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Zongshu20140102</w:t>
      </w:r>
      <w:r>
        <w:rPr/>
        <w:t>节目录音文字整理</w:t>
      </w:r>
    </w:p>
    <w:p>
      <w:pPr>
        <w:pStyle w:val="Normal"/>
        <w:rPr/>
      </w:pPr>
      <w:r>
        <w:rPr/>
      </w:r>
    </w:p>
    <w:p>
      <w:pPr>
        <w:pStyle w:val="Normal"/>
        <w:rPr/>
      </w:pPr>
      <w:r>
        <w:rPr/>
        <w:t>1</w:t>
      </w:r>
      <w:r>
        <w:rPr/>
        <w:t>．</w:t>
      </w:r>
      <w:r>
        <w:rPr/>
        <w:t>Zongshu20140102</w:t>
      </w:r>
      <w:r>
        <w:rPr>
          <w:rFonts w:cs="Segoe UI Emoji" w:ascii="Segoe UI Emoji" w:hAnsi="Segoe UI Emoji"/>
        </w:rPr>
        <w:t xml:space="preserve">  </w:t>
      </w:r>
      <w:r>
        <w:rPr/>
        <w:t>00:01</w:t>
      </w:r>
      <w:r>
        <w:rPr>
          <w:rFonts w:cs="Segoe UI Emoji" w:ascii="Segoe UI Emoji" w:hAnsi="Segoe UI Emoji"/>
        </w:rPr>
        <w:t xml:space="preserve">  </w:t>
      </w:r>
      <w:r>
        <w:rPr/>
        <w:t>没有每天坚持念经，气场断断续续；要保住肾脏，必需吃全素、心要诚、气量要大；佛台位置很暗</w:t>
      </w:r>
    </w:p>
    <w:p>
      <w:pPr>
        <w:pStyle w:val="Normal"/>
        <w:rPr/>
      </w:pPr>
      <w:r>
        <w:rPr>
          <w:b/>
          <w:bCs/>
        </w:rPr>
        <w:t>男听众：</w:t>
      </w:r>
      <w:r>
        <w:rPr/>
        <w:t>我想问下</w:t>
      </w:r>
      <w:r>
        <w:rPr/>
        <w:t>1985</w:t>
      </w:r>
      <w:r>
        <w:rPr/>
        <w:t>年属牛的，就是我自己。</w:t>
      </w:r>
    </w:p>
    <w:p>
      <w:pPr>
        <w:pStyle w:val="Normal"/>
        <w:rPr/>
      </w:pPr>
      <w:r>
        <w:rPr>
          <w:b/>
          <w:bCs/>
        </w:rPr>
        <w:t>台长答：</w:t>
      </w:r>
      <w:r>
        <w:rPr/>
        <w:t>你念经没有啊？（念的，大悲咒、心经、礼佛大忏悔文）大悲咒念几遍？（大悲咒平时念</w:t>
      </w:r>
      <w:r>
        <w:rPr/>
        <w:t>21</w:t>
      </w:r>
      <w:r>
        <w:rPr/>
        <w:t>遍，有时候念</w:t>
      </w:r>
      <w:r>
        <w:rPr/>
        <w:t>49</w:t>
      </w:r>
      <w:r>
        <w:rPr/>
        <w:t>遍）心经呢？（心经一般念</w:t>
      </w:r>
      <w:r>
        <w:rPr/>
        <w:t>21</w:t>
      </w:r>
      <w:r>
        <w:rPr/>
        <w:t>遍）因为台长看你的气场都是断断续续的，你不是每天念，要坚持（我会坚持。想问一下我的肾脏的问题）自己不好好念经问什么？有什么好问的？你到医院里去查一查，做个</w:t>
      </w:r>
      <w:r>
        <w:rPr/>
        <w:t>B</w:t>
      </w:r>
      <w:r>
        <w:rPr/>
        <w:t>超不都出来了？你要好好地改，要念经的，不念经有什么办法救你啊？（我念经的）“念经的”，你不能今天念明天不念，台长都看得出来，觉得你现在的气场根本不顺（对对，我有点紧张）不是紧张，有时相信，有时不相信，经常想：菩萨您救得好我吗？你有这种想法，救得好吗？自己要懂事情的，看了有什么用了？看了的目的就是要你自己改变的啊！我给你看了之后，你不念经你说有什么用？你现在小房子念多少张了？（几百张了吧）你学心灵法门多少时间了？（两年了）两年念几百张。你这个人小脑筋太多，这个毛病是业障病。你过去太小气了，整天跟人家搞来搞去的，真的，不是一个大方的人。我不是指你用钱方面的大方，做人太小气，你明白吗？（哦）你的肾脏有一个完全坏掉了（完全坏掉了？）有一个，右面的（对对。那应该怎么办呢？）一个，灵性要念掉；第二个，心要诚。你现在问题是心不诚，刚刚学学好好，相信相信又其他法门再学学，再回心灵法门学学。你现在念其他的经文吗？（没有念其他经文）过去念过没有？（很久以前念过）你最好跟我讲话老实一点，我说你“人在做，天在看”，菩萨都看得到的。我现在跟你说了，就是心不诚（我想问肾脏的问题怎么处理？我是问可以念经念好吗？）我已经跟你讲了你的毛病了，第一心要诚，听得懂吗？（哦）要完全相信才能有愿力，有了愿力要有行动。像你这种人典型的小资产阶级思想，患得患失的人，你做人很差劲的，真的，自私一辈子了。你现在不单单是肾脏不好，你的泌尿系统很差（那应该怎么处理？）做梦做到有鬼追你吗？（以前……我后来没有）还有两个，没有做到过啊？（我记不清了。需要多少小房子？）两个</w:t>
      </w:r>
      <w:r>
        <w:rPr/>
        <w:t>84</w:t>
      </w:r>
      <w:r>
        <w:rPr/>
        <w:t>张，赶快念了。多喝水（好的。那个肾脏还能不能保住？）看看你自己了，你要马上吃全素了（我现在基本上就吃全素的）你别跟我说“基本上”，“我基本上不杀人的”，你偶然的杀人算不算杀人？“基本上”有什么用？“我基本上不偷东西的”，你算一个好人哪？好人就是永远断掉，“根本不会杀生的，我根本不会吃荤的”（肾脏可以保住吗？）有希望。你要是再这样不好好地改自己的毛病，还吃荤的，还要造口业，气量还要小，我可以告诉你，不是肾脏保得住保不住问题了，你的肠胃都出问题，你的肠胃现在很差，非常虚弱（我知道）“知道了”，你知道的事情多了。你脑子都曾经出过毛病，有一段时间想不通，不想活了（对对对。肾脏还可以保住的，对吧？）有希望。跟你说了马上许愿吃全素（好的）小房子坚持念，每天必须要念经（好的）家里佛台装了吗？（装了）天天念经。佛台是装东方台的菩萨照片吗？（是的）怎么这么暗，你放在那里？暗得不得了。佛台的位置很暗，不知道把佛台放在哪个犄角落里。重新调整一下，好吗？（好，明白了）还有，每天早上多喝大悲水。喝大悲水之前，冲着大悲水念</w:t>
      </w:r>
      <w:r>
        <w:rPr/>
        <w:t>1</w:t>
      </w:r>
      <w:r>
        <w:rPr/>
        <w:t>遍大悲咒，喝下去的话，说：“观世音菩萨，让我的肾脏能够恢复功能，请观世音菩萨慈悲，我吃全素了。”（好的）记住，肾脏不会因为营养缺乏而坏的，你放心好了（好的，谢谢台长）再见。</w:t>
      </w:r>
    </w:p>
    <w:p>
      <w:pPr>
        <w:pStyle w:val="Normal"/>
        <w:rPr/>
      </w:pPr>
      <w:r>
        <w:rPr/>
      </w:r>
    </w:p>
    <w:p>
      <w:pPr>
        <w:pStyle w:val="Normal"/>
        <w:rPr/>
      </w:pPr>
      <w:r>
        <w:rPr/>
        <w:t>2</w:t>
      </w:r>
      <w:r>
        <w:rPr/>
        <w:t>．</w:t>
      </w:r>
      <w:r>
        <w:rPr/>
        <w:t>Zongshu20140102</w:t>
      </w:r>
      <w:r>
        <w:rPr>
          <w:rFonts w:cs="Segoe UI Emoji" w:ascii="Segoe UI Emoji" w:hAnsi="Segoe UI Emoji"/>
        </w:rPr>
        <w:t xml:space="preserve">  </w:t>
      </w:r>
      <w:r>
        <w:rPr/>
        <w:t>08:10</w:t>
      </w:r>
      <w:r>
        <w:rPr>
          <w:rFonts w:cs="Segoe UI Emoji" w:ascii="Segoe UI Emoji" w:hAnsi="Segoe UI Emoji"/>
        </w:rPr>
        <w:t xml:space="preserve">  </w:t>
      </w:r>
      <w:r>
        <w:rPr/>
        <w:t>要多泡脚活血；妈妈打胎的孩子在身上，肠胃冷、消化不良、肝气不足；长得瘦小多吃面条</w:t>
      </w:r>
    </w:p>
    <w:p>
      <w:pPr>
        <w:pStyle w:val="Normal"/>
        <w:rPr/>
      </w:pPr>
      <w:r>
        <w:rPr>
          <w:b/>
          <w:bCs/>
        </w:rPr>
        <w:t>女听众：</w:t>
      </w:r>
      <w:r>
        <w:rPr/>
        <w:t>您好。我是来自马来西亚的，</w:t>
      </w:r>
      <w:r>
        <w:rPr/>
        <w:t>1991</w:t>
      </w:r>
      <w:r>
        <w:rPr/>
        <w:t>年出生，属羊，卢台长可以帮我看下我的健康吗？</w:t>
      </w:r>
    </w:p>
    <w:p>
      <w:pPr>
        <w:pStyle w:val="Normal"/>
        <w:rPr/>
      </w:pPr>
      <w:r>
        <w:rPr>
          <w:b/>
          <w:bCs/>
        </w:rPr>
        <w:t>台长答：</w:t>
      </w:r>
      <w:r>
        <w:rPr/>
        <w:t>念经了没有？（最近开始念了）你的腰非常不好，腰椎间盘有点突出，所以你的腰经常酸痛（我最近两三年身体开始一直不好，有时候会呼吸困难）我给你看看……一个是脊柱歪了。你家族里有人心脏不好的（对对对）你的心脏血管壁有宽有窄，血液打不上来，所以你经常会有呼吸困难（对。最近手脚一直冰冷，然后要昏倒）你的血液打不上来，你明白吗？（明白）你平时要泡脚（好，要怎么泡呢？）放一桶温水，然后放点烧饭的黄酒，明白了吗？（明白。我需要念多少张小房子可以好？）你现在要念</w:t>
      </w:r>
      <w:r>
        <w:rPr/>
        <w:t>87</w:t>
      </w:r>
      <w:r>
        <w:rPr/>
        <w:t>张，你身上还有一个小孩子（什么叫小孩子？）灵性（那怎么办？）你妈妈打胎过孩子吗？你去问问她看（好）你打胎过吗？（没有没有）没有就是你妈妈的了。我现在看不像你的，你去问你妈妈，你妈妈不肯讲……（那我就要念</w:t>
      </w:r>
      <w:r>
        <w:rPr/>
        <w:t>87</w:t>
      </w:r>
      <w:r>
        <w:rPr/>
        <w:t>张，对吗？）你赶快给他念，他在你右面的肾脏和肝这个地方（我经常胃很不舒服）就是右边有一点隐隐作痛，右腹部。你经常会觉得胃寒，就是肠胃很冷（对对，然后很多气）你还消化不良（对对对）还有你的肝气不足。你知道肝是管什么的？肝是管血液系统的，造血的机器。你的肝气不足，所以你血就不充足，血液流不到的地方手脚就会冰凉。所以为什么叫你活血呢？活血就是叫你泡脚。你的心脏这个地方像一个</w:t>
      </w:r>
      <w:r>
        <w:rPr/>
        <w:t>pump[</w:t>
      </w:r>
      <w:r>
        <w:rPr/>
        <w:t>注：泵</w:t>
      </w:r>
      <w:r>
        <w:rPr/>
        <w:t>]</w:t>
      </w:r>
      <w:r>
        <w:rPr/>
        <w:t>一样，“水泵”打不上去，血液打不上去，你就会整天着凉，就是心会凉，手脚就冰凉（我现在开始可以念</w:t>
      </w:r>
      <w:r>
        <w:rPr/>
        <w:t>87</w:t>
      </w:r>
      <w:r>
        <w:rPr/>
        <w:t>张小房子给我的要经者，对吗？）对啊（好，谢谢卢台长。可不可以帮我看下我妈妈？她</w:t>
      </w:r>
      <w:r>
        <w:rPr/>
        <w:t>1957</w:t>
      </w:r>
      <w:r>
        <w:rPr/>
        <w:t>年属鸡）你妈妈的腰上有灵性。你妈妈的腰很不好，人站在那里直不起来的，就是腰有点佝背。而且她的腿脚也很不好，跟你毛病一样，浑身发凉，经常凉（对。我妈妈需要念多少张小房子？）你妈妈要</w:t>
      </w:r>
      <w:r>
        <w:rPr/>
        <w:t>120</w:t>
      </w:r>
      <w:r>
        <w:rPr/>
        <w:t>张（好。我看了您的书，帮了我很多，感谢您！）你好好地要度人，念经、学佛，以后会越来越好的。我看你长得太瘦小了，你要多吃点，多吃点面条，因为你长得太小了（好。我会好好学佛念经的，感恩卢台长，祝您身体健康）谢谢。</w:t>
      </w:r>
    </w:p>
    <w:p>
      <w:pPr>
        <w:pStyle w:val="Normal"/>
        <w:rPr/>
      </w:pPr>
      <w:r>
        <w:rPr/>
      </w:r>
    </w:p>
    <w:p>
      <w:pPr>
        <w:pStyle w:val="Normal"/>
        <w:rPr/>
      </w:pPr>
      <w:r>
        <w:rPr/>
        <w:t>3</w:t>
      </w:r>
      <w:r>
        <w:rPr/>
        <w:t>．</w:t>
      </w:r>
      <w:r>
        <w:rPr/>
        <w:t>Zongshu20140102</w:t>
      </w:r>
      <w:r>
        <w:rPr>
          <w:rFonts w:cs="Segoe UI Emoji" w:ascii="Segoe UI Emoji" w:hAnsi="Segoe UI Emoji"/>
        </w:rPr>
        <w:t xml:space="preserve">  </w:t>
      </w:r>
      <w:r>
        <w:rPr/>
        <w:t>14:29</w:t>
      </w:r>
      <w:r>
        <w:rPr>
          <w:rFonts w:cs="Segoe UI Emoji" w:ascii="Segoe UI Emoji" w:hAnsi="Segoe UI Emoji"/>
        </w:rPr>
        <w:t xml:space="preserve">  </w:t>
      </w:r>
      <w:r>
        <w:rPr/>
        <w:t>肺气不足、肠胃不好，晚年当心心脏；记忆力衰退，要吃卵磷脂；子宫长东西，要多喝水、要干净</w:t>
      </w:r>
    </w:p>
    <w:p>
      <w:pPr>
        <w:pStyle w:val="Normal"/>
        <w:rPr/>
      </w:pPr>
      <w:r>
        <w:rPr>
          <w:b/>
          <w:bCs/>
        </w:rPr>
        <w:t>女听众：</w:t>
      </w:r>
      <w:r>
        <w:rPr/>
        <w:t>您好，台长。我想给我的母亲看一下，今年</w:t>
      </w:r>
      <w:r>
        <w:rPr/>
        <w:t>75</w:t>
      </w:r>
      <w:r>
        <w:rPr/>
        <w:t>岁，应该是</w:t>
      </w:r>
      <w:r>
        <w:rPr/>
        <w:t>1929</w:t>
      </w:r>
      <w:r>
        <w:rPr/>
        <w:t>年属兔子的，她这一段时间身体不太好。</w:t>
      </w:r>
    </w:p>
    <w:p>
      <w:pPr>
        <w:pStyle w:val="Normal"/>
        <w:rPr/>
      </w:pPr>
      <w:r>
        <w:rPr>
          <w:b/>
          <w:bCs/>
        </w:rPr>
        <w:t>台长答：</w:t>
      </w:r>
      <w:r>
        <w:rPr/>
        <w:t>不行啊，她现在身体很不好。她的气管，就是喉咙这个地方咳嗽有痰，她的肺……（我也不知她是咳嗽，还是心脏、气管）我告诉你，她的喉咙跟肺这个地方已经有阻碍了，她的肺现在肺气严重不足，经常讲话讲不动，躺在床上人浑身很累（对）还有肠胃也不好（是，她去年肠胃不好）她还有一个很严重的问题，以后晚年一定要叫她当心的，就是她的心脏，她老觉得胸闷（对，特别厉害）还有她记忆力严重衰退，什么都记不住，而且掉头发（对）你别看她这么大年纪了，她的忌妒心还是很重（对对）忌妒别人。你要叫她：第一当心左腿，第二叫她注意她的脑子。我不知道你们这里有没有卵磷脂（有）你给她买一点真的卵磷脂吃。真的，不能假的，你反正一定要看卵磷脂成分要高的。因为卵磷脂是补脑细胞的，脑细胞人只会越用越多，然后生长出来的越来越少。到后来人为什么记忆力会不好呢？因为卵磷脂它是这样的，你伤害你的脑细胞，你不是动脑筋了嘛，记什么东西了嘛，它就在用啊用啊用。但是年轻的时候你用掉</w:t>
      </w:r>
      <w:r>
        <w:rPr/>
        <w:t>1000</w:t>
      </w:r>
      <w:r>
        <w:rPr/>
        <w:t>，它会长</w:t>
      </w:r>
      <w:r>
        <w:rPr/>
        <w:t>10000</w:t>
      </w:r>
      <w:r>
        <w:rPr/>
        <w:t>出来；到年纪大的时候，你用掉</w:t>
      </w:r>
      <w:r>
        <w:rPr/>
        <w:t>1000</w:t>
      </w:r>
      <w:r>
        <w:rPr/>
        <w:t>，它长</w:t>
      </w:r>
      <w:r>
        <w:rPr/>
        <w:t>100</w:t>
      </w:r>
      <w:r>
        <w:rPr/>
        <w:t>，长</w:t>
      </w:r>
      <w:r>
        <w:rPr/>
        <w:t>200</w:t>
      </w:r>
      <w:r>
        <w:rPr>
          <w:rFonts w:cs="宋体;SimSun" w:ascii="宋体;SimSun" w:hAnsi="宋体;SimSun"/>
        </w:rPr>
        <w:t>……</w:t>
      </w:r>
      <w:r>
        <w:rPr/>
        <w:t>然后每天再用用，用到后来脑细胞严重不足。这个时候你吃卵磷脂，要大豆卵磷脂（对，就是大豆的）大豆卵磷脂对你脑细胞会有补充成分，非常好的。这样的话你就会不断地增加你的记忆力，让你的脑细胞不要坏死太快。实际上一个人到最后死掉了就是脑细胞坏掉了，因为指挥部全线瘫痪，那么浑身都没有用了（对。她让我问问台长，她在街上走着走着，有人喊她名字，可是后来一看也没有，就突然生了一场病）谁喊她名字啊？（她觉得有个女的，可是也没人）那个女的，她一定是一个小鬼（肯定是）小鬼一喊她的名字，就把她的魂魄叫走了；魂魄一叫走，接下来她就生病了（需要给她念多少张呢？）小房子给她念</w:t>
      </w:r>
      <w:r>
        <w:rPr/>
        <w:t>28</w:t>
      </w:r>
      <w:r>
        <w:rPr/>
        <w:t>张（念了</w:t>
      </w:r>
      <w:r>
        <w:rPr/>
        <w:t>7</w:t>
      </w:r>
      <w:r>
        <w:rPr/>
        <w:t>张）你赶快给她烧。我给她看看她能活多久吧（好）她不在身边吧？你别告诉她（没有）她现在是几岁？（现在是</w:t>
      </w:r>
      <w:r>
        <w:rPr/>
        <w:t>74</w:t>
      </w:r>
      <w:r>
        <w:rPr/>
        <w:t>周岁）她如果过掉</w:t>
      </w:r>
      <w:r>
        <w:rPr/>
        <w:t>75</w:t>
      </w:r>
      <w:r>
        <w:rPr/>
        <w:t>岁，在</w:t>
      </w:r>
      <w:r>
        <w:rPr/>
        <w:t>75</w:t>
      </w:r>
      <w:r>
        <w:rPr/>
        <w:t>岁没有问题，她接下来可以活到</w:t>
      </w:r>
      <w:r>
        <w:rPr/>
        <w:t>83</w:t>
      </w:r>
      <w:r>
        <w:rPr/>
        <w:t>岁（台长，您看看她现在肾里面的毛病还有吗？）她肾过去是囊肿（还有子宫……）子宫也是长了一个东西了，现在没有碰到它，碰到它就会出血。所以她必须要多喝水，要干净，否则的话小便这个地方太脏，太不干净，或者喝水太少了，它就会让这个地方产生摩擦，摩擦的话接下来她就会出血，因为我看它现在像一个小的玻璃球这么大（谢谢台长慈悲）再见。</w:t>
      </w:r>
    </w:p>
    <w:p>
      <w:pPr>
        <w:pStyle w:val="Normal"/>
        <w:rPr/>
      </w:pPr>
      <w:r>
        <w:rPr/>
      </w:r>
    </w:p>
    <w:p>
      <w:pPr>
        <w:pStyle w:val="Normal"/>
        <w:rPr/>
      </w:pPr>
      <w:r>
        <w:rPr/>
        <w:t>4</w:t>
      </w:r>
      <w:r>
        <w:rPr/>
        <w:t>．</w:t>
      </w:r>
      <w:r>
        <w:rPr/>
        <w:t>Zongshu20140102</w:t>
      </w:r>
      <w:r>
        <w:rPr>
          <w:rFonts w:cs="Segoe UI Emoji" w:ascii="Segoe UI Emoji" w:hAnsi="Segoe UI Emoji"/>
        </w:rPr>
        <w:t xml:space="preserve">  </w:t>
      </w:r>
      <w:r>
        <w:rPr/>
        <w:t>22:04</w:t>
      </w:r>
      <w:r>
        <w:rPr>
          <w:rFonts w:cs="Segoe UI Emoji" w:ascii="Segoe UI Emoji" w:hAnsi="Segoe UI Emoji"/>
        </w:rPr>
        <w:t xml:space="preserve">  </w:t>
      </w:r>
      <w:r>
        <w:rPr/>
        <w:t>有子宫肌瘤，要多念经、不吃活海鲜、多喝水；要嘴巴少讲话，好好改毛病；因前世的缘分得到菩萨的帮助</w:t>
      </w:r>
    </w:p>
    <w:p>
      <w:pPr>
        <w:pStyle w:val="Normal"/>
        <w:rPr/>
      </w:pPr>
      <w:r>
        <w:rPr>
          <w:b/>
          <w:bCs/>
        </w:rPr>
        <w:t>女听众：</w:t>
      </w:r>
      <w:r>
        <w:rPr/>
        <w:t>您好，您给我看看我的子宫肌瘤，</w:t>
      </w:r>
      <w:r>
        <w:rPr/>
        <w:t>1962</w:t>
      </w:r>
      <w:r>
        <w:rPr/>
        <w:t>年属老虎的。</w:t>
      </w:r>
    </w:p>
    <w:p>
      <w:pPr>
        <w:pStyle w:val="Normal"/>
        <w:rPr/>
      </w:pPr>
      <w:r>
        <w:rPr>
          <w:b/>
          <w:bCs/>
        </w:rPr>
        <w:t>台长答：</w:t>
      </w:r>
      <w:r>
        <w:rPr/>
        <w:t>还在。这个子宫肌瘤靠前面，就是位置偏前的（对对对）我会看错的啊？（谢谢您）现在看样子没有长大，但是也没缩小（还用做手术吗？）你每天念</w:t>
      </w:r>
      <w:r>
        <w:rPr/>
        <w:t>49</w:t>
      </w:r>
      <w:r>
        <w:rPr/>
        <w:t>遍大悲咒（是，我每天都是念</w:t>
      </w:r>
      <w:r>
        <w:rPr/>
        <w:t>49</w:t>
      </w:r>
      <w:r>
        <w:rPr/>
        <w:t>遍大悲咒）你放生要放</w:t>
      </w:r>
      <w:r>
        <w:rPr/>
        <w:t>2000</w:t>
      </w:r>
      <w:r>
        <w:rPr/>
        <w:t>条鱼。改改你的嘴巴，不要乱讲话（行）多念礼佛大忏悔文，每天念</w:t>
      </w:r>
      <w:r>
        <w:rPr/>
        <w:t>5</w:t>
      </w:r>
      <w:r>
        <w:rPr/>
        <w:t>遍，坚持；还有不许吃活的海鲜，初一、十五吃素（对，我是这么许的愿）接下来连续这么做一个月，小房子烧</w:t>
      </w:r>
      <w:r>
        <w:rPr/>
        <w:t>87</w:t>
      </w:r>
      <w:r>
        <w:rPr/>
        <w:t>张，再去查一下，如果子宫肌瘤明显缩小了，你就免除一刀了。现在你小便没有什么异样，就是没有太大的感觉，只不过里面的小瘤长在前面的位置上。但是，你有时候小便，比方说你喝水少了，那个时候你就会有感觉了（对对）尿多的时候你没感觉，尿少的时候你就会感觉有点像红肿一样，这种感觉就不一样了（对对，这几天挺痛的，喝水少了）喝水少了，你不能不喝水的（以前老是喝水，喝一壶多，现在喝水少了）你自己要懂事情的，要好好地改的。嘴巴少讲话，你水分就多。话讲得多了，为什么人家一讲话就要喝水啊？说喉咙干了。你“呱呱呱，呱呱呱”，造口业的。嘴巴一话多就造口业，少讲话就不造口业。这么大年纪了，讲了一辈子，还要讲啊？你不能把这些时间省下来好好念念经的？（嗯，我现在每天都不出去，我就老爱屋里坐着念经。您看看我功课行吗？</w:t>
      </w:r>
      <w:r>
        <w:rPr/>
        <w:t>49</w:t>
      </w:r>
      <w:r>
        <w:rPr/>
        <w:t>遍大悲咒、</w:t>
      </w:r>
      <w:r>
        <w:rPr/>
        <w:t>21</w:t>
      </w:r>
      <w:r>
        <w:rPr/>
        <w:t>遍心经、</w:t>
      </w:r>
      <w:r>
        <w:rPr/>
        <w:t>21</w:t>
      </w:r>
      <w:r>
        <w:rPr/>
        <w:t>遍往生咒，准提神咒、消灾吉祥神咒全</w:t>
      </w:r>
      <w:r>
        <w:rPr/>
        <w:t>21</w:t>
      </w:r>
      <w:r>
        <w:rPr/>
        <w:t>遍，礼佛大忏悔文</w:t>
      </w:r>
      <w:r>
        <w:rPr/>
        <w:t>2</w:t>
      </w:r>
      <w:r>
        <w:rPr/>
        <w:t>遍）可以。你已经有观世音菩萨在你头上、身上加持了，加持过了（哎哟，感恩感恩）“感恩感恩”，你自己要好好地修啊！我看你就是……真的，菩萨这么帮助你的话是你前世的缘分。像你这种人这辈子应该做梦做到过观世音菩萨的（嗯，做过了）我会不知道的？做过了嘛要继续好好努力的，不要不懂事情啊，“呱呱呱，呱呱呱”，听得懂了吗？（是，我现在努力地去改了）你毛病太多（是，我知道自己的毛病太多，我现在努力地去改）没什么大问题的（您看看图腾的颜色是什么？）图腾是偏白的。</w:t>
      </w:r>
    </w:p>
    <w:p>
      <w:pPr>
        <w:pStyle w:val="Normal"/>
        <w:rPr/>
      </w:pPr>
      <w:r>
        <w:rPr/>
      </w:r>
    </w:p>
    <w:p>
      <w:pPr>
        <w:pStyle w:val="Normal"/>
        <w:rPr/>
      </w:pPr>
      <w:r>
        <w:rPr/>
        <w:t>Zongshu20140102</w:t>
      </w:r>
      <w:r>
        <w:rPr>
          <w:rFonts w:cs="Segoe UI Emoji" w:ascii="Segoe UI Emoji" w:hAnsi="Segoe UI Emoji"/>
        </w:rPr>
        <w:t xml:space="preserve">  </w:t>
      </w:r>
      <w:r>
        <w:rPr/>
        <w:t>26:55</w:t>
      </w:r>
      <w:r>
        <w:rPr>
          <w:rFonts w:cs="Segoe UI Emoji" w:ascii="Segoe UI Emoji" w:hAnsi="Segoe UI Emoji"/>
        </w:rPr>
        <w:t xml:space="preserve">  </w:t>
      </w:r>
      <w:r>
        <w:rPr/>
        <w:t>亡母在阿修罗道</w:t>
      </w:r>
    </w:p>
    <w:p>
      <w:pPr>
        <w:pStyle w:val="Normal"/>
        <w:rPr/>
      </w:pPr>
      <w:r>
        <w:rPr>
          <w:b/>
          <w:bCs/>
        </w:rPr>
        <w:t>女听众：</w:t>
      </w:r>
      <w:r>
        <w:rPr/>
        <w:t>卢台长，您看看我家的一个亡人，我的母亲任万浮。</w:t>
      </w:r>
    </w:p>
    <w:p>
      <w:pPr>
        <w:pStyle w:val="Normal"/>
        <w:rPr/>
      </w:pPr>
      <w:r>
        <w:rPr>
          <w:b/>
          <w:bCs/>
        </w:rPr>
        <w:t>台长答：</w:t>
      </w:r>
      <w:r>
        <w:rPr/>
        <w:t>你给她念几张小房子了？（我嫂子给她念了</w:t>
      </w:r>
      <w:r>
        <w:rPr/>
        <w:t>200</w:t>
      </w:r>
      <w:r>
        <w:rPr/>
        <w:t>多张了，我给她念了几十张）效果还不错，到阿修罗道了（哎哟，真感谢）阿修罗道，下辈子再来投人的话，就是一个非常有名、有钱的人，或者是一个科学家，或者是一个很大的官（谢谢您了）再见。</w:t>
      </w:r>
    </w:p>
    <w:p>
      <w:pPr>
        <w:pStyle w:val="Normal"/>
        <w:rPr/>
      </w:pPr>
      <w:r>
        <w:rPr/>
      </w:r>
    </w:p>
    <w:p>
      <w:pPr>
        <w:pStyle w:val="Normal"/>
        <w:rPr/>
      </w:pPr>
      <w:r>
        <w:rPr/>
        <w:t>5</w:t>
      </w:r>
      <w:r>
        <w:rPr/>
        <w:t>．</w:t>
      </w:r>
      <w:r>
        <w:rPr/>
        <w:t>Zongshu20140102</w:t>
      </w:r>
      <w:r>
        <w:rPr>
          <w:rFonts w:cs="Segoe UI Emoji" w:ascii="Segoe UI Emoji" w:hAnsi="Segoe UI Emoji"/>
        </w:rPr>
        <w:t xml:space="preserve">  </w:t>
      </w:r>
      <w:r>
        <w:rPr/>
        <w:t>28:37</w:t>
      </w:r>
      <w:r>
        <w:rPr>
          <w:rFonts w:cs="Segoe UI Emoji" w:ascii="Segoe UI Emoji" w:hAnsi="Segoe UI Emoji"/>
        </w:rPr>
        <w:t xml:space="preserve">  </w:t>
      </w:r>
      <w:r>
        <w:rPr/>
        <w:t>有两个子宫肌瘤，不要吃辣的、刺激的东西，笋少吃，多吃凉性的东西</w:t>
      </w:r>
    </w:p>
    <w:p>
      <w:pPr>
        <w:pStyle w:val="Normal"/>
        <w:rPr/>
      </w:pPr>
      <w:r>
        <w:rPr>
          <w:b/>
          <w:bCs/>
        </w:rPr>
        <w:t>女听众：</w:t>
      </w:r>
      <w:r>
        <w:rPr/>
        <w:t>师父新年好。看一个</w:t>
      </w:r>
      <w:r>
        <w:rPr/>
        <w:t>1958</w:t>
      </w:r>
      <w:r>
        <w:rPr/>
        <w:t>年属狗的，子宫肌瘤还有没有？还有几个？要几张小房子？</w:t>
      </w:r>
    </w:p>
    <w:p>
      <w:pPr>
        <w:pStyle w:val="Normal"/>
        <w:rPr/>
      </w:pPr>
      <w:r>
        <w:rPr>
          <w:b/>
          <w:bCs/>
        </w:rPr>
        <w:t>台长答：</w:t>
      </w:r>
      <w:r>
        <w:rPr/>
        <w:t>一个大一个小，还有两个，而且两个非常接近的。一个小的现在瘪得很厉害，瘪掉了（就是小了）就是小了，但是大的还是老样子（知道了。烧了</w:t>
      </w:r>
      <w:r>
        <w:rPr/>
        <w:t>100</w:t>
      </w:r>
      <w:r>
        <w:rPr/>
        <w:t>多张了）你现在叫她每天要念</w:t>
      </w:r>
      <w:r>
        <w:rPr/>
        <w:t>49</w:t>
      </w:r>
      <w:r>
        <w:rPr/>
        <w:t>遍大悲咒（她念了，每天</w:t>
      </w:r>
      <w:r>
        <w:rPr/>
        <w:t>49</w:t>
      </w:r>
      <w:r>
        <w:rPr/>
        <w:t>遍）你要叫她自己要当心的，像子宫肌瘤这种就是不要再吃辣的东西，刺激的东西、洋葱、大蒜什么都不要吃了（吃全素了）吃全素的话，笋少吃一点，这个东西都会发出来的。还有要注意她的腰很不好（对）胸口胸闷（对）我现在看见个人，我描绘下是不是她本人？不戴眼镜的，瓜子脸，头发偏长（不是的）眉毛往下，有点倒的（不是的，她不是瓜子脸，她是方脸）麻烦了，灵性（需要几张？）</w:t>
      </w:r>
      <w:r>
        <w:rPr/>
        <w:t>54</w:t>
      </w:r>
      <w:r>
        <w:rPr/>
        <w:t>张。你叫她想想看，这种脸的人，有没有过世的人像这种样子，就是头发是长的，但是当中有一团往后的，然后两边也是往后的，叫她想一想就知道了（</w:t>
      </w:r>
      <w:r>
        <w:rPr/>
        <w:t>54</w:t>
      </w:r>
      <w:r>
        <w:rPr/>
        <w:t>张小房子，对吧？）嗯，要给她念的（灵性超度完之后，这个肌瘤，就是业障的话需要多少？）肌瘤，你叫她念</w:t>
      </w:r>
      <w:r>
        <w:rPr/>
        <w:t>49</w:t>
      </w:r>
      <w:r>
        <w:rPr/>
        <w:t>遍大悲咒，然后小房子按照正常的</w:t>
      </w:r>
      <w:r>
        <w:rPr/>
        <w:t>1</w:t>
      </w:r>
      <w:r>
        <w:rPr/>
        <w:t>天</w:t>
      </w:r>
      <w:r>
        <w:rPr/>
        <w:t>1</w:t>
      </w:r>
      <w:r>
        <w:rPr/>
        <w:t>张这么念（好的）肌瘤有两种，还有一种，你要叫她身体要多凉一点，不要太热（凉性的东西，对吧？）对，要多吃凉性的东西，不能吃太热的东西（好的）不要热血沸腾就可以了，听得懂我意思吗？（听得懂。师父，您看一下，</w:t>
      </w:r>
      <w:r>
        <w:rPr/>
        <w:t>1958</w:t>
      </w:r>
      <w:r>
        <w:rPr/>
        <w:t>年属狗的人小叶增生，她好像有一粒黄豆一样的）在乳房上面（对的）看到了，靠两乳当中这个地方（需要几张小房子？是业障还是灵性？）</w:t>
      </w:r>
      <w:r>
        <w:rPr/>
        <w:t>17</w:t>
      </w:r>
      <w:r>
        <w:rPr/>
        <w:t>张。</w:t>
      </w:r>
    </w:p>
    <w:p>
      <w:pPr>
        <w:pStyle w:val="Normal"/>
        <w:rPr/>
      </w:pPr>
      <w:r>
        <w:rPr/>
      </w:r>
    </w:p>
    <w:p>
      <w:pPr>
        <w:pStyle w:val="Normal"/>
        <w:rPr/>
      </w:pPr>
      <w:r>
        <w:rPr/>
        <w:t>Zongshu20140102</w:t>
      </w:r>
      <w:r>
        <w:rPr>
          <w:rFonts w:cs="Segoe UI Emoji" w:ascii="Segoe UI Emoji" w:hAnsi="Segoe UI Emoji"/>
        </w:rPr>
        <w:t xml:space="preserve">  </w:t>
      </w:r>
      <w:r>
        <w:rPr/>
        <w:t xml:space="preserve">32:23  </w:t>
      </w:r>
      <w:r>
        <w:rPr/>
        <w:t>下腹部出问题，前世业障不念掉会胸闷、气喘</w:t>
      </w:r>
    </w:p>
    <w:p>
      <w:pPr>
        <w:pStyle w:val="Normal"/>
        <w:rPr/>
      </w:pPr>
      <w:r>
        <w:rPr>
          <w:b/>
          <w:bCs/>
        </w:rPr>
        <w:t>女听众：</w:t>
      </w:r>
      <w:r>
        <w:rPr/>
        <w:t>师父看一下</w:t>
      </w:r>
      <w:r>
        <w:rPr/>
        <w:t>1984</w:t>
      </w:r>
      <w:r>
        <w:rPr/>
        <w:t>年属老鼠的这个人，事业的要经者走了吗？</w:t>
      </w:r>
    </w:p>
    <w:p>
      <w:pPr>
        <w:pStyle w:val="Normal"/>
        <w:rPr/>
      </w:pPr>
      <w:r>
        <w:rPr>
          <w:b/>
          <w:bCs/>
        </w:rPr>
        <w:t>台长答：</w:t>
      </w:r>
      <w:r>
        <w:rPr/>
        <w:t>还有，</w:t>
      </w:r>
      <w:r>
        <w:rPr/>
        <w:t>18</w:t>
      </w:r>
      <w:r>
        <w:rPr/>
        <w:t>张（好的。子宫部位的业障需要几张小房子？还有肠胃业障几张？喉咙到胸部业障几张？）你叫她下腹部念</w:t>
      </w:r>
      <w:r>
        <w:rPr/>
        <w:t>49</w:t>
      </w:r>
      <w:r>
        <w:rPr/>
        <w:t>张（好的）其他没什么大问题的，她主要是下腹部出问题了，还有胸口比较闷，乳房下面这个地方胸口非常闷（对，那怎么办？）你叫她一定要多念心经，心经要加量（现在是</w:t>
      </w:r>
      <w:r>
        <w:rPr/>
        <w:t>29</w:t>
      </w:r>
      <w:r>
        <w:rPr/>
        <w:t>遍）叫她最好念到</w:t>
      </w:r>
      <w:r>
        <w:rPr/>
        <w:t>49</w:t>
      </w:r>
      <w:r>
        <w:rPr/>
        <w:t>遍（好的。喉咙到胸这个部位的业障需要几张小房子？）有的念了。她这个地方实际上也不是一个短性的业障，是前世的业障（多少张，您说好了，反正有的是时间念）叫她好好念了，有的念了（您说要几张？）不一定的，我说完之后可能还会有（那先一个目标好了）</w:t>
      </w:r>
      <w:r>
        <w:rPr/>
        <w:t>890</w:t>
      </w:r>
      <w:r>
        <w:rPr/>
        <w:t>张（好的，谢谢师父）我告诉你，如果她的这个业障不念掉，她以后胸口非常闷，气喘不过来，哮喘都会有。而且她过去受过刺激的。师父都看得见的（师父您加持一下我和妈妈，我们这次三月份要参加马来西亚法会和新加坡法会）呵呵，打通电话就是加持了（加持一下我签证能够顺利地办下来）好了，傻姑娘（谢谢师父，师父再见）再见。</w:t>
      </w:r>
    </w:p>
    <w:p>
      <w:pPr>
        <w:pStyle w:val="Normal"/>
        <w:rPr/>
      </w:pPr>
      <w:r>
        <w:rPr/>
      </w:r>
    </w:p>
    <w:p>
      <w:pPr>
        <w:pStyle w:val="Normal"/>
        <w:rPr/>
      </w:pPr>
      <w:r>
        <w:rPr/>
        <w:t>6</w:t>
      </w:r>
      <w:r>
        <w:rPr/>
        <w:t>．</w:t>
      </w:r>
      <w:r>
        <w:rPr/>
        <w:t>Zongshu20140102</w:t>
      </w:r>
      <w:r>
        <w:rPr>
          <w:rFonts w:cs="Segoe UI Emoji" w:ascii="Segoe UI Emoji" w:hAnsi="Segoe UI Emoji"/>
        </w:rPr>
        <w:t xml:space="preserve">  </w:t>
      </w:r>
      <w:r>
        <w:rPr/>
        <w:t>36:48</w:t>
      </w:r>
      <w:r>
        <w:rPr>
          <w:rFonts w:cs="Segoe UI Emoji" w:ascii="Segoe UI Emoji" w:hAnsi="Segoe UI Emoji"/>
        </w:rPr>
        <w:t xml:space="preserve">  </w:t>
      </w:r>
      <w:r>
        <w:rPr/>
        <w:t>身上有野猫灵性</w:t>
      </w:r>
    </w:p>
    <w:p>
      <w:pPr>
        <w:pStyle w:val="Normal"/>
        <w:rPr/>
      </w:pPr>
      <w:r>
        <w:rPr>
          <w:b/>
          <w:bCs/>
        </w:rPr>
        <w:t>女听众：</w:t>
      </w:r>
      <w:r>
        <w:rPr/>
        <w:t>2008</w:t>
      </w:r>
      <w:r>
        <w:rPr/>
        <w:t>年属老鼠的，男的，看一下他身上有没有灵性。</w:t>
      </w:r>
    </w:p>
    <w:p>
      <w:pPr>
        <w:pStyle w:val="Normal"/>
        <w:rPr/>
      </w:pPr>
      <w:r>
        <w:rPr>
          <w:b/>
          <w:bCs/>
        </w:rPr>
        <w:t>台长答：</w:t>
      </w:r>
      <w:r>
        <w:rPr/>
        <w:t>有灵性，很多。你儿子身上还有个猫，很大的一个猫，野猫。我想问问你们，你们家里过去打死过猫没有？（我不太清楚，不知道他们有没有打过）给它念</w:t>
      </w:r>
      <w:r>
        <w:rPr/>
        <w:t>7</w:t>
      </w:r>
      <w:r>
        <w:rPr/>
        <w:t>张小房子。</w:t>
      </w:r>
    </w:p>
    <w:p>
      <w:pPr>
        <w:pStyle w:val="Normal"/>
        <w:rPr/>
      </w:pPr>
      <w:r>
        <w:rPr/>
      </w:r>
    </w:p>
    <w:p>
      <w:pPr>
        <w:pStyle w:val="Normal"/>
        <w:rPr/>
      </w:pPr>
      <w:r>
        <w:rPr/>
        <w:t>7</w:t>
      </w:r>
      <w:r>
        <w:rPr/>
        <w:t>．</w:t>
      </w:r>
      <w:r>
        <w:rPr/>
        <w:t>Zongshu20140102</w:t>
      </w:r>
      <w:r>
        <w:rPr>
          <w:rFonts w:cs="Segoe UI Emoji" w:ascii="Segoe UI Emoji" w:hAnsi="Segoe UI Emoji"/>
        </w:rPr>
        <w:t xml:space="preserve">  </w:t>
      </w:r>
      <w:r>
        <w:rPr/>
        <w:t>39:43</w:t>
      </w:r>
      <w:r>
        <w:rPr>
          <w:rFonts w:cs="Segoe UI Emoji" w:ascii="Segoe UI Emoji" w:hAnsi="Segoe UI Emoji"/>
        </w:rPr>
        <w:t xml:space="preserve">  </w:t>
      </w:r>
      <w:r>
        <w:rPr/>
        <w:t>学业蛮好，心理压力太重，要多念心经；业障在咽喉部位</w:t>
      </w:r>
    </w:p>
    <w:p>
      <w:pPr>
        <w:pStyle w:val="Normal"/>
        <w:rPr/>
      </w:pPr>
      <w:r>
        <w:rPr>
          <w:b/>
          <w:bCs/>
        </w:rPr>
        <w:t>女听众：</w:t>
      </w:r>
      <w:r>
        <w:rPr/>
        <w:t>感恩菩萨。看一个我的女儿，</w:t>
      </w:r>
      <w:r>
        <w:rPr/>
        <w:t>1991</w:t>
      </w:r>
      <w:r>
        <w:rPr/>
        <w:t>年</w:t>
      </w:r>
      <w:r>
        <w:rPr/>
        <w:t>9</w:t>
      </w:r>
      <w:r>
        <w:rPr/>
        <w:t>月属羊的，看看她的学业。</w:t>
      </w:r>
    </w:p>
    <w:p>
      <w:pPr>
        <w:pStyle w:val="Normal"/>
        <w:rPr/>
      </w:pPr>
      <w:r>
        <w:rPr>
          <w:b/>
          <w:bCs/>
        </w:rPr>
        <w:t>台长答：</w:t>
      </w:r>
      <w:r>
        <w:rPr/>
        <w:t>学业蛮好，以后会更好（她</w:t>
      </w:r>
      <w:r>
        <w:rPr/>
        <w:t>4</w:t>
      </w:r>
      <w:r>
        <w:rPr/>
        <w:t>日到</w:t>
      </w:r>
      <w:r>
        <w:rPr/>
        <w:t>6</w:t>
      </w:r>
      <w:r>
        <w:rPr/>
        <w:t>日要考研究生）她的内心压力太重，你叫她多念心经，这个孩子嘴巴里不讲，心理压力重得不得了（我给她念大房子</w:t>
      </w:r>
      <w:r>
        <w:rPr/>
        <w:t>4</w:t>
      </w:r>
      <w:r>
        <w:rPr/>
        <w:t>张心经、</w:t>
      </w:r>
      <w:r>
        <w:rPr/>
        <w:t>6</w:t>
      </w:r>
      <w:r>
        <w:rPr/>
        <w:t>张准提神咒，昨天已经送走了，还给她念了</w:t>
      </w:r>
      <w:r>
        <w:rPr/>
        <w:t>59</w:t>
      </w:r>
      <w:r>
        <w:rPr/>
        <w:t>张小房子）都可以的（都是最近一个月）没问题的（您加持加持这个孩子，她挺好的，毕业的一个专题还是弘扬佛法正能量，拍了一个片子，她也念小房子）给她加持加持（好的，谢谢您。她有没有灵性？）她现在没灵性（她的业障主要在什么地方？）业障主要在咽喉部位（对对对，她经常说喉咙疼。图腾颜色是什么？）白羊（她现在还要多少小房子？）小房子再给她念</w:t>
      </w:r>
      <w:r>
        <w:rPr/>
        <w:t>27</w:t>
      </w:r>
      <w:r>
        <w:rPr/>
        <w:t>张（好的。我还想问下婚姻）你让她考完研究生再说吧（好的）她现在男朋友一定会有的，只不过这个男朋友有时候比较小气（太感恩菩萨了）</w:t>
      </w:r>
    </w:p>
    <w:p>
      <w:pPr>
        <w:pStyle w:val="Normal"/>
        <w:rPr/>
      </w:pPr>
      <w:r>
        <w:rPr/>
      </w:r>
    </w:p>
    <w:p>
      <w:pPr>
        <w:pStyle w:val="Normal"/>
        <w:rPr/>
      </w:pPr>
      <w:r>
        <w:rPr/>
        <w:t>Zongshu20140102</w:t>
      </w:r>
      <w:r>
        <w:rPr>
          <w:rFonts w:cs="Segoe UI Emoji" w:ascii="Segoe UI Emoji" w:hAnsi="Segoe UI Emoji"/>
        </w:rPr>
        <w:t xml:space="preserve">  </w:t>
      </w:r>
      <w:r>
        <w:rPr/>
        <w:t>42:15</w:t>
      </w:r>
      <w:r>
        <w:rPr>
          <w:rFonts w:cs="Segoe UI Emoji" w:ascii="Segoe UI Emoji" w:hAnsi="Segoe UI Emoji"/>
        </w:rPr>
        <w:t xml:space="preserve">  </w:t>
      </w:r>
      <w:r>
        <w:rPr/>
        <w:t>亡父在欲界天</w:t>
      </w:r>
    </w:p>
    <w:p>
      <w:pPr>
        <w:pStyle w:val="Normal"/>
        <w:rPr/>
      </w:pPr>
      <w:r>
        <w:rPr>
          <w:b/>
          <w:bCs/>
        </w:rPr>
        <w:t>女听众：</w:t>
      </w:r>
      <w:r>
        <w:rPr/>
        <w:t>卢台长，我再问一下，看我父亲李文中，</w:t>
      </w:r>
      <w:r>
        <w:rPr/>
        <w:t>2005</w:t>
      </w:r>
      <w:r>
        <w:rPr/>
        <w:t>年</w:t>
      </w:r>
      <w:r>
        <w:rPr/>
        <w:t>9</w:t>
      </w:r>
      <w:r>
        <w:rPr/>
        <w:t>月去世的，他现在在哪？我给他念了有</w:t>
      </w:r>
      <w:r>
        <w:rPr/>
        <w:t>200</w:t>
      </w:r>
      <w:r>
        <w:rPr/>
        <w:t>多张小房子了。</w:t>
      </w:r>
    </w:p>
    <w:p>
      <w:pPr>
        <w:pStyle w:val="Normal"/>
        <w:rPr/>
      </w:pPr>
      <w:r>
        <w:rPr>
          <w:b/>
          <w:bCs/>
        </w:rPr>
        <w:t>台长答：</w:t>
      </w:r>
      <w:r>
        <w:rPr/>
        <w:t>非常好，已经到欲界天了（感恩菩萨，感恩卢台长）这个人好得不得了，很愿意帮助别人的，而且很正义、很仗义的一个人，对不对啊？（是的，我父亲原来是校长。我今年</w:t>
      </w:r>
      <w:r>
        <w:rPr/>
        <w:t>7</w:t>
      </w:r>
      <w:r>
        <w:rPr/>
        <w:t>月</w:t>
      </w:r>
      <w:r>
        <w:rPr/>
        <w:t>19</w:t>
      </w:r>
      <w:r>
        <w:rPr/>
        <w:t>日开始接触心灵法门，两天以后我就感觉到太好了，就开始念小房子，第一个月念了</w:t>
      </w:r>
      <w:r>
        <w:rPr/>
        <w:t>108</w:t>
      </w:r>
      <w:r>
        <w:rPr/>
        <w:t>张，现在每个月都是</w:t>
      </w:r>
      <w:r>
        <w:rPr/>
        <w:t>120</w:t>
      </w:r>
      <w:r>
        <w:rPr/>
        <w:t>张以上）还要多度人（度人这一块，因为我一直想，也不知道我父亲在哪，我家亲戚都是半信半疑，说：“你女儿要是考上研究生，我们才信你。”我现在就开始给女儿念小房子。我堕胎的孩子，我女儿也梦到了，我老公也梦到了。我学心灵法门以后，大势至菩萨也来找我老公了）说明他跟大势至菩萨有缘分（我知道。菩萨也没有来到我的梦中，但是我相信，我说：“我老公都梦到菩萨了，不管我梦到梦不到菩萨，卢台长来不来我的梦境我都要念小房子，我知道累世累劫我造了很多业。”所以我一直在狂念小房子，半年时间我念了</w:t>
      </w:r>
      <w:r>
        <w:rPr/>
        <w:t>600</w:t>
      </w:r>
      <w:r>
        <w:rPr/>
        <w:t>多张）你这个台长电话打通了，不是跟台长到梦里来一样概念？（是啊，台长。我真没想到，我今天才开通国际长途，就打通电话了）心诚则灵（我母亲今年</w:t>
      </w:r>
      <w:r>
        <w:rPr/>
        <w:t>88</w:t>
      </w:r>
      <w:r>
        <w:rPr/>
        <w:t>岁了，我给她也念小房子，但是她有点糊涂。突然有一天她跟我说她叫王素云</w:t>
      </w:r>
      <w:r>
        <w:rPr/>
        <w:t>[</w:t>
      </w:r>
      <w:r>
        <w:rPr/>
        <w:t>音</w:t>
      </w:r>
      <w:r>
        <w:rPr/>
        <w:t>]</w:t>
      </w:r>
      <w:r>
        <w:rPr/>
        <w:t>，几十年以前我也知道这个名字，是她小时候的名字，现在叫王玉珍</w:t>
      </w:r>
      <w:r>
        <w:rPr/>
        <w:t>[</w:t>
      </w:r>
      <w:r>
        <w:rPr/>
        <w:t>音</w:t>
      </w:r>
      <w:r>
        <w:rPr/>
        <w:t>]</w:t>
      </w:r>
      <w:r>
        <w:rPr/>
        <w:t>，我念小房子的时候一直写王玉珍</w:t>
      </w:r>
      <w:r>
        <w:rPr/>
        <w:t>[</w:t>
      </w:r>
      <w:r>
        <w:rPr/>
        <w:t>音</w:t>
      </w:r>
      <w:r>
        <w:rPr/>
        <w:t>]</w:t>
      </w:r>
      <w:r>
        <w:rPr/>
        <w:t>的要经者，我不知道收到没收到。我昨天给她升文了）收到了，没有关系的，叫王玉珍</w:t>
      </w:r>
      <w:r>
        <w:rPr/>
        <w:t>[</w:t>
      </w:r>
      <w:r>
        <w:rPr/>
        <w:t>音</w:t>
      </w:r>
      <w:r>
        <w:rPr/>
        <w:t>]</w:t>
      </w:r>
      <w:r>
        <w:rPr/>
        <w:t>（谢谢台长）再见。</w:t>
      </w:r>
    </w:p>
    <w:p>
      <w:pPr>
        <w:pStyle w:val="Normal"/>
        <w:rPr/>
      </w:pPr>
      <w:r>
        <w:rPr/>
      </w:r>
    </w:p>
    <w:p>
      <w:pPr>
        <w:pStyle w:val="Normal"/>
        <w:rPr/>
      </w:pPr>
      <w:r>
        <w:rPr>
          <w:b/>
          <w:bCs/>
        </w:rPr>
        <w:t>台长语：</w:t>
      </w:r>
      <w:r>
        <w:rPr/>
        <w:t>听众朋友们，因为时间关系，我们节目就到这儿结束了，非常感谢听众朋友们收听，今天晚上十点钟会有重播。新年了，希望大家好好地学佛修心。听众朋友们，广告之后回到节目中来。</w:t>
      </w:r>
    </w:p>
    <w:p>
      <w:pPr>
        <w:pStyle w:val="Normal"/>
        <w:rPr/>
      </w:pPr>
      <w:r>
        <w:rPr/>
      </w:r>
    </w:p>
    <w:p>
      <w:pPr>
        <w:pStyle w:val="Heading3"/>
        <w:rPr/>
      </w:pPr>
      <w:r>
        <w:rPr/>
        <w:t>Zongshu20140104</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w:t>
      </w:r>
      <w:r>
        <w:rPr/>
        <w:t>月</w:t>
      </w:r>
      <w:r>
        <w:rPr/>
        <w:t>4</w:t>
      </w:r>
      <w:r>
        <w:rPr/>
        <w:t>日，星期六，农历十二月初四，今天是我们的《玄艺综述》节目。请大家不要忘记，下个星期三就是腊八节了，也是释迦牟尼佛的成道日，希望大家缅怀佛菩萨给我们人间带来的恩典，好好地学佛念经。下面就开始解答听众朋友的问题。</w:t>
      </w:r>
    </w:p>
    <w:p>
      <w:pPr>
        <w:pStyle w:val="Normal"/>
        <w:rPr/>
      </w:pPr>
      <w:r>
        <w:rPr/>
      </w:r>
    </w:p>
    <w:p>
      <w:pPr>
        <w:pStyle w:val="Normal"/>
        <w:rPr/>
      </w:pPr>
      <w:r>
        <w:rPr/>
        <w:t>1</w:t>
      </w:r>
      <w:r>
        <w:rPr/>
        <w:t>．</w:t>
      </w:r>
      <w:r>
        <w:rPr/>
        <w:t>Zongshu20140104</w:t>
      </w:r>
      <w:r>
        <w:rPr>
          <w:rFonts w:cs="Segoe UI Emoji" w:ascii="Segoe UI Emoji" w:hAnsi="Segoe UI Emoji"/>
        </w:rPr>
        <w:t xml:space="preserve">  </w:t>
      </w:r>
      <w:r>
        <w:rPr/>
        <w:t>01:00</w:t>
      </w:r>
      <w:r>
        <w:rPr>
          <w:rFonts w:cs="Segoe UI Emoji" w:ascii="Segoe UI Emoji" w:hAnsi="Segoe UI Emoji"/>
        </w:rPr>
        <w:t xml:space="preserve">  </w:t>
      </w:r>
      <w:r>
        <w:rPr/>
        <w:t>癌症复发如何念经</w:t>
      </w:r>
    </w:p>
    <w:p>
      <w:pPr>
        <w:pStyle w:val="Normal"/>
        <w:rPr/>
      </w:pPr>
      <w:r>
        <w:rPr>
          <w:b/>
          <w:bCs/>
        </w:rPr>
        <w:t>女听众：</w:t>
      </w:r>
      <w:r>
        <w:rPr/>
        <w:t>台长，我是</w:t>
      </w:r>
      <w:r>
        <w:rPr/>
        <w:t>1981</w:t>
      </w:r>
      <w:r>
        <w:rPr/>
        <w:t>年属鸡的，来自马来西亚，请台长帮我看看图腾。因为我是乳癌复发跑去肺了，之前</w:t>
      </w:r>
      <w:r>
        <w:rPr/>
        <w:t>4</w:t>
      </w:r>
      <w:r>
        <w:rPr/>
        <w:t>月</w:t>
      </w:r>
      <w:r>
        <w:rPr/>
        <w:t>28</w:t>
      </w:r>
      <w:r>
        <w:rPr/>
        <w:t>日打通台长的电话，叫我念</w:t>
      </w:r>
      <w:r>
        <w:rPr/>
        <w:t>69</w:t>
      </w:r>
      <w:r>
        <w:rPr/>
        <w:t>张小房子。</w:t>
      </w:r>
    </w:p>
    <w:p>
      <w:pPr>
        <w:pStyle w:val="Normal"/>
        <w:rPr/>
      </w:pPr>
      <w:r>
        <w:rPr>
          <w:b/>
          <w:bCs/>
        </w:rPr>
        <w:t>台长答：</w:t>
      </w:r>
      <w:r>
        <w:rPr/>
        <w:t>你念了吗？（我念了，好很多了）这是第一拨。因为一般台长不叫人家念这么一点点的，这就是让你先增加信心，你明白吗？（嗯）我现在看你这个癌细胞是没有扩散（还没有扩散？因为现在我有</w:t>
      </w:r>
      <w:r>
        <w:rPr/>
        <w:t>21</w:t>
      </w:r>
      <w:r>
        <w:rPr/>
        <w:t>张一拨</w:t>
      </w:r>
      <w:r>
        <w:rPr/>
        <w:t>21</w:t>
      </w:r>
      <w:r>
        <w:rPr/>
        <w:t>张一拨的一直念）你要坚持念下去的，像你这种病的话应该念</w:t>
      </w:r>
      <w:r>
        <w:rPr/>
        <w:t>800</w:t>
      </w:r>
      <w:r>
        <w:rPr/>
        <w:t>多张小房子。你要特别当心，你现在稍微还是有点感觉，有点疼痛，一点点（对）但是平时还是要放下，首先自己念经的时候要经常想观世音菩萨的净瓶水给你浇到身上来，明白了吗？（明白。可是我现在……因为医生要我开刀把卵巢拿出来，然后我才可以继续吃药，所以我自己断药，没有治疗）我知道，现在医生叫你开刀的话是把整个子宫都要拿掉的，你听得懂吗？（我的子宫都要拿掉啊？）对，医生如果现在要帮你动手术，这个手术不小的。我想问你，你最后一次检查是什么时候？（三四个月前了）你现在放生放多少条鱼？（因为我本身是没有做过事的，都是家人给我钱，我有钱就去放）那没关系的，他给了你就是你的，你去放生就是你自己做功德（明白）我觉得你这样，再去查一下，看看有没有扩大和变化，如果没有扩大、变化，跟医生说：“我想再晚一点动手术，保守疗法一段时间。”好吗？（好）如果扩大了，那么不好了，就赶快动手术，求观世音菩萨给你找一个好一点的医生，明白吗？（明白）我现在看的，可能你还是要动手术的，因为你修得不够啊（对对，我知道）因为你现在杂心念太重，什么样的杂念都有（我每次念经的时候都是很多杂念）杂念太多了，不好（明白。台长，我的功课和小房子要怎样？要调整吗？）你的功课就是每天要念</w:t>
      </w:r>
      <w:r>
        <w:rPr/>
        <w:t>49</w:t>
      </w:r>
      <w:r>
        <w:rPr/>
        <w:t>遍心经、</w:t>
      </w:r>
      <w:r>
        <w:rPr/>
        <w:t>21</w:t>
      </w:r>
      <w:r>
        <w:rPr/>
        <w:t>遍大悲咒、解结咒要念</w:t>
      </w:r>
      <w:r>
        <w:rPr/>
        <w:t>49</w:t>
      </w:r>
      <w:r>
        <w:rPr/>
        <w:t>遍、礼佛大忏悔文念</w:t>
      </w:r>
      <w:r>
        <w:rPr/>
        <w:t>5</w:t>
      </w:r>
      <w:r>
        <w:rPr/>
        <w:t>遍（好，我都有在念）一定要念的（我的鸡是什么颜色的？）偏黄色的（对对对，我跟黄色很有缘分）你就喜欢黄色的。</w:t>
      </w:r>
    </w:p>
    <w:p>
      <w:pPr>
        <w:pStyle w:val="Normal"/>
        <w:rPr/>
      </w:pPr>
      <w:r>
        <w:rPr/>
      </w:r>
    </w:p>
    <w:p>
      <w:pPr>
        <w:pStyle w:val="Normal"/>
        <w:rPr/>
      </w:pPr>
      <w:r>
        <w:rPr/>
        <w:t>Zongshu20140104</w:t>
      </w:r>
      <w:r>
        <w:rPr>
          <w:rFonts w:cs="Segoe UI Emoji" w:ascii="Segoe UI Emoji" w:hAnsi="Segoe UI Emoji"/>
        </w:rPr>
        <w:t xml:space="preserve">  </w:t>
      </w:r>
      <w:r>
        <w:rPr/>
        <w:t>05:50</w:t>
      </w:r>
      <w:r>
        <w:rPr>
          <w:rFonts w:cs="Segoe UI Emoji" w:ascii="Segoe UI Emoji" w:hAnsi="Segoe UI Emoji"/>
        </w:rPr>
        <w:t xml:space="preserve">  </w:t>
      </w:r>
      <w:r>
        <w:rPr/>
        <w:t>亡人在东面很远的阿修罗道</w:t>
      </w:r>
    </w:p>
    <w:p>
      <w:pPr>
        <w:pStyle w:val="Normal"/>
        <w:rPr/>
      </w:pPr>
      <w:r>
        <w:rPr>
          <w:b/>
          <w:bCs/>
        </w:rPr>
        <w:t>女听众：</w:t>
      </w:r>
      <w:r>
        <w:rPr/>
        <w:t>我问一个亡人，潘清心，</w:t>
      </w:r>
      <w:r>
        <w:rPr/>
        <w:t>1999</w:t>
      </w:r>
      <w:r>
        <w:rPr/>
        <w:t>年去世。</w:t>
      </w:r>
    </w:p>
    <w:p>
      <w:pPr>
        <w:pStyle w:val="Normal"/>
        <w:rPr/>
      </w:pPr>
      <w:r>
        <w:rPr>
          <w:b/>
          <w:bCs/>
        </w:rPr>
        <w:t>台长答：</w:t>
      </w:r>
      <w:r>
        <w:rPr/>
        <w:t>你给他念了几张小房子了？（</w:t>
      </w:r>
      <w:r>
        <w:rPr/>
        <w:t>100</w:t>
      </w:r>
      <w:r>
        <w:rPr/>
        <w:t>张）他在靠东面很远很远的阿修罗道（他还没到阿修罗道啊？）到了，已经到阿修罗道了（那还继续帮他念吗？）要帮他念，就看你自己了，他已经上了阿修罗道了（好，谢谢台长！念</w:t>
      </w:r>
      <w:r>
        <w:rPr/>
        <w:t>49</w:t>
      </w:r>
      <w:r>
        <w:rPr/>
        <w:t>张可以吗？）可以了。</w:t>
      </w:r>
    </w:p>
    <w:p>
      <w:pPr>
        <w:pStyle w:val="Normal"/>
        <w:rPr/>
      </w:pPr>
      <w:r>
        <w:rPr/>
      </w:r>
    </w:p>
    <w:p>
      <w:pPr>
        <w:pStyle w:val="Normal"/>
        <w:rPr/>
      </w:pPr>
      <w:r>
        <w:rPr/>
        <w:t>2</w:t>
      </w:r>
      <w:r>
        <w:rPr/>
        <w:t>．</w:t>
      </w:r>
      <w:r>
        <w:rPr/>
        <w:t>Zongshu20140104</w:t>
      </w:r>
      <w:r>
        <w:rPr>
          <w:rFonts w:cs="Segoe UI Emoji" w:ascii="Segoe UI Emoji" w:hAnsi="Segoe UI Emoji"/>
        </w:rPr>
        <w:t xml:space="preserve">  </w:t>
      </w:r>
      <w:r>
        <w:rPr/>
        <w:t>07:31</w:t>
      </w:r>
      <w:r>
        <w:rPr>
          <w:rFonts w:cs="Segoe UI Emoji" w:ascii="Segoe UI Emoji" w:hAnsi="Segoe UI Emoji"/>
        </w:rPr>
        <w:t xml:space="preserve">  </w:t>
      </w:r>
      <w:r>
        <w:rPr/>
        <w:t>亡父在阿修罗道</w:t>
      </w:r>
    </w:p>
    <w:p>
      <w:pPr>
        <w:pStyle w:val="Normal"/>
        <w:rPr/>
      </w:pPr>
      <w:r>
        <w:rPr>
          <w:b/>
          <w:bCs/>
        </w:rPr>
        <w:t>男听众：</w:t>
      </w:r>
      <w:r>
        <w:rPr/>
        <w:t>卢台长，我想看看我家的风水。</w:t>
      </w:r>
    </w:p>
    <w:p>
      <w:pPr>
        <w:pStyle w:val="Normal"/>
        <w:rPr/>
      </w:pPr>
      <w:r>
        <w:rPr>
          <w:b/>
          <w:bCs/>
        </w:rPr>
        <w:t>台长答：</w:t>
      </w:r>
      <w:r>
        <w:rPr/>
        <w:t>老人家，你念经不念经啊？（我念的，每天都念的。我和我老婆一起念的）你想看什么？（我要看我家的风水）你怎么好意思叫台长的这个功能帮你家看风水的？唉，你要看看佛台还讲讲。自己要懂得，风水没有用的，要念经（我念了，我每天都在念的）你念经的人就不要看风水了，听得懂吗？（哦，那看看佛台）你家里佛台还可以的（还有看看我过世的老爸）你给他念小房子了没有？（念了，老爸是</w:t>
      </w:r>
      <w:r>
        <w:rPr/>
        <w:t>1994</w:t>
      </w:r>
      <w:r>
        <w:rPr/>
        <w:t>年走的，姓李，叫李明扬）这个人不错，在阿修罗道。你父亲人长的不怎么好看，但是良心很好，人很善良，喜欢打抱不平（嗯，对）</w:t>
      </w:r>
    </w:p>
    <w:p>
      <w:pPr>
        <w:pStyle w:val="Normal"/>
        <w:rPr/>
      </w:pPr>
      <w:r>
        <w:rPr/>
      </w:r>
    </w:p>
    <w:p>
      <w:pPr>
        <w:pStyle w:val="Normal"/>
        <w:rPr/>
      </w:pPr>
      <w:r>
        <w:rPr/>
        <w:t>Zongshu20140104</w:t>
      </w:r>
      <w:r>
        <w:rPr>
          <w:rFonts w:cs="Segoe UI Emoji" w:ascii="Segoe UI Emoji" w:hAnsi="Segoe UI Emoji"/>
        </w:rPr>
        <w:t xml:space="preserve">  </w:t>
      </w:r>
      <w:r>
        <w:rPr/>
        <w:t>10:29</w:t>
      </w:r>
      <w:r>
        <w:rPr>
          <w:rFonts w:cs="Segoe UI Emoji" w:ascii="Segoe UI Emoji" w:hAnsi="Segoe UI Emoji"/>
        </w:rPr>
        <w:t xml:space="preserve">  </w:t>
      </w:r>
      <w:r>
        <w:rPr/>
        <w:t>生前念经修心，去世后到欲界天</w:t>
      </w:r>
    </w:p>
    <w:p>
      <w:pPr>
        <w:pStyle w:val="Normal"/>
        <w:rPr/>
      </w:pPr>
      <w:r>
        <w:rPr>
          <w:b/>
          <w:bCs/>
        </w:rPr>
        <w:t>男听众：</w:t>
      </w:r>
      <w:r>
        <w:rPr/>
        <w:t>卢台长，看看我丈母娘，</w:t>
      </w:r>
      <w:r>
        <w:rPr/>
        <w:t>2003</w:t>
      </w:r>
      <w:r>
        <w:rPr/>
        <w:t>年正月过世，叫江华。</w:t>
      </w:r>
    </w:p>
    <w:p>
      <w:pPr>
        <w:pStyle w:val="Normal"/>
        <w:rPr/>
      </w:pPr>
      <w:r>
        <w:rPr>
          <w:b/>
          <w:bCs/>
        </w:rPr>
        <w:t>台长答：</w:t>
      </w:r>
      <w:r>
        <w:rPr/>
        <w:t>哎哟，你这个丈母娘厉害，已经在欲界天了（哦，谢谢）你这个丈母娘活着的时候有念经的，修心的（对）不对会上去的？不对我会看到的？（还需要不需要给丈母娘念小房子？）随便你了，给她念也可以的。她对你这个女婿还是不错的，但是你这个女婿脾气不好，你是很不讲道理的，好好改毛病了（哦）你要不是现在学佛的话，你会现在“哦哦哦”的？一句话都听不进的，听得懂吗？（我知道了。感恩卢台长，保重身体，再见）</w:t>
      </w:r>
    </w:p>
    <w:p>
      <w:pPr>
        <w:pStyle w:val="Normal"/>
        <w:rPr/>
      </w:pPr>
      <w:r>
        <w:rPr/>
      </w:r>
    </w:p>
    <w:p>
      <w:pPr>
        <w:pStyle w:val="Normal"/>
        <w:rPr/>
      </w:pPr>
      <w:r>
        <w:rPr/>
        <w:t>3</w:t>
      </w:r>
      <w:r>
        <w:rPr/>
        <w:t>．</w:t>
      </w:r>
      <w:r>
        <w:rPr/>
        <w:t>Zongshu20140104</w:t>
      </w:r>
      <w:r>
        <w:rPr>
          <w:rFonts w:cs="Segoe UI Emoji" w:ascii="Segoe UI Emoji" w:hAnsi="Segoe UI Emoji"/>
        </w:rPr>
        <w:t xml:space="preserve">  </w:t>
      </w:r>
      <w:r>
        <w:rPr/>
        <w:t>12:45</w:t>
      </w:r>
      <w:r>
        <w:rPr>
          <w:rFonts w:cs="Segoe UI Emoji" w:ascii="Segoe UI Emoji" w:hAnsi="Segoe UI Emoji"/>
        </w:rPr>
        <w:t xml:space="preserve">  </w:t>
      </w:r>
      <w:r>
        <w:rPr/>
        <w:t>小孩魂魄不齐，思想不集中</w:t>
      </w:r>
    </w:p>
    <w:p>
      <w:pPr>
        <w:pStyle w:val="Normal"/>
        <w:rPr/>
      </w:pPr>
      <w:r>
        <w:rPr>
          <w:b/>
          <w:bCs/>
        </w:rPr>
        <w:t>男听众：</w:t>
      </w:r>
      <w:r>
        <w:rPr/>
        <w:t>您好，卢台长。我有个小孙子是</w:t>
      </w:r>
      <w:r>
        <w:rPr/>
        <w:t>2005</w:t>
      </w:r>
      <w:r>
        <w:rPr/>
        <w:t>年</w:t>
      </w:r>
      <w:r>
        <w:rPr/>
        <w:t>6</w:t>
      </w:r>
      <w:r>
        <w:rPr/>
        <w:t>月</w:t>
      </w:r>
      <w:r>
        <w:rPr/>
        <w:t>19</w:t>
      </w:r>
      <w:r>
        <w:rPr/>
        <w:t>日的，属鸡的，您给他看看图腾。</w:t>
      </w:r>
    </w:p>
    <w:p>
      <w:pPr>
        <w:pStyle w:val="Normal"/>
        <w:rPr/>
      </w:pPr>
      <w:r>
        <w:rPr>
          <w:b/>
          <w:bCs/>
        </w:rPr>
        <w:t>台长答：</w:t>
      </w:r>
      <w:r>
        <w:rPr/>
        <w:t>魂魄不全，睡眠不好，经常要闹，哭啊（对，有一点）吃饭也不好（卢台长，他吃饭还可以）我告诉你，他的肠胃已经不好了（哦））这个小孩子现在魂魄不齐，思想不集中，做什么事情都静不下来（对对对）还有，这个小孩子生出来的时候体质就不好（嗯。他要多少小房子？我已经念了几个月的小房子了，有</w:t>
      </w:r>
      <w:r>
        <w:rPr/>
        <w:t>80</w:t>
      </w:r>
      <w:r>
        <w:rPr/>
        <w:t>多张）可以，念得很好（还要继续念吗？）要，</w:t>
      </w:r>
      <w:r>
        <w:rPr/>
        <w:t>80</w:t>
      </w:r>
      <w:r>
        <w:rPr/>
        <w:t>多张根本不够啊，老伯伯，你给他一共要念到</w:t>
      </w:r>
      <w:r>
        <w:rPr/>
        <w:t>690</w:t>
      </w:r>
      <w:r>
        <w:rPr/>
        <w:t>张小房子（好，念</w:t>
      </w:r>
      <w:r>
        <w:rPr/>
        <w:t>690</w:t>
      </w:r>
      <w:r>
        <w:rPr/>
        <w:t>张，以后再放点生）要经常放生（好的。其余还需要干什么？）其余的就叫他做点功课就可以了（他小啊）帮他做点功课，帮他多念一点解结咒（好的）每天帮他念一遍礼佛大忏悔文，帮他念一遍就好了。</w:t>
      </w:r>
    </w:p>
    <w:p>
      <w:pPr>
        <w:pStyle w:val="Normal"/>
        <w:rPr/>
      </w:pPr>
      <w:r>
        <w:rPr/>
      </w:r>
    </w:p>
    <w:p>
      <w:pPr>
        <w:pStyle w:val="Normal"/>
        <w:rPr/>
      </w:pPr>
      <w:r>
        <w:rPr/>
        <w:t>Zongshu20140104</w:t>
      </w:r>
      <w:r>
        <w:rPr>
          <w:rFonts w:cs="Segoe UI Emoji" w:ascii="Segoe UI Emoji" w:hAnsi="Segoe UI Emoji"/>
        </w:rPr>
        <w:t xml:space="preserve">  </w:t>
      </w:r>
      <w:r>
        <w:rPr/>
        <w:t>15:18</w:t>
      </w:r>
      <w:r>
        <w:rPr>
          <w:rFonts w:cs="Segoe UI Emoji" w:ascii="Segoe UI Emoji" w:hAnsi="Segoe UI Emoji"/>
        </w:rPr>
        <w:t xml:space="preserve">  </w:t>
      </w:r>
      <w:r>
        <w:rPr/>
        <w:t>亡父在阿修罗道</w:t>
      </w:r>
    </w:p>
    <w:p>
      <w:pPr>
        <w:pStyle w:val="Normal"/>
        <w:rPr/>
      </w:pPr>
      <w:r>
        <w:rPr>
          <w:b/>
          <w:bCs/>
        </w:rPr>
        <w:t>男听众：</w:t>
      </w:r>
      <w:r>
        <w:rPr/>
        <w:t>卢台长，我问您一个故人，叫张俊江。</w:t>
      </w:r>
      <w:r>
        <w:rPr/>
        <w:t>1978</w:t>
      </w:r>
      <w:r>
        <w:rPr/>
        <w:t>年过世的，我父亲。</w:t>
      </w:r>
    </w:p>
    <w:p>
      <w:pPr>
        <w:pStyle w:val="Normal"/>
        <w:rPr/>
      </w:pPr>
      <w:r>
        <w:rPr>
          <w:b/>
          <w:bCs/>
        </w:rPr>
        <w:t>台长答：</w:t>
      </w:r>
      <w:r>
        <w:rPr/>
        <w:t>你父亲眼睛不大，对不对？小眼睛（对对，眼睛不大）看到了，个子也不高（对）他在阿修罗道，还不错（我准备给他烧点小房子，送点小房子）他很自由（好的。卢台长，我的功课天天都念</w:t>
      </w:r>
      <w:r>
        <w:rPr/>
        <w:t>21</w:t>
      </w:r>
      <w:r>
        <w:rPr/>
        <w:t>遍）可以的，没问题的（只有礼佛大忏悔文念</w:t>
      </w:r>
      <w:r>
        <w:rPr/>
        <w:t>3</w:t>
      </w:r>
      <w:r>
        <w:rPr/>
        <w:t>遍）可以（剩下念小房子了）完全可以，老先生（多谢卢台长）</w:t>
      </w:r>
    </w:p>
    <w:p>
      <w:pPr>
        <w:pStyle w:val="Normal"/>
        <w:rPr/>
      </w:pPr>
      <w:r>
        <w:rPr/>
      </w:r>
    </w:p>
    <w:p>
      <w:pPr>
        <w:pStyle w:val="Normal"/>
        <w:rPr/>
      </w:pPr>
      <w:r>
        <w:rPr/>
        <w:t>4</w:t>
      </w:r>
      <w:r>
        <w:rPr/>
        <w:t>．</w:t>
      </w:r>
      <w:r>
        <w:rPr/>
        <w:t>Zongshu20140104</w:t>
      </w:r>
      <w:r>
        <w:rPr>
          <w:rFonts w:cs="Segoe UI Emoji" w:ascii="Segoe UI Emoji" w:hAnsi="Segoe UI Emoji"/>
        </w:rPr>
        <w:t xml:space="preserve">  </w:t>
      </w:r>
      <w:r>
        <w:rPr/>
        <w:t>17:33</w:t>
      </w:r>
      <w:r>
        <w:rPr>
          <w:rFonts w:cs="Segoe UI Emoji" w:ascii="Segoe UI Emoji" w:hAnsi="Segoe UI Emoji"/>
        </w:rPr>
        <w:t xml:space="preserve">  </w:t>
      </w:r>
      <w:r>
        <w:rPr/>
        <w:t>有糖尿病乳腺瘤，身上有灵性；升文成功；佛台有点矮</w:t>
      </w:r>
    </w:p>
    <w:p>
      <w:pPr>
        <w:pStyle w:val="Normal"/>
        <w:rPr/>
      </w:pPr>
      <w:r>
        <w:rPr>
          <w:b/>
          <w:bCs/>
        </w:rPr>
        <w:t>女听众：</w:t>
      </w:r>
      <w:r>
        <w:rPr/>
        <w:t>卢台长，您好。我问</w:t>
      </w:r>
      <w:r>
        <w:rPr/>
        <w:t>1973</w:t>
      </w:r>
      <w:r>
        <w:rPr/>
        <w:t>年属牛的，女的，她有糖尿病，乳腺瘤。</w:t>
      </w:r>
    </w:p>
    <w:p>
      <w:pPr>
        <w:pStyle w:val="Normal"/>
        <w:rPr/>
      </w:pPr>
      <w:r>
        <w:rPr>
          <w:b/>
          <w:bCs/>
        </w:rPr>
        <w:t>台长答：</w:t>
      </w:r>
      <w:r>
        <w:rPr/>
        <w:t>糖尿病很长时间了，乳腺瘤时间还不长，现在看它的样子长得像一个豆这么大，就是比一个普通的豆要大一点，就像一个扁豆这么大，你明白了吗？（嗯，念多少张小房子？）乳腺瘤的话你要叫她每天最好能够念</w:t>
      </w:r>
      <w:r>
        <w:rPr/>
        <w:t>49</w:t>
      </w:r>
      <w:r>
        <w:rPr/>
        <w:t>遍大悲咒，小房子叫她先念</w:t>
      </w:r>
      <w:r>
        <w:rPr/>
        <w:t>27</w:t>
      </w:r>
      <w:r>
        <w:rPr/>
        <w:t>张，然后再叫她</w:t>
      </w:r>
      <w:r>
        <w:rPr/>
        <w:t>13</w:t>
      </w:r>
      <w:r>
        <w:rPr/>
        <w:t>张</w:t>
      </w:r>
      <w:r>
        <w:rPr/>
        <w:t>13</w:t>
      </w:r>
      <w:r>
        <w:rPr/>
        <w:t>张这么一直念，要念</w:t>
      </w:r>
      <w:r>
        <w:rPr/>
        <w:t>7</w:t>
      </w:r>
      <w:r>
        <w:rPr/>
        <w:t>拨（嗯。她身上有没有灵性？）有灵性，没灵性怎么会长这个东西的？她的灵性是趴在她的心脏上的（有几个？）我看看……是个女的，个子矮矮的，发髻很靠前的，头发是花白的，脸不大，小小的（哦。她的名字升文成功了没有？）老妈妈，我讲一句话，你都要记住的，你不要来不及问下面一个问题，因为这些问题你验证了之后你要给她念经，明白了吗？你来不及地这个问那个问，问了之后你又不去做，不去做就很麻烦，他们会找台长麻烦的，听得懂吗？现在魔多的很呢，有什么办法的（我问她的名字升文成功没有？）她现在叫什么名字？（黎莉）升文成功了（她家风水怎么样？）台长不看风水的，台长救命的，风水你找风水师去看（佛台怎么样？）佛台太矮了（哦）</w:t>
      </w:r>
    </w:p>
    <w:p>
      <w:pPr>
        <w:pStyle w:val="Normal"/>
        <w:rPr/>
      </w:pPr>
      <w:r>
        <w:rPr/>
      </w:r>
    </w:p>
    <w:p>
      <w:pPr>
        <w:pStyle w:val="Normal"/>
        <w:rPr/>
      </w:pPr>
      <w:r>
        <w:rPr/>
        <w:t>Zongshu20140104</w:t>
      </w:r>
      <w:r>
        <w:rPr>
          <w:rFonts w:cs="Segoe UI Emoji" w:ascii="Segoe UI Emoji" w:hAnsi="Segoe UI Emoji"/>
        </w:rPr>
        <w:t xml:space="preserve">  </w:t>
      </w:r>
      <w:r>
        <w:rPr/>
        <w:t>21:42</w:t>
      </w:r>
      <w:r>
        <w:rPr>
          <w:rFonts w:cs="Segoe UI Emoji" w:ascii="Segoe UI Emoji" w:hAnsi="Segoe UI Emoji"/>
        </w:rPr>
        <w:t xml:space="preserve">  </w:t>
      </w:r>
      <w:r>
        <w:rPr/>
        <w:t>生前助人、布施很多，现在阿修罗道</w:t>
      </w:r>
    </w:p>
    <w:p>
      <w:pPr>
        <w:pStyle w:val="Normal"/>
        <w:rPr/>
      </w:pPr>
      <w:r>
        <w:rPr>
          <w:b/>
          <w:bCs/>
        </w:rPr>
        <w:t>女听众：</w:t>
      </w:r>
      <w:r>
        <w:rPr/>
        <w:t>看一个亡人，黎绍康，男的，</w:t>
      </w:r>
      <w:r>
        <w:rPr/>
        <w:t>2007</w:t>
      </w:r>
      <w:r>
        <w:rPr/>
        <w:t>年过世的。</w:t>
      </w:r>
    </w:p>
    <w:p>
      <w:pPr>
        <w:pStyle w:val="Normal"/>
        <w:rPr/>
      </w:pPr>
      <w:r>
        <w:rPr>
          <w:b/>
          <w:bCs/>
        </w:rPr>
        <w:t>台长答：</w:t>
      </w:r>
      <w:r>
        <w:rPr/>
        <w:t>这个人活着的时候很会做生意的，生意做得蛮好的（哦）现在在阿修罗道（哦。他生前杀生的，杀鸡杀得多）对，不是靠你们把他超上去的。他帮助别人很多，他布施也很多，老妈妈听得懂吗？（哦）好了，再见了。</w:t>
      </w:r>
    </w:p>
    <w:p>
      <w:pPr>
        <w:pStyle w:val="Normal"/>
        <w:rPr/>
      </w:pPr>
      <w:r>
        <w:rPr/>
      </w:r>
    </w:p>
    <w:p>
      <w:pPr>
        <w:pStyle w:val="Normal"/>
        <w:rPr/>
      </w:pPr>
      <w:r>
        <w:rPr/>
        <w:t>5</w:t>
      </w:r>
      <w:r>
        <w:rPr/>
        <w:t>．</w:t>
      </w:r>
      <w:r>
        <w:rPr/>
        <w:t>Zongshu20140104</w:t>
      </w:r>
      <w:r>
        <w:rPr>
          <w:rFonts w:cs="Segoe UI Emoji" w:ascii="Segoe UI Emoji" w:hAnsi="Segoe UI Emoji"/>
        </w:rPr>
        <w:t xml:space="preserve">  </w:t>
      </w:r>
      <w:r>
        <w:rPr/>
        <w:t>23:24</w:t>
      </w:r>
      <w:r>
        <w:rPr>
          <w:rFonts w:cs="Segoe UI Emoji" w:ascii="Segoe UI Emoji" w:hAnsi="Segoe UI Emoji"/>
        </w:rPr>
        <w:t xml:space="preserve">  </w:t>
      </w:r>
      <w:r>
        <w:rPr/>
        <w:t>肺部没问题，痰中有血丝与喉管气管出血有关</w:t>
      </w:r>
    </w:p>
    <w:p>
      <w:pPr>
        <w:pStyle w:val="Normal"/>
        <w:rPr/>
      </w:pPr>
      <w:r>
        <w:rPr>
          <w:b/>
          <w:bCs/>
        </w:rPr>
        <w:t>女听众：</w:t>
      </w:r>
      <w:r>
        <w:rPr/>
        <w:t>卢台长，您好。我前两天去看了，咽喉那个地方咳，痰有血，去拍片，查出右肺上长了个东西，还没确诊。我想请卢台长看我长的什么东西，小房子怎么个念法？</w:t>
      </w:r>
      <w:r>
        <w:rPr/>
        <w:t>1938</w:t>
      </w:r>
      <w:r>
        <w:rPr/>
        <w:t>年属虎的。</w:t>
      </w:r>
    </w:p>
    <w:p>
      <w:pPr>
        <w:pStyle w:val="Normal"/>
        <w:rPr/>
      </w:pPr>
      <w:r>
        <w:rPr>
          <w:b/>
          <w:bCs/>
        </w:rPr>
        <w:t>台长答：</w:t>
      </w:r>
      <w:r>
        <w:rPr/>
        <w:t>老妈妈，没有关系的。这个东西不是扩散的癌症，你放心好了。这个东西有点像你的肺曾经坏掉后来结了一个痂（哦，也就是良性的？）没有问题的（您再看看我咽喉这个地方，吐痰带血，有一个多月了）你平时每天早上喉咙干不干？（有时候干有时候不干，有时候干得挺厉害的）你记住，你深咳，痰如果带血就有问题。如果浅咳——从喉咙里咳到嘴巴里叫浅咳。如果深咳就是你的肺在痛，肺在感觉；“咔咔咔”就这么咳的话，有痰出来那么就会有点血丝。有鲜红的，还是血丝啊，老妈妈？（我昨天起来的发黑，第二天是发红）跟你的咽喉部分，就是喉管、气管出血都有关系，我看你问题不大。老妈妈，你赶紧要吃全素了（我现在许愿吃全素了）你现在再不吃全素的话，你真的会有麻烦，就麻烦了（好。我现在念小房子怎么个念法？）小房子你到现在都不会念吗？（不，我是说那个咽喉出血，我需不需要念小房子？）那当然要念了（怎么个念法，要多少张？）小房子你至少每天要念</w:t>
      </w:r>
      <w:r>
        <w:rPr/>
        <w:t>3</w:t>
      </w:r>
      <w:r>
        <w:rPr/>
        <w:t>张啊（一天念</w:t>
      </w:r>
      <w:r>
        <w:rPr/>
        <w:t>3</w:t>
      </w:r>
      <w:r>
        <w:rPr/>
        <w:t>张，我是念礼佛大忏悔文后，一个星期烧</w:t>
      </w:r>
      <w:r>
        <w:rPr/>
        <w:t>5</w:t>
      </w:r>
      <w:r>
        <w:rPr/>
        <w:t>张。我的咽喉这地方烧</w:t>
      </w:r>
      <w:r>
        <w:rPr/>
        <w:t>3</w:t>
      </w:r>
      <w:r>
        <w:rPr/>
        <w:t>张？）不是</w:t>
      </w:r>
      <w:r>
        <w:rPr/>
        <w:t>3</w:t>
      </w:r>
      <w:r>
        <w:rPr/>
        <w:t>张，你要</w:t>
      </w:r>
      <w:r>
        <w:rPr/>
        <w:t>7</w:t>
      </w:r>
      <w:r>
        <w:rPr/>
        <w:t>张</w:t>
      </w:r>
      <w:r>
        <w:rPr/>
        <w:t>7</w:t>
      </w:r>
      <w:r>
        <w:rPr/>
        <w:t>张这么不停地烧的（一个星期烧</w:t>
      </w:r>
      <w:r>
        <w:rPr/>
        <w:t>7</w:t>
      </w:r>
      <w:r>
        <w:rPr/>
        <w:t>张小房子？）对了，至少每天要</w:t>
      </w:r>
      <w:r>
        <w:rPr/>
        <w:t>1</w:t>
      </w:r>
      <w:r>
        <w:rPr/>
        <w:t>张（烧多长时间？）你一直烧下去烧到不出血为止（哦）每天要念</w:t>
      </w:r>
      <w:r>
        <w:rPr/>
        <w:t>49</w:t>
      </w:r>
      <w:r>
        <w:rPr/>
        <w:t>遍往生咒（卢台长，我现在的功课就是</w:t>
      </w:r>
      <w:r>
        <w:rPr/>
        <w:t>49</w:t>
      </w:r>
      <w:r>
        <w:rPr/>
        <w:t>遍大悲咒、</w:t>
      </w:r>
      <w:r>
        <w:rPr/>
        <w:t>21</w:t>
      </w:r>
      <w:r>
        <w:rPr/>
        <w:t>遍心经、</w:t>
      </w:r>
      <w:r>
        <w:rPr/>
        <w:t>21</w:t>
      </w:r>
      <w:r>
        <w:rPr/>
        <w:t>遍往生咒、</w:t>
      </w:r>
      <w:r>
        <w:rPr/>
        <w:t>21</w:t>
      </w:r>
      <w:r>
        <w:rPr/>
        <w:t>遍消灾吉祥神咒、</w:t>
      </w:r>
      <w:r>
        <w:rPr/>
        <w:t>49</w:t>
      </w:r>
      <w:r>
        <w:rPr/>
        <w:t>遍准提神咒、</w:t>
      </w:r>
      <w:r>
        <w:rPr/>
        <w:t>49</w:t>
      </w:r>
      <w:r>
        <w:rPr/>
        <w:t>遍功德宝山神咒，还有</w:t>
      </w:r>
      <w:r>
        <w:rPr/>
        <w:t>108</w:t>
      </w:r>
      <w:r>
        <w:rPr/>
        <w:t>遍圣无量寿决定光明王陀罗尼）可以，老妈妈，你把往生咒加到</w:t>
      </w:r>
      <w:r>
        <w:rPr/>
        <w:t>49</w:t>
      </w:r>
      <w:r>
        <w:rPr/>
        <w:t>遍（好吧）功德宝山神咒先不要念了，停掉（好吧）</w:t>
      </w:r>
    </w:p>
    <w:p>
      <w:pPr>
        <w:pStyle w:val="Normal"/>
        <w:rPr/>
      </w:pPr>
      <w:r>
        <w:rPr/>
      </w:r>
    </w:p>
    <w:p>
      <w:pPr>
        <w:pStyle w:val="Normal"/>
        <w:rPr/>
      </w:pPr>
      <w:r>
        <w:rPr/>
        <w:t>Zongshu20140104</w:t>
      </w:r>
      <w:r>
        <w:rPr>
          <w:rFonts w:cs="Segoe UI Emoji" w:ascii="Segoe UI Emoji" w:hAnsi="Segoe UI Emoji"/>
        </w:rPr>
        <w:t xml:space="preserve">  </w:t>
      </w:r>
      <w:r>
        <w:rPr/>
        <w:t>29:30</w:t>
      </w:r>
      <w:r>
        <w:rPr>
          <w:rFonts w:cs="Segoe UI Emoji" w:ascii="Segoe UI Emoji" w:hAnsi="Segoe UI Emoji"/>
        </w:rPr>
        <w:t xml:space="preserve">  </w:t>
      </w:r>
      <w:r>
        <w:rPr/>
        <w:t>腰上有灵性</w:t>
      </w:r>
    </w:p>
    <w:p>
      <w:pPr>
        <w:pStyle w:val="Normal"/>
        <w:rPr/>
      </w:pPr>
      <w:r>
        <w:rPr>
          <w:b/>
          <w:bCs/>
        </w:rPr>
        <w:t>女听众：</w:t>
      </w:r>
      <w:r>
        <w:rPr/>
        <w:t>我看一个图腾，属马的，她有没有灵性？</w:t>
      </w:r>
      <w:r>
        <w:rPr/>
        <w:t>1966</w:t>
      </w:r>
      <w:r>
        <w:rPr/>
        <w:t>年的女的。</w:t>
      </w:r>
    </w:p>
    <w:p>
      <w:pPr>
        <w:pStyle w:val="Normal"/>
        <w:rPr/>
      </w:pPr>
      <w:r>
        <w:rPr>
          <w:b/>
          <w:bCs/>
        </w:rPr>
        <w:t>台长答：</w:t>
      </w:r>
      <w:r>
        <w:rPr/>
        <w:t>在腰上有一个灵性（她念多少张小房子？）</w:t>
      </w:r>
      <w:r>
        <w:rPr/>
        <w:t>24</w:t>
      </w:r>
      <w:r>
        <w:rPr/>
        <w:t>张（谢谢台长！谢谢观世音菩萨！）</w:t>
      </w:r>
    </w:p>
    <w:p>
      <w:pPr>
        <w:pStyle w:val="Normal"/>
        <w:rPr/>
      </w:pPr>
      <w:r>
        <w:rPr/>
      </w:r>
    </w:p>
    <w:p>
      <w:pPr>
        <w:pStyle w:val="Normal"/>
        <w:rPr/>
      </w:pPr>
      <w:r>
        <w:rPr/>
        <w:t>6</w:t>
      </w:r>
      <w:r>
        <w:rPr/>
        <w:t>．</w:t>
      </w:r>
      <w:r>
        <w:rPr/>
        <w:t>Zongshu20140104</w:t>
      </w:r>
      <w:r>
        <w:rPr>
          <w:rFonts w:cs="Segoe UI Emoji" w:ascii="Segoe UI Emoji" w:hAnsi="Segoe UI Emoji"/>
        </w:rPr>
        <w:t xml:space="preserve">  </w:t>
      </w:r>
      <w:r>
        <w:rPr/>
        <w:t>30:22</w:t>
      </w:r>
      <w:r>
        <w:rPr>
          <w:rFonts w:cs="Segoe UI Emoji" w:ascii="Segoe UI Emoji" w:hAnsi="Segoe UI Emoji"/>
        </w:rPr>
        <w:t xml:space="preserve">  </w:t>
      </w:r>
      <w:r>
        <w:rPr/>
        <w:t>升文不成功导致魂魄不齐</w:t>
      </w:r>
    </w:p>
    <w:p>
      <w:pPr>
        <w:pStyle w:val="Normal"/>
        <w:rPr/>
      </w:pPr>
      <w:r>
        <w:rPr>
          <w:b/>
          <w:bCs/>
        </w:rPr>
        <w:t>女听众：</w:t>
      </w:r>
      <w:r>
        <w:rPr/>
        <w:t>感恩师父，感恩观世音菩萨！师父，请看一个</w:t>
      </w:r>
      <w:r>
        <w:rPr/>
        <w:t>1972</w:t>
      </w:r>
      <w:r>
        <w:rPr/>
        <w:t>年的女生，升文成功了没有？升文后名字叫缪青蓉。</w:t>
      </w:r>
    </w:p>
    <w:p>
      <w:pPr>
        <w:pStyle w:val="Normal"/>
        <w:rPr/>
      </w:pPr>
      <w:r>
        <w:rPr>
          <w:b/>
          <w:bCs/>
        </w:rPr>
        <w:t>台长答：</w:t>
      </w:r>
      <w:r>
        <w:rPr/>
        <w:t>哎，叫她再升一遍了。这个名字不行，没上去（好的。还有，这个人现在睡觉不好，晚上睡不着）就是魂魄不齐。所以你们升文最好能够成功，升文不成功的话，新名字叫了没有用，老名字又不叫，你听得懂吗？（嗯，那应该怎么办？就是再升一次？）对。</w:t>
      </w:r>
    </w:p>
    <w:p>
      <w:pPr>
        <w:pStyle w:val="Normal"/>
        <w:rPr/>
      </w:pPr>
      <w:r>
        <w:rPr/>
      </w:r>
    </w:p>
    <w:p>
      <w:pPr>
        <w:pStyle w:val="Normal"/>
        <w:rPr/>
      </w:pPr>
      <w:r>
        <w:rPr/>
        <w:t>Zongshu20140104</w:t>
      </w:r>
      <w:r>
        <w:rPr>
          <w:rFonts w:cs="Segoe UI Emoji" w:ascii="Segoe UI Emoji" w:hAnsi="Segoe UI Emoji"/>
        </w:rPr>
        <w:t xml:space="preserve">  </w:t>
      </w:r>
      <w:r>
        <w:rPr/>
        <w:t>32:19</w:t>
      </w:r>
      <w:r>
        <w:rPr>
          <w:rFonts w:cs="Segoe UI Emoji" w:ascii="Segoe UI Emoji" w:hAnsi="Segoe UI Emoji"/>
        </w:rPr>
        <w:t xml:space="preserve">  </w:t>
      </w:r>
      <w:r>
        <w:rPr/>
        <w:t>亡人到天上了</w:t>
      </w:r>
    </w:p>
    <w:p>
      <w:pPr>
        <w:pStyle w:val="Normal"/>
        <w:rPr/>
      </w:pPr>
      <w:r>
        <w:rPr>
          <w:b/>
          <w:bCs/>
        </w:rPr>
        <w:t>女听众：</w:t>
      </w:r>
      <w:r>
        <w:rPr/>
        <w:t>请师父看一个亡人，是</w:t>
      </w:r>
      <w:r>
        <w:rPr/>
        <w:t>1999</w:t>
      </w:r>
      <w:r>
        <w:rPr/>
        <w:t>年过世的，叫陈锡芳，女的，她到哪个道了？</w:t>
      </w:r>
    </w:p>
    <w:p>
      <w:pPr>
        <w:pStyle w:val="Normal"/>
        <w:rPr/>
      </w:pPr>
      <w:r>
        <w:rPr>
          <w:b/>
          <w:bCs/>
        </w:rPr>
        <w:t>台长答：</w:t>
      </w:r>
      <w:r>
        <w:rPr/>
        <w:t>嗯，这个人厉害了，已经到天上了。是个女的，是吧？（对，是女的，感恩师父）个子不高（还可以）肩膀蛮宽的，脸蛮大的，眼皮耷拉下来的，我看到了（谢谢师父，感恩师父！）</w:t>
      </w:r>
    </w:p>
    <w:p>
      <w:pPr>
        <w:pStyle w:val="Normal"/>
        <w:rPr/>
      </w:pPr>
      <w:r>
        <w:rPr/>
      </w:r>
    </w:p>
    <w:p>
      <w:pPr>
        <w:pStyle w:val="Normal"/>
        <w:rPr/>
      </w:pPr>
      <w:r>
        <w:rPr/>
        <w:t>7</w:t>
      </w:r>
      <w:r>
        <w:rPr/>
        <w:t>．</w:t>
      </w:r>
      <w:r>
        <w:rPr/>
        <w:t>Zongshu20140104</w:t>
      </w:r>
      <w:r>
        <w:rPr>
          <w:rFonts w:cs="Segoe UI Emoji" w:ascii="Segoe UI Emoji" w:hAnsi="Segoe UI Emoji"/>
        </w:rPr>
        <w:t xml:space="preserve">  </w:t>
      </w:r>
      <w:r>
        <w:rPr/>
        <w:t>34:00</w:t>
      </w:r>
      <w:r>
        <w:rPr>
          <w:rFonts w:cs="Segoe UI Emoji" w:ascii="Segoe UI Emoji" w:hAnsi="Segoe UI Emoji"/>
        </w:rPr>
        <w:t xml:space="preserve">  </w:t>
      </w:r>
      <w:r>
        <w:rPr/>
        <w:t>亡父在阿修罗道，生前脾气太坏难上天；莫问亡人的牵挂和心愿</w:t>
      </w:r>
    </w:p>
    <w:p>
      <w:pPr>
        <w:pStyle w:val="Normal"/>
        <w:rPr/>
      </w:pPr>
      <w:r>
        <w:rPr>
          <w:b/>
          <w:bCs/>
        </w:rPr>
        <w:t>女听众：</w:t>
      </w:r>
      <w:r>
        <w:rPr/>
        <w:t>师父好。先给我父亲看看吧，王忠禄，您看看现在在哪里？</w:t>
      </w:r>
    </w:p>
    <w:p>
      <w:pPr>
        <w:pStyle w:val="Normal"/>
        <w:rPr/>
      </w:pPr>
      <w:r>
        <w:rPr>
          <w:b/>
          <w:bCs/>
        </w:rPr>
        <w:t>台长答：</w:t>
      </w:r>
      <w:r>
        <w:rPr/>
        <w:t>什么时候走的？（</w:t>
      </w:r>
      <w:r>
        <w:rPr/>
        <w:t>2002</w:t>
      </w:r>
      <w:r>
        <w:rPr/>
        <w:t>年走的）在阿修罗道（在阿修罗道的哪个地方，高的还是低的地方？）高的（哦，我再能用多少张才能让他往上走？）很难的，要</w:t>
      </w:r>
      <w:r>
        <w:rPr/>
        <w:t>180</w:t>
      </w:r>
      <w:r>
        <w:rPr/>
        <w:t>张（那么能把他送到哪个地方去？）送到天上（好。您能不能帮我……）你的爸爸在人间，人还是挺不错的，脾气不好，经常要叫、发脾气。上不了天道就是因为他的脾气太坏，你听得懂吗？（哦。麻烦师父看一下我父亲有没有什么愿望，因为他走的时候挺那个什么的，我们全家都挺难过的，也一直是我一个心结，我父亲有没有什么愿望？）我过去在广播里也是给大家说过这些事情，所以当时也是很疯地传了那个父亲走的时候就是不放心房子……他妈妈，孩子要把她赶出去，你还记得吗？台长过去给人家看，但是我最近不给人家看这些了，因为不是太好。因为他已经上去了，你再把他牵挂，我去问他，然后再让你知道非常不好，你听得懂吗？人已经走了，不要再去讲人间事情了，已经到了另外一个家了，就不要再去讲过去的家了，你听得懂我意思吗？我现在举例子，你还听不懂啊？不就是你们家里那些婚姻问题他不放心吗？你还要怎么讲啊？听得懂了吗？走的时候就是你们家里的婚姻他不放心（对对）</w:t>
      </w:r>
    </w:p>
    <w:p>
      <w:pPr>
        <w:pStyle w:val="Normal"/>
        <w:rPr/>
      </w:pPr>
      <w:r>
        <w:rPr/>
      </w:r>
    </w:p>
    <w:p>
      <w:pPr>
        <w:pStyle w:val="Normal"/>
        <w:rPr/>
      </w:pPr>
      <w:r>
        <w:rPr/>
        <w:t>Zongshu20140104</w:t>
      </w:r>
      <w:r>
        <w:rPr>
          <w:rFonts w:cs="Segoe UI Emoji" w:ascii="Segoe UI Emoji" w:hAnsi="Segoe UI Emoji"/>
        </w:rPr>
        <w:t xml:space="preserve">  </w:t>
      </w:r>
      <w:r>
        <w:rPr/>
        <w:t>37:24</w:t>
      </w:r>
      <w:r>
        <w:rPr>
          <w:rFonts w:cs="Segoe UI Emoji" w:ascii="Segoe UI Emoji" w:hAnsi="Segoe UI Emoji"/>
        </w:rPr>
        <w:t xml:space="preserve">  </w:t>
      </w:r>
      <w:r>
        <w:rPr/>
        <w:t>腰部有大业障；梦见观世音菩萨提醒要生癌；造口业报应无穷</w:t>
      </w:r>
    </w:p>
    <w:p>
      <w:pPr>
        <w:pStyle w:val="Normal"/>
        <w:rPr/>
      </w:pPr>
      <w:r>
        <w:rPr>
          <w:b/>
          <w:bCs/>
        </w:rPr>
        <w:t>女听众：</w:t>
      </w:r>
      <w:r>
        <w:rPr/>
        <w:t>师父，麻烦您帮我看一下我身上的孩子都走了没有？我是</w:t>
      </w:r>
      <w:r>
        <w:rPr/>
        <w:t>1964</w:t>
      </w:r>
      <w:r>
        <w:rPr/>
        <w:t>年属大龙的</w:t>
      </w:r>
    </w:p>
    <w:p>
      <w:pPr>
        <w:pStyle w:val="Normal"/>
        <w:rPr/>
      </w:pPr>
      <w:r>
        <w:rPr>
          <w:b/>
          <w:bCs/>
        </w:rPr>
        <w:t>台长答：</w:t>
      </w:r>
      <w:r>
        <w:rPr/>
        <w:t>走掉了（我的孩子全部走掉了吗？）全部走掉了。你腰上有一块很大的业障（对，我的腰疼得很厉害，我就想是不是孩子还没走干净？）不是，那是块大业障（那是什么业障，我要用多少张小房子才能超度？）你现在每天念</w:t>
      </w:r>
      <w:r>
        <w:rPr/>
        <w:t>5</w:t>
      </w:r>
      <w:r>
        <w:rPr/>
        <w:t>遍礼佛大忏悔文，小房子一共加起来</w:t>
      </w:r>
      <w:r>
        <w:rPr/>
        <w:t>84</w:t>
      </w:r>
      <w:r>
        <w:rPr/>
        <w:t>张，看看能不能把这块业障去掉（这个还有期限吗？）当然越快越好了，你如果拖得晚了你不是在疼吗？就像你吃药，你吃得勤快，药到病除，对不对？（对，我会尽快念。师父，您看我的胃上是不是有什么灵性？）哎呀，你的肚子太大了，吃得太多了，你现在这个肚子，肚腩都出来了（呵呵，是的）我告诉你，你现在胃不舒服是右面偏上（我这个胃已经是萎缩性胃炎了）对了，就是右面（很多年了）右面偏上那个地方。你现在吃东西要慢（对对，说得真对）你不能吃得太快，而且不能吃冷的，一冷的话就不舒服（是，冷风一吹马上就……）冷风一吹马上就痛（是的，师父说得对。这个也是灵性造成的吗？）这个是长期的业障造成的（哦。我现在吃全素已经将近一年了）你要不吃全素的话，你这个肠子里就长东西了（对，我担心这个，我去年做过梦了，梦里面好像观世音菩萨告诉我要长癌的）看见了吧（去年拼命念小房子）所以你好好地感谢观世音菩萨，你现在少说话，多做功德少说话，少造口业了（好的）一个人造口业，以后的报应无穷的（是。师父，我从去年开始这两条腿一个腿粗一个腿细，然后这两个腿肚子总是跳，一念经就跳，这是怎么回事？）这没关系的（右腿比左腿能粗两公分）我告诉你，你不要去讲了，没有关系的，你主要是血脉流量不足，所以你现在要特别当心中风（是，我也担心这个问题）你经常手会发麻（有这个现象）麻到后来就不能动了（抽筋呢）赶快去医生这里看看，验个血，查一查是不是缺少维他命</w:t>
      </w:r>
      <w:r>
        <w:rPr/>
        <w:t>D</w:t>
      </w:r>
      <w:r>
        <w:rPr/>
        <w:t>，这个药对你的钙和对你的肠胃都有好处的（好的。师父，您说出生的这个日……我就是二月二的，是不是惩罚？）没有没有，好好念经（那麻烦您再帮我看一下我家佛台，因为硬敲硬敲的有声音）你如果发现房间里硬敲硬敲的话就念</w:t>
      </w:r>
      <w:r>
        <w:rPr/>
        <w:t>17</w:t>
      </w:r>
      <w:r>
        <w:rPr/>
        <w:t>张小房子（我给过</w:t>
      </w:r>
      <w:r>
        <w:rPr/>
        <w:t>17</w:t>
      </w:r>
      <w:r>
        <w:rPr/>
        <w:t>张了，还是有）还敲就再念（好，继续念，谢谢师父！）</w:t>
      </w:r>
    </w:p>
    <w:p>
      <w:pPr>
        <w:pStyle w:val="Normal"/>
        <w:rPr/>
      </w:pPr>
      <w:r>
        <w:rPr/>
      </w:r>
    </w:p>
    <w:p>
      <w:pPr>
        <w:pStyle w:val="Normal"/>
        <w:rPr/>
      </w:pPr>
      <w:r>
        <w:rPr/>
        <w:t>8</w:t>
      </w:r>
      <w:r>
        <w:rPr/>
        <w:t>．</w:t>
      </w:r>
      <w:r>
        <w:rPr/>
        <w:t>Zongshu20140104</w:t>
      </w:r>
      <w:r>
        <w:rPr>
          <w:rFonts w:cs="Segoe UI Emoji" w:ascii="Segoe UI Emoji" w:hAnsi="Segoe UI Emoji"/>
        </w:rPr>
        <w:t xml:space="preserve">  </w:t>
      </w:r>
      <w:r>
        <w:rPr/>
        <w:t>42:56</w:t>
      </w:r>
      <w:r>
        <w:rPr>
          <w:rFonts w:cs="Segoe UI Emoji" w:ascii="Segoe UI Emoji" w:hAnsi="Segoe UI Emoji"/>
        </w:rPr>
        <w:t xml:space="preserve">  </w:t>
      </w:r>
      <w:r>
        <w:rPr/>
        <w:t>台长耐心指导听众找秘书处帮助，答应帮她看图腾</w:t>
      </w:r>
    </w:p>
    <w:p>
      <w:pPr>
        <w:pStyle w:val="Normal"/>
        <w:rPr/>
      </w:pPr>
      <w:r>
        <w:rPr>
          <w:b/>
          <w:bCs/>
        </w:rPr>
        <w:t>女听众：</w:t>
      </w:r>
      <w:r>
        <w:rPr/>
        <w:t>卢台长，您好。我问一个</w:t>
      </w:r>
      <w:r>
        <w:rPr/>
        <w:t>1980</w:t>
      </w:r>
      <w:r>
        <w:rPr/>
        <w:t>年属猴的，他结婚好几年没有孩子。</w:t>
      </w:r>
    </w:p>
    <w:p>
      <w:pPr>
        <w:pStyle w:val="Normal"/>
        <w:rPr/>
      </w:pPr>
      <w:r>
        <w:rPr>
          <w:b/>
          <w:bCs/>
        </w:rPr>
        <w:t>台长答：</w:t>
      </w:r>
      <w:r>
        <w:rPr/>
        <w:t>老妈妈，你念经了没有？（念了，念的心经，还有地藏经）小房子念了没有？（小房子没念）还没有念看什么。哎，台长都不知道说什么话了，搞都搞不清楚。老妈妈，这样好吧，为了节约时间，你打电话到我们东方电台来，然后你说：“我是打通电话给台长的。”你有什么问题让他们记下来，台长帮你看图腾，他们在一天当中就可以回答你，好不好？因为现在不要占用别人的时间太久，因为我听不大懂你的话，你听得懂吗，老妈妈？（哦，听懂了）你打</w:t>
      </w:r>
      <w:r>
        <w:rPr/>
        <w:t>92832758</w:t>
      </w:r>
      <w:r>
        <w:rPr/>
        <w:t>到东方电台来，然后你就找一个……你是什么地方人？山东人？还是什么地方人？（我是那个中国山东）我们秘书处有一个山东小姐，你就找她吧，让她把你的问题记下来，台长帮你看图腾，好吗？现在你先挂掉吧，老妈妈，台长答应你的，台长一定给你看图腾（我找山东谁呀？）你找秘书处姓张的，好吗？老妈妈不要耽误时间了，你赶快打吧，打了之后她会帮你记下来的。这老妈妈也是真可怜，因为她们不懂学佛，刚开始，什么经都念，自己又搞不清楚。希望大家好好学佛，希望度人的人多给人家跟进，多跟别人讲一讲。</w:t>
      </w:r>
    </w:p>
    <w:p>
      <w:pPr>
        <w:pStyle w:val="Normal"/>
        <w:rPr/>
      </w:pPr>
      <w:r>
        <w:rPr/>
      </w:r>
    </w:p>
    <w:p>
      <w:pPr>
        <w:pStyle w:val="Normal"/>
        <w:rPr/>
      </w:pPr>
      <w:r>
        <w:rPr/>
        <w:t>9</w:t>
      </w:r>
      <w:r>
        <w:rPr/>
        <w:t>．</w:t>
      </w:r>
      <w:r>
        <w:rPr/>
        <w:t>Zongshu20140104</w:t>
      </w:r>
      <w:r>
        <w:rPr>
          <w:rFonts w:cs="Segoe UI Emoji" w:ascii="Segoe UI Emoji" w:hAnsi="Segoe UI Emoji"/>
        </w:rPr>
        <w:t xml:space="preserve">  </w:t>
      </w:r>
      <w:r>
        <w:rPr/>
        <w:t>49:09</w:t>
      </w:r>
      <w:r>
        <w:rPr>
          <w:rFonts w:cs="Segoe UI Emoji" w:ascii="Segoe UI Emoji" w:hAnsi="Segoe UI Emoji"/>
        </w:rPr>
        <w:t xml:space="preserve">  </w:t>
      </w:r>
      <w:r>
        <w:rPr/>
        <w:t>亡母已超度到阿修罗道</w:t>
      </w:r>
    </w:p>
    <w:p>
      <w:pPr>
        <w:pStyle w:val="Normal"/>
        <w:rPr/>
      </w:pPr>
      <w:r>
        <w:rPr>
          <w:b/>
          <w:bCs/>
        </w:rPr>
        <w:t>女听众：</w:t>
      </w:r>
      <w:r>
        <w:rPr/>
        <w:t>师父好，我是上海的弟子。我想让您看看，两年前我让您看过的，我的母亲，叫陆杏英，在地府，我超了两百张了。</w:t>
      </w:r>
    </w:p>
    <w:p>
      <w:pPr>
        <w:pStyle w:val="Normal"/>
        <w:rPr/>
      </w:pPr>
      <w:r>
        <w:rPr>
          <w:b/>
          <w:bCs/>
        </w:rPr>
        <w:t>台长答：</w:t>
      </w:r>
      <w:r>
        <w:rPr/>
        <w:t>嗯，你真得很厉害，已经在阿修罗道了（还要超多少到天上？）蛮难的，</w:t>
      </w:r>
      <w:r>
        <w:rPr/>
        <w:t>280</w:t>
      </w:r>
      <w:r>
        <w:rPr/>
        <w:t>张（好，我抓紧）再试试看吧。</w:t>
      </w:r>
    </w:p>
    <w:p>
      <w:pPr>
        <w:pStyle w:val="Normal"/>
        <w:rPr/>
      </w:pPr>
      <w:r>
        <w:rPr/>
      </w:r>
    </w:p>
    <w:p>
      <w:pPr>
        <w:pStyle w:val="Normal"/>
        <w:rPr/>
      </w:pPr>
      <w:r>
        <w:rPr/>
        <w:t>Zongshu20140104</w:t>
      </w:r>
      <w:r>
        <w:rPr>
          <w:rFonts w:cs="Segoe UI Emoji" w:ascii="Segoe UI Emoji" w:hAnsi="Segoe UI Emoji"/>
        </w:rPr>
        <w:t xml:space="preserve">  </w:t>
      </w:r>
      <w:r>
        <w:rPr/>
        <w:t>50:13</w:t>
      </w:r>
      <w:r>
        <w:rPr>
          <w:rFonts w:cs="Segoe UI Emoji" w:ascii="Segoe UI Emoji" w:hAnsi="Segoe UI Emoji"/>
        </w:rPr>
        <w:t xml:space="preserve">  </w:t>
      </w:r>
      <w:r>
        <w:rPr/>
        <w:t>请台长调功课；分享学习心灵法门后的灵验事件</w:t>
      </w:r>
    </w:p>
    <w:p>
      <w:pPr>
        <w:pStyle w:val="Normal"/>
        <w:rPr/>
      </w:pPr>
      <w:r>
        <w:rPr>
          <w:b/>
          <w:bCs/>
        </w:rPr>
        <w:t>女听众：</w:t>
      </w:r>
      <w:r>
        <w:rPr/>
        <w:t>师父，能不能给我看看我的功课？我的大悲咒</w:t>
      </w:r>
      <w:r>
        <w:rPr/>
        <w:t>49</w:t>
      </w:r>
      <w:r>
        <w:rPr/>
        <w:t>遍、心经</w:t>
      </w:r>
      <w:r>
        <w:rPr/>
        <w:t>27</w:t>
      </w:r>
      <w:r>
        <w:rPr/>
        <w:t>遍、往生咒</w:t>
      </w:r>
      <w:r>
        <w:rPr/>
        <w:t>27</w:t>
      </w:r>
      <w:r>
        <w:rPr/>
        <w:t>遍、准提神咒</w:t>
      </w:r>
      <w:r>
        <w:rPr/>
        <w:t>27</w:t>
      </w:r>
      <w:r>
        <w:rPr/>
        <w:t>遍、礼佛大忏悔文基本上是</w:t>
      </w:r>
      <w:r>
        <w:rPr/>
        <w:t>5</w:t>
      </w:r>
      <w:r>
        <w:rPr/>
        <w:t>遍，然后有时候觉得不太舒服就</w:t>
      </w:r>
      <w:r>
        <w:rPr/>
        <w:t>3</w:t>
      </w:r>
      <w:r>
        <w:rPr/>
        <w:t>遍，行不行？</w:t>
      </w:r>
    </w:p>
    <w:p>
      <w:pPr>
        <w:pStyle w:val="Normal"/>
        <w:rPr/>
      </w:pPr>
      <w:r>
        <w:rPr>
          <w:b/>
          <w:bCs/>
        </w:rPr>
        <w:t>台长答：</w:t>
      </w:r>
      <w:r>
        <w:rPr/>
        <w:t>完全可以（还要加点什么？）就加点解结咒吧（解结咒</w:t>
      </w:r>
      <w:r>
        <w:rPr/>
        <w:t>27</w:t>
      </w:r>
      <w:r>
        <w:rPr/>
        <w:t>遍，是跟在往生咒后面的）可以，没问题的（师父，我跟您说，您真的很灵。上次</w:t>
      </w:r>
      <w:r>
        <w:rPr/>
        <w:t>10</w:t>
      </w:r>
      <w:r>
        <w:rPr/>
        <w:t>月</w:t>
      </w:r>
      <w:r>
        <w:rPr/>
        <w:t>9</w:t>
      </w:r>
      <w:r>
        <w:rPr/>
        <w:t>日我打电话，就是预约电话，您说我不精进，那时候我真的是搬家不精进。然后就从这天开始，我发誓一定要跟着师父好好修，从那天开始我现在就是再没有空晚上睡觉之前我也一定要把功课做完，真的很感恩您）嗯，今天有一个预约的也是的，他当时在星期六联谊会的时候，说他的孩子考上考不上精英。台长跟他说的百分之一百考上的，他今天跑过来说“考进了，谢谢台长”（谢谢，我们都很感恩您，全家感恩您！我跟您讲一个修了您这个法门以后很好的体会，我三月份要到新加坡去开法会，因为家里要装修，家里东西要搬出来，搬了三个地方，把护照、户口本都弄丢了，不知道放在哪里了。我急得不得了，他们说没有护照就不能去。我护照找不到以后我想去补，然后跑到那里，要户口本，我户口本也找不到，我急得不得了。因为家在平湖，我住在上海，然后两边跑。那天我跟我先生说：“你把那个护照弄到哪里去了？”他很冒火地说：“给你放平湖去了，你怎么乱弄了？”我说：“平湖肯定没有。”他不相信。那天我不能补，我急死了，我想我不能参加师父的法会了，我不理他，就直接往平湖跑。跑进家里我看见我家里的菩萨就哭了，我把这事跟菩萨说了。七点钟的时候，儿子问我找到没有？我说没有。我跟菩萨说了，我哭得很厉害，真得很伤心。到九点半的时候我儿子打电话说“你的护照找到了”。我当时就很激动，跟我的佛友说“是菩萨帮我找到了，否则我就不能参加师父的法会了”。在这里我就叫大家知道师父的法门真得很好，我们真心的修，有什么事菩萨都会帮我们忙的。真得很感恩您）大事小事都会帮忙的（对对对，我们现在修了这个法门，真的心想事成，什么事想做怎么做，只要求观世音菩萨，一心一意的求，一心一意的念，真的很好。我已经发愿这辈子不管怎么样我都要跟着师父修）好好念经（好，感恩师父！）</w:t>
      </w:r>
    </w:p>
    <w:p>
      <w:pPr>
        <w:pStyle w:val="Normal"/>
        <w:rPr/>
      </w:pPr>
      <w:r>
        <w:rPr/>
      </w:r>
    </w:p>
    <w:p>
      <w:pPr>
        <w:pStyle w:val="Normal"/>
        <w:rPr/>
      </w:pPr>
      <w:r>
        <w:rPr>
          <w:b/>
          <w:bCs/>
        </w:rPr>
        <w:t>台长语：</w:t>
      </w:r>
      <w:r>
        <w:rPr/>
        <w:t>听众朋友们，我不能再接电话了，今天台长被前面几个气场搞得有点乱了。因为很多人修得不是太好的话，念经念得不是太好，的确是会对人家的气场有影响。希望大家更好好地努力学佛修心。广告之后欢迎大家回到我们节目中来。</w:t>
      </w:r>
    </w:p>
    <w:p>
      <w:pPr>
        <w:pStyle w:val="Normal"/>
        <w:rPr/>
      </w:pPr>
      <w:r>
        <w:rPr/>
      </w:r>
    </w:p>
    <w:p>
      <w:pPr>
        <w:pStyle w:val="Heading3"/>
        <w:rPr/>
      </w:pPr>
      <w:r>
        <w:rPr/>
        <w:t>Zongshu20140107</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w:t>
      </w:r>
      <w:r>
        <w:rPr/>
        <w:t>月</w:t>
      </w:r>
      <w:r>
        <w:rPr/>
        <w:t>7</w:t>
      </w:r>
      <w:r>
        <w:rPr/>
        <w:t>日，星期二，农历十二月初七。听众朋友们，明天星期三就是我们释迦牟尼佛的成道日了，也是缅怀我们伟大的佛祖给我们在人间带来这么殊胜的佛法，让我们能够有一个很好的心中修心的安慰，非常的感恩菩萨！我们东方电台明天晚上，大家下班之后也可以来接着拜，一些其他活动我们会到其他地方。下面就开始解答听众朋友问题。</w:t>
      </w:r>
    </w:p>
    <w:p>
      <w:pPr>
        <w:pStyle w:val="Normal"/>
        <w:rPr/>
      </w:pPr>
      <w:r>
        <w:rPr/>
      </w:r>
    </w:p>
    <w:p>
      <w:pPr>
        <w:pStyle w:val="Normal"/>
        <w:rPr/>
      </w:pPr>
      <w:r>
        <w:rPr/>
        <w:t>1</w:t>
      </w:r>
      <w:r>
        <w:rPr/>
        <w:t>．</w:t>
      </w:r>
      <w:r>
        <w:rPr/>
        <w:t>Zongshu20140107</w:t>
      </w:r>
      <w:r>
        <w:rPr>
          <w:rFonts w:cs="Segoe UI Emoji" w:ascii="Segoe UI Emoji" w:hAnsi="Segoe UI Emoji"/>
        </w:rPr>
        <w:t xml:space="preserve">  </w:t>
      </w:r>
      <w:r>
        <w:rPr/>
        <w:t>01:11</w:t>
      </w:r>
      <w:r>
        <w:rPr>
          <w:rFonts w:cs="Segoe UI Emoji" w:ascii="Segoe UI Emoji" w:hAnsi="Segoe UI Emoji"/>
        </w:rPr>
        <w:t xml:space="preserve">  </w:t>
      </w:r>
      <w:r>
        <w:rPr/>
        <w:t>灵性病光靠开刀以后很难治好</w:t>
      </w:r>
    </w:p>
    <w:p>
      <w:pPr>
        <w:pStyle w:val="Normal"/>
        <w:rPr/>
      </w:pPr>
      <w:r>
        <w:rPr>
          <w:b/>
          <w:bCs/>
        </w:rPr>
        <w:t>男听众：</w:t>
      </w:r>
      <w:r>
        <w:rPr/>
        <w:t>您好卢台长！我的小孙子头上开了三刀都没看好，现在他的毛病，他身上还有灵性，您帮我看看。</w:t>
      </w:r>
    </w:p>
    <w:p>
      <w:pPr>
        <w:pStyle w:val="Normal"/>
        <w:rPr/>
      </w:pPr>
      <w:r>
        <w:rPr>
          <w:b/>
          <w:bCs/>
        </w:rPr>
        <w:t>台长答：</w:t>
      </w:r>
      <w:r>
        <w:rPr/>
        <w:t>你自己念经不念经啊？（我念经，念经几个月了，才知道这个法门有几个月，其他都不知道）这个就是告诉你，因为你知道的太晚了，你明白吗？（哦）本来这个小孙子也用不着弄那么多刀，所以有时候……（您帮我看看，他是</w:t>
      </w:r>
      <w:r>
        <w:rPr/>
        <w:t>2005</w:t>
      </w:r>
      <w:r>
        <w:rPr/>
        <w:t>年</w:t>
      </w:r>
      <w:r>
        <w:rPr/>
        <w:t>6</w:t>
      </w:r>
      <w:r>
        <w:rPr/>
        <w:t>月</w:t>
      </w:r>
      <w:r>
        <w:rPr/>
        <w:t>17</w:t>
      </w:r>
      <w:r>
        <w:rPr/>
        <w:t>日，属鸡的）男的女的？（男孩，</w:t>
      </w:r>
      <w:r>
        <w:rPr/>
        <w:t>12</w:t>
      </w:r>
      <w:r>
        <w:rPr/>
        <w:t>岁了，现在上学始终不稳定，中医认为他是自闭症，他不属于自闭症，我看了好长时间还没看好）哎，我觉得你们真的是很可怜，什么都不懂（对）这么多的灵性病，左一刀右一刀的，灵性病是开刀能看得好的？（开始不知道，那时候还没学心灵法门）你想一想，脑子里在想东想西，能够开刀吗？你看都看不见的东西能开刀吗？（对。他跑这看跑那看，都没看好）所以你们真的很可怜，不懂啊！（对对，这个法门我知道得很迟）你现在小房子给他念多少张了？（我现在念了七八十张了）虽然你几个月念七八十张，已经算不错了。但是老先生你要记住，因为像这种毛病没有</w:t>
      </w:r>
      <w:r>
        <w:rPr/>
        <w:t>800</w:t>
      </w:r>
      <w:r>
        <w:rPr/>
        <w:t>张以上好不了的，所以你必须要努力（哦）你脑子上左一刀右一刀，以后很难治好的，因为如果有灵性的话，灵性到哪里你的脑子哪里就坏，所以不是说一个固定的，这个事情动个手术，那个事情动个手术，而是你对他实际的影响，你明白吗？（对对）所以我希望你给菩萨多许许愿，然后医生这里可以检查，做一些保守疗法，因为孩子不就是有点自闭症嘛，也用不着左开刀右开刀，那不就是瞎搞嘛。自闭症就是心理病，心理病应该由心理医生……人家说“心里想通了，什么病都没了”，像灵性病就是因为经常害怕，所以才会自闭——怕这个怕那个。瞎搞了，开刀了（他身上有灵性没有？）有啊，怎么没灵性，没灵性我会叫你念</w:t>
      </w:r>
      <w:r>
        <w:rPr/>
        <w:t>800</w:t>
      </w:r>
      <w:r>
        <w:rPr/>
        <w:t>张小房子的？老先生你现在真的是……哎哟，我都不想讲了，你就好好地给他念经、放生、许愿，然后等到一定的时候，你看看孩子毛病没有了，越来越好的时候，你就跟医生讲“吃药要慢慢地减量”，不能乱吃药的（现在没吃药）没吃药就好，因为吃药吃到后来的话，脑子就不能用了（哦，他这是灵性病）对啊，你想想看医生看不好的不是灵性病啊？看得好就不是灵性病了，你听得懂吗（懂懂，那我给念</w:t>
      </w:r>
      <w:r>
        <w:rPr/>
        <w:t>800</w:t>
      </w:r>
      <w:r>
        <w:rPr/>
        <w:t>张小房子就可以了，放生）对啊，许愿、放生（好好。灵性很多啊？）就一个，很大的一个灵性。你一定要把他念走，这是他前世欠的，不是说你太太打胎的孩子，不是这种灵性，是他前世的冤结。实际上这个孩子生出来的时候就有一点难产，这种就是来讨债要债的（哦）好了老先生，念下去之后你看看会不会好，你就知道了，好不好？（好。还要给他念什么经呢？）你给他就是念小房子，平时多给他念心经，还有礼佛大忏悔文念</w:t>
      </w:r>
      <w:r>
        <w:rPr/>
        <w:t>3</w:t>
      </w:r>
      <w:r>
        <w:rPr/>
        <w:t>遍，好吗？（好）老先生你要有信心啊，有信心等到孩子好的时候你就看到了，明白了吗？（好好好，多谢台长）再见（我打电话好长时间都没有打通）对呀，今天打通了，你就不要担心了（好）</w:t>
      </w:r>
    </w:p>
    <w:p>
      <w:pPr>
        <w:pStyle w:val="Normal"/>
        <w:rPr/>
      </w:pPr>
      <w:r>
        <w:rPr/>
      </w:r>
    </w:p>
    <w:p>
      <w:pPr>
        <w:pStyle w:val="Normal"/>
        <w:rPr/>
      </w:pPr>
      <w:r>
        <w:rPr/>
        <w:t>Zongshu20140107</w:t>
      </w:r>
      <w:r>
        <w:rPr>
          <w:rFonts w:cs="Segoe UI Emoji" w:ascii="Segoe UI Emoji" w:hAnsi="Segoe UI Emoji"/>
        </w:rPr>
        <w:t xml:space="preserve">  </w:t>
      </w:r>
      <w:r>
        <w:rPr/>
        <w:t>08:16</w:t>
      </w:r>
      <w:r>
        <w:rPr>
          <w:rFonts w:cs="Segoe UI Emoji" w:ascii="Segoe UI Emoji" w:hAnsi="Segoe UI Emoji"/>
        </w:rPr>
        <w:t xml:space="preserve">  </w:t>
      </w:r>
      <w:r>
        <w:rPr/>
        <w:t>始终梦不到亡母，原来亡母已投胎</w:t>
      </w:r>
    </w:p>
    <w:p>
      <w:pPr>
        <w:pStyle w:val="Normal"/>
        <w:rPr/>
      </w:pPr>
      <w:r>
        <w:rPr>
          <w:b/>
          <w:bCs/>
        </w:rPr>
        <w:t>男听众：</w:t>
      </w:r>
      <w:r>
        <w:rPr/>
        <w:t>卢台长，您再帮我看一个亡人，叫江怀珍，她是</w:t>
      </w:r>
      <w:r>
        <w:rPr/>
        <w:t>2007</w:t>
      </w:r>
      <w:r>
        <w:rPr/>
        <w:t>年去世的，女的，我母亲。</w:t>
      </w:r>
    </w:p>
    <w:p>
      <w:pPr>
        <w:pStyle w:val="Normal"/>
        <w:rPr/>
      </w:pPr>
      <w:r>
        <w:rPr>
          <w:b/>
          <w:bCs/>
        </w:rPr>
        <w:t>台长答：</w:t>
      </w:r>
      <w:r>
        <w:rPr/>
        <w:t>你好长时间做梦做不到她了（对，我始终都没……连我父亲都没有做到过）你妈妈已经投胎了，没办法了（好好。卢台长，您帮我看一下佛台怎么样？）佛台还可以。你好好念，老先生，不要着急（再见了，卢台长）再见。</w:t>
      </w:r>
    </w:p>
    <w:p>
      <w:pPr>
        <w:pStyle w:val="Normal"/>
        <w:rPr/>
      </w:pPr>
      <w:r>
        <w:rPr/>
      </w:r>
    </w:p>
    <w:p>
      <w:pPr>
        <w:pStyle w:val="Normal"/>
        <w:rPr/>
      </w:pPr>
      <w:r>
        <w:rPr/>
        <w:t>2</w:t>
      </w:r>
      <w:r>
        <w:rPr/>
        <w:t>．</w:t>
      </w:r>
      <w:r>
        <w:rPr/>
        <w:t>Zongshu20140107</w:t>
      </w:r>
      <w:r>
        <w:rPr>
          <w:rFonts w:cs="Segoe UI Emoji" w:ascii="Segoe UI Emoji" w:hAnsi="Segoe UI Emoji"/>
        </w:rPr>
        <w:t xml:space="preserve">  </w:t>
      </w:r>
      <w:r>
        <w:rPr/>
        <w:t>09:53</w:t>
      </w:r>
      <w:r>
        <w:rPr>
          <w:rFonts w:cs="Segoe UI Emoji" w:ascii="Segoe UI Emoji" w:hAnsi="Segoe UI Emoji"/>
        </w:rPr>
        <w:t xml:space="preserve">  </w:t>
      </w:r>
      <w:r>
        <w:rPr/>
        <w:t>爱赌钱，多念心经，可做劝导升文但不能太执著否则动因果</w:t>
      </w:r>
    </w:p>
    <w:p>
      <w:pPr>
        <w:pStyle w:val="Normal"/>
        <w:rPr/>
      </w:pPr>
      <w:r>
        <w:rPr>
          <w:b/>
          <w:bCs/>
        </w:rPr>
        <w:t>女听众：</w:t>
      </w:r>
      <w:r>
        <w:rPr/>
        <w:t>师父您好！请师父帮我看我的爸爸，</w:t>
      </w:r>
      <w:r>
        <w:rPr/>
        <w:t>1962</w:t>
      </w:r>
      <w:r>
        <w:rPr/>
        <w:t>年属老虎的，请师父看看他身上的灵性有没有，还有孽障在哪里？</w:t>
      </w:r>
    </w:p>
    <w:p>
      <w:pPr>
        <w:pStyle w:val="Normal"/>
        <w:rPr/>
      </w:pPr>
      <w:r>
        <w:rPr>
          <w:b/>
          <w:bCs/>
        </w:rPr>
        <w:t>台长答：</w:t>
      </w:r>
      <w:r>
        <w:rPr/>
        <w:t>脖子上都有业障，胸前心脏这个地方有灵性（哦，他心脏是不好的，他老早之前心脏就不大好）他心脏一直有灵性的，所以他心动过速，胸闷气急（是是，很久很久就一直这样的）而且你爸爸的脚也不好（是的是的，他脚趾头老是肿起来）“肿起来了”，血脉严重不合，那个灵性在他身上窜来窜去，窜到你爸爸脑子里的时候血压会高（他血压是有点高的）而且窜到脑子里的时候他就要发脾气了（对对对，他经常就发那种……）无名火（无名火，对对，就是这样的）动不动就突然之间不开心了，自己也控制不住的（哦，是。请问师父要多少张小房子？）小房子给他念</w:t>
      </w:r>
      <w:r>
        <w:rPr/>
        <w:t>87</w:t>
      </w:r>
      <w:r>
        <w:rPr/>
        <w:t>张（好。师父，我爸爸喜欢赌钱，从年轻的时候开始就喜欢搓麻将，而且搓得很大很大的。请问师父这个应该怎么办呢？）这个首先要多给他念心经，然后给他劝导升文（哦。那请问师父每天给他念</w:t>
      </w:r>
      <w:r>
        <w:rPr/>
        <w:t>21</w:t>
      </w:r>
      <w:r>
        <w:rPr/>
        <w:t>遍心经够不够？）</w:t>
      </w:r>
      <w:r>
        <w:rPr/>
        <w:t>21</w:t>
      </w:r>
      <w:r>
        <w:rPr/>
        <w:t>遍心经应该还可以，过得去（那就是再多一点？）对（好）台长跟你们讲，有时候劝导升文不能执著，一个人如果太执著的话，有时候把人家劝好了，那实际上他有时候自己就折了很多的寿，都是动因果（哦，好好。那请问师父给他念</w:t>
      </w:r>
      <w:r>
        <w:rPr/>
        <w:t>3</w:t>
      </w:r>
      <w:r>
        <w:rPr/>
        <w:t>遍礼佛大忏悔文够不够？）</w:t>
      </w:r>
      <w:r>
        <w:rPr/>
        <w:t>3</w:t>
      </w:r>
      <w:r>
        <w:rPr/>
        <w:t>遍礼佛大忏悔文可以了（关于他搓麻将，解结咒需要念吗？）解结咒要念，还要念礼佛大忏悔文。你给他劝导升文之后，他慢慢会不打的，或者他一打，坐在那里就难受；或者一打，他痔疮就发；或者一打，他眼睛就看不清楚，实际上这些都是菩萨给他的加持，希望他不要打牌了。他如果经常说“我过去打打麻将几个小时都没事，现在为什么一坐下来我肚子就不舒服？”或者“我这个腰怎么就站不直啊？”这些全部都是菩萨给他的一种预示，让他能够改邪归正。明白了吗？（知道了。请问师父，我爸爸这个图腾是什么颜色的？）偏深色的（好的，知道了）</w:t>
      </w:r>
    </w:p>
    <w:p>
      <w:pPr>
        <w:pStyle w:val="Normal"/>
        <w:rPr/>
      </w:pPr>
      <w:r>
        <w:rPr/>
      </w:r>
    </w:p>
    <w:p>
      <w:pPr>
        <w:pStyle w:val="Normal"/>
        <w:rPr/>
      </w:pPr>
      <w:r>
        <w:rPr/>
        <w:t>Zongshu20140107</w:t>
      </w:r>
      <w:r>
        <w:rPr>
          <w:rFonts w:cs="Segoe UI Emoji" w:ascii="Segoe UI Emoji" w:hAnsi="Segoe UI Emoji"/>
        </w:rPr>
        <w:t xml:space="preserve">  </w:t>
      </w:r>
      <w:r>
        <w:rPr/>
        <w:t>13:29</w:t>
      </w:r>
      <w:r>
        <w:rPr>
          <w:rFonts w:cs="Segoe UI Emoji" w:ascii="Segoe UI Emoji" w:hAnsi="Segoe UI Emoji"/>
        </w:rPr>
        <w:t xml:space="preserve">  </w:t>
      </w:r>
      <w:r>
        <w:rPr/>
        <w:t>佛台天花板被香熏黑了怎么办</w:t>
      </w:r>
    </w:p>
    <w:p>
      <w:pPr>
        <w:pStyle w:val="Normal"/>
        <w:rPr/>
      </w:pPr>
      <w:r>
        <w:rPr>
          <w:b/>
          <w:bCs/>
        </w:rPr>
        <w:t>女听众：</w:t>
      </w:r>
      <w:r>
        <w:rPr/>
        <w:t>请师父看看我家的佛台怎么样，亮不亮？</w:t>
      </w:r>
    </w:p>
    <w:p>
      <w:pPr>
        <w:pStyle w:val="Normal"/>
        <w:rPr/>
      </w:pPr>
      <w:r>
        <w:rPr>
          <w:b/>
          <w:bCs/>
        </w:rPr>
        <w:t>台长答：</w:t>
      </w:r>
      <w:r>
        <w:rPr/>
        <w:t>佛台还可以（哦。佛台房间的天花板，被香熏得有点发黄了，要不要刷白一点？）没关系，如果能刷么也可以，不刷也没问题。一般的庙里有两种：一种是就像陈年香、沉香熏得到处都是，这个佛台上也是积得那个香灰加上蜡烛，所以他也不动的；还有一种索性弄得很干净的。不同法门他们对于烧香、烧蜡烛不同的看法，明白了吗？（哦，知道了）</w:t>
      </w:r>
    </w:p>
    <w:p>
      <w:pPr>
        <w:pStyle w:val="Normal"/>
        <w:rPr/>
      </w:pPr>
      <w:r>
        <w:rPr/>
      </w:r>
    </w:p>
    <w:p>
      <w:pPr>
        <w:pStyle w:val="Normal"/>
        <w:rPr/>
      </w:pPr>
      <w:r>
        <w:rPr/>
        <w:t>Zongshu20140107</w:t>
      </w:r>
      <w:r>
        <w:rPr>
          <w:rFonts w:cs="Segoe UI Emoji" w:ascii="Segoe UI Emoji" w:hAnsi="Segoe UI Emoji"/>
        </w:rPr>
        <w:t xml:space="preserve">  </w:t>
      </w:r>
      <w:r>
        <w:rPr/>
        <w:t>14:22</w:t>
      </w:r>
      <w:r>
        <w:rPr>
          <w:rFonts w:cs="Segoe UI Emoji" w:ascii="Segoe UI Emoji" w:hAnsi="Segoe UI Emoji"/>
        </w:rPr>
        <w:t xml:space="preserve">  </w:t>
      </w:r>
      <w:r>
        <w:rPr/>
        <w:t>听众妈妈佛台前发愿吃素时震动天庭</w:t>
      </w:r>
    </w:p>
    <w:p>
      <w:pPr>
        <w:pStyle w:val="Normal"/>
        <w:rPr/>
      </w:pPr>
      <w:r>
        <w:rPr>
          <w:b/>
          <w:bCs/>
        </w:rPr>
        <w:t>女听众：</w:t>
      </w:r>
      <w:r>
        <w:rPr/>
        <w:t>师父还有个关于我妈妈的问题，她在修心灵法门之前修的是净土法门，她那个时候就开始吃素了，当时也不太懂什么，然后她就发愿吃素。那个时候我家就有佛台，她就在佛台面前发愿吃素，她说“我某某某从今天开始就不吃众生肉了”，她说完一遍以后她的耳朵里就“轰”的一下响了，然后她又说了第二遍，然后耳朵里又“轰”的一下响了，她本来想说三遍的，但是“轰”一下响了她有点害怕，所以第三遍都没说，请问师父这个是什么意思？</w:t>
      </w:r>
    </w:p>
    <w:p>
      <w:pPr>
        <w:pStyle w:val="Normal"/>
        <w:rPr/>
      </w:pPr>
      <w:r>
        <w:rPr>
          <w:b/>
          <w:bCs/>
        </w:rPr>
        <w:t>台长答：</w:t>
      </w:r>
      <w:r>
        <w:rPr/>
        <w:t>这很简单，天上已经感应了，这叫“如雷贯耳”，这个就是说你在许愿的时候震动天庭，听得懂吗？（知道了。谢谢师父）好，再见。</w:t>
      </w:r>
    </w:p>
    <w:p>
      <w:pPr>
        <w:pStyle w:val="Normal"/>
        <w:rPr/>
      </w:pPr>
      <w:r>
        <w:rPr/>
      </w:r>
    </w:p>
    <w:p>
      <w:pPr>
        <w:pStyle w:val="Normal"/>
        <w:rPr/>
      </w:pPr>
      <w:r>
        <w:rPr/>
        <w:t>3</w:t>
      </w:r>
      <w:r>
        <w:rPr/>
        <w:t>．</w:t>
      </w:r>
      <w:r>
        <w:rPr/>
        <w:t>Zongshu20140107</w:t>
      </w:r>
      <w:r>
        <w:rPr>
          <w:rFonts w:cs="Segoe UI Emoji" w:ascii="Segoe UI Emoji" w:hAnsi="Segoe UI Emoji"/>
        </w:rPr>
        <w:t xml:space="preserve">  </w:t>
      </w:r>
      <w:r>
        <w:rPr/>
        <w:t>15:36</w:t>
      </w:r>
      <w:r>
        <w:rPr>
          <w:rFonts w:cs="Segoe UI Emoji" w:ascii="Segoe UI Emoji" w:hAnsi="Segoe UI Emoji"/>
        </w:rPr>
        <w:t xml:space="preserve">  </w:t>
      </w:r>
      <w:r>
        <w:rPr/>
        <w:t>两个打胎孩子在儿子身上，导致脾气坏；老家房子有灵性</w:t>
      </w:r>
    </w:p>
    <w:p>
      <w:pPr>
        <w:pStyle w:val="Normal"/>
        <w:rPr/>
      </w:pPr>
      <w:r>
        <w:rPr>
          <w:b/>
          <w:bCs/>
        </w:rPr>
        <w:t>女听众：</w:t>
      </w:r>
      <w:r>
        <w:rPr/>
        <w:t>台长好！想问一个</w:t>
      </w:r>
      <w:r>
        <w:rPr/>
        <w:t>1985</w:t>
      </w:r>
      <w:r>
        <w:rPr/>
        <w:t>年属牛的，男的，想看他的身体，他小时候眼皮就经常一掀一掀的，是不是他有点抑郁症，肝脏还有点毛病？</w:t>
      </w:r>
    </w:p>
    <w:p>
      <w:pPr>
        <w:pStyle w:val="Normal"/>
        <w:rPr/>
      </w:pPr>
      <w:r>
        <w:rPr>
          <w:b/>
          <w:bCs/>
        </w:rPr>
        <w:t>台长答：</w:t>
      </w:r>
      <w:r>
        <w:rPr/>
        <w:t>老妈妈，他是不是你儿子啊（是的）你自己讲讲看，你掉过几个孩子？（掉过，打过三个孩子）呵呵……你这三个孩子有两个孩子在他身上，你知道吗？（哦。我第一胎孩子他淹坏了，掉沟里）你看看，所以这种灵性在你孩子身上，他会让你孩子很不舒服，得病的（是的）你要给小孩子超度念经，不超度念经他会让你孩子脑子变得坏掉的，你明白吗？（我现在已经给他的要经者念了，烧掉</w:t>
      </w:r>
      <w:r>
        <w:rPr/>
        <w:t>99</w:t>
      </w:r>
      <w:r>
        <w:rPr/>
        <w:t>张了，我现在还有存的还没烧完。另外，给我打胎的孩子也已经念了二十多张了）打胎的孩子二十多张不够的，像这种已经成为灵性在你孩子身上，你必须要给孩子念，一个</w:t>
      </w:r>
      <w:r>
        <w:rPr/>
        <w:t>21</w:t>
      </w:r>
      <w:r>
        <w:rPr/>
        <w:t>张（哦。是写我儿子的要经者还是写我的孩子？）写儿子的要经者，因为已经到你儿子身上了，听得懂吗？（懂。他肝脏有点毛病）他现在几岁？（他今年虚岁</w:t>
      </w:r>
      <w:r>
        <w:rPr/>
        <w:t>29</w:t>
      </w:r>
      <w:r>
        <w:rPr/>
        <w:t>岁）肝脏现在是脂肪肝，没问题的（他身体很瘦，小时候几岁的时候眼睛都不好，他成天身体不好）我就跟你说了，就是你打胎的两个孩子在他身上，一个孩子在你身上，所以你这个人脾气倔得不得了，闹起来脾气很坏（我就是脾气坏，经常……）脾气坏——好好地学，学心灵法门之后要改正身上的脾气，明白吗？（好，现在就在改。还有一个，他经常喝酒，喝了酒之后有灵性上他身上，摔这摔那）这就是灵性上身，所以你现在要给你这个儿子念小房子</w:t>
      </w:r>
      <w:r>
        <w:rPr/>
        <w:t>49</w:t>
      </w:r>
      <w:r>
        <w:rPr/>
        <w:t>张（</w:t>
      </w:r>
      <w:r>
        <w:rPr/>
        <w:t>49</w:t>
      </w:r>
      <w:r>
        <w:rPr/>
        <w:t>张够吗？我现在都已经念</w:t>
      </w:r>
      <w:r>
        <w:rPr/>
        <w:t>99</w:t>
      </w:r>
      <w:r>
        <w:rPr/>
        <w:t>张了）</w:t>
      </w:r>
      <w:r>
        <w:rPr/>
        <w:t>49</w:t>
      </w:r>
      <w:r>
        <w:rPr/>
        <w:t>张的意思就是你儿子的要经者，刚刚我叫你一个念</w:t>
      </w:r>
      <w:r>
        <w:rPr/>
        <w:t>21</w:t>
      </w:r>
      <w:r>
        <w:rPr/>
        <w:t>张，现在我叫你两个孩子念</w:t>
      </w:r>
      <w:r>
        <w:rPr/>
        <w:t>49</w:t>
      </w:r>
      <w:r>
        <w:rPr/>
        <w:t>张，明白了吗？（懂懂。您给他看图腾了吗？）看了，不看怎么讲啊？你儿子前途也不错（前途还不错啊？）嗯（他是警校毕业，去年始终找不着工作，上这找上那找，都找不着工作。我准备劝他叫他来信您，他说：“好，我信，我念准提神咒，明年好找工作。”）你叫他念了准提神咒之后，你再看看他找工作找得到找不到，好吗？（好好好。我现在劝他叫他来信佛，明年想叫他参加法会。您再给俺看看俺家的宅子好吗？俺老家的房子经常“砰砰”地响）房顶上有灵性（看俺家那宅子好不好，俺都不想回去住了，我老公还非要回去住）好了，你自己看吧，因为这个房子稍微有一点点灵性闹鬼，所以给他念个</w:t>
      </w:r>
      <w:r>
        <w:rPr/>
        <w:t>17</w:t>
      </w:r>
      <w:r>
        <w:rPr/>
        <w:t>张小房子，之后就没事了（念</w:t>
      </w:r>
      <w:r>
        <w:rPr/>
        <w:t>17</w:t>
      </w:r>
      <w:r>
        <w:rPr/>
        <w:t>张？）对，给你房子的要经者（哦。谢谢台长）再见了，老妈妈。</w:t>
      </w:r>
    </w:p>
    <w:p>
      <w:pPr>
        <w:pStyle w:val="Normal"/>
        <w:rPr/>
      </w:pPr>
      <w:r>
        <w:rPr/>
      </w:r>
    </w:p>
    <w:p>
      <w:pPr>
        <w:pStyle w:val="Normal"/>
        <w:rPr/>
      </w:pPr>
      <w:r>
        <w:rPr/>
        <w:t>4</w:t>
      </w:r>
      <w:r>
        <w:rPr/>
        <w:t>．</w:t>
      </w:r>
      <w:r>
        <w:rPr/>
        <w:t>Zongshu20140107</w:t>
      </w:r>
      <w:r>
        <w:rPr>
          <w:rFonts w:cs="Segoe UI Emoji" w:ascii="Segoe UI Emoji" w:hAnsi="Segoe UI Emoji"/>
        </w:rPr>
        <w:t xml:space="preserve">  </w:t>
      </w:r>
      <w:r>
        <w:rPr/>
        <w:t>22:23</w:t>
      </w:r>
      <w:r>
        <w:rPr>
          <w:rFonts w:cs="Segoe UI Emoji" w:ascii="Segoe UI Emoji" w:hAnsi="Segoe UI Emoji"/>
        </w:rPr>
        <w:t xml:space="preserve">  </w:t>
      </w:r>
      <w:r>
        <w:rPr/>
        <w:t>脑子不好使，多念心经</w:t>
      </w:r>
    </w:p>
    <w:p>
      <w:pPr>
        <w:pStyle w:val="Normal"/>
        <w:rPr/>
      </w:pPr>
      <w:r>
        <w:rPr>
          <w:b/>
          <w:bCs/>
        </w:rPr>
        <w:t>女听众：</w:t>
      </w:r>
      <w:r>
        <w:rPr/>
        <w:t>台长您好，我是</w:t>
      </w:r>
      <w:r>
        <w:rPr/>
        <w:t>1997</w:t>
      </w:r>
      <w:r>
        <w:rPr/>
        <w:t>年的老鼠，请问我身上有没有灵性，要几张小房子？</w:t>
      </w:r>
    </w:p>
    <w:p>
      <w:pPr>
        <w:pStyle w:val="Normal"/>
        <w:rPr/>
      </w:pPr>
      <w:r>
        <w:rPr>
          <w:b/>
          <w:bCs/>
        </w:rPr>
        <w:t>台长答：</w:t>
      </w:r>
      <w:r>
        <w:rPr/>
        <w:t>你身上有灵性，要</w:t>
      </w:r>
      <w:r>
        <w:rPr/>
        <w:t>36</w:t>
      </w:r>
      <w:r>
        <w:rPr/>
        <w:t>张小房子（嗯。我的身体还好吗？）身体不好，你脑子也不好，记性非常差，而且很多事情都记不住，还有自己吃东西不当心，人现在偏肥胖（对，我是胖，台长我真的很肥）我知道，我看得到的，肥得不得了。你自己要当心，从现在开始不要吃得太油，多走走路，多多地度人，多多做功德（嗯。因为今年我想要去华文媒体，今年我考“</w:t>
      </w:r>
      <w:r>
        <w:rPr/>
        <w:t>O</w:t>
      </w:r>
      <w:r>
        <w:rPr/>
        <w:t>水准”，新加坡的考试，我适不适合去这个课程？）你去做干什么，你告诉我？（</w:t>
      </w:r>
      <w:r>
        <w:rPr/>
        <w:t>chinesemedia</w:t>
      </w:r>
      <w:r>
        <w:rPr/>
        <w:t>）</w:t>
      </w:r>
      <w:r>
        <w:rPr/>
        <w:t>chinese media what kind of media</w:t>
      </w:r>
      <w:r>
        <w:rPr/>
        <w:t>（好像包括有当</w:t>
      </w:r>
      <w:r>
        <w:rPr/>
        <w:t>DJ</w:t>
      </w:r>
      <w:r>
        <w:rPr/>
        <w:t>、广播这些，但是是华语的）华语的广播你能做什么？你话都讲不清楚，你好好锻炼锻炼吧，明白了吗？（明白）你要多锻炼的，华文媒体你要嘴巴会讲，你嘴巴这么笨，你说你怎么做华文媒体啊？（哦。那我是不是比较适合做</w:t>
      </w:r>
      <w:r>
        <w:rPr/>
        <w:t>business</w:t>
      </w:r>
      <w:r>
        <w:rPr/>
        <w:t>这些？）你都不适合做，你做</w:t>
      </w:r>
      <w:r>
        <w:rPr/>
        <w:t>businessyou will be lost money</w:t>
      </w:r>
      <w:r>
        <w:rPr/>
        <w:t>（对对）你这种人人家看见你就想骗你，你先把心经好好念。以后老老实实的打一份工，到了一定的时候你才会有转机。不要刚刚毕业就想做这个，想做那个的，你先给我好好地把基本工作做做好就好了（哦）好了好了（哦，好。请问我们家佛台和家里的气场还好吗）家里佛台很好，你家里人都很好，就你脑子不灵活（菩萨有来过吗？）菩萨来过，脑子还是不灵，脑子不灵跟菩萨来过没来过没有关系，哈哈……（呵呵。台长谢谢，您一定要保重）好，多念心经啊（我现在念</w:t>
      </w:r>
      <w:r>
        <w:rPr/>
        <w:t>21</w:t>
      </w:r>
      <w:r>
        <w:rPr/>
        <w:t>遍，还要加吗？）加，</w:t>
      </w:r>
      <w:r>
        <w:rPr/>
        <w:t>29</w:t>
      </w:r>
      <w:r>
        <w:rPr/>
        <w:t>遍（好）再见。</w:t>
      </w:r>
    </w:p>
    <w:p>
      <w:pPr>
        <w:pStyle w:val="Normal"/>
        <w:rPr/>
      </w:pPr>
      <w:r>
        <w:rPr/>
      </w:r>
    </w:p>
    <w:p>
      <w:pPr>
        <w:pStyle w:val="Normal"/>
        <w:rPr/>
      </w:pPr>
      <w:r>
        <w:rPr/>
        <w:t>5</w:t>
      </w:r>
      <w:r>
        <w:rPr/>
        <w:t>．</w:t>
      </w:r>
      <w:r>
        <w:rPr/>
        <w:t>Zongshu20140107</w:t>
      </w:r>
      <w:r>
        <w:rPr>
          <w:rFonts w:cs="Segoe UI Emoji" w:ascii="Segoe UI Emoji" w:hAnsi="Segoe UI Emoji"/>
        </w:rPr>
        <w:t xml:space="preserve">  </w:t>
      </w:r>
      <w:r>
        <w:rPr/>
        <w:t>26:37</w:t>
      </w:r>
      <w:r>
        <w:rPr>
          <w:rFonts w:cs="Segoe UI Emoji" w:ascii="Segoe UI Emoji" w:hAnsi="Segoe UI Emoji"/>
        </w:rPr>
        <w:t xml:space="preserve">  </w:t>
      </w:r>
      <w:r>
        <w:rPr/>
        <w:t>听众奶奶遇劫，需多念大悲咒</w:t>
      </w:r>
    </w:p>
    <w:p>
      <w:pPr>
        <w:pStyle w:val="Normal"/>
        <w:rPr/>
      </w:pPr>
      <w:r>
        <w:rPr>
          <w:b/>
          <w:bCs/>
        </w:rPr>
        <w:t>女听众：</w:t>
      </w:r>
      <w:r>
        <w:rPr/>
        <w:t>师父您好！麻烦您帮我看一下我奶奶她是</w:t>
      </w:r>
      <w:r>
        <w:rPr/>
        <w:t>1929</w:t>
      </w:r>
      <w:r>
        <w:rPr/>
        <w:t>年属蛇的，她今年有很大的一个劫，刚刚从医院出来，她有肺心症，还有腿关节特别不好，心脏也不好，心衰。</w:t>
      </w:r>
    </w:p>
    <w:p>
      <w:pPr>
        <w:pStyle w:val="Normal"/>
        <w:rPr/>
      </w:pPr>
      <w:r>
        <w:rPr>
          <w:b/>
          <w:bCs/>
        </w:rPr>
        <w:t>台长答：</w:t>
      </w:r>
      <w:r>
        <w:rPr/>
        <w:t>她现在几岁啊？（</w:t>
      </w:r>
      <w:r>
        <w:rPr/>
        <w:t>83</w:t>
      </w:r>
      <w:r>
        <w:rPr/>
        <w:t>，应该还不到八十四）叫她要好好念大悲咒（哦。对了，她发病之前念得蛮好的，每天可以念</w:t>
      </w:r>
      <w:r>
        <w:rPr/>
        <w:t>3</w:t>
      </w:r>
      <w:r>
        <w:rPr/>
        <w:t>张小房子）你叫她念大悲咒，功课不行（哦，功课大悲咒太少了是吗？）嗯（每天功课大悲咒要加到多少遍呢？）每天功课大悲咒最好能够加到</w:t>
      </w:r>
      <w:r>
        <w:rPr/>
        <w:t>39</w:t>
      </w:r>
      <w:r>
        <w:rPr/>
        <w:t>遍（好的。她现在读起来比较困难，因为她要吸氧气，所以……）眼睛看着不要读都没关系，心里读就可以了（好的。师父，您看她今年这个劫能过去吗？）很难，只有念经了（哦，她现在小房子要多少张？）</w:t>
      </w:r>
      <w:r>
        <w:rPr/>
        <w:t>108</w:t>
      </w:r>
      <w:r>
        <w:rPr/>
        <w:t>张（好的好的）</w:t>
      </w:r>
    </w:p>
    <w:p>
      <w:pPr>
        <w:pStyle w:val="Normal"/>
        <w:rPr/>
      </w:pPr>
      <w:r>
        <w:rPr/>
      </w:r>
    </w:p>
    <w:p>
      <w:pPr>
        <w:pStyle w:val="Normal"/>
        <w:rPr/>
      </w:pPr>
      <w:r>
        <w:rPr/>
        <w:t>Zongshu20140107</w:t>
      </w:r>
      <w:r>
        <w:rPr>
          <w:rFonts w:cs="Segoe UI Emoji" w:ascii="Segoe UI Emoji" w:hAnsi="Segoe UI Emoji"/>
        </w:rPr>
        <w:t xml:space="preserve">  </w:t>
      </w:r>
      <w:r>
        <w:rPr/>
        <w:t>28:48</w:t>
      </w:r>
      <w:r>
        <w:rPr>
          <w:rFonts w:cs="Segoe UI Emoji" w:ascii="Segoe UI Emoji" w:hAnsi="Segoe UI Emoji"/>
        </w:rPr>
        <w:t xml:space="preserve">  </w:t>
      </w:r>
      <w:r>
        <w:rPr/>
        <w:t>爷爷在世时是个大好人，好事多做、坏事不做，现在菩萨边上</w:t>
      </w:r>
    </w:p>
    <w:p>
      <w:pPr>
        <w:pStyle w:val="Normal"/>
        <w:rPr/>
      </w:pPr>
      <w:r>
        <w:rPr>
          <w:b/>
          <w:bCs/>
        </w:rPr>
        <w:t>女听众：</w:t>
      </w:r>
      <w:r>
        <w:rPr/>
        <w:t>师父，麻烦您帮我再看一下我爷爷在哪儿？他叫郭金祥。</w:t>
      </w:r>
    </w:p>
    <w:p>
      <w:pPr>
        <w:pStyle w:val="Normal"/>
        <w:rPr/>
      </w:pPr>
      <w:r>
        <w:rPr>
          <w:b/>
          <w:bCs/>
        </w:rPr>
        <w:t>台长答：</w:t>
      </w:r>
      <w:r>
        <w:rPr/>
        <w:t>对不起，师父真的是……好了……（师父，我没听到，是在？）看到了，郭金祥现在很厉害，在菩萨这里（哦，真的？）嗯。这个人活在人间的时候好得不得了（对的对的）人非常善良，没有一个不说他好的（对对对）手脚勤快，愿意帮助别人，好事多做、坏事不做的一个人（对对对）好了，我告诉你，他现在在菩萨边上（感恩感恩）所以你刚刚讲的话，我一看，看了我就没下来，呵呵……（呵呵）我都看到他这个人了，现在穿得很干净，眉毛有点浓浓的（对对对，头有点秃）对了（谢谢师父）再见。</w:t>
      </w:r>
    </w:p>
    <w:p>
      <w:pPr>
        <w:pStyle w:val="Normal"/>
        <w:rPr/>
      </w:pPr>
      <w:r>
        <w:rPr/>
      </w:r>
    </w:p>
    <w:p>
      <w:pPr>
        <w:pStyle w:val="Normal"/>
        <w:rPr/>
      </w:pPr>
      <w:r>
        <w:rPr/>
        <w:t>6</w:t>
      </w:r>
      <w:r>
        <w:rPr/>
        <w:t>．</w:t>
      </w:r>
      <w:r>
        <w:rPr/>
        <w:t>Zongshu20140107</w:t>
      </w:r>
      <w:r>
        <w:rPr>
          <w:rFonts w:cs="Segoe UI Emoji" w:ascii="Segoe UI Emoji" w:hAnsi="Segoe UI Emoji"/>
        </w:rPr>
        <w:t xml:space="preserve">  </w:t>
      </w:r>
      <w:r>
        <w:rPr/>
        <w:t>31:23</w:t>
      </w:r>
      <w:r>
        <w:rPr>
          <w:rFonts w:cs="Segoe UI Emoji" w:ascii="Segoe UI Emoji" w:hAnsi="Segoe UI Emoji"/>
        </w:rPr>
        <w:t xml:space="preserve">  </w:t>
      </w:r>
      <w:r>
        <w:rPr/>
        <w:t>前世杀过狐狸一样的大动物，今生有狐臭，心脏、眼睛都不好</w:t>
      </w:r>
    </w:p>
    <w:p>
      <w:pPr>
        <w:pStyle w:val="Normal"/>
        <w:rPr/>
      </w:pPr>
      <w:r>
        <w:rPr>
          <w:b/>
          <w:bCs/>
        </w:rPr>
        <w:t>女听众：</w:t>
      </w:r>
      <w:r>
        <w:rPr/>
        <w:t>台长，看一个</w:t>
      </w:r>
      <w:r>
        <w:rPr/>
        <w:t>1942</w:t>
      </w:r>
      <w:r>
        <w:rPr/>
        <w:t>年属马的，女的，看身体，有没灵性？</w:t>
      </w:r>
    </w:p>
    <w:p>
      <w:pPr>
        <w:pStyle w:val="Normal"/>
        <w:rPr/>
      </w:pPr>
      <w:r>
        <w:rPr>
          <w:b/>
          <w:bCs/>
        </w:rPr>
        <w:t>台长答：</w:t>
      </w:r>
      <w:r>
        <w:rPr/>
        <w:t>有啊，喉咙这地方就有灵性（念多少张小房子？）</w:t>
      </w:r>
      <w:r>
        <w:rPr/>
        <w:t>27</w:t>
      </w:r>
      <w:r>
        <w:rPr/>
        <w:t>张小房子（腰部呢？）对了，腰部也有，刚想讲，腰部有八个螃蟹，十个不到（哦。那得多少张小房子呢？）一个念</w:t>
      </w:r>
      <w:r>
        <w:rPr/>
        <w:t>7</w:t>
      </w:r>
      <w:r>
        <w:rPr/>
        <w:t>遍往生咒，七八五十六，念</w:t>
      </w:r>
      <w:r>
        <w:rPr/>
        <w:t>56</w:t>
      </w:r>
      <w:r>
        <w:rPr/>
        <w:t>遍往生咒就可以了（哦，光念往生咒都行了？）对（她胳膊下面有狐臭的味道，应该念多少张小房子？）你叫她多念心经，而且这个最主要是念礼佛大忏悔文。一般的像这种情况有两种，要多放生。因为很多人就是前世杀生太多，杀那些比较大的动物，他会得这种病。因为他本来应该投畜生，但是通过他晚年修心，所以这辈子给他投了个人。但是因为很多的杀业，所以他的身上会带有那种动物的味道，你听得懂吗？（听懂了。那心经、礼佛大忏悔文应该念多少遍？）礼佛大忏悔文一天最好念</w:t>
      </w:r>
      <w:r>
        <w:rPr/>
        <w:t>5</w:t>
      </w:r>
      <w:r>
        <w:rPr/>
        <w:t>遍，心经要叫她念</w:t>
      </w:r>
      <w:r>
        <w:rPr/>
        <w:t>21</w:t>
      </w:r>
      <w:r>
        <w:rPr/>
        <w:t>遍（放生有数量没啊？）放生有数量，一共叫她放</w:t>
      </w:r>
      <w:r>
        <w:rPr/>
        <w:t>2</w:t>
      </w:r>
      <w:r>
        <w:rPr/>
        <w:t>万条鱼，慢慢地放，不要着急。你看看</w:t>
      </w:r>
      <w:r>
        <w:rPr/>
        <w:t>2</w:t>
      </w:r>
      <w:r>
        <w:rPr/>
        <w:t>万条鱼放了之后，她这个腋下还有没有问题……腋下味道会越来越轻，越来越淡，慢慢就没有味道了（哦，不用念小房子？）小房子当然要念了，谁告诉你不要念小房子的？（针对这个部位念多少张更好呢？）这个我看一下，</w:t>
      </w:r>
      <w:r>
        <w:rPr/>
        <w:t>600</w:t>
      </w:r>
      <w:r>
        <w:rPr/>
        <w:t>张。我告诉你，真的，这个真的是不得了，我看见她前世真的杀过狐狸也不知道什么东西，尾巴很长的一个动物，是棕色的，这个动物死在她们家门口。所以我跟你们讲，不要开玩笑啊，哎哟，很恶心的……好了好了，叫她赶快念吧（其他部位，心脏上没有啥问题吧？）心脏上也有问题（多少张小房子呢？）你叫她先把这</w:t>
      </w:r>
      <w:r>
        <w:rPr/>
        <w:t>600</w:t>
      </w:r>
      <w:r>
        <w:rPr/>
        <w:t>张念掉就可以了（哦。像她那个眼睛老是……）看不见，眼睛发酸，眼睛经常干（对）“对对对”，我告诉你，这全部都是跟她杀死的业障有关系（眼睛也包括在这</w:t>
      </w:r>
      <w:r>
        <w:rPr/>
        <w:t>600</w:t>
      </w:r>
      <w:r>
        <w:rPr/>
        <w:t>张小房子之内啊？）对了（那就是总共念</w:t>
      </w:r>
      <w:r>
        <w:rPr/>
        <w:t>600</w:t>
      </w:r>
      <w:r>
        <w:rPr/>
        <w:t>张小房子，这几个部位都会有好转的？）对对对（好好，谢谢台长）</w:t>
      </w:r>
    </w:p>
    <w:p>
      <w:pPr>
        <w:pStyle w:val="Normal"/>
        <w:rPr/>
      </w:pPr>
      <w:r>
        <w:rPr/>
      </w:r>
    </w:p>
    <w:p>
      <w:pPr>
        <w:pStyle w:val="Normal"/>
        <w:rPr/>
      </w:pPr>
      <w:r>
        <w:rPr/>
        <w:t>Zongshu20140107</w:t>
      </w:r>
      <w:r>
        <w:rPr>
          <w:rFonts w:cs="Segoe UI Emoji" w:ascii="Segoe UI Emoji" w:hAnsi="Segoe UI Emoji"/>
        </w:rPr>
        <w:t xml:space="preserve">  </w:t>
      </w:r>
      <w:r>
        <w:rPr/>
        <w:t>36:04</w:t>
      </w:r>
      <w:r>
        <w:rPr>
          <w:rFonts w:cs="Segoe UI Emoji" w:ascii="Segoe UI Emoji" w:hAnsi="Segoe UI Emoji"/>
        </w:rPr>
        <w:t xml:space="preserve">  </w:t>
      </w:r>
      <w:r>
        <w:rPr/>
        <w:t>身上多个部位需念小房子；看佛台位置</w:t>
      </w:r>
    </w:p>
    <w:p>
      <w:pPr>
        <w:pStyle w:val="Normal"/>
        <w:rPr/>
      </w:pPr>
      <w:r>
        <w:rPr>
          <w:b/>
          <w:bCs/>
        </w:rPr>
        <w:t>女听众：</w:t>
      </w:r>
      <w:r>
        <w:rPr/>
        <w:t>另外再看一个</w:t>
      </w:r>
      <w:r>
        <w:rPr/>
        <w:t>1941</w:t>
      </w:r>
      <w:r>
        <w:rPr/>
        <w:t>年属蛇的，男的，身上有没灵性？</w:t>
      </w:r>
    </w:p>
    <w:p>
      <w:pPr>
        <w:pStyle w:val="Normal"/>
        <w:rPr/>
      </w:pPr>
      <w:r>
        <w:rPr>
          <w:b/>
          <w:bCs/>
        </w:rPr>
        <w:t>台长答：</w:t>
      </w:r>
      <w:r>
        <w:rPr/>
        <w:t>肠胃上有灵性（念多少小房子？）</w:t>
      </w:r>
      <w:r>
        <w:rPr/>
        <w:t>24</w:t>
      </w:r>
      <w:r>
        <w:rPr/>
        <w:t>张（心脏呢？）</w:t>
      </w:r>
      <w:r>
        <w:rPr/>
        <w:t>86</w:t>
      </w:r>
      <w:r>
        <w:rPr/>
        <w:t>张（还有肝脏跟肾脏）你叫他加起来一共念</w:t>
      </w:r>
      <w:r>
        <w:rPr/>
        <w:t>328</w:t>
      </w:r>
      <w:r>
        <w:rPr/>
        <w:t>张。你怎么不跟我讲下去啊，他还有脚气呢念多少张啊？（哈哈……）你讲啊你讲下去啊，他还有脸上长了点疙瘩念多少张啊？（没有了没有了。台长，您看看我房间那个佛台吧，给我再找个位置看看）还可以，现在还可以，偏右一点就好了，偏右（整个都在面向佛台的右侧，再往观世音菩萨的左手方向偏一点？）对了对了（再偏个半米</w:t>
      </w:r>
      <w:r>
        <w:rPr/>
        <w:t>1</w:t>
      </w:r>
      <w:r>
        <w:rPr/>
        <w:t>米可以不？）对了，可以了（现在这个坐向也可以啊？）可以，稍微再往观世音菩萨像的左面再移一点就可以了（哦，那观世音菩萨来过吗？）来过来过（好好，谢谢台长）再见。</w:t>
      </w:r>
    </w:p>
    <w:p>
      <w:pPr>
        <w:pStyle w:val="Normal"/>
        <w:rPr/>
      </w:pPr>
      <w:r>
        <w:rPr/>
      </w:r>
    </w:p>
    <w:p>
      <w:pPr>
        <w:pStyle w:val="Normal"/>
        <w:rPr/>
      </w:pPr>
      <w:r>
        <w:rPr/>
        <w:t>7</w:t>
      </w:r>
      <w:r>
        <w:rPr/>
        <w:t>．</w:t>
      </w:r>
      <w:r>
        <w:rPr/>
        <w:t>Zongshu20140107</w:t>
      </w:r>
      <w:r>
        <w:rPr>
          <w:rFonts w:cs="Segoe UI Emoji" w:ascii="Segoe UI Emoji" w:hAnsi="Segoe UI Emoji"/>
        </w:rPr>
        <w:t xml:space="preserve">  </w:t>
      </w:r>
      <w:r>
        <w:rPr/>
        <w:t>38:19</w:t>
      </w:r>
      <w:r>
        <w:rPr>
          <w:rFonts w:cs="Segoe UI Emoji" w:ascii="Segoe UI Emoji" w:hAnsi="Segoe UI Emoji"/>
        </w:rPr>
        <w:t xml:space="preserve">  </w:t>
      </w:r>
      <w:r>
        <w:rPr/>
        <w:t>心中有恨会损坏内分泌，要学会心理平衡</w:t>
      </w:r>
    </w:p>
    <w:p>
      <w:pPr>
        <w:pStyle w:val="Normal"/>
        <w:rPr/>
      </w:pPr>
      <w:r>
        <w:rPr>
          <w:b/>
          <w:bCs/>
        </w:rPr>
        <w:t>女听众：</w:t>
      </w:r>
      <w:r>
        <w:rPr/>
        <w:t>师父您好，麻烦师父看一个</w:t>
      </w:r>
      <w:r>
        <w:rPr/>
        <w:t>1953</w:t>
      </w:r>
      <w:r>
        <w:rPr/>
        <w:t>年的蛇，我心跳得不得了。</w:t>
      </w:r>
    </w:p>
    <w:p>
      <w:pPr>
        <w:pStyle w:val="Normal"/>
        <w:rPr/>
      </w:pPr>
      <w:r>
        <w:rPr>
          <w:b/>
          <w:bCs/>
        </w:rPr>
        <w:t>台长答：</w:t>
      </w:r>
      <w:r>
        <w:rPr/>
        <w:t>这个人你要当心两个问题：第一，他的皮肤一直有问题；第二，要注意他的胃和心脏。这个人容易激动，心脏不是太好，因为他家族里面有人心脏病——遗传的；还有就是他的肠胃，年轻的时候吃得太多了，不注意身体的保养，所以才出问题了（现在已经出问题了吗？）我看他的肠胃已经有点溃疡了（那他的脊椎怎么样？）不叫脊椎，是在“脊柱”（脊柱，对对对，师父真是英明）他的脊柱有点歪（对）他站不直，人站不直（对，他那腿已经跷了，以后发展怎么样？）他以后的发展就是两条腿都跷，所以要懂得这个道理，就是这个麻烦事情（他这是业障还是灵性？）他这个是业障病（他动手术有用吗？）没什么大用，但是有点用，他刚刚动完手术可以矫正一点，但是矫正了一段时间之后他又跷了，明白了吗？（对对对，师父太英明了，是这样的。那他以后还能走路，还是不能走了坐在轮椅上？）你这个问题问我我就讲给你听——好好地改毛病，好好地改脾气，改变他心理的血液系统环境，他这样的话，他心中一直有恨，你要记住一个人有恨会损坏他的内分泌（对对）长期的内分泌失调会影响他的脊柱骨头所有的脑神经，所以一个人想不通，身体上什么毛病都来了，听得懂吗？（听得懂听得懂）所以叫他要心理平衡，他现在最大的问题就是心理不平衡，什么事情看人家都不满意，什么事情都觉得为什么我没有啊？（好的。因为我做梦要发书给他，跟师父说老实话，就是在度他的时候他让我打电话问一下，他就准备念经）赶紧叫他念经了，你让他听着台长讲他的毛病他就服了（好的好的，感恩师父）</w:t>
      </w:r>
    </w:p>
    <w:p>
      <w:pPr>
        <w:pStyle w:val="Normal"/>
        <w:rPr/>
      </w:pPr>
      <w:r>
        <w:rPr/>
      </w:r>
    </w:p>
    <w:p>
      <w:pPr>
        <w:pStyle w:val="Normal"/>
        <w:rPr/>
      </w:pPr>
      <w:r>
        <w:rPr/>
        <w:t>Zongshu20140107</w:t>
      </w:r>
      <w:r>
        <w:rPr>
          <w:rFonts w:cs="Segoe UI Emoji" w:ascii="Segoe UI Emoji" w:hAnsi="Segoe UI Emoji"/>
        </w:rPr>
        <w:t xml:space="preserve">  </w:t>
      </w:r>
      <w:r>
        <w:rPr/>
        <w:t>41:58</w:t>
      </w:r>
      <w:r>
        <w:rPr>
          <w:rFonts w:cs="Segoe UI Emoji" w:ascii="Segoe UI Emoji" w:hAnsi="Segoe UI Emoji"/>
        </w:rPr>
        <w:t xml:space="preserve">  </w:t>
      </w:r>
      <w:r>
        <w:rPr/>
        <w:t>努力念小房子将已在阿修罗道的婆婆超到了欲界天；祖上积德，亡母、公婆全部都超上去了</w:t>
      </w:r>
    </w:p>
    <w:p>
      <w:pPr>
        <w:pStyle w:val="Normal"/>
        <w:rPr/>
      </w:pPr>
      <w:r>
        <w:rPr>
          <w:b/>
          <w:bCs/>
        </w:rPr>
        <w:t>女听众：</w:t>
      </w:r>
      <w:r>
        <w:rPr/>
        <w:t>看一个亡人，叫倪信娟，</w:t>
      </w:r>
      <w:r>
        <w:rPr/>
        <w:t>1983</w:t>
      </w:r>
      <w:r>
        <w:rPr/>
        <w:t>年去世的，在哪里？</w:t>
      </w:r>
    </w:p>
    <w:p>
      <w:pPr>
        <w:pStyle w:val="Normal"/>
        <w:rPr/>
      </w:pPr>
      <w:r>
        <w:rPr>
          <w:b/>
          <w:bCs/>
        </w:rPr>
        <w:t>台长答：</w:t>
      </w:r>
      <w:r>
        <w:rPr/>
        <w:t>这个人活着的时候有念经的，她很好，现在在天上（在哪个道啊？）欲界天（我们还需要超吗？她是我婆婆，给她超了一百五十几张。先是去阿修罗道，看我们一修就来要经要小房子的）看见了吗？我就告诉你在阿修罗道的，你们要是多给她念点经，照样超上去（对。然后我们在阿修罗道又努力了一百五十几张，一直到现在）不是你在阿修罗道，是她在阿修罗道（对对对，我们给她超的。还需要超吗？）我看差不多了（好的。那就逢年过节顺便给她</w:t>
      </w:r>
      <w:r>
        <w:rPr/>
        <w:t>2</w:t>
      </w:r>
      <w:r>
        <w:rPr/>
        <w:t>张？）什么</w:t>
      </w:r>
      <w:r>
        <w:rPr/>
        <w:t>2</w:t>
      </w:r>
      <w:r>
        <w:rPr/>
        <w:t>张啊，多给她一点（多给她，几张</w:t>
      </w:r>
      <w:r>
        <w:rPr/>
        <w:t>1</w:t>
      </w:r>
      <w:r>
        <w:rPr/>
        <w:t>次？）</w:t>
      </w:r>
      <w:r>
        <w:rPr/>
        <w:t>21</w:t>
      </w:r>
      <w:r>
        <w:rPr/>
        <w:t>张（好的，没问题，我们一定尽孝的。我们家我妈妈、公公、婆婆全超上去的，感恩师父）我告诉你，这也是祖上积德（哦。感恩师父）再见。</w:t>
      </w:r>
    </w:p>
    <w:p>
      <w:pPr>
        <w:pStyle w:val="Normal"/>
        <w:rPr/>
      </w:pPr>
      <w:r>
        <w:rPr/>
      </w:r>
    </w:p>
    <w:p>
      <w:pPr>
        <w:pStyle w:val="Normal"/>
        <w:rPr/>
      </w:pPr>
      <w:r>
        <w:rPr/>
        <w:t>8</w:t>
      </w:r>
      <w:r>
        <w:rPr/>
        <w:t>．</w:t>
      </w:r>
      <w:r>
        <w:rPr/>
        <w:t>Zongshu20140107</w:t>
      </w:r>
      <w:r>
        <w:rPr>
          <w:rFonts w:cs="Segoe UI Emoji" w:ascii="Segoe UI Emoji" w:hAnsi="Segoe UI Emoji"/>
        </w:rPr>
        <w:t xml:space="preserve">  </w:t>
      </w:r>
      <w:r>
        <w:rPr/>
        <w:t>44:00</w:t>
      </w:r>
      <w:r>
        <w:rPr>
          <w:rFonts w:cs="Segoe UI Emoji" w:ascii="Segoe UI Emoji" w:hAnsi="Segoe UI Emoji"/>
        </w:rPr>
        <w:t xml:space="preserve">  </w:t>
      </w:r>
      <w:r>
        <w:rPr/>
        <w:t>新房子会继承老房子的业障</w:t>
      </w:r>
    </w:p>
    <w:p>
      <w:pPr>
        <w:pStyle w:val="Normal"/>
        <w:rPr/>
      </w:pPr>
      <w:r>
        <w:rPr>
          <w:b/>
          <w:bCs/>
        </w:rPr>
        <w:t>女听众：</w:t>
      </w:r>
      <w:r>
        <w:rPr/>
        <w:t>我想问打胎的孩子走了没有？</w:t>
      </w:r>
      <w:r>
        <w:rPr/>
        <w:t>1962</w:t>
      </w:r>
      <w:r>
        <w:rPr/>
        <w:t>年属虎的。</w:t>
      </w:r>
    </w:p>
    <w:p>
      <w:pPr>
        <w:pStyle w:val="Normal"/>
        <w:rPr/>
      </w:pPr>
      <w:r>
        <w:rPr>
          <w:b/>
          <w:bCs/>
        </w:rPr>
        <w:t>台长答：</w:t>
      </w:r>
      <w:r>
        <w:rPr/>
        <w:t>走掉了（您上次说是</w:t>
      </w:r>
      <w:r>
        <w:rPr/>
        <w:t>4</w:t>
      </w:r>
      <w:r>
        <w:rPr/>
        <w:t>个，要念</w:t>
      </w:r>
      <w:r>
        <w:rPr/>
        <w:t>4</w:t>
      </w:r>
      <w:r>
        <w:rPr/>
        <w:t>拨</w:t>
      </w:r>
      <w:r>
        <w:rPr/>
        <w:t>21</w:t>
      </w:r>
      <w:r>
        <w:rPr/>
        <w:t>张，我一共念了</w:t>
      </w:r>
      <w:r>
        <w:rPr/>
        <w:t>6</w:t>
      </w:r>
      <w:r>
        <w:rPr/>
        <w:t>个</w:t>
      </w:r>
      <w:r>
        <w:rPr/>
        <w:t>21</w:t>
      </w:r>
      <w:r>
        <w:rPr/>
        <w:t>了）走掉了（台长，您给我看看我家的气场、佛台好不好？）家里气场还不错，佛台也可以。但是在你们家里你要注意，有一个像老鼠精一样的东西，你家里有没有供什么地仙？或者有没有供保家仙？（没有呀，就是我们开法会在香港请来的观世音菩萨，再没供呀）其他没供过是吧？（没有）你家里过去供过什么灶王爷、灶神啊？（没有，我们前年才搬过来的）没有的话你要记住，现在你们家有一个老鼠精（这个怎么办？）这个你至少要给他念</w:t>
      </w:r>
      <w:r>
        <w:rPr/>
        <w:t>29</w:t>
      </w:r>
      <w:r>
        <w:rPr/>
        <w:t>张小房子（咋样子写？）写房子的要经者。我想可能你们家不知道过去有没有打死过老鼠？（没有，我们这个是新房子）你怎么听不懂呢？哪个新房子不是在老房子的基础上造的？所以老房子里边怎么会没有这些业障啊？这个都听不懂啊？（感恩，知道了，我也不懂。菩萨来过了没有？）有关帝菩萨，关帝菩萨经常来，观世音菩萨来过两次（台长，真是太感恩了！上次我打通您的电话给我女儿看了，我女儿现在好多了。我还想着急着梦到我女儿，上次我不是急着给我女儿念嘛，我打胎的孩子没念，就一点点走路的力气都没有，后来心总是压得慌，你跟我讲了“是不是那个打胎的孩子？”我念了现在好多了，真是太感恩了）现在知道了吧？（我们一家在修心灵法门）一家在修，心灵法门我告诉你就是好，没有一个念得不灵的，业障不要多（真的太感恩了，我念了一下子就有精神了，没打通您电话，没梦的时候，好像站着都会要倒掉了的，现在好好的，我拿了那个菜板都好好的，以前连个菜板都拿不动）现在知道了吧？呵呵，现在知道观世音菩萨灵了吗？呵呵（女婿、女儿、我都在吃全素，老公初一十五吃素）太好了（明天我们还要放生，我女儿说是大菩萨的……）本师释迦牟尼佛的成道日，听得懂吗？（哦，知道了。上次初一的时候我女儿、女婿都给您放生了，他们是您的弟子）好了，不能再聊了，打进电话人家救命的，你不能再讲了（我知道知道，我还想问一下，我女儿是</w:t>
      </w:r>
      <w:r>
        <w:rPr/>
        <w:t>1983</w:t>
      </w:r>
      <w:r>
        <w:rPr/>
        <w:t>年的猪，看她的左肺和左淋巴）她左肺还不是太好，淋巴好一点（那她还有没有灵性，走了没有啊？）有啊，没有怎么会不好？（上次您说念</w:t>
      </w:r>
      <w:r>
        <w:rPr/>
        <w:t>49</w:t>
      </w:r>
      <w:r>
        <w:rPr/>
        <w:t>张就差不多了，是一个老太太）不行啊，没有走掉，再给她念（再念多少？）</w:t>
      </w:r>
      <w:r>
        <w:rPr/>
        <w:t>32</w:t>
      </w:r>
      <w:r>
        <w:rPr/>
        <w:t>张（好，感恩台长）再见。</w:t>
      </w:r>
    </w:p>
    <w:p>
      <w:pPr>
        <w:pStyle w:val="Normal"/>
        <w:rPr/>
      </w:pPr>
      <w:r>
        <w:rPr/>
      </w:r>
    </w:p>
    <w:p>
      <w:pPr>
        <w:pStyle w:val="Normal"/>
        <w:rPr/>
      </w:pPr>
      <w:r>
        <w:rPr/>
        <w:t>9</w:t>
      </w:r>
      <w:r>
        <w:rPr/>
        <w:t>．</w:t>
      </w:r>
      <w:r>
        <w:rPr/>
        <w:t>Zongshu20140107</w:t>
      </w:r>
      <w:r>
        <w:rPr>
          <w:rFonts w:cs="Segoe UI Emoji" w:ascii="Segoe UI Emoji" w:hAnsi="Segoe UI Emoji"/>
        </w:rPr>
        <w:t xml:space="preserve">  </w:t>
      </w:r>
      <w:r>
        <w:rPr/>
        <w:t>50:06</w:t>
      </w:r>
      <w:r>
        <w:rPr>
          <w:rFonts w:cs="Segoe UI Emoji" w:ascii="Segoe UI Emoji" w:hAnsi="Segoe UI Emoji"/>
        </w:rPr>
        <w:t xml:space="preserve">  </w:t>
      </w:r>
      <w:r>
        <w:rPr/>
        <w:t>做错很多事情，身体多处毛病，感情运也不好；做人不能太自私</w:t>
      </w:r>
    </w:p>
    <w:p>
      <w:pPr>
        <w:pStyle w:val="Normal"/>
        <w:rPr/>
      </w:pPr>
      <w:r>
        <w:rPr>
          <w:b/>
          <w:bCs/>
        </w:rPr>
        <w:t>女听众：</w:t>
      </w:r>
      <w:r>
        <w:rPr/>
        <w:t>台长好！</w:t>
      </w:r>
      <w:r>
        <w:rPr/>
        <w:t>1965</w:t>
      </w:r>
      <w:r>
        <w:rPr/>
        <w:t>年的蛇，女的，看我的健康，还有我一直失眠。</w:t>
      </w:r>
    </w:p>
    <w:p>
      <w:pPr>
        <w:pStyle w:val="Normal"/>
        <w:rPr/>
      </w:pPr>
      <w:r>
        <w:rPr>
          <w:b/>
          <w:bCs/>
        </w:rPr>
        <w:t>台长答：</w:t>
      </w:r>
      <w:r>
        <w:rPr/>
        <w:t>一个是气管不好，第二个腰不好，第三妇科不好（对对，这要念几张呢？）你要好好地念，小房子念</w:t>
      </w:r>
      <w:r>
        <w:rPr/>
        <w:t>56</w:t>
      </w:r>
      <w:r>
        <w:rPr/>
        <w:t>张（我小房子质量好吗？）小房子质量还可以，过得去（我的蛇在哪里？什么颜色？）偏深色的蛇，在小溪的边上，就是很小的水塘边上（不太好是吗？）还可以的，颜色是偏深的（台长，我的感情运怎样？）感情运不好，你好好地改改自己的毛病，改改自己的习气（我知道，我做错很多）你做了太多错事了，明白了吗？（我明白。我打胎的孩子走了吗？）还在（要念几张？）</w:t>
      </w:r>
      <w:r>
        <w:rPr/>
        <w:t>18</w:t>
      </w:r>
      <w:r>
        <w:rPr/>
        <w:t>张（还有一个？）还有一个（我天天忏悔念</w:t>
      </w:r>
      <w:r>
        <w:rPr/>
        <w:t>5</w:t>
      </w:r>
      <w:r>
        <w:rPr/>
        <w:t>遍礼佛大忏悔文可以吗？）可以（好好。我的改名升文成功了吗？林宝真）还没有成功（我还要再升文？）你明天升文好了，佛陀的诞辰日你升文好了（现在是什么“宝”，在上面的是什么“宝”？）“劳保”，就是你自己过去的“保”（我一出生的名就是保护的“保”）对对对（现在要写宝贝的“宝”，真真假假的“真”哪）你再重新升文就好了呀（因为我是音一样）哎呀，你要改名字就把新改的名字再升一次文，在明天释迦牟尼佛成道日你再升一次文不就结了吗？（台长帮忙，这样我的小房子可以用吗？）小房子为什么不能用啊？（因为我升文过两次了）你升文两次，你用新的名字照样送上去，下去都知道，只不过像注册了没有成功，你听得懂吗？（我听得懂）但是你注册过了。我已经讲不动了，我真的不知道你的理解水平怎么这么差，台长讲话你都……（对不起）你不能这么自私的，人不能这么自私的（谢谢，</w:t>
      </w:r>
      <w:r>
        <w:rPr/>
        <w:t>OK</w:t>
      </w:r>
      <w:r>
        <w:rPr/>
        <w:t>）唉，人怎么这么自私的，就知道自己……</w:t>
      </w:r>
    </w:p>
    <w:p>
      <w:pPr>
        <w:pStyle w:val="Normal"/>
        <w:rPr/>
      </w:pPr>
      <w:r>
        <w:rPr/>
      </w:r>
    </w:p>
    <w:p>
      <w:pPr>
        <w:pStyle w:val="Normal"/>
        <w:rPr/>
      </w:pPr>
      <w:r>
        <w:rPr/>
        <w:t>10</w:t>
      </w:r>
      <w:r>
        <w:rPr/>
        <w:t>．</w:t>
      </w:r>
      <w:r>
        <w:rPr/>
        <w:t>Zongshu20140107</w:t>
      </w:r>
      <w:r>
        <w:rPr>
          <w:rFonts w:cs="Segoe UI Emoji" w:ascii="Segoe UI Emoji" w:hAnsi="Segoe UI Emoji"/>
        </w:rPr>
        <w:t xml:space="preserve">  </w:t>
      </w:r>
      <w:r>
        <w:rPr/>
        <w:t>54:58</w:t>
      </w:r>
      <w:r>
        <w:rPr>
          <w:rFonts w:cs="Segoe UI Emoji" w:ascii="Segoe UI Emoji" w:hAnsi="Segoe UI Emoji"/>
        </w:rPr>
        <w:t xml:space="preserve">  </w:t>
      </w:r>
      <w:r>
        <w:rPr/>
        <w:t>大节气易生病与前世业障有关；初一十五及大节气念的小房子能量大</w:t>
      </w:r>
    </w:p>
    <w:p>
      <w:pPr>
        <w:pStyle w:val="Normal"/>
        <w:rPr/>
      </w:pPr>
      <w:r>
        <w:rPr>
          <w:b/>
          <w:bCs/>
        </w:rPr>
        <w:t>女听众：</w:t>
      </w:r>
      <w:r>
        <w:rPr/>
        <w:t>您好台长！帮我看一个同修，</w:t>
      </w:r>
      <w:r>
        <w:rPr/>
        <w:t>1963</w:t>
      </w:r>
      <w:r>
        <w:rPr/>
        <w:t>年的兔，女的，看她的健康、身体，为什么每逢新年、农历新年还有农历三月、七月，她都会生病的？</w:t>
      </w:r>
    </w:p>
    <w:p>
      <w:pPr>
        <w:pStyle w:val="Normal"/>
        <w:rPr/>
      </w:pPr>
      <w:r>
        <w:rPr>
          <w:b/>
          <w:bCs/>
        </w:rPr>
        <w:t>台长答：</w:t>
      </w:r>
      <w:r>
        <w:rPr/>
        <w:t>要记住，经常在节气上生病，就是他前世的业障激活，因为在节气上就是一般在前世做了一个业它是归到一个节上面，然后到了下辈子再来报。比方说你今天在初七做了坏事了，它就归一到初十五，就是你这个坏事的节就到了初十五了，那么你下辈子在某年某月某日的初十五你这个时候就会生病，因为它是归于节气，明白了吗？（哦。那她身体怎么样？）身体不好，叫她要注意，她太胖了（哦。几张小房子？）小房子叫她不停地念，</w:t>
      </w:r>
      <w:r>
        <w:rPr/>
        <w:t>7</w:t>
      </w:r>
      <w:r>
        <w:rPr/>
        <w:t>张</w:t>
      </w:r>
      <w:r>
        <w:rPr/>
        <w:t>7</w:t>
      </w:r>
      <w:r>
        <w:rPr/>
        <w:t>张念，好吧（哦，还有她要问她念的小房子烧了，然后晚上做了一个梦，四张小房子里面两张变成地府的大钞票飞走了，其他两张就在一个玻璃瓶子里发出钻石的七彩光，很亮）两张已经变成能量了，两张到地府作为大钞票用掉了，听得懂了吗？（哦。还有一个梦，她念好一张小房子隔天要烧，不过隔天还没烧之前，她就梦到很多灵性来找她，催她起来烧小房子）看见了吗，呵呵（然后那些灵性就对她说：“你快起来烧小房子，你的小房子质量很好，一为二，二为四，一直下去，变变……”）看见了吗？烧了一张等于两张的质量，这就是平时初一十五，还有念经念得好的人，他质量就好。还有一个人问过台长：“台长，过去您怎么小房子叫大家念这么一点点，为什么现在念这么多啊？是不是地府通货膨胀啊？”不是的，因为现在人贪求多，质量不好了，听得懂了吗？（哦。然后她看到一个同修一直教她念经的，那个同修拿了一张小房子，这张小房子也变成很多）这就对了，变成很多，说明她念得好，小房子念得一张能够变成很多，那么这个是她的能量体，这就是台长跟你们讲的真实不虚，在初一十五还有大节气的时候，你念一张小房子可以化成两张到三张的能量，听得懂了吗？（哦）</w:t>
      </w:r>
    </w:p>
    <w:p>
      <w:pPr>
        <w:pStyle w:val="Normal"/>
        <w:rPr/>
      </w:pPr>
      <w:r>
        <w:rPr/>
      </w:r>
    </w:p>
    <w:p>
      <w:pPr>
        <w:pStyle w:val="Normal"/>
        <w:rPr/>
      </w:pPr>
      <w:r>
        <w:rPr/>
        <w:t>Zongshu20140107</w:t>
      </w:r>
      <w:r>
        <w:rPr>
          <w:rFonts w:cs="Segoe UI Emoji" w:ascii="Segoe UI Emoji" w:hAnsi="Segoe UI Emoji"/>
        </w:rPr>
        <w:t xml:space="preserve">  </w:t>
      </w:r>
      <w:r>
        <w:rPr/>
        <w:t>58:04</w:t>
      </w:r>
      <w:r>
        <w:rPr>
          <w:rFonts w:cs="Segoe UI Emoji" w:ascii="Segoe UI Emoji" w:hAnsi="Segoe UI Emoji"/>
        </w:rPr>
        <w:t xml:space="preserve">  </w:t>
      </w:r>
      <w:r>
        <w:rPr/>
        <w:t>亡人在欲界天</w:t>
      </w:r>
    </w:p>
    <w:p>
      <w:pPr>
        <w:pStyle w:val="Normal"/>
        <w:rPr/>
      </w:pPr>
      <w:r>
        <w:rPr>
          <w:b/>
          <w:bCs/>
        </w:rPr>
        <w:t>女听众：</w:t>
      </w:r>
      <w:r>
        <w:rPr/>
        <w:t>台长，现在问一个亡人，</w:t>
      </w:r>
      <w:r>
        <w:rPr/>
        <w:t>2010</w:t>
      </w:r>
      <w:r>
        <w:rPr/>
        <w:t>年</w:t>
      </w:r>
      <w:r>
        <w:rPr/>
        <w:t>11</w:t>
      </w:r>
      <w:r>
        <w:rPr/>
        <w:t>月去世的，郑巧娥，女的。</w:t>
      </w:r>
    </w:p>
    <w:p>
      <w:pPr>
        <w:pStyle w:val="Normal"/>
        <w:rPr/>
      </w:pPr>
      <w:r>
        <w:rPr>
          <w:b/>
          <w:bCs/>
        </w:rPr>
        <w:t>台长答：</w:t>
      </w:r>
      <w:r>
        <w:rPr/>
        <w:t>这个人上天了，已经在欲界天了（</w:t>
      </w:r>
      <w:r>
        <w:rPr/>
        <w:t>49</w:t>
      </w:r>
      <w:r>
        <w:rPr/>
        <w:t>张里面我还有剩大概</w:t>
      </w:r>
      <w:r>
        <w:rPr/>
        <w:t>5</w:t>
      </w:r>
      <w:r>
        <w:rPr/>
        <w:t>张要念）念掉（感谢感谢）再见。</w:t>
      </w:r>
    </w:p>
    <w:p>
      <w:pPr>
        <w:pStyle w:val="Normal"/>
        <w:rPr/>
      </w:pPr>
      <w:r>
        <w:rPr/>
      </w:r>
    </w:p>
    <w:p>
      <w:pPr>
        <w:pStyle w:val="Normal"/>
        <w:rPr/>
      </w:pPr>
      <w:r>
        <w:rPr>
          <w:b/>
          <w:bCs/>
        </w:rPr>
        <w:t>台长语：</w:t>
      </w:r>
      <w:r>
        <w:rPr/>
        <w:t>听众朋友们，因为时间关系，我们节目到这儿结束了，非常感谢听众朋友收听。台长呼吁大家都要好好地爱护台长，如果问起来像刚才那位女士这么问的话非常不好的，台长会很累的。所以希望大家能够好好地懂得怎么问，我们不管是全世界各地的，马来西亚、新加坡、香港、台湾，还有我们大陆的，还有全世界的，都问起问题不能这么问的——不能说“啊呀，你不要停不要停，我下面还要问”，这样的话，你自己本身就修不好。希望大家一定要懂得，学佛人要懂得自修自得，有时候靠着自己的念经，不是有很多人都念好了吗？好了，听众朋友们，那么今天节目就到这里，晚上十点钟重播。好，广告之后回到节目中来。</w:t>
      </w:r>
    </w:p>
    <w:p>
      <w:pPr>
        <w:pStyle w:val="Normal"/>
        <w:rPr/>
      </w:pPr>
      <w:r>
        <w:rPr/>
      </w:r>
    </w:p>
    <w:p>
      <w:pPr>
        <w:pStyle w:val="Heading3"/>
        <w:rPr/>
      </w:pPr>
      <w:r>
        <w:rPr/>
        <w:t>Zongshu2014010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w:t>
      </w:r>
      <w:r>
        <w:rPr/>
        <w:t>月</w:t>
      </w:r>
      <w:r>
        <w:rPr/>
        <w:t>9</w:t>
      </w:r>
      <w:r>
        <w:rPr/>
        <w:t>日，星期四，农历十二月初九。下周三是十五，希望大家多吃素，多念经。下面就开始解答听众朋友问题。</w:t>
      </w:r>
    </w:p>
    <w:p>
      <w:pPr>
        <w:pStyle w:val="Normal"/>
        <w:rPr/>
      </w:pPr>
      <w:r>
        <w:rPr/>
      </w:r>
    </w:p>
    <w:p>
      <w:pPr>
        <w:pStyle w:val="Normal"/>
        <w:rPr/>
      </w:pPr>
      <w:r>
        <w:rPr/>
        <w:t>1</w:t>
      </w:r>
      <w:r>
        <w:rPr/>
        <w:t>．</w:t>
      </w:r>
      <w:r>
        <w:rPr/>
        <w:t>Zongshu20140109</w:t>
      </w:r>
      <w:r>
        <w:rPr>
          <w:rFonts w:cs="Segoe UI Emoji" w:ascii="Segoe UI Emoji" w:hAnsi="Segoe UI Emoji"/>
        </w:rPr>
        <w:t xml:space="preserve">  </w:t>
      </w:r>
      <w:r>
        <w:rPr/>
        <w:t>00:44</w:t>
      </w:r>
      <w:r>
        <w:rPr>
          <w:rFonts w:cs="Segoe UI Emoji" w:ascii="Segoe UI Emoji" w:hAnsi="Segoe UI Emoji"/>
        </w:rPr>
        <w:t xml:space="preserve">  </w:t>
      </w:r>
      <w:r>
        <w:rPr/>
        <w:t>身上有业障激活的灵性；年纪大了应该吃全素</w:t>
      </w:r>
    </w:p>
    <w:p>
      <w:pPr>
        <w:pStyle w:val="Normal"/>
        <w:rPr/>
      </w:pPr>
      <w:r>
        <w:rPr>
          <w:b/>
          <w:bCs/>
        </w:rPr>
        <w:t>女听众：</w:t>
      </w:r>
      <w:r>
        <w:rPr/>
        <w:t>师父，您好。请师父看一个</w:t>
      </w:r>
      <w:r>
        <w:rPr/>
        <w:t>1943</w:t>
      </w:r>
      <w:r>
        <w:rPr/>
        <w:t>年属羊的，女的，看她的身体怎么样？</w:t>
      </w:r>
    </w:p>
    <w:p>
      <w:pPr>
        <w:pStyle w:val="Normal"/>
        <w:rPr/>
      </w:pPr>
      <w:r>
        <w:rPr>
          <w:b/>
          <w:bCs/>
        </w:rPr>
        <w:t>台长答：</w:t>
      </w:r>
      <w:r>
        <w:rPr/>
        <w:t>这个人身上有灵性，在她的颈椎、脖子这个地方有一大块（业障，是吧？）对，激活的灵性。你叫她吃东西要当心。而且还要叫她注意，这个人现在左不满意，右不满意，比较疙疙瘩瘩的，说什么事情总是不太开心。你叫她要想开一点，因为她可能碰到很多麻烦，所以她身体情况也不是太好。我现在看她的腰也不好，还有腿关节也不好（对，她的腿是动脉硬化，特别不好）腿不好，而且血压也不好（血压是有点高）像这些都要注意的，因为随着年纪的上升，这些病以后慢慢都会影响她其他的器官。你说单单血压高，也说不出什么病，但是血压一直高的话，就像人家水管一样，一直压力很大，水管终有一天不知道哪就爆水了，就这个道理（对。她现在一直挺精进的，功课做完的情况下，每天念</w:t>
      </w:r>
      <w:r>
        <w:rPr/>
        <w:t>2</w:t>
      </w:r>
      <w:r>
        <w:rPr/>
        <w:t>张小房子。她现在需要多少张小房子？）小房子倒是可以念</w:t>
      </w:r>
      <w:r>
        <w:rPr/>
        <w:t>45</w:t>
      </w:r>
      <w:r>
        <w:rPr/>
        <w:t>张，叫她每天必须念往生咒（往生咒</w:t>
      </w:r>
      <w:r>
        <w:rPr/>
        <w:t>49</w:t>
      </w:r>
      <w:r>
        <w:rPr/>
        <w:t>遍行吗？）至少的（其他的功课呢？）叫她加念消灾吉祥神咒（都是</w:t>
      </w:r>
      <w:r>
        <w:rPr/>
        <w:t>49</w:t>
      </w:r>
      <w:r>
        <w:rPr/>
        <w:t>遍？）对（大悲咒现在让她改成</w:t>
      </w:r>
      <w:r>
        <w:rPr/>
        <w:t>49</w:t>
      </w:r>
      <w:r>
        <w:rPr/>
        <w:t>遍了）心经呢？（</w:t>
      </w:r>
      <w:r>
        <w:rPr/>
        <w:t>13</w:t>
      </w:r>
      <w:r>
        <w:rPr/>
        <w:t>遍）可以。她的身体实际上会出事情，如果她现在每天坚持念</w:t>
      </w:r>
      <w:r>
        <w:rPr/>
        <w:t>49</w:t>
      </w:r>
      <w:r>
        <w:rPr/>
        <w:t>遍大悲咒，可能就不会有什么病变了。因为我看她以后病变的地方一个是肠子，还有一个危险的地方是她的心血管（对对对）就这两个地方（心经她应该念多少遍？）心经以后能够念到</w:t>
      </w:r>
      <w:r>
        <w:rPr/>
        <w:t>17</w:t>
      </w:r>
      <w:r>
        <w:rPr/>
        <w:t>遍以上最好（可以，让她念</w:t>
      </w:r>
      <w:r>
        <w:rPr/>
        <w:t>21</w:t>
      </w:r>
      <w:r>
        <w:rPr/>
        <w:t>遍。圣无量寿决定光明王陀罗尼也念</w:t>
      </w:r>
      <w:r>
        <w:rPr/>
        <w:t>49</w:t>
      </w:r>
      <w:r>
        <w:rPr/>
        <w:t>遍，始终这样？）对（她现在一个月吃十天素，但是她不怎么吃肉。师父开示一下，是不是少了点？）当然少了（应该吃全素）她现在几岁？（今年是</w:t>
      </w:r>
      <w:r>
        <w:rPr/>
        <w:t>71</w:t>
      </w:r>
      <w:r>
        <w:rPr/>
        <w:t>岁）你告诉她，这么大年纪了还吃什么荤？作孽也作了不少，现在学佛懂得慈悲了。一个人连慈悲的心都没有，怎么修心，怎么到天上？你去问问，天上的菩萨是吃荤，还是吃素的？我可以告诉你，凡是一个人有慈悲心，首先就要学会吃素，真的（她的业障多不多？）脖子上很多（业障大概占百分之多少？）整个业障占身上</w:t>
      </w:r>
      <w:r>
        <w:rPr/>
        <w:t>28%</w:t>
      </w:r>
      <w:r>
        <w:rPr/>
        <w:t>（她现在倒是每天特别精进，除了做家务时间，就是念经、念小房子）那是现在，她如果早一点念，现在可能会更好（对，之前她不信，动脉硬化出现之后才相信，之前跟她说，她念不了）她已经比很多人好了，很多人躺在床上，医生说他还能活一个月的时候，他才相信呢（对对对。就是已经到出现劫了才相信）对（她图腾是什么颜色？）偏白的。关在后院里的羊（好不好？）还可以，蛮好的，有吃就好了（之前跟我爸爸老吵架，天天“打仗”。现在念经念得两人都特别好，也不生气了，不“打仗”了）心灵法门多好啊！（对，现在一出门就念叨着自己赶紧念，怎么都是念经，现在特别好，比之前强多了）知道就好，好好地继续修行（她应该是明年</w:t>
      </w:r>
      <w:r>
        <w:rPr/>
        <w:t>6</w:t>
      </w:r>
      <w:r>
        <w:rPr/>
        <w:t>月份去拜师）好。</w:t>
      </w:r>
    </w:p>
    <w:p>
      <w:pPr>
        <w:pStyle w:val="Normal"/>
        <w:rPr/>
      </w:pPr>
      <w:r>
        <w:rPr/>
      </w:r>
    </w:p>
    <w:p>
      <w:pPr>
        <w:pStyle w:val="Normal"/>
        <w:rPr/>
      </w:pPr>
      <w:r>
        <w:rPr/>
        <w:t>Zongshu20140109</w:t>
      </w:r>
      <w:r>
        <w:rPr>
          <w:rFonts w:cs="Segoe UI Emoji" w:ascii="Segoe UI Emoji" w:hAnsi="Segoe UI Emoji"/>
        </w:rPr>
        <w:t xml:space="preserve">  </w:t>
      </w:r>
      <w:r>
        <w:rPr/>
        <w:t>06:32</w:t>
      </w:r>
      <w:r>
        <w:rPr>
          <w:rFonts w:cs="Segoe UI Emoji" w:ascii="Segoe UI Emoji" w:hAnsi="Segoe UI Emoji"/>
        </w:rPr>
        <w:t xml:space="preserve">  </w:t>
      </w:r>
      <w:r>
        <w:rPr/>
        <w:t>佛台有菩萨来过</w:t>
      </w:r>
    </w:p>
    <w:p>
      <w:pPr>
        <w:pStyle w:val="Normal"/>
        <w:rPr/>
      </w:pPr>
      <w:r>
        <w:rPr>
          <w:b/>
          <w:bCs/>
        </w:rPr>
        <w:t>女听众：</w:t>
      </w:r>
      <w:r>
        <w:rPr/>
        <w:t>师父，您看我们家的佛台好不好？</w:t>
      </w:r>
    </w:p>
    <w:p>
      <w:pPr>
        <w:pStyle w:val="Normal"/>
        <w:rPr/>
      </w:pPr>
      <w:r>
        <w:rPr>
          <w:b/>
          <w:bCs/>
        </w:rPr>
        <w:t>台长答：</w:t>
      </w:r>
      <w:r>
        <w:rPr/>
        <w:t>佛台可以，有菩萨来过了。</w:t>
      </w:r>
    </w:p>
    <w:p>
      <w:pPr>
        <w:pStyle w:val="Normal"/>
        <w:rPr/>
      </w:pPr>
      <w:r>
        <w:rPr/>
      </w:r>
    </w:p>
    <w:p>
      <w:pPr>
        <w:pStyle w:val="Normal"/>
        <w:rPr/>
      </w:pPr>
      <w:r>
        <w:rPr/>
        <w:t>Zongshu20140109</w:t>
      </w:r>
      <w:r>
        <w:rPr>
          <w:rFonts w:cs="Segoe UI Emoji" w:ascii="Segoe UI Emoji" w:hAnsi="Segoe UI Emoji"/>
        </w:rPr>
        <w:t xml:space="preserve">  </w:t>
      </w:r>
      <w:r>
        <w:rPr/>
        <w:t xml:space="preserve">06:46  </w:t>
      </w:r>
      <w:r>
        <w:rPr/>
        <w:t>学习心灵法门让嗜赌成性、打自己多年的丈夫念经</w:t>
      </w:r>
    </w:p>
    <w:p>
      <w:pPr>
        <w:pStyle w:val="Normal"/>
        <w:rPr/>
      </w:pPr>
      <w:r>
        <w:rPr>
          <w:b/>
          <w:bCs/>
        </w:rPr>
        <w:t>女听众：</w:t>
      </w:r>
      <w:r>
        <w:rPr/>
        <w:t>师父，您看一个同修，</w:t>
      </w:r>
      <w:r>
        <w:rPr/>
        <w:t>1979</w:t>
      </w:r>
      <w:r>
        <w:rPr/>
        <w:t>年的羊，男的。是我之前打通电话说打老婆那位校主任，他现在自己念经、念小房子特别精进，也不吃肉了。</w:t>
      </w:r>
    </w:p>
    <w:p>
      <w:pPr>
        <w:pStyle w:val="Normal"/>
        <w:rPr/>
      </w:pPr>
      <w:r>
        <w:rPr>
          <w:b/>
          <w:bCs/>
        </w:rPr>
        <w:t>台长答：</w:t>
      </w:r>
      <w:r>
        <w:rPr/>
        <w:t>好很多，很精进。你告诉他，他现在修得不错，蛮好的（哦，他现在还行）而且他有菩萨保佑（您说之前打架打得那么厉害，打了</w:t>
      </w:r>
      <w:r>
        <w:rPr/>
        <w:t>8</w:t>
      </w:r>
      <w:r>
        <w:rPr/>
        <w:t>年。现在他老婆才念了四个月的经，修了四个月的心灵法门，就开始变化特别大）那当然了，开什么玩笑？那是菩萨的法力无边（他这个灵性要多少张小房子？）灵性也没要多少张，你叫他</w:t>
      </w:r>
      <w:r>
        <w:rPr/>
        <w:t>7</w:t>
      </w:r>
      <w:r>
        <w:rPr/>
        <w:t>张、</w:t>
      </w:r>
      <w:r>
        <w:rPr/>
        <w:t>7</w:t>
      </w:r>
      <w:r>
        <w:rPr/>
        <w:t>张不停地念。叫他多念心经（心经多少遍？）每天最好念</w:t>
      </w:r>
      <w:r>
        <w:rPr/>
        <w:t>21</w:t>
      </w:r>
      <w:r>
        <w:rPr/>
        <w:t>遍，大悲咒可以念</w:t>
      </w:r>
      <w:r>
        <w:rPr/>
        <w:t>11</w:t>
      </w:r>
      <w:r>
        <w:rPr/>
        <w:t>遍，礼佛大忏悔文念</w:t>
      </w:r>
      <w:r>
        <w:rPr/>
        <w:t>3</w:t>
      </w:r>
      <w:r>
        <w:rPr/>
        <w:t>遍（好。往生咒应该加点吧？）往生咒随缘，可以念到</w:t>
      </w:r>
      <w:r>
        <w:rPr/>
        <w:t>27</w:t>
      </w:r>
      <w:r>
        <w:rPr/>
        <w:t>遍（可以）解结咒叫他念</w:t>
      </w:r>
      <w:r>
        <w:rPr/>
        <w:t>49</w:t>
      </w:r>
      <w:r>
        <w:rPr/>
        <w:t>遍（好）他现在每天也挺精进的，偶尔也会去家门口赌博，但是很少了，原来是成天赌博，好多天不回家的那种，现在就是念完小房子、念完功课、上完香，他还是接着去外面赌博）你叫他要努力，否则他很快会有麻烦的。</w:t>
      </w:r>
    </w:p>
    <w:p>
      <w:pPr>
        <w:pStyle w:val="Normal"/>
        <w:rPr/>
      </w:pPr>
      <w:r>
        <w:rPr/>
      </w:r>
    </w:p>
    <w:p>
      <w:pPr>
        <w:pStyle w:val="Normal"/>
        <w:rPr/>
      </w:pPr>
      <w:r>
        <w:rPr/>
        <w:t>2</w:t>
      </w:r>
      <w:r>
        <w:rPr/>
        <w:t>．</w:t>
      </w:r>
      <w:r>
        <w:rPr/>
        <w:t>Zongshu20140109</w:t>
      </w:r>
      <w:r>
        <w:rPr>
          <w:rFonts w:cs="Segoe UI Emoji" w:ascii="Segoe UI Emoji" w:hAnsi="Segoe UI Emoji"/>
        </w:rPr>
        <w:t xml:space="preserve">  </w:t>
      </w:r>
      <w:r>
        <w:rPr/>
        <w:t>09:39</w:t>
      </w:r>
      <w:r>
        <w:rPr>
          <w:rFonts w:cs="Segoe UI Emoji" w:ascii="Segoe UI Emoji" w:hAnsi="Segoe UI Emoji"/>
        </w:rPr>
        <w:t xml:space="preserve">  </w:t>
      </w:r>
      <w:r>
        <w:rPr/>
        <w:t>想求婚姻，脑子要干净；吃素要多吃豆制品等豆类食物</w:t>
      </w:r>
    </w:p>
    <w:p>
      <w:pPr>
        <w:pStyle w:val="Normal"/>
        <w:rPr/>
      </w:pPr>
      <w:r>
        <w:rPr>
          <w:b/>
          <w:bCs/>
        </w:rPr>
        <w:t>男听众：</w:t>
      </w:r>
      <w:r>
        <w:rPr/>
        <w:t>卢台长，我是</w:t>
      </w:r>
      <w:r>
        <w:rPr/>
        <w:t>1987</w:t>
      </w:r>
      <w:r>
        <w:rPr/>
        <w:t>年属兔子的（念经了没有？）我念了，已经学了快一年半了（想问什么告诉我）想看我的事业和婚姻。</w:t>
      </w:r>
    </w:p>
    <w:p>
      <w:pPr>
        <w:pStyle w:val="Normal"/>
        <w:rPr/>
      </w:pPr>
      <w:r>
        <w:rPr>
          <w:b/>
          <w:bCs/>
        </w:rPr>
        <w:t>台长答：</w:t>
      </w:r>
      <w:r>
        <w:rPr/>
        <w:t>你的婚姻很糟糕，你要好好地多做功德，广结善缘（我念大吉祥天女咒已经半年了，就是没有效果一样）我就告诉你一点，如果你身上业障重就没效果（我是不是业障很重？）当然了。而且你要记住，做功课你要面面俱到，基本的功课全部要补上来，而不是说你盯着一个经念就灵的，你听得懂吗？它相辅相成的（卢台长，因为我现在已经</w:t>
      </w:r>
      <w:r>
        <w:rPr/>
        <w:t>27</w:t>
      </w:r>
      <w:r>
        <w:rPr/>
        <w:t>岁了，我的婚姻到</w:t>
      </w:r>
      <w:r>
        <w:rPr/>
        <w:t>30</w:t>
      </w:r>
      <w:r>
        <w:rPr/>
        <w:t>岁以前有这个缘分吗？）首先，你要有信心。还有，年轻人有时候在选择婚姻上，脑子要干净。脑子不干净，在生活当中不干净，女朋友也找不到的，我说的都是实话（哦）不知道你听得懂我的意思不？就是脑子里杂念太多，经常看看这个女人喜欢，那个女人喜欢，你找不到意中人的，明白了吗？（知道。我的事业呢？）事业我刚刚说了，马马虎虎，不会特别好（我现在正在考研究生，我想考进澳门那边大学的研究生，有没有缘分呢？）有，非常有（是香港好一点，还是去澳门？我正在犹豫这两个地方）香港比较可靠一点（台长，我的图腾是什么颜色的？）黑兔（那是穿偏黑色的衣服？）对，偏深色的就可以（我身上哪个地方业障比较多？）脖子上、喉咙里都有（我身上的灵性走了没有？）没走，走了怎么还会有？（哦）还要注意，你双腿无力，你的腿没有力量（我吃素快两三年了，现在好像营养跟不上）你要多吃豆干、豆制品、豆类，还要多吃一点西洋参，皮蛋、鸡蛋、牛奶都可以吃的。</w:t>
      </w:r>
    </w:p>
    <w:p>
      <w:pPr>
        <w:pStyle w:val="Normal"/>
        <w:rPr/>
      </w:pPr>
      <w:r>
        <w:rPr/>
      </w:r>
    </w:p>
    <w:p>
      <w:pPr>
        <w:pStyle w:val="Normal"/>
        <w:rPr/>
      </w:pPr>
      <w:r>
        <w:rPr/>
        <w:t>Zongshu20140109</w:t>
      </w:r>
      <w:r>
        <w:rPr>
          <w:rFonts w:cs="Segoe UI Emoji" w:ascii="Segoe UI Emoji" w:hAnsi="Segoe UI Emoji"/>
        </w:rPr>
        <w:t xml:space="preserve">  </w:t>
      </w:r>
      <w:r>
        <w:rPr/>
        <w:t>13:50</w:t>
      </w:r>
      <w:r>
        <w:rPr>
          <w:rFonts w:cs="Segoe UI Emoji" w:ascii="Segoe UI Emoji" w:hAnsi="Segoe UI Emoji"/>
        </w:rPr>
        <w:t xml:space="preserve">  </w:t>
      </w:r>
      <w:r>
        <w:rPr/>
        <w:t>事业阻碍很大</w:t>
      </w:r>
    </w:p>
    <w:p>
      <w:pPr>
        <w:pStyle w:val="Normal"/>
        <w:rPr/>
      </w:pPr>
      <w:r>
        <w:rPr>
          <w:b/>
          <w:bCs/>
        </w:rPr>
        <w:t>男听众：</w:t>
      </w:r>
      <w:r>
        <w:rPr/>
        <w:t>台长，我想问一个同修，她是</w:t>
      </w:r>
      <w:r>
        <w:rPr/>
        <w:t>1969</w:t>
      </w:r>
      <w:r>
        <w:rPr/>
        <w:t>年属鸡的，女的。</w:t>
      </w:r>
    </w:p>
    <w:p>
      <w:pPr>
        <w:pStyle w:val="Normal"/>
        <w:rPr/>
      </w:pPr>
      <w:r>
        <w:rPr>
          <w:b/>
          <w:bCs/>
        </w:rPr>
        <w:t>台长答：</w:t>
      </w:r>
      <w:r>
        <w:rPr/>
        <w:t>这个人也是怀才不遇（对对，她现在事业也是遇到瓶颈）阻碍很大，遭人嫉恨，自尊心太强，这都是她的毛病（她身上有没有灵性？）好了，没有关系的。事业上努力一下还是有希望的。</w:t>
      </w:r>
    </w:p>
    <w:p>
      <w:pPr>
        <w:pStyle w:val="Normal"/>
        <w:rPr/>
      </w:pPr>
      <w:r>
        <w:rPr/>
      </w:r>
    </w:p>
    <w:p>
      <w:pPr>
        <w:pStyle w:val="Normal"/>
        <w:rPr/>
      </w:pPr>
      <w:r>
        <w:rPr/>
        <w:t>3</w:t>
      </w:r>
      <w:r>
        <w:rPr/>
        <w:t>．</w:t>
      </w:r>
      <w:r>
        <w:rPr/>
        <w:t>Zongshu20140109</w:t>
      </w:r>
      <w:r>
        <w:rPr>
          <w:rFonts w:cs="Segoe UI Emoji" w:ascii="Segoe UI Emoji" w:hAnsi="Segoe UI Emoji"/>
        </w:rPr>
        <w:t xml:space="preserve">  </w:t>
      </w:r>
      <w:r>
        <w:rPr/>
        <w:t>15:15</w:t>
      </w:r>
      <w:r>
        <w:rPr>
          <w:rFonts w:cs="Segoe UI Emoji" w:ascii="Segoe UI Emoji" w:hAnsi="Segoe UI Emoji"/>
        </w:rPr>
        <w:t xml:space="preserve">  </w:t>
      </w:r>
      <w:r>
        <w:rPr/>
        <w:t>婚姻不顺利要念化解冤结的小房子</w:t>
      </w:r>
    </w:p>
    <w:p>
      <w:pPr>
        <w:pStyle w:val="Normal"/>
        <w:rPr/>
      </w:pPr>
      <w:r>
        <w:rPr>
          <w:b/>
          <w:bCs/>
        </w:rPr>
        <w:t>女听众：</w:t>
      </w:r>
      <w:r>
        <w:rPr/>
        <w:t>师父，您好。想问一下</w:t>
      </w:r>
      <w:r>
        <w:rPr/>
        <w:t>1976</w:t>
      </w:r>
      <w:r>
        <w:rPr/>
        <w:t>年属龙的，想问他的家庭，他的太太已经离家。</w:t>
      </w:r>
    </w:p>
    <w:p>
      <w:pPr>
        <w:pStyle w:val="Normal"/>
        <w:rPr/>
      </w:pPr>
      <w:r>
        <w:rPr>
          <w:b/>
          <w:bCs/>
        </w:rPr>
        <w:t>台长答：</w:t>
      </w:r>
      <w:r>
        <w:rPr/>
        <w:t>他应该还可以，但是家庭不是太顺利（确实是）家里有矛盾，家里有好几个人参与这个矛盾之中（是的，对。师父，他还要念几张小房子？）小房子叫他念</w:t>
      </w:r>
      <w:r>
        <w:rPr/>
        <w:t>67</w:t>
      </w:r>
      <w:r>
        <w:rPr/>
        <w:t>张，给自己的要经者（婚姻方面要念化解冤结的小房子吗？）要（要几张？）</w:t>
      </w:r>
      <w:r>
        <w:rPr/>
        <w:t>21</w:t>
      </w:r>
      <w:r>
        <w:rPr/>
        <w:t>张（好。还有他的事业）下半年再看看，上半年不是太好（现在是帮他……）他帮他爸爸卖什么？（水果）叫他赶紧做其他事情，一边学习，一边帮他爸爸，都没关系的（他之前是在做电灯泡那些的。是继续做灯泡这方面，还是要再转另外一行？）我认为无所谓的。他转来转去也就这么回事，大不了人家把档案给他转过去一样的。</w:t>
      </w:r>
    </w:p>
    <w:p>
      <w:pPr>
        <w:pStyle w:val="Normal"/>
        <w:rPr/>
      </w:pPr>
      <w:r>
        <w:rPr/>
      </w:r>
    </w:p>
    <w:p>
      <w:pPr>
        <w:pStyle w:val="Normal"/>
        <w:rPr/>
      </w:pPr>
      <w:r>
        <w:rPr/>
        <w:t>Zongshu20140109</w:t>
      </w:r>
      <w:r>
        <w:rPr>
          <w:rFonts w:cs="Segoe UI Emoji" w:ascii="Segoe UI Emoji" w:hAnsi="Segoe UI Emoji"/>
        </w:rPr>
        <w:t xml:space="preserve">  </w:t>
      </w:r>
      <w:r>
        <w:rPr/>
        <w:t xml:space="preserve">17:46  </w:t>
      </w:r>
      <w:r>
        <w:rPr/>
        <w:t>亡父在阿修罗道</w:t>
      </w:r>
    </w:p>
    <w:p>
      <w:pPr>
        <w:pStyle w:val="Normal"/>
        <w:rPr/>
      </w:pPr>
      <w:r>
        <w:rPr>
          <w:b/>
          <w:bCs/>
        </w:rPr>
        <w:t>女听众：</w:t>
      </w:r>
      <w:r>
        <w:rPr/>
        <w:t>师父，您帮我看一下我爸爸，亡人，他在哪里？李松喜。</w:t>
      </w:r>
    </w:p>
    <w:p>
      <w:pPr>
        <w:pStyle w:val="Normal"/>
        <w:rPr/>
      </w:pPr>
      <w:r>
        <w:rPr>
          <w:b/>
          <w:bCs/>
        </w:rPr>
        <w:t>台长答：</w:t>
      </w:r>
      <w:r>
        <w:rPr/>
        <w:t>阿修罗道了（我还要超度几张？）</w:t>
      </w:r>
      <w:r>
        <w:rPr/>
        <w:t>108</w:t>
      </w:r>
      <w:r>
        <w:rPr/>
        <w:t>张。</w:t>
      </w:r>
    </w:p>
    <w:p>
      <w:pPr>
        <w:pStyle w:val="Normal"/>
        <w:rPr/>
      </w:pPr>
      <w:r>
        <w:rPr/>
      </w:r>
    </w:p>
    <w:p>
      <w:pPr>
        <w:pStyle w:val="Normal"/>
        <w:rPr/>
      </w:pPr>
      <w:r>
        <w:rPr/>
        <w:t>4</w:t>
      </w:r>
      <w:r>
        <w:rPr/>
        <w:t>．</w:t>
      </w:r>
      <w:r>
        <w:rPr/>
        <w:t>Zongshu20140109</w:t>
      </w:r>
      <w:r>
        <w:rPr>
          <w:rFonts w:cs="Segoe UI Emoji" w:ascii="Segoe UI Emoji" w:hAnsi="Segoe UI Emoji"/>
        </w:rPr>
        <w:t xml:space="preserve">  </w:t>
      </w:r>
      <w:r>
        <w:rPr/>
        <w:t xml:space="preserve">19:05  </w:t>
      </w:r>
      <w:r>
        <w:rPr/>
        <w:t>精神分裂症要好好相信菩萨，好好念经，坚持就能胜利</w:t>
      </w:r>
    </w:p>
    <w:p>
      <w:pPr>
        <w:pStyle w:val="Normal"/>
        <w:rPr/>
      </w:pPr>
      <w:r>
        <w:rPr>
          <w:b/>
          <w:bCs/>
        </w:rPr>
        <w:t>女听众：</w:t>
      </w:r>
      <w:r>
        <w:rPr/>
        <w:t>您好，卢台长。我儿子，想看他头部，还有幻听症的声音</w:t>
      </w:r>
    </w:p>
    <w:p>
      <w:pPr>
        <w:pStyle w:val="Normal"/>
        <w:rPr/>
      </w:pPr>
      <w:r>
        <w:rPr>
          <w:b/>
          <w:bCs/>
        </w:rPr>
        <w:t>台长答：</w:t>
      </w:r>
      <w:r>
        <w:rPr/>
        <w:t>什么幻听症，一个灵性，一个老头子在他头上，就是那个老头子在跟他讲话（需要给他念多少张小房子？）给他念</w:t>
      </w:r>
      <w:r>
        <w:rPr/>
        <w:t>87</w:t>
      </w:r>
      <w:r>
        <w:rPr/>
        <w:t>张小房子（我现在已经念了将近</w:t>
      </w:r>
      <w:r>
        <w:rPr/>
        <w:t>1000</w:t>
      </w:r>
      <w:r>
        <w:rPr/>
        <w:t>张）我问你，你活到这么大了，你已经吃了几顿饭了，你现在还要不要吃饭？（好）你过去吃过的饭都能算的？你长大了怎么不讲啊？（那我就再给他念</w:t>
      </w:r>
      <w:r>
        <w:rPr/>
        <w:t>87</w:t>
      </w:r>
      <w:r>
        <w:rPr/>
        <w:t>张，是吗？）对。从小到大你吃了多少饭，你能把过去的饭都算到今天？没智慧。你赶快给他念，而且还要给他放生（放生多少条鱼？）放生不多，</w:t>
      </w:r>
      <w:r>
        <w:rPr/>
        <w:t>300</w:t>
      </w:r>
      <w:r>
        <w:rPr/>
        <w:t>条。给他许个愿，初一十五吃素，而且不能吃活的海鲜，活的东西都不能吃，活鸡、活鸭什么都不能吃（嗯。他的功课自己不念，我给他念行吗？）你要叫他相信的，他不相信效果就不好（他的业障在哪儿？）浑身上下都有，最厉害的是在他的脖子上，还有他的胸前（哦）你替他吃饭，“儿子啊，你不吃饭，我来替你吃。”吃好了之后，你看看你儿子饱不饱（是。因为他正在休学中，他这种病到医院去就说是精神分裂症）就是精神分裂症。精神分裂症就是有人在他耳边讲，就是幻听症，就是有灵性，这还不懂？你跟台长学多少时间了？（学一年多了。我知道他有灵性，我现在给他抓紧时间念小房子去）赶快（我倒是着急了，再念</w:t>
      </w:r>
      <w:r>
        <w:rPr/>
        <w:t>87</w:t>
      </w:r>
      <w:r>
        <w:rPr/>
        <w:t>张？）对（他这功课我叫他……）化解冤结的小房子，给他的冤结收就可以了，“请观世音菩萨化解某某某的冤结”（烧的时候那样说，是吧？）对（他以后要注意什么？像他这种病要给他吃药吗？）他是“文”的，又不是“武”的精神不好，你给他药吃得太多，他以后就会发胖，脑子什么都记不住了。他只要不发病的话，你跟医生说要把药量减少的，否则这孩子真的变傻瓜一个了。医生没办法治好这种灵性病的，他只能给他吃药，让他丧失他的意识，然后他说什么，你就听什么（像他这种，我现在给他吃的不是西药，而是中成药）中成药也好，西药也好，都是有麻痹作用的（他将来能上学吗？）你现在问我，就等于问医生这个人病还会好吗？要靠你自己好好努力的。要好好地努力，要有智慧。你要相信菩萨的，像你孩子这个算什么？你看看人家，有多少人不就孩子神经病，好了，到最后结婚了，身体都好了，什么都好了，人家怎么就念好的？人家几万张小房子下去，不就好了吗？你现在念了几张？你看这么一点点，你就想好啊？（嗯，好）好好努力，这种事情坚持就能胜利。</w:t>
      </w:r>
    </w:p>
    <w:p>
      <w:pPr>
        <w:pStyle w:val="Normal"/>
        <w:rPr/>
      </w:pPr>
      <w:r>
        <w:rPr/>
      </w:r>
    </w:p>
    <w:p>
      <w:pPr>
        <w:pStyle w:val="Normal"/>
        <w:rPr/>
      </w:pPr>
      <w:r>
        <w:rPr/>
        <w:t>Zongshu20140109</w:t>
      </w:r>
      <w:r>
        <w:rPr>
          <w:rFonts w:cs="Segoe UI Emoji" w:ascii="Segoe UI Emoji" w:hAnsi="Segoe UI Emoji"/>
        </w:rPr>
        <w:t xml:space="preserve">  </w:t>
      </w:r>
      <w:r>
        <w:rPr/>
        <w:t xml:space="preserve">24:48  </w:t>
      </w:r>
      <w:r>
        <w:rPr/>
        <w:t>咽喉部位容易长东西，要吃素，每天念大悲咒</w:t>
      </w:r>
      <w:r>
        <w:rPr/>
        <w:t>49</w:t>
      </w:r>
      <w:r>
        <w:rPr/>
        <w:t>遍</w:t>
      </w:r>
    </w:p>
    <w:p>
      <w:pPr>
        <w:pStyle w:val="Normal"/>
        <w:rPr/>
      </w:pPr>
      <w:r>
        <w:rPr>
          <w:b/>
          <w:bCs/>
        </w:rPr>
        <w:t>女听众：</w:t>
      </w:r>
      <w:r>
        <w:rPr/>
        <w:t>师父，您帮我看看</w:t>
      </w:r>
      <w:r>
        <w:rPr/>
        <w:t>1971</w:t>
      </w:r>
      <w:r>
        <w:rPr/>
        <w:t>年属狗的。</w:t>
      </w:r>
    </w:p>
    <w:p>
      <w:pPr>
        <w:pStyle w:val="Normal"/>
        <w:rPr/>
      </w:pPr>
      <w:r>
        <w:rPr>
          <w:b/>
          <w:bCs/>
        </w:rPr>
        <w:t>台长答：</w:t>
      </w:r>
      <w:r>
        <w:rPr/>
        <w:t>看见喉咙口有一个灵性。咽喉部位叫她特别当心，她的喉头可能声带或者咽喉部分很容易长东西。我看见她有一个结，就是一个很小的黑点，很容易长东西（明白。需要念多少张小房子？）你叫她每天要做功课（就是我）你要好好地做功课。你要知道自己食道上面会出问题的。你现在吃荤的还是吃素的？（我现在已经吃素了）吃多长时间？（从十月份开始，将近</w:t>
      </w:r>
      <w:r>
        <w:rPr/>
        <w:t>3</w:t>
      </w:r>
      <w:r>
        <w:rPr/>
        <w:t>个月了）时间太少了。赶快，坚持吃素，而且少讲人家不好。你们家里祖上有没有人喉咙、食道、咽喉淋巴这个地方生过病？（我不知道）我告诉你，你别让它生出来就好了。我希望你每天念</w:t>
      </w:r>
      <w:r>
        <w:rPr/>
        <w:t>21</w:t>
      </w:r>
      <w:r>
        <w:rPr/>
        <w:t>遍大悲咒（大悲咒我念</w:t>
      </w:r>
      <w:r>
        <w:rPr/>
        <w:t>27</w:t>
      </w:r>
      <w:r>
        <w:rPr/>
        <w:t>遍）你趁自己没有长东西之前最好念</w:t>
      </w:r>
      <w:r>
        <w:rPr/>
        <w:t>49</w:t>
      </w:r>
      <w:r>
        <w:rPr/>
        <w:t>遍（心经我念</w:t>
      </w:r>
      <w:r>
        <w:rPr/>
        <w:t>27</w:t>
      </w:r>
      <w:r>
        <w:rPr/>
        <w:t>遍，小咒各念</w:t>
      </w:r>
      <w:r>
        <w:rPr/>
        <w:t>49</w:t>
      </w:r>
      <w:r>
        <w:rPr/>
        <w:t>遍）对。</w:t>
      </w:r>
    </w:p>
    <w:p>
      <w:pPr>
        <w:pStyle w:val="Normal"/>
        <w:rPr/>
      </w:pPr>
      <w:r>
        <w:rPr/>
      </w:r>
    </w:p>
    <w:p>
      <w:pPr>
        <w:pStyle w:val="Normal"/>
        <w:rPr/>
      </w:pPr>
      <w:r>
        <w:rPr/>
        <w:t>Zongshu20140109</w:t>
      </w:r>
      <w:r>
        <w:rPr>
          <w:rFonts w:cs="Segoe UI Emoji" w:ascii="Segoe UI Emoji" w:hAnsi="Segoe UI Emoji"/>
        </w:rPr>
        <w:t xml:space="preserve">  </w:t>
      </w:r>
      <w:r>
        <w:rPr/>
        <w:t xml:space="preserve">26:44  </w:t>
      </w:r>
      <w:r>
        <w:rPr/>
        <w:t>家里有灵性，菩萨早上来，灵性晚上来</w:t>
      </w:r>
    </w:p>
    <w:p>
      <w:pPr>
        <w:pStyle w:val="Normal"/>
        <w:rPr/>
      </w:pPr>
      <w:r>
        <w:rPr>
          <w:b/>
          <w:bCs/>
        </w:rPr>
        <w:t>女听众：</w:t>
      </w:r>
      <w:r>
        <w:rPr/>
        <w:t>师父，您帮我看看我们家有没有灵性？</w:t>
      </w:r>
    </w:p>
    <w:p>
      <w:pPr>
        <w:pStyle w:val="Normal"/>
        <w:rPr/>
      </w:pPr>
      <w:r>
        <w:rPr>
          <w:b/>
          <w:bCs/>
        </w:rPr>
        <w:t>台长答：</w:t>
      </w:r>
      <w:r>
        <w:rPr/>
        <w:t>有，念</w:t>
      </w:r>
      <w:r>
        <w:rPr/>
        <w:t>17</w:t>
      </w:r>
      <w:r>
        <w:rPr/>
        <w:t>张（家里有一个灵性，是吗？菩萨来过吗？）菩萨来过。灵性晚上来，菩萨早上来。</w:t>
      </w:r>
    </w:p>
    <w:p>
      <w:pPr>
        <w:pStyle w:val="Normal"/>
        <w:rPr/>
      </w:pPr>
      <w:r>
        <w:rPr/>
      </w:r>
    </w:p>
    <w:p>
      <w:pPr>
        <w:pStyle w:val="Normal"/>
        <w:rPr/>
      </w:pPr>
      <w:r>
        <w:rPr/>
        <w:t>Zongshu20140109</w:t>
      </w:r>
      <w:r>
        <w:rPr>
          <w:rFonts w:cs="Segoe UI Emoji" w:ascii="Segoe UI Emoji" w:hAnsi="Segoe UI Emoji"/>
        </w:rPr>
        <w:t xml:space="preserve">  </w:t>
      </w:r>
      <w:r>
        <w:rPr/>
        <w:t xml:space="preserve">27:04  </w:t>
      </w:r>
      <w:r>
        <w:rPr/>
        <w:t>亡母还在下面</w:t>
      </w:r>
    </w:p>
    <w:p>
      <w:pPr>
        <w:pStyle w:val="Normal"/>
        <w:rPr/>
      </w:pPr>
      <w:r>
        <w:rPr>
          <w:b/>
          <w:bCs/>
        </w:rPr>
        <w:t>女听众：</w:t>
      </w:r>
      <w:r>
        <w:rPr/>
        <w:t>师父，您帮我看一下亡人，刘桂珍</w:t>
      </w:r>
      <w:r>
        <w:rPr/>
        <w:t>[</w:t>
      </w:r>
      <w:r>
        <w:rPr/>
        <w:t>音</w:t>
      </w:r>
      <w:r>
        <w:rPr/>
        <w:t>]</w:t>
      </w:r>
      <w:r>
        <w:rPr/>
        <w:t>。</w:t>
      </w:r>
    </w:p>
    <w:p>
      <w:pPr>
        <w:pStyle w:val="Normal"/>
        <w:rPr/>
      </w:pPr>
      <w:r>
        <w:rPr>
          <w:b/>
          <w:bCs/>
        </w:rPr>
        <w:t>台长答：</w:t>
      </w:r>
      <w:r>
        <w:rPr/>
        <w:t>什么时候死的？（我还真不知道）男的女的？（女的，我的母亲）不行（她还缺多少张小房子？）还在下面，</w:t>
      </w:r>
      <w:r>
        <w:rPr/>
        <w:t>190</w:t>
      </w:r>
      <w:r>
        <w:rPr/>
        <w:t>张。</w:t>
      </w:r>
    </w:p>
    <w:p>
      <w:pPr>
        <w:pStyle w:val="Normal"/>
        <w:rPr/>
      </w:pPr>
      <w:r>
        <w:rPr/>
      </w:r>
    </w:p>
    <w:p>
      <w:pPr>
        <w:pStyle w:val="Normal"/>
        <w:rPr/>
      </w:pPr>
      <w:r>
        <w:rPr/>
        <w:t>5</w:t>
      </w:r>
      <w:r>
        <w:rPr/>
        <w:t>．</w:t>
      </w:r>
      <w:r>
        <w:rPr/>
        <w:t>Zongshu20140109</w:t>
      </w:r>
      <w:r>
        <w:rPr>
          <w:rFonts w:cs="Segoe UI Emoji" w:ascii="Segoe UI Emoji" w:hAnsi="Segoe UI Emoji"/>
        </w:rPr>
        <w:t xml:space="preserve">  </w:t>
      </w:r>
      <w:r>
        <w:rPr/>
        <w:t>27:56</w:t>
      </w:r>
      <w:r>
        <w:rPr>
          <w:rFonts w:cs="Segoe UI Emoji" w:ascii="Segoe UI Emoji" w:hAnsi="Segoe UI Emoji"/>
        </w:rPr>
        <w:t xml:space="preserve">  </w:t>
      </w:r>
      <w:r>
        <w:rPr/>
        <w:t>灵性没超度走，即使动过手术，癌细胞依然会转移，需坚持念经；佛台供的花不能是画的</w:t>
      </w:r>
    </w:p>
    <w:p>
      <w:pPr>
        <w:pStyle w:val="Normal"/>
        <w:rPr/>
      </w:pPr>
      <w:r>
        <w:rPr>
          <w:b/>
          <w:bCs/>
        </w:rPr>
        <w:t>女听众：</w:t>
      </w:r>
      <w:r>
        <w:rPr/>
        <w:t>卢台长，我想让您帮我看一个</w:t>
      </w:r>
      <w:r>
        <w:rPr/>
        <w:t>1954</w:t>
      </w:r>
      <w:r>
        <w:rPr/>
        <w:t>年属马的，女的，看看她身上有没有灵性？</w:t>
      </w:r>
    </w:p>
    <w:p>
      <w:pPr>
        <w:pStyle w:val="Normal"/>
        <w:rPr/>
      </w:pPr>
      <w:r>
        <w:rPr>
          <w:b/>
          <w:bCs/>
        </w:rPr>
        <w:t>台长答：</w:t>
      </w:r>
      <w:r>
        <w:rPr/>
        <w:t>有，肠胃一塌糊涂，这里全是黑的（对，她是胃癌，刚动过手术）看见了吧？台长看得准吗？（嗯）现在灵性还没走掉（对，她已经念了</w:t>
      </w:r>
      <w:r>
        <w:rPr/>
        <w:t>40</w:t>
      </w:r>
      <w:r>
        <w:rPr/>
        <w:t>多张了）她就算动过手术，这个灵性还在，照样可以损坏她其他地方。我告诉你，接下来灵性要损坏她的地方就是肝了（不行，台长一定帮一帮，多少张？）她如果癌细胞转移，就会跑到肝上去，那就没命了（不要不要，多少张都念）你赶快给她念。这是你家里谁？（我妈）你妈，你们就这么孝顺的？（没有没有）你们个个都这么孝顺的？唉，没有出息（要多少张？）你现在就跟你妈说，你妈妈现在身上有两个打胎的孩子（她说就一个）一个，她知道的？她知道还好，一个都没念走，现在两个（她都念了二十几张了）没有走（需要多少张？）叫她再念</w:t>
      </w:r>
      <w:r>
        <w:rPr/>
        <w:t>54</w:t>
      </w:r>
      <w:r>
        <w:rPr/>
        <w:t>张。我可以告诉你，你妈妈脾气倔得不得了，人很好，很愿意帮助别人（对）脸大大的。以后还有个问题，她的大腿和关节都很不好。还有，心脏也有问题，胸闷，血压都有点不正常（对，脑袋有点迷糊）血压高的人经常会迷糊，要睡觉（对。台长，我想问一下，除了</w:t>
      </w:r>
      <w:r>
        <w:rPr/>
        <w:t>54</w:t>
      </w:r>
      <w:r>
        <w:rPr/>
        <w:t>张小房子之外，她每天应该配合做多少功课？）现在动了手术之后，不要癌症转移的话，叫她每天念</w:t>
      </w:r>
      <w:r>
        <w:rPr/>
        <w:t>49</w:t>
      </w:r>
      <w:r>
        <w:rPr/>
        <w:t>遍大悲咒，心经念</w:t>
      </w:r>
      <w:r>
        <w:rPr/>
        <w:t>21</w:t>
      </w:r>
      <w:r>
        <w:rPr/>
        <w:t>遍，礼佛大忏悔文念</w:t>
      </w:r>
      <w:r>
        <w:rPr/>
        <w:t>5</w:t>
      </w:r>
      <w:r>
        <w:rPr/>
        <w:t>遍。小房子先把</w:t>
      </w:r>
      <w:r>
        <w:rPr/>
        <w:t>54</w:t>
      </w:r>
      <w:r>
        <w:rPr/>
        <w:t>张烧掉，然后再</w:t>
      </w:r>
      <w:r>
        <w:rPr/>
        <w:t>7</w:t>
      </w:r>
      <w:r>
        <w:rPr/>
        <w:t>张</w:t>
      </w:r>
      <w:r>
        <w:rPr/>
        <w:t>7</w:t>
      </w:r>
      <w:r>
        <w:rPr/>
        <w:t>张烧。叫你妈妈放放生（她放生的）节约得不得了，还放生呢，放一点点的（对，她比较小气）小气得不得了，我看不出来？（台长，您帮我看看我妈供的菩萨怎么样？）哎哟，佛台怎么会有问题的？（不好，是吧？）她上面放什么，还有没有供其他菩萨？她有没有供保家仙什么的？（没有）其他的什么佛像有吗，小的那种铜像？（好像也没有）你去看一看再跟我讲。杯子上有没有什么画像，还有香炉上有没有什么东西？（反正有乱七八糟的东西都拿下来，是吗？）对，不要讲乱七八糟（佛台上倒是放了很多东西，水果……）水果当然没事，主要不要放有动物的、有画的那些东西就可以了（她放了一幅花的画）花里边有花心不知道的？花有灵性不知道的？（把那个花拿下来，是吗？）不是鲜花，是那种画的花不可以放（对，她放的是画的花）不开智慧。你想想看，我以后每天画几碗饭给你吃好吗？你肚子饿不饿？我马上给你画一个苹果，再给你画个西瓜，你吃吧。什么都不懂（但是她经常能看到香打卷）香打卷是有护法神来，但是护法神来并不代表其他灵性不来。</w:t>
      </w:r>
    </w:p>
    <w:p>
      <w:pPr>
        <w:pStyle w:val="Normal"/>
        <w:rPr/>
      </w:pPr>
      <w:r>
        <w:rPr/>
      </w:r>
    </w:p>
    <w:p>
      <w:pPr>
        <w:pStyle w:val="Normal"/>
        <w:rPr/>
      </w:pPr>
      <w:r>
        <w:rPr/>
        <w:t>Zongshu20140109</w:t>
      </w:r>
      <w:r>
        <w:rPr>
          <w:rFonts w:cs="Segoe UI Emoji" w:ascii="Segoe UI Emoji" w:hAnsi="Segoe UI Emoji"/>
        </w:rPr>
        <w:t xml:space="preserve">  </w:t>
      </w:r>
      <w:r>
        <w:rPr/>
        <w:t xml:space="preserve">33:05  </w:t>
      </w:r>
      <w:r>
        <w:rPr/>
        <w:t>不开智慧，人太懒；梦见莲花都是前世有修</w:t>
      </w:r>
    </w:p>
    <w:p>
      <w:pPr>
        <w:pStyle w:val="Normal"/>
        <w:rPr/>
      </w:pPr>
      <w:r>
        <w:rPr>
          <w:b/>
          <w:bCs/>
        </w:rPr>
        <w:t>女听众：</w:t>
      </w:r>
      <w:r>
        <w:rPr/>
        <w:t>台长，我是</w:t>
      </w:r>
      <w:r>
        <w:rPr/>
        <w:t>1980</w:t>
      </w:r>
      <w:r>
        <w:rPr/>
        <w:t>年属猴的。</w:t>
      </w:r>
    </w:p>
    <w:p>
      <w:pPr>
        <w:pStyle w:val="Normal"/>
        <w:rPr/>
      </w:pPr>
      <w:r>
        <w:rPr>
          <w:b/>
          <w:bCs/>
        </w:rPr>
        <w:t>台长答：</w:t>
      </w:r>
      <w:r>
        <w:rPr/>
        <w:t>你这个孩子要勤快一点（对，我有点懒）懒得不得了（嗯）你看这个猴连树都不爬，瘫在草地上。颜色有点偏深的。这个猴子走到哪里瘫在哪里，真的要命（对）懒得不得了（您看看我需不需要念小房子？）你要念智慧之经文，那就是心经。你的脑子不够开智慧（台长，我每天应该念什么经？我现在是念大悲咒</w:t>
      </w:r>
      <w:r>
        <w:rPr/>
        <w:t>7</w:t>
      </w:r>
      <w:r>
        <w:rPr/>
        <w:t>遍，心经</w:t>
      </w:r>
      <w:r>
        <w:rPr/>
        <w:t>7</w:t>
      </w:r>
      <w:r>
        <w:rPr/>
        <w:t>遍，礼佛大忏悔文</w:t>
      </w:r>
      <w:r>
        <w:rPr/>
        <w:t>3</w:t>
      </w:r>
      <w:r>
        <w:rPr/>
        <w:t>遍）太少了，心经至少要念</w:t>
      </w:r>
      <w:r>
        <w:rPr/>
        <w:t>17</w:t>
      </w:r>
      <w:r>
        <w:rPr/>
        <w:t>遍，大悲咒念</w:t>
      </w:r>
      <w:r>
        <w:rPr/>
        <w:t>9</w:t>
      </w:r>
      <w:r>
        <w:rPr/>
        <w:t>遍，礼佛大忏悔文念</w:t>
      </w:r>
      <w:r>
        <w:rPr/>
        <w:t>3</w:t>
      </w:r>
      <w:r>
        <w:rPr/>
        <w:t>遍，解结咒念</w:t>
      </w:r>
      <w:r>
        <w:rPr/>
        <w:t>21</w:t>
      </w:r>
      <w:r>
        <w:rPr/>
        <w:t>遍，消灾吉祥神咒念</w:t>
      </w:r>
      <w:r>
        <w:rPr/>
        <w:t>21</w:t>
      </w:r>
      <w:r>
        <w:rPr/>
        <w:t>遍。你这个小丫头长得像男人相，因为性格倔得不得了，像男孩子一样的。自己要吃素（我初一十五吃素的）两天不够（那要吃多少天？）你别这么痛苦好吗？（没有没有）叫你吃点素这么痛苦干吗？（没有没有。台长，其实我不怎么吃活的东西的）不要去吃这种肉类，不要吃荤的，这种对身体都不好的。我已经跟你们讲过了，你想想一块肉，不放在冰箱，几个小时就臭了。你把它烹调，放点酱油、放点醋，把它吃在肚子里，它消化，等到这些醋、酱油没有了，你说这个肉在肚子里臭不臭？人的肠子在肚子里边有五尺长，就这么绕来绕去，你想想看你这块肉，从肠子里转来转去，要等到转出来的话，这肠子里边多少脏东西？肉洗得干净的？肉里边的细胞洗得干净的？（我赶快要吃素）赶快，真的恶心得不得了——脏啊。你看看你吃的这种肉，很多人吃生鱼片，吃生的东西，手上都长毛，脚上都长毛，很恶心的，这还不懂？为什么？知道吗？（嗯，吃素）常吃素（台长，您看看我要不要念小房子？）你要念的。你自己很多地方不顺，你还不知道？你经常想不通，有时候做一件事情刚刚要做好了，马上又不行了（对，有点虎头蛇尾）你什么事情都虎头蛇尾，像你这种孩子以后结了婚也是虎头蛇尾（那我需要念多少张小房子？我现在已经念了</w:t>
      </w:r>
      <w:r>
        <w:rPr/>
        <w:t>20</w:t>
      </w:r>
      <w:r>
        <w:rPr/>
        <w:t>张了）先念</w:t>
      </w:r>
      <w:r>
        <w:rPr/>
        <w:t>21</w:t>
      </w:r>
      <w:r>
        <w:rPr/>
        <w:t>张。还有，衣服颜色稍微穿得深一点，像你最好穿套装，很漂亮的（台长，您看看我以后有没有结婚的姻缘，或者有没有孩子这种缘分？）有，你已经有过姻缘了，我刚刚看你（对，分手了）反正现在你们年轻人，翻脸比翻书还要快（那不合适啊）不合适就是两个人的毛病，不是人家一个人的毛病，你也有毛病（我知道我也有毛病）毛病很多了（台长，您看看我有没有佛缘，佛光什么的）没有佛缘你会念经的？你没有信心学得好佛的？（我经常能看到莲花，开到好大一朵。我觉得挺高兴的，我想让台长帮我看看）不要回不去就好了，能够看见莲花的人，前世都是有修的。好了，我不能再讲了，再讲，我看你这辈子都不修了。</w:t>
      </w:r>
    </w:p>
    <w:p>
      <w:pPr>
        <w:pStyle w:val="Normal"/>
        <w:rPr/>
      </w:pPr>
      <w:r>
        <w:rPr/>
      </w:r>
    </w:p>
    <w:p>
      <w:pPr>
        <w:pStyle w:val="Normal"/>
        <w:rPr/>
      </w:pPr>
      <w:r>
        <w:rPr/>
        <w:t>6</w:t>
      </w:r>
      <w:r>
        <w:rPr/>
        <w:t>．</w:t>
      </w:r>
      <w:r>
        <w:rPr/>
        <w:t>Zongshu20140109</w:t>
      </w:r>
      <w:r>
        <w:rPr>
          <w:rFonts w:cs="Segoe UI Emoji" w:ascii="Segoe UI Emoji" w:hAnsi="Segoe UI Emoji"/>
        </w:rPr>
        <w:t xml:space="preserve">  </w:t>
      </w:r>
      <w:r>
        <w:rPr/>
        <w:t xml:space="preserve">39:22  </w:t>
      </w:r>
      <w:r>
        <w:rPr/>
        <w:t>孩子得幻听症，有祖上的灵性在身上；经文念错是大问题</w:t>
      </w:r>
    </w:p>
    <w:p>
      <w:pPr>
        <w:pStyle w:val="Normal"/>
        <w:rPr/>
      </w:pPr>
      <w:r>
        <w:rPr>
          <w:b/>
          <w:bCs/>
        </w:rPr>
        <w:t>女听众：</w:t>
      </w:r>
      <w:r>
        <w:rPr/>
        <w:t>台长，您好。我</w:t>
      </w:r>
      <w:r>
        <w:rPr/>
        <w:t>9</w:t>
      </w:r>
      <w:r>
        <w:rPr/>
        <w:t>月</w:t>
      </w:r>
      <w:r>
        <w:rPr/>
        <w:t>10</w:t>
      </w:r>
      <w:r>
        <w:rPr/>
        <w:t>日打通您的电话，您给我的孩子已经看了一次。我是一开始给他念了</w:t>
      </w:r>
      <w:r>
        <w:rPr/>
        <w:t>1200</w:t>
      </w:r>
      <w:r>
        <w:rPr/>
        <w:t>多张小房子，然后您说再加</w:t>
      </w:r>
      <w:r>
        <w:rPr/>
        <w:t>700</w:t>
      </w:r>
      <w:r>
        <w:rPr/>
        <w:t>张，现在您给孩子再看一下吧。</w:t>
      </w:r>
      <w:r>
        <w:rPr/>
        <w:t>1997</w:t>
      </w:r>
      <w:r>
        <w:rPr/>
        <w:t>年属鼠的，男孩。</w:t>
      </w:r>
    </w:p>
    <w:p>
      <w:pPr>
        <w:pStyle w:val="Normal"/>
        <w:rPr/>
      </w:pPr>
      <w:r>
        <w:rPr>
          <w:b/>
          <w:bCs/>
        </w:rPr>
        <w:t>台长答：</w:t>
      </w:r>
      <w:r>
        <w:rPr/>
        <w:t>是脑子毛病吗？（对对。耳边老是有幻听）就是幻听症，今天打进电话好几个了。幻听症就是典型的灵性在身上。你给他念了几张？（我已经给他念了</w:t>
      </w:r>
      <w:r>
        <w:rPr/>
        <w:t>1900</w:t>
      </w:r>
      <w:r>
        <w:rPr/>
        <w:t>多张）是你自己念的？（大多数都是我念的，还有我爸爸念的）质量不是太好，有点问题。你爸爸念的经文有念错的，大悲咒念错了，这是大事情。</w:t>
      </w:r>
      <w:r>
        <w:rPr/>
        <w:t>1900</w:t>
      </w:r>
      <w:r>
        <w:rPr/>
        <w:t>张，他一共拿到</w:t>
      </w:r>
      <w:r>
        <w:rPr/>
        <w:t>800</w:t>
      </w:r>
      <w:r>
        <w:rPr/>
        <w:t>张。</w:t>
      </w:r>
      <w:r>
        <w:rPr/>
        <w:t>800</w:t>
      </w:r>
      <w:r>
        <w:rPr/>
        <w:t>张的话，这孩子应该已经有点改变了，好很多了（他是好很多了）台长会说错的？（没有没有。台长，孩子幸亏都是您救的，真的！如果不是您，孩子现在不知是什么样了）都是观世音菩萨救的，不是我救的。观世音菩萨最伟大，观世音菩萨最慈悲，观世音菩萨最最好！（对。台长，现在孩子是这个问题，他念到初中二年级的时候，在</w:t>
      </w:r>
      <w:r>
        <w:rPr/>
        <w:t>2001</w:t>
      </w:r>
      <w:r>
        <w:rPr/>
        <w:t>年的时候……）知道了，现在还看见一个老人家在他身上（这个老人家到底是孩子的什么人？）还要看一下，样子很难看的，晚上我叫他来找你吧（不不）你不要看，叫我看啊？我可以告诉你，老人家总是他的祖宗（不是他的爷爷吧？）额头很大的，头发不多，往后梳的（对对对，花白的？）对，头发花白。而且眼睛还不小，鼻子很高的、很挺的（大概多大年龄？）将近六七十岁（那肯定是他的爷爷了）死的时候脚已经不大好了，走路不大能走了（现在晚上还是做噩梦，是不是要经者还是很多？）你想想看，你念了</w:t>
      </w:r>
      <w:r>
        <w:rPr/>
        <w:t>1900</w:t>
      </w:r>
      <w:r>
        <w:rPr/>
        <w:t>张，收到只有</w:t>
      </w:r>
      <w:r>
        <w:rPr/>
        <w:t>800</w:t>
      </w:r>
      <w:r>
        <w:rPr/>
        <w:t>张，怎么够？你爸爸中气也不足，而且他不是太相信的（我爸爸相信）相信，不是太相信（对，一开始是我度他的，他才接触了几个月时间）几个月怎么会念出几百张？（他现在每天什么事都不干，就是一心一意地念经文、小房子）一天能念几张？（他一天能念五六张）差不多，五六张应该有的，那不错。你就叫他把大悲咒背背好，就可以了（台长，孩子念到初中二年级就休学在家，他的心静不下来，每天做的功课，我感觉念的质量不是很好，有没有关系？）功课你叫他少念一点好了，没关系的（孩子怎么念功课？）你叫他现在多念心经就可以了（我让他念心经</w:t>
      </w:r>
      <w:r>
        <w:rPr/>
        <w:t>21</w:t>
      </w:r>
      <w:r>
        <w:rPr/>
        <w:t>遍，他念的经文质量不是很好，他有时有丢字、有漏字）没关系，你就跟观世音菩萨讲（怎么讲？）“请大慈大悲观世音菩萨原谅，我儿子某某某，经文念得不好，因为他现在有疾病，有灵性在身上，请观世音菩萨慈悲，原谅他的过错。”你听得懂吗？他一定要念，他不念的话，病没有好得这么快；现在病好得这么快，就是因为他也念，你明白了吗？（他念，对）再讲个秘密给你听听，你爸爸从小很爱你，你知道吗？（知道）两个人过去关系好得不得了的，所以刚才我怀疑是你的公公，因为公公和媳妇有时候好就不正常。你爸爸跟你前世的缘分是这个缘分，所以两个人这辈子就好得不得了，你听得懂吗？（听得懂）我问你，你的爸爸和公公，哪个眉毛浓？（我的爸爸眉毛要浓一点）眉毛浓，而且在颧骨这个地方，就是眼睛下面那个骨头有点拱出来的。嘴唇蛮厚的（我的爸爸嘴唇不是很厚的）下嘴唇厚，上嘴唇不厚（对。台长，孩子大概还要念多少小房子？）孩子还要念</w:t>
      </w:r>
      <w:r>
        <w:rPr/>
        <w:t>900</w:t>
      </w:r>
      <w:r>
        <w:rPr/>
        <w:t>张，叫他好好念（哦。您上次讲的再念</w:t>
      </w:r>
      <w:r>
        <w:rPr/>
        <w:t>700</w:t>
      </w:r>
      <w:r>
        <w:rPr/>
        <w:t>张小房子，我现在就是许愿一拨</w:t>
      </w:r>
      <w:r>
        <w:rPr/>
        <w:t>21</w:t>
      </w:r>
      <w:r>
        <w:rPr/>
        <w:t>张</w:t>
      </w:r>
      <w:r>
        <w:rPr/>
        <w:t>21</w:t>
      </w:r>
      <w:r>
        <w:rPr/>
        <w:t>张，对不对？）对，就这么念（台长，您感觉我念的小房子质量好不好？）还可以，你念得蛮好的。你要给他放放生（我已经给孩子放了</w:t>
      </w:r>
      <w:r>
        <w:rPr/>
        <w:t>3000</w:t>
      </w:r>
      <w:r>
        <w:rPr/>
        <w:t>多条鱼了，我是</w:t>
      </w:r>
      <w:r>
        <w:rPr/>
        <w:t>1000</w:t>
      </w:r>
      <w:r>
        <w:rPr/>
        <w:t>条</w:t>
      </w:r>
      <w:r>
        <w:rPr/>
        <w:t>1000</w:t>
      </w:r>
      <w:r>
        <w:rPr/>
        <w:t>条放）还要放（我是经常放的）好（台长，您上次给我的爸爸也看了，您说我的爸爸心脏部位有一个大的灵性，要</w:t>
      </w:r>
      <w:r>
        <w:rPr/>
        <w:t>56</w:t>
      </w:r>
      <w:r>
        <w:rPr/>
        <w:t>张小房子。我已经给他念完了，你看那个灵性走了没有？）不行，还在，猴子脸。我从你身上的气场看得到你爸爸的（从我的气场就能看到我爸爸？）刚才把你爸爸的样子都描绘出来了，还看不到？（台长，您太厉害了！我爸爸心脏部位还要念多少张小房子？）继续念，</w:t>
      </w:r>
      <w:r>
        <w:rPr/>
        <w:t>94</w:t>
      </w:r>
      <w:r>
        <w:rPr/>
        <w:t>张。</w:t>
      </w:r>
    </w:p>
    <w:p>
      <w:pPr>
        <w:pStyle w:val="Normal"/>
        <w:rPr/>
      </w:pPr>
      <w:r>
        <w:rPr/>
      </w:r>
    </w:p>
    <w:p>
      <w:pPr>
        <w:pStyle w:val="Normal"/>
        <w:rPr/>
      </w:pPr>
      <w:r>
        <w:rPr>
          <w:b/>
          <w:bCs/>
        </w:rPr>
        <w:t>台长语：</w:t>
      </w:r>
      <w:r>
        <w:rPr/>
        <w:t>听众朋友们，因为时间关系，不能再接电话了。今天打不进电话的听众，明天中午十二点台长还会给大家做《玄艺问答》节目，也可以回答大家很多问题。好，广告之后欢迎大家回到节目中来。</w:t>
      </w:r>
    </w:p>
    <w:p>
      <w:pPr>
        <w:pStyle w:val="Normal"/>
        <w:rPr/>
      </w:pPr>
      <w:r>
        <w:rPr/>
      </w:r>
    </w:p>
    <w:p>
      <w:pPr>
        <w:pStyle w:val="Heading3"/>
        <w:rPr/>
      </w:pPr>
      <w:r>
        <w:rPr/>
        <w:t>Zongshu2014011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w:t>
      </w:r>
      <w:r>
        <w:rPr/>
        <w:t>月</w:t>
      </w:r>
      <w:r>
        <w:rPr/>
        <w:t>11</w:t>
      </w:r>
      <w:r>
        <w:rPr/>
        <w:t>日，星期六，农历十二月十一。下个星期三是农历十五，希望大家多吃素，多念经。</w:t>
      </w:r>
      <w:r>
        <w:rPr/>
        <w:t>1</w:t>
      </w:r>
      <w:r>
        <w:rPr/>
        <w:t>月</w:t>
      </w:r>
      <w:r>
        <w:rPr/>
        <w:t>25</w:t>
      </w:r>
      <w:r>
        <w:rPr/>
        <w:t>日，台长在好市围市政厅举行法会，希望拿了票的听众朋友们，千万不要忘记。下面就开始解答大家的问题。</w:t>
      </w:r>
    </w:p>
    <w:p>
      <w:pPr>
        <w:pStyle w:val="Normal"/>
        <w:rPr/>
      </w:pPr>
      <w:r>
        <w:rPr/>
      </w:r>
    </w:p>
    <w:p>
      <w:pPr>
        <w:pStyle w:val="Normal"/>
        <w:rPr/>
      </w:pPr>
      <w:r>
        <w:rPr/>
        <w:t>1</w:t>
      </w:r>
      <w:r>
        <w:rPr/>
        <w:t>．</w:t>
      </w:r>
      <w:r>
        <w:rPr/>
        <w:t>Zongshu20140111</w:t>
      </w:r>
      <w:r>
        <w:rPr>
          <w:rFonts w:cs="Segoe UI Emoji" w:ascii="Segoe UI Emoji" w:hAnsi="Segoe UI Emoji"/>
        </w:rPr>
        <w:t xml:space="preserve">  </w:t>
      </w:r>
      <w:r>
        <w:rPr/>
        <w:t>01:41</w:t>
      </w:r>
      <w:r>
        <w:rPr>
          <w:rFonts w:cs="Segoe UI Emoji" w:ascii="Segoe UI Emoji" w:hAnsi="Segoe UI Emoji"/>
        </w:rPr>
        <w:t xml:space="preserve">  </w:t>
      </w:r>
      <w:r>
        <w:rPr/>
        <w:t>老夫妻身上都有灵性；睡眠不好，睡前多念大悲咒</w:t>
      </w:r>
    </w:p>
    <w:p>
      <w:pPr>
        <w:pStyle w:val="Normal"/>
        <w:rPr/>
      </w:pPr>
      <w:r>
        <w:rPr>
          <w:b/>
          <w:bCs/>
        </w:rPr>
        <w:t>女听众：</w:t>
      </w:r>
      <w:r>
        <w:rPr/>
        <w:t>您是卢台长吗？（我是卢台长）我是</w:t>
      </w:r>
      <w:r>
        <w:rPr/>
        <w:t>1938</w:t>
      </w:r>
      <w:r>
        <w:rPr/>
        <w:t>年属虎的，我们两个都</w:t>
      </w:r>
      <w:r>
        <w:rPr/>
        <w:t>74</w:t>
      </w:r>
      <w:r>
        <w:rPr/>
        <w:t>岁了。我们学佛已经四年了，但是我们就是觉得不顺当，是我们的个人问题，还是房子问题？（你学心灵法门学了四年还是学其他法门学了四年？）学心灵法门四年。</w:t>
      </w:r>
    </w:p>
    <w:p>
      <w:pPr>
        <w:pStyle w:val="Normal"/>
        <w:rPr/>
      </w:pPr>
      <w:r>
        <w:rPr>
          <w:b/>
          <w:bCs/>
        </w:rPr>
        <w:t>台长答：</w:t>
      </w:r>
      <w:r>
        <w:rPr/>
        <w:t>老妈妈，你身上打胎的孩子还没走掉。你掉过的孩子没念走，你学四年、五年也没用（要几张小房子？）我看看……要</w:t>
      </w:r>
      <w:r>
        <w:rPr/>
        <w:t>54</w:t>
      </w:r>
      <w:r>
        <w:rPr/>
        <w:t>张，你念完了之后他才会走，不是这么容易的（我这个房子有没有问题？）房子问题不大，主要是你身上的灵性，明白吗？（知道）你老公身上也有灵性。他属什么的？（</w:t>
      </w:r>
      <w:r>
        <w:rPr/>
        <w:t>1938</w:t>
      </w:r>
      <w:r>
        <w:rPr/>
        <w:t>年属虎的）你的老公现在身上有一个兄弟，还有一个长辈。这个长辈像他过世的爸爸（他爸爸没有过世）还没过世，那一个老先生，头小小的，那是谁啊？他已经</w:t>
      </w:r>
      <w:r>
        <w:rPr/>
        <w:t>74</w:t>
      </w:r>
      <w:r>
        <w:rPr/>
        <w:t>岁了，是吗？（和我一样大，属虎的）他爸爸还活着？（爸爸还活着）那要九十几了吧？（</w:t>
      </w:r>
      <w:r>
        <w:rPr/>
        <w:t>90</w:t>
      </w:r>
      <w:r>
        <w:rPr/>
        <w:t>多岁了）你看，厉害了，这个人家里也是长寿。要么就是他的兄弟，问问你老公。你知不知道他有个兄弟过世的？（他没有）头小小的，嘴巴拱出来的，鼻子这里还有胡子（他没兄弟）没兄弟的话，你就看看他过去在单位里有个很好的同事，为了某一件事情死掉的，跟他要好得不得了，有没有？（要多少小房子？）要得蛮多的，这个瘦瘦的灵性一直在他身上，主要是在他的腰上和腿上，所以你老公的腿和腰都很不好（对对对）他不走掉的话，你老公一直不舒服的，而且小便也不好（对对对）他就在那个部位，你现在要给他</w:t>
      </w:r>
      <w:r>
        <w:rPr/>
        <w:t>43</w:t>
      </w:r>
      <w:r>
        <w:rPr/>
        <w:t>张（我的房子没什么大问题吗？）房子没问题，主要是你们两个人身上都有灵性。你问问你老公有没有一个形同兄弟一样的好朋友，后来在某一件事情上死掉了，有可能是吊死的，或者是轧死的，可能是冤屈死的。可能你老公身上这个男的是自杀的，你去问他有没有一个非常好的朋友是自杀的，你一问他就知道了（反正我现在不管了，就</w:t>
      </w:r>
      <w:r>
        <w:rPr/>
        <w:t>48</w:t>
      </w:r>
      <w:r>
        <w:rPr/>
        <w:t>张小房子，是吗？）对，你赶快给他念（台长，看我现在还有其他灵性吗？）你嘴巴里边的上颚，嘴巴牙齿这个地方很糟糕，你牙齿很不好（我知道）牙肉经常痛（对）还有喉咙不舒服，痰多、咳嗽，这个灵性就在你的喉咙和嘴巴里（就孩子，对吧？）对，经常在那里待着。还有，你这个脚要注意，现在腿脚不灵，你听得懂吗？（懂懂懂）你右脚大拇指的下面有一个大鸡眼，肿出来一块，骨头像骨刺一样的。我告诉你，你这个脚就是大拇指边上有一块骨头拱出来，你现在要泡脚，你这块骨头很硬，影响你穿鞋子，你明白吗？（知道）还有，两个人睡觉的位置换一换行不行？（可以）你们两个位置不对，全反了（谢谢台长。房子没什么大灵性吧？）没有大灵性。你记住，把自己身上的灵性念掉，你就没事了（台长，我是什么颜色的？）我看看……你这个老虎长得像豹子一样，身上一点一点的。看看你的老公，他是白虎（台长，我睡觉老是不好怎么办？）睡觉不好，你记住我一句话，睡觉之前多念心经，要真的睡觉之前了多念大悲咒，听得懂吗？（懂了。我是白虎？）你不是白虎，你老公是白虎，你是花斑虎，上面有一点点长得像豹一样的。但是我看你这个老虎年轻的时候蛮凶的，两个眼睛小，很厉害（台长，我还有什么缺点吗？）你缺点很多，嘴巴话太多，少一点说话，多一点念经。而且你要多放生（好）我告诉你们，你们两个人的阳寿很长的（好，谢谢台长）好好地相依为命，少管闲事（好，我们两个肯定好好修，一天修七八个小时）对了，争取以后都能到西方极乐世界（对对对，我一定跟着台长好好学）</w:t>
      </w:r>
    </w:p>
    <w:p>
      <w:pPr>
        <w:pStyle w:val="Normal"/>
        <w:rPr/>
      </w:pPr>
      <w:r>
        <w:rPr/>
      </w:r>
    </w:p>
    <w:p>
      <w:pPr>
        <w:pStyle w:val="Normal"/>
        <w:rPr/>
      </w:pPr>
      <w:r>
        <w:rPr/>
        <w:t>2</w:t>
      </w:r>
      <w:r>
        <w:rPr/>
        <w:t>．</w:t>
      </w:r>
      <w:r>
        <w:rPr/>
        <w:t>Zongshu20140111</w:t>
      </w:r>
      <w:r>
        <w:rPr>
          <w:rFonts w:cs="Segoe UI Emoji" w:ascii="Segoe UI Emoji" w:hAnsi="Segoe UI Emoji"/>
        </w:rPr>
        <w:t xml:space="preserve">  </w:t>
      </w:r>
      <w:r>
        <w:rPr/>
        <w:t>10:50</w:t>
      </w:r>
      <w:r>
        <w:rPr>
          <w:rFonts w:cs="Segoe UI Emoji" w:ascii="Segoe UI Emoji" w:hAnsi="Segoe UI Emoji"/>
        </w:rPr>
        <w:t xml:space="preserve">  </w:t>
      </w:r>
      <w:r>
        <w:rPr/>
        <w:t>身上有灵性，能看见常人看不见的东西，需要加强小房子</w:t>
      </w:r>
    </w:p>
    <w:p>
      <w:pPr>
        <w:pStyle w:val="Normal"/>
        <w:rPr/>
      </w:pPr>
      <w:r>
        <w:rPr>
          <w:b/>
          <w:bCs/>
        </w:rPr>
        <w:t>女听众：</w:t>
      </w:r>
      <w:r>
        <w:rPr/>
        <w:t>台长，您好。我母亲是</w:t>
      </w:r>
      <w:r>
        <w:rPr/>
        <w:t>1936</w:t>
      </w:r>
      <w:r>
        <w:rPr/>
        <w:t>年的老鼠，我认为妈妈有精神方面不好的事情，她整天看到东西，在讲一些根本不存在的东西，一些话根本就不是的（我问你，你相信不相信？你要是不相信佛，就不要跟我讲）我相信。</w:t>
      </w:r>
    </w:p>
    <w:p>
      <w:pPr>
        <w:pStyle w:val="Normal"/>
        <w:rPr/>
      </w:pPr>
      <w:r>
        <w:rPr>
          <w:b/>
          <w:bCs/>
        </w:rPr>
        <w:t>台长答：</w:t>
      </w:r>
      <w:r>
        <w:rPr/>
        <w:t>我告诉你，你妈妈身上有东西，讲的都是你妈妈身上的东西告诉她看到的东西，听得懂了吗？（懂。我已经帮她念了差不多</w:t>
      </w:r>
      <w:r>
        <w:rPr/>
        <w:t>700</w:t>
      </w:r>
      <w:r>
        <w:rPr/>
        <w:t>张小房子）那不是挺好的吗？你现在还要给她念（大概还要念多少？）</w:t>
      </w:r>
      <w:r>
        <w:rPr/>
        <w:t>590</w:t>
      </w:r>
      <w:r>
        <w:rPr/>
        <w:t>张（我开始给她念的时候是平等数量，就是我</w:t>
      </w:r>
      <w:r>
        <w:rPr/>
        <w:t>3</w:t>
      </w:r>
      <w:r>
        <w:rPr/>
        <w:t>张，我妈妈</w:t>
      </w:r>
      <w:r>
        <w:rPr/>
        <w:t>3</w:t>
      </w:r>
      <w:r>
        <w:rPr/>
        <w:t>张，每天这样子。后期我就改掉了，我妈妈多一点，我少一点，可不可以这样？）你帮她多念一点（我现在想给我妈妈</w:t>
      </w:r>
      <w:r>
        <w:rPr/>
        <w:t>5</w:t>
      </w:r>
      <w:r>
        <w:rPr/>
        <w:t>张，我</w:t>
      </w:r>
      <w:r>
        <w:rPr/>
        <w:t>1</w:t>
      </w:r>
      <w:r>
        <w:rPr/>
        <w:t>张，行不行？）小房子可以，但是功课你不要少（我没有少）你功课少的话，能量不足，念出来的小房子效果都没有，你就庇荫不了她。你功课做多少？（我的大悲咒</w:t>
      </w:r>
      <w:r>
        <w:rPr/>
        <w:t>27</w:t>
      </w:r>
      <w:r>
        <w:rPr/>
        <w:t>遍、心经</w:t>
      </w:r>
      <w:r>
        <w:rPr/>
        <w:t>21</w:t>
      </w:r>
      <w:r>
        <w:rPr/>
        <w:t>遍、准提神咒</w:t>
      </w:r>
      <w:r>
        <w:rPr/>
        <w:t>49</w:t>
      </w:r>
      <w:r>
        <w:rPr/>
        <w:t>遍、消灾吉祥神咒</w:t>
      </w:r>
      <w:r>
        <w:rPr/>
        <w:t>49</w:t>
      </w:r>
      <w:r>
        <w:rPr/>
        <w:t>遍，我跟我母亲的解结咒</w:t>
      </w:r>
      <w:r>
        <w:rPr/>
        <w:t>49</w:t>
      </w:r>
      <w:r>
        <w:rPr/>
        <w:t>遍，我妈妈跟我弟弟的</w:t>
      </w:r>
      <w:r>
        <w:rPr/>
        <w:t>21</w:t>
      </w:r>
      <w:r>
        <w:rPr/>
        <w:t>遍——我有两个弟弟）可以，没什么大问题（可是我今天早上还是觉得有一点点弱，就是有点没力量）我告诉你，你有点贫血，经常人不舒服（我现在念的经文</w:t>
      </w:r>
      <w:r>
        <w:rPr/>
        <w:t>OK</w:t>
      </w:r>
      <w:r>
        <w:rPr/>
        <w:t>，是吗？）还</w:t>
      </w:r>
      <w:r>
        <w:rPr/>
        <w:t>OK</w:t>
      </w:r>
      <w:r>
        <w:rPr/>
        <w:t>了（好。台长慈悲，帮我看家里有没有灵性？）有。你家里放了一个什么容器，横在那里的（哪个容器？）有没有宝剑呢？（什么叫“宝剑”？听不懂）就是有没有什么玩具，刀、剑之类的东西（没有）图画有吗？（墙上挂一幅马的图画，还有一幅鱼的图画）鱼是吗？（嗯）麻烦了，这个不好，已经进灵性了（鱼要拿下来，是吗？）对，怪不得我看到这个鱼是扁扁的，不像人家宽宽胖胖的、尖尖的这种，怪不得我看有点像宝剑（那么马的图画呢？）马的可以不要拿（台长，我已经为家里的房子念了</w:t>
      </w:r>
      <w:r>
        <w:rPr/>
        <w:t>27</w:t>
      </w:r>
      <w:r>
        <w:rPr/>
        <w:t>张小房子，还要继续念吗？已经念了好久了）再念</w:t>
      </w:r>
      <w:r>
        <w:rPr/>
        <w:t>6</w:t>
      </w:r>
      <w:r>
        <w:rPr/>
        <w:t>张吧（好）没什么大问题的，拿下来之后念</w:t>
      </w:r>
      <w:r>
        <w:rPr/>
        <w:t>6</w:t>
      </w:r>
      <w:r>
        <w:rPr/>
        <w:t>张结束了（台长，我给我母亲念了</w:t>
      </w:r>
      <w:r>
        <w:rPr/>
        <w:t>700</w:t>
      </w:r>
      <w:r>
        <w:rPr/>
        <w:t>张，可是我觉得没什么改善）你妈妈什么病？（她身体不大好，脚痛，眼睛也不大好，有预约医生，叫她去看，她都不要去）她自己相信不相信？（她不知道这个法门，我没跟她讲）不相信，她怎么会好？不相信，你念你的，她又不接受，傻得不得了的。你要她自己懂的，她自己不懂，怎么接受？（台长，我妈妈有六个孩子，可是有三个孩子没有联络她，她很想念那些没有联络她的孩子，您说怎么办？我找不到我那些弟弟）多念念心经就好了（要多念几遍？）每天给她念</w:t>
      </w:r>
      <w:r>
        <w:rPr/>
        <w:t>9</w:t>
      </w:r>
      <w:r>
        <w:rPr/>
        <w:t>～</w:t>
      </w:r>
      <w:r>
        <w:rPr/>
        <w:t>11</w:t>
      </w:r>
      <w:r>
        <w:rPr/>
        <w:t>遍（我已经帮我妈妈每天念</w:t>
      </w:r>
      <w:r>
        <w:rPr/>
        <w:t>49</w:t>
      </w:r>
      <w:r>
        <w:rPr/>
        <w:t>遍心经）好，继续念下去。你说她没有什么明显改变，这种全部都是明显改变，她要不是这些心经给她做底子的话，她想这些孩子会想得脑子坏掉的，你听得懂吗？（听得懂）她脑子已经有点问题了，不是你现在念这么多的经文，把她</w:t>
      </w:r>
      <w:r>
        <w:rPr/>
        <w:t>keep going</w:t>
      </w:r>
      <w:r>
        <w:rPr/>
        <w:t>，就是让她保持原来的，我告诉你，早就出事情了，进养老院了，明白了吗？（明白。每天的</w:t>
      </w:r>
      <w:r>
        <w:rPr/>
        <w:t>49</w:t>
      </w:r>
      <w:r>
        <w:rPr/>
        <w:t>遍心经我还是不能停，要每天给她念是吧？）给她念，但是你要讲的，“请观世音菩萨让她脑子里能够常存智慧，让她去掉那些不好的念头”，就这么讲好了。包括她想孩子这种都是杂念，你明白了吗？你不随缘就叫杂念，你看不到又找不到，那你说天天想他，你不是害死自己啊？明白了吗？（明白。师父，我妈妈凌晨几点起来开门、关门，好像让人进来这样子）这个很正常，她身上有灵性，她看得到一些东西的，当然会开门、关门（还有，房间的那个风扇开着，好像给人家在里面睡觉，厕所的水开着，有小孩在冲凉。她跟我讲这种话）用现在的话叫幻听、幻觉，实际上就是灵性在身上，要加强小房子。你每天给她念几张？（我本来是念</w:t>
      </w:r>
      <w:r>
        <w:rPr/>
        <w:t>3</w:t>
      </w:r>
      <w:r>
        <w:rPr/>
        <w:t>张）你说现在想给她多一点，是吧？（对，我现在想给她多一点，我自己少，行吧？）你念</w:t>
      </w:r>
      <w:r>
        <w:rPr/>
        <w:t>2</w:t>
      </w:r>
      <w:r>
        <w:rPr/>
        <w:t>张给自己，给她</w:t>
      </w:r>
      <w:r>
        <w:rPr/>
        <w:t>4</w:t>
      </w:r>
      <w:r>
        <w:rPr/>
        <w:t>张好了（我前期给我妈妈念了差不多</w:t>
      </w:r>
      <w:r>
        <w:rPr/>
        <w:t>100</w:t>
      </w:r>
      <w:r>
        <w:rPr/>
        <w:t>张的时候，就梦到说“还清了”）没有，还没还清（之前还没有梦到“还清”这个梦，梦到我妈妈从我们的家里跳进隔壁的家里，然后从隔壁又跳过来。我就很奇怪，人不可能有这样的功能，可以跳过来跳过去，所以我就去摇她，摇她的时候，一个小女孩在她旁边，然后每个人都跟我讲这是灵性）你说呢？这还不是灵性啊？看见了在身边还不是灵性？（这是灵性，对吧？）那当然了（我现在也帮她念</w:t>
      </w:r>
      <w:r>
        <w:rPr/>
        <w:t>1</w:t>
      </w:r>
      <w:r>
        <w:rPr/>
        <w:t>张小房子给堕胎的小孩，我现在在念这个小房子）好好念吧（我一直念下去，我念</w:t>
      </w:r>
      <w:r>
        <w:rPr/>
        <w:t>21</w:t>
      </w:r>
      <w:r>
        <w:rPr/>
        <w:t>张给这个小孩，现在念了</w:t>
      </w:r>
      <w:r>
        <w:rPr/>
        <w:t>9</w:t>
      </w:r>
      <w:r>
        <w:rPr/>
        <w:t>张）念完了就不要念了（好）</w:t>
      </w:r>
    </w:p>
    <w:p>
      <w:pPr>
        <w:pStyle w:val="Normal"/>
        <w:rPr/>
      </w:pPr>
      <w:r>
        <w:rPr/>
      </w:r>
    </w:p>
    <w:p>
      <w:pPr>
        <w:pStyle w:val="Normal"/>
        <w:rPr/>
      </w:pPr>
      <w:r>
        <w:rPr/>
        <w:t>3</w:t>
      </w:r>
      <w:r>
        <w:rPr/>
        <w:t>．</w:t>
      </w:r>
      <w:r>
        <w:rPr/>
        <w:t>Zongshu20140111</w:t>
      </w:r>
      <w:r>
        <w:rPr>
          <w:rFonts w:cs="Segoe UI Emoji" w:ascii="Segoe UI Emoji" w:hAnsi="Segoe UI Emoji"/>
        </w:rPr>
        <w:t xml:space="preserve">  </w:t>
      </w:r>
      <w:r>
        <w:rPr/>
        <w:t>21:31</w:t>
      </w:r>
      <w:r>
        <w:rPr>
          <w:rFonts w:cs="Segoe UI Emoji" w:ascii="Segoe UI Emoji" w:hAnsi="Segoe UI Emoji"/>
        </w:rPr>
        <w:t xml:space="preserve">  </w:t>
      </w:r>
      <w:r>
        <w:rPr/>
        <w:t>脑瘤微创手术后头痛难忍，要许大愿才能获救</w:t>
      </w:r>
    </w:p>
    <w:p>
      <w:pPr>
        <w:pStyle w:val="Normal"/>
        <w:rPr/>
      </w:pPr>
      <w:r>
        <w:rPr>
          <w:b/>
          <w:bCs/>
        </w:rPr>
        <w:t>女听众：</w:t>
      </w:r>
      <w:r>
        <w:rPr/>
        <w:t>台长您好。请您看一个</w:t>
      </w:r>
      <w:r>
        <w:rPr/>
        <w:t>2007</w:t>
      </w:r>
      <w:r>
        <w:rPr/>
        <w:t>年属猪的男孩，看他的身体，他现在总是头痛难忍。</w:t>
      </w:r>
    </w:p>
    <w:p>
      <w:pPr>
        <w:pStyle w:val="Normal"/>
        <w:rPr/>
      </w:pPr>
      <w:r>
        <w:rPr>
          <w:b/>
          <w:bCs/>
        </w:rPr>
        <w:t>台长答：</w:t>
      </w:r>
      <w:r>
        <w:rPr/>
        <w:t>头上有灵性（要多少张小房子？）</w:t>
      </w:r>
      <w:r>
        <w:rPr/>
        <w:t>27</w:t>
      </w:r>
      <w:r>
        <w:rPr/>
        <w:t>张（台长，我</w:t>
      </w:r>
      <w:r>
        <w:rPr/>
        <w:t>8</w:t>
      </w:r>
      <w:r>
        <w:rPr/>
        <w:t>月</w:t>
      </w:r>
      <w:r>
        <w:rPr/>
        <w:t>17</w:t>
      </w:r>
      <w:r>
        <w:rPr/>
        <w:t>日打通过您的图腾电话。因为他长过脑瘤，</w:t>
      </w:r>
      <w:r>
        <w:rPr/>
        <w:t>12</w:t>
      </w:r>
      <w:r>
        <w:rPr/>
        <w:t>月</w:t>
      </w:r>
      <w:r>
        <w:rPr/>
        <w:t>25</w:t>
      </w:r>
      <w:r>
        <w:rPr/>
        <w:t>日刚动过第三次手术，动完手术之后当天就头痛不已，一点也没有缓解，直到现在在医院还是每天都头痛难忍。我不知道该怎么办，请台长开示一下）很简单，他当时脑瘤照出来没照出来？（他脑瘤做的是穿刺手术，是把里面的囊液抽了出来，然后放进了同位素磷元素，使它把细胞杀死，是这种小的微创手术）哎呀，麻烦了。做了就做了，没办法了（是，之前打过台长电话，说如果它再长大就去做。因为他头痛不已，我在家狂念经，念了一个月，他也没有缓解。这个药一个月只来一次，所以</w:t>
      </w:r>
      <w:r>
        <w:rPr/>
        <w:t>25</w:t>
      </w:r>
      <w:r>
        <w:rPr/>
        <w:t>日就给他去做了这次手术。他做完之后一点也没有缓解，反而疼得更加厉害。哎呀！不知道该怎么办？）像你这种人，典型的“机会主义”。一个月马上就可以把这么大的业障念掉？疼痛难忍的话，也要念念念……现在开刀好了，一点都没有缓解，不是白开了吗？（是是是）你再坚持坚持，又不会死人的。放生、许愿、念经，都做得大一点，都不懂得做的。哎哟，来不及去开，一刀开了……而且你知道开一次刀的话，会切断多少脑神经啊？你懂的？一刀下去不切掉很多脑神经的？（是是是）很多孩子都是被爸爸妈妈弄死的，我告诉你，以后这孩子脑子坏掉，就是你弄的。你只有保持他的原样，只要没有危及生命，你当然可以做这三件事情——许愿、放生、念经。现在好了，他头痛，你把他头切掉好了，就不痛了？脑子不开智慧。念一个月就好了？你知道，这种头痛病都是灵性病，做了多少坏事才会有这种灵性病的，念一个月就念得好的？那还有因果了？（是，我错了）真的，急得不得了。唉！你哪怕吃点中药也会缓解的，念经、放生、许愿。我问你，你放生放了几条鱼？（我现在放生将近有</w:t>
      </w:r>
      <w:r>
        <w:rPr/>
        <w:t>11</w:t>
      </w:r>
      <w:r>
        <w:rPr/>
        <w:t>万条鱼了）为他放的？（对）鱼放了不少，为什么效果会没有？开什么玩笑（小房子念了将近有</w:t>
      </w:r>
      <w:r>
        <w:rPr/>
        <w:t>400</w:t>
      </w:r>
      <w:r>
        <w:rPr/>
        <w:t>张，我自己念了有</w:t>
      </w:r>
      <w:r>
        <w:rPr/>
        <w:t>300</w:t>
      </w:r>
      <w:r>
        <w:rPr/>
        <w:t>多张）小房子是少了一点，但是鱼放得多啊（对。台长，我向您忏悔，台长</w:t>
      </w:r>
      <w:r>
        <w:rPr/>
        <w:t>8</w:t>
      </w:r>
      <w:r>
        <w:rPr/>
        <w:t>月</w:t>
      </w:r>
      <w:r>
        <w:rPr/>
        <w:t>17</w:t>
      </w:r>
      <w:r>
        <w:rPr/>
        <w:t>日给他看过图腾之后，</w:t>
      </w:r>
      <w:r>
        <w:rPr/>
        <w:t>9</w:t>
      </w:r>
      <w:r>
        <w:rPr/>
        <w:t>月</w:t>
      </w:r>
      <w:r>
        <w:rPr/>
        <w:t>4</w:t>
      </w:r>
      <w:r>
        <w:rPr/>
        <w:t>日他这个脑瘤就小了一厘米。之后这个脑瘤就不知不觉在两个月当中又长大了。台长当时告诉我，如果长大就要给他去做一下。我就想是他业障太深，所以就给他去做了，没想到这次做了效果反而不好）你知道就好了。我可以告诉你，台长给他加持过，它小了，那就说明有希望，就拼命地再做。你们现在是“哎哟，又大了，要……”举个简单例子，温度稍微有点不正常，马上又动手术、又开刀，马上吃药，抗生素什么的，那人体的热度上上下下很正常，这都听不懂啊？（听得懂）你麻烦了（台长，请您开示一下，像这个孩子现在头疼不已，当时台长说没有</w:t>
      </w:r>
      <w:r>
        <w:rPr/>
        <w:t>800</w:t>
      </w:r>
      <w:r>
        <w:rPr/>
        <w:t>张以上的小房子是根本不会好起来的，然后我就许愿念</w:t>
      </w:r>
      <w:r>
        <w:rPr/>
        <w:t>1200</w:t>
      </w:r>
      <w:r>
        <w:rPr/>
        <w:t>张，但是我现在只念了不到</w:t>
      </w:r>
      <w:r>
        <w:rPr/>
        <w:t>400</w:t>
      </w:r>
      <w:r>
        <w:rPr/>
        <w:t>张，我是不是要坚持念下去？）你说呢？（是要坚持念下去。台长刚才说头部有灵性需要</w:t>
      </w:r>
      <w:r>
        <w:rPr/>
        <w:t>27</w:t>
      </w:r>
      <w:r>
        <w:rPr/>
        <w:t>张，这</w:t>
      </w:r>
      <w:r>
        <w:rPr/>
        <w:t>27</w:t>
      </w:r>
      <w:r>
        <w:rPr/>
        <w:t>张需要单独重新许愿念吗？）你在里边拿出来好了（从</w:t>
      </w:r>
      <w:r>
        <w:rPr/>
        <w:t>1200</w:t>
      </w:r>
      <w:r>
        <w:rPr/>
        <w:t>张里边拿出来就可以？）嗯（我怎么样说呢？请台长教我）就是消除灵性（“消除头部的灵性”这样说？）对（这个灵性是过世的亡人，还是我打胎的孩子？）都有，主要是你打胎的孩子（主要是我打胎的孩子在他头上？）对（那我敬赠处写我的孩子，还是写他的要经者？）已经到了他身上受报的话，就是属于他的业障了，跟你没关系了（我就写他的要经者？）对（我需要再放生多少条鱼？）我不知道你放了大鱼小鱼，放这么多鱼，都是小鱼？（</w:t>
      </w:r>
      <w:r>
        <w:rPr/>
        <w:t>10</w:t>
      </w:r>
      <w:r>
        <w:rPr/>
        <w:t>万条是比较小的，就是虎口那么大，然后一万多条都是大的，大鲤鱼、黑鱼、鲫鱼之类的）你继续放，至少放</w:t>
      </w:r>
      <w:r>
        <w:rPr/>
        <w:t>1</w:t>
      </w:r>
      <w:r>
        <w:rPr/>
        <w:t>万条。你放了之后，会突然之间好起来，不要怕的。手术少动，不是说不动，不到万不得已不要动，一动的话，脑神经、脑细胞切断很多之后，有时候菩萨想救你都不行，明白了吗？（明白了）它有一个自我恢复和自我调节的功能的，如果你当中断掉了之后，就失去这种功能了，这都听不懂啊？（听得懂。台长，他现在还是高烧不退，一直不退烧）看见了吗？好好求吧，没办法（您看他的肝行吗？他的肝现在是很严重，肝功能也不好）这孩子本来就是来要债的，你赶快帮他许大愿，要度人，单单这样没用的，要度人了（我许愿两年内度</w:t>
      </w:r>
      <w:r>
        <w:rPr/>
        <w:t>200</w:t>
      </w:r>
      <w:r>
        <w:rPr/>
        <w:t>个人）少是少了一点（我许愿今生今世永远跟着观世音菩萨弘扬佛法，跟着台长学心灵法门）这个话很多人说了，后来不学的也有，你要先做起来再说，明白了吗？（那请台长教教我，我肯定会做的。我生性驽钝，表达得不好，悟性太差，请台长教我，我一定按照台长的去做）书上都有的，许愿、放生、念经。愿力不够，放生再多也没用啊。念经多念，你现在主要还要有一个愿力，愿力要大，只能愿力大了（台长，那我的愿力就是今生今世永远跟着菩萨弘扬佛法，救度众生，凡是与佛有缘的众生见一个度一个，这样的愿力可不可以？请台长教我许大愿）可以的，多许吧，最好是讲数目，讲数目比较好，如果没有数目不行（到什么时间度多少人这样说？）没关系的，这是愿望，度得到度不到是另外一个事情了，明白吗？（明白。他的肝这个问题怎么办？现在是重度脂肪肝，肝功能也不好）像这个毛病只能头疼医头，脚疼医脚。他如果头部不好，叫他去泡脚去，明白吗？（好的。您看我打胎的孩子走了吗？我是</w:t>
      </w:r>
      <w:r>
        <w:rPr/>
        <w:t>1979</w:t>
      </w:r>
      <w:r>
        <w:rPr/>
        <w:t>年属马的，还需要多少张？）</w:t>
      </w:r>
      <w:r>
        <w:rPr/>
        <w:t>27</w:t>
      </w:r>
      <w:r>
        <w:rPr/>
        <w:t>张（请台长给他加持，好吗？）知道了，这孩子几岁了？（</w:t>
      </w:r>
      <w:r>
        <w:rPr/>
        <w:t>6</w:t>
      </w:r>
      <w:r>
        <w:rPr/>
        <w:t>周岁，</w:t>
      </w:r>
      <w:r>
        <w:rPr/>
        <w:t>2007</w:t>
      </w:r>
      <w:r>
        <w:rPr/>
        <w:t>年属猪的男孩，很快要</w:t>
      </w:r>
      <w:r>
        <w:rPr/>
        <w:t>7</w:t>
      </w:r>
      <w:r>
        <w:rPr/>
        <w:t>周岁了）这孩子很麻烦，要是再不好好修的话，他一定修偏差了，大偏差了（请台长加持孩子）知道了。</w:t>
      </w:r>
    </w:p>
    <w:p>
      <w:pPr>
        <w:pStyle w:val="Normal"/>
        <w:rPr/>
      </w:pPr>
      <w:r>
        <w:rPr/>
      </w:r>
    </w:p>
    <w:p>
      <w:pPr>
        <w:pStyle w:val="Normal"/>
        <w:rPr/>
      </w:pPr>
      <w:r>
        <w:rPr/>
        <w:t>4</w:t>
      </w:r>
      <w:r>
        <w:rPr/>
        <w:t>．</w:t>
      </w:r>
      <w:r>
        <w:rPr/>
        <w:t>Zongshu20140111</w:t>
      </w:r>
      <w:r>
        <w:rPr>
          <w:rFonts w:cs="Segoe UI Emoji" w:ascii="Segoe UI Emoji" w:hAnsi="Segoe UI Emoji"/>
        </w:rPr>
        <w:t xml:space="preserve">  </w:t>
      </w:r>
      <w:r>
        <w:rPr/>
        <w:t>31:42</w:t>
      </w:r>
      <w:r>
        <w:rPr>
          <w:rFonts w:cs="Segoe UI Emoji" w:ascii="Segoe UI Emoji" w:hAnsi="Segoe UI Emoji"/>
        </w:rPr>
        <w:t xml:space="preserve">  </w:t>
      </w:r>
      <w:r>
        <w:rPr/>
        <w:t>家里有灵性</w:t>
      </w:r>
    </w:p>
    <w:p>
      <w:pPr>
        <w:pStyle w:val="Normal"/>
        <w:rPr/>
      </w:pPr>
      <w:r>
        <w:rPr>
          <w:b/>
          <w:bCs/>
        </w:rPr>
        <w:t>男听众：</w:t>
      </w:r>
      <w:r>
        <w:rPr/>
        <w:t>卢台长，我上个礼拜打通电话了，叫您看什么风水，我说错话了，对不起。我今天给您打电话，看看我家有没有灵性？我是</w:t>
      </w:r>
      <w:r>
        <w:rPr/>
        <w:t>1959</w:t>
      </w:r>
      <w:r>
        <w:rPr/>
        <w:t>年属猪的。</w:t>
      </w:r>
    </w:p>
    <w:p>
      <w:pPr>
        <w:pStyle w:val="Normal"/>
        <w:rPr/>
      </w:pPr>
      <w:r>
        <w:rPr>
          <w:b/>
          <w:bCs/>
        </w:rPr>
        <w:t>台长答：</w:t>
      </w:r>
      <w:r>
        <w:rPr/>
        <w:t>还蛮好（家里有没有灵性？）有一个男的，坐在你们家进大门的左面（要几张小房子？）</w:t>
      </w:r>
      <w:r>
        <w:rPr/>
        <w:t>9</w:t>
      </w:r>
      <w:r>
        <w:rPr/>
        <w:t>张（还有，我最好穿什么颜色的衣服比较好？）棕色的，不要偏淡，也不要偏深。</w:t>
      </w:r>
    </w:p>
    <w:p>
      <w:pPr>
        <w:pStyle w:val="Normal"/>
        <w:rPr/>
      </w:pPr>
      <w:r>
        <w:rPr/>
      </w:r>
    </w:p>
    <w:p>
      <w:pPr>
        <w:pStyle w:val="Normal"/>
        <w:rPr/>
      </w:pPr>
      <w:r>
        <w:rPr/>
        <w:t>Zongshu20140111</w:t>
      </w:r>
      <w:r>
        <w:rPr>
          <w:rFonts w:cs="Segoe UI Emoji" w:ascii="Segoe UI Emoji" w:hAnsi="Segoe UI Emoji"/>
        </w:rPr>
        <w:t xml:space="preserve">  </w:t>
      </w:r>
      <w:r>
        <w:rPr/>
        <w:t>32:49</w:t>
      </w:r>
      <w:r>
        <w:rPr>
          <w:rFonts w:cs="Segoe UI Emoji" w:ascii="Segoe UI Emoji" w:hAnsi="Segoe UI Emoji"/>
        </w:rPr>
        <w:t xml:space="preserve">  </w:t>
      </w:r>
      <w:r>
        <w:rPr/>
        <w:t>亡父在阿修罗道</w:t>
      </w:r>
    </w:p>
    <w:p>
      <w:pPr>
        <w:pStyle w:val="Normal"/>
        <w:rPr/>
      </w:pPr>
      <w:r>
        <w:rPr>
          <w:b/>
          <w:bCs/>
        </w:rPr>
        <w:t>男听众：</w:t>
      </w:r>
      <w:r>
        <w:rPr/>
        <w:t>台长，问一下我老爸，您上个礼拜说在阿修罗道，需要多少小房子超度？李明洋</w:t>
      </w:r>
      <w:r>
        <w:rPr/>
        <w:t>[</w:t>
      </w:r>
      <w:r>
        <w:rPr/>
        <w:t>音</w:t>
      </w:r>
      <w:r>
        <w:rPr/>
        <w:t>]</w:t>
      </w:r>
      <w:r>
        <w:rPr/>
        <w:t>。</w:t>
      </w:r>
    </w:p>
    <w:p>
      <w:pPr>
        <w:pStyle w:val="Normal"/>
        <w:rPr/>
      </w:pPr>
      <w:r>
        <w:rPr>
          <w:b/>
          <w:bCs/>
        </w:rPr>
        <w:t>台长答：</w:t>
      </w:r>
      <w:r>
        <w:rPr/>
        <w:t>26</w:t>
      </w:r>
      <w:r>
        <w:rPr/>
        <w:t>张。</w:t>
      </w:r>
    </w:p>
    <w:p>
      <w:pPr>
        <w:pStyle w:val="Normal"/>
        <w:rPr/>
      </w:pPr>
      <w:r>
        <w:rPr/>
      </w:r>
    </w:p>
    <w:p>
      <w:pPr>
        <w:pStyle w:val="Normal"/>
        <w:rPr/>
      </w:pPr>
      <w:r>
        <w:rPr/>
        <w:t>Zongshu20140111</w:t>
      </w:r>
      <w:r>
        <w:rPr>
          <w:rFonts w:cs="Segoe UI Emoji" w:ascii="Segoe UI Emoji" w:hAnsi="Segoe UI Emoji"/>
        </w:rPr>
        <w:t xml:space="preserve">  </w:t>
      </w:r>
      <w:r>
        <w:rPr/>
        <w:t>34:32</w:t>
      </w:r>
      <w:r>
        <w:rPr>
          <w:rFonts w:cs="Segoe UI Emoji" w:ascii="Segoe UI Emoji" w:hAnsi="Segoe UI Emoji"/>
        </w:rPr>
        <w:t xml:space="preserve">  </w:t>
      </w:r>
      <w:r>
        <w:rPr/>
        <w:t>亡母在地府</w:t>
      </w:r>
    </w:p>
    <w:p>
      <w:pPr>
        <w:pStyle w:val="Normal"/>
        <w:rPr/>
      </w:pPr>
      <w:r>
        <w:rPr>
          <w:b/>
          <w:bCs/>
        </w:rPr>
        <w:t>男听众：</w:t>
      </w:r>
      <w:r>
        <w:rPr/>
        <w:t>台长，我母亲是</w:t>
      </w:r>
      <w:r>
        <w:rPr/>
        <w:t>2002</w:t>
      </w:r>
      <w:r>
        <w:rPr/>
        <w:t>年过世的，叫陈美菊。</w:t>
      </w:r>
    </w:p>
    <w:p>
      <w:pPr>
        <w:pStyle w:val="Normal"/>
        <w:rPr/>
      </w:pPr>
      <w:r>
        <w:rPr>
          <w:b/>
          <w:bCs/>
        </w:rPr>
        <w:t>台长答：</w:t>
      </w:r>
      <w:r>
        <w:rPr/>
        <w:t>还在地府（需要多少小房子？）</w:t>
      </w:r>
      <w:r>
        <w:rPr/>
        <w:t>108</w:t>
      </w:r>
      <w:r>
        <w:rPr/>
        <w:t>张。</w:t>
      </w:r>
    </w:p>
    <w:p>
      <w:pPr>
        <w:pStyle w:val="Normal"/>
        <w:rPr/>
      </w:pPr>
      <w:r>
        <w:rPr/>
      </w:r>
    </w:p>
    <w:p>
      <w:pPr>
        <w:pStyle w:val="Normal"/>
        <w:rPr/>
      </w:pPr>
      <w:r>
        <w:rPr/>
        <w:t>5</w:t>
      </w:r>
      <w:r>
        <w:rPr/>
        <w:t>．</w:t>
      </w:r>
      <w:r>
        <w:rPr/>
        <w:t>Zongshu20140111</w:t>
      </w:r>
      <w:r>
        <w:rPr>
          <w:rFonts w:cs="Segoe UI Emoji" w:ascii="Segoe UI Emoji" w:hAnsi="Segoe UI Emoji"/>
        </w:rPr>
        <w:t xml:space="preserve">  </w:t>
      </w:r>
      <w:r>
        <w:rPr/>
        <w:t>35:32</w:t>
      </w:r>
      <w:r>
        <w:rPr>
          <w:rFonts w:cs="Segoe UI Emoji" w:ascii="Segoe UI Emoji" w:hAnsi="Segoe UI Emoji"/>
        </w:rPr>
        <w:t xml:space="preserve">  </w:t>
      </w:r>
      <w:r>
        <w:rPr/>
        <w:t>有抑郁症总想着死，修行上懈怠</w:t>
      </w:r>
    </w:p>
    <w:p>
      <w:pPr>
        <w:pStyle w:val="Normal"/>
        <w:rPr/>
      </w:pPr>
      <w:r>
        <w:rPr>
          <w:b/>
          <w:bCs/>
        </w:rPr>
        <w:t>女听众：</w:t>
      </w:r>
      <w:r>
        <w:rPr/>
        <w:t>您好，师父。帮一个同修问一下，她是</w:t>
      </w:r>
      <w:r>
        <w:rPr/>
        <w:t>1975</w:t>
      </w:r>
      <w:r>
        <w:rPr/>
        <w:t>年属兔的女生，有点抑郁症，现在有点麻烦，请师父帮她看一下。</w:t>
      </w:r>
    </w:p>
    <w:p>
      <w:pPr>
        <w:pStyle w:val="Normal"/>
        <w:rPr/>
      </w:pPr>
      <w:r>
        <w:rPr>
          <w:b/>
          <w:bCs/>
        </w:rPr>
        <w:t>台长答：</w:t>
      </w:r>
      <w:r>
        <w:rPr/>
        <w:t>看到了。没办法，叫她要好好地念经（对，她开始的时候修心灵法门，后来好像有点懈怠，有点退转了，现在是她弟弟还有她妈妈帮她念）那没用的（现在家里人给她许了</w:t>
      </w:r>
      <w:r>
        <w:rPr/>
        <w:t>800</w:t>
      </w:r>
      <w:r>
        <w:rPr/>
        <w:t>张小房子，然后一次性给放了</w:t>
      </w:r>
      <w:r>
        <w:rPr/>
        <w:t>5000</w:t>
      </w:r>
      <w:r>
        <w:rPr/>
        <w:t>条鱼）旁人总是旁人，不如自己放好（对。师父看一下，她家里人还要帮她怎么做？）念小房子，不停地烧（那一拨烧多少张比较合适？）</w:t>
      </w:r>
      <w:r>
        <w:rPr/>
        <w:t>7</w:t>
      </w:r>
      <w:r>
        <w:rPr/>
        <w:t>张（</w:t>
      </w:r>
      <w:r>
        <w:rPr/>
        <w:t>7</w:t>
      </w:r>
      <w:r>
        <w:rPr/>
        <w:t>张一拨、</w:t>
      </w:r>
      <w:r>
        <w:rPr/>
        <w:t>7</w:t>
      </w:r>
      <w:r>
        <w:rPr/>
        <w:t>张一拨，是吗？）嗯（她现在的功课是</w:t>
      </w:r>
      <w:r>
        <w:rPr/>
        <w:t>21</w:t>
      </w:r>
      <w:r>
        <w:rPr/>
        <w:t>遍大悲咒、</w:t>
      </w:r>
      <w:r>
        <w:rPr/>
        <w:t>49</w:t>
      </w:r>
      <w:r>
        <w:rPr/>
        <w:t>遍心经、</w:t>
      </w:r>
      <w:r>
        <w:rPr/>
        <w:t>3</w:t>
      </w:r>
      <w:r>
        <w:rPr/>
        <w:t>遍礼佛大忏悔文，往生咒</w:t>
      </w:r>
      <w:r>
        <w:rPr/>
        <w:t>49</w:t>
      </w:r>
      <w:r>
        <w:rPr/>
        <w:t>遍、解结咒</w:t>
      </w:r>
      <w:r>
        <w:rPr/>
        <w:t>49</w:t>
      </w:r>
      <w:r>
        <w:rPr/>
        <w:t>遍，还有消灾吉祥神咒</w:t>
      </w:r>
      <w:r>
        <w:rPr/>
        <w:t>49</w:t>
      </w:r>
      <w:r>
        <w:rPr/>
        <w:t>遍，都是她家里人帮她做，这样可以吗？）还可以，叫她一定不能执著（对，她现在是有点消极，好像老是想着死。您看一下她的功课可以吗？）功课可以，叫她多念点消灾吉祥神咒，还有解结咒（她解结咒</w:t>
      </w:r>
      <w:r>
        <w:rPr/>
        <w:t>49</w:t>
      </w:r>
      <w:r>
        <w:rPr/>
        <w:t>遍、往生咒也是</w:t>
      </w:r>
      <w:r>
        <w:rPr/>
        <w:t>49</w:t>
      </w:r>
      <w:r>
        <w:rPr/>
        <w:t>遍。现在第一拨她家里人给她许了</w:t>
      </w:r>
      <w:r>
        <w:rPr/>
        <w:t>800</w:t>
      </w:r>
      <w:r>
        <w:rPr/>
        <w:t>张小房子，您看下一步还要再许多少张？）叫她</w:t>
      </w:r>
      <w:r>
        <w:rPr/>
        <w:t>800</w:t>
      </w:r>
      <w:r>
        <w:rPr/>
        <w:t>张念完之后，再念</w:t>
      </w:r>
      <w:r>
        <w:rPr/>
        <w:t>45</w:t>
      </w:r>
      <w:r>
        <w:rPr/>
        <w:t>张，</w:t>
      </w:r>
      <w:r>
        <w:rPr/>
        <w:t>45</w:t>
      </w:r>
      <w:r>
        <w:rPr/>
        <w:t>张后再念</w:t>
      </w:r>
      <w:r>
        <w:rPr/>
        <w:t>21</w:t>
      </w:r>
      <w:r>
        <w:rPr/>
        <w:t>张（好）</w:t>
      </w:r>
      <w:r>
        <w:rPr/>
        <w:t>21</w:t>
      </w:r>
      <w:r>
        <w:rPr/>
        <w:t>张念完了基本上差不多了，明显好转（好的，谢谢师父。她一次性放了</w:t>
      </w:r>
      <w:r>
        <w:rPr/>
        <w:t>5000</w:t>
      </w:r>
      <w:r>
        <w:rPr/>
        <w:t>条鱼，您看一下还要不要再放一些鱼？）继续放，不要一次性放，分开放比较好（那您看一下她大概放多少条鱼把她这个情况给改善一下？）改善很快，</w:t>
      </w:r>
      <w:r>
        <w:rPr/>
        <w:t>15000</w:t>
      </w:r>
      <w:r>
        <w:rPr/>
        <w:t>条。</w:t>
      </w:r>
    </w:p>
    <w:p>
      <w:pPr>
        <w:pStyle w:val="Normal"/>
        <w:rPr/>
      </w:pPr>
      <w:r>
        <w:rPr/>
      </w:r>
    </w:p>
    <w:p>
      <w:pPr>
        <w:pStyle w:val="Normal"/>
        <w:rPr/>
      </w:pPr>
      <w:r>
        <w:rPr/>
        <w:t>Zongshu20140111</w:t>
      </w:r>
      <w:r>
        <w:rPr>
          <w:rFonts w:cs="Segoe UI Emoji" w:ascii="Segoe UI Emoji" w:hAnsi="Segoe UI Emoji"/>
        </w:rPr>
        <w:t xml:space="preserve">  </w:t>
      </w:r>
      <w:r>
        <w:rPr/>
        <w:t>38:46</w:t>
      </w:r>
      <w:r>
        <w:rPr>
          <w:rFonts w:cs="Segoe UI Emoji" w:ascii="Segoe UI Emoji" w:hAnsi="Segoe UI Emoji"/>
        </w:rPr>
        <w:t xml:space="preserve">  </w:t>
      </w:r>
      <w:r>
        <w:rPr/>
        <w:t>亡人还在地府</w:t>
      </w:r>
    </w:p>
    <w:p>
      <w:pPr>
        <w:pStyle w:val="Normal"/>
        <w:rPr/>
      </w:pPr>
      <w:r>
        <w:rPr>
          <w:b/>
          <w:bCs/>
        </w:rPr>
        <w:t>女听众：</w:t>
      </w:r>
      <w:r>
        <w:rPr/>
        <w:t>师父，看一个亡人，我的爷爷张纪圣，您看一下他现在在哪个道？我帮他念了</w:t>
      </w:r>
      <w:r>
        <w:rPr/>
        <w:t>300</w:t>
      </w:r>
      <w:r>
        <w:rPr/>
        <w:t>多张小房子，前段时间又梦见他了，梦见他又去世了，因为老是梦见他去世。</w:t>
      </w:r>
    </w:p>
    <w:p>
      <w:pPr>
        <w:pStyle w:val="Normal"/>
        <w:rPr/>
      </w:pPr>
      <w:r>
        <w:rPr>
          <w:b/>
          <w:bCs/>
        </w:rPr>
        <w:t>台长答：</w:t>
      </w:r>
      <w:r>
        <w:rPr/>
        <w:t>还在地府（您看一下还需要多少张？）</w:t>
      </w:r>
      <w:r>
        <w:rPr/>
        <w:t>68</w:t>
      </w:r>
      <w:r>
        <w:rPr/>
        <w:t>张。</w:t>
      </w:r>
    </w:p>
    <w:p>
      <w:pPr>
        <w:pStyle w:val="Normal"/>
        <w:rPr/>
      </w:pPr>
      <w:r>
        <w:rPr/>
      </w:r>
    </w:p>
    <w:p>
      <w:pPr>
        <w:pStyle w:val="Normal"/>
        <w:rPr/>
      </w:pPr>
      <w:r>
        <w:rPr/>
        <w:t>6</w:t>
      </w:r>
      <w:r>
        <w:rPr/>
        <w:t>．</w:t>
      </w:r>
      <w:r>
        <w:rPr/>
        <w:t>Zongshu20140111</w:t>
      </w:r>
      <w:r>
        <w:rPr>
          <w:rFonts w:cs="Segoe UI Emoji" w:ascii="Segoe UI Emoji" w:hAnsi="Segoe UI Emoji"/>
        </w:rPr>
        <w:t xml:space="preserve">  </w:t>
      </w:r>
      <w:r>
        <w:rPr/>
        <w:t>39:48</w:t>
      </w:r>
      <w:r>
        <w:rPr>
          <w:rFonts w:cs="Segoe UI Emoji" w:ascii="Segoe UI Emoji" w:hAnsi="Segoe UI Emoji"/>
        </w:rPr>
        <w:t xml:space="preserve">  </w:t>
      </w:r>
      <w:r>
        <w:rPr/>
        <w:t>过世哥哥的魂魄附在父亲身上，父亲业障重，活不长，要多放生</w:t>
      </w:r>
    </w:p>
    <w:p>
      <w:pPr>
        <w:pStyle w:val="Normal"/>
        <w:rPr/>
      </w:pPr>
      <w:r>
        <w:rPr>
          <w:b/>
          <w:bCs/>
        </w:rPr>
        <w:t>女听众：</w:t>
      </w:r>
      <w:r>
        <w:rPr/>
        <w:t>台长，请您给看一下</w:t>
      </w:r>
      <w:r>
        <w:rPr/>
        <w:t>1931</w:t>
      </w:r>
      <w:r>
        <w:rPr/>
        <w:t>年属羊的，我的老父亲，</w:t>
      </w:r>
      <w:r>
        <w:rPr/>
        <w:t>82</w:t>
      </w:r>
      <w:r>
        <w:rPr/>
        <w:t>岁了，</w:t>
      </w:r>
      <w:r>
        <w:rPr/>
        <w:t>2013</w:t>
      </w:r>
      <w:r>
        <w:rPr/>
        <w:t>年</w:t>
      </w:r>
      <w:r>
        <w:rPr/>
        <w:t>11</w:t>
      </w:r>
      <w:r>
        <w:rPr/>
        <w:t>月底做了一个肚脐切除的手术，病理化验是癌，现在出院了以后一直是便血。</w:t>
      </w:r>
    </w:p>
    <w:p>
      <w:pPr>
        <w:pStyle w:val="Normal"/>
        <w:rPr/>
      </w:pPr>
      <w:r>
        <w:rPr>
          <w:b/>
          <w:bCs/>
        </w:rPr>
        <w:t>台长答：</w:t>
      </w:r>
      <w:r>
        <w:rPr/>
        <w:t>有一个穿着黑色的体恤衫的男的，看上去像四十几岁，年纪不大，脑袋前面都是很光溜溜的，没什么头发的，这个人在他身上。我想问你，你老父亲跟你妈妈两个人有没有掉过孩子？（我有一个哥哥，他老早就走了，</w:t>
      </w:r>
      <w:r>
        <w:rPr/>
        <w:t>16</w:t>
      </w:r>
      <w:r>
        <w:rPr/>
        <w:t>岁的时候就走了，现在应该是</w:t>
      </w:r>
      <w:r>
        <w:rPr/>
        <w:t>50</w:t>
      </w:r>
      <w:r>
        <w:rPr/>
        <w:t>岁出头）就是差不多这年龄（我妈妈掉过两个孩子）我告诉你，可能就是这个哥哥，因为我看见他这个样子不声不响的。你这个哥哥</w:t>
      </w:r>
      <w:r>
        <w:rPr/>
        <w:t>16</w:t>
      </w:r>
      <w:r>
        <w:rPr/>
        <w:t>岁之前不是很活泼的（我哥哥是发烧脑膜炎，从小就不会说话）看见了吗？（对的）我告诉你，让他来受苦，受完苦把他带走了。现在魂魄附在你父亲身上，这个是上辈子他跟你父亲的冤结，这辈子没还完又造新业了（台长，我应该给我父亲念多少张小房子？我现在已经开始念了）先念</w:t>
      </w:r>
      <w:r>
        <w:rPr/>
        <w:t>108</w:t>
      </w:r>
      <w:r>
        <w:rPr/>
        <w:t>张。然后往生咒</w:t>
      </w:r>
      <w:r>
        <w:rPr/>
        <w:t>49</w:t>
      </w:r>
      <w:r>
        <w:rPr/>
        <w:t>遍，再帮你父亲放生</w:t>
      </w:r>
      <w:r>
        <w:rPr/>
        <w:t>1</w:t>
      </w:r>
      <w:r>
        <w:rPr/>
        <w:t>万条鱼（</w:t>
      </w:r>
      <w:r>
        <w:rPr/>
        <w:t>1</w:t>
      </w:r>
      <w:r>
        <w:rPr/>
        <w:t>万条不间断地放可以吗？）可以（我写我父亲的要经者就可以吗？）可以（我父亲这个便血要不要紧，这个关能不能过？我好好地做能不能让他延寿呢？）有一点麻烦，你父亲过去有杀业的（他年轻的时候……）钓鱼（钓过小螃蟹，我知道的）看见了吗？台长比你先讲出来。现在知道了，“哎呀，救救救……”做坏事的时候，怎么不“救救救”的，这不叫坏事啊？还“小螃蟹”了（我现在就想尽我的孝心让我父亲多活几年）那你就给他放生，只有放生（好的）还有帮他念小房子（我一直在做，一直给他念）帮他许愿了吗？（许愿了）许愿、放生、念经，愿稍微大一点（我知道的）我可以告诉你，你父亲这条命现在……真的，我不想讲，你父亲在边上？（没有，我在自己家里）我就讲给你听，你父亲这条命活不长的（我要是好好做，能不能给他延寿，多活几年？）活几年我不敢保证，如果你照着台长这样说的，放生多放一点，许愿给他多念点小房子的话，多活一年没问题，活了一年再说吧，多活一年之后再帮他求吧，因为你爸爸真的有业障，台长都看得到的（我写我父亲的要经者就行了，是吧？）对。还有很多杀业，业障。你要给你爸爸念礼佛大忏悔文的（我一天念</w:t>
      </w:r>
      <w:r>
        <w:rPr/>
        <w:t>5</w:t>
      </w:r>
      <w:r>
        <w:rPr/>
        <w:t>遍）对，看看吧。我告诉你，如果他便血越来越轻了，好了。你现在还不给他吃素啊？（因为检查出这个病理化验以后，我们没告诉他是癌）那吃素有什么关系了？（我尽量地劝说他）所以救人最麻烦就是他不相信，你有什么办法？（我尽量，我一定努力。我父亲如果好转了，我一定在博客上、博文上发表一篇文章说我父亲好了，我一定好好地做）呵呵，你这就叫愿啊？“哦，你把我弄好了，我怎么样……”愿是自己有愿力，不管好不好，先要发出来的，你跟观世音菩萨求，“观世音菩萨，您让我有钱了，我一定做功德。”这叫愿力啊？这叫讨价还价，听得懂吗？（听得懂。我知道了）命都要没了，没有讨价还价的，拼命地去做，明白了吗？（明白了，谢谢您）没关系的，已经给他加持过一会儿了，拖个半年没问题的，我不能讲很多。骂你们几句就是加持，这都不懂啊？有些时候看见有些人根本没办法救，台长就讲都不讲了，你听不懂啊？（我听得懂，谢谢台长）好了，赶快放生（好的）</w:t>
      </w:r>
    </w:p>
    <w:p>
      <w:pPr>
        <w:pStyle w:val="Normal"/>
        <w:rPr/>
      </w:pPr>
      <w:r>
        <w:rPr/>
      </w:r>
    </w:p>
    <w:p>
      <w:pPr>
        <w:pStyle w:val="Normal"/>
        <w:rPr/>
      </w:pPr>
      <w:r>
        <w:rPr/>
        <w:t>7</w:t>
      </w:r>
      <w:r>
        <w:rPr/>
        <w:t>．</w:t>
      </w:r>
      <w:r>
        <w:rPr/>
        <w:t>Zongshu20140111</w:t>
      </w:r>
      <w:r>
        <w:rPr>
          <w:rFonts w:cs="Segoe UI Emoji" w:ascii="Segoe UI Emoji" w:hAnsi="Segoe UI Emoji"/>
        </w:rPr>
        <w:t xml:space="preserve">  </w:t>
      </w:r>
      <w:r>
        <w:rPr/>
        <w:t>46:40</w:t>
      </w:r>
      <w:r>
        <w:rPr>
          <w:rFonts w:cs="Segoe UI Emoji" w:ascii="Segoe UI Emoji" w:hAnsi="Segoe UI Emoji"/>
        </w:rPr>
        <w:t xml:space="preserve">  </w:t>
      </w:r>
      <w:r>
        <w:rPr/>
        <w:t>食道以后会长东西，肺也不好；要少说话，多做事情</w:t>
      </w:r>
    </w:p>
    <w:p>
      <w:pPr>
        <w:pStyle w:val="Normal"/>
        <w:rPr/>
      </w:pPr>
      <w:r>
        <w:rPr>
          <w:b/>
          <w:bCs/>
        </w:rPr>
        <w:t>女听众：</w:t>
      </w:r>
      <w:r>
        <w:rPr/>
        <w:t>您好，给师父请安。我想看一个</w:t>
      </w:r>
      <w:r>
        <w:rPr/>
        <w:t>1969</w:t>
      </w:r>
      <w:r>
        <w:rPr/>
        <w:t>年属鸡的身体情况，女的，我自己。</w:t>
      </w:r>
    </w:p>
    <w:p>
      <w:pPr>
        <w:pStyle w:val="Normal"/>
        <w:rPr/>
      </w:pPr>
      <w:r>
        <w:rPr>
          <w:b/>
          <w:bCs/>
        </w:rPr>
        <w:t>台长答：</w:t>
      </w:r>
      <w:r>
        <w:rPr/>
        <w:t>首先，咽喉部分要特别当心，食道这个地方要非常当心，就是以后会长东西，明白了吗？（明白）第二个，肚子上还有孩子没有超度掉（需要多少张小房子？）</w:t>
      </w:r>
      <w:r>
        <w:rPr/>
        <w:t>27</w:t>
      </w:r>
      <w:r>
        <w:rPr/>
        <w:t>张（行。咽喉这里的灵性要多少张小房子？）一共要</w:t>
      </w:r>
      <w:r>
        <w:rPr/>
        <w:t>78</w:t>
      </w:r>
      <w:r>
        <w:rPr/>
        <w:t>张（还有别的吗？）还有要念解结咒（解结咒</w:t>
      </w:r>
      <w:r>
        <w:rPr/>
        <w:t>49</w:t>
      </w:r>
      <w:r>
        <w:rPr/>
        <w:t>遍）往生咒、礼佛大忏悔文。礼佛大忏悔文念不念？（礼佛大忏悔文现在加到</w:t>
      </w:r>
      <w:r>
        <w:rPr/>
        <w:t>5</w:t>
      </w:r>
      <w:r>
        <w:rPr/>
        <w:t>遍了，这两天好像激活了）小房子要跟得上，小房子跟不上就激活了（小房子可能是没跟上）没跟上的话，你就还是</w:t>
      </w:r>
      <w:r>
        <w:rPr/>
        <w:t>3</w:t>
      </w:r>
      <w:r>
        <w:rPr/>
        <w:t>遍吧（好的。我现在心跳得厉害，太激动了）“心跳得厉害”，加持你，你热不热？很热吗？（热，特别热）台长给你加持，你就热了（谢谢师父）自己要当心，脾气不要太倔，你的脾气很倔，倔得不得了（我以后在哪方面多修行，要注意什么？）第一，你要懂得人际关系，少说话，多做事情，你就没有灾、没有难。如果你管的事情太多了，你就麻烦了。第二，自己的腿部要当心，你的脚以后经常会抽筋，听得懂吗？（听得懂，我现在每天用黄酒泡脚）对。就是要特别当心，因为你脚的血脉循环系统非常不好。其他就是肺要当心，你不会抽烟，但是你二手烟吸得很厉害（对，我们家那个抽烟）我告诉你，你的肺被你们家里那个人弄得很差了，而且你浑身无力（是，我这两天都特别没劲儿）</w:t>
      </w:r>
    </w:p>
    <w:p>
      <w:pPr>
        <w:pStyle w:val="Normal"/>
        <w:rPr/>
      </w:pPr>
      <w:r>
        <w:rPr/>
      </w:r>
    </w:p>
    <w:p>
      <w:pPr>
        <w:pStyle w:val="Normal"/>
        <w:rPr/>
      </w:pPr>
      <w:r>
        <w:rPr/>
        <w:t>Zongshu20140111</w:t>
      </w:r>
      <w:r>
        <w:rPr>
          <w:rFonts w:cs="Segoe UI Emoji" w:ascii="Segoe UI Emoji" w:hAnsi="Segoe UI Emoji"/>
        </w:rPr>
        <w:t xml:space="preserve">  </w:t>
      </w:r>
      <w:r>
        <w:rPr/>
        <w:t>50:24</w:t>
      </w:r>
      <w:r>
        <w:rPr>
          <w:rFonts w:cs="Segoe UI Emoji" w:ascii="Segoe UI Emoji" w:hAnsi="Segoe UI Emoji"/>
        </w:rPr>
        <w:t xml:space="preserve">  </w:t>
      </w:r>
      <w:r>
        <w:rPr/>
        <w:t>身上有灵性，生理期肚子总是疼</w:t>
      </w:r>
    </w:p>
    <w:p>
      <w:pPr>
        <w:pStyle w:val="Normal"/>
        <w:rPr/>
      </w:pPr>
      <w:r>
        <w:rPr>
          <w:b/>
          <w:bCs/>
        </w:rPr>
        <w:t>女听众：</w:t>
      </w:r>
      <w:r>
        <w:rPr/>
        <w:t>师父，麻烦您看一个</w:t>
      </w:r>
      <w:r>
        <w:rPr/>
        <w:t>1993</w:t>
      </w:r>
      <w:r>
        <w:rPr/>
        <w:t>年属鸡的女孩，身上有没有灵性？</w:t>
      </w:r>
    </w:p>
    <w:p>
      <w:pPr>
        <w:pStyle w:val="Normal"/>
        <w:rPr/>
      </w:pPr>
      <w:r>
        <w:rPr>
          <w:b/>
          <w:bCs/>
        </w:rPr>
        <w:t>台长答：</w:t>
      </w:r>
      <w:r>
        <w:rPr/>
        <w:t>还好，就是叫她脖子这个地方当心一点。你问她有没有咳嗽，有没有痛？她这个脖子也是有灵性（她说例假特别不正常，总肚子疼）是，她身上真的有灵性，你给她念</w:t>
      </w:r>
      <w:r>
        <w:rPr/>
        <w:t>17</w:t>
      </w:r>
      <w:r>
        <w:rPr/>
        <w:t>张（好的）给她的要经者就可以了（给她的要经者，还是给我孩子的要经者？）就是给她的要经者，你给她念的。</w:t>
      </w:r>
    </w:p>
    <w:p>
      <w:pPr>
        <w:pStyle w:val="Normal"/>
        <w:rPr/>
      </w:pPr>
      <w:r>
        <w:rPr/>
      </w:r>
    </w:p>
    <w:p>
      <w:pPr>
        <w:pStyle w:val="Normal"/>
        <w:rPr/>
      </w:pPr>
      <w:r>
        <w:rPr/>
        <w:t>8</w:t>
      </w:r>
      <w:r>
        <w:rPr/>
        <w:t>．</w:t>
      </w:r>
      <w:r>
        <w:rPr/>
        <w:t>Zongshu20140111</w:t>
      </w:r>
      <w:r>
        <w:rPr>
          <w:rFonts w:cs="Segoe UI Emoji" w:ascii="Segoe UI Emoji" w:hAnsi="Segoe UI Emoji"/>
        </w:rPr>
        <w:t xml:space="preserve">  </w:t>
      </w:r>
      <w:r>
        <w:rPr/>
        <w:t>52:42</w:t>
      </w:r>
      <w:r>
        <w:rPr>
          <w:rFonts w:cs="Segoe UI Emoji" w:ascii="Segoe UI Emoji" w:hAnsi="Segoe UI Emoji"/>
        </w:rPr>
        <w:t xml:space="preserve">  </w:t>
      </w:r>
      <w:r>
        <w:rPr/>
        <w:t>家人离家出走，需要</w:t>
      </w:r>
      <w:r>
        <w:rPr/>
        <w:t>800</w:t>
      </w:r>
      <w:r>
        <w:rPr/>
        <w:t>张小房子</w:t>
      </w:r>
    </w:p>
    <w:p>
      <w:pPr>
        <w:pStyle w:val="Normal"/>
        <w:rPr/>
      </w:pPr>
      <w:r>
        <w:rPr>
          <w:b/>
          <w:bCs/>
        </w:rPr>
        <w:t>女听众：</w:t>
      </w:r>
      <w:r>
        <w:rPr/>
        <w:t>您好，我表哥是</w:t>
      </w:r>
      <w:r>
        <w:rPr/>
        <w:t>1982</w:t>
      </w:r>
      <w:r>
        <w:rPr/>
        <w:t>年属狗的，</w:t>
      </w:r>
      <w:r>
        <w:rPr/>
        <w:t>32</w:t>
      </w:r>
      <w:r>
        <w:rPr/>
        <w:t>岁，他在</w:t>
      </w:r>
      <w:r>
        <w:rPr/>
        <w:t>2013</w:t>
      </w:r>
      <w:r>
        <w:rPr/>
        <w:t>年</w:t>
      </w:r>
      <w:r>
        <w:rPr/>
        <w:t>10</w:t>
      </w:r>
      <w:r>
        <w:rPr/>
        <w:t>月</w:t>
      </w:r>
      <w:r>
        <w:rPr/>
        <w:t>24</w:t>
      </w:r>
      <w:r>
        <w:rPr/>
        <w:t>日离家出走了，想看一下他现在在哪个地区。</w:t>
      </w:r>
    </w:p>
    <w:p>
      <w:pPr>
        <w:pStyle w:val="Normal"/>
        <w:rPr/>
      </w:pPr>
      <w:r>
        <w:rPr>
          <w:b/>
          <w:bCs/>
        </w:rPr>
        <w:t>台长答：</w:t>
      </w:r>
      <w:r>
        <w:rPr/>
        <w:t>不看的，这种从来不看的，这种事情不能看的。帮他好好念经（现在已经念了</w:t>
      </w:r>
      <w:r>
        <w:rPr/>
        <w:t>50</w:t>
      </w:r>
      <w:r>
        <w:rPr/>
        <w:t>多张小房子）</w:t>
      </w:r>
      <w:r>
        <w:rPr/>
        <w:t>50</w:t>
      </w:r>
      <w:r>
        <w:rPr/>
        <w:t>张太少了。我可以看，看完不会告诉你的。离家出走多少时间了？（他从</w:t>
      </w:r>
      <w:r>
        <w:rPr/>
        <w:t>10</w:t>
      </w:r>
      <w:r>
        <w:rPr/>
        <w:t>月</w:t>
      </w:r>
      <w:r>
        <w:rPr/>
        <w:t>24</w:t>
      </w:r>
      <w:r>
        <w:rPr/>
        <w:t>日离家出走，到现在已经三个多月了）告诉你，还没死，只能这么讲，其他不想讲（不知道在哪个地区？）知道也不能讲的（知道了。已经念了</w:t>
      </w:r>
      <w:r>
        <w:rPr/>
        <w:t>50</w:t>
      </w:r>
      <w:r>
        <w:rPr/>
        <w:t>多张小房子了，还要念多少张？）不够的，像这种要</w:t>
      </w:r>
      <w:r>
        <w:rPr/>
        <w:t>800</w:t>
      </w:r>
      <w:r>
        <w:rPr/>
        <w:t>张，开什么玩笑，</w:t>
      </w:r>
      <w:r>
        <w:rPr/>
        <w:t>50</w:t>
      </w:r>
      <w:r>
        <w:rPr/>
        <w:t>张怎么够？（好的，谢谢）好好念。</w:t>
      </w:r>
    </w:p>
    <w:p>
      <w:pPr>
        <w:pStyle w:val="Normal"/>
        <w:rPr/>
      </w:pPr>
      <w:r>
        <w:rPr/>
      </w:r>
    </w:p>
    <w:p>
      <w:pPr>
        <w:pStyle w:val="Normal"/>
        <w:rPr/>
      </w:pPr>
      <w:r>
        <w:rPr/>
        <w:t>9</w:t>
      </w:r>
      <w:r>
        <w:rPr/>
        <w:t>．</w:t>
      </w:r>
      <w:r>
        <w:rPr/>
        <w:t>Zongshu20140111</w:t>
      </w:r>
      <w:r>
        <w:rPr>
          <w:rFonts w:cs="Segoe UI Emoji" w:ascii="Segoe UI Emoji" w:hAnsi="Segoe UI Emoji"/>
        </w:rPr>
        <w:t xml:space="preserve">  </w:t>
      </w:r>
      <w:r>
        <w:rPr/>
        <w:t>54:13</w:t>
      </w:r>
      <w:r>
        <w:rPr>
          <w:rFonts w:cs="Segoe UI Emoji" w:ascii="Segoe UI Emoji" w:hAnsi="Segoe UI Emoji"/>
        </w:rPr>
        <w:t xml:space="preserve">  </w:t>
      </w:r>
      <w:r>
        <w:rPr/>
        <w:t>丈夫一直在外面玩，要念解结咒、心经</w:t>
      </w:r>
    </w:p>
    <w:p>
      <w:pPr>
        <w:pStyle w:val="Normal"/>
        <w:rPr/>
      </w:pPr>
      <w:r>
        <w:rPr>
          <w:b/>
          <w:bCs/>
        </w:rPr>
        <w:t>女听众：</w:t>
      </w:r>
      <w:r>
        <w:rPr/>
        <w:t>师父，您好。帮我看一下</w:t>
      </w:r>
      <w:r>
        <w:rPr/>
        <w:t>1980</w:t>
      </w:r>
      <w:r>
        <w:rPr/>
        <w:t>年属猴的，女的，她老公一直在外面玩，她应该怎么念经，怎么祈求？</w:t>
      </w:r>
    </w:p>
    <w:p>
      <w:pPr>
        <w:pStyle w:val="Normal"/>
        <w:rPr/>
      </w:pPr>
      <w:r>
        <w:rPr>
          <w:b/>
          <w:bCs/>
        </w:rPr>
        <w:t>台长答：</w:t>
      </w:r>
      <w:r>
        <w:rPr/>
        <w:t>她老公是有点问题，叫她每天给她老公念心经</w:t>
      </w:r>
      <w:r>
        <w:rPr/>
        <w:t>21</w:t>
      </w:r>
      <w:r>
        <w:rPr/>
        <w:t>遍（在念）自己念</w:t>
      </w:r>
      <w:r>
        <w:rPr/>
        <w:t>49</w:t>
      </w:r>
      <w:r>
        <w:rPr/>
        <w:t>遍解结咒、</w:t>
      </w:r>
      <w:r>
        <w:rPr/>
        <w:t>5</w:t>
      </w:r>
      <w:r>
        <w:rPr/>
        <w:t>遍礼佛大忏悔文（小房子呢？）小房子不要给她老公念，给自己要经者念（要怎么祈求呢？）“请大慈大悲观世音菩萨保佑我先生能够开智慧，改邪归正，让他回到家里来。”就可以了（好的）</w:t>
      </w:r>
    </w:p>
    <w:p>
      <w:pPr>
        <w:pStyle w:val="Normal"/>
        <w:rPr/>
      </w:pPr>
      <w:r>
        <w:rPr/>
      </w:r>
    </w:p>
    <w:p>
      <w:pPr>
        <w:pStyle w:val="Normal"/>
        <w:rPr/>
      </w:pPr>
      <w:r>
        <w:rPr/>
        <w:t>Zongshu20140111</w:t>
      </w:r>
      <w:r>
        <w:rPr>
          <w:rFonts w:cs="Segoe UI Emoji" w:ascii="Segoe UI Emoji" w:hAnsi="Segoe UI Emoji"/>
        </w:rPr>
        <w:t xml:space="preserve">  </w:t>
      </w:r>
      <w:r>
        <w:rPr/>
        <w:t>55:25</w:t>
      </w:r>
      <w:r>
        <w:rPr>
          <w:rFonts w:cs="Segoe UI Emoji" w:ascii="Segoe UI Emoji" w:hAnsi="Segoe UI Emoji"/>
        </w:rPr>
        <w:t xml:space="preserve">  </w:t>
      </w:r>
      <w:r>
        <w:rPr/>
        <w:t>身上有骨瘦如柴的灵性</w:t>
      </w:r>
    </w:p>
    <w:p>
      <w:pPr>
        <w:pStyle w:val="Normal"/>
        <w:rPr/>
      </w:pPr>
      <w:r>
        <w:rPr>
          <w:b/>
          <w:bCs/>
        </w:rPr>
        <w:t>女听众：</w:t>
      </w:r>
      <w:r>
        <w:rPr/>
        <w:t>师父，帮我看一个</w:t>
      </w:r>
      <w:r>
        <w:rPr/>
        <w:t>1953</w:t>
      </w:r>
      <w:r>
        <w:rPr/>
        <w:t>年属蛇的，男的，他身上有没有灵性、业障，需要多少张小房子？</w:t>
      </w:r>
    </w:p>
    <w:p>
      <w:pPr>
        <w:pStyle w:val="Normal"/>
        <w:rPr/>
      </w:pPr>
      <w:r>
        <w:rPr>
          <w:b/>
          <w:bCs/>
        </w:rPr>
        <w:t>台长答：</w:t>
      </w:r>
      <w:r>
        <w:rPr/>
        <w:t>他本人是不是很瘦的？哎呀，不是他了（蛮高高瘦瘦的）不是他。哎呀，骨瘦如柴，一个眼睛，吓死了（不是他）当然不是他，他又不是瞎子，一个眼睛的，凸出来的（哦）在他身上，在后背脊上面（需要多少张小房子？）要蛮多的，</w:t>
      </w:r>
      <w:r>
        <w:rPr/>
        <w:t>78</w:t>
      </w:r>
      <w:r>
        <w:rPr/>
        <w:t>张，然后再念</w:t>
      </w:r>
      <w:r>
        <w:rPr/>
        <w:t>7</w:t>
      </w:r>
      <w:r>
        <w:rPr/>
        <w:t>张、</w:t>
      </w:r>
      <w:r>
        <w:rPr/>
        <w:t>7</w:t>
      </w:r>
      <w:r>
        <w:rPr/>
        <w:t>张，就没什么大问题了（感恩师父）这个灵性先念掉。这个灵性头发都没有的。</w:t>
      </w:r>
    </w:p>
    <w:p>
      <w:pPr>
        <w:pStyle w:val="Normal"/>
        <w:rPr/>
      </w:pPr>
      <w:r>
        <w:rPr/>
      </w:r>
    </w:p>
    <w:p>
      <w:pPr>
        <w:pStyle w:val="Normal"/>
        <w:rPr/>
      </w:pPr>
      <w:r>
        <w:rPr/>
        <w:t>10</w:t>
      </w:r>
      <w:r>
        <w:rPr/>
        <w:t>．</w:t>
      </w:r>
      <w:r>
        <w:rPr/>
        <w:t>Zongshu20140111</w:t>
      </w:r>
      <w:r>
        <w:rPr>
          <w:rFonts w:cs="Segoe UI Emoji" w:ascii="Segoe UI Emoji" w:hAnsi="Segoe UI Emoji"/>
        </w:rPr>
        <w:t xml:space="preserve">  </w:t>
      </w:r>
      <w:r>
        <w:rPr/>
        <w:t>57:59</w:t>
      </w:r>
      <w:r>
        <w:rPr>
          <w:rFonts w:cs="Segoe UI Emoji" w:ascii="Segoe UI Emoji" w:hAnsi="Segoe UI Emoji"/>
        </w:rPr>
        <w:t xml:space="preserve">  </w:t>
      </w:r>
      <w:r>
        <w:rPr/>
        <w:t>妇科不好，有子宫肌瘤；婚姻不好</w:t>
      </w:r>
    </w:p>
    <w:p>
      <w:pPr>
        <w:pStyle w:val="Normal"/>
        <w:rPr/>
      </w:pPr>
      <w:r>
        <w:rPr>
          <w:b/>
          <w:bCs/>
        </w:rPr>
        <w:t>女听众：</w:t>
      </w:r>
      <w:r>
        <w:rPr/>
        <w:t>台长，您好。我想看一下我的图腾，</w:t>
      </w:r>
      <w:r>
        <w:rPr/>
        <w:t>1988</w:t>
      </w:r>
      <w:r>
        <w:rPr/>
        <w:t>年属龙。</w:t>
      </w:r>
    </w:p>
    <w:p>
      <w:pPr>
        <w:pStyle w:val="Normal"/>
        <w:rPr/>
      </w:pPr>
      <w:r>
        <w:rPr>
          <w:b/>
          <w:bCs/>
        </w:rPr>
        <w:t>台长答：</w:t>
      </w:r>
      <w:r>
        <w:rPr/>
        <w:t>当心啊，妇科不好，肚子痛。你要记住，肚子很不好，这个妇科很不好，已经长东西了，子宫肌瘤，蛮大的（是吗？那我要怎么办？）你去查一查就知道了。我告诉你，你现在检查一下，如果很大，医生肯定要叫你动手术的；如果不是很大，那你就可以念经，拼命念经，还要放生。每天要念</w:t>
      </w:r>
      <w:r>
        <w:rPr/>
        <w:t>49</w:t>
      </w:r>
      <w:r>
        <w:rPr/>
        <w:t>遍，不要让它恶变就好了（好。我想问一下我的婚姻可以吗？）婚姻不好，现在非常不好。</w:t>
      </w:r>
    </w:p>
    <w:p>
      <w:pPr>
        <w:pStyle w:val="Normal"/>
        <w:rPr/>
      </w:pPr>
      <w:r>
        <w:rPr/>
      </w:r>
    </w:p>
    <w:p>
      <w:pPr>
        <w:pStyle w:val="Normal"/>
        <w:rPr/>
      </w:pPr>
      <w:r>
        <w:rPr/>
        <w:t>Zongshu20140111</w:t>
      </w:r>
      <w:r>
        <w:rPr>
          <w:rFonts w:cs="Segoe UI Emoji" w:ascii="Segoe UI Emoji" w:hAnsi="Segoe UI Emoji"/>
        </w:rPr>
        <w:t xml:space="preserve">  </w:t>
      </w:r>
      <w:r>
        <w:rPr/>
        <w:t>59:19</w:t>
      </w:r>
      <w:r>
        <w:rPr>
          <w:rFonts w:cs="Segoe UI Emoji" w:ascii="Segoe UI Emoji" w:hAnsi="Segoe UI Emoji"/>
        </w:rPr>
        <w:t xml:space="preserve">  </w:t>
      </w:r>
      <w:r>
        <w:rPr/>
        <w:t>亡父在地府；放不下，出家了会更痛苦</w:t>
      </w:r>
    </w:p>
    <w:p>
      <w:pPr>
        <w:pStyle w:val="Normal"/>
        <w:rPr/>
      </w:pPr>
      <w:r>
        <w:rPr>
          <w:b/>
          <w:bCs/>
        </w:rPr>
        <w:t>女听众：</w:t>
      </w:r>
      <w:r>
        <w:rPr/>
        <w:t>台长，我爸爸是</w:t>
      </w:r>
      <w:r>
        <w:rPr/>
        <w:t>2013</w:t>
      </w:r>
      <w:r>
        <w:rPr/>
        <w:t>年去世的，想问一下他现在在哪里？叫黎岳才。</w:t>
      </w:r>
    </w:p>
    <w:p>
      <w:pPr>
        <w:pStyle w:val="Normal"/>
        <w:rPr/>
      </w:pPr>
      <w:r>
        <w:rPr>
          <w:b/>
          <w:bCs/>
        </w:rPr>
        <w:t>台长答：</w:t>
      </w:r>
      <w:r>
        <w:rPr/>
        <w:t>你给他念几张小房子了？（他是</w:t>
      </w:r>
      <w:r>
        <w:rPr/>
        <w:t>12</w:t>
      </w:r>
      <w:r>
        <w:rPr/>
        <w:t>月</w:t>
      </w:r>
      <w:r>
        <w:rPr/>
        <w:t>31</w:t>
      </w:r>
      <w:r>
        <w:rPr/>
        <w:t>日刚走的，还没有给他念）你爸爸现在地府下面剃了一个光头（对，他做手术的时候是把头发剃掉了）看见了吧？台长厉害吧？清清楚楚（我知道台长厉害）死的时候就是这个样，所以台长看到他也是这个样。而且死的时候，做手术的时候非常瘦（是，他是很瘦）现在还在下面（还在地府，是吧？）那当然了，赶快给他念了，为什么不念小房子了？（我们现在开始打算念了，因为他去世的时候，我妈妈给他做了功德，放生、给钱去印书了。要念多少张给他？）你记住，小房子给他再念</w:t>
      </w:r>
      <w:r>
        <w:rPr/>
        <w:t>84</w:t>
      </w:r>
      <w:r>
        <w:rPr/>
        <w:t>张，好吗？（好，跟我妈妈一起念可以吗？）我有一点可以告诉你，他死的时候你们感觉他很痛，实际上他已经不痛了，因为他的魂魄已经跑掉了（对，他在医院躺了半个月之后才走的，他一直没有醒过来）看见了吗？（是）台长讲得对不对？（对）准呢，灵得不得了！（我知道，我一直在修心灵法门的，我已经念了几百张小房子了）先保保自己，把自己保好。你修心灵法门，台长再讲你两个毛病（好）一个是妇科；第二个，你的腰很不好。还有要当心，你的鼻咽腔这个地方以后年纪大会长东西的，所以你鼻子这里经常会“呼啊哈的”，就是很不舒服，觉得鼻子很不通畅（是）不要等到生出来了再找台长，还没生出来之前，多听听台长的。明白了吗？（我明白了）慢慢要常吃素了，不能吃荤的（我已经吃素</w:t>
      </w:r>
      <w:r>
        <w:rPr/>
        <w:t>8</w:t>
      </w:r>
      <w:r>
        <w:rPr/>
        <w:t>个月了，一直吃全素的）很好，坚持（我会的。台长，我那个子宫肌瘤要念多少张小房子？身上有没有灵性？）有，哎呀（很多吗？）一个老妈妈，这个倒不是小孩子（我要念多少张给她？）</w:t>
      </w:r>
      <w:r>
        <w:rPr/>
        <w:t>38</w:t>
      </w:r>
      <w:r>
        <w:rPr/>
        <w:t>张（要经者吗？）对（好的。那</w:t>
      </w:r>
      <w:r>
        <w:rPr/>
        <w:t>84</w:t>
      </w:r>
      <w:r>
        <w:rPr/>
        <w:t>张给我爸爸，是吗？）对，把你爸爸念上去吧（好的，谢谢台长）你爸爸人是蛮好，脾气不好（是是是，很准，谢谢台长。台长，我有打算想出家）不要出家了，为什么呢？有家庭、有孩子，家里都……你要知道末法时期，现在我告诉你，为什么菩萨把佛法都送到我们家里来了？就让你们在家好好学的。菩萨知道我们上班很辛苦，又有家庭，出不了家，所以菩萨就把庙——每个人家里都有佛台——等于都放到家里来了。你出家了，如果放不下，你出家坐在庙里有什么用？一定要能够放得下的人才能出家，你听得懂吗？（我明白）你放不下的话，你跑到庙里更痛苦，明白了吗？（明白。那我什么时候会有善缘，还是不结了？）不要结了，在家里不是跟出家一样？要么出家，要么骨头轻，还要再等一个“善缘”了，善什么缘了？现在这个末法时期有什么缘分是善的？有几个善缘？全是轮回，轮到后来都是恶缘多善缘少，这都听不懂啊？（懂了，就不结婚了）你自己想一想就好了。随缘，来了就结。台长也看过你的图腾了，你又不是说没谈过恋爱了，过去有一个好得不得了的，不是跟结婚一样？还要讲啊？（哦）一个半，一个都不止呢（好。台长，我的图腾是什么颜色的？）偏深色的，穿衣服穿得深一点。</w:t>
      </w:r>
    </w:p>
    <w:p>
      <w:pPr>
        <w:pStyle w:val="Normal"/>
        <w:rPr/>
      </w:pPr>
      <w:r>
        <w:rPr/>
      </w:r>
    </w:p>
    <w:p>
      <w:pPr>
        <w:pStyle w:val="Normal"/>
        <w:rPr/>
      </w:pPr>
      <w:r>
        <w:rPr>
          <w:b/>
          <w:bCs/>
        </w:rPr>
        <w:t>台长语：</w:t>
      </w:r>
      <w:r>
        <w:rPr/>
        <w:t>听众朋友们，因为时间关系，我们节目就到这儿结束了。非常感谢听众朋友们收听。今天晚上会有重播。请大家不要忘记，下个礼拜六，就是</w:t>
      </w:r>
      <w:r>
        <w:rPr/>
        <w:t>25</w:t>
      </w:r>
      <w:r>
        <w:rPr/>
        <w:t>日，台长在好市围的法会，请大家拿到票的相互提醒一下，不要忘记。广告之后回到节目中来。</w:t>
      </w:r>
    </w:p>
    <w:p>
      <w:pPr>
        <w:pStyle w:val="Normal"/>
        <w:rPr/>
      </w:pPr>
      <w:r>
        <w:rPr/>
      </w:r>
    </w:p>
    <w:p>
      <w:pPr>
        <w:pStyle w:val="Heading3"/>
        <w:rPr/>
      </w:pPr>
      <w:r>
        <w:rPr/>
        <w:t>Zongshu20140114</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w:t>
      </w:r>
      <w:r>
        <w:rPr/>
        <w:t>月</w:t>
      </w:r>
      <w:r>
        <w:rPr/>
        <w:t>14</w:t>
      </w:r>
      <w:r>
        <w:rPr/>
        <w:t>日，星期二，农历十二月十四。明天就是农历十五了，希望大家多吃素、多念经。下面就开始解答大家问题。</w:t>
      </w:r>
    </w:p>
    <w:p>
      <w:pPr>
        <w:pStyle w:val="Normal"/>
        <w:rPr/>
      </w:pPr>
      <w:r>
        <w:rPr/>
      </w:r>
    </w:p>
    <w:p>
      <w:pPr>
        <w:pStyle w:val="Normal"/>
        <w:rPr/>
      </w:pPr>
      <w:r>
        <w:rPr/>
        <w:t>1</w:t>
      </w:r>
      <w:r>
        <w:rPr/>
        <w:t>．</w:t>
      </w:r>
      <w:r>
        <w:rPr/>
        <w:t>Zongshu20140114</w:t>
      </w:r>
      <w:r>
        <w:rPr>
          <w:rFonts w:cs="Segoe UI Emoji" w:ascii="Segoe UI Emoji" w:hAnsi="Segoe UI Emoji"/>
        </w:rPr>
        <w:t xml:space="preserve">  </w:t>
      </w:r>
      <w:r>
        <w:rPr/>
        <w:t>01:07</w:t>
      </w:r>
      <w:r>
        <w:rPr>
          <w:rFonts w:cs="Segoe UI Emoji" w:ascii="Segoe UI Emoji" w:hAnsi="Segoe UI Emoji"/>
        </w:rPr>
        <w:t xml:space="preserve">  </w:t>
      </w:r>
      <w:r>
        <w:rPr/>
        <w:t>做人太直、太硬，事业不顺利；做人要懂得随缘</w:t>
      </w:r>
    </w:p>
    <w:p>
      <w:pPr>
        <w:pStyle w:val="Normal"/>
        <w:rPr/>
      </w:pPr>
      <w:r>
        <w:rPr>
          <w:b/>
          <w:bCs/>
        </w:rPr>
        <w:t>女听众：</w:t>
      </w:r>
      <w:r>
        <w:rPr/>
        <w:t>您好，师父。我想问一下</w:t>
      </w:r>
      <w:r>
        <w:rPr/>
        <w:t>1984</w:t>
      </w:r>
      <w:r>
        <w:rPr/>
        <w:t>年的，属鼠，我的事业还有修行方面需要注意什么？</w:t>
      </w:r>
    </w:p>
    <w:p>
      <w:pPr>
        <w:pStyle w:val="Normal"/>
        <w:rPr/>
      </w:pPr>
      <w:r>
        <w:rPr>
          <w:b/>
          <w:bCs/>
        </w:rPr>
        <w:t>台长答：</w:t>
      </w:r>
      <w:r>
        <w:rPr/>
        <w:t>你要注意，你做人太硬，听得懂吗？自己还是要软性一点（哦）什么事情都太直了，所以你的事业一直不是太顺利（对，就比较……）比较坎坷（我想换工作，您觉得这个时候合适吗？）换工作可以，你反正换来换去就那个样。你这个人不改毛病不行的，一定要改毛病，我看你现在除了师父的话还听，没听几个人话的（嗯）要改毛病了，太硬了。你这样的话，连你家里都不稳定的，因为你本身这个人……（师父批评一下我吧，点一点我的缺点）缺点还要讲啊？你要知道，有时候人活在世界上要懂得随缘，你逆着缘走的话，很快就会精神崩溃的，明白吗？（嗯）一个人不能说什么事情“我要做我一定要做到，我不想做我不做，但是做了我一定要成功”，你说有可能吗？像你这种人就是，做起来么拼命做，一定要成功。你告诉我能成功吗？明白了吗？（明白）</w:t>
      </w:r>
    </w:p>
    <w:p>
      <w:pPr>
        <w:pStyle w:val="Normal"/>
        <w:rPr/>
      </w:pPr>
      <w:r>
        <w:rPr/>
      </w:r>
    </w:p>
    <w:p>
      <w:pPr>
        <w:pStyle w:val="Normal"/>
        <w:rPr/>
      </w:pPr>
      <w:r>
        <w:rPr/>
        <w:t>Zongshu20140114</w:t>
      </w:r>
      <w:r>
        <w:rPr>
          <w:rFonts w:cs="Segoe UI Emoji" w:ascii="Segoe UI Emoji" w:hAnsi="Segoe UI Emoji"/>
        </w:rPr>
        <w:t xml:space="preserve">  </w:t>
      </w:r>
      <w:r>
        <w:rPr/>
        <w:t>03:16</w:t>
      </w:r>
      <w:r>
        <w:rPr>
          <w:rFonts w:cs="Segoe UI Emoji" w:ascii="Segoe UI Emoji" w:hAnsi="Segoe UI Emoji"/>
        </w:rPr>
        <w:t xml:space="preserve">  </w:t>
      </w:r>
      <w:r>
        <w:rPr/>
        <w:t>业障忏悔掉才会有新的生活</w:t>
      </w:r>
    </w:p>
    <w:p>
      <w:pPr>
        <w:pStyle w:val="Normal"/>
        <w:rPr/>
      </w:pPr>
      <w:r>
        <w:rPr>
          <w:b/>
          <w:bCs/>
        </w:rPr>
        <w:t>女听众：</w:t>
      </w:r>
      <w:r>
        <w:rPr/>
        <w:t>师父，我觉得度人比较难度。</w:t>
      </w:r>
    </w:p>
    <w:p>
      <w:pPr>
        <w:pStyle w:val="Normal"/>
        <w:rPr/>
      </w:pPr>
      <w:r>
        <w:rPr>
          <w:b/>
          <w:bCs/>
        </w:rPr>
        <w:t>台长答：</w:t>
      </w:r>
      <w:r>
        <w:rPr/>
        <w:t>什么都难的，不要说度人了。我告诉你，活在世界上，做什么事情都是难的。你做点好事也难啊，有时候做点好事做一天、两天，但是时间长了又难了，对不对？（是）就是这样，不容易的（对对）你记住，要好好地改，要忏悔，真的把自己心中的那些业障都忏悔掉，然后你才会有新的生活，菩萨才会给你新的生活。</w:t>
      </w:r>
    </w:p>
    <w:p>
      <w:pPr>
        <w:pStyle w:val="Normal"/>
        <w:rPr/>
      </w:pPr>
      <w:r>
        <w:rPr/>
      </w:r>
    </w:p>
    <w:p>
      <w:pPr>
        <w:pStyle w:val="Normal"/>
        <w:rPr/>
      </w:pPr>
      <w:r>
        <w:rPr/>
        <w:t>Zongshu20140114</w:t>
      </w:r>
      <w:r>
        <w:rPr>
          <w:rFonts w:cs="Segoe UI Emoji" w:ascii="Segoe UI Emoji" w:hAnsi="Segoe UI Emoji"/>
        </w:rPr>
        <w:t xml:space="preserve">  </w:t>
      </w:r>
      <w:r>
        <w:rPr/>
        <w:t>04:04</w:t>
      </w:r>
      <w:r>
        <w:rPr>
          <w:rFonts w:cs="Segoe UI Emoji" w:ascii="Segoe UI Emoji" w:hAnsi="Segoe UI Emoji"/>
        </w:rPr>
        <w:t xml:space="preserve">  </w:t>
      </w:r>
      <w:r>
        <w:rPr/>
        <w:t>不要执著梦境，好好改毛病，不能想占便宜</w:t>
      </w:r>
    </w:p>
    <w:p>
      <w:pPr>
        <w:pStyle w:val="Normal"/>
        <w:rPr/>
      </w:pPr>
      <w:r>
        <w:rPr>
          <w:b/>
          <w:bCs/>
        </w:rPr>
        <w:t>女听众：</w:t>
      </w:r>
      <w:r>
        <w:rPr/>
        <w:t>师父，我是不是业障比较重？</w:t>
      </w:r>
    </w:p>
    <w:p>
      <w:pPr>
        <w:pStyle w:val="Normal"/>
        <w:rPr/>
      </w:pPr>
      <w:r>
        <w:rPr>
          <w:b/>
          <w:bCs/>
        </w:rPr>
        <w:t>台长答：</w:t>
      </w:r>
      <w:r>
        <w:rPr/>
        <w:t>很重，非常重（我修了两年，以前经常梦到师父，但是比较少梦到观世音菩萨。经常听您的节目说很多同修会梦到在天上飞，但是我就很少做这样的梦）你不要去执著这些事情，你现在就是梦到在天上飞了，你在单位里还是一塌糊涂，有什么用？人家不在天上飞，人家照样在单位里开开心心的。“修为”，听得懂吗？（是）你不要去追求这些境界，你好好修不就好了？改毛病，不许跟人家争，不许跟人家吵，什么事情随缘。给人家占便宜，你吃亏，那就是圣人；天天想占人家便宜，那就是小人。这还不懂啊？（是）你现在脑子里不许有一丁点儿想占人家便宜的意思，我跟你讲话听得懂吗？（听得懂）要改啊（好，我改）没什么客气的。</w:t>
      </w:r>
    </w:p>
    <w:p>
      <w:pPr>
        <w:pStyle w:val="Normal"/>
        <w:rPr/>
      </w:pPr>
      <w:r>
        <w:rPr/>
      </w:r>
    </w:p>
    <w:p>
      <w:pPr>
        <w:pStyle w:val="Normal"/>
        <w:rPr/>
      </w:pPr>
      <w:r>
        <w:rPr/>
        <w:t>Zongshu20140114</w:t>
      </w:r>
      <w:r>
        <w:rPr>
          <w:rFonts w:cs="Segoe UI Emoji" w:ascii="Segoe UI Emoji" w:hAnsi="Segoe UI Emoji"/>
        </w:rPr>
        <w:t xml:space="preserve">  </w:t>
      </w:r>
      <w:r>
        <w:rPr/>
        <w:t>05:21</w:t>
      </w:r>
      <w:r>
        <w:rPr>
          <w:rFonts w:cs="Segoe UI Emoji" w:ascii="Segoe UI Emoji" w:hAnsi="Segoe UI Emoji"/>
        </w:rPr>
        <w:t xml:space="preserve">  </w:t>
      </w:r>
      <w:r>
        <w:rPr/>
        <w:t>台长开示如何做人；听众反馈修心后的改变</w:t>
      </w:r>
    </w:p>
    <w:p>
      <w:pPr>
        <w:pStyle w:val="Normal"/>
        <w:rPr/>
      </w:pPr>
      <w:r>
        <w:rPr>
          <w:b/>
          <w:bCs/>
        </w:rPr>
        <w:t>女听众：</w:t>
      </w:r>
      <w:r>
        <w:rPr/>
        <w:t>师父，我想问一下我的婚姻。</w:t>
      </w:r>
    </w:p>
    <w:p>
      <w:pPr>
        <w:pStyle w:val="Normal"/>
        <w:rPr/>
      </w:pPr>
      <w:r>
        <w:rPr>
          <w:b/>
          <w:bCs/>
        </w:rPr>
        <w:t>台长答：</w:t>
      </w:r>
      <w:r>
        <w:rPr/>
        <w:t>婚姻不会好的，刚刚我已经讲了，你这种脾气，要多念解结咒。你结婚了没有？（没有）每一次谈恋爱，跟对方要念解结咒，给对方念心经，否则你很难谈成功的，明白了吗？（明白）好三天，憋不住了，开始的时候对人家热情似火，过两天，火没了，人家觉得寒冷了。所以我跟你们说，做人也是这样，千万不要一下子温度升得高得不得了，温度慢慢升人家永远觉得热的，你一下子</w:t>
      </w:r>
      <w:r>
        <w:rPr/>
        <w:t>80</w:t>
      </w:r>
      <w:r>
        <w:rPr/>
        <w:t>度，突然之间</w:t>
      </w:r>
      <w:r>
        <w:rPr/>
        <w:t>60</w:t>
      </w:r>
      <w:r>
        <w:rPr/>
        <w:t>度，实际上也是蛮温暖的，但是人家觉得寒冷了（是。我觉得修了心灵法门，自己改变特别大。因为以前很多很多的毛病，不学佛之前不知道做了多少错事，但是学佛了之后，师父就像老师一样，也像一个很慈悲很慈悲的父亲一样，不断地教导我们，所以现在心态上面，还有自己看事情的角度上面都变化了很多很多）体会倒蛮会谈，跟师父谈有什么用？去跟度的人谈，明白了吗？（是的）去告诉人家“我过去是一个坏脾气的女人，我现在改了，我希望大家都能跟我一样，接受我过去的教训”，你丢什么脸？你这样越讲越好，听得懂吗？（好）乖一点了，多念心经，智慧还是不够，有智慧的人不会执著，有智慧的人放下自己（好。师父，帮我调整一下功课好不好？我大悲咒</w:t>
      </w:r>
      <w:r>
        <w:rPr/>
        <w:t>29</w:t>
      </w:r>
      <w:r>
        <w:rPr/>
        <w:t>遍、心经</w:t>
      </w:r>
      <w:r>
        <w:rPr/>
        <w:t>29</w:t>
      </w:r>
      <w:r>
        <w:rPr/>
        <w:t>遍、解结咒</w:t>
      </w:r>
      <w:r>
        <w:rPr/>
        <w:t>49</w:t>
      </w:r>
      <w:r>
        <w:rPr/>
        <w:t>遍、往生咒</w:t>
      </w:r>
      <w:r>
        <w:rPr/>
        <w:t>29</w:t>
      </w:r>
      <w:r>
        <w:rPr/>
        <w:t>遍、礼佛大忏悔文</w:t>
      </w:r>
      <w:r>
        <w:rPr/>
        <w:t>3</w:t>
      </w:r>
      <w:r>
        <w:rPr/>
        <w:t>遍，还有消灾吉祥神咒</w:t>
      </w:r>
      <w:r>
        <w:rPr/>
        <w:t>49</w:t>
      </w:r>
      <w:r>
        <w:rPr/>
        <w:t>遍）功课可以的，好好念，休息的时候白天多念一点（好）</w:t>
      </w:r>
    </w:p>
    <w:p>
      <w:pPr>
        <w:pStyle w:val="Normal"/>
        <w:rPr/>
      </w:pPr>
      <w:r>
        <w:rPr/>
      </w:r>
    </w:p>
    <w:p>
      <w:pPr>
        <w:pStyle w:val="Normal"/>
        <w:rPr/>
      </w:pPr>
      <w:r>
        <w:rPr/>
        <w:t>Zongshu20140114</w:t>
      </w:r>
      <w:r>
        <w:rPr>
          <w:rFonts w:cs="Segoe UI Emoji" w:ascii="Segoe UI Emoji" w:hAnsi="Segoe UI Emoji"/>
        </w:rPr>
        <w:t xml:space="preserve">  </w:t>
      </w:r>
      <w:r>
        <w:rPr/>
        <w:t>07:51</w:t>
      </w:r>
      <w:r>
        <w:rPr>
          <w:rFonts w:cs="Segoe UI Emoji" w:ascii="Segoe UI Emoji" w:hAnsi="Segoe UI Emoji"/>
        </w:rPr>
        <w:t xml:space="preserve">  </w:t>
      </w:r>
      <w:r>
        <w:rPr/>
        <w:t>听众反馈放生时拍照拍到观世音菩萨</w:t>
      </w:r>
    </w:p>
    <w:p>
      <w:pPr>
        <w:pStyle w:val="Normal"/>
        <w:rPr/>
      </w:pPr>
      <w:r>
        <w:rPr>
          <w:b/>
          <w:bCs/>
        </w:rPr>
        <w:t>女听众：</w:t>
      </w:r>
      <w:r>
        <w:rPr/>
        <w:t>师父，我想分享一下：前几天我看到一位同修，是我认识的一个师兄，她可能是在放生的时候肉眼看到了观世音菩萨，而且拍了照片，照片上面也看得特别特别清楚。所以这心灵法门真的是真实不虚。</w:t>
      </w:r>
    </w:p>
    <w:p>
      <w:pPr>
        <w:pStyle w:val="Normal"/>
        <w:rPr/>
      </w:pPr>
      <w:r>
        <w:rPr>
          <w:b/>
          <w:bCs/>
        </w:rPr>
        <w:t>台长答：</w:t>
      </w:r>
      <w:r>
        <w:rPr/>
        <w:t>嗯，好好努力吧。看得到的人多呢，一个个以后都看得到，看得到之后他们才知道“哦，师父讲的是真话”，对不对？（是的）不是说这个医生说看见空气当中有很多的细菌，空气当中有很多的氧，有很多的物质、分子结构，你说你不相信，它就不存在了？也是存在的，只不过你们看不见，人家用显微镜就看出来了，对不对？（对，是这样。谢谢师父，真的是特别特别感恩一直有您）</w:t>
      </w:r>
    </w:p>
    <w:p>
      <w:pPr>
        <w:pStyle w:val="Normal"/>
        <w:rPr/>
      </w:pPr>
      <w:r>
        <w:rPr/>
      </w:r>
    </w:p>
    <w:p>
      <w:pPr>
        <w:pStyle w:val="Normal"/>
        <w:rPr/>
      </w:pPr>
      <w:r>
        <w:rPr/>
        <w:t>Zongshu20140114</w:t>
      </w:r>
      <w:r>
        <w:rPr>
          <w:rFonts w:cs="Segoe UI Emoji" w:ascii="Segoe UI Emoji" w:hAnsi="Segoe UI Emoji"/>
        </w:rPr>
        <w:t xml:space="preserve">  </w:t>
      </w:r>
      <w:r>
        <w:rPr/>
        <w:t>08:49</w:t>
      </w:r>
      <w:r>
        <w:rPr>
          <w:rFonts w:cs="Segoe UI Emoji" w:ascii="Segoe UI Emoji" w:hAnsi="Segoe UI Emoji"/>
        </w:rPr>
        <w:t xml:space="preserve">  </w:t>
      </w:r>
      <w:r>
        <w:rPr/>
        <w:t>身上有灵性，打胎过两个孩子</w:t>
      </w:r>
    </w:p>
    <w:p>
      <w:pPr>
        <w:pStyle w:val="Normal"/>
        <w:rPr/>
      </w:pPr>
      <w:r>
        <w:rPr>
          <w:b/>
          <w:bCs/>
        </w:rPr>
        <w:t>女听众：</w:t>
      </w:r>
      <w:r>
        <w:rPr/>
        <w:t>师父，请问一个同修，她是</w:t>
      </w:r>
      <w:r>
        <w:rPr/>
        <w:t>1981</w:t>
      </w:r>
      <w:r>
        <w:rPr/>
        <w:t>年属鸡的，她的婚姻特别不好。</w:t>
      </w:r>
    </w:p>
    <w:p>
      <w:pPr>
        <w:pStyle w:val="Normal"/>
        <w:rPr/>
      </w:pPr>
      <w:r>
        <w:rPr>
          <w:b/>
          <w:bCs/>
        </w:rPr>
        <w:t>台长答：</w:t>
      </w:r>
      <w:r>
        <w:rPr/>
        <w:t>身上有灵性，打胎过两个孩子，赶快叫她念</w:t>
      </w:r>
      <w:r>
        <w:rPr/>
        <w:t>42</w:t>
      </w:r>
      <w:r>
        <w:rPr/>
        <w:t>张小房子。</w:t>
      </w:r>
    </w:p>
    <w:p>
      <w:pPr>
        <w:pStyle w:val="Normal"/>
        <w:rPr/>
      </w:pPr>
      <w:r>
        <w:rPr/>
      </w:r>
    </w:p>
    <w:p>
      <w:pPr>
        <w:pStyle w:val="Normal"/>
        <w:rPr/>
      </w:pPr>
      <w:r>
        <w:rPr/>
        <w:t>2</w:t>
      </w:r>
      <w:r>
        <w:rPr/>
        <w:t>．</w:t>
      </w:r>
      <w:r>
        <w:rPr/>
        <w:t>Zongshu20140114</w:t>
      </w:r>
      <w:r>
        <w:rPr>
          <w:rFonts w:cs="Segoe UI Emoji" w:ascii="Segoe UI Emoji" w:hAnsi="Segoe UI Emoji"/>
        </w:rPr>
        <w:t xml:space="preserve">  </w:t>
      </w:r>
      <w:r>
        <w:rPr/>
        <w:t>10:14</w:t>
      </w:r>
      <w:r>
        <w:rPr>
          <w:rFonts w:cs="Segoe UI Emoji" w:ascii="Segoe UI Emoji" w:hAnsi="Segoe UI Emoji"/>
        </w:rPr>
        <w:t xml:space="preserve">  </w:t>
      </w:r>
      <w:r>
        <w:rPr/>
        <w:t>台长给一位头部长瘤的听众的开示；一门精进的效果好</w:t>
      </w:r>
    </w:p>
    <w:p>
      <w:pPr>
        <w:pStyle w:val="Normal"/>
        <w:rPr/>
      </w:pPr>
      <w:r>
        <w:rPr>
          <w:b/>
          <w:bCs/>
        </w:rPr>
        <w:t>女听众：</w:t>
      </w:r>
      <w:r>
        <w:rPr/>
        <w:t>您好，我是从英国打来的，我是台湾人。我是</w:t>
      </w:r>
      <w:r>
        <w:rPr/>
        <w:t>1959</w:t>
      </w:r>
      <w:r>
        <w:rPr/>
        <w:t>年属猪的，想看我的头，医生说我长水瘤，需不需要开刀？</w:t>
      </w:r>
    </w:p>
    <w:p>
      <w:pPr>
        <w:pStyle w:val="Normal"/>
        <w:rPr/>
      </w:pPr>
      <w:r>
        <w:rPr>
          <w:b/>
          <w:bCs/>
        </w:rPr>
        <w:t>台长答：</w:t>
      </w:r>
      <w:r>
        <w:rPr/>
        <w:t>我看看……哎呀，长在中间偏右（对对。台长，您好厉害）看得到的。现在是有一点点麻烦，但是没有完全压迫你的神经，所以问题还不大。但是像这种问题，你一定要好好地弄了，明白吗？（好）就是说你现在每天不念</w:t>
      </w:r>
      <w:r>
        <w:rPr/>
        <w:t>49</w:t>
      </w:r>
      <w:r>
        <w:rPr/>
        <w:t>遍大悲咒的话不行的，然后要念礼佛大忏悔文（好，几次？）礼佛大忏悔文每天要念</w:t>
      </w:r>
      <w:r>
        <w:rPr/>
        <w:t>3</w:t>
      </w:r>
      <w:r>
        <w:rPr/>
        <w:t>遍。还有，自己要放放生（</w:t>
      </w:r>
      <w:r>
        <w:rPr/>
        <w:t>OK</w:t>
      </w:r>
      <w:r>
        <w:rPr/>
        <w:t>，放多少？）你要放</w:t>
      </w:r>
      <w:r>
        <w:rPr/>
        <w:t>1000</w:t>
      </w:r>
      <w:r>
        <w:rPr/>
        <w:t>条。你就叫他们在台湾帮你放就好了（好好好）还有你要注意，你照台长这么做，许大愿——你说要度人（我一直在度人）跟观世音菩萨说“观世音菩萨，我一定好好地度人，我这辈子再也不吃活的东西了”（哦，我吃素了）你吃素吃了几年？（我吃了二十几年了）知道了，好了，不要讲了（</w:t>
      </w:r>
      <w:r>
        <w:rPr/>
        <w:t>OK</w:t>
      </w:r>
      <w:r>
        <w:rPr/>
        <w:t>）你现在能不能听台长的话？（可以）其他的法门先暂时停一停行不行？听我的话，就修台长心灵法门，否则效果不明显（好）每天念大悲咒、心经、礼佛大忏悔文，还要加上消灾吉祥神咒（好）还要说“请观世音菩萨慈悲，把我现在吃素的功德全部用在帮助我身体恢复这个问题上”（</w:t>
      </w:r>
      <w:r>
        <w:rPr/>
        <w:t>OK</w:t>
      </w:r>
      <w:r>
        <w:rPr/>
        <w:t>）现在其他的做法先暂时停一停（好）你现在在英国碰到我们心灵法门共修组的人了吗？（没有，我是从</w:t>
      </w:r>
      <w:r>
        <w:rPr/>
        <w:t>Youtube</w:t>
      </w:r>
      <w:r>
        <w:rPr/>
        <w:t>看到您的连载的）那这样吧，你打电话到东方台来找小于，我让他把英国的同修、学佛的佛友的联系方式给你，他们会帮助你的。而且你这个小房子现在要念很多，因为你有掉过孩子（没有）你自己不知道的，让他们给你讲吧。有时候在广播里讲不清楚，明白吗？（</w:t>
      </w:r>
      <w:r>
        <w:rPr/>
        <w:t>OK</w:t>
      </w:r>
      <w:r>
        <w:rPr/>
        <w:t>）就是说，如果你不想怀孕，你做的任何方法，都可能导致你怀孕的，现在知道了吗？（我知道台长的意思）就是这个意思，你现在赶紧要这么做，你要念小房子，一共要念</w:t>
      </w:r>
      <w:r>
        <w:rPr/>
        <w:t>108</w:t>
      </w:r>
      <w:r>
        <w:rPr/>
        <w:t>张。念了之后你看看，过一个半月再去查一次，如果他说明显好了，甚至不见了，那就是菩萨保佑你了（好）明显地好转你就不要动手术了，如果还在长大，那说明你的业障重，可能就是你自己本身各方面的业障没有完全消掉，我看你就可能要动手术，但是我目前看你的图腾完全有机会好的（谢谢台长）你有一个大毛病，嘴巴不要乱讲话（知道）因为你有时候喜欢开玩笑，讲笑话（对）有时候这么弄弄，我告诉你，这个对你都是非常不利的。因为现在只要一个人头上长这种东西的话，一般都是有护法神或者有地府的灵性、官已经跟着你了，所以你讲任何一句话，都可能让地府的官给你加罪（</w:t>
      </w:r>
      <w:r>
        <w:rPr/>
        <w:t>Oh</w:t>
      </w:r>
      <w:r>
        <w:rPr/>
        <w:t>，</w:t>
      </w:r>
      <w:r>
        <w:rPr/>
        <w:t>My God</w:t>
      </w:r>
      <w:r>
        <w:rPr/>
        <w:t>！</w:t>
      </w:r>
      <w:r>
        <w:rPr/>
        <w:t>OK[</w:t>
      </w:r>
      <w:r>
        <w:rPr/>
        <w:t>注：我的天啊！好的</w:t>
      </w:r>
      <w:r>
        <w:rPr/>
        <w:t>]</w:t>
      </w:r>
      <w:r>
        <w:rPr/>
        <w:t>我喜欢开玩笑）哎，你不要“</w:t>
      </w:r>
      <w:r>
        <w:rPr/>
        <w:t>My God</w:t>
      </w:r>
      <w:r>
        <w:rPr>
          <w:rFonts w:cs="宋体;SimSun" w:ascii="宋体;SimSun" w:hAnsi="宋体;SimSun"/>
        </w:rPr>
        <w:t>”“</w:t>
      </w:r>
      <w:r>
        <w:rPr/>
        <w:t>My God</w:t>
      </w:r>
      <w:r>
        <w:rPr>
          <w:rFonts w:cs="宋体;SimSun" w:ascii="宋体;SimSun" w:hAnsi="宋体;SimSun"/>
        </w:rPr>
        <w:t>”</w:t>
      </w:r>
      <w:r>
        <w:rPr/>
        <w:t>，都没用的。我警告你，人说走就走了，等到躺在床上要走掉了，你再这样已经没有用了。你现在就好好地一心一意地先修台长的心灵法门，三个月之后你看看会不会小到一点点（好）但是你以后一定要放生的，先许愿</w:t>
      </w:r>
      <w:r>
        <w:rPr/>
        <w:t>1000</w:t>
      </w:r>
      <w:r>
        <w:rPr/>
        <w:t>条（台长，请问我许愿要度人，如果度不到怎么办？）许愿度人度不到没关系，发书不也就度人吗？（</w:t>
      </w:r>
      <w:r>
        <w:rPr/>
        <w:t>OK</w:t>
      </w:r>
      <w:r>
        <w:rPr/>
        <w:t>）比方说你说“我许愿度</w:t>
      </w:r>
      <w:r>
        <w:rPr/>
        <w:t>1000</w:t>
      </w:r>
      <w:r>
        <w:rPr/>
        <w:t>个人”，你只要发</w:t>
      </w:r>
      <w:r>
        <w:rPr/>
        <w:t>1000</w:t>
      </w:r>
      <w:r>
        <w:rPr/>
        <w:t>本书到人家手里，对不对？但是，人家不相信，你发一本书，那当然也不算度人，你度人至少要人家愿意看的，你就算度一个了。</w:t>
      </w:r>
    </w:p>
    <w:p>
      <w:pPr>
        <w:pStyle w:val="Normal"/>
        <w:rPr/>
      </w:pPr>
      <w:r>
        <w:rPr/>
      </w:r>
    </w:p>
    <w:p>
      <w:pPr>
        <w:pStyle w:val="Normal"/>
        <w:rPr/>
      </w:pPr>
      <w:r>
        <w:rPr/>
        <w:t>Zongshu20140114</w:t>
      </w:r>
      <w:r>
        <w:rPr>
          <w:rFonts w:cs="Segoe UI Emoji" w:ascii="Segoe UI Emoji" w:hAnsi="Segoe UI Emoji"/>
        </w:rPr>
        <w:t xml:space="preserve">  </w:t>
      </w:r>
      <w:r>
        <w:rPr/>
        <w:t>16:44</w:t>
      </w:r>
      <w:r>
        <w:rPr>
          <w:rFonts w:cs="Segoe UI Emoji" w:ascii="Segoe UI Emoji" w:hAnsi="Segoe UI Emoji"/>
        </w:rPr>
        <w:t xml:space="preserve">  </w:t>
      </w:r>
      <w:r>
        <w:rPr/>
        <w:t>得脑瘤的原因；菩萨的经文是至高无上的，随便解释或翻译会有业障</w:t>
      </w:r>
    </w:p>
    <w:p>
      <w:pPr>
        <w:pStyle w:val="Normal"/>
        <w:rPr/>
      </w:pPr>
      <w:r>
        <w:rPr>
          <w:b/>
          <w:bCs/>
        </w:rPr>
        <w:t>女听众：</w:t>
      </w:r>
      <w:r>
        <w:rPr/>
        <w:t>台长，我曾经翻译过《金刚经》，还有《道德经》，我是自己印的，给书局去卖，书局可以拿钱，但是我没有，我甚至于都是自己出钱，印了各</w:t>
      </w:r>
      <w:r>
        <w:rPr/>
        <w:t>2000</w:t>
      </w:r>
      <w:r>
        <w:rPr/>
        <w:t>本，这样算是功德吗？</w:t>
      </w:r>
    </w:p>
    <w:p>
      <w:pPr>
        <w:pStyle w:val="Normal"/>
        <w:rPr/>
      </w:pPr>
      <w:r>
        <w:rPr>
          <w:b/>
          <w:bCs/>
        </w:rPr>
        <w:t>台长答：</w:t>
      </w:r>
      <w:r>
        <w:rPr/>
        <w:t>这个我可以告诉你，各个法门不一样，我不想讲其他法门的事情。你问台长心灵法门，我都可以告诉你怎么回事，但是有的时候，像《道德经》这种，它并不是属于佛法界里面的，明白吗？（</w:t>
      </w:r>
      <w:r>
        <w:rPr/>
        <w:t>OK</w:t>
      </w:r>
      <w:r>
        <w:rPr/>
        <w:t>）你就记住了，有的时候是善事，有的是功德，善事跟功德有区别的，善事是善报，功德，那是可以抵消你的罪孽的，听得懂吗？（</w:t>
      </w:r>
      <w:r>
        <w:rPr/>
        <w:t>OK</w:t>
      </w:r>
      <w:r>
        <w:rPr/>
        <w:t>）你好好学，你把台长的《白话佛法》好好看看（</w:t>
      </w:r>
      <w:r>
        <w:rPr/>
        <w:t>OK</w:t>
      </w:r>
      <w:r>
        <w:rPr/>
        <w:t>）要诚心诚意的，好吗？（好好）还有磕头，慢慢地改一改，就是很随意地双手合掌往下磕，磕</w:t>
      </w:r>
      <w:r>
        <w:rPr/>
        <w:t>7</w:t>
      </w:r>
      <w:r>
        <w:rPr/>
        <w:t>个头就可以了（台长，为什么我会有这个头的问题？）这就是你的脑子，我可以告诉你，凡是头上有问题的话，一般地都是写过的东西里边有问题。过去认识一个人，专门帮人家写不好的东西，这个人后来就生脑瘤、脑癌，很年轻就走掉了，也就</w:t>
      </w:r>
      <w:r>
        <w:rPr/>
        <w:t>42</w:t>
      </w:r>
      <w:r>
        <w:rPr/>
        <w:t>岁。我就讲给你听这个道理，动了不好的脑筋，或者做错事情了，或者做了不如理如法的事情了，或者让人家没有得到好的回报了，这些东西全部都算在你的头上的，明白了吗？（</w:t>
      </w:r>
      <w:r>
        <w:rPr/>
        <w:t>OK</w:t>
      </w:r>
      <w:r>
        <w:rPr/>
        <w:t>）所以写东西只能写正的东西，任何的东西在你不理解的情况下，不能写、不能做，做了之后万一起到负面作用，你就有业障，欠钱，听得懂了吗？（也就是说，我翻《金刚经》的时候，如果翻错也是有业障，对不对？）那当然了（</w:t>
      </w:r>
      <w:r>
        <w:rPr/>
        <w:t>Oh</w:t>
      </w:r>
      <w:r>
        <w:rPr/>
        <w:t>，</w:t>
      </w:r>
      <w:r>
        <w:rPr/>
        <w:t>My God</w:t>
      </w:r>
      <w:r>
        <w:rPr/>
        <w:t>！</w:t>
      </w:r>
      <w:r>
        <w:rPr/>
        <w:t>[</w:t>
      </w:r>
      <w:r>
        <w:rPr/>
        <w:t>注：我的天啊！</w:t>
      </w:r>
      <w:r>
        <w:rPr/>
        <w:t>]</w:t>
      </w:r>
      <w:r>
        <w:rPr/>
        <w:t>）你翻错它的意思，你让人家外国人看了之后，觉得“哦，应该是这么做”，你让他走火入魔了，我问你，你有没有罪？（有）等于翻地图一样的，你认为应该这样走的路线，你把地图解释错了，人家走到左道旁门了，接下来你有没有罪？（有）你有本事啊！你居然敢自己翻《金刚经》，菩萨的东西是人的智慧能够解释的吗？所以有些人真的都不知道，有些时候根本不能去解释、去说这种经文的，你有这个能力说吗？菩萨的智慧是至高无上的，是无上正等正觉，就等于你是一个小学水平、中学水平，你想把人家博士的论文、教授的论文拿出来解释（</w:t>
      </w:r>
      <w:r>
        <w:rPr/>
        <w:t>Oh</w:t>
      </w:r>
      <w:r>
        <w:rPr/>
        <w:t>，</w:t>
      </w:r>
      <w:r>
        <w:rPr/>
        <w:t>My God</w:t>
      </w:r>
      <w:r>
        <w:rPr/>
        <w:t>！</w:t>
      </w:r>
      <w:r>
        <w:rPr/>
        <w:t>[</w:t>
      </w:r>
      <w:r>
        <w:rPr/>
        <w:t>注：我的天啊！</w:t>
      </w:r>
      <w:r>
        <w:rPr/>
        <w:t>]</w:t>
      </w:r>
      <w:r>
        <w:rPr/>
        <w:t>）你要闯大祸了，我跟你讲，以为做好事。这个医生只管开药方，不管病人吃了死活，这也是个好医生吗？你连这个都不懂啊？（不知道，只是前辈鼓励，就这样做，没想到……）我告诉你，前辈都不一定搞得清楚（那我现在应该怎么做？我把那些书买回来还是怎么样？）你现在用不着买回来。这个书肯定有问题了，你印了多少本？（</w:t>
      </w:r>
      <w:r>
        <w:rPr/>
        <w:t>2000</w:t>
      </w:r>
      <w:r>
        <w:rPr/>
        <w:t>，但是好像没有卖完）嗯，我觉得你应该把它收回来之后藏藏好，红布包包好，过一年之后把它处理掉，送到庙里去。我告诉你，这里边一定有不如理不如法的东西，否则你脑子不会出问题的。而且要念礼佛大忏悔文，像你现在脑子出问题，一天要念</w:t>
      </w:r>
      <w:r>
        <w:rPr/>
        <w:t>5</w:t>
      </w:r>
      <w:r>
        <w:rPr/>
        <w:t>遍礼佛大忏悔文，赶快念，念了之后你脑子这个水泡一定会小起来的。</w:t>
      </w:r>
    </w:p>
    <w:p>
      <w:pPr>
        <w:pStyle w:val="Normal"/>
        <w:rPr/>
      </w:pPr>
      <w:r>
        <w:rPr/>
      </w:r>
    </w:p>
    <w:p>
      <w:pPr>
        <w:pStyle w:val="Normal"/>
        <w:rPr/>
      </w:pPr>
      <w:r>
        <w:rPr/>
        <w:t>Zongshu20140114</w:t>
      </w:r>
      <w:r>
        <w:rPr>
          <w:rFonts w:cs="Segoe UI Emoji" w:ascii="Segoe UI Emoji" w:hAnsi="Segoe UI Emoji"/>
        </w:rPr>
        <w:t xml:space="preserve">  </w:t>
      </w:r>
      <w:r>
        <w:rPr/>
        <w:t>21:29</w:t>
      </w:r>
      <w:r>
        <w:rPr>
          <w:rFonts w:cs="Segoe UI Emoji" w:ascii="Segoe UI Emoji" w:hAnsi="Segoe UI Emoji"/>
        </w:rPr>
        <w:t xml:space="preserve">  </w:t>
      </w:r>
      <w:r>
        <w:rPr/>
        <w:t>喜欢评理、打抱不平会动因果、产生业障；学佛能改命改运</w:t>
      </w:r>
    </w:p>
    <w:p>
      <w:pPr>
        <w:pStyle w:val="Normal"/>
        <w:rPr/>
      </w:pPr>
      <w:r>
        <w:rPr>
          <w:b/>
          <w:bCs/>
        </w:rPr>
        <w:t>女听众：</w:t>
      </w:r>
      <w:r>
        <w:rPr/>
        <w:t>以前看过一个会看前世今生的，他说我是活到</w:t>
      </w:r>
      <w:r>
        <w:rPr/>
        <w:t>59</w:t>
      </w:r>
      <w:r>
        <w:rPr/>
        <w:t>岁，是真的这样吗，看得到吗？</w:t>
      </w:r>
    </w:p>
    <w:p>
      <w:pPr>
        <w:pStyle w:val="Normal"/>
        <w:rPr/>
      </w:pPr>
      <w:r>
        <w:rPr>
          <w:b/>
          <w:bCs/>
        </w:rPr>
        <w:t>台长答：</w:t>
      </w:r>
      <w:r>
        <w:rPr/>
        <w:t>看得到我也不会告诉你，</w:t>
      </w:r>
      <w:r>
        <w:rPr/>
        <w:t>59</w:t>
      </w:r>
      <w:r>
        <w:rPr/>
        <w:t>就是个明显的关，这还不懂啊？</w:t>
      </w:r>
      <w:r>
        <w:rPr/>
        <w:t>59</w:t>
      </w:r>
      <w:r>
        <w:rPr/>
        <w:t>、</w:t>
      </w:r>
      <w:r>
        <w:rPr/>
        <w:t>49</w:t>
      </w:r>
      <w:r>
        <w:rPr/>
        <w:t>、</w:t>
      </w:r>
      <w:r>
        <w:rPr/>
        <w:t>39</w:t>
      </w:r>
      <w:r>
        <w:rPr/>
        <w:t>、</w:t>
      </w:r>
      <w:r>
        <w:rPr/>
        <w:t>29</w:t>
      </w:r>
      <w:r>
        <w:rPr/>
        <w:t>全部都是关。你现在几岁了？（我现在是</w:t>
      </w:r>
      <w:r>
        <w:rPr/>
        <w:t>54</w:t>
      </w:r>
      <w:r>
        <w:rPr/>
        <w:t>岁）你这个关，你看过《了凡四训》吗？（看过）好了，学佛如果不改命、不改运，那你学什么佛？你相信不相信观世音菩萨能够帮助你？（相信）相信就好了，就不要去讲这些事情。你从生出来就告诉你能活几岁，你就不活了？你也得活，听不懂啊？（呵呵……我听大师的）你听就好了。我告诉你，你好好改毛病，过去嘴巴太厉害，动不动要跟人家评理，动不动跟人家打抱不平，你这些东西里边全部都是有业障的，因为这个世界上很多东西都是因缘果报，你会动人家因果的，你听得懂吗？（哦，我知道，我很喜欢帮人家出头，没想到这也是错误的）那当然了，还“帮人家出头”呢！你看你这个头不就坏掉了？再出啊，我看你再出啊（您看得到我的将来吗？）不知道，将来是掌握在你的手上，好好念经、学佛，你就有好的将来了（我一直都在看佛经）你看什么佛经？你一直在吃药，吃了要对症下药，你现在知道你什么毛病吗？你对症，这个症是什么症状？知道吗？（知道）好了，还“知道”呢，你现在接触到心灵法门了（就应该这样念经，我的将来呢？去度人，是吧？）对，好好地做护法，你只有用这个理由跟观世音菩萨讲“要保佑我消灾延寿，我要度更多的人”，否则的话，我告诉你，你就跟着自己的命走，你的命到哪个地方，阳寿过不了，或者有一个劫，你可能就走掉了，听得懂吗？（可是我不太懂，像我经常也是帮助人家，也是有在做这些东西）好了，台长这个节目是救命的节目，都是相信的人打进来的，像你什么都不懂的，你最好平时打我们东方电台</w:t>
      </w:r>
      <w:r>
        <w:rPr/>
        <w:t>92832758</w:t>
      </w:r>
      <w:r>
        <w:rPr/>
        <w:t>（好）我找一个台湾的佛友跟你讲一讲，好吗？（好好）都是台湾的佛友，他们都会教你的，他们会教你怎么念经，怎么念小房子，因为你刚刚接触到（好）好好听话，人的命运是掌握在自己手上的，条条大路通罗马，看你走哪条路，每个医生都是为病人好的，但是有时候这个医生可能会把你病情耽误了你都不知道，听得懂吗？</w:t>
      </w:r>
    </w:p>
    <w:p>
      <w:pPr>
        <w:pStyle w:val="Normal"/>
        <w:rPr/>
      </w:pPr>
      <w:r>
        <w:rPr/>
      </w:r>
    </w:p>
    <w:p>
      <w:pPr>
        <w:pStyle w:val="Normal"/>
        <w:rPr/>
      </w:pPr>
      <w:r>
        <w:rPr/>
        <w:t>Zongshu20140114</w:t>
      </w:r>
      <w:r>
        <w:rPr>
          <w:rFonts w:cs="Segoe UI Emoji" w:ascii="Segoe UI Emoji" w:hAnsi="Segoe UI Emoji"/>
        </w:rPr>
        <w:t xml:space="preserve">  </w:t>
      </w:r>
      <w:r>
        <w:rPr/>
        <w:t>25:09</w:t>
      </w:r>
      <w:r>
        <w:rPr>
          <w:rFonts w:cs="Segoe UI Emoji" w:ascii="Segoe UI Emoji" w:hAnsi="Segoe UI Emoji"/>
        </w:rPr>
        <w:t xml:space="preserve">  </w:t>
      </w:r>
      <w:r>
        <w:rPr/>
        <w:t>缘分都是会动的；学心灵法门都能改变</w:t>
      </w:r>
    </w:p>
    <w:p>
      <w:pPr>
        <w:pStyle w:val="Normal"/>
        <w:rPr/>
      </w:pPr>
      <w:r>
        <w:rPr>
          <w:b/>
          <w:bCs/>
        </w:rPr>
        <w:t>女听众：</w:t>
      </w:r>
      <w:r>
        <w:rPr/>
        <w:t>大师，我的婚姻走得下去吗？</w:t>
      </w:r>
    </w:p>
    <w:p>
      <w:pPr>
        <w:pStyle w:val="Normal"/>
        <w:rPr/>
      </w:pPr>
      <w:r>
        <w:rPr>
          <w:b/>
          <w:bCs/>
        </w:rPr>
        <w:t>台长答：</w:t>
      </w:r>
      <w:r>
        <w:rPr/>
        <w:t>我可以告诉你，你跟我记住，这些都是人间的事情，先把自己身上的业障去掉，把身体搞好，其他都是次要的。有缘分，他一定会跟你走下去；没有缘分，你跟他就会合不下去。但是这个世界就是这样的，并不是说你有缘分，他一定就能有缘，就靠着大家不停地去化解恶缘，成全善缘，明白了吗？这里边缘分都会动的（是）我今天告诉你说“过不下去”，你就不过了？过不下去也要念经，可以把它念好的（好）不要泄气，好好念经，你现在学心灵法门的话，什么东西都能改变的（您看得到我以前学什么法门，是不是？）当然了，还要讲啊？我会不知道的？（</w:t>
      </w:r>
      <w:r>
        <w:rPr/>
        <w:t>Oh</w:t>
      </w:r>
      <w:r>
        <w:rPr/>
        <w:t>，</w:t>
      </w:r>
      <w:r>
        <w:rPr/>
        <w:t>My God</w:t>
      </w:r>
      <w:r>
        <w:rPr/>
        <w:t>！</w:t>
      </w:r>
      <w:r>
        <w:rPr/>
        <w:t>[</w:t>
      </w:r>
      <w:r>
        <w:rPr/>
        <w:t>注：我的天啊！</w:t>
      </w:r>
      <w:r>
        <w:rPr/>
        <w:t>]</w:t>
      </w:r>
      <w:r>
        <w:rPr/>
        <w:t>）好了，不要“</w:t>
      </w:r>
      <w:r>
        <w:rPr/>
        <w:t>My God</w:t>
      </w:r>
      <w:r>
        <w:rPr>
          <w:rFonts w:cs="宋体;SimSun" w:ascii="宋体;SimSun" w:hAnsi="宋体;SimSun"/>
        </w:rPr>
        <w:t>”</w:t>
      </w:r>
      <w:r>
        <w:rPr/>
        <w:t>了，好好地懂点因果，打电话到东方台来问吧（谢谢）</w:t>
      </w:r>
    </w:p>
    <w:p>
      <w:pPr>
        <w:pStyle w:val="Normal"/>
        <w:rPr/>
      </w:pPr>
      <w:r>
        <w:rPr/>
      </w:r>
    </w:p>
    <w:p>
      <w:pPr>
        <w:pStyle w:val="Normal"/>
        <w:rPr/>
      </w:pPr>
      <w:r>
        <w:rPr/>
        <w:t>3</w:t>
      </w:r>
      <w:r>
        <w:rPr/>
        <w:t>．</w:t>
      </w:r>
      <w:r>
        <w:rPr/>
        <w:t>Zongshu20140114</w:t>
      </w:r>
      <w:r>
        <w:rPr>
          <w:rFonts w:cs="Segoe UI Emoji" w:ascii="Segoe UI Emoji" w:hAnsi="Segoe UI Emoji"/>
        </w:rPr>
        <w:t xml:space="preserve">  </w:t>
      </w:r>
      <w:r>
        <w:rPr/>
        <w:t>26:52</w:t>
      </w:r>
      <w:r>
        <w:rPr>
          <w:rFonts w:cs="Segoe UI Emoji" w:ascii="Segoe UI Emoji" w:hAnsi="Segoe UI Emoji"/>
        </w:rPr>
        <w:t xml:space="preserve">  </w:t>
      </w:r>
      <w:r>
        <w:rPr/>
        <w:t>工作前途不稳定，头上有灵性；前世夫妻，今生母子，欠债吃苦，念经化解</w:t>
      </w:r>
    </w:p>
    <w:p>
      <w:pPr>
        <w:pStyle w:val="Normal"/>
        <w:rPr/>
      </w:pPr>
      <w:r>
        <w:rPr>
          <w:b/>
          <w:bCs/>
        </w:rPr>
        <w:t>女听众：</w:t>
      </w:r>
      <w:r>
        <w:rPr/>
        <w:t>卢台长，麻烦您看一下</w:t>
      </w:r>
      <w:r>
        <w:rPr/>
        <w:t>1989</w:t>
      </w:r>
      <w:r>
        <w:rPr/>
        <w:t>年属蛇的，男的，他身上有没有灵性和工作前途。</w:t>
      </w:r>
    </w:p>
    <w:p>
      <w:pPr>
        <w:pStyle w:val="Normal"/>
        <w:rPr/>
      </w:pPr>
      <w:r>
        <w:rPr>
          <w:b/>
          <w:bCs/>
        </w:rPr>
        <w:t>台长答：</w:t>
      </w:r>
      <w:r>
        <w:rPr/>
        <w:t>工作前途不稳定（他身上有没有灵性？）有灵性，在头上（我再念几张小房子？）</w:t>
      </w:r>
      <w:r>
        <w:rPr/>
        <w:t>74</w:t>
      </w:r>
      <w:r>
        <w:rPr/>
        <w:t>张，叫他好好念（他图腾是什么颜色？）黑的（他的工作不稳定，我该怎么办？）给他每天念消灾吉祥神咒，给他念心经，这个男的脾气不好（对，脾气不好）经常要骂人、打人的（对对对）我告诉你，你吃他苦头啊。你要叫他念经的，他会不会念经？（他现在念消灾吉祥神咒）就会念一个？（念准提神咒）这说明已经有救了，否则这个男的——你这个老公，我跟你讲……（他不是我老公，他是我儿子）上辈子就是你老公（哦）你欠他欠得可厉害了，所以他动不动跟你发脾气（对）你不叫他念经，你惨了，你有得被他欺负了（哦）</w:t>
      </w:r>
    </w:p>
    <w:p>
      <w:pPr>
        <w:pStyle w:val="Normal"/>
        <w:rPr/>
      </w:pPr>
      <w:r>
        <w:rPr/>
      </w:r>
    </w:p>
    <w:p>
      <w:pPr>
        <w:pStyle w:val="Normal"/>
        <w:rPr/>
      </w:pPr>
      <w:r>
        <w:rPr/>
        <w:t>Zongshu20140114</w:t>
      </w:r>
      <w:r>
        <w:rPr>
          <w:rFonts w:cs="Segoe UI Emoji" w:ascii="Segoe UI Emoji" w:hAnsi="Segoe UI Emoji"/>
        </w:rPr>
        <w:t xml:space="preserve">  </w:t>
      </w:r>
      <w:r>
        <w:rPr/>
        <w:t>28:09</w:t>
      </w:r>
      <w:r>
        <w:rPr>
          <w:rFonts w:cs="Segoe UI Emoji" w:ascii="Segoe UI Emoji" w:hAnsi="Segoe UI Emoji"/>
        </w:rPr>
        <w:t xml:space="preserve">  </w:t>
      </w:r>
      <w:r>
        <w:rPr/>
        <w:t>打胎的孩子已超度走；送走的孩子还活着</w:t>
      </w:r>
    </w:p>
    <w:p>
      <w:pPr>
        <w:pStyle w:val="Normal"/>
        <w:rPr/>
      </w:pPr>
      <w:r>
        <w:rPr>
          <w:b/>
          <w:bCs/>
        </w:rPr>
        <w:t>女听众：</w:t>
      </w:r>
      <w:r>
        <w:rPr/>
        <w:t>卢台长，想麻烦您看一下</w:t>
      </w:r>
      <w:r>
        <w:rPr/>
        <w:t>1964</w:t>
      </w:r>
      <w:r>
        <w:rPr/>
        <w:t>年属龙，女的，看一下打胎的孩子走了没有？</w:t>
      </w:r>
    </w:p>
    <w:p>
      <w:pPr>
        <w:pStyle w:val="Normal"/>
        <w:rPr/>
      </w:pPr>
      <w:r>
        <w:rPr>
          <w:b/>
          <w:bCs/>
        </w:rPr>
        <w:t>台长答：</w:t>
      </w:r>
      <w:r>
        <w:rPr/>
        <w:t>走掉了（卢台长，您看一下，她生下第一个孩子就送给了一个不认识的人，看他现在在哪里，活着还是死去了？）这种东西我不讲的。我就是讲给你听在哪里、哪个方位，你去找啊？（不是，看看他活没活着）活着。</w:t>
      </w:r>
    </w:p>
    <w:p>
      <w:pPr>
        <w:pStyle w:val="Normal"/>
        <w:rPr/>
      </w:pPr>
      <w:r>
        <w:rPr/>
      </w:r>
    </w:p>
    <w:p>
      <w:pPr>
        <w:pStyle w:val="Normal"/>
        <w:rPr/>
      </w:pPr>
      <w:r>
        <w:rPr/>
        <w:t>Zongshu20140114</w:t>
      </w:r>
      <w:r>
        <w:rPr>
          <w:rFonts w:cs="Segoe UI Emoji" w:ascii="Segoe UI Emoji" w:hAnsi="Segoe UI Emoji"/>
        </w:rPr>
        <w:t xml:space="preserve">  </w:t>
      </w:r>
      <w:r>
        <w:rPr/>
        <w:t>29:00</w:t>
      </w:r>
      <w:r>
        <w:rPr>
          <w:rFonts w:cs="Segoe UI Emoji" w:ascii="Segoe UI Emoji" w:hAnsi="Segoe UI Emoji"/>
        </w:rPr>
        <w:t xml:space="preserve">  </w:t>
      </w:r>
      <w:r>
        <w:rPr/>
        <w:t>脖子有灵性；骨头不好，上了年纪要吃钙片</w:t>
      </w:r>
    </w:p>
    <w:p>
      <w:pPr>
        <w:pStyle w:val="Normal"/>
        <w:rPr/>
      </w:pPr>
      <w:r>
        <w:rPr>
          <w:b/>
          <w:bCs/>
        </w:rPr>
        <w:t>女听众：</w:t>
      </w:r>
      <w:r>
        <w:rPr/>
        <w:t>卢台长，看看我身上有没有灵性？</w:t>
      </w:r>
    </w:p>
    <w:p>
      <w:pPr>
        <w:pStyle w:val="Normal"/>
        <w:rPr/>
      </w:pPr>
      <w:r>
        <w:rPr>
          <w:b/>
          <w:bCs/>
        </w:rPr>
        <w:t>台长答：</w:t>
      </w:r>
      <w:r>
        <w:rPr/>
        <w:t>有，脖子上有灵性，腰不好，而且你这个人个子不矮，个子长得挺高的（对对对，谢谢卢台长）你好好地做人，两条腿长有什么用？你没有一点智慧，人家怎么骗你，你就怎么相信的（对对对。那我再念几张小房子？）一直念，</w:t>
      </w:r>
      <w:r>
        <w:rPr/>
        <w:t>7</w:t>
      </w:r>
      <w:r>
        <w:rPr/>
        <w:t>张</w:t>
      </w:r>
      <w:r>
        <w:rPr/>
        <w:t>7</w:t>
      </w:r>
      <w:r>
        <w:rPr/>
        <w:t>张小房子不停地烧。你的骨头不好，呱嗒呱嗒响（对）你要记住，上了一定年纪要吃钙片的（我到现在没有吃钙片）你要吃。你的右关节非常不好（对）台长跟你讲的，你都要提早当心的，明白吗？现在已经有毛病了（对）</w:t>
      </w:r>
    </w:p>
    <w:p>
      <w:pPr>
        <w:pStyle w:val="Normal"/>
        <w:rPr/>
      </w:pPr>
      <w:r>
        <w:rPr/>
      </w:r>
    </w:p>
    <w:p>
      <w:pPr>
        <w:pStyle w:val="Normal"/>
        <w:rPr/>
      </w:pPr>
      <w:r>
        <w:rPr/>
        <w:t>Zongshu20140114</w:t>
      </w:r>
      <w:r>
        <w:rPr>
          <w:rFonts w:cs="Segoe UI Emoji" w:ascii="Segoe UI Emoji" w:hAnsi="Segoe UI Emoji"/>
        </w:rPr>
        <w:t xml:space="preserve">  </w:t>
      </w:r>
      <w:r>
        <w:rPr/>
        <w:t>32:16</w:t>
      </w:r>
      <w:r>
        <w:rPr>
          <w:rFonts w:cs="Segoe UI Emoji" w:ascii="Segoe UI Emoji" w:hAnsi="Segoe UI Emoji"/>
        </w:rPr>
        <w:t xml:space="preserve">  </w:t>
      </w:r>
      <w:r>
        <w:rPr/>
        <w:t>家里有菩萨保佑</w:t>
      </w:r>
    </w:p>
    <w:p>
      <w:pPr>
        <w:pStyle w:val="Normal"/>
        <w:rPr/>
      </w:pPr>
      <w:r>
        <w:rPr>
          <w:b/>
          <w:bCs/>
        </w:rPr>
        <w:t>女听众：</w:t>
      </w:r>
      <w:r>
        <w:rPr/>
        <w:t>台长，您能不能看看我念的经怎么样？</w:t>
      </w:r>
    </w:p>
    <w:p>
      <w:pPr>
        <w:pStyle w:val="Normal"/>
        <w:rPr/>
      </w:pPr>
      <w:r>
        <w:rPr>
          <w:b/>
          <w:bCs/>
        </w:rPr>
        <w:t>台长答：</w:t>
      </w:r>
      <w:r>
        <w:rPr/>
        <w:t>经文念得蛮好（有没有菩萨保佑我？）有，你不但有个菩萨保佑，你家里好像还有个保家仙。佛台上有没有供其他的菩萨？（就供着一尊观世音菩萨）还有呢？（太岁菩萨和阿弥陀佛）在阿弥陀佛上面，可能不是阿弥陀佛，是家里的保家仙进入你们家阿弥陀佛的佛像里去了。我讲话你听得懂吗？（听得懂）你念</w:t>
      </w:r>
      <w:r>
        <w:rPr/>
        <w:t>17</w:t>
      </w:r>
      <w:r>
        <w:rPr/>
        <w:t>张给家里房子的要经者。</w:t>
      </w:r>
    </w:p>
    <w:p>
      <w:pPr>
        <w:pStyle w:val="Normal"/>
        <w:rPr/>
      </w:pPr>
      <w:r>
        <w:rPr/>
      </w:r>
    </w:p>
    <w:p>
      <w:pPr>
        <w:pStyle w:val="Normal"/>
        <w:rPr/>
      </w:pPr>
      <w:r>
        <w:rPr/>
        <w:t>Zongshu20140114</w:t>
      </w:r>
      <w:r>
        <w:rPr>
          <w:rFonts w:cs="Segoe UI Emoji" w:ascii="Segoe UI Emoji" w:hAnsi="Segoe UI Emoji"/>
        </w:rPr>
        <w:t xml:space="preserve">  </w:t>
      </w:r>
      <w:r>
        <w:rPr/>
        <w:t>34:15</w:t>
      </w:r>
      <w:r>
        <w:rPr>
          <w:rFonts w:cs="Segoe UI Emoji" w:ascii="Segoe UI Emoji" w:hAnsi="Segoe UI Emoji"/>
        </w:rPr>
        <w:t xml:space="preserve">  </w:t>
      </w:r>
      <w:r>
        <w:rPr/>
        <w:t>亡母在阿修罗道，已生男相</w:t>
      </w:r>
    </w:p>
    <w:p>
      <w:pPr>
        <w:pStyle w:val="Normal"/>
        <w:rPr/>
      </w:pPr>
      <w:r>
        <w:rPr>
          <w:b/>
          <w:bCs/>
        </w:rPr>
        <w:t>女听众：</w:t>
      </w:r>
      <w:r>
        <w:rPr/>
        <w:t>台长，您能不能看看我妈妈现在在哪里？叫乔婵文。</w:t>
      </w:r>
    </w:p>
    <w:p>
      <w:pPr>
        <w:pStyle w:val="Normal"/>
        <w:rPr/>
      </w:pPr>
      <w:r>
        <w:rPr>
          <w:b/>
          <w:bCs/>
        </w:rPr>
        <w:t>台长答：</w:t>
      </w:r>
      <w:r>
        <w:rPr/>
        <w:t>你给她念几张小房子了？（我念了好多张了，我记不起多少张了）看到了，在阿修罗道（太谢谢您了）我告诉你，你这个妈妈已经生男相了，我看到她这个脸跟男人长得很像。好了，继续念吧（我再给她念几张？）再给她念</w:t>
      </w:r>
      <w:r>
        <w:rPr/>
        <w:t>108</w:t>
      </w:r>
      <w:r>
        <w:rPr/>
        <w:t>张，看看能不能上去。</w:t>
      </w:r>
    </w:p>
    <w:p>
      <w:pPr>
        <w:pStyle w:val="Normal"/>
        <w:rPr/>
      </w:pPr>
      <w:r>
        <w:rPr/>
      </w:r>
    </w:p>
    <w:p>
      <w:pPr>
        <w:pStyle w:val="Normal"/>
        <w:rPr/>
      </w:pPr>
      <w:r>
        <w:rPr/>
        <w:t>4</w:t>
      </w:r>
      <w:r>
        <w:rPr/>
        <w:t>．</w:t>
      </w:r>
      <w:r>
        <w:rPr/>
        <w:t>Zongshu20140114</w:t>
      </w:r>
      <w:r>
        <w:rPr>
          <w:rFonts w:cs="Segoe UI Emoji" w:ascii="Segoe UI Emoji" w:hAnsi="Segoe UI Emoji"/>
        </w:rPr>
        <w:t xml:space="preserve">  </w:t>
      </w:r>
      <w:r>
        <w:rPr/>
        <w:t>38:07</w:t>
      </w:r>
      <w:r>
        <w:rPr>
          <w:rFonts w:cs="Segoe UI Emoji" w:ascii="Segoe UI Emoji" w:hAnsi="Segoe UI Emoji"/>
        </w:rPr>
        <w:t xml:space="preserve">  </w:t>
      </w:r>
      <w:r>
        <w:rPr/>
        <w:t>给精神病人念小房子后有所好转</w:t>
      </w:r>
    </w:p>
    <w:p>
      <w:pPr>
        <w:pStyle w:val="Normal"/>
        <w:rPr/>
      </w:pPr>
      <w:r>
        <w:rPr>
          <w:b/>
          <w:bCs/>
        </w:rPr>
        <w:t>女听众：</w:t>
      </w:r>
      <w:r>
        <w:rPr/>
        <w:t>卢台长，您好。我想请问一个</w:t>
      </w:r>
      <w:r>
        <w:rPr/>
        <w:t>1971</w:t>
      </w:r>
      <w:r>
        <w:rPr/>
        <w:t>年的，属猪，男的。他身上的灵性要多少小房子？</w:t>
      </w:r>
    </w:p>
    <w:p>
      <w:pPr>
        <w:pStyle w:val="Normal"/>
        <w:rPr/>
      </w:pPr>
      <w:r>
        <w:rPr>
          <w:b/>
          <w:bCs/>
        </w:rPr>
        <w:t>台长答：</w:t>
      </w:r>
      <w:r>
        <w:rPr/>
        <w:t>60</w:t>
      </w:r>
      <w:r>
        <w:rPr/>
        <w:t>张（他有精神病）我现在叫你念</w:t>
      </w:r>
      <w:r>
        <w:rPr/>
        <w:t>60</w:t>
      </w:r>
      <w:r>
        <w:rPr/>
        <w:t>张（好。还有其他的什么吗？）现在身上这个灵性先要</w:t>
      </w:r>
      <w:r>
        <w:rPr/>
        <w:t>60</w:t>
      </w:r>
      <w:r>
        <w:rPr/>
        <w:t>张（没问题）念下去之后，他慢慢会好起来的（谢谢）他的脑子已经比过去好一点了（好了一点点，对，就是不换衣服）我就告诉你，好一点了，但是小房子还是不够（是，我才念了一点点）他现在身上有</w:t>
      </w:r>
      <w:r>
        <w:rPr/>
        <w:t>3</w:t>
      </w:r>
      <w:r>
        <w:rPr/>
        <w:t>个灵性（好的。他的功课是</w:t>
      </w:r>
      <w:r>
        <w:rPr/>
        <w:t>7</w:t>
      </w:r>
      <w:r>
        <w:rPr/>
        <w:t>遍大悲咒，</w:t>
      </w:r>
      <w:r>
        <w:rPr/>
        <w:t>49</w:t>
      </w:r>
      <w:r>
        <w:rPr/>
        <w:t>遍心经，</w:t>
      </w:r>
      <w:r>
        <w:rPr/>
        <w:t>5</w:t>
      </w:r>
      <w:r>
        <w:rPr/>
        <w:t>遍礼佛大忏悔文）还可以，大悲咒最好念到</w:t>
      </w:r>
      <w:r>
        <w:rPr/>
        <w:t>9</w:t>
      </w:r>
      <w:r>
        <w:rPr/>
        <w:t>遍（没问题）还要念消灾吉祥神咒（消灾吉祥神咒和往生咒我们在念）</w:t>
      </w:r>
    </w:p>
    <w:p>
      <w:pPr>
        <w:pStyle w:val="Normal"/>
        <w:rPr/>
      </w:pPr>
      <w:r>
        <w:rPr/>
      </w:r>
    </w:p>
    <w:p>
      <w:pPr>
        <w:pStyle w:val="Normal"/>
        <w:rPr/>
      </w:pPr>
      <w:r>
        <w:rPr/>
        <w:t>Zongshu20140114</w:t>
      </w:r>
      <w:r>
        <w:rPr>
          <w:rFonts w:cs="Segoe UI Emoji" w:ascii="Segoe UI Emoji" w:hAnsi="Segoe UI Emoji"/>
        </w:rPr>
        <w:t xml:space="preserve">  </w:t>
      </w:r>
      <w:r>
        <w:rPr/>
        <w:t>40:31</w:t>
      </w:r>
      <w:r>
        <w:rPr>
          <w:rFonts w:cs="Segoe UI Emoji" w:ascii="Segoe UI Emoji" w:hAnsi="Segoe UI Emoji"/>
        </w:rPr>
        <w:t xml:space="preserve">  </w:t>
      </w:r>
      <w:r>
        <w:rPr/>
        <w:t>虔诚念经学佛后，腰椎间盘突出不痛了</w:t>
      </w:r>
    </w:p>
    <w:p>
      <w:pPr>
        <w:pStyle w:val="Normal"/>
        <w:rPr/>
      </w:pPr>
      <w:r>
        <w:rPr>
          <w:b/>
          <w:bCs/>
        </w:rPr>
        <w:t>女听众：</w:t>
      </w:r>
      <w:r>
        <w:rPr/>
        <w:t>1944</w:t>
      </w:r>
      <w:r>
        <w:rPr/>
        <w:t>年的，属猴子，我妈妈，您看一下她身上有灵性吗？需要多少小房子？</w:t>
      </w:r>
    </w:p>
    <w:p>
      <w:pPr>
        <w:pStyle w:val="Normal"/>
        <w:rPr/>
      </w:pPr>
      <w:r>
        <w:rPr>
          <w:b/>
          <w:bCs/>
        </w:rPr>
        <w:t>台长答：</w:t>
      </w:r>
      <w:r>
        <w:rPr/>
        <w:t>你妈妈的腰一塌糊涂（对，她的腰那个地方已经痛了很久）对（现在念了好一点了）她现在是腰椎间盘突出（是，她痛了很久，现在念了她说她不痛了）好一点，就念经念的。我看你妈妈长得小小的（矮了，老了之后矮多了，矮了一圈了。她现在念经慢慢念，不会念，我刚回去教她教会了）人很矮，我看得到，小小的（是很矮，现在矮了好多，</w:t>
      </w:r>
      <w:r>
        <w:rPr/>
        <w:t>70</w:t>
      </w:r>
      <w:r>
        <w:rPr/>
        <w:t>岁了，现在会念经了）叫她好好念，好吗？（她会了。台长，您看一下她家的佛台）蛮好的。她蛮好的，她很虔诚的。你妈妈非常虔诚，现在非常好（对，她以前刚刚开始不相信，现在相信。她要多少小房子？她好像有一个流产的小孩）对，</w:t>
      </w:r>
      <w:r>
        <w:rPr/>
        <w:t>43</w:t>
      </w:r>
      <w:r>
        <w:rPr/>
        <w:t>张（好的）我看你好像不大想念经，我每次跟你说你都觉得“哎哟，太多了”（没有没有，我念的）好好念经。</w:t>
      </w:r>
    </w:p>
    <w:p>
      <w:pPr>
        <w:pStyle w:val="Normal"/>
        <w:rPr/>
      </w:pPr>
      <w:r>
        <w:rPr/>
      </w:r>
    </w:p>
    <w:p>
      <w:pPr>
        <w:pStyle w:val="Normal"/>
        <w:rPr/>
      </w:pPr>
      <w:r>
        <w:rPr/>
        <w:t>5</w:t>
      </w:r>
      <w:r>
        <w:rPr/>
        <w:t>．</w:t>
      </w:r>
      <w:r>
        <w:rPr/>
        <w:t>Zongshu20140114</w:t>
      </w:r>
      <w:r>
        <w:rPr>
          <w:rFonts w:cs="Segoe UI Emoji" w:ascii="Segoe UI Emoji" w:hAnsi="Segoe UI Emoji"/>
        </w:rPr>
        <w:t xml:space="preserve">  </w:t>
      </w:r>
      <w:r>
        <w:rPr/>
        <w:t>42:46</w:t>
      </w:r>
      <w:r>
        <w:rPr>
          <w:rFonts w:cs="Segoe UI Emoji" w:ascii="Segoe UI Emoji" w:hAnsi="Segoe UI Emoji"/>
        </w:rPr>
        <w:t xml:space="preserve">  </w:t>
      </w:r>
      <w:r>
        <w:rPr/>
        <w:t>肝硬化要吃全素、注意保养；打胎孩子超度走了</w:t>
      </w:r>
    </w:p>
    <w:p>
      <w:pPr>
        <w:pStyle w:val="Normal"/>
        <w:rPr/>
      </w:pPr>
      <w:r>
        <w:rPr>
          <w:b/>
          <w:bCs/>
        </w:rPr>
        <w:t>女听众：</w:t>
      </w:r>
      <w:r>
        <w:rPr/>
        <w:t>师父，给您请安。想请您帮我看一位</w:t>
      </w:r>
      <w:r>
        <w:rPr/>
        <w:t>1964</w:t>
      </w:r>
      <w:r>
        <w:rPr/>
        <w:t>年属龙的，女的，看身体。上次她梦不好，您解梦说她肝脏可能会有问题，您帮她看一下。</w:t>
      </w:r>
    </w:p>
    <w:p>
      <w:pPr>
        <w:pStyle w:val="Normal"/>
        <w:rPr/>
      </w:pPr>
      <w:r>
        <w:rPr>
          <w:b/>
          <w:bCs/>
        </w:rPr>
        <w:t>台长答：</w:t>
      </w:r>
      <w:r>
        <w:rPr/>
        <w:t>是，肝脏是有点问题，还是有问题（是生理病，还是灵性病？）我看有灵性，很多很多小的动物。肝硬化（已经肝硬化了？）嗯（这个严重吗？）还好，她还吃不吃荤？（她已经吃全素了）好，叫她要注意肝脏的保养，晚上不要睡得太晚（哦，她这个小房子要怎么念？）小房子叫她每个星期至少念</w:t>
      </w:r>
      <w:r>
        <w:rPr/>
        <w:t>7</w:t>
      </w:r>
      <w:r>
        <w:rPr/>
        <w:t>张（好的，那这一拨一共多少张起？）叫她</w:t>
      </w:r>
      <w:r>
        <w:rPr/>
        <w:t>21</w:t>
      </w:r>
      <w:r>
        <w:rPr/>
        <w:t>张一拨（师父，她那个打胎的孩子超度走没有？）走掉了（现在没有了？前两天她还梦到一个）很简单，就是最后走的，走之前还弄了她一下，她这两天一定有事情发生的（是，这两天牙齿痛得要命）看见了吗？走掉之后弄了她一下（好的，谢谢师父）叫她赶快再补</w:t>
      </w:r>
      <w:r>
        <w:rPr/>
        <w:t>7</w:t>
      </w:r>
      <w:r>
        <w:rPr/>
        <w:t>张（放生多少条鱼？）叫她放生</w:t>
      </w:r>
      <w:r>
        <w:rPr/>
        <w:t>500</w:t>
      </w:r>
      <w:r>
        <w:rPr/>
        <w:t>条（好的，谢谢师父。她今年是</w:t>
      </w:r>
      <w:r>
        <w:rPr/>
        <w:t>49</w:t>
      </w:r>
      <w:r>
        <w:rPr/>
        <w:t>岁的关）</w:t>
      </w:r>
      <w:r>
        <w:rPr/>
        <w:t>49</w:t>
      </w:r>
      <w:r>
        <w:rPr/>
        <w:t>张小房子（是再念</w:t>
      </w:r>
      <w:r>
        <w:rPr/>
        <w:t>49</w:t>
      </w:r>
      <w:r>
        <w:rPr/>
        <w:t>张化解关，还是一般的要经者？）这是关。我发觉好像叫你们念念小房子很累，叫她多念啊（好，师父，对不起！我知道了）</w:t>
      </w:r>
    </w:p>
    <w:p>
      <w:pPr>
        <w:pStyle w:val="Normal"/>
        <w:rPr/>
      </w:pPr>
      <w:r>
        <w:rPr/>
      </w:r>
    </w:p>
    <w:p>
      <w:pPr>
        <w:pStyle w:val="Normal"/>
        <w:rPr/>
      </w:pPr>
      <w:r>
        <w:rPr/>
        <w:t>Zongshu20140114</w:t>
      </w:r>
      <w:r>
        <w:rPr>
          <w:rFonts w:cs="Segoe UI Emoji" w:ascii="Segoe UI Emoji" w:hAnsi="Segoe UI Emoji"/>
        </w:rPr>
        <w:t xml:space="preserve">  </w:t>
      </w:r>
      <w:r>
        <w:rPr/>
        <w:t>46:19</w:t>
      </w:r>
      <w:r>
        <w:rPr>
          <w:rFonts w:cs="Segoe UI Emoji" w:ascii="Segoe UI Emoji" w:hAnsi="Segoe UI Emoji"/>
        </w:rPr>
        <w:t xml:space="preserve">  </w:t>
      </w:r>
      <w:r>
        <w:rPr/>
        <w:t>肠子粘连，肝胆不好；加快佛缘要靠念经、多做升文</w:t>
      </w:r>
    </w:p>
    <w:p>
      <w:pPr>
        <w:pStyle w:val="Normal"/>
        <w:rPr/>
      </w:pPr>
      <w:r>
        <w:rPr>
          <w:b/>
          <w:bCs/>
        </w:rPr>
        <w:t>女听众：</w:t>
      </w:r>
      <w:r>
        <w:rPr/>
        <w:t>师父，请您看一个</w:t>
      </w:r>
      <w:r>
        <w:rPr/>
        <w:t>1964</w:t>
      </w:r>
      <w:r>
        <w:rPr/>
        <w:t>年的属龙，男的，他最近肠胃跟胆不太舒服。</w:t>
      </w:r>
    </w:p>
    <w:p>
      <w:pPr>
        <w:pStyle w:val="Normal"/>
        <w:rPr/>
      </w:pPr>
      <w:r>
        <w:rPr>
          <w:b/>
          <w:bCs/>
        </w:rPr>
        <w:t>台长答：</w:t>
      </w:r>
      <w:r>
        <w:rPr/>
        <w:t>他的肠胃一直不好的（是，一直不好）我告诉你，肠子有粘连，现在不仅胆不好，肝胆都不好（那怎么办？）好好地念心经，好好地念点礼佛大忏悔文（我每天给他念</w:t>
      </w:r>
      <w:r>
        <w:rPr/>
        <w:t>27</w:t>
      </w:r>
      <w:r>
        <w:rPr/>
        <w:t>遍心经。他小房子要多少张？）他信不信？（他是信佛的，就是不念经）信佛不念经，等于不信佛。“我要读书”，从来不肯做功课，那这个人会读书的？“我很相信”，相信就要念经的，叫他至少念消灾吉祥神咒（哦。师父，您之前说他佛缘快了，您看看他什么时候佛缘到？）这个东西靠你们自己念经的，多给他念，多给他念念升文吧（好的。那他小房子要多少张？）再给他念</w:t>
      </w:r>
      <w:r>
        <w:rPr/>
        <w:t>27</w:t>
      </w:r>
      <w:r>
        <w:rPr/>
        <w:t>张（好的，知道了）</w:t>
      </w:r>
    </w:p>
    <w:p>
      <w:pPr>
        <w:pStyle w:val="Normal"/>
        <w:rPr/>
      </w:pPr>
      <w:r>
        <w:rPr/>
      </w:r>
    </w:p>
    <w:p>
      <w:pPr>
        <w:pStyle w:val="Normal"/>
        <w:rPr/>
      </w:pPr>
      <w:r>
        <w:rPr/>
        <w:t>6</w:t>
      </w:r>
      <w:r>
        <w:rPr/>
        <w:t>．</w:t>
      </w:r>
      <w:r>
        <w:rPr/>
        <w:t>Zongshu20140114</w:t>
      </w:r>
      <w:r>
        <w:rPr>
          <w:rFonts w:cs="Segoe UI Emoji" w:ascii="Segoe UI Emoji" w:hAnsi="Segoe UI Emoji"/>
        </w:rPr>
        <w:t xml:space="preserve">  </w:t>
      </w:r>
      <w:r>
        <w:rPr/>
        <w:t>48:22</w:t>
      </w:r>
      <w:r>
        <w:rPr>
          <w:rFonts w:cs="Segoe UI Emoji" w:ascii="Segoe UI Emoji" w:hAnsi="Segoe UI Emoji"/>
        </w:rPr>
        <w:t xml:space="preserve">  </w:t>
      </w:r>
      <w:r>
        <w:rPr/>
        <w:t>身体多处不好，身上有灵性</w:t>
      </w:r>
    </w:p>
    <w:p>
      <w:pPr>
        <w:pStyle w:val="Normal"/>
        <w:rPr/>
      </w:pPr>
      <w:r>
        <w:rPr>
          <w:b/>
          <w:bCs/>
        </w:rPr>
        <w:t>女听众：</w:t>
      </w:r>
      <w:r>
        <w:rPr/>
        <w:t>台长，您好。麻烦您看一下</w:t>
      </w:r>
      <w:r>
        <w:rPr/>
        <w:t>1944</w:t>
      </w:r>
      <w:r>
        <w:rPr/>
        <w:t>年的，属猴，女的，现在身上还有没有业障？还有没有灵性？</w:t>
      </w:r>
    </w:p>
    <w:p>
      <w:pPr>
        <w:pStyle w:val="Normal"/>
        <w:rPr/>
      </w:pPr>
      <w:r>
        <w:rPr>
          <w:b/>
          <w:bCs/>
        </w:rPr>
        <w:t>台长答：</w:t>
      </w:r>
      <w:r>
        <w:rPr/>
        <w:t>有啊，这么大的年纪，你这个肠胃很差（哦）肠胃不好，还有妇科，这么大年纪了你肚子这里老痛（哦）还有痔疮，还有脚，关节也不好（对对对）还有鼻子也不舒服，经常塞（是的）而且我告诉你，掉头发，脖子这里颈椎不舒服（是的）还有你要当心，你现在比过去胖了很多（身上有没有灵性？）有，就在小腹部，还有一个灵性，还是小孩子（我小孩子已经超了……）超了不一定走（哦。台长，是自己的小孩子，还是别人的小孩子？）我不知道，晚上我叫他来找你，告诉你吧（好的）</w:t>
      </w:r>
    </w:p>
    <w:p>
      <w:pPr>
        <w:pStyle w:val="Normal"/>
        <w:rPr/>
      </w:pPr>
      <w:r>
        <w:rPr/>
      </w:r>
    </w:p>
    <w:p>
      <w:pPr>
        <w:pStyle w:val="Normal"/>
        <w:rPr/>
      </w:pPr>
      <w:r>
        <w:rPr/>
        <w:t>Zongshu20140114</w:t>
      </w:r>
      <w:r>
        <w:rPr>
          <w:rFonts w:cs="Segoe UI Emoji" w:ascii="Segoe UI Emoji" w:hAnsi="Segoe UI Emoji"/>
        </w:rPr>
        <w:t xml:space="preserve">  </w:t>
      </w:r>
      <w:r>
        <w:rPr/>
        <w:t>50:08</w:t>
      </w:r>
      <w:r>
        <w:rPr>
          <w:rFonts w:cs="Segoe UI Emoji" w:ascii="Segoe UI Emoji" w:hAnsi="Segoe UI Emoji"/>
        </w:rPr>
        <w:t xml:space="preserve">  </w:t>
      </w:r>
      <w:r>
        <w:rPr/>
        <w:t>佛台蛮高蛮好</w:t>
      </w:r>
    </w:p>
    <w:p>
      <w:pPr>
        <w:pStyle w:val="Normal"/>
        <w:rPr/>
      </w:pPr>
      <w:r>
        <w:rPr>
          <w:b/>
          <w:bCs/>
        </w:rPr>
        <w:t>女听众：</w:t>
      </w:r>
      <w:r>
        <w:rPr/>
        <w:t>台长，您看看我家的佛台好不好？</w:t>
      </w:r>
    </w:p>
    <w:p>
      <w:pPr>
        <w:pStyle w:val="Normal"/>
        <w:rPr/>
      </w:pPr>
      <w:r>
        <w:rPr>
          <w:b/>
          <w:bCs/>
        </w:rPr>
        <w:t>台长答：</w:t>
      </w:r>
      <w:r>
        <w:rPr/>
        <w:t>你家里佛台还可以的，你们家里不大，但是这个佛台还是蛮高的，我看了还蛮好的（好的，谢谢）而且我看见你们家里是楼房（是的）</w:t>
      </w:r>
    </w:p>
    <w:p>
      <w:pPr>
        <w:pStyle w:val="Normal"/>
        <w:rPr/>
      </w:pPr>
      <w:r>
        <w:rPr/>
      </w:r>
    </w:p>
    <w:p>
      <w:pPr>
        <w:pStyle w:val="Normal"/>
        <w:rPr/>
      </w:pPr>
      <w:r>
        <w:rPr/>
        <w:t>Zongshu20140114</w:t>
      </w:r>
      <w:r>
        <w:rPr>
          <w:rFonts w:cs="Segoe UI Emoji" w:ascii="Segoe UI Emoji" w:hAnsi="Segoe UI Emoji"/>
        </w:rPr>
        <w:t xml:space="preserve">  </w:t>
      </w:r>
      <w:r>
        <w:rPr/>
        <w:t>50:33</w:t>
      </w:r>
      <w:r>
        <w:rPr>
          <w:rFonts w:cs="Segoe UI Emoji" w:ascii="Segoe UI Emoji" w:hAnsi="Segoe UI Emoji"/>
        </w:rPr>
        <w:t xml:space="preserve">  </w:t>
      </w:r>
      <w:r>
        <w:rPr/>
        <w:t>亡夫在阿修罗道很快要到天界，需继续念小房子</w:t>
      </w:r>
    </w:p>
    <w:p>
      <w:pPr>
        <w:pStyle w:val="Normal"/>
        <w:rPr/>
      </w:pPr>
      <w:r>
        <w:rPr>
          <w:b/>
          <w:bCs/>
        </w:rPr>
        <w:t>女听众：</w:t>
      </w:r>
      <w:r>
        <w:rPr/>
        <w:t>台长，看一下我的丈夫，他现在有没有上去？他叫周福荣，</w:t>
      </w:r>
      <w:r>
        <w:rPr/>
        <w:t>2011</w:t>
      </w:r>
      <w:r>
        <w:rPr/>
        <w:t>年</w:t>
      </w:r>
      <w:r>
        <w:rPr/>
        <w:t>9</w:t>
      </w:r>
      <w:r>
        <w:rPr/>
        <w:t>月</w:t>
      </w:r>
      <w:r>
        <w:rPr/>
        <w:t>8</w:t>
      </w:r>
      <w:r>
        <w:rPr/>
        <w:t>日去世的。</w:t>
      </w:r>
    </w:p>
    <w:p>
      <w:pPr>
        <w:pStyle w:val="Normal"/>
        <w:rPr/>
      </w:pPr>
      <w:r>
        <w:rPr>
          <w:b/>
          <w:bCs/>
        </w:rPr>
        <w:t>台长答：</w:t>
      </w:r>
      <w:r>
        <w:rPr/>
        <w:t>快点快点，赶快再给他念一点经文，他已经在阿修罗道，很快要到天界了。你赶快念</w:t>
      </w:r>
      <w:r>
        <w:rPr/>
        <w:t>32</w:t>
      </w:r>
      <w:r>
        <w:rPr/>
        <w:t>张小房子（他已经到阿修罗道了？）早就在阿修罗道了，现在要上天了。他是一个很好的男人。</w:t>
      </w:r>
    </w:p>
    <w:p>
      <w:pPr>
        <w:pStyle w:val="Normal"/>
        <w:rPr/>
      </w:pPr>
      <w:r>
        <w:rPr/>
      </w:r>
    </w:p>
    <w:p>
      <w:pPr>
        <w:pStyle w:val="Heading3"/>
        <w:rPr/>
      </w:pPr>
      <w:r>
        <w:rPr/>
        <w:t>Zongshu20140116</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w:t>
      </w:r>
      <w:r>
        <w:rPr/>
        <w:t>月</w:t>
      </w:r>
      <w:r>
        <w:rPr/>
        <w:t>16</w:t>
      </w:r>
      <w:r>
        <w:rPr/>
        <w:t>日，星期四，农历十二月十六。下面就开始解答大家的问题。</w:t>
      </w:r>
    </w:p>
    <w:p>
      <w:pPr>
        <w:pStyle w:val="Normal"/>
        <w:rPr/>
      </w:pPr>
      <w:r>
        <w:rPr/>
      </w:r>
    </w:p>
    <w:p>
      <w:pPr>
        <w:pStyle w:val="Normal"/>
        <w:rPr/>
      </w:pPr>
      <w:r>
        <w:rPr/>
        <w:t>1</w:t>
      </w:r>
      <w:r>
        <w:rPr/>
        <w:t>．</w:t>
      </w:r>
      <w:r>
        <w:rPr/>
        <w:t>Zongshu20140116</w:t>
      </w:r>
      <w:r>
        <w:rPr>
          <w:rFonts w:cs="Segoe UI Emoji" w:ascii="Segoe UI Emoji" w:hAnsi="Segoe UI Emoji"/>
        </w:rPr>
        <w:t xml:space="preserve">  </w:t>
      </w:r>
      <w:r>
        <w:rPr/>
        <w:t>01:10</w:t>
      </w:r>
      <w:r>
        <w:rPr>
          <w:rFonts w:cs="Segoe UI Emoji" w:ascii="Segoe UI Emoji" w:hAnsi="Segoe UI Emoji"/>
        </w:rPr>
        <w:t xml:space="preserve">  </w:t>
      </w:r>
      <w:r>
        <w:rPr/>
        <w:t>年轻时候有杀业，现在肝部很不好；少吃刺激性的东西</w:t>
      </w:r>
    </w:p>
    <w:p>
      <w:pPr>
        <w:pStyle w:val="Normal"/>
        <w:rPr/>
      </w:pPr>
      <w:r>
        <w:rPr>
          <w:b/>
          <w:bCs/>
        </w:rPr>
        <w:t>男听众：</w:t>
      </w:r>
      <w:r>
        <w:rPr/>
        <w:t>师父您好。请您看一个</w:t>
      </w:r>
      <w:r>
        <w:rPr/>
        <w:t>1962</w:t>
      </w:r>
      <w:r>
        <w:rPr/>
        <w:t>年属老虎的，看一下我的肝部。</w:t>
      </w:r>
    </w:p>
    <w:p>
      <w:pPr>
        <w:pStyle w:val="Normal"/>
        <w:rPr/>
      </w:pPr>
      <w:r>
        <w:rPr>
          <w:b/>
          <w:bCs/>
        </w:rPr>
        <w:t>台长答：</w:t>
      </w:r>
      <w:r>
        <w:rPr/>
        <w:t>肝部有点问题，你有脂肪肝（对）你有一部分肝有点硬化（我知道，这有什么办法吗？）首先不喝酒（我从来不喝酒的）那你就要注意了，不能吃活的东西了（我吃全素了）吃了多少时间？（今年</w:t>
      </w:r>
      <w:r>
        <w:rPr/>
        <w:t>1</w:t>
      </w:r>
      <w:r>
        <w:rPr/>
        <w:t>月</w:t>
      </w:r>
      <w:r>
        <w:rPr/>
        <w:t>1</w:t>
      </w:r>
      <w:r>
        <w:rPr/>
        <w:t>日开始吃全素，但是大概有半年的素……很少吃荤的）那已经没用了，因为你吃了几十年的荤了（当然）现在刚刚</w:t>
      </w:r>
      <w:r>
        <w:rPr/>
        <w:t>1</w:t>
      </w:r>
      <w:r>
        <w:rPr/>
        <w:t>月份，你刚刚吃了几天全素（对对对）不可能说“我刚刚吃”，马上就好的，听得懂吗？（对）你现在许愿了没有，吃素？（许愿了）好吧。我觉得你小房子应该多念点（我小房子一个星期</w:t>
      </w:r>
      <w:r>
        <w:rPr/>
        <w:t>10</w:t>
      </w:r>
      <w:r>
        <w:rPr/>
        <w:t>张，够吗？）麻烦了，你有</w:t>
      </w:r>
      <w:r>
        <w:rPr/>
        <w:t>8</w:t>
      </w:r>
      <w:r>
        <w:rPr/>
        <w:t>个小灵性（小灵性是什么？就是那种……）各种各样的（我小时候杀过很多鸡，什么乱七八糟的杀过很多）你好像还杀过甲鱼（对，我杀过）甲鱼，我告诉你，灵性……（黄鳝我都杀过的）对，很厉害。现在这些都是你的报应，你听得懂吗？（哦）现在我告诉你，还好学心灵法门，你不学心灵法门，你的肝上会长东西的（我知道）你现在要注意，我现在看你肝部有一块地方非常糟糕的，有一个像小的西瓜籽那么大小，这个地方特别黑暗，非常容易生东西，明白了吗？（明白）所以我觉得你应该一个许愿，第二要放生，还有要吃素（我吃全素，我现在一个星期念</w:t>
      </w:r>
      <w:r>
        <w:rPr/>
        <w:t>10</w:t>
      </w:r>
      <w:r>
        <w:rPr/>
        <w:t>张，给自己烧</w:t>
      </w:r>
      <w:r>
        <w:rPr/>
        <w:t>10</w:t>
      </w:r>
      <w:r>
        <w:rPr/>
        <w:t>张小房子）你现在每天礼佛大忏悔文念几遍？（</w:t>
      </w:r>
      <w:r>
        <w:rPr/>
        <w:t>5</w:t>
      </w:r>
      <w:r>
        <w:rPr/>
        <w:t>遍）差不多，</w:t>
      </w:r>
      <w:r>
        <w:rPr/>
        <w:t>5</w:t>
      </w:r>
      <w:r>
        <w:rPr/>
        <w:t>遍要的。你看一看吧，我觉得你应该没什么大问题（是吧？）能够过来。你要彻底地……跪在观世音菩萨面前，你最好要哭，就是求观世音菩萨慈悲。因为你现在这个问题，我看不是这么简单的，没有你讲的这么轻松，它以后会病变的，你听得懂吗？（哦）因为你的杀业，主要是杀业。你看看有</w:t>
      </w:r>
      <w:r>
        <w:rPr/>
        <w:t>8</w:t>
      </w:r>
      <w:r>
        <w:rPr/>
        <w:t>个灵性，你知道每个灵性可能由很多很多的成千上万个小灵性汇聚成的（哦）所以这个对你非常不好的（小房子，我每次许愿比如说</w:t>
      </w:r>
      <w:r>
        <w:rPr/>
        <w:t>21</w:t>
      </w:r>
      <w:r>
        <w:rPr/>
        <w:t>张</w:t>
      </w:r>
      <w:r>
        <w:rPr/>
        <w:t>21</w:t>
      </w:r>
      <w:r>
        <w:rPr/>
        <w:t>张一拨，像这种大概要念多少拨呢？）实际上你就是一直要念下去（对）念到你的身体好（舒服为止）你现在肝不好，第一，要保持休息；第二，不能吃太辛辣的东西（哦，不能吃辣，我还特别喜欢吃辣的）这个都是对身体有刺激的，都是不好的（有障碍的）实际上吃辣没什么好。吃辣唯一的就因为……比方说，他们在四川，那个气候，他们的骨缺少钙质，所以要吃点辣的才能让自己能够调节（我上次听那个同修说，吃全素的人应该吃一点辣比较好）谁说的？（他说容易把素菜里的钙吸收）瞎搞。不是，你不能听他这么讲的。我可以告诉你，辣的东西刺激你身体各种部位。我问你，那个</w:t>
      </w:r>
      <w:r>
        <w:rPr/>
        <w:t>wasabi[</w:t>
      </w:r>
      <w:r>
        <w:rPr/>
        <w:t>注：芥末酱</w:t>
      </w:r>
      <w:r>
        <w:rPr/>
        <w:t>]</w:t>
      </w:r>
      <w:r>
        <w:rPr/>
        <w:t>你吃下去之后，你鼻子刺激不刺激？（肯定的）你当时感觉好像“哎哟，刺激鼻子，难受得不得了”，为什么要吃？你以为会刺激脑子的东西好？脑子里的血管像橡皮筋，身体的血管像橡皮筋，你经常这么拉</w:t>
      </w:r>
      <w:r>
        <w:rPr/>
        <w:t>-</w:t>
      </w:r>
      <w:r>
        <w:rPr/>
        <w:t>松</w:t>
      </w:r>
      <w:r>
        <w:rPr/>
        <w:t>-</w:t>
      </w:r>
      <w:r>
        <w:rPr/>
        <w:t>拉</w:t>
      </w:r>
      <w:r>
        <w:rPr/>
        <w:t>-</w:t>
      </w:r>
      <w:r>
        <w:rPr/>
        <w:t>松，时间长了它会不会老化？（肯定的）好了，你老去刺激它的话，它就老得快（那吃辣戒掉就好了）你就少吃一点吧（我不吃就好了）或者吃点醋也好（哦，醋）醋，一个给你戒掉吃辣会有帮助，因为它有点刺激性。第二，醋是软血管的（哦）醋唯一不好，就是空腹吃的话，可能会让你的肠胃不舒服。实际上吃醋非常非常好的（好的。请您帮我看看我的图腾颜色是什么？）你倒是个白老虎，你穿得白一点吧（好的）你要注意，你这个腰不好（是吧？）你的肠胃也不好（哦）你的营养不吸收。你这个人有很多问题，鼻子以后还会长东西，你的鼻子经常会塞住，难过（对对对）觉得气不通（这有什么好办法呢？我就是每天</w:t>
      </w:r>
      <w:r>
        <w:rPr/>
        <w:t>49</w:t>
      </w:r>
      <w:r>
        <w:rPr/>
        <w:t>遍大悲咒）有好办法，你拿两个手，大拇指的下端不是有两块肉吗？就是这么搓，搓鼻子两边（哦，好的）但是这个要配合喝大悲水的（每天都喝的）没关系的，如果你不把那些杀生的东西弄掉，你这个鼻子才会长东西的（我一定把它弄掉的，忏悔忏悔）</w:t>
      </w:r>
    </w:p>
    <w:p>
      <w:pPr>
        <w:pStyle w:val="Normal"/>
        <w:rPr/>
      </w:pPr>
      <w:r>
        <w:rPr/>
      </w:r>
    </w:p>
    <w:p>
      <w:pPr>
        <w:pStyle w:val="Normal"/>
        <w:rPr/>
      </w:pPr>
      <w:r>
        <w:rPr/>
        <w:t>Zongshu20140116</w:t>
      </w:r>
      <w:r>
        <w:rPr>
          <w:rFonts w:cs="Segoe UI Emoji" w:ascii="Segoe UI Emoji" w:hAnsi="Segoe UI Emoji"/>
        </w:rPr>
        <w:t xml:space="preserve">  </w:t>
      </w:r>
      <w:r>
        <w:rPr/>
        <w:t>07:16</w:t>
      </w:r>
      <w:r>
        <w:rPr>
          <w:rFonts w:cs="Segoe UI Emoji" w:ascii="Segoe UI Emoji" w:hAnsi="Segoe UI Emoji"/>
        </w:rPr>
        <w:t xml:space="preserve">  </w:t>
      </w:r>
      <w:r>
        <w:rPr/>
        <w:t>人太精不好，要难得糊涂</w:t>
      </w:r>
    </w:p>
    <w:p>
      <w:pPr>
        <w:pStyle w:val="Normal"/>
        <w:rPr/>
      </w:pPr>
      <w:r>
        <w:rPr>
          <w:b/>
          <w:bCs/>
        </w:rPr>
        <w:t>男听众：</w:t>
      </w:r>
      <w:r>
        <w:rPr/>
        <w:t>请您看一个人，</w:t>
      </w:r>
      <w:r>
        <w:rPr/>
        <w:t>1959</w:t>
      </w:r>
      <w:r>
        <w:rPr/>
        <w:t>年属猪的，女的，我姐姐，看看她身上有没有灵性。</w:t>
      </w:r>
    </w:p>
    <w:p>
      <w:pPr>
        <w:pStyle w:val="Normal"/>
        <w:rPr/>
      </w:pPr>
      <w:r>
        <w:rPr>
          <w:b/>
          <w:bCs/>
        </w:rPr>
        <w:t>台长答：</w:t>
      </w:r>
      <w:r>
        <w:rPr/>
        <w:t>有两个小灵性（在什么部位呢？）一个在妇科，一个在腰上。在妇科那个经常动，在腰上那个灵性不动的（她要念多少张小房子？）</w:t>
      </w:r>
      <w:r>
        <w:rPr/>
        <w:t>49</w:t>
      </w:r>
      <w:r>
        <w:rPr/>
        <w:t>张。你这个姐姐非常非常聪明（对对对）精得不得了，呵呵（上海人，她马上要到澳洲来看您了。她要到澳洲去，墨尔本、悉尼法会她要来的）一定要叫她改啊！人有时候，我们说“难得糊涂”（对对对）一个人太精了，有时候会碰壁。一个人糊涂，反而什么事情都……（糊涂肯定好一点）这个事情不能看得太……所以台长经常跟大家讲一句话，把这个世界上的事情看得太认真，你以为什么是真的、假的，之后你就会执著了。执著之后你会想不通的，明白了吗？（明白）</w:t>
      </w:r>
    </w:p>
    <w:p>
      <w:pPr>
        <w:pStyle w:val="Normal"/>
        <w:rPr/>
      </w:pPr>
      <w:r>
        <w:rPr/>
      </w:r>
    </w:p>
    <w:p>
      <w:pPr>
        <w:pStyle w:val="Normal"/>
        <w:rPr/>
      </w:pPr>
      <w:r>
        <w:rPr/>
        <w:t>2</w:t>
      </w:r>
      <w:r>
        <w:rPr/>
        <w:t>．</w:t>
      </w:r>
      <w:r>
        <w:rPr/>
        <w:t>Zongshu20140116</w:t>
      </w:r>
      <w:r>
        <w:rPr>
          <w:rFonts w:cs="Segoe UI Emoji" w:ascii="Segoe UI Emoji" w:hAnsi="Segoe UI Emoji"/>
        </w:rPr>
        <w:t xml:space="preserve">  </w:t>
      </w:r>
      <w:r>
        <w:rPr/>
        <w:t>10:07</w:t>
      </w:r>
      <w:r>
        <w:rPr>
          <w:rFonts w:cs="Segoe UI Emoji" w:ascii="Segoe UI Emoji" w:hAnsi="Segoe UI Emoji"/>
        </w:rPr>
        <w:t xml:space="preserve">  </w:t>
      </w:r>
      <w:r>
        <w:rPr/>
        <w:t>合作做生意被骗；好色者阴气重，事业会受影响</w:t>
      </w:r>
    </w:p>
    <w:p>
      <w:pPr>
        <w:pStyle w:val="Normal"/>
        <w:rPr/>
      </w:pPr>
      <w:r>
        <w:rPr>
          <w:b/>
          <w:bCs/>
        </w:rPr>
        <w:t>女听众：</w:t>
      </w:r>
      <w:r>
        <w:rPr/>
        <w:t>台长您好。想问一下我先生，</w:t>
      </w:r>
      <w:r>
        <w:rPr/>
        <w:t>1978</w:t>
      </w:r>
      <w:r>
        <w:rPr/>
        <w:t>年属马的，看他的事业前程。</w:t>
      </w:r>
    </w:p>
    <w:p>
      <w:pPr>
        <w:pStyle w:val="Normal"/>
        <w:rPr/>
      </w:pPr>
      <w:r>
        <w:rPr>
          <w:b/>
          <w:bCs/>
        </w:rPr>
        <w:t>台长答：</w:t>
      </w:r>
      <w:r>
        <w:rPr/>
        <w:t>你先生过去在中年的时候，有一段时间非常好，赚钱，现在走下坡路（是的，没有错。现在事业上出现了一些问题）越来越有问题了（出现了很多障碍）我告诉你，他主要是跟人家合作有问题（是的）他跟一个胖胖的人合作有问题（我不知道，可是他被他们骗了）你去问问你先生，被人家骗的这个人是不是胖胖的（对，我们现在就是背了一些债，所以现在要慢慢还）我告诉你，还会继续背下去的。叫你先生要相信，因为你先生现在不相信（我们现在已经在念心灵法门，大概有四个月了）你先生相信不相信？（相信，他跟我一样，他的功课比我还多，小房子也做的，比我现在还多）我看他的图腾，因为他身上根本没有光，光亮点都没有（真的很糟糕。我们现在真的……因为他这样，所以我也……）你跟他讲，台长叫他阴气不要太重（怎么样去他这个阴气？）你告诉他，他懂的（好，阴气不要太重。卢台长，因为今年</w:t>
      </w:r>
      <w:r>
        <w:rPr/>
        <w:t>2014</w:t>
      </w:r>
      <w:r>
        <w:rPr/>
        <w:t>年是我们的本命年，要多少张小房子才能度过这个劫难？我先生和我一样，今年应该是</w:t>
      </w:r>
      <w:r>
        <w:rPr/>
        <w:t>36</w:t>
      </w:r>
      <w:r>
        <w:rPr/>
        <w:t>岁）</w:t>
      </w:r>
      <w:r>
        <w:rPr/>
        <w:t>36</w:t>
      </w:r>
      <w:r>
        <w:rPr/>
        <w:t>岁念</w:t>
      </w:r>
      <w:r>
        <w:rPr/>
        <w:t>36</w:t>
      </w:r>
      <w:r>
        <w:rPr/>
        <w:t>张（对，我们已经在念了，只是说还要……）礼佛大忏悔文每天念</w:t>
      </w:r>
      <w:r>
        <w:rPr/>
        <w:t>5</w:t>
      </w:r>
      <w:r>
        <w:rPr/>
        <w:t>遍，然后拜太岁。家里太岁菩萨有吗？（太岁菩萨是不是……您之前说过太岁就是拿一张纸写太岁菩萨？）对，东方台那个打上去的样子，太岁菩萨可以自己下载的（好，我们就拜太岁菩萨。我先生他的马是什么颜色？）这种都没有什么太大意思，他黑白色的。你先生现在是好一点，但是就是过去业做的太多（嗯）你知道吗？他赚点钱的时候牛得不得了啊（是是是，没有错。他比较好色，现在他知道他自己缺点）你现在知道了，要台长讲不？我怎么看不出他阴气重？好色之人怎么会阴气不重？（明白）像你这种人，真的是好人一个了。你也不管他的，没办法管（嗯）男人好色，基本上没有什么大前途的。我对全世界所有学佛人讲，因为阴气一重的男人，这个人事业绝对是趴下来的。你去看看好了，真的，多少人栽在女人手上，你每天看看报纸就知道了。现在听得懂了吗？（听得懂。我先生的功课要怎么……因为他现在开始……）你叫他念消灾吉祥神咒</w:t>
      </w:r>
      <w:r>
        <w:rPr/>
        <w:t>49</w:t>
      </w:r>
      <w:r>
        <w:rPr/>
        <w:t>遍，给他的对手念心经</w:t>
      </w:r>
      <w:r>
        <w:rPr/>
        <w:t>17</w:t>
      </w:r>
      <w:r>
        <w:rPr/>
        <w:t>遍（对手是谁啊？）欠人家钱的那个人（好）人家把他骗了都听不懂。像你这种人，你老公不到外面去找人才怪呢，没有智慧的。所以你自己也要变得稍微智慧一点的，他觉得你很有智慧他就会喜欢你了。你一个女人什么智慧都没有的，跟你商量问题你又讲不出来，对不对？（对）回到家里“叽叽呱呱、叽叽呱呱”，就会烧点饭。然后都不能出点子的，碰到事情就闹、就叫，你说人家男人……听得懂不？（听得懂，是）“叽叽呱呱”，你这个人的毛病就是不该讲的乱讲，该讲的又不讲，还要我说什么，这还听不懂？（听得懂。先生的灵性跟业障是不是很多？）业障多得不得了（要念多少张小房子？）不是业障念小房子，先给他念灵性（嗯，要念多少张？）灵性有得念了，</w:t>
      </w:r>
      <w:r>
        <w:rPr/>
        <w:t>78</w:t>
      </w:r>
      <w:r>
        <w:rPr/>
        <w:t>张（好。我那个小房子……）你先生还好，现在念经了，不念经的话……我告诉你，我现在看他身上脏得不得了，你听得懂吗？（嗯）一个男人一做这种烂事的话，身上就很脏。哎，真的是（好，我会跟他说）就是人品不高了。你去看好色的男人，走出来看他那个样子就很恶心的，小男人那种样子（阴气太重，对，让他改掉这个阴气，然后念</w:t>
      </w:r>
      <w:r>
        <w:rPr/>
        <w:t>78</w:t>
      </w:r>
      <w:r>
        <w:rPr/>
        <w:t>张小房子给灵性）真的一点气质、内在的这个东西都没有。好了，你多给他念点……就让他念礼佛大忏悔文吧，</w:t>
      </w:r>
      <w:r>
        <w:rPr/>
        <w:t>5</w:t>
      </w:r>
      <w:r>
        <w:rPr/>
        <w:t>遍。</w:t>
      </w:r>
    </w:p>
    <w:p>
      <w:pPr>
        <w:pStyle w:val="Normal"/>
        <w:rPr/>
      </w:pPr>
      <w:r>
        <w:rPr/>
      </w:r>
    </w:p>
    <w:p>
      <w:pPr>
        <w:pStyle w:val="Normal"/>
        <w:rPr/>
      </w:pPr>
      <w:r>
        <w:rPr/>
        <w:t>Zongshu20140116</w:t>
      </w:r>
      <w:r>
        <w:rPr>
          <w:rFonts w:cs="Segoe UI Emoji" w:ascii="Segoe UI Emoji" w:hAnsi="Segoe UI Emoji"/>
        </w:rPr>
        <w:t xml:space="preserve">  </w:t>
      </w:r>
      <w:r>
        <w:rPr/>
        <w:t>17:35</w:t>
      </w:r>
      <w:r>
        <w:rPr>
          <w:rFonts w:cs="Segoe UI Emoji" w:ascii="Segoe UI Emoji" w:hAnsi="Segoe UI Emoji"/>
        </w:rPr>
        <w:t xml:space="preserve">  </w:t>
      </w:r>
      <w:r>
        <w:rPr/>
        <w:t>身上有戴眼镜的灵性</w:t>
      </w:r>
    </w:p>
    <w:p>
      <w:pPr>
        <w:pStyle w:val="Normal"/>
        <w:rPr/>
      </w:pPr>
      <w:r>
        <w:rPr>
          <w:b/>
          <w:bCs/>
        </w:rPr>
        <w:t>女听众：</w:t>
      </w:r>
      <w:r>
        <w:rPr/>
        <w:t>台长，我是</w:t>
      </w:r>
      <w:r>
        <w:rPr/>
        <w:t>1978</w:t>
      </w:r>
      <w:r>
        <w:rPr/>
        <w:t>年属马的，我的妇科好不好，我有灵性吗？还有业障。</w:t>
      </w:r>
    </w:p>
    <w:p>
      <w:pPr>
        <w:pStyle w:val="Normal"/>
        <w:rPr/>
      </w:pPr>
      <w:r>
        <w:rPr>
          <w:b/>
          <w:bCs/>
        </w:rPr>
        <w:t>台长答：</w:t>
      </w:r>
      <w:r>
        <w:rPr/>
        <w:t>你要注意，你的灵性在你的腰部，你的腰一直不舒服（没错）右边，右腰（</w:t>
      </w:r>
      <w:r>
        <w:rPr/>
        <w:t>OK</w:t>
      </w:r>
      <w:r>
        <w:rPr/>
        <w:t>，要多少张小房子？）我问你，你不戴眼镜，对不对？（我不戴眼镜，对）麻烦了，一个戴眼镜的在你身上（是吗？）要不要晚上看看？（不要）不要嘛，给他念（念多少张？）</w:t>
      </w:r>
      <w:r>
        <w:rPr/>
        <w:t>36</w:t>
      </w:r>
      <w:r>
        <w:rPr/>
        <w:t>张（是给我的要经者，对吗？）对。</w:t>
      </w:r>
    </w:p>
    <w:p>
      <w:pPr>
        <w:pStyle w:val="Normal"/>
        <w:rPr/>
      </w:pPr>
      <w:r>
        <w:rPr/>
      </w:r>
    </w:p>
    <w:p>
      <w:pPr>
        <w:pStyle w:val="Normal"/>
        <w:rPr/>
      </w:pPr>
      <w:r>
        <w:rPr/>
        <w:t>3</w:t>
      </w:r>
      <w:r>
        <w:rPr/>
        <w:t>．</w:t>
      </w:r>
      <w:r>
        <w:rPr/>
        <w:t>Zongshu20140116</w:t>
      </w:r>
      <w:r>
        <w:rPr>
          <w:rFonts w:cs="Segoe UI Emoji" w:ascii="Segoe UI Emoji" w:hAnsi="Segoe UI Emoji"/>
        </w:rPr>
        <w:t xml:space="preserve">  </w:t>
      </w:r>
      <w:r>
        <w:rPr/>
        <w:t>18:52</w:t>
      </w:r>
      <w:r>
        <w:rPr>
          <w:rFonts w:cs="Segoe UI Emoji" w:ascii="Segoe UI Emoji" w:hAnsi="Segoe UI Emoji"/>
        </w:rPr>
        <w:t xml:space="preserve">  </w:t>
      </w:r>
      <w:r>
        <w:rPr/>
        <w:t>前世有修，现在开天眼，切莫执著神通；身上有一个灵性</w:t>
      </w:r>
    </w:p>
    <w:p>
      <w:pPr>
        <w:pStyle w:val="Normal"/>
        <w:rPr/>
      </w:pPr>
      <w:r>
        <w:rPr>
          <w:b/>
          <w:bCs/>
        </w:rPr>
        <w:t>女听众：</w:t>
      </w:r>
      <w:r>
        <w:rPr/>
        <w:t>卢台长，我想问我身上的灵性，我是</w:t>
      </w:r>
      <w:r>
        <w:rPr/>
        <w:t>1982</w:t>
      </w:r>
      <w:r>
        <w:rPr/>
        <w:t>年属狗的。我刚刚念经十多天的时候，我就梦见您跟观世音菩萨一起来牵我的手，你们在我面前变来变去，一会儿是您，一会儿是观世音菩萨。</w:t>
      </w:r>
    </w:p>
    <w:p>
      <w:pPr>
        <w:pStyle w:val="Normal"/>
        <w:rPr/>
      </w:pPr>
      <w:r>
        <w:rPr>
          <w:b/>
          <w:bCs/>
        </w:rPr>
        <w:t>台长答：</w:t>
      </w:r>
      <w:r>
        <w:rPr/>
        <w:t>说明你跟观世音菩萨、跟台长都有缘分的（而且我刚开始念经的时候，我没有想要打，我就想要把我灵性念了才打给您。过后，梦见您牵我的手，没有多久的时候，我又梦见您叫我打电话给您，您在三楼，我在一楼，我撑着一个伞，您叫我，说：“等一下再打过来。”）你不是打进来了吗？（我一直打，我现在心脏跳得好快）现在就是告诉你，这些都是你前世的因缘，所以这辈子你要好好地修。如果你这辈子不修成，你下辈子跟台长、跟菩萨的因缘都很少了，你听得懂吗？（听得懂。卢台长，我现在还看见观世音菩萨了）你现在看见了？（看见了两次。有一次在那念经时，十多天，有看见一次，就是观世音菩萨穿着红衣来我房间看我）对，还有一次呢？你说第一次看见了，就是台长跟观世音菩萨变来变去的，对不对？（对，你们一起来牵我的手）你很福气，你一定前世修得很好了（卢台长，是观世音菩萨把我牵到您身边去的。因为在我还没念经的时候，还没认识您的时候，菩萨就显那个莲花，我家里空调那边就显，在我睡醒的时候那个空调上有金金亮亮，有很多颜色的莲花。我还看见那个……我现在讲不出来，就是好像中间下面一个很美很美的图像，中间有经文，然后我还看见护法神的半身）嗯，像这种经文都有护法神护持的。为什么叫你们经文不要乱放，就是这个道理。因为凡是菩萨的经文，它都有护法神的，明白了吗？（明白）你自己好好努力啊（我好开心，我刚刚设佛台。一个师兄说我跟观世音菩萨有缘，他说在我家里面请一尊菩萨，我请进家里真的就能打通您的电话）所以这些同修也是在帮你（他们帮我，有时候我电话打不通，他一直在帮我。之前我还看见灵性，而且有时候家里有很多灵性，然后他一直打我什么。我还看见他们在空调上，然后他那个头低低的，好像在床上走来走去。很长，我怕耽误您的时间。就是看见灵性打我，有时候他打我脚，打我的臀部，我都感觉到它麻痹麻痹的感觉）这个就是因为你们看不见，所以你们不知道。有的老人家摔一跤，“哎呀，怎么不当心摔一跤”，实际上就是被灵性推的，你听得懂吗？（懂）我们看得到的人，你想想看，台长过去讲，你看不到时候，你当然也可以说“哎呀，台长看见，我们不知道嘛”“我们没看见，我们不相信也可以的嘛”。现在你自己亲眼看见了吧（我看到很多个。还有一个可能是小鸟带病了，那天小鸟快死了，然后我就说：“你听观世音菩萨，我现在念大悲咒。”我说：“观世音菩萨帮你、救你，让你身体好起来，让你飞起来。”好像当天晚上就死了。然后我就看见它在电灯上，连续看见两次。我就跟它讲：“你不要再出现，我会念小房子给你。”过后它就没了）这个鸟是这样的，它的寿限很短。然后你给它念了之后，它不会来的。因为像这种鸟，如果你念得再好再好再好，大不了就是让它到一个仙境，就是到天界去，这是最高最高的境界了。它不可能超脱六道轮回，它也不可能马上投一个人的。小姑娘，你现在几岁？（我现在</w:t>
      </w:r>
      <w:r>
        <w:rPr/>
        <w:t>32</w:t>
      </w:r>
      <w:r>
        <w:rPr/>
        <w:t>岁）</w:t>
      </w:r>
      <w:r>
        <w:rPr/>
        <w:t>32</w:t>
      </w:r>
      <w:r>
        <w:rPr/>
        <w:t>岁的话应该问题还不大，就是说如果你太小，最好把你这个天眼关掉，明白吗？（嗯）你现在能够看见，你不要去执著。今天想看看，明天想看看，看到后来你就变神经病了（没有，我没有想看见这些，我就是也不知道怎么会看见这些，当时看见这些我还很害怕）那当然害怕的了（嗯。有一天我还看见老虎，四只老虎，在空调上。那个老虎是不会动，就是一幅画这样。我睡到醒的时候，我就看见空调那边，外面就有一幅画，四只老虎死在那里。四只老虎一模一样的，但是他们姿势都不一样。有一天下午，念经念累了睡午觉，然后在空调上也看见一只老虎，过后我……）好了，“四只老虎四只老虎”，你讲了八次四只老虎了，请你把四只老虎给我停掉了（好）你还有什么问题？（我想看下我身上的灵性有几个？）</w:t>
      </w:r>
      <w:r>
        <w:rPr/>
        <w:t>1</w:t>
      </w:r>
      <w:r>
        <w:rPr/>
        <w:t>个（要念多少小房子？）头发很少的男的（嗯，我看过他）看见了吗？我告诉你，台长看出来真实不虚，不打妄语。现在你看你自己看得到了，所以你才证实啊。有些人还不信，台长真的很难过，你听得懂吗？傻姑娘（我听得懂）我看到了讲给你们听，台长花这么多的能量，给你们看，很多人还要真的是……哎呀，我真的不想讲了。好了，你现在记住，你帮这个人赶快念经（我有念。卢台长，我的两个打胎孩子走了吗？我已经帮他们念了）还有一个（还要多少张小房子？）</w:t>
      </w:r>
      <w:r>
        <w:rPr/>
        <w:t>24</w:t>
      </w:r>
      <w:r>
        <w:rPr/>
        <w:t>张。台长看到你本人了，你个子不高（对）腿蛮短，脸长得蛮讨人喜欢，但是不漂亮（嗯，我现在变老了）哈哈哈……好了，好好念经，傻姑娘。</w:t>
      </w:r>
    </w:p>
    <w:p>
      <w:pPr>
        <w:pStyle w:val="Normal"/>
        <w:rPr/>
      </w:pPr>
      <w:r>
        <w:rPr/>
      </w:r>
    </w:p>
    <w:p>
      <w:pPr>
        <w:pStyle w:val="Normal"/>
        <w:rPr/>
      </w:pPr>
      <w:r>
        <w:rPr/>
        <w:t>Zongshu20140116</w:t>
      </w:r>
      <w:r>
        <w:rPr>
          <w:rFonts w:cs="Segoe UI Emoji" w:ascii="Segoe UI Emoji" w:hAnsi="Segoe UI Emoji"/>
        </w:rPr>
        <w:t xml:space="preserve">  </w:t>
      </w:r>
      <w:r>
        <w:rPr/>
        <w:t>27:07</w:t>
      </w:r>
      <w:r>
        <w:rPr>
          <w:rFonts w:cs="Segoe UI Emoji" w:ascii="Segoe UI Emoji" w:hAnsi="Segoe UI Emoji"/>
        </w:rPr>
        <w:t xml:space="preserve">  </w:t>
      </w:r>
      <w:r>
        <w:rPr/>
        <w:t>身上有小灵性</w:t>
      </w:r>
    </w:p>
    <w:p>
      <w:pPr>
        <w:pStyle w:val="Normal"/>
        <w:rPr/>
      </w:pPr>
      <w:r>
        <w:rPr>
          <w:b/>
          <w:bCs/>
        </w:rPr>
        <w:t>女听众：</w:t>
      </w:r>
      <w:r>
        <w:rPr/>
        <w:t>卢台长，帮一个同修，就是度我的这个师兄，帮她看一下身上的灵性要几张小房子，可以吗？</w:t>
      </w:r>
      <w:r>
        <w:rPr/>
        <w:t>1970</w:t>
      </w:r>
      <w:r>
        <w:rPr/>
        <w:t>年属狗的，女的。</w:t>
      </w:r>
    </w:p>
    <w:p>
      <w:pPr>
        <w:pStyle w:val="Normal"/>
        <w:rPr/>
      </w:pPr>
      <w:r>
        <w:rPr>
          <w:b/>
          <w:bCs/>
        </w:rPr>
        <w:t>台长答：</w:t>
      </w:r>
      <w:r>
        <w:rPr/>
        <w:t>她还好，有一个小灵性，很小的（要多少张小房子？）</w:t>
      </w:r>
      <w:r>
        <w:rPr/>
        <w:t>8</w:t>
      </w:r>
      <w:r>
        <w:rPr/>
        <w:t>张就够了。</w:t>
      </w:r>
    </w:p>
    <w:p>
      <w:pPr>
        <w:pStyle w:val="Normal"/>
        <w:rPr/>
      </w:pPr>
      <w:r>
        <w:rPr/>
      </w:r>
    </w:p>
    <w:p>
      <w:pPr>
        <w:pStyle w:val="Normal"/>
        <w:rPr/>
      </w:pPr>
      <w:r>
        <w:rPr/>
        <w:t>4</w:t>
      </w:r>
      <w:r>
        <w:rPr/>
        <w:t>．</w:t>
      </w:r>
      <w:r>
        <w:rPr/>
        <w:t>Zongshu20140116</w:t>
      </w:r>
      <w:r>
        <w:rPr>
          <w:rFonts w:cs="Segoe UI Emoji" w:ascii="Segoe UI Emoji" w:hAnsi="Segoe UI Emoji"/>
        </w:rPr>
        <w:t xml:space="preserve">  </w:t>
      </w:r>
      <w:r>
        <w:rPr/>
        <w:t>28:02</w:t>
      </w:r>
      <w:r>
        <w:rPr>
          <w:rFonts w:cs="Segoe UI Emoji" w:ascii="Segoe UI Emoji" w:hAnsi="Segoe UI Emoji"/>
        </w:rPr>
        <w:t xml:space="preserve">  </w:t>
      </w:r>
      <w:r>
        <w:rPr/>
        <w:t>肠胃和腰很不好，要吃全素，否则以后易长东西；暂时先不要练气功</w:t>
      </w:r>
    </w:p>
    <w:p>
      <w:pPr>
        <w:pStyle w:val="Normal"/>
        <w:rPr/>
      </w:pPr>
      <w:r>
        <w:rPr>
          <w:b/>
          <w:bCs/>
        </w:rPr>
        <w:t>男听众：</w:t>
      </w:r>
      <w:r>
        <w:rPr/>
        <w:t>卢台长，您好。我问一个关于我健康的问题，我是</w:t>
      </w:r>
      <w:r>
        <w:rPr/>
        <w:t>1981</w:t>
      </w:r>
      <w:r>
        <w:rPr/>
        <w:t>年属鸡的。</w:t>
      </w:r>
    </w:p>
    <w:p>
      <w:pPr>
        <w:pStyle w:val="Normal"/>
        <w:rPr/>
      </w:pPr>
      <w:r>
        <w:rPr>
          <w:b/>
          <w:bCs/>
        </w:rPr>
        <w:t>台长答：</w:t>
      </w:r>
      <w:r>
        <w:rPr/>
        <w:t>你的背部、腰部非常不好，还有肠胃这个地方（哦，肠胃的地方？）还有你的肝这个地方，主要一段就是在你的乳房下面到肚脐眼这一段，这个地方是黑得不得了，明白了吗？（哦，明白）你特别要当心这个地方长东西（好的）你这个人要注意，你的智慧太差，智慧。你要多念心经，希望你能吃长素（好的）你要是不吃长素的话，你的肠胃和腰这个地方，一定会长东西（好的。因为我之前脑部动过手术，现在脑部怎么样了？）脑部没问题。我刚刚给你讲的两个地方要长东西，要当心（肠还有腰？）对了。所以我劝你不要再去吃活的东西了（我没有吃活的东西了）吃素吧（我现在是每个月吃</w:t>
      </w:r>
      <w:r>
        <w:rPr/>
        <w:t>6</w:t>
      </w:r>
      <w:r>
        <w:rPr/>
        <w:t>天的素）不行，像你这种人不行。你的肠胃在大肠的地方还很干净，在小肠的地方很脏。我看上去好像都是模糊一片，也就是肠粘连。肠粘连，你知道吗？就是粘住了（哦）所以很容易长东西（我的图腾是什么颜色？）偏白的，白鸡（肠和腰需要念几张小房子？）你现在的腰部要特别当心，这个灵性活动得非常厉害。肠子现在问题还不大，腰部要特别当心。你这个腰部过去受过伤，听得懂吗？（听得懂）我跟你说，很多人的腰年轻的时候扭伤过一次，他这个地方血液循环就不好，慢慢、慢慢地，这个血液到这里过不去，很慢，然后就刺激他整个的</w:t>
      </w:r>
      <w:r>
        <w:rPr/>
        <w:t>kidney</w:t>
      </w:r>
      <w:r>
        <w:rPr/>
        <w:t>，就是肾脏。刺激肾脏之后，血液不循环、不稳定，一会儿流量好，一会儿流量不好。慢慢、慢慢，不均匀，很多的色素就会上去，慢慢、慢慢这个肾脏边上就会长东西，听得懂吗？（哦，听得懂）实际上就像人的脸上那个地方长疙瘩一样，实际上就是血流量过剩，突然之间很厉害。所以血压高的人，脸上很容易长疙疙痘痘的，你听得懂吗？（听得懂）就像我们小时候吹的气球一样，如果这个气球边上拱出来的，你一吹它从边上拱出来了。气一足，它边上就长东西，明白了吗？（明白。我现在念经的质量怎么样？）质量很好，没问题的（我现在的功课</w:t>
      </w:r>
      <w:r>
        <w:rPr/>
        <w:t>27</w:t>
      </w:r>
      <w:r>
        <w:rPr/>
        <w:t>遍大悲咒，</w:t>
      </w:r>
      <w:r>
        <w:rPr/>
        <w:t>49</w:t>
      </w:r>
      <w:r>
        <w:rPr/>
        <w:t>遍心经，</w:t>
      </w:r>
      <w:r>
        <w:rPr/>
        <w:t>49</w:t>
      </w:r>
      <w:r>
        <w:rPr/>
        <w:t>遍准提神咒，</w:t>
      </w:r>
      <w:r>
        <w:rPr/>
        <w:t>49</w:t>
      </w:r>
      <w:r>
        <w:rPr/>
        <w:t>遍消灾吉祥神咒，</w:t>
      </w:r>
      <w:r>
        <w:rPr/>
        <w:t>49</w:t>
      </w:r>
      <w:r>
        <w:rPr/>
        <w:t>遍往生咒。因为我现在快要</w:t>
      </w:r>
      <w:r>
        <w:rPr/>
        <w:t>33</w:t>
      </w:r>
      <w:r>
        <w:rPr/>
        <w:t>岁了，所以我是有念</w:t>
      </w:r>
      <w:r>
        <w:rPr/>
        <w:t>49</w:t>
      </w:r>
      <w:r>
        <w:rPr/>
        <w:t>遍圣无量寿决定光明王陀罗尼）这么小就这么怕死，呵呵。你礼佛大忏悔文念几遍？（</w:t>
      </w:r>
      <w:r>
        <w:rPr/>
        <w:t>3</w:t>
      </w:r>
      <w:r>
        <w:rPr/>
        <w:t>遍）可以的。我刚刚就跟你说，你念经一点问题都没有。放心了，</w:t>
      </w:r>
      <w:r>
        <w:rPr/>
        <w:t>33</w:t>
      </w:r>
      <w:r>
        <w:rPr/>
        <w:t>岁死不了的，念那个圣无量寿决定光明王陀罗尼早了一点。多放生吧，放生是延寿的（放生，我每个月都会去一次到两次，每次都放至少</w:t>
      </w:r>
      <w:r>
        <w:rPr/>
        <w:t>50</w:t>
      </w:r>
      <w:r>
        <w:rPr/>
        <w:t>条）太好了，你知道现在全世界的初一十五，对动物界来讲，对鱼来讲，那是救度它们的日子啊。你知道有多少小动物，它们就等着别人放它生。否则，有多少要被斩首啊，真的。那些鱼也可怜，你知道它们在砧板上跳的时候，就像人在抽筋一样，它知道要死了，它在拼命地挣扎，很可怜的，你听得懂吗？（听得懂。我最近看到博客上说，最好不要练气功，有这样的说法吗？）是，因为你练气功的话容易走偏的。你知道“走火入魔”怎么“走”出来的吗？就这个道理（因为那时候我脑部有那个癌症，有人就是建议我练那个“郭林气功”）“郭林气功”对一些癌症的人是有点好。但是我就问你一个问题，那些生癌症的人都跑到那里去练了，你说他们排出来的气你接受进去会对你好吗？（不会。不过我现在是一个人练，没有集体在练）我觉得你暂时先不要练吧。你不懂的事情太多了，没办法。你好好听台长的话，念念经吧（我还需要念多少张小房子？）你再念</w:t>
      </w:r>
      <w:r>
        <w:rPr/>
        <w:t>48</w:t>
      </w:r>
      <w:r>
        <w:rPr/>
        <w:t>张。平时大悲咒念</w:t>
      </w:r>
      <w:r>
        <w:rPr/>
        <w:t>49</w:t>
      </w:r>
      <w:r>
        <w:rPr/>
        <w:t>遍，不要让它激活，不要生癌症就好了（因为那时候您有开示过，生癌症的人不能念</w:t>
      </w:r>
      <w:r>
        <w:rPr/>
        <w:t>49</w:t>
      </w:r>
      <w:r>
        <w:rPr/>
        <w:t>遍，因为那时候我是念</w:t>
      </w:r>
      <w:r>
        <w:rPr/>
        <w:t>49</w:t>
      </w:r>
      <w:r>
        <w:rPr/>
        <w:t>遍，就调……）对，你现在癌症没有了。刚刚说你一个肾脏，还有一个肠胃，怕它生癌症，所以叫你再念</w:t>
      </w:r>
      <w:r>
        <w:rPr/>
        <w:t>49</w:t>
      </w:r>
      <w:r>
        <w:rPr/>
        <w:t>遍大悲咒，听不懂啊？（哦，听得懂。还有什么需要改善吗？）没什么需要改善。像你这种人也不会乱讲的，就是消消旧业就好了，你这个都是前世的旧业。你这个人上辈子是个女人，打扮得很漂亮（您可以帮我看看我家里的佛台怎么样？）还可以，靠右手的（对，靠右手的）不会错的。好好念经，好好磕头。</w:t>
      </w:r>
    </w:p>
    <w:p>
      <w:pPr>
        <w:pStyle w:val="Normal"/>
        <w:rPr/>
      </w:pPr>
      <w:r>
        <w:rPr/>
      </w:r>
    </w:p>
    <w:p>
      <w:pPr>
        <w:pStyle w:val="Normal"/>
        <w:rPr/>
      </w:pPr>
      <w:r>
        <w:rPr/>
        <w:t>5</w:t>
      </w:r>
      <w:r>
        <w:rPr/>
        <w:t>．</w:t>
      </w:r>
      <w:r>
        <w:rPr/>
        <w:t>Zongshu20140116</w:t>
      </w:r>
      <w:r>
        <w:rPr>
          <w:rFonts w:cs="Segoe UI Emoji" w:ascii="Segoe UI Emoji" w:hAnsi="Segoe UI Emoji"/>
        </w:rPr>
        <w:t xml:space="preserve">  </w:t>
      </w:r>
      <w:r>
        <w:rPr/>
        <w:t>37:32</w:t>
      </w:r>
      <w:r>
        <w:rPr>
          <w:rFonts w:cs="Segoe UI Emoji" w:ascii="Segoe UI Emoji" w:hAnsi="Segoe UI Emoji"/>
        </w:rPr>
        <w:t xml:space="preserve">  </w:t>
      </w:r>
      <w:r>
        <w:rPr/>
        <w:t>身上有两个灵性；血脉不和，多泡脚；命中两次婚姻，要多念经</w:t>
      </w:r>
    </w:p>
    <w:p>
      <w:pPr>
        <w:pStyle w:val="Normal"/>
        <w:rPr/>
      </w:pPr>
      <w:r>
        <w:rPr>
          <w:b/>
          <w:bCs/>
        </w:rPr>
        <w:t>女听众：</w:t>
      </w:r>
      <w:r>
        <w:rPr/>
        <w:t>您好。帮我看看图腾，我是</w:t>
      </w:r>
      <w:r>
        <w:rPr/>
        <w:t>1970</w:t>
      </w:r>
      <w:r>
        <w:rPr/>
        <w:t>年</w:t>
      </w:r>
      <w:r>
        <w:rPr/>
        <w:t>1</w:t>
      </w:r>
      <w:r>
        <w:rPr/>
        <w:t>月属鸡的。</w:t>
      </w:r>
    </w:p>
    <w:p>
      <w:pPr>
        <w:pStyle w:val="Normal"/>
        <w:rPr/>
      </w:pPr>
      <w:r>
        <w:rPr>
          <w:b/>
          <w:bCs/>
        </w:rPr>
        <w:t>台长答：</w:t>
      </w:r>
      <w:r>
        <w:rPr/>
        <w:t>你身上有灵性，两个（两个，那么多啊！）一个是小孩，打胎的小孩，或者掉过孩子（我没打胎过，可能是碰到了那种）知道了，或者你妈妈的孩子也可能的。还有一个是老伯伯（大概有多大年纪）看上去有六七十岁（哦，我爷爷死了，但是我出生之前他已经死掉，我不认识）看上去像六七十岁，白头发。你爷爷白头发吗？（我不认识他，我出生之前他已经去掉了）是不是肝癌死的了？（我不知道）你去问问看，肝癌死的，这个老伯伯（我身体情况怎么样？）你的妇科很不好，还有你的眼睛很干（对）你这个人鼻子经常塞住，鼻敏感（对对）你的右手和左手的肩膀非常酸痛（哦，有时候我的腰很痛）我还没讲下去呢，刚刚讲到你肩膀。你的肠胃也不好，主要是痉挛。痉挛什么意思？有时候突然之间抽，明白了吗？（明白）你的腰部主要是左面（对对）左面非常酸，而且痛（对，最近很痛）有时候站都站不起来（对对）最糟糕的就是，睡在床上痛的时候，你爬都爬不起来的，要手撑着的（有时候是痛，走路走不动）还有，脚抽筋，右脚（有时候有）你记住，这些都是你的血脉不和（哦）你要经常泡脚（用什么泡）拿个水桶，放点热水，放点黄酒，把脚泡在里面，时间长了，血脉流通。你要知道，血脉一畅通，很多免疫系统的病就不会再发了（对。灵性我要念多少张小房子？）</w:t>
      </w:r>
      <w:r>
        <w:rPr/>
        <w:t>36</w:t>
      </w:r>
      <w:r>
        <w:rPr/>
        <w:t>张（是给我的要经者吗？）对（那个小孩呢？）小孩给他</w:t>
      </w:r>
      <w:r>
        <w:rPr/>
        <w:t>13</w:t>
      </w:r>
      <w:r>
        <w:rPr/>
        <w:t>张就可以了（是我流产小孩还是我妈妈的，我不知道）你就写你名字的孩子收也可以的（但是我没流产过）如果碰上了呢？算不算你的？到你身上来了，就算你妈妈的到你身上来，也算你的。这个都不懂？你妈妈买了一样东西说送给你的，你拿到家里来，算你的还是算你妈妈的？（我知道了。卢台长，帮我看看我的婚姻情况）婚姻不好，非常不好（嗯，该怎么办？）你这个人命根当中有两次婚姻（我现在已经离了一次，刚刚分手）第二次来的时候要特别当心了。像你这种人没智慧的。你要记住，你下次再来的不会年轻的，稍微年纪偏大一点的（大多少？）你叫我帮你看，是吧？看出来了你去找好了，你到马路上去看，卢台长讲的，大六岁、大七岁，你就慢慢去找吧。就告诉你，眼睛不大好看，其他地方……鼻子还长得蛮好看的，明白了吗？（就是男的？）你找个朋友女的？呵呵。你说说看，你找老公找女的？你又不是同性恋（我以为您说我鼻子不好）我就告诉你，这个人眼睛小一点，眼睛不好看，有一个眼睛经常“眨巴眨巴”的。你是欠他的，不是太好（哦，这样）你不要也没办法，他会找到你的（那这样不好）不好就念解结咒（但是他样子……）样子还可以，鼻子蛮好看的，就是眼睛不好看（那应该是西人还是华人呢？）很难讲，怪不得我看不像华人（我现在有认识两个，一个是比我大一岁的）我告诉你，皮肤比较粗糙的那个（哦，有一个也是西人，皮肤是有点黑黑，晒得黑黑，但是他是白人）对了，是白人，但是皮肤晒得黑黑的，眼睛不大，眼睛不好看（他是绿色的眼睛，小小）对，眼睛小小。好了，看见了吗？（就是他？哦，鼻子挺高高的）好了，现在明白了吗？你还要我讲下去吗？认识你没几天，他就要……就不大好讲了（呵呵，我知道）你知道就好了。就这个人，你前世有点欠他的（哦，我欠他的）狂念解结咒，好了（好。还要念什么经呢？）还要念心经给他（好。要念小房子给他的？）对，这个人头发掉了很多的（他头发掉很多？）嗯，你去问他好了。他现在每天掉头发（哦，那我问一下。我不知道他年纪，他说他</w:t>
      </w:r>
      <w:r>
        <w:rPr/>
        <w:t>45</w:t>
      </w:r>
      <w:r>
        <w:rPr/>
        <w:t>岁，但是我看他样子不像</w:t>
      </w:r>
      <w:r>
        <w:rPr/>
        <w:t>45</w:t>
      </w:r>
      <w:r>
        <w:rPr/>
        <w:t>岁）哎呀，看样子像</w:t>
      </w:r>
      <w:r>
        <w:rPr/>
        <w:t>55</w:t>
      </w:r>
      <w:r>
        <w:rPr/>
        <w:t>岁都不止，像</w:t>
      </w:r>
      <w:r>
        <w:rPr/>
        <w:t>60</w:t>
      </w:r>
      <w:r>
        <w:rPr/>
        <w:t>岁的人（他说他</w:t>
      </w:r>
      <w:r>
        <w:rPr/>
        <w:t>45</w:t>
      </w:r>
      <w:r>
        <w:rPr/>
        <w:t>岁）他说他</w:t>
      </w:r>
      <w:r>
        <w:rPr/>
        <w:t>45</w:t>
      </w:r>
      <w:r>
        <w:rPr/>
        <w:t>岁，你什么时候……在国外有时候谈朋友很难看到他年龄的，有时候长得老说不定真的</w:t>
      </w:r>
      <w:r>
        <w:rPr/>
        <w:t>45</w:t>
      </w:r>
      <w:r>
        <w:rPr/>
        <w:t>岁也有可能的（那您刚才说最好找一个大我六七岁的）没有，我是举例子六七岁，但是我说肯定会比你大的（哦，这样）还要我再讲一点不？还要讲一点他的情况不？这个人很小气的（对对，好像是小气）好了，讲起来喜欢讲笑话，好像很喜欢讲笑话，真的讲到他自己了马上脸就板起来了（我跟他在一起还不是很多时间，一段时间他给我的感觉好像不是很真诚）好了（有时候太冷淡了）还要知道吗？还不懂？他只有一样东西有兴趣了，我就不讲了（呵呵）好了，不要笑了，赶快好好念经了，还完就算了，再换一个好了。这谈恋爱，又不是结婚（对，谈恋爱，我想找一个真真实实结婚到老的那种，我不想那个……）那你自己的缘分要念经的，要求的（那我要不要念大吉祥天女咒？）要的（念多少遍？）你还要多念心经，你的脑子有问题（我脑子有问题？）大问题（想东西太多了）什么想东西？想东西太多了，想得不对。想得对的话，再想东西多一点都没关系的，呵呵（对，老是胡思乱想。那我还要改变一些什么其他不好的缺点？）没有什么改变，多长点智慧，没智慧的人。好好念经了（非常感谢台长）</w:t>
      </w:r>
    </w:p>
    <w:p>
      <w:pPr>
        <w:pStyle w:val="Normal"/>
        <w:rPr/>
      </w:pPr>
      <w:r>
        <w:rPr/>
      </w:r>
    </w:p>
    <w:p>
      <w:pPr>
        <w:pStyle w:val="Normal"/>
        <w:rPr/>
      </w:pPr>
      <w:r>
        <w:rPr>
          <w:b/>
          <w:bCs/>
        </w:rPr>
        <w:t>台长语：</w:t>
      </w:r>
      <w:r>
        <w:rPr/>
        <w:t>听众朋友们，因为时间关系，我们节目就到这结束了。非常感谢听众朋友们收听，今天晚上会有重播。</w:t>
      </w:r>
    </w:p>
    <w:p>
      <w:pPr>
        <w:pStyle w:val="Normal"/>
        <w:rPr/>
      </w:pPr>
      <w:r>
        <w:rPr/>
      </w:r>
    </w:p>
    <w:p>
      <w:pPr>
        <w:pStyle w:val="Heading3"/>
        <w:rPr/>
      </w:pPr>
      <w:r>
        <w:rPr/>
        <w:t>Zongshu2014011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w:t>
      </w:r>
      <w:r>
        <w:rPr/>
        <w:t>月</w:t>
      </w:r>
      <w:r>
        <w:rPr/>
        <w:t>18</w:t>
      </w:r>
      <w:r>
        <w:rPr/>
        <w:t>日，星期六，农历是十二月十八。听众朋友们，我们下周六就跟大家在好事围市政厅见面了，马上要过农历新年了，希望大家多念经。好，听众朋友们，下面就开始解答大家的问题。</w:t>
      </w:r>
    </w:p>
    <w:p>
      <w:pPr>
        <w:pStyle w:val="Normal"/>
        <w:rPr/>
      </w:pPr>
      <w:r>
        <w:rPr/>
      </w:r>
    </w:p>
    <w:p>
      <w:pPr>
        <w:pStyle w:val="Normal"/>
        <w:rPr/>
      </w:pPr>
      <w:r>
        <w:rPr/>
        <w:t>1</w:t>
      </w:r>
      <w:r>
        <w:rPr/>
        <w:t>．</w:t>
      </w:r>
      <w:r>
        <w:rPr/>
        <w:t>Zongshu20140118</w:t>
      </w:r>
      <w:r>
        <w:rPr>
          <w:rFonts w:cs="Segoe UI Emoji" w:ascii="Segoe UI Emoji" w:hAnsi="Segoe UI Emoji"/>
        </w:rPr>
        <w:t xml:space="preserve">  </w:t>
      </w:r>
      <w:r>
        <w:rPr/>
        <w:t>01:06</w:t>
      </w:r>
      <w:r>
        <w:rPr>
          <w:rFonts w:cs="Segoe UI Emoji" w:ascii="Segoe UI Emoji" w:hAnsi="Segoe UI Emoji"/>
        </w:rPr>
        <w:t xml:space="preserve">  </w:t>
      </w:r>
      <w:r>
        <w:rPr/>
        <w:t>台长给某地同修们的新年开示</w:t>
      </w:r>
    </w:p>
    <w:p>
      <w:pPr>
        <w:pStyle w:val="Normal"/>
        <w:rPr/>
      </w:pPr>
      <w:r>
        <w:rPr>
          <w:b/>
          <w:bCs/>
        </w:rPr>
        <w:t>女听众：</w:t>
      </w:r>
      <w:r>
        <w:rPr/>
        <w:t>师父您好！我们今天又是二十多位同修家庭共修，我们今天吃素、念经、学习《白话佛法》，今天弟子们想听听师父的声音，向师父请安！</w:t>
      </w:r>
    </w:p>
    <w:p>
      <w:pPr>
        <w:pStyle w:val="Normal"/>
        <w:rPr/>
      </w:pPr>
      <w:r>
        <w:rPr>
          <w:b/>
          <w:bCs/>
        </w:rPr>
        <w:t>台长答：</w:t>
      </w:r>
      <w:r>
        <w:rPr/>
        <w:t>谢谢！</w:t>
      </w:r>
      <w:r>
        <w:rPr/>
        <w:t>[</w:t>
      </w:r>
      <w:r>
        <w:rPr/>
        <w:t>众同修齐声</w:t>
      </w:r>
      <w:r>
        <w:rPr/>
        <w:t>]</w:t>
      </w:r>
      <w:r>
        <w:rPr/>
        <w:t>（向师父请安！）谢谢！谢谢大家！（祝师父身体健康！永住人间！弘法顺利！新年快乐！）谢谢！师父也祝大家新年快乐！马上要过新年了，新年新气象，希望大家学习佛法更精进，得到观世音菩萨更多的加持，能够让自己的心得到更多，陶冶自己的情操，境界要高尚。学佛要精进，更懂得助人为乐，更懂得怎么样帮助别人，更懂得活在世界上要为别人活着（听见师父的声音我们大家都很开心）是啊，所以师父也是很关心你们的</w:t>
      </w:r>
      <w:r>
        <w:rPr/>
        <w:t>[</w:t>
      </w:r>
      <w:r>
        <w:rPr/>
        <w:t>众同修齐声</w:t>
      </w:r>
      <w:r>
        <w:rPr/>
        <w:t>]</w:t>
      </w:r>
      <w:r>
        <w:rPr/>
        <w:t>（感恩师父！）谢谢大家了，希望大家一定要好好努力学习，观世音菩萨多保佑你们，自己也要懂得修心。师父领进门，修心靠自己，一心一意努力，以后会越来越好的（好。师父，您要多保重）好，谢谢大家</w:t>
      </w:r>
      <w:r>
        <w:rPr/>
        <w:t>[</w:t>
      </w:r>
      <w:r>
        <w:rPr/>
        <w:t>众同修齐声</w:t>
      </w:r>
      <w:r>
        <w:rPr/>
        <w:t>]</w:t>
      </w:r>
      <w:r>
        <w:rPr/>
        <w:t>（感恩师父！）谢谢大家！祝大家学习精进，越来越好，家庭好、身体好，得到观世音菩萨多多的关心、加持，好吗？</w:t>
      </w:r>
      <w:r>
        <w:rPr/>
        <w:t>[</w:t>
      </w:r>
      <w:r>
        <w:rPr/>
        <w:t>众同修齐声</w:t>
      </w:r>
      <w:r>
        <w:rPr/>
        <w:t>]</w:t>
      </w:r>
      <w:r>
        <w:rPr/>
        <w:t>（感恩师父！预祝</w:t>
      </w:r>
      <w:r>
        <w:rPr/>
        <w:t>17</w:t>
      </w:r>
      <w:r>
        <w:rPr/>
        <w:t>日的法会能够圆满顺利，救度更多的有缘众生）谢谢！师父很想你们的，你们一定要好好地努力</w:t>
      </w:r>
      <w:r>
        <w:rPr/>
        <w:t>[</w:t>
      </w:r>
      <w:r>
        <w:rPr/>
        <w:t>小朋友</w:t>
      </w:r>
      <w:r>
        <w:rPr/>
        <w:t>]</w:t>
      </w:r>
      <w:r>
        <w:rPr/>
        <w:t>（台长爷爷）哦，这么乖（台长爷爷，您多保重）好，谢谢你（再见）再见。</w:t>
      </w:r>
    </w:p>
    <w:p>
      <w:pPr>
        <w:pStyle w:val="Normal"/>
        <w:rPr/>
      </w:pPr>
      <w:r>
        <w:rPr/>
      </w:r>
    </w:p>
    <w:p>
      <w:pPr>
        <w:pStyle w:val="Normal"/>
        <w:rPr/>
      </w:pPr>
      <w:r>
        <w:rPr/>
        <w:t>2</w:t>
      </w:r>
      <w:r>
        <w:rPr/>
        <w:t>．</w:t>
      </w:r>
      <w:r>
        <w:rPr/>
        <w:t>Zongshu20140118</w:t>
      </w:r>
      <w:r>
        <w:rPr>
          <w:rFonts w:cs="Segoe UI Emoji" w:ascii="Segoe UI Emoji" w:hAnsi="Segoe UI Emoji"/>
        </w:rPr>
        <w:t xml:space="preserve">  </w:t>
      </w:r>
      <w:r>
        <w:rPr/>
        <w:t>04:12</w:t>
      </w:r>
      <w:r>
        <w:rPr>
          <w:rFonts w:cs="Segoe UI Emoji" w:ascii="Segoe UI Emoji" w:hAnsi="Segoe UI Emoji"/>
        </w:rPr>
        <w:t xml:space="preserve">  </w:t>
      </w:r>
      <w:r>
        <w:rPr/>
        <w:t>心衰、房颤，身上有个老伯伯；弟子要觉悟高、以身作则、常检讨</w:t>
      </w:r>
    </w:p>
    <w:p>
      <w:pPr>
        <w:pStyle w:val="Normal"/>
        <w:rPr/>
      </w:pPr>
      <w:r>
        <w:rPr>
          <w:b/>
          <w:bCs/>
        </w:rPr>
        <w:t>女听众：</w:t>
      </w:r>
      <w:r>
        <w:rPr/>
        <w:t>卢台长您好！请您帮我看一下我妈妈，</w:t>
      </w:r>
      <w:r>
        <w:rPr/>
        <w:t>1939</w:t>
      </w:r>
      <w:r>
        <w:rPr/>
        <w:t>年属兔的，看她身上有没有灵性。</w:t>
      </w:r>
    </w:p>
    <w:p>
      <w:pPr>
        <w:pStyle w:val="Normal"/>
        <w:rPr/>
      </w:pPr>
      <w:r>
        <w:rPr>
          <w:b/>
          <w:bCs/>
        </w:rPr>
        <w:t>台长答：</w:t>
      </w:r>
      <w:r>
        <w:rPr/>
        <w:t>有一个年纪大的老伯伯，两个颧骨下面肉都没有，吸进去的（有几个灵性？）一个（有没有我妈流产的孩子？）刚刚看了，就那个男的，老伯伯（哦。可是我妈做了好几个流产的孩子呢。最近房颤、心衰住了一个多月院，这两天我觉得她有点像老年痴呆的样）这个灵性在身上，你说你妈妈怎么会好啊？就是这个男的在（行，多少张小房子？）像这种情况最好给她念</w:t>
      </w:r>
      <w:r>
        <w:rPr/>
        <w:t>24</w:t>
      </w:r>
      <w:r>
        <w:rPr/>
        <w:t>张（哦。我前两天许愿给我妈的要经者念</w:t>
      </w:r>
      <w:r>
        <w:rPr/>
        <w:t>87</w:t>
      </w:r>
      <w:r>
        <w:rPr/>
        <w:t>张）还可以。你跟她讲，现在台长没有看见孩子，因为她已经念了很多小房子了（哦）叫你妈妈要</w:t>
      </w:r>
      <w:r>
        <w:rPr/>
        <w:t>7</w:t>
      </w:r>
      <w:r>
        <w:rPr/>
        <w:t>张一拨</w:t>
      </w:r>
      <w:r>
        <w:rPr/>
        <w:t>7</w:t>
      </w:r>
      <w:r>
        <w:rPr/>
        <w:t>张一拨不停地念，别说她老年痴呆，痴不了的。少说话，因为你们都是念经的嘴巴，多说人家不好，人家会中招的（哦。我妈话特别多）你话少了？还说你妈呢，你把自己改好了，你妈妈才改得好，你先话少一点（好的，我知道了）嗯。好好改毛病。你是不是台长弟子？（我已经批准了，还没有拜师，今年</w:t>
      </w:r>
      <w:r>
        <w:rPr/>
        <w:t>6</w:t>
      </w:r>
      <w:r>
        <w:rPr/>
        <w:t>月份去香港）觉悟高一点（好的）做台长弟子的话，要觉悟高，要以身作则，要经常检讨自己身上有没有毛病，否则有什么用？（行，明白。我这个狗是什么颜色的？）棕色的（好的，谢谢台长）</w:t>
      </w:r>
    </w:p>
    <w:p>
      <w:pPr>
        <w:pStyle w:val="Normal"/>
        <w:rPr/>
      </w:pPr>
      <w:r>
        <w:rPr/>
      </w:r>
    </w:p>
    <w:p>
      <w:pPr>
        <w:pStyle w:val="Normal"/>
        <w:rPr/>
      </w:pPr>
      <w:r>
        <w:rPr/>
        <w:t>Zongshu20140118</w:t>
      </w:r>
      <w:r>
        <w:rPr>
          <w:rFonts w:cs="Segoe UI Emoji" w:ascii="Segoe UI Emoji" w:hAnsi="Segoe UI Emoji"/>
        </w:rPr>
        <w:t xml:space="preserve">  </w:t>
      </w:r>
      <w:r>
        <w:rPr/>
        <w:t>06:35</w:t>
      </w:r>
      <w:r>
        <w:rPr>
          <w:rFonts w:cs="Segoe UI Emoji" w:ascii="Segoe UI Emoji" w:hAnsi="Segoe UI Emoji"/>
        </w:rPr>
        <w:t xml:space="preserve">  </w:t>
      </w:r>
      <w:r>
        <w:rPr/>
        <w:t>家里有灵性；调整佛台位置</w:t>
      </w:r>
    </w:p>
    <w:p>
      <w:pPr>
        <w:pStyle w:val="Normal"/>
        <w:rPr/>
      </w:pPr>
      <w:r>
        <w:rPr>
          <w:b/>
          <w:bCs/>
        </w:rPr>
        <w:t>女听众：</w:t>
      </w:r>
      <w:r>
        <w:rPr/>
        <w:t>台长，您再看一下我本人，</w:t>
      </w:r>
      <w:r>
        <w:rPr/>
        <w:t>1958</w:t>
      </w:r>
      <w:r>
        <w:rPr/>
        <w:t>年的狗，我们家有没有灵性？佛台位置好不好？</w:t>
      </w:r>
    </w:p>
    <w:p>
      <w:pPr>
        <w:pStyle w:val="Normal"/>
        <w:rPr/>
      </w:pPr>
      <w:r>
        <w:rPr>
          <w:b/>
          <w:bCs/>
        </w:rPr>
        <w:t>台长答：</w:t>
      </w:r>
      <w:r>
        <w:rPr/>
        <w:t>你自己说呢，你感觉感觉呢？你们家里进门的左面有没有灵性，要我讲啊？（我家老有“滴嗒”声。我一直念小房子，中间走了，好像有几个月没有了，一到冬天又响了。现在还接着念小房子）现在知道了吧？傻姑娘（是的）你自己都知道了，这个就是灵性（嗯。我家的佛台想换个位置，您看能换吗？）再往右一点（可是佛台左边是个鞋柜，不过我天天都关得特别严）所以我叫你往右远一点（行）</w:t>
      </w:r>
    </w:p>
    <w:p>
      <w:pPr>
        <w:pStyle w:val="Normal"/>
        <w:rPr/>
      </w:pPr>
      <w:r>
        <w:rPr/>
      </w:r>
    </w:p>
    <w:p>
      <w:pPr>
        <w:pStyle w:val="Normal"/>
        <w:rPr/>
      </w:pPr>
      <w:r>
        <w:rPr/>
        <w:t>3</w:t>
      </w:r>
      <w:r>
        <w:rPr/>
        <w:t>．</w:t>
      </w:r>
      <w:r>
        <w:rPr/>
        <w:t>Zongshu20140118</w:t>
      </w:r>
      <w:r>
        <w:rPr>
          <w:rFonts w:cs="Segoe UI Emoji" w:ascii="Segoe UI Emoji" w:hAnsi="Segoe UI Emoji"/>
        </w:rPr>
        <w:t xml:space="preserve">  </w:t>
      </w:r>
      <w:r>
        <w:rPr/>
        <w:t>09:25</w:t>
      </w:r>
      <w:r>
        <w:rPr>
          <w:rFonts w:cs="Segoe UI Emoji" w:ascii="Segoe UI Emoji" w:hAnsi="Segoe UI Emoji"/>
        </w:rPr>
        <w:t xml:space="preserve">  </w:t>
      </w:r>
      <w:r>
        <w:rPr/>
        <w:t>忧郁症很晚睡，小房子要加快念</w:t>
      </w:r>
    </w:p>
    <w:p>
      <w:pPr>
        <w:pStyle w:val="Normal"/>
        <w:rPr/>
      </w:pPr>
      <w:r>
        <w:rPr>
          <w:b/>
          <w:bCs/>
        </w:rPr>
        <w:t>女听众：</w:t>
      </w:r>
      <w:r>
        <w:rPr/>
        <w:t>台长您好！帮我看一下</w:t>
      </w:r>
      <w:r>
        <w:rPr/>
        <w:t>2001</w:t>
      </w:r>
      <w:r>
        <w:rPr/>
        <w:t>年属蛇，女孩，她现在每天都很晚睡觉。</w:t>
      </w:r>
    </w:p>
    <w:p>
      <w:pPr>
        <w:pStyle w:val="Normal"/>
        <w:rPr/>
      </w:pPr>
      <w:r>
        <w:rPr>
          <w:b/>
          <w:bCs/>
        </w:rPr>
        <w:t>台长答：</w:t>
      </w:r>
      <w:r>
        <w:rPr/>
        <w:t>她身上有灵性（我许愿到</w:t>
      </w:r>
      <w:r>
        <w:rPr/>
        <w:t>2015</w:t>
      </w:r>
      <w:r>
        <w:rPr/>
        <w:t>年给她</w:t>
      </w:r>
      <w:r>
        <w:rPr/>
        <w:t>800</w:t>
      </w:r>
      <w:r>
        <w:rPr/>
        <w:t>张小房子）太晚了（啊？）太晚了，时间太长了不行的（她是忧郁症吗？）是（我一念就……哎哟，今年一下子要给她念是吗？）尽量念得多一点、早一点（</w:t>
      </w:r>
      <w:r>
        <w:rPr/>
        <w:t>1</w:t>
      </w:r>
      <w:r>
        <w:rPr/>
        <w:t>张的话我就不行，每天至少给她</w:t>
      </w:r>
      <w:r>
        <w:rPr/>
        <w:t>2</w:t>
      </w:r>
      <w:r>
        <w:rPr/>
        <w:t>张，但是</w:t>
      </w:r>
      <w:r>
        <w:rPr/>
        <w:t>2</w:t>
      </w:r>
      <w:r>
        <w:rPr/>
        <w:t>张的话我今年也……因为您说我今年也有一个关，我自己念</w:t>
      </w:r>
      <w:r>
        <w:rPr/>
        <w:t>500</w:t>
      </w:r>
      <w:r>
        <w:rPr/>
        <w:t>加</w:t>
      </w:r>
      <w:r>
        <w:rPr/>
        <w:t>300</w:t>
      </w:r>
      <w:r>
        <w:rPr/>
        <w:t>，</w:t>
      </w:r>
      <w:r>
        <w:rPr/>
        <w:t>800</w:t>
      </w:r>
      <w:r>
        <w:rPr/>
        <w:t>）要多加，还要花时间（那我女儿应该给她多少张？）从道理上来讲，应该</w:t>
      </w:r>
      <w:r>
        <w:rPr/>
        <w:t>800</w:t>
      </w:r>
      <w:r>
        <w:rPr/>
        <w:t>张以上，你想办法吧（也就说今年把它念完是吧？）最好，今年念完其实都晚（还晚？）嗯。其实应该稍微快一点，你多找几个人帮帮忙（嗯。您说我的女儿还要给她至少</w:t>
      </w:r>
      <w:r>
        <w:rPr/>
        <w:t>800</w:t>
      </w:r>
      <w:r>
        <w:rPr/>
        <w:t>张）对。你女儿反复完全可能的，这没办法的，很多毛病要反复（我的女儿真的……就像一个男孩子一样，真的太厉害了）我知道（您都知道的）你自己要多多念经的，否则没有办法（她自己现在念得很少很少，难得念一下）这个就是最大的问题，逼着她也要念一点（她晚上到三四点钟、四五点钟睡觉，整天在玩游戏）一点点来吧，不要着急，好吗？（嗯，好的。感恩观世音菩萨，感恩台长）</w:t>
      </w:r>
    </w:p>
    <w:p>
      <w:pPr>
        <w:pStyle w:val="Normal"/>
        <w:rPr/>
      </w:pPr>
      <w:r>
        <w:rPr/>
      </w:r>
    </w:p>
    <w:p>
      <w:pPr>
        <w:pStyle w:val="Normal"/>
        <w:rPr/>
      </w:pPr>
      <w:r>
        <w:rPr/>
        <w:t>Zongshu20140118</w:t>
      </w:r>
      <w:r>
        <w:rPr>
          <w:rFonts w:cs="Segoe UI Emoji" w:ascii="Segoe UI Emoji" w:hAnsi="Segoe UI Emoji"/>
        </w:rPr>
        <w:t xml:space="preserve">  </w:t>
      </w:r>
      <w:r>
        <w:rPr/>
        <w:t>11:11</w:t>
      </w:r>
      <w:r>
        <w:rPr>
          <w:rFonts w:cs="Segoe UI Emoji" w:ascii="Segoe UI Emoji" w:hAnsi="Segoe UI Emoji"/>
        </w:rPr>
        <w:t xml:space="preserve">  </w:t>
      </w:r>
      <w:r>
        <w:rPr/>
        <w:t>有关漏气的问题；避免走阴气重的地方</w:t>
      </w:r>
    </w:p>
    <w:p>
      <w:pPr>
        <w:pStyle w:val="Normal"/>
        <w:rPr/>
      </w:pPr>
      <w:r>
        <w:rPr>
          <w:b/>
          <w:bCs/>
        </w:rPr>
        <w:t>女听众：</w:t>
      </w:r>
      <w:r>
        <w:rPr/>
        <w:t>帮我看一下，</w:t>
      </w:r>
      <w:r>
        <w:rPr/>
        <w:t>1960</w:t>
      </w:r>
      <w:r>
        <w:rPr/>
        <w:t>年属老鼠的，女的。</w:t>
      </w:r>
    </w:p>
    <w:p>
      <w:pPr>
        <w:pStyle w:val="Normal"/>
        <w:rPr/>
      </w:pPr>
      <w:r>
        <w:rPr>
          <w:b/>
          <w:bCs/>
        </w:rPr>
        <w:t>台长答：</w:t>
      </w:r>
      <w:r>
        <w:rPr/>
        <w:t>你现在漏气很厉害，漏气漏得太多了（具体一点，台长）脖子这里（说话太多了还是什么？）漏气有两种，一种阴气太重，就是脖子这里阴气重，说话太多也是个问题（我念经没发声音的）跟念经没有关系，念经不会漏气的，就是讲话会漏气（哦，就是话说得还要少？）对了，少说话多念经。漏气还有一种，不要经常走那种阴气比较重的地方，你平时开车路过不路过坟堆？（我家走过去一点有一个教堂）教堂后面一定有坟堆的，要当心（是</w:t>
      </w:r>
      <w:r>
        <w:rPr/>
        <w:t>500</w:t>
      </w:r>
      <w:r>
        <w:rPr/>
        <w:t>米以上，相差两条街。晚上不要出去对吧？）嗯。还有开车子情愿绕一点路，也不要从它边上走（您帮我看看今年一共要多少张小房子）也蛮多的，所以你可能要叫别人帮帮忙（要多少张？）</w:t>
      </w:r>
      <w:r>
        <w:rPr/>
        <w:t>600</w:t>
      </w:r>
      <w:r>
        <w:rPr/>
        <w:t>张（全都加起来</w:t>
      </w:r>
      <w:r>
        <w:rPr/>
        <w:t>600</w:t>
      </w:r>
      <w:r>
        <w:rPr/>
        <w:t>张对吧？）对，全部加起来（心脏跟身体要分开来吗？）一样的（不用分了对吧？就说身上的要经者</w:t>
      </w:r>
      <w:r>
        <w:rPr/>
        <w:t>600</w:t>
      </w:r>
      <w:r>
        <w:rPr/>
        <w:t>张？）对对（好的，我会尽快念完。在我生日以前还是今年年底？）没关系的，抓紧时间念（你跟我说今年有个劫难）有个劫，你现在想一想就好了，你生日几月份？（</w:t>
      </w:r>
      <w:r>
        <w:rPr/>
        <w:t>8</w:t>
      </w:r>
      <w:r>
        <w:rPr/>
        <w:t>月份）不要超过三个月（那就</w:t>
      </w:r>
      <w:r>
        <w:rPr/>
        <w:t>11</w:t>
      </w:r>
      <w:r>
        <w:rPr/>
        <w:t>月份对吧？）嗯。一定要念掉的（就是</w:t>
      </w:r>
      <w:r>
        <w:rPr/>
        <w:t>600</w:t>
      </w:r>
      <w:r>
        <w:rPr/>
        <w:t>张全部念完，不要分心脏什么的）不要分的，这个念了就会好的。</w:t>
      </w:r>
    </w:p>
    <w:p>
      <w:pPr>
        <w:pStyle w:val="Normal"/>
        <w:rPr/>
      </w:pPr>
      <w:r>
        <w:rPr/>
      </w:r>
    </w:p>
    <w:p>
      <w:pPr>
        <w:pStyle w:val="Normal"/>
        <w:rPr/>
      </w:pPr>
      <w:r>
        <w:rPr/>
        <w:t>4</w:t>
      </w:r>
      <w:r>
        <w:rPr/>
        <w:t>．</w:t>
      </w:r>
      <w:r>
        <w:rPr/>
        <w:t>Zongshu20140118</w:t>
      </w:r>
      <w:r>
        <w:rPr>
          <w:rFonts w:cs="Segoe UI Emoji" w:ascii="Segoe UI Emoji" w:hAnsi="Segoe UI Emoji"/>
        </w:rPr>
        <w:t xml:space="preserve">  </w:t>
      </w:r>
      <w:r>
        <w:rPr/>
        <w:t>15:07</w:t>
      </w:r>
      <w:r>
        <w:rPr>
          <w:rFonts w:cs="Segoe UI Emoji" w:ascii="Segoe UI Emoji" w:hAnsi="Segoe UI Emoji"/>
        </w:rPr>
        <w:t xml:space="preserve">  </w:t>
      </w:r>
      <w:r>
        <w:rPr/>
        <w:t>先天对某些食物过敏是什么原因</w:t>
      </w:r>
    </w:p>
    <w:p>
      <w:pPr>
        <w:pStyle w:val="Normal"/>
        <w:rPr/>
      </w:pPr>
      <w:r>
        <w:rPr>
          <w:b/>
          <w:bCs/>
        </w:rPr>
        <w:t>女听众：</w:t>
      </w:r>
      <w:r>
        <w:rPr/>
        <w:t>台长您好！我想给儿子看，他是</w:t>
      </w:r>
      <w:r>
        <w:rPr/>
        <w:t>2013</w:t>
      </w:r>
      <w:r>
        <w:rPr/>
        <w:t>年属龙的，他出生没多久就被查出来先天对一些食物——像花生和鸡蛋清过敏，身上经常容易出疹子。之前给您的博客留言，秘书处师兄们回复说应该是自身前世带来的孽障，需要念很多的经文和小房子。所以想请台长开示，要念多少张小房子？是不是有可能治好这个病呢？</w:t>
      </w:r>
    </w:p>
    <w:p>
      <w:pPr>
        <w:pStyle w:val="Normal"/>
        <w:rPr/>
      </w:pPr>
      <w:r>
        <w:rPr>
          <w:b/>
          <w:bCs/>
        </w:rPr>
        <w:t>台长答：</w:t>
      </w:r>
      <w:r>
        <w:rPr/>
        <w:t>这个病，第一完全能治好的，这个简单地讲就是先天性的营养不良。实际上他不是营养不良，是一种维他命的缺乏症。维他命的缺乏症实际上一个人生活的、身体的元素会很多，有时候他就不能接触这些东西。就像很多人生来就不喜欢吃鱼、不喜欢吃肉一样的，他是身体免疫系统的一种自然现象（哦，不是因为他前世杀生或者是……）前世杀生有关系，但我先跟你讲，医学上叫“免疫系统坏死”，就是某一个部门、某一块地方的免疫系统坏死，让他不能吃这些东西，不能接受这个食物（明白了。因为我有很多朋友的孩子也是这样，如果知道我有这个方法可以解决的话，我也可以跟他们分享……）念经，叫他好好念经（对。我现在给他念，但是不知道目标，要怎么个念法？）像这种病至少</w:t>
      </w:r>
      <w:r>
        <w:rPr/>
        <w:t>500</w:t>
      </w:r>
      <w:r>
        <w:rPr/>
        <w:t>张小房子（好的）还有不要让他吃活的东西（不吃，我们都不吃活的东西）任何活的东西都不能吃（好的）还有，叫他初一十五吃素（对对对，他现在刚刚一岁多，从现在开始初一十五都跟着我吃素，他的生日也是吃素）对（生日的时候也给他放生，像这种情况给他放生也有帮助对吧？）你说呢？（对，我们也让国内的家人帮忙放生的）赶快放，这种东西要放得多的，没有一万条以上根本没有感觉的，跟他前世的杀生完全有关系的（来讨债的？）不是讨债，讨他的债，叫他来受苦的（哦，感恩台长）</w:t>
      </w:r>
    </w:p>
    <w:p>
      <w:pPr>
        <w:pStyle w:val="Normal"/>
        <w:rPr/>
      </w:pPr>
      <w:r>
        <w:rPr/>
      </w:r>
    </w:p>
    <w:p>
      <w:pPr>
        <w:pStyle w:val="Normal"/>
        <w:rPr/>
      </w:pPr>
      <w:r>
        <w:rPr/>
        <w:t>Zongshu20140118</w:t>
      </w:r>
      <w:r>
        <w:rPr>
          <w:rFonts w:cs="Segoe UI Emoji" w:ascii="Segoe UI Emoji" w:hAnsi="Segoe UI Emoji"/>
        </w:rPr>
        <w:t xml:space="preserve">  </w:t>
      </w:r>
      <w:r>
        <w:rPr/>
        <w:t>18:25</w:t>
      </w:r>
      <w:r>
        <w:rPr>
          <w:rFonts w:cs="Segoe UI Emoji" w:ascii="Segoe UI Emoji" w:hAnsi="Segoe UI Emoji"/>
        </w:rPr>
        <w:t xml:space="preserve">  </w:t>
      </w:r>
      <w:r>
        <w:rPr/>
        <w:t>做劝导升文要坚持；修得好的人有难时一求菩萨就灵；只有精进才会有希望</w:t>
      </w:r>
    </w:p>
    <w:p>
      <w:pPr>
        <w:pStyle w:val="Normal"/>
        <w:rPr/>
      </w:pPr>
      <w:r>
        <w:rPr>
          <w:b/>
          <w:bCs/>
        </w:rPr>
        <w:t>女听众：</w:t>
      </w:r>
      <w:r>
        <w:rPr/>
        <w:t>我的先生不信佛，想请台长开示，我应该怎么样给他念经、念小房子？或者是我自身要念多少礼佛大忏悔文或者其他的经文？</w:t>
      </w:r>
    </w:p>
    <w:p>
      <w:pPr>
        <w:pStyle w:val="Normal"/>
        <w:rPr/>
      </w:pPr>
      <w:r>
        <w:rPr>
          <w:b/>
          <w:bCs/>
        </w:rPr>
        <w:t>台长答：</w:t>
      </w:r>
      <w:r>
        <w:rPr/>
        <w:t>诶，这种平时多听听、多看看就好了。你刚学是吧？（我学得不精进，其实已经学了快两年了）就学成这样啊？我看你真的是……真的有点可惜，真的是……学了两年都学成这样。人家好的，家里什么都好了（很惭愧）不是惭愧不惭愧的问题，我告诉你，你浪费的是你最宝贵的时光，等到以后哪一天生病了，哪一天身上长东西了，人家一念经一求菩萨就保佑了，因为什么？人家有功德。你有功德吗？经，经不念。你到时候跟观世音菩萨说“菩萨，我很惭愧”，很惭愧么这个癌扩散了。自修自得，为自己修的，又不是为别人的。再大毛病的人，只要一直在念经修心的话，他如果有大病出来，一求菩萨就灵的。你看看你现在求得灵不灵？连老公都不相信。你看看夫妻双修的人多幸福！你自己要好好地忏悔忏悔了，这么没出息，真的是！（台长说得对，是）一个人怎么能够变来变去的？这么好的法门你都不相信，我都不要你相信台长，你好好相信观世音菩萨就好了（对。我自己一直在念经、念小房子，没有断过）你要给你老公念劝导升文了（劝导升文已经做了半年了）做了半年，心不诚啊。你自己不精进的话，你老公会好的？要狂念的（好的。自己多加强，同时给他念心经、劝导升文）你现在每天给他念几遍心经？（我念得很少，</w:t>
      </w:r>
      <w:r>
        <w:rPr/>
        <w:t>7</w:t>
      </w:r>
      <w:r>
        <w:rPr/>
        <w:t>遍劝导升文）每天念啊？（对）有没有停过？（没有停过。不在家的时候就跟菩萨说“第二天回来念”）你最好不要跟台长撒谎、吹牛，没好处的。我看跟你老公念的心经根本不延续的，台长都看得到的，根本不是每天念的（啊？我……）你改不改啊？（我想可能是几个月前有漏过）“漏过”呢，你最好讲话要严谨一点，现在跟台长讲话“头上三尺有神灵”的，不要开玩笑，否则你会倒霉的。听得懂吗？（嗯）好好改正了（好的）每天念</w:t>
      </w:r>
      <w:r>
        <w:rPr/>
        <w:t>3</w:t>
      </w:r>
      <w:r>
        <w:rPr/>
        <w:t>遍礼佛大忏悔文（是，也给他念</w:t>
      </w:r>
      <w:r>
        <w:rPr/>
        <w:t>3</w:t>
      </w:r>
      <w:r>
        <w:rPr/>
        <w:t>遍礼佛大忏悔文吗？）给你念（好的。我礼佛大忏悔文是念得不好）念得不好，旧业未消新业又增，新的跟旧的加在一起，你会好的？（不好）好了，不倒大霉啊？现在还不知道？（知道了）现在每天要看《白话佛法》），每天看、每天听。好好念经，念得不好的人我理都不理的（好的。继续给他念下去就可以了是吧？）要好好许愿了，自己不吃活的海鲜许愿了没有？（许愿了。这个是一开始刚刚念经的时候就不吃了，初一十五吃素）当中停过没有？又吃回来过没有？（活海鲜，没有吃过。但是没能吃全素倒是真的）尽量吧，初一十五要吃素（这个肯定的）好好努力了，只有精进才会有希望，你相信台长，台长不打妄语（好的，感恩台长！请台长保重身体、法体安康！）再见。</w:t>
      </w:r>
    </w:p>
    <w:p>
      <w:pPr>
        <w:pStyle w:val="Normal"/>
        <w:rPr/>
      </w:pPr>
      <w:r>
        <w:rPr/>
      </w:r>
    </w:p>
    <w:p>
      <w:pPr>
        <w:pStyle w:val="Normal"/>
        <w:rPr/>
      </w:pPr>
      <w:r>
        <w:rPr/>
        <w:t>5</w:t>
      </w:r>
      <w:r>
        <w:rPr/>
        <w:t>．</w:t>
      </w:r>
      <w:r>
        <w:rPr/>
        <w:t>Zongshu20140118</w:t>
      </w:r>
      <w:r>
        <w:rPr>
          <w:rFonts w:cs="Segoe UI Emoji" w:ascii="Segoe UI Emoji" w:hAnsi="Segoe UI Emoji"/>
        </w:rPr>
        <w:t xml:space="preserve">  </w:t>
      </w:r>
      <w:r>
        <w:rPr/>
        <w:t>24:04</w:t>
      </w:r>
      <w:r>
        <w:rPr>
          <w:rFonts w:cs="Segoe UI Emoji" w:ascii="Segoe UI Emoji" w:hAnsi="Segoe UI Emoji"/>
        </w:rPr>
        <w:t xml:space="preserve">  </w:t>
      </w:r>
      <w:r>
        <w:rPr/>
        <w:t>用吃药的方法避孕，身上至少有</w:t>
      </w:r>
      <w:r>
        <w:rPr/>
        <w:t>24</w:t>
      </w:r>
      <w:r>
        <w:rPr/>
        <w:t>个流产的孩子</w:t>
      </w:r>
    </w:p>
    <w:p>
      <w:pPr>
        <w:pStyle w:val="Normal"/>
        <w:rPr/>
      </w:pPr>
      <w:r>
        <w:rPr>
          <w:b/>
          <w:bCs/>
        </w:rPr>
        <w:t>女听众：</w:t>
      </w:r>
      <w:r>
        <w:rPr/>
        <w:t>台长您好！麻烦看一下</w:t>
      </w:r>
      <w:r>
        <w:rPr/>
        <w:t>1971</w:t>
      </w:r>
      <w:r>
        <w:rPr/>
        <w:t>年属猪的，我自己，想看看身体和身上的灵性。</w:t>
      </w:r>
    </w:p>
    <w:p>
      <w:pPr>
        <w:pStyle w:val="Normal"/>
        <w:rPr/>
      </w:pPr>
      <w:r>
        <w:rPr>
          <w:b/>
          <w:bCs/>
        </w:rPr>
        <w:t>台长答：</w:t>
      </w:r>
      <w:r>
        <w:rPr/>
        <w:t>主要你的肠胃部分，还有妇科这个地方很不好（对对对）这个地方非常容易长东西（哦。我晚上总是睡不好，半夜两点到五点之间总会醒来）总会醒来，跟你身上有一个灵性有关系（哦）我的妈啊，这么多了（可能是我的妈妈，是吧？）不是，还有很多小孩（哦。我自己知道打胎的孩子有一个，现在念了总共有四百多张，另外还有四百多张是法师助念的，总共有八百张。帮我看一下还要多少张小房子？）至少</w:t>
      </w:r>
      <w:r>
        <w:rPr/>
        <w:t>300</w:t>
      </w:r>
      <w:r>
        <w:rPr/>
        <w:t>张（好的）你现在小孩子在身上的很多，我少估估有</w:t>
      </w:r>
      <w:r>
        <w:rPr/>
        <w:t>24</w:t>
      </w:r>
      <w:r>
        <w:rPr/>
        <w:t>个（啊？！）你肯定是当时不想怀孕，用了什么方法了，吃了什么药了（台长，您说得对了，有吃的，是的！）就这么简单了，凡是吃药是什么意思呢？就是说他已经成胚胎了，成了胚胎之后药物把他们两个打死了，就等于把这个种子打死了。因为你先要怀孕了所以才吃药，药性才会起作用。你现在把这个要念掉，没有办法的，否则的话影响你。像孩子在身上多的话，第一，影响你的腰；第二，让你浑身骨头酸痛（明白了，现在我知道了）</w:t>
      </w:r>
    </w:p>
    <w:p>
      <w:pPr>
        <w:pStyle w:val="Normal"/>
        <w:rPr/>
      </w:pPr>
      <w:r>
        <w:rPr/>
      </w:r>
    </w:p>
    <w:p>
      <w:pPr>
        <w:pStyle w:val="Normal"/>
        <w:rPr/>
      </w:pPr>
      <w:r>
        <w:rPr/>
        <w:t>Zongshu20140118</w:t>
      </w:r>
      <w:r>
        <w:rPr>
          <w:rFonts w:cs="Segoe UI Emoji" w:ascii="Segoe UI Emoji" w:hAnsi="Segoe UI Emoji"/>
        </w:rPr>
        <w:t xml:space="preserve">  </w:t>
      </w:r>
      <w:r>
        <w:rPr/>
        <w:t>26:26</w:t>
      </w:r>
      <w:r>
        <w:rPr>
          <w:rFonts w:cs="Segoe UI Emoji" w:ascii="Segoe UI Emoji" w:hAnsi="Segoe UI Emoji"/>
        </w:rPr>
        <w:t xml:space="preserve">  </w:t>
      </w:r>
      <w:r>
        <w:rPr/>
        <w:t>亡母自杀魂魄被顶替</w:t>
      </w:r>
    </w:p>
    <w:p>
      <w:pPr>
        <w:pStyle w:val="Normal"/>
        <w:rPr/>
      </w:pPr>
      <w:r>
        <w:rPr>
          <w:b/>
          <w:bCs/>
        </w:rPr>
        <w:t>女听众：</w:t>
      </w:r>
      <w:r>
        <w:rPr/>
        <w:t>帮我再看一下我的妈妈，我一直在给她超度，妈妈是</w:t>
      </w:r>
      <w:r>
        <w:rPr/>
        <w:t>2007</w:t>
      </w:r>
      <w:r>
        <w:rPr/>
        <w:t>年服毒药自杀的，叫张冬莲。</w:t>
      </w:r>
    </w:p>
    <w:p>
      <w:pPr>
        <w:pStyle w:val="Normal"/>
        <w:rPr/>
      </w:pPr>
      <w:r>
        <w:rPr>
          <w:b/>
          <w:bCs/>
        </w:rPr>
        <w:t>台长答：</w:t>
      </w:r>
      <w:r>
        <w:rPr/>
        <w:t>不戴眼镜的？（嗯）头发稍微有一点点卷的，前刘海，脸瘦瘦的（不对，我妈妈脸大大的）你听我讲下去，我现在看见这么个女人，她现在叫张冬莲，眼睛不大，很秀气，额头有点高，脸瘦瘦的，头发前刘海有点卷卷的，这个有可能就是你妈妈出殡的时候那个脸（不是，我这几年一直在给妈妈念小房子，妈妈脸大大的，眼睛也是大大的）那有问题了……（会不会是别的……）我看看啊，你等等……（我妈妈是短发，走的时候蛮痛苦的）把事情告诉你，为什么台长帮你看到现在，你知道什么事情发生吗？这个女的顶替了你妈妈，你妈妈就是她的替死鬼，听得懂了吗？（哦哦哦！）这个女的就是顶替你妈妈魂魄到人间来的，我刚刚描述的这么一个人，在你们家里有没有亲戚朋友像这个样子的？（没有）你想想清楚，我晚上叫她……算了，不叫她来看你了（不要了）你查到也没用的，现在不要去搞了。你哪一天突然看见自己家里一个人头发这么样，瘦瘦的，你会毛骨悚然，这个人就是顶替你妈妈的（哦。接下来我还是继续给我妈妈烧小房子？）要赶紧给你妈妈烧</w:t>
      </w:r>
      <w:r>
        <w:rPr/>
        <w:t>400</w:t>
      </w:r>
      <w:r>
        <w:rPr/>
        <w:t>张小房子（好的）现在你妈妈还是在地府里边，有一个叫“枉死城”，但是我看见你妈妈这个样子，是经常可以出来的（嗯，我们经常做梦可以梦到的）这就对了，她经常出来，自由是自由，她个子不高。你赶快要帮她念经超度，否则的话她可能会有更多麻烦了，因为我看她在下面可能要加刑了（哦，这样子。还要继续，赶快念</w:t>
      </w:r>
      <w:r>
        <w:rPr/>
        <w:t>400</w:t>
      </w:r>
      <w:r>
        <w:rPr/>
        <w:t>张对吧？）对，赶快念吧。还有，如果看见家里有这么个人出现，赶快给她念解结咒，这个是跟你妈妈的冤结（我念的时候祈求怎么说呀？）“请大慈大悲观世音菩萨慈悲某某某，我们给她化解冤结”，明白吗？她做了你们家的亲戚，还会害你们家里人的（哦）好了，我不想多讲了，你哪一天突然之间看见这么个人，你就会突然之间震惊得不得了，这种事情太多了（因为“某某某”我不知道她名字）你就说消除“某某某”的冤结就可以了（就是消除我妈妈名字的这个冤结是吧？）可以，这个念</w:t>
      </w:r>
      <w:r>
        <w:rPr/>
        <w:t>100</w:t>
      </w:r>
      <w:r>
        <w:rPr/>
        <w:t>张（好的）你看到不要太震惊。而且有一点千万要记住：如果你看到一个台长刚刚讲的这样的人，你不能告诉她说“台长说，你就是找我妈妈的替死鬼，就是你把我妈妈拉下去的……”你不能告诉她，告诉她接下来你就麻烦了，她就死盯着你了（好的。感恩菩萨，感恩台长！）再见。</w:t>
      </w:r>
    </w:p>
    <w:p>
      <w:pPr>
        <w:pStyle w:val="Normal"/>
        <w:rPr/>
      </w:pPr>
      <w:r>
        <w:rPr/>
      </w:r>
    </w:p>
    <w:p>
      <w:pPr>
        <w:pStyle w:val="Normal"/>
        <w:rPr/>
      </w:pPr>
      <w:r>
        <w:rPr/>
        <w:t>6</w:t>
      </w:r>
      <w:r>
        <w:rPr/>
        <w:t>．</w:t>
      </w:r>
      <w:r>
        <w:rPr/>
        <w:t>Zongshu20140118</w:t>
      </w:r>
      <w:r>
        <w:rPr>
          <w:rFonts w:cs="Segoe UI Emoji" w:ascii="Segoe UI Emoji" w:hAnsi="Segoe UI Emoji"/>
        </w:rPr>
        <w:t xml:space="preserve">  </w:t>
      </w:r>
      <w:r>
        <w:rPr/>
        <w:t>33:00</w:t>
      </w:r>
      <w:r>
        <w:rPr>
          <w:rFonts w:cs="Segoe UI Emoji" w:ascii="Segoe UI Emoji" w:hAnsi="Segoe UI Emoji"/>
        </w:rPr>
        <w:t xml:space="preserve">  </w:t>
      </w:r>
      <w:r>
        <w:rPr/>
        <w:t>念经时手脚发麻的问题；身上有猫的灵性；有关转行的问题</w:t>
      </w:r>
    </w:p>
    <w:p>
      <w:pPr>
        <w:pStyle w:val="Normal"/>
        <w:rPr/>
      </w:pPr>
      <w:r>
        <w:rPr>
          <w:b/>
          <w:bCs/>
        </w:rPr>
        <w:t>男听众：</w:t>
      </w:r>
      <w:r>
        <w:rPr/>
        <w:t>感谢大慈大悲卢台长！感谢观世音菩萨！我想问我，</w:t>
      </w:r>
      <w:r>
        <w:rPr/>
        <w:t>1988</w:t>
      </w:r>
      <w:r>
        <w:rPr/>
        <w:t>年属龙的，我平时在家里念经脚会麻痹，在外面念就不会。</w:t>
      </w:r>
    </w:p>
    <w:p>
      <w:pPr>
        <w:pStyle w:val="Normal"/>
        <w:rPr/>
      </w:pPr>
      <w:r>
        <w:rPr>
          <w:b/>
          <w:bCs/>
        </w:rPr>
        <w:t>台长答：</w:t>
      </w:r>
      <w:r>
        <w:rPr/>
        <w:t>我问你个问题，你平时在家里念经的时候打不打坐？（没有）就是坐在那里是吧？（嗯，坐着的）好，第一个，你手上是不是拿着书？（对对对）如果左面发麻的话你就拿左面，右面发麻拿右面。如果左手发麻，就是因为你一直把这本书拿在右手上，看的时间太长了（哦）发麻很正常的，要是上卫生间你坐的时间长了腿会不会发麻？你这个也是归于“什么什么”灵不灵啊？这是自然现象。等于一个腿和一个手过度地只要在五分钟、十分钟之内不换个姿势的话，你的血液流量和走向马上就会颠倒，这个听不懂？（听懂。可以问一下我身上有灵性吗？）有灵性。你们家里过去养过猫没有吗？（以前有）好了，呵呵……一个波斯猫，眼睛滴溜滚圆的，颜色不是完全深的，花纹的（对对，花纹的）死掉了，在你身上，给它念经（要多少张小房子？）</w:t>
      </w:r>
      <w:r>
        <w:rPr/>
        <w:t>14</w:t>
      </w:r>
      <w:r>
        <w:rPr/>
        <w:t>张（好好。我现在做小贩卖面，因为我卖的有肉的，是不是很不合适我？）不是太好，有肉总不是太好（我转行卖菜的话可以吗？）卖菜可以的。你过去修过车是吧？（对对，我有修车的）你修车，为什么不能自己修修车，也蛮好的。卖菜辛苦一点（不知道，我每次修车有时候火气很大，老容易生气）火气很大，因为你修车的时候还没有念经。现在你修车，如果念经之后就不会火气很大了，这个是有本事的活（对对对，我对车很有兴趣）台长告诉你什么你给我听着，你好好做就可以了。上次我都有印象，上次我就跟你说“我就觉得你修车非常好”（哦，好好）你去卖菜，卖菜能卖多少钱？（对啊，不是赚很多）要记住，我不是叫你赚钱，我叫你有点钱就要多一点时间在家里念经。听得懂吗？（听懂）多念心经（好好，再见）</w:t>
      </w:r>
    </w:p>
    <w:p>
      <w:pPr>
        <w:pStyle w:val="Normal"/>
        <w:rPr/>
      </w:pPr>
      <w:r>
        <w:rPr/>
      </w:r>
    </w:p>
    <w:p>
      <w:pPr>
        <w:pStyle w:val="Normal"/>
        <w:rPr/>
      </w:pPr>
      <w:r>
        <w:rPr/>
        <w:t>7</w:t>
      </w:r>
      <w:r>
        <w:rPr/>
        <w:t>．</w:t>
      </w:r>
      <w:r>
        <w:rPr/>
        <w:t>Zongshu20140118</w:t>
      </w:r>
      <w:r>
        <w:rPr>
          <w:rFonts w:cs="Segoe UI Emoji" w:ascii="Segoe UI Emoji" w:hAnsi="Segoe UI Emoji"/>
        </w:rPr>
        <w:t xml:space="preserve">  </w:t>
      </w:r>
      <w:r>
        <w:rPr/>
        <w:t>39:29</w:t>
      </w:r>
      <w:r>
        <w:rPr>
          <w:rFonts w:cs="Segoe UI Emoji" w:ascii="Segoe UI Emoji" w:hAnsi="Segoe UI Emoji"/>
        </w:rPr>
        <w:t xml:space="preserve">  </w:t>
      </w:r>
      <w:r>
        <w:rPr/>
        <w:t>福报不够不要做超过自己能力的大生意</w:t>
      </w:r>
    </w:p>
    <w:p>
      <w:pPr>
        <w:pStyle w:val="Normal"/>
        <w:rPr/>
      </w:pPr>
      <w:r>
        <w:rPr>
          <w:b/>
          <w:bCs/>
        </w:rPr>
        <w:t>男听众：</w:t>
      </w:r>
      <w:r>
        <w:rPr/>
        <w:t>卢台长您好！我是纽约的，第一次打通卢台长的电话非常高兴，很感恩卢台长！我是</w:t>
      </w:r>
      <w:r>
        <w:rPr/>
        <w:t>1972</w:t>
      </w:r>
      <w:r>
        <w:rPr/>
        <w:t>年的老鼠，想问我身上有没有灵性？老鼠是什么颜色的？</w:t>
      </w:r>
    </w:p>
    <w:p>
      <w:pPr>
        <w:pStyle w:val="Normal"/>
        <w:rPr/>
      </w:pPr>
      <w:r>
        <w:rPr>
          <w:b/>
          <w:bCs/>
        </w:rPr>
        <w:t>台长答：</w:t>
      </w:r>
      <w:r>
        <w:rPr/>
        <w:t>黑的（有什么黑气吗？）你要记住，第一，你的腰不好；第二，你的肠胃不好；还有，你脖子颈椎这里经常会有疼痛感（对）你这个脾脏也不好，吃东西经常不消化（哦，</w:t>
      </w:r>
      <w:r>
        <w:rPr/>
        <w:t>OK</w:t>
      </w:r>
      <w:r>
        <w:rPr/>
        <w:t>）就是右胳膊非常痛（因为一直都比较长时间工作，所以就会这样子）这个胳膊现在有点畸形，所以自己平时要念大悲咒。每天念几遍？（对对，天天都有在念，做功课大悲咒念</w:t>
      </w:r>
      <w:r>
        <w:rPr/>
        <w:t>3</w:t>
      </w:r>
      <w:r>
        <w:rPr/>
        <w:t>遍，然后回到公司到观世音菩萨面前再念</w:t>
      </w:r>
      <w:r>
        <w:rPr/>
        <w:t>3</w:t>
      </w:r>
      <w:r>
        <w:rPr/>
        <w:t>遍。小房子就争取时间，一有时间就在念）你功课太少了，不行啊（对。很忙很忙，因为每天的工作时间很长，公司又遇到很多的问题。所以我也想请卢台长看看我的事业，我有一个项目谈了三年多都没有谈下来，对我公司的影响非常大）你不行啊，你自己懂得一个道理——你的命根当中谈超过你想象的大生意，都不行的。所以你以后记住台长一句话，你就做一点小生意，不要想得太大，太大的话你没有这个福报。而且你的生意一直是一会好一会不好的（对）表面上有很多人会帮助你，实际上真正等到你需要帮助的时候，人都不见了（我做的这个生意也跟几个</w:t>
      </w:r>
      <w:r>
        <w:rPr/>
        <w:t>partner[</w:t>
      </w:r>
      <w:r>
        <w:rPr/>
        <w:t>合伙人</w:t>
      </w:r>
      <w:r>
        <w:rPr/>
        <w:t>]</w:t>
      </w:r>
      <w:r>
        <w:rPr/>
        <w:t>开始一直合作得很好，但是他们慢慢都背叛我而去，所以说我……）看见了吗？（事业上面举步艰难）“举步艰难”，就是你贪，你根本不懂得道理，做生意可以</w:t>
      </w:r>
      <w:r>
        <w:rPr/>
        <w:t>partner</w:t>
      </w:r>
      <w:r>
        <w:rPr/>
        <w:t>多的？这个</w:t>
      </w:r>
      <w:r>
        <w:rPr/>
        <w:t>partner</w:t>
      </w:r>
      <w:r>
        <w:rPr/>
        <w:t>多的话，你处理得好的？（是）再说像你这种人胆子小、气量小，人家吓都吓跑了。他们那些人跟你合作，你讲话、做事情都露出来给人家知道你的性格，这是第一个；第二个，实际上人家开始的时候也是想……就是拉你一起想试试看的，人家一赚钱了就把你甩了。你也是……人家说起来就是这个命，这个运也不是太好（是，运非常不好）</w:t>
      </w:r>
    </w:p>
    <w:p>
      <w:pPr>
        <w:pStyle w:val="Normal"/>
        <w:rPr/>
      </w:pPr>
      <w:r>
        <w:rPr/>
      </w:r>
    </w:p>
    <w:p>
      <w:pPr>
        <w:pStyle w:val="Normal"/>
        <w:rPr/>
      </w:pPr>
      <w:r>
        <w:rPr/>
        <w:t>Zongshu20140118</w:t>
      </w:r>
      <w:r>
        <w:rPr>
          <w:rFonts w:cs="Segoe UI Emoji" w:ascii="Segoe UI Emoji" w:hAnsi="Segoe UI Emoji"/>
        </w:rPr>
        <w:t xml:space="preserve">  </w:t>
      </w:r>
      <w:r>
        <w:rPr/>
        <w:t>43:27</w:t>
      </w:r>
      <w:r>
        <w:rPr>
          <w:rFonts w:cs="Segoe UI Emoji" w:ascii="Segoe UI Emoji" w:hAnsi="Segoe UI Emoji"/>
        </w:rPr>
        <w:t xml:space="preserve">  </w:t>
      </w:r>
      <w:r>
        <w:rPr/>
        <w:t>常年耳鸣听力下降，忙于生意念经少，要尽快放下</w:t>
      </w:r>
    </w:p>
    <w:p>
      <w:pPr>
        <w:pStyle w:val="Normal"/>
        <w:rPr/>
      </w:pPr>
      <w:r>
        <w:rPr>
          <w:b/>
          <w:bCs/>
        </w:rPr>
        <w:t>男听众：</w:t>
      </w:r>
      <w:r>
        <w:rPr/>
        <w:t>我头上有个毛病已经二十几年了，用小房子怎么样更容易解决我头部的问题呢？</w:t>
      </w:r>
    </w:p>
    <w:p>
      <w:pPr>
        <w:pStyle w:val="Normal"/>
        <w:rPr/>
      </w:pPr>
      <w:r>
        <w:rPr>
          <w:b/>
          <w:bCs/>
        </w:rPr>
        <w:t>台长答：</w:t>
      </w:r>
      <w:r>
        <w:rPr/>
        <w:t>看到了，</w:t>
      </w:r>
      <w:r>
        <w:rPr/>
        <w:t>480</w:t>
      </w:r>
      <w:r>
        <w:rPr/>
        <w:t>张小房子，才能全部念掉。你头部上这个东西以后会让你出大事情的（</w:t>
      </w:r>
      <w:r>
        <w:rPr/>
        <w:t>OK</w:t>
      </w:r>
      <w:r>
        <w:rPr/>
        <w:t>。我最主要头部的问题就是左边的耳朵，从十几岁的时候就开始耳鸣，慢慢听力就一直在降低）知道（左边的耳朵听不到东西，</w:t>
      </w:r>
      <w:r>
        <w:rPr/>
        <w:t>24</w:t>
      </w:r>
      <w:r>
        <w:rPr/>
        <w:t>小时不停地耳鸣，一年</w:t>
      </w:r>
      <w:r>
        <w:rPr/>
        <w:t>365</w:t>
      </w:r>
      <w:r>
        <w:rPr/>
        <w:t>天都鸣）你这个耳鸣的问题，实际上就是你头部的神经已经被压制了，就是说阻碍你的神经系统了（是。那是因为有灵性的原因吗？）对（哦。我每天的功课要怎么样做呢？）每天你必须念大悲咒最好</w:t>
      </w:r>
      <w:r>
        <w:rPr/>
        <w:t>49</w:t>
      </w:r>
      <w:r>
        <w:rPr/>
        <w:t>遍，心经</w:t>
      </w:r>
      <w:r>
        <w:rPr/>
        <w:t>21</w:t>
      </w:r>
      <w:r>
        <w:rPr/>
        <w:t>遍，礼佛大忏悔文</w:t>
      </w:r>
      <w:r>
        <w:rPr/>
        <w:t>4</w:t>
      </w:r>
      <w:r>
        <w:rPr/>
        <w:t>遍到</w:t>
      </w:r>
      <w:r>
        <w:rPr/>
        <w:t>5</w:t>
      </w:r>
      <w:r>
        <w:rPr/>
        <w:t>遍，然后念消咒吉祥神咒。不要让脑子这个地方越来越厉害就可以了（</w:t>
      </w:r>
      <w:r>
        <w:rPr/>
        <w:t>OK</w:t>
      </w:r>
      <w:r>
        <w:rPr/>
        <w:t>。小房子我没有那么多时间，要比较多的时间才能够念得完</w:t>
      </w:r>
      <w:r>
        <w:rPr/>
        <w:t>480</w:t>
      </w:r>
      <w:r>
        <w:rPr/>
        <w:t>张小房子）所以你在纽约找共修组，大家一起帮忙（对，我有跟共修组的人一起去放生）要叫大家帮帮忙。你等到哪一天躺在床上，你说你还有没有时间？（是是是）你躺在床上了就有时间了，等到死掉了你永远有时间了。不要这样啊，不要等到躺下来了再说没时间。真的，天天要挤出时间来的，钱是赚不完的，够吃够用就可以了。贪什么，有什么好贪的？（是的。我现在正在慢慢地放下）放下，不是慢慢地放下，要马上放下，立刻放下，不会饿死就可以了，真的（</w:t>
      </w:r>
      <w:r>
        <w:rPr/>
        <w:t>OK</w:t>
      </w:r>
      <w:r>
        <w:rPr/>
        <w:t>。但是有一帮工人跟着我，他们会有家庭问题，我都要帮他们一起努力去打拼）对啊。你记住我一句话：你自己救不了自己，等到你哪一天出毛病了，头上出什么大事情了，他们那批人怎么办，你告诉我？你情愿能够身体好一点，让他们跟着你继续可以慢慢赚点钱好呢，还是你一定要打拼啊？等到你拼了趴下来，他们不是照样“树倒猢狲散”吗？大家不是自己去找工作吗？他们会饿死的？（是是，台长说得对。反正就随缘，放下）什么事情要随缘，在人间没有什么事情放不下的，放下就放下了。哪一个人走的时候都愿意走的？总归有一天要放下，还不如早一点放下呢（是的。卢台长说得非常对，非常感恩卢台长）好好努力、好好学佛，求菩萨保佑你，不要过多地贪心，什么事情都要随缘。明白了吗？（对对对。其实我的心态也放得比较平缓了，并没有说会有贪心的意念在我的心里面，只是想说因为我刚来美国，自己想创一份事业，所以就比较努力地工作）要记住，有时候“三十年河东三十年河西”，因为你在其他国家已经成功了，所以你到美国不一定成功的（是的）每个国家的风水，还有他自己的运程，都有点不一样的。很多人就是这样，在中国做生意做得很大，跑到我们澳大利亚一天到晚亏本的。每个地方，南半球北半球它也不一样的。你去拼好了，拼到最后拼到医院里去了（对）</w:t>
      </w:r>
    </w:p>
    <w:p>
      <w:pPr>
        <w:pStyle w:val="Normal"/>
        <w:rPr/>
      </w:pPr>
      <w:r>
        <w:rPr/>
      </w:r>
    </w:p>
    <w:p>
      <w:pPr>
        <w:pStyle w:val="Normal"/>
        <w:rPr/>
      </w:pPr>
      <w:r>
        <w:rPr/>
        <w:t>Zongshu20140118</w:t>
      </w:r>
      <w:r>
        <w:rPr>
          <w:rFonts w:cs="Segoe UI Emoji" w:ascii="Segoe UI Emoji" w:hAnsi="Segoe UI Emoji"/>
        </w:rPr>
        <w:t xml:space="preserve">  </w:t>
      </w:r>
      <w:r>
        <w:rPr/>
        <w:t>48:42</w:t>
      </w:r>
      <w:r>
        <w:rPr>
          <w:rFonts w:cs="Segoe UI Emoji" w:ascii="Segoe UI Emoji" w:hAnsi="Segoe UI Emoji"/>
        </w:rPr>
        <w:t xml:space="preserve">  </w:t>
      </w:r>
      <w:r>
        <w:rPr/>
        <w:t>看佛台</w:t>
      </w:r>
    </w:p>
    <w:p>
      <w:pPr>
        <w:pStyle w:val="Normal"/>
        <w:rPr/>
      </w:pPr>
      <w:r>
        <w:rPr>
          <w:b/>
          <w:bCs/>
        </w:rPr>
        <w:t>男听众：</w:t>
      </w:r>
      <w:r>
        <w:rPr/>
        <w:t>卢台长，我想请您帮我看看家里的佛台，供奉的观世音菩萨正确吗？</w:t>
      </w:r>
    </w:p>
    <w:p>
      <w:pPr>
        <w:pStyle w:val="Normal"/>
        <w:rPr/>
      </w:pPr>
      <w:r>
        <w:rPr>
          <w:b/>
          <w:bCs/>
        </w:rPr>
        <w:t>台长答：</w:t>
      </w:r>
      <w:r>
        <w:rPr/>
        <w:t>你供奉的观世音菩萨，这里边已经有其他灵性在了，因为什么？我看你们家那个佛台有点像人家供奉祖宗的那种（我没有供奉祖宗，是红色的那种）对了，我就是说这种红木台子一样的（对对对）你没供奉，但是里边有眉毛竖起来的那种戴盔甲的人（哦。我要怎样把这个灵性请离开观世音菩萨？）</w:t>
      </w:r>
      <w:r>
        <w:rPr/>
        <w:t>17</w:t>
      </w:r>
      <w:r>
        <w:rPr/>
        <w:t>张小房子给家里房子的要经者（</w:t>
      </w:r>
      <w:r>
        <w:rPr/>
        <w:t>OK</w:t>
      </w:r>
      <w:r>
        <w:rPr/>
        <w:t>）天天听听台长的《白话佛法》，晚上睡觉之前不要看那种乱七八遭的东西，每天看一篇台长的《白话佛法》睡觉（是是是。您的书就摆在我的床头）对了，这给你加持的（谢谢。还有，请卢台长看看公司里面的佛台，这样子放得正确吗？）公司的佛台还可以，蛮好的、蛮亮的（比较清淡的那种架子）看到了，蛮好的（感恩卢台长！您来纽约的事情，我们都正在筹办之中）台长今年会来纽约的（对，我知道。我们所有的同修都聚在一起研究、讨论）谢谢你们，再见。</w:t>
      </w:r>
    </w:p>
    <w:p>
      <w:pPr>
        <w:pStyle w:val="Normal"/>
        <w:rPr/>
      </w:pPr>
      <w:r>
        <w:rPr/>
      </w:r>
    </w:p>
    <w:p>
      <w:pPr>
        <w:pStyle w:val="Normal"/>
        <w:rPr/>
      </w:pPr>
      <w:r>
        <w:rPr/>
        <w:t>8</w:t>
      </w:r>
      <w:r>
        <w:rPr/>
        <w:t>．</w:t>
      </w:r>
      <w:r>
        <w:rPr/>
        <w:t>Zongshu20140118</w:t>
      </w:r>
      <w:r>
        <w:rPr>
          <w:rFonts w:cs="Segoe UI Emoji" w:ascii="Segoe UI Emoji" w:hAnsi="Segoe UI Emoji"/>
        </w:rPr>
        <w:t xml:space="preserve">  </w:t>
      </w:r>
      <w:r>
        <w:rPr/>
        <w:t>51:10</w:t>
      </w:r>
      <w:r>
        <w:rPr>
          <w:rFonts w:cs="Segoe UI Emoji" w:ascii="Segoe UI Emoji" w:hAnsi="Segoe UI Emoji"/>
        </w:rPr>
        <w:t xml:space="preserve">  </w:t>
      </w:r>
      <w:r>
        <w:rPr/>
        <w:t>阴气重要多念大悲咒；工作婚姻不好</w:t>
      </w:r>
    </w:p>
    <w:p>
      <w:pPr>
        <w:pStyle w:val="Normal"/>
        <w:rPr/>
      </w:pPr>
      <w:r>
        <w:rPr>
          <w:b/>
          <w:bCs/>
        </w:rPr>
        <w:t>女听众：</w:t>
      </w:r>
      <w:r>
        <w:rPr/>
        <w:t>您好！我是</w:t>
      </w:r>
      <w:r>
        <w:rPr/>
        <w:t>1975</w:t>
      </w:r>
      <w:r>
        <w:rPr/>
        <w:t>年属兔的，想看我的工作和婚姻。</w:t>
      </w:r>
    </w:p>
    <w:p>
      <w:pPr>
        <w:pStyle w:val="Normal"/>
        <w:rPr/>
      </w:pPr>
      <w:r>
        <w:rPr>
          <w:b/>
          <w:bCs/>
        </w:rPr>
        <w:t>台长答：</w:t>
      </w:r>
      <w:r>
        <w:rPr/>
        <w:t>工作运不好，婚姻运也不好。念大悲咒，阳气严重不足，阴气太重（我身上有灵性吗？）有。身体紧张，经常觉得寒冷，身体发冷（嗯）你最要当心就是你的胸部，胸部以后会长东西（哦。那我需要小房子吗？）要的，</w:t>
      </w:r>
      <w:r>
        <w:rPr/>
        <w:t>19</w:t>
      </w:r>
      <w:r>
        <w:rPr/>
        <w:t>张。接下去就是小房子</w:t>
      </w:r>
      <w:r>
        <w:rPr/>
        <w:t>7</w:t>
      </w:r>
      <w:r>
        <w:rPr/>
        <w:t>张</w:t>
      </w:r>
      <w:r>
        <w:rPr/>
        <w:t>7</w:t>
      </w:r>
      <w:r>
        <w:rPr/>
        <w:t>张不停地念（好。每一天的功课怎么样？我现在是</w:t>
      </w:r>
      <w:r>
        <w:rPr/>
        <w:t>7</w:t>
      </w:r>
      <w:r>
        <w:rPr/>
        <w:t>遍心经，</w:t>
      </w:r>
      <w:r>
        <w:rPr/>
        <w:t>7</w:t>
      </w:r>
      <w:r>
        <w:rPr/>
        <w:t>遍大悲咒，</w:t>
      </w:r>
      <w:r>
        <w:rPr/>
        <w:t>1</w:t>
      </w:r>
      <w:r>
        <w:rPr/>
        <w:t>遍礼佛大忏悔文，这样可以吗？）嗯，礼佛大忏悔文要念</w:t>
      </w:r>
      <w:r>
        <w:rPr/>
        <w:t>3</w:t>
      </w:r>
      <w:r>
        <w:rPr/>
        <w:t>遍（我身上的小灵性只是胸部那里吗？）对。左乳房特别当心，血脉严重不合，不合的话就是血脉流不过。还有要注意锁骨这个地方特别当心，很容易长东西（好）你经常有没有觉得要咳嗽？就是自然地想咳嗽（是）好了，锁骨这个地方出毛病了，经常拿热的东西在自己背上放一下（好。我工作运呢？）工作运你不会发大财的，打工，一个工作就可以了，不要去争、不要去抢（明白）你这个人很容易招人嫉妒的，人家不喜欢你（是不是要念解结咒呢？）要念消灾吉祥神咒</w:t>
      </w:r>
      <w:r>
        <w:rPr/>
        <w:t>49</w:t>
      </w:r>
      <w:r>
        <w:rPr/>
        <w:t>遍，解结咒也</w:t>
      </w:r>
      <w:r>
        <w:rPr/>
        <w:t>49</w:t>
      </w:r>
      <w:r>
        <w:rPr/>
        <w:t>遍（好。我的婚姻呢？）婚姻你自己看了，你过去结过婚没有？（没有，我只结过一次婚）结过一次婚，现在还在婚是吗？（是是是）当心一点就好了（当心什么呢？）当心离婚，还当心什么？（哦，我需要做什么呢？）多给他念解结咒。你老公属什么？（兔子）好了，总归当心点，我讲话你听得懂吗？（我听得懂。所以离婚是注定的吗？）不知道，离婚注不注定要看你自己念经的，念得好了就不会离婚，念得不好就离婚了（婚姻是念什么咒呢？就解结咒而已吗？）解结咒、心经给对方，自己念礼佛大忏悔文（好）其他没什么大问题。当心一点，等等……不要穿像女孩子那种皮鞋——当中有一根黑的、两边的，锁在边上的那种（不明白）有一种皮鞋是当中有一根的，就是扎鞋带的地方有点像钉子一样的，这种皮鞋不要去穿（听不懂）你打电话到秘书处来，他们会来问我的，我到时候帮你画出来，因为这是你前世婚姻不好的时候穿的鞋子，我看见了。你尽量穿这种船鞋，就是上面没有搭配的那种，脚套进去的就可以了（好。不要穿高根鞋是吗？）不是高跟鞋，什么鞋都可以，就是当中脚面这个地方不要有一跟东西的，穿进去像船一样的就可以了。听不懂啊？（好，大概听得懂）好好念经啊，解结咒</w:t>
      </w:r>
      <w:r>
        <w:rPr/>
        <w:t>49</w:t>
      </w:r>
      <w:r>
        <w:rPr/>
        <w:t>遍（明白，解结咒是给我和丈夫吗？）对（我工作上的那些解结咒呢？）都要念，不停地念（好，谢谢）再见。</w:t>
      </w:r>
    </w:p>
    <w:p>
      <w:pPr>
        <w:pStyle w:val="Normal"/>
        <w:rPr/>
      </w:pPr>
      <w:r>
        <w:rPr/>
      </w:r>
    </w:p>
    <w:p>
      <w:pPr>
        <w:pStyle w:val="Normal"/>
        <w:rPr/>
      </w:pPr>
      <w:r>
        <w:rPr/>
        <w:t>9</w:t>
      </w:r>
      <w:r>
        <w:rPr/>
        <w:t>．</w:t>
      </w:r>
      <w:r>
        <w:rPr/>
        <w:t>Zongshu20140118</w:t>
      </w:r>
      <w:r>
        <w:rPr>
          <w:rFonts w:cs="Segoe UI Emoji" w:ascii="Segoe UI Emoji" w:hAnsi="Segoe UI Emoji"/>
        </w:rPr>
        <w:t xml:space="preserve">  </w:t>
      </w:r>
      <w:r>
        <w:rPr/>
        <w:t>58:00</w:t>
      </w:r>
      <w:r>
        <w:rPr>
          <w:rFonts w:cs="Segoe UI Emoji" w:ascii="Segoe UI Emoji" w:hAnsi="Segoe UI Emoji"/>
        </w:rPr>
        <w:t xml:space="preserve">  </w:t>
      </w:r>
      <w:r>
        <w:rPr/>
        <w:t>要推迟手术时间；脾气倔，晚年多病</w:t>
      </w:r>
    </w:p>
    <w:p>
      <w:pPr>
        <w:pStyle w:val="Normal"/>
        <w:rPr/>
      </w:pPr>
      <w:r>
        <w:rPr>
          <w:b/>
          <w:bCs/>
        </w:rPr>
        <w:t>女听众：</w:t>
      </w:r>
      <w:r>
        <w:rPr/>
        <w:t>卢台长您好！我是马来西亚打来的，</w:t>
      </w:r>
      <w:r>
        <w:rPr/>
        <w:t>1955</w:t>
      </w:r>
      <w:r>
        <w:rPr/>
        <w:t>年属马，男的，身体不好，有什么办法可以排解吗？</w:t>
      </w:r>
    </w:p>
    <w:p>
      <w:pPr>
        <w:pStyle w:val="Normal"/>
        <w:rPr/>
      </w:pPr>
      <w:r>
        <w:rPr>
          <w:b/>
          <w:bCs/>
        </w:rPr>
        <w:t>台长答：</w:t>
      </w:r>
      <w:r>
        <w:rPr/>
        <w:t>哎哟，他已经被人家掐住脖子了（这要怎么办？）赶紧念小房子</w:t>
      </w:r>
      <w:r>
        <w:rPr/>
        <w:t>32</w:t>
      </w:r>
      <w:r>
        <w:rPr/>
        <w:t>张，这是第一拨，然后要他放生（要放什么？）放鱼</w:t>
      </w:r>
      <w:r>
        <w:rPr/>
        <w:t>3500</w:t>
      </w:r>
      <w:r>
        <w:rPr/>
        <w:t>条（什么鱼都可以是吗？）都可以，你不要放泥鳅鱼就可以了（好好好，还有什么吗？）叫他要当心，他身上长东西了（对对。所以赶快去开刀好吗？）他相信不相信？（相信）你叫他再推迟半个月开刀，现在去开这个医生不大好的，还有现在精神状态不是太好（先不开）叫你老公好好地念心经，还要许愿：“观世音菩萨救救我，我一定好好地度人……”叫他初一十五不能吃荤的（初一十五要吃斋）对。他的心脏也不好，血压也不好。他以后晚年毛病很多，因为他脾气倔，很犟，就是脾气很大。叫他一定要好好地念经，改变自己。着急也急不出来的，他很多事情很着急，叫他什么事情不要着急（好。还有吗？）没有什么了，叫他要烧香念经。叫你老公要好好相信的，他这次是一个关，他这个关如果弄得不好会有后遗症的。不是开个刀就好了，开了刀以后还会复发的（两个星期后才开，现在不开就对了？）嗯。还要叫他许愿不能吃活的海鲜（以后开刀要找回这个医生吗？）可以找回这个医生。但是要记住，两个星期后开和现在开就是不一样，我只能跟你讲到这里（好好）小房子烧</w:t>
      </w:r>
      <w:r>
        <w:rPr/>
        <w:t>36</w:t>
      </w:r>
      <w:r>
        <w:rPr/>
        <w:t>张。给你老公烧了之后动手术就比较平安了（好好。心经每天念就行了？）对对（谢谢您）</w:t>
      </w:r>
    </w:p>
    <w:p>
      <w:pPr>
        <w:pStyle w:val="Normal"/>
        <w:rPr/>
      </w:pPr>
      <w:r>
        <w:rPr/>
      </w:r>
    </w:p>
    <w:p>
      <w:pPr>
        <w:pStyle w:val="Normal"/>
        <w:rPr/>
      </w:pPr>
      <w:r>
        <w:rPr/>
        <w:t>Zongshu20140118</w:t>
      </w:r>
      <w:r>
        <w:rPr>
          <w:rFonts w:cs="Segoe UI Emoji" w:ascii="Segoe UI Emoji" w:hAnsi="Segoe UI Emoji"/>
        </w:rPr>
        <w:t xml:space="preserve">  </w:t>
      </w:r>
      <w:r>
        <w:rPr/>
        <w:t>01:01:41</w:t>
      </w:r>
      <w:r>
        <w:rPr>
          <w:rFonts w:cs="Segoe UI Emoji" w:ascii="Segoe UI Emoji" w:hAnsi="Segoe UI Emoji"/>
        </w:rPr>
        <w:t xml:space="preserve">  </w:t>
      </w:r>
      <w:r>
        <w:rPr/>
        <w:t>肚脐眼有黑气，如何念经消掉</w:t>
      </w:r>
    </w:p>
    <w:p>
      <w:pPr>
        <w:pStyle w:val="Normal"/>
        <w:rPr/>
      </w:pPr>
      <w:r>
        <w:rPr>
          <w:b/>
          <w:bCs/>
        </w:rPr>
        <w:t>女听众：</w:t>
      </w:r>
      <w:r>
        <w:rPr/>
        <w:t>有一个</w:t>
      </w:r>
      <w:r>
        <w:rPr/>
        <w:t>2007</w:t>
      </w:r>
      <w:r>
        <w:rPr/>
        <w:t>年属猪，男的，他肚子不舒服。</w:t>
      </w:r>
    </w:p>
    <w:p>
      <w:pPr>
        <w:pStyle w:val="Normal"/>
        <w:rPr/>
      </w:pPr>
      <w:r>
        <w:rPr>
          <w:b/>
          <w:bCs/>
        </w:rPr>
        <w:t>台长答：</w:t>
      </w:r>
      <w:r>
        <w:rPr/>
        <w:t>这个没什么大问题的。就是肠子，肚脐眼这个地方，有一长条像巴掌这么大的黑气，这个黑气必须要念掉，不念掉不行的（要念什么？）这个黑气你要给他每天念</w:t>
      </w:r>
      <w:r>
        <w:rPr/>
        <w:t>21</w:t>
      </w:r>
      <w:r>
        <w:rPr/>
        <w:t>遍心经，消灾吉祥神咒念</w:t>
      </w:r>
      <w:r>
        <w:rPr/>
        <w:t>49</w:t>
      </w:r>
      <w:r>
        <w:rPr/>
        <w:t>遍，往生咒</w:t>
      </w:r>
      <w:r>
        <w:rPr/>
        <w:t>49</w:t>
      </w:r>
      <w:r>
        <w:rPr/>
        <w:t>遍，礼佛大忏悔文念</w:t>
      </w:r>
      <w:r>
        <w:rPr/>
        <w:t>2</w:t>
      </w:r>
      <w:r>
        <w:rPr/>
        <w:t>遍（嗯。鼻子啊什么不好呢？）鼻子不好，还有喉咙这个地方也不舒服（对）你要叫他这些经文念下去，就会好起来了（他小，要我帮他念才行）那你帮他念，你给他多喝一点大悲水（哦。大便时常会流血有什么问题吗？）目前看看还没有什么大问题，现在只是肠胃不舒服（对，肠胃不舒服。还有什么吗？）没了。好好努力。</w:t>
      </w:r>
    </w:p>
    <w:p>
      <w:pPr>
        <w:pStyle w:val="Normal"/>
        <w:rPr/>
      </w:pPr>
      <w:r>
        <w:rPr/>
      </w:r>
    </w:p>
    <w:p>
      <w:pPr>
        <w:pStyle w:val="Normal"/>
        <w:rPr/>
      </w:pPr>
      <w:r>
        <w:rPr>
          <w:b/>
          <w:bCs/>
        </w:rPr>
        <w:t>台长语：</w:t>
      </w:r>
      <w:r>
        <w:rPr/>
        <w:t>听众朋友们，因为时间关系，不能再给大家继续做了，今天打不进电话的听众，只有明天星期天中午十二点钟，台长还会给两个小时的《玄艺问答》，也是很精彩。好，听众朋友们，广告之后欢迎大家回到我们节目中来。</w:t>
      </w:r>
    </w:p>
    <w:p>
      <w:pPr>
        <w:pStyle w:val="Normal"/>
        <w:rPr/>
      </w:pPr>
      <w:r>
        <w:rPr/>
      </w:r>
    </w:p>
    <w:p>
      <w:pPr>
        <w:pStyle w:val="Heading3"/>
        <w:rPr/>
      </w:pPr>
      <w:r>
        <w:rPr/>
        <w:t>Zongshu2014012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w:t>
      </w:r>
      <w:r>
        <w:rPr/>
        <w:t>月</w:t>
      </w:r>
      <w:r>
        <w:rPr/>
        <w:t>21</w:t>
      </w:r>
      <w:r>
        <w:rPr/>
        <w:t>日，星期二，农历是十二月二十一。我们东方电台在年三十晚上有烧头香，如果大家需要赶快来拿票，因为票没有多少。好，下面就开始解答听众朋友的问题。</w:t>
      </w:r>
    </w:p>
    <w:p>
      <w:pPr>
        <w:pStyle w:val="Normal"/>
        <w:rPr/>
      </w:pPr>
      <w:r>
        <w:rPr/>
      </w:r>
    </w:p>
    <w:p>
      <w:pPr>
        <w:pStyle w:val="Normal"/>
        <w:rPr/>
      </w:pPr>
      <w:r>
        <w:rPr/>
        <w:t>1</w:t>
      </w:r>
      <w:r>
        <w:rPr/>
        <w:t>．</w:t>
      </w:r>
      <w:r>
        <w:rPr/>
        <w:t>Zongshu20140121</w:t>
      </w:r>
      <w:r>
        <w:rPr>
          <w:rFonts w:cs="Segoe UI Emoji" w:ascii="Segoe UI Emoji" w:hAnsi="Segoe UI Emoji"/>
        </w:rPr>
        <w:t xml:space="preserve">  </w:t>
      </w:r>
      <w:r>
        <w:rPr/>
        <w:t>00:47</w:t>
      </w:r>
      <w:r>
        <w:rPr>
          <w:rFonts w:cs="Segoe UI Emoji" w:ascii="Segoe UI Emoji" w:hAnsi="Segoe UI Emoji"/>
        </w:rPr>
        <w:t xml:space="preserve">  </w:t>
      </w:r>
      <w:r>
        <w:rPr/>
        <w:t>身上有灵性，魂魄不齐</w:t>
      </w:r>
    </w:p>
    <w:p>
      <w:pPr>
        <w:pStyle w:val="Normal"/>
        <w:rPr/>
      </w:pPr>
      <w:r>
        <w:rPr>
          <w:b/>
          <w:bCs/>
        </w:rPr>
        <w:t>女听众：</w:t>
      </w:r>
      <w:r>
        <w:rPr/>
        <w:t>师父好（你好）我想问一个</w:t>
      </w:r>
      <w:r>
        <w:rPr/>
        <w:t>1962</w:t>
      </w:r>
      <w:r>
        <w:rPr/>
        <w:t>年属虎的，男的，看他身体怎么样，身上有没有灵性和业障？</w:t>
      </w:r>
    </w:p>
    <w:p>
      <w:pPr>
        <w:pStyle w:val="Normal"/>
        <w:rPr/>
      </w:pPr>
      <w:r>
        <w:rPr>
          <w:b/>
          <w:bCs/>
        </w:rPr>
        <w:t>台长答：</w:t>
      </w:r>
      <w:r>
        <w:rPr/>
        <w:t>有灵性有灵性，有一个白头发的老伯伯在他身上，头发基本上都是白的（要多少张小房子？）</w:t>
      </w:r>
      <w:r>
        <w:rPr/>
        <w:t>52</w:t>
      </w:r>
      <w:r>
        <w:rPr/>
        <w:t>张。这个老伯伯在他身上不好的，他自己魂魄不齐，做什么事情都不成功，做什么事情都思想不能集中，所以他基本上属于怀才不遇，没有什么能量，没有什么能力（是，他是这样子的，说得太准了）赶快给他念啊（念</w:t>
      </w:r>
      <w:r>
        <w:rPr/>
        <w:t>52</w:t>
      </w:r>
      <w:r>
        <w:rPr/>
        <w:t>张是说一次性烧了也行，是吧？）对，两次性三次性都可以，把</w:t>
      </w:r>
      <w:r>
        <w:rPr/>
        <w:t>52</w:t>
      </w:r>
      <w:r>
        <w:rPr/>
        <w:t>张念完就可以了（他身体别的毛病还有没有？）现在再这么下去肝不好啊（那用得着往他肝上烧小房子吗？）不要，就这个灵性（就灵性给他</w:t>
      </w:r>
      <w:r>
        <w:rPr/>
        <w:t>52</w:t>
      </w:r>
      <w:r>
        <w:rPr/>
        <w:t>张就行，是吧？）对，还有肠胃也不好。</w:t>
      </w:r>
    </w:p>
    <w:p>
      <w:pPr>
        <w:pStyle w:val="Normal"/>
        <w:rPr/>
      </w:pPr>
      <w:r>
        <w:rPr/>
      </w:r>
    </w:p>
    <w:p>
      <w:pPr>
        <w:pStyle w:val="Normal"/>
        <w:rPr/>
      </w:pPr>
      <w:r>
        <w:rPr/>
        <w:t>Zongshu20140121</w:t>
      </w:r>
      <w:r>
        <w:rPr>
          <w:rFonts w:cs="Segoe UI Emoji" w:ascii="Segoe UI Emoji" w:hAnsi="Segoe UI Emoji"/>
        </w:rPr>
        <w:t xml:space="preserve">  </w:t>
      </w:r>
      <w:r>
        <w:rPr/>
        <w:t>02:57</w:t>
      </w:r>
      <w:r>
        <w:rPr>
          <w:rFonts w:cs="Segoe UI Emoji" w:ascii="Segoe UI Emoji" w:hAnsi="Segoe UI Emoji"/>
        </w:rPr>
        <w:t xml:space="preserve">  </w:t>
      </w:r>
      <w:r>
        <w:rPr/>
        <w:t>在世时杀业很重，送了</w:t>
      </w:r>
      <w:r>
        <w:rPr/>
        <w:t>200</w:t>
      </w:r>
      <w:r>
        <w:rPr/>
        <w:t>多张小房子仍在地府</w:t>
      </w:r>
    </w:p>
    <w:p>
      <w:pPr>
        <w:pStyle w:val="Normal"/>
        <w:rPr/>
      </w:pPr>
      <w:r>
        <w:rPr>
          <w:b/>
          <w:bCs/>
        </w:rPr>
        <w:t>女听众：</w:t>
      </w:r>
      <w:r>
        <w:rPr/>
        <w:t>我的母亲已经去世三十多年了，我也不知道她现在多大岁数，她属鸡，叫王连荣，看她在哪里。</w:t>
      </w:r>
    </w:p>
    <w:p>
      <w:pPr>
        <w:pStyle w:val="Normal"/>
        <w:rPr/>
      </w:pPr>
      <w:r>
        <w:rPr>
          <w:b/>
          <w:bCs/>
        </w:rPr>
        <w:t>台长答：</w:t>
      </w:r>
      <w:r>
        <w:rPr/>
        <w:t>看到了，瘦瘦的，脸长长的（个子不高）对（她现在在哪儿呢？）在地府（要多少张小房子？）你给她念过没有啦？（我已经给她烧了</w:t>
      </w:r>
      <w:r>
        <w:rPr/>
        <w:t>200</w:t>
      </w:r>
      <w:r>
        <w:rPr/>
        <w:t>多张小房子了）没办法，在人间的时候业障很重，杀业很重，你们家里所有的东西都是她杀的（是。要念多少张小房子超度她？）</w:t>
      </w:r>
      <w:r>
        <w:rPr/>
        <w:t>350</w:t>
      </w:r>
      <w:r>
        <w:rPr/>
        <w:t>张（</w:t>
      </w:r>
      <w:r>
        <w:rPr/>
        <w:t>350</w:t>
      </w:r>
      <w:r>
        <w:rPr/>
        <w:t>张一次性烧行吗？）有多少烧多少吧，少烧一点，不要全部烧，全部烧的话太多（一次烧几张？）一次最多烧</w:t>
      </w:r>
      <w:r>
        <w:rPr/>
        <w:t>21</w:t>
      </w:r>
      <w:r>
        <w:rPr/>
        <w:t>张。</w:t>
      </w:r>
    </w:p>
    <w:p>
      <w:pPr>
        <w:pStyle w:val="Normal"/>
        <w:rPr/>
      </w:pPr>
      <w:r>
        <w:rPr/>
      </w:r>
    </w:p>
    <w:p>
      <w:pPr>
        <w:pStyle w:val="Normal"/>
        <w:rPr/>
      </w:pPr>
      <w:r>
        <w:rPr/>
        <w:t>2</w:t>
      </w:r>
      <w:r>
        <w:rPr/>
        <w:t>．</w:t>
      </w:r>
      <w:r>
        <w:rPr/>
        <w:t>Zongshu20140121</w:t>
      </w:r>
      <w:r>
        <w:rPr>
          <w:rFonts w:cs="Segoe UI Emoji" w:ascii="Segoe UI Emoji" w:hAnsi="Segoe UI Emoji"/>
        </w:rPr>
        <w:t xml:space="preserve">  </w:t>
      </w:r>
      <w:r>
        <w:rPr/>
        <w:t>06:03</w:t>
      </w:r>
      <w:r>
        <w:rPr>
          <w:rFonts w:cs="Segoe UI Emoji" w:ascii="Segoe UI Emoji" w:hAnsi="Segoe UI Emoji"/>
        </w:rPr>
        <w:t xml:space="preserve">  </w:t>
      </w:r>
      <w:r>
        <w:rPr/>
        <w:t>孩子脾气倔，有湿疹是前世冤结所致；在菩萨吉祥日出生有点佛缘</w:t>
      </w:r>
    </w:p>
    <w:p>
      <w:pPr>
        <w:pStyle w:val="Normal"/>
        <w:rPr/>
      </w:pPr>
      <w:r>
        <w:rPr>
          <w:b/>
          <w:bCs/>
        </w:rPr>
        <w:t>女听众：</w:t>
      </w:r>
      <w:r>
        <w:rPr/>
        <w:t>台长您好（你好）我想麻烦您帮我看一下我的儿子，他是</w:t>
      </w:r>
      <w:r>
        <w:rPr/>
        <w:t>2013</w:t>
      </w:r>
      <w:r>
        <w:rPr/>
        <w:t>年出生的蛇，看看他的身体状况、图腾颜色和位置。</w:t>
      </w:r>
    </w:p>
    <w:p>
      <w:pPr>
        <w:pStyle w:val="Normal"/>
        <w:rPr/>
      </w:pPr>
      <w:r>
        <w:rPr>
          <w:b/>
          <w:bCs/>
        </w:rPr>
        <w:t>台长答：</w:t>
      </w:r>
      <w:r>
        <w:rPr/>
        <w:t>蛇的位置在石头缝里，不好。这个孩子你要特别当心，虽然刚刚出生，但是这孩子脾气很倔（是）看得出来的。而且你要记住，你们家里诸多不顺，自己要念经啊，你经念得不够啊（我有念功课，然后在给孩子方面我也有念）念几遍啊？（念大悲咒</w:t>
      </w:r>
      <w:r>
        <w:rPr/>
        <w:t>7</w:t>
      </w:r>
      <w:r>
        <w:rPr/>
        <w:t>遍，心经</w:t>
      </w:r>
      <w:r>
        <w:rPr/>
        <w:t>27</w:t>
      </w:r>
      <w:r>
        <w:rPr/>
        <w:t>遍，礼佛大忏悔文</w:t>
      </w:r>
      <w:r>
        <w:rPr/>
        <w:t>1</w:t>
      </w:r>
      <w:r>
        <w:rPr/>
        <w:t>遍，小房子每周</w:t>
      </w:r>
      <w:r>
        <w:rPr/>
        <w:t>1</w:t>
      </w:r>
      <w:r>
        <w:rPr/>
        <w:t>张）这是你的啊？（这是宝宝的。我的是大悲咒</w:t>
      </w:r>
      <w:r>
        <w:rPr/>
        <w:t>27</w:t>
      </w:r>
      <w:r>
        <w:rPr/>
        <w:t>遍，心经</w:t>
      </w:r>
      <w:r>
        <w:rPr/>
        <w:t>49</w:t>
      </w:r>
      <w:r>
        <w:rPr/>
        <w:t>遍，礼佛大忏悔文</w:t>
      </w:r>
      <w:r>
        <w:rPr/>
        <w:t>2</w:t>
      </w:r>
      <w:r>
        <w:rPr/>
        <w:t>遍，准提神咒</w:t>
      </w:r>
      <w:r>
        <w:rPr/>
        <w:t>49</w:t>
      </w:r>
      <w:r>
        <w:rPr/>
        <w:t>遍，消灾吉祥神咒</w:t>
      </w:r>
      <w:r>
        <w:rPr/>
        <w:t>27</w:t>
      </w:r>
      <w:r>
        <w:rPr/>
        <w:t>遍，大吉祥天女咒</w:t>
      </w:r>
      <w:r>
        <w:rPr/>
        <w:t>27</w:t>
      </w:r>
      <w:r>
        <w:rPr/>
        <w:t>遍，小房子每周</w:t>
      </w:r>
      <w:r>
        <w:rPr/>
        <w:t>2</w:t>
      </w:r>
      <w:r>
        <w:rPr/>
        <w:t>张或者是</w:t>
      </w:r>
      <w:r>
        <w:rPr/>
        <w:t>3</w:t>
      </w:r>
      <w:r>
        <w:rPr/>
        <w:t>张）小房子太少了，你至少小房子要在</w:t>
      </w:r>
      <w:r>
        <w:rPr/>
        <w:t>5</w:t>
      </w:r>
      <w:r>
        <w:rPr/>
        <w:t>张左右。你小房子要得太少了，不行的。还有，家里的睡房要亮一点，房间太暗了（好。那宝宝身体状况呢？）身体状况没什么，目前身上魂魄还不齐啊（因为现在宝宝在起湿疹）看见了吗？会错的啊？“起湿疹”，这就是上辈子带来的冤结，明白了吗？（明白。那我想问问，宝宝有没有菩萨保佑？因为我的宝宝恰好是在农历九月十九那天出生的，我记得那天好像是菩萨的成道日）观世音菩萨的。就是有点佛缘吧。好好地培养他（好。那他图腾的颜色呢？）图腾的颜色没什么的，蛮好的。乖一点了，好好给宝宝念经吧。自己多念心经，开开智慧，小房子太少了。还有自己的婚姻也不好（上次您说过我，后来还</w:t>
      </w:r>
      <w:r>
        <w:rPr/>
        <w:t>OK</w:t>
      </w:r>
      <w:r>
        <w:rPr/>
        <w:t>吧）还“</w:t>
      </w:r>
      <w:r>
        <w:rPr/>
        <w:t>OK</w:t>
      </w:r>
      <w:r>
        <w:rPr>
          <w:rFonts w:cs="宋体;SimSun" w:ascii="宋体;SimSun" w:hAnsi="宋体;SimSun"/>
        </w:rPr>
        <w:t>”</w:t>
      </w:r>
      <w:r>
        <w:rPr/>
        <w:t>呢，还是不行。做人做人不会做，做事做事做不好，你还会什么啊？（我知道错了，谢谢台长）</w:t>
      </w:r>
    </w:p>
    <w:p>
      <w:pPr>
        <w:pStyle w:val="Normal"/>
        <w:rPr/>
      </w:pPr>
      <w:r>
        <w:rPr/>
      </w:r>
    </w:p>
    <w:p>
      <w:pPr>
        <w:pStyle w:val="Normal"/>
        <w:rPr/>
      </w:pPr>
      <w:r>
        <w:rPr/>
        <w:t>Zongshu20140121</w:t>
      </w:r>
      <w:r>
        <w:rPr>
          <w:rFonts w:cs="Segoe UI Emoji" w:ascii="Segoe UI Emoji" w:hAnsi="Segoe UI Emoji"/>
        </w:rPr>
        <w:t xml:space="preserve">  </w:t>
      </w:r>
      <w:r>
        <w:rPr/>
        <w:t>09:42</w:t>
      </w:r>
      <w:r>
        <w:rPr>
          <w:rFonts w:cs="Segoe UI Emoji" w:ascii="Segoe UI Emoji" w:hAnsi="Segoe UI Emoji"/>
        </w:rPr>
        <w:t xml:space="preserve">  </w:t>
      </w:r>
      <w:r>
        <w:rPr/>
        <w:t>听众奶奶血液系统有问题</w:t>
      </w:r>
    </w:p>
    <w:p>
      <w:pPr>
        <w:pStyle w:val="Normal"/>
        <w:rPr/>
      </w:pPr>
      <w:r>
        <w:rPr>
          <w:b/>
          <w:bCs/>
        </w:rPr>
        <w:t>女听众：</w:t>
      </w:r>
      <w:r>
        <w:rPr/>
        <w:t>我现在因为签证的原因暂时不能回国，我就想问一下我奶奶的情况，因为她感觉最近不太好，我就想知道她今年有没有灾，因为我的签证现在回国时间有限。她是</w:t>
      </w:r>
      <w:r>
        <w:rPr/>
        <w:t>1928</w:t>
      </w:r>
      <w:r>
        <w:rPr/>
        <w:t>年的龙。</w:t>
      </w:r>
    </w:p>
    <w:p>
      <w:pPr>
        <w:pStyle w:val="Normal"/>
        <w:rPr/>
      </w:pPr>
      <w:r>
        <w:rPr>
          <w:b/>
          <w:bCs/>
        </w:rPr>
        <w:t>台长答：</w:t>
      </w:r>
      <w:r>
        <w:rPr/>
        <w:t>身体是不大好，血液系统出毛病了（是。那您能给看看她的寿数吗？）不看的，看寿数干吗？我帮你看看你活多少年好了，你看人家寿数干吗？准备拿遗产啊？（不是，因为奶奶岁数大了）岁数大了你知道了怎么样呢？你准备做哪些准备？讲给我听啊（不是，就是怕……）没出息啊，还要“怕”呢，怕什么？有什么好怕的？自古人生谁无死啊，死得早死得晚，自己好好地努力，好好地在人间活着像一个人一样活着，那么重于泰山；天天在搞人家、阴人家，不做好事——轻如鸿毛。</w:t>
      </w:r>
    </w:p>
    <w:p>
      <w:pPr>
        <w:pStyle w:val="Normal"/>
        <w:rPr/>
      </w:pPr>
      <w:r>
        <w:rPr/>
      </w:r>
    </w:p>
    <w:p>
      <w:pPr>
        <w:pStyle w:val="Normal"/>
        <w:rPr/>
      </w:pPr>
      <w:r>
        <w:rPr/>
        <w:t>3</w:t>
      </w:r>
      <w:r>
        <w:rPr/>
        <w:t>．</w:t>
      </w:r>
      <w:r>
        <w:rPr/>
        <w:t>Zongshu20140121</w:t>
      </w:r>
      <w:r>
        <w:rPr>
          <w:rFonts w:cs="Segoe UI Emoji" w:ascii="Segoe UI Emoji" w:hAnsi="Segoe UI Emoji"/>
        </w:rPr>
        <w:t xml:space="preserve">  </w:t>
      </w:r>
      <w:r>
        <w:rPr/>
        <w:t>11:58</w:t>
      </w:r>
      <w:r>
        <w:rPr>
          <w:rFonts w:cs="Segoe UI Emoji" w:ascii="Segoe UI Emoji" w:hAnsi="Segoe UI Emoji"/>
        </w:rPr>
        <w:t xml:space="preserve">  </w:t>
      </w:r>
      <w:r>
        <w:rPr/>
        <w:t>感情不好，脾气太倔，妇科不好；嘴巴会说要用来多度人</w:t>
      </w:r>
    </w:p>
    <w:p>
      <w:pPr>
        <w:pStyle w:val="Normal"/>
        <w:rPr/>
      </w:pPr>
      <w:r>
        <w:rPr>
          <w:b/>
          <w:bCs/>
        </w:rPr>
        <w:t>女听众：</w:t>
      </w:r>
      <w:r>
        <w:rPr/>
        <w:t>台长您好（你好）我是</w:t>
      </w:r>
      <w:r>
        <w:rPr/>
        <w:t>1985</w:t>
      </w:r>
      <w:r>
        <w:rPr/>
        <w:t>年生的，属牛的。是一个同修引导我入您法门的，希望台长您帮我看一下我的身体状况。</w:t>
      </w:r>
    </w:p>
    <w:p>
      <w:pPr>
        <w:pStyle w:val="Normal"/>
        <w:rPr/>
      </w:pPr>
      <w:r>
        <w:rPr>
          <w:b/>
          <w:bCs/>
        </w:rPr>
        <w:t>台长答：</w:t>
      </w:r>
      <w:r>
        <w:rPr/>
        <w:t>你念不念经啊？（念的）念什么经啊？（我现在每天坚持</w:t>
      </w:r>
      <w:r>
        <w:rPr/>
        <w:t>21</w:t>
      </w:r>
      <w:r>
        <w:rPr/>
        <w:t>遍大悲咒、往生咒，还有准提神咒、心经，还在念小房子，因为我上次梦到有</w:t>
      </w:r>
      <w:r>
        <w:rPr/>
        <w:t>5</w:t>
      </w:r>
      <w:r>
        <w:rPr/>
        <w:t>个人问我讨小房子，然后和他们商讨给他们</w:t>
      </w:r>
      <w:r>
        <w:rPr/>
        <w:t>50</w:t>
      </w:r>
      <w:r>
        <w:rPr/>
        <w:t>张，我许愿在月底前肯定给他们）你好好抓紧念（对，我现在很急，我今天就突然有些背不舒服，我现在还在念）几几年属什么的？（</w:t>
      </w:r>
      <w:r>
        <w:rPr/>
        <w:t>1985</w:t>
      </w:r>
      <w:r>
        <w:rPr/>
        <w:t>年的牛）首先，感情运很不好；第二，你做人不会做，脾气太倔强，男人一样。自己的腰不好，还有，自己要注意啊，妇科一直不好（台长好灵啊）你好好修啊，台长什么都看得见的（知道了。我很小很小的时候有一次梦到过菩萨的，不知道这个是不是真的）怎么会假的？你看不见的东西就是假的啊？我问你，空气看得见吗？你离开空气行不行啊？（我明白您的意思了）怎么会假的呢？自己要有点悟性，自己要好好度人啊，靠着你这张嘴巴要多说好话，少吹牛。自己的嘴巴没搞好事儿，作很多孽。搞过来搞过去的话对你自己的口德……没有积口德的话，你会损功累德，你自己事业会不顺利。还有，掉头发要当心啊，掉头发掉得厉害，晚上失眠（对）还有太敏感，敏感得不得了，什么都怀疑的（我知道我自己有时候贪念很大）你知道贪到后来就贪出事情来了，贪到后来就越贪越穷啊。你最好嫁一个王子，再生个龙子。你要记住了，人要随缘，傻姑娘，再有能力他也是有个缘分的，没有缘分再有能力的人也没有用的。要乖的，自己这么好的嘴巴，这么会讲，应该多度人、多帮助别人，好好地把台长的《白话佛法》好好看一看，明白了吗？其他没什么大问题。自己要注意，血脉循环系统不好，有时候让你肠胃不舒服，还有眼睛干（对。经可能还不够对吧？）不够，如果他来找的，五个人追着你找的话，一个人至少要</w:t>
      </w:r>
      <w:r>
        <w:rPr/>
        <w:t>21</w:t>
      </w:r>
      <w:r>
        <w:rPr/>
        <w:t>张小房子，所以你从这个数字上来讲，至少要念满</w:t>
      </w:r>
      <w:r>
        <w:rPr/>
        <w:t>108</w:t>
      </w:r>
      <w:r>
        <w:rPr/>
        <w:t>张（好的，我明白了）有时候他们在你小房子还在念的当中他们会来搞搞你的，你不要气馁，不要紧张，多求观世音菩萨，跟观世音菩萨说“菩萨您救救我，我在给他们念小房子，请他们暂时先不要搞我，我尽最大的努力，最快……”但是只要你不努力的话，他们马上就会上你身搞你的（明白了）人不坏，小孩子，就是喜欢跟人家打抱不平啊、喜欢跟人家争啊，争论啊，好像自己口才好得不得了（有时候就一口气提出来就“叭叭叭”地说了）“叭叭叭”，开机关枪啊？好好努力啊，希望你成为一个好孩子，希望你成为心灵法门一个好孩子，因为你这个人有缘分度人的，你明白吗？（明白了）开始的时候人家都很喜欢你的，如果你是学正法的话，你跟人家度人，人家都很喜欢听你讲的，你这个人如果在人间做人的话，做到后来人家都不理你啊，因为你比较自私（我知道了）乖一点了。</w:t>
      </w:r>
    </w:p>
    <w:p>
      <w:pPr>
        <w:pStyle w:val="Normal"/>
        <w:rPr/>
      </w:pPr>
      <w:r>
        <w:rPr/>
      </w:r>
    </w:p>
    <w:p>
      <w:pPr>
        <w:pStyle w:val="Normal"/>
        <w:rPr/>
      </w:pPr>
      <w:r>
        <w:rPr/>
        <w:t>4</w:t>
      </w:r>
      <w:r>
        <w:rPr/>
        <w:t>．</w:t>
      </w:r>
      <w:r>
        <w:rPr/>
        <w:t>Zongshu20140121</w:t>
      </w:r>
      <w:r>
        <w:rPr>
          <w:rFonts w:cs="Segoe UI Emoji" w:ascii="Segoe UI Emoji" w:hAnsi="Segoe UI Emoji"/>
        </w:rPr>
        <w:t xml:space="preserve">  </w:t>
      </w:r>
      <w:r>
        <w:rPr/>
        <w:t>17:50</w:t>
      </w:r>
      <w:r>
        <w:rPr>
          <w:rFonts w:cs="Segoe UI Emoji" w:ascii="Segoe UI Emoji" w:hAnsi="Segoe UI Emoji"/>
        </w:rPr>
        <w:t xml:space="preserve">  </w:t>
      </w:r>
      <w:r>
        <w:rPr/>
        <w:t>身上和家里都有灵性，很倒霉</w:t>
      </w:r>
    </w:p>
    <w:p>
      <w:pPr>
        <w:pStyle w:val="Normal"/>
        <w:rPr/>
      </w:pPr>
      <w:r>
        <w:rPr>
          <w:b/>
          <w:bCs/>
        </w:rPr>
        <w:t>女听众：</w:t>
      </w:r>
      <w:r>
        <w:rPr/>
        <w:t>您好，弟子给恩师请安了（谢谢）我今天早晨要醒的时候，我就梦到您法身了，给我们看图腾，真的打通电话了。师父，真的感恩您，我最近老梦到您，知道您很辛苦，我连续几次放生都有给您放生，感觉师父为我们真的很不容易（容易就不叫师父了）感觉您很疲劳，有的时候不想给您打电话，但是有的时候确实有些同修也有问题，自己也有些事想麻烦师父给看一下（对呀）您给我看一个吧，</w:t>
      </w:r>
      <w:r>
        <w:rPr/>
        <w:t>1961</w:t>
      </w:r>
      <w:r>
        <w:rPr/>
        <w:t>年的牛，男的。他最近很不顺，您看看他是不是有下降头这方面的事，还是其他的事？</w:t>
      </w:r>
    </w:p>
    <w:p>
      <w:pPr>
        <w:pStyle w:val="Normal"/>
        <w:rPr/>
      </w:pPr>
      <w:r>
        <w:rPr>
          <w:b/>
          <w:bCs/>
        </w:rPr>
        <w:t>台长答：</w:t>
      </w:r>
      <w:r>
        <w:rPr/>
        <w:t>这个人本事有的，人很努力，但是有点不顾人家的感情，只顾自己（他现在工程方面很不顺利）对（有没有头上下降头？）这不叫“下降头”，有人挤他啊（他身上那个灵性走了没有？）没有。在腰上还有一个（一共有几个？）三个（一共要念多少张？）三个，一个在他心脏上，一个在他的臀部，还有一个在他腰上（他身上这个孽障占百分之多少？针对他身上整个的孽障要放多少条鱼？）整个业障先不要管，把他自己目前的业障先弄弄好就好了（就是先把灵性给请走，是吧？）五千条鱼，小一点没关系啦（他可能许的愿不止，好像他说许了一万条）巴掌大的鱼就可以了（师父，您看看他家里那个灵性走了没有？</w:t>
      </w:r>
      <w:r>
        <w:rPr/>
        <w:t>1961</w:t>
      </w:r>
      <w:r>
        <w:rPr/>
        <w:t>年的牛，男的）还有（要多少张？）这个人整个都是被灵性包围了，所以这个人很倒霉的（是，就感觉他很不顺利）倒霉啊，不是不顺利啊（他家里这个单独念多少张？）</w:t>
      </w:r>
      <w:r>
        <w:rPr/>
        <w:t>18</w:t>
      </w:r>
      <w:r>
        <w:rPr/>
        <w:t>张就可以了。</w:t>
      </w:r>
    </w:p>
    <w:p>
      <w:pPr>
        <w:pStyle w:val="Normal"/>
        <w:rPr/>
      </w:pPr>
      <w:r>
        <w:rPr/>
      </w:r>
    </w:p>
    <w:p>
      <w:pPr>
        <w:pStyle w:val="Normal"/>
        <w:rPr/>
      </w:pPr>
      <w:r>
        <w:rPr/>
        <w:t>Zongshu20140121</w:t>
      </w:r>
      <w:r>
        <w:rPr>
          <w:rFonts w:cs="Segoe UI Emoji" w:ascii="Segoe UI Emoji" w:hAnsi="Segoe UI Emoji"/>
        </w:rPr>
        <w:t xml:space="preserve">  </w:t>
      </w:r>
      <w:r>
        <w:rPr/>
        <w:t>21:03</w:t>
      </w:r>
      <w:r>
        <w:rPr>
          <w:rFonts w:cs="Segoe UI Emoji" w:ascii="Segoe UI Emoji" w:hAnsi="Segoe UI Emoji"/>
        </w:rPr>
        <w:t xml:space="preserve">  </w:t>
      </w:r>
      <w:r>
        <w:rPr/>
        <w:t>身上有灵性；肾脏不好可每天吃六味地黄丸</w:t>
      </w:r>
    </w:p>
    <w:p>
      <w:pPr>
        <w:pStyle w:val="Normal"/>
        <w:rPr/>
      </w:pPr>
      <w:r>
        <w:rPr>
          <w:b/>
          <w:bCs/>
        </w:rPr>
        <w:t>女听众：</w:t>
      </w:r>
      <w:r>
        <w:rPr/>
        <w:t>我是</w:t>
      </w:r>
      <w:r>
        <w:rPr/>
        <w:t>1964</w:t>
      </w:r>
      <w:r>
        <w:rPr/>
        <w:t>年的龙，我身上有一个灵性，针对身上这个灵性，烧了</w:t>
      </w:r>
      <w:r>
        <w:rPr/>
        <w:t>300</w:t>
      </w:r>
      <w:r>
        <w:rPr/>
        <w:t>多张了，就是一直没走，我还结缘了一些小房子，您给我看看，质量好不好？我念的小房子收到了没有？</w:t>
      </w:r>
    </w:p>
    <w:p>
      <w:pPr>
        <w:pStyle w:val="Normal"/>
        <w:rPr/>
      </w:pPr>
      <w:r>
        <w:rPr>
          <w:b/>
          <w:bCs/>
        </w:rPr>
        <w:t>台长答：</w:t>
      </w:r>
      <w:r>
        <w:rPr/>
        <w:t>还可以（我身上这个一共要念多少张？我一下子给他报出来这个数，我慢慢的</w:t>
      </w:r>
      <w:r>
        <w:rPr/>
        <w:t>21</w:t>
      </w:r>
      <w:r>
        <w:rPr/>
        <w:t>张给他一拨一拨地念，是不是这样效果能好一些？您给我看看他一共要多少张）不多，</w:t>
      </w:r>
      <w:r>
        <w:rPr/>
        <w:t>27</w:t>
      </w:r>
      <w:r>
        <w:rPr/>
        <w:t>张就可以了（他在我身上一年了）人家不走有什么办法啊？（再给他烧</w:t>
      </w:r>
      <w:r>
        <w:rPr/>
        <w:t>27</w:t>
      </w:r>
      <w:r>
        <w:rPr/>
        <w:t>张就可以了？）你试试看呢（其他的灵性有没有？）你要我帮你找点出来啊？（不是，我想赶紧消掉嘛。师父，我最近有点耳鸣，是出了什么问题了？）肾脏，吃六味地黄丸，每天要吃（他一直在我这个左肾上，就是因为这个问题，是吧？）对（我家里有没有灵性？</w:t>
      </w:r>
      <w:r>
        <w:rPr/>
        <w:t>1964</w:t>
      </w:r>
      <w:r>
        <w:rPr/>
        <w:t>年的龙）有（要多少张？）</w:t>
      </w:r>
      <w:r>
        <w:rPr/>
        <w:t>39</w:t>
      </w:r>
      <w:r>
        <w:rPr/>
        <w:t>张（我</w:t>
      </w:r>
      <w:r>
        <w:rPr/>
        <w:t>49</w:t>
      </w:r>
      <w:r>
        <w:rPr/>
        <w:t>岁的关过了没有？）还没有（我念了</w:t>
      </w:r>
      <w:r>
        <w:rPr/>
        <w:t>49</w:t>
      </w:r>
      <w:r>
        <w:rPr/>
        <w:t>张化关的，要不要再念</w:t>
      </w:r>
      <w:r>
        <w:rPr/>
        <w:t>49</w:t>
      </w:r>
      <w:r>
        <w:rPr/>
        <w:t>张？）不要，多念消灾吉祥神咒（我念</w:t>
      </w:r>
      <w:r>
        <w:rPr/>
        <w:t>108</w:t>
      </w:r>
      <w:r>
        <w:rPr/>
        <w:t>遍呢）可以（我运程好了点没有？）你好一点点，比刚才那个人好一点（大吉祥天女咒我念可以吧？）可以（就能好一些是吧？）对（我要加强什么？）加强心经（是，我念</w:t>
      </w:r>
      <w:r>
        <w:rPr/>
        <w:t>49</w:t>
      </w:r>
      <w:r>
        <w:rPr/>
        <w:t>遍）</w:t>
      </w:r>
    </w:p>
    <w:p>
      <w:pPr>
        <w:pStyle w:val="Normal"/>
        <w:rPr/>
      </w:pPr>
      <w:r>
        <w:rPr/>
      </w:r>
    </w:p>
    <w:p>
      <w:pPr>
        <w:pStyle w:val="Normal"/>
        <w:rPr/>
      </w:pPr>
      <w:r>
        <w:rPr/>
        <w:t>5</w:t>
      </w:r>
      <w:r>
        <w:rPr/>
        <w:t>．</w:t>
      </w:r>
      <w:r>
        <w:rPr/>
        <w:t>Zongshu20140121</w:t>
      </w:r>
      <w:r>
        <w:rPr>
          <w:rFonts w:cs="Segoe UI Emoji" w:ascii="Segoe UI Emoji" w:hAnsi="Segoe UI Emoji"/>
        </w:rPr>
        <w:t xml:space="preserve">  </w:t>
      </w:r>
      <w:r>
        <w:rPr/>
        <w:t>24:55</w:t>
      </w:r>
      <w:r>
        <w:rPr>
          <w:rFonts w:cs="Segoe UI Emoji" w:ascii="Segoe UI Emoji" w:hAnsi="Segoe UI Emoji"/>
        </w:rPr>
        <w:t xml:space="preserve">  </w:t>
      </w:r>
      <w:r>
        <w:rPr/>
        <w:t>儿子老公都有邪念，多求菩萨多念心经会好</w:t>
      </w:r>
    </w:p>
    <w:p>
      <w:pPr>
        <w:pStyle w:val="Normal"/>
        <w:rPr/>
      </w:pPr>
      <w:r>
        <w:rPr>
          <w:b/>
          <w:bCs/>
        </w:rPr>
        <w:t>女听众：</w:t>
      </w:r>
      <w:r>
        <w:rPr/>
        <w:t>请问</w:t>
      </w:r>
      <w:r>
        <w:rPr/>
        <w:t>1979</w:t>
      </w:r>
      <w:r>
        <w:rPr/>
        <w:t>年的羊，男的，看他的身体状况。</w:t>
      </w:r>
    </w:p>
    <w:p>
      <w:pPr>
        <w:pStyle w:val="Normal"/>
        <w:rPr/>
      </w:pPr>
      <w:r>
        <w:rPr>
          <w:b/>
          <w:bCs/>
        </w:rPr>
        <w:t>台长答：</w:t>
      </w:r>
      <w:r>
        <w:rPr/>
        <w:t>身体状况不好啊，这个人第一样：怕风。风一刮，受寒啊，而且脖子颈椎这个地方非常不好，腿关节也不好。这个人虽然属羊的，但是他脾气很坏，跟羊的性格不一样。因为羊非常的温柔，你这个属羊的孩子呢，性格非常刚强（对对对）而且你们跟他讲话他也不理你们的，整天玩电脑（是的，对对对。那怎么解决？）你每天要帮这个属羊的念</w:t>
      </w:r>
      <w:r>
        <w:rPr/>
        <w:t>21</w:t>
      </w:r>
      <w:r>
        <w:rPr/>
        <w:t>遍心经（我每天都帮他念</w:t>
      </w:r>
      <w:r>
        <w:rPr/>
        <w:t>3</w:t>
      </w:r>
      <w:r>
        <w:rPr/>
        <w:t>遍）</w:t>
      </w:r>
      <w:r>
        <w:rPr/>
        <w:t>3</w:t>
      </w:r>
      <w:r>
        <w:rPr/>
        <w:t>遍怎么够啊？（还有什么？）还有消灾吉祥神咒念</w:t>
      </w:r>
      <w:r>
        <w:rPr/>
        <w:t>21</w:t>
      </w:r>
      <w:r>
        <w:rPr/>
        <w:t>遍，大悲咒念</w:t>
      </w:r>
      <w:r>
        <w:rPr/>
        <w:t>7</w:t>
      </w:r>
      <w:r>
        <w:rPr/>
        <w:t>遍。心经多念一点。这个孩子没有什么大问题，智商也没有问题，就是性格比较孤僻（您看看他头脑前颈有没有问题）头脑没什么大问题（他的肝、胃呢？）肝、胃没有问题（好，谢谢。他身上有什么……）他身上有女人，经常想女人（想女人？）这个羊非常不好，这个羊整天看那种网上的那种不好的东西（是的是的！我帮他念这个经，念经了他会改好？）会改好（好。他身体没有什么大问题啊？）他身体上没有什么大问题，他主要是脑子有问题（脑子就是想女人？）我就讲给你听了，他的爸爸，就是你的老公啊，也在这方面不大好（那怎么解决呢？）多念心经啊（卢台长您帮帮我，救救我吧，老公这样子，儿子这样子……）你就多给他们念心经（给他们两个？）两个都要念心经，你经常跟观世音菩萨说：“观世音菩萨，保佑我这个儿子啊，属羊的，能够多多的正念。”正念，就是正的念头；邪念就是看女人（我帮他们念这个台长指点的</w:t>
      </w:r>
      <w:r>
        <w:rPr/>
        <w:t>21</w:t>
      </w:r>
      <w:r>
        <w:rPr/>
        <w:t>遍心经，</w:t>
      </w:r>
      <w:r>
        <w:rPr/>
        <w:t>7</w:t>
      </w:r>
      <w:r>
        <w:rPr/>
        <w:t>遍大悲咒，</w:t>
      </w:r>
      <w:r>
        <w:rPr/>
        <w:t>21</w:t>
      </w:r>
      <w:r>
        <w:rPr/>
        <w:t>遍消灾吉祥神咒？）对啊（每天念这个？）每天给他念，而且还要给他念往生咒，往生咒要念</w:t>
      </w:r>
      <w:r>
        <w:rPr/>
        <w:t>21</w:t>
      </w:r>
      <w:r>
        <w:rPr/>
        <w:t>遍。你现在好好念，念到后来你这个儿子就会好起来了（好好好，念多久？）你有得念了，念三个月（要不要给他身上的要经者……）要的，</w:t>
      </w:r>
      <w:r>
        <w:rPr/>
        <w:t>7</w:t>
      </w:r>
      <w:r>
        <w:rPr/>
        <w:t>张</w:t>
      </w:r>
      <w:r>
        <w:rPr/>
        <w:t>7</w:t>
      </w:r>
      <w:r>
        <w:rPr/>
        <w:t>张（</w:t>
      </w:r>
      <w:r>
        <w:rPr/>
        <w:t>7</w:t>
      </w:r>
      <w:r>
        <w:rPr/>
        <w:t>张就够？）每一次</w:t>
      </w:r>
      <w:r>
        <w:rPr/>
        <w:t>7</w:t>
      </w:r>
      <w:r>
        <w:rPr/>
        <w:t>张（要多久？）你至少要给他念半年（半年，多长时间</w:t>
      </w:r>
      <w:r>
        <w:rPr/>
        <w:t>7</w:t>
      </w:r>
      <w:r>
        <w:rPr/>
        <w:t>张？）念完了</w:t>
      </w:r>
      <w:r>
        <w:rPr/>
        <w:t>7</w:t>
      </w:r>
      <w:r>
        <w:rPr/>
        <w:t>张就烧。</w:t>
      </w:r>
    </w:p>
    <w:p>
      <w:pPr>
        <w:pStyle w:val="Normal"/>
        <w:rPr/>
      </w:pPr>
      <w:r>
        <w:rPr/>
      </w:r>
    </w:p>
    <w:p>
      <w:pPr>
        <w:pStyle w:val="Normal"/>
        <w:rPr/>
      </w:pPr>
      <w:r>
        <w:rPr/>
        <w:t>Zongshu20140121</w:t>
      </w:r>
      <w:r>
        <w:rPr>
          <w:rFonts w:cs="Segoe UI Emoji" w:ascii="Segoe UI Emoji" w:hAnsi="Segoe UI Emoji"/>
        </w:rPr>
        <w:t xml:space="preserve">  </w:t>
      </w:r>
      <w:r>
        <w:rPr/>
        <w:t>31:06</w:t>
      </w:r>
      <w:r>
        <w:rPr>
          <w:rFonts w:cs="Segoe UI Emoji" w:ascii="Segoe UI Emoji" w:hAnsi="Segoe UI Emoji"/>
        </w:rPr>
        <w:t xml:space="preserve">  </w:t>
      </w:r>
      <w:r>
        <w:rPr/>
        <w:t>长肿瘤要加强念大悲咒；家里吃荤导致气场不好、菩萨不来</w:t>
      </w:r>
    </w:p>
    <w:p>
      <w:pPr>
        <w:pStyle w:val="Normal"/>
        <w:rPr/>
      </w:pPr>
      <w:r>
        <w:rPr>
          <w:b/>
          <w:bCs/>
        </w:rPr>
        <w:t>女听众：</w:t>
      </w:r>
      <w:r>
        <w:rPr/>
        <w:t>卢台长，我是</w:t>
      </w:r>
      <w:r>
        <w:rPr/>
        <w:t>1953</w:t>
      </w:r>
      <w:r>
        <w:rPr/>
        <w:t>年的龙（不能看了，只能看看有没有灵性了。男的女的？）女的，是我自己，看看身体状况。不瞒您说，我这个肝的下面、肠的外面有一个肿瘤。</w:t>
      </w:r>
    </w:p>
    <w:p>
      <w:pPr>
        <w:pStyle w:val="Normal"/>
        <w:rPr/>
      </w:pPr>
      <w:r>
        <w:rPr>
          <w:b/>
          <w:bCs/>
        </w:rPr>
        <w:t>台长答：</w:t>
      </w:r>
      <w:r>
        <w:rPr/>
        <w:t>我知道，我看到了（很久了，三十多年了）你现在赶紧每天念</w:t>
      </w:r>
      <w:r>
        <w:rPr/>
        <w:t>49</w:t>
      </w:r>
      <w:r>
        <w:rPr/>
        <w:t>遍大悲咒（我前几天去咱们观音堂，我一天念</w:t>
      </w:r>
      <w:r>
        <w:rPr/>
        <w:t>7</w:t>
      </w:r>
      <w:r>
        <w:rPr/>
        <w:t>遍，他们说不够，最少</w:t>
      </w:r>
      <w:r>
        <w:rPr/>
        <w:t>21</w:t>
      </w:r>
      <w:r>
        <w:rPr/>
        <w:t>遍，我说两天就是念</w:t>
      </w:r>
      <w:r>
        <w:rPr/>
        <w:t>49</w:t>
      </w:r>
      <w:r>
        <w:rPr/>
        <w:t>遍）你现在念</w:t>
      </w:r>
      <w:r>
        <w:rPr/>
        <w:t>21</w:t>
      </w:r>
      <w:r>
        <w:rPr/>
        <w:t>遍就念了，因为你念得多的话你这个肿瘤就不会变成癌细胞，不会变癌症。你这个人什么都蛮好，就是啰嗦啊，自己不知道做好事，就是过去在自己家里都是自私自利啊，想着自己家（就是就是）想的人家太少（对。</w:t>
      </w:r>
      <w:r>
        <w:rPr/>
        <w:t>49</w:t>
      </w:r>
      <w:r>
        <w:rPr/>
        <w:t>遍要念多久？）</w:t>
      </w:r>
      <w:r>
        <w:rPr/>
        <w:t>49</w:t>
      </w:r>
      <w:r>
        <w:rPr/>
        <w:t>遍至少念三个月（请卢台长看看菩萨有没有来家里）来过。离你们家很远，没有直接到佛台（为什么没有直接……）你们家里不干净啊。不是房子不干净，你们家里还有人吃荤的（我们十一口人都是吃荤的）好啦，菩萨会来的？脏得咧！这不叫脏啊？吃荤的人嘴巴都是脏的（是的）你现在跟家里说，不能吃活的东西（都是吃荤的人，买半活的……）不可以，买半活的就会倒霉啊（吃荤不要杀生的，是买冰冻的回来？）吃冰冻的好了，急冻的（我现在要不要烧小房子？）你要烧的，你不烧你晚年会得忧郁症（我以后会得忧郁症？）对啊，你要好好地念经（我有啊，我刚刚认识您就一直念一直念，我刚才求了菩萨，求很久了，菩萨保佑……）看见了吗？现在知道了？你已经有点忧郁症了，所以像一般的年纪大的人，稍微偏年纪大的一定要念心经的，不念心经很容易得这种病的（心经念几遍？）心经自己念</w:t>
      </w:r>
      <w:r>
        <w:rPr/>
        <w:t>21</w:t>
      </w:r>
      <w:r>
        <w:rPr/>
        <w:t>遍啊（我小房子要烧多少？）小房子要念</w:t>
      </w:r>
      <w:r>
        <w:rPr/>
        <w:t>49</w:t>
      </w:r>
      <w:r>
        <w:rPr/>
        <w:t>张（多谢卢台长……）不要哭了，台长看出来你有忧郁，所以你一定要念心经啊，你不念心经的话你会得病的。要想得通啊，多听台长的节目（我不会看</w:t>
      </w:r>
      <w:r>
        <w:rPr/>
        <w:t>computer[</w:t>
      </w:r>
      <w:r>
        <w:rPr/>
        <w:t>电脑</w:t>
      </w:r>
      <w:r>
        <w:rPr/>
        <w:t>]</w:t>
      </w:r>
      <w:r>
        <w:rPr/>
        <w:t>）那你这样吧，我们东方台有一种小的机器，你可以听的。</w:t>
      </w:r>
    </w:p>
    <w:p>
      <w:pPr>
        <w:pStyle w:val="Normal"/>
        <w:rPr/>
      </w:pPr>
      <w:r>
        <w:rPr/>
      </w:r>
    </w:p>
    <w:p>
      <w:pPr>
        <w:pStyle w:val="Normal"/>
        <w:rPr/>
      </w:pPr>
      <w:r>
        <w:rPr/>
        <w:t>Zongshu20140121</w:t>
      </w:r>
      <w:r>
        <w:rPr>
          <w:rFonts w:cs="Segoe UI Emoji" w:ascii="Segoe UI Emoji" w:hAnsi="Segoe UI Emoji"/>
        </w:rPr>
        <w:t xml:space="preserve">  </w:t>
      </w:r>
      <w:r>
        <w:rPr/>
        <w:t>36:12</w:t>
      </w:r>
      <w:r>
        <w:rPr>
          <w:rFonts w:cs="Segoe UI Emoji" w:ascii="Segoe UI Emoji" w:hAnsi="Segoe UI Emoji"/>
        </w:rPr>
        <w:t xml:space="preserve">  </w:t>
      </w:r>
      <w:r>
        <w:rPr/>
        <w:t>不学佛晚年容易忧郁</w:t>
      </w:r>
    </w:p>
    <w:p>
      <w:pPr>
        <w:pStyle w:val="Normal"/>
        <w:rPr/>
      </w:pPr>
      <w:r>
        <w:rPr>
          <w:b/>
          <w:bCs/>
        </w:rPr>
        <w:t>台长语：</w:t>
      </w:r>
      <w:r>
        <w:rPr/>
        <w:t>大家都听见了吗？所以人很可怜的，实际上人活在这个世界上都没有依托感的。为什么晚年很多人会生这种忧郁啊？就是现在这么开始的。</w:t>
      </w:r>
    </w:p>
    <w:p>
      <w:pPr>
        <w:pStyle w:val="Normal"/>
        <w:rPr/>
      </w:pPr>
      <w:r>
        <w:rPr/>
      </w:r>
    </w:p>
    <w:p>
      <w:pPr>
        <w:pStyle w:val="Normal"/>
        <w:rPr/>
      </w:pPr>
      <w:r>
        <w:rPr/>
        <w:t>6</w:t>
      </w:r>
      <w:r>
        <w:rPr/>
        <w:t>．</w:t>
      </w:r>
      <w:r>
        <w:rPr/>
        <w:t>Zongshu20140121</w:t>
      </w:r>
      <w:r>
        <w:rPr>
          <w:rFonts w:cs="Segoe UI Emoji" w:ascii="Segoe UI Emoji" w:hAnsi="Segoe UI Emoji"/>
        </w:rPr>
        <w:t xml:space="preserve">  </w:t>
      </w:r>
      <w:r>
        <w:rPr/>
        <w:t>36:28</w:t>
      </w:r>
      <w:r>
        <w:rPr>
          <w:rFonts w:cs="Segoe UI Emoji" w:ascii="Segoe UI Emoji" w:hAnsi="Segoe UI Emoji"/>
        </w:rPr>
        <w:t xml:space="preserve">  </w:t>
      </w:r>
      <w:r>
        <w:rPr/>
        <w:t>身体不好，事业一般，身上有两个灵性</w:t>
      </w:r>
    </w:p>
    <w:p>
      <w:pPr>
        <w:pStyle w:val="Normal"/>
        <w:rPr/>
      </w:pPr>
      <w:r>
        <w:rPr>
          <w:b/>
          <w:bCs/>
        </w:rPr>
        <w:t>女听众：</w:t>
      </w:r>
      <w:r>
        <w:rPr/>
        <w:t>师父您好（你好）很高兴打通师父的电话，先祝师父新年快乐！马上就要农历过年了（谢谢）今天我想帮一个同修问一下图腾，他是</w:t>
      </w:r>
      <w:r>
        <w:rPr/>
        <w:t>1962</w:t>
      </w:r>
      <w:r>
        <w:rPr/>
        <w:t>年属虎的，男的。看一下他的图腾颜色。</w:t>
      </w:r>
    </w:p>
    <w:p>
      <w:pPr>
        <w:pStyle w:val="Normal"/>
        <w:rPr/>
      </w:pPr>
      <w:r>
        <w:rPr>
          <w:b/>
          <w:bCs/>
        </w:rPr>
        <w:t>台长答：</w:t>
      </w:r>
      <w:r>
        <w:rPr/>
        <w:t>白虎啊（那他的事业情况怎么样？）一般。这个人好过一段，现在不行。这个人什么都还可以，脑子不行，经常被人家“花花”，“花花”脑子就没了（那要师父加持加持他，让他赶快自己念小房子念经）你给他加持啊，还要我加持呢（哈哈……他现在很好，他们一家三口都修得很好，就是他好像没空念小房子吧，但是他也会念经。他是去了泰国法会以后回来就非常的认真）叫他好好努力（师父，这个虎的图腾在什么地方？）海边（其他身体有没有什么不好？）不好，很虚啊，前列腺不好（左腿关节很疼痛）腰也不好，你去问他（身上有灵性吗？）有啊，两个（需要几张小房子啊？）</w:t>
      </w:r>
      <w:r>
        <w:rPr/>
        <w:t>29</w:t>
      </w:r>
      <w:r>
        <w:rPr/>
        <w:t>张一个（念完了以后再一拨一拨念？）</w:t>
      </w:r>
      <w:r>
        <w:rPr/>
        <w:t>29</w:t>
      </w:r>
      <w:r>
        <w:rPr/>
        <w:t>张念两拨好了（他左腿的关节怎么回事啊？）左腿的关节是过去吃太多活的东西了（这个需不需要念往生咒啊？）要，</w:t>
      </w:r>
      <w:r>
        <w:rPr/>
        <w:t>78</w:t>
      </w:r>
      <w:r>
        <w:rPr/>
        <w:t>遍（一次念多少时间呢？）自己看念多少时间（好的。我想看看我家有没有灵性啊？）你们家没什么大灵性。你脑子不好，好好努力了（好的。我家佛台好不好啊？）还可以。</w:t>
      </w:r>
    </w:p>
    <w:p>
      <w:pPr>
        <w:pStyle w:val="Normal"/>
        <w:rPr/>
      </w:pPr>
      <w:r>
        <w:rPr/>
      </w:r>
    </w:p>
    <w:p>
      <w:pPr>
        <w:pStyle w:val="Normal"/>
        <w:rPr/>
      </w:pPr>
      <w:r>
        <w:rPr/>
        <w:t>7</w:t>
      </w:r>
      <w:r>
        <w:rPr/>
        <w:t>．</w:t>
      </w:r>
      <w:r>
        <w:rPr/>
        <w:t>Zongshu20140121</w:t>
      </w:r>
      <w:r>
        <w:rPr>
          <w:rFonts w:cs="Segoe UI Emoji" w:ascii="Segoe UI Emoji" w:hAnsi="Segoe UI Emoji"/>
        </w:rPr>
        <w:t xml:space="preserve">  </w:t>
      </w:r>
      <w:r>
        <w:rPr/>
        <w:t>39:58</w:t>
      </w:r>
      <w:r>
        <w:rPr>
          <w:rFonts w:cs="Segoe UI Emoji" w:ascii="Segoe UI Emoji" w:hAnsi="Segoe UI Emoji"/>
        </w:rPr>
        <w:t xml:space="preserve">  </w:t>
      </w:r>
      <w:r>
        <w:rPr/>
        <w:t>业障激活导致皮肤病复发，家中气场也会影响孩子</w:t>
      </w:r>
    </w:p>
    <w:p>
      <w:pPr>
        <w:pStyle w:val="Normal"/>
        <w:rPr/>
      </w:pPr>
      <w:r>
        <w:rPr>
          <w:b/>
          <w:bCs/>
        </w:rPr>
        <w:t>女听众：</w:t>
      </w:r>
      <w:r>
        <w:rPr/>
        <w:t>师父您好，弟子给您请安。弟子想请您看一个</w:t>
      </w:r>
      <w:r>
        <w:rPr/>
        <w:t>2006</w:t>
      </w:r>
      <w:r>
        <w:rPr/>
        <w:t>年属狗的女孩，她最近身上很痒，晚上都睡不了，想请师父看看她的皮肤……</w:t>
      </w:r>
    </w:p>
    <w:p>
      <w:pPr>
        <w:pStyle w:val="Normal"/>
        <w:rPr/>
      </w:pPr>
      <w:r>
        <w:rPr>
          <w:b/>
          <w:bCs/>
        </w:rPr>
        <w:t>台长答：</w:t>
      </w:r>
      <w:r>
        <w:rPr/>
        <w:t>复发（对，是复发）复发的话跟家里的气场有关系（家里的气场？）家里的气场就是爸爸妈妈不开心都会影响孩子的。还有，这孩子本身自己有业障激活（我们现在是每天给她念</w:t>
      </w:r>
      <w:r>
        <w:rPr/>
        <w:t>3</w:t>
      </w:r>
      <w:r>
        <w:rPr/>
        <w:t>遍礼佛大忏悔文，是</w:t>
      </w:r>
      <w:r>
        <w:rPr/>
        <w:t>3</w:t>
      </w:r>
      <w:r>
        <w:rPr/>
        <w:t>遍太多业障激活太快吗？）那也没办法，你激活之后把它消掉是最快的（我们怕的是……因为以前师父是让我们每天念</w:t>
      </w:r>
      <w:r>
        <w:rPr/>
        <w:t>1</w:t>
      </w:r>
      <w:r>
        <w:rPr/>
        <w:t>遍，我们现在是担心每天念得太多了，是不是要把礼佛大忏悔文减下来啊？）你有小房子，你念多点没关系（我们现在的小房子大概是每天</w:t>
      </w:r>
      <w:r>
        <w:rPr/>
        <w:t>2</w:t>
      </w:r>
      <w:r>
        <w:rPr/>
        <w:t>张左右）</w:t>
      </w:r>
      <w:r>
        <w:rPr/>
        <w:t>2</w:t>
      </w:r>
      <w:r>
        <w:rPr/>
        <w:t>张不行的，那给她多放点生吧（好。那也就是说这个不是那种小灵性，是大灵性？）对（那一共需要多少张呢？）</w:t>
      </w:r>
      <w:r>
        <w:rPr/>
        <w:t>180</w:t>
      </w:r>
      <w:r>
        <w:rPr/>
        <w:t>张。</w:t>
      </w:r>
    </w:p>
    <w:p>
      <w:pPr>
        <w:pStyle w:val="Normal"/>
        <w:rPr/>
      </w:pPr>
      <w:r>
        <w:rPr/>
      </w:r>
    </w:p>
    <w:p>
      <w:pPr>
        <w:pStyle w:val="Normal"/>
        <w:rPr/>
      </w:pPr>
      <w:r>
        <w:rPr/>
        <w:t>8</w:t>
      </w:r>
      <w:r>
        <w:rPr/>
        <w:t>．</w:t>
      </w:r>
      <w:r>
        <w:rPr/>
        <w:t>Zongshu20140121</w:t>
      </w:r>
      <w:r>
        <w:rPr>
          <w:rFonts w:cs="Segoe UI Emoji" w:ascii="Segoe UI Emoji" w:hAnsi="Segoe UI Emoji"/>
        </w:rPr>
        <w:t xml:space="preserve">  </w:t>
      </w:r>
      <w:r>
        <w:rPr/>
        <w:t>43:26</w:t>
      </w:r>
      <w:r>
        <w:rPr>
          <w:rFonts w:cs="Segoe UI Emoji" w:ascii="Segoe UI Emoji" w:hAnsi="Segoe UI Emoji"/>
        </w:rPr>
        <w:t xml:space="preserve">  </w:t>
      </w:r>
      <w:r>
        <w:rPr/>
        <w:t>胸部长东西，念经、许愿、放生会好转</w:t>
      </w:r>
    </w:p>
    <w:p>
      <w:pPr>
        <w:pStyle w:val="Normal"/>
        <w:rPr/>
      </w:pPr>
      <w:r>
        <w:rPr>
          <w:b/>
          <w:bCs/>
        </w:rPr>
        <w:t>女听众：</w:t>
      </w:r>
      <w:r>
        <w:rPr/>
        <w:t>师父您好（你好）我妈妈是</w:t>
      </w:r>
      <w:r>
        <w:rPr/>
        <w:t>1938</w:t>
      </w:r>
      <w:r>
        <w:rPr/>
        <w:t>年的虎，她是阴历</w:t>
      </w:r>
      <w:r>
        <w:rPr/>
        <w:t>3</w:t>
      </w:r>
      <w:r>
        <w:rPr/>
        <w:t>月</w:t>
      </w:r>
      <w:r>
        <w:rPr/>
        <w:t>24</w:t>
      </w:r>
      <w:r>
        <w:rPr/>
        <w:t>日的，她想看整个身体的情况。</w:t>
      </w:r>
    </w:p>
    <w:p>
      <w:pPr>
        <w:pStyle w:val="Normal"/>
        <w:rPr/>
      </w:pPr>
      <w:r>
        <w:rPr>
          <w:b/>
          <w:bCs/>
        </w:rPr>
        <w:t>台长答：</w:t>
      </w:r>
      <w:r>
        <w:rPr/>
        <w:t>她身体肠胃不好、胸部不好、腰部不好，其他没什么（我妈妈是</w:t>
      </w:r>
      <w:r>
        <w:rPr/>
        <w:t>1938</w:t>
      </w:r>
      <w:r>
        <w:rPr/>
        <w:t>年的虎，医生看她胸腔这块长着些东西，有可能建议她手术和化疗）嗯，可以（她这块是不是有什么炎症啊？）已经出毛病了，不是炎症的问题了，这个地方属于内分泌失调，已经影响她运程了，所以很多人以为自己很长呢，等到自己一离开……明白了吗？（我妈妈这个需要念几张小房子？）给她</w:t>
      </w:r>
      <w:r>
        <w:rPr/>
        <w:t>38</w:t>
      </w:r>
      <w:r>
        <w:rPr/>
        <w:t>张（我已经在中国给妈妈放生了好多鱼，除了小房子，还应该做些什么？）没什么了，除了小房子就是放生、许愿（我妈妈现在许愿她要吃长素吗？）诶，放生呢？（现在已经给她放了五千块钱鱼）你要给她延寿就必须给她放（她这个放是不停地放？）实际上就是初一十五放，这样是最好的（放生数量上越多越好是吧？）是啊，越多越好（我妈妈胸腔如果是动手术的话，治疗配上小房子、念经、放生，会有好转吧？）你说呢？怎么会没好转？人人都好转了就到你家里不好转了？（好，那肯定是可以的）要有信心啊，没有信心学得好佛的啊？（我们一定的，我妈妈现在已经许愿了开始吃素，配合治疗，我妈妈现在每个星期都烧</w:t>
      </w:r>
      <w:r>
        <w:rPr/>
        <w:t>7</w:t>
      </w:r>
      <w:r>
        <w:rPr/>
        <w:t>到</w:t>
      </w:r>
      <w:r>
        <w:rPr/>
        <w:t>8</w:t>
      </w:r>
      <w:r>
        <w:rPr/>
        <w:t>张小房子）对，继续，会好起来的。</w:t>
      </w:r>
    </w:p>
    <w:p>
      <w:pPr>
        <w:pStyle w:val="Normal"/>
        <w:rPr/>
      </w:pPr>
      <w:r>
        <w:rPr/>
      </w:r>
    </w:p>
    <w:p>
      <w:pPr>
        <w:pStyle w:val="Normal"/>
        <w:rPr/>
      </w:pPr>
      <w:r>
        <w:rPr/>
        <w:t>Zongshu20140121</w:t>
      </w:r>
      <w:r>
        <w:rPr>
          <w:rFonts w:cs="Segoe UI Emoji" w:ascii="Segoe UI Emoji" w:hAnsi="Segoe UI Emoji"/>
        </w:rPr>
        <w:t xml:space="preserve">  </w:t>
      </w:r>
      <w:r>
        <w:rPr/>
        <w:t>47:10</w:t>
      </w:r>
      <w:r>
        <w:rPr>
          <w:rFonts w:cs="Segoe UI Emoji" w:ascii="Segoe UI Emoji" w:hAnsi="Segoe UI Emoji"/>
        </w:rPr>
        <w:t xml:space="preserve">  </w:t>
      </w:r>
      <w:r>
        <w:rPr/>
        <w:t>孩子是小鬼投胎，身上有马的灵性</w:t>
      </w:r>
    </w:p>
    <w:p>
      <w:pPr>
        <w:pStyle w:val="Normal"/>
        <w:rPr/>
      </w:pPr>
      <w:r>
        <w:rPr>
          <w:b/>
          <w:bCs/>
        </w:rPr>
        <w:t>女听众：</w:t>
      </w:r>
      <w:r>
        <w:rPr/>
        <w:t>卢台长，您能帮我看一个</w:t>
      </w:r>
      <w:r>
        <w:rPr/>
        <w:t>2001</w:t>
      </w:r>
      <w:r>
        <w:rPr/>
        <w:t>年的女孩子，属蛇的。</w:t>
      </w:r>
    </w:p>
    <w:p>
      <w:pPr>
        <w:pStyle w:val="Normal"/>
        <w:rPr/>
      </w:pPr>
      <w:r>
        <w:rPr>
          <w:b/>
          <w:bCs/>
        </w:rPr>
        <w:t>台长答：</w:t>
      </w:r>
      <w:r>
        <w:rPr/>
        <w:t>只能看看有没有灵性了，其他都不能看了。有两匹马，跟着她呢（在哪个地方啊？）一个在头上，一个在脚下（这个孩子就是不太好管理）对，小鬼啊，小鬼来的（这个要给她念多少张小房子？）这个小房子给她</w:t>
      </w:r>
      <w:r>
        <w:rPr/>
        <w:t>7</w:t>
      </w:r>
      <w:r>
        <w:rPr/>
        <w:t>张</w:t>
      </w:r>
      <w:r>
        <w:rPr/>
        <w:t>7</w:t>
      </w:r>
      <w:r>
        <w:rPr/>
        <w:t>张念，一共先念</w:t>
      </w:r>
      <w:r>
        <w:rPr/>
        <w:t>180</w:t>
      </w:r>
      <w:r>
        <w:rPr/>
        <w:t>张。</w:t>
      </w:r>
    </w:p>
    <w:p>
      <w:pPr>
        <w:pStyle w:val="Normal"/>
        <w:rPr/>
      </w:pPr>
      <w:r>
        <w:rPr/>
      </w:r>
    </w:p>
    <w:p>
      <w:pPr>
        <w:pStyle w:val="Normal"/>
        <w:rPr/>
      </w:pPr>
      <w:r>
        <w:rPr/>
        <w:t>9</w:t>
      </w:r>
      <w:r>
        <w:rPr/>
        <w:t>．</w:t>
      </w:r>
      <w:r>
        <w:rPr/>
        <w:t>Zongshu20140121</w:t>
      </w:r>
      <w:r>
        <w:rPr>
          <w:rFonts w:cs="Segoe UI Emoji" w:ascii="Segoe UI Emoji" w:hAnsi="Segoe UI Emoji"/>
        </w:rPr>
        <w:t xml:space="preserve">  </w:t>
      </w:r>
      <w:r>
        <w:rPr/>
        <w:t>48:00</w:t>
      </w:r>
      <w:r>
        <w:rPr>
          <w:rFonts w:cs="Segoe UI Emoji" w:ascii="Segoe UI Emoji" w:hAnsi="Segoe UI Emoji"/>
        </w:rPr>
        <w:t xml:space="preserve">  </w:t>
      </w:r>
      <w:r>
        <w:rPr/>
        <w:t>自闭症是上辈子冤结所致，要念大量小房子</w:t>
      </w:r>
    </w:p>
    <w:p>
      <w:pPr>
        <w:pStyle w:val="Normal"/>
        <w:rPr/>
      </w:pPr>
      <w:r>
        <w:rPr>
          <w:b/>
          <w:bCs/>
        </w:rPr>
        <w:t>男听众：</w:t>
      </w:r>
      <w:r>
        <w:rPr/>
        <w:t>卢台长您好（你好）我孩子是</w:t>
      </w:r>
      <w:r>
        <w:rPr/>
        <w:t>2000</w:t>
      </w:r>
      <w:r>
        <w:rPr/>
        <w:t>年出生的，自闭症。</w:t>
      </w:r>
    </w:p>
    <w:p>
      <w:pPr>
        <w:pStyle w:val="Normal"/>
        <w:rPr/>
      </w:pPr>
      <w:r>
        <w:rPr>
          <w:b/>
          <w:bCs/>
        </w:rPr>
        <w:t>台长答：</w:t>
      </w:r>
      <w:r>
        <w:rPr/>
        <w:t>小房子念几张啦？（小房子念了几十张了）属什么的啊？（属龙的，</w:t>
      </w:r>
      <w:r>
        <w:rPr/>
        <w:t>2000</w:t>
      </w:r>
      <w:r>
        <w:rPr/>
        <w:t>年）控制住了，没听台长讲过啊？</w:t>
      </w:r>
      <w:r>
        <w:rPr/>
        <w:t>800</w:t>
      </w:r>
      <w:r>
        <w:rPr/>
        <w:t>张以上才会有好转（可以知道是什么原因造成自闭症的吗？）上辈子，上辈子的冤结来找他了（祖先的还是什么的？）对，上辈子他欠人家的，这辈子人家来要了（除了帮他念小房子之外，是不是他的功课还要加往生咒啊？）要，能用最好（每天念</w:t>
      </w:r>
      <w:r>
        <w:rPr/>
        <w:t>21</w:t>
      </w:r>
      <w:r>
        <w:rPr/>
        <w:t>遍心经，是不是？）可以（我看他的皮肤好像有……是不是怀孕的时候有吃活鱼的问题？）还可以了。不要乱来，很多东西都是可以么就可以了（好，</w:t>
      </w:r>
      <w:r>
        <w:rPr/>
        <w:t>800</w:t>
      </w:r>
      <w:r>
        <w:rPr/>
        <w:t>张小房子就是可以解决了？）嗯（每天加往生咒？）对对，在这个之前努力一点。</w:t>
      </w:r>
    </w:p>
    <w:p>
      <w:pPr>
        <w:pStyle w:val="Normal"/>
        <w:rPr/>
      </w:pPr>
      <w:r>
        <w:rPr/>
      </w:r>
    </w:p>
    <w:p>
      <w:pPr>
        <w:pStyle w:val="Normal"/>
        <w:rPr/>
      </w:pPr>
      <w:r>
        <w:rPr/>
        <w:t>Zongshu20140121</w:t>
      </w:r>
      <w:r>
        <w:rPr>
          <w:rFonts w:cs="Segoe UI Emoji" w:ascii="Segoe UI Emoji" w:hAnsi="Segoe UI Emoji"/>
        </w:rPr>
        <w:t xml:space="preserve">  </w:t>
      </w:r>
      <w:r>
        <w:rPr/>
        <w:t>50:14</w:t>
      </w:r>
      <w:r>
        <w:rPr>
          <w:rFonts w:cs="Segoe UI Emoji" w:ascii="Segoe UI Emoji" w:hAnsi="Segoe UI Emoji"/>
        </w:rPr>
        <w:t xml:space="preserve">  </w:t>
      </w:r>
      <w:r>
        <w:rPr/>
        <w:t>生前做过不该做的事，现在西藏做鬼</w:t>
      </w:r>
    </w:p>
    <w:p>
      <w:pPr>
        <w:pStyle w:val="Normal"/>
        <w:rPr/>
      </w:pPr>
      <w:r>
        <w:rPr>
          <w:b/>
          <w:bCs/>
        </w:rPr>
        <w:t>男听众：</w:t>
      </w:r>
      <w:r>
        <w:rPr/>
        <w:t>帮我看一个亡人，</w:t>
      </w:r>
      <w:r>
        <w:rPr/>
        <w:t>2013</w:t>
      </w:r>
      <w:r>
        <w:rPr/>
        <w:t>年过世，是我母亲，她在哪里？我有烧过</w:t>
      </w:r>
      <w:r>
        <w:rPr/>
        <w:t>40</w:t>
      </w:r>
      <w:r>
        <w:rPr/>
        <w:t>张小房子，过冬至节的那天我有加多</w:t>
      </w:r>
      <w:r>
        <w:rPr/>
        <w:t>4</w:t>
      </w:r>
      <w:r>
        <w:rPr/>
        <w:t>张给她，不过我没有梦到她，我的太太梦过她，她叫林</w:t>
      </w:r>
      <w:r>
        <w:rPr/>
        <w:t>jingyin</w:t>
      </w:r>
      <w:r>
        <w:rPr/>
        <w:t>。</w:t>
      </w:r>
    </w:p>
    <w:p>
      <w:pPr>
        <w:pStyle w:val="Normal"/>
        <w:rPr/>
      </w:pPr>
      <w:r>
        <w:rPr>
          <w:b/>
          <w:bCs/>
        </w:rPr>
        <w:t>台长答：</w:t>
      </w:r>
      <w:r>
        <w:rPr/>
        <w:t>死了是不是啊？想问什么问题？（是癌症。我是很怕，我父母也是癌症这样子过世的）什么地方的癌症啊？（手臂那边有一个肿瘤，不过我是没有看过）很麻烦，做过不应该做的事情，她应该知道（她应该知道，不过我不是很清楚）不清楚并不代表没有（她现在是在哪里？小房子还要继续？）她现在在西藏是吧？（我母亲在西藏投人？）在西藏做鬼啊！她家里过去跟西藏有没有关系啦？（没有）家里过去的祖上有没有跟西藏有关系的？学过密宗的有吗？（是我，还没有接触心灵法门之前，有时跟他们共修持咒）那你赶快给她念小房子呀（我已经念了</w:t>
      </w:r>
      <w:r>
        <w:rPr/>
        <w:t>49</w:t>
      </w:r>
      <w:r>
        <w:rPr/>
        <w:t>张）不够，</w:t>
      </w:r>
      <w:r>
        <w:rPr/>
        <w:t>108</w:t>
      </w:r>
      <w:r>
        <w:rPr/>
        <w:t>张（好的）你</w:t>
      </w:r>
      <w:r>
        <w:rPr/>
        <w:t>49</w:t>
      </w:r>
      <w:r>
        <w:rPr/>
        <w:t>张加进去，</w:t>
      </w:r>
      <w:r>
        <w:rPr/>
        <w:t>108</w:t>
      </w:r>
      <w:r>
        <w:rPr/>
        <w:t>张，你要不要叫她晚上来看看你，给你一点鼓励啊？（她过世的时候，头七过了不久，听到一个消息讲，她有捉弄我哥哥，勒我哥哥的脖子）看见了吗？她鬼啊，到处跑啊，还回来救你们家里人，你给她念念小房子就马上觉得累了，</w:t>
      </w:r>
      <w:r>
        <w:rPr/>
        <w:t>108</w:t>
      </w:r>
      <w:r>
        <w:rPr/>
        <w:t>张小房子又不多的（是的）唉，没良心啊，等到你以后走掉了没人给你念了，你现在怎么这么小气的啦？（卢台长，能够帮我看看我的事业吗？）你的事业已经过气了，你的事业过去好的时候已经很好过了，你不懂得聚财、聚福，现在走下坡路（现在还是帮人家打工）对啊，你过去做过小老板的（知道，很多人叫我一起合股做东西，不过也是亏了）对啊，所以你自己看看你就知道了，做人就是这样的啊，没出息的啊，要多念经啊，气量这么小，你怎么做老板啊？自己多念准提神咒，多念心经，再求求事业，看看行不行（一切还是要靠自己多多努力）自己不努力怎么办啦。</w:t>
      </w:r>
    </w:p>
    <w:p>
      <w:pPr>
        <w:pStyle w:val="Normal"/>
        <w:rPr/>
      </w:pPr>
      <w:r>
        <w:rPr/>
      </w:r>
    </w:p>
    <w:p>
      <w:pPr>
        <w:pStyle w:val="Normal"/>
        <w:rPr/>
      </w:pPr>
      <w:r>
        <w:rPr>
          <w:b/>
          <w:bCs/>
        </w:rPr>
        <w:t>台长语：</w:t>
      </w:r>
      <w:r>
        <w:rPr/>
        <w:t>好，听众朋友们，因为时间关系我们节目就到这儿结束了，非常感谢听众朋友们收听。今天晚上会有重播。广告之后请大家回到节目中来。</w:t>
      </w:r>
    </w:p>
    <w:p>
      <w:pPr>
        <w:pStyle w:val="Normal"/>
        <w:rPr/>
      </w:pPr>
      <w:r>
        <w:rPr/>
      </w:r>
    </w:p>
    <w:p>
      <w:pPr>
        <w:pStyle w:val="Heading3"/>
        <w:rPr/>
      </w:pPr>
      <w:r>
        <w:rPr/>
        <w:t>Zongshu20140123</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w:t>
      </w:r>
      <w:r>
        <w:rPr/>
        <w:t>月</w:t>
      </w:r>
      <w:r>
        <w:rPr/>
        <w:t>23</w:t>
      </w:r>
      <w:r>
        <w:rPr/>
        <w:t>日，星期四，农历十二月二十三，下周五就是农历正月初一，也是春节。下面开始解答大家的问题。</w:t>
      </w:r>
    </w:p>
    <w:p>
      <w:pPr>
        <w:pStyle w:val="Normal"/>
        <w:rPr/>
      </w:pPr>
      <w:r>
        <w:rPr/>
      </w:r>
    </w:p>
    <w:p>
      <w:pPr>
        <w:pStyle w:val="Normal"/>
        <w:rPr/>
      </w:pPr>
      <w:r>
        <w:rPr/>
        <w:t>1</w:t>
      </w:r>
      <w:r>
        <w:rPr/>
        <w:t>．</w:t>
      </w:r>
      <w:r>
        <w:rPr/>
        <w:t>Zongshu20140123</w:t>
      </w:r>
      <w:r>
        <w:rPr>
          <w:rFonts w:cs="Segoe UI Emoji" w:ascii="Segoe UI Emoji" w:hAnsi="Segoe UI Emoji"/>
        </w:rPr>
        <w:t xml:space="preserve">  </w:t>
      </w:r>
      <w:r>
        <w:rPr/>
        <w:t>00:06</w:t>
      </w:r>
      <w:r>
        <w:rPr>
          <w:rFonts w:cs="Segoe UI Emoji" w:ascii="Segoe UI Emoji" w:hAnsi="Segoe UI Emoji"/>
        </w:rPr>
        <w:t xml:space="preserve">  </w:t>
      </w:r>
      <w:r>
        <w:rPr/>
        <w:t>感情不顺利；要学会自己有主见</w:t>
      </w:r>
    </w:p>
    <w:p>
      <w:pPr>
        <w:pStyle w:val="Normal"/>
        <w:rPr/>
      </w:pPr>
      <w:r>
        <w:rPr>
          <w:b/>
          <w:bCs/>
        </w:rPr>
        <w:t>男听众：</w:t>
      </w:r>
      <w:r>
        <w:rPr/>
        <w:t>台长，您好。我是</w:t>
      </w:r>
      <w:r>
        <w:rPr/>
        <w:t>1978</w:t>
      </w:r>
      <w:r>
        <w:rPr/>
        <w:t>年属马的，关于我的感情。</w:t>
      </w:r>
    </w:p>
    <w:p>
      <w:pPr>
        <w:pStyle w:val="Normal"/>
        <w:rPr/>
      </w:pPr>
      <w:r>
        <w:rPr>
          <w:b/>
          <w:bCs/>
        </w:rPr>
        <w:t>台长答：</w:t>
      </w:r>
      <w:r>
        <w:rPr/>
        <w:t>哎哟，拉断了，这个马，脖子这个地方被人家拉断了，就是现在很麻烦的（对）脖子这个地方被人家掐住了。要靠平时念经的，你这个人就是平时不会念经（我有念的）一定要好好念的，不是开玩笑的（我哪里要加强？）要很多了，平时人太冲，讲话太冲，做人不扎实，比较自私，你明白了吗？（明白）所以这些都是你的毛病。这个是婚姻上出问题的（那我要怎么……）每天给她念心经（心经</w:t>
      </w:r>
      <w:r>
        <w:rPr/>
        <w:t>49</w:t>
      </w:r>
      <w:r>
        <w:rPr/>
        <w:t>遍吗？）对啊！而且这还不是马上念得回来的问题，因为现在是激活了，灵性激活了，她现在不理你了，麻烦了（哦。我是要继续这段感情还是要怎么样？）你结婚没结婚？（还没有）有点麻烦了，她属什么的告诉我（她是</w:t>
      </w:r>
      <w:r>
        <w:rPr/>
        <w:t>1981</w:t>
      </w:r>
      <w:r>
        <w:rPr/>
        <w:t>年属鸡的）有点麻烦，试试看吧（那我是不是和她其实是有可能？）这个有点麻烦，现在图腾很不好。看你自己了，如果你能够在一个月中还能把她念回来就回来了；念不回来就“吹掉”了，没了（那我接下来还可能有下一段吗？）你说呢？你几岁啊？你就没下一段了？哎，怎么那么没出息的男人呢？真的。这个世界上谁怕谁啊，谁没有了？真的没出息的，你离开她就不能活了？怎么这样的了？能念就尽量把她念回来。在一起的时候不懂得珍惜，走掉了就怕了，这就是你们小男人（因为我如果和她没有缘分，我就不要继续了）不要继续也要念经的，也要化缘分的。念念经给人家有什么关系，小气的，又不叫你花钱（我念心经给她？）念心经给她，看看还有没有机会。不管怎么样人家对你也好过，你也对她好过，对不对？（对，明白）现在只不过是有点恶缘。你自己想想看，这种事情你一想就想开了，她如果有男人你这段缘分就很难了；如果你发觉她没有男朋友，那这点机会还有。但至少说她对你的生活习惯很不能容忍，就是你不管人家的。像你这种人不管人家，自顾自的，你听得懂吗？（明白。因为我和她是异地，如果我要跟她在一起，我要去她的地方吗？）那当然。你如果要跟她谈恋爱，你不跟她在一起，你只不过是纸上谈兵。人跟人不能靠书信来往的，没有几个的，很难的。现在的年轻人心理变得也很快，你只要不在身边，马上就被人家抢去了（因为我父母好像要把我留在身边，所以我那个心就……）所以这就是问题，你爸爸妈妈把你留在身边，人家在那里，人家会跟你好的？你以为啊？现在有几个女孩子会等你？开玩笑了（那如果我离开了，就离开我父母了）你自己选择，你准备一辈子跟你父母亲，还是准备自己要有个家？（知道了，台长）很简单了，你永远跟你父母亲在一起也蛮好的。你为什么要去找老婆？找老婆的目的是为了跟你爸爸妈妈永远在一起，还是愿意跟老婆在一起？这个都不懂？爸爸妈妈老在边上讲啊讲啊，你会成功的？（哦）现在这个情况，你自己没有主张？要想一想怎么办？这个是吹了，那以后再来一个呢？爸爸妈妈再说不好，你就永远跟着爸爸妈妈，找都不要找，好了（那如果我跟我爸爸妈妈，就在老家这里找，找到另外一半）对，你就老家找算了，为什么要往外找？往外找你不是自己找麻烦吗？（请台长开示一下，我适合在异地还是在老家？）你现在根本不能摆脱你妈妈的那种枷锁的，那你就最好在老家了（那我在老家事业方面可以吗？）不知道，你这个人本来就没什么事业的（哦）你以为你很有出息？什么主张都没有的人，你自己心里要有个底的。对爸爸妈妈要孝顺，但是爸爸妈妈有时候做出来、讲出来的不对，你也不能完全顺着的，这都不懂？孝就好了。当然，她把你养大，总是不愿意你离开她身边的，她永远希望你最好在她身边，爸爸妈妈有恋子癖的，你听不懂啊？（明白）你要么自己做个小乖乖，不是挺好的？算了，像你这种人在老家就好了，老家是农村吗？（小地方）小地方也没关系的，找个农村的女孩子也蛮老实的，生个娃，养养鸡，生生蛋，然后慢慢地自己种种菜，不是一样吗？你自己要想的，很多事情自己要有主张的。不可能永远偎依在父母亲身边的，一个小鸟长大了都要飞的。哪有这种事情，开什么玩笑，离开爸爸妈妈都不能飞的，那还能做雄鹰啊？（因为对爸爸妈妈的孝心）人家离开爸爸妈妈都不孝的？就你最孝，要在边上才孝？孝，你以为你在身边不给他们找麻烦？更难过，整天地挂着你、放不下，你不是给他们增加更多的麻烦吗？你不是给他们增加更大的烦恼吗？（听懂了。我需要念小房子吗？）要念的，</w:t>
      </w:r>
      <w:r>
        <w:rPr/>
        <w:t>17</w:t>
      </w:r>
      <w:r>
        <w:rPr/>
        <w:t>张（我的要经者还是化解冤结？）化解冤结吧，一念就念好了，这种事情……像你这种人，真的是害人了。你跟那个女的谈了多少时间了？（有</w:t>
      </w:r>
      <w:r>
        <w:rPr/>
        <w:t>1</w:t>
      </w:r>
      <w:r>
        <w:rPr/>
        <w:t>年了）你这种人真的不要谈了，我看你不要谈了，害人干吗了？（我也是怕我害了她）你现在不就害她了？你怕害她，你为什么不在谈一个月的时候就不跟人家谈了？（哦）没出息的。好了，跟你妈妈好好过吧（我的功课大悲咒</w:t>
      </w:r>
      <w:r>
        <w:rPr/>
        <w:t>49</w:t>
      </w:r>
      <w:r>
        <w:rPr/>
        <w:t>遍，心经</w:t>
      </w:r>
      <w:r>
        <w:rPr/>
        <w:t>49</w:t>
      </w:r>
      <w:r>
        <w:rPr/>
        <w:t>遍）可以，大悲咒念</w:t>
      </w:r>
      <w:r>
        <w:rPr/>
        <w:t>21</w:t>
      </w:r>
      <w:r>
        <w:rPr/>
        <w:t>遍，心经念</w:t>
      </w:r>
      <w:r>
        <w:rPr/>
        <w:t>49</w:t>
      </w:r>
      <w:r>
        <w:rPr/>
        <w:t>遍多开智慧（消灾吉祥神咒</w:t>
      </w:r>
      <w:r>
        <w:rPr/>
        <w:t>108</w:t>
      </w:r>
      <w:r>
        <w:rPr/>
        <w:t>遍）可以。解结咒念</w:t>
      </w:r>
      <w:r>
        <w:rPr/>
        <w:t>108</w:t>
      </w:r>
      <w:r>
        <w:rPr/>
        <w:t>遍（准提神咒呢？）准提神咒不要了，还准什么提啊？你现在跟她都掰了，你还准提啊？你都不要人家了。好了，好好跟你妈妈过吧。</w:t>
      </w:r>
    </w:p>
    <w:p>
      <w:pPr>
        <w:pStyle w:val="Normal"/>
        <w:rPr/>
      </w:pPr>
      <w:r>
        <w:rPr/>
      </w:r>
    </w:p>
    <w:p>
      <w:pPr>
        <w:pStyle w:val="Normal"/>
        <w:rPr/>
      </w:pPr>
      <w:r>
        <w:rPr/>
        <w:t>2</w:t>
      </w:r>
      <w:r>
        <w:rPr/>
        <w:t>．</w:t>
      </w:r>
      <w:r>
        <w:rPr/>
        <w:t>Zongshu20140123</w:t>
      </w:r>
      <w:r>
        <w:rPr>
          <w:rFonts w:cs="Segoe UI Emoji" w:ascii="Segoe UI Emoji" w:hAnsi="Segoe UI Emoji"/>
        </w:rPr>
        <w:t xml:space="preserve">  </w:t>
      </w:r>
      <w:r>
        <w:rPr/>
        <w:t>11:43</w:t>
      </w:r>
      <w:r>
        <w:rPr>
          <w:rFonts w:cs="Segoe UI Emoji" w:ascii="Segoe UI Emoji" w:hAnsi="Segoe UI Emoji"/>
        </w:rPr>
        <w:t xml:space="preserve">  </w:t>
      </w:r>
      <w:r>
        <w:rPr/>
        <w:t>孕妇身体不好，临产不要上班了</w:t>
      </w:r>
    </w:p>
    <w:p>
      <w:pPr>
        <w:pStyle w:val="Normal"/>
        <w:rPr/>
      </w:pPr>
      <w:r>
        <w:rPr>
          <w:b/>
          <w:bCs/>
        </w:rPr>
        <w:t>女听众：</w:t>
      </w:r>
      <w:r>
        <w:rPr/>
        <w:t>师父，您好。我想问一下</w:t>
      </w:r>
      <w:r>
        <w:rPr/>
        <w:t>1988</w:t>
      </w:r>
      <w:r>
        <w:rPr/>
        <w:t>年属龙的，她现在怀着孩子，刚开始有一点出血，现在不知道怎么样？</w:t>
      </w:r>
    </w:p>
    <w:p>
      <w:pPr>
        <w:pStyle w:val="Normal"/>
        <w:rPr/>
      </w:pPr>
      <w:r>
        <w:rPr>
          <w:b/>
          <w:bCs/>
        </w:rPr>
        <w:t>台长答：</w:t>
      </w:r>
      <w:r>
        <w:rPr/>
        <w:t>不是太好，身体不好（是孩子身体不好吗？）妈妈，孩子还没出来怎么身体不好？（她是正月初七就到生产的时间了，就是过春节的时候，年初七）叫她妈妈身体当心，主要是腰，不要再干活了，她在家里还在干活（她在上班）对啊，挺了个肚子上什么班？孩子掉下来好了，见红的话，羊水破了怎么办？（她是刚怀一个月的时候有点见红，后来就好了，现在看着还正常）好了，马上要生了就不要去上班了（哦。师父，现在孩子健康的吧？）看看还可以，看到妈妈腰这个地方黑气很重，孩子现在没什么大问题的，右胳膊稍微有一点点（是孩子的右胳膊？）对啊，我看到胳膊和身体现在粘连在一起（粘连的不会是有畸形吧？）应该不会。我现在看到全部拱在一起的，我又不懂，我又不是妇产科的。我就看到这个样子，小孩子整个团在一起的，肩膀和身体全部团在一起的（团在一起就是没有粘连吧？）不知道，应该没有的（胎位正的吧？）横着的，胎位现在是横着的，头基本冲下的（对，医院前段时间也说是朝下的，现在我就不知道）朝下的，但是稍微有点横过来（在她怀这个孩子之前，我就梦到她怀了一个男孩子，结果怀上以后梦见又生出来一个男孩子）男孩女孩一个样，什么意思？男孩要女孩不要？（不是，都要）不要看，生出来就知道了。我就告诉你，基本上是你心想事成的那个（谢谢）好好努力了，念经要多念，脑子要好多一点（嗯，我现在给小孩也念功课）你脑子还是不灵，你这个人脑子一塌糊涂（对，我心经要多念）你没智慧，你现在要注意了，上班什么都要注意身体的，不要让她去碰，不要去老碰孩子，不好的。</w:t>
      </w:r>
    </w:p>
    <w:p>
      <w:pPr>
        <w:pStyle w:val="Normal"/>
        <w:rPr/>
      </w:pPr>
      <w:r>
        <w:rPr/>
      </w:r>
    </w:p>
    <w:p>
      <w:pPr>
        <w:pStyle w:val="Normal"/>
        <w:rPr/>
      </w:pPr>
      <w:r>
        <w:rPr/>
        <w:t>Zongshu20140123</w:t>
      </w:r>
      <w:r>
        <w:rPr>
          <w:rFonts w:cs="Segoe UI Emoji" w:ascii="Segoe UI Emoji" w:hAnsi="Segoe UI Emoji"/>
        </w:rPr>
        <w:t xml:space="preserve">  </w:t>
      </w:r>
      <w:r>
        <w:rPr/>
        <w:t>16:09</w:t>
      </w:r>
      <w:r>
        <w:rPr>
          <w:rFonts w:cs="Segoe UI Emoji" w:ascii="Segoe UI Emoji" w:hAnsi="Segoe UI Emoji"/>
        </w:rPr>
        <w:t xml:space="preserve">  </w:t>
      </w:r>
      <w:r>
        <w:rPr/>
        <w:t>牙龈萎缩不需拔掉全部牙齿</w:t>
      </w:r>
    </w:p>
    <w:p>
      <w:pPr>
        <w:pStyle w:val="Normal"/>
        <w:rPr/>
      </w:pPr>
      <w:r>
        <w:rPr>
          <w:b/>
          <w:bCs/>
        </w:rPr>
        <w:t>女听众：</w:t>
      </w:r>
      <w:r>
        <w:rPr/>
        <w:t>一个同修，是</w:t>
      </w:r>
      <w:r>
        <w:rPr/>
        <w:t>1964</w:t>
      </w:r>
      <w:r>
        <w:rPr/>
        <w:t>年属龙的，她说她的牙齿是牙龈萎缩了，所以医生让她拔牙，她不敢确定要不要拔。她紧张得不行，她说要拔就全口的牙齿都拔掉，年轻轻的，不知道怎么办？</w:t>
      </w:r>
    </w:p>
    <w:p>
      <w:pPr>
        <w:pStyle w:val="Normal"/>
        <w:rPr/>
      </w:pPr>
      <w:r>
        <w:rPr>
          <w:b/>
          <w:bCs/>
        </w:rPr>
        <w:t>台长答：</w:t>
      </w:r>
      <w:r>
        <w:rPr/>
        <w:t>叫她拔一个两个就可以了，不要全部拔掉（她这个是不是属于灵性方面的？）房子的要经者。牙齿一会儿痛一会儿好的，不是一直痛的，主要是下面，下面的后面（那给多少小房子？）小房子念</w:t>
      </w:r>
      <w:r>
        <w:rPr/>
        <w:t>24</w:t>
      </w:r>
      <w:r>
        <w:rPr/>
        <w:t>张。</w:t>
      </w:r>
    </w:p>
    <w:p>
      <w:pPr>
        <w:pStyle w:val="Normal"/>
        <w:rPr/>
      </w:pPr>
      <w:r>
        <w:rPr/>
      </w:r>
    </w:p>
    <w:p>
      <w:pPr>
        <w:pStyle w:val="Normal"/>
        <w:rPr/>
      </w:pPr>
      <w:r>
        <w:rPr/>
        <w:t>3</w:t>
      </w:r>
      <w:r>
        <w:rPr/>
        <w:t>．</w:t>
      </w:r>
      <w:r>
        <w:rPr/>
        <w:t>Zongshu20140123</w:t>
      </w:r>
      <w:r>
        <w:rPr>
          <w:rFonts w:cs="Segoe UI Emoji" w:ascii="Segoe UI Emoji" w:hAnsi="Segoe UI Emoji"/>
        </w:rPr>
        <w:t xml:space="preserve">  </w:t>
      </w:r>
      <w:r>
        <w:rPr/>
        <w:t>17:26</w:t>
      </w:r>
      <w:r>
        <w:rPr>
          <w:rFonts w:cs="Segoe UI Emoji" w:ascii="Segoe UI Emoji" w:hAnsi="Segoe UI Emoji"/>
        </w:rPr>
        <w:t xml:space="preserve">  </w:t>
      </w:r>
      <w:r>
        <w:rPr/>
        <w:t>家里复杂，多念大吉祥天女咒和消灾吉祥神咒</w:t>
      </w:r>
    </w:p>
    <w:p>
      <w:pPr>
        <w:pStyle w:val="Normal"/>
        <w:rPr/>
      </w:pPr>
      <w:r>
        <w:rPr>
          <w:b/>
          <w:bCs/>
        </w:rPr>
        <w:t>女听众：</w:t>
      </w:r>
      <w:r>
        <w:rPr/>
        <w:t>台长，您好。我属蛇的，</w:t>
      </w:r>
      <w:r>
        <w:rPr/>
        <w:t>49</w:t>
      </w:r>
      <w:r>
        <w:rPr/>
        <w:t>岁了，帮我看下我的身体。</w:t>
      </w:r>
    </w:p>
    <w:p>
      <w:pPr>
        <w:pStyle w:val="Normal"/>
        <w:rPr/>
      </w:pPr>
      <w:r>
        <w:rPr>
          <w:b/>
          <w:bCs/>
        </w:rPr>
        <w:t>台长答：</w:t>
      </w:r>
      <w:r>
        <w:rPr/>
        <w:t>你现在肠胃部，还有肝、胆、脾脏这个地方，主要是当中这一段不是太好（哦）所以你吃东西经常不消化，少吃东西（今年下半年我家庭也有点复杂，没问题吗？）多念大吉祥天女咒，再念消灾吉祥神咒，然后自己多念点其他的经文。</w:t>
      </w:r>
    </w:p>
    <w:p>
      <w:pPr>
        <w:pStyle w:val="Normal"/>
        <w:rPr/>
      </w:pPr>
      <w:r>
        <w:rPr/>
      </w:r>
    </w:p>
    <w:p>
      <w:pPr>
        <w:pStyle w:val="Normal"/>
        <w:rPr/>
      </w:pPr>
      <w:r>
        <w:rPr/>
        <w:t>Zongshu20140123</w:t>
      </w:r>
      <w:r>
        <w:rPr>
          <w:rFonts w:cs="Segoe UI Emoji" w:ascii="Segoe UI Emoji" w:hAnsi="Segoe UI Emoji"/>
        </w:rPr>
        <w:t xml:space="preserve">  </w:t>
      </w:r>
      <w:r>
        <w:rPr/>
        <w:t>18:50</w:t>
      </w:r>
      <w:r>
        <w:rPr>
          <w:rFonts w:cs="Segoe UI Emoji" w:ascii="Segoe UI Emoji" w:hAnsi="Segoe UI Emoji"/>
        </w:rPr>
        <w:t xml:space="preserve">  </w:t>
      </w:r>
      <w:r>
        <w:rPr/>
        <w:t>婚姻不好，要多念经，彻底改变自己</w:t>
      </w:r>
    </w:p>
    <w:p>
      <w:pPr>
        <w:pStyle w:val="Normal"/>
        <w:rPr/>
      </w:pPr>
      <w:r>
        <w:rPr>
          <w:b/>
          <w:bCs/>
        </w:rPr>
        <w:t>女听众：</w:t>
      </w:r>
      <w:r>
        <w:rPr/>
        <w:t>帮我看一下</w:t>
      </w:r>
      <w:r>
        <w:rPr/>
        <w:t>1986</w:t>
      </w:r>
      <w:r>
        <w:rPr/>
        <w:t>年属老虎的，她的婚姻，女孩。</w:t>
      </w:r>
    </w:p>
    <w:p>
      <w:pPr>
        <w:pStyle w:val="Normal"/>
        <w:rPr/>
      </w:pPr>
      <w:r>
        <w:rPr>
          <w:b/>
          <w:bCs/>
        </w:rPr>
        <w:t>台长答：</w:t>
      </w:r>
      <w:r>
        <w:rPr/>
        <w:t>结婚了，是吗？（嗯，她有孩子）现在感情运很差（他们已经离婚了）你看看，要命了，一看整个都是黑的。离掉没有办法了，你要在没离掉之前跟我讲，我叫她念经啊。她现在自己信不信？（那她复婚的机会没有了吗？）男的属什么？（属鸡的）还有</w:t>
      </w:r>
      <w:r>
        <w:rPr/>
        <w:t>30%</w:t>
      </w:r>
      <w:r>
        <w:rPr/>
        <w:t>的机会（还有多长时间他们有机会？）现在，赶快念经！（我也叫她念经了）现在这个男的在外面好像还没有女人，只不过两个人脾气都很倔。女的经常凶，雌老虎，以为这个男的永远不会离开她的，因为男的父母亲很厉害。好好地念经，念解结咒，念心经，念礼佛大忏悔文，要叫你这个女儿彻底改变自己（哦）这个世界上没有谁欠谁的，到了最后就麻烦了，听得懂吗？（听懂了）好好地念了。</w:t>
      </w:r>
    </w:p>
    <w:p>
      <w:pPr>
        <w:pStyle w:val="Normal"/>
        <w:rPr/>
      </w:pPr>
      <w:r>
        <w:rPr/>
      </w:r>
    </w:p>
    <w:p>
      <w:pPr>
        <w:pStyle w:val="Normal"/>
        <w:rPr/>
      </w:pPr>
      <w:r>
        <w:rPr/>
        <w:t>Zongshu20140123</w:t>
      </w:r>
      <w:r>
        <w:rPr>
          <w:rFonts w:cs="Segoe UI Emoji" w:ascii="Segoe UI Emoji" w:hAnsi="Segoe UI Emoji"/>
        </w:rPr>
        <w:t xml:space="preserve">  </w:t>
      </w:r>
      <w:r>
        <w:rPr/>
        <w:t>21:22</w:t>
      </w:r>
      <w:r>
        <w:rPr>
          <w:rFonts w:cs="Segoe UI Emoji" w:ascii="Segoe UI Emoji" w:hAnsi="Segoe UI Emoji"/>
        </w:rPr>
        <w:t xml:space="preserve">  </w:t>
      </w:r>
      <w:r>
        <w:rPr/>
        <w:t>房子气场不好可以贴山水画</w:t>
      </w:r>
    </w:p>
    <w:p>
      <w:pPr>
        <w:pStyle w:val="Normal"/>
        <w:rPr/>
      </w:pPr>
      <w:r>
        <w:rPr>
          <w:b/>
          <w:bCs/>
        </w:rPr>
        <w:t>女听众：</w:t>
      </w:r>
      <w:r>
        <w:rPr/>
        <w:t>帮我看一下我的佛台。</w:t>
      </w:r>
    </w:p>
    <w:p>
      <w:pPr>
        <w:pStyle w:val="Normal"/>
        <w:rPr/>
      </w:pPr>
      <w:r>
        <w:rPr>
          <w:b/>
          <w:bCs/>
        </w:rPr>
        <w:t>台长答：</w:t>
      </w:r>
      <w:r>
        <w:rPr/>
        <w:t>佛台还蛮亮的，蛮好的（我今年买了个房子，房子位置还可以吗？）还可以，房子就是进门的地方不好，其他里面都还可以（进门怎么弄？）你在门后面贴个山水画，门后面墙的上面贴个山水画。</w:t>
      </w:r>
    </w:p>
    <w:p>
      <w:pPr>
        <w:pStyle w:val="Normal"/>
        <w:rPr/>
      </w:pPr>
      <w:r>
        <w:rPr/>
      </w:r>
    </w:p>
    <w:p>
      <w:pPr>
        <w:pStyle w:val="Normal"/>
        <w:rPr/>
      </w:pPr>
      <w:r>
        <w:rPr/>
        <w:t>Zongshu20140123</w:t>
      </w:r>
      <w:r>
        <w:rPr>
          <w:rFonts w:cs="Segoe UI Emoji" w:ascii="Segoe UI Emoji" w:hAnsi="Segoe UI Emoji"/>
        </w:rPr>
        <w:t xml:space="preserve">  </w:t>
      </w:r>
      <w:r>
        <w:rPr/>
        <w:t>21:53</w:t>
      </w:r>
      <w:r>
        <w:rPr>
          <w:rFonts w:cs="Segoe UI Emoji" w:ascii="Segoe UI Emoji" w:hAnsi="Segoe UI Emoji"/>
        </w:rPr>
        <w:t xml:space="preserve">  </w:t>
      </w:r>
      <w:r>
        <w:rPr/>
        <w:t>身上有灵性，婚姻不好</w:t>
      </w:r>
    </w:p>
    <w:p>
      <w:pPr>
        <w:pStyle w:val="Normal"/>
        <w:rPr/>
      </w:pPr>
      <w:r>
        <w:rPr>
          <w:b/>
          <w:bCs/>
        </w:rPr>
        <w:t>女听众：</w:t>
      </w:r>
      <w:r>
        <w:rPr/>
        <w:t>1989</w:t>
      </w:r>
      <w:r>
        <w:rPr/>
        <w:t>年属小龙的男孩子，看他婚姻。</w:t>
      </w:r>
    </w:p>
    <w:p>
      <w:pPr>
        <w:pStyle w:val="Normal"/>
        <w:rPr/>
      </w:pPr>
      <w:r>
        <w:rPr>
          <w:b/>
          <w:bCs/>
        </w:rPr>
        <w:t>台长答：</w:t>
      </w:r>
      <w:r>
        <w:rPr/>
        <w:t>身上有灵性，不行的，身体不好（那怎么办好啊？）没怎么办，叫他好好地念礼佛大忏悔文，这个人的婚姻不行的，而且叫他念</w:t>
      </w:r>
      <w:r>
        <w:rPr/>
        <w:t>49</w:t>
      </w:r>
      <w:r>
        <w:rPr/>
        <w:t>张小房子（好的）</w:t>
      </w:r>
    </w:p>
    <w:p>
      <w:pPr>
        <w:pStyle w:val="Normal"/>
        <w:rPr/>
      </w:pPr>
      <w:r>
        <w:rPr/>
      </w:r>
    </w:p>
    <w:p>
      <w:pPr>
        <w:pStyle w:val="Normal"/>
        <w:rPr/>
      </w:pPr>
      <w:r>
        <w:rPr/>
        <w:t>4</w:t>
      </w:r>
      <w:r>
        <w:rPr/>
        <w:t>．</w:t>
      </w:r>
      <w:r>
        <w:rPr/>
        <w:t>Zongshu20140123</w:t>
      </w:r>
      <w:r>
        <w:rPr>
          <w:rFonts w:cs="Segoe UI Emoji" w:ascii="Segoe UI Emoji" w:hAnsi="Segoe UI Emoji"/>
        </w:rPr>
        <w:t xml:space="preserve">  </w:t>
      </w:r>
      <w:r>
        <w:rPr/>
        <w:t>22:50</w:t>
      </w:r>
      <w:r>
        <w:rPr>
          <w:rFonts w:cs="Segoe UI Emoji" w:ascii="Segoe UI Emoji" w:hAnsi="Segoe UI Emoji"/>
        </w:rPr>
        <w:t xml:space="preserve">  </w:t>
      </w:r>
      <w:r>
        <w:rPr/>
        <w:t>身上有灵性，年轻时候有杀业，以后会中风</w:t>
      </w:r>
    </w:p>
    <w:p>
      <w:pPr>
        <w:pStyle w:val="Normal"/>
        <w:rPr/>
      </w:pPr>
      <w:r>
        <w:rPr>
          <w:b/>
          <w:bCs/>
        </w:rPr>
        <w:t>女听众：</w:t>
      </w:r>
      <w:r>
        <w:rPr/>
        <w:t>卢台长，您好。我想看一个</w:t>
      </w:r>
      <w:r>
        <w:rPr/>
        <w:t>1947</w:t>
      </w:r>
      <w:r>
        <w:rPr/>
        <w:t>年属猪的，看他的身体状况，身上有没有灵性。</w:t>
      </w:r>
    </w:p>
    <w:p>
      <w:pPr>
        <w:pStyle w:val="Normal"/>
        <w:rPr/>
      </w:pPr>
      <w:r>
        <w:rPr>
          <w:b/>
          <w:bCs/>
        </w:rPr>
        <w:t>台长答：</w:t>
      </w:r>
      <w:r>
        <w:rPr/>
        <w:t>有。他的左肾不好，腰子（对）他的腰不好，左肾不好，就肾脏不好，他的腿关节也不好（是的）还有喉咙这个地方经常咳嗽（他的喉咙好多年了）那是老业障（业障病，是吗？）对。这是你老公吗？（是我爸爸）你的爸爸过去有杀业，杀过动物（这个我还不知道，我没问过他）你要跟他讲，叫他要念礼佛大忏悔文的，不念不行的（他的心脏部位好像……还有肠胃部位，您都给他看一下）心脏，血根本上不去，手脚发麻，这个人以后要中风的。左手经常发麻的，你去问他好了。还有，经常吃完饭就想睡觉，听不懂吗？（听得懂）还有发脾气，发无名火（有时候有一点）脾气看起来蛮好的，经常发无名火，突然之间发脾气了（这是什么原因啊？）身上有灵性。他的妈妈还在不在？（妈妈不在了）妈妈是不是比他瘦小？看上去瘦瘦小小的（就是我的奶奶吗？她老早就去世了）对啊。我看她脸长的小小的、瘦瘦的（死的时候是的，瘦了）叫他念经，给他妈妈念</w:t>
      </w:r>
      <w:r>
        <w:rPr/>
        <w:t>49</w:t>
      </w:r>
      <w:r>
        <w:rPr/>
        <w:t>张小房子（让我的爸爸给我的奶奶念</w:t>
      </w:r>
      <w:r>
        <w:rPr/>
        <w:t>49</w:t>
      </w:r>
      <w:r>
        <w:rPr/>
        <w:t>张小房子？）对（我的奶奶在我的爸爸身上？）对（那他整个身上一起大概要多少小房子呢？）你先叫他念</w:t>
      </w:r>
      <w:r>
        <w:rPr/>
        <w:t>49</w:t>
      </w:r>
      <w:r>
        <w:rPr/>
        <w:t>张给奶奶（我的奶奶不知道叫什么名字，就是过去姓刘，叫刘氏，我爸爸怎么写她呢？）就写你爸爸名字的母亲收好了（我爸爸自己念的小房子）一样的。念小房子最后落款是你爸爸，比方说你爸爸叫王某某，“王某某的母亲”收，不就是你奶奶了吗？（一般小房子念完了都是我帮他烧，我写“爸爸的名字的母亲”可不可以？）可以的。你这个人怎么这么执著的，听得懂了吗？（听懂了）还要我讲你爸爸一个毛病吗？你爸爸左半边都不舒服的，脸颊这个地方，脸现在有点歪了（对对。他就从去年过完春节的时候，突然脸就不能动了，麻木了）看见了吗？（对，讲得太对了）你现在知道了，我看他的样子现在脸都是歪的（有点）突然之间麻木了，不能动了，脸歪了，这是中风预先的征兆。所以很多人让台长早点看以后就不会生病了。你不看，到时候突然之间发生了。叫他要少喝酒（他现在不喝酒了）过去喝酒对他的肝已经不好了，喝的还少啊？（对，他过去喜欢喝酒）而且喝白的（是的）这都伤肝伤脾的，喝点葡萄酒还好一点，这个白的东西多伤肝啊，刺激啊，你明白了吗？（明白了。那他先给奶奶念</w:t>
      </w:r>
      <w:r>
        <w:rPr/>
        <w:t>49</w:t>
      </w:r>
      <w:r>
        <w:rPr/>
        <w:t>张小房子，自己的要经者要念多少张？）自己要经者叫他先念</w:t>
      </w:r>
      <w:r>
        <w:rPr/>
        <w:t>78</w:t>
      </w:r>
      <w:r>
        <w:rPr/>
        <w:t>张（他这段时间心脏这个部位特别不舒服）叫他赶快吃丹参片。身上有灵性的话，浑身都不舒服的（他这段时间念小房子的时候，感觉心脏很不舒服，好像气力不足）对，叫他多念大悲咒再念小房子（我爸爸的功课怎么做呢？）大悲咒</w:t>
      </w:r>
      <w:r>
        <w:rPr/>
        <w:t>21</w:t>
      </w:r>
      <w:r>
        <w:rPr/>
        <w:t>遍，心经</w:t>
      </w:r>
      <w:r>
        <w:rPr/>
        <w:t>21</w:t>
      </w:r>
      <w:r>
        <w:rPr/>
        <w:t>遍，礼佛大忏悔文念</w:t>
      </w:r>
      <w:r>
        <w:rPr/>
        <w:t>3</w:t>
      </w:r>
      <w:r>
        <w:rPr/>
        <w:t>遍，背得出的经文叫他在家里一边走路一边念，叫绕佛，听得懂吗？（哦）好好念经了（以前您给他看过图腾，就是看我的时候反映到他了，给他看了心脏的部位原来有灵性。您说我爸爸念的小房子质量不好，您现在感应一下我爸爸念的小房子质量好不好？）你看到了吗？上次打进电话我就看到你爸爸心脏不好，现在他感觉不舒服了吧？（对）都是提早看见的（我给他念</w:t>
      </w:r>
      <w:r>
        <w:rPr/>
        <w:t>56</w:t>
      </w:r>
      <w:r>
        <w:rPr/>
        <w:t>张小房子，他念完了之后，您说他大悲咒念得不好，小房子感觉没有质量）没有质量的话就是小房子会不够，不够叫他再继续念。如果心脏不舒服，叫他晚上睡觉之前不要吃油腻的，胆固醇高的东西都不能吃了（他不吃的，他现在吃的很清淡）过去拼命做坏事，现在不做坏事了，那你说算不算有罪？道理都是一样的（我爸爸现在整体的状况没有什么关系吧？）死不掉，讲给你听好了（那他现在开始念小房子，念经、许愿，以后会不会中风？）念经、许愿，还要加强自己的锻炼，不要迷信，一个要自己吃的清淡，另外血压不能高，血脂、血糖都要控制好（应该是不高）所以为什么我叫他走路，走路念经，绕佛的话，一边走路一边放松自己，你就放心吧，就不会有事情了。还有叫他千万不能杀生（自从我跟他讲修心灵法门以后，我们家许愿统统都不会杀生了）那就好了，所以就死不掉了，但是有劫的时候还要当心。他的劫基本上应该是</w:t>
      </w:r>
      <w:r>
        <w:rPr/>
        <w:t>69</w:t>
      </w:r>
      <w:r>
        <w:rPr/>
        <w:t>岁的时候（他是属猪的，今年好像是</w:t>
      </w:r>
      <w:r>
        <w:rPr/>
        <w:t>68</w:t>
      </w:r>
      <w:r>
        <w:rPr/>
        <w:t>岁还是</w:t>
      </w:r>
      <w:r>
        <w:rPr/>
        <w:t>67</w:t>
      </w:r>
      <w:r>
        <w:rPr/>
        <w:t>岁……）要特别当心了，</w:t>
      </w:r>
      <w:r>
        <w:rPr/>
        <w:t>69</w:t>
      </w:r>
      <w:r>
        <w:rPr/>
        <w:t>岁的时候要特别当心（您上次讲我爸爸心脏部位小房子质量不好）不好，他现在还是不好（我给他烧</w:t>
      </w:r>
      <w:r>
        <w:rPr/>
        <w:t>94</w:t>
      </w:r>
      <w:r>
        <w:rPr/>
        <w:t>张小房子，我才刚开始给他烧几张小房子，您现在说给他烧</w:t>
      </w:r>
      <w:r>
        <w:rPr/>
        <w:t>74</w:t>
      </w:r>
      <w:r>
        <w:rPr/>
        <w:t>张，怎么办呢？）</w:t>
      </w:r>
      <w:r>
        <w:rPr/>
        <w:t>74</w:t>
      </w:r>
      <w:r>
        <w:rPr/>
        <w:t>张就是你</w:t>
      </w:r>
      <w:r>
        <w:rPr/>
        <w:t>90</w:t>
      </w:r>
      <w:r>
        <w:rPr/>
        <w:t>几张小房子一起的，赶快给他念（就是</w:t>
      </w:r>
      <w:r>
        <w:rPr/>
        <w:t>74</w:t>
      </w:r>
      <w:r>
        <w:rPr/>
        <w:t>张加</w:t>
      </w:r>
      <w:r>
        <w:rPr/>
        <w:t>94</w:t>
      </w:r>
      <w:r>
        <w:rPr/>
        <w:t>张，还是单独的</w:t>
      </w:r>
      <w:r>
        <w:rPr/>
        <w:t>74</w:t>
      </w:r>
      <w:r>
        <w:rPr/>
        <w:t>张？）单独的</w:t>
      </w:r>
      <w:r>
        <w:rPr/>
        <w:t>74</w:t>
      </w:r>
      <w:r>
        <w:rPr/>
        <w:t>张，就是你上次没念完的（我的孩子有耳边幻听症，您说我的孩子念的小房子质量不好，重新烧</w:t>
      </w:r>
      <w:r>
        <w:rPr/>
        <w:t>900</w:t>
      </w:r>
      <w:r>
        <w:rPr/>
        <w:t>张小房子，这孩子一天最多能烧多少小房子？）一天最多</w:t>
      </w:r>
      <w:r>
        <w:rPr/>
        <w:t>21</w:t>
      </w:r>
      <w:r>
        <w:rPr/>
        <w:t>张（不管是几张，我念完几张就可以烧几张）对，</w:t>
      </w:r>
      <w:r>
        <w:rPr/>
        <w:t>21</w:t>
      </w:r>
      <w:r>
        <w:rPr/>
        <w:t>张都可以，不要超过它（我爸爸现在的经文质量念得好不好？）好了，你不要这样自私了，你这样毛病都不会好的。很多人怎么会身体不好的，就是太自私。你让人家打打啊，你这个人怎么这么自私的？好好念经，菩萨像你这样的？你要知道菩萨为什么身体好？他就是老为人家想，明白了吗？（明白了）好好地修，修得不好。</w:t>
      </w:r>
    </w:p>
    <w:p>
      <w:pPr>
        <w:pStyle w:val="Normal"/>
        <w:rPr/>
      </w:pPr>
      <w:r>
        <w:rPr/>
      </w:r>
    </w:p>
    <w:p>
      <w:pPr>
        <w:pStyle w:val="Normal"/>
        <w:rPr/>
      </w:pPr>
      <w:r>
        <w:rPr/>
        <w:t>5</w:t>
      </w:r>
      <w:r>
        <w:rPr/>
        <w:t>．</w:t>
      </w:r>
      <w:r>
        <w:rPr/>
        <w:t>Zongshu20140123</w:t>
      </w:r>
      <w:r>
        <w:rPr>
          <w:rFonts w:cs="Segoe UI Emoji" w:ascii="Segoe UI Emoji" w:hAnsi="Segoe UI Emoji"/>
        </w:rPr>
        <w:t xml:space="preserve">  </w:t>
      </w:r>
      <w:r>
        <w:rPr/>
        <w:t>33:30</w:t>
      </w:r>
      <w:r>
        <w:rPr>
          <w:rFonts w:cs="Segoe UI Emoji" w:ascii="Segoe UI Emoji" w:hAnsi="Segoe UI Emoji"/>
        </w:rPr>
        <w:t xml:space="preserve">  </w:t>
      </w:r>
      <w:r>
        <w:rPr/>
        <w:t>事业、婚姻不太好；做人要气量大，不要斤斤计较</w:t>
      </w:r>
    </w:p>
    <w:p>
      <w:pPr>
        <w:pStyle w:val="Normal"/>
        <w:rPr/>
      </w:pPr>
      <w:r>
        <w:rPr>
          <w:b/>
          <w:bCs/>
        </w:rPr>
        <w:t>男听众：</w:t>
      </w:r>
      <w:r>
        <w:rPr/>
        <w:t>师父，您好。我想问一下</w:t>
      </w:r>
      <w:r>
        <w:rPr/>
        <w:t>1986</w:t>
      </w:r>
      <w:r>
        <w:rPr/>
        <w:t>年属虎的，男的，看一下事业、婚姻，还有身体。</w:t>
      </w:r>
    </w:p>
    <w:p>
      <w:pPr>
        <w:pStyle w:val="Normal"/>
        <w:rPr/>
      </w:pPr>
      <w:r>
        <w:rPr>
          <w:b/>
          <w:bCs/>
        </w:rPr>
        <w:t>台长答：</w:t>
      </w:r>
      <w:r>
        <w:rPr/>
        <w:t>身体马马虎虎，事业不顺利，婚姻不是太好（哦）做人气量大一点（好）就是气量太小，什么东西都斤斤计较，非要占人家便宜，那是小人。懂得布施的人那才叫圣人，听懂了吗？（听懂了）怎么学佛的？年纪轻轻，腰已经不好了（对）还有，要注意心脏有点小问题（哦）要注意痔疮啊，你有痔疮（对的）以后一定要当心了。还有颈椎、脖子（听懂了）年纪轻轻已经缺钙了，牛奶喝吗？（没有）牛奶里面钙质最厉害了，牛奶不喝的话，钙质什么地方补啊？太阳又不晒，整天躲在房间里（是。功课应该怎么做？）大悲咒念</w:t>
      </w:r>
      <w:r>
        <w:rPr/>
        <w:t>21</w:t>
      </w:r>
      <w:r>
        <w:rPr/>
        <w:t>遍，心经念</w:t>
      </w:r>
      <w:r>
        <w:rPr/>
        <w:t>17</w:t>
      </w:r>
      <w:r>
        <w:rPr/>
        <w:t>遍，礼佛大忏悔文念</w:t>
      </w:r>
      <w:r>
        <w:rPr/>
        <w:t>2</w:t>
      </w:r>
      <w:r>
        <w:rPr/>
        <w:t>遍，往生咒念</w:t>
      </w:r>
      <w:r>
        <w:rPr/>
        <w:t>49</w:t>
      </w:r>
      <w:r>
        <w:rPr/>
        <w:t>遍。记住，千万不要再吃活的海鲜了（没有，已经是全素了）太好了。还有要注意内分泌失调，晚上睡觉不要太晚，现在已经开始掉头发了（对对）年纪轻轻前面头发很少（对的）对女朋友大方一点，你以后谈恋爱大方一点，对老婆好一点，否则的话人家会离开你的，因为你的婚姻运非常薄，气量大一点（前段时间谈了一个，</w:t>
      </w:r>
      <w:r>
        <w:rPr/>
        <w:t>1987</w:t>
      </w:r>
      <w:r>
        <w:rPr/>
        <w:t>年属兔的）当心点，你不要找太漂亮的，这个女孩子挺好看的，你没那个金刚钻，别去揽那个瓷器活。当心一点，如果谈了就谈了，好好地努力了；如果不行你就放弃，因为这个不一定是属于你的，我只能点到为止了（好的，知道了）因为这个女孩子有很多人追她的（是）师父就像在你身边一样的，你好好跟着师父念经、学佛。什么事情都要甩得开，放得下，是你的终归是你的，不是你的抢来也不是你的，明白了吗？（知道了。我想问一下事业应该往哪个方面发展？）你只能往文的方面发展，做老师了，设计了，像你这种人做</w:t>
      </w:r>
      <w:r>
        <w:rPr/>
        <w:t>sales</w:t>
      </w:r>
      <w:r>
        <w:rPr/>
        <w:t>是不行的，做推销员什么都不行的（对对对）你没力量的，你讲什么人家都不要什么的，本来人家都要的，你一介绍人家就不要（可能口才不太好）不是口才的问题，是你命根当中没有往外的气场。人的气场有两种，一种是“往外”，一种是“往内”。“往内”就有一种思维感，这个人就会创造、发展；“往外”的话，他通过外面的气场能够让自己内敛转起来，一个是通过“外”来转里面的“内”，还有通过里面的“内”来转外面的“外”。你是里面有气场，外面没气场，明白了吗？而且你这个人太会算，你以后谈恋爱的话你要算清楚，“我准备在女朋友身上花多少钱？”比方说花个一千块钱准备怎么样，你就舍得用了。如果你用</w:t>
      </w:r>
      <w:r>
        <w:rPr/>
        <w:t>1</w:t>
      </w:r>
      <w:r>
        <w:rPr/>
        <w:t>块钱、</w:t>
      </w:r>
      <w:r>
        <w:rPr/>
        <w:t>2</w:t>
      </w:r>
      <w:r>
        <w:rPr/>
        <w:t>块钱都要算，对不起了，你就慢慢准备自己过吧（我一定改）要改啊。你们这些弟子、徒弟一定要好好听着的。</w:t>
      </w:r>
    </w:p>
    <w:p>
      <w:pPr>
        <w:pStyle w:val="Normal"/>
        <w:rPr/>
      </w:pPr>
      <w:r>
        <w:rPr/>
      </w:r>
    </w:p>
    <w:p>
      <w:pPr>
        <w:pStyle w:val="Normal"/>
        <w:rPr/>
      </w:pPr>
      <w:r>
        <w:rPr/>
        <w:t>Zongshu20140123</w:t>
      </w:r>
      <w:r>
        <w:rPr>
          <w:rFonts w:cs="Segoe UI Emoji" w:ascii="Segoe UI Emoji" w:hAnsi="Segoe UI Emoji"/>
        </w:rPr>
        <w:t xml:space="preserve">  </w:t>
      </w:r>
      <w:r>
        <w:rPr/>
        <w:t>38:55</w:t>
      </w:r>
      <w:r>
        <w:rPr>
          <w:rFonts w:cs="Segoe UI Emoji" w:ascii="Segoe UI Emoji" w:hAnsi="Segoe UI Emoji"/>
        </w:rPr>
        <w:t xml:space="preserve">  </w:t>
      </w:r>
      <w:r>
        <w:rPr/>
        <w:t>身上有打胎孩子</w:t>
      </w:r>
    </w:p>
    <w:p>
      <w:pPr>
        <w:pStyle w:val="Normal"/>
        <w:rPr/>
      </w:pPr>
      <w:r>
        <w:rPr>
          <w:b/>
          <w:bCs/>
        </w:rPr>
        <w:t>男听众：</w:t>
      </w:r>
      <w:r>
        <w:rPr/>
        <w:t>师父，看一个</w:t>
      </w:r>
      <w:r>
        <w:rPr/>
        <w:t>1954</w:t>
      </w:r>
      <w:r>
        <w:rPr/>
        <w:t>年属马的，女的，身上有没有灵性？需要多少张小房子？</w:t>
      </w:r>
    </w:p>
    <w:p>
      <w:pPr>
        <w:pStyle w:val="Normal"/>
        <w:rPr/>
      </w:pPr>
      <w:r>
        <w:rPr>
          <w:b/>
          <w:bCs/>
        </w:rPr>
        <w:t>台长答：</w:t>
      </w:r>
      <w:r>
        <w:rPr/>
        <w:t>身上有灵性，小房子要</w:t>
      </w:r>
      <w:r>
        <w:rPr/>
        <w:t>27</w:t>
      </w:r>
      <w:r>
        <w:rPr/>
        <w:t>张，打过胎的，掉过孩子的（知道了）你都明白了就好了。</w:t>
      </w:r>
    </w:p>
    <w:p>
      <w:pPr>
        <w:pStyle w:val="Normal"/>
        <w:rPr/>
      </w:pPr>
      <w:r>
        <w:rPr/>
      </w:r>
    </w:p>
    <w:p>
      <w:pPr>
        <w:pStyle w:val="Normal"/>
        <w:rPr/>
      </w:pPr>
      <w:r>
        <w:rPr>
          <w:b/>
          <w:bCs/>
        </w:rPr>
        <w:t>台长语：</w:t>
      </w:r>
      <w:r>
        <w:rPr/>
        <w:t>听众朋友们，因为台长有事情，所以今天节目只能做到这里。非常感谢听众朋友收听，今天晚上十点钟会有重播，广告之后欢迎回到我们其他节目。</w:t>
      </w:r>
    </w:p>
    <w:p>
      <w:pPr>
        <w:pStyle w:val="Normal"/>
        <w:rPr/>
      </w:pPr>
      <w:r>
        <w:rPr/>
      </w:r>
    </w:p>
    <w:p>
      <w:pPr>
        <w:pStyle w:val="Heading3"/>
        <w:rPr/>
      </w:pPr>
      <w:r>
        <w:rPr/>
        <w:t>Zongshu2014012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w:t>
      </w:r>
      <w:r>
        <w:rPr/>
        <w:t>月</w:t>
      </w:r>
      <w:r>
        <w:rPr/>
        <w:t>28</w:t>
      </w:r>
      <w:r>
        <w:rPr/>
        <w:t>日，星期二，农历十二月二十八。这个星期五就是正月初一了，希望大家能够多多念经、多多烧香，能够向自己多求一求，我们东方电台也有烧头香。下面就开始解答听众朋友问题。</w:t>
      </w:r>
    </w:p>
    <w:p>
      <w:pPr>
        <w:pStyle w:val="Normal"/>
        <w:rPr/>
      </w:pPr>
      <w:r>
        <w:rPr/>
      </w:r>
    </w:p>
    <w:p>
      <w:pPr>
        <w:pStyle w:val="Normal"/>
        <w:rPr/>
      </w:pPr>
      <w:r>
        <w:rPr/>
        <w:t>1</w:t>
      </w:r>
      <w:r>
        <w:rPr/>
        <w:t>．</w:t>
      </w:r>
      <w:r>
        <w:rPr/>
        <w:t>Zongshu20140128</w:t>
      </w:r>
      <w:r>
        <w:rPr>
          <w:rFonts w:cs="Segoe UI Emoji" w:ascii="Segoe UI Emoji" w:hAnsi="Segoe UI Emoji"/>
        </w:rPr>
        <w:t xml:space="preserve">  </w:t>
      </w:r>
      <w:r>
        <w:rPr/>
        <w:t>00:54</w:t>
      </w:r>
      <w:r>
        <w:rPr>
          <w:rFonts w:cs="Segoe UI Emoji" w:ascii="Segoe UI Emoji" w:hAnsi="Segoe UI Emoji"/>
        </w:rPr>
        <w:t xml:space="preserve">  </w:t>
      </w:r>
      <w:r>
        <w:rPr/>
        <w:t>帮人念经总要背业，但会越念越好；念经可以改变命运</w:t>
      </w:r>
    </w:p>
    <w:p>
      <w:pPr>
        <w:pStyle w:val="Normal"/>
        <w:rPr/>
      </w:pPr>
      <w:r>
        <w:rPr>
          <w:b/>
          <w:bCs/>
        </w:rPr>
        <w:t>女听众：</w:t>
      </w:r>
      <w:r>
        <w:rPr/>
        <w:t>卢台长，您好。我是</w:t>
      </w:r>
      <w:r>
        <w:rPr/>
        <w:t>1981</w:t>
      </w:r>
      <w:r>
        <w:rPr/>
        <w:t>年出生，属猴的。我想问我爸爸的健康，他是</w:t>
      </w:r>
      <w:r>
        <w:rPr/>
        <w:t>1948</w:t>
      </w:r>
      <w:r>
        <w:rPr/>
        <w:t>年属老鼠，现在在医院，刚刚做的</w:t>
      </w:r>
      <w:r>
        <w:rPr/>
        <w:t>surgery[</w:t>
      </w:r>
      <w:r>
        <w:rPr/>
        <w:t>注：手术</w:t>
      </w:r>
      <w:r>
        <w:rPr/>
        <w:t>]</w:t>
      </w:r>
      <w:r>
        <w:rPr/>
        <w:t>。</w:t>
      </w:r>
    </w:p>
    <w:p>
      <w:pPr>
        <w:pStyle w:val="Normal"/>
        <w:rPr/>
      </w:pPr>
      <w:r>
        <w:rPr>
          <w:b/>
          <w:bCs/>
        </w:rPr>
        <w:t>台长答：</w:t>
      </w:r>
      <w:r>
        <w:rPr/>
        <w:t>你帮他念经了没有？（他现在学的）他自己念经了？（是，可是我不知道他念得好不好）你自己念不念？（我现在都想学，可是我现在也不知道念得好不好）你还没念了。唉，你们这些人啊（我有试，因为我的国语不好）不是国语不好，要学的，不学台长不看的。你爸爸不念经的话我不给他看的，明白吗？（他有的）他念经要会念小房子的，你们家里除了你爸爸自己身体不好念经，还有其他人帮他念吗？（其他人……我妈妈都没有念，我弟弟不知道这个讲图腾的）所以我就告诉你了，你这个事情很麻烦的。你是哪里打来的？（我在越南出生，在澳洲长大）你最好找一个心灵法门的人帮帮你，学习佛教的（好）具体我看这样吧，因为你爸爸根本念不了这么多的，身体又不好，你们家里一家都不会念，台长告诉他要多少张小房子，你们家念不掉的话，他就会来找台长麻烦的。你都不懂的，所以台长帮人家看图腾，不念经的人我不能看的（好）你打电话到我们东方电台来，</w:t>
      </w:r>
      <w:r>
        <w:rPr/>
        <w:t>92832758</w:t>
      </w:r>
      <w:r>
        <w:rPr/>
        <w:t>，他们会帮助你解决的（是）你要是家里人都念经的话，那台长可以帮助你看的，但是现在家里都不念经的话，你说那个灵性找谁呢？我就讲不好听一点，这个鬼来找谁呢？你爸爸欠了人家这么多的债，人家又拿不到，你爸爸又还不了，你说人家找谁啊？不就找台长吗？我就帮你们背业了，你明白吗？（是）台长现在要救这么多人，所以我现在一般做节目，就是说不是我们的佛友我基本上不看了，不能看的，明白吗？（我昨天晚上有试读这个大悲咒）大悲咒、心经都要念的（是）你不念的话不行的，你爸爸手术不是已经动过了吗？（他已经做过了）已经做过了，叫他好好念心经，赶快念心经（好）台长现在身体真的也不如以前，太累了，所以现在我有时候都不敢给人家看了，因为一看之后，我自己……很多灵性就直接来找我麻烦。为什么呢？就等于你家里欠人家钱，然后台长跑过来帮你忙，人家就说“你帮忙，那你还钱”，那你们家里又没人可以还钱的，他不就找我麻烦了吗？（是）你想想看我能帮几个人忙啊？我帮一个、两个没问题，几万个，你知道有多少灵性吗？几十万、几千万，上亿的灵性都有，你怎么救得了啊？（对）你自己要好好听台长话，像你们这种自己要真的救爸爸，就要放下自己，真的要学会念经的。你们肯念经，台长就可以帮你们看，因为你们自己都不能念经，就等于说你爸爸欠这么多债，你们孩子都还不了，那我帮你出来顶着，那么他们那些要债的都来问我要，你懂我意思吗？（是）我讲的都是真话、都是实话（是不是我爸爸以前有债？）对，你爸爸因为……不瞒你说，刚刚看了一点点，你爸爸业障很重的。脾气大得不得了，明白吗？（是）哎，就是这样了。所以我觉得孩子要真的真心实意地救爸爸不是叫台长来看看，你知道为什么很多人会算算命、看看相，很多人眼睛瞎掉了，很多人腿瘸了，很多人为什么生病了？（对）就是他帮人家背了，他拿了人家的钱了，然后他又解决不了问题，他当然帮人家背债了，一背债，解决不了，那好了，就惩罚了，就这个道理（是）台长不能这么做，因为我救人全部要靠你们自己的，你们不念经我根本不能给你们看的，明白吗？（是，我有念的）你刚刚开始，你还不了的。你爸爸如果要念几百张的话，你怎么念啊？你一个礼拜都念不了一张（那我要念许多张了？）像你这种要念很多，像你现在先给你爸爸每个星期要念</w:t>
      </w:r>
      <w:r>
        <w:rPr/>
        <w:t>7</w:t>
      </w:r>
      <w:r>
        <w:rPr/>
        <w:t>张。你先一天念</w:t>
      </w:r>
      <w:r>
        <w:rPr/>
        <w:t>1</w:t>
      </w:r>
      <w:r>
        <w:rPr/>
        <w:t>张试试看行不行，做得到做不到（我昨天念</w:t>
      </w:r>
      <w:r>
        <w:rPr/>
        <w:t>3</w:t>
      </w:r>
      <w:r>
        <w:rPr/>
        <w:t>张）哦，那也蛮发心的，那不错了。我告诉你，你的妈妈还活没活着？有个瘦瘦的人（我妈妈活着）你爸爸一定欠过一个人的债了，一个女的，可能是你爸爸过去的女朋友，这个女的瘦瘦的，死了还在你爸爸身上，我只能讲到这里了（好）我现在跟她讲了，好了，叫她问你……（那我有没有业障呢？今天是我的生日）</w:t>
      </w:r>
      <w:r>
        <w:rPr/>
        <w:t>happy birthday[</w:t>
      </w:r>
      <w:r>
        <w:rPr/>
        <w:t>注：生日快乐</w:t>
      </w:r>
      <w:r>
        <w:rPr/>
        <w:t>]</w:t>
      </w:r>
      <w:r>
        <w:rPr/>
        <w:t>你是这样的，你这个人的命很坎坷，就是有时候顺利，有时候很不顺利，不顺利的时间大于顺利，而且你的感情运也很麻烦的，明白了吗？（对）你这个人很倔强，就是宁愿自己吃苦也不愿意求人家的，明白了吗？（明白）很坚强，你是个好人，但是就是要多念经，怎么样来改变自己的命运（我会念的）你一定要听台长的话，自己给自己也要多念，自己不念的话，给爸爸念出来效果也不好的。你爸爸需要很多小房子，你就慢慢帮他念吧，好吗？（我可以帮爸爸念）可以念，但是你自己身体会差一点，因为你帮他背业，你听得懂我意思吗？（我知道，我没关系的）你一定帮你爸爸背业，所以你身体会比较不舒服，但是越念总是越好的，明白吗？（好，谢谢卢台长）</w:t>
      </w:r>
    </w:p>
    <w:p>
      <w:pPr>
        <w:pStyle w:val="Normal"/>
        <w:rPr/>
      </w:pPr>
      <w:r>
        <w:rPr/>
      </w:r>
    </w:p>
    <w:p>
      <w:pPr>
        <w:pStyle w:val="Normal"/>
        <w:rPr/>
      </w:pPr>
      <w:r>
        <w:rPr/>
        <w:t>2</w:t>
      </w:r>
      <w:r>
        <w:rPr/>
        <w:t>．</w:t>
      </w:r>
      <w:r>
        <w:rPr/>
        <w:t>Zongshu20140128</w:t>
      </w:r>
      <w:r>
        <w:rPr>
          <w:rFonts w:cs="Segoe UI Emoji" w:ascii="Segoe UI Emoji" w:hAnsi="Segoe UI Emoji"/>
        </w:rPr>
        <w:t xml:space="preserve">  </w:t>
      </w:r>
      <w:r>
        <w:rPr/>
        <w:t>09:51</w:t>
      </w:r>
      <w:r>
        <w:rPr>
          <w:rFonts w:cs="Segoe UI Emoji" w:ascii="Segoe UI Emoji" w:hAnsi="Segoe UI Emoji"/>
        </w:rPr>
        <w:t xml:space="preserve">  </w:t>
      </w:r>
      <w:r>
        <w:rPr/>
        <w:t>胆结石需要手术</w:t>
      </w:r>
    </w:p>
    <w:p>
      <w:pPr>
        <w:pStyle w:val="Normal"/>
        <w:rPr/>
      </w:pPr>
      <w:r>
        <w:rPr>
          <w:b/>
          <w:bCs/>
        </w:rPr>
        <w:t>女听众：</w:t>
      </w:r>
      <w:r>
        <w:rPr/>
        <w:t>师父，弟子给师父请安。先帮同修看一下，因为她比较着急，</w:t>
      </w:r>
      <w:r>
        <w:rPr/>
        <w:t>1958</w:t>
      </w:r>
      <w:r>
        <w:rPr/>
        <w:t>年属狗，女的。这个同修学佛很精进的，您帮她看一下身体情况，尤其是胆部，请师父深入地帮她看一下，因为上次医院检查出她有胆结石</w:t>
      </w:r>
      <w:r>
        <w:rPr/>
        <w:t>2.4</w:t>
      </w:r>
      <w:r>
        <w:rPr/>
        <w:t>公分了。她想问一下师父要不要动手术，身上有没有灵性，要多少张小房子？</w:t>
      </w:r>
    </w:p>
    <w:p>
      <w:pPr>
        <w:pStyle w:val="Normal"/>
        <w:rPr/>
      </w:pPr>
      <w:r>
        <w:rPr>
          <w:b/>
          <w:bCs/>
        </w:rPr>
        <w:t>台长答：</w:t>
      </w:r>
      <w:r>
        <w:rPr/>
        <w:t>小房子念</w:t>
      </w:r>
      <w:r>
        <w:rPr/>
        <w:t>49</w:t>
      </w:r>
      <w:r>
        <w:rPr/>
        <w:t>张（哦）胆囊这个石头是很大，我看到了，而且还有很多小石头。所以我看她这个胆保不住了，可能要动手术了（好的）没有关系的，你告诉她现在动手术连刀都不要开的，弄三个洞进去就能解决了（好的。那她的图腾的颜色是什么样的？）图腾偏白的（好的）身上有很多灵性（那她总共要多少张小房子，师父？）先这样吧，总共有的念了，先念</w:t>
      </w:r>
      <w:r>
        <w:rPr/>
        <w:t>78</w:t>
      </w:r>
      <w:r>
        <w:rPr/>
        <w:t>张吧（好的，就是不停地念，是吧？）对（她很会念的，她一天也念不少的，我叫她一拨一拨地念吧）对。</w:t>
      </w:r>
    </w:p>
    <w:p>
      <w:pPr>
        <w:pStyle w:val="Normal"/>
        <w:rPr/>
      </w:pPr>
      <w:r>
        <w:rPr/>
      </w:r>
    </w:p>
    <w:p>
      <w:pPr>
        <w:pStyle w:val="Normal"/>
        <w:rPr/>
      </w:pPr>
      <w:r>
        <w:rPr/>
        <w:t>Zongshu20140128</w:t>
      </w:r>
      <w:r>
        <w:rPr>
          <w:rFonts w:cs="Segoe UI Emoji" w:ascii="Segoe UI Emoji" w:hAnsi="Segoe UI Emoji"/>
        </w:rPr>
        <w:t xml:space="preserve">  </w:t>
      </w:r>
      <w:r>
        <w:rPr/>
        <w:t>11:54</w:t>
      </w:r>
      <w:r>
        <w:rPr>
          <w:rFonts w:cs="Segoe UI Emoji" w:ascii="Segoe UI Emoji" w:hAnsi="Segoe UI Emoji"/>
        </w:rPr>
        <w:t xml:space="preserve">  </w:t>
      </w:r>
      <w:r>
        <w:rPr/>
        <w:t>灵性在脖子上</w:t>
      </w:r>
    </w:p>
    <w:p>
      <w:pPr>
        <w:pStyle w:val="Normal"/>
        <w:rPr/>
      </w:pPr>
      <w:r>
        <w:rPr>
          <w:b/>
          <w:bCs/>
        </w:rPr>
        <w:t>女听众：</w:t>
      </w:r>
      <w:r>
        <w:rPr/>
        <w:t>师父，问一下</w:t>
      </w:r>
      <w:r>
        <w:rPr/>
        <w:t>1985</w:t>
      </w:r>
      <w:r>
        <w:rPr/>
        <w:t>年属牛的，女的，身上有没有灵性，需要多少张小房子？她图腾在哪里，图腾的颜色是……</w:t>
      </w:r>
    </w:p>
    <w:p>
      <w:pPr>
        <w:pStyle w:val="Normal"/>
        <w:rPr/>
      </w:pPr>
      <w:r>
        <w:rPr>
          <w:b/>
          <w:bCs/>
        </w:rPr>
        <w:t>台长答：</w:t>
      </w:r>
      <w:r>
        <w:rPr/>
        <w:t>有灵性（她现在怀孕了，再过两个半月就要生了，要多少张小房子？）念</w:t>
      </w:r>
      <w:r>
        <w:rPr/>
        <w:t>17</w:t>
      </w:r>
      <w:r>
        <w:rPr/>
        <w:t>张吧（好的）在脖子上。</w:t>
      </w:r>
    </w:p>
    <w:p>
      <w:pPr>
        <w:pStyle w:val="Normal"/>
        <w:rPr/>
      </w:pPr>
      <w:r>
        <w:rPr/>
      </w:r>
    </w:p>
    <w:p>
      <w:pPr>
        <w:pStyle w:val="Normal"/>
        <w:rPr/>
      </w:pPr>
      <w:r>
        <w:rPr/>
        <w:t>3</w:t>
      </w:r>
      <w:r>
        <w:rPr/>
        <w:t>．</w:t>
      </w:r>
      <w:r>
        <w:rPr/>
        <w:t>Zongshu20140128</w:t>
      </w:r>
      <w:r>
        <w:rPr>
          <w:rFonts w:cs="Segoe UI Emoji" w:ascii="Segoe UI Emoji" w:hAnsi="Segoe UI Emoji"/>
        </w:rPr>
        <w:t xml:space="preserve">  </w:t>
      </w:r>
      <w:r>
        <w:rPr/>
        <w:t>12:56</w:t>
      </w:r>
      <w:r>
        <w:rPr>
          <w:rFonts w:cs="Segoe UI Emoji" w:ascii="Segoe UI Emoji" w:hAnsi="Segoe UI Emoji"/>
        </w:rPr>
        <w:t xml:space="preserve">  </w:t>
      </w:r>
      <w:r>
        <w:rPr/>
        <w:t>流产孩子没超度走，腰腹部疼痛，脊柱出问题</w:t>
      </w:r>
    </w:p>
    <w:p>
      <w:pPr>
        <w:pStyle w:val="Normal"/>
        <w:rPr/>
      </w:pPr>
      <w:r>
        <w:rPr>
          <w:b/>
          <w:bCs/>
        </w:rPr>
        <w:t>男听众：</w:t>
      </w:r>
      <w:r>
        <w:rPr/>
        <w:t>台长师父，您好。您帮我看一下我妻子，她是</w:t>
      </w:r>
      <w:r>
        <w:rPr/>
        <w:t>1984</w:t>
      </w:r>
      <w:r>
        <w:rPr/>
        <w:t>年的，属鼠，身体什么情况？</w:t>
      </w:r>
    </w:p>
    <w:p>
      <w:pPr>
        <w:pStyle w:val="Normal"/>
        <w:rPr/>
      </w:pPr>
      <w:r>
        <w:rPr>
          <w:b/>
          <w:bCs/>
        </w:rPr>
        <w:t>台长答：</w:t>
      </w:r>
      <w:r>
        <w:rPr/>
        <w:t>哎哟，很多地方都不好，黑气很重，而且有一个男孩子在她身上，瘦瘦的（您是说我妻子还是说那个孩子？）她有没有打胎过，一查不就知道了（哦，具体应该没有）你什么都不知道（对）一个男孩子。你妻子……我看你要叫她好好念经了，她现在的血液和胸部、喉咙这个地方全都是黑气，还有就是腰部和腹部这两个地方不好（我妻子现在就是明显感觉到大腿跟屁股那块肌肉有点疼痛）这就是我刚才跟你说的腰和腹部引起的，大腿，靠近腹部，腰靠近后面的臀部，明白了吗？（好的）你要叫她念经了，她一定有掉过孩子的，因为这个男孩子瘦瘦的（哦，好的）叫她赶快念小房子，不念不行的（好的，大概要念多少张小房子？）要念</w:t>
      </w:r>
      <w:r>
        <w:rPr/>
        <w:t>28</w:t>
      </w:r>
      <w:r>
        <w:rPr/>
        <w:t>张。她会念吗？（我现在刚帮她烧了</w:t>
      </w:r>
      <w:r>
        <w:rPr/>
        <w:t>2</w:t>
      </w:r>
      <w:r>
        <w:rPr/>
        <w:t>张）不够，你赶快要给她多烧（以前有帮她烧了</w:t>
      </w:r>
      <w:r>
        <w:rPr/>
        <w:t>5</w:t>
      </w:r>
      <w:r>
        <w:rPr/>
        <w:t>张，她这个可能有两三个月时间，有点疼痛）我告诉你，后面坐的那个脊柱出毛病了（我妻子现在好瘦，她比我还瘦）我就跟你讲了，她身上有个小鬼，你说能不瘦吗？不弄她啊？这个男的，我跑上来就告诉你了，他当然要弄她，弄得很厉害的（嗯。她这个跟着她有几年了？）好几年了，至少三年到四年（哦，好的）所以三四年前她就开始身体、各方面一直走下坡路（对，尤其是她皮肤方面，也是容易出问题）经常还会发脾气，就是突然之间发无名火（对）赶快念（好）</w:t>
      </w:r>
    </w:p>
    <w:p>
      <w:pPr>
        <w:pStyle w:val="Normal"/>
        <w:rPr/>
      </w:pPr>
      <w:r>
        <w:rPr/>
      </w:r>
    </w:p>
    <w:p>
      <w:pPr>
        <w:pStyle w:val="Normal"/>
        <w:rPr/>
      </w:pPr>
      <w:r>
        <w:rPr/>
        <w:t>Zongshu20140128</w:t>
      </w:r>
      <w:r>
        <w:rPr>
          <w:rFonts w:cs="Segoe UI Emoji" w:ascii="Segoe UI Emoji" w:hAnsi="Segoe UI Emoji"/>
        </w:rPr>
        <w:t xml:space="preserve">  </w:t>
      </w:r>
      <w:r>
        <w:rPr/>
        <w:t>17:04</w:t>
      </w:r>
      <w:r>
        <w:rPr>
          <w:rFonts w:cs="Segoe UI Emoji" w:ascii="Segoe UI Emoji" w:hAnsi="Segoe UI Emoji"/>
        </w:rPr>
        <w:t xml:space="preserve">  </w:t>
      </w:r>
      <w:r>
        <w:rPr/>
        <w:t>心脏不好，多念心经、多放生</w:t>
      </w:r>
    </w:p>
    <w:p>
      <w:pPr>
        <w:pStyle w:val="Normal"/>
        <w:rPr/>
      </w:pPr>
      <w:r>
        <w:rPr>
          <w:b/>
          <w:bCs/>
        </w:rPr>
        <w:t>男听众：</w:t>
      </w:r>
      <w:r>
        <w:rPr/>
        <w:t>师父，帮我看下我丈母娘身体情况怎么样，她身体也不是太好，</w:t>
      </w:r>
      <w:r>
        <w:rPr/>
        <w:t>1959</w:t>
      </w:r>
      <w:r>
        <w:rPr/>
        <w:t>年属猪的。</w:t>
      </w:r>
    </w:p>
    <w:p>
      <w:pPr>
        <w:pStyle w:val="Normal"/>
        <w:rPr/>
      </w:pPr>
      <w:r>
        <w:rPr>
          <w:b/>
          <w:bCs/>
        </w:rPr>
        <w:t>台长答：</w:t>
      </w:r>
      <w:r>
        <w:rPr/>
        <w:t>不好，你丈母娘身上也不好，不干净，很多很多灵性，她杀业很重的（哦，她这个东西……但是我丈母娘……我看她心态也蛮好的，她现在心态好，也在学佛，但是她在我们家庙里面皈依三宝，做些佛事，到庙里面帮忙什么）没什么用，你问问你妈妈，你看看她身体，她的心脏不好，胸闷气急，而且她们家里家传有心脏不好的人，听得懂了吗？（听懂了）好了，叫她多念心经，而且叫她要放生（好的。师父，您说她身上的灵性比较多，是吧？）对，她就是业障比较多（哦。师父，再请教一下，她念小房子要怎么念？）小房子</w:t>
      </w:r>
      <w:r>
        <w:rPr/>
        <w:t>7</w:t>
      </w:r>
      <w:r>
        <w:rPr/>
        <w:t>张</w:t>
      </w:r>
      <w:r>
        <w:rPr/>
        <w:t>7</w:t>
      </w:r>
      <w:r>
        <w:rPr/>
        <w:t>张这么不停地念，还要每天念礼佛大忏悔文</w:t>
      </w:r>
      <w:r>
        <w:rPr/>
        <w:t>3</w:t>
      </w:r>
      <w:r>
        <w:rPr/>
        <w:t>遍，还要念消灾吉祥神咒（好的。感恩大慈大悲南无观世音菩萨，感恩卢军宏台长师父）</w:t>
      </w:r>
    </w:p>
    <w:p>
      <w:pPr>
        <w:pStyle w:val="Normal"/>
        <w:rPr/>
      </w:pPr>
      <w:r>
        <w:rPr/>
      </w:r>
    </w:p>
    <w:p>
      <w:pPr>
        <w:pStyle w:val="Normal"/>
        <w:rPr/>
      </w:pPr>
      <w:r>
        <w:rPr/>
        <w:t>4</w:t>
      </w:r>
      <w:r>
        <w:rPr/>
        <w:t>．</w:t>
      </w:r>
      <w:r>
        <w:rPr/>
        <w:t>Zongshu20140128</w:t>
      </w:r>
      <w:r>
        <w:rPr>
          <w:rFonts w:cs="Segoe UI Emoji" w:ascii="Segoe UI Emoji" w:hAnsi="Segoe UI Emoji"/>
        </w:rPr>
        <w:t xml:space="preserve">  </w:t>
      </w:r>
      <w:r>
        <w:rPr/>
        <w:t>20:08</w:t>
      </w:r>
      <w:r>
        <w:rPr>
          <w:rFonts w:cs="Segoe UI Emoji" w:ascii="Segoe UI Emoji" w:hAnsi="Segoe UI Emoji"/>
        </w:rPr>
        <w:t xml:space="preserve">  </w:t>
      </w:r>
      <w:r>
        <w:rPr/>
        <w:t>肠胃有灵性；要想工作好，念经修心帮助人不自私</w:t>
      </w:r>
    </w:p>
    <w:p>
      <w:pPr>
        <w:pStyle w:val="Normal"/>
        <w:rPr/>
      </w:pPr>
      <w:r>
        <w:rPr>
          <w:b/>
          <w:bCs/>
        </w:rPr>
        <w:t>男听众：</w:t>
      </w:r>
      <w:r>
        <w:rPr/>
        <w:t>卢台长，您好。我是</w:t>
      </w:r>
      <w:r>
        <w:rPr/>
        <w:t>1978</w:t>
      </w:r>
      <w:r>
        <w:rPr/>
        <w:t>年属马的，想问一下我身上有没有灵性。</w:t>
      </w:r>
    </w:p>
    <w:p>
      <w:pPr>
        <w:pStyle w:val="Normal"/>
        <w:rPr/>
      </w:pPr>
      <w:r>
        <w:rPr>
          <w:b/>
          <w:bCs/>
        </w:rPr>
        <w:t>台长答：</w:t>
      </w:r>
      <w:r>
        <w:rPr/>
        <w:t>你的肠胃不好，它在你肠胃上面。你的肠胃经常不好，而且不能老吃冷的，一吃冷的你马上就痛的（哦，</w:t>
      </w:r>
      <w:r>
        <w:rPr/>
        <w:t>OK</w:t>
      </w:r>
      <w:r>
        <w:rPr/>
        <w:t>）还有要注意，他经常爬在你头上，所以你的头发掉得很快（对，而且我的背也很疼）很酸痛，他就是两个脚踩在你的肩膀上，经常在你的头上，所以你不单单是掉头发、背痛，而且你经常还会头痛（对对对）就这个道理（那我需要多少张小房子？）这个灵性蛮大的，我看你至少要</w:t>
      </w:r>
      <w:r>
        <w:rPr/>
        <w:t>49</w:t>
      </w:r>
      <w:r>
        <w:rPr/>
        <w:t>张（</w:t>
      </w:r>
      <w:r>
        <w:rPr/>
        <w:t>OK</w:t>
      </w:r>
      <w:r>
        <w:rPr/>
        <w:t>。我想问一下我是什么颜色的马？）白的，白马。我看你这个人其实长得也蛮好的（谢谢）因为这匹马还是蛮英俊的，但是你这个人就是一个毛病，太小气，听得懂吗？（明白）你一定要改毛病，台长都看得出来的（我想问一下我家的佛台）佛台很好，你挂了小的山水画了，是吧？（对对对，在我的书房）有水，有山有水很好的（对对对）你这个位置挂得非常好，以后这位置不要动，阴阳调和，有靠，而且还有一点点财运（谢谢您，卢台长）好像这个山水画真的挂得不错（对，有叫人看过风水摆设）不是风水摆设，主要这个山水画它现在有山有水，现在水都动了（哦，今年挂对，希望今年工作好一点，因为去年好像不是很好）好一点工作，自己要懂得怎么样念经、修心、帮助别人的，这么自私的话，你一年不如一年，明白了吗？（明白。到时候</w:t>
      </w:r>
      <w:r>
        <w:rPr/>
        <w:t>8</w:t>
      </w:r>
      <w:r>
        <w:rPr/>
        <w:t>月份在马来西亚见）</w:t>
      </w:r>
    </w:p>
    <w:p>
      <w:pPr>
        <w:pStyle w:val="Normal"/>
        <w:rPr/>
      </w:pPr>
      <w:r>
        <w:rPr/>
      </w:r>
    </w:p>
    <w:p>
      <w:pPr>
        <w:pStyle w:val="Normal"/>
        <w:rPr/>
      </w:pPr>
      <w:r>
        <w:rPr/>
        <w:t>5</w:t>
      </w:r>
      <w:r>
        <w:rPr/>
        <w:t>．</w:t>
      </w:r>
      <w:r>
        <w:rPr/>
        <w:t>Zongshu20140128</w:t>
      </w:r>
      <w:r>
        <w:rPr>
          <w:rFonts w:cs="Segoe UI Emoji" w:ascii="Segoe UI Emoji" w:hAnsi="Segoe UI Emoji"/>
        </w:rPr>
        <w:t xml:space="preserve">  </w:t>
      </w:r>
      <w:r>
        <w:rPr/>
        <w:t>23:54</w:t>
      </w:r>
      <w:r>
        <w:rPr>
          <w:rFonts w:cs="Segoe UI Emoji" w:ascii="Segoe UI Emoji" w:hAnsi="Segoe UI Emoji"/>
        </w:rPr>
        <w:t xml:space="preserve">  </w:t>
      </w:r>
      <w:r>
        <w:rPr/>
        <w:t>荤的活的吃太多，肠胃不好；气量小，欠感情债</w:t>
      </w:r>
    </w:p>
    <w:p>
      <w:pPr>
        <w:pStyle w:val="Normal"/>
        <w:rPr/>
      </w:pPr>
      <w:r>
        <w:rPr>
          <w:b/>
          <w:bCs/>
        </w:rPr>
        <w:t>男听众：</w:t>
      </w:r>
      <w:r>
        <w:rPr/>
        <w:t>台长您好。我是</w:t>
      </w:r>
      <w:r>
        <w:rPr/>
        <w:t>1986</w:t>
      </w:r>
      <w:r>
        <w:rPr/>
        <w:t>年属牛的，我想看肠胃。</w:t>
      </w:r>
    </w:p>
    <w:p>
      <w:pPr>
        <w:pStyle w:val="Normal"/>
        <w:rPr/>
      </w:pPr>
      <w:r>
        <w:rPr>
          <w:b/>
          <w:bCs/>
        </w:rPr>
        <w:t>台长答：</w:t>
      </w:r>
      <w:r>
        <w:rPr/>
        <w:t>肠胃主要是在大肠这个地方不大好（是。我之前有照过镜，在几年前，照了镜吃了药，还是不怎么好，而且还是反反复复）我告诉你，主要是影响你的大便，便秘。所以你的大肠不是太好，我劝你应该吃点素了，多吃素了（哦）你不要再吃活的、荤的东西，你吃得太多了。你这个人，哎呀，贪嘴。尤其是人家请你吃的时候，真的停不下来的，少去吃自助餐了（哦，我已经开始吃素了）刚开始吃素吧？（差不多有半年了）但是你过去可能吃荤的东西还是在大肠里积存、沉淀呢。脂肪沉淀，所以你必须要再吃下去，时间长了就会好了（哦。台长，我的大肠那边现在有什么问题吗？）有，大肠靠左面，你一吃了，一动这里就会胀，然后慢慢就会有点隐隐作痛。而且我可以告诉你，这个地方你非常容易得……这种人家说脐带上面长东西，所以你不要再吃辣的东西了（哦，好）不要生气，生气的人肠子会不好的，所以叫“肝肠寸断”。这个人气量小的话，肠胃又怎么会好啊？（是）一气不就是胃气痛吗？气出病来无人替，你去气好了。你这个人，人家比你多拿一点你都不舒服的。心态要好，听得懂了吗？（听得懂）自己的左肠子要特别当心，吃东西要干净，明白了吗？（明白）经常念大悲咒，感觉观世音菩萨的净瓶水在帮助你洗左面的大肠（台长，我需要去医院检查吗？）你自己看一看，如果等到哪天痛了，经常有隐隐作痛了，你就要去检查。现在坚持许愿、放生、念经，如果觉得左面是痛了，因为台长一般预测之后，两三个礼拜你就会痛了，那你最好利用这两三个礼拜许大愿、放生、念经，说不定就慢慢好起来了，你就用不着去检查了，明白了吗？（明白。台长，我已经许愿了，我已经吃素了）你要许愿放生。我问你，关到监狱里的杀人犯在监狱里还能杀人吗？“哎呀，我已经老实了，我接受改造了”，在监狱里说“再也不杀生了”，但是你过去杀过生，为什么把你关在监狱里，现在明白了吗？道理都是一样的，明白吗？（明白。台长，我的功课应该怎么样做呢？我现在是</w:t>
      </w:r>
      <w:r>
        <w:rPr/>
        <w:t>49</w:t>
      </w:r>
      <w:r>
        <w:rPr/>
        <w:t>遍大悲咒）要，因为是防止生癌的（哦）心经念</w:t>
      </w:r>
      <w:r>
        <w:rPr/>
        <w:t>21</w:t>
      </w:r>
      <w:r>
        <w:rPr/>
        <w:t>遍，礼佛大忏悔文能念</w:t>
      </w:r>
      <w:r>
        <w:rPr/>
        <w:t>3</w:t>
      </w:r>
      <w:r>
        <w:rPr/>
        <w:t>遍到</w:t>
      </w:r>
      <w:r>
        <w:rPr/>
        <w:t>5</w:t>
      </w:r>
      <w:r>
        <w:rPr/>
        <w:t>遍最好，消灾吉祥神咒念</w:t>
      </w:r>
      <w:r>
        <w:rPr/>
        <w:t>49</w:t>
      </w:r>
      <w:r>
        <w:rPr/>
        <w:t>遍（好。我的业障有大概百分之几？）也不算太多，</w:t>
      </w:r>
      <w:r>
        <w:rPr/>
        <w:t>48</w:t>
      </w:r>
      <w:r>
        <w:rPr/>
        <w:t>％不到。我看，你欠过一个女人，这个女人穿筒裙的，花纹都有。我都看得清清楚楚，不像中国人，有点像东南亚的人，像越南、马来西亚、新加坡这一类的女人，因为她的鼻子、眼睛都是有点眍进去的。你欠了这么个女人，在你身上呢（哦，是以前……）谈恋爱的，把人家甩过了，想一想就知道了（好，是前世的那个？）不知道，你今世跟人家有没有过这种关系？所以不要去搞（哦，好）有些事情不要去搞的（我明白。小房子需要念几张呢？）你是不是东南亚国家的？（是，我是在马来西亚）好了，看到那个女的就是有点像东南亚的，长得有点像越南女人。给她念</w:t>
      </w:r>
      <w:r>
        <w:rPr/>
        <w:t>36</w:t>
      </w:r>
      <w:r>
        <w:rPr/>
        <w:t>张（明白）这个女人整天在你肠胃上（哦。台长可以帮我看一下我自己的佛台吗？）佛台还可以（台长，我的运程是不是会很差，还是……）你的运程一直很差的，还什么“会很差”。你自己想一想，你看看你运程好不好？（啊，就是念经的素质）我看看……也不是太好，认真一点，</w:t>
      </w:r>
      <w:r>
        <w:rPr/>
        <w:t>70%</w:t>
      </w:r>
      <w:r>
        <w:rPr/>
        <w:t>是不错的。好了，再见（好，谢谢台长）</w:t>
      </w:r>
    </w:p>
    <w:p>
      <w:pPr>
        <w:pStyle w:val="Normal"/>
        <w:rPr/>
      </w:pPr>
      <w:r>
        <w:rPr/>
      </w:r>
    </w:p>
    <w:p>
      <w:pPr>
        <w:pStyle w:val="Normal"/>
        <w:rPr/>
      </w:pPr>
      <w:r>
        <w:rPr/>
        <w:t>6</w:t>
      </w:r>
      <w:r>
        <w:rPr/>
        <w:t>．</w:t>
      </w:r>
      <w:r>
        <w:rPr/>
        <w:t>Zongshu20140128</w:t>
      </w:r>
      <w:r>
        <w:rPr>
          <w:rFonts w:cs="Segoe UI Emoji" w:ascii="Segoe UI Emoji" w:hAnsi="Segoe UI Emoji"/>
        </w:rPr>
        <w:t xml:space="preserve">  </w:t>
      </w:r>
      <w:r>
        <w:rPr/>
        <w:t>32:05</w:t>
      </w:r>
      <w:r>
        <w:rPr>
          <w:rFonts w:cs="Segoe UI Emoji" w:ascii="Segoe UI Emoji" w:hAnsi="Segoe UI Emoji"/>
        </w:rPr>
        <w:t xml:space="preserve">  </w:t>
      </w:r>
      <w:r>
        <w:rPr/>
        <w:t>恋子情结过重，会害了孩子；过分担心就是过分欠他</w:t>
      </w:r>
    </w:p>
    <w:p>
      <w:pPr>
        <w:pStyle w:val="Normal"/>
        <w:rPr/>
      </w:pPr>
      <w:r>
        <w:rPr>
          <w:b/>
          <w:bCs/>
        </w:rPr>
        <w:t>女听众：</w:t>
      </w:r>
      <w:r>
        <w:rPr/>
        <w:t>台长，您好。请看一位</w:t>
      </w:r>
      <w:r>
        <w:rPr/>
        <w:t>2006</w:t>
      </w:r>
      <w:r>
        <w:rPr/>
        <w:t>年属狗，男的，身上有没有灵性？</w:t>
      </w:r>
    </w:p>
    <w:p>
      <w:pPr>
        <w:pStyle w:val="Normal"/>
        <w:rPr/>
      </w:pPr>
      <w:r>
        <w:rPr>
          <w:b/>
          <w:bCs/>
        </w:rPr>
        <w:t>台长答：</w:t>
      </w:r>
      <w:r>
        <w:rPr/>
        <w:t>有。哎呀，这个男的怎么长得……眼睛大倒蛮大，有点眍进去的（是。请问台长需要多少张小房子？）</w:t>
      </w:r>
      <w:r>
        <w:rPr/>
        <w:t>27</w:t>
      </w:r>
      <w:r>
        <w:rPr/>
        <w:t>张（台长，去年我带着儿子参加您的法会回来，就梦见儿子和姐姐的女儿坐在楼梯口。过后就在楼梯的下方，我梦见菩萨，儿子就对我说“你要好好的”，然后菩萨就和孩子离开了。我不知道这个梦要紧吗？）就是菩萨带孩子离开了？（我没有亲眼看见他带着他离开）但是你的感觉就是菩萨把孩子带走了（对对对）首先你要记住，你这个儿子一定是天上下来的（是的）第二，你这个儿子不会做一个梦就走掉的，也有可能以后老了菩萨再带他走。所以你哭什么？你有忧郁症，你听得懂吗？（是的）什么事情都没发生，你这个恋子情结太重了（说得对，台长）你这种人会害死孩子的（因为我过分地担忧孩子）你过分担忧他就是你过分地欠他了，明白吗？（明白）你不欠他，你会过分的？过什么分啊？（对的。因为我一直很担心他身体健康状况，还有他生病，所以我一直都很牵挂他的）你去牵，继续挂，我看你以后到老太太的时候，你死掉了，他不活了？（台长，除了</w:t>
      </w:r>
      <w:r>
        <w:rPr/>
        <w:t>27</w:t>
      </w:r>
      <w:r>
        <w:rPr/>
        <w:t>张小房子，因为之前我也梦见台长在梦中替我看图腾，说孩子要一拨一拨这样念小房子，但是我没有听清楚那个小房子多少张）一拨一拨念就</w:t>
      </w:r>
      <w:r>
        <w:rPr/>
        <w:t>7</w:t>
      </w:r>
      <w:r>
        <w:rPr/>
        <w:t>张</w:t>
      </w:r>
      <w:r>
        <w:rPr/>
        <w:t>7</w:t>
      </w:r>
      <w:r>
        <w:rPr/>
        <w:t>张念（哦。我的意思好像是</w:t>
      </w:r>
      <w:r>
        <w:rPr/>
        <w:t>34</w:t>
      </w:r>
      <w:r>
        <w:rPr/>
        <w:t>张一拨，然后台长在梦中就说要念两拨）</w:t>
      </w:r>
      <w:r>
        <w:rPr/>
        <w:t>34</w:t>
      </w:r>
      <w:r>
        <w:rPr/>
        <w:t>张念两拨，你就念好了（哦，因为我想确定一下）不要确定的，台长在梦中百分之一百是法身跟你们讲的（还有，请问台长可以看一下我本人吗？</w:t>
      </w:r>
      <w:r>
        <w:rPr/>
        <w:t>1978</w:t>
      </w:r>
      <w:r>
        <w:rPr/>
        <w:t>年属马的）很多灵性，你有打过胎的，掉过孩子的（哦，请问台长我需要多少张……）你现在给自己的孩子要念</w:t>
      </w:r>
      <w:r>
        <w:rPr/>
        <w:t>24</w:t>
      </w:r>
      <w:r>
        <w:rPr/>
        <w:t>张小房子，好吗？（好的。然后就再需要一拨一拨这样替儿子念小房子吗？）对（这个</w:t>
      </w:r>
      <w:r>
        <w:rPr/>
        <w:t>1978</w:t>
      </w:r>
      <w:r>
        <w:rPr/>
        <w:t>年属马的身上需要多少张小房子？）念吧，</w:t>
      </w:r>
      <w:r>
        <w:rPr/>
        <w:t>36</w:t>
      </w:r>
      <w:r>
        <w:rPr/>
        <w:t>张就可以了。</w:t>
      </w:r>
    </w:p>
    <w:p>
      <w:pPr>
        <w:pStyle w:val="Normal"/>
        <w:rPr/>
      </w:pPr>
      <w:r>
        <w:rPr/>
      </w:r>
    </w:p>
    <w:p>
      <w:pPr>
        <w:pStyle w:val="Normal"/>
        <w:rPr/>
      </w:pPr>
      <w:r>
        <w:rPr/>
        <w:t>7</w:t>
      </w:r>
      <w:r>
        <w:rPr/>
        <w:t>．</w:t>
      </w:r>
      <w:r>
        <w:rPr/>
        <w:t>Zongshu20140128</w:t>
      </w:r>
      <w:r>
        <w:rPr>
          <w:rFonts w:cs="Segoe UI Emoji" w:ascii="Segoe UI Emoji" w:hAnsi="Segoe UI Emoji"/>
        </w:rPr>
        <w:t xml:space="preserve">  </w:t>
      </w:r>
      <w:r>
        <w:rPr/>
        <w:t>37:24</w:t>
      </w:r>
      <w:r>
        <w:rPr>
          <w:rFonts w:cs="Segoe UI Emoji" w:ascii="Segoe UI Emoji" w:hAnsi="Segoe UI Emoji"/>
        </w:rPr>
        <w:t xml:space="preserve">  </w:t>
      </w:r>
      <w:r>
        <w:rPr/>
        <w:t>喉咙处有灵性，一直很干</w:t>
      </w:r>
    </w:p>
    <w:p>
      <w:pPr>
        <w:pStyle w:val="Normal"/>
        <w:rPr/>
      </w:pPr>
      <w:r>
        <w:rPr>
          <w:b/>
          <w:bCs/>
        </w:rPr>
        <w:t>女听众：</w:t>
      </w:r>
      <w:r>
        <w:rPr/>
        <w:t>卢台长，您好。我想问一下</w:t>
      </w:r>
      <w:r>
        <w:rPr/>
        <w:t>1958</w:t>
      </w:r>
      <w:r>
        <w:rPr/>
        <w:t>年的属狗，是我本人，打胎的小孩走了没有？</w:t>
      </w:r>
    </w:p>
    <w:p>
      <w:pPr>
        <w:pStyle w:val="Normal"/>
        <w:rPr/>
      </w:pPr>
      <w:r>
        <w:rPr>
          <w:b/>
          <w:bCs/>
        </w:rPr>
        <w:t>台长答：</w:t>
      </w:r>
      <w:r>
        <w:rPr/>
        <w:t>我现在一个个看，首先你颜色是偏黑的（哦，我喜欢黑的）那你经常穿黑的。第二，你有一个还没走掉（小孩？）嗯，打胎的孩子还没走掉（还需要几张小房子？）还要念</w:t>
      </w:r>
      <w:r>
        <w:rPr/>
        <w:t>18</w:t>
      </w:r>
      <w:r>
        <w:rPr/>
        <w:t>张（好的。谢谢）还有，自己要记住，你的脚出毛病了（是右脚）对，都看得很清楚的。还有自己要注意，会生痔疮的（是有的，但是我念了一年多经好了）好了还有一点后遗症（对，您讲得很对，有时候还有一点）因为你发作的时候出很多血的（对对对）另外要注意，家里晚上要开个灯（好的，我听您的话已经开了）千万不要省电（好的，谢谢）还有自己要注意，眼睛不错，但是嘴巴、喉咙经常会干、会痛（对，喉咙经常很干很干）你知道有一个什么东西在你身上吗？就在你喉咙这个地方（灵性）嗯，像一匹马一样的（哦。那我要几张小房子？）家里过世的人有属马的吗？查一下（好的。大概需要几张小房子，卢台长？）</w:t>
      </w:r>
      <w:r>
        <w:rPr/>
        <w:t>28</w:t>
      </w:r>
      <w:r>
        <w:rPr/>
        <w:t>张。</w:t>
      </w:r>
    </w:p>
    <w:p>
      <w:pPr>
        <w:pStyle w:val="Normal"/>
        <w:rPr/>
      </w:pPr>
      <w:r>
        <w:rPr/>
      </w:r>
    </w:p>
    <w:p>
      <w:pPr>
        <w:pStyle w:val="Normal"/>
        <w:rPr/>
      </w:pPr>
      <w:r>
        <w:rPr/>
        <w:t>Zongshu20140128</w:t>
      </w:r>
      <w:r>
        <w:rPr>
          <w:rFonts w:cs="Segoe UI Emoji" w:ascii="Segoe UI Emoji" w:hAnsi="Segoe UI Emoji"/>
        </w:rPr>
        <w:t xml:space="preserve">  </w:t>
      </w:r>
      <w:r>
        <w:rPr/>
        <w:t>40:00</w:t>
      </w:r>
      <w:r>
        <w:rPr>
          <w:rFonts w:cs="Segoe UI Emoji" w:ascii="Segoe UI Emoji" w:hAnsi="Segoe UI Emoji"/>
        </w:rPr>
        <w:t xml:space="preserve">  </w:t>
      </w:r>
      <w:r>
        <w:rPr/>
        <w:t>不能太忙太累，喝酒抽烟对肝不好</w:t>
      </w:r>
    </w:p>
    <w:p>
      <w:pPr>
        <w:pStyle w:val="Normal"/>
        <w:rPr/>
      </w:pPr>
      <w:r>
        <w:rPr>
          <w:b/>
          <w:bCs/>
        </w:rPr>
        <w:t>女听众：</w:t>
      </w:r>
      <w:r>
        <w:rPr/>
        <w:t>请帮我看一下</w:t>
      </w:r>
      <w:r>
        <w:rPr/>
        <w:t>1958</w:t>
      </w:r>
      <w:r>
        <w:rPr/>
        <w:t>年</w:t>
      </w:r>
      <w:r>
        <w:rPr/>
        <w:t>6</w:t>
      </w:r>
      <w:r>
        <w:rPr/>
        <w:t>月份的，属狗，是我先生。</w:t>
      </w:r>
    </w:p>
    <w:p>
      <w:pPr>
        <w:pStyle w:val="Normal"/>
        <w:rPr/>
      </w:pPr>
      <w:r>
        <w:rPr>
          <w:b/>
          <w:bCs/>
        </w:rPr>
        <w:t>台长答：</w:t>
      </w:r>
      <w:r>
        <w:rPr/>
        <w:t>他不好（哪里不好？）他的肝，还有脾脏，都不大好（哦）我问你，他过去喝酒吗？（不喝酒、不抽烟，但是他偶尔应酬要喝一点）这是什么话，还不喝酒、不抽烟，应酬呢，这不就喝了吗？（喝了）应酬多了不就喝得多了吗？（对，您讲得对，他以前肝是查出有点问题）好了，肝硬化或者是脂肪肝（明白）我会看错的？还有前列腺当心，小便不好（对）前列腺肥大，站在那里半天尿不出来（明白）好了，其他就是自己要注意了，劳逸要适度，他太累了（对，太忙了。像这种情况他是不是身上有灵性？）那当然有。忙忙忙，忙到后来就死了，叫“忙死了”，这都不懂？（听得懂）一个人不能太忙的，太忙会死掉的，所以叫“忙死了，忙死了”（对。像他这个情况大概要几张小房子？）</w:t>
      </w:r>
      <w:r>
        <w:rPr/>
        <w:t>56</w:t>
      </w:r>
      <w:r>
        <w:rPr/>
        <w:t>张。</w:t>
      </w:r>
    </w:p>
    <w:p>
      <w:pPr>
        <w:pStyle w:val="Normal"/>
        <w:rPr/>
      </w:pPr>
      <w:r>
        <w:rPr/>
      </w:r>
    </w:p>
    <w:p>
      <w:pPr>
        <w:pStyle w:val="Normal"/>
        <w:rPr/>
      </w:pPr>
      <w:r>
        <w:rPr/>
        <w:t>8</w:t>
      </w:r>
      <w:r>
        <w:rPr/>
        <w:t>．</w:t>
      </w:r>
      <w:r>
        <w:rPr/>
        <w:t>Zongshu20140128</w:t>
      </w:r>
      <w:r>
        <w:rPr>
          <w:rFonts w:cs="Segoe UI Emoji" w:ascii="Segoe UI Emoji" w:hAnsi="Segoe UI Emoji"/>
        </w:rPr>
        <w:t xml:space="preserve">  </w:t>
      </w:r>
      <w:r>
        <w:rPr/>
        <w:t>42:44</w:t>
      </w:r>
      <w:r>
        <w:rPr>
          <w:rFonts w:cs="Segoe UI Emoji" w:ascii="Segoe UI Emoji" w:hAnsi="Segoe UI Emoji"/>
        </w:rPr>
        <w:t xml:space="preserve">  </w:t>
      </w:r>
      <w:r>
        <w:rPr/>
        <w:t>家里不能放古董，否则人会生病；不愿意改变自己的人救不了</w:t>
      </w:r>
    </w:p>
    <w:p>
      <w:pPr>
        <w:pStyle w:val="Normal"/>
        <w:rPr/>
      </w:pPr>
      <w:r>
        <w:rPr>
          <w:b/>
          <w:bCs/>
        </w:rPr>
        <w:t>女听众：</w:t>
      </w:r>
      <w:r>
        <w:rPr/>
        <w:t>您好，卢台长。帮我看一下</w:t>
      </w:r>
      <w:r>
        <w:rPr/>
        <w:t>1956</w:t>
      </w:r>
      <w:r>
        <w:rPr/>
        <w:t>年的，属猴子，男的。</w:t>
      </w:r>
    </w:p>
    <w:p>
      <w:pPr>
        <w:pStyle w:val="Normal"/>
        <w:rPr/>
      </w:pPr>
      <w:r>
        <w:rPr>
          <w:b/>
          <w:bCs/>
        </w:rPr>
        <w:t>台长答：</w:t>
      </w:r>
      <w:r>
        <w:rPr/>
        <w:t>这个人身上业障很重（我想看一下他的肺部，因为他刚被证实是得了肺癌）等等，我看看……是啊，偏左面的（对）台长不会看错的。偏左面的，肺癌，而且他这个地方，刚刚台长第一句话就说他的业障很重，就是看到他肺这里全是黑的（我现在应该为他念几张小房子？）你会念吗？（我自己有念，我有为他的房子念小房子。我还想台长帮我看看他的房子里面是不是很多灵性？）是你老公吗？（不是，是我的家公）我一看我就觉得不对。他很麻烦的，他家里有古董（有很多很多那些小小样的东西）对，就是古董（嗯）哎呀，全部都是灵性。好了，还要讲吗？所以我跟你们说家里不能放古董的，家里放古董的人要生病的（我应该怎么做？因为我家里也是供了蛮多……又供灶神，又供地主公公，还有供那些……只不过他们拜的方式和心灵法门拜的方式是不同，可是他们不愿意改正，我也没有去说。不过我照着我自己的方式拜，他们照着他们的方式拜）那我就没办法解决了，不听我的，我就没办法救了（他们是长期</w:t>
      </w:r>
      <w:r>
        <w:rPr/>
        <w:t>24</w:t>
      </w:r>
      <w:r>
        <w:rPr/>
        <w:t>个小时都是点着油灯的，我之前也试过灭过，不过他们又点回去）哎，我不想多讲，为什么有些人也学佛、也念经，为什么不停地有事情呢？多用脑子想一想。为什么心灵法门这么多的人学，为什么刚刚一学马上就灵了呢？想一想就知道了（嗯）你救不了他的，他不想改就救不了的，只有你偷偷地帮他念小房子（我有跟他念小房子，开始的时候家里人都很反对我念小房子、念经，可是他们不管怎么极力反对我，我还是坚持念。因为我有感应到，只要我一个人的时候我都很好，我帮他们的时候我自己会心口痛。可是我知道必须的，因为我想帮他们我必须承担这些辛苦）那当然了，你这个自己最清楚了。所以人家跟你说什么你不要去听，自己的感受自己最深，对不对？你看，你越来越好了，他们越来越差了，然后你自己用自己好的再去救他们，他们造口业了，再不好了，那么你又受他们影响，但是因为他们又是你的亲戚、前世的缘分，所以你又必须要救他们，那你就必须要承担，这还不懂？（嗯，我知道，我一定承担。我现在必须再为我家公房子的要经者念多少张小房子？因为我家里人时常生病，我没有病，家里人其他人都生病）我告诉你，你现在知道了吧，其他人不是也烧香拜佛了吗？其他人不也是念经了吗？为什么你就没事，这还不懂？只有好好自己念。现在我告诉你，你给他家里先念</w:t>
      </w:r>
      <w:r>
        <w:rPr/>
        <w:t>49</w:t>
      </w:r>
      <w:r>
        <w:rPr/>
        <w:t>张吧（家里的要经者念</w:t>
      </w:r>
      <w:r>
        <w:rPr/>
        <w:t>49</w:t>
      </w:r>
      <w:r>
        <w:rPr/>
        <w:t>张小房子）对对对（然后，我必须为我家公放生多少条鱼？）家公要放很多，最好放</w:t>
      </w:r>
      <w:r>
        <w:rPr/>
        <w:t>5000</w:t>
      </w:r>
      <w:r>
        <w:rPr/>
        <w:t>条（我已经放了，今天我再去放的话就</w:t>
      </w:r>
      <w:r>
        <w:rPr/>
        <w:t>1000</w:t>
      </w:r>
      <w:r>
        <w:rPr/>
        <w:t>多条了，我还会继续给他放）继续放吧，要延寿只有用这个方法了（他的肺部会有救吗？因为我很想……我真的很希望可以带他去吉隆坡的法会，我一定要拿到票子，不过我还没有说服他们过去）很麻烦的，他要是不听话的话就麻烦了，台长也救不了他。如果他能去，应该说哪怕台长在台上，他在台下都能加持到的，明白吗？（我想给他看到心灵法门真的很好，因为我说不通，可是我还是有给他们念心经）我想问你，他今年几岁了？（他今年</w:t>
      </w:r>
      <w:r>
        <w:rPr/>
        <w:t>58</w:t>
      </w:r>
      <w:r>
        <w:rPr/>
        <w:t>岁）我跟你讲，碰到</w:t>
      </w:r>
      <w:r>
        <w:rPr/>
        <w:t>59</w:t>
      </w:r>
      <w:r>
        <w:rPr/>
        <w:t>就是一个关，听得懂吗？（嗯）好了，尽自己的努力每天给他们多念心经（谢谢卢台长）所以当一人查出癌症的时候，那个时候就来不及了。</w:t>
      </w:r>
    </w:p>
    <w:p>
      <w:pPr>
        <w:pStyle w:val="Normal"/>
        <w:rPr/>
      </w:pPr>
      <w:r>
        <w:rPr/>
      </w:r>
    </w:p>
    <w:p>
      <w:pPr>
        <w:pStyle w:val="Normal"/>
        <w:rPr/>
      </w:pPr>
      <w:r>
        <w:rPr/>
        <w:t>9</w:t>
      </w:r>
      <w:r>
        <w:rPr/>
        <w:t>．</w:t>
      </w:r>
      <w:r>
        <w:rPr/>
        <w:t>Zongshu20140128</w:t>
      </w:r>
      <w:r>
        <w:rPr>
          <w:rFonts w:cs="Segoe UI Emoji" w:ascii="Segoe UI Emoji" w:hAnsi="Segoe UI Emoji"/>
        </w:rPr>
        <w:t xml:space="preserve">  </w:t>
      </w:r>
      <w:r>
        <w:rPr/>
        <w:t>49:55</w:t>
      </w:r>
      <w:r>
        <w:rPr>
          <w:rFonts w:cs="Segoe UI Emoji" w:ascii="Segoe UI Emoji" w:hAnsi="Segoe UI Emoji"/>
        </w:rPr>
        <w:t xml:space="preserve">  </w:t>
      </w:r>
      <w:r>
        <w:rPr/>
        <w:t>学佛人要老老实实懂得吃亏，事业才会好</w:t>
      </w:r>
    </w:p>
    <w:p>
      <w:pPr>
        <w:pStyle w:val="Normal"/>
        <w:rPr/>
      </w:pPr>
      <w:r>
        <w:rPr>
          <w:b/>
          <w:bCs/>
        </w:rPr>
        <w:t>女听众：</w:t>
      </w:r>
      <w:r>
        <w:rPr/>
        <w:t>台长，您好。麻烦您帮我看一下</w:t>
      </w:r>
      <w:r>
        <w:rPr/>
        <w:t>1975</w:t>
      </w:r>
      <w:r>
        <w:rPr/>
        <w:t>年属兔，女的，看下我的事业。</w:t>
      </w:r>
    </w:p>
    <w:p>
      <w:pPr>
        <w:pStyle w:val="Normal"/>
        <w:rPr/>
      </w:pPr>
      <w:r>
        <w:rPr>
          <w:b/>
          <w:bCs/>
        </w:rPr>
        <w:t>台长答：</w:t>
      </w:r>
      <w:r>
        <w:rPr/>
        <w:t>事业一般。这个兔子一会儿跑东一会儿跑西的，思想不集中，这个做做那个做做，事业会好的？（嗯，是的）我告诉你，连婚姻你都是经常换来换去的，脑子乱想这不叫换？（哦）跟老公一吵架就最好离开，看看别人都好，想想自己老公不好，明白了吗？（明白了）老实一点啊！为什么佛叫我们心定？定才能产生智慧（好。那这个以后会好吗？像我这事业）像你这事业，投机取巧、哗众取宠、不实在，你这种人会好吗？好好学佛，从心灵开始改造自己，对所有的人都要善良，不斤斤计较，懂得吃亏，不占便宜，你看看你生意会不会好，明白了吗？（明白了）吃亏的人才会赚，整天不想吃亏的人永远赚不到便宜（嗯。我这个图腾在哪里呢？是什么颜色？）图腾没什么，在马路边上。脚很脏，这个兔子脚和手很脏（哦，这个说明什么呢？）不干净，做了很多烂事，还要我讲啊？（哦）好了，不许做烂事，以后要做干净的事情（好的。那颜色呢？）偏深色的（现在业障是多少呢？）很多了，你现在业障像流水一样多，好好改毛病，嘴巴不要乱讲话（明白。还有看一下</w:t>
      </w:r>
      <w:r>
        <w:rPr/>
        <w:t>2000</w:t>
      </w:r>
      <w:r>
        <w:rPr/>
        <w:t>年属龙，男孩子，他的魂魄全不全？）给他叫吧，叫半个月（好的）好好念经吧。</w:t>
      </w:r>
    </w:p>
    <w:p>
      <w:pPr>
        <w:pStyle w:val="Normal"/>
        <w:rPr/>
      </w:pPr>
      <w:r>
        <w:rPr/>
      </w:r>
    </w:p>
    <w:p>
      <w:pPr>
        <w:pStyle w:val="Normal"/>
        <w:rPr/>
      </w:pPr>
      <w:r>
        <w:rPr>
          <w:b/>
          <w:bCs/>
        </w:rPr>
        <w:t>台长语：</w:t>
      </w:r>
      <w:r>
        <w:rPr/>
        <w:t>希望大家注意了，以后推荐人打电话，如果人家不念经千万不要再打了，台长从现在开始不接待了。没办法的，真的。不念经的，过去台长都看，看了之后自己又不会念，自己家里人也不肯念，看了之后灵性都来找台长麻烦了。听众朋友们，因为时间关系，我们节目就到这儿结束了。非常感谢听众朋友们收听，广告之后回到节目中来。今天晚上十点钟会重播。请大家记住，年三十晚上是星期四晚上，希望大家烧头香，好好念经，好好地多做善事，放生、许愿。</w:t>
      </w:r>
    </w:p>
    <w:p>
      <w:pPr>
        <w:pStyle w:val="Normal"/>
        <w:rPr/>
      </w:pPr>
      <w:r>
        <w:rPr/>
      </w:r>
    </w:p>
    <w:p>
      <w:pPr>
        <w:pStyle w:val="Heading3"/>
        <w:rPr/>
      </w:pPr>
      <w:r>
        <w:rPr/>
        <w:t>Zongshu20140130</w:t>
      </w:r>
      <w:r>
        <w:rPr/>
        <w:t>节目录音文字整理</w:t>
      </w:r>
    </w:p>
    <w:p>
      <w:pPr>
        <w:pStyle w:val="Normal"/>
        <w:rPr/>
      </w:pPr>
      <w:r>
        <w:rPr/>
      </w:r>
    </w:p>
    <w:p>
      <w:pPr>
        <w:pStyle w:val="Normal"/>
        <w:rPr/>
      </w:pPr>
      <w:r>
        <w:rPr>
          <w:b/>
          <w:bCs/>
        </w:rPr>
        <w:t>台长语：</w:t>
      </w:r>
      <w:r>
        <w:rPr/>
        <w:t>今天是年三十了，在这里祝大家新年愉快！听众朋友们，下面就开始解答大家问题。今天年三十，非常重要，烧头香大家都懂的，所以需要大家好好地用心来烧头香。</w:t>
      </w:r>
    </w:p>
    <w:p>
      <w:pPr>
        <w:pStyle w:val="Normal"/>
        <w:rPr/>
      </w:pPr>
      <w:r>
        <w:rPr/>
      </w:r>
    </w:p>
    <w:p>
      <w:pPr>
        <w:pStyle w:val="Normal"/>
        <w:rPr/>
      </w:pPr>
      <w:r>
        <w:rPr/>
        <w:t>1</w:t>
      </w:r>
      <w:r>
        <w:rPr/>
        <w:t>．</w:t>
      </w:r>
      <w:r>
        <w:rPr/>
        <w:t>Zongshu20140130</w:t>
      </w:r>
      <w:r>
        <w:rPr>
          <w:rFonts w:cs="Segoe UI Emoji" w:ascii="Segoe UI Emoji" w:hAnsi="Segoe UI Emoji"/>
        </w:rPr>
        <w:t xml:space="preserve">  </w:t>
      </w:r>
      <w:r>
        <w:rPr/>
        <w:t>00:25</w:t>
      </w:r>
      <w:r>
        <w:rPr>
          <w:rFonts w:cs="Segoe UI Emoji" w:ascii="Segoe UI Emoji" w:hAnsi="Segoe UI Emoji"/>
        </w:rPr>
        <w:t xml:space="preserve">  </w:t>
      </w:r>
      <w:r>
        <w:rPr/>
        <w:t>腰酸痛，脊柱弯曲，心脏有雾状业障</w:t>
      </w:r>
    </w:p>
    <w:p>
      <w:pPr>
        <w:pStyle w:val="Normal"/>
        <w:rPr/>
      </w:pPr>
      <w:r>
        <w:rPr>
          <w:b/>
          <w:bCs/>
        </w:rPr>
        <w:t>女听众：</w:t>
      </w:r>
      <w:r>
        <w:rPr/>
        <w:t>您好！师父，除夕夜好！请师父看一下</w:t>
      </w:r>
      <w:r>
        <w:rPr/>
        <w:t>1982</w:t>
      </w:r>
      <w:r>
        <w:rPr/>
        <w:t>年属狗的女孩子，看她的腰骨，因为她的腰骨一直酸痛，到现在已经有大概一个多月了，她一直吃止痛药。</w:t>
      </w:r>
    </w:p>
    <w:p>
      <w:pPr>
        <w:pStyle w:val="Normal"/>
        <w:rPr/>
      </w:pPr>
      <w:r>
        <w:rPr>
          <w:b/>
          <w:bCs/>
        </w:rPr>
        <w:t>台长答：</w:t>
      </w:r>
      <w:r>
        <w:rPr/>
        <w:t>关节弯掉了，就是她脊柱弯掉了，而且有突出（那请问师父她有没有灵性呢？）给她念</w:t>
      </w:r>
      <w:r>
        <w:rPr/>
        <w:t>21</w:t>
      </w:r>
      <w:r>
        <w:rPr/>
        <w:t>张（还有请师父看她的心脏）没什么大问题，稍微有一点雾状的业障，还可以，不是太严重（需要去看医生吗？）最好看一下，要做些矫正的（那边有没有灵性？）我已经叫你念</w:t>
      </w:r>
      <w:r>
        <w:rPr/>
        <w:t>21</w:t>
      </w:r>
      <w:r>
        <w:rPr/>
        <w:t>张了，没有灵性念小房子干吗？（</w:t>
      </w:r>
      <w:r>
        <w:rPr/>
        <w:t>21</w:t>
      </w:r>
      <w:r>
        <w:rPr/>
        <w:t>张是腰骨那边吗？）对（那心脏这边有灵性吗？）看看啊，也有（那总共要念多少张？）分开念吧，那个</w:t>
      </w:r>
      <w:r>
        <w:rPr/>
        <w:t>21</w:t>
      </w:r>
      <w:r>
        <w:rPr/>
        <w:t>张，这个</w:t>
      </w:r>
      <w:r>
        <w:rPr/>
        <w:t>19</w:t>
      </w:r>
      <w:r>
        <w:rPr/>
        <w:t>张（请问师父，她要放生多少条鱼呢？）好好放，一直放下去，过去有业障（请师父看看她的腰骨这里，那个灵性是属于她流产的孩子还是其他的灵性呢？）你问这个有什么用？念就是了（好的，感恩师父，师父新年快乐！）</w:t>
      </w:r>
    </w:p>
    <w:p>
      <w:pPr>
        <w:pStyle w:val="Normal"/>
        <w:rPr>
          <w:rFonts w:ascii="Segoe UI Emoji" w:hAnsi="Segoe UI Emoji" w:cs="Segoe UI Emoji"/>
        </w:rPr>
      </w:pPr>
      <w:r>
        <w:rPr>
          <w:rFonts w:cs="Segoe UI Emoji" w:ascii="Segoe UI Emoji" w:hAnsi="Segoe UI Emoji"/>
        </w:rPr>
      </w:r>
    </w:p>
    <w:p>
      <w:pPr>
        <w:pStyle w:val="Normal"/>
        <w:rPr/>
      </w:pPr>
      <w:r>
        <w:rPr/>
        <w:t>2</w:t>
      </w:r>
      <w:r>
        <w:rPr/>
        <w:t>．</w:t>
      </w:r>
      <w:r>
        <w:rPr/>
        <w:t>Zongshu20140130</w:t>
      </w:r>
      <w:r>
        <w:rPr>
          <w:rFonts w:cs="Segoe UI Emoji" w:ascii="Segoe UI Emoji" w:hAnsi="Segoe UI Emoji"/>
        </w:rPr>
        <w:t xml:space="preserve">  </w:t>
      </w:r>
      <w:r>
        <w:rPr/>
        <w:t>03:52</w:t>
      </w:r>
      <w:r>
        <w:rPr>
          <w:rFonts w:cs="Segoe UI Emoji" w:ascii="Segoe UI Emoji" w:hAnsi="Segoe UI Emoji"/>
        </w:rPr>
        <w:t xml:space="preserve">  </w:t>
      </w:r>
      <w:r>
        <w:rPr/>
        <w:t>梦中与人枪战；图腾颜色没有好坏；少讲话减少新业</w:t>
      </w:r>
    </w:p>
    <w:p>
      <w:pPr>
        <w:pStyle w:val="Normal"/>
        <w:rPr/>
      </w:pPr>
      <w:r>
        <w:rPr>
          <w:b/>
          <w:bCs/>
        </w:rPr>
        <w:t>女听众：</w:t>
      </w:r>
      <w:r>
        <w:rPr/>
        <w:t>给卢台长先拜一个早年（谢谢）我想看一下我女儿，是</w:t>
      </w:r>
      <w:r>
        <w:rPr/>
        <w:t>1992</w:t>
      </w:r>
      <w:r>
        <w:rPr/>
        <w:t>年的猴，她的图腾颜色是什么，她身体状况怎么样，她最近会不会有劫，因为她昨天做了一个很不好的梦（你叫她讲什么梦）她做的梦是：好像他们几个人是隐形人，到了一个地方，看见几个人，有一个人好像要开枪打她，后来我女儿就把这个人开枪打死了，而且这个人的舌头吐得很长，我女儿很怕的。后来她意念上好像是电脑放出来一句话，说</w:t>
      </w:r>
      <w:r>
        <w:rPr/>
        <w:t>8</w:t>
      </w:r>
      <w:r>
        <w:rPr/>
        <w:t>月份要带她走（哦，那很不好）她睡在沙发上，也没有睡得很好，而且睡觉之前看了十分钟探索频道，里面有一个花，那个花一合就把虫子全吃掉了，有点可怕，就这样睡了，会不会跟这个梦有关？还是她自己有一个什么劫？</w:t>
      </w:r>
    </w:p>
    <w:p>
      <w:pPr>
        <w:pStyle w:val="Normal"/>
        <w:rPr/>
      </w:pPr>
      <w:r>
        <w:rPr>
          <w:b/>
          <w:bCs/>
        </w:rPr>
        <w:t>台长答：</w:t>
      </w:r>
      <w:r>
        <w:rPr/>
        <w:t>自己有劫（那应该怎么办呢？我现在给她做功课是</w:t>
      </w:r>
      <w:r>
        <w:rPr/>
        <w:t>3</w:t>
      </w:r>
      <w:r>
        <w:rPr/>
        <w:t>遍大悲咒，</w:t>
      </w:r>
      <w:r>
        <w:rPr/>
        <w:t>3</w:t>
      </w:r>
      <w:r>
        <w:rPr/>
        <w:t>遍心经，</w:t>
      </w:r>
      <w:r>
        <w:rPr/>
        <w:t>49</w:t>
      </w:r>
      <w:r>
        <w:rPr/>
        <w:t>遍准提神咒，念了几个月。现在每个星期</w:t>
      </w:r>
      <w:r>
        <w:rPr/>
        <w:t>3</w:t>
      </w:r>
      <w:r>
        <w:rPr/>
        <w:t>张小房子给她的要经者，已经烧好五十几张了）继续，是她身上的灵性（那我应该怎么样？）念经（她现在正好是</w:t>
      </w:r>
      <w:r>
        <w:rPr/>
        <w:t>21</w:t>
      </w:r>
      <w:r>
        <w:rPr/>
        <w:t>岁）好好给她念</w:t>
      </w:r>
      <w:r>
        <w:rPr/>
        <w:t>17</w:t>
      </w:r>
      <w:r>
        <w:rPr/>
        <w:t>张小房子（就写她的要经者？）对（今天跟菩萨许个愿，给她</w:t>
      </w:r>
      <w:r>
        <w:rPr/>
        <w:t>17</w:t>
      </w:r>
      <w:r>
        <w:rPr/>
        <w:t>张小房子，尽快念完是吧？）嗯（那还要做什么呢？）不要做什么（那太好了，感恩卢台长。那她的图腾颜色是什么？）黑的（黑颜色的猴？）嗯（好不好？）你说呢？（我不懂，不太好？人家好像都是白的）只不过图腾颜色，谈不出什么好的坏的（那她在什么地方呢？）山上（在山上？那不是太好啊？我不懂）猴子不在山上，在马路上那不是要被人家打死啊？（哦）好了，好好念经，不要太自私了。希望你</w:t>
      </w:r>
      <w:r>
        <w:rPr/>
        <w:t>2014</w:t>
      </w:r>
      <w:r>
        <w:rPr/>
        <w:t>年多度人（好的好的。我想再问一下，我是</w:t>
      </w:r>
      <w:r>
        <w:rPr/>
        <w:t>1959</w:t>
      </w:r>
      <w:r>
        <w:rPr/>
        <w:t>年的狗，我有没有什么灵性？我不知道有没有流掉的孩子，我好像超了三个，最后一个走没走我也不明白。第一个我念了三十几张肯定走了，第二个我念了</w:t>
      </w:r>
      <w:r>
        <w:rPr/>
        <w:t>50</w:t>
      </w:r>
      <w:r>
        <w:rPr/>
        <w:t>张，第三个念了</w:t>
      </w:r>
      <w:r>
        <w:rPr/>
        <w:t>31</w:t>
      </w:r>
      <w:r>
        <w:rPr/>
        <w:t>张，今天又烧了</w:t>
      </w:r>
      <w:r>
        <w:rPr/>
        <w:t>7</w:t>
      </w:r>
      <w:r>
        <w:rPr/>
        <w:t>张，</w:t>
      </w:r>
      <w:r>
        <w:rPr/>
        <w:t>39</w:t>
      </w:r>
      <w:r>
        <w:rPr/>
        <w:t>张，我不知道我身上还有没有？）基本上走掉了（那太好了。我身上还有其他什么灵性吗？）话少讲，你造新业造很多啊，你的嘴巴怎么改不了的？讲了一辈子了还要讲？呱呱呱，呱呱呱的，唉，不要自私，要多为人家想（好好，最后一个，佛台感应怎么样？）还可以，好好念（我可不可以问一个亡人？我外婆）不能问啦，这么自私啊（好好好，感恩卢台长）再见。</w:t>
      </w:r>
    </w:p>
    <w:p>
      <w:pPr>
        <w:pStyle w:val="Normal"/>
        <w:rPr/>
      </w:pPr>
      <w:r>
        <w:rPr/>
      </w:r>
    </w:p>
    <w:p>
      <w:pPr>
        <w:pStyle w:val="Normal"/>
        <w:rPr/>
      </w:pPr>
      <w:r>
        <w:rPr/>
        <w:t>3</w:t>
      </w:r>
      <w:r>
        <w:rPr/>
        <w:t>．</w:t>
      </w:r>
      <w:r>
        <w:rPr/>
        <w:t>Zongshu20140130</w:t>
      </w:r>
      <w:r>
        <w:rPr>
          <w:rFonts w:cs="Segoe UI Emoji" w:ascii="Segoe UI Emoji" w:hAnsi="Segoe UI Emoji"/>
        </w:rPr>
        <w:t xml:space="preserve">  </w:t>
      </w:r>
      <w:r>
        <w:rPr/>
        <w:t>08:38</w:t>
      </w:r>
      <w:r>
        <w:rPr>
          <w:rFonts w:cs="Segoe UI Emoji" w:ascii="Segoe UI Emoji" w:hAnsi="Segoe UI Emoji"/>
        </w:rPr>
        <w:t xml:space="preserve">  </w:t>
      </w:r>
      <w:r>
        <w:rPr/>
        <w:t>吃荤不会顺利；做有关酒的行业不好</w:t>
      </w:r>
    </w:p>
    <w:p>
      <w:pPr>
        <w:pStyle w:val="Normal"/>
        <w:rPr/>
      </w:pPr>
      <w:r>
        <w:rPr>
          <w:b/>
          <w:bCs/>
        </w:rPr>
        <w:t>女听众：</w:t>
      </w:r>
      <w:r>
        <w:rPr/>
        <w:t>我想请您帮忙看一个</w:t>
      </w:r>
      <w:r>
        <w:rPr/>
        <w:t>1966</w:t>
      </w:r>
      <w:r>
        <w:rPr/>
        <w:t>年属马的男的，是我的先生。他之前不是很相信，后来我给他念了有一年的心经，他现在已经开始念经了，我也非常法喜。</w:t>
      </w:r>
    </w:p>
    <w:p>
      <w:pPr>
        <w:pStyle w:val="Normal"/>
        <w:rPr/>
      </w:pPr>
      <w:r>
        <w:rPr>
          <w:b/>
          <w:bCs/>
        </w:rPr>
        <w:t>台长答：</w:t>
      </w:r>
      <w:r>
        <w:rPr/>
        <w:t>这个升文是要花很多时间的，不是一天两天的（明白）一天两天叫变戏法，明白吗？（明白。我主要是想请您帮忙看一下他事业和运程，还有他的图腾颜色）事业还可以，运程不好，脾气太倔（就是他的脾气、性格太倔强是吗？）你说呢？你跟他生活到现在，你还不了解他？他倔在里边你不知道？（知道的。他的事业到现在一直不是很顺利）不是“不顺利”，是根本不顺利（对对对，您看看他应该念什么经？他现在也开始念准提神咒，因为您之前让他念准提神咒，他现在也开始念）心经（他现在每天念心经</w:t>
      </w:r>
      <w:r>
        <w:rPr/>
        <w:t>21</w:t>
      </w:r>
      <w:r>
        <w:rPr/>
        <w:t>遍，准提神咒</w:t>
      </w:r>
      <w:r>
        <w:rPr/>
        <w:t>49</w:t>
      </w:r>
      <w:r>
        <w:rPr/>
        <w:t>遍，大悲咒可能有点少，大悲咒他觉得他现在有点困难，刚刚开始念，念到</w:t>
      </w:r>
      <w:r>
        <w:rPr/>
        <w:t>3</w:t>
      </w:r>
      <w:r>
        <w:rPr/>
        <w:t>遍）可以（小房子的话，我在帮他）可以，人不坏（那您看他事业上什么时候才可以顺利起来呢？）叫他好好念经，他一直吃荤的话他不会顺利，他一直在吃荤你知道吗？（我知道）看看人家为什么会好？人家花的力量大啊（那就是应该让他吃素，对吧？）哎（他图腾颜色是什么呢？）好啦，不要问了，灰的（好的。台长，您看看他做的那个酒店顺利吗？他做酒店这块可以吗？）好啦，不要讲了，做酒的事情，菩萨一直不同意的（不是酒，是酒店摄影，专门给酒店拍照片的）嗯，你自己要劝劝他，年纪大了，拍照的男人如果不学佛很坏的。听不懂啊？你没智慧啊？（不是，他拍的主要是建筑这一块的）他不拍人的？（他人拍得很少，酒店主要是拍服务形象的话会有一些，但是也不会有乱七八糟的方面）好啦好啦，让他念经再说了。你这种人一点都没智慧的（好了，我多念经）嗯（他有没有灵性呢？需要多少张小房子？）不知道，不能问两个的，给人家问问吧，好了（没有，我就问他一个，好吗？台长，麻烦您能帮忙看一个亡人吗？因为我昨天晚上做了一个梦）你看你问他一个人问到现在，你这个人真的是……（哦，对不起）快讲啊（好的，我的父亲叫崔保利，我给他念了有</w:t>
      </w:r>
      <w:r>
        <w:rPr/>
        <w:t>180</w:t>
      </w:r>
      <w:r>
        <w:rPr/>
        <w:t>张小房子了）阿修罗（您看看他还有没有缘分继续往上走）可以的（好，谢谢您，他还需要多少张小房子可以上去？）</w:t>
      </w:r>
      <w:r>
        <w:rPr/>
        <w:t>300</w:t>
      </w:r>
      <w:r>
        <w:rPr/>
        <w:t>张（感恩台长！祝您身体健康，弘法顺利）谢谢。</w:t>
      </w:r>
    </w:p>
    <w:p>
      <w:pPr>
        <w:pStyle w:val="Normal"/>
        <w:rPr/>
      </w:pPr>
      <w:r>
        <w:rPr/>
      </w:r>
    </w:p>
    <w:p>
      <w:pPr>
        <w:pStyle w:val="Normal"/>
        <w:rPr/>
      </w:pPr>
      <w:r>
        <w:rPr/>
        <w:t>4</w:t>
      </w:r>
      <w:r>
        <w:rPr/>
        <w:t>．</w:t>
      </w:r>
      <w:r>
        <w:rPr/>
        <w:t>Zongshu20140130</w:t>
      </w:r>
      <w:r>
        <w:rPr>
          <w:rFonts w:cs="Segoe UI Emoji" w:ascii="Segoe UI Emoji" w:hAnsi="Segoe UI Emoji"/>
        </w:rPr>
        <w:t xml:space="preserve">  </w:t>
      </w:r>
      <w:r>
        <w:rPr/>
        <w:t>14:26</w:t>
      </w:r>
      <w:r>
        <w:rPr>
          <w:rFonts w:cs="Segoe UI Emoji" w:ascii="Segoe UI Emoji" w:hAnsi="Segoe UI Emoji"/>
        </w:rPr>
        <w:t xml:space="preserve">  </w:t>
      </w:r>
      <w:r>
        <w:rPr/>
        <w:t>自身没有能量，念经但信得不诚；梦到车胎上有三个孩子</w:t>
      </w:r>
    </w:p>
    <w:p>
      <w:pPr>
        <w:pStyle w:val="Normal"/>
        <w:rPr/>
      </w:pPr>
      <w:r>
        <w:rPr>
          <w:b/>
          <w:bCs/>
        </w:rPr>
        <w:t>女听众：</w:t>
      </w:r>
      <w:r>
        <w:rPr/>
        <w:t>好开心，谢谢师父！麻烦您一件事情，您能帮我看一下一个</w:t>
      </w:r>
      <w:r>
        <w:rPr/>
        <w:t>1973</w:t>
      </w:r>
      <w:r>
        <w:rPr/>
        <w:t>年属牛的吗？男性，想看一下他的身体、颜色和事业。</w:t>
      </w:r>
    </w:p>
    <w:p>
      <w:pPr>
        <w:pStyle w:val="Normal"/>
        <w:rPr/>
      </w:pPr>
      <w:r>
        <w:rPr>
          <w:b/>
          <w:bCs/>
        </w:rPr>
        <w:t>台长答：</w:t>
      </w:r>
      <w:r>
        <w:rPr/>
        <w:t>这个人一点能量都没有（明白，师父）就是说自身没有能量（他自己读的是心经和准提神咒）但是他的心不在上面（哦。那现在有没有办法调整？）可以的，叫他要多念心经，多念礼佛大忏悔文，叫他自己要真信（好的师父，我把您的录音给他听，因为他相信您的话）他信得还不够诚（明白，师父。他还想问一下他的事业，公司是自己做下去呢，还是去打工？因为他去打工的话，级别也是……能力也是蛮强的）知道，当然去打工了，他现在自己根本做不下去（明白师父）他最近的运程很差，他只有去帮人家打工（明白师父，他每天都不高兴）对啦，压力太大，钱赚不到，公司开着，还要给人家脸看，人家拿他的钱也拿不好啊（对的师父）他天天给人家钱，他就要把人家当……呵呵，什么一样啊（明白师父）好啦（师父，他有咽炎，这个是比较严重的，不知道是不是灵性？）哦，咽炎，蛮厉害的（对）现在我告诉你，这个咽炎不是在气管上面，是在气管边上的息肉上面，他的咽喉部分长息肉了（师父，这个要不要读小房子？）要要要，他修得不好（明白。师父，他前段时间梦见他的车开过去的时候，车胎上面有三个小孩，这个是不是打胎的孩子呢？）对，赶快给他弄（明白。他的颜色能帮我看一下吗？）偏白的（明白了师父）</w:t>
      </w:r>
    </w:p>
    <w:p>
      <w:pPr>
        <w:pStyle w:val="Normal"/>
        <w:rPr/>
      </w:pPr>
      <w:r>
        <w:rPr/>
      </w:r>
    </w:p>
    <w:p>
      <w:pPr>
        <w:pStyle w:val="Normal"/>
        <w:rPr/>
      </w:pPr>
      <w:r>
        <w:rPr/>
        <w:t>Zongshu20140130</w:t>
      </w:r>
      <w:r>
        <w:rPr>
          <w:rFonts w:cs="Segoe UI Emoji" w:ascii="Segoe UI Emoji" w:hAnsi="Segoe UI Emoji"/>
        </w:rPr>
        <w:t xml:space="preserve">  </w:t>
      </w:r>
      <w:r>
        <w:rPr/>
        <w:t>18:25</w:t>
      </w:r>
      <w:r>
        <w:rPr>
          <w:rFonts w:cs="Segoe UI Emoji" w:ascii="Segoe UI Emoji" w:hAnsi="Segoe UI Emoji"/>
        </w:rPr>
        <w:t xml:space="preserve">  </w:t>
      </w:r>
      <w:r>
        <w:rPr/>
        <w:t>亡人母亲被菩萨接走</w:t>
      </w:r>
    </w:p>
    <w:p>
      <w:pPr>
        <w:pStyle w:val="Normal"/>
        <w:rPr/>
      </w:pPr>
      <w:r>
        <w:rPr>
          <w:b/>
          <w:bCs/>
        </w:rPr>
        <w:t>女听众：</w:t>
      </w:r>
      <w:r>
        <w:rPr/>
        <w:t>再麻烦师父一下，高桂芝，我的母亲，</w:t>
      </w:r>
      <w:r>
        <w:rPr/>
        <w:t>2013</w:t>
      </w:r>
      <w:r>
        <w:rPr/>
        <w:t>年去世的，想问一下在哪里？</w:t>
      </w:r>
    </w:p>
    <w:p>
      <w:pPr>
        <w:pStyle w:val="Normal"/>
        <w:rPr/>
      </w:pPr>
      <w:r>
        <w:rPr>
          <w:b/>
          <w:bCs/>
        </w:rPr>
        <w:t>台长答：</w:t>
      </w:r>
      <w:r>
        <w:rPr/>
        <w:t>我问你，你妈妈走之前有没有做到什么梦？有没有说看见过菩萨？（有有有）现在知道了吗？我告诉你，被菩萨接走的（真的！年三十的时候我烧了</w:t>
      </w:r>
      <w:r>
        <w:rPr/>
        <w:t>7</w:t>
      </w:r>
      <w:r>
        <w:rPr/>
        <w:t>张小房子，到昨天烧完，她到梦里来，很漂亮的脸色，她自己坐在那里吃饭）现在知道了吧？（明白了，谢谢师父）她修心灵法门修多少时间？一年有吗？（师父，她没有修心灵法门，她</w:t>
      </w:r>
      <w:r>
        <w:rPr/>
        <w:t>2013</w:t>
      </w:r>
      <w:r>
        <w:rPr/>
        <w:t>年去世的时候我请人超度，后来一直在梦里出现，去年</w:t>
      </w:r>
      <w:r>
        <w:rPr/>
        <w:t>5</w:t>
      </w:r>
      <w:r>
        <w:rPr/>
        <w:t>月份的时候我接触到心灵法门，我就一直给她读小房子）过去超度完之后，你们有没有做梦做到她上去？（有，她说她要走了）哦（非常好，谢谢师父，师父稍等一下，弟子给您磕个头）好，再见（师父能不能稍等一下，我那个佛台，上面还供了一个财神，我一直想打电话给您，想问一下我的佛台怎么样）供就供着了，供就供好了，没事的（谢谢师父，祝师父新年快乐，法体安康，长久住世）好，再见。</w:t>
      </w:r>
    </w:p>
    <w:p>
      <w:pPr>
        <w:pStyle w:val="Normal"/>
        <w:rPr/>
      </w:pPr>
      <w:r>
        <w:rPr/>
      </w:r>
    </w:p>
    <w:p>
      <w:pPr>
        <w:pStyle w:val="Normal"/>
        <w:rPr/>
      </w:pPr>
      <w:r>
        <w:rPr/>
        <w:t>5</w:t>
      </w:r>
      <w:r>
        <w:rPr/>
        <w:t>．</w:t>
      </w:r>
      <w:r>
        <w:rPr/>
        <w:t>Zongshu20140130</w:t>
      </w:r>
      <w:r>
        <w:rPr>
          <w:rFonts w:cs="Segoe UI Emoji" w:ascii="Segoe UI Emoji" w:hAnsi="Segoe UI Emoji"/>
        </w:rPr>
        <w:t xml:space="preserve">  </w:t>
      </w:r>
      <w:r>
        <w:rPr/>
        <w:t>21:04</w:t>
      </w:r>
      <w:r>
        <w:rPr>
          <w:rFonts w:cs="Segoe UI Emoji" w:ascii="Segoe UI Emoji" w:hAnsi="Segoe UI Emoji"/>
        </w:rPr>
        <w:t xml:space="preserve">  </w:t>
      </w:r>
      <w:r>
        <w:rPr/>
        <w:t>肚子疼，小便多；为什么吃素两三年仍然长东西</w:t>
      </w:r>
    </w:p>
    <w:p>
      <w:pPr>
        <w:pStyle w:val="Normal"/>
        <w:rPr/>
      </w:pPr>
      <w:r>
        <w:rPr>
          <w:b/>
          <w:bCs/>
        </w:rPr>
        <w:t>女听众：</w:t>
      </w:r>
      <w:r>
        <w:rPr/>
        <w:t>师父，麻烦您给我看一下有个</w:t>
      </w:r>
      <w:r>
        <w:rPr/>
        <w:t>1972</w:t>
      </w:r>
      <w:r>
        <w:rPr/>
        <w:t>年女的，属鼠的，看一下她的妇科——子宫这一块。</w:t>
      </w:r>
    </w:p>
    <w:p>
      <w:pPr>
        <w:pStyle w:val="Normal"/>
        <w:rPr/>
      </w:pPr>
      <w:r>
        <w:rPr>
          <w:b/>
          <w:bCs/>
        </w:rPr>
        <w:t>台长答：</w:t>
      </w:r>
      <w:r>
        <w:rPr/>
        <w:t>子宫上长了一个东西，是在子宫的前面，这是一个；第二个，她的腰也很不好（对。身上有没有小灵性？）不是小灵性，大灵性（要多少张小房子？）哎呀，要这么多！先给她念</w:t>
      </w:r>
      <w:r>
        <w:rPr/>
        <w:t>49</w:t>
      </w:r>
      <w:r>
        <w:rPr/>
        <w:t>张（好的，敬赠她名字的要经者对吧？）但是我告诉你，她要完全好，身体没有癌症的话，</w:t>
      </w:r>
      <w:r>
        <w:rPr/>
        <w:t>1800</w:t>
      </w:r>
      <w:r>
        <w:rPr/>
        <w:t>张，慢慢念（哦，好的。师父，您说她子宫上是在外面长了一个……）对，就是子宫靠外部的，它分里面和外面，是外面这个地方长了一个东西（怪不得她总是肚子疼）对。而且我可以告诉你，她尿频，就小便很多（对，太对了）我告诉你，不长东西不会小便多的，就是长在外子宫这个地方，她就会小便多，因为有一个异物，她有异物的感觉，好像多了一样东西一样。像她这种人要马上吃全素的，要吃全素（她已经吃全素了）吃了多少时间了？（有两三年了）两三年？那她过去有没有杀业？两三年为什么还生这个病？（可能业障重）业障重，而且有个问题，如果她吃素两三年的话，说明她有一个问题，虽然她吃了两三年素，但是她过去的业障还没有消掉，她是不造新业，但是旧业常存（明白了师父）好了（要</w:t>
      </w:r>
      <w:r>
        <w:rPr/>
        <w:t>1800</w:t>
      </w:r>
      <w:r>
        <w:rPr/>
        <w:t>张，大灵性先</w:t>
      </w:r>
      <w:r>
        <w:rPr/>
        <w:t>49</w:t>
      </w:r>
      <w:r>
        <w:rPr/>
        <w:t>张？）对（好的，感恩师父）</w:t>
      </w:r>
    </w:p>
    <w:p>
      <w:pPr>
        <w:pStyle w:val="Normal"/>
        <w:rPr/>
      </w:pPr>
      <w:r>
        <w:rPr/>
      </w:r>
    </w:p>
    <w:p>
      <w:pPr>
        <w:pStyle w:val="Normal"/>
        <w:rPr/>
      </w:pPr>
      <w:r>
        <w:rPr/>
        <w:t>Zongshu20140130</w:t>
      </w:r>
      <w:r>
        <w:rPr>
          <w:rFonts w:cs="Segoe UI Emoji" w:ascii="Segoe UI Emoji" w:hAnsi="Segoe UI Emoji"/>
        </w:rPr>
        <w:t xml:space="preserve">  </w:t>
      </w:r>
      <w:r>
        <w:rPr/>
        <w:t>25:15</w:t>
      </w:r>
      <w:r>
        <w:rPr>
          <w:rFonts w:cs="Segoe UI Emoji" w:ascii="Segoe UI Emoji" w:hAnsi="Segoe UI Emoji"/>
        </w:rPr>
        <w:t xml:space="preserve">  </w:t>
      </w:r>
      <w:r>
        <w:rPr/>
        <w:t>佛台菩萨经常来；房子里有个瘦瘦的灵性</w:t>
      </w:r>
    </w:p>
    <w:p>
      <w:pPr>
        <w:pStyle w:val="Normal"/>
        <w:rPr/>
      </w:pPr>
      <w:r>
        <w:rPr>
          <w:b/>
          <w:bCs/>
        </w:rPr>
        <w:t>女听众：</w:t>
      </w:r>
      <w:r>
        <w:rPr/>
        <w:t>麻烦师父再看一个</w:t>
      </w:r>
      <w:r>
        <w:rPr/>
        <w:t>1938</w:t>
      </w:r>
      <w:r>
        <w:rPr/>
        <w:t>年的虎，男的，身上有没有灵性？</w:t>
      </w:r>
    </w:p>
    <w:p>
      <w:pPr>
        <w:pStyle w:val="Normal"/>
        <w:rPr/>
      </w:pPr>
      <w:r>
        <w:rPr>
          <w:b/>
          <w:bCs/>
        </w:rPr>
        <w:t>台长答：</w:t>
      </w:r>
      <w:r>
        <w:rPr/>
        <w:t>就是脖子上有一点点，很干净的（别的没有了是吧？）没有了（师父，麻烦您看一下那个</w:t>
      </w:r>
      <w:r>
        <w:rPr/>
        <w:t>1972</w:t>
      </w:r>
      <w:r>
        <w:rPr/>
        <w:t>年属鼠的，家里有没有灵性？佛台菩萨是不是经常来？）来的，经常来，应该有结莲花的（对对对，是的，经常香打圈，结莲花）对了，菩萨来了（那家里有没有灵性？）家里有一个，左面，瘦瘦的（多少张小房子？）</w:t>
      </w:r>
      <w:r>
        <w:rPr/>
        <w:t>27</w:t>
      </w:r>
      <w:r>
        <w:rPr/>
        <w:t>张（好的，感恩师父。师父稍等，弟子给您磕头）谢谢谢谢，乖一点哦，好好念经（师父，我们永远爱您，我们一定会好好修的。您一定要好好吃饭，师父，祝您新年快乐）谢谢谢谢，再见。</w:t>
      </w:r>
    </w:p>
    <w:p>
      <w:pPr>
        <w:pStyle w:val="Normal"/>
        <w:rPr/>
      </w:pPr>
      <w:r>
        <w:rPr/>
      </w:r>
    </w:p>
    <w:p>
      <w:pPr>
        <w:pStyle w:val="Normal"/>
        <w:rPr/>
      </w:pPr>
      <w:r>
        <w:rPr/>
        <w:t>6</w:t>
      </w:r>
      <w:r>
        <w:rPr/>
        <w:t>．</w:t>
      </w:r>
      <w:r>
        <w:rPr/>
        <w:t>Zongshu20140130</w:t>
      </w:r>
      <w:r>
        <w:rPr>
          <w:rFonts w:cs="Segoe UI Emoji" w:ascii="Segoe UI Emoji" w:hAnsi="Segoe UI Emoji"/>
        </w:rPr>
        <w:t xml:space="preserve">  </w:t>
      </w:r>
      <w:r>
        <w:rPr/>
        <w:t>27:11</w:t>
      </w:r>
      <w:r>
        <w:rPr>
          <w:rFonts w:cs="Segoe UI Emoji" w:ascii="Segoe UI Emoji" w:hAnsi="Segoe UI Emoji"/>
        </w:rPr>
        <w:t xml:space="preserve">  </w:t>
      </w:r>
      <w:r>
        <w:rPr/>
        <w:t>腰不好怎么办；佛台有观世音菩萨在</w:t>
      </w:r>
    </w:p>
    <w:p>
      <w:pPr>
        <w:pStyle w:val="Normal"/>
        <w:rPr/>
      </w:pPr>
      <w:r>
        <w:rPr>
          <w:b/>
          <w:bCs/>
        </w:rPr>
        <w:t>女听众：</w:t>
      </w:r>
      <w:r>
        <w:rPr/>
        <w:t>师父，新年快乐！今天大年夜，祝您法体安康！师父，我想请问您一下，我是</w:t>
      </w:r>
      <w:r>
        <w:rPr/>
        <w:t>1981</w:t>
      </w:r>
      <w:r>
        <w:rPr/>
        <w:t>年的鸡，师父可以不可以帮我看一下，我跟哪一位菩萨比较有缘分，身上还有没有灵性。可以的话，请师父骂骂我，让我新的一年可以多进步，精进一点。</w:t>
      </w:r>
    </w:p>
    <w:p>
      <w:pPr>
        <w:pStyle w:val="Normal"/>
        <w:rPr/>
      </w:pPr>
      <w:r>
        <w:rPr>
          <w:b/>
          <w:bCs/>
        </w:rPr>
        <w:t>台长答：</w:t>
      </w:r>
      <w:r>
        <w:rPr/>
        <w:t>没有什么大问题，多念心经，多念礼佛大忏悔文，你礼佛大忏悔文念得不够（好）一天可以念</w:t>
      </w:r>
      <w:r>
        <w:rPr/>
        <w:t>5</w:t>
      </w:r>
      <w:r>
        <w:rPr/>
        <w:t>遍，一天可以念</w:t>
      </w:r>
      <w:r>
        <w:rPr/>
        <w:t>3</w:t>
      </w:r>
      <w:r>
        <w:rPr/>
        <w:t>遍（就是说一天念</w:t>
      </w:r>
      <w:r>
        <w:rPr/>
        <w:t>5</w:t>
      </w:r>
      <w:r>
        <w:rPr/>
        <w:t>遍礼佛大忏悔文，另外一天念</w:t>
      </w:r>
      <w:r>
        <w:rPr/>
        <w:t>3</w:t>
      </w:r>
      <w:r>
        <w:rPr/>
        <w:t>遍礼佛大忏悔文？）嗯，都可以的（好，那我加，应该是礼佛大忏悔文不够了）对啦（师父，可以帮我看一下我的腰吗？好像比较不好，是有灵性还是……）搓腰、泡脚、念大悲咒，然后自己的腰动一动，稍微动一动，不要一点都不动（好）然后自己贴点膏药也会好的，因为贴膏药之后念大悲咒效果就比较好（现在每天做功课的时候我就给它揉揉，然后动一动）对（谢谢您。您可以看看我家佛台吗？）佛台蛮好的，观世音菩萨都在（我刚刚才上香）观世音菩萨在，看得见的（感恩师父！师父明天做节目吗？）做，照样做，好了，再见。</w:t>
      </w:r>
    </w:p>
    <w:p>
      <w:pPr>
        <w:pStyle w:val="Normal"/>
        <w:rPr/>
      </w:pPr>
      <w:r>
        <w:rPr/>
      </w:r>
    </w:p>
    <w:p>
      <w:pPr>
        <w:pStyle w:val="Normal"/>
        <w:rPr/>
      </w:pPr>
      <w:r>
        <w:rPr/>
        <w:t>7</w:t>
      </w:r>
      <w:r>
        <w:rPr/>
        <w:t>．</w:t>
      </w:r>
      <w:r>
        <w:rPr/>
        <w:t>Zongshu20140130</w:t>
      </w:r>
      <w:r>
        <w:rPr>
          <w:rFonts w:cs="Segoe UI Emoji" w:ascii="Segoe UI Emoji" w:hAnsi="Segoe UI Emoji"/>
        </w:rPr>
        <w:t xml:space="preserve">  </w:t>
      </w:r>
      <w:r>
        <w:rPr/>
        <w:t>30:35</w:t>
      </w:r>
      <w:r>
        <w:rPr>
          <w:rFonts w:cs="Segoe UI Emoji" w:ascii="Segoe UI Emoji" w:hAnsi="Segoe UI Emoji"/>
        </w:rPr>
        <w:t xml:space="preserve">  </w:t>
      </w:r>
      <w:r>
        <w:rPr/>
        <w:t>中风的原因：多个打胎的孩子、前世把船弄翻淹死人</w:t>
      </w:r>
    </w:p>
    <w:p>
      <w:pPr>
        <w:pStyle w:val="Normal"/>
        <w:rPr/>
      </w:pPr>
      <w:r>
        <w:rPr>
          <w:b/>
          <w:bCs/>
        </w:rPr>
        <w:t>男听众：</w:t>
      </w:r>
      <w:r>
        <w:rPr/>
        <w:t>师父您好！给师父拜年了！师父，您帮我看一下我身体怎么样？我是</w:t>
      </w:r>
      <w:r>
        <w:rPr/>
        <w:t>1948</w:t>
      </w:r>
      <w:r>
        <w:rPr/>
        <w:t>年属老鼠的（念经了没有啊？）念经念经，我主要是现在走路不稳，要往后面退，退了以后要摔跤，而且流口水，业障还是……</w:t>
      </w:r>
    </w:p>
    <w:p>
      <w:pPr>
        <w:pStyle w:val="Normal"/>
        <w:rPr/>
      </w:pPr>
      <w:r>
        <w:rPr>
          <w:b/>
          <w:bCs/>
        </w:rPr>
        <w:t>台长答：</w:t>
      </w:r>
      <w:r>
        <w:rPr/>
        <w:t>你现在不是一点点问题了，你是脑神经萎缩（对对对）脑神经控制不住自己的嘴巴（对，那怎么办？要念多少张小房子？）念很多（是孽障还是灵性？）孽障，打胎的孩子，你老婆有打胎的孩子，很多。你前世还犯了个罪，帮人家划船，把人家的船翻掉了，淹死了好几个人，所以让你中风了（哦，这样的）麻烦了，所以你现在就叫受报，赶紧要忏悔（忏悔，好的。那几张小房子？）有得念了，</w:t>
      </w:r>
      <w:r>
        <w:rPr/>
        <w:t>1200</w:t>
      </w:r>
      <w:r>
        <w:rPr/>
        <w:t>张（好的，大概需要多长时间）尽量吧，你反正一千多张慢慢念，这种东西赶不快的，业障爆发之后有个时间的（好的）好了（我今年有没有关？）几岁了？（</w:t>
      </w:r>
      <w:r>
        <w:rPr/>
        <w:t>66</w:t>
      </w:r>
      <w:r>
        <w:rPr/>
        <w:t>岁）有关口，</w:t>
      </w:r>
      <w:r>
        <w:rPr/>
        <w:t>4</w:t>
      </w:r>
      <w:r>
        <w:rPr/>
        <w:t>月份过了之后会好起来（我的功课怎么样？）念什么功课啊？（大悲咒</w:t>
      </w:r>
      <w:r>
        <w:rPr/>
        <w:t>21</w:t>
      </w:r>
      <w:r>
        <w:rPr/>
        <w:t>遍，心经</w:t>
      </w:r>
      <w:r>
        <w:rPr/>
        <w:t>21</w:t>
      </w:r>
      <w:r>
        <w:rPr/>
        <w:t>遍，还有……反正都</w:t>
      </w:r>
      <w:r>
        <w:rPr/>
        <w:t>21</w:t>
      </w:r>
      <w:r>
        <w:rPr/>
        <w:t>遍，准提神咒</w:t>
      </w:r>
      <w:r>
        <w:rPr/>
        <w:t>21</w:t>
      </w:r>
      <w:r>
        <w:rPr/>
        <w:t>遍，消灾吉祥神咒</w:t>
      </w:r>
      <w:r>
        <w:rPr/>
        <w:t>49</w:t>
      </w:r>
      <w:r>
        <w:rPr/>
        <w:t>遍，礼佛</w:t>
      </w:r>
      <w:r>
        <w:rPr/>
        <w:t>1</w:t>
      </w:r>
      <w:r>
        <w:rPr/>
        <w:t>遍，解结咒……）礼佛尽量念</w:t>
      </w:r>
      <w:r>
        <w:rPr/>
        <w:t>3</w:t>
      </w:r>
      <w:r>
        <w:rPr/>
        <w:t>遍（好的）好了，其他没什么（我念经念得好不好？）马马虎虎，还不够（好的好的，谢谢）好了，再见了（再见，师父春节快乐，弟子给您拜年）</w:t>
      </w:r>
    </w:p>
    <w:p>
      <w:pPr>
        <w:pStyle w:val="Normal"/>
        <w:rPr/>
      </w:pPr>
      <w:r>
        <w:rPr/>
      </w:r>
    </w:p>
    <w:p>
      <w:pPr>
        <w:pStyle w:val="Normal"/>
        <w:rPr/>
      </w:pPr>
      <w:r>
        <w:rPr/>
        <w:t>8</w:t>
      </w:r>
      <w:r>
        <w:rPr/>
        <w:t>．</w:t>
      </w:r>
      <w:r>
        <w:rPr/>
        <w:t>Zongshu20140130</w:t>
      </w:r>
      <w:r>
        <w:rPr>
          <w:rFonts w:cs="Segoe UI Emoji" w:ascii="Segoe UI Emoji" w:hAnsi="Segoe UI Emoji"/>
        </w:rPr>
        <w:t xml:space="preserve">  </w:t>
      </w:r>
      <w:r>
        <w:rPr/>
        <w:t>34:15</w:t>
      </w:r>
      <w:r>
        <w:rPr>
          <w:rFonts w:cs="Segoe UI Emoji" w:ascii="Segoe UI Emoji" w:hAnsi="Segoe UI Emoji"/>
        </w:rPr>
        <w:t xml:space="preserve">  </w:t>
      </w:r>
      <w:r>
        <w:rPr/>
        <w:t>亡人奶奶在下面；在世时儿女都不孝顺</w:t>
      </w:r>
    </w:p>
    <w:p>
      <w:pPr>
        <w:pStyle w:val="Normal"/>
        <w:rPr/>
      </w:pPr>
      <w:r>
        <w:rPr>
          <w:b/>
          <w:bCs/>
        </w:rPr>
        <w:t>男听众：</w:t>
      </w:r>
      <w:r>
        <w:rPr/>
        <w:t>台长您好，今天祝您新年快乐！我想看一个亡人，是我的奶奶，她</w:t>
      </w:r>
      <w:r>
        <w:rPr/>
        <w:t>2002</w:t>
      </w:r>
      <w:r>
        <w:rPr/>
        <w:t>年去世的，她叫王玉兰，到今天为止，我念了</w:t>
      </w:r>
      <w:r>
        <w:rPr/>
        <w:t>100</w:t>
      </w:r>
      <w:r>
        <w:rPr/>
        <w:t>张小房子，我许愿是念</w:t>
      </w:r>
      <w:r>
        <w:rPr/>
        <w:t>137</w:t>
      </w:r>
      <w:r>
        <w:rPr/>
        <w:t>张。</w:t>
      </w:r>
    </w:p>
    <w:p>
      <w:pPr>
        <w:pStyle w:val="Normal"/>
        <w:rPr/>
      </w:pPr>
      <w:r>
        <w:rPr>
          <w:b/>
          <w:bCs/>
        </w:rPr>
        <w:t>台长答：</w:t>
      </w:r>
      <w:r>
        <w:rPr/>
        <w:t>是不是脸大的？（脸上全是皱纹，很瘦）不是啊，不是瘦脸，脸盘蛮大的（是，对对对，颧骨有点高）对，看见了，不是太好，在下面呢（那我还需要给她念多少张？）</w:t>
      </w:r>
      <w:r>
        <w:rPr/>
        <w:t>78</w:t>
      </w:r>
      <w:r>
        <w:rPr/>
        <w:t>张（好吧）很不好，像鬼一样地看着我，她那种眼睛啊，又祈求、又难过、又恨你们的那种眼神（是啊，台长，我明白的。我奶奶她有好几个儿女，然后……）对你们这么好，没一个对她好的（对对对）听得懂吗？（听懂了听懂了，我会加紧念的）连你妈妈都不是东西（我奶奶说啊？）对啊（哦，明白）我告诉你，你妈妈不孝顺，婆媳关系搞不好。她现在告诉我，在你们家帮你们做多少事情啊，你不是她领的？（我年纪很小，那时候我……）没领啊？你再讲呀！（不不不）你再讲明天就叫你牙掉光，你相信不相信？（相信）开什么玩笑（所以我在一直给她念）赶快忏悔（是是是）</w:t>
      </w:r>
    </w:p>
    <w:p>
      <w:pPr>
        <w:pStyle w:val="Normal"/>
        <w:rPr/>
      </w:pPr>
      <w:r>
        <w:rPr/>
      </w:r>
    </w:p>
    <w:p>
      <w:pPr>
        <w:pStyle w:val="Normal"/>
        <w:rPr/>
      </w:pPr>
      <w:r>
        <w:rPr/>
        <w:t>Zongshu20140130</w:t>
      </w:r>
      <w:r>
        <w:rPr>
          <w:rFonts w:cs="Segoe UI Emoji" w:ascii="Segoe UI Emoji" w:hAnsi="Segoe UI Emoji"/>
        </w:rPr>
        <w:t xml:space="preserve">  </w:t>
      </w:r>
      <w:r>
        <w:rPr/>
        <w:t>37:49</w:t>
      </w:r>
      <w:r>
        <w:rPr>
          <w:rFonts w:cs="Segoe UI Emoji" w:ascii="Segoe UI Emoji" w:hAnsi="Segoe UI Emoji"/>
        </w:rPr>
        <w:t xml:space="preserve">  </w:t>
      </w:r>
      <w:r>
        <w:rPr/>
        <w:t>前世亏欠今生是“妻管严”；请走供奉的菩萨需要念小房子</w:t>
      </w:r>
    </w:p>
    <w:p>
      <w:pPr>
        <w:pStyle w:val="Normal"/>
        <w:rPr/>
      </w:pPr>
      <w:r>
        <w:rPr>
          <w:b/>
          <w:bCs/>
        </w:rPr>
        <w:t>男听众：</w:t>
      </w:r>
      <w:r>
        <w:rPr/>
        <w:t>我还想再问一个人可以吗？我想问一个</w:t>
      </w:r>
      <w:r>
        <w:rPr/>
        <w:t>1989</w:t>
      </w:r>
      <w:r>
        <w:rPr/>
        <w:t>年属蛇的，是我的女朋友。我想问一下她的图腾的颜色、她的身体、还有她的工作。</w:t>
      </w:r>
    </w:p>
    <w:p>
      <w:pPr>
        <w:pStyle w:val="Normal"/>
        <w:rPr/>
      </w:pPr>
      <w:r>
        <w:rPr>
          <w:b/>
          <w:bCs/>
        </w:rPr>
        <w:t>台长答：</w:t>
      </w:r>
      <w:r>
        <w:rPr/>
        <w:t>颜色偏深，工作一般、身体一般，为人比较讲究，但是脾气比较大（是是是）像你这种人一定是妻管严，你欠她的（我不跟她计较）你怎么不说“怕老婆是咱们做男人的美德”，你怎么不讲？再找理由啊（哦，是的是的）三个字送给你，叫“没出息”，好好念心经（哦。关于她还能再说一些吗？她需要多少张小房子？）她腰不好（是）还有，叫她当心眼睛（她需要多少张小房子？台长）她身上有灵性，</w:t>
      </w:r>
      <w:r>
        <w:rPr/>
        <w:t>27</w:t>
      </w:r>
      <w:r>
        <w:rPr/>
        <w:t>张（</w:t>
      </w:r>
      <w:r>
        <w:rPr/>
        <w:t>27</w:t>
      </w:r>
      <w:r>
        <w:rPr/>
        <w:t>张第一拨？）叫她念经（嗯）她相信不相信？（她相信，但是她不精进，我可以让她听台长的节目，她做功课的）我告诉你，她不努力、不精进的话，她会有麻烦的，她这个人不停地有麻烦，一会这个挤她了，一会那个弄她了，一会这个事情，一会那个事情……不停的（哦，是这样。台长，您能帮我看一下我家的佛台吗？）还可以（是我母亲的佛台，她想供奉咱们东方台那个观音）赶快供啊，灵得不得了（她现在家里有两处佛台，供的眼光娘娘，还有财神爷、如来佛、释迦牟尼佛，还有一尊观世音菩萨，但是都不是东方台的。而且我看那尊释迦牟尼佛、眼光娘娘，是铜镀的，好像脸都黑了，我想能不能请回寺庙里，然后我再请咱们东方台的……）你请菩萨走的话，要念经的，因为我不知道里边有没有灵性，你就打电话来问吧（我不知道一共需要多少张小房子？）像这种一位需要</w:t>
      </w:r>
      <w:r>
        <w:rPr/>
        <w:t>49</w:t>
      </w:r>
      <w:r>
        <w:rPr/>
        <w:t>张小房子（好。非常感谢台长，您注意身体，祝您新年快乐）</w:t>
      </w:r>
    </w:p>
    <w:p>
      <w:pPr>
        <w:pStyle w:val="Normal"/>
        <w:rPr/>
      </w:pPr>
      <w:r>
        <w:rPr/>
      </w:r>
    </w:p>
    <w:p>
      <w:pPr>
        <w:pStyle w:val="Normal"/>
        <w:rPr>
          <w:rFonts w:ascii="Segoe UI Emoji" w:hAnsi="Segoe UI Emoji" w:cs="Segoe UI Emoji"/>
        </w:rPr>
      </w:pPr>
      <w:r>
        <w:rPr>
          <w:b/>
          <w:bCs/>
        </w:rPr>
        <w:t>台长语：</w:t>
      </w:r>
      <w:r>
        <w:rPr/>
        <w:t>听众朋友们，时间关系，我们节目就到这儿，非常感谢听众朋友收听，祝大家新年愉快，今天是年三十，身体健康，万事如意。好，听众朋友们，要多念经啊，少看图腾多念经，什么都会变的，希望大家新年愉快。今天晚上台长的节目，因为我们有东方电台的春节晚会，</w:t>
      </w:r>
      <w:r>
        <w:rPr/>
        <w:t>9</w:t>
      </w:r>
      <w:r>
        <w:rPr/>
        <w:t>点到</w:t>
      </w:r>
      <w:r>
        <w:rPr/>
        <w:t>12</w:t>
      </w:r>
      <w:r>
        <w:rPr/>
        <w:t>点钟，所以台长的节目要放到</w:t>
      </w:r>
      <w:r>
        <w:rPr/>
        <w:t>12</w:t>
      </w:r>
      <w:r>
        <w:rPr/>
        <w:t>点钟之后再重播了。好！听众朋友们，广告之后再见！</w:t>
      </w:r>
    </w:p>
    <w:p>
      <w:pPr>
        <w:pStyle w:val="Normal"/>
        <w:rPr>
          <w:rFonts w:ascii="Segoe UI Emoji" w:hAnsi="Segoe UI Emoji" w:cs="Segoe UI Emoji"/>
        </w:rPr>
      </w:pPr>
      <w:r>
        <w:rPr>
          <w:rFonts w:cs="Segoe UI Emoji" w:ascii="Segoe UI Emoji" w:hAnsi="Segoe UI Emoji"/>
        </w:rPr>
      </w:r>
    </w:p>
    <w:p>
      <w:pPr>
        <w:pStyle w:val="Heading3"/>
        <w:rPr/>
      </w:pPr>
      <w:r>
        <w:rPr/>
        <w:t>Zongshu2014020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2</w:t>
      </w:r>
      <w:r>
        <w:rPr/>
        <w:t>月</w:t>
      </w:r>
      <w:r>
        <w:rPr/>
        <w:t>1</w:t>
      </w:r>
      <w:r>
        <w:rPr/>
        <w:t>日，星期六，农历是正月初二。祝大家新年愉快，万事顺意。下面就开始给听众朋友们做《玄艺综述》节目。</w:t>
      </w:r>
    </w:p>
    <w:p>
      <w:pPr>
        <w:pStyle w:val="Normal"/>
        <w:rPr/>
      </w:pPr>
      <w:r>
        <w:rPr/>
      </w:r>
    </w:p>
    <w:p>
      <w:pPr>
        <w:pStyle w:val="Normal"/>
        <w:rPr/>
      </w:pPr>
      <w:r>
        <w:rPr/>
        <w:t>1</w:t>
      </w:r>
      <w:r>
        <w:rPr/>
        <w:t>．</w:t>
      </w:r>
      <w:r>
        <w:rPr/>
        <w:t>Zongshu20140201</w:t>
      </w:r>
      <w:r>
        <w:rPr>
          <w:rFonts w:cs="Segoe UI Emoji" w:ascii="Segoe UI Emoji" w:hAnsi="Segoe UI Emoji"/>
        </w:rPr>
        <w:t xml:space="preserve">  </w:t>
      </w:r>
      <w:r>
        <w:rPr/>
        <w:t>00:45</w:t>
      </w:r>
      <w:r>
        <w:rPr>
          <w:rFonts w:cs="Segoe UI Emoji" w:ascii="Segoe UI Emoji" w:hAnsi="Segoe UI Emoji"/>
        </w:rPr>
        <w:t xml:space="preserve">  </w:t>
      </w:r>
      <w:r>
        <w:rPr/>
        <w:t>乱讲话导致工作运有阻碍、婚姻失败</w:t>
      </w:r>
    </w:p>
    <w:p>
      <w:pPr>
        <w:pStyle w:val="Normal"/>
        <w:rPr/>
      </w:pPr>
      <w:r>
        <w:rPr>
          <w:b/>
          <w:bCs/>
        </w:rPr>
        <w:t>女听众：</w:t>
      </w:r>
      <w:r>
        <w:rPr/>
        <w:t>您好，我是</w:t>
      </w:r>
      <w:r>
        <w:rPr/>
        <w:t>1981</w:t>
      </w:r>
      <w:r>
        <w:rPr/>
        <w:t>年属鸡的，女的，我自己（念经不念经？）我有念经（不念经不给看的。想看什么？）我的工作。</w:t>
      </w:r>
    </w:p>
    <w:p>
      <w:pPr>
        <w:pStyle w:val="Normal"/>
        <w:rPr/>
      </w:pPr>
      <w:r>
        <w:rPr>
          <w:b/>
          <w:bCs/>
        </w:rPr>
        <w:t>台长答：</w:t>
      </w:r>
      <w:r>
        <w:rPr/>
        <w:t>工作运现在有阻碍了（对）你在工作岗位上以后要少讲话（好）你的嘴巴讲出很多事情来，你听得懂吗？（听得懂）赶快念礼佛大忏悔文，赶快念解结咒（礼佛大忏悔文要几遍？）礼佛大忏悔文最近每天念</w:t>
      </w:r>
      <w:r>
        <w:rPr/>
        <w:t>5</w:t>
      </w:r>
      <w:r>
        <w:rPr/>
        <w:t>遍，解结咒念</w:t>
      </w:r>
      <w:r>
        <w:rPr/>
        <w:t>49</w:t>
      </w:r>
      <w:r>
        <w:rPr/>
        <w:t>遍，自己念点心经，每天最好念</w:t>
      </w:r>
      <w:r>
        <w:rPr/>
        <w:t>27</w:t>
      </w:r>
      <w:r>
        <w:rPr/>
        <w:t>遍（好。我有灵性吗？）有，有点小灵性（要多少张小房子？）你应该念</w:t>
      </w:r>
      <w:r>
        <w:rPr/>
        <w:t>27</w:t>
      </w:r>
      <w:r>
        <w:rPr/>
        <w:t>张。没什么大问题，这个灵性不大，但是会影响你的情绪。你这个人最大的问题就是嘴巴，不开心了就“呱呱呱”乱讲话。现在的人很难弄的，稍不留神就得罪人（对不起，我知错了。我有婚姻吗？）你的婚姻过去有过，婚姻失败（我知道）就是这个嘴巴呀，也是这个嘴巴。好事做了一箩筐，最后嘴巴乱讲话，人家跑了。不要去说人家不好，我告诉你，“树有根，水有源”，什么事情自己种的因才会有果的。算了，过去那个男的也好不到什么地方去（那么现在这个呢？）现在有没有？（有，不过……）不大满意？（他们的家人不赞成）如果这个男人听家里的，你就不要了，换人。这男的属什么的？（</w:t>
      </w:r>
      <w:r>
        <w:rPr/>
        <w:t>1976</w:t>
      </w:r>
      <w:r>
        <w:rPr/>
        <w:t>年的龙）应该还可以的。这个男的怎么这么没出息的（他有忧郁症）那你先度度他吧，不要成为婚姻缘，就成为佛友好了（好的。我有度他，但是他还没有开始念经，我有开始讲解给他）不要跟他有感情了，不能有的，算了（好的）没了就没了（好的，谢谢台长）再见。</w:t>
      </w:r>
    </w:p>
    <w:p>
      <w:pPr>
        <w:pStyle w:val="Normal"/>
        <w:rPr/>
      </w:pPr>
      <w:r>
        <w:rPr/>
      </w:r>
    </w:p>
    <w:p>
      <w:pPr>
        <w:pStyle w:val="Normal"/>
        <w:rPr/>
      </w:pPr>
      <w:r>
        <w:rPr/>
        <w:t>2</w:t>
      </w:r>
      <w:r>
        <w:rPr/>
        <w:t>．</w:t>
      </w:r>
      <w:r>
        <w:rPr/>
        <w:t>Zongshu20140201</w:t>
      </w:r>
      <w:r>
        <w:rPr>
          <w:rFonts w:cs="Segoe UI Emoji" w:ascii="Segoe UI Emoji" w:hAnsi="Segoe UI Emoji"/>
        </w:rPr>
        <w:t xml:space="preserve">  </w:t>
      </w:r>
      <w:r>
        <w:rPr/>
        <w:t>05:50</w:t>
      </w:r>
      <w:r>
        <w:rPr>
          <w:rFonts w:cs="Segoe UI Emoji" w:ascii="Segoe UI Emoji" w:hAnsi="Segoe UI Emoji"/>
        </w:rPr>
        <w:t xml:space="preserve">  </w:t>
      </w:r>
      <w:r>
        <w:rPr/>
        <w:t>头痛、心情低落，亡父在头上；图腾龙是瘪的，经济不好</w:t>
      </w:r>
    </w:p>
    <w:p>
      <w:pPr>
        <w:pStyle w:val="Normal"/>
        <w:rPr/>
      </w:pPr>
      <w:r>
        <w:rPr>
          <w:b/>
          <w:bCs/>
        </w:rPr>
        <w:t>女听众：</w:t>
      </w:r>
      <w:r>
        <w:rPr/>
        <w:t>师父，新年好。我想问一下</w:t>
      </w:r>
      <w:r>
        <w:rPr/>
        <w:t>1952</w:t>
      </w:r>
      <w:r>
        <w:rPr/>
        <w:t>年的龙女，她现在图腾在哪里？她肾脏部位和左小腿有没有灵性？</w:t>
      </w:r>
    </w:p>
    <w:p>
      <w:pPr>
        <w:pStyle w:val="Normal"/>
        <w:rPr/>
      </w:pPr>
      <w:r>
        <w:rPr>
          <w:b/>
          <w:bCs/>
        </w:rPr>
        <w:t>台长答：</w:t>
      </w:r>
      <w:r>
        <w:rPr/>
        <w:t>腰很不好，颈椎不好。这个小腿是有时候不好有时候很好。身上有一个男的（他长得怎么样？）瘦瘦的，眼睛眍进去的（眼睛蛮大的吧？）蛮大的，但是眍进去的（是年纪大的吧？）对（是我爸）赶快给他念经了，小房子不够啊（在哪里？在我腰部啊？）在你头上（怪不得我今天头痛。要多少张小房子给我爸爸？）他问你要蛮多的，要</w:t>
      </w:r>
      <w:r>
        <w:rPr/>
        <w:t>108</w:t>
      </w:r>
      <w:r>
        <w:rPr/>
        <w:t>张（有没有时间规定？）最好快一点（我姐夫还没念完呢，还有</w:t>
      </w:r>
      <w:r>
        <w:rPr/>
        <w:t>30</w:t>
      </w:r>
      <w:r>
        <w:rPr/>
        <w:t>张。我会念的）你给他好好念，因为你爸爸活着的时候心疼你的，所以现在希望你能够对他好一点（因为这次年三十我给妈妈念了</w:t>
      </w:r>
      <w:r>
        <w:rPr/>
        <w:t>7</w:t>
      </w:r>
      <w:r>
        <w:rPr/>
        <w:t>张，我没帮爸爸念）给妈妈念</w:t>
      </w:r>
      <w:r>
        <w:rPr/>
        <w:t>7</w:t>
      </w:r>
      <w:r>
        <w:rPr/>
        <w:t>张已经很少了，给爸爸不念，罪上加罪（就是。我昨天很开心，今天我觉得这个心情一下子掉下来了）对了。知道为什么吗？他吊在你头上啊，所以你头痛（感恩台长，今天打通电话了）打通电话就加持了，打不通电话没有加持（师父，我这条龙在什么位置？）你这条瘪龙啊，这条龙是瘪掉的。你自己要记住，你的肠胃吸收非常不好，现在看你这条龙经济状态不是太好，自己要当心。没什么大问题（我打胎的孩子走了吧？）还有一个（在哪里？）在小肚子上。你肚子经常不舒服，自己没感觉啊？吃东西肠胃不舒服（我吃东西随便吃的，乱吃的）乱吃你就肚子痛啊（师父感应一下我家的佛台，菩萨来吗？）来，蛮好的（亮的吧？）蛮亮的（感恩师父。师父保重身体！）新年里好好念经啊（嗯，知道）再见。</w:t>
      </w:r>
    </w:p>
    <w:p>
      <w:pPr>
        <w:pStyle w:val="Normal"/>
        <w:rPr/>
      </w:pPr>
      <w:r>
        <w:rPr/>
      </w:r>
    </w:p>
    <w:p>
      <w:pPr>
        <w:pStyle w:val="Normal"/>
        <w:rPr/>
      </w:pPr>
      <w:r>
        <w:rPr/>
        <w:t>3</w:t>
      </w:r>
      <w:r>
        <w:rPr/>
        <w:t>．</w:t>
      </w:r>
      <w:r>
        <w:rPr/>
        <w:t>Zongshu20140201</w:t>
      </w:r>
      <w:r>
        <w:rPr>
          <w:rFonts w:cs="Segoe UI Emoji" w:ascii="Segoe UI Emoji" w:hAnsi="Segoe UI Emoji"/>
        </w:rPr>
        <w:t xml:space="preserve">  </w:t>
      </w:r>
      <w:r>
        <w:rPr/>
        <w:t>10:51</w:t>
      </w:r>
      <w:r>
        <w:rPr>
          <w:rFonts w:cs="Segoe UI Emoji" w:ascii="Segoe UI Emoji" w:hAnsi="Segoe UI Emoji"/>
        </w:rPr>
        <w:t xml:space="preserve">  </w:t>
      </w:r>
      <w:r>
        <w:rPr/>
        <w:t>脾气倔，肠胃不吸收；身上有鳝鱼的灵性，要念往生咒和小房子</w:t>
      </w:r>
    </w:p>
    <w:p>
      <w:pPr>
        <w:pStyle w:val="Normal"/>
        <w:rPr/>
      </w:pPr>
      <w:r>
        <w:rPr>
          <w:b/>
          <w:bCs/>
        </w:rPr>
        <w:t>女听众：</w:t>
      </w:r>
      <w:r>
        <w:rPr/>
        <w:t>我们全家给卢台长拜年，祝台长新年快乐，身体健康！（谢谢）台长，麻烦您看一个</w:t>
      </w:r>
      <w:r>
        <w:rPr/>
        <w:t>2006</w:t>
      </w:r>
      <w:r>
        <w:rPr/>
        <w:t>年属狗的女孩，想看一下她的身体，有没有灵性？需要多少张小房子？</w:t>
      </w:r>
    </w:p>
    <w:p>
      <w:pPr>
        <w:pStyle w:val="Normal"/>
        <w:rPr/>
      </w:pPr>
      <w:r>
        <w:rPr>
          <w:b/>
          <w:bCs/>
        </w:rPr>
        <w:t>台长答：</w:t>
      </w:r>
      <w:r>
        <w:rPr/>
        <w:t>哎哟，脾气倔得不得了（对对对）身体不是太好，主要是肠胃不吸收，睡眠太晚，天天晚上不要睡觉（对。您讲一讲，我会让她听录音的，她很相信您的）你告诉她，她的肩膀非常不好，脖子、肩膀酸痛。人很好，脾气不好。对她好的人、她跟人家好的人，她对人家很好；她对人家不好，她理都不理人家的，她还很牛呢（她没有灵性是吗？）有灵性，小时候你们给她吃过黄鳝，鳝鱼这种吃了很多吧？（那往生咒对吗？）南方人最喜欢吃鳝鱼片了，实际上都是活杀的，很不好的（那她这种情况是需要小房子还是往生咒多少遍？）她这种情况需要每天</w:t>
      </w:r>
      <w:r>
        <w:rPr/>
        <w:t>49</w:t>
      </w:r>
      <w:r>
        <w:rPr/>
        <w:t>遍往生咒，连续念三个月，然后小房子需要念</w:t>
      </w:r>
      <w:r>
        <w:rPr/>
        <w:t>29</w:t>
      </w:r>
      <w:r>
        <w:rPr/>
        <w:t>张（好的。她的小房子我一直在坚持给她念，也没有停，</w:t>
      </w:r>
      <w:r>
        <w:rPr/>
        <w:t>21</w:t>
      </w:r>
      <w:r>
        <w:rPr/>
        <w:t>张一拨这样给她念，可以吗？）可以，你不给她念的话她要出事的（好的。往生咒每天也是</w:t>
      </w:r>
      <w:r>
        <w:rPr/>
        <w:t>49</w:t>
      </w:r>
      <w:r>
        <w:rPr/>
        <w:t>遍在坚持给她念。麻烦您看一下她的图腾颜色，好吗？）偏深的，深色（感恩台长）</w:t>
      </w:r>
    </w:p>
    <w:p>
      <w:pPr>
        <w:pStyle w:val="Normal"/>
        <w:rPr/>
      </w:pPr>
      <w:r>
        <w:rPr/>
      </w:r>
    </w:p>
    <w:p>
      <w:pPr>
        <w:pStyle w:val="Normal"/>
        <w:rPr/>
      </w:pPr>
      <w:r>
        <w:rPr/>
        <w:t>Zongshu20140201</w:t>
      </w:r>
      <w:r>
        <w:rPr>
          <w:rFonts w:cs="Segoe UI Emoji" w:ascii="Segoe UI Emoji" w:hAnsi="Segoe UI Emoji"/>
        </w:rPr>
        <w:t xml:space="preserve">  </w:t>
      </w:r>
      <w:r>
        <w:rPr/>
        <w:t>13:37</w:t>
      </w:r>
      <w:r>
        <w:rPr>
          <w:rFonts w:cs="Segoe UI Emoji" w:ascii="Segoe UI Emoji" w:hAnsi="Segoe UI Emoji"/>
        </w:rPr>
        <w:t xml:space="preserve">  </w:t>
      </w:r>
      <w:r>
        <w:rPr/>
        <w:t>亡人在阿修罗道</w:t>
      </w:r>
    </w:p>
    <w:p>
      <w:pPr>
        <w:pStyle w:val="Normal"/>
        <w:rPr/>
      </w:pPr>
      <w:r>
        <w:rPr>
          <w:b/>
          <w:bCs/>
        </w:rPr>
        <w:t>女听众：</w:t>
      </w:r>
      <w:r>
        <w:rPr/>
        <w:t>麻烦您看一个亡人，叫马立德，男的，</w:t>
      </w:r>
      <w:r>
        <w:rPr/>
        <w:t>1993</w:t>
      </w:r>
      <w:r>
        <w:rPr/>
        <w:t>年癌症晚期去世的。他后来没有办法，全身疼痛，吃了安眠药去世的。</w:t>
      </w:r>
    </w:p>
    <w:p>
      <w:pPr>
        <w:pStyle w:val="Normal"/>
        <w:rPr/>
      </w:pPr>
      <w:r>
        <w:rPr>
          <w:b/>
          <w:bCs/>
        </w:rPr>
        <w:t>台长答：</w:t>
      </w:r>
      <w:r>
        <w:rPr/>
        <w:t>你给他念了多少张小房子？（正准备开始念，之前念了有</w:t>
      </w:r>
      <w:r>
        <w:rPr/>
        <w:t>14</w:t>
      </w:r>
      <w:r>
        <w:rPr/>
        <w:t>张）还算不错了，因为他已经在阿修罗道了（感恩台长）</w:t>
      </w:r>
    </w:p>
    <w:p>
      <w:pPr>
        <w:pStyle w:val="Normal"/>
        <w:rPr/>
      </w:pPr>
      <w:r>
        <w:rPr/>
      </w:r>
    </w:p>
    <w:p>
      <w:pPr>
        <w:pStyle w:val="Normal"/>
        <w:rPr/>
      </w:pPr>
      <w:r>
        <w:rPr/>
        <w:t>4</w:t>
      </w:r>
      <w:r>
        <w:rPr/>
        <w:t>．</w:t>
      </w:r>
      <w:r>
        <w:rPr/>
        <w:t>Zongshu20140201</w:t>
      </w:r>
      <w:r>
        <w:rPr>
          <w:rFonts w:cs="Segoe UI Emoji" w:ascii="Segoe UI Emoji" w:hAnsi="Segoe UI Emoji"/>
        </w:rPr>
        <w:t xml:space="preserve">  </w:t>
      </w:r>
      <w:r>
        <w:rPr/>
        <w:t>15:32</w:t>
      </w:r>
      <w:r>
        <w:rPr>
          <w:rFonts w:cs="Segoe UI Emoji" w:ascii="Segoe UI Emoji" w:hAnsi="Segoe UI Emoji"/>
        </w:rPr>
        <w:t xml:space="preserve">  </w:t>
      </w:r>
      <w:r>
        <w:rPr/>
        <w:t>念小房子后脚痒的原因；图腾不好，孽障很重</w:t>
      </w:r>
    </w:p>
    <w:p>
      <w:pPr>
        <w:pStyle w:val="Normal"/>
        <w:rPr/>
      </w:pPr>
      <w:r>
        <w:rPr>
          <w:b/>
          <w:bCs/>
        </w:rPr>
        <w:t>女听众：</w:t>
      </w:r>
      <w:r>
        <w:rPr/>
        <w:t>卢台长，您好。我帮先生念了</w:t>
      </w:r>
      <w:r>
        <w:rPr/>
        <w:t>5</w:t>
      </w:r>
      <w:r>
        <w:rPr/>
        <w:t>张小房子，第二、第三张的时候他就觉得双脚好痒，是为什么？</w:t>
      </w:r>
    </w:p>
    <w:p>
      <w:pPr>
        <w:pStyle w:val="Normal"/>
        <w:rPr/>
      </w:pPr>
      <w:r>
        <w:rPr>
          <w:b/>
          <w:bCs/>
        </w:rPr>
        <w:t>台长答：</w:t>
      </w:r>
      <w:r>
        <w:rPr/>
        <w:t>很简单，这是有效果了。比方说欠人家钱，你在还钱的时候，人家拿到这个钱了，人家着急，要弄弄你的，叫你赶快把后面的都还完（好。我先生是</w:t>
      </w:r>
      <w:r>
        <w:rPr/>
        <w:t>1965</w:t>
      </w:r>
      <w:r>
        <w:rPr/>
        <w:t>年属龙的，请问他还需要多少张小房子？他的图腾在哪里？图腾是什么颜色？）不好，他的图腾很不好（应该帮他念几张小房子？）有得念了，他身上的孽障很重，给他念</w:t>
      </w:r>
      <w:r>
        <w:rPr/>
        <w:t>89</w:t>
      </w:r>
      <w:r>
        <w:rPr/>
        <w:t>张小房子（没问题。我已经帮他念的那</w:t>
      </w:r>
      <w:r>
        <w:rPr/>
        <w:t>5</w:t>
      </w:r>
      <w:r>
        <w:rPr/>
        <w:t>张算不算？）算的（就是说还有</w:t>
      </w:r>
      <w:r>
        <w:rPr/>
        <w:t>84</w:t>
      </w:r>
      <w:r>
        <w:rPr/>
        <w:t>张？）对。</w:t>
      </w:r>
    </w:p>
    <w:p>
      <w:pPr>
        <w:pStyle w:val="Normal"/>
        <w:rPr/>
      </w:pPr>
      <w:r>
        <w:rPr/>
      </w:r>
    </w:p>
    <w:p>
      <w:pPr>
        <w:pStyle w:val="Normal"/>
        <w:rPr/>
      </w:pPr>
      <w:r>
        <w:rPr/>
        <w:t>Zongshu20140201</w:t>
      </w:r>
      <w:r>
        <w:rPr>
          <w:rFonts w:cs="Segoe UI Emoji" w:ascii="Segoe UI Emoji" w:hAnsi="Segoe UI Emoji"/>
        </w:rPr>
        <w:t xml:space="preserve">  </w:t>
      </w:r>
      <w:r>
        <w:rPr/>
        <w:t>17:20</w:t>
      </w:r>
      <w:r>
        <w:rPr>
          <w:rFonts w:cs="Segoe UI Emoji" w:ascii="Segoe UI Emoji" w:hAnsi="Segoe UI Emoji"/>
        </w:rPr>
        <w:t xml:space="preserve">  </w:t>
      </w:r>
      <w:r>
        <w:rPr/>
        <w:t>小时候受过刺激，要多念小房子；前世骗人，今世被骗</w:t>
      </w:r>
    </w:p>
    <w:p>
      <w:pPr>
        <w:pStyle w:val="Normal"/>
        <w:rPr/>
      </w:pPr>
      <w:r>
        <w:rPr>
          <w:b/>
          <w:bCs/>
        </w:rPr>
        <w:t>女听众：</w:t>
      </w:r>
      <w:r>
        <w:rPr/>
        <w:t>我是</w:t>
      </w:r>
      <w:r>
        <w:rPr/>
        <w:t>1963</w:t>
      </w:r>
      <w:r>
        <w:rPr/>
        <w:t>年属兔子的，请看我的图腾颜色，还有图腾在哪里。</w:t>
      </w:r>
    </w:p>
    <w:p>
      <w:pPr>
        <w:pStyle w:val="Normal"/>
        <w:rPr/>
      </w:pPr>
      <w:r>
        <w:rPr>
          <w:b/>
          <w:bCs/>
        </w:rPr>
        <w:t>台长答：</w:t>
      </w:r>
      <w:r>
        <w:rPr/>
        <w:t>白兔子（对，白色的兔子）还“对”了，你怎么知道？你是不是喜欢穿白的？（对）第二，你的婚姻运不好，你命根当中有两次婚姻，听得懂吗？（听得懂。但是一个已经被我……这个能够守着已经很好了）我看你年轻的时候在学校里蛮红的，长得很漂亮（谢谢）尤其是你年轻的时候体育很好，后来身体一下子不好了。我都看得到的（听得懂）头上扎一个很大的辫子，眼睛大大的。现在老了，不行了（请问我的图腾在哪里？）山坡上面（好不好？）山坡上总归有草吃、有太阳晒，总是不错的（谢谢。我需要给自己念几张小房子？）你自己一共要念</w:t>
      </w:r>
      <w:r>
        <w:rPr/>
        <w:t>280</w:t>
      </w:r>
      <w:r>
        <w:rPr/>
        <w:t>张小房子（哇，</w:t>
      </w:r>
      <w:r>
        <w:rPr/>
        <w:t>280</w:t>
      </w:r>
      <w:r>
        <w:rPr/>
        <w:t>张啊？）有得念了，因为你小时候受过刺激，你听得懂吗？（对啊）我会看不出来的？这些都是业障（我为什么经常会被人家骗？）你为什么经常会被人家欺负啊，弄啊？你上辈子欠人家的，知道吗？你上辈子是个男人，你知道吗？你知道你为什么现在讲话不清楚啊？你上辈子经常骗人，你知道吗？（哦，这样我念</w:t>
      </w:r>
      <w:r>
        <w:rPr/>
        <w:t>280</w:t>
      </w:r>
      <w:r>
        <w:rPr/>
        <w:t>张就可以了，是吗？）还要念礼佛大忏悔文（礼佛大忏悔文几遍？）</w:t>
      </w:r>
      <w:r>
        <w:rPr/>
        <w:t>3</w:t>
      </w:r>
      <w:r>
        <w:rPr/>
        <w:t>遍（我功课是大悲咒</w:t>
      </w:r>
      <w:r>
        <w:rPr/>
        <w:t>11</w:t>
      </w:r>
      <w:r>
        <w:rPr/>
        <w:t>遍、心经</w:t>
      </w:r>
      <w:r>
        <w:rPr/>
        <w:t>11</w:t>
      </w:r>
      <w:r>
        <w:rPr/>
        <w:t>遍、准提神咒</w:t>
      </w:r>
      <w:r>
        <w:rPr/>
        <w:t>21</w:t>
      </w:r>
      <w:r>
        <w:rPr/>
        <w:t>遍、礼佛大忏悔文</w:t>
      </w:r>
      <w:r>
        <w:rPr/>
        <w:t>1</w:t>
      </w:r>
      <w:r>
        <w:rPr/>
        <w:t>遍、消灾吉祥神咒</w:t>
      </w:r>
      <w:r>
        <w:rPr/>
        <w:t>21</w:t>
      </w:r>
      <w:r>
        <w:rPr/>
        <w:t>遍、解结咒</w:t>
      </w:r>
      <w:r>
        <w:rPr/>
        <w:t>21</w:t>
      </w:r>
      <w:r>
        <w:rPr/>
        <w:t>遍，这样可以吗？）你说够不够？念</w:t>
      </w:r>
      <w:r>
        <w:rPr/>
        <w:t>1</w:t>
      </w:r>
      <w:r>
        <w:rPr/>
        <w:t>遍礼佛大忏悔文够的？你就这么点罪啊？你的罪不轻啊！（对。我在马来西亚会受骗是因为什么？）就是你上辈子骗人，所以你在马来西亚才会受骗（明白了。谢谢您）上辈子骗人，这辈子不要再骗人了（明白。为什么我有时候会梦见观世音菩萨？）因为你上辈子还是有修的，你上辈子不修，这辈子还想梦见观世音菩萨啊？（还有一次梦见观世音菩萨教我念经，后来，她叫一个同修来教我念经）已经蛮好了，菩萨叫一个人来教你念经，你已经是不得了了。好了，再见（拜拜）</w:t>
      </w:r>
    </w:p>
    <w:p>
      <w:pPr>
        <w:pStyle w:val="Normal"/>
        <w:rPr/>
      </w:pPr>
      <w:r>
        <w:rPr/>
      </w:r>
    </w:p>
    <w:p>
      <w:pPr>
        <w:pStyle w:val="Normal"/>
        <w:rPr/>
      </w:pPr>
      <w:r>
        <w:rPr/>
        <w:t>5</w:t>
      </w:r>
      <w:r>
        <w:rPr/>
        <w:t>．</w:t>
      </w:r>
      <w:r>
        <w:rPr/>
        <w:t>Zongshu20140201</w:t>
      </w:r>
      <w:r>
        <w:rPr>
          <w:rFonts w:cs="Segoe UI Emoji" w:ascii="Segoe UI Emoji" w:hAnsi="Segoe UI Emoji"/>
        </w:rPr>
        <w:t xml:space="preserve">  </w:t>
      </w:r>
      <w:r>
        <w:rPr/>
        <w:t>23:40</w:t>
      </w:r>
      <w:r>
        <w:rPr>
          <w:rFonts w:cs="Segoe UI Emoji" w:ascii="Segoe UI Emoji" w:hAnsi="Segoe UI Emoji"/>
        </w:rPr>
        <w:t xml:space="preserve">  </w:t>
      </w:r>
      <w:r>
        <w:rPr/>
        <w:t>求婚姻如何念经</w:t>
      </w:r>
    </w:p>
    <w:p>
      <w:pPr>
        <w:pStyle w:val="Normal"/>
        <w:rPr/>
      </w:pPr>
      <w:r>
        <w:rPr>
          <w:b/>
          <w:bCs/>
        </w:rPr>
        <w:t>女听众：</w:t>
      </w:r>
      <w:r>
        <w:rPr/>
        <w:t>卢台长，您好。请您给我女儿看一下图腾，</w:t>
      </w:r>
      <w:r>
        <w:rPr/>
        <w:t>1980</w:t>
      </w:r>
      <w:r>
        <w:rPr/>
        <w:t>年的猴。她婚姻不好，去年找了一个对象，时间不长，谈了一个月又分了。麻烦您给她看一下图腾，她有没有婚姻？</w:t>
      </w:r>
    </w:p>
    <w:p>
      <w:pPr>
        <w:pStyle w:val="Normal"/>
        <w:rPr/>
      </w:pPr>
      <w:r>
        <w:rPr>
          <w:b/>
          <w:bCs/>
        </w:rPr>
        <w:t>台长答：</w:t>
      </w:r>
      <w:r>
        <w:rPr/>
        <w:t>本来就不好的，没办法的，她谈恋爱也谈不好，她脾气很倔（她到什么时候能成？）她要好好地念经才会成。她现在的恶缘大于善缘，你要叫她多念解结咒，多念心经，还要多念礼佛大忏悔文（她的功课每天念多少遍？）每天大悲咒要念</w:t>
      </w:r>
      <w:r>
        <w:rPr/>
        <w:t>7</w:t>
      </w:r>
      <w:r>
        <w:rPr/>
        <w:t>遍，心经要念</w:t>
      </w:r>
      <w:r>
        <w:rPr/>
        <w:t>17</w:t>
      </w:r>
      <w:r>
        <w:rPr/>
        <w:t>遍，礼佛大忏悔文要念</w:t>
      </w:r>
      <w:r>
        <w:rPr/>
        <w:t>3</w:t>
      </w:r>
      <w:r>
        <w:rPr/>
        <w:t>遍（您看看她身上有没有灵性）她腰部上有个灵性。你这个闺女，嘴巴要么不讲话，讲出来的话很厉害（您看她到什么时候婚姻能成）叫她赶快念经，念得好一点的话，今年</w:t>
      </w:r>
      <w:r>
        <w:rPr/>
        <w:t>7</w:t>
      </w:r>
      <w:r>
        <w:rPr/>
        <w:t>月份（小房子她要念吗？）小房子你叫她不要念了，叫她多念功课就可以了（每天念？）每天念，叫她放放生。你这个女儿，有时候蛮大方，有时候很小气。你叫她放放生，放鱼（好）老妈妈，你自己当心啊，掉头发。</w:t>
      </w:r>
    </w:p>
    <w:p>
      <w:pPr>
        <w:pStyle w:val="Normal"/>
        <w:rPr/>
      </w:pPr>
      <w:r>
        <w:rPr/>
      </w:r>
    </w:p>
    <w:p>
      <w:pPr>
        <w:pStyle w:val="Normal"/>
        <w:rPr/>
      </w:pPr>
      <w:r>
        <w:rPr/>
        <w:t>Zongshu20140201</w:t>
      </w:r>
      <w:r>
        <w:rPr>
          <w:rFonts w:cs="Segoe UI Emoji" w:ascii="Segoe UI Emoji" w:hAnsi="Segoe UI Emoji"/>
        </w:rPr>
        <w:t xml:space="preserve">  </w:t>
      </w:r>
      <w:r>
        <w:rPr/>
        <w:t>28:47</w:t>
      </w:r>
      <w:r>
        <w:rPr>
          <w:rFonts w:cs="Segoe UI Emoji" w:ascii="Segoe UI Emoji" w:hAnsi="Segoe UI Emoji"/>
        </w:rPr>
        <w:t xml:space="preserve">  </w:t>
      </w:r>
      <w:r>
        <w:rPr/>
        <w:t>打胎的孩子还没走；家里气场蛮好，菩萨来过</w:t>
      </w:r>
    </w:p>
    <w:p>
      <w:pPr>
        <w:pStyle w:val="Normal"/>
        <w:rPr/>
      </w:pPr>
      <w:r>
        <w:rPr>
          <w:b/>
          <w:bCs/>
        </w:rPr>
        <w:t>女听众：</w:t>
      </w:r>
      <w:r>
        <w:rPr/>
        <w:t>卢台长，您给我看一下，我是</w:t>
      </w:r>
      <w:r>
        <w:rPr/>
        <w:t>1953</w:t>
      </w:r>
      <w:r>
        <w:rPr/>
        <w:t>年的蛇。</w:t>
      </w:r>
    </w:p>
    <w:p>
      <w:pPr>
        <w:pStyle w:val="Normal"/>
        <w:rPr/>
      </w:pPr>
      <w:r>
        <w:rPr>
          <w:b/>
          <w:bCs/>
        </w:rPr>
        <w:t>台长答：</w:t>
      </w:r>
      <w:r>
        <w:rPr/>
        <w:t>还蛮好的，没问题的（我堕过两个胎，已经念了</w:t>
      </w:r>
      <w:r>
        <w:rPr/>
        <w:t>108</w:t>
      </w:r>
      <w:r>
        <w:rPr/>
        <w:t>张小房子，礼佛大忏悔文我已经念了</w:t>
      </w:r>
      <w:r>
        <w:rPr/>
        <w:t>49</w:t>
      </w:r>
      <w:r>
        <w:rPr/>
        <w:t>遍……）老妈妈你再念</w:t>
      </w:r>
      <w:r>
        <w:rPr/>
        <w:t>17</w:t>
      </w:r>
      <w:r>
        <w:rPr/>
        <w:t>张小房子，你的小孩就完全走了，因为你打胎的孩子不少（对对对。我每天的功课念多少？）每天功课念心经</w:t>
      </w:r>
      <w:r>
        <w:rPr/>
        <w:t>17</w:t>
      </w:r>
      <w:r>
        <w:rPr/>
        <w:t>遍、大悲咒</w:t>
      </w:r>
      <w:r>
        <w:rPr/>
        <w:t>11</w:t>
      </w:r>
      <w:r>
        <w:rPr/>
        <w:t>遍、礼佛大忏悔文</w:t>
      </w:r>
      <w:r>
        <w:rPr/>
        <w:t>3</w:t>
      </w:r>
      <w:r>
        <w:rPr/>
        <w:t>遍，还要念往生咒</w:t>
      </w:r>
      <w:r>
        <w:rPr/>
        <w:t>49</w:t>
      </w:r>
      <w:r>
        <w:rPr/>
        <w:t>遍、解结咒</w:t>
      </w:r>
      <w:r>
        <w:rPr/>
        <w:t>49</w:t>
      </w:r>
      <w:r>
        <w:rPr/>
        <w:t>遍（您看看我家里的气场好不好）家里的气场还不错，还蛮好的（菩萨来过没有？）关帝菩萨来过，观世音菩萨也来过，蛮好的（我念了</w:t>
      </w:r>
      <w:r>
        <w:rPr/>
        <w:t>11</w:t>
      </w:r>
      <w:r>
        <w:rPr/>
        <w:t>张了，我再送几张小房子？）你再送</w:t>
      </w:r>
      <w:r>
        <w:rPr/>
        <w:t>17</w:t>
      </w:r>
      <w:r>
        <w:rPr/>
        <w:t>张小房子（</w:t>
      </w:r>
      <w:r>
        <w:rPr/>
        <w:t>17</w:t>
      </w:r>
      <w:r>
        <w:rPr/>
        <w:t>张是送给我的孩子还是我的要经者？）是送给你的孩子，孩子要的。好，老妈妈，不能再说了，下次再打进来（好，我知道您忙）再见。</w:t>
      </w:r>
    </w:p>
    <w:p>
      <w:pPr>
        <w:pStyle w:val="Normal"/>
        <w:rPr/>
      </w:pPr>
      <w:r>
        <w:rPr/>
      </w:r>
    </w:p>
    <w:p>
      <w:pPr>
        <w:pStyle w:val="Normal"/>
        <w:rPr/>
      </w:pPr>
      <w:r>
        <w:rPr/>
        <w:t>6</w:t>
      </w:r>
      <w:r>
        <w:rPr/>
        <w:t>．</w:t>
      </w:r>
      <w:r>
        <w:rPr/>
        <w:t>Zongshu20140201</w:t>
      </w:r>
      <w:r>
        <w:rPr>
          <w:rFonts w:cs="Segoe UI Emoji" w:ascii="Segoe UI Emoji" w:hAnsi="Segoe UI Emoji"/>
        </w:rPr>
        <w:t xml:space="preserve">  </w:t>
      </w:r>
      <w:r>
        <w:rPr/>
        <w:t>31:45</w:t>
      </w:r>
      <w:r>
        <w:rPr>
          <w:rFonts w:cs="Segoe UI Emoji" w:ascii="Segoe UI Emoji" w:hAnsi="Segoe UI Emoji"/>
        </w:rPr>
        <w:t xml:space="preserve">  </w:t>
      </w:r>
      <w:r>
        <w:rPr/>
        <w:t>肠胃不好，再不吃全素会长东西，要多念小房子</w:t>
      </w:r>
    </w:p>
    <w:p>
      <w:pPr>
        <w:pStyle w:val="Normal"/>
        <w:rPr/>
      </w:pPr>
      <w:r>
        <w:rPr>
          <w:b/>
          <w:bCs/>
        </w:rPr>
        <w:t>女听众：</w:t>
      </w:r>
      <w:r>
        <w:rPr/>
        <w:t>卢台长，过年好。我是属猪的，</w:t>
      </w:r>
      <w:r>
        <w:rPr/>
        <w:t>1959</w:t>
      </w:r>
      <w:r>
        <w:rPr/>
        <w:t>年，看我身上有没有灵性。</w:t>
      </w:r>
    </w:p>
    <w:p>
      <w:pPr>
        <w:pStyle w:val="Normal"/>
        <w:rPr/>
      </w:pPr>
      <w:r>
        <w:rPr>
          <w:b/>
          <w:bCs/>
        </w:rPr>
        <w:t>台长答：</w:t>
      </w:r>
      <w:r>
        <w:rPr/>
        <w:t>你现在身体上还算干净，就是肠子上有点小灵性，你要赶快吃全素了（我就是不吃活物了，现在初一、十五吃素，让我吃全素啊？）要吃全素了（那好）因为你再不吃全素，你的肠子会出毛病的。你的肠胃一直不好（对对对）我告诉你，你今年再不吃长素的话，你的肠子里会长东西的（那我念啥经？我现在礼佛大忏悔文</w:t>
      </w:r>
      <w:r>
        <w:rPr/>
        <w:t>1</w:t>
      </w:r>
      <w:r>
        <w:rPr/>
        <w:t>遍、</w:t>
      </w:r>
      <w:r>
        <w:rPr/>
        <w:t>7</w:t>
      </w:r>
      <w:r>
        <w:rPr/>
        <w:t>遍心经、</w:t>
      </w:r>
      <w:r>
        <w:rPr/>
        <w:t>7</w:t>
      </w:r>
      <w:r>
        <w:rPr/>
        <w:t>遍大悲咒、</w:t>
      </w:r>
      <w:r>
        <w:rPr/>
        <w:t>21</w:t>
      </w:r>
      <w:r>
        <w:rPr/>
        <w:t>遍准提神咒，解结咒、往生咒我都念）你小房子一天念几张？（小房子我最多一天能念</w:t>
      </w:r>
      <w:r>
        <w:rPr/>
        <w:t>3</w:t>
      </w:r>
      <w:r>
        <w:rPr/>
        <w:t>张，有时候</w:t>
      </w:r>
      <w:r>
        <w:rPr/>
        <w:t>1</w:t>
      </w:r>
      <w:r>
        <w:rPr/>
        <w:t>张，有时候</w:t>
      </w:r>
      <w:r>
        <w:rPr/>
        <w:t>2</w:t>
      </w:r>
      <w:r>
        <w:rPr/>
        <w:t>张。我该怎么念？）多念一点，小房子……（给谁念？给我自己念？）对（是不是我的要经者？）对（我得念多少张能好？）有得念了，好好念（我去年差点要过去，好像有劫……）对了，你去年有一个劫（我有预感，去年差点要完命，有一个劫）不是“玩命”，要“完蛋”（对对对）</w:t>
      </w:r>
    </w:p>
    <w:p>
      <w:pPr>
        <w:pStyle w:val="Normal"/>
        <w:rPr/>
      </w:pPr>
      <w:r>
        <w:rPr/>
      </w:r>
    </w:p>
    <w:p>
      <w:pPr>
        <w:pStyle w:val="Normal"/>
        <w:rPr/>
      </w:pPr>
      <w:r>
        <w:rPr/>
        <w:t>Zongshu20140201</w:t>
      </w:r>
      <w:r>
        <w:rPr>
          <w:rFonts w:cs="Segoe UI Emoji" w:ascii="Segoe UI Emoji" w:hAnsi="Segoe UI Emoji"/>
        </w:rPr>
        <w:t xml:space="preserve">  </w:t>
      </w:r>
      <w:r>
        <w:rPr/>
        <w:t>34:17</w:t>
      </w:r>
      <w:r>
        <w:rPr>
          <w:rFonts w:cs="Segoe UI Emoji" w:ascii="Segoe UI Emoji" w:hAnsi="Segoe UI Emoji"/>
        </w:rPr>
        <w:t xml:space="preserve">  </w:t>
      </w:r>
      <w:r>
        <w:rPr/>
        <w:t>忧郁症，身上有灵性，至少</w:t>
      </w:r>
      <w:r>
        <w:rPr/>
        <w:t>800</w:t>
      </w:r>
      <w:r>
        <w:rPr/>
        <w:t>张小房子</w:t>
      </w:r>
    </w:p>
    <w:p>
      <w:pPr>
        <w:pStyle w:val="Normal"/>
        <w:rPr/>
      </w:pPr>
      <w:r>
        <w:rPr>
          <w:b/>
          <w:bCs/>
        </w:rPr>
        <w:t>女听众：</w:t>
      </w:r>
      <w:r>
        <w:rPr/>
        <w:t>卢台长，您救救我女儿吧，我女儿是</w:t>
      </w:r>
      <w:r>
        <w:rPr/>
        <w:t>1992</w:t>
      </w:r>
      <w:r>
        <w:rPr/>
        <w:t>年属猴的，您给看看。</w:t>
      </w:r>
    </w:p>
    <w:p>
      <w:pPr>
        <w:pStyle w:val="Normal"/>
        <w:rPr/>
      </w:pPr>
      <w:r>
        <w:rPr>
          <w:b/>
          <w:bCs/>
        </w:rPr>
        <w:t>台长答：</w:t>
      </w:r>
      <w:r>
        <w:rPr/>
        <w:t>哎呀，你女儿脑子出毛病了（她整个是抑郁症）看见了吗？一看就看到（好灵啊！）我告诉你，你女儿这个忧郁症是有人在她身上（对，她有东西，她前几年梦见一个鬼呢）对，一个鬼在她身上，经常跟她讲话的（没把她吓死，前几年梦见一个大女鬼把她吓得……）现在知道了吗？现在知道台长跟你讲话是真的了吗？（是真的，我就相信您这个法门了。我女儿现在也相信了）你女儿一定要叫她念，她念了之后效果比你念还要好（快告诉我她念什么）天天叫她念心经、念解结咒，还有礼佛大忏悔文（这个我都让她念，她怎么能好呢？）放生、许愿、念经（小房子是不是我也得给她念？）对。三大法宝（卢台长，她这个抑郁症得念多少能好？）</w:t>
      </w:r>
      <w:r>
        <w:rPr/>
        <w:t>800</w:t>
      </w:r>
      <w:r>
        <w:rPr/>
        <w:t>张以上（妈呀！</w:t>
      </w:r>
      <w:r>
        <w:rPr/>
        <w:t>800</w:t>
      </w:r>
      <w:r>
        <w:rPr/>
        <w:t>张以上，那得念两年呢！）谁叫你这么念的啊？你一天至少念</w:t>
      </w:r>
      <w:r>
        <w:rPr/>
        <w:t>7</w:t>
      </w:r>
      <w:r>
        <w:rPr/>
        <w:t>张（能念</w:t>
      </w:r>
      <w:r>
        <w:rPr/>
        <w:t>7</w:t>
      </w:r>
      <w:r>
        <w:rPr/>
        <w:t>张？那不是晚上</w:t>
      </w:r>
      <w:r>
        <w:rPr/>
        <w:t>10</w:t>
      </w:r>
      <w:r>
        <w:rPr/>
        <w:t>点以后不要念了吗？那个心经……）你记住，你每天念。你自己女儿的命，你不要救啊？因为凡是有忧郁症的人，如果没有好好地治疗——我指心理治疗，她哪一天想不通就会走掉的。那个电影演员张国荣就是忧郁症，说走就走的，他每一天都是想着要自杀。你听得懂吗？（现在听懂了。我家孩子现在没想自杀，就是焦虑）我告诉你，先是焦虑，后是恐惧，然后忧郁，忧郁到最后就想不通，越来越想不通之后就不想活了。为什么呢？想不通之后就会有灵性上去，听不懂啊？（听懂了。那我是先给她念呢，还是给我自己念呢？）你说救你要紧，还是救她要紧呢？（我救我要紧呢！）哈哈……救你自己要紧，那么你就先去救你自己，以后再救女儿了（那我给自己念多少张小房子能好？）你现在没有什么大毛病，你也就是脑子有点毛病（对，脑子有毛病，傻子）你什么事情都搞不清楚（是是是，拿不定主意）这个听听，那个听听。我告诉你，你女儿的事情就是因为你找过巫婆，所以才出事的（对，找过）台长会看不到的？（我找过巫婆了，那怎么办呢？）以后不要找巫婆不就好了吗？（不找了，我已经信您的法门了）你信观世音菩萨，不要去信鬼啊！你这个人怎么搞不清楚啊？不开智慧，好好地念经啊！（那我家孩子怎么办呢？能不能早点好啊？）你念到</w:t>
      </w:r>
      <w:r>
        <w:rPr/>
        <w:t>800</w:t>
      </w:r>
      <w:r>
        <w:rPr/>
        <w:t>张你看你孩子会不会好，你现在</w:t>
      </w:r>
      <w:r>
        <w:rPr/>
        <w:t>1</w:t>
      </w:r>
      <w:r>
        <w:rPr/>
        <w:t>张都没念呢，会好的啊？（我会念，我都陆续念到二十来张了）你告诉我，</w:t>
      </w:r>
      <w:r>
        <w:rPr/>
        <w:t>800</w:t>
      </w:r>
      <w:r>
        <w:rPr/>
        <w:t>张跟二十来张什么概念啊？（那我也念不过来，我自己也……）念不过来，你就是不会度人，你要去度人、做功德的话，你会加快；而且你度了人，人家会帮助你。你就知道自己，你过去就是太自私，你听得懂吗？病急乱投医，什么都看（对对对）人家叫你干什么就干什么，你真的不开智慧（真是不开智慧。我怎么做功德能让我女儿快点好？）放生就可以了，花钱放生。求观世音菩萨：“我做功德，让我女儿早点好。观世音菩萨，我今天放多少条生，为女儿，为自己。请观世音菩萨帮我开智慧，请观世音菩萨让我女儿身上的冤亲债主能够在我们念</w:t>
      </w:r>
      <w:r>
        <w:rPr/>
        <w:t>800</w:t>
      </w:r>
      <w:r>
        <w:rPr/>
        <w:t>张之后离开。我们开始念了，差不多的时候，请观世音菩萨让他不要长驻在女儿身上。”这个都慢慢要讲的（【听众女儿】卢台长，您好，我是女儿）你好，小丫头。你相信不相信台长？（相信台长）你身上有一个灵性你知道吗？（知道。是谁啊？）天天跟你讲话的，你心里一直在讲话。他当时到你身上来的时候，你怕不怕？（怕）这是你前世的冤家（我一天就像活在幻觉当中，就没有真实感，是怎么回事？）对了，这个就是魂魄不齐，他在你身上，活的不是你自己，是他在你身上活着。好好的，小姑娘你听台长的话，你每天要念经，要念小房子，还要念礼佛大忏悔文，天天求观世音菩萨，求到后来就灵了（【女听众】卢台长，我想供您开光的观世音菩萨）可以了。你这个女儿一定看得好的，你赶快给她念了（行，谢谢）</w:t>
      </w:r>
    </w:p>
    <w:p>
      <w:pPr>
        <w:pStyle w:val="Normal"/>
        <w:rPr/>
      </w:pPr>
      <w:r>
        <w:rPr/>
      </w:r>
    </w:p>
    <w:p>
      <w:pPr>
        <w:pStyle w:val="Normal"/>
        <w:rPr/>
      </w:pPr>
      <w:r>
        <w:rPr/>
        <w:t>7</w:t>
      </w:r>
      <w:r>
        <w:rPr/>
        <w:t>．</w:t>
      </w:r>
      <w:r>
        <w:rPr/>
        <w:t>Zongshu20140201</w:t>
      </w:r>
      <w:r>
        <w:rPr>
          <w:rFonts w:cs="Segoe UI Emoji" w:ascii="Segoe UI Emoji" w:hAnsi="Segoe UI Emoji"/>
        </w:rPr>
        <w:t xml:space="preserve">  </w:t>
      </w:r>
      <w:r>
        <w:rPr/>
        <w:t>42:26</w:t>
      </w:r>
      <w:r>
        <w:rPr>
          <w:rFonts w:cs="Segoe UI Emoji" w:ascii="Segoe UI Emoji" w:hAnsi="Segoe UI Emoji"/>
        </w:rPr>
        <w:t xml:space="preserve">  </w:t>
      </w:r>
      <w:r>
        <w:rPr/>
        <w:t>看身体和佛台；背业的工作可以换掉</w:t>
      </w:r>
    </w:p>
    <w:p>
      <w:pPr>
        <w:pStyle w:val="Normal"/>
        <w:rPr/>
      </w:pPr>
      <w:r>
        <w:rPr>
          <w:b/>
          <w:bCs/>
        </w:rPr>
        <w:t>女听众：</w:t>
      </w:r>
      <w:r>
        <w:rPr/>
        <w:t>师父，新年快乐。看一个</w:t>
      </w:r>
      <w:r>
        <w:rPr/>
        <w:t>1962</w:t>
      </w:r>
      <w:r>
        <w:rPr/>
        <w:t>年的虎，女的。看她的身体状况，她的肝部、妇科，还有她家的佛台、颜色。</w:t>
      </w:r>
    </w:p>
    <w:p>
      <w:pPr>
        <w:pStyle w:val="Normal"/>
        <w:rPr/>
      </w:pPr>
      <w:r>
        <w:rPr>
          <w:b/>
          <w:bCs/>
        </w:rPr>
        <w:t>台长答：</w:t>
      </w:r>
      <w:r>
        <w:rPr/>
        <w:t>白虎。第二，家里佛台很亮（感恩）我告诉你，她的妇科很不好（是的）她年轻的时候妇科就不好（对对对）她现在已经长子宫肌瘤了（她现在工作想不做了，因为也背业的——帮人家煮饭的，因为她也是弟子了。因为家里条件她又想工作，那么要转工作，可以吗？）可以，找其他的工作（她女儿去年法会也来了香港，现在不是太修行，请师父也看一看）不修行，每天给她念心经，听得懂吗？（好的）</w:t>
      </w:r>
    </w:p>
    <w:p>
      <w:pPr>
        <w:pStyle w:val="Normal"/>
        <w:rPr/>
      </w:pPr>
      <w:r>
        <w:rPr/>
      </w:r>
    </w:p>
    <w:p>
      <w:pPr>
        <w:pStyle w:val="Normal"/>
        <w:rPr/>
      </w:pPr>
      <w:r>
        <w:rPr/>
        <w:t>Zongshu20140201</w:t>
      </w:r>
      <w:r>
        <w:rPr>
          <w:rFonts w:cs="Segoe UI Emoji" w:ascii="Segoe UI Emoji" w:hAnsi="Segoe UI Emoji"/>
        </w:rPr>
        <w:t xml:space="preserve">  </w:t>
      </w:r>
      <w:r>
        <w:rPr/>
        <w:t>43:47</w:t>
      </w:r>
      <w:r>
        <w:rPr>
          <w:rFonts w:cs="Segoe UI Emoji" w:ascii="Segoe UI Emoji" w:hAnsi="Segoe UI Emoji"/>
        </w:rPr>
        <w:t xml:space="preserve">  </w:t>
      </w:r>
      <w:r>
        <w:rPr/>
        <w:t>多梦，阴气重，看网上不良信息太多</w:t>
      </w:r>
    </w:p>
    <w:p>
      <w:pPr>
        <w:pStyle w:val="Normal"/>
        <w:rPr/>
      </w:pPr>
      <w:r>
        <w:rPr>
          <w:b/>
          <w:bCs/>
        </w:rPr>
        <w:t>女听众：</w:t>
      </w:r>
      <w:r>
        <w:rPr/>
        <w:t>师父，再看一个男孩，也参加法会，</w:t>
      </w:r>
      <w:r>
        <w:rPr/>
        <w:t>2002</w:t>
      </w:r>
      <w:r>
        <w:rPr/>
        <w:t>年的马，本命年。这个孩子读书心比较散。</w:t>
      </w:r>
    </w:p>
    <w:p>
      <w:pPr>
        <w:pStyle w:val="Normal"/>
        <w:rPr/>
      </w:pPr>
      <w:r>
        <w:rPr>
          <w:b/>
          <w:bCs/>
        </w:rPr>
        <w:t>台长答：</w:t>
      </w:r>
      <w:r>
        <w:rPr/>
        <w:t>不用功（对）不要讲的，晚上不睡，早上不起（是。他很多梦，我们家的梦都跑他那里去“报到”了，怎么回事呢？）这个孩子阴气重。叫他晚上不要玩电脑（好的）整天看那些……网上真的是很害人的，男男女女的事情太多了（他</w:t>
      </w:r>
      <w:r>
        <w:rPr/>
        <w:t>12</w:t>
      </w:r>
      <w:r>
        <w:rPr/>
        <w:t>岁啊）你以为</w:t>
      </w:r>
      <w:r>
        <w:rPr/>
        <w:t>12</w:t>
      </w:r>
      <w:r>
        <w:rPr/>
        <w:t>岁的男孩子不懂啊？（懂，他懂，他就是比较成熟。他经常梦到大和尚还有您的法身）说明他有佛缘，有佛缘更不应该乱看东西，听不懂啊？（是。他妈妈管不住他，他很聪明，又调皮，不听话）不听话就变成个坏人（他是什么颜色的？）白的（谢谢）</w:t>
      </w:r>
    </w:p>
    <w:p>
      <w:pPr>
        <w:pStyle w:val="Normal"/>
        <w:rPr/>
      </w:pPr>
      <w:r>
        <w:rPr/>
      </w:r>
    </w:p>
    <w:p>
      <w:pPr>
        <w:pStyle w:val="Normal"/>
        <w:rPr/>
      </w:pPr>
      <w:r>
        <w:rPr/>
        <w:t>8</w:t>
      </w:r>
      <w:r>
        <w:rPr/>
        <w:t>．</w:t>
      </w:r>
      <w:r>
        <w:rPr/>
        <w:t>Zongshu20140201</w:t>
      </w:r>
      <w:r>
        <w:rPr>
          <w:rFonts w:cs="Segoe UI Emoji" w:ascii="Segoe UI Emoji" w:hAnsi="Segoe UI Emoji"/>
        </w:rPr>
        <w:t xml:space="preserve">  </w:t>
      </w:r>
      <w:r>
        <w:rPr/>
        <w:t>46:53</w:t>
      </w:r>
      <w:r>
        <w:rPr>
          <w:rFonts w:cs="Segoe UI Emoji" w:ascii="Segoe UI Emoji" w:hAnsi="Segoe UI Emoji"/>
        </w:rPr>
        <w:t xml:space="preserve">  </w:t>
      </w:r>
      <w:r>
        <w:rPr/>
        <w:t>肠梗阻，肝不好，身上有灵性</w:t>
      </w:r>
    </w:p>
    <w:p>
      <w:pPr>
        <w:pStyle w:val="Normal"/>
        <w:rPr/>
      </w:pPr>
      <w:r>
        <w:rPr>
          <w:b/>
          <w:bCs/>
        </w:rPr>
        <w:t>女听众：</w:t>
      </w:r>
      <w:r>
        <w:rPr/>
        <w:t>卢台长，新年好。我是</w:t>
      </w:r>
      <w:r>
        <w:rPr/>
        <w:t>1970</w:t>
      </w:r>
      <w:r>
        <w:rPr/>
        <w:t>年属狗的，您帮我看看我打胎的孩子走没走，还有我的婚姻。</w:t>
      </w:r>
    </w:p>
    <w:p>
      <w:pPr>
        <w:pStyle w:val="Normal"/>
        <w:rPr/>
      </w:pPr>
      <w:r>
        <w:rPr>
          <w:b/>
          <w:bCs/>
        </w:rPr>
        <w:t>台长答：</w:t>
      </w:r>
      <w:r>
        <w:rPr/>
        <w:t>打胎的孩子走掉了（全走掉了？）全走掉了（您再帮我看看，我肚子右边，感觉有时候它往外鼓，按下去，感觉有一个挺硬的……是不是灵性？是不是肿瘤什么的？）看见了，肠子啊（对，我以前去医院查了，他说好像是肠阻塞还是肠梗塞）对了，肠梗阻。是一个灵性，一个年纪大的男的，你赶快给他念</w:t>
      </w:r>
      <w:r>
        <w:rPr/>
        <w:t>29</w:t>
      </w:r>
      <w:r>
        <w:rPr/>
        <w:t>张（好。还有没有别的灵性？）没有。你要注意，你的肝不好（肝不好啊？我现在还没有察觉。是不是灵性？）就是那个灵性。台长是专门帮人家看还没有察觉的，等你查出来的时候它已经是很严重了。你们家族里面有人肝不好的。平均每个星期</w:t>
      </w:r>
      <w:r>
        <w:rPr/>
        <w:t>3</w:t>
      </w:r>
      <w:r>
        <w:rPr/>
        <w:t>张保平安（就写我的要经者吗？）对（好的。您刚才说的我肚子上这个灵性也是写要经者，是吧？）对（好的）</w:t>
      </w:r>
    </w:p>
    <w:p>
      <w:pPr>
        <w:pStyle w:val="Normal"/>
        <w:rPr/>
      </w:pPr>
      <w:r>
        <w:rPr/>
      </w:r>
    </w:p>
    <w:p>
      <w:pPr>
        <w:pStyle w:val="Normal"/>
        <w:rPr/>
      </w:pPr>
      <w:r>
        <w:rPr/>
        <w:t>Zongshu20140201</w:t>
      </w:r>
      <w:r>
        <w:rPr>
          <w:rFonts w:cs="Segoe UI Emoji" w:ascii="Segoe UI Emoji" w:hAnsi="Segoe UI Emoji"/>
        </w:rPr>
        <w:t xml:space="preserve">  </w:t>
      </w:r>
      <w:r>
        <w:rPr/>
        <w:t>51:54</w:t>
      </w:r>
      <w:r>
        <w:rPr>
          <w:rFonts w:cs="Segoe UI Emoji" w:ascii="Segoe UI Emoji" w:hAnsi="Segoe UI Emoji"/>
        </w:rPr>
        <w:t xml:space="preserve">  </w:t>
      </w:r>
      <w:r>
        <w:rPr/>
        <w:t>与先生犯六冲，婚姻有麻烦；前世是天上的鹦鹉，很喜欢唱歌</w:t>
      </w:r>
    </w:p>
    <w:p>
      <w:pPr>
        <w:pStyle w:val="Normal"/>
        <w:rPr/>
      </w:pPr>
      <w:r>
        <w:rPr>
          <w:b/>
          <w:bCs/>
        </w:rPr>
        <w:t>女听众：</w:t>
      </w:r>
      <w:r>
        <w:rPr/>
        <w:t>台长，您看看我现在的婚姻怎么样，我是</w:t>
      </w:r>
      <w:r>
        <w:rPr/>
        <w:t>1970</w:t>
      </w:r>
      <w:r>
        <w:rPr/>
        <w:t>年属狗的，他是</w:t>
      </w:r>
      <w:r>
        <w:rPr/>
        <w:t>1963</w:t>
      </w:r>
      <w:r>
        <w:rPr/>
        <w:t>年属兔的。</w:t>
      </w:r>
    </w:p>
    <w:p>
      <w:pPr>
        <w:pStyle w:val="Normal"/>
        <w:rPr/>
      </w:pPr>
      <w:r>
        <w:rPr>
          <w:b/>
          <w:bCs/>
        </w:rPr>
        <w:t>台长答：</w:t>
      </w:r>
      <w:r>
        <w:rPr/>
        <w:t>做好思想准备吧，因为你老公会给你找很多麻烦的。就只能这么讲了，我不能讲多了（对，他现在整天撒谎，他跟我就不说实话。他也学佛，但是他就是不跟我说实话，经济上全瞒着我。我现在不知道怎么办）你多念心经啊。要当心啊，你这个老公，台长看出来比你大很多（对对，大</w:t>
      </w:r>
      <w:r>
        <w:rPr/>
        <w:t>7</w:t>
      </w:r>
      <w:r>
        <w:rPr/>
        <w:t>岁）实际上大</w:t>
      </w:r>
      <w:r>
        <w:rPr/>
        <w:t>6</w:t>
      </w:r>
      <w:r>
        <w:rPr/>
        <w:t>岁，“六冲”啊。你这个老公不但钱不告诉你，还有很多事情不告诉你，你听得懂吗？（我听得懂。台长，您说我这个婚姻能不能维持下去？）尽量维持吧，实在维持不下去就随缘。你自己随缘，你就自己认命，明白了吗？（明白）有时候，你要知道，这辈子做女人，有时候就稍微要受点苦的，因为这个是跟她上辈子有关系的。你跟他生孩子了吗？（没有。我现在就是整天念经，就想着好好跟着您修心学佛）你知道吗？你过去在天上的（啊，是吗？）第一句话很开心，接下来跟你讲第二句话：你在天上是一个很漂亮的鹦鹉，一只鸟，所以你应该唱歌，你要是唱歌会很出名的，但是你没有去唱歌（对，我以前很喜欢唱歌的）</w:t>
      </w:r>
    </w:p>
    <w:p>
      <w:pPr>
        <w:pStyle w:val="Normal"/>
        <w:rPr/>
      </w:pPr>
      <w:r>
        <w:rPr/>
      </w:r>
    </w:p>
    <w:p>
      <w:pPr>
        <w:pStyle w:val="Normal"/>
        <w:rPr/>
      </w:pPr>
      <w:r>
        <w:rPr/>
        <w:t>Zongshu20140201</w:t>
      </w:r>
      <w:r>
        <w:rPr>
          <w:rFonts w:cs="Segoe UI Emoji" w:ascii="Segoe UI Emoji" w:hAnsi="Segoe UI Emoji"/>
        </w:rPr>
        <w:t xml:space="preserve">  </w:t>
      </w:r>
      <w:r>
        <w:rPr/>
        <w:t>54:48</w:t>
      </w:r>
      <w:r>
        <w:rPr>
          <w:rFonts w:cs="Segoe UI Emoji" w:ascii="Segoe UI Emoji" w:hAnsi="Segoe UI Emoji"/>
        </w:rPr>
        <w:t xml:space="preserve">  </w:t>
      </w:r>
      <w:r>
        <w:rPr/>
        <w:t>台长为属狗的听众改名；讲话太嗲容易被男人骗</w:t>
      </w:r>
    </w:p>
    <w:p>
      <w:pPr>
        <w:pStyle w:val="Normal"/>
        <w:rPr/>
      </w:pPr>
      <w:r>
        <w:rPr>
          <w:b/>
          <w:bCs/>
        </w:rPr>
        <w:t>女听众：</w:t>
      </w:r>
      <w:r>
        <w:rPr/>
        <w:t>台长，想让您给我改一下名字，我想有个好名字去拜师，不知道能不能给我改一下名字？</w:t>
      </w:r>
    </w:p>
    <w:p>
      <w:pPr>
        <w:pStyle w:val="Normal"/>
        <w:rPr/>
      </w:pPr>
      <w:r>
        <w:rPr>
          <w:b/>
          <w:bCs/>
        </w:rPr>
        <w:t>台长答：</w:t>
      </w:r>
      <w:r>
        <w:rPr/>
        <w:t>你自己先挑三四个名字，发到东方电台来，要排队。我现在一个星期大概可以挑选二三十个（好的。我属狗的，根据您说的，属狗的要接土是吧？）对，接地（要有土字旁的吗？）最好要有一个足字偏旁（对，还有宝盖头吗？）对了，因为狗最好在家里，跑出去被人家打死，变野狗了（台长，我姓吕，我给自己取了个名字叫“吕安庭”，行不行？）“庭”字不好，“安全”的“安”可以（那个“境”呢？带一个土字旁好不好？）肠胃不好，“吕安境”也不好（一点不好起，我也不会起，台长，我就想起个名字好去拜师）没关系，你这个名字拜师之后，好好念经，照样可以把你的运改掉，不要怕（就是我现在这个名字吗？）对，有什么不好啊？傻姑娘，好好念经，什么都能改；有菩萨在，什么都不要怕。明白吗？（明白了。我很相信观世音菩萨，相信台长。请台长放心，我一定会好好修的）你几岁了？怎么讲话这么讲的？老成一点了，人家就不会骗你了。你讲话这种样子，人家男人看见你就想骗你，听不懂啊？（听得懂）你几岁了？（我四十多了）四十多怎么讲话这么讲的，“我——四——十——多——了——我——叫——魏——淑——芬——”哈哈！（我也不知道，我一直讲话都是这样的）好了，傻姑娘，好好多念大悲咒（我一定好好修。感恩台长，感恩观世音菩萨）</w:t>
      </w:r>
    </w:p>
    <w:p>
      <w:pPr>
        <w:pStyle w:val="Normal"/>
        <w:rPr/>
      </w:pPr>
      <w:r>
        <w:rPr/>
      </w:r>
    </w:p>
    <w:p>
      <w:pPr>
        <w:pStyle w:val="Normal"/>
        <w:rPr/>
      </w:pPr>
      <w:r>
        <w:rPr/>
        <w:t>9</w:t>
      </w:r>
      <w:r>
        <w:rPr/>
        <w:t>．</w:t>
      </w:r>
      <w:r>
        <w:rPr/>
        <w:t>Zongshu20140201</w:t>
      </w:r>
      <w:r>
        <w:rPr>
          <w:rFonts w:cs="Segoe UI Emoji" w:ascii="Segoe UI Emoji" w:hAnsi="Segoe UI Emoji"/>
        </w:rPr>
        <w:t xml:space="preserve">  </w:t>
      </w:r>
      <w:r>
        <w:rPr/>
        <w:t>58:30</w:t>
      </w:r>
      <w:r>
        <w:rPr>
          <w:rFonts w:cs="Segoe UI Emoji" w:ascii="Segoe UI Emoji" w:hAnsi="Segoe UI Emoji"/>
        </w:rPr>
        <w:t xml:space="preserve">  </w:t>
      </w:r>
      <w:r>
        <w:rPr/>
        <w:t>有菩萨保佑每天都是良辰吉日；讲话太嗲，要刚强，多念大悲咒</w:t>
      </w:r>
    </w:p>
    <w:p>
      <w:pPr>
        <w:pStyle w:val="Normal"/>
        <w:rPr/>
      </w:pPr>
      <w:r>
        <w:rPr>
          <w:b/>
          <w:bCs/>
        </w:rPr>
        <w:t>女听众：</w:t>
      </w:r>
      <w:r>
        <w:rPr/>
        <w:t>台长，新年快乐！我想看一下图腾，</w:t>
      </w:r>
      <w:r>
        <w:rPr/>
        <w:t>1979</w:t>
      </w:r>
      <w:r>
        <w:rPr/>
        <w:t>年的羊（是你啊？）嗯。给我开示一下，我目前要注意一些什么？</w:t>
      </w:r>
    </w:p>
    <w:p>
      <w:pPr>
        <w:pStyle w:val="Normal"/>
        <w:rPr/>
      </w:pPr>
      <w:r>
        <w:rPr>
          <w:b/>
          <w:bCs/>
        </w:rPr>
        <w:t>台长答：</w:t>
      </w:r>
      <w:r>
        <w:rPr/>
        <w:t>注意婚姻，不要太自私，气量大一点（谢谢台长）心胸要宽大，不要太小气；不要整天想自己，要多为别人想，换位思考（明白）其他没什么大问题，多念经，多学佛（好的。我想回去办一个事，您看我什么时间回去可以顺利？）不知道，自己好好念经就好了。告诉你，天天菩萨在身上，每天都是良辰吉日，明白了吗？（明白）自己要好好念经的。你去找个算命人帮你算算黄道吉日好了。过去很多人就是的，自己不好好修，又不懂得念经，叫人家帮他选个黄道吉日。人家给他选了没错呀，但是早上</w:t>
      </w:r>
      <w:r>
        <w:rPr/>
        <w:t>12</w:t>
      </w:r>
      <w:r>
        <w:rPr/>
        <w:t>点钟之前这个时辰是吉利的，结果他超过</w:t>
      </w:r>
      <w:r>
        <w:rPr/>
        <w:t>12</w:t>
      </w:r>
      <w:r>
        <w:rPr/>
        <w:t>点钟了，下午两三点钟出去，办事全部砸掉。他去问算命的人了：“你怎么给我选的日子这么倒霉啊？”人家告诉他：“</w:t>
      </w:r>
      <w:r>
        <w:rPr/>
        <w:t>12</w:t>
      </w:r>
      <w:r>
        <w:rPr/>
        <w:t>点钟之前呢！”“你为什么不早点告诉我啊？”如果你是念经学佛的人，天天是好日子（知道，谢谢台长）怎么个个讲话都这样，嗲得……刚强一点，多念点大悲咒，听得懂吗？（知道，台长）不过我看你也“刚”不出来，呵呵。还有什么问题？（好了，谢谢台长，您保重身体）乖一点，你自己头发要注意，以后会少白头的，你会有很多白头发的，因为你的父母亲头发白得很早（好的）再见。很多人都是自己不知道自己的毛病，一定要自己知道自己的毛病才能改啊。</w:t>
      </w:r>
    </w:p>
    <w:p>
      <w:pPr>
        <w:pStyle w:val="Normal"/>
        <w:rPr/>
      </w:pPr>
      <w:r>
        <w:rPr/>
      </w:r>
    </w:p>
    <w:p>
      <w:pPr>
        <w:pStyle w:val="Normal"/>
        <w:rPr/>
      </w:pPr>
      <w:r>
        <w:rPr/>
        <w:t>10</w:t>
      </w:r>
      <w:r>
        <w:rPr/>
        <w:t>．</w:t>
      </w:r>
      <w:r>
        <w:rPr/>
        <w:t>Zongshu20140201</w:t>
      </w:r>
      <w:r>
        <w:rPr>
          <w:rFonts w:cs="Segoe UI Emoji" w:ascii="Segoe UI Emoji" w:hAnsi="Segoe UI Emoji"/>
        </w:rPr>
        <w:t xml:space="preserve">  </w:t>
      </w:r>
      <w:r>
        <w:rPr/>
        <w:t>01:02:04</w:t>
      </w:r>
      <w:r>
        <w:rPr>
          <w:rFonts w:cs="Segoe UI Emoji" w:ascii="Segoe UI Emoji" w:hAnsi="Segoe UI Emoji"/>
        </w:rPr>
        <w:t xml:space="preserve">  </w:t>
      </w:r>
      <w:r>
        <w:rPr/>
        <w:t>请台长选专业</w:t>
      </w:r>
    </w:p>
    <w:p>
      <w:pPr>
        <w:pStyle w:val="Normal"/>
        <w:rPr/>
      </w:pPr>
      <w:r>
        <w:rPr>
          <w:b/>
          <w:bCs/>
        </w:rPr>
        <w:t>女听众：</w:t>
      </w:r>
      <w:r>
        <w:rPr/>
        <w:t>卢台长，新年快乐！请问一下</w:t>
      </w:r>
      <w:r>
        <w:rPr/>
        <w:t>1992</w:t>
      </w:r>
      <w:r>
        <w:rPr/>
        <w:t>年的猴子，男的，看他读书学什么专业好一点（学什么专业要他自己想的）现在学的是工商管理（还有呢？）还有会计，可不可以？</w:t>
      </w:r>
    </w:p>
    <w:p>
      <w:pPr>
        <w:pStyle w:val="Normal"/>
        <w:rPr/>
      </w:pPr>
      <w:r>
        <w:rPr>
          <w:b/>
          <w:bCs/>
        </w:rPr>
        <w:t>台长答：</w:t>
      </w:r>
      <w:r>
        <w:rPr/>
        <w:t>工商管理，会计不行的（他身上有没有灵性？）有，在肚子上有（多少小房子？）</w:t>
      </w:r>
      <w:r>
        <w:rPr/>
        <w:t>49</w:t>
      </w:r>
      <w:r>
        <w:rPr/>
        <w:t>张。</w:t>
      </w:r>
    </w:p>
    <w:p>
      <w:pPr>
        <w:pStyle w:val="Normal"/>
        <w:rPr/>
      </w:pPr>
      <w:r>
        <w:rPr/>
      </w:r>
    </w:p>
    <w:p>
      <w:pPr>
        <w:pStyle w:val="Normal"/>
        <w:rPr/>
      </w:pPr>
      <w:r>
        <w:rPr/>
        <w:t>Zongshu20140201</w:t>
      </w:r>
      <w:r>
        <w:rPr>
          <w:rFonts w:cs="Segoe UI Emoji" w:ascii="Segoe UI Emoji" w:hAnsi="Segoe UI Emoji"/>
        </w:rPr>
        <w:t xml:space="preserve">  </w:t>
      </w:r>
      <w:r>
        <w:rPr/>
        <w:t>01:03:02</w:t>
      </w:r>
      <w:r>
        <w:rPr>
          <w:rFonts w:cs="Segoe UI Emoji" w:ascii="Segoe UI Emoji" w:hAnsi="Segoe UI Emoji"/>
        </w:rPr>
        <w:t xml:space="preserve">  </w:t>
      </w:r>
      <w:r>
        <w:rPr/>
        <w:t>身上灵性很多</w:t>
      </w:r>
    </w:p>
    <w:p>
      <w:pPr>
        <w:pStyle w:val="Normal"/>
        <w:rPr/>
      </w:pPr>
      <w:r>
        <w:rPr>
          <w:b/>
          <w:bCs/>
        </w:rPr>
        <w:t>女听众：</w:t>
      </w:r>
      <w:r>
        <w:rPr/>
        <w:t>看一个</w:t>
      </w:r>
      <w:r>
        <w:rPr/>
        <w:t>1938</w:t>
      </w:r>
      <w:r>
        <w:rPr/>
        <w:t>年的虎，男的，他身上有没有灵性？要多少张小房子？</w:t>
      </w:r>
    </w:p>
    <w:p>
      <w:pPr>
        <w:pStyle w:val="Normal"/>
        <w:rPr/>
      </w:pPr>
      <w:r>
        <w:rPr>
          <w:b/>
          <w:bCs/>
        </w:rPr>
        <w:t>台长答：</w:t>
      </w:r>
      <w:r>
        <w:rPr/>
        <w:t>有，这个人典型的灵性很多。在头上、颈椎上、脖子上都有（哦哟，要多少小房子？）这个人要得多了，</w:t>
      </w:r>
      <w:r>
        <w:rPr/>
        <w:t>68</w:t>
      </w:r>
      <w:r>
        <w:rPr/>
        <w:t>张（好的，感恩卢台长）</w:t>
      </w:r>
    </w:p>
    <w:p>
      <w:pPr>
        <w:pStyle w:val="Normal"/>
        <w:rPr/>
      </w:pPr>
      <w:r>
        <w:rPr/>
      </w:r>
    </w:p>
    <w:p>
      <w:pPr>
        <w:pStyle w:val="Normal"/>
        <w:rPr/>
      </w:pPr>
      <w:r>
        <w:rPr/>
        <w:t>11</w:t>
      </w:r>
      <w:r>
        <w:rPr/>
        <w:t>．</w:t>
      </w:r>
      <w:r>
        <w:rPr/>
        <w:t>Zongshu20140201</w:t>
      </w:r>
      <w:r>
        <w:rPr>
          <w:rFonts w:cs="Segoe UI Emoji" w:ascii="Segoe UI Emoji" w:hAnsi="Segoe UI Emoji"/>
        </w:rPr>
        <w:t xml:space="preserve">  </w:t>
      </w:r>
      <w:r>
        <w:rPr/>
        <w:t>01:03:53</w:t>
      </w:r>
      <w:r>
        <w:rPr>
          <w:rFonts w:cs="Segoe UI Emoji" w:ascii="Segoe UI Emoji" w:hAnsi="Segoe UI Emoji"/>
        </w:rPr>
        <w:t xml:space="preserve">  </w:t>
      </w:r>
      <w:r>
        <w:rPr/>
        <w:t>先天性心脏病</w:t>
      </w:r>
      <w:r>
        <w:rPr/>
        <w:t>40</w:t>
      </w:r>
      <w:r>
        <w:rPr/>
        <w:t>年，刚修一年已有好转</w:t>
      </w:r>
    </w:p>
    <w:p>
      <w:pPr>
        <w:pStyle w:val="Normal"/>
        <w:rPr/>
      </w:pPr>
      <w:r>
        <w:rPr>
          <w:b/>
          <w:bCs/>
        </w:rPr>
        <w:t>男听众：</w:t>
      </w:r>
      <w:r>
        <w:rPr/>
        <w:t>师父过年好！我是去年预约看图腾的，没想到今天打通了。真感恩师父弘扬佛法，让我们普通的老百姓都得到学佛法的机会（对，这是最好的）师父，我是</w:t>
      </w:r>
      <w:r>
        <w:rPr/>
        <w:t>1975</w:t>
      </w:r>
      <w:r>
        <w:rPr/>
        <w:t>年属兔的，您看一下我的身体情况。</w:t>
      </w:r>
    </w:p>
    <w:p>
      <w:pPr>
        <w:pStyle w:val="Normal"/>
        <w:rPr/>
      </w:pPr>
      <w:r>
        <w:rPr>
          <w:b/>
          <w:bCs/>
        </w:rPr>
        <w:t>台长答：</w:t>
      </w:r>
      <w:r>
        <w:rPr/>
        <w:t>腰不好，小肠不好，心脏有点问题（对，我是先天性心脏病，</w:t>
      </w:r>
      <w:r>
        <w:rPr/>
        <w:t>40</w:t>
      </w:r>
      <w:r>
        <w:rPr/>
        <w:t>岁了，</w:t>
      </w:r>
      <w:r>
        <w:rPr/>
        <w:t>40</w:t>
      </w:r>
      <w:r>
        <w:rPr/>
        <w:t>年了）你心脏一定要当心，你赶快要吃丹参片，吃了没有？（我吃的药里面有丹参）你要吃的（我需要念小房子多少张？我现在已经念</w:t>
      </w:r>
      <w:r>
        <w:rPr/>
        <w:t>560</w:t>
      </w:r>
      <w:r>
        <w:rPr/>
        <w:t>张了）继续念，念到</w:t>
      </w:r>
      <w:r>
        <w:rPr/>
        <w:t>820</w:t>
      </w:r>
      <w:r>
        <w:rPr/>
        <w:t>张（我是</w:t>
      </w:r>
      <w:r>
        <w:rPr/>
        <w:t>49</w:t>
      </w:r>
      <w:r>
        <w:rPr/>
        <w:t>一拨一拨这样念的</w:t>
      </w:r>
      <w:r>
        <w:rPr/>
        <w:t>560</w:t>
      </w:r>
      <w:r>
        <w:rPr/>
        <w:t>张，然后还按</w:t>
      </w:r>
      <w:r>
        <w:rPr/>
        <w:t>49</w:t>
      </w:r>
      <w:r>
        <w:rPr/>
        <w:t>一拨念，是吧？）对（那我</w:t>
      </w:r>
      <w:r>
        <w:rPr/>
        <w:t>820</w:t>
      </w:r>
      <w:r>
        <w:rPr/>
        <w:t>张以后还一拨一拨多少张往下念？）</w:t>
      </w:r>
      <w:r>
        <w:rPr/>
        <w:t>21</w:t>
      </w:r>
      <w:r>
        <w:rPr/>
        <w:t>张一拨（一天念一两张就行是吗？）尽量多念一点啊，你业障这么重（好。师父，您看看我身上有大灵性吗？）有啊（那我一共念</w:t>
      </w:r>
      <w:r>
        <w:rPr/>
        <w:t>820</w:t>
      </w:r>
      <w:r>
        <w:rPr/>
        <w:t>张以后再念</w:t>
      </w:r>
      <w:r>
        <w:rPr/>
        <w:t>21</w:t>
      </w:r>
      <w:r>
        <w:rPr/>
        <w:t>张、</w:t>
      </w:r>
      <w:r>
        <w:rPr/>
        <w:t>21</w:t>
      </w:r>
      <w:r>
        <w:rPr/>
        <w:t>张一拨是吗？）只不过</w:t>
      </w:r>
      <w:r>
        <w:rPr/>
        <w:t>800</w:t>
      </w:r>
      <w:r>
        <w:rPr/>
        <w:t>张念完之后开始好转（好的，那快了）好好念经，而且要度人，而且在条件允许的情况下要放生（我坚持放生，但是我现在经济条件不好，我放得特别少）没关系，你哪怕放一条两条，你跟观世音菩萨说就可以了（是，我之前就这样的）“观世音菩萨，我前世不修，今世在补，请观世音菩萨一定在这辈子给我个机会。”会讲吗？（对，我跟菩萨经常是那样说的，我说：“给我机会，让我好起来。我病了</w:t>
      </w:r>
      <w:r>
        <w:rPr/>
        <w:t>40</w:t>
      </w:r>
      <w:r>
        <w:rPr/>
        <w:t>年了，我这次一定会好好修，可怜我一生慧命，得了台长的心灵法门……”我都是这样求的）蛮会讲的。观世音菩萨最慈悲，听你一讲，菩萨保证加持你（是的。我到正月十五也修一年了吧，念小房子不多，但是也感觉身体好多了）好很多了（对。原来走几步路都喘的，现在出去什么的基本上慢慢地没什么问题了）我看了，好很多了（帮我看看我的肝胆什么的，我现在不敢去医院，因为我长期有心脏病，就不敢去医院让大夫看，我害怕）肝不好。我觉得你应该吃全素了（胆囊那个有点结石）都不好，有结石，下面有泥沙样。自己要当心，胆囊有石头，肝不是太好，有一点点肝硬化，问题不大。不要吃荤的了，听不懂啊？（我知道了，不吃荤的）多吃豆腐。黄豆会吃吗？（黄豆我会吃，我一般会用高压锅焖成豆沫吃）对，也可以多炒炒，有时候蒸蒸啦，有时候煸一煸啦，都可以，黄豆每天不能停的（我今年实足年龄</w:t>
      </w:r>
      <w:r>
        <w:rPr/>
        <w:t>39</w:t>
      </w:r>
      <w:r>
        <w:rPr/>
        <w:t>，我许了</w:t>
      </w:r>
      <w:r>
        <w:rPr/>
        <w:t>108</w:t>
      </w:r>
      <w:r>
        <w:rPr/>
        <w:t>张小房子，行吗？）可以（您看看我的功课和小房子的质量，还有佛台情况）佛台一般。小房子质量还可以，不是太好。你现在嘴巴话要少，多念经（是的。我的佛台有菩萨来吗？）来的。你话太多了，你很烦的（我的图腾是什么颜色？）白的，偏白，不是全白的（师父，还有什么我需要注意的吗？）话少，多念经，真心求，勤放生（您看看我的功课，我给您汇报一下功课：大悲咒、心经、消灾吉祥神咒、往生咒，还有圣无量寿决定光明王陀罗尼都是</w:t>
      </w:r>
      <w:r>
        <w:rPr/>
        <w:t>49</w:t>
      </w:r>
      <w:r>
        <w:rPr/>
        <w:t>遍的，两个</w:t>
      </w:r>
      <w:r>
        <w:rPr/>
        <w:t>27</w:t>
      </w:r>
      <w:r>
        <w:rPr/>
        <w:t>遍的是准提神咒和解结咒，还有</w:t>
      </w:r>
      <w:r>
        <w:rPr/>
        <w:t>3</w:t>
      </w:r>
      <w:r>
        <w:rPr/>
        <w:t>遍礼佛大忏悔文，行吗？）可以，功课做得蛮好，蛮厉害（我到正月十五就整一年了，我现在好转了，感恩师父）</w:t>
      </w:r>
    </w:p>
    <w:p>
      <w:pPr>
        <w:pStyle w:val="Normal"/>
        <w:rPr/>
      </w:pPr>
      <w:r>
        <w:rPr/>
      </w:r>
    </w:p>
    <w:p>
      <w:pPr>
        <w:pStyle w:val="Normal"/>
        <w:rPr/>
      </w:pPr>
      <w:r>
        <w:rPr>
          <w:b/>
          <w:bCs/>
        </w:rPr>
        <w:t>台长语：</w:t>
      </w:r>
      <w:r>
        <w:rPr/>
        <w:t>好，听众朋友们，因为时间关系，我们节目只能到这儿结束了，非常感谢听众朋友们收听。今天打不进电话的听众只能等明天星期天上午</w:t>
      </w:r>
      <w:r>
        <w:rPr/>
        <w:t>12</w:t>
      </w:r>
      <w:r>
        <w:rPr/>
        <w:t>～</w:t>
      </w:r>
      <w:r>
        <w:rPr/>
        <w:t>2</w:t>
      </w:r>
      <w:r>
        <w:rPr/>
        <w:t>点，台长会继续给大家做《玄艺问答》节目。</w:t>
      </w:r>
    </w:p>
    <w:p>
      <w:pPr>
        <w:pStyle w:val="Normal"/>
        <w:rPr/>
      </w:pPr>
      <w:r>
        <w:rPr/>
      </w:r>
    </w:p>
    <w:p>
      <w:pPr>
        <w:pStyle w:val="Heading3"/>
        <w:rPr/>
      </w:pPr>
      <w:r>
        <w:rPr/>
        <w:t>Zongshu20140204</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2</w:t>
      </w:r>
      <w:r>
        <w:rPr/>
        <w:t>月</w:t>
      </w:r>
      <w:r>
        <w:rPr/>
        <w:t>4</w:t>
      </w:r>
      <w:r>
        <w:rPr/>
        <w:t>日，星期二，农历正月初五，也是迎财神的日子。好，下面就开始我们的《玄艺综述》节目。</w:t>
      </w:r>
    </w:p>
    <w:p>
      <w:pPr>
        <w:pStyle w:val="Normal"/>
        <w:rPr/>
      </w:pPr>
      <w:r>
        <w:rPr/>
      </w:r>
    </w:p>
    <w:p>
      <w:pPr>
        <w:pStyle w:val="Normal"/>
        <w:rPr/>
      </w:pPr>
      <w:r>
        <w:rPr/>
        <w:t>1</w:t>
      </w:r>
      <w:r>
        <w:rPr/>
        <w:t>．</w:t>
      </w:r>
      <w:r>
        <w:rPr/>
        <w:t>Zongshu20140204</w:t>
      </w:r>
      <w:r>
        <w:rPr>
          <w:rFonts w:cs="Segoe UI Emoji" w:ascii="Segoe UI Emoji" w:hAnsi="Segoe UI Emoji"/>
        </w:rPr>
        <w:t xml:space="preserve">  </w:t>
      </w:r>
      <w:r>
        <w:rPr/>
        <w:t>01:13</w:t>
      </w:r>
      <w:r>
        <w:rPr>
          <w:rFonts w:cs="Segoe UI Emoji" w:ascii="Segoe UI Emoji" w:hAnsi="Segoe UI Emoji"/>
        </w:rPr>
        <w:t xml:space="preserve">  </w:t>
      </w:r>
      <w:r>
        <w:rPr/>
        <w:t>未找到对象的原因；听众反馈学佛后工作、身体、心态都好很多</w:t>
      </w:r>
    </w:p>
    <w:p>
      <w:pPr>
        <w:pStyle w:val="Normal"/>
        <w:rPr/>
      </w:pPr>
      <w:r>
        <w:rPr>
          <w:b/>
          <w:bCs/>
        </w:rPr>
        <w:t>男听众：</w:t>
      </w:r>
      <w:r>
        <w:rPr/>
        <w:t>台长好。您帮我看一下</w:t>
      </w:r>
      <w:r>
        <w:rPr/>
        <w:t>1986</w:t>
      </w:r>
      <w:r>
        <w:rPr/>
        <w:t>年属虎的，身上有没有灵性？就是我自己。</w:t>
      </w:r>
    </w:p>
    <w:p>
      <w:pPr>
        <w:pStyle w:val="Normal"/>
        <w:rPr/>
      </w:pPr>
      <w:r>
        <w:rPr>
          <w:b/>
          <w:bCs/>
        </w:rPr>
        <w:t>台长答：</w:t>
      </w:r>
      <w:r>
        <w:rPr/>
        <w:t>还可以，在肠胃上有一点灵性（是散灵还是……）是一个人（需要多少小房子？）</w:t>
      </w:r>
      <w:r>
        <w:rPr/>
        <w:t>27</w:t>
      </w:r>
      <w:r>
        <w:rPr/>
        <w:t>张（我有没有孽障？在什么地方？）你业障有两个。脖子不好（嗯，不太好）颈椎、脖子很不好，还有你下巴颏也不好（对，有时候会疼）这都是业障的地方（这个需要每单月礼佛大忏悔文</w:t>
      </w:r>
      <w:r>
        <w:rPr/>
        <w:t>3</w:t>
      </w:r>
      <w:r>
        <w:rPr/>
        <w:t>遍、双月礼佛大忏悔文</w:t>
      </w:r>
      <w:r>
        <w:rPr/>
        <w:t>5</w:t>
      </w:r>
      <w:r>
        <w:rPr/>
        <w:t>遍吗？）我觉得你应该这么做（我有</w:t>
      </w:r>
      <w:r>
        <w:rPr/>
        <w:t>29</w:t>
      </w:r>
      <w:r>
        <w:rPr/>
        <w:t>岁了，目前还没有找到女朋友，这方面是不是跟台长在台湾法会时说我前世欠人家比较多有关系？）嗯，当然有关系啊。但是一般欠多的话，你会碰到，一直碰到很多不顺利、不成功的，这个是跟感情有关系的；还有一种，就是前世跟人家缘分不够，结缘不够，这辈子你就碰不到善缘（反正之前我工作一直不顺的，经常换工作，自从修了台长法门之后，工作各方面、自己的心态各方面以及无名火都好了很多）好一点了（现在几乎都特别顺利，身体也比以前好了很多很多）对啊（感恩台长，感恩观世音菩萨。请台长帮我感应一下我家里的佛台怎么样，有没有菩萨来过）菩萨来过。你的运程是晚年好，你不要着急；你现在的运程不行（是的，那什么时候可以运程稍微好一点呢？）如果你说</w:t>
      </w:r>
      <w:r>
        <w:rPr/>
        <w:t>40</w:t>
      </w:r>
      <w:r>
        <w:rPr/>
        <w:t>岁就准备离开人间，你现在已经属于晚年了。你怎么没有智慧的？什么叫晚年？你二十几岁算晚年吗？（不好意思。谢谢台长）</w:t>
      </w:r>
    </w:p>
    <w:p>
      <w:pPr>
        <w:pStyle w:val="Normal"/>
        <w:rPr/>
      </w:pPr>
      <w:r>
        <w:rPr/>
      </w:r>
    </w:p>
    <w:p>
      <w:pPr>
        <w:pStyle w:val="Normal"/>
        <w:rPr/>
      </w:pPr>
      <w:r>
        <w:rPr/>
        <w:t>Zongshu20140204</w:t>
      </w:r>
      <w:r>
        <w:rPr>
          <w:rFonts w:cs="Segoe UI Emoji" w:ascii="Segoe UI Emoji" w:hAnsi="Segoe UI Emoji"/>
        </w:rPr>
        <w:t xml:space="preserve">  </w:t>
      </w:r>
      <w:r>
        <w:rPr/>
        <w:t>03:59</w:t>
      </w:r>
      <w:r>
        <w:rPr>
          <w:rFonts w:cs="Segoe UI Emoji" w:ascii="Segoe UI Emoji" w:hAnsi="Segoe UI Emoji"/>
        </w:rPr>
        <w:t xml:space="preserve">  </w:t>
      </w:r>
      <w:r>
        <w:rPr/>
        <w:t>身上有很多打胎的孩子，小房子还要继续念</w:t>
      </w:r>
    </w:p>
    <w:p>
      <w:pPr>
        <w:pStyle w:val="Normal"/>
        <w:rPr/>
      </w:pPr>
      <w:r>
        <w:rPr>
          <w:b/>
          <w:bCs/>
        </w:rPr>
        <w:t>男听众：</w:t>
      </w:r>
      <w:r>
        <w:rPr/>
        <w:t>台长，帮我妈妈看一下，她是</w:t>
      </w:r>
      <w:r>
        <w:rPr/>
        <w:t>1959</w:t>
      </w:r>
      <w:r>
        <w:rPr/>
        <w:t>年属猪的。之前我请别的师兄打通台长电话，台长说她身上有很多打胎的小孩，开了小房子</w:t>
      </w:r>
      <w:r>
        <w:rPr/>
        <w:t>180</w:t>
      </w:r>
      <w:r>
        <w:rPr/>
        <w:t>张，我帮我妈妈念了大概有</w:t>
      </w:r>
      <w:r>
        <w:rPr/>
        <w:t>300</w:t>
      </w:r>
      <w:r>
        <w:rPr/>
        <w:t>多张。想让台长再感应一下还需要多少小房子。</w:t>
      </w:r>
    </w:p>
    <w:p>
      <w:pPr>
        <w:pStyle w:val="Normal"/>
        <w:rPr/>
      </w:pPr>
      <w:r>
        <w:rPr>
          <w:b/>
          <w:bCs/>
        </w:rPr>
        <w:t>台长答：</w:t>
      </w:r>
      <w:r>
        <w:rPr/>
        <w:t>还要给她</w:t>
      </w:r>
      <w:r>
        <w:rPr/>
        <w:t>62</w:t>
      </w:r>
      <w:r>
        <w:rPr/>
        <w:t>张（好的。感恩观世音菩萨，感恩台长）</w:t>
      </w:r>
    </w:p>
    <w:p>
      <w:pPr>
        <w:pStyle w:val="Normal"/>
        <w:rPr/>
      </w:pPr>
      <w:r>
        <w:rPr/>
      </w:r>
    </w:p>
    <w:p>
      <w:pPr>
        <w:pStyle w:val="Normal"/>
        <w:rPr/>
      </w:pPr>
      <w:r>
        <w:rPr/>
        <w:t>2</w:t>
      </w:r>
      <w:r>
        <w:rPr/>
        <w:t>．</w:t>
      </w:r>
      <w:r>
        <w:rPr/>
        <w:t>Zongshu20140204</w:t>
      </w:r>
      <w:r>
        <w:rPr>
          <w:rFonts w:cs="Segoe UI Emoji" w:ascii="Segoe UI Emoji" w:hAnsi="Segoe UI Emoji"/>
        </w:rPr>
        <w:t xml:space="preserve">  </w:t>
      </w:r>
      <w:r>
        <w:rPr/>
        <w:t>04:53</w:t>
      </w:r>
      <w:r>
        <w:rPr>
          <w:rFonts w:cs="Segoe UI Emoji" w:ascii="Segoe UI Emoji" w:hAnsi="Segoe UI Emoji"/>
        </w:rPr>
        <w:t xml:space="preserve">  </w:t>
      </w:r>
      <w:r>
        <w:rPr/>
        <w:t>不能太自私；不要在孩子面前吵架</w:t>
      </w:r>
    </w:p>
    <w:p>
      <w:pPr>
        <w:pStyle w:val="Normal"/>
        <w:rPr/>
      </w:pPr>
      <w:r>
        <w:rPr>
          <w:b/>
          <w:bCs/>
        </w:rPr>
        <w:t>女听众：</w:t>
      </w:r>
      <w:r>
        <w:rPr/>
        <w:t>给师父拜个晚年（谢谢）我想问一下</w:t>
      </w:r>
      <w:r>
        <w:rPr/>
        <w:t>1969</w:t>
      </w:r>
      <w:r>
        <w:rPr/>
        <w:t>年的鸡，我自己，身上有没有灵性和业障？</w:t>
      </w:r>
    </w:p>
    <w:p>
      <w:pPr>
        <w:pStyle w:val="Normal"/>
        <w:rPr/>
      </w:pPr>
      <w:r>
        <w:rPr>
          <w:b/>
          <w:bCs/>
        </w:rPr>
        <w:t>台长答：</w:t>
      </w:r>
      <w:r>
        <w:rPr/>
        <w:t>你要当心啊，你还有很多小灵性呢！（那么往生咒要多念一点了？）往生咒多念一点。自己境界也要高一点，经常为这些小事搞来搞去的，不好，明白吗？（对，我一定听师父的话，我一定一门精进，一世修成）不是嘴巴讲的，要真的吃苦的（是的。师父，帮我看一下小孩有没有超度走）两个脚不好，脚上都有灵性。以后晚年两个脚很差的，有点像老烂腿一样；现在应该已经有静脉曲张了（是有一点了，要念多少张小房子？）这个就平时</w:t>
      </w:r>
      <w:r>
        <w:rPr/>
        <w:t>7</w:t>
      </w:r>
      <w:r>
        <w:rPr/>
        <w:t>张</w:t>
      </w:r>
      <w:r>
        <w:rPr/>
        <w:t>7</w:t>
      </w:r>
      <w:r>
        <w:rPr/>
        <w:t>张这么念吧。业障还不算太多（一共要放多少条鱼？）这个不要问了，尽力吧（我知道了。我的图腾在哪里？）不是太好，在泥地里，跟草坪上不一样的概念（我想换一个工作，因为这个工作环境对我自己修心来说很不好）不好，你跟菩萨讲（我有一天梦到好像师父给我诊脉，说我心脏不好，是不是我</w:t>
      </w:r>
      <w:r>
        <w:rPr/>
        <w:t>50</w:t>
      </w:r>
      <w:r>
        <w:rPr/>
        <w:t>多岁有个劫啊？）你现在几岁？（我过年就</w:t>
      </w:r>
      <w:r>
        <w:rPr/>
        <w:t>46</w:t>
      </w:r>
      <w:r>
        <w:rPr/>
        <w:t>虚岁了）一般</w:t>
      </w:r>
      <w:r>
        <w:rPr/>
        <w:t>46</w:t>
      </w:r>
      <w:r>
        <w:rPr/>
        <w:t>、</w:t>
      </w:r>
      <w:r>
        <w:rPr/>
        <w:t>49</w:t>
      </w:r>
      <w:r>
        <w:rPr/>
        <w:t>岁都会有劫的。师父如果到梦中已经帮你诊脉了，就是来帮你看病了，就是来加持啊，所以你自己要珍惜的。你不能再这么自私了，师父第一句话就说你太自私啊，明白吗？（知道，谢谢师父。师父，我儿子也念经了，您给他开示几句好吗？）嗯（【听众儿子】台长师父好）小弟几岁了啊？（</w:t>
      </w:r>
      <w:r>
        <w:rPr/>
        <w:t>17</w:t>
      </w:r>
      <w:r>
        <w:rPr/>
        <w:t>）</w:t>
      </w:r>
      <w:r>
        <w:rPr/>
        <w:t>17</w:t>
      </w:r>
      <w:r>
        <w:rPr/>
        <w:t>岁，不小了哦。自己会念经吗？（会）嗯，要好好念经哦。你心理压力不要太大，明白吗？有菩萨保佑的话，人就不会慌了，否则你这个孩子经常心理压力太大。自己一定要多念经，多念心经，想想菩萨一定会保佑你读书好啊，身体好啊，什么都能念得好的，所以你就不怕了嘛。爸爸妈妈有时候观点不一样，你不要去理他们就好了，自己好好地念经。爸爸妈妈会念得越来越好的，对不对？（对）好了，好好念经哦，要懂事情的哦（谢谢台长。【女听众】谢谢师父）自己当心点。多给他念心经吧（我每天有给他念</w:t>
      </w:r>
      <w:r>
        <w:rPr/>
        <w:t>21</w:t>
      </w:r>
      <w:r>
        <w:rPr/>
        <w:t>遍心经，他就是现在不愿跟我们讲话）不愿意讲话，就是因为你们父母亲有时候在他面前争吵，他看见了。所以不要在他面前吵架，时间长了，现在的孩子会觉得爸爸妈妈都不是东西。学佛人要少说话。都太自私了，孩子都不会理你们的，明白吗？（是的。感恩师父，感恩观世音菩萨）</w:t>
      </w:r>
    </w:p>
    <w:p>
      <w:pPr>
        <w:pStyle w:val="Normal"/>
        <w:rPr/>
      </w:pPr>
      <w:r>
        <w:rPr/>
      </w:r>
    </w:p>
    <w:p>
      <w:pPr>
        <w:pStyle w:val="Normal"/>
        <w:rPr/>
      </w:pPr>
      <w:r>
        <w:rPr/>
        <w:t>3</w:t>
      </w:r>
      <w:r>
        <w:rPr/>
        <w:t>．</w:t>
      </w:r>
      <w:r>
        <w:rPr/>
        <w:t>Zongshu20140204</w:t>
      </w:r>
      <w:r>
        <w:rPr>
          <w:rFonts w:cs="Segoe UI Emoji" w:ascii="Segoe UI Emoji" w:hAnsi="Segoe UI Emoji"/>
        </w:rPr>
        <w:t xml:space="preserve">  </w:t>
      </w:r>
      <w:r>
        <w:rPr/>
        <w:t>10:32</w:t>
      </w:r>
      <w:r>
        <w:rPr>
          <w:rFonts w:cs="Segoe UI Emoji" w:ascii="Segoe UI Emoji" w:hAnsi="Segoe UI Emoji"/>
        </w:rPr>
        <w:t xml:space="preserve">  </w:t>
      </w:r>
      <w:r>
        <w:rPr/>
        <w:t>心脏先天畸形，小脑共济失调，信心要足，要坚持</w:t>
      </w:r>
    </w:p>
    <w:p>
      <w:pPr>
        <w:pStyle w:val="Normal"/>
        <w:rPr/>
      </w:pPr>
      <w:r>
        <w:rPr>
          <w:b/>
          <w:bCs/>
        </w:rPr>
        <w:t>女听众：</w:t>
      </w:r>
      <w:r>
        <w:rPr/>
        <w:t>感恩观世音菩萨，感恩台长！帮我看一下身体，</w:t>
      </w:r>
      <w:r>
        <w:rPr/>
        <w:t>1972</w:t>
      </w:r>
      <w:r>
        <w:rPr/>
        <w:t>年属鼠的。</w:t>
      </w:r>
    </w:p>
    <w:p>
      <w:pPr>
        <w:pStyle w:val="Normal"/>
        <w:rPr/>
      </w:pPr>
      <w:r>
        <w:rPr>
          <w:b/>
          <w:bCs/>
        </w:rPr>
        <w:t>台长答：</w:t>
      </w:r>
      <w:r>
        <w:rPr/>
        <w:t>你身上有灵性，心脏不好（是。我到北京去看了，说小脑共济失调）我跟你说，你是先天器质性的心脏病，你到北京去看过了，他们也证实了（还有安排一下我的功课）你赶快每天多念心经好吗？因为你经济条件……（我念</w:t>
      </w:r>
      <w:r>
        <w:rPr/>
        <w:t>49</w:t>
      </w:r>
      <w:r>
        <w:rPr/>
        <w:t>遍大悲咒、</w:t>
      </w:r>
      <w:r>
        <w:rPr/>
        <w:t>5</w:t>
      </w:r>
      <w:r>
        <w:rPr/>
        <w:t>遍礼佛大忏悔文）可以，你小房子每天能念几张？（现在念</w:t>
      </w:r>
      <w:r>
        <w:rPr/>
        <w:t>2</w:t>
      </w:r>
      <w:r>
        <w:rPr/>
        <w:t>张）我跟你讲，像你这种病，第一，是属于业障病。第二，台长看你经济条件也不是太好，台长也是很心疼你们的，像这个情况，你直接跟观世音菩萨讲，请观世音菩萨来救救你，就是给你看病、加持你。你一定要说：“我忏悔我前世的冤结，观世音菩萨，我现在明理了，我知道了，我再也不做坏事了。”因为这种病你也看不起的，它都是器质性的，就是心脏先天性的畸形，所以你的呼吸不畅，整个心跳心律都不齐的（是的，我前段时间没有修心灵法门时，睡不着，半夜咳嗽咳醒，心脏不好）心脏不好，半夜咳嗽咳醒，经常睡不着觉，那是你过去；现在修了心灵法门之后，是不是明显好转了？（现在那些症状没有了）对，症状没有了，但是心脏不好。所以台长今天教你直接跟观世音菩萨讲，因为台长教你请观世音菩萨帮你看病的话，观世音菩萨一定知道，等于台长帮你在化解这个冤结，明白不明白？（明白，谢谢观世音菩萨，谢谢卢台长）台长看看你们这些人真的可怜，其实你这个人自己本身应该长不大的，所以台长现在看你图腾，人还是个子小小的（对的。台长帮我看一下佛台）佛台还可以（我要念多少小房子？）要多念，小房子至少还要念</w:t>
      </w:r>
      <w:r>
        <w:rPr/>
        <w:t>600</w:t>
      </w:r>
      <w:r>
        <w:rPr/>
        <w:t>～</w:t>
      </w:r>
      <w:r>
        <w:rPr/>
        <w:t>700</w:t>
      </w:r>
      <w:r>
        <w:rPr/>
        <w:t>张，好好念会好的。你跟观世音菩萨说吧，因为菩萨知道台长知道你这个事情。好了，我不能多讲了，好吗？（好，谢谢台长）坚持念经、念小房子。有时候我们人的灾难自己是看不到的，很多人觉得好像念经之后有时候怎么会不舒服，实际上你想一想，到医院里的都会念经吗？他们天天不舒服（我会念。我现在已经不能走路了）我知道，就是你的心脏，还有你的大脑都有问题，不靠菩萨不是不能走路的问题，你活都活不了。信心要足，既然到人间吃苦，我们就把这个苦吃完，下辈子就不吃苦了。谁叫你自己上辈子造业呢？人就是这样的（台长，请跟观世音菩萨讲……）我已经跟菩萨讲过了，会帮你的（谢谢您。我是改了姓名的，我升文有没有成功？）这种对你来讲都不是太大的问题，改名是成功了，但是没什么大用，最主要还是礼佛大忏悔文念</w:t>
      </w:r>
      <w:r>
        <w:rPr/>
        <w:t>5</w:t>
      </w:r>
      <w:r>
        <w:rPr/>
        <w:t>遍，小房子坚持念。台长已经给你加持过，你现在觉得讲话舒服一点吗？不像开始了吧？（是，讲话好点了）你看到了吧？讲话都流畅了吧？（是）坚持，这是台长给你的信心。人活在世界上就要受的，不受那不叫到人间来，到人间哪个人不受的？明白了吗？（明白）</w:t>
      </w:r>
    </w:p>
    <w:p>
      <w:pPr>
        <w:pStyle w:val="Normal"/>
        <w:rPr/>
      </w:pPr>
      <w:r>
        <w:rPr/>
      </w:r>
    </w:p>
    <w:p>
      <w:pPr>
        <w:pStyle w:val="Normal"/>
        <w:rPr/>
      </w:pPr>
      <w:r>
        <w:rPr/>
        <w:t>4</w:t>
      </w:r>
      <w:r>
        <w:rPr/>
        <w:t>．</w:t>
      </w:r>
      <w:r>
        <w:rPr/>
        <w:t>Zongshu20140204</w:t>
      </w:r>
      <w:r>
        <w:rPr>
          <w:rFonts w:cs="Segoe UI Emoji" w:ascii="Segoe UI Emoji" w:hAnsi="Segoe UI Emoji"/>
        </w:rPr>
        <w:t xml:space="preserve">  </w:t>
      </w:r>
      <w:r>
        <w:rPr/>
        <w:t>17:38</w:t>
      </w:r>
      <w:r>
        <w:rPr>
          <w:rFonts w:cs="Segoe UI Emoji" w:ascii="Segoe UI Emoji" w:hAnsi="Segoe UI Emoji"/>
        </w:rPr>
        <w:t xml:space="preserve">  </w:t>
      </w:r>
      <w:r>
        <w:rPr/>
        <w:t>去别人家过夜惹上灵性；一人有灵性，家人都受影响</w:t>
      </w:r>
    </w:p>
    <w:p>
      <w:pPr>
        <w:pStyle w:val="Normal"/>
        <w:rPr/>
      </w:pPr>
      <w:r>
        <w:rPr>
          <w:b/>
          <w:bCs/>
        </w:rPr>
        <w:t>女听众：</w:t>
      </w:r>
      <w:r>
        <w:rPr/>
        <w:t>师父新年好。今天我是帮一个同修问的，她的儿子是</w:t>
      </w:r>
      <w:r>
        <w:rPr/>
        <w:t>2001</w:t>
      </w:r>
      <w:r>
        <w:rPr/>
        <w:t>年属蛇的，最近早晨起不来，身上有没有灵性？</w:t>
      </w:r>
    </w:p>
    <w:p>
      <w:pPr>
        <w:pStyle w:val="Normal"/>
        <w:rPr/>
      </w:pPr>
      <w:r>
        <w:rPr>
          <w:b/>
          <w:bCs/>
        </w:rPr>
        <w:t>台长答：</w:t>
      </w:r>
      <w:r>
        <w:rPr/>
        <w:t>蛮好啊，但是他的肠胃部位现在严重紊乱，就是小灵性太多了，造成他的内分泌失调，所以他爬不起来。实际上跟他的晚睡也有关系，他晚上睡得不好。还有，他的肝有点受损，叫他不能再吃胆固醇很高的东西（这个小孩在圣诞节前一天去同学家过夜了，回来以后就不顺利了，舌头发痒，很多东西都不能吃，尤其是水果和素菜）这个情况已经不是他一个了，我有一个弟子也是的，他的孩子到人家家里过了一夜，回到家就发高烧了。因为孩子的本灵比较脆弱，到人家家里之后，如果人家家里有灵性或者有什么，很容易上他身的（他妈妈每天给他念大悲咒</w:t>
      </w:r>
      <w:r>
        <w:rPr/>
        <w:t>21</w:t>
      </w:r>
      <w:r>
        <w:rPr/>
        <w:t>遍、心经</w:t>
      </w:r>
      <w:r>
        <w:rPr/>
        <w:t>49</w:t>
      </w:r>
      <w:r>
        <w:rPr/>
        <w:t>遍、礼佛大忏悔文</w:t>
      </w:r>
      <w:r>
        <w:rPr/>
        <w:t>3</w:t>
      </w:r>
      <w:r>
        <w:rPr/>
        <w:t>遍、消灾吉祥神咒</w:t>
      </w:r>
      <w:r>
        <w:rPr/>
        <w:t>49</w:t>
      </w:r>
      <w:r>
        <w:rPr/>
        <w:t>遍、解结咒</w:t>
      </w:r>
      <w:r>
        <w:rPr/>
        <w:t>49</w:t>
      </w:r>
      <w:r>
        <w:rPr/>
        <w:t>遍，从</w:t>
      </w:r>
      <w:r>
        <w:rPr/>
        <w:t>2014</w:t>
      </w:r>
      <w:r>
        <w:rPr/>
        <w:t>年到现在已经念了</w:t>
      </w:r>
      <w:r>
        <w:rPr/>
        <w:t>100</w:t>
      </w:r>
      <w:r>
        <w:rPr/>
        <w:t>多张小房子给这个孩子了）不够啊，根本不够（还需要多少？）继续念下去，不是需要多少的问题。你问我的问题就好像说“台长，我还要吃多少顿饭啊？”你说说看，人活在世界上，会没有业障吗？“还要念多少”就是“还要吃多少顿饭”一样的，活着就得吃啊，你在人间生活你就得念小房子啊（师父，他身上有点小灵性是吧？）对（那是不是家人从外面带回来的，还是别的其他原因？）你刚刚自己都已经说了，“住人家家里，回家就不舒服了”，那是家人吗？别又往老公身上挂了。告诉你，就儿子的问题，老往老公身上挂，这个不公平，以后老公会对她不好的，听得懂吗？（哦。这个孩子目前学校的字母是</w:t>
      </w:r>
      <w:r>
        <w:rPr/>
        <w:t>Y</w:t>
      </w:r>
      <w:r>
        <w:rPr/>
        <w:t>打头的，是否适合孩子？）</w:t>
      </w:r>
      <w:r>
        <w:rPr/>
        <w:t>Y</w:t>
      </w:r>
      <w:r>
        <w:rPr/>
        <w:t>打头有什么关系？我都不知道你什么意思？</w:t>
      </w:r>
      <w:r>
        <w:rPr/>
        <w:t>Y</w:t>
      </w:r>
      <w:r>
        <w:rPr/>
        <w:t>就</w:t>
      </w:r>
      <w:r>
        <w:rPr/>
        <w:t>Y</w:t>
      </w:r>
      <w:r>
        <w:rPr/>
        <w:t>了。那么</w:t>
      </w:r>
      <w:r>
        <w:rPr/>
        <w:t>X</w:t>
      </w:r>
      <w:r>
        <w:rPr/>
        <w:t>当头的呢？你这个人真的有问题啊。</w:t>
      </w:r>
      <w:r>
        <w:rPr/>
        <w:t>Y</w:t>
      </w:r>
      <w:r>
        <w:rPr/>
        <w:t>有什么不好？（好的，没关系是吧？）我不知道有什么关系（这是他妈妈问的……）他妈妈已经有精神忧郁症了。这种事都问得出来，</w:t>
      </w:r>
      <w:r>
        <w:rPr/>
        <w:t>Y</w:t>
      </w:r>
      <w:r>
        <w:rPr/>
        <w:t>当头又怎么样？怎么这么不开智慧的？（上次我和这位同修，就是孩子他妈妈，在小年夜晚上通电话的时候，我们谈起过另一个同修的妈妈，她身体不怎么好，那时候这个孩子的妈妈就浑身发麻了；第二天孩子就不舒服了，已经有四天没上学了。他妈妈很纠结的）这种不上学的很多啊。你知道吗？到年关的时候，只要家里有一个人有灵性，都会窜来窜去的。家里只要有一个人有精神病，所有的孩子都会有点精神病的。有的家里妈妈精神紧张得不得了，每个孩子都像精神分裂症一样的；有的爸爸也是这样的，精神紧张的话，每个孩子都被他弄得像神经病一样的（是这样的，也受影响）那当然了，家里只要有一个不正常的，所有的人都不正常。你说说看，一个家庭有一个身体不好的，全家都身体不好，为什么？他受不了啊，整个家里正常环境就乱掉了（明白了。他们家里有没有灵性？房子是他爸爸的，属鸡）家里有，房子的当中，有两个呢，看到了（要多少小房子？）</w:t>
      </w:r>
      <w:r>
        <w:rPr/>
        <w:t>27</w:t>
      </w:r>
      <w:r>
        <w:rPr/>
        <w:t>张、</w:t>
      </w:r>
      <w:r>
        <w:rPr/>
        <w:t>32</w:t>
      </w:r>
      <w:r>
        <w:rPr/>
        <w:t>张，赶快去念吧（好的，谢谢师父开示）再见。现在的孩子动不动就……如果家里不弄干净，很快就会有灵性的。</w:t>
      </w:r>
    </w:p>
    <w:p>
      <w:pPr>
        <w:pStyle w:val="Normal"/>
        <w:rPr/>
      </w:pPr>
      <w:r>
        <w:rPr/>
      </w:r>
    </w:p>
    <w:p>
      <w:pPr>
        <w:pStyle w:val="Normal"/>
        <w:rPr/>
      </w:pPr>
      <w:r>
        <w:rPr/>
        <w:t>5</w:t>
      </w:r>
      <w:r>
        <w:rPr/>
        <w:t>．</w:t>
      </w:r>
      <w:r>
        <w:rPr/>
        <w:t>Zongshu20140204</w:t>
      </w:r>
      <w:r>
        <w:rPr>
          <w:rFonts w:cs="Segoe UI Emoji" w:ascii="Segoe UI Emoji" w:hAnsi="Segoe UI Emoji"/>
        </w:rPr>
        <w:t xml:space="preserve">  </w:t>
      </w:r>
      <w:r>
        <w:rPr/>
        <w:t>25:21</w:t>
      </w:r>
      <w:r>
        <w:rPr>
          <w:rFonts w:cs="Segoe UI Emoji" w:ascii="Segoe UI Emoji" w:hAnsi="Segoe UI Emoji"/>
        </w:rPr>
        <w:t xml:space="preserve">  </w:t>
      </w:r>
      <w:r>
        <w:rPr/>
        <w:t>太执著、太倔，婚姻会受挫；改变自己才会有善缘来</w:t>
      </w:r>
    </w:p>
    <w:p>
      <w:pPr>
        <w:pStyle w:val="Normal"/>
        <w:rPr/>
      </w:pPr>
      <w:r>
        <w:rPr>
          <w:b/>
          <w:bCs/>
        </w:rPr>
        <w:t>女听众：</w:t>
      </w:r>
      <w:r>
        <w:rPr/>
        <w:t>给师父拜年，祝师父法体安康，弘法顺利。我是</w:t>
      </w:r>
      <w:r>
        <w:rPr/>
        <w:t>1987</w:t>
      </w:r>
      <w:r>
        <w:rPr/>
        <w:t>年的兔，请师父帮我看看我的图腾在什么地方，身上业障有百分之多少。</w:t>
      </w:r>
    </w:p>
    <w:p>
      <w:pPr>
        <w:pStyle w:val="Normal"/>
        <w:rPr/>
      </w:pPr>
      <w:r>
        <w:rPr>
          <w:b/>
          <w:bCs/>
        </w:rPr>
        <w:t>台长答：</w:t>
      </w:r>
      <w:r>
        <w:rPr/>
        <w:t>我告诉你，你这个兔非常不好。过去你这个人太执著，脾气太倔，已经造成你很多的伤害了；如果你结婚，婚姻会受挫折的。台长讲话很文明、很客气，实际上就是说你的婚姻会坏掉的，明白吗？（明白）太能干了，而且太自私了，还有一个毛病就是太敏感了、太聪明了。什么事情难得糊涂，人怎么可以这么精呢？一个人太精的话，什么事都干不了了。你告诉我，现在这个世界上哪有不吃亏的？你不吃亏的话能成功吗？（是，师父说得对，谢谢师父。我身上的业障多吗？）业障很多。而且这个兔子是爬在半山腰，爬得很累。就是你整天想往上爬——整天想做点好事或者做点事业，但是都爬不上去——做不上去，听得懂吗？（听得懂。师父，我身上业障百分之多少？）</w:t>
      </w:r>
      <w:r>
        <w:rPr/>
        <w:t>45%</w:t>
      </w:r>
      <w:r>
        <w:rPr/>
        <w:t>，很多（在哪里？）在脖子上。你的颈椎很不好，而且你的脊柱歪的（嗯，好像是歪的）你这孩子不愿意挺起胸的，有点驼背一样的（是，我之前好像是脊柱有点歪，还去拍了个片子）我告诉你，就是歪在脖子这里第三节和腰下面第二节，这两个地方都有点突出，所以坐的时间长了，你的腰就酸了（对，因为我的工作是一直要这样坐着的）所以你现在开始，要学会忍辱，要学会努力，学会不跟人家争、不跟人家斗，你会变得更漂亮。台长看见你现在长得很秀气（谢谢师父）但是你这个人就是太倔，怎么倔成这个样！（我知道这是我的缺点，我一定要改，请师父加持我，能让我改掉我的缺点，我一定会努力改掉）缺点太多了。这样不好的，一个人“刚则断”，就是太刚强会折断的（嗯，我也觉得我现在好像有点执著了，在工作上有时候也是）在很多问题上都执著，不了解你的人不会喜欢你的，很讨厌的，明白吗？（明白。师父，我有婚姻吗？）你有过了（我以前谈过男朋友，但没结过婚）我知道，谈过男朋友不跟结婚一样？（我以后还会有善缘吗？）善缘很少，恶缘都有。你还会有人来骗你的，呵呵……第一次就被人家骗了（对，有过。所以现在有时候就觉得一个人生活也挺好的，不知道自己以后还有没有婚姻）要看的，有的时候自己开悟一点了，一个人过过也蛮好。因为婚姻毕竟是两个人的事情，现在这个世界上想控制别人、想改变人家还不如改变自己呢；如果你改变不了别人，你一定要改变自己。所以有时候没有办法，只能跟外界接触的话，你还不如自己先好好地一个人过过。有时候想开了，这一生不也就这样了？谁的一生，谁走完了也得走掉啊。所以有时候有就有，没有就没有，不就像我们旅游一样？很多人说我一辈子什么国家都没去过，你不照样死掉了吗？去过了就不死了？看了又怎么样，不看又怎么样？结婚又怎么样，不结婚又怎么样呢？一切随缘嘛，不要这么执著了。很多女孩子后来婚姻怎么会不好的？就是她觉得一辈子没结婚心不甘，年纪这么大了，爸爸妈妈催着她赶快找一个，接下去马马虎虎结婚，马马虎虎离婚。很多东西就是个缘分，有时候是时间耽误，有时候是感情耽误，有时候是缘分耽误，都有的。很多孩子被爸爸妈妈耽误的，那有什么办法？欠爸爸妈妈的也会耽误的。有时候觉得自己这个性格不能合群，不能和人家生活，那就别害人了。脾气坏得不得了的女人，结什么婚啊？结了之后跟人家吵得……知道自己结一个吵一个、结一个吵一个，你不是害人吗？你改不了自己的毛病，为什么要去跟人家谈恋爱啊？我说得对不对？（说得对）自己要改变自己之后才会有善缘来。不能修好自己的人，没有善缘来的，恶缘来啊。你恶，恶缘来；你善，善缘来。你人不善哪来的善缘呢？师父讲这话的含义听得懂吗？不是真正让你们不结婚，是让你们懂得要有善缘（谢谢。师父，我在工作上要注意些什么？）没什么，全部改毛病就可以了（好的）</w:t>
      </w:r>
    </w:p>
    <w:p>
      <w:pPr>
        <w:pStyle w:val="Normal"/>
        <w:rPr/>
      </w:pPr>
      <w:r>
        <w:rPr/>
      </w:r>
    </w:p>
    <w:p>
      <w:pPr>
        <w:pStyle w:val="Normal"/>
        <w:rPr/>
      </w:pPr>
      <w:r>
        <w:rPr/>
        <w:t>Zongshu20140204</w:t>
      </w:r>
      <w:r>
        <w:rPr>
          <w:rFonts w:cs="Segoe UI Emoji" w:ascii="Segoe UI Emoji" w:hAnsi="Segoe UI Emoji"/>
        </w:rPr>
        <w:t xml:space="preserve">  </w:t>
      </w:r>
      <w:r>
        <w:rPr/>
        <w:t>32:40</w:t>
      </w:r>
      <w:r>
        <w:rPr>
          <w:rFonts w:cs="Segoe UI Emoji" w:ascii="Segoe UI Emoji" w:hAnsi="Segoe UI Emoji"/>
        </w:rPr>
        <w:t xml:space="preserve">  </w:t>
      </w:r>
      <w:r>
        <w:rPr/>
        <w:t>看佛台位置</w:t>
      </w:r>
    </w:p>
    <w:p>
      <w:pPr>
        <w:pStyle w:val="Normal"/>
        <w:rPr/>
      </w:pPr>
      <w:r>
        <w:rPr>
          <w:b/>
          <w:bCs/>
        </w:rPr>
        <w:t>女听众：</w:t>
      </w:r>
      <w:r>
        <w:rPr/>
        <w:t>我打算要搬家，想让您帮我感应一下我新家佛台的位置好不好。</w:t>
      </w:r>
    </w:p>
    <w:p>
      <w:pPr>
        <w:pStyle w:val="Normal"/>
        <w:rPr/>
      </w:pPr>
      <w:r>
        <w:rPr>
          <w:b/>
          <w:bCs/>
        </w:rPr>
        <w:t>台长答：</w:t>
      </w:r>
      <w:r>
        <w:rPr/>
        <w:t>你还没搬呢（是还没正式搬，佛台也没有正式设，就是放在阳台上了，不知道那个位置好不好？）佛台不能放在阳台上（那个阳台下面不是空的）哦，那可以，叫</w:t>
      </w:r>
      <w:r>
        <w:rPr/>
        <w:t>sunroom[</w:t>
      </w:r>
      <w:r>
        <w:rPr/>
        <w:t>注：阳光房</w:t>
      </w:r>
      <w:r>
        <w:rPr/>
        <w:t>]</w:t>
      </w:r>
      <w:r>
        <w:rPr/>
        <w:t>，就像太阳房一样的（对，下面不是空的，是连着卧室的那种）可以的，没问题。</w:t>
      </w:r>
    </w:p>
    <w:p>
      <w:pPr>
        <w:pStyle w:val="Normal"/>
        <w:rPr/>
      </w:pPr>
      <w:r>
        <w:rPr/>
      </w:r>
    </w:p>
    <w:p>
      <w:pPr>
        <w:pStyle w:val="Normal"/>
        <w:rPr/>
      </w:pPr>
      <w:r>
        <w:rPr/>
        <w:t>Zongshu20140204</w:t>
      </w:r>
      <w:r>
        <w:rPr>
          <w:rFonts w:cs="Segoe UI Emoji" w:ascii="Segoe UI Emoji" w:hAnsi="Segoe UI Emoji"/>
        </w:rPr>
        <w:t xml:space="preserve">  </w:t>
      </w:r>
      <w:r>
        <w:rPr/>
        <w:t>33:22</w:t>
      </w:r>
      <w:r>
        <w:rPr>
          <w:rFonts w:cs="Segoe UI Emoji" w:ascii="Segoe UI Emoji" w:hAnsi="Segoe UI Emoji"/>
        </w:rPr>
        <w:t xml:space="preserve">  </w:t>
      </w:r>
      <w:r>
        <w:rPr/>
        <w:t>请台长选名字；搬新家都要念小房子</w:t>
      </w:r>
    </w:p>
    <w:p>
      <w:pPr>
        <w:pStyle w:val="Normal"/>
        <w:rPr/>
      </w:pPr>
      <w:r>
        <w:rPr>
          <w:b/>
          <w:bCs/>
        </w:rPr>
        <w:t>女听众：</w:t>
      </w:r>
      <w:r>
        <w:rPr/>
        <w:t>我有一个姐姐，请师父帮她四个里面选一下名字好吗？因为她写邮件很久都没有回信（你说吧）一个叫白怡可</w:t>
      </w:r>
      <w:r>
        <w:rPr/>
        <w:t>[</w:t>
      </w:r>
      <w:r>
        <w:rPr/>
        <w:t>音</w:t>
      </w:r>
      <w:r>
        <w:rPr/>
        <w:t>]</w:t>
      </w:r>
      <w:r>
        <w:rPr/>
        <w:t>，一个叫白怡慧</w:t>
      </w:r>
      <w:r>
        <w:rPr/>
        <w:t>[</w:t>
      </w:r>
      <w:r>
        <w:rPr/>
        <w:t>音</w:t>
      </w:r>
      <w:r>
        <w:rPr/>
        <w:t>]</w:t>
      </w:r>
      <w:r>
        <w:rPr/>
        <w:t>，一个叫白林冉</w:t>
      </w:r>
      <w:r>
        <w:rPr/>
        <w:t>[</w:t>
      </w:r>
      <w:r>
        <w:rPr/>
        <w:t>音</w:t>
      </w:r>
      <w:r>
        <w:rPr/>
        <w:t>]</w:t>
      </w:r>
      <w:r>
        <w:rPr/>
        <w:t>，还有一个叫白林艳</w:t>
      </w:r>
      <w:r>
        <w:rPr/>
        <w:t>[</w:t>
      </w:r>
      <w:r>
        <w:rPr/>
        <w:t>音</w:t>
      </w:r>
      <w:r>
        <w:rPr/>
        <w:t>]</w:t>
      </w:r>
      <w:r>
        <w:rPr/>
        <w:t>，以前叫白云</w:t>
      </w:r>
      <w:r>
        <w:rPr/>
        <w:t>[</w:t>
      </w:r>
      <w:r>
        <w:rPr/>
        <w:t>音</w:t>
      </w:r>
      <w:r>
        <w:rPr/>
        <w:t>]</w:t>
      </w:r>
      <w:r>
        <w:rPr/>
        <w:t>。</w:t>
      </w:r>
      <w:r>
        <w:rPr/>
        <w:t>1987</w:t>
      </w:r>
      <w:r>
        <w:rPr/>
        <w:t>年的兔。</w:t>
      </w:r>
    </w:p>
    <w:p>
      <w:pPr>
        <w:pStyle w:val="Normal"/>
        <w:rPr/>
      </w:pPr>
      <w:r>
        <w:rPr>
          <w:b/>
          <w:bCs/>
        </w:rPr>
        <w:t>台长答：</w:t>
      </w:r>
      <w:r>
        <w:rPr/>
        <w:t>第三个吧，非常好，非常秀气的名字。以后谁要是再排队，如果打进东方电台电话，台长就当场帮他挑了（感恩师父。我妈妈跟您说一句话，给您拜个年。【听众母亲】师父您好，给您拜年了，祝您法体安康）谢谢（我要搬家，您看我家里要念小房子吗？）不能再问了，不能这么自私的（好，感恩师父。我一定好好修）搬新房子都要念小房子的（好）</w:t>
      </w:r>
    </w:p>
    <w:p>
      <w:pPr>
        <w:pStyle w:val="Normal"/>
        <w:rPr/>
      </w:pPr>
      <w:r>
        <w:rPr/>
      </w:r>
    </w:p>
    <w:p>
      <w:pPr>
        <w:pStyle w:val="Normal"/>
        <w:rPr/>
      </w:pPr>
      <w:r>
        <w:rPr/>
        <w:t>6</w:t>
      </w:r>
      <w:r>
        <w:rPr/>
        <w:t>．</w:t>
      </w:r>
      <w:r>
        <w:rPr/>
        <w:t>Zongshu20140204</w:t>
      </w:r>
      <w:r>
        <w:rPr>
          <w:rFonts w:cs="Segoe UI Emoji" w:ascii="Segoe UI Emoji" w:hAnsi="Segoe UI Emoji"/>
        </w:rPr>
        <w:t xml:space="preserve">  </w:t>
      </w:r>
      <w:r>
        <w:rPr/>
        <w:t>35:52</w:t>
      </w:r>
      <w:r>
        <w:rPr>
          <w:rFonts w:cs="Segoe UI Emoji" w:ascii="Segoe UI Emoji" w:hAnsi="Segoe UI Emoji"/>
        </w:rPr>
        <w:t xml:space="preserve">  </w:t>
      </w:r>
      <w:r>
        <w:rPr/>
        <w:t>没有认真念经，信得不彻底，没有光环</w:t>
      </w:r>
    </w:p>
    <w:p>
      <w:pPr>
        <w:pStyle w:val="Normal"/>
        <w:rPr/>
      </w:pPr>
      <w:r>
        <w:rPr>
          <w:b/>
          <w:bCs/>
        </w:rPr>
        <w:t>女听众：</w:t>
      </w:r>
      <w:r>
        <w:rPr/>
        <w:t>卢台长新年好，请问</w:t>
      </w:r>
      <w:r>
        <w:rPr/>
        <w:t>1983</w:t>
      </w:r>
      <w:r>
        <w:rPr/>
        <w:t>年女的，属狗的，她今年的运程怎么样？</w:t>
      </w:r>
    </w:p>
    <w:p>
      <w:pPr>
        <w:pStyle w:val="Normal"/>
        <w:rPr/>
      </w:pPr>
      <w:r>
        <w:rPr>
          <w:b/>
          <w:bCs/>
        </w:rPr>
        <w:t>台长答：</w:t>
      </w:r>
      <w:r>
        <w:rPr/>
        <w:t>你最好去算算命就好了，不要讲了（啊？）去找人算命吧！还问运程呢（我说错话了）好好念经（不是运程，我就说看看她的图腾，她的工作、身体）她念经不念经？（她念经的，从</w:t>
      </w:r>
      <w:r>
        <w:rPr/>
        <w:t>2012</w:t>
      </w:r>
      <w:r>
        <w:rPr/>
        <w:t>年</w:t>
      </w:r>
      <w:r>
        <w:rPr/>
        <w:t>7</w:t>
      </w:r>
      <w:r>
        <w:rPr/>
        <w:t>月就开始念经了，已经学了一年多了，她一直在念经的。好像这两年来，我感觉她的工作不太好，还有她的婚姻）我跟你说，她一直暗伏杀机，也就是说，很多事情表面上看起来很光彩，暗中就是不好（就是啊。她现在刚找到工作，她以前工作找到后老是丢，各种各样的原因，反正试用期老是通不过，一直在找工作）叫她好好改改毛病，修得不好，根本不像修了一年的人。修得不好，脾气不好（上次</w:t>
      </w:r>
      <w:r>
        <w:rPr/>
        <w:t>9</w:t>
      </w:r>
      <w:r>
        <w:rPr/>
        <w:t>月</w:t>
      </w:r>
      <w:r>
        <w:rPr/>
        <w:t>1</w:t>
      </w:r>
      <w:r>
        <w:rPr/>
        <w:t>日我打进了《玄艺问答》，您说她是小房子没念好）看见了吗？（您再看一看，她小房了现在念得怎么样了？）你怎么听不懂的？台长刚刚都看不到她的光环呢（还没看到她光环啊？）没有，根本念得不好，所以她倒霉啊（说明她没好好地念？）就是没好好念啊！（我看她好像还“笃笃笃”挺会念，因为我们俩一直在一个房间里面念经）不行。好了，你别跟我讲了，不顺利总有它的原因的，她念得不好（哦，那就是要好好地念。她的婚姻怎么样？）不好，找不到（还找不到？就是说她念经不认真？）就是啊，跟你毛病都找到了，你还要执著在里面（我就是很着急，对不起。现在要让她怎么念？是小房子还是功课？）好好地念经。嘴巴里念经，心里不信，没有用的；要心里彻底相信，念出来的小房子、经文才有用，你听得懂吗？（我知道。她也跟我放生，好像也挺心诚的样子）我问你，放生，念经，但是一抬头，心里想的事情……或者有时候生气了，讲出来话骂人，或者不开心，说人家不好，你说这个人念经，修得好吗？你告诉我啊？你怎么听不懂的？（我知道，我听是绝对听懂了，但是问题我比较着急……）好了，你思维都不正，你赶快打电话到东方台来问吧！台长在这里没有时间……（叫她现在小房子要怎么念？还要念多少张？）叫她端正态度。做人要像菩萨，念经的人不能嘴巴讲坏话，不能发脾气（我知道。她好像发脾气也是发的，说人家坏话一般她好像不说）好了，不要讲了。死掉的很多人都到地狱去了，人家在开追悼会的人哭得像泪人儿一样，每个都说他好，只有台长在边上看了知道他干了些什么。好了，我只能讲这些，你别跟我再讲这些了，你用人间的那种情感来跟台长讲这些东西有什么用呢？你看看被车子撞死的，人家说这个人好得不得了呢，他怎么会撞死的你看得见吗？你看得见你就变成台长了。好了，不要再跟我讲了（卢台长，还能帮我看一下</w:t>
      </w:r>
      <w:r>
        <w:rPr/>
        <w:t>1949</w:t>
      </w:r>
      <w:r>
        <w:rPr/>
        <w:t>年的牛吗？）不看了，你好好地念经啊，两个人一起念经。我就跟你说了，要改毛病啊！彻底改啊！“叽哩哇啦”的，念经的人嘴巴要少说话，明白了吗？（明白）念经声音一出来，它这个音波、声波已经进入了天上的磁场一样，它能接收到，菩萨才能感应的。那么你骂人，说人家不好，它这个磁场上去了，就会产生一种不好的磁场力，就叫负能量。为什么负能量越多的人越倒霉啊？正能量多的人才不会倒霉啊。你还硬要我说你看不见的事情，硬要我跟你讲她是好得不得了的（不是不是，我不是要您跟我说她好得不得了，我知道她是不太好。就是说我让她要怎么样地念经）你已经知道她不太好了，还问什么啊？叫她好好地念就好了（叫她功课应该还要怎么做？）功课还是这点功课。哎哟，你没智慧啊！很简单的一件事情，一个小孩子不好好地做功课，你说怎么样跟他讲啊？功课还是这点功课，问题她没有认真地做。你就是叫她好好地做功课就可以了，还要改功课吗？你听得懂吗？（哦，谢谢）你好好地消消业障吧，真的……脑子这样糊涂你怎么修心啊？好了，谢谢你，再见（再见）</w:t>
      </w:r>
    </w:p>
    <w:p>
      <w:pPr>
        <w:pStyle w:val="Normal"/>
        <w:rPr/>
      </w:pPr>
      <w:r>
        <w:rPr/>
      </w:r>
    </w:p>
    <w:p>
      <w:pPr>
        <w:pStyle w:val="Normal"/>
        <w:rPr/>
      </w:pPr>
      <w:r>
        <w:rPr/>
        <w:t>7</w:t>
      </w:r>
      <w:r>
        <w:rPr/>
        <w:t>．</w:t>
      </w:r>
      <w:r>
        <w:rPr/>
        <w:t>Zongshu20140204</w:t>
      </w:r>
      <w:r>
        <w:rPr>
          <w:rFonts w:cs="Segoe UI Emoji" w:ascii="Segoe UI Emoji" w:hAnsi="Segoe UI Emoji"/>
        </w:rPr>
        <w:t xml:space="preserve">  </w:t>
      </w:r>
      <w:r>
        <w:rPr/>
        <w:t>44:05</w:t>
      </w:r>
      <w:r>
        <w:rPr>
          <w:rFonts w:cs="Segoe UI Emoji" w:ascii="Segoe UI Emoji" w:hAnsi="Segoe UI Emoji"/>
        </w:rPr>
        <w:t xml:space="preserve">  </w:t>
      </w:r>
      <w:r>
        <w:rPr/>
        <w:t>学心灵法门幸免家族遗传肿瘤；大腿经脉不畅怎么办</w:t>
      </w:r>
    </w:p>
    <w:p>
      <w:pPr>
        <w:pStyle w:val="Normal"/>
        <w:rPr/>
      </w:pPr>
      <w:r>
        <w:rPr>
          <w:b/>
          <w:bCs/>
        </w:rPr>
        <w:t>女听众：</w:t>
      </w:r>
      <w:r>
        <w:rPr/>
        <w:t>师父，您好。请看一个</w:t>
      </w:r>
      <w:r>
        <w:rPr/>
        <w:t>1968</w:t>
      </w:r>
      <w:r>
        <w:rPr/>
        <w:t>年的猴，女的。因为家里姐妹都有生瘤（她现在还没有生？）想让师父看看她有没有遗传。</w:t>
      </w:r>
    </w:p>
    <w:p>
      <w:pPr>
        <w:pStyle w:val="Normal"/>
        <w:rPr/>
      </w:pPr>
      <w:r>
        <w:rPr>
          <w:b/>
          <w:bCs/>
        </w:rPr>
        <w:t>台长答：</w:t>
      </w:r>
      <w:r>
        <w:rPr/>
        <w:t>有的，她会生的，不是左乳房就是子宫，她是妇科生瘤（所以每天要念</w:t>
      </w:r>
      <w:r>
        <w:rPr/>
        <w:t>49</w:t>
      </w:r>
      <w:r>
        <w:rPr/>
        <w:t>遍大悲咒）一定要念，而且要放生。她姐妹生瘤，有一个就是生在妇科上的（对，差不多有两三个都是妇科。这</w:t>
      </w:r>
      <w:r>
        <w:rPr/>
        <w:t>1968</w:t>
      </w:r>
      <w:r>
        <w:rPr/>
        <w:t>年的猴的图腾是什么颜色？）颜色是灰黄色的，暗一点的黄色（她要注意的是要不停地放生？）对啊（然后要不停地做功德了）还用说吗？还要你讲给我听？你自己好好地去跟她讲啊（就是我）你到今天不生癌症，没有长出来肿瘤，都要好好感恩观世音菩萨了；要不是心灵法门的话，跟你家里姐妹一样，肯定生的啊（听得懂，我在观音堂……）而且我就告诉你，多做功德，不要有怨言。台长现在看你两个大腿很粗啊，这里经脉不畅，所以你要多走路；而且大腿里面的血液循环上不来，所以有时候坐的时候把两个腿要翘起来，多喝水（好的。我已经许愿吃全素了）嗯，一定要许愿（好的，师父）</w:t>
      </w:r>
    </w:p>
    <w:p>
      <w:pPr>
        <w:pStyle w:val="Normal"/>
        <w:rPr/>
      </w:pPr>
      <w:r>
        <w:rPr/>
      </w:r>
    </w:p>
    <w:p>
      <w:pPr>
        <w:pStyle w:val="Normal"/>
        <w:rPr/>
      </w:pPr>
      <w:r>
        <w:rPr/>
        <w:t>Zongshu20140204</w:t>
      </w:r>
      <w:r>
        <w:rPr>
          <w:rFonts w:cs="Segoe UI Emoji" w:ascii="Segoe UI Emoji" w:hAnsi="Segoe UI Emoji"/>
        </w:rPr>
        <w:t xml:space="preserve">  </w:t>
      </w:r>
      <w:r>
        <w:rPr/>
        <w:t>46:46</w:t>
      </w:r>
      <w:r>
        <w:rPr>
          <w:rFonts w:cs="Segoe UI Emoji" w:ascii="Segoe UI Emoji" w:hAnsi="Segoe UI Emoji"/>
        </w:rPr>
        <w:t xml:space="preserve">  </w:t>
      </w:r>
      <w:r>
        <w:rPr/>
        <w:t>人很好，图腾金光灿灿</w:t>
      </w:r>
    </w:p>
    <w:p>
      <w:pPr>
        <w:pStyle w:val="Normal"/>
        <w:rPr/>
      </w:pPr>
      <w:r>
        <w:rPr>
          <w:b/>
          <w:bCs/>
        </w:rPr>
        <w:t>女听众：</w:t>
      </w:r>
      <w:r>
        <w:rPr/>
        <w:t>师父，请看一个</w:t>
      </w:r>
      <w:r>
        <w:rPr/>
        <w:t>1991</w:t>
      </w:r>
      <w:r>
        <w:rPr/>
        <w:t>年的羊，他身上有没有灵性？</w:t>
      </w:r>
    </w:p>
    <w:p>
      <w:pPr>
        <w:pStyle w:val="Normal"/>
        <w:rPr/>
      </w:pPr>
      <w:r>
        <w:rPr>
          <w:b/>
          <w:bCs/>
        </w:rPr>
        <w:t>台长答：</w:t>
      </w:r>
      <w:r>
        <w:rPr/>
        <w:t>这个人很好，金光灿灿，好人一个，没问题的（感恩师父）</w:t>
      </w:r>
    </w:p>
    <w:p>
      <w:pPr>
        <w:pStyle w:val="Normal"/>
        <w:rPr/>
      </w:pPr>
      <w:r>
        <w:rPr/>
      </w:r>
    </w:p>
    <w:p>
      <w:pPr>
        <w:pStyle w:val="Normal"/>
        <w:rPr/>
      </w:pPr>
      <w:r>
        <w:rPr/>
        <w:t>8</w:t>
      </w:r>
      <w:r>
        <w:rPr/>
        <w:t>．</w:t>
      </w:r>
      <w:r>
        <w:rPr/>
        <w:t>Zongshu20140204</w:t>
      </w:r>
      <w:r>
        <w:rPr>
          <w:rFonts w:cs="Segoe UI Emoji" w:ascii="Segoe UI Emoji" w:hAnsi="Segoe UI Emoji"/>
        </w:rPr>
        <w:t xml:space="preserve">  </w:t>
      </w:r>
      <w:r>
        <w:rPr/>
        <w:t>47:25</w:t>
      </w:r>
      <w:r>
        <w:rPr>
          <w:rFonts w:cs="Segoe UI Emoji" w:ascii="Segoe UI Emoji" w:hAnsi="Segoe UI Emoji"/>
        </w:rPr>
        <w:t xml:space="preserve">  </w:t>
      </w:r>
      <w:r>
        <w:rPr/>
        <w:t>针对脱肛的开示；身体多处毛病，是前世的孽障</w:t>
      </w:r>
    </w:p>
    <w:p>
      <w:pPr>
        <w:pStyle w:val="Normal"/>
        <w:rPr/>
      </w:pPr>
      <w:r>
        <w:rPr>
          <w:b/>
          <w:bCs/>
        </w:rPr>
        <w:t>女听众：</w:t>
      </w:r>
      <w:r>
        <w:rPr/>
        <w:t>感恩观世音菩萨，感恩师父。帮同修问，她修很久了，是</w:t>
      </w:r>
      <w:r>
        <w:rPr/>
        <w:t>1977</w:t>
      </w:r>
      <w:r>
        <w:rPr/>
        <w:t>年属蛇的，女的，师父看一下这条蛇身上业障深不深，什么颜色，在哪个地方。</w:t>
      </w:r>
    </w:p>
    <w:p>
      <w:pPr>
        <w:pStyle w:val="Normal"/>
        <w:rPr/>
      </w:pPr>
      <w:r>
        <w:rPr>
          <w:b/>
          <w:bCs/>
        </w:rPr>
        <w:t>台长答：</w:t>
      </w:r>
      <w:r>
        <w:rPr/>
        <w:t>有一点灵性（她毛病很多）对啊，现在主要在她的腰部上（她有很长时间，好几年了，脱肛，就是上完厕所以后，它会掉出来，再用手把它顶回去）对，就是这样。这个实际上是她底气不足，我们讲的就是“中气不足”，中气不足的人才会脱肛。有一个方法，叫她平时要补一点人参、西洋参，然后叫她经常提肛——经常想到这个地方，把它提起来。还有一个就是叫她自己要懂得念大悲咒的时候，经常要顺着菩萨的……比方说念经，顺着这个气场往上提；呼出去的时候轻一点，提上去的时候用很大的力。还要叫菩萨给她看一看，应该会好的（她还失眠，还有关节痛，还有手心很会出汗）对啊，肯定的。是这样的，她现在脖子这里颈椎也不好（是是）我告诉你，她毛病很多，血液上不来，浑身无力（她自己也做了努力，小房子也在念。她就想问问师父念经有没有问题，是前世的孽障还是今世？）是前世的孽障。她婚姻也不好（这个她没跟我说）所以你叫她赶紧多念小房子，而且要有信心（现在身上有没有灵性？）有（要几张小房子？）</w:t>
      </w:r>
      <w:r>
        <w:rPr/>
        <w:t>27</w:t>
      </w:r>
      <w:r>
        <w:rPr/>
        <w:t>张就可以了（好。她图腾在什么地方？什么颜色？）不是太好，在烂泥里面，爬都爬不出来，黑色的，很麻烦的。好好努力（感恩观世音菩萨，感恩师父）</w:t>
      </w:r>
    </w:p>
    <w:p>
      <w:pPr>
        <w:pStyle w:val="Normal"/>
        <w:rPr/>
      </w:pPr>
      <w:r>
        <w:rPr/>
      </w:r>
    </w:p>
    <w:p>
      <w:pPr>
        <w:pStyle w:val="Normal"/>
        <w:rPr/>
      </w:pPr>
      <w:r>
        <w:rPr/>
        <w:t>Zongshu20140204</w:t>
      </w:r>
      <w:r>
        <w:rPr>
          <w:rFonts w:cs="Segoe UI Emoji" w:ascii="Segoe UI Emoji" w:hAnsi="Segoe UI Emoji"/>
        </w:rPr>
        <w:t xml:space="preserve">  </w:t>
      </w:r>
      <w:r>
        <w:rPr/>
        <w:t>50:53</w:t>
      </w:r>
      <w:r>
        <w:rPr>
          <w:rFonts w:cs="Segoe UI Emoji" w:ascii="Segoe UI Emoji" w:hAnsi="Segoe UI Emoji"/>
        </w:rPr>
        <w:t xml:space="preserve">  </w:t>
      </w:r>
      <w:r>
        <w:rPr/>
        <w:t>亡人在天上</w:t>
      </w:r>
    </w:p>
    <w:p>
      <w:pPr>
        <w:pStyle w:val="Normal"/>
        <w:rPr/>
      </w:pPr>
      <w:r>
        <w:rPr>
          <w:b/>
          <w:bCs/>
        </w:rPr>
        <w:t>女听众：</w:t>
      </w:r>
      <w:r>
        <w:rPr/>
        <w:t>问一个同修的父亲，叫赵志同（念了多少张小房子？）不知道有没有一两百张（什么时候死的？）</w:t>
      </w:r>
      <w:r>
        <w:rPr/>
        <w:t>2001</w:t>
      </w:r>
      <w:r>
        <w:rPr/>
        <w:t>年。</w:t>
      </w:r>
    </w:p>
    <w:p>
      <w:pPr>
        <w:pStyle w:val="Normal"/>
        <w:rPr/>
      </w:pPr>
      <w:r>
        <w:rPr>
          <w:b/>
          <w:bCs/>
        </w:rPr>
        <w:t>台长答：</w:t>
      </w:r>
      <w:r>
        <w:rPr/>
        <w:t>你去告诉他吧，已经上天了（太好了。谢谢师父，谢谢观世音菩萨）</w:t>
      </w:r>
    </w:p>
    <w:p>
      <w:pPr>
        <w:pStyle w:val="Normal"/>
        <w:rPr/>
      </w:pPr>
      <w:r>
        <w:rPr/>
      </w:r>
    </w:p>
    <w:p>
      <w:pPr>
        <w:pStyle w:val="Normal"/>
        <w:rPr/>
      </w:pPr>
      <w:r>
        <w:rPr>
          <w:b/>
          <w:bCs/>
        </w:rPr>
        <w:t>台长语：</w:t>
      </w:r>
      <w:r>
        <w:rPr/>
        <w:t>好，听众朋友们，因为时间关系我们节目就到这儿结束了，非常感谢听众朋友们的收听。</w:t>
      </w:r>
    </w:p>
    <w:p>
      <w:pPr>
        <w:pStyle w:val="Normal"/>
        <w:rPr/>
      </w:pPr>
      <w:r>
        <w:rPr/>
      </w:r>
    </w:p>
    <w:p>
      <w:pPr>
        <w:pStyle w:val="Heading3"/>
        <w:rPr/>
      </w:pPr>
      <w:r>
        <w:rPr/>
        <w:t>Zongshu2014021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2</w:t>
      </w:r>
      <w:r>
        <w:rPr/>
        <w:t>月</w:t>
      </w:r>
      <w:r>
        <w:rPr/>
        <w:t>11</w:t>
      </w:r>
      <w:r>
        <w:rPr/>
        <w:t>日，星期二，农历正月十二。这个星期五就是农历正月十五元宵节了。下面就开始解答听众朋友的问题。</w:t>
      </w:r>
    </w:p>
    <w:p>
      <w:pPr>
        <w:pStyle w:val="Normal"/>
        <w:rPr/>
      </w:pPr>
      <w:r>
        <w:rPr/>
      </w:r>
    </w:p>
    <w:p>
      <w:pPr>
        <w:pStyle w:val="Normal"/>
        <w:rPr/>
      </w:pPr>
      <w:r>
        <w:rPr/>
        <w:t>1</w:t>
      </w:r>
      <w:r>
        <w:rPr/>
        <w:t>．</w:t>
      </w:r>
      <w:r>
        <w:rPr/>
        <w:t>Zongshu20140211</w:t>
      </w:r>
      <w:r>
        <w:rPr>
          <w:rFonts w:cs="Segoe UI Emoji" w:ascii="Segoe UI Emoji" w:hAnsi="Segoe UI Emoji"/>
        </w:rPr>
        <w:t xml:space="preserve">  </w:t>
      </w:r>
      <w:r>
        <w:rPr/>
        <w:t>00:35</w:t>
      </w:r>
      <w:r>
        <w:rPr>
          <w:rFonts w:cs="Segoe UI Emoji" w:ascii="Segoe UI Emoji" w:hAnsi="Segoe UI Emoji"/>
        </w:rPr>
        <w:t xml:space="preserve">  </w:t>
      </w:r>
      <w:r>
        <w:rPr/>
        <w:t>忧郁自闭，魂魄不全，灵魂被拿走</w:t>
      </w:r>
    </w:p>
    <w:p>
      <w:pPr>
        <w:pStyle w:val="Normal"/>
        <w:rPr/>
      </w:pPr>
      <w:r>
        <w:rPr>
          <w:b/>
          <w:bCs/>
        </w:rPr>
        <w:t>女听众：</w:t>
      </w:r>
      <w:r>
        <w:rPr/>
        <w:t>您好。请您帮助我一下，给我外孙女看一看，她是属虎的，</w:t>
      </w:r>
      <w:r>
        <w:rPr/>
        <w:t>1998</w:t>
      </w:r>
      <w:r>
        <w:rPr/>
        <w:t>年出生。她现在不能上学。</w:t>
      </w:r>
    </w:p>
    <w:p>
      <w:pPr>
        <w:pStyle w:val="Normal"/>
        <w:rPr/>
      </w:pPr>
      <w:r>
        <w:rPr>
          <w:b/>
          <w:bCs/>
        </w:rPr>
        <w:t>台长答：</w:t>
      </w:r>
      <w:r>
        <w:rPr/>
        <w:t>这个女孩子魂魄不全（那怎么办呢？）老妈妈你还没有学佛是吗？（我不懂啊）你不懂，你怎么懂打电话？你现在赶紧先打电话到东方台来问，像这些事情台长帮你看了，你不懂，台长就帮你背业了（您跟我女儿说一下）她念经不念经啊？（【听众女儿】卢台长您好，是我姐的一个孩子，我们不太懂，她魂魄不全是什么概念？）你们念经了吗？（我妈妈念了）念什么经？（念了大悲咒还有心经，还有提神经……）你们要记住，不学佛的人、还没开始念经的人不要问，问了之后台长会帮你们背业的。真的，我不是跟你们开玩笑的，像这些病其实都是灵性病，应该先打电话到东方台来问怎么念经，怎么念小房子。我现在告诉你，她是魂魄不全，你听得懂吗？你连“魂魄不全”都不懂，我怎么跟你讲？（我们不懂，我们这边一些佛教上的人告诉我们，您看病比较准，所以我们就打您电话……）对，你应该先打电话到东方台来问。我现在已经告诉你了，她现在是魂魄不全，也就是说灵魂被人家拿走了（那我们应该怎么做？）因为你这个妹妹整天嘴巴里嘟嘟囔囔自己会讲话（对）这个讲话的人已经不是她了，是其他灵性。我跟你讲什么是灵性，你都听不懂（卢台长，您教我一下）我现在没有办法在广播里教的，因为人家打进一个电话，台长就救人家一条命，现在不是跟你讲基本常识的问题，先把书看一看。你现在赶紧去跟介绍你的人讲，问他什么叫念小房子（小房子我知道的，因为有看过您博客那些东西）你能不能先给她念</w:t>
      </w:r>
      <w:r>
        <w:rPr/>
        <w:t>49</w:t>
      </w:r>
      <w:r>
        <w:rPr/>
        <w:t>张？要让她魂魄回身的话至少念</w:t>
      </w:r>
      <w:r>
        <w:rPr/>
        <w:t>600</w:t>
      </w:r>
      <w:r>
        <w:rPr/>
        <w:t>张。这个小房子没有办法，你念不出来，你只能慢慢来，你念得出来，就很快了。有具体的问题你打</w:t>
      </w:r>
      <w:r>
        <w:rPr/>
        <w:t>92832758</w:t>
      </w:r>
      <w:r>
        <w:rPr/>
        <w:t>，他们都会回答你的，你把具体的问题跟他们讲，台长已经帮你看过图腾了（好的）你现在要</w:t>
      </w:r>
      <w:r>
        <w:rPr/>
        <w:t>600</w:t>
      </w:r>
      <w:r>
        <w:rPr/>
        <w:t>张小房子，全家帮她念（每人每天念多少有要求吗？）没有要求，因为很多人刚开始念，念不快的。你好好地把基本问题赶快问我们东方电台咨询处（那不好意思，我们打电话实在是不容易……）没有办法，因为如果你不念经，我没办法救的。她自己不会念，只有你们帮她（对，她自己不会念）实际上她这种用医学上来讲，属于典型的忧郁症、自闭症（对对，我们给她看了很长时间的医生）没用的，这种灵性病怎么看？（我们念小房子，还帮她念什么？）念小房子，还要给她放生、许愿、念经——三大法宝。我跟你说，这些我们秘书处都会讲的，小房子我也给你开了，至于她身上是谁，你们现在不要了解，我看到了我也不想讲给你们听（对啊，我们很想知道）很想知道，晚上就到你们身上来了，你去看好了（啊？）你想看吗？所以你们什么都不懂的，不要去看，台长已经帮你们看了，帮你们承担了（谢谢）否则你又要看就叫他找你姐姐来看，晚上就到你身上来了，这都听不懂？（好，谢谢台长）</w:t>
      </w:r>
    </w:p>
    <w:p>
      <w:pPr>
        <w:pStyle w:val="Normal"/>
        <w:rPr/>
      </w:pPr>
      <w:r>
        <w:rPr/>
      </w:r>
    </w:p>
    <w:p>
      <w:pPr>
        <w:pStyle w:val="Normal"/>
        <w:rPr/>
      </w:pPr>
      <w:r>
        <w:rPr/>
        <w:t>2</w:t>
      </w:r>
      <w:r>
        <w:rPr/>
        <w:t>．</w:t>
      </w:r>
      <w:r>
        <w:rPr/>
        <w:t>Zongshu20140211</w:t>
      </w:r>
      <w:r>
        <w:rPr>
          <w:rFonts w:cs="Segoe UI Emoji" w:ascii="Segoe UI Emoji" w:hAnsi="Segoe UI Emoji"/>
        </w:rPr>
        <w:t xml:space="preserve">  </w:t>
      </w:r>
      <w:r>
        <w:rPr/>
        <w:t>09:53</w:t>
      </w:r>
      <w:r>
        <w:rPr>
          <w:rFonts w:cs="Segoe UI Emoji" w:ascii="Segoe UI Emoji" w:hAnsi="Segoe UI Emoji"/>
        </w:rPr>
        <w:t xml:space="preserve">  </w:t>
      </w:r>
      <w:r>
        <w:rPr/>
        <w:t>办公室日光灯颜色属阴，有灵性</w:t>
      </w:r>
    </w:p>
    <w:p>
      <w:pPr>
        <w:pStyle w:val="Normal"/>
        <w:rPr/>
      </w:pPr>
      <w:r>
        <w:rPr>
          <w:b/>
          <w:bCs/>
        </w:rPr>
        <w:t>女听众：</w:t>
      </w:r>
      <w:r>
        <w:rPr/>
        <w:t>卢军宏台长，您好。我是新加坡打来的，我是</w:t>
      </w:r>
      <w:r>
        <w:rPr/>
        <w:t>1965</w:t>
      </w:r>
      <w:r>
        <w:rPr/>
        <w:t>年属蛇的，我的身体有没有灵性？</w:t>
      </w:r>
    </w:p>
    <w:p>
      <w:pPr>
        <w:pStyle w:val="Normal"/>
        <w:rPr/>
      </w:pPr>
      <w:r>
        <w:rPr>
          <w:b/>
          <w:bCs/>
        </w:rPr>
        <w:t>台长答：</w:t>
      </w:r>
      <w:r>
        <w:rPr/>
        <w:t>有灵性（几个？）我看到一个灵性，是不是你？颧骨高高的，眼睛眍进去的（不是）不是你的话就是灵性了，你赶快给他念吧（几张小房子？）</w:t>
      </w:r>
      <w:r>
        <w:rPr/>
        <w:t>36</w:t>
      </w:r>
      <w:r>
        <w:rPr/>
        <w:t>张（好的。我的</w:t>
      </w:r>
      <w:r>
        <w:rPr/>
        <w:t>office[</w:t>
      </w:r>
      <w:r>
        <w:rPr/>
        <w:t>注：办公室</w:t>
      </w:r>
      <w:r>
        <w:rPr/>
        <w:t>]</w:t>
      </w:r>
      <w:r>
        <w:rPr/>
        <w:t>有没有灵性？）哎！你最清楚</w:t>
      </w:r>
      <w:r>
        <w:rPr/>
        <w:t>office</w:t>
      </w:r>
      <w:r>
        <w:rPr/>
        <w:t>有没有灵性了，有啊！你的</w:t>
      </w:r>
      <w:r>
        <w:rPr/>
        <w:t>office</w:t>
      </w:r>
      <w:r>
        <w:rPr/>
        <w:t>出很多事情，你不知道？（知道）还要我讲？（好的。几张小房子？）你赶快，要放暖色的灯，现在里面都是阴灯（对对对）日光灯全部阴色的（好的。我的图腾是什么颜色？）偏深色的。</w:t>
      </w:r>
    </w:p>
    <w:p>
      <w:pPr>
        <w:pStyle w:val="Normal"/>
        <w:rPr/>
      </w:pPr>
      <w:r>
        <w:rPr/>
      </w:r>
    </w:p>
    <w:p>
      <w:pPr>
        <w:pStyle w:val="Normal"/>
        <w:rPr/>
      </w:pPr>
      <w:r>
        <w:rPr/>
        <w:t>Zongshu20140211</w:t>
      </w:r>
      <w:r>
        <w:rPr>
          <w:rFonts w:cs="Segoe UI Emoji" w:ascii="Segoe UI Emoji" w:hAnsi="Segoe UI Emoji"/>
        </w:rPr>
        <w:t xml:space="preserve">  </w:t>
      </w:r>
      <w:r>
        <w:rPr/>
        <w:t>12:14</w:t>
      </w:r>
      <w:r>
        <w:rPr>
          <w:rFonts w:cs="Segoe UI Emoji" w:ascii="Segoe UI Emoji" w:hAnsi="Segoe UI Emoji"/>
        </w:rPr>
        <w:t xml:space="preserve">  </w:t>
      </w:r>
      <w:r>
        <w:rPr/>
        <w:t>亡人脾气倔，在阿修罗道</w:t>
      </w:r>
    </w:p>
    <w:p>
      <w:pPr>
        <w:pStyle w:val="Normal"/>
        <w:rPr/>
      </w:pPr>
      <w:r>
        <w:rPr>
          <w:b/>
          <w:bCs/>
        </w:rPr>
        <w:t>女听众：</w:t>
      </w:r>
      <w:r>
        <w:rPr/>
        <w:t>我想叫您帮我看我的先生潘和平，</w:t>
      </w:r>
      <w:r>
        <w:rPr/>
        <w:t>2012</w:t>
      </w:r>
      <w:r>
        <w:rPr/>
        <w:t>年去世。</w:t>
      </w:r>
    </w:p>
    <w:p>
      <w:pPr>
        <w:pStyle w:val="Normal"/>
        <w:rPr/>
      </w:pPr>
      <w:r>
        <w:rPr>
          <w:b/>
          <w:bCs/>
        </w:rPr>
        <w:t>台长答：</w:t>
      </w:r>
      <w:r>
        <w:rPr/>
        <w:t>蛮好的，在阿修罗道（他要几张小房子？）你要再给他念</w:t>
      </w:r>
      <w:r>
        <w:rPr/>
        <w:t>200</w:t>
      </w:r>
      <w:r>
        <w:rPr/>
        <w:t>张（好的）你这个先生脾气倔得很厉害，活着的时候脾气很坏（对，他不听我）脾气很坏（对对对！）我家里的佛怎么样？（佛台还可以）你这个老公，就是因为你现在念小房子，把他念到阿修罗道的，否则他根本上不去的。走的时候脚也不好（对对对，他是心脏病走的）他心脏问题不去管它了，他这个脚当时是给他受报应，你听得懂吗？（哦，是这样）你好好努力，像他这种人上去了之后，他就不会理你了。你用不着为他哭的（谢谢您，您保重）</w:t>
      </w:r>
    </w:p>
    <w:p>
      <w:pPr>
        <w:pStyle w:val="Normal"/>
        <w:rPr/>
      </w:pPr>
      <w:r>
        <w:rPr/>
      </w:r>
    </w:p>
    <w:p>
      <w:pPr>
        <w:pStyle w:val="Normal"/>
        <w:rPr/>
      </w:pPr>
      <w:r>
        <w:rPr/>
        <w:t>3</w:t>
      </w:r>
      <w:r>
        <w:rPr/>
        <w:t>．</w:t>
      </w:r>
      <w:r>
        <w:rPr/>
        <w:t>Zongshu20140211</w:t>
      </w:r>
      <w:r>
        <w:rPr>
          <w:rFonts w:cs="Segoe UI Emoji" w:ascii="Segoe UI Emoji" w:hAnsi="Segoe UI Emoji"/>
        </w:rPr>
        <w:t xml:space="preserve">  </w:t>
      </w:r>
      <w:r>
        <w:rPr/>
        <w:t>17:08</w:t>
      </w:r>
      <w:r>
        <w:rPr>
          <w:rFonts w:cs="Segoe UI Emoji" w:ascii="Segoe UI Emoji" w:hAnsi="Segoe UI Emoji"/>
        </w:rPr>
        <w:t xml:space="preserve">  </w:t>
      </w:r>
      <w:r>
        <w:rPr/>
        <w:t>供的保家仙位有个独眼灵性；心经念到</w:t>
      </w:r>
      <w:r>
        <w:rPr/>
        <w:t>2000</w:t>
      </w:r>
      <w:r>
        <w:rPr/>
        <w:t>遍以上效果好；很多孩子的业障和父母长辈有关</w:t>
      </w:r>
    </w:p>
    <w:p>
      <w:pPr>
        <w:pStyle w:val="Normal"/>
        <w:rPr/>
      </w:pPr>
      <w:r>
        <w:rPr>
          <w:b/>
          <w:bCs/>
        </w:rPr>
        <w:t>男听众：</w:t>
      </w:r>
      <w:r>
        <w:rPr/>
        <w:t>卢台长，您好。您帮我看看（你念经不念经？）从过了年，才得了你的宝书，看看我念什么经（你什么都没念啊？）我念了，我学的大悲咒、心经，还有十小咒解结咒、准提神咒（小房子念过没有？）没有，因为我大悲咒现在还不顺利（你这种不念经的话，台长没办法帮你看的）我念，我肯定念。你帮帮忙，救救我吧，我对您心灵法门相当佩服啊（台长跟你说心里话，因为你们不念经，台长会帮你们背业，你明白吗？）我肯定念，我现在正念着呢！我这个书你能看到吧？你瞅瞅（我当然看到。好了，你告诉我你几几年属什么的）我</w:t>
      </w:r>
      <w:r>
        <w:rPr/>
        <w:t>1949</w:t>
      </w:r>
      <w:r>
        <w:rPr/>
        <w:t>年属牛（你想看什么？）我就是这几年不顺利，你看看我念什么经，再看看我儿子能不能找到媳妇。</w:t>
      </w:r>
    </w:p>
    <w:p>
      <w:pPr>
        <w:pStyle w:val="Normal"/>
        <w:rPr/>
      </w:pPr>
      <w:r>
        <w:rPr>
          <w:b/>
          <w:bCs/>
        </w:rPr>
        <w:t>台长答：</w:t>
      </w:r>
      <w:r>
        <w:rPr/>
        <w:t>首先你自己在感情上稍微稳重一点，你自己不要比你儿子找媳妇还要忙（呵呵，我听得懂）台长什么看不见？（是是）你老实一点。我告诉你，你这个儿子，你要帮他娶媳妇，你好好地给他念大吉祥天女咒，叫你这个儿子不要吃活的海鲜（他不吃活的，他从来不杀生的）从来不杀生，还要叫他放生。你自己要多念礼佛大忏悔文（我一天念</w:t>
      </w:r>
      <w:r>
        <w:rPr/>
        <w:t>3</w:t>
      </w:r>
      <w:r>
        <w:rPr/>
        <w:t>遍）你现在心经念几遍？（心经我从前天开始念</w:t>
      </w:r>
      <w:r>
        <w:rPr/>
        <w:t>21</w:t>
      </w:r>
      <w:r>
        <w:rPr/>
        <w:t>遍）好好念下去，因为你刚刚念，所以效果不会马上来（是是）等你念到一定时候效果就来了，一般心经至少要念到</w:t>
      </w:r>
      <w:r>
        <w:rPr/>
        <w:t>2000</w:t>
      </w:r>
      <w:r>
        <w:rPr/>
        <w:t>遍以上，效果好得不得了（那我现在身上有没有灵性？）有灵性（是个男的还是女的？）晚上我叫他来找你看啊？（嗯……另外台长看看我家佛台有没有说法）你家佛台左面有一个灵性，只有一个眼睛，你看看可怕不可怕就知道了（哎呀，我家佛台左边）放什么东西？（我供的一个仙呢）看见了吗？（那是我家保家仙呢）我都不想讲了，我不知道是不是这个保家仙，反正我现在看见很可怕的，只有一个眼睛，你喜欢你供着吧（我怎么办呢？）我不知道，还“怎么办”，你们自己请来的，要我说怎么办啊？（哎呀，那咋整，那是我们祖上留下来的）祖上还留下来辫子呢，你怎么不留啊？你把祖上留下的辫子继续留着啊（我不懂，我愚痴）你现在赶紧打电话到东方台秘书处来问，他们都会告诉你的。如果要请下来，专门有一个仪轨的，就是一个仪式，要念多少经。我看到的东西真的吓死你们（是，我相信）你自己要好好努力。其实你现在是一个好人，但你知道你过去不是好人，听得懂吗？（我知道，我这一生特别不顺利）你自己要知道过去心眼太小，人家跟你斗，你就跟人家斗，背后使坏脑筋，这些东西都会有业障的。你明白吗？（我明白，我信）你现在自己要好好地念礼佛大忏悔文，要好好地改自己的毛病。还有，你要看看，如果自己的孩子没有太大的变化，那就说明你自己的业障很重，因为很多孩子的业障都是跟父母亲和他的长辈连在一起的（明白）还有，从现在开始自己要检点一点，身上阴气太重。儿子找不到朋友，第一让他多念大悲咒，第二让他念大吉祥天女咒（他不信啊！）不信就让他光棍去吧。菩萨最难救的就是不信的人。你告诉我，不信怎么救？他医生都不看，医生救得了他吗？（能不能让菩萨加持他，让他信？）叫你，你现在就是菩萨，你现在每天给他念</w:t>
      </w:r>
      <w:r>
        <w:rPr/>
        <w:t>7</w:t>
      </w:r>
      <w:r>
        <w:rPr/>
        <w:t>遍心经，叫观世音菩萨给他开悟，叫他相信。每天报他的名字，给他念</w:t>
      </w:r>
      <w:r>
        <w:rPr/>
        <w:t>7</w:t>
      </w:r>
      <w:r>
        <w:rPr/>
        <w:t>遍心经就可以了（嗯，谢谢台长）自己要多检点，然后帮孩子每天念经（好）</w:t>
      </w:r>
    </w:p>
    <w:p>
      <w:pPr>
        <w:pStyle w:val="Normal"/>
        <w:rPr/>
      </w:pPr>
      <w:r>
        <w:rPr/>
      </w:r>
    </w:p>
    <w:p>
      <w:pPr>
        <w:pStyle w:val="Normal"/>
        <w:rPr/>
      </w:pPr>
      <w:r>
        <w:rPr/>
        <w:t>4</w:t>
      </w:r>
      <w:r>
        <w:rPr/>
        <w:t>．</w:t>
      </w:r>
      <w:r>
        <w:rPr/>
        <w:t>Zongshu20140211</w:t>
      </w:r>
      <w:r>
        <w:rPr>
          <w:rFonts w:cs="Segoe UI Emoji" w:ascii="Segoe UI Emoji" w:hAnsi="Segoe UI Emoji"/>
        </w:rPr>
        <w:t xml:space="preserve">  </w:t>
      </w:r>
      <w:r>
        <w:rPr/>
        <w:t>25:12</w:t>
      </w:r>
      <w:r>
        <w:rPr>
          <w:rFonts w:cs="Segoe UI Emoji" w:ascii="Segoe UI Emoji" w:hAnsi="Segoe UI Emoji"/>
        </w:rPr>
        <w:t xml:space="preserve">  </w:t>
      </w:r>
      <w:r>
        <w:rPr/>
        <w:t>肠胃有黑气，已经影响身体多处；网上乱看，阴气重，事业不顺</w:t>
      </w:r>
    </w:p>
    <w:p>
      <w:pPr>
        <w:pStyle w:val="Normal"/>
        <w:rPr/>
      </w:pPr>
      <w:r>
        <w:rPr>
          <w:b/>
          <w:bCs/>
        </w:rPr>
        <w:t>男听众：</w:t>
      </w:r>
      <w:r>
        <w:rPr/>
        <w:t>我想问一下，</w:t>
      </w:r>
      <w:r>
        <w:rPr/>
        <w:t>1985</w:t>
      </w:r>
      <w:r>
        <w:rPr/>
        <w:t>年属牛的，男的，看一下肠胃。</w:t>
      </w:r>
    </w:p>
    <w:p>
      <w:pPr>
        <w:pStyle w:val="Normal"/>
        <w:rPr/>
      </w:pPr>
      <w:r>
        <w:rPr>
          <w:b/>
          <w:bCs/>
        </w:rPr>
        <w:t>台长答：</w:t>
      </w:r>
      <w:r>
        <w:rPr/>
        <w:t>肠胃出问题了。就是肚脐眼的三指的上面这个地方有一团黑气，而且这个地方的肠胃根本不蠕动，也就是说，你经常吃东西吃下去之后全部积压在这个地方，然后很不舒服，就是不消化，而且会经常反胃、胃酸（对）你自己腰也不好（我的脖子不舒服）腰，不是脖子，已经影响到你很多地方了。你的肠胃不好已经影响到你的呼吸气管、食道（我现在感冒）不是感冒不感冒，台长也不看你感冒，我是直接看到你里面的。你的呼吸系统和肠胃这根管道食道这个地方，现在很烂，不好啊（那我需要念小房子吗？）当然要念小房子了。你要记住两点：第一，脑子不要乱想；第二，有些东西不该看的我劝你不要看。你在网上乱看东西（知道）你这样会害死你的，要咬咬牙的（我知道了，我不看了）不要看了。有些时候就是要坚强一点，尤其人活在末法时期，诱惑很大的情况下，千万要咬咬牙，自己好好地修心念经，不容易的。为什么和尚要跑到山上去？就是不让自己有这个不好的环境，所以才能不污染自己（台长，看看我房子里面有没有灵性，需不需要念小房子？）有，念</w:t>
      </w:r>
      <w:r>
        <w:rPr/>
        <w:t>17</w:t>
      </w:r>
      <w:r>
        <w:rPr/>
        <w:t>张（我的身体需要念多少张？）身体有得念了，先念</w:t>
      </w:r>
      <w:r>
        <w:rPr/>
        <w:t>21</w:t>
      </w:r>
      <w:r>
        <w:rPr/>
        <w:t>张，然后继续念。你的身体跟你房子里的阴气都有关系，现在事业不如以前这么顺利（知道。我图腾是什么颜色？）花牛。衣服可以穿得颜色稍微偏深一点点。你要注意，以后会有痔疮，坐在卫生间的时间太长（知道）</w:t>
      </w:r>
    </w:p>
    <w:p>
      <w:pPr>
        <w:pStyle w:val="Normal"/>
        <w:rPr/>
      </w:pPr>
      <w:r>
        <w:rPr/>
      </w:r>
    </w:p>
    <w:p>
      <w:pPr>
        <w:pStyle w:val="Normal"/>
        <w:rPr/>
      </w:pPr>
      <w:r>
        <w:rPr/>
        <w:t>Zongshu20140211</w:t>
      </w:r>
      <w:r>
        <w:rPr>
          <w:rFonts w:cs="Segoe UI Emoji" w:ascii="Segoe UI Emoji" w:hAnsi="Segoe UI Emoji"/>
        </w:rPr>
        <w:t xml:space="preserve">  </w:t>
      </w:r>
      <w:r>
        <w:rPr/>
        <w:t>29:26</w:t>
      </w:r>
      <w:r>
        <w:rPr>
          <w:rFonts w:cs="Segoe UI Emoji" w:ascii="Segoe UI Emoji" w:hAnsi="Segoe UI Emoji"/>
        </w:rPr>
        <w:t xml:space="preserve">  </w:t>
      </w:r>
      <w:r>
        <w:rPr/>
        <w:t>女朋友有来历，婚姻运复杂，不念经维持不长</w:t>
      </w:r>
    </w:p>
    <w:p>
      <w:pPr>
        <w:pStyle w:val="Normal"/>
        <w:rPr/>
      </w:pPr>
      <w:r>
        <w:rPr>
          <w:b/>
          <w:bCs/>
        </w:rPr>
        <w:t>男听众：</w:t>
      </w:r>
      <w:r>
        <w:rPr/>
        <w:t>1986</w:t>
      </w:r>
      <w:r>
        <w:rPr/>
        <w:t>年属虎的，女的。</w:t>
      </w:r>
    </w:p>
    <w:p>
      <w:pPr>
        <w:pStyle w:val="Normal"/>
        <w:rPr/>
      </w:pPr>
      <w:r>
        <w:rPr>
          <w:b/>
          <w:bCs/>
        </w:rPr>
        <w:t>台长答：</w:t>
      </w:r>
      <w:r>
        <w:rPr/>
        <w:t>还可以，这个人有来历的。她念经不念经？（她现在不念，我帮她念，我想开导她一起学习）叫她念吧，好好念（嗯。她需不需要念小房子？身上有没有灵性？）需要念。这个女的是你的谁？（我女朋友）你当心点，她的婚姻运比较复杂，她跟你谈恋爱之前已经谈过一个了（知道）所以你要给她多念经，你不给她多念经也维持不长，你听得懂吗？【电话断线】吓得不敢再说了，一说，吓坏了。</w:t>
      </w:r>
    </w:p>
    <w:p>
      <w:pPr>
        <w:pStyle w:val="Normal"/>
        <w:rPr/>
      </w:pPr>
      <w:r>
        <w:rPr/>
      </w:r>
    </w:p>
    <w:p>
      <w:pPr>
        <w:pStyle w:val="Normal"/>
        <w:rPr/>
      </w:pPr>
      <w:r>
        <w:rPr/>
        <w:t>5</w:t>
      </w:r>
      <w:r>
        <w:rPr/>
        <w:t>．</w:t>
      </w:r>
      <w:r>
        <w:rPr/>
        <w:t>Zongshu20140211</w:t>
      </w:r>
      <w:r>
        <w:rPr>
          <w:rFonts w:cs="Segoe UI Emoji" w:ascii="Segoe UI Emoji" w:hAnsi="Segoe UI Emoji"/>
        </w:rPr>
        <w:t xml:space="preserve">  </w:t>
      </w:r>
      <w:r>
        <w:rPr/>
        <w:t>30:58</w:t>
      </w:r>
      <w:r>
        <w:rPr>
          <w:rFonts w:cs="Segoe UI Emoji" w:ascii="Segoe UI Emoji" w:hAnsi="Segoe UI Emoji"/>
        </w:rPr>
        <w:t xml:space="preserve">  </w:t>
      </w:r>
      <w:r>
        <w:rPr/>
        <w:t>过去钓鱼，淋巴出问题，头部问题导致肠胃有大麻烦，不相信很难救</w:t>
      </w:r>
    </w:p>
    <w:p>
      <w:pPr>
        <w:pStyle w:val="Normal"/>
        <w:rPr/>
      </w:pPr>
      <w:r>
        <w:rPr>
          <w:b/>
          <w:bCs/>
        </w:rPr>
        <w:t>女听众：</w:t>
      </w:r>
      <w:r>
        <w:rPr/>
        <w:t>Hello, Master Lu. I'm calling for my uncle. He's 1956. Monkey.[</w:t>
      </w:r>
      <w:r>
        <w:rPr/>
        <w:t>注：您好卢台长，我想问我的叔叔，</w:t>
      </w:r>
      <w:r>
        <w:rPr/>
        <w:t>1956</w:t>
      </w:r>
      <w:r>
        <w:rPr/>
        <w:t>年属猴的</w:t>
      </w:r>
      <w:r>
        <w:rPr/>
        <w:t>]</w:t>
      </w:r>
      <w:r>
        <w:rPr/>
        <w:t>（呵呵。</w:t>
      </w:r>
      <w:r>
        <w:rPr/>
        <w:t>Where do you come from</w:t>
      </w:r>
      <w:r>
        <w:rPr/>
        <w:t>？</w:t>
      </w:r>
      <w:r>
        <w:rPr/>
        <w:t>[</w:t>
      </w:r>
      <w:r>
        <w:rPr/>
        <w:t>注：你好，你是哪里人？</w:t>
      </w:r>
      <w:r>
        <w:rPr/>
        <w:t>]</w:t>
      </w:r>
      <w:r>
        <w:rPr/>
        <w:t>）</w:t>
      </w:r>
      <w:r>
        <w:rPr/>
        <w:t>I come from Malaysia[</w:t>
      </w:r>
      <w:r>
        <w:rPr/>
        <w:t>注：我来自马来西亚</w:t>
      </w:r>
      <w:r>
        <w:rPr/>
        <w:t>]</w:t>
      </w:r>
      <w:r>
        <w:rPr/>
        <w:t>（</w:t>
      </w:r>
      <w:r>
        <w:rPr/>
        <w:t>You cannot speak Chinese mandarin</w:t>
      </w:r>
      <w:r>
        <w:rPr/>
        <w:t>？</w:t>
      </w:r>
      <w:r>
        <w:rPr/>
        <w:t>[</w:t>
      </w:r>
      <w:r>
        <w:rPr/>
        <w:t>注：你不会说中文吗？</w:t>
      </w:r>
      <w:r>
        <w:rPr/>
        <w:t>]</w:t>
      </w:r>
      <w:r>
        <w:rPr/>
        <w:t>）一点点（就讲一点点了。</w:t>
      </w:r>
      <w:r>
        <w:rPr/>
        <w:t>Because my listeners can only speak mandarin.[</w:t>
      </w:r>
      <w:r>
        <w:rPr/>
        <w:t>注：因为我的听众是讲中文的。</w:t>
      </w:r>
      <w:r>
        <w:rPr/>
        <w:t>]</w:t>
      </w:r>
      <w:r>
        <w:rPr/>
        <w:t>）</w:t>
      </w:r>
      <w:r>
        <w:rPr/>
        <w:t>OK</w:t>
      </w:r>
      <w:r>
        <w:rPr/>
        <w:t>，试一下（想给你</w:t>
      </w:r>
      <w:r>
        <w:rPr/>
        <w:t>uncle[</w:t>
      </w:r>
      <w:r>
        <w:rPr/>
        <w:t>叔叔</w:t>
      </w:r>
      <w:r>
        <w:rPr/>
        <w:t>]</w:t>
      </w:r>
      <w:r>
        <w:rPr/>
        <w:t>看什么？）现在医生说我叔叔不可以了，他有</w:t>
      </w:r>
      <w:r>
        <w:rPr/>
        <w:t>lymphoma[</w:t>
      </w:r>
      <w:r>
        <w:rPr/>
        <w:t>注：淋巴瘤</w:t>
      </w:r>
      <w:r>
        <w:rPr/>
        <w:t>]</w:t>
      </w:r>
      <w:r>
        <w:rPr/>
        <w:t>。</w:t>
      </w:r>
    </w:p>
    <w:p>
      <w:pPr>
        <w:pStyle w:val="Normal"/>
        <w:rPr/>
      </w:pPr>
      <w:r>
        <w:rPr>
          <w:b/>
          <w:bCs/>
        </w:rPr>
        <w:t>台长答：</w:t>
      </w:r>
      <w:r>
        <w:rPr/>
        <w:t>明白了。哦哟！他的身体胸部这个地方，还有他的胃……（是，胃有水）对，就是他胃有很多麻烦（不是头，是胃？）因为你知道所有控制都取决于头部，就是说他现在头部控制着肠胃。现在他的肠胃已经不工作，就是因为他的脑子不工作（两个相互影响）对。就是脑子现在有大麻烦。他这个头部现在有一些麻烦，所以让他的胃有大麻烦（所以我们要怎么样？）因为这个你的叔叔过去钓鱼也不知道抓鱼，就是跑到海里去抓鱼（哦）过去他去钓鱼，去抓鱼，所以他现在才有这个大麻烦（哦。他不是抓鱼的人，我要去问一下）你去问他，他钓鱼，就是把鱼钩上来。放钩子，然后放一些鱼饵，把鱼钓上来，他有这个爱好。你问问你叔叔他小时候是不是有钓鱼这个爱好，好吗？（问了，我们要做什么呢？）你在马来西亚，你应该找他们共修组，马来西亚台长有几十万的信众（什么是共修组？）共修组就是很多人在一起学习（</w:t>
      </w:r>
      <w:r>
        <w:rPr/>
        <w:t>OK</w:t>
      </w:r>
      <w:r>
        <w:rPr/>
        <w:t>）你可以打到我们电台来问，我们会告诉你共修组的联系电话，你打过去（我想问您，我的叔叔是不是很危险？他会不会过这个关？）他几岁？</w:t>
      </w:r>
      <w:r>
        <w:rPr/>
        <w:t>59</w:t>
      </w:r>
      <w:r>
        <w:rPr/>
        <w:t>吧？你知道，</w:t>
      </w:r>
      <w:r>
        <w:rPr/>
        <w:t>59</w:t>
      </w:r>
      <w:r>
        <w:rPr/>
        <w:t>是很危险的年纪，这是一个很麻烦的时间，一个大麻烦（这个难过的事情他会不会过？）你要告诉他，一定要念经，还要放鱼（</w:t>
      </w:r>
      <w:r>
        <w:rPr/>
        <w:t>OK</w:t>
      </w:r>
      <w:r>
        <w:rPr/>
        <w:t>。他不会念经，如果家人念大悲咒，可以吗？）</w:t>
      </w:r>
      <w:r>
        <w:rPr/>
        <w:t>OK</w:t>
      </w:r>
      <w:r>
        <w:rPr/>
        <w:t>。大悲咒、心经，还要念礼佛大忏悔文，还要给他念小房子。小房子要叫他念</w:t>
      </w:r>
      <w:r>
        <w:rPr/>
        <w:t>600</w:t>
      </w:r>
      <w:r>
        <w:rPr/>
        <w:t>张（</w:t>
      </w:r>
      <w:r>
        <w:rPr/>
        <w:t>OK</w:t>
      </w:r>
      <w:r>
        <w:rPr/>
        <w:t>）</w:t>
      </w:r>
      <w:r>
        <w:rPr/>
        <w:t>600</w:t>
      </w:r>
      <w:r>
        <w:rPr/>
        <w:t>张一边念，他一边就会慢慢地明显好转（谢谢）还有你跟他讲，叫他一定要相信。他如果不能相信，他很快就要走掉了，跟你们家要说再见了（</w:t>
      </w:r>
      <w:r>
        <w:rPr/>
        <w:t>OK</w:t>
      </w:r>
      <w:r>
        <w:rPr/>
        <w:t>。谢谢）你赶快打电话到</w:t>
      </w:r>
      <w:r>
        <w:rPr/>
        <w:t>92832758</w:t>
      </w:r>
      <w:r>
        <w:rPr/>
        <w:t>（这个是悉尼的号码，我打了跟谁讲话？）任何人，我可以找一个马来西亚的和你讲（谢谢卢台长）</w:t>
      </w:r>
    </w:p>
    <w:p>
      <w:pPr>
        <w:pStyle w:val="Normal"/>
        <w:rPr/>
      </w:pPr>
      <w:r>
        <w:rPr/>
      </w:r>
    </w:p>
    <w:p>
      <w:pPr>
        <w:pStyle w:val="Normal"/>
        <w:rPr/>
      </w:pPr>
      <w:r>
        <w:rPr/>
        <w:t>6</w:t>
      </w:r>
      <w:r>
        <w:rPr/>
        <w:t>．</w:t>
      </w:r>
      <w:r>
        <w:rPr/>
        <w:t>Zongshu20140211</w:t>
      </w:r>
      <w:r>
        <w:rPr>
          <w:rFonts w:cs="Segoe UI Emoji" w:ascii="Segoe UI Emoji" w:hAnsi="Segoe UI Emoji"/>
        </w:rPr>
        <w:t xml:space="preserve">  </w:t>
      </w:r>
      <w:r>
        <w:rPr/>
        <w:t>38:42</w:t>
      </w:r>
      <w:r>
        <w:rPr>
          <w:rFonts w:cs="Segoe UI Emoji" w:ascii="Segoe UI Emoji" w:hAnsi="Segoe UI Emoji"/>
        </w:rPr>
        <w:t xml:space="preserve">  </w:t>
      </w:r>
      <w:r>
        <w:rPr/>
        <w:t>打胎过孩子，衰老得很快，腿不好；心灵法门学得好、业障去掉的，都能到西方极乐世界</w:t>
      </w:r>
    </w:p>
    <w:p>
      <w:pPr>
        <w:pStyle w:val="Normal"/>
        <w:rPr/>
      </w:pPr>
      <w:r>
        <w:rPr>
          <w:b/>
          <w:bCs/>
        </w:rPr>
        <w:t>女听众：</w:t>
      </w:r>
      <w:r>
        <w:rPr/>
        <w:t>卢台长，你好。今天终于和您讲到话了。原来我梦中看到您两次，今天终于打通了（你看见台长法身了）我是中国江苏的。今天请卢台长看看我身体情况。我属龙的，今年</w:t>
      </w:r>
      <w:r>
        <w:rPr/>
        <w:t>63</w:t>
      </w:r>
      <w:r>
        <w:rPr/>
        <w:t>岁，</w:t>
      </w:r>
      <w:r>
        <w:rPr/>
        <w:t>1952</w:t>
      </w:r>
      <w:r>
        <w:rPr/>
        <w:t>年生的。</w:t>
      </w:r>
    </w:p>
    <w:p>
      <w:pPr>
        <w:pStyle w:val="Normal"/>
        <w:rPr/>
      </w:pPr>
      <w:r>
        <w:rPr>
          <w:b/>
          <w:bCs/>
        </w:rPr>
        <w:t>台长答：</w:t>
      </w:r>
      <w:r>
        <w:rPr/>
        <w:t>老妈妈要注意，你衰老得很快（对啊）你的头发白得很快（对啊）你头发掉得也很快（对啊）还有你睡眠不好（对啊）还有你有一个腿很不好（对，就是请卢台长给我看看）你过去有掉过孩子（对。我梦中看到您两次，过了两天，我的同修就拿你的书给我看，我就看了两天就念小房子，已经念了一百八十几张了）但是你因为掉了很多——你都不知道的——你现在身上还有</w:t>
      </w:r>
      <w:r>
        <w:rPr/>
        <w:t>2</w:t>
      </w:r>
      <w:r>
        <w:rPr/>
        <w:t>个（我一共流产打胎</w:t>
      </w:r>
      <w:r>
        <w:rPr/>
        <w:t>2</w:t>
      </w:r>
      <w:r>
        <w:rPr/>
        <w:t>个）还有你不知道的（我懂了。现在在哪个部位？）主要还是在你肠胃部分（对，我现在肠胃很不舒服）很不舒服，还有一个在你的腰上（对）你的腰也很不舒服（对）所以老妈妈，你自己要当心身体，每一个再念</w:t>
      </w:r>
      <w:r>
        <w:rPr/>
        <w:t>21</w:t>
      </w:r>
      <w:r>
        <w:rPr/>
        <w:t>张（就是两个要念</w:t>
      </w:r>
      <w:r>
        <w:rPr/>
        <w:t>42</w:t>
      </w:r>
      <w:r>
        <w:rPr/>
        <w:t>张）对了，脑子蛮灵的（再多念点也不要紧的，反正只要请他发慈悲）很好。因为你当时不发慈悲，所以现在人家搞你也是正常的（搞了我好几年了，我这个脚现在也拄着拐杖。他搞我，我不知道怎么来度他）过去你不懂啊（见到光明了，看到你的书了，我就知道度了）所以做人就是这个道理（我就是搞不过他）对。所以老妈妈，你赶快多念经（现在我就是看香谱，看了不好，我就念消灾吉祥神咒。其他的有没有？）其他的没有（我在念经的时候，我腿不好，白天也看到他们了）对了。老妈妈，你很厉害，你能够看到他们说明你修得不错了（我念心经的时候，一点多，两天，我听到两个小孩“嘎嘎嘎”在叫，我一找，去看，又看不到他们）对（我这个都知道，我有悟性的。我这次一定要找卢台长看看，我已经念了一百八十几张小房子）对（现在我就给我媳妇、儿子、孙子超度。您看看我佛堂佛像摆得好不好？）你佛堂很好。你过去身上长过一个像息肉也不知道像小的瘤一样的东西，现在没有了（对，很准。现在观世音菩萨、财神爷、地藏菩萨都保佑我呢。我知道的）好好努力，好吗？（我皈依了好几年，就天天起早念佛）但是单单念佛的话也要懂道理，不懂道理的话你一辈子就这么念啊念啊，你什么都不知道，怎么弄？（对啊，我就是一直念经，要到西方极乐世界去）对。我可以告诉你一个好消息，老妈妈，学心灵法门的人学得好，业障去掉的，都能到西方极乐世界（谢谢卢台长）台长不打妄语（家里有没有灵性？我也念了小房子了）家里现在没什么灵性，蛮干净的。</w:t>
      </w:r>
    </w:p>
    <w:p>
      <w:pPr>
        <w:pStyle w:val="Normal"/>
        <w:rPr/>
      </w:pPr>
      <w:r>
        <w:rPr/>
      </w:r>
    </w:p>
    <w:p>
      <w:pPr>
        <w:pStyle w:val="Normal"/>
        <w:rPr/>
      </w:pPr>
      <w:r>
        <w:rPr/>
        <w:t>Zongshu20140211</w:t>
      </w:r>
      <w:r>
        <w:rPr>
          <w:rFonts w:cs="Segoe UI Emoji" w:ascii="Segoe UI Emoji" w:hAnsi="Segoe UI Emoji"/>
        </w:rPr>
        <w:t xml:space="preserve">  </w:t>
      </w:r>
      <w:r>
        <w:rPr/>
        <w:t>45:22</w:t>
      </w:r>
      <w:r>
        <w:rPr>
          <w:rFonts w:cs="Segoe UI Emoji" w:ascii="Segoe UI Emoji" w:hAnsi="Segoe UI Emoji"/>
        </w:rPr>
        <w:t xml:space="preserve">  </w:t>
      </w:r>
      <w:r>
        <w:rPr/>
        <w:t>孙子是命中有的，菩萨加持过；有灾，要给孙子念消灾吉祥神咒</w:t>
      </w:r>
    </w:p>
    <w:p>
      <w:pPr>
        <w:pStyle w:val="Normal"/>
        <w:rPr/>
      </w:pPr>
      <w:r>
        <w:rPr>
          <w:b/>
          <w:bCs/>
        </w:rPr>
        <w:t>女听众：</w:t>
      </w:r>
      <w:r>
        <w:rPr/>
        <w:t>台长给我看看我的宝贝孙子，</w:t>
      </w:r>
      <w:r>
        <w:rPr/>
        <w:t>4</w:t>
      </w:r>
      <w:r>
        <w:rPr/>
        <w:t>岁，属兔，</w:t>
      </w:r>
      <w:r>
        <w:rPr/>
        <w:t>2011</w:t>
      </w:r>
      <w:r>
        <w:rPr/>
        <w:t>年。</w:t>
      </w:r>
    </w:p>
    <w:p>
      <w:pPr>
        <w:pStyle w:val="Normal"/>
        <w:rPr/>
      </w:pPr>
      <w:r>
        <w:rPr>
          <w:b/>
          <w:bCs/>
        </w:rPr>
        <w:t>台长答：</w:t>
      </w:r>
      <w:r>
        <w:rPr/>
        <w:t>这孩子还可以，没什么大问题，就是不用功（就是，调皮）调皮得不得了，以后会聪明的。你每天给他多念念消灾吉祥神咒，还要给他念念观音灵感真言（师父给我查一下，我这个孙子是不是观世音菩萨给我送来的？）不是菩萨送过来的，是命中有的，是菩萨加持过的（他这个兔子什么颜色？）白的（要穿白的。还有查一下我的宝贝孙子有没有关）好了。台长刚才已经话点出来了，叫你给他念消灾吉祥神咒，没有灾的话叫你念干吗？（好的，谢谢台长）</w:t>
      </w:r>
    </w:p>
    <w:p>
      <w:pPr>
        <w:pStyle w:val="Normal"/>
        <w:rPr/>
      </w:pPr>
      <w:r>
        <w:rPr/>
      </w:r>
    </w:p>
    <w:p>
      <w:pPr>
        <w:pStyle w:val="Normal"/>
        <w:rPr/>
      </w:pPr>
      <w:r>
        <w:rPr>
          <w:b/>
          <w:bCs/>
        </w:rPr>
        <w:t>台长语：</w:t>
      </w:r>
      <w:r>
        <w:rPr/>
        <w:t>听众朋友，大家都今天都听到了，电话一直不停地在响，不知道为什么，所以今天效果有点差。今天打不通电话的听众朋友星期四下午五点到六点可以继续拨打东方台的电话。</w:t>
      </w:r>
    </w:p>
    <w:p>
      <w:pPr>
        <w:pStyle w:val="Normal"/>
        <w:rPr/>
      </w:pPr>
      <w:r>
        <w:rPr/>
      </w:r>
    </w:p>
    <w:p>
      <w:pPr>
        <w:pStyle w:val="Heading3"/>
        <w:rPr/>
      </w:pPr>
      <w:r>
        <w:rPr/>
        <w:t>Zongshu20140213</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13</w:t>
      </w:r>
      <w:r>
        <w:rPr/>
        <w:t>日，星期四，农历正月十四，明天星期五，是正月十五元宵节。听众朋友们，下面就开始我们的《玄艺综述》节目。</w:t>
      </w:r>
    </w:p>
    <w:p>
      <w:pPr>
        <w:pStyle w:val="Normal"/>
        <w:rPr/>
      </w:pPr>
      <w:r>
        <w:rPr/>
      </w:r>
    </w:p>
    <w:p>
      <w:pPr>
        <w:pStyle w:val="Normal"/>
        <w:rPr/>
      </w:pPr>
      <w:r>
        <w:rPr/>
        <w:t>1</w:t>
      </w:r>
      <w:r>
        <w:rPr/>
        <w:t>．</w:t>
      </w:r>
      <w:r>
        <w:rPr/>
        <w:t>Zongshu20140213</w:t>
      </w:r>
      <w:r>
        <w:rPr>
          <w:rFonts w:cs="Segoe UI Emoji" w:ascii="Segoe UI Emoji" w:hAnsi="Segoe UI Emoji"/>
        </w:rPr>
        <w:t xml:space="preserve">  </w:t>
      </w:r>
      <w:r>
        <w:rPr/>
        <w:t>00:43</w:t>
      </w:r>
      <w:r>
        <w:rPr>
          <w:rFonts w:cs="Segoe UI Emoji" w:ascii="Segoe UI Emoji" w:hAnsi="Segoe UI Emoji"/>
        </w:rPr>
        <w:t xml:space="preserve">  </w:t>
      </w:r>
      <w:r>
        <w:rPr/>
        <w:t>身体多处不好，烦躁，身上有打胎的孩子</w:t>
      </w:r>
    </w:p>
    <w:p>
      <w:pPr>
        <w:pStyle w:val="Normal"/>
        <w:rPr/>
      </w:pPr>
      <w:r>
        <w:rPr>
          <w:b/>
          <w:bCs/>
        </w:rPr>
        <w:t>男听众：</w:t>
      </w:r>
      <w:r>
        <w:rPr/>
        <w:t>您好，卢军宏师父。我可以问一下我母亲的图腾吗？（你有念经吗？）有的。</w:t>
      </w:r>
      <w:r>
        <w:rPr/>
        <w:t>1951</w:t>
      </w:r>
      <w:r>
        <w:rPr/>
        <w:t>年属兔的，看一下她健康怎么样，身上有没有灵性，需要多少张小房子。</w:t>
      </w:r>
    </w:p>
    <w:p>
      <w:pPr>
        <w:pStyle w:val="Normal"/>
        <w:rPr/>
      </w:pPr>
      <w:r>
        <w:rPr>
          <w:b/>
          <w:bCs/>
        </w:rPr>
        <w:t>台长答：</w:t>
      </w:r>
      <w:r>
        <w:rPr/>
        <w:t>身上有灵性，她的肺部很不好，还有腰不好（腰一直以来都不好，因为有撞过）对。你妈妈肠胃也不好，妇科也不好，因为你妈妈打过胎，掉过孩子的（请问台长，掉过多少个？）你去问她，不要问我（好的）叫她念</w:t>
      </w:r>
      <w:r>
        <w:rPr/>
        <w:t>49</w:t>
      </w:r>
      <w:r>
        <w:rPr/>
        <w:t>张小房子（之前有许愿，我给她念了一个</w:t>
      </w:r>
      <w:r>
        <w:rPr/>
        <w:t>49</w:t>
      </w:r>
      <w:r>
        <w:rPr/>
        <w:t>张，两个就是……）不止两个（其他灵性呢？）其他没有什么灵性。身体当心一点就好了，她主要是烦得不得了，不该她烦的事情她都要烦（明白，是的。有这一回事，对）</w:t>
      </w:r>
    </w:p>
    <w:p>
      <w:pPr>
        <w:pStyle w:val="Normal"/>
        <w:rPr/>
      </w:pPr>
      <w:r>
        <w:rPr/>
      </w:r>
    </w:p>
    <w:p>
      <w:pPr>
        <w:pStyle w:val="Normal"/>
        <w:rPr/>
      </w:pPr>
      <w:r>
        <w:rPr/>
        <w:t>Zongshu20140213</w:t>
      </w:r>
      <w:r>
        <w:rPr>
          <w:rFonts w:cs="Segoe UI Emoji" w:ascii="Segoe UI Emoji" w:hAnsi="Segoe UI Emoji"/>
        </w:rPr>
        <w:t xml:space="preserve">  </w:t>
      </w:r>
      <w:r>
        <w:rPr/>
        <w:t>02:36</w:t>
      </w:r>
      <w:r>
        <w:rPr>
          <w:rFonts w:cs="Segoe UI Emoji" w:ascii="Segoe UI Emoji" w:hAnsi="Segoe UI Emoji"/>
        </w:rPr>
        <w:t xml:space="preserve">  </w:t>
      </w:r>
      <w:r>
        <w:rPr/>
        <w:t>当心脖子、颈椎</w:t>
      </w:r>
    </w:p>
    <w:p>
      <w:pPr>
        <w:pStyle w:val="Normal"/>
        <w:rPr/>
      </w:pPr>
      <w:r>
        <w:rPr>
          <w:b/>
          <w:bCs/>
        </w:rPr>
        <w:t>男听众：</w:t>
      </w:r>
      <w:r>
        <w:rPr/>
        <w:t>然后看一下我的妹妹，</w:t>
      </w:r>
      <w:r>
        <w:rPr/>
        <w:t>1982</w:t>
      </w:r>
      <w:r>
        <w:rPr/>
        <w:t>年的狗。</w:t>
      </w:r>
    </w:p>
    <w:p>
      <w:pPr>
        <w:pStyle w:val="Normal"/>
        <w:rPr/>
      </w:pPr>
      <w:r>
        <w:rPr>
          <w:b/>
          <w:bCs/>
        </w:rPr>
        <w:t>台长答：</w:t>
      </w:r>
      <w:r>
        <w:rPr/>
        <w:t>没什么大问题。白狗。脖子、颈椎要当心一点（灵性也没有？）没有（这么好。好的。请问台长，我家里房子的要经者还需要多少张？）</w:t>
      </w:r>
      <w:r>
        <w:rPr/>
        <w:t>17</w:t>
      </w:r>
      <w:r>
        <w:rPr/>
        <w:t>张（可以问一个亡人吗？）你已经问了两个人了（对，这样就</w:t>
      </w:r>
      <w:r>
        <w:rPr/>
        <w:t>OK</w:t>
      </w:r>
      <w:r>
        <w:rPr/>
        <w:t>了，不用了，谢谢）当心点，身体当心。</w:t>
      </w:r>
    </w:p>
    <w:p>
      <w:pPr>
        <w:pStyle w:val="Normal"/>
        <w:rPr/>
      </w:pPr>
      <w:r>
        <w:rPr/>
      </w:r>
    </w:p>
    <w:p>
      <w:pPr>
        <w:pStyle w:val="Normal"/>
        <w:rPr/>
      </w:pPr>
      <w:r>
        <w:rPr/>
        <w:t>2</w:t>
      </w:r>
      <w:r>
        <w:rPr/>
        <w:t>．</w:t>
      </w:r>
      <w:r>
        <w:rPr/>
        <w:t>Zongshu20140213</w:t>
      </w:r>
      <w:r>
        <w:rPr>
          <w:rFonts w:cs="Segoe UI Emoji" w:ascii="Segoe UI Emoji" w:hAnsi="Segoe UI Emoji"/>
        </w:rPr>
        <w:t xml:space="preserve">  </w:t>
      </w:r>
      <w:r>
        <w:rPr/>
        <w:t>03:39</w:t>
      </w:r>
      <w:r>
        <w:rPr>
          <w:rFonts w:cs="Segoe UI Emoji" w:ascii="Segoe UI Emoji" w:hAnsi="Segoe UI Emoji"/>
        </w:rPr>
        <w:t xml:space="preserve">  </w:t>
      </w:r>
      <w:r>
        <w:rPr/>
        <w:t>乳腺癌扩散，要想得救，本人必须坚信；台长讲故事解释要抓住菩萨给的机会</w:t>
      </w:r>
    </w:p>
    <w:p>
      <w:pPr>
        <w:pStyle w:val="Normal"/>
        <w:rPr/>
      </w:pPr>
      <w:r>
        <w:rPr>
          <w:b/>
          <w:bCs/>
        </w:rPr>
        <w:t>女听众：</w:t>
      </w:r>
      <w:r>
        <w:rPr/>
        <w:t>师父好！麻烦您看一下</w:t>
      </w:r>
      <w:r>
        <w:rPr/>
        <w:t>1968</w:t>
      </w:r>
      <w:r>
        <w:rPr/>
        <w:t>年的猴子，她是乳腺癌。她刚开始生病的时候度她，她没信；但是一年以后，另外一个同修又度她，她信了。她的肿瘤变大了。她说念经两天以后，菩萨有跟她讲话。我也不知道是不是菩萨跟她讲话。她说菩萨跟她讲了很多事情。后来我们也结缘小房子给她，但是能力有限，结缘的也不够。后来她就说信心不足，我们也只能让她念经，她现在……</w:t>
      </w:r>
    </w:p>
    <w:p>
      <w:pPr>
        <w:pStyle w:val="Normal"/>
        <w:rPr/>
      </w:pPr>
      <w:r>
        <w:rPr>
          <w:b/>
          <w:bCs/>
        </w:rPr>
        <w:t>台长答：</w:t>
      </w:r>
      <w:r>
        <w:rPr/>
        <w:t>这种人你不要讲了，没有缘分的。第一次叫她念经的时候，如果她念了，就是菩萨在救她，很快肿瘤会小的。她不相信，非要等到肿瘤大了再开始相信，这种人属于没有缘分。能救就救，不能救我们只能放弃。我们不可能自己纠结在这些业障深重的人当中，要救先救好人。一个连佛都不相信的人，你说说看她能好吗？没有办法的。人要慈悲，她连菩萨都不相信，这个人会慈悲吗？（她也相信，但是一开始她没有信，别人跟她讲的时候，她听不进，好像灵性在阻碍她，让她听不进）你不要找任何理由，没有任何理由的。灵性阻碍她，如果灵性不让她学，本身就是灵性的问题（嗯。本来度她那会儿，她要去动手术的，但是后来这个肿瘤变大了，不能动手术。灵性又一直在控制着她，一直跟灵性讲话……因为是我度她的，我现在心里特别特别难受）没有办法。师父还天天难受那些地狱的鬼呢。我没有办法救她，不相信的人没有办法救。你救她的话一定会帮她背业的，没有办法（这个我知道）你要去看看地府里面哭的鬼，叫鬼哭狼嚎。就像很多人不相信，到了下面再去哭吧，台长看了太多了。我可以告诉你，台长到下面去，惨不忍睹。我看到他们那些，真的，看看人间现在这些人，我只能摇头。有些人，真的嘴巴里还不知道在说什么，还不知道自己一辈子在做什么，非要等到去下面鬼哭狼嚎。真的没有办法，不相信就是没缘分啊！你要知道，很多时候是菩萨来救她的，菩萨给她智慧，给她个机会，她没有拿到，她可能就永远失去了。我跟你们讲过一个故事：有一个人很相信上帝的，他住在山坡上，第一次潮水来了，他说：“我相信上帝一定会救我的，所以我不走，上帝不会让我死掉的。”结果水涨上来了，很多人跟他说：“赶快走吧！跟我一起走，我们有船，我们马上有绳子可以拉上去的。”他说：“上帝会救我的，我不走。”等到水再淹上来，又有一个人上来了：“赶快了，最后机会了，再不走就淹死了。”“不会的，上帝一定救我的。”最后他被淹死了。他到天上去问上帝：“你为什么不救我？”上帝告诉他：“我已经给了你两三次机会了。”我们人也是这样，菩萨给我们这么多机会，我们没有抓住，我们失误，就失去了。所以希望大家不要再迷惑了，不要再失误了，因为失误会造成自己终身的痛苦。你现在这么痛苦就是因为你的失误，你没有度到她，对不对？（是）你没有下狠心，当时没有完全念经给她；你如果每天多念心经给她，她有可能很快转变。现在这种人有什么好看的？肯定要死的，我不骗你的，越长越大，长到后来就影响自己的血脉，压迫神经，风瘫，就这样（师父，能不能麻烦您看一下她现在还有救吗？）有一个古代很年轻的女的在她身上，她身上有个灵性（她现在挺严重的）当然很严重，那个女的要带她走，打扮得有点像周璇那个年代的人（对，她自己也说。她说好像是个男的，我不知道。她说能看见）对，一个女的，还有一个男的，两个人，拉她走的主要是这个女的（现在怎样做才能把她救回来？）很难。多给她放生、许愿、念经（像她这种情况还能有救吗？因为现在她已经扩散了，挺严重的）我已经跟你讲过很难了，她这个关不一定过得去的。她现在信到什么程度？她现在扩散了还不信，还要说“我没信心”，没信心就等死，就这么简单。一个人怎么可以不信？信得不诚，一定不灵的。你赶快给她买点鱼放放生，还有不停地念小房子（嗯。像她这种情况现在需要多少小房子、放多少鱼，才能把她从死亡线上拉回来？）这种都是未知数，命该绝，现在只有靠她自己努力。就等于已经被留级了，然后拼命地说“还能再考上吗？”就看自己的努力了（靠她自己现在是肯定不行了，肯定是要周围的人帮她了）我已经跟你说救不了了，没有用的。跟你说，要想得救的人，必须自己要相信；连自己都不相信的人，救不了的。这个道理你都不懂？我刚刚已经举了很简单的例子了，等于已经考试留级了（救不了是不是？）基本上就是（我心里特别难受，也许她动手术了，现在就不会这样子了……）错了，你都在犯错误。我可以告诉你，当时要是不给她念点小房子对她好一点，她现在已经不在人间了；你帮她还延到今天。她可能会死在手术台上，你听得懂吗？你知道有多少人开刀开得扩散了，马上医生缝缝好就说走了？你在救她，让她延了一段时间。你自己这么不开悟，怎么给人家念经呢？你也不要跟我说你度她，这是你的一个亲人（是）师父都看出来了，不是人家，是你的亲人（是，我现在心里特别难受）像你们这些孩子，真的，做人都不实在。师父跟你们说了，要想求得菩萨，完全都要靠实实在在的。你现在难过的不是什么……你度嘛去度她了，度了之后又不跟进，又没有真正地帮助到她。我举个简单例子，如果这个人是台长度她的，我会让她这样吗？你还是没有努力，你还是没有能力，没有能量帮人（是，我知道）你看看，台长让多少人到现在不生癌症，最后想来拜师、想来学佛的都是已经生癌症的，晚期了，那个时候才来的。很简单的道理。你查一下告诉我就可以了，生癌症才来学的。明白不明白这个道理？（知道，师父）自己好好努力了，随缘吧，尽量给她放生。实际上她这个房子坏了，她的灵魂也留不住了。所以我看她真的也是很难。这个人也不算太坏，但是嘴巴不好，就这么简单（明白了）你这样吧，尽力求求观世音菩萨，好好地许许愿，看看能不能。其他没什么，自己好好地努力，只有放生延寿，还有念礼佛大忏悔文、消灾吉祥神咒，还有小房子尽快还一点债，可能会渡过这个难关。但是从目前身体状况来看，是很难的。但是很难，你也要努力，你总不见得看着她死，对不对？（嗯）好了，我该讲的都跟你讲了。求求观世音菩萨，希望有神迹出现。好了，傻姑娘。多放生（好。谢谢师父）再见。</w:t>
      </w:r>
    </w:p>
    <w:p>
      <w:pPr>
        <w:pStyle w:val="Normal"/>
        <w:rPr/>
      </w:pPr>
      <w:r>
        <w:rPr/>
      </w:r>
    </w:p>
    <w:p>
      <w:pPr>
        <w:pStyle w:val="Normal"/>
        <w:rPr/>
      </w:pPr>
      <w:r>
        <w:rPr/>
        <w:t>Zongshu20140213</w:t>
      </w:r>
      <w:r>
        <w:rPr>
          <w:rFonts w:cs="Segoe UI Emoji" w:ascii="Segoe UI Emoji" w:hAnsi="Segoe UI Emoji"/>
        </w:rPr>
        <w:t xml:space="preserve">  </w:t>
      </w:r>
      <w:r>
        <w:rPr/>
        <w:t>15:40</w:t>
      </w:r>
      <w:r>
        <w:rPr>
          <w:rFonts w:cs="Segoe UI Emoji" w:ascii="Segoe UI Emoji" w:hAnsi="Segoe UI Emoji"/>
        </w:rPr>
        <w:t xml:space="preserve">  </w:t>
      </w:r>
      <w:r>
        <w:rPr/>
        <w:t>房子离公墓不远，气场非常黑，一定要赶快搬家</w:t>
      </w:r>
    </w:p>
    <w:p>
      <w:pPr>
        <w:pStyle w:val="Normal"/>
        <w:rPr/>
      </w:pPr>
      <w:r>
        <w:rPr>
          <w:b/>
          <w:bCs/>
        </w:rPr>
        <w:t>女听众：</w:t>
      </w:r>
      <w:r>
        <w:rPr/>
        <w:t>我想问一下</w:t>
      </w:r>
      <w:r>
        <w:rPr/>
        <w:t>1977</w:t>
      </w:r>
      <w:r>
        <w:rPr/>
        <w:t>年的蛇，房子的风水好不好？</w:t>
      </w:r>
    </w:p>
    <w:p>
      <w:pPr>
        <w:pStyle w:val="Normal"/>
        <w:rPr/>
      </w:pPr>
      <w:r>
        <w:rPr>
          <w:b/>
          <w:bCs/>
        </w:rPr>
        <w:t>台长答：</w:t>
      </w:r>
      <w:r>
        <w:rPr/>
        <w:t>不好（这房子不远有个公墓）非常不好，我已经看到了。赶快搬，一塌糊涂，接下来家里的人还会有事情发生（问题严重吗？）严重的，一定要搬。非常黑（好，我知道了）亏本都要搬，钱赚得到的（好的。谢谢师父）</w:t>
      </w:r>
    </w:p>
    <w:p>
      <w:pPr>
        <w:pStyle w:val="Normal"/>
        <w:rPr/>
      </w:pPr>
      <w:r>
        <w:rPr/>
      </w:r>
    </w:p>
    <w:p>
      <w:pPr>
        <w:pStyle w:val="Normal"/>
        <w:rPr/>
      </w:pPr>
      <w:r>
        <w:rPr/>
        <w:t>3</w:t>
      </w:r>
      <w:r>
        <w:rPr/>
        <w:t>．</w:t>
      </w:r>
      <w:r>
        <w:rPr/>
        <w:t>Zongshu20140213</w:t>
      </w:r>
      <w:r>
        <w:rPr>
          <w:rFonts w:cs="Segoe UI Emoji" w:ascii="Segoe UI Emoji" w:hAnsi="Segoe UI Emoji"/>
        </w:rPr>
        <w:t xml:space="preserve">  </w:t>
      </w:r>
      <w:r>
        <w:rPr/>
        <w:t>16:59</w:t>
      </w:r>
      <w:r>
        <w:rPr>
          <w:rFonts w:cs="Segoe UI Emoji" w:ascii="Segoe UI Emoji" w:hAnsi="Segoe UI Emoji"/>
        </w:rPr>
        <w:t xml:space="preserve">  </w:t>
      </w:r>
      <w:r>
        <w:rPr/>
        <w:t>灵性在身上爬来爬去，手脚一直痒</w:t>
      </w:r>
    </w:p>
    <w:p>
      <w:pPr>
        <w:pStyle w:val="Normal"/>
        <w:rPr/>
      </w:pPr>
      <w:r>
        <w:rPr>
          <w:b/>
          <w:bCs/>
        </w:rPr>
        <w:t>女听众：</w:t>
      </w:r>
      <w:r>
        <w:rPr/>
        <w:t>请师父看一下，</w:t>
      </w:r>
      <w:r>
        <w:rPr/>
        <w:t>1974</w:t>
      </w:r>
      <w:r>
        <w:rPr/>
        <w:t>年的虎，男的，他的图腾怎么样？</w:t>
      </w:r>
    </w:p>
    <w:p>
      <w:pPr>
        <w:pStyle w:val="Normal"/>
        <w:rPr/>
      </w:pPr>
      <w:r>
        <w:rPr>
          <w:b/>
          <w:bCs/>
        </w:rPr>
        <w:t>台长答：</w:t>
      </w:r>
      <w:r>
        <w:rPr/>
        <w:t>一般。脾气很大（他身上有灵性？）有，在他身上爬来爬去的（对，最近他跟我讲，他的手脚一直痒，痒个不停，跟我讲了过后，我的脚一粒一粒也开始痒。他是念往生咒还是小房子？）小房子，往生咒是不够的了（大概几张？）至少要念</w:t>
      </w:r>
      <w:r>
        <w:rPr/>
        <w:t>68</w:t>
      </w:r>
      <w:r>
        <w:rPr/>
        <w:t>张，往生咒每天需要</w:t>
      </w:r>
      <w:r>
        <w:rPr/>
        <w:t>49</w:t>
      </w:r>
      <w:r>
        <w:rPr/>
        <w:t>遍（解结咒需要吗？）解结咒也需要</w:t>
      </w:r>
      <w:r>
        <w:rPr/>
        <w:t>49</w:t>
      </w:r>
      <w:r>
        <w:rPr/>
        <w:t>遍（可以指点一下他修行方面吗？）叫他多念礼佛大忏悔文、消灾吉祥神咒（好，现在正月，每天</w:t>
      </w:r>
      <w:r>
        <w:rPr/>
        <w:t>87</w:t>
      </w:r>
      <w:r>
        <w:rPr/>
        <w:t>遍可以吗？）可以的，让他去念（他的礼佛大忏悔文每天需要多少遍？）</w:t>
      </w:r>
      <w:r>
        <w:rPr/>
        <w:t>3</w:t>
      </w:r>
      <w:r>
        <w:rPr/>
        <w:t>遍（感恩师父）再见。</w:t>
      </w:r>
    </w:p>
    <w:p>
      <w:pPr>
        <w:pStyle w:val="Normal"/>
        <w:rPr/>
      </w:pPr>
      <w:r>
        <w:rPr/>
      </w:r>
    </w:p>
    <w:p>
      <w:pPr>
        <w:pStyle w:val="Normal"/>
        <w:rPr/>
      </w:pPr>
      <w:r>
        <w:rPr/>
        <w:t>4</w:t>
      </w:r>
      <w:r>
        <w:rPr/>
        <w:t>．</w:t>
      </w:r>
      <w:r>
        <w:rPr/>
        <w:t>Zongshu20140213</w:t>
      </w:r>
      <w:r>
        <w:rPr>
          <w:rFonts w:cs="Segoe UI Emoji" w:ascii="Segoe UI Emoji" w:hAnsi="Segoe UI Emoji"/>
        </w:rPr>
        <w:t xml:space="preserve">  </w:t>
      </w:r>
      <w:r>
        <w:rPr/>
        <w:t>19:45</w:t>
      </w:r>
      <w:r>
        <w:rPr>
          <w:rFonts w:cs="Segoe UI Emoji" w:ascii="Segoe UI Emoji" w:hAnsi="Segoe UI Emoji"/>
        </w:rPr>
        <w:t xml:space="preserve">  </w:t>
      </w:r>
      <w:r>
        <w:rPr/>
        <w:t>看业障比例；有业障在脑子，偏听偏信</w:t>
      </w:r>
    </w:p>
    <w:p>
      <w:pPr>
        <w:pStyle w:val="Normal"/>
        <w:rPr/>
      </w:pPr>
      <w:r>
        <w:rPr>
          <w:b/>
          <w:bCs/>
        </w:rPr>
        <w:t>男听众：</w:t>
      </w:r>
      <w:r>
        <w:rPr/>
        <w:t>师父，您好！您看一下</w:t>
      </w:r>
      <w:r>
        <w:rPr/>
        <w:t>1981</w:t>
      </w:r>
      <w:r>
        <w:rPr/>
        <w:t>年属鸡的，业障多不多？百分之多少？都在什么地方？（就是你？）对。</w:t>
      </w:r>
    </w:p>
    <w:p>
      <w:pPr>
        <w:pStyle w:val="Normal"/>
        <w:rPr/>
      </w:pPr>
      <w:r>
        <w:rPr>
          <w:b/>
          <w:bCs/>
        </w:rPr>
        <w:t>台长答：</w:t>
      </w:r>
      <w:r>
        <w:rPr/>
        <w:t>哇，很好，现在很阳光。就是脖子这个地方有一大块，有灵性。你现在身上业障块基本上属于</w:t>
      </w:r>
      <w:r>
        <w:rPr/>
        <w:t>30%</w:t>
      </w:r>
      <w:r>
        <w:rPr/>
        <w:t>（都在什么地方？）脖子上、腰上，还有一点点在脑子上。所以你脑子经常会糊涂，你这个人偏听偏信，人家说什么你就相信什么（嗯）你的脑子不灵，智慧不够，傻傻的。</w:t>
      </w:r>
    </w:p>
    <w:p>
      <w:pPr>
        <w:pStyle w:val="Normal"/>
        <w:rPr/>
      </w:pPr>
      <w:r>
        <w:rPr/>
      </w:r>
    </w:p>
    <w:p>
      <w:pPr>
        <w:pStyle w:val="Normal"/>
        <w:rPr/>
      </w:pPr>
      <w:r>
        <w:rPr/>
        <w:t>Zongshu20140213</w:t>
      </w:r>
      <w:r>
        <w:rPr>
          <w:rFonts w:cs="Segoe UI Emoji" w:ascii="Segoe UI Emoji" w:hAnsi="Segoe UI Emoji"/>
        </w:rPr>
        <w:t xml:space="preserve">  </w:t>
      </w:r>
      <w:r>
        <w:rPr/>
        <w:t>20:52</w:t>
      </w:r>
      <w:r>
        <w:rPr>
          <w:rFonts w:cs="Segoe UI Emoji" w:ascii="Segoe UI Emoji" w:hAnsi="Segoe UI Emoji"/>
        </w:rPr>
        <w:t xml:space="preserve">  </w:t>
      </w:r>
      <w:r>
        <w:rPr/>
        <w:t>为何找通灵人后家里就出事；看见菩萨像有光，香打卷，菩萨来了</w:t>
      </w:r>
    </w:p>
    <w:p>
      <w:pPr>
        <w:pStyle w:val="Normal"/>
        <w:rPr/>
      </w:pPr>
      <w:r>
        <w:rPr>
          <w:b/>
          <w:bCs/>
        </w:rPr>
        <w:t>男听众：</w:t>
      </w:r>
      <w:r>
        <w:rPr/>
        <w:t>师父，上次同修帮我问了通灵的给我寄照片的那个，您感应一下我家佛台好不好？</w:t>
      </w:r>
    </w:p>
    <w:p>
      <w:pPr>
        <w:pStyle w:val="Normal"/>
        <w:rPr/>
      </w:pPr>
      <w:r>
        <w:rPr>
          <w:b/>
          <w:bCs/>
        </w:rPr>
        <w:t>台长答：</w:t>
      </w:r>
      <w:r>
        <w:rPr/>
        <w:t>你还要找通灵啊？（不是，那次之后，我就跟菩萨说了我以后只听师父的，不再找那个通灵的了。之前不知道）鬼通，不能找的（嗯）你知道为什么有的人一找通灵人，接下来家里就出事？因为你找小鬼帮忙了，小鬼就缠住你。我举个简单例子，你要是有些事情在人间办不了，找几个流氓去帮你办事？接下来办完事，人家不盯着你？（之前我都错了，没有学佛之前，我经常找那些所谓的巫师、巫婆）你啊！“巫”字都在前面了，你还敢找？吓死你（对，那时确实不知道。现在学佛了，就跟着师父正信正念）好好地修，真的是，你已经耽误很多时间了（知道。我家佛台现在好不好？）进门面对着房子到底的右面是什么？（沙发）沙发上面有没有图片？（有有，有照片）有灵性（应该拿下来？）嗯（我现在正给房子的要经者念小房子）对（我许了</w:t>
      </w:r>
      <w:r>
        <w:rPr/>
        <w:t>28</w:t>
      </w:r>
      <w:r>
        <w:rPr/>
        <w:t>张，还差几张没念完。我应该念多少？）家里念</w:t>
      </w:r>
      <w:r>
        <w:rPr/>
        <w:t>28</w:t>
      </w:r>
      <w:r>
        <w:rPr/>
        <w:t>张可以了（我现在请的观世音菩萨，后来请的关帝菩萨、太岁菩萨还有南京菩萨，请来之后就做了那个梦，所以没敢供。我就让同修问了，我每张念</w:t>
      </w:r>
      <w:r>
        <w:rPr/>
        <w:t>7</w:t>
      </w:r>
      <w:r>
        <w:rPr/>
        <w:t>张给房子的要经者。您刚才看的那个照片我还用单独念吗？）我已经讲过了，整个房子里</w:t>
      </w:r>
      <w:r>
        <w:rPr/>
        <w:t>28</w:t>
      </w:r>
      <w:r>
        <w:rPr/>
        <w:t>张差不多了（把这</w:t>
      </w:r>
      <w:r>
        <w:rPr/>
        <w:t>28</w:t>
      </w:r>
      <w:r>
        <w:rPr/>
        <w:t>张念完，还是重新再念</w:t>
      </w:r>
      <w:r>
        <w:rPr/>
        <w:t>28</w:t>
      </w:r>
      <w:r>
        <w:rPr/>
        <w:t>张？）把</w:t>
      </w:r>
      <w:r>
        <w:rPr/>
        <w:t>28</w:t>
      </w:r>
      <w:r>
        <w:rPr/>
        <w:t>张先念完看看，你应该梦得到的（现在看我家观世音菩萨像，后面山顶，还有观世音菩萨的头，有时候都有光，我看到的是不是真正的光？）那当然（我看到菩萨有光，周围都有光。今天我上香的时候香打了很多卷，然后从中间穿过去了）那就是菩萨来了（师父，我还需要念多少张小房子？）不停地念，不要停，</w:t>
      </w:r>
      <w:r>
        <w:rPr/>
        <w:t>7</w:t>
      </w:r>
      <w:r>
        <w:rPr/>
        <w:t>张一拨、</w:t>
      </w:r>
      <w:r>
        <w:rPr/>
        <w:t>7</w:t>
      </w:r>
      <w:r>
        <w:rPr/>
        <w:t>张一拨一直念（我是</w:t>
      </w:r>
      <w:r>
        <w:rPr/>
        <w:t>21</w:t>
      </w:r>
      <w:r>
        <w:rPr/>
        <w:t>张一拨、</w:t>
      </w:r>
      <w:r>
        <w:rPr/>
        <w:t>21</w:t>
      </w:r>
      <w:r>
        <w:rPr/>
        <w:t>张一拨地念）你现在脑子不灵，你要多增加智慧（心经我现在</w:t>
      </w:r>
      <w:r>
        <w:rPr/>
        <w:t>49</w:t>
      </w:r>
      <w:r>
        <w:rPr/>
        <w:t>遍）要多增加智慧，求菩萨保佑你多增加智慧（感恩师父，感恩观世音菩萨）</w:t>
      </w:r>
    </w:p>
    <w:p>
      <w:pPr>
        <w:pStyle w:val="Normal"/>
        <w:rPr/>
      </w:pPr>
      <w:r>
        <w:rPr/>
      </w:r>
    </w:p>
    <w:p>
      <w:pPr>
        <w:pStyle w:val="Normal"/>
        <w:rPr/>
      </w:pPr>
      <w:r>
        <w:rPr/>
        <w:t>Zongshu20140213</w:t>
      </w:r>
      <w:r>
        <w:rPr>
          <w:rFonts w:cs="Segoe UI Emoji" w:ascii="Segoe UI Emoji" w:hAnsi="Segoe UI Emoji"/>
        </w:rPr>
        <w:t xml:space="preserve">  </w:t>
      </w:r>
      <w:r>
        <w:rPr/>
        <w:t>24:31</w:t>
      </w:r>
      <w:r>
        <w:rPr>
          <w:rFonts w:cs="Segoe UI Emoji" w:ascii="Segoe UI Emoji" w:hAnsi="Segoe UI Emoji"/>
        </w:rPr>
        <w:t xml:space="preserve">  </w:t>
      </w:r>
      <w:r>
        <w:rPr/>
        <w:t>抽烟太多，肺不好</w:t>
      </w:r>
    </w:p>
    <w:p>
      <w:pPr>
        <w:pStyle w:val="Normal"/>
        <w:rPr/>
      </w:pPr>
      <w:r>
        <w:rPr>
          <w:b/>
          <w:bCs/>
        </w:rPr>
        <w:t>男听众：</w:t>
      </w:r>
      <w:r>
        <w:rPr/>
        <w:t>师父，看看</w:t>
      </w:r>
      <w:r>
        <w:rPr/>
        <w:t>1955</w:t>
      </w:r>
      <w:r>
        <w:rPr/>
        <w:t>年属羊的男的，看他的肺。</w:t>
      </w:r>
    </w:p>
    <w:p>
      <w:pPr>
        <w:pStyle w:val="Normal"/>
        <w:rPr/>
      </w:pPr>
      <w:r>
        <w:rPr>
          <w:b/>
          <w:bCs/>
        </w:rPr>
        <w:t>台长答：</w:t>
      </w:r>
      <w:r>
        <w:rPr/>
        <w:t>不好（是，他抽烟，每天三四盒，从小一直劝就劝不了）他的右肺——面对他看上去右面的，其实是他的左肺——已经都是黑的（是。他现在抽烟太勤了）他很快就没有抽了（怎么回事？）送到医院里，医生就不会给他抽了（是。他之前住过一次院，因为医院说他肺没有活力了——就是一大一小、一大一小的活力，他现在就那样了，不动了）你现在知道了吗？我讲的话你们好好听着就可以。我说他很快就没抽了，就躺在医院里了（知道。我用不用给他念小房子？）要给他念心经（心经我一直念，念了一年多了，香港回来之后我就加到了每次</w:t>
      </w:r>
      <w:r>
        <w:rPr/>
        <w:t>21</w:t>
      </w:r>
      <w:r>
        <w:rPr/>
        <w:t>遍）你给他念还是你自己念？（我给他念心经</w:t>
      </w:r>
      <w:r>
        <w:rPr/>
        <w:t>21</w:t>
      </w:r>
      <w:r>
        <w:rPr/>
        <w:t>遍、大悲咒</w:t>
      </w:r>
      <w:r>
        <w:rPr/>
        <w:t>7</w:t>
      </w:r>
      <w:r>
        <w:rPr/>
        <w:t>遍、解结咒</w:t>
      </w:r>
      <w:r>
        <w:rPr/>
        <w:t>49</w:t>
      </w:r>
      <w:r>
        <w:rPr/>
        <w:t>遍，我就念这三种）对，就是这样（一直念着呢）</w:t>
      </w:r>
    </w:p>
    <w:p>
      <w:pPr>
        <w:pStyle w:val="Normal"/>
        <w:rPr/>
      </w:pPr>
      <w:r>
        <w:rPr/>
      </w:r>
    </w:p>
    <w:p>
      <w:pPr>
        <w:pStyle w:val="Normal"/>
        <w:rPr/>
      </w:pPr>
      <w:r>
        <w:rPr/>
        <w:t>5</w:t>
      </w:r>
      <w:r>
        <w:rPr/>
        <w:t>．</w:t>
      </w:r>
      <w:r>
        <w:rPr/>
        <w:t>Zongshu20140213</w:t>
      </w:r>
      <w:r>
        <w:rPr>
          <w:rFonts w:cs="Segoe UI Emoji" w:ascii="Segoe UI Emoji" w:hAnsi="Segoe UI Emoji"/>
        </w:rPr>
        <w:t xml:space="preserve">  </w:t>
      </w:r>
      <w:r>
        <w:rPr/>
        <w:t>27:12</w:t>
      </w:r>
      <w:r>
        <w:rPr>
          <w:rFonts w:cs="Segoe UI Emoji" w:ascii="Segoe UI Emoji" w:hAnsi="Segoe UI Emoji"/>
        </w:rPr>
        <w:t xml:space="preserve">  </w:t>
      </w:r>
      <w:r>
        <w:rPr/>
        <w:t>事业、感情不顺，造口业太多；台长耐心开导感情受伤的同修，并指明工作、姻缘方向</w:t>
      </w:r>
    </w:p>
    <w:p>
      <w:pPr>
        <w:pStyle w:val="Normal"/>
        <w:rPr/>
      </w:pPr>
      <w:r>
        <w:rPr>
          <w:b/>
          <w:bCs/>
        </w:rPr>
        <w:t>女听众：</w:t>
      </w:r>
      <w:r>
        <w:rPr/>
        <w:t>您好，卢台长！我是</w:t>
      </w:r>
      <w:r>
        <w:rPr/>
        <w:t>1989</w:t>
      </w:r>
      <w:r>
        <w:rPr/>
        <w:t>年的蛇，想看一下我的事业和婚姻。</w:t>
      </w:r>
    </w:p>
    <w:p>
      <w:pPr>
        <w:pStyle w:val="Normal"/>
        <w:rPr/>
      </w:pPr>
      <w:r>
        <w:rPr>
          <w:b/>
          <w:bCs/>
        </w:rPr>
        <w:t>台长答：</w:t>
      </w:r>
      <w:r>
        <w:rPr/>
        <w:t>你的事业和婚姻都不怎么样（我现在遭遇到人生的低谷，日子特别难过，所以我打了很久电话）你给我以后嘴巴少讲话（好）你的口业造得太多，你曾经帮助过别人好几次，全部动人家因果了（您是说给别人介绍婚姻吗？）对，介绍好之后，不知道怎么又开始说对方不好（我不太记得了）坏事都不记得了，好事都记得。你这个都是动人因果的事情，听得懂吗？（听懂了。我现在怎么办？我现在一无所有了）你生出来就一无所有，所以你大不了就跟生出来一样，好好重新做人，不会啊？（知道了）什么叫“一无所有”？生出来你带来什么东西？你不也是一无所有吗？（不好意思，我表达错了。我谈的男朋友去年让我辞职考研，我把原来在北京的工作给辞掉了，去考研。在最关键的时候，他说不合适，就等于我考研受到影响也没考上，工作也没有，我现在不知道怎么办）你有经验，重新好好地找份工作，不要好吃懒做。你跟他谈恋爱谈得人都胖了（卢台长，我想问一下，我是在北京念的书，我家乡在安徽，我的工作在哪一方比较顺？我去哪边找工作？）我觉得你应该回安徽（谢谢。我是芜湖人，我是在合肥找还是……）合肥，你到安徽省部去找，你在北京有过这个经历，过去一个工作单位很好的，你告诉他们“我在那里做的，我就想回家乡建设”，他们会很欢迎你的。而且，你要忘记过去那些不开心的事情，你先暂时离开北京，听得懂吗？（听懂了。我先回合肥找工作，您的意思是我以后一直在合肥还是以后再回北京呢？）你现在先在合肥找工作，过了一年半之后，你就知道应该留在安徽还是到北京了（好，我听您的话，我先在合肥找工作。因为我对合肥完全不熟悉，我一直都在北京，所以我现在……）不熟悉，你在北京的时候先把自己的简历寄给他们，先联系好（好）如果你命根当中有在合肥的缘分，一定找得到的，不要着急。很多人到海外来也是的，又不认识什么人的，不就自己打天下吗？（好，谢谢卢台长。我现在很迷茫，我知道了，在合肥先找着）你现在想一想，合肥过去有一个同学或朋友，只要跟家里讲一讲，你就找得到了，家里有人会告诉你的，合肥有亲戚朋友的（好，谢谢卢台长。我最后想问一下，我之前谈的那个男朋友，我们已经走到订婚这一步，什么都好，但是他在我最关键考研的时候提分手，落井下石，让我感觉他心特别特别坏。我想知道，这是他人品不好，我及时看清，还是我自己的业障导致，不希望我考试？他也信佛念经，不知道我怎么会遭遇到这种挫折）信佛念经，就是他修得不好才信佛念经的，如果修得好，就到天上了（但是现在我被这个男的害得……）你还执著，你就继续再被他害；如果你被他害了，现在解脱了，从此以后就不被他害了。如果你现在还在执著“哎呀，我为什么被他害？”你变成神经病了，就是彻底被他害了。你这个没智慧的人，这叫恶缘相加（但是……）活在世界上什么事情都会发生，没有“但是”，只有勇往直前。你小时候还碰到很多事情，怎么不去“但是”啊？这种男男女女的烂事，有什么好计较的？他这种人，如果他跟你是恶缘，害了你，他欠了你的因，以后他会有果报的（说实话，我相信心灵法门是他告诉我的，我真的以为他很善良，但没想到他会这么害我）“害你”，你要记住，人没有很多的灾和难，不会激励自己好好地学。你就得好好地学，把这一段恶缘先去掉。好好地学，相信观世音菩萨一定会保佑你的。你要记住，很多时候并不是一件坏事情，因为坏事会变成好事的（现在我被他一害，我就得离开，因为我在北京呆了</w:t>
      </w:r>
      <w:r>
        <w:rPr/>
        <w:t>6</w:t>
      </w:r>
      <w:r>
        <w:rPr/>
        <w:t>年了，我得离开北京回合肥找工作了）先离开自己这个伤心之地，然后在合肥稳定一段时间，你可能很快会碰到一个男朋友，可能就会爱上某一个地方了，听得懂吗？（听得懂。这段时间真的是心情很差，因为遇到这么大的挫折，我很感谢您给我说……）你就这点算什么？你去看看医院里马上要死的人，这才叫大挫折，人都死了，你还活着。你一无所有，那更好，没有包袱。我们生出来就一无所有，我们还想拥有什么？这种男的，如果是烂男人你就让他去烂吧（因为这个男的他一开始表现得特别特别好，我什么都相信他，但是我没有跟他上床什么。我相信他，辞职，我以为他很善良，他一天到晚念经，您的法门就是他教我学的，但是不知道他怎么会这么心狠）记住一句话，释迦牟尼佛的佛法还有很多人学，你看看有多少人在犯罪？这么多的大学，里面有这么多的大学生，为什么有的人读得好，有的人读不好？（明白了。我听您的话，就是说我现在虽然被他害了，但是我离开这种人品不好的人，应该是我的福气，我后面应该会找到一个比他好的老公，是吧？）你也不要说福气，接受教训。以后好好念经，你会找到一个比他好的人（我不知道我的姻缘，比如我马上就到合肥去找工作，这个姻缘在今年能出现，还是我必须多念经才能修够，才能遇到这个有缘人呢？）你要是想好的，就要修够；你要是说随自己的缘分，很快会碰到一个，但是不一定好（您的意思是不是我在合肥工作之后，遇到这个人，我应该一辈子就在合肥发展，不会再去北京了？因为我的年纪也不小了，再这样耽误下去，我就……）你记住，台长跟你讲的话你先去做，做了之后你以后什么都会明白了。有的人的命在哪里，有的人命能够有多少自己的造化，就是说前途和命运，这个都是命根当中注定的，靠着自己的努力可以改善，但是不能完全改变（那我现在先回合肥，多念经。我想问一下，念经不要随便回向是吗？）你学心灵法门之后一直在回向吗？（没有，从来没有。但是我看到书上有这个说法）台长没有叫你们回向的（好。卢台长，真的很感谢您在我低谷的时候这一番开导）“低谷”，你根本没有低谷，你只不过在走人生的路。很简单，人生的路就是坎坎坷坷的，没有一个人的路可以走得平坦的（我在北京工作不错，我的朋友都在北京，被他一害，我没有工作，我现在要回合肥，感觉我的命运好像已经在转向了）你要不听我的，你自己做。你要是觉得还是在北京好，你就呆在北京。你要是呆在北京，接下来很快还会有姻缘，接下来还会被人家害，就这么简单（我一定不在北京，我一定回合肥）你现在在北京的工作也没回去，也没工作；你如果有工作，台长可以考虑。现在没工作，你在北京找，在合肥找，我问你一句话，你说哪个地方找起来比较容易？（合肥）好了（谢谢卢台长。我以后的姻缘，我会努力念经，应该还不错。我真的不敢再被男人骗了，我感觉好伤心）听听那些歌星唱的歌你就知道了，没有一个婚姻不伤心的。这都是缘分，恶缘来了也要受，善缘来了也要报。所以要想得开，想得明白。想想看你小时候跟很多同学都有感情的，那个时候还哭得这么伤心，现在什么感觉啊？都忘记了。想想五年之后，你对今天这样会有什么感觉吗？想一想就知道了（我最后问一下，我在合肥的姻缘大概什么时候能出现？我现在已经</w:t>
      </w:r>
      <w:r>
        <w:rPr/>
        <w:t>26</w:t>
      </w:r>
      <w:r>
        <w:rPr/>
        <w:t>岁了）你好好念了，还没到嫁不出去的时候。你脑子坏掉就真的嫁不出去了，不要犯贱，做女人不要犯贱（我感情真的不随便，我到现在都是处女）所以你更要当心，明白吗？这个男的就是没有福气（我每天念大吉祥天女咒求姻缘，是吗？）可以的（谢谢）</w:t>
      </w:r>
    </w:p>
    <w:p>
      <w:pPr>
        <w:pStyle w:val="Normal"/>
        <w:rPr/>
      </w:pPr>
      <w:r>
        <w:rPr/>
      </w:r>
    </w:p>
    <w:p>
      <w:pPr>
        <w:pStyle w:val="Normal"/>
        <w:rPr/>
      </w:pPr>
      <w:r>
        <w:rPr>
          <w:b/>
          <w:bCs/>
        </w:rPr>
        <w:t>台长语：</w:t>
      </w:r>
      <w:r>
        <w:rPr/>
        <w:t>听众朋友们，今天的节目就到这结束了。非常感谢听众朋友们收听。今天打不进电话的听众，明天上午</w:t>
      </w:r>
      <w:r>
        <w:rPr/>
        <w:t>12</w:t>
      </w:r>
      <w:r>
        <w:rPr/>
        <w:t>点钟台长还会做《玄艺问答》节目，也是很精彩。</w:t>
      </w:r>
    </w:p>
    <w:p>
      <w:pPr>
        <w:pStyle w:val="Normal"/>
        <w:rPr/>
      </w:pPr>
      <w:r>
        <w:rPr/>
      </w:r>
    </w:p>
    <w:p>
      <w:pPr>
        <w:pStyle w:val="Heading3"/>
        <w:rPr/>
      </w:pPr>
      <w:r>
        <w:rPr/>
        <w:t>Zongshu2014021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2</w:t>
      </w:r>
      <w:r>
        <w:rPr/>
        <w:t>月</w:t>
      </w:r>
      <w:r>
        <w:rPr/>
        <w:t>15</w:t>
      </w:r>
      <w:r>
        <w:rPr/>
        <w:t>日，星期六，农历是正月十六。下面就开始解答听众朋友们的问题。</w:t>
      </w:r>
    </w:p>
    <w:p>
      <w:pPr>
        <w:pStyle w:val="Normal"/>
        <w:rPr/>
      </w:pPr>
      <w:r>
        <w:rPr/>
      </w:r>
    </w:p>
    <w:p>
      <w:pPr>
        <w:pStyle w:val="Normal"/>
        <w:rPr/>
      </w:pPr>
      <w:r>
        <w:rPr/>
        <w:t>1</w:t>
      </w:r>
      <w:r>
        <w:rPr/>
        <w:t>．</w:t>
      </w:r>
      <w:r>
        <w:rPr/>
        <w:t>Zongshu20140215</w:t>
      </w:r>
      <w:r>
        <w:rPr>
          <w:rFonts w:cs="Segoe UI Emoji" w:ascii="Segoe UI Emoji" w:hAnsi="Segoe UI Emoji"/>
        </w:rPr>
        <w:t xml:space="preserve">  </w:t>
      </w:r>
      <w:r>
        <w:rPr/>
        <w:t>00:30</w:t>
      </w:r>
      <w:r>
        <w:rPr>
          <w:rFonts w:cs="Segoe UI Emoji" w:ascii="Segoe UI Emoji" w:hAnsi="Segoe UI Emoji"/>
        </w:rPr>
        <w:t xml:space="preserve">  </w:t>
      </w:r>
      <w:r>
        <w:rPr/>
        <w:t>身上有灵性，常发脾气；以后有前途，念经就容易找到工作</w:t>
      </w:r>
    </w:p>
    <w:p>
      <w:pPr>
        <w:pStyle w:val="Normal"/>
        <w:rPr/>
      </w:pPr>
      <w:r>
        <w:rPr>
          <w:b/>
          <w:bCs/>
        </w:rPr>
        <w:t>男听众：</w:t>
      </w:r>
      <w:r>
        <w:rPr/>
        <w:t>台长，您好。帮我看一个</w:t>
      </w:r>
      <w:r>
        <w:rPr/>
        <w:t>1968</w:t>
      </w:r>
      <w:r>
        <w:rPr/>
        <w:t>年的猴，女的，是我老婆，我想问一下她身上有没有灵性。</w:t>
      </w:r>
    </w:p>
    <w:p>
      <w:pPr>
        <w:pStyle w:val="Normal"/>
        <w:rPr/>
      </w:pPr>
      <w:r>
        <w:rPr>
          <w:b/>
          <w:bCs/>
        </w:rPr>
        <w:t>台长答：</w:t>
      </w:r>
      <w:r>
        <w:rPr/>
        <w:t>有（在什么地方？）脖子上、背上都有（需要多少张小房子？）</w:t>
      </w:r>
      <w:r>
        <w:rPr/>
        <w:t>27</w:t>
      </w:r>
      <w:r>
        <w:rPr/>
        <w:t>张。她经常脾气比较大，经常发脾气（她右边胳膊关节那儿好像也不大舒服）就是背上影响的，背不是跟脖子在一起的？（对）你没发觉她最近脾气特别大？（对，是有点）因为你已经受惯了，所以你不觉得（是是，习惯觉得好像就该这样了）修得好，修得好（台长，我太太现在没有工作，我们就想自己花钱去参加一个办公室文员的职业培训，完了希望能找一个办公室的工作，您看这个行不行？）你老婆有过工作的（对，她现在没有了。想参加一个办公室文员的培训，找个办公室工作，但这个需要自己出不少学费，我们就不知道该不该去做这个）你老婆其实做生意都可以的，你老婆比你能干（对）家里有孩子吗？（没有）没有孩子应该做点事了（对，所以想参加那个职业培训，找个办公室的工作）像这种文员是吧？（对，办公室文员）培训多少时间？（总共是</w:t>
      </w:r>
      <w:r>
        <w:rPr/>
        <w:t>5</w:t>
      </w:r>
      <w:r>
        <w:rPr/>
        <w:t>个月的时间就学完了）有文凭的？（有一个证书的那种。您看她参加这个好不好找工作？）我看你老婆什么工作都找得到的，她只要去找，她一定找得到（那参加这个培训也可以是吧？）可以的。但是我觉得没多大意思，钱花得多，就没多大意思（要花</w:t>
      </w:r>
      <w:r>
        <w:rPr/>
        <w:t>1</w:t>
      </w:r>
      <w:r>
        <w:rPr/>
        <w:t>万多块钱吧）半年？（对，半年时间）她喜欢不喜欢文员？（她就是喜欢那个，她觉得学费有点贵，还是有点犹豫）那你就让她去试试看。她这个人以后很有前途的（哦，福报在后面，是吗？）嗯，她现在不行。学佛之后，她好很多了，过去更糟糕（对，她现在是挺好的。就是说，如果参加这个培训，找办公室的工作还是很有希望，是吗？）叫她培训好之后念经就好了，一念经就找到了，这怕什么？（明白）找得到的。其实她现在不培训念念经也找得到，你叫她去找，她肯定找得到，只不过她不喜欢，有些工作她觉得太累（对对，就是这样。她就是想找个办公室的工作，相对稍微要轻松点）就是这样，她就这个人，我知道（行，那我明白了）你老婆找得到工作的，你放心好了，你给她许个愿，她很快就找到了。</w:t>
      </w:r>
    </w:p>
    <w:p>
      <w:pPr>
        <w:pStyle w:val="Normal"/>
        <w:rPr/>
      </w:pPr>
      <w:r>
        <w:rPr/>
      </w:r>
    </w:p>
    <w:p>
      <w:pPr>
        <w:pStyle w:val="Normal"/>
        <w:rPr/>
      </w:pPr>
      <w:r>
        <w:rPr/>
        <w:t>Zongshu20140215</w:t>
      </w:r>
      <w:r>
        <w:rPr>
          <w:rFonts w:cs="Segoe UI Emoji" w:ascii="Segoe UI Emoji" w:hAnsi="Segoe UI Emoji"/>
        </w:rPr>
        <w:t xml:space="preserve">  </w:t>
      </w:r>
      <w:r>
        <w:rPr/>
        <w:t>04:56</w:t>
      </w:r>
      <w:r>
        <w:rPr>
          <w:rFonts w:cs="Segoe UI Emoji" w:ascii="Segoe UI Emoji" w:hAnsi="Segoe UI Emoji"/>
        </w:rPr>
        <w:t xml:space="preserve">  </w:t>
      </w:r>
      <w:r>
        <w:rPr/>
        <w:t>过去吃太多活物；身上有灵性；佛台下面有点小问题</w:t>
      </w:r>
    </w:p>
    <w:p>
      <w:pPr>
        <w:pStyle w:val="Normal"/>
        <w:rPr/>
      </w:pPr>
      <w:r>
        <w:rPr>
          <w:b/>
          <w:bCs/>
        </w:rPr>
        <w:t>男听众：</w:t>
      </w:r>
      <w:r>
        <w:rPr/>
        <w:t>台长，您帮我看看我身上有没有灵性和孽障，我是</w:t>
      </w:r>
      <w:r>
        <w:rPr/>
        <w:t>1968</w:t>
      </w:r>
      <w:r>
        <w:rPr/>
        <w:t>年属猴的（两个猴啊？）对，我们夫妻俩都是属猴的。</w:t>
      </w:r>
    </w:p>
    <w:p>
      <w:pPr>
        <w:pStyle w:val="Normal"/>
        <w:rPr/>
      </w:pPr>
      <w:r>
        <w:rPr>
          <w:b/>
          <w:bCs/>
        </w:rPr>
        <w:t>台长答：</w:t>
      </w:r>
      <w:r>
        <w:rPr/>
        <w:t>你也有麻烦。你毛病少很多，她麻烦比较大，你麻烦少。你主要是过去吃活的东西太多了（对，以前是吃了不少活的。后来学台长法门，戒五年了，就再也没吃过活的）已经五年了？（对，我是</w:t>
      </w:r>
      <w:r>
        <w:rPr/>
        <w:t>2009</w:t>
      </w:r>
      <w:r>
        <w:rPr/>
        <w:t>年开始的）那很好，那不错（您看我身上的业障和灵性有没有，情况怎么样？）还可以，蛮好的。现在我看见个人瘦瘦的，是不是你？（我以前瘦，现在有点胖）我说这个脸架子现在还是瘦的，身体胖了，脸还是瘦的（对，差不多）眼睛下面有一个像黑的小点一样的（这个我还没注意过）你自己看看，眼睛下面有没有一颗很小的痣（好像没有）那就麻烦了（那就是灵性是吗？）那是灵性了，在右眼颊这个地方，麻烦了。那就念经吧，给他</w:t>
      </w:r>
      <w:r>
        <w:rPr/>
        <w:t>17</w:t>
      </w:r>
      <w:r>
        <w:rPr/>
        <w:t>张。那一定是你的兄弟，或者你妈妈打胎的孩子，明白吗？（我明白。台长，您看我家里佛台现在怎么样，上次我打电话您说不大好，然后我们调整了一下）现在蛮好，佛台上面都不错，就是佛台下面有一点小问题（佛台下面我放了一些书，那些书都是一些工作上工程类的书籍，不是什么其他书籍）你再查一下看看有没有什么不好的，画册什么都不要放，好吗？（好的，明白。谢谢台长）</w:t>
      </w:r>
    </w:p>
    <w:p>
      <w:pPr>
        <w:pStyle w:val="Normal"/>
        <w:rPr/>
      </w:pPr>
      <w:r>
        <w:rPr/>
      </w:r>
    </w:p>
    <w:p>
      <w:pPr>
        <w:pStyle w:val="Normal"/>
        <w:rPr/>
      </w:pPr>
      <w:r>
        <w:rPr/>
        <w:t>2</w:t>
      </w:r>
      <w:r>
        <w:rPr/>
        <w:t>．</w:t>
      </w:r>
      <w:r>
        <w:rPr/>
        <w:t>Zongshu20140215</w:t>
      </w:r>
      <w:r>
        <w:rPr>
          <w:rFonts w:cs="Segoe UI Emoji" w:ascii="Segoe UI Emoji" w:hAnsi="Segoe UI Emoji"/>
        </w:rPr>
        <w:t xml:space="preserve">  </w:t>
      </w:r>
      <w:r>
        <w:rPr/>
        <w:t>08:04</w:t>
      </w:r>
      <w:r>
        <w:rPr>
          <w:rFonts w:cs="Segoe UI Emoji" w:ascii="Segoe UI Emoji" w:hAnsi="Segoe UI Emoji"/>
        </w:rPr>
        <w:t xml:space="preserve">  </w:t>
      </w:r>
      <w:r>
        <w:rPr/>
        <w:t>妇科会长东西；腰、脖子、头疼，有灵性；佛台边上不干净</w:t>
      </w:r>
    </w:p>
    <w:p>
      <w:pPr>
        <w:pStyle w:val="Normal"/>
        <w:rPr/>
      </w:pPr>
      <w:r>
        <w:rPr>
          <w:b/>
          <w:bCs/>
        </w:rPr>
        <w:t>女听众：</w:t>
      </w:r>
      <w:r>
        <w:rPr/>
        <w:t>卢台长，您好。我是</w:t>
      </w:r>
      <w:r>
        <w:rPr/>
        <w:t>1963</w:t>
      </w:r>
      <w:r>
        <w:rPr/>
        <w:t>年的兔，我想问我身上灵性。</w:t>
      </w:r>
    </w:p>
    <w:p>
      <w:pPr>
        <w:pStyle w:val="Normal"/>
        <w:rPr/>
      </w:pPr>
      <w:r>
        <w:rPr>
          <w:b/>
          <w:bCs/>
        </w:rPr>
        <w:t>台长答：</w:t>
      </w:r>
      <w:r>
        <w:rPr/>
        <w:t>你自己要注意，你的妇科很不好，会长东西的，特别要当心。还有腰不好（我知道，我现在的腰和脖子、头部很疼，有没有灵性？）就是有灵性，一个长得很漂亮的小女孩（要多少小房子？）你要给她念</w:t>
      </w:r>
      <w:r>
        <w:rPr/>
        <w:t>29</w:t>
      </w:r>
      <w:r>
        <w:rPr/>
        <w:t>张（我的脖子以前已经念过</w:t>
      </w:r>
      <w:r>
        <w:rPr/>
        <w:t>39</w:t>
      </w:r>
      <w:r>
        <w:rPr/>
        <w:t>张。一段时间不疼了，现在又疼了）没走掉，一段时间不疼了就是因为你临时给人家一点小房子，人家拿了就走了，但是你没有彻底解决问题（好，知道。我想看看我家里有没有灵性）没灵性（我的佛台菩萨有没有来过？）来过（谢谢）你这个佛台靠卫生间太近了（没有，我是靠近阳台的）后面看看（对着后面是个</w:t>
      </w:r>
      <w:r>
        <w:rPr/>
        <w:t>swimming pool[</w:t>
      </w:r>
      <w:r>
        <w:rPr/>
        <w:t>游泳池</w:t>
      </w:r>
      <w:r>
        <w:rPr/>
        <w:t>]</w:t>
      </w:r>
      <w:r>
        <w:rPr/>
        <w:t>）水不干净（怎么办？我放在哪里？我都没地方放了）你不要放在阳台上，菩萨像不能放在阳台上（尽量放在里面？）对（那里面是对着厨房）对着厨房总比对着卫生间好。你这个菩萨像边上有一个犄角，这个地方不干净，是你面对着菩萨的右手边（好。我妇科那里会长东西，我要念多少小房子？）最好先念</w:t>
      </w:r>
      <w:r>
        <w:rPr/>
        <w:t>17</w:t>
      </w:r>
      <w:r>
        <w:rPr/>
        <w:t>张，念完再念</w:t>
      </w:r>
      <w:r>
        <w:rPr/>
        <w:t>7</w:t>
      </w:r>
      <w:r>
        <w:rPr/>
        <w:t>张（好。我现在工作不怎么好，我想申请一份工作，会拿到吗？）好好念经，你这个人念经念得还不是太好（我已经五个月没上班，在家念经了，每天都念大概</w:t>
      </w:r>
      <w:r>
        <w:rPr/>
        <w:t>5</w:t>
      </w:r>
      <w:r>
        <w:rPr/>
        <w:t>～</w:t>
      </w:r>
      <w:r>
        <w:rPr/>
        <w:t>7</w:t>
      </w:r>
      <w:r>
        <w:rPr/>
        <w:t>张小房子）再念</w:t>
      </w:r>
      <w:r>
        <w:rPr/>
        <w:t>57</w:t>
      </w:r>
      <w:r>
        <w:rPr/>
        <w:t>张小房子，小房子念完之后去找工作（好好好）</w:t>
      </w:r>
      <w:r>
        <w:rPr/>
        <w:t>57</w:t>
      </w:r>
      <w:r>
        <w:rPr/>
        <w:t>张念完可以找工作了，你放心好了，找得到的（好，谢谢卢台长）往你家门的左面方向去找（我家是在西边）对（西边的左边是哪里？）你自己看了（好）好像包装工之类的。</w:t>
      </w:r>
    </w:p>
    <w:p>
      <w:pPr>
        <w:pStyle w:val="Normal"/>
        <w:rPr/>
      </w:pPr>
      <w:r>
        <w:rPr/>
      </w:r>
    </w:p>
    <w:p>
      <w:pPr>
        <w:pStyle w:val="Normal"/>
        <w:rPr/>
      </w:pPr>
      <w:r>
        <w:rPr/>
        <w:t>3</w:t>
      </w:r>
      <w:r>
        <w:rPr/>
        <w:t>．</w:t>
      </w:r>
      <w:r>
        <w:rPr/>
        <w:t>Zongshu20140215</w:t>
      </w:r>
      <w:r>
        <w:rPr>
          <w:rFonts w:cs="Segoe UI Emoji" w:ascii="Segoe UI Emoji" w:hAnsi="Segoe UI Emoji"/>
        </w:rPr>
        <w:t xml:space="preserve">  </w:t>
      </w:r>
      <w:r>
        <w:rPr/>
        <w:t>14:13</w:t>
      </w:r>
      <w:r>
        <w:rPr>
          <w:rFonts w:cs="Segoe UI Emoji" w:ascii="Segoe UI Emoji" w:hAnsi="Segoe UI Emoji"/>
        </w:rPr>
        <w:t xml:space="preserve">  </w:t>
      </w:r>
      <w:r>
        <w:rPr/>
        <w:t>孩子学家长脾气倔、执著；想要婚姻好、事业好，怎样念经</w:t>
      </w:r>
    </w:p>
    <w:p>
      <w:pPr>
        <w:pStyle w:val="Normal"/>
        <w:rPr/>
      </w:pPr>
      <w:r>
        <w:rPr>
          <w:b/>
          <w:bCs/>
        </w:rPr>
        <w:t>男听众：</w:t>
      </w:r>
      <w:r>
        <w:rPr/>
        <w:t>台长，给您拜年，新春快乐，法体安康。我想问一个</w:t>
      </w:r>
      <w:r>
        <w:rPr/>
        <w:t>1989</w:t>
      </w:r>
      <w:r>
        <w:rPr/>
        <w:t>年</w:t>
      </w:r>
      <w:r>
        <w:rPr/>
        <w:t>5</w:t>
      </w:r>
      <w:r>
        <w:rPr/>
        <w:t>月</w:t>
      </w:r>
      <w:r>
        <w:rPr/>
        <w:t>10</w:t>
      </w:r>
      <w:r>
        <w:rPr/>
        <w:t>日的男孩，属蛇的，看看他的性情、婚姻、事业。</w:t>
      </w:r>
    </w:p>
    <w:p>
      <w:pPr>
        <w:pStyle w:val="Normal"/>
        <w:rPr/>
      </w:pPr>
      <w:r>
        <w:rPr>
          <w:b/>
          <w:bCs/>
        </w:rPr>
        <w:t>台长答：</w:t>
      </w:r>
      <w:r>
        <w:rPr/>
        <w:t>这孩子，你刚刚讲的三个都不好，家庭不稳定，婚姻也不好，事业也不稳定（哦）跟你学坏的。脾气这么坏，脾气跟你学坏了。好好给他念心经。他自己现在信不信？（他信）叫他好好念心经（他的婚配好不好？）不好（他图腾什么颜色的？）图腾是白的（在哪个地方？）在泥土里面，钻在里面不肯出来，就是说这个孩子执著得很，如果他想不通的事情他就一直钻在里面。这跟你有关系，你就是脾气太倔，听得懂吗？（听得懂。我天天看您的《白话佛法》）天天要看，看了要想通，想通之后帮孩子多念解结咒，因为感情不好主要是有冤结（哦。他有没有灵性？）有灵性，他妈妈掉过孩子的，在他身上（他跟一个</w:t>
      </w:r>
      <w:r>
        <w:rPr/>
        <w:t>1990</w:t>
      </w:r>
      <w:r>
        <w:rPr/>
        <w:t>年属马的女孩子相配吗？一个蛇，一个马）还蛮好的，尽量撮合他们吧。那个女孩子还可以的，还算听话，不要太挑剔了，可能在生理上或者长相上不是太完美，但是不要要求太高（现在就是这男孩有点不太听话）不听话就多念经（他别的地方还有毛病吗？）别的地方没什么毛病，就是执著，执著就是不听话，就是只相信自己。你要给他多念心经，然后再给他念点准提神咒，给他放放生。如果他不听话，你每天给他念</w:t>
      </w:r>
      <w:r>
        <w:rPr/>
        <w:t>7</w:t>
      </w:r>
      <w:r>
        <w:rPr/>
        <w:t>遍心经（我每天大悲咒是</w:t>
      </w:r>
      <w:r>
        <w:rPr/>
        <w:t>11</w:t>
      </w:r>
      <w:r>
        <w:rPr/>
        <w:t>遍或者是</w:t>
      </w:r>
      <w:r>
        <w:rPr/>
        <w:t>21</w:t>
      </w:r>
      <w:r>
        <w:rPr/>
        <w:t>遍，心经是</w:t>
      </w:r>
      <w:r>
        <w:rPr/>
        <w:t>21</w:t>
      </w:r>
      <w:r>
        <w:rPr/>
        <w:t>遍或者是</w:t>
      </w:r>
      <w:r>
        <w:rPr/>
        <w:t>27</w:t>
      </w:r>
      <w:r>
        <w:rPr/>
        <w:t>遍，往生咒是</w:t>
      </w:r>
      <w:r>
        <w:rPr/>
        <w:t>21</w:t>
      </w:r>
      <w:r>
        <w:rPr/>
        <w:t>或者</w:t>
      </w:r>
      <w:r>
        <w:rPr/>
        <w:t>49</w:t>
      </w:r>
      <w:r>
        <w:rPr/>
        <w:t>遍，七佛灭罪真言也是</w:t>
      </w:r>
      <w:r>
        <w:rPr/>
        <w:t>21</w:t>
      </w:r>
      <w:r>
        <w:rPr/>
        <w:t>遍或者是</w:t>
      </w:r>
      <w:r>
        <w:rPr/>
        <w:t>49</w:t>
      </w:r>
      <w:r>
        <w:rPr/>
        <w:t>遍，准提神咒是</w:t>
      </w:r>
      <w:r>
        <w:rPr/>
        <w:t>108</w:t>
      </w:r>
      <w:r>
        <w:rPr/>
        <w:t>遍，解结咒是</w:t>
      </w:r>
      <w:r>
        <w:rPr/>
        <w:t>27</w:t>
      </w:r>
      <w:r>
        <w:rPr/>
        <w:t>遍和</w:t>
      </w:r>
      <w:r>
        <w:rPr/>
        <w:t>21</w:t>
      </w:r>
      <w:r>
        <w:rPr/>
        <w:t>遍，消灾吉祥神咒是</w:t>
      </w:r>
      <w:r>
        <w:rPr/>
        <w:t>10</w:t>
      </w:r>
      <w:r>
        <w:rPr/>
        <w:t>遍左右，大吉祥天女咒是</w:t>
      </w:r>
      <w:r>
        <w:rPr/>
        <w:t>3</w:t>
      </w:r>
      <w:r>
        <w:rPr/>
        <w:t>～</w:t>
      </w:r>
      <w:r>
        <w:rPr/>
        <w:t>7</w:t>
      </w:r>
      <w:r>
        <w:rPr/>
        <w:t>遍）礼佛大忏悔文呢？（礼佛大忏悔文是</w:t>
      </w:r>
      <w:r>
        <w:rPr/>
        <w:t>3</w:t>
      </w:r>
      <w:r>
        <w:rPr/>
        <w:t>遍）如果念这么多，你还不如对症下药，心经、解结咒、大吉祥天女咒多念一点（好，我记一下）你要他好得快，给他再念一点观音灵感真言（他的事业好不好？）不念经好不了。这个人坏也坏不到哪里去，好也好不到哪里去，就这个样。叫他多念心经，我已经跟你再三讲叫他念心经了，而且不要让他吃活的东西了（我就告诉他不抽烟、不喝酒、不要吃鱼）活的东西，他吃活的东西没用的，好不了，坚决不能吃（师父，他在哪个地方工作好）你就让他先在本地工作，工作两三年之后他才有机会到更好的地方。先让他在本地，这个孩子不会一下子离开家里太远的（他身体没有什么毛病，是吗？）刚刚看过了，大毛病没有，小毛病一直有的（明白，谢谢师父）</w:t>
      </w:r>
    </w:p>
    <w:p>
      <w:pPr>
        <w:pStyle w:val="Normal"/>
        <w:rPr/>
      </w:pPr>
      <w:r>
        <w:rPr/>
      </w:r>
    </w:p>
    <w:p>
      <w:pPr>
        <w:pStyle w:val="Normal"/>
        <w:rPr/>
      </w:pPr>
      <w:r>
        <w:rPr/>
        <w:t>Zongshu20140215</w:t>
      </w:r>
      <w:r>
        <w:rPr>
          <w:rFonts w:cs="Segoe UI Emoji" w:ascii="Segoe UI Emoji" w:hAnsi="Segoe UI Emoji"/>
        </w:rPr>
        <w:t xml:space="preserve">  </w:t>
      </w:r>
      <w:r>
        <w:rPr/>
        <w:t>19:47</w:t>
      </w:r>
      <w:r>
        <w:rPr>
          <w:rFonts w:cs="Segoe UI Emoji" w:ascii="Segoe UI Emoji" w:hAnsi="Segoe UI Emoji"/>
        </w:rPr>
        <w:t xml:space="preserve">  </w:t>
      </w:r>
      <w:r>
        <w:rPr/>
        <w:t>亡人在阿修罗道</w:t>
      </w:r>
    </w:p>
    <w:p>
      <w:pPr>
        <w:pStyle w:val="Normal"/>
        <w:rPr/>
      </w:pPr>
      <w:r>
        <w:rPr>
          <w:b/>
          <w:bCs/>
        </w:rPr>
        <w:t>男听众：</w:t>
      </w:r>
      <w:r>
        <w:rPr/>
        <w:t>我想问一个亡人，我姥姥，李想姑，</w:t>
      </w:r>
      <w:r>
        <w:rPr/>
        <w:t>1989</w:t>
      </w:r>
      <w:r>
        <w:rPr/>
        <w:t>年去世的。</w:t>
      </w:r>
    </w:p>
    <w:p>
      <w:pPr>
        <w:pStyle w:val="Normal"/>
        <w:rPr/>
      </w:pPr>
      <w:r>
        <w:rPr>
          <w:b/>
          <w:bCs/>
        </w:rPr>
        <w:t>台长答：</w:t>
      </w:r>
      <w:r>
        <w:rPr/>
        <w:t>在阿修罗道（谢谢师父，我天天给她念小房子）对，她已经到阿修罗道了。</w:t>
      </w:r>
    </w:p>
    <w:p>
      <w:pPr>
        <w:pStyle w:val="Normal"/>
        <w:rPr/>
      </w:pPr>
      <w:r>
        <w:rPr/>
      </w:r>
    </w:p>
    <w:p>
      <w:pPr>
        <w:pStyle w:val="Normal"/>
        <w:rPr/>
      </w:pPr>
      <w:r>
        <w:rPr/>
        <w:t>4</w:t>
      </w:r>
      <w:r>
        <w:rPr/>
        <w:t>．</w:t>
      </w:r>
      <w:r>
        <w:rPr/>
        <w:t>Zongshu20140215</w:t>
      </w:r>
      <w:r>
        <w:rPr>
          <w:rFonts w:cs="Segoe UI Emoji" w:ascii="Segoe UI Emoji" w:hAnsi="Segoe UI Emoji"/>
        </w:rPr>
        <w:t xml:space="preserve">  </w:t>
      </w:r>
      <w:r>
        <w:rPr/>
        <w:t>21:30</w:t>
      </w:r>
      <w:r>
        <w:rPr>
          <w:rFonts w:cs="Segoe UI Emoji" w:ascii="Segoe UI Emoji" w:hAnsi="Segoe UI Emoji"/>
        </w:rPr>
        <w:t xml:space="preserve">  </w:t>
      </w:r>
      <w:r>
        <w:rPr/>
        <w:t>老年痴呆，魂魄不全，身上有七八个灵性，祖上有杀业，念经后有所好转</w:t>
      </w:r>
    </w:p>
    <w:p>
      <w:pPr>
        <w:pStyle w:val="Normal"/>
        <w:rPr/>
      </w:pPr>
      <w:r>
        <w:rPr>
          <w:b/>
          <w:bCs/>
        </w:rPr>
        <w:t>男听众：</w:t>
      </w:r>
      <w:r>
        <w:rPr/>
        <w:t>台长，我要问一下我母亲，</w:t>
      </w:r>
      <w:r>
        <w:rPr/>
        <w:t>1959</w:t>
      </w:r>
      <w:r>
        <w:rPr/>
        <w:t>年</w:t>
      </w:r>
      <w:r>
        <w:rPr/>
        <w:t>3</w:t>
      </w:r>
      <w:r>
        <w:rPr/>
        <w:t>月</w:t>
      </w:r>
      <w:r>
        <w:rPr/>
        <w:t>17</w:t>
      </w:r>
      <w:r>
        <w:rPr/>
        <w:t>日，属猪的，看她身体，她老年痴呆。</w:t>
      </w:r>
    </w:p>
    <w:p>
      <w:pPr>
        <w:pStyle w:val="Normal"/>
        <w:rPr/>
      </w:pPr>
      <w:r>
        <w:rPr>
          <w:b/>
          <w:bCs/>
        </w:rPr>
        <w:t>台长答：</w:t>
      </w:r>
      <w:r>
        <w:rPr/>
        <w:t>哎哟，魂魄都不全。老年痴呆很长时间了（嗯，两年左右）我跟你讲，魂魄不全，经常自己一个人自说自话（对对对，现在住疗养院）住疗养院更不好。你们要给她念小房子（去年我自己给她念的加上结缘的大概</w:t>
      </w:r>
      <w:r>
        <w:rPr/>
        <w:t>200</w:t>
      </w:r>
      <w:r>
        <w:rPr/>
        <w:t>张，然后阿姨跟太太都一起念，加在一块儿大概</w:t>
      </w:r>
      <w:r>
        <w:rPr/>
        <w:t>300</w:t>
      </w:r>
      <w:r>
        <w:rPr/>
        <w:t>张，可能数量还不够吧？）她蛮厉害的，她的魂魄都不齐，她现在身上有灵性（是，我梦见有七八个）对，你知道就好了，在她身上不肯走（求台长救救我母亲）她要消自己的业障，你们现在要消业障只有给她念小房子（是的，大家都很努力地在念）不念小房子没用的（求台长慈悲帮帮我）你现在给她小房子先念</w:t>
      </w:r>
      <w:r>
        <w:rPr/>
        <w:t>78</w:t>
      </w:r>
      <w:r>
        <w:rPr/>
        <w:t>张，还要给她放点生（大概要放几条？）</w:t>
      </w:r>
      <w:r>
        <w:rPr/>
        <w:t>2000</w:t>
      </w:r>
      <w:r>
        <w:rPr/>
        <w:t>条（好）还有，就是自己要给她许个愿：“如果我母亲好了，我怎么样怎么样……”（是，有，我在菩萨面前许愿，我母亲如果好了，就把她的事迹写成文章上传到东方台，还有就是可以度人这样子）而且你要跟她讲，就是希望妈妈好了之后能够救度更多的人（是）因为我现在看她身体没有什么大毛病，主要就是脑子不好（对）我看到了，她现在那个灵性在她身上乱窜（对对）你妈妈一会儿这里抽筋了，一会儿那里不舒服了，就这样（对对对，是）他不停地在窜来窜去（是）赶快了，这个灵性怪怪的，脸都看不见，整个就是一个小鬼（小鬼，可能是我妈以前打胎的小孩吧？）完全有可能（我在菩萨面前有许一个总量——</w:t>
      </w:r>
      <w:r>
        <w:rPr/>
        <w:t>2400</w:t>
      </w:r>
      <w:r>
        <w:rPr/>
        <w:t>张，今年会努力烧</w:t>
      </w:r>
      <w:r>
        <w:rPr/>
        <w:t>800</w:t>
      </w:r>
      <w:r>
        <w:rPr/>
        <w:t>张，自己念</w:t>
      </w:r>
      <w:r>
        <w:rPr/>
        <w:t>400</w:t>
      </w:r>
      <w:r>
        <w:rPr/>
        <w:t>张）对，就是这样（然后</w:t>
      </w:r>
      <w:r>
        <w:rPr/>
        <w:t>78</w:t>
      </w:r>
      <w:r>
        <w:rPr/>
        <w:t>张一拨，这样一拨一直烧）一直这样烧，烧到她好为止。因为你这些小房子不够的话，这个灵性不会走掉的（是的，我知道了，就是想确认一下她身上的灵性。之前烧的那几百张有效果吗？）有的，他拿了之后少搞她了，过去还要搞她（对）现在拿了之后不大搞她。过去搞她最主要让她肠胃很不舒服（对）还有老人家关节一塌糊涂，站也站不好（对，站不起来，是这样）现在已经有效果，好一点了（好，我会努力念的。可否看一下我们家的佛台，菩萨有没有来？）来过，面对着佛台的右面那尊菩萨来过了（关帝菩萨？）嗯，关帝菩萨来过（因为我们除夕都烧大香，前天十五也烧大香）吃素了是吗？（我们吃全素了，一年多）那很好，好好努力。菩萨会保佑你的，不出事就是平安了，一点点来改变。因为家里发生这种情况都是家里有业障，你明白吗？（有，祖上有杀业。我们现在全家都在念小房子，我外婆也在念，我阿姨都在念）太好了，所以一定要全家都念，而且救人越救越多的（是的，我们都在努力度人。我阿姨在日本，她也度了很多日本人）太好了。一定要好好努力（会努力的。台长，台湾法会到时候再去看您）好，谢谢（感恩台长，感恩大慈大悲观世音菩萨）再见。你看，现在到处都在学，所以佛友越来越多了。</w:t>
      </w:r>
    </w:p>
    <w:p>
      <w:pPr>
        <w:pStyle w:val="Normal"/>
        <w:rPr/>
      </w:pPr>
      <w:r>
        <w:rPr/>
      </w:r>
    </w:p>
    <w:p>
      <w:pPr>
        <w:pStyle w:val="Normal"/>
        <w:rPr/>
      </w:pPr>
      <w:r>
        <w:rPr/>
        <w:t>5</w:t>
      </w:r>
      <w:r>
        <w:rPr/>
        <w:t>．</w:t>
      </w:r>
      <w:r>
        <w:rPr/>
        <w:t>Zongshu20140215</w:t>
      </w:r>
      <w:r>
        <w:rPr>
          <w:rFonts w:cs="Segoe UI Emoji" w:ascii="Segoe UI Emoji" w:hAnsi="Segoe UI Emoji"/>
        </w:rPr>
        <w:t xml:space="preserve">  </w:t>
      </w:r>
      <w:r>
        <w:rPr/>
        <w:t>27:17</w:t>
      </w:r>
      <w:r>
        <w:rPr>
          <w:rFonts w:cs="Segoe UI Emoji" w:ascii="Segoe UI Emoji" w:hAnsi="Segoe UI Emoji"/>
        </w:rPr>
        <w:t xml:space="preserve">  </w:t>
      </w:r>
      <w:r>
        <w:rPr/>
        <w:t>亡人在阿修罗道</w:t>
      </w:r>
    </w:p>
    <w:p>
      <w:pPr>
        <w:pStyle w:val="Normal"/>
        <w:rPr/>
      </w:pPr>
      <w:r>
        <w:rPr>
          <w:b/>
          <w:bCs/>
        </w:rPr>
        <w:t>男听众：</w:t>
      </w:r>
      <w:r>
        <w:rPr/>
        <w:t>师父，您好。麻烦帮我看一个亡人，</w:t>
      </w:r>
      <w:r>
        <w:rPr/>
        <w:t>2004</w:t>
      </w:r>
      <w:r>
        <w:rPr/>
        <w:t>年去世的，王树安，男的，是同修的老公。</w:t>
      </w:r>
    </w:p>
    <w:p>
      <w:pPr>
        <w:pStyle w:val="Normal"/>
        <w:rPr/>
      </w:pPr>
      <w:r>
        <w:rPr>
          <w:b/>
          <w:bCs/>
        </w:rPr>
        <w:t>台长答：</w:t>
      </w:r>
      <w:r>
        <w:rPr/>
        <w:t>阿修罗道了（他现在还要多少张小房子可以去更高的境界？）更高，</w:t>
      </w:r>
      <w:r>
        <w:rPr/>
        <w:t>400</w:t>
      </w:r>
      <w:r>
        <w:rPr/>
        <w:t>张。</w:t>
      </w:r>
    </w:p>
    <w:p>
      <w:pPr>
        <w:pStyle w:val="Normal"/>
        <w:rPr/>
      </w:pPr>
      <w:r>
        <w:rPr/>
      </w:r>
    </w:p>
    <w:p>
      <w:pPr>
        <w:pStyle w:val="Normal"/>
        <w:rPr/>
      </w:pPr>
      <w:r>
        <w:rPr/>
        <w:t>Zongshu20140215</w:t>
      </w:r>
      <w:r>
        <w:rPr>
          <w:rFonts w:cs="Segoe UI Emoji" w:ascii="Segoe UI Emoji" w:hAnsi="Segoe UI Emoji"/>
        </w:rPr>
        <w:t xml:space="preserve">  </w:t>
      </w:r>
      <w:r>
        <w:rPr/>
        <w:t>29:12</w:t>
      </w:r>
      <w:r>
        <w:rPr>
          <w:rFonts w:cs="Segoe UI Emoji" w:ascii="Segoe UI Emoji" w:hAnsi="Segoe UI Emoji"/>
        </w:rPr>
        <w:t xml:space="preserve">  </w:t>
      </w:r>
      <w:r>
        <w:rPr/>
        <w:t>亡人快要投胎</w:t>
      </w:r>
    </w:p>
    <w:p>
      <w:pPr>
        <w:pStyle w:val="Normal"/>
        <w:rPr/>
      </w:pPr>
      <w:r>
        <w:rPr>
          <w:b/>
          <w:bCs/>
        </w:rPr>
        <w:t>男听众：</w:t>
      </w:r>
      <w:r>
        <w:rPr/>
        <w:t>师父，可以看一个亡人吗？我的奶奶</w:t>
      </w:r>
      <w:r>
        <w:rPr/>
        <w:t>2002</w:t>
      </w:r>
      <w:r>
        <w:rPr/>
        <w:t>年过世的，秦银嫂。</w:t>
      </w:r>
    </w:p>
    <w:p>
      <w:pPr>
        <w:pStyle w:val="Normal"/>
        <w:rPr/>
      </w:pPr>
      <w:r>
        <w:rPr>
          <w:b/>
          <w:bCs/>
        </w:rPr>
        <w:t>台长答：</w:t>
      </w:r>
      <w:r>
        <w:rPr/>
        <w:t>她不行（还在下面？）嗯，快一点，她要投胎了（要多少张小房子？）</w:t>
      </w:r>
      <w:r>
        <w:rPr/>
        <w:t>58</w:t>
      </w:r>
      <w:r>
        <w:rPr/>
        <w:t>张（好的）她很快要投胎了。很喜欢打扮、化妆的一个人（谢谢师父）</w:t>
      </w:r>
    </w:p>
    <w:p>
      <w:pPr>
        <w:pStyle w:val="Normal"/>
        <w:rPr/>
      </w:pPr>
      <w:r>
        <w:rPr/>
      </w:r>
    </w:p>
    <w:p>
      <w:pPr>
        <w:pStyle w:val="Normal"/>
        <w:rPr/>
      </w:pPr>
      <w:r>
        <w:rPr/>
        <w:t>6</w:t>
      </w:r>
      <w:r>
        <w:rPr/>
        <w:t>．</w:t>
      </w:r>
      <w:r>
        <w:rPr/>
        <w:t>Zongshu20140215</w:t>
      </w:r>
      <w:r>
        <w:rPr>
          <w:rFonts w:cs="Segoe UI Emoji" w:ascii="Segoe UI Emoji" w:hAnsi="Segoe UI Emoji"/>
        </w:rPr>
        <w:t xml:space="preserve">  </w:t>
      </w:r>
      <w:r>
        <w:rPr/>
        <w:t>30:45</w:t>
      </w:r>
      <w:r>
        <w:rPr>
          <w:rFonts w:cs="Segoe UI Emoji" w:ascii="Segoe UI Emoji" w:hAnsi="Segoe UI Emoji"/>
        </w:rPr>
        <w:t xml:space="preserve">  </w:t>
      </w:r>
      <w:r>
        <w:rPr/>
        <w:t>图腾的牛在干枯的河里，要多喝水、洗澡，事业、仕途不好</w:t>
      </w:r>
    </w:p>
    <w:p>
      <w:pPr>
        <w:pStyle w:val="Normal"/>
        <w:rPr/>
      </w:pPr>
      <w:r>
        <w:rPr>
          <w:b/>
          <w:bCs/>
        </w:rPr>
        <w:t>男听众：</w:t>
      </w:r>
      <w:r>
        <w:rPr/>
        <w:t>台长，您好。我是</w:t>
      </w:r>
      <w:r>
        <w:rPr/>
        <w:t>1985</w:t>
      </w:r>
      <w:r>
        <w:rPr/>
        <w:t>年的牛，想看身体，还有颜色，在哪里，灵性有几个。</w:t>
      </w:r>
    </w:p>
    <w:p>
      <w:pPr>
        <w:pStyle w:val="Normal"/>
        <w:rPr/>
      </w:pPr>
      <w:r>
        <w:rPr>
          <w:b/>
          <w:bCs/>
        </w:rPr>
        <w:t>台长答：</w:t>
      </w:r>
      <w:r>
        <w:rPr/>
        <w:t>颜色发灰，不好。本来应该偏白的，现在发灰，不好（灵性有几个？）一个（要几张小房子？）</w:t>
      </w:r>
      <w:r>
        <w:rPr/>
        <w:t>27</w:t>
      </w:r>
      <w:r>
        <w:rPr/>
        <w:t>张就可以了（好的。现在这个牛在哪里？）干枯的小河里，已经没水了（要多喝点水？）一个是多喝点水，一个多洗澡，另外就说明他的事业、仕途不好。如果水牛没水，你说这牛怎么生活？说明事业运现在不好（要多念经？）对，就是这样。</w:t>
      </w:r>
    </w:p>
    <w:p>
      <w:pPr>
        <w:pStyle w:val="Normal"/>
        <w:rPr/>
      </w:pPr>
      <w:r>
        <w:rPr/>
      </w:r>
    </w:p>
    <w:p>
      <w:pPr>
        <w:pStyle w:val="Normal"/>
        <w:rPr/>
      </w:pPr>
      <w:r>
        <w:rPr/>
        <w:t>Zongshu20140215</w:t>
      </w:r>
      <w:r>
        <w:rPr>
          <w:rFonts w:cs="Segoe UI Emoji" w:ascii="Segoe UI Emoji" w:hAnsi="Segoe UI Emoji"/>
        </w:rPr>
        <w:t xml:space="preserve">  </w:t>
      </w:r>
      <w:r>
        <w:rPr/>
        <w:t>32:09</w:t>
      </w:r>
      <w:r>
        <w:rPr>
          <w:rFonts w:cs="Segoe UI Emoji" w:ascii="Segoe UI Emoji" w:hAnsi="Segoe UI Emoji"/>
        </w:rPr>
        <w:t xml:space="preserve">  </w:t>
      </w:r>
      <w:r>
        <w:rPr/>
        <w:t>母亲没念经但助人为乐；心脏不好，要吃丹参片、多念心经、吃素</w:t>
      </w:r>
    </w:p>
    <w:p>
      <w:pPr>
        <w:pStyle w:val="Normal"/>
        <w:rPr/>
      </w:pPr>
      <w:r>
        <w:rPr>
          <w:b/>
          <w:bCs/>
        </w:rPr>
        <w:t>男听众：</w:t>
      </w:r>
      <w:r>
        <w:rPr/>
        <w:t>我妈妈是</w:t>
      </w:r>
      <w:r>
        <w:rPr/>
        <w:t>1958</w:t>
      </w:r>
      <w:r>
        <w:rPr/>
        <w:t>年的狗，看她身上有几个灵性。</w:t>
      </w:r>
    </w:p>
    <w:p>
      <w:pPr>
        <w:pStyle w:val="Normal"/>
        <w:rPr/>
      </w:pPr>
      <w:r>
        <w:rPr>
          <w:b/>
          <w:bCs/>
        </w:rPr>
        <w:t>台长答：</w:t>
      </w:r>
      <w:r>
        <w:rPr/>
        <w:t>小灵性，没大灵性（哦）蛮好的，你妈妈修得还可以（啊？我妈妈还没念经）做人做得好，很会做人（她有时候……）你不要讲她，她比你好（明白）本质比你好。你别看她脾气不好，她帮助人家很厉害的，很愿意帮助别人的（对对对）这个不叫积功德啊？你以为你好？你就是自私（我妈现在的心脏不是特别好，就是那个灵性是不是？）对，就是那个灵性（她要注意点什么？）叫她吃丹参片，一定要吃（就是其他药也是继续再维持？）对，多吃丹参片，丹参片是辅助药，非常好的。多念心经，让她心中开窍。叫她要吃素了，再不吃素她的血凝度会越来越高。胆固醇现在不稳定，血压有点不好（对。谢谢台长）再见。</w:t>
      </w:r>
    </w:p>
    <w:p>
      <w:pPr>
        <w:pStyle w:val="Normal"/>
        <w:rPr/>
      </w:pPr>
      <w:r>
        <w:rPr/>
      </w:r>
    </w:p>
    <w:p>
      <w:pPr>
        <w:pStyle w:val="Normal"/>
        <w:rPr/>
      </w:pPr>
      <w:r>
        <w:rPr/>
        <w:t>7</w:t>
      </w:r>
      <w:r>
        <w:rPr/>
        <w:t>．</w:t>
      </w:r>
      <w:r>
        <w:rPr/>
        <w:t>Zongshu20140215</w:t>
      </w:r>
      <w:r>
        <w:rPr>
          <w:rFonts w:cs="Segoe UI Emoji" w:ascii="Segoe UI Emoji" w:hAnsi="Segoe UI Emoji"/>
        </w:rPr>
        <w:t xml:space="preserve">  </w:t>
      </w:r>
      <w:r>
        <w:rPr/>
        <w:t>34:55</w:t>
      </w:r>
      <w:r>
        <w:rPr>
          <w:rFonts w:cs="Segoe UI Emoji" w:ascii="Segoe UI Emoji" w:hAnsi="Segoe UI Emoji"/>
        </w:rPr>
        <w:t xml:space="preserve">  </w:t>
      </w:r>
      <w:r>
        <w:rPr/>
        <w:t>没念经就把挂画请下来后被狗咬、身体不好；不停度人，</w:t>
      </w:r>
      <w:r>
        <w:rPr/>
        <w:t>81</w:t>
      </w:r>
      <w:r>
        <w:rPr/>
        <w:t>岁高龄摔跤过劫</w:t>
      </w:r>
    </w:p>
    <w:p>
      <w:pPr>
        <w:pStyle w:val="Normal"/>
        <w:rPr/>
      </w:pPr>
      <w:r>
        <w:rPr>
          <w:b/>
          <w:bCs/>
        </w:rPr>
        <w:t>女听众：</w:t>
      </w:r>
      <w:r>
        <w:rPr/>
        <w:t>我是</w:t>
      </w:r>
      <w:r>
        <w:rPr/>
        <w:t>1934</w:t>
      </w:r>
      <w:r>
        <w:rPr/>
        <w:t>年属狗的，看看我的身体，有没有灵性？</w:t>
      </w:r>
    </w:p>
    <w:p>
      <w:pPr>
        <w:pStyle w:val="Normal"/>
        <w:rPr/>
      </w:pPr>
      <w:r>
        <w:rPr>
          <w:b/>
          <w:bCs/>
        </w:rPr>
        <w:t>台长答：</w:t>
      </w:r>
      <w:r>
        <w:rPr/>
        <w:t>有，你自己掉过孩子（有几个？要多少小房子？）两个，一个念</w:t>
      </w:r>
      <w:r>
        <w:rPr/>
        <w:t>21</w:t>
      </w:r>
      <w:r>
        <w:rPr/>
        <w:t>张，两个念</w:t>
      </w:r>
      <w:r>
        <w:rPr/>
        <w:t>42</w:t>
      </w:r>
      <w:r>
        <w:rPr/>
        <w:t>张（您看看我的佛台好不好）佛台蛮好。老妈妈，你要常换水（我每天换水）还有，你最好放点花（花我放的，不多）这花太少（我主要是脚大拇指被狗咬了，咬后两个小时多还没止血，两个脚一直发麻。去年</w:t>
      </w:r>
      <w:r>
        <w:rPr/>
        <w:t>5</w:t>
      </w:r>
      <w:r>
        <w:rPr/>
        <w:t>月份我到香港去了，我看卢台长太忙，而且看的病都很重的，我这点事情也不好意思麻烦卢台长，我就没有讲。回来以后，同修问我：“你今年已经</w:t>
      </w:r>
      <w:r>
        <w:rPr/>
        <w:t>80</w:t>
      </w:r>
      <w:r>
        <w:rPr/>
        <w:t>岁了，你烧过几张小房子？”我说从来没有过过生日。他说：“那你赶紧烧小房子。”我就一直烧，到</w:t>
      </w:r>
      <w:r>
        <w:rPr/>
        <w:t>9</w:t>
      </w:r>
      <w:r>
        <w:rPr/>
        <w:t>月份烧了</w:t>
      </w:r>
      <w:r>
        <w:rPr/>
        <w:t>96</w:t>
      </w:r>
      <w:r>
        <w:rPr/>
        <w:t>张小房子）蛮好（后来我的丈夫去外地买了</w:t>
      </w:r>
      <w:r>
        <w:rPr/>
        <w:t>5</w:t>
      </w:r>
      <w:r>
        <w:rPr/>
        <w:t>幅画，这个画是有镜框的，古代的，这个画买回来以后我的身体就一直不好了，吃不下，拉也拉不好——要么拉得不得了，要么就拉不出。从那以后，我身体一直就不好。后来我和我丈夫商量，把这个画拿下来请出去了，给人家了。我因为不懂，什么经也没有念，什么事情都没有做）就被狗咬了（我现在身体还是一直不好，吃了三个多月中药也不好。我在过年前两天摔了一跤，摔得还比较厉害，但是没有骨折，就是右胸、右背、右手痛，特别是晚上痛得比较厉害。我今年</w:t>
      </w:r>
      <w:r>
        <w:rPr/>
        <w:t>81</w:t>
      </w:r>
      <w:r>
        <w:rPr/>
        <w:t>岁了，好像身体一下子就这样垮下来了。我退休以后二十几年一直带孩子，没有吃过一天药，从那一次我丈夫买了画以后……）老妈妈，我告诉你，你这个人是一个好人，所以你的寿命很长。但是你自己也知道，你老公买了</w:t>
      </w:r>
      <w:r>
        <w:rPr/>
        <w:t>5</w:t>
      </w:r>
      <w:r>
        <w:rPr/>
        <w:t>幅画回来，把这个鬼就带进来了，所以你就身体一直不好。老妈妈你记住，请任何画出去的时候，全部都要念经的，不念经的话他要搞你的（现在念行不行？）行的。现在你听我话，你要给他念</w:t>
      </w:r>
      <w:r>
        <w:rPr/>
        <w:t>49</w:t>
      </w:r>
      <w:r>
        <w:rPr/>
        <w:t>张小房子（那怎么许呢？）你就念</w:t>
      </w:r>
      <w:r>
        <w:rPr/>
        <w:t>49</w:t>
      </w:r>
      <w:r>
        <w:rPr/>
        <w:t>张小房子，念之后你就说：“请观世音菩萨保佑，帮我消灾解难。”（</w:t>
      </w:r>
      <w:r>
        <w:rPr/>
        <w:t>49</w:t>
      </w:r>
      <w:r>
        <w:rPr/>
        <w:t>张一下子烧掉吗？）没关系的，分开烧也可以的（分开怎么分？）就是</w:t>
      </w:r>
      <w:r>
        <w:rPr/>
        <w:t>7</w:t>
      </w:r>
      <w:r>
        <w:rPr/>
        <w:t>张、</w:t>
      </w:r>
      <w:r>
        <w:rPr/>
        <w:t>7</w:t>
      </w:r>
      <w:r>
        <w:rPr/>
        <w:t>张烧（烧给谁？）烧给你房子的要经者（房子是这样，我们是两套房子，前面就多了个门，我丈夫的是朝南的，我是朝东的，他那个时候放在朝南的房子里，朝南的房子名字也是我，还是写我的名字吗？）对，写你的名字就可以了（还有呢？）放生</w:t>
      </w:r>
      <w:r>
        <w:rPr/>
        <w:t>300</w:t>
      </w:r>
      <w:r>
        <w:rPr/>
        <w:t>条鱼（我一个月放两次鱼，我是放黑鱼的。我是这样：一个月</w:t>
      </w:r>
      <w:r>
        <w:rPr/>
        <w:t>500</w:t>
      </w:r>
      <w:r>
        <w:rPr/>
        <w:t>块钱，一年</w:t>
      </w:r>
      <w:r>
        <w:rPr/>
        <w:t>6000</w:t>
      </w:r>
      <w:r>
        <w:rPr/>
        <w:t>块钱，我是交给他们卖鱼的人，给他们讲。我已经度了</w:t>
      </w:r>
      <w:r>
        <w:rPr/>
        <w:t>50</w:t>
      </w:r>
      <w:r>
        <w:rPr/>
        <w:t>多个人了，我买了小喇叭，请了很多书，我都去度人。有的时候就背着背包，看到这种店里有一个人两个人结缘，我就给他们看书……）老妈妈，你听台长讲，你现在身体还不错，为什么？摔一跤你就是过一个劫，听得懂吗？（嗯）就是说，你过掉一个劫了，这就是因为你做功德，你不停地在救人；否则你一跤摔下去，像你这种年龄就走人了，所以你更要努力。老妈妈，不能跟你讲很长时间了，因为还有很多人要打电话，你有什么具体问题你打到东方电台（我打胎的孩子是</w:t>
      </w:r>
      <w:r>
        <w:rPr/>
        <w:t>42</w:t>
      </w:r>
      <w:r>
        <w:rPr/>
        <w:t>张，一天烧几张？）也是</w:t>
      </w:r>
      <w:r>
        <w:rPr/>
        <w:t>7</w:t>
      </w:r>
      <w:r>
        <w:rPr/>
        <w:t>张、</w:t>
      </w:r>
      <w:r>
        <w:rPr/>
        <w:t>7</w:t>
      </w:r>
      <w:r>
        <w:rPr/>
        <w:t>张烧（写我的孩子？）对，写你名字的孩子收（谢谢卢台长）</w:t>
      </w:r>
    </w:p>
    <w:p>
      <w:pPr>
        <w:pStyle w:val="Normal"/>
        <w:rPr/>
      </w:pPr>
      <w:r>
        <w:rPr/>
      </w:r>
    </w:p>
    <w:p>
      <w:pPr>
        <w:pStyle w:val="Normal"/>
        <w:rPr/>
      </w:pPr>
      <w:r>
        <w:rPr/>
        <w:t>8</w:t>
      </w:r>
      <w:r>
        <w:rPr/>
        <w:t>．</w:t>
      </w:r>
      <w:r>
        <w:rPr/>
        <w:t>Zongshu20140215</w:t>
      </w:r>
      <w:r>
        <w:rPr>
          <w:rFonts w:cs="Segoe UI Emoji" w:ascii="Segoe UI Emoji" w:hAnsi="Segoe UI Emoji"/>
        </w:rPr>
        <w:t xml:space="preserve">  </w:t>
      </w:r>
      <w:r>
        <w:rPr/>
        <w:t>46:58</w:t>
      </w:r>
      <w:r>
        <w:rPr>
          <w:rFonts w:cs="Segoe UI Emoji" w:ascii="Segoe UI Emoji" w:hAnsi="Segoe UI Emoji"/>
        </w:rPr>
        <w:t xml:space="preserve">  </w:t>
      </w:r>
      <w:r>
        <w:rPr/>
        <w:t>父亲有劫，不念经没希望过劫；无缘之人救不了</w:t>
      </w:r>
    </w:p>
    <w:p>
      <w:pPr>
        <w:pStyle w:val="Normal"/>
        <w:rPr/>
      </w:pPr>
      <w:r>
        <w:rPr>
          <w:b/>
          <w:bCs/>
        </w:rPr>
        <w:t>男听众：</w:t>
      </w:r>
      <w:r>
        <w:rPr/>
        <w:t>您好，卢台长。请台长看一下我的父亲，</w:t>
      </w:r>
      <w:r>
        <w:rPr/>
        <w:t>1956</w:t>
      </w:r>
      <w:r>
        <w:rPr/>
        <w:t>年的猴，看他今年有没有关，还有身体。</w:t>
      </w:r>
    </w:p>
    <w:p>
      <w:pPr>
        <w:pStyle w:val="Normal"/>
        <w:rPr/>
      </w:pPr>
      <w:r>
        <w:rPr>
          <w:b/>
          <w:bCs/>
        </w:rPr>
        <w:t>台长答：</w:t>
      </w:r>
      <w:r>
        <w:rPr/>
        <w:t>他念经不念经？（念的）他念什么经？（念了差不多一年多了，学了一年多了）他不大好，有劫的（今年是不是有劫啊？）就是有劫（那怎么办？）好好念经（他能不能过得了这个劫？）不知道。念经的话有希望，不念经的话没希望，就这么简单（他是身体的病还是什么？）身体的病——心脏（哦。我懂一点八字，我给他看了一下，好像今年不是太好）你少看，给你自己看看吧，看得准不准（我还是比较相信，因为和这些比较有缘。我的父亲，我让他听台长的录音和看台长的视频，他还不大相信……）我开始就跟你说他不相信，你怎么不相信？我看了之后我都给你们背业，你不给他念经叫我看什么？我开始跟你说他不相信，你还说他相信的。你打妄语好了，你跟台长打妄语，你看看你倒霉不倒霉（我学了一年多，我的父亲还不大信）你父亲不大相信，你相信有什么用？你吃饭你父亲会饱吗？他肚子饿了，你替他吃好了（他要念几张小房子？）叫他好好念，不要再跟我讲了，不看了。不相信的人没有办法的，就是没缘分，怎么救啊？还有多少人在监狱里呢，都不相信的，杀人放火你去救？没有办法的，没有缘分不能救的，救了把自己拖进去的（过年之前我做了一个梦，我爷爷告诉我，我的父亲不念经他就得死。自从做了这个梦，我就感觉不是很好）看见了吗？人家已经在梦中告诉他了，你父亲如果再不念经就得死，还听不懂啊？人家到梦中来告诉你了（是是）还要讲什么？台长刚刚不是这么讲的？（现在我知道问题的严重性了）要躺在床上快死了，要接氧气了，再跟他讲吧。你这叫孝顺啊？孝顺就要早点讲，听得懂吗？（好好）</w:t>
      </w:r>
    </w:p>
    <w:p>
      <w:pPr>
        <w:pStyle w:val="Normal"/>
        <w:rPr/>
      </w:pPr>
      <w:r>
        <w:rPr/>
      </w:r>
    </w:p>
    <w:p>
      <w:pPr>
        <w:pStyle w:val="Normal"/>
        <w:rPr/>
      </w:pPr>
      <w:r>
        <w:rPr/>
        <w:t>Zongshu20140215</w:t>
      </w:r>
      <w:r>
        <w:rPr>
          <w:rFonts w:cs="Segoe UI Emoji" w:ascii="Segoe UI Emoji" w:hAnsi="Segoe UI Emoji"/>
        </w:rPr>
        <w:t xml:space="preserve">  </w:t>
      </w:r>
      <w:r>
        <w:rPr/>
        <w:t>48:55</w:t>
      </w:r>
      <w:r>
        <w:rPr>
          <w:rFonts w:cs="Segoe UI Emoji" w:ascii="Segoe UI Emoji" w:hAnsi="Segoe UI Emoji"/>
        </w:rPr>
        <w:t xml:space="preserve">  </w:t>
      </w:r>
      <w:r>
        <w:rPr/>
        <w:t>亡人在地府；佛台有菩萨来过</w:t>
      </w:r>
    </w:p>
    <w:p>
      <w:pPr>
        <w:pStyle w:val="Normal"/>
        <w:rPr/>
      </w:pPr>
      <w:r>
        <w:rPr>
          <w:b/>
          <w:bCs/>
        </w:rPr>
        <w:t>男听众：</w:t>
      </w:r>
      <w:r>
        <w:rPr/>
        <w:t>请台长帮我看一个亡人，刘成喜，</w:t>
      </w:r>
      <w:r>
        <w:rPr/>
        <w:t>2012</w:t>
      </w:r>
      <w:r>
        <w:rPr/>
        <w:t>年过世的。</w:t>
      </w:r>
    </w:p>
    <w:p>
      <w:pPr>
        <w:pStyle w:val="Normal"/>
        <w:rPr/>
      </w:pPr>
      <w:r>
        <w:rPr>
          <w:b/>
          <w:bCs/>
        </w:rPr>
        <w:t>台长答：</w:t>
      </w:r>
      <w:r>
        <w:rPr/>
        <w:t>还在地府（我之前做过好几次梦了）不行，跑不掉（请台长帮我看一下我家的佛台最近好不好）有菩萨来过。</w:t>
      </w:r>
    </w:p>
    <w:p>
      <w:pPr>
        <w:pStyle w:val="Normal"/>
        <w:rPr/>
      </w:pPr>
      <w:r>
        <w:rPr/>
      </w:r>
    </w:p>
    <w:p>
      <w:pPr>
        <w:pStyle w:val="Normal"/>
        <w:rPr/>
      </w:pPr>
      <w:r>
        <w:rPr/>
        <w:t>9</w:t>
      </w:r>
      <w:r>
        <w:rPr/>
        <w:t>．</w:t>
      </w:r>
      <w:r>
        <w:rPr/>
        <w:t>Zongshu20140215</w:t>
      </w:r>
      <w:r>
        <w:rPr>
          <w:rFonts w:cs="Segoe UI Emoji" w:ascii="Segoe UI Emoji" w:hAnsi="Segoe UI Emoji"/>
        </w:rPr>
        <w:t xml:space="preserve">  </w:t>
      </w:r>
      <w:r>
        <w:rPr/>
        <w:t>52:56</w:t>
      </w:r>
      <w:r>
        <w:rPr>
          <w:rFonts w:cs="Segoe UI Emoji" w:ascii="Segoe UI Emoji" w:hAnsi="Segoe UI Emoji"/>
        </w:rPr>
        <w:t xml:space="preserve">  </w:t>
      </w:r>
      <w:r>
        <w:rPr/>
        <w:t>梦到黑无常来勾魂，已经在下面挂号，不能再做错事情</w:t>
      </w:r>
    </w:p>
    <w:p>
      <w:pPr>
        <w:pStyle w:val="Normal"/>
        <w:rPr/>
      </w:pPr>
      <w:r>
        <w:rPr>
          <w:b/>
          <w:bCs/>
        </w:rPr>
        <w:t>男听众：</w:t>
      </w:r>
      <w:r>
        <w:rPr/>
        <w:t>台长好。在前天午睡的时候，我梦到有一个黑人要抓我（哎哟！）他要拿铁钩、鱼钩还有铁链来套我（哎哟！你惨了！）我很怕，但是我心想“我会念大悲咒，我不怕”，所以我就在梦里面念大悲咒。然后他就拿</w:t>
      </w:r>
      <w:r>
        <w:rPr/>
        <w:t>6</w:t>
      </w:r>
      <w:r>
        <w:rPr/>
        <w:t>只铁钩飞向我，被我一只一只接着，但是有</w:t>
      </w:r>
      <w:r>
        <w:rPr/>
        <w:t>2</w:t>
      </w:r>
      <w:r>
        <w:rPr/>
        <w:t>只叉着我的脚，于是他就要拉，我就动不了，那时候我心想不知道还可以怎样，我就向天空很大声喊：“菩萨救我！”哇！天空飞一道金光下来罩着我，那时候我全身发热，那</w:t>
      </w:r>
      <w:r>
        <w:rPr/>
        <w:t>6</w:t>
      </w:r>
      <w:r>
        <w:rPr/>
        <w:t>只钩和铁链全部化掉。哇，我全身发热流汗，发射金光。我知道是菩萨在救我。</w:t>
      </w:r>
    </w:p>
    <w:p>
      <w:pPr>
        <w:pStyle w:val="Normal"/>
        <w:rPr/>
      </w:pPr>
      <w:r>
        <w:rPr>
          <w:b/>
          <w:bCs/>
        </w:rPr>
        <w:t>台长答：</w:t>
      </w:r>
      <w:r>
        <w:rPr/>
        <w:t>你知道就好了。我告诉你，你的罪已经很重了，你的罪已经要被小鬼勾魂了，听得懂吗？（我知道）我不知道你做什么坏事。我告诉你，只能救你一次的，再下一次你就死了，你就被钩走了（好）钩走了你就突然之间变神经病了，很快就死了（放心，台长，我一定改）改毛病了（对，我一定念礼佛大忏悔文，您放心。过两个星期，您就是我的师父了）我是你的师父的话，我替你们背债。你们自己要好好努力的，听得懂吗？（我一定会努力，台长，您不要帮我们背债）男男女女的事情搞得清楚一点，听得懂吗？（清楚。我知道我做错什么事情，我一定改，我和菩萨讲了）自己一定要改的，你不改的话……因为现在这个黑无常带着铁链来把你拉走啊（对，我知道非常不好，但是我心喊“菩萨救我，菩萨救救我！”）就是因为你学心灵法门了，否则不学佛的人马上就被拉走了。现在你没被拉走，但是你的罪还在的，只不过菩萨是临时给你一个悔改的机会，你听得懂吗？（听得懂。我是</w:t>
      </w:r>
      <w:r>
        <w:rPr/>
        <w:t>1981</w:t>
      </w:r>
      <w:r>
        <w:rPr/>
        <w:t>年的鸡，男的，我想问我的颜色，我身上的灵性需要多少张小房子）有得念了，</w:t>
      </w:r>
      <w:r>
        <w:rPr/>
        <w:t>98</w:t>
      </w:r>
      <w:r>
        <w:rPr/>
        <w:t>张（</w:t>
      </w:r>
      <w:r>
        <w:rPr/>
        <w:t>98</w:t>
      </w:r>
      <w:r>
        <w:rPr/>
        <w:t>张不多，一定念）好好努力了，不要再搞错了，再搞错，我告诉你，命没了（我知道，我一定改，我全部都要改，我要好好地守戒）真的要守啊！你下一次，只要黑白无常一起来，你肯定下去，叫菩萨都没用了，你就走掉了，就死了，听得懂吗？（听得懂。我除了念</w:t>
      </w:r>
      <w:r>
        <w:rPr/>
        <w:t>98</w:t>
      </w:r>
      <w:r>
        <w:rPr/>
        <w:t>张小房子，还要什么？我身上的灵性还需要多一点吗？）不要吃活的了（肯定不吃了，许愿了。初一、十五都吃素了，活的肯定不吃了）坚决不能吃了，你这个命已经在下面挂号了，很麻烦的。台长已经看到你的命在下面挂号了，就是说，你只要再做错一点点事情，他就可以把你拉走（肯定不会了，我一定守戒）一定要真守，不要守不住啊，守不住就麻烦了（不会，我一定守得住）不要开玩笑（我还想问我图腾的颜色）偏深色的（只要是深色的就好？）稍微深一点，不要全黑的就可以了（</w:t>
      </w:r>
      <w:r>
        <w:rPr/>
        <w:t>OK</w:t>
      </w:r>
      <w:r>
        <w:rPr/>
        <w:t>，我明白。我能够问我的事业吗？）你连命都没有了，随缘吧。好好努力，你事业运还是有的。但是命没了，事业也没了，听得懂吗？（听得懂）听话了。</w:t>
      </w:r>
    </w:p>
    <w:p>
      <w:pPr>
        <w:pStyle w:val="Normal"/>
        <w:rPr/>
      </w:pPr>
      <w:r>
        <w:rPr/>
      </w:r>
    </w:p>
    <w:p>
      <w:pPr>
        <w:pStyle w:val="Normal"/>
        <w:rPr/>
      </w:pPr>
      <w:r>
        <w:rPr/>
        <w:t>Zongshu20140215</w:t>
      </w:r>
      <w:r>
        <w:rPr>
          <w:rFonts w:cs="Segoe UI Emoji" w:ascii="Segoe UI Emoji" w:hAnsi="Segoe UI Emoji"/>
        </w:rPr>
        <w:t xml:space="preserve">  </w:t>
      </w:r>
      <w:r>
        <w:rPr/>
        <w:t>57:29</w:t>
      </w:r>
      <w:r>
        <w:rPr>
          <w:rFonts w:cs="Segoe UI Emoji" w:ascii="Segoe UI Emoji" w:hAnsi="Segoe UI Emoji"/>
        </w:rPr>
        <w:t xml:space="preserve">  </w:t>
      </w:r>
      <w:r>
        <w:rPr/>
        <w:t>亡人已投胎</w:t>
      </w:r>
    </w:p>
    <w:p>
      <w:pPr>
        <w:pStyle w:val="Normal"/>
        <w:rPr/>
      </w:pPr>
      <w:r>
        <w:rPr>
          <w:b/>
          <w:bCs/>
        </w:rPr>
        <w:t>男听众：</w:t>
      </w:r>
      <w:r>
        <w:rPr/>
        <w:t>台长，我能问一个亡人吗？我的哥哥，他现在在哪个道？台长上次说</w:t>
      </w:r>
      <w:r>
        <w:rPr/>
        <w:t>56</w:t>
      </w:r>
      <w:r>
        <w:rPr/>
        <w:t>张，已经念完了。亡人名字叫郭锦健，</w:t>
      </w:r>
      <w:r>
        <w:rPr/>
        <w:t>2006</w:t>
      </w:r>
      <w:r>
        <w:rPr/>
        <w:t>年走的，男的。</w:t>
      </w:r>
    </w:p>
    <w:p>
      <w:pPr>
        <w:pStyle w:val="Normal"/>
        <w:rPr/>
      </w:pPr>
      <w:r>
        <w:rPr>
          <w:b/>
          <w:bCs/>
        </w:rPr>
        <w:t>台长答：</w:t>
      </w:r>
      <w:r>
        <w:rPr/>
        <w:t>投胎了（上次台长说他在阿修罗道）嗯，下来投胎了（还需要送吗？）不要，结束了（谢谢台长）</w:t>
      </w:r>
    </w:p>
    <w:p>
      <w:pPr>
        <w:pStyle w:val="Normal"/>
        <w:rPr/>
      </w:pPr>
      <w:r>
        <w:rPr/>
      </w:r>
    </w:p>
    <w:p>
      <w:pPr>
        <w:pStyle w:val="Normal"/>
        <w:rPr/>
      </w:pPr>
      <w:r>
        <w:rPr/>
        <w:t>10</w:t>
      </w:r>
      <w:r>
        <w:rPr/>
        <w:t>．</w:t>
      </w:r>
      <w:r>
        <w:rPr/>
        <w:t>Zongshu20140215</w:t>
      </w:r>
      <w:r>
        <w:rPr>
          <w:rFonts w:cs="Segoe UI Emoji" w:ascii="Segoe UI Emoji" w:hAnsi="Segoe UI Emoji"/>
        </w:rPr>
        <w:t xml:space="preserve">  </w:t>
      </w:r>
      <w:r>
        <w:rPr/>
        <w:t>59:03</w:t>
      </w:r>
      <w:r>
        <w:rPr>
          <w:rFonts w:cs="Segoe UI Emoji" w:ascii="Segoe UI Emoji" w:hAnsi="Segoe UI Emoji"/>
        </w:rPr>
        <w:t xml:space="preserve">  </w:t>
      </w:r>
      <w:r>
        <w:rPr/>
        <w:t>前世欠债，今世被先生欺负，忏悔消业断恶缘；台长看到听众被先生打，很心疼</w:t>
      </w:r>
    </w:p>
    <w:p>
      <w:pPr>
        <w:pStyle w:val="Normal"/>
        <w:rPr/>
      </w:pPr>
      <w:r>
        <w:rPr>
          <w:b/>
          <w:bCs/>
        </w:rPr>
        <w:t>女听众：</w:t>
      </w:r>
      <w:r>
        <w:rPr/>
        <w:t>台长，我是</w:t>
      </w:r>
      <w:r>
        <w:rPr/>
        <w:t>1961</w:t>
      </w:r>
      <w:r>
        <w:rPr/>
        <w:t>年属牛的。我是那种老生子，最小的一个，我妈四十多才有的我，我身体不好。我家老汉成天和我闹离婚，我们家快拆迁了，拆迁了分房子的时候，能给我分一套吧？</w:t>
      </w:r>
    </w:p>
    <w:p>
      <w:pPr>
        <w:pStyle w:val="Normal"/>
        <w:rPr/>
      </w:pPr>
      <w:r>
        <w:rPr>
          <w:b/>
          <w:bCs/>
        </w:rPr>
        <w:t>台长答：</w:t>
      </w:r>
      <w:r>
        <w:rPr/>
        <w:t>你现在离没离婚？（没有，这个房子只要一拆就办离婚。他闹了好几年了。他腊月的时候告诉我，咱们家一拆迁，我们就得在外头租房子，他说一租房子，咱们俩的关系就彻底离。我说：“行了，我已经答应你离了，你就别再欺负我了，别闹了。”他已经欺负了我好多年，就因为想和我离婚。所以我就答应他了，我也想和他离婚，他欺负得我受不了了）他欺负得你受不了，因为他外面有女人（我知道他外面有女人，我是他第三个，他以前在外头有两个）你是他第三个，你没智慧（是，我是个傻牛、笨牛）我告诉你，你是欠他债的，欠完了就结束了。像这种男人你要他干吗？（我就是不要了。他说这家一拆，他就把我轰出去，就不让我住了）你说他这种男人是不是人啊？（他欺负得我可惨了，我也不要他了）怎么像个畜生一样活在这个世界上，这个女人搞搞，那个女人搞搞的，他这种人是畜生，不是人，听得懂吗？你去跟他搞什么？你好好念经，他以后下地狱，你不下去就好了，你又不会跟他永远一辈子在人间的（是。我答应和他离婚了。我是说分房子的时候……现在已经写了申请当您的徒弟，我准备去香港。我</w:t>
      </w:r>
      <w:r>
        <w:rPr/>
        <w:t>12</w:t>
      </w:r>
      <w:r>
        <w:rPr/>
        <w:t>日的时候刚好拿了去香港的证，</w:t>
      </w:r>
      <w:r>
        <w:rPr/>
        <w:t>6</w:t>
      </w:r>
      <w:r>
        <w:rPr/>
        <w:t>月</w:t>
      </w:r>
      <w:r>
        <w:rPr/>
        <w:t>22</w:t>
      </w:r>
      <w:r>
        <w:rPr/>
        <w:t>日参加您的法会）好好努力。你自己求观世音菩萨，把跟台长讲的话直接跟观世音菩萨讲，菩萨会帮助你的（台长，您给我加持加持吧）会（我的腿……）我看到了，右腿不好（是。我从小身体就可弱了，我的身体不好，还有我妇科也不太好）知道，你妇科主要是下腹部不好，你子宫还会长肌瘤（您看我功课念得行不行）可以，蛮好（我就是努力地学心灵法门。我以前没学心灵法门的时候，我是“观音菩萨、观音菩萨”念庙里的早晚课；自从知道了心灵法门，我就开始按照咱们心灵法门的课念了）嗯嗯（可是我看您的《白话佛法》，我可能太笨了，有的字还不认识，看完了以后还有的不清楚。就是您举例子的那个，我就清楚点；但是没有举例子的，有的我就不清楚）你就是文化水平太低（是）你自己多求求观世音菩萨，台长也会给你加持的，我不会让这种坏男人一直欺负你的。但是你自己前世做了很多坏事，听得懂吗？（听懂了）自己要忏悔，你忏悔之后他就不会欺负你了（是。我大年三十上完早课，从九点一直念到快七点，中午饭也没吃，就这个礼佛大忏悔文，不是说念</w:t>
      </w:r>
      <w:r>
        <w:rPr/>
        <w:t>87</w:t>
      </w:r>
      <w:r>
        <w:rPr/>
        <w:t>遍嘛，同修给打来的）对（念</w:t>
      </w:r>
      <w:r>
        <w:rPr/>
        <w:t>87</w:t>
      </w:r>
      <w:r>
        <w:rPr/>
        <w:t>遍，我中午饭也没吃，一直一直念。初一也是中午饭也没吃）消掉很多了。所以你现在看看，他马上就不欺负你了，这不是消灾吗？断恶缘。否则你还要被他继续打、被他欺负（对对对）台长都看到了，他老打你啊（是。台长，我是黄牛还是花牛？）你白牛（那我穿白色的？）对，穿白色的好（好）他以后再欺负你，你就叫观世音菩萨，心里叫，我会叫护法神来帮助你的（谢谢台长！哎呀，真好）他要是再敢欺负你的话，我叫护法神惩罚他。台长最看不得这种事情（可是台长，惩罚他别太厉害了，他要不好了，孩子、姑娘也是难受的。只要别让他打我，别欺负我就行了）惩罚的话我就不知道了，护法神是一丝不苟的，天网恢恢啊。我告诉你，到时候他要是再做坏事的话，把他收走都有可能的（台长，我能不能分到房子啊？）你好好念经啊。好了，台长知道了（谢谢台长，我能在梦里看见您吗？）你自己业障少一点，你就看得见了。好好努力（是的，我听话，我好好努力）再见。这个世界有很多人需要救，这个世界让台长想很多，台长有时候真的是很难过。让我看到她先生这么打她的话，我心里真的是很难过。我就觉得人不能做坏事，因为你上辈子欠人家，这辈子受到报；但是报也不能报过头的，报过头的，他会有惩罚的。所以，台长有时候真的是讲不出来，我希望大家好好学佛修心。</w:t>
      </w:r>
    </w:p>
    <w:p>
      <w:pPr>
        <w:pStyle w:val="Normal"/>
        <w:rPr/>
      </w:pPr>
      <w:r>
        <w:rPr/>
      </w:r>
    </w:p>
    <w:p>
      <w:pPr>
        <w:pStyle w:val="Normal"/>
        <w:rPr/>
      </w:pPr>
      <w:r>
        <w:rPr>
          <w:b/>
          <w:bCs/>
        </w:rPr>
        <w:t>台长语：</w:t>
      </w:r>
      <w:r>
        <w:rPr/>
        <w:t>今天节目就到这儿结束了，感谢听众朋友们收听。今天打不进电话的听众，明天</w:t>
      </w:r>
      <w:r>
        <w:rPr/>
        <w:t>12</w:t>
      </w:r>
      <w:r>
        <w:rPr/>
        <w:t>点钟台长还会在节目中跟大家见面。</w:t>
      </w:r>
    </w:p>
    <w:p>
      <w:pPr>
        <w:pStyle w:val="Normal"/>
        <w:rPr/>
      </w:pPr>
      <w:r>
        <w:rPr/>
      </w:r>
    </w:p>
    <w:p>
      <w:pPr>
        <w:pStyle w:val="Heading3"/>
        <w:rPr/>
      </w:pPr>
      <w:r>
        <w:rPr/>
        <w:t>Zongshu2014021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2</w:t>
      </w:r>
      <w:r>
        <w:rPr/>
        <w:t>月</w:t>
      </w:r>
      <w:r>
        <w:rPr/>
        <w:t>18</w:t>
      </w:r>
      <w:r>
        <w:rPr/>
        <w:t>日，星期二，农历正月十九。下面开始做《玄艺综述》节目。</w:t>
      </w:r>
    </w:p>
    <w:p>
      <w:pPr>
        <w:pStyle w:val="Normal"/>
        <w:rPr/>
      </w:pPr>
      <w:r>
        <w:rPr/>
      </w:r>
    </w:p>
    <w:p>
      <w:pPr>
        <w:pStyle w:val="Normal"/>
        <w:rPr/>
      </w:pPr>
      <w:r>
        <w:rPr/>
        <w:t>1</w:t>
      </w:r>
      <w:r>
        <w:rPr/>
        <w:t>．</w:t>
      </w:r>
      <w:r>
        <w:rPr/>
        <w:t>Zongshu20140218</w:t>
      </w:r>
      <w:r>
        <w:rPr>
          <w:rFonts w:cs="Segoe UI Emoji" w:ascii="Segoe UI Emoji" w:hAnsi="Segoe UI Emoji"/>
        </w:rPr>
        <w:t xml:space="preserve">  </w:t>
      </w:r>
      <w:r>
        <w:rPr/>
        <w:t>00:29</w:t>
      </w:r>
      <w:r>
        <w:rPr>
          <w:rFonts w:cs="Segoe UI Emoji" w:ascii="Segoe UI Emoji" w:hAnsi="Segoe UI Emoji"/>
        </w:rPr>
        <w:t xml:space="preserve">  </w:t>
      </w:r>
      <w:r>
        <w:rPr/>
        <w:t>灵性在腰上，精神紧张造成内分泌失调、月事不正常</w:t>
      </w:r>
    </w:p>
    <w:p>
      <w:pPr>
        <w:pStyle w:val="Normal"/>
        <w:rPr/>
      </w:pPr>
      <w:r>
        <w:rPr>
          <w:b/>
          <w:bCs/>
        </w:rPr>
        <w:t>女听众：</w:t>
      </w:r>
      <w:r>
        <w:rPr/>
        <w:t>您好，师父。我问一个</w:t>
      </w:r>
      <w:r>
        <w:rPr/>
        <w:t>1978</w:t>
      </w:r>
      <w:r>
        <w:rPr/>
        <w:t>年，女的，属马的，生日七月十五。看看她妇科和肾，有没有灵性？</w:t>
      </w:r>
    </w:p>
    <w:p>
      <w:pPr>
        <w:pStyle w:val="Normal"/>
        <w:rPr/>
      </w:pPr>
      <w:r>
        <w:rPr>
          <w:b/>
          <w:bCs/>
        </w:rPr>
        <w:t>台长答：</w:t>
      </w:r>
      <w:r>
        <w:rPr/>
        <w:t>有一个脸圆圆的老太太，单眼皮，眼睛小小的，是一个老妈妈（在她妇科？）对，就在她腰上。她不是妇科不好，她的腰很差（对，她腰老酸痛）她妇科现在只不过长了几个疖子，长了几个东西（她老是不来月经）就是内分泌失调（那怎么办？）你叫她首先要泡脚（拿黄酒？）可以，放点黄酒给她泡脚。她现在主要是精神紧张，对某一些事情、外界的事情非常敏感。长期紧张造成她内分泌失调，神经不能松驰。而且睡眠不好，晚上不睡（晚上睡觉不好，是的）还有长了一个小肌瘤，这个倒没关系的。最主要是她有一点紧张性。你多给她做做思想上的工作，她可能对妇科这个地方一直太敏感了，我想她可能过去有过一些伤害，所以她一想到这些方面就会很紧张。你现在第一叫她泡脚；第二，你叫她把那个老妈妈念掉，大概</w:t>
      </w:r>
      <w:r>
        <w:rPr/>
        <w:t>28</w:t>
      </w:r>
      <w:r>
        <w:rPr/>
        <w:t>张（她现在是每天念</w:t>
      </w:r>
      <w:r>
        <w:rPr/>
        <w:t>2</w:t>
      </w:r>
      <w:r>
        <w:rPr/>
        <w:t>张，烧</w:t>
      </w:r>
      <w:r>
        <w:rPr/>
        <w:t>2</w:t>
      </w:r>
      <w:r>
        <w:rPr/>
        <w:t>张）你叫她再念</w:t>
      </w:r>
      <w:r>
        <w:rPr/>
        <w:t>28</w:t>
      </w:r>
      <w:r>
        <w:rPr/>
        <w:t>张（许愿怎么许？）就给她自己名字的要经者（每天烧</w:t>
      </w:r>
      <w:r>
        <w:rPr/>
        <w:t>1</w:t>
      </w:r>
      <w:r>
        <w:rPr/>
        <w:t>张也行，是不是？）每天烧</w:t>
      </w:r>
      <w:r>
        <w:rPr/>
        <w:t>1</w:t>
      </w:r>
      <w:r>
        <w:rPr/>
        <w:t>张都可以的（她现在是每天烧</w:t>
      </w:r>
      <w:r>
        <w:rPr/>
        <w:t>2</w:t>
      </w:r>
      <w:r>
        <w:rPr/>
        <w:t>张，烧到</w:t>
      </w:r>
      <w:r>
        <w:rPr/>
        <w:t>37</w:t>
      </w:r>
      <w:r>
        <w:rPr/>
        <w:t>拨了）她现在还是不够，你要叫她对症下药（她的妇科不是子宫肌瘤弄的，是这个老妈妈弄的？）这个老妈妈搞的，搞出事情来了（她现在礼佛大忏悔文单月念</w:t>
      </w:r>
      <w:r>
        <w:rPr/>
        <w:t>5</w:t>
      </w:r>
      <w:r>
        <w:rPr/>
        <w:t>遍，双月念</w:t>
      </w:r>
      <w:r>
        <w:rPr/>
        <w:t>4</w:t>
      </w:r>
      <w:r>
        <w:rPr/>
        <w:t>遍。之后月经来了三四个月，现在又三四个月不来了）就是告诉你这个情况——念了之后有效果。为什么很多人念了效果来了之后又不好了呢？就是要在自己身上找找毛病了。第一，念经是不是懈怠了，好了之后就忘记了？（没有，她念得还可以）你叫她心里一定要非常重视这些事情（另外，您看看她的妇科，她能不能生育？）她现在几岁？（今年</w:t>
      </w:r>
      <w:r>
        <w:rPr/>
        <w:t>37</w:t>
      </w:r>
      <w:r>
        <w:rPr/>
        <w:t>岁，本命年）她过去怀孕过的（她现在有一个小孩）所以看得出来是有过的（她这孩子</w:t>
      </w:r>
      <w:r>
        <w:rPr/>
        <w:t>10</w:t>
      </w:r>
      <w:r>
        <w:rPr/>
        <w:t>岁了）她还想再生？（对）她不是超生吗？（没有，我们是独生子女，可以的。现在国家改了）她老公属什么？（属虎的）一定要叫她老公念经学佛，她老公不念经学佛。老妈妈，我刚才讲话你其实没听懂，你这个女儿在夫妻生活上已经产生恐惧感了，明白了吗？（我知道）我有些话只能点到为止。你叫她怎么生？她吓都吓死了。她看见做这种夫妻之事会很害怕，有恐惧感，你听得懂吗？（我心里明白）你就好好跟她做做思想工作，然后跟那个男的也要讲。你是过来之人，怕什么？你说“你对我女儿好一点”（现在关键是男方家就一个男孩，思想守旧，可能想要男孩）你去看看好了，关在监狱里基本上都是男孩（呵呵）没教育好有什么用？思想守旧。女儿不是挺好的？（嗯。她能不能再生一胎？）生是可以的，但是我看不好，对你女儿身体非常不好，我只能讲到这里了（哦）这种男人，你帮他生的话，他也不会爱护你的。他把你当什么了？（他俩夫妻感情还挺好的）叫他多关心关心她。你问问你女儿就知道好不好了，你女儿为了孝顺不让你担心。还要讲啊？台长看不出来啊？唉！你们这些人真的是。帮她老公多念点心经（现在给他念着。师父，她的马什么颜色的？）白的（在什么位置？）两个脚站着，往山坡上走，两个脚在下面。就是说现在前面有力，后面不给力。想做很多事情，但是做不好。</w:t>
      </w:r>
    </w:p>
    <w:p>
      <w:pPr>
        <w:pStyle w:val="Normal"/>
        <w:rPr/>
      </w:pPr>
      <w:r>
        <w:rPr/>
      </w:r>
    </w:p>
    <w:p>
      <w:pPr>
        <w:pStyle w:val="Normal"/>
        <w:rPr/>
      </w:pPr>
      <w:r>
        <w:rPr/>
        <w:t>Zongshu20140218</w:t>
      </w:r>
      <w:r>
        <w:rPr>
          <w:rFonts w:cs="Segoe UI Emoji" w:ascii="Segoe UI Emoji" w:hAnsi="Segoe UI Emoji"/>
        </w:rPr>
        <w:t xml:space="preserve">  </w:t>
      </w:r>
      <w:r>
        <w:rPr/>
        <w:t>07:40</w:t>
      </w:r>
      <w:r>
        <w:rPr>
          <w:rFonts w:cs="Segoe UI Emoji" w:ascii="Segoe UI Emoji" w:hAnsi="Segoe UI Emoji"/>
        </w:rPr>
        <w:t xml:space="preserve">  </w:t>
      </w:r>
      <w:r>
        <w:rPr/>
        <w:t>头上有灵性，头痛；打胎孩子在肚子上，腹胀腹痛</w:t>
      </w:r>
    </w:p>
    <w:p>
      <w:pPr>
        <w:pStyle w:val="Normal"/>
        <w:rPr/>
      </w:pPr>
      <w:r>
        <w:rPr>
          <w:b/>
          <w:bCs/>
        </w:rPr>
        <w:t>女听众：</w:t>
      </w:r>
      <w:r>
        <w:rPr/>
        <w:t>师父，麻烦看</w:t>
      </w:r>
      <w:r>
        <w:rPr/>
        <w:t>1951</w:t>
      </w:r>
      <w:r>
        <w:rPr/>
        <w:t>年属兔的，女的，您看身上有没有灵性。</w:t>
      </w:r>
    </w:p>
    <w:p>
      <w:pPr>
        <w:pStyle w:val="Normal"/>
        <w:rPr/>
      </w:pPr>
      <w:r>
        <w:rPr>
          <w:b/>
          <w:bCs/>
        </w:rPr>
        <w:t>台长答：</w:t>
      </w:r>
      <w:r>
        <w:rPr/>
        <w:t>她头上有。有偏头痛（对对对）经常在她头上搞事，尤其到黄昏的时候（嗯）到了晚上天要黑暗的时候，吃晚饭之前这段时间，头就会不舒服，到了晚上又好一点了（我这个要多少张小房子？）我就知道是你。</w:t>
      </w:r>
      <w:r>
        <w:rPr/>
        <w:t>27</w:t>
      </w:r>
      <w:r>
        <w:rPr/>
        <w:t>张就可以了（我现在也是每天</w:t>
      </w:r>
      <w:r>
        <w:rPr/>
        <w:t>2</w:t>
      </w:r>
      <w:r>
        <w:rPr/>
        <w:t>张。您看我打胎孩子走没走）还有一个，坐在你的肚子上（这个念多少？）你自己没有觉得腹胀？（是。我现在肩痛得都不行了，动都动不了）他在你肚子上，你腹痛，肚子很痛，而且小腹很胀（嗯）而且他还让你的肚囊变大，吃下去的东西好像卡在那里，不消化。你赶快给他念（我许愿多少张？）</w:t>
      </w:r>
      <w:r>
        <w:rPr/>
        <w:t>17</w:t>
      </w:r>
      <w:r>
        <w:rPr/>
        <w:t>张（这个也是要经者？）小孩子，没走掉的孩子。</w:t>
      </w:r>
    </w:p>
    <w:p>
      <w:pPr>
        <w:pStyle w:val="Normal"/>
        <w:rPr/>
      </w:pPr>
      <w:r>
        <w:rPr/>
      </w:r>
    </w:p>
    <w:p>
      <w:pPr>
        <w:pStyle w:val="Normal"/>
        <w:rPr/>
      </w:pPr>
      <w:r>
        <w:rPr/>
        <w:t>Zongshu20140218</w:t>
      </w:r>
      <w:r>
        <w:rPr>
          <w:rFonts w:cs="Segoe UI Emoji" w:ascii="Segoe UI Emoji" w:hAnsi="Segoe UI Emoji"/>
        </w:rPr>
        <w:t xml:space="preserve">  </w:t>
      </w:r>
      <w:r>
        <w:rPr/>
        <w:t>09:27</w:t>
      </w:r>
      <w:r>
        <w:rPr>
          <w:rFonts w:cs="Segoe UI Emoji" w:ascii="Segoe UI Emoji" w:hAnsi="Segoe UI Emoji"/>
        </w:rPr>
        <w:t xml:space="preserve">  </w:t>
      </w:r>
      <w:r>
        <w:rPr/>
        <w:t>佛台太暗；佛台供灯颜色的问题</w:t>
      </w:r>
    </w:p>
    <w:p>
      <w:pPr>
        <w:pStyle w:val="Normal"/>
        <w:rPr/>
      </w:pPr>
      <w:r>
        <w:rPr>
          <w:b/>
          <w:bCs/>
        </w:rPr>
        <w:t>女听众：</w:t>
      </w:r>
      <w:r>
        <w:rPr/>
        <w:t>师父，你看看我家佛台怎么样。</w:t>
      </w:r>
    </w:p>
    <w:p>
      <w:pPr>
        <w:pStyle w:val="Normal"/>
        <w:rPr/>
      </w:pPr>
      <w:r>
        <w:rPr>
          <w:b/>
          <w:bCs/>
        </w:rPr>
        <w:t>台长答：</w:t>
      </w:r>
      <w:r>
        <w:rPr/>
        <w:t>家里佛台不行，太暗。你能不能在佛台当中放两盏灯？（是有两盏灯）是红的还是白的？（白的）还要讲啊？可以点白灯的？红灯（放红灯？红灯泡？）嗯（我听说好像是白灯泡，我新换的。那在佛台上放着，能老开着吗？）不能，就是拜佛的时候把它打开就可以了（换红灯泡是不是？）谁叫你放白灯泡的。红灯泡、红蜡烛——喜事，放白灯泡、白蜡烛——丧事（那我知道了）除非你这个莲花灯边上都是红的，当中可以弄盏白的；如果整个灯上面白的，那你肯定出事的（好的，谢谢。我就按师父说的，换两盏红灯泡，上香时点着，平时就关着，我就把屋里的灯开着）对对（好，谢谢师父）</w:t>
      </w:r>
    </w:p>
    <w:p>
      <w:pPr>
        <w:pStyle w:val="Normal"/>
        <w:rPr/>
      </w:pPr>
      <w:r>
        <w:rPr/>
      </w:r>
    </w:p>
    <w:p>
      <w:pPr>
        <w:pStyle w:val="Normal"/>
        <w:rPr/>
      </w:pPr>
      <w:r>
        <w:rPr/>
        <w:t>2</w:t>
      </w:r>
      <w:r>
        <w:rPr/>
        <w:t>．</w:t>
      </w:r>
      <w:r>
        <w:rPr/>
        <w:t>Zongshu20140218</w:t>
      </w:r>
      <w:r>
        <w:rPr>
          <w:rFonts w:cs="Segoe UI Emoji" w:ascii="Segoe UI Emoji" w:hAnsi="Segoe UI Emoji"/>
        </w:rPr>
        <w:t xml:space="preserve">  </w:t>
      </w:r>
      <w:r>
        <w:rPr/>
        <w:t>11:03</w:t>
      </w:r>
      <w:r>
        <w:rPr>
          <w:rFonts w:cs="Segoe UI Emoji" w:ascii="Segoe UI Emoji" w:hAnsi="Segoe UI Emoji"/>
        </w:rPr>
        <w:t xml:space="preserve">  </w:t>
      </w:r>
      <w:r>
        <w:rPr/>
        <w:t>思想不集中，记性不好，魂魄不全，有灵性；妈妈太自私，孩子没有菩萨保佑</w:t>
      </w:r>
    </w:p>
    <w:p>
      <w:pPr>
        <w:pStyle w:val="Normal"/>
        <w:rPr/>
      </w:pPr>
      <w:r>
        <w:rPr>
          <w:b/>
          <w:bCs/>
        </w:rPr>
        <w:t>女听众：</w:t>
      </w:r>
      <w:r>
        <w:rPr/>
        <w:t>师父，您好。请师父看一下</w:t>
      </w:r>
      <w:r>
        <w:rPr/>
        <w:t>2001</w:t>
      </w:r>
      <w:r>
        <w:rPr/>
        <w:t>年的蛇，是个男孩。</w:t>
      </w:r>
    </w:p>
    <w:p>
      <w:pPr>
        <w:pStyle w:val="Normal"/>
        <w:rPr/>
      </w:pPr>
      <w:r>
        <w:rPr>
          <w:b/>
          <w:bCs/>
        </w:rPr>
        <w:t>台长答：</w:t>
      </w:r>
      <w:r>
        <w:rPr/>
        <w:t>他不好。我告诉你，这孩子现在思想不集中，跟他讲话思想不集中，脑子老记性不好，有偏差（怎么会的？）在他脖子这里有灵性（是过世的亲人吗？）是一个男的，大块头，脸大大的（要多少张小房子？）给他</w:t>
      </w:r>
      <w:r>
        <w:rPr/>
        <w:t>29</w:t>
      </w:r>
      <w:r>
        <w:rPr/>
        <w:t>张吧（孩子的魂魄全吗？）就是不全啊（那是不是要叫魂？）小房子跟不上，叫什么魂？（明白了。这几个月这小孩子就是有灵性在身上，我感觉到了）对了。我刚刚已经跟你讲了，就是思想不集中，魂魄不全，记性不好，而且还担忧，怕见人（对）好好努力。告诉你，好好的孩子都会出事的，不要不相信（好的。还要帮他念什么经来避免呢？请师父布置一下功课）很简单，多念心经，多念礼佛大忏悔文，多念消灾吉祥神咒，就可以了（现在孩子的图腾亮吗？）就是不亮，亮就好了（孩子上的学校那边是不是会收到不好的气场？）有。你家儿子有人欺侮他，你知道吗？（是谁欺侮他了？）就是他魂魄不全……同学。有没有人拉他的领带，有没有人在他背后打他？你问问看就知道了（这孩子有没有菩萨保佑？）就是没有。你太自私，你现在稍微心不要太自私的话，你看看菩萨会不会帮你保佑他（好的）你自己心胸要开阔一点的，你自己心胸不开阔，害孩子。爸爸妈妈是孩子的第一个老师，还听不懂啊？（听得懂。是妈妈错了）错了，错很大了。妈妈错了害孩子。</w:t>
      </w:r>
    </w:p>
    <w:p>
      <w:pPr>
        <w:pStyle w:val="Normal"/>
        <w:rPr/>
      </w:pPr>
      <w:r>
        <w:rPr/>
      </w:r>
    </w:p>
    <w:p>
      <w:pPr>
        <w:pStyle w:val="Normal"/>
        <w:rPr/>
      </w:pPr>
      <w:r>
        <w:rPr/>
        <w:t>Zongshu20140218</w:t>
      </w:r>
      <w:r>
        <w:rPr>
          <w:rFonts w:cs="Segoe UI Emoji" w:ascii="Segoe UI Emoji" w:hAnsi="Segoe UI Emoji"/>
        </w:rPr>
        <w:t xml:space="preserve">  </w:t>
      </w:r>
      <w:r>
        <w:rPr/>
        <w:t>14:23</w:t>
      </w:r>
      <w:r>
        <w:rPr>
          <w:rFonts w:cs="Segoe UI Emoji" w:ascii="Segoe UI Emoji" w:hAnsi="Segoe UI Emoji"/>
        </w:rPr>
        <w:t xml:space="preserve">  </w:t>
      </w:r>
      <w:r>
        <w:rPr/>
        <w:t>亡人在阿修罗道</w:t>
      </w:r>
    </w:p>
    <w:p>
      <w:pPr>
        <w:pStyle w:val="Normal"/>
        <w:rPr/>
      </w:pPr>
      <w:r>
        <w:rPr>
          <w:b/>
          <w:bCs/>
        </w:rPr>
        <w:t>女听众：</w:t>
      </w:r>
      <w:r>
        <w:rPr/>
        <w:t>师父，问一个亡人，</w:t>
      </w:r>
      <w:r>
        <w:rPr/>
        <w:t>2009</w:t>
      </w:r>
      <w:r>
        <w:rPr/>
        <w:t>年去世的，是一个女的，名字叫周彩芝，在什么道？</w:t>
      </w:r>
    </w:p>
    <w:p>
      <w:pPr>
        <w:pStyle w:val="Normal"/>
        <w:rPr/>
      </w:pPr>
      <w:r>
        <w:rPr>
          <w:b/>
          <w:bCs/>
        </w:rPr>
        <w:t>台长答：</w:t>
      </w:r>
      <w:r>
        <w:rPr/>
        <w:t>在阿修罗道。继续帮她念（要多少张小房子？）人是好人，</w:t>
      </w:r>
      <w:r>
        <w:rPr/>
        <w:t>65</w:t>
      </w:r>
      <w:r>
        <w:rPr/>
        <w:t>张，应该可以到天上的（好的，谢谢师父）</w:t>
      </w:r>
    </w:p>
    <w:p>
      <w:pPr>
        <w:pStyle w:val="Normal"/>
        <w:rPr/>
      </w:pPr>
      <w:r>
        <w:rPr/>
      </w:r>
    </w:p>
    <w:p>
      <w:pPr>
        <w:pStyle w:val="Normal"/>
        <w:rPr/>
      </w:pPr>
      <w:r>
        <w:rPr/>
        <w:t>3</w:t>
      </w:r>
      <w:r>
        <w:rPr/>
        <w:t>．</w:t>
      </w:r>
      <w:r>
        <w:rPr/>
        <w:t>Zongshu20140218</w:t>
      </w:r>
      <w:r>
        <w:rPr>
          <w:rFonts w:cs="Segoe UI Emoji" w:ascii="Segoe UI Emoji" w:hAnsi="Segoe UI Emoji"/>
        </w:rPr>
        <w:t xml:space="preserve">  </w:t>
      </w:r>
      <w:r>
        <w:rPr/>
        <w:t>15:25</w:t>
      </w:r>
      <w:r>
        <w:rPr>
          <w:rFonts w:cs="Segoe UI Emoji" w:ascii="Segoe UI Emoji" w:hAnsi="Segoe UI Emoji"/>
        </w:rPr>
        <w:t xml:space="preserve">  </w:t>
      </w:r>
      <w:r>
        <w:rPr/>
        <w:t>皮疹，前世的业障，加上今世吃荤</w:t>
      </w:r>
    </w:p>
    <w:p>
      <w:pPr>
        <w:pStyle w:val="Normal"/>
        <w:rPr/>
      </w:pPr>
      <w:r>
        <w:rPr>
          <w:b/>
          <w:bCs/>
        </w:rPr>
        <w:t>女听众：</w:t>
      </w:r>
      <w:r>
        <w:rPr/>
        <w:t>师父您好。我想问一下</w:t>
      </w:r>
      <w:r>
        <w:rPr/>
        <w:t>2011</w:t>
      </w:r>
      <w:r>
        <w:rPr/>
        <w:t>年属兔的男孩，想问他身上发出来的皮疹。</w:t>
      </w:r>
    </w:p>
    <w:p>
      <w:pPr>
        <w:pStyle w:val="Normal"/>
        <w:rPr/>
      </w:pPr>
      <w:r>
        <w:rPr>
          <w:b/>
          <w:bCs/>
        </w:rPr>
        <w:t>台长答：</w:t>
      </w:r>
      <w:r>
        <w:rPr/>
        <w:t>前世的业障，再加上今世吃荤的，小时候吃海鲜（嗯）没办法的（要多少小房子？）</w:t>
      </w:r>
      <w:r>
        <w:rPr/>
        <w:t>49</w:t>
      </w:r>
      <w:r>
        <w:rPr/>
        <w:t>张。往生咒加到</w:t>
      </w:r>
      <w:r>
        <w:rPr/>
        <w:t>27</w:t>
      </w:r>
      <w:r>
        <w:rPr/>
        <w:t>遍（好）不许吃活的海鲜（好的，谢谢）</w:t>
      </w:r>
    </w:p>
    <w:p>
      <w:pPr>
        <w:pStyle w:val="Normal"/>
        <w:rPr/>
      </w:pPr>
      <w:r>
        <w:rPr/>
      </w:r>
    </w:p>
    <w:p>
      <w:pPr>
        <w:pStyle w:val="Normal"/>
        <w:rPr/>
      </w:pPr>
      <w:r>
        <w:rPr/>
        <w:t>Zongshu20140218</w:t>
      </w:r>
      <w:r>
        <w:rPr>
          <w:rFonts w:cs="Segoe UI Emoji" w:ascii="Segoe UI Emoji" w:hAnsi="Segoe UI Emoji"/>
        </w:rPr>
        <w:t xml:space="preserve">  </w:t>
      </w:r>
      <w:r>
        <w:rPr/>
        <w:t>17:15</w:t>
      </w:r>
      <w:r>
        <w:rPr>
          <w:rFonts w:cs="Segoe UI Emoji" w:ascii="Segoe UI Emoji" w:hAnsi="Segoe UI Emoji"/>
        </w:rPr>
        <w:t xml:space="preserve">  </w:t>
      </w:r>
      <w:r>
        <w:rPr/>
        <w:t>亡人在欲界天，托梦说要坚持学心灵法门</w:t>
      </w:r>
    </w:p>
    <w:p>
      <w:pPr>
        <w:pStyle w:val="Normal"/>
        <w:rPr/>
      </w:pPr>
      <w:r>
        <w:rPr>
          <w:b/>
          <w:bCs/>
        </w:rPr>
        <w:t>女听众：</w:t>
      </w:r>
      <w:r>
        <w:rPr/>
        <w:t>我想问一个亡人，谢惠华，女的，是</w:t>
      </w:r>
      <w:r>
        <w:rPr/>
        <w:t>2008</w:t>
      </w:r>
      <w:r>
        <w:rPr/>
        <w:t>年过世的。</w:t>
      </w:r>
    </w:p>
    <w:p>
      <w:pPr>
        <w:pStyle w:val="Normal"/>
        <w:rPr/>
      </w:pPr>
      <w:r>
        <w:rPr>
          <w:b/>
          <w:bCs/>
        </w:rPr>
        <w:t>台长答：</w:t>
      </w:r>
      <w:r>
        <w:rPr/>
        <w:t>这个人已经到天界了，已经在欲界天了（谢谢师父。她以前活着的时候一直念经，是我妈妈，她还一直帮人家）已经上天了，挺好的（前一段时间我梦到她，她跟我说要坚持念经，坚持学心灵法门）看见了吗？是不是一个很瘦的？（瘦的）我看到了（她过世的时候穿的衣服都是那些好像绸缎的）对，绸缎的，看到了，绸缎不是太亮的（对对对）比较暗色的，有点像紫红色的这种东西（嗯）蛮好的（但是她有时候也会到梦里来看我）在天上来看你不是挺好的吗？（她看我一下，我就会念几张小房子给她）要，看你一次就给她念。告诉你，你要孝顺的，你还不算孝顺的。</w:t>
      </w:r>
      <w:r>
        <w:rPr/>
        <w:t>17</w:t>
      </w:r>
      <w:r>
        <w:rPr/>
        <w:t>张，听得懂吗？（哦。请师父看看我家里的佛台，菩萨有没有来？）来过了，蛮好的（谢谢台长）</w:t>
      </w:r>
    </w:p>
    <w:p>
      <w:pPr>
        <w:pStyle w:val="Normal"/>
        <w:rPr/>
      </w:pPr>
      <w:r>
        <w:rPr/>
      </w:r>
    </w:p>
    <w:p>
      <w:pPr>
        <w:pStyle w:val="Normal"/>
        <w:rPr/>
      </w:pPr>
      <w:r>
        <w:rPr/>
        <w:t>4</w:t>
      </w:r>
      <w:r>
        <w:rPr/>
        <w:t>．</w:t>
      </w:r>
      <w:r>
        <w:rPr/>
        <w:t>Zongshu20140218</w:t>
      </w:r>
      <w:r>
        <w:rPr>
          <w:rFonts w:cs="Segoe UI Emoji" w:ascii="Segoe UI Emoji" w:hAnsi="Segoe UI Emoji"/>
        </w:rPr>
        <w:t xml:space="preserve">  </w:t>
      </w:r>
      <w:r>
        <w:rPr/>
        <w:t>20:04</w:t>
      </w:r>
      <w:r>
        <w:rPr>
          <w:rFonts w:cs="Segoe UI Emoji" w:ascii="Segoe UI Emoji" w:hAnsi="Segoe UI Emoji"/>
        </w:rPr>
        <w:t xml:space="preserve">  </w:t>
      </w:r>
      <w:r>
        <w:rPr/>
        <w:t>感情受过创伤，若想不开，晚年会痴呆；卫生间不干净影响气场</w:t>
      </w:r>
    </w:p>
    <w:p>
      <w:pPr>
        <w:pStyle w:val="Normal"/>
        <w:rPr/>
      </w:pPr>
      <w:r>
        <w:rPr>
          <w:b/>
          <w:bCs/>
        </w:rPr>
        <w:t>女听众：</w:t>
      </w:r>
      <w:r>
        <w:rPr/>
        <w:t>师父，您好。帮我看一下</w:t>
      </w:r>
      <w:r>
        <w:rPr/>
        <w:t>1981</w:t>
      </w:r>
      <w:r>
        <w:rPr/>
        <w:t>年的鸡，看看我打胎的孩子走了吗？</w:t>
      </w:r>
    </w:p>
    <w:p>
      <w:pPr>
        <w:pStyle w:val="Normal"/>
        <w:rPr/>
      </w:pPr>
      <w:r>
        <w:rPr>
          <w:b/>
          <w:bCs/>
        </w:rPr>
        <w:t>台长答：</w:t>
      </w:r>
      <w:r>
        <w:rPr/>
        <w:t>傻姑娘，你的妇科很不好，有业障（听得懂）你妇科时间很不正常（对对）而且你肚子很痛（是，我是妇科特别不正常）这是第一个。第二个，你这个人现在头发掉得很厉害（是）还有自己要注意，心脏无力，两个手没有力气。你自己要当心，因为你心脏这个</w:t>
      </w:r>
      <w:r>
        <w:rPr/>
        <w:t>pump[</w:t>
      </w:r>
      <w:r>
        <w:rPr/>
        <w:t>泵</w:t>
      </w:r>
      <w:r>
        <w:rPr/>
        <w:t>]</w:t>
      </w:r>
      <w:r>
        <w:rPr/>
        <w:t>，就是把血液输送上来的那个，没有力量。而且你不好好修的话，你什么事情都想不开；如果你不把它想开，你晚年会得痴呆症的。明白了吗？（明白）因为你年轻的时候，在感情上受过创伤，台长都看得见的。所以你一定要解放自己，一定要放开自己，过去的就过去了，不要去想（好的）两个胳膊根本无力，两个胳膊非常细（我身上还有其他灵性吗？）鼻子这里有灵性，所以你鼻子经常会塞住，像鼻炎一样的，鼻子不通，很难受，气喘不过来（我需要念多少张小房子？）小房子有得念了，先念第一拨</w:t>
      </w:r>
      <w:r>
        <w:rPr/>
        <w:t>59</w:t>
      </w:r>
      <w:r>
        <w:rPr/>
        <w:t>张（我给打胎的孩子念</w:t>
      </w:r>
      <w:r>
        <w:rPr/>
        <w:t>60</w:t>
      </w:r>
      <w:r>
        <w:rPr/>
        <w:t>多张了，给我的要经者快念完这一拨</w:t>
      </w:r>
      <w:r>
        <w:rPr/>
        <w:t>49</w:t>
      </w:r>
      <w:r>
        <w:rPr/>
        <w:t>张了。我还要再念</w:t>
      </w:r>
      <w:r>
        <w:rPr/>
        <w:t>59</w:t>
      </w:r>
      <w:r>
        <w:rPr/>
        <w:t>张，是吗？）对，继续念（给我的要经者念？）对。你要不是念经，你很多事情想不通，现在总算想通一点了，明白了吗？（明白）师父什么看不见？否则我做你师父干吗？好好地努力。瘦成这个样，自己节约得不得了，省吃俭用，都给人家。像你这种人，真的，你欠老公的，你知道吗？（我欠我老公的，是吧？）欠得还少啊？还要问我？（不用问了。师父帮我看过我老公的图腾了，我还没给他念完呢，我再接着给他念）好好给他念，还得还少啊？还得已经够呛了（师父，您再看看我家房子的要经者要多少张小房子）</w:t>
      </w:r>
      <w:r>
        <w:rPr/>
        <w:t>27</w:t>
      </w:r>
      <w:r>
        <w:rPr/>
        <w:t>张就可以了（再念</w:t>
      </w:r>
      <w:r>
        <w:rPr/>
        <w:t>27</w:t>
      </w:r>
      <w:r>
        <w:rPr/>
        <w:t>张，我已经送过一拨</w:t>
      </w:r>
      <w:r>
        <w:rPr/>
        <w:t>28</w:t>
      </w:r>
      <w:r>
        <w:rPr/>
        <w:t>张了）没问题的，可以了（好。我打胎的孩子还用再念吗？）没了，孩子走掉了。你能不能把卫生间弄得干净一点？（好，能）很脏啊（我一会儿就收拾）你们怎么这样？卫生间弄点香味。你们是闻味道，我是看气场的。你要知道，当味道不好的时候，出来的气场颜色是偏深的。你看《西游记》里面，鬼来了，“嘭”就黑烟冒起来；菩萨来了，全部都是白的云雾一样的。（懂了。师父，您帮我感应一下我家佛台吧）佛台挺好的（那个位置也还行，是吗？）还可以。你自己要当心，你的血液上不来，你的脖子这里颈椎很不好，听得懂吗？（听得懂。我会好好地修）你的枕头不要太高。你的头很小，脑容量不够，没智慧（今年</w:t>
      </w:r>
      <w:r>
        <w:rPr/>
        <w:t>6</w:t>
      </w:r>
      <w:r>
        <w:rPr/>
        <w:t>月份我去参加您的法会，已经申请好弟子了）你要乖一点，乖一点的话，会改变你们自己的命运的，明白吗？（明白）</w:t>
      </w:r>
    </w:p>
    <w:p>
      <w:pPr>
        <w:pStyle w:val="Normal"/>
        <w:rPr/>
      </w:pPr>
      <w:r>
        <w:rPr/>
      </w:r>
    </w:p>
    <w:p>
      <w:pPr>
        <w:pStyle w:val="Normal"/>
        <w:rPr/>
      </w:pPr>
      <w:r>
        <w:rPr/>
        <w:t>Zongshu20140218</w:t>
      </w:r>
      <w:r>
        <w:rPr>
          <w:rFonts w:cs="Segoe UI Emoji" w:ascii="Segoe UI Emoji" w:hAnsi="Segoe UI Emoji"/>
        </w:rPr>
        <w:t xml:space="preserve">  </w:t>
      </w:r>
      <w:r>
        <w:rPr/>
        <w:t>25:50</w:t>
      </w:r>
      <w:r>
        <w:rPr>
          <w:rFonts w:cs="Segoe UI Emoji" w:ascii="Segoe UI Emoji" w:hAnsi="Segoe UI Emoji"/>
        </w:rPr>
        <w:t xml:space="preserve">  </w:t>
      </w:r>
      <w:r>
        <w:rPr/>
        <w:t>孩子很懂事，以后怕老婆，不要管得太紧；劝人不吃活物有功德</w:t>
      </w:r>
    </w:p>
    <w:p>
      <w:pPr>
        <w:pStyle w:val="Normal"/>
        <w:rPr/>
      </w:pPr>
      <w:r>
        <w:rPr>
          <w:b/>
          <w:bCs/>
        </w:rPr>
        <w:t>女听众：</w:t>
      </w:r>
      <w:r>
        <w:rPr/>
        <w:t>师父，您能看看我的儿子吗？</w:t>
      </w:r>
      <w:r>
        <w:rPr/>
        <w:t>2005</w:t>
      </w:r>
      <w:r>
        <w:rPr/>
        <w:t>年属鸡的，看看有没有灵性。</w:t>
      </w:r>
    </w:p>
    <w:p>
      <w:pPr>
        <w:pStyle w:val="Normal"/>
        <w:rPr/>
      </w:pPr>
      <w:r>
        <w:rPr>
          <w:b/>
          <w:bCs/>
        </w:rPr>
        <w:t>台长答：</w:t>
      </w:r>
      <w:r>
        <w:rPr/>
        <w:t>好好培养他，读书挺好的（他现在也在学心灵法门，也在念经）很懂事情，读书很好。但是以后娶老婆之后是怕老婆的（是吗？）“是吗”，你以后就受吧，他听老婆的。你从现在开始就要放他，不要去管得太紧，否则你会气死的。你想想，他现在对你多忠诚，等到哪一天他看见自己老婆这么爱他，你说他对他老婆会不会不忠诚。我一讲你就知道了（懂了。他身上有没有灵性？我用不用给他念小房子？）他现在身上基本上没有灵性。叫他念往生咒，不要再给他吃任何活的东西了（行。他现在已经不吃了，现在也在念经）你们听台长说，去劝人家不要吃活的东西，那都是功德，就等于叫人家不要去杀生。不杀生你就要想想，放生是延寿的，杀生肯定折寿的（懂了）好好带儿子，你这个儿子算被你养着了，儿子很孝顺的，挺好的（谢谢师父，您多保重）</w:t>
      </w:r>
    </w:p>
    <w:p>
      <w:pPr>
        <w:pStyle w:val="Normal"/>
        <w:rPr/>
      </w:pPr>
      <w:r>
        <w:rPr/>
      </w:r>
    </w:p>
    <w:p>
      <w:pPr>
        <w:pStyle w:val="Normal"/>
        <w:rPr/>
      </w:pPr>
      <w:r>
        <w:rPr/>
        <w:t>5</w:t>
      </w:r>
      <w:r>
        <w:rPr/>
        <w:t>．</w:t>
      </w:r>
      <w:r>
        <w:rPr/>
        <w:t>Zongshu20140218</w:t>
      </w:r>
      <w:r>
        <w:rPr>
          <w:rFonts w:cs="Segoe UI Emoji" w:ascii="Segoe UI Emoji" w:hAnsi="Segoe UI Emoji"/>
        </w:rPr>
        <w:t xml:space="preserve">  </w:t>
      </w:r>
      <w:r>
        <w:rPr/>
        <w:t>29:17</w:t>
      </w:r>
      <w:r>
        <w:rPr>
          <w:rFonts w:cs="Segoe UI Emoji" w:ascii="Segoe UI Emoji" w:hAnsi="Segoe UI Emoji"/>
        </w:rPr>
        <w:t xml:space="preserve">  </w:t>
      </w:r>
      <w:r>
        <w:rPr/>
        <w:t>台长为先生有外遇的同修开示</w:t>
      </w:r>
    </w:p>
    <w:p>
      <w:pPr>
        <w:pStyle w:val="Normal"/>
        <w:rPr/>
      </w:pPr>
      <w:r>
        <w:rPr>
          <w:b/>
          <w:bCs/>
        </w:rPr>
        <w:t>女听众：</w:t>
      </w:r>
      <w:r>
        <w:rPr/>
        <w:t>卢台长，您好。我是来自马来西亚的。我是</w:t>
      </w:r>
      <w:r>
        <w:rPr/>
        <w:t>1983</w:t>
      </w:r>
      <w:r>
        <w:rPr/>
        <w:t>年，属猪。看我的婚姻，我先生有外遇，而且他外面也生了一个女儿，我想知道我现在、未来的路该如何走。</w:t>
      </w:r>
    </w:p>
    <w:p>
      <w:pPr>
        <w:pStyle w:val="Normal"/>
        <w:rPr/>
      </w:pPr>
      <w:r>
        <w:rPr>
          <w:b/>
          <w:bCs/>
        </w:rPr>
        <w:t>台长答：</w:t>
      </w:r>
      <w:r>
        <w:rPr/>
        <w:t>念经了没有？（我昨天才刚接触卢台长的法门）我告诉你们，都是不学心灵法门，不念经，后果来了才会找到心灵法门的。不管怎么样，总归要把坏事变好事（嗯）你老公属什么？（属猴，</w:t>
      </w:r>
      <w:r>
        <w:rPr/>
        <w:t>1981</w:t>
      </w:r>
      <w:r>
        <w:rPr/>
        <w:t>年</w:t>
      </w:r>
      <w:r>
        <w:rPr/>
        <w:t>1</w:t>
      </w:r>
      <w:r>
        <w:rPr/>
        <w:t>月</w:t>
      </w:r>
      <w:r>
        <w:rPr/>
        <w:t>26</w:t>
      </w:r>
      <w:r>
        <w:rPr/>
        <w:t>日。我属猪）知道了，全看到了。你老公现在外面的女朋友比你长得个子高（对）比你好看（对）你这个人什么都马大哈，什么都不注意的。其实他开始刚刚有女朋友的时候，你已经发现了，你没有在意他这个事情。如果你那个时候就认识心灵法门，早点念经，他就不会出去了。你听得懂吗？（对，听得懂）你现在跟他有没有孩子？（有两个孩子）现在很麻烦。他现在还回不回来？（有回来）每天是吗？（每天）好，狂念经，赶快念。我问你，他跟外面那个女的有两年了吗？（有两年了，现在已经是第三年了）一般两年之内很快能够念回来，两年以上就比较麻烦了（可是他们已经有孩子了）有孩子没关系的，有孩子有什么关系？（我可以把我先生念回来吗？）当然了。我就讲一句话给你听听，像你这种人，很朴素，又不知道打扮。不是打扮问题，他过去对你好的时候，你也要对他好一点，就是因为到了后来你全身心地在孩子身上了，就让他感觉到你对他的爱少了。现在两个孩子当中，有一个孩子你特别喜欢，你只要越喜欢他，你老公会恨他的，听得懂吗？（听得懂）台长什么都看得见的，因为这个孩子跟你老公两个人前世是冤结，你爱上了这个孩子之后，你老公就吃醋了（我的先生也很爱我的孩子）对，有一个他会吃醋的，自己想一想（我去算命，他就说我有两次婚姻）你命根当中虽然有两次婚姻，但是你念经可以把他念回来的。你要是靠算命，当然算命算得很准，但是改变不了你的命，学佛就是要改变自己的命运（听得懂）你这个老公，我不好意思讲……他就是跟那个女的生孩子，他对那个女的也不忠的（对，我知道，他对那个女的也不忠，他外面还有很多女友）好了，台长看不到啊？你这个老公，唉！算你倒霉吧。倒霉嘛，好好念经，把他念回来，你就继续倒霉；如果你让他学佛念经了，你只要让他学心灵法门了……（他很抗拒佛教，他是基督教的）我知道。基督教叫他乱来的？基督教叫他在外面乱搞女人的？（就是）基督教一样的，对这方面管得很严的（他每天就拿基督教的来说我）所以这个就是问题了。你这样好了，我教你个方法，你把这些事情全部告诉观世音菩萨，然后自己多做功德，多念心经，给他每天念七遍心经，多放生（他会回来吗？）他天天还回来，只不过他的心没回来（我和他还会在一起吗？）你现在不是跟他在一起？（我的意思是他会和那个女的分开吗？）我就告诉你，你必须忍耐这一段时间，他只要天天还回家，还能够在你身边，你就有希望，你对他好一点。而且我可以告诉你，他跟那个女的纯粹是没有办法的，这是前世的冤结。所以他跟她吵架的时候，回来就对你特别好；他每一次只要对你特别好，就是跟那个女的吵得很厉害了。你听得懂吗？（听得懂）台长变你们心理辅导专家了。好好念经来改变自己！（谢谢台长）自己要有信心的，一个人自己都没信心了，你说这个事情会成功吗？（对）你自己先要有信心，你有两个孩子在那里，他很爱他的孩子，对不对？（对）那他肯定会回来的。只不过你比较讨厌。你怎么会讨厌的？就是你发现他有女人的时候，就“呱呱呱”闹啊、讲啊，不理他，你这叫促成他的火药爆炸（对）这种都是人之常情。当一个女人知道男人有外遇的时候，首先要不声不响，然后要对他更好。但是一般人的常理，一发现就跳啊、叫啊，那人家跑了。你给他找理由，“我就不回来怎么样？我就不要你怎么样？”你让他耍无赖了，那你就输了。你要让他觉得脸红，觉得不好意思，你待他更好，这样你才能把他的心拉回来。你们都是没有智慧（对）为什么要跟台长学？跟台长学就是学智慧（谢谢台长）好好地懂点事情（明白）台长现在看了看你，化妆是化妆，结婚生孩子之后身材变了很多，现在腰部这里很胖，没有好好保养。自己要懂事情的，有时候自己保养，再加上念经，再加上对老公好一点，有时候知道恶缘来了，好好念经，不要吵，不要叫，这样都是维护家庭圆满的方法。明白不明白？（明白）现在听台长讲了知道吗？现在他能够天天晚上回来，他就是要跟你做夫妻之事你也要答应他，为什么？你现在要记住，你只能随着缘分走，否则你不理他，你再怎么样怎么样，你就促成了他离开你，明白了吗？（我就是想问问以后的路该怎么走，我该出去工作，还是待在家？）很简单，他如果不能养你，你没经济收入了，你就去工作。出去工作有个好处，进可以攻，退可以守。万一他哪天把你甩了，你在工作的地方说不定又碰到一个新的（嗯）他不养你怎么办？你在家里等着饿死啊？（对。可是他要我接受那个女的，我真的很难接受）他叫你接受那个女人，怎么接受啊？你问他怎么接受？你说“住在一起啊”？不过我不知道（去接受这女人、这小孩的存在，他要我的小孩和那女人的小孩认……）那你就气量大一点，只要他跟你好，不离婚，孩子总归是他的，没办法了，你就接受孩子，不接受他那个女人就好了。孩子无罪的，接受孩子有什么关系？（可是那个女人我真的接受不了）那就接受孩子好了（嗯）孩子无罪的，你就接受孩子，这孩子不管怎么说是你老公生的，有什么办法了？（对）你就接受这孩子，有什么关系？这孩子也是蛮可怜的，因为生出来弄这么一个爸爸（那个女人会在外面找到她的幸福吗？她会不会离开我的先生？）时间长了你看啊，像你老公这种人，这个女人气量比你还要小，比你脾气还要倔，等到她一旦发现你老公外面又有女人的时候，她就会跟他闹啊吵啊，就离开他了（嗯）谁能忍耐，谁能坚持，谁就是胜利，这还听不懂啊？（听懂）你现在努力一下，承认这个事实，承认这个缘分，又怎么样了？（嗯）你还是他老婆，你就赖在那里有什么关系了？（对）否则你出去找，你找得到吗？两个孩子都生好了（我出去可以找）怎么找？你只有随缘。讲老实话，你老公哪一天真的不要你，你也放弃算了。为什么？这种老公有他没多，没他不少，这么差劲。但是他只要爱你，因为有两个孩子，从伦理上来讲，你还是应该认他，不要让他伤害到孩子。台长讲得对不对？（对）你说你有智慧吗？（现在有了）好好念经，多度人，脑子就清楚了。每天晚上把台长的《白话佛法》看一看（好的）想开了吗？（想开了）想明白了吗？（明白了）好了，你什么都没缺少，你还有两个孩子呢，你缺少什么？你来到这个世界上带来什么了，你不是跟原来一样？你走的时候不是一个人走的？你把人间的事情看得这么重干吗？孩子有爸有妈就好了。像你这种人，一个人也无所谓，两个人也好，你这种心态，在世界上活得就不会受罪了。你看看你现在精神上受了多少罪？是谁给你受罪的？不是你自己想不通受的罪吗？（对，两年了）你早点认识台长，“这种人”就好了，现在还有千千万万“这种人”，你赶快去度他们了（谢谢台长）经常心中想着观世音菩萨就好了。</w:t>
      </w:r>
    </w:p>
    <w:p>
      <w:pPr>
        <w:pStyle w:val="Normal"/>
        <w:rPr/>
      </w:pPr>
      <w:r>
        <w:rPr/>
      </w:r>
    </w:p>
    <w:p>
      <w:pPr>
        <w:pStyle w:val="Normal"/>
        <w:rPr/>
      </w:pPr>
      <w:r>
        <w:rPr/>
        <w:t>6</w:t>
      </w:r>
      <w:r>
        <w:rPr/>
        <w:t>．</w:t>
      </w:r>
      <w:r>
        <w:rPr/>
        <w:t>Zongshu20140218</w:t>
      </w:r>
      <w:r>
        <w:rPr>
          <w:rFonts w:cs="Segoe UI Emoji" w:ascii="Segoe UI Emoji" w:hAnsi="Segoe UI Emoji"/>
        </w:rPr>
        <w:t xml:space="preserve">  </w:t>
      </w:r>
      <w:r>
        <w:rPr/>
        <w:t>43:17</w:t>
      </w:r>
      <w:r>
        <w:rPr>
          <w:rFonts w:cs="Segoe UI Emoji" w:ascii="Segoe UI Emoji" w:hAnsi="Segoe UI Emoji"/>
        </w:rPr>
        <w:t xml:space="preserve">  </w:t>
      </w:r>
      <w:r>
        <w:rPr/>
        <w:t>气场不好，度人时要特别当心；妇科痉挛造成肠胃紊乱，怎样调理</w:t>
      </w:r>
    </w:p>
    <w:p>
      <w:pPr>
        <w:pStyle w:val="Normal"/>
        <w:rPr/>
      </w:pPr>
      <w:r>
        <w:rPr>
          <w:b/>
          <w:bCs/>
        </w:rPr>
        <w:t>女听众：</w:t>
      </w:r>
      <w:r>
        <w:rPr/>
        <w:t>感恩师父。请师父帮我看一下我妈妈，</w:t>
      </w:r>
      <w:r>
        <w:rPr/>
        <w:t>1958</w:t>
      </w:r>
      <w:r>
        <w:rPr/>
        <w:t>年属狗的，她度了一个人，那个人好像之前拜了一个通灵的人，我们不知道，度了以后，那个人是不是给我妈妈下降头了？您等一下，我让妈妈自己跟您说……</w:t>
      </w:r>
    </w:p>
    <w:p>
      <w:pPr>
        <w:pStyle w:val="Normal"/>
        <w:rPr/>
      </w:pPr>
      <w:r>
        <w:rPr>
          <w:b/>
          <w:bCs/>
        </w:rPr>
        <w:t>台长答：</w:t>
      </w:r>
      <w:r>
        <w:rPr/>
        <w:t>你去度那个人之后，你觉得人家给你下降头，你告诉我你有什么感觉（我就是好好的手链也丢了，一下子人不舒服了，我一直在念经，烧小房子）看到了，没关系的。她就是气场对你有影响，她没有资格，她根本连这个下降头都不会的，没问题的（这个女的是我度的，她跟的那个王阿姨好像是通灵人，她一直在她那里拜佛的，每年给她好多钱，她们到庙里去什么。她现在不去了，她就到她家里吵，还到我梦里再来跟我吵。她说：“你算是会念经了，叫她到你这里来。”她跟我吵了以后，一个很大的人把她好像一揪就揪走了）知道了吗？你已经碰上麻烦了，所以台长来救你了（是的，是台长来救的，肯定是你。很高的一个人，我女儿说肯定是台长，把她一揪就揪走了，揪走以后，后来我就好了，我没什么事情了）你现在没什么事情了，你现在变得越来越好了，对吧？（对的。现在很好，谢谢）好好努力修心。你自己还不行，说明你现在气场不好，度人就要特别当心那些身上或者接触过阴气很重的，或者有些通灵人（对对对。她是通灵人，很厉害的，一直在找她，过年的时候也在找她，一定要叫她到那里去。她因为每年付钱给她，现在不付钱。台长这个法门不要太好！家里念经不要太好！真的好！我非常感恩台长）好好度人（我这个人身体很不好的，我现在很好很好）很好很好，什么都好了（感恩您）不要感恩我，好好谢谢观世音菩萨就可以了（台长，我这个狗是白的还是黑的？）你的上身是白的，下半身是黑的（好的。我真的好好修）好好修了，不要没有智慧。你这辈子一个最大的问题就是不开智慧（对对对，是的）事情都搞不清楚的（是的）谁说什么你就相信，人家说这个你也相信，说那个你也相信（对对对，是的，真的是的。我这次马来西亚、新加坡一定过来。真的感恩您！）你这种人，我要是不救你，你知道你什么结果吗？你就被人家弄了，被人家弄之后而且会有忧郁症，你知道吗？（对对对。我就想不通）你过去有过忧郁症（是的，想不通事情）谢谢观世音菩萨就好了，台长什么都不是，我是什么都没有（台长，我有点不舒服，您帮我看看有什么问题）你就是肚子不舒服，还有妇科不舒服（对对对！妇科我是子宫肌瘤）我告诉你，现在子宫肌瘤长得不小，你现在赶紧要吃全素了（好的，我初一、十五吃素的，还有菩萨的日子吃素，许过愿了。放生，不吃活杀的东西）我问你，你现在如果吃全素家里有没有意见？（有意见）缘分还不够（有一点障碍）尽量吧（但是我基本上以吃素为主，但是初一、十五我已经许过愿吃素，不杀活的东西，不吃活的东西）好了，像你这种，根基不深（台长，我现在要多少张小房子？）小房子念</w:t>
      </w:r>
      <w:r>
        <w:rPr/>
        <w:t>36</w:t>
      </w:r>
      <w:r>
        <w:rPr/>
        <w:t>张（谢谢台长。【听众女儿】师父，我妈妈浑身痛，您之前跟她说要吃丹参片，她一吃丹参片胃就痛，丹参片还能吃吗？）你叫她不要空腹吃（她就是胃不舒服）胃不舒服你叫她不要空腹吃，你叫她吃完饭之后再吃。告诉她，她的胃是不好，因为她的妇科痉挛造成她的肠胃紊乱，你叫她吃香砂养胃丸也很好，还有叫她经常念大悲咒（香砂养胃丸我也给她吃，她说不舒服）那你就经常给她喝点热的东西（喝热水）还有叫她念大悲咒时，手不断地从正方向揉</w:t>
      </w:r>
      <w:r>
        <w:rPr/>
        <w:t>20</w:t>
      </w:r>
      <w:r>
        <w:rPr/>
        <w:t>遍，再从反方面揉</w:t>
      </w:r>
      <w:r>
        <w:rPr/>
        <w:t>20</w:t>
      </w:r>
      <w:r>
        <w:rPr/>
        <w:t>遍，就可以了（揉哪里？）揉肚子，就是肠胃（明白。师父，我妈妈改名字了，叫朱佩宥，升文有没有成功？）多叫，成功了（好的）</w:t>
      </w:r>
    </w:p>
    <w:p>
      <w:pPr>
        <w:pStyle w:val="Normal"/>
        <w:rPr/>
      </w:pPr>
      <w:r>
        <w:rPr/>
      </w:r>
    </w:p>
    <w:p>
      <w:pPr>
        <w:pStyle w:val="Normal"/>
        <w:rPr/>
      </w:pPr>
      <w:r>
        <w:rPr/>
        <w:t>Zongshu20140218</w:t>
      </w:r>
      <w:r>
        <w:rPr>
          <w:rFonts w:cs="Segoe UI Emoji" w:ascii="Segoe UI Emoji" w:hAnsi="Segoe UI Emoji"/>
        </w:rPr>
        <w:t xml:space="preserve">  </w:t>
      </w:r>
      <w:r>
        <w:rPr/>
        <w:t>51:33</w:t>
      </w:r>
      <w:r>
        <w:rPr>
          <w:rFonts w:cs="Segoe UI Emoji" w:ascii="Segoe UI Emoji" w:hAnsi="Segoe UI Emoji"/>
        </w:rPr>
        <w:t xml:space="preserve">  </w:t>
      </w:r>
      <w:r>
        <w:rPr/>
        <w:t>亡人在欲界天</w:t>
      </w:r>
    </w:p>
    <w:p>
      <w:pPr>
        <w:pStyle w:val="Normal"/>
        <w:rPr/>
      </w:pPr>
      <w:r>
        <w:rPr>
          <w:b/>
          <w:bCs/>
        </w:rPr>
        <w:t>女听众：</w:t>
      </w:r>
      <w:r>
        <w:rPr/>
        <w:t>师父，问一个亡人，我外婆，</w:t>
      </w:r>
      <w:r>
        <w:rPr/>
        <w:t>12</w:t>
      </w:r>
      <w:r>
        <w:rPr/>
        <w:t>月份刚过世的，叫缪六妹。</w:t>
      </w:r>
    </w:p>
    <w:p>
      <w:pPr>
        <w:pStyle w:val="Normal"/>
        <w:rPr/>
      </w:pPr>
      <w:r>
        <w:rPr>
          <w:b/>
          <w:bCs/>
        </w:rPr>
        <w:t>台长答：</w:t>
      </w:r>
      <w:r>
        <w:rPr/>
        <w:t>上天了（在哪里呢？）比阿修罗道还高，在欲界天（谢谢师父。我们梦到她穿金色的衣服，我们要继续给她念吗？）随便你（感恩师父）</w:t>
      </w:r>
    </w:p>
    <w:p>
      <w:pPr>
        <w:pStyle w:val="Normal"/>
        <w:rPr/>
      </w:pPr>
      <w:r>
        <w:rPr/>
      </w:r>
    </w:p>
    <w:p>
      <w:pPr>
        <w:pStyle w:val="Normal"/>
        <w:rPr/>
      </w:pPr>
      <w:r>
        <w:rPr/>
        <w:t>7</w:t>
      </w:r>
      <w:r>
        <w:rPr/>
        <w:t>．</w:t>
      </w:r>
      <w:r>
        <w:rPr/>
        <w:t>Zongshu20140218</w:t>
      </w:r>
      <w:r>
        <w:rPr>
          <w:rFonts w:cs="Segoe UI Emoji" w:ascii="Segoe UI Emoji" w:hAnsi="Segoe UI Emoji"/>
        </w:rPr>
        <w:t xml:space="preserve">  </w:t>
      </w:r>
      <w:r>
        <w:rPr/>
        <w:t>53:01</w:t>
      </w:r>
      <w:r>
        <w:rPr>
          <w:rFonts w:cs="Segoe UI Emoji" w:ascii="Segoe UI Emoji" w:hAnsi="Segoe UI Emoji"/>
        </w:rPr>
        <w:t xml:space="preserve">  </w:t>
      </w:r>
      <w:r>
        <w:rPr/>
        <w:t>孩子不爱读书是什么原因</w:t>
      </w:r>
    </w:p>
    <w:p>
      <w:pPr>
        <w:pStyle w:val="Normal"/>
        <w:rPr/>
      </w:pPr>
      <w:r>
        <w:rPr>
          <w:b/>
          <w:bCs/>
        </w:rPr>
        <w:t>女听众：</w:t>
      </w:r>
      <w:r>
        <w:rPr/>
        <w:t>Hello</w:t>
      </w:r>
      <w:r>
        <w:rPr/>
        <w:t>！师父，我想问</w:t>
      </w:r>
      <w:r>
        <w:rPr/>
        <w:t>1996</w:t>
      </w:r>
      <w:r>
        <w:rPr/>
        <w:t>年的老鼠，男的，他不大爱读书。</w:t>
      </w:r>
    </w:p>
    <w:p>
      <w:pPr>
        <w:pStyle w:val="Normal"/>
        <w:rPr/>
      </w:pPr>
      <w:r>
        <w:rPr>
          <w:b/>
          <w:bCs/>
        </w:rPr>
        <w:t>台长答：</w:t>
      </w:r>
      <w:r>
        <w:rPr/>
        <w:t>不大爱读书，就是脑子不勤快，跟身体不勤快是一样的。脑子不勤快是什么情况造成的呢？第一，懒惰；第二，他觉得脑容量不够，因为一读书的话，他要动脑筋，就想睡觉。所以这些孩子，吃得又多，睡得也多，晚上不睡，白天不起（对对）我告诉你，首先，不要给他吃太多东西；第二，每天给他念心经（有。心经要几遍？）每天给他</w:t>
      </w:r>
      <w:r>
        <w:rPr/>
        <w:t>7</w:t>
      </w:r>
      <w:r>
        <w:rPr/>
        <w:t>遍心经（有）还要给他念小房子。他妈妈，就是你，有一个打胎的孩子在他身上（要几张？）</w:t>
      </w:r>
      <w:r>
        <w:rPr/>
        <w:t>36</w:t>
      </w:r>
      <w:r>
        <w:rPr/>
        <w:t>张（好。他适合读什么？他喜欢煮炒，他好像没有什么兴趣要读）现在几岁？（</w:t>
      </w:r>
      <w:r>
        <w:rPr/>
        <w:t>18</w:t>
      </w:r>
      <w:r>
        <w:rPr/>
        <w:t>岁。我们是马来西亚的，在中国读适合他吗？中国福建永安那里，适合他吗？）他的气场还是在马来西亚好。现在无法无天，没人管的（是是）而且用你们的钱，以为自己是阔老板。唉，没出息的（嗯）交友不慎，我只能讲到这里了。</w:t>
      </w:r>
    </w:p>
    <w:p>
      <w:pPr>
        <w:pStyle w:val="Normal"/>
        <w:rPr/>
      </w:pPr>
      <w:r>
        <w:rPr/>
      </w:r>
    </w:p>
    <w:p>
      <w:pPr>
        <w:pStyle w:val="Normal"/>
        <w:rPr/>
      </w:pPr>
      <w:r>
        <w:rPr/>
        <w:t>Zongshu20140218</w:t>
      </w:r>
      <w:r>
        <w:rPr>
          <w:rFonts w:cs="Segoe UI Emoji" w:ascii="Segoe UI Emoji" w:hAnsi="Segoe UI Emoji"/>
        </w:rPr>
        <w:t xml:space="preserve">  </w:t>
      </w:r>
      <w:r>
        <w:rPr/>
        <w:t>55:13</w:t>
      </w:r>
      <w:r>
        <w:rPr>
          <w:rFonts w:cs="Segoe UI Emoji" w:ascii="Segoe UI Emoji" w:hAnsi="Segoe UI Emoji"/>
        </w:rPr>
        <w:t xml:space="preserve">  </w:t>
      </w:r>
      <w:r>
        <w:rPr/>
        <w:t>亡人在阿修罗道</w:t>
      </w:r>
    </w:p>
    <w:p>
      <w:pPr>
        <w:pStyle w:val="Normal"/>
        <w:rPr/>
      </w:pPr>
      <w:r>
        <w:rPr>
          <w:b/>
          <w:bCs/>
        </w:rPr>
        <w:t>女听众：</w:t>
      </w:r>
      <w:r>
        <w:rPr/>
        <w:t>问一个亡人可以吗？郑瑞麟，男的，我老公。上次师父讲他在阿修罗道，我后来再念了</w:t>
      </w:r>
      <w:r>
        <w:rPr/>
        <w:t>180</w:t>
      </w:r>
      <w:r>
        <w:rPr/>
        <w:t>张。</w:t>
      </w:r>
    </w:p>
    <w:p>
      <w:pPr>
        <w:pStyle w:val="Normal"/>
        <w:rPr/>
      </w:pPr>
      <w:r>
        <w:rPr>
          <w:b/>
          <w:bCs/>
        </w:rPr>
        <w:t>台长答：</w:t>
      </w:r>
      <w:r>
        <w:rPr/>
        <w:t>还在阿修罗道。在阿修罗道比较高的地方，没上去（还要几张？）你继续念，而且要跟菩萨讲的。台长如果开法会，你在下面，你说：“诸位龙天护法，诸位菩萨，能不能帮我老公，让他能够到天界去。”你就说“我已经念了这么多经了，我一定好好修心”，许个愿。你看看你老公会不会上去（好。感恩师父）</w:t>
      </w:r>
    </w:p>
    <w:p>
      <w:pPr>
        <w:pStyle w:val="Normal"/>
        <w:rPr/>
      </w:pPr>
      <w:r>
        <w:rPr/>
      </w:r>
    </w:p>
    <w:p>
      <w:pPr>
        <w:pStyle w:val="Normal"/>
        <w:rPr/>
      </w:pPr>
      <w:r>
        <w:rPr>
          <w:b/>
          <w:bCs/>
        </w:rPr>
        <w:t>台长语：</w:t>
      </w:r>
      <w:r>
        <w:rPr/>
        <w:t>听众朋友，因为时间关系，我们节目就到这里结束，非常感谢听众朋友们收听。今天晚上十点钟会有重播，今天打不进电话的听众，只能星期四晚上了。</w:t>
      </w:r>
    </w:p>
    <w:p>
      <w:pPr>
        <w:pStyle w:val="Normal"/>
        <w:rPr/>
      </w:pPr>
      <w:r>
        <w:rPr/>
      </w:r>
    </w:p>
    <w:p>
      <w:pPr>
        <w:pStyle w:val="Heading3"/>
        <w:rPr/>
      </w:pPr>
      <w:r>
        <w:rPr/>
        <w:t>Zongshu20140220</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2</w:t>
      </w:r>
      <w:r>
        <w:rPr/>
        <w:t>月</w:t>
      </w:r>
      <w:r>
        <w:rPr/>
        <w:t>20</w:t>
      </w:r>
      <w:r>
        <w:rPr/>
        <w:t>日，星期四，农历是正月二十一。听众朋友们，下面就开始给大家做《玄艺综述》节目。</w:t>
      </w:r>
    </w:p>
    <w:p>
      <w:pPr>
        <w:pStyle w:val="Normal"/>
        <w:rPr/>
      </w:pPr>
      <w:r>
        <w:rPr/>
      </w:r>
    </w:p>
    <w:p>
      <w:pPr>
        <w:pStyle w:val="Normal"/>
        <w:rPr/>
      </w:pPr>
      <w:r>
        <w:rPr/>
        <w:t>1</w:t>
      </w:r>
      <w:r>
        <w:rPr/>
        <w:t>．</w:t>
      </w:r>
      <w:r>
        <w:rPr/>
        <w:t>Zongshu20140220</w:t>
      </w:r>
      <w:r>
        <w:rPr>
          <w:rFonts w:cs="Segoe UI Emoji" w:ascii="Segoe UI Emoji" w:hAnsi="Segoe UI Emoji"/>
        </w:rPr>
        <w:t xml:space="preserve">  </w:t>
      </w:r>
      <w:r>
        <w:rPr/>
        <w:t>00:42</w:t>
      </w:r>
      <w:r>
        <w:rPr>
          <w:rFonts w:cs="Segoe UI Emoji" w:ascii="Segoe UI Emoji" w:hAnsi="Segoe UI Emoji"/>
        </w:rPr>
        <w:t xml:space="preserve">  </w:t>
      </w:r>
      <w:r>
        <w:rPr/>
        <w:t>为不信佛的家人祈求、念经效果不好</w:t>
      </w:r>
    </w:p>
    <w:p>
      <w:pPr>
        <w:pStyle w:val="Normal"/>
        <w:rPr/>
      </w:pPr>
      <w:r>
        <w:rPr>
          <w:b/>
          <w:bCs/>
        </w:rPr>
        <w:t>女听众：</w:t>
      </w:r>
      <w:r>
        <w:rPr/>
        <w:t>您好，我真高兴今天电话接通了。我从去年</w:t>
      </w:r>
      <w:r>
        <w:rPr/>
        <w:t>9</w:t>
      </w:r>
      <w:r>
        <w:rPr/>
        <w:t>月份学佛以后，感到很好，受益很大。现在我想问问看，我是</w:t>
      </w:r>
      <w:r>
        <w:rPr/>
        <w:t>1947</w:t>
      </w:r>
      <w:r>
        <w:rPr/>
        <w:t>年的猪，身上的灵性怎么样？我的经念得怎么样？</w:t>
      </w:r>
    </w:p>
    <w:p>
      <w:pPr>
        <w:pStyle w:val="Normal"/>
        <w:rPr/>
      </w:pPr>
      <w:r>
        <w:rPr>
          <w:b/>
          <w:bCs/>
        </w:rPr>
        <w:t>台长答：</w:t>
      </w:r>
      <w:r>
        <w:rPr/>
        <w:t>老妈妈，你身上还有一个小孩没走掉（我超了</w:t>
      </w:r>
      <w:r>
        <w:rPr/>
        <w:t>21</w:t>
      </w:r>
      <w:r>
        <w:rPr/>
        <w:t>张，不够吗？）当然不够了，他没走掉（我再超</w:t>
      </w:r>
      <w:r>
        <w:rPr/>
        <w:t>21</w:t>
      </w:r>
      <w:r>
        <w:rPr/>
        <w:t>张，还是再多超一点？）你再超度</w:t>
      </w:r>
      <w:r>
        <w:rPr/>
        <w:t>21</w:t>
      </w:r>
      <w:r>
        <w:rPr/>
        <w:t>张吧（我现在这个眼睛求菩萨很灵，就是我女婿的事情，怎么求都不灵，怎么回事啊？）老妈妈，我问你，你女婿有你修心念经这么努力吗？（他自己不努力，但是我女儿很努力）好了，如果你女婿肚子饿的话，你说“卢台长，我替他吃饭”，你女婿会饱吗？（呵呵……可怎么求我儿子的事情很灵啊？）你儿子努力啊。自己不努力的话，你说说看怎么会灵呢？老妈妈，你自己都不相信你说你会灵吗？（卢台长，我再问一下我经念得怎么样？）经念得马马虎虎。少管事情，你自己修得也不够好（还要努力是吧？）对啊。</w:t>
      </w:r>
    </w:p>
    <w:p>
      <w:pPr>
        <w:pStyle w:val="Normal"/>
        <w:rPr/>
      </w:pPr>
      <w:r>
        <w:rPr/>
      </w:r>
    </w:p>
    <w:p>
      <w:pPr>
        <w:pStyle w:val="Normal"/>
        <w:rPr/>
      </w:pPr>
      <w:r>
        <w:rPr/>
        <w:t>Zongshu20140220</w:t>
      </w:r>
      <w:r>
        <w:rPr>
          <w:rFonts w:cs="Segoe UI Emoji" w:ascii="Segoe UI Emoji" w:hAnsi="Segoe UI Emoji"/>
        </w:rPr>
        <w:t xml:space="preserve">  </w:t>
      </w:r>
      <w:r>
        <w:rPr/>
        <w:t>02:32</w:t>
      </w:r>
      <w:r>
        <w:rPr>
          <w:rFonts w:cs="Segoe UI Emoji" w:ascii="Segoe UI Emoji" w:hAnsi="Segoe UI Emoji"/>
        </w:rPr>
        <w:t xml:space="preserve">  </w:t>
      </w:r>
      <w:r>
        <w:rPr/>
        <w:t>身体多处不好，经文要多念</w:t>
      </w:r>
    </w:p>
    <w:p>
      <w:pPr>
        <w:pStyle w:val="Normal"/>
        <w:rPr/>
      </w:pPr>
      <w:r>
        <w:rPr>
          <w:b/>
          <w:bCs/>
        </w:rPr>
        <w:t>女听众：</w:t>
      </w:r>
      <w:r>
        <w:rPr/>
        <w:t>我再想问一下，我家里的佛台怎么样？</w:t>
      </w:r>
      <w:r>
        <w:rPr/>
        <w:t>1933</w:t>
      </w:r>
      <w:r>
        <w:rPr/>
        <w:t>年属鸡的。</w:t>
      </w:r>
    </w:p>
    <w:p>
      <w:pPr>
        <w:pStyle w:val="Normal"/>
        <w:rPr/>
      </w:pPr>
      <w:r>
        <w:rPr>
          <w:b/>
          <w:bCs/>
        </w:rPr>
        <w:t>台长答：</w:t>
      </w:r>
      <w:r>
        <w:rPr/>
        <w:t>这个属鸡的不是你，是谁啊？（是我丈夫）这个人有问题，他的胃，还有腰，还有小便——前列腺（我现在每天在给他烧小房子了）老妈妈，我刚刚已经跟你讲过了，他肚子饿你替他吃好了，你看他会不会饱了？（他每天经也念的，念得不多）叫他多念一点，念得不多效果不好。你以为要帮一个人都能帮到的？有些人又不听你的（他听倒还听的）你老公是听啊，你那个女婿他会听你的？（他不听我的）好了，你救得了吗？（我家的佛台好吗？）佛台还可以（好，谢谢台长）再见。</w:t>
      </w:r>
    </w:p>
    <w:p>
      <w:pPr>
        <w:pStyle w:val="Normal"/>
        <w:rPr/>
      </w:pPr>
      <w:r>
        <w:rPr/>
      </w:r>
    </w:p>
    <w:p>
      <w:pPr>
        <w:pStyle w:val="Normal"/>
        <w:rPr/>
      </w:pPr>
      <w:r>
        <w:rPr/>
        <w:t>2</w:t>
      </w:r>
      <w:r>
        <w:rPr/>
        <w:t>．</w:t>
      </w:r>
      <w:r>
        <w:rPr/>
        <w:t>Zongshu20140220</w:t>
      </w:r>
      <w:r>
        <w:rPr>
          <w:rFonts w:cs="Segoe UI Emoji" w:ascii="Segoe UI Emoji" w:hAnsi="Segoe UI Emoji"/>
        </w:rPr>
        <w:t xml:space="preserve">  </w:t>
      </w:r>
      <w:r>
        <w:rPr/>
        <w:t>05:14</w:t>
      </w:r>
      <w:r>
        <w:rPr>
          <w:rFonts w:cs="Segoe UI Emoji" w:ascii="Segoe UI Emoji" w:hAnsi="Segoe UI Emoji"/>
        </w:rPr>
        <w:t xml:space="preserve">  </w:t>
      </w:r>
      <w:r>
        <w:rPr/>
        <w:t>婚姻不好，要多念解结咒和心经</w:t>
      </w:r>
    </w:p>
    <w:p>
      <w:pPr>
        <w:pStyle w:val="Normal"/>
        <w:rPr/>
      </w:pPr>
      <w:r>
        <w:rPr>
          <w:b/>
          <w:bCs/>
        </w:rPr>
        <w:t>男听众：</w:t>
      </w:r>
      <w:r>
        <w:rPr/>
        <w:t>卢台长，我想问一下</w:t>
      </w:r>
      <w:r>
        <w:rPr/>
        <w:t>1986</w:t>
      </w:r>
      <w:r>
        <w:rPr/>
        <w:t>年的虎，女的，想问她的婚姻。</w:t>
      </w:r>
    </w:p>
    <w:p>
      <w:pPr>
        <w:pStyle w:val="Normal"/>
        <w:rPr/>
      </w:pPr>
      <w:r>
        <w:rPr>
          <w:b/>
          <w:bCs/>
        </w:rPr>
        <w:t>台长答：</w:t>
      </w:r>
      <w:r>
        <w:rPr/>
        <w:t>婚姻非常不好，马上就要搞掉，不好了。听得懂吗？（什么情况？）我跟你讲话，你好好听可以吗？叽里呱啦的……思想集中一点啊。我说你女儿婚姻不好，要吵架的，要有事情发生的（哦）没智慧的，真的是。你心经念吗？（已经念经了）你念什么经啊？（都念的，功课、小房子）什么功课都念的啊？你念什么经？（念了一年多了。大悲咒、心经、准提神咒、消灾吉祥神咒）给你女儿多念点解结咒，还要给她家里的另外一个……她谈恋爱也好、她结婚也好，给她对方的人每天念</w:t>
      </w:r>
      <w:r>
        <w:rPr/>
        <w:t>7</w:t>
      </w:r>
      <w:r>
        <w:rPr/>
        <w:t>遍心经（明白。她这个……）哎，我的妈呀，话都讲不清楚，都是智慧不够啊，真的可怜啊！（您看看她的业障，她身上的灵性走了没有？）还有（需要怎么念？）再叫她念</w:t>
      </w:r>
      <w:r>
        <w:rPr/>
        <w:t>27</w:t>
      </w:r>
      <w:r>
        <w:rPr/>
        <w:t>张（哦）好了，老人家跟你讲话很累啊。好好多念经，叫她再念</w:t>
      </w:r>
      <w:r>
        <w:rPr/>
        <w:t>27</w:t>
      </w:r>
      <w:r>
        <w:rPr/>
        <w:t>张，明白了吗？（行）</w:t>
      </w:r>
    </w:p>
    <w:p>
      <w:pPr>
        <w:pStyle w:val="Normal"/>
        <w:rPr/>
      </w:pPr>
      <w:r>
        <w:rPr/>
      </w:r>
    </w:p>
    <w:p>
      <w:pPr>
        <w:pStyle w:val="Normal"/>
        <w:rPr/>
      </w:pPr>
      <w:r>
        <w:rPr/>
        <w:t>Zongshu20140220</w:t>
      </w:r>
      <w:r>
        <w:rPr>
          <w:rFonts w:cs="Segoe UI Emoji" w:ascii="Segoe UI Emoji" w:hAnsi="Segoe UI Emoji"/>
        </w:rPr>
        <w:t xml:space="preserve">  </w:t>
      </w:r>
      <w:r>
        <w:rPr/>
        <w:t>08:52</w:t>
      </w:r>
      <w:r>
        <w:rPr>
          <w:rFonts w:cs="Segoe UI Emoji" w:ascii="Segoe UI Emoji" w:hAnsi="Segoe UI Emoji"/>
        </w:rPr>
        <w:t xml:space="preserve">  </w:t>
      </w:r>
      <w:r>
        <w:rPr/>
        <w:t>腰很不好，身上有灵性</w:t>
      </w:r>
    </w:p>
    <w:p>
      <w:pPr>
        <w:pStyle w:val="Normal"/>
        <w:rPr/>
      </w:pPr>
      <w:r>
        <w:rPr>
          <w:b/>
          <w:bCs/>
        </w:rPr>
        <w:t>男听众：</w:t>
      </w:r>
      <w:r>
        <w:rPr/>
        <w:t>卢台长，您再看一下</w:t>
      </w:r>
      <w:r>
        <w:rPr/>
        <w:t>1962</w:t>
      </w:r>
      <w:r>
        <w:rPr/>
        <w:t>年的虎，女的。</w:t>
      </w:r>
    </w:p>
    <w:p>
      <w:pPr>
        <w:pStyle w:val="Normal"/>
        <w:rPr/>
      </w:pPr>
      <w:r>
        <w:rPr>
          <w:b/>
          <w:bCs/>
        </w:rPr>
        <w:t>台长答：</w:t>
      </w:r>
      <w:r>
        <w:rPr/>
        <w:t>很不好。腰椎，腰肌劳损，她的腰一塌糊涂（哦）好了，我不能讲很多了，看看图腾，现在告诉你，她身上也有灵性（需要给她怎么念？）给她念</w:t>
      </w:r>
      <w:r>
        <w:rPr/>
        <w:t>28</w:t>
      </w:r>
      <w:r>
        <w:rPr/>
        <w:t>张小房子（她现在一直在念着小房子）好了，继续念。再见。</w:t>
      </w:r>
    </w:p>
    <w:p>
      <w:pPr>
        <w:pStyle w:val="Normal"/>
        <w:rPr/>
      </w:pPr>
      <w:r>
        <w:rPr/>
      </w:r>
    </w:p>
    <w:p>
      <w:pPr>
        <w:pStyle w:val="Normal"/>
        <w:rPr/>
      </w:pPr>
      <w:r>
        <w:rPr/>
        <w:t>3</w:t>
      </w:r>
      <w:r>
        <w:rPr/>
        <w:t>．</w:t>
      </w:r>
      <w:r>
        <w:rPr/>
        <w:t>Zongshu20140220</w:t>
      </w:r>
      <w:r>
        <w:rPr>
          <w:rFonts w:cs="Segoe UI Emoji" w:ascii="Segoe UI Emoji" w:hAnsi="Segoe UI Emoji"/>
        </w:rPr>
        <w:t xml:space="preserve">  </w:t>
      </w:r>
      <w:r>
        <w:rPr/>
        <w:t>10:04</w:t>
      </w:r>
      <w:r>
        <w:rPr>
          <w:rFonts w:cs="Segoe UI Emoji" w:ascii="Segoe UI Emoji" w:hAnsi="Segoe UI Emoji"/>
        </w:rPr>
        <w:t xml:space="preserve">  </w:t>
      </w:r>
      <w:r>
        <w:rPr/>
        <w:t>亡人在阿修罗道</w:t>
      </w:r>
    </w:p>
    <w:p>
      <w:pPr>
        <w:pStyle w:val="Normal"/>
        <w:rPr/>
      </w:pPr>
      <w:r>
        <w:rPr>
          <w:b/>
          <w:bCs/>
        </w:rPr>
        <w:t>女听众：</w:t>
      </w:r>
      <w:r>
        <w:rPr/>
        <w:t>我想请台长看一下两个亡人现在在哪个道了。王嘉滨，卒于</w:t>
      </w:r>
      <w:r>
        <w:rPr/>
        <w:t>1987</w:t>
      </w:r>
      <w:r>
        <w:rPr/>
        <w:t>年，是男的。</w:t>
      </w:r>
    </w:p>
    <w:p>
      <w:pPr>
        <w:pStyle w:val="Normal"/>
        <w:rPr/>
      </w:pPr>
      <w:r>
        <w:rPr>
          <w:b/>
          <w:bCs/>
        </w:rPr>
        <w:t>台长答：</w:t>
      </w:r>
      <w:r>
        <w:rPr/>
        <w:t>到阿修罗了。</w:t>
      </w:r>
    </w:p>
    <w:p>
      <w:pPr>
        <w:pStyle w:val="Normal"/>
        <w:rPr/>
      </w:pPr>
      <w:r>
        <w:rPr/>
      </w:r>
    </w:p>
    <w:p>
      <w:pPr>
        <w:pStyle w:val="Normal"/>
        <w:rPr/>
      </w:pPr>
      <w:r>
        <w:rPr/>
        <w:t>Zongshu20140220</w:t>
      </w:r>
      <w:r>
        <w:rPr>
          <w:rFonts w:cs="Segoe UI Emoji" w:ascii="Segoe UI Emoji" w:hAnsi="Segoe UI Emoji"/>
        </w:rPr>
        <w:t xml:space="preserve">  </w:t>
      </w:r>
      <w:r>
        <w:rPr/>
        <w:t>10:56</w:t>
      </w:r>
      <w:r>
        <w:rPr>
          <w:rFonts w:cs="Segoe UI Emoji" w:ascii="Segoe UI Emoji" w:hAnsi="Segoe UI Emoji"/>
        </w:rPr>
        <w:t xml:space="preserve">  </w:t>
      </w:r>
      <w:r>
        <w:rPr/>
        <w:t>亡人还在地府；佛台有菩萨来过</w:t>
      </w:r>
    </w:p>
    <w:p>
      <w:pPr>
        <w:pStyle w:val="Normal"/>
        <w:rPr/>
      </w:pPr>
      <w:r>
        <w:rPr>
          <w:b/>
          <w:bCs/>
        </w:rPr>
        <w:t>女听众：</w:t>
      </w:r>
      <w:r>
        <w:rPr/>
        <w:t>还有一个，田桂兰，卒于</w:t>
      </w:r>
      <w:r>
        <w:rPr/>
        <w:t>2004</w:t>
      </w:r>
      <w:r>
        <w:rPr/>
        <w:t>年，属猪的，女。</w:t>
      </w:r>
    </w:p>
    <w:p>
      <w:pPr>
        <w:pStyle w:val="Normal"/>
        <w:rPr/>
      </w:pPr>
      <w:r>
        <w:rPr>
          <w:b/>
          <w:bCs/>
        </w:rPr>
        <w:t>台长答：</w:t>
      </w:r>
      <w:r>
        <w:rPr/>
        <w:t>改过名字吗？（没有改过名字）怎么找不到啊……这个人不行啊（在地府吗？）在地府（还需要多少张？）先念</w:t>
      </w:r>
      <w:r>
        <w:rPr/>
        <w:t>48</w:t>
      </w:r>
      <w:r>
        <w:rPr/>
        <w:t>张吧（好的。台长，可以看一下我们家佛台吗？）家里主人属什么的？（我爸是属马的，我妈是属鸡的。我和我妈都是您的弟子）很好，菩萨来过了（谢谢台长！能帮我看一下……）好了好了，不看了，没了（好的，谢谢台长！）好好努力，再见。</w:t>
      </w:r>
    </w:p>
    <w:p>
      <w:pPr>
        <w:pStyle w:val="Normal"/>
        <w:rPr/>
      </w:pPr>
      <w:r>
        <w:rPr/>
      </w:r>
    </w:p>
    <w:p>
      <w:pPr>
        <w:pStyle w:val="Normal"/>
        <w:rPr/>
      </w:pPr>
      <w:r>
        <w:rPr/>
        <w:t>4</w:t>
      </w:r>
      <w:r>
        <w:rPr/>
        <w:t>．</w:t>
      </w:r>
      <w:r>
        <w:rPr/>
        <w:t>Zongshu20140220</w:t>
      </w:r>
      <w:r>
        <w:rPr>
          <w:rFonts w:cs="Segoe UI Emoji" w:ascii="Segoe UI Emoji" w:hAnsi="Segoe UI Emoji"/>
        </w:rPr>
        <w:t xml:space="preserve">  </w:t>
      </w:r>
      <w:r>
        <w:rPr/>
        <w:t>12:57</w:t>
      </w:r>
      <w:r>
        <w:rPr>
          <w:rFonts w:cs="Segoe UI Emoji" w:ascii="Segoe UI Emoji" w:hAnsi="Segoe UI Emoji"/>
        </w:rPr>
        <w:t xml:space="preserve">  </w:t>
      </w:r>
      <w:r>
        <w:rPr/>
        <w:t>诚心诚意求菩萨，念经见效才快；生恶病要许愿吃全素。</w:t>
      </w:r>
    </w:p>
    <w:p>
      <w:pPr>
        <w:pStyle w:val="Normal"/>
        <w:rPr/>
      </w:pPr>
      <w:r>
        <w:rPr>
          <w:b/>
          <w:bCs/>
        </w:rPr>
        <w:t>女听众：</w:t>
      </w:r>
      <w:r>
        <w:rPr/>
        <w:t>我终于打通电话了，卢台长，您快救救我吧！（你什么问题啊？）我是去年做了肺癌手术，到现在已经</w:t>
      </w:r>
      <w:r>
        <w:rPr/>
        <w:t>11</w:t>
      </w:r>
      <w:r>
        <w:rPr/>
        <w:t>个月了。请卢台长帮我看看，我是</w:t>
      </w:r>
      <w:r>
        <w:rPr/>
        <w:t>1975</w:t>
      </w:r>
      <w:r>
        <w:rPr/>
        <w:t>年的兔。</w:t>
      </w:r>
    </w:p>
    <w:p>
      <w:pPr>
        <w:pStyle w:val="Normal"/>
        <w:rPr/>
      </w:pPr>
      <w:r>
        <w:rPr>
          <w:b/>
          <w:bCs/>
        </w:rPr>
        <w:t>台长答：</w:t>
      </w:r>
      <w:r>
        <w:rPr/>
        <w:t>哎呀！切掉一大块啊！（是）还有灵性啊（那我该怎么办？）你说呢？（念经、念小房子）放生、许愿、念经啊！（我该念多少？我应该念哪套经文才见效最快？）哪套经文见效都快，就看你怎么念，诚心诚意地求菩萨，明白了吗？（哦）少讲人家不好，嘴巴口业造得不少，听得懂吗？（我的嘴巴口业造多了？）自己毛病都不知道？（我知道）有什么好讲的？（我已经改了）“已经改了”，你以为你改得掉啊？要彻底改！（好的，一定改。卢台长，您能看看我这个身体是什么灵性吗？）小孩，还有一个你妈妈打胎的孩子，两个都在（我需要念多少小房子？）</w:t>
      </w:r>
      <w:r>
        <w:rPr/>
        <w:t>69</w:t>
      </w:r>
      <w:r>
        <w:rPr/>
        <w:t>张（在多长时间内念完？）随便你了，否则的话你会有麻烦的。因为你这个人很多麻烦，听得懂吗？（是的。那您现在看我的身体怎么样？）你的身体不好，你的妇科就不好，心脏又不好，腰酸背痛，还要讲吗？（是的）还有我告诉你，你最要注意的，腰酸背痛，而且颈椎脖子都不舒服（是）还有喉咙痰多（是）好好地努力，要修啊要改啊！明白吗？（明白。我能度过这个难关吗？）你已经度过了。如果你好好地修行就没有问题；你不好好修行的话，我可以告诉你，这个肺会复发的（明白）好了。还有要多吃素了，不要吃荤的了（我现在吃素呢）吃长素了没有？（吃全素）吃全素许愿了没有？（许了）那挺好的。好好努力，不要开玩笑。过两天又吃荤的话，我告诉你，这小命就不保了（明白。太谢谢您了）好了，再见。</w:t>
      </w:r>
    </w:p>
    <w:p>
      <w:pPr>
        <w:pStyle w:val="Normal"/>
        <w:rPr/>
      </w:pPr>
      <w:r>
        <w:rPr/>
      </w:r>
    </w:p>
    <w:p>
      <w:pPr>
        <w:pStyle w:val="Normal"/>
        <w:rPr/>
      </w:pPr>
      <w:r>
        <w:rPr/>
        <w:t>5</w:t>
      </w:r>
      <w:r>
        <w:rPr/>
        <w:t>．</w:t>
      </w:r>
      <w:r>
        <w:rPr/>
        <w:t>Zongshu20140220</w:t>
      </w:r>
      <w:r>
        <w:rPr>
          <w:rFonts w:cs="Segoe UI Emoji" w:ascii="Segoe UI Emoji" w:hAnsi="Segoe UI Emoji"/>
        </w:rPr>
        <w:t xml:space="preserve">  </w:t>
      </w:r>
      <w:r>
        <w:rPr/>
        <w:t>18:03</w:t>
      </w:r>
      <w:r>
        <w:rPr>
          <w:rFonts w:cs="Segoe UI Emoji" w:ascii="Segoe UI Emoji" w:hAnsi="Segoe UI Emoji"/>
        </w:rPr>
        <w:t xml:space="preserve">  </w:t>
      </w:r>
      <w:r>
        <w:rPr/>
        <w:t>婚姻要随缘；放生不能代替念经</w:t>
      </w:r>
    </w:p>
    <w:p>
      <w:pPr>
        <w:pStyle w:val="Normal"/>
        <w:rPr/>
      </w:pPr>
      <w:r>
        <w:rPr>
          <w:b/>
          <w:bCs/>
        </w:rPr>
        <w:t>女听众：</w:t>
      </w:r>
      <w:r>
        <w:rPr/>
        <w:t>卢台长，想问一下，我是</w:t>
      </w:r>
      <w:r>
        <w:rPr/>
        <w:t>1969</w:t>
      </w:r>
      <w:r>
        <w:rPr/>
        <w:t>年属鸡的，我的婚姻很不好，想要跟我先生离婚。</w:t>
      </w:r>
    </w:p>
    <w:p>
      <w:pPr>
        <w:pStyle w:val="Normal"/>
        <w:rPr/>
      </w:pPr>
      <w:r>
        <w:rPr>
          <w:b/>
          <w:bCs/>
        </w:rPr>
        <w:t>台长答：</w:t>
      </w:r>
      <w:r>
        <w:rPr/>
        <w:t>你想了很多年了（哈哈……您看到了，对对对。因为最近他好像是闹得特别厉害）“闹得厉害”（闹得整个家……）人家都不是东西，你最是东西。我告诉你，任何夫妻吵架，半斤八两。你说你是半斤还是八两好了？（我……我知道，我是以前有错。可是，现在情况是……因为他整天这么闹的话，孩子会被影响到）没办法了，这是你的报应，你的因果来了（我明白）你过去做错事情，现在果报来了啊（对，我知道。可是现在我应该怎么走这条路？）怎么走？随缘！一边给他念经，一边能避开就避开，他要离婚就离婚，他不离婚的话你就尽量保持。明白了吗？（就是我不要主动对吗？）对啊，你主什么动啊？！还主动呢（好，我明白了。我想问一下，因为现在孩子在读书，现在变成一个读上午、一个读下午，我没有这么多时间念小房子。我现在应该怎么做？）你问我，我问谁啊？你可以忙很多，忙得到最后饭都没办法吃，“医生，我不吃饭怎么办啊？”你不是问的问题跟问我的一样啊？（我可以用多放生来代替吗？）不是代替，多放生多得福报；念经的话，那会转为功德。听得懂吗？（嗯。我每天都在做功课，只是小房子上面就有点跟不上了）跟不上也要跟，明白了吗？（好，我会找时间做）</w:t>
      </w:r>
    </w:p>
    <w:p>
      <w:pPr>
        <w:pStyle w:val="Normal"/>
        <w:rPr/>
      </w:pPr>
      <w:r>
        <w:rPr/>
      </w:r>
    </w:p>
    <w:p>
      <w:pPr>
        <w:pStyle w:val="Normal"/>
        <w:rPr/>
      </w:pPr>
      <w:r>
        <w:rPr/>
        <w:t>Zongshu20140220</w:t>
      </w:r>
      <w:r>
        <w:rPr>
          <w:rFonts w:cs="Segoe UI Emoji" w:ascii="Segoe UI Emoji" w:hAnsi="Segoe UI Emoji"/>
        </w:rPr>
        <w:t xml:space="preserve">  </w:t>
      </w:r>
      <w:r>
        <w:rPr/>
        <w:t>20:36</w:t>
      </w:r>
      <w:r>
        <w:rPr>
          <w:rFonts w:cs="Segoe UI Emoji" w:ascii="Segoe UI Emoji" w:hAnsi="Segoe UI Emoji"/>
        </w:rPr>
        <w:t xml:space="preserve">  </w:t>
      </w:r>
      <w:r>
        <w:rPr/>
        <w:t>看佛台位置</w:t>
      </w:r>
    </w:p>
    <w:p>
      <w:pPr>
        <w:pStyle w:val="Normal"/>
        <w:rPr/>
      </w:pPr>
      <w:r>
        <w:rPr>
          <w:b/>
          <w:bCs/>
        </w:rPr>
        <w:t>女听众：</w:t>
      </w:r>
      <w:r>
        <w:rPr/>
        <w:t>台长，可以给我看一下，如果我要把菩萨接回家里来，应该放在哪一个位置？</w:t>
      </w:r>
    </w:p>
    <w:p>
      <w:pPr>
        <w:pStyle w:val="Normal"/>
        <w:rPr/>
      </w:pPr>
      <w:r>
        <w:rPr>
          <w:b/>
          <w:bCs/>
        </w:rPr>
        <w:t>台长答：</w:t>
      </w:r>
      <w:r>
        <w:rPr/>
        <w:t>放在自己佛台上就好了（是大厅吗？）对（大厅靠窗口、面对马路那边可以吗？）可以（好，感恩台长）再见。</w:t>
      </w:r>
    </w:p>
    <w:p>
      <w:pPr>
        <w:pStyle w:val="Normal"/>
        <w:rPr/>
      </w:pPr>
      <w:r>
        <w:rPr/>
      </w:r>
    </w:p>
    <w:p>
      <w:pPr>
        <w:pStyle w:val="Normal"/>
        <w:rPr/>
      </w:pPr>
      <w:r>
        <w:rPr/>
        <w:t>6</w:t>
      </w:r>
      <w:r>
        <w:rPr/>
        <w:t>．</w:t>
      </w:r>
      <w:r>
        <w:rPr/>
        <w:t>Zongshu20140220</w:t>
      </w:r>
      <w:r>
        <w:rPr>
          <w:rFonts w:cs="Segoe UI Emoji" w:ascii="Segoe UI Emoji" w:hAnsi="Segoe UI Emoji"/>
        </w:rPr>
        <w:t xml:space="preserve">  </w:t>
      </w:r>
      <w:r>
        <w:rPr/>
        <w:t>21:21</w:t>
      </w:r>
      <w:r>
        <w:rPr>
          <w:rFonts w:cs="Segoe UI Emoji" w:ascii="Segoe UI Emoji" w:hAnsi="Segoe UI Emoji"/>
        </w:rPr>
        <w:t xml:space="preserve">  </w:t>
      </w:r>
      <w:r>
        <w:rPr/>
        <w:t>经常血压高，要多念小房子</w:t>
      </w:r>
    </w:p>
    <w:p>
      <w:pPr>
        <w:pStyle w:val="Normal"/>
        <w:rPr/>
      </w:pPr>
      <w:r>
        <w:rPr>
          <w:b/>
          <w:bCs/>
        </w:rPr>
        <w:t>女听众：</w:t>
      </w:r>
      <w:r>
        <w:rPr/>
        <w:t>师父好！请师父帮忙看一个同修，他是</w:t>
      </w:r>
      <w:r>
        <w:rPr/>
        <w:t>1949</w:t>
      </w:r>
      <w:r>
        <w:rPr/>
        <w:t>年属牛的，他说经常会血压高。他这次也是说要来参加法会拜师的，但是因为他坐了一趟地铁感觉血压突然就不行了，就暂时取消行程了。</w:t>
      </w:r>
    </w:p>
    <w:p>
      <w:pPr>
        <w:pStyle w:val="Normal"/>
        <w:rPr/>
      </w:pPr>
      <w:r>
        <w:rPr>
          <w:b/>
          <w:bCs/>
        </w:rPr>
        <w:t>台长答：</w:t>
      </w:r>
      <w:r>
        <w:rPr/>
        <w:t>你帮他念也没用的（对，我们帮他念了很多心经）你们功德本来就不多，这个人又欠了很多功德，知道吗？所以有时候欠人家的东西会还的（那他这个血压的问题应该怎么做？还是小房子不够吗？）嗯，继续念小房子吧（他身体上还有什么问题？主要是血压吗？还有其他的吗？）没问题，他这个不会恶变的（主要是他心理因素是吧？）对（他这个小房子要一拨念多少合适？）</w:t>
      </w:r>
      <w:r>
        <w:rPr/>
        <w:t>108</w:t>
      </w:r>
      <w:r>
        <w:rPr/>
        <w:t>张（好的）</w:t>
      </w:r>
    </w:p>
    <w:p>
      <w:pPr>
        <w:pStyle w:val="Normal"/>
        <w:rPr/>
      </w:pPr>
      <w:r>
        <w:rPr/>
      </w:r>
    </w:p>
    <w:p>
      <w:pPr>
        <w:pStyle w:val="Normal"/>
        <w:rPr/>
      </w:pPr>
      <w:r>
        <w:rPr/>
        <w:t>Zongshu20140220</w:t>
      </w:r>
      <w:r>
        <w:rPr>
          <w:rFonts w:cs="Segoe UI Emoji" w:ascii="Segoe UI Emoji" w:hAnsi="Segoe UI Emoji"/>
        </w:rPr>
        <w:t xml:space="preserve">  </w:t>
      </w:r>
      <w:r>
        <w:rPr/>
        <w:t>23:07</w:t>
      </w:r>
      <w:r>
        <w:rPr>
          <w:rFonts w:cs="Segoe UI Emoji" w:ascii="Segoe UI Emoji" w:hAnsi="Segoe UI Emoji"/>
        </w:rPr>
        <w:t xml:space="preserve">  </w:t>
      </w:r>
      <w:r>
        <w:rPr/>
        <w:t>孩子有坏习惯是父母没教育好</w:t>
      </w:r>
    </w:p>
    <w:p>
      <w:pPr>
        <w:pStyle w:val="Normal"/>
        <w:rPr/>
      </w:pPr>
      <w:r>
        <w:rPr>
          <w:b/>
          <w:bCs/>
        </w:rPr>
        <w:t>女听众：</w:t>
      </w:r>
      <w:r>
        <w:rPr/>
        <w:t>还有一个同修，他说有一个小孩是</w:t>
      </w:r>
      <w:r>
        <w:rPr/>
        <w:t>2010</w:t>
      </w:r>
      <w:r>
        <w:rPr/>
        <w:t>年属虎的，这个孩子的习惯不好，晚上睡觉的时候他习惯把手掐着大人的脖子睡觉，有时候他的手劲跟大人一样大。</w:t>
      </w:r>
    </w:p>
    <w:p>
      <w:pPr>
        <w:pStyle w:val="Normal"/>
        <w:rPr/>
      </w:pPr>
      <w:r>
        <w:rPr>
          <w:b/>
          <w:bCs/>
        </w:rPr>
        <w:t>台长答：</w:t>
      </w:r>
      <w:r>
        <w:rPr/>
        <w:t>那就是爸爸妈妈的问题了，爸爸妈妈活该，爸爸妈妈不好好教育，“子不孝，父之过”。哪有掐着爸爸妈妈脖子睡觉的？脑子有问题啊？为什么让他掐？（这个主要是大人要改是吧？）对，而且还把孩子害死啊（目前他们是给孩子在念，孩子的妈妈给孩子在念心经和送小房子，她这个是要怎么做？是妈妈要给自己念，还是给孩子念？）给孩子念，妈妈是对的（要念多少？）</w:t>
      </w:r>
      <w:r>
        <w:rPr/>
        <w:t>720</w:t>
      </w:r>
      <w:r>
        <w:rPr/>
        <w:t>张（然后一拨一拨多少张合适？</w:t>
      </w:r>
      <w:r>
        <w:rPr/>
        <w:t>21</w:t>
      </w:r>
      <w:r>
        <w:rPr/>
        <w:t>张还是</w:t>
      </w:r>
      <w:r>
        <w:rPr/>
        <w:t>49</w:t>
      </w:r>
      <w:r>
        <w:rPr/>
        <w:t>张？）</w:t>
      </w:r>
      <w:r>
        <w:rPr/>
        <w:t>21</w:t>
      </w:r>
      <w:r>
        <w:rPr/>
        <w:t>张，继续（孩子还有其他的问题吗？就是他妈妈要给他做什么功课、念什么经？还有些什么指导？）给他念心经</w:t>
      </w:r>
      <w:r>
        <w:rPr/>
        <w:t>49</w:t>
      </w:r>
      <w:r>
        <w:rPr/>
        <w:t>遍，大悲咒</w:t>
      </w:r>
      <w:r>
        <w:rPr/>
        <w:t>17</w:t>
      </w:r>
      <w:r>
        <w:rPr/>
        <w:t>遍，礼佛大忏悔文念</w:t>
      </w:r>
      <w:r>
        <w:rPr/>
        <w:t>3</w:t>
      </w:r>
      <w:r>
        <w:rPr/>
        <w:t>遍（好的，感恩师父，感恩菩萨！）好，再见。</w:t>
      </w:r>
    </w:p>
    <w:p>
      <w:pPr>
        <w:pStyle w:val="Normal"/>
        <w:rPr/>
      </w:pPr>
      <w:r>
        <w:rPr/>
      </w:r>
    </w:p>
    <w:p>
      <w:pPr>
        <w:pStyle w:val="Normal"/>
        <w:rPr/>
      </w:pPr>
      <w:r>
        <w:rPr>
          <w:b/>
          <w:bCs/>
        </w:rPr>
        <w:t>台长语：</w:t>
      </w:r>
      <w:r>
        <w:rPr/>
        <w:t>台长现在特别疲倦。</w:t>
      </w:r>
    </w:p>
    <w:p>
      <w:pPr>
        <w:pStyle w:val="Normal"/>
        <w:rPr/>
      </w:pPr>
      <w:r>
        <w:rPr/>
      </w:r>
    </w:p>
    <w:p>
      <w:pPr>
        <w:pStyle w:val="Normal"/>
        <w:rPr/>
      </w:pPr>
      <w:r>
        <w:rPr/>
        <w:t>7</w:t>
      </w:r>
      <w:r>
        <w:rPr/>
        <w:t>．</w:t>
      </w:r>
      <w:r>
        <w:rPr/>
        <w:t>Zongshu20140220</w:t>
      </w:r>
      <w:r>
        <w:rPr>
          <w:rFonts w:cs="Segoe UI Emoji" w:ascii="Segoe UI Emoji" w:hAnsi="Segoe UI Emoji"/>
        </w:rPr>
        <w:t xml:space="preserve">  </w:t>
      </w:r>
      <w:r>
        <w:rPr/>
        <w:t>30:15</w:t>
      </w:r>
      <w:r>
        <w:rPr>
          <w:rFonts w:cs="Segoe UI Emoji" w:ascii="Segoe UI Emoji" w:hAnsi="Segoe UI Emoji"/>
        </w:rPr>
        <w:t xml:space="preserve">  </w:t>
      </w:r>
      <w:r>
        <w:rPr/>
        <w:t>身上灵性很多，做销售工作反被人家骗</w:t>
      </w:r>
    </w:p>
    <w:p>
      <w:pPr>
        <w:pStyle w:val="Normal"/>
        <w:rPr/>
      </w:pPr>
      <w:r>
        <w:rPr>
          <w:b/>
          <w:bCs/>
        </w:rPr>
        <w:t>女听众：</w:t>
      </w:r>
      <w:r>
        <w:rPr/>
        <w:t>我是</w:t>
      </w:r>
      <w:r>
        <w:rPr/>
        <w:t>1983</w:t>
      </w:r>
      <w:r>
        <w:rPr/>
        <w:t>年属猪的，想问一下我的工作这一块怎么样？</w:t>
      </w:r>
    </w:p>
    <w:p>
      <w:pPr>
        <w:pStyle w:val="Normal"/>
        <w:rPr/>
      </w:pPr>
      <w:r>
        <w:rPr>
          <w:b/>
          <w:bCs/>
        </w:rPr>
        <w:t>台长答：</w:t>
      </w:r>
      <w:r>
        <w:rPr/>
        <w:t>不好啊，身上灵性很多。你现在吃素了没有？（我吃全素了）多少时间了？（从去年</w:t>
      </w:r>
      <w:r>
        <w:rPr/>
        <w:t>10</w:t>
      </w:r>
      <w:r>
        <w:rPr/>
        <w:t>月份。我想问一下我这工作，之前我一直从事着销售，想问一下适不适合我？）销售还是可以的。但是你要记住，因为你太老实了，所以你搞销售反而被人家骗，售不出去还经常被人家欺负。好好努力。</w:t>
      </w:r>
    </w:p>
    <w:p>
      <w:pPr>
        <w:pStyle w:val="Normal"/>
        <w:rPr/>
      </w:pPr>
      <w:r>
        <w:rPr/>
      </w:r>
    </w:p>
    <w:p>
      <w:pPr>
        <w:pStyle w:val="Normal"/>
        <w:rPr/>
      </w:pPr>
      <w:r>
        <w:rPr/>
        <w:t>8</w:t>
      </w:r>
      <w:r>
        <w:rPr/>
        <w:t>．</w:t>
      </w:r>
      <w:r>
        <w:rPr/>
        <w:t>Zongshu20140220</w:t>
      </w:r>
      <w:r>
        <w:rPr>
          <w:rFonts w:cs="Segoe UI Emoji" w:ascii="Segoe UI Emoji" w:hAnsi="Segoe UI Emoji"/>
        </w:rPr>
        <w:t xml:space="preserve">  </w:t>
      </w:r>
      <w:r>
        <w:rPr/>
        <w:t>33:14</w:t>
      </w:r>
      <w:r>
        <w:rPr>
          <w:rFonts w:cs="Segoe UI Emoji" w:ascii="Segoe UI Emoji" w:hAnsi="Segoe UI Emoji"/>
        </w:rPr>
        <w:t xml:space="preserve">  </w:t>
      </w:r>
      <w:r>
        <w:rPr/>
        <w:t>亡人在阿修罗道；做人争强好胜会伤人</w:t>
      </w:r>
    </w:p>
    <w:p>
      <w:pPr>
        <w:pStyle w:val="Normal"/>
        <w:rPr/>
      </w:pPr>
      <w:r>
        <w:rPr>
          <w:b/>
          <w:bCs/>
        </w:rPr>
        <w:t>女听众：</w:t>
      </w:r>
      <w:r>
        <w:rPr/>
        <w:t>台长，帮我看看我的妈妈在哪里？戚桂兰。</w:t>
      </w:r>
    </w:p>
    <w:p>
      <w:pPr>
        <w:pStyle w:val="Normal"/>
        <w:rPr/>
      </w:pPr>
      <w:r>
        <w:rPr>
          <w:b/>
          <w:bCs/>
        </w:rPr>
        <w:t>台长答：</w:t>
      </w:r>
      <w:r>
        <w:rPr/>
        <w:t>给她念多少张了？（二百多张了）阿修罗了（能不能请台长多说一下我妈妈的特征，我想把这段录音给我的家人听，他们还不是很相信）个子长得不高，头不大，头发往后梳的，眉毛蛮浓的。你妈妈是一个好人，很勤恳，拼命做事情，嘴巴喜欢讲话（对对对）还有，晚年的时候脚不好，还要讲吗？（对，我妈妈是得恶病死的）好了，跟你说了（谢谢台长）到后来腿都不能走了（她还需要多少小房子？）只能躺在床上，穿得很朴素的（对对对）裤腿很大，你去告诉你家里人，还不相信啊？台长都看到她穿着个裤子，裤子都很肥大的（是是是，谢谢台长！她需要多少小房子可以上天？）有得等了，还“上天”呢。像这种得恶病走的话，能够到阿修罗道已经是不知道哪辈子修来的，要不是心灵法门还能上阿修罗道？不投畜生已经蛮好了，听得懂吗？现在很多人都在做畜生事情（对，我妈妈生前是一个非常好胜的人）“好胜”，好胜就是伤人家，听得懂吗？（对）不伤人家能得什么“胜”啊？（对对对）开玩笑了，真的是。</w:t>
      </w:r>
    </w:p>
    <w:p>
      <w:pPr>
        <w:pStyle w:val="Normal"/>
        <w:rPr/>
      </w:pPr>
      <w:r>
        <w:rPr/>
      </w:r>
    </w:p>
    <w:p>
      <w:pPr>
        <w:pStyle w:val="Normal"/>
        <w:rPr/>
      </w:pPr>
      <w:r>
        <w:rPr/>
        <w:t>Zongshu20140220</w:t>
      </w:r>
      <w:r>
        <w:rPr>
          <w:rFonts w:cs="Segoe UI Emoji" w:ascii="Segoe UI Emoji" w:hAnsi="Segoe UI Emoji"/>
        </w:rPr>
        <w:t xml:space="preserve">  </w:t>
      </w:r>
      <w:r>
        <w:rPr/>
        <w:t>35:22</w:t>
      </w:r>
      <w:r>
        <w:rPr>
          <w:rFonts w:cs="Segoe UI Emoji" w:ascii="Segoe UI Emoji" w:hAnsi="Segoe UI Emoji"/>
        </w:rPr>
        <w:t xml:space="preserve">  </w:t>
      </w:r>
      <w:r>
        <w:rPr/>
        <w:t>念经后子宫肌瘤少很多，须吃全素；皮肤病是前世杀业所致</w:t>
      </w:r>
    </w:p>
    <w:p>
      <w:pPr>
        <w:pStyle w:val="Normal"/>
        <w:rPr/>
      </w:pPr>
      <w:r>
        <w:rPr>
          <w:b/>
          <w:bCs/>
        </w:rPr>
        <w:t>女听众：</w:t>
      </w:r>
      <w:r>
        <w:rPr/>
        <w:t>再麻烦台长看一个</w:t>
      </w:r>
      <w:r>
        <w:rPr/>
        <w:t>1966</w:t>
      </w:r>
      <w:r>
        <w:rPr/>
        <w:t>年属马的，是我的姐姐，她身体不好。麻烦台长帮她看一下她的乳腺和子宫。</w:t>
      </w:r>
    </w:p>
    <w:p>
      <w:pPr>
        <w:pStyle w:val="Normal"/>
        <w:rPr/>
      </w:pPr>
      <w:r>
        <w:rPr>
          <w:b/>
          <w:bCs/>
        </w:rPr>
        <w:t>台长答：</w:t>
      </w:r>
      <w:r>
        <w:rPr/>
        <w:t>子宫已经动过手术了（还没有动过手术，医生建议她动手术，她现在在家里念小房子）我告诉你，我现在看她过去有很多瘤（对对对）我告诉你，现在少一点了，所以我想她应该动过手术了。她念经吗？（念经）哦，她吃素了是吧？（嗯，现在已经许愿一个月吃两天素）哦，说明她人还很好。她子宫肌瘤少掉很多啊（嗯）我可以告诉你，她子宫肌瘤开始长得很大，已经影响到她正常的生活了，你听得懂吗？（听得懂）现在好一点，但是还是叫她要注意，你叫她不是现在吃两天素的问题，叫她吃全素（好）你说“台长说的，否则还会长大”。而且我可以告诉你，你姐姐脖子上都长了一颗一颗的、一粒一粒的东西（对，她有皮肤病。她手指甲什么都有很多皮疹）看见了吗？（嗯。她还需要多少张小房子啊？）皮肤病，我告诉你，就是前世杀生所为啊。你姐姐有杀生杀业啊！（对，她婚姻也不好。她现在需要多少张小房子？）叫她念</w:t>
      </w:r>
      <w:r>
        <w:rPr/>
        <w:t>180</w:t>
      </w:r>
      <w:r>
        <w:rPr/>
        <w:t>张。婚姻不好，为什么去找这么能干的老公？（我姐姐他俩现在是分居的状态）知道，我刚刚讲话你没听懂啊？说你姐姐找了个老公太能干了，所以干到人家家去了，去帮人家干活了（对）你们早点学心灵法门，早点念经的话就不会出现这种婚姻破裂啊、家庭破裂啊。我跟你说，如果一个女的老老实实的，不要去找一个非常能干的男人，这种男人他会变的，你听得懂吗？（听得懂。以前他挺好的，后来……）不好的话会结婚的啊？你这不废话！不好的话还会生孩子啊？你叫你姐姐把孩子带带好，这种男人走掉就走掉了，有什么办法了？（嗯）</w:t>
      </w:r>
    </w:p>
    <w:p>
      <w:pPr>
        <w:pStyle w:val="Normal"/>
        <w:rPr/>
      </w:pPr>
      <w:r>
        <w:rPr/>
      </w:r>
    </w:p>
    <w:p>
      <w:pPr>
        <w:pStyle w:val="Normal"/>
        <w:rPr/>
      </w:pPr>
      <w:r>
        <w:rPr/>
        <w:t>Zongshu20140220</w:t>
      </w:r>
      <w:r>
        <w:rPr>
          <w:rFonts w:cs="Segoe UI Emoji" w:ascii="Segoe UI Emoji" w:hAnsi="Segoe UI Emoji"/>
        </w:rPr>
        <w:t xml:space="preserve">  </w:t>
      </w:r>
      <w:r>
        <w:rPr/>
        <w:t>38:27</w:t>
      </w:r>
      <w:r>
        <w:rPr>
          <w:rFonts w:cs="Segoe UI Emoji" w:ascii="Segoe UI Emoji" w:hAnsi="Segoe UI Emoji"/>
        </w:rPr>
        <w:t xml:space="preserve">  </w:t>
      </w:r>
      <w:r>
        <w:rPr/>
        <w:t>听众忏悔拜师后不精进，梦见从高处掉落</w:t>
      </w:r>
    </w:p>
    <w:p>
      <w:pPr>
        <w:pStyle w:val="Normal"/>
        <w:rPr/>
      </w:pPr>
      <w:r>
        <w:rPr>
          <w:b/>
          <w:bCs/>
        </w:rPr>
        <w:t>女听众：</w:t>
      </w:r>
      <w:r>
        <w:rPr/>
        <w:t>台长，我向您忏悔，我从拜师以后，就觉得已经拿到弟子证了，觉得了不起了，挺不精进的，所以还梦见从很高的地方掉下来了。</w:t>
      </w:r>
    </w:p>
    <w:p>
      <w:pPr>
        <w:pStyle w:val="Normal"/>
        <w:rPr/>
      </w:pPr>
      <w:r>
        <w:rPr>
          <w:b/>
          <w:bCs/>
        </w:rPr>
        <w:t>台长答：</w:t>
      </w:r>
      <w:r>
        <w:rPr/>
        <w:t>现在知道了吧？（现在我知道错了。台长，我一定会好好修的）你知道为什么台长对你这么厉害了？就是知道你这种弟子不精进的，气场不对啊（台长，我错了，我一定会改的）你不改的话，我告诉你，你身上都会长东西的，你听得懂吗？（听得懂）你有一个胳膊已经很不好了，肩膀酸痛啊！（台长，您说得太对了！去年我在</w:t>
      </w:r>
      <w:r>
        <w:rPr/>
        <w:t>10</w:t>
      </w:r>
      <w:r>
        <w:rPr/>
        <w:t>月份左右去放生的时候，我拿了鱼从楼梯下去的时候，一下子把胳膊闪了一下，到现在也不好）看见了吗？（我一直以为可能是我当时有要经者什么，也没有再在意，但是不知道为什么这么长时间也不好）“这么长时间”了，灵性啊（我从来没跟任何人讲的）台长怎么知道的了？（台长您太厉害了！谢谢台长，我一定会……那我需要多少张小房子？）你还有很多隐私我全看得到，要不要我在广播里臭臭你啊？（台长，您讲我，我一定会改的）自己好好地改改了，在感情上做错过事情，听得懂吗？（听得懂）你还要我讲啊？我什么不知道？我连人家生什么癌症都知道，一年前两年前都能看出来。我告诉你们唯一的就是好好修心念经，真的，没有任何条件，没有任何理由的。台长给你们显化，不是说要你们怎么样，叫你们就是懂得这个道理——人不要自作自受，人不要以为别人不知道，实际上自己心里全知道，吃苦还是你自己。你听得懂吗？（知道，我听得懂）你拜了师就不精进了？你就等于考入大学不好好读书，你毕得了业吗？（听得懂）一天到晚去给人家欺负好了，你这种人就是听骗不听劝。碰到那种男人，嘴巴甜得不得了，你这种人不上当啊？还要我讲啊？（嗯）“开心”了（我之前就是已经发神经了）对了！发神经了（我都不知道自己……就好像不是自己一样，我知道错了，台长）“不是自己”那就叫发神经，听得懂了吗？你不好好修的话，就一直发神经。还做台长弟子呢，每一个人跑过来，“哎哟！先拜了再说”，“哎哟！拿个弟子证我以后可以回天了”，可能吗？（我当时回来的时候大家都说特别好，自己觉得自己所有的……师也拜了，然后所有的都做了，就觉得有了依靠一样，所以自己就松懈了，特别不对）最后吃苦的还是你自己啊，我跟你说了。好了好了（谢谢台长！感恩大慈大悲观世音菩萨！）乖一点啊！真的是。好好努力！（嗯，台长再见）再见。</w:t>
      </w:r>
    </w:p>
    <w:p>
      <w:pPr>
        <w:pStyle w:val="Normal"/>
        <w:rPr/>
      </w:pPr>
      <w:r>
        <w:rPr/>
      </w:r>
    </w:p>
    <w:p>
      <w:pPr>
        <w:pStyle w:val="Normal"/>
        <w:rPr/>
      </w:pPr>
      <w:r>
        <w:rPr>
          <w:b/>
          <w:bCs/>
        </w:rPr>
        <w:t>台长语：</w:t>
      </w:r>
      <w:r>
        <w:rPr/>
        <w:t>好，听众朋友们，因为时间关系，节目就到这结束了，非常感谢听众朋友们收听，今天晚上会有重播。今天打不进电话的听众，明天十二点钟继续可以打电话。听众朋友们，广告之后回到节目中来。</w:t>
      </w:r>
    </w:p>
    <w:p>
      <w:pPr>
        <w:pStyle w:val="Normal"/>
        <w:rPr/>
      </w:pPr>
      <w:r>
        <w:rPr/>
      </w:r>
    </w:p>
    <w:p>
      <w:pPr>
        <w:pStyle w:val="Normal"/>
        <w:rPr/>
      </w:pPr>
      <w:r>
        <w:rPr/>
      </w:r>
    </w:p>
    <w:p>
      <w:pPr>
        <w:pStyle w:val="Heading3"/>
        <w:rPr/>
      </w:pPr>
      <w:r>
        <w:rPr/>
        <w:t>Zongshu20140222</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2</w:t>
      </w:r>
      <w:r>
        <w:rPr/>
        <w:t>月</w:t>
      </w:r>
      <w:r>
        <w:rPr/>
        <w:t>22</w:t>
      </w:r>
      <w:r>
        <w:rPr/>
        <w:t>日，星期六，农历正月二十三。下个星期六就是农历二月初一，希望大家多多吃素、多多念经。好，下面就开始解答听众朋友的问题。</w:t>
      </w:r>
    </w:p>
    <w:p>
      <w:pPr>
        <w:pStyle w:val="Normal"/>
        <w:rPr/>
      </w:pPr>
      <w:r>
        <w:rPr/>
      </w:r>
    </w:p>
    <w:p>
      <w:pPr>
        <w:pStyle w:val="Normal"/>
        <w:rPr/>
      </w:pPr>
      <w:r>
        <w:rPr/>
        <w:t>1</w:t>
      </w:r>
      <w:r>
        <w:rPr/>
        <w:t>．</w:t>
      </w:r>
      <w:r>
        <w:rPr/>
        <w:t>Zongshu20140222</w:t>
      </w:r>
      <w:r>
        <w:rPr>
          <w:rFonts w:cs="Segoe UI Emoji" w:ascii="Segoe UI Emoji" w:hAnsi="Segoe UI Emoji"/>
        </w:rPr>
        <w:t xml:space="preserve">  </w:t>
      </w:r>
      <w:r>
        <w:rPr/>
        <w:t>00:42</w:t>
      </w:r>
      <w:r>
        <w:rPr>
          <w:rFonts w:cs="Segoe UI Emoji" w:ascii="Segoe UI Emoji" w:hAnsi="Segoe UI Emoji"/>
        </w:rPr>
        <w:t xml:space="preserve">  </w:t>
      </w:r>
      <w:r>
        <w:rPr/>
        <w:t>血管堵塞，业障已激活，不念小房子救不了</w:t>
      </w:r>
    </w:p>
    <w:p>
      <w:pPr>
        <w:pStyle w:val="Normal"/>
        <w:rPr/>
      </w:pPr>
      <w:r>
        <w:rPr>
          <w:b/>
          <w:bCs/>
        </w:rPr>
        <w:t>女听众：</w:t>
      </w:r>
      <w:r>
        <w:rPr/>
        <w:t>台长好，弟子给台长请安。请台长师父帮忙看一位</w:t>
      </w:r>
      <w:r>
        <w:rPr/>
        <w:t>1952</w:t>
      </w:r>
      <w:r>
        <w:rPr/>
        <w:t>年女的，属龙的。帮她看一下图腾，看身体状况好不好。</w:t>
      </w:r>
    </w:p>
    <w:p>
      <w:pPr>
        <w:pStyle w:val="Normal"/>
        <w:rPr/>
      </w:pPr>
      <w:r>
        <w:rPr>
          <w:b/>
          <w:bCs/>
        </w:rPr>
        <w:t>台长答：</w:t>
      </w:r>
      <w:r>
        <w:rPr/>
        <w:t>身体不好。脖子颈椎这里不好，头部不好，还有下腹部不好，妇科这里不好，还有关节不好（对，她现在人住在医院）给她念经（这种情况需要帮忙做什么？）念小房子，赶快给她念小房子（因为她回国后帮忙家里看小孩，现在功课也落下很多，更别提念小房子了）唉，没办法，有些人救得了，有些人救不了的（像她这种情况除了念小房子，我们放生……她是我妈妈，我都不懂得跟她讲，她也是……）我告诉你，这就是跟佛法有缘无分，你虽然明白了，有时候你救不了家里人的。我可以告诉你，很多人的家庭组合并不是佛缘的组合，因为家里人的组合是谁欠谁、谁欠谁，就在一起了，听得懂吗？（她现在的情况是在医院，医生说她的心脏血管堵塞很厉害）我刚刚已经跟你讲了，脑血管都堵塞了，不单单是心脏了（医生建议她做血管的支架，上支架）麻烦了，如果不上支架，堵塞就麻烦了；上了支架万一上得不好的话，也麻烦（就是这两项考虑，她自己也很困扰）没有办法的，上支架也不是她一个人，只能上了，你不听医生的话也不行。她不相信佛，你有什么办法？信佛的人像这些事情也不会发生了（她自己说想知道台长给她看什么样子的，她听台长的。然后我就说：“你就要念小房子。”）她又不念小房子，我讲了有什么用？嘴巴里说“听台长的”，又不肯念小房子（如果台长跟她说这样的话，她应该会相信的）好了，我也救不了很多人，真的（她这样子，如果给她念小房子，最小量要多少？）你想想看，业障激活了，没有七八百张根本下不来的，至少念</w:t>
      </w:r>
      <w:r>
        <w:rPr/>
        <w:t>800</w:t>
      </w:r>
      <w:r>
        <w:rPr/>
        <w:t>张（</w:t>
      </w:r>
      <w:r>
        <w:rPr/>
        <w:t>OK</w:t>
      </w:r>
      <w:r>
        <w:rPr/>
        <w:t>，谢谢台长）</w:t>
      </w:r>
    </w:p>
    <w:p>
      <w:pPr>
        <w:pStyle w:val="Normal"/>
        <w:rPr/>
      </w:pPr>
      <w:r>
        <w:rPr/>
      </w:r>
    </w:p>
    <w:p>
      <w:pPr>
        <w:pStyle w:val="Normal"/>
        <w:rPr/>
      </w:pPr>
      <w:r>
        <w:rPr/>
        <w:t>Zongshu20140222</w:t>
      </w:r>
      <w:r>
        <w:rPr>
          <w:rFonts w:cs="Segoe UI Emoji" w:ascii="Segoe UI Emoji" w:hAnsi="Segoe UI Emoji"/>
        </w:rPr>
        <w:t xml:space="preserve">  </w:t>
      </w:r>
      <w:r>
        <w:rPr/>
        <w:t>04:08</w:t>
      </w:r>
      <w:r>
        <w:rPr>
          <w:rFonts w:cs="Segoe UI Emoji" w:ascii="Segoe UI Emoji" w:hAnsi="Segoe UI Emoji"/>
        </w:rPr>
        <w:t xml:space="preserve">  </w:t>
      </w:r>
      <w:r>
        <w:rPr/>
        <w:t>身上有灵性</w:t>
      </w:r>
    </w:p>
    <w:p>
      <w:pPr>
        <w:pStyle w:val="Normal"/>
        <w:rPr/>
      </w:pPr>
      <w:r>
        <w:rPr>
          <w:b/>
          <w:bCs/>
        </w:rPr>
        <w:t>女听众：</w:t>
      </w:r>
      <w:r>
        <w:rPr/>
        <w:t>请台长帮忙看一位同修，</w:t>
      </w:r>
      <w:r>
        <w:rPr/>
        <w:t>1957</w:t>
      </w:r>
      <w:r>
        <w:rPr/>
        <w:t>年，男的，属鸡的。看他身上有灵性吗？要多少张小房子。</w:t>
      </w:r>
    </w:p>
    <w:p>
      <w:pPr>
        <w:pStyle w:val="Normal"/>
        <w:rPr/>
      </w:pPr>
      <w:r>
        <w:rPr>
          <w:b/>
          <w:bCs/>
        </w:rPr>
        <w:t>台长答：</w:t>
      </w:r>
      <w:r>
        <w:rPr/>
        <w:t>有，给他念</w:t>
      </w:r>
      <w:r>
        <w:rPr/>
        <w:t>28</w:t>
      </w:r>
      <w:r>
        <w:rPr/>
        <w:t>张小房子（谢谢台长师父）自己当心一点，好好念，坚持念（好。感恩台长）</w:t>
      </w:r>
    </w:p>
    <w:p>
      <w:pPr>
        <w:pStyle w:val="Normal"/>
        <w:rPr/>
      </w:pPr>
      <w:r>
        <w:rPr/>
      </w:r>
    </w:p>
    <w:p>
      <w:pPr>
        <w:pStyle w:val="Normal"/>
        <w:rPr/>
      </w:pPr>
      <w:r>
        <w:rPr/>
        <w:t>2</w:t>
      </w:r>
      <w:r>
        <w:rPr/>
        <w:t>．</w:t>
      </w:r>
      <w:r>
        <w:rPr/>
        <w:t>Zongshu20140222</w:t>
      </w:r>
      <w:r>
        <w:rPr>
          <w:rFonts w:cs="Segoe UI Emoji" w:ascii="Segoe UI Emoji" w:hAnsi="Segoe UI Emoji"/>
        </w:rPr>
        <w:t xml:space="preserve">  </w:t>
      </w:r>
      <w:r>
        <w:rPr/>
        <w:t>05:41</w:t>
      </w:r>
      <w:r>
        <w:rPr>
          <w:rFonts w:cs="Segoe UI Emoji" w:ascii="Segoe UI Emoji" w:hAnsi="Segoe UI Emoji"/>
        </w:rPr>
        <w:t xml:space="preserve">  </w:t>
      </w:r>
      <w:r>
        <w:rPr/>
        <w:t>接触女人太多，阴气太重，影响事业</w:t>
      </w:r>
    </w:p>
    <w:p>
      <w:pPr>
        <w:pStyle w:val="Normal"/>
        <w:rPr/>
      </w:pPr>
      <w:r>
        <w:rPr>
          <w:b/>
          <w:bCs/>
        </w:rPr>
        <w:t>男听众：</w:t>
      </w:r>
      <w:r>
        <w:rPr/>
        <w:t>您好，卢台长。我是马来西亚打来的，我是</w:t>
      </w:r>
      <w:r>
        <w:rPr/>
        <w:t>1973</w:t>
      </w:r>
      <w:r>
        <w:rPr/>
        <w:t>年属牛的，想看一下我灵性、颜色、事业、健康。</w:t>
      </w:r>
    </w:p>
    <w:p>
      <w:pPr>
        <w:pStyle w:val="Normal"/>
        <w:rPr/>
      </w:pPr>
      <w:r>
        <w:rPr>
          <w:b/>
          <w:bCs/>
        </w:rPr>
        <w:t>台长答：</w:t>
      </w:r>
      <w:r>
        <w:rPr/>
        <w:t>灵性目前是没有。事业马马虎虎。还有一个问题，阴气太重，听得懂吗？（听不懂）就是家里不晒太阳（是）接触女人太多，听得懂吗？（听得懂）这个最听得懂了。我告诉你，这些都是对你事业造成不利影响的东西（明白）你自己要当心，你的关节很不好，脚关节不好（是。是有什么问题？）缺钙。睡眠不好（是）好好努力，好好念经。你自己每天要多念心经，</w:t>
      </w:r>
      <w:r>
        <w:rPr/>
        <w:t>21</w:t>
      </w:r>
      <w:r>
        <w:rPr/>
        <w:t>遍（</w:t>
      </w:r>
      <w:r>
        <w:rPr/>
        <w:t>OK</w:t>
      </w:r>
      <w:r>
        <w:rPr/>
        <w:t>。我的功课要做多少？）</w:t>
      </w:r>
      <w:r>
        <w:rPr/>
        <w:t>21</w:t>
      </w:r>
      <w:r>
        <w:rPr/>
        <w:t>遍心经，礼佛大忏悔文每天念</w:t>
      </w:r>
      <w:r>
        <w:rPr/>
        <w:t>3</w:t>
      </w:r>
      <w:r>
        <w:rPr/>
        <w:t>遍。</w:t>
      </w:r>
    </w:p>
    <w:p>
      <w:pPr>
        <w:pStyle w:val="Normal"/>
        <w:rPr/>
      </w:pPr>
      <w:r>
        <w:rPr/>
      </w:r>
    </w:p>
    <w:p>
      <w:pPr>
        <w:pStyle w:val="Normal"/>
        <w:rPr/>
      </w:pPr>
      <w:r>
        <w:rPr/>
        <w:t>Zongshu20140222</w:t>
      </w:r>
      <w:r>
        <w:rPr>
          <w:rFonts w:cs="Segoe UI Emoji" w:ascii="Segoe UI Emoji" w:hAnsi="Segoe UI Emoji"/>
        </w:rPr>
        <w:t xml:space="preserve">  </w:t>
      </w:r>
      <w:r>
        <w:rPr/>
        <w:t>07:15</w:t>
      </w:r>
      <w:r>
        <w:rPr>
          <w:rFonts w:cs="Segoe UI Emoji" w:ascii="Segoe UI Emoji" w:hAnsi="Segoe UI Emoji"/>
        </w:rPr>
        <w:t xml:space="preserve">  </w:t>
      </w:r>
      <w:r>
        <w:rPr/>
        <w:t>吃太多活海鲜，身上有小灵性，经常发脾气</w:t>
      </w:r>
    </w:p>
    <w:p>
      <w:pPr>
        <w:pStyle w:val="Normal"/>
        <w:rPr/>
      </w:pPr>
      <w:r>
        <w:rPr>
          <w:b/>
          <w:bCs/>
        </w:rPr>
        <w:t>男听众：</w:t>
      </w:r>
      <w:r>
        <w:rPr/>
        <w:t>看看我太太，属兔的，</w:t>
      </w:r>
      <w:r>
        <w:rPr/>
        <w:t>1975</w:t>
      </w:r>
      <w:r>
        <w:rPr/>
        <w:t>年。</w:t>
      </w:r>
    </w:p>
    <w:p>
      <w:pPr>
        <w:pStyle w:val="Normal"/>
        <w:rPr/>
      </w:pPr>
      <w:r>
        <w:rPr>
          <w:b/>
          <w:bCs/>
        </w:rPr>
        <w:t>台长答：</w:t>
      </w:r>
      <w:r>
        <w:rPr/>
        <w:t>你太太，我只能帮她看看有没有灵性。你太太脑子不大灵（嗯）经常发脾气（嗯）身上有小灵性，知道吗？（小灵性是指什么？）叫她不要再吃活的海鲜了（好）我告诉你，再吃活的鱼、活的虾，她会倒霉的（明白）多念经（谢谢台长）</w:t>
      </w:r>
    </w:p>
    <w:p>
      <w:pPr>
        <w:pStyle w:val="Normal"/>
        <w:rPr/>
      </w:pPr>
      <w:r>
        <w:rPr/>
      </w:r>
    </w:p>
    <w:p>
      <w:pPr>
        <w:pStyle w:val="Normal"/>
        <w:rPr/>
      </w:pPr>
      <w:r>
        <w:rPr/>
        <w:t>3</w:t>
      </w:r>
      <w:r>
        <w:rPr/>
        <w:t>．</w:t>
      </w:r>
      <w:r>
        <w:rPr/>
        <w:t>Zongshu20140222</w:t>
      </w:r>
      <w:r>
        <w:rPr>
          <w:rFonts w:cs="Segoe UI Emoji" w:ascii="Segoe UI Emoji" w:hAnsi="Segoe UI Emoji"/>
        </w:rPr>
        <w:t xml:space="preserve">  </w:t>
      </w:r>
      <w:r>
        <w:rPr/>
        <w:t>10:13</w:t>
      </w:r>
      <w:r>
        <w:rPr>
          <w:rFonts w:cs="Segoe UI Emoji" w:ascii="Segoe UI Emoji" w:hAnsi="Segoe UI Emoji"/>
        </w:rPr>
        <w:t xml:space="preserve">  </w:t>
      </w:r>
      <w:r>
        <w:rPr/>
        <w:t>灵性在腰部和痔疮部位；经常看到的黑色东西是灵性</w:t>
      </w:r>
    </w:p>
    <w:p>
      <w:pPr>
        <w:pStyle w:val="Normal"/>
        <w:rPr/>
      </w:pPr>
      <w:r>
        <w:rPr>
          <w:b/>
          <w:bCs/>
        </w:rPr>
        <w:t>女听众：</w:t>
      </w:r>
      <w:r>
        <w:rPr/>
        <w:t>台长，我是</w:t>
      </w:r>
      <w:r>
        <w:rPr/>
        <w:t>1987</w:t>
      </w:r>
      <w:r>
        <w:rPr/>
        <w:t>年的兔子，女的，帮我看一下我的身体，还有灵性。</w:t>
      </w:r>
    </w:p>
    <w:p>
      <w:pPr>
        <w:pStyle w:val="Normal"/>
        <w:rPr/>
      </w:pPr>
      <w:r>
        <w:rPr>
          <w:b/>
          <w:bCs/>
        </w:rPr>
        <w:t>台长答：</w:t>
      </w:r>
      <w:r>
        <w:rPr/>
        <w:t>灵性在你的腰部和痔疮部位（在那里是吧？我就感觉了。那我要多少张小房子？）你现在自己感觉这个地方有灵性吗？（我以前很厉害，我念了几十张小房子，现在好很多了）你痔疮很厉害（嗯，痔疮好很多，以前好严重）台长会看错吗？（我知道。还有，我食道那里是不是也有毛病？）对。腰椎还有毛病，你第三个骨头有点凸出来，所以你的腰经常痛（对对，我拍照都拍不出来）拍照拍得出来的话，你就不要找我了（台长，我现在老是看到一点点黑色的东西，是什么东西？）灵性啊（他老是跟着我，好久了）跟着你好久了，所以把你弄得神经兮兮的，你知道吗？（对。我是控制不住自己，可是我是一心想修心学佛的。我真的是想修心学佛的人）对了，修心学佛都是对的，但是你学得好、学不好是另外一个概念（我现在就是还不够精进，我会努力的）对。</w:t>
      </w:r>
    </w:p>
    <w:p>
      <w:pPr>
        <w:pStyle w:val="Normal"/>
        <w:rPr/>
      </w:pPr>
      <w:r>
        <w:rPr/>
      </w:r>
    </w:p>
    <w:p>
      <w:pPr>
        <w:pStyle w:val="Normal"/>
        <w:rPr/>
      </w:pPr>
      <w:r>
        <w:rPr/>
        <w:t>Zongshu20140222</w:t>
      </w:r>
      <w:r>
        <w:rPr>
          <w:rFonts w:cs="Segoe UI Emoji" w:ascii="Segoe UI Emoji" w:hAnsi="Segoe UI Emoji"/>
        </w:rPr>
        <w:t xml:space="preserve">  </w:t>
      </w:r>
      <w:r>
        <w:rPr/>
        <w:t>12:10</w:t>
      </w:r>
      <w:r>
        <w:rPr>
          <w:rFonts w:cs="Segoe UI Emoji" w:ascii="Segoe UI Emoji" w:hAnsi="Segoe UI Emoji"/>
        </w:rPr>
        <w:t xml:space="preserve">  </w:t>
      </w:r>
      <w:r>
        <w:rPr/>
        <w:t>梦里许愿给亡人放生，一定要践行；因灵性阻碍念经不顺畅，可先念几遍心经</w:t>
      </w:r>
    </w:p>
    <w:p>
      <w:pPr>
        <w:pStyle w:val="Normal"/>
        <w:rPr/>
      </w:pPr>
      <w:r>
        <w:rPr>
          <w:b/>
          <w:bCs/>
        </w:rPr>
        <w:t>女听众：</w:t>
      </w:r>
      <w:r>
        <w:rPr/>
        <w:t>台长，帮我看一下我爸爸，我已经念了</w:t>
      </w:r>
      <w:r>
        <w:rPr/>
        <w:t>20</w:t>
      </w:r>
      <w:r>
        <w:rPr/>
        <w:t>多张小房子给他，他叫黄文旗，您看他到哪里了，他老是给我梦，看到都是不好的。</w:t>
      </w:r>
    </w:p>
    <w:p>
      <w:pPr>
        <w:pStyle w:val="Normal"/>
        <w:rPr/>
      </w:pPr>
      <w:r>
        <w:rPr>
          <w:b/>
          <w:bCs/>
        </w:rPr>
        <w:t>台长答：</w:t>
      </w:r>
      <w:r>
        <w:rPr/>
        <w:t>哎呀，所以做梦真的很厉害。在地府，不好啊（他</w:t>
      </w:r>
      <w:r>
        <w:rPr/>
        <w:t>50</w:t>
      </w:r>
      <w:r>
        <w:rPr/>
        <w:t>多岁就得癌症走的。他老是给我梦，我看到他好可怜。有一次我梦到他死了，然后我在梦中就求观世音菩萨，我说我会帮爸爸放生</w:t>
      </w:r>
      <w:r>
        <w:rPr/>
        <w:t>500</w:t>
      </w:r>
      <w:r>
        <w:rPr/>
        <w:t>条鱼，然后我爸爸就醒了。那</w:t>
      </w:r>
      <w:r>
        <w:rPr/>
        <w:t>500</w:t>
      </w:r>
      <w:r>
        <w:rPr/>
        <w:t>条鱼我要不要放，还是给他念小房子？我就纠结这个）我告诉你，你许的愿如果自己不做好，你就惨了。你怎么可以违愿呢？（是这样的啊？）唉，你这种人，你以为在开玩笑啊？你怎么可以讲话不算数的？（当时我姐帮我问了东方台秘书处，说不用放鱼，叫我念小房子就行了）好了，谁讲谁有业障。所以我就跟东方台秘书处的所有人讲：“你们回信、回答电话都会背业的。你们嘴巴里乱讲，不问，以为自己讲得对，那是害人家、害自己。”（说人死了，给他放生都没用了，给他念小房子就行了，然后我就……）因为你许过愿，你就必须要执行，听得懂吗？（好。那</w:t>
      </w:r>
      <w:r>
        <w:rPr/>
        <w:t>500</w:t>
      </w:r>
      <w:r>
        <w:rPr/>
        <w:t>条鱼是一次性放完，还是分几批放完？）随便你了，看你的经济情况，你有钱就全部放掉（哦，那个鱼一定要放了）唉！你这叫骗鬼（我知道，我一定会做好的。台长，我念经可不可以？我老是觉得念经有阻碍一样，念得很不通顺）念经要好好地念，你因为现在身上有灵性（老是阻碍我，我老是念不下去，我想念，老是被东西绊着一样）你念经之前先念几遍心经，念几遍心经之后再念就可以了（我的灵性还要多少张小房子？）有得念了，你的小房子还要</w:t>
      </w:r>
      <w:r>
        <w:rPr/>
        <w:t>600</w:t>
      </w:r>
      <w:r>
        <w:rPr/>
        <w:t>多张（哦，我今天许愿</w:t>
      </w:r>
      <w:r>
        <w:rPr/>
        <w:t>300</w:t>
      </w:r>
      <w:r>
        <w:rPr/>
        <w:t>多张，怪不得不好了）我告诉你，你已经有灵性了……</w:t>
      </w:r>
      <w:r>
        <w:rPr/>
        <w:t>[</w:t>
      </w:r>
      <w:r>
        <w:rPr/>
        <w:t>注：听众电话断线</w:t>
      </w:r>
      <w:r>
        <w:rPr/>
        <w:t>]</w:t>
      </w:r>
      <w:r>
        <w:rPr/>
        <w:t>你看，这个灵性让她电话都跳掉了。</w:t>
      </w:r>
    </w:p>
    <w:p>
      <w:pPr>
        <w:pStyle w:val="Normal"/>
        <w:rPr/>
      </w:pPr>
      <w:r>
        <w:rPr/>
      </w:r>
    </w:p>
    <w:p>
      <w:pPr>
        <w:pStyle w:val="Normal"/>
        <w:rPr/>
      </w:pPr>
      <w:r>
        <w:rPr/>
        <w:t>4</w:t>
      </w:r>
      <w:r>
        <w:rPr/>
        <w:t>．</w:t>
      </w:r>
      <w:r>
        <w:rPr/>
        <w:t>Zongshu20140222</w:t>
      </w:r>
      <w:r>
        <w:rPr>
          <w:rFonts w:cs="Segoe UI Emoji" w:ascii="Segoe UI Emoji" w:hAnsi="Segoe UI Emoji"/>
        </w:rPr>
        <w:t xml:space="preserve">  </w:t>
      </w:r>
      <w:r>
        <w:rPr/>
        <w:t>16:28</w:t>
      </w:r>
      <w:r>
        <w:rPr>
          <w:rFonts w:cs="Segoe UI Emoji" w:ascii="Segoe UI Emoji" w:hAnsi="Segoe UI Emoji"/>
        </w:rPr>
        <w:t xml:space="preserve">  </w:t>
      </w:r>
      <w:r>
        <w:rPr/>
        <w:t>感情运不好，身上有灵性，工作马马虎虎</w:t>
      </w:r>
    </w:p>
    <w:p>
      <w:pPr>
        <w:pStyle w:val="Normal"/>
        <w:rPr/>
      </w:pPr>
      <w:r>
        <w:rPr>
          <w:b/>
          <w:bCs/>
        </w:rPr>
        <w:t>女听众：</w:t>
      </w:r>
      <w:r>
        <w:rPr/>
        <w:t>台长，</w:t>
      </w:r>
      <w:r>
        <w:rPr/>
        <w:t>1983</w:t>
      </w:r>
      <w:r>
        <w:rPr/>
        <w:t>年的猪，女的，看灵性、感情、工作。</w:t>
      </w:r>
    </w:p>
    <w:p>
      <w:pPr>
        <w:pStyle w:val="Normal"/>
        <w:rPr/>
      </w:pPr>
      <w:r>
        <w:rPr>
          <w:b/>
          <w:bCs/>
        </w:rPr>
        <w:t>台长答：</w:t>
      </w:r>
      <w:r>
        <w:rPr/>
        <w:t>感情运不好；身上有灵性；工作马马虎虎，时而顺利，时而不顺利；经常发脾气，控制不好自己的情绪（对）感情运就是经常发牢骚，而且觉得很烦（对对对。她身上的灵性？）我看看……有一个灵性在脖子上（哦，前段时间脖子疼得要命）现在知道就好了（台长，她感情运以后会不会有善缘？）要看她自己好好念经了（她念经，也念小房子）叫她好好努力，她还是不够努力（对对）她修得比较晚（对对）而且似信非信的，那效果会好的？（对。她天天下班回来就做功课）做功课，好好做，自己要好好地念经。单位里的事情归单位里做好，念经归念经，那就会慢慢地好起来了（她天天念，我已经给她念了</w:t>
      </w:r>
      <w:r>
        <w:rPr/>
        <w:t>2800</w:t>
      </w:r>
      <w:r>
        <w:rPr/>
        <w:t>张小房子了）是你一个人念的吗？（还有我丈夫，他念得少一点，因为他今年才退休，才有时间）我问你，</w:t>
      </w:r>
      <w:r>
        <w:rPr/>
        <w:t>2000</w:t>
      </w:r>
      <w:r>
        <w:rPr/>
        <w:t>多张念了之后有没有感应、效果啊？（当然有了，感恩师父。她是什么颜色？）灰色的，比较偏深的（难怪她喜欢穿深颜色的）</w:t>
      </w:r>
    </w:p>
    <w:p>
      <w:pPr>
        <w:pStyle w:val="Normal"/>
        <w:rPr/>
      </w:pPr>
      <w:r>
        <w:rPr/>
      </w:r>
    </w:p>
    <w:p>
      <w:pPr>
        <w:pStyle w:val="Normal"/>
        <w:rPr/>
      </w:pPr>
      <w:r>
        <w:rPr/>
        <w:t>Zongshu20140222</w:t>
      </w:r>
      <w:r>
        <w:rPr>
          <w:rFonts w:cs="Segoe UI Emoji" w:ascii="Segoe UI Emoji" w:hAnsi="Segoe UI Emoji"/>
        </w:rPr>
        <w:t xml:space="preserve">  </w:t>
      </w:r>
      <w:r>
        <w:rPr/>
        <w:t>18:23</w:t>
      </w:r>
      <w:r>
        <w:rPr>
          <w:rFonts w:cs="Segoe UI Emoji" w:ascii="Segoe UI Emoji" w:hAnsi="Segoe UI Emoji"/>
        </w:rPr>
        <w:t xml:space="preserve">  </w:t>
      </w:r>
      <w:r>
        <w:rPr/>
        <w:t>脾气急躁，要改毛病；背后阴人的报应是痛在里面</w:t>
      </w:r>
    </w:p>
    <w:p>
      <w:pPr>
        <w:pStyle w:val="Normal"/>
        <w:rPr/>
      </w:pPr>
      <w:r>
        <w:rPr>
          <w:b/>
          <w:bCs/>
        </w:rPr>
        <w:t>女听众：</w:t>
      </w:r>
      <w:r>
        <w:rPr/>
        <w:t>师父，您看看我，我身上打胎的孩子走没走？我是</w:t>
      </w:r>
      <w:r>
        <w:rPr/>
        <w:t>1955</w:t>
      </w:r>
      <w:r>
        <w:rPr/>
        <w:t>年</w:t>
      </w:r>
      <w:r>
        <w:rPr/>
        <w:t>12</w:t>
      </w:r>
      <w:r>
        <w:rPr/>
        <w:t>月的羊。</w:t>
      </w:r>
    </w:p>
    <w:p>
      <w:pPr>
        <w:pStyle w:val="Normal"/>
        <w:rPr/>
      </w:pPr>
      <w:r>
        <w:rPr>
          <w:b/>
          <w:bCs/>
        </w:rPr>
        <w:t>台长答：</w:t>
      </w:r>
      <w:r>
        <w:rPr/>
        <w:t>走掉了。但是我告诉你，我看这个羊很凶，你过去太凶了（啊，真的？）还“真的”？你再讲？（我脾气比较急躁）脾气急躁不叫凶啊？（对对对，我一定改）你再说不改，我告诉你，菩萨看着的，你讲好了，你吹牛好了，看看划得来划不来？你在这么多人面前，人家谁都不知道你是谁，你再吹啊？你很好的？还假装“啊”？你现在赶紧要好好地忏悔了（哦）真的，凶得那个样（我有时就是看到小孩子急，我就跟她急）“急”呢，你做错事情多呢，还要我讲？我告诉你，你不改，你有得苦吃了。为什么有些人吃苦讲不出来？很简单，因为他自己做的因，犯了阴律，就是说他背后阴人家了，他不能告诉别人的，那么报应来的时候，这种痛叫你痛在里边，叫你讲不出来。听得懂了吗？（懂了）玩好了，你们去玩吧，不好好改，害死自己，害死别人（感恩师父，我一定好好修）你不改好了。有人告诉你的？有人像师父一样这么讲你的？谁讲啊？（没有）现在身上有毛病，谁会讲？谁都不讲。人家来讲了，被你骂。师父不怕骂的，你们要骂你们骂好了，你们叫我看，我就讲真话（谢谢台长，您保重身体）改毛病（一定改，一定改）</w:t>
      </w:r>
    </w:p>
    <w:p>
      <w:pPr>
        <w:pStyle w:val="Normal"/>
        <w:rPr/>
      </w:pPr>
      <w:r>
        <w:rPr/>
      </w:r>
    </w:p>
    <w:p>
      <w:pPr>
        <w:pStyle w:val="Normal"/>
        <w:rPr/>
      </w:pPr>
      <w:r>
        <w:rPr/>
        <w:t>5</w:t>
      </w:r>
      <w:r>
        <w:rPr/>
        <w:t>．</w:t>
      </w:r>
      <w:r>
        <w:rPr/>
        <w:t>Zongshu20140222</w:t>
      </w:r>
      <w:r>
        <w:rPr>
          <w:rFonts w:cs="Segoe UI Emoji" w:ascii="Segoe UI Emoji" w:hAnsi="Segoe UI Emoji"/>
        </w:rPr>
        <w:t xml:space="preserve">  </w:t>
      </w:r>
      <w:r>
        <w:rPr/>
        <w:t>21:29</w:t>
      </w:r>
      <w:r>
        <w:rPr>
          <w:rFonts w:cs="Segoe UI Emoji" w:ascii="Segoe UI Emoji" w:hAnsi="Segoe UI Emoji"/>
        </w:rPr>
        <w:t xml:space="preserve">  </w:t>
      </w:r>
      <w:r>
        <w:rPr/>
        <w:t>身上有灵性，幻听，妄想，念经后有改善；脚背有大胎记，以后会到处跑</w:t>
      </w:r>
    </w:p>
    <w:p>
      <w:pPr>
        <w:pStyle w:val="Normal"/>
        <w:rPr/>
      </w:pPr>
      <w:r>
        <w:rPr>
          <w:b/>
          <w:bCs/>
        </w:rPr>
        <w:t>女听众：</w:t>
      </w:r>
      <w:r>
        <w:rPr/>
        <w:t>您好，师父。帮我看一下我女儿，</w:t>
      </w:r>
      <w:r>
        <w:rPr/>
        <w:t>1998</w:t>
      </w:r>
      <w:r>
        <w:rPr/>
        <w:t>年属虎的，她患有精神病。</w:t>
      </w:r>
    </w:p>
    <w:p>
      <w:pPr>
        <w:pStyle w:val="Normal"/>
        <w:rPr/>
      </w:pPr>
      <w:r>
        <w:rPr>
          <w:b/>
          <w:bCs/>
        </w:rPr>
        <w:t>台长答：</w:t>
      </w:r>
      <w:r>
        <w:rPr/>
        <w:t>哎哟，好几年了（就是，她患病有几年没读书，在家里，好可怜，我好急啊）唉！你刚刚学佛？（没有，我拜师了）你拜师之后给你女儿念了几张小房子？（我是前年</w:t>
      </w:r>
      <w:r>
        <w:rPr/>
        <w:t>10</w:t>
      </w:r>
      <w:r>
        <w:rPr/>
        <w:t>月份开始学的，结缘的加我自己念的一千五六百张，我觉得一共差不多有</w:t>
      </w:r>
      <w:r>
        <w:rPr/>
        <w:t>4000</w:t>
      </w:r>
      <w:r>
        <w:rPr/>
        <w:t>张小房子了。她就是幻听）那就是灵性没走，还在她身上（是的，她幻听，还有妄想，很厉害）我知道了。幻听的话，就是继续要给她念小房子，明白了吗？（还要多少张？我许愿还要许多少张？我这一拨</w:t>
      </w:r>
      <w:r>
        <w:rPr/>
        <w:t>500</w:t>
      </w:r>
      <w:r>
        <w:rPr/>
        <w:t>张快念完了）你最好自己念，不要再去结缘了，自己念吧（好好好）你大概再念</w:t>
      </w:r>
      <w:r>
        <w:rPr/>
        <w:t>420</w:t>
      </w:r>
      <w:r>
        <w:rPr/>
        <w:t>张（好，感恩师父）师父给她加持过了。其实她已经好很多了，这个灵性不是一天到晚在她身上。过去她幻听是整个从早到晚的，现在已经不是一天到晚了（好。师父，我想问您，她身上业障重不重？）我问你，整天灵性在她身上，业障不重人家会盯着她的？（是。这个小孩子脚板有个大胎记，有没有影响？）在哪里？（在左脚的脚背上，脚丫子）哦，没事没事，这孩子以后会到处跑的（好）</w:t>
      </w:r>
    </w:p>
    <w:p>
      <w:pPr>
        <w:pStyle w:val="Normal"/>
        <w:rPr/>
      </w:pPr>
      <w:r>
        <w:rPr/>
      </w:r>
    </w:p>
    <w:p>
      <w:pPr>
        <w:pStyle w:val="Normal"/>
        <w:rPr/>
      </w:pPr>
      <w:r>
        <w:rPr/>
        <w:t>Zongshu20140222</w:t>
      </w:r>
      <w:r>
        <w:rPr>
          <w:rFonts w:cs="Segoe UI Emoji" w:ascii="Segoe UI Emoji" w:hAnsi="Segoe UI Emoji"/>
        </w:rPr>
        <w:t xml:space="preserve">  </w:t>
      </w:r>
      <w:r>
        <w:rPr/>
        <w:t>24:36</w:t>
      </w:r>
      <w:r>
        <w:rPr>
          <w:rFonts w:cs="Segoe UI Emoji" w:ascii="Segoe UI Emoji" w:hAnsi="Segoe UI Emoji"/>
        </w:rPr>
        <w:t xml:space="preserve">  </w:t>
      </w:r>
      <w:r>
        <w:rPr/>
        <w:t>念经时看见黄色、白色的光是好事；整天说坏话最容易投畜生道</w:t>
      </w:r>
    </w:p>
    <w:p>
      <w:pPr>
        <w:pStyle w:val="Normal"/>
        <w:rPr/>
      </w:pPr>
      <w:r>
        <w:rPr>
          <w:b/>
          <w:bCs/>
        </w:rPr>
        <w:t>女听众：</w:t>
      </w:r>
      <w:r>
        <w:rPr/>
        <w:t>师父，我是</w:t>
      </w:r>
      <w:r>
        <w:rPr/>
        <w:t>1969</w:t>
      </w:r>
      <w:r>
        <w:rPr/>
        <w:t>年属鸡的，看佛台和家里有没有灵性。</w:t>
      </w:r>
    </w:p>
    <w:p>
      <w:pPr>
        <w:pStyle w:val="Normal"/>
        <w:rPr/>
      </w:pPr>
      <w:r>
        <w:rPr>
          <w:b/>
          <w:bCs/>
        </w:rPr>
        <w:t>台长答：</w:t>
      </w:r>
      <w:r>
        <w:rPr/>
        <w:t>蛮好（哦。您帮我看一下我身上有没有灵性，我念经什么总觉得好像有一团光老是跟着我）哎呀，就是灵性（我身上有灵性是吗？）对，帮你女儿背业了（哦，我还以为是护法神，我好高兴）呵呵，护法神在你身上的话，你女儿早就好了（我晚上看您的《白话佛法》，看完以后有一团黄色的光转转转）这个是好的，黄色的光就是好的，白的、黄的都是好的（我念经的时候就是一团光老是跟着我转转转）这个是的，你如果看师父的书、念经的时候看见黄色的光，那是好的（那我身上是不是有灵性？）刚才不是跟你说了吗？灵性也有（要多少张小房子？）不多，</w:t>
      </w:r>
      <w:r>
        <w:rPr/>
        <w:t>25</w:t>
      </w:r>
      <w:r>
        <w:rPr/>
        <w:t>张就可以了（哦。我身上业障重不重？）你还好，没你女儿重（我问一下念经效果）念经效果，你自己看好不好，念了</w:t>
      </w:r>
      <w:r>
        <w:rPr/>
        <w:t>4000</w:t>
      </w:r>
      <w:r>
        <w:rPr/>
        <w:t>多张出来，女儿还这个样，还好得很慢，你说你的念经效果会好吗？（我修心还要改进哪些地方？）嘴巴少讲话，多念经。不念经的时候，嘴巴“呱呱呱”讲什么啊！多少人有这个毛病！（对不起）真的，不要讲。我告诉你，多说话，第一，漏气；第二，多说话的人以后下去，我不骗你的，而且多说话的人、整天说坏话的人最容易投畜生道（对对对）你去看那些鸡，整天“呱呱呱”叫的；你看那些鸟，“呱呱呱”这么叫的。你去叫吧，开什么玩笑了？好了，改正毛病吧（好好好，感恩观世音菩萨，感谢师父）</w:t>
      </w:r>
    </w:p>
    <w:p>
      <w:pPr>
        <w:pStyle w:val="Normal"/>
        <w:rPr/>
      </w:pPr>
      <w:r>
        <w:rPr/>
      </w:r>
    </w:p>
    <w:p>
      <w:pPr>
        <w:pStyle w:val="Normal"/>
        <w:rPr/>
      </w:pPr>
      <w:r>
        <w:rPr/>
        <w:t>6</w:t>
      </w:r>
      <w:r>
        <w:rPr/>
        <w:t>．</w:t>
      </w:r>
      <w:r>
        <w:rPr/>
        <w:t>Zongshu20140222</w:t>
      </w:r>
      <w:r>
        <w:rPr>
          <w:rFonts w:cs="Segoe UI Emoji" w:ascii="Segoe UI Emoji" w:hAnsi="Segoe UI Emoji"/>
        </w:rPr>
        <w:t xml:space="preserve">  </w:t>
      </w:r>
      <w:r>
        <w:rPr/>
        <w:t>27:55</w:t>
      </w:r>
      <w:r>
        <w:rPr>
          <w:rFonts w:cs="Segoe UI Emoji" w:ascii="Segoe UI Emoji" w:hAnsi="Segoe UI Emoji"/>
        </w:rPr>
        <w:t xml:space="preserve">  </w:t>
      </w:r>
      <w:r>
        <w:rPr/>
        <w:t>视网膜破裂；疝气，要动手术；打胎的孩子在身上报复</w:t>
      </w:r>
    </w:p>
    <w:p>
      <w:pPr>
        <w:pStyle w:val="Normal"/>
        <w:rPr/>
      </w:pPr>
      <w:r>
        <w:rPr>
          <w:b/>
          <w:bCs/>
        </w:rPr>
        <w:t>女听众：</w:t>
      </w:r>
      <w:r>
        <w:rPr/>
        <w:t>台长，请您看一个</w:t>
      </w:r>
      <w:r>
        <w:rPr/>
        <w:t>1949</w:t>
      </w:r>
      <w:r>
        <w:rPr/>
        <w:t>年的牛，女的，看看她的眼睛。</w:t>
      </w:r>
    </w:p>
    <w:p>
      <w:pPr>
        <w:pStyle w:val="Normal"/>
        <w:rPr/>
      </w:pPr>
      <w:r>
        <w:rPr>
          <w:b/>
          <w:bCs/>
        </w:rPr>
        <w:t>台长答：</w:t>
      </w:r>
      <w:r>
        <w:rPr/>
        <w:t>右眼睛出毛病了（是的，右眼睛好像是底板……）不叫“底板”，又不是照片，是叫眼底（哦，我不知道）眼底视网膜破裂，看东西整个昏昏花花的（要念多少小房子？）</w:t>
      </w:r>
      <w:r>
        <w:rPr/>
        <w:t>87</w:t>
      </w:r>
      <w:r>
        <w:rPr/>
        <w:t>张（写名字的要经者吧？）对（还有小腹部那里，医生说是有小肠气，要不要去动手术？）是你啊？（对）疝气。你搬重的东西了（是）现在麻烦了，你现在这个小肠气可能要动手术了，因为它已经拱出来了（是）你经常站在那里时间长了，它这里有胀的感觉（是的）而且用手摸还摸得到的（是摸得到的。已经好长时间了，因为没有大出来，我就忍着不去动手术）要动手术的，很简单的手术，简单得不得了，死不了人的。麻醉一下，然后把你这个疝气往里边一推，下面一个洞帮你缝好，以后就掉不下去了。这种小手术没关系的（您看看我打胎的孩子走了没有）没走（还要多少小房子？）</w:t>
      </w:r>
      <w:r>
        <w:rPr/>
        <w:t>48</w:t>
      </w:r>
      <w:r>
        <w:rPr/>
        <w:t>张。我告诉你，你打胎的时候，两个医生把你弄得非常惨，你流产之后妇科一直不好。把那个孩子弄得很惨，这孩子现在报复你，明白了吗？（明白了。我一定好好念）</w:t>
      </w:r>
    </w:p>
    <w:p>
      <w:pPr>
        <w:pStyle w:val="Normal"/>
        <w:rPr/>
      </w:pPr>
      <w:r>
        <w:rPr/>
      </w:r>
    </w:p>
    <w:p>
      <w:pPr>
        <w:pStyle w:val="Normal"/>
        <w:rPr/>
      </w:pPr>
      <w:r>
        <w:rPr/>
        <w:t>Zongshu20140222</w:t>
      </w:r>
      <w:r>
        <w:rPr>
          <w:rFonts w:cs="Segoe UI Emoji" w:ascii="Segoe UI Emoji" w:hAnsi="Segoe UI Emoji"/>
        </w:rPr>
        <w:t xml:space="preserve">  </w:t>
      </w:r>
      <w:r>
        <w:rPr/>
        <w:t>30:45</w:t>
      </w:r>
      <w:r>
        <w:rPr>
          <w:rFonts w:cs="Segoe UI Emoji" w:ascii="Segoe UI Emoji" w:hAnsi="Segoe UI Emoji"/>
        </w:rPr>
        <w:t xml:space="preserve">  </w:t>
      </w:r>
      <w:r>
        <w:rPr/>
        <w:t>经常伤风咳嗽，要少吃荤；思想不集中，玩电脑太多，身上有小灵性</w:t>
      </w:r>
    </w:p>
    <w:p>
      <w:pPr>
        <w:pStyle w:val="Normal"/>
        <w:rPr/>
      </w:pPr>
      <w:r>
        <w:rPr>
          <w:b/>
          <w:bCs/>
        </w:rPr>
        <w:t>女听众：</w:t>
      </w:r>
      <w:r>
        <w:rPr/>
        <w:t>我想问一个</w:t>
      </w:r>
      <w:r>
        <w:rPr/>
        <w:t>2003</w:t>
      </w:r>
      <w:r>
        <w:rPr/>
        <w:t>年的羊，男的，他身上有没有灵性？他也是自己在念经的，不知道念得怎么样。</w:t>
      </w:r>
    </w:p>
    <w:p>
      <w:pPr>
        <w:pStyle w:val="Normal"/>
        <w:rPr/>
      </w:pPr>
      <w:r>
        <w:rPr>
          <w:b/>
          <w:bCs/>
        </w:rPr>
        <w:t>台长答：</w:t>
      </w:r>
      <w:r>
        <w:rPr/>
        <w:t>这个人很好，身上现在很干净（他怎么老是咳嗽、伤风，气管老是不好？）叫他以后最好少吃荤的（他本身不大要吃的，都是大人强给他吃的，他不肯吃的）我就讲给你听一句话，人家强迫他去杀人，他杀吗？算不算有罪？（哦，我懂了。他老是思想不集中）唉，这个是年轻人的毛病，他现在玩电脑玩得太多了。身上有小灵性，给他念</w:t>
      </w:r>
      <w:r>
        <w:rPr/>
        <w:t>8</w:t>
      </w:r>
      <w:r>
        <w:rPr/>
        <w:t>张小房子就可以了（写他名字的要经者？）就他名字的要经者（谢谢台长）</w:t>
      </w:r>
    </w:p>
    <w:p>
      <w:pPr>
        <w:pStyle w:val="Normal"/>
        <w:rPr/>
      </w:pPr>
      <w:r>
        <w:rPr/>
      </w:r>
    </w:p>
    <w:p>
      <w:pPr>
        <w:pStyle w:val="Normal"/>
        <w:rPr/>
      </w:pPr>
      <w:r>
        <w:rPr/>
        <w:t>7</w:t>
      </w:r>
      <w:r>
        <w:rPr/>
        <w:t>．</w:t>
      </w:r>
      <w:r>
        <w:rPr/>
        <w:t>Zongshu20140222</w:t>
      </w:r>
      <w:r>
        <w:rPr>
          <w:rFonts w:cs="Segoe UI Emoji" w:ascii="Segoe UI Emoji" w:hAnsi="Segoe UI Emoji"/>
        </w:rPr>
        <w:t xml:space="preserve">  </w:t>
      </w:r>
      <w:r>
        <w:rPr/>
        <w:t>32:21</w:t>
      </w:r>
      <w:r>
        <w:rPr>
          <w:rFonts w:cs="Segoe UI Emoji" w:ascii="Segoe UI Emoji" w:hAnsi="Segoe UI Emoji"/>
        </w:rPr>
        <w:t xml:space="preserve">  </w:t>
      </w:r>
      <w:r>
        <w:rPr/>
        <w:t>学佛念经后女儿病情有很大好转；杀业重，念的小房子效果不好</w:t>
      </w:r>
    </w:p>
    <w:p>
      <w:pPr>
        <w:pStyle w:val="Normal"/>
        <w:rPr/>
      </w:pPr>
      <w:r>
        <w:rPr>
          <w:b/>
          <w:bCs/>
        </w:rPr>
        <w:t>男听众：</w:t>
      </w:r>
      <w:r>
        <w:rPr/>
        <w:t>弟子给师父请安。我</w:t>
      </w:r>
      <w:r>
        <w:rPr/>
        <w:t>2012</w:t>
      </w:r>
      <w:r>
        <w:rPr/>
        <w:t>年</w:t>
      </w:r>
      <w:r>
        <w:rPr/>
        <w:t>10</w:t>
      </w:r>
      <w:r>
        <w:rPr/>
        <w:t>月</w:t>
      </w:r>
      <w:r>
        <w:rPr/>
        <w:t>4</w:t>
      </w:r>
      <w:r>
        <w:rPr/>
        <w:t>日打进过电话，当时我问我一个女儿的情况，台长问家里有没有人做杀生的职业，我说没有。后来想起来，我的妻子在结婚前她就做过，也杀过，也卖过。</w:t>
      </w:r>
    </w:p>
    <w:p>
      <w:pPr>
        <w:pStyle w:val="Normal"/>
        <w:rPr/>
      </w:pPr>
      <w:r>
        <w:rPr>
          <w:b/>
          <w:bCs/>
        </w:rPr>
        <w:t>台长答：</w:t>
      </w:r>
      <w:r>
        <w:rPr/>
        <w:t>看见了吗？每次在广播里都是说“没有没有”，最后想起来了。台长每次都被你们冤枉，我看出来的东西会不准的？很多人都是这样的，“没有”“找不到”，过两天又想起来了。你又是一个（我是从</w:t>
      </w:r>
      <w:r>
        <w:rPr/>
        <w:t>2011</w:t>
      </w:r>
      <w:r>
        <w:rPr/>
        <w:t>年开始跟师父学的，</w:t>
      </w:r>
      <w:r>
        <w:rPr/>
        <w:t>2012</w:t>
      </w:r>
      <w:r>
        <w:rPr/>
        <w:t>年拜师，当时我们两口子都批准了。因为孩子，我的老婆去不了，她就没拜成。现在我那个女儿的情况是比原来有很大的好转，她原来烦躁得很，我们念经都没法念，油灯都被她打到地上去。现在我们念经，她就不捣乱了，老老实实地坐着。她现在那个病还是犯得很频繁，可能是我们小房子的原因？）我问你，小房子是你们两个人念的吗？（现在是我们两个人了，当时是四个人，我觉得可能还是我们的问题）小房子不对，肯定会有问题的（台长上次说，肯定是小房子有问题，就是念的质量不好）对（是不是我老婆有杀生，孽障也很重？）对，她念出来的小房子就没效果（效果就不好，是吗？）对。你老婆灵性也有，孽障也有。而且你老婆的妇科非常不好。你去问问她，她比你清楚（我老婆得念多少张小房子？我们天天念，一个星期每人最少</w:t>
      </w:r>
      <w:r>
        <w:rPr/>
        <w:t>3</w:t>
      </w:r>
      <w:r>
        <w:rPr/>
        <w:t>～</w:t>
      </w:r>
      <w:r>
        <w:rPr/>
        <w:t>5</w:t>
      </w:r>
      <w:r>
        <w:rPr/>
        <w:t>张给自己念的。我想问一下我女儿，她现在什么情况？她是</w:t>
      </w:r>
      <w:r>
        <w:rPr/>
        <w:t>1988</w:t>
      </w:r>
      <w:r>
        <w:rPr/>
        <w:t>年属大龙的）帮你老婆看过了，叫她好好念，小房子先要给自己每天念一张，然后念礼佛大忏悔文，每天念</w:t>
      </w:r>
      <w:r>
        <w:rPr/>
        <w:t>5</w:t>
      </w:r>
      <w:r>
        <w:rPr/>
        <w:t>遍（我女儿怎么给她念？）给她继续念，再念</w:t>
      </w:r>
      <w:r>
        <w:rPr/>
        <w:t>360</w:t>
      </w:r>
      <w:r>
        <w:rPr/>
        <w:t>张（我们可以不用限时间，是吧？）能紧就紧一点，尽量抓紧，孩子好得快一点，因为好得越慢，后遗症越厉害（对对对。她的功课怎么做？现在我们有半年没给她做功课了）给她念心经（心经多少遍？）心经</w:t>
      </w:r>
      <w:r>
        <w:rPr/>
        <w:t>21</w:t>
      </w:r>
      <w:r>
        <w:rPr/>
        <w:t>遍就可以了，其他先不要做了（好）还有往生咒</w:t>
      </w:r>
      <w:r>
        <w:rPr/>
        <w:t>49</w:t>
      </w:r>
      <w:r>
        <w:rPr/>
        <w:t>遍，就这两个（好，谢谢师父）</w:t>
      </w:r>
    </w:p>
    <w:p>
      <w:pPr>
        <w:pStyle w:val="Normal"/>
        <w:rPr/>
      </w:pPr>
      <w:r>
        <w:rPr/>
      </w:r>
    </w:p>
    <w:p>
      <w:pPr>
        <w:pStyle w:val="Normal"/>
        <w:rPr/>
      </w:pPr>
      <w:r>
        <w:rPr/>
        <w:t>8</w:t>
      </w:r>
      <w:r>
        <w:rPr/>
        <w:t>．</w:t>
      </w:r>
      <w:r>
        <w:rPr/>
        <w:t>Zongshu20140222</w:t>
      </w:r>
      <w:r>
        <w:rPr>
          <w:rFonts w:cs="Segoe UI Emoji" w:ascii="Segoe UI Emoji" w:hAnsi="Segoe UI Emoji"/>
        </w:rPr>
        <w:t xml:space="preserve">  </w:t>
      </w:r>
      <w:r>
        <w:rPr/>
        <w:t>37:27</w:t>
      </w:r>
      <w:r>
        <w:rPr>
          <w:rFonts w:cs="Segoe UI Emoji" w:ascii="Segoe UI Emoji" w:hAnsi="Segoe UI Emoji"/>
        </w:rPr>
        <w:t xml:space="preserve">  </w:t>
      </w:r>
      <w:r>
        <w:rPr/>
        <w:t>咽喉有问题，戒烟后又复抽</w:t>
      </w:r>
    </w:p>
    <w:p>
      <w:pPr>
        <w:pStyle w:val="Normal"/>
        <w:rPr/>
      </w:pPr>
      <w:r>
        <w:rPr>
          <w:b/>
          <w:bCs/>
        </w:rPr>
        <w:t>女听众：</w:t>
      </w:r>
      <w:r>
        <w:rPr/>
        <w:t>师父，您好。麻烦您帮我看一下我爸爸，他是</w:t>
      </w:r>
      <w:r>
        <w:rPr/>
        <w:t>1958</w:t>
      </w:r>
      <w:r>
        <w:rPr/>
        <w:t>年属狗的，他现在也修心灵法门，很精进地念经。请您帮他看一下他身上的灵性、孽障，还有图腾颜色，谢谢台长。</w:t>
      </w:r>
    </w:p>
    <w:p>
      <w:pPr>
        <w:pStyle w:val="Normal"/>
        <w:rPr/>
      </w:pPr>
      <w:r>
        <w:rPr>
          <w:b/>
          <w:bCs/>
        </w:rPr>
        <w:t>台长答：</w:t>
      </w:r>
      <w:r>
        <w:rPr/>
        <w:t>腰不好，关节不好（他图腾是什么颜色？）棕色的，偏深色（他是喜欢穿深色的衣服）对（台长，您真的太神了！他修得还行吗？他现在念经很精进的）现在很精进，过去不精进（他身上有个灵性，现在需要念几张小房子？）</w:t>
      </w:r>
      <w:r>
        <w:rPr/>
        <w:t>27</w:t>
      </w:r>
      <w:r>
        <w:rPr/>
        <w:t>张。等等，我看到……他有点麻烦，他咽喉部分，脖子这个地方以后会长东西的（哦）他过去抽烟不抽烟？（过去抽过烟，戒了，现在好像又有点复抽了）“复抽了”，我看他要“挨抽”了（好的，让他戒烟，我会跟他说的。他现在比较喜欢喝酒，是不是酒也要戒？跟那个咽喉也有关系？）都有。咽喉，我告诉你，等到他长了喉癌的话，他就不会再这么抽了（好的，谢谢）我都不敢讲。我告诉你，很多人都是出了事才来找我的，最好叫他没出事之前先来找我，听得懂吗？（好的，我会跟他说的，谢谢台长）</w:t>
      </w:r>
    </w:p>
    <w:p>
      <w:pPr>
        <w:pStyle w:val="Normal"/>
        <w:rPr/>
      </w:pPr>
      <w:r>
        <w:rPr/>
      </w:r>
    </w:p>
    <w:p>
      <w:pPr>
        <w:pStyle w:val="Normal"/>
        <w:rPr/>
      </w:pPr>
      <w:r>
        <w:rPr/>
        <w:t>Zongshu20140222</w:t>
      </w:r>
      <w:r>
        <w:rPr>
          <w:rFonts w:cs="Segoe UI Emoji" w:ascii="Segoe UI Emoji" w:hAnsi="Segoe UI Emoji"/>
        </w:rPr>
        <w:t xml:space="preserve">  </w:t>
      </w:r>
      <w:r>
        <w:rPr/>
        <w:t>39:21</w:t>
      </w:r>
      <w:r>
        <w:rPr>
          <w:rFonts w:cs="Segoe UI Emoji" w:ascii="Segoe UI Emoji" w:hAnsi="Segoe UI Emoji"/>
        </w:rPr>
        <w:t xml:space="preserve">  </w:t>
      </w:r>
      <w:r>
        <w:rPr/>
        <w:t>只有脑子干净，莲花才会越开越盛</w:t>
      </w:r>
    </w:p>
    <w:p>
      <w:pPr>
        <w:pStyle w:val="Normal"/>
        <w:rPr/>
      </w:pPr>
      <w:r>
        <w:rPr>
          <w:b/>
          <w:bCs/>
        </w:rPr>
        <w:t>女听众：</w:t>
      </w:r>
      <w:r>
        <w:rPr/>
        <w:t>台长，我是</w:t>
      </w:r>
      <w:r>
        <w:rPr/>
        <w:t>1986</w:t>
      </w:r>
      <w:r>
        <w:rPr/>
        <w:t>年属牛的，想让台长帮我看一下，我现在天上的莲花生长得是不是很茁壮？我现在修得如何？</w:t>
      </w:r>
    </w:p>
    <w:p>
      <w:pPr>
        <w:pStyle w:val="Normal"/>
        <w:rPr/>
      </w:pPr>
      <w:r>
        <w:rPr>
          <w:b/>
          <w:bCs/>
        </w:rPr>
        <w:t>台长答：</w:t>
      </w:r>
      <w:r>
        <w:rPr/>
        <w:t>修得马马虎虎，还要努力（好的）你要记住，一个男人也好，一个女人也好，只有脑子干净，这莲花才会越开越盛。现在还是朵小莲花，只不过蛮白的（是白颜色的莲花？）对，没染黑，没有谢掉，已经挺好了（好的，谢谢台长）好好努力念经（好的，我会记住师父的话）</w:t>
      </w:r>
    </w:p>
    <w:p>
      <w:pPr>
        <w:pStyle w:val="Normal"/>
        <w:rPr/>
      </w:pPr>
      <w:r>
        <w:rPr/>
      </w:r>
    </w:p>
    <w:p>
      <w:pPr>
        <w:pStyle w:val="Normal"/>
        <w:rPr/>
      </w:pPr>
      <w:r>
        <w:rPr/>
        <w:t>9</w:t>
      </w:r>
      <w:r>
        <w:rPr/>
        <w:t>．</w:t>
      </w:r>
      <w:r>
        <w:rPr/>
        <w:t>Zongshu20140222</w:t>
      </w:r>
      <w:r>
        <w:rPr>
          <w:rFonts w:cs="Segoe UI Emoji" w:ascii="Segoe UI Emoji" w:hAnsi="Segoe UI Emoji"/>
        </w:rPr>
        <w:t xml:space="preserve">  </w:t>
      </w:r>
      <w:r>
        <w:rPr/>
        <w:t>40:32</w:t>
      </w:r>
      <w:r>
        <w:rPr>
          <w:rFonts w:cs="Segoe UI Emoji" w:ascii="Segoe UI Emoji" w:hAnsi="Segoe UI Emoji"/>
        </w:rPr>
        <w:t xml:space="preserve">  </w:t>
      </w:r>
      <w:r>
        <w:rPr/>
        <w:t>命运坎坷；咽喉、胸部有问题；吊灯上有灵性</w:t>
      </w:r>
    </w:p>
    <w:p>
      <w:pPr>
        <w:pStyle w:val="Normal"/>
        <w:rPr/>
      </w:pPr>
      <w:r>
        <w:rPr>
          <w:b/>
          <w:bCs/>
        </w:rPr>
        <w:t>女听众：</w:t>
      </w:r>
      <w:r>
        <w:rPr/>
        <w:t>台长，您好。我想问</w:t>
      </w:r>
      <w:r>
        <w:rPr/>
        <w:t>1981</w:t>
      </w:r>
      <w:r>
        <w:rPr/>
        <w:t>年的鸡，女的，我自己。</w:t>
      </w:r>
    </w:p>
    <w:p>
      <w:pPr>
        <w:pStyle w:val="Normal"/>
        <w:rPr/>
      </w:pPr>
      <w:r>
        <w:rPr>
          <w:b/>
          <w:bCs/>
        </w:rPr>
        <w:t>台长答：</w:t>
      </w:r>
      <w:r>
        <w:rPr/>
        <w:t>不好，你这个人的命怎么这么坎坷的？非常坎坷。你要注意，你已经掉头发了（对，我就是头发一直掉，是荷尔蒙失调，对吧？）荷尔蒙失调，还经常心里放不下很多事情（对对）还有，你以后老年会得痴呆症的（要念什么经？）每天念心经</w:t>
      </w:r>
      <w:r>
        <w:rPr/>
        <w:t>21</w:t>
      </w:r>
      <w:r>
        <w:rPr/>
        <w:t>遍，不能停（好。您帮我看一下我功课，我功课是大悲咒</w:t>
      </w:r>
      <w:r>
        <w:rPr/>
        <w:t>49</w:t>
      </w:r>
      <w:r>
        <w:rPr/>
        <w:t>遍，心经原本是</w:t>
      </w:r>
      <w:r>
        <w:rPr/>
        <w:t>9</w:t>
      </w:r>
      <w:r>
        <w:rPr/>
        <w:t>遍，现在您叫我加</w:t>
      </w:r>
      <w:r>
        <w:rPr/>
        <w:t>21</w:t>
      </w:r>
      <w:r>
        <w:rPr/>
        <w:t>遍，还有礼佛大忏悔文是</w:t>
      </w:r>
      <w:r>
        <w:rPr/>
        <w:t>5</w:t>
      </w:r>
      <w:r>
        <w:rPr/>
        <w:t>遍，消灾吉祥神咒现在暂时是</w:t>
      </w:r>
      <w:r>
        <w:rPr/>
        <w:t>78</w:t>
      </w:r>
      <w:r>
        <w:rPr/>
        <w:t>遍，还有解结咒</w:t>
      </w:r>
      <w:r>
        <w:rPr/>
        <w:t>27</w:t>
      </w:r>
      <w:r>
        <w:rPr/>
        <w:t>遍，准提神咒也是</w:t>
      </w:r>
      <w:r>
        <w:rPr/>
        <w:t>27</w:t>
      </w:r>
      <w:r>
        <w:rPr/>
        <w:t>遍，这样行吗？）可以，没问题（好，谢谢。台长，您可不可以帮我看一下我身上有没有灵性？）你的胸部、咽喉部都有问题（要几张小房子？）咽喉部念</w:t>
      </w:r>
      <w:r>
        <w:rPr/>
        <w:t>28</w:t>
      </w:r>
      <w:r>
        <w:rPr/>
        <w:t>张，胸部要念</w:t>
      </w:r>
      <w:r>
        <w:rPr/>
        <w:t>69</w:t>
      </w:r>
      <w:r>
        <w:rPr/>
        <w:t>张（台长，您可以帮我看一下我图腾是什么颜色吗？）花鸡，有颜色的，多穿一点花衣服（在哪里？）在河边上，不好，在河边上的人就是经常会想不通的。没地方逃，被人家抓起来，在河边的鸡逃都逃不掉的（要怎样呢？）赶快念消灾吉祥神咒（消灾吉祥神咒我这个月是念</w:t>
      </w:r>
      <w:r>
        <w:rPr/>
        <w:t>78</w:t>
      </w:r>
      <w:r>
        <w:rPr/>
        <w:t>遍，以后就是</w:t>
      </w:r>
      <w:r>
        <w:rPr/>
        <w:t>78</w:t>
      </w:r>
      <w:r>
        <w:rPr/>
        <w:t>遍吗？）</w:t>
      </w:r>
      <w:r>
        <w:rPr/>
        <w:t>49</w:t>
      </w:r>
      <w:r>
        <w:rPr/>
        <w:t>遍，坚持，不要停（好。台长，想问家里有没有灵性？）家里有灵性，一个瘦瘦的、戴眼睛的灵性，在你们家的吊灯上面（几张小房子？）</w:t>
      </w:r>
      <w:r>
        <w:rPr/>
        <w:t>32</w:t>
      </w:r>
      <w:r>
        <w:rPr/>
        <w:t>张，你给他念，写你们房子的要经者就可以了（</w:t>
      </w:r>
      <w:r>
        <w:rPr/>
        <w:t>OK</w:t>
      </w:r>
      <w:r>
        <w:rPr/>
        <w:t>，谢谢台长）</w:t>
      </w:r>
    </w:p>
    <w:p>
      <w:pPr>
        <w:pStyle w:val="Normal"/>
        <w:rPr/>
      </w:pPr>
      <w:r>
        <w:rPr/>
      </w:r>
    </w:p>
    <w:p>
      <w:pPr>
        <w:pStyle w:val="Normal"/>
        <w:rPr/>
      </w:pPr>
      <w:r>
        <w:rPr/>
        <w:t>10</w:t>
      </w:r>
      <w:r>
        <w:rPr/>
        <w:t>．</w:t>
      </w:r>
      <w:r>
        <w:rPr/>
        <w:t>Zongshu20140222</w:t>
      </w:r>
      <w:r>
        <w:rPr>
          <w:rFonts w:cs="Segoe UI Emoji" w:ascii="Segoe UI Emoji" w:hAnsi="Segoe UI Emoji"/>
        </w:rPr>
        <w:t xml:space="preserve">  </w:t>
      </w:r>
      <w:r>
        <w:rPr/>
        <w:t>45:18</w:t>
      </w:r>
      <w:r>
        <w:rPr>
          <w:rFonts w:cs="Segoe UI Emoji" w:ascii="Segoe UI Emoji" w:hAnsi="Segoe UI Emoji"/>
        </w:rPr>
        <w:t xml:space="preserve">  </w:t>
      </w:r>
      <w:r>
        <w:rPr/>
        <w:t>孩子学习不好，不听话，魂魄不齐，身上有灵性</w:t>
      </w:r>
    </w:p>
    <w:p>
      <w:pPr>
        <w:pStyle w:val="Normal"/>
        <w:rPr/>
      </w:pPr>
      <w:r>
        <w:rPr>
          <w:b/>
          <w:bCs/>
        </w:rPr>
        <w:t>男听众：</w:t>
      </w:r>
      <w:r>
        <w:rPr/>
        <w:t>卢台长，您好。我想问问我的外孙女，</w:t>
      </w:r>
      <w:r>
        <w:rPr/>
        <w:t>2004</w:t>
      </w:r>
      <w:r>
        <w:rPr/>
        <w:t>年</w:t>
      </w:r>
      <w:r>
        <w:rPr/>
        <w:t>10</w:t>
      </w:r>
      <w:r>
        <w:rPr/>
        <w:t>月</w:t>
      </w:r>
      <w:r>
        <w:rPr/>
        <w:t>4</w:t>
      </w:r>
      <w:r>
        <w:rPr/>
        <w:t>日属猴的，她学习不怎么好，还不怎么听话（现在几岁？）</w:t>
      </w:r>
      <w:r>
        <w:rPr/>
        <w:t>10</w:t>
      </w:r>
      <w:r>
        <w:rPr/>
        <w:t>岁。</w:t>
      </w:r>
    </w:p>
    <w:p>
      <w:pPr>
        <w:pStyle w:val="Normal"/>
        <w:rPr/>
      </w:pPr>
      <w:r>
        <w:rPr>
          <w:b/>
          <w:bCs/>
        </w:rPr>
        <w:t>台长答：</w:t>
      </w:r>
      <w:r>
        <w:rPr/>
        <w:t>这小孩子现在魂魄不齐，给她叫叫魂就好了（念几张小房子？）小房子念</w:t>
      </w:r>
      <w:r>
        <w:rPr/>
        <w:t>32</w:t>
      </w:r>
      <w:r>
        <w:rPr/>
        <w:t>张（她鼻子好像不怎么好）不是鼻子，魂魄不齐，就是有灵性在身上，在面门上，念完就好了（她穿什么颜色的衣服好？）偏白的。</w:t>
      </w:r>
    </w:p>
    <w:p>
      <w:pPr>
        <w:pStyle w:val="Normal"/>
        <w:rPr/>
      </w:pPr>
      <w:r>
        <w:rPr/>
      </w:r>
    </w:p>
    <w:p>
      <w:pPr>
        <w:pStyle w:val="Normal"/>
        <w:rPr/>
      </w:pPr>
      <w:r>
        <w:rPr/>
        <w:t>Zongshu20140222</w:t>
      </w:r>
      <w:r>
        <w:rPr>
          <w:rFonts w:cs="Segoe UI Emoji" w:ascii="Segoe UI Emoji" w:hAnsi="Segoe UI Emoji"/>
        </w:rPr>
        <w:t xml:space="preserve">  </w:t>
      </w:r>
      <w:r>
        <w:rPr/>
        <w:t>46:45</w:t>
      </w:r>
      <w:r>
        <w:rPr>
          <w:rFonts w:cs="Segoe UI Emoji" w:ascii="Segoe UI Emoji" w:hAnsi="Segoe UI Emoji"/>
        </w:rPr>
        <w:t xml:space="preserve">  </w:t>
      </w:r>
      <w:r>
        <w:rPr/>
        <w:t>皮肤不好，肉边菜吃得太多；吃全素的人沾荤腥、怂恿别人杀生，都会有业障</w:t>
      </w:r>
    </w:p>
    <w:p>
      <w:pPr>
        <w:pStyle w:val="Normal"/>
        <w:rPr/>
      </w:pPr>
      <w:r>
        <w:rPr>
          <w:b/>
          <w:bCs/>
        </w:rPr>
        <w:t>男听众：</w:t>
      </w:r>
      <w:r>
        <w:rPr/>
        <w:t>我家里有没有灵性？我是</w:t>
      </w:r>
      <w:r>
        <w:rPr/>
        <w:t>1959</w:t>
      </w:r>
      <w:r>
        <w:rPr/>
        <w:t>年</w:t>
      </w:r>
      <w:r>
        <w:rPr/>
        <w:t>6</w:t>
      </w:r>
      <w:r>
        <w:rPr/>
        <w:t>月</w:t>
      </w:r>
      <w:r>
        <w:rPr/>
        <w:t>2</w:t>
      </w:r>
      <w:r>
        <w:rPr/>
        <w:t>日属猪的。</w:t>
      </w:r>
    </w:p>
    <w:p>
      <w:pPr>
        <w:pStyle w:val="Normal"/>
        <w:rPr/>
      </w:pPr>
      <w:r>
        <w:rPr>
          <w:b/>
          <w:bCs/>
        </w:rPr>
        <w:t>台长答：</w:t>
      </w:r>
      <w:r>
        <w:rPr/>
        <w:t>家里蛮好，没灵性（佛台呢？）蛮好（我老婆从去年开始每天洗好澡怎么身上总是痒？）洗好澡痒就是血液有问题，去问问你老婆现在吃素没吃素？（全素了）全素了多少时间？（大概是两年左右）那就要叫她当心了，她这个是季节性的，每到这个季节就发，还是最近？（就是最近，从去年</w:t>
      </w:r>
      <w:r>
        <w:rPr/>
        <w:t>11</w:t>
      </w:r>
      <w:r>
        <w:rPr/>
        <w:t>月份开始）好了，肉边菜吃得太多了，吃素的人不能肉边菜吃得太多，就是沾到荤腥了，明白了吗？（哦）还有跟人家讲话，不要说“你去杀掉好了，念经就可以了”“你把这个蚊子打死了，念念经就可以了”，像这种全部都会有业障的，嘴巴里不能讲的（还有，我太太晚上在洗手间看到柜台上有鱼的眼睛一闪一闪的）这个很简单了，鱼的灵魂啊（哦）这就是你太太皮肤不好的原因（哦，感恩卢台长）</w:t>
      </w:r>
    </w:p>
    <w:p>
      <w:pPr>
        <w:pStyle w:val="Normal"/>
        <w:rPr/>
      </w:pPr>
      <w:r>
        <w:rPr/>
      </w:r>
    </w:p>
    <w:p>
      <w:pPr>
        <w:pStyle w:val="Normal"/>
        <w:rPr/>
      </w:pPr>
      <w:r>
        <w:rPr/>
        <w:t>11</w:t>
      </w:r>
      <w:r>
        <w:rPr/>
        <w:t>．</w:t>
      </w:r>
      <w:r>
        <w:rPr/>
        <w:t>Zongshu20140222</w:t>
      </w:r>
      <w:r>
        <w:rPr>
          <w:rFonts w:cs="Segoe UI Emoji" w:ascii="Segoe UI Emoji" w:hAnsi="Segoe UI Emoji"/>
        </w:rPr>
        <w:t xml:space="preserve">  </w:t>
      </w:r>
      <w:r>
        <w:rPr/>
        <w:t>48:46</w:t>
      </w:r>
      <w:r>
        <w:rPr>
          <w:rFonts w:cs="Segoe UI Emoji" w:ascii="Segoe UI Emoji" w:hAnsi="Segoe UI Emoji"/>
        </w:rPr>
        <w:t xml:space="preserve">  </w:t>
      </w:r>
      <w:r>
        <w:rPr/>
        <w:t>姻缘要珍惜；打胎的孩子还没走</w:t>
      </w:r>
    </w:p>
    <w:p>
      <w:pPr>
        <w:pStyle w:val="Normal"/>
        <w:rPr/>
      </w:pPr>
      <w:r>
        <w:rPr>
          <w:b/>
          <w:bCs/>
        </w:rPr>
        <w:t>女听众：</w:t>
      </w:r>
      <w:r>
        <w:rPr/>
        <w:t>卢台长，帮我看图腾，我是</w:t>
      </w:r>
      <w:r>
        <w:rPr/>
        <w:t>1981</w:t>
      </w:r>
      <w:r>
        <w:rPr/>
        <w:t>年的鸡。</w:t>
      </w:r>
    </w:p>
    <w:p>
      <w:pPr>
        <w:pStyle w:val="Normal"/>
        <w:rPr/>
      </w:pPr>
      <w:r>
        <w:rPr>
          <w:b/>
          <w:bCs/>
        </w:rPr>
        <w:t>台长答：</w:t>
      </w:r>
      <w:r>
        <w:rPr/>
        <w:t>蛮好的。要记住，小肚皮这个地方经常会痛，很难过（要几张小房子？）我看到一张脸，不知道是不是你本人。我看到一个人的脸是圆圆的，是不是你？前刘海，前面有一点头发的（不是我，我头发是长长的）麻烦了。你脸是不是圆的？（我脸是蛮圆的，对，圆脸）是不是双眼皮？（对，我有双眼皮）还有，鼻子不是太高，肉鼻子（应该是我本人）好了，那就是你了，不要讲了，那就没关系了，没灵性（我要几张小房子？）</w:t>
      </w:r>
      <w:r>
        <w:rPr/>
        <w:t>15</w:t>
      </w:r>
      <w:r>
        <w:rPr/>
        <w:t>张小房子（之前我大概念了</w:t>
      </w:r>
      <w:r>
        <w:rPr/>
        <w:t>18</w:t>
      </w:r>
      <w:r>
        <w:rPr/>
        <w:t>张小房子，我还要加</w:t>
      </w:r>
      <w:r>
        <w:rPr/>
        <w:t>15</w:t>
      </w:r>
      <w:r>
        <w:rPr/>
        <w:t>张吗？）你昨天吃过饭，今天为什么还要吃？（哦，谢谢台长）你前天不是还吃过饭吗？今天为什么还要吃饭？还要问我啊？都不开悟的（台长，我想问我的姻缘）姻缘好好地珍惜，你会有姻缘的（谢谢台长）过去有过一个吗？（过去有过一个，不过已经断了很多年了）我跟你说，断了就是因为自己不懂得珍惜，以为自己不得了了（谢谢台长）不要来不及跟人家开条件，以后谈恋爱谈到结婚论娶了再说。还没怎么样就跟人家讲条件，人家不吓得跑掉了？（哦，谢谢台长。我家里有没有灵性？）没有。给家里念</w:t>
      </w:r>
      <w:r>
        <w:rPr/>
        <w:t>108</w:t>
      </w:r>
      <w:r>
        <w:rPr/>
        <w:t>遍往生咒，你家门前有散灵——小灵性，要念</w:t>
      </w:r>
      <w:r>
        <w:rPr/>
        <w:t>108</w:t>
      </w:r>
      <w:r>
        <w:rPr/>
        <w:t>遍往生咒（台长，我想问我打胎的……）没有走，还要念</w:t>
      </w:r>
      <w:r>
        <w:rPr/>
        <w:t>21</w:t>
      </w:r>
      <w:r>
        <w:rPr/>
        <w:t>张（谢谢台长）</w:t>
      </w:r>
    </w:p>
    <w:p>
      <w:pPr>
        <w:pStyle w:val="Normal"/>
        <w:rPr/>
      </w:pPr>
      <w:r>
        <w:rPr/>
      </w:r>
    </w:p>
    <w:p>
      <w:pPr>
        <w:pStyle w:val="Normal"/>
        <w:rPr/>
      </w:pPr>
      <w:r>
        <w:rPr/>
        <w:t>12</w:t>
      </w:r>
      <w:r>
        <w:rPr/>
        <w:t>．</w:t>
      </w:r>
      <w:r>
        <w:rPr/>
        <w:t>Zongshu20140222</w:t>
      </w:r>
      <w:r>
        <w:rPr>
          <w:rFonts w:cs="Segoe UI Emoji" w:ascii="Segoe UI Emoji" w:hAnsi="Segoe UI Emoji"/>
        </w:rPr>
        <w:t xml:space="preserve">  </w:t>
      </w:r>
      <w:r>
        <w:rPr/>
        <w:t>53:13</w:t>
      </w:r>
      <w:r>
        <w:rPr>
          <w:rFonts w:cs="Segoe UI Emoji" w:ascii="Segoe UI Emoji" w:hAnsi="Segoe UI Emoji"/>
        </w:rPr>
        <w:t xml:space="preserve">  </w:t>
      </w:r>
      <w:r>
        <w:rPr/>
        <w:t>请台长选就读科目</w:t>
      </w:r>
    </w:p>
    <w:p>
      <w:pPr>
        <w:pStyle w:val="Normal"/>
        <w:rPr/>
      </w:pPr>
      <w:r>
        <w:rPr>
          <w:b/>
          <w:bCs/>
        </w:rPr>
        <w:t>女听众：</w:t>
      </w:r>
      <w:r>
        <w:rPr/>
        <w:t>请您帮我看我的儿子，他比较适合读哪一个科目？（你讲出来，我帮你选一个）</w:t>
      </w:r>
      <w:r>
        <w:rPr/>
        <w:t>1997</w:t>
      </w:r>
      <w:r>
        <w:rPr/>
        <w:t>年属牛，他要读</w:t>
      </w:r>
      <w:r>
        <w:rPr/>
        <w:t>Marketing[</w:t>
      </w:r>
      <w:r>
        <w:rPr/>
        <w:t>营销</w:t>
      </w:r>
      <w:r>
        <w:rPr/>
        <w:t>]</w:t>
      </w:r>
      <w:r>
        <w:rPr/>
        <w:t>，或者是</w:t>
      </w:r>
      <w:r>
        <w:rPr/>
        <w:t>Finance[</w:t>
      </w:r>
      <w:r>
        <w:rPr/>
        <w:t>金融</w:t>
      </w:r>
      <w:r>
        <w:rPr/>
        <w:t>]</w:t>
      </w:r>
      <w:r>
        <w:rPr/>
        <w:t>，或者是</w:t>
      </w:r>
      <w:r>
        <w:rPr/>
        <w:t>Entrepreneurship[</w:t>
      </w:r>
      <w:r>
        <w:rPr/>
        <w:t>企业家</w:t>
      </w:r>
      <w:r>
        <w:rPr/>
        <w:t>]</w:t>
      </w:r>
      <w:r>
        <w:rPr/>
        <w:t>。</w:t>
      </w:r>
    </w:p>
    <w:p>
      <w:pPr>
        <w:pStyle w:val="Normal"/>
        <w:rPr/>
      </w:pPr>
      <w:r>
        <w:rPr>
          <w:b/>
          <w:bCs/>
        </w:rPr>
        <w:t>台长答：</w:t>
      </w:r>
      <w:r>
        <w:rPr/>
        <w:t>叫你儿子读</w:t>
      </w:r>
      <w:r>
        <w:rPr/>
        <w:t>Finance</w:t>
      </w:r>
      <w:r>
        <w:rPr/>
        <w:t>吧（好，谢谢您）</w:t>
      </w:r>
    </w:p>
    <w:p>
      <w:pPr>
        <w:pStyle w:val="Normal"/>
        <w:rPr/>
      </w:pPr>
      <w:r>
        <w:rPr/>
      </w:r>
    </w:p>
    <w:p>
      <w:pPr>
        <w:pStyle w:val="Normal"/>
        <w:rPr/>
      </w:pPr>
      <w:r>
        <w:rPr/>
        <w:t>Zongshu20140222</w:t>
      </w:r>
      <w:r>
        <w:rPr>
          <w:rFonts w:cs="Segoe UI Emoji" w:ascii="Segoe UI Emoji" w:hAnsi="Segoe UI Emoji"/>
        </w:rPr>
        <w:t xml:space="preserve">  </w:t>
      </w:r>
      <w:r>
        <w:rPr/>
        <w:t>54:04</w:t>
      </w:r>
      <w:r>
        <w:rPr>
          <w:rFonts w:cs="Segoe UI Emoji" w:ascii="Segoe UI Emoji" w:hAnsi="Segoe UI Emoji"/>
        </w:rPr>
        <w:t xml:space="preserve">  </w:t>
      </w:r>
      <w:r>
        <w:rPr/>
        <w:t>脚后跟痛，有小灵性，不要再吃活的海鲜</w:t>
      </w:r>
    </w:p>
    <w:p>
      <w:pPr>
        <w:pStyle w:val="Normal"/>
        <w:rPr/>
      </w:pPr>
      <w:r>
        <w:rPr>
          <w:b/>
          <w:bCs/>
        </w:rPr>
        <w:t>女听众：</w:t>
      </w:r>
      <w:r>
        <w:rPr/>
        <w:t>我想问我的丈夫，他是</w:t>
      </w:r>
      <w:r>
        <w:rPr/>
        <w:t>1964</w:t>
      </w:r>
      <w:r>
        <w:rPr/>
        <w:t>年属龙的，他的脚后跟一直很痛，所以我想请卢台长帮我看一下到底怎么回事。</w:t>
      </w:r>
    </w:p>
    <w:p>
      <w:pPr>
        <w:pStyle w:val="Normal"/>
        <w:rPr/>
      </w:pPr>
      <w:r>
        <w:rPr>
          <w:b/>
          <w:bCs/>
        </w:rPr>
        <w:t>台长答：</w:t>
      </w:r>
      <w:r>
        <w:rPr/>
        <w:t>小灵性，叫他不要再吃活的海鲜了（哦。他需要读多少张小房子？）</w:t>
      </w:r>
      <w:r>
        <w:rPr/>
        <w:t>7</w:t>
      </w:r>
      <w:r>
        <w:rPr/>
        <w:t>张就会好起来了（好，感恩卢台长）</w:t>
      </w:r>
    </w:p>
    <w:p>
      <w:pPr>
        <w:pStyle w:val="Normal"/>
        <w:rPr/>
      </w:pPr>
      <w:r>
        <w:rPr/>
      </w:r>
    </w:p>
    <w:p>
      <w:pPr>
        <w:pStyle w:val="Normal"/>
        <w:rPr/>
      </w:pPr>
      <w:r>
        <w:rPr>
          <w:b/>
          <w:bCs/>
        </w:rPr>
        <w:t>台长语：</w:t>
      </w:r>
      <w:r>
        <w:rPr/>
        <w:t>听众朋友们，因为时间关系……台长最近是真的很累，只能做一个小时节目了，平时台长总是加时间的。因为马上开大法会了，所以台长有很多事情要做，天天没几个小时睡。所以有时候也希望大家打不进电话多多念经，主要是小房子，而且有时候感觉到自己不够，要赶快多加。今天晚上会重播，谢谢大家。</w:t>
      </w:r>
    </w:p>
    <w:p>
      <w:pPr>
        <w:pStyle w:val="Normal"/>
        <w:rPr/>
      </w:pPr>
      <w:r>
        <w:rPr/>
      </w:r>
    </w:p>
    <w:p>
      <w:pPr>
        <w:pStyle w:val="Heading3"/>
        <w:rPr/>
      </w:pPr>
      <w:r>
        <w:rPr/>
        <w:t>Zongshu2014022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2</w:t>
      </w:r>
      <w:r>
        <w:rPr/>
        <w:t>月</w:t>
      </w:r>
      <w:r>
        <w:rPr/>
        <w:t>25</w:t>
      </w:r>
      <w:r>
        <w:rPr/>
        <w:t>日，星期二，农历正月二十六。星期六是农历二月初一，希望大家多吃素、多念经。下面就开始解答听众朋友们的问题。</w:t>
      </w:r>
    </w:p>
    <w:p>
      <w:pPr>
        <w:pStyle w:val="Normal"/>
        <w:rPr/>
      </w:pPr>
      <w:r>
        <w:rPr/>
      </w:r>
    </w:p>
    <w:p>
      <w:pPr>
        <w:pStyle w:val="Normal"/>
        <w:rPr/>
      </w:pPr>
      <w:r>
        <w:rPr/>
        <w:t>1</w:t>
      </w:r>
      <w:r>
        <w:rPr/>
        <w:t>．</w:t>
      </w:r>
      <w:r>
        <w:rPr/>
        <w:t>Zongshu20140225</w:t>
      </w:r>
      <w:r>
        <w:rPr>
          <w:rFonts w:cs="Segoe UI Emoji" w:ascii="Segoe UI Emoji" w:hAnsi="Segoe UI Emoji"/>
        </w:rPr>
        <w:t xml:space="preserve">  </w:t>
      </w:r>
      <w:r>
        <w:rPr/>
        <w:t>00:56</w:t>
      </w:r>
      <w:r>
        <w:rPr>
          <w:rFonts w:cs="Segoe UI Emoji" w:ascii="Segoe UI Emoji" w:hAnsi="Segoe UI Emoji"/>
        </w:rPr>
        <w:t xml:space="preserve">  </w:t>
      </w:r>
      <w:r>
        <w:rPr/>
        <w:t>看图腾颜色、文昌位</w:t>
      </w:r>
    </w:p>
    <w:p>
      <w:pPr>
        <w:pStyle w:val="Normal"/>
        <w:rPr/>
      </w:pPr>
      <w:r>
        <w:rPr>
          <w:b/>
          <w:bCs/>
        </w:rPr>
        <w:t>女听众：</w:t>
      </w:r>
      <w:r>
        <w:rPr/>
        <w:t>卢台长，您好。您给我看看</w:t>
      </w:r>
      <w:r>
        <w:rPr/>
        <w:t>1994</w:t>
      </w:r>
      <w:r>
        <w:rPr/>
        <w:t>年的狗，男孩，是我儿子，看他的运程，在什么地方，是什么颜色，家里的文昌位怎么样？</w:t>
      </w:r>
    </w:p>
    <w:p>
      <w:pPr>
        <w:pStyle w:val="Normal"/>
        <w:rPr/>
      </w:pPr>
      <w:r>
        <w:rPr>
          <w:b/>
          <w:bCs/>
        </w:rPr>
        <w:t>台长答：</w:t>
      </w:r>
      <w:r>
        <w:rPr/>
        <w:t>花狗（太好了。他穿什么颜色的衣服好？）穿一点那种带色的（哦，就是单一颜色也行？）对，带颜色的就可以了（好。他的运程怎么样？）这么小问什么运程？叫他念经（念了，他念大悲咒、心经，还有准提神咒，还有解结咒。他跟您通过一回电话）现在几岁？（</w:t>
      </w:r>
      <w:r>
        <w:rPr/>
        <w:t>20</w:t>
      </w:r>
      <w:r>
        <w:rPr/>
        <w:t>岁。他今年考大学，您看他跟中国人民大学有缘吗？）不要问我这些了，好好念经吧（行，我也在念经，还给他念小房子）你要叫他好好念。这种事情不要去问，自己好好地努力，求菩萨，菩萨保佑的话，就会有希望（哦。烧头香的时候，俺们家三口人都拜佛，都念经了）早就应该念经了（嗯，知道了。您看我家的文昌位怎么样？在哪个位置？）你儿子现在跟谁住？（就我们家三口人）住在哪一个房间？他是一个房间，还是……（一个房间）你们家就一个房间，厅有吗？（客厅不大，只能吃个饭，写个作业）就是他写作业这个地方好了，没办法了（行。我给他念了有</w:t>
      </w:r>
      <w:r>
        <w:rPr/>
        <w:t>130</w:t>
      </w:r>
      <w:r>
        <w:rPr/>
        <w:t>多张小房子了，您看他身上怎么样？）身上没什么大问题，他就是皮肤不好（哦。他时常有脑袋不好使的症状，从</w:t>
      </w:r>
      <w:r>
        <w:rPr/>
        <w:t>10</w:t>
      </w:r>
      <w:r>
        <w:rPr/>
        <w:t>月份到现在）我跟你说，他的脑容量……血脉不和，而且要特别当心他的血液循环出毛病（那我该怎么办？）没怎么办，就是自己要不停地给他念小房子，明白吗？（我知道）别搞了，还考大学呢，好好把他的债还还清再说吧（他考到我们这个地方的省重点高中，是最好的学校）好了，不要跟我讲人间的事情了，好好念经（好）</w:t>
      </w:r>
    </w:p>
    <w:p>
      <w:pPr>
        <w:pStyle w:val="Normal"/>
        <w:rPr/>
      </w:pPr>
      <w:r>
        <w:rPr/>
      </w:r>
    </w:p>
    <w:p>
      <w:pPr>
        <w:pStyle w:val="Normal"/>
        <w:rPr/>
      </w:pPr>
      <w:r>
        <w:rPr/>
        <w:t>Zongshu20140225</w:t>
      </w:r>
      <w:r>
        <w:rPr>
          <w:rFonts w:cs="Segoe UI Emoji" w:ascii="Segoe UI Emoji" w:hAnsi="Segoe UI Emoji"/>
        </w:rPr>
        <w:t xml:space="preserve">  </w:t>
      </w:r>
      <w:r>
        <w:rPr/>
        <w:t>04:46</w:t>
      </w:r>
      <w:r>
        <w:rPr>
          <w:rFonts w:cs="Segoe UI Emoji" w:ascii="Segoe UI Emoji" w:hAnsi="Segoe UI Emoji"/>
        </w:rPr>
        <w:t xml:space="preserve">  </w:t>
      </w:r>
      <w:r>
        <w:rPr/>
        <w:t>看佛台；打通电话要多听台长讲；听众问太多人间的事，境界低，台长很着急</w:t>
      </w:r>
    </w:p>
    <w:p>
      <w:pPr>
        <w:pStyle w:val="Normal"/>
        <w:rPr/>
      </w:pPr>
      <w:r>
        <w:rPr>
          <w:b/>
          <w:bCs/>
        </w:rPr>
        <w:t>女听众：</w:t>
      </w:r>
      <w:r>
        <w:rPr/>
        <w:t>我头一个孩子没了，是</w:t>
      </w:r>
      <w:r>
        <w:rPr/>
        <w:t>1989</w:t>
      </w:r>
      <w:r>
        <w:rPr/>
        <w:t>年的蛇，也是男孩，您看看我超度走了没有？</w:t>
      </w:r>
    </w:p>
    <w:p>
      <w:pPr>
        <w:pStyle w:val="Normal"/>
        <w:rPr/>
      </w:pPr>
      <w:r>
        <w:rPr>
          <w:b/>
          <w:bCs/>
        </w:rPr>
        <w:t>台长答：</w:t>
      </w:r>
      <w:r>
        <w:rPr/>
        <w:t>你几几年属什么的？（我是</w:t>
      </w:r>
      <w:r>
        <w:rPr/>
        <w:t>1963</w:t>
      </w:r>
      <w:r>
        <w:rPr/>
        <w:t>年的兔）还没走（那我还要念多少小房子？我给这孩子念</w:t>
      </w:r>
      <w:r>
        <w:rPr/>
        <w:t>63</w:t>
      </w:r>
      <w:r>
        <w:rPr/>
        <w:t>张了）还要念</w:t>
      </w:r>
      <w:r>
        <w:rPr/>
        <w:t>60</w:t>
      </w:r>
      <w:r>
        <w:rPr/>
        <w:t>张。他现在经常到你这个小儿子身上（是，有这种感应。上回我给您打电话，您让我再念</w:t>
      </w:r>
      <w:r>
        <w:rPr/>
        <w:t>17</w:t>
      </w:r>
      <w:r>
        <w:rPr/>
        <w:t>张，我给他念了</w:t>
      </w:r>
      <w:r>
        <w:rPr/>
        <w:t>21</w:t>
      </w:r>
      <w:r>
        <w:rPr/>
        <w:t>张）不行，还要念（再念</w:t>
      </w:r>
      <w:r>
        <w:rPr/>
        <w:t>60</w:t>
      </w:r>
      <w:r>
        <w:rPr/>
        <w:t>张就可以了？）不一定的，不知道，先念吧（行。那您看看我家佛台怎么样？）不好，太脏了。你家地方太小（是，可小了，没办法，我不拜佛我还受不了）一定要拜（是。那我这个佛台怎么办？）垫高一点（我家有一个石头的那个……）你能不能听我讲？你少讲两句，“呱呱呱、呱呱呱”……台长真的拿你们没办法，就是不听台长讲的，你们打进电话是听我讲的（是是）你讲了这么多没有用的，电话都不要打，你在家一个人讲好了。你打进电话就是要听台长讲的（对对）“呱呱呱、呱呱呱”，你这怎么修？你说天上哪个菩萨像你们这样的？你们以后想上天还是想在人间？现在问的都是人间的事情，境界太低了，真的，你们怎么修啊？台长急都急死了，看看一个个以后都要下去的人。我是叫你们一个个都上去，听得懂吗？（懂）真的是。一个人要有修养的，学佛人要有修养，现在的人有时候我真的没办法，有些人真的是，学佛这么多年了，都已经皈依了，嘴巴里还说这个不好，说那个不好。菩萨什么时候讲过人家不好的？真的是要命。你现在把佛台垫高一点，听得懂吗？（好）最好以后弄一个像小橱一样的，烧完香把这个门关起来，平时烧香的时候把这个门打开，上面高一点可以烧香，这样就干净一点（嗯）基本上就这样了（我家气场怎么样？）乱，脏，不好，所以家里就容易出事。所以，条件也是学佛的一个很重要的方面，如果这个人没有福气学佛，他就没有福（我学佛也</w:t>
      </w:r>
      <w:r>
        <w:rPr/>
        <w:t>20</w:t>
      </w:r>
      <w:r>
        <w:rPr/>
        <w:t>多年了。您看我要买那个房，我能买到手吗？我现在也联系上他了。我就想改变一下住房环境，把佛台放到最干净、最明亮的地方，我也有这心愿）很难的。你尽自己的努力多求求菩萨，好吗？我不能跟你讲太多了，你自己好好地求。如果你能买个房，求求菩萨保佑能够买个便宜一点的，能够让你不要有压力的，明白了吗？当然住房条件最好能够改善一下，孩子大了也不能老跟父母亲住在一个房里，多不好（是啊）这都是条件问题（卢台长，您看我这</w:t>
      </w:r>
      <w:r>
        <w:rPr/>
        <w:t>1963</w:t>
      </w:r>
      <w:r>
        <w:rPr/>
        <w:t>年的兔还行吗？）现在你只能好好地努力，你现在身上的灵性都没走掉，你行什么？你现在身上有鬼，你说你行什么？什么都行不了，你听得懂吗？老妈妈，听台长的话。</w:t>
      </w:r>
    </w:p>
    <w:p>
      <w:pPr>
        <w:pStyle w:val="Normal"/>
        <w:rPr/>
      </w:pPr>
      <w:r>
        <w:rPr/>
      </w:r>
    </w:p>
    <w:p>
      <w:pPr>
        <w:pStyle w:val="Normal"/>
        <w:rPr/>
      </w:pPr>
      <w:r>
        <w:rPr/>
        <w:t>Zongshu20140225</w:t>
      </w:r>
      <w:r>
        <w:rPr>
          <w:rFonts w:cs="Segoe UI Emoji" w:ascii="Segoe UI Emoji" w:hAnsi="Segoe UI Emoji"/>
        </w:rPr>
        <w:t xml:space="preserve">  </w:t>
      </w:r>
      <w:r>
        <w:rPr/>
        <w:t>09:46</w:t>
      </w:r>
      <w:r>
        <w:rPr>
          <w:rFonts w:cs="Segoe UI Emoji" w:ascii="Segoe UI Emoji" w:hAnsi="Segoe UI Emoji"/>
        </w:rPr>
        <w:t xml:space="preserve">  </w:t>
      </w:r>
      <w:r>
        <w:rPr/>
        <w:t>亡人已投胎</w:t>
      </w:r>
    </w:p>
    <w:p>
      <w:pPr>
        <w:pStyle w:val="Normal"/>
        <w:rPr/>
      </w:pPr>
      <w:r>
        <w:rPr>
          <w:b/>
          <w:bCs/>
        </w:rPr>
        <w:t>女听众：</w:t>
      </w:r>
      <w:r>
        <w:rPr/>
        <w:t>我婆婆是</w:t>
      </w:r>
      <w:r>
        <w:rPr/>
        <w:t>1987</w:t>
      </w:r>
      <w:r>
        <w:rPr/>
        <w:t>年死的，您看看她现在怎么样了，叫李淑芝。</w:t>
      </w:r>
    </w:p>
    <w:p>
      <w:pPr>
        <w:pStyle w:val="Normal"/>
        <w:rPr/>
      </w:pPr>
      <w:r>
        <w:rPr>
          <w:b/>
          <w:bCs/>
        </w:rPr>
        <w:t>台长答：</w:t>
      </w:r>
      <w:r>
        <w:rPr/>
        <w:t>你给她念过小房子吗？（我没有念，我现在就是念给我头一个死去的孩子，还有我儿子，再加我，我都忙不过来）麻烦了，婆婆投胎了，你做不到她的梦了（谢谢）</w:t>
      </w:r>
    </w:p>
    <w:p>
      <w:pPr>
        <w:pStyle w:val="Normal"/>
        <w:rPr/>
      </w:pPr>
      <w:r>
        <w:rPr/>
      </w:r>
    </w:p>
    <w:p>
      <w:pPr>
        <w:pStyle w:val="Normal"/>
        <w:rPr/>
      </w:pPr>
      <w:r>
        <w:rPr/>
        <w:t>2</w:t>
      </w:r>
      <w:r>
        <w:rPr/>
        <w:t>．</w:t>
      </w:r>
      <w:r>
        <w:rPr/>
        <w:t>Zongshu20140225</w:t>
      </w:r>
      <w:r>
        <w:rPr>
          <w:rFonts w:cs="Segoe UI Emoji" w:ascii="Segoe UI Emoji" w:hAnsi="Segoe UI Emoji"/>
        </w:rPr>
        <w:t xml:space="preserve">  </w:t>
      </w:r>
      <w:r>
        <w:rPr/>
        <w:t>11:12</w:t>
      </w:r>
      <w:r>
        <w:rPr>
          <w:rFonts w:cs="Segoe UI Emoji" w:ascii="Segoe UI Emoji" w:hAnsi="Segoe UI Emoji"/>
        </w:rPr>
        <w:t xml:space="preserve">  </w:t>
      </w:r>
      <w:r>
        <w:rPr/>
        <w:t>婚姻复杂；脾气不好，太忧愁，未老先衰</w:t>
      </w:r>
    </w:p>
    <w:p>
      <w:pPr>
        <w:pStyle w:val="Normal"/>
        <w:rPr/>
      </w:pPr>
      <w:r>
        <w:rPr>
          <w:b/>
          <w:bCs/>
        </w:rPr>
        <w:t>女听众：</w:t>
      </w:r>
      <w:r>
        <w:rPr/>
        <w:t>弟子向师父请安。感恩南无大慈大悲救苦救难观世音菩萨妈妈！我是</w:t>
      </w:r>
      <w:r>
        <w:rPr/>
        <w:t>1976</w:t>
      </w:r>
      <w:r>
        <w:rPr/>
        <w:t>年属龙的，想看看身体，还有我的姻缘，因为我到现在还单身。</w:t>
      </w:r>
    </w:p>
    <w:p>
      <w:pPr>
        <w:pStyle w:val="Normal"/>
        <w:rPr/>
      </w:pPr>
      <w:r>
        <w:rPr>
          <w:b/>
          <w:bCs/>
        </w:rPr>
        <w:t>台长答：</w:t>
      </w:r>
      <w:r>
        <w:rPr/>
        <w:t>你的婚姻很复杂。你又单身了，你有过婚姻的（对的，我谈过的）谈了很长时间，差点结婚（嗯，是的）后来吹掉了（对的）你这个人脾气不好（是的）你自己要改毛病，真的（嗯）你们一个个都修得不好。真的，你早点修心的话，说不定也不会吹（嗯）你也不好，他也不好。你现在的问题是什么？下一次婚姻什么时候来？（嗯）好好念。念经了吗？（念的）念大吉祥天女咒（我念了，每天</w:t>
      </w:r>
      <w:r>
        <w:rPr/>
        <w:t>27</w:t>
      </w:r>
      <w:r>
        <w:rPr/>
        <w:t>遍，还有准提神咒</w:t>
      </w:r>
      <w:r>
        <w:rPr/>
        <w:t>49</w:t>
      </w:r>
      <w:r>
        <w:rPr/>
        <w:t>遍）礼佛大忏悔文要念（念的）念几遍？（礼佛大忏悔文每天</w:t>
      </w:r>
      <w:r>
        <w:rPr/>
        <w:t>5</w:t>
      </w:r>
      <w:r>
        <w:rPr/>
        <w:t>遍）嗯，倒是有菩萨保佑了。但是你现在婚姻不一定这么顺利。你也谈过好几个，都不行的，人家给你介绍也不行。不行，明白吗？（那我念小房子化解冤结可以吗？）念小房子可以的，化解自己的冤结吧（就是在感情方面的恶缘？）对。台长不想多讲，你自己应该念小房子了，你身上有小灵性，这个可能你自己不知道（嗯）我希望你赶快把他念掉，否则你找不到好的（我要念几张小房子？）</w:t>
      </w:r>
      <w:r>
        <w:rPr/>
        <w:t>27</w:t>
      </w:r>
      <w:r>
        <w:rPr/>
        <w:t>张（化解感情方面的恶缘，对吧？）你不要讲了，就给你的要经者好了（嗯）傻姑娘，你自己不知道的，你们现在的年轻人谈恋爱的时候，有时候自己不当心都会有的（明白了）自己好好地把该还的债还掉就可以了，没有关系。还掉之后自己就无牵无挂了，否则他老在你身上跟你捣蛋，他不会让你找到的。你找一个，他就在对方身上跟你搞，让你好不了，让你吵架，这就叫道理，明白吗？（明白。我这条龙是什么颜色的？）白的，白龙。告诉你，你这个人太容易犯愁了，就是很忧愁型的（嗯）太忧愁了。我看这个龙是小龙，但是她的额头上已经有皱纹了，也就是未老先衰型的。你自己不能再这么忧愁下去了，会对你不利的（明白。师父，我们家的佛台怎么样？）佛台还蛮亮，房门进去的右面（对的）看得很清楚，很亮（感恩师父。有菩萨来过，对吧？）来过，香会打卷的（感恩师父，感恩菩萨妈妈）</w:t>
      </w:r>
    </w:p>
    <w:p>
      <w:pPr>
        <w:pStyle w:val="Normal"/>
        <w:rPr/>
      </w:pPr>
      <w:r>
        <w:rPr/>
      </w:r>
    </w:p>
    <w:p>
      <w:pPr>
        <w:pStyle w:val="Normal"/>
        <w:rPr/>
      </w:pPr>
      <w:r>
        <w:rPr/>
        <w:t>3</w:t>
      </w:r>
      <w:r>
        <w:rPr/>
        <w:t>．</w:t>
      </w:r>
      <w:r>
        <w:rPr/>
        <w:t>Zongshu20140225</w:t>
      </w:r>
      <w:r>
        <w:rPr>
          <w:rFonts w:cs="Segoe UI Emoji" w:ascii="Segoe UI Emoji" w:hAnsi="Segoe UI Emoji"/>
        </w:rPr>
        <w:t xml:space="preserve">  </w:t>
      </w:r>
      <w:r>
        <w:rPr/>
        <w:t>16:01</w:t>
      </w:r>
      <w:r>
        <w:rPr>
          <w:rFonts w:cs="Segoe UI Emoji" w:ascii="Segoe UI Emoji" w:hAnsi="Segoe UI Emoji"/>
        </w:rPr>
        <w:t xml:space="preserve">  </w:t>
      </w:r>
      <w:r>
        <w:rPr/>
        <w:t>喉咙里有灵性，是有姻缘但没相处的人</w:t>
      </w:r>
    </w:p>
    <w:p>
      <w:pPr>
        <w:pStyle w:val="Normal"/>
        <w:rPr/>
      </w:pPr>
      <w:r>
        <w:rPr>
          <w:b/>
          <w:bCs/>
        </w:rPr>
        <w:t>女听众：</w:t>
      </w:r>
      <w:r>
        <w:rPr/>
        <w:t>台长，您好。我是</w:t>
      </w:r>
      <w:r>
        <w:rPr/>
        <w:t>1974</w:t>
      </w:r>
      <w:r>
        <w:rPr/>
        <w:t>年属虎的，帮我看一下我身上有没有灵性，图腾是什么颜色。</w:t>
      </w:r>
    </w:p>
    <w:p>
      <w:pPr>
        <w:pStyle w:val="Normal"/>
        <w:rPr/>
      </w:pPr>
      <w:r>
        <w:rPr>
          <w:b/>
          <w:bCs/>
        </w:rPr>
        <w:t>台长答：</w:t>
      </w:r>
      <w:r>
        <w:rPr/>
        <w:t>你要当心，你咽喉部分非常不舒服（对对对，慢性咽炎好多年了）这个地方时间长了会长东西的，而且现在有个男的在你喉咙里（多大年纪？）不戴眼镜，</w:t>
      </w:r>
      <w:r>
        <w:rPr/>
        <w:t>50</w:t>
      </w:r>
      <w:r>
        <w:rPr/>
        <w:t>岁左右，你有没有谈过恋爱？（没有）你现在结婚了没有？（结婚了）你结婚之前没谈过恋爱？（没有，我们农村那时候不兴谈恋爱）有人给你介绍过其他的吗？后来没看上（那个时候介绍也是年轻的，没有</w:t>
      </w:r>
      <w:r>
        <w:rPr/>
        <w:t>50</w:t>
      </w:r>
      <w:r>
        <w:rPr/>
        <w:t>岁）当时年轻，现在不就</w:t>
      </w:r>
      <w:r>
        <w:rPr/>
        <w:t>50</w:t>
      </w:r>
      <w:r>
        <w:rPr/>
        <w:t>多岁了吗？我看这个样子大概像</w:t>
      </w:r>
      <w:r>
        <w:rPr/>
        <w:t>50</w:t>
      </w:r>
      <w:r>
        <w:rPr/>
        <w:t>岁，他比你大一点不就是像</w:t>
      </w:r>
      <w:r>
        <w:rPr/>
        <w:t>50</w:t>
      </w:r>
      <w:r>
        <w:rPr/>
        <w:t>岁的吗？农村人本来看上去就老。这个人如果开始的时候跟你有姻缘，后来你们没有好上，他死掉了就会到你身上来的（那他要几张小房子？）就是在你这个老公之前，人家给你做媒的。想一想，个子不高的（这个我还真想不起来）想不起来就麻烦了。晚上想看看他吗？（我不想看，我给他送小房子就好了）老实点，给他送就好了（好。要送多少张？）这个男的瘦瘦的，皮都耷下来了，单眼皮，两个眼珠子好像有点像斜眼一样的。好好念，给他念</w:t>
      </w:r>
      <w:r>
        <w:rPr/>
        <w:t>49</w:t>
      </w:r>
      <w:r>
        <w:rPr/>
        <w:t>张。否则他会在你喉咙这个地方搞事情的（哦，那我赶紧给他念。其他地方呢？我这段时间老是感觉胸部不舒服，好像有点隐隐疼）右面，右乳房靠胳膊那个地方，隐隐作痛（对对）好好努力了，这个地方有麻烦了，又有一个胖胖的，我不知道是不是你？你胖不胖？（女的是吗？）对（我有点胖）脖子不长，很短，是你吗？（长的什么样？）短头发，两个腮帮子鼓出来的（那可能就是我）那就没事了，那就不是灵性了。好像眼睛下面两块颧骨还红红的，是你吗？（对对，我这段时间老是感觉这个脸有点烫，有点发热）你看见了吗？（对对，台长太神了）其他没什么了，身上有一个灵性在你脖子上（哦，身上也有一个？）脖子上就刚才那个男的（台长，我的图腾是什么颜色？）主要偏深的（穿偏深色的衣服？）对，比方说深蓝色的。你喜欢穿深蓝色的衣服，紫色的，或者比较偏深的衣服，听得懂吗？（听懂了。台长，帮我感应一下我功课质量怎么样？）功课质量还可以，好好地念（我身上业障多不多？）身上业障很多，你杀鸡，杀鸭，杀鱼（是，我以前是杀过东西）你麻烦了（以前不懂……）不懂，杀生是不是罪？（是罪）不懂不抓进去啊？（我忏悔）</w:t>
      </w:r>
    </w:p>
    <w:p>
      <w:pPr>
        <w:pStyle w:val="Normal"/>
        <w:rPr/>
      </w:pPr>
      <w:r>
        <w:rPr/>
      </w:r>
    </w:p>
    <w:p>
      <w:pPr>
        <w:pStyle w:val="Normal"/>
        <w:rPr/>
      </w:pPr>
      <w:r>
        <w:rPr/>
        <w:t>Zongshu20140225</w:t>
      </w:r>
      <w:r>
        <w:rPr>
          <w:rFonts w:cs="Segoe UI Emoji" w:ascii="Segoe UI Emoji" w:hAnsi="Segoe UI Emoji"/>
        </w:rPr>
        <w:t xml:space="preserve">  </w:t>
      </w:r>
      <w:r>
        <w:rPr/>
        <w:t>22:15</w:t>
      </w:r>
      <w:r>
        <w:rPr>
          <w:rFonts w:cs="Segoe UI Emoji" w:ascii="Segoe UI Emoji" w:hAnsi="Segoe UI Emoji"/>
        </w:rPr>
        <w:t xml:space="preserve">  </w:t>
      </w:r>
      <w:r>
        <w:rPr/>
        <w:t>腿疼，跟前世杀业有关</w:t>
      </w:r>
    </w:p>
    <w:p>
      <w:pPr>
        <w:pStyle w:val="Normal"/>
        <w:rPr/>
      </w:pPr>
      <w:r>
        <w:rPr>
          <w:b/>
          <w:bCs/>
        </w:rPr>
        <w:t>女听众：</w:t>
      </w:r>
      <w:r>
        <w:rPr/>
        <w:t>台长，帮我看一个</w:t>
      </w:r>
      <w:r>
        <w:rPr/>
        <w:t>1973</w:t>
      </w:r>
      <w:r>
        <w:rPr/>
        <w:t>年属牛的，男的，他身上有没有灵性？</w:t>
      </w:r>
    </w:p>
    <w:p>
      <w:pPr>
        <w:pStyle w:val="Normal"/>
        <w:rPr/>
      </w:pPr>
      <w:r>
        <w:rPr>
          <w:b/>
          <w:bCs/>
        </w:rPr>
        <w:t>台长答：</w:t>
      </w:r>
      <w:r>
        <w:rPr/>
        <w:t>灵性倒没有，就是火气太大（是是）经常发脾气（对对。他脚老是疼，那是怎么回事？）脚老是疼，我告诉你，也跟他过去前世的杀业有关系，这个人前世有杀业（他脚上有做过手术，现在还是疼）就是这样了，没什么大问题（好。他图腾是什么颜色的？）白的（好，感恩台长）</w:t>
      </w:r>
    </w:p>
    <w:p>
      <w:pPr>
        <w:pStyle w:val="Normal"/>
        <w:rPr/>
      </w:pPr>
      <w:r>
        <w:rPr/>
      </w:r>
    </w:p>
    <w:p>
      <w:pPr>
        <w:pStyle w:val="Normal"/>
        <w:rPr/>
      </w:pPr>
      <w:r>
        <w:rPr/>
        <w:t>4</w:t>
      </w:r>
      <w:r>
        <w:rPr/>
        <w:t>．</w:t>
      </w:r>
      <w:r>
        <w:rPr/>
        <w:t>Zongshu20140225</w:t>
      </w:r>
      <w:r>
        <w:rPr>
          <w:rFonts w:cs="Segoe UI Emoji" w:ascii="Segoe UI Emoji" w:hAnsi="Segoe UI Emoji"/>
        </w:rPr>
        <w:t xml:space="preserve">  </w:t>
      </w:r>
      <w:r>
        <w:rPr/>
        <w:t>24:03</w:t>
      </w:r>
      <w:r>
        <w:rPr>
          <w:rFonts w:cs="Segoe UI Emoji" w:ascii="Segoe UI Emoji" w:hAnsi="Segoe UI Emoji"/>
        </w:rPr>
        <w:t xml:space="preserve">  </w:t>
      </w:r>
      <w:r>
        <w:rPr/>
        <w:t>吃过很多鸡鸭，身上全是灵性；哪些情况会从天上下来</w:t>
      </w:r>
    </w:p>
    <w:p>
      <w:pPr>
        <w:pStyle w:val="Normal"/>
        <w:rPr/>
      </w:pPr>
      <w:r>
        <w:rPr>
          <w:b/>
          <w:bCs/>
        </w:rPr>
        <w:t>女听众：</w:t>
      </w:r>
      <w:r>
        <w:rPr/>
        <w:t>师父好，弟子向您请安。一个是</w:t>
      </w:r>
      <w:r>
        <w:rPr/>
        <w:t>1984</w:t>
      </w:r>
      <w:r>
        <w:rPr/>
        <w:t>年</w:t>
      </w:r>
      <w:r>
        <w:rPr/>
        <w:t>3</w:t>
      </w:r>
      <w:r>
        <w:rPr/>
        <w:t>月份的老鼠，看要经者，女的。</w:t>
      </w:r>
    </w:p>
    <w:p>
      <w:pPr>
        <w:pStyle w:val="Normal"/>
        <w:rPr/>
      </w:pPr>
      <w:r>
        <w:rPr>
          <w:b/>
          <w:bCs/>
        </w:rPr>
        <w:t>台长答：</w:t>
      </w:r>
      <w:r>
        <w:rPr/>
        <w:t>不好，身上全是灵性，一塌糊涂（哦）脾气很大（对的）整天不开心（对的）灵性太多（是，以前吃了很多鸡鸭什么东西）活的（事业要经者走了吗？）什么叫事业要经者？（她是工作方面的……）她现在还不行，还要继续念（还要给她几张？）她自己相信不相信？（相信，她是您的弟子，她现在一天念</w:t>
      </w:r>
      <w:r>
        <w:rPr/>
        <w:t>5</w:t>
      </w:r>
      <w:r>
        <w:rPr/>
        <w:t>～</w:t>
      </w:r>
      <w:r>
        <w:rPr/>
        <w:t>7</w:t>
      </w:r>
      <w:r>
        <w:rPr/>
        <w:t>张小房子，整天在家里念经）身上有一个，是打胎的孩子，而且打胎的这个孩子是一个傻瓜（那再给这个小孩子几张？）要的蛮多的（不要紧，您说）</w:t>
      </w:r>
      <w:r>
        <w:rPr/>
        <w:t>49</w:t>
      </w:r>
      <w:r>
        <w:rPr/>
        <w:t>张。是个“戆大”</w:t>
      </w:r>
      <w:r>
        <w:rPr/>
        <w:t>[</w:t>
      </w:r>
      <w:r>
        <w:rPr/>
        <w:t>方言：傻瓜</w:t>
      </w:r>
      <w:r>
        <w:rPr/>
        <w:t>]</w:t>
      </w:r>
      <w:r>
        <w:rPr/>
        <w:t>（我知道了。还好，这个是自己流掉的）对啊（她的业障是百分之几？）</w:t>
      </w:r>
      <w:r>
        <w:rPr/>
        <w:t>43%</w:t>
      </w:r>
      <w:r>
        <w:rPr/>
        <w:t>（消掉很多了，以前师父说她好像是</w:t>
      </w:r>
      <w:r>
        <w:rPr/>
        <w:t>60%</w:t>
      </w:r>
      <w:r>
        <w:rPr/>
        <w:t>左右）消掉很多了（她念了</w:t>
      </w:r>
      <w:r>
        <w:rPr/>
        <w:t>1000</w:t>
      </w:r>
      <w:r>
        <w:rPr/>
        <w:t>多张小房子）看见了吗？哪会没效果的？（对，小房子好得不得了。师父，上次您说这个</w:t>
      </w:r>
      <w:r>
        <w:rPr/>
        <w:t>1984</w:t>
      </w:r>
      <w:r>
        <w:rPr/>
        <w:t>年的老鼠是从天上下来的，她为什么下来？犯什么错？）下来有好几种：一种，天福享尽了也会下来；还有一种，犯错误也会下来；还有下来度人的，跟着菩萨一起下来救人的。都有的（好的，感恩。那么她呢？不知道，不要问了（嗯……本来是说看图腾说的……）看图腾说，你开始前面都问完了，问了这么多了，最后再来问，你怎么早点跑上来不问这个问题的？（对不起，师父）老动小脑筋。</w:t>
      </w:r>
    </w:p>
    <w:p>
      <w:pPr>
        <w:pStyle w:val="Normal"/>
        <w:rPr/>
      </w:pPr>
      <w:r>
        <w:rPr/>
      </w:r>
    </w:p>
    <w:p>
      <w:pPr>
        <w:pStyle w:val="Normal"/>
        <w:rPr/>
      </w:pPr>
      <w:r>
        <w:rPr/>
        <w:t>5</w:t>
      </w:r>
      <w:r>
        <w:rPr/>
        <w:t>．</w:t>
      </w:r>
      <w:r>
        <w:rPr/>
        <w:t>Zongshu20140225</w:t>
      </w:r>
      <w:r>
        <w:rPr>
          <w:rFonts w:cs="Segoe UI Emoji" w:ascii="Segoe UI Emoji" w:hAnsi="Segoe UI Emoji"/>
        </w:rPr>
        <w:t xml:space="preserve">  </w:t>
      </w:r>
      <w:r>
        <w:rPr/>
        <w:t>27:43</w:t>
      </w:r>
      <w:r>
        <w:rPr>
          <w:rFonts w:cs="Segoe UI Emoji" w:ascii="Segoe UI Emoji" w:hAnsi="Segoe UI Emoji"/>
        </w:rPr>
        <w:t xml:space="preserve">  </w:t>
      </w:r>
      <w:r>
        <w:rPr/>
        <w:t>乳房有黑气，上辈子欺负女人很厉害</w:t>
      </w:r>
    </w:p>
    <w:p>
      <w:pPr>
        <w:pStyle w:val="Normal"/>
        <w:rPr/>
      </w:pPr>
      <w:r>
        <w:rPr>
          <w:b/>
          <w:bCs/>
        </w:rPr>
        <w:t>女听众：</w:t>
      </w:r>
      <w:r>
        <w:rPr/>
        <w:t>感恩观世音菩萨！台长，您帮我看一下</w:t>
      </w:r>
      <w:r>
        <w:rPr/>
        <w:t>1960</w:t>
      </w:r>
      <w:r>
        <w:rPr/>
        <w:t>年属老鼠的，女的，右乳房上面，刚刚痛。</w:t>
      </w:r>
    </w:p>
    <w:p>
      <w:pPr>
        <w:pStyle w:val="Normal"/>
        <w:rPr/>
      </w:pPr>
      <w:r>
        <w:rPr>
          <w:b/>
          <w:bCs/>
        </w:rPr>
        <w:t>台长答：</w:t>
      </w:r>
      <w:r>
        <w:rPr/>
        <w:t>乳房的下面，不是上面，在乳房当中偏下一点点的地方，黑气啊（它肿出来了，我刚刚感觉痛）黑气蛮重的（会不会念小房子……）念小房子会越念越小的，怎么会越念越大？（不是，我没念过它，我就感觉会不会是孽障？）你还吃荤的吗？（我已经吃素四年多了）全素啊？（全素，就快五年了）业障病（是孽障对吧？很痛的，我前一阶段一直在念</w:t>
      </w:r>
      <w:r>
        <w:rPr/>
        <w:t>5</w:t>
      </w:r>
      <w:r>
        <w:rPr/>
        <w:t>遍礼佛大忏悔文，后来您说我要帮我小孩念</w:t>
      </w:r>
      <w:r>
        <w:rPr/>
        <w:t>1000</w:t>
      </w:r>
      <w:r>
        <w:rPr/>
        <w:t>多张，我现在又给他许愿</w:t>
      </w:r>
      <w:r>
        <w:rPr/>
        <w:t>1000</w:t>
      </w:r>
      <w:r>
        <w:rPr/>
        <w:t>多张）你很麻烦的，我讲话你不要生气。你上辈子欺负女人很厉害（那这样的话，现在我念</w:t>
      </w:r>
      <w:r>
        <w:rPr/>
        <w:t>600</w:t>
      </w:r>
      <w:r>
        <w:rPr/>
        <w:t>张，包括这个在内吗？）谁叫你自己许这么多？那你就念吧，根本用不着这么多的（就在我生日以前，不用的？）你许了就念了，没办法（您说有一个劫难，我就许了</w:t>
      </w:r>
      <w:r>
        <w:rPr/>
        <w:t>600</w:t>
      </w:r>
      <w:r>
        <w:rPr/>
        <w:t>张，包括这个在内的，对吧？）好好念吧，把他念掉，这个也可能是个劫（是这个劫，就这个地方？）这个地方是灵性（哦。台长，您帮我看看家里的佛台，我想换一个大一点的）换一个大一点的吧，太小了（好的。有菩萨来过？）来过。</w:t>
      </w:r>
    </w:p>
    <w:p>
      <w:pPr>
        <w:pStyle w:val="Normal"/>
        <w:rPr/>
      </w:pPr>
      <w:r>
        <w:rPr/>
      </w:r>
    </w:p>
    <w:p>
      <w:pPr>
        <w:pStyle w:val="Normal"/>
        <w:rPr/>
      </w:pPr>
      <w:r>
        <w:rPr/>
        <w:t>Zongshu20140225</w:t>
      </w:r>
      <w:r>
        <w:rPr>
          <w:rFonts w:cs="Segoe UI Emoji" w:ascii="Segoe UI Emoji" w:hAnsi="Segoe UI Emoji"/>
        </w:rPr>
        <w:t xml:space="preserve">  </w:t>
      </w:r>
      <w:r>
        <w:rPr/>
        <w:t>30:25</w:t>
      </w:r>
      <w:r>
        <w:rPr>
          <w:rFonts w:cs="Segoe UI Emoji" w:ascii="Segoe UI Emoji" w:hAnsi="Segoe UI Emoji"/>
        </w:rPr>
        <w:t xml:space="preserve">  </w:t>
      </w:r>
      <w:r>
        <w:rPr/>
        <w:t>亡人在阿修罗道</w:t>
      </w:r>
    </w:p>
    <w:p>
      <w:pPr>
        <w:pStyle w:val="Normal"/>
        <w:rPr/>
      </w:pPr>
      <w:r>
        <w:rPr>
          <w:b/>
          <w:bCs/>
        </w:rPr>
        <w:t>女听众：</w:t>
      </w:r>
      <w:r>
        <w:rPr/>
        <w:t>台长，您帮我看看刘法度现在在什么地方（上次看他在哪里？）我梦到他又死了，我就很着急（男的？）男的，我爸爸，本来在天上。</w:t>
      </w:r>
    </w:p>
    <w:p>
      <w:pPr>
        <w:pStyle w:val="Normal"/>
        <w:rPr/>
      </w:pPr>
      <w:r>
        <w:rPr>
          <w:b/>
          <w:bCs/>
        </w:rPr>
        <w:t>台长答：</w:t>
      </w:r>
      <w:r>
        <w:rPr/>
        <w:t>现在还在阿修罗道（那我念</w:t>
      </w:r>
      <w:r>
        <w:rPr/>
        <w:t>49</w:t>
      </w:r>
      <w:r>
        <w:rPr/>
        <w:t>张？）随便你了（我知道了，谢谢台长）</w:t>
      </w:r>
    </w:p>
    <w:p>
      <w:pPr>
        <w:pStyle w:val="Normal"/>
        <w:rPr/>
      </w:pPr>
      <w:r>
        <w:rPr/>
      </w:r>
    </w:p>
    <w:p>
      <w:pPr>
        <w:pStyle w:val="Normal"/>
        <w:rPr/>
      </w:pPr>
      <w:r>
        <w:rPr/>
        <w:t>6</w:t>
      </w:r>
      <w:r>
        <w:rPr/>
        <w:t>．</w:t>
      </w:r>
      <w:r>
        <w:rPr/>
        <w:t>Zongshu20140225</w:t>
      </w:r>
      <w:r>
        <w:rPr>
          <w:rFonts w:cs="Segoe UI Emoji" w:ascii="Segoe UI Emoji" w:hAnsi="Segoe UI Emoji"/>
        </w:rPr>
        <w:t xml:space="preserve">  </w:t>
      </w:r>
      <w:r>
        <w:rPr/>
        <w:t>31:13</w:t>
      </w:r>
      <w:r>
        <w:rPr>
          <w:rFonts w:cs="Segoe UI Emoji" w:ascii="Segoe UI Emoji" w:hAnsi="Segoe UI Emoji"/>
        </w:rPr>
        <w:t xml:space="preserve">  </w:t>
      </w:r>
      <w:r>
        <w:rPr/>
        <w:t>有散灵，有皮肤病</w:t>
      </w:r>
    </w:p>
    <w:p>
      <w:pPr>
        <w:pStyle w:val="Normal"/>
        <w:rPr/>
      </w:pPr>
      <w:r>
        <w:rPr>
          <w:b/>
          <w:bCs/>
        </w:rPr>
        <w:t>女听众：</w:t>
      </w:r>
      <w:r>
        <w:rPr/>
        <w:t>师父，您好。请您帮我看一下</w:t>
      </w:r>
      <w:r>
        <w:rPr/>
        <w:t>1983</w:t>
      </w:r>
      <w:r>
        <w:rPr/>
        <w:t>年的狗，他的图腾颜色，身上有没有灵性？</w:t>
      </w:r>
    </w:p>
    <w:p>
      <w:pPr>
        <w:pStyle w:val="Normal"/>
        <w:rPr/>
      </w:pPr>
      <w:r>
        <w:rPr>
          <w:b/>
          <w:bCs/>
        </w:rPr>
        <w:t>台长答：</w:t>
      </w:r>
      <w:r>
        <w:rPr/>
        <w:t>白狗（他身上有灵性吗？）散灵（对，最近他也是跟我讲他有皮肤病）散灵，皮肤病最多（他还有什么问题吗？）没什么，肠胃当心一点（他念经念得怎么样？）还可以。前列腺……（有精进吗？）有（有就好，我就怕他不精进）</w:t>
      </w:r>
    </w:p>
    <w:p>
      <w:pPr>
        <w:pStyle w:val="Normal"/>
        <w:rPr/>
      </w:pPr>
      <w:r>
        <w:rPr/>
      </w:r>
    </w:p>
    <w:p>
      <w:pPr>
        <w:pStyle w:val="Normal"/>
        <w:rPr/>
      </w:pPr>
      <w:r>
        <w:rPr/>
        <w:t>Zongshu20140225</w:t>
      </w:r>
      <w:r>
        <w:rPr>
          <w:rFonts w:cs="Segoe UI Emoji" w:ascii="Segoe UI Emoji" w:hAnsi="Segoe UI Emoji"/>
        </w:rPr>
        <w:t xml:space="preserve">  </w:t>
      </w:r>
      <w:r>
        <w:rPr/>
        <w:t>32:32</w:t>
      </w:r>
      <w:r>
        <w:rPr>
          <w:rFonts w:cs="Segoe UI Emoji" w:ascii="Segoe UI Emoji" w:hAnsi="Segoe UI Emoji"/>
        </w:rPr>
        <w:t xml:space="preserve">  </w:t>
      </w:r>
      <w:r>
        <w:rPr/>
        <w:t>亡人还在地府，家人祭奠不当容易掉下来</w:t>
      </w:r>
    </w:p>
    <w:p>
      <w:pPr>
        <w:pStyle w:val="Normal"/>
        <w:rPr/>
      </w:pPr>
      <w:r>
        <w:rPr>
          <w:b/>
          <w:bCs/>
        </w:rPr>
        <w:t>女听众：</w:t>
      </w:r>
      <w:r>
        <w:rPr/>
        <w:t>师父，可以帮我看一个亡人吗？林亚英，我母亲。</w:t>
      </w:r>
    </w:p>
    <w:p>
      <w:pPr>
        <w:pStyle w:val="Normal"/>
        <w:rPr/>
      </w:pPr>
      <w:r>
        <w:rPr>
          <w:b/>
          <w:bCs/>
        </w:rPr>
        <w:t>台长答：</w:t>
      </w:r>
      <w:r>
        <w:rPr/>
        <w:t>不行，还在地府（上次念上去又掉下来了，我梦到了）你们不要老去跟她搞，很多人就是祭奠她的时候，嘴巴里振振有词，她就掉下来了（可能是我父亲那边，他们没有念经，只有我跟我妹妹在念经，所以我们念上去了，他们那边又在做什么，就很容易掉下来）这很麻烦（这样子我还要再帮她念，我有发愿再帮她念一拨</w:t>
      </w:r>
      <w:r>
        <w:rPr/>
        <w:t>21</w:t>
      </w:r>
      <w:r>
        <w:rPr/>
        <w:t>张）可以（我很担心，因为我父亲那边是没有念经的，他们比较反对我们念经，所以就有一点问题，会造成比较难超度我母亲，对吗？）嗯，比较难一点（因为我知道我念上去她不久就掉下来，如果是这样的状况，我应该要怎么跟菩萨说？如果真的是小房子可以把她超度上去，我们其实就要一直定期地给母亲烧小房子，对吗？就是我们要定期，比如说每个星期帮母亲烧一两张这样子，会比较稳？）可以烧。</w:t>
      </w:r>
    </w:p>
    <w:p>
      <w:pPr>
        <w:pStyle w:val="Normal"/>
        <w:rPr/>
      </w:pPr>
      <w:r>
        <w:rPr/>
      </w:r>
    </w:p>
    <w:p>
      <w:pPr>
        <w:pStyle w:val="Normal"/>
        <w:rPr/>
      </w:pPr>
      <w:r>
        <w:rPr/>
        <w:t>7</w:t>
      </w:r>
      <w:r>
        <w:rPr/>
        <w:t>．</w:t>
      </w:r>
      <w:r>
        <w:rPr/>
        <w:t>Zongshu20140225</w:t>
      </w:r>
      <w:r>
        <w:rPr>
          <w:rFonts w:cs="Segoe UI Emoji" w:ascii="Segoe UI Emoji" w:hAnsi="Segoe UI Emoji"/>
        </w:rPr>
        <w:t xml:space="preserve">  </w:t>
      </w:r>
      <w:r>
        <w:rPr/>
        <w:t>37:22</w:t>
      </w:r>
      <w:r>
        <w:rPr>
          <w:rFonts w:cs="Segoe UI Emoji" w:ascii="Segoe UI Emoji" w:hAnsi="Segoe UI Emoji"/>
        </w:rPr>
        <w:t xml:space="preserve">  </w:t>
      </w:r>
      <w:r>
        <w:rPr/>
        <w:t>鼻癌，要顿悟并精进才有救；放生不要小气</w:t>
      </w:r>
    </w:p>
    <w:p>
      <w:pPr>
        <w:pStyle w:val="Normal"/>
        <w:rPr/>
      </w:pPr>
      <w:r>
        <w:rPr>
          <w:b/>
          <w:bCs/>
        </w:rPr>
        <w:t>女听众：</w:t>
      </w:r>
      <w:r>
        <w:rPr/>
        <w:t>感恩台长，我想问一问</w:t>
      </w:r>
      <w:r>
        <w:rPr/>
        <w:t>1955</w:t>
      </w:r>
      <w:r>
        <w:rPr/>
        <w:t>年属羊的，男的，看看他身上有没有灵性，图腾的颜色。</w:t>
      </w:r>
    </w:p>
    <w:p>
      <w:pPr>
        <w:pStyle w:val="Normal"/>
        <w:rPr/>
      </w:pPr>
      <w:r>
        <w:rPr>
          <w:b/>
          <w:bCs/>
        </w:rPr>
        <w:t>台长答：</w:t>
      </w:r>
      <w:r>
        <w:rPr/>
        <w:t>4</w:t>
      </w:r>
      <w:r>
        <w:rPr/>
        <w:t>个灵性（图腾是什么颜色？）偏深色（他要多少张小房子？）他要</w:t>
      </w:r>
      <w:r>
        <w:rPr/>
        <w:t>80</w:t>
      </w:r>
      <w:r>
        <w:rPr/>
        <w:t>张（那个羊位置在什么地方？）山坡掉下来的地方（不好，对吗？）对，他经常容易做事情不顺利（是的）做一个事情开始的时候蛮好，到后来就不行了（是的）跟他的婚姻一样（他离婚了）看见了吗？开始蛮好，后来不行了，所以离婚了（您看看他还有没有婚姻？）他念经不念经？（我哥哥他一直在听您的广播，我放广播、放您的录音什么，他都要听的，他现在刚刚开始学）要念经的。有缘分就随缘，没有缘分就拜拜（我们几个妹妹都在度他，他现在天天在家听您的节目，他因为刚刚开始，还不是很精进。台长，您帮他看看，他现在鼻子这里好像医生检查说是鼻癌，您看看要几张小房子）他几岁？（</w:t>
      </w:r>
      <w:r>
        <w:rPr/>
        <w:t>1955</w:t>
      </w:r>
      <w:r>
        <w:rPr/>
        <w:t>年的，</w:t>
      </w:r>
      <w:r>
        <w:rPr/>
        <w:t>59</w:t>
      </w:r>
      <w:r>
        <w:rPr/>
        <w:t>岁）</w:t>
      </w:r>
      <w:r>
        <w:rPr/>
        <w:t>59</w:t>
      </w:r>
      <w:r>
        <w:rPr/>
        <w:t>岁一个关啊（他鼻子这里不好）有鼻癌，还没扩散（好的，谢谢。鼻子这个地方要多少张小房子？）不是小房子，鼻子这个地方现在已经发现了就得开刀了（他现在做化疗）化疗了，这么晚才相信菩萨，这么晚才修心，这么晚才做功德，不生癌症才怪呢（就是说啊！我们三个姐妹都在帮他念小房子。他鼻子这里一共要多少张小房子？）</w:t>
      </w:r>
      <w:r>
        <w:rPr/>
        <w:t>800</w:t>
      </w:r>
      <w:r>
        <w:rPr/>
        <w:t>张（好的）还要放生（放多少？）小气得不得了，叫他放生，拿他的钱要他的命了（嗯，我们都在放，已经放了两三百条了，还要多少条？）哎哟，这么多啊，“两三百条”。你看上次人家一个人癌症好了，放十万条鱼呢（哦，好的）好了，你们家不要放了，你叫他去放</w:t>
      </w:r>
      <w:r>
        <w:rPr/>
        <w:t>10</w:t>
      </w:r>
      <w:r>
        <w:rPr/>
        <w:t>万条鱼，他去买那个泥鳅了，他就买那种小得看不见的鱼，呵呵（我会跟他讲的，等会儿把您的录音给他。他天天在家听，重复听）叫他好好听听了（知道）你问问他这点钱能不能带走。你问问他，如果他命没了，什么东西他可以带走的？你叫他写一个清单给我（就是说啊！毛病查出来吓都吓死了，我说：“你怕什么，有台长，你学佛念经，就会转好的。”）不好好修的话转好啊？过去不修……（叫他相信台长，听台长的录音，学佛念经，他因为刚刚开始……）现在已经来不及了，我告诉你，现在像他这种不是说你劝说他了，除非他自己顿悟。如果他在渐悟，慢慢地明白“我再念经”，完了，结束了（要悟，知道了，感恩台长）马上要拼命地念经、放生、许愿，要这种概念，听不懂啊？（好的，要顿悟）</w:t>
      </w:r>
    </w:p>
    <w:p>
      <w:pPr>
        <w:pStyle w:val="Normal"/>
        <w:rPr/>
      </w:pPr>
      <w:r>
        <w:rPr/>
      </w:r>
    </w:p>
    <w:p>
      <w:pPr>
        <w:pStyle w:val="Normal"/>
        <w:rPr/>
      </w:pPr>
      <w:r>
        <w:rPr/>
        <w:t>Zongshu20140225</w:t>
      </w:r>
      <w:r>
        <w:rPr>
          <w:rFonts w:cs="Segoe UI Emoji" w:ascii="Segoe UI Emoji" w:hAnsi="Segoe UI Emoji"/>
        </w:rPr>
        <w:t xml:space="preserve">  </w:t>
      </w:r>
      <w:r>
        <w:rPr/>
        <w:t>41:53</w:t>
      </w:r>
      <w:r>
        <w:rPr>
          <w:rFonts w:cs="Segoe UI Emoji" w:ascii="Segoe UI Emoji" w:hAnsi="Segoe UI Emoji"/>
        </w:rPr>
        <w:t xml:space="preserve">  </w:t>
      </w:r>
      <w:r>
        <w:rPr/>
        <w:t>亡人生前是好人，在阿修罗道</w:t>
      </w:r>
    </w:p>
    <w:p>
      <w:pPr>
        <w:pStyle w:val="Normal"/>
        <w:rPr/>
      </w:pPr>
      <w:r>
        <w:rPr>
          <w:b/>
          <w:bCs/>
        </w:rPr>
        <w:t>女听众：</w:t>
      </w:r>
      <w:r>
        <w:rPr/>
        <w:t>台长，帮我看看我爸爸，是</w:t>
      </w:r>
      <w:r>
        <w:rPr/>
        <w:t>2001</w:t>
      </w:r>
      <w:r>
        <w:rPr/>
        <w:t>年去世的，叫成尔楼。</w:t>
      </w:r>
    </w:p>
    <w:p>
      <w:pPr>
        <w:pStyle w:val="Normal"/>
        <w:rPr/>
      </w:pPr>
      <w:r>
        <w:rPr>
          <w:b/>
          <w:bCs/>
        </w:rPr>
        <w:t>台长答：</w:t>
      </w:r>
      <w:r>
        <w:rPr/>
        <w:t>看到了，死的时候个子缩小了，本来个子还蛮大的（对）人是个好人（嗯）很努力（是的）很会做事情（对的）我可以告诉你，你妈妈经常欺负他的（对的）他现在还可以（在什么地方？）在阿修罗道（谢谢台长）你们给他念几张小房子了？（我们三姐妹一起念的，没有统计过）你们三姐妹也没有少给他气受，搞来搞去的，他最担心的是你们中的第二个（对的，谢谢台长）我什么都看得到，他现在都告诉我了。</w:t>
      </w:r>
    </w:p>
    <w:p>
      <w:pPr>
        <w:pStyle w:val="Normal"/>
        <w:rPr/>
      </w:pPr>
      <w:r>
        <w:rPr/>
      </w:r>
    </w:p>
    <w:p>
      <w:pPr>
        <w:pStyle w:val="Normal"/>
        <w:rPr/>
      </w:pPr>
      <w:r>
        <w:rPr/>
        <w:t>8</w:t>
      </w:r>
      <w:r>
        <w:rPr/>
        <w:t>．</w:t>
      </w:r>
      <w:r>
        <w:rPr/>
        <w:t>Zongshu20140225</w:t>
      </w:r>
      <w:r>
        <w:rPr>
          <w:rFonts w:cs="Segoe UI Emoji" w:ascii="Segoe UI Emoji" w:hAnsi="Segoe UI Emoji"/>
        </w:rPr>
        <w:t xml:space="preserve">  </w:t>
      </w:r>
      <w:r>
        <w:rPr/>
        <w:t>44:20</w:t>
      </w:r>
      <w:r>
        <w:rPr>
          <w:rFonts w:cs="Segoe UI Emoji" w:ascii="Segoe UI Emoji" w:hAnsi="Segoe UI Emoji"/>
        </w:rPr>
        <w:t xml:space="preserve">  </w:t>
      </w:r>
      <w:r>
        <w:rPr/>
        <w:t>突发腰痛，脊柱出大问题，有劫；生癌的人在地府挂了号，病好后不好好修，报应更快</w:t>
      </w:r>
    </w:p>
    <w:p>
      <w:pPr>
        <w:pStyle w:val="Normal"/>
        <w:rPr/>
      </w:pPr>
      <w:r>
        <w:rPr>
          <w:b/>
          <w:bCs/>
        </w:rPr>
        <w:t>女听众：</w:t>
      </w:r>
      <w:r>
        <w:rPr/>
        <w:t>卢台长，帮忙看看图腾，</w:t>
      </w:r>
      <w:r>
        <w:rPr/>
        <w:t>1963</w:t>
      </w:r>
      <w:r>
        <w:rPr/>
        <w:t>年的兔子（男的还是女的？）女的（现在告诉我什么毛病，我可以帮你看得仔细一点）老早是鼻癌，观世音菩萨帮她弄掉了，一直蛮好。这次到海南岛去玩，一直腰痛，到了医院里东西也不吃。您帮她看看。</w:t>
      </w:r>
    </w:p>
    <w:p>
      <w:pPr>
        <w:pStyle w:val="Normal"/>
        <w:rPr/>
      </w:pPr>
      <w:r>
        <w:rPr>
          <w:b/>
          <w:bCs/>
        </w:rPr>
        <w:t>台长答：</w:t>
      </w:r>
      <w:r>
        <w:rPr/>
        <w:t>本来鼻癌，后来观世音菩萨保佑她，让她鼻癌好了，好了之后她又不好好修，经常玩，现在腰痛得不得了，送在医院里。现在还没查出来是什么病？（今天做</w:t>
      </w:r>
      <w:r>
        <w:rPr/>
        <w:t>CT</w:t>
      </w:r>
      <w:r>
        <w:rPr/>
        <w:t>）你的意思是叫我帮她先看看什么病。她念经不念经？（念的，一直念的。我帮她念的）你帮她念，她自己不念的？（自己念的，礼佛大忏悔文一直念的，一直点香的，弄了好了很多了）她小房子念吗？（念的）菩萨已经帮她癌症解决了，她自己为什么不好好修了？（她念不动，放疗放得舌头结巴）你跟她说，叫她心里也要念的。（心里念的，睡床上念的。在上海龙华医院）很麻烦，她的腰椎、脊柱出大问题了，长东西（生癌？）不知道是不是癌症，长东西了（那有办法吗？您给她加持）我替她加持，还有办法……（您帮帮我的女儿）老妈妈，你赶快叫你女儿吃全素，她过去有杀生（老早有杀生，现在长久不杀了）好久不杀了，所以过去杀过的现在就没有罪了？（要紧吗？）你说要紧吗？（您帮帮她，帮她加持，我一直求观世音菩萨）你叫她当心，她现在是个劫（您给我消掉）我替你消掉？哈哈……（您帮我跟观世音菩萨说……不行吗？）老妈妈，我跟你讲，你叫她自己好好地念经，心里念，你帮她不停地许愿、放生，听得懂吗？（她放生放了三四千，一直放生）放生要放得多（放得多，放掉</w:t>
      </w:r>
      <w:r>
        <w:rPr/>
        <w:t>8000</w:t>
      </w:r>
      <w:r>
        <w:rPr/>
        <w:t>块了）然后要念经，还要许愿，因为</w:t>
      </w:r>
      <w:r>
        <w:rPr/>
        <w:t>8000</w:t>
      </w:r>
      <w:r>
        <w:rPr/>
        <w:t>块钱已经让她鼻癌好了，听得懂吗？（听得懂）她的业障并不是说一个地方消了，全部都消掉了，明白了吗？（有没有灵性？）没有灵性怎么会生癌？（灵性烧多少小房子？）身上两个打胎的孩子还在（别的还有吗？）其他没有了（您替我看看我女儿到底这条命要紧吗？求求您）我就讲给你听，如果你不让她好好修，身体好了……上次菩萨保佑她癌症去掉了，你给我记住了，凡是生癌症的人，已经在地府里挂号了，她就算好了，还会再发，就等于监狱里放出来，已经被人家管制住了一样，你听得懂吗？（听得懂）所以她自己不好好地修，鼻癌好了之后她又不好好念，这个报应更快（不错）她可能比你走得早。你是还不会走（卢台长，她</w:t>
      </w:r>
      <w:r>
        <w:rPr/>
        <w:t>3</w:t>
      </w:r>
      <w:r>
        <w:rPr/>
        <w:t>月</w:t>
      </w:r>
      <w:r>
        <w:rPr/>
        <w:t>1</w:t>
      </w:r>
      <w:r>
        <w:rPr/>
        <w:t>日要到马来西亚，飞机票都买好了，房钱都出了，那还要来？）很简单，医院里这两天帮她看，查出来没有事情，赶快过来，给她加持一下；如果查出来有事情了，那对不起，连台长救她的缘分都没了，说明她身上那两个灵性很厉害，不让她来见台长（哦）</w:t>
      </w:r>
    </w:p>
    <w:p>
      <w:pPr>
        <w:pStyle w:val="Normal"/>
        <w:rPr/>
      </w:pPr>
      <w:r>
        <w:rPr/>
      </w:r>
    </w:p>
    <w:p>
      <w:pPr>
        <w:pStyle w:val="Normal"/>
        <w:rPr/>
      </w:pPr>
      <w:r>
        <w:rPr/>
        <w:t>Zongshu20140225</w:t>
      </w:r>
      <w:r>
        <w:rPr>
          <w:rFonts w:cs="Segoe UI Emoji" w:ascii="Segoe UI Emoji" w:hAnsi="Segoe UI Emoji"/>
        </w:rPr>
        <w:t xml:space="preserve">  </w:t>
      </w:r>
      <w:r>
        <w:rPr/>
        <w:t>49:21</w:t>
      </w:r>
      <w:r>
        <w:rPr>
          <w:rFonts w:cs="Segoe UI Emoji" w:ascii="Segoe UI Emoji" w:hAnsi="Segoe UI Emoji"/>
        </w:rPr>
        <w:t xml:space="preserve">  </w:t>
      </w:r>
      <w:r>
        <w:rPr/>
        <w:t>肠胃有问题，人挺好，不会生癌</w:t>
      </w:r>
    </w:p>
    <w:p>
      <w:pPr>
        <w:pStyle w:val="Normal"/>
        <w:rPr/>
      </w:pPr>
      <w:r>
        <w:rPr>
          <w:b/>
          <w:bCs/>
        </w:rPr>
        <w:t>女听众：</w:t>
      </w:r>
      <w:r>
        <w:rPr/>
        <w:t>卢台长，您帮我看看，我是</w:t>
      </w:r>
      <w:r>
        <w:rPr/>
        <w:t>1937</w:t>
      </w:r>
      <w:r>
        <w:rPr/>
        <w:t>年的牛。看我身体，我胃里不大舒服。</w:t>
      </w:r>
    </w:p>
    <w:p>
      <w:pPr>
        <w:pStyle w:val="Normal"/>
        <w:rPr/>
      </w:pPr>
      <w:r>
        <w:rPr>
          <w:b/>
          <w:bCs/>
        </w:rPr>
        <w:t>台长答：</w:t>
      </w:r>
      <w:r>
        <w:rPr/>
        <w:t>我跟你讲，你的肠胃是有问题（是）你的肠胃是长期的问题（哦）我劝你，这么大年纪了，要少吃荤的（哦，我荤的不吃了）你马上要停掉（会不会生癌？）不会的，因为你这个人挺好的，你傻傻的，台长可以保证你不生癌症（我天天念经的）你过去念得少，你刚刚开始念。</w:t>
      </w:r>
    </w:p>
    <w:p>
      <w:pPr>
        <w:pStyle w:val="Normal"/>
        <w:rPr/>
      </w:pPr>
      <w:r>
        <w:rPr/>
      </w:r>
    </w:p>
    <w:p>
      <w:pPr>
        <w:pStyle w:val="Normal"/>
        <w:rPr/>
      </w:pPr>
      <w:r>
        <w:rPr/>
        <w:t>Zongshu20140225</w:t>
      </w:r>
      <w:r>
        <w:rPr>
          <w:rFonts w:cs="Segoe UI Emoji" w:ascii="Segoe UI Emoji" w:hAnsi="Segoe UI Emoji"/>
        </w:rPr>
        <w:t xml:space="preserve">  </w:t>
      </w:r>
      <w:r>
        <w:rPr/>
        <w:t>51:51</w:t>
      </w:r>
      <w:r>
        <w:rPr>
          <w:rFonts w:cs="Segoe UI Emoji" w:ascii="Segoe UI Emoji" w:hAnsi="Segoe UI Emoji"/>
        </w:rPr>
        <w:t xml:space="preserve">  </w:t>
      </w:r>
      <w:r>
        <w:rPr/>
        <w:t>亡人在天上，出身书香门第</w:t>
      </w:r>
    </w:p>
    <w:p>
      <w:pPr>
        <w:pStyle w:val="Normal"/>
        <w:rPr/>
      </w:pPr>
      <w:r>
        <w:rPr>
          <w:b/>
          <w:bCs/>
        </w:rPr>
        <w:t>女听众：</w:t>
      </w:r>
      <w:r>
        <w:rPr/>
        <w:t>我老头子，老早去世了，叫费志球。我一直给他念经，超度也超过，小房子也烧过。</w:t>
      </w:r>
    </w:p>
    <w:p>
      <w:pPr>
        <w:pStyle w:val="Normal"/>
        <w:rPr/>
      </w:pPr>
      <w:r>
        <w:rPr>
          <w:b/>
          <w:bCs/>
        </w:rPr>
        <w:t>台长答：</w:t>
      </w:r>
      <w:r>
        <w:rPr/>
        <w:t>蛮好，这个人已经到天上了。我告诉你，他的出身是书香门第，他的爸爸妈妈或者他的爷爷都是书香门第（晓得。谢谢）</w:t>
      </w:r>
    </w:p>
    <w:p>
      <w:pPr>
        <w:pStyle w:val="Normal"/>
        <w:rPr/>
      </w:pPr>
      <w:r>
        <w:rPr/>
      </w:r>
    </w:p>
    <w:p>
      <w:pPr>
        <w:pStyle w:val="Normal"/>
        <w:rPr/>
      </w:pPr>
      <w:r>
        <w:rPr>
          <w:b/>
          <w:bCs/>
        </w:rPr>
        <w:t>台长语：</w:t>
      </w:r>
      <w:r>
        <w:rPr/>
        <w:t>听众朋友们，节目就到这结束，非常感谢听众朋友们收听。今天打不进电话的听众，星期四</w:t>
      </w:r>
      <w:r>
        <w:rPr/>
        <w:t>5</w:t>
      </w:r>
      <w:r>
        <w:rPr/>
        <w:t>点钟再打。每天晚上</w:t>
      </w:r>
      <w:r>
        <w:rPr/>
        <w:t>10</w:t>
      </w:r>
      <w:r>
        <w:rPr/>
        <w:t>点钟会有重播的。</w:t>
      </w:r>
    </w:p>
    <w:p>
      <w:pPr>
        <w:pStyle w:val="Normal"/>
        <w:rPr/>
      </w:pPr>
      <w:r>
        <w:rPr/>
      </w:r>
    </w:p>
    <w:p>
      <w:pPr>
        <w:pStyle w:val="Heading3"/>
        <w:rPr/>
      </w:pPr>
      <w:r>
        <w:rPr/>
        <w:t>Zongshu20140227</w:t>
      </w:r>
      <w:r>
        <w:rPr/>
        <w:t>节目录音文字整理</w:t>
      </w:r>
    </w:p>
    <w:p>
      <w:pPr>
        <w:pStyle w:val="Normal"/>
        <w:rPr/>
      </w:pPr>
      <w:r>
        <w:rPr/>
      </w:r>
    </w:p>
    <w:p>
      <w:pPr>
        <w:pStyle w:val="Normal"/>
        <w:rPr/>
      </w:pPr>
      <w:r>
        <w:rPr>
          <w:b/>
          <w:bCs/>
        </w:rPr>
        <w:t>台长语：</w:t>
      </w:r>
      <w:r>
        <w:rPr/>
        <w:t>听众朋友们，欢迎大家继续回到我们澳洲东方华语电台。今天是</w:t>
      </w:r>
      <w:r>
        <w:rPr/>
        <w:t>2014</w:t>
      </w:r>
      <w:r>
        <w:rPr/>
        <w:t>年</w:t>
      </w:r>
      <w:r>
        <w:rPr/>
        <w:t>2</w:t>
      </w:r>
      <w:r>
        <w:rPr/>
        <w:t>月</w:t>
      </w:r>
      <w:r>
        <w:rPr/>
        <w:t>27</w:t>
      </w:r>
      <w:r>
        <w:rPr/>
        <w:t>日，星期四，农历正月二十八。这个星期六（后天）就是初一了，希望大家多吃素，多念经。好，下面就开始解答听众朋友问题。</w:t>
      </w:r>
    </w:p>
    <w:p>
      <w:pPr>
        <w:pStyle w:val="Normal"/>
        <w:rPr/>
      </w:pPr>
      <w:r>
        <w:rPr/>
      </w:r>
    </w:p>
    <w:p>
      <w:pPr>
        <w:pStyle w:val="Normal"/>
        <w:rPr/>
      </w:pPr>
      <w:r>
        <w:rPr/>
        <w:t>1</w:t>
      </w:r>
      <w:r>
        <w:rPr/>
        <w:t>．</w:t>
      </w:r>
      <w:r>
        <w:rPr/>
        <w:t>Zongshu20140227</w:t>
      </w:r>
      <w:r>
        <w:rPr>
          <w:rFonts w:cs="Segoe UI Emoji" w:ascii="Segoe UI Emoji" w:hAnsi="Segoe UI Emoji"/>
        </w:rPr>
        <w:t xml:space="preserve">  </w:t>
      </w:r>
      <w:r>
        <w:rPr/>
        <w:t>00:39</w:t>
      </w:r>
      <w:r>
        <w:rPr>
          <w:rFonts w:cs="Segoe UI Emoji" w:ascii="Segoe UI Emoji" w:hAnsi="Segoe UI Emoji"/>
        </w:rPr>
        <w:t xml:space="preserve">  </w:t>
      </w:r>
      <w:r>
        <w:rPr/>
        <w:t>有做生意的潜质，但时候未到；念经，度人，忏悔，</w:t>
      </w:r>
      <w:r>
        <w:rPr/>
        <w:t>30</w:t>
      </w:r>
      <w:r>
        <w:rPr/>
        <w:t>岁后事业运会好</w:t>
      </w:r>
    </w:p>
    <w:p>
      <w:pPr>
        <w:pStyle w:val="Normal"/>
        <w:rPr/>
      </w:pPr>
      <w:r>
        <w:rPr>
          <w:b/>
          <w:bCs/>
        </w:rPr>
        <w:t>男听众：</w:t>
      </w:r>
      <w:r>
        <w:rPr/>
        <w:t>您好，台长。我想问我的事业，</w:t>
      </w:r>
      <w:r>
        <w:rPr/>
        <w:t>1986</w:t>
      </w:r>
      <w:r>
        <w:rPr/>
        <w:t>年的老虎，男的。</w:t>
      </w:r>
    </w:p>
    <w:p>
      <w:pPr>
        <w:pStyle w:val="Normal"/>
        <w:rPr/>
      </w:pPr>
      <w:r>
        <w:rPr>
          <w:b/>
          <w:bCs/>
        </w:rPr>
        <w:t>台长答：</w:t>
      </w:r>
      <w:r>
        <w:rPr/>
        <w:t>你念经不念经？（有，念了）修心灵法门几年了？（才修两个多月，但是我的太太已经修了两年多）你这个人麻烦多多，事业不顺。你这个人做人做得不好，不要太自私（好）人家对你好，你会对人家好；人家对你不好，你一定不会对人家好的。我们学佛人应该人家对我们不好，我们也要对他好，听得懂吗？（懂）我告诉你，你现在的事业运不是太好，而且最近一直不好（对）这是第一个。第二个，你现在自己身体也要当心（身体会出大毛病吗？）会，因为你的脑子经常想不通，而且经常有点忧郁（有）担心这个，担心那个（会会）跟人家讲一句话有时候讲得稍微有点问题，马上就想：“哎呀，我是不是得罪他了？他会对我怎么样？”这就叫忧郁症，你听得懂吗？（听得懂，其实我也有发现到）你已经有了。你的内分泌失调，睡眠不好（对对）我再讲给你听，你有一个肩膀酸痛（嗯）所以台长告诉你，你就相信了。你自己要多念经（我身上的灵性大概要多少小房子？）至少</w:t>
      </w:r>
      <w:r>
        <w:rPr/>
        <w:t>48</w:t>
      </w:r>
      <w:r>
        <w:rPr/>
        <w:t>张（好，我会的）你造过一点口业，赶紧要念礼佛大忏悔文。因为你太太在刚刚学的时候，开始的时候，你有点讽刺她，讲她不好（对对对）这个已经是你在造口业了（那我礼佛大忏悔文要念多少遍？）你礼佛大忏悔文一共念</w:t>
      </w:r>
      <w:r>
        <w:rPr/>
        <w:t>18</w:t>
      </w:r>
      <w:r>
        <w:rPr/>
        <w:t>遍，帮你消掉……（忏悔我之前造过的口业，对吧？）对。这样的话，你工作上就会越来越顺利了（好。请台长指点我，我现在应该从事什么事业比较好？）你现在很麻烦（对）因为你现在高不成低不就（对）从正常角度上来讲，你本身过去也是做过一点事业的人（对）你现在帮人家打工你也打不好。但是你想自己做，现在又没这个能力（对）你现在最好的方法，首先，放下自己，先帮人家好好地工作（好）你现在是几岁？（</w:t>
      </w:r>
      <w:r>
        <w:rPr/>
        <w:t>28</w:t>
      </w:r>
      <w:r>
        <w:rPr/>
        <w:t>岁）马来西亚的人怎么结婚这么早？（对，去年刚注册结婚）你好好修，台长帮你加持加持，让你早一点事业上能够顺利一点。你现在</w:t>
      </w:r>
      <w:r>
        <w:rPr/>
        <w:t>28</w:t>
      </w:r>
      <w:r>
        <w:rPr/>
        <w:t>岁，你的麻烦一直要到</w:t>
      </w:r>
      <w:r>
        <w:rPr/>
        <w:t>30</w:t>
      </w:r>
      <w:r>
        <w:rPr/>
        <w:t>岁过了才会好。你如果好好地念经、修行，你自己过去造过的口业要靠你度人，可以快点忏悔掉（好的）你要度人，放生，再加上念</w:t>
      </w:r>
      <w:r>
        <w:rPr/>
        <w:t>48</w:t>
      </w:r>
      <w:r>
        <w:rPr/>
        <w:t>张小房子，</w:t>
      </w:r>
      <w:r>
        <w:rPr/>
        <w:t>18</w:t>
      </w:r>
      <w:r>
        <w:rPr/>
        <w:t>遍礼佛大忏悔文，我看你上次造的口业可能很快就会消掉，明白了吗？（好，明白。我是打算回去帮我爸爸做生意，是种菜、种花，还是去做酒店？）你绝对不能回去的（不能回去帮爸爸？）对。我告诉你，你回去会把你爸爸妈妈气死的（是因为我自己的问题，对吧？）对。因为表面上看，你爸爸妈妈叫你回去，实际上你这个人根本不听话的，自己主张大得不得了。做了一段时间你又不愿意做农民，种花，种菜，你吃苦吃不起的。像你这种人还是有一些小脑筋，动动脑筋的事情，在城里更适合你。你可以经常帮帮爸爸，联系联系，买点东西给他，这种安慰比你在他身边好。因为你这个人也是有点讨债的（明白）你也是个讨债鬼（那我是适合自己出来做生意，对吧？）对了。你现在先不要急于做生意。台长刚才为什么一开口就说你这个人很想自己做，高不成低不就？你做生意是必然的，因为你有做生意的潜质，但是目前你刚刚出来，你做不大，而且你的资本不够（对）你有意志想做好，但是不一定做得好，明白吗？（我懂，明白）所以我希望你要好自为之（那就是这两年我要多多念经，还有忏悔，</w:t>
      </w:r>
      <w:r>
        <w:rPr/>
        <w:t>30</w:t>
      </w:r>
      <w:r>
        <w:rPr/>
        <w:t>岁过后我的事业运才会慢慢好，对吧？）对，</w:t>
      </w:r>
      <w:r>
        <w:rPr/>
        <w:t>30</w:t>
      </w:r>
      <w:r>
        <w:rPr/>
        <w:t>岁之后你就可以自己做生意了（无论是什么生意，只要不杀生，都行吗？）都行（明白了）还有，不能骗人，就可以了（明白。我上次有听一个佛友说种菜也算是杀生，是吗？）对，因为种菜有很多的虫，你要喷农药的（对对，也不能做是吗？）当然不能做了，做了之后，以后晚年就是皮肤病，还有血液病（明白了）好好听话。</w:t>
      </w:r>
    </w:p>
    <w:p>
      <w:pPr>
        <w:pStyle w:val="Normal"/>
        <w:rPr/>
      </w:pPr>
      <w:r>
        <w:rPr/>
      </w:r>
    </w:p>
    <w:p>
      <w:pPr>
        <w:pStyle w:val="Normal"/>
        <w:rPr/>
      </w:pPr>
      <w:r>
        <w:rPr/>
        <w:t>Zongshu20140227</w:t>
      </w:r>
      <w:r>
        <w:rPr>
          <w:rFonts w:cs="Segoe UI Emoji" w:ascii="Segoe UI Emoji" w:hAnsi="Segoe UI Emoji"/>
        </w:rPr>
        <w:t xml:space="preserve">  </w:t>
      </w:r>
      <w:r>
        <w:rPr/>
        <w:t>09:01</w:t>
      </w:r>
      <w:r>
        <w:rPr>
          <w:rFonts w:cs="Segoe UI Emoji" w:ascii="Segoe UI Emoji" w:hAnsi="Segoe UI Emoji"/>
        </w:rPr>
        <w:t xml:space="preserve">  </w:t>
      </w:r>
      <w:r>
        <w:rPr/>
        <w:t>身上有灵性，脾气大</w:t>
      </w:r>
    </w:p>
    <w:p>
      <w:pPr>
        <w:pStyle w:val="Normal"/>
        <w:rPr/>
      </w:pPr>
      <w:r>
        <w:rPr>
          <w:b/>
          <w:bCs/>
        </w:rPr>
        <w:t>男听众：</w:t>
      </w:r>
      <w:r>
        <w:rPr/>
        <w:t>我想问一下我太太，她身上有多少灵性，还需要多少小房子？</w:t>
      </w:r>
      <w:r>
        <w:rPr/>
        <w:t>1988</w:t>
      </w:r>
      <w:r>
        <w:rPr/>
        <w:t>年属龙的。</w:t>
      </w:r>
    </w:p>
    <w:p>
      <w:pPr>
        <w:pStyle w:val="Normal"/>
        <w:rPr/>
      </w:pPr>
      <w:r>
        <w:rPr>
          <w:b/>
          <w:bCs/>
        </w:rPr>
        <w:t>台长答：</w:t>
      </w:r>
      <w:r>
        <w:rPr/>
        <w:t>你太太身上有一个灵性。所以现在你好了，她脾气倒有一点大了，过去是你脾气大，现在她脾气比你大了（那她需要多少张小房子？）要</w:t>
      </w:r>
      <w:r>
        <w:rPr/>
        <w:t>28</w:t>
      </w:r>
      <w:r>
        <w:rPr/>
        <w:t>张。灵性在她的腰上，她现在腰很不好（谢谢台长）</w:t>
      </w:r>
    </w:p>
    <w:p>
      <w:pPr>
        <w:pStyle w:val="Normal"/>
        <w:rPr/>
      </w:pPr>
      <w:r>
        <w:rPr/>
      </w:r>
    </w:p>
    <w:p>
      <w:pPr>
        <w:pStyle w:val="Normal"/>
        <w:rPr/>
      </w:pPr>
      <w:r>
        <w:rPr/>
        <w:t>2</w:t>
      </w:r>
      <w:r>
        <w:rPr/>
        <w:t>．</w:t>
      </w:r>
      <w:r>
        <w:rPr/>
        <w:t>Zongshu20140227</w:t>
      </w:r>
      <w:r>
        <w:rPr>
          <w:rFonts w:cs="Segoe UI Emoji" w:ascii="Segoe UI Emoji" w:hAnsi="Segoe UI Emoji"/>
        </w:rPr>
        <w:t xml:space="preserve">  </w:t>
      </w:r>
      <w:r>
        <w:rPr/>
        <w:t>10:06</w:t>
      </w:r>
      <w:r>
        <w:rPr>
          <w:rFonts w:cs="Segoe UI Emoji" w:ascii="Segoe UI Emoji" w:hAnsi="Segoe UI Emoji"/>
        </w:rPr>
        <w:t xml:space="preserve">  </w:t>
      </w:r>
      <w:r>
        <w:rPr/>
        <w:t>想卖房如何念经</w:t>
      </w:r>
    </w:p>
    <w:p>
      <w:pPr>
        <w:pStyle w:val="Normal"/>
        <w:rPr/>
      </w:pPr>
      <w:r>
        <w:rPr>
          <w:b/>
          <w:bCs/>
        </w:rPr>
        <w:t>女听众：</w:t>
      </w:r>
      <w:r>
        <w:rPr/>
        <w:t>师父，您好。我是</w:t>
      </w:r>
      <w:r>
        <w:rPr/>
        <w:t>1976</w:t>
      </w:r>
      <w:r>
        <w:rPr/>
        <w:t>年属龙的，我有一个房子，麻烦台长看一下什么时候能够卖出去。</w:t>
      </w:r>
    </w:p>
    <w:p>
      <w:pPr>
        <w:pStyle w:val="Normal"/>
        <w:rPr/>
      </w:pPr>
      <w:r>
        <w:rPr>
          <w:b/>
          <w:bCs/>
        </w:rPr>
        <w:t>台长答：</w:t>
      </w:r>
      <w:r>
        <w:rPr/>
        <w:t>就一个房子？（有两个，我是想卖掉一个，但一直卖不出去）那个比较偏（对对）又不是什么好地方（是）你找的代理也不是很好（哦）你这个房子也不大（是三居室的，靠东边的）我知道，我看到了。自己许点愿吧，多念解结咒，多念心经，多念礼佛大忏悔文，看看能不能卖得快一点（这个是在功课里？每天念几遍？）跟功课分开，专门为这个房子念的（</w:t>
      </w:r>
      <w:r>
        <w:rPr/>
        <w:t>OK</w:t>
      </w:r>
      <w:r>
        <w:rPr/>
        <w:t>。您能帮我定一下吗？）自己每天为这个事情念</w:t>
      </w:r>
      <w:r>
        <w:rPr/>
        <w:t>7</w:t>
      </w:r>
      <w:r>
        <w:rPr/>
        <w:t>遍心经、</w:t>
      </w:r>
      <w:r>
        <w:rPr/>
        <w:t>3</w:t>
      </w:r>
      <w:r>
        <w:rPr/>
        <w:t>遍礼佛大忏悔文、</w:t>
      </w:r>
      <w:r>
        <w:rPr/>
        <w:t>21</w:t>
      </w:r>
      <w:r>
        <w:rPr/>
        <w:t>遍消灾吉祥神咒、</w:t>
      </w:r>
      <w:r>
        <w:rPr/>
        <w:t>49</w:t>
      </w:r>
      <w:r>
        <w:rPr/>
        <w:t>遍解结咒、</w:t>
      </w:r>
      <w:r>
        <w:rPr/>
        <w:t>49</w:t>
      </w:r>
      <w:r>
        <w:rPr/>
        <w:t>遍准提神咒（好的）还要许个愿，“房子卖掉之后怎么样怎么样”，就好了（我还用换中介吗？）你念经之后跟这个中介讲“请你帮帮忙”，多求求人家（好的，明白了）</w:t>
      </w:r>
    </w:p>
    <w:p>
      <w:pPr>
        <w:pStyle w:val="Normal"/>
        <w:rPr/>
      </w:pPr>
      <w:r>
        <w:rPr/>
      </w:r>
    </w:p>
    <w:p>
      <w:pPr>
        <w:pStyle w:val="Normal"/>
        <w:rPr/>
      </w:pPr>
      <w:r>
        <w:rPr/>
        <w:t>Zongshu20140227</w:t>
      </w:r>
      <w:r>
        <w:rPr>
          <w:rFonts w:cs="Segoe UI Emoji" w:ascii="Segoe UI Emoji" w:hAnsi="Segoe UI Emoji"/>
        </w:rPr>
        <w:t xml:space="preserve">  </w:t>
      </w:r>
      <w:r>
        <w:rPr/>
        <w:t>12:50</w:t>
      </w:r>
      <w:r>
        <w:rPr>
          <w:rFonts w:cs="Segoe UI Emoji" w:ascii="Segoe UI Emoji" w:hAnsi="Segoe UI Emoji"/>
        </w:rPr>
        <w:t xml:space="preserve">  </w:t>
      </w:r>
      <w:r>
        <w:rPr/>
        <w:t>房间最好不要在丁字或十字路口，犯冲煞</w:t>
      </w:r>
    </w:p>
    <w:p>
      <w:pPr>
        <w:pStyle w:val="Normal"/>
        <w:rPr/>
      </w:pPr>
      <w:r>
        <w:rPr>
          <w:b/>
          <w:bCs/>
        </w:rPr>
        <w:t>女听众：</w:t>
      </w:r>
      <w:r>
        <w:rPr/>
        <w:t>师父，我现在住的这个房子的睡房是靠在十字路口的，自从我搬到这个房子以后，经常做噩梦。</w:t>
      </w:r>
    </w:p>
    <w:p>
      <w:pPr>
        <w:pStyle w:val="Normal"/>
        <w:rPr/>
      </w:pPr>
      <w:r>
        <w:rPr>
          <w:b/>
          <w:bCs/>
        </w:rPr>
        <w:t>台长答：</w:t>
      </w:r>
      <w:r>
        <w:rPr/>
        <w:t>十字路口不好的，十字路口和丁字路口都不好的，犯冲煞的，这叫“冲煞方位角”（我现在在窗户上贴了山水画，不知道可不可以化解？）就挡掉一点点，挡不了全部的（明白了，那我还是最好搬出这个屋子）我问你一句话你就知道了，外面风沙很大，你说“我衣服都穿着呢”，那灰、沙照样进去的（明白了）进你的眼睛，进你的鼻子。所以，最好离开这个屋子，到另外一个屋子去（明白了。我能跟那个佛堂换一下吗？）可以的（明白了）</w:t>
      </w:r>
    </w:p>
    <w:p>
      <w:pPr>
        <w:pStyle w:val="Normal"/>
        <w:rPr/>
      </w:pPr>
      <w:r>
        <w:rPr/>
      </w:r>
    </w:p>
    <w:p>
      <w:pPr>
        <w:pStyle w:val="Normal"/>
        <w:rPr/>
      </w:pPr>
      <w:r>
        <w:rPr/>
        <w:t>Zongshu20140227</w:t>
      </w:r>
      <w:r>
        <w:rPr>
          <w:rFonts w:cs="Segoe UI Emoji" w:ascii="Segoe UI Emoji" w:hAnsi="Segoe UI Emoji"/>
        </w:rPr>
        <w:t xml:space="preserve">  </w:t>
      </w:r>
      <w:r>
        <w:rPr/>
        <w:t>14:05</w:t>
      </w:r>
      <w:r>
        <w:rPr>
          <w:rFonts w:cs="Segoe UI Emoji" w:ascii="Segoe UI Emoji" w:hAnsi="Segoe UI Emoji"/>
        </w:rPr>
        <w:t xml:space="preserve">  </w:t>
      </w:r>
      <w:r>
        <w:rPr/>
        <w:t>气量要大，不要嘴巴太厉害</w:t>
      </w:r>
    </w:p>
    <w:p>
      <w:pPr>
        <w:pStyle w:val="Normal"/>
        <w:rPr/>
      </w:pPr>
      <w:r>
        <w:rPr>
          <w:b/>
          <w:bCs/>
        </w:rPr>
        <w:t>女听众：</w:t>
      </w:r>
      <w:r>
        <w:rPr/>
        <w:t>麻烦您看一个同修，她想调一下功课，她是</w:t>
      </w:r>
      <w:r>
        <w:rPr/>
        <w:t>1976</w:t>
      </w:r>
      <w:r>
        <w:rPr/>
        <w:t>年属龙的，她现在每天大悲咒、心经、消灾吉祥神咒、解结咒都是</w:t>
      </w:r>
      <w:r>
        <w:rPr/>
        <w:t>87</w:t>
      </w:r>
      <w:r>
        <w:rPr/>
        <w:t>遍，大吉祥天女咒</w:t>
      </w:r>
      <w:r>
        <w:rPr/>
        <w:t>49</w:t>
      </w:r>
      <w:r>
        <w:rPr/>
        <w:t>遍，礼佛大忏悔文</w:t>
      </w:r>
      <w:r>
        <w:rPr/>
        <w:t>5</w:t>
      </w:r>
      <w:r>
        <w:rPr/>
        <w:t>遍，这样可不可以？</w:t>
      </w:r>
    </w:p>
    <w:p>
      <w:pPr>
        <w:pStyle w:val="Normal"/>
        <w:rPr/>
      </w:pPr>
      <w:r>
        <w:rPr>
          <w:b/>
          <w:bCs/>
        </w:rPr>
        <w:t>台长答：</w:t>
      </w:r>
      <w:r>
        <w:rPr/>
        <w:t>女的男的？（女的）可以了（那您看看针对她的修行有没有什么……）气量大一点，气量太小了（好的。其他还有需要注意的吗？）嘴巴不要太厉害（好）嘴不饶人，跟你很像，说不定就是你（我都改，都改）好好改啦。伶牙俐齿，去吃肉好了，像老虎一样，都是伶牙俐齿，最后有什么用？被人家杀了（嗯，明白了）</w:t>
      </w:r>
    </w:p>
    <w:p>
      <w:pPr>
        <w:pStyle w:val="Normal"/>
        <w:rPr/>
      </w:pPr>
      <w:r>
        <w:rPr/>
      </w:r>
    </w:p>
    <w:p>
      <w:pPr>
        <w:pStyle w:val="Normal"/>
        <w:rPr/>
      </w:pPr>
      <w:r>
        <w:rPr/>
        <w:t>3</w:t>
      </w:r>
      <w:r>
        <w:rPr/>
        <w:t>．</w:t>
      </w:r>
      <w:r>
        <w:rPr/>
        <w:t>Zongshu20140227</w:t>
      </w:r>
      <w:r>
        <w:rPr>
          <w:rFonts w:cs="Segoe UI Emoji" w:ascii="Segoe UI Emoji" w:hAnsi="Segoe UI Emoji"/>
        </w:rPr>
        <w:t xml:space="preserve">  </w:t>
      </w:r>
      <w:r>
        <w:rPr/>
        <w:t>16:01</w:t>
      </w:r>
      <w:r>
        <w:rPr>
          <w:rFonts w:cs="Segoe UI Emoji" w:ascii="Segoe UI Emoji" w:hAnsi="Segoe UI Emoji"/>
        </w:rPr>
        <w:t xml:space="preserve">  </w:t>
      </w:r>
      <w:r>
        <w:rPr/>
        <w:t>没生孩子，婆婆哭闹打骂，与婆婆前世有冤结，要超度灵性，化解冤结</w:t>
      </w:r>
    </w:p>
    <w:p>
      <w:pPr>
        <w:pStyle w:val="Normal"/>
        <w:rPr/>
      </w:pPr>
      <w:r>
        <w:rPr>
          <w:b/>
          <w:bCs/>
        </w:rPr>
        <w:t>女听众：</w:t>
      </w:r>
      <w:r>
        <w:rPr/>
        <w:t>您好，师父。麻烦您看一下</w:t>
      </w:r>
      <w:r>
        <w:rPr/>
        <w:t>1972</w:t>
      </w:r>
      <w:r>
        <w:rPr/>
        <w:t>年属鼠的女的，她去年年底做过试管婴儿，试孕成功，但是孩子又没有了。</w:t>
      </w:r>
    </w:p>
    <w:p>
      <w:pPr>
        <w:pStyle w:val="Normal"/>
        <w:rPr/>
      </w:pPr>
      <w:r>
        <w:rPr>
          <w:b/>
          <w:bCs/>
        </w:rPr>
        <w:t>台长答：</w:t>
      </w:r>
      <w:r>
        <w:rPr/>
        <w:t>这个人不行的。这个人本身打过胎，很多个呢（哦，她身上有几个打胎的孩子？）</w:t>
      </w:r>
      <w:r>
        <w:rPr/>
        <w:t>3</w:t>
      </w:r>
      <w:r>
        <w:rPr/>
        <w:t>个（要多少张小房子？）每个念</w:t>
      </w:r>
      <w:r>
        <w:rPr/>
        <w:t>21</w:t>
      </w:r>
      <w:r>
        <w:rPr/>
        <w:t>张（好的。是不是在她的腰部？）对。她的妇科很不好，输卵管都堵塞的（是的，太对了）她的妇科年轻的时候就不好（对对对）你让她去玩好了，师父都不想讲什么，我就讲“自作自受”。做人也是这样，自己不要去“作”，“作”了就会出事情（哦。您看下她姻缘行不行？因为她和她的婆婆最近闹得特别凶）她的姻缘一直不好（哦）她的婆婆就是她上辈子的……呵呵，你知道是谁吗？（儿媳妇是不是？）丈人（老丈人？她婆婆特别厉害，比男的还要凶）老丈人啊，怎么不凶？而且里边还有一个讲究，你别告诉她（哦）老丈人动过坏脑筋，没成功。所以这辈子就两个人搞，有得搞了（那怎么办？现在念解结咒已经……）赶快念解结咒（她还念小房子）她要许愿的，她不许愿，身上有灵性，念出来的东西根本到不了人家身上的，你听得懂吗？就像你借钱买房子，你赚来的钱总归先还那个贷款，被贷款拿走了。你不可能说你这里在欠钱，那里在拼命得怎么样怎么样（哦。那您说要怎么许愿？要放生多少条鱼？）放生，许愿，念经。许愿就是说：“我一定要怎么样，我一定要怎么样……”（师父，请您慈悲开示，放生要多少条鱼？几千条还是几万条？）先</w:t>
      </w:r>
      <w:r>
        <w:rPr/>
        <w:t>3000</w:t>
      </w:r>
      <w:r>
        <w:rPr/>
        <w:t>条鱼，慢慢放（好，是给她这个婆婆放吗？）不是，她自己放。取得她自己身上灵性的原谅，她这个婆婆也会对她好起来的（哦。她身上除了这</w:t>
      </w:r>
      <w:r>
        <w:rPr/>
        <w:t>3</w:t>
      </w:r>
      <w:r>
        <w:rPr/>
        <w:t>个小灵性，还有大灵性吗？）有。你想想看，做一个试管婴儿要死掉多少个灵性啊？她等于在造新业，你听得懂吗？（对对）等于旧业没消，又有新业，你不是开玩笑吗？（哦。这个大灵性也要很多张是不是？）对（她做梦也是感觉好像有灵性，有鬼……）对，做噩梦就是这样的（除了</w:t>
      </w:r>
      <w:r>
        <w:rPr/>
        <w:t>3000</w:t>
      </w:r>
      <w:r>
        <w:rPr/>
        <w:t>条鱼以外，就一直放生放下去对不对？一直许愿、念经、放生）对，要继续放生、永远放生。一个人放生就是培养慈悲心，一个人杀生就是给自己制造恶心。我可以告诉你，经常还吃活的东西的人，还吃荤的东西的人，这个人慈悲心一定不够。人家说吃什么东西就跟什么东西一样，对不对？老吃活的东西，把人家杀死了……在广东有一个地方，他们经常吃活的猴子，村子里没有一个人寿命长的，几乎人人都像猴子这么长的寿命；而且个个晚上都像鬼一样的，看上去脸都是瘦猴；而且整个村庄一到晚上两点钟就听见各种各样鬼哭狼嚎的声音，就是那些猴子的惨叫声。我告诉你，这就叫报应，听得懂吗？（是的，听懂。前天她的婆婆到这来大哭大闹，又打又砸，师父您说这个……）她如果修得好，没有灵性的话，跟菩萨一讲，马上她婆婆就停了，明白了吗？还有一个方法，跑到菩萨那里狂磕头，还要哭，“观世音菩萨，您一定要救我，让她停止啊！”她婆婆这种肯定入魔了。冤结爆发，入魔，很多人都不知道的（是的，还拿刀准备砍人呢，都准备打</w:t>
      </w:r>
      <w:r>
        <w:rPr/>
        <w:t>110</w:t>
      </w:r>
      <w:r>
        <w:rPr/>
        <w:t>了。就拼命喊“师父、师父”）喊了“师父”有用吗？（当然有用。师父就是大慈大悲的菩萨）你们天天打架，天天找我好了，师父累死了（师父，她度了很多人，但就是度不了她公公婆婆，怎么办？）公公婆婆是要让她化解冤结的，不是要她度的。公公婆婆是她的冤结，要化，而不是度。你听得懂吗？（听懂了。她现在念解结咒</w:t>
      </w:r>
      <w:r>
        <w:rPr/>
        <w:t>108</w:t>
      </w:r>
      <w:r>
        <w:rPr/>
        <w:t>遍，一直念）没用的，要给她婆婆念心经（</w:t>
      </w:r>
      <w:r>
        <w:rPr/>
        <w:t>21</w:t>
      </w:r>
      <w:r>
        <w:rPr/>
        <w:t>遍可以吗？）太多了，一人</w:t>
      </w:r>
      <w:r>
        <w:rPr/>
        <w:t>7</w:t>
      </w:r>
      <w:r>
        <w:rPr/>
        <w:t>遍就够了（好的）如果她的公公婆婆还这么厉害，你再打通电话，台长教你一招，马上叫她停止（已经撒泼得太可怕了）你身上有灵性，自己不晓得消除自己身上的灵性的话，你怎么可能制止别人？听懂了吗？（听懂了。师父，那她这个姻缘怎么办？她这个姻缘对她来说……）随缘，还到哪一天结束再说，不结束继续还下去，没有办法的（哦。因为没有孩子，她的婆婆就一直在闹，好几年了，又哭又闹。这次真的是撒泼，撞墙，砸东西，简直是太可怕了）你跟她讲：“生孩子生不出来是我的事情吗？是你儿子的事情。”你不会讲啊？（她的意思是“做完试管婴儿，成功了你都没孩子，就是你的原因”。她就在这又打又骂，说侮辱的话，那个都不要紧，还谤佛）你尽量不要去弄她，像她这种，我告诉你，报应快得不得了。等到她报应来了，你良心又好了。就跟夫妻吵架一样的，为什么夫妻吵架的时候恨得不得了，恨不得怎么样，恨不得怎么样；等到对方报应来了，马上又“菩萨，台长，救救我的老公，他虽然打我、骂我，但是他还是蛮好的，他还是对我很好”。你看看，这种事情台长见得太多了。跟他吵的时候，跑到我这里来，“台长啊，您能不能……”还有人跑过来给我说“给他下点降头”，我说：“台长怎么能做这种事情？”我只能跟她说求护法神惩罚他。好了，一惩罚，接下来又“台长啊，您能不能救救他？”这就是冤结，你听得懂吗？（听懂了）你婆婆要是突然之间躺在床上，生癌症了，然后她跟你说：“媳妇啊，我对不起你，我真的很害你……”你马上又给她念小房子了。就这么简单的事情。所以，与其以后会这样，你还不如现在多一点慈悲心。骂就骂好了，她又不会打你（打了）她打你啊？（真的，踹了我两脚，把我推来推去的）你在海外还是在哪里？（我在国内。师父，您救救我吧。我对不起您）很简单了，你到“保护老人妇女协会”去告她，没有办法的。像这种事情，你要是不能忍受的话，你只能在旧业当中继续造新业，没办法。你去叫警察，明天就给她见报，怎么办？现在什么社会啊！（就拿刀来砍我）砍你，你跑掉，没办法了，有什么办法？她敢砍？你告诉她：“你砍了之后就进监狱了。”你现在先要把灵性念掉，她就不会砍你了（好。她还要逼着让我再去做，我知道那个是造业的，我不能做，但是她一直逼我，我才去做的）这是什么样的公公婆婆？怎么有这种事情？（他们一个唱黑脸，一个唱白脸）嗯，我知道（现在离婚都不行，她又不让我离婚，她就是说：“你再去做，你还得自己花钱去做……”）哪有这个事情，现在是新中国，现在国家有法律，有法制。不行你告诉她：“你要是这样的话……”你跟他们两个人讲：“你们两个人会闯祸的。”你警告警告她。她要是再敢谤佛的话……（她第一次让我写离婚协议书……我们两个都是学佛修心的，我的丈夫也特别老实，一直在念经、度人……）那你就告诉她，再给你一年时间，你说你生个宝宝出来给她看看。你自己做人过去是做得不好。你告诉她一年好了（师父，我一年生不出来，因为我都堵塞了，怎么办？）我知道，一年，你把灵性弄掉之后，吃点药不就生了吗？要是一年之后生不出来，他们两个说不定有一个就走人了。好了，我不想多讲了。谁造业谁马上现报（我劝他们没用，我只能像您说的化解，我一直在劝，也度了很多人，但是度不了他们）好了，不要讲了。自己功力不到，用人间的东西不能解释佛法的道理的，有些事情不是人间的事情能够解释的。我看你也修得不好，真的（对不起，我错了，师父）你看你现在“师父、师父”，我告诉你，你自己肯定也有问题的。我可以告诉你，只要吵架，不听单方的，台长的原则就是只要两方有意见，我不会单听一方的。因为两个人一定是“半斤八两”（对不起，师父）自己好好念经。我告诉你，你就算不是今世跟她欠的缘，你上辈子也欠她的（哦，对不起）自己好好地改，好好地念经。你跟她说：“你要是再敢打人的话，我是台长的弟子，你要是敢打台长的弟子，你有报应的。”你就这么跟她讲，好吧？她要是再敢打你的话，你写封信到东方台来，好不好？（她不是打我，我学佛，她说我嘴巴老动，其实我在念大悲咒，念经。她说要把我拉到精神病院去看一下，如果我精神是好的，她就同意我不离婚；如果精神不好，她就让我马上离婚。还逼着让我写离婚协议书，我一拒绝，她就在那又打又骂）她经常又打你又骂你的话，马上去告她。好了，不要再跟我讲了。你一边念经……（师父，您看我还有孩子吗？）像你这种人，你自己好好念经，你身上灵性不走，你怎么有孩子？你有孩子也出不来，你听得懂吗？哪个人到人间没有孩子？出不来那就是家族里边有业障，自己本身有业障，听不懂啊？（听懂了）哪个女人不会生孩子？为什么生不出来？能生孩子和生不出来是两个概念，听不懂啊？（听懂了）你这种人，我跟你讲了，自己好好忏悔。一方面忏悔，一方面跟他们讲，要是再敢动手……真的，师父会跟有关方面去讲的。现在这个社会哪还有这种道理？你们在农村，还是在城里？（城里面）像你这种人，自己先把人做好，明白了吗？（明白了）你自己先把人做好，等到她再这样的话，我会让护法神惩罚她的。等到她躺在床上了，突然之间病倒了，突然之间生癌症了，那个时候她再叫你要孩子啊？她再打你啊？不是她打了，医生“打”她了，对不对？一针一针往她身上打。好了，好好念经了，因为你每次做这种业障的东西，你要加紧还小房子的（师父，您觉得我的功课做得怎么样？）不行。你自己有业障，我已经讲得很清楚，你这个人不行。我可以告诉你，你自己修得不好，讲都不要讲的，你这种人蔫得不得了，脑子搞不清楚的。好了，好好多念心经吧，明白了吗？（哦）白天念，晚上少念。他们在家里，你就跑到外面去念（哦）脑子是有点问题的。他们在，你少跟他们接触，哪怕到商店里去坐着，也少跟他们接触（好，感恩师父）唉！有时候看到了一些人前世作孽，今世又受苦，师父讲不出来的苦，真的。想想看，她前世做的坏事现在受报。她前世欺负人家，怎么不讲啊？唉！</w:t>
      </w:r>
    </w:p>
    <w:p>
      <w:pPr>
        <w:pStyle w:val="Normal"/>
        <w:rPr/>
      </w:pPr>
      <w:r>
        <w:rPr/>
      </w:r>
    </w:p>
    <w:p>
      <w:pPr>
        <w:pStyle w:val="Normal"/>
        <w:rPr/>
      </w:pPr>
      <w:r>
        <w:rPr/>
        <w:t>4</w:t>
      </w:r>
      <w:r>
        <w:rPr/>
        <w:t>．</w:t>
      </w:r>
      <w:r>
        <w:rPr/>
        <w:t>Zongshu20140227</w:t>
      </w:r>
      <w:r>
        <w:rPr>
          <w:rFonts w:cs="Segoe UI Emoji" w:ascii="Segoe UI Emoji" w:hAnsi="Segoe UI Emoji"/>
        </w:rPr>
        <w:t xml:space="preserve">  </w:t>
      </w:r>
      <w:r>
        <w:rPr/>
        <w:t>36:19</w:t>
      </w:r>
      <w:r>
        <w:rPr>
          <w:rFonts w:cs="Segoe UI Emoji" w:ascii="Segoe UI Emoji" w:hAnsi="Segoe UI Emoji"/>
        </w:rPr>
        <w:t xml:space="preserve">  </w:t>
      </w:r>
      <w:r>
        <w:rPr/>
        <w:t>身上有灵性，耳朵经常听见讲话</w:t>
      </w:r>
    </w:p>
    <w:p>
      <w:pPr>
        <w:pStyle w:val="Normal"/>
        <w:rPr/>
      </w:pPr>
      <w:r>
        <w:rPr>
          <w:b/>
          <w:bCs/>
        </w:rPr>
        <w:t>女听众：</w:t>
      </w:r>
      <w:r>
        <w:rPr/>
        <w:t>我想问一下</w:t>
      </w:r>
      <w:r>
        <w:rPr/>
        <w:t>1986</w:t>
      </w:r>
      <w:r>
        <w:rPr/>
        <w:t>年属虎的，男的，他身上有没有灵性？</w:t>
      </w:r>
    </w:p>
    <w:p>
      <w:pPr>
        <w:pStyle w:val="Normal"/>
        <w:rPr/>
      </w:pPr>
      <w:r>
        <w:rPr>
          <w:b/>
          <w:bCs/>
        </w:rPr>
        <w:t>台长答：</w:t>
      </w:r>
      <w:r>
        <w:rPr/>
        <w:t>有，灵性在他喉咙地方，所以他的喉咙这里一天到晚不舒服，痰多，咳嗽（该怎样念经？）你叫他念</w:t>
      </w:r>
      <w:r>
        <w:rPr/>
        <w:t>27</w:t>
      </w:r>
      <w:r>
        <w:rPr/>
        <w:t>张小房子（现在念了差不多</w:t>
      </w:r>
      <w:r>
        <w:rPr/>
        <w:t>30</w:t>
      </w:r>
      <w:r>
        <w:rPr/>
        <w:t>张了）那</w:t>
      </w:r>
      <w:r>
        <w:rPr/>
        <w:t>30</w:t>
      </w:r>
      <w:r>
        <w:rPr/>
        <w:t>张是过去的，还要念</w:t>
      </w:r>
      <w:r>
        <w:rPr/>
        <w:t>27</w:t>
      </w:r>
      <w:r>
        <w:rPr/>
        <w:t>张（哦。他的功课呢？）功课是可以的（台长，他头脑里有声音）知道（吃了几年药，都还没好）吃药吃得好，你就不要找卢台长了。我跟你讲，你的孩子身上有灵性，这个灵性在跟他讲话，所以他一直听到人家在耳朵边上跟他讲话（哦）这个灵性在你儿子身上已经有好几年了，人家在他耳朵边上不停地跟他讲话，这就是灵性在身上。像这种毛病一般要</w:t>
      </w:r>
      <w:r>
        <w:rPr/>
        <w:t>700</w:t>
      </w:r>
      <w:r>
        <w:rPr/>
        <w:t>张（哦）你好好给他念，念到后来慢慢其他人的声音就会听不见了，你听得懂吗？（听得懂，谢谢卢台长）还要给他放生</w:t>
      </w:r>
      <w:r>
        <w:rPr/>
        <w:t>2000</w:t>
      </w:r>
      <w:r>
        <w:rPr/>
        <w:t>条鱼，还要给他许愿：“我这个儿子如果病好了，观世音菩萨，我怎么样怎么样，我要更好地度人……”你不要整天“呱呱呱、呱呱呱”，有个嘴巴好好地多念经，不是叫你乱讲话的，你听不听得懂啊？（听得懂）你们家里有没有佛台？你家里有佛台的话，你就每天给你孩子喝大悲水，你给他多喝大悲水，他的身体会好起来的（哦）</w:t>
      </w:r>
    </w:p>
    <w:p>
      <w:pPr>
        <w:pStyle w:val="Normal"/>
        <w:rPr/>
      </w:pPr>
      <w:r>
        <w:rPr/>
      </w:r>
    </w:p>
    <w:p>
      <w:pPr>
        <w:pStyle w:val="Normal"/>
        <w:rPr/>
      </w:pPr>
      <w:r>
        <w:rPr/>
        <w:t>Zongshu20140227</w:t>
      </w:r>
      <w:r>
        <w:rPr>
          <w:rFonts w:cs="Segoe UI Emoji" w:ascii="Segoe UI Emoji" w:hAnsi="Segoe UI Emoji"/>
        </w:rPr>
        <w:t xml:space="preserve">  </w:t>
      </w:r>
      <w:r>
        <w:rPr/>
        <w:t>40:52</w:t>
      </w:r>
      <w:r>
        <w:rPr>
          <w:rFonts w:cs="Segoe UI Emoji" w:ascii="Segoe UI Emoji" w:hAnsi="Segoe UI Emoji"/>
        </w:rPr>
        <w:t xml:space="preserve">  </w:t>
      </w:r>
      <w:r>
        <w:rPr/>
        <w:t>亡人还在到处飘；不经常供的佛台要撤</w:t>
      </w:r>
    </w:p>
    <w:p>
      <w:pPr>
        <w:pStyle w:val="Normal"/>
        <w:rPr/>
      </w:pPr>
      <w:r>
        <w:rPr>
          <w:b/>
          <w:bCs/>
        </w:rPr>
        <w:t>女听众：</w:t>
      </w:r>
      <w:r>
        <w:rPr/>
        <w:t>我问一下亡人，我老公，三年前去世了，李金夕。</w:t>
      </w:r>
    </w:p>
    <w:p>
      <w:pPr>
        <w:pStyle w:val="Normal"/>
        <w:rPr/>
      </w:pPr>
      <w:r>
        <w:rPr>
          <w:b/>
          <w:bCs/>
        </w:rPr>
        <w:t>台长答：</w:t>
      </w:r>
      <w:r>
        <w:rPr/>
        <w:t>你给他念了几张小房子？（我念了</w:t>
      </w:r>
      <w:r>
        <w:rPr/>
        <w:t>18</w:t>
      </w:r>
      <w:r>
        <w:rPr/>
        <w:t>张）现在还没有到阿修罗道，还在到处游魂，你经常会梦到他的（我们刚刚接触两三个月）所以就是告诉你，要继续念，不停地念。念到后来，你就慢慢懂了。明白了吗？（哦。帮我看一下佛台，我刚刚设了不久）你家里的佛台放这么多菩萨干什么？（以前不知道，以前没有接触心灵法门，现在我在店里又请了一尊观世音菩萨）对。但是你那个佛台上的菩萨很多，所以观世音菩萨不一定来（我现在在店里，我住在另外一个家，刚刚供了观世音菩萨）我知道。你过去那个佛台，你不大供的话，你就要把它慢慢撤了，因为你不供的话，不好的，明白了吗？（怎么撤呢？我不知道怎样撤）你打电话到我们东方电台来，我们东方电台有人会讲广东话的，他会回答你的，沟通比较方便一点，你找一个讲广东话的（好，谢谢）</w:t>
      </w:r>
    </w:p>
    <w:p>
      <w:pPr>
        <w:pStyle w:val="Normal"/>
        <w:rPr/>
      </w:pPr>
      <w:r>
        <w:rPr/>
      </w:r>
    </w:p>
    <w:p>
      <w:pPr>
        <w:pStyle w:val="Normal"/>
        <w:rPr/>
      </w:pPr>
      <w:r>
        <w:rPr>
          <w:b/>
          <w:bCs/>
        </w:rPr>
        <w:t>台长语：</w:t>
      </w:r>
      <w:r>
        <w:rPr/>
        <w:t>听众朋友们，因为时间关系，我们节目就到这结束了，非常感谢听众朋友们收听。今天晚上</w:t>
      </w:r>
      <w:r>
        <w:rPr/>
        <w:t>10</w:t>
      </w:r>
      <w:r>
        <w:rPr/>
        <w:t>点钟会有重播。</w:t>
      </w:r>
    </w:p>
    <w:p>
      <w:pPr>
        <w:pStyle w:val="Normal"/>
        <w:rPr/>
      </w:pPr>
      <w:r>
        <w:rPr/>
      </w:r>
    </w:p>
    <w:p>
      <w:pPr>
        <w:pStyle w:val="Heading3"/>
        <w:rPr/>
      </w:pPr>
      <w:r>
        <w:rPr/>
        <w:t>Zongshu2014031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3</w:t>
      </w:r>
      <w:r>
        <w:rPr/>
        <w:t>月</w:t>
      </w:r>
      <w:r>
        <w:rPr/>
        <w:t>11</w:t>
      </w:r>
      <w:r>
        <w:rPr/>
        <w:t>日，星期二，农历二月十一。这个星期六是农历二月十五，是释迦牟尼佛的涅槃日，这是非常大的日子，非常好，希望大家这一天多吃素、多念经。下面就开始解答听众朋友的问题。</w:t>
      </w:r>
    </w:p>
    <w:p>
      <w:pPr>
        <w:pStyle w:val="Normal"/>
        <w:rPr/>
      </w:pPr>
      <w:r>
        <w:rPr/>
      </w:r>
    </w:p>
    <w:p>
      <w:pPr>
        <w:pStyle w:val="Normal"/>
        <w:rPr/>
      </w:pPr>
      <w:r>
        <w:rPr/>
        <w:t>1</w:t>
      </w:r>
      <w:r>
        <w:rPr/>
        <w:t>．</w:t>
      </w:r>
      <w:r>
        <w:rPr/>
        <w:t>Zongshu20140311</w:t>
      </w:r>
      <w:r>
        <w:rPr>
          <w:rFonts w:cs="Segoe UI Emoji" w:ascii="Segoe UI Emoji" w:hAnsi="Segoe UI Emoji"/>
        </w:rPr>
        <w:t xml:space="preserve">  </w:t>
      </w:r>
      <w:r>
        <w:rPr/>
        <w:t>01:06</w:t>
      </w:r>
      <w:r>
        <w:rPr>
          <w:rFonts w:cs="Segoe UI Emoji" w:ascii="Segoe UI Emoji" w:hAnsi="Segoe UI Emoji"/>
        </w:rPr>
        <w:t xml:space="preserve">  </w:t>
      </w:r>
      <w:r>
        <w:rPr/>
        <w:t>身上有灵性，动手术会伤及神经</w:t>
      </w:r>
    </w:p>
    <w:p>
      <w:pPr>
        <w:pStyle w:val="Normal"/>
        <w:rPr/>
      </w:pPr>
      <w:r>
        <w:rPr>
          <w:b/>
          <w:bCs/>
        </w:rPr>
        <w:t>女听众：</w:t>
      </w:r>
      <w:r>
        <w:rPr/>
        <w:t>感恩观世音菩萨，感恩师父。同修是</w:t>
      </w:r>
      <w:r>
        <w:rPr/>
        <w:t>1960</w:t>
      </w:r>
      <w:r>
        <w:rPr/>
        <w:t>年，女的，属老鼠的，请师父看一下她身上的业障深不深，黑气多不多，哪个地方深。</w:t>
      </w:r>
    </w:p>
    <w:p>
      <w:pPr>
        <w:pStyle w:val="Normal"/>
        <w:rPr/>
      </w:pPr>
      <w:r>
        <w:rPr>
          <w:b/>
          <w:bCs/>
        </w:rPr>
        <w:t>台长答：</w:t>
      </w:r>
      <w:r>
        <w:rPr/>
        <w:t>喉咙这个地方不好，咽喉，还有胸部（腰部呢？）腰部不好——我还没讲下去呢，不要着急——还有膝盖骨不好（她开了一刀，她的尾椎骨上长了一个瘤，开刀以后，估计手术可能动到了她的……）已经动到她的神经了，所以她现在腰根本直不起来（对对，所以她现在要用导尿管）这个没办法的，有时候动手术就是这么危险的，一不留心动错一点点就惨了（像她这样子……）按照台长来看，我只能看看她有没有灵性，有灵性在搞她，她就要把灵性超度走，超度走之后她才有机会叫医生慢慢再给她做一个矫正手术；没有灵性搞她的话，她以后就不会有这种事情发生了（她身上有没有灵性？）有，她身上有一个女的，看上去像</w:t>
      </w:r>
      <w:r>
        <w:rPr/>
        <w:t>65</w:t>
      </w:r>
      <w:r>
        <w:rPr/>
        <w:t>～</w:t>
      </w:r>
      <w:r>
        <w:rPr/>
        <w:t>75</w:t>
      </w:r>
      <w:r>
        <w:rPr/>
        <w:t>岁左右的，瘦瘦的脸，颧骨很高，两块颧骨突出来的（她的小房子就一批一批这样一直念，是吗？）如果现在已经造成既成事实了，说明她开始不懂得修啊；如果早一点把灵性念掉也不会造成这种麻烦了（我估计她是手术以后才接触到的，现在才开始学）那肯定的，百分之一百，所以这个都是她的麻烦（师父，您说她这个……）</w:t>
      </w:r>
      <w:r>
        <w:rPr/>
        <w:t>600</w:t>
      </w:r>
      <w:r>
        <w:rPr/>
        <w:t>张（放生多少？）放</w:t>
      </w:r>
      <w:r>
        <w:rPr/>
        <w:t>3000</w:t>
      </w:r>
      <w:r>
        <w:rPr/>
        <w:t>条鱼。叫她好好许许愿（她这个老鼠在什么地方？什么颜色？）偏深色的，在山坡上。</w:t>
      </w:r>
    </w:p>
    <w:p>
      <w:pPr>
        <w:pStyle w:val="Normal"/>
        <w:rPr/>
      </w:pPr>
      <w:r>
        <w:rPr/>
      </w:r>
    </w:p>
    <w:p>
      <w:pPr>
        <w:pStyle w:val="Normal"/>
        <w:rPr/>
      </w:pPr>
      <w:r>
        <w:rPr/>
        <w:t>Zongshu20140311</w:t>
      </w:r>
      <w:r>
        <w:rPr>
          <w:rFonts w:cs="Segoe UI Emoji" w:ascii="Segoe UI Emoji" w:hAnsi="Segoe UI Emoji"/>
        </w:rPr>
        <w:t xml:space="preserve">  </w:t>
      </w:r>
      <w:r>
        <w:rPr/>
        <w:t>03:43</w:t>
      </w:r>
      <w:r>
        <w:rPr>
          <w:rFonts w:cs="Segoe UI Emoji" w:ascii="Segoe UI Emoji" w:hAnsi="Segoe UI Emoji"/>
        </w:rPr>
        <w:t xml:space="preserve">  </w:t>
      </w:r>
      <w:r>
        <w:rPr/>
        <w:t>看店铺能否卖掉</w:t>
      </w:r>
    </w:p>
    <w:p>
      <w:pPr>
        <w:pStyle w:val="Normal"/>
        <w:rPr/>
      </w:pPr>
      <w:r>
        <w:rPr>
          <w:b/>
          <w:bCs/>
        </w:rPr>
        <w:t>女听众：</w:t>
      </w:r>
      <w:r>
        <w:rPr/>
        <w:t>请师父看一下我的店什么时候有机会卖掉，</w:t>
      </w:r>
      <w:r>
        <w:rPr/>
        <w:t>1956</w:t>
      </w:r>
      <w:r>
        <w:rPr/>
        <w:t>年属猴的，女的。</w:t>
      </w:r>
    </w:p>
    <w:p>
      <w:pPr>
        <w:pStyle w:val="Normal"/>
        <w:rPr/>
      </w:pPr>
      <w:r>
        <w:rPr>
          <w:b/>
          <w:bCs/>
        </w:rPr>
        <w:t>台长答：</w:t>
      </w:r>
      <w:r>
        <w:rPr/>
        <w:t>要快一点卖，不是太好（什么时候有机会？）现在就可以了（已经在登报了）刚开始不着急的，会有人要的（这店是卖掉好，还是以后实在不行请人还是怎么样比较好呢？）不可能请人的，赚不到钱的，你请人你给人家赚了，你根本没钱赚的（是啊，真的）只能卖掉（师父您太灵了，所以我在想我还是卖掉吧。现在有个问题，租房合同我要是签下去，如果卖不掉我要拖三年）没关系的，你签归签，签了之后给人家不一样的吗？（卖不掉怎么办？）卖不掉你做，卖得掉就给人家。签了三年，人家要，也要有三年的啊（对对）你给人家，如果五年，人家还觉得“哦，我接手之后还能五年做做”，人家还觉得三年太少了。如果你说马上就要合同到期了，人家还不干呢。这都不懂啊？没有房子的话，人家说这生意怎么做啊？（哦，那我还是要签）要签的，签了之后卖，到时候转让就可以了，法律手续办一下（师父帮我看一下，我对面那边房子快盖好了……）好了好了，不能再讲了，你好好地念经就可以了（好的，谢谢师父）</w:t>
      </w:r>
    </w:p>
    <w:p>
      <w:pPr>
        <w:pStyle w:val="Normal"/>
        <w:rPr/>
      </w:pPr>
      <w:r>
        <w:rPr/>
      </w:r>
    </w:p>
    <w:p>
      <w:pPr>
        <w:pStyle w:val="Normal"/>
        <w:rPr/>
      </w:pPr>
      <w:r>
        <w:rPr/>
        <w:t>2</w:t>
      </w:r>
      <w:r>
        <w:rPr/>
        <w:t>．</w:t>
      </w:r>
      <w:r>
        <w:rPr/>
        <w:t>Zongshu20140311</w:t>
      </w:r>
      <w:r>
        <w:rPr>
          <w:rFonts w:cs="Segoe UI Emoji" w:ascii="Segoe UI Emoji" w:hAnsi="Segoe UI Emoji"/>
        </w:rPr>
        <w:t xml:space="preserve">  </w:t>
      </w:r>
      <w:r>
        <w:rPr/>
        <w:t>05:48</w:t>
      </w:r>
      <w:r>
        <w:rPr>
          <w:rFonts w:cs="Segoe UI Emoji" w:ascii="Segoe UI Emoji" w:hAnsi="Segoe UI Emoji"/>
        </w:rPr>
        <w:t xml:space="preserve">  </w:t>
      </w:r>
      <w:r>
        <w:rPr/>
        <w:t>喘不上气，心肺有问题，身上全是灵性</w:t>
      </w:r>
    </w:p>
    <w:p>
      <w:pPr>
        <w:pStyle w:val="Normal"/>
        <w:rPr/>
      </w:pPr>
      <w:r>
        <w:rPr>
          <w:b/>
          <w:bCs/>
        </w:rPr>
        <w:t>女听众：</w:t>
      </w:r>
      <w:r>
        <w:rPr/>
        <w:t>台长，您好。我想问一下</w:t>
      </w:r>
      <w:r>
        <w:rPr/>
        <w:t>2006</w:t>
      </w:r>
      <w:r>
        <w:rPr/>
        <w:t>年属狗的女孩，有没有灵性？</w:t>
      </w:r>
    </w:p>
    <w:p>
      <w:pPr>
        <w:pStyle w:val="Normal"/>
        <w:rPr/>
      </w:pPr>
      <w:r>
        <w:rPr>
          <w:b/>
          <w:bCs/>
        </w:rPr>
        <w:t>台长答：</w:t>
      </w:r>
      <w:r>
        <w:rPr/>
        <w:t>有，全身都是的（她最近老是喘不上气）这么多灵性，会喘得上气的？为什么台长说身上全是灵性？（要多少张小房子？）先念</w:t>
      </w:r>
      <w:r>
        <w:rPr/>
        <w:t>180</w:t>
      </w:r>
      <w:r>
        <w:rPr/>
        <w:t>张。她这个是大业障来的，如果再这样，不是喘不过气了，要送医院接氧气了（这种属不属于心脏方面？）心脏和肺全部都有问题（她现在就快</w:t>
      </w:r>
      <w:r>
        <w:rPr/>
        <w:t>8</w:t>
      </w:r>
      <w:r>
        <w:rPr/>
        <w:t>岁了）她的肺已经出问题了，要么是遗传，要么就是二手烟吸得太多了（现在要念</w:t>
      </w:r>
      <w:r>
        <w:rPr/>
        <w:t>180</w:t>
      </w:r>
      <w:r>
        <w:rPr/>
        <w:t>张小房子给她？）对，赶快给她念。这小孩子以后长不大的，你看她现在大吗？比人家正常</w:t>
      </w:r>
      <w:r>
        <w:rPr/>
        <w:t>8</w:t>
      </w:r>
      <w:r>
        <w:rPr/>
        <w:t>岁小很多（有时候一到晚上就说把窗户打开，好像说……）胸闷，气喘不过来，这还不知道？（我想带她去医院检查检查，看是不是心脏不行）你去检查好了，心脏和肺都有问题。但是你要是一检查就有点麻烦了，接下来医生全面检查，全面跟她设计，然后弄啊，折腾啊……医院里就折腾啊，有些人经得起折腾活下来，有些人经不起折腾就死了，都这样的（她是我小孩，因为我念经，她说：“妈妈，你给我念经。”）所以有些事情就是看自己的。台长从来没有说学心灵法门不能看病的，看病你们去看，肉体病应该看的；肉体病和灵性病要结合，你这个肉体病看好，灵性又搞你，你这个地方又出毛病了，对不对？（嗯。那</w:t>
      </w:r>
      <w:r>
        <w:rPr/>
        <w:t>180</w:t>
      </w:r>
      <w:r>
        <w:rPr/>
        <w:t>张大概要在多长时间念完？）你一直让她气喘不过来，你就慢慢念好了，这话还听不懂？问我干吗？你看看你女儿晚上睡觉气喘不过来的时候，你就慢慢念好了，听不懂啊？！（好的好的，感恩卢台长）</w:t>
      </w:r>
    </w:p>
    <w:p>
      <w:pPr>
        <w:pStyle w:val="Normal"/>
        <w:rPr/>
      </w:pPr>
      <w:r>
        <w:rPr/>
      </w:r>
    </w:p>
    <w:p>
      <w:pPr>
        <w:pStyle w:val="Normal"/>
        <w:rPr/>
      </w:pPr>
      <w:r>
        <w:rPr/>
        <w:t>3</w:t>
      </w:r>
      <w:r>
        <w:rPr/>
        <w:t>．</w:t>
      </w:r>
      <w:r>
        <w:rPr/>
        <w:t>Zongshu20140311</w:t>
      </w:r>
      <w:r>
        <w:rPr>
          <w:rFonts w:cs="Segoe UI Emoji" w:ascii="Segoe UI Emoji" w:hAnsi="Segoe UI Emoji"/>
        </w:rPr>
        <w:t xml:space="preserve">  </w:t>
      </w:r>
      <w:r>
        <w:rPr/>
        <w:t>09:38</w:t>
      </w:r>
      <w:r>
        <w:rPr>
          <w:rFonts w:cs="Segoe UI Emoji" w:ascii="Segoe UI Emoji" w:hAnsi="Segoe UI Emoji"/>
        </w:rPr>
        <w:t xml:space="preserve">  </w:t>
      </w:r>
      <w:r>
        <w:rPr/>
        <w:t>过去造口业，晚年得精神病</w:t>
      </w:r>
    </w:p>
    <w:p>
      <w:pPr>
        <w:pStyle w:val="Normal"/>
        <w:rPr/>
      </w:pPr>
      <w:r>
        <w:rPr>
          <w:b/>
          <w:bCs/>
        </w:rPr>
        <w:t>女听众：</w:t>
      </w:r>
      <w:r>
        <w:rPr/>
        <w:t>卢台长，救命啊！您给我看一下图腾，我是</w:t>
      </w:r>
      <w:r>
        <w:rPr/>
        <w:t>1962</w:t>
      </w:r>
      <w:r>
        <w:rPr/>
        <w:t>年属虎的。还有我的名字，小时候爸爸妈妈给我改了</w:t>
      </w:r>
      <w:r>
        <w:rPr/>
        <w:t>3</w:t>
      </w:r>
      <w:r>
        <w:rPr/>
        <w:t>回，我升文了，看看成功了没有。我身上有多少个小灵性？要念多少张小房子？卢台长，太好了，我念大悲咒两年才接触到心灵法门，哎呀，一下打通了。</w:t>
      </w:r>
    </w:p>
    <w:p>
      <w:pPr>
        <w:pStyle w:val="Normal"/>
        <w:rPr/>
      </w:pPr>
      <w:r>
        <w:rPr>
          <w:b/>
          <w:bCs/>
        </w:rPr>
        <w:t>台长答：</w:t>
      </w:r>
      <w:r>
        <w:rPr/>
        <w:t>就这点事情也用不着救命的，你不是自己在救自己的命吗？（我病得太重，我一个人住在养老院，连站都站不住，我没办法，我就求观世音菩萨，然后念大悲咒……）家里人已经把你送到养老院了，是吧？（没有，我自己逃跑到养老院的）还“逃跑”呢，这真的是……（我有病，没人管我，我自己跑到养老院来了。但我一直念佛、念大悲咒，我的身上全是怪病，医院检查人家说我没有病）神经啊（我身上有个东西，好像天天动。您看看我的名字，小时候……）不是名字，你不要讲了，你再讲下去，人家把你从养老院赶出来了，因为你这个是精神性的疾病，听得懂吗？已经看到了，你身上有灵性啊。精神疾病，听不懂啊？你现在开始话要少，明白吗？多念经，大悲咒每天要念</w:t>
      </w:r>
      <w:r>
        <w:rPr/>
        <w:t>49</w:t>
      </w:r>
      <w:r>
        <w:rPr/>
        <w:t>遍（对，我正好念</w:t>
      </w:r>
      <w:r>
        <w:rPr/>
        <w:t>49</w:t>
      </w:r>
      <w:r>
        <w:rPr/>
        <w:t>遍）心经念</w:t>
      </w:r>
      <w:r>
        <w:rPr/>
        <w:t>21</w:t>
      </w:r>
      <w:r>
        <w:rPr/>
        <w:t>遍（我心经念了</w:t>
      </w:r>
      <w:r>
        <w:rPr/>
        <w:t>27</w:t>
      </w:r>
      <w:r>
        <w:rPr/>
        <w:t>遍，那我马上减）礼佛大忏悔文能念</w:t>
      </w:r>
      <w:r>
        <w:rPr/>
        <w:t>5</w:t>
      </w:r>
      <w:r>
        <w:rPr/>
        <w:t>遍最好，不能念</w:t>
      </w:r>
      <w:r>
        <w:rPr/>
        <w:t>5</w:t>
      </w:r>
      <w:r>
        <w:rPr/>
        <w:t>遍就念</w:t>
      </w:r>
      <w:r>
        <w:rPr/>
        <w:t>3</w:t>
      </w:r>
      <w:r>
        <w:rPr/>
        <w:t>遍（我现在念</w:t>
      </w:r>
      <w:r>
        <w:rPr/>
        <w:t>3</w:t>
      </w:r>
      <w:r>
        <w:rPr/>
        <w:t>遍，那我尽量改到</w:t>
      </w:r>
      <w:r>
        <w:rPr/>
        <w:t>5</w:t>
      </w:r>
      <w:r>
        <w:rPr/>
        <w:t>遍。太好了，还有什么？）还有就是念观音灵感真言，就在那本本上有的，十小咒里面的（这个念几遍？）每天念</w:t>
      </w:r>
      <w:r>
        <w:rPr/>
        <w:t>27</w:t>
      </w:r>
      <w:r>
        <w:rPr/>
        <w:t>遍。再念一个消灾吉祥神咒（念几遍？）你每天要念</w:t>
      </w:r>
      <w:r>
        <w:rPr/>
        <w:t>49</w:t>
      </w:r>
      <w:r>
        <w:rPr/>
        <w:t>遍（我念少了，我念了</w:t>
      </w:r>
      <w:r>
        <w:rPr/>
        <w:t>27</w:t>
      </w:r>
      <w:r>
        <w:rPr/>
        <w:t>遍）好了，其他没什么了，有空的时候念念小房子（我已经念了</w:t>
      </w:r>
      <w:r>
        <w:rPr/>
        <w:t>230</w:t>
      </w:r>
      <w:r>
        <w:rPr/>
        <w:t>张小房子。我的这个名字升文成功了没有？）你现在叫什么名字？（我现在叫傲青）你怎么姓傲？（因为我是少数民族，蒙古族。小的时候叫傲小宝，然后又给我改成傲小青，上小学的时候给我改成傲青，就到现在了）“傲青”，看到了，升文成功了（我还想再去升文）不要再去升文了。你这个人最大的毛病就是过去造口业，所以让你晚年才这样（这全是我的错，我向观世音菩萨跪着忏悔。我也不能供奉佛像，我拿着观世音菩萨像……）还好你现在念经了，否则你很快就痴呆了。而且你不要去告诉别人你现在精神有疾病（对）不要告诉别人，不要到处去讲：“哎呀，我有病啊，我精神病。”好了，人家把你赶出来了。你现在要记住，如果学心灵法门你就没病，听得懂吗？（哦。您看我图腾是什么颜色？）深色的花斑虎（我适合穿什么衣服？）穿花衣服，深一点的颜色都可以的（家里的人都不信，只有我一个人信，我每天就在这儿坚持念。心灵法门的人对我挺好的，他们带我去放生，我放了……）太好了。要不是心灵法门的人这样对你，我告诉你，你很快就是精神病患者了，我只能讲到这里了（台长，我许的愿是一个月放生</w:t>
      </w:r>
      <w:r>
        <w:rPr/>
        <w:t>100</w:t>
      </w:r>
      <w:r>
        <w:rPr/>
        <w:t>元，还是他们来拉我才能去，他们不来拉我，我还去不了）这个没关系的，菩萨都知道，去不了的话跟观世音菩萨讲就可以了（她们来拉我，还得她们买到。就那两个王八人家从地下挖出来给我）你为什么要放王八？你为什么不能放鱼？（当时人家是从地下挖出来的，马上买主就要宰，我们就抢下来了）哦，这个蛮好（我们没准备买，碰到了就抢下来了）人家刚刚要去宰，你把它救下来了，那当然是最好的（卢台长，您看看我的儿子，他是</w:t>
      </w:r>
      <w:r>
        <w:rPr/>
        <w:t>1992</w:t>
      </w:r>
      <w:r>
        <w:rPr/>
        <w:t>年的猴子，他对我非常孝敬，每天就让我念佛。他现在远离我，去青岛工作了。他图腾是什么色？适合做什么？）你现在要放下，已经在养老院了，我希望你什么都不要想了，好好地念经，帮孩子求求（能不能帮我看一看他的图腾是什么色。他老来看我，就他给我送钱，没有他我就活不了了）你好好地改改嘴巴的毛病。讲一个儿子好也用不着去讲那个儿子不好的啊。你知道你自己吃苦头吃了一辈子，就这个嘴巴，怎么还不改啊？（对对对，我每天都给那个孩子忏悔，是我的错，我知道）你少讲话了！（我明白了，都是我的错。这个是属猴的）白的，白猴，穿白衣服（台长，那我还应该注意什么？）天天给我少讲话，不要去讲人是非，不要去讲任何事情；多念经。不会变傻瓜的，听得懂吗？只会变得越来越有智慧（谢谢您。我每天给您念三遍大悲咒，可不可以？我想拜您为师，不知道行不行。像我这样的人可以不可以念）你自己先给自己好好念吧（那我就不念，我怕让您背业）我是什么都不怕，你们要念不是台长收，是你们从台长这里得到气场（那我就坚持，我已经坚持很长时间了）</w:t>
      </w:r>
    </w:p>
    <w:p>
      <w:pPr>
        <w:pStyle w:val="Normal"/>
        <w:rPr/>
      </w:pPr>
      <w:r>
        <w:rPr/>
      </w:r>
    </w:p>
    <w:p>
      <w:pPr>
        <w:pStyle w:val="Normal"/>
        <w:rPr/>
      </w:pPr>
      <w:r>
        <w:rPr/>
        <w:t>4</w:t>
      </w:r>
      <w:r>
        <w:rPr/>
        <w:t>．</w:t>
      </w:r>
      <w:r>
        <w:rPr/>
        <w:t>Zongshu20140311</w:t>
      </w:r>
      <w:r>
        <w:rPr>
          <w:rFonts w:cs="Segoe UI Emoji" w:ascii="Segoe UI Emoji" w:hAnsi="Segoe UI Emoji"/>
        </w:rPr>
        <w:t xml:space="preserve">  </w:t>
      </w:r>
      <w:r>
        <w:rPr/>
        <w:t>19:40</w:t>
      </w:r>
      <w:r>
        <w:rPr>
          <w:rFonts w:cs="Segoe UI Emoji" w:ascii="Segoe UI Emoji" w:hAnsi="Segoe UI Emoji"/>
        </w:rPr>
        <w:t xml:space="preserve">  </w:t>
      </w:r>
      <w:r>
        <w:rPr/>
        <w:t>两腿静脉曲张；眼睛不好要做眼保健操；小孩爱哭，打胎孩子在身上</w:t>
      </w:r>
    </w:p>
    <w:p>
      <w:pPr>
        <w:pStyle w:val="Normal"/>
        <w:rPr/>
      </w:pPr>
      <w:r>
        <w:rPr>
          <w:b/>
          <w:bCs/>
        </w:rPr>
        <w:t>女听众：</w:t>
      </w:r>
      <w:r>
        <w:rPr/>
        <w:t>您好，台长。我是</w:t>
      </w:r>
      <w:r>
        <w:rPr/>
        <w:t>1971</w:t>
      </w:r>
      <w:r>
        <w:rPr/>
        <w:t>年属猪的，我想问一下我身上有没有灵性，打胎的孩子走了没有。</w:t>
      </w:r>
    </w:p>
    <w:p>
      <w:pPr>
        <w:pStyle w:val="Normal"/>
        <w:rPr/>
      </w:pPr>
      <w:r>
        <w:rPr>
          <w:b/>
          <w:bCs/>
        </w:rPr>
        <w:t>台长答：</w:t>
      </w:r>
      <w:r>
        <w:rPr/>
        <w:t>打胎的孩子还在。脊柱特别不好，腰椎和颈椎都不好（对，是的）还有，你的头发脱得很厉害，掉头发（对）眼睛要当心，现在里面的视网膜在破，所以你眼睛经常看不清楚（对，有时候我看手机都要放远一点）看见了吗？我告诉你，你现在必须经常看看东西就要往远看，然后自己做做眼保健操。我们小时候都做的，现在大起来更要做，眼睛的保护很重要（是的）还有一个地方，就是大腿到臀部这个地方非常酸痛（是的，腿盖两边都痛）那是膝盖，膝盖痛，你大腿的神经直接影响你的膝盖（是的，经常痛）我告诉你，你平时坐在沙发上的时候要把两个脚翘起来，因为我现在看你的两条腿有静脉曲张，有筋暴出来（是的是的，两边的腿上面长有粉瘤）不是粉瘤，就是一个个筋已经成一块一块了，血管像一块一块的了（是这样的）像粉瘤一样，实际上是血脉不通，所以肌肉这个地方就一块一块呈现出来（是的是的）你不信的话，自己拿手按一下你的小腿，按下去之后你看肉会不会马上弹出来。如果马上弹出来说明没有肿；如果半天弹不回来，那就是腿肿了（是的，我现在按是腿有点肿）还要讲吗？台长帮你都看到了。从现在开始好好念经（我说一下我的功课：大悲咒</w:t>
      </w:r>
      <w:r>
        <w:rPr/>
        <w:t>29</w:t>
      </w:r>
      <w:r>
        <w:rPr/>
        <w:t>遍、心经</w:t>
      </w:r>
      <w:r>
        <w:rPr/>
        <w:t>49</w:t>
      </w:r>
      <w:r>
        <w:rPr/>
        <w:t>遍、准提神咒</w:t>
      </w:r>
      <w:r>
        <w:rPr/>
        <w:t>49</w:t>
      </w:r>
      <w:r>
        <w:rPr/>
        <w:t>遍、往生咒</w:t>
      </w:r>
      <w:r>
        <w:rPr/>
        <w:t>49</w:t>
      </w:r>
      <w:r>
        <w:rPr/>
        <w:t>遍、解结咒</w:t>
      </w:r>
      <w:r>
        <w:rPr/>
        <w:t>49</w:t>
      </w:r>
      <w:r>
        <w:rPr/>
        <w:t>遍，礼佛大忏悔文是单月</w:t>
      </w:r>
      <w:r>
        <w:rPr/>
        <w:t>5</w:t>
      </w:r>
      <w:r>
        <w:rPr/>
        <w:t>遍、双月</w:t>
      </w:r>
      <w:r>
        <w:rPr/>
        <w:t>3</w:t>
      </w:r>
      <w:r>
        <w:rPr/>
        <w:t>遍）你现在改过来，心经念</w:t>
      </w:r>
      <w:r>
        <w:rPr/>
        <w:t>21</w:t>
      </w:r>
      <w:r>
        <w:rPr/>
        <w:t>遍，大悲咒念</w:t>
      </w:r>
      <w:r>
        <w:rPr/>
        <w:t>49</w:t>
      </w:r>
      <w:r>
        <w:rPr/>
        <w:t>遍，因为我看你身上要长东西（我还给您每天念</w:t>
      </w:r>
      <w:r>
        <w:rPr/>
        <w:t>11</w:t>
      </w:r>
      <w:r>
        <w:rPr/>
        <w:t>遍大悲咒）谢谢你（我图腾是什么颜色？）白的，偏白的（对）喜欢穿白衣服，白衬衫（我是喜欢穿白色的衣服）白猪（我身上是不是有很多灵性？）刚刚已经都给你看过了，说你身体，就是有灵性啊，你现在给这个灵性念</w:t>
      </w:r>
      <w:r>
        <w:rPr/>
        <w:t>49</w:t>
      </w:r>
      <w:r>
        <w:rPr/>
        <w:t>张（我现在念了</w:t>
      </w:r>
      <w:r>
        <w:rPr/>
        <w:t>21</w:t>
      </w:r>
      <w:r>
        <w:rPr/>
        <w:t>张）赶快念（念完</w:t>
      </w:r>
      <w:r>
        <w:rPr/>
        <w:t>21</w:t>
      </w:r>
      <w:r>
        <w:rPr/>
        <w:t>张以后，再多念</w:t>
      </w:r>
      <w:r>
        <w:rPr/>
        <w:t>49</w:t>
      </w:r>
      <w:r>
        <w:rPr/>
        <w:t>张给这个要经者就可以了，是吗？）加在一起（好的）你自己已经知道这个要经者了（我知道，我昨天晚上做梦他在追我）看见了吗？（您真是太厉害了）逃得过台长的？（我们一定会跟随着您的，一直要学下去）好，好好学（卢台长，我想问一下我大女儿，她是</w:t>
      </w:r>
      <w:r>
        <w:rPr/>
        <w:t>1995</w:t>
      </w:r>
      <w:r>
        <w:rPr/>
        <w:t>年属鸡的，整天爱哭）已经有点忧郁症了，你给她小房子念</w:t>
      </w:r>
      <w:r>
        <w:rPr/>
        <w:t>36</w:t>
      </w:r>
      <w:r>
        <w:rPr/>
        <w:t>张，是你打胎的孩子（在她身上，是吧？）对（好的，谢谢）</w:t>
      </w:r>
    </w:p>
    <w:p>
      <w:pPr>
        <w:pStyle w:val="Normal"/>
        <w:rPr/>
      </w:pPr>
      <w:r>
        <w:rPr/>
      </w:r>
    </w:p>
    <w:p>
      <w:pPr>
        <w:pStyle w:val="Normal"/>
        <w:rPr/>
      </w:pPr>
      <w:r>
        <w:rPr/>
        <w:t>5</w:t>
      </w:r>
      <w:r>
        <w:rPr/>
        <w:t>．</w:t>
      </w:r>
      <w:r>
        <w:rPr/>
        <w:t>Zongshu20140311</w:t>
      </w:r>
      <w:r>
        <w:rPr>
          <w:rFonts w:cs="Segoe UI Emoji" w:ascii="Segoe UI Emoji" w:hAnsi="Segoe UI Emoji"/>
        </w:rPr>
        <w:t xml:space="preserve">  </w:t>
      </w:r>
      <w:r>
        <w:rPr/>
        <w:t>25:55</w:t>
      </w:r>
      <w:r>
        <w:rPr>
          <w:rFonts w:cs="Segoe UI Emoji" w:ascii="Segoe UI Emoji" w:hAnsi="Segoe UI Emoji"/>
        </w:rPr>
        <w:t xml:space="preserve">  </w:t>
      </w:r>
      <w:r>
        <w:rPr/>
        <w:t>76</w:t>
      </w:r>
      <w:r>
        <w:rPr/>
        <w:t>岁关劫，已被白无常绑住</w:t>
      </w:r>
    </w:p>
    <w:p>
      <w:pPr>
        <w:pStyle w:val="Normal"/>
        <w:rPr/>
      </w:pPr>
      <w:r>
        <w:rPr>
          <w:b/>
          <w:bCs/>
        </w:rPr>
        <w:t>女听众：</w:t>
      </w:r>
      <w:r>
        <w:rPr/>
        <w:t>师父，您好。请看我的母亲，</w:t>
      </w:r>
      <w:r>
        <w:rPr/>
        <w:t>1937</w:t>
      </w:r>
      <w:r>
        <w:rPr/>
        <w:t>年属牛的，看她的健康。</w:t>
      </w:r>
    </w:p>
    <w:p>
      <w:pPr>
        <w:pStyle w:val="Normal"/>
        <w:rPr/>
      </w:pPr>
      <w:r>
        <w:rPr>
          <w:b/>
          <w:bCs/>
        </w:rPr>
        <w:t>台长答：</w:t>
      </w:r>
      <w:r>
        <w:rPr/>
        <w:t>看到了，很糟糕的（对）她现在的内脏一塌糊涂（对，她有内分泌失调、高血压、糖尿病）她的肠胃里边都烂了，很麻烦的（怎么办？）她现在几岁了？（她</w:t>
      </w:r>
      <w:r>
        <w:rPr/>
        <w:t>76</w:t>
      </w:r>
      <w:r>
        <w:rPr/>
        <w:t>岁，到六月</w:t>
      </w:r>
      <w:r>
        <w:rPr/>
        <w:t>77</w:t>
      </w:r>
      <w:r>
        <w:rPr/>
        <w:t>岁了）正好是一个劫，</w:t>
      </w:r>
      <w:r>
        <w:rPr/>
        <w:t>76</w:t>
      </w:r>
      <w:r>
        <w:rPr/>
        <w:t>岁是一个劫。她很麻烦，她已经被人家绑起来了（怎么办？我一直在给她念小房子、放生）先念</w:t>
      </w:r>
      <w:r>
        <w:rPr/>
        <w:t>108</w:t>
      </w:r>
      <w:r>
        <w:rPr/>
        <w:t>张吧（好的，没问题）你要赶快给她念，她已经被一个白白的脸怪怪的人绑起来了。白无常了，要命了。就是说她在人间一定犯罪了，白无常是管人间的，黑无常管下面的。黑白无常两个人一对证，证实她的确在阳间做了很多恶事，黑无常说她寿限已到，两个人一对，对上号，就把她带走了。明白了吗？（明白。这</w:t>
      </w:r>
      <w:r>
        <w:rPr/>
        <w:t>108</w:t>
      </w:r>
      <w:r>
        <w:rPr/>
        <w:t>张我一定要尽快念完，是吗？）对。要给她放生延寿（好的，放生，需要许愿一次放多少条？）不要一次了，慢慢放吧，</w:t>
      </w:r>
      <w:r>
        <w:rPr/>
        <w:t>3000</w:t>
      </w:r>
      <w:r>
        <w:rPr/>
        <w:t>条鱼（好的，没问题。师父，她时常做奇奇怪怪的动作，是为什么？）这个还不懂啊？我刚刚告诉你白颜色的人在身上，你说她会不做奇奇怪怪的事情吗？已经把她扣住了、锁住了，她还能做什么事情？都是鬼在做了，明白了吗？（明白）你们都不懂的，很多人活在世界上真的很可怜。像你们相信的还好一点；还有的人不相信，等到自己被绑下去了，那个时候才叫我，来不及了！（我还需要做些什么？我每天功课有一直帮她做，圣无量寿决定光明王陀罗尼我有帮她念</w:t>
      </w:r>
      <w:r>
        <w:rPr/>
        <w:t>49</w:t>
      </w:r>
      <w:r>
        <w:rPr/>
        <w:t>遍）对，就是这样（好的）</w:t>
      </w:r>
    </w:p>
    <w:p>
      <w:pPr>
        <w:pStyle w:val="Normal"/>
        <w:rPr/>
      </w:pPr>
      <w:r>
        <w:rPr/>
      </w:r>
    </w:p>
    <w:p>
      <w:pPr>
        <w:pStyle w:val="Normal"/>
        <w:rPr/>
      </w:pPr>
      <w:r>
        <w:rPr/>
        <w:t>Zongshu20140311</w:t>
      </w:r>
      <w:r>
        <w:rPr>
          <w:rFonts w:cs="Segoe UI Emoji" w:ascii="Segoe UI Emoji" w:hAnsi="Segoe UI Emoji"/>
        </w:rPr>
        <w:t xml:space="preserve">  </w:t>
      </w:r>
      <w:r>
        <w:rPr/>
        <w:t>29:11</w:t>
      </w:r>
      <w:r>
        <w:rPr>
          <w:rFonts w:cs="Segoe UI Emoji" w:ascii="Segoe UI Emoji" w:hAnsi="Segoe UI Emoji"/>
        </w:rPr>
        <w:t xml:space="preserve">  </w:t>
      </w:r>
      <w:r>
        <w:rPr/>
        <w:t>眼睛不好，以后会瞎；听众虔诚，台长会加持其家人</w:t>
      </w:r>
    </w:p>
    <w:p>
      <w:pPr>
        <w:pStyle w:val="Normal"/>
        <w:rPr/>
      </w:pPr>
      <w:r>
        <w:rPr>
          <w:b/>
          <w:bCs/>
        </w:rPr>
        <w:t>女听众：</w:t>
      </w:r>
      <w:r>
        <w:rPr/>
        <w:t>请帮我看</w:t>
      </w:r>
      <w:r>
        <w:rPr/>
        <w:t>1968</w:t>
      </w:r>
      <w:r>
        <w:rPr/>
        <w:t>年属猴的，我的先生，看他身上有没有灵性。</w:t>
      </w:r>
    </w:p>
    <w:p>
      <w:pPr>
        <w:pStyle w:val="Normal"/>
        <w:rPr/>
      </w:pPr>
      <w:r>
        <w:rPr>
          <w:b/>
          <w:bCs/>
        </w:rPr>
        <w:t>台长答：</w:t>
      </w:r>
      <w:r>
        <w:rPr/>
        <w:t>身上有灵性，在肚子上（需要多少张小房子？）他还好，不多，</w:t>
      </w:r>
      <w:r>
        <w:rPr/>
        <w:t>42</w:t>
      </w:r>
      <w:r>
        <w:rPr/>
        <w:t>张（这个猴子什么颜色？）白的。要注意，你先生眼睛不好（对对对，他现在老花眼，一直说看不清楚）我告诉你，他的眼睛以后会有一只瞎掉的，右面的眼睛，年轻的时候不大好（明白。师父，请您加持他，希望他可以早日信佛念经）你这么虔诚，师父总归会加持他的（好的，感恩师父。请您加持我的母亲，希望母亲可以好好地延寿）你好好地修，师父都会加持你们的（我会的，我会的）有些人真的不知道，所以家里人一个连一个出事，“哎呀，我怎么这么苦？”想一想，自己要真修的，不真修能不苦啊？（师父，我会的，我不会辜负师父的一番苦心的。感恩师父）</w:t>
      </w:r>
    </w:p>
    <w:p>
      <w:pPr>
        <w:pStyle w:val="Normal"/>
        <w:rPr/>
      </w:pPr>
      <w:r>
        <w:rPr/>
      </w:r>
    </w:p>
    <w:p>
      <w:pPr>
        <w:pStyle w:val="Normal"/>
        <w:rPr/>
      </w:pPr>
      <w:r>
        <w:rPr/>
        <w:t>6</w:t>
      </w:r>
      <w:r>
        <w:rPr/>
        <w:t>．</w:t>
      </w:r>
      <w:r>
        <w:rPr/>
        <w:t>Zongshu20140311</w:t>
      </w:r>
      <w:r>
        <w:rPr>
          <w:rFonts w:cs="Segoe UI Emoji" w:ascii="Segoe UI Emoji" w:hAnsi="Segoe UI Emoji"/>
        </w:rPr>
        <w:t xml:space="preserve">  </w:t>
      </w:r>
      <w:r>
        <w:rPr/>
        <w:t>31:01</w:t>
      </w:r>
      <w:r>
        <w:rPr>
          <w:rFonts w:cs="Segoe UI Emoji" w:ascii="Segoe UI Emoji" w:hAnsi="Segoe UI Emoji"/>
        </w:rPr>
        <w:t xml:space="preserve">  </w:t>
      </w:r>
      <w:r>
        <w:rPr/>
        <w:t>退转后病情恶化，想要得救必须自己相信</w:t>
      </w:r>
    </w:p>
    <w:p>
      <w:pPr>
        <w:pStyle w:val="Normal"/>
        <w:rPr/>
      </w:pPr>
      <w:r>
        <w:rPr>
          <w:b/>
          <w:bCs/>
        </w:rPr>
        <w:t>女听众：</w:t>
      </w:r>
      <w:r>
        <w:rPr/>
        <w:t>感恩菩萨。台长，帮我看一下</w:t>
      </w:r>
      <w:r>
        <w:rPr/>
        <w:t>1964</w:t>
      </w:r>
      <w:r>
        <w:rPr/>
        <w:t>年属龙的，看身体。男的。</w:t>
      </w:r>
    </w:p>
    <w:p>
      <w:pPr>
        <w:pStyle w:val="Normal"/>
        <w:rPr/>
      </w:pPr>
      <w:r>
        <w:rPr>
          <w:b/>
          <w:bCs/>
        </w:rPr>
        <w:t>台长答：</w:t>
      </w:r>
      <w:r>
        <w:rPr/>
        <w:t>唉，这个人现在身体很差。他的腰部这个地方很差很差；还有一个地方是喉咙和脑子，都不好，还有脖子。还要当心，他的肝也不好（您说得很对）他的肝有硬化，还要注意，他的肝上会长东西，还要叫他当心腰部，肾脏（是的是的）右肾脏非常不好，已经影响到他的腰部，疼痛，再加上内分泌失调，所以睡眠也不好，整天忧愁，脾气暴躁（您说得非常对）你要帮他赶快念小房子了（台长，我们都修心灵法门的，在给他念经、念小房子，现在在给他烧。您看他身上的灵性在哪儿？）腰部（他年轻时肺部上有结核，前两年结核钙化了，然后转到肾腺上了）看见了吗？我就跟你讲了，我帮你看到了，前两年他的肺上有问题，你们念小房子、念经，修心了，钙化了，就好了；好了之后他又不好好修，转到肾腺上面了，接下来腰不好了。所以今天——两年后——就给你看到他腰不好了，对不对？（您说得非常对。台长，今天给您打电话，菩萨保佑能救救他吗？）好了之后不好好努力修心的人怎么救啊？等到他肾脏好了，接下来又不好好修了。人就是这个毛病，好了伤疤忘了痛（台长，我一定让他修心灵法门。今天正好看到您开示的写个卡片，怎么在菩萨前面求，我们现在就开始做了，一定让他信的。台长，您救救他吧）我告诉你，这个人心态不好，过去年轻的时候太自私了，听得懂吗？（您说得一点都不差，他是这样）他如果多关心点你的话还多积点功德呢，他对你都不关心（我知道，因为他是我弟弟）他就知道自己。我告诉你，你是欠他的（是）他要不修心的话就是坏人，我什么话都不想多讲，台长一看他的图腾就知道他是好人还是坏人了；而且还做过坏事，学过去做不好的事情的（这个我知道，台长，您说得一点都没错）这种人……不学佛的人，黑白无常来拉，有时候他们叫我救，我一看，人家就……有一次，他们地府的官跟我说：“台长，你看到了他的过去啊，这种人你还要救他吗？这种人难道不应该受报吗？”我话都讲不出来了。所以我告诉你，只有他自己相信，他自己不相信我救不了的，你明白了吗？（现在我们三个都修，在给他念小房子，一定要让他相信）对了（一定要让他修。您看还要多少张小房子？）我看要让他再吃点苦头他才会相信，真的（行，那您只要保他的命……）保他的命啊，我告诉你，还要被医生开三刀呢，他到最后这个肾脏还要拿掉（台长，您救救他吧）你们去玩吧。现在的人活在世界上不知道什么叫报应，就是什么都不知道，不知道自己做了坏事会有因果的。我告诉你，种下的因一定会有果的，去做坏事好了（台长，我非常非常地相信）你相信不代表他相信，好人好报（我一定要让他相信）你很爱你这个弟弟（是的）你知道他跟你上辈子什么关系吗？（我不知道）你最好也不要知道了，讲给你听没什么好处，反正你多帮帮他就好了（谢谢台长）唉，不务正业，像这些坏人我有时候真的不想救，真的，这个魔，这个社会上有太多人是魔了，等到自己知道要下去了，他才知道：“哎呀，我造口业，哎呀，我对不起，对不起……”没什么讲了，走吧，下去吧。有什么办法？菩萨为什么流泪？看见他们造业的时候没办法救啊，根本不听啊。台长整天讲啊讲啊，没有几个人听的，都不知道这个业报如影随形的，多厉害啊，快得不得了（我知道，台长）现在的癌症，科学家讲已经是爆发期了，爆发期什么意思？随随便便几分钟就是一个癌症查出来，全世界，一分钟、两分钟就是一个癌症，这报应还不快？（是的，台长）好了，多给他念心经吧。要救他的命，拿他的钱出来去放生，就这么简单（给他烧多少张小房子？）有得烧了，先给他烧</w:t>
      </w:r>
      <w:r>
        <w:rPr/>
        <w:t>87</w:t>
      </w:r>
      <w:r>
        <w:rPr/>
        <w:t>张（台长，您能帮我看看我身上有灵性吗？）你几几年属什么的？（我是</w:t>
      </w:r>
      <w:r>
        <w:rPr/>
        <w:t>1958</w:t>
      </w:r>
      <w:r>
        <w:rPr/>
        <w:t>年</w:t>
      </w:r>
      <w:r>
        <w:rPr/>
        <w:t>5</w:t>
      </w:r>
      <w:r>
        <w:rPr/>
        <w:t>月份属狗的）你挺好。你就是还债，你还得差不多了，你大概还有三年的债要还（台长，我一定好好地修心修佛，跟着您一辈子）不好好修的人可倒霉了（感恩台长）</w:t>
      </w:r>
    </w:p>
    <w:p>
      <w:pPr>
        <w:pStyle w:val="Normal"/>
        <w:rPr/>
      </w:pPr>
      <w:r>
        <w:rPr/>
      </w:r>
    </w:p>
    <w:p>
      <w:pPr>
        <w:pStyle w:val="Normal"/>
        <w:rPr/>
      </w:pPr>
      <w:r>
        <w:rPr/>
        <w:t>7</w:t>
      </w:r>
      <w:r>
        <w:rPr/>
        <w:t>．</w:t>
      </w:r>
      <w:r>
        <w:rPr/>
        <w:t>Zongshu20140311</w:t>
      </w:r>
      <w:r>
        <w:rPr>
          <w:rFonts w:cs="Segoe UI Emoji" w:ascii="Segoe UI Emoji" w:hAnsi="Segoe UI Emoji"/>
        </w:rPr>
        <w:t xml:space="preserve">  </w:t>
      </w:r>
      <w:r>
        <w:rPr/>
        <w:t>40:53</w:t>
      </w:r>
      <w:r>
        <w:rPr>
          <w:rFonts w:cs="Segoe UI Emoji" w:ascii="Segoe UI Emoji" w:hAnsi="Segoe UI Emoji"/>
        </w:rPr>
        <w:t xml:space="preserve">  </w:t>
      </w:r>
      <w:r>
        <w:rPr/>
        <w:t>右乳有灵性捣蛋，如不超度会被弄掉</w:t>
      </w:r>
    </w:p>
    <w:p>
      <w:pPr>
        <w:pStyle w:val="Normal"/>
        <w:rPr/>
      </w:pPr>
      <w:r>
        <w:rPr>
          <w:b/>
          <w:bCs/>
        </w:rPr>
        <w:t>女听众：</w:t>
      </w:r>
      <w:r>
        <w:rPr/>
        <w:t>师父，您好。我是乳腺癌，左边做了。去年</w:t>
      </w:r>
      <w:r>
        <w:rPr/>
        <w:t>6</w:t>
      </w:r>
      <w:r>
        <w:rPr/>
        <w:t>月份您给我看，说右边的灵性挺多的，要我念半年小房子。我已经念了半年多了，您看我乳腺现在怎么样，还怎么念小房子（你几几年属什么的？）属鼠，</w:t>
      </w:r>
      <w:r>
        <w:rPr/>
        <w:t>1960</w:t>
      </w:r>
      <w:r>
        <w:rPr/>
        <w:t>年出生。</w:t>
      </w:r>
    </w:p>
    <w:p>
      <w:pPr>
        <w:pStyle w:val="Normal"/>
        <w:rPr/>
      </w:pPr>
      <w:r>
        <w:rPr>
          <w:b/>
          <w:bCs/>
        </w:rPr>
        <w:t>台长答：</w:t>
      </w:r>
      <w:r>
        <w:rPr/>
        <w:t>还要念（还要念多少张？）你的左面已经没有了，拿掉了（右边这个呢？）右边这个还要继续念，还要念</w:t>
      </w:r>
      <w:r>
        <w:rPr/>
        <w:t>87</w:t>
      </w:r>
      <w:r>
        <w:rPr/>
        <w:t>张。你现在吃素了没有？（我现在每个月吃</w:t>
      </w:r>
      <w:r>
        <w:rPr/>
        <w:t>20</w:t>
      </w:r>
      <w:r>
        <w:rPr/>
        <w:t>天素）坚持一下，赶快吃长素了（我准备吃长素呢）现在我告诉你，你不但右乳腺上有灵性，这个灵性还经常跳到你的腰上，所以你的腰很不舒服，腰部经常酸痛（是。念</w:t>
      </w:r>
      <w:r>
        <w:rPr/>
        <w:t>87</w:t>
      </w:r>
      <w:r>
        <w:rPr/>
        <w:t>张小房子就行了？）念</w:t>
      </w:r>
      <w:r>
        <w:rPr/>
        <w:t>87</w:t>
      </w:r>
      <w:r>
        <w:rPr/>
        <w:t>张小房子，让他先不要在你的右乳腺上捣蛋了，否则还有麻烦（先念</w:t>
      </w:r>
      <w:r>
        <w:rPr/>
        <w:t>87</w:t>
      </w:r>
      <w:r>
        <w:rPr/>
        <w:t>张，完了以后慢慢地再念）再念，一点点，一点点，就不会深了；否则他会搞的，他会把你右乳腺也弄掉的。你都不知道的（我念掉</w:t>
      </w:r>
      <w:r>
        <w:rPr/>
        <w:t>87</w:t>
      </w:r>
      <w:r>
        <w:rPr/>
        <w:t>张以后，如果打不通电话，接着每个星期还是</w:t>
      </w:r>
      <w:r>
        <w:rPr/>
        <w:t>21</w:t>
      </w:r>
      <w:r>
        <w:rPr/>
        <w:t>张这么念下去，是吗？）用不着，你如果打不通，你每个星期念</w:t>
      </w:r>
      <w:r>
        <w:rPr/>
        <w:t>7</w:t>
      </w:r>
      <w:r>
        <w:rPr/>
        <w:t>张就可以了</w:t>
      </w:r>
      <w:r>
        <w:rPr/>
        <w:t>[</w:t>
      </w:r>
      <w:r>
        <w:rPr/>
        <w:t>注：电话断线</w:t>
      </w:r>
      <w:r>
        <w:rPr/>
        <w:t>]</w:t>
      </w:r>
      <w:r>
        <w:rPr/>
        <w:t>哎哟，这么可惜，灵性在搞她，电话都弄跳掉了。</w:t>
      </w:r>
    </w:p>
    <w:p>
      <w:pPr>
        <w:pStyle w:val="Normal"/>
        <w:rPr/>
      </w:pPr>
      <w:r>
        <w:rPr/>
      </w:r>
    </w:p>
    <w:p>
      <w:pPr>
        <w:pStyle w:val="Normal"/>
        <w:rPr/>
      </w:pPr>
      <w:r>
        <w:rPr/>
        <w:t>8</w:t>
      </w:r>
      <w:r>
        <w:rPr/>
        <w:t>．</w:t>
      </w:r>
      <w:r>
        <w:rPr/>
        <w:t>Zongshu20140311</w:t>
      </w:r>
      <w:r>
        <w:rPr>
          <w:rFonts w:cs="Segoe UI Emoji" w:ascii="Segoe UI Emoji" w:hAnsi="Segoe UI Emoji"/>
        </w:rPr>
        <w:t xml:space="preserve">  </w:t>
      </w:r>
      <w:r>
        <w:rPr/>
        <w:t>43:40</w:t>
      </w:r>
      <w:r>
        <w:rPr>
          <w:rFonts w:cs="Segoe UI Emoji" w:ascii="Segoe UI Emoji" w:hAnsi="Segoe UI Emoji"/>
        </w:rPr>
        <w:t xml:space="preserve">  </w:t>
      </w:r>
      <w:r>
        <w:rPr/>
        <w:t>亡人业障很重，还在下面</w:t>
      </w:r>
    </w:p>
    <w:p>
      <w:pPr>
        <w:pStyle w:val="Normal"/>
        <w:rPr/>
      </w:pPr>
      <w:r>
        <w:rPr>
          <w:b/>
          <w:bCs/>
        </w:rPr>
        <w:t>女听众：</w:t>
      </w:r>
      <w:r>
        <w:rPr/>
        <w:t>卢台长，您好。我想问一个亡人，邬火生，男的。他在什么地方？（什么时候死的？）</w:t>
      </w:r>
      <w:r>
        <w:rPr/>
        <w:t>1993</w:t>
      </w:r>
      <w:r>
        <w:rPr/>
        <w:t>年。</w:t>
      </w:r>
    </w:p>
    <w:p>
      <w:pPr>
        <w:pStyle w:val="Normal"/>
        <w:rPr/>
      </w:pPr>
      <w:r>
        <w:rPr>
          <w:b/>
          <w:bCs/>
        </w:rPr>
        <w:t>台长答：</w:t>
      </w:r>
      <w:r>
        <w:rPr/>
        <w:t>这个人不行，还在下面（上次我打通您的电话，他要小房子</w:t>
      </w:r>
      <w:r>
        <w:rPr/>
        <w:t>49</w:t>
      </w:r>
      <w:r>
        <w:rPr/>
        <w:t>张。过后我又梦到台长，您叫我念</w:t>
      </w:r>
      <w:r>
        <w:rPr/>
        <w:t>60</w:t>
      </w:r>
      <w:r>
        <w:rPr/>
        <w:t>张给他）对了，现在就是念完这点还不够（还要多少张？）还在下面（那要怎么办？）再给他念</w:t>
      </w:r>
      <w:r>
        <w:rPr/>
        <w:t>87</w:t>
      </w:r>
      <w:r>
        <w:rPr/>
        <w:t>张，他的业障很重（他前世做了什么？）他前世做什么你不知道的？他今世做了什么你就知道了，他今世做得也不好（今世做得不好，前世也不好。那我们还要念</w:t>
      </w:r>
      <w:r>
        <w:rPr/>
        <w:t>87</w:t>
      </w:r>
      <w:r>
        <w:rPr/>
        <w:t>张小房子给他）对，赶快给他念。如果他到你梦里来，穿得比较干净……（我有梦到他，他叫我念</w:t>
      </w:r>
      <w:r>
        <w:rPr/>
        <w:t>60</w:t>
      </w:r>
      <w:r>
        <w:rPr/>
        <w:t>张就好了）</w:t>
      </w:r>
      <w:r>
        <w:rPr/>
        <w:t>60</w:t>
      </w:r>
      <w:r>
        <w:rPr/>
        <w:t>张是当时他要的数量，但是现在他没有走掉，你必须再给他念</w:t>
      </w:r>
      <w:r>
        <w:rPr/>
        <w:t>87</w:t>
      </w:r>
      <w:r>
        <w:rPr/>
        <w:t>张。你别跟他讨价还价，否则他晚上会来搞你的，你再讲好了（好的，</w:t>
      </w:r>
      <w:r>
        <w:rPr/>
        <w:t>87</w:t>
      </w:r>
      <w:r>
        <w:rPr/>
        <w:t>张念给他，不要多讲了）不要这么自私，你给他念就好了（好的）</w:t>
      </w:r>
    </w:p>
    <w:p>
      <w:pPr>
        <w:pStyle w:val="Normal"/>
        <w:rPr/>
      </w:pPr>
      <w:r>
        <w:rPr/>
      </w:r>
    </w:p>
    <w:p>
      <w:pPr>
        <w:pStyle w:val="Normal"/>
        <w:rPr/>
      </w:pPr>
      <w:r>
        <w:rPr/>
        <w:t>Zongshu20140311</w:t>
      </w:r>
      <w:r>
        <w:rPr>
          <w:rFonts w:cs="Segoe UI Emoji" w:ascii="Segoe UI Emoji" w:hAnsi="Segoe UI Emoji"/>
        </w:rPr>
        <w:t xml:space="preserve">  </w:t>
      </w:r>
      <w:r>
        <w:rPr/>
        <w:t>46:17</w:t>
      </w:r>
      <w:r>
        <w:rPr>
          <w:rFonts w:cs="Segoe UI Emoji" w:ascii="Segoe UI Emoji" w:hAnsi="Segoe UI Emoji"/>
        </w:rPr>
        <w:t xml:space="preserve">  </w:t>
      </w:r>
      <w:r>
        <w:rPr/>
        <w:t>在念小房子总量的过程中，劫是一个个化掉的</w:t>
      </w:r>
    </w:p>
    <w:p>
      <w:pPr>
        <w:pStyle w:val="Normal"/>
        <w:rPr/>
      </w:pPr>
      <w:r>
        <w:rPr>
          <w:b/>
          <w:bCs/>
        </w:rPr>
        <w:t>女听众：</w:t>
      </w:r>
      <w:r>
        <w:rPr/>
        <w:t>台长，</w:t>
      </w:r>
      <w:r>
        <w:rPr/>
        <w:t>1992</w:t>
      </w:r>
      <w:r>
        <w:rPr/>
        <w:t>年的猴子，以前有看过，我还念了小房子，想看看他现在情况怎样。</w:t>
      </w:r>
    </w:p>
    <w:p>
      <w:pPr>
        <w:pStyle w:val="Normal"/>
        <w:rPr/>
      </w:pPr>
      <w:r>
        <w:rPr>
          <w:b/>
          <w:bCs/>
        </w:rPr>
        <w:t>台长答：</w:t>
      </w:r>
      <w:r>
        <w:rPr/>
        <w:t>他的情况还是不好，他的肚子这里非常不好，肠胃、肚子很不好（那要怎样？）每天给他多念点大悲咒，一天念</w:t>
      </w:r>
      <w:r>
        <w:rPr/>
        <w:t>17</w:t>
      </w:r>
      <w:r>
        <w:rPr/>
        <w:t>遍（大悲咒他自己有念，心经自己也有念）好。那你再叫他念小房子</w:t>
      </w:r>
      <w:r>
        <w:rPr/>
        <w:t>28</w:t>
      </w:r>
      <w:r>
        <w:rPr/>
        <w:t>张（之前给他看图腾，小房子是</w:t>
      </w:r>
      <w:r>
        <w:rPr/>
        <w:t>800</w:t>
      </w:r>
      <w:r>
        <w:rPr/>
        <w:t>张）你现在再念有个转折啊（什么？）一共</w:t>
      </w:r>
      <w:r>
        <w:rPr/>
        <w:t>800</w:t>
      </w:r>
      <w:r>
        <w:rPr/>
        <w:t>张，在这个当中你叫我看，我就是一劫一劫地看，现在你再给他念</w:t>
      </w:r>
      <w:r>
        <w:rPr/>
        <w:t>28</w:t>
      </w:r>
      <w:r>
        <w:rPr/>
        <w:t>张，他就是一个劫过掉了，听得懂吗？</w:t>
      </w:r>
      <w:r>
        <w:rPr/>
        <w:t>28</w:t>
      </w:r>
      <w:r>
        <w:rPr/>
        <w:t>张之后再不停地念，总数是</w:t>
      </w:r>
      <w:r>
        <w:rPr/>
        <w:t>800</w:t>
      </w:r>
      <w:r>
        <w:rPr/>
        <w:t>张（我大概念</w:t>
      </w:r>
      <w:r>
        <w:rPr/>
        <w:t>400</w:t>
      </w:r>
      <w:r>
        <w:rPr/>
        <w:t>张了）一共</w:t>
      </w:r>
      <w:r>
        <w:rPr/>
        <w:t>800</w:t>
      </w:r>
      <w:r>
        <w:rPr/>
        <w:t>张，念了</w:t>
      </w:r>
      <w:r>
        <w:rPr/>
        <w:t>400</w:t>
      </w:r>
      <w:r>
        <w:rPr/>
        <w:t>张，还要继续念</w:t>
      </w:r>
      <w:r>
        <w:rPr/>
        <w:t>400</w:t>
      </w:r>
      <w:r>
        <w:rPr/>
        <w:t>张（看家里的风水好不好）不看风水，找风水师去看吧（您给我看一下）你好好地念经，看什么风水！</w:t>
      </w:r>
    </w:p>
    <w:p>
      <w:pPr>
        <w:pStyle w:val="Normal"/>
        <w:rPr/>
      </w:pPr>
      <w:r>
        <w:rPr/>
      </w:r>
    </w:p>
    <w:p>
      <w:pPr>
        <w:pStyle w:val="Normal"/>
        <w:rPr/>
      </w:pPr>
      <w:r>
        <w:rPr/>
        <w:t>Zongshu20140311</w:t>
      </w:r>
      <w:r>
        <w:rPr>
          <w:rFonts w:cs="Segoe UI Emoji" w:ascii="Segoe UI Emoji" w:hAnsi="Segoe UI Emoji"/>
        </w:rPr>
        <w:t xml:space="preserve">  </w:t>
      </w:r>
      <w:r>
        <w:rPr/>
        <w:t>48:03</w:t>
      </w:r>
      <w:r>
        <w:rPr>
          <w:rFonts w:cs="Segoe UI Emoji" w:ascii="Segoe UI Emoji" w:hAnsi="Segoe UI Emoji"/>
        </w:rPr>
        <w:t xml:space="preserve">  </w:t>
      </w:r>
      <w:r>
        <w:rPr/>
        <w:t>要念的小房子多，最好家人一起念</w:t>
      </w:r>
    </w:p>
    <w:p>
      <w:pPr>
        <w:pStyle w:val="Normal"/>
        <w:rPr/>
      </w:pPr>
      <w:r>
        <w:rPr>
          <w:b/>
          <w:bCs/>
        </w:rPr>
        <w:t>女听众：</w:t>
      </w:r>
      <w:r>
        <w:rPr/>
        <w:t>1986</w:t>
      </w:r>
      <w:r>
        <w:rPr/>
        <w:t>年的老虎（只能看看有没有灵性了）对啊。</w:t>
      </w:r>
    </w:p>
    <w:p>
      <w:pPr>
        <w:pStyle w:val="Normal"/>
        <w:rPr/>
      </w:pPr>
      <w:r>
        <w:rPr>
          <w:b/>
          <w:bCs/>
        </w:rPr>
        <w:t>台长答：</w:t>
      </w:r>
      <w:r>
        <w:rPr/>
        <w:t>有啊（看他身体健康）不好，脖子、颈椎疼痛，腰椎不好。他主要是骨头有问题，你叫他赶快吃维他命</w:t>
      </w:r>
      <w:r>
        <w:rPr/>
        <w:t>D</w:t>
      </w:r>
      <w:r>
        <w:rPr/>
        <w:t>，还要吃钙片（念小房子吗？）小房子念</w:t>
      </w:r>
      <w:r>
        <w:rPr/>
        <w:t>87</w:t>
      </w:r>
      <w:r>
        <w:rPr/>
        <w:t>张（小房子只有我一个人念，我现在先念祖先的，还是先念我儿子的？）你不会叫人家都帮你念啊？你一个人念你就背得多（只有我一个人会念，全家人都不会念）你怎么会念的？（我就是看注音照书上念）你就用这个方法叫家里人念不就好了？（那现在先念什么经？先念</w:t>
      </w:r>
      <w:r>
        <w:rPr/>
        <w:t>800</w:t>
      </w:r>
      <w:r>
        <w:rPr/>
        <w:t>张，</w:t>
      </w:r>
      <w:r>
        <w:rPr/>
        <w:t>87</w:t>
      </w:r>
      <w:r>
        <w:rPr/>
        <w:t>张慢一点念，可以吗？）你没有智慧，台长讲话你都听不懂的。你一个人能养这么多家里人吗？你应该让家里人都能够去赚钱，你们家里才会大家都有饭吃。你为什么不能动员家里人念呢？你多做点功德让大家一起念，你就用不着今天给这个人念、明天给那个人念、大后天给他念，你听得懂吗？（听得懂）好好修心啊，智慧不够（请台长给我加持）给你加持了，加持到现在呢（谢谢台长。我们每次放生，求观世音菩萨都跪着吗？）放生没关系，放生你站着都可以，只要心中有观世音菩萨就可以了（好，谢谢台长）</w:t>
      </w:r>
    </w:p>
    <w:p>
      <w:pPr>
        <w:pStyle w:val="Normal"/>
        <w:rPr/>
      </w:pPr>
      <w:r>
        <w:rPr/>
      </w:r>
    </w:p>
    <w:p>
      <w:pPr>
        <w:pStyle w:val="Normal"/>
        <w:rPr/>
      </w:pPr>
      <w:r>
        <w:rPr/>
        <w:t>9</w:t>
      </w:r>
      <w:r>
        <w:rPr/>
        <w:t>．</w:t>
      </w:r>
      <w:r>
        <w:rPr/>
        <w:t>Zongshu20140311</w:t>
      </w:r>
      <w:r>
        <w:rPr>
          <w:rFonts w:cs="Segoe UI Emoji" w:ascii="Segoe UI Emoji" w:hAnsi="Segoe UI Emoji"/>
        </w:rPr>
        <w:t xml:space="preserve">  </w:t>
      </w:r>
      <w:r>
        <w:rPr/>
        <w:t>51:07</w:t>
      </w:r>
      <w:r>
        <w:rPr>
          <w:rFonts w:cs="Segoe UI Emoji" w:ascii="Segoe UI Emoji" w:hAnsi="Segoe UI Emoji"/>
        </w:rPr>
        <w:t xml:space="preserve">  </w:t>
      </w:r>
      <w:r>
        <w:rPr/>
        <w:t>网上乱看会损害阳气；心诚则灵，无所求效果就明显</w:t>
      </w:r>
    </w:p>
    <w:p>
      <w:pPr>
        <w:pStyle w:val="Normal"/>
        <w:rPr/>
      </w:pPr>
      <w:r>
        <w:rPr>
          <w:b/>
          <w:bCs/>
        </w:rPr>
        <w:t>女听众：</w:t>
      </w:r>
      <w:r>
        <w:rPr/>
        <w:t>台长，您好！我想问一下</w:t>
      </w:r>
      <w:r>
        <w:rPr/>
        <w:t>1968</w:t>
      </w:r>
      <w:r>
        <w:rPr/>
        <w:t>年的猴，男的，工作。</w:t>
      </w:r>
    </w:p>
    <w:p>
      <w:pPr>
        <w:pStyle w:val="Normal"/>
        <w:rPr/>
      </w:pPr>
      <w:r>
        <w:rPr>
          <w:b/>
          <w:bCs/>
        </w:rPr>
        <w:t>台长答：</w:t>
      </w:r>
      <w:r>
        <w:rPr/>
        <w:t>他的工作时好时坏（对）他很长时间没工作了（对）叫他好好地念点准提神咒，还要念礼佛大忏悔文，就可以了（他一直在念，他已经念三年了，一直修这个法门的）我告诉你，自己人做得不好，修法门还做坏事啊？整天说坏话，网上乱看那种不好的东西，我不知道的？（我知道您知道）网上就学坏（是）少看啊，那些东西会害人阳气的，不能看（台长，您看他在新加坡会继续工作吗？）会。他去找工作，叫他不要高不成低不就，叫他穿的衣服、剃的头不要太流里流气。头发都竖起来的，台长都看得到，一根根头发都用摩丝把它竖起来了（是是是）台长看不出来的？谁要他？头发竖起来像个嬉皮士一样的，人家看了会要他的？叫他老实一点。唉，而且油腔滑调（台长，他会留在新加坡吗？）叫他少跟女人接触他就留得下来，这个人阴气重得不得了。现在找工作是高不成低不就（嗯，我知道）自以为不得了（您说他怎么办？）没有什么怎么办，不信佛不念经的人留不下来的，没人要（他要现在诚心地信，他会留下来吗？）有目的而求，效果不明显；没目的而求，效果就明显（师父，那调到别的地方可以吗？）不要跟我讲，找人算命去吧。好好念经，我没有什么窍门的，学习心灵法门就是靠自己好好地学佛修心。靠自己心诚则灵，靠观世音菩萨的慈悲，不要抱有侥幸的心理（我知道，谢谢台长）</w:t>
      </w:r>
    </w:p>
    <w:p>
      <w:pPr>
        <w:pStyle w:val="Normal"/>
        <w:rPr/>
      </w:pPr>
      <w:r>
        <w:rPr/>
      </w:r>
    </w:p>
    <w:p>
      <w:pPr>
        <w:pStyle w:val="Normal"/>
        <w:rPr/>
      </w:pPr>
      <w:r>
        <w:rPr/>
        <w:t>Zongshu20140311</w:t>
      </w:r>
      <w:r>
        <w:rPr>
          <w:rFonts w:cs="Segoe UI Emoji" w:ascii="Segoe UI Emoji" w:hAnsi="Segoe UI Emoji"/>
        </w:rPr>
        <w:t xml:space="preserve">  </w:t>
      </w:r>
      <w:r>
        <w:rPr/>
        <w:t>54:28</w:t>
      </w:r>
      <w:r>
        <w:rPr>
          <w:rFonts w:cs="Segoe UI Emoji" w:ascii="Segoe UI Emoji" w:hAnsi="Segoe UI Emoji"/>
        </w:rPr>
        <w:t xml:space="preserve">  </w:t>
      </w:r>
      <w:r>
        <w:rPr/>
        <w:t>给他人助念不如教其自己念经</w:t>
      </w:r>
    </w:p>
    <w:p>
      <w:pPr>
        <w:pStyle w:val="Normal"/>
        <w:rPr/>
      </w:pPr>
      <w:r>
        <w:rPr>
          <w:b/>
          <w:bCs/>
        </w:rPr>
        <w:t>女听众：</w:t>
      </w:r>
      <w:r>
        <w:rPr/>
        <w:t>台长，看一下</w:t>
      </w:r>
      <w:r>
        <w:rPr/>
        <w:t>1994</w:t>
      </w:r>
      <w:r>
        <w:rPr/>
        <w:t>年的狗是什么颜色，女孩子。</w:t>
      </w:r>
    </w:p>
    <w:p>
      <w:pPr>
        <w:pStyle w:val="Normal"/>
        <w:rPr/>
      </w:pPr>
      <w:r>
        <w:rPr>
          <w:b/>
          <w:bCs/>
        </w:rPr>
        <w:t>台长答：</w:t>
      </w:r>
      <w:r>
        <w:rPr/>
        <w:t>白的（她身上有灵性吗？）有，脖子上（要怎么念小房子给她？）自己好好念。我警告你，等于你自己拿把灯照亮人家，总不如人家自己拿把灯照亮自己（谢谢台长）</w:t>
      </w:r>
    </w:p>
    <w:p>
      <w:pPr>
        <w:pStyle w:val="Normal"/>
        <w:rPr/>
      </w:pPr>
      <w:r>
        <w:rPr/>
      </w:r>
    </w:p>
    <w:p>
      <w:pPr>
        <w:pStyle w:val="Normal"/>
        <w:rPr/>
      </w:pPr>
      <w:r>
        <w:rPr>
          <w:b/>
          <w:bCs/>
        </w:rPr>
        <w:t>台长语：</w:t>
      </w:r>
      <w:r>
        <w:rPr/>
        <w:t>听众朋友们，因为时间关系我们节目到这儿就结束了，非常感谢听众朋友们收听。今天打不进电话的听众，可以星期四下午</w:t>
      </w:r>
      <w:r>
        <w:rPr/>
        <w:t>5</w:t>
      </w:r>
      <w:r>
        <w:rPr/>
        <w:t>点钟继续打。</w:t>
      </w:r>
    </w:p>
    <w:p>
      <w:pPr>
        <w:pStyle w:val="Normal"/>
        <w:rPr/>
      </w:pPr>
      <w:r>
        <w:rPr/>
      </w:r>
    </w:p>
    <w:p>
      <w:pPr>
        <w:pStyle w:val="Heading3"/>
        <w:rPr/>
      </w:pPr>
      <w:r>
        <w:rPr/>
        <w:t>Zongshu20140313</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3</w:t>
      </w:r>
      <w:r>
        <w:rPr/>
        <w:t>月</w:t>
      </w:r>
      <w:r>
        <w:rPr/>
        <w:t>13</w:t>
      </w:r>
      <w:r>
        <w:rPr/>
        <w:t>日，星期四，农历二月十三。下面开始解答听众朋友问题。</w:t>
      </w:r>
    </w:p>
    <w:p>
      <w:pPr>
        <w:pStyle w:val="Normal"/>
        <w:rPr/>
      </w:pPr>
      <w:r>
        <w:rPr/>
      </w:r>
    </w:p>
    <w:p>
      <w:pPr>
        <w:pStyle w:val="Normal"/>
        <w:rPr/>
      </w:pPr>
      <w:r>
        <w:rPr/>
        <w:t>1</w:t>
      </w:r>
      <w:r>
        <w:rPr/>
        <w:t>．</w:t>
      </w:r>
      <w:r>
        <w:rPr/>
        <w:t>Zongshu20140313</w:t>
      </w:r>
      <w:r>
        <w:rPr>
          <w:rFonts w:cs="Segoe UI Emoji" w:ascii="Segoe UI Emoji" w:hAnsi="Segoe UI Emoji"/>
        </w:rPr>
        <w:t xml:space="preserve">  </w:t>
      </w:r>
      <w:r>
        <w:rPr/>
        <w:t>00:19</w:t>
      </w:r>
      <w:r>
        <w:rPr>
          <w:rFonts w:cs="Segoe UI Emoji" w:ascii="Segoe UI Emoji" w:hAnsi="Segoe UI Emoji"/>
        </w:rPr>
        <w:t xml:space="preserve">  </w:t>
      </w:r>
      <w:r>
        <w:rPr/>
        <w:t>亡人在欲界天；不要让在天上的亡人挂念人间</w:t>
      </w:r>
    </w:p>
    <w:p>
      <w:pPr>
        <w:pStyle w:val="Normal"/>
        <w:rPr/>
      </w:pPr>
      <w:r>
        <w:rPr>
          <w:b/>
          <w:bCs/>
        </w:rPr>
        <w:t>女听众：</w:t>
      </w:r>
      <w:r>
        <w:rPr/>
        <w:t>台长，请帮我看一个亡人，我的妈妈，叫何风莲，现在在哪里？（什么时候死的？）</w:t>
      </w:r>
      <w:r>
        <w:rPr/>
        <w:t>2011</w:t>
      </w:r>
      <w:r>
        <w:rPr/>
        <w:t>年阴历二月廿七日，去世前还有两天就是清明节。</w:t>
      </w:r>
    </w:p>
    <w:p>
      <w:pPr>
        <w:pStyle w:val="Normal"/>
        <w:rPr/>
      </w:pPr>
      <w:r>
        <w:rPr>
          <w:b/>
          <w:bCs/>
        </w:rPr>
        <w:t>台长答：</w:t>
      </w:r>
      <w:r>
        <w:rPr/>
        <w:t>你妈妈已经在欲界天了，上天了（太好了）你妈妈很早之前，过去没学心灵法门之前已经学过其他法门了，学佛陀的，我刚刚看见佛陀了（我妈妈虽然不懂念经这些，但是她一直……）磕头（一生很有信仰的）对了，到庙里去做护持，一直磕头的，很好（那我还需要给我妈妈再念小房子吗？）应该不要了。不过我告诉你，你妈妈长得不是太好看，没孩子好看（我们眼睛长得像我妈妈，额头也像我妈妈）嘴巴、鼻子不像（对，说得很对）你妈妈的头比你们小（个子也不太高。我妈妈还有什么对我们交代的话吗？）不问不问，已经到天上了，应该把人间抛弃才对（哦，这样子是吧？）不要搞了，让她好好在天上过日子就好了。人就是这个缘分，一旦失去了就没了。所以师父一直叫你们要珍惜因缘，哪一天没有因缘了就结束了（我妈妈一辈子吃了很多很多苦，很遭罪的）很遭罪就是你们自己不好（我知道了）还债还债（我就不用再给我妈妈送小房子了，是吧？）不用了（好，知道了，谢谢）</w:t>
      </w:r>
    </w:p>
    <w:p>
      <w:pPr>
        <w:pStyle w:val="Normal"/>
        <w:rPr/>
      </w:pPr>
      <w:r>
        <w:rPr/>
      </w:r>
    </w:p>
    <w:p>
      <w:pPr>
        <w:pStyle w:val="Normal"/>
        <w:rPr/>
      </w:pPr>
      <w:r>
        <w:rPr/>
        <w:t>Zongshu20140313</w:t>
      </w:r>
      <w:r>
        <w:rPr>
          <w:rFonts w:cs="Segoe UI Emoji" w:ascii="Segoe UI Emoji" w:hAnsi="Segoe UI Emoji"/>
        </w:rPr>
        <w:t xml:space="preserve">  </w:t>
      </w:r>
      <w:r>
        <w:rPr/>
        <w:t>03:15</w:t>
      </w:r>
      <w:r>
        <w:rPr>
          <w:rFonts w:cs="Segoe UI Emoji" w:ascii="Segoe UI Emoji" w:hAnsi="Segoe UI Emoji"/>
        </w:rPr>
        <w:t xml:space="preserve">  </w:t>
      </w:r>
      <w:r>
        <w:rPr/>
        <w:t>感情运不好，业障重，善报出不来；命运掌握在自己手里</w:t>
      </w:r>
    </w:p>
    <w:p>
      <w:pPr>
        <w:pStyle w:val="Normal"/>
        <w:rPr/>
      </w:pPr>
      <w:r>
        <w:rPr>
          <w:b/>
          <w:bCs/>
        </w:rPr>
        <w:t>女听众：</w:t>
      </w:r>
      <w:r>
        <w:rPr/>
        <w:t>请台长帮我看看我自己，</w:t>
      </w:r>
      <w:r>
        <w:rPr/>
        <w:t>1984</w:t>
      </w:r>
      <w:r>
        <w:rPr/>
        <w:t>年的猪，看看有没有灵性，看看感情，还有没有婚姻？</w:t>
      </w:r>
    </w:p>
    <w:p>
      <w:pPr>
        <w:pStyle w:val="Normal"/>
        <w:rPr/>
      </w:pPr>
      <w:r>
        <w:rPr>
          <w:b/>
          <w:bCs/>
        </w:rPr>
        <w:t>台长答：</w:t>
      </w:r>
      <w:r>
        <w:rPr/>
        <w:t>不好，感情运不好，婚姻已经有过了。要想再有婚姻好一点，要多多地念心经，还要念功德宝山神咒。你自己过去善事做了不少，但是都没有成为功德，所以你这辈子现报就不行。你业障重，所以这种善报的东西都出不来（知道了。我就是念心经，念功德宝山神咒，把善事转为功德，是不是这样？）对（我感情运不好我是知道的，那今后感情运怎么样？）好好念经，不要问我。我跟你们说，命运都掌握在你们手上的，自己的命运都是自己掌握的，好好念经、修心，明白了吗？（我不知道今后还有没有……）你算命去吧，不要找我。我可以告诉你，学佛之人就是没有这个命也可以把它求来，就是有这个命也可以没有，有什么好问的？自己好好念经就好了（知道了）觉悟太低。看看看，看什么？看了你自己不好好做人照样会没有，有婚姻也会没有。多少人过去不都有过婚姻的？跟你说要好好修的。你不修，好的东西你也保不住，坏的东西你也挡不住，它照样在你身上报。这还不懂？（我的婚姻运是过去有个男孩，很纠缠我那种，但并不是很好的缘分）恶缘善缘都是缘，自己好好念经，我只能跟你讲这些。好了，自己好好觉悟，你要是再把台长当成算命的一样帮你们看这些东西，我以后不会让你打进电话了。台长意念一动你就打不进来，你相信不相信？（我知道）好好念经，想婚姻运好，多念心经，多念礼佛大忏悔文，再加上大吉祥天女咒就可以了（知道了。以后反正婚姻还是有的，感情还是有的，是吗？）不要再跟我讲了，全世界的人听广播都听得懂，你这种没有觉悟的人，我讲了半天你最后还是要问，你真的没出息。你是不是台长弟子？（我还没有拜）还好没拜，拜了要开除。最好不要拜，不要申请了，让台长少帮你们担些业障吧。觉悟这么低。</w:t>
      </w:r>
    </w:p>
    <w:p>
      <w:pPr>
        <w:pStyle w:val="Normal"/>
        <w:rPr/>
      </w:pPr>
      <w:r>
        <w:rPr/>
      </w:r>
    </w:p>
    <w:p>
      <w:pPr>
        <w:pStyle w:val="Normal"/>
        <w:rPr/>
      </w:pPr>
      <w:r>
        <w:rPr/>
        <w:t>2</w:t>
      </w:r>
      <w:r>
        <w:rPr/>
        <w:t>．</w:t>
      </w:r>
      <w:r>
        <w:rPr/>
        <w:t>Zongshu20140313</w:t>
      </w:r>
      <w:r>
        <w:rPr>
          <w:rFonts w:cs="Segoe UI Emoji" w:ascii="Segoe UI Emoji" w:hAnsi="Segoe UI Emoji"/>
        </w:rPr>
        <w:t xml:space="preserve">  </w:t>
      </w:r>
      <w:r>
        <w:rPr/>
        <w:t>07:23</w:t>
      </w:r>
      <w:r>
        <w:rPr>
          <w:rFonts w:cs="Segoe UI Emoji" w:ascii="Segoe UI Emoji" w:hAnsi="Segoe UI Emoji"/>
        </w:rPr>
        <w:t xml:space="preserve">  </w:t>
      </w:r>
      <w:r>
        <w:rPr/>
        <w:t>抑郁症，脑子里有灵性；念得慢，小房子数量又增加了</w:t>
      </w:r>
    </w:p>
    <w:p>
      <w:pPr>
        <w:pStyle w:val="Normal"/>
        <w:rPr/>
      </w:pPr>
      <w:r>
        <w:rPr>
          <w:b/>
          <w:bCs/>
        </w:rPr>
        <w:t>女听众：</w:t>
      </w:r>
      <w:r>
        <w:rPr/>
        <w:t>卢台长，您好。我是</w:t>
      </w:r>
      <w:r>
        <w:rPr/>
        <w:t>1992</w:t>
      </w:r>
      <w:r>
        <w:rPr/>
        <w:t>年的猴，想问有没有灵性。</w:t>
      </w:r>
    </w:p>
    <w:p>
      <w:pPr>
        <w:pStyle w:val="Normal"/>
        <w:rPr/>
      </w:pPr>
      <w:r>
        <w:rPr>
          <w:b/>
          <w:bCs/>
        </w:rPr>
        <w:t>台长答：</w:t>
      </w:r>
      <w:r>
        <w:rPr/>
        <w:t>有，你这孩子稀里糊涂的，脑子搞不清楚（脑子里有……）脑子里有灵性，你话都讲不清楚，你听得懂吗？（听得懂）记性不好，放在这的东西，什么东西都记不住。还有，你脑子里有灵性，整天在跟你讲话。听过他讲话吗？（听过。卢台长，我是抑郁症）知道了，一看我不就说你脑子不好吗？（那得念多少张小房子？）抑郁症至少</w:t>
      </w:r>
      <w:r>
        <w:rPr/>
        <w:t>1000</w:t>
      </w:r>
      <w:r>
        <w:rPr/>
        <w:t>张（上回你跟我说念</w:t>
      </w:r>
      <w:r>
        <w:rPr/>
        <w:t>800</w:t>
      </w:r>
      <w:r>
        <w:rPr/>
        <w:t>张就行了）你现在念</w:t>
      </w:r>
      <w:r>
        <w:rPr/>
        <w:t>800</w:t>
      </w:r>
      <w:r>
        <w:rPr/>
        <w:t>张了吗？（没有）那再加了，谁叫你不赶快念的？（那小房子到底要念多少张才能走？）我告诉你，像这种事没有绝对的，只有相对来讲的，</w:t>
      </w:r>
      <w:r>
        <w:rPr/>
        <w:t>800</w:t>
      </w:r>
      <w:r>
        <w:rPr/>
        <w:t>张是个底数，</w:t>
      </w:r>
      <w:r>
        <w:rPr/>
        <w:t>1000</w:t>
      </w:r>
      <w:r>
        <w:rPr/>
        <w:t>张也是个底数。你业障太重，人家不愿意走，你也没办法。现在你念了之后，至少他对你好很多，他不会搞你了。你听得懂吗？（听得懂）</w:t>
      </w:r>
    </w:p>
    <w:p>
      <w:pPr>
        <w:pStyle w:val="Normal"/>
        <w:rPr/>
      </w:pPr>
      <w:r>
        <w:rPr/>
      </w:r>
    </w:p>
    <w:p>
      <w:pPr>
        <w:pStyle w:val="Normal"/>
        <w:rPr/>
      </w:pPr>
      <w:r>
        <w:rPr/>
        <w:t>Zongshu20140313</w:t>
      </w:r>
      <w:r>
        <w:rPr>
          <w:rFonts w:cs="Segoe UI Emoji" w:ascii="Segoe UI Emoji" w:hAnsi="Segoe UI Emoji"/>
        </w:rPr>
        <w:t xml:space="preserve">  </w:t>
      </w:r>
      <w:r>
        <w:rPr/>
        <w:t>09:11</w:t>
      </w:r>
      <w:r>
        <w:rPr>
          <w:rFonts w:cs="Segoe UI Emoji" w:ascii="Segoe UI Emoji" w:hAnsi="Segoe UI Emoji"/>
        </w:rPr>
        <w:t xml:space="preserve">  </w:t>
      </w:r>
      <w:r>
        <w:rPr/>
        <w:t>名字上有灵性；不宜取古代人的名字</w:t>
      </w:r>
    </w:p>
    <w:p>
      <w:pPr>
        <w:pStyle w:val="Normal"/>
        <w:rPr/>
      </w:pPr>
      <w:r>
        <w:rPr>
          <w:b/>
          <w:bCs/>
        </w:rPr>
        <w:t>女听众：</w:t>
      </w:r>
      <w:r>
        <w:rPr/>
        <w:t>卢台长，您好。我家孩子以前的名字叫龙艺娜，我找人给她改名叫龙奕彤，这个名字可不可以？</w:t>
      </w:r>
    </w:p>
    <w:p>
      <w:pPr>
        <w:pStyle w:val="Normal"/>
        <w:rPr/>
      </w:pPr>
      <w:r>
        <w:rPr>
          <w:b/>
          <w:bCs/>
        </w:rPr>
        <w:t>台长答：</w:t>
      </w:r>
      <w:r>
        <w:rPr/>
        <w:t>马马虎虎，比原来那个名字好一点点（是用原来的名字，还是用现在的名字？）我看看……“龙艺娜”这个不好，“娜”字上面有鬼（我就觉得不好，她从小叫这名——她奶奶起的，从小身体就不好，一直都有病）因为这个“龙艺娜”过去古代的时候有一个人死掉的（第二个是龙奕彤，请您看看这个名字怎么样？）不是名字的问题，看见一个老头在她身上（卢台长，您能不能给她选一个名字？）不是名字的问题，有灵性，要念小房子（念了，我俩都在念，我们刚学心灵法门两个月）快点，抓紧（要哪个名字？）要“龙奕彤”（“龙奕彤”，在网上查也有人叫这个名）这有什么关系？不要古代人，不要死人就好了（对对对。那我现在升文改这个名可以吧？）可以，我教你们一个窍门，你们以后要改名字，觉得名字怪怪的，就看看古代有没有比较有名的人取过，就是有名的你都不能取。比方说“苏东坡”，如果你姓苏，你也来叫“苏东坡”，你看看你倒霉不倒霉？你文采一点都没有，你脑子都搞不清楚，把人家魂魄都叫上来了（对对对。卢台长，我现在天天给她叫魂，我叫的是“龙艺娜”的名字，还没改名升文，我明天开始升文）赶快升文，“龙艺娜”不好的（是不好，我就感觉叫这个名没那个好。我明天开始升文叫“龙奕彤”，完了再给她叫魂，行不行？）可以。小房子继续念（对，我继续念，我抓紧。十九日是观世音菩萨诞辰，我们俩准备去放生，也为您放生</w:t>
      </w:r>
      <w:r>
        <w:rPr/>
        <w:t>50</w:t>
      </w:r>
      <w:r>
        <w:rPr/>
        <w:t>条鱼，您是我们家的救命恩人）最主要的是你自己要好好地努力，要有信心，明白吗？（对对）</w:t>
      </w:r>
    </w:p>
    <w:p>
      <w:pPr>
        <w:pStyle w:val="Normal"/>
        <w:rPr/>
      </w:pPr>
      <w:r>
        <w:rPr/>
      </w:r>
    </w:p>
    <w:p>
      <w:pPr>
        <w:pStyle w:val="Normal"/>
        <w:rPr/>
      </w:pPr>
      <w:r>
        <w:rPr/>
        <w:t>Zongshu20140313</w:t>
      </w:r>
      <w:r>
        <w:rPr>
          <w:rFonts w:cs="Segoe UI Emoji" w:ascii="Segoe UI Emoji" w:hAnsi="Segoe UI Emoji"/>
        </w:rPr>
        <w:t xml:space="preserve">  </w:t>
      </w:r>
      <w:r>
        <w:rPr/>
        <w:t>14:06</w:t>
      </w:r>
      <w:r>
        <w:rPr>
          <w:rFonts w:cs="Segoe UI Emoji" w:ascii="Segoe UI Emoji" w:hAnsi="Segoe UI Emoji"/>
        </w:rPr>
        <w:t xml:space="preserve">  </w:t>
      </w:r>
      <w:r>
        <w:rPr/>
        <w:t>房子的朝向问题</w:t>
      </w:r>
    </w:p>
    <w:p>
      <w:pPr>
        <w:pStyle w:val="Normal"/>
        <w:rPr/>
      </w:pPr>
      <w:r>
        <w:rPr>
          <w:b/>
          <w:bCs/>
        </w:rPr>
        <w:t>女听众：</w:t>
      </w:r>
      <w:r>
        <w:rPr/>
        <w:t>卢台长，我家的房子冲西，在我家的房子她得的抑郁症，又作又砸，像精神病似的。现在我是租的房子，这个房子楼上楼下男孩女孩的，可闹心了，这咋整啊？我现在都没法活似的。十二月份就到期了，我是回去，还是在这继续租？还是把房子卖了？还是买？</w:t>
      </w:r>
    </w:p>
    <w:p>
      <w:pPr>
        <w:pStyle w:val="Normal"/>
        <w:rPr/>
      </w:pPr>
      <w:r>
        <w:rPr>
          <w:b/>
          <w:bCs/>
        </w:rPr>
        <w:t>台长答：</w:t>
      </w:r>
      <w:r>
        <w:rPr/>
        <w:t>你讲的我听不懂，“叽哩呱啦”的，只管自己讲，讲话不能慢一点的？（我家原先的房子是窗户靠西的）靠西就靠西好了（我租出去了，我现在是租我同事的房子。卢台长，您给我看看佛台，我现在供了您开光的观音像）蛮好的（我是正月十五供的）蛮好的，继续。孩子的抑郁症已经好一点了（是好一点了）你念了之后还会好，好好念吧（好。我是回去住原先的房子好，还是继续租房子？这房子怎么样？麻烦您看一下）两个房子都蛮好，这个房子不如原来家里那个房子好（我家原先房子的窗户冲东，我看您书说窗户冲东不好）唉，每个地方都不一样的（行，那我还回原来的房子。谢谢）</w:t>
      </w:r>
    </w:p>
    <w:p>
      <w:pPr>
        <w:pStyle w:val="Normal"/>
        <w:rPr/>
      </w:pPr>
      <w:r>
        <w:rPr/>
      </w:r>
    </w:p>
    <w:p>
      <w:pPr>
        <w:pStyle w:val="Normal"/>
        <w:rPr/>
      </w:pPr>
      <w:r>
        <w:rPr/>
        <w:t>Zongshu20140313</w:t>
      </w:r>
      <w:r>
        <w:rPr>
          <w:rFonts w:cs="Segoe UI Emoji" w:ascii="Segoe UI Emoji" w:hAnsi="Segoe UI Emoji"/>
        </w:rPr>
        <w:t xml:space="preserve">  </w:t>
      </w:r>
      <w:r>
        <w:rPr/>
        <w:t>16:05</w:t>
      </w:r>
      <w:r>
        <w:rPr>
          <w:rFonts w:cs="Segoe UI Emoji" w:ascii="Segoe UI Emoji" w:hAnsi="Segoe UI Emoji"/>
        </w:rPr>
        <w:t xml:space="preserve">  </w:t>
      </w:r>
      <w:r>
        <w:rPr/>
        <w:t>脑子里有灵性是因为前世欠的</w:t>
      </w:r>
    </w:p>
    <w:p>
      <w:pPr>
        <w:pStyle w:val="Normal"/>
        <w:rPr/>
      </w:pPr>
      <w:r>
        <w:rPr>
          <w:b/>
          <w:bCs/>
        </w:rPr>
        <w:t>女听众：</w:t>
      </w:r>
      <w:r>
        <w:rPr/>
        <w:t>卢台长，我脑子里为什么会有灵性？</w:t>
      </w:r>
    </w:p>
    <w:p>
      <w:pPr>
        <w:pStyle w:val="Normal"/>
        <w:rPr/>
      </w:pPr>
      <w:r>
        <w:rPr>
          <w:b/>
          <w:bCs/>
        </w:rPr>
        <w:t>台长答：</w:t>
      </w:r>
      <w:r>
        <w:rPr/>
        <w:t>你上辈子欠人的。这辈子不是有很多男人还在欠人家的吗？这辈子还有很多女人在欺负老公，很多男人在打老婆，这些不叫欠吗？欠了，人家就跟过来了。你现在脑子里这个就是前世你欠人家的（是不是前世的冤家？）对（我每天都做什么功课？用不用念大悲咒？）你现在不要念大悲咒，你念心经、礼佛大忏悔文、解结咒就可以了（哦，不用念大悲咒。那我这几天心脏不怎么舒服，用不用念？）要。如果心脏不舒服，首先要注意自己是不是血压有点高；还有就是自己要想一想，最近是不是老挂太多的事情在心上，心脏负担受不了。明白了吗？（明白）像忧郁症的孩子非常容易心脏不好，因为她太紧张了，而且她压力太大（我这脑子里是大灵性吗？）对。不是大灵性会跟你讲话的？你妈妈现在不是给你在念小房子吗？你自己也抓紧时间念，念好了人家就走了，听不懂啊？（听得懂，谢谢卢台长）</w:t>
      </w:r>
    </w:p>
    <w:p>
      <w:pPr>
        <w:pStyle w:val="Normal"/>
        <w:rPr/>
      </w:pPr>
      <w:r>
        <w:rPr/>
      </w:r>
    </w:p>
    <w:p>
      <w:pPr>
        <w:pStyle w:val="Normal"/>
        <w:rPr/>
      </w:pPr>
      <w:r>
        <w:rPr/>
        <w:t>3</w:t>
      </w:r>
      <w:r>
        <w:rPr/>
        <w:t>．</w:t>
      </w:r>
      <w:r>
        <w:rPr/>
        <w:t>Zongshu20140313</w:t>
      </w:r>
      <w:r>
        <w:rPr>
          <w:rFonts w:cs="Segoe UI Emoji" w:ascii="Segoe UI Emoji" w:hAnsi="Segoe UI Emoji"/>
        </w:rPr>
        <w:t xml:space="preserve">  </w:t>
      </w:r>
      <w:r>
        <w:rPr/>
        <w:t>17:57</w:t>
      </w:r>
      <w:r>
        <w:rPr>
          <w:rFonts w:cs="Segoe UI Emoji" w:ascii="Segoe UI Emoji" w:hAnsi="Segoe UI Emoji"/>
        </w:rPr>
        <w:t xml:space="preserve">  </w:t>
      </w:r>
      <w:r>
        <w:rPr/>
        <w:t>腰上有灵性，害怕，会得忧郁症；想不得忧郁症，就要学菩萨的大无畏</w:t>
      </w:r>
    </w:p>
    <w:p>
      <w:pPr>
        <w:pStyle w:val="Normal"/>
        <w:rPr/>
      </w:pPr>
      <w:r>
        <w:rPr>
          <w:b/>
          <w:bCs/>
        </w:rPr>
        <w:t>女听众：</w:t>
      </w:r>
      <w:r>
        <w:rPr/>
        <w:t>您好，卢台长。我是</w:t>
      </w:r>
      <w:r>
        <w:rPr/>
        <w:t>1991</w:t>
      </w:r>
      <w:r>
        <w:rPr/>
        <w:t>年属羊的，想请卢台长看我的健康和运程。</w:t>
      </w:r>
    </w:p>
    <w:p>
      <w:pPr>
        <w:pStyle w:val="Normal"/>
        <w:rPr/>
      </w:pPr>
      <w:r>
        <w:rPr>
          <w:b/>
          <w:bCs/>
        </w:rPr>
        <w:t>台长答：</w:t>
      </w:r>
      <w:r>
        <w:rPr/>
        <w:t>主要是身体比较虚弱，没有大病。但是要注意，你的妇科很不好。你的腰上有一个年纪大、满脸皱纹的老太太（会影响我什么东西吗？）首先就是影响你的腰，第二会影响你的情绪，第三会让你得忧郁症（那怎么办？）念小房子。不会啊？什么都不懂？（懂。我在一月份的时候有打过电话给您，您那时候说要我念</w:t>
      </w:r>
      <w:r>
        <w:rPr/>
        <w:t>87</w:t>
      </w:r>
      <w:r>
        <w:rPr/>
        <w:t>张小房子。我开始念了第一张以后就生病了，慢慢地现在恢复了，我每天都有做功课。想问卢台长，我现在可以开始念小房子吗？）可以了。你要记住，当你第一次念小房子的时候，这个灵性的确会来搞你的，因为他们不开心。比方说你一天到晚欠人家钱的，人家本来最后准备弄死你的，就是到晚年你要走的时候；突然间你说要还钱了，人家不能报复了，人家先弄你几下。你听得懂我意思吗？（听得懂。卢台长，您之前说我有一个小灵性，现在怎么样了？）你要注意，我跟你说两个地方，现在一个小灵性主要是躲在你的左乳房这里，还有在你脖子这个地方（对，我脖子很酸）不但后面脖子酸，前面吐痰、咽唾沫都困难，而且经常喉咙很干、咳嗽（嗯，心脏一直喘）看见了吗？你要懂事情的，这个事情时间长了会出事的（台长，我会好好学佛的，我现在就开始念小房子。您刚才说的“有个老太太”是怎么回事？）“有个老太太”，就是这个灵性在你腰上（上次台长没有说到这一点）现在看到了我就告诉你。你想不想晚上看看她？你要看，我叫她晚上来看看你（她是谁？）我不认识的，半边脸很难看，半边脸还有点像人，你看了就不要睡觉了（卢台长，那我需要念多少张小房子？）你给她要念</w:t>
      </w:r>
      <w:r>
        <w:rPr/>
        <w:t>76</w:t>
      </w:r>
      <w:r>
        <w:rPr/>
        <w:t>张（您上次说我要念</w:t>
      </w:r>
      <w:r>
        <w:rPr/>
        <w:t>87</w:t>
      </w:r>
      <w:r>
        <w:rPr/>
        <w:t>张）把这个加在一起吧（您说会得忧郁症，我很怕）你已经经常很害怕了，你在生活当中有时候很怕（对，我莫名其妙会很怕，我不知道为什么会这样？）这个就是忧郁症的前期。我再讲你一点你就知道了，你记性越来越不好。年纪轻轻为什么会记性不好呢？（台长，怎么办？会好吗？）小房子要不停地念，还要念大悲咒（我现在的功课可以吗？）你现在大悲咒、心经、礼佛大忏悔文都要念。你想不得忧郁症的话，你就要学菩萨的大无畏。什么叫大无畏？大无畏就是要有智慧。智慧怎么来的？智慧是帮助别人得来的，你不帮别人永远得不到智慧的。明白了吗？（明白了，我会好好地念经。卢台长，我可不可以问另外一个人？</w:t>
      </w:r>
      <w:r>
        <w:rPr/>
        <w:t>1986</w:t>
      </w:r>
      <w:r>
        <w:rPr/>
        <w:t>年属老虎的，女的）这孩子不灵，怀才不遇，就是有本事没有好好地发挥（她有没有灵性？）有，肠胃上面。她右腿关节非常不好（那她需要念多少张小房子？）叫她念</w:t>
      </w:r>
      <w:r>
        <w:rPr/>
        <w:t>28</w:t>
      </w:r>
      <w:r>
        <w:rPr/>
        <w:t>张就可以了（卢台长，我念到多少张的时候，就不会得忧郁症？）你一直念下去就不会有忧郁症，你永远不要停，永远不会有忧郁症。因为人的毛病就是这样。很多人说：“我不想生癌症，怎么办？”你只要吃全素，每天念</w:t>
      </w:r>
      <w:r>
        <w:rPr/>
        <w:t>49</w:t>
      </w:r>
      <w:r>
        <w:rPr/>
        <w:t>遍大悲咒，你看看你会不会生癌症。我跟你说，比吃什么药都好（好，谢谢卢台长）</w:t>
      </w:r>
    </w:p>
    <w:p>
      <w:pPr>
        <w:pStyle w:val="Normal"/>
        <w:rPr/>
      </w:pPr>
      <w:r>
        <w:rPr/>
      </w:r>
    </w:p>
    <w:p>
      <w:pPr>
        <w:pStyle w:val="Normal"/>
        <w:rPr/>
      </w:pPr>
      <w:r>
        <w:rPr/>
        <w:t>4</w:t>
      </w:r>
      <w:r>
        <w:rPr/>
        <w:t>．</w:t>
      </w:r>
      <w:r>
        <w:rPr/>
        <w:t>Zongshu20140313</w:t>
      </w:r>
      <w:r>
        <w:rPr>
          <w:rFonts w:cs="Segoe UI Emoji" w:ascii="Segoe UI Emoji" w:hAnsi="Segoe UI Emoji"/>
        </w:rPr>
        <w:t xml:space="preserve">  </w:t>
      </w:r>
      <w:r>
        <w:rPr/>
        <w:t>24:18</w:t>
      </w:r>
      <w:r>
        <w:rPr>
          <w:rFonts w:cs="Segoe UI Emoji" w:ascii="Segoe UI Emoji" w:hAnsi="Segoe UI Emoji"/>
        </w:rPr>
        <w:t xml:space="preserve">  </w:t>
      </w:r>
      <w:r>
        <w:rPr/>
        <w:t>男友肾不好，脑子不干净，只有让他学佛念经才有救</w:t>
      </w:r>
    </w:p>
    <w:p>
      <w:pPr>
        <w:pStyle w:val="Normal"/>
        <w:rPr/>
      </w:pPr>
      <w:r>
        <w:rPr>
          <w:b/>
          <w:bCs/>
        </w:rPr>
        <w:t>女听众：</w:t>
      </w:r>
      <w:r>
        <w:rPr/>
        <w:t>您好，我想看一下我男朋友，</w:t>
      </w:r>
      <w:r>
        <w:rPr/>
        <w:t>1989</w:t>
      </w:r>
      <w:r>
        <w:rPr/>
        <w:t>年属蛇的，看他的身体健康。</w:t>
      </w:r>
    </w:p>
    <w:p>
      <w:pPr>
        <w:pStyle w:val="Normal"/>
        <w:rPr/>
      </w:pPr>
      <w:r>
        <w:rPr>
          <w:b/>
          <w:bCs/>
        </w:rPr>
        <w:t>台长答：</w:t>
      </w:r>
      <w:r>
        <w:rPr/>
        <w:t>身体健康不好，左肾不好，腰经常酸痛，躺在床上爬不起来。人长得很好看，脑子不是太好——不干净。你这个小姑娘脑子好好清醒清醒吧，好好想一想，你觉得这种人能不能做你老公？他不是对你一个人好的。唉，你们这些年轻人，你们要是有智慧就好了（可是他挺老实的）“挺老实的”，老实的人还没生出来呢（我们已经定亲了，准备在今年</w:t>
      </w:r>
      <w:r>
        <w:rPr/>
        <w:t>5</w:t>
      </w:r>
      <w:r>
        <w:rPr/>
        <w:t>月份结婚）他念经不念经？（他现在没有念经，因为他在工作）你跟他谈了几年？（谈了一年多）谈一年多当中，你发现没发现也有女孩子喜欢他？（没发现）你发现他经常动手机了吗？跟人家有发短信吗？（我也没发现）所以我说你是个……唉，我都不讲了。好好地珍惜，只能随缘，万一有什么事情发生的话，你就随缘，你听得懂吗？（嗯）不要再自杀后跑过来找我。赶快每天给他念心经，我只能说到这里了（因为他的身体健康特别不好，想您帮他看一下图腾）你只要问问他身体为什么会不好你就知道了。我讲什么你听得懂吗？（我们之前去了很多医院也没有查出个所以然来，我不知道他需要念多少张小房子？）你好好帮他念，这就是台长说的（台长，我需要帮他念多少张小房子？）这个世界，每个人都会装腔作势，唉，我有什么话好讲的。先念</w:t>
      </w:r>
      <w:r>
        <w:rPr/>
        <w:t>27</w:t>
      </w:r>
      <w:r>
        <w:rPr/>
        <w:t>张（每天</w:t>
      </w:r>
      <w:r>
        <w:rPr/>
        <w:t>27</w:t>
      </w:r>
      <w:r>
        <w:rPr/>
        <w:t>张？）你脑子清醒一点好吧？还“每天</w:t>
      </w:r>
      <w:r>
        <w:rPr/>
        <w:t>27</w:t>
      </w:r>
      <w:r>
        <w:rPr/>
        <w:t>张”呢，你以为小房子是什么？（先给他念</w:t>
      </w:r>
      <w:r>
        <w:rPr/>
        <w:t>27</w:t>
      </w:r>
      <w:r>
        <w:rPr/>
        <w:t>张是吗？）对了。我对你们这些痴情的少男少女真的不敢苟同，没有办法的，不开智慧。人做人的时候就得清醒，不清醒就会糊涂。好好努力吧，你不叫他念经的话，你看看你今后将来的婚姻好了。你只有叫他信佛，你不叫他信佛，你帮他念没用的（嗯）再说他会听你的？你还要我讲下去？我还不知道这个人啊？（他在家的时候，我们是一起念经文，他上个月才开始去上班，就没有念）念得不好，根本没有好好地念。好好地让他念经，上班也得念（他在家的时候，晚上偶尔会抽搐）这还不懂啊？抽搐是什么？灵性在身上。而且我告诉你，抽搐一次就折寿，就这么简单（怎么办才能把他治好？念</w:t>
      </w:r>
      <w:r>
        <w:rPr/>
        <w:t>27</w:t>
      </w:r>
      <w:r>
        <w:rPr/>
        <w:t>张小房子是吗？）他肚子很饿，你想想你拼命地吃饭他能不能饱就可以了。没智慧，好好努力吧，把台长的《白话佛法》每天看一篇（嗯）你要记住，想治他的病，最好让他学佛，让他念经，他才能有救，明白了吗？（明白了）</w:t>
      </w:r>
    </w:p>
    <w:p>
      <w:pPr>
        <w:pStyle w:val="Normal"/>
        <w:rPr/>
      </w:pPr>
      <w:r>
        <w:rPr/>
      </w:r>
    </w:p>
    <w:p>
      <w:pPr>
        <w:pStyle w:val="Normal"/>
        <w:rPr/>
      </w:pPr>
      <w:r>
        <w:rPr/>
        <w:t>5</w:t>
      </w:r>
      <w:r>
        <w:rPr/>
        <w:t>．</w:t>
      </w:r>
      <w:r>
        <w:rPr/>
        <w:t>Zongshu20140313</w:t>
      </w:r>
      <w:r>
        <w:rPr>
          <w:rFonts w:cs="Segoe UI Emoji" w:ascii="Segoe UI Emoji" w:hAnsi="Segoe UI Emoji"/>
        </w:rPr>
        <w:t xml:space="preserve">  </w:t>
      </w:r>
      <w:r>
        <w:rPr/>
        <w:t>30:53</w:t>
      </w:r>
      <w:r>
        <w:rPr>
          <w:rFonts w:cs="Segoe UI Emoji" w:ascii="Segoe UI Emoji" w:hAnsi="Segoe UI Emoji"/>
        </w:rPr>
        <w:t xml:space="preserve">  </w:t>
      </w:r>
      <w:r>
        <w:rPr/>
        <w:t>忧郁症、自闭症，身上的灵性是饿死的祖辈</w:t>
      </w:r>
    </w:p>
    <w:p>
      <w:pPr>
        <w:pStyle w:val="Normal"/>
        <w:rPr/>
      </w:pPr>
      <w:r>
        <w:rPr>
          <w:b/>
          <w:bCs/>
        </w:rPr>
        <w:t>女听众：</w:t>
      </w:r>
      <w:r>
        <w:rPr/>
        <w:t>请卢台长帮我看看我的儿子，</w:t>
      </w:r>
      <w:r>
        <w:rPr/>
        <w:t>1976</w:t>
      </w:r>
      <w:r>
        <w:rPr/>
        <w:t>年属龙的，看他有没有灵性。</w:t>
      </w:r>
    </w:p>
    <w:p>
      <w:pPr>
        <w:pStyle w:val="Normal"/>
        <w:rPr/>
      </w:pPr>
      <w:r>
        <w:rPr>
          <w:b/>
          <w:bCs/>
        </w:rPr>
        <w:t>台长答：</w:t>
      </w:r>
      <w:r>
        <w:rPr/>
        <w:t>有（他生病都十来年了）我告诉你，就在头上（对对对，说得很对。怎么办？）要</w:t>
      </w:r>
      <w:r>
        <w:rPr/>
        <w:t>800</w:t>
      </w:r>
      <w:r>
        <w:rPr/>
        <w:t>多张小房子才可以（他能不能好？）你看病的时候问医生他能不能好（他没有吃药，他不吃药）你要给他好好地念经，身上有灵性，一个大肚子的男人，肚子大得不得了，嘴巴很小的，这就叫饿死鬼，听得懂吗？（听懂了）你们家里祖上过去有没有人饿死的？（有有有）现在知道了吗？（知道了）在他身上。给他念，赶快念，要不停地念，否则灵性不走的话，你的孩子脑子一直糊涂（就是就是，说得很对）忧郁症、自闭症全有，还有恐惧症（对对对，您说得很对）怕见人，看见人都怕的（对）所以你一定要明白这些道理。当台长帮你看出来之后，你至少可以想办法怎么把它解决掉；你自己不知道，都看不出来的时候，你怎么把它解决？（对对，感恩台长）你现在还要给他放生（我已经在给他放了）一定要放，还要给他许愿。说：“我们家里祖上没有好好积德，让孩子这样，请观世音菩萨能够原谅他。”要讲话（好的）“请观世音菩萨慈悲，希望他能够放过孩子。”（好的）我告诉你，孩子现在非常不好，正常人都不像，以后时间长了会走人的。凡是灵性在身上，到了一定的时候，这个人就会死的，你听得懂吗？（听得懂）所以你现在要让他好好地修，就要花足精力在家里念小房子，明白吗？（他自己不念，他不信）他不信的话就比较困难，你每天要给他念</w:t>
      </w:r>
      <w:r>
        <w:rPr/>
        <w:t>7</w:t>
      </w:r>
      <w:r>
        <w:rPr/>
        <w:t>遍心经（我每天给他念</w:t>
      </w:r>
      <w:r>
        <w:rPr/>
        <w:t>49</w:t>
      </w:r>
      <w:r>
        <w:rPr/>
        <w:t>遍心经、</w:t>
      </w:r>
      <w:r>
        <w:rPr/>
        <w:t>7</w:t>
      </w:r>
      <w:r>
        <w:rPr/>
        <w:t>遍大悲咒）心经给他念</w:t>
      </w:r>
      <w:r>
        <w:rPr/>
        <w:t>9</w:t>
      </w:r>
      <w:r>
        <w:rPr/>
        <w:t>遍就可以了，你念得太多了（好的）解结咒，还有礼佛大忏悔文（解结咒念多少遍？）叫他解结咒每天念</w:t>
      </w:r>
      <w:r>
        <w:rPr/>
        <w:t>49</w:t>
      </w:r>
      <w:r>
        <w:rPr/>
        <w:t>遍（我给他念，他不念）他不念，你就念心经给他，让他开悟。你跟观世音菩萨求：“观世音菩萨，让他开悟。”（小房子要念</w:t>
      </w:r>
      <w:r>
        <w:rPr/>
        <w:t>800</w:t>
      </w:r>
      <w:r>
        <w:rPr/>
        <w:t>多张吗？）对。礼佛大忏悔文要给他念</w:t>
      </w:r>
      <w:r>
        <w:rPr/>
        <w:t>5</w:t>
      </w:r>
      <w:r>
        <w:rPr/>
        <w:t>遍的（我念</w:t>
      </w:r>
      <w:r>
        <w:rPr/>
        <w:t>4</w:t>
      </w:r>
      <w:r>
        <w:rPr/>
        <w:t>遍）最好念到</w:t>
      </w:r>
      <w:r>
        <w:rPr/>
        <w:t>5</w:t>
      </w:r>
      <w:r>
        <w:rPr/>
        <w:t>遍（好的）你记住，这种孩子都是灵性在身上，这个饿死鬼走掉了你孩子就好了，明白不明白？（明白。感恩卢台长，感恩观世音菩萨）</w:t>
      </w:r>
    </w:p>
    <w:p>
      <w:pPr>
        <w:pStyle w:val="Normal"/>
        <w:rPr/>
      </w:pPr>
      <w:r>
        <w:rPr/>
      </w:r>
    </w:p>
    <w:p>
      <w:pPr>
        <w:pStyle w:val="Normal"/>
        <w:rPr/>
      </w:pPr>
      <w:r>
        <w:rPr/>
        <w:t>6</w:t>
      </w:r>
      <w:r>
        <w:rPr/>
        <w:t>．</w:t>
      </w:r>
      <w:r>
        <w:rPr/>
        <w:t>Zongshu20140313</w:t>
      </w:r>
      <w:r>
        <w:rPr>
          <w:rFonts w:cs="Segoe UI Emoji" w:ascii="Segoe UI Emoji" w:hAnsi="Segoe UI Emoji"/>
        </w:rPr>
        <w:t xml:space="preserve">  </w:t>
      </w:r>
      <w:r>
        <w:rPr/>
        <w:t>36:25</w:t>
      </w:r>
      <w:r>
        <w:rPr>
          <w:rFonts w:cs="Segoe UI Emoji" w:ascii="Segoe UI Emoji" w:hAnsi="Segoe UI Emoji"/>
        </w:rPr>
        <w:t xml:space="preserve">  </w:t>
      </w:r>
      <w:r>
        <w:rPr/>
        <w:t>静脉曲张，要黄酒泡脚、翘腿；家里窗帘太花，有灵性</w:t>
      </w:r>
    </w:p>
    <w:p>
      <w:pPr>
        <w:pStyle w:val="Normal"/>
        <w:rPr/>
      </w:pPr>
      <w:r>
        <w:rPr>
          <w:b/>
          <w:bCs/>
        </w:rPr>
        <w:t>女听众：</w:t>
      </w:r>
      <w:r>
        <w:rPr/>
        <w:t>卢台长，您好。请帮我看一下</w:t>
      </w:r>
      <w:r>
        <w:rPr/>
        <w:t>1948</w:t>
      </w:r>
      <w:r>
        <w:rPr/>
        <w:t>年的鼠，我爸爸，看他的身体，他的腿部有静脉曲张，您帮我看看。</w:t>
      </w:r>
    </w:p>
    <w:p>
      <w:pPr>
        <w:pStyle w:val="Normal"/>
        <w:rPr/>
      </w:pPr>
      <w:r>
        <w:rPr>
          <w:b/>
          <w:bCs/>
        </w:rPr>
        <w:t>台长答：</w:t>
      </w:r>
      <w:r>
        <w:rPr/>
        <w:t>静脉曲张，关节也不好。他的静脉曲张已经痛了，筋已经拉出来很多了，我现在看到他的腿上静脉曲张的地方发青了（那应该怎么弄？）发青应该泡脚（好的）放点黄酒。然后自己把腿翘起来。还有，你父亲有心脏病，血压高。你们家族里面有人有心脏病，你爸爸的爸爸或者你爸爸的妈妈有心脏不好的病（那他应该怎么念？）应该好好地念，每天多多地念，叫他每个星期念</w:t>
      </w:r>
      <w:r>
        <w:rPr/>
        <w:t>3</w:t>
      </w:r>
      <w:r>
        <w:rPr/>
        <w:t>张小房子（好的）还有，家里不要弄得太暗。你们家里那个花布窗帘很不好（换）台长都看得见，你家里窗台上的那个布很难看。换掉，不要有花纹的（我爸爸家的是吧？）对（换成什么样的布？）白的，不要花的，现在就是太花了，有灵性；不要完全白的，奶黄色的（好的，谢谢）还有，叫你爸爸把卫生间的门关起来，用完厕所把门关起来（行）</w:t>
      </w:r>
    </w:p>
    <w:p>
      <w:pPr>
        <w:pStyle w:val="Normal"/>
        <w:rPr/>
      </w:pPr>
      <w:r>
        <w:rPr/>
      </w:r>
    </w:p>
    <w:p>
      <w:pPr>
        <w:pStyle w:val="Normal"/>
        <w:rPr/>
      </w:pPr>
      <w:r>
        <w:rPr/>
        <w:t>Zongshu20140313</w:t>
      </w:r>
      <w:r>
        <w:rPr>
          <w:rFonts w:cs="Segoe UI Emoji" w:ascii="Segoe UI Emoji" w:hAnsi="Segoe UI Emoji"/>
        </w:rPr>
        <w:t xml:space="preserve">  </w:t>
      </w:r>
      <w:r>
        <w:rPr/>
        <w:t>39:52</w:t>
      </w:r>
      <w:r>
        <w:rPr>
          <w:rFonts w:cs="Segoe UI Emoji" w:ascii="Segoe UI Emoji" w:hAnsi="Segoe UI Emoji"/>
        </w:rPr>
        <w:t xml:space="preserve">  </w:t>
      </w:r>
      <w:r>
        <w:rPr/>
        <w:t>有业障；以后婚姻有麻烦</w:t>
      </w:r>
    </w:p>
    <w:p>
      <w:pPr>
        <w:pStyle w:val="Normal"/>
        <w:rPr/>
      </w:pPr>
      <w:r>
        <w:rPr>
          <w:b/>
          <w:bCs/>
        </w:rPr>
        <w:t>女听众：</w:t>
      </w:r>
      <w:r>
        <w:rPr/>
        <w:t>卢台长，能不能看看我的女儿？她是</w:t>
      </w:r>
      <w:r>
        <w:rPr/>
        <w:t>2002</w:t>
      </w:r>
      <w:r>
        <w:rPr/>
        <w:t>年的马。</w:t>
      </w:r>
    </w:p>
    <w:p>
      <w:pPr>
        <w:pStyle w:val="Normal"/>
        <w:rPr/>
      </w:pPr>
      <w:r>
        <w:rPr>
          <w:b/>
          <w:bCs/>
        </w:rPr>
        <w:t>台长答：</w:t>
      </w:r>
      <w:r>
        <w:rPr/>
        <w:t>业障，没有灵性（应该怎么做？）业障要多念礼佛大忏悔文（我给她念几遍，</w:t>
      </w:r>
      <w:r>
        <w:rPr/>
        <w:t>2</w:t>
      </w:r>
      <w:r>
        <w:rPr/>
        <w:t>遍行吗？）每天念</w:t>
      </w:r>
      <w:r>
        <w:rPr/>
        <w:t>2</w:t>
      </w:r>
      <w:r>
        <w:rPr/>
        <w:t>遍，够了。女儿没什么大事，就是以后婚姻有点麻烦（谢谢卢台长）</w:t>
      </w:r>
    </w:p>
    <w:p>
      <w:pPr>
        <w:pStyle w:val="Normal"/>
        <w:rPr/>
      </w:pPr>
      <w:r>
        <w:rPr/>
      </w:r>
    </w:p>
    <w:p>
      <w:pPr>
        <w:pStyle w:val="Normal"/>
        <w:rPr/>
      </w:pPr>
      <w:r>
        <w:rPr>
          <w:b/>
          <w:bCs/>
        </w:rPr>
        <w:t>台长语：</w:t>
      </w:r>
      <w:r>
        <w:rPr/>
        <w:t>听众朋友们，因为时间关系，我们节目就到这儿结束了，非常感谢听众朋友们收听。听众朋友们请不要忘记，这个星期六是十五，正好又是释迦牟尼佛的涅槃日，希望大家多吃素。紧接着下个星期三又是我们观世音菩萨的诞辰日，非常非常地殊胜。</w:t>
      </w:r>
      <w:r>
        <w:rPr/>
        <w:t>3</w:t>
      </w:r>
      <w:r>
        <w:rPr/>
        <w:t>月份是个好时期，希望大家多多地念经，多多地念礼佛大忏悔文，能够消业障。今天打不进电话的听众，台长明天悉尼时间</w:t>
      </w:r>
      <w:r>
        <w:rPr/>
        <w:t>12</w:t>
      </w:r>
      <w:r>
        <w:rPr/>
        <w:t>点会继续给大家两个小时回答问题。</w:t>
      </w:r>
    </w:p>
    <w:p>
      <w:pPr>
        <w:pStyle w:val="Normal"/>
        <w:rPr/>
      </w:pPr>
      <w:r>
        <w:rPr/>
      </w:r>
    </w:p>
    <w:p>
      <w:pPr>
        <w:pStyle w:val="Heading3"/>
        <w:rPr/>
      </w:pPr>
      <w:r>
        <w:rPr/>
        <w:t>Zongshu2014031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3</w:t>
      </w:r>
      <w:r>
        <w:rPr/>
        <w:t>月</w:t>
      </w:r>
      <w:r>
        <w:rPr/>
        <w:t>15</w:t>
      </w:r>
      <w:r>
        <w:rPr/>
        <w:t>日，星期六，农历二月十五。今天是释迦牟尼佛的涅槃日，让我们缅怀这位给我们人间带来佛法的伟大导师。下个星期三是观世音菩萨的诞辰日，也是一个非常大的日子，希望大家好好念经。下面开始解答听众朋友问题。</w:t>
      </w:r>
    </w:p>
    <w:p>
      <w:pPr>
        <w:pStyle w:val="Normal"/>
        <w:rPr/>
      </w:pPr>
      <w:r>
        <w:rPr/>
      </w:r>
    </w:p>
    <w:p>
      <w:pPr>
        <w:pStyle w:val="Normal"/>
        <w:rPr/>
      </w:pPr>
      <w:r>
        <w:rPr/>
        <w:t>1</w:t>
      </w:r>
      <w:r>
        <w:rPr/>
        <w:t>．</w:t>
      </w:r>
      <w:r>
        <w:rPr/>
        <w:t>Zongshu20140315</w:t>
      </w:r>
      <w:r>
        <w:rPr>
          <w:rFonts w:cs="Segoe UI Emoji" w:ascii="Segoe UI Emoji" w:hAnsi="Segoe UI Emoji"/>
        </w:rPr>
        <w:t xml:space="preserve">  </w:t>
      </w:r>
      <w:r>
        <w:rPr/>
        <w:t>00:52</w:t>
      </w:r>
      <w:r>
        <w:rPr>
          <w:rFonts w:cs="Segoe UI Emoji" w:ascii="Segoe UI Emoji" w:hAnsi="Segoe UI Emoji"/>
        </w:rPr>
        <w:t xml:space="preserve">  </w:t>
      </w:r>
      <w:r>
        <w:rPr/>
        <w:t>肝上有血瘤，年轻时杀业重；胃寒，年轻时吃荤太多，经常生气；可以含清凉糖念经</w:t>
      </w:r>
    </w:p>
    <w:p>
      <w:pPr>
        <w:pStyle w:val="Normal"/>
        <w:rPr/>
      </w:pPr>
      <w:r>
        <w:rPr>
          <w:b/>
          <w:bCs/>
        </w:rPr>
        <w:t>女听众：</w:t>
      </w:r>
      <w:r>
        <w:rPr/>
        <w:t>卢台长，您好。我是</w:t>
      </w:r>
      <w:r>
        <w:rPr/>
        <w:t>1958</w:t>
      </w:r>
      <w:r>
        <w:rPr/>
        <w:t>年的狗，您看看我的胃、肝，还有，我的喉咙发炎了。</w:t>
      </w:r>
    </w:p>
    <w:p>
      <w:pPr>
        <w:pStyle w:val="Normal"/>
        <w:rPr/>
      </w:pPr>
      <w:r>
        <w:rPr>
          <w:b/>
          <w:bCs/>
        </w:rPr>
        <w:t>台长答：</w:t>
      </w:r>
      <w:r>
        <w:rPr/>
        <w:t>喉咙没有关系，你的咽喉有点发炎（一个月了）像百日咳一样的。百日咳就是一百天，一百天就是三个月，三个月之后就会好的。你最大的问题是肝，你的肝是老毛病，你知道吗？（是，我的肝有个血瘤）对。我告诉你，你年轻的时候有杀业，杀鸡，杀鸭，杀鱼……你去杀好了（年轻的时候有杀过小的）很多啊，还“小的”呢（那我应该送多少张小房子？）小房子有得送了，像你这种业障激活的话，至少要</w:t>
      </w:r>
      <w:r>
        <w:rPr/>
        <w:t>800</w:t>
      </w:r>
      <w:r>
        <w:rPr/>
        <w:t>张小房子，慢慢念吧。我告诉你，很多人念不出来，慢慢被他搞了就走掉了，没办法的（我的胃一直都是痛的）我告诉你，你的胃也是右边痛（是）你的肝和你的胃，其实有时候是肝痛，有时候是胃痛。胃痛主要是胃寒，你的胃很冷，你吃凉的东西就胃痛，所以再热的天，你也不能吃凉的东西，这是第一个。第二个，你的整个肠道系统一直有毛病，跟你年轻时候吃的东西太荤有关系（太荤是什么意思？）就是吃了太多的肉，胆固醇太高了（是是）还有经常生气（是）经常生气的人胃就不好，叫“胃气痛”，明白了吗？所以一个人自己要想开点，想想自己一辈子还生什么气？我告诉你，你这辈子就是认识台长太晚了，你早点知道你不会像今天这样，我只能跟你这么讲（明白。我打胎的孩子走了没有？）走掉了，但是很不好，继续投畜生，很麻烦（现在我不需要再超度了吗？）念也没用了（我身上有没有灵性？）你身上没有灵性会生这么多肿瘤的？没灵性念</w:t>
      </w:r>
      <w:r>
        <w:rPr/>
        <w:t>800</w:t>
      </w:r>
      <w:r>
        <w:rPr/>
        <w:t>张干吗？好好念。自己不要再生气了，气出病来无人替（请问我的功课怎么样？我念大悲咒</w:t>
      </w:r>
      <w:r>
        <w:rPr/>
        <w:t>29</w:t>
      </w:r>
      <w:r>
        <w:rPr/>
        <w:t>遍、心经</w:t>
      </w:r>
      <w:r>
        <w:rPr/>
        <w:t>17</w:t>
      </w:r>
      <w:r>
        <w:rPr/>
        <w:t>遍、准提神咒</w:t>
      </w:r>
      <w:r>
        <w:rPr/>
        <w:t>21</w:t>
      </w:r>
      <w:r>
        <w:rPr/>
        <w:t>遍、消灾吉祥神咒</w:t>
      </w:r>
      <w:r>
        <w:rPr/>
        <w:t>21</w:t>
      </w:r>
      <w:r>
        <w:rPr/>
        <w:t>遍、礼佛大忏悔文</w:t>
      </w:r>
      <w:r>
        <w:rPr/>
        <w:t>3</w:t>
      </w:r>
      <w:r>
        <w:rPr/>
        <w:t>遍）小房子你每天念几张？（我的喉咙弄得我不舒服，否则我最多可以念</w:t>
      </w:r>
      <w:r>
        <w:rPr/>
        <w:t>3</w:t>
      </w:r>
      <w:r>
        <w:rPr/>
        <w:t>张）你如果喉咙不舒服，嘴巴里就含一颗糖，跟台长一样的（好）清凉糖含在嘴巴里念，照样有效果（卢台长，您可以看我的房子吗？）房顶不好（有什么东西？）“有什么东西？”晚上要看看是吧？（不是。我要给房子的要经者多少张？）</w:t>
      </w:r>
      <w:r>
        <w:rPr/>
        <w:t>27</w:t>
      </w:r>
      <w:r>
        <w:rPr/>
        <w:t>张，其实</w:t>
      </w:r>
      <w:r>
        <w:rPr/>
        <w:t>17</w:t>
      </w:r>
      <w:r>
        <w:rPr/>
        <w:t>张就够了，还有</w:t>
      </w:r>
      <w:r>
        <w:rPr/>
        <w:t>10</w:t>
      </w:r>
      <w:r>
        <w:rPr/>
        <w:t>张你备着，万一还听到声音，就赶快把那</w:t>
      </w:r>
      <w:r>
        <w:rPr/>
        <w:t>10</w:t>
      </w:r>
      <w:r>
        <w:rPr/>
        <w:t>张也烧掉（谢谢您）</w:t>
      </w:r>
    </w:p>
    <w:p>
      <w:pPr>
        <w:pStyle w:val="Normal"/>
        <w:rPr/>
      </w:pPr>
      <w:r>
        <w:rPr/>
      </w:r>
    </w:p>
    <w:p>
      <w:pPr>
        <w:pStyle w:val="Normal"/>
        <w:rPr/>
      </w:pPr>
      <w:r>
        <w:rPr/>
        <w:t>Zongshu20140315</w:t>
      </w:r>
      <w:r>
        <w:rPr>
          <w:rFonts w:cs="Segoe UI Emoji" w:ascii="Segoe UI Emoji" w:hAnsi="Segoe UI Emoji"/>
        </w:rPr>
        <w:t xml:space="preserve">  </w:t>
      </w:r>
      <w:r>
        <w:rPr/>
        <w:t>06:04</w:t>
      </w:r>
      <w:r>
        <w:rPr>
          <w:rFonts w:cs="Segoe UI Emoji" w:ascii="Segoe UI Emoji" w:hAnsi="Segoe UI Emoji"/>
        </w:rPr>
        <w:t xml:space="preserve">  </w:t>
      </w:r>
      <w:r>
        <w:rPr/>
        <w:t>亡人在阿修罗道，杀业太重上不去</w:t>
      </w:r>
    </w:p>
    <w:p>
      <w:pPr>
        <w:pStyle w:val="Normal"/>
        <w:rPr/>
      </w:pPr>
      <w:r>
        <w:rPr>
          <w:b/>
          <w:bCs/>
        </w:rPr>
        <w:t>女听众：</w:t>
      </w:r>
      <w:r>
        <w:rPr/>
        <w:t>卢台长，看一下亡人，我爸爸，吴宝林，</w:t>
      </w:r>
      <w:r>
        <w:rPr/>
        <w:t>1995</w:t>
      </w:r>
      <w:r>
        <w:rPr/>
        <w:t>年去世的。</w:t>
      </w:r>
    </w:p>
    <w:p>
      <w:pPr>
        <w:pStyle w:val="Normal"/>
        <w:rPr/>
      </w:pPr>
      <w:r>
        <w:rPr>
          <w:b/>
          <w:bCs/>
        </w:rPr>
        <w:t>台长答：</w:t>
      </w:r>
      <w:r>
        <w:rPr/>
        <w:t>在阿修罗道（还要多少张小房子？）有得念了。他动不了的，在阿修罗道可能上不去了，你爸爸杀业太重，上不去的。多给他念吧（好的，谢谢）</w:t>
      </w:r>
    </w:p>
    <w:p>
      <w:pPr>
        <w:pStyle w:val="Normal"/>
        <w:rPr/>
      </w:pPr>
      <w:r>
        <w:rPr/>
      </w:r>
    </w:p>
    <w:p>
      <w:pPr>
        <w:pStyle w:val="Normal"/>
        <w:rPr/>
      </w:pPr>
      <w:r>
        <w:rPr/>
        <w:t>2</w:t>
      </w:r>
      <w:r>
        <w:rPr/>
        <w:t>．</w:t>
      </w:r>
      <w:r>
        <w:rPr/>
        <w:t>Zongshu20140315</w:t>
      </w:r>
      <w:r>
        <w:rPr>
          <w:rFonts w:cs="Segoe UI Emoji" w:ascii="Segoe UI Emoji" w:hAnsi="Segoe UI Emoji"/>
        </w:rPr>
        <w:t xml:space="preserve">  </w:t>
      </w:r>
      <w:r>
        <w:rPr/>
        <w:t>07:21</w:t>
      </w:r>
      <w:r>
        <w:rPr>
          <w:rFonts w:cs="Segoe UI Emoji" w:ascii="Segoe UI Emoji" w:hAnsi="Segoe UI Emoji"/>
        </w:rPr>
        <w:t xml:space="preserve">  </w:t>
      </w:r>
      <w:r>
        <w:rPr/>
        <w:t>孩子脑瘫，与长辈当妇科医生有关系；学佛人要稳扎稳打，要有行动</w:t>
      </w:r>
    </w:p>
    <w:p>
      <w:pPr>
        <w:pStyle w:val="Normal"/>
        <w:rPr/>
      </w:pPr>
      <w:r>
        <w:rPr>
          <w:b/>
          <w:bCs/>
        </w:rPr>
        <w:t>女听众：</w:t>
      </w:r>
      <w:r>
        <w:rPr/>
        <w:t>台长，您好。我问</w:t>
      </w:r>
      <w:r>
        <w:rPr/>
        <w:t>2013</w:t>
      </w:r>
      <w:r>
        <w:rPr/>
        <w:t>年属蛇的一个小男孩，他现在只有</w:t>
      </w:r>
      <w:r>
        <w:rPr/>
        <w:t>10</w:t>
      </w:r>
      <w:r>
        <w:rPr/>
        <w:t>个月，医生诊断是脑瘫，但核磁共振照出来是没有问题的。</w:t>
      </w:r>
    </w:p>
    <w:p>
      <w:pPr>
        <w:pStyle w:val="Normal"/>
        <w:rPr/>
      </w:pPr>
      <w:r>
        <w:rPr>
          <w:b/>
          <w:bCs/>
        </w:rPr>
        <w:t>台长答：</w:t>
      </w:r>
      <w:r>
        <w:rPr/>
        <w:t>现在人正常吗？（就是不行，各种发育落后于同龄的小孩）那就是有问题了（我就想知道他到底是不是脑瘫）像这种问题你去问医生。如果你问医学的，你就去问医生，台长也不知道，我只能跟你说医生说脑瘫就脑瘫。台长只能帮你看有没有灵性。有时候灵性走掉了，脑瘫就没有了；灵性还在，就脑瘫了（嗯。您帮我看看他身上有没有灵性？）怎么会没有？眼睛暴出来的灵性，很吓人的，身体长，短腿（请台长布置功课）像你这种人，根本没有城府的，修养都没有的。你做妈妈的，不管碰到什么事情……学佛人像你这样的？（我错了）紧张得不得了，开什么玩笑？你买东西啊？这么激动干吗？你到人间来就准备受苦吧，有什么了不起的，死了不就死了吗？（台长，我错了）学佛人应该要稳扎稳打，一个女孩子“呱呱呱”，真的不知道在干什么。要稳扎稳打，好好求菩萨的。什么东西求不到？在人间什么东西不会变化的？医生说脑瘫就一直脑瘫下去？你有问题吧？这么叫就会好了？你听得懂吗？（听得懂）好好忏悔。已经是事实的事情，很简单，想办法把他弄好就好了（是）小房子</w:t>
      </w:r>
      <w:r>
        <w:rPr/>
        <w:t>800</w:t>
      </w:r>
      <w:r>
        <w:rPr/>
        <w:t>张。你每天给他念</w:t>
      </w:r>
      <w:r>
        <w:rPr/>
        <w:t>49</w:t>
      </w:r>
      <w:r>
        <w:rPr/>
        <w:t>遍心经、</w:t>
      </w:r>
      <w:r>
        <w:rPr/>
        <w:t>17</w:t>
      </w:r>
      <w:r>
        <w:rPr/>
        <w:t>遍大悲咒、</w:t>
      </w:r>
      <w:r>
        <w:rPr/>
        <w:t>5</w:t>
      </w:r>
      <w:r>
        <w:rPr/>
        <w:t>遍礼佛大忏悔文，放生。我告诉你，他不算很严重的，明白吗？（是的）他脑子一会儿清楚一会儿糊涂，有时候就是像智商有点低下的感觉（对，是这样）脑瘫是躺在床上，人都不能动了。什么脑瘫？他是脑瘫的前期，有什么好激动的？（是）人家医生给你诊断出来“你要死的”，那么人肯定要死的，早死晚死总归要死的，着急什么？（我知道了。我才念了</w:t>
      </w:r>
      <w:r>
        <w:rPr/>
        <w:t>30</w:t>
      </w:r>
      <w:r>
        <w:rPr/>
        <w:t>多张小房子就打通台长的电话了，听到台长的声音就像听到菩萨的声音一样，我觉得我孩子有救了）不要拍马屁，好好地修。你们念经我就最开心，其他的我都没什么的，明白了吗？你讲台长再好也没有用的，台长就是要你们念经，我没有什么想法的，就是念经（台长，我想问一下，这个孩子这样子，除了我跟孩子的罪孽深重外，跟我妈妈打过小孩和跟她当妇科医生有没有关系？）你说呢？百分之一百有关系的。妇科医生杀了多少孩子？！这没办法的，这是业障（嗯。除了念心经、大悲咒、礼佛大忏悔文之外，还需要念别的经文吗？）基本上可以了，如果要再念，就念点消灾吉祥神咒（嗯。台长，您看我们放生需要放多少条鱼？）</w:t>
      </w:r>
      <w:r>
        <w:rPr/>
        <w:t>12000</w:t>
      </w:r>
      <w:r>
        <w:rPr/>
        <w:t>条，慢慢放。这个孩子死不掉，你放心好了，好好给他念经（嗯，太好了）好好努力，许愿，放生（谢谢台长，我一定好好念）不要激动，要有行动，明白了吗？（谢谢台长）乖一点了，不要大大咧咧的。一点点来，这种毛病看好的多，念经念到一定时候，孩子一个个都好了，要有信心（谢谢台长。菩萨保佑，我今天把菩萨结缘到了就打通台长电话了）好好地在家里念经（我一定好好修）</w:t>
      </w:r>
    </w:p>
    <w:p>
      <w:pPr>
        <w:pStyle w:val="Normal"/>
        <w:rPr/>
      </w:pPr>
      <w:r>
        <w:rPr/>
      </w:r>
    </w:p>
    <w:p>
      <w:pPr>
        <w:pStyle w:val="Normal"/>
        <w:rPr/>
      </w:pPr>
      <w:r>
        <w:rPr/>
        <w:t>3</w:t>
      </w:r>
      <w:r>
        <w:rPr/>
        <w:t>．</w:t>
      </w:r>
      <w:r>
        <w:rPr/>
        <w:t>Zongshu20140315</w:t>
      </w:r>
      <w:r>
        <w:rPr>
          <w:rFonts w:cs="Segoe UI Emoji" w:ascii="Segoe UI Emoji" w:hAnsi="Segoe UI Emoji"/>
        </w:rPr>
        <w:t xml:space="preserve">  </w:t>
      </w:r>
      <w:r>
        <w:rPr/>
        <w:t>13:42</w:t>
      </w:r>
      <w:r>
        <w:rPr>
          <w:rFonts w:cs="Segoe UI Emoji" w:ascii="Segoe UI Emoji" w:hAnsi="Segoe UI Emoji"/>
        </w:rPr>
        <w:t xml:space="preserve">  </w:t>
      </w:r>
      <w:r>
        <w:rPr/>
        <w:t>不安心学习，烦躁，身上有灵性，心静不下来；孩子有问题就是大人有业障</w:t>
      </w:r>
    </w:p>
    <w:p>
      <w:pPr>
        <w:pStyle w:val="Normal"/>
        <w:rPr/>
      </w:pPr>
      <w:r>
        <w:rPr>
          <w:b/>
          <w:bCs/>
        </w:rPr>
        <w:t>男听众：</w:t>
      </w:r>
      <w:r>
        <w:rPr/>
        <w:t>卢台长，您好。您帮我看一下</w:t>
      </w:r>
      <w:r>
        <w:rPr/>
        <w:t>1997</w:t>
      </w:r>
      <w:r>
        <w:rPr/>
        <w:t>年属牛的，男的，他在读书，反反复复地不去学校，心情经常烦躁。</w:t>
      </w:r>
    </w:p>
    <w:p>
      <w:pPr>
        <w:pStyle w:val="Normal"/>
        <w:rPr/>
      </w:pPr>
      <w:r>
        <w:rPr>
          <w:b/>
          <w:bCs/>
        </w:rPr>
        <w:t>台长答：</w:t>
      </w:r>
      <w:r>
        <w:rPr/>
        <w:t>我告诉你，脑子已经有毛病了，身上有灵性（我已经给他念了</w:t>
      </w:r>
      <w:r>
        <w:rPr/>
        <w:t>400</w:t>
      </w:r>
      <w:r>
        <w:rPr/>
        <w:t>多张小房子）好一点了没有？没好就说明小房子有问题（您现在看我们曾经打胎的孩子走了没有？）还在（他现在身上有几个灵性？）还有一个瘦瘦的老头（那就不知道是谁了。他心情经常反复，这是不是因为灵性的关系？）你说呢？（我们给他做的功课是大悲咒</w:t>
      </w:r>
      <w:r>
        <w:rPr/>
        <w:t>21</w:t>
      </w:r>
      <w:r>
        <w:rPr/>
        <w:t>遍、心经</w:t>
      </w:r>
      <w:r>
        <w:rPr/>
        <w:t>29</w:t>
      </w:r>
      <w:r>
        <w:rPr/>
        <w:t>遍、礼佛大忏悔文</w:t>
      </w:r>
      <w:r>
        <w:rPr/>
        <w:t>5</w:t>
      </w:r>
      <w:r>
        <w:rPr/>
        <w:t>遍，其他的每天都是</w:t>
      </w:r>
      <w:r>
        <w:rPr/>
        <w:t>49</w:t>
      </w:r>
      <w:r>
        <w:rPr/>
        <w:t>遍，他妈妈和我给他就按这个功课量做，这样可以吗？）可以的（他的图腾是什么颜色？他以后适合找什么样的工作？）好了，这么小，不要搞了，先好好让他把心定下来，身上灵性先念走。还“以后搞什么工作”呢，有什么用？他如果再不好好修，你告诉他，本来命中应该有的都会没有。你自己看看你这个儿子能做什么你就知道了，现在什么都不能做，心都静不下来。灵性在身上能做什么？（对对，他现在就是不能够静下心来）好了，你就等于跟我说：“这个人不能吃饭，卢台长，你看看他以后能吃什么饭。”先把他弄成能吃饭再说，听得懂吗？（听得懂。卢台长，我这次到马来西亚来参加你的法会，我是拜了师的。我就想问我小孩这种情况还要多少张小房子）你拜了师有什么用？拜了师是你自己，有什么好讲的？人间的东西少跟台长讲，好好地修心。孩子这样就是大人有业障，听得懂吗？（听得懂。我想问一下，小孩现在还需要多少张小房子？）给他有得念了，像这种情况，每星期至少要念</w:t>
      </w:r>
      <w:r>
        <w:rPr/>
        <w:t>5</w:t>
      </w:r>
      <w:r>
        <w:rPr/>
        <w:t>张，明白了吗？（明白）</w:t>
      </w:r>
    </w:p>
    <w:p>
      <w:pPr>
        <w:pStyle w:val="Normal"/>
        <w:rPr/>
      </w:pPr>
      <w:r>
        <w:rPr/>
      </w:r>
    </w:p>
    <w:p>
      <w:pPr>
        <w:pStyle w:val="Normal"/>
        <w:rPr/>
      </w:pPr>
      <w:r>
        <w:rPr/>
        <w:t>Zongshu20140315</w:t>
      </w:r>
      <w:r>
        <w:rPr>
          <w:rFonts w:cs="Segoe UI Emoji" w:ascii="Segoe UI Emoji" w:hAnsi="Segoe UI Emoji"/>
        </w:rPr>
        <w:t xml:space="preserve">  </w:t>
      </w:r>
      <w:r>
        <w:rPr/>
        <w:t>17:42</w:t>
      </w:r>
      <w:r>
        <w:rPr>
          <w:rFonts w:cs="Segoe UI Emoji" w:ascii="Segoe UI Emoji" w:hAnsi="Segoe UI Emoji"/>
        </w:rPr>
        <w:t xml:space="preserve">  </w:t>
      </w:r>
      <w:r>
        <w:rPr/>
        <w:t>家里气场不错，有菩萨来过</w:t>
      </w:r>
    </w:p>
    <w:p>
      <w:pPr>
        <w:pStyle w:val="Normal"/>
        <w:rPr/>
      </w:pPr>
      <w:r>
        <w:rPr>
          <w:b/>
          <w:bCs/>
        </w:rPr>
        <w:t>男听众：</w:t>
      </w:r>
      <w:r>
        <w:rPr/>
        <w:t>卢台长，您帮我看一下，我身上有灵性吗？还有我们家的佛台怎么样？我是</w:t>
      </w:r>
      <w:r>
        <w:rPr/>
        <w:t>1971</w:t>
      </w:r>
      <w:r>
        <w:rPr/>
        <w:t>年属猪的。</w:t>
      </w:r>
    </w:p>
    <w:p>
      <w:pPr>
        <w:pStyle w:val="Normal"/>
        <w:rPr/>
      </w:pPr>
      <w:r>
        <w:rPr>
          <w:b/>
          <w:bCs/>
        </w:rPr>
        <w:t>台长答：</w:t>
      </w:r>
      <w:r>
        <w:rPr/>
        <w:t>你身上有灵性（需要多少张小房子？）</w:t>
      </w:r>
      <w:r>
        <w:rPr/>
        <w:t>49</w:t>
      </w:r>
      <w:r>
        <w:rPr/>
        <w:t>张。你家里的气场还可以（菩萨来过没有？）来过一位菩萨，圆圆的脸，看上去有点像王母娘娘（谢谢卢台长）</w:t>
      </w:r>
    </w:p>
    <w:p>
      <w:pPr>
        <w:pStyle w:val="Normal"/>
        <w:rPr/>
      </w:pPr>
      <w:r>
        <w:rPr/>
      </w:r>
    </w:p>
    <w:p>
      <w:pPr>
        <w:pStyle w:val="Normal"/>
        <w:rPr/>
      </w:pPr>
      <w:r>
        <w:rPr/>
        <w:t>4</w:t>
      </w:r>
      <w:r>
        <w:rPr/>
        <w:t>．</w:t>
      </w:r>
      <w:r>
        <w:rPr/>
        <w:t>Zongshu20140315</w:t>
      </w:r>
      <w:r>
        <w:rPr>
          <w:rFonts w:cs="Segoe UI Emoji" w:ascii="Segoe UI Emoji" w:hAnsi="Segoe UI Emoji"/>
        </w:rPr>
        <w:t xml:space="preserve">  </w:t>
      </w:r>
      <w:r>
        <w:rPr/>
        <w:t>18:47</w:t>
      </w:r>
      <w:r>
        <w:rPr>
          <w:rFonts w:cs="Segoe UI Emoji" w:ascii="Segoe UI Emoji" w:hAnsi="Segoe UI Emoji"/>
        </w:rPr>
        <w:t xml:space="preserve">  </w:t>
      </w:r>
      <w:r>
        <w:rPr/>
        <w:t>梦见蛇吐舌头；发带状疱疹，前世的业障激活</w:t>
      </w:r>
    </w:p>
    <w:p>
      <w:pPr>
        <w:pStyle w:val="Normal"/>
        <w:rPr/>
      </w:pPr>
      <w:r>
        <w:rPr>
          <w:b/>
          <w:bCs/>
        </w:rPr>
        <w:t>女听众：</w:t>
      </w:r>
      <w:r>
        <w:rPr/>
        <w:t>台长，您好，给师父请安。我想看一下</w:t>
      </w:r>
      <w:r>
        <w:rPr/>
        <w:t>1987</w:t>
      </w:r>
      <w:r>
        <w:rPr/>
        <w:t>年属兔的，女的，我身上发了带状疱疹。我之前梦到一条活蛇在我面前晃来晃去地吐舌头，之后我就生了这个带状疱疹，我想知道是什么原因。</w:t>
      </w:r>
    </w:p>
    <w:p>
      <w:pPr>
        <w:pStyle w:val="Normal"/>
        <w:rPr/>
      </w:pPr>
      <w:r>
        <w:rPr>
          <w:b/>
          <w:bCs/>
        </w:rPr>
        <w:t>台长答：</w:t>
      </w:r>
      <w:r>
        <w:rPr/>
        <w:t>上辈子的业障激活了（我还要几张小房子？）好好念吧，还要念很多。像你这个带状疱疹，小房子至少</w:t>
      </w:r>
      <w:r>
        <w:rPr/>
        <w:t>69</w:t>
      </w:r>
      <w:r>
        <w:rPr/>
        <w:t>张（好的，我上周许了</w:t>
      </w:r>
      <w:r>
        <w:rPr/>
        <w:t>108</w:t>
      </w:r>
      <w:r>
        <w:rPr/>
        <w:t>张。台长，我身上还有其他的灵性吗？）往生咒，好好念（我每天念</w:t>
      </w:r>
      <w:r>
        <w:rPr/>
        <w:t>108</w:t>
      </w:r>
      <w:r>
        <w:rPr/>
        <w:t>遍可以吗？）可以（礼佛大忏悔文我每天念</w:t>
      </w:r>
      <w:r>
        <w:rPr/>
        <w:t>5</w:t>
      </w:r>
      <w:r>
        <w:rPr/>
        <w:t>遍，可以吗？）完全可以（好的，谢谢台长开示。我图腾是什么颜色？）偏白的，但是裤子要穿黑的、深色的（好的。台长，我这个带状疱疹是前世的孽障，那我是不是要针对性地用礼佛大忏悔文来忏悔我曾经伤害这条蛇的孽障？）不是蛇的问题，很多的，不是伤害一点点（那我要不要针对性念礼佛大忏悔文？）用不着的，好好念，念到后来就会好了。少动小脑筋，自己好好改毛病。激活的话，跟你自己的缘分也有关系的（好，我知道了，之前还想不通为什么生这个病）做坏事一定会报，就这么简单（嗯，对不起台长，对不起观世音菩萨）</w:t>
      </w:r>
    </w:p>
    <w:p>
      <w:pPr>
        <w:pStyle w:val="Normal"/>
        <w:rPr/>
      </w:pPr>
      <w:r>
        <w:rPr/>
      </w:r>
    </w:p>
    <w:p>
      <w:pPr>
        <w:pStyle w:val="Normal"/>
        <w:rPr/>
      </w:pPr>
      <w:r>
        <w:rPr/>
        <w:t>Zongshu20140315</w:t>
      </w:r>
      <w:r>
        <w:rPr>
          <w:rFonts w:cs="Segoe UI Emoji" w:ascii="Segoe UI Emoji" w:hAnsi="Segoe UI Emoji"/>
        </w:rPr>
        <w:t xml:space="preserve">  </w:t>
      </w:r>
      <w:r>
        <w:rPr/>
        <w:t>21:46</w:t>
      </w:r>
      <w:r>
        <w:rPr>
          <w:rFonts w:cs="Segoe UI Emoji" w:ascii="Segoe UI Emoji" w:hAnsi="Segoe UI Emoji"/>
        </w:rPr>
        <w:t xml:space="preserve">  </w:t>
      </w:r>
      <w:r>
        <w:rPr/>
        <w:t>打胎的孩子还没超度走</w:t>
      </w:r>
    </w:p>
    <w:p>
      <w:pPr>
        <w:pStyle w:val="Normal"/>
        <w:rPr/>
      </w:pPr>
      <w:r>
        <w:rPr>
          <w:b/>
          <w:bCs/>
        </w:rPr>
        <w:t>女听众：</w:t>
      </w:r>
      <w:r>
        <w:rPr/>
        <w:t>台长，我想问一下</w:t>
      </w:r>
      <w:r>
        <w:rPr/>
        <w:t>1983</w:t>
      </w:r>
      <w:r>
        <w:rPr/>
        <w:t>年属猪的，她现在怀孕了，之前台长有开示过她打胎的孩子要念</w:t>
      </w:r>
      <w:r>
        <w:rPr/>
        <w:t>108</w:t>
      </w:r>
      <w:r>
        <w:rPr/>
        <w:t>张小房子，否则这个孩子出来以后可能脑子会有问题。她已经念了</w:t>
      </w:r>
      <w:r>
        <w:rPr/>
        <w:t>108</w:t>
      </w:r>
      <w:r>
        <w:rPr/>
        <w:t>张了，那个打胎的孩子有没有超度走？</w:t>
      </w:r>
    </w:p>
    <w:p>
      <w:pPr>
        <w:pStyle w:val="Normal"/>
        <w:rPr/>
      </w:pPr>
      <w:r>
        <w:rPr>
          <w:b/>
          <w:bCs/>
        </w:rPr>
        <w:t>台长答：</w:t>
      </w:r>
      <w:r>
        <w:rPr/>
        <w:t>没有，再念</w:t>
      </w:r>
      <w:r>
        <w:rPr/>
        <w:t>69</w:t>
      </w:r>
      <w:r>
        <w:rPr/>
        <w:t>张（好的。台长，看看她肚子里的小孩子现在还好吗？）不看了，好好念经，念了</w:t>
      </w:r>
      <w:r>
        <w:rPr/>
        <w:t>69</w:t>
      </w:r>
      <w:r>
        <w:rPr/>
        <w:t>张之后再说吧（好的，谢谢台长开示）</w:t>
      </w:r>
    </w:p>
    <w:p>
      <w:pPr>
        <w:pStyle w:val="Normal"/>
        <w:rPr/>
      </w:pPr>
      <w:r>
        <w:rPr/>
      </w:r>
    </w:p>
    <w:p>
      <w:pPr>
        <w:pStyle w:val="Normal"/>
        <w:rPr/>
      </w:pPr>
      <w:r>
        <w:rPr/>
        <w:t>5</w:t>
      </w:r>
      <w:r>
        <w:rPr/>
        <w:t>．</w:t>
      </w:r>
      <w:r>
        <w:rPr/>
        <w:t>Zongshu20140315</w:t>
      </w:r>
      <w:r>
        <w:rPr>
          <w:rFonts w:cs="Segoe UI Emoji" w:ascii="Segoe UI Emoji" w:hAnsi="Segoe UI Emoji"/>
        </w:rPr>
        <w:t xml:space="preserve">  </w:t>
      </w:r>
      <w:r>
        <w:rPr/>
        <w:t>22:56</w:t>
      </w:r>
      <w:r>
        <w:rPr>
          <w:rFonts w:cs="Segoe UI Emoji" w:ascii="Segoe UI Emoji" w:hAnsi="Segoe UI Emoji"/>
        </w:rPr>
        <w:t xml:space="preserve">  </w:t>
      </w:r>
      <w:r>
        <w:rPr/>
        <w:t>亡人在地府</w:t>
      </w:r>
    </w:p>
    <w:p>
      <w:pPr>
        <w:pStyle w:val="Normal"/>
        <w:rPr/>
      </w:pPr>
      <w:r>
        <w:rPr>
          <w:b/>
          <w:bCs/>
        </w:rPr>
        <w:t>男听众：</w:t>
      </w:r>
      <w:r>
        <w:rPr/>
        <w:t>台长，您好。想问一个亡人，叫王燕云，女的，</w:t>
      </w:r>
      <w:r>
        <w:rPr/>
        <w:t>1997</w:t>
      </w:r>
      <w:r>
        <w:rPr/>
        <w:t>年死的。</w:t>
      </w:r>
    </w:p>
    <w:p>
      <w:pPr>
        <w:pStyle w:val="Normal"/>
        <w:rPr/>
      </w:pPr>
      <w:r>
        <w:rPr>
          <w:b/>
          <w:bCs/>
        </w:rPr>
        <w:t>台长答：</w:t>
      </w:r>
      <w:r>
        <w:rPr/>
        <w:t>给她念过小房子吗？（念了，念得不多，大概十几张）长脸是不是？就是瓜子脸，不是圆脸？（对的）没上去，还在地府（还需要多少张小房子？）</w:t>
      </w:r>
      <w:r>
        <w:rPr/>
        <w:t>78</w:t>
      </w:r>
      <w:r>
        <w:rPr/>
        <w:t>张（行）没那么简单的。</w:t>
      </w:r>
    </w:p>
    <w:p>
      <w:pPr>
        <w:pStyle w:val="Normal"/>
        <w:rPr/>
      </w:pPr>
      <w:r>
        <w:rPr/>
      </w:r>
    </w:p>
    <w:p>
      <w:pPr>
        <w:pStyle w:val="Normal"/>
        <w:rPr/>
      </w:pPr>
      <w:r>
        <w:rPr/>
        <w:t>Zongshu20140315</w:t>
      </w:r>
      <w:r>
        <w:rPr>
          <w:rFonts w:cs="Segoe UI Emoji" w:ascii="Segoe UI Emoji" w:hAnsi="Segoe UI Emoji"/>
        </w:rPr>
        <w:t xml:space="preserve">  </w:t>
      </w:r>
      <w:r>
        <w:rPr/>
        <w:t>24:03</w:t>
      </w:r>
      <w:r>
        <w:rPr>
          <w:rFonts w:cs="Segoe UI Emoji" w:ascii="Segoe UI Emoji" w:hAnsi="Segoe UI Emoji"/>
        </w:rPr>
        <w:t xml:space="preserve">  </w:t>
      </w:r>
      <w:r>
        <w:rPr/>
        <w:t>脑子有问题，以后会老年痴呆；口业重，不要乱讲话</w:t>
      </w:r>
    </w:p>
    <w:p>
      <w:pPr>
        <w:pStyle w:val="Normal"/>
        <w:rPr/>
      </w:pPr>
      <w:r>
        <w:rPr>
          <w:b/>
          <w:bCs/>
        </w:rPr>
        <w:t>男听众：</w:t>
      </w:r>
      <w:r>
        <w:rPr/>
        <w:t>请台长帮我看一下我爱人，她是</w:t>
      </w:r>
      <w:r>
        <w:rPr/>
        <w:t>1972</w:t>
      </w:r>
      <w:r>
        <w:rPr/>
        <w:t>年属老鼠的，她身上有多少灵性和业障，需要多少张小房子？</w:t>
      </w:r>
    </w:p>
    <w:p>
      <w:pPr>
        <w:pStyle w:val="Normal"/>
        <w:rPr/>
      </w:pPr>
      <w:r>
        <w:rPr>
          <w:b/>
          <w:bCs/>
        </w:rPr>
        <w:t>台长答：</w:t>
      </w:r>
      <w:r>
        <w:rPr/>
        <w:t>她很不好，她的肠胃很差。而且我告诉你，她脑子有点问题，以后会得老年痴呆的。她现在动不动就发脾气（是）还有，叫她自己要当心，经常身上有灵性（之前台长开示说要念</w:t>
      </w:r>
      <w:r>
        <w:rPr/>
        <w:t>280</w:t>
      </w:r>
      <w:r>
        <w:rPr/>
        <w:t>张小房子，我们现在已经念</w:t>
      </w:r>
      <w:r>
        <w:rPr/>
        <w:t>300</w:t>
      </w:r>
      <w:r>
        <w:rPr/>
        <w:t>张了）继续念，再念</w:t>
      </w:r>
      <w:r>
        <w:rPr/>
        <w:t>120</w:t>
      </w:r>
      <w:r>
        <w:rPr/>
        <w:t>张。还有，叫她嘴巴不要乱讲话，她口业很重（好的，谢谢台长）</w:t>
      </w:r>
    </w:p>
    <w:p>
      <w:pPr>
        <w:pStyle w:val="Normal"/>
        <w:rPr/>
      </w:pPr>
      <w:r>
        <w:rPr/>
      </w:r>
    </w:p>
    <w:p>
      <w:pPr>
        <w:pStyle w:val="Normal"/>
        <w:rPr/>
      </w:pPr>
      <w:r>
        <w:rPr/>
        <w:t>6</w:t>
      </w:r>
      <w:r>
        <w:rPr/>
        <w:t>．</w:t>
      </w:r>
      <w:r>
        <w:rPr/>
        <w:t>Zongshu20140315</w:t>
      </w:r>
      <w:r>
        <w:rPr>
          <w:rFonts w:cs="Segoe UI Emoji" w:ascii="Segoe UI Emoji" w:hAnsi="Segoe UI Emoji"/>
        </w:rPr>
        <w:t xml:space="preserve">  </w:t>
      </w:r>
      <w:r>
        <w:rPr/>
        <w:t>25:46</w:t>
      </w:r>
      <w:r>
        <w:rPr>
          <w:rFonts w:cs="Segoe UI Emoji" w:ascii="Segoe UI Emoji" w:hAnsi="Segoe UI Emoji"/>
        </w:rPr>
        <w:t xml:space="preserve">  </w:t>
      </w:r>
      <w:r>
        <w:rPr/>
        <w:t>脑子出问题，请“高人”看后变严重；救人要量力而为，救不好还让对方造口业是害人</w:t>
      </w:r>
    </w:p>
    <w:p>
      <w:pPr>
        <w:pStyle w:val="Normal"/>
        <w:rPr/>
      </w:pPr>
      <w:r>
        <w:rPr>
          <w:b/>
          <w:bCs/>
        </w:rPr>
        <w:t>女听众：</w:t>
      </w:r>
      <w:r>
        <w:rPr/>
        <w:t>卢台长，您好。我想问一下我的侄女，她是</w:t>
      </w:r>
      <w:r>
        <w:rPr/>
        <w:t>1993</w:t>
      </w:r>
      <w:r>
        <w:rPr/>
        <w:t>年属鸡的，她还有救吗？她脑子有问题。</w:t>
      </w:r>
    </w:p>
    <w:p>
      <w:pPr>
        <w:pStyle w:val="Normal"/>
        <w:rPr/>
      </w:pPr>
      <w:r>
        <w:rPr>
          <w:b/>
          <w:bCs/>
        </w:rPr>
        <w:t>台长答：</w:t>
      </w:r>
      <w:r>
        <w:rPr/>
        <w:t>我看看谁在她头上……很麻烦，她天上下来的，人家要把她带回去。她的毛病不是从小就生的，是后来才有的（她是</w:t>
      </w:r>
      <w:r>
        <w:rPr/>
        <w:t>2013</w:t>
      </w:r>
      <w:r>
        <w:rPr/>
        <w:t>年春节被同学诬陷以后就这样了，一直没有吃药，后来就请了“高人”给她看）哎呀，不能用“高人”的（对。冬至前后，我和同修就给她介绍心灵法门，念小房子。小房子念了以后，孩子大吵大闹，我们说“小房子不够，坚持坚持”，他们坚持了。从冬至开始，她妈妈给她化了</w:t>
      </w:r>
      <w:r>
        <w:rPr/>
        <w:t>3</w:t>
      </w:r>
      <w:r>
        <w:rPr/>
        <w:t>张小房子，这个小孩就说“我们家要出大事了”，过后她就开始大发雷霆，把东西都砸到楼下去，把家里的电视机、佛台弄得一塌糊涂，天天吵。她们坚持念小房子，也许愿、放生，过年期间有一点点好了，稍微顿息一点，后来又开始大发雷霆，越来越厉害，晚上大吵大闹。没办法，</w:t>
      </w:r>
      <w:r>
        <w:rPr/>
        <w:t>2</w:t>
      </w:r>
      <w:r>
        <w:rPr/>
        <w:t>月</w:t>
      </w:r>
      <w:r>
        <w:rPr/>
        <w:t>21</w:t>
      </w:r>
      <w:r>
        <w:rPr/>
        <w:t>日，她父母把她送进了医院。我急死了，她全家都在怪我。她还有救吗？）我告诉你，有些事情你能救的就救，不能救的没办法。我可以告诉你，这种是恶鬼在她身上，她们家整个恶缘，你听得懂吗？所以有时候你去救这种冤结很厉害的、缘分很不好的人，你救她之后，你自己倒霉（她现在还有救吗？）他们家里有人不信的，给她念小房子的人有人不信的，乱念的（小房子是叫法师给她助念的）很多法师不知道念得好不好。讲老实话，我都不大想劝你们这么做，其实有时候你问她本人，因为她身上有鬼，你问她：“这小房子你收到了吗？小房子好不好？”她会讲的，她说：“小房子不好，你们骗我，我就要搞死你们。”好了，肯定小房子出问题了（现在小孩在医院，</w:t>
      </w:r>
      <w:r>
        <w:rPr/>
        <w:t>2</w:t>
      </w:r>
      <w:r>
        <w:rPr/>
        <w:t>月</w:t>
      </w:r>
      <w:r>
        <w:rPr/>
        <w:t>21</w:t>
      </w:r>
      <w:r>
        <w:rPr/>
        <w:t>日到现在还没有出院）没用的，进去就是打针、吃药。针打得人发呆，没有思维，吃药吃得人发胖，就这么简单（对，就是这个道理，现在我急死了，想请台长看一看，她还有救吗？）就是家里人开始没好好救她，没办法。实际上，她这个病最大的问题就是开始的时候她找人家看了，你明白吗？不能乱看的，会看出毛病来的（现在怎么办？）现在只能随缘了，她家里人现在不相信，你能怎么办？我告诉你，没办法，她家里人如果不念经，这孩子一辈子就废掉了，而且寿命会很短。我今天帮你加持一下她好了（谢谢台长。那我还要做什么事？）你以后这种事情少去揽。你知道这个灵性这么大，你去揽它干吗？爸爸妈妈这种样子，你去揽她干吗？唉，真的，自己惹事情了。跟你们家里有关系的，是一个什么样的人了，亲戚了，马上就拼了命去救（对，是我的侄女，所以我去救）好了，你有什么本事去救侄女？她如果在地狱里，被人家拉下去了，你救得了吗？你一救，救得她死掉了，人家还怪你呢！你看，损坏心灵法门的形象了，你听不懂啊？自私啊，每一个人活在世界上都这么自私。真的，救人先救好人，这个都不懂？（台长，您骂得是，那我怎么办？现在孩子怎么办？）我告诉你，你自己做的，你自己去帮她承担吧。现在我话很清楚，她好一点的话，你就生病了，你就准备生病吧（台长，您救救她，也救救我吧）“救救你吧”，看见了吗？又来个自私的。我告诉你，既然知道自己不能救人家，有时候没有办法，无缘的众生，我们暂时不能救的就不能救。现在她好了，你就出毛病了，因为你这个侄女的业障重得不得了，他就不肯离开她，有什么办法？你要救你就承担了。“不要找我啊”，你去救她干吗？你有菩萨的智慧吗？自己又不好好修，自己业障都这么重，整天“怎么办？怎么办？”你说怎么办？（台长，请您开示吧，我刚刚学没多久）没学多久，乱碰乱撞，出事情，没有办法的。像有很多西人，跟人家学打坐，一学变神经病了，鬼上身了，整天嘴巴里乱讲中国话，谁不知道？人家本来是个外国人，从来不会讲中国话的，一打坐，鬼上身了，讲的全是中国话。去玩啊（台长，请加持一下吧）没有办法，这种事情我也加持不了的，菩萨都不救无缘之人的。你现在保保你自己吧，赶快放掉这个事情，否则连你自己都出事，没有办法。我告诉你，你要救的人多呢，哪个家里没有这种事情？你现在告诉我，哪个家里没有出事的？你救得了吗？你先救救自己吧，过两天查出来生癌症了，你看看，对方就好了。我不是跟你开玩笑的，等你查出来生癌症躺在医院的时候，她好了，那你就牺牲了。很简单，大无畏精神，为了救人就不怕牺牲的。就像台长一样的，不要命地救人，你做得到吗？你有这个能力吗？（嗯，台长，您骂得是）没有能力，看到自己家里人出点事情，“哎呀，我要救她，我要救她”，就这么救的？救得她们全家造口业，再过几年全家都生癌症。我告诉你，你是在害她，不是在帮她（那现在怎么办？）帮她念解结咒，帮她念礼佛大忏悔文，只能这样。自己念礼佛大忏悔文，先救自己了。她们全家都在造口业，以后都有业报的，是你害了她们。你要记住，任何人去救人都可能把人家害了，就这么简单，有些比喻我不能讲的（现在我就是给她们念解结咒？）念解结咒，还有念礼佛大忏悔文。好好地念经，好好地念小房子，不要去管了，没办法管的，已经厉害得不得了，这个毛病根本不是几张小房子能解决的问题了。她真的有缘分的话，她就能碰见台长，台长帮她讲一句话，她身上的灵性……像开法会的时候抽到号码的人，台长一讲，他灵性就跑了。你有这个福气吗？香港法会的片子你们都看到了，在他身上几十年的灵性就等台长来帮他解脱，你们自己都看到了，不是我说的。好好努力啊（嗯。台长，我现在要怎么做？）什么都不要做，自己好好念经就可以了。你念念解结咒，他们就开始不骂你了，不骂你之后让他们自己去治，没办法的（嗯）你不要再让他们造口业了。人家为什么一家人都会生癌症的？就这么来的。等到她爸爸过两天生癌症了，那个过两天生癌症了，全家都沾染上了，造口业啊。你砸菩萨像好了，砸了马上带走，这都不懂啊？好了，少管事了（我是不管事了，现在全家都在怪我）怪你怎么样？把你杀了？怪你就怪好了（他们都在骂我）骂你就是因为你自己不明理，你自己做出的事情让人家骂的。你知道救不了的话，你就不要去救了，只能劝一下，人家不相信就算了。你就这么执著，“我一定能救，一定能救”，好了，救出毛病来了（嗯）我告诉你，台长救人都是这样的，孩子这样子，家里人不相信，我一看，病重的话，我只能跟他讲“你试试看吧”，不能救的，没办法的（好）你不就是因为她是你的侄女才替她背的？你继续背，怕什么？哪怕生癌症你也不怕，也要把她救活，以为你是雷锋啊？你差得远了，你这种境界。你看台长无缘大慈，什么样的人我都救的。救自己家里人，还想充好人。好好修啊，你们这种人，我告诉你，毛病多得已经多到骨髓里了（对对）改不了的。好了，从现在开始在家里念经，什么都不要管了（好的。台长，您给加持一下吧）我加持你，我还加持她是吧？我接着加持她，马上你就生病了，我已经跟你讲了。我现在可以加持她的，我加持她就说“该还谁的就还谁”，接下来你就出毛病了。不要到时候长了个东西，痛得……“台长，你再救我。”没有能力，自己的船要翻的。你这张旧船票……自己要知道自己是张旧船票，听得懂吗？（听得懂，谢谢台长）</w:t>
      </w:r>
    </w:p>
    <w:p>
      <w:pPr>
        <w:pStyle w:val="Normal"/>
        <w:rPr/>
      </w:pPr>
      <w:r>
        <w:rPr/>
      </w:r>
    </w:p>
    <w:p>
      <w:pPr>
        <w:pStyle w:val="Normal"/>
        <w:rPr/>
      </w:pPr>
      <w:r>
        <w:rPr/>
        <w:t>7</w:t>
      </w:r>
      <w:r>
        <w:rPr/>
        <w:t>．</w:t>
      </w:r>
      <w:r>
        <w:rPr/>
        <w:t>Zongshu20140315</w:t>
      </w:r>
      <w:r>
        <w:rPr>
          <w:rFonts w:cs="Segoe UI Emoji" w:ascii="Segoe UI Emoji" w:hAnsi="Segoe UI Emoji"/>
        </w:rPr>
        <w:t xml:space="preserve">  </w:t>
      </w:r>
      <w:r>
        <w:rPr/>
        <w:t>39:40</w:t>
      </w:r>
      <w:r>
        <w:rPr>
          <w:rFonts w:cs="Segoe UI Emoji" w:ascii="Segoe UI Emoji" w:hAnsi="Segoe UI Emoji"/>
        </w:rPr>
        <w:t xml:space="preserve">  </w:t>
      </w:r>
      <w:r>
        <w:rPr/>
        <w:t>亡人在阿修罗道，生前信观世音菩萨，是观世音菩萨救出来的</w:t>
      </w:r>
    </w:p>
    <w:p>
      <w:pPr>
        <w:pStyle w:val="Normal"/>
        <w:rPr/>
      </w:pPr>
      <w:r>
        <w:rPr>
          <w:b/>
          <w:bCs/>
        </w:rPr>
        <w:t>男听众：</w:t>
      </w:r>
      <w:r>
        <w:rPr/>
        <w:t>卢台长，您好。我问一下苏亚钦，男的，</w:t>
      </w:r>
      <w:r>
        <w:rPr/>
        <w:t>2013</w:t>
      </w:r>
      <w:r>
        <w:rPr/>
        <w:t>年去世的。</w:t>
      </w:r>
    </w:p>
    <w:p>
      <w:pPr>
        <w:pStyle w:val="Normal"/>
        <w:rPr/>
      </w:pPr>
      <w:r>
        <w:rPr>
          <w:b/>
          <w:bCs/>
        </w:rPr>
        <w:t>台长答：</w:t>
      </w:r>
      <w:r>
        <w:rPr/>
        <w:t>阿修罗道。他信观世音菩萨的，观世音菩萨把他救出来的，很好的（还要念多少张小房子？）再给他念</w:t>
      </w:r>
      <w:r>
        <w:rPr/>
        <w:t>49</w:t>
      </w:r>
      <w:r>
        <w:rPr/>
        <w:t>张（好的）</w:t>
      </w:r>
    </w:p>
    <w:p>
      <w:pPr>
        <w:pStyle w:val="Normal"/>
        <w:rPr/>
      </w:pPr>
      <w:r>
        <w:rPr/>
      </w:r>
    </w:p>
    <w:p>
      <w:pPr>
        <w:pStyle w:val="Normal"/>
        <w:rPr/>
      </w:pPr>
      <w:r>
        <w:rPr/>
        <w:t>Zongshu20140315</w:t>
      </w:r>
      <w:r>
        <w:rPr>
          <w:rFonts w:cs="Segoe UI Emoji" w:ascii="Segoe UI Emoji" w:hAnsi="Segoe UI Emoji"/>
        </w:rPr>
        <w:t xml:space="preserve">  </w:t>
      </w:r>
      <w:r>
        <w:rPr/>
        <w:t>41:09</w:t>
      </w:r>
      <w:r>
        <w:rPr>
          <w:rFonts w:cs="Segoe UI Emoji" w:ascii="Segoe UI Emoji" w:hAnsi="Segoe UI Emoji"/>
        </w:rPr>
        <w:t xml:space="preserve">  </w:t>
      </w:r>
      <w:r>
        <w:rPr/>
        <w:t>吃太多活海鲜，不念经以后会胃穿孔；皮肤粗糙长东西，血液不好</w:t>
      </w:r>
    </w:p>
    <w:p>
      <w:pPr>
        <w:pStyle w:val="Normal"/>
        <w:rPr/>
      </w:pPr>
      <w:r>
        <w:rPr>
          <w:b/>
          <w:bCs/>
        </w:rPr>
        <w:t>男听众：</w:t>
      </w:r>
      <w:r>
        <w:rPr/>
        <w:t>看一下我本人，</w:t>
      </w:r>
      <w:r>
        <w:rPr/>
        <w:t>1966</w:t>
      </w:r>
      <w:r>
        <w:rPr/>
        <w:t>年属马的，看我的心脏，还有灵性吗？</w:t>
      </w:r>
    </w:p>
    <w:p>
      <w:pPr>
        <w:pStyle w:val="Normal"/>
        <w:rPr/>
      </w:pPr>
      <w:r>
        <w:rPr>
          <w:b/>
          <w:bCs/>
        </w:rPr>
        <w:t>台长答：</w:t>
      </w:r>
      <w:r>
        <w:rPr/>
        <w:t>你不但心脏有灵性，你的喉咙都有灵性，经常咳嗽，喉咙痒，哮喘，气喘不过来（对）还有肠胃不好（对）就这点毛病。你年轻的时候有点财运，现在财运不佳。你最好每天要念一点心经（要几遍？）每天至少要念</w:t>
      </w:r>
      <w:r>
        <w:rPr/>
        <w:t>17</w:t>
      </w:r>
      <w:r>
        <w:rPr/>
        <w:t>遍（好的，我听您的话）你不要开玩笑，我告诉你，你这个人过去还吃了很多活的海鲜（嗯）所以你现在全部要念经的，不念经的话，你以后会胃穿孔的。我告诉你，你的肠胃已经发作过几次了，就很痛（对）已经搞你了，听得懂吗？（那要念多少张小房子？）小房子有得念了，每个星期念</w:t>
      </w:r>
      <w:r>
        <w:rPr/>
        <w:t>3</w:t>
      </w:r>
      <w:r>
        <w:rPr/>
        <w:t>张（好）还有，你要注意，你的皮肤很不好，非常粗糙，而且长一块块的东西，你知道为什么吗？你的血液不好（明白，谢谢您。卢台长，帮忙看一下佛台可以吗？）佛台现在蛮好，有菩萨（家里有菩萨来了？）菩萨来过了（谢谢您，感恩）</w:t>
      </w:r>
    </w:p>
    <w:p>
      <w:pPr>
        <w:pStyle w:val="Normal"/>
        <w:rPr/>
      </w:pPr>
      <w:r>
        <w:rPr/>
      </w:r>
    </w:p>
    <w:p>
      <w:pPr>
        <w:pStyle w:val="Normal"/>
        <w:rPr/>
      </w:pPr>
      <w:r>
        <w:rPr/>
        <w:t>8</w:t>
      </w:r>
      <w:r>
        <w:rPr/>
        <w:t>．</w:t>
      </w:r>
      <w:r>
        <w:rPr/>
        <w:t>Zongshu20140315</w:t>
      </w:r>
      <w:r>
        <w:rPr>
          <w:rFonts w:cs="Segoe UI Emoji" w:ascii="Segoe UI Emoji" w:hAnsi="Segoe UI Emoji"/>
        </w:rPr>
        <w:t xml:space="preserve">  </w:t>
      </w:r>
      <w:r>
        <w:rPr/>
        <w:t>44:05</w:t>
      </w:r>
      <w:r>
        <w:rPr>
          <w:rFonts w:cs="Segoe UI Emoji" w:ascii="Segoe UI Emoji" w:hAnsi="Segoe UI Emoji"/>
        </w:rPr>
        <w:t xml:space="preserve">  </w:t>
      </w:r>
      <w:r>
        <w:rPr/>
        <w:t>有癫痫病，婚姻要随缘，身体好最重要</w:t>
      </w:r>
    </w:p>
    <w:p>
      <w:pPr>
        <w:pStyle w:val="Normal"/>
        <w:rPr/>
      </w:pPr>
      <w:r>
        <w:rPr>
          <w:b/>
          <w:bCs/>
        </w:rPr>
        <w:t>女听众：</w:t>
      </w:r>
      <w:r>
        <w:rPr/>
        <w:t>台长，您好。请看一个</w:t>
      </w:r>
      <w:r>
        <w:rPr/>
        <w:t>1987</w:t>
      </w:r>
      <w:r>
        <w:rPr/>
        <w:t>年属兔的男孩，我儿子，他灵性走没走？看他的婚姻。</w:t>
      </w:r>
    </w:p>
    <w:p>
      <w:pPr>
        <w:pStyle w:val="Normal"/>
        <w:rPr/>
      </w:pPr>
      <w:r>
        <w:rPr>
          <w:b/>
          <w:bCs/>
        </w:rPr>
        <w:t>台长答：</w:t>
      </w:r>
      <w:r>
        <w:rPr/>
        <w:t>灵性还在（还是</w:t>
      </w:r>
      <w:r>
        <w:rPr/>
        <w:t>50</w:t>
      </w:r>
      <w:r>
        <w:rPr/>
        <w:t>来岁那个男的吗？）不是，现在是个女的，脸瘦瘦的（哦，要多少张小房子？）</w:t>
      </w:r>
      <w:r>
        <w:rPr/>
        <w:t>48</w:t>
      </w:r>
      <w:r>
        <w:rPr/>
        <w:t>张（前阵子是一个</w:t>
      </w:r>
      <w:r>
        <w:rPr/>
        <w:t>50</w:t>
      </w:r>
      <w:r>
        <w:rPr/>
        <w:t>来岁的男的）那被他超走了（又来了一个新灵性？）嗯（看他头上的孽障消了多少？）还有很多。他的头皮，还有他的血液，都不好，非常不好。他的血脉非常硬，以后血管壁会出事情的，就是会中风（他吃药吃的，他有癫痫病）怪不得了，我告诉你，把皮肤都吃坏掉了（现在也不能马上减下来不吃）他自己不会念经是最大的问题（对）他如果自己会念经就用不着给他吃这么多药了（对。台长，您帮他看看他的婚姻，他今年都</w:t>
      </w:r>
      <w:r>
        <w:rPr/>
        <w:t>28</w:t>
      </w:r>
      <w:r>
        <w:rPr/>
        <w:t>岁了，现在处一个女孩子是</w:t>
      </w:r>
      <w:r>
        <w:rPr/>
        <w:t>1988</w:t>
      </w:r>
      <w:r>
        <w:rPr/>
        <w:t>年属龙的，他是</w:t>
      </w:r>
      <w:r>
        <w:rPr/>
        <w:t>1987</w:t>
      </w:r>
      <w:r>
        <w:rPr/>
        <w:t>年属兔的）脑子都有毛病，找什么婚姻？你们怎么这样？有癫痫病的话随缘了，不要帮他找了（他现在处上了）处上之后就让他们慢慢相处一下就好了，人家骗骗他，玩玩的（那女的？）我不知道，我没讲（您看他俩合不合婚？）我不知道，找人算命去吧，不要跟我讲。好好念经吧。你儿子样子傻傻的，那个女的长得还挺好的，挺俊的，我都看到了。你告诉我，这女的为什么要他？（这女孩同意，她妈同意）不要讲了，反正好好给你儿子念经吧。毛病好最要紧，这种乱七八糟的事情慢慢再搞吧，身体好最重要（对。我要给他俩念解结咒吗？）要。</w:t>
      </w:r>
    </w:p>
    <w:p>
      <w:pPr>
        <w:pStyle w:val="Normal"/>
        <w:rPr/>
      </w:pPr>
      <w:r>
        <w:rPr/>
      </w:r>
    </w:p>
    <w:p>
      <w:pPr>
        <w:pStyle w:val="Normal"/>
        <w:rPr/>
      </w:pPr>
      <w:r>
        <w:rPr/>
        <w:t>Zongshu20140315</w:t>
      </w:r>
      <w:r>
        <w:rPr>
          <w:rFonts w:cs="Segoe UI Emoji" w:ascii="Segoe UI Emoji" w:hAnsi="Segoe UI Emoji"/>
        </w:rPr>
        <w:t xml:space="preserve">  </w:t>
      </w:r>
      <w:r>
        <w:rPr/>
        <w:t>47:45</w:t>
      </w:r>
      <w:r>
        <w:rPr>
          <w:rFonts w:cs="Segoe UI Emoji" w:ascii="Segoe UI Emoji" w:hAnsi="Segoe UI Emoji"/>
        </w:rPr>
        <w:t xml:space="preserve">  </w:t>
      </w:r>
      <w:r>
        <w:rPr/>
        <w:t>49</w:t>
      </w:r>
      <w:r>
        <w:rPr/>
        <w:t>岁本命年，有小关，会摔跤或被打</w:t>
      </w:r>
    </w:p>
    <w:p>
      <w:pPr>
        <w:pStyle w:val="Normal"/>
        <w:rPr/>
      </w:pPr>
      <w:r>
        <w:rPr>
          <w:b/>
          <w:bCs/>
        </w:rPr>
        <w:t>女听众：</w:t>
      </w:r>
      <w:r>
        <w:rPr/>
        <w:t>我今年是</w:t>
      </w:r>
      <w:r>
        <w:rPr/>
        <w:t>49</w:t>
      </w:r>
      <w:r>
        <w:rPr/>
        <w:t>岁本命年，</w:t>
      </w:r>
      <w:r>
        <w:rPr/>
        <w:t>1966</w:t>
      </w:r>
      <w:r>
        <w:rPr/>
        <w:t>年属马的，您看我今年有没有关口？</w:t>
      </w:r>
    </w:p>
    <w:p>
      <w:pPr>
        <w:pStyle w:val="Normal"/>
        <w:rPr/>
      </w:pPr>
      <w:r>
        <w:rPr>
          <w:b/>
          <w:bCs/>
        </w:rPr>
        <w:t>台长答：</w:t>
      </w:r>
      <w:r>
        <w:rPr/>
        <w:t>还好，没什么大关口，小关口——你会摔一跤或者被人家打一次。你可能会被人家揍，不当心被老公揍或者被人家打。你的嘴巴要锁锁住，不要乱讲话，听得懂吗？（听得懂。我身上没有灵性吧？）没有，蛮干净的（谢谢您）</w:t>
      </w:r>
    </w:p>
    <w:p>
      <w:pPr>
        <w:pStyle w:val="Normal"/>
        <w:rPr/>
      </w:pPr>
      <w:r>
        <w:rPr/>
      </w:r>
    </w:p>
    <w:p>
      <w:pPr>
        <w:pStyle w:val="Normal"/>
        <w:rPr/>
      </w:pPr>
      <w:r>
        <w:rPr/>
        <w:t>9</w:t>
      </w:r>
      <w:r>
        <w:rPr/>
        <w:t>．</w:t>
      </w:r>
      <w:r>
        <w:rPr/>
        <w:t>Zongshu20140315</w:t>
      </w:r>
      <w:r>
        <w:rPr>
          <w:rFonts w:cs="Segoe UI Emoji" w:ascii="Segoe UI Emoji" w:hAnsi="Segoe UI Emoji"/>
        </w:rPr>
        <w:t xml:space="preserve">  </w:t>
      </w:r>
      <w:r>
        <w:rPr/>
        <w:t>48:53</w:t>
      </w:r>
      <w:r>
        <w:rPr>
          <w:rFonts w:cs="Segoe UI Emoji" w:ascii="Segoe UI Emoji" w:hAnsi="Segoe UI Emoji"/>
        </w:rPr>
        <w:t xml:space="preserve">  </w:t>
      </w:r>
      <w:r>
        <w:rPr/>
        <w:t>要不到孩子，祖上有杀业</w:t>
      </w:r>
    </w:p>
    <w:p>
      <w:pPr>
        <w:pStyle w:val="Normal"/>
        <w:rPr/>
      </w:pPr>
      <w:r>
        <w:rPr>
          <w:b/>
          <w:bCs/>
        </w:rPr>
        <w:t>男听众：</w:t>
      </w:r>
      <w:r>
        <w:rPr/>
        <w:t>台长，您好。我是</w:t>
      </w:r>
      <w:r>
        <w:rPr/>
        <w:t>1983</w:t>
      </w:r>
      <w:r>
        <w:rPr/>
        <w:t>年的猪，我老婆是</w:t>
      </w:r>
      <w:r>
        <w:rPr/>
        <w:t>1984</w:t>
      </w:r>
      <w:r>
        <w:rPr/>
        <w:t>年的老鼠，我学心灵法门已经三个月了，时间可能还不够，但是我们想看一下，老是要不到孩子，不知道怎么回事。</w:t>
      </w:r>
    </w:p>
    <w:p>
      <w:pPr>
        <w:pStyle w:val="Normal"/>
        <w:rPr/>
      </w:pPr>
      <w:r>
        <w:rPr>
          <w:b/>
          <w:bCs/>
        </w:rPr>
        <w:t>台长答：</w:t>
      </w:r>
      <w:r>
        <w:rPr/>
        <w:t>要不到孩子就是业障，不是祖上的就是现在的。是你的毛病，你自己多去查一查，你的男性器官出问题了（哦）你的祖上过去有没有杀业？钓鱼、开餐馆、养鸡……（有，我父亲养过鸡）好了，这还要讲啊？（大概要念多少张小房子？）杀多少鸡啊，不给你断子绝孙啊？不要开玩笑了（是。我小时候听他们说过，就是很小的时候，他做过养鸡场）我告诉你，你现在至少念</w:t>
      </w:r>
      <w:r>
        <w:rPr/>
        <w:t>700</w:t>
      </w:r>
      <w:r>
        <w:rPr/>
        <w:t>张小房子（哦）你跟你老婆刚结婚的时候，曾经有过怀孕的迹象（好像是有过怀孕的迹象）留不住啊，都不懂啊？（是。我们修心灵法门以后，感觉特别好……）你要把这些业障全部超度走了，你就没事了，菩萨会保佑的，你明白吗？（是，我知道）</w:t>
      </w:r>
    </w:p>
    <w:p>
      <w:pPr>
        <w:pStyle w:val="Normal"/>
        <w:rPr/>
      </w:pPr>
      <w:r>
        <w:rPr/>
      </w:r>
    </w:p>
    <w:p>
      <w:pPr>
        <w:pStyle w:val="Normal"/>
        <w:rPr/>
      </w:pPr>
      <w:r>
        <w:rPr/>
        <w:t>Zongshu20140315</w:t>
      </w:r>
      <w:r>
        <w:rPr>
          <w:rFonts w:cs="Segoe UI Emoji" w:ascii="Segoe UI Emoji" w:hAnsi="Segoe UI Emoji"/>
        </w:rPr>
        <w:t xml:space="preserve">  </w:t>
      </w:r>
      <w:r>
        <w:rPr/>
        <w:t>51:20</w:t>
      </w:r>
      <w:r>
        <w:rPr>
          <w:rFonts w:cs="Segoe UI Emoji" w:ascii="Segoe UI Emoji" w:hAnsi="Segoe UI Emoji"/>
        </w:rPr>
        <w:t xml:space="preserve">  </w:t>
      </w:r>
      <w:r>
        <w:rPr/>
        <w:t>妇科、腰、脖子都不好</w:t>
      </w:r>
    </w:p>
    <w:p>
      <w:pPr>
        <w:pStyle w:val="Normal"/>
        <w:rPr/>
      </w:pPr>
      <w:r>
        <w:rPr>
          <w:b/>
          <w:bCs/>
        </w:rPr>
        <w:t>男听众：</w:t>
      </w:r>
      <w:r>
        <w:rPr/>
        <w:t>台长，请帮我媳妇看一下图腾，</w:t>
      </w:r>
      <w:r>
        <w:rPr/>
        <w:t>1984</w:t>
      </w:r>
      <w:r>
        <w:rPr/>
        <w:t>年的老鼠，看她的图腾颜色，孽障多少，还需要注意点什么？</w:t>
      </w:r>
    </w:p>
    <w:p>
      <w:pPr>
        <w:pStyle w:val="Normal"/>
        <w:rPr/>
      </w:pPr>
      <w:r>
        <w:rPr>
          <w:b/>
          <w:bCs/>
        </w:rPr>
        <w:t>台长答：</w:t>
      </w:r>
      <w:r>
        <w:rPr/>
        <w:t>还有</w:t>
      </w:r>
      <w:r>
        <w:rPr/>
        <w:t>35%</w:t>
      </w:r>
      <w:r>
        <w:rPr/>
        <w:t>，已经很少了（图腾是什么颜色？）白的（她身体有没有什么问题？）她妇科不好（是的）腰也不好，还有脖子（是的，她脖子也不好。我念经的情况怎么样？）念经还可以，不错（谢谢台长）好好念经（好的。我一定努力，一定做一个好的佛子，一定好好度人）</w:t>
      </w:r>
    </w:p>
    <w:p>
      <w:pPr>
        <w:pStyle w:val="Normal"/>
        <w:rPr/>
      </w:pPr>
      <w:r>
        <w:rPr/>
      </w:r>
    </w:p>
    <w:p>
      <w:pPr>
        <w:pStyle w:val="Normal"/>
        <w:rPr/>
      </w:pPr>
      <w:r>
        <w:rPr/>
        <w:t>10</w:t>
      </w:r>
      <w:r>
        <w:rPr/>
        <w:t>．</w:t>
      </w:r>
      <w:r>
        <w:rPr/>
        <w:t>Zongshu20140315</w:t>
      </w:r>
      <w:r>
        <w:rPr>
          <w:rFonts w:cs="Segoe UI Emoji" w:ascii="Segoe UI Emoji" w:hAnsi="Segoe UI Emoji"/>
        </w:rPr>
        <w:t xml:space="preserve">  </w:t>
      </w:r>
      <w:r>
        <w:rPr/>
        <w:t>53:26</w:t>
      </w:r>
      <w:r>
        <w:rPr>
          <w:rFonts w:cs="Segoe UI Emoji" w:ascii="Segoe UI Emoji" w:hAnsi="Segoe UI Emoji"/>
        </w:rPr>
        <w:t xml:space="preserve">  </w:t>
      </w:r>
      <w:r>
        <w:rPr/>
        <w:t>被告上法庭，被灵性死盯，本人不信佛，很难化解</w:t>
      </w:r>
    </w:p>
    <w:p>
      <w:pPr>
        <w:pStyle w:val="Normal"/>
        <w:rPr/>
      </w:pPr>
      <w:r>
        <w:rPr>
          <w:b/>
          <w:bCs/>
        </w:rPr>
        <w:t>女听众：</w:t>
      </w:r>
      <w:r>
        <w:rPr/>
        <w:t>台长，您好。</w:t>
      </w:r>
      <w:r>
        <w:rPr/>
        <w:t>1973</w:t>
      </w:r>
      <w:r>
        <w:rPr/>
        <w:t>年属牛的，男的，请问他身上有没有业障、灵性？</w:t>
      </w:r>
    </w:p>
    <w:p>
      <w:pPr>
        <w:pStyle w:val="Normal"/>
        <w:rPr/>
      </w:pPr>
      <w:r>
        <w:rPr>
          <w:b/>
          <w:bCs/>
        </w:rPr>
        <w:t>台长答：</w:t>
      </w:r>
      <w:r>
        <w:rPr/>
        <w:t>身上有灵性（有几个灵性？）一个（大吗？）蛮大的，所以这个男孩脾气很倔（对）不听人家话的，不愿意跟人家讲话（对）经常关着门在里面。他现在有自闭症（他现在很麻烦，</w:t>
      </w:r>
      <w:r>
        <w:rPr/>
        <w:t>27</w:t>
      </w:r>
      <w:r>
        <w:rPr/>
        <w:t>日要上法庭，因为他吸毒又有家暴。我们想帮帮他，看看他需要多少张小房子，有什么方法可以化解）他不念经就比较难一点（他妈妈可以帮他放生或者什么的）照台长的意思，像这种人，抓起来关他几天他就老实一点了（他有时候手舞足蹈，自说自话，我想是灵性）人家就是叫他进去，灵性就是要让他受苦，因为上辈子他欠了这个灵性的，所以这个灵性就不放过他（哦，那需要多少张小房子可以化解？）我看到了，哎哟，几个鬼（有几个灵性？）两个。皮都没有的，台长惨了，一天到晚帮你们看这些东西。我告诉你，两个眼睛，皮都没有的，里边都是筋筋拉拉的。你想想看，什么惨状？人家死盯着他（我知道，他要多少张小房子？我们跟他妈妈说一定要给他，她会尽量做的）先念</w:t>
      </w:r>
      <w:r>
        <w:rPr/>
        <w:t>86</w:t>
      </w:r>
      <w:r>
        <w:rPr/>
        <w:t>张吧（先念</w:t>
      </w:r>
      <w:r>
        <w:rPr/>
        <w:t>86</w:t>
      </w:r>
      <w:r>
        <w:rPr/>
        <w:t>张，然后再一拨一拨地帮他念，是吧？）对。礼佛大忏悔文念</w:t>
      </w:r>
      <w:r>
        <w:rPr/>
        <w:t>5</w:t>
      </w:r>
      <w:r>
        <w:rPr/>
        <w:t>遍（好的。大悲咒、心经，还要不要念消灾吉祥神咒或者解结咒？）这个都没有用了，他太厉害了，现在只有许愿了，多许愿吧（许愿放生多少条鱼是不是？）对（需要多少条鱼？）先放</w:t>
      </w:r>
      <w:r>
        <w:rPr/>
        <w:t>3000</w:t>
      </w:r>
      <w:r>
        <w:rPr/>
        <w:t>条吧（好的）不能杀生（好的。最好能够让他自己吃素，对吗？）对（他身体有什么状况吗？）没什么状况（法庭的情况要怎么化解？）他自己不信，很难化解。鬼在弄他，他自己又不信，怎么弄得掉？告诉你，这种没有办法的，像这种只能尽自己的力了，这种孩子基本上属于废掉了（知道了。但是她妈妈反正就是要想办法救的）就是这个妈妈从小宠坏掉了（对）爸爸妈妈没有文化就害孩子这个样（对的。谢谢师父）</w:t>
      </w:r>
    </w:p>
    <w:p>
      <w:pPr>
        <w:pStyle w:val="Normal"/>
        <w:rPr/>
      </w:pPr>
      <w:r>
        <w:rPr/>
      </w:r>
    </w:p>
    <w:p>
      <w:pPr>
        <w:pStyle w:val="Normal"/>
        <w:rPr/>
      </w:pPr>
      <w:r>
        <w:rPr/>
        <w:t>11</w:t>
      </w:r>
      <w:r>
        <w:rPr/>
        <w:t>．</w:t>
      </w:r>
      <w:r>
        <w:rPr/>
        <w:t>Zongshu20140315</w:t>
      </w:r>
      <w:r>
        <w:rPr>
          <w:rFonts w:cs="Segoe UI Emoji" w:ascii="Segoe UI Emoji" w:hAnsi="Segoe UI Emoji"/>
        </w:rPr>
        <w:t xml:space="preserve">  </w:t>
      </w:r>
      <w:r>
        <w:rPr/>
        <w:t>57:56</w:t>
      </w:r>
      <w:r>
        <w:rPr>
          <w:rFonts w:cs="Segoe UI Emoji" w:ascii="Segoe UI Emoji" w:hAnsi="Segoe UI Emoji"/>
        </w:rPr>
        <w:t xml:space="preserve">  </w:t>
      </w:r>
      <w:r>
        <w:rPr/>
        <w:t>前世害过人，今世乱讲话，癌症复发，只能求观世音菩萨不要痛死</w:t>
      </w:r>
    </w:p>
    <w:p>
      <w:pPr>
        <w:pStyle w:val="Normal"/>
        <w:rPr/>
      </w:pPr>
      <w:r>
        <w:rPr>
          <w:b/>
          <w:bCs/>
        </w:rPr>
        <w:t>女听众：</w:t>
      </w:r>
      <w:r>
        <w:rPr/>
        <w:t>台长，您好。请您看我妈妈，</w:t>
      </w:r>
      <w:r>
        <w:rPr/>
        <w:t>1940</w:t>
      </w:r>
      <w:r>
        <w:rPr/>
        <w:t>年的龙，她是结肠癌末期。</w:t>
      </w:r>
    </w:p>
    <w:p>
      <w:pPr>
        <w:pStyle w:val="Normal"/>
        <w:rPr/>
      </w:pPr>
      <w:r>
        <w:rPr>
          <w:b/>
          <w:bCs/>
        </w:rPr>
        <w:t>台长答：</w:t>
      </w:r>
      <w:r>
        <w:rPr/>
        <w:t>麻烦了，她这次是爆发了（她是</w:t>
      </w:r>
      <w:r>
        <w:rPr/>
        <w:t>2012</w:t>
      </w:r>
      <w:r>
        <w:rPr/>
        <w:t>年</w:t>
      </w:r>
      <w:r>
        <w:rPr/>
        <w:t>5</w:t>
      </w:r>
      <w:r>
        <w:rPr/>
        <w:t>月诊断的，那年菩萨真的有保佑她，去年</w:t>
      </w:r>
      <w:r>
        <w:rPr/>
        <w:t>5</w:t>
      </w:r>
      <w:r>
        <w:rPr/>
        <w:t>月又复发了）你记住，凡是复发的全部都是不好好修的（我知道）修修不修，修修不修，嘴巴还造口业，以为自己身体好了，很快就报应。我可以告诉你，生过癌症的人，带走是最快的（两个星期前，她真的感觉到癌症的痛了。之前我一直提醒她，我说“你不要乱讲话了，癌症的痛，台长讲过真的会痛死的”，当时她还不相信。直到两个星期前，她真的感觉癌症的痛，当时我不忍心看到她痛，我就向观世音菩萨祈求。这么巧，隔天她吃一个中医开的药粉痛就好很多了，我知道是菩萨保佑的）没用的，还会痛的。我告诉你，你妈妈惨了，救不了她的，你帮她准备后事吧。等到台长讲这句话，基本上都是天上地下一条线，都是批准的。你妈妈这种，真的叫老糊涂，像这种人为什么……现在有些人平时嘴巴硬，狠得不得了，以为自己不会死，以为怎么样，等到这个时候他才知道真的是世界末日了，来不及了。为什么有一句话叫“不见棺材不掉泪”？（嗯，这句话我有跟她讲过）掉泪去吧，我告诉你，她的结局是痛死的（啊？我现在开始每天给她念</w:t>
      </w:r>
      <w:r>
        <w:rPr/>
        <w:t>49</w:t>
      </w:r>
      <w:r>
        <w:rPr/>
        <w:t>遍心经了，因为她要相信之后我才能帮她念，她还没有相信之前我念也没有用的，对不对？）她没相信，你帮她念，也是有一点用的，但是效果很不明显；如果她自己相信了，你帮她念，效果就好（她相信了）现在相信了，痛了才相信（对）还有很多人快死了才叫台长呢，没有用的，已经爆发了就很难了，明白吗？（我现在帮她念小房子要念几张？）只能试试看，小房子就算救不了的话，至少也能帮她送上一程吧。像你妈妈这种，现在恶病缠身，肯定是业障都激活了，而且她本身没有功德（她有没有功德？）没有，消得差不多了。台长为什么可怜？看见那些救不了的人嘴巴里还骂骂咧咧，还讲你不好，这种人我看得见他很快就要走掉了，我看他那个样子，我只有两个字——可怜，我有什么办法？很多人不知道自己很快要生癌症了，他还觉得自己不得了，要骂人，要讲人，要怎么样的。等到他躺在床上，他骂人有什么好处？（嗯）你说人家不好有什么好处？最后你自己躺在床上了，是你有好处，还是人家有好处？唉，愚痴啊！（台长，我妈妈为什么会得癌症？）我可以告诉你，你妈妈上辈子有害过人，这辈子有一段时间修得非常不好，凶得不得了。听得懂吗？（听得懂）以为她自己没事了，拼命地讲啊讲。所以我告诉你，嘴巴要管住的，嘴巴不管住生癌症啊（那个时期她癌症好一点了，我跟她说“妈，你的嘴巴不要再讲了”，但是她还不信我的话）现在我问你，是你痛，还是她痛？（她痛，痛在她身上，也痛在我心上）那你也救不了（台长，我念小房子，至少不要让她痛死）你现在只能念小房子求菩萨说“不要让她痛死”，这点可以做到的。因为好几个人，台长到最后只能求观世音菩萨“最后不要痛死”，他就没痛死（那我要念几张？怎样跟菩萨讲？）“求菩萨保佑她能够平安地走掉，不要痛死，不要痛”，就这么讲（她还想要做化疗，化疗也没有用了？）让她去做。我告诉你，做化疗就是上刑，生不如死，实际上就是地府的那些惩罚在人间开始了。化疗、电疗不就是上刑吗？（我就跟她说不要再做化疗了）你不要这么讲，你让医生去救，该她受的她就得受，该她受的苦谁都救不了的（因为第一个医生已经说不要再给她治疗下去了，她现在一心一意还想再去找一个癌症医生看，听第二个医生的意见看可以做还是不可以做。但是我跟她说：“现在菩萨保佑你，至少你能好好地过每一天，每一晚上能好好睡，你就这样继续吧，反正要做的事情也做完了。观世音菩萨保佑你，给你一年去完成你还没有做完的事情。现在已经很好了，不要多求了，一天过一天好了。”）你不要讲了，到时候她死了她怪你的，没办法的，人就是这样愚痴（台长，我那时候这样讲我妈妈，我有没有对她不孝？）因为你有福报，同样在一个家庭里，有的人有福报，有的人没福报……（嗯。台长，我妈妈和我妹妹是天主教的，菩萨竟然给我妹妹梦到我妈妈站在观世音菩萨的前面，旁边都是一些穿白衣的女人。我跟我妈妈说：“妈，你看，这个梦是信天主教的妹妹梦到的，我说菩萨要保佑你，如果是我梦到的你肯定有话说。你还不相信观世音菩萨？”那个梦是不是菩萨在保佑她）就是因为你求菩萨了（对，我有求菩萨）你求菩萨保佑你妈妈，观世音菩萨来显灵了啊。末法时期，观世音菩萨全世界都管的，这个都不懂的？教派跟教派之间要相互包容，实际上都是为了人好的。医生跟医生都是为了救人家好的，明白了吗？（明白。您看她这个关过不过得了？）你好好念经，我不想讲什么，该讲的我刚都讲了，你自己好好念，救救她吧。</w:t>
      </w:r>
    </w:p>
    <w:p>
      <w:pPr>
        <w:pStyle w:val="Normal"/>
        <w:rPr/>
      </w:pPr>
      <w:r>
        <w:rPr/>
      </w:r>
    </w:p>
    <w:p>
      <w:pPr>
        <w:pStyle w:val="Normal"/>
        <w:rPr/>
      </w:pPr>
      <w:r>
        <w:rPr/>
        <w:t>Zongshu20140315</w:t>
      </w:r>
      <w:r>
        <w:rPr>
          <w:rFonts w:cs="Segoe UI Emoji" w:ascii="Segoe UI Emoji" w:hAnsi="Segoe UI Emoji"/>
        </w:rPr>
        <w:t xml:space="preserve">  </w:t>
      </w:r>
      <w:r>
        <w:rPr/>
        <w:t>01:06:45</w:t>
      </w:r>
      <w:r>
        <w:rPr>
          <w:rFonts w:cs="Segoe UI Emoji" w:ascii="Segoe UI Emoji" w:hAnsi="Segoe UI Emoji"/>
        </w:rPr>
        <w:t xml:space="preserve">  </w:t>
      </w:r>
      <w:r>
        <w:rPr/>
        <w:t>亡人已到天上</w:t>
      </w:r>
    </w:p>
    <w:p>
      <w:pPr>
        <w:pStyle w:val="Normal"/>
        <w:rPr/>
      </w:pPr>
      <w:r>
        <w:rPr>
          <w:b/>
          <w:bCs/>
        </w:rPr>
        <w:t>女听众：</w:t>
      </w:r>
      <w:r>
        <w:rPr/>
        <w:t>台长，帮一个同修问问她过世的先生，</w:t>
      </w:r>
      <w:r>
        <w:rPr/>
        <w:t>2013</w:t>
      </w:r>
      <w:r>
        <w:rPr/>
        <w:t>年过世的，徐世倖，在哪一道？</w:t>
      </w:r>
    </w:p>
    <w:p>
      <w:pPr>
        <w:pStyle w:val="Normal"/>
        <w:rPr/>
      </w:pPr>
      <w:r>
        <w:rPr>
          <w:b/>
          <w:bCs/>
        </w:rPr>
        <w:t>台长答：</w:t>
      </w:r>
      <w:r>
        <w:rPr/>
        <w:t>这个人蛮好的，已经到天上了（哦。您叫她念</w:t>
      </w:r>
      <w:r>
        <w:rPr/>
        <w:t>49</w:t>
      </w:r>
      <w:r>
        <w:rPr/>
        <w:t>张小房子，她一共念了</w:t>
      </w:r>
      <w:r>
        <w:rPr/>
        <w:t>71</w:t>
      </w:r>
      <w:r>
        <w:rPr/>
        <w:t>张给他）上去了。</w:t>
      </w:r>
    </w:p>
    <w:p>
      <w:pPr>
        <w:pStyle w:val="Normal"/>
        <w:rPr/>
      </w:pPr>
      <w:r>
        <w:rPr/>
      </w:r>
    </w:p>
    <w:p>
      <w:pPr>
        <w:pStyle w:val="Normal"/>
        <w:rPr/>
      </w:pPr>
      <w:r>
        <w:rPr>
          <w:b/>
          <w:bCs/>
        </w:rPr>
        <w:t>台长语：</w:t>
      </w:r>
      <w:r>
        <w:rPr/>
        <w:t>听众朋友们，因为时间关系，我们节目到这儿就结束了，非常感谢听众朋友们收听。今天打不进电话的听众，明天还有一个机会，就是</w:t>
      </w:r>
      <w:r>
        <w:rPr/>
        <w:t>12</w:t>
      </w:r>
      <w:r>
        <w:rPr/>
        <w:t>点钟照样可以听台长讲《玄艺问答》节目，对大家都很有帮助的。</w:t>
      </w:r>
    </w:p>
    <w:p>
      <w:pPr>
        <w:pStyle w:val="Normal"/>
        <w:rPr/>
      </w:pPr>
      <w:r>
        <w:rPr/>
      </w:r>
    </w:p>
    <w:p>
      <w:pPr>
        <w:pStyle w:val="Heading3"/>
        <w:rPr/>
      </w:pPr>
      <w:r>
        <w:rPr/>
        <w:t>Zongshu2014031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3</w:t>
      </w:r>
      <w:r>
        <w:rPr/>
        <w:t>月</w:t>
      </w:r>
      <w:r>
        <w:rPr/>
        <w:t>18</w:t>
      </w:r>
      <w:r>
        <w:rPr/>
        <w:t>日，星期二，农历二月十八。明天就是观世音菩萨的诞辰日了，我们非常法喜。因为观世音菩萨救苦救难，来到人间帮助我们，所以我们要有感恩心。下面就开始解答听众朋友问题。</w:t>
      </w:r>
    </w:p>
    <w:p>
      <w:pPr>
        <w:pStyle w:val="Normal"/>
        <w:rPr/>
      </w:pPr>
      <w:r>
        <w:rPr/>
      </w:r>
    </w:p>
    <w:p>
      <w:pPr>
        <w:pStyle w:val="Normal"/>
        <w:rPr/>
      </w:pPr>
      <w:r>
        <w:rPr/>
        <w:t>1</w:t>
      </w:r>
      <w:r>
        <w:rPr/>
        <w:t>．</w:t>
      </w:r>
      <w:r>
        <w:rPr/>
        <w:t>Zongshu20140318</w:t>
      </w:r>
      <w:r>
        <w:rPr>
          <w:rFonts w:cs="Segoe UI Emoji" w:ascii="Segoe UI Emoji" w:hAnsi="Segoe UI Emoji"/>
        </w:rPr>
        <w:t xml:space="preserve">  </w:t>
      </w:r>
      <w:r>
        <w:rPr/>
        <w:t>00:57</w:t>
      </w:r>
      <w:r>
        <w:rPr>
          <w:rFonts w:cs="Segoe UI Emoji" w:ascii="Segoe UI Emoji" w:hAnsi="Segoe UI Emoji"/>
        </w:rPr>
        <w:t xml:space="preserve">  </w:t>
      </w:r>
      <w:r>
        <w:rPr/>
        <w:t>免疫系统出问题，有灵性报复，</w:t>
      </w:r>
      <w:r>
        <w:rPr/>
        <w:t>79</w:t>
      </w:r>
      <w:r>
        <w:rPr/>
        <w:t>岁关难过</w:t>
      </w:r>
    </w:p>
    <w:p>
      <w:pPr>
        <w:pStyle w:val="Normal"/>
        <w:rPr/>
      </w:pPr>
      <w:r>
        <w:rPr>
          <w:b/>
          <w:bCs/>
        </w:rPr>
        <w:t>女听众：</w:t>
      </w:r>
      <w:r>
        <w:rPr/>
        <w:t>台长，您好。我想问问我婆婆的健康状况，</w:t>
      </w:r>
      <w:r>
        <w:rPr/>
        <w:t>1935</w:t>
      </w:r>
      <w:r>
        <w:rPr/>
        <w:t>年属猪的。</w:t>
      </w:r>
    </w:p>
    <w:p>
      <w:pPr>
        <w:pStyle w:val="Normal"/>
        <w:rPr/>
      </w:pPr>
      <w:r>
        <w:rPr>
          <w:b/>
          <w:bCs/>
        </w:rPr>
        <w:t>台长答：</w:t>
      </w:r>
      <w:r>
        <w:rPr/>
        <w:t>她身体很不好，她整个的免疫系统都有问题（对。去年</w:t>
      </w:r>
      <w:r>
        <w:rPr/>
        <w:t>7</w:t>
      </w:r>
      <w:r>
        <w:rPr/>
        <w:t>月</w:t>
      </w:r>
      <w:r>
        <w:rPr/>
        <w:t>30</w:t>
      </w:r>
      <w:r>
        <w:rPr/>
        <w:t>日同修已经打过电话的）我告诉你，免疫系统出毛病，而且脑子也不大好，她慢慢地会大小便失禁的（对。她现在很严重，我想知道她身上有没有灵性，几个）两个。而且很麻烦，要带走她的（她今年是</w:t>
      </w:r>
      <w:r>
        <w:rPr/>
        <w:t>79</w:t>
      </w:r>
      <w:r>
        <w:rPr/>
        <w:t>岁）很麻烦的，她可能留不下来的（她这个灵性，能知道是谁吗？）晚上我叫他来找你好了，你帮她看看。谁？有什么知道的？好好念小房子就好了（行。还需要多少张小房子？）一个</w:t>
      </w:r>
      <w:r>
        <w:rPr/>
        <w:t>84</w:t>
      </w:r>
      <w:r>
        <w:rPr/>
        <w:t>张，还有一个要</w:t>
      </w:r>
      <w:r>
        <w:rPr/>
        <w:t>280</w:t>
      </w:r>
      <w:r>
        <w:rPr/>
        <w:t>张，而且要放生才能延寿（前段时间给她放了</w:t>
      </w:r>
      <w:r>
        <w:rPr/>
        <w:t>5000</w:t>
      </w:r>
      <w:r>
        <w:rPr/>
        <w:t>条鱼左右）嗯，还要继续放生，否则她还会吃苦头的（她是信基督教的，她的家人也不信，就单单我在给她念点心经，给她烧点小房子）那她延得下延不下我就不知道了（我大概</w:t>
      </w:r>
      <w:r>
        <w:rPr/>
        <w:t>10</w:t>
      </w:r>
      <w:r>
        <w:rPr/>
        <w:t>天之前梦到她往生了）那就是预示梦了。我刚刚不是已经告诉你了吗？她会走掉的，这个关很难过。台长讲话你好好听着就好了，不会错的，我不骗你的（我知道的，那我尽自己力量好了）尽自己力量，能留就留，留不下来没办法。其他的宗教我们不知道怎么办好（行。她当时说有打胎过的孩子，现在还在身上吗？）有，有一个就是的，有一个不是打胎的孩子，是替打胎孩子来报复她的。</w:t>
      </w:r>
    </w:p>
    <w:p>
      <w:pPr>
        <w:pStyle w:val="Normal"/>
        <w:rPr/>
      </w:pPr>
      <w:r>
        <w:rPr/>
      </w:r>
    </w:p>
    <w:p>
      <w:pPr>
        <w:pStyle w:val="Normal"/>
        <w:rPr/>
      </w:pPr>
      <w:r>
        <w:rPr/>
        <w:t>Zongshu20140318</w:t>
      </w:r>
      <w:r>
        <w:rPr>
          <w:rFonts w:cs="Segoe UI Emoji" w:ascii="Segoe UI Emoji" w:hAnsi="Segoe UI Emoji"/>
        </w:rPr>
        <w:t xml:space="preserve">  </w:t>
      </w:r>
      <w:r>
        <w:rPr/>
        <w:t>04:10</w:t>
      </w:r>
      <w:r>
        <w:rPr>
          <w:rFonts w:cs="Segoe UI Emoji" w:ascii="Segoe UI Emoji" w:hAnsi="Segoe UI Emoji"/>
        </w:rPr>
        <w:t xml:space="preserve">  </w:t>
      </w:r>
      <w:r>
        <w:rPr/>
        <w:t>业障重，身上有灵性；不相信很快会倒霉</w:t>
      </w:r>
    </w:p>
    <w:p>
      <w:pPr>
        <w:pStyle w:val="Normal"/>
        <w:rPr/>
      </w:pPr>
      <w:r>
        <w:rPr>
          <w:b/>
          <w:bCs/>
        </w:rPr>
        <w:t>女听众：</w:t>
      </w:r>
      <w:r>
        <w:rPr/>
        <w:t>我想问一个</w:t>
      </w:r>
      <w:r>
        <w:rPr/>
        <w:t>1965</w:t>
      </w:r>
      <w:r>
        <w:rPr/>
        <w:t>年属蛇的男的，看有没有灵性，孽障多少。</w:t>
      </w:r>
    </w:p>
    <w:p>
      <w:pPr>
        <w:pStyle w:val="Normal"/>
        <w:rPr/>
      </w:pPr>
      <w:r>
        <w:rPr>
          <w:b/>
          <w:bCs/>
        </w:rPr>
        <w:t>台长答：</w:t>
      </w:r>
      <w:r>
        <w:rPr/>
        <w:t>有灵性，孽障也很多。腰很不好（他嗓子有没有问题？做过手术的）有（嗓子有灵性吗？）有。他这个地方以后淋巴还会出问题。脾气太倔了，喜欢讲人家、骂人（现在需要多少小房子？）随便了，他不相信，你有什么办法？（他也相信的，就是自己不肯念经）不肯念经的话就不灵了，不念经怎么灵？你先给他念吧，没办法的，多给他念念经，小房子多给他念一点（行。没有其他要特别注意的？）没什么，叫他要相信，不相信他很快就要倒霉了，因为我看他的图腾，他已经倒霉过很多次了（行，谢谢台长）</w:t>
      </w:r>
    </w:p>
    <w:p>
      <w:pPr>
        <w:pStyle w:val="Normal"/>
        <w:rPr/>
      </w:pPr>
      <w:r>
        <w:rPr/>
      </w:r>
    </w:p>
    <w:p>
      <w:pPr>
        <w:pStyle w:val="Normal"/>
        <w:rPr/>
      </w:pPr>
      <w:r>
        <w:rPr/>
        <w:t>2</w:t>
      </w:r>
      <w:r>
        <w:rPr/>
        <w:t>．</w:t>
      </w:r>
      <w:r>
        <w:rPr/>
        <w:t>Zongshu20140318</w:t>
      </w:r>
      <w:r>
        <w:rPr>
          <w:rFonts w:cs="Segoe UI Emoji" w:ascii="Segoe UI Emoji" w:hAnsi="Segoe UI Emoji"/>
        </w:rPr>
        <w:t xml:space="preserve">  </w:t>
      </w:r>
      <w:r>
        <w:rPr/>
        <w:t>06:19</w:t>
      </w:r>
      <w:r>
        <w:rPr>
          <w:rFonts w:cs="Segoe UI Emoji" w:ascii="Segoe UI Emoji" w:hAnsi="Segoe UI Emoji"/>
        </w:rPr>
        <w:t xml:space="preserve">  </w:t>
      </w:r>
      <w:r>
        <w:rPr/>
        <w:t>胎儿脑积水，母亲太自私，太厉害，流产的孩子不超度</w:t>
      </w:r>
    </w:p>
    <w:p>
      <w:pPr>
        <w:pStyle w:val="Normal"/>
        <w:rPr/>
      </w:pPr>
      <w:r>
        <w:rPr>
          <w:b/>
          <w:bCs/>
        </w:rPr>
        <w:t>女听众：</w:t>
      </w:r>
      <w:r>
        <w:rPr/>
        <w:t>台长，您好。麻烦您看一下</w:t>
      </w:r>
      <w:r>
        <w:rPr/>
        <w:t>1982</w:t>
      </w:r>
      <w:r>
        <w:rPr/>
        <w:t>年属狗的，是我。请您看一下我的胎儿，我现在怀孕</w:t>
      </w:r>
      <w:r>
        <w:rPr/>
        <w:t>36</w:t>
      </w:r>
      <w:r>
        <w:rPr/>
        <w:t>周，医生说这个胎儿不太好——脑积水，头太大。说不能顺产，要剖腹产，出来以后还要终生都带着一根管子。差几周就要生了，突然发现了这个问题，之前一直都说很好。</w:t>
      </w:r>
    </w:p>
    <w:p>
      <w:pPr>
        <w:pStyle w:val="Normal"/>
        <w:rPr/>
      </w:pPr>
      <w:r>
        <w:rPr>
          <w:b/>
          <w:bCs/>
        </w:rPr>
        <w:t>台长答：</w:t>
      </w:r>
      <w:r>
        <w:rPr/>
        <w:t>你不要跟我讲，你修得不好，我就只能这么跟你讲。而且你太自私，自私得不得了。你去自私好了，给你颜色看看——讨债鬼来了，你去还吧！你有得还了（那我做什么能够还？）你过去……自己要好好地念念礼佛大忏悔文（嗯）你自己做错多少事情，还要问我啊？（以前是……）好好地忏悔了。做了对不起别人的事情，或者抠人家、弄人家，或者背后搞人家，你以为都不算的？有些人早报，有些人晚报，有些人到死的时候才报，听不懂啊？（嗯）去搞好了，你以为天上都不知道的？这就叫自欺欺人。以为人家不知道，不叫自欺欺人啊？（那我现在能怎么去……）忏悔啊，念礼佛大忏悔文（礼佛大忏悔文多少遍呢？）你惨了，我告诉你，如果孩子终生插根管子，你说这孩子生出来多痛苦啊（对）这是你给他带来的“福气”啊？去讲好了（我对不起他）我告诉你，痛苦的日子在后面呢！台长看像你们这种人多呢，还有的当场给她颜色看的——死掉了，生出来死掉的，活了几个小时死掉了。过去有一个人就是嘴巴里整天乱讲，在单位科室里的，还技术科的，还给孩子弄衣服，像真的一样。生出来几个小时给她颜色看——死了，痛苦不堪。为什么？嘴巴太厉害了，永远没有她错的（我知道错了，我改）你们不改好了，不改，你们自己吃苦头，我早就跟你们讲过了（那我现在要怎样才能够……）每天念礼佛大忏悔文，自己好好忏悔，要求观世音菩萨帮你看这个病的。你如果梦到菩萨来给你看了，那也很好。如果看见台长法身来看了，那一定也有救。如果台长在梦里跟你讲得很清楚说“救不了了”，那你就惨了，就这么简单。你求不到观世音菩萨来，台长你还求得到的。问题你自己的能量太差了，就相当于一个人的素质太差了，你听得懂吗？（听得懂）太自私了（我现在也在给自己烧小房子）有得吃苦头了，生出来之后你看好了（我希望通过我的努力和忏悔，他能够是一个正常的孩子，不要去受那么多的苦）“不要受那么多的苦”，是你给他受的，他在替你还报呢！我告诉你，他会恨死你的。我问你，你怀孕之前打胎的孩子念过经没有？（我在这个之前其实有怀一个，但是我去了医院两次，医院都没有查出来，后来就流血流掉了）你没有念经啊？（之前那个我现在在念了）你什么时候知道心灵法门的？（我其实很早就知道了，在</w:t>
      </w:r>
      <w:r>
        <w:rPr/>
        <w:t>2011</w:t>
      </w:r>
      <w:r>
        <w:rPr/>
        <w:t>年我生老大的时候）好了，活该活该，你不要跟我讲了，你活该了，没办法。你既然知道你流掉了一个孩子，你不给他超度，还想生第二个平平安安，可能吗？（我错了）唉，你活该了，真的！害死你，也害死孩子。你以为……很多人今天还开开心心的，做了坏事他以为没有受报，等到他受报的时候就知道了。你去看好了，我不是跟你开玩笑的。自己掉了一个孩子居然不念经，去怀孕第二个，而且你这么早就知道心灵法门了……我看你无法无天了，你真的是……（我错了）你现在惨了，如果孩子出来是畸形儿，什么脑瘫，你就天天活在痛苦当中吧，没有一天笑得出来的。我就这么跟你讲。有很多妈妈看见孩子这么病着，没有一天笑得出来，天天泪水泛泛，你去试吧（我真的不希望他是这样子，我真的希望……）不要再跟我讲“希望、希望”了，没什么“希望不希望”，你好好地改毛病就叫“希望”（对对对，我会改，我真的会落实到行动上的，不会再像以前那样了。我请菩萨救我、救我的孩子）够呛。人不见棺材不掉泪，我早就跟你们讲过了，很多人就是这样，不见棺材不掉泪。自己知道就好了（我知道了）好好改毛病了，不要再“唧唧吼吼”了。小气。好好地给孩子放生去（好的）自己要许愿，只有菩萨能救的。但是我可以告诉你，像你这种人，你求菩萨心诚不诚，菩萨完全看得到。你要是心不诚的话，孩子很快就死掉，我就跟你这么讲。如果你现在求了菩萨，菩萨帮你看好了，那个时候你又开始不来了，又不好好念经学佛了，这孩子就直接走掉了，那时更痛苦。你听得懂吗？（听懂了）不是跟你开玩笑的。救人就是难，人会变的，今天这么好，明天就那样了，你怎么样能控制？没有办法能够控制自己思维的，真的污浊啊。听得懂吗？（听懂了，通过这件事彻底懂了）我看你还没有彻底懂。太自私了，真的！这个都是小事情？打掉一个你居然不超度，不念小房子，我真服你了。台长把嗓子都叫破了，你们都照样不买账。唉！我有什么办法？我反正对得起观世音菩萨（我已经给他送了</w:t>
      </w:r>
      <w:r>
        <w:rPr/>
        <w:t>9</w:t>
      </w:r>
      <w:r>
        <w:rPr/>
        <w:t>张，我不知道他……）“</w:t>
      </w:r>
      <w:r>
        <w:rPr/>
        <w:t>9</w:t>
      </w:r>
      <w:r>
        <w:rPr/>
        <w:t>张”，你讲给人家听，人家都在广播里面笑你呢（我知道要</w:t>
      </w:r>
      <w:r>
        <w:rPr/>
        <w:t>21</w:t>
      </w:r>
      <w:r>
        <w:rPr/>
        <w:t>张）</w:t>
      </w:r>
      <w:r>
        <w:rPr/>
        <w:t>21</w:t>
      </w:r>
      <w:r>
        <w:rPr/>
        <w:t>张够的？现在已经结果了，你这个恶果出来了，</w:t>
      </w:r>
      <w:r>
        <w:rPr/>
        <w:t>21</w:t>
      </w:r>
      <w:r>
        <w:rPr/>
        <w:t>张够的？（那我要多少张？多少张我都愿意，我就是怕时间来不及，我还有几周就要生了）那你还想在几周里边把这么多小房子念掉？你念得掉的？你几周里边只不过能慢慢尽多少心就尽多少心，生出来肯定有毛病。只能靠慢慢地小房子到了一定的数字，自己许愿放生之后，慢慢才会好起来，根本不可能完全好的。你想在肚子里养好啊？医生看到的，化验出来结果的话，那基本上已经有这个问题了（嗯）你早点不醒悟……这些人都是不醒悟的人，唉……（我错了，我大错特错了）就是不相信。我告诉你，还有很多人以后等着像你这样。你今天能够这么早，还有希望，很多人希望都没了。去乱来好了，我什么话都不想讲了，把师父的话都当成耳边风好了，吹过就算了。真的是不见棺材不掉泪（那我现在每天能帮他做什么？我帮他念经，帮他做哪些功课？）你好好给自己做做吧，先给自己做做就好了（您帮我定一下，好吗？）我不定了，没时间了，你自己打电话到东方电台来问，他们都会回答你的。心经、大悲咒，加上礼佛大忏悔文，然后就是小房子（嗯）消灾吉祥神咒每天念</w:t>
      </w:r>
      <w:r>
        <w:rPr/>
        <w:t>49</w:t>
      </w:r>
      <w:r>
        <w:rPr/>
        <w:t>遍。你这个女人就是太厉害了，太能干了，给你颜色看了。好了，好好念经去（好）要</w:t>
      </w:r>
      <w:r>
        <w:rPr/>
        <w:t>800</w:t>
      </w:r>
      <w:r>
        <w:rPr/>
        <w:t>张，听得懂吗？（听得懂）台长早就讲过了，世界上什么事情，千万不要等到见了棺材才知道自己要死了。</w:t>
      </w:r>
    </w:p>
    <w:p>
      <w:pPr>
        <w:pStyle w:val="Normal"/>
        <w:rPr/>
      </w:pPr>
      <w:r>
        <w:rPr/>
      </w:r>
    </w:p>
    <w:p>
      <w:pPr>
        <w:pStyle w:val="Normal"/>
        <w:rPr/>
      </w:pPr>
      <w:r>
        <w:rPr/>
        <w:t>3</w:t>
      </w:r>
      <w:r>
        <w:rPr/>
        <w:t>．</w:t>
      </w:r>
      <w:r>
        <w:rPr/>
        <w:t>Zongshu20140318</w:t>
      </w:r>
      <w:r>
        <w:rPr>
          <w:rFonts w:cs="Segoe UI Emoji" w:ascii="Segoe UI Emoji" w:hAnsi="Segoe UI Emoji"/>
        </w:rPr>
        <w:t xml:space="preserve">  </w:t>
      </w:r>
      <w:r>
        <w:rPr/>
        <w:t>17:06</w:t>
      </w:r>
      <w:r>
        <w:rPr>
          <w:rFonts w:cs="Segoe UI Emoji" w:ascii="Segoe UI Emoji" w:hAnsi="Segoe UI Emoji"/>
        </w:rPr>
        <w:t xml:space="preserve">  </w:t>
      </w:r>
      <w:r>
        <w:rPr/>
        <w:t>年轻时杀生导致晚年要截肢，要相信，忏悔，可能有救</w:t>
      </w:r>
    </w:p>
    <w:p>
      <w:pPr>
        <w:pStyle w:val="Normal"/>
        <w:rPr/>
      </w:pPr>
      <w:r>
        <w:rPr>
          <w:b/>
          <w:bCs/>
        </w:rPr>
        <w:t>女听众：</w:t>
      </w:r>
      <w:r>
        <w:rPr/>
        <w:t>台长，您好。我父亲前年左腿脉管炎截肢了，今年右腿又犯了。</w:t>
      </w:r>
    </w:p>
    <w:p>
      <w:pPr>
        <w:pStyle w:val="Normal"/>
        <w:rPr/>
      </w:pPr>
      <w:r>
        <w:rPr>
          <w:b/>
          <w:bCs/>
        </w:rPr>
        <w:t>台长答：</w:t>
      </w:r>
      <w:r>
        <w:rPr/>
        <w:t>你的父亲现在几岁了？（</w:t>
      </w:r>
      <w:r>
        <w:rPr/>
        <w:t>80</w:t>
      </w:r>
      <w:r>
        <w:rPr/>
        <w:t>岁了。他这么大岁数了，右腿再截肢怎么办？）什么怎么办？谁让他年轻的时候钓鱼？（在我印象里，我爸好像没钓过鱼）不要在你印象里，你去问他（好。我爸是</w:t>
      </w:r>
      <w:r>
        <w:rPr/>
        <w:t>1935</w:t>
      </w:r>
      <w:r>
        <w:rPr/>
        <w:t>年属猪的）他两条腿都保不住的（我刚从养老院回来，在给他念经。前段时间一个居士告诉我卢台长这个法门，我这几天就使劲地给他念）太晚了，你早点认识就好了，你爸爸那条腿保不住的。所以我就告诉你，这是他的晚年。我问你，他杀生厉害不厉害？家里养过鸡、鸭、猪吗？（在我印象里好像没有）开过餐馆吗？（他以前家里养过兔子）最后都是杀死的吗？（可能是吧，以前家里都困难嘛）好了，连兔肉都吃了（卢台长，没有救了吗？）看你自己的，要放生、许愿、念经（那得要多少张小房子？前两天我放了</w:t>
      </w:r>
      <w:r>
        <w:rPr/>
        <w:t>50</w:t>
      </w:r>
      <w:r>
        <w:rPr/>
        <w:t>条鱼）</w:t>
      </w:r>
      <w:r>
        <w:rPr/>
        <w:t>400</w:t>
      </w:r>
      <w:r>
        <w:rPr/>
        <w:t>张小房子（行，我一定能做到）叫他要相信，要忏悔。我现在看到他图腾，他的腿全部都是发青的、发紫的（是的，现在脚都是紫的）看见了吗？台长都看得见的，知道吗？（是的，我知道。他右腿现在都是紫的。那天我发愿放生、念经，他当天就消肿了）当天消肿就是给你看看，说明菩萨还是在救他，所以你赶快要给他念</w:t>
      </w:r>
      <w:r>
        <w:rPr/>
        <w:t>400</w:t>
      </w:r>
      <w:r>
        <w:rPr/>
        <w:t>张小房子，然后要给他放生，要许愿，叫他自己本人也要相信，而且要念礼佛大忏悔文（他都快</w:t>
      </w:r>
      <w:r>
        <w:rPr/>
        <w:t>80</w:t>
      </w:r>
      <w:r>
        <w:rPr/>
        <w:t>了，他自己念不明白）他念不明白，你问他相信不相信，他不相信，你救得了他的？（那我得问他是吧？相信，这条腿才能保住？）你要叫他相信才行，他嘴巴里如果乱讲话，他就倒霉了（他在养老院）我告诉你，不单单是腿，脑子都不清楚，所以我就跟你说保不住的，除非他现在开始觉悟，马上相信，那就是他的福分了（除非他自己觉悟是吧？）对，他要相信（得</w:t>
      </w:r>
      <w:r>
        <w:rPr/>
        <w:t>400</w:t>
      </w:r>
      <w:r>
        <w:rPr/>
        <w:t>张小房子，还得放生，还要许愿？）对（礼佛大忏悔文他不会念，我帮他跪不行吗？）礼佛大忏悔文他能念的话就好了，你别跟我说这些话，他念都念不下来的，还跪呢（是的。我教他念心经，但是有一段都不认识）他念过没有？（他念过</w:t>
      </w:r>
      <w:r>
        <w:rPr/>
        <w:t>3</w:t>
      </w:r>
      <w:r>
        <w:rPr/>
        <w:t>遍，他有些字不认识，我在旁边提醒着）那就可以了，说不定还有救，好好叫他念经吧，就叫他念大悲咒、心经就可以了（</w:t>
      </w:r>
      <w:r>
        <w:rPr/>
        <w:t>400</w:t>
      </w:r>
      <w:r>
        <w:rPr/>
        <w:t>张小房子需要多长时间给他念完？）越快越好（我们家姐妹多，在一起念行吧？）最好（好的，谢谢师父）</w:t>
      </w:r>
    </w:p>
    <w:p>
      <w:pPr>
        <w:pStyle w:val="Normal"/>
        <w:rPr/>
      </w:pPr>
      <w:r>
        <w:rPr/>
      </w:r>
    </w:p>
    <w:p>
      <w:pPr>
        <w:pStyle w:val="Normal"/>
        <w:rPr/>
      </w:pPr>
      <w:r>
        <w:rPr/>
        <w:t>Zongshu20140318</w:t>
      </w:r>
      <w:r>
        <w:rPr>
          <w:rFonts w:cs="Segoe UI Emoji" w:ascii="Segoe UI Emoji" w:hAnsi="Segoe UI Emoji"/>
        </w:rPr>
        <w:t xml:space="preserve">  </w:t>
      </w:r>
      <w:r>
        <w:rPr/>
        <w:t>22:30</w:t>
      </w:r>
      <w:r>
        <w:rPr>
          <w:rFonts w:cs="Segoe UI Emoji" w:ascii="Segoe UI Emoji" w:hAnsi="Segoe UI Emoji"/>
        </w:rPr>
        <w:t xml:space="preserve">  </w:t>
      </w:r>
      <w:r>
        <w:rPr/>
        <w:t>亡人在下面</w:t>
      </w:r>
    </w:p>
    <w:p>
      <w:pPr>
        <w:pStyle w:val="Normal"/>
        <w:rPr/>
      </w:pPr>
      <w:r>
        <w:rPr>
          <w:b/>
          <w:bCs/>
        </w:rPr>
        <w:t>女听众：</w:t>
      </w:r>
      <w:r>
        <w:rPr/>
        <w:t>我问一下我母亲，李桂芹，去年</w:t>
      </w:r>
      <w:r>
        <w:rPr/>
        <w:t>10</w:t>
      </w:r>
      <w:r>
        <w:rPr/>
        <w:t>月份去世的，您看她现在在哪个道？</w:t>
      </w:r>
    </w:p>
    <w:p>
      <w:pPr>
        <w:pStyle w:val="Normal"/>
        <w:rPr/>
      </w:pPr>
      <w:r>
        <w:rPr>
          <w:b/>
          <w:bCs/>
        </w:rPr>
        <w:t>台长答：</w:t>
      </w:r>
      <w:r>
        <w:rPr/>
        <w:t>你给她念几张小房子了？（我没念过，我们那个时候不懂，都去烧纸了）托过梦给你们的，到你们家几个姐妹当中托过梦的。还在下面呢（还在下面没上来？）有这么容易上来的？小房子都不念她能上来？上哪里？（我们才刚接触这个法门，对不起，师父）赶快念（给我妈念多少张小房子？）拼命念，小房子有得念了，先念</w:t>
      </w:r>
      <w:r>
        <w:rPr/>
        <w:t>49</w:t>
      </w:r>
      <w:r>
        <w:rPr/>
        <w:t>张（谢谢师父）</w:t>
      </w:r>
    </w:p>
    <w:p>
      <w:pPr>
        <w:pStyle w:val="Normal"/>
        <w:rPr/>
      </w:pPr>
      <w:r>
        <w:rPr/>
      </w:r>
    </w:p>
    <w:p>
      <w:pPr>
        <w:pStyle w:val="Normal"/>
        <w:rPr/>
      </w:pPr>
      <w:r>
        <w:rPr/>
        <w:t>4</w:t>
      </w:r>
      <w:r>
        <w:rPr/>
        <w:t>．</w:t>
      </w:r>
      <w:r>
        <w:rPr/>
        <w:t>Zongshu20140318</w:t>
      </w:r>
      <w:r>
        <w:rPr>
          <w:rFonts w:cs="Segoe UI Emoji" w:ascii="Segoe UI Emoji" w:hAnsi="Segoe UI Emoji"/>
        </w:rPr>
        <w:t xml:space="preserve">  </w:t>
      </w:r>
      <w:r>
        <w:rPr/>
        <w:t>24:19</w:t>
      </w:r>
      <w:r>
        <w:rPr>
          <w:rFonts w:cs="Segoe UI Emoji" w:ascii="Segoe UI Emoji" w:hAnsi="Segoe UI Emoji"/>
        </w:rPr>
        <w:t xml:space="preserve">  </w:t>
      </w:r>
      <w:r>
        <w:rPr/>
        <w:t>婆婆身体多处不好；因为烧锡箔，导致原本在天上做仙女的母亲要投人了</w:t>
      </w:r>
    </w:p>
    <w:p>
      <w:pPr>
        <w:pStyle w:val="Normal"/>
        <w:rPr/>
      </w:pPr>
      <w:r>
        <w:rPr>
          <w:b/>
          <w:bCs/>
        </w:rPr>
        <w:t>女听众：</w:t>
      </w:r>
      <w:r>
        <w:rPr/>
        <w:t>台长，您好。麻烦您帮我婆婆看一下身体和她身上的业障有多少，她最近身体不好。</w:t>
      </w:r>
      <w:r>
        <w:rPr/>
        <w:t>1933</w:t>
      </w:r>
      <w:r>
        <w:rPr/>
        <w:t>年属鸡的。</w:t>
      </w:r>
    </w:p>
    <w:p>
      <w:pPr>
        <w:pStyle w:val="Normal"/>
        <w:rPr/>
      </w:pPr>
      <w:r>
        <w:rPr>
          <w:b/>
          <w:bCs/>
        </w:rPr>
        <w:t>台长答：</w:t>
      </w:r>
      <w:r>
        <w:rPr/>
        <w:t>头上有灵性（她老咳嗽，看什么医生都看不好）不是咳嗽的问题，这个老太太以后会有脑血栓，小中风（她现在走路不太好。她一直有念经和念小房子，上次台长已经帮她看过，要她念</w:t>
      </w:r>
      <w:r>
        <w:rPr/>
        <w:t>49</w:t>
      </w:r>
      <w:r>
        <w:rPr/>
        <w:t>张小房子，她早已经念过了。现在还要多少张小房子？）现在小房子要继续念，每个月要念</w:t>
      </w:r>
      <w:r>
        <w:rPr/>
        <w:t>27</w:t>
      </w:r>
      <w:r>
        <w:rPr/>
        <w:t>张（她的身体还有没有其他黑的东西？）有。腰上不好，脚不好，关节不好，还有甲状腺（没有大。我以为身体每个地方都不好是老人家的现象，所以她一直在看医生）还“没有大”呢，台长看到他的甲状腺现在蛮大的，肥大（甲状腺肥大，要念什么经？）叫她好好地忏悔过去做错的事情，嘴巴也是太坏（对。她哥哥是直肠癌，她肠子有没有癌症的现象？）她以后非常有一个可能性，癌症是在……现在这个灵性在她的颈椎，这个地方长东西（她老咳嗽，咳嗽的地方有没有长东西？）没有，她以后的脖子会长个瘤的（那她现在功课应该怎么做？）每天念</w:t>
      </w:r>
      <w:r>
        <w:rPr/>
        <w:t>49</w:t>
      </w:r>
      <w:r>
        <w:rPr/>
        <w:t>遍就不会生癌症。像她这么大年纪了，要吃素了（我们家里人已经基本吃素了，还有小孩，所以一点点来。她基本吃素了）必须吃素，不吃素慈悲心都没有了。</w:t>
      </w:r>
    </w:p>
    <w:p>
      <w:pPr>
        <w:pStyle w:val="Normal"/>
        <w:rPr/>
      </w:pPr>
      <w:r>
        <w:rPr/>
      </w:r>
    </w:p>
    <w:p>
      <w:pPr>
        <w:pStyle w:val="Normal"/>
        <w:rPr/>
      </w:pPr>
      <w:r>
        <w:rPr/>
        <w:t>Zongshu20140318</w:t>
      </w:r>
      <w:r>
        <w:rPr>
          <w:rFonts w:cs="Segoe UI Emoji" w:ascii="Segoe UI Emoji" w:hAnsi="Segoe UI Emoji"/>
        </w:rPr>
        <w:t xml:space="preserve">  </w:t>
      </w:r>
      <w:r>
        <w:rPr/>
        <w:t>28:12</w:t>
      </w:r>
      <w:r>
        <w:rPr>
          <w:rFonts w:cs="Segoe UI Emoji" w:ascii="Segoe UI Emoji" w:hAnsi="Segoe UI Emoji"/>
        </w:rPr>
        <w:t xml:space="preserve">  </w:t>
      </w:r>
      <w:r>
        <w:rPr/>
        <w:t>亡人从天上掉下来准备投人</w:t>
      </w:r>
    </w:p>
    <w:p>
      <w:pPr>
        <w:pStyle w:val="Normal"/>
        <w:rPr/>
      </w:pPr>
      <w:r>
        <w:rPr>
          <w:b/>
          <w:bCs/>
        </w:rPr>
        <w:t>女听众：</w:t>
      </w:r>
      <w:r>
        <w:rPr/>
        <w:t>上次您说我妈妈已经上天了，但是我一直有给她念小房子，还需要念吗？请问一下，她现在在哪个天界？</w:t>
      </w:r>
    </w:p>
    <w:p>
      <w:pPr>
        <w:pStyle w:val="Normal"/>
        <w:rPr/>
      </w:pPr>
      <w:r>
        <w:rPr>
          <w:b/>
          <w:bCs/>
        </w:rPr>
        <w:t>台长答：</w:t>
      </w:r>
      <w:r>
        <w:rPr/>
        <w:t>叫什么名字？（崔巧）不行，还得念</w:t>
      </w:r>
      <w:r>
        <w:rPr/>
        <w:t>38</w:t>
      </w:r>
      <w:r>
        <w:rPr/>
        <w:t>张（她现在在哪个界？）准备投人了（掉下来了？那我赶快给她多念。本来在天上做仙女的）你们整天给她烧锡箔的话，她会不下来的？（我没有给她烧）家里有人烧吗？（没有，他们都听话，没烧）有人经常讲起她吗？（我们都很自觉，没说，但是有人拜祭过她的……）好了，别讲了，肯定的（那赶快，在多长时间内完成？）快点，半年（半年之内</w:t>
      </w:r>
      <w:r>
        <w:rPr/>
        <w:t>38</w:t>
      </w:r>
      <w:r>
        <w:rPr/>
        <w:t>张，是吧？）对（好的，感恩台长，感恩大慈大悲观世音菩萨）</w:t>
      </w:r>
    </w:p>
    <w:p>
      <w:pPr>
        <w:pStyle w:val="Normal"/>
        <w:rPr/>
      </w:pPr>
      <w:r>
        <w:rPr/>
      </w:r>
    </w:p>
    <w:p>
      <w:pPr>
        <w:pStyle w:val="Normal"/>
        <w:rPr/>
      </w:pPr>
      <w:r>
        <w:rPr/>
        <w:t>5</w:t>
      </w:r>
      <w:r>
        <w:rPr/>
        <w:t>．</w:t>
      </w:r>
      <w:r>
        <w:rPr/>
        <w:t>Zongshu20140318</w:t>
      </w:r>
      <w:r>
        <w:rPr>
          <w:rFonts w:cs="Segoe UI Emoji" w:ascii="Segoe UI Emoji" w:hAnsi="Segoe UI Emoji"/>
        </w:rPr>
        <w:t xml:space="preserve">  </w:t>
      </w:r>
      <w:r>
        <w:rPr/>
        <w:t>29:59</w:t>
      </w:r>
      <w:r>
        <w:rPr>
          <w:rFonts w:cs="Segoe UI Emoji" w:ascii="Segoe UI Emoji" w:hAnsi="Segoe UI Emoji"/>
        </w:rPr>
        <w:t xml:space="preserve">  </w:t>
      </w:r>
      <w:r>
        <w:rPr/>
        <w:t>要想通、放下，否则会得忧郁症；吃苦就是在消业</w:t>
      </w:r>
    </w:p>
    <w:p>
      <w:pPr>
        <w:pStyle w:val="Normal"/>
        <w:rPr/>
      </w:pPr>
      <w:r>
        <w:rPr>
          <w:b/>
          <w:bCs/>
        </w:rPr>
        <w:t>女听众：</w:t>
      </w:r>
      <w:r>
        <w:rPr/>
        <w:t>您好，台长。请台长帮我看一下</w:t>
      </w:r>
      <w:r>
        <w:rPr/>
        <w:t>1974</w:t>
      </w:r>
      <w:r>
        <w:rPr/>
        <w:t>年的虎，身上的业障有多少？</w:t>
      </w:r>
    </w:p>
    <w:p>
      <w:pPr>
        <w:pStyle w:val="Normal"/>
        <w:rPr/>
      </w:pPr>
      <w:r>
        <w:rPr>
          <w:b/>
          <w:bCs/>
        </w:rPr>
        <w:t>台长答：</w:t>
      </w:r>
      <w:r>
        <w:rPr/>
        <w:t>你的事业很不顺利（是的）招人嫉恨（对）感情上也不顺利（是的，没错）你自己要当心，第一，要好好地放下自己，有点学历，长得好看一点，不得了了（是的）改毛病啊，太骄傲了（好的）娇生惯养，有什么用？（是的，我知道）自己要改毛病（是，一定改）还有，平时不惹人家，人家弄起来，你也跟人家对弄的（是的，没错）自己要好好改毛病了，你要是不好好改毛病……你在台长面前，现在就要认错（台长，我错了，我一定改毛病）对，这样才对，否则你晚年会有忧郁症的（我一定好好改）你现在经常想不通（是的）你觉得“我又没去惹人家，为什么人家非要惹我？为什么我对他这么好，他对我不好？”（对，没错，我经常这样想）因缘果报。你想到后来想不通的，想不通之后就会得忧郁症（我知道错了，我一定好好改）一个孩子让人家喜欢，让人家觉得你好，像一个学佛的佛子，就必须先改毛病。毛病改掉了，总觉得别人是对的，自己错了，你就没有冤家了，你就没有敌人了，你听得懂吗？（听得懂。台长，记下了，一定好好改毛病）吃苦就是受报，就是在消业；有时候被人家讲讲，那就是自己在化解冤结。讲几句有什么？吃亏就是便宜，这都不懂？（是，知道了）你再这么下去，你自己真的吃苦了，因为你哪一天想不通，变成忧郁症患者的话，这下子不是人家吃苦，是你自己吃苦，明白了吗？（明白，我一定好好改。台长，麻烦帮我看一下我身上现在还有几个灵性）颈椎、脖子这里不好（对的，没错）还有腰，年纪轻轻腰不好（对，是的）还有，你妇科也不好（对，没错）你自己要当心，你这个孩子太忧郁了（是）不可以的。我告诉你，你要不学佛的话，你死定了，到一定时候你这种人会想不开的。千万不能想不开。台长看你长得很漂亮，眼睛很大。傻，没智慧的，眼睛大没智慧有什么用，明白了吗？（明白了）其实你这个孩子还是比较朴素的，我看你也没怎么打扮，实际上也是比较朴素的一类。但是你这个人有时候跟人家接触，就不知道为什么开始蛮好，之后就不行了（对对对，没错，就是这样，您说得太对了）放下，听得懂吗？因为我看你这个老虎本身在山坳坳里走不出来，就是说你有很多的想法，你想不通，还有很多的事情走不通，听得懂吗？（对对对，是的，您说得太对了）因为这个老虎现在掉在山坳坳里，怎么走得出来？（我知道，我一定好好地改毛病）每天念礼佛大忏悔文，至少</w:t>
      </w:r>
      <w:r>
        <w:rPr/>
        <w:t>1</w:t>
      </w:r>
      <w:r>
        <w:rPr/>
        <w:t>遍（我每天念</w:t>
      </w:r>
      <w:r>
        <w:rPr/>
        <w:t>3</w:t>
      </w:r>
      <w:r>
        <w:rPr/>
        <w:t>遍）很好。心经呢？（心经是</w:t>
      </w:r>
      <w:r>
        <w:rPr/>
        <w:t>21</w:t>
      </w:r>
      <w:r>
        <w:rPr/>
        <w:t>遍，大悲咒也是</w:t>
      </w:r>
      <w:r>
        <w:rPr/>
        <w:t>21</w:t>
      </w:r>
      <w:r>
        <w:rPr/>
        <w:t>遍）嗯，这经文还可以，多念点解结咒（解结咒每天是</w:t>
      </w:r>
      <w:r>
        <w:rPr/>
        <w:t>49</w:t>
      </w:r>
      <w:r>
        <w:rPr/>
        <w:t>遍，往生咒也是</w:t>
      </w:r>
      <w:r>
        <w:rPr/>
        <w:t>49</w:t>
      </w:r>
      <w:r>
        <w:rPr/>
        <w:t>遍，</w:t>
      </w:r>
      <w:r>
        <w:rPr/>
        <w:t>49</w:t>
      </w:r>
      <w:r>
        <w:rPr/>
        <w:t>遍消灾吉祥神咒，</w:t>
      </w:r>
      <w:r>
        <w:rPr/>
        <w:t>49</w:t>
      </w:r>
      <w:r>
        <w:rPr/>
        <w:t>遍准提神咒）还可以（台长，您帮我看一下我身上打胎的孩子走了吗？）还有一个（还需要多少张小房子？）还要</w:t>
      </w:r>
      <w:r>
        <w:rPr/>
        <w:t>36</w:t>
      </w:r>
      <w:r>
        <w:rPr/>
        <w:t>张（好的，我记下了。我一定好好改毛病）乖一点了，自己做错很多事情（是的，我知道自己身上的业障很深，我一定好好修。台长，您帮我看一下家里的佛台）不行，有灵性（我应该念多少张小房子？）给房子的要经者念</w:t>
      </w:r>
      <w:r>
        <w:rPr/>
        <w:t>27</w:t>
      </w:r>
      <w:r>
        <w:rPr/>
        <w:t>张（好的）</w:t>
      </w:r>
    </w:p>
    <w:p>
      <w:pPr>
        <w:pStyle w:val="Normal"/>
        <w:rPr/>
      </w:pPr>
      <w:r>
        <w:rPr/>
      </w:r>
    </w:p>
    <w:p>
      <w:pPr>
        <w:pStyle w:val="Normal"/>
        <w:rPr/>
      </w:pPr>
      <w:r>
        <w:rPr/>
        <w:t>Zongshu20140318</w:t>
      </w:r>
      <w:r>
        <w:rPr>
          <w:rFonts w:cs="Segoe UI Emoji" w:ascii="Segoe UI Emoji" w:hAnsi="Segoe UI Emoji"/>
        </w:rPr>
        <w:t xml:space="preserve">  </w:t>
      </w:r>
      <w:r>
        <w:rPr/>
        <w:t>35:59</w:t>
      </w:r>
      <w:r>
        <w:rPr>
          <w:rFonts w:cs="Segoe UI Emoji" w:ascii="Segoe UI Emoji" w:hAnsi="Segoe UI Emoji"/>
        </w:rPr>
        <w:t xml:space="preserve">  </w:t>
      </w:r>
      <w:r>
        <w:rPr/>
        <w:t>泌尿系统不好，食道会出问题；佛台有灵性</w:t>
      </w:r>
    </w:p>
    <w:p>
      <w:pPr>
        <w:pStyle w:val="Normal"/>
        <w:rPr/>
      </w:pPr>
      <w:r>
        <w:rPr>
          <w:b/>
          <w:bCs/>
        </w:rPr>
        <w:t>女听众：</w:t>
      </w:r>
      <w:r>
        <w:rPr/>
        <w:t>台长，麻烦您帮我看一下</w:t>
      </w:r>
      <w:r>
        <w:rPr/>
        <w:t>1942</w:t>
      </w:r>
      <w:r>
        <w:rPr/>
        <w:t>年属马的，我母亲。明年是她</w:t>
      </w:r>
      <w:r>
        <w:rPr/>
        <w:t>73</w:t>
      </w:r>
      <w:r>
        <w:rPr/>
        <w:t>岁的劫，看一下她身上的业障一共需要多少张小房子，身上有没有灵性。</w:t>
      </w:r>
    </w:p>
    <w:p>
      <w:pPr>
        <w:pStyle w:val="Normal"/>
        <w:rPr/>
      </w:pPr>
      <w:r>
        <w:rPr>
          <w:b/>
          <w:bCs/>
        </w:rPr>
        <w:t>台长答：</w:t>
      </w:r>
      <w:r>
        <w:rPr/>
        <w:t>她有两个地方要注意：一个是泌尿系统，小便不好，经常尿频尿急；第二个，要叫她注意的，她整个的喉咙和肺部的管道，就是咽喉还有食道这个部分，会出事（是的，她一直抽烟）现在明白了吗？（明白）我告诉你，她的食道会出问题的，叫她赶紧念经（好的）她相信不相信？（她相信，她都会跟我去放生，但是经文她现在念不下来，因为不认识字，每一天只是念观世音菩萨圣号）叫她坚持先念圣号，你帮她多念一点（好的，我知道）（好的，我记下了。感恩台长）</w:t>
      </w:r>
    </w:p>
    <w:p>
      <w:pPr>
        <w:pStyle w:val="Normal"/>
        <w:rPr/>
      </w:pPr>
      <w:r>
        <w:rPr/>
      </w:r>
    </w:p>
    <w:p>
      <w:pPr>
        <w:pStyle w:val="Normal"/>
        <w:rPr/>
      </w:pPr>
      <w:r>
        <w:rPr/>
        <w:t>6</w:t>
      </w:r>
      <w:r>
        <w:rPr/>
        <w:t>．</w:t>
      </w:r>
      <w:r>
        <w:rPr/>
        <w:t>Zongshu20140318</w:t>
      </w:r>
      <w:r>
        <w:rPr>
          <w:rFonts w:cs="Segoe UI Emoji" w:ascii="Segoe UI Emoji" w:hAnsi="Segoe UI Emoji"/>
        </w:rPr>
        <w:t xml:space="preserve">  </w:t>
      </w:r>
      <w:r>
        <w:rPr/>
        <w:t>38:48</w:t>
      </w:r>
      <w:r>
        <w:rPr>
          <w:rFonts w:cs="Segoe UI Emoji" w:ascii="Segoe UI Emoji" w:hAnsi="Segoe UI Emoji"/>
        </w:rPr>
        <w:t xml:space="preserve">  </w:t>
      </w:r>
      <w:r>
        <w:rPr/>
        <w:t>身上有灵性，脑子搞不清楚；感情问题处理不当</w:t>
      </w:r>
    </w:p>
    <w:p>
      <w:pPr>
        <w:pStyle w:val="Normal"/>
        <w:rPr/>
      </w:pPr>
      <w:r>
        <w:rPr>
          <w:b/>
          <w:bCs/>
        </w:rPr>
        <w:t>男听众：</w:t>
      </w:r>
      <w:r>
        <w:rPr/>
        <w:t>卢台长，您好。我想问一下</w:t>
      </w:r>
      <w:r>
        <w:rPr/>
        <w:t>1987</w:t>
      </w:r>
      <w:r>
        <w:rPr/>
        <w:t>年属兔的，男的，身上有没有灵性？</w:t>
      </w:r>
    </w:p>
    <w:p>
      <w:pPr>
        <w:pStyle w:val="Normal"/>
        <w:rPr/>
      </w:pPr>
      <w:r>
        <w:rPr>
          <w:b/>
          <w:bCs/>
        </w:rPr>
        <w:t>台长答：</w:t>
      </w:r>
      <w:r>
        <w:rPr/>
        <w:t>有。这个人经常脑子搞不清楚，记性越来越差，容易突然之间发脾气（对）好好改毛病了（这是什么原因？）鬼在身上（是个男鬼还是女鬼？）晚上我叫他来看你（哦。我想问一下，我身上有没有堕胎的小灵性？）有两个，还有一个年纪大的，三个（年纪大的是什么人？）过世的亡人。你爸爸还活着吗？（活着）老丈人？（我还没结婚）那家里有没有过世的老人家对你很好的？（我家里四个老人——姥姥、姥爷、爷爷、奶奶都去世了）你怎么听不懂的？我就是讲去世的，不去世怎么会变鬼？（哦。卢台长，我想问一下</w:t>
      </w:r>
      <w:r>
        <w:rPr/>
        <w:t>1953</w:t>
      </w:r>
      <w:r>
        <w:rPr/>
        <w:t>年属蛇的，男的）我看你这个人没救了。台长跟你讲了，讲出来的目的是要你怎么样来消除，他要我帮你讲出来就等于化验出结果有什么用？你又不看医生。台长跟你说应该怎么办，讲出来之后，你要解决他的（对对对，我知道，念经嘛）好了好了，不要来问我了。念什么经？我没讲，你知道念什么经？小房子念几张？身上有两个小孩子，一个大人，你都不问问怎么念。来不及看，有什么好看的？（是，您说得是。台长，现在能不能帮我开示一下？）我看你，真的脑子里一团糨糊。自己前列腺都不好，小便不好，腰不好，你还要我讲吗？（是是是）年纪不大，关节都不好，还有脚踝经常肿，头发都掉了这么多了（台长，您开示一下怎么念？）你现在每个孩子都给他念</w:t>
      </w:r>
      <w:r>
        <w:rPr/>
        <w:t>21</w:t>
      </w:r>
      <w:r>
        <w:rPr/>
        <w:t>张小房子，两个（还有一个老太太呢？）不是老太太，是老伯伯（哦，这个需要多少张？）这个很厉害，现在把你弄得稀里糊涂了。我可以告诉你，你虽然有几分官运，现在很不稳定，这个老先生现在把你弄得非常不稳定，听得懂吗？（对，您说得太对了）我会不知道的？你现在赶紧念</w:t>
      </w:r>
      <w:r>
        <w:rPr/>
        <w:t>87</w:t>
      </w:r>
      <w:r>
        <w:rPr/>
        <w:t>张给他，否则你工作上会出事的（您说还有一个什么鬼？）没了，就这三个。你叫你老婆帮你念（我还没结婚，已经分手了）你自己边上有没有谁帮你？（我自己不能念吗？）自己念来不及（自己念来不及？）你来不及念的，太多了。你这个人，我告诉你，有时候假装聪明，没用的。你太倔，你老婆也倔，你的老婆跟男人一样的，凶得不得了（对，您说得是）在问题上我是同情你，但是从缘分上来讲，你前世是欠她的，明白了吗？大家都不肯让步，最后肯定分手。这还不懂啊？（对对对，您说得是。现在只能我自己念）你多度几个人，大家就一起帮助你念了（这个必须要让人家帮我念，不能自己念吗？）没有，自己念最好（哦，因为我现在已经开始学了）赶快学（我今天打电话问卢台长到底需要念多少张小房子，刚才您给我开示一下，我感觉就有信心了）你好好念吧，否则我已经看出你的事情了，会有问题的，明白了吗？（是，刚才卢台长说的几件事都说得很对）开玩笑了，台长什么看不到？（嗯）你这个人有用的时候很有用，没用的时候真的没用，你在处理老婆的问题上非常没用（是）台长什么都看得到的，老实一点吧，好好念经（好的，谢谢卢台长）</w:t>
      </w:r>
    </w:p>
    <w:p>
      <w:pPr>
        <w:pStyle w:val="Normal"/>
        <w:rPr/>
      </w:pPr>
      <w:r>
        <w:rPr/>
      </w:r>
    </w:p>
    <w:p>
      <w:pPr>
        <w:pStyle w:val="Normal"/>
        <w:rPr/>
      </w:pPr>
      <w:r>
        <w:rPr/>
        <w:t>Zongshu20140318</w:t>
      </w:r>
      <w:r>
        <w:rPr>
          <w:rFonts w:cs="Segoe UI Emoji" w:ascii="Segoe UI Emoji" w:hAnsi="Segoe UI Emoji"/>
        </w:rPr>
        <w:t xml:space="preserve">  </w:t>
      </w:r>
      <w:r>
        <w:rPr/>
        <w:t>44:52</w:t>
      </w:r>
      <w:r>
        <w:rPr>
          <w:rFonts w:cs="Segoe UI Emoji" w:ascii="Segoe UI Emoji" w:hAnsi="Segoe UI Emoji"/>
        </w:rPr>
        <w:t xml:space="preserve">  </w:t>
      </w:r>
      <w:r>
        <w:rPr/>
        <w:t>腿上有灵性；学佛可以保平安</w:t>
      </w:r>
    </w:p>
    <w:p>
      <w:pPr>
        <w:pStyle w:val="Normal"/>
        <w:rPr/>
      </w:pPr>
      <w:r>
        <w:rPr>
          <w:b/>
          <w:bCs/>
        </w:rPr>
        <w:t>男听众：</w:t>
      </w:r>
      <w:r>
        <w:rPr/>
        <w:t>卢台长，我想问一下</w:t>
      </w:r>
      <w:r>
        <w:rPr/>
        <w:t>1953</w:t>
      </w:r>
      <w:r>
        <w:rPr/>
        <w:t>年属蛇的，我爸爸，他最近老出事。</w:t>
      </w:r>
    </w:p>
    <w:p>
      <w:pPr>
        <w:pStyle w:val="Normal"/>
        <w:rPr/>
      </w:pPr>
      <w:r>
        <w:rPr>
          <w:b/>
          <w:bCs/>
        </w:rPr>
        <w:t>台长答：</w:t>
      </w:r>
      <w:r>
        <w:rPr/>
        <w:t>你的父亲老出事，不学佛能保住自己平安吗？现在这个社会，一个人离开了佛，连最起码的平安都找不到，因为现在平安就是福，一个人平平安安就没事了。很多人在家里过得很好的，突然之间就长癌症了（您能不能帮我看看他身上有没有灵性？）他的腿上有灵性。你爸爸的妈妈——你的奶奶在他身上（他这个需要念多少？）第一拨先给他念</w:t>
      </w:r>
      <w:r>
        <w:rPr/>
        <w:t>27</w:t>
      </w:r>
      <w:r>
        <w:rPr/>
        <w:t>张（我可以给他念吗？）可以。</w:t>
      </w:r>
    </w:p>
    <w:p>
      <w:pPr>
        <w:pStyle w:val="Normal"/>
        <w:rPr/>
      </w:pPr>
      <w:r>
        <w:rPr/>
      </w:r>
    </w:p>
    <w:p>
      <w:pPr>
        <w:pStyle w:val="Normal"/>
        <w:rPr/>
      </w:pPr>
      <w:r>
        <w:rPr/>
        <w:t>7</w:t>
      </w:r>
      <w:r>
        <w:rPr/>
        <w:t>．</w:t>
      </w:r>
      <w:r>
        <w:rPr/>
        <w:t>Zongshu20140318</w:t>
      </w:r>
      <w:r>
        <w:rPr>
          <w:rFonts w:cs="Segoe UI Emoji" w:ascii="Segoe UI Emoji" w:hAnsi="Segoe UI Emoji"/>
        </w:rPr>
        <w:t xml:space="preserve">  </w:t>
      </w:r>
      <w:r>
        <w:rPr/>
        <w:t>46:26</w:t>
      </w:r>
      <w:r>
        <w:rPr>
          <w:rFonts w:cs="Segoe UI Emoji" w:ascii="Segoe UI Emoji" w:hAnsi="Segoe UI Emoji"/>
        </w:rPr>
        <w:t xml:space="preserve">  </w:t>
      </w:r>
      <w:r>
        <w:rPr/>
        <w:t>先生事业不好，不能再杀生、吃活物</w:t>
      </w:r>
    </w:p>
    <w:p>
      <w:pPr>
        <w:pStyle w:val="Normal"/>
        <w:rPr/>
      </w:pPr>
      <w:r>
        <w:rPr>
          <w:b/>
          <w:bCs/>
        </w:rPr>
        <w:t>女听众：</w:t>
      </w:r>
      <w:r>
        <w:rPr/>
        <w:t>您好，卢台长。我想帮我老公问一下，他是</w:t>
      </w:r>
      <w:r>
        <w:rPr/>
        <w:t>1973</w:t>
      </w:r>
      <w:r>
        <w:rPr/>
        <w:t>年的牛，想问他的事业和身体。</w:t>
      </w:r>
    </w:p>
    <w:p>
      <w:pPr>
        <w:pStyle w:val="Normal"/>
        <w:rPr/>
      </w:pPr>
      <w:r>
        <w:rPr>
          <w:b/>
          <w:bCs/>
        </w:rPr>
        <w:t>台长答：</w:t>
      </w:r>
      <w:r>
        <w:rPr/>
        <w:t>他身上有灵性，事业也不好，身体也不好。你老公现在的事业是靠别人，别人跟他不好他就赚不到钱了（对对对，我们现在很累很累）叫他好好地念经，不要再吃活海鲜了（不能吃活海鲜是吗？）他再吃好了，再吃不是累了，要倒闭了（我现在都不吃活的海鲜的）没用的，不吃活的海鲜还不够，坚决不能吃，坚决不能杀生（对，没有杀生，我们现在连一只蚂蚁都不踩）这本来就应该的，学佛人不小心杀生也是不对的，杀害动物就是不好（是的，很感谢现在学了心灵法门。我们现在有一个事情麻烦卢台长帮我看一下，我想给公司设一个名字叫做“旭能编艺工程有限公司”）你念经不念经？（我有给他念心经，他说</w:t>
      </w:r>
      <w:r>
        <w:rPr/>
        <w:t>6</w:t>
      </w:r>
      <w:r>
        <w:rPr/>
        <w:t>月份要去香港参加您的法会）他不相信的话，我不给他看的（他相信的，</w:t>
      </w:r>
      <w:r>
        <w:rPr/>
        <w:t>6</w:t>
      </w:r>
      <w:r>
        <w:rPr/>
        <w:t>月份我们一起去香港参加您的法会）两年半，他这个牌子挂出来两年半才会有钱赚（哦，这个名字可以吗？）这个名字以后好，现在不行，谁叫他叫“旭日”的？“旭日”不是马上好，是慢慢好起来的（那您能不能帮我看一个名字？）好好念经了，不要跟我讲了，我怎么会帮你们看这些东西（卢台长，还有一个事情，我们现在还有很多钱没有追回来，那个公司欠了我们有几十万都没收回来，欠三四年了）不要跟我讲了，去看看台长的博客，你看看人家是怎么念经把人家欠的钱念回来的，人家是怎么做功德把生意越做越好的，去看看就知道了（好的，我们多念经就好了。谢谢卢台长，卢台长辛苦了）</w:t>
      </w:r>
    </w:p>
    <w:p>
      <w:pPr>
        <w:pStyle w:val="Normal"/>
        <w:rPr/>
      </w:pPr>
      <w:r>
        <w:rPr/>
      </w:r>
    </w:p>
    <w:p>
      <w:pPr>
        <w:pStyle w:val="Normal"/>
        <w:rPr/>
      </w:pPr>
      <w:r>
        <w:rPr>
          <w:b/>
          <w:bCs/>
        </w:rPr>
        <w:t>台长语：</w:t>
      </w:r>
      <w:r>
        <w:rPr/>
        <w:t>听众朋友们，因为时间关系，我们节目到这儿就结束了，非常感谢听众朋友们收听。今天晚上</w:t>
      </w:r>
      <w:r>
        <w:rPr/>
        <w:t>10</w:t>
      </w:r>
      <w:r>
        <w:rPr/>
        <w:t>点钟会有重播。希望大家好好地念经、学佛。明天是观世音菩萨的诞辰日，我们缅怀这位大慈大悲的观世音菩萨让我们心潮澎湃，我们真的很感恩观世音菩萨，真的很感谢观世音菩萨对我们人间的救度。大家一定要成为观世音菩萨的千手千眼，去广度有缘众生。看看每次在节目中不知道有多少人生了恶病，我们如果早点让他们知道，他们不会这么可怜。所以希望大家一定要将这么好的法门去告诉别人，希望大家好好学佛修心。</w:t>
      </w:r>
    </w:p>
    <w:p>
      <w:pPr>
        <w:pStyle w:val="Normal"/>
        <w:rPr/>
      </w:pPr>
      <w:r>
        <w:rPr/>
      </w:r>
    </w:p>
    <w:p>
      <w:pPr>
        <w:pStyle w:val="Heading3"/>
        <w:rPr/>
      </w:pPr>
      <w:r>
        <w:rPr/>
        <w:t>Zongshu2014040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4</w:t>
      </w:r>
      <w:r>
        <w:rPr/>
        <w:t>月</w:t>
      </w:r>
      <w:r>
        <w:rPr/>
        <w:t>8</w:t>
      </w:r>
      <w:r>
        <w:rPr/>
        <w:t>日，星期二，农历三月初九。请大家记住了，下个星期一是农历三月十五，初一、十五我们都吃素。下面就开始解答大家的问题。</w:t>
      </w:r>
    </w:p>
    <w:p>
      <w:pPr>
        <w:pStyle w:val="Normal"/>
        <w:rPr/>
      </w:pPr>
      <w:r>
        <w:rPr/>
      </w:r>
    </w:p>
    <w:p>
      <w:pPr>
        <w:pStyle w:val="Normal"/>
        <w:rPr/>
      </w:pPr>
      <w:r>
        <w:rPr/>
        <w:t>1</w:t>
      </w:r>
      <w:r>
        <w:rPr/>
        <w:t>．</w:t>
      </w:r>
      <w:r>
        <w:rPr/>
        <w:t>Zongshu20140408</w:t>
      </w:r>
      <w:r>
        <w:rPr>
          <w:rFonts w:cs="Segoe UI Emoji" w:ascii="Segoe UI Emoji" w:hAnsi="Segoe UI Emoji"/>
        </w:rPr>
        <w:t xml:space="preserve">  </w:t>
      </w:r>
      <w:r>
        <w:rPr/>
        <w:t>00:55</w:t>
      </w:r>
      <w:r>
        <w:rPr>
          <w:rFonts w:cs="Segoe UI Emoji" w:ascii="Segoe UI Emoji" w:hAnsi="Segoe UI Emoji"/>
        </w:rPr>
        <w:t xml:space="preserve">  </w:t>
      </w:r>
      <w:r>
        <w:rPr/>
        <w:t>血脉系统、肠胃及妇科都不好；情绪不稳影响内分泌</w:t>
      </w:r>
    </w:p>
    <w:p>
      <w:pPr>
        <w:pStyle w:val="Normal"/>
        <w:rPr/>
      </w:pPr>
      <w:r>
        <w:rPr>
          <w:b/>
          <w:bCs/>
        </w:rPr>
        <w:t>女听众：</w:t>
      </w:r>
      <w:r>
        <w:rPr/>
        <w:t>感恩台长，感恩菩萨。我是</w:t>
      </w:r>
      <w:r>
        <w:rPr/>
        <w:t>1974</w:t>
      </w:r>
      <w:r>
        <w:rPr/>
        <w:t>年属虎的，帮我看一下身体。</w:t>
      </w:r>
    </w:p>
    <w:p>
      <w:pPr>
        <w:pStyle w:val="Normal"/>
        <w:rPr/>
      </w:pPr>
      <w:r>
        <w:rPr>
          <w:b/>
          <w:bCs/>
        </w:rPr>
        <w:t>台长答：</w:t>
      </w:r>
      <w:r>
        <w:rPr/>
        <w:t>你现在肠胃这个部分非常不好（对对对）还有，你的血液非常不好，血脉系统非常不好。比方说血液方面的问题，皮肤上会渗出很多的红点（对，我皮肤不好）而且经常会长一些疮啊什么东西，疖子（对对，经常很痒）你要记住，你现在身体上缺少维他命（那应该补一些什么啊？）你应该多吃一点橙子。你喜欢吃橙子吗？（还可以）要吃，吃完饭就吃，它含很多维他命</w:t>
      </w:r>
      <w:r>
        <w:rPr/>
        <w:t>C</w:t>
      </w:r>
      <w:r>
        <w:rPr/>
        <w:t>，而且它是中性的，不是热的。像桔子是热的，你少吃，你就吃橙子，橙子是最好的（明白）还有，台长看下来，你的妇科也不好（对）而且蛮长时间了（是）所以你要记住，有时候情绪要控制好。你这个人情绪时高时低，时起时伏，有时候情绪很好，有时候情绪特别糟糕，这对你的身体非常不好（对，情绪比较暴躁）这都是容易引起你内分泌失调的，明白吗？（明白）你一定要改毛病的，你现在毛病不少（一定改，一定改）我看你这个图腾跳来跳去的，但是跳来跳去还是在原地跳，说明你的心情一直不稳定（哦。我这个老虎是在哪个地方？）老虎在山坡下面（不太好，是吗？）那当然了。老虎应该在山上的，猛虎下山，你这老虎叫虎落平阳，明白了吗？（明白）所以你这个人没用的，你说你脾气暴躁、凶，你斗孩子都斗不过的，在家里又没什么大用，就会叫，叫完了就没声了。台长说得对不对？（非常对）好好地念心经，开智慧（对对对，需要开开智慧）</w:t>
      </w:r>
    </w:p>
    <w:p>
      <w:pPr>
        <w:pStyle w:val="Normal"/>
        <w:rPr/>
      </w:pPr>
      <w:r>
        <w:rPr/>
      </w:r>
    </w:p>
    <w:p>
      <w:pPr>
        <w:pStyle w:val="Normal"/>
        <w:rPr/>
      </w:pPr>
      <w:r>
        <w:rPr/>
        <w:t>Zongshu20140408</w:t>
      </w:r>
      <w:r>
        <w:rPr>
          <w:rFonts w:cs="Segoe UI Emoji" w:ascii="Segoe UI Emoji" w:hAnsi="Segoe UI Emoji"/>
        </w:rPr>
        <w:t xml:space="preserve">  </w:t>
      </w:r>
      <w:r>
        <w:rPr/>
        <w:t>04:51</w:t>
      </w:r>
      <w:r>
        <w:rPr>
          <w:rFonts w:cs="Segoe UI Emoji" w:ascii="Segoe UI Emoji" w:hAnsi="Segoe UI Emoji"/>
        </w:rPr>
        <w:t xml:space="preserve">  </w:t>
      </w:r>
      <w:r>
        <w:rPr/>
        <w:t>调功课；清闲在家修心是福气</w:t>
      </w:r>
    </w:p>
    <w:p>
      <w:pPr>
        <w:pStyle w:val="Normal"/>
        <w:rPr/>
      </w:pPr>
      <w:r>
        <w:rPr>
          <w:b/>
          <w:bCs/>
        </w:rPr>
        <w:t>女听众：</w:t>
      </w:r>
      <w:r>
        <w:rPr/>
        <w:t>台长，麻烦您帮我布置一下功课。</w:t>
      </w:r>
    </w:p>
    <w:p>
      <w:pPr>
        <w:pStyle w:val="Normal"/>
        <w:rPr/>
      </w:pPr>
      <w:r>
        <w:rPr>
          <w:b/>
          <w:bCs/>
        </w:rPr>
        <w:t>台长答：</w:t>
      </w:r>
      <w:r>
        <w:rPr/>
        <w:t>你平时做什么功课？（大悲咒</w:t>
      </w:r>
      <w:r>
        <w:rPr/>
        <w:t>49</w:t>
      </w:r>
      <w:r>
        <w:rPr/>
        <w:t>遍，心经</w:t>
      </w:r>
      <w:r>
        <w:rPr/>
        <w:t>29</w:t>
      </w:r>
      <w:r>
        <w:rPr/>
        <w:t>遍，准提神咒、消灾吉祥神咒、解结咒、往生咒都是</w:t>
      </w:r>
      <w:r>
        <w:rPr/>
        <w:t>49</w:t>
      </w:r>
      <w:r>
        <w:rPr/>
        <w:t>遍）礼佛大忏悔文呢？（礼佛大忏悔文</w:t>
      </w:r>
      <w:r>
        <w:rPr/>
        <w:t>3</w:t>
      </w:r>
      <w:r>
        <w:rPr/>
        <w:t>遍）你把大悲咒改到</w:t>
      </w:r>
      <w:r>
        <w:rPr/>
        <w:t>27</w:t>
      </w:r>
      <w:r>
        <w:rPr/>
        <w:t>遍，把礼佛大忏悔文加到</w:t>
      </w:r>
      <w:r>
        <w:rPr/>
        <w:t>5</w:t>
      </w:r>
      <w:r>
        <w:rPr/>
        <w:t>遍。礼佛大忏悔文你要念</w:t>
      </w:r>
      <w:r>
        <w:rPr/>
        <w:t>5</w:t>
      </w:r>
      <w:r>
        <w:rPr/>
        <w:t>遍，因为我怕你有劫，明白吗？（那我今天就改成</w:t>
      </w:r>
      <w:r>
        <w:rPr/>
        <w:t>5</w:t>
      </w:r>
      <w:r>
        <w:rPr/>
        <w:t>遍，可以吧？）当然可以了。台长给你腾出点时间，你多念小房子，好吗？（我有时候一天可以念七八张。如果念七八张，一天</w:t>
      </w:r>
      <w:r>
        <w:rPr/>
        <w:t>27</w:t>
      </w:r>
      <w:r>
        <w:rPr/>
        <w:t>遍大悲咒会不会太少了？）没关系的。你怎么念得这么多啊？七八张怎么念的？你不要念错（没有，我不工作，天天在家里没事做，有空就念）那太好了，你就把自己当成像出家人一样，在家里修不就一样的，对不对？（对对对）实际上能够有一个清闲的日子修心那是福气，人家打工是没办法，要工作、要生计，你明白吗？（明白，所以说要惜福）要惜福，你哪一天没福气了……很多人没时间，等到哪一天躺在病床上了，叫他念多少张小房子，“我怎么念？根本不可能念出来。”那就死掉了，没办法（对对对）</w:t>
      </w:r>
    </w:p>
    <w:p>
      <w:pPr>
        <w:pStyle w:val="Normal"/>
        <w:rPr/>
      </w:pPr>
      <w:r>
        <w:rPr/>
      </w:r>
    </w:p>
    <w:p>
      <w:pPr>
        <w:pStyle w:val="Normal"/>
        <w:rPr/>
      </w:pPr>
      <w:r>
        <w:rPr/>
        <w:t>Zongshu20140408</w:t>
      </w:r>
      <w:r>
        <w:rPr>
          <w:rFonts w:cs="Segoe UI Emoji" w:ascii="Segoe UI Emoji" w:hAnsi="Segoe UI Emoji"/>
        </w:rPr>
        <w:t xml:space="preserve">  </w:t>
      </w:r>
      <w:r>
        <w:rPr/>
        <w:t>07:11</w:t>
      </w:r>
      <w:r>
        <w:rPr>
          <w:rFonts w:cs="Segoe UI Emoji" w:ascii="Segoe UI Emoji" w:hAnsi="Segoe UI Emoji"/>
        </w:rPr>
        <w:t xml:space="preserve">  </w:t>
      </w:r>
      <w:r>
        <w:rPr/>
        <w:t>血脉不和、关节不好，要泡脚；身上有个肉泡眼的灵性</w:t>
      </w:r>
    </w:p>
    <w:p>
      <w:pPr>
        <w:pStyle w:val="Normal"/>
        <w:rPr/>
      </w:pPr>
      <w:r>
        <w:rPr>
          <w:b/>
          <w:bCs/>
        </w:rPr>
        <w:t>女听众：</w:t>
      </w:r>
      <w:r>
        <w:rPr/>
        <w:t>台长，我的左腿老是很疼，一走路就疼得不行，您能不能帮我看一下？</w:t>
      </w:r>
    </w:p>
    <w:p>
      <w:pPr>
        <w:pStyle w:val="Normal"/>
        <w:rPr/>
      </w:pPr>
      <w:r>
        <w:rPr>
          <w:b/>
          <w:bCs/>
        </w:rPr>
        <w:t>台长答：</w:t>
      </w:r>
      <w:r>
        <w:rPr/>
        <w:t>血脉不和，关节不好。你现在痛是痛在大腿部，不是小腿（对，是大腿跟腰这里）看见了吗？台长会看错的？（肯定不会错了）我告诉你，你要泡脚，腰部多按摩（用什么泡脚？）用偏烫一点点的温水泡脚，放点黄酒（好）还有，你用热水敷敷自己的左腰（好）你看一看，马上这个大腿的疼痛会减轻的，然后再念小房子（嗯）每天送一张给自己腰部、大腿部的灵性（哦。台长，您帮我看看身上还有没有灵性？）有一个老太太，塌鼻子，眼睛是肉泡眼，眉毛跟眼睛非常近（哦。那要多少张小房子？）她要得蛮多的，要</w:t>
      </w:r>
      <w:r>
        <w:rPr/>
        <w:t>79</w:t>
      </w:r>
      <w:r>
        <w:rPr/>
        <w:t>张小房子，给她念吧，慢慢念（台长，您能不能看一下我家佛台？）佛台还可以（那菩萨有来过吗？）来过，但是你家佛台边上放了什么东西？理理干净，不好（边上就纸巾盒）拿掉拿掉，不干净（好）</w:t>
      </w:r>
    </w:p>
    <w:p>
      <w:pPr>
        <w:pStyle w:val="Normal"/>
        <w:rPr/>
      </w:pPr>
      <w:r>
        <w:rPr/>
      </w:r>
    </w:p>
    <w:p>
      <w:pPr>
        <w:pStyle w:val="Normal"/>
        <w:rPr/>
      </w:pPr>
      <w:r>
        <w:rPr/>
        <w:t>2</w:t>
      </w:r>
      <w:r>
        <w:rPr/>
        <w:t>．</w:t>
      </w:r>
      <w:r>
        <w:rPr/>
        <w:t>Zongshu20140408</w:t>
      </w:r>
      <w:r>
        <w:rPr>
          <w:rFonts w:cs="Segoe UI Emoji" w:ascii="Segoe UI Emoji" w:hAnsi="Segoe UI Emoji"/>
        </w:rPr>
        <w:t xml:space="preserve">  </w:t>
      </w:r>
      <w:r>
        <w:rPr/>
        <w:t>11:10</w:t>
      </w:r>
      <w:r>
        <w:rPr>
          <w:rFonts w:cs="Segoe UI Emoji" w:ascii="Segoe UI Emoji" w:hAnsi="Segoe UI Emoji"/>
        </w:rPr>
        <w:t xml:space="preserve">  </w:t>
      </w:r>
      <w:r>
        <w:rPr/>
        <w:t>有忧郁症，打官司劳神伤财，要放开</w:t>
      </w:r>
    </w:p>
    <w:p>
      <w:pPr>
        <w:pStyle w:val="Normal"/>
        <w:rPr/>
      </w:pPr>
      <w:r>
        <w:rPr>
          <w:b/>
          <w:bCs/>
        </w:rPr>
        <w:t>女听众：</w:t>
      </w:r>
      <w:r>
        <w:rPr/>
        <w:t>台长，我目前有一件事情，不知怎么讲，您能帮我看如何解决吗？</w:t>
      </w:r>
    </w:p>
    <w:p>
      <w:pPr>
        <w:pStyle w:val="Normal"/>
        <w:rPr/>
      </w:pPr>
      <w:r>
        <w:rPr>
          <w:b/>
          <w:bCs/>
        </w:rPr>
        <w:t>台长答：</w:t>
      </w:r>
      <w:r>
        <w:rPr/>
        <w:t>你已经有忧郁症了，你这个人有长期的忧郁症，你知道吗？台长从你气场里就能感受出来，你有忧郁症，而且忧郁症是从你生孩子开始的。你如果没有忧郁症，你就会少很多事情，因为你现在有忧郁症，所以你就会有很多事情发生，你听得懂吗？（明白。我有一个官司到今天还没有解决。我请人家帮我买一些东西，用他的名字，到现在还没有处理好，我一直很担心，因为这种感觉也是这个官司造成的。所以我想了解一下，我现在应该怎么做？）我问你，是你告他，还是他告你？（我告他）你不要告他就没事了，有什么好告的？（法官已经判了）判了是你胜，还是他胜了？（法官判了那个屋子是属于我的，但是要卖掉，钱才还给我，因为屋子的名字是他的）这样很简单了，你就照法官判得这么做，要念解结咒。就算房子判给你了，但是卖掉之后你要分一部分钱给他的（那个屋子是我出钱来买的，只是用他的名字）等到你死的时候把房子带到棺材里去，好吗？都是你的，天底下连这个大海都是你的，你带走好了。我现在教你讲话，你都听不懂。你现在境界太低了，怎么跟台长讲话？（对不起）我问你什么是你的？你放开一点就好了（对）不就损失一点钱吗？你现在再被这官司弄下去，再这么搞下去，你要变神经病了，你听得懂吗？（听得懂）卖掉就卖掉了，损失就损失了，亏本就亏本了（已经有一年半了，都还没有卖得出，钱也没有拿回来）那很简单了，就是你的缘分不足。你现在这么纠结这种事情，菩萨会帮你的？现在这种事情你要放得开。你说“菩萨，我不跟他再打官司了，这个事情解决了，我把钱给他，虽然是我花钱买的，但是现在要判给他一点就判了”。全世界有多少男人离婚的时候不是把自己辛辛苦苦赚来的钱和房子都分给女人一半了？你自己买的又怎么样？谁叫你打官司？打官司你还要花钱给律师，你不知道的？好了，身外之物，想开一点吧。再这么折磨下去，你变成一个神经病，有房子都没用了，你听得懂吗？（听得懂。那我现在这种情形要怎么处理呢？）什么怎么处理？法官怎么处理就怎么处理好了，不要再去争了，是你买来的房子，全部都是你的钱，现在法官说房子是属于你的，但是卖掉之后要给他一部分钱，给就好了（法官没有说要给他一部分钱，法官是说钱全部要还给我）那么你就把钱全部拿回来就好了（但是已经一年多了都没解决，还没有卖掉）很简单，你求菩萨心不诚，明白了吗？（念什么经才可以？）我告诉你，你放低价就卖掉了，房子会卖不掉的？就是不肯降低价。你多几块钱的话，这点时间赚其他钱也早就赚回来了（是别人在帮我卖，他们到现在还卖不出，不是我自己卖）人家帮你卖，人家会问你的价钱要下来，你价钱不肯下来……（我照他们的意思去卖）你照他们的意思，他们卖不出去，你就照你的意思（明白）你照人家的意思，人家把你弄死，那你当然应该自己找一条活路走，还听不懂？没智慧（我先念了</w:t>
      </w:r>
      <w:r>
        <w:rPr/>
        <w:t>48</w:t>
      </w:r>
      <w:r>
        <w:rPr/>
        <w:t>张小房子）哎哟，真多啊！马上房子就卖掉了？每个人都念点小房子，钱都赚回来了（对不起，我想问我要念化解冤结的咒吗？）每天念</w:t>
      </w:r>
      <w:r>
        <w:rPr/>
        <w:t>49</w:t>
      </w:r>
      <w:r>
        <w:rPr/>
        <w:t>遍（</w:t>
      </w:r>
      <w:r>
        <w:rPr/>
        <w:t>49</w:t>
      </w:r>
      <w:r>
        <w:rPr/>
        <w:t>遍解结咒吗？化解冤结的小房子……）好了，赶快求菩萨帮你卖掉了。你真的要变神经病了（卢台长，麻烦您帮我求好吗？我想问，我这个忧郁症要怎么办？因为我很想解决掉，要不然我老是想自杀，不是办法）“不是办法”，台长会看错的？我告诉你，你的气场一上来，台长就知道你是忧郁症。我跟你讲，多念心经，放下，每天看台长一篇《白话佛法》，多听听台长的节目（有。我心经要念多少遍？）像你这种人现在心经要念</w:t>
      </w:r>
      <w:r>
        <w:rPr/>
        <w:t>49</w:t>
      </w:r>
      <w:r>
        <w:rPr/>
        <w:t>遍（</w:t>
      </w:r>
      <w:r>
        <w:rPr/>
        <w:t>49</w:t>
      </w:r>
      <w:r>
        <w:rPr/>
        <w:t>遍心经跟</w:t>
      </w:r>
      <w:r>
        <w:rPr/>
        <w:t>49</w:t>
      </w:r>
      <w:r>
        <w:rPr/>
        <w:t>遍解结咒？）嗯。大悲咒念</w:t>
      </w:r>
      <w:r>
        <w:rPr/>
        <w:t>17</w:t>
      </w:r>
      <w:r>
        <w:rPr/>
        <w:t>遍（好。准提神咒呢？）你先念心经（好，没问题）还来不及想卖掉呢？要求到自己心里跟菩萨一样，菩萨就会帮你了。你现在念经菩萨根本听都听不见（请问您，我的小房子化了</w:t>
      </w:r>
      <w:r>
        <w:rPr/>
        <w:t>48</w:t>
      </w:r>
      <w:r>
        <w:rPr/>
        <w:t>张，怎么样？念得好不好？）还可以，赶快念（我重复一次，遵照卢台长所说的这样去做：大悲咒</w:t>
      </w:r>
      <w:r>
        <w:rPr/>
        <w:t>17</w:t>
      </w:r>
      <w:r>
        <w:rPr/>
        <w:t>遍、心经</w:t>
      </w:r>
      <w:r>
        <w:rPr/>
        <w:t>49</w:t>
      </w:r>
      <w:r>
        <w:rPr/>
        <w:t>遍、礼佛大忏悔文</w:t>
      </w:r>
      <w:r>
        <w:rPr/>
        <w:t>3</w:t>
      </w:r>
      <w:r>
        <w:rPr/>
        <w:t>遍，还有解结咒</w:t>
      </w:r>
      <w:r>
        <w:rPr/>
        <w:t>49</w:t>
      </w:r>
      <w:r>
        <w:rPr/>
        <w:t>遍。这样对吗？）你小房子第一拨至少要念</w:t>
      </w:r>
      <w:r>
        <w:rPr/>
        <w:t>78</w:t>
      </w:r>
      <w:r>
        <w:rPr/>
        <w:t>张，接下来不停地念。像你这种毛病要彻底好，要念</w:t>
      </w:r>
      <w:r>
        <w:rPr/>
        <w:t>900</w:t>
      </w:r>
      <w:r>
        <w:rPr/>
        <w:t>张（上次我打了您电话，说</w:t>
      </w:r>
      <w:r>
        <w:rPr/>
        <w:t>280</w:t>
      </w:r>
      <w:r>
        <w:rPr/>
        <w:t>张，现在增加到</w:t>
      </w:r>
      <w:r>
        <w:rPr/>
        <w:t>900</w:t>
      </w:r>
      <w:r>
        <w:rPr/>
        <w:t>张？）不停地念，这个病要彻底好要</w:t>
      </w:r>
      <w:r>
        <w:rPr/>
        <w:t>900</w:t>
      </w:r>
      <w:r>
        <w:rPr/>
        <w:t>张，听得懂吗？（听得懂。那</w:t>
      </w:r>
      <w:r>
        <w:rPr/>
        <w:t>280</w:t>
      </w:r>
      <w:r>
        <w:rPr/>
        <w:t>张呢？）算在</w:t>
      </w:r>
      <w:r>
        <w:rPr/>
        <w:t>900</w:t>
      </w:r>
      <w:r>
        <w:rPr/>
        <w:t>张里面。好好念经，否则真的会出事的（好的，我会的。谢谢您）</w:t>
      </w:r>
    </w:p>
    <w:p>
      <w:pPr>
        <w:pStyle w:val="Normal"/>
        <w:rPr/>
      </w:pPr>
      <w:r>
        <w:rPr/>
      </w:r>
    </w:p>
    <w:p>
      <w:pPr>
        <w:pStyle w:val="Normal"/>
        <w:rPr/>
      </w:pPr>
      <w:r>
        <w:rPr/>
        <w:t>3</w:t>
      </w:r>
      <w:r>
        <w:rPr/>
        <w:t>．</w:t>
      </w:r>
      <w:r>
        <w:rPr/>
        <w:t>Zongshu20140408</w:t>
      </w:r>
      <w:r>
        <w:rPr>
          <w:rFonts w:cs="Segoe UI Emoji" w:ascii="Segoe UI Emoji" w:hAnsi="Segoe UI Emoji"/>
        </w:rPr>
        <w:t xml:space="preserve">  </w:t>
      </w:r>
      <w:r>
        <w:rPr/>
        <w:t>21:14</w:t>
      </w:r>
      <w:r>
        <w:rPr>
          <w:rFonts w:cs="Segoe UI Emoji" w:ascii="Segoe UI Emoji" w:hAnsi="Segoe UI Emoji"/>
        </w:rPr>
        <w:t xml:space="preserve">  </w:t>
      </w:r>
      <w:r>
        <w:rPr/>
        <w:t>肺气肿，哮喘，呼吸不好，因过去抽烟，吃活物太多</w:t>
      </w:r>
    </w:p>
    <w:p>
      <w:pPr>
        <w:pStyle w:val="Normal"/>
        <w:rPr/>
      </w:pPr>
      <w:r>
        <w:rPr>
          <w:b/>
          <w:bCs/>
        </w:rPr>
        <w:t>女听众：</w:t>
      </w:r>
      <w:r>
        <w:rPr/>
        <w:t>您好，卢台长。我想问一下我的父亲，</w:t>
      </w:r>
      <w:r>
        <w:rPr/>
        <w:t>1925</w:t>
      </w:r>
      <w:r>
        <w:rPr/>
        <w:t>年属牛的，他的肺部不好。</w:t>
      </w:r>
    </w:p>
    <w:p>
      <w:pPr>
        <w:pStyle w:val="Normal"/>
        <w:rPr/>
      </w:pPr>
      <w:r>
        <w:rPr>
          <w:b/>
          <w:bCs/>
        </w:rPr>
        <w:t>台长答：</w:t>
      </w:r>
      <w:r>
        <w:rPr/>
        <w:t>肺非常不好（对）我告诉你，肺气肿，气喘不过来，而且肺里边有一片黑的，好像还有一个洞，所以他哮喘、气喘。还有他的肺活量——肺的储存量，都非常不好，他呼气很短暂的，明白吗？（对，他现在正在住院呢）看到了吗？气喘不过来（今天咳得特别重）我告诉你，他过去抽过烟的，否则肺不会这么黑的（是的）你要叫台长救他很容易，叫他要相信，要念经的（他岁数大了，能念吗？）他岁数大了还不能吃饭，没牙的人都要吃饭，你这种人想救他？我看你不开智慧（我给他念行不行？）你给他念，他不相信也没用。我问你，他肚子饿了，你给他吃饭，他会饱吗？（不会的。让他念什么经？）让他念心经就可以了（念多少遍？）每天念，不停地念（哦）或者你就叫他叫“观世音菩萨救救我”，不停地叫，观世音菩萨有求必应。明白不明白？（明白了。小房子我给他念多少呢？我已经给他念了</w:t>
      </w:r>
      <w:r>
        <w:rPr/>
        <w:t>32</w:t>
      </w:r>
      <w:r>
        <w:rPr/>
        <w:t>张了）小房子第一拨先给他念</w:t>
      </w:r>
      <w:r>
        <w:rPr/>
        <w:t>49</w:t>
      </w:r>
      <w:r>
        <w:rPr/>
        <w:t>张，接下来再给他</w:t>
      </w:r>
      <w:r>
        <w:rPr/>
        <w:t>27</w:t>
      </w:r>
      <w:r>
        <w:rPr/>
        <w:t>张、</w:t>
      </w:r>
      <w:r>
        <w:rPr/>
        <w:t>27</w:t>
      </w:r>
      <w:r>
        <w:rPr/>
        <w:t>张这么念（明白了）还有，你给你爸爸还要念点往生咒（好的）过去活的东西吃得太多了（哦。早晨念功课的时候，我都给他念大悲咒、往生咒，还念心经）我告诉你，你不给他念，他送到医院就走人了，现在还好你给他念经，还能救他一条命，你听得懂吗？（听懂了，我的早课以前念</w:t>
      </w:r>
      <w:r>
        <w:rPr/>
        <w:t>49</w:t>
      </w:r>
      <w:r>
        <w:rPr/>
        <w:t>遍大悲咒、</w:t>
      </w:r>
      <w:r>
        <w:rPr/>
        <w:t>21</w:t>
      </w:r>
      <w:r>
        <w:rPr/>
        <w:t>遍心经、</w:t>
      </w:r>
      <w:r>
        <w:rPr/>
        <w:t>3</w:t>
      </w:r>
      <w:r>
        <w:rPr/>
        <w:t>遍礼佛大忏悔文、</w:t>
      </w:r>
      <w:r>
        <w:rPr/>
        <w:t>21</w:t>
      </w:r>
      <w:r>
        <w:rPr/>
        <w:t>遍往生咒，您看我功课怎么样？）还可以。多讲你两句，你这个人还是不错的，蛮好的，你爸爸有业障，业障很大（哦。您看看我的佛台好不好，菩萨来过没有？）你家很小（嗯）来过了，你家里好像跟韦驮菩萨关系蛮好，护法神韦驮菩萨来过了，所以你家里阳气还蛮足的。好了，其他没什么。</w:t>
      </w:r>
    </w:p>
    <w:p>
      <w:pPr>
        <w:pStyle w:val="Normal"/>
        <w:rPr/>
      </w:pPr>
      <w:r>
        <w:rPr/>
      </w:r>
    </w:p>
    <w:p>
      <w:pPr>
        <w:pStyle w:val="Normal"/>
        <w:rPr/>
      </w:pPr>
      <w:r>
        <w:rPr/>
        <w:t>Zongshu20140408</w:t>
      </w:r>
      <w:r>
        <w:rPr>
          <w:rFonts w:cs="Segoe UI Emoji" w:ascii="Segoe UI Emoji" w:hAnsi="Segoe UI Emoji"/>
        </w:rPr>
        <w:t xml:space="preserve">  </w:t>
      </w:r>
      <w:r>
        <w:rPr/>
        <w:t>27:18</w:t>
      </w:r>
      <w:r>
        <w:rPr>
          <w:rFonts w:cs="Segoe UI Emoji" w:ascii="Segoe UI Emoji" w:hAnsi="Segoe UI Emoji"/>
        </w:rPr>
        <w:t xml:space="preserve">  </w:t>
      </w:r>
      <w:r>
        <w:rPr/>
        <w:t>打胎的孩子是痴呆儿</w:t>
      </w:r>
    </w:p>
    <w:p>
      <w:pPr>
        <w:pStyle w:val="Normal"/>
        <w:rPr/>
      </w:pPr>
      <w:r>
        <w:rPr>
          <w:b/>
          <w:bCs/>
        </w:rPr>
        <w:t>女听众：</w:t>
      </w:r>
      <w:r>
        <w:rPr/>
        <w:t>您看看我的孩子走没走，我打掉两个孩子，我是</w:t>
      </w:r>
      <w:r>
        <w:rPr/>
        <w:t>1961</w:t>
      </w:r>
      <w:r>
        <w:rPr/>
        <w:t>年的属牛。</w:t>
      </w:r>
    </w:p>
    <w:p>
      <w:pPr>
        <w:pStyle w:val="Normal"/>
        <w:rPr/>
      </w:pPr>
      <w:r>
        <w:rPr>
          <w:b/>
          <w:bCs/>
        </w:rPr>
        <w:t>台长答：</w:t>
      </w:r>
      <w:r>
        <w:rPr/>
        <w:t>还有一个（那我接着念）本来生出来也是痴呆（哦）还好没生出来，不过打掉也不好，人家也死了。我看得很清楚，痴呆，眼睛都皱起来的，单眼皮。哎哟，这小孩子真可怜（是他爸爸喝酒喝的）哎，这爸喝酒，遗传因子就坏掉了（我知道）这孩子真的，简直像个小鬼，赶快把他念掉（我再给他念多少张？）</w:t>
      </w:r>
      <w:r>
        <w:rPr/>
        <w:t>32</w:t>
      </w:r>
      <w:r>
        <w:rPr/>
        <w:t>张（以前那个不算，我再给他念</w:t>
      </w:r>
      <w:r>
        <w:rPr/>
        <w:t>32</w:t>
      </w:r>
      <w:r>
        <w:rPr/>
        <w:t>张？）你从小吃饭吃到现在，为什么现在还要吃饭？你怎么现在肚子又饿了？你过去不是吃了这么多了吗？你过去还吃过自助餐，吃得这么饱，你怎么今天还会饿？你这个人真是的，你吃饱过了，为什么现在还要吃？现在知道了吗？（知道了。请卢台长帮我看看我穿什么样颜色的衣服好）你可以穿鲜艳一点，红色、蓝色，还有白色都可以（好的，谢谢台长）你注意，不要太胖了，我看你现在肚子大得不得了（我的肚子很大吗？）你自己看看，这个肚囊大得不得了，还不大呢？走路都往下坠，还说不大，呵呵（人家都说我的身条长得还好呢）你照照镜子看，你还要我多讲你两句吗？你自己都不知道，大腿这里肉很多，你每天要走半个小时，明白了吗？（明白了。我每天在家念经、念小房子，都没有时间出去走）你没有时间的话，你就一边念一边走（走道也能念的？）那当然了，这叫绕佛啊（晚上出去走，一边念可以吗？）不可以。在家里走（哦，知道了）好了，好好听话，好好念经。</w:t>
      </w:r>
    </w:p>
    <w:p>
      <w:pPr>
        <w:pStyle w:val="Normal"/>
        <w:rPr/>
      </w:pPr>
      <w:r>
        <w:rPr/>
      </w:r>
    </w:p>
    <w:p>
      <w:pPr>
        <w:pStyle w:val="Normal"/>
        <w:rPr/>
      </w:pPr>
      <w:r>
        <w:rPr/>
        <w:t>4</w:t>
      </w:r>
      <w:r>
        <w:rPr/>
        <w:t>．</w:t>
      </w:r>
      <w:r>
        <w:rPr/>
        <w:t>Zongshu20140408</w:t>
      </w:r>
      <w:r>
        <w:rPr>
          <w:rFonts w:cs="Segoe UI Emoji" w:ascii="Segoe UI Emoji" w:hAnsi="Segoe UI Emoji"/>
        </w:rPr>
        <w:t xml:space="preserve">  </w:t>
      </w:r>
      <w:r>
        <w:rPr/>
        <w:t>31:46</w:t>
      </w:r>
      <w:r>
        <w:rPr>
          <w:rFonts w:cs="Segoe UI Emoji" w:ascii="Segoe UI Emoji" w:hAnsi="Segoe UI Emoji"/>
        </w:rPr>
        <w:t xml:space="preserve">  </w:t>
      </w:r>
      <w:r>
        <w:rPr/>
        <w:t>灵性在腰上，排着队来</w:t>
      </w:r>
    </w:p>
    <w:p>
      <w:pPr>
        <w:pStyle w:val="Normal"/>
        <w:rPr/>
      </w:pPr>
      <w:r>
        <w:rPr>
          <w:b/>
          <w:bCs/>
        </w:rPr>
        <w:t>女听众：</w:t>
      </w:r>
      <w:r>
        <w:rPr/>
        <w:t>师父，您好。我想请您看一下</w:t>
      </w:r>
      <w:r>
        <w:rPr/>
        <w:t>2001</w:t>
      </w:r>
      <w:r>
        <w:rPr/>
        <w:t>年属蛇的男孩，他身上的灵性走了没有？</w:t>
      </w:r>
    </w:p>
    <w:p>
      <w:pPr>
        <w:pStyle w:val="Normal"/>
        <w:rPr/>
      </w:pPr>
      <w:r>
        <w:rPr>
          <w:b/>
          <w:bCs/>
        </w:rPr>
        <w:t>台长答：</w:t>
      </w:r>
      <w:r>
        <w:rPr/>
        <w:t>没有，在腰上（到腰上去了？还要念多少张小房子？）还要念</w:t>
      </w:r>
      <w:r>
        <w:rPr/>
        <w:t>21</w:t>
      </w:r>
      <w:r>
        <w:rPr/>
        <w:t>张就可以了，但是这个</w:t>
      </w:r>
      <w:r>
        <w:rPr/>
        <w:t>21</w:t>
      </w:r>
      <w:r>
        <w:rPr/>
        <w:t>张念完还会有一个来，这个就要念</w:t>
      </w:r>
      <w:r>
        <w:rPr/>
        <w:t>49</w:t>
      </w:r>
      <w:r>
        <w:rPr/>
        <w:t>张了，排队了。你自己没感觉？清明之前这个孩子闹得不得了，不舒服（是）清明之前来的（清明之前又来了一个？）嗯，排队了，等你这个</w:t>
      </w:r>
      <w:r>
        <w:rPr/>
        <w:t>21</w:t>
      </w:r>
      <w:r>
        <w:rPr/>
        <w:t>张念完了，下面这个</w:t>
      </w:r>
      <w:r>
        <w:rPr/>
        <w:t>49</w:t>
      </w:r>
      <w:r>
        <w:rPr/>
        <w:t>张就是清明节来的（哦，现在在这个男孩的腰上？）对。你去问问那个小男孩腰这里有没有感觉（哦）这么小的孩子睡在床上爬起来的时候腰就不行。</w:t>
      </w:r>
    </w:p>
    <w:p>
      <w:pPr>
        <w:pStyle w:val="Normal"/>
        <w:rPr/>
      </w:pPr>
      <w:r>
        <w:rPr/>
      </w:r>
    </w:p>
    <w:p>
      <w:pPr>
        <w:pStyle w:val="Normal"/>
        <w:rPr/>
      </w:pPr>
      <w:r>
        <w:rPr/>
        <w:t>Zongshu20140408</w:t>
      </w:r>
      <w:r>
        <w:rPr>
          <w:rFonts w:cs="Segoe UI Emoji" w:ascii="Segoe UI Emoji" w:hAnsi="Segoe UI Emoji"/>
        </w:rPr>
        <w:t xml:space="preserve">  </w:t>
      </w:r>
      <w:r>
        <w:rPr/>
        <w:t>33:32</w:t>
      </w:r>
      <w:r>
        <w:rPr>
          <w:rFonts w:cs="Segoe UI Emoji" w:ascii="Segoe UI Emoji" w:hAnsi="Segoe UI Emoji"/>
        </w:rPr>
        <w:t xml:space="preserve">  </w:t>
      </w:r>
      <w:r>
        <w:rPr/>
        <w:t>有求姻缘，佛台下面有位仙女；肠道的灵性很快要投胎；亡父在阿修罗道</w:t>
      </w:r>
    </w:p>
    <w:p>
      <w:pPr>
        <w:pStyle w:val="Normal"/>
        <w:rPr/>
      </w:pPr>
      <w:r>
        <w:rPr>
          <w:b/>
          <w:bCs/>
        </w:rPr>
        <w:t>女听众：</w:t>
      </w:r>
      <w:r>
        <w:rPr/>
        <w:t>师父，您帮我感应一下我家的佛台。主人是</w:t>
      </w:r>
      <w:r>
        <w:rPr/>
        <w:t>1952</w:t>
      </w:r>
      <w:r>
        <w:rPr/>
        <w:t>年属龙的，女的。</w:t>
      </w:r>
    </w:p>
    <w:p>
      <w:pPr>
        <w:pStyle w:val="Normal"/>
        <w:rPr/>
      </w:pPr>
      <w:r>
        <w:rPr>
          <w:b/>
          <w:bCs/>
        </w:rPr>
        <w:t>台长答：</w:t>
      </w:r>
      <w:r>
        <w:rPr/>
        <w:t>还可以，你们家有一个仙女（仙女什么时候来，现在还在吗？）在，在你们家佛台下面，穿着白衣服（哦，我应该怎么样供奉她？）你用不着供奉她的，她这种都是护法。仙女散花，散花就是给你带来福分。你们家里有人求姻缘吗？（我没求过，可能我女儿，我女儿还没对象）哦，她可能念过大吉祥天女咒（她不会念经，但是我没帮她念）你没帮她念过大吉祥天女咒？（没有）肯定你帮她求过婚姻的（可能是的）好了，现在可以帮她弄，她会有一个男朋友过来的（这个男的长什么样？）晚上我叫他来看你？（好的）“好的”，活的人看什么？又不是死人（师父，我爸爸在我身上走了没有？）我现在一个个跟你讲，看到仙女那是来帮你女儿的婚姻，那是好事情，我只能看到这个（不是帮我的？）帮你女儿，如果你是单身，也有可能是你，我不知道（我爸爸在我头上走了没有？）叫什么名字？（我爸爸姓余，叫余自坚）走掉了（他去到哪里了？）阿修罗道（是吗？我念了</w:t>
      </w:r>
      <w:r>
        <w:rPr/>
        <w:t>80</w:t>
      </w:r>
      <w:r>
        <w:rPr/>
        <w:t>张，师父上次叫我念</w:t>
      </w:r>
      <w:r>
        <w:rPr/>
        <w:t>108</w:t>
      </w:r>
      <w:r>
        <w:rPr/>
        <w:t>张）嗯，赶快再念，在阿修罗道了。你爸爸好像头发很少，有点秃顶一样的（有点，他年纪大了，</w:t>
      </w:r>
      <w:r>
        <w:rPr/>
        <w:t>70</w:t>
      </w:r>
      <w:r>
        <w:rPr/>
        <w:t>多岁了）头发都没了（师父，您再帮我看一下，我身上还有其他灵性吗？）腰要当心。还有，你这个人小时候妇科就不好，内分泌失调。你还有一个灵性在你喉咙这个地方（就是，这两天我的声带发音都不正常，好像有点水肿）你知道吗？他在你喉咙上，时间长了他会弄你的，你喉咙会长东西的（我的颈椎就不好）我想问你，你吃素了没有？（我吃全素两年多了）好。嘴巴里开始要干净，吃得干净，嘴巴也要干净，嘴巴不要再乱讲别人了（好的，谢谢。师父，我的肠子那边，上次也说有一个打胎的孩子没走掉）很快要走了，再加</w:t>
      </w:r>
      <w:r>
        <w:rPr/>
        <w:t>11</w:t>
      </w:r>
      <w:r>
        <w:rPr/>
        <w:t>张就走了，没问题，已经成形了，可以走了（我念了</w:t>
      </w:r>
      <w:r>
        <w:rPr/>
        <w:t>7</w:t>
      </w:r>
      <w:r>
        <w:rPr/>
        <w:t>张）这个可以投胎了，快点快点。</w:t>
      </w:r>
    </w:p>
    <w:p>
      <w:pPr>
        <w:pStyle w:val="Normal"/>
        <w:rPr/>
      </w:pPr>
      <w:r>
        <w:rPr/>
      </w:r>
    </w:p>
    <w:p>
      <w:pPr>
        <w:pStyle w:val="Normal"/>
        <w:rPr/>
      </w:pPr>
      <w:r>
        <w:rPr/>
        <w:t>5</w:t>
      </w:r>
      <w:r>
        <w:rPr/>
        <w:t>．</w:t>
      </w:r>
      <w:r>
        <w:rPr/>
        <w:t>Zongshu20140408</w:t>
      </w:r>
      <w:r>
        <w:rPr>
          <w:rFonts w:cs="Segoe UI Emoji" w:ascii="Segoe UI Emoji" w:hAnsi="Segoe UI Emoji"/>
        </w:rPr>
        <w:t xml:space="preserve">  </w:t>
      </w:r>
      <w:r>
        <w:rPr/>
        <w:t>39:45</w:t>
      </w:r>
      <w:r>
        <w:rPr>
          <w:rFonts w:cs="Segoe UI Emoji" w:ascii="Segoe UI Emoji" w:hAnsi="Segoe UI Emoji"/>
        </w:rPr>
        <w:t xml:space="preserve">  </w:t>
      </w:r>
      <w:r>
        <w:rPr/>
        <w:t>身体多处不好，骨折，一直住院；情绪不稳，灵性在身上</w:t>
      </w:r>
    </w:p>
    <w:p>
      <w:pPr>
        <w:pStyle w:val="Normal"/>
        <w:rPr/>
      </w:pPr>
      <w:r>
        <w:rPr>
          <w:b/>
          <w:bCs/>
        </w:rPr>
        <w:t>女听众：</w:t>
      </w:r>
      <w:r>
        <w:rPr/>
        <w:t>师父好。麻烦您看一下我的母亲，</w:t>
      </w:r>
      <w:r>
        <w:rPr/>
        <w:t>1946</w:t>
      </w:r>
      <w:r>
        <w:rPr/>
        <w:t>年属狗的，她这两年吃了很多苦，身体一直不好，两次骨折，现在一直在住院，怎么治也总是恢复不过来。</w:t>
      </w:r>
    </w:p>
    <w:p>
      <w:pPr>
        <w:pStyle w:val="Normal"/>
        <w:rPr/>
      </w:pPr>
      <w:r>
        <w:rPr>
          <w:b/>
          <w:bCs/>
        </w:rPr>
        <w:t>台长答：</w:t>
      </w:r>
      <w:r>
        <w:rPr/>
        <w:t>你念经没念经？（她念，但她念得始终是断断续续的，现在在念）你给她烧几张小房子了？（小房子我以前给她烧过一些，现在我自己一个人念三个人的，我这边这个也很急，念不过来了，她说她自己念，就是念得慢一些）不行的，太慢了（小房子不够，是吗？）太慢了，她已经很麻烦了，像她这种小房子至少要</w:t>
      </w:r>
      <w:r>
        <w:rPr/>
        <w:t>180</w:t>
      </w:r>
      <w:r>
        <w:rPr/>
        <w:t>张（哦）</w:t>
      </w:r>
      <w:r>
        <w:rPr/>
        <w:t>180</w:t>
      </w:r>
      <w:r>
        <w:rPr/>
        <w:t>张之后，她可以跟菩萨有感应，菩萨会来救她的。我告诉你，她心血管也不好（心脏弱，是吗？）心脏不好，血压不好，明白了吗？（哦）她的肝也有问题，脂肪肝（对对对，确实是，血脂高）还有，她的肾脏也不好，腰，她没跟你讲？整天腰不舒服（她那个腰，去年的时候是腰椎骨折了）好了，你知道腰椎骨折不会损伤到肾脏的？（肯定是联系的。您看看她气管和肺部有没有问题？）哎哟，她肺部偏右的下部有血液增生，像泡沫一样的，就是像海绵一样一个个小洞，很多（是有像液体一样的东西吗？）对（昨天做的</w:t>
      </w:r>
      <w:r>
        <w:rPr/>
        <w:t>CT</w:t>
      </w:r>
      <w:r>
        <w:rPr/>
        <w:t>，大夫也看了说那个地方确实有液体）看见了吗？就像肺积水一样（对，是液体）这些液体就是储存在她的肺叶里面，所以我刚才说看上去就像海绵，一个个小洞。查半天，左查右查的，台长几秒钟就看出来了（确实是，今天主任看的</w:t>
      </w:r>
      <w:r>
        <w:rPr/>
        <w:t>CT</w:t>
      </w:r>
      <w:r>
        <w:rPr/>
        <w:t>片子，和您说的一样）你要叫她记住，不能让她里边的液体太多，太多她的肺要抽水的，明白吗？（哦）她是肺叶不全，引起呼吸道感染，所以她的上呼吸道经常会有感染，就是炎症（就是因为这个肺子的液体造成的吗？）对，所以她的喉咙整天咳嗽，气喘，哮喘（对。师父，您看看这</w:t>
      </w:r>
      <w:r>
        <w:rPr/>
        <w:t>180</w:t>
      </w:r>
      <w:r>
        <w:rPr/>
        <w:t>张小房子有没有时间限制？）你叫她赶快念，还有叫她不要再吃荤的东西了。少吃荤的东西，她这个人过去……我看她的肺里边有一个个长得像小虾一样的东西（就是小灵性吧？）对（您看还有没有哪些需要注意的方面？）当心点，给她放生延寿，她的寿非常麻烦的，我只能讲到这里。她现在几岁？（她现在</w:t>
      </w:r>
      <w:r>
        <w:rPr/>
        <w:t>68</w:t>
      </w:r>
      <w:r>
        <w:rPr/>
        <w:t>周岁）现在知道了吗？</w:t>
      </w:r>
      <w:r>
        <w:rPr/>
        <w:t>69</w:t>
      </w:r>
      <w:r>
        <w:rPr/>
        <w:t>岁就是一个大关（我知道了）</w:t>
      </w:r>
      <w:r>
        <w:rPr/>
        <w:t>69</w:t>
      </w:r>
      <w:r>
        <w:rPr/>
        <w:t>岁会死人的，太多的事情（明白）所以你现在给她多放生，给她钱没用，给她买买命吧（好的，我知道了。让她尽快念小房子，我也尽量帮她念一念）</w:t>
      </w:r>
    </w:p>
    <w:p>
      <w:pPr>
        <w:pStyle w:val="Normal"/>
        <w:rPr/>
      </w:pPr>
      <w:r>
        <w:rPr/>
      </w:r>
    </w:p>
    <w:p>
      <w:pPr>
        <w:pStyle w:val="Normal"/>
        <w:rPr/>
      </w:pPr>
      <w:r>
        <w:rPr/>
        <w:t>Zongshu20140408</w:t>
      </w:r>
      <w:r>
        <w:rPr>
          <w:rFonts w:cs="Segoe UI Emoji" w:ascii="Segoe UI Emoji" w:hAnsi="Segoe UI Emoji"/>
        </w:rPr>
        <w:t xml:space="preserve">  </w:t>
      </w:r>
      <w:r>
        <w:rPr/>
        <w:t>45:13</w:t>
      </w:r>
      <w:r>
        <w:rPr>
          <w:rFonts w:cs="Segoe UI Emoji" w:ascii="Segoe UI Emoji" w:hAnsi="Segoe UI Emoji"/>
        </w:rPr>
        <w:t xml:space="preserve">  </w:t>
      </w:r>
      <w:r>
        <w:rPr/>
        <w:t>身上有灵性，会突发脾气</w:t>
      </w:r>
    </w:p>
    <w:p>
      <w:pPr>
        <w:pStyle w:val="Normal"/>
        <w:rPr/>
      </w:pPr>
      <w:r>
        <w:rPr>
          <w:b/>
          <w:bCs/>
        </w:rPr>
        <w:t>女听众：</w:t>
      </w:r>
      <w:r>
        <w:rPr/>
        <w:t>师父，还可以看一个灵性吗？（你们一天到晚叫师父看灵性，我叫你们看一部电影《聊斋》，你们吓得都不敢看）谢谢师父。</w:t>
      </w:r>
      <w:r>
        <w:rPr/>
        <w:t>1974</w:t>
      </w:r>
      <w:r>
        <w:rPr/>
        <w:t>年属虎的，男的，您看一下有没有灵性？</w:t>
      </w:r>
    </w:p>
    <w:p>
      <w:pPr>
        <w:pStyle w:val="Normal"/>
        <w:rPr/>
      </w:pPr>
      <w:r>
        <w:rPr>
          <w:b/>
          <w:bCs/>
        </w:rPr>
        <w:t>台长答：</w:t>
      </w:r>
      <w:r>
        <w:rPr/>
        <w:t>有（需要多少张小房子？）先念</w:t>
      </w:r>
      <w:r>
        <w:rPr/>
        <w:t>27</w:t>
      </w:r>
      <w:r>
        <w:rPr/>
        <w:t>张试试看（好的）我告诉你，这个人经常突然之间会发病的，就是突然之间发脾气（对对对，他现在情绪特别不稳定）鬼在身上能稳定？（</w:t>
      </w:r>
      <w:r>
        <w:rPr/>
        <w:t>27</w:t>
      </w:r>
      <w:r>
        <w:rPr/>
        <w:t>张，那我尽快给他念，是吗？）赶快了。在他身上，有点像太空人一样，额头凸出来的，眼睛眍进去，下巴特别小的那种，吓死人了。还叫我看，我以后叫他晚上来给你看看（不不不。师父保重）</w:t>
      </w:r>
    </w:p>
    <w:p>
      <w:pPr>
        <w:pStyle w:val="Normal"/>
        <w:rPr/>
      </w:pPr>
      <w:r>
        <w:rPr/>
      </w:r>
    </w:p>
    <w:p>
      <w:pPr>
        <w:pStyle w:val="Normal"/>
        <w:rPr/>
      </w:pPr>
      <w:r>
        <w:rPr/>
        <w:t>6</w:t>
      </w:r>
      <w:r>
        <w:rPr/>
        <w:t>．</w:t>
      </w:r>
      <w:r>
        <w:rPr/>
        <w:t>Zongshu20140408</w:t>
      </w:r>
      <w:r>
        <w:rPr>
          <w:rFonts w:cs="Segoe UI Emoji" w:ascii="Segoe UI Emoji" w:hAnsi="Segoe UI Emoji"/>
        </w:rPr>
        <w:t xml:space="preserve">  </w:t>
      </w:r>
      <w:r>
        <w:rPr/>
        <w:t>48:09</w:t>
      </w:r>
      <w:r>
        <w:rPr>
          <w:rFonts w:cs="Segoe UI Emoji" w:ascii="Segoe UI Emoji" w:hAnsi="Segoe UI Emoji"/>
        </w:rPr>
        <w:t xml:space="preserve">  </w:t>
      </w:r>
      <w:r>
        <w:rPr/>
        <w:t>亡夫在天上；前世劫数延续今生，无法延寿；根基不好很难过劫</w:t>
      </w:r>
    </w:p>
    <w:p>
      <w:pPr>
        <w:pStyle w:val="Normal"/>
        <w:rPr/>
      </w:pPr>
      <w:r>
        <w:rPr>
          <w:b/>
          <w:bCs/>
        </w:rPr>
        <w:t>女听众：</w:t>
      </w:r>
      <w:r>
        <w:rPr/>
        <w:t>您好，台长。想让您帮我看一下我的丈夫，我的丈夫前阵子去世了，还很年轻，才三十几岁，您的弟子。因为我不知道我们哪里没有修好？上次他最后一次打通您的电话不是看图腾的，不敢让您帮看图腾，他只跟您说他可能太贪心了，南海观音菩萨赐给他解药，您说小房子要好好地念。因为他整个已经转到脑了，颅压太高了，后来也是……我不知道……</w:t>
      </w:r>
    </w:p>
    <w:p>
      <w:pPr>
        <w:pStyle w:val="Normal"/>
        <w:rPr/>
      </w:pPr>
      <w:r>
        <w:rPr>
          <w:b/>
          <w:bCs/>
        </w:rPr>
        <w:t>台长答：</w:t>
      </w:r>
      <w:r>
        <w:rPr/>
        <w:t>像他这种男人，算了，他过世了，我不想讲他了。我告诉你，他很多秘密的事情没讲给你听，做错很多（他也有修，也很专心的，不知道哪里做错了）那是后来，听不懂啊？算了算了，不要去讲他了（他现在在哪里？他叫洪文强，后来改的，原来叫洪亚雄</w:t>
      </w:r>
      <w:r>
        <w:rPr/>
        <w:t>[</w:t>
      </w:r>
      <w:r>
        <w:rPr/>
        <w:t>音</w:t>
      </w:r>
      <w:r>
        <w:rPr/>
        <w:t>]</w:t>
      </w:r>
      <w:r>
        <w:rPr/>
        <w:t>，</w:t>
      </w:r>
      <w:r>
        <w:rPr/>
        <w:t>3</w:t>
      </w:r>
      <w:r>
        <w:rPr/>
        <w:t>月</w:t>
      </w:r>
      <w:r>
        <w:rPr/>
        <w:t>5</w:t>
      </w:r>
      <w:r>
        <w:rPr/>
        <w:t>日去世的，还没有</w:t>
      </w:r>
      <w:r>
        <w:rPr/>
        <w:t>49</w:t>
      </w:r>
      <w:r>
        <w:rPr/>
        <w:t>天）明白了。你等等，我跟他沟通一下（师父有看到他在哪里吗？）看到了，这个人不错，你知道吗？现在在天道（现在在天上？）嗯。我告诉你，你为什么不太悲伤，因为他在天上，如果他在地狱、在地府，你会天天哭得很难受的。他这个劫特别大，而且他这个劫是上辈子带来的，这是第一个。但是他在人间，在他死之前，实际上他在修心灵法门之前已经得这个病了（对对对，修得太晚了）他是已经得了这个癌症之后才找到心灵法门的（对对对）这是他刚刚告诉我的。他现在忏悔他做错过一件事情，很大的，他觉得很对不起菩萨（是不是指他去请了太岁菩萨到家里来这件事做不好？）很多事情了，不单单是这件事，这件事倒没关系（哦，不单单是这件事，我还想说他也有忏悔过）我问你，他跟你结婚几年了？（他跟我结婚应该有十年了，因为我孩子十岁）在十年当中，你有没有发现过他过去有过女孩子特别喜欢他？（没有）“没有”，所以你在人间，他就走掉了（因为我看他非常老实，对我也非常好）哦，所以“老实人”为什么会走掉，“不老实”的人为什么会在人间？现在不要跟我讲，人算不如天算，天上什么都看得见，听得懂了吗？（是的，我知道。他这样一走……我跟您讲，我很相信，菩萨又一直来加持我，后来我看他也很忏悔，结果也还是走了。我真的……）现在知道了吗？为什么他这么忏悔？他做错了很多大事，明白了吗？他其实前世到这个时候是个劫，如果他现在好好地忏悔，他会过得去，但是过不去就是死了。他为什么还能修到天上？第一，你给他念经；第二，他这个事情后来忏悔，但是不能在阳间继续延阳寿了，明白了吗？因为他的肉体已经坏掉了，所以就算给他延命——你给他放过生，他刚刚都告诉我——你现在就算给他放生，因为他的房子已经坏了，不能再住人了，一切都太晚了。现在就是告诉你一句话：“太晚了。”你认识心灵法门、认识台长太晚了！所以现在还没生癌症的人认识台长，跟着台长好好修的话，他一定能成功！我不是跟你们开玩笑的（对，我就看很多人都灵验，结果没有发生在我丈夫身上，我在想我肯定是哪里没有做好。所以我也很希望能打通师父的电话，给我指一条路，我哪里还做得不够好？）现在跟你说，根基很重要。一个人到了今世有一个大劫，如果他不好好地修，而且不忏悔他过去做错的事情，他很快在这个劫上就会走人。我告诉你一个事情，我们东方电台有一个佛友，就是这样的，女儿好不容易在澳大利亚拿到签证，好不容易等到绿卡了，最后这一天到移民局去办签证，妈妈看见她被车子撞死了。你想一想，你们还不好好修？人算不如天算，好好的一个人什么病都没有，又没生癌症又没生什么，她为什么会走掉？她的劫数到了，你听得懂吗？（是的。那我现在应该要注意什么呢？因为心灵法门这么好我也知道，很多人都很灵验，没有灵验肯定是我自己没做好。师父，您给我开示一下）好好地继续念经修心，继续改，你只要不做坏事，继续念经，一定会灵验的。你跟你老公不一样，你跟他一起学心灵法门的，你的灵验比他多，还要我讲吗？（对对，这个我知道，所以我就觉得很奇怪）怎么很奇怪？你是你，他是他，他的业障你背得了吗？你是个好人，所以你活着（我还是一直很想他）现在明白了吗？（是。师父能不能再指点一下，比如像我公公，他现在自己的房子进不去，那时候我丈夫也给您打电话，您说要给他爸爸念</w:t>
      </w:r>
      <w:r>
        <w:rPr/>
        <w:t>49</w:t>
      </w:r>
      <w:r>
        <w:rPr/>
        <w:t>张小房子，他有念了。那现在是租人家的房子，他照样进不去，他说每次一进去后，后背就很扎痛扎痛，差不多</w:t>
      </w:r>
      <w:r>
        <w:rPr/>
        <w:t>12</w:t>
      </w:r>
      <w:r>
        <w:rPr/>
        <w:t>点就会像有什么在敲他的胸部……）像这种情况叫阴宅，听得懂吗？（那两套都不行，现在租人家一套也不行，那怎么办？）很简单，先在里边设佛堂、念经（有佛台）有佛台的话，天天要烧香，而且要给这个房子多烧小房子，</w:t>
      </w:r>
      <w:r>
        <w:rPr/>
        <w:t>32</w:t>
      </w:r>
      <w:r>
        <w:rPr/>
        <w:t>张之后就不会有这种感觉了（是不是给那个房子烧</w:t>
      </w:r>
      <w:r>
        <w:rPr/>
        <w:t>32</w:t>
      </w:r>
      <w:r>
        <w:rPr/>
        <w:t>张小房子？）对的，就是这个房子是谁租或者是借的都可以，或者是买的也可以（我们给人家租的）租的话，你住在里边就是写你名字房子的要经者就可以了（我们都能住，就只有我公公不行）可以了，你把他念掉之后，看看你公公能不能住（好好好，感恩师父）还有，你跟你公公要保持距离，你不要对你公公太好（我们是住一起的）住一起，你要当心你公公，我只能讲到这里了。师父看到的东西太多了，我有的时候不能讲，只能提醒你们（那如果我们两个分开住会不会好一点？）你记住了，跟公公少在一起（行，他也有在修）是，还有的人修得更好，还有的人一边在修一边在做坏事，也叫有修，一边在修心一边在念经，这里还在骂人（哦。如果我们不住一起会更好点，是吗？）我不知道，反正你给我老实一点，你现在是单身女人，听得懂吗？（我知道，师父您放心）不是放心不放心，因为有的时候你跟他是前世缘分，听得懂吗？（是我跟我公公有前世的缘分？好吓人）你的公公帮了你很多忙，你还不知道吗？（我没有感觉出来，其实我一心只想我的丈夫，我没有……）你没有感觉出来他帮了你很多忙，他出钱出力，为了你们这个家（我没有感觉出来）好了，当心点，多念大悲咒（好。感恩师父）</w:t>
      </w:r>
    </w:p>
    <w:p>
      <w:pPr>
        <w:pStyle w:val="Normal"/>
        <w:rPr/>
      </w:pPr>
      <w:r>
        <w:rPr/>
      </w:r>
    </w:p>
    <w:p>
      <w:pPr>
        <w:pStyle w:val="Normal"/>
        <w:rPr/>
      </w:pPr>
      <w:r>
        <w:rPr>
          <w:b/>
          <w:bCs/>
        </w:rPr>
        <w:t>台长语：</w:t>
      </w:r>
      <w:r>
        <w:rPr/>
        <w:t>台长经常就是这么救人家，看到的东西又不能说。知道是缘分，等到弄出事情，很多人再来找我又有什么用？所以希望大家要好好学佛修心，珍惜自己的每一天。世间本无事，庸人自扰，不要自己给自己找麻烦。听众朋友们，时间到了，台长不能再跟大家讲了，广告之后回到节目中来。这是台长回来之后第一天给大家做节目，坐了几十个小时……所以希望大家要好好地珍惜自己的缘分，珍惜佛缘。广告之后，欢迎大家继续再收听其他节目，再见了！</w:t>
      </w:r>
    </w:p>
    <w:p>
      <w:pPr>
        <w:pStyle w:val="Normal"/>
        <w:rPr/>
      </w:pPr>
      <w:r>
        <w:rPr/>
      </w:r>
    </w:p>
    <w:p>
      <w:pPr>
        <w:pStyle w:val="Heading3"/>
        <w:rPr/>
      </w:pPr>
      <w:r>
        <w:rPr/>
        <w:t>Zongshu20140410</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4</w:t>
      </w:r>
      <w:r>
        <w:rPr/>
        <w:t>月</w:t>
      </w:r>
      <w:r>
        <w:rPr/>
        <w:t>10</w:t>
      </w:r>
      <w:r>
        <w:rPr/>
        <w:t>日，星期四，农历三月十一，下个星期一是三月十五。下面开始解答听众朋友们的问题。</w:t>
      </w:r>
    </w:p>
    <w:p>
      <w:pPr>
        <w:pStyle w:val="Normal"/>
        <w:rPr/>
      </w:pPr>
      <w:r>
        <w:rPr/>
      </w:r>
    </w:p>
    <w:p>
      <w:pPr>
        <w:pStyle w:val="Normal"/>
        <w:rPr/>
      </w:pPr>
      <w:r>
        <w:rPr/>
        <w:t>1</w:t>
      </w:r>
      <w:r>
        <w:rPr/>
        <w:t>．</w:t>
      </w:r>
      <w:r>
        <w:rPr/>
        <w:t>Zongshu20140410</w:t>
      </w:r>
      <w:r>
        <w:rPr>
          <w:rFonts w:cs="Segoe UI Emoji" w:ascii="Segoe UI Emoji" w:hAnsi="Segoe UI Emoji"/>
        </w:rPr>
        <w:t xml:space="preserve">  </w:t>
      </w:r>
      <w:r>
        <w:rPr/>
        <w:t>01:15</w:t>
      </w:r>
      <w:r>
        <w:rPr>
          <w:rFonts w:cs="Segoe UI Emoji" w:ascii="Segoe UI Emoji" w:hAnsi="Segoe UI Emoji"/>
        </w:rPr>
        <w:t xml:space="preserve">  </w:t>
      </w:r>
      <w:r>
        <w:rPr/>
        <w:t>前世当官误判杀人，现灵性来拉；正在手术，要赶紧许愿</w:t>
      </w:r>
    </w:p>
    <w:p>
      <w:pPr>
        <w:pStyle w:val="Normal"/>
        <w:rPr/>
      </w:pPr>
      <w:r>
        <w:rPr>
          <w:b/>
          <w:bCs/>
        </w:rPr>
        <w:t>女听众：</w:t>
      </w:r>
      <w:r>
        <w:rPr/>
        <w:t>您好，卢台长。我爸爸是</w:t>
      </w:r>
      <w:r>
        <w:rPr/>
        <w:t>1942</w:t>
      </w:r>
      <w:r>
        <w:rPr/>
        <w:t>年属马的，您帮我看一下。</w:t>
      </w:r>
    </w:p>
    <w:p>
      <w:pPr>
        <w:pStyle w:val="Normal"/>
        <w:rPr/>
      </w:pPr>
      <w:r>
        <w:rPr>
          <w:b/>
          <w:bCs/>
        </w:rPr>
        <w:t>台长答：</w:t>
      </w:r>
      <w:r>
        <w:rPr/>
        <w:t>念经不念经？（我有念经的）你爸爸不念经，你救得了他的？你怎么救？（我最近有跟他讲，他有想法，也想念，刚好这段时间有点身体不舒服）你告诉他，不是有一点身体不舒服，他是有很大的麻烦了。我告诉你，他的心脏不好（对的）而且他的血压有点高（对对）还有，他的性格过去太暴躁，经常容易发脾气。但是人是一个好人（对。我想问您，他要多少张小房子？）小房子要念</w:t>
      </w:r>
      <w:r>
        <w:rPr/>
        <w:t>400</w:t>
      </w:r>
      <w:r>
        <w:rPr/>
        <w:t>张，否则他有一个劫（哦。他现在在医院要动手术，我祈求观世音菩萨保佑，让他度过这个劫，好吗？）你问我“好吗？”我告诉你，叫你爸爸拿钱出来放生去（没有关系，我跟他讲）不能你给钱，要他的钱（好，我跟他讲）我告诉你，你爸爸这个劫很大的，你别告诉他，他说不定会死在手术台上的（啊？那我请观世音菩萨保佑，求卢台长给我爸爸加持，好吗？昨天我姐姐给他放生了</w:t>
      </w:r>
      <w:r>
        <w:rPr/>
        <w:t>1</w:t>
      </w:r>
      <w:r>
        <w:rPr/>
        <w:t>万条鱼）对了。第一，放生</w:t>
      </w:r>
      <w:r>
        <w:rPr/>
        <w:t>1</w:t>
      </w:r>
      <w:r>
        <w:rPr/>
        <w:t>万条鱼；第二，要给他坚持念小房子，</w:t>
      </w:r>
      <w:r>
        <w:rPr/>
        <w:t>7</w:t>
      </w:r>
      <w:r>
        <w:rPr/>
        <w:t>张</w:t>
      </w:r>
      <w:r>
        <w:rPr/>
        <w:t>7</w:t>
      </w:r>
      <w:r>
        <w:rPr/>
        <w:t>张这么烧。他的冤结很深，这是一个劫，你明白了吗？（嗯）还有，他过去在清朝的时候当官——戴着的帽子边上有两根东西的，台长看到了——他那个时候有误判杀人，现在这个灵性在找他，要把他拉走的。所以他有时候会自言自语（哦）经常会突然之间觉得很恐惧、很害怕（那我现在祈求台长给他加持，好吗？他现在已经开始进去手术了）我加持还不如你们自己好好地给他许愿，我加持我能加持几个？好好许愿吧（您说我们该怎么许愿好？）放多少条鱼，念多少遍经，度多少个人。去度人最要紧，拿点书去发给别人（我们已经想这么做了）想这么做和已经做了那是两个概念，听得懂吗？（我明白，理解，我们一定会这么做）好好地赶快去许愿，再不许愿的话，出事就麻烦了（我们现在再给他放</w:t>
      </w:r>
      <w:r>
        <w:rPr/>
        <w:t>1</w:t>
      </w:r>
      <w:r>
        <w:rPr/>
        <w:t>万条鱼，这样子可以吗？）你现在已经给他放</w:t>
      </w:r>
      <w:r>
        <w:rPr/>
        <w:t>1</w:t>
      </w:r>
      <w:r>
        <w:rPr/>
        <w:t>万条了吗？（对对，昨天已经给他放</w:t>
      </w:r>
      <w:r>
        <w:rPr/>
        <w:t>1</w:t>
      </w:r>
      <w:r>
        <w:rPr/>
        <w:t>万条了）蛮好，那你就再放</w:t>
      </w:r>
      <w:r>
        <w:rPr/>
        <w:t>2000</w:t>
      </w:r>
      <w:r>
        <w:rPr/>
        <w:t>条吧，没关系的。然后要给他不停地念，礼佛大忏悔文也要给他念</w:t>
      </w:r>
      <w:r>
        <w:rPr/>
        <w:t>5</w:t>
      </w:r>
      <w:r>
        <w:rPr/>
        <w:t>遍（每天</w:t>
      </w:r>
      <w:r>
        <w:rPr/>
        <w:t>5</w:t>
      </w:r>
      <w:r>
        <w:rPr/>
        <w:t>遍是吗？然后总共要念</w:t>
      </w:r>
      <w:r>
        <w:rPr/>
        <w:t>400</w:t>
      </w:r>
      <w:r>
        <w:rPr/>
        <w:t>张小房子？这样可以是吧？）对。还有，叫他许个愿，以后好的话不许再吃活的海鲜了（我已经跟他讲过了）什么“讲过了”？讲过他不许愿有什么用？（我知道，我叫他一定要许愿）你要是叫他许愿不吃活的，台长这次保佑他，看看能不能让他不出事，因为可以加持的。但是他没有愿力，我根本没有办法加持，你听得懂吗？（好，我叫他一定要这样。感恩卢台长）还有，你要给他多念点心经（哦，您看我一天要给他念多少遍心经？）</w:t>
      </w:r>
      <w:r>
        <w:rPr/>
        <w:t>21</w:t>
      </w:r>
      <w:r>
        <w:rPr/>
        <w:t>遍（好，没有问题。还有其他什么要念的吗？）其他没有什么，这几个愿力一许之后就会有效果了。当然，为了保他这条老命，最大的愿力最好是吃全素。但是他做不到，那你只能说初一、十五让他吃素，还有叫他这辈子不能再吃活的海鲜了（好，一定让他做到）他做不到他自己找死了。我不是跟你开玩笑，我看这个人拉他很厉害的（明白）你老爸如果许了这个愿，台长就可以保证他没事，好吗？（他现在在手术台上）那你赶快帮他许（好）已经给他加持过了（感恩台长）要许愿的，否则台长又要给你们背了。等到你老爸从手术台上下来好的时候，你到时候都忘记了，台长不就帮你们背了吗？（我一定做到）</w:t>
      </w:r>
    </w:p>
    <w:p>
      <w:pPr>
        <w:pStyle w:val="Normal"/>
        <w:rPr/>
      </w:pPr>
      <w:r>
        <w:rPr/>
      </w:r>
    </w:p>
    <w:p>
      <w:pPr>
        <w:pStyle w:val="Normal"/>
        <w:rPr/>
      </w:pPr>
      <w:r>
        <w:rPr/>
        <w:t>Zongshu20140410</w:t>
      </w:r>
      <w:r>
        <w:rPr>
          <w:rFonts w:cs="Segoe UI Emoji" w:ascii="Segoe UI Emoji" w:hAnsi="Segoe UI Emoji"/>
        </w:rPr>
        <w:t xml:space="preserve">  </w:t>
      </w:r>
      <w:r>
        <w:rPr/>
        <w:t>08:21</w:t>
      </w:r>
      <w:r>
        <w:rPr>
          <w:rFonts w:cs="Segoe UI Emoji" w:ascii="Segoe UI Emoji" w:hAnsi="Segoe UI Emoji"/>
        </w:rPr>
        <w:t xml:space="preserve">  </w:t>
      </w:r>
      <w:r>
        <w:rPr/>
        <w:t>身上散灵多；孩子身上有灵性</w:t>
      </w:r>
    </w:p>
    <w:p>
      <w:pPr>
        <w:pStyle w:val="Normal"/>
        <w:rPr/>
      </w:pPr>
      <w:r>
        <w:rPr>
          <w:b/>
          <w:bCs/>
        </w:rPr>
        <w:t>女听众：</w:t>
      </w:r>
      <w:r>
        <w:rPr/>
        <w:t>师父，我问一下我自己，身上有没有灵性？</w:t>
      </w:r>
      <w:r>
        <w:rPr/>
        <w:t>1974</w:t>
      </w:r>
      <w:r>
        <w:rPr/>
        <w:t>年属老虎的。</w:t>
      </w:r>
    </w:p>
    <w:p>
      <w:pPr>
        <w:pStyle w:val="Normal"/>
        <w:rPr/>
      </w:pPr>
      <w:r>
        <w:rPr>
          <w:b/>
          <w:bCs/>
        </w:rPr>
        <w:t>台长答：</w:t>
      </w:r>
      <w:r>
        <w:rPr/>
        <w:t>你有散灵。你要当心，你的妇科不好（对对）你身上有很多散灵，每天念</w:t>
      </w:r>
      <w:r>
        <w:rPr/>
        <w:t>49</w:t>
      </w:r>
      <w:r>
        <w:rPr/>
        <w:t>遍往生咒（好。我要多少张小房子？）小房子你要念</w:t>
      </w:r>
      <w:r>
        <w:rPr/>
        <w:t>49</w:t>
      </w:r>
      <w:r>
        <w:rPr/>
        <w:t>张（是念给我的要经者，还是念给什么？）对，念给你的要经者就可以了（我念经的质量怎么样？）还可以，你念经的质量很好（好，谢谢。看一下我的孩子身上有没有灵性）有，</w:t>
      </w:r>
      <w:r>
        <w:rPr/>
        <w:t>220</w:t>
      </w:r>
      <w:r>
        <w:rPr/>
        <w:t>张小房子（也是给他的要经者吗？）对（好的，谢谢台长）</w:t>
      </w:r>
    </w:p>
    <w:p>
      <w:pPr>
        <w:pStyle w:val="Normal"/>
        <w:rPr/>
      </w:pPr>
      <w:r>
        <w:rPr/>
      </w:r>
    </w:p>
    <w:p>
      <w:pPr>
        <w:pStyle w:val="Normal"/>
        <w:rPr/>
      </w:pPr>
      <w:r>
        <w:rPr/>
        <w:t>2</w:t>
      </w:r>
      <w:r>
        <w:rPr/>
        <w:t>．</w:t>
      </w:r>
      <w:r>
        <w:rPr/>
        <w:t>Zongshu20140410</w:t>
      </w:r>
      <w:r>
        <w:rPr>
          <w:rFonts w:cs="Segoe UI Emoji" w:ascii="Segoe UI Emoji" w:hAnsi="Segoe UI Emoji"/>
        </w:rPr>
        <w:t xml:space="preserve">  </w:t>
      </w:r>
      <w:r>
        <w:rPr/>
        <w:t>11:16</w:t>
      </w:r>
      <w:r>
        <w:rPr>
          <w:rFonts w:cs="Segoe UI Emoji" w:ascii="Segoe UI Emoji" w:hAnsi="Segoe UI Emoji"/>
        </w:rPr>
        <w:t xml:space="preserve">  </w:t>
      </w:r>
      <w:r>
        <w:rPr/>
        <w:t>佛台不好，家里荤腥太重；修行懈怠导致不顺利</w:t>
      </w:r>
    </w:p>
    <w:p>
      <w:pPr>
        <w:pStyle w:val="Normal"/>
        <w:rPr/>
      </w:pPr>
      <w:r>
        <w:rPr>
          <w:b/>
          <w:bCs/>
        </w:rPr>
        <w:t>女听众：</w:t>
      </w:r>
      <w:r>
        <w:rPr/>
        <w:t>师父，您好。请看一下</w:t>
      </w:r>
      <w:r>
        <w:rPr/>
        <w:t>1986</w:t>
      </w:r>
      <w:r>
        <w:rPr/>
        <w:t>年属虎的，女的，她的孩子超度走了没有？</w:t>
      </w:r>
    </w:p>
    <w:p>
      <w:pPr>
        <w:pStyle w:val="Normal"/>
        <w:rPr/>
      </w:pPr>
      <w:r>
        <w:rPr>
          <w:b/>
          <w:bCs/>
        </w:rPr>
        <w:t>台长答：</w:t>
      </w:r>
      <w:r>
        <w:rPr/>
        <w:t>还在（还需要几张小房子？）</w:t>
      </w:r>
      <w:r>
        <w:rPr/>
        <w:t>24</w:t>
      </w:r>
      <w:r>
        <w:rPr/>
        <w:t>张（看看她的图腾颜色）偏深色的花虎。要注意，她有一个胳膊非常不好（她现在身上有没有要经者、业障？）有。刚刚不是说她有孩子吗？孩子没走掉（哦。她的业障？）好好念了，她身上业障很多（您看看她们家佛台怎么样）不好（因为她们家那个空间，只能放在小卧室里）放在哪里都没关系，问题是她家里现在鱼腥味、荤的东西的味挺重的。她们家里根本没有吃素，台长连她们家的气味都闻得出来。真糟糕（我会让她听录音的。最近通过一些事，她已经开始念小房子了，但她念得挺慢的）她如果不好好地修，她会有很多麻烦的。她现在家里一直不顺利（是，一直都不顺利）很多人整天问台长：“台长，怎么办？怎么办？”自己不改进，我有什么办法？（是不是她修习心灵法门懈怠引起的？）肯定的。你知道有多少人懈怠就出事啊，这个很简单的道理（本来菩萨妈妈已经给她了，但是她自己不好好地修。我让她听这个录音，您开示开示她）现在知道了，菩萨妈妈本来都给她了，我告诉你，懈怠就不给了，很简单（我会让她听录音的。她通过这件事自己也得到教训了，她已经说了要好好修心灵法门）很多人都不接受教训。一个人活到老学不了。很多人真的很傻的，这么好的法门不好好地修，台长真的替他们可惜。你知道吗？有一个人不修了，马上就到处跟人家说，叫人家吃荤。你凭正常的思维想一想，吃素是不是慈悲的一种象征？医生都叫我们慈悲，身体会好。他过去吃素，他现在不学心灵法门了，他跑出去叫人家吃荤，你说这种人会不会受惩罚？（是的，我知道）这种人，你说是开悟，还是觉悟？他还说他是“法门”，他还说他学到正的，天天去吃活鱼、活虾，天天去杀螃蟹、龙虾……一点慈悲心都没有。你看看，你杀鸡，鸡逃走的时候就像我们小时候被人家要抓到的时候。你知道那些小动物多无奈，它们也有逃生的欲望。你就是去杀一个蚂蚁，它都拼命地逃。真可怜！（我想想就流泪）现在就是师父身边的人，不修了，他还劝人家去吃荤的。这种人我看他昏头了，他倒霉的时候在后面呢！真的有问题，你就算不修的话，你也不能叫人家去吃荤的（就是嘛，自己不修也不能……就是没有慈悲心）你不修的话，你也不能让人家去吃荤的，这个人真的有问题的，太愚痴了。</w:t>
      </w:r>
    </w:p>
    <w:p>
      <w:pPr>
        <w:pStyle w:val="Normal"/>
        <w:rPr/>
      </w:pPr>
      <w:r>
        <w:rPr/>
      </w:r>
    </w:p>
    <w:p>
      <w:pPr>
        <w:pStyle w:val="Normal"/>
        <w:rPr/>
      </w:pPr>
      <w:r>
        <w:rPr/>
        <w:t>Zongshu20140410</w:t>
      </w:r>
      <w:r>
        <w:rPr>
          <w:rFonts w:cs="Segoe UI Emoji" w:ascii="Segoe UI Emoji" w:hAnsi="Segoe UI Emoji"/>
        </w:rPr>
        <w:t xml:space="preserve">  </w:t>
      </w:r>
      <w:r>
        <w:rPr/>
        <w:t>17:20</w:t>
      </w:r>
      <w:r>
        <w:rPr>
          <w:rFonts w:cs="Segoe UI Emoji" w:ascii="Segoe UI Emoji" w:hAnsi="Segoe UI Emoji"/>
        </w:rPr>
        <w:t xml:space="preserve">  </w:t>
      </w:r>
      <w:r>
        <w:rPr/>
        <w:t>过去反对学佛造大业，现在很不顺利，要好好忏悔</w:t>
      </w:r>
    </w:p>
    <w:p>
      <w:pPr>
        <w:pStyle w:val="Normal"/>
        <w:rPr/>
      </w:pPr>
      <w:r>
        <w:rPr>
          <w:b/>
          <w:bCs/>
        </w:rPr>
        <w:t>女听众：</w:t>
      </w:r>
      <w:r>
        <w:rPr/>
        <w:t>师父，您看一下</w:t>
      </w:r>
      <w:r>
        <w:rPr/>
        <w:t>1987</w:t>
      </w:r>
      <w:r>
        <w:rPr/>
        <w:t>年属老虎的，男的，看看他身上的业障多不多，还有要经者。</w:t>
      </w:r>
    </w:p>
    <w:p>
      <w:pPr>
        <w:pStyle w:val="Normal"/>
        <w:rPr/>
      </w:pPr>
      <w:r>
        <w:rPr>
          <w:b/>
          <w:bCs/>
        </w:rPr>
        <w:t>台长答：</w:t>
      </w:r>
      <w:r>
        <w:rPr/>
        <w:t>很多，他很不好（小房子一直在给他念着）没用，这个人不行（那他需要多少张小房子？）一直念下去，有得念了。这个人的劣根性太重（他现在改正不少了，以前他反对，现在他已经慢慢被我引导……）现在改正不少了并不代表他没有业障，因为他过去反对学佛，反对什么，全部都有大业障的。就像一个人过去抽烟、喝酒，说“我现在不抽烟、不喝酒了”，但是你的肺、你的肝可能已经坏了，听得懂吗？（他现在有一种感觉，就是说过去他是反对，就像您说的这算一个业障，他明年是</w:t>
      </w:r>
      <w:r>
        <w:rPr/>
        <w:t>29</w:t>
      </w:r>
      <w:r>
        <w:rPr/>
        <w:t>岁，有没有劫？）他一定有劫。我可以告诉你，他现在很不顺利（是的，不顺利）你叫他再去反对，再反对人家学心灵法门，你看看他会不会顺利。我不想多讲，好好叫他忏悔（他现在已经知道错了）叫他好好忏悔，要念礼佛大忏悔文的，不念礼佛大忏悔文他好不了，我不骗你的（那您多说他几句吧，我让他听录音）你让他好好听听吧。我告诉你，他接下来出的事不是小事情，他会跟人家争起来，争起来他不买账，最后会伤到他自己的（让您给说对了，他真的各方面都不顺利，现在他自己开了公司也不顺利）当然不顺利了，能顺利的？（他一会儿好，一会儿坏，有的时候挺好的，有的时候……）我告诉你，他接下来还会欠人家债，我只能讲到这里了（那您给看看，他身上的业障、灵性主要在哪个部位？）身上很多。叫他念礼佛大忏悔文吧（他的小房子还得多少张？）每天念</w:t>
      </w:r>
      <w:r>
        <w:rPr/>
        <w:t>3</w:t>
      </w:r>
      <w:r>
        <w:rPr/>
        <w:t>遍礼佛大忏悔文，小房子要念</w:t>
      </w:r>
      <w:r>
        <w:rPr/>
        <w:t>39</w:t>
      </w:r>
      <w:r>
        <w:rPr/>
        <w:t>张（您再看他图腾的颜色）这种人我看都不想看。我告诉你，凡是不开悟的人，业障很重，台长气场都觉得不顺。像这种只有好好地忏悔；他如果再这样下去，你看看他会怎么样。我告诉你，人搞不过命运的（我会让他听录音的）你问问他看，自古以来有多少能人名匠，最后不是败在命运手下？叫你死不就死了？叫你倒霉不就倒霉了？台长的录音让他好好听听，让他开悟开悟（师父，您感应一下我的气场吧）阴气太重，好好念大悲咒（您能感应到我的孩子都超度走了吗？）还有一个（要多少张？）</w:t>
      </w:r>
      <w:r>
        <w:rPr/>
        <w:t>29</w:t>
      </w:r>
      <w:r>
        <w:rPr/>
        <w:t>张（好的，感恩台长）</w:t>
      </w:r>
    </w:p>
    <w:p>
      <w:pPr>
        <w:pStyle w:val="Normal"/>
        <w:rPr/>
      </w:pPr>
      <w:r>
        <w:rPr/>
      </w:r>
    </w:p>
    <w:p>
      <w:pPr>
        <w:pStyle w:val="Normal"/>
        <w:rPr/>
      </w:pPr>
      <w:r>
        <w:rPr/>
        <w:t>3</w:t>
      </w:r>
      <w:r>
        <w:rPr/>
        <w:t>．</w:t>
      </w:r>
      <w:r>
        <w:rPr/>
        <w:t>Zongshu20140410</w:t>
      </w:r>
      <w:r>
        <w:rPr>
          <w:rFonts w:cs="Segoe UI Emoji" w:ascii="Segoe UI Emoji" w:hAnsi="Segoe UI Emoji"/>
        </w:rPr>
        <w:t xml:space="preserve">  </w:t>
      </w:r>
      <w:r>
        <w:rPr/>
        <w:t>24:32</w:t>
      </w:r>
      <w:r>
        <w:rPr>
          <w:rFonts w:cs="Segoe UI Emoji" w:ascii="Segoe UI Emoji" w:hAnsi="Segoe UI Emoji"/>
        </w:rPr>
        <w:t xml:space="preserve">  </w:t>
      </w:r>
      <w:r>
        <w:rPr/>
        <w:t>有傲气，姻缘跑掉好几次；荤食属阴，吃荤导致运程不好</w:t>
      </w:r>
    </w:p>
    <w:p>
      <w:pPr>
        <w:pStyle w:val="Normal"/>
        <w:rPr/>
      </w:pPr>
      <w:r>
        <w:rPr>
          <w:b/>
          <w:bCs/>
        </w:rPr>
        <w:t>女听众：</w:t>
      </w:r>
      <w:r>
        <w:rPr/>
        <w:t>您好，卢台长。我是</w:t>
      </w:r>
      <w:r>
        <w:rPr/>
        <w:t>1982</w:t>
      </w:r>
      <w:r>
        <w:rPr/>
        <w:t>年属鸡的，我现在个人问题一直没有解决，家里比较急，我自己也比较着急。</w:t>
      </w:r>
    </w:p>
    <w:p>
      <w:pPr>
        <w:pStyle w:val="Normal"/>
        <w:rPr/>
      </w:pPr>
      <w:r>
        <w:rPr>
          <w:b/>
          <w:bCs/>
        </w:rPr>
        <w:t>台长答：</w:t>
      </w:r>
      <w:r>
        <w:rPr/>
        <w:t>看到了，你并不是说婚姻不好，你是谈过好几个的（嗯）台长都看到了。又有傲气，又有自卑心，又有自尊心，这就是你（嗯）自己要好好地修，修得不好，你的缘分跑掉好几次了（嗯）自己要掂量掂量自己的。在这个世界上，你要找哪个男的就哪个男的？现在男人也没什么好的，女人也没什么好的，大家都凑合着，听不懂啊？（嗯）你以为你是白雪公主，要找个白马王子啊？（嗯，这个我明白的）好好念念大吉祥天女咒，会帮助你婚姻好一点，找到朋友的，明白了吗？（嗯）还有，许个愿，不要吃活的海鲜了，初一、十五吃素（嗯嗯）你这样就会好起来了。否则，你一边吃荤，吃大鱼大肉、活的东西，你运程一直不会好的。因为这些东西都是阴的，明白了吗？海鲜属阴的你都不知道。海水是不是属阴的？水里的东西是不是阴的？你去问问看就知道了（嗯。所以我一直也比较担心，家里也比较着急）比较着急就多念经，多念心经，多念大吉祥天女咒（嗯嗯）像你这种人找得到的？找了一个被你弄掉了。而且你身边有一个人经常给你出点子，你穿得再好，家里有个人出点子也会把你搅掉的，你就这种命（嗯嗯）台长说什么你会不懂的？你妈妈也不知道你爸爸老出点子（我父亲</w:t>
      </w:r>
      <w:r>
        <w:rPr/>
        <w:t>2009</w:t>
      </w:r>
      <w:r>
        <w:rPr/>
        <w:t>年</w:t>
      </w:r>
      <w:r>
        <w:rPr/>
        <w:t>1</w:t>
      </w:r>
      <w:r>
        <w:rPr/>
        <w:t>月份的时候出意外突然离开了，可能那个时候，就像您刚才说的，我可能有一种莫名的自卑感）突然的都是拉走的（因为我爸爸走得很突然，我妈也一直还是活在那个时间段里，她一直想不透）想不透嘛，一两年也要走的，想得透就不走了。你给她搬搬家吧，再不搬家她要出事的（我知道了）你们都不懂的，太不懂了，你好好地把台长的书看看，好吗？（好的，我知道了）不好好修的，像这种孩子就是嘴巴里讲讲，想打个电话问问。这种人多可惜，这么好的法门就交错而过了。</w:t>
      </w:r>
    </w:p>
    <w:p>
      <w:pPr>
        <w:pStyle w:val="Normal"/>
        <w:rPr/>
      </w:pPr>
      <w:r>
        <w:rPr/>
      </w:r>
    </w:p>
    <w:p>
      <w:pPr>
        <w:pStyle w:val="Normal"/>
        <w:rPr/>
      </w:pPr>
      <w:r>
        <w:rPr/>
        <w:t>4</w:t>
      </w:r>
      <w:r>
        <w:rPr/>
        <w:t>．</w:t>
      </w:r>
      <w:r>
        <w:rPr/>
        <w:t>Zongshu20140410</w:t>
      </w:r>
      <w:r>
        <w:rPr>
          <w:rFonts w:cs="Segoe UI Emoji" w:ascii="Segoe UI Emoji" w:hAnsi="Segoe UI Emoji"/>
        </w:rPr>
        <w:t xml:space="preserve">  </w:t>
      </w:r>
      <w:r>
        <w:rPr/>
        <w:t>28:53</w:t>
      </w:r>
      <w:r>
        <w:rPr>
          <w:rFonts w:cs="Segoe UI Emoji" w:ascii="Segoe UI Emoji" w:hAnsi="Segoe UI Emoji"/>
        </w:rPr>
        <w:t xml:space="preserve">  </w:t>
      </w:r>
      <w:r>
        <w:rPr/>
        <w:t>肝癌，需要念大量小房子和放生；小房子念念停停效果不好</w:t>
      </w:r>
    </w:p>
    <w:p>
      <w:pPr>
        <w:pStyle w:val="Normal"/>
        <w:rPr/>
      </w:pPr>
      <w:r>
        <w:rPr>
          <w:b/>
          <w:bCs/>
        </w:rPr>
        <w:t>女听众：</w:t>
      </w:r>
      <w:r>
        <w:rPr/>
        <w:t>您好，卢台长。我想替我妈妈看一下图腾，我妈妈是</w:t>
      </w:r>
      <w:r>
        <w:rPr/>
        <w:t>1956</w:t>
      </w:r>
      <w:r>
        <w:rPr/>
        <w:t>年出生的，她在</w:t>
      </w:r>
      <w:r>
        <w:rPr/>
        <w:t>2010</w:t>
      </w:r>
      <w:r>
        <w:rPr/>
        <w:t>年</w:t>
      </w:r>
      <w:r>
        <w:rPr/>
        <w:t>6</w:t>
      </w:r>
      <w:r>
        <w:rPr/>
        <w:t>月份的时候查出来肝癌。她想问一下，她现在小房子每天要怎么念？要念多久？</w:t>
      </w:r>
    </w:p>
    <w:p>
      <w:pPr>
        <w:pStyle w:val="Normal"/>
        <w:rPr/>
      </w:pPr>
      <w:r>
        <w:rPr>
          <w:b/>
          <w:bCs/>
        </w:rPr>
        <w:t>台长答：</w:t>
      </w:r>
      <w:r>
        <w:rPr/>
        <w:t>她到现在还没念经？（大概一两个月前有念过，好像是方法不对，念了好像没效果，所以她现在不知道怎么念）她自己念的还是叫人家帮她念的？（她自己念的）家里设佛台了吗？（有设的）我给你看看什么地方出问题了。她念了几张小房子？（好像念了有蛮多了，几十张肯定有）生癌症几十张够的？生癌症的都是</w:t>
      </w:r>
      <w:r>
        <w:rPr/>
        <w:t>900</w:t>
      </w:r>
      <w:r>
        <w:rPr/>
        <w:t>张以上、</w:t>
      </w:r>
      <w:r>
        <w:rPr/>
        <w:t>800</w:t>
      </w:r>
      <w:r>
        <w:rPr/>
        <w:t>张以上。还“蛮多”了，你想想看造了多少业？生癌症都是给她颜色看了，已经是大劫了，才念几十张小房子啊？大家都去做坏事好了，做完之后念几十张小房子就没事了？（她不知道）几几年属什么的？（</w:t>
      </w:r>
      <w:r>
        <w:rPr/>
        <w:t>1956</w:t>
      </w:r>
      <w:r>
        <w:rPr/>
        <w:t>年属猴的）肝癌（对）现在肝已经有点肿大了。我告诉你，你妈妈年轻的时候杀业太重，杀活的东西（那是小时候吧？我妈好像二十几岁的时候就开始吃素了）那我问你，你们祖上有没有人有杀业？家里有没有人开饭馆、养鸡、养鸭？爷爷有没有打猎？有没有当兵？（我不知道）不知道，去问。你现在赶快帮她念往生咒；要给她念小房子，现在开始慢慢地念，</w:t>
      </w:r>
      <w:r>
        <w:rPr/>
        <w:t>21</w:t>
      </w:r>
      <w:r>
        <w:rPr/>
        <w:t>张一拨，连续念，要念到</w:t>
      </w:r>
      <w:r>
        <w:rPr/>
        <w:t>800</w:t>
      </w:r>
      <w:r>
        <w:rPr/>
        <w:t>张；给你妈妈去放生（她现在已经每个月在放生了）现在放了几条了？（我们放的都是泥鳅，数量也不知道，因为泥鳅很小）泥鳅有人吃吗？（我们那儿的泥鳅有人吃的）吃鱼的多还是吃泥鳅的多？（吃鱼的多一些）好了，那你说放鱼有功德，还是放泥鳅有功德？（鱼）不要讲了，放鱼去，</w:t>
      </w:r>
      <w:r>
        <w:rPr/>
        <w:t>2000</w:t>
      </w:r>
      <w:r>
        <w:rPr/>
        <w:t>条。我告诉你，你妈妈这个病来得快，不是太好的，她走得也快。现在台长看她目前熬半年最多了（那我要是现在马上小房子再念下去……）叫她继续念。几十张小房子念念了……我告诉你，就是要坚持念，这个肝癌就出不来了。就是念念不念了，“哎呀，怎么这个地方不舒服，那个地方不舒服，怎么不灵啊？”就是因为这些小房子下去已经在帮她治大病了，你好了你停掉了，大病就出来了。一般的小房子下去是先救要命的病，这都不懂啊？唉！（每天都要至少</w:t>
      </w:r>
      <w:r>
        <w:rPr/>
        <w:t>21</w:t>
      </w:r>
      <w:r>
        <w:rPr/>
        <w:t>张，对不对？）你会念经吗？每天念</w:t>
      </w:r>
      <w:r>
        <w:rPr/>
        <w:t>21</w:t>
      </w:r>
      <w:r>
        <w:rPr/>
        <w:t>张，你念得出来的？（我不知道，我没念过）好了，你就“这么孝顺”，准备后事吧！你们就“这么孝顺”的，养了你们这些孩子还防老呢，连命都没了。告诉你，你妈妈一半的病是被你们孩子气出来的。真没出息，还不好好给你妈妈念啊？（哦，我知道）不要跟我讲了，有些人就这种命，我看得太多了，救不了，台长真的觉得很可惜的（我现在是想去念，所以想知道具体怎么弄）打电话</w:t>
      </w:r>
      <w:r>
        <w:rPr/>
        <w:t>92832758</w:t>
      </w:r>
      <w:r>
        <w:rPr/>
        <w:t>，他们会教你怎么念的（好的，谢谢）</w:t>
      </w:r>
    </w:p>
    <w:p>
      <w:pPr>
        <w:pStyle w:val="Normal"/>
        <w:rPr/>
      </w:pPr>
      <w:r>
        <w:rPr/>
      </w:r>
    </w:p>
    <w:p>
      <w:pPr>
        <w:pStyle w:val="Normal"/>
        <w:rPr/>
      </w:pPr>
      <w:r>
        <w:rPr/>
        <w:t>5</w:t>
      </w:r>
      <w:r>
        <w:rPr/>
        <w:t>．</w:t>
      </w:r>
      <w:r>
        <w:rPr/>
        <w:t>Zongshu20140410</w:t>
      </w:r>
      <w:r>
        <w:rPr>
          <w:rFonts w:cs="Segoe UI Emoji" w:ascii="Segoe UI Emoji" w:hAnsi="Segoe UI Emoji"/>
        </w:rPr>
        <w:t xml:space="preserve">  </w:t>
      </w:r>
      <w:r>
        <w:rPr/>
        <w:t>35:28</w:t>
      </w:r>
      <w:r>
        <w:rPr>
          <w:rFonts w:cs="Segoe UI Emoji" w:ascii="Segoe UI Emoji" w:hAnsi="Segoe UI Emoji"/>
        </w:rPr>
        <w:t xml:space="preserve">  </w:t>
      </w:r>
      <w:r>
        <w:rPr/>
        <w:t>精神突然异常，刚去世的亡人在身上</w:t>
      </w:r>
    </w:p>
    <w:p>
      <w:pPr>
        <w:pStyle w:val="Normal"/>
        <w:rPr/>
      </w:pPr>
      <w:r>
        <w:rPr>
          <w:b/>
          <w:bCs/>
        </w:rPr>
        <w:t>男听众：</w:t>
      </w:r>
      <w:r>
        <w:rPr/>
        <w:t>卢台长，您好。我想问一下我母亲，</w:t>
      </w:r>
      <w:r>
        <w:rPr/>
        <w:t>1954</w:t>
      </w:r>
      <w:r>
        <w:rPr/>
        <w:t>年属蛇的，她好像精神突然间变得不是很正常，非常烦躁。</w:t>
      </w:r>
    </w:p>
    <w:p>
      <w:pPr>
        <w:pStyle w:val="Normal"/>
        <w:rPr/>
      </w:pPr>
      <w:r>
        <w:rPr>
          <w:b/>
          <w:bCs/>
        </w:rPr>
        <w:t>台长答：</w:t>
      </w:r>
      <w:r>
        <w:rPr/>
        <w:t>你爸爸还活着吗？（有。就是我姥爷刚刚去世）我看见一个男的，年纪大的，所以我就问你爸爸还在不在（我爸爸还在，应该是我姥爷。我姥爷是我女儿出生那天走的）对了，就这么简单（就一个灵性，还有没有别的灵性？）你还要几个？就一个灵性就可以把你妈妈弄走的（那要多少张小房子？）还算好了，</w:t>
      </w:r>
      <w:r>
        <w:rPr/>
        <w:t>270</w:t>
      </w:r>
      <w:r>
        <w:rPr/>
        <w:t>张（我现在一天念</w:t>
      </w:r>
      <w:r>
        <w:rPr/>
        <w:t>1</w:t>
      </w:r>
      <w:r>
        <w:rPr/>
        <w:t>张，您看这速度可以吗？）你说呢？就你一个念？（就我一个人念。因为我母亲之前念别的经文念过一段日子，但是现在已经不是很清楚了；我父亲也不是特别信）真的很麻烦的，你父亲不信就准备成为孤寡老人啊，这种事情台长看得太多了。你一定要让你父亲帮忙一起念。家里还有其他人相信的吗？（我太太还挺相信的）那就好了，叫你太太赶快帮忙念（好。我母亲总觉得自己有癌症，您觉得她现在身上有长东西吗？）她不念经的话会有事情的。我告诉你，她的肠胃会生癌（现在有这种可能吗？）有可能。有一个男的，眼睛有点暴出来的，眉毛两根倒挂的（很瘦，头上没有什么头发，是吧？）对（那可能就是我姥爷）在你妈妈身上（那我给他念</w:t>
      </w:r>
      <w:r>
        <w:rPr/>
        <w:t>270</w:t>
      </w:r>
      <w:r>
        <w:rPr/>
        <w:t>张小房子）她自己有感觉她要生癌症了（她就是突然之间变得不正常了）不要讲了，你要是再不这样的话，对不起，你妈就没了（是是，谢谢卢台长）</w:t>
      </w:r>
    </w:p>
    <w:p>
      <w:pPr>
        <w:pStyle w:val="Normal"/>
        <w:rPr/>
      </w:pPr>
      <w:r>
        <w:rPr/>
      </w:r>
    </w:p>
    <w:p>
      <w:pPr>
        <w:pStyle w:val="Normal"/>
        <w:rPr/>
      </w:pPr>
      <w:r>
        <w:rPr/>
        <w:t>Zongshu20140410</w:t>
      </w:r>
      <w:r>
        <w:rPr>
          <w:rFonts w:cs="Segoe UI Emoji" w:ascii="Segoe UI Emoji" w:hAnsi="Segoe UI Emoji"/>
        </w:rPr>
        <w:t xml:space="preserve">  </w:t>
      </w:r>
      <w:r>
        <w:rPr/>
        <w:t>37:03</w:t>
      </w:r>
      <w:r>
        <w:rPr>
          <w:rFonts w:cs="Segoe UI Emoji" w:ascii="Segoe UI Emoji" w:hAnsi="Segoe UI Emoji"/>
        </w:rPr>
        <w:t xml:space="preserve">  </w:t>
      </w:r>
      <w:r>
        <w:rPr/>
        <w:t>因念经事业不错；佛台菩萨没好好供奉，有灵性进去</w:t>
      </w:r>
    </w:p>
    <w:p>
      <w:pPr>
        <w:pStyle w:val="Normal"/>
        <w:rPr/>
      </w:pPr>
      <w:r>
        <w:rPr>
          <w:b/>
          <w:bCs/>
        </w:rPr>
        <w:t>男听众：</w:t>
      </w:r>
      <w:r>
        <w:rPr/>
        <w:t>我现在念经半年了，您看看我现在功课做得还可以吗？</w:t>
      </w:r>
    </w:p>
    <w:p>
      <w:pPr>
        <w:pStyle w:val="Normal"/>
        <w:rPr/>
      </w:pPr>
      <w:r>
        <w:rPr>
          <w:b/>
          <w:bCs/>
        </w:rPr>
        <w:t>台长答：</w:t>
      </w:r>
      <w:r>
        <w:rPr/>
        <w:t>还可以。你现在的事业，人家是很差的，你还不错（是吗？）你自己有感觉的（我自己感觉还可以）不念经的话……你看看人家生意多差，人家公司，什么单位，哪一个好的？现在整个世界经济都在下滑，你现在还能稳稳当当，不是菩萨保佑啊？你还要怎么样？（是是，谢谢观世音菩萨，谢谢卢台长。您能看看我的图腾颜色吗？我</w:t>
      </w:r>
      <w:r>
        <w:rPr/>
        <w:t>1982</w:t>
      </w:r>
      <w:r>
        <w:rPr/>
        <w:t>年属狗的）稍微有点偏黑，偏深色。你穿有点颜色的衣服就可以了，不一定完全黑的（好的。我家里的佛台可以吗？）主人是谁？（主人是我）佛台还可以，蛮亮的。你家佛台的右面，就是你面对佛台的右面，你供了什么菩萨？（佛台中间是地藏王菩萨，左边有一尊很小的阿弥陀佛，右边的没有立起来，我平着放的，是一尊半瓷观世音菩萨像）有灵性进去了。你怎么可以把菩萨横着？要竖起来（我是听说供半瓷菩萨不恭敬，但是别人送的我又不知道怎么处理）你赶快处理掉，包包好送到庙里去。不过现在已经有灵性了，你拿下来要念经了，要念“七七七”</w:t>
      </w:r>
      <w:r>
        <w:rPr/>
        <w:t>[7</w:t>
      </w:r>
      <w:r>
        <w:rPr/>
        <w:t>遍大悲咒，</w:t>
      </w:r>
      <w:r>
        <w:rPr/>
        <w:t>7</w:t>
      </w:r>
      <w:r>
        <w:rPr/>
        <w:t>遍心经，</w:t>
      </w:r>
      <w:r>
        <w:rPr/>
        <w:t>7</w:t>
      </w:r>
      <w:r>
        <w:rPr/>
        <w:t>遍礼佛大忏悔文</w:t>
      </w:r>
      <w:r>
        <w:rPr/>
        <w:t>]</w:t>
      </w:r>
      <w:r>
        <w:rPr/>
        <w:t>了（那我送几张小房子再拿下来）对，</w:t>
      </w:r>
      <w:r>
        <w:rPr/>
        <w:t>7</w:t>
      </w:r>
      <w:r>
        <w:rPr/>
        <w:t>张小房子。因为有灵性的话，你要叫他走，他不开心的（哦，难怪我女儿昨天晚上突然间大哭，跟这有关系是吧？）看到了吗？她看得见的，有人进来看得见的（是是，晚上</w:t>
      </w:r>
      <w:r>
        <w:rPr/>
        <w:t>8</w:t>
      </w:r>
      <w:r>
        <w:rPr/>
        <w:t>点多钟。谢谢台长）</w:t>
      </w:r>
    </w:p>
    <w:p>
      <w:pPr>
        <w:pStyle w:val="Normal"/>
        <w:rPr/>
      </w:pPr>
      <w:r>
        <w:rPr/>
      </w:r>
    </w:p>
    <w:p>
      <w:pPr>
        <w:pStyle w:val="Normal"/>
        <w:rPr/>
      </w:pPr>
      <w:r>
        <w:rPr>
          <w:b/>
          <w:bCs/>
        </w:rPr>
        <w:t>台长语：</w:t>
      </w:r>
      <w:r>
        <w:rPr/>
        <w:t>听众朋友们，因为时间关系，我们的节目到这里就结束了，非常感谢听众朋友们收听。台长刚刚从这么远的路回来真的是很累，希望大家好好修，要对得起观世音菩萨。下个星期一就是初十五，大家不要忘了吃素，多吃一天素就少吃一天荤，慈悲心一定要有的。没有慈悲心的这些人跑来跟你说学佛，他说还吃荤的，你理都不要去理他，这些人连慈悲心都没有，还学什么佛？</w:t>
      </w:r>
    </w:p>
    <w:p>
      <w:pPr>
        <w:pStyle w:val="Normal"/>
        <w:rPr/>
      </w:pPr>
      <w:r>
        <w:rPr/>
      </w:r>
    </w:p>
    <w:p>
      <w:pPr>
        <w:pStyle w:val="Heading3"/>
        <w:rPr/>
      </w:pPr>
      <w:r>
        <w:rPr/>
        <w:t>Zongshu20140412</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4</w:t>
      </w:r>
      <w:r>
        <w:rPr/>
        <w:t>月</w:t>
      </w:r>
      <w:r>
        <w:rPr/>
        <w:t>12</w:t>
      </w:r>
      <w:r>
        <w:rPr/>
        <w:t>日，星期六，农历三月十三日。下个星期一就是农历三月十五日了，希望大家多吃素、多念经。下面开始解答听众朋友们的问题。</w:t>
      </w:r>
    </w:p>
    <w:p>
      <w:pPr>
        <w:pStyle w:val="Normal"/>
        <w:rPr/>
      </w:pPr>
      <w:r>
        <w:rPr/>
      </w:r>
    </w:p>
    <w:p>
      <w:pPr>
        <w:pStyle w:val="Normal"/>
        <w:rPr/>
      </w:pPr>
      <w:r>
        <w:rPr/>
        <w:t>1</w:t>
      </w:r>
      <w:r>
        <w:rPr/>
        <w:t>．</w:t>
      </w:r>
      <w:r>
        <w:rPr/>
        <w:t>Zongshu20140412</w:t>
      </w:r>
      <w:r>
        <w:rPr>
          <w:rFonts w:cs="Segoe UI Emoji" w:ascii="Segoe UI Emoji" w:hAnsi="Segoe UI Emoji"/>
        </w:rPr>
        <w:t xml:space="preserve">  </w:t>
      </w:r>
      <w:r>
        <w:rPr/>
        <w:t>00:52</w:t>
      </w:r>
      <w:r>
        <w:rPr>
          <w:rFonts w:cs="Segoe UI Emoji" w:ascii="Segoe UI Emoji" w:hAnsi="Segoe UI Emoji"/>
        </w:rPr>
        <w:t xml:space="preserve">  </w:t>
      </w:r>
      <w:r>
        <w:rPr/>
        <w:t>身上有大灵性；改名升文没成功</w:t>
      </w:r>
    </w:p>
    <w:p>
      <w:pPr>
        <w:pStyle w:val="Normal"/>
        <w:rPr/>
      </w:pPr>
      <w:r>
        <w:rPr>
          <w:b/>
          <w:bCs/>
        </w:rPr>
        <w:t>女听众：</w:t>
      </w:r>
      <w:r>
        <w:rPr/>
        <w:t>您好，师父。请师父帮我看一个</w:t>
      </w:r>
      <w:r>
        <w:rPr/>
        <w:t>1995</w:t>
      </w:r>
      <w:r>
        <w:rPr/>
        <w:t>年属猪的男孩，看他的身体、工作，还有改名升文。</w:t>
      </w:r>
    </w:p>
    <w:p>
      <w:pPr>
        <w:pStyle w:val="Normal"/>
        <w:rPr/>
      </w:pPr>
      <w:r>
        <w:rPr>
          <w:b/>
          <w:bCs/>
        </w:rPr>
        <w:t>台长答：</w:t>
      </w:r>
      <w:r>
        <w:rPr/>
        <w:t>他现在叫什么名字？（谢添星）再升一次吧（还没有成功啊？）没成功。这个人身上有灵性，很大的（要几张？）你给他</w:t>
      </w:r>
      <w:r>
        <w:rPr/>
        <w:t>39</w:t>
      </w:r>
      <w:r>
        <w:rPr/>
        <w:t>张（我现在每个星期帮他念</w:t>
      </w:r>
      <w:r>
        <w:rPr/>
        <w:t>3</w:t>
      </w:r>
      <w:r>
        <w:rPr/>
        <w:t>张）你就给他</w:t>
      </w:r>
      <w:r>
        <w:rPr/>
        <w:t>39</w:t>
      </w:r>
      <w:r>
        <w:rPr/>
        <w:t>张（是另外再加的？）对（给他的要经者？）对（他的身体健康怎么样？他每天晚上都不睡觉的）我跟你说，他的身体很差，身上有大灵性，明白了吗？（明白了。师父，我的改名升文成功了吗？林宝真）你成功了（好，谢谢师父）</w:t>
      </w:r>
    </w:p>
    <w:p>
      <w:pPr>
        <w:pStyle w:val="Normal"/>
        <w:rPr/>
      </w:pPr>
      <w:r>
        <w:rPr/>
      </w:r>
    </w:p>
    <w:p>
      <w:pPr>
        <w:pStyle w:val="Normal"/>
        <w:rPr/>
      </w:pPr>
      <w:r>
        <w:rPr/>
        <w:t>2</w:t>
      </w:r>
      <w:r>
        <w:rPr/>
        <w:t>．</w:t>
      </w:r>
      <w:r>
        <w:rPr/>
        <w:t>Zongshu20140412</w:t>
      </w:r>
      <w:r>
        <w:rPr>
          <w:rFonts w:cs="Segoe UI Emoji" w:ascii="Segoe UI Emoji" w:hAnsi="Segoe UI Emoji"/>
        </w:rPr>
        <w:t xml:space="preserve">  </w:t>
      </w:r>
      <w:r>
        <w:rPr/>
        <w:t>03:25</w:t>
      </w:r>
      <w:r>
        <w:rPr>
          <w:rFonts w:cs="Segoe UI Emoji" w:ascii="Segoe UI Emoji" w:hAnsi="Segoe UI Emoji"/>
        </w:rPr>
        <w:t xml:space="preserve">  </w:t>
      </w:r>
      <w:r>
        <w:rPr/>
        <w:t>命运坎坷，感情运不好，要多念心经和礼佛大忏悔文</w:t>
      </w:r>
    </w:p>
    <w:p>
      <w:pPr>
        <w:pStyle w:val="Normal"/>
        <w:rPr/>
      </w:pPr>
      <w:r>
        <w:rPr>
          <w:b/>
          <w:bCs/>
        </w:rPr>
        <w:t>女听众：</w:t>
      </w:r>
      <w:r>
        <w:rPr/>
        <w:t>您好，卢台长。我想看我的运程（念经没念经？）有念经（你学心灵法门了没有？）有（每天念什么经？）基本功课，大悲咒、心经、往生咒和礼佛大忏悔文。</w:t>
      </w:r>
    </w:p>
    <w:p>
      <w:pPr>
        <w:pStyle w:val="Normal"/>
        <w:rPr/>
      </w:pPr>
      <w:r>
        <w:rPr>
          <w:b/>
          <w:bCs/>
        </w:rPr>
        <w:t>台长答：</w:t>
      </w:r>
      <w:r>
        <w:rPr/>
        <w:t>还看运程，有什么好看的？好好念经来改命运。末法时期，到了人间没几个命好的。我就讲给你听，你到了人间就不是太好命的，明白了吗？（明白了）你属什么的？（</w:t>
      </w:r>
      <w:r>
        <w:rPr/>
        <w:t>1989</w:t>
      </w:r>
      <w:r>
        <w:rPr/>
        <w:t>年的蛇）哎呀，不看不知道，一看吓一跳。我告诉你，你整个的命运都非常坎坷。你的蛇整个被石头挤住了，游都游不动，所以你这个人基本上就是做什么事情什么事情就有麻烦，就有很多的磨难，你听得懂吗？（听得懂）而且你的感情运也有问题。自己要好好地多念心经，还有礼佛大忏悔文；如果自己觉得最近很不顺，最好礼佛大忏悔文加到</w:t>
      </w:r>
      <w:r>
        <w:rPr/>
        <w:t>5</w:t>
      </w:r>
      <w:r>
        <w:rPr/>
        <w:t>遍（好的）</w:t>
      </w:r>
    </w:p>
    <w:p>
      <w:pPr>
        <w:pStyle w:val="Normal"/>
        <w:rPr/>
      </w:pPr>
      <w:r>
        <w:rPr/>
      </w:r>
    </w:p>
    <w:p>
      <w:pPr>
        <w:pStyle w:val="Normal"/>
        <w:rPr/>
      </w:pPr>
      <w:r>
        <w:rPr/>
        <w:t>Zongshu20140412</w:t>
      </w:r>
      <w:r>
        <w:rPr>
          <w:rFonts w:cs="Segoe UI Emoji" w:ascii="Segoe UI Emoji" w:hAnsi="Segoe UI Emoji"/>
        </w:rPr>
        <w:t xml:space="preserve">  </w:t>
      </w:r>
      <w:r>
        <w:rPr/>
        <w:t>05:17</w:t>
      </w:r>
      <w:r>
        <w:rPr>
          <w:rFonts w:cs="Segoe UI Emoji" w:ascii="Segoe UI Emoji" w:hAnsi="Segoe UI Emoji"/>
        </w:rPr>
        <w:t xml:space="preserve">  </w:t>
      </w:r>
      <w:r>
        <w:rPr/>
        <w:t>亡人在阿修罗道</w:t>
      </w:r>
    </w:p>
    <w:p>
      <w:pPr>
        <w:pStyle w:val="Normal"/>
        <w:rPr/>
      </w:pPr>
      <w:r>
        <w:rPr>
          <w:b/>
          <w:bCs/>
        </w:rPr>
        <w:t>女听众：</w:t>
      </w:r>
      <w:r>
        <w:rPr/>
        <w:t>我婆婆叫江桂英，</w:t>
      </w:r>
      <w:r>
        <w:rPr/>
        <w:t>3</w:t>
      </w:r>
      <w:r>
        <w:rPr/>
        <w:t>月</w:t>
      </w:r>
      <w:r>
        <w:rPr/>
        <w:t>11</w:t>
      </w:r>
      <w:r>
        <w:rPr/>
        <w:t>日过世的。</w:t>
      </w:r>
    </w:p>
    <w:p>
      <w:pPr>
        <w:pStyle w:val="Normal"/>
        <w:rPr/>
      </w:pPr>
      <w:r>
        <w:rPr>
          <w:b/>
          <w:bCs/>
        </w:rPr>
        <w:t>台长答：</w:t>
      </w:r>
      <w:r>
        <w:rPr/>
        <w:t>你的婆婆现在在阿修罗道，你再给她念</w:t>
      </w:r>
      <w:r>
        <w:rPr/>
        <w:t>39</w:t>
      </w:r>
      <w:r>
        <w:rPr/>
        <w:t>～</w:t>
      </w:r>
      <w:r>
        <w:rPr/>
        <w:t>49</w:t>
      </w:r>
      <w:r>
        <w:rPr/>
        <w:t>张，她应该可以到天界了（好的，谢谢卢台长）你的婆婆人挺好的。</w:t>
      </w:r>
    </w:p>
    <w:p>
      <w:pPr>
        <w:pStyle w:val="Normal"/>
        <w:rPr/>
      </w:pPr>
      <w:r>
        <w:rPr/>
      </w:r>
    </w:p>
    <w:p>
      <w:pPr>
        <w:pStyle w:val="Normal"/>
        <w:rPr/>
      </w:pPr>
      <w:r>
        <w:rPr/>
        <w:t>3</w:t>
      </w:r>
      <w:r>
        <w:rPr/>
        <w:t>．</w:t>
      </w:r>
      <w:r>
        <w:rPr/>
        <w:t>Zongshu20140412</w:t>
      </w:r>
      <w:r>
        <w:rPr>
          <w:rFonts w:cs="Segoe UI Emoji" w:ascii="Segoe UI Emoji" w:hAnsi="Segoe UI Emoji"/>
        </w:rPr>
        <w:t xml:space="preserve">  </w:t>
      </w:r>
      <w:r>
        <w:rPr/>
        <w:t>07:52</w:t>
      </w:r>
      <w:r>
        <w:rPr>
          <w:rFonts w:cs="Segoe UI Emoji" w:ascii="Segoe UI Emoji" w:hAnsi="Segoe UI Emoji"/>
        </w:rPr>
        <w:t xml:space="preserve">  </w:t>
      </w:r>
      <w:r>
        <w:rPr/>
        <w:t>脚上有灵性</w:t>
      </w:r>
    </w:p>
    <w:p>
      <w:pPr>
        <w:pStyle w:val="Normal"/>
        <w:rPr/>
      </w:pPr>
      <w:r>
        <w:rPr>
          <w:b/>
          <w:bCs/>
        </w:rPr>
        <w:t>女听众：</w:t>
      </w:r>
      <w:r>
        <w:rPr/>
        <w:t>师父，您帮我看一下</w:t>
      </w:r>
      <w:r>
        <w:rPr/>
        <w:t>1965</w:t>
      </w:r>
      <w:r>
        <w:rPr/>
        <w:t>年属蛇的，男的，他的身上有没有灵性？</w:t>
      </w:r>
    </w:p>
    <w:p>
      <w:pPr>
        <w:pStyle w:val="Normal"/>
        <w:rPr/>
      </w:pPr>
      <w:r>
        <w:rPr>
          <w:b/>
          <w:bCs/>
        </w:rPr>
        <w:t>台长答：</w:t>
      </w:r>
      <w:r>
        <w:rPr/>
        <w:t>有，在脚这个地方（他需要多少张小房子？）不停地给他念吧，好吗？（好的）</w:t>
      </w:r>
    </w:p>
    <w:p>
      <w:pPr>
        <w:pStyle w:val="Normal"/>
        <w:rPr/>
      </w:pPr>
      <w:r>
        <w:rPr/>
      </w:r>
    </w:p>
    <w:p>
      <w:pPr>
        <w:pStyle w:val="Normal"/>
        <w:rPr/>
      </w:pPr>
      <w:r>
        <w:rPr/>
        <w:t>4</w:t>
      </w:r>
      <w:r>
        <w:rPr/>
        <w:t>．</w:t>
      </w:r>
      <w:r>
        <w:rPr/>
        <w:t>Zongshu20140412</w:t>
      </w:r>
      <w:r>
        <w:rPr>
          <w:rFonts w:cs="Segoe UI Emoji" w:ascii="Segoe UI Emoji" w:hAnsi="Segoe UI Emoji"/>
        </w:rPr>
        <w:t xml:space="preserve">  </w:t>
      </w:r>
      <w:r>
        <w:rPr/>
        <w:t>10:09</w:t>
      </w:r>
      <w:r>
        <w:rPr>
          <w:rFonts w:cs="Segoe UI Emoji" w:ascii="Segoe UI Emoji" w:hAnsi="Segoe UI Emoji"/>
        </w:rPr>
        <w:t xml:space="preserve">  </w:t>
      </w:r>
      <w:r>
        <w:rPr/>
        <w:t>过去吃活物很多，身上有散灵，要念小房子和往生咒</w:t>
      </w:r>
    </w:p>
    <w:p>
      <w:pPr>
        <w:pStyle w:val="Normal"/>
        <w:rPr/>
      </w:pPr>
      <w:r>
        <w:rPr>
          <w:b/>
          <w:bCs/>
        </w:rPr>
        <w:t>女听众：</w:t>
      </w:r>
      <w:r>
        <w:rPr/>
        <w:t>您好，台长。我是</w:t>
      </w:r>
      <w:r>
        <w:rPr/>
        <w:t>1956</w:t>
      </w:r>
      <w:r>
        <w:rPr/>
        <w:t>年属猴的，看我身上有没有灵性。</w:t>
      </w:r>
    </w:p>
    <w:p>
      <w:pPr>
        <w:pStyle w:val="Normal"/>
        <w:rPr/>
      </w:pPr>
      <w:r>
        <w:rPr>
          <w:b/>
          <w:bCs/>
        </w:rPr>
        <w:t>台长答：</w:t>
      </w:r>
      <w:r>
        <w:rPr/>
        <w:t>你的腰背很不好，要注意（是）第二个，关节不好。还有灵性，是散灵，跟过去吃活的东西有关系（是，过去吃海鲜挺多的）太多了（嗯，现在我平常尽量都不吃，初一、十五吃素）要许愿，不许愿不行的（我许愿了，初一、十五绝对吃素，平常我也尽量不吃，他们逼急了，我没法了我就吃，他们还吃）你也少吃，活的坚决不能吃。逼你，你活的都不能吃（活的我是绝对不吃，平常我怕他们造口业，有时炒的肉我就吃几口，平常我很少吃）要当心了，年纪大了，这个方面一定要当心。有时候我们说随着大家的理念，做什么事情也不能逼着人家，每个人都有自己的信仰嘛，国家都尊重我们信仰自由，对不对？所以一定要保护好自我。有时候自己说“哎呀，我面子过不去”，有什么面子？你死了还有面子啊？人就是这样的（不是有面子，我恨不得让他们相信咱们这个法门，有时候怕造口业。我有时候吃完……昨天我就特别有感觉，他们弄的鱼，我说不想吃，可是吃了，吃了我就吐；前几天我也是吃了一点就吐了）所以我就跟你讲了，这种事情不要开玩笑，不行的，明白吗？（是。师父，我身上的这种散灵需要念多少张小房子？）要念</w:t>
      </w:r>
      <w:r>
        <w:rPr/>
        <w:t>39</w:t>
      </w:r>
      <w:r>
        <w:rPr/>
        <w:t>张，每天还要念往生咒（我天天念，我现在念往生咒、大悲咒和那几个小咒都是</w:t>
      </w:r>
      <w:r>
        <w:rPr/>
        <w:t>49</w:t>
      </w:r>
      <w:r>
        <w:rPr/>
        <w:t>遍，礼佛大忏悔文念</w:t>
      </w:r>
      <w:r>
        <w:rPr/>
        <w:t>5</w:t>
      </w:r>
      <w:r>
        <w:rPr/>
        <w:t>遍。我可不可以念</w:t>
      </w:r>
      <w:r>
        <w:rPr/>
        <w:t>5</w:t>
      </w:r>
      <w:r>
        <w:rPr/>
        <w:t>遍？）可以，没问题（我念了三个月了）没问题（您给我看看佛台行不行？我念经的效果可以不可以？）佛台还可以，蛮好。你供了一个什么大的水果？（我供的是苹果，没敢供别的，都是供苹果）苹果挺大的（嗯。我供的是咱们观音堂请来的观世音菩萨，还有一尊千手观音）我都看到了。好好努力，这个没问题（真好！我好长时间就想打通电话让您看看，主要是让您看看我念经的效果，水平不好）效果不错，水平不错。你这个人没问题，良心挺好的，一辈子没干什么太大的坏事，小坏事是有一点，大坏事没有（谢谢师父）好好努力，一世修成吧，不要再搞了，明白吗？（好，我一定努力。佛台菩萨来过吗？）来过（谢谢师父）</w:t>
      </w:r>
    </w:p>
    <w:p>
      <w:pPr>
        <w:pStyle w:val="Normal"/>
        <w:rPr/>
      </w:pPr>
      <w:r>
        <w:rPr/>
      </w:r>
    </w:p>
    <w:p>
      <w:pPr>
        <w:pStyle w:val="Normal"/>
        <w:rPr/>
      </w:pPr>
      <w:r>
        <w:rPr/>
        <w:t>Zongshu20140412</w:t>
      </w:r>
      <w:r>
        <w:rPr>
          <w:rFonts w:cs="Segoe UI Emoji" w:ascii="Segoe UI Emoji" w:hAnsi="Segoe UI Emoji"/>
        </w:rPr>
        <w:t xml:space="preserve">  </w:t>
      </w:r>
      <w:r>
        <w:rPr/>
        <w:t>15:40</w:t>
      </w:r>
      <w:r>
        <w:rPr>
          <w:rFonts w:cs="Segoe UI Emoji" w:ascii="Segoe UI Emoji" w:hAnsi="Segoe UI Emoji"/>
        </w:rPr>
        <w:t xml:space="preserve">  </w:t>
      </w:r>
      <w:r>
        <w:rPr/>
        <w:t>身上有灵性</w:t>
      </w:r>
    </w:p>
    <w:p>
      <w:pPr>
        <w:pStyle w:val="Normal"/>
        <w:rPr/>
      </w:pPr>
      <w:r>
        <w:rPr>
          <w:b/>
          <w:bCs/>
        </w:rPr>
        <w:t>女听众：</w:t>
      </w:r>
      <w:r>
        <w:rPr/>
        <w:t>师父，您帮我看看我妈妈身上有没有灵性，她是</w:t>
      </w:r>
      <w:r>
        <w:rPr/>
        <w:t>1933</w:t>
      </w:r>
      <w:r>
        <w:rPr/>
        <w:t>年属鸡的，她的手哆嗦得厉害，心脏还特别不好。</w:t>
      </w:r>
    </w:p>
    <w:p>
      <w:pPr>
        <w:pStyle w:val="Normal"/>
        <w:rPr/>
      </w:pPr>
      <w:r>
        <w:rPr>
          <w:b/>
          <w:bCs/>
        </w:rPr>
        <w:t>台长答：</w:t>
      </w:r>
      <w:r>
        <w:rPr/>
        <w:t>有一个灵性，有一个老太太（那可能是我姥姥）在她身上（念多少张小房子？）你赶快给她念，先给她念</w:t>
      </w:r>
      <w:r>
        <w:rPr/>
        <w:t>39</w:t>
      </w:r>
      <w:r>
        <w:rPr/>
        <w:t>张。</w:t>
      </w:r>
    </w:p>
    <w:p>
      <w:pPr>
        <w:pStyle w:val="Normal"/>
        <w:rPr/>
      </w:pPr>
      <w:r>
        <w:rPr/>
      </w:r>
    </w:p>
    <w:p>
      <w:pPr>
        <w:pStyle w:val="Normal"/>
        <w:rPr/>
      </w:pPr>
      <w:r>
        <w:rPr/>
        <w:t>5</w:t>
      </w:r>
      <w:r>
        <w:rPr/>
        <w:t>．</w:t>
      </w:r>
      <w:r>
        <w:rPr/>
        <w:t>Zongshu20140412</w:t>
      </w:r>
      <w:r>
        <w:rPr>
          <w:rFonts w:cs="Segoe UI Emoji" w:ascii="Segoe UI Emoji" w:hAnsi="Segoe UI Emoji"/>
        </w:rPr>
        <w:t xml:space="preserve">  </w:t>
      </w:r>
      <w:r>
        <w:rPr/>
        <w:t>18:51</w:t>
      </w:r>
      <w:r>
        <w:rPr>
          <w:rFonts w:cs="Segoe UI Emoji" w:ascii="Segoe UI Emoji" w:hAnsi="Segoe UI Emoji"/>
        </w:rPr>
        <w:t xml:space="preserve">  </w:t>
      </w:r>
      <w:r>
        <w:rPr/>
        <w:t>脊柱歪影响供血，导致头晕；血少该如何调理；睡不好、做噩梦，睡前可念</w:t>
      </w:r>
      <w:r>
        <w:rPr/>
        <w:t>7</w:t>
      </w:r>
      <w:r>
        <w:rPr/>
        <w:t>遍大悲咒</w:t>
      </w:r>
    </w:p>
    <w:p>
      <w:pPr>
        <w:pStyle w:val="Normal"/>
        <w:rPr/>
      </w:pPr>
      <w:r>
        <w:rPr>
          <w:b/>
          <w:bCs/>
        </w:rPr>
        <w:t>女听众：</w:t>
      </w:r>
      <w:r>
        <w:rPr/>
        <w:t>师父，您好。我是</w:t>
      </w:r>
      <w:r>
        <w:rPr/>
        <w:t>1971</w:t>
      </w:r>
      <w:r>
        <w:rPr/>
        <w:t>年属猪的，女的，看图腾的位置和颜色。</w:t>
      </w:r>
    </w:p>
    <w:p>
      <w:pPr>
        <w:pStyle w:val="Normal"/>
        <w:rPr/>
      </w:pPr>
      <w:r>
        <w:rPr>
          <w:b/>
          <w:bCs/>
        </w:rPr>
        <w:t>台长答：</w:t>
      </w:r>
      <w:r>
        <w:rPr/>
        <w:t>首先，这个猪在往上爬，蛮好的。颜色偏白，有点奶黄色的。这个猪主要的不好的业障部位全部在腰上和大腿上，所以你的腰一定不好，你的大腿无力。基本上其他地方还可以，有一个地方要注意——心脏，虽然没有什么大问题，但是心脏会经常有点心悸，就是揪着（嗯）下雨天心揪着。还有，记性越来越差（嗯）还有掉头发（嗯）还有，你膀胱也出事情（膀胱怎么了？）膀胱有炎症（嗯）师父跟你讲的事情你好好记住，要特别当心，要去检查。我告诉你们的事情都是以后要发生或者已经发生的，明白了吗？（嗯）太多了。我跟一个人说“你喉咙里会长东西”，他一检查，人家说他晚期了（师父，看看我的头，有毛病吗？我总是头晕、无力、头疼、头胀）我跟你说，跟你整个脊柱有关系，你的整个脊柱是歪的，所以你的脖子这里不好，腰也不好。这整个一条不好的话你睡眠不好，就会影响到你的头部。为什么会影响你的头部？我讲给你听你就知道了，你的血供不上来，所以你的手和脚经常会发凉（对对对，师父讲得太对了，就是手脚发凉）手脚好凉的话就是血液循环不好，上不了大脑，你头就晕了（对。那是不是肝造血功能有毛病？）不是。你要泡脚。你本身的血就少，所以你头经常会晕，就像人家血小板减少一样，明白了吗？（嗯）你自己第一要补血，多吃点红枣，水蛋；然后自己要泡脚，放点黄酒；然后自己要多运动；平时躺在那里、坐在那里的时候把两个脚翘起来。台长看到你的两个脚根本无力，还看见你的脚已经有发紫的东西了（有什么东西？）青的，发紫的，血管发紫的。你去看看你的脚，有没有发紫？（哦）我告诉你，师父都看得出来的（师父，您说这是不是灵性造成的？我身上有灵性吗？）有，你自己有感觉的，每到晚上你就睡不好觉，每到晚上你心里就会有点烦躁，压力很大（嗯）睡眠不好，新陈代谢不好（嗯）还时常会做噩梦（嗯）每天晚上睡觉之前念</w:t>
      </w:r>
      <w:r>
        <w:rPr/>
        <w:t>7</w:t>
      </w:r>
      <w:r>
        <w:rPr/>
        <w:t>遍大悲咒再睡（师父，我身上有几个灵性？）一个（在什么位置？）在你肚子上。肚子发胀，肠胃难受（对。要几张小房子？）多念一点吧，气量大一点，不要这么小气。你给他念，这个灵性要念走的话要</w:t>
      </w:r>
      <w:r>
        <w:rPr/>
        <w:t>64</w:t>
      </w:r>
      <w:r>
        <w:rPr/>
        <w:t>张，慢慢念（师父，您说我大悲咒</w:t>
      </w:r>
      <w:r>
        <w:rPr/>
        <w:t>21</w:t>
      </w:r>
      <w:r>
        <w:rPr/>
        <w:t>遍、心经</w:t>
      </w:r>
      <w:r>
        <w:rPr/>
        <w:t>21</w:t>
      </w:r>
      <w:r>
        <w:rPr/>
        <w:t>遍够不够？）可以了（我是不是大悲咒应该比心经多念一些？）你应该大悲咒比心经多念一点，大悲咒可以念</w:t>
      </w:r>
      <w:r>
        <w:rPr/>
        <w:t>27</w:t>
      </w:r>
      <w:r>
        <w:rPr/>
        <w:t>遍，心经念</w:t>
      </w:r>
      <w:r>
        <w:rPr/>
        <w:t>21</w:t>
      </w:r>
      <w:r>
        <w:rPr/>
        <w:t>遍，都可以（知道了。我礼佛大忏悔文念</w:t>
      </w:r>
      <w:r>
        <w:rPr/>
        <w:t>2</w:t>
      </w:r>
      <w:r>
        <w:rPr/>
        <w:t>遍够吗？）可以的。</w:t>
      </w:r>
    </w:p>
    <w:p>
      <w:pPr>
        <w:pStyle w:val="Normal"/>
        <w:rPr/>
      </w:pPr>
      <w:r>
        <w:rPr/>
      </w:r>
    </w:p>
    <w:p>
      <w:pPr>
        <w:pStyle w:val="Normal"/>
        <w:rPr/>
      </w:pPr>
      <w:r>
        <w:rPr/>
        <w:t>Zongshu20140412</w:t>
      </w:r>
      <w:r>
        <w:rPr>
          <w:rFonts w:cs="Segoe UI Emoji" w:ascii="Segoe UI Emoji" w:hAnsi="Segoe UI Emoji"/>
        </w:rPr>
        <w:t xml:space="preserve">  </w:t>
      </w:r>
      <w:r>
        <w:rPr/>
        <w:t>25:04</w:t>
      </w:r>
      <w:r>
        <w:rPr>
          <w:rFonts w:cs="Segoe UI Emoji" w:ascii="Segoe UI Emoji" w:hAnsi="Segoe UI Emoji"/>
        </w:rPr>
        <w:t xml:space="preserve">  </w:t>
      </w:r>
      <w:r>
        <w:rPr/>
        <w:t>十字绣上有灵性；水杯上最好不要有经文</w:t>
      </w:r>
    </w:p>
    <w:p>
      <w:pPr>
        <w:pStyle w:val="Normal"/>
        <w:rPr/>
      </w:pPr>
      <w:r>
        <w:rPr>
          <w:b/>
          <w:bCs/>
        </w:rPr>
        <w:t>女听众：</w:t>
      </w:r>
      <w:r>
        <w:rPr/>
        <w:t>麻烦您看一下，我家里有灵性吗？</w:t>
      </w:r>
    </w:p>
    <w:p>
      <w:pPr>
        <w:pStyle w:val="Normal"/>
        <w:rPr/>
      </w:pPr>
      <w:r>
        <w:rPr>
          <w:b/>
          <w:bCs/>
        </w:rPr>
        <w:t>台长答：</w:t>
      </w:r>
      <w:r>
        <w:rPr/>
        <w:t>沙发上面（沙发上面有一个十字绣）看见了吗？我会看不见的？十字绣拿下来（要几张小房子？）这个没什么问题的，</w:t>
      </w:r>
      <w:r>
        <w:rPr/>
        <w:t>3</w:t>
      </w:r>
      <w:r>
        <w:rPr/>
        <w:t>张就可以了（您看一下我家佛台有什么不好的地方）是不是放在进门的左方位？（对，进门往左走，在阳台）看见了吗？师父会讲错的？（对）你放在阳台上怎么可以？（我老公不信，没有办法，就放阳台）那先放着吧。每天供菩萨的时候要讲一下：“观世音菩萨，请您赶快让我先生能够信佛，我现在没有办法，但是我心很诚，所以我只能放在阳台，对菩萨不恭敬，请菩萨见谅。”会讲吗？（听懂了，会讲。师父，我家里那个水杯上有大悲咒可以吗？）可以，以后尽量不要用。你想想看，你的手天天去按着大悲咒，你说尊敬不尊敬菩萨？（行，我换掉。那个香炉行吗？）香炉还可以（好的，谢谢师父）</w:t>
      </w:r>
    </w:p>
    <w:p>
      <w:pPr>
        <w:pStyle w:val="Normal"/>
        <w:rPr/>
      </w:pPr>
      <w:r>
        <w:rPr/>
      </w:r>
    </w:p>
    <w:p>
      <w:pPr>
        <w:pStyle w:val="Normal"/>
        <w:rPr/>
      </w:pPr>
      <w:r>
        <w:rPr/>
        <w:t>6</w:t>
      </w:r>
      <w:r>
        <w:rPr/>
        <w:t>．</w:t>
      </w:r>
      <w:r>
        <w:rPr/>
        <w:t>Zongshu20140412</w:t>
      </w:r>
      <w:r>
        <w:rPr>
          <w:rFonts w:cs="Segoe UI Emoji" w:ascii="Segoe UI Emoji" w:hAnsi="Segoe UI Emoji"/>
        </w:rPr>
        <w:t xml:space="preserve">  </w:t>
      </w:r>
      <w:r>
        <w:rPr/>
        <w:t>27:47</w:t>
      </w:r>
      <w:r>
        <w:rPr>
          <w:rFonts w:cs="Segoe UI Emoji" w:ascii="Segoe UI Emoji" w:hAnsi="Segoe UI Emoji"/>
        </w:rPr>
        <w:t xml:space="preserve">  </w:t>
      </w:r>
      <w:r>
        <w:rPr/>
        <w:t>天生脑子有问题，身上有两个灵性</w:t>
      </w:r>
    </w:p>
    <w:p>
      <w:pPr>
        <w:pStyle w:val="Normal"/>
        <w:rPr/>
      </w:pPr>
      <w:r>
        <w:rPr>
          <w:b/>
          <w:bCs/>
        </w:rPr>
        <w:t>女听众：</w:t>
      </w:r>
      <w:r>
        <w:rPr/>
        <w:t>谢谢台长，谢谢菩萨。请您帮忙看两个小孩子的图腾（只能看一个，还有一个只能看看有没有灵性）因为他们都是脑损伤的孩子，肯定身上应该是有的。那请您帮我看一下我女儿，新西兰的，她是</w:t>
      </w:r>
      <w:r>
        <w:rPr/>
        <w:t>2011</w:t>
      </w:r>
      <w:r>
        <w:rPr/>
        <w:t>年属兔的。</w:t>
      </w:r>
    </w:p>
    <w:p>
      <w:pPr>
        <w:pStyle w:val="Normal"/>
        <w:rPr/>
      </w:pPr>
      <w:r>
        <w:rPr>
          <w:b/>
          <w:bCs/>
        </w:rPr>
        <w:t>台长答：</w:t>
      </w:r>
      <w:r>
        <w:rPr/>
        <w:t>生出来脑子就有问题了（对，是的）讲都不要讲的，我可以告诉你，有两个小灵性——两个小鬼（那我要怎么给她念小房子，要念多少张？）先第一拨，一个</w:t>
      </w:r>
      <w:r>
        <w:rPr/>
        <w:t>69</w:t>
      </w:r>
      <w:r>
        <w:rPr/>
        <w:t>张，还有一个</w:t>
      </w:r>
      <w:r>
        <w:rPr/>
        <w:t>59</w:t>
      </w:r>
      <w:r>
        <w:rPr/>
        <w:t>张（两个分开念是不是？）对对对（我已经给她念了</w:t>
      </w:r>
      <w:r>
        <w:rPr/>
        <w:t>30</w:t>
      </w:r>
      <w:r>
        <w:rPr/>
        <w:t>张，然后我许愿了第三拨是</w:t>
      </w:r>
      <w:r>
        <w:rPr/>
        <w:t>108</w:t>
      </w:r>
      <w:r>
        <w:rPr/>
        <w:t>张，自己又许了</w:t>
      </w:r>
      <w:r>
        <w:rPr/>
        <w:t>400</w:t>
      </w:r>
      <w:r>
        <w:rPr/>
        <w:t>张，除了先念完这两个，我还是继续念我许愿的……）你把刚刚台长告诉你的几个放在你许愿的里边不就好了吗？（哦，就跟许愿的合起来，对不对？）对，你要讲一讲的（我要讲一讲是念给谁吗？）对，念给某某某孩子的要经者（行。只有两个的话，我意念到了，他们应该知道是给谁的，对吗？）对，用不着你分的，他们都知道（谢谢台长。她的功课应该怎么做？您能帮我布置一下吗？）心经念</w:t>
      </w:r>
      <w:r>
        <w:rPr/>
        <w:t>21</w:t>
      </w:r>
      <w:r>
        <w:rPr/>
        <w:t>遍（我现在给她念的是</w:t>
      </w:r>
      <w:r>
        <w:rPr/>
        <w:t>27</w:t>
      </w:r>
      <w:r>
        <w:rPr/>
        <w:t>遍）</w:t>
      </w:r>
      <w:r>
        <w:rPr/>
        <w:t>13</w:t>
      </w:r>
      <w:r>
        <w:rPr/>
        <w:t>遍大悲咒，礼佛大忏悔文念</w:t>
      </w:r>
      <w:r>
        <w:rPr/>
        <w:t>5</w:t>
      </w:r>
      <w:r>
        <w:rPr/>
        <w:t>遍（别的都要念吗？）消灾吉祥神咒</w:t>
      </w:r>
      <w:r>
        <w:rPr/>
        <w:t>21</w:t>
      </w:r>
      <w:r>
        <w:rPr/>
        <w:t>遍、往生咒</w:t>
      </w:r>
      <w:r>
        <w:rPr/>
        <w:t>21</w:t>
      </w:r>
      <w:r>
        <w:rPr/>
        <w:t>遍，可以了（解结咒、准提神咒什么都不念了吗？）先不要念了（其实我现在功课都比这些多，我还是按您布置的来做？）那你就不要问我，你按照你自己的去做好了。台长在帮你调整，就是让你加快小房子的速度（哦，谢谢台长，非常感谢）</w:t>
      </w:r>
    </w:p>
    <w:p>
      <w:pPr>
        <w:pStyle w:val="Normal"/>
        <w:rPr/>
      </w:pPr>
      <w:r>
        <w:rPr/>
      </w:r>
    </w:p>
    <w:p>
      <w:pPr>
        <w:pStyle w:val="Normal"/>
        <w:rPr/>
      </w:pPr>
      <w:r>
        <w:rPr/>
        <w:t>Zongshu20140412</w:t>
      </w:r>
      <w:r>
        <w:rPr>
          <w:rFonts w:cs="Segoe UI Emoji" w:ascii="Segoe UI Emoji" w:hAnsi="Segoe UI Emoji"/>
        </w:rPr>
        <w:t xml:space="preserve">  </w:t>
      </w:r>
      <w:r>
        <w:rPr/>
        <w:t>30:38</w:t>
      </w:r>
      <w:r>
        <w:rPr>
          <w:rFonts w:cs="Segoe UI Emoji" w:ascii="Segoe UI Emoji" w:hAnsi="Segoe UI Emoji"/>
        </w:rPr>
        <w:t xml:space="preserve">  </w:t>
      </w:r>
      <w:r>
        <w:rPr/>
        <w:t>小孩魂魄不齐</w:t>
      </w:r>
    </w:p>
    <w:p>
      <w:pPr>
        <w:pStyle w:val="Normal"/>
        <w:rPr/>
      </w:pPr>
      <w:r>
        <w:rPr>
          <w:b/>
          <w:bCs/>
        </w:rPr>
        <w:t>女听众：</w:t>
      </w:r>
      <w:r>
        <w:rPr/>
        <w:t>我帮一个同修的儿子问一下，他是</w:t>
      </w:r>
      <w:r>
        <w:rPr/>
        <w:t>2012</w:t>
      </w:r>
      <w:r>
        <w:rPr/>
        <w:t>年属龙的。</w:t>
      </w:r>
    </w:p>
    <w:p>
      <w:pPr>
        <w:pStyle w:val="Normal"/>
        <w:rPr/>
      </w:pPr>
      <w:r>
        <w:rPr>
          <w:b/>
          <w:bCs/>
        </w:rPr>
        <w:t>台长答：</w:t>
      </w:r>
      <w:r>
        <w:rPr/>
        <w:t>哎呀！魂魄都不齐，怪不得了，脑子不灵啊，给他叫魂（行）小房子一共要念</w:t>
      </w:r>
      <w:r>
        <w:rPr/>
        <w:t>420</w:t>
      </w:r>
      <w:r>
        <w:rPr/>
        <w:t>张（功课呢？）</w:t>
      </w:r>
      <w:r>
        <w:rPr/>
        <w:t>21</w:t>
      </w:r>
      <w:r>
        <w:rPr/>
        <w:t>遍心经、</w:t>
      </w:r>
      <w:r>
        <w:rPr/>
        <w:t>17</w:t>
      </w:r>
      <w:r>
        <w:rPr/>
        <w:t>遍大悲咒、礼佛大忏悔文</w:t>
      </w:r>
      <w:r>
        <w:rPr/>
        <w:t>3</w:t>
      </w:r>
      <w:r>
        <w:rPr/>
        <w:t>遍、往生咒</w:t>
      </w:r>
      <w:r>
        <w:rPr/>
        <w:t>49</w:t>
      </w:r>
      <w:r>
        <w:rPr/>
        <w:t>遍（好，谢谢台长。别的不用了是吧，消灾吉祥神咒、解结咒、准提神咒？）先不要了（好，谢谢台长。台长，请您帮我感应一下我念经念得怎么样，特别是帮我女儿念经，可以吗？）经念得还不错，就是不够。这条龙不是太好，一直飞不上去（这条龙是一个同修的儿子）那你告诉她，这条龙不好，这条龙飞不上去（行，我跟他妈妈说，他才</w:t>
      </w:r>
      <w:r>
        <w:rPr/>
        <w:t>1</w:t>
      </w:r>
      <w:r>
        <w:rPr/>
        <w:t>岁多。您感应一下我念经念得怎么样？）你念经念得还可以的（谢谢台长）</w:t>
      </w:r>
    </w:p>
    <w:p>
      <w:pPr>
        <w:pStyle w:val="Normal"/>
        <w:rPr/>
      </w:pPr>
      <w:r>
        <w:rPr/>
      </w:r>
    </w:p>
    <w:p>
      <w:pPr>
        <w:pStyle w:val="Normal"/>
        <w:rPr/>
      </w:pPr>
      <w:r>
        <w:rPr/>
        <w:t>7</w:t>
      </w:r>
      <w:r>
        <w:rPr/>
        <w:t>．</w:t>
      </w:r>
      <w:r>
        <w:rPr/>
        <w:t>Zongshu20140412</w:t>
      </w:r>
      <w:r>
        <w:rPr>
          <w:rFonts w:cs="Segoe UI Emoji" w:ascii="Segoe UI Emoji" w:hAnsi="Segoe UI Emoji"/>
        </w:rPr>
        <w:t xml:space="preserve">  </w:t>
      </w:r>
      <w:r>
        <w:rPr/>
        <w:t>34:30</w:t>
      </w:r>
      <w:r>
        <w:rPr>
          <w:rFonts w:cs="Segoe UI Emoji" w:ascii="Segoe UI Emoji" w:hAnsi="Segoe UI Emoji"/>
        </w:rPr>
        <w:t xml:space="preserve">  </w:t>
      </w:r>
      <w:r>
        <w:rPr/>
        <w:t>头上有大鹏鸟，头部多处难受；女儿学心灵法门后类风湿痊愈</w:t>
      </w:r>
    </w:p>
    <w:p>
      <w:pPr>
        <w:pStyle w:val="Normal"/>
        <w:rPr/>
      </w:pPr>
      <w:r>
        <w:rPr>
          <w:b/>
          <w:bCs/>
        </w:rPr>
        <w:t>女听众：</w:t>
      </w:r>
      <w:r>
        <w:rPr/>
        <w:t>您好，台长。</w:t>
      </w:r>
      <w:r>
        <w:rPr/>
        <w:t>1949</w:t>
      </w:r>
      <w:r>
        <w:rPr/>
        <w:t>年属牛的，男的，想看一看他身体情况。</w:t>
      </w:r>
    </w:p>
    <w:p>
      <w:pPr>
        <w:pStyle w:val="Normal"/>
        <w:rPr/>
      </w:pPr>
      <w:r>
        <w:rPr>
          <w:b/>
          <w:bCs/>
        </w:rPr>
        <w:t>台长答：</w:t>
      </w:r>
      <w:r>
        <w:rPr/>
        <w:t>我现在从上面讲到下面，第一，他眼睛不好。第二，他脖子颈椎不好（对）第三，心脏有问题，血压升高。肾脏不好，肠胃不好，还有前列腺，还有脚关节不好。要注意，现在看他血液系统最差（对对，您说的都对。原来您给他看过图腾，后来他有点不信，但是最后还是开始念经，也开始念小房子了。您刚才说的那些情况都对，确实）我告诉你，不信可不行，一定要好好地信，信了要念经（现在念的）否则就不是到我这里来了，就到医院里去，人家医生要怎么弄你就怎么弄了，要打针就打针，要动手术就动手术，就这么简单，明白了吗？（对）我告诉你，我们到了医院里很无可奈何的，现在还能自主，等到了医院里就不给你自主了（对对对）叫他要好好念经的。他现在主要问题就是心跳过速，他的心脏跳得很快，台长都能感受到他的心脏跳得很快（您说得太对了，太对了，他刚检查完）我跟你讲，他心脏有问题。他检查半天，还排队呢，台长几秒钟就给他看出来了（嗯）你要叫他多念心经，而且要念往生咒（他现在的功课是每天念</w:t>
      </w:r>
      <w:r>
        <w:rPr/>
        <w:t>49</w:t>
      </w:r>
      <w:r>
        <w:rPr/>
        <w:t>遍大悲咒、</w:t>
      </w:r>
      <w:r>
        <w:rPr/>
        <w:t>21</w:t>
      </w:r>
      <w:r>
        <w:rPr/>
        <w:t>遍心经、</w:t>
      </w:r>
      <w:r>
        <w:rPr/>
        <w:t>49</w:t>
      </w:r>
      <w:r>
        <w:rPr/>
        <w:t>遍消灾吉祥神咒、</w:t>
      </w:r>
      <w:r>
        <w:rPr/>
        <w:t>3</w:t>
      </w:r>
      <w:r>
        <w:rPr/>
        <w:t>遍礼佛大忏悔文）还可以，叫他念往生咒（应该加往生咒，往生咒最好念</w:t>
      </w:r>
      <w:r>
        <w:rPr/>
        <w:t>49</w:t>
      </w:r>
      <w:r>
        <w:rPr/>
        <w:t>遍吧？）对。人是好人，脾气很倔（对对，您说得太对了）一看就看出来了（他身上有什么灵性没有？）小灵性，在头上。像一只鸟——大鹏鸟，在啄他的眼睛，啄他的鼻子，还啄他的脖子（要不然他老嚷嚷难受呢）眼睛经常模糊看不清楚，鼻子经常堵塞，被小灵性搞的，明白了吗？（对对，他现在这些地方很难受，他老说他的头发好像是铁丝捆着似的，眼睛老往外撸，觉得特别难受）看见了吗？他感觉眼睛往外撸就是这个鸟在啄他呢（像他这个要念多少张小房子？我现在一直帮他念，念了快两年了，他自己现在也开始念了）</w:t>
      </w:r>
      <w:r>
        <w:rPr/>
        <w:t>97</w:t>
      </w:r>
      <w:r>
        <w:rPr/>
        <w:t>张，先把它念好，念完之后会明显好转（最好让他自己念，是吧？）对，能自己念最好（我现在一直帮他念，因为以前背过他的业，所以我不敢给他念多了。反正我学心灵法门之后这两年多一直给他念挺多的，我背业以后就不敢给他多念了。现在他自己也念，我也帮他念）你赶快叫他自己念吧，他如果自己不念，他到时躺在床上就没救了（哦。他图腾是什么颜色？）偏白的，不是全白的。真的要叫他当心心脏。我看见他的两个眼睛都是暴出来的（对对，他说他眼睛特难受，他老戴个墨镜）对了，看不清，怕阳光啊（嗯。这阵子我老想打通您的电话，我求菩萨救救他。现在我们全家都开始学了）你给他听，他会相信的（对对。我的孩子是类风湿，去年去香港拜过师，她回来以后自己也念。她现在已经学心灵法门两年多了，类风湿一粒药都不吃了，而且现在红光满面。她现在吃全素两年多）看见了吗？所以我跟你说，要自信，自己都不相信有什么用？（对，现在他信，我闺女跟他说了，说：“爸爸，咱们得好好学，您看咱们不说远的，光说咱们自己，您看看您给我花钱了吗？我的类风湿以前把咱们家所有钱都给花了，花了很多，现在我一分钱没花反而倒好了，这您应该承认吧？”后来我爱人说：“这我承认。”“您要承认的话，那您自己琢磨琢磨，我们是怎么好的？”）对（“已经两年多了，台长说了，有些病属于肉体病，有些是属于灵性病，您去医院两年多了，已经吃药了，能管什么用啊？”他自己也承认了）就是说有的是肉体病可以吃药，灵性病的话吃药也吃不好，没用的（自己发愁：“我怎么办？我是不是要做手术？我这脖子难受啊。”）看见了吗？我说他脖子吧，跟你说的。谢谢你反馈这个信息了。</w:t>
      </w:r>
    </w:p>
    <w:p>
      <w:pPr>
        <w:pStyle w:val="Normal"/>
        <w:rPr/>
      </w:pPr>
      <w:r>
        <w:rPr/>
      </w:r>
    </w:p>
    <w:p>
      <w:pPr>
        <w:pStyle w:val="Normal"/>
        <w:rPr/>
      </w:pPr>
      <w:r>
        <w:rPr/>
        <w:t>Zongshu20140412</w:t>
      </w:r>
      <w:r>
        <w:rPr>
          <w:rFonts w:cs="Segoe UI Emoji" w:ascii="Segoe UI Emoji" w:hAnsi="Segoe UI Emoji"/>
        </w:rPr>
        <w:t xml:space="preserve">  </w:t>
      </w:r>
      <w:r>
        <w:rPr/>
        <w:t>40:35</w:t>
      </w:r>
      <w:r>
        <w:rPr>
          <w:rFonts w:cs="Segoe UI Emoji" w:ascii="Segoe UI Emoji" w:hAnsi="Segoe UI Emoji"/>
        </w:rPr>
        <w:t xml:space="preserve">  </w:t>
      </w:r>
      <w:r>
        <w:rPr/>
        <w:t>身上有小孩；功课要加强心经</w:t>
      </w:r>
    </w:p>
    <w:p>
      <w:pPr>
        <w:pStyle w:val="Normal"/>
        <w:rPr/>
      </w:pPr>
      <w:r>
        <w:rPr>
          <w:b/>
          <w:bCs/>
        </w:rPr>
        <w:t>女听众：</w:t>
      </w:r>
      <w:r>
        <w:rPr/>
        <w:t>我是</w:t>
      </w:r>
      <w:r>
        <w:rPr/>
        <w:t>1953</w:t>
      </w:r>
      <w:r>
        <w:rPr/>
        <w:t>年属蛇的，您看我身上有什么灵性？</w:t>
      </w:r>
    </w:p>
    <w:p>
      <w:pPr>
        <w:pStyle w:val="Normal"/>
        <w:rPr/>
      </w:pPr>
      <w:r>
        <w:rPr>
          <w:b/>
          <w:bCs/>
        </w:rPr>
        <w:t>台长答：</w:t>
      </w:r>
      <w:r>
        <w:rPr/>
        <w:t>你还有一个小孩（哦。您看看我的功课怎么样？）还可以，继续念，心经要加强（好，谢谢台长）</w:t>
      </w:r>
    </w:p>
    <w:p>
      <w:pPr>
        <w:pStyle w:val="Normal"/>
        <w:rPr/>
      </w:pPr>
      <w:r>
        <w:rPr/>
      </w:r>
    </w:p>
    <w:p>
      <w:pPr>
        <w:pStyle w:val="Normal"/>
        <w:rPr/>
      </w:pPr>
      <w:r>
        <w:rPr/>
        <w:t>8</w:t>
      </w:r>
      <w:r>
        <w:rPr/>
        <w:t>．</w:t>
      </w:r>
      <w:r>
        <w:rPr/>
        <w:t>Zongshu20140412</w:t>
      </w:r>
      <w:r>
        <w:rPr>
          <w:rFonts w:cs="Segoe UI Emoji" w:ascii="Segoe UI Emoji" w:hAnsi="Segoe UI Emoji"/>
        </w:rPr>
        <w:t xml:space="preserve">  </w:t>
      </w:r>
      <w:r>
        <w:rPr/>
        <w:t>43:27</w:t>
      </w:r>
      <w:r>
        <w:rPr>
          <w:rFonts w:cs="Segoe UI Emoji" w:ascii="Segoe UI Emoji" w:hAnsi="Segoe UI Emoji"/>
        </w:rPr>
        <w:t xml:space="preserve">  </w:t>
      </w:r>
      <w:r>
        <w:rPr/>
        <w:t>看工作；属马的婚配生肖问题</w:t>
      </w:r>
    </w:p>
    <w:p>
      <w:pPr>
        <w:pStyle w:val="Normal"/>
        <w:rPr/>
      </w:pPr>
      <w:r>
        <w:rPr>
          <w:b/>
          <w:bCs/>
        </w:rPr>
        <w:t>女听众：</w:t>
      </w:r>
      <w:r>
        <w:rPr/>
        <w:t>师父，您好。请师父帮我看一下我弟弟的图腾，</w:t>
      </w:r>
      <w:r>
        <w:rPr/>
        <w:t>1990</w:t>
      </w:r>
      <w:r>
        <w:rPr/>
        <w:t>年的马，看工作和婚姻。</w:t>
      </w:r>
    </w:p>
    <w:p>
      <w:pPr>
        <w:pStyle w:val="Normal"/>
        <w:rPr/>
      </w:pPr>
      <w:r>
        <w:rPr>
          <w:b/>
          <w:bCs/>
        </w:rPr>
        <w:t>台长答：</w:t>
      </w:r>
      <w:r>
        <w:rPr/>
        <w:t>都不顺（他有没有灵性？）有，脖子上、脸上都有，黑的（要多少张小房子？）</w:t>
      </w:r>
      <w:r>
        <w:rPr/>
        <w:t>49</w:t>
      </w:r>
      <w:r>
        <w:rPr/>
        <w:t>张。你这个弟弟，我告诉你，叫“油不透”，你说他老实他又不老实，你说他不老实他又挺老实的，就这种孩子（是的是的。工作呢？）叫他不要跟老板顶嘴（他现在还没有找到工作，应该找什么样的工作？）他过去有过（他刚毕业）命根当中应该有过。他毕业之前有没有到什么地方去学习过、实习过？（有的）人家本来蛮要他的（是的，他原来应聘电视台）看见了吗？（师父，您看一下他适合做什么工作，是公务员、媒体工作者，还是老师？）他最好做公务员，不行就做老师，他做媒体是不行的，要被人家骗的（好的，感恩师父）这个人没智慧的（师父，您看他是待在父母身边，还是要去外边呢？）他现在最好待在父母身边，他到外面去会学坏的。他这个人没智慧的，你听得懂吗？（听得懂。师父，您看看他的姻缘）这个人要人家追他的，一追就上；他追人家追不到的（那他婚配属什么的比较好？）属马的什么都能配，就是跟老鼠、猴子少配，其他都蛮好，猪、羊都可以（好）</w:t>
      </w:r>
    </w:p>
    <w:p>
      <w:pPr>
        <w:pStyle w:val="Normal"/>
        <w:rPr/>
      </w:pPr>
      <w:r>
        <w:rPr/>
      </w:r>
    </w:p>
    <w:p>
      <w:pPr>
        <w:pStyle w:val="Normal"/>
        <w:rPr/>
      </w:pPr>
      <w:r>
        <w:rPr/>
        <w:t>Zongshu20140412</w:t>
      </w:r>
      <w:r>
        <w:rPr>
          <w:rFonts w:cs="Segoe UI Emoji" w:ascii="Segoe UI Emoji" w:hAnsi="Segoe UI Emoji"/>
        </w:rPr>
        <w:t xml:space="preserve">  </w:t>
      </w:r>
      <w:r>
        <w:rPr/>
        <w:t>46:57</w:t>
      </w:r>
      <w:r>
        <w:rPr>
          <w:rFonts w:cs="Segoe UI Emoji" w:ascii="Segoe UI Emoji" w:hAnsi="Segoe UI Emoji"/>
        </w:rPr>
        <w:t xml:space="preserve">  </w:t>
      </w:r>
      <w:r>
        <w:rPr/>
        <w:t>能说会道，有女人缘；心脏、肺不好</w:t>
      </w:r>
    </w:p>
    <w:p>
      <w:pPr>
        <w:pStyle w:val="Normal"/>
        <w:rPr/>
      </w:pPr>
      <w:r>
        <w:rPr>
          <w:b/>
          <w:bCs/>
        </w:rPr>
        <w:t>女听众：</w:t>
      </w:r>
      <w:r>
        <w:rPr/>
        <w:t>师父，您帮我看一下我爸爸有没有灵性，</w:t>
      </w:r>
      <w:r>
        <w:rPr/>
        <w:t>1963</w:t>
      </w:r>
      <w:r>
        <w:rPr/>
        <w:t>年属兔的。</w:t>
      </w:r>
    </w:p>
    <w:p>
      <w:pPr>
        <w:pStyle w:val="Normal"/>
        <w:rPr/>
      </w:pPr>
      <w:r>
        <w:rPr>
          <w:b/>
          <w:bCs/>
        </w:rPr>
        <w:t>台长答：</w:t>
      </w:r>
      <w:r>
        <w:rPr/>
        <w:t>我看你爸爸脑子挺灵的，能说会道，嘴巴会说（他太爱说了）他嘴巴可厉害了（他肺部不好）知道。你爸爸觉得他可以上九天揽月，可以下五洋捉鳖的（您说得太对了）我告诉你，他觉得他什么都懂。你叫他跟台长来聊聊吧（他现在不在我身边。师父，您看他有没有灵性？要多少张小房子？他身体不大好）知道。你叫他注意，第一，有女人缘，很多女人喜欢他（对对）又舍得花钱，人也长得不难看，嘴巴又会讲，就这样的人（是的）你现在叫他好好地要吃素了，他不能再吃活的东西了（好的，他已经吃素了）他的心脏不好（哦）心脏跟肺有联系的，所以他现在肺不好跟心脏不好造成他呼吸困难，有时候心悸，有时候肺这里特别难受（对，是的。有没有灵性？要多少张小房子？）灵性当然有啊。灵性应该是他的妈妈，我看见一个女的，是个老太太（不是，我奶奶还在呢）丈母娘？（我外婆已经去世了）你外婆是不是个子不高？（是的）看上去头发往后梳着（是的）眼睛前面挺大，到了眼角这个地方收缩很厉害（是的，这是我外婆。请问要多少张小房子？）给她</w:t>
      </w:r>
      <w:r>
        <w:rPr/>
        <w:t>39</w:t>
      </w:r>
      <w:r>
        <w:rPr/>
        <w:t>张（还有别的灵性吗？）没有了。</w:t>
      </w:r>
    </w:p>
    <w:p>
      <w:pPr>
        <w:pStyle w:val="Normal"/>
        <w:rPr/>
      </w:pPr>
      <w:r>
        <w:rPr/>
      </w:r>
    </w:p>
    <w:p>
      <w:pPr>
        <w:pStyle w:val="Normal"/>
        <w:rPr/>
      </w:pPr>
      <w:r>
        <w:rPr/>
        <w:t>Zongshu20140412</w:t>
      </w:r>
      <w:r>
        <w:rPr>
          <w:rFonts w:cs="Segoe UI Emoji" w:ascii="Segoe UI Emoji" w:hAnsi="Segoe UI Emoji"/>
        </w:rPr>
        <w:t xml:space="preserve">  </w:t>
      </w:r>
      <w:r>
        <w:rPr/>
        <w:t>49:47</w:t>
      </w:r>
      <w:r>
        <w:rPr>
          <w:rFonts w:cs="Segoe UI Emoji" w:ascii="Segoe UI Emoji" w:hAnsi="Segoe UI Emoji"/>
        </w:rPr>
        <w:t xml:space="preserve">  </w:t>
      </w:r>
      <w:r>
        <w:rPr/>
        <w:t>路上念经的质量不好</w:t>
      </w:r>
    </w:p>
    <w:p>
      <w:pPr>
        <w:pStyle w:val="Normal"/>
        <w:rPr/>
      </w:pPr>
      <w:r>
        <w:rPr>
          <w:b/>
          <w:bCs/>
        </w:rPr>
        <w:t>女听众：</w:t>
      </w:r>
      <w:r>
        <w:rPr/>
        <w:t>师父，您感应一下，我念经的质量好不好？</w:t>
      </w:r>
    </w:p>
    <w:p>
      <w:pPr>
        <w:pStyle w:val="Normal"/>
        <w:rPr/>
      </w:pPr>
      <w:r>
        <w:rPr>
          <w:b/>
          <w:bCs/>
        </w:rPr>
        <w:t>台长答：</w:t>
      </w:r>
      <w:r>
        <w:rPr/>
        <w:t>还可以，有时候不好，你走路的时候就不大好，你走路也念的（是的，这您都能看出来，我在车上都念的）“都念”嘛，思想要集中。上来一个男的看看，上来一个怪人看看，上来一个什么人看看，脑子里想想，还念得好经的？（是的，师父，我错了，我错了。您说得太对了。师父，您感应一下我家佛台，我新设的佛台，这两天一直都在结莲花，您看看是哪位菩萨来了？）观世音菩萨来过了（感恩师父，感恩菩萨）好好努力，多度人（好的，感恩您。师父您保重）</w:t>
      </w:r>
    </w:p>
    <w:p>
      <w:pPr>
        <w:pStyle w:val="Normal"/>
        <w:rPr/>
      </w:pPr>
      <w:r>
        <w:rPr/>
      </w:r>
    </w:p>
    <w:p>
      <w:pPr>
        <w:pStyle w:val="Normal"/>
        <w:rPr/>
      </w:pPr>
      <w:r>
        <w:rPr/>
        <w:t>9</w:t>
      </w:r>
      <w:r>
        <w:rPr/>
        <w:t>．</w:t>
      </w:r>
      <w:r>
        <w:rPr/>
        <w:t>Zongshu20140412</w:t>
      </w:r>
      <w:r>
        <w:rPr>
          <w:rFonts w:cs="Segoe UI Emoji" w:ascii="Segoe UI Emoji" w:hAnsi="Segoe UI Emoji"/>
        </w:rPr>
        <w:t xml:space="preserve">  </w:t>
      </w:r>
      <w:r>
        <w:rPr/>
        <w:t>51:38</w:t>
      </w:r>
      <w:r>
        <w:rPr>
          <w:rFonts w:cs="Segoe UI Emoji" w:ascii="Segoe UI Emoji" w:hAnsi="Segoe UI Emoji"/>
        </w:rPr>
        <w:t xml:space="preserve">  </w:t>
      </w:r>
      <w:r>
        <w:rPr/>
        <w:t>想助人却被骗钱也是因果，助人要先修好自己；凡事找自己的毛病，切勿贡高我慢，多看《白话佛法》提升境界</w:t>
      </w:r>
    </w:p>
    <w:p>
      <w:pPr>
        <w:pStyle w:val="Normal"/>
        <w:rPr/>
      </w:pPr>
      <w:r>
        <w:rPr>
          <w:b/>
          <w:bCs/>
        </w:rPr>
        <w:t>女听众：</w:t>
      </w:r>
      <w:r>
        <w:rPr/>
        <w:t>卢台长，我上次去那个大会看到了您，我蛮激动，后来我就按照书上的开始念经。我想跟您讲一下，希望您能够帮到我。我以前做事情比较急躁，而且做事情一定要把它做好，不做好好像睡觉都睡不着。每次就是帮助很多很多的人，如果我有</w:t>
      </w:r>
      <w:r>
        <w:rPr/>
        <w:t>10</w:t>
      </w:r>
      <w:r>
        <w:rPr/>
        <w:t>元钱，我可能</w:t>
      </w:r>
      <w:r>
        <w:rPr/>
        <w:t>9</w:t>
      </w:r>
      <w:r>
        <w:rPr/>
        <w:t>元钱给人家，先帮助人家，然后</w:t>
      </w:r>
      <w:r>
        <w:rPr/>
        <w:t>1</w:t>
      </w:r>
      <w:r>
        <w:rPr/>
        <w:t>元钱留给我自己，有时候甚至……（少讲，自己好的东西少讲，讲了都讲掉了）以前我做生意，后来遇到了很多不顺，始终帮来帮去帮别人，诚意诚心去做，每一次都与别人搞得不欢而散的，一来就要我的钱。以前我觉得不要紧，给他算了，我做好事一样；但到这个时候，就觉得不可以这样了。因为我一个人带一个孩子这么多年了，我也觉得自己应该要留点才能够去完善今后的路。我是想帮人，但是在做来做去的时候……去年我大概</w:t>
      </w:r>
      <w:r>
        <w:rPr/>
        <w:t>10</w:t>
      </w:r>
      <w:r>
        <w:rPr/>
        <w:t>多万的新币也被别人拿走了；</w:t>
      </w:r>
      <w:r>
        <w:rPr/>
        <w:t>8</w:t>
      </w:r>
      <w:r>
        <w:rPr/>
        <w:t>月份的时候我想自己建立一个平台来帮助更多的老百姓，我觉得市场上太多的不好，但是开始他答应我很好，后来一笔钱又被他们……</w:t>
      </w:r>
    </w:p>
    <w:p>
      <w:pPr>
        <w:pStyle w:val="Normal"/>
        <w:rPr/>
      </w:pPr>
      <w:r>
        <w:rPr>
          <w:b/>
          <w:bCs/>
        </w:rPr>
        <w:t>台长答：</w:t>
      </w:r>
      <w:r>
        <w:rPr/>
        <w:t>你不要给我讲这些，台长这里不是华人服务社，我现在是叫你们学佛、修心、念经、懂因果。像你这些想做好事但是最后钱被人家骗了，那也是因果，你一定前世或者今世骗过人，听得懂吗？（我没有骗过）你没有骗过就是前世骗的，听得懂吗？（哦）你连这个因果都不懂，你还怎么做好事情啊？（但是我现在该怎么办？我大概一年没有上班了）你现在什么怎么办？好好念经，好好学佛（嗯）你经都不念你跟我讲什么，有什么好讲的？（有念有念，我是拿出来几个小时都在念的）不够（我走路、坐巴士都在念）现在你什么事情都先不要做，先把自己修好了再出来帮助别人，你现在这么一个破船能救几个人？（我现在该怎么办？因为我已经一年的时间都没有做事情，都在围绕怎么样去开展一些东西）你开展什么东西？你先把自己好好看好了再去救别人。你现在自己船都没有，一个破船你想救几个人啊？（哦）现在好好的，什么都不要做，先把自己修好了再去救别人（都一年多时间了，我很着急）好了，不要着急了，你有什么重要的事情可以打到我们东方台的咨询处，</w:t>
      </w:r>
      <w:r>
        <w:rPr/>
        <w:t>92832758</w:t>
      </w:r>
      <w:r>
        <w:rPr/>
        <w:t>，我们秘书处的很多小朋友都会回答你的，他们都修得挺好的（卢台长，您可不可以看一下我的图腾？我能怎么样去改？）你改，从现在开始好好地改，好好做人，不要以为自己是救世主。自己不行就好好地先修自己，不要去帮助别人，帮助别人首先的条件是要让自己先修好，听得懂吗？（我在美国读过书，我一直都在提升，但是……）提升是靠自己嘴巴里讲出来的？你提升什么？你提升人间的东西有什么用？要提升境界，不是提升你的学历。你知道美国有多少博士生读到后来变神经病吗？有多少大学教授后来得失忆症？里根总统变成失忆症（嗯）“提升”呢，有什么用？你今天就是一个博士、一个教授又怎么样？“提升”是提升境界，听得懂吗？（怎样那个呢？）你好好念经，把台长《白话佛法》每天看一篇（我有念）看，每天看一篇，好好地看看台长的《白话佛法》，你慢慢就会提升了（哦）真的，像你这种人台长见得太多了，帮助别人，自己钱全部弄光，还以为自己是救世主呢！我可以告诉你，你本身自己债还没有还清，所以你一出来帮助别人，你钱就被人家骗光了。你听得懂吗？（哦。我的婚姻也不幸福，我单身很多年了）你想想看，就你这种性格，人家谁会爱你啊？以为自己很了不起，要救全世界的人。你十几万新币有什么用？到现在“哎哟，我还要做点事情”，你什么事情可以做的？把自己看成一个螺丝钉，好好地在哪里就哪里发光发亮；不要以为自己很能干。你觉得自己很了不起，老公都跑掉了（也不是跑掉了，我看也是跟他有业障，他爱赌又不关心人……）全是他混蛋，那你为什么要嫁给一个混蛋？你不要去讲别人，讲出去自己丢脸。还要讲人家不好，多从自己身上找毛病。他是个流氓，你为什么要嫁给一个流氓？你好意思讲的？你就是没有把他管好，你就没有跟他好好地生活，就是两个人没有缘分，听得懂了吗？（嗯）自己不要再讲别人了，多讲讲自己，拿面镜子多照照自己，你就会进步了；多讲人家不好，永远是人家有缺点，你永远是对的，你永远不会进步。你明白了吗？（嗯）我可以告诉你，你们这些人现在都是没有师父、没有老师这么讲你们，所以才会出差错。我们小时候为什么不出差错？因为有爸爸妈妈管着，学校里有老师管着。毕业之后，婚姻乱来，身体乱来，工作上乱来，所以才会闯祸。你现在听懂了吗？（我是一个很保守的女人）你是一个保守的女人，你现在连台长说什么话你都听不懂，我现在讲给你听就是让你好好开智慧，你好好念心经，明白了吗？把台长的《白话佛法》每天看一篇，包你精神会焕发，包你想得通，真的！没被人家讲过，心里难过。没被人家批评过，你以为好啊？你窝在心里更难受。就是要让人家讲，讲了才会进步，明白了吗？你现在是在学佛，你就要听台长的话，要多被讲。多少人台长都把他们讲好了，有什么面子的？我告诉你，好好改毛病。自己婚姻失败，很多事业失败，不从自己身上找毛病，从人家身上找毛病，找得到的？（就是心太软，每次都让人家）不是心太软，那是你的缘分（哦）真是，还找不到自己的毛病。好了，自己好好努力吧。多念心经，多看台长的书，而且要放生。先不要急于帮助人家，先把自己帮好了再去帮别人，明白了吗？（就是没有老师指点）对，现在台长就是指点你。指点你之后，台长不在怎么办呢？就看书。你有没有《白话佛法》？（我有拿，就是您那天法会的时候拿的。很多，我还送给别人，我叫他们一定要去，我把您的网站也发给我几个朋友）对。多看，一定要多看、多听，一定会进步的。没老师可怜的（我就是想问您这么好的老师）你现在好好地努力就是了，台长告诉你，你会越来越好的，只要努力，什么都会改变（嗯，谢谢台长）好好听话，好好念经（对学习这块，我都好好去学习，因为我的学历也蛮高）唉，不要再夸自己了。我已经讲了，学历再高没有用的，学历没什么用的，要用心。不要整天骄傲自满，佛教里这叫贡高我慢，这种人会把人家都得罪光的，明白了吗？学心灵法门的人很多学历很高的，不全是老伯伯、老妈妈在念经。现在很多都是有文化的，博士、大学生，年轻人占</w:t>
      </w:r>
      <w:r>
        <w:rPr/>
        <w:t>80%</w:t>
      </w:r>
      <w:r>
        <w:rPr/>
        <w:t>啊（好）好了，好好努力吧！如果有时候想不通，打电话到东方电台来，</w:t>
      </w:r>
      <w:r>
        <w:rPr/>
        <w:t>92832758</w:t>
      </w:r>
      <w:r>
        <w:rPr/>
        <w:t>，好吧？（好的，谢谢）</w:t>
      </w:r>
    </w:p>
    <w:p>
      <w:pPr>
        <w:pStyle w:val="Normal"/>
        <w:rPr/>
      </w:pPr>
      <w:r>
        <w:rPr/>
      </w:r>
    </w:p>
    <w:p>
      <w:pPr>
        <w:pStyle w:val="Normal"/>
        <w:rPr/>
      </w:pPr>
      <w:r>
        <w:rPr/>
        <w:t>10</w:t>
      </w:r>
      <w:r>
        <w:rPr/>
        <w:t>．</w:t>
      </w:r>
      <w:r>
        <w:rPr/>
        <w:t>Zongshu20140412</w:t>
      </w:r>
      <w:r>
        <w:rPr>
          <w:rFonts w:cs="Segoe UI Emoji" w:ascii="Segoe UI Emoji" w:hAnsi="Segoe UI Emoji"/>
        </w:rPr>
        <w:t xml:space="preserve">  </w:t>
      </w:r>
      <w:r>
        <w:rPr/>
        <w:t>01:02:22</w:t>
      </w:r>
      <w:r>
        <w:rPr>
          <w:rFonts w:cs="Segoe UI Emoji" w:ascii="Segoe UI Emoji" w:hAnsi="Segoe UI Emoji"/>
        </w:rPr>
        <w:t xml:space="preserve">  </w:t>
      </w:r>
      <w:r>
        <w:rPr/>
        <w:t>多看天空、多想未来，不要纠缠过去</w:t>
      </w:r>
    </w:p>
    <w:p>
      <w:pPr>
        <w:pStyle w:val="Normal"/>
        <w:rPr/>
      </w:pPr>
      <w:r>
        <w:rPr>
          <w:b/>
          <w:bCs/>
        </w:rPr>
        <w:t>女听众：</w:t>
      </w:r>
      <w:r>
        <w:rPr/>
        <w:t>台长，您好。请您帮我看我的身体，</w:t>
      </w:r>
      <w:r>
        <w:rPr/>
        <w:t>1970</w:t>
      </w:r>
      <w:r>
        <w:rPr/>
        <w:t>年属狗的。</w:t>
      </w:r>
    </w:p>
    <w:p>
      <w:pPr>
        <w:pStyle w:val="Normal"/>
        <w:rPr/>
      </w:pPr>
      <w:r>
        <w:rPr>
          <w:b/>
          <w:bCs/>
        </w:rPr>
        <w:t>台长答：</w:t>
      </w:r>
      <w:r>
        <w:rPr/>
        <w:t>身体最近又不好了（对）我告诉你，你这个人真的想得太多了，想这么多干吗？好好念经，多看看天空，多想想未来，不要去纠缠自己的过去，听得懂吗？（哦。上次您叫我念三个星期的</w:t>
      </w:r>
      <w:r>
        <w:rPr/>
        <w:t>5</w:t>
      </w:r>
      <w:r>
        <w:rPr/>
        <w:t>遍礼佛大忏悔文，我念完了）念完了回到</w:t>
      </w:r>
      <w:r>
        <w:rPr/>
        <w:t>3</w:t>
      </w:r>
      <w:r>
        <w:rPr/>
        <w:t>遍（那我三个星期的</w:t>
      </w:r>
      <w:r>
        <w:rPr/>
        <w:t>5</w:t>
      </w:r>
      <w:r>
        <w:rPr/>
        <w:t>遍礼佛大忏悔文念得好不好？有没有消掉多少业障？）消掉很多了。你现在自己看看，你皮肤都比过去好了。</w:t>
      </w:r>
    </w:p>
    <w:p>
      <w:pPr>
        <w:pStyle w:val="Normal"/>
        <w:rPr/>
      </w:pPr>
      <w:r>
        <w:rPr/>
      </w:r>
    </w:p>
    <w:p>
      <w:pPr>
        <w:pStyle w:val="Normal"/>
        <w:rPr/>
      </w:pPr>
      <w:r>
        <w:rPr/>
        <w:t>Zongshu20140412</w:t>
      </w:r>
      <w:r>
        <w:rPr>
          <w:rFonts w:cs="Segoe UI Emoji" w:ascii="Segoe UI Emoji" w:hAnsi="Segoe UI Emoji"/>
        </w:rPr>
        <w:t xml:space="preserve">  </w:t>
      </w:r>
      <w:r>
        <w:rPr/>
        <w:t>01:03:46</w:t>
      </w:r>
      <w:r>
        <w:rPr>
          <w:rFonts w:cs="Segoe UI Emoji" w:ascii="Segoe UI Emoji" w:hAnsi="Segoe UI Emoji"/>
        </w:rPr>
        <w:t xml:space="preserve">  </w:t>
      </w:r>
      <w:r>
        <w:rPr/>
        <w:t>亡人在欲界天</w:t>
      </w:r>
    </w:p>
    <w:p>
      <w:pPr>
        <w:pStyle w:val="Normal"/>
        <w:rPr/>
      </w:pPr>
      <w:r>
        <w:rPr>
          <w:b/>
          <w:bCs/>
        </w:rPr>
        <w:t>女听众：</w:t>
      </w:r>
      <w:r>
        <w:rPr/>
        <w:t>我外婆郑巧娥，</w:t>
      </w:r>
      <w:r>
        <w:rPr/>
        <w:t>2010</w:t>
      </w:r>
      <w:r>
        <w:rPr/>
        <w:t>年</w:t>
      </w:r>
      <w:r>
        <w:rPr/>
        <w:t>11</w:t>
      </w:r>
      <w:r>
        <w:rPr/>
        <w:t>月走的。</w:t>
      </w:r>
    </w:p>
    <w:p>
      <w:pPr>
        <w:pStyle w:val="Normal"/>
        <w:rPr/>
      </w:pPr>
      <w:r>
        <w:rPr>
          <w:b/>
          <w:bCs/>
        </w:rPr>
        <w:t>台长答：</w:t>
      </w:r>
      <w:r>
        <w:rPr/>
        <w:t>上次给她看过吗？（看过看过，</w:t>
      </w:r>
      <w:r>
        <w:rPr/>
        <w:t>49</w:t>
      </w:r>
      <w:r>
        <w:rPr/>
        <w:t>张小房子全部念完了）上次看在哪里？（上次看在欲界天）怪不得看到蛮高的，还在欲界天（稳了吗？）蛮稳了（我不必念了？）应该不必念了。而且在欲界天蛮高的（昨晚我好像梦见她）穿得干净吗？（看不清楚，好像有点暗，好像我们在拍一个很大的全家福）那是她下来看你们，最后又上去了（我妈妈现在末期癌症了，她知道吗？）不知道的，走了之后大家都不管的（因为我叫我妈妈不要跟我外婆讲）不会的，不会的（好的，谢谢您）没问题的。再见（再见）</w:t>
      </w:r>
    </w:p>
    <w:p>
      <w:pPr>
        <w:pStyle w:val="Normal"/>
        <w:rPr/>
      </w:pPr>
      <w:r>
        <w:rPr/>
      </w:r>
    </w:p>
    <w:p>
      <w:pPr>
        <w:pStyle w:val="Normal"/>
        <w:rPr/>
      </w:pPr>
      <w:r>
        <w:rPr>
          <w:b/>
          <w:bCs/>
        </w:rPr>
        <w:t>台长语：</w:t>
      </w:r>
      <w:r>
        <w:rPr/>
        <w:t>听众朋友们，因为时间关系，我们的节目到这里就结束了，非常感谢听众朋友们收听。今天打不进电话的听众，明天</w:t>
      </w:r>
      <w:r>
        <w:rPr/>
        <w:t>12</w:t>
      </w:r>
      <w:r>
        <w:rPr/>
        <w:t>点钟台长会在《玄艺问答》跟大家沟通。请大家不要忘记，下星期一就是初十五，多吃素，多念经。广告之后欢迎大家回到我们节目中来。</w:t>
      </w:r>
    </w:p>
    <w:p>
      <w:pPr>
        <w:pStyle w:val="Normal"/>
        <w:rPr/>
      </w:pPr>
      <w:r>
        <w:rPr/>
      </w:r>
    </w:p>
    <w:p>
      <w:pPr>
        <w:pStyle w:val="Heading3"/>
        <w:rPr/>
      </w:pPr>
      <w:r>
        <w:rPr/>
        <w:t>Zongshu2014041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4</w:t>
      </w:r>
      <w:r>
        <w:rPr/>
        <w:t>月</w:t>
      </w:r>
      <w:r>
        <w:rPr/>
        <w:t>15</w:t>
      </w:r>
      <w:r>
        <w:rPr/>
        <w:t>日，星期二，农历三月十六。下面就开始解答听众朋友问题。</w:t>
      </w:r>
    </w:p>
    <w:p>
      <w:pPr>
        <w:pStyle w:val="Normal"/>
        <w:rPr/>
      </w:pPr>
      <w:r>
        <w:rPr/>
      </w:r>
    </w:p>
    <w:p>
      <w:pPr>
        <w:pStyle w:val="Normal"/>
        <w:rPr/>
      </w:pPr>
      <w:r>
        <w:rPr/>
        <w:t>1</w:t>
      </w:r>
      <w:r>
        <w:rPr/>
        <w:t>．</w:t>
      </w:r>
      <w:r>
        <w:rPr/>
        <w:t>Zongshu20140415</w:t>
      </w:r>
      <w:r>
        <w:rPr>
          <w:rFonts w:cs="Segoe UI Emoji" w:ascii="Segoe UI Emoji" w:hAnsi="Segoe UI Emoji"/>
        </w:rPr>
        <w:t xml:space="preserve">  </w:t>
      </w:r>
      <w:r>
        <w:rPr/>
        <w:t>00:39</w:t>
      </w:r>
      <w:r>
        <w:rPr>
          <w:rFonts w:cs="Segoe UI Emoji" w:ascii="Segoe UI Emoji" w:hAnsi="Segoe UI Emoji"/>
        </w:rPr>
        <w:t xml:space="preserve">  </w:t>
      </w:r>
      <w:r>
        <w:rPr/>
        <w:t>心血管系统不好，反应慢；明年上半年有劫</w:t>
      </w:r>
    </w:p>
    <w:p>
      <w:pPr>
        <w:pStyle w:val="Normal"/>
        <w:rPr/>
      </w:pPr>
      <w:r>
        <w:rPr>
          <w:b/>
          <w:bCs/>
        </w:rPr>
        <w:t>女听众：</w:t>
      </w:r>
      <w:r>
        <w:rPr/>
        <w:t>您好，卢台长。我想请问一下我爸爸，</w:t>
      </w:r>
      <w:r>
        <w:rPr/>
        <w:t>1944</w:t>
      </w:r>
      <w:r>
        <w:rPr/>
        <w:t>年的属猴，身上有没有灵性，小房子要念多少？</w:t>
      </w:r>
    </w:p>
    <w:p>
      <w:pPr>
        <w:pStyle w:val="Normal"/>
        <w:rPr/>
      </w:pPr>
      <w:r>
        <w:rPr>
          <w:b/>
          <w:bCs/>
        </w:rPr>
        <w:t>台长答：</w:t>
      </w:r>
      <w:r>
        <w:rPr/>
        <w:t>他上半身倒是挺干净的，但是他的腰部、心血管系统不是太好（嗯）他的腿部也不好，我跟你讲话你听到没有？（对不起，响一点，我听不到）我就说你爸爸上半身还可以，头、肩膀、脖子还是蛮亮的，他主要不好是从肠胃，一直到他的膀胱，大腿、关节现在很差（嗯）还有心血管系统不好（知道了）你要叫他好好念经，他有劫，在明年上半年有劫。你算算他明年上半年几岁？有没有三六九？（应该是</w:t>
      </w:r>
      <w:r>
        <w:rPr/>
        <w:t>70</w:t>
      </w:r>
      <w:r>
        <w:rPr/>
        <w:t>岁）今年是</w:t>
      </w:r>
      <w:r>
        <w:rPr/>
        <w:t>69</w:t>
      </w:r>
      <w:r>
        <w:rPr/>
        <w:t>，他的生日应该到明年的下半年，可能过了（对对对）好了，等到他过生日之前一定要当心，今年</w:t>
      </w:r>
      <w:r>
        <w:rPr/>
        <w:t>69</w:t>
      </w:r>
      <w:r>
        <w:rPr/>
        <w:t>岁一定要特别当心，明白了吗？（知道了。小房子要念多少张？我现在是</w:t>
      </w:r>
      <w:r>
        <w:rPr/>
        <w:t>7</w:t>
      </w:r>
      <w:r>
        <w:rPr/>
        <w:t>张</w:t>
      </w:r>
      <w:r>
        <w:rPr/>
        <w:t>7</w:t>
      </w:r>
      <w:r>
        <w:rPr/>
        <w:t>张念，还是一个星期念两三张就可以了，还是应该怎样？）你给他最好</w:t>
      </w:r>
      <w:r>
        <w:rPr/>
        <w:t>7</w:t>
      </w:r>
      <w:r>
        <w:rPr/>
        <w:t>张</w:t>
      </w:r>
      <w:r>
        <w:rPr/>
        <w:t>7</w:t>
      </w:r>
      <w:r>
        <w:rPr/>
        <w:t>张念（知道了）你给他念之后，叫他不能再吃活的海鲜了。我告诉你，他的心血管系统不好（嗯）血液不好（他脑子不太清楚，反应很慢，不知道最近怎么回事？）这就是心血管系统，因为脑血栓都是先开始有点痴呆，就是大脑缺血，供氧供血不足（知道了，那我</w:t>
      </w:r>
      <w:r>
        <w:rPr/>
        <w:t>7</w:t>
      </w:r>
      <w:r>
        <w:rPr/>
        <w:t>张</w:t>
      </w:r>
      <w:r>
        <w:rPr/>
        <w:t>7</w:t>
      </w:r>
      <w:r>
        <w:rPr/>
        <w:t>张给他念）对，就是这样（叫他不要吃活的东西）</w:t>
      </w:r>
    </w:p>
    <w:p>
      <w:pPr>
        <w:pStyle w:val="Normal"/>
        <w:rPr/>
      </w:pPr>
      <w:r>
        <w:rPr/>
      </w:r>
    </w:p>
    <w:p>
      <w:pPr>
        <w:pStyle w:val="Normal"/>
        <w:rPr/>
      </w:pPr>
      <w:r>
        <w:rPr/>
        <w:t>Zongshu20140415</w:t>
      </w:r>
      <w:r>
        <w:rPr>
          <w:rFonts w:cs="Segoe UI Emoji" w:ascii="Segoe UI Emoji" w:hAnsi="Segoe UI Emoji"/>
        </w:rPr>
        <w:t xml:space="preserve">  </w:t>
      </w:r>
      <w:r>
        <w:rPr/>
        <w:t>03:15</w:t>
      </w:r>
      <w:r>
        <w:rPr>
          <w:rFonts w:cs="Segoe UI Emoji" w:ascii="Segoe UI Emoji" w:hAnsi="Segoe UI Emoji"/>
        </w:rPr>
        <w:t xml:space="preserve">  </w:t>
      </w:r>
      <w:r>
        <w:rPr/>
        <w:t>肚子上有灵性；黑色长时间不消掉会有麻烦</w:t>
      </w:r>
    </w:p>
    <w:p>
      <w:pPr>
        <w:pStyle w:val="Normal"/>
        <w:rPr/>
      </w:pPr>
      <w:r>
        <w:rPr>
          <w:b/>
          <w:bCs/>
        </w:rPr>
        <w:t>女听众：</w:t>
      </w:r>
      <w:r>
        <w:rPr/>
        <w:t>我想请问一下我妈妈，</w:t>
      </w:r>
      <w:r>
        <w:rPr/>
        <w:t>1942</w:t>
      </w:r>
      <w:r>
        <w:rPr/>
        <w:t>年的属马，身上有没有灵性？</w:t>
      </w:r>
    </w:p>
    <w:p>
      <w:pPr>
        <w:pStyle w:val="Normal"/>
        <w:rPr/>
      </w:pPr>
      <w:r>
        <w:rPr>
          <w:b/>
          <w:bCs/>
        </w:rPr>
        <w:t>台长答：</w:t>
      </w:r>
      <w:r>
        <w:rPr/>
        <w:t>肚子上有（小房子要念多少张？）你妈妈肚子好像动过手术，我看见有刀疤（不太清楚，可能阑尾炎）你去问她，在肚子的当中，小腹部这个地方。我告诉你，这个地方现在有一条黑的，不是太好（我知道了。小房子要念多少张？）小房子叫她念</w:t>
      </w:r>
      <w:r>
        <w:rPr/>
        <w:t>27</w:t>
      </w:r>
      <w:r>
        <w:rPr/>
        <w:t>张，之后你再给她连续念</w:t>
      </w:r>
      <w:r>
        <w:rPr/>
        <w:t>3</w:t>
      </w:r>
      <w:r>
        <w:rPr/>
        <w:t>拨</w:t>
      </w:r>
      <w:r>
        <w:rPr/>
        <w:t>21</w:t>
      </w:r>
      <w:r>
        <w:rPr/>
        <w:t>张，结束（知道了。怪不得她好长时间一直说，下面阴部一直有抽痛疼痛）对，就是这个。所以我就跟你说，有时候台长看出来了，你们一定要马上要做的，如果不消掉这些，时间长了她会有麻烦出来的（知道了，我这</w:t>
      </w:r>
      <w:r>
        <w:rPr/>
        <w:t>27</w:t>
      </w:r>
      <w:r>
        <w:rPr/>
        <w:t>张一下子可以烧掉还是只能三四张一拨烧？）你可以</w:t>
      </w:r>
      <w:r>
        <w:rPr/>
        <w:t>7</w:t>
      </w:r>
      <w:r>
        <w:rPr/>
        <w:t>张</w:t>
      </w:r>
      <w:r>
        <w:rPr/>
        <w:t>7</w:t>
      </w:r>
      <w:r>
        <w:rPr/>
        <w:t>张烧的，没问题（台长，可以看一下我爸爸妈妈家里的气场怎么样？）有佛堂吗？佛台有没有？（他们家里没有佛台）一般，不好不坏，好了（需不需要念小房子？）多念小房子，以后最好能够设一个小佛台，就好了（我知道了，谢谢卢台长）</w:t>
      </w:r>
    </w:p>
    <w:p>
      <w:pPr>
        <w:pStyle w:val="Normal"/>
        <w:rPr/>
      </w:pPr>
      <w:r>
        <w:rPr/>
      </w:r>
    </w:p>
    <w:p>
      <w:pPr>
        <w:pStyle w:val="Normal"/>
        <w:rPr/>
      </w:pPr>
      <w:r>
        <w:rPr/>
        <w:t>Zongshu20140415</w:t>
      </w:r>
      <w:r>
        <w:rPr>
          <w:rFonts w:cs="Segoe UI Emoji" w:ascii="Segoe UI Emoji" w:hAnsi="Segoe UI Emoji"/>
        </w:rPr>
        <w:t xml:space="preserve">  </w:t>
      </w:r>
      <w:r>
        <w:rPr/>
        <w:t xml:space="preserve">06:30  </w:t>
      </w:r>
      <w:r>
        <w:rPr/>
        <w:t>清明节前要当心</w:t>
      </w:r>
    </w:p>
    <w:p>
      <w:pPr>
        <w:pStyle w:val="Normal"/>
        <w:rPr/>
      </w:pPr>
      <w:r>
        <w:rPr>
          <w:b/>
          <w:bCs/>
        </w:rPr>
        <w:t>台长语：</w:t>
      </w:r>
      <w:r>
        <w:rPr/>
        <w:t>听众朋友们，大家记住，很多人在清明之前碰到很多麻烦，实际上凡是碰到这种节日，大家早就要做好思想准备了。很多人会生病、伤风、感冒，有些人会摔跤，这都要当心的。</w:t>
      </w:r>
    </w:p>
    <w:p>
      <w:pPr>
        <w:pStyle w:val="Normal"/>
        <w:rPr/>
      </w:pPr>
      <w:r>
        <w:rPr/>
      </w:r>
    </w:p>
    <w:p>
      <w:pPr>
        <w:pStyle w:val="Normal"/>
        <w:rPr/>
      </w:pPr>
      <w:r>
        <w:rPr/>
        <w:t>2</w:t>
      </w:r>
      <w:r>
        <w:rPr/>
        <w:t>．</w:t>
      </w:r>
      <w:r>
        <w:rPr/>
        <w:t>Zongshu20140415</w:t>
      </w:r>
      <w:r>
        <w:rPr>
          <w:rFonts w:cs="Segoe UI Emoji" w:ascii="Segoe UI Emoji" w:hAnsi="Segoe UI Emoji"/>
        </w:rPr>
        <w:t xml:space="preserve">  </w:t>
      </w:r>
      <w:r>
        <w:rPr/>
        <w:t>06:48</w:t>
      </w:r>
      <w:r>
        <w:rPr>
          <w:rFonts w:cs="Segoe UI Emoji" w:ascii="Segoe UI Emoji" w:hAnsi="Segoe UI Emoji"/>
        </w:rPr>
        <w:t xml:space="preserve">  </w:t>
      </w:r>
      <w:r>
        <w:rPr/>
        <w:t>脖子有灵性；子宫有炎症；肠胃不好会影响妇科；阴气重多晒太阳</w:t>
      </w:r>
    </w:p>
    <w:p>
      <w:pPr>
        <w:pStyle w:val="Normal"/>
        <w:rPr/>
      </w:pPr>
      <w:r>
        <w:rPr>
          <w:b/>
          <w:bCs/>
        </w:rPr>
        <w:t>女听众：</w:t>
      </w:r>
      <w:r>
        <w:rPr/>
        <w:t>您好。我是</w:t>
      </w:r>
      <w:r>
        <w:rPr/>
        <w:t>1982</w:t>
      </w:r>
      <w:r>
        <w:rPr/>
        <w:t>年的属狗，想请问我身上有没有灵性？</w:t>
      </w:r>
    </w:p>
    <w:p>
      <w:pPr>
        <w:pStyle w:val="Normal"/>
        <w:rPr/>
      </w:pPr>
      <w:r>
        <w:rPr>
          <w:b/>
          <w:bCs/>
        </w:rPr>
        <w:t>台长答：</w:t>
      </w:r>
      <w:r>
        <w:rPr/>
        <w:t>有灵性，在脖子上（还有呢？）还有自己两个关节不好（对的，是关节不好）年纪轻轻关节就不好，已经缺钙了，钙的流失很多（好。请您帮我看看我的子宫方面是不是出了问题？）哦，有点问题，我告诉你，是炎症，像子宫颈边上的地方有很多的炎症，像黑颜色的，不干净，经常会痛（对，是的）你经常妇科会痛经（是的）这种痛法是抽到你的肚脐，肠子上（对）因为我看这个地方是跟你肠子连在一起的，你的肠胃要注意，肠胃不好会影响你妇科，你听得懂吗？（听得懂）你最好不要再吃活的海鲜了（没有吃了，师父，我已经全素了）全素多少时间了？（我认识心灵法门不久，过后三个月就全素，到现在已经有半年的时间了）哦，那还是时间比较短。你吃全素，第一要坚持，第二你要放生，第三台长教你个方法，多念心经，两个手搓一搓在自己小腹上面经常揉一下，听得懂吗？（听得懂）早上喝大悲水，不要凉的，温一温（温的大悲水，好的。师父，我想问一下，我每日的功课是大悲咒</w:t>
      </w:r>
      <w:r>
        <w:rPr/>
        <w:t>49</w:t>
      </w:r>
      <w:r>
        <w:rPr/>
        <w:t>遍，心经</w:t>
      </w:r>
      <w:r>
        <w:rPr/>
        <w:t>21</w:t>
      </w:r>
      <w:r>
        <w:rPr/>
        <w:t>遍，往生咒</w:t>
      </w:r>
      <w:r>
        <w:rPr/>
        <w:t>49</w:t>
      </w:r>
      <w:r>
        <w:rPr/>
        <w:t>遍，准提神咒</w:t>
      </w:r>
      <w:r>
        <w:rPr/>
        <w:t>21</w:t>
      </w:r>
      <w:r>
        <w:rPr/>
        <w:t>遍，七佛灭罪真言</w:t>
      </w:r>
      <w:r>
        <w:rPr/>
        <w:t>21</w:t>
      </w:r>
      <w:r>
        <w:rPr/>
        <w:t>遍和礼佛大忏悔文</w:t>
      </w:r>
      <w:r>
        <w:rPr/>
        <w:t>3</w:t>
      </w:r>
      <w:r>
        <w:rPr/>
        <w:t>遍，需要再更改吗？）你现在有念解结咒吗？（没有，要念几遍呢？）念</w:t>
      </w:r>
      <w:r>
        <w:rPr/>
        <w:t>49</w:t>
      </w:r>
      <w:r>
        <w:rPr/>
        <w:t>遍（好）我现在看你这个图腾，其他没有什么大问题，其实还是很干净的图腾，没有大的业障，只不过你今世惹了很多的小灵性（嗯）我现在看到你小时候，年轻的时候你很恨一种小的虫，经常打死它们的（小时候……）你记得起来吗？我不知道，看上去像蟑螂也不晓得像蚂蚁那种（我不太晓得，应该是苍蝇之类）你反正很不喜欢这种虫的，看见它们就要打的，小时候（应该是，但是现在我都不打了，我不会杀生的）不能杀生的（是的。师父，我想问我是什么颜色的狗？）稍微有点咖啡色。你小时候有没有一个老太太领你？（以前我的奶奶是照顾我的）是不是瘦瘦的？（不是，我的奶奶是比较……她去世的时候会比较消瘦）对，是不是有两个颧骨蛮高的（颧骨？）颧骨就是眼睛下面，有两块骨头凸出来的（是有一些，对的对的）麻烦了，你最近梦到过你奶奶没有？（有做梦过她，那个时候还没有接触心灵法门，之后我已经开始烧小房子，但是刚刚开始）好了，她现在还在你身上，赶快要把她念掉（好的，要念多少张小房子？）再给她念</w:t>
      </w:r>
      <w:r>
        <w:rPr/>
        <w:t>49</w:t>
      </w:r>
      <w:r>
        <w:rPr/>
        <w:t>张（好的。我本身的业障方面需要再念多少张小房子？）一直念，不要停，傻姑娘。你现在主要阴气太重，身上业障不多，阴气很重，所以你不要不晒太阳，背朝着太阳经常晒一晒，多念大悲咒。碰到什么事情不要想不开，因为你过去有想不开的时间，有忧郁症。你因为过去想过一个事情，很大的，你想不通，想不活了（是的，现在我都想开了，都放下了）现在想开了，因为学佛了，不学佛你想得开的？（对，就是因为接触心灵法门，开始学佛念经）对，所以自己要更好地努力（好的，谢谢师父，我会记得的）</w:t>
      </w:r>
    </w:p>
    <w:p>
      <w:pPr>
        <w:pStyle w:val="Normal"/>
        <w:rPr/>
      </w:pPr>
      <w:r>
        <w:rPr/>
      </w:r>
    </w:p>
    <w:p>
      <w:pPr>
        <w:pStyle w:val="Normal"/>
        <w:rPr/>
      </w:pPr>
      <w:r>
        <w:rPr/>
        <w:t>3</w:t>
      </w:r>
      <w:r>
        <w:rPr/>
        <w:t>．</w:t>
      </w:r>
      <w:r>
        <w:rPr/>
        <w:t>Zongshu20140415</w:t>
      </w:r>
      <w:r>
        <w:rPr>
          <w:rFonts w:cs="Segoe UI Emoji" w:ascii="Segoe UI Emoji" w:hAnsi="Segoe UI Emoji"/>
        </w:rPr>
        <w:t xml:space="preserve">  </w:t>
      </w:r>
      <w:r>
        <w:rPr/>
        <w:t xml:space="preserve">13:48  </w:t>
      </w:r>
      <w:r>
        <w:rPr/>
        <w:t>胸闷，胸口有黑色三角；输尿管里塑料管还要带两年；嘴巴害了很多人</w:t>
      </w:r>
    </w:p>
    <w:p>
      <w:pPr>
        <w:pStyle w:val="Normal"/>
        <w:rPr/>
      </w:pPr>
      <w:r>
        <w:rPr>
          <w:b/>
          <w:bCs/>
        </w:rPr>
        <w:t>女听众：</w:t>
      </w:r>
      <w:r>
        <w:rPr/>
        <w:t>师父，您好。我是您的徒弟，您看我的佛台怎么样？</w:t>
      </w:r>
    </w:p>
    <w:p>
      <w:pPr>
        <w:pStyle w:val="Normal"/>
        <w:rPr/>
      </w:pPr>
      <w:r>
        <w:rPr>
          <w:b/>
          <w:bCs/>
        </w:rPr>
        <w:t>台长答：</w:t>
      </w:r>
      <w:r>
        <w:rPr/>
        <w:t>家里主人属什么的？（</w:t>
      </w:r>
      <w:r>
        <w:rPr/>
        <w:t>1963</w:t>
      </w:r>
      <w:r>
        <w:rPr/>
        <w:t>年属兔的，是我）有菩萨来过了，观世音菩萨来过了（您看我身上有灵性吗？）现在其他地方都挺干净，胸部这个地方有胸口闷，气闷（听得懂。师父，我是膀胱癌，现在左肾摘了，右输尿管又堵塞一管，左股骨头坏死，您看看）我告诉你，所以造成你的心脏血液供血不足，你胸是会闷，因为我现在看到你胸口有一个三角的东西，黑颜色的三角的（是，是挺闷的）你经常胸闷，有时间像刺激你的心脏，刺痛啊（对，是挺闷的）我告诉你，你下面膀胱这种已经不会出事了，死不掉的，你最要当心的就是胸口这个三角，听得懂吗？（听得懂）这个不当心要走人的（那我吃点菩萨说的那个，您说的那个什么……）丹参片（好。再有我的左股骨头，您看用做手术吗？现在是架双拐）我看你这个地方不算太严重，有时候稍微有些疼痛，但不是一直痛的（是）所以你自己看看能不能疗养一下，这种东西如果自己恢复是最好的，一动手术……（我上法会回来就有点严重，可能累了）可能有点累了。你看一看，如果能够坚持一段时间，看看能不能够梦到菩萨来给你这里治一下，好吗？（行，师父您给我看看。再有我就剩一个肾了，靠着右输尿管通尿，右输尿管里头医生给我带了一个塑料管，帮助引尿，这个塑料管您看能拔得出去吗？）你还有两年，还要带两年。你怎么会这么多的业障，你知道吗？（我犯了好多错误）对了，你的嘴巴害人了，你的嘴巴害了很多人，你知道吗？（噢）你太乱讲话了，你好好忏悔（好，我是好好念经，好好忏悔）你这个本来要走人的，你不学心灵法门要走人的，你知道吗？（是是，我知道）我只能讲到这里了（我现在好好念经，您看还有救吗？）我已经跟你说了，看你念得好不好？两年，看看（您看我经念质量好吗？）</w:t>
      </w:r>
      <w:r>
        <w:rPr/>
        <w:t>70%</w:t>
      </w:r>
      <w:r>
        <w:rPr/>
        <w:t>（对，您说得是，老是静不下来）你要叫我讲你一百，不可能的（师父，您看我穿什么颜色的衣服比较好呢？会吉利一点）嗯，稍微深一点点，灰的也可以，格子的也可以（行，谢谢师父，您保重！给您放生）再见，要有信心，活着受苦就是消业，明白了吗？（好）谁叫你自己造业呢？（是，我去开法会，我去放生，谢谢师父，再见）</w:t>
      </w:r>
    </w:p>
    <w:p>
      <w:pPr>
        <w:pStyle w:val="Normal"/>
        <w:rPr/>
      </w:pPr>
      <w:r>
        <w:rPr/>
      </w:r>
    </w:p>
    <w:p>
      <w:pPr>
        <w:pStyle w:val="Normal"/>
        <w:rPr/>
      </w:pPr>
      <w:r>
        <w:rPr/>
        <w:t>4</w:t>
      </w:r>
      <w:r>
        <w:rPr/>
        <w:t>．</w:t>
      </w:r>
      <w:r>
        <w:rPr/>
        <w:t>Zongshu20140415</w:t>
      </w:r>
      <w:r>
        <w:rPr>
          <w:rFonts w:cs="Segoe UI Emoji" w:ascii="Segoe UI Emoji" w:hAnsi="Segoe UI Emoji"/>
        </w:rPr>
        <w:t xml:space="preserve">  </w:t>
      </w:r>
      <w:r>
        <w:rPr/>
        <w:t>19:45</w:t>
      </w:r>
      <w:r>
        <w:rPr>
          <w:rFonts w:cs="Segoe UI Emoji" w:ascii="Segoe UI Emoji" w:hAnsi="Segoe UI Emoji"/>
        </w:rPr>
        <w:t xml:space="preserve">  </w:t>
      </w:r>
      <w:r>
        <w:rPr/>
        <w:t>亡人在阿修罗道上不去</w:t>
      </w:r>
    </w:p>
    <w:p>
      <w:pPr>
        <w:pStyle w:val="Normal"/>
        <w:rPr/>
      </w:pPr>
      <w:r>
        <w:rPr>
          <w:b/>
          <w:bCs/>
        </w:rPr>
        <w:t>女听众：</w:t>
      </w:r>
      <w:r>
        <w:rPr/>
        <w:t>师父，您好。请问一个亡人，郭锦坚，上次我打来您说还在阿修罗道，叫我念</w:t>
      </w:r>
      <w:r>
        <w:rPr/>
        <w:t>45</w:t>
      </w:r>
      <w:r>
        <w:rPr/>
        <w:t>张，我念了。</w:t>
      </w:r>
    </w:p>
    <w:p>
      <w:pPr>
        <w:pStyle w:val="Normal"/>
        <w:rPr/>
      </w:pPr>
      <w:r>
        <w:rPr>
          <w:b/>
          <w:bCs/>
        </w:rPr>
        <w:t>台长答：</w:t>
      </w:r>
      <w:r>
        <w:rPr/>
        <w:t>还在阿修罗道。自己看了，还没有上去（还要念几张，师父？）再给他念</w:t>
      </w:r>
      <w:r>
        <w:rPr/>
        <w:t>78</w:t>
      </w:r>
      <w:r>
        <w:rPr/>
        <w:t>张（好）现在亮已经很亮了，还是在阿修罗道，上不去（好）</w:t>
      </w:r>
    </w:p>
    <w:p>
      <w:pPr>
        <w:pStyle w:val="Normal"/>
        <w:rPr/>
      </w:pPr>
      <w:r>
        <w:rPr/>
      </w:r>
    </w:p>
    <w:p>
      <w:pPr>
        <w:pStyle w:val="Normal"/>
        <w:rPr/>
      </w:pPr>
      <w:r>
        <w:rPr/>
        <w:t>Zongshu20140415</w:t>
      </w:r>
      <w:r>
        <w:rPr>
          <w:rFonts w:cs="Segoe UI Emoji" w:ascii="Segoe UI Emoji" w:hAnsi="Segoe UI Emoji"/>
        </w:rPr>
        <w:t xml:space="preserve">  </w:t>
      </w:r>
      <w:r>
        <w:rPr/>
        <w:t>20:48</w:t>
      </w:r>
      <w:r>
        <w:rPr>
          <w:rFonts w:cs="Segoe UI Emoji" w:ascii="Segoe UI Emoji" w:hAnsi="Segoe UI Emoji"/>
        </w:rPr>
        <w:t xml:space="preserve">  </w:t>
      </w:r>
      <w:r>
        <w:rPr/>
        <w:t>工作不顺怎么念经；脾气不好怎么改；事业不顺是有道理的；到人间来不吃苦成不了佛</w:t>
      </w:r>
    </w:p>
    <w:p>
      <w:pPr>
        <w:pStyle w:val="Normal"/>
        <w:rPr/>
      </w:pPr>
      <w:r>
        <w:rPr>
          <w:b/>
          <w:bCs/>
        </w:rPr>
        <w:t>女听众：</w:t>
      </w:r>
      <w:r>
        <w:rPr/>
        <w:t>师父，我想问一个</w:t>
      </w:r>
      <w:r>
        <w:rPr/>
        <w:t>1981</w:t>
      </w:r>
      <w:r>
        <w:rPr/>
        <w:t>年属鸡的，他今年是</w:t>
      </w:r>
      <w:r>
        <w:rPr/>
        <w:t>33</w:t>
      </w:r>
      <w:r>
        <w:rPr/>
        <w:t>岁了，工作很不顺利。师父，请您给他看一下怎么样？</w:t>
      </w:r>
    </w:p>
    <w:p>
      <w:pPr>
        <w:pStyle w:val="Normal"/>
        <w:rPr/>
      </w:pPr>
      <w:r>
        <w:rPr>
          <w:b/>
          <w:bCs/>
        </w:rPr>
        <w:t>台长答：</w:t>
      </w:r>
      <w:r>
        <w:rPr/>
        <w:t>他不信佛有什么用？（信佛，他很信佛的，整天去派书）我看看（我们那边已经拜师，师父</w:t>
      </w:r>
      <w:r>
        <w:rPr/>
        <w:t>3</w:t>
      </w:r>
      <w:r>
        <w:rPr/>
        <w:t>月</w:t>
      </w:r>
      <w:r>
        <w:rPr/>
        <w:t>2</w:t>
      </w:r>
      <w:r>
        <w:rPr/>
        <w:t>日来的时候我们已经拜师了）他应该没什么大问题的，你叫他继续念下去，他的运程还有（他要念什么经呢？）心经每天念</w:t>
      </w:r>
      <w:r>
        <w:rPr/>
        <w:t>17</w:t>
      </w:r>
      <w:r>
        <w:rPr/>
        <w:t>遍，大悲咒叫他念</w:t>
      </w:r>
      <w:r>
        <w:rPr/>
        <w:t>13</w:t>
      </w:r>
      <w:r>
        <w:rPr/>
        <w:t>遍，礼佛大忏悔文念</w:t>
      </w:r>
      <w:r>
        <w:rPr/>
        <w:t>5</w:t>
      </w:r>
      <w:r>
        <w:rPr/>
        <w:t>遍，解结咒念</w:t>
      </w:r>
      <w:r>
        <w:rPr/>
        <w:t>49</w:t>
      </w:r>
      <w:r>
        <w:rPr/>
        <w:t>遍，消灾吉祥神咒</w:t>
      </w:r>
      <w:r>
        <w:rPr/>
        <w:t>27</w:t>
      </w:r>
      <w:r>
        <w:rPr/>
        <w:t>遍，可以了（他脾气很不好，但是他很好，肯帮人。他帮人家装佛台很发心，又去放生，放很多鱼）嗯，我告诉你，现在做好事，得到的是以后，他现在受的报就是他过去造的业（听得懂。师父，他脾气很不好，怎么去改正呢？）多念经，每天看一篇《白话佛法》他会想通的，对人间想得通看得明白不执著，他慢慢就会解脱，听得懂吗？（懂。师父，我看他的人是不错，只是他脾气很不好，他的健康怎么样呢？）一般，肠胃不好（我看他小便有泡泡）这无所谓的，有泡泡的话有两种，一种是糖尿的人也会有，还有一种是憋尿的人也会有（他有吃师父讲的六味……）六味地黄丸。他应该多吃丹参片（要吃丹参片，他也有买，师父讲什么他都去买）哦，太好了（我看他这个人不错，只是他的事业很不顺利）嗯，事业不顺利一定有道理的。事业不顺利有两种：一种业障太重，还有一种他本身自己在造新业（他没有造新业，师父，他不错的，这个孩子……）知道了，如果不是造新业那就是自己的业障比较重，叫他坚持就可以了（好，师父。我是这样，我有店，我做妈妈的，每个礼拜烧</w:t>
      </w:r>
      <w:r>
        <w:rPr/>
        <w:t>7</w:t>
      </w:r>
      <w:r>
        <w:rPr/>
        <w:t>张小房子给他的要经者，可以吗？）可以的，没问题（因为我每天保持</w:t>
      </w:r>
      <w:r>
        <w:rPr/>
        <w:t>1</w:t>
      </w:r>
      <w:r>
        <w:rPr/>
        <w:t>张，我一个礼拜最少要</w:t>
      </w:r>
      <w:r>
        <w:rPr/>
        <w:t>5</w:t>
      </w:r>
      <w:r>
        <w:rPr/>
        <w:t>张，叫我自己勤力。师父，我很伤心您，师父您真是很好，您救了很多人，您要保重身体，懂吗？）对这么多人好，还有人要攻击我，真的是，这种人……（师父，我们不要去听他的）师父真的是吃了太多苦了，我告诉你，这些人真的烂人，唉，我真的是没办法……好人坏人都搞不清楚的（对对，他们还不了解，他们还不知道心灵法门是多么地好！师父，您救了很多人，求观世音菩萨保佑您身体健康、法喜充满）我知道，谢谢你们！到人间来不吃苦那你就成不了佛，听得懂吗？到人间来就要吃苦，没有办法的。笑看他们，这些人只能笑看他们（师父，我念的大悲咒是</w:t>
      </w:r>
      <w:r>
        <w:rPr/>
        <w:t>47</w:t>
      </w:r>
      <w:r>
        <w:rPr/>
        <w:t>遍，心经</w:t>
      </w:r>
      <w:r>
        <w:rPr/>
        <w:t>47</w:t>
      </w:r>
      <w:r>
        <w:rPr/>
        <w:t>遍，往生咒</w:t>
      </w:r>
      <w:r>
        <w:rPr/>
        <w:t>108</w:t>
      </w:r>
      <w:r>
        <w:rPr/>
        <w:t>遍，礼佛大忏悔文</w:t>
      </w:r>
      <w:r>
        <w:rPr/>
        <w:t>3</w:t>
      </w:r>
      <w:r>
        <w:rPr/>
        <w:t>遍，我本身是</w:t>
      </w:r>
      <w:r>
        <w:rPr/>
        <w:t>1947</w:t>
      </w:r>
      <w:r>
        <w:rPr/>
        <w:t>年的，我可以这样念吗？）可以（我每个初一十五自己发心诵</w:t>
      </w:r>
      <w:r>
        <w:rPr/>
        <w:t>3</w:t>
      </w:r>
      <w:r>
        <w:rPr/>
        <w:t>遍的大悲咒给师父）谢谢，好好地念经了（师父，我要什么颜色，</w:t>
      </w:r>
      <w:r>
        <w:rPr/>
        <w:t>1947</w:t>
      </w:r>
      <w:r>
        <w:rPr/>
        <w:t>年）偏深一点的（我有业障吗？业障在哪里？）业障是年轻时嘴巴里也是乱讲（好）好好地管住你的嘴巴，下半辈子修心不要乱讲话就可以了（好。我业障在哪里呢？）业障在肚子上，你的肠胃不好，还不知道？（对对，还有？）手臂，有一个手经常酸痛，要抬不起来的，听得懂吗？（好）其他没什么，其他蛮好的。</w:t>
      </w:r>
    </w:p>
    <w:p>
      <w:pPr>
        <w:pStyle w:val="Normal"/>
        <w:rPr/>
      </w:pPr>
      <w:r>
        <w:rPr/>
      </w:r>
    </w:p>
    <w:p>
      <w:pPr>
        <w:pStyle w:val="Normal"/>
        <w:rPr/>
      </w:pPr>
      <w:r>
        <w:rPr/>
        <w:t>5</w:t>
      </w:r>
      <w:r>
        <w:rPr/>
        <w:t>．</w:t>
      </w:r>
      <w:r>
        <w:rPr/>
        <w:t>Zongshu20140415</w:t>
      </w:r>
      <w:r>
        <w:rPr>
          <w:rFonts w:cs="Segoe UI Emoji" w:ascii="Segoe UI Emoji" w:hAnsi="Segoe UI Emoji"/>
        </w:rPr>
        <w:t xml:space="preserve">  </w:t>
      </w:r>
      <w:r>
        <w:rPr/>
        <w:t>28:10</w:t>
      </w:r>
      <w:r>
        <w:rPr>
          <w:rFonts w:cs="Segoe UI Emoji" w:ascii="Segoe UI Emoji" w:hAnsi="Segoe UI Emoji"/>
        </w:rPr>
        <w:t xml:space="preserve">  </w:t>
      </w:r>
      <w:r>
        <w:rPr/>
        <w:t>感情问题父母反对，该怎么办</w:t>
      </w:r>
    </w:p>
    <w:p>
      <w:pPr>
        <w:pStyle w:val="Normal"/>
        <w:rPr/>
      </w:pPr>
      <w:r>
        <w:rPr>
          <w:b/>
          <w:bCs/>
        </w:rPr>
        <w:t>女听众：</w:t>
      </w:r>
      <w:r>
        <w:rPr/>
        <w:t>您好。我是属龙的，</w:t>
      </w:r>
      <w:r>
        <w:rPr/>
        <w:t>1988</w:t>
      </w:r>
      <w:r>
        <w:rPr/>
        <w:t>年的，我想问一下我的感情问题。</w:t>
      </w:r>
    </w:p>
    <w:p>
      <w:pPr>
        <w:pStyle w:val="Normal"/>
        <w:rPr/>
      </w:pPr>
      <w:r>
        <w:rPr>
          <w:b/>
          <w:bCs/>
        </w:rPr>
        <w:t>台长答：</w:t>
      </w:r>
      <w:r>
        <w:rPr/>
        <w:t>感情，现在这条龙嘴巴里在吐舌头，说明根本不好，两个眼睛瞪得很大，像吵架，所以你的感情运不好，听得懂吗？傻姑娘（嗯）我告诉你，这条龙飞不起来（我的家人反对，很孤立）我告诉你，不是你孤立，你自己本身在努力，但是什么努力都不成功，做什么事情都是不成功（对。我现在修心灵法门一个月了，我很笨，我请台长指点我，应该怎样处理自己的感情问题？）很简单，首先，爸爸妈妈反对，如果你很喜欢，你就自己坚持，但是不要违背爸爸妈妈的那种感情，不要去刺激他们，就只能慢慢地做。实际上，有的时候你们自己做的感情并不是一件太好的事情，因为当一个人在谈恋爱的时候根本听不进人家的意见，而且智商很低（对，我现在这个男子可以吗？可以跟我白头偕老吗？）你去问他，不要问我。还“白头偕老”呢？现在有……（因为我的妈妈去问了神，讲我们不可以在一起，还讲这个男子以后一起了会离婚，所以我妈妈现在反对）这个男子属什么的？（这个男子是</w:t>
      </w:r>
      <w:r>
        <w:rPr/>
        <w:t>1979</w:t>
      </w:r>
      <w:r>
        <w:rPr/>
        <w:t>年属羊的）谈了多少时间了？（</w:t>
      </w:r>
      <w:r>
        <w:rPr/>
        <w:t>4</w:t>
      </w:r>
      <w:r>
        <w:rPr/>
        <w:t>年多了）他现在说要跟你结婚吗？（是，我们已经买了屋子要结婚了）你跟你爸爸妈妈去做做工作，做不了工作的话他们不会去参加你婚礼的（不会去参加我婚礼）所以你就很孤独，你到时候就很傻。这个男人，告诉你目前还不错，跟你两个人。以后的命根当中两个人一定会有冲突，这是真的，所以你妈妈找的人看得是对的，听得懂吗？但是任何事情都会有变化，只要他信佛念经，他就会改变他的命运。我想问你，他现在信佛念经了没有？（我有，他没有）没有你就当心点。好了，不讲了，你既然不能让他学佛修心，你的危险系数非常大，谈恋爱的人的智商是很低的，就是一个零（我想问一下我的经文？）赶快给他每天念心经</w:t>
      </w:r>
      <w:r>
        <w:rPr/>
        <w:t>7</w:t>
      </w:r>
      <w:r>
        <w:rPr/>
        <w:t>遍（我有给他念，我爸爸我妈妈我男朋友我全部都有念）你这个男朋友，我告诉你是有点小问题的。台长看到的，我告诉你，你跟他谈的</w:t>
      </w:r>
      <w:r>
        <w:rPr/>
        <w:t>4</w:t>
      </w:r>
      <w:r>
        <w:rPr/>
        <w:t>年当中他有过分心，就是说外面还有过女人，你不知道的？（不知道）女朋友（他有女朋友？）你应该知道的，有过，明白了吗？（他有过，嗯）像你这种没有智慧的人（我的图腾是什么颜色？）哎哟，我都不想讲你们了，这脑子根本糊涂着呢，都不知道什么叫天高，什么叫地厚。唉（不可以，这个男人不值得，是吗？）没说，我没说。你自己当心点，有两种方法：一种你让他学佛了，你跟他结婚两个人好好念经，会改变命运；如果他没有学佛，你跟他好，以后可能会发生很多事情，这是不可避免的，我只能讲到这里了，听得懂了吗？（听得懂）现在给你的要求就是要他信佛、学佛（信佛、学佛，好。我想问一下我的经文功课好吗？我的大悲咒一天</w:t>
      </w:r>
      <w:r>
        <w:rPr/>
        <w:t>21</w:t>
      </w:r>
      <w:r>
        <w:rPr/>
        <w:t>遍）心经呢？（心经</w:t>
      </w:r>
      <w:r>
        <w:rPr/>
        <w:t>21</w:t>
      </w:r>
      <w:r>
        <w:rPr/>
        <w:t>遍）礼佛大忏悔文？（</w:t>
      </w:r>
      <w:r>
        <w:rPr/>
        <w:t>2</w:t>
      </w:r>
      <w:r>
        <w:rPr/>
        <w:t>遍）解结咒呢？（解结咒自己的</w:t>
      </w:r>
      <w:r>
        <w:rPr/>
        <w:t>21</w:t>
      </w:r>
      <w:r>
        <w:rPr/>
        <w:t>遍，父母的</w:t>
      </w:r>
      <w:r>
        <w:rPr/>
        <w:t>21</w:t>
      </w:r>
      <w:r>
        <w:rPr/>
        <w:t>、</w:t>
      </w:r>
      <w:r>
        <w:rPr/>
        <w:t>21</w:t>
      </w:r>
      <w:r>
        <w:rPr/>
        <w:t>遍）念到</w:t>
      </w:r>
      <w:r>
        <w:rPr/>
        <w:t>49</w:t>
      </w:r>
      <w:r>
        <w:rPr/>
        <w:t>遍（我男朋友和我父亲的我也是有念</w:t>
      </w:r>
      <w:r>
        <w:rPr/>
        <w:t>49</w:t>
      </w:r>
      <w:r>
        <w:rPr/>
        <w:t>遍，我的经文可以吗？我的小房子好吗？）可以。好好念，小房子可以，你这个人很老实的。你爸爸妈妈小时候把你管得太紧，你小时候从来不接触男人的（嗯）我都看得出你身体很干净，但是现在稍微有点不干净，因为就是跟这个男的，听得懂了吗？所以你自己要当心一点，你觉得他是真爱你，还是为了感情为了肉体，你自己脑筋多想一想，好好地劝他念经，那你们结合，台长就觉得没有什么大问题，如果他不学佛不念经，那你以后就会被你爸爸妈妈说中，你就惨了（谢谢您）</w:t>
      </w:r>
    </w:p>
    <w:p>
      <w:pPr>
        <w:pStyle w:val="Normal"/>
        <w:rPr/>
      </w:pPr>
      <w:r>
        <w:rPr/>
      </w:r>
    </w:p>
    <w:p>
      <w:pPr>
        <w:pStyle w:val="Normal"/>
        <w:rPr/>
      </w:pPr>
      <w:r>
        <w:rPr/>
        <w:t>6</w:t>
      </w:r>
      <w:r>
        <w:rPr/>
        <w:t>．</w:t>
      </w:r>
      <w:r>
        <w:rPr/>
        <w:t>Zongshu20140415</w:t>
      </w:r>
      <w:r>
        <w:rPr>
          <w:rFonts w:cs="Segoe UI Emoji" w:ascii="Segoe UI Emoji" w:hAnsi="Segoe UI Emoji"/>
        </w:rPr>
        <w:t xml:space="preserve">  </w:t>
      </w:r>
      <w:r>
        <w:rPr/>
        <w:t xml:space="preserve">35:22  </w:t>
      </w:r>
      <w:r>
        <w:rPr/>
        <w:t>忧郁症导致一生命运坎坷；婚姻感情不顺</w:t>
      </w:r>
    </w:p>
    <w:p>
      <w:pPr>
        <w:pStyle w:val="Normal"/>
        <w:rPr/>
      </w:pPr>
      <w:r>
        <w:rPr>
          <w:b/>
          <w:bCs/>
        </w:rPr>
        <w:t>女听众：</w:t>
      </w:r>
      <w:r>
        <w:rPr/>
        <w:t>台长，您好。请您慈悲帮我看看我的身体，还有我的妇科，我是</w:t>
      </w:r>
      <w:r>
        <w:rPr/>
        <w:t>1948</w:t>
      </w:r>
      <w:r>
        <w:rPr/>
        <w:t>年的属鼠。</w:t>
      </w:r>
    </w:p>
    <w:p>
      <w:pPr>
        <w:pStyle w:val="Normal"/>
        <w:rPr/>
      </w:pPr>
      <w:r>
        <w:rPr>
          <w:b/>
          <w:bCs/>
        </w:rPr>
        <w:t>台长答：</w:t>
      </w:r>
      <w:r>
        <w:rPr/>
        <w:t>你过去有过忧郁（台长，我</w:t>
      </w:r>
      <w:r>
        <w:rPr/>
        <w:t>7</w:t>
      </w:r>
      <w:r>
        <w:rPr/>
        <w:t>岁就有忧郁了，因为我两岁得过癫痫症，就是我母亲的孩子，可能……）看见了吗？（因为家庭背景，我从小就管家，帮家庭做事不好就要受罚）对（自闭症，我有做功课了）好一点了（我的生活就很多磨难，其实本来我是一个很善良的性格，照顾一大堆的兄弟姐妹。现在有人追我，我是不管，追了</w:t>
      </w:r>
      <w:r>
        <w:rPr/>
        <w:t>9</w:t>
      </w:r>
      <w:r>
        <w:rPr/>
        <w:t>年的那个男的不错的，只是我一直管着兄弟姐妹，要照顾他们，给他们念大学。所以最近我的婚姻不好，我不是好几次打过电话给您吗？我这个忧郁症还不止，因为我老公，跟他在一起的时候，他就有那种很大的灵性，他那种狂躁症，开车的时候看到那个老外，赶过来冲出去乱开车，然后人家出手指，他就追人家。您知道开车开多少吗？</w:t>
      </w:r>
      <w:r>
        <w:rPr/>
        <w:t>180</w:t>
      </w:r>
      <w:r>
        <w:rPr/>
        <w:t>，把我吓死。我就那种生活好像在地狱一样，有时候我想跟他搞离婚，他就说要自杀，要什么，我又害怕起来，再害他一条人命，所以我就跟着，那个人很狂躁）他狂躁症（还有晚上，他突然间上厕所，有灵性就乱喊，把我的那个血液都蹦上蹦下，很好看的一个人变成另一个的模样，我不是跟您说过吗？）我知道了（就是自己命不好）魔上身，听得懂吗？唉，我告诉你，你嫁给他，你就是还债（嗯，我修了心灵法门之后，我讲什么也讲不通，他有他的道理，就是说好像您说过他的头顶那个地下的角升天的，像什么人，也没办法沟通，所以我很郁闷。我造成我自己的很多苦业，埋怨很重，就是这个情况。我修了心灵法门之后，本来是我前后有打胎的孩子，然后马上把我的身体……真的受那种兽欲）知道了（那种形容，我不可以怎么去形容怎么去讲）知道了（因为我念了小房子，我不会把他屈张，我会把它倒掉，就放下来给那个小孩子把我扯住，撑着我的腰，疼死我了。这两天我又看医生，怎么就这样疼呢？后来我就打电话给一位同修，他一直没有见过也不懂。告诉您，我的文化水平不好，因为我小时候就是得忧郁症，每天没有吃东西就跑去学校，每天给老师罚堂，又没有了解我的家庭，就是不懂做算术，没有正常做过那个真的教育。每天帮家室洗一大盆衣服，去到学校就迟到了，迟到划一个圈圈让站住，同学也欺负，没有人看得起，所以我跑来澳洲，之后建立我自己的家庭，建立我自己的事业。有时候生命没办法承受这么孤单，后来就是看了心灵法门，又不会上网，然后也没有找到您的书，每天去找那种宗教，可是看来看去看不懂那些……好像去观音庙去什么关帝庙，那些东西全部都看不懂，我一看您的东西马上就学起来，我就把自己的身体解决，没有学您的心灵法门之前我发现这里有乳癌了，跟您说过了，后来自己去开刀，然后就一直念心灵法门。我老公还叫我打电话给您，叫卢台长看看我去做生意，逼我去做生意，我就犯了口业。那时候我非常生气，我动手术的时候，没有跟我做下去，那个线就爆起来了，疼死我了。我就在观世音菩萨面前说我带他吃素，您说傻不傻，您说这个人，愚痴到这个地步）好了，你讲得够多了，台长跟你讲几句话（去年的时候，有一个医生给我说有一个很大的子宫肌瘤，我就拼命去放生，那时候放生放几千条，拼命去念小房子，一直在家里念没停着。现在我就卖掉那个生意，业障非常重，做那种杀生业。那天膀胱发炎，怎么不会好呢？原来我是以前那个免疫力没有的，检查出来我不能吃豆腐，不能吃坚果，不能吃牛奶，不能吃鸡蛋，因为我要坚持吃素，如果不是学佛的人……）好了，不要讲了，台长都听到了。你给我记住，第一，跟你先生的冤结要化解，听得懂吗？（嗯）第二，不要抱怨，很多事情抱怨不解决问题，还不如不抱怨（现在不敢抱怨）第三，多念经，明白了吗？吃苦也是自己造的，没有办法的（对对对，那天你跟我讲你不是坏人，因为你跟我说那种话我从来没有听过的。台长，您给我教诲，您给我批评，您教导我，我从来没有听过这种话的）对了，从来没有听过人家讲你，就听见好话（我从来没有听过，我很感动很感激，我是在想念您，您这种这么大爱无私的大爱的师父哪里去找？不过还有一些人还在那边做那种不应该做的事情，还在那里做那种……）唉，搞来搞去的，我才不理他们，让他们去搞好了。搬起石头砸自己的脚，这些人以后到了地狱他才知道，唉（最近就看那个《白话佛法》，看到怎么做人的道理）叫他们这么好好地做人（还是有人在那里搞这种事情）所以我可以告诉你，过去有一个跟台长学佛的人好不容易吃素了，好了，后来不学了，跑出去就劝人家都去吃荤。你看看，要了命了。唉，这种人愚痴到极点了（现在我就是说一直在坚持着，那个发炎了我就去找医生看，他说我现在完全没有免疫力）好了，你的子宫肌瘤这么大，跟你自己心中长期的忧郁有关系，听得懂吗？你想得通一点不就好了吗？谁叫你想不通的？（每天讲那个话，就大声喊着，血液就会跳上跳下的，无缘无故这样，很受不了的那种情况，不是人做的……）知道了。那你自己看，随缘，听得懂吗？有时候到了一定的限度了，我也只能讲到这里，到了一定的限度了，你就不知道怎么办了，那就随缘了，听得懂吗？（谢谢您）坚持念经（好，我坚持。我问您一个问题，您给我看看我念经的情况怎么样？）不要抱怨地念经就好，如果整天抱怨地念经，念经的效果不会好，听得懂吗？（最近我请了一尊太岁菩萨，还有关帝菩萨。上次您说我这个佛台不亮，您可以看看我的佛台吗？）佛台现在好一点，好多了（现在我身体每天有那个炎症，所以我那个……）好了，记住了，不要发牢骚，发牢骚对自己没好处，嫁了这种老公就好好消业，听得懂吗？（嗯）这种男人多得很，神经病，一天到晚跳起来，一会儿发神经病，他不正常（我知道，这种有时候不能够讲什么话的，那个他跟你沟通……）我都看得见的，我告诉你，他对你还有性骚扰，你听得懂吗？（有）好了，不要讲了，我知道了（我跟他没有感情，我是坚决不要那种的）不要讲了，台长都看得出来的。你自己好自为之，相信观世音菩萨能救你不就好了，好好地念经化解恶缘，明白了吗？如果真的有什么事情发生了，要坚强一点，要随缘，也就过了。好了，不讲了（好的，谢谢台长！您要多保重，我看到您的照片蛮可怜的，跟您的年龄不相称）对的，跟年龄真的不相称（老了很多）以后老得还厉害呢。</w:t>
      </w:r>
    </w:p>
    <w:p>
      <w:pPr>
        <w:pStyle w:val="Normal"/>
        <w:rPr/>
      </w:pPr>
      <w:r>
        <w:rPr/>
      </w:r>
    </w:p>
    <w:p>
      <w:pPr>
        <w:pStyle w:val="Normal"/>
        <w:rPr/>
      </w:pPr>
      <w:r>
        <w:rPr/>
        <w:t>7</w:t>
      </w:r>
      <w:r>
        <w:rPr/>
        <w:t>．</w:t>
      </w:r>
      <w:r>
        <w:rPr/>
        <w:t>Zongshu20140415</w:t>
      </w:r>
      <w:r>
        <w:rPr>
          <w:rFonts w:cs="Segoe UI Emoji" w:ascii="Segoe UI Emoji" w:hAnsi="Segoe UI Emoji"/>
        </w:rPr>
        <w:t xml:space="preserve">  </w:t>
      </w:r>
      <w:r>
        <w:rPr/>
        <w:t>46:03</w:t>
      </w:r>
      <w:r>
        <w:rPr>
          <w:rFonts w:cs="Segoe UI Emoji" w:ascii="Segoe UI Emoji" w:hAnsi="Segoe UI Emoji"/>
        </w:rPr>
        <w:t xml:space="preserve">  </w:t>
      </w:r>
      <w:r>
        <w:rPr/>
        <w:t>修心修行要坚定信心；多看《白话佛法》</w:t>
      </w:r>
    </w:p>
    <w:p>
      <w:pPr>
        <w:pStyle w:val="Normal"/>
        <w:rPr/>
      </w:pPr>
      <w:r>
        <w:rPr>
          <w:b/>
          <w:bCs/>
        </w:rPr>
        <w:t>女听众：</w:t>
      </w:r>
      <w:r>
        <w:rPr/>
        <w:t>师父，您好。我现在好像掉到了泥潭里了，我不知道要怎么办？</w:t>
      </w:r>
    </w:p>
    <w:p>
      <w:pPr>
        <w:pStyle w:val="Normal"/>
        <w:rPr/>
      </w:pPr>
      <w:r>
        <w:rPr>
          <w:b/>
          <w:bCs/>
        </w:rPr>
        <w:t>台长答：</w:t>
      </w:r>
      <w:r>
        <w:rPr/>
        <w:t>你一天到晚掉泥潭里，怎么办？（只有师父爱我们）你现在学了几年了？（师父，到</w:t>
      </w:r>
      <w:r>
        <w:rPr/>
        <w:t>5</w:t>
      </w:r>
      <w:r>
        <w:rPr/>
        <w:t>月份我已经就一年了）一年了，唉，一个个都是……修心要坚定信心，听得懂吗？修心的路上就像唐僧西天取经一样，九九八十一难，能这么容易的？台长教你们学心灵法门……（呜呜……）那你想想看，你哭什么？你的师父比你们吃苦多还是比你们吃苦少了？（是的，师父）好了，你有什么苦？（我想师父）想师父想了这个激动，拿本书看看好了，想师父拿本书看看（每天都看，师父）乖一点了。想师父要更好好地努力、修行，听得懂吗？（师父，我很努力）这就乖了，乖了就是好孩子（师父，我现在不知道怎么走？）昂起头、挺起胸，好好地往前走，没有过不去的坎，到最后大家都是同样一个归宿，那你怕什么？真的没出息（我知道，我跟着师父一直修，走到天上）真没出息，碰到点困难算什么？（师父，您骂我，我到底是好人还是坏人？）你过去是坏人，现在学佛才想做好人，你说你是好人坏人呢？你过去坏事做得还少啊？（可是我很善良）你很善良那是你的感觉，你很善良，善良人做错事情算不算善良？（算，不算）呵呵……到底算还是不算？（师父，那我就是坏人，是吗？）坏人也要学好，好人要更好，所以不管是坏人好人都要好好地努力学佛，听得懂吗？（听得懂）没出息，真没出息（师父，您帮我改一下命）我来改啊？你自己改你自己的命，师父已经把种西瓜的……（我自己也改，师父也帮我改，太不顺了）好好努力，你的感情问题自己好好处理，随缘，有就有，没有就算了（那工作呢？师父，还要接着做还是换？）你自己活该（还有房子住吗？）我告诉你，你这个嘴巴，做多少，然后叽里哇啦在讲，全讲光了（对，师父太了解我了）真的没出息（呜……师父您骂我）我告诉你，不爱护你们师父会骂你们的？这么没出息，我就告诉你，在人间碰到一点点困难，马上就“哟，我怎么样怎么样”？我可以告诉你，人间路长着呢，慢慢走吧。你以为就这么个关过了就没有了？活该（呜……我要跟着师父一直走，要好好修！）好好修不是嘴巴里讲的，要认真做，明白了吗？要重新开始做人，少讲话，多念经，跟人家经常说对不起，你丢什么脸呢？跟所有的人都说“对不起，我做错了”，你丢脸吗？（呜……不丢脸）好了，没出息，还哭呢（师父，我很想您，每天看到太阳我就知道师父在上面）师父还在人间呢，呵呵……在上面（感觉看到太阳就看到希望，看到师父）不管你看到希望也好，看到什么也好，你反正心里要记住，师父要让你们好好修的，听得懂吗？（知道）不能不修，不修是不可以的（知道，师父）好了（呜……师父，您再跟我说一下吧）说什么？有什么好说的，时间都到了，好好努力，把师父的书每天看一遍，每天看一遍师父的书，听得懂吗？（看了，都看完了）你现在《白话佛法》第五期、第六期看过吗？（第五、第六都看完了）重新再看，每天看一篇，听得懂吗？（每天看三四遍）嗯，很乖的，很好，好好努力（还写了日记，下次看到我要给你看）那挺好的，我告诉你，你写日记的话天上都看得到的，说明你很好好地用心在修。你现在你以为你这小丫头在这不是耍小聪明啊？你现在这么一哭，你知道师父身边多少护法神，有菩萨都听见了，听见了人家来帮你了，你开心了，好好努力了（呜……师父，我想您，您要保重）好了，乖一点，知道了（师父，我去香港看您）好了好了，小姑娘，乖一点（师父，工作的事还要不要一起做？）再做一段时间再说，好吗？（师父，我未来还有没有前途？呜……）</w:t>
      </w:r>
      <w:r>
        <w:rPr/>
        <w:t>[</w:t>
      </w:r>
      <w:r>
        <w:rPr/>
        <w:t>电话掉线</w:t>
      </w:r>
      <w:r>
        <w:rPr/>
        <w:t>]</w:t>
      </w:r>
      <w:r>
        <w:rPr/>
        <w:t>看见了吗？护法神觉得你再讲下去师父会难过的，不要你讲了，唉……好了，不能再听了，因为时间到了。</w:t>
      </w:r>
    </w:p>
    <w:p>
      <w:pPr>
        <w:pStyle w:val="Normal"/>
        <w:rPr/>
      </w:pPr>
      <w:r>
        <w:rPr/>
      </w:r>
    </w:p>
    <w:p>
      <w:pPr>
        <w:pStyle w:val="Normal"/>
        <w:rPr/>
      </w:pPr>
      <w:r>
        <w:rPr>
          <w:b/>
          <w:bCs/>
        </w:rPr>
        <w:t>台长语：</w:t>
      </w:r>
      <w:r>
        <w:rPr/>
        <w:t>听众朋友们，今天时间到了。没办法，大家好好修，想师父也好，不管怎么样都要好好念经。师父没有任何的要求，就希望你们能够好起来。不要难过，不要悲伤，不要烦恼，好好念经，这就是我唯一对你们的要求。好好地做人，很多人人做得不好，以后怎么上天学佛啊？你想想看，学佛不就是做人吗？做人做得好这个人才能成佛，好好学佛了！好，今天的节目到这里就结束了。非常感谢听众朋友们收听，广告之后欢迎回到我们节目中来。晚上十点钟会有重播，再见！</w:t>
      </w:r>
    </w:p>
    <w:p>
      <w:pPr>
        <w:pStyle w:val="Normal"/>
        <w:rPr/>
      </w:pPr>
      <w:r>
        <w:rPr/>
      </w:r>
    </w:p>
    <w:p>
      <w:pPr>
        <w:pStyle w:val="Heading3"/>
        <w:rPr/>
      </w:pPr>
      <w:r>
        <w:rPr/>
        <w:t>Zongshu20140417</w:t>
      </w:r>
      <w:r>
        <w:rPr/>
        <w:t>节目录音文字整理</w:t>
      </w:r>
    </w:p>
    <w:p>
      <w:pPr>
        <w:pStyle w:val="Normal"/>
        <w:rPr/>
      </w:pPr>
      <w:r>
        <w:rPr/>
      </w:r>
    </w:p>
    <w:p>
      <w:pPr>
        <w:pStyle w:val="Normal"/>
        <w:rPr/>
      </w:pPr>
      <w:r>
        <w:rPr>
          <w:b/>
          <w:bCs/>
        </w:rPr>
        <w:t>台长语：</w:t>
      </w:r>
      <w:r>
        <w:rPr/>
        <w:t>听众朋友们，欢迎回到我们澳洲东方华语电台。今天是</w:t>
      </w:r>
      <w:r>
        <w:rPr/>
        <w:t>2014</w:t>
      </w:r>
      <w:r>
        <w:rPr/>
        <w:t>年</w:t>
      </w:r>
      <w:r>
        <w:rPr/>
        <w:t>4</w:t>
      </w:r>
      <w:r>
        <w:rPr/>
        <w:t>月</w:t>
      </w:r>
      <w:r>
        <w:rPr/>
        <w:t>17</w:t>
      </w:r>
      <w:r>
        <w:rPr/>
        <w:t>日，星期四。下面开始解答听众朋友问题。</w:t>
      </w:r>
    </w:p>
    <w:p>
      <w:pPr>
        <w:pStyle w:val="Normal"/>
        <w:rPr/>
      </w:pPr>
      <w:r>
        <w:rPr/>
      </w:r>
    </w:p>
    <w:p>
      <w:pPr>
        <w:pStyle w:val="Normal"/>
        <w:rPr/>
      </w:pPr>
      <w:r>
        <w:rPr/>
        <w:t>1</w:t>
      </w:r>
      <w:r>
        <w:rPr/>
        <w:t>．</w:t>
      </w:r>
      <w:r>
        <w:rPr/>
        <w:t>Zongshu20140417</w:t>
      </w:r>
      <w:r>
        <w:rPr>
          <w:rFonts w:cs="Segoe UI Emoji" w:ascii="Segoe UI Emoji" w:hAnsi="Segoe UI Emoji"/>
        </w:rPr>
        <w:t xml:space="preserve">  </w:t>
      </w:r>
      <w:r>
        <w:rPr/>
        <w:t>00:25</w:t>
      </w:r>
      <w:r>
        <w:rPr>
          <w:rFonts w:cs="Segoe UI Emoji" w:ascii="Segoe UI Emoji" w:hAnsi="Segoe UI Emoji"/>
        </w:rPr>
        <w:t xml:space="preserve">  </w:t>
      </w:r>
      <w:r>
        <w:rPr/>
        <w:t>相信观世音菩萨要有信心，要有愿力</w:t>
      </w:r>
    </w:p>
    <w:p>
      <w:pPr>
        <w:pStyle w:val="Normal"/>
        <w:rPr/>
      </w:pPr>
      <w:r>
        <w:rPr>
          <w:b/>
          <w:bCs/>
        </w:rPr>
        <w:t>女听众：</w:t>
      </w:r>
      <w:r>
        <w:rPr/>
        <w:t>师父好。我是</w:t>
      </w:r>
      <w:r>
        <w:rPr/>
        <w:t>1977</w:t>
      </w:r>
      <w:r>
        <w:rPr/>
        <w:t>年属蛇的，您先看一下我家的佛台怎么样？然后看看我身上的要经者要多少张小房子，可以吗？</w:t>
      </w:r>
    </w:p>
    <w:p>
      <w:pPr>
        <w:pStyle w:val="Normal"/>
        <w:rPr/>
      </w:pPr>
      <w:r>
        <w:rPr>
          <w:b/>
          <w:bCs/>
        </w:rPr>
        <w:t>台长答：</w:t>
      </w:r>
      <w:r>
        <w:rPr/>
        <w:t>你现在身上的要经者至少还要</w:t>
      </w:r>
      <w:r>
        <w:rPr/>
        <w:t>180</w:t>
      </w:r>
      <w:r>
        <w:rPr/>
        <w:t>张（哦，我听见了）第二，你家的佛台现在有菩萨来过。只是你的业障比较重，你要注意，你这个人的身体体质很不好，做什么事情都提不起劲（是的）因为你过去年轻的时候吃过很多的苦，现在让你意志消沉，明白吗？（明白）你要想到，你现在学佛了，你跟别人不一样，对吧？（对）有菩萨保佑和没菩萨保佑那是两个概念。所以，既然有菩萨保佑了，首先要有信心（好的）好好地努力。我指的</w:t>
      </w:r>
      <w:r>
        <w:rPr/>
        <w:t>180</w:t>
      </w:r>
      <w:r>
        <w:rPr/>
        <w:t>张不是叫你短期的，就是不停地念，不停地加，明白吗？（明白。师父，我还想问一下，我现在租住的这个房子里边是不是有要经</w:t>
      </w:r>
      <w:r>
        <w:rPr/>
        <w:t>者，要多少张小房子？）我讲的</w:t>
      </w:r>
      <w:r>
        <w:rPr/>
        <w:t>180</w:t>
      </w:r>
      <w:r>
        <w:rPr/>
        <w:t>张里面都有了（都包括了？）对，慢慢念吧（这</w:t>
      </w:r>
      <w:r>
        <w:rPr/>
        <w:t>180</w:t>
      </w:r>
      <w:r>
        <w:rPr/>
        <w:t>张是一次</w:t>
      </w:r>
      <w:r>
        <w:rPr/>
        <w:t>7</w:t>
      </w:r>
      <w:r>
        <w:rPr/>
        <w:t>张一拨一拨烧吗？还是一次烧多少？）一拨一拨地烧。跟菩萨讲：“我一共给我房子的要经者和我本人的要经者</w:t>
      </w:r>
      <w:r>
        <w:rPr/>
        <w:t>180</w:t>
      </w:r>
      <w:r>
        <w:rPr/>
        <w:t>张，我每次烧</w:t>
      </w:r>
      <w:r>
        <w:rPr/>
        <w:t>7</w:t>
      </w:r>
      <w:r>
        <w:rPr/>
        <w:t>张，请观世音菩萨验证。”会讲吗？（谢谢师父，我听明白了）你不要这么没出息，好吗？学心灵法门的人个个要有智慧，不要觉得这个世界马上就要地球毁灭一样的那种感觉，你说有什么了不起的？你吃的苦，你怎么不看看人家比你吃得苦还要多的人？这么没出息的？碰到点事情，马上就有气无力了，天塌得下来吗？（我改，师父）你这种</w:t>
      </w:r>
      <w:r>
        <w:rPr/>
        <w:t>人还修得好啊？做人一点愿力都没有。你今天如果知道观世音菩萨是真的，你就不会这种态度了，有气无力的。真的，没有信心就没有愿力，哪来的行动？（是，师父，我改正，我一定改）好好改毛病了（师父，我还能看一下我的图腾是什么颜色吗？）白的（谢谢师父）讲话不要有气无力，我不喜欢的，真的（是，我有点紧张，我没有别的问题了，谢谢师父）要努力。</w:t>
      </w:r>
    </w:p>
    <w:p>
      <w:pPr>
        <w:pStyle w:val="Normal"/>
        <w:rPr/>
      </w:pPr>
      <w:r>
        <w:rPr/>
      </w:r>
    </w:p>
    <w:p>
      <w:pPr>
        <w:pStyle w:val="Normal"/>
        <w:rPr/>
      </w:pPr>
      <w:r>
        <w:rPr/>
        <w:t>2</w:t>
      </w:r>
      <w:r>
        <w:rPr/>
        <w:t>．</w:t>
      </w:r>
      <w:r>
        <w:rPr/>
        <w:t>Zongshu20140417</w:t>
      </w:r>
      <w:r>
        <w:rPr>
          <w:rFonts w:cs="Segoe UI Emoji" w:ascii="Segoe UI Emoji" w:hAnsi="Segoe UI Emoji"/>
        </w:rPr>
        <w:t xml:space="preserve">  </w:t>
      </w:r>
      <w:r>
        <w:rPr/>
        <w:t>05:09</w:t>
      </w:r>
      <w:r>
        <w:rPr>
          <w:rFonts w:cs="Segoe UI Emoji" w:ascii="Segoe UI Emoji" w:hAnsi="Segoe UI Emoji"/>
        </w:rPr>
        <w:t xml:space="preserve">  </w:t>
      </w:r>
      <w:r>
        <w:rPr/>
        <w:t>先生有佛缘；一家三口同一属相容易吵架</w:t>
      </w:r>
    </w:p>
    <w:p>
      <w:pPr>
        <w:pStyle w:val="Normal"/>
        <w:rPr/>
      </w:pPr>
      <w:r>
        <w:rPr>
          <w:b/>
          <w:bCs/>
        </w:rPr>
        <w:t>女听众：</w:t>
      </w:r>
      <w:r>
        <w:rPr/>
        <w:t>您好，我是</w:t>
      </w:r>
      <w:r>
        <w:rPr/>
        <w:t>1988</w:t>
      </w:r>
      <w:r>
        <w:rPr/>
        <w:t>年的，属龙，我想知道身上业障多吗？</w:t>
      </w:r>
    </w:p>
    <w:p>
      <w:pPr>
        <w:pStyle w:val="Normal"/>
        <w:rPr/>
      </w:pPr>
      <w:r>
        <w:rPr>
          <w:b/>
          <w:bCs/>
        </w:rPr>
        <w:t>台长答：</w:t>
      </w:r>
      <w:r>
        <w:rPr/>
        <w:t>还好，</w:t>
      </w:r>
      <w:r>
        <w:rPr/>
        <w:t>35%</w:t>
      </w:r>
      <w:r>
        <w:rPr/>
        <w:t>（基本上是在哪里？因为我本身的腰不是很好）你说这条龙在哪里，是不是？（嗯，这条龙是在哪里？什么颜色？）深谷里，偏深色的。在山谷里转不出来，所以你做事情钻牛角尖（对，很准）而且碰到什么事情虎头蛇尾，做的时候蛮好，做到后来就没声音了（对，就三分钟热度，现在有进步了。那我念经</w:t>
      </w:r>
      <w:r>
        <w:rPr/>
        <w:t>OK</w:t>
      </w:r>
      <w:r>
        <w:rPr/>
        <w:t>吗？感应怎么样？）</w:t>
      </w:r>
      <w:r>
        <w:rPr/>
        <w:t>OK</w:t>
      </w:r>
      <w:r>
        <w:rPr/>
        <w:t>，蛮好的（我想问我先生，也是</w:t>
      </w:r>
      <w:r>
        <w:rPr/>
        <w:t>1988</w:t>
      </w:r>
      <w:r>
        <w:rPr/>
        <w:t>年属龙的，他有没有佛缘？因为我一直都在度着他）他有佛缘，你好好度他，每天给他念</w:t>
      </w:r>
      <w:r>
        <w:rPr/>
        <w:t>7</w:t>
      </w:r>
      <w:r>
        <w:rPr/>
        <w:t>遍心经，好吗？（对，我每天都有念</w:t>
      </w:r>
      <w:r>
        <w:rPr/>
        <w:t>7</w:t>
      </w:r>
      <w:r>
        <w:rPr/>
        <w:t>遍心经。那我本身有没有菩萨保佑？）有（那是什么</w:t>
      </w:r>
      <w:r>
        <w:rPr/>
        <w:t>菩萨？）观世音菩萨，还有地藏王菩萨（好。我本身也是有佛缘吗？）你说有吗？没有你会学佛的？（也是。因为我女儿也是属龙，我们一家三口是三条龙，这有关系吗？）关系嘛，吵架啊（还好，相处中还蛮融洽的）女儿几岁了？（女儿要满两岁了）好了，话都不会讲，还“相处蛮好的”。以后，吵架是以后（生时已经说是冤结来的，她是讨债来的）你知道就好了（是的）你是马来西亚的，是吗？（对，马来西亚的）好好努力，马来西亚到处都是学佛人（对。感恩您，您辛苦了。我本身黑气还好吧？）很好。好好努力了，你多念点心经，脑子不行（对，我老是很健忘，我一般一天都念</w:t>
      </w:r>
      <w:r>
        <w:rPr/>
        <w:t>55</w:t>
      </w:r>
      <w:r>
        <w:rPr/>
        <w:t>遍以上）太多了，</w:t>
      </w:r>
      <w:r>
        <w:rPr/>
        <w:t>49</w:t>
      </w:r>
      <w:r>
        <w:rPr/>
        <w:t>遍就可以了（因为我怕念漏，或者是念得不好，所以我多念了）加</w:t>
      </w:r>
      <w:r>
        <w:rPr/>
        <w:t>3</w:t>
      </w:r>
      <w:r>
        <w:rPr/>
        <w:t>遍就可以了。</w:t>
      </w:r>
    </w:p>
    <w:p>
      <w:pPr>
        <w:pStyle w:val="Normal"/>
        <w:rPr/>
      </w:pPr>
      <w:r>
        <w:rPr/>
      </w:r>
    </w:p>
    <w:p>
      <w:pPr>
        <w:pStyle w:val="Normal"/>
        <w:rPr/>
      </w:pPr>
      <w:r>
        <w:rPr/>
        <w:t>3</w:t>
      </w:r>
      <w:r>
        <w:rPr/>
        <w:t>．</w:t>
      </w:r>
      <w:r>
        <w:rPr/>
        <w:t>Zongshu20140417</w:t>
      </w:r>
      <w:r>
        <w:rPr>
          <w:rFonts w:cs="Segoe UI Emoji" w:ascii="Segoe UI Emoji" w:hAnsi="Segoe UI Emoji"/>
        </w:rPr>
        <w:t xml:space="preserve">  </w:t>
      </w:r>
      <w:r>
        <w:rPr/>
        <w:t>09:25</w:t>
      </w:r>
      <w:r>
        <w:rPr>
          <w:rFonts w:cs="Segoe UI Emoji" w:ascii="Segoe UI Emoji" w:hAnsi="Segoe UI Emoji"/>
        </w:rPr>
        <w:t xml:space="preserve">  </w:t>
      </w:r>
      <w:r>
        <w:rPr/>
        <w:t>头上有大灵性，脑子搞不清楚不听话</w:t>
      </w:r>
    </w:p>
    <w:p>
      <w:pPr>
        <w:pStyle w:val="Normal"/>
        <w:rPr/>
      </w:pPr>
      <w:r>
        <w:rPr>
          <w:b/>
          <w:bCs/>
        </w:rPr>
        <w:t>女听众：</w:t>
      </w:r>
      <w:r>
        <w:rPr/>
        <w:t>师父，您好。请您看一个</w:t>
      </w:r>
      <w:r>
        <w:rPr/>
        <w:t>1996</w:t>
      </w:r>
      <w:r>
        <w:rPr/>
        <w:t>年属老鼠的男孩，看看他身上有没有灵性，还有业障。</w:t>
      </w:r>
    </w:p>
    <w:p>
      <w:pPr>
        <w:pStyle w:val="Normal"/>
        <w:rPr/>
      </w:pPr>
      <w:r>
        <w:rPr>
          <w:b/>
          <w:bCs/>
        </w:rPr>
        <w:t>台长答：</w:t>
      </w:r>
      <w:r>
        <w:rPr/>
        <w:t>头这里有灵性（是大灵性吗？）蛮大的，所以你儿子脑子搞不清楚（对）真的，好话坏话都不会听（对）不听话（是的）整天玩（对）要好好把这个灵性念掉了（要念多少？）</w:t>
      </w:r>
      <w:r>
        <w:rPr/>
        <w:t>94</w:t>
      </w:r>
      <w:r>
        <w:rPr/>
        <w:t>张（是总数还是第一拨？）</w:t>
      </w:r>
      <w:r>
        <w:rPr/>
        <w:t>94</w:t>
      </w:r>
      <w:r>
        <w:rPr/>
        <w:t>张是总数（好的，明白。他身上的业障大概有多少？）目前看就头上这一个大的（好的）散灵就是螃蟹，小时候你们给他吃过螃蟹（吃过一点点。螃蟹在什么位置呢？）肚子上，所以他的肚子经常不舒服，肠胃不舒服（明白。师父，他的图腾是什么颜色？）白老鼠。</w:t>
      </w:r>
    </w:p>
    <w:p>
      <w:pPr>
        <w:pStyle w:val="Normal"/>
        <w:rPr/>
      </w:pPr>
      <w:r>
        <w:rPr/>
      </w:r>
    </w:p>
    <w:p>
      <w:pPr>
        <w:pStyle w:val="Normal"/>
        <w:rPr/>
      </w:pPr>
      <w:r>
        <w:rPr/>
        <w:t>Zongshu20140417</w:t>
      </w:r>
      <w:r>
        <w:rPr>
          <w:rFonts w:cs="Segoe UI Emoji" w:ascii="Segoe UI Emoji" w:hAnsi="Segoe UI Emoji"/>
        </w:rPr>
        <w:t xml:space="preserve">  </w:t>
      </w:r>
      <w:r>
        <w:rPr/>
        <w:t>11:20</w:t>
      </w:r>
      <w:r>
        <w:rPr>
          <w:rFonts w:cs="Segoe UI Emoji" w:ascii="Segoe UI Emoji" w:hAnsi="Segoe UI Emoji"/>
        </w:rPr>
        <w:t xml:space="preserve">  </w:t>
      </w:r>
      <w:r>
        <w:rPr/>
        <w:t>亡人在阿修罗道</w:t>
      </w:r>
    </w:p>
    <w:p>
      <w:pPr>
        <w:pStyle w:val="Normal"/>
        <w:rPr/>
      </w:pPr>
      <w:r>
        <w:rPr>
          <w:b/>
          <w:bCs/>
        </w:rPr>
        <w:t>女听众：</w:t>
      </w:r>
      <w:r>
        <w:rPr/>
        <w:t>师父，麻烦您看一个亡人，叫孙永贞，女的（什么时候死的？）</w:t>
      </w:r>
      <w:r>
        <w:rPr/>
        <w:t>1986</w:t>
      </w:r>
      <w:r>
        <w:rPr/>
        <w:t>年、</w:t>
      </w:r>
      <w:r>
        <w:rPr/>
        <w:t>1987</w:t>
      </w:r>
      <w:r>
        <w:rPr/>
        <w:t>年这样子。</w:t>
      </w:r>
    </w:p>
    <w:p>
      <w:pPr>
        <w:pStyle w:val="Normal"/>
        <w:rPr/>
      </w:pPr>
      <w:r>
        <w:rPr>
          <w:b/>
          <w:bCs/>
        </w:rPr>
        <w:t>台长答：</w:t>
      </w:r>
      <w:r>
        <w:rPr/>
        <w:t>在阿修罗道（感恩师父。我给她念了</w:t>
      </w:r>
      <w:r>
        <w:rPr/>
        <w:t>300</w:t>
      </w:r>
      <w:r>
        <w:rPr/>
        <w:t>多张小房子）我看到她走的时候人挺瘦的（是是，非常瘦、非常小）人不坏，脾气很倔（是的）手很巧的，什么都会做（对对对）现在在天上做的事情也蛮多的（是吗？那还要帮她念吗？）当然，能帮她念再把她念上去一点（好的，要多少？）你看吧，</w:t>
      </w:r>
      <w:r>
        <w:rPr/>
        <w:t>220</w:t>
      </w:r>
      <w:r>
        <w:rPr/>
        <w:t>张，到天上（好的，感恩师父）</w:t>
      </w:r>
    </w:p>
    <w:p>
      <w:pPr>
        <w:pStyle w:val="Normal"/>
        <w:rPr/>
      </w:pPr>
      <w:r>
        <w:rPr/>
      </w:r>
    </w:p>
    <w:p>
      <w:pPr>
        <w:pStyle w:val="Normal"/>
        <w:rPr/>
      </w:pPr>
      <w:r>
        <w:rPr/>
        <w:t>4</w:t>
      </w:r>
      <w:r>
        <w:rPr/>
        <w:t>．</w:t>
      </w:r>
      <w:r>
        <w:rPr/>
        <w:t>Zongshu20140417</w:t>
      </w:r>
      <w:r>
        <w:rPr>
          <w:rFonts w:cs="Segoe UI Emoji" w:ascii="Segoe UI Emoji" w:hAnsi="Segoe UI Emoji"/>
        </w:rPr>
        <w:t xml:space="preserve">  </w:t>
      </w:r>
      <w:r>
        <w:rPr/>
        <w:t>13:12</w:t>
      </w:r>
      <w:r>
        <w:rPr>
          <w:rFonts w:cs="Segoe UI Emoji" w:ascii="Segoe UI Emoji" w:hAnsi="Segoe UI Emoji"/>
        </w:rPr>
        <w:t xml:space="preserve">  </w:t>
      </w:r>
      <w:r>
        <w:rPr/>
        <w:t>眼睛边上有黑点，要当心；家里不但菩萨来过还有龙护佑</w:t>
      </w:r>
    </w:p>
    <w:p>
      <w:pPr>
        <w:pStyle w:val="Normal"/>
        <w:rPr/>
      </w:pPr>
      <w:r>
        <w:rPr>
          <w:b/>
          <w:bCs/>
        </w:rPr>
        <w:t>女听众：</w:t>
      </w:r>
      <w:r>
        <w:rPr/>
        <w:t>台长，您给我看一下，我是</w:t>
      </w:r>
      <w:r>
        <w:rPr/>
        <w:t>1958</w:t>
      </w:r>
      <w:r>
        <w:rPr/>
        <w:t>年的，属狗，看看我身上有没有灵性。</w:t>
      </w:r>
    </w:p>
    <w:p>
      <w:pPr>
        <w:pStyle w:val="Normal"/>
        <w:rPr/>
      </w:pPr>
      <w:r>
        <w:rPr>
          <w:b/>
          <w:bCs/>
        </w:rPr>
        <w:t>台长答：</w:t>
      </w:r>
      <w:r>
        <w:rPr/>
        <w:t>讲给你们听一点点，看图腾的时候，看了之后马上脑子里把它就像录像一样全部录下来的，收到台长的脑子里，所以我才一直讲得出你们身上的毛病，否则看一看就没了。你的脖子，喉咙这个地方要特别当心，你的喉咙以后会长东西。你吃全素了没有？（没有）我告诉你，你现在开始要吃全素了，你不吃全素，等到你喉咙里长东西出来就麻烦了，我就不想讲了（明白，谢谢台长）还有，你有没有一块疤？眼睛边上？（眼睛边上倒是有一块，好像是天生的）哦，那就麻烦了，因为在它后面有一块黑点，你要注意了。凡是我看到的黑点你都要当心（谢谢台长）还有，肠胃老不舒服，关节不好，血脉不和（对对）脚经常发冷，手发冷（对的）我告诉你，你这些都要当心的，明白了吗？（明白，谢谢台长。您看看我身上有没有灵性？）业障，没灵性。你这个人倒挺干净的，我看你人蛮干净的，人还是蛮正的，不像人家做坏事的女人（谢谢台长，我太激动了）其他没什么大问题，人是蛮好的，就是脑子有点傻。你钱的方面被人家骗过两次（对对对，谢谢台长。台长，您看看我家里的佛台有没有菩萨来？）蛮好，你们家不但菩萨来过，还有条龙经常保护你们的（哦，我自从学了台长的心灵法门之后，我就把家里照片什么都拿下来，还有什么动物的东西都拿下来了，现在唯一就是我们家孙子玩的这种东西，他白天玩，我晚上就把它放起来）应该没问题的，现在你们家有龙保护了，蛮好的（谢谢台长。我家里有没有灵性？）你家里只有一点小的那种螃蟹、鱼，其他都没有（谢谢台长）</w:t>
      </w:r>
    </w:p>
    <w:p>
      <w:pPr>
        <w:pStyle w:val="Normal"/>
        <w:rPr/>
      </w:pPr>
      <w:r>
        <w:rPr/>
      </w:r>
    </w:p>
    <w:p>
      <w:pPr>
        <w:pStyle w:val="Normal"/>
        <w:rPr/>
      </w:pPr>
      <w:r>
        <w:rPr/>
        <w:t>Zongshu20140417</w:t>
      </w:r>
      <w:r>
        <w:rPr>
          <w:rFonts w:cs="Segoe UI Emoji" w:ascii="Segoe UI Emoji" w:hAnsi="Segoe UI Emoji"/>
        </w:rPr>
        <w:t xml:space="preserve">  </w:t>
      </w:r>
      <w:r>
        <w:rPr/>
        <w:t>18:21</w:t>
      </w:r>
      <w:r>
        <w:rPr>
          <w:rFonts w:cs="Segoe UI Emoji" w:ascii="Segoe UI Emoji" w:hAnsi="Segoe UI Emoji"/>
        </w:rPr>
        <w:t xml:space="preserve">  </w:t>
      </w:r>
      <w:r>
        <w:rPr/>
        <w:t>业障重，喜欢乱讲话</w:t>
      </w:r>
    </w:p>
    <w:p>
      <w:pPr>
        <w:pStyle w:val="Normal"/>
        <w:rPr/>
      </w:pPr>
      <w:r>
        <w:rPr>
          <w:b/>
          <w:bCs/>
        </w:rPr>
        <w:t>女听众：</w:t>
      </w:r>
      <w:r>
        <w:rPr/>
        <w:t>台长，请看一个</w:t>
      </w:r>
      <w:r>
        <w:rPr/>
        <w:t>1956</w:t>
      </w:r>
      <w:r>
        <w:rPr/>
        <w:t>年的，属猴子，他的身体情况。</w:t>
      </w:r>
    </w:p>
    <w:p>
      <w:pPr>
        <w:pStyle w:val="Normal"/>
        <w:rPr/>
      </w:pPr>
      <w:r>
        <w:rPr>
          <w:b/>
          <w:bCs/>
        </w:rPr>
        <w:t>台长答：</w:t>
      </w:r>
      <w:r>
        <w:rPr/>
        <w:t>这个猴子身体不好，业障很重，他以后有大问题，明白了吗？（明白了。谢谢台长）其他没有什么大问题，就是叫他嘴巴不要乱讲话，这个人特别喜欢乱讲话（对。感恩台长，感恩大慈大悲观世音菩萨）</w:t>
      </w:r>
    </w:p>
    <w:p>
      <w:pPr>
        <w:pStyle w:val="Normal"/>
        <w:rPr/>
      </w:pPr>
      <w:r>
        <w:rPr/>
      </w:r>
    </w:p>
    <w:p>
      <w:pPr>
        <w:pStyle w:val="Normal"/>
        <w:rPr/>
      </w:pPr>
      <w:r>
        <w:rPr/>
        <w:t>5</w:t>
      </w:r>
      <w:r>
        <w:rPr/>
        <w:t>．</w:t>
      </w:r>
      <w:r>
        <w:rPr/>
        <w:t>Zongshu20140417</w:t>
      </w:r>
      <w:r>
        <w:rPr>
          <w:rFonts w:cs="Segoe UI Emoji" w:ascii="Segoe UI Emoji" w:hAnsi="Segoe UI Emoji"/>
        </w:rPr>
        <w:t xml:space="preserve">  </w:t>
      </w:r>
      <w:r>
        <w:rPr/>
        <w:t>19:44</w:t>
      </w:r>
      <w:r>
        <w:rPr>
          <w:rFonts w:cs="Segoe UI Emoji" w:ascii="Segoe UI Emoji" w:hAnsi="Segoe UI Emoji"/>
        </w:rPr>
        <w:t xml:space="preserve">  </w:t>
      </w:r>
      <w:r>
        <w:rPr/>
        <w:t>亡母在天道，亡父在阿修罗道</w:t>
      </w:r>
    </w:p>
    <w:p>
      <w:pPr>
        <w:pStyle w:val="Normal"/>
        <w:rPr/>
      </w:pPr>
      <w:r>
        <w:rPr>
          <w:b/>
          <w:bCs/>
        </w:rPr>
        <w:t>女听众：</w:t>
      </w:r>
      <w:r>
        <w:rPr/>
        <w:t>台长，您好。我想问一下我的父母，他们已经过世了，我妈妈是</w:t>
      </w:r>
      <w:r>
        <w:rPr/>
        <w:t>2005</w:t>
      </w:r>
      <w:r>
        <w:rPr/>
        <w:t>年</w:t>
      </w:r>
      <w:r>
        <w:rPr/>
        <w:t>4</w:t>
      </w:r>
      <w:r>
        <w:rPr/>
        <w:t>月</w:t>
      </w:r>
      <w:r>
        <w:rPr/>
        <w:t>11</w:t>
      </w:r>
      <w:r>
        <w:rPr/>
        <w:t>日，名字叫辛兰翠。</w:t>
      </w:r>
    </w:p>
    <w:p>
      <w:pPr>
        <w:pStyle w:val="Normal"/>
        <w:rPr/>
      </w:pPr>
      <w:r>
        <w:rPr>
          <w:b/>
          <w:bCs/>
        </w:rPr>
        <w:t>台长答：</w:t>
      </w:r>
      <w:r>
        <w:rPr/>
        <w:t>她已经到天道了（哦，太好了）你们给她念了几张？（念了大概</w:t>
      </w:r>
      <w:r>
        <w:rPr/>
        <w:t>100</w:t>
      </w:r>
      <w:r>
        <w:rPr/>
        <w:t>多了）你们做梦应该做得到的（我继续给她念，是不是？）对（好的，太感谢您了。台长，还有一个是我父亲，叫赵庆江，是</w:t>
      </w:r>
      <w:r>
        <w:rPr/>
        <w:t>2007</w:t>
      </w:r>
      <w:r>
        <w:rPr/>
        <w:t>年</w:t>
      </w:r>
      <w:r>
        <w:rPr/>
        <w:t>12</w:t>
      </w:r>
      <w:r>
        <w:rPr/>
        <w:t>月</w:t>
      </w:r>
      <w:r>
        <w:rPr/>
        <w:t>8</w:t>
      </w:r>
      <w:r>
        <w:rPr/>
        <w:t>日去世的）眉毛后面是不是往上翘的？（对对对，是我爸爸）阿修罗道（太好了）</w:t>
      </w:r>
    </w:p>
    <w:p>
      <w:pPr>
        <w:pStyle w:val="Normal"/>
        <w:rPr/>
      </w:pPr>
      <w:r>
        <w:rPr/>
      </w:r>
    </w:p>
    <w:p>
      <w:pPr>
        <w:pStyle w:val="Normal"/>
        <w:rPr/>
      </w:pPr>
      <w:r>
        <w:rPr/>
        <w:t>6</w:t>
      </w:r>
      <w:r>
        <w:rPr/>
        <w:t>．</w:t>
      </w:r>
      <w:r>
        <w:rPr/>
        <w:t>Zongshu20140417</w:t>
      </w:r>
      <w:r>
        <w:rPr>
          <w:rFonts w:cs="Segoe UI Emoji" w:ascii="Segoe UI Emoji" w:hAnsi="Segoe UI Emoji"/>
        </w:rPr>
        <w:t xml:space="preserve">  </w:t>
      </w:r>
      <w:r>
        <w:rPr/>
        <w:t>23:04</w:t>
      </w:r>
      <w:r>
        <w:rPr>
          <w:rFonts w:cs="Segoe UI Emoji" w:ascii="Segoe UI Emoji" w:hAnsi="Segoe UI Emoji"/>
        </w:rPr>
        <w:t xml:space="preserve">  </w:t>
      </w:r>
      <w:r>
        <w:rPr/>
        <w:t>血液循环系统不好，肝有问题；耳朵慢慢会听不见</w:t>
      </w:r>
    </w:p>
    <w:p>
      <w:pPr>
        <w:pStyle w:val="Normal"/>
        <w:rPr/>
      </w:pPr>
      <w:r>
        <w:rPr>
          <w:b/>
          <w:bCs/>
        </w:rPr>
        <w:t>女听众：</w:t>
      </w:r>
      <w:r>
        <w:rPr/>
        <w:t>您好，麻烦师父帮我看一个</w:t>
      </w:r>
      <w:r>
        <w:rPr/>
        <w:t>1945</w:t>
      </w:r>
      <w:r>
        <w:rPr/>
        <w:t>年属鸡的，男的，看他的健康状况。</w:t>
      </w:r>
    </w:p>
    <w:p>
      <w:pPr>
        <w:pStyle w:val="Normal"/>
        <w:rPr/>
      </w:pPr>
      <w:r>
        <w:rPr>
          <w:b/>
          <w:bCs/>
        </w:rPr>
        <w:t>台长答：</w:t>
      </w:r>
      <w:r>
        <w:rPr/>
        <w:t>不好。我告诉你，他的肝有问题，造血功能不好（他最近是不好）浑身无力（化疗以后，血的指标都下来了）看见了吧？我跟你说了，他的血液循环系统不好（嗯）他身上有灵性，所以他一定会长东西的（现在是的）生癌症了（对。我帮他烧小房子，烧了两拨</w:t>
      </w:r>
      <w:r>
        <w:rPr/>
        <w:t>49</w:t>
      </w:r>
      <w:r>
        <w:rPr/>
        <w:t>张了，现在是第三拨的</w:t>
      </w:r>
      <w:r>
        <w:rPr/>
        <w:t>49</w:t>
      </w:r>
      <w:r>
        <w:rPr/>
        <w:t>张）叫他放生（放的，现在每个月都去的）他蛮麻烦的，他这个劫……（小房子要烧多少？）</w:t>
      </w:r>
      <w:r>
        <w:rPr/>
        <w:t>400</w:t>
      </w:r>
      <w:r>
        <w:rPr/>
        <w:t>张（</w:t>
      </w:r>
      <w:r>
        <w:rPr/>
        <w:t>49</w:t>
      </w:r>
      <w:r>
        <w:rPr/>
        <w:t>张一拨一拨的烧可以吗？）可以（那个灵性您看得出是男的女的？）我叫他晚上来看你（不要不要）你不看叫我看啊？你叫他念经不就好了？（对，他现在自己在慢慢地从大</w:t>
      </w:r>
      <w:r>
        <w:rPr/>
        <w:t>悲咒开始念起了）他的耳朵不好，你知道吗？两个小灵性夹住他的耳朵，他耳朵以后会慢慢聋掉的，听不见的。他现在耳朵已经很背了，就是说耳朵很听不清楚了（好像是有点，这我倒不是很注意。师父，您看看我每天帮他做的功课，大悲咒</w:t>
      </w:r>
      <w:r>
        <w:rPr/>
        <w:t>21</w:t>
      </w:r>
      <w:r>
        <w:rPr/>
        <w:t>遍，心经</w:t>
      </w:r>
      <w:r>
        <w:rPr/>
        <w:t>27</w:t>
      </w:r>
      <w:r>
        <w:rPr/>
        <w:t>遍，消灾吉祥神咒</w:t>
      </w:r>
      <w:r>
        <w:rPr/>
        <w:t>49</w:t>
      </w:r>
      <w:r>
        <w:rPr/>
        <w:t>遍，往生咒</w:t>
      </w:r>
      <w:r>
        <w:rPr/>
        <w:t>49</w:t>
      </w:r>
      <w:r>
        <w:rPr/>
        <w:t>遍，圣无量寿决定光明王陀罗尼</w:t>
      </w:r>
      <w:r>
        <w:rPr/>
        <w:t>21</w:t>
      </w:r>
      <w:r>
        <w:rPr/>
        <w:t>遍，礼佛大忏悔文</w:t>
      </w:r>
      <w:r>
        <w:rPr/>
        <w:t>3</w:t>
      </w:r>
      <w:r>
        <w:rPr/>
        <w:t>遍，要不要调整一下？）礼佛大忏悔文</w:t>
      </w:r>
      <w:r>
        <w:rPr/>
        <w:t>5</w:t>
      </w:r>
      <w:r>
        <w:rPr/>
        <w:t>遍，生癌症了，还不</w:t>
      </w:r>
      <w:r>
        <w:rPr/>
        <w:t>5</w:t>
      </w:r>
      <w:r>
        <w:rPr/>
        <w:t>遍啊？（好的，我知道了）</w:t>
      </w:r>
    </w:p>
    <w:p>
      <w:pPr>
        <w:pStyle w:val="Normal"/>
        <w:rPr/>
      </w:pPr>
      <w:r>
        <w:rPr/>
      </w:r>
    </w:p>
    <w:p>
      <w:pPr>
        <w:pStyle w:val="Normal"/>
        <w:rPr/>
      </w:pPr>
      <w:r>
        <w:rPr/>
        <w:t>Zongshu20140417</w:t>
      </w:r>
      <w:r>
        <w:rPr>
          <w:rFonts w:cs="Segoe UI Emoji" w:ascii="Segoe UI Emoji" w:hAnsi="Segoe UI Emoji"/>
        </w:rPr>
        <w:t xml:space="preserve">  </w:t>
      </w:r>
      <w:r>
        <w:rPr/>
        <w:t>26:33</w:t>
      </w:r>
      <w:r>
        <w:rPr>
          <w:rFonts w:cs="Segoe UI Emoji" w:ascii="Segoe UI Emoji" w:hAnsi="Segoe UI Emoji"/>
        </w:rPr>
        <w:t xml:space="preserve">  </w:t>
      </w:r>
      <w:r>
        <w:rPr/>
        <w:t>怀才不遇，流产的孩子还没走；晚上要亮灯</w:t>
      </w:r>
    </w:p>
    <w:p>
      <w:pPr>
        <w:pStyle w:val="Normal"/>
        <w:rPr/>
      </w:pPr>
      <w:r>
        <w:rPr>
          <w:b/>
          <w:bCs/>
        </w:rPr>
        <w:t>女听众：</w:t>
      </w:r>
      <w:r>
        <w:rPr/>
        <w:t>师父，您帮我看一下，我是</w:t>
      </w:r>
      <w:r>
        <w:rPr/>
        <w:t>1974</w:t>
      </w:r>
      <w:r>
        <w:rPr/>
        <w:t>年属老虎的。</w:t>
      </w:r>
    </w:p>
    <w:p>
      <w:pPr>
        <w:pStyle w:val="Normal"/>
        <w:rPr/>
      </w:pPr>
      <w:r>
        <w:rPr>
          <w:b/>
          <w:bCs/>
        </w:rPr>
        <w:t>台长答：</w:t>
      </w:r>
      <w:r>
        <w:rPr/>
        <w:t>你这个人怀才不遇，有才华一直不顺利，听得懂吗？（听得懂。我以前流过一次产，您看看那个小孩有没有超度走？）还有一个（没走，小房子我还要烧多少张？）</w:t>
      </w:r>
      <w:r>
        <w:rPr/>
        <w:t>13</w:t>
      </w:r>
      <w:r>
        <w:rPr/>
        <w:t>张（师父，您帮我看一下我的佛台行不行？）晚上路灯开一下（好的）不要怕浪费，晚上不亮灯不行的（好的，我知道了，谢谢师父）</w:t>
      </w:r>
    </w:p>
    <w:p>
      <w:pPr>
        <w:pStyle w:val="Normal"/>
        <w:rPr/>
      </w:pPr>
      <w:r>
        <w:rPr/>
      </w:r>
    </w:p>
    <w:p>
      <w:pPr>
        <w:pStyle w:val="Normal"/>
        <w:rPr/>
      </w:pPr>
      <w:r>
        <w:rPr/>
        <w:t>7</w:t>
      </w:r>
      <w:r>
        <w:rPr/>
        <w:t>．</w:t>
      </w:r>
      <w:r>
        <w:rPr/>
        <w:t>Zongshu20140417</w:t>
      </w:r>
      <w:r>
        <w:rPr>
          <w:rFonts w:cs="Segoe UI Emoji" w:ascii="Segoe UI Emoji" w:hAnsi="Segoe UI Emoji"/>
        </w:rPr>
        <w:t xml:space="preserve">  </w:t>
      </w:r>
      <w:r>
        <w:rPr/>
        <w:t>28:29</w:t>
      </w:r>
      <w:r>
        <w:rPr>
          <w:rFonts w:cs="Segoe UI Emoji" w:ascii="Segoe UI Emoji" w:hAnsi="Segoe UI Emoji"/>
        </w:rPr>
        <w:t xml:space="preserve">  </w:t>
      </w:r>
      <w:r>
        <w:rPr/>
        <w:t>气量小，事业不顺；人成即佛成，不停地播种才会有收获</w:t>
      </w:r>
    </w:p>
    <w:p>
      <w:pPr>
        <w:pStyle w:val="Normal"/>
        <w:rPr/>
      </w:pPr>
      <w:r>
        <w:rPr>
          <w:b/>
          <w:bCs/>
        </w:rPr>
        <w:t>女听众：</w:t>
      </w:r>
      <w:r>
        <w:rPr/>
        <w:t>师父，您好。我是</w:t>
      </w:r>
      <w:r>
        <w:rPr/>
        <w:t>1981</w:t>
      </w:r>
      <w:r>
        <w:rPr/>
        <w:t>年属鸡的，师父帮我看一下我的事业。</w:t>
      </w:r>
    </w:p>
    <w:p>
      <w:pPr>
        <w:pStyle w:val="Normal"/>
        <w:rPr/>
      </w:pPr>
      <w:r>
        <w:rPr>
          <w:b/>
          <w:bCs/>
        </w:rPr>
        <w:t>台长答：</w:t>
      </w:r>
      <w:r>
        <w:rPr/>
        <w:t>不顺利（是，现在非常不顺利）气量太小，像你这种人不会顺利的，你的气量太小（对）什么东西都不肯舍的（我现在应该念多少张小房子来改变我这样的事业呢？）还“改变事业”呢？你求事业啊？哎！真没出息。好好地做人，人成即佛成。在人间要学佛，做人，菩萨像你这么做人的？会顺利的？（师父，请给弟子指点一下，让弟子在人间如理如法地做一些事情，先做好一个人）你这种人最好不要拜师父做弟子，自私得不得了，就想人间的事情。你根本不懂的，你只要配备各种原料、材料，只要放在地底下它不愁长不出西瓜来。你现在是什么？“师父，您告诉我怎么样能够有西瓜？”有西瓜是靠自己不停地播种的，听得懂吗？（听得懂）你自己要去播种——做人。每天看一篇台长的《白话佛法》（我每天都看）讲给我听听，你看哪篇啊？你现在看第三册吗？（对，第三册了，昨天晚上看到第</w:t>
      </w:r>
      <w:r>
        <w:rPr/>
        <w:t>39</w:t>
      </w:r>
      <w:r>
        <w:rPr/>
        <w:t>篇）你没有梦到台长给你加持啊？（我在一年前有梦到过台长，后来可能不是特别精进，以后就没有梦到过台长）好了，现在知道了吧？（嗯。师父，帮我看看我身上是不是有什么灵性？）没灵性才怪呢（我需要几张小房子？）</w:t>
      </w:r>
      <w:r>
        <w:rPr/>
        <w:t>49</w:t>
      </w:r>
      <w:r>
        <w:rPr/>
        <w:t>张。一个男的，眼睛下面还有一块痣（我也不清楚是谁。好的，我会尽快念这</w:t>
      </w:r>
      <w:r>
        <w:rPr/>
        <w:t>49</w:t>
      </w:r>
      <w:r>
        <w:rPr/>
        <w:t>张小房子。因为现在正好是</w:t>
      </w:r>
      <w:r>
        <w:rPr/>
        <w:t>33</w:t>
      </w:r>
      <w:r>
        <w:rPr/>
        <w:t>岁的关，我现在马上就要念完了，等我关念完以后会念的。师父，您能否再指出我身上的缺点？因为我也是卢台长的一个弟子，</w:t>
      </w:r>
      <w:r>
        <w:rPr/>
        <w:t>2013</w:t>
      </w:r>
      <w:r>
        <w:rPr/>
        <w:t>年在马来西亚拜师的）我知道，毛病很多。多泡泡脚，多念解结咒，多念准提神咒，多念心经、礼佛大忏悔文就会好起来了（好。</w:t>
      </w:r>
      <w:r>
        <w:rPr/>
        <w:t>2013</w:t>
      </w:r>
      <w:r>
        <w:rPr/>
        <w:t>年马来西亚以后，我每天的功课是</w:t>
      </w:r>
      <w:r>
        <w:rPr/>
        <w:t>49</w:t>
      </w:r>
      <w:r>
        <w:rPr/>
        <w:t>遍大悲咒，</w:t>
      </w:r>
      <w:r>
        <w:rPr/>
        <w:t>49</w:t>
      </w:r>
      <w:r>
        <w:rPr/>
        <w:t>遍般若波罗蜜多心经，每天为卢台长念</w:t>
      </w:r>
      <w:r>
        <w:rPr/>
        <w:t>14</w:t>
      </w:r>
      <w:r>
        <w:rPr/>
        <w:t>遍大悲咒，以及</w:t>
      </w:r>
      <w:r>
        <w:rPr/>
        <w:t>27</w:t>
      </w:r>
      <w:r>
        <w:rPr/>
        <w:t>遍准提神咒，</w:t>
      </w:r>
      <w:r>
        <w:rPr/>
        <w:t>49</w:t>
      </w:r>
      <w:r>
        <w:rPr/>
        <w:t>遍消灾吉祥神咒，</w:t>
      </w:r>
      <w:r>
        <w:rPr/>
        <w:t>5</w:t>
      </w:r>
      <w:r>
        <w:rPr/>
        <w:t>遍礼佛大忏悔文。师父，您看我这样的功课可以吗？）可以，功课一点没问题，就是要精进，不要丢三落四的（对。师父，您还能指出我身上的一些缺</w:t>
      </w:r>
      <w:r>
        <w:rPr/>
        <w:t>点吗？因为打通这个电话真的不容易）没什么大缺点，好好努力，不要贡高我慢。你这个人上上不去，下下不来（对。师父，您帮我看看我的图腾是什么颜色？平时穿什么颜色的衣服？）偏灰色的，暗淡一点（好的。师父，我想问一下我家的佛台，您能不能帮我看一下我家的佛台如何？）现在我看佛台蛮好的。你指的是你家里的还是哪里的？（我家里的）没什么问题（好。师父，我平时念的功课感觉如何？念得是否好？请师父帮我看一下）可以（谢谢师父，师父辛苦了，感恩）</w:t>
      </w:r>
    </w:p>
    <w:p>
      <w:pPr>
        <w:pStyle w:val="Normal"/>
        <w:rPr/>
      </w:pPr>
      <w:r>
        <w:rPr/>
      </w:r>
    </w:p>
    <w:p>
      <w:pPr>
        <w:pStyle w:val="Normal"/>
        <w:rPr/>
      </w:pPr>
      <w:r>
        <w:rPr/>
        <w:t>8</w:t>
      </w:r>
      <w:r>
        <w:rPr/>
        <w:t>．</w:t>
      </w:r>
      <w:r>
        <w:rPr/>
        <w:t>Zongshu20140417</w:t>
      </w:r>
      <w:r>
        <w:rPr>
          <w:rFonts w:cs="Segoe UI Emoji" w:ascii="Segoe UI Emoji" w:hAnsi="Segoe UI Emoji"/>
        </w:rPr>
        <w:t xml:space="preserve">  </w:t>
      </w:r>
      <w:r>
        <w:rPr/>
        <w:t>34:16</w:t>
      </w:r>
      <w:r>
        <w:rPr>
          <w:rFonts w:cs="Segoe UI Emoji" w:ascii="Segoe UI Emoji" w:hAnsi="Segoe UI Emoji"/>
        </w:rPr>
        <w:t xml:space="preserve">  </w:t>
      </w:r>
      <w:r>
        <w:rPr/>
        <w:t>身上业障很多</w:t>
      </w:r>
    </w:p>
    <w:p>
      <w:pPr>
        <w:pStyle w:val="Normal"/>
        <w:rPr/>
      </w:pPr>
      <w:r>
        <w:rPr>
          <w:b/>
          <w:bCs/>
        </w:rPr>
        <w:t>男听众：</w:t>
      </w:r>
      <w:r>
        <w:rPr/>
        <w:t>您好，卢台长。我是</w:t>
      </w:r>
      <w:r>
        <w:rPr/>
        <w:t>1974</w:t>
      </w:r>
      <w:r>
        <w:rPr/>
        <w:t>年属虎的，麻烦您看看我身上有没有灵性，还有身上的孽障有多少？</w:t>
      </w:r>
    </w:p>
    <w:p>
      <w:pPr>
        <w:pStyle w:val="Normal"/>
        <w:rPr/>
      </w:pPr>
      <w:r>
        <w:rPr>
          <w:b/>
          <w:bCs/>
        </w:rPr>
        <w:t>台长答：</w:t>
      </w:r>
      <w:r>
        <w:rPr/>
        <w:t>没什么大问题，就是身上业障还很多（主要在什么地方？）主要在你的腰上。还有要记住，你膀胱这里也不好，明白了吗？（明白。卢台长，麻烦您给我调整一下功课，我现在每天念</w:t>
      </w:r>
      <w:r>
        <w:rPr/>
        <w:t>27</w:t>
      </w:r>
      <w:r>
        <w:rPr/>
        <w:t>遍大悲咒、</w:t>
      </w:r>
      <w:r>
        <w:rPr/>
        <w:t>21</w:t>
      </w:r>
      <w:r>
        <w:rPr/>
        <w:t>遍心经、</w:t>
      </w:r>
      <w:r>
        <w:rPr/>
        <w:t>27</w:t>
      </w:r>
      <w:r>
        <w:rPr/>
        <w:t>遍消灾吉祥神咒、</w:t>
      </w:r>
      <w:r>
        <w:rPr/>
        <w:t>27</w:t>
      </w:r>
      <w:r>
        <w:rPr/>
        <w:t>遍准提神咒、</w:t>
      </w:r>
      <w:r>
        <w:rPr/>
        <w:t>27</w:t>
      </w:r>
      <w:r>
        <w:rPr/>
        <w:t>遍解结咒、</w:t>
      </w:r>
      <w:r>
        <w:rPr/>
        <w:t>49</w:t>
      </w:r>
      <w:r>
        <w:rPr/>
        <w:t>遍往生咒）可以，这些经文没问题（好的，谢谢卢台长）</w:t>
      </w:r>
    </w:p>
    <w:p>
      <w:pPr>
        <w:pStyle w:val="Normal"/>
        <w:rPr/>
      </w:pPr>
      <w:r>
        <w:rPr/>
      </w:r>
    </w:p>
    <w:p>
      <w:pPr>
        <w:pStyle w:val="Normal"/>
        <w:rPr/>
      </w:pPr>
      <w:r>
        <w:rPr/>
        <w:t>9</w:t>
      </w:r>
      <w:r>
        <w:rPr/>
        <w:t>．</w:t>
      </w:r>
      <w:r>
        <w:rPr/>
        <w:t>Zongshu20140417</w:t>
      </w:r>
      <w:r>
        <w:rPr>
          <w:rFonts w:cs="Segoe UI Emoji" w:ascii="Segoe UI Emoji" w:hAnsi="Segoe UI Emoji"/>
        </w:rPr>
        <w:t xml:space="preserve">  </w:t>
      </w:r>
      <w:r>
        <w:rPr/>
        <w:t>35:40</w:t>
      </w:r>
      <w:r>
        <w:rPr>
          <w:rFonts w:cs="Segoe UI Emoji" w:ascii="Segoe UI Emoji" w:hAnsi="Segoe UI Emoji"/>
        </w:rPr>
        <w:t xml:space="preserve">  </w:t>
      </w:r>
      <w:r>
        <w:rPr/>
        <w:t>压力大，失眠，小聪明太多</w:t>
      </w:r>
    </w:p>
    <w:p>
      <w:pPr>
        <w:pStyle w:val="Normal"/>
        <w:rPr/>
      </w:pPr>
      <w:r>
        <w:rPr>
          <w:b/>
          <w:bCs/>
        </w:rPr>
        <w:t>男听众：</w:t>
      </w:r>
      <w:r>
        <w:rPr/>
        <w:t>卢台长，您好。我想问一下，我是</w:t>
      </w:r>
      <w:r>
        <w:rPr/>
        <w:t>1962</w:t>
      </w:r>
      <w:r>
        <w:rPr/>
        <w:t>年属虎的，身体情况。</w:t>
      </w:r>
    </w:p>
    <w:p>
      <w:pPr>
        <w:pStyle w:val="Normal"/>
        <w:rPr/>
      </w:pPr>
      <w:r>
        <w:rPr>
          <w:b/>
          <w:bCs/>
        </w:rPr>
        <w:t>台长答：</w:t>
      </w:r>
      <w:r>
        <w:rPr/>
        <w:t>你现在的关节不好，有点失眠（对，失眠挺严重的）睡眠很不好（对）不要想得太多，压力太大，明白了吗？（明白）饿不死人的（对）老怕人家搞你，这个领导对你不好，那个领导对你怎么样，你不要去太在乎他们，靠本事吃饭（就是）他叫你走了，你也不怕吃不了饭的，明白了吗？（明白。因为我觉得身体从头到尾不好的地方很多，您看主要的问题在什么地方？）你主要的问题：第一，胆子小；第二，不够孝顺；第三，现在压力太大（嗯）眼睛也不好，经常干（对）没什么大问题，主要是人间那些问题。人挺好的，一直有人帮忙，就是喜欢骗骗别人，小聪明太多（明白。我的业障有多少呢？）业障还有</w:t>
      </w:r>
      <w:r>
        <w:rPr/>
        <w:t>45%</w:t>
      </w:r>
      <w:r>
        <w:rPr/>
        <w:t>，不错的。你要注意，你尿频尿急，肾脏不好（对对对）其他没什么（我要念多少张小房子？身上有没有灵性？）念</w:t>
      </w:r>
      <w:r>
        <w:rPr/>
        <w:t>62</w:t>
      </w:r>
      <w:r>
        <w:rPr/>
        <w:t>张吧（好的）</w:t>
      </w:r>
    </w:p>
    <w:p>
      <w:pPr>
        <w:pStyle w:val="Normal"/>
        <w:rPr/>
      </w:pPr>
      <w:r>
        <w:rPr/>
      </w:r>
    </w:p>
    <w:p>
      <w:pPr>
        <w:pStyle w:val="Normal"/>
        <w:rPr/>
      </w:pPr>
      <w:r>
        <w:rPr/>
        <w:t>Zongshu20140417</w:t>
      </w:r>
      <w:r>
        <w:rPr>
          <w:rFonts w:cs="Segoe UI Emoji" w:ascii="Segoe UI Emoji" w:hAnsi="Segoe UI Emoji"/>
        </w:rPr>
        <w:t xml:space="preserve">  </w:t>
      </w:r>
      <w:r>
        <w:rPr/>
        <w:t>38:40</w:t>
      </w:r>
      <w:r>
        <w:rPr>
          <w:rFonts w:cs="Segoe UI Emoji" w:ascii="Segoe UI Emoji" w:hAnsi="Segoe UI Emoji"/>
        </w:rPr>
        <w:t xml:space="preserve">  </w:t>
      </w:r>
      <w:r>
        <w:rPr/>
        <w:t>亡父母都在阿修罗道</w:t>
      </w:r>
    </w:p>
    <w:p>
      <w:pPr>
        <w:pStyle w:val="Normal"/>
        <w:rPr/>
      </w:pPr>
      <w:r>
        <w:rPr>
          <w:b/>
          <w:bCs/>
        </w:rPr>
        <w:t>男听众：</w:t>
      </w:r>
      <w:r>
        <w:rPr/>
        <w:t>我问一下亡人，叫张克明，他是</w:t>
      </w:r>
      <w:r>
        <w:rPr/>
        <w:t>1996</w:t>
      </w:r>
      <w:r>
        <w:rPr/>
        <w:t>年去世的，男的。</w:t>
      </w:r>
    </w:p>
    <w:p>
      <w:pPr>
        <w:pStyle w:val="Normal"/>
        <w:rPr/>
      </w:pPr>
      <w:r>
        <w:rPr>
          <w:b/>
          <w:bCs/>
        </w:rPr>
        <w:t>台长答：</w:t>
      </w:r>
      <w:r>
        <w:rPr/>
        <w:t>已经要跑到天道了，在阿修罗道的顶端了，挺好的（太好了。台长，因为我现在给我去世的父母亲都在念小房子，刚才是我父亲。能不能给我母亲看在什么地方？这样我便于念小房子，怎样分配比较好）可以（好的，感恩。我母亲名字是杨培珍，她是</w:t>
      </w:r>
      <w:r>
        <w:rPr/>
        <w:t>2003</w:t>
      </w:r>
      <w:r>
        <w:rPr/>
        <w:t>年去世的）边上的人，她把人家的眼睛都捂住，不让人家看（哦）阿修罗道（那我们再多念些小房子可以送更高）对（谢谢，感恩，再见）</w:t>
      </w:r>
    </w:p>
    <w:p>
      <w:pPr>
        <w:pStyle w:val="Normal"/>
        <w:rPr/>
      </w:pPr>
      <w:r>
        <w:rPr/>
      </w:r>
    </w:p>
    <w:p>
      <w:pPr>
        <w:pStyle w:val="Normal"/>
        <w:rPr/>
      </w:pPr>
      <w:r>
        <w:rPr>
          <w:b/>
          <w:bCs/>
        </w:rPr>
        <w:t>台长语：</w:t>
      </w:r>
      <w:r>
        <w:rPr/>
        <w:t>听众朋友们，因为时间关系，我们节目就到这儿结束了。非常感谢听众朋友们收听，今天晚上会有重播。今天打不进电话的听众，台长明天十二点钟继续在空中跟大家相会。广告之后回到节目中来。</w:t>
      </w:r>
    </w:p>
    <w:p>
      <w:pPr>
        <w:pStyle w:val="Normal"/>
        <w:rPr/>
      </w:pPr>
      <w:r>
        <w:rPr/>
      </w:r>
    </w:p>
    <w:p>
      <w:pPr>
        <w:pStyle w:val="Heading3"/>
        <w:rPr/>
      </w:pPr>
      <w:r>
        <w:rPr/>
        <w:t>Zongshu2014041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4</w:t>
      </w:r>
      <w:r>
        <w:rPr/>
        <w:t>月</w:t>
      </w:r>
      <w:r>
        <w:rPr/>
        <w:t>19</w:t>
      </w:r>
      <w:r>
        <w:rPr/>
        <w:t>日，星期六，农历是三月二十。下面给悉尼和墨尔本的听众继续我们的《玄艺综述》节目，开始解答大家的问题。</w:t>
      </w:r>
    </w:p>
    <w:p>
      <w:pPr>
        <w:pStyle w:val="Normal"/>
        <w:rPr/>
      </w:pPr>
      <w:r>
        <w:rPr/>
      </w:r>
    </w:p>
    <w:p>
      <w:pPr>
        <w:pStyle w:val="Normal"/>
        <w:rPr/>
      </w:pPr>
      <w:r>
        <w:rPr/>
        <w:t>1</w:t>
      </w:r>
      <w:r>
        <w:rPr/>
        <w:t>．</w:t>
      </w:r>
      <w:r>
        <w:rPr/>
        <w:t>Zongshu20140419</w:t>
      </w:r>
      <w:r>
        <w:rPr>
          <w:rFonts w:cs="Segoe UI Emoji" w:ascii="Segoe UI Emoji" w:hAnsi="Segoe UI Emoji"/>
        </w:rPr>
        <w:t xml:space="preserve">  </w:t>
      </w:r>
      <w:r>
        <w:rPr/>
        <w:t>00:58</w:t>
      </w:r>
      <w:r>
        <w:rPr>
          <w:rFonts w:cs="Segoe UI Emoji" w:ascii="Segoe UI Emoji" w:hAnsi="Segoe UI Emoji"/>
        </w:rPr>
        <w:t xml:space="preserve">  </w:t>
      </w:r>
      <w:r>
        <w:rPr/>
        <w:t>拜师后状态转好；不能与灵界沟通，多看《白话佛法》</w:t>
      </w:r>
    </w:p>
    <w:p>
      <w:pPr>
        <w:pStyle w:val="Normal"/>
        <w:rPr/>
      </w:pPr>
      <w:r>
        <w:rPr>
          <w:b/>
          <w:bCs/>
        </w:rPr>
        <w:t>女听众：</w:t>
      </w:r>
      <w:r>
        <w:rPr/>
        <w:t>台长好！我是</w:t>
      </w:r>
      <w:r>
        <w:rPr/>
        <w:t>1985</w:t>
      </w:r>
      <w:r>
        <w:rPr/>
        <w:t>年属牛的（你念经了没有？）有，我去年</w:t>
      </w:r>
      <w:r>
        <w:rPr/>
        <w:t>9</w:t>
      </w:r>
      <w:r>
        <w:rPr/>
        <w:t>月份在台湾拜师了。我现在住台湾。看一下我最近的身体情况。</w:t>
      </w:r>
    </w:p>
    <w:p>
      <w:pPr>
        <w:pStyle w:val="Normal"/>
        <w:rPr/>
      </w:pPr>
      <w:r>
        <w:rPr>
          <w:b/>
          <w:bCs/>
        </w:rPr>
        <w:t>台长答：</w:t>
      </w:r>
      <w:r>
        <w:rPr/>
        <w:t>你身体上主要：第一，颈椎、脖子不好（对，已经很久了）第二，你的肠胃消化不好（对对）第三，你的腰不好（对）你腰酸背痛，是肾脏引起的（是）你的右腰血液循环非常不好，几乎不工作了，所以站一会儿，你的腰就特别累（对对对，上半部分都是这样）所以你要注意了。还有，你的关节也不好（明白）还有一个最大的问题，你的脑子不管用，记性一塌糊涂（对对，拜师之前这两年是乱七八糟的，后来因为学台长的心灵法门，现在慢慢变好了）对了，所以你每天要念心经、大悲咒（我最近修得怎么样？要怎么改进一下？）你现在修心还不够努力，主要问题就是有事情来了，你就会多念经；没有事情了，念经就比较少（对对对）要记住：每个人都很累，每个人都有工作，一定要加紧、抓紧这方面，否则，等到临时抱佛脚就不行了（好。我不知道为什么会遇到那么多状况）很简单，当一个人遇到状况的时候，说明他的劫数很高，也就是说经常有劫难。劫难跟自己两种情况有关系：第一种是命中拥有的；第二种，你又没有智慧去把它解决掉。如果当一个人命根当中有劫，一般的人会多念经、多放生，或者懂得……我希望你每天看一篇台长的《白话佛法》，一定要看，看了之后你会想通很多事情，你会想明白，你就不会有很麻烦的事情发生了（好。因为我跟另外一个世界感应特别强，搞得我乱七八糟的）这种是属于阴气比较重的人，因为你在没有学心灵法门之前，各种法门都去拜、都去求。有些法门拜的并不是菩萨和佛，是拜神的，你也去拜神，神会盯着你的（对对，就是那段时间感觉不好）叫得好听一点叫“神”，叫得不好听不就是“鬼”嘛！（对对对，我了解）所以你现在要多度人，多帮助别人，台长</w:t>
      </w:r>
      <w:r>
        <w:rPr/>
        <w:t>9</w:t>
      </w:r>
      <w:r>
        <w:rPr/>
        <w:t>月份要到台湾来的（好，我去做义工）多度人（好）其他没有什么，晚上睡觉之前念</w:t>
      </w:r>
      <w:r>
        <w:rPr/>
        <w:t>7</w:t>
      </w:r>
      <w:r>
        <w:rPr/>
        <w:t>遍大悲咒（好。现在我身上阴气多不多？）现在你身上阴气至少有</w:t>
      </w:r>
      <w:r>
        <w:rPr/>
        <w:t>65%</w:t>
      </w:r>
      <w:r>
        <w:rPr/>
        <w:t>。就是靠不断地念礼佛大忏悔文和小房子来消除（我大概要念多少小房子？）从目前来看，第一个阶段你要念</w:t>
      </w:r>
      <w:r>
        <w:rPr/>
        <w:t>480</w:t>
      </w:r>
      <w:r>
        <w:rPr/>
        <w:t>张（好）你就会精神焕发了（给自己的要经者吗？）对，给自己要经者</w:t>
      </w:r>
      <w:r>
        <w:rPr/>
        <w:t>480</w:t>
      </w:r>
      <w:r>
        <w:rPr/>
        <w:t>张，你会还清很多债务的（之前我大概一个礼拜给自己的要经者</w:t>
      </w:r>
      <w:r>
        <w:rPr/>
        <w:t>3</w:t>
      </w:r>
      <w:r>
        <w:rPr/>
        <w:t>张，给一个亡人朋友</w:t>
      </w:r>
      <w:r>
        <w:rPr/>
        <w:t>3</w:t>
      </w:r>
      <w:r>
        <w:rPr/>
        <w:t>张，给自己流掉的孩子</w:t>
      </w:r>
      <w:r>
        <w:rPr/>
        <w:t>3</w:t>
      </w:r>
      <w:r>
        <w:rPr/>
        <w:t>张）你念得还算不少，还可以（每个礼拜至少要这样，如果有时间会多念）一定要多念，给自己多一点吧（好好）先救自己才能救别人（好，我现在多念给自己的要经者。之前说要给颈部的要经者</w:t>
      </w:r>
      <w:r>
        <w:rPr/>
        <w:t>50</w:t>
      </w:r>
      <w:r>
        <w:rPr/>
        <w:t>张，我念了之后就没有再写颈部，写我自己的要经者，这样可以吗？）对，就写自己的要经者，因为你单写颈部也不一定能消掉颈部的</w:t>
      </w:r>
      <w:r>
        <w:rPr/>
        <w:t>[</w:t>
      </w:r>
      <w:r>
        <w:rPr/>
        <w:t>注：如果确定是某一部位的要经者，烧送时可以讲，但写小房子敬赠时要写某某某的要经者</w:t>
      </w:r>
      <w:r>
        <w:rPr/>
        <w:t>]</w:t>
      </w:r>
      <w:r>
        <w:rPr/>
        <w:t>（他们有时候跟我说要哪里哪里，我就会写给他们）你跟灵界还在沟通当中，你要当心，少沟通（有时候眼睛闭上就会看到一些不好看的东西）眼睛看到不好看的东西，你就不要闭上，求观世音菩萨“让我不要看见”就可以了（有时候去到一些……像医院，路过坟墓，回来就不舒服）当然了，那些地方阴气多、鬼多（是我身体本身不好，还是灵性太多要小房子？）灵性太多（所以我多念小房子？）对，没有办法的，一般人到医院他也看不见的，为什么你到医院就看得见呢？（对，回来就没精神）对（那我多念小房子，谢谢台长）多度人。</w:t>
      </w:r>
    </w:p>
    <w:p>
      <w:pPr>
        <w:pStyle w:val="Normal"/>
        <w:rPr/>
      </w:pPr>
      <w:r>
        <w:rPr/>
      </w:r>
    </w:p>
    <w:p>
      <w:pPr>
        <w:pStyle w:val="Normal"/>
        <w:rPr/>
      </w:pPr>
      <w:r>
        <w:rPr/>
        <w:t>2</w:t>
      </w:r>
      <w:r>
        <w:rPr/>
        <w:t>．</w:t>
      </w:r>
      <w:r>
        <w:rPr/>
        <w:t>Zongshu20140419</w:t>
      </w:r>
      <w:r>
        <w:rPr>
          <w:rFonts w:cs="Segoe UI Emoji" w:ascii="Segoe UI Emoji" w:hAnsi="Segoe UI Emoji"/>
        </w:rPr>
        <w:t xml:space="preserve">  </w:t>
      </w:r>
      <w:r>
        <w:rPr/>
        <w:t>08:45</w:t>
      </w:r>
      <w:r>
        <w:rPr>
          <w:rFonts w:cs="Segoe UI Emoji" w:ascii="Segoe UI Emoji" w:hAnsi="Segoe UI Emoji"/>
        </w:rPr>
        <w:t xml:space="preserve">  </w:t>
      </w:r>
      <w:r>
        <w:rPr/>
        <w:t>身上有灵性；请台长调功课</w:t>
      </w:r>
    </w:p>
    <w:p>
      <w:pPr>
        <w:pStyle w:val="Normal"/>
        <w:rPr/>
      </w:pPr>
      <w:r>
        <w:rPr>
          <w:b/>
          <w:bCs/>
        </w:rPr>
        <w:t>女听众：</w:t>
      </w:r>
      <w:r>
        <w:rPr/>
        <w:t>卢台长，您好！请看一个</w:t>
      </w:r>
      <w:r>
        <w:rPr/>
        <w:t>1999</w:t>
      </w:r>
      <w:r>
        <w:rPr/>
        <w:t>年属兔的，我的女儿，她马上就要中考了，帮她看看图腾的颜色、图腾在哪儿、身上有没有灵性。</w:t>
      </w:r>
    </w:p>
    <w:p>
      <w:pPr>
        <w:pStyle w:val="Normal"/>
        <w:rPr/>
      </w:pPr>
      <w:r>
        <w:rPr>
          <w:b/>
          <w:bCs/>
        </w:rPr>
        <w:t>台长答：</w:t>
      </w:r>
      <w:r>
        <w:rPr/>
        <w:t>颜色偏深一点，在人家家里（这个有什么说法呢？）兔子在家里当然好啊，家兔，兔子跑到外面去不被人家抓起来了？（她身上有灵性吗？）有灵性，叫她念</w:t>
      </w:r>
      <w:r>
        <w:rPr/>
        <w:t>27</w:t>
      </w:r>
      <w:r>
        <w:rPr/>
        <w:t>张小房子（好的。她的功课需要怎么做？我现在每天帮她念大悲咒</w:t>
      </w:r>
      <w:r>
        <w:rPr/>
        <w:t>5</w:t>
      </w:r>
      <w:r>
        <w:rPr/>
        <w:t>遍、心经</w:t>
      </w:r>
      <w:r>
        <w:rPr/>
        <w:t>9</w:t>
      </w:r>
      <w:r>
        <w:rPr/>
        <w:t>遍……）她自己为什么不念？（她在上学，今年初三了，马上中考了）她相信不相信？（她自己念得很少，念心经和准提神咒）那还可以，相信就会好一点（她相信的，就是没有时间念，有的时候在上课的路上念准提神咒和心经，我帮她念大悲咒</w:t>
      </w:r>
      <w:r>
        <w:rPr/>
        <w:t>5</w:t>
      </w:r>
      <w:r>
        <w:rPr/>
        <w:t>遍、心经</w:t>
      </w:r>
      <w:r>
        <w:rPr/>
        <w:t>9</w:t>
      </w:r>
      <w:r>
        <w:rPr/>
        <w:t>遍、准提神咒</w:t>
      </w:r>
      <w:r>
        <w:rPr/>
        <w:t>27</w:t>
      </w:r>
      <w:r>
        <w:rPr/>
        <w:t>遍、礼佛大忏悔文</w:t>
      </w:r>
      <w:r>
        <w:rPr/>
        <w:t>1</w:t>
      </w:r>
      <w:r>
        <w:rPr/>
        <w:t>遍，请台长看看应该怎么给她调整功课）功课没有什么大问题，加解结咒就可以了，念</w:t>
      </w:r>
      <w:r>
        <w:rPr/>
        <w:t>49</w:t>
      </w:r>
      <w:r>
        <w:rPr/>
        <w:t>遍（好的）尽量叫她念点经，不念经不行的，你一个人念没用的。</w:t>
      </w:r>
    </w:p>
    <w:p>
      <w:pPr>
        <w:pStyle w:val="Normal"/>
        <w:rPr/>
      </w:pPr>
      <w:r>
        <w:rPr/>
      </w:r>
    </w:p>
    <w:p>
      <w:pPr>
        <w:pStyle w:val="Normal"/>
        <w:rPr/>
      </w:pPr>
      <w:r>
        <w:rPr/>
        <w:t>Zongshu20140419</w:t>
      </w:r>
      <w:r>
        <w:rPr>
          <w:rFonts w:cs="Segoe UI Emoji" w:ascii="Segoe UI Emoji" w:hAnsi="Segoe UI Emoji"/>
        </w:rPr>
        <w:t xml:space="preserve">  </w:t>
      </w:r>
      <w:r>
        <w:rPr/>
        <w:t>11:22</w:t>
      </w:r>
      <w:r>
        <w:rPr>
          <w:rFonts w:cs="Segoe UI Emoji" w:ascii="Segoe UI Emoji" w:hAnsi="Segoe UI Emoji"/>
        </w:rPr>
        <w:t xml:space="preserve">  </w:t>
      </w:r>
      <w:r>
        <w:rPr/>
        <w:t>图腾是花的；身上有灵性</w:t>
      </w:r>
    </w:p>
    <w:p>
      <w:pPr>
        <w:pStyle w:val="Normal"/>
        <w:rPr/>
      </w:pPr>
      <w:r>
        <w:rPr>
          <w:b/>
          <w:bCs/>
        </w:rPr>
        <w:t>女听众：</w:t>
      </w:r>
      <w:r>
        <w:rPr/>
        <w:t>台长，麻烦您看一个</w:t>
      </w:r>
      <w:r>
        <w:rPr/>
        <w:t>1970</w:t>
      </w:r>
      <w:r>
        <w:rPr/>
        <w:t>年属狗的，看图腾的颜色。</w:t>
      </w:r>
    </w:p>
    <w:p>
      <w:pPr>
        <w:pStyle w:val="Normal"/>
        <w:rPr/>
      </w:pPr>
      <w:r>
        <w:rPr>
          <w:b/>
          <w:bCs/>
        </w:rPr>
        <w:t>台长答：</w:t>
      </w:r>
      <w:r>
        <w:rPr/>
        <w:t>花狗（有没有灵性？）有灵性（要多少张小房子？）</w:t>
      </w:r>
      <w:r>
        <w:rPr/>
        <w:t>17</w:t>
      </w:r>
      <w:r>
        <w:rPr/>
        <w:t>张小房子。</w:t>
      </w:r>
    </w:p>
    <w:p>
      <w:pPr>
        <w:pStyle w:val="Normal"/>
        <w:rPr/>
      </w:pPr>
      <w:r>
        <w:rPr/>
      </w:r>
    </w:p>
    <w:p>
      <w:pPr>
        <w:pStyle w:val="Normal"/>
        <w:rPr/>
      </w:pPr>
      <w:r>
        <w:rPr/>
        <w:t>Zongshu20140419</w:t>
      </w:r>
      <w:r>
        <w:rPr>
          <w:rFonts w:cs="Segoe UI Emoji" w:ascii="Segoe UI Emoji" w:hAnsi="Segoe UI Emoji"/>
        </w:rPr>
        <w:t xml:space="preserve">  </w:t>
      </w:r>
      <w:r>
        <w:rPr/>
        <w:t>12:26</w:t>
      </w:r>
      <w:r>
        <w:rPr>
          <w:rFonts w:cs="Segoe UI Emoji" w:ascii="Segoe UI Emoji" w:hAnsi="Segoe UI Emoji"/>
        </w:rPr>
        <w:t xml:space="preserve">  </w:t>
      </w:r>
      <w:r>
        <w:rPr/>
        <w:t>修心贵在坚持，念经时需诚心诚意</w:t>
      </w:r>
    </w:p>
    <w:p>
      <w:pPr>
        <w:pStyle w:val="Normal"/>
        <w:rPr/>
      </w:pPr>
      <w:r>
        <w:rPr>
          <w:b/>
          <w:bCs/>
        </w:rPr>
        <w:t>台长语：</w:t>
      </w:r>
      <w:r>
        <w:rPr/>
        <w:t>台长告诉大家，一个人修心也好，做功课也好，贵在坚持，贵在诚，就是诚心诚意地念经，一定会成功；不能诚心诚意的，什么事情都做不成功。所以希望大家一定要好好地努力，诚心诚意地学佛、修心、度人。希望大家好好地用心来念这些经文，不要觉得好像就是做功课一样的。</w:t>
      </w:r>
    </w:p>
    <w:p>
      <w:pPr>
        <w:pStyle w:val="Normal"/>
        <w:rPr/>
      </w:pPr>
      <w:r>
        <w:rPr/>
      </w:r>
    </w:p>
    <w:p>
      <w:pPr>
        <w:pStyle w:val="Normal"/>
        <w:rPr/>
      </w:pPr>
      <w:r>
        <w:rPr/>
        <w:t>3</w:t>
      </w:r>
      <w:r>
        <w:rPr/>
        <w:t>．</w:t>
      </w:r>
      <w:r>
        <w:rPr/>
        <w:t>Zongshu20140419</w:t>
      </w:r>
      <w:r>
        <w:rPr>
          <w:rFonts w:cs="Segoe UI Emoji" w:ascii="Segoe UI Emoji" w:hAnsi="Segoe UI Emoji"/>
        </w:rPr>
        <w:t xml:space="preserve">  </w:t>
      </w:r>
      <w:r>
        <w:rPr/>
        <w:t>13:12</w:t>
      </w:r>
      <w:r>
        <w:rPr>
          <w:rFonts w:cs="Segoe UI Emoji" w:ascii="Segoe UI Emoji" w:hAnsi="Segoe UI Emoji"/>
        </w:rPr>
        <w:t xml:space="preserve">  </w:t>
      </w:r>
      <w:r>
        <w:rPr/>
        <w:t>关于卖出店铺的问题</w:t>
      </w:r>
    </w:p>
    <w:p>
      <w:pPr>
        <w:pStyle w:val="Normal"/>
        <w:rPr/>
      </w:pPr>
      <w:r>
        <w:rPr>
          <w:b/>
          <w:bCs/>
        </w:rPr>
        <w:t>女听众：</w:t>
      </w:r>
      <w:r>
        <w:rPr/>
        <w:t>卢台长，您好！我和姐姐合开了一个餐馆，法人代表是她，我说她的生日时辰还是说我的？（谁的店就是谁的。这店是谁的？）法人代表是她。她是</w:t>
      </w:r>
      <w:r>
        <w:rPr/>
        <w:t>1974</w:t>
      </w:r>
      <w:r>
        <w:rPr/>
        <w:t>年属虎的。</w:t>
      </w:r>
    </w:p>
    <w:p>
      <w:pPr>
        <w:pStyle w:val="Normal"/>
        <w:rPr/>
      </w:pPr>
      <w:r>
        <w:rPr>
          <w:b/>
          <w:bCs/>
        </w:rPr>
        <w:t>台长答：</w:t>
      </w:r>
      <w:r>
        <w:rPr/>
        <w:t>你们念经没念经？（我念经，我姐没念）没念看什么？不看。台长帮你们担得够多了。不念经的人……要不你帮她念，你不帮她念，台长帮她背。你知道吗？多少人梦到那些亡人都在追着台长，说：“你帮他们看的，现在他们家里人不念，你卢台长还！”台长帮人家背了多少你知道吗？（我现在每天帮她念</w:t>
      </w:r>
      <w:r>
        <w:rPr/>
        <w:t>7</w:t>
      </w:r>
      <w:r>
        <w:rPr/>
        <w:t>遍心经）没用的，要小房子（哦，小房子。帮我看看这个店什么时候能兑出去，行吗？）我不看的。跟你有什么关系？这是你的店啊？你说你念经，台长还帮你看看，但问题是你姐姐又不肯念经，你又不帮她念，如果这个店有什么问题，你要给她念小房子的（我念了</w:t>
      </w:r>
      <w:r>
        <w:rPr/>
        <w:t>7</w:t>
      </w:r>
      <w:r>
        <w:rPr/>
        <w:t>张小房子赠送给这个店里房子的要经者）你说够吗？要是</w:t>
      </w:r>
      <w:r>
        <w:rPr/>
        <w:t>7</w:t>
      </w:r>
      <w:r>
        <w:rPr/>
        <w:t>张能解决问题，早卖出去了。人家念</w:t>
      </w:r>
      <w:r>
        <w:rPr/>
        <w:t>200</w:t>
      </w:r>
      <w:r>
        <w:rPr/>
        <w:t>张才卖出去。你叫你姐姐——这个要卖店的人，每天念</w:t>
      </w:r>
      <w:r>
        <w:rPr/>
        <w:t>5</w:t>
      </w:r>
      <w:r>
        <w:rPr/>
        <w:t>遍礼佛大忏悔文，她这个店可能就卖出去了（只念礼佛大忏悔文</w:t>
      </w:r>
      <w:r>
        <w:rPr/>
        <w:t>5</w:t>
      </w:r>
      <w:r>
        <w:rPr/>
        <w:t>遍吗？还有别的吗？）小房子（写她的要经者还是房子的要经者？）小房子写她的要经者。她不相信，你不要去帮她，否则你会帮她背业的（好好，我是想帮的，可是我现在也没太多时间念经）对。所以帮人家要有能力的，你没有时间、没有能力，你帮谁啊？还是不帮好。</w:t>
      </w:r>
    </w:p>
    <w:p>
      <w:pPr>
        <w:pStyle w:val="Normal"/>
        <w:rPr/>
      </w:pPr>
      <w:r>
        <w:rPr/>
      </w:r>
    </w:p>
    <w:p>
      <w:pPr>
        <w:pStyle w:val="Normal"/>
        <w:rPr/>
      </w:pPr>
      <w:r>
        <w:rPr/>
        <w:t>Zongshu20140419</w:t>
      </w:r>
      <w:r>
        <w:rPr>
          <w:rFonts w:cs="Segoe UI Emoji" w:ascii="Segoe UI Emoji" w:hAnsi="Segoe UI Emoji"/>
        </w:rPr>
        <w:t xml:space="preserve">  </w:t>
      </w:r>
      <w:r>
        <w:rPr/>
        <w:t>15:41</w:t>
      </w:r>
      <w:r>
        <w:rPr>
          <w:rFonts w:cs="Segoe UI Emoji" w:ascii="Segoe UI Emoji" w:hAnsi="Segoe UI Emoji"/>
        </w:rPr>
        <w:t xml:space="preserve">  </w:t>
      </w:r>
      <w:r>
        <w:rPr/>
        <w:t>超度试管婴儿过程中死掉的孩子，试管婴儿才有可能成功；如何改变命运</w:t>
      </w:r>
    </w:p>
    <w:p>
      <w:pPr>
        <w:pStyle w:val="Normal"/>
        <w:rPr/>
      </w:pPr>
      <w:r>
        <w:rPr>
          <w:b/>
          <w:bCs/>
        </w:rPr>
        <w:t>女听众：</w:t>
      </w:r>
      <w:r>
        <w:rPr/>
        <w:t>卢台长帮我看一下，我是</w:t>
      </w:r>
      <w:r>
        <w:rPr/>
        <w:t>1976</w:t>
      </w:r>
      <w:r>
        <w:rPr/>
        <w:t>年属龙的。</w:t>
      </w:r>
    </w:p>
    <w:p>
      <w:pPr>
        <w:pStyle w:val="Normal"/>
        <w:rPr/>
      </w:pPr>
      <w:r>
        <w:rPr>
          <w:b/>
          <w:bCs/>
        </w:rPr>
        <w:t>台长答：</w:t>
      </w:r>
      <w:r>
        <w:rPr/>
        <w:t>你挺好的，就是婚姻不好，其他的还可以，你这个人“傻人有傻福”（我现在做试管婴儿，能不能成功？）很难（能不能求菩萨保佑，指点我怎么样才能……）试管婴儿，如果其他的都死掉了，都算在你头上，你从现在开始要狂念小房子，因为做试管婴儿死掉的，要先念小房子才有可能成功，这是我第一次告诉别人（我要念多少张呢？）你问医生，多少个不成功的孩子里边取一个？有多少个，你就念多少个</w:t>
      </w:r>
      <w:r>
        <w:rPr/>
        <w:t>21</w:t>
      </w:r>
      <w:r>
        <w:rPr/>
        <w:t>张（好。能不能看看我的事业？）一般，你的事业不成功的，你是属于事业不成功的人（什么时候事业才能转运，才能好？）有的人一辈子没有，有的人命根当中还是有。如果你想改变命运，改变人间的东西，你自己好好地做人，好好地修心，好好地做善良的人。不是这么容易的，你自己要知道多修“十善业”。你肯付出吗？你肯帮助别人吗？你肯付出自己的时间去帮助别人吗？“善业”是什么？人伤我痛。慈悲、放生，你肯不肯？（我在放生，但是刚开始，还不够）几条鱼有什么用？十几条有什么用？几十条有什么用？都是你的心啊。你根本甩不开的，你用不着跟我讲，脑子里整天算的就是钱。你记住：钱越算越少的，不会越算越多的。真正有钱的人，人家不算的（我现在念大悲咒</w:t>
      </w:r>
      <w:r>
        <w:rPr/>
        <w:t>21</w:t>
      </w:r>
      <w:r>
        <w:rPr/>
        <w:t>遍、心经</w:t>
      </w:r>
      <w:r>
        <w:rPr/>
        <w:t>21</w:t>
      </w:r>
      <w:r>
        <w:rPr/>
        <w:t>遍、准提神咒</w:t>
      </w:r>
      <w:r>
        <w:rPr/>
        <w:t>49</w:t>
      </w:r>
      <w:r>
        <w:rPr/>
        <w:t>遍、礼佛大忏悔文</w:t>
      </w:r>
      <w:r>
        <w:rPr/>
        <w:t>3</w:t>
      </w:r>
      <w:r>
        <w:rPr/>
        <w:t>遍，还需要再念什么经文呢？）心经加到</w:t>
      </w:r>
      <w:r>
        <w:rPr/>
        <w:t>29</w:t>
      </w:r>
      <w:r>
        <w:rPr/>
        <w:t>遍，礼佛大忏悔文多一点。</w:t>
      </w:r>
    </w:p>
    <w:p>
      <w:pPr>
        <w:pStyle w:val="Normal"/>
        <w:rPr/>
      </w:pPr>
      <w:r>
        <w:rPr/>
      </w:r>
    </w:p>
    <w:p>
      <w:pPr>
        <w:pStyle w:val="Normal"/>
        <w:rPr/>
      </w:pPr>
      <w:r>
        <w:rPr/>
        <w:t>4</w:t>
      </w:r>
      <w:r>
        <w:rPr/>
        <w:t>．</w:t>
      </w:r>
      <w:r>
        <w:rPr/>
        <w:t>Zongshu20140419</w:t>
      </w:r>
      <w:r>
        <w:rPr>
          <w:rFonts w:cs="Segoe UI Emoji" w:ascii="Segoe UI Emoji" w:hAnsi="Segoe UI Emoji"/>
        </w:rPr>
        <w:t xml:space="preserve">  </w:t>
      </w:r>
      <w:r>
        <w:rPr/>
        <w:t>20:30</w:t>
      </w:r>
      <w:r>
        <w:rPr>
          <w:rFonts w:cs="Segoe UI Emoji" w:ascii="Segoe UI Emoji" w:hAnsi="Segoe UI Emoji"/>
        </w:rPr>
        <w:t xml:space="preserve">  </w:t>
      </w:r>
      <w:r>
        <w:rPr/>
        <w:t>丈夫外遇，如何化解婚姻中的冤结</w:t>
      </w:r>
    </w:p>
    <w:p>
      <w:pPr>
        <w:pStyle w:val="Normal"/>
        <w:rPr/>
      </w:pPr>
      <w:r>
        <w:rPr>
          <w:b/>
          <w:bCs/>
        </w:rPr>
        <w:t>女听众：</w:t>
      </w:r>
      <w:r>
        <w:rPr/>
        <w:t>台长，您好！我是</w:t>
      </w:r>
      <w:r>
        <w:rPr/>
        <w:t>1976</w:t>
      </w:r>
      <w:r>
        <w:rPr/>
        <w:t>年属龙的，请您看一下我的婚姻如何化解。</w:t>
      </w:r>
    </w:p>
    <w:p>
      <w:pPr>
        <w:pStyle w:val="Normal"/>
        <w:rPr/>
      </w:pPr>
      <w:r>
        <w:rPr>
          <w:b/>
          <w:bCs/>
        </w:rPr>
        <w:t>台长答：</w:t>
      </w:r>
      <w:r>
        <w:rPr/>
        <w:t>结婚几年了？（结婚</w:t>
      </w:r>
      <w:r>
        <w:rPr/>
        <w:t>18</w:t>
      </w:r>
      <w:r>
        <w:rPr/>
        <w:t>年了，今年是第</w:t>
      </w:r>
      <w:r>
        <w:rPr/>
        <w:t>18</w:t>
      </w:r>
      <w:r>
        <w:rPr/>
        <w:t>个年头）有点麻烦了，因为外面已经有了（我知道了）像这种问题，就是你自己……他跟你好的时候你又不当心。有孩子了吗？（有孩子）很麻烦的，每天念解结咒（我每天念</w:t>
      </w:r>
      <w:r>
        <w:rPr/>
        <w:t>49</w:t>
      </w:r>
      <w:r>
        <w:rPr/>
        <w:t>遍解结咒化解我和我丈夫的冤结）还要给他念心经（我每天也给他念</w:t>
      </w:r>
      <w:r>
        <w:rPr/>
        <w:t>21</w:t>
      </w:r>
      <w:r>
        <w:rPr/>
        <w:t>遍心经）他现在出去住了没有？（没有）没有就有希望，你赶快给他念吧，再加消灾吉祥神咒，每天</w:t>
      </w:r>
      <w:r>
        <w:rPr/>
        <w:t>49</w:t>
      </w:r>
      <w:r>
        <w:rPr/>
        <w:t>遍。自己许愿：“观世音菩萨，我一定好好地修，如果我们两个人的恶缘过去，我们会度更多的人，或者放多少生。”这种都要讲的（好的，还是有希望，是吗？）他属什么的？（他属老虎，</w:t>
      </w:r>
      <w:r>
        <w:rPr/>
        <w:t>1974</w:t>
      </w:r>
      <w:r>
        <w:rPr/>
        <w:t>年的）还有机会，因为他外面这个女人也不是跟他好得不得了，听得懂吗？好好努力吧。</w:t>
      </w:r>
    </w:p>
    <w:p>
      <w:pPr>
        <w:pStyle w:val="Normal"/>
        <w:rPr/>
      </w:pPr>
      <w:r>
        <w:rPr/>
      </w:r>
    </w:p>
    <w:p>
      <w:pPr>
        <w:pStyle w:val="Normal"/>
        <w:rPr/>
      </w:pPr>
      <w:r>
        <w:rPr/>
        <w:t>5</w:t>
      </w:r>
      <w:r>
        <w:rPr/>
        <w:t>．</w:t>
      </w:r>
      <w:r>
        <w:rPr/>
        <w:t>Zongshu20140419</w:t>
      </w:r>
      <w:r>
        <w:rPr>
          <w:rFonts w:cs="Segoe UI Emoji" w:ascii="Segoe UI Emoji" w:hAnsi="Segoe UI Emoji"/>
        </w:rPr>
        <w:t xml:space="preserve">  </w:t>
      </w:r>
      <w:r>
        <w:rPr/>
        <w:t>24:20</w:t>
      </w:r>
      <w:r>
        <w:rPr>
          <w:rFonts w:cs="Segoe UI Emoji" w:ascii="Segoe UI Emoji" w:hAnsi="Segoe UI Emoji"/>
        </w:rPr>
        <w:t xml:space="preserve">  </w:t>
      </w:r>
      <w:r>
        <w:rPr/>
        <w:t>业障重，要实心忏悔</w:t>
      </w:r>
    </w:p>
    <w:p>
      <w:pPr>
        <w:pStyle w:val="Normal"/>
        <w:rPr/>
      </w:pPr>
      <w:r>
        <w:rPr>
          <w:b/>
          <w:bCs/>
        </w:rPr>
        <w:t>女听众：</w:t>
      </w:r>
      <w:r>
        <w:rPr/>
        <w:t>台长，您好！我是</w:t>
      </w:r>
      <w:r>
        <w:rPr/>
        <w:t>1976</w:t>
      </w:r>
      <w:r>
        <w:rPr/>
        <w:t>年属龙的，请台长帮我看我的图腾颜色和业障。</w:t>
      </w:r>
    </w:p>
    <w:p>
      <w:pPr>
        <w:pStyle w:val="Normal"/>
        <w:rPr/>
      </w:pPr>
      <w:r>
        <w:rPr>
          <w:b/>
          <w:bCs/>
        </w:rPr>
        <w:t>台长答：</w:t>
      </w:r>
      <w:r>
        <w:rPr/>
        <w:t>腰很不好（是的）你的前腹部、小腹部经常痉挛，抽筋（对，还有很多，有胀风）我告诉你，以后还会有麻烦，你的妇科也不好（是的）你要当心，你要多念心经，多泡脚，晚上不要睡得太晚（好的）没事情也睡得这么晚干什么？（看《白话佛法》）你再骗我好了，呵呵……你以为台长是谁啊？偶然看看《白话佛法》，平时看电视（我的业障大概有多少？）哎哟！你的业障蛮重的，有</w:t>
      </w:r>
      <w:r>
        <w:rPr/>
        <w:t>70%</w:t>
      </w:r>
      <w:r>
        <w:rPr/>
        <w:t>。你要是现在走的话要下去了，麻烦了，年轻的时候自己作孽太多，现在要改，要忏悔，实心忏悔！台长不跟你们开玩笑的（是的。我的小房子要念多少张？）每天至少</w:t>
      </w:r>
      <w:r>
        <w:rPr/>
        <w:t>1</w:t>
      </w:r>
      <w:r>
        <w:rPr/>
        <w:t>张（一个星期就</w:t>
      </w:r>
      <w:r>
        <w:rPr/>
        <w:t>7</w:t>
      </w:r>
      <w:r>
        <w:rPr/>
        <w:t>张）对，我说的至少要的，人家一天就可以念</w:t>
      </w:r>
      <w:r>
        <w:rPr/>
        <w:t>7</w:t>
      </w:r>
      <w:r>
        <w:rPr/>
        <w:t>张。你念得慢，但是也要念（对）你自己情绪要控制好，因为你经常情绪控制不好，一会想得通一会想不通的，就像神经病一样的（听得懂。我身上有灵性吗？）还有灵性。有些地方少去，灵性多的地方少去（哦）你现在还打麻将吗？（没有，没有赌博）不是赌博，打麻将（不会打麻将）过去有没有打牌？（也没有）你要记住：凡是人多的地方你少去。台长看到你混在人群堆里不大好的（好的，明白。我家里佛台还好吗？）还可以（有菩萨来过吗？）来过，但是你家里这个佛台边上好像有石砖或者大理石（大理石？一个小小的石头一样的东西，他们戴在身上的，那个不好吗？）当然了，阴气很重。</w:t>
      </w:r>
    </w:p>
    <w:p>
      <w:pPr>
        <w:pStyle w:val="Normal"/>
        <w:rPr/>
      </w:pPr>
      <w:r>
        <w:rPr/>
      </w:r>
    </w:p>
    <w:p>
      <w:pPr>
        <w:pStyle w:val="Normal"/>
        <w:rPr/>
      </w:pPr>
      <w:r>
        <w:rPr/>
        <w:t>Zongshu20140419</w:t>
      </w:r>
      <w:r>
        <w:rPr>
          <w:rFonts w:cs="Segoe UI Emoji" w:ascii="Segoe UI Emoji" w:hAnsi="Segoe UI Emoji"/>
        </w:rPr>
        <w:t xml:space="preserve">  </w:t>
      </w:r>
      <w:r>
        <w:rPr/>
        <w:t>28:39</w:t>
      </w:r>
      <w:r>
        <w:rPr>
          <w:rFonts w:cs="Segoe UI Emoji" w:ascii="Segoe UI Emoji" w:hAnsi="Segoe UI Emoji"/>
        </w:rPr>
        <w:t xml:space="preserve">  </w:t>
      </w:r>
      <w:r>
        <w:rPr/>
        <w:t>身上全是鱼的散灵；杀业重，孩子患忧郁症</w:t>
      </w:r>
    </w:p>
    <w:p>
      <w:pPr>
        <w:pStyle w:val="Normal"/>
        <w:rPr/>
      </w:pPr>
      <w:r>
        <w:rPr>
          <w:b/>
          <w:bCs/>
        </w:rPr>
        <w:t>女听众：</w:t>
      </w:r>
      <w:r>
        <w:rPr/>
        <w:t>台长，帮我看一个</w:t>
      </w:r>
      <w:r>
        <w:rPr/>
        <w:t>1982</w:t>
      </w:r>
      <w:r>
        <w:rPr/>
        <w:t>年属狗的，男的，他身上有灵性吗？</w:t>
      </w:r>
    </w:p>
    <w:p>
      <w:pPr>
        <w:pStyle w:val="Normal"/>
        <w:rPr/>
      </w:pPr>
      <w:r>
        <w:rPr>
          <w:b/>
          <w:bCs/>
        </w:rPr>
        <w:t>台长答：</w:t>
      </w:r>
      <w:r>
        <w:rPr/>
        <w:t>没有，散灵（他有忧郁症，蛮厉害的，要多少张小房子？）你生他的时候是不是每天吃一条活鱼？（这是我婶婶的儿子）婶婶生他的时候是不是每天吃一条活鱼？你去问问她就知道了，身上全是鱼（她之前有杀生的）杀生很厉害（对对对）开餐馆的吧？（不。我们以前生活不是太好，她都要杀鸡、杀鸭、杀鱼，所以现在她这个儿子搞得蛮厉害的，他一直自杀，之后也不去医院，就每天闹）讲也不要讲，灵性在他身上，折磨他，</w:t>
      </w:r>
      <w:r>
        <w:rPr/>
        <w:t>800</w:t>
      </w:r>
      <w:r>
        <w:rPr/>
        <w:t>张小房子，慢慢念吧（好的）</w:t>
      </w:r>
    </w:p>
    <w:p>
      <w:pPr>
        <w:pStyle w:val="Normal"/>
        <w:rPr/>
      </w:pPr>
      <w:r>
        <w:rPr/>
      </w:r>
    </w:p>
    <w:p>
      <w:pPr>
        <w:pStyle w:val="Normal"/>
        <w:rPr/>
      </w:pPr>
      <w:r>
        <w:rPr/>
        <w:t>6</w:t>
      </w:r>
      <w:r>
        <w:rPr/>
        <w:t>．</w:t>
      </w:r>
      <w:r>
        <w:rPr/>
        <w:t>Zongshu20140419</w:t>
      </w:r>
      <w:r>
        <w:rPr>
          <w:rFonts w:cs="Segoe UI Emoji" w:ascii="Segoe UI Emoji" w:hAnsi="Segoe UI Emoji"/>
        </w:rPr>
        <w:t xml:space="preserve">  </w:t>
      </w:r>
      <w:r>
        <w:rPr/>
        <w:t>30:11</w:t>
      </w:r>
      <w:r>
        <w:rPr>
          <w:rFonts w:cs="Segoe UI Emoji" w:ascii="Segoe UI Emoji" w:hAnsi="Segoe UI Emoji"/>
        </w:rPr>
        <w:t xml:space="preserve">  </w:t>
      </w:r>
      <w:r>
        <w:rPr/>
        <w:t>腰不好，肾脏出毛病；请晚辈过来照顾自己，脑子要干净</w:t>
      </w:r>
    </w:p>
    <w:p>
      <w:pPr>
        <w:pStyle w:val="Normal"/>
        <w:rPr/>
      </w:pPr>
      <w:r>
        <w:rPr>
          <w:b/>
          <w:bCs/>
        </w:rPr>
        <w:t>女听众：</w:t>
      </w:r>
      <w:r>
        <w:rPr/>
        <w:t>师父好！我是</w:t>
      </w:r>
      <w:r>
        <w:rPr/>
        <w:t>1961</w:t>
      </w:r>
      <w:r>
        <w:rPr/>
        <w:t>年属牛的，麻烦师父帮我看一下腰、颈部和左肩。</w:t>
      </w:r>
    </w:p>
    <w:p>
      <w:pPr>
        <w:pStyle w:val="Normal"/>
        <w:rPr/>
      </w:pPr>
      <w:r>
        <w:rPr>
          <w:b/>
          <w:bCs/>
        </w:rPr>
        <w:t>台长答：</w:t>
      </w:r>
      <w:r>
        <w:rPr/>
        <w:t>颈部、左肩问题不大，腰出毛病了，是一个肾脏出毛病了（左边还是右边？）左面（怎么办？要多少张小房子？）要热敷，拿点热水经常把自己的腰敷一下，脖子也是的（嗯）小房子念</w:t>
      </w:r>
      <w:r>
        <w:rPr/>
        <w:t>48</w:t>
      </w:r>
      <w:r>
        <w:rPr/>
        <w:t>张（好的，给我的要经者？）对，会好起来的（不用做手术吗？）暂时不要（我觉得这段时间过了一个劫，因为我从春节前就一直很不好，又撞车，左手韧带又断，念了化解冤结的小房子后好很多了。我现在没有人照顾，两个手韧带都断过了，我想从中国把我的侄儿办过来照顾我，不知道可不可以办）试试看吧，效果不是太好。你一定要脑子干净，你不要在这个侄儿身上什么什么要用他，或者让他做你家里的佣人，不能动这种脑筋的（不是的，他从小就跟我的。我生病，他也愿意照顾我，我不是要用他，我也想照顾他）好了，只能试试看。</w:t>
      </w:r>
    </w:p>
    <w:p>
      <w:pPr>
        <w:pStyle w:val="Normal"/>
        <w:rPr/>
      </w:pPr>
      <w:r>
        <w:rPr/>
      </w:r>
    </w:p>
    <w:p>
      <w:pPr>
        <w:pStyle w:val="Normal"/>
        <w:rPr/>
      </w:pPr>
      <w:r>
        <w:rPr/>
        <w:t>Zongshu20140419</w:t>
      </w:r>
      <w:r>
        <w:rPr>
          <w:rFonts w:cs="Segoe UI Emoji" w:ascii="Segoe UI Emoji" w:hAnsi="Segoe UI Emoji"/>
        </w:rPr>
        <w:t xml:space="preserve">  </w:t>
      </w:r>
      <w:r>
        <w:rPr/>
        <w:t>32:13</w:t>
      </w:r>
      <w:r>
        <w:rPr>
          <w:rFonts w:cs="Segoe UI Emoji" w:ascii="Segoe UI Emoji" w:hAnsi="Segoe UI Emoji"/>
        </w:rPr>
        <w:t xml:space="preserve">  </w:t>
      </w:r>
      <w:r>
        <w:rPr/>
        <w:t>亡人在阿修罗道</w:t>
      </w:r>
    </w:p>
    <w:p>
      <w:pPr>
        <w:pStyle w:val="Normal"/>
        <w:rPr/>
      </w:pPr>
      <w:r>
        <w:rPr>
          <w:b/>
          <w:bCs/>
        </w:rPr>
        <w:t>女听众：</w:t>
      </w:r>
      <w:r>
        <w:rPr/>
        <w:t>麻烦师父帮我看一个亡人，</w:t>
      </w:r>
      <w:r>
        <w:rPr/>
        <w:t>1991</w:t>
      </w:r>
      <w:r>
        <w:rPr/>
        <w:t>年过世的杨广福。</w:t>
      </w:r>
    </w:p>
    <w:p>
      <w:pPr>
        <w:pStyle w:val="Normal"/>
        <w:rPr/>
      </w:pPr>
      <w:r>
        <w:rPr>
          <w:b/>
          <w:bCs/>
        </w:rPr>
        <w:t>台长答：</w:t>
      </w:r>
      <w:r>
        <w:rPr/>
        <w:t>在阿修罗道（我还得继续念，如果超上去，还需要多少张小房子？）</w:t>
      </w:r>
      <w:r>
        <w:rPr/>
        <w:t>90</w:t>
      </w:r>
      <w:r>
        <w:rPr/>
        <w:t>张。</w:t>
      </w:r>
    </w:p>
    <w:p>
      <w:pPr>
        <w:pStyle w:val="Normal"/>
        <w:rPr/>
      </w:pPr>
      <w:r>
        <w:rPr/>
      </w:r>
    </w:p>
    <w:p>
      <w:pPr>
        <w:pStyle w:val="Normal"/>
        <w:rPr/>
      </w:pPr>
      <w:r>
        <w:rPr/>
        <w:t>7</w:t>
      </w:r>
      <w:r>
        <w:rPr/>
        <w:t>．</w:t>
      </w:r>
      <w:r>
        <w:rPr/>
        <w:t>Zongshu20140419</w:t>
      </w:r>
      <w:r>
        <w:rPr>
          <w:rFonts w:cs="Segoe UI Emoji" w:ascii="Segoe UI Emoji" w:hAnsi="Segoe UI Emoji"/>
        </w:rPr>
        <w:t xml:space="preserve">  </w:t>
      </w:r>
      <w:r>
        <w:rPr/>
        <w:t>33:20</w:t>
      </w:r>
      <w:r>
        <w:rPr>
          <w:rFonts w:cs="Segoe UI Emoji" w:ascii="Segoe UI Emoji" w:hAnsi="Segoe UI Emoji"/>
        </w:rPr>
        <w:t xml:space="preserve">  </w:t>
      </w:r>
      <w:r>
        <w:rPr/>
        <w:t>患癲痫、有自闭倾向的孩子需要大量小房子</w:t>
      </w:r>
    </w:p>
    <w:p>
      <w:pPr>
        <w:pStyle w:val="Normal"/>
        <w:rPr/>
      </w:pPr>
      <w:r>
        <w:rPr>
          <w:b/>
          <w:bCs/>
        </w:rPr>
        <w:t>女听众：</w:t>
      </w:r>
      <w:r>
        <w:rPr/>
        <w:t>卢台长，帮我看一下我儿子，</w:t>
      </w:r>
      <w:r>
        <w:rPr/>
        <w:t>2012</w:t>
      </w:r>
      <w:r>
        <w:rPr/>
        <w:t>年属龙的，看他的脑部上面，大脑。</w:t>
      </w:r>
    </w:p>
    <w:p>
      <w:pPr>
        <w:pStyle w:val="Normal"/>
        <w:rPr/>
      </w:pPr>
      <w:r>
        <w:rPr>
          <w:b/>
          <w:bCs/>
        </w:rPr>
        <w:t>台长答：</w:t>
      </w:r>
      <w:r>
        <w:rPr/>
        <w:t>你儿子的脑子里面有气泡，不好的，所以他会有自闭症（</w:t>
      </w:r>
      <w:r>
        <w:rPr/>
        <w:t>5</w:t>
      </w:r>
      <w:r>
        <w:rPr/>
        <w:t>个月的时候他抽筋，查出来说是癫痫）凡是癫痫、抽筋，全部都是业障病（对。我是去年</w:t>
      </w:r>
      <w:r>
        <w:rPr/>
        <w:t>11</w:t>
      </w:r>
      <w:r>
        <w:rPr/>
        <w:t>月份开始学习心灵法门的，我先给他念了</w:t>
      </w:r>
      <w:r>
        <w:rPr/>
        <w:t>108</w:t>
      </w:r>
      <w:r>
        <w:rPr/>
        <w:t>张之后我跟菩萨许愿，在</w:t>
      </w:r>
      <w:r>
        <w:rPr/>
        <w:t>8</w:t>
      </w:r>
      <w:r>
        <w:rPr/>
        <w:t>月</w:t>
      </w:r>
      <w:r>
        <w:rPr/>
        <w:t>31</w:t>
      </w:r>
      <w:r>
        <w:rPr/>
        <w:t>日前给他念</w:t>
      </w:r>
      <w:r>
        <w:rPr/>
        <w:t>1000</w:t>
      </w:r>
      <w:r>
        <w:rPr/>
        <w:t>张，现在已经念了六百多张了，情况有点好转，但还是每天都在抽）还有其他人帮他念吗？（他爸爸也学，但是不怎么念，三天打鱼两天晒网，主要是我自己在念）明白了，那你自己好自为之吧（我现在想知道继续要怎么做好。他经常哭，现在又在那儿哭，他一睡觉就哭，晚上不睡觉，醒来还是……）要念很多小房子，一共</w:t>
      </w:r>
      <w:r>
        <w:rPr/>
        <w:t>800</w:t>
      </w:r>
      <w:r>
        <w:rPr/>
        <w:t>张（我许了</w:t>
      </w:r>
      <w:r>
        <w:rPr/>
        <w:t>1000</w:t>
      </w:r>
      <w:r>
        <w:rPr/>
        <w:t>张，现在已经念了六百多张了）没关系的，好好念，很快就好了（您说还要</w:t>
      </w:r>
      <w:r>
        <w:rPr/>
        <w:t>800</w:t>
      </w:r>
      <w:r>
        <w:rPr/>
        <w:t>张，是包括在</w:t>
      </w:r>
      <w:r>
        <w:rPr/>
        <w:t>1000</w:t>
      </w:r>
      <w:r>
        <w:rPr/>
        <w:t>张里面的吗？）包括了（我儿子除癫痫外还有自闭的倾向吗？）对（他现在太小，因为这个病，导致他智力已经倒退得比较多）对，所以要赶快把小房子念掉，否则灵性在他身上，脑子一直不会好的（对，他还是每天这样抽。我现在也不上班，家里面也很支持我学这个法门，让我暂时不去工作，在家里面求菩萨，天天念经、念小房子）天天念经，很快就会好了（我儿子放生有没有要求？需要放多少？我尽量能多放就多放）你不能这么讲的，讲好放多少条就多少条，要跟菩萨讲的（我要一次性许愿总共给他放多少吗？）用不着的，你就说“观世音菩萨，我放</w:t>
      </w:r>
      <w:r>
        <w:rPr/>
        <w:t>200</w:t>
      </w:r>
      <w:r>
        <w:rPr/>
        <w:t>条，放</w:t>
      </w:r>
      <w:r>
        <w:rPr/>
        <w:t>100</w:t>
      </w:r>
      <w:r>
        <w:rPr/>
        <w:t>条……”都可以（我是说每次能买到多少就放多少）不能这么讲的，讲好比较好（我儿子晚上经常哭闹，半夜不睡觉，我应该怎么办？）没有用，灵性不走，你永远没有宁日的。你只有跟观世音菩萨许愿，许愿后看看这个灵性会不会走（我念到</w:t>
      </w:r>
      <w:r>
        <w:rPr/>
        <w:t>800</w:t>
      </w:r>
      <w:r>
        <w:rPr/>
        <w:t>张以上他就好了，是吧？）你没有信心就不要跟我讲（我有信心）多少人都念得好，到你儿子这里就不灵了？你本来就是这种性格的人，你还会好啊？我看你够呛了（我错了。谢谢台长）</w:t>
      </w:r>
    </w:p>
    <w:p>
      <w:pPr>
        <w:pStyle w:val="Normal"/>
        <w:rPr/>
      </w:pPr>
      <w:r>
        <w:rPr/>
      </w:r>
    </w:p>
    <w:p>
      <w:pPr>
        <w:pStyle w:val="Normal"/>
        <w:rPr/>
      </w:pPr>
      <w:r>
        <w:rPr/>
        <w:t>8</w:t>
      </w:r>
      <w:r>
        <w:rPr/>
        <w:t>．</w:t>
      </w:r>
      <w:r>
        <w:rPr/>
        <w:t>Zongshu20140419</w:t>
      </w:r>
      <w:r>
        <w:rPr>
          <w:rFonts w:cs="Segoe UI Emoji" w:ascii="Segoe UI Emoji" w:hAnsi="Segoe UI Emoji"/>
        </w:rPr>
        <w:t xml:space="preserve">  </w:t>
      </w:r>
      <w:r>
        <w:rPr/>
        <w:t>39:32</w:t>
      </w:r>
      <w:r>
        <w:rPr>
          <w:rFonts w:cs="Segoe UI Emoji" w:ascii="Segoe UI Emoji" w:hAnsi="Segoe UI Emoji"/>
        </w:rPr>
        <w:t xml:space="preserve">  </w:t>
      </w:r>
      <w:r>
        <w:rPr/>
        <w:t>腰上有灵性；图腾在后院，颜色变深</w:t>
      </w:r>
    </w:p>
    <w:p>
      <w:pPr>
        <w:pStyle w:val="Normal"/>
        <w:rPr/>
      </w:pPr>
      <w:r>
        <w:rPr>
          <w:b/>
          <w:bCs/>
        </w:rPr>
        <w:t>女听众：</w:t>
      </w:r>
      <w:r>
        <w:rPr/>
        <w:t>您好，师父！我是</w:t>
      </w:r>
      <w:r>
        <w:rPr/>
        <w:t>1981</w:t>
      </w:r>
      <w:r>
        <w:rPr/>
        <w:t>年属鸡的，请师父看一下我身上是否还有灵性。</w:t>
      </w:r>
    </w:p>
    <w:p>
      <w:pPr>
        <w:pStyle w:val="Normal"/>
        <w:rPr/>
      </w:pPr>
      <w:r>
        <w:rPr>
          <w:b/>
          <w:bCs/>
        </w:rPr>
        <w:t>台长答：</w:t>
      </w:r>
      <w:r>
        <w:rPr/>
        <w:t>有灵性，腰上（对，要多少张小房子？）</w:t>
      </w:r>
      <w:r>
        <w:rPr/>
        <w:t>56</w:t>
      </w:r>
      <w:r>
        <w:rPr/>
        <w:t>张（好，感恩师父！我梦见打通电话后师父给我开示，师父到梦里来加持我的腰，早上起来就好很多了，我还会继续念小房子的）知道就好了（终于明白了，很多东西，没有师父，真的会修偏差）对了，很多人已经修偏差了，他跑到人家那里，人家理都不理他的。这么好的师父在身边，想见就见了，不好好学，真的有毛病！（很可惜！师父，请您再帮弟子看一下我的图腾是什么颜色）偏深色的，黑鸡（哎，变黑色了，上次师父帮我看是白色的花鸡）你为什么还要叫我看？（因为有同修说他的图腾会变颜色）那你不是一样变颜色啊？花鸡就是深色的鸡，现在我看颜色很深的。条纹还是一轮一轮的，但是颜色很深，所以你要穿深色的衣服（好，红色也算深色吧？）比红色还要深的（明白。图腾在哪里呢？）后院里边，被人家关着的，所以你这个人没有办法的，什么事情都有约束，你跑不出来的（如果我想跟着师父修，有时到澳洲去，去那边跟着师父学佛，听师父开示，我命中有没有这种机缘？）你现在听了就好了，跑到我边上来干吗？你在家里不是一样听吗？书也有，看看就好了，到师父身边你就修得好了？要靠自己的努力，到师父身边也是。师父很严格的，在师父身边的人，师父哪个都讲的，很严格的（明白）像你这种人，远一点，少讲你两句，说不定你还修呢；你在师父身边，被师父整天讲，说不定你还不修了呢。好好努力了（好）严师出高徒！对弟子不严格，根本不配做师父。乖一点，好好努力。</w:t>
      </w:r>
    </w:p>
    <w:p>
      <w:pPr>
        <w:pStyle w:val="Normal"/>
        <w:rPr/>
      </w:pPr>
      <w:r>
        <w:rPr/>
      </w:r>
    </w:p>
    <w:p>
      <w:pPr>
        <w:pStyle w:val="Normal"/>
        <w:rPr/>
      </w:pPr>
      <w:r>
        <w:rPr/>
        <w:t>9</w:t>
      </w:r>
      <w:r>
        <w:rPr/>
        <w:t>．</w:t>
      </w:r>
      <w:r>
        <w:rPr/>
        <w:t>Zongshu20140419</w:t>
      </w:r>
      <w:r>
        <w:rPr>
          <w:rFonts w:cs="Segoe UI Emoji" w:ascii="Segoe UI Emoji" w:hAnsi="Segoe UI Emoji"/>
        </w:rPr>
        <w:t xml:space="preserve">  </w:t>
      </w:r>
      <w:r>
        <w:rPr/>
        <w:t>43:40</w:t>
      </w:r>
      <w:r>
        <w:rPr>
          <w:rFonts w:cs="Segoe UI Emoji" w:ascii="Segoe UI Emoji" w:hAnsi="Segoe UI Emoji"/>
        </w:rPr>
        <w:t xml:space="preserve">  </w:t>
      </w:r>
      <w:r>
        <w:rPr/>
        <w:t>年轻时做错很多事情，要好好改毛病；有菩萨保佑，也须自己努力才行</w:t>
      </w:r>
    </w:p>
    <w:p>
      <w:pPr>
        <w:pStyle w:val="Normal"/>
        <w:rPr/>
      </w:pPr>
      <w:r>
        <w:rPr>
          <w:b/>
          <w:bCs/>
        </w:rPr>
        <w:t>女听众：</w:t>
      </w:r>
      <w:r>
        <w:rPr/>
        <w:t>卢台长，我是</w:t>
      </w:r>
      <w:r>
        <w:rPr/>
        <w:t>1992</w:t>
      </w:r>
      <w:r>
        <w:rPr/>
        <w:t>年属猴的，您帮我看一下工作、婚姻，我是女的，嗓子不太好。</w:t>
      </w:r>
    </w:p>
    <w:p>
      <w:pPr>
        <w:pStyle w:val="Normal"/>
        <w:rPr/>
      </w:pPr>
      <w:r>
        <w:rPr>
          <w:b/>
          <w:bCs/>
        </w:rPr>
        <w:t>台长答：</w:t>
      </w:r>
      <w:r>
        <w:rPr/>
        <w:t>你这个猴子顽皮得不得了，现在好一点（呵呵……听得懂）年轻的时候太顽皮了，所以有很多业障。你自己都知道，你做了很多不好的事情（听得懂）要改了，不要忘记你是女人（是）好好努力，多听听台长的开示，多听听台长的《白话佛法》，多看看书，好好开你的智慧吧。我告诉你，你这个猴子天上有菩萨保佑你，但是自己不用功啊！再不好好努力，菩萨就走开了，很多事情你就过不了关了（听得懂）没出息（以后还能有婚姻吗？）你离了吗？你现在有没有婚姻？（没有，问一下以后）以后还会有的（行，谢谢台长）有了有什么用？你叫我帮你算命？你自己好好念经（不是）有一个来了，不灵怎么办？真没出息（我不知道以后怎么修）念经、许愿、放生（听懂了。台长，您注意身体）谢谢你！自己要乖一点，人间就像学校一样的，在学校里乖一点。有时候自己自寻烦恼，自作自受，不去做就不会受。</w:t>
      </w:r>
    </w:p>
    <w:p>
      <w:pPr>
        <w:pStyle w:val="Normal"/>
        <w:rPr/>
      </w:pPr>
      <w:r>
        <w:rPr/>
      </w:r>
    </w:p>
    <w:p>
      <w:pPr>
        <w:pStyle w:val="Normal"/>
        <w:rPr/>
      </w:pPr>
      <w:r>
        <w:rPr/>
        <w:t>10</w:t>
      </w:r>
      <w:r>
        <w:rPr/>
        <w:t>．</w:t>
      </w:r>
      <w:r>
        <w:rPr/>
        <w:t>Zongshu20140419</w:t>
      </w:r>
      <w:r>
        <w:rPr>
          <w:rFonts w:cs="Segoe UI Emoji" w:ascii="Segoe UI Emoji" w:hAnsi="Segoe UI Emoji"/>
        </w:rPr>
        <w:t xml:space="preserve">  </w:t>
      </w:r>
      <w:r>
        <w:rPr/>
        <w:t>47:04</w:t>
      </w:r>
      <w:r>
        <w:rPr>
          <w:rFonts w:cs="Segoe UI Emoji" w:ascii="Segoe UI Emoji" w:hAnsi="Segoe UI Emoji"/>
        </w:rPr>
        <w:t xml:space="preserve">  </w:t>
      </w:r>
      <w:r>
        <w:rPr/>
        <w:t>脸上的痣癌变，要全素；请台长调功课</w:t>
      </w:r>
    </w:p>
    <w:p>
      <w:pPr>
        <w:pStyle w:val="Normal"/>
        <w:rPr/>
      </w:pPr>
      <w:r>
        <w:rPr>
          <w:b/>
          <w:bCs/>
        </w:rPr>
        <w:t>女听众：</w:t>
      </w:r>
      <w:r>
        <w:rPr/>
        <w:t>师父，您好！我的妈妈是</w:t>
      </w:r>
      <w:r>
        <w:rPr/>
        <w:t>1941</w:t>
      </w:r>
      <w:r>
        <w:rPr/>
        <w:t>年属蛇的。她之前脸上长了一颗痣，后来去做手术，检查出来可能有点癌变。她今年又是</w:t>
      </w:r>
      <w:r>
        <w:rPr/>
        <w:t>73</w:t>
      </w:r>
      <w:r>
        <w:rPr/>
        <w:t>岁，她能不能过这一劫？她现在已经做了半年多的功课，开始念小房子了。</w:t>
      </w:r>
    </w:p>
    <w:p>
      <w:pPr>
        <w:pStyle w:val="Normal"/>
        <w:rPr/>
      </w:pPr>
      <w:r>
        <w:rPr>
          <w:b/>
          <w:bCs/>
        </w:rPr>
        <w:t>台长答：</w:t>
      </w:r>
      <w:r>
        <w:rPr/>
        <w:t>有点小麻烦，但是应该过得了的，你要叫她相信的（她很相信，现在非常精进，每天都在念经）对，叫她吃全素（全素，她大悲咒、心经都是</w:t>
      </w:r>
      <w:r>
        <w:rPr/>
        <w:t>49</w:t>
      </w:r>
      <w:r>
        <w:rPr/>
        <w:t>遍）对，赶快叫她吃全素（好）吃全素之后就应该不会再扩散了，台长刚刚已经给她加持过了（好，感恩师父。她要多少张小房子？）还要</w:t>
      </w:r>
      <w:r>
        <w:rPr/>
        <w:t>78</w:t>
      </w:r>
      <w:r>
        <w:rPr/>
        <w:t>张（放生多少条鱼？）</w:t>
      </w:r>
      <w:r>
        <w:rPr/>
        <w:t>2000</w:t>
      </w:r>
      <w:r>
        <w:rPr/>
        <w:t>条（最近她的头特别痛，头部是不是也是有那个？）没关系，叫她不要睡觉太多（对对对，她吃了几十年的安眠药，总是睡很长时间）对，睡太长时间头也会痛的。没什么大问题，小房子念掉应该会好起来了。礼佛大忏悔文要多念（礼佛大忏悔文念几遍？）每天要念</w:t>
      </w:r>
      <w:r>
        <w:rPr/>
        <w:t>5</w:t>
      </w:r>
      <w:r>
        <w:rPr/>
        <w:t>遍，念一个半月之后再改</w:t>
      </w:r>
      <w:r>
        <w:rPr/>
        <w:t>3</w:t>
      </w:r>
      <w:r>
        <w:rPr/>
        <w:t>遍（她现在的功课要调吗？大悲咒、心经</w:t>
      </w:r>
      <w:r>
        <w:rPr/>
        <w:t>49</w:t>
      </w:r>
      <w:r>
        <w:rPr/>
        <w:t>遍、礼佛大忏悔文</w:t>
      </w:r>
      <w:r>
        <w:rPr/>
        <w:t>3</w:t>
      </w:r>
      <w:r>
        <w:rPr/>
        <w:t>遍、往生咒</w:t>
      </w:r>
      <w:r>
        <w:rPr/>
        <w:t>49</w:t>
      </w:r>
      <w:r>
        <w:rPr/>
        <w:t>遍，准提神咒、消灾吉祥神咒都是</w:t>
      </w:r>
      <w:r>
        <w:rPr/>
        <w:t>49</w:t>
      </w:r>
      <w:r>
        <w:rPr/>
        <w:t>遍）心经可以减少一点，</w:t>
      </w:r>
      <w:r>
        <w:rPr/>
        <w:t>29</w:t>
      </w:r>
      <w:r>
        <w:rPr/>
        <w:t>遍，多拿点时间来念——加</w:t>
      </w:r>
      <w:r>
        <w:rPr/>
        <w:t>2</w:t>
      </w:r>
      <w:r>
        <w:rPr/>
        <w:t>遍礼佛大忏悔文，多念点小房子就可以了（好，感恩师父）</w:t>
      </w:r>
    </w:p>
    <w:p>
      <w:pPr>
        <w:pStyle w:val="Normal"/>
        <w:rPr/>
      </w:pPr>
      <w:r>
        <w:rPr/>
      </w:r>
    </w:p>
    <w:p>
      <w:pPr>
        <w:pStyle w:val="Normal"/>
        <w:rPr/>
      </w:pPr>
      <w:r>
        <w:rPr/>
        <w:t>Zongshu20140419</w:t>
      </w:r>
      <w:r>
        <w:rPr>
          <w:rFonts w:cs="Segoe UI Emoji" w:ascii="Segoe UI Emoji" w:hAnsi="Segoe UI Emoji"/>
        </w:rPr>
        <w:t xml:space="preserve">  </w:t>
      </w:r>
      <w:r>
        <w:rPr/>
        <w:t>49:45</w:t>
      </w:r>
      <w:r>
        <w:rPr>
          <w:rFonts w:cs="Segoe UI Emoji" w:ascii="Segoe UI Emoji" w:hAnsi="Segoe UI Emoji"/>
        </w:rPr>
        <w:t xml:space="preserve">  </w:t>
      </w:r>
      <w:r>
        <w:rPr/>
        <w:t>自闭症孩子明显好转，有一个太阳星的护法神保佑</w:t>
      </w:r>
    </w:p>
    <w:p>
      <w:pPr>
        <w:pStyle w:val="Normal"/>
        <w:rPr/>
      </w:pPr>
      <w:r>
        <w:rPr>
          <w:b/>
          <w:bCs/>
        </w:rPr>
        <w:t>男听众：</w:t>
      </w:r>
      <w:r>
        <w:rPr/>
        <w:t>感恩师父！问一下我外孙，他是</w:t>
      </w:r>
      <w:r>
        <w:rPr/>
        <w:t>2003</w:t>
      </w:r>
      <w:r>
        <w:rPr/>
        <w:t>属羊的，他的自闭症在学了心灵法门以后好很多了，我们已经完成了</w:t>
      </w:r>
      <w:r>
        <w:rPr/>
        <w:t>900</w:t>
      </w:r>
      <w:r>
        <w:rPr/>
        <w:t>多张小房子。现在请您看一看灵性是不是走了。</w:t>
      </w:r>
    </w:p>
    <w:p>
      <w:pPr>
        <w:pStyle w:val="Normal"/>
        <w:rPr/>
      </w:pPr>
      <w:r>
        <w:rPr>
          <w:b/>
          <w:bCs/>
        </w:rPr>
        <w:t>台长答：</w:t>
      </w:r>
      <w:r>
        <w:rPr/>
        <w:t>还没走，晚上还会来（还要多少张小房子？）再给他念</w:t>
      </w:r>
      <w:r>
        <w:rPr/>
        <w:t>400</w:t>
      </w:r>
      <w:r>
        <w:rPr/>
        <w:t>张（我们的小房子质量可以吗？）质量还可以，都拿到了。而且现在太阳星当中有一个护法神在保佑你们这个孩子呢（谢谢，感恩观世音菩萨）</w:t>
      </w:r>
    </w:p>
    <w:p>
      <w:pPr>
        <w:pStyle w:val="Normal"/>
        <w:rPr/>
      </w:pPr>
      <w:r>
        <w:rPr/>
      </w:r>
    </w:p>
    <w:p>
      <w:pPr>
        <w:pStyle w:val="Normal"/>
        <w:rPr/>
      </w:pPr>
      <w:r>
        <w:rPr/>
        <w:t>11</w:t>
      </w:r>
      <w:r>
        <w:rPr/>
        <w:t>．</w:t>
      </w:r>
      <w:r>
        <w:rPr/>
        <w:t>Zongshu20140419</w:t>
      </w:r>
      <w:r>
        <w:rPr>
          <w:rFonts w:cs="Segoe UI Emoji" w:ascii="Segoe UI Emoji" w:hAnsi="Segoe UI Emoji"/>
        </w:rPr>
        <w:t xml:space="preserve">  </w:t>
      </w:r>
      <w:r>
        <w:rPr/>
        <w:t>51:08</w:t>
      </w:r>
      <w:r>
        <w:rPr>
          <w:rFonts w:cs="Segoe UI Emoji" w:ascii="Segoe UI Emoji" w:hAnsi="Segoe UI Emoji"/>
        </w:rPr>
        <w:t xml:space="preserve">  </w:t>
      </w:r>
      <w:r>
        <w:rPr/>
        <w:t>身体多处不好，有灵性；佛台很亮</w:t>
      </w:r>
    </w:p>
    <w:p>
      <w:pPr>
        <w:pStyle w:val="Normal"/>
        <w:rPr/>
      </w:pPr>
      <w:r>
        <w:rPr>
          <w:b/>
          <w:bCs/>
        </w:rPr>
        <w:t>女听众：</w:t>
      </w:r>
      <w:r>
        <w:rPr/>
        <w:t>师父您好！我想问</w:t>
      </w:r>
      <w:r>
        <w:rPr/>
        <w:t>1949</w:t>
      </w:r>
      <w:r>
        <w:rPr/>
        <w:t>年属牛的，他身上的业障，灵性在哪里。</w:t>
      </w:r>
    </w:p>
    <w:p>
      <w:pPr>
        <w:pStyle w:val="Normal"/>
        <w:rPr/>
      </w:pPr>
      <w:r>
        <w:rPr>
          <w:b/>
          <w:bCs/>
        </w:rPr>
        <w:t>台长答：</w:t>
      </w:r>
      <w:r>
        <w:rPr/>
        <w:t>喉咙这个地方，还有腰上、肠胃上都有（他念经的时候好像全身都收得很紧的，他现在还不好）没那么快的，小房子念了几张？（已经六百多张了）还要念，不够（他腰上、脚上是不是经络……）灵性很多，他家的房子里也有灵性（房子的要经者要多少张？）</w:t>
      </w:r>
      <w:r>
        <w:rPr/>
        <w:t>27</w:t>
      </w:r>
      <w:r>
        <w:rPr/>
        <w:t>张（他腰部的呢？他颈椎也不好）颈部、腰部叫他一起念</w:t>
      </w:r>
      <w:r>
        <w:rPr/>
        <w:t>69</w:t>
      </w:r>
      <w:r>
        <w:rPr/>
        <w:t>张（您看看他们家佛台，一个同修跟他说佛台不好，给他开小房子，好像好多问题，都说他……因为他小房子念不出来，一定要让他自己念还是怎么样？）那个人是通灵的？（他现在好像很多问题……他说菩萨给他感应……）呵呵……你叫先给自己感应感应吧！还帮人家感应呢（您再指点指点，点拨点拨他，他好像很多问题都纠结在里边）没问题的，你告诉他，家里佛台没问题，很亮的。</w:t>
      </w:r>
    </w:p>
    <w:p>
      <w:pPr>
        <w:pStyle w:val="Normal"/>
        <w:rPr/>
      </w:pPr>
      <w:r>
        <w:rPr/>
      </w:r>
    </w:p>
    <w:p>
      <w:pPr>
        <w:pStyle w:val="Normal"/>
        <w:rPr/>
      </w:pPr>
      <w:r>
        <w:rPr/>
        <w:t>Zongshu20140419</w:t>
      </w:r>
      <w:r>
        <w:rPr>
          <w:rFonts w:cs="Segoe UI Emoji" w:ascii="Segoe UI Emoji" w:hAnsi="Segoe UI Emoji"/>
        </w:rPr>
        <w:t xml:space="preserve">  </w:t>
      </w:r>
      <w:r>
        <w:rPr/>
        <w:t>53:28</w:t>
      </w:r>
      <w:r>
        <w:rPr>
          <w:rFonts w:cs="Segoe UI Emoji" w:ascii="Segoe UI Emoji" w:hAnsi="Segoe UI Emoji"/>
        </w:rPr>
        <w:t xml:space="preserve">  </w:t>
      </w:r>
      <w:r>
        <w:rPr/>
        <w:t>亡人刚刚到阿修罗道</w:t>
      </w:r>
    </w:p>
    <w:p>
      <w:pPr>
        <w:pStyle w:val="Normal"/>
        <w:rPr/>
      </w:pPr>
      <w:r>
        <w:rPr>
          <w:b/>
          <w:bCs/>
        </w:rPr>
        <w:t>女听众：</w:t>
      </w:r>
      <w:r>
        <w:rPr/>
        <w:t>我问一个亡人，彭美娣，</w:t>
      </w:r>
      <w:r>
        <w:rPr/>
        <w:t>2013</w:t>
      </w:r>
      <w:r>
        <w:rPr/>
        <w:t>年冬至那一天过世的。</w:t>
      </w:r>
    </w:p>
    <w:p>
      <w:pPr>
        <w:pStyle w:val="Normal"/>
        <w:rPr/>
      </w:pPr>
      <w:r>
        <w:rPr>
          <w:b/>
          <w:bCs/>
        </w:rPr>
        <w:t>台长答：</w:t>
      </w:r>
      <w:r>
        <w:rPr/>
        <w:t>刚刚到阿修罗道，刚刚上去（还要念对吧？）还要念，我怕他掉下来（我上次梦到他好像又死了，我又许了</w:t>
      </w:r>
      <w:r>
        <w:rPr/>
        <w:t>21</w:t>
      </w:r>
      <w:r>
        <w:rPr/>
        <w:t>张小房子）对，掉下来了，哎呀！你看台长说得对不对啊？他一定上去过，下来了。</w:t>
      </w:r>
    </w:p>
    <w:p>
      <w:pPr>
        <w:pStyle w:val="Normal"/>
        <w:rPr/>
      </w:pPr>
      <w:r>
        <w:rPr/>
      </w:r>
    </w:p>
    <w:p>
      <w:pPr>
        <w:pStyle w:val="Normal"/>
        <w:rPr/>
      </w:pPr>
      <w:r>
        <w:rPr/>
        <w:t>Zongshu20140419</w:t>
      </w:r>
      <w:r>
        <w:rPr>
          <w:rFonts w:cs="Segoe UI Emoji" w:ascii="Segoe UI Emoji" w:hAnsi="Segoe UI Emoji"/>
        </w:rPr>
        <w:t xml:space="preserve">  </w:t>
      </w:r>
      <w:r>
        <w:rPr/>
        <w:t>54:08</w:t>
      </w:r>
      <w:r>
        <w:rPr>
          <w:rFonts w:cs="Segoe UI Emoji" w:ascii="Segoe UI Emoji" w:hAnsi="Segoe UI Emoji"/>
        </w:rPr>
        <w:t xml:space="preserve">  </w:t>
      </w:r>
      <w:r>
        <w:rPr/>
        <w:t>佛台最好放在房间里</w:t>
      </w:r>
    </w:p>
    <w:p>
      <w:pPr>
        <w:pStyle w:val="Normal"/>
        <w:rPr/>
      </w:pPr>
      <w:r>
        <w:rPr>
          <w:b/>
          <w:bCs/>
        </w:rPr>
        <w:t>女听众：</w:t>
      </w:r>
      <w:r>
        <w:rPr/>
        <w:t>师父，我气场好不好？我店里边佛台好不好？是理发店。</w:t>
      </w:r>
    </w:p>
    <w:p>
      <w:pPr>
        <w:pStyle w:val="Normal"/>
        <w:rPr/>
      </w:pPr>
      <w:r>
        <w:rPr>
          <w:b/>
          <w:bCs/>
        </w:rPr>
        <w:t>台长答：</w:t>
      </w:r>
      <w:r>
        <w:rPr/>
        <w:t>气场不太好，你不要把菩萨像放在外面（您帮我看看放在哪个位置最好）放在房间里边。你要放在外边的话，一定要干净，或者用一个箱子把它关闭起来，烧香的时候打开，不烧香的时候把它关闭起来。</w:t>
      </w:r>
    </w:p>
    <w:p>
      <w:pPr>
        <w:pStyle w:val="Normal"/>
        <w:rPr/>
      </w:pPr>
      <w:r>
        <w:rPr/>
      </w:r>
    </w:p>
    <w:p>
      <w:pPr>
        <w:pStyle w:val="Normal"/>
        <w:rPr/>
      </w:pPr>
      <w:r>
        <w:rPr>
          <w:b/>
          <w:bCs/>
        </w:rPr>
        <w:t>台长语：</w:t>
      </w:r>
      <w:r>
        <w:rPr/>
        <w:t>听众朋友们，因为时间关系，台长很累，今天节目只能到这里结束了，非常感谢听众朋友们收听。今天打不进电话的听众，明天是星期天，台长十二点钟还是会给大家做节目的——《玄艺问答》节目。好，广告之后回到节目中来。</w:t>
      </w:r>
    </w:p>
    <w:p>
      <w:pPr>
        <w:pStyle w:val="Normal"/>
        <w:rPr/>
      </w:pPr>
      <w:r>
        <w:rPr/>
      </w:r>
    </w:p>
    <w:p>
      <w:pPr>
        <w:pStyle w:val="Heading3"/>
        <w:rPr/>
      </w:pPr>
      <w:r>
        <w:rPr/>
        <w:t>Zongshu20140422</w:t>
      </w:r>
      <w:r>
        <w:rPr/>
        <w:t>节目录音文字整理</w:t>
      </w:r>
    </w:p>
    <w:p>
      <w:pPr>
        <w:pStyle w:val="Normal"/>
        <w:rPr/>
      </w:pPr>
      <w:r>
        <w:rPr/>
      </w:r>
    </w:p>
    <w:p>
      <w:pPr>
        <w:pStyle w:val="Normal"/>
        <w:rPr/>
      </w:pPr>
      <w:r>
        <w:rPr>
          <w:b/>
          <w:bCs/>
        </w:rPr>
        <w:t>台长语：</w:t>
      </w:r>
      <w:r>
        <w:rPr/>
        <w:t>听众朋友们，欢迎回到我们澳洲东方华语电台。今天是</w:t>
      </w:r>
      <w:r>
        <w:rPr/>
        <w:t>2014</w:t>
      </w:r>
      <w:r>
        <w:rPr/>
        <w:t>年</w:t>
      </w:r>
      <w:r>
        <w:rPr/>
        <w:t>4</w:t>
      </w:r>
      <w:r>
        <w:rPr/>
        <w:t>月</w:t>
      </w:r>
      <w:r>
        <w:rPr/>
        <w:t>22</w:t>
      </w:r>
      <w:r>
        <w:rPr/>
        <w:t>日，星期二，农历三月二十三。下个星期二就是农历初一了，希望大家多吃素、多念经。下面就开始解答听众朋友们的问题。</w:t>
      </w:r>
    </w:p>
    <w:p>
      <w:pPr>
        <w:pStyle w:val="Normal"/>
        <w:rPr/>
      </w:pPr>
      <w:r>
        <w:rPr/>
      </w:r>
    </w:p>
    <w:p>
      <w:pPr>
        <w:pStyle w:val="Normal"/>
        <w:rPr/>
      </w:pPr>
      <w:r>
        <w:rPr/>
        <w:t>1</w:t>
      </w:r>
      <w:r>
        <w:rPr/>
        <w:t>．</w:t>
      </w:r>
      <w:r>
        <w:rPr/>
        <w:t>Zongshu20140422</w:t>
      </w:r>
      <w:r>
        <w:rPr>
          <w:rFonts w:cs="Segoe UI Emoji" w:ascii="Segoe UI Emoji" w:hAnsi="Segoe UI Emoji"/>
        </w:rPr>
        <w:t xml:space="preserve">  </w:t>
      </w:r>
      <w:r>
        <w:rPr/>
        <w:t>00:36</w:t>
      </w:r>
      <w:r>
        <w:rPr>
          <w:rFonts w:cs="Segoe UI Emoji" w:ascii="Segoe UI Emoji" w:hAnsi="Segoe UI Emoji"/>
        </w:rPr>
        <w:t xml:space="preserve">  </w:t>
      </w:r>
      <w:r>
        <w:rPr/>
        <w:t>乳癌，乳房上有灵性；房子有灵性，听众也曾梦到</w:t>
      </w:r>
    </w:p>
    <w:p>
      <w:pPr>
        <w:pStyle w:val="Normal"/>
        <w:rPr/>
      </w:pPr>
      <w:r>
        <w:rPr>
          <w:b/>
          <w:bCs/>
        </w:rPr>
        <w:t>女听众：</w:t>
      </w:r>
      <w:r>
        <w:rPr/>
        <w:t>台长，您好。我是</w:t>
      </w:r>
      <w:r>
        <w:rPr/>
        <w:t>1973</w:t>
      </w:r>
      <w:r>
        <w:rPr/>
        <w:t>年的牛，女的，我看身体。</w:t>
      </w:r>
    </w:p>
    <w:p>
      <w:pPr>
        <w:pStyle w:val="Normal"/>
        <w:rPr/>
      </w:pPr>
      <w:r>
        <w:rPr>
          <w:b/>
          <w:bCs/>
        </w:rPr>
        <w:t>台长答：</w:t>
      </w:r>
      <w:r>
        <w:rPr/>
        <w:t>从上面帮你讲下来（好）首先脖子、颈椎不好（对，会酸的）还有腰也酸（对）你的肠胃不好（台长，我是乳癌）等等，我看看，因为我现在从后面帮你看的，还没看前面呢（感恩）你乳房出现问题了。而且我可以告诉你，是靠下面的（是靠近我的腋下的，已经开刀了）对啊，就这个地方，乳房偏下的，不是偏上的（请问癌细胞还有吗？）还有。我跟你讲，有一根像神经一样的东西，很长的，所以你的左乳房经常会抽（现在比较不会，就是那个淋巴）我看像一串糖葫芦一样的一根东西，还在你整个的乳房这里，你要当心。哦，像胚胎，要命了，一、二、三、四……（已经开刀了）你不懂的，我不是说你其他的，我是说像胚胎，还在那个上面，小的（我要多少张小房子？）我说这是灵性，你听得懂吗？（我听得懂，我很相信）你这个要念</w:t>
      </w:r>
      <w:r>
        <w:rPr/>
        <w:t>80</w:t>
      </w:r>
      <w:r>
        <w:rPr/>
        <w:t>张小房子（好。之前我有梦到是</w:t>
      </w:r>
      <w:r>
        <w:rPr/>
        <w:t>200</w:t>
      </w:r>
      <w:r>
        <w:rPr/>
        <w:t>张，我快要念完</w:t>
      </w:r>
      <w:r>
        <w:rPr/>
        <w:t>200</w:t>
      </w:r>
      <w:r>
        <w:rPr/>
        <w:t>张……）你梦见小孩没有？（我有梦见小孩，这是我妈妈以前掉过的孩子，我有梦过好像是姐姐）不知道，反正不是你的就是你妈妈的。还有，我现在跟你说，你这个左乳房，现在看到有一根像葫芦的东西；你右乳房偏上的位置，就是靠近偏上，现在已经有一点点不舒服了（哦）你自己要感觉，你要当心。你要赶紧念小房子，把灵性念掉；不念掉的话，你右面又会出事情了（另外一面都会有问题？）对。你应该有时候有点感觉抽抽的。你要当心了（好）你现在吃全素了没有？（我已经吃全素</w:t>
      </w:r>
      <w:r>
        <w:rPr/>
        <w:t>25</w:t>
      </w:r>
      <w:r>
        <w:rPr/>
        <w:t>年了）你的业障蛮重的（这是前世的是不是？）应该是。你听我讲，你的魂魄不全，这是第一个；第二个，我看你曾经有学过其他的法门（对对对，</w:t>
      </w:r>
      <w:r>
        <w:rPr/>
        <w:t>20</w:t>
      </w:r>
      <w:r>
        <w:rPr/>
        <w:t>多年）我告诉你，对你影响很大，你学这个法门当中曾经有一段时间脾气非常急躁，而且当中发生一件事情，让你焦虑不安，听得懂吗？（听得懂）你都知道（其实我这么多年来都不是很开心）非常不开心，因为你的魂魄到下面，没有到上面。有些话我不能多讲，你自己心里都知道。我可以告诉你，要找到最适合自己的法门来修（好。我之前有打过电话，菩萨帮我医病的）对啊，所以你要不是菩萨给你医病的话……因为你学心灵法门了。你没学心灵法门菩萨怎么会来？过去你修了那么长时间，怎么菩萨不来的？（对。台长，我之前念给掉的孩子，已经走了吗？）就是没有走啊（好，就是</w:t>
      </w:r>
      <w:r>
        <w:rPr/>
        <w:t>80</w:t>
      </w:r>
      <w:r>
        <w:rPr/>
        <w:t>张。我房子有没有要经者？）也有（要多少张？）你床的左面，你听到声音吗？（好像是左面，是厕所，我以前有梦到过有</w:t>
      </w:r>
      <w:r>
        <w:rPr/>
        <w:t>4</w:t>
      </w:r>
      <w:r>
        <w:rPr/>
        <w:t>个从里面走出来）看见了吧？梦到</w:t>
      </w:r>
      <w:r>
        <w:rPr/>
        <w:t>4</w:t>
      </w:r>
      <w:r>
        <w:rPr/>
        <w:t>个从里边走出来，现在知道了吗？（知道了。要多少张？）唉，还有灵性。你现在这样吧，他们没来找你，说明你还可以念得少一点；他们来找你，你就麻烦了。</w:t>
      </w:r>
      <w:r>
        <w:rPr/>
        <w:t>4</w:t>
      </w:r>
      <w:r>
        <w:rPr/>
        <w:t>个</w:t>
      </w:r>
      <w:r>
        <w:rPr/>
        <w:t>9</w:t>
      </w:r>
      <w:r>
        <w:rPr/>
        <w:t>张（</w:t>
      </w:r>
      <w:r>
        <w:rPr/>
        <w:t>49</w:t>
      </w:r>
      <w:r>
        <w:rPr/>
        <w:t>张？）不是，每一个</w:t>
      </w:r>
      <w:r>
        <w:rPr/>
        <w:t>9</w:t>
      </w:r>
      <w:r>
        <w:rPr/>
        <w:t>张（就是</w:t>
      </w:r>
      <w:r>
        <w:rPr/>
        <w:t>36</w:t>
      </w:r>
      <w:r>
        <w:rPr/>
        <w:t>张）对了（我的佛台，您能感应一下吗？）佛台还可以（我的图腾颜色呢？）颜色稍微偏深一点点。还有，你的晚年妇科很不好，你子宫还会长肌瘤，你真的要当心。我告诉你，这个不是吃荤吃素的问题，你这个人就是经常想不通、忧郁（您感应一下</w:t>
      </w:r>
      <w:r>
        <w:rPr/>
        <w:t>2002</w:t>
      </w:r>
      <w:r>
        <w:rPr/>
        <w:t>年属蛇的男的，有没有灵性？）有，</w:t>
      </w:r>
      <w:r>
        <w:rPr/>
        <w:t>17</w:t>
      </w:r>
      <w:r>
        <w:rPr/>
        <w:t>张（好，谢谢卢台长，感恩）</w:t>
      </w:r>
    </w:p>
    <w:p>
      <w:pPr>
        <w:pStyle w:val="Normal"/>
        <w:rPr/>
      </w:pPr>
      <w:r>
        <w:rPr/>
      </w:r>
    </w:p>
    <w:p>
      <w:pPr>
        <w:pStyle w:val="Normal"/>
        <w:rPr/>
      </w:pPr>
      <w:r>
        <w:rPr/>
        <w:t>2</w:t>
      </w:r>
      <w:r>
        <w:rPr/>
        <w:t>．</w:t>
      </w:r>
      <w:r>
        <w:rPr/>
        <w:t>Zongshu20140422</w:t>
      </w:r>
      <w:r>
        <w:rPr>
          <w:rFonts w:cs="Segoe UI Emoji" w:ascii="Segoe UI Emoji" w:hAnsi="Segoe UI Emoji"/>
        </w:rPr>
        <w:t xml:space="preserve">  </w:t>
      </w:r>
      <w:r>
        <w:rPr/>
        <w:t>09:29</w:t>
      </w:r>
      <w:r>
        <w:rPr>
          <w:rFonts w:cs="Segoe UI Emoji" w:ascii="Segoe UI Emoji" w:hAnsi="Segoe UI Emoji"/>
        </w:rPr>
        <w:t xml:space="preserve">  </w:t>
      </w:r>
      <w:r>
        <w:rPr/>
        <w:t>后背、肩、脖子、喉咙疼痛，身上有个人头蛙身的大灵性</w:t>
      </w:r>
    </w:p>
    <w:p>
      <w:pPr>
        <w:pStyle w:val="Normal"/>
        <w:rPr/>
      </w:pPr>
      <w:r>
        <w:rPr>
          <w:b/>
          <w:bCs/>
        </w:rPr>
        <w:t>女听众：</w:t>
      </w:r>
      <w:r>
        <w:rPr/>
        <w:t>您好，台长。请帮我看一下，我是</w:t>
      </w:r>
      <w:r>
        <w:rPr/>
        <w:t>1981</w:t>
      </w:r>
      <w:r>
        <w:rPr/>
        <w:t>年的鸡，我现在的后背老是疼得不行，晚上睡觉也不能翻身，您看一下是肉体的病还是孽障。</w:t>
      </w:r>
    </w:p>
    <w:p>
      <w:pPr>
        <w:pStyle w:val="Normal"/>
        <w:rPr/>
      </w:pPr>
      <w:r>
        <w:rPr>
          <w:b/>
          <w:bCs/>
        </w:rPr>
        <w:t>台长答：</w:t>
      </w:r>
      <w:r>
        <w:rPr/>
        <w:t>是不是后背疼起来的时候有点跳跃感？就是被人家抓的那种感觉，对不对啊？（对，拧的那种。是有灵性吗？）对啊，他在拧你，一直在拧你。这个人是青蛙的身体、人的头（我梦到好像是一只青蛙，在窗户上趴着）看见了吗？（我害怕得不行，不能杀生，我就把那个青蛙弄到窗户下面了）看见了吗？跟台长讲得一样吗？（对对对）你服不服啊？（服。所以他们都让我去医院检查，我就相信台长，我不想去医院检查）我给你讲了，就这个青蛙，身体是青蛙，头是人的头，很麻烦的，这是一个大灵性，一直在你身上，他在拧你呢（左边的肩膀）对了（我晚上也是梦见有个小怪兽在我的上面）对了（我需要给他念多少张小房子？）</w:t>
      </w:r>
      <w:r>
        <w:rPr/>
        <w:t>78</w:t>
      </w:r>
      <w:r>
        <w:rPr/>
        <w:t>张（好，我马上念。台长，我的骨头一按就疼，是不是就是他的原因，还是有其他的？）对了，现在基本上是他的原因（基本上全是？后背全部疼）对（脖子也不能扭）对（帮我看一下我的喉咙，我刚才喉咙不能动，一按就疼）对了，就是他，掐你脖子。我告诉你，而且你经常容易疲倦，想睡觉（是是是，每天困得不行）看见了吗？控制都控制不住的。因为你的血上不去，他掐住你的脖子后面，血液上不去，大脑缺血，人就感到疲倦（对对，感恩台长！）</w:t>
      </w:r>
    </w:p>
    <w:p>
      <w:pPr>
        <w:pStyle w:val="Normal"/>
        <w:rPr/>
      </w:pPr>
      <w:r>
        <w:rPr/>
      </w:r>
    </w:p>
    <w:p>
      <w:pPr>
        <w:pStyle w:val="Normal"/>
        <w:rPr/>
      </w:pPr>
      <w:r>
        <w:rPr/>
        <w:t>Zongshu20140422</w:t>
      </w:r>
      <w:r>
        <w:rPr>
          <w:rFonts w:cs="Segoe UI Emoji" w:ascii="Segoe UI Emoji" w:hAnsi="Segoe UI Emoji"/>
        </w:rPr>
        <w:t xml:space="preserve">  </w:t>
      </w:r>
      <w:r>
        <w:rPr/>
        <w:t>12:27</w:t>
      </w:r>
      <w:r>
        <w:rPr>
          <w:rFonts w:cs="Segoe UI Emoji" w:ascii="Segoe UI Emoji" w:hAnsi="Segoe UI Emoji"/>
        </w:rPr>
        <w:t xml:space="preserve">  </w:t>
      </w:r>
      <w:r>
        <w:rPr/>
        <w:t>师父加持后要多花时间念经，不能再晃掉时间</w:t>
      </w:r>
    </w:p>
    <w:p>
      <w:pPr>
        <w:pStyle w:val="Normal"/>
        <w:rPr/>
      </w:pPr>
      <w:r>
        <w:rPr>
          <w:b/>
          <w:bCs/>
        </w:rPr>
        <w:t>女听众：</w:t>
      </w:r>
      <w:r>
        <w:rPr/>
        <w:t>台长，您帮我看一下我的服装店，我想现在把它转出去，你看可以不可以？</w:t>
      </w:r>
    </w:p>
    <w:p>
      <w:pPr>
        <w:pStyle w:val="Normal"/>
        <w:rPr/>
      </w:pPr>
      <w:r>
        <w:rPr>
          <w:b/>
          <w:bCs/>
        </w:rPr>
        <w:t>台长答：</w:t>
      </w:r>
      <w:r>
        <w:rPr/>
        <w:t>可以了（需不需要念几张小房子？）要，</w:t>
      </w:r>
      <w:r>
        <w:rPr/>
        <w:t>21</w:t>
      </w:r>
      <w:r>
        <w:rPr/>
        <w:t>张（好，谢谢台长。我梦见我告诉您说生意不好，您就摸着我的衣服，说“嘛呢叭咪吽”，全部帮我摸了一遍，我就知道台长加持了）台长加持你，看你可怜，把你衣服每一件都“嗡嘛呢叭咪吽”一遍，增加能量之后你就卖出去了。我告诉你，你现在要多花时间在家里念经了，不能再晃时间了（所以我想把服装转出去，最起码我上午有时间在家里念经了）赶快吧（是的，感恩台长。我梦见我去东方台上班，看见您可高兴了。早上起来我激动得不行）</w:t>
      </w:r>
    </w:p>
    <w:p>
      <w:pPr>
        <w:pStyle w:val="Normal"/>
        <w:rPr/>
      </w:pPr>
      <w:r>
        <w:rPr/>
      </w:r>
    </w:p>
    <w:p>
      <w:pPr>
        <w:pStyle w:val="Normal"/>
        <w:rPr/>
      </w:pPr>
      <w:r>
        <w:rPr/>
        <w:t>Zongshu20140422</w:t>
      </w:r>
      <w:r>
        <w:rPr>
          <w:rFonts w:cs="Segoe UI Emoji" w:ascii="Segoe UI Emoji" w:hAnsi="Segoe UI Emoji"/>
        </w:rPr>
        <w:t xml:space="preserve">  </w:t>
      </w:r>
      <w:r>
        <w:rPr/>
        <w:t>13:31</w:t>
      </w:r>
      <w:r>
        <w:rPr>
          <w:rFonts w:cs="Segoe UI Emoji" w:ascii="Segoe UI Emoji" w:hAnsi="Segoe UI Emoji"/>
        </w:rPr>
        <w:t xml:space="preserve">  </w:t>
      </w:r>
      <w:r>
        <w:rPr/>
        <w:t>佛台菩萨偶尔来</w:t>
      </w:r>
    </w:p>
    <w:p>
      <w:pPr>
        <w:pStyle w:val="Normal"/>
        <w:rPr/>
      </w:pPr>
      <w:r>
        <w:rPr>
          <w:b/>
          <w:bCs/>
        </w:rPr>
        <w:t>女听众：</w:t>
      </w:r>
      <w:r>
        <w:rPr/>
        <w:t>台长，我的佛台还好吧？我重新供的东方台的观世音菩萨。</w:t>
      </w:r>
    </w:p>
    <w:p>
      <w:pPr>
        <w:pStyle w:val="Normal"/>
        <w:rPr/>
      </w:pPr>
      <w:r>
        <w:rPr>
          <w:b/>
          <w:bCs/>
        </w:rPr>
        <w:t>台长答：</w:t>
      </w:r>
      <w:r>
        <w:rPr/>
        <w:t>可以的（菩萨每天都来了吧？）不是每天，偶尔来来的，你还没那么大福分呢，“每天来”（莲花每天都结，我以前供菩萨就没有结过莲花，自从供了咱们观音堂的菩萨才每天结莲花）知道就好了（感恩台长）</w:t>
      </w:r>
    </w:p>
    <w:p>
      <w:pPr>
        <w:pStyle w:val="Normal"/>
        <w:rPr/>
      </w:pPr>
      <w:r>
        <w:rPr/>
      </w:r>
    </w:p>
    <w:p>
      <w:pPr>
        <w:pStyle w:val="Normal"/>
        <w:rPr/>
      </w:pPr>
      <w:r>
        <w:rPr/>
        <w:t>3</w:t>
      </w:r>
      <w:r>
        <w:rPr/>
        <w:t>．</w:t>
      </w:r>
      <w:r>
        <w:rPr/>
        <w:t>Zongshu20140422</w:t>
      </w:r>
      <w:r>
        <w:rPr>
          <w:rFonts w:cs="Segoe UI Emoji" w:ascii="Segoe UI Emoji" w:hAnsi="Segoe UI Emoji"/>
        </w:rPr>
        <w:t xml:space="preserve">  </w:t>
      </w:r>
      <w:r>
        <w:rPr/>
        <w:t>14:46</w:t>
      </w:r>
      <w:r>
        <w:rPr>
          <w:rFonts w:cs="Segoe UI Emoji" w:ascii="Segoe UI Emoji" w:hAnsi="Segoe UI Emoji"/>
        </w:rPr>
        <w:t xml:space="preserve">  </w:t>
      </w:r>
      <w:r>
        <w:rPr/>
        <w:t>状态不好就是思维上出了偏差；过去做人太差，要彻底忏悔</w:t>
      </w:r>
    </w:p>
    <w:p>
      <w:pPr>
        <w:pStyle w:val="Normal"/>
        <w:rPr/>
      </w:pPr>
      <w:r>
        <w:rPr>
          <w:b/>
          <w:bCs/>
        </w:rPr>
        <w:t>女听众：</w:t>
      </w:r>
      <w:r>
        <w:rPr/>
        <w:t>师父，您好！帮我看一下，我是</w:t>
      </w:r>
      <w:r>
        <w:rPr/>
        <w:t>1976</w:t>
      </w:r>
      <w:r>
        <w:rPr/>
        <w:t>年属龙的，女的，看一下我的功课质量，大悲咒</w:t>
      </w:r>
      <w:r>
        <w:rPr/>
        <w:t>49</w:t>
      </w:r>
      <w:r>
        <w:rPr/>
        <w:t>遍、心经</w:t>
      </w:r>
      <w:r>
        <w:rPr/>
        <w:t>49</w:t>
      </w:r>
      <w:r>
        <w:rPr/>
        <w:t>遍、礼佛大忏悔文</w:t>
      </w:r>
      <w:r>
        <w:rPr/>
        <w:t>5</w:t>
      </w:r>
      <w:r>
        <w:rPr/>
        <w:t>遍、准提神咒</w:t>
      </w:r>
      <w:r>
        <w:rPr/>
        <w:t>49</w:t>
      </w:r>
      <w:r>
        <w:rPr/>
        <w:t>遍。</w:t>
      </w:r>
    </w:p>
    <w:p>
      <w:pPr>
        <w:pStyle w:val="Normal"/>
        <w:rPr/>
      </w:pPr>
      <w:r>
        <w:rPr>
          <w:b/>
          <w:bCs/>
        </w:rPr>
        <w:t>台长答：</w:t>
      </w:r>
      <w:r>
        <w:rPr/>
        <w:t>礼佛大忏悔文差一点，其他都蛮好（小房子质量还可以吧？）可以（看看我打胎的孩子）还在（还有几个？）一个（最近我胸口不舒服）右胸（对，反正是断断续续地……）对，一个老妈妈，头发花白的（有点驼背的？）对了。个子不高，穿得比较朴素的（对对对，我知道是谁。大概多少张小房子？）</w:t>
      </w:r>
      <w:r>
        <w:rPr/>
        <w:t>49</w:t>
      </w:r>
      <w:r>
        <w:rPr/>
        <w:t>张（好的。师父，我身上的业障占百分之多少？）</w:t>
      </w:r>
      <w:r>
        <w:rPr/>
        <w:t>60%</w:t>
      </w:r>
      <w:r>
        <w:rPr/>
        <w:t>（蛮重的）你现在死的话大不了投个人（我不要做人，做人太苦了。师父，我最近状态不好）好好努力，我告诉你，状态不好就是自己思维上出偏差了，明白了吗？（知道了）什么东西，贪瞋痴啦，你的状态就不好了；什么都想得通，不去追不去求，你的状态就好了（对，主要是这个意念比较难修）对啊，意念不好（对。我有菩萨保佑吗？）有，你怎么会没菩萨保佑？（我的颜色？）颜色是一块一块的，彩色的，像龙，龙不是身上有一块一块的？（位置我估计也不太好吧？）位置不错，还飞在天上呢（哦）好好努力吧！做人过去太差，现在可以。台长讲话你自己好好听着就可以了（我知道）你过去做人很差的，气量小，斤斤计较，跟人家争啊，吵啊，什么都来了，就差打人了（我改我改，我一直在这方面努力改，我知道我错了）自己要彻底忏悔，不忏悔怎么行啊？（对，深挖自己的病根）</w:t>
      </w:r>
    </w:p>
    <w:p>
      <w:pPr>
        <w:pStyle w:val="Normal"/>
        <w:rPr/>
      </w:pPr>
      <w:r>
        <w:rPr/>
      </w:r>
    </w:p>
    <w:p>
      <w:pPr>
        <w:pStyle w:val="Normal"/>
        <w:rPr/>
      </w:pPr>
      <w:r>
        <w:rPr/>
        <w:t>Zongshu20140422</w:t>
      </w:r>
      <w:r>
        <w:rPr>
          <w:rFonts w:cs="Segoe UI Emoji" w:ascii="Segoe UI Emoji" w:hAnsi="Segoe UI Emoji"/>
        </w:rPr>
        <w:t xml:space="preserve">  </w:t>
      </w:r>
      <w:r>
        <w:rPr/>
        <w:t>18:02</w:t>
      </w:r>
      <w:r>
        <w:rPr>
          <w:rFonts w:cs="Segoe UI Emoji" w:ascii="Segoe UI Emoji" w:hAnsi="Segoe UI Emoji"/>
        </w:rPr>
        <w:t xml:space="preserve">  </w:t>
      </w:r>
      <w:r>
        <w:rPr/>
        <w:t>选名字</w:t>
      </w:r>
    </w:p>
    <w:p>
      <w:pPr>
        <w:pStyle w:val="Normal"/>
        <w:rPr/>
      </w:pPr>
      <w:r>
        <w:rPr>
          <w:b/>
          <w:bCs/>
        </w:rPr>
        <w:t>女听众：</w:t>
      </w:r>
      <w:r>
        <w:rPr/>
        <w:t>台长，请你帮我儿子改名字，他叫熊灿宇，是</w:t>
      </w:r>
      <w:r>
        <w:rPr/>
        <w:t>2008</w:t>
      </w:r>
      <w:r>
        <w:rPr/>
        <w:t>年属老鼠的。我选了几个：第一个是“振博”，第二个是“梓皓”，还有一个是“鹏瑞”。</w:t>
      </w:r>
    </w:p>
    <w:p>
      <w:pPr>
        <w:pStyle w:val="Normal"/>
        <w:rPr/>
      </w:pPr>
      <w:r>
        <w:rPr>
          <w:b/>
          <w:bCs/>
        </w:rPr>
        <w:t>台长答：</w:t>
      </w:r>
      <w:r>
        <w:rPr/>
        <w:t>第二个（“梓皓”是吧？）对（好的，谢谢师父）</w:t>
      </w:r>
    </w:p>
    <w:p>
      <w:pPr>
        <w:pStyle w:val="Normal"/>
        <w:rPr/>
      </w:pPr>
      <w:r>
        <w:rPr/>
      </w:r>
    </w:p>
    <w:p>
      <w:pPr>
        <w:pStyle w:val="Normal"/>
        <w:rPr/>
      </w:pPr>
      <w:r>
        <w:rPr/>
        <w:t>4</w:t>
      </w:r>
      <w:r>
        <w:rPr/>
        <w:t>．</w:t>
      </w:r>
      <w:r>
        <w:rPr/>
        <w:t>Zongshu20140422</w:t>
      </w:r>
      <w:r>
        <w:rPr>
          <w:rFonts w:cs="Segoe UI Emoji" w:ascii="Segoe UI Emoji" w:hAnsi="Segoe UI Emoji"/>
        </w:rPr>
        <w:t xml:space="preserve">  </w:t>
      </w:r>
      <w:r>
        <w:rPr/>
        <w:t>20:44</w:t>
      </w:r>
      <w:r>
        <w:rPr>
          <w:rFonts w:cs="Segoe UI Emoji" w:ascii="Segoe UI Emoji" w:hAnsi="Segoe UI Emoji"/>
        </w:rPr>
        <w:t xml:space="preserve">  </w:t>
      </w:r>
      <w:r>
        <w:rPr/>
        <w:t>内脏和免疾系统有问题，身上有灵性</w:t>
      </w:r>
    </w:p>
    <w:p>
      <w:pPr>
        <w:pStyle w:val="Normal"/>
        <w:rPr/>
      </w:pPr>
      <w:r>
        <w:rPr>
          <w:b/>
          <w:bCs/>
        </w:rPr>
        <w:t>女听众：</w:t>
      </w:r>
      <w:r>
        <w:rPr/>
        <w:t>您好，台长！我想麻烦您看一下</w:t>
      </w:r>
      <w:r>
        <w:rPr/>
        <w:t>2009</w:t>
      </w:r>
      <w:r>
        <w:rPr/>
        <w:t>年生的男孩，属牛的，看他的身体。</w:t>
      </w:r>
    </w:p>
    <w:p>
      <w:pPr>
        <w:pStyle w:val="Normal"/>
        <w:rPr/>
      </w:pPr>
      <w:r>
        <w:rPr>
          <w:b/>
          <w:bCs/>
        </w:rPr>
        <w:t>台长答：</w:t>
      </w:r>
      <w:r>
        <w:rPr/>
        <w:t>身体不好（对）我告诉你，里面出毛病了（哪里出毛病？）脑子、内脏都有问题（身上是灵性病还是生理方面的？）应该是灵性病（身上有几个要经者，要多少张小房子？）给他念</w:t>
      </w:r>
      <w:r>
        <w:rPr/>
        <w:t>48</w:t>
      </w:r>
      <w:r>
        <w:rPr/>
        <w:t>张就可以了（总共</w:t>
      </w:r>
      <w:r>
        <w:rPr/>
        <w:t>48</w:t>
      </w:r>
      <w:r>
        <w:rPr/>
        <w:t>张还是第一拨</w:t>
      </w:r>
      <w:r>
        <w:rPr/>
        <w:t>48</w:t>
      </w:r>
      <w:r>
        <w:rPr/>
        <w:t>张？）总共</w:t>
      </w:r>
      <w:r>
        <w:rPr/>
        <w:t>48</w:t>
      </w:r>
      <w:r>
        <w:rPr/>
        <w:t>张（他现在肺部有问题，还是……）对，我说内脏出毛病了，跟他免疫系统非常有关系的（我给他</w:t>
      </w:r>
      <w:r>
        <w:rPr/>
        <w:t>48</w:t>
      </w:r>
      <w:r>
        <w:rPr/>
        <w:t>张小房子，他身体应该就会越来越好了，是吧？）你说呢？要问吗？你念都不要念了，你看他会不会好（我一定天天帮他好好念。谢谢台长，辛苦了）</w:t>
      </w:r>
    </w:p>
    <w:p>
      <w:pPr>
        <w:pStyle w:val="Normal"/>
        <w:rPr/>
      </w:pPr>
      <w:r>
        <w:rPr/>
      </w:r>
    </w:p>
    <w:p>
      <w:pPr>
        <w:pStyle w:val="Normal"/>
        <w:rPr/>
      </w:pPr>
      <w:r>
        <w:rPr/>
        <w:t>Zongshu20140422</w:t>
      </w:r>
      <w:r>
        <w:rPr>
          <w:rFonts w:cs="Segoe UI Emoji" w:ascii="Segoe UI Emoji" w:hAnsi="Segoe UI Emoji"/>
        </w:rPr>
        <w:t xml:space="preserve">  </w:t>
      </w:r>
      <w:r>
        <w:rPr/>
        <w:t>21:11</w:t>
      </w:r>
      <w:r>
        <w:rPr>
          <w:rFonts w:cs="Segoe UI Emoji" w:ascii="Segoe UI Emoji" w:hAnsi="Segoe UI Emoji"/>
        </w:rPr>
        <w:t xml:space="preserve">  </w:t>
      </w:r>
      <w:r>
        <w:rPr/>
        <w:t>亡人被硬超上天</w:t>
      </w:r>
    </w:p>
    <w:p>
      <w:pPr>
        <w:pStyle w:val="Normal"/>
        <w:rPr/>
      </w:pPr>
      <w:r>
        <w:rPr>
          <w:b/>
          <w:bCs/>
        </w:rPr>
        <w:t>女听众：</w:t>
      </w:r>
      <w:r>
        <w:rPr/>
        <w:t>麻烦台长看一个亡人，华金龙，他现在在哪里？</w:t>
      </w:r>
    </w:p>
    <w:p>
      <w:pPr>
        <w:pStyle w:val="Normal"/>
        <w:rPr/>
      </w:pPr>
      <w:r>
        <w:rPr>
          <w:b/>
          <w:bCs/>
        </w:rPr>
        <w:t>台长答：</w:t>
      </w:r>
      <w:r>
        <w:rPr/>
        <w:t>天上，已经在欲界天了。是女的啊？（男的）等等哦，看看……看到了，瘦瘦的（哦。我超了很多小房子给他了）我告诉你，活着的时候人还算好，但是也不算太好，他这个人业障很重，这是硬被你们超上去的。能够到欲界天已经好得不得了了，像他这种人不下去已经蛮好了（我知道）</w:t>
      </w:r>
    </w:p>
    <w:p>
      <w:pPr>
        <w:pStyle w:val="Normal"/>
        <w:rPr/>
      </w:pPr>
      <w:r>
        <w:rPr/>
      </w:r>
    </w:p>
    <w:p>
      <w:pPr>
        <w:pStyle w:val="Normal"/>
        <w:rPr/>
      </w:pPr>
      <w:r>
        <w:rPr/>
        <w:t>5</w:t>
      </w:r>
      <w:r>
        <w:rPr/>
        <w:t>．</w:t>
      </w:r>
      <w:r>
        <w:rPr/>
        <w:t>Zongshu20140422</w:t>
      </w:r>
      <w:r>
        <w:rPr>
          <w:rFonts w:cs="Segoe UI Emoji" w:ascii="Segoe UI Emoji" w:hAnsi="Segoe UI Emoji"/>
        </w:rPr>
        <w:t xml:space="preserve">  </w:t>
      </w:r>
      <w:r>
        <w:rPr/>
        <w:t>23:52</w:t>
      </w:r>
      <w:r>
        <w:rPr>
          <w:rFonts w:cs="Segoe UI Emoji" w:ascii="Segoe UI Emoji" w:hAnsi="Segoe UI Emoji"/>
        </w:rPr>
        <w:t xml:space="preserve">  </w:t>
      </w:r>
      <w:r>
        <w:rPr/>
        <w:t>胸部有黑点，前世业障今生报，要赶紧念小房子、忏悔、放生</w:t>
      </w:r>
    </w:p>
    <w:p>
      <w:pPr>
        <w:pStyle w:val="Normal"/>
        <w:rPr/>
      </w:pPr>
      <w:r>
        <w:rPr>
          <w:b/>
          <w:bCs/>
        </w:rPr>
        <w:t>女听众：</w:t>
      </w:r>
      <w:r>
        <w:rPr/>
        <w:t>台长，我想问一个</w:t>
      </w:r>
      <w:r>
        <w:rPr/>
        <w:t>1982</w:t>
      </w:r>
      <w:r>
        <w:rPr/>
        <w:t>年属狗的，女的，问身体。</w:t>
      </w:r>
    </w:p>
    <w:p>
      <w:pPr>
        <w:pStyle w:val="Normal"/>
        <w:rPr/>
      </w:pPr>
      <w:r>
        <w:rPr>
          <w:b/>
          <w:bCs/>
        </w:rPr>
        <w:t>台长答：</w:t>
      </w:r>
      <w:r>
        <w:rPr/>
        <w:t>浑身无力，像软棉花（是，一直好像中气不足）对了，经常爬都爬不起来的。关节都有问题（是腿吗？）对，没有力量，缺钙，要晒太阳（是）经常觉得自己很冤枉（是）还会发神经（我的身上有灵性吗？）身上有灵性（在哪里？后脑有没有灵性？）对，后脑到脖子这个地方，颈椎（是右边吗？）对，当中偏右的地方（是。我一开始念小房子的时候这边就开始痛，以前从来不痛的）很简单了，这个灵性在这里，小房子念得不够，他当然搞你啊（我念了一年多）念一年多，念得太慢了，你差不多一天念一张吧（是）你知道谁告诉我的？这是灵性告诉我的，说你太慢了。你要不要他现在马上让你这里再痛一痛啊？（不要。他还要多少张？）</w:t>
      </w:r>
      <w:r>
        <w:rPr/>
        <w:t>180</w:t>
      </w:r>
      <w:r>
        <w:rPr/>
        <w:t>张（我的鼻腔有没有业障？因为礼佛大忏悔文我一念多的时候鼻子就不舒服）苍蝇（鼻子啊？）里边有很多苍蝇（为什么会有苍蝇呢？）你过去打死过苍蝇吗？（有，不光是苍蝇，可能还有别的昆虫）好了，我现在看见在你鼻子里苍蝇很多（我左边的胸部有没有业障？）你年轻的时候，有没有连根摘掉过很多的丝瓜？你有没有到人家种田的田里把人家还没长好的丝瓜拉下来或者其他的这种植物？像树或者……我现在看到的那个样子像丝瓜（我不太确定，因为我小的时候是在农村长大的，可能会有这种情况）肯定的（这个是很大的业障吗？）不大的业障？它现在就在你身上，你再说不大的业障啊（我知道，因为我觉得胸部应该是业障挺大的，有查出来不太好）对，我告诉你，现在上面有黑点（您是说我胸部吗？严重吗？会要命吗？）左胸靠当中的地方，上面靠当中的地方，对不对？（是的）要命是不会要命，但是你要是处理得不好就割掉（医生有这样讲，他建议我割掉）你麻烦了，你看看吧，我看你现在是中期不算晚期。你这样吧，第一个，你自己要好好地保护。女孩子的这种生理特征都要好好保护好的（嗯）第二个，自己要懂得，凡是有这些业障来了赶紧念小房子。现在你先念</w:t>
      </w:r>
      <w:r>
        <w:rPr/>
        <w:t>87</w:t>
      </w:r>
      <w:r>
        <w:rPr/>
        <w:t>张（好）放生</w:t>
      </w:r>
      <w:r>
        <w:rPr/>
        <w:t>2000</w:t>
      </w:r>
      <w:r>
        <w:rPr/>
        <w:t>条鱼（好）过一段时间再去查查看（这个是我今生的业障吗？还是前世的？）我看你是前世有业障今生报，也就是说你自己不好好地爱护也会造成它的成熟（哦，就是说前世有业障，今生没做好事，它就会发出来？）对了。你知道什么叫没做好事吗？你就是谈恋爱多了几个人，我还要怎么讲？（哦）还要讲吗？忏悔，忏悔，唯一的途径——忏悔！（好的。我身上还有其他的业障、灵性吗？有没有小孩？）唉，不要找了，可以了，就这个灵性已经蛮够呛了（小孩有吗？我一直有梦到……）有一个（是我的还是我妈妈的？）你的。女孩子，如果生出来，皮肤白得不得了（她还要多少小房子？）这个很简单，</w:t>
      </w:r>
      <w:r>
        <w:rPr/>
        <w:t>27</w:t>
      </w:r>
      <w:r>
        <w:rPr/>
        <w:t>张就可以了（台长，我想问我身上的业障有百分之多少？有没有比我一年前念经之前要少一些？）少很多了，你已经</w:t>
      </w:r>
      <w:r>
        <w:rPr/>
        <w:t>55%</w:t>
      </w:r>
      <w:r>
        <w:rPr/>
        <w:t>了（</w:t>
      </w:r>
      <w:r>
        <w:rPr/>
        <w:t>55%</w:t>
      </w:r>
      <w:r>
        <w:rPr/>
        <w:t>也是蛮多的）好好念经（台长，我念经质量好吗？）还可以。</w:t>
      </w:r>
    </w:p>
    <w:p>
      <w:pPr>
        <w:pStyle w:val="Normal"/>
        <w:rPr/>
      </w:pPr>
      <w:r>
        <w:rPr/>
      </w:r>
    </w:p>
    <w:p>
      <w:pPr>
        <w:pStyle w:val="Normal"/>
        <w:rPr/>
      </w:pPr>
      <w:r>
        <w:rPr/>
        <w:t>Zongshu20140422</w:t>
      </w:r>
      <w:r>
        <w:rPr>
          <w:rFonts w:cs="Segoe UI Emoji" w:ascii="Segoe UI Emoji" w:hAnsi="Segoe UI Emoji"/>
        </w:rPr>
        <w:t xml:space="preserve">  </w:t>
      </w:r>
      <w:r>
        <w:rPr/>
        <w:t>30:58</w:t>
      </w:r>
      <w:r>
        <w:rPr>
          <w:rFonts w:cs="Segoe UI Emoji" w:ascii="Segoe UI Emoji" w:hAnsi="Segoe UI Emoji"/>
        </w:rPr>
        <w:t xml:space="preserve">  </w:t>
      </w:r>
      <w:r>
        <w:rPr/>
        <w:t>身上有灵性</w:t>
      </w:r>
    </w:p>
    <w:p>
      <w:pPr>
        <w:pStyle w:val="Normal"/>
        <w:rPr/>
      </w:pPr>
      <w:r>
        <w:rPr>
          <w:b/>
          <w:bCs/>
        </w:rPr>
        <w:t>女听众：</w:t>
      </w:r>
      <w:r>
        <w:rPr/>
        <w:t>帮我妈妈问一下灵性，</w:t>
      </w:r>
      <w:r>
        <w:rPr/>
        <w:t>1952</w:t>
      </w:r>
      <w:r>
        <w:rPr/>
        <w:t>年属龙的。</w:t>
      </w:r>
    </w:p>
    <w:p>
      <w:pPr>
        <w:pStyle w:val="Normal"/>
        <w:rPr/>
      </w:pPr>
      <w:r>
        <w:rPr>
          <w:b/>
          <w:bCs/>
        </w:rPr>
        <w:t>台长答：</w:t>
      </w:r>
      <w:r>
        <w:rPr/>
        <w:t>你妈妈灵性比你还厉害（她以前念其他法门的）对。你妈妈的样子，我现在看上去人不老的，看上去蛮年轻的（是的）你妈妈的头发过去有没有前面有一点点拱出来的？（是，她前面是往前一点的。她有没有劫？她要多少张小房子？）你叫她好好念吧（小房子有数量吗？）</w:t>
      </w:r>
      <w:r>
        <w:rPr/>
        <w:t>49</w:t>
      </w:r>
      <w:r>
        <w:rPr/>
        <w:t>张（放鱼呢？）放鱼</w:t>
      </w:r>
      <w:r>
        <w:rPr/>
        <w:t>4000</w:t>
      </w:r>
      <w:r>
        <w:rPr/>
        <w:t>条（好，谢谢台长）</w:t>
      </w:r>
    </w:p>
    <w:p>
      <w:pPr>
        <w:pStyle w:val="Normal"/>
        <w:rPr/>
      </w:pPr>
      <w:r>
        <w:rPr/>
      </w:r>
    </w:p>
    <w:p>
      <w:pPr>
        <w:pStyle w:val="Normal"/>
        <w:rPr/>
      </w:pPr>
      <w:r>
        <w:rPr/>
        <w:t>6</w:t>
      </w:r>
      <w:r>
        <w:rPr/>
        <w:t>．</w:t>
      </w:r>
      <w:r>
        <w:rPr/>
        <w:t>Zongshu20140422</w:t>
      </w:r>
      <w:r>
        <w:rPr>
          <w:rFonts w:cs="Segoe UI Emoji" w:ascii="Segoe UI Emoji" w:hAnsi="Segoe UI Emoji"/>
        </w:rPr>
        <w:t xml:space="preserve">  </w:t>
      </w:r>
      <w:r>
        <w:rPr/>
        <w:t>32:32</w:t>
      </w:r>
      <w:r>
        <w:rPr>
          <w:rFonts w:cs="Segoe UI Emoji" w:ascii="Segoe UI Emoji" w:hAnsi="Segoe UI Emoji"/>
        </w:rPr>
        <w:t xml:space="preserve">  </w:t>
      </w:r>
      <w:r>
        <w:rPr/>
        <w:t>亡人业障重难超上去；亡人在阿修罗道</w:t>
      </w:r>
    </w:p>
    <w:p>
      <w:pPr>
        <w:pStyle w:val="Normal"/>
        <w:rPr/>
      </w:pPr>
      <w:r>
        <w:rPr>
          <w:b/>
          <w:bCs/>
        </w:rPr>
        <w:t>女听众：</w:t>
      </w:r>
      <w:r>
        <w:rPr/>
        <w:t>师父，帮我看一个亡人，我妈妈，叫于春艳。</w:t>
      </w:r>
    </w:p>
    <w:p>
      <w:pPr>
        <w:pStyle w:val="Normal"/>
        <w:rPr/>
      </w:pPr>
      <w:r>
        <w:rPr>
          <w:b/>
          <w:bCs/>
        </w:rPr>
        <w:t>台长答：</w:t>
      </w:r>
      <w:r>
        <w:rPr/>
        <w:t>你妈妈到明年死的那个月份就要投人了（明年？）对，过世的月份（她是</w:t>
      </w:r>
      <w:r>
        <w:rPr/>
        <w:t>1985</w:t>
      </w:r>
      <w:r>
        <w:rPr/>
        <w:t>年</w:t>
      </w:r>
      <w:r>
        <w:rPr/>
        <w:t>1</w:t>
      </w:r>
      <w:r>
        <w:rPr/>
        <w:t>月份过世的）就是明年的</w:t>
      </w:r>
      <w:r>
        <w:rPr/>
        <w:t>1</w:t>
      </w:r>
      <w:r>
        <w:rPr/>
        <w:t>月份要投人了（现在在哪儿呢？）在地府晃着呢（还要给她念多少张？）她根本超不上去，我告诉你，你妈妈业障重着呢。你妈妈的毛病是什么？毛病是长得比较好看（是）女人长得好看接下来你就知道什么事情发生了（对对对，虽然说我那时候很小，但是我也听大人们说过，她那个……上个月在梦里您跟我说让我给她念礼佛大忏悔文）台长法身都来看你们了。台长跟你说，救人完全靠法身的，靠肉身能够救几个人？（是，我们现在还要继续给她再念多少张？）继续念，有得念了，你给她念</w:t>
      </w:r>
      <w:r>
        <w:rPr/>
        <w:t>200</w:t>
      </w:r>
      <w:r>
        <w:rPr/>
        <w:t>张（到明年的</w:t>
      </w:r>
      <w:r>
        <w:rPr/>
        <w:t>1</w:t>
      </w:r>
      <w:r>
        <w:rPr/>
        <w:t>月份之前，是吧？）对（那我们就再多念点，她只能投人了，是吧？）你</w:t>
      </w:r>
      <w:r>
        <w:rPr/>
        <w:t>200</w:t>
      </w:r>
      <w:r>
        <w:rPr/>
        <w:t>张念好，说不定就上去了，不开智慧啊（我们就多念）</w:t>
      </w:r>
    </w:p>
    <w:p>
      <w:pPr>
        <w:pStyle w:val="Normal"/>
        <w:rPr/>
      </w:pPr>
      <w:r>
        <w:rPr/>
      </w:r>
    </w:p>
    <w:p>
      <w:pPr>
        <w:pStyle w:val="Normal"/>
        <w:rPr/>
      </w:pPr>
      <w:r>
        <w:rPr/>
        <w:t>Zongshu20140422</w:t>
      </w:r>
      <w:r>
        <w:rPr>
          <w:rFonts w:cs="Segoe UI Emoji" w:ascii="Segoe UI Emoji" w:hAnsi="Segoe UI Emoji"/>
        </w:rPr>
        <w:t xml:space="preserve">  </w:t>
      </w:r>
      <w:r>
        <w:rPr/>
        <w:t>34:42</w:t>
      </w:r>
      <w:r>
        <w:rPr>
          <w:rFonts w:cs="Segoe UI Emoji" w:ascii="Segoe UI Emoji" w:hAnsi="Segoe UI Emoji"/>
        </w:rPr>
        <w:t xml:space="preserve">  </w:t>
      </w:r>
      <w:r>
        <w:rPr/>
        <w:t>亡人在阿修罗道</w:t>
      </w:r>
    </w:p>
    <w:p>
      <w:pPr>
        <w:pStyle w:val="Normal"/>
        <w:rPr/>
      </w:pPr>
      <w:r>
        <w:rPr>
          <w:b/>
          <w:bCs/>
        </w:rPr>
        <w:t>女听众：</w:t>
      </w:r>
      <w:r>
        <w:rPr/>
        <w:t>师父，您帮我看一下我爷爷，叫顾德亮，是</w:t>
      </w:r>
      <w:r>
        <w:rPr/>
        <w:t>1987</w:t>
      </w:r>
      <w:r>
        <w:rPr/>
        <w:t>年走的，现在在哪儿？</w:t>
      </w:r>
    </w:p>
    <w:p>
      <w:pPr>
        <w:pStyle w:val="Normal"/>
        <w:rPr/>
      </w:pPr>
      <w:r>
        <w:rPr>
          <w:b/>
          <w:bCs/>
        </w:rPr>
        <w:t>台长答：</w:t>
      </w:r>
      <w:r>
        <w:rPr/>
        <w:t>阿修罗道（如果要再往上超，还要给他念多少张？）</w:t>
      </w:r>
      <w:r>
        <w:rPr/>
        <w:t>180</w:t>
      </w:r>
      <w:r>
        <w:rPr/>
        <w:t>张（再往上走还可能吗？）不知道（那就看他……）人是一个好人，你爷爷人挺好的，特别肯帮助人家，特别善良（谢谢师父。您能感应一下我家的佛台吗？）可以，有菩萨来过了（感恩菩萨，感恩师父，师父您多保重身体）</w:t>
      </w:r>
    </w:p>
    <w:p>
      <w:pPr>
        <w:pStyle w:val="Normal"/>
        <w:rPr/>
      </w:pPr>
      <w:r>
        <w:rPr/>
      </w:r>
    </w:p>
    <w:p>
      <w:pPr>
        <w:pStyle w:val="Normal"/>
        <w:rPr/>
      </w:pPr>
      <w:r>
        <w:rPr/>
        <w:t>7</w:t>
      </w:r>
      <w:r>
        <w:rPr/>
        <w:t>．</w:t>
      </w:r>
      <w:r>
        <w:rPr/>
        <w:t>Zongshu20140422</w:t>
      </w:r>
      <w:r>
        <w:rPr>
          <w:rFonts w:cs="Segoe UI Emoji" w:ascii="Segoe UI Emoji" w:hAnsi="Segoe UI Emoji"/>
        </w:rPr>
        <w:t xml:space="preserve">  </w:t>
      </w:r>
      <w:r>
        <w:rPr/>
        <w:t>35:46</w:t>
      </w:r>
      <w:r>
        <w:rPr>
          <w:rFonts w:cs="Segoe UI Emoji" w:ascii="Segoe UI Emoji" w:hAnsi="Segoe UI Emoji"/>
        </w:rPr>
        <w:t xml:space="preserve">  </w:t>
      </w:r>
      <w:r>
        <w:rPr/>
        <w:t>早期忧郁症，气量小，先念</w:t>
      </w:r>
      <w:r>
        <w:rPr/>
        <w:t>400</w:t>
      </w:r>
      <w:r>
        <w:rPr/>
        <w:t>张小房子</w:t>
      </w:r>
    </w:p>
    <w:p>
      <w:pPr>
        <w:pStyle w:val="Normal"/>
        <w:rPr/>
      </w:pPr>
      <w:r>
        <w:rPr>
          <w:b/>
          <w:bCs/>
        </w:rPr>
        <w:t>女听众：</w:t>
      </w:r>
      <w:r>
        <w:rPr/>
        <w:t>卢台长，您好。请帮我的儿子看，一九九三年十二月初一……（你儿子不念经，不修心，不看）我儿子有，有时我叫他念“阿弥陀佛”。</w:t>
      </w:r>
    </w:p>
    <w:p>
      <w:pPr>
        <w:pStyle w:val="Normal"/>
        <w:rPr/>
      </w:pPr>
      <w:r>
        <w:rPr>
          <w:b/>
          <w:bCs/>
        </w:rPr>
        <w:t>台长答：</w:t>
      </w:r>
      <w:r>
        <w:rPr/>
        <w:t>没用的，你们以后这样的话，台长帮你们背得太累了。我可以告诉你们，已经有很多的同修梦到了，那些亡人都指着台长说：“你还我们债，他们不念，你还我们债。”所以我现在不能给那些不相信的人看，我一看那些亡人全来找我，因为他们不念经，我给他看了我就帮他背（我一定会念小房子。我是从电台才看到卢台长在马来西亚……我是马来西亚人）唉，我知道，你如果答应帮他念我就帮你看（我答应帮他念，谢谢台长）我告诉你，台长做节目菩萨都在上面的（好，我知道）你讲的话你弄不好你自己会倒霉的（嗯）你要是要为他背业，你要帮他看，要帮他念，那我就给你看（我还不知道小房子里的经文在哪里可以找到？）你到马来西亚共修组去，马来西亚有很多共修组，每个地方每个市都有共修组的（可是我是住澳洲墨尔本）那你找墨尔本共修组（我今天有打那个热线，他告诉我有共修组，到时候我联络他们）你赶快联络他们，他们会教你小房子怎么念的。你现在问你儿子，属什么的？（属鸡）想问什么？（想问他的健康）健康不好，身体很不好，内分泌失调，晚上不睡，早上不起；还有，不喜欢讲话，喜欢自己关在房间里，你跟他多讲几句话他就发脾气。忧郁症，刚刚开始，明白了吗？（明白）好好地给他念小房子，先念</w:t>
      </w:r>
      <w:r>
        <w:rPr/>
        <w:t>400</w:t>
      </w:r>
      <w:r>
        <w:rPr/>
        <w:t>张，烧完之后他会明显好转（好）你这个儿子前世是个女人，所以这辈子气量很小，你的气量比他大，你讲他几句他一直记得，心里很不开心，现在明白了吗？（明白）这个孩子是来讨债的，你以后晚年还会被他气的，而且他婚姻一直不会顺利的，还会找不到老婆。</w:t>
      </w:r>
    </w:p>
    <w:p>
      <w:pPr>
        <w:pStyle w:val="Normal"/>
        <w:rPr/>
      </w:pPr>
      <w:r>
        <w:rPr/>
      </w:r>
    </w:p>
    <w:p>
      <w:pPr>
        <w:pStyle w:val="Normal"/>
        <w:rPr/>
      </w:pPr>
      <w:r>
        <w:rPr/>
        <w:t>Zongshu20140422</w:t>
      </w:r>
      <w:r>
        <w:rPr>
          <w:rFonts w:cs="Segoe UI Emoji" w:ascii="Segoe UI Emoji" w:hAnsi="Segoe UI Emoji"/>
        </w:rPr>
        <w:t xml:space="preserve">  </w:t>
      </w:r>
      <w:r>
        <w:rPr/>
        <w:t>39:08</w:t>
      </w:r>
      <w:r>
        <w:rPr>
          <w:rFonts w:cs="Segoe UI Emoji" w:ascii="Segoe UI Emoji" w:hAnsi="Segoe UI Emoji"/>
        </w:rPr>
        <w:t xml:space="preserve">  </w:t>
      </w:r>
      <w:r>
        <w:rPr/>
        <w:t>灵性在肚子上</w:t>
      </w:r>
    </w:p>
    <w:p>
      <w:pPr>
        <w:pStyle w:val="Normal"/>
        <w:rPr/>
      </w:pPr>
      <w:r>
        <w:rPr>
          <w:b/>
          <w:bCs/>
        </w:rPr>
        <w:t>女听众：</w:t>
      </w:r>
      <w:r>
        <w:rPr/>
        <w:t>请问一个</w:t>
      </w:r>
      <w:r>
        <w:rPr/>
        <w:t>2002</w:t>
      </w:r>
      <w:r>
        <w:rPr/>
        <w:t>年属马的，有没有灵性？</w:t>
      </w:r>
    </w:p>
    <w:p>
      <w:pPr>
        <w:pStyle w:val="Normal"/>
        <w:rPr/>
      </w:pPr>
      <w:r>
        <w:rPr>
          <w:b/>
          <w:bCs/>
        </w:rPr>
        <w:t>台长答：</w:t>
      </w:r>
      <w:r>
        <w:rPr/>
        <w:t>告诉你，灵性很多，主要是在肚子上。还有痔疮，还有泌尿系统毛病。你赶快帮他们念（好）不念的话不会好的（好，知道了）还有放生，知道吗？（好，谢谢）</w:t>
      </w:r>
    </w:p>
    <w:p>
      <w:pPr>
        <w:pStyle w:val="Normal"/>
        <w:rPr/>
      </w:pPr>
      <w:r>
        <w:rPr/>
      </w:r>
    </w:p>
    <w:p>
      <w:pPr>
        <w:pStyle w:val="Normal"/>
        <w:rPr/>
      </w:pPr>
      <w:r>
        <w:rPr/>
        <w:t>8</w:t>
      </w:r>
      <w:r>
        <w:rPr/>
        <w:t>．</w:t>
      </w:r>
      <w:r>
        <w:rPr/>
        <w:t>Zongshu20140422</w:t>
      </w:r>
      <w:r>
        <w:rPr>
          <w:rFonts w:cs="Segoe UI Emoji" w:ascii="Segoe UI Emoji" w:hAnsi="Segoe UI Emoji"/>
        </w:rPr>
        <w:t xml:space="preserve">  </w:t>
      </w:r>
      <w:r>
        <w:rPr/>
        <w:t>40:06</w:t>
      </w:r>
      <w:r>
        <w:rPr>
          <w:rFonts w:cs="Segoe UI Emoji" w:ascii="Segoe UI Emoji" w:hAnsi="Segoe UI Emoji"/>
        </w:rPr>
        <w:t xml:space="preserve">  </w:t>
      </w:r>
      <w:r>
        <w:rPr/>
        <w:t>亡人在地府</w:t>
      </w:r>
    </w:p>
    <w:p>
      <w:pPr>
        <w:pStyle w:val="Normal"/>
        <w:rPr/>
      </w:pPr>
      <w:r>
        <w:rPr>
          <w:b/>
          <w:bCs/>
        </w:rPr>
        <w:t>女听众：</w:t>
      </w:r>
      <w:r>
        <w:rPr/>
        <w:t>台长，我想问一下我的母亲在哪一个道，郑莉妹，</w:t>
      </w:r>
      <w:r>
        <w:rPr/>
        <w:t>2012</w:t>
      </w:r>
      <w:r>
        <w:rPr/>
        <w:t>年过世的。</w:t>
      </w:r>
    </w:p>
    <w:p>
      <w:pPr>
        <w:pStyle w:val="Normal"/>
        <w:rPr/>
      </w:pPr>
      <w:r>
        <w:rPr>
          <w:b/>
          <w:bCs/>
        </w:rPr>
        <w:t>台长答：</w:t>
      </w:r>
      <w:r>
        <w:rPr/>
        <w:t>在地府（还需要多少张小房子？）</w:t>
      </w:r>
      <w:r>
        <w:rPr/>
        <w:t>120</w:t>
      </w:r>
      <w:r>
        <w:rPr/>
        <w:t>张（好，谢谢台长）</w:t>
      </w:r>
    </w:p>
    <w:p>
      <w:pPr>
        <w:pStyle w:val="Normal"/>
        <w:rPr/>
      </w:pPr>
      <w:r>
        <w:rPr/>
      </w:r>
    </w:p>
    <w:p>
      <w:pPr>
        <w:pStyle w:val="Normal"/>
        <w:rPr/>
      </w:pPr>
      <w:r>
        <w:rPr/>
        <w:t>Zongshu20140422</w:t>
      </w:r>
      <w:r>
        <w:rPr>
          <w:rFonts w:cs="Segoe UI Emoji" w:ascii="Segoe UI Emoji" w:hAnsi="Segoe UI Emoji"/>
        </w:rPr>
        <w:t xml:space="preserve">  </w:t>
      </w:r>
      <w:r>
        <w:rPr/>
        <w:t>40:31</w:t>
      </w:r>
      <w:r>
        <w:rPr>
          <w:rFonts w:cs="Segoe UI Emoji" w:ascii="Segoe UI Emoji" w:hAnsi="Segoe UI Emoji"/>
        </w:rPr>
        <w:t xml:space="preserve">  </w:t>
      </w:r>
      <w:r>
        <w:rPr/>
        <w:t>念经有漏；业障主要在肠胃上，若不吃素，以后肠子会长东西；姻缘不好，跟自身修为有关</w:t>
      </w:r>
    </w:p>
    <w:p>
      <w:pPr>
        <w:pStyle w:val="Normal"/>
        <w:rPr/>
      </w:pPr>
      <w:r>
        <w:rPr>
          <w:b/>
          <w:bCs/>
        </w:rPr>
        <w:t>女听众：</w:t>
      </w:r>
      <w:r>
        <w:rPr/>
        <w:t>请问一下我念小房子的质量怎么样？</w:t>
      </w:r>
    </w:p>
    <w:p>
      <w:pPr>
        <w:pStyle w:val="Normal"/>
        <w:rPr/>
      </w:pPr>
      <w:r>
        <w:rPr>
          <w:b/>
          <w:bCs/>
        </w:rPr>
        <w:t>台长答：</w:t>
      </w:r>
      <w:r>
        <w:rPr/>
        <w:t>有漏。大悲咒念得不好，心经还可以（好的，我一定努力！我是</w:t>
      </w:r>
      <w:r>
        <w:rPr/>
        <w:t>1977</w:t>
      </w:r>
      <w:r>
        <w:rPr/>
        <w:t>年的蛇，我想请问我身上有没有灵性？业障有多少？）有！你的手臂关节非常不好，所以你的胳膊经常酸痛，抬不起来（是的）眼睛发干（对）还有腰不好（是）还有肠胃不好（对，我的胃不好）你的毛病很多。还有，你妇科也要当心（好的）其他没什么了（我身上有没有灵性？需要多少张小房子？）有，两个小的，一个念</w:t>
      </w:r>
      <w:r>
        <w:rPr/>
        <w:t>21</w:t>
      </w:r>
      <w:r>
        <w:rPr/>
        <w:t>张，两个念</w:t>
      </w:r>
      <w:r>
        <w:rPr/>
        <w:t>42</w:t>
      </w:r>
      <w:r>
        <w:rPr/>
        <w:t>张（谢谢。我的业障呢？）你的业障很多，主要是在你肠胃上面。你如果现在再不吃素，你以后肠子会长东西的（我已经许愿初一、十五，一个月两天吃素了）一个月两天吃素，你必须要发誓永远不吃活海鲜（已经许愿了）要当心了，你这个肠胃很糟糕的（台长，我的脖子很酸痛，有的时候痛到不能睡觉，是什么原因？）我刚刚第一句话跟你说什么？不就是说你脖子酸痛吗？对不对呀？什么原因啊？台长看到的还有什么原因？灵性在身上知道吗？（就是那两个小灵性吗？）对（好，谢谢！我想问一下我的图腾在哪里？是什么颜色？）颜色偏深，图腾在山上（在山上好吗？）你属什么的？（属蛇）蛇在山上有什么不好啊？（我的姻缘好像不是很好）对啊，在山上躲起来了，明白了吗？婚姻、姻缘，跟你自己的修为有关系，好好做人（好，谢谢台长）</w:t>
      </w:r>
    </w:p>
    <w:p>
      <w:pPr>
        <w:pStyle w:val="Normal"/>
        <w:rPr/>
      </w:pPr>
      <w:r>
        <w:rPr/>
      </w:r>
    </w:p>
    <w:p>
      <w:pPr>
        <w:pStyle w:val="Normal"/>
        <w:rPr/>
      </w:pPr>
      <w:r>
        <w:rPr/>
        <w:t>9</w:t>
      </w:r>
      <w:r>
        <w:rPr/>
        <w:t>．</w:t>
      </w:r>
      <w:r>
        <w:rPr/>
        <w:t>Zongshu20140422</w:t>
      </w:r>
      <w:r>
        <w:rPr>
          <w:rFonts w:cs="Segoe UI Emoji" w:ascii="Segoe UI Emoji" w:hAnsi="Segoe UI Emoji"/>
        </w:rPr>
        <w:t xml:space="preserve">  </w:t>
      </w:r>
      <w:r>
        <w:rPr/>
        <w:t>43:47</w:t>
      </w:r>
      <w:r>
        <w:rPr>
          <w:rFonts w:cs="Segoe UI Emoji" w:ascii="Segoe UI Emoji" w:hAnsi="Segoe UI Emoji"/>
        </w:rPr>
        <w:t xml:space="preserve">  </w:t>
      </w:r>
      <w:r>
        <w:rPr/>
        <w:t>医生怀疑是癌，菩萨慈悲，暂没检查出来，若不好好修，很快会发出来</w:t>
      </w:r>
    </w:p>
    <w:p>
      <w:pPr>
        <w:pStyle w:val="Normal"/>
        <w:rPr/>
      </w:pPr>
      <w:r>
        <w:rPr>
          <w:b/>
          <w:bCs/>
        </w:rPr>
        <w:t>女听众：</w:t>
      </w:r>
      <w:r>
        <w:rPr/>
        <w:t>师父，您好。麻烦您帮我看一个</w:t>
      </w:r>
      <w:r>
        <w:rPr/>
        <w:t>1952</w:t>
      </w:r>
      <w:r>
        <w:rPr/>
        <w:t>年的龙，男的，看身体和事业。</w:t>
      </w:r>
    </w:p>
    <w:p>
      <w:pPr>
        <w:pStyle w:val="Normal"/>
        <w:rPr/>
      </w:pPr>
      <w:r>
        <w:rPr>
          <w:b/>
          <w:bCs/>
        </w:rPr>
        <w:t>台长答：</w:t>
      </w:r>
      <w:r>
        <w:rPr/>
        <w:t>这个人的心脏不好（好像医生检查他有早搏）一般心脏病查都查不出来的，医生查出来早搏的话就说明已经很严重了（看看他的肝，还有腰，最重要是前列腺）麻烦了，前列腺有大毛病（确定吗？他上次检查了，医生怀疑是癌症，我给他念了</w:t>
      </w:r>
      <w:r>
        <w:rPr/>
        <w:t>400</w:t>
      </w:r>
      <w:r>
        <w:rPr/>
        <w:t>多张小房子，切片切了两次，但是没有化验出来癌细胞。现在他自己也在念小房子，也在做功课了）这就是我告诉你的（现在怎么办？要多少张小房子？）现在虽然切片做不出来，但是他里面还有癌细胞，很重（有，是吧？那要做手术吗？）目前查不出来去做什么手术啊？说明菩萨已经慈悲他了，明显地怀疑癌症，现在没有了，那不是菩萨慈悲啊？（对啊。他那个指数非常高，医生就是觉得很奇怪，人家指数六啊、七啊，都是直接检查出来就是癌细胞了，他最高到了二十五，但是两次切片都没有检查出来。我跟他说是菩萨慈悲了……）但是我告诉你，他现在癌细胞一定在扩散（在扩散啊？）不好的（那我现在怎么办？）叫他念礼佛大忏悔文（一天几遍？）我讲话你不要不开心哦（您说）他年轻时候太花了（您说他毛病吧，他一直自己在做功课，也在念小房子，他一直在说让我打通台长电话问一下）这是现在（您说，我让他听录音）你叫他好好改正，一定要实心忏悔，否则会有麻烦的（现在先不做手术，就每天先念几遍礼佛大忏悔文？）对（</w:t>
      </w:r>
      <w:r>
        <w:rPr/>
        <w:t>5</w:t>
      </w:r>
      <w:r>
        <w:rPr/>
        <w:t>遍够吗？）一定要，而且叫他吃点中药（他现在没有吃中药）叫他许愿要吃全素（好，我跟他说，他就听师父的，我跟他说没有用，他一直说让我给您打电话）我告诉你，他不吃全素的话很快就扩散。我跟你说，他这个毛病现在隐蔽得很深，并不是这样简单的，不是没有了，是隐蔽起来了，是菩萨保佑，等到他……如果自己不好好修，很快就发出来了，一发出来就完蛋了（吃全素，每天</w:t>
      </w:r>
      <w:r>
        <w:rPr/>
        <w:t>5</w:t>
      </w:r>
      <w:r>
        <w:rPr/>
        <w:t>遍礼佛大忏悔文，是吧？大概多少张小房子？）小房子</w:t>
      </w:r>
      <w:r>
        <w:rPr/>
        <w:t>17</w:t>
      </w:r>
      <w:r>
        <w:rPr/>
        <w:t>张、</w:t>
      </w:r>
      <w:r>
        <w:rPr/>
        <w:t>17</w:t>
      </w:r>
      <w:r>
        <w:rPr/>
        <w:t>张这样一拨一拨烧（我在给他念，他自己也在念，他自己念得比较慢，因为在上班）没关系（先这样做着是吧？）对，</w:t>
      </w:r>
      <w:r>
        <w:rPr/>
        <w:t>17</w:t>
      </w:r>
      <w:r>
        <w:rPr/>
        <w:t>张（他的肝有问题吗？）肝也有问题，他身上内脏很多地方都有问题（就是</w:t>
      </w:r>
      <w:r>
        <w:rPr/>
        <w:t>5</w:t>
      </w:r>
      <w:r>
        <w:rPr/>
        <w:t>遍礼佛大忏悔文、念小房子、吃素）还有大悲咒、心经（他大悲咒现在可能功课比较少。大悲咒一天多少遍？）你叫他念</w:t>
      </w:r>
      <w:r>
        <w:rPr/>
        <w:t>17</w:t>
      </w:r>
      <w:r>
        <w:rPr/>
        <w:t>遍（心经呢？）心经念</w:t>
      </w:r>
      <w:r>
        <w:rPr/>
        <w:t>17</w:t>
      </w:r>
      <w:r>
        <w:rPr/>
        <w:t>遍。</w:t>
      </w:r>
    </w:p>
    <w:p>
      <w:pPr>
        <w:pStyle w:val="Normal"/>
        <w:rPr/>
      </w:pPr>
      <w:r>
        <w:rPr/>
      </w:r>
    </w:p>
    <w:p>
      <w:pPr>
        <w:pStyle w:val="Normal"/>
        <w:rPr/>
      </w:pPr>
      <w:r>
        <w:rPr/>
        <w:t>Zongshu20140422</w:t>
      </w:r>
      <w:r>
        <w:rPr>
          <w:rFonts w:cs="Segoe UI Emoji" w:ascii="Segoe UI Emoji" w:hAnsi="Segoe UI Emoji"/>
        </w:rPr>
        <w:t xml:space="preserve">  </w:t>
      </w:r>
      <w:r>
        <w:rPr/>
        <w:t>48:32</w:t>
      </w:r>
      <w:r>
        <w:rPr>
          <w:rFonts w:cs="Segoe UI Emoji" w:ascii="Segoe UI Emoji" w:hAnsi="Segoe UI Emoji"/>
        </w:rPr>
        <w:t xml:space="preserve">  </w:t>
      </w:r>
      <w:r>
        <w:rPr/>
        <w:t>小房子一半不能用，逢“三六九”，身体变差</w:t>
      </w:r>
    </w:p>
    <w:p>
      <w:pPr>
        <w:pStyle w:val="Normal"/>
        <w:rPr/>
      </w:pPr>
      <w:r>
        <w:rPr>
          <w:b/>
          <w:bCs/>
        </w:rPr>
        <w:t>女听众：</w:t>
      </w:r>
      <w:r>
        <w:rPr/>
        <w:t>一个同修是</w:t>
      </w:r>
      <w:r>
        <w:rPr/>
        <w:t>1971</w:t>
      </w:r>
      <w:r>
        <w:rPr/>
        <w:t>年的猪，她念了</w:t>
      </w:r>
      <w:r>
        <w:rPr/>
        <w:t>1000</w:t>
      </w:r>
      <w:r>
        <w:rPr/>
        <w:t>多张小房子，但是身体越来越差，自己也不知道这个小房子……</w:t>
      </w:r>
    </w:p>
    <w:p>
      <w:pPr>
        <w:pStyle w:val="Normal"/>
        <w:rPr/>
      </w:pPr>
      <w:r>
        <w:rPr>
          <w:b/>
          <w:bCs/>
        </w:rPr>
        <w:t>台长答：</w:t>
      </w:r>
      <w:r>
        <w:rPr/>
        <w:t>是她自己念的吗？（是她自己念的）百分之一百啊？（对）没有结缘啊？（没有，以前身体还可以，但是去年开始身体越来越差）很简单，首先看看她有没有“三六九”（今年刚刚过了</w:t>
      </w:r>
      <w:r>
        <w:rPr/>
        <w:t>43</w:t>
      </w:r>
      <w:r>
        <w:rPr/>
        <w:t>岁生日，她是从去年开始……）</w:t>
      </w:r>
      <w:r>
        <w:rPr/>
        <w:t>43</w:t>
      </w:r>
      <w:r>
        <w:rPr/>
        <w:t>岁不就是个劫吗？（我们以为她小房子什么地方念得有问题？）小房子一定有问题，百分之一百有问题的（您帮她看一下好吗？</w:t>
      </w:r>
      <w:r>
        <w:rPr/>
        <w:t>1971</w:t>
      </w:r>
      <w:r>
        <w:rPr/>
        <w:t>年的猪，女的）乱念，有一半不能用的（她的小房子啊？）嗯。开什么玩笑，念得快得嘞……（我们觉得奇怪，她也挺精进的，早上五点多、四点多起来念经）你想想看，再精进的话也不可能念这么多的（没有，她修了很长时间了，</w:t>
      </w:r>
      <w:r>
        <w:rPr/>
        <w:t>2011</w:t>
      </w:r>
      <w:r>
        <w:rPr/>
        <w:t>年开始修的）那里边有不如理不如法的事情，有什么好讲的？（现在要怎么办？）要叫她好好重新做人，重新好好念经（我跟她说。谢谢师父）</w:t>
      </w:r>
    </w:p>
    <w:p>
      <w:pPr>
        <w:pStyle w:val="Normal"/>
        <w:rPr/>
      </w:pPr>
      <w:r>
        <w:rPr/>
      </w:r>
    </w:p>
    <w:p>
      <w:pPr>
        <w:pStyle w:val="Normal"/>
        <w:rPr/>
      </w:pPr>
      <w:r>
        <w:rPr/>
        <w:t>10</w:t>
      </w:r>
      <w:r>
        <w:rPr/>
        <w:t>．</w:t>
      </w:r>
      <w:r>
        <w:rPr/>
        <w:t>Zongshu20140422</w:t>
      </w:r>
      <w:r>
        <w:rPr>
          <w:rFonts w:cs="Segoe UI Emoji" w:ascii="Segoe UI Emoji" w:hAnsi="Segoe UI Emoji"/>
        </w:rPr>
        <w:t xml:space="preserve">  </w:t>
      </w:r>
      <w:r>
        <w:rPr/>
        <w:t>51:10</w:t>
      </w:r>
      <w:r>
        <w:rPr>
          <w:rFonts w:cs="Segoe UI Emoji" w:ascii="Segoe UI Emoji" w:hAnsi="Segoe UI Emoji"/>
        </w:rPr>
        <w:t xml:space="preserve">  </w:t>
      </w:r>
      <w:r>
        <w:rPr/>
        <w:t>很多孩子的麻烦都是大人造的业；学佛要谦虚、恭敬、稳重，要少讲话</w:t>
      </w:r>
    </w:p>
    <w:p>
      <w:pPr>
        <w:pStyle w:val="Normal"/>
        <w:rPr/>
      </w:pPr>
      <w:r>
        <w:rPr>
          <w:b/>
          <w:bCs/>
        </w:rPr>
        <w:t>女听众：</w:t>
      </w:r>
      <w:r>
        <w:rPr/>
        <w:t>台长，您帮我看我的儿子，</w:t>
      </w:r>
      <w:r>
        <w:rPr/>
        <w:t>1995</w:t>
      </w:r>
      <w:r>
        <w:rPr/>
        <w:t>年的猪（他自己念经不念经啊？）念经，他现在每天的功课是大悲咒</w:t>
      </w:r>
      <w:r>
        <w:rPr/>
        <w:t>7</w:t>
      </w:r>
      <w:r>
        <w:rPr/>
        <w:t>遍、心经</w:t>
      </w:r>
      <w:r>
        <w:rPr/>
        <w:t>7</w:t>
      </w:r>
      <w:r>
        <w:rPr/>
        <w:t>遍、准提神咒</w:t>
      </w:r>
      <w:r>
        <w:rPr/>
        <w:t>49</w:t>
      </w:r>
      <w:r>
        <w:rPr/>
        <w:t>遍，这是他自己念的；我给他念大悲咒</w:t>
      </w:r>
      <w:r>
        <w:rPr/>
        <w:t>21</w:t>
      </w:r>
      <w:r>
        <w:rPr/>
        <w:t>遍、心经</w:t>
      </w:r>
      <w:r>
        <w:rPr/>
        <w:t>21</w:t>
      </w:r>
      <w:r>
        <w:rPr/>
        <w:t>遍、准提神咒</w:t>
      </w:r>
      <w:r>
        <w:rPr/>
        <w:t>78</w:t>
      </w:r>
      <w:r>
        <w:rPr/>
        <w:t>遍、礼佛大忏悔文</w:t>
      </w:r>
      <w:r>
        <w:rPr/>
        <w:t>1</w:t>
      </w:r>
      <w:r>
        <w:rPr/>
        <w:t>遍、大吉祥天女咒</w:t>
      </w:r>
      <w:r>
        <w:rPr/>
        <w:t>49</w:t>
      </w:r>
      <w:r>
        <w:rPr/>
        <w:t>遍、解结咒</w:t>
      </w:r>
      <w:r>
        <w:rPr/>
        <w:t>49</w:t>
      </w:r>
      <w:r>
        <w:rPr/>
        <w:t>遍、消灾吉祥神咒</w:t>
      </w:r>
      <w:r>
        <w:rPr/>
        <w:t>27</w:t>
      </w:r>
      <w:r>
        <w:rPr/>
        <w:t>遍。我自己的功课都是</w:t>
      </w:r>
      <w:r>
        <w:rPr/>
        <w:t>49</w:t>
      </w:r>
      <w:r>
        <w:rPr/>
        <w:t>遍。他去年高考，明明把题做对了，提前半小时没事干，检查错了。他想考北大，我们是北京的，结果就掉档了。他特别执著，今年他还要再考，您看他有没有希望。</w:t>
      </w:r>
    </w:p>
    <w:p>
      <w:pPr>
        <w:pStyle w:val="Normal"/>
        <w:rPr/>
      </w:pPr>
      <w:r>
        <w:rPr>
          <w:b/>
          <w:bCs/>
        </w:rPr>
        <w:t>台长答：</w:t>
      </w:r>
      <w:r>
        <w:rPr/>
        <w:t>不要问我，好好求佛、好好求菩萨就可以了（可是他现在天天……您给我开示开示，因为我那个……）你不要跟我讲（我之前念别的，接触您的法门以后，我就感受不一样，以前老找不着方向，现在念这个我觉得找到方向了。可是现在孩子这个坎，是不是我们的错？）很多小孩子的麻烦全部都是大人造的业（您说我们怎么能帮他？因为我们六月份高考，还有一个月的时间，太紧张了……）你再讲啊，我听你讲（抱歉，对不起）怎么这样的？好好学佛，少讲话，跟台长打进电话还不听台长讲，“呱呱呱”“呱呱呱”，你这种，孩子会教育得好的？（抱歉，抱歉）要学会：学佛人要谦虚，要懂得恭敬。恭敬是让人家多讲，自己多听。给你两个耳朵让你多听的，一个嘴巴让你少讲的（好）“呱呱呱”“呱呱呱”，儿子在这里，找人算命好了，你找台长干吗？刚刚学佛，要好好地放下自己。过去你们学其他的法门，也没人像台长这么教你们的，什么都不懂的（对对）教你们就教你们念经，念这点经，其他什么都不懂，法也不讲。什么什么也不知道，那你修什么？现在就是修心，就是修行为，把自己修得谦虚一点，修得话少一点，修得自己境界高一点。要懂道理的。孩子怎么会好？要念经的，不念经的话会好的？不念经的话，你叫他再怎么考，题“烤焦”了他也考不上北大，听不懂啊？（好的）竞技状态靠的是平时的修养，就像一个人稳得住一样的。经常念经的人有稳劲。你现在“呱呱呱”，你现在这种急躁的心情，对孩子没有影响的？你还要我讲啊？你跟你老公当着孩子的面经常吵架，孩子现在性格不好，你知道吗？怪怪的（是是是）还要我讲啊？他不愿意理你们的。自己好好地忏悔了。学佛之人怎么可以这样啊？要越来越稳重，话要少，做人要得当（好）多给孩子念心经，多求观世音菩萨给孩子加持有智慧（好的）自己从现在开始就需要先有智慧，你没有智慧你怎么让人家有智慧啊？现在明白了吗？（明白）孩子的竞技状态不好，那就是临考竞技状态不好，不是他的功课不好。少讲他，考不上就是考不上。“哎哟，差一点点，我们明明做得对的，怎么怎么……”去讲他干吗？你怎么不说你小时候尿床啊？你怎么不拿点出来讲讲啊？从现在开始，从你改起，你的孩子一定会考得上，一定会温文尔雅，一定会看得起妈妈、看得起爸爸。整天“呱呱呱”“呱呱呱”，家里这么弄，你说孩子怎么办啊？（好）自己稳扎稳打一点，嘴巴里在念佛，整天“呱呱呱”这么讲，这个没有修养。我告诉你，“言多必失”，听不懂啊？（对对，是）你想想看，你一辈子讲错了多少话，还要这么讲。你儿子已经没考上了，像这种事情不要去刺激他。儿子没考上，这次好好考，求菩萨保佑给他增智慧，这个你不懂的？念经怎么会考不上啊？有多少人念经人家考得那么好，本来平时功课都没那么好的，考试就特别好，这不是菩萨加持啊？（对）你没有信心怎么学佛？没有信心怎么有愿力啊？没有愿力你怎么来行动啊？“信、愿、行”都不懂啊？还学佛了。“我过去学了这么长时间”，你身上学到什么了？好好努力（以前学了没智慧）就是没有智慧（就是没有）现在我跟你说，跟着台长学佛，台长今天还在人间，就好好听好好学，有个人讲你们就是福气。现在很多法门哪有谁讲啊？你们跑到庙里谁来讲你们？你们告诉我，谁来讲你们身上毛病？（没有。我十多年，快二十年了，我什么都不知道）那叫学佛啊？学到后来什么都不知道（是）傻得不得了。所以现在要明白：有这么个师父不停地在指导你们，就好好学，一定要听话（好好好）你相信菩萨，菩萨会不让你儿子考上的？已经考不上了，到处讲“哎呀，我儿子差一点点考上了”，傻得不得了。听得懂吗？（听懂了，谢谢！照您说的做，好好做功课）没有智慧。以后要照着台长说的，要越来越稳重。话要少，多念经；每天看一篇《白话佛法》，让自己境界提升。话少，然后讲出来话一句就是一句，孩子都会听的。一个妈妈整天“呱呱呱”“呱呱呱”，哪个孩子听啊？（我的孩子就是太过敏了，自己老是觉得有人罩着他）“太过敏了”，我看你也过敏，你也不是……你以为你不得了了。你好好老实点修吧，修心是靠踏踏实实，实实在在，不是靠投机取巧的（我们以前可能修得不知道怎么使劲）对了，不知道怎么使劲（不知道劲怎么使）我告诉你，一个法门就是一个道。当一个法门开山宗师没了，慢慢地，你听下面谁的？那不就乱了吗？那听谁的啊？谁都是老大，谁都说了算。听不懂呀？法门就是一条道，这条道没人走了，时间越来越长，大家都不走了，那条道就慢慢地废掉了。这还听不懂啊？（明白了）你好好地听话（台长，您再给我看我堕胎的孩子，我给他念了</w:t>
      </w:r>
      <w:r>
        <w:rPr/>
        <w:t>160</w:t>
      </w:r>
      <w:r>
        <w:rPr/>
        <w:t>多张小房子，您看看我给他超走了吗？）还在（还在啊？）你嘴巴少讲啊，真的！</w:t>
      </w:r>
      <w:r>
        <w:rPr/>
        <w:t>160</w:t>
      </w:r>
      <w:r>
        <w:rPr/>
        <w:t>多张，不够啊，你再念</w:t>
      </w:r>
      <w:r>
        <w:rPr/>
        <w:t>27</w:t>
      </w:r>
      <w:r>
        <w:rPr/>
        <w:t>张。从现在开始不要嘴巴里讲。你这种人，念经的时候，“怎么还不走，怎么还不走”，人家就不走！你听不懂啊？（好）你不能用这种想法来念经的，你这种想法念经人家就不走（好，想法都不中）好好念经（谢谢台长）要让孩子感觉你变了一个人了，学佛学心灵法门之后人变了，“妈妈像菩萨一样的，话也少了，只管耕耘，不问收获，很好的，对我也很好”，让他改变对你的看法（好好好。谢谢您！）</w:t>
      </w:r>
    </w:p>
    <w:p>
      <w:pPr>
        <w:pStyle w:val="Normal"/>
        <w:rPr/>
      </w:pPr>
      <w:r>
        <w:rPr/>
      </w:r>
    </w:p>
    <w:p>
      <w:pPr>
        <w:pStyle w:val="Normal"/>
        <w:rPr/>
      </w:pPr>
      <w:r>
        <w:rPr>
          <w:b/>
          <w:bCs/>
        </w:rPr>
        <w:t>台长语：</w:t>
      </w:r>
      <w:r>
        <w:rPr/>
        <w:t>听众朋友们，因为时间关系，我们不能再继续了，已经超过很多时间了，今天节目就到这里结束，非常感谢听众朋友们的收听，广告之后欢迎大家继续收听其他节目。今天打不进的听众只能星期四</w:t>
      </w:r>
      <w:r>
        <w:rPr/>
        <w:t>5</w:t>
      </w:r>
      <w:r>
        <w:rPr/>
        <w:t>点钟再打了。</w:t>
      </w:r>
    </w:p>
    <w:p>
      <w:pPr>
        <w:pStyle w:val="Normal"/>
        <w:rPr/>
      </w:pPr>
      <w:r>
        <w:rPr/>
      </w:r>
    </w:p>
    <w:p>
      <w:pPr>
        <w:pStyle w:val="Heading3"/>
        <w:rPr/>
      </w:pPr>
      <w:r>
        <w:rPr/>
        <w:t>Zongshu20140424</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4</w:t>
      </w:r>
      <w:r>
        <w:rPr/>
        <w:t>月</w:t>
      </w:r>
      <w:r>
        <w:rPr/>
        <w:t>24</w:t>
      </w:r>
      <w:r>
        <w:rPr/>
        <w:t>日，星期四，农历是三月二十五。下面就开始给大家做《玄艺综述》节目，我们墨尔本和悉尼的听众都是在同步收听的。下面就开始解答大家的问题。</w:t>
      </w:r>
    </w:p>
    <w:p>
      <w:pPr>
        <w:pStyle w:val="Normal"/>
        <w:rPr/>
      </w:pPr>
      <w:r>
        <w:rPr/>
      </w:r>
    </w:p>
    <w:p>
      <w:pPr>
        <w:pStyle w:val="Normal"/>
        <w:rPr/>
      </w:pPr>
      <w:r>
        <w:rPr/>
        <w:t>1</w:t>
      </w:r>
      <w:r>
        <w:rPr/>
        <w:t>．</w:t>
      </w:r>
      <w:r>
        <w:rPr/>
        <w:t>Zongshu20140424</w:t>
      </w:r>
      <w:r>
        <w:rPr>
          <w:rFonts w:cs="Segoe UI Emoji" w:ascii="Segoe UI Emoji" w:hAnsi="Segoe UI Emoji"/>
        </w:rPr>
        <w:t xml:space="preserve">  </w:t>
      </w:r>
      <w:r>
        <w:rPr/>
        <w:t>00:45</w:t>
      </w:r>
      <w:r>
        <w:rPr>
          <w:rFonts w:cs="Segoe UI Emoji" w:ascii="Segoe UI Emoji" w:hAnsi="Segoe UI Emoji"/>
        </w:rPr>
        <w:t xml:space="preserve">  </w:t>
      </w:r>
      <w:r>
        <w:rPr/>
        <w:t>给亡人多送小房子才能超度他们去更高的地方</w:t>
      </w:r>
    </w:p>
    <w:p>
      <w:pPr>
        <w:pStyle w:val="Normal"/>
        <w:rPr/>
      </w:pPr>
      <w:r>
        <w:rPr>
          <w:b/>
          <w:bCs/>
        </w:rPr>
        <w:t>女听众：</w:t>
      </w:r>
      <w:r>
        <w:rPr/>
        <w:t>卢台长，我是上海打来的，我问几个亡人，我父亲叫王增福，母亲叫王门陈氏，老公叫符金保，您看一看在什么地方。</w:t>
      </w:r>
    </w:p>
    <w:p>
      <w:pPr>
        <w:pStyle w:val="Normal"/>
        <w:rPr/>
      </w:pPr>
      <w:r>
        <w:rPr>
          <w:b/>
          <w:bCs/>
        </w:rPr>
        <w:t>台长答：</w:t>
      </w:r>
      <w:r>
        <w:rPr/>
        <w:t>老妈妈，一次只能问两个亡人，你选一下（看我母亲跟丈夫吧，母亲没有名字，老话叫王门陈氏）你妈妈不行，在下面，在地府做鬼（还没有上来？）你给她念过小房子吗？（我给她念过的）念了几张？（念得不多，就是节日里烧一点给她，平时没有）没用的，老妈妈（要念多少？）不停地念，念</w:t>
      </w:r>
      <w:r>
        <w:rPr/>
        <w:t>49</w:t>
      </w:r>
      <w:r>
        <w:rPr/>
        <w:t>张看看能不能上来（好。我老公叫符金保）符金保已经到阿修罗道了，你们给符金保念得多（对，因为他刚刚过世，到</w:t>
      </w:r>
      <w:r>
        <w:rPr/>
        <w:t>5</w:t>
      </w:r>
      <w:r>
        <w:rPr/>
        <w:t>月</w:t>
      </w:r>
      <w:r>
        <w:rPr/>
        <w:t>3</w:t>
      </w:r>
      <w:r>
        <w:rPr/>
        <w:t>日满一年）明白了。他比你妈妈好（还要给他念多少？）要上去的话，你要给他念</w:t>
      </w:r>
      <w:r>
        <w:rPr/>
        <w:t>78</w:t>
      </w:r>
      <w:r>
        <w:rPr/>
        <w:t>张。</w:t>
      </w:r>
    </w:p>
    <w:p>
      <w:pPr>
        <w:pStyle w:val="Normal"/>
        <w:rPr/>
      </w:pPr>
      <w:r>
        <w:rPr/>
      </w:r>
    </w:p>
    <w:p>
      <w:pPr>
        <w:pStyle w:val="Normal"/>
        <w:rPr/>
      </w:pPr>
      <w:r>
        <w:rPr/>
        <w:t>Zongshu20140424</w:t>
      </w:r>
      <w:r>
        <w:rPr>
          <w:rFonts w:cs="Segoe UI Emoji" w:ascii="Segoe UI Emoji" w:hAnsi="Segoe UI Emoji"/>
        </w:rPr>
        <w:t xml:space="preserve">  </w:t>
      </w:r>
      <w:r>
        <w:rPr/>
        <w:t>04:12</w:t>
      </w:r>
      <w:r>
        <w:rPr>
          <w:rFonts w:cs="Segoe UI Emoji" w:ascii="Segoe UI Emoji" w:hAnsi="Segoe UI Emoji"/>
        </w:rPr>
        <w:t xml:space="preserve">  </w:t>
      </w:r>
      <w:r>
        <w:rPr/>
        <w:t>年纪大要少做事多念经</w:t>
      </w:r>
    </w:p>
    <w:p>
      <w:pPr>
        <w:pStyle w:val="Normal"/>
        <w:rPr/>
      </w:pPr>
      <w:r>
        <w:rPr>
          <w:b/>
          <w:bCs/>
        </w:rPr>
        <w:t>女听众：</w:t>
      </w:r>
      <w:r>
        <w:rPr/>
        <w:t>卢台长，我念经念得好不好？</w:t>
      </w:r>
    </w:p>
    <w:p>
      <w:pPr>
        <w:pStyle w:val="Normal"/>
        <w:rPr/>
      </w:pPr>
      <w:r>
        <w:rPr>
          <w:b/>
          <w:bCs/>
        </w:rPr>
        <w:t>台长答：</w:t>
      </w:r>
      <w:r>
        <w:rPr/>
        <w:t>老妈妈，你念经念得还不错，但是你不够用功，你还要好好念（好）像你这种情况一天至少要念七八个小时，像和尚尼姑一样这么念。你又没有工作，你在家里干什么？你还想干什么？你这个火车要开到终点了，知道吗？（嗯）你还想在火车上做什么事啊？好好念经啊（我在家里就是念小房，念早课、晚课）对。你一天大概念经多少时间？（大概</w:t>
      </w:r>
      <w:r>
        <w:rPr/>
        <w:t>5</w:t>
      </w:r>
      <w:r>
        <w:rPr/>
        <w:t>个小时）像你这种至少</w:t>
      </w:r>
      <w:r>
        <w:rPr/>
        <w:t>8</w:t>
      </w:r>
      <w:r>
        <w:rPr/>
        <w:t>个小时，你应该就像和尚尼姑一样天天在家里念（我一停下来就念）不行的，少做事情多念经，没办法了！像你这种人，如果不念经，你走的时候会很痛苦的；你要不想痛，现在赶快做功德（我就念小房子？）念经，做功课，念小房子，都要。</w:t>
      </w:r>
    </w:p>
    <w:p>
      <w:pPr>
        <w:pStyle w:val="Normal"/>
        <w:rPr/>
      </w:pPr>
      <w:r>
        <w:rPr/>
      </w:r>
    </w:p>
    <w:p>
      <w:pPr>
        <w:pStyle w:val="Normal"/>
        <w:rPr/>
      </w:pPr>
      <w:r>
        <w:rPr/>
        <w:t>2</w:t>
      </w:r>
      <w:r>
        <w:rPr/>
        <w:t>．</w:t>
      </w:r>
      <w:r>
        <w:rPr/>
        <w:t>Zongshu20140424</w:t>
      </w:r>
      <w:r>
        <w:rPr>
          <w:rFonts w:cs="Segoe UI Emoji" w:ascii="Segoe UI Emoji" w:hAnsi="Segoe UI Emoji"/>
        </w:rPr>
        <w:t xml:space="preserve">  </w:t>
      </w:r>
      <w:r>
        <w:rPr/>
        <w:t>06:38</w:t>
      </w:r>
      <w:r>
        <w:rPr>
          <w:rFonts w:cs="Segoe UI Emoji" w:ascii="Segoe UI Emoji" w:hAnsi="Segoe UI Emoji"/>
        </w:rPr>
        <w:t xml:space="preserve">  </w:t>
      </w:r>
      <w:r>
        <w:rPr/>
        <w:t>如何化解先生外遇问题</w:t>
      </w:r>
    </w:p>
    <w:p>
      <w:pPr>
        <w:pStyle w:val="Normal"/>
        <w:rPr/>
      </w:pPr>
      <w:r>
        <w:rPr>
          <w:b/>
          <w:bCs/>
        </w:rPr>
        <w:t>女听众：</w:t>
      </w:r>
      <w:r>
        <w:rPr/>
        <w:t>卢台长！您帮我看一下</w:t>
      </w:r>
      <w:r>
        <w:rPr/>
        <w:t>1976</w:t>
      </w:r>
      <w:r>
        <w:rPr/>
        <w:t>年属龙的，女的，是我本人，想看一下婚姻。</w:t>
      </w:r>
    </w:p>
    <w:p>
      <w:pPr>
        <w:pStyle w:val="Normal"/>
        <w:rPr/>
      </w:pPr>
      <w:r>
        <w:rPr>
          <w:b/>
          <w:bCs/>
        </w:rPr>
        <w:t>台长答：</w:t>
      </w:r>
      <w:r>
        <w:rPr/>
        <w:t>婚姻不好。你现在婚姻非常非常麻烦，第一，相互不了解；第二，当中有断断续续，缘分一会儿好一会儿不好；还有，接触人的时候气场不通，所以你讲什么话他都不要听，他讲什么你也不要听（如何化解我和丈夫之间的冤结？）每天念解结咒，每天给自己念</w:t>
      </w:r>
      <w:r>
        <w:rPr/>
        <w:t>21</w:t>
      </w:r>
      <w:r>
        <w:rPr/>
        <w:t>遍心经，给丈夫念</w:t>
      </w:r>
      <w:r>
        <w:rPr/>
        <w:t>7</w:t>
      </w:r>
      <w:r>
        <w:rPr/>
        <w:t>遍心经。自己不要凶得不得了，要好好改脾气。要永远觉得自己是错的，人家是对的，你老公就会喜欢你了（对，我知道了）你就是什么都不买账，什么都觉得你是对的。你要记住，只要是“你对的”，你就错了，这个人间谁以为自己是对的，谁就是错了（明白）这个世界有什么对错？（您看我和他的婚姻还有希望吗？他是</w:t>
      </w:r>
      <w:r>
        <w:rPr/>
        <w:t>1972</w:t>
      </w:r>
      <w:r>
        <w:rPr/>
        <w:t>年属老鼠的）他现在晚上还回来吗？（在家里住）他外面有人了，你知道吗？（我知道，他跟我说了）比较麻烦了，但是还回来住，还有希望。你现在，第一，要改变自己，不要去说他，因为你再说他，接下去就是离婚，很简单的（明白了）很多女人很傻的，一发现老公有这种事情，马上吵啊闹啊，“你给我滚出去，你个什么……”好了，离婚了。实际上这个女的并不是他很满意的，只不过男人都有这个毛病（我了解）但是你这么一哄一闹，好了……在澳大利亚，有一个老师和丈夫两个都是高级讲师，就是因为发现自己的老公跟学生有关系了，哎哟，要面子，吵啊，闹啊，弄得全学校都知道，最后离婚，离婚之后自己变寡妇、孤老太婆（我明白）有智慧的人，这种事情看得淡一点（我已经使自己放下了）要放下，你不能不放下的，这件事情不放下，会害死你自己的（我明白了。我念的小房子怎么写敬赠？）小房子是给你的要经者。给老公念的时候，“请大慈大悲观世音菩萨慈悲我先生某某某开智慧，让我们化解恶缘。”（我需要念多少张？）你给自己先念，慢慢念，一个星期念</w:t>
      </w:r>
      <w:r>
        <w:rPr/>
        <w:t>4</w:t>
      </w:r>
      <w:r>
        <w:rPr/>
        <w:t>张（可以做到）你要改脾气。而且你还要记住，台长讲话你自己听着，也没办法，有时候你们问这些问题，台长只能讲得稍微明显一点。现在我看这个图腾，他跟你还有一点点欲望，你听得懂我意思吗？（明白）虽然他在外面，但是有时候他晚上回到家里跟你还想做那种事情（嗯）你不要拿自己的身体去讲他、骂他、讽刺他，这是很忌讳的一件事情（明白了）“你滚出去好了”，他要稍微跟你好一点，“你滚出去！你不要来找我，你去找其他人”，好了，你把自己的路都绝了（明白）现在他还回来，说明那个女的对他来讲不是太满意；如果真正满意，他回都不回来了（我知道）自己要改了，不要太凶。男人出走跟女人凶有关系的（我给丈夫的要经者念多少张小房子？）给你丈夫要经者念</w:t>
      </w:r>
      <w:r>
        <w:rPr/>
        <w:t>17</w:t>
      </w:r>
      <w:r>
        <w:rPr/>
        <w:t>张，给你自己多念念。脾气太倔了，自以为是（我一定改）好好改毛病，女人要像女人。现在的男人不像男人，女人不像女人，男不男女不女的，唉（我和他有一世不好吗？我欠他的，是吧？）那当然了，不是你欠他的问题，他也欠你，你也欠他，两个人都欠来欠去的。现在他在欠你，过去是你欠他（他和这个女人是不是缘分很深？）你没智慧啊？他现在已经跟这个女的这样了。你拼命地做好人，做好女人，不要去讲他，就对他好，少讲话。装可怜都不会啊？碰到这种事情就装得可怜一点，人家男人就不会离开你了。你凶好了，凶了马上就滚蛋了（明白了）人的毛病真的多……我的一个好朋友在法院里做事，他告诉我，多少人就是发现之后吵啊，闹啊，叫啊……让全世界都知道，最后把自己的路全部断光了，就是一个字——离。好了，没了，没戏唱了（明白了）所以跟台长早点学也不会到今天。没有智慧，今天造成他这种情况就是你自己的问题（我改）改，必须要改。唉，真的，要照镜子，从自己身上找毛病，不要从人家身上找毛病。今天他这样，讲老实话，有什么了不起的、稀奇的事情？过不了坎啊？怎么样，有什么面子？离婚之后面子更大——</w:t>
      </w:r>
      <w:r>
        <w:rPr/>
        <w:t>30</w:t>
      </w:r>
      <w:r>
        <w:rPr/>
        <w:t>年一个人过，开心了，左嫁右嫁的。你不离不是挺好的吗？你不也“挂”着吗？挂着的话，哪个家里……唉，有些话真的不能讲，哪个家里没有这种事情？现在有几个男人没有这种事情出来的？（嗯）你没有这个觉悟，你没到这个觉悟，就是说你没有学菩萨你就不会有这个觉悟，他就什么都敢做（明白）再说，现在社会上有这么多的诱惑，社会上有很多女人都是前世欠他们的，所以这辈子她就是来还的。男人的毛病就是有一点点，“哎哟，送上门来的，我不赚白不赚。”邓丽君的歌曲里边，路边野花不采白不采。男人的毛病就是人的欲望。还听不懂啊？（明白了）装可怜，天天对他好；装可怜，随便他去。经历多了之后他会跟那个女的不停地吵架的，吵到最后就拜拜了，你就胜利了。胜利有时候不是在打仗，有时候胜利是看谁憋得住，谁憋得住谁就会胜利（好，我听台长的话）只有台长像父亲一样给你们讲，你们的父母亲都不一定懂这种道理的（我每天给丈夫也念</w:t>
      </w:r>
      <w:r>
        <w:rPr/>
        <w:t>21</w:t>
      </w:r>
      <w:r>
        <w:rPr/>
        <w:t>遍心经，给对方那个女的也念</w:t>
      </w:r>
      <w:r>
        <w:rPr/>
        <w:t>11</w:t>
      </w:r>
      <w:r>
        <w:rPr/>
        <w:t>遍心经。这个可以吗？）对了。说不定对方那女的上辈子是你的姐姐妹妹都不知道的。你只有忍耐，好好地忍耐吧，这些都是缘分。你给她念，念了就念了。讲老实话，老公这种事情你怎么样啊？回来了，“哎呀，怎么怎么……”有什么，你说又有什么？（我学会放下）男人女人谁没这种事情啊？放下！结过婚的女人就不能再嫁了？不能这样的，现在什么社会啊？现在的人靠得住的？你还想找什么？（台长，我念的经文效果好吗？我念大悲咒</w:t>
      </w:r>
      <w:r>
        <w:rPr/>
        <w:t>21</w:t>
      </w:r>
      <w:r>
        <w:rPr/>
        <w:t>遍）你念得不好你老公就搬出去住了；你就是念得好，所以他还不搬出去住，那个女的经常跟他吵架。你记住，他哪天晚上跟你好的时候就是他跟那个女的吵架的时候，台长图腾里都看见了，经常跑过来抱你的。你千万不要拿自己的身体作为一个条件、筹码一样的（我知道）不可以的，女人一定要懂的。你们太傻了，真的！好好修，想开一点，不要犯傻；犯傻，你会丢的，什么都丢掉。</w:t>
      </w:r>
    </w:p>
    <w:p>
      <w:pPr>
        <w:pStyle w:val="Normal"/>
        <w:rPr/>
      </w:pPr>
      <w:r>
        <w:rPr/>
      </w:r>
    </w:p>
    <w:p>
      <w:pPr>
        <w:pStyle w:val="Normal"/>
        <w:rPr/>
      </w:pPr>
      <w:r>
        <w:rPr/>
        <w:t>Zongshu20140424</w:t>
      </w:r>
      <w:r>
        <w:rPr>
          <w:rFonts w:cs="Segoe UI Emoji" w:ascii="Segoe UI Emoji" w:hAnsi="Segoe UI Emoji"/>
        </w:rPr>
        <w:t xml:space="preserve">  </w:t>
      </w:r>
      <w:r>
        <w:rPr/>
        <w:t>17:27</w:t>
      </w:r>
      <w:r>
        <w:rPr>
          <w:rFonts w:cs="Segoe UI Emoji" w:ascii="Segoe UI Emoji" w:hAnsi="Segoe UI Emoji"/>
        </w:rPr>
        <w:t xml:space="preserve">  </w:t>
      </w:r>
      <w:r>
        <w:rPr/>
        <w:t>妇科不好，有一个眼皮泡出来的灵性</w:t>
      </w:r>
    </w:p>
    <w:p>
      <w:pPr>
        <w:pStyle w:val="Normal"/>
        <w:rPr/>
      </w:pPr>
      <w:r>
        <w:rPr>
          <w:b/>
          <w:bCs/>
        </w:rPr>
        <w:t>女听众：</w:t>
      </w:r>
      <w:r>
        <w:rPr/>
        <w:t>师父，您看看我妇科的问题需要多少张小房子，</w:t>
      </w:r>
      <w:r>
        <w:rPr/>
        <w:t>1976</w:t>
      </w:r>
      <w:r>
        <w:rPr/>
        <w:t>年属龙的。</w:t>
      </w:r>
    </w:p>
    <w:p>
      <w:pPr>
        <w:pStyle w:val="Normal"/>
        <w:rPr/>
      </w:pPr>
      <w:r>
        <w:rPr>
          <w:b/>
          <w:bCs/>
        </w:rPr>
        <w:t>台长答：</w:t>
      </w:r>
      <w:r>
        <w:rPr/>
        <w:t>不算太严重，你肚子和子宫这里有血块，可能是你过去生孩子的时候没弄干净，或者你打胎的孩子没有刮干净，所以你老肚子痛。还有，妇科不准时（对，就是不准时）心情长期忧郁，加上自己当年打胎的时候或者生孩子的时候精神上没有好好地控制，内分泌失调，睡眠不好……全部会造成不正常、不准时的（听得懂）好好地学，这个是人生活到老学不了的（我之前为我妇科上的要经者许愿</w:t>
      </w:r>
      <w:r>
        <w:rPr/>
        <w:t>78</w:t>
      </w:r>
      <w:r>
        <w:rPr/>
        <w:t>张小房子，您看这样可以吗？）还要</w:t>
      </w:r>
      <w:r>
        <w:rPr/>
        <w:t>43</w:t>
      </w:r>
      <w:r>
        <w:rPr/>
        <w:t>张（</w:t>
      </w:r>
      <w:r>
        <w:rPr/>
        <w:t>78</w:t>
      </w:r>
      <w:r>
        <w:rPr/>
        <w:t>张的基础上再要</w:t>
      </w:r>
      <w:r>
        <w:rPr/>
        <w:t>43</w:t>
      </w:r>
      <w:r>
        <w:rPr/>
        <w:t>张，对吗？）对，那就差不多了。现在我看到了，一个老头，眼皮泡出来的。怎么会有老头？可能过去有一个老伯伯很喜欢你，或者小时候带过你的，死掉了（是我的爷爷）从小很喜欢你的（我从小在爷爷家长大）眼睛有点泡出来的，个子不算太高，但是很壮实的。好好努力了（我的图腾是什么颜色？）花的，花龙（好的，感恩台长！感恩大慈大悲观世音菩萨！我一定好好修）</w:t>
      </w:r>
    </w:p>
    <w:p>
      <w:pPr>
        <w:pStyle w:val="Normal"/>
        <w:rPr/>
      </w:pPr>
      <w:r>
        <w:rPr/>
      </w:r>
    </w:p>
    <w:p>
      <w:pPr>
        <w:pStyle w:val="Normal"/>
        <w:rPr/>
      </w:pPr>
      <w:r>
        <w:rPr/>
        <w:t>3</w:t>
      </w:r>
      <w:r>
        <w:rPr/>
        <w:t>．</w:t>
      </w:r>
      <w:r>
        <w:rPr/>
        <w:t>Zongshu20140424</w:t>
      </w:r>
      <w:r>
        <w:rPr>
          <w:rFonts w:cs="Segoe UI Emoji" w:ascii="Segoe UI Emoji" w:hAnsi="Segoe UI Emoji"/>
        </w:rPr>
        <w:t xml:space="preserve">  </w:t>
      </w:r>
      <w:r>
        <w:rPr/>
        <w:t>20:06</w:t>
      </w:r>
      <w:r>
        <w:rPr>
          <w:rFonts w:cs="Segoe UI Emoji" w:ascii="Segoe UI Emoji" w:hAnsi="Segoe UI Emoji"/>
        </w:rPr>
        <w:t xml:space="preserve">  </w:t>
      </w:r>
      <w:r>
        <w:rPr/>
        <w:t>帮人念经背业，大悲咒和小房子要跟上；升文没成功，小房子效果不好；自己多念经消业，不要让台长背</w:t>
      </w:r>
    </w:p>
    <w:p>
      <w:pPr>
        <w:pStyle w:val="Normal"/>
        <w:rPr/>
      </w:pPr>
      <w:r>
        <w:rPr>
          <w:b/>
          <w:bCs/>
        </w:rPr>
        <w:t>女听众：</w:t>
      </w:r>
      <w:r>
        <w:rPr/>
        <w:t>您好，卢台长！我想问一下</w:t>
      </w:r>
      <w:r>
        <w:rPr/>
        <w:t>1969</w:t>
      </w:r>
      <w:r>
        <w:rPr/>
        <w:t>年属鸡的，女的，看喉咙这里（就是你自己吧？）对。</w:t>
      </w:r>
    </w:p>
    <w:p>
      <w:pPr>
        <w:pStyle w:val="Normal"/>
        <w:rPr/>
      </w:pPr>
      <w:r>
        <w:rPr>
          <w:b/>
          <w:bCs/>
        </w:rPr>
        <w:t>台长答：</w:t>
      </w:r>
      <w:r>
        <w:rPr/>
        <w:t>现在你的业障块是在喉咙靠近脖子这个地方（对）你要当心了，业障（可能是念礼佛大忏悔文的关系，我每天都念，有的时候念</w:t>
      </w:r>
      <w:r>
        <w:rPr/>
        <w:t>5</w:t>
      </w:r>
      <w:r>
        <w:rPr/>
        <w:t>遍，有的时候念</w:t>
      </w:r>
      <w:r>
        <w:rPr/>
        <w:t>3</w:t>
      </w:r>
      <w:r>
        <w:rPr/>
        <w:t>遍，但是我不是帮自己念，帮人家在念，怎么会把自己业障激活呢？）帮人家背业了，还要说自己激活了，傻得不得了，你是帮人家背业了（对，我就是在帮人家念礼佛大忏悔文，而且他也是喉咙这里有业障。那么我现在需要烧几张小房子呢？）你就不要帮他念了（不行，他是我的小孩，不可以的）好，那你就帮他背吧，两面背（没办法，做母亲……）你记住我一句话：就是讨债（他很小，自己念不了，只能我帮他念。现在有什么办法可以解决？）很简单，你要帮他念，你自己更要念（对，我打电话就是找您解决，怎么解决？）自己许愿，放生（我有许愿、放生）还有给自己多加强大悲咒，大悲咒念几遍？（</w:t>
      </w:r>
      <w:r>
        <w:rPr/>
        <w:t>27</w:t>
      </w:r>
      <w:r>
        <w:rPr/>
        <w:t>遍，够吗？）不行，你给孩子念，你大悲咒要加强，至少要念</w:t>
      </w:r>
      <w:r>
        <w:rPr/>
        <w:t>39</w:t>
      </w:r>
      <w:r>
        <w:rPr/>
        <w:t>遍，还有心经</w:t>
      </w:r>
      <w:r>
        <w:rPr/>
        <w:t>27</w:t>
      </w:r>
      <w:r>
        <w:rPr/>
        <w:t>遍，解结咒</w:t>
      </w:r>
      <w:r>
        <w:rPr/>
        <w:t>49</w:t>
      </w:r>
      <w:r>
        <w:rPr/>
        <w:t>遍，往生咒</w:t>
      </w:r>
      <w:r>
        <w:rPr/>
        <w:t>49</w:t>
      </w:r>
      <w:r>
        <w:rPr/>
        <w:t>遍（自己要不要念礼佛大忏悔文？）要的，念</w:t>
      </w:r>
      <w:r>
        <w:rPr/>
        <w:t>3</w:t>
      </w:r>
      <w:r>
        <w:rPr/>
        <w:t>遍。你帮孩子念之后你喉咙痛了，这是他痛的部位，实际上你就帮他背了。你帮他背了，你要治疗，你又要帮他解决又想自己好，怎么办呢？那你就多加小房子（这</w:t>
      </w:r>
      <w:r>
        <w:rPr/>
        <w:t>5</w:t>
      </w:r>
      <w:r>
        <w:rPr/>
        <w:t>部经是我每天必须的功课，对吧？）这是你的功课（小房子需要几张呢？）你现在这种情况一天至少拿</w:t>
      </w:r>
      <w:r>
        <w:rPr/>
        <w:t>1</w:t>
      </w:r>
      <w:r>
        <w:rPr/>
        <w:t>张出来，给孩子还要一天拿</w:t>
      </w:r>
      <w:r>
        <w:rPr/>
        <w:t>1</w:t>
      </w:r>
      <w:r>
        <w:rPr/>
        <w:t>张（孩子一天</w:t>
      </w:r>
      <w:r>
        <w:rPr/>
        <w:t>1</w:t>
      </w:r>
      <w:r>
        <w:rPr/>
        <w:t>张肯定没问题）你这种情况至少一天要在家里念三四张（如果不做家务，</w:t>
      </w:r>
      <w:r>
        <w:rPr/>
        <w:t>4</w:t>
      </w:r>
      <w:r>
        <w:rPr/>
        <w:t>张是可以的，但是……我会尽量）记住了，和尚尼姑一样的才能消业障，没有办法的，你看和尚尼姑什么事都不干，就是念经（您看一下我给小孩的名字升文成功了没有，我帮他烧了差不多</w:t>
      </w:r>
      <w:r>
        <w:rPr/>
        <w:t>300</w:t>
      </w:r>
      <w:r>
        <w:rPr/>
        <w:t>张小房子，他叫</w:t>
      </w:r>
      <w:r>
        <w:rPr/>
        <w:t>Thomas-</w:t>
      </w:r>
      <w:r>
        <w:rPr/>
        <w:t>黄）升文成功了（我的名字是王嘉蕾，升文成功了吗？）哎哟！毛病出来了，你的名字没有成功，他的名字升文成功，那你帮他念的小房子当然效果就差了（哎呀！</w:t>
      </w:r>
      <w:r>
        <w:rPr/>
        <w:t>300</w:t>
      </w:r>
      <w:r>
        <w:rPr/>
        <w:t>张烧下去了）收是收到的，</w:t>
      </w:r>
      <w:r>
        <w:rPr/>
        <w:t>100</w:t>
      </w:r>
      <w:r>
        <w:rPr/>
        <w:t>多张的效果，所以孩子就好得慢（哎呀，太可惜！我自己的名字还要再升文一次，对吧？）那当然了，问题就是你的名字，最后落款是你的名字啊（我在帮他烧小房子的时候，他的英文名字下面还加了中文名字）没关系的，我看了，英文名字就可以（您帮他看看业障消了多少，</w:t>
      </w:r>
      <w:r>
        <w:rPr/>
        <w:t>2010</w:t>
      </w:r>
      <w:r>
        <w:rPr/>
        <w:t>年属牛的）消掉不少了，消掉</w:t>
      </w:r>
      <w:r>
        <w:rPr/>
        <w:t>20%</w:t>
      </w:r>
      <w:r>
        <w:rPr/>
        <w:t>了。还要帮他念，你不要白念了，你把自己名字先弄弄好再讲吧（先把自己名字升文好，然后再烧，念还是继续念？）对。就算你名字改了，一直用自己的老名字的话，天上地下都知道，只不过你属于不如理如法，但是人家都知道（我升过两次，怎么会没成功呢？）你业障太重了，或者这个名字古时候有人用，或者你这个名字的气场不足……都有可能的（那我再升文几次保险一点。您布置一下我儿子的功课，好吗？他的功课也是我在念）大悲咒念</w:t>
      </w:r>
      <w:r>
        <w:rPr/>
        <w:t>7</w:t>
      </w:r>
      <w:r>
        <w:rPr/>
        <w:t>遍好了，心经要给他念</w:t>
      </w:r>
      <w:r>
        <w:rPr/>
        <w:t>9</w:t>
      </w:r>
      <w:r>
        <w:rPr/>
        <w:t>遍，礼佛大忏悔文念</w:t>
      </w:r>
      <w:r>
        <w:rPr/>
        <w:t>2</w:t>
      </w:r>
      <w:r>
        <w:rPr/>
        <w:t>遍（我现在每天帮他念</w:t>
      </w:r>
      <w:r>
        <w:rPr/>
        <w:t>3</w:t>
      </w:r>
      <w:r>
        <w:rPr/>
        <w:t>～</w:t>
      </w:r>
      <w:r>
        <w:rPr/>
        <w:t>5</w:t>
      </w:r>
      <w:r>
        <w:rPr/>
        <w:t>遍礼佛大忏悔文）太多了（对，所以自己这样……）小房子跟不上，人家当然要找到你喉咙上来了（对，很明显的，怎么这么灵验啊？）灵得不得了（灵得不得了，我真的有点后怕！）我告诉你，等到你年纪大了躺在医院病床上的时候，你就更怕了，你还不如现在相信（我完全相信，因为自己感觉出来了，我真的相信得五体投地！）不相信的都是傻瓜，没办法的（我曾经打通过电话，您说我身上没灵性，但是我帮他念了一段时间，喉咙这里出事情了）马上出事（但是他太小，没办法念）没关系了，帮他担一些也是应该的，谁叫你当妈的？（对。我儿子每天念几遍消灾吉祥神咒？）</w:t>
      </w:r>
      <w:r>
        <w:rPr/>
        <w:t>49</w:t>
      </w:r>
      <w:r>
        <w:rPr/>
        <w:t>遍（还有呢？）没了（他每天就</w:t>
      </w:r>
      <w:r>
        <w:rPr/>
        <w:t>4</w:t>
      </w:r>
      <w:r>
        <w:rPr/>
        <w:t>部经？）对，可以了（我家佛台好吗？是东方台的观世音娘娘）佛台还可以，蛮好（我家有没有灵性？）你家没灵性，灵性主要在你身上，不在家里（您说我身上没灵性，怎么现在又有灵性了呢？）你孩子的灵性跑到你身上去不叫“你有灵性”？你喉咙都痛了，不是灵性怎么会痛的？（我这种情况每天</w:t>
      </w:r>
      <w:r>
        <w:rPr/>
        <w:t>1</w:t>
      </w:r>
      <w:r>
        <w:rPr/>
        <w:t>张小房子一定要烧的，对吧？）诶（</w:t>
      </w:r>
      <w:r>
        <w:rPr/>
        <w:t>OK</w:t>
      </w:r>
      <w:r>
        <w:rPr/>
        <w:t>，我儿子</w:t>
      </w:r>
      <w:r>
        <w:rPr/>
        <w:t>800</w:t>
      </w:r>
      <w:r>
        <w:rPr/>
        <w:t>张以后还需要念几张？他</w:t>
      </w:r>
      <w:r>
        <w:rPr/>
        <w:t>800</w:t>
      </w:r>
      <w:r>
        <w:rPr/>
        <w:t>张够吗？）</w:t>
      </w:r>
      <w:r>
        <w:rPr/>
        <w:t>800</w:t>
      </w:r>
      <w:r>
        <w:rPr/>
        <w:t>张以后看他好的情况就可以了（还是要继续打通您电话吗？）对。你不看图腾的话，星期五的十二点钟还有星期天的十二点钟你也可以打一打，我一般也会跟你们讲的，就算不看图腾我也能讲的（卢台长，求求您帮他消消业障，好吗？）自己再消吧（我求求您，真的，我每天很精进的，十二点钟睡觉）你们不能这样！你要记住，全世界</w:t>
      </w:r>
      <w:r>
        <w:rPr/>
        <w:t>700</w:t>
      </w:r>
      <w:r>
        <w:rPr/>
        <w:t>万人身上都有灵性，全部求台长，我早就跟你们拜拜了！（您帮他消消，我真的……）没有用的。我告诉你，你给我打通电话给他看图腾，实际上已经给他加持了（您帮我的喉咙消一消，好吗？我这么精进）好了好了，不要这么自私了，好好念！自己念下去就好了。你们要珍惜台长，不要把台长弄出事情就好了（没有。我昨天梦到您，今天就打通电话，梦里您帮我看图腾，但是您睡着了；还有一次梦到您，您抱着公文包当枕头就要睡着了。所以我知道您很累很累的）知道就好了，更要珍惜！台长累成这样了，你们就饶了我吧，自己多多念，自己消业债，不要叫台长帮你们背！</w:t>
      </w:r>
    </w:p>
    <w:p>
      <w:pPr>
        <w:pStyle w:val="Normal"/>
        <w:rPr/>
      </w:pPr>
      <w:r>
        <w:rPr/>
      </w:r>
    </w:p>
    <w:p>
      <w:pPr>
        <w:pStyle w:val="Normal"/>
        <w:rPr/>
      </w:pPr>
      <w:r>
        <w:rPr/>
        <w:t>4</w:t>
      </w:r>
      <w:r>
        <w:rPr/>
        <w:t>．</w:t>
      </w:r>
      <w:r>
        <w:rPr/>
        <w:t>Zongshu20140424</w:t>
      </w:r>
      <w:r>
        <w:rPr>
          <w:rFonts w:cs="Segoe UI Emoji" w:ascii="Segoe UI Emoji" w:hAnsi="Segoe UI Emoji"/>
        </w:rPr>
        <w:t xml:space="preserve">  </w:t>
      </w:r>
      <w:r>
        <w:rPr/>
        <w:t>30:52</w:t>
      </w:r>
      <w:r>
        <w:rPr>
          <w:rFonts w:cs="Segoe UI Emoji" w:ascii="Segoe UI Emoji" w:hAnsi="Segoe UI Emoji"/>
        </w:rPr>
        <w:t xml:space="preserve">  </w:t>
      </w:r>
      <w:r>
        <w:rPr/>
        <w:t>孩子忧郁症，身上有灵性；好好改毛病，少说话，多念经</w:t>
      </w:r>
    </w:p>
    <w:p>
      <w:pPr>
        <w:pStyle w:val="Normal"/>
        <w:rPr/>
      </w:pPr>
      <w:r>
        <w:rPr>
          <w:b/>
          <w:bCs/>
        </w:rPr>
        <w:t>女听众：</w:t>
      </w:r>
      <w:r>
        <w:rPr/>
        <w:t>卢台长，您好！我想问我儿子，</w:t>
      </w:r>
      <w:r>
        <w:rPr/>
        <w:t>1990</w:t>
      </w:r>
      <w:r>
        <w:rPr/>
        <w:t>年属马的，他那个工作，做做就不做，做做就不做。上次医院说他是强迫症。</w:t>
      </w:r>
    </w:p>
    <w:p>
      <w:pPr>
        <w:pStyle w:val="Normal"/>
        <w:rPr/>
      </w:pPr>
      <w:r>
        <w:rPr>
          <w:b/>
          <w:bCs/>
        </w:rPr>
        <w:t>台长答：</w:t>
      </w:r>
      <w:r>
        <w:rPr/>
        <w:t>什么强迫症？忧郁症（他对我像冤家一样的，一直不听话。您给看看好吗？）首先你要改变自己，不要他听你话，你是谁啊？孩子大了听你什么话？你是谁？你管得住孩子的？你自己在找麻烦（嗯）只有帮他念念经（帮他念了，我给他念了很多小房子）不要去控制他，做妈妈不要去控制孩子，控制孩子，最后一场空的（不控制他。卢台长，您看看是不是强迫症，他现在工作也不做）我告诉你，就是忧郁症，谁都不愿意见，整天在家里打电脑（对的对的）朋友也不愿意交（对的）上班也不愿意去，读书也不愿意读，对什么事情都没有兴趣（对。他身上有没有灵性？）有两个（是不是我打胎的孩子？）对（卢台长，我是您弟子，</w:t>
      </w:r>
      <w:r>
        <w:rPr/>
        <w:t>2013</w:t>
      </w:r>
      <w:r>
        <w:rPr/>
        <w:t>年</w:t>
      </w:r>
      <w:r>
        <w:rPr/>
        <w:t>6</w:t>
      </w:r>
      <w:r>
        <w:rPr/>
        <w:t>月拜您为师的。打胎的孩子走了吗？）我告诉你，过去你身上大大小小一共有</w:t>
      </w:r>
      <w:r>
        <w:rPr/>
        <w:t>8</w:t>
      </w:r>
      <w:r>
        <w:rPr/>
        <w:t>个打胎的孩子，念掉</w:t>
      </w:r>
      <w:r>
        <w:rPr/>
        <w:t>3</w:t>
      </w:r>
      <w:r>
        <w:rPr/>
        <w:t>个了，现在还有</w:t>
      </w:r>
      <w:r>
        <w:rPr/>
        <w:t>5</w:t>
      </w:r>
      <w:r>
        <w:rPr/>
        <w:t>个（我自己身上？我是</w:t>
      </w:r>
      <w:r>
        <w:rPr/>
        <w:t>1963</w:t>
      </w:r>
      <w:r>
        <w:rPr/>
        <w:t>年属兔的）他身上有</w:t>
      </w:r>
      <w:r>
        <w:rPr/>
        <w:t>2</w:t>
      </w:r>
      <w:r>
        <w:rPr/>
        <w:t>个，你身上还有</w:t>
      </w:r>
      <w:r>
        <w:rPr/>
        <w:t>3</w:t>
      </w:r>
      <w:r>
        <w:rPr/>
        <w:t>个。所以你经常有神经病，你看看你像不像神经病，你儿子是不是骂你神经病？（对。我要送多少小房子？）每一个念</w:t>
      </w:r>
      <w:r>
        <w:rPr/>
        <w:t>21</w:t>
      </w:r>
      <w:r>
        <w:rPr/>
        <w:t>张。你儿子身上是</w:t>
      </w:r>
      <w:r>
        <w:rPr/>
        <w:t>2</w:t>
      </w:r>
      <w:r>
        <w:rPr/>
        <w:t>个大灵性（要多少小房子？）</w:t>
      </w:r>
      <w:r>
        <w:rPr/>
        <w:t>89</w:t>
      </w:r>
      <w:r>
        <w:rPr/>
        <w:t>张。问题是你儿子不念，所以没有效果（他不念，我给他念，可以不可以？）他肚子饿的时候你替他吃饭，你看看可以不可以（我晚上上香，我叫他拜佛的）拜不拜？（拜的）拜佛，叫他念念“观世音菩萨”（卢台长，现在医生叫他吃药，我叫他不要吃，他就好像要断命根子一样地吃，怎么办？）你不让他吃，他要吃，是不是？（对）好了，越来越迷糊了，麻烦了！很难控制他了，谁叫你开始叫他吃的？（因为去看了，医生叫他吃，他当时发病的时候脑子空白，连着发了三次……）那个时候你们接触到心灵法门了吗？（还没有，后来接触了，我就开始念小房子，念经了）那就可以，慢慢叫他少吃点吧。先给他每天念</w:t>
      </w:r>
      <w:r>
        <w:rPr/>
        <w:t>7</w:t>
      </w:r>
      <w:r>
        <w:rPr/>
        <w:t>遍心经、</w:t>
      </w:r>
      <w:r>
        <w:rPr/>
        <w:t>49</w:t>
      </w:r>
      <w:r>
        <w:rPr/>
        <w:t>遍解结咒（我现在给他心经早上</w:t>
      </w:r>
      <w:r>
        <w:rPr/>
        <w:t>27</w:t>
      </w:r>
      <w:r>
        <w:rPr/>
        <w:t>遍、晚上</w:t>
      </w:r>
      <w:r>
        <w:rPr/>
        <w:t>21</w:t>
      </w:r>
      <w:r>
        <w:rPr/>
        <w:t>遍，</w:t>
      </w:r>
      <w:r>
        <w:rPr/>
        <w:t>3</w:t>
      </w:r>
      <w:r>
        <w:rPr/>
        <w:t>遍大悲咒，</w:t>
      </w:r>
      <w:r>
        <w:rPr/>
        <w:t>3</w:t>
      </w:r>
      <w:r>
        <w:rPr/>
        <w:t>遍礼佛大忏悔文，解结咒，还给他念小房子）嘴巴里要讲：“谢谢观世音菩萨！让他身上灵性能够走掉，我一共给他念多少张小房子。”（卢台长，我觉得他一直在网上看不好的东西，我跟他讲他不相信。您看他图腾是不是这样？）我怎么会看不出来？我刚刚说他整天关在房间里，会看好东西的？你这个话问出来就是没智慧！你根本没办法控制他，你根本没办法教育他，他会听你的？你到他房间去啊？他会不看吗？（是的，他看的。他不听，讲他不听，他真的……念完</w:t>
      </w:r>
      <w:r>
        <w:rPr/>
        <w:t>89</w:t>
      </w:r>
      <w:r>
        <w:rPr/>
        <w:t>张再继续念吗？）我都没办法跟你讲话了，不开智慧的，现在已经造成这种情况了，你有什么办法？你除了念经还有什么办法？（是的，对的。我一直天天念经，我天天早上六点钟起来一直念到晚上）像你这种性格的人就是天天念，嘴巴里在乱讲话，功德有漏，一边在讲一边漏（是的，我知道的）嘴巴怎么一天到晚乱讲？造口业一辈子了，还要造（对的，我知道自己的错，我现在念礼佛大忏悔文，天天忏悔）你现在开始给我少讲话！学佛人，“呱呱呱……”像个吵鸡一样的，你儿子怎么会听你的？现在孩子都有文化，一个妈妈“呱呱呱……”这么讲，哪个孩子会听你的？（是的）你讲话不会轻一点、慢一点的？（对，我讲话是太急，讲得很快的）一辈子了，吃了这么多的苦，还不改，儿子都不要你了，还不改啊？真的够呛了。好好改毛病，以后少讲话，多念经，稍微有点修养，好吧？哪一个有修养的人“呱呱呱……”嘴巴不停地讲的？（是的，我知道自己肯定是造口业的报应）还要讲，你能不能不要讲？（是的）“是的”都不要讲，以后要改毛病了，搞得自己是孤寡命，不知道啊？还要我讲，你现在孤寡命，你以为台长看不出来的？（是的）真的没智慧，已经神经有病了，你自己还不好好改，要不是心灵法门的菩萨救你，你怎么弄啊？（真的……）“呱呱呱……”唉，真的“江山易改，本性难移”啊。你带儿子到医院里去找医生，“医生啊，你让他孝顺”，打一针啊？让他怎么孝顺，你找得到吗？这都是精神的东西（是的）好好念经，没有其他方法，念经，许愿，放生，愿力大一点（应该怎么许愿？我现在是吃全素的）你许愿放多少条鱼，跟菩萨讲：“我念多少张小房子，我要度多少人。”度不到人没关系，发书（我初一十五到庙里去发书）一定要发书的，发书就是功德，你让人家开悟了，跟你一样醒悟了，那不就是功德吗？否则你怎么做功德，什么叫功德？在家里会有功德吗？（卢台长，</w:t>
      </w:r>
      <w:r>
        <w:rPr/>
        <w:t>89</w:t>
      </w:r>
      <w:r>
        <w:rPr/>
        <w:t>张小房子念完还要许愿多少张小房子？）再念</w:t>
      </w:r>
      <w:r>
        <w:rPr/>
        <w:t>89</w:t>
      </w:r>
      <w:r>
        <w:rPr/>
        <w:t>张，念三拨之后才转为</w:t>
      </w:r>
      <w:r>
        <w:rPr/>
        <w:t>21</w:t>
      </w:r>
      <w:r>
        <w:rPr/>
        <w:t>张（卢台长，麻烦您看看我家佛台怎么样）佛台还可以，菩萨下面还有莲花座（对的，还有东方台菩萨）我都看到了。好好念经！唉，你这种人修得好的？！你要是再不改毛病，以后不要打电话了（好的）从现在开始讲话慢一点（好的。卢台长，我到香港去看您）谢谢（您保重身体）“旁观者清，当局者迷”，你们大家都听到了，叫她讲得慢一点，叫她话少一点，改得了吗？所以要慢慢地、慢慢地改！不照镜子你们不知道自己的脸上还有很多脏东西。人家的毛病很容易看出来，自己的毛病看不出来的。所以一定要好好地修，希望大家好好学佛。</w:t>
      </w:r>
    </w:p>
    <w:p>
      <w:pPr>
        <w:pStyle w:val="Normal"/>
        <w:rPr/>
      </w:pPr>
      <w:r>
        <w:rPr/>
      </w:r>
    </w:p>
    <w:p>
      <w:pPr>
        <w:pStyle w:val="Normal"/>
        <w:rPr/>
      </w:pPr>
      <w:r>
        <w:rPr/>
        <w:t>Zongshu20140424</w:t>
      </w:r>
      <w:r>
        <w:rPr>
          <w:rFonts w:cs="Segoe UI Emoji" w:ascii="Segoe UI Emoji" w:hAnsi="Segoe UI Emoji"/>
        </w:rPr>
        <w:t xml:space="preserve">  </w:t>
      </w:r>
      <w:r>
        <w:rPr/>
        <w:t>40:48</w:t>
      </w:r>
      <w:r>
        <w:rPr>
          <w:rFonts w:cs="Segoe UI Emoji" w:ascii="Segoe UI Emoji" w:hAnsi="Segoe UI Emoji"/>
        </w:rPr>
        <w:t xml:space="preserve">  </w:t>
      </w:r>
      <w:r>
        <w:rPr/>
        <w:t>亡人在阿修罗道</w:t>
      </w:r>
    </w:p>
    <w:p>
      <w:pPr>
        <w:pStyle w:val="Normal"/>
        <w:rPr/>
      </w:pPr>
      <w:r>
        <w:rPr>
          <w:b/>
          <w:bCs/>
        </w:rPr>
        <w:t>女听众：</w:t>
      </w:r>
      <w:r>
        <w:rPr/>
        <w:t>卢台长，请您看看我妈妈在哪里，我给她念过小房子的。她是</w:t>
      </w:r>
      <w:r>
        <w:rPr/>
        <w:t>2012</w:t>
      </w:r>
      <w:r>
        <w:rPr/>
        <w:t>年去世的，叫丁兆兰。</w:t>
      </w:r>
    </w:p>
    <w:p>
      <w:pPr>
        <w:pStyle w:val="Normal"/>
        <w:rPr/>
      </w:pPr>
      <w:r>
        <w:rPr>
          <w:b/>
          <w:bCs/>
        </w:rPr>
        <w:t>台长答：</w:t>
      </w:r>
      <w:r>
        <w:rPr/>
        <w:t>在阿修罗道（家里就我给妈妈念小房子，我姐姐也知道，但是她现在上班没空念，我弟弟和爸爸一直烧很多锡箔，怎么办？）没关系的，在阿修罗道混混好了。</w:t>
      </w:r>
    </w:p>
    <w:p>
      <w:pPr>
        <w:pStyle w:val="Normal"/>
        <w:rPr/>
      </w:pPr>
      <w:r>
        <w:rPr/>
      </w:r>
    </w:p>
    <w:p>
      <w:pPr>
        <w:pStyle w:val="Normal"/>
        <w:rPr/>
      </w:pPr>
      <w:r>
        <w:rPr>
          <w:b/>
          <w:bCs/>
        </w:rPr>
        <w:t>台长语：</w:t>
      </w:r>
      <w:r>
        <w:rPr/>
        <w:t>今天节目就做到这里，谢谢听众朋友们收听，今天晚上会有重播。广告之后回到节目中来。</w:t>
      </w:r>
    </w:p>
    <w:p>
      <w:pPr>
        <w:pStyle w:val="Normal"/>
        <w:rPr/>
      </w:pPr>
      <w:r>
        <w:rPr/>
      </w:r>
    </w:p>
    <w:p>
      <w:pPr>
        <w:pStyle w:val="Heading3"/>
        <w:rPr/>
      </w:pPr>
      <w:r>
        <w:rPr/>
        <w:t>Zongshu2014042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4</w:t>
      </w:r>
      <w:r>
        <w:rPr/>
        <w:t>月</w:t>
      </w:r>
      <w:r>
        <w:rPr/>
        <w:t>29</w:t>
      </w:r>
      <w:r>
        <w:rPr/>
        <w:t>日，星期二，农历四月初一，希望大家多吃素、多念经。下面就开始解答听众朋友问题。</w:t>
      </w:r>
    </w:p>
    <w:p>
      <w:pPr>
        <w:pStyle w:val="Normal"/>
        <w:rPr/>
      </w:pPr>
      <w:r>
        <w:rPr/>
      </w:r>
    </w:p>
    <w:p>
      <w:pPr>
        <w:pStyle w:val="Normal"/>
        <w:rPr/>
      </w:pPr>
      <w:r>
        <w:rPr/>
        <w:t>1</w:t>
      </w:r>
      <w:r>
        <w:rPr/>
        <w:t>．</w:t>
      </w:r>
      <w:r>
        <w:rPr/>
        <w:t>Zongshu20140429</w:t>
      </w:r>
      <w:r>
        <w:rPr>
          <w:rFonts w:cs="Segoe UI Emoji" w:ascii="Segoe UI Emoji" w:hAnsi="Segoe UI Emoji"/>
        </w:rPr>
        <w:t xml:space="preserve">  </w:t>
      </w:r>
      <w:r>
        <w:rPr/>
        <w:t>00:49</w:t>
      </w:r>
      <w:r>
        <w:rPr>
          <w:rFonts w:cs="Segoe UI Emoji" w:ascii="Segoe UI Emoji" w:hAnsi="Segoe UI Emoji"/>
        </w:rPr>
        <w:t xml:space="preserve">  </w:t>
      </w:r>
      <w:r>
        <w:rPr/>
        <w:t>从小病魔缠身，母亲打胎的冤魂在身上</w:t>
      </w:r>
    </w:p>
    <w:p>
      <w:pPr>
        <w:pStyle w:val="Normal"/>
        <w:rPr/>
      </w:pPr>
      <w:r>
        <w:rPr>
          <w:b/>
          <w:bCs/>
        </w:rPr>
        <w:t>女听众：</w:t>
      </w:r>
      <w:r>
        <w:rPr/>
        <w:t>我着急想问一下妹妹的情况，妹妹有病好多年了。想请卢台长看一下，妹妹是</w:t>
      </w:r>
      <w:r>
        <w:rPr/>
        <w:t>1971</w:t>
      </w:r>
      <w:r>
        <w:rPr/>
        <w:t>年属猪的，到底要多少张小房子？孽障深不深？每一拨都念多少？</w:t>
      </w:r>
    </w:p>
    <w:p>
      <w:pPr>
        <w:pStyle w:val="Normal"/>
        <w:rPr/>
      </w:pPr>
      <w:r>
        <w:rPr>
          <w:b/>
          <w:bCs/>
        </w:rPr>
        <w:t>台长答：</w:t>
      </w:r>
      <w:r>
        <w:rPr/>
        <w:t>现在她的身上有一个地府的灵，比较麻烦，这个灵老跟着她。所以她的性格、心情一直摇摆不定，一会儿好一会儿不好（对）情绪一会儿好一会儿不好的，自己又是想不开的人。像这个灵性，要给他念很多张。实际上这个灵性并不是到她身上来要什么债，他就是看住她，如果她做错很大的事情，他可以报告之后就把她带走的（妹妹很年轻的时候就得病了，年轻的时候书也没念好，长大也没法工作，这一辈子尽跟病魔作斗争了，可辛苦了）不念经有什么用？（她现在念经了，开始念小房子了，念了有几张了。我们刚接触这个法门，刚认识卢台长。我们想把债都还清，到底要多少小房子？）像你妹妹这种情况，</w:t>
      </w:r>
      <w:r>
        <w:rPr/>
        <w:t>1200</w:t>
      </w:r>
      <w:r>
        <w:rPr/>
        <w:t>张这是最基本的数字（行，那我们也念）没有办法的，不念的话她好不了的（是。我还告诉她每天做功课。小房子得多少张？第一拨念多少？）小房子第一拨要多念一点，就是</w:t>
      </w:r>
      <w:r>
        <w:rPr/>
        <w:t>21</w:t>
      </w:r>
      <w:r>
        <w:rPr/>
        <w:t>张</w:t>
      </w:r>
      <w:r>
        <w:rPr/>
        <w:t>21</w:t>
      </w:r>
      <w:r>
        <w:rPr/>
        <w:t>张这么不停地念下去就好了（好的。一直念到病好，是不是？）对（她身上的孽障挺多吧？）这个灵性都在身上了，还会没业障啊？（她功课怎么做？每天我们先念功课，剩余的时间念小房子）对。大悲咒念</w:t>
      </w:r>
      <w:r>
        <w:rPr/>
        <w:t>9</w:t>
      </w:r>
      <w:r>
        <w:rPr/>
        <w:t>遍，心经念</w:t>
      </w:r>
      <w:r>
        <w:rPr/>
        <w:t>21</w:t>
      </w:r>
      <w:r>
        <w:rPr/>
        <w:t>遍，礼佛大忏悔文先念</w:t>
      </w:r>
      <w:r>
        <w:rPr/>
        <w:t>3</w:t>
      </w:r>
      <w:r>
        <w:rPr/>
        <w:t>遍吧（为什么妹妹每天都骂我妈妈，可恨我妈妈了，每天嘴里都叨咕，说我妈太阳穴上有个青记……总骂，给我妈整得没招，都</w:t>
      </w:r>
      <w:r>
        <w:rPr/>
        <w:t>70</w:t>
      </w:r>
      <w:r>
        <w:rPr/>
        <w:t>多岁了，好几次……）现在知道了，你妹妹身上的那个灵性就是你妈妈的冤结。你去问问你妈妈打过胎没有就知道了（她说打过）好了，打了还不止一个（在我妹妹身上是不是？）对，报复你妈妈，他当然恨你妈妈了，他怎么会不恨？（好的）他不骂死她？（我妹妹身上有两个灵性，一个是地府的，还有一个是妈妈的孩子，是吗？）地府的官是来管这个事情的；还有一个灵性，就是一个冤魂，肯定是被你妈妈弄死的。这个冤魂就由地府的一个官带着到你妈妈身上或者到你妹妹身上报，就是这样（是我妈妈把那个冤魂给打死了，是吗？）对。打死之后为什么还有一个地府的人来看着呢？这个地府的人就是地府的官，他就是来看住。像现在这个情况是双冤魂，也就是说这个人被你妈打死之后，可能就是拿着你妹妹的魂魄，拿着她的肉体出来投胎了。讲得不好听，实际上你妹妹是个从下面逃出来的小鬼，拿了她本来要投胎的亡灵出来的，现在明白了吗？（我妹妹每天功课还得念解结咒化解和我妈妈的冤结吧？）要念的（这个解结咒怎么念？多少遍？）解结咒每天</w:t>
      </w:r>
      <w:r>
        <w:rPr/>
        <w:t>49</w:t>
      </w:r>
      <w:r>
        <w:rPr/>
        <w:t>遍，念之后就会好一点了（功课就念这</w:t>
      </w:r>
      <w:r>
        <w:rPr/>
        <w:t>4</w:t>
      </w:r>
      <w:r>
        <w:rPr/>
        <w:t>个经，行吗？）可以了（台长，我问一下，我妈妈的那个孩子念掉的话得几张？）用不着的，就刚刚我讲的，因为魂魄已经在身上了，没有</w:t>
      </w:r>
      <w:r>
        <w:rPr/>
        <w:t>1000</w:t>
      </w:r>
      <w:r>
        <w:rPr/>
        <w:t>多张小房子他不会走掉的。这个是地府的官已经判了，判之后他才能有这个权力在你妹妹身上，否则他没权力的。那么他的权力哪里来的？地府的官判的。所以我可以告诉你，你们这种事情都要格外当心，明人不要做暗事。师父早就跟你们讲了，一个人永远不要做暗事（她这个孽是前世带来的吗？）你妈妈打胎了，这个魂魄下去之后，你妹妹另外一个小鬼就窜上来了。窜上来他觉得“你为什么把我打死”，两个冤，之后在你妹妹身上。像这种情况很多很多的。所以过去台长曾经跟你们讲过，家里有个老人刚刚死了，马上小孩就生出来了，他这个冤魂就到他那里去了。这种情况都有的（卢台长，我妹妹近几年哪年有劫？）你以后多看看台长的书吧，好吗？（是，对心灵法门，我整了不少的书，全都是台长的书，我的桌子上全是）我知道，你要看的，又不是卖书的（是，看）看了之后才会懂。今天有这个缘分，很多人菩萨是会给你们一次机会的，但是打完之后不好好修，你就一直打不进来了（是，我每天都在求，求一个多月了，这电话太难打通了。我是大陆的。卢台长，我妈妈要给她那个孩子念小房子，念</w:t>
      </w:r>
      <w:r>
        <w:rPr/>
        <w:t>14</w:t>
      </w:r>
      <w:r>
        <w:rPr/>
        <w:t>张够吗？）算在</w:t>
      </w:r>
      <w:r>
        <w:rPr/>
        <w:t>1000</w:t>
      </w:r>
      <w:r>
        <w:rPr/>
        <w:t>多张里边了，你妈妈不要念了，已经在你妹妹身上了（写妹妹的要经者就行，是吧？）嗯。</w:t>
      </w:r>
    </w:p>
    <w:p>
      <w:pPr>
        <w:pStyle w:val="Normal"/>
        <w:rPr/>
      </w:pPr>
      <w:r>
        <w:rPr/>
      </w:r>
    </w:p>
    <w:p>
      <w:pPr>
        <w:pStyle w:val="Normal"/>
        <w:rPr/>
      </w:pPr>
      <w:r>
        <w:rPr/>
        <w:t>Zongshu20140429</w:t>
      </w:r>
      <w:r>
        <w:rPr>
          <w:rFonts w:cs="Segoe UI Emoji" w:ascii="Segoe UI Emoji" w:hAnsi="Segoe UI Emoji"/>
        </w:rPr>
        <w:t xml:space="preserve">  </w:t>
      </w:r>
      <w:r>
        <w:rPr/>
        <w:t xml:space="preserve">09:16  </w:t>
      </w:r>
      <w:r>
        <w:rPr/>
        <w:t>供东方台观世音菩萨，家里会越来越好</w:t>
      </w:r>
    </w:p>
    <w:p>
      <w:pPr>
        <w:pStyle w:val="Normal"/>
        <w:rPr/>
      </w:pPr>
      <w:r>
        <w:rPr>
          <w:b/>
          <w:bCs/>
        </w:rPr>
        <w:t>女听众：</w:t>
      </w:r>
      <w:r>
        <w:rPr/>
        <w:t>您看看我家供的佛台好不好？我总觉得好像有点毛病，他那个楼口好几个孩子都得抑郁症。房主是</w:t>
      </w:r>
      <w:r>
        <w:rPr/>
        <w:t>1938</w:t>
      </w:r>
      <w:r>
        <w:rPr/>
        <w:t>年属老虎的。</w:t>
      </w:r>
    </w:p>
    <w:p>
      <w:pPr>
        <w:pStyle w:val="Normal"/>
        <w:rPr/>
      </w:pPr>
      <w:r>
        <w:rPr>
          <w:b/>
          <w:bCs/>
        </w:rPr>
        <w:t>台长答：</w:t>
      </w:r>
      <w:r>
        <w:rPr/>
        <w:t>你家里的佛台是过去的佛台，不是心灵法门的佛台吧？你要是现在想让这个佛台好，台长只能说把心灵法门的观世音菩萨像供上就可以了。具体的，你打电话到东方台来问怎么供。原来的菩萨像如果里面不是正神，不是真的菩萨的话，只要你把东方台观世音菩萨另外找个地方再供上，很快那个地方那些鬼、那些不好的东西就不会来；不会来的话，你家里就会越来越好了（我家那个观音佛台，中间供的是观音，左边是眼光娘娘，右边是……）你供的观世音菩萨里不是观世音菩萨，听得懂吗？（哦）我问你，如果你的女儿是神经病，她是不是你女儿？为什么她会不认识妈？因为她脑子里的灵魂不是她的，你听得懂吗？（我知道了）唉！你好好听啦。你打电话问东方台，他们会教你怎么供的。。要听话，要多学，一定要多学，每天看一篇《白话佛法》（没有书）打电话到东方台来要就可以了（好的，谢谢卢台长）</w:t>
      </w:r>
    </w:p>
    <w:p>
      <w:pPr>
        <w:pStyle w:val="Normal"/>
        <w:rPr/>
      </w:pPr>
      <w:r>
        <w:rPr/>
      </w:r>
    </w:p>
    <w:p>
      <w:pPr>
        <w:pStyle w:val="Normal"/>
        <w:rPr/>
      </w:pPr>
      <w:r>
        <w:rPr/>
        <w:t>2</w:t>
      </w:r>
      <w:r>
        <w:rPr/>
        <w:t>．</w:t>
      </w:r>
      <w:r>
        <w:rPr/>
        <w:t>Zongshu20140429</w:t>
      </w:r>
      <w:r>
        <w:rPr>
          <w:rFonts w:cs="Segoe UI Emoji" w:ascii="Segoe UI Emoji" w:hAnsi="Segoe UI Emoji"/>
        </w:rPr>
        <w:t xml:space="preserve">  </w:t>
      </w:r>
      <w:r>
        <w:rPr/>
        <w:t>12:23</w:t>
      </w:r>
      <w:r>
        <w:rPr>
          <w:rFonts w:cs="Segoe UI Emoji" w:ascii="Segoe UI Emoji" w:hAnsi="Segoe UI Emoji"/>
        </w:rPr>
        <w:t xml:space="preserve">  </w:t>
      </w:r>
      <w:r>
        <w:rPr/>
        <w:t>老人不能问阳寿，平安就是福；常念经有智慧的人，思维是很干净很清楚的</w:t>
      </w:r>
    </w:p>
    <w:p>
      <w:pPr>
        <w:pStyle w:val="Normal"/>
        <w:rPr/>
      </w:pPr>
      <w:r>
        <w:rPr>
          <w:b/>
          <w:bCs/>
        </w:rPr>
        <w:t>男听众：</w:t>
      </w:r>
      <w:r>
        <w:rPr/>
        <w:t>您好，我想问一下</w:t>
      </w:r>
      <w:r>
        <w:rPr/>
        <w:t>1936</w:t>
      </w:r>
      <w:r>
        <w:rPr/>
        <w:t>年属老鼠的，我爷爷，他今年运势怎么样？</w:t>
      </w:r>
    </w:p>
    <w:p>
      <w:pPr>
        <w:pStyle w:val="Normal"/>
        <w:rPr/>
      </w:pPr>
      <w:r>
        <w:rPr>
          <w:b/>
          <w:bCs/>
        </w:rPr>
        <w:t>台长答：</w:t>
      </w:r>
      <w:r>
        <w:rPr/>
        <w:t>1936</w:t>
      </w:r>
      <w:r>
        <w:rPr/>
        <w:t>年的人你还要问他有什么运？平安就是福，还要什么运？他有什么运气？你问问身体还可以。他现在几岁？</w:t>
      </w:r>
      <w:r>
        <w:rPr/>
        <w:t>70</w:t>
      </w:r>
      <w:r>
        <w:rPr/>
        <w:t>多岁了吧？（他今年</w:t>
      </w:r>
      <w:r>
        <w:rPr/>
        <w:t>79</w:t>
      </w:r>
      <w:r>
        <w:rPr/>
        <w:t>岁）</w:t>
      </w:r>
      <w:r>
        <w:rPr/>
        <w:t>79</w:t>
      </w:r>
      <w:r>
        <w:rPr/>
        <w:t>岁的人还要问有没有运气？只要平安就是福了。看看他身体还可以，还要叫台长看看他有没有运气，想得出来的，真的是（帮我看一下我爷爷的身体状况吧）前列腺，小便不好。肾脏不好，腰不好（腰不好？）还有一个，眼睛看不清楚（眼睛看不清楚？）什么都不知道你还替他问？他念经不念经？（是我帮我爷爷念的，我爷爷没念）你赶快帮他念吧（念多少张小房子？）一共加起来</w:t>
      </w:r>
      <w:r>
        <w:rPr/>
        <w:t>76</w:t>
      </w:r>
      <w:r>
        <w:rPr/>
        <w:t>张。我现在看他图腾已经有点痴呆了，做事情特别慢，记性一塌糊涂，走路颤颤巍巍（帮我看一下我爷爷阳寿是多少）看阳寿干吗？你等着他死啊？（没有）那为什么要看？讲给我听啊，等着分遗产是吧？我看你有毛病了。老人家不能看寿的，看寿要死的，听不懂啊？讲给他听什么时候死，他就记在心中了，到了这个时间他的意识当中已经知道这个时间自己要死了，他很快就会死掉。我看帮你看看倒蛮好的，我现在很愿意帮你看呢。真的没出息！还要看看老人阳寿。老人应该让他平平安安，尽量能够满足他，尽量能够保护他（嗯）</w:t>
      </w:r>
    </w:p>
    <w:p>
      <w:pPr>
        <w:pStyle w:val="Normal"/>
        <w:rPr/>
      </w:pPr>
      <w:r>
        <w:rPr/>
      </w:r>
    </w:p>
    <w:p>
      <w:pPr>
        <w:pStyle w:val="Normal"/>
        <w:rPr/>
      </w:pPr>
      <w:r>
        <w:rPr/>
        <w:t>Zongshu20140429</w:t>
      </w:r>
      <w:r>
        <w:rPr>
          <w:rFonts w:cs="Segoe UI Emoji" w:ascii="Segoe UI Emoji" w:hAnsi="Segoe UI Emoji"/>
        </w:rPr>
        <w:t xml:space="preserve">  </w:t>
      </w:r>
      <w:r>
        <w:rPr/>
        <w:t>15:39</w:t>
      </w:r>
      <w:r>
        <w:rPr>
          <w:rFonts w:cs="Segoe UI Emoji" w:ascii="Segoe UI Emoji" w:hAnsi="Segoe UI Emoji"/>
        </w:rPr>
        <w:t xml:space="preserve">  </w:t>
      </w:r>
      <w:r>
        <w:rPr/>
        <w:t>亡人想要投胎；看亡人要报名字</w:t>
      </w:r>
    </w:p>
    <w:p>
      <w:pPr>
        <w:pStyle w:val="Normal"/>
        <w:rPr/>
      </w:pPr>
      <w:r>
        <w:rPr>
          <w:b/>
          <w:bCs/>
        </w:rPr>
        <w:t>男听众：</w:t>
      </w:r>
      <w:r>
        <w:rPr/>
        <w:t>帮我看一下我爸爸吧，我爸爸是去年</w:t>
      </w:r>
      <w:r>
        <w:rPr/>
        <w:t>9</w:t>
      </w:r>
      <w:r>
        <w:rPr/>
        <w:t>月</w:t>
      </w:r>
      <w:r>
        <w:rPr/>
        <w:t>15</w:t>
      </w:r>
      <w:r>
        <w:rPr/>
        <w:t>日过世的。</w:t>
      </w:r>
    </w:p>
    <w:p>
      <w:pPr>
        <w:pStyle w:val="Normal"/>
        <w:rPr/>
      </w:pPr>
      <w:r>
        <w:rPr>
          <w:b/>
          <w:bCs/>
        </w:rPr>
        <w:t>台长答：</w:t>
      </w:r>
      <w:r>
        <w:rPr/>
        <w:t>你学心灵法门了没有？（我有）你有，你怎么都不懂的？看死人讲什么？告诉我（看一下我爸爸上去了没有）要看你爸爸的话有什么条件？你讲给我听（我上次帮我爸爸念了小房子</w:t>
      </w:r>
      <w:r>
        <w:rPr/>
        <w:t>108</w:t>
      </w:r>
      <w:r>
        <w:rPr/>
        <w:t>张，鱼放生了</w:t>
      </w:r>
      <w:r>
        <w:rPr/>
        <w:t>500</w:t>
      </w:r>
      <w:r>
        <w:rPr/>
        <w:t>条）你讲给我听你爸爸叫什么名字（我爸爸是董文盘）还没上去呢（那还要念多少张小房子给他？）再给他加</w:t>
      </w:r>
      <w:r>
        <w:rPr/>
        <w:t>49</w:t>
      </w:r>
      <w:r>
        <w:rPr/>
        <w:t>张。连阿修罗道都没到，想要投胎了，你赶快给他念吧。好好地念经吧！唉！台长要急死了！</w:t>
      </w:r>
    </w:p>
    <w:p>
      <w:pPr>
        <w:pStyle w:val="Normal"/>
        <w:rPr/>
      </w:pPr>
      <w:r>
        <w:rPr/>
      </w:r>
    </w:p>
    <w:p>
      <w:pPr>
        <w:pStyle w:val="Normal"/>
        <w:rPr/>
      </w:pPr>
      <w:r>
        <w:rPr/>
        <w:t>Zongshu20140429</w:t>
      </w:r>
      <w:r>
        <w:rPr>
          <w:rFonts w:cs="Segoe UI Emoji" w:ascii="Segoe UI Emoji" w:hAnsi="Segoe UI Emoji"/>
        </w:rPr>
        <w:t xml:space="preserve">  </w:t>
      </w:r>
      <w:r>
        <w:rPr/>
        <w:t>18:45</w:t>
      </w:r>
      <w:r>
        <w:rPr>
          <w:rFonts w:cs="Segoe UI Emoji" w:ascii="Segoe UI Emoji" w:hAnsi="Segoe UI Emoji"/>
        </w:rPr>
        <w:t xml:space="preserve">  </w:t>
      </w:r>
      <w:r>
        <w:rPr/>
        <w:t>常念经，常有智慧，思维会很清楚</w:t>
      </w:r>
    </w:p>
    <w:p>
      <w:pPr>
        <w:pStyle w:val="Normal"/>
        <w:rPr/>
      </w:pPr>
      <w:r>
        <w:rPr>
          <w:b/>
          <w:bCs/>
        </w:rPr>
        <w:t>台长语：</w:t>
      </w:r>
      <w:r>
        <w:rPr/>
        <w:t>大家想一想，如果一个有智慧的人，常念经常有智慧的人，这个思维是很干净、很清楚的。如果思维都不清楚，这个人思维当中一定已经出偏差了。从医学上来讲，就是脑神经末梢起颤动，不能正常地思维。</w:t>
      </w:r>
    </w:p>
    <w:p>
      <w:pPr>
        <w:pStyle w:val="Normal"/>
        <w:rPr/>
      </w:pPr>
      <w:r>
        <w:rPr/>
      </w:r>
    </w:p>
    <w:p>
      <w:pPr>
        <w:pStyle w:val="Normal"/>
        <w:rPr/>
      </w:pPr>
      <w:r>
        <w:rPr/>
        <w:t>3</w:t>
      </w:r>
      <w:r>
        <w:rPr/>
        <w:t>．</w:t>
      </w:r>
      <w:r>
        <w:rPr/>
        <w:t>Zongshu20140429</w:t>
      </w:r>
      <w:r>
        <w:rPr>
          <w:rFonts w:cs="Segoe UI Emoji" w:ascii="Segoe UI Emoji" w:hAnsi="Segoe UI Emoji"/>
        </w:rPr>
        <w:t xml:space="preserve">  </w:t>
      </w:r>
      <w:r>
        <w:rPr/>
        <w:t>19:19</w:t>
      </w:r>
      <w:r>
        <w:rPr>
          <w:rFonts w:cs="Segoe UI Emoji" w:ascii="Segoe UI Emoji" w:hAnsi="Segoe UI Emoji"/>
        </w:rPr>
        <w:t xml:space="preserve">  </w:t>
      </w:r>
      <w:r>
        <w:rPr/>
        <w:t>咽喉发炎，喉咙有灵性；身上还有一个流产的孩子</w:t>
      </w:r>
    </w:p>
    <w:p>
      <w:pPr>
        <w:pStyle w:val="Normal"/>
        <w:rPr/>
      </w:pPr>
      <w:r>
        <w:rPr>
          <w:b/>
          <w:bCs/>
        </w:rPr>
        <w:t>女听众：</w:t>
      </w:r>
      <w:r>
        <w:rPr/>
        <w:t>卢台长，您好。我想请问一下</w:t>
      </w:r>
      <w:r>
        <w:rPr/>
        <w:t>1944</w:t>
      </w:r>
      <w:r>
        <w:rPr/>
        <w:t>年的猴，女的，看她的身体，看她家的佛台，还有她的图腾颜色。</w:t>
      </w:r>
    </w:p>
    <w:p>
      <w:pPr>
        <w:pStyle w:val="Normal"/>
        <w:rPr/>
      </w:pPr>
      <w:r>
        <w:rPr>
          <w:b/>
          <w:bCs/>
        </w:rPr>
        <w:t>台长答：</w:t>
      </w:r>
      <w:r>
        <w:rPr/>
        <w:t>她的腰不好，腰部有灵性。她家的佛台还可以，晚上把灯……（那要多少小房子？）怎么讲话都不懂礼貌？要听人家讲完！一个是腰部有业障；第二，她喉咙和下巴颏这个地方也有灵性，所以她的咽喉一直不好，发炎；双腿无力，关节呱哒呱哒响（对。要多少小房子？）</w:t>
      </w:r>
      <w:r>
        <w:rPr/>
        <w:t>87</w:t>
      </w:r>
      <w:r>
        <w:rPr/>
        <w:t>张（她还有没有流产的小孩？）有的，还有一个（也要</w:t>
      </w:r>
      <w:r>
        <w:rPr/>
        <w:t>21</w:t>
      </w:r>
      <w:r>
        <w:rPr/>
        <w:t>张？）</w:t>
      </w:r>
      <w:r>
        <w:rPr/>
        <w:t>27</w:t>
      </w:r>
      <w:r>
        <w:rPr/>
        <w:t>张。我告诉你，这个孩子生出来脑子都有问题的。</w:t>
      </w:r>
    </w:p>
    <w:p>
      <w:pPr>
        <w:pStyle w:val="Normal"/>
        <w:rPr/>
      </w:pPr>
      <w:r>
        <w:rPr/>
      </w:r>
    </w:p>
    <w:p>
      <w:pPr>
        <w:pStyle w:val="Normal"/>
        <w:rPr/>
      </w:pPr>
      <w:r>
        <w:rPr/>
        <w:t>Zongshu20140429</w:t>
      </w:r>
      <w:r>
        <w:rPr>
          <w:rFonts w:cs="Segoe UI Emoji" w:ascii="Segoe UI Emoji" w:hAnsi="Segoe UI Emoji"/>
        </w:rPr>
        <w:t xml:space="preserve">  </w:t>
      </w:r>
      <w:r>
        <w:rPr/>
        <w:t>21:39</w:t>
      </w:r>
      <w:r>
        <w:rPr>
          <w:rFonts w:cs="Segoe UI Emoji" w:ascii="Segoe UI Emoji" w:hAnsi="Segoe UI Emoji"/>
        </w:rPr>
        <w:t xml:space="preserve">  </w:t>
      </w:r>
      <w:r>
        <w:rPr/>
        <w:t>身上灵性很多，精神病患者；闻不到佛法、放生放不起是福德不够</w:t>
      </w:r>
    </w:p>
    <w:p>
      <w:pPr>
        <w:pStyle w:val="Normal"/>
        <w:rPr/>
      </w:pPr>
      <w:r>
        <w:rPr>
          <w:b/>
          <w:bCs/>
        </w:rPr>
        <w:t>女听众：</w:t>
      </w:r>
      <w:r>
        <w:rPr/>
        <w:t>您看一个</w:t>
      </w:r>
      <w:r>
        <w:rPr/>
        <w:t>1971</w:t>
      </w:r>
      <w:r>
        <w:rPr/>
        <w:t>年的猪，男的，看灵性。</w:t>
      </w:r>
    </w:p>
    <w:p>
      <w:pPr>
        <w:pStyle w:val="Normal"/>
        <w:rPr/>
      </w:pPr>
      <w:r>
        <w:rPr>
          <w:b/>
          <w:bCs/>
        </w:rPr>
        <w:t>台长答：</w:t>
      </w:r>
      <w:r>
        <w:rPr/>
        <w:t>有灵性，很多（他是神经病）工作工作找不到，怀才不遇（是）就是不能正常生活的一个人。他小的时候很好。他这个神经病是后来发的（对）有的神经病是天生的，他是后来发的（是。他要不要叫魂？）来不及了。叫魂要在没神经病之前，灵性没进去之前就叫的，现在还来得及叫的？现在你“叫天天不灵，叫地地不灵”（那大概多少小房子可以好一点？）</w:t>
      </w:r>
      <w:r>
        <w:rPr/>
        <w:t>1500</w:t>
      </w:r>
      <w:r>
        <w:rPr/>
        <w:t>张，你慢慢念吧。你不想要他好，你就不要念。医院里没有办法看神经病的，神经病医院里的方法就是关起来，还有什么办法？怕他出来乱跑，怕他打人，怕他骂人。神经病就是这样，搞得好的？（他放生大概要放多少条鱼？）</w:t>
      </w:r>
      <w:r>
        <w:rPr/>
        <w:t>2</w:t>
      </w:r>
      <w:r>
        <w:rPr/>
        <w:t>万（怪不得，才放几千。好的，谢谢）慢慢来吧。我告诉你，有的时候就是自己的福德，这个人没福德，连放鱼都放不起，他病就不会好，没有办法的。很多人没有福德连佛法都闻不到。明白了吗？（好，感恩）好好努力吧！</w:t>
      </w:r>
    </w:p>
    <w:p>
      <w:pPr>
        <w:pStyle w:val="Normal"/>
        <w:rPr/>
      </w:pPr>
      <w:r>
        <w:rPr/>
      </w:r>
    </w:p>
    <w:p>
      <w:pPr>
        <w:pStyle w:val="Normal"/>
        <w:rPr/>
      </w:pPr>
      <w:r>
        <w:rPr/>
        <w:t>4</w:t>
      </w:r>
      <w:r>
        <w:rPr/>
        <w:t>．</w:t>
      </w:r>
      <w:r>
        <w:rPr/>
        <w:t>Zongshu20140429</w:t>
      </w:r>
      <w:r>
        <w:rPr>
          <w:rFonts w:cs="Segoe UI Emoji" w:ascii="Segoe UI Emoji" w:hAnsi="Segoe UI Emoji"/>
        </w:rPr>
        <w:t xml:space="preserve">  </w:t>
      </w:r>
      <w:r>
        <w:rPr/>
        <w:t>24:36</w:t>
      </w:r>
      <w:r>
        <w:rPr>
          <w:rFonts w:cs="Segoe UI Emoji" w:ascii="Segoe UI Emoji" w:hAnsi="Segoe UI Emoji"/>
        </w:rPr>
        <w:t xml:space="preserve">  </w:t>
      </w:r>
      <w:r>
        <w:rPr/>
        <w:t>与男友分手后曾得忧郁症，恶缘未了又相遇，再续缘会受伤更重</w:t>
      </w:r>
    </w:p>
    <w:p>
      <w:pPr>
        <w:pStyle w:val="Normal"/>
        <w:rPr/>
      </w:pPr>
      <w:r>
        <w:rPr>
          <w:b/>
          <w:bCs/>
        </w:rPr>
        <w:t>女听众：</w:t>
      </w:r>
      <w:r>
        <w:rPr/>
        <w:t>师父，您可不可以帮我看一下我身上有没有灵性？我是</w:t>
      </w:r>
      <w:r>
        <w:rPr/>
        <w:t>1974</w:t>
      </w:r>
      <w:r>
        <w:rPr/>
        <w:t>年属虎的。</w:t>
      </w:r>
    </w:p>
    <w:p>
      <w:pPr>
        <w:pStyle w:val="Normal"/>
        <w:rPr/>
      </w:pPr>
      <w:r>
        <w:rPr>
          <w:b/>
          <w:bCs/>
        </w:rPr>
        <w:t>台长答：</w:t>
      </w:r>
      <w:r>
        <w:rPr/>
        <w:t>当心，头部稍微有点小灵性（要几张小房子？）你一共念</w:t>
      </w:r>
      <w:r>
        <w:rPr/>
        <w:t>48</w:t>
      </w:r>
      <w:r>
        <w:rPr/>
        <w:t>张（好。师父，我想请您帮我看一下感情）你这个感情怎么一会儿好一会儿不好的？（我</w:t>
      </w:r>
      <w:r>
        <w:rPr/>
        <w:t>7</w:t>
      </w:r>
      <w:r>
        <w:rPr/>
        <w:t>年前交了一个男朋友，跟他分手之后我就得了忧郁症，想不开，想自杀，哭了很久。后来接触心灵法门，就念经了。没想到今年又遇到他了。他是</w:t>
      </w:r>
      <w:r>
        <w:rPr/>
        <w:t>1965</w:t>
      </w:r>
      <w:r>
        <w:rPr/>
        <w:t>年属蛇的）就是原来那个？（对）又跟他了？（没有跟他，我又遇到他）把他忘记，听得懂吗？叫缘分未尽。不行了，恶缘没报完，又来找你麻烦了（如果我念经，不可以化解吗？）你欠他还没欠完呢，他两年前可以把你甩了……现在你越长越漂亮还是越长越年轻，你告诉我？他是有女人可以马上把你甩掉的男人，你还能跟他好？你脑子是不是不开窍？你是不是觉得全世界都找不到男人了？（没有，就是又遇到了）“又遇到了”，甩了，没有办法的。这种恶缘已经有过了，你不听我话，你去吃苦头吧，就吃两遍苦吧（那我怎么样才可以化解？）你化解不了的，你就是再给他骗一次。没有什么，你就咬咬牙把他忘记，否则你又会吃苦头的，而且这个苦头会吃得大了。这种男人讲话，口蜜腹剑，没有用的。像你们这些人，人家为什么看不起？犯贱呢！你说说看，你现在是不是犯贱？被人家甩过的人，人家又碰上来，他就是来找你，你都不能要他了。他哪句话你能相信的？江山易改，本性难移，听不懂啊？真的没出息，你去继续跟他好吧，你反正现在会念经了，大不了被他再伤一下，再自杀。你这次自杀，你就活不了了，我就跟你说了，台长也不会救你的。我现在就在救你。你这次再自杀的话，跟第一次不一样，死了马上就死掉了（可是我控制不了自己）你控制不了自己就给我搬出去，就到外地去待一段时间。真的没出息，全世界男人都死光了，非要找他啊？被人家甩过，你还敢要，你真的不开悟。真的，师父是你们的父亲，真的被你们急都急死了。“我一定要嫁他，爸爸你原谅我吧！”爸爸看着女儿去受苦，被人家蹂躏，被人家甩掉，像衣服一样的。你想一想，你过去被他甩掉的时候，你活都活不了，你要自杀了，你居然还会相信这种男人，你不是有问题是什么，你告诉我啊？全世界还找得出像台长一样这么为你着急的人吗？你不碰男人难受的？我真的不知道你们怎么想的，真的没出息，你这种人还能修心？还修得好心？骨气都没有的。还要说控制不住自己，你控制不住自己就是没修好，你控制不住自己你就会想自杀，你听得懂吗？（听得懂）想想你爸爸妈妈吧！不要白发人送黑发人。上次已经差点死掉了，你还要这样做，你真的没智慧。你们这些人……你叫师父讲什么话？还叫“师父”，我真的不要收你们这些徒弟，真的没出息。你在哪里？（在布里斯本）跑到悉尼来，躲掉，天天跟我到观音堂来念经（好）我们这里供应你吃饭（师父，您可不可以帮我看一下，我买了一个房子，我想要设个佛台）你还想在布里斯本啊？（我已经买了）买了就买了（您可以帮我感觉一下吗？）风水蛮好的，我看到了（两层楼，佛台我可以设在楼下吗？）可以。我上次就看出你没出息了，跟你说，你要是再这样的话，这次再自杀你活不了的。我话跟你讲在前面（嗯，我知道了，谢谢师父）真的没出息，你们怎么修啊？叫师父怎么不心疼啊？一个个孩子都这个样子，被你们气都气死了（对不起，师父，您不要生气）唉！看着你们往下面摔，往下滑，我有什么办法？没智慧啊（我会努力的。我会去悉尼观音堂的）有点骨气。没看见过男人啊？不要去相信人家（感恩）</w:t>
      </w:r>
    </w:p>
    <w:p>
      <w:pPr>
        <w:pStyle w:val="Normal"/>
        <w:rPr/>
      </w:pPr>
      <w:r>
        <w:rPr/>
      </w:r>
    </w:p>
    <w:p>
      <w:pPr>
        <w:pStyle w:val="Normal"/>
        <w:rPr/>
      </w:pPr>
      <w:r>
        <w:rPr/>
        <w:t>Zongshu20140429</w:t>
      </w:r>
      <w:r>
        <w:rPr>
          <w:rFonts w:cs="Segoe UI Emoji" w:ascii="Segoe UI Emoji" w:hAnsi="Segoe UI Emoji"/>
        </w:rPr>
        <w:t xml:space="preserve">  </w:t>
      </w:r>
      <w:r>
        <w:rPr/>
        <w:t>32:03</w:t>
      </w:r>
      <w:r>
        <w:rPr>
          <w:rFonts w:cs="Segoe UI Emoji" w:ascii="Segoe UI Emoji" w:hAnsi="Segoe UI Emoji"/>
        </w:rPr>
        <w:t xml:space="preserve">  </w:t>
      </w:r>
      <w:r>
        <w:rPr/>
        <w:t>弟弟常找麻烦，前世冤结，要念心经，求菩萨</w:t>
      </w:r>
    </w:p>
    <w:p>
      <w:pPr>
        <w:pStyle w:val="Normal"/>
        <w:rPr/>
      </w:pPr>
      <w:r>
        <w:rPr>
          <w:b/>
          <w:bCs/>
        </w:rPr>
        <w:t>女听众：</w:t>
      </w:r>
      <w:r>
        <w:rPr/>
        <w:t>师父，您可不可以帮我看一下我跟我弟弟，他是</w:t>
      </w:r>
      <w:r>
        <w:rPr/>
        <w:t>1976</w:t>
      </w:r>
      <w:r>
        <w:rPr/>
        <w:t>年属龙的，常常两个人会相处不好。</w:t>
      </w:r>
    </w:p>
    <w:p>
      <w:pPr>
        <w:pStyle w:val="Normal"/>
        <w:rPr/>
      </w:pPr>
      <w:r>
        <w:rPr>
          <w:b/>
          <w:bCs/>
        </w:rPr>
        <w:t>台长答：</w:t>
      </w:r>
      <w:r>
        <w:rPr/>
        <w:t>会打架，没打架已经很好了（没有打架，但是……）我知道，前世冤结（就是常找我麻烦）嗯，常找你麻烦，会一直找你麻烦的（那怎么化解？）给他念心经，每天念</w:t>
      </w:r>
      <w:r>
        <w:rPr/>
        <w:t>7</w:t>
      </w:r>
      <w:r>
        <w:rPr/>
        <w:t>遍，求观世音菩萨管住他就可以了（好，谢谢师父）</w:t>
      </w:r>
    </w:p>
    <w:p>
      <w:pPr>
        <w:pStyle w:val="Normal"/>
        <w:rPr/>
      </w:pPr>
      <w:r>
        <w:rPr/>
      </w:r>
    </w:p>
    <w:p>
      <w:pPr>
        <w:pStyle w:val="Normal"/>
        <w:rPr/>
      </w:pPr>
      <w:r>
        <w:rPr/>
        <w:t>5</w:t>
      </w:r>
      <w:r>
        <w:rPr/>
        <w:t>．</w:t>
      </w:r>
      <w:r>
        <w:rPr/>
        <w:t>Zongshu20140429</w:t>
      </w:r>
      <w:r>
        <w:rPr>
          <w:rFonts w:cs="Segoe UI Emoji" w:ascii="Segoe UI Emoji" w:hAnsi="Segoe UI Emoji"/>
        </w:rPr>
        <w:t xml:space="preserve">  </w:t>
      </w:r>
      <w:r>
        <w:rPr/>
        <w:t>33:25</w:t>
      </w:r>
      <w:r>
        <w:rPr>
          <w:rFonts w:cs="Segoe UI Emoji" w:ascii="Segoe UI Emoji" w:hAnsi="Segoe UI Emoji"/>
        </w:rPr>
        <w:t xml:space="preserve">  </w:t>
      </w:r>
      <w:r>
        <w:rPr/>
        <w:t>母亲出走十年没消息，台长开示赶快念小房子</w:t>
      </w:r>
    </w:p>
    <w:p>
      <w:pPr>
        <w:pStyle w:val="Normal"/>
        <w:rPr/>
      </w:pPr>
      <w:r>
        <w:rPr>
          <w:b/>
          <w:bCs/>
        </w:rPr>
        <w:t>女听众：</w:t>
      </w:r>
      <w:r>
        <w:rPr/>
        <w:t>您好，卢台长。我想问一下我母亲，她是</w:t>
      </w:r>
      <w:r>
        <w:rPr/>
        <w:t>1939</w:t>
      </w:r>
      <w:r>
        <w:rPr/>
        <w:t>年出生的，现在不知道去哪里了，都找不到她。</w:t>
      </w:r>
    </w:p>
    <w:p>
      <w:pPr>
        <w:pStyle w:val="Normal"/>
        <w:rPr/>
      </w:pPr>
      <w:r>
        <w:rPr>
          <w:b/>
          <w:bCs/>
        </w:rPr>
        <w:t>台长答：</w:t>
      </w:r>
      <w:r>
        <w:rPr/>
        <w:t>你会念经吗？（会，我刚做完晚课）你学心灵法门多少时间了？（我去年</w:t>
      </w:r>
      <w:r>
        <w:rPr/>
        <w:t>6</w:t>
      </w:r>
      <w:r>
        <w:rPr/>
        <w:t>月份开始的）你妈妈出走多少时间了？（她是</w:t>
      </w:r>
      <w:r>
        <w:rPr/>
        <w:t>2002</w:t>
      </w:r>
      <w:r>
        <w:rPr/>
        <w:t>年出走的）我话跟你讲在前头，我看到了也不会讲的，听得懂吗？（哦）我告诉你死了，你开心吗？（我不知道她现在还在不在人间）所以我告诉你，你要我看我只能看，看完了之后我不会讲给你听的（哦）我能讲什么？你告诉我（我就是想确定她现在去哪里了？）去问警察，不要问我，去贴寻人告示，寻了十年了也没找到啊（没有，不知道她去哪里）你给她念什么经？（我给她念小房子）念了几张？（我念小房子是说不知道她的去向，做梦也做到她）念了几张？（念了接近</w:t>
      </w:r>
      <w:r>
        <w:rPr/>
        <w:t>30</w:t>
      </w:r>
      <w:r>
        <w:rPr/>
        <w:t>张了）唉，我真服了你们，</w:t>
      </w:r>
      <w:r>
        <w:rPr/>
        <w:t>30</w:t>
      </w:r>
      <w:r>
        <w:rPr/>
        <w:t>张还要“接近”，赶快给她超度吧（她是不是走了？）不晓得。我都跟你说了，叫你赶快多念点小房子给她，你还要问我这些。真的是愚痴啊！叫我怎么讲？（她现在在地府，还是在哪里？）不知道。她现在可能还活着呢，我不知道（还活着？）反正你多帮她超度吧（不是吧，她现在还活着怎么还要超度呢？）“活着”……所以你多给她念小房子就可以了。你这人真的没智慧啊，你还要师父怎么讲啊，师父从来不想伤人家的，不能讲啊，有些话……</w:t>
      </w:r>
    </w:p>
    <w:p>
      <w:pPr>
        <w:pStyle w:val="Normal"/>
        <w:rPr/>
      </w:pPr>
      <w:r>
        <w:rPr/>
      </w:r>
    </w:p>
    <w:p>
      <w:pPr>
        <w:pStyle w:val="Normal"/>
        <w:rPr/>
      </w:pPr>
      <w:r>
        <w:rPr/>
        <w:t>Zongshu20140429</w:t>
      </w:r>
      <w:r>
        <w:rPr>
          <w:rFonts w:cs="Segoe UI Emoji" w:ascii="Segoe UI Emoji" w:hAnsi="Segoe UI Emoji"/>
        </w:rPr>
        <w:t xml:space="preserve">  </w:t>
      </w:r>
      <w:r>
        <w:rPr/>
        <w:t>36:55</w:t>
      </w:r>
      <w:r>
        <w:rPr>
          <w:rFonts w:cs="Segoe UI Emoji" w:ascii="Segoe UI Emoji" w:hAnsi="Segoe UI Emoji"/>
        </w:rPr>
        <w:t xml:space="preserve">  </w:t>
      </w:r>
      <w:r>
        <w:rPr/>
        <w:t>梦到台长说身上有黑点；妇科可能癌变，要赶紧吃全素</w:t>
      </w:r>
    </w:p>
    <w:p>
      <w:pPr>
        <w:pStyle w:val="Normal"/>
        <w:rPr/>
      </w:pPr>
      <w:r>
        <w:rPr>
          <w:b/>
          <w:bCs/>
        </w:rPr>
        <w:t>女听众：</w:t>
      </w:r>
      <w:r>
        <w:rPr/>
        <w:t>梦到我去香港参加法会，一起坐到前面的时候，您摸摸我的头，说我身上有黑点。我想问一下，是不是我身体有什么问题？</w:t>
      </w:r>
    </w:p>
    <w:p>
      <w:pPr>
        <w:pStyle w:val="Normal"/>
        <w:rPr/>
      </w:pPr>
      <w:r>
        <w:rPr>
          <w:b/>
          <w:bCs/>
        </w:rPr>
        <w:t>台长答：</w:t>
      </w:r>
      <w:r>
        <w:rPr/>
        <w:t>哎呀，麻烦了（我认识心灵法门后已经梦见您三次了，有一次梦到您说我身上有很多黑点）黑点就是癌细胞啊。你要当心了，台长今天再点你一下，你的癌细胞来自于你的妇科。听得懂吗？（我懂）你子宫里面说不定有癌症了，你自己都不知道。你赶紧要吃全素了（我初一、十五都是吃素的）没用的，像你这种已经有黑的东西，说明台长已经在梦中给你点化了，你赶紧要吃全素了（您在梦里摸我的头给我加持，又说我身上有黑气，要小心）我讲话你听得懂吗？叫你吃全素，不吃全素不会好的，你会生病的（哦。我发觉学您这个法门现在很好，家庭各方面都很好，已经很顺利了）家庭很好不代表你身体会好（身体也好很多，我就是身体感觉……）问题劫来了不是你身体好不好，跟平时不一样的（问一下我图腾是什么颜色的？我</w:t>
      </w:r>
      <w:r>
        <w:rPr/>
        <w:t>1964</w:t>
      </w:r>
      <w:r>
        <w:rPr/>
        <w:t>年属龙）偏黑的（谢谢卢台长）</w:t>
      </w:r>
    </w:p>
    <w:p>
      <w:pPr>
        <w:pStyle w:val="Normal"/>
        <w:rPr/>
      </w:pPr>
      <w:r>
        <w:rPr/>
      </w:r>
    </w:p>
    <w:p>
      <w:pPr>
        <w:pStyle w:val="Normal"/>
        <w:rPr/>
      </w:pPr>
      <w:r>
        <w:rPr/>
        <w:t>6</w:t>
      </w:r>
      <w:r>
        <w:rPr/>
        <w:t>．</w:t>
      </w:r>
      <w:r>
        <w:rPr/>
        <w:t>Zongshu20140429</w:t>
      </w:r>
      <w:r>
        <w:rPr>
          <w:rFonts w:cs="Segoe UI Emoji" w:ascii="Segoe UI Emoji" w:hAnsi="Segoe UI Emoji"/>
        </w:rPr>
        <w:t xml:space="preserve">  </w:t>
      </w:r>
      <w:r>
        <w:rPr/>
        <w:t>40:01</w:t>
      </w:r>
      <w:r>
        <w:rPr>
          <w:rFonts w:cs="Segoe UI Emoji" w:ascii="Segoe UI Emoji" w:hAnsi="Segoe UI Emoji"/>
        </w:rPr>
        <w:t xml:space="preserve">  </w:t>
      </w:r>
      <w:r>
        <w:rPr/>
        <w:t>要被猴精拉走，没有很大的愿力很难活命</w:t>
      </w:r>
    </w:p>
    <w:p>
      <w:pPr>
        <w:pStyle w:val="Normal"/>
        <w:rPr/>
      </w:pPr>
      <w:r>
        <w:rPr>
          <w:b/>
          <w:bCs/>
        </w:rPr>
        <w:t>女听众：</w:t>
      </w:r>
      <w:r>
        <w:rPr/>
        <w:t>师父，您好。请看一下</w:t>
      </w:r>
      <w:r>
        <w:rPr/>
        <w:t>1987</w:t>
      </w:r>
      <w:r>
        <w:rPr/>
        <w:t>年的兔子，现在他的情况很糟糕。</w:t>
      </w:r>
    </w:p>
    <w:p>
      <w:pPr>
        <w:pStyle w:val="Normal"/>
        <w:rPr/>
      </w:pPr>
      <w:r>
        <w:rPr>
          <w:b/>
          <w:bCs/>
        </w:rPr>
        <w:t>台长答：</w:t>
      </w:r>
      <w:r>
        <w:rPr/>
        <w:t>看到了，头上有一个大灵性，非常糟糕，他活得了活不了我也不知道（对，现在大家都在努力）非常糟糕了，有一个猴精要把他拖走，有可能他上辈子这个时候杀过猴子。赶快给他放生、许愿吧（大量放生，我们现在每天都有给他放生，现在一直放生）他自己相信吗？（他自己相信，一直在念经）嗯，晚了一点了，可能活不了了（要怎么……）不长了。我前两天刚刚看一个人，我说他活不长了，就是走掉了。你这样吧，这个人你们反正尽自己的能力多给他烧小房子，好吗？（尽我们的能力）多烧小房子，这些小房子烧下去，他活不长的话，这些小房子照样可以用到天上去的（哦，就是我们一直烧小房子，还有大量放生）嗯，多放生（感恩师父）尽量努力了，因为像他这种情况，这个猴子在他头上，要把他带走，你怎么办？像他如果现在不念礼佛大忏悔文，没有很大的愿力，根本不行的（对，所以我们就说：“你的愿一定要大，要忏悔，你把你的命要交给菩萨。”）他一定要忏悔的，他不忏悔根本不会好的，我看他已经很危险了（对）他已经危险过一次，差点死掉（对。他一天比一天糟糕）非常糟糕。但是他至少还有三个月到六个月时间（大家一直拼命地努力，我跟他讲：“你自己的努力是最重要的。”）到了这个时候，努力也是累啊，很累啊；但是不努力死得更快（感恩师父，师父您多保重）</w:t>
      </w:r>
    </w:p>
    <w:p>
      <w:pPr>
        <w:pStyle w:val="Normal"/>
        <w:rPr/>
      </w:pPr>
      <w:r>
        <w:rPr/>
      </w:r>
    </w:p>
    <w:p>
      <w:pPr>
        <w:pStyle w:val="Normal"/>
        <w:rPr/>
      </w:pPr>
      <w:r>
        <w:rPr/>
        <w:t>7</w:t>
      </w:r>
      <w:r>
        <w:rPr/>
        <w:t>．</w:t>
      </w:r>
      <w:r>
        <w:rPr/>
        <w:t>Zongshu20140429</w:t>
      </w:r>
      <w:r>
        <w:rPr>
          <w:rFonts w:cs="Segoe UI Emoji" w:ascii="Segoe UI Emoji" w:hAnsi="Segoe UI Emoji"/>
        </w:rPr>
        <w:t xml:space="preserve">  </w:t>
      </w:r>
      <w:r>
        <w:rPr/>
        <w:t>45:25</w:t>
      </w:r>
      <w:r>
        <w:rPr>
          <w:rFonts w:cs="Segoe UI Emoji" w:ascii="Segoe UI Emoji" w:hAnsi="Segoe UI Emoji"/>
        </w:rPr>
        <w:t xml:space="preserve">  </w:t>
      </w:r>
      <w:r>
        <w:rPr/>
        <w:t>肠胃不好，挑食；头上有灵性，智商出问题</w:t>
      </w:r>
    </w:p>
    <w:p>
      <w:pPr>
        <w:pStyle w:val="Normal"/>
        <w:rPr/>
      </w:pPr>
      <w:r>
        <w:rPr>
          <w:b/>
          <w:bCs/>
        </w:rPr>
        <w:t>女听众：</w:t>
      </w:r>
      <w:r>
        <w:rPr/>
        <w:t>师父，您好。我问一个男孩，</w:t>
      </w:r>
      <w:r>
        <w:rPr/>
        <w:t>2008</w:t>
      </w:r>
      <w:r>
        <w:rPr/>
        <w:t>年属鼠的，他身上有没有业障？有灵性吗？</w:t>
      </w:r>
    </w:p>
    <w:p>
      <w:pPr>
        <w:pStyle w:val="Normal"/>
        <w:rPr/>
      </w:pPr>
      <w:r>
        <w:rPr>
          <w:b/>
          <w:bCs/>
        </w:rPr>
        <w:t>台长答：</w:t>
      </w:r>
      <w:r>
        <w:rPr/>
        <w:t>有，这么小的孩子，肠胃不好，吃东西挑食（对对，是挑食）还有，经常流口水（嗯嗯嗯）他的嘴巴上颚这里有一个灵性（哦）所以你别看他小，他讲出来的话很让人生气的。听得懂吗？（听得懂。他头部呢？）头部被两个黑手掐住，脑子不运作，就是说现在脑子根本不运作，有点像脑子有问题的人，像智商出问题的（嗯，那怎么给他念小房子？）赶紧念，这种都要</w:t>
      </w:r>
      <w:r>
        <w:rPr/>
        <w:t>800</w:t>
      </w:r>
      <w:r>
        <w:rPr/>
        <w:t>张以上的（哦）你不念孩子好不了（师父，要给他小房子，还要不要做功课？）功课就念大悲咒、心经、礼佛大忏悔文就可以了（大悲咒多少遍？）</w:t>
      </w:r>
      <w:r>
        <w:rPr/>
        <w:t>9</w:t>
      </w:r>
      <w:r>
        <w:rPr/>
        <w:t>遍。心经要念</w:t>
      </w:r>
      <w:r>
        <w:rPr/>
        <w:t>21</w:t>
      </w:r>
      <w:r>
        <w:rPr/>
        <w:t>遍（每天？）对。</w:t>
      </w:r>
      <w:r>
        <w:rPr/>
        <w:t>3</w:t>
      </w:r>
      <w:r>
        <w:rPr/>
        <w:t>遍礼佛大忏悔文（好）</w:t>
      </w:r>
    </w:p>
    <w:p>
      <w:pPr>
        <w:pStyle w:val="Normal"/>
        <w:rPr/>
      </w:pPr>
      <w:r>
        <w:rPr/>
      </w:r>
    </w:p>
    <w:p>
      <w:pPr>
        <w:pStyle w:val="Normal"/>
        <w:rPr/>
      </w:pPr>
      <w:r>
        <w:rPr/>
        <w:t>Zongshu20140429</w:t>
      </w:r>
      <w:r>
        <w:rPr>
          <w:rFonts w:cs="Segoe UI Emoji" w:ascii="Segoe UI Emoji" w:hAnsi="Segoe UI Emoji"/>
        </w:rPr>
        <w:t xml:space="preserve">  </w:t>
      </w:r>
      <w:r>
        <w:rPr/>
        <w:t>47:41</w:t>
      </w:r>
      <w:r>
        <w:rPr>
          <w:rFonts w:cs="Segoe UI Emoji" w:ascii="Segoe UI Emoji" w:hAnsi="Segoe UI Emoji"/>
        </w:rPr>
        <w:t xml:space="preserve">  </w:t>
      </w:r>
      <w:r>
        <w:rPr/>
        <w:t>抽烟、喝酒导致肺、肝不好；胃不好，腰不好，有胆结石</w:t>
      </w:r>
    </w:p>
    <w:p>
      <w:pPr>
        <w:pStyle w:val="Normal"/>
        <w:rPr/>
      </w:pPr>
      <w:r>
        <w:rPr>
          <w:b/>
          <w:bCs/>
        </w:rPr>
        <w:t>女听众：</w:t>
      </w:r>
      <w:r>
        <w:rPr/>
        <w:t>师父，我问一个</w:t>
      </w:r>
      <w:r>
        <w:rPr/>
        <w:t>1957</w:t>
      </w:r>
      <w:r>
        <w:rPr/>
        <w:t>年属鸡的，男的，身体。</w:t>
      </w:r>
    </w:p>
    <w:p>
      <w:pPr>
        <w:pStyle w:val="Normal"/>
        <w:rPr/>
      </w:pPr>
      <w:r>
        <w:rPr>
          <w:b/>
          <w:bCs/>
        </w:rPr>
        <w:t>台长答：</w:t>
      </w:r>
      <w:r>
        <w:rPr/>
        <w:t>非常不好，肺里边都有问题（哦，他肺有问题）肝也不好（他爱喝酒）看见了吗？（喝酒，抽烟）好了，喝酒、抽烟不就一个伤肝一个伤肺吗？台长一看就看出来了（他后背老疼，他胃也不舒服）我告诉你，他的胃不好，他连腰也不好，还有，他的胆里边都坏了，他的胆里边都是石头（那怎么给他……）叫他去看病吧，割掉（胆？）你去看，他现在经常吃得很饱的时候右面就痛，就是感觉很不舒服（是是。他需要多少小房子？）</w:t>
      </w:r>
      <w:r>
        <w:rPr/>
        <w:t>58</w:t>
      </w:r>
      <w:r>
        <w:rPr/>
        <w:t>张（给他怎么做功课？）大悲咒</w:t>
      </w:r>
      <w:r>
        <w:rPr/>
        <w:t>13</w:t>
      </w:r>
      <w:r>
        <w:rPr/>
        <w:t>遍，心经</w:t>
      </w:r>
      <w:r>
        <w:rPr/>
        <w:t>13</w:t>
      </w:r>
      <w:r>
        <w:rPr/>
        <w:t>遍，礼佛大忏悔文念</w:t>
      </w:r>
      <w:r>
        <w:rPr/>
        <w:t>5</w:t>
      </w:r>
      <w:r>
        <w:rPr/>
        <w:t>遍（就念这些是吧？）如果小房子不够，礼佛大忏悔文就念</w:t>
      </w:r>
      <w:r>
        <w:rPr/>
        <w:t>3</w:t>
      </w:r>
      <w:r>
        <w:rPr/>
        <w:t>遍，小房子够就念</w:t>
      </w:r>
      <w:r>
        <w:rPr/>
        <w:t>5</w:t>
      </w:r>
      <w:r>
        <w:rPr/>
        <w:t>遍（放生多少条？）放生给他放</w:t>
      </w:r>
      <w:r>
        <w:rPr/>
        <w:t>2000</w:t>
      </w:r>
      <w:r>
        <w:rPr/>
        <w:t>条鱼（是一起放，还是分着放？）分着放，每次放</w:t>
      </w:r>
      <w:r>
        <w:rPr/>
        <w:t>100</w:t>
      </w:r>
      <w:r>
        <w:rPr/>
        <w:t>条、</w:t>
      </w:r>
      <w:r>
        <w:rPr/>
        <w:t>50</w:t>
      </w:r>
      <w:r>
        <w:rPr/>
        <w:t>条（每回放</w:t>
      </w:r>
      <w:r>
        <w:rPr/>
        <w:t>100</w:t>
      </w:r>
      <w:r>
        <w:rPr/>
        <w:t>条）每次要讲“我一共放</w:t>
      </w:r>
      <w:r>
        <w:rPr/>
        <w:t>2000</w:t>
      </w:r>
      <w:r>
        <w:rPr/>
        <w:t>条，请观世音菩萨慈悲我”，明白了吗？（好，谢谢师父）</w:t>
      </w:r>
    </w:p>
    <w:p>
      <w:pPr>
        <w:pStyle w:val="Normal"/>
        <w:rPr/>
      </w:pPr>
      <w:r>
        <w:rPr/>
      </w:r>
    </w:p>
    <w:p>
      <w:pPr>
        <w:pStyle w:val="Normal"/>
        <w:rPr/>
      </w:pPr>
      <w:r>
        <w:rPr/>
        <w:t>Zongshu20140429</w:t>
      </w:r>
      <w:r>
        <w:rPr>
          <w:rFonts w:cs="Segoe UI Emoji" w:ascii="Segoe UI Emoji" w:hAnsi="Segoe UI Emoji"/>
        </w:rPr>
        <w:t xml:space="preserve">  </w:t>
      </w:r>
      <w:r>
        <w:rPr/>
        <w:t>50:13</w:t>
      </w:r>
      <w:r>
        <w:rPr>
          <w:rFonts w:cs="Segoe UI Emoji" w:ascii="Segoe UI Emoji" w:hAnsi="Segoe UI Emoji"/>
        </w:rPr>
        <w:t xml:space="preserve">  </w:t>
      </w:r>
      <w:r>
        <w:rPr/>
        <w:t>亡人在欲界天</w:t>
      </w:r>
    </w:p>
    <w:p>
      <w:pPr>
        <w:pStyle w:val="Normal"/>
        <w:rPr/>
      </w:pPr>
      <w:r>
        <w:rPr>
          <w:b/>
          <w:bCs/>
        </w:rPr>
        <w:t>女听众：</w:t>
      </w:r>
      <w:r>
        <w:rPr/>
        <w:t>我公爹已经去世了，戴振启，现在在什么位置？</w:t>
      </w:r>
    </w:p>
    <w:p>
      <w:pPr>
        <w:pStyle w:val="Normal"/>
        <w:rPr/>
      </w:pPr>
      <w:r>
        <w:rPr>
          <w:b/>
          <w:bCs/>
        </w:rPr>
        <w:t>台长答：</w:t>
      </w:r>
      <w:r>
        <w:rPr/>
        <w:t>这个人挺好的，已经在欲界天了。蛮好的，已经在天上了，比阿修罗道高（好，谢谢师父）</w:t>
      </w:r>
    </w:p>
    <w:p>
      <w:pPr>
        <w:pStyle w:val="Normal"/>
        <w:rPr/>
      </w:pPr>
      <w:r>
        <w:rPr/>
      </w:r>
    </w:p>
    <w:p>
      <w:pPr>
        <w:pStyle w:val="Normal"/>
        <w:rPr/>
      </w:pPr>
      <w:r>
        <w:rPr>
          <w:b/>
          <w:bCs/>
        </w:rPr>
        <w:t>台长语：</w:t>
      </w:r>
      <w:r>
        <w:rPr/>
        <w:t>听众朋友们，今天节目就做到这里了，非常感谢听众朋友们收听。今天晚上</w:t>
      </w:r>
      <w:r>
        <w:rPr/>
        <w:t>10</w:t>
      </w:r>
      <w:r>
        <w:rPr/>
        <w:t>点钟会有重播。</w:t>
      </w:r>
    </w:p>
    <w:p>
      <w:pPr>
        <w:pStyle w:val="Normal"/>
        <w:rPr/>
      </w:pPr>
      <w:r>
        <w:rPr/>
      </w:r>
    </w:p>
    <w:p>
      <w:pPr>
        <w:pStyle w:val="Heading3"/>
        <w:rPr/>
      </w:pPr>
      <w:r>
        <w:rPr/>
        <w:t>Zongshu2014050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1</w:t>
      </w:r>
      <w:r>
        <w:rPr/>
        <w:t>日，星期四，农历四月初三。明天是文殊菩萨的诞辰日；</w:t>
      </w:r>
      <w:r>
        <w:rPr/>
        <w:t>5</w:t>
      </w:r>
      <w:r>
        <w:rPr/>
        <w:t>月</w:t>
      </w:r>
      <w:r>
        <w:rPr/>
        <w:t>6</w:t>
      </w:r>
      <w:r>
        <w:rPr/>
        <w:t>日，下个星期二，是我们释迦牟尼佛的诞辰。下面就开始解答听众朋友问题。</w:t>
      </w:r>
    </w:p>
    <w:p>
      <w:pPr>
        <w:pStyle w:val="Normal"/>
        <w:rPr/>
      </w:pPr>
      <w:r>
        <w:rPr/>
      </w:r>
    </w:p>
    <w:p>
      <w:pPr>
        <w:pStyle w:val="Normal"/>
        <w:rPr/>
      </w:pPr>
      <w:r>
        <w:rPr/>
        <w:t>1</w:t>
      </w:r>
      <w:r>
        <w:rPr/>
        <w:t>．</w:t>
      </w:r>
      <w:r>
        <w:rPr/>
        <w:t>Zongshu20140501</w:t>
      </w:r>
      <w:r>
        <w:rPr>
          <w:rFonts w:cs="Segoe UI Emoji" w:ascii="Segoe UI Emoji" w:hAnsi="Segoe UI Emoji"/>
        </w:rPr>
        <w:t xml:space="preserve">  </w:t>
      </w:r>
      <w:r>
        <w:rPr/>
        <w:t>01:15</w:t>
      </w:r>
      <w:r>
        <w:rPr>
          <w:rFonts w:cs="Segoe UI Emoji" w:ascii="Segoe UI Emoji" w:hAnsi="Segoe UI Emoji"/>
        </w:rPr>
        <w:t xml:space="preserve">  </w:t>
      </w:r>
      <w:r>
        <w:rPr/>
        <w:t>华而不实、不真实的孩子以后是自己吃苦头</w:t>
      </w:r>
    </w:p>
    <w:p>
      <w:pPr>
        <w:pStyle w:val="Normal"/>
        <w:rPr/>
      </w:pPr>
      <w:r>
        <w:rPr>
          <w:b/>
          <w:bCs/>
        </w:rPr>
        <w:t>女听众：</w:t>
      </w:r>
      <w:r>
        <w:rPr/>
        <w:t>卢台长，您好。我在布里斯本，我叫代军</w:t>
      </w:r>
      <w:r>
        <w:rPr/>
        <w:t>[</w:t>
      </w:r>
      <w:r>
        <w:rPr/>
        <w:t>音</w:t>
      </w:r>
      <w:r>
        <w:rPr/>
        <w:t>]</w:t>
      </w:r>
      <w:r>
        <w:rPr/>
        <w:t>。我是</w:t>
      </w:r>
      <w:r>
        <w:rPr/>
        <w:t>1971</w:t>
      </w:r>
      <w:r>
        <w:rPr/>
        <w:t>年出生的，属猪的。</w:t>
      </w:r>
    </w:p>
    <w:p>
      <w:pPr>
        <w:pStyle w:val="Normal"/>
        <w:rPr/>
      </w:pPr>
      <w:r>
        <w:rPr>
          <w:b/>
          <w:bCs/>
        </w:rPr>
        <w:t>台长答：</w:t>
      </w:r>
      <w:r>
        <w:rPr/>
        <w:t>你不好好念经啊？（我念经的，就是我念经才打得通。我去年没有念经，从今年开始念经）少说话了（哦，不好意思）骗谁啊？连问都不会问，你会听台长的节目的？你听台长节目了吗？（我从今年开始真的在念经，我念了小房子）少说了，不要吹牛啊！台长跟你们说你们要闯祸的，你们打进电话来都有菩萨的，我不是跟你们开玩笑的（我知道）你连问都不会问，死人是报名字的，你骗谁啊？（因为我太激动了，我能打得通，真的是……）少说了，真的，台长不是跟你们算命的（好）念什么经啊？（我现在每天在做功课，我念</w:t>
      </w:r>
      <w:r>
        <w:rPr/>
        <w:t>7</w:t>
      </w:r>
      <w:r>
        <w:rPr/>
        <w:t>遍大悲咒，然后念心经，礼佛大忏悔文）礼佛大忏悔文念几遍？（嗯……念……念</w:t>
      </w:r>
      <w:r>
        <w:rPr/>
        <w:t>3</w:t>
      </w:r>
      <w:r>
        <w:rPr/>
        <w:t>遍）再编啊？（我真的是念</w:t>
      </w:r>
      <w:r>
        <w:rPr/>
        <w:t>3</w:t>
      </w:r>
      <w:r>
        <w:rPr/>
        <w:t>遍，因为我有在念小房子）你哪个经文是背得出来的？（心经。般若波罗蜜多心经……）你现在背下去（【听众背心经不是很流利，有背错，没背完】还要继续背吗？因为我还有问……）好了，下次再打吧（台长，我就想问一个问题可以吗？）你不要叫我看了。我告诉你，跟台长学佛的人都是诚实的孩子，一般如果喜欢吹牛的人不要到我这里来，我不要听的（但我可以问一个问题吗？就一个）你不要跟我讲了，我什么都不会回答你的。先好好跟我把经文念好了以后再打电话，好吗？华而不实的孩子我不喜欢的。末法时期，一个不真实的孩子以后自己吃苦头，就像一个能够骗爸爸妈妈的孩子到最后是自己吃苦头一样。等以后念经念得好一点再打吧，再见了（好）</w:t>
      </w:r>
    </w:p>
    <w:p>
      <w:pPr>
        <w:pStyle w:val="Normal"/>
        <w:rPr/>
      </w:pPr>
      <w:r>
        <w:rPr/>
      </w:r>
    </w:p>
    <w:p>
      <w:pPr>
        <w:pStyle w:val="Normal"/>
        <w:rPr/>
      </w:pPr>
      <w:r>
        <w:rPr/>
        <w:t>2</w:t>
      </w:r>
      <w:r>
        <w:rPr/>
        <w:t>．</w:t>
      </w:r>
      <w:r>
        <w:rPr/>
        <w:t>Zongshu20140501</w:t>
      </w:r>
      <w:r>
        <w:rPr>
          <w:rFonts w:cs="Segoe UI Emoji" w:ascii="Segoe UI Emoji" w:hAnsi="Segoe UI Emoji"/>
        </w:rPr>
        <w:t xml:space="preserve">  </w:t>
      </w:r>
      <w:r>
        <w:rPr/>
        <w:t>04:25</w:t>
      </w:r>
      <w:r>
        <w:rPr>
          <w:rFonts w:cs="Segoe UI Emoji" w:ascii="Segoe UI Emoji" w:hAnsi="Segoe UI Emoji"/>
        </w:rPr>
        <w:t xml:space="preserve">  </w:t>
      </w:r>
      <w:r>
        <w:rPr/>
        <w:t>骨头、血液不好，坐骨不好，要超度打胎的孩子</w:t>
      </w:r>
    </w:p>
    <w:p>
      <w:pPr>
        <w:pStyle w:val="Normal"/>
        <w:rPr/>
      </w:pPr>
      <w:r>
        <w:rPr>
          <w:b/>
          <w:bCs/>
        </w:rPr>
        <w:t>女听众：</w:t>
      </w:r>
      <w:r>
        <w:rPr/>
        <w:t>您好，台长。您帮我看一个</w:t>
      </w:r>
      <w:r>
        <w:rPr/>
        <w:t>1937</w:t>
      </w:r>
      <w:r>
        <w:rPr/>
        <w:t>年属牛的，我妈妈。</w:t>
      </w:r>
    </w:p>
    <w:p>
      <w:pPr>
        <w:pStyle w:val="Normal"/>
        <w:rPr/>
      </w:pPr>
      <w:r>
        <w:rPr>
          <w:b/>
          <w:bCs/>
        </w:rPr>
        <w:t>台长答：</w:t>
      </w:r>
      <w:r>
        <w:rPr/>
        <w:t>身体非常不好（您给我讲一下，应该注意哪些方面？）骨头不好，血液不好。骨头好像严重缺钙（应该是的，她小腿最近老是抽筋）抽筋就是缺钙。骨头还会响，而且右的坐骨不好，坐的时间长了她会痛，站的时间长了她脚都会痛（她现在都坐在床上念经，她一走就腰疼，她就老是坐在床上念经）现在知道了吗？（那是不是现在让她不要老坐着念经？）对（让她走，是吧？）不是让她走，让她：第一，要补钙；第二，要把自己打胎的孩子念掉（打胎孩子还需要多少张？）因为我刚刚看到了，你妈妈身上有灵性，这个灵性就是不让她起来，让她一直吃苦头（是这样的。那您给我妈布置一下，总共需要多少？）小房子要念</w:t>
      </w:r>
      <w:r>
        <w:rPr/>
        <w:t>21</w:t>
      </w:r>
      <w:r>
        <w:rPr/>
        <w:t>张（是打胎的孩子吗？）对（其他的呢？）其他的，大悲咒念</w:t>
      </w:r>
      <w:r>
        <w:rPr/>
        <w:t>17</w:t>
      </w:r>
      <w:r>
        <w:rPr/>
        <w:t>遍（大悲咒她现在都念</w:t>
      </w:r>
      <w:r>
        <w:rPr/>
        <w:t>21</w:t>
      </w:r>
      <w:r>
        <w:rPr/>
        <w:t>遍）礼佛大忏悔文叫她念</w:t>
      </w:r>
      <w:r>
        <w:rPr/>
        <w:t>3</w:t>
      </w:r>
      <w:r>
        <w:rPr/>
        <w:t>遍（她是念</w:t>
      </w:r>
      <w:r>
        <w:rPr/>
        <w:t>3</w:t>
      </w:r>
      <w:r>
        <w:rPr/>
        <w:t>遍的）可以了。叫她小房子现在第一拨要念</w:t>
      </w:r>
      <w:r>
        <w:rPr/>
        <w:t>74</w:t>
      </w:r>
      <w:r>
        <w:rPr/>
        <w:t>张（好的）叫她再念吧（行）</w:t>
      </w:r>
    </w:p>
    <w:p>
      <w:pPr>
        <w:pStyle w:val="Normal"/>
        <w:rPr/>
      </w:pPr>
      <w:r>
        <w:rPr/>
      </w:r>
    </w:p>
    <w:p>
      <w:pPr>
        <w:pStyle w:val="Normal"/>
        <w:rPr/>
      </w:pPr>
      <w:r>
        <w:rPr/>
        <w:t>Zongshu20140501</w:t>
      </w:r>
      <w:r>
        <w:rPr>
          <w:rFonts w:cs="Segoe UI Emoji" w:ascii="Segoe UI Emoji" w:hAnsi="Segoe UI Emoji"/>
        </w:rPr>
        <w:t xml:space="preserve">  </w:t>
      </w:r>
      <w:r>
        <w:rPr/>
        <w:t>08:08</w:t>
      </w:r>
      <w:r>
        <w:rPr>
          <w:rFonts w:cs="Segoe UI Emoji" w:ascii="Segoe UI Emoji" w:hAnsi="Segoe UI Emoji"/>
        </w:rPr>
        <w:t xml:space="preserve">  </w:t>
      </w:r>
      <w:r>
        <w:rPr/>
        <w:t>亡人在阿修罗道；台长为放不下亡人的听众慈悲开示</w:t>
      </w:r>
    </w:p>
    <w:p>
      <w:pPr>
        <w:pStyle w:val="Normal"/>
        <w:rPr/>
      </w:pPr>
      <w:r>
        <w:rPr>
          <w:b/>
          <w:bCs/>
        </w:rPr>
        <w:t>女听众：</w:t>
      </w:r>
      <w:r>
        <w:rPr/>
        <w:t>台长，您帮我看一个亡人，杨其友。</w:t>
      </w:r>
    </w:p>
    <w:p>
      <w:pPr>
        <w:pStyle w:val="Normal"/>
        <w:rPr/>
      </w:pPr>
      <w:r>
        <w:rPr>
          <w:b/>
          <w:bCs/>
        </w:rPr>
        <w:t>台长答：</w:t>
      </w:r>
      <w:r>
        <w:rPr/>
        <w:t>非常好，在阿修罗道，已经上去了（他还需要多少小房子？）</w:t>
      </w:r>
      <w:r>
        <w:rPr/>
        <w:t>87</w:t>
      </w:r>
      <w:r>
        <w:rPr/>
        <w:t>张（好。我有一个问题，因为我爸爸刚刚去世，后天就</w:t>
      </w:r>
      <w:r>
        <w:rPr/>
        <w:t>49</w:t>
      </w:r>
      <w:r>
        <w:rPr/>
        <w:t>天了，现在我们给他念了大概有</w:t>
      </w:r>
      <w:r>
        <w:rPr/>
        <w:t>300</w:t>
      </w:r>
      <w:r>
        <w:rPr/>
        <w:t>张了，现在阿修罗道，就是说……）说明你们念得已经很厉害了（我爸爸去世以后，对我的打击非常大，我现在老是……我也知道，什么道理都明白，也知道好多，也看《白话佛法》，但是我现在老是没办法接受，就是特别难受。台长给我开示几句）学佛的人必须要接受现实。因为我们到人间来，只是暂时地有缘分居住。你父亲跟你也是一段缘，缘分结束了，也就没了。实际上就是欠债还债，之后各奔东西。所以真正地，自己要懂得怎么样来把这个缘分维持下去。是要用这种菩萨的善缘，也就是说，要真正懂得怎么样在人间好好修，你以后到天上去，才能见到他。因为人死掉之后，他在天上，你上去可以见到他的。但是见到他，大家感情已经很淡了，就是像知道“我曾经是你的女儿”，“你曾经是我的孩子”一样这么简单。我可以告诉你，到最后什么都没有。你想一想，父亲从小带你们，到最后什么都没有就走了，他带走什么了？所以，你们还不好好地修，还要为名为利，你们就是太愚痴了。一定要想清楚（是的，道理我都明白，但就是控制不了。可能是我爸走的时间太短了，我这个心每天都像刀割的一样，特别难受。每天时间就是给他念小房子，这样可以缓解一下这种难受。不知道这种难受什么时候能过去）你自己好好地想一想，“这种难受”不是过去不过去，是你自己的心，说明你一定有亏欠他的地方，如果你不亏欠……（是的，我亏欠我爸很多。您能不能帮我看一看，因为我爸爸走是一个意外，是因为我没做好，是不是他还有机会给救活，是我没有完全做到。我老是内疚，老觉得好像我没有完全……我觉得我爸不该走的。还是我没有好好地念，还是怎么回事？）我可以告诉你，你如果再放不下，他就回来找你了；找你的话，你就是神经病了。现在还好，你们还是拼命地在给他念。如果你再这样内疚，你就不是内疚了，你一辈子就完了（我爸爸是不是前世欠那个人的？因为我爸爸是被人家撞了，车祸走的，比较突然，他是不是前世欠这个人的？）百分之一百的。撞车祸，第一，让他走掉，那是地府签字同意的。就是说这个人到了这个劫，然后他在人间没做多少好事，而且他还有坏事，接下来，时间到了就把他带走了。但是找一个来把他带走的人，一定是他前世欠过的人，听得懂吗？就是两种因缘造成他走了。所以我可以告诉你，这些事情，没有多少问题可以一直纠结的。这是地府，这是天律，这是人，就像人一定要死掉一样，这是天律。自古以来，有多少皇上都想不死也没有办法，对不对？所以真正聪明的人，是已经知道了这个道理、这个天理之后，怎么样来解决这个问题。那就是要寻找一条永生的路，那就是永远不会死的路，那就是精神之路。就像你过去谈过恋爱，后来你有一个恋人，你最后跟他掰了，现在你想起来，你还会难过吗？结束了（是的。我觉得生命是最重要的。自从我爸爸走了以后，我觉得以前再大的事情，都没有这件事情大，我觉得这件事情才是……为这些事伤心、难过。我现在全都放下了，一点都不那个了）你不会放下的，你不好好学佛，不跟着台长好好地学，你过一阵子又会拿起来了。我告诉你，你现在觉得你爸爸这件事情最大，等到你快要死的时候，你就觉得“我一辈子做的事情都是小事情”了，只有“我现在不能死”是最大的（对对对，应该是这样）如果今天是你的死亡和你爸爸的死亡，你就觉得你的事情是最大的，你明白了吗？（谢谢台长开示）好好地活着，好好地开悟，那才是真正的觉悟。自己要知道，短暂的人生不能再浪费时间，不能再抛开自己的智慧了。因为我们本来不是为了智慧活着，我们很多人活着就是为了名利、地位，为了自己自以为将拥有的永久性的那些。有名，有财运，这些钱，以为可以永远得到的，但是事实上，它是得不到的（听懂了。台长，我还想问一下，因为我爸爸当时抢救的时候，我许愿放生的鱼没有放完，接下来的鱼还是要放吗？）你放鱼，你许过愿，所以你爸爸才会上去；如果你不放，他会掉下来的（继续把剩下的给放完，是吧？）对（好的。谢谢台长）想开一点。</w:t>
      </w:r>
    </w:p>
    <w:p>
      <w:pPr>
        <w:pStyle w:val="Normal"/>
        <w:rPr/>
      </w:pPr>
      <w:r>
        <w:rPr/>
      </w:r>
    </w:p>
    <w:p>
      <w:pPr>
        <w:pStyle w:val="Normal"/>
        <w:rPr/>
      </w:pPr>
      <w:r>
        <w:rPr/>
        <w:t>Zongshu20140501</w:t>
      </w:r>
      <w:r>
        <w:rPr>
          <w:rFonts w:cs="Segoe UI Emoji" w:ascii="Segoe UI Emoji" w:hAnsi="Segoe UI Emoji"/>
        </w:rPr>
        <w:t xml:space="preserve">  </w:t>
      </w:r>
      <w:r>
        <w:rPr/>
        <w:t>19:18</w:t>
      </w:r>
      <w:r>
        <w:rPr>
          <w:rFonts w:cs="Segoe UI Emoji" w:ascii="Segoe UI Emoji" w:hAnsi="Segoe UI Emoji"/>
        </w:rPr>
        <w:t xml:space="preserve">  </w:t>
      </w:r>
      <w:r>
        <w:rPr/>
        <w:t>亡人业障重，在下面</w:t>
      </w:r>
    </w:p>
    <w:p>
      <w:pPr>
        <w:pStyle w:val="Normal"/>
        <w:rPr/>
      </w:pPr>
      <w:r>
        <w:rPr>
          <w:b/>
          <w:bCs/>
        </w:rPr>
        <w:t>女听众：</w:t>
      </w:r>
      <w:r>
        <w:rPr/>
        <w:t>台长，有一个师兄要看一下他爸爸到哪个道了，叫邵俊寿。</w:t>
      </w:r>
    </w:p>
    <w:p>
      <w:pPr>
        <w:pStyle w:val="Normal"/>
        <w:rPr/>
      </w:pPr>
      <w:r>
        <w:rPr>
          <w:b/>
          <w:bCs/>
        </w:rPr>
        <w:t>台长答：</w:t>
      </w:r>
      <w:r>
        <w:rPr/>
        <w:t>这个人不行，在下面（那他要多少张小房子？）很难，这个人业障重得不得了（是同修的父亲）业障很重，直往下坠。赶快了，家里没人好好帮他念的。念</w:t>
      </w:r>
      <w:r>
        <w:rPr/>
        <w:t>80</w:t>
      </w:r>
      <w:r>
        <w:rPr/>
        <w:t>张小房子试试看（好，感恩台长）</w:t>
      </w:r>
    </w:p>
    <w:p>
      <w:pPr>
        <w:pStyle w:val="Normal"/>
        <w:rPr/>
      </w:pPr>
      <w:r>
        <w:rPr/>
      </w:r>
    </w:p>
    <w:p>
      <w:pPr>
        <w:pStyle w:val="Normal"/>
        <w:rPr/>
      </w:pPr>
      <w:r>
        <w:rPr/>
        <w:t>3</w:t>
      </w:r>
      <w:r>
        <w:rPr/>
        <w:t>．</w:t>
      </w:r>
      <w:r>
        <w:rPr/>
        <w:t>Zongshu20140501</w:t>
      </w:r>
      <w:r>
        <w:rPr>
          <w:rFonts w:cs="Segoe UI Emoji" w:ascii="Segoe UI Emoji" w:hAnsi="Segoe UI Emoji"/>
        </w:rPr>
        <w:t xml:space="preserve">  </w:t>
      </w:r>
      <w:r>
        <w:rPr/>
        <w:t>20:27</w:t>
      </w:r>
      <w:r>
        <w:rPr>
          <w:rFonts w:cs="Segoe UI Emoji" w:ascii="Segoe UI Emoji" w:hAnsi="Segoe UI Emoji"/>
        </w:rPr>
        <w:t xml:space="preserve">  </w:t>
      </w:r>
      <w:r>
        <w:rPr/>
        <w:t>肠胃有灵性</w:t>
      </w:r>
    </w:p>
    <w:p>
      <w:pPr>
        <w:pStyle w:val="Normal"/>
        <w:rPr/>
      </w:pPr>
      <w:r>
        <w:rPr>
          <w:b/>
          <w:bCs/>
        </w:rPr>
        <w:t>女听众：</w:t>
      </w:r>
      <w:r>
        <w:rPr/>
        <w:t>卢台长，您好。请您给我姐姐看一下，她是</w:t>
      </w:r>
      <w:r>
        <w:rPr/>
        <w:t>1959</w:t>
      </w:r>
      <w:r>
        <w:rPr/>
        <w:t>年属猪的，身上有几个灵性？</w:t>
      </w:r>
    </w:p>
    <w:p>
      <w:pPr>
        <w:pStyle w:val="Normal"/>
        <w:rPr/>
      </w:pPr>
      <w:r>
        <w:rPr>
          <w:b/>
          <w:bCs/>
        </w:rPr>
        <w:t>台长答：</w:t>
      </w:r>
      <w:r>
        <w:rPr/>
        <w:t>肠胃上有灵性（她的身上有几个灵性？）只有一个（需要多少小房子？）有一个头发很长、很浓密的，眼睛眍进去的，瘦瘦的一个女的在她身上，很老的，看上去大概像</w:t>
      </w:r>
      <w:r>
        <w:rPr/>
        <w:t>60</w:t>
      </w:r>
      <w:r>
        <w:rPr/>
        <w:t>岁左右。叫她给她念</w:t>
      </w:r>
      <w:r>
        <w:rPr/>
        <w:t>39</w:t>
      </w:r>
      <w:r>
        <w:rPr/>
        <w:t>张小房子（放生的数量？）放生没什么问题，最好能放</w:t>
      </w:r>
      <w:r>
        <w:rPr/>
        <w:t>1000</w:t>
      </w:r>
      <w:r>
        <w:rPr/>
        <w:t>条。我告诉你，她</w:t>
      </w:r>
      <w:r>
        <w:rPr/>
        <w:t>1000</w:t>
      </w:r>
      <w:r>
        <w:rPr/>
        <w:t>条放完之后再放</w:t>
      </w:r>
      <w:r>
        <w:rPr/>
        <w:t>500</w:t>
      </w:r>
      <w:r>
        <w:rPr/>
        <w:t>条，她一生所吃的活的和她杀生的那种活的东西基本上都没了（等于一共是</w:t>
      </w:r>
      <w:r>
        <w:rPr/>
        <w:t>1500</w:t>
      </w:r>
      <w:r>
        <w:rPr/>
        <w:t>条，是吧？）对（她家里有没有灵性？）家里还挺干净的，蛮好的。</w:t>
      </w:r>
    </w:p>
    <w:p>
      <w:pPr>
        <w:pStyle w:val="Normal"/>
        <w:rPr/>
      </w:pPr>
      <w:r>
        <w:rPr/>
      </w:r>
    </w:p>
    <w:p>
      <w:pPr>
        <w:pStyle w:val="Normal"/>
        <w:rPr/>
      </w:pPr>
      <w:r>
        <w:rPr/>
        <w:t>Zongshu20140501</w:t>
      </w:r>
      <w:r>
        <w:rPr>
          <w:rFonts w:cs="Segoe UI Emoji" w:ascii="Segoe UI Emoji" w:hAnsi="Segoe UI Emoji"/>
        </w:rPr>
        <w:t xml:space="preserve">  </w:t>
      </w:r>
      <w:r>
        <w:rPr/>
        <w:t>22:37</w:t>
      </w:r>
      <w:r>
        <w:rPr>
          <w:rFonts w:cs="Segoe UI Emoji" w:ascii="Segoe UI Emoji" w:hAnsi="Segoe UI Emoji"/>
        </w:rPr>
        <w:t xml:space="preserve">  </w:t>
      </w:r>
      <w:r>
        <w:rPr/>
        <w:t>身上有两个灵性；当心晚年会得忧郁症</w:t>
      </w:r>
    </w:p>
    <w:p>
      <w:pPr>
        <w:pStyle w:val="Normal"/>
        <w:rPr/>
      </w:pPr>
      <w:r>
        <w:rPr>
          <w:b/>
          <w:bCs/>
        </w:rPr>
        <w:t>女听众：</w:t>
      </w:r>
      <w:r>
        <w:rPr/>
        <w:t>您给我女儿看一下，我女儿是</w:t>
      </w:r>
      <w:r>
        <w:rPr/>
        <w:t>1984</w:t>
      </w:r>
      <w:r>
        <w:rPr/>
        <w:t>年属鼠的，她的身上有没有灵性？需要几张小房子？放生的数量？</w:t>
      </w:r>
    </w:p>
    <w:p>
      <w:pPr>
        <w:pStyle w:val="Normal"/>
        <w:rPr/>
      </w:pPr>
      <w:r>
        <w:rPr>
          <w:b/>
          <w:bCs/>
        </w:rPr>
        <w:t>台长答：</w:t>
      </w:r>
      <w:r>
        <w:rPr/>
        <w:t>她有灵性。麻烦了，两个呢：腰上；还有一个在前面，妇科。我告诉你，她要是再不念掉的话，她的腰上会长东西的（念多少小房子？）腰上念</w:t>
      </w:r>
      <w:r>
        <w:rPr/>
        <w:t>47</w:t>
      </w:r>
      <w:r>
        <w:rPr/>
        <w:t>张，妇科念</w:t>
      </w:r>
      <w:r>
        <w:rPr/>
        <w:t>57</w:t>
      </w:r>
      <w:r>
        <w:rPr/>
        <w:t>张。放生先放</w:t>
      </w:r>
      <w:r>
        <w:rPr/>
        <w:t>200</w:t>
      </w:r>
      <w:r>
        <w:rPr/>
        <w:t>条。这个孩子要当心，晚年会有忧郁症（好，谢谢卢台长）</w:t>
      </w:r>
    </w:p>
    <w:p>
      <w:pPr>
        <w:pStyle w:val="Normal"/>
        <w:rPr/>
      </w:pPr>
      <w:r>
        <w:rPr/>
      </w:r>
    </w:p>
    <w:p>
      <w:pPr>
        <w:pStyle w:val="Normal"/>
        <w:rPr/>
      </w:pPr>
      <w:r>
        <w:rPr/>
        <w:t>4</w:t>
      </w:r>
      <w:r>
        <w:rPr/>
        <w:t>．</w:t>
      </w:r>
      <w:r>
        <w:rPr/>
        <w:t>Zongshu20140501</w:t>
      </w:r>
      <w:r>
        <w:rPr>
          <w:rFonts w:cs="Segoe UI Emoji" w:ascii="Segoe UI Emoji" w:hAnsi="Segoe UI Emoji"/>
        </w:rPr>
        <w:t xml:space="preserve">  </w:t>
      </w:r>
      <w:r>
        <w:rPr/>
        <w:t>25:02</w:t>
      </w:r>
      <w:r>
        <w:rPr>
          <w:rFonts w:cs="Segoe UI Emoji" w:ascii="Segoe UI Emoji" w:hAnsi="Segoe UI Emoji"/>
        </w:rPr>
        <w:t xml:space="preserve">  </w:t>
      </w:r>
      <w:r>
        <w:rPr/>
        <w:t>麻坡共修会向台长问好</w:t>
      </w:r>
    </w:p>
    <w:p>
      <w:pPr>
        <w:pStyle w:val="Normal"/>
        <w:rPr/>
      </w:pPr>
      <w:r>
        <w:rPr>
          <w:b/>
          <w:bCs/>
        </w:rPr>
        <w:t>男听众：</w:t>
      </w:r>
      <w:r>
        <w:rPr/>
        <w:t>师父，您好。我们今天麻坡共修会有做一个周年纪念，今天度了</w:t>
      </w:r>
      <w:r>
        <w:rPr/>
        <w:t>200</w:t>
      </w:r>
      <w:r>
        <w:rPr/>
        <w:t>多个新的同修，全部都在这里。</w:t>
      </w:r>
    </w:p>
    <w:p>
      <w:pPr>
        <w:pStyle w:val="Normal"/>
        <w:rPr/>
      </w:pPr>
      <w:r>
        <w:rPr>
          <w:b/>
          <w:bCs/>
        </w:rPr>
        <w:t>台长答：</w:t>
      </w:r>
      <w:r>
        <w:rPr/>
        <w:t>恭喜你啊，这是师父最喜欢的声音。恭喜你们，功德无量（感恩师父。也是希望师父可以加持我们全部在场的人，可以吗？）可以。你们现在身上感觉热不热？（热）讲都不要讲的，师父给你们加持了。你们修心这么虔诚，师父怎么不给你们加持？（感恩师父）你们一定要好好地修，师父最愿意听到的就是能够度到人。末法时期，把观世音菩萨这么好的法门告诉每一个人，这就是你们的福气（师父可以感应一下我们麻坡共修会的气场好吗？）非常好。我可以告诉你，还有太阳神来保护你们（感恩观世音菩萨。师父，我们麻坡这里这几天都很热，今天早上观世音菩萨在</w:t>
      </w:r>
      <w:r>
        <w:rPr/>
        <w:t>4</w:t>
      </w:r>
      <w:r>
        <w:rPr/>
        <w:t>点钟下了一场很大的雨，这样我们</w:t>
      </w:r>
      <w:r>
        <w:rPr/>
        <w:t>11</w:t>
      </w:r>
      <w:r>
        <w:rPr/>
        <w:t>点开始周年纪念跟分享会的时候都很凉爽。感恩菩萨，感恩师父）记住，观世音菩萨的甘露是照给善良的人的，听得懂吗？（听得懂）好好地努力（师父辛苦了，师父保重）</w:t>
      </w:r>
    </w:p>
    <w:p>
      <w:pPr>
        <w:pStyle w:val="Normal"/>
        <w:rPr/>
      </w:pPr>
      <w:r>
        <w:rPr/>
      </w:r>
    </w:p>
    <w:p>
      <w:pPr>
        <w:pStyle w:val="Normal"/>
        <w:rPr/>
      </w:pPr>
      <w:r>
        <w:rPr/>
        <w:t>Zongshu20140501</w:t>
      </w:r>
      <w:r>
        <w:rPr>
          <w:rFonts w:cs="Segoe UI Emoji" w:ascii="Segoe UI Emoji" w:hAnsi="Segoe UI Emoji"/>
        </w:rPr>
        <w:t xml:space="preserve">  </w:t>
      </w:r>
      <w:r>
        <w:rPr/>
        <w:t>25:52</w:t>
      </w:r>
      <w:r>
        <w:rPr>
          <w:rFonts w:cs="Segoe UI Emoji" w:ascii="Segoe UI Emoji" w:hAnsi="Segoe UI Emoji"/>
        </w:rPr>
        <w:t xml:space="preserve">  </w:t>
      </w:r>
      <w:r>
        <w:rPr/>
        <w:t>失眠，背上有蛇，过去吃过蛇胆</w:t>
      </w:r>
    </w:p>
    <w:p>
      <w:pPr>
        <w:pStyle w:val="Normal"/>
        <w:rPr/>
      </w:pPr>
      <w:r>
        <w:rPr>
          <w:b/>
          <w:bCs/>
        </w:rPr>
        <w:t>女听众：</w:t>
      </w:r>
      <w:r>
        <w:rPr/>
        <w:t>师父，我问</w:t>
      </w:r>
      <w:r>
        <w:rPr/>
        <w:t>1965</w:t>
      </w:r>
      <w:r>
        <w:rPr/>
        <w:t>年的蛇，我自己，我一直失眠。</w:t>
      </w:r>
    </w:p>
    <w:p>
      <w:pPr>
        <w:pStyle w:val="Normal"/>
        <w:rPr/>
      </w:pPr>
      <w:r>
        <w:rPr>
          <w:b/>
          <w:bCs/>
        </w:rPr>
        <w:t>台长答：</w:t>
      </w:r>
      <w:r>
        <w:rPr/>
        <w:t>我告诉你，你的背上、腰上都有蛇。你有没有梦到过蛇？（以前好像有）在你背上啊。我不知道你们家里过去有没有人吃过蛇胆（有有有，我吃过）看见了吗？你吃过的吧？（对）我告诉你，你吃一个蛇胆就是一条蛇，所以现在有好几条蛇在你的背上（我要念几张小房子？）你赶紧念小房子，先念</w:t>
      </w:r>
      <w:r>
        <w:rPr/>
        <w:t>27</w:t>
      </w:r>
      <w:r>
        <w:rPr/>
        <w:t>张，然后往生咒每天念</w:t>
      </w:r>
      <w:r>
        <w:rPr/>
        <w:t>108</w:t>
      </w:r>
      <w:r>
        <w:rPr/>
        <w:t>遍（念多久？）念一个月（还有什么吗？要念礼佛大忏悔文吗？）没有，你这些念完之后，礼佛大忏悔文每天念</w:t>
      </w:r>
      <w:r>
        <w:rPr/>
        <w:t>3</w:t>
      </w:r>
      <w:r>
        <w:rPr/>
        <w:t>遍（我现在念</w:t>
      </w:r>
      <w:r>
        <w:rPr/>
        <w:t>5</w:t>
      </w:r>
      <w:r>
        <w:rPr/>
        <w:t>遍）好，你念完之后，很快就不会失眠了（师父，我要忏悔我吃蛇胆吗？）你能说是最好，但是不说也没关系，它都知道（</w:t>
      </w:r>
      <w:r>
        <w:rPr/>
        <w:t>27</w:t>
      </w:r>
      <w:r>
        <w:rPr/>
        <w:t>张念了还要一直念吗？）要一直念的。</w:t>
      </w:r>
      <w:r>
        <w:rPr/>
        <w:t>27</w:t>
      </w:r>
      <w:r>
        <w:rPr/>
        <w:t>张念完，你就可以</w:t>
      </w:r>
      <w:r>
        <w:rPr/>
        <w:t>7</w:t>
      </w:r>
      <w:r>
        <w:rPr/>
        <w:t>张</w:t>
      </w:r>
      <w:r>
        <w:rPr/>
        <w:t>7</w:t>
      </w:r>
      <w:r>
        <w:rPr/>
        <w:t>张地念（好，感恩师父）</w:t>
      </w:r>
    </w:p>
    <w:p>
      <w:pPr>
        <w:pStyle w:val="Normal"/>
        <w:rPr/>
      </w:pPr>
      <w:r>
        <w:rPr/>
      </w:r>
    </w:p>
    <w:p>
      <w:pPr>
        <w:pStyle w:val="Normal"/>
        <w:rPr/>
      </w:pPr>
      <w:r>
        <w:rPr/>
        <w:t>Zongshu20140501</w:t>
      </w:r>
      <w:r>
        <w:rPr>
          <w:rFonts w:cs="Segoe UI Emoji" w:ascii="Segoe UI Emoji" w:hAnsi="Segoe UI Emoji"/>
        </w:rPr>
        <w:t xml:space="preserve">  </w:t>
      </w:r>
      <w:r>
        <w:rPr/>
        <w:t>27:37</w:t>
      </w:r>
      <w:r>
        <w:rPr>
          <w:rFonts w:cs="Segoe UI Emoji" w:ascii="Segoe UI Emoji" w:hAnsi="Segoe UI Emoji"/>
        </w:rPr>
        <w:t xml:space="preserve">  </w:t>
      </w:r>
      <w:r>
        <w:rPr/>
        <w:t>发育不良会引起内分泌失调；多度人气场会好</w:t>
      </w:r>
    </w:p>
    <w:p>
      <w:pPr>
        <w:pStyle w:val="Normal"/>
        <w:rPr/>
      </w:pPr>
      <w:r>
        <w:rPr>
          <w:b/>
          <w:bCs/>
        </w:rPr>
        <w:t>女听众：</w:t>
      </w:r>
      <w:r>
        <w:rPr/>
        <w:t>卢台长，我是</w:t>
      </w:r>
      <w:r>
        <w:rPr/>
        <w:t>2002</w:t>
      </w:r>
      <w:r>
        <w:rPr/>
        <w:t>年的蛇（你想看什么？）图腾的颜色。</w:t>
      </w:r>
    </w:p>
    <w:p>
      <w:pPr>
        <w:pStyle w:val="Normal"/>
        <w:rPr/>
      </w:pPr>
      <w:r>
        <w:rPr>
          <w:b/>
          <w:bCs/>
        </w:rPr>
        <w:t>台长答：</w:t>
      </w:r>
      <w:r>
        <w:rPr/>
        <w:t>你是白蛇（我身上有没有灵性？）有。你的肠胃，还有你的气管很不好（对，我肠胃不好）肠胃和气管。常咳嗽。还有，你发育不良（知道）长得很小，发育不良，小时候就身体很不好（嗯）你现在每天念大悲咒几遍？（</w:t>
      </w:r>
      <w:r>
        <w:rPr/>
        <w:t>7</w:t>
      </w:r>
      <w:r>
        <w:rPr/>
        <w:t>遍）不够（要多少遍？）</w:t>
      </w:r>
      <w:r>
        <w:rPr/>
        <w:t>21</w:t>
      </w:r>
      <w:r>
        <w:rPr/>
        <w:t>遍（明白）我告诉你，你身体长不大的话，以后有麻烦的。等到你以后年纪大的时候，发育之后，你发育不全，会引发你很多内分泌失调，你以后身上的骨头、血液会拧着长——拧着长的意思就是说不正常地在成长。所以你现在有时候心里很害怕，做什么事情都怕，实际上这就是你的身体引起的，听得懂吗？（听得懂）你是不是做什么事情都怕？（对。那我要念多少张小房子？）小房子你要一直念。你先念</w:t>
      </w:r>
      <w:r>
        <w:rPr/>
        <w:t>49</w:t>
      </w:r>
      <w:r>
        <w:rPr/>
        <w:t>张，接下来可以</w:t>
      </w:r>
      <w:r>
        <w:rPr/>
        <w:t>13</w:t>
      </w:r>
      <w:r>
        <w:rPr/>
        <w:t>张</w:t>
      </w:r>
      <w:r>
        <w:rPr/>
        <w:t>13</w:t>
      </w:r>
      <w:r>
        <w:rPr/>
        <w:t>张念（师父，我气场好吗？）阴气太重。你要多度人，帮助别人，自己气场才会好；多跟大家在一起，因为有气场的人在一起的话，会相互感染的。明白了吗？（明白）</w:t>
      </w:r>
    </w:p>
    <w:p>
      <w:pPr>
        <w:pStyle w:val="Normal"/>
        <w:rPr/>
      </w:pPr>
      <w:r>
        <w:rPr/>
      </w:r>
    </w:p>
    <w:p>
      <w:pPr>
        <w:pStyle w:val="Normal"/>
        <w:rPr/>
      </w:pPr>
      <w:r>
        <w:rPr/>
        <w:t>5</w:t>
      </w:r>
      <w:r>
        <w:rPr/>
        <w:t>．</w:t>
      </w:r>
      <w:r>
        <w:rPr/>
        <w:t>Zongshu20140501</w:t>
      </w:r>
      <w:r>
        <w:rPr>
          <w:rFonts w:cs="Segoe UI Emoji" w:ascii="Segoe UI Emoji" w:hAnsi="Segoe UI Emoji"/>
        </w:rPr>
        <w:t xml:space="preserve">  </w:t>
      </w:r>
      <w:r>
        <w:rPr/>
        <w:t>31:50</w:t>
      </w:r>
      <w:r>
        <w:rPr>
          <w:rFonts w:cs="Segoe UI Emoji" w:ascii="Segoe UI Emoji" w:hAnsi="Segoe UI Emoji"/>
        </w:rPr>
        <w:t xml:space="preserve">  </w:t>
      </w:r>
      <w:r>
        <w:rPr/>
        <w:t>业障很重；做错过几件大事，要忏悔</w:t>
      </w:r>
    </w:p>
    <w:p>
      <w:pPr>
        <w:pStyle w:val="Normal"/>
        <w:rPr/>
      </w:pPr>
      <w:r>
        <w:rPr>
          <w:b/>
          <w:bCs/>
        </w:rPr>
        <w:t>男听众：</w:t>
      </w:r>
      <w:r>
        <w:rPr/>
        <w:t>台长好。麻烦台长看一下</w:t>
      </w:r>
      <w:r>
        <w:rPr/>
        <w:t>1983</w:t>
      </w:r>
      <w:r>
        <w:rPr/>
        <w:t>年属猪的，男的，看他业障。</w:t>
      </w:r>
    </w:p>
    <w:p>
      <w:pPr>
        <w:pStyle w:val="Normal"/>
        <w:rPr/>
      </w:pPr>
      <w:r>
        <w:rPr>
          <w:b/>
          <w:bCs/>
        </w:rPr>
        <w:t>台长答：</w:t>
      </w:r>
      <w:r>
        <w:rPr/>
        <w:t>业障蛮重的。叫他过去做过的事情要忏悔，做过好几件大错事情（好）以为菩萨不知道，天地鬼神全部记录的，骗谁啊？感情上要注意（听懂了）不要跟人家争，不要跟人家去闹（好的）随缘就好了。</w:t>
      </w:r>
    </w:p>
    <w:p>
      <w:pPr>
        <w:pStyle w:val="Normal"/>
        <w:rPr/>
      </w:pPr>
      <w:r>
        <w:rPr/>
      </w:r>
    </w:p>
    <w:p>
      <w:pPr>
        <w:pStyle w:val="Normal"/>
        <w:rPr/>
      </w:pPr>
      <w:r>
        <w:rPr/>
        <w:t>Zongshu20140501</w:t>
      </w:r>
      <w:r>
        <w:rPr>
          <w:rFonts w:cs="Segoe UI Emoji" w:ascii="Segoe UI Emoji" w:hAnsi="Segoe UI Emoji"/>
        </w:rPr>
        <w:t xml:space="preserve">  </w:t>
      </w:r>
      <w:r>
        <w:rPr/>
        <w:t>33:07</w:t>
      </w:r>
      <w:r>
        <w:rPr>
          <w:rFonts w:cs="Segoe UI Emoji" w:ascii="Segoe UI Emoji" w:hAnsi="Segoe UI Emoji"/>
        </w:rPr>
        <w:t xml:space="preserve">  </w:t>
      </w:r>
      <w:r>
        <w:rPr/>
        <w:t>孩子长得太小，骨架很小，念观音灵感真言可以快点长大</w:t>
      </w:r>
    </w:p>
    <w:p>
      <w:pPr>
        <w:pStyle w:val="Normal"/>
        <w:rPr/>
      </w:pPr>
      <w:r>
        <w:rPr>
          <w:b/>
          <w:bCs/>
        </w:rPr>
        <w:t>男听众：</w:t>
      </w:r>
      <w:r>
        <w:rPr/>
        <w:t>看一下我小孩，</w:t>
      </w:r>
      <w:r>
        <w:rPr/>
        <w:t>2012</w:t>
      </w:r>
      <w:r>
        <w:rPr/>
        <w:t>年属龙的。</w:t>
      </w:r>
    </w:p>
    <w:p>
      <w:pPr>
        <w:pStyle w:val="Normal"/>
        <w:rPr/>
      </w:pPr>
      <w:r>
        <w:rPr>
          <w:b/>
          <w:bCs/>
        </w:rPr>
        <w:t>台长答：</w:t>
      </w:r>
      <w:r>
        <w:rPr/>
        <w:t>你念经没念经？（我念经了）你这孩子长得太小了（对）骨架很小。这个属龙的，第一，骨架小；第二，头不大。你要多给他念大悲咒，一天给他念几遍知道吗？（念几遍？）你给他念</w:t>
      </w:r>
      <w:r>
        <w:rPr/>
        <w:t>21</w:t>
      </w:r>
      <w:r>
        <w:rPr/>
        <w:t>遍（还有其他的要念吗？）给他念心经</w:t>
      </w:r>
      <w:r>
        <w:rPr/>
        <w:t>17</w:t>
      </w:r>
      <w:r>
        <w:rPr/>
        <w:t>遍。还有，叫他念</w:t>
      </w:r>
      <w:r>
        <w:rPr/>
        <w:t>1</w:t>
      </w:r>
      <w:r>
        <w:rPr/>
        <w:t>遍礼佛大忏悔文（我帮他念，是吧？）你不帮他念，他又不会念。你把他教会了最好了，你能教会吗？（好。长大了应该可以，大一点我一定教他念）你再帮他念观音灵感真言，让他快点长大吧（念多少遍观音灵感真言？）你叫他每天念</w:t>
      </w:r>
      <w:r>
        <w:rPr/>
        <w:t>49</w:t>
      </w:r>
      <w:r>
        <w:rPr/>
        <w:t>遍，教教他，短的（好的）他会好起来的，没事的（感恩台长）。</w:t>
      </w:r>
    </w:p>
    <w:p>
      <w:pPr>
        <w:pStyle w:val="Normal"/>
        <w:rPr/>
      </w:pPr>
      <w:r>
        <w:rPr/>
      </w:r>
    </w:p>
    <w:p>
      <w:pPr>
        <w:pStyle w:val="Normal"/>
        <w:rPr/>
      </w:pPr>
      <w:r>
        <w:rPr/>
        <w:t>6</w:t>
      </w:r>
      <w:r>
        <w:rPr/>
        <w:t>．</w:t>
      </w:r>
      <w:r>
        <w:rPr/>
        <w:t>Zongshu20140501</w:t>
      </w:r>
      <w:r>
        <w:rPr>
          <w:rFonts w:cs="Segoe UI Emoji" w:ascii="Segoe UI Emoji" w:hAnsi="Segoe UI Emoji"/>
        </w:rPr>
        <w:t xml:space="preserve">  </w:t>
      </w:r>
      <w:r>
        <w:rPr/>
        <w:t>35:35</w:t>
      </w:r>
      <w:r>
        <w:rPr>
          <w:rFonts w:cs="Segoe UI Emoji" w:ascii="Segoe UI Emoji" w:hAnsi="Segoe UI Emoji"/>
        </w:rPr>
        <w:t xml:space="preserve">  </w:t>
      </w:r>
      <w:r>
        <w:rPr/>
        <w:t>台长为因怕灵性不敢念小房子的听众开示</w:t>
      </w:r>
    </w:p>
    <w:p>
      <w:pPr>
        <w:pStyle w:val="Normal"/>
        <w:rPr/>
      </w:pPr>
      <w:r>
        <w:rPr>
          <w:b/>
          <w:bCs/>
        </w:rPr>
        <w:t>女听众：</w:t>
      </w:r>
      <w:r>
        <w:rPr/>
        <w:t>您好，我是从小就有兴趣，有一点佛缘吧，最近去了您的法会回来，有开始念经了。</w:t>
      </w:r>
    </w:p>
    <w:p>
      <w:pPr>
        <w:pStyle w:val="Normal"/>
        <w:rPr/>
      </w:pPr>
      <w:r>
        <w:rPr>
          <w:b/>
          <w:bCs/>
        </w:rPr>
        <w:t>台长答：</w:t>
      </w:r>
      <w:r>
        <w:rPr/>
        <w:t>太好了，恭喜你（可是又有一点怕要念小房子，因为很怕灵性）我问你，你怕鬼，对不对？（对）那么，如果你周围的好朋友、亲戚、自己的父母亲，以后死掉了是不是鬼？（也是会怕）那你现在人都不要做了，你现在一个朋友都不要交，你连自己都怕，因为在</w:t>
      </w:r>
      <w:r>
        <w:rPr/>
        <w:t>50</w:t>
      </w:r>
      <w:r>
        <w:rPr/>
        <w:t>年、</w:t>
      </w:r>
      <w:r>
        <w:rPr/>
        <w:t>60</w:t>
      </w:r>
      <w:r>
        <w:rPr/>
        <w:t>年之后，你也是个鬼，你听得懂吗？（是）</w:t>
      </w:r>
    </w:p>
    <w:p>
      <w:pPr>
        <w:pStyle w:val="Normal"/>
        <w:rPr/>
      </w:pPr>
      <w:r>
        <w:rPr/>
      </w:r>
    </w:p>
    <w:p>
      <w:pPr>
        <w:pStyle w:val="Normal"/>
        <w:rPr/>
      </w:pPr>
      <w:r>
        <w:rPr/>
        <w:t>Zongshu20140501</w:t>
      </w:r>
      <w:r>
        <w:rPr>
          <w:rFonts w:cs="Segoe UI Emoji" w:ascii="Segoe UI Emoji" w:hAnsi="Segoe UI Emoji"/>
        </w:rPr>
        <w:t xml:space="preserve">  </w:t>
      </w:r>
      <w:r>
        <w:rPr/>
        <w:t>36:26</w:t>
      </w:r>
      <w:r>
        <w:rPr>
          <w:rFonts w:cs="Segoe UI Emoji" w:ascii="Segoe UI Emoji" w:hAnsi="Segoe UI Emoji"/>
        </w:rPr>
        <w:t xml:space="preserve">  </w:t>
      </w:r>
      <w:r>
        <w:rPr/>
        <w:t>身上多处不好，记性差；在人间吃苦就是还债；佛缘深，有慈悲心</w:t>
      </w:r>
    </w:p>
    <w:p>
      <w:pPr>
        <w:pStyle w:val="Normal"/>
        <w:rPr/>
      </w:pPr>
      <w:r>
        <w:rPr>
          <w:b/>
          <w:bCs/>
        </w:rPr>
        <w:t>女听众：</w:t>
      </w:r>
      <w:r>
        <w:rPr/>
        <w:t>卢台长，可以帮我看一下图腾吗？我是</w:t>
      </w:r>
      <w:r>
        <w:rPr/>
        <w:t>1977</w:t>
      </w:r>
      <w:r>
        <w:rPr/>
        <w:t>年属蛇的。</w:t>
      </w:r>
    </w:p>
    <w:p>
      <w:pPr>
        <w:pStyle w:val="Normal"/>
        <w:rPr/>
      </w:pPr>
      <w:r>
        <w:rPr>
          <w:b/>
          <w:bCs/>
        </w:rPr>
        <w:t>台长答：</w:t>
      </w:r>
      <w:r>
        <w:rPr/>
        <w:t>你睡眠不好（对，偶尔会做梦）对。第二，你人一累，心脏这里马上就虚，就是心脏不舒服（对）第三，你的眼睛很干（对）还有，你的肩膀很酸痛（是的）还有，你年纪不大，你的关节现在也不舒服，脚的关节（对。因为做工要长站，要搬重的东西）还有，你要注意，你右面的腰不好（对，最近这样）我告诉你，台长看到了你这些，你不要担心，你这个人身体还是不错的，唯一不大好的就是脑子，因为你这个人记性很差（嗯。不好的东西会忘记，重要的东西就会记得）实际上，你丢三落四（对，糊涂，是有）而且不知道人家好人坏人；人家讲话，好话坏话你听不懂的（嗯）我告诉你，你好好地修，跟着台长修，像你这种人，很容易超脱六道的（嗯，从小有一点佛缘）对，因为你没心没肺（没心没肺啊？可是我有时又同情心泛滥）同情心不叫“泛滥”，同情心就是叫“慈悲心”。我告诉你的意思就是说，天上的菩萨都不会像人间一样，有这种烂心烂肺烂肚肠的，听得懂了吗？（听得懂。时常被人家背叛）现在知道了就可以了（是要放下来修行了）对了。你要记住，人间是你暂时居住的地方，不是你永久的家，就是在人间吃点苦，那也是还债，所以要想通，要想明白（好的。那天我第一次念准提神咒，念</w:t>
      </w:r>
      <w:r>
        <w:rPr/>
        <w:t>21</w:t>
      </w:r>
      <w:r>
        <w:rPr/>
        <w:t>遍流</w:t>
      </w:r>
      <w:r>
        <w:rPr/>
        <w:t>21</w:t>
      </w:r>
      <w:r>
        <w:rPr/>
        <w:t>次眼泪，为什么？）因为你跟菩萨的佛缘非常深，你想到了自己的母亲，观世音菩萨来救你了，你就会流眼泪。像我们学佛的人都会流眼泪的，你去看看，心很硬的人才不会流眼泪的（对的）哭不出来的人，杀人犯，你到监狱里去看看，哪一个会流眼泪的？</w:t>
      </w:r>
    </w:p>
    <w:p>
      <w:pPr>
        <w:pStyle w:val="Normal"/>
        <w:rPr/>
      </w:pPr>
      <w:r>
        <w:rPr/>
      </w:r>
    </w:p>
    <w:p>
      <w:pPr>
        <w:pStyle w:val="Normal"/>
        <w:rPr/>
      </w:pPr>
      <w:r>
        <w:rPr/>
        <w:t>Zongshu20140501</w:t>
      </w:r>
      <w:r>
        <w:rPr>
          <w:rFonts w:cs="Segoe UI Emoji" w:ascii="Segoe UI Emoji" w:hAnsi="Segoe UI Emoji"/>
        </w:rPr>
        <w:t xml:space="preserve">  </w:t>
      </w:r>
      <w:r>
        <w:rPr/>
        <w:t>40:52</w:t>
      </w:r>
      <w:r>
        <w:rPr>
          <w:rFonts w:cs="Segoe UI Emoji" w:ascii="Segoe UI Emoji" w:hAnsi="Segoe UI Emoji"/>
        </w:rPr>
        <w:t xml:space="preserve">  </w:t>
      </w:r>
      <w:r>
        <w:rPr/>
        <w:t>男友经常发神经，要给他念心经</w:t>
      </w:r>
    </w:p>
    <w:p>
      <w:pPr>
        <w:pStyle w:val="Normal"/>
        <w:rPr/>
      </w:pPr>
      <w:r>
        <w:rPr>
          <w:b/>
          <w:bCs/>
        </w:rPr>
        <w:t>女听众：</w:t>
      </w:r>
      <w:r>
        <w:rPr/>
        <w:t>卢台长，明年可能跟谈了很久的男朋友结婚，那人好吗？（他属什么？）他是属老虎的，帮我看看，因为他好多年都很不顺利（你属什么？）我属蛇。</w:t>
      </w:r>
    </w:p>
    <w:p>
      <w:pPr>
        <w:pStyle w:val="Normal"/>
        <w:rPr/>
      </w:pPr>
      <w:r>
        <w:rPr>
          <w:b/>
          <w:bCs/>
        </w:rPr>
        <w:t>台长答：</w:t>
      </w:r>
      <w:r>
        <w:rPr/>
        <w:t>还可以了，好好地跟他过吧（我尽量帮助他）这个人好的时候非常好，不好的时候会发怪脾气的（对，是。要怎么给他开智慧？）要每天给他念</w:t>
      </w:r>
      <w:r>
        <w:rPr/>
        <w:t>7</w:t>
      </w:r>
      <w:r>
        <w:rPr/>
        <w:t>遍心经（我现在尽量抽时间念，因为工作的关系……）你不给他好好念，他就发神经，你听得懂吗？（是，听得懂）经常发神经，有时候觉得自己很了不起，很开心，有时候又觉得自己真的没出息（很没用）对不对啊？（对）你好好每天给他念</w:t>
      </w:r>
      <w:r>
        <w:rPr/>
        <w:t>7</w:t>
      </w:r>
      <w:r>
        <w:rPr/>
        <w:t>遍心经就可以了（好，谢谢）</w:t>
      </w:r>
    </w:p>
    <w:p>
      <w:pPr>
        <w:pStyle w:val="Normal"/>
        <w:rPr/>
      </w:pPr>
      <w:r>
        <w:rPr/>
      </w:r>
    </w:p>
    <w:p>
      <w:pPr>
        <w:pStyle w:val="Normal"/>
        <w:rPr/>
      </w:pPr>
      <w:r>
        <w:rPr>
          <w:b/>
          <w:bCs/>
        </w:rPr>
        <w:t>台长语：</w:t>
      </w:r>
      <w:r>
        <w:rPr/>
        <w:t>听众朋友们，因为时间关系，我们节目只能到这里结束了，非常感谢听众朋友们收听。广告之后，欢迎大家继续回到节目中来。请不要忘记，下个星期二就是释迦牟尼佛的诞辰日，希望大家好好努力。</w:t>
      </w:r>
      <w:r>
        <w:rPr/>
        <w:t>5</w:t>
      </w:r>
      <w:r>
        <w:rPr/>
        <w:t>月</w:t>
      </w:r>
      <w:r>
        <w:rPr/>
        <w:t>2</w:t>
      </w:r>
      <w:r>
        <w:rPr/>
        <w:t>日，就是明天，是文殊菩萨的诞辰日，希望大家多念经，好好学佛修心。好，听众朋友们，广告之后回到节目中来。</w:t>
      </w:r>
    </w:p>
    <w:p>
      <w:pPr>
        <w:pStyle w:val="Normal"/>
        <w:rPr/>
      </w:pPr>
      <w:r>
        <w:rPr/>
      </w:r>
    </w:p>
    <w:p>
      <w:pPr>
        <w:pStyle w:val="Heading3"/>
        <w:rPr/>
      </w:pPr>
      <w:r>
        <w:rPr/>
        <w:t>Zongshu20140503</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3</w:t>
      </w:r>
      <w:r>
        <w:rPr/>
        <w:t>日，星期六，农历四月初五。下个星期二就是释迦牟尼佛的诞辰日，希望大家缅怀我们的佛陀，多多吃素，多多念经。</w:t>
      </w:r>
    </w:p>
    <w:p>
      <w:pPr>
        <w:pStyle w:val="Normal"/>
        <w:rPr/>
      </w:pPr>
      <w:r>
        <w:rPr/>
      </w:r>
    </w:p>
    <w:p>
      <w:pPr>
        <w:pStyle w:val="Normal"/>
        <w:rPr/>
      </w:pPr>
      <w:r>
        <w:rPr/>
        <w:t>1</w:t>
      </w:r>
      <w:r>
        <w:rPr/>
        <w:t>．</w:t>
      </w:r>
      <w:r>
        <w:rPr/>
        <w:t>Zongshu20140503</w:t>
      </w:r>
      <w:r>
        <w:rPr>
          <w:rFonts w:cs="Segoe UI Emoji" w:ascii="Segoe UI Emoji" w:hAnsi="Segoe UI Emoji"/>
        </w:rPr>
        <w:t xml:space="preserve">  </w:t>
      </w:r>
      <w:r>
        <w:rPr/>
        <w:t>01:43</w:t>
      </w:r>
      <w:r>
        <w:rPr>
          <w:rFonts w:cs="Segoe UI Emoji" w:ascii="Segoe UI Emoji" w:hAnsi="Segoe UI Emoji"/>
        </w:rPr>
        <w:t xml:space="preserve">  </w:t>
      </w:r>
      <w:r>
        <w:rPr/>
        <w:t>糖尿病导致皮肤不好；挂的海报上有灵性；右乳房曾经做过手术</w:t>
      </w:r>
    </w:p>
    <w:p>
      <w:pPr>
        <w:pStyle w:val="Normal"/>
        <w:rPr/>
      </w:pPr>
      <w:r>
        <w:rPr>
          <w:b/>
          <w:bCs/>
        </w:rPr>
        <w:t>女听众：</w:t>
      </w:r>
      <w:r>
        <w:rPr/>
        <w:t>台长，您好。我想问一个</w:t>
      </w:r>
      <w:r>
        <w:rPr/>
        <w:t>1958</w:t>
      </w:r>
      <w:r>
        <w:rPr/>
        <w:t>年属狗的，女的，想看一下她身体的状况。</w:t>
      </w:r>
    </w:p>
    <w:p>
      <w:pPr>
        <w:pStyle w:val="Normal"/>
        <w:rPr/>
      </w:pPr>
      <w:r>
        <w:rPr>
          <w:b/>
          <w:bCs/>
        </w:rPr>
        <w:t>台长答：</w:t>
      </w:r>
      <w:r>
        <w:rPr/>
        <w:t>我告诉你，很不好，皮肤不好，血液不好，肠胃很差，还有脑子有点小问题，经常想不通（是的）经常发呆（好像有一点点）还有，她经常晚上失眠（她晚上很晚很晚睡的）很不好的（台长，想看一下她糖尿病这个问题，身上有没有灵性？）这就是我告诉你的，她的糖尿病已经引起她的皮肤瘙痒，她的皮肤很不好，听得懂吗？（听得懂。那她身上要几张小房子？）要很多，小房子要</w:t>
      </w:r>
      <w:r>
        <w:rPr/>
        <w:t>87</w:t>
      </w:r>
      <w:r>
        <w:rPr/>
        <w:t>张（放生要放几条？）放生</w:t>
      </w:r>
      <w:r>
        <w:rPr/>
        <w:t>2000</w:t>
      </w:r>
      <w:r>
        <w:rPr/>
        <w:t>条（好的。台长，能不能看她家里的佛台好不好？）不行不行，面对着佛台的左面有一个灵性（左面是她女儿的房间）要命了！有没有挂什么像啊？（有有有，挂了很大的像，海报这种）一个女鬼（那房子的要经者要几张小房子？）像这个至少要念</w:t>
      </w:r>
      <w:r>
        <w:rPr/>
        <w:t>18</w:t>
      </w:r>
      <w:r>
        <w:rPr/>
        <w:t>张（好的。台长看看她乳腺这个部位，她之前是乳腺癌，现在基本上好了）叫她当心右乳房。她上次割的是不是右乳房？（我不知道，反正是割掉一个）对了，台长说了，就是右乳房（那她应该多念什么？大悲咒她现在</w:t>
      </w:r>
      <w:r>
        <w:rPr/>
        <w:t>49</w:t>
      </w:r>
      <w:r>
        <w:rPr/>
        <w:t>遍）我看到那个黑的东西可能是她的结疤，问题也不大。我看到的气场倒是没有特别坏，但是那个地方有块黑的，我想可能是伤疤吧。她现在每天念经吗？（她念，她已经是台长弟子了，也一直在度人）那就很好，应该没什么大问题（好的，谢谢台长）</w:t>
      </w:r>
    </w:p>
    <w:p>
      <w:pPr>
        <w:pStyle w:val="Normal"/>
        <w:rPr/>
      </w:pPr>
      <w:r>
        <w:rPr/>
      </w:r>
    </w:p>
    <w:p>
      <w:pPr>
        <w:pStyle w:val="Normal"/>
        <w:rPr/>
      </w:pPr>
      <w:r>
        <w:rPr/>
        <w:t>Zongshu20140503</w:t>
      </w:r>
      <w:r>
        <w:rPr>
          <w:rFonts w:cs="Segoe UI Emoji" w:ascii="Segoe UI Emoji" w:hAnsi="Segoe UI Emoji"/>
        </w:rPr>
        <w:t xml:space="preserve">  </w:t>
      </w:r>
      <w:r>
        <w:rPr/>
        <w:t>05:56</w:t>
      </w:r>
      <w:r>
        <w:rPr>
          <w:rFonts w:cs="Segoe UI Emoji" w:ascii="Segoe UI Emoji" w:hAnsi="Segoe UI Emoji"/>
        </w:rPr>
        <w:t xml:space="preserve">  </w:t>
      </w:r>
      <w:r>
        <w:rPr/>
        <w:t>脸上皮肤痒可以用大悲水搽</w:t>
      </w:r>
    </w:p>
    <w:p>
      <w:pPr>
        <w:pStyle w:val="Normal"/>
        <w:rPr/>
      </w:pPr>
      <w:r>
        <w:rPr>
          <w:b/>
          <w:bCs/>
        </w:rPr>
        <w:t>女听众：</w:t>
      </w:r>
      <w:r>
        <w:rPr/>
        <w:t>台长，我想问一下</w:t>
      </w:r>
      <w:r>
        <w:rPr/>
        <w:t>1961</w:t>
      </w:r>
      <w:r>
        <w:rPr/>
        <w:t>年属牛的，女的，她脸上皮肤很痒，已经半年了，像烧伤一样的。想看一下这个皮肤到底怎么回事。</w:t>
      </w:r>
    </w:p>
    <w:p>
      <w:pPr>
        <w:pStyle w:val="Normal"/>
        <w:rPr/>
      </w:pPr>
      <w:r>
        <w:rPr>
          <w:b/>
          <w:bCs/>
        </w:rPr>
        <w:t>台长答：</w:t>
      </w:r>
      <w:r>
        <w:rPr/>
        <w:t>叫她用大悲水，用棉花搽，然后自己每天要念往生咒，一边搽的时候一边念，</w:t>
      </w:r>
      <w:r>
        <w:rPr/>
        <w:t>108</w:t>
      </w:r>
      <w:r>
        <w:rPr/>
        <w:t>遍（持续念几个月？）最好一个半月（好的）</w:t>
      </w:r>
    </w:p>
    <w:p>
      <w:pPr>
        <w:pStyle w:val="Normal"/>
        <w:rPr/>
      </w:pPr>
      <w:r>
        <w:rPr/>
      </w:r>
    </w:p>
    <w:p>
      <w:pPr>
        <w:pStyle w:val="Normal"/>
        <w:rPr/>
      </w:pPr>
      <w:r>
        <w:rPr/>
        <w:t>2</w:t>
      </w:r>
      <w:r>
        <w:rPr/>
        <w:t>．</w:t>
      </w:r>
      <w:r>
        <w:rPr/>
        <w:t>Zongshu20140503</w:t>
      </w:r>
      <w:r>
        <w:rPr>
          <w:rFonts w:cs="Segoe UI Emoji" w:ascii="Segoe UI Emoji" w:hAnsi="Segoe UI Emoji"/>
        </w:rPr>
        <w:t xml:space="preserve">  </w:t>
      </w:r>
      <w:r>
        <w:rPr/>
        <w:t>06:48</w:t>
      </w:r>
      <w:r>
        <w:rPr>
          <w:rFonts w:cs="Segoe UI Emoji" w:ascii="Segoe UI Emoji" w:hAnsi="Segoe UI Emoji"/>
        </w:rPr>
        <w:t xml:space="preserve">  </w:t>
      </w:r>
      <w:r>
        <w:rPr/>
        <w:t>亡人在阿修罗道</w:t>
      </w:r>
    </w:p>
    <w:p>
      <w:pPr>
        <w:pStyle w:val="Normal"/>
        <w:rPr/>
      </w:pPr>
      <w:r>
        <w:rPr>
          <w:b/>
          <w:bCs/>
        </w:rPr>
        <w:t>女听众：</w:t>
      </w:r>
      <w:r>
        <w:rPr/>
        <w:t>师父，我想问一下我父亲在哪，戎仲明。</w:t>
      </w:r>
    </w:p>
    <w:p>
      <w:pPr>
        <w:pStyle w:val="Normal"/>
        <w:rPr/>
      </w:pPr>
      <w:r>
        <w:rPr>
          <w:b/>
          <w:bCs/>
        </w:rPr>
        <w:t>台长答：</w:t>
      </w:r>
      <w:r>
        <w:rPr/>
        <w:t>阿修罗道了（谢谢。我们家里给他送了</w:t>
      </w:r>
      <w:r>
        <w:rPr/>
        <w:t>600</w:t>
      </w:r>
      <w:r>
        <w:rPr/>
        <w:t>多张小房子。我马来西亚回来的时候，就突然之间没的）</w:t>
      </w:r>
    </w:p>
    <w:p>
      <w:pPr>
        <w:pStyle w:val="Normal"/>
        <w:rPr/>
      </w:pPr>
      <w:r>
        <w:rPr/>
      </w:r>
    </w:p>
    <w:p>
      <w:pPr>
        <w:pStyle w:val="Normal"/>
        <w:rPr/>
      </w:pPr>
      <w:r>
        <w:rPr/>
        <w:t>Zongshu20140503</w:t>
      </w:r>
      <w:r>
        <w:rPr>
          <w:rFonts w:cs="Segoe UI Emoji" w:ascii="Segoe UI Emoji" w:hAnsi="Segoe UI Emoji"/>
        </w:rPr>
        <w:t xml:space="preserve">  </w:t>
      </w:r>
      <w:r>
        <w:rPr/>
        <w:t>07:36</w:t>
      </w:r>
      <w:r>
        <w:rPr>
          <w:rFonts w:cs="Segoe UI Emoji" w:ascii="Segoe UI Emoji" w:hAnsi="Segoe UI Emoji"/>
        </w:rPr>
        <w:t xml:space="preserve">  </w:t>
      </w:r>
      <w:r>
        <w:rPr/>
        <w:t>眼睛有小动物</w:t>
      </w:r>
    </w:p>
    <w:p>
      <w:pPr>
        <w:pStyle w:val="Normal"/>
        <w:rPr/>
      </w:pPr>
      <w:r>
        <w:rPr>
          <w:b/>
          <w:bCs/>
        </w:rPr>
        <w:t>女听众：</w:t>
      </w:r>
      <w:r>
        <w:rPr/>
        <w:t>师父，看一下我母亲，</w:t>
      </w:r>
      <w:r>
        <w:rPr/>
        <w:t>1941</w:t>
      </w:r>
      <w:r>
        <w:rPr/>
        <w:t>年属蛇的，身体有灵性吗？</w:t>
      </w:r>
    </w:p>
    <w:p>
      <w:pPr>
        <w:pStyle w:val="Normal"/>
        <w:rPr/>
      </w:pPr>
      <w:r>
        <w:rPr>
          <w:b/>
          <w:bCs/>
        </w:rPr>
        <w:t>台长答：</w:t>
      </w:r>
      <w:r>
        <w:rPr/>
        <w:t>灵性没有，业障有（她眼睛没有问题吧？）眼睛只有一个小动物（那么就要念往生咒了？）小房子，念</w:t>
      </w:r>
      <w:r>
        <w:rPr/>
        <w:t>13</w:t>
      </w:r>
      <w:r>
        <w:rPr/>
        <w:t>张吧（好的，谢谢师父）</w:t>
      </w:r>
    </w:p>
    <w:p>
      <w:pPr>
        <w:pStyle w:val="Normal"/>
        <w:rPr/>
      </w:pPr>
      <w:r>
        <w:rPr/>
      </w:r>
    </w:p>
    <w:p>
      <w:pPr>
        <w:pStyle w:val="Normal"/>
        <w:rPr/>
      </w:pPr>
      <w:r>
        <w:rPr/>
        <w:t>3</w:t>
      </w:r>
      <w:r>
        <w:rPr/>
        <w:t>．</w:t>
      </w:r>
      <w:r>
        <w:rPr/>
        <w:t>Zongshu20140503</w:t>
      </w:r>
      <w:r>
        <w:rPr>
          <w:rFonts w:cs="Segoe UI Emoji" w:ascii="Segoe UI Emoji" w:hAnsi="Segoe UI Emoji"/>
        </w:rPr>
        <w:t xml:space="preserve">  </w:t>
      </w:r>
      <w:r>
        <w:rPr/>
        <w:t>08:26</w:t>
      </w:r>
      <w:r>
        <w:rPr>
          <w:rFonts w:cs="Segoe UI Emoji" w:ascii="Segoe UI Emoji" w:hAnsi="Segoe UI Emoji"/>
        </w:rPr>
        <w:t xml:space="preserve">  </w:t>
      </w:r>
      <w:r>
        <w:rPr/>
        <w:t>孩子不听话，会被人打；父母关系不好会影响孩子成长；大家一起同时念一部经文能量更强</w:t>
      </w:r>
    </w:p>
    <w:p>
      <w:pPr>
        <w:pStyle w:val="Normal"/>
        <w:rPr/>
      </w:pPr>
      <w:r>
        <w:rPr>
          <w:b/>
          <w:bCs/>
        </w:rPr>
        <w:t>女听众：</w:t>
      </w:r>
      <w:r>
        <w:rPr/>
        <w:t>感恩卢台长，感恩观世音菩萨。我想问一下</w:t>
      </w:r>
      <w:r>
        <w:rPr/>
        <w:t>1998</w:t>
      </w:r>
      <w:r>
        <w:rPr/>
        <w:t>年属老虎的女孩，她身上有没有灵性，还有她的图腾颜色，在哪里？</w:t>
      </w:r>
    </w:p>
    <w:p>
      <w:pPr>
        <w:pStyle w:val="Normal"/>
        <w:rPr/>
      </w:pPr>
      <w:r>
        <w:rPr>
          <w:b/>
          <w:bCs/>
        </w:rPr>
        <w:t>台长答：</w:t>
      </w:r>
      <w:r>
        <w:rPr/>
        <w:t>首先，颜色偏深的（她还很喜欢穿白色的呢）第二，这个老虎现在往水里扎，非常不好（对对对。身上有没有灵性？）身上有。这个孩子不听话（对对对）非常不听话，她会吃苦头的，没办法（她就是家里人话一点都不听）她会吃苦头的。而且她交男朋友了（是）我告诉你，你们赶快给她念，否则她一定会吃苦头的。嘴巴倔得不得了（对对对）我告诉你，她会被人家打的（是吗？）你不要心疼她，我告诉你，这就叫报应。不听话的孩子，让她去报。很多人你劝他没办法劝的，他撞一下之后就知道了，你好心相劝没用的（那她要多少张小房子？）你帮她每天念</w:t>
      </w:r>
      <w:r>
        <w:rPr/>
        <w:t>7</w:t>
      </w:r>
      <w:r>
        <w:rPr/>
        <w:t>遍心经（我帮她念</w:t>
      </w:r>
      <w:r>
        <w:rPr/>
        <w:t>21</w:t>
      </w:r>
      <w:r>
        <w:rPr/>
        <w:t>遍，现在改成</w:t>
      </w:r>
      <w:r>
        <w:rPr/>
        <w:t>49</w:t>
      </w:r>
      <w:r>
        <w:rPr/>
        <w:t>遍了）可以（大悲咒给她念</w:t>
      </w:r>
      <w:r>
        <w:rPr/>
        <w:t>7</w:t>
      </w:r>
      <w:r>
        <w:rPr/>
        <w:t>遍）心经每天必须念（心经现在她奶奶也帮她念</w:t>
      </w:r>
      <w:r>
        <w:rPr/>
        <w:t>7</w:t>
      </w:r>
      <w:r>
        <w:rPr/>
        <w:t>遍。还有礼佛大忏悔文我帮她念</w:t>
      </w:r>
      <w:r>
        <w:rPr/>
        <w:t>3</w:t>
      </w:r>
      <w:r>
        <w:rPr/>
        <w:t>遍，解结咒我给她念</w:t>
      </w:r>
      <w:r>
        <w:rPr/>
        <w:t>49</w:t>
      </w:r>
      <w:r>
        <w:rPr/>
        <w:t>遍）你要加紧。你们家里人在一起念的时候，最好两个人一起念一个经，这是菩萨最近刚讲的（我现在是在深圳，她是在浙江，那这个没有办法，怎么办？）没有办法就这么念了，无所谓的。如果一起在家里，比方说爸爸妈妈都给孩子念，那么爸爸妈妈给孩子念的时候，可能爸爸在念心经，妈妈在念大悲咒。那么大家讲好半个小时全部都念大悲咒，这个时候孩子的能量会大大地加强；然后大家一起念心经，那么也会大大地加强（如果我们大家帮她念，您刚才说“被人家打”这个灾能消掉吗？）能消掉的，但是一定会有这么个事情发生，最后差点被人家打。她会告诉你：“妈妈，我差点被人家打。”（她今年中考，她现在也在迷茫中。她现在每天在外面找同学一起玩，又不爱学习。这样的话，她如果高中想选第一志愿，三个高中，德高高中好，还是德清一中高中好，还是求是高中好呢？）好了好了，不念经的人不要跟我讲，我不会看的，留着台长气场救人吧。这种人没有出事情蛮好了，还“德中”呢！好好地教。记住，子不孝，父之过，母之过，你们两个人都有问题的（对对对）讲什么？有什么好讲？（对对对）整天吵架，她会听你们的？（我们忏悔，我老公现在刚刚开始……）“老公”呢！你也不好（我知道）你以为你好人啊？（我知道我很不好）在孩子面前讲什么？有什么好讲的？老公不好，有本事自己掂着、拿着、端着就可以了，用不着去告诉孩子的。去告诉孩子干吗？最后这就是结果，听得懂了吗？（那她身上要多少张小房子？）不停地念（好的）要念到她自己念经就好了。想办法让她看看台长的录像（好的）不要逼着她看，你们看的时候假装走过去做东西，让它开着，让她过来自己看（好的。家里有个收音机，我叫她奶奶开着吧）嗯。</w:t>
      </w:r>
    </w:p>
    <w:p>
      <w:pPr>
        <w:pStyle w:val="Normal"/>
        <w:rPr/>
      </w:pPr>
      <w:r>
        <w:rPr/>
      </w:r>
    </w:p>
    <w:p>
      <w:pPr>
        <w:pStyle w:val="Normal"/>
        <w:rPr/>
      </w:pPr>
      <w:r>
        <w:rPr/>
        <w:t>Zongshu20140503</w:t>
      </w:r>
      <w:r>
        <w:rPr>
          <w:rFonts w:cs="Segoe UI Emoji" w:ascii="Segoe UI Emoji" w:hAnsi="Segoe UI Emoji"/>
        </w:rPr>
        <w:t xml:space="preserve">  </w:t>
      </w:r>
      <w:r>
        <w:rPr/>
        <w:t>14:11</w:t>
      </w:r>
      <w:r>
        <w:rPr>
          <w:rFonts w:cs="Segoe UI Emoji" w:ascii="Segoe UI Emoji" w:hAnsi="Segoe UI Emoji"/>
        </w:rPr>
        <w:t xml:space="preserve">  </w:t>
      </w:r>
      <w:r>
        <w:rPr/>
        <w:t>亡人在下面</w:t>
      </w:r>
    </w:p>
    <w:p>
      <w:pPr>
        <w:pStyle w:val="Normal"/>
        <w:rPr/>
      </w:pPr>
      <w:r>
        <w:rPr>
          <w:b/>
          <w:bCs/>
        </w:rPr>
        <w:t>女听众：</w:t>
      </w:r>
      <w:r>
        <w:rPr/>
        <w:t>我想问一个亡人，叫王甫定。</w:t>
      </w:r>
    </w:p>
    <w:p>
      <w:pPr>
        <w:pStyle w:val="Normal"/>
        <w:rPr/>
      </w:pPr>
      <w:r>
        <w:rPr>
          <w:b/>
          <w:bCs/>
        </w:rPr>
        <w:t>台长答：</w:t>
      </w:r>
      <w:r>
        <w:rPr/>
        <w:t>在下面，要念经，</w:t>
      </w:r>
      <w:r>
        <w:rPr/>
        <w:t>79</w:t>
      </w:r>
      <w:r>
        <w:rPr/>
        <w:t>张（好的。感恩台长）</w:t>
      </w:r>
    </w:p>
    <w:p>
      <w:pPr>
        <w:pStyle w:val="Normal"/>
        <w:rPr/>
      </w:pPr>
      <w:r>
        <w:rPr/>
      </w:r>
    </w:p>
    <w:p>
      <w:pPr>
        <w:pStyle w:val="Normal"/>
        <w:rPr/>
      </w:pPr>
      <w:r>
        <w:rPr/>
        <w:t>4</w:t>
      </w:r>
      <w:r>
        <w:rPr/>
        <w:t>．</w:t>
      </w:r>
      <w:r>
        <w:rPr/>
        <w:t>Zongshu20140503</w:t>
      </w:r>
      <w:r>
        <w:rPr>
          <w:rFonts w:cs="Segoe UI Emoji" w:ascii="Segoe UI Emoji" w:hAnsi="Segoe UI Emoji"/>
        </w:rPr>
        <w:t xml:space="preserve">  </w:t>
      </w:r>
      <w:r>
        <w:rPr/>
        <w:t>15:20</w:t>
      </w:r>
      <w:r>
        <w:rPr>
          <w:rFonts w:cs="Segoe UI Emoji" w:ascii="Segoe UI Emoji" w:hAnsi="Segoe UI Emoji"/>
        </w:rPr>
        <w:t xml:space="preserve">  </w:t>
      </w:r>
      <w:r>
        <w:rPr/>
        <w:t>求子，不能再吃活的，要忏悔婚前做过的错事，要放下报复心理</w:t>
      </w:r>
    </w:p>
    <w:p>
      <w:pPr>
        <w:pStyle w:val="Normal"/>
        <w:rPr/>
      </w:pPr>
      <w:r>
        <w:rPr>
          <w:b/>
          <w:bCs/>
        </w:rPr>
        <w:t>女听众：</w:t>
      </w:r>
      <w:r>
        <w:rPr/>
        <w:t>卢台长，您好。我是</w:t>
      </w:r>
      <w:r>
        <w:rPr/>
        <w:t>1982</w:t>
      </w:r>
      <w:r>
        <w:rPr/>
        <w:t>年属狗的，我想看我身上有几个灵性。</w:t>
      </w:r>
    </w:p>
    <w:p>
      <w:pPr>
        <w:pStyle w:val="Normal"/>
        <w:rPr/>
      </w:pPr>
      <w:r>
        <w:rPr>
          <w:b/>
          <w:bCs/>
        </w:rPr>
        <w:t>台长答：</w:t>
      </w:r>
      <w:r>
        <w:rPr/>
        <w:t>一个，在你腰上，你的腰很不好。而且你现在胖了，腰这里很胖（对）我都看得很清楚了。而且我告诉你，你现在两个腿不是太好（是）关节很不好（是，走路时间长了很难受）还有要注意，眼睛干（是）还有鼻子经常塞住（您给我看看需要多少张小房子？）</w:t>
      </w:r>
      <w:r>
        <w:rPr/>
        <w:t>49</w:t>
      </w:r>
      <w:r>
        <w:rPr/>
        <w:t>张（</w:t>
      </w:r>
      <w:r>
        <w:rPr/>
        <w:t>7</w:t>
      </w:r>
      <w:r>
        <w:rPr/>
        <w:t>张、</w:t>
      </w:r>
      <w:r>
        <w:rPr/>
        <w:t>7</w:t>
      </w:r>
      <w:r>
        <w:rPr/>
        <w:t>张地烧就可以了，是吗？）对（谢谢卢台长。您看看妇科，什么时候能要孩子？）你要许愿不吃活的海鲜，初一、十五吃素（已经吃素了，我长素了）我看看，你老公属什么？（</w:t>
      </w:r>
      <w:r>
        <w:rPr/>
        <w:t>1978</w:t>
      </w:r>
      <w:r>
        <w:rPr/>
        <w:t>年属马的）问题还是在你这里，你的输卵管有一个堵塞（已经做过手术了）做过手术，现在还不大通。还有，叫你老公最好也不要吃活的东西了（行）他要是再吃活的东西也不行。你跟你老公讲，他现在有一个问题，他在结婚之前做过不好的事情，要叫他好好忏悔，否则孩子生不出来的（您能开导开导他吗？他在旁边）他念经不念经？相信不相信？（他相信，但还没念经）你叫他听电话（</w:t>
      </w:r>
      <w:r>
        <w:rPr/>
        <w:t>[</w:t>
      </w:r>
      <w:r>
        <w:rPr/>
        <w:t>听众先生</w:t>
      </w:r>
      <w:r>
        <w:rPr/>
        <w:t>]</w:t>
      </w:r>
      <w:r>
        <w:rPr/>
        <w:t>卢台长，您好）小弟，我跟你讲，你不能再吃活的海鲜了。还有，你结婚之前做过一个不好的事情，所以你现在婚姻、孩子有点问题，你听得懂吗？（嗯）你自己知道，要好好忏悔的（嗯）是人家搞你，你也搞人家（嗯）还有，你心中有报复心理，你一定要拿掉；你不拿掉报复心理的话，你孩子生不出的。你听得懂吗？（嗯，听得懂）你好好听话，不能再去吃活的东西了（行）而且记住，脑子要少想事情，有些不好的事情不能想，虽然你没做，但你经常想，都是不好的；否则会出事的（嗯）好了，好好念经（行）不要盯着他，让他自己慢慢念，台长刚刚给他加持过，他会自己念的。你们少讲话，你们要做好人的话，自己拿点榜样出来，不要“叽叽呱呱”老盯着他讲，听得懂吗？（听得懂）</w:t>
      </w:r>
    </w:p>
    <w:p>
      <w:pPr>
        <w:pStyle w:val="Normal"/>
        <w:rPr/>
      </w:pPr>
      <w:r>
        <w:rPr/>
      </w:r>
    </w:p>
    <w:p>
      <w:pPr>
        <w:pStyle w:val="Normal"/>
        <w:rPr/>
      </w:pPr>
      <w:r>
        <w:rPr/>
        <w:t>Zongshu20140503</w:t>
      </w:r>
      <w:r>
        <w:rPr>
          <w:rFonts w:cs="Segoe UI Emoji" w:ascii="Segoe UI Emoji" w:hAnsi="Segoe UI Emoji"/>
        </w:rPr>
        <w:t xml:space="preserve">  </w:t>
      </w:r>
      <w:r>
        <w:rPr/>
        <w:t>21:00</w:t>
      </w:r>
      <w:r>
        <w:rPr>
          <w:rFonts w:cs="Segoe UI Emoji" w:ascii="Segoe UI Emoji" w:hAnsi="Segoe UI Emoji"/>
        </w:rPr>
        <w:t xml:space="preserve">  </w:t>
      </w:r>
      <w:r>
        <w:rPr/>
        <w:t>散灵很多，要念往生咒；人很好，若长素，以后能上天</w:t>
      </w:r>
    </w:p>
    <w:p>
      <w:pPr>
        <w:pStyle w:val="Normal"/>
        <w:rPr/>
      </w:pPr>
      <w:r>
        <w:rPr>
          <w:b/>
          <w:bCs/>
        </w:rPr>
        <w:t>女听众：</w:t>
      </w:r>
      <w:r>
        <w:rPr/>
        <w:t>1976</w:t>
      </w:r>
      <w:r>
        <w:rPr/>
        <w:t>年属龙的，看看有几个灵性。</w:t>
      </w:r>
    </w:p>
    <w:p>
      <w:pPr>
        <w:pStyle w:val="Normal"/>
        <w:rPr/>
      </w:pPr>
      <w:r>
        <w:rPr>
          <w:b/>
          <w:bCs/>
        </w:rPr>
        <w:t>台长答：</w:t>
      </w:r>
      <w:r>
        <w:rPr/>
        <w:t>你这个人挺好的。没事，现在散灵很多，大灵性一个都没有，每天念</w:t>
      </w:r>
      <w:r>
        <w:rPr/>
        <w:t>49</w:t>
      </w:r>
      <w:r>
        <w:rPr/>
        <w:t>遍往生咒（每天都念着）还有你要吃素（已经吃素了）你要吃长素的话，以后能上天的（谢谢您。我那几个堕胎的孩子都走掉了？）走掉了，全走掉了（谢谢您）你是个好人</w:t>
      </w:r>
      <w:r>
        <w:rPr/>
        <w:t>[</w:t>
      </w:r>
      <w:r>
        <w:rPr/>
        <w:t>听众家人</w:t>
      </w:r>
      <w:r>
        <w:rPr/>
        <w:t>]</w:t>
      </w:r>
      <w:r>
        <w:rPr/>
        <w:t>（卢台长您好）全家一起修多好（是，我们都在修）</w:t>
      </w:r>
    </w:p>
    <w:p>
      <w:pPr>
        <w:pStyle w:val="Normal"/>
        <w:rPr/>
      </w:pPr>
      <w:r>
        <w:rPr/>
      </w:r>
    </w:p>
    <w:p>
      <w:pPr>
        <w:pStyle w:val="Normal"/>
        <w:rPr/>
      </w:pPr>
      <w:r>
        <w:rPr/>
        <w:t>5</w:t>
      </w:r>
      <w:r>
        <w:rPr/>
        <w:t>．</w:t>
      </w:r>
      <w:r>
        <w:rPr/>
        <w:t>Zongshu20140503</w:t>
      </w:r>
      <w:r>
        <w:rPr>
          <w:rFonts w:cs="Segoe UI Emoji" w:ascii="Segoe UI Emoji" w:hAnsi="Segoe UI Emoji"/>
        </w:rPr>
        <w:t xml:space="preserve">  </w:t>
      </w:r>
      <w:r>
        <w:rPr/>
        <w:t>22:29</w:t>
      </w:r>
      <w:r>
        <w:rPr>
          <w:rFonts w:cs="Segoe UI Emoji" w:ascii="Segoe UI Emoji" w:hAnsi="Segoe UI Emoji"/>
        </w:rPr>
        <w:t xml:space="preserve">  </w:t>
      </w:r>
      <w:r>
        <w:rPr/>
        <w:t>身材小，经常伤风感冒，体质不好，身上有小灵性</w:t>
      </w:r>
    </w:p>
    <w:p>
      <w:pPr>
        <w:pStyle w:val="Normal"/>
        <w:rPr/>
      </w:pPr>
      <w:r>
        <w:rPr>
          <w:b/>
          <w:bCs/>
        </w:rPr>
        <w:t>女听众：</w:t>
      </w:r>
      <w:r>
        <w:rPr/>
        <w:t>台长，您好。我想问一下我身上有没有灵性，在哪里，我是</w:t>
      </w:r>
      <w:r>
        <w:rPr/>
        <w:t>1989</w:t>
      </w:r>
      <w:r>
        <w:rPr/>
        <w:t>年的蛇。</w:t>
      </w:r>
    </w:p>
    <w:p>
      <w:pPr>
        <w:pStyle w:val="Normal"/>
        <w:rPr/>
      </w:pPr>
      <w:r>
        <w:rPr>
          <w:b/>
          <w:bCs/>
        </w:rPr>
        <w:t>台长答：</w:t>
      </w:r>
      <w:r>
        <w:rPr/>
        <w:t>蛇很小，说明你这个人身体很小（我身体不好是吗？）不是。身体长得很小，不大，这是第一个。第二个，是比较偏深色的黑蛇。我告诉你，人个子很小，你的肠胃不好，腰不好，还有咽喉很不好，经常咳嗽（有时会有痰）经常伤风感冒，体质不好（我身上有没有小灵性？）有，</w:t>
      </w:r>
      <w:r>
        <w:rPr/>
        <w:t>8</w:t>
      </w:r>
      <w:r>
        <w:rPr/>
        <w:t>个小灵性（需要多少张小房子？）很小的灵性，念</w:t>
      </w:r>
      <w:r>
        <w:rPr/>
        <w:t>8</w:t>
      </w:r>
      <w:r>
        <w:rPr/>
        <w:t>张小房子就可以了（好的，谢谢。我的功课需要调整吗？大悲咒是</w:t>
      </w:r>
      <w:r>
        <w:rPr/>
        <w:t>21</w:t>
      </w:r>
      <w:r>
        <w:rPr/>
        <w:t>遍，心经是</w:t>
      </w:r>
      <w:r>
        <w:rPr/>
        <w:t>21</w:t>
      </w:r>
      <w:r>
        <w:rPr/>
        <w:t>遍，礼佛大忏悔文是</w:t>
      </w:r>
      <w:r>
        <w:rPr/>
        <w:t>5</w:t>
      </w:r>
      <w:r>
        <w:rPr/>
        <w:t>遍，可以吗？）可以（好的，谢谢台长）</w:t>
      </w:r>
    </w:p>
    <w:p>
      <w:pPr>
        <w:pStyle w:val="Normal"/>
        <w:rPr/>
      </w:pPr>
      <w:r>
        <w:rPr/>
      </w:r>
    </w:p>
    <w:p>
      <w:pPr>
        <w:pStyle w:val="Normal"/>
        <w:rPr/>
      </w:pPr>
      <w:r>
        <w:rPr/>
        <w:t>Zongshu20140503</w:t>
      </w:r>
      <w:r>
        <w:rPr>
          <w:rFonts w:cs="Segoe UI Emoji" w:ascii="Segoe UI Emoji" w:hAnsi="Segoe UI Emoji"/>
        </w:rPr>
        <w:t xml:space="preserve">  </w:t>
      </w:r>
      <w:r>
        <w:rPr/>
        <w:t>24:43</w:t>
      </w:r>
      <w:r>
        <w:rPr>
          <w:rFonts w:cs="Segoe UI Emoji" w:ascii="Segoe UI Emoji" w:hAnsi="Segoe UI Emoji"/>
        </w:rPr>
        <w:t xml:space="preserve">  </w:t>
      </w:r>
      <w:r>
        <w:rPr/>
        <w:t>亡人很快要到阿修罗道</w:t>
      </w:r>
    </w:p>
    <w:p>
      <w:pPr>
        <w:pStyle w:val="Normal"/>
        <w:rPr/>
      </w:pPr>
      <w:r>
        <w:rPr>
          <w:b/>
          <w:bCs/>
        </w:rPr>
        <w:t>女听众：</w:t>
      </w:r>
      <w:r>
        <w:rPr/>
        <w:t>我可以问我的婆婆在哪里吗？叫江桂英。</w:t>
      </w:r>
    </w:p>
    <w:p>
      <w:pPr>
        <w:pStyle w:val="Normal"/>
        <w:rPr/>
      </w:pPr>
      <w:r>
        <w:rPr>
          <w:b/>
          <w:bCs/>
        </w:rPr>
        <w:t>台长答：</w:t>
      </w:r>
      <w:r>
        <w:rPr/>
        <w:t>很快就要到阿修罗道了，再给她念</w:t>
      </w:r>
      <w:r>
        <w:rPr/>
        <w:t>9</w:t>
      </w:r>
      <w:r>
        <w:rPr/>
        <w:t>张（好的，谢谢台长）</w:t>
      </w:r>
    </w:p>
    <w:p>
      <w:pPr>
        <w:pStyle w:val="Normal"/>
        <w:rPr/>
      </w:pPr>
      <w:r>
        <w:rPr/>
      </w:r>
    </w:p>
    <w:p>
      <w:pPr>
        <w:pStyle w:val="Normal"/>
        <w:rPr/>
      </w:pPr>
      <w:r>
        <w:rPr/>
        <w:t>6</w:t>
      </w:r>
      <w:r>
        <w:rPr/>
        <w:t>．</w:t>
      </w:r>
      <w:r>
        <w:rPr/>
        <w:t>Zongshu20140503</w:t>
      </w:r>
      <w:r>
        <w:rPr>
          <w:rFonts w:cs="Segoe UI Emoji" w:ascii="Segoe UI Emoji" w:hAnsi="Segoe UI Emoji"/>
        </w:rPr>
        <w:t xml:space="preserve">  </w:t>
      </w:r>
      <w:r>
        <w:rPr/>
        <w:t>26:05</w:t>
      </w:r>
      <w:r>
        <w:rPr>
          <w:rFonts w:cs="Segoe UI Emoji" w:ascii="Segoe UI Emoji" w:hAnsi="Segoe UI Emoji"/>
        </w:rPr>
        <w:t xml:space="preserve">  </w:t>
      </w:r>
      <w:r>
        <w:rPr/>
        <w:t>身上会长东西，一定要吃全素</w:t>
      </w:r>
    </w:p>
    <w:p>
      <w:pPr>
        <w:pStyle w:val="Normal"/>
        <w:rPr/>
      </w:pPr>
      <w:r>
        <w:rPr>
          <w:b/>
          <w:bCs/>
        </w:rPr>
        <w:t>女听众：</w:t>
      </w:r>
      <w:r>
        <w:rPr/>
        <w:t>您好，台长。我想请您给我看一下，</w:t>
      </w:r>
      <w:r>
        <w:rPr/>
        <w:t>1960</w:t>
      </w:r>
      <w:r>
        <w:rPr/>
        <w:t>年属鼠的，看身体状况。</w:t>
      </w:r>
    </w:p>
    <w:p>
      <w:pPr>
        <w:pStyle w:val="Normal"/>
        <w:rPr/>
      </w:pPr>
      <w:r>
        <w:rPr>
          <w:b/>
          <w:bCs/>
        </w:rPr>
        <w:t>台长答：</w:t>
      </w:r>
      <w:r>
        <w:rPr/>
        <w:t>第一，人很虚弱；第二，浑身都是病（对）血液有问题。身上有“东西”，所以身上会长东西的（我接触心灵法门</w:t>
      </w:r>
      <w:r>
        <w:rPr/>
        <w:t>5</w:t>
      </w:r>
      <w:r>
        <w:rPr/>
        <w:t>个月了，小房子也念了</w:t>
      </w:r>
      <w:r>
        <w:rPr/>
        <w:t>20</w:t>
      </w:r>
      <w:r>
        <w:rPr/>
        <w:t>～</w:t>
      </w:r>
      <w:r>
        <w:rPr/>
        <w:t>30</w:t>
      </w:r>
      <w:r>
        <w:rPr/>
        <w:t>张了，我念得慢。我想请台长看看我一共需要多少张小房子）</w:t>
      </w:r>
      <w:r>
        <w:rPr/>
        <w:t>100</w:t>
      </w:r>
      <w:r>
        <w:rPr/>
        <w:t>张。你现在有一个问题，你要赶快忏悔你的感情，你上辈子欠了人家很多感情，所以你这辈子感情运特别差（对）你会有两次婚姻的（是）我跟你说，台长前几天在广播里讲一个人，说他肠胃里面长东西了，结果他一查，查出来有</w:t>
      </w:r>
      <w:r>
        <w:rPr/>
        <w:t>0.6</w:t>
      </w:r>
      <w:r>
        <w:rPr/>
        <w:t>这么大，吓死了。我跟你讲，不要开玩笑啊（台长，您说我哪里长东西？）胃头这个地方（胃贲门那吗？）对（已经有了吗？）看看……很小很小的。你现在要吃素了（我父母都</w:t>
      </w:r>
      <w:r>
        <w:rPr/>
        <w:t>80</w:t>
      </w:r>
      <w:r>
        <w:rPr/>
        <w:t>多岁了，我要伺候父母，给他们做饭，父母因为还要吃一些什么，所以除了自己在家我吃素，我在他们那也没有办法）你吃长素了吗？（没有，我是许一个月</w:t>
      </w:r>
      <w:r>
        <w:rPr/>
        <w:t>10</w:t>
      </w:r>
      <w:r>
        <w:rPr/>
        <w:t>天的素）没用的。我告诉你，你现在不但肠胃这个地方不好，而且你还有痔疮（对，有痔疮）你现在吃</w:t>
      </w:r>
      <w:r>
        <w:rPr/>
        <w:t>10</w:t>
      </w:r>
      <w:r>
        <w:rPr/>
        <w:t>天素，你这样不许愿不行的（我现在是吃</w:t>
      </w:r>
      <w:r>
        <w:rPr/>
        <w:t>10</w:t>
      </w:r>
      <w:r>
        <w:rPr/>
        <w:t>天素，我许愿每个月放生</w:t>
      </w:r>
      <w:r>
        <w:rPr/>
        <w:t>200</w:t>
      </w:r>
      <w:r>
        <w:rPr/>
        <w:t>块钱的鱼）没用的，我是说你要许愿吃素（我许了初一、十五吃素，吃</w:t>
      </w:r>
      <w:r>
        <w:rPr/>
        <w:t>10</w:t>
      </w:r>
      <w:r>
        <w:rPr/>
        <w:t>天的素。但是我有时候得到父母那儿去伺候父母，我父母都</w:t>
      </w:r>
      <w:r>
        <w:rPr/>
        <w:t>80</w:t>
      </w:r>
      <w:r>
        <w:rPr/>
        <w:t>多岁了）你不要再跟我讲了，我都知道，父母的烧归烧，你归你吃素，有什么不好？你今天能够许愿吃素</w:t>
      </w:r>
      <w:r>
        <w:rPr/>
        <w:t>10</w:t>
      </w:r>
      <w:r>
        <w:rPr/>
        <w:t>天，为什么不能许愿</w:t>
      </w:r>
      <w:r>
        <w:rPr/>
        <w:t>1</w:t>
      </w:r>
      <w:r>
        <w:rPr/>
        <w:t>个月？为什么不能吃长素？你非要等到下面这里长东西了，你才服啊？你还要我讲啊？你有子宫肌瘤，你知道吗？（我不太清楚）你去查查看，一查就查出来了，不要开玩笑啊，很多人就是喜欢开玩笑（台长，我这个看完了吗？）好了，你念经都不要念，什么都不要问，你就看完了，看完了就算了（不是。我念的经是大悲咒</w:t>
      </w:r>
      <w:r>
        <w:rPr/>
        <w:t>21</w:t>
      </w:r>
      <w:r>
        <w:rPr/>
        <w:t>遍、心经</w:t>
      </w:r>
      <w:r>
        <w:rPr/>
        <w:t>21</w:t>
      </w:r>
      <w:r>
        <w:rPr/>
        <w:t>遍、往生咒</w:t>
      </w:r>
      <w:r>
        <w:rPr/>
        <w:t>21</w:t>
      </w:r>
      <w:r>
        <w:rPr/>
        <w:t>遍、准提神咒</w:t>
      </w:r>
      <w:r>
        <w:rPr/>
        <w:t>21</w:t>
      </w:r>
      <w:r>
        <w:rPr/>
        <w:t>遍、消灾吉祥神咒</w:t>
      </w:r>
      <w:r>
        <w:rPr/>
        <w:t>49</w:t>
      </w:r>
      <w:r>
        <w:rPr/>
        <w:t>遍、解结咒</w:t>
      </w:r>
      <w:r>
        <w:rPr/>
        <w:t>21</w:t>
      </w:r>
      <w:r>
        <w:rPr/>
        <w:t>遍、礼佛大忏悔文</w:t>
      </w:r>
      <w:r>
        <w:rPr/>
        <w:t>3</w:t>
      </w:r>
      <w:r>
        <w:rPr/>
        <w:t>遍，有时候</w:t>
      </w:r>
      <w:r>
        <w:rPr/>
        <w:t>2</w:t>
      </w:r>
      <w:r>
        <w:rPr/>
        <w:t>遍）可以了（小房子每天念</w:t>
      </w:r>
      <w:r>
        <w:rPr/>
        <w:t>2</w:t>
      </w:r>
      <w:r>
        <w:rPr/>
        <w:t>张）可以（我腰椎间盘突出，颈椎也突出，成天头晕……）等等，我帮你看一下（嗯，腰疼，腿疼）你的腰椎间盘突出好像是第二节、第三节这个地方，第三节过来一点点。你要特别当心了，你这个腰已经让你变得很胖了，你的腰现在很肥（是）我现在看到你的腰很肥（是是，因为我腰疼，经常不能活动）当心点了（台长，我那个动脉硬化特别严重，冠状动脉）把腿给我翘起来。我跟你说叫你赶快吃全素，你还不听我话（我知道了，谢谢台长）你要是再不吃全素的话，你死了，我告诉你，我只能讲到这里（感恩台长）</w:t>
      </w:r>
    </w:p>
    <w:p>
      <w:pPr>
        <w:pStyle w:val="Normal"/>
        <w:rPr/>
      </w:pPr>
      <w:r>
        <w:rPr/>
      </w:r>
    </w:p>
    <w:p>
      <w:pPr>
        <w:pStyle w:val="Normal"/>
        <w:rPr/>
      </w:pPr>
      <w:r>
        <w:rPr/>
        <w:t>Zongshu20140503</w:t>
      </w:r>
      <w:r>
        <w:rPr>
          <w:rFonts w:cs="Segoe UI Emoji" w:ascii="Segoe UI Emoji" w:hAnsi="Segoe UI Emoji"/>
        </w:rPr>
        <w:t xml:space="preserve">  </w:t>
      </w:r>
      <w:r>
        <w:rPr/>
        <w:t>32:24</w:t>
      </w:r>
      <w:r>
        <w:rPr>
          <w:rFonts w:cs="Segoe UI Emoji" w:ascii="Segoe UI Emoji" w:hAnsi="Segoe UI Emoji"/>
        </w:rPr>
        <w:t xml:space="preserve">  </w:t>
      </w:r>
      <w:r>
        <w:rPr/>
        <w:t>孩子例假不正常，身上有母亲打胎的孩子</w:t>
      </w:r>
    </w:p>
    <w:p>
      <w:pPr>
        <w:pStyle w:val="Normal"/>
        <w:rPr/>
      </w:pPr>
      <w:r>
        <w:rPr>
          <w:b/>
          <w:bCs/>
        </w:rPr>
        <w:t>女听众：</w:t>
      </w:r>
      <w:r>
        <w:rPr/>
        <w:t>台长，我女儿是</w:t>
      </w:r>
      <w:r>
        <w:rPr/>
        <w:t>1989</w:t>
      </w:r>
      <w:r>
        <w:rPr/>
        <w:t>年属蛇的（只能看看有没有灵性）我学佛</w:t>
      </w:r>
      <w:r>
        <w:rPr/>
        <w:t>5</w:t>
      </w:r>
      <w:r>
        <w:rPr/>
        <w:t>个月，我让孩子学，孩子已经学佛</w:t>
      </w:r>
      <w:r>
        <w:rPr/>
        <w:t>4</w:t>
      </w:r>
      <w:r>
        <w:rPr/>
        <w:t>个月了，也是每天念经，放生，每天念小房子。</w:t>
      </w:r>
    </w:p>
    <w:p>
      <w:pPr>
        <w:pStyle w:val="Normal"/>
        <w:rPr/>
      </w:pPr>
      <w:r>
        <w:rPr>
          <w:b/>
          <w:bCs/>
        </w:rPr>
        <w:t>台长答：</w:t>
      </w:r>
      <w:r>
        <w:rPr/>
        <w:t>知道了，不要讲了（这孩子特别乖，就是例假不正常）你叫她念心经吧。因为我不能再给你看图腾了，我只能告诉你，她身上有你打胎的孩子（对）你自己打过胎，你不知道啊？（那我女儿需要多少张小房子？）小房子需要</w:t>
      </w:r>
      <w:r>
        <w:rPr/>
        <w:t>32</w:t>
      </w:r>
      <w:r>
        <w:rPr/>
        <w:t>张（就是我女儿的要经者，是吗？）对了（台长，我还忘了问您，我知道我有打胎的孩子，还有要经者，我的要经者也得有一部分，也得念一部分给打胎的孩子，是吧？）你可以写的，写你名字的要经者，打胎的孩子就写你名字的孩子就可以了，就两种。比方说，你叫王湘珍，“王湘珍的孩子”或者“王湘珍的要经者”，如果是打胎的孩子，写“王湘珍的孩子”就可以了（好）</w:t>
      </w:r>
    </w:p>
    <w:p>
      <w:pPr>
        <w:pStyle w:val="Normal"/>
        <w:rPr/>
      </w:pPr>
      <w:r>
        <w:rPr/>
      </w:r>
    </w:p>
    <w:p>
      <w:pPr>
        <w:pStyle w:val="Normal"/>
        <w:rPr/>
      </w:pPr>
      <w:r>
        <w:rPr/>
        <w:t>7</w:t>
      </w:r>
      <w:r>
        <w:rPr/>
        <w:t>．</w:t>
      </w:r>
      <w:r>
        <w:rPr/>
        <w:t>Zongshu20140503</w:t>
      </w:r>
      <w:r>
        <w:rPr>
          <w:rFonts w:cs="Segoe UI Emoji" w:ascii="Segoe UI Emoji" w:hAnsi="Segoe UI Emoji"/>
        </w:rPr>
        <w:t xml:space="preserve">  </w:t>
      </w:r>
      <w:r>
        <w:rPr/>
        <w:t>34:45</w:t>
      </w:r>
      <w:r>
        <w:rPr>
          <w:rFonts w:cs="Segoe UI Emoji" w:ascii="Segoe UI Emoji" w:hAnsi="Segoe UI Emoji"/>
        </w:rPr>
        <w:t xml:space="preserve">  </w:t>
      </w:r>
      <w:r>
        <w:rPr/>
        <w:t>改名升文成功了；外环境不好，要多念经</w:t>
      </w:r>
    </w:p>
    <w:p>
      <w:pPr>
        <w:pStyle w:val="Normal"/>
        <w:rPr/>
      </w:pPr>
      <w:r>
        <w:rPr>
          <w:b/>
          <w:bCs/>
        </w:rPr>
        <w:t>女听众：</w:t>
      </w:r>
      <w:r>
        <w:rPr/>
        <w:t>师父好，我想请问一下，改名升文成功了吗？谢添星，</w:t>
      </w:r>
      <w:r>
        <w:rPr/>
        <w:t>1995</w:t>
      </w:r>
      <w:r>
        <w:rPr/>
        <w:t>年属猪的。</w:t>
      </w:r>
    </w:p>
    <w:p>
      <w:pPr>
        <w:pStyle w:val="Normal"/>
        <w:rPr/>
      </w:pPr>
      <w:r>
        <w:rPr>
          <w:b/>
          <w:bCs/>
        </w:rPr>
        <w:t>台长答：</w:t>
      </w:r>
      <w:r>
        <w:rPr/>
        <w:t>改名升文成功了（他身上的灵性走了吗？上次我打通电话，师父叫我念</w:t>
      </w:r>
      <w:r>
        <w:rPr/>
        <w:t>39</w:t>
      </w:r>
      <w:r>
        <w:rPr/>
        <w:t>张）人很好，外环境非常不好（要怎样做？）外环境非常不好的意思就是说，跑到外面去经常会被人家骂、被人家讲、被人家欺负的（这样还要帮他念什么吗？）什么都要念（他身上的灵性走了吗？</w:t>
      </w:r>
      <w:r>
        <w:rPr/>
        <w:t>39</w:t>
      </w:r>
      <w:r>
        <w:rPr/>
        <w:t>张）走了（现在剩下还有什么吗？）现在没什么了（只是我每天帮他念心经、念经文就可以了？要念小房子吗？）小房子要念的，每天最好念</w:t>
      </w:r>
      <w:r>
        <w:rPr/>
        <w:t>1</w:t>
      </w:r>
      <w:r>
        <w:rPr/>
        <w:t>张（给他的要经者？）对。</w:t>
      </w:r>
    </w:p>
    <w:p>
      <w:pPr>
        <w:pStyle w:val="Normal"/>
        <w:rPr/>
      </w:pPr>
      <w:r>
        <w:rPr/>
      </w:r>
    </w:p>
    <w:p>
      <w:pPr>
        <w:pStyle w:val="Normal"/>
        <w:rPr/>
      </w:pPr>
      <w:r>
        <w:rPr/>
        <w:t>Zongshu20140503</w:t>
      </w:r>
      <w:r>
        <w:rPr>
          <w:rFonts w:cs="Segoe UI Emoji" w:ascii="Segoe UI Emoji" w:hAnsi="Segoe UI Emoji"/>
        </w:rPr>
        <w:t xml:space="preserve">  </w:t>
      </w:r>
      <w:r>
        <w:rPr/>
        <w:t>37:38</w:t>
      </w:r>
      <w:r>
        <w:rPr>
          <w:rFonts w:cs="Segoe UI Emoji" w:ascii="Segoe UI Emoji" w:hAnsi="Segoe UI Emoji"/>
        </w:rPr>
        <w:t xml:space="preserve">  </w:t>
      </w:r>
      <w:r>
        <w:rPr/>
        <w:t>亡人上去又下来了，现在天道和人道当中</w:t>
      </w:r>
    </w:p>
    <w:p>
      <w:pPr>
        <w:pStyle w:val="Normal"/>
        <w:rPr/>
      </w:pPr>
      <w:r>
        <w:rPr>
          <w:b/>
          <w:bCs/>
        </w:rPr>
        <w:t>女听众：</w:t>
      </w:r>
      <w:r>
        <w:rPr/>
        <w:t>师父，看我妈妈在哪一个道，潘清心。</w:t>
      </w:r>
    </w:p>
    <w:p>
      <w:pPr>
        <w:pStyle w:val="Normal"/>
        <w:rPr/>
      </w:pPr>
      <w:r>
        <w:rPr>
          <w:b/>
          <w:bCs/>
        </w:rPr>
        <w:t>台长答：</w:t>
      </w:r>
      <w:r>
        <w:rPr/>
        <w:t>不行，还在人和天的当中，在阿修罗道的下面，还没到阿修罗道，还在空中飘来飘去呢（上次我打通电话，她是过了阿修罗道，这次又下来了？）又下来了（这怎样办？）继续念小房子（好）</w:t>
      </w:r>
    </w:p>
    <w:p>
      <w:pPr>
        <w:pStyle w:val="Normal"/>
        <w:rPr/>
      </w:pPr>
      <w:r>
        <w:rPr/>
      </w:r>
    </w:p>
    <w:p>
      <w:pPr>
        <w:pStyle w:val="Normal"/>
        <w:rPr/>
      </w:pPr>
      <w:r>
        <w:rPr/>
        <w:t>8</w:t>
      </w:r>
      <w:r>
        <w:rPr/>
        <w:t>．</w:t>
      </w:r>
      <w:r>
        <w:rPr/>
        <w:t>Zongshu20140503</w:t>
      </w:r>
      <w:r>
        <w:rPr>
          <w:rFonts w:cs="Segoe UI Emoji" w:ascii="Segoe UI Emoji" w:hAnsi="Segoe UI Emoji"/>
        </w:rPr>
        <w:t xml:space="preserve">  </w:t>
      </w:r>
      <w:r>
        <w:rPr/>
        <w:t>38:54</w:t>
      </w:r>
      <w:r>
        <w:rPr>
          <w:rFonts w:cs="Segoe UI Emoji" w:ascii="Segoe UI Emoji" w:hAnsi="Segoe UI Emoji"/>
        </w:rPr>
        <w:t xml:space="preserve">  </w:t>
      </w:r>
      <w:r>
        <w:rPr/>
        <w:t>有打胎的孩子在腰上，严重缺钙导致骨头和牙齿不好</w:t>
      </w:r>
    </w:p>
    <w:p>
      <w:pPr>
        <w:pStyle w:val="Normal"/>
        <w:rPr/>
      </w:pPr>
      <w:r>
        <w:rPr>
          <w:b/>
          <w:bCs/>
        </w:rPr>
        <w:t>女听众：</w:t>
      </w:r>
      <w:r>
        <w:rPr/>
        <w:t>师父，您好。我想看一看</w:t>
      </w:r>
      <w:r>
        <w:rPr/>
        <w:t>1961</w:t>
      </w:r>
      <w:r>
        <w:rPr/>
        <w:t>年属牛的，女的，看她身上有没有灵性。</w:t>
      </w:r>
    </w:p>
    <w:p>
      <w:pPr>
        <w:pStyle w:val="Normal"/>
        <w:rPr/>
      </w:pPr>
      <w:r>
        <w:rPr>
          <w:b/>
          <w:bCs/>
        </w:rPr>
        <w:t>台长答：</w:t>
      </w:r>
      <w:r>
        <w:rPr/>
        <w:t>有（在哪里？）在腰上。打胎的孩子在腰上，你的腰不好。你严重缺钙，知道吗？（对对对）所以你的骨头经常会响，你的牙齿也会掉（对，牙齿也是）还有鼻子经常会堵塞。而且现在掉头发（要几张小房子？）</w:t>
      </w:r>
      <w:r>
        <w:rPr/>
        <w:t>87</w:t>
      </w:r>
      <w:r>
        <w:rPr/>
        <w:t>张，好好念吧（好的。要放多少条鱼？）</w:t>
      </w:r>
      <w:r>
        <w:rPr/>
        <w:t>800</w:t>
      </w:r>
      <w:r>
        <w:rPr/>
        <w:t>条（好的。牛是什么颜色？）偏白的，花色的（好的）</w:t>
      </w:r>
    </w:p>
    <w:p>
      <w:pPr>
        <w:pStyle w:val="Normal"/>
        <w:rPr/>
      </w:pPr>
      <w:r>
        <w:rPr/>
      </w:r>
    </w:p>
    <w:p>
      <w:pPr>
        <w:pStyle w:val="Normal"/>
        <w:rPr/>
      </w:pPr>
      <w:r>
        <w:rPr/>
        <w:t>Zongshu20140503</w:t>
      </w:r>
      <w:r>
        <w:rPr>
          <w:rFonts w:cs="Segoe UI Emoji" w:ascii="Segoe UI Emoji" w:hAnsi="Segoe UI Emoji"/>
        </w:rPr>
        <w:t xml:space="preserve">  </w:t>
      </w:r>
      <w:r>
        <w:rPr/>
        <w:t>40:19</w:t>
      </w:r>
      <w:r>
        <w:rPr>
          <w:rFonts w:cs="Segoe UI Emoji" w:ascii="Segoe UI Emoji" w:hAnsi="Segoe UI Emoji"/>
        </w:rPr>
        <w:t xml:space="preserve">  </w:t>
      </w:r>
      <w:r>
        <w:rPr/>
        <w:t>佛台蛮好</w:t>
      </w:r>
    </w:p>
    <w:p>
      <w:pPr>
        <w:pStyle w:val="Normal"/>
        <w:rPr/>
      </w:pPr>
      <w:r>
        <w:rPr>
          <w:b/>
          <w:bCs/>
        </w:rPr>
        <w:t>女听众：</w:t>
      </w:r>
      <w:r>
        <w:rPr/>
        <w:t>台长，我家的佛台好不好？</w:t>
      </w:r>
    </w:p>
    <w:p>
      <w:pPr>
        <w:pStyle w:val="Normal"/>
        <w:rPr/>
      </w:pPr>
      <w:r>
        <w:rPr>
          <w:b/>
          <w:bCs/>
        </w:rPr>
        <w:t>台长答：</w:t>
      </w:r>
      <w:r>
        <w:rPr/>
        <w:t>蛮好，家里蛮好。你家里除了供观世音菩萨，有一位戴帽子的菩萨吗？（没有啊，只有关帝菩萨、周仓菩萨）可能我看到的周仓菩萨戴帽子的。</w:t>
      </w:r>
    </w:p>
    <w:p>
      <w:pPr>
        <w:pStyle w:val="Normal"/>
        <w:rPr/>
      </w:pPr>
      <w:r>
        <w:rPr/>
      </w:r>
    </w:p>
    <w:p>
      <w:pPr>
        <w:pStyle w:val="Normal"/>
        <w:rPr/>
      </w:pPr>
      <w:r>
        <w:rPr/>
        <w:t>Zongshu20140503</w:t>
      </w:r>
      <w:r>
        <w:rPr>
          <w:rFonts w:cs="Segoe UI Emoji" w:ascii="Segoe UI Emoji" w:hAnsi="Segoe UI Emoji"/>
        </w:rPr>
        <w:t xml:space="preserve">  </w:t>
      </w:r>
      <w:r>
        <w:rPr/>
        <w:t>41:16</w:t>
      </w:r>
      <w:r>
        <w:rPr>
          <w:rFonts w:cs="Segoe UI Emoji" w:ascii="Segoe UI Emoji" w:hAnsi="Segoe UI Emoji"/>
        </w:rPr>
        <w:t xml:space="preserve">  </w:t>
      </w:r>
      <w:r>
        <w:rPr/>
        <w:t>没有好好念经，身体越来越不好</w:t>
      </w:r>
    </w:p>
    <w:p>
      <w:pPr>
        <w:pStyle w:val="Normal"/>
        <w:rPr/>
      </w:pPr>
      <w:r>
        <w:rPr>
          <w:b/>
          <w:bCs/>
        </w:rPr>
        <w:t>女听众：</w:t>
      </w:r>
      <w:r>
        <w:rPr/>
        <w:t>师父，我想问一下</w:t>
      </w:r>
      <w:r>
        <w:rPr/>
        <w:t>1962</w:t>
      </w:r>
      <w:r>
        <w:rPr/>
        <w:t>年属牛的，男的，看看他有没有灵性，之前叫师父看过肩膀部位。</w:t>
      </w:r>
    </w:p>
    <w:p>
      <w:pPr>
        <w:pStyle w:val="Normal"/>
        <w:rPr/>
      </w:pPr>
      <w:r>
        <w:rPr>
          <w:b/>
          <w:bCs/>
        </w:rPr>
        <w:t>台长答：</w:t>
      </w:r>
      <w:r>
        <w:rPr/>
        <w:t>非常不好，现在越来越不好了。我告诉你，这个人没好好念经（这两天这个肩膀部位一直酸痛）我跟你说，越来越不好（好的，我一定叫他好好念）</w:t>
      </w:r>
    </w:p>
    <w:p>
      <w:pPr>
        <w:pStyle w:val="Normal"/>
        <w:rPr/>
      </w:pPr>
      <w:r>
        <w:rPr/>
      </w:r>
    </w:p>
    <w:p>
      <w:pPr>
        <w:pStyle w:val="Normal"/>
        <w:rPr/>
      </w:pPr>
      <w:r>
        <w:rPr/>
        <w:t>9</w:t>
      </w:r>
      <w:r>
        <w:rPr/>
        <w:t>．</w:t>
      </w:r>
      <w:r>
        <w:rPr/>
        <w:t>Zongshu20140503</w:t>
      </w:r>
      <w:r>
        <w:rPr>
          <w:rFonts w:cs="Segoe UI Emoji" w:ascii="Segoe UI Emoji" w:hAnsi="Segoe UI Emoji"/>
        </w:rPr>
        <w:t xml:space="preserve">  </w:t>
      </w:r>
      <w:r>
        <w:rPr/>
        <w:t>42:37</w:t>
      </w:r>
      <w:r>
        <w:rPr>
          <w:rFonts w:cs="Segoe UI Emoji" w:ascii="Segoe UI Emoji" w:hAnsi="Segoe UI Emoji"/>
        </w:rPr>
        <w:t xml:space="preserve">  </w:t>
      </w:r>
      <w:r>
        <w:rPr/>
        <w:t>亡人已超度到天上</w:t>
      </w:r>
    </w:p>
    <w:p>
      <w:pPr>
        <w:pStyle w:val="Normal"/>
        <w:rPr/>
      </w:pPr>
      <w:r>
        <w:rPr>
          <w:b/>
          <w:bCs/>
        </w:rPr>
        <w:t>男听众：</w:t>
      </w:r>
      <w:r>
        <w:rPr/>
        <w:t>台长好。请问一下，我过世的父亲苏亚钦，现在到哪里了？您</w:t>
      </w:r>
      <w:r>
        <w:rPr/>
        <w:t>2</w:t>
      </w:r>
      <w:r>
        <w:rPr/>
        <w:t>月</w:t>
      </w:r>
      <w:r>
        <w:rPr/>
        <w:t>15</w:t>
      </w:r>
      <w:r>
        <w:rPr/>
        <w:t>日看在阿修罗道，您叫我加</w:t>
      </w:r>
      <w:r>
        <w:rPr/>
        <w:t>49</w:t>
      </w:r>
      <w:r>
        <w:rPr/>
        <w:t>张，我已经念完了。</w:t>
      </w:r>
    </w:p>
    <w:p>
      <w:pPr>
        <w:pStyle w:val="Normal"/>
        <w:rPr/>
      </w:pPr>
      <w:r>
        <w:rPr>
          <w:b/>
          <w:bCs/>
        </w:rPr>
        <w:t>台长答：</w:t>
      </w:r>
      <w:r>
        <w:rPr/>
        <w:t>到天上了（感恩卢台长，感恩观世音菩萨）</w:t>
      </w:r>
    </w:p>
    <w:p>
      <w:pPr>
        <w:pStyle w:val="Normal"/>
        <w:rPr/>
      </w:pPr>
      <w:r>
        <w:rPr/>
      </w:r>
    </w:p>
    <w:p>
      <w:pPr>
        <w:pStyle w:val="Normal"/>
        <w:rPr/>
      </w:pPr>
      <w:r>
        <w:rPr/>
        <w:t>Zongshu20140503</w:t>
      </w:r>
      <w:r>
        <w:rPr>
          <w:rFonts w:cs="Segoe UI Emoji" w:ascii="Segoe UI Emoji" w:hAnsi="Segoe UI Emoji"/>
        </w:rPr>
        <w:t xml:space="preserve">  </w:t>
      </w:r>
      <w:r>
        <w:rPr/>
        <w:t>44:02</w:t>
      </w:r>
      <w:r>
        <w:rPr>
          <w:rFonts w:cs="Segoe UI Emoji" w:ascii="Segoe UI Emoji" w:hAnsi="Segoe UI Emoji"/>
        </w:rPr>
        <w:t xml:space="preserve">  </w:t>
      </w:r>
      <w:r>
        <w:rPr/>
        <w:t>请台长看念经质量和图腾颜色</w:t>
      </w:r>
    </w:p>
    <w:p>
      <w:pPr>
        <w:pStyle w:val="Normal"/>
        <w:rPr/>
      </w:pPr>
      <w:r>
        <w:rPr>
          <w:b/>
          <w:bCs/>
        </w:rPr>
        <w:t>男听众：</w:t>
      </w:r>
      <w:r>
        <w:rPr/>
        <w:t>台长，我是</w:t>
      </w:r>
      <w:r>
        <w:rPr/>
        <w:t>1966</w:t>
      </w:r>
      <w:r>
        <w:rPr/>
        <w:t>年属马的，看我念经好不好。</w:t>
      </w:r>
    </w:p>
    <w:p>
      <w:pPr>
        <w:pStyle w:val="Normal"/>
        <w:rPr/>
      </w:pPr>
      <w:r>
        <w:rPr>
          <w:b/>
          <w:bCs/>
        </w:rPr>
        <w:t>台长答：</w:t>
      </w:r>
      <w:r>
        <w:rPr/>
        <w:t>一般，不算太好（马是什么颜色？）白的（感恩台长）</w:t>
      </w:r>
    </w:p>
    <w:p>
      <w:pPr>
        <w:pStyle w:val="Normal"/>
        <w:rPr/>
      </w:pPr>
      <w:r>
        <w:rPr/>
      </w:r>
    </w:p>
    <w:p>
      <w:pPr>
        <w:pStyle w:val="Normal"/>
        <w:rPr/>
      </w:pPr>
      <w:r>
        <w:rPr/>
        <w:t>10</w:t>
      </w:r>
      <w:r>
        <w:rPr/>
        <w:t>．</w:t>
      </w:r>
      <w:r>
        <w:rPr/>
        <w:t>Zongshu20140503</w:t>
      </w:r>
      <w:r>
        <w:rPr>
          <w:rFonts w:cs="Segoe UI Emoji" w:ascii="Segoe UI Emoji" w:hAnsi="Segoe UI Emoji"/>
        </w:rPr>
        <w:t xml:space="preserve">  </w:t>
      </w:r>
      <w:r>
        <w:rPr/>
        <w:t>45:00</w:t>
      </w:r>
      <w:r>
        <w:rPr>
          <w:rFonts w:cs="Segoe UI Emoji" w:ascii="Segoe UI Emoji" w:hAnsi="Segoe UI Emoji"/>
        </w:rPr>
        <w:t xml:space="preserve">  </w:t>
      </w:r>
      <w:r>
        <w:rPr/>
        <w:t>身上和家里都有灵性；台长没让念的经文暂时不要念</w:t>
      </w:r>
    </w:p>
    <w:p>
      <w:pPr>
        <w:pStyle w:val="Normal"/>
        <w:rPr/>
      </w:pPr>
      <w:r>
        <w:rPr>
          <w:b/>
          <w:bCs/>
        </w:rPr>
        <w:t>男听众：</w:t>
      </w:r>
      <w:r>
        <w:rPr/>
        <w:t>台长好，我是</w:t>
      </w:r>
      <w:r>
        <w:rPr/>
        <w:t>1980</w:t>
      </w:r>
      <w:r>
        <w:rPr/>
        <w:t>年属猴的，想问一下身上有没有灵性。</w:t>
      </w:r>
    </w:p>
    <w:p>
      <w:pPr>
        <w:pStyle w:val="Normal"/>
        <w:rPr/>
      </w:pPr>
      <w:r>
        <w:rPr>
          <w:b/>
          <w:bCs/>
        </w:rPr>
        <w:t>台长答：</w:t>
      </w:r>
      <w:r>
        <w:rPr/>
        <w:t>有（要多少张小房子？）</w:t>
      </w:r>
      <w:r>
        <w:rPr/>
        <w:t>49</w:t>
      </w:r>
      <w:r>
        <w:rPr/>
        <w:t>张（再多念</w:t>
      </w:r>
      <w:r>
        <w:rPr/>
        <w:t>49</w:t>
      </w:r>
      <w:r>
        <w:rPr/>
        <w:t>张，就是一拨吧？）对。有一个脸长长的灵性在你家里（所以还要念给家？）</w:t>
      </w:r>
      <w:r>
        <w:rPr/>
        <w:t>49</w:t>
      </w:r>
      <w:r>
        <w:rPr/>
        <w:t>张在里面一起的，这个念掉，家里也没了（因为我是在新加坡工作，住宿那边也是有点问题吧）对，但是没有关系，你在哪里气场就在哪里（是这样的情形，所以我身体健康也很不好）对，不要去乱想就好了（身体健康很多问题）对（念经念得怎么样？大悲咒、心经、准提神咒、礼佛大忏悔文）都还可以（我做了很多功课，我也不懂这样念对不对。像如意宝轮王陀罗尼我也有念，消灾吉祥神咒我也有念，不懂要不要调整一下功课）你这个如意宝轮王陀罗尼改成观音灵感真言吧（就是如意宝轮王陀罗尼暂时不要念，改念观音灵感真言？）对（消灾吉祥神咒念了有问题吗？）没有（可以念，没关系？）可以（药师灌顶真言可以念吗？）我没叫你念的就暂时不要念（七佛灭罪真言也不要念吧？）不要念了，你念礼佛大忏悔文（礼佛大忏悔文要几遍？我每天是念</w:t>
      </w:r>
      <w:r>
        <w:rPr/>
        <w:t>3</w:t>
      </w:r>
      <w:r>
        <w:rPr/>
        <w:t>遍）可以了。</w:t>
      </w:r>
    </w:p>
    <w:p>
      <w:pPr>
        <w:pStyle w:val="Normal"/>
        <w:rPr/>
      </w:pPr>
      <w:r>
        <w:rPr/>
      </w:r>
    </w:p>
    <w:p>
      <w:pPr>
        <w:pStyle w:val="Normal"/>
        <w:rPr/>
      </w:pPr>
      <w:r>
        <w:rPr/>
        <w:t>Zongshu20140503</w:t>
      </w:r>
      <w:r>
        <w:rPr>
          <w:rFonts w:cs="Segoe UI Emoji" w:ascii="Segoe UI Emoji" w:hAnsi="Segoe UI Emoji"/>
        </w:rPr>
        <w:t xml:space="preserve">  </w:t>
      </w:r>
      <w:r>
        <w:rPr/>
        <w:t>47:20</w:t>
      </w:r>
      <w:r>
        <w:rPr>
          <w:rFonts w:cs="Segoe UI Emoji" w:ascii="Segoe UI Emoji" w:hAnsi="Segoe UI Emoji"/>
        </w:rPr>
        <w:t xml:space="preserve">  </w:t>
      </w:r>
      <w:r>
        <w:rPr/>
        <w:t>外婆生前修偏，往生后成了妖，家人会生怪病</w:t>
      </w:r>
    </w:p>
    <w:p>
      <w:pPr>
        <w:pStyle w:val="Normal"/>
        <w:rPr/>
      </w:pPr>
      <w:r>
        <w:rPr>
          <w:b/>
          <w:bCs/>
        </w:rPr>
        <w:t>男听众：</w:t>
      </w:r>
      <w:r>
        <w:rPr/>
        <w:t>问一个亡人，我外婆，叫林发，死了有</w:t>
      </w:r>
      <w:r>
        <w:rPr/>
        <w:t>15</w:t>
      </w:r>
      <w:r>
        <w:rPr/>
        <w:t>年了。</w:t>
      </w:r>
    </w:p>
    <w:p>
      <w:pPr>
        <w:pStyle w:val="Normal"/>
        <w:rPr/>
      </w:pPr>
      <w:r>
        <w:rPr>
          <w:b/>
          <w:bCs/>
        </w:rPr>
        <w:t>台长答：</w:t>
      </w:r>
      <w:r>
        <w:rPr/>
        <w:t>你这个外婆有点问题。我告诉你，她过去有修过其他法门的，而且有一点灵感。我讲的话不大好听，她修偏了，可能做妖怪，或者做山怪，或者做地仙了（需要给她小房子吗？）要的（要给她多少张？）要蛮多，</w:t>
      </w:r>
      <w:r>
        <w:rPr/>
        <w:t>170</w:t>
      </w:r>
      <w:r>
        <w:rPr/>
        <w:t>张。她会给你们托梦的（因为没有梦见过她，一直有想这个问题，所以问台长一下）你想不想梦到她？（可以啊）现在你还要梦见啊？她已经变妖了（哦，妖了，那就不要梦她了）麻烦了，你赶快给她念，不念对你们家里不好的，家里人以后会生怪病的（我外婆家那边可能有点问题了）现在知道了吧？（明白了）我早就跟你说了，凡是家里出了这种人，家里人会生怪病的（明白，因为外婆家那边确实有问题。我每个月都有放生，放生</w:t>
      </w:r>
      <w:r>
        <w:rPr/>
        <w:t>OK</w:t>
      </w:r>
      <w:r>
        <w:rPr/>
        <w:t>吗？）还可以，蛮好的（感恩台长，感恩观世音菩萨）</w:t>
      </w:r>
    </w:p>
    <w:p>
      <w:pPr>
        <w:pStyle w:val="Normal"/>
        <w:rPr/>
      </w:pPr>
      <w:r>
        <w:rPr/>
      </w:r>
    </w:p>
    <w:p>
      <w:pPr>
        <w:pStyle w:val="Normal"/>
        <w:rPr/>
      </w:pPr>
      <w:r>
        <w:rPr/>
        <w:t>11</w:t>
      </w:r>
      <w:r>
        <w:rPr/>
        <w:t>．</w:t>
      </w:r>
      <w:r>
        <w:rPr/>
        <w:t>Zongshu20140503</w:t>
      </w:r>
      <w:r>
        <w:rPr>
          <w:rFonts w:cs="Segoe UI Emoji" w:ascii="Segoe UI Emoji" w:hAnsi="Segoe UI Emoji"/>
        </w:rPr>
        <w:t xml:space="preserve">  </w:t>
      </w:r>
      <w:r>
        <w:rPr/>
        <w:t>50:27</w:t>
      </w:r>
      <w:r>
        <w:rPr>
          <w:rFonts w:cs="Segoe UI Emoji" w:ascii="Segoe UI Emoji" w:hAnsi="Segoe UI Emoji"/>
        </w:rPr>
        <w:t xml:space="preserve">  </w:t>
      </w:r>
      <w:r>
        <w:rPr/>
        <w:t>姻缘不好要念什么经</w:t>
      </w:r>
    </w:p>
    <w:p>
      <w:pPr>
        <w:pStyle w:val="Normal"/>
        <w:rPr/>
      </w:pPr>
      <w:r>
        <w:rPr>
          <w:b/>
          <w:bCs/>
        </w:rPr>
        <w:t>女听众：</w:t>
      </w:r>
      <w:r>
        <w:rPr/>
        <w:t>卢台长，我姐姐的儿子——我外甥，</w:t>
      </w:r>
      <w:r>
        <w:rPr/>
        <w:t>1979</w:t>
      </w:r>
      <w:r>
        <w:rPr/>
        <w:t>年属羊的，男的，怎么到现在婚姻还配不成？请您看一下。</w:t>
      </w:r>
    </w:p>
    <w:p>
      <w:pPr>
        <w:pStyle w:val="Normal"/>
        <w:rPr/>
      </w:pPr>
      <w:r>
        <w:rPr>
          <w:b/>
          <w:bCs/>
        </w:rPr>
        <w:t>台长答：</w:t>
      </w:r>
      <w:r>
        <w:rPr/>
        <w:t>你叫他不要再吃活的东西了（好的）而且我告诉你，他过去谈过恋爱失败了（对对对）我告诉你，他要找好看的女的（对对对）找好看的女的是自找苦吃，自己又长得不好看还要找好看的女人（太对了。他今年配不配得成功？）你叫他念经，念解结咒（好的。他快</w:t>
      </w:r>
      <w:r>
        <w:rPr/>
        <w:t>36</w:t>
      </w:r>
      <w:r>
        <w:rPr/>
        <w:t>岁了，家里人都为他挺着急的）</w:t>
      </w:r>
      <w:r>
        <w:rPr/>
        <w:t>36</w:t>
      </w:r>
      <w:r>
        <w:rPr/>
        <w:t>岁了，</w:t>
      </w:r>
      <w:r>
        <w:rPr/>
        <w:t>38</w:t>
      </w:r>
      <w:r>
        <w:rPr/>
        <w:t>岁、</w:t>
      </w:r>
      <w:r>
        <w:rPr/>
        <w:t>48</w:t>
      </w:r>
      <w:r>
        <w:rPr/>
        <w:t>岁找不到老婆的都多得很。自己身上找找毛病，还有上辈子的姻缘不好，听不懂啊？（听得懂。解结咒要念多少遍？）解结咒要不停地念，还要念大吉祥天女咒，每天念</w:t>
      </w:r>
      <w:r>
        <w:rPr/>
        <w:t>49</w:t>
      </w:r>
      <w:r>
        <w:rPr/>
        <w:t>遍，解结咒念</w:t>
      </w:r>
      <w:r>
        <w:rPr/>
        <w:t>49</w:t>
      </w:r>
      <w:r>
        <w:rPr/>
        <w:t>遍就可以了（好的）</w:t>
      </w:r>
    </w:p>
    <w:p>
      <w:pPr>
        <w:pStyle w:val="Normal"/>
        <w:rPr/>
      </w:pPr>
      <w:r>
        <w:rPr/>
      </w:r>
    </w:p>
    <w:p>
      <w:pPr>
        <w:pStyle w:val="Normal"/>
        <w:rPr/>
      </w:pPr>
      <w:r>
        <w:rPr/>
        <w:t>Zongshu20140503</w:t>
      </w:r>
      <w:r>
        <w:rPr>
          <w:rFonts w:cs="Segoe UI Emoji" w:ascii="Segoe UI Emoji" w:hAnsi="Segoe UI Emoji"/>
        </w:rPr>
        <w:t xml:space="preserve">  </w:t>
      </w:r>
      <w:r>
        <w:rPr/>
        <w:t>52:26</w:t>
      </w:r>
      <w:r>
        <w:rPr>
          <w:rFonts w:cs="Segoe UI Emoji" w:ascii="Segoe UI Emoji" w:hAnsi="Segoe UI Emoji"/>
        </w:rPr>
        <w:t xml:space="preserve">  </w:t>
      </w:r>
      <w:r>
        <w:rPr/>
        <w:t>改名升文成功了</w:t>
      </w:r>
    </w:p>
    <w:p>
      <w:pPr>
        <w:pStyle w:val="Normal"/>
        <w:rPr/>
      </w:pPr>
      <w:r>
        <w:rPr>
          <w:b/>
          <w:bCs/>
        </w:rPr>
        <w:t>女听众：</w:t>
      </w:r>
      <w:r>
        <w:rPr/>
        <w:t>我想问一下，我女儿升文成功了没有？以前叫叶姝姝，现在改名为叶真伊。</w:t>
      </w:r>
    </w:p>
    <w:p>
      <w:pPr>
        <w:pStyle w:val="Normal"/>
        <w:rPr/>
      </w:pPr>
      <w:r>
        <w:rPr>
          <w:b/>
          <w:bCs/>
        </w:rPr>
        <w:t>台长答：</w:t>
      </w:r>
      <w:r>
        <w:rPr/>
        <w:t>真的很好，这名字改得很好。第一个名字有个灵性，现在这个名字上面没有灵性了（升文成功了？）成功了。</w:t>
      </w:r>
    </w:p>
    <w:p>
      <w:pPr>
        <w:pStyle w:val="Normal"/>
        <w:rPr/>
      </w:pPr>
      <w:r>
        <w:rPr/>
      </w:r>
    </w:p>
    <w:p>
      <w:pPr>
        <w:pStyle w:val="Normal"/>
        <w:rPr/>
      </w:pPr>
      <w:r>
        <w:rPr/>
        <w:t>12</w:t>
      </w:r>
      <w:r>
        <w:rPr/>
        <w:t>．</w:t>
      </w:r>
      <w:r>
        <w:rPr/>
        <w:t>Zongshu20140503</w:t>
      </w:r>
      <w:r>
        <w:rPr>
          <w:rFonts w:cs="Segoe UI Emoji" w:ascii="Segoe UI Emoji" w:hAnsi="Segoe UI Emoji"/>
        </w:rPr>
        <w:t xml:space="preserve">  </w:t>
      </w:r>
      <w:r>
        <w:rPr/>
        <w:t>54:17</w:t>
      </w:r>
      <w:r>
        <w:rPr>
          <w:rFonts w:cs="Segoe UI Emoji" w:ascii="Segoe UI Emoji" w:hAnsi="Segoe UI Emoji"/>
        </w:rPr>
        <w:t xml:space="preserve">  </w:t>
      </w:r>
      <w:r>
        <w:rPr/>
        <w:t>纵欲过度被拉下去惩罚，再不忏悔会导致耳朵听不见，嘴巴不能说话</w:t>
      </w:r>
    </w:p>
    <w:p>
      <w:pPr>
        <w:pStyle w:val="Normal"/>
        <w:rPr/>
      </w:pPr>
      <w:r>
        <w:rPr>
          <w:b/>
          <w:bCs/>
        </w:rPr>
        <w:t>女听众：</w:t>
      </w:r>
      <w:r>
        <w:rPr/>
        <w:t>台长，您好。请台长帮我看</w:t>
      </w:r>
      <w:r>
        <w:rPr/>
        <w:t>1972</w:t>
      </w:r>
      <w:r>
        <w:rPr/>
        <w:t>年属老鼠的，我的左耳朵很痛，而且我好像不大能讲话。</w:t>
      </w:r>
    </w:p>
    <w:p>
      <w:pPr>
        <w:pStyle w:val="Normal"/>
        <w:rPr/>
      </w:pPr>
      <w:r>
        <w:rPr>
          <w:b/>
          <w:bCs/>
        </w:rPr>
        <w:t>台长答：</w:t>
      </w:r>
      <w:r>
        <w:rPr/>
        <w:t>我告诉你，你的左耳朵软组织损伤，怎么会的知道吗？你前一阵子做过噩梦，被拉下去过，给你惩罚了（对，我常常做噩梦的）你被拉下去惩罚了（那要怎么办？）我告诉你，这个是警告你，拉耳朵就是警告你。你要是在男女问题上再纵欲过度的话，你会出大事的，你听得懂吗？（</w:t>
      </w:r>
      <w:r>
        <w:rPr/>
        <w:t>OK</w:t>
      </w:r>
      <w:r>
        <w:rPr/>
        <w:t>）你从现在开始老实一点了，不要再做太多那种男女之事了（哦，听懂。为什么我舌头好像短了一样，有时候很难讲话）对了，因为你已经到下面去被惩罚好几次了（那这样应该要怎样做？）赶紧念礼佛大忏悔文，每天念</w:t>
      </w:r>
      <w:r>
        <w:rPr/>
        <w:t>5</w:t>
      </w:r>
      <w:r>
        <w:rPr/>
        <w:t>遍。否则你的耳朵会听不见，你的嘴巴会不会讲话的。你用自己的身体做了太多烂事了，你还要我讲啊？（我有去看医生，医生有检查我耳朵，说我耳朵没有问题）医生检查得出来那就是他懂通灵了，这种事情不是肉体病，是灵性病（哦，这样我要不要念小房子？）要的，要念</w:t>
      </w:r>
      <w:r>
        <w:rPr/>
        <w:t>27</w:t>
      </w:r>
      <w:r>
        <w:rPr/>
        <w:t>张（就跟菩萨讲？）对了。</w:t>
      </w:r>
    </w:p>
    <w:p>
      <w:pPr>
        <w:pStyle w:val="Normal"/>
        <w:rPr/>
      </w:pPr>
      <w:r>
        <w:rPr/>
      </w:r>
    </w:p>
    <w:p>
      <w:pPr>
        <w:pStyle w:val="Normal"/>
        <w:rPr/>
      </w:pPr>
      <w:r>
        <w:rPr/>
        <w:t>Zongshu20140503</w:t>
      </w:r>
      <w:r>
        <w:rPr>
          <w:rFonts w:cs="Segoe UI Emoji" w:ascii="Segoe UI Emoji" w:hAnsi="Segoe UI Emoji"/>
        </w:rPr>
        <w:t xml:space="preserve">  </w:t>
      </w:r>
      <w:r>
        <w:rPr/>
        <w:t>56:54</w:t>
      </w:r>
      <w:r>
        <w:rPr>
          <w:rFonts w:cs="Segoe UI Emoji" w:ascii="Segoe UI Emoji" w:hAnsi="Segoe UI Emoji"/>
        </w:rPr>
        <w:t xml:space="preserve">  </w:t>
      </w:r>
      <w:r>
        <w:rPr/>
        <w:t>家里有色魔，菩萨不来；家里有桃花等不好的花会引来色魔</w:t>
      </w:r>
    </w:p>
    <w:p>
      <w:pPr>
        <w:pStyle w:val="Normal"/>
        <w:rPr/>
      </w:pPr>
      <w:r>
        <w:rPr>
          <w:b/>
          <w:bCs/>
        </w:rPr>
        <w:t>女听众：</w:t>
      </w:r>
      <w:r>
        <w:rPr/>
        <w:t>可以请台长看我家里吗？好像怪怪的。</w:t>
      </w:r>
    </w:p>
    <w:p>
      <w:pPr>
        <w:pStyle w:val="Normal"/>
        <w:rPr/>
      </w:pPr>
      <w:r>
        <w:rPr>
          <w:b/>
          <w:bCs/>
        </w:rPr>
        <w:t>台长答：</w:t>
      </w:r>
      <w:r>
        <w:rPr/>
        <w:t>怪怪的就是有灵性，还不知道啊？（有吗？台长可以帮我看一下吗？）有色鬼。你家里有没有挂的像？（您是说什么像？有一个山水画而已）有没有什么花？有没有桃花？（您是说在哪里？在客厅还是在……）不管在哪里，有画的像，有桃花或者比较不好的花，都会引起色魔进你们家里，你听得懂吗？（这样啊？）你不知道的事情多呢（怎么办？）赶快念经吧（您感应到我家有啊？）你自己做的事情自己知道就好了。还感应呢，我已经跟你讲了，你好好念经吧，给家里房子要经者念</w:t>
      </w:r>
      <w:r>
        <w:rPr/>
        <w:t>17</w:t>
      </w:r>
      <w:r>
        <w:rPr/>
        <w:t>张小房子（哦。台长，可以感应我家佛台吗？）佛台现在菩萨不来（为什么？）为什么？家里有色魔（有色魔，要念</w:t>
      </w:r>
      <w:r>
        <w:rPr/>
        <w:t>17</w:t>
      </w:r>
      <w:r>
        <w:rPr/>
        <w:t>张小房子？）对了，有色魔的家里，男女老喜欢做那种事情，还有说明家里经常有人看这些方面的东西，听得懂了吗？（哦）自己知道就好了。</w:t>
      </w:r>
    </w:p>
    <w:p>
      <w:pPr>
        <w:pStyle w:val="Normal"/>
        <w:rPr/>
      </w:pPr>
      <w:r>
        <w:rPr/>
      </w:r>
    </w:p>
    <w:p>
      <w:pPr>
        <w:pStyle w:val="Normal"/>
        <w:rPr/>
      </w:pPr>
      <w:r>
        <w:rPr/>
        <w:t>Zongshu20140503</w:t>
      </w:r>
      <w:r>
        <w:rPr>
          <w:rFonts w:cs="Segoe UI Emoji" w:ascii="Segoe UI Emoji" w:hAnsi="Segoe UI Emoji"/>
        </w:rPr>
        <w:t xml:space="preserve">  </w:t>
      </w:r>
      <w:r>
        <w:rPr/>
        <w:t>58:53</w:t>
      </w:r>
      <w:r>
        <w:rPr>
          <w:rFonts w:cs="Segoe UI Emoji" w:ascii="Segoe UI Emoji" w:hAnsi="Segoe UI Emoji"/>
        </w:rPr>
        <w:t xml:space="preserve">  </w:t>
      </w:r>
      <w:r>
        <w:rPr/>
        <w:t>亡人还在下面</w:t>
      </w:r>
    </w:p>
    <w:p>
      <w:pPr>
        <w:pStyle w:val="Normal"/>
        <w:rPr/>
      </w:pPr>
      <w:r>
        <w:rPr>
          <w:b/>
          <w:bCs/>
        </w:rPr>
        <w:t>女听众：</w:t>
      </w:r>
      <w:r>
        <w:rPr/>
        <w:t>台长，可以帮我看一个亡人吗？我之前有问过您，说在地府。叫黄亚增，</w:t>
      </w:r>
      <w:r>
        <w:rPr/>
        <w:t>2001</w:t>
      </w:r>
      <w:r>
        <w:rPr/>
        <w:t>年过世的，男的。</w:t>
      </w:r>
    </w:p>
    <w:p>
      <w:pPr>
        <w:pStyle w:val="Normal"/>
        <w:rPr/>
      </w:pPr>
      <w:r>
        <w:rPr>
          <w:b/>
          <w:bCs/>
        </w:rPr>
        <w:t>台长答：</w:t>
      </w:r>
      <w:r>
        <w:rPr/>
        <w:t>不行，上不来（我念了</w:t>
      </w:r>
      <w:r>
        <w:rPr/>
        <w:t>49</w:t>
      </w:r>
      <w:r>
        <w:rPr/>
        <w:t>张）不行，再念（再念多少张？）继续念</w:t>
      </w:r>
      <w:r>
        <w:rPr/>
        <w:t>54</w:t>
      </w:r>
      <w:r>
        <w:rPr/>
        <w:t>张，应该有戏了（好的，谢谢台长）</w:t>
      </w:r>
    </w:p>
    <w:p>
      <w:pPr>
        <w:pStyle w:val="Normal"/>
        <w:rPr/>
      </w:pPr>
      <w:r>
        <w:rPr/>
      </w:r>
    </w:p>
    <w:p>
      <w:pPr>
        <w:pStyle w:val="Normal"/>
        <w:rPr/>
      </w:pPr>
      <w:r>
        <w:rPr>
          <w:b/>
          <w:bCs/>
        </w:rPr>
        <w:t>台长语：</w:t>
      </w:r>
      <w:r>
        <w:rPr/>
        <w:t>听众朋友们，因为时间关系我们节目就到这儿结束了，非常感谢听众朋友们收听。今天晚上会有重播。今天打不进电话的听众，明天</w:t>
      </w:r>
      <w:r>
        <w:rPr/>
        <w:t>12</w:t>
      </w:r>
      <w:r>
        <w:rPr/>
        <w:t>点钟可以跟台长继续在《玄艺问答》节目中沟通。</w:t>
      </w:r>
    </w:p>
    <w:p>
      <w:pPr>
        <w:pStyle w:val="Normal"/>
        <w:rPr/>
      </w:pPr>
      <w:r>
        <w:rPr/>
      </w:r>
    </w:p>
    <w:p>
      <w:pPr>
        <w:pStyle w:val="Heading3"/>
        <w:rPr/>
      </w:pPr>
      <w:r>
        <w:rPr/>
        <w:t>Zongshu20140506</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6</w:t>
      </w:r>
      <w:r>
        <w:rPr/>
        <w:t>日，星期二，农历四月初八，是我们佛陀释迦牟尼佛的诞辰。让我们缅怀我们的佛陀给我们人间带来这么殊胜的佛法。下周二就是农历初十五，希望大家多吃素。下面就开始解答听众朋友的问题。</w:t>
      </w:r>
    </w:p>
    <w:p>
      <w:pPr>
        <w:pStyle w:val="Normal"/>
        <w:rPr/>
      </w:pPr>
      <w:r>
        <w:rPr/>
      </w:r>
    </w:p>
    <w:p>
      <w:pPr>
        <w:pStyle w:val="Normal"/>
        <w:rPr/>
      </w:pPr>
      <w:r>
        <w:rPr/>
        <w:t>1</w:t>
      </w:r>
      <w:r>
        <w:rPr/>
        <w:t>．</w:t>
      </w:r>
      <w:r>
        <w:rPr/>
        <w:t>Zongshu20140506</w:t>
      </w:r>
      <w:r>
        <w:rPr>
          <w:rFonts w:cs="Segoe UI Emoji" w:ascii="Segoe UI Emoji" w:hAnsi="Segoe UI Emoji"/>
        </w:rPr>
        <w:t xml:space="preserve">  </w:t>
      </w:r>
      <w:r>
        <w:rPr/>
        <w:t>00:59</w:t>
      </w:r>
      <w:r>
        <w:rPr>
          <w:rFonts w:cs="Segoe UI Emoji" w:ascii="Segoe UI Emoji" w:hAnsi="Segoe UI Emoji"/>
        </w:rPr>
        <w:t xml:space="preserve">  </w:t>
      </w:r>
      <w:r>
        <w:rPr/>
        <w:t>查出肾癌后通过念经、放生不治而愈</w:t>
      </w:r>
    </w:p>
    <w:p>
      <w:pPr>
        <w:pStyle w:val="Normal"/>
        <w:rPr/>
      </w:pPr>
      <w:r>
        <w:rPr>
          <w:b/>
          <w:bCs/>
        </w:rPr>
        <w:t>女听众：</w:t>
      </w:r>
      <w:r>
        <w:rPr/>
        <w:t>师父，您好。您帮我看一个</w:t>
      </w:r>
      <w:r>
        <w:rPr/>
        <w:t>1972</w:t>
      </w:r>
      <w:r>
        <w:rPr/>
        <w:t>年属马的，我妈妈，看看她身体。她学两年多了，一直挺精进的，想看看她有什么要注意的。</w:t>
      </w:r>
    </w:p>
    <w:p>
      <w:pPr>
        <w:pStyle w:val="Normal"/>
        <w:rPr/>
      </w:pPr>
      <w:r>
        <w:rPr>
          <w:b/>
          <w:bCs/>
        </w:rPr>
        <w:t>台长答：</w:t>
      </w:r>
      <w:r>
        <w:rPr/>
        <w:t>肠胃部不好，痔疮（还真不知道）就是像便秘一样的。叫她要注意：关节不好；心脏有点问题，血供不上来（她去年年初查出患有一次肾……医生说她是肾癌，就是很小，后来她回去念经、放生什么的，两个多星期之后再去复查就没了）你看见了吗？我跟你说，最好的方法就是查出来之后赶紧念经、许愿、放生，很快就会没了，但是查的时候要比较早。有时候自己没感觉，你已经得这个病了，一直等它慢慢到后来你就麻烦了（谢谢师父）</w:t>
      </w:r>
    </w:p>
    <w:p>
      <w:pPr>
        <w:pStyle w:val="Normal"/>
        <w:rPr/>
      </w:pPr>
      <w:r>
        <w:rPr/>
      </w:r>
    </w:p>
    <w:p>
      <w:pPr>
        <w:pStyle w:val="Normal"/>
        <w:rPr/>
      </w:pPr>
      <w:r>
        <w:rPr/>
        <w:t>Zongshu20140506</w:t>
      </w:r>
      <w:r>
        <w:rPr>
          <w:rFonts w:cs="Segoe UI Emoji" w:ascii="Segoe UI Emoji" w:hAnsi="Segoe UI Emoji"/>
        </w:rPr>
        <w:t xml:space="preserve">  </w:t>
      </w:r>
      <w:r>
        <w:rPr/>
        <w:t>02:16</w:t>
      </w:r>
      <w:r>
        <w:rPr>
          <w:rFonts w:cs="Segoe UI Emoji" w:ascii="Segoe UI Emoji" w:hAnsi="Segoe UI Emoji"/>
        </w:rPr>
        <w:t xml:space="preserve">  </w:t>
      </w:r>
      <w:r>
        <w:rPr/>
        <w:t>脸上突然长出两块白斑，天上的哮天犬投胎</w:t>
      </w:r>
    </w:p>
    <w:p>
      <w:pPr>
        <w:pStyle w:val="Normal"/>
        <w:rPr/>
      </w:pPr>
      <w:r>
        <w:rPr>
          <w:b/>
          <w:bCs/>
        </w:rPr>
        <w:t>女听众：</w:t>
      </w:r>
      <w:r>
        <w:rPr/>
        <w:t>师父，您帮我看看我的儿子，他的脸上长了两块白斑，我不知道应该怎么给他念比较好。他是</w:t>
      </w:r>
      <w:r>
        <w:rPr/>
        <w:t>2004</w:t>
      </w:r>
      <w:r>
        <w:rPr/>
        <w:t>年属猴的。就是太阳穴那个地方，两边各一块，医生说他没什么事情，但是好久都不好。</w:t>
      </w:r>
    </w:p>
    <w:p>
      <w:pPr>
        <w:pStyle w:val="Normal"/>
        <w:rPr/>
      </w:pPr>
      <w:r>
        <w:rPr>
          <w:b/>
          <w:bCs/>
        </w:rPr>
        <w:t>台长答：</w:t>
      </w:r>
      <w:r>
        <w:rPr/>
        <w:t>你知道杨戬菩萨吗？《西游记》里面的杨戬——三只眼的，他不是有个哮天犬吗？（嗯）你儿子也是另外一种哮天犬，天上下来的哮天犬（是吗？）嗯，是天上的，也是个护法（我儿子是天上的护法？）他是瑞兽（但我感觉他业障挺深的）“业障挺深的”，他从天上到人间来，这个天也不是很高的天，而且他本身就是个瑞兽，并不是菩萨、天人（我怎么给他念）你好好给他念经，天天给他念，而且让他自己要修的（对，他自己开始念了，就是念得不多，我得督促他）对（反正督促他，每天就能念心经、解结咒。他有时候会想不开，他自己的想法比较独特。他其实很善良，非常善良，但是人家不理解他的时候，他就会想不开，所以让他念点解结咒，还念了点七佛灭罪真言。因为别的经有点难，慢慢来吧，我让他多念）没什么大问题，这两块东西是他天上带下来的（他以前没有，慢慢才出来的）带上来的，印出来的（那以后就不会下去了？）应该到一定年龄的时候会下去，到四十几岁的时候（那我也不用着急为这件事情念小房子了，是吗？）别搞了，没用的，除非动手术，你换皮啊？（可是他真的几个月前还没有的，突然就长出来了）没事的。你今天给师父看了一下，看看能不能好吧（谢谢师父，师父您辛苦了，多保重）</w:t>
      </w:r>
    </w:p>
    <w:p>
      <w:pPr>
        <w:pStyle w:val="Normal"/>
        <w:rPr/>
      </w:pPr>
      <w:r>
        <w:rPr/>
      </w:r>
    </w:p>
    <w:p>
      <w:pPr>
        <w:pStyle w:val="Normal"/>
        <w:rPr/>
      </w:pPr>
      <w:r>
        <w:rPr/>
        <w:t>2</w:t>
      </w:r>
      <w:r>
        <w:rPr/>
        <w:t>．</w:t>
      </w:r>
      <w:r>
        <w:rPr/>
        <w:t>Zongshu20140506</w:t>
      </w:r>
      <w:r>
        <w:rPr>
          <w:rFonts w:cs="Segoe UI Emoji" w:ascii="Segoe UI Emoji" w:hAnsi="Segoe UI Emoji"/>
        </w:rPr>
        <w:t xml:space="preserve">  </w:t>
      </w:r>
      <w:r>
        <w:rPr/>
        <w:t>05:30</w:t>
      </w:r>
      <w:r>
        <w:rPr>
          <w:rFonts w:cs="Segoe UI Emoji" w:ascii="Segoe UI Emoji" w:hAnsi="Segoe UI Emoji"/>
        </w:rPr>
        <w:t xml:space="preserve">  </w:t>
      </w:r>
      <w:r>
        <w:rPr/>
        <w:t>业障很重，肺不好；嘴巴乱讲话容易得肺气肿</w:t>
      </w:r>
    </w:p>
    <w:p>
      <w:pPr>
        <w:pStyle w:val="Normal"/>
        <w:rPr/>
      </w:pPr>
      <w:r>
        <w:rPr>
          <w:b/>
          <w:bCs/>
        </w:rPr>
        <w:t>女听众：</w:t>
      </w:r>
      <w:r>
        <w:rPr/>
        <w:t>师父，您好。看一下</w:t>
      </w:r>
      <w:r>
        <w:rPr/>
        <w:t>1975</w:t>
      </w:r>
      <w:r>
        <w:rPr/>
        <w:t>年属兔的，看看我的图腾颜色。</w:t>
      </w:r>
    </w:p>
    <w:p>
      <w:pPr>
        <w:pStyle w:val="Normal"/>
        <w:rPr/>
      </w:pPr>
      <w:r>
        <w:rPr>
          <w:b/>
          <w:bCs/>
        </w:rPr>
        <w:t>台长答：</w:t>
      </w:r>
      <w:r>
        <w:rPr/>
        <w:t>偏深色的兔子。非常非常倒霉，很多事情都不顺，很倒霉的兔子；感情运也不好（现在我业障有多少？）</w:t>
      </w:r>
      <w:r>
        <w:rPr/>
        <w:t>70%</w:t>
      </w:r>
      <w:r>
        <w:rPr/>
        <w:t>，很多。你从现在开始要好好改了，不能多讲话，少讲话少造口业，少思维少让自己的意念犯罪，明白了吗？（明白了，我一定好好改，感恩师父。我身上有灵性吗？）还有（要念多少张小房子？）</w:t>
      </w:r>
      <w:r>
        <w:rPr/>
        <w:t>27</w:t>
      </w:r>
      <w:r>
        <w:rPr/>
        <w:t>张吧（好的，没问题）灵性不是太大（好的，我会一直坚持念的。师父，现在我念经身上还有光吗？）有啊，有光的（好的，谢谢。师父能看出我现在身体应该注意哪一方面吗？以后年纪大了哪一个会……）肺，你的肺出毛病了。要注意，你吸二手烟。你经常喘气，不舒服，自己不知道啊？下雨天有时候气都喘不过来（对，这个有。那这个是灵性病，还是……）这就是灵性病，灵性病造成身体病，然后自己本身的肺活量就不好，肺的循环系统很不好。我跟你说，你给我好好地做人了，你过去的嘴巴很不好，专门讲人家不好，你听得懂吗？（听得懂）你改啊，你不改的话你会好的？我告诉你，你到了晚年如果气都喘不过来，那个时候你叫天天不灵，很难过的，你到气喘不过来的时候难受得不得了。好好改毛病了。嘴巴乱讲话，这都是很容易得肺气肿的（我现在已经在改了，原来确实做得不好）马上改，不许犯（好的）很多人已经快要死了，躺在床上气喘不过来，台长看他过去嘴巴骂人，凶得不得了。我真的拿他没办法。你说这种事情你能怎么办？你过去的时候为什么不想到今天？（嗯，现在我知道自己错了，我现在已经在改）而且我可以告诉你，你曾经骂过一个年纪大的人，这个业障很重，台长刚刚看到的。想一想了（嗯）好好忏悔，要一件件忏悔的，否则谁都饶不过你（我一定好好忏悔，感恩师父）</w:t>
      </w:r>
    </w:p>
    <w:p>
      <w:pPr>
        <w:pStyle w:val="Normal"/>
        <w:rPr/>
      </w:pPr>
      <w:r>
        <w:rPr/>
      </w:r>
    </w:p>
    <w:p>
      <w:pPr>
        <w:pStyle w:val="Normal"/>
        <w:rPr/>
      </w:pPr>
      <w:r>
        <w:rPr/>
        <w:t>Zongshu20140506</w:t>
      </w:r>
      <w:r>
        <w:rPr>
          <w:rFonts w:cs="Segoe UI Emoji" w:ascii="Segoe UI Emoji" w:hAnsi="Segoe UI Emoji"/>
        </w:rPr>
        <w:t xml:space="preserve">  </w:t>
      </w:r>
      <w:r>
        <w:rPr/>
        <w:t>07:27</w:t>
      </w:r>
      <w:r>
        <w:rPr>
          <w:rFonts w:cs="Segoe UI Emoji" w:ascii="Segoe UI Emoji" w:hAnsi="Segoe UI Emoji"/>
        </w:rPr>
        <w:t xml:space="preserve">  </w:t>
      </w:r>
      <w:r>
        <w:rPr/>
        <w:t>佛台在厨房上面不好</w:t>
      </w:r>
    </w:p>
    <w:p>
      <w:pPr>
        <w:pStyle w:val="Normal"/>
        <w:rPr/>
      </w:pPr>
      <w:r>
        <w:rPr>
          <w:b/>
          <w:bCs/>
        </w:rPr>
        <w:t>女听众：</w:t>
      </w:r>
      <w:r>
        <w:rPr/>
        <w:t>问一下我家里的佛台，我家里是两层的，佛台下面是厨房，这样子对佛台有影响吗？</w:t>
      </w:r>
    </w:p>
    <w:p>
      <w:pPr>
        <w:pStyle w:val="Normal"/>
        <w:rPr/>
      </w:pPr>
      <w:r>
        <w:rPr>
          <w:b/>
          <w:bCs/>
        </w:rPr>
        <w:t>台长答：</w:t>
      </w:r>
      <w:r>
        <w:rPr/>
        <w:t>不大好，佛台不能放在火上面的，厨房属火（那您帮我看看怎么样）不好（上次您帮我看过，好像还说菩萨来过）菩萨来过就代表好的？你住再差的家里，菩萨慈悲也会来的，但是不代表你这个环境就好（明白，那怎么办？）移动，稍微移点位置，不要在那个炉灶上面就可以了（不在炉灶上面）总是不太好，但是你现在只能先这么将就着吧，好吗？（好的，因为它不对着炉灶）也不好（那以后还是要换个位置比较好？）当然了，有条件最好换，没条件没办法（好的）</w:t>
      </w:r>
    </w:p>
    <w:p>
      <w:pPr>
        <w:pStyle w:val="Normal"/>
        <w:rPr/>
      </w:pPr>
      <w:r>
        <w:rPr/>
      </w:r>
    </w:p>
    <w:p>
      <w:pPr>
        <w:pStyle w:val="Normal"/>
        <w:rPr/>
      </w:pPr>
      <w:r>
        <w:rPr/>
        <w:t>Zongshu20140506</w:t>
      </w:r>
      <w:r>
        <w:rPr>
          <w:rFonts w:cs="Segoe UI Emoji" w:ascii="Segoe UI Emoji" w:hAnsi="Segoe UI Emoji"/>
        </w:rPr>
        <w:t xml:space="preserve">  </w:t>
      </w:r>
      <w:r>
        <w:rPr/>
        <w:t>12:30</w:t>
      </w:r>
      <w:r>
        <w:rPr>
          <w:rFonts w:cs="Segoe UI Emoji" w:ascii="Segoe UI Emoji" w:hAnsi="Segoe UI Emoji"/>
        </w:rPr>
        <w:t xml:space="preserve">  </w:t>
      </w:r>
      <w:r>
        <w:rPr/>
        <w:t>多念心经、多看《白话佛法》增智慧</w:t>
      </w:r>
    </w:p>
    <w:p>
      <w:pPr>
        <w:pStyle w:val="Normal"/>
        <w:rPr/>
      </w:pPr>
      <w:r>
        <w:rPr>
          <w:b/>
          <w:bCs/>
        </w:rPr>
        <w:t>女听众：</w:t>
      </w:r>
      <w:r>
        <w:rPr/>
        <w:t>师父，帮我看一下</w:t>
      </w:r>
      <w:r>
        <w:rPr/>
        <w:t>2000</w:t>
      </w:r>
      <w:r>
        <w:rPr/>
        <w:t>年的龙的颜色，男孩子。</w:t>
      </w:r>
    </w:p>
    <w:p>
      <w:pPr>
        <w:pStyle w:val="Normal"/>
        <w:rPr/>
      </w:pPr>
      <w:r>
        <w:rPr>
          <w:b/>
          <w:bCs/>
        </w:rPr>
        <w:t>台长答：</w:t>
      </w:r>
      <w:r>
        <w:rPr/>
        <w:t>蛮好的，白龙，这男孩子非常好（他现在魂魄全吗？）还可以，魂魄还可以，以后蛮健康的（好的）你不要去过给他就好了，我看你一天到晚魂魄不全呢。不是你儿子魂魄不全，是你魂魄不全，听得懂吗？（明白，感恩您）多念心经，开开智慧吧；台长的《白话佛法》每天要看一篇（我每天看的）否则不会增智慧的，明白了吗？（明白，我一定会好好念的，感恩您）</w:t>
      </w:r>
    </w:p>
    <w:p>
      <w:pPr>
        <w:pStyle w:val="Normal"/>
        <w:rPr/>
      </w:pPr>
      <w:r>
        <w:rPr/>
      </w:r>
    </w:p>
    <w:p>
      <w:pPr>
        <w:pStyle w:val="Normal"/>
        <w:rPr/>
      </w:pPr>
      <w:r>
        <w:rPr/>
        <w:t>3</w:t>
      </w:r>
      <w:r>
        <w:rPr/>
        <w:t>．</w:t>
      </w:r>
      <w:r>
        <w:rPr/>
        <w:t>Zongshu20140506</w:t>
      </w:r>
      <w:r>
        <w:rPr>
          <w:rFonts w:cs="Segoe UI Emoji" w:ascii="Segoe UI Emoji" w:hAnsi="Segoe UI Emoji"/>
        </w:rPr>
        <w:t xml:space="preserve">  </w:t>
      </w:r>
      <w:r>
        <w:rPr/>
        <w:t>13:45</w:t>
      </w:r>
      <w:r>
        <w:rPr>
          <w:rFonts w:cs="Segoe UI Emoji" w:ascii="Segoe UI Emoji" w:hAnsi="Segoe UI Emoji"/>
        </w:rPr>
        <w:t xml:space="preserve">  </w:t>
      </w:r>
      <w:r>
        <w:rPr/>
        <w:t>工作不顺，嘴巴话太多；胎儿选名问题</w:t>
      </w:r>
    </w:p>
    <w:p>
      <w:pPr>
        <w:pStyle w:val="Normal"/>
        <w:rPr/>
      </w:pPr>
      <w:r>
        <w:rPr>
          <w:b/>
          <w:bCs/>
        </w:rPr>
        <w:t>女听众：</w:t>
      </w:r>
      <w:r>
        <w:rPr/>
        <w:t>师父，请您帮我看一个</w:t>
      </w:r>
      <w:r>
        <w:rPr/>
        <w:t>1985</w:t>
      </w:r>
      <w:r>
        <w:rPr/>
        <w:t>年属鼠的，看他的身体健康，还有工作方面（男的女的？）男的。</w:t>
      </w:r>
    </w:p>
    <w:p>
      <w:pPr>
        <w:pStyle w:val="Normal"/>
        <w:rPr/>
      </w:pPr>
      <w:r>
        <w:rPr>
          <w:b/>
          <w:bCs/>
        </w:rPr>
        <w:t>台长答：</w:t>
      </w:r>
      <w:r>
        <w:rPr/>
        <w:t>工作不顺利，身体还可以（那他以后工作会不会顺利起来？）叫他好好做人了。跟你一样的毛病，话太多。这个嘴巴生出来叫你们少讲话，多听。</w:t>
      </w:r>
    </w:p>
    <w:p>
      <w:pPr>
        <w:pStyle w:val="Normal"/>
        <w:rPr/>
      </w:pPr>
      <w:r>
        <w:rPr/>
      </w:r>
    </w:p>
    <w:p>
      <w:pPr>
        <w:pStyle w:val="Normal"/>
        <w:rPr/>
      </w:pPr>
      <w:r>
        <w:rPr/>
        <w:t>Zongshu20140506</w:t>
      </w:r>
      <w:r>
        <w:rPr>
          <w:rFonts w:cs="Segoe UI Emoji" w:ascii="Segoe UI Emoji" w:hAnsi="Segoe UI Emoji"/>
        </w:rPr>
        <w:t xml:space="preserve">  </w:t>
      </w:r>
      <w:r>
        <w:rPr/>
        <w:t>15:44</w:t>
      </w:r>
      <w:r>
        <w:rPr>
          <w:rFonts w:cs="Segoe UI Emoji" w:ascii="Segoe UI Emoji" w:hAnsi="Segoe UI Emoji"/>
        </w:rPr>
        <w:t xml:space="preserve">  </w:t>
      </w:r>
      <w:r>
        <w:rPr/>
        <w:t>请台长看名字</w:t>
      </w:r>
    </w:p>
    <w:p>
      <w:pPr>
        <w:pStyle w:val="Normal"/>
        <w:rPr/>
      </w:pPr>
      <w:r>
        <w:rPr>
          <w:b/>
          <w:bCs/>
        </w:rPr>
        <w:t>女听众：</w:t>
      </w:r>
      <w:r>
        <w:rPr/>
        <w:t>师父，我给我孩子取名字，男孩是李号诚，女孩是李忆诚，您觉得可不可以？</w:t>
      </w:r>
    </w:p>
    <w:p>
      <w:pPr>
        <w:pStyle w:val="Normal"/>
        <w:rPr/>
      </w:pPr>
      <w:r>
        <w:rPr>
          <w:b/>
          <w:bCs/>
        </w:rPr>
        <w:t>台长答：</w:t>
      </w:r>
      <w:r>
        <w:rPr/>
        <w:t>一般了，不是太好（哦。那师父可不可以帮我们男女各取一个，这样子可以做个参考）我帮你弄出来还要参考啊？（那师父取最好了，我就怕师父说。我还想问师父，我要生的是男孩还是女孩？）去做</w:t>
      </w:r>
      <w:r>
        <w:rPr/>
        <w:t>B</w:t>
      </w:r>
      <w:r>
        <w:rPr/>
        <w:t>超好了，全看得到，叫我看干吗？（医生不会说的）医生的表情自己看不出来啊？（没问过医生，也不敢问医生，因为医院里这都是禁忌的，医生应该不会说的。我们没关系的，男孩女孩我都会好好养的）好好起几个名字，然后报过来让台长看图腾帮你挑一个，赶快发过来，台长帮你先看，好吗？因为马上要生了（好）</w:t>
      </w:r>
    </w:p>
    <w:p>
      <w:pPr>
        <w:pStyle w:val="Normal"/>
        <w:rPr/>
      </w:pPr>
      <w:r>
        <w:rPr/>
      </w:r>
    </w:p>
    <w:p>
      <w:pPr>
        <w:pStyle w:val="Normal"/>
        <w:rPr/>
      </w:pPr>
      <w:r>
        <w:rPr/>
        <w:t>Zongshu20140506</w:t>
      </w:r>
      <w:r>
        <w:rPr>
          <w:rFonts w:cs="Segoe UI Emoji" w:ascii="Segoe UI Emoji" w:hAnsi="Segoe UI Emoji"/>
        </w:rPr>
        <w:t xml:space="preserve">  </w:t>
      </w:r>
      <w:r>
        <w:rPr/>
        <w:t>17:35</w:t>
      </w:r>
      <w:r>
        <w:rPr>
          <w:rFonts w:cs="Segoe UI Emoji" w:ascii="Segoe UI Emoji" w:hAnsi="Segoe UI Emoji"/>
        </w:rPr>
        <w:t xml:space="preserve">  </w:t>
      </w:r>
      <w:r>
        <w:rPr/>
        <w:t>打胎的孩子超度走了</w:t>
      </w:r>
    </w:p>
    <w:p>
      <w:pPr>
        <w:pStyle w:val="Normal"/>
        <w:rPr/>
      </w:pPr>
      <w:r>
        <w:rPr>
          <w:b/>
          <w:bCs/>
        </w:rPr>
        <w:t>女听众：</w:t>
      </w:r>
      <w:r>
        <w:rPr/>
        <w:t>师父，您看看我打胎的孩子有没有走掉？我是</w:t>
      </w:r>
      <w:r>
        <w:rPr/>
        <w:t>1955</w:t>
      </w:r>
      <w:r>
        <w:rPr/>
        <w:t>年属羊的。</w:t>
      </w:r>
    </w:p>
    <w:p>
      <w:pPr>
        <w:pStyle w:val="Normal"/>
        <w:rPr/>
      </w:pPr>
      <w:r>
        <w:rPr>
          <w:b/>
          <w:bCs/>
        </w:rPr>
        <w:t>台长答：</w:t>
      </w:r>
      <w:r>
        <w:rPr/>
        <w:t>孩子倒走掉了（我儿子身上有没有……）有（大概还要多少小房子？）</w:t>
      </w:r>
      <w:r>
        <w:rPr/>
        <w:t>37</w:t>
      </w:r>
      <w:r>
        <w:rPr/>
        <w:t>张（好，谢谢）</w:t>
      </w:r>
    </w:p>
    <w:p>
      <w:pPr>
        <w:pStyle w:val="Normal"/>
        <w:rPr/>
      </w:pPr>
      <w:r>
        <w:rPr/>
      </w:r>
    </w:p>
    <w:p>
      <w:pPr>
        <w:pStyle w:val="Normal"/>
        <w:rPr/>
      </w:pPr>
      <w:r>
        <w:rPr/>
        <w:t>4</w:t>
      </w:r>
      <w:r>
        <w:rPr/>
        <w:t>．</w:t>
      </w:r>
      <w:r>
        <w:rPr/>
        <w:t>Zongshu20140506</w:t>
      </w:r>
      <w:r>
        <w:rPr>
          <w:rFonts w:cs="Segoe UI Emoji" w:ascii="Segoe UI Emoji" w:hAnsi="Segoe UI Emoji"/>
        </w:rPr>
        <w:t xml:space="preserve">  </w:t>
      </w:r>
      <w:r>
        <w:rPr/>
        <w:t>18:55</w:t>
      </w:r>
      <w:r>
        <w:rPr>
          <w:rFonts w:cs="Segoe UI Emoji" w:ascii="Segoe UI Emoji" w:hAnsi="Segoe UI Emoji"/>
        </w:rPr>
        <w:t xml:space="preserve">  </w:t>
      </w:r>
      <w:r>
        <w:rPr/>
        <w:t>身患重病，明年</w:t>
      </w:r>
      <w:r>
        <w:rPr/>
        <w:t>59</w:t>
      </w:r>
      <w:r>
        <w:rPr/>
        <w:t>岁是一个大关；相信心灵法门，就好好地照着心灵法门做</w:t>
      </w:r>
    </w:p>
    <w:p>
      <w:pPr>
        <w:pStyle w:val="Normal"/>
        <w:rPr/>
      </w:pPr>
      <w:r>
        <w:rPr>
          <w:b/>
          <w:bCs/>
        </w:rPr>
        <w:t>女听众：</w:t>
      </w:r>
      <w:r>
        <w:rPr/>
        <w:t>您好，台长。您帮我爸爸看一下图腾，我爸爸是</w:t>
      </w:r>
      <w:r>
        <w:rPr/>
        <w:t>1956</w:t>
      </w:r>
      <w:r>
        <w:rPr/>
        <w:t>年属猴的。</w:t>
      </w:r>
    </w:p>
    <w:p>
      <w:pPr>
        <w:pStyle w:val="Normal"/>
        <w:rPr/>
      </w:pPr>
      <w:r>
        <w:rPr>
          <w:b/>
          <w:bCs/>
        </w:rPr>
        <w:t>台长答：</w:t>
      </w:r>
      <w:r>
        <w:rPr/>
        <w:t>你爸爸身上的灵性很多（我知道，他就是身体不大好）活的东西吃得太多了，在外面应酬，听得懂吗？（听得懂。有没有什么办法？他现在是不是不能救了？）他现在几岁了？（</w:t>
      </w:r>
      <w:r>
        <w:rPr/>
        <w:t>58</w:t>
      </w:r>
      <w:r>
        <w:rPr/>
        <w:t>岁了）</w:t>
      </w:r>
      <w:r>
        <w:rPr/>
        <w:t>59</w:t>
      </w:r>
      <w:r>
        <w:rPr/>
        <w:t>岁一个关（就是，我们也知道。他这个病现在能治好吗？）比较麻烦。像这种，一定要他现在相信心灵法门，他就好好地照着心灵法门做，明白吗？（明白。他就是相信这个，但是他想打电话您帮他看一下之后，看他怎么操作）告诉你，很麻烦，明年真的有关，大关（我听了您平常的一些节目，比如说念佛经多少遍，我爸爸这个有没有什么说法？）其他的先不要念，修心灵法门就照着心灵法门的念，大悲咒、心经、礼佛大忏悔文（他就是每天都要像您网上说的那样做功课、念小房子，是吧？）对，每一个人都做功课、念小房子的（他小房子要念多少张？）</w:t>
      </w:r>
      <w:r>
        <w:rPr/>
        <w:t>49</w:t>
      </w:r>
      <w:r>
        <w:rPr/>
        <w:t>张，以后</w:t>
      </w:r>
      <w:r>
        <w:rPr/>
        <w:t>21</w:t>
      </w:r>
      <w:r>
        <w:rPr/>
        <w:t>张一拨再念（他平常就是每天都要做功课，还有就是要做小房子，还有没有额外地念点什么？）没有，就是功课跟小房子两种（我看到您说重病的人，比如说大悲咒</w:t>
      </w:r>
      <w:r>
        <w:rPr/>
        <w:t>21</w:t>
      </w:r>
      <w:r>
        <w:rPr/>
        <w:t>遍、心经</w:t>
      </w:r>
      <w:r>
        <w:rPr/>
        <w:t>49</w:t>
      </w:r>
      <w:r>
        <w:rPr/>
        <w:t>遍，这些需要吗？）要的（但是有些大悲咒……）你这么年轻，脑子已经不灵了。我刚刚已经跟你讲了，叫你爸爸一个是做功课，一个念小房子，听得懂了吗？（听得懂）</w:t>
      </w:r>
    </w:p>
    <w:p>
      <w:pPr>
        <w:pStyle w:val="Normal"/>
        <w:rPr/>
      </w:pPr>
      <w:r>
        <w:rPr/>
      </w:r>
    </w:p>
    <w:p>
      <w:pPr>
        <w:pStyle w:val="Normal"/>
        <w:rPr/>
      </w:pPr>
      <w:r>
        <w:rPr/>
        <w:t>Zongshu20140506</w:t>
      </w:r>
      <w:r>
        <w:rPr>
          <w:rFonts w:cs="Segoe UI Emoji" w:ascii="Segoe UI Emoji" w:hAnsi="Segoe UI Emoji"/>
        </w:rPr>
        <w:t xml:space="preserve">  </w:t>
      </w:r>
      <w:r>
        <w:rPr/>
        <w:t>24:09</w:t>
      </w:r>
      <w:r>
        <w:rPr>
          <w:rFonts w:cs="Segoe UI Emoji" w:ascii="Segoe UI Emoji" w:hAnsi="Segoe UI Emoji"/>
        </w:rPr>
        <w:t xml:space="preserve">  </w:t>
      </w:r>
      <w:r>
        <w:rPr/>
        <w:t>会有孩子，但夫妻都有业障，流产的孩子要赶快超度</w:t>
      </w:r>
    </w:p>
    <w:p>
      <w:pPr>
        <w:pStyle w:val="Normal"/>
        <w:rPr/>
      </w:pPr>
      <w:r>
        <w:rPr>
          <w:b/>
          <w:bCs/>
        </w:rPr>
        <w:t>女听众：</w:t>
      </w:r>
      <w:r>
        <w:rPr/>
        <w:t>卢台长，能不能帮我看一下我的图腾？我是</w:t>
      </w:r>
      <w:r>
        <w:rPr/>
        <w:t>1983</w:t>
      </w:r>
      <w:r>
        <w:rPr/>
        <w:t>年属猪的。</w:t>
      </w:r>
    </w:p>
    <w:p>
      <w:pPr>
        <w:pStyle w:val="Normal"/>
        <w:rPr/>
      </w:pPr>
      <w:r>
        <w:rPr>
          <w:b/>
          <w:bCs/>
        </w:rPr>
        <w:t>台长答：</w:t>
      </w:r>
      <w:r>
        <w:rPr/>
        <w:t>你的命运一般（一般，不要紧。我这辈子会有小孩吗？）你结婚了没有？（结婚有三年了）你老公属什么？（老公也是</w:t>
      </w:r>
      <w:r>
        <w:rPr/>
        <w:t>1983</w:t>
      </w:r>
      <w:r>
        <w:rPr/>
        <w:t>年属猪的）应该有的（能看出来什么时候有吗？）不知道。好好念经了，两个人都有业障（哦，因为我之前小孩没保住，可能就是那个业障吧）赶快超度。不要再问了，好好听听台长节目，什么都不懂就打进电话来问（我就是不太懂，但是又很信您，就想问一下应该怎么操作）具体怎么操作问他们去，因为台长一个电话可以救人家一条命的（我爸爸现在命也不好，他得了重病。台长能不能帮我看一下我爸爸家的佛台怎么样？）不行的（我爸爸家的佛台不好是吗？）对，灯太暗（供有观音的，都有十多年了）不一样的，法门不一样，你爸爸过去学其他法门的（哦，那个佛台有没有办法可以修补一下呢？因为毕竟有那么多年了）你脑子根本不清楚（没有吧？能不能给我指点一下）去咨询处咨询吧，台长要救其他人了（好的，谢谢）</w:t>
      </w:r>
    </w:p>
    <w:p>
      <w:pPr>
        <w:pStyle w:val="Normal"/>
        <w:rPr/>
      </w:pPr>
      <w:r>
        <w:rPr/>
      </w:r>
    </w:p>
    <w:p>
      <w:pPr>
        <w:pStyle w:val="Normal"/>
        <w:rPr/>
      </w:pPr>
      <w:r>
        <w:rPr/>
        <w:t>5</w:t>
      </w:r>
      <w:r>
        <w:rPr/>
        <w:t>．</w:t>
      </w:r>
      <w:r>
        <w:rPr/>
        <w:t>Zongshu20140506</w:t>
      </w:r>
      <w:r>
        <w:rPr>
          <w:rFonts w:cs="Segoe UI Emoji" w:ascii="Segoe UI Emoji" w:hAnsi="Segoe UI Emoji"/>
        </w:rPr>
        <w:t xml:space="preserve">  </w:t>
      </w:r>
      <w:r>
        <w:rPr/>
        <w:t>26:49</w:t>
      </w:r>
      <w:r>
        <w:rPr>
          <w:rFonts w:cs="Segoe UI Emoji" w:ascii="Segoe UI Emoji" w:hAnsi="Segoe UI Emoji"/>
        </w:rPr>
        <w:t xml:space="preserve">  </w:t>
      </w:r>
      <w:r>
        <w:rPr/>
        <w:t>亡人在阿修罗道</w:t>
      </w:r>
    </w:p>
    <w:p>
      <w:pPr>
        <w:pStyle w:val="Normal"/>
        <w:rPr/>
      </w:pPr>
      <w:r>
        <w:rPr>
          <w:b/>
          <w:bCs/>
        </w:rPr>
        <w:t>女听众：</w:t>
      </w:r>
      <w:r>
        <w:rPr/>
        <w:t>台长，您好。我想看一下我妈妈，程家玫，去世了，在什么地方？</w:t>
      </w:r>
    </w:p>
    <w:p>
      <w:pPr>
        <w:pStyle w:val="Normal"/>
        <w:rPr/>
      </w:pPr>
      <w:r>
        <w:rPr>
          <w:b/>
          <w:bCs/>
        </w:rPr>
        <w:t>台长答：</w:t>
      </w:r>
      <w:r>
        <w:rPr/>
        <w:t>阿修罗道（能不能再上去？）要</w:t>
      </w:r>
      <w:r>
        <w:rPr/>
        <w:t>300</w:t>
      </w:r>
      <w:r>
        <w:rPr/>
        <w:t>张才能上去。</w:t>
      </w:r>
    </w:p>
    <w:p>
      <w:pPr>
        <w:pStyle w:val="Normal"/>
        <w:rPr/>
      </w:pPr>
      <w:r>
        <w:rPr/>
      </w:r>
    </w:p>
    <w:p>
      <w:pPr>
        <w:pStyle w:val="Normal"/>
        <w:rPr/>
      </w:pPr>
      <w:r>
        <w:rPr/>
        <w:t>Zongshu20140506</w:t>
      </w:r>
      <w:r>
        <w:rPr>
          <w:rFonts w:cs="Segoe UI Emoji" w:ascii="Segoe UI Emoji" w:hAnsi="Segoe UI Emoji"/>
        </w:rPr>
        <w:t xml:space="preserve">  </w:t>
      </w:r>
      <w:r>
        <w:rPr/>
        <w:t>28:35</w:t>
      </w:r>
      <w:r>
        <w:rPr>
          <w:rFonts w:cs="Segoe UI Emoji" w:ascii="Segoe UI Emoji" w:hAnsi="Segoe UI Emoji"/>
        </w:rPr>
        <w:t xml:space="preserve">  </w:t>
      </w:r>
      <w:r>
        <w:rPr/>
        <w:t>讲坏话，喜欢报复，小气，嫉妒，要改毛病；身上有灵性</w:t>
      </w:r>
    </w:p>
    <w:p>
      <w:pPr>
        <w:pStyle w:val="Normal"/>
        <w:rPr/>
      </w:pPr>
      <w:r>
        <w:rPr>
          <w:b/>
          <w:bCs/>
        </w:rPr>
        <w:t>女听众：</w:t>
      </w:r>
      <w:r>
        <w:rPr/>
        <w:t>看一下我家佛台怎么样，</w:t>
      </w:r>
      <w:r>
        <w:rPr/>
        <w:t>1950</w:t>
      </w:r>
      <w:r>
        <w:rPr/>
        <w:t>年属虎的</w:t>
      </w:r>
    </w:p>
    <w:p>
      <w:pPr>
        <w:pStyle w:val="Normal"/>
        <w:rPr/>
      </w:pPr>
      <w:r>
        <w:rPr>
          <w:b/>
          <w:bCs/>
        </w:rPr>
        <w:t>台长答：</w:t>
      </w:r>
      <w:r>
        <w:rPr/>
        <w:t>还可以（菩萨来过吗？）来过（您讲我几句，我修得很不好）知道，否则会看这么长时间的？告诉你，看得快的人就是比较简单，像你这种看了半天的就是有问题（有什么问题？）做人，做人问题还不知道？讲人家坏话，喜欢报复，这还是好事情啊？（嗯）好好改毛病，明白了吗？（明白）还有小气、嫉妒，你全有。你不改你现在想做菩萨，你不知道哪辈子呢！听得懂吗？（听得懂。那我现在功课呢？）好好念了，多念心经，</w:t>
      </w:r>
      <w:r>
        <w:rPr/>
        <w:t>49</w:t>
      </w:r>
      <w:r>
        <w:rPr/>
        <w:t>遍（我现在大悲咒念</w:t>
      </w:r>
      <w:r>
        <w:rPr/>
        <w:t>49</w:t>
      </w:r>
      <w:r>
        <w:rPr/>
        <w:t>遍）大悲咒你可以念</w:t>
      </w:r>
      <w:r>
        <w:rPr/>
        <w:t>17</w:t>
      </w:r>
      <w:r>
        <w:rPr/>
        <w:t>遍，一个月之后再换回来，因为我怕你生癌症（哦）因为我现在看到你肠子这个地方非常不干净，而且有一个女人，头发有一点点卷卷的，过世的人（过世的人……）好了，不要想了，你要想的话，晚上我叫她来看你好了（不用）赶快把她超度掉（要多少张小房子？）</w:t>
      </w:r>
      <w:r>
        <w:rPr/>
        <w:t>19</w:t>
      </w:r>
      <w:r>
        <w:rPr/>
        <w:t>张。改毛病吧，再不改毛病真的……（我礼佛大忏悔文现在一天要念多少遍？我现在是</w:t>
      </w:r>
      <w:r>
        <w:rPr/>
        <w:t>2</w:t>
      </w:r>
      <w:r>
        <w:rPr/>
        <w:t>遍）礼佛大忏悔文每天念</w:t>
      </w:r>
      <w:r>
        <w:rPr/>
        <w:t>3</w:t>
      </w:r>
      <w:r>
        <w:rPr/>
        <w:t>遍，还要加一个准提神咒（准提神咒我现在是</w:t>
      </w:r>
      <w:r>
        <w:rPr/>
        <w:t>49</w:t>
      </w:r>
      <w:r>
        <w:rPr/>
        <w:t>遍）你这个人疯起来的时候，笑起来的时候声音特别响，因为这个笑声不是你的。你现在身上有一个人很喜欢笑的，所以你有时候笑起来控制不住。听得懂吗？（听得懂）就这个人，怪怪的（我的虎是什么颜色？）偏深色的。你好好改毛病了，不要嘴巴里说“台长，您骂我两句，讲讲我”，台长讲了你几句，马上不开心了（没有）你还活得了？你这种人还改啊？我告诉你，台长都是真的帮你们的，现在谁会讲你们？你花钱人家都不会来讲你，谁会找挨骂？明白了吗？（明白）好好改毛病（好的）一个月之后再把大悲咒换过来（大悲咒再换成</w:t>
      </w:r>
      <w:r>
        <w:rPr/>
        <w:t>49</w:t>
      </w:r>
      <w:r>
        <w:rPr/>
        <w:t>遍？）对（往生咒我是</w:t>
      </w:r>
      <w:r>
        <w:rPr/>
        <w:t>21</w:t>
      </w:r>
      <w:r>
        <w:rPr/>
        <w:t>遍）嗯，这个都没问题，小经没问题的，小经是调补的，主要是三个大经（消灾吉祥神咒我现在</w:t>
      </w:r>
      <w:r>
        <w:rPr/>
        <w:t>49</w:t>
      </w:r>
      <w:r>
        <w:rPr/>
        <w:t>遍）三个大经最重要（好的）</w:t>
      </w:r>
    </w:p>
    <w:p>
      <w:pPr>
        <w:pStyle w:val="Normal"/>
        <w:rPr/>
      </w:pPr>
      <w:r>
        <w:rPr/>
      </w:r>
    </w:p>
    <w:p>
      <w:pPr>
        <w:pStyle w:val="Normal"/>
        <w:rPr/>
      </w:pPr>
      <w:r>
        <w:rPr/>
        <w:t>6</w:t>
      </w:r>
      <w:r>
        <w:rPr/>
        <w:t>．</w:t>
      </w:r>
      <w:r>
        <w:rPr/>
        <w:t>Zongshu20140506</w:t>
      </w:r>
      <w:r>
        <w:rPr>
          <w:rFonts w:cs="Segoe UI Emoji" w:ascii="Segoe UI Emoji" w:hAnsi="Segoe UI Emoji"/>
        </w:rPr>
        <w:t xml:space="preserve">  </w:t>
      </w:r>
      <w:r>
        <w:rPr/>
        <w:t>33:08</w:t>
      </w:r>
      <w:r>
        <w:rPr>
          <w:rFonts w:cs="Segoe UI Emoji" w:ascii="Segoe UI Emoji" w:hAnsi="Segoe UI Emoji"/>
        </w:rPr>
        <w:t xml:space="preserve">  </w:t>
      </w:r>
      <w:r>
        <w:rPr/>
        <w:t>曾学过人流，超了</w:t>
      </w:r>
      <w:r>
        <w:rPr/>
        <w:t>1000</w:t>
      </w:r>
      <w:r>
        <w:rPr/>
        <w:t>多张小房子，现有两个在孩子身上；肥胖症，跟灵性有关</w:t>
      </w:r>
    </w:p>
    <w:p>
      <w:pPr>
        <w:pStyle w:val="Normal"/>
        <w:rPr/>
      </w:pPr>
      <w:r>
        <w:rPr>
          <w:b/>
          <w:bCs/>
        </w:rPr>
        <w:t>女听众：</w:t>
      </w:r>
      <w:r>
        <w:rPr/>
        <w:t>师父，您好，弟子向您请安。请师父看一个</w:t>
      </w:r>
      <w:r>
        <w:rPr/>
        <w:t>1982</w:t>
      </w:r>
      <w:r>
        <w:rPr/>
        <w:t>年属狗的，他在什么方位？（男的女的？）男的，是我的儿子，他身上的长辈走了没有？业障占全身的比例多少？</w:t>
      </w:r>
    </w:p>
    <w:p>
      <w:pPr>
        <w:pStyle w:val="Normal"/>
        <w:rPr/>
      </w:pPr>
      <w:r>
        <w:rPr>
          <w:b/>
          <w:bCs/>
        </w:rPr>
        <w:t>台长答：</w:t>
      </w:r>
      <w:r>
        <w:rPr/>
        <w:t>业障占全身比例倒不多，只有</w:t>
      </w:r>
      <w:r>
        <w:rPr/>
        <w:t>30%</w:t>
      </w:r>
      <w:r>
        <w:rPr/>
        <w:t>是业障，非常好的。腰部这里有灵性（您原来讲在头上）现在在腰部（哦。这个狗在什么方位？）在草地边上（比原来好，原来在山坡上。他身上的长辈走了没有？）没有（还有？）你有没有一个长辈眼睛有点暴出来的？（男的女的？）男的，眼睛有点暴出来的（我的父亲啊？）我怎么知道？我又不认识你父亲（在他身上？）对。你父亲是不是个子还挺高的？（不高，我父亲只有</w:t>
      </w:r>
      <w:r>
        <w:rPr/>
        <w:t>1.7</w:t>
      </w:r>
      <w:r>
        <w:rPr/>
        <w:t>米不到）那不是你父亲了，这个人蛮高的（哦）我告诉你，这个人在水上待过的，就是经常喜欢游船，或者开船，或者在船上待过的（可能我丈夫家的，他们原来是浙江那里的人）哦，浙江，靠水（现在我每天给他</w:t>
      </w:r>
      <w:r>
        <w:rPr/>
        <w:t>7</w:t>
      </w:r>
      <w:r>
        <w:rPr/>
        <w:t>张小房子，</w:t>
      </w:r>
      <w:r>
        <w:rPr/>
        <w:t>29</w:t>
      </w:r>
      <w:r>
        <w:rPr/>
        <w:t>遍大悲咒，</w:t>
      </w:r>
      <w:r>
        <w:rPr/>
        <w:t>49</w:t>
      </w:r>
      <w:r>
        <w:rPr/>
        <w:t>遍心经，礼佛大忏悔文念</w:t>
      </w:r>
      <w:r>
        <w:rPr/>
        <w:t>5</w:t>
      </w:r>
      <w:r>
        <w:rPr/>
        <w:t>遍，可以吗？）可以（身上这个长辈大概要多少小房子？）这个长辈要</w:t>
      </w:r>
      <w:r>
        <w:rPr/>
        <w:t>54</w:t>
      </w:r>
      <w:r>
        <w:rPr/>
        <w:t>张（我已经给他烧了</w:t>
      </w:r>
      <w:r>
        <w:rPr/>
        <w:t>3600</w:t>
      </w:r>
      <w:r>
        <w:rPr/>
        <w:t>多张小房子了）你不要讲了，你这种质量肯定一塌糊涂的（好的）讲都不要讲，你以后少去结缘，法师的小房子你全部要问菩萨的（哦。师父，我原来曾经学过一个月的人流，目前二十几个小孩子，我已经超了</w:t>
      </w:r>
      <w:r>
        <w:rPr/>
        <w:t>1000</w:t>
      </w:r>
      <w:r>
        <w:rPr/>
        <w:t>多张，是不是这些小孩在我的儿子身上？）对，有，你儿子身上一共有三个，两个小灵性，一个就是刚才我说眼睛暴出来的那个（好的。师父，我的儿子胖了</w:t>
      </w:r>
      <w:r>
        <w:rPr/>
        <w:t>50</w:t>
      </w:r>
      <w:r>
        <w:rPr/>
        <w:t>多斤了，什么道理啊？他每天要吃很多东西）这是肥胖症，肥胖症跟大脑思维有关系。身上有灵性控制大脑，实际上不是他在吃，是灵性在吃（就要等这个灵性送走了才会瘦？）对了，否则你儿子瘦不下来的（好的，谢谢您）</w:t>
      </w:r>
    </w:p>
    <w:p>
      <w:pPr>
        <w:pStyle w:val="Normal"/>
        <w:rPr/>
      </w:pPr>
      <w:r>
        <w:rPr/>
      </w:r>
    </w:p>
    <w:p>
      <w:pPr>
        <w:pStyle w:val="Normal"/>
        <w:rPr/>
      </w:pPr>
      <w:r>
        <w:rPr/>
        <w:t>Zongshu20140506</w:t>
      </w:r>
      <w:r>
        <w:rPr>
          <w:rFonts w:cs="Segoe UI Emoji" w:ascii="Segoe UI Emoji" w:hAnsi="Segoe UI Emoji"/>
        </w:rPr>
        <w:t xml:space="preserve">  </w:t>
      </w:r>
      <w:r>
        <w:rPr/>
        <w:t>36:30</w:t>
      </w:r>
      <w:r>
        <w:rPr>
          <w:rFonts w:cs="Segoe UI Emoji" w:ascii="Segoe UI Emoji" w:hAnsi="Segoe UI Emoji"/>
        </w:rPr>
        <w:t xml:space="preserve">  </w:t>
      </w:r>
      <w:r>
        <w:rPr/>
        <w:t>身上小孩已超度；便秘，可以吃芭蕉</w:t>
      </w:r>
    </w:p>
    <w:p>
      <w:pPr>
        <w:pStyle w:val="Normal"/>
        <w:rPr/>
      </w:pPr>
      <w:r>
        <w:rPr>
          <w:b/>
          <w:bCs/>
        </w:rPr>
        <w:t>女听众：</w:t>
      </w:r>
      <w:r>
        <w:rPr/>
        <w:t>师父，可以看一下我身上还有小孩吗？我是</w:t>
      </w:r>
      <w:r>
        <w:rPr/>
        <w:t>1952</w:t>
      </w:r>
      <w:r>
        <w:rPr/>
        <w:t>年属龙的。</w:t>
      </w:r>
    </w:p>
    <w:p>
      <w:pPr>
        <w:pStyle w:val="Normal"/>
        <w:rPr/>
      </w:pPr>
      <w:r>
        <w:rPr>
          <w:b/>
          <w:bCs/>
        </w:rPr>
        <w:t>台长答：</w:t>
      </w:r>
      <w:r>
        <w:rPr/>
        <w:t>没有了，超度走了（感恩师父）你自己要当心，你经常便秘，肠胃里不舒服（好的）每天上午吃香蕉——吃芭蕉好了。我看你这个人怕吃糖，因为你这个人已经有点偏胖了。</w:t>
      </w:r>
    </w:p>
    <w:p>
      <w:pPr>
        <w:pStyle w:val="Normal"/>
        <w:rPr/>
      </w:pPr>
      <w:r>
        <w:rPr/>
      </w:r>
    </w:p>
    <w:p>
      <w:pPr>
        <w:pStyle w:val="Normal"/>
        <w:rPr/>
      </w:pPr>
      <w:r>
        <w:rPr/>
        <w:t>7</w:t>
      </w:r>
      <w:r>
        <w:rPr/>
        <w:t>．</w:t>
      </w:r>
      <w:r>
        <w:rPr/>
        <w:t>Zongshu20140506</w:t>
      </w:r>
      <w:r>
        <w:rPr>
          <w:rFonts w:cs="Segoe UI Emoji" w:ascii="Segoe UI Emoji" w:hAnsi="Segoe UI Emoji"/>
        </w:rPr>
        <w:t xml:space="preserve">  </w:t>
      </w:r>
      <w:r>
        <w:rPr/>
        <w:t>37:44</w:t>
      </w:r>
      <w:r>
        <w:rPr>
          <w:rFonts w:cs="Segoe UI Emoji" w:ascii="Segoe UI Emoji" w:hAnsi="Segoe UI Emoji"/>
        </w:rPr>
        <w:t xml:space="preserve">  </w:t>
      </w:r>
      <w:r>
        <w:rPr/>
        <w:t>孩子有小聪明，自以为是，对父母不敬；母亲欠孩子</w:t>
      </w:r>
    </w:p>
    <w:p>
      <w:pPr>
        <w:pStyle w:val="Normal"/>
        <w:rPr/>
      </w:pPr>
      <w:r>
        <w:rPr>
          <w:b/>
          <w:bCs/>
        </w:rPr>
        <w:t>女听众：</w:t>
      </w:r>
      <w:r>
        <w:rPr/>
        <w:t>台长，您好。帮我看一个</w:t>
      </w:r>
      <w:r>
        <w:rPr/>
        <w:t>1976</w:t>
      </w:r>
      <w:r>
        <w:rPr/>
        <w:t>年属龙的，看看他的身体。</w:t>
      </w:r>
    </w:p>
    <w:p>
      <w:pPr>
        <w:pStyle w:val="Normal"/>
        <w:rPr/>
      </w:pPr>
      <w:r>
        <w:rPr>
          <w:b/>
          <w:bCs/>
        </w:rPr>
        <w:t>台长答：</w:t>
      </w:r>
      <w:r>
        <w:rPr/>
        <w:t>身体不好，有很多毛病，主要是在肠胃部分，还有肾脏部分（他需要念什么功课？）他会念吗？（他不念）他不念，你问我干吗？（我帮他念）他肚子饿了，你替他吃饭好了，你吃饱了问问他，他会不会饱？（我现在天天帮他念心经）每天帮他念</w:t>
      </w:r>
      <w:r>
        <w:rPr/>
        <w:t>17</w:t>
      </w:r>
      <w:r>
        <w:rPr/>
        <w:t>遍心经、</w:t>
      </w:r>
      <w:r>
        <w:rPr/>
        <w:t>3</w:t>
      </w:r>
      <w:r>
        <w:rPr/>
        <w:t>遍大悲咒、</w:t>
      </w:r>
      <w:r>
        <w:rPr/>
        <w:t>1</w:t>
      </w:r>
      <w:r>
        <w:rPr/>
        <w:t>遍礼佛大忏悔文（行，我都给他念了十几张小房子了）十几张是不够的，小房子要念</w:t>
      </w:r>
      <w:r>
        <w:rPr/>
        <w:t>21</w:t>
      </w:r>
      <w:r>
        <w:rPr/>
        <w:t>张一拨、</w:t>
      </w:r>
      <w:r>
        <w:rPr/>
        <w:t>21</w:t>
      </w:r>
      <w:r>
        <w:rPr/>
        <w:t>张一拨（台长，您看看他的事业怎么样？）马马虎虎，没什么大事业，身体好了之后再看看吧（哦）这个人有小聪明（对，老是觉得怀才不遇）“怀才不遇”，他这个才本来就不是个大才，坐板凳的料，上不了台面（对对，是的）自以为是“大料”，实际上是“小料”，他这个“料”就会欺负欺负妈妈（对，总是欺负我）还说自己有本领、有本事，哪有本事？（对）有本事的不讲话的，乱讲话的那叫没本事（但是他在外边不大多讲话）在家里多讲话不是一样？（对，我可烦他这样了）更讨厌，外面看见别人凶不起来，跑到家里来冲着妈妈爸爸凶得不得了（台长，太对了，您说出我的心声了）我都看得见。一进家门就开始凶起来，跑出去就熊了（现在一进门就是“地不干净”，见啥都不干净，就这样说我）你是他佣人啊？（我就是他的保姆，天天给他做好饭，弄好，天天……）你不能这么讲，你这么讲就是你在害他。你不是害他？什么保姆啊？你就不要给他做，叫他自己做（不做就吵架）吵架你就别理他。你总归有个痛苦过程的，实际上你现在完全就是自己还在走命，你就欠他的（是的，台长您说得很对，我就是欠他的，我这一辈子欠他的，欠他一家人的）那你就欠下去吧，你不想解决你就欠下去（我要改变，我现在不是遇到心灵法门嘛）你就改变了。你这个嘴巴改变，你行为没改变（您说我怎么办？）好好改毛病，你的毛病就是嘴巴讲——没用，所以你的儿子也是嘴巴讲——没用，这不是你害了他？这叫遗传基因（台长，您帮我看看佛台设在哪个地方比较好？）靠右边的窗户这里（您说哪一间屋？）我现在看，你们家好像房间都比较小（对。挑了一圈子了，那天就选这佛台跟他打了一架）随便哪里，先设起来再说吧（好，那就那么样了）只能这么样，家里太小，请菩萨原谅：“菩萨，您原谅原谅俺吧，俺家里小，但是俺的心很大，俺一定要跟菩萨一样，多多地救人，多多地帮助别人。”（谢谢）嘴巴少讲话，实际行动多做就好了（好）</w:t>
      </w:r>
    </w:p>
    <w:p>
      <w:pPr>
        <w:pStyle w:val="Normal"/>
        <w:rPr/>
      </w:pPr>
      <w:r>
        <w:rPr/>
      </w:r>
    </w:p>
    <w:p>
      <w:pPr>
        <w:pStyle w:val="Normal"/>
        <w:rPr/>
      </w:pPr>
      <w:r>
        <w:rPr/>
        <w:t>Zongshu20140506</w:t>
      </w:r>
      <w:r>
        <w:rPr>
          <w:rFonts w:cs="Segoe UI Emoji" w:ascii="Segoe UI Emoji" w:hAnsi="Segoe UI Emoji"/>
        </w:rPr>
        <w:t xml:space="preserve">  </w:t>
      </w:r>
      <w:r>
        <w:rPr/>
        <w:t>43:41</w:t>
      </w:r>
      <w:r>
        <w:rPr>
          <w:rFonts w:cs="Segoe UI Emoji" w:ascii="Segoe UI Emoji" w:hAnsi="Segoe UI Emoji"/>
        </w:rPr>
        <w:t xml:space="preserve">  </w:t>
      </w:r>
      <w:r>
        <w:rPr/>
        <w:t>佛台下面不能是卫生间</w:t>
      </w:r>
    </w:p>
    <w:p>
      <w:pPr>
        <w:pStyle w:val="Normal"/>
        <w:rPr/>
      </w:pPr>
      <w:r>
        <w:rPr>
          <w:b/>
          <w:bCs/>
        </w:rPr>
        <w:t>女听众：</w:t>
      </w:r>
      <w:r>
        <w:rPr/>
        <w:t>台长，您帮我看</w:t>
      </w:r>
      <w:r>
        <w:rPr/>
        <w:t>1952</w:t>
      </w:r>
      <w:r>
        <w:rPr/>
        <w:t>年属龙的。</w:t>
      </w:r>
    </w:p>
    <w:p>
      <w:pPr>
        <w:pStyle w:val="Normal"/>
        <w:rPr/>
      </w:pPr>
      <w:r>
        <w:rPr>
          <w:b/>
          <w:bCs/>
        </w:rPr>
        <w:t>台长答：</w:t>
      </w:r>
      <w:r>
        <w:rPr/>
        <w:t>蛮好的，脾气不好（他需要多少张小房子？）他需要</w:t>
      </w:r>
      <w:r>
        <w:rPr/>
        <w:t>49</w:t>
      </w:r>
      <w:r>
        <w:rPr/>
        <w:t>张（我妹妹好像已经给他念了</w:t>
      </w:r>
      <w:r>
        <w:rPr/>
        <w:t>60</w:t>
      </w:r>
      <w:r>
        <w:rPr/>
        <w:t>多张了）你别看他不声不响，吵起来脾气很厉害的，发的是倔脾气（是的。他不识字，天天听卢台长的录音）那就好了，听卢台长录音以后就不会发脾气了，没问题了（您看他家的佛台怎么样？）他家的佛台不好，放的地方太暗了（是靠窗户的）这不是说靠窗户就一定会亮，我讲的是方位（哦）他这个佛台边上有没有卫生间？（没有）靠不靠卫生间？（不靠，他家那个卫生间……哦，您说楼下是吗？他放在楼上的大客厅）楼下是卫生间吗？（但楼下的卫生间是没用的）是在它的下面吗？（是的）那不能用了，换换换（但是那个卫生间没用过）你说这个卫生间完全是新的，从来没用过，对不对？（应该是没用过）好，那我问你，我现在做一个饭碗，这个饭碗我做得像马桶一样，从来没用过，你现在拿着这个饭碗吃，你什么感觉，你讲给我听（那个卫生间也没有小马桶，也没有那个……）我告诉你，只要是卫生间就是不干净的地方，气场不好（行，那我再改变一下）你真聪明。台长告诉你，人是意识当中的动物，高级动物是靠意识活着的。所以你说碗很干净，刚刚买来的，新的，他把那个碗做得像一个马桶一样，你把饭盛在里面，你能吃吗？“干净的，从来没用过，又不是真的”，你怎么不吃啊？听懂了吗？（听懂了）人不能有意识的，意识到了，这个情况就发生了，听不懂啊？（听懂。台长，他身上有没有灵性？）有，我已经叫他念小房子了，还没有啊？（念了）继续念。</w:t>
      </w:r>
    </w:p>
    <w:p>
      <w:pPr>
        <w:pStyle w:val="Normal"/>
        <w:rPr/>
      </w:pPr>
      <w:r>
        <w:rPr/>
      </w:r>
    </w:p>
    <w:p>
      <w:pPr>
        <w:pStyle w:val="Normal"/>
        <w:rPr/>
      </w:pPr>
      <w:r>
        <w:rPr/>
        <w:t>8</w:t>
      </w:r>
      <w:r>
        <w:rPr/>
        <w:t>．</w:t>
      </w:r>
      <w:r>
        <w:rPr/>
        <w:t>Zongshu20140506</w:t>
      </w:r>
      <w:r>
        <w:rPr>
          <w:rFonts w:cs="Segoe UI Emoji" w:ascii="Segoe UI Emoji" w:hAnsi="Segoe UI Emoji"/>
        </w:rPr>
        <w:t xml:space="preserve">  </w:t>
      </w:r>
      <w:r>
        <w:rPr/>
        <w:t>47:55</w:t>
      </w:r>
      <w:r>
        <w:rPr>
          <w:rFonts w:cs="Segoe UI Emoji" w:ascii="Segoe UI Emoji" w:hAnsi="Segoe UI Emoji"/>
        </w:rPr>
        <w:t xml:space="preserve">  </w:t>
      </w:r>
      <w:r>
        <w:rPr/>
        <w:t>身上有小灵性</w:t>
      </w:r>
    </w:p>
    <w:p>
      <w:pPr>
        <w:pStyle w:val="Normal"/>
        <w:rPr/>
      </w:pPr>
      <w:r>
        <w:rPr>
          <w:b/>
          <w:bCs/>
        </w:rPr>
        <w:t>男听众：</w:t>
      </w:r>
      <w:r>
        <w:rPr/>
        <w:t>卢台长，</w:t>
      </w:r>
      <w:r>
        <w:rPr/>
        <w:t>1963</w:t>
      </w:r>
      <w:r>
        <w:rPr/>
        <w:t>年属兔的，身上有没有灵性？（男的女的？）我自己，男的。</w:t>
      </w:r>
    </w:p>
    <w:p>
      <w:pPr>
        <w:pStyle w:val="Normal"/>
        <w:rPr/>
      </w:pPr>
      <w:r>
        <w:rPr>
          <w:b/>
          <w:bCs/>
        </w:rPr>
        <w:t>台长答：</w:t>
      </w:r>
      <w:r>
        <w:rPr/>
        <w:t>你有小灵性，你现在两个肩膀很酸痛，灵性在那个地方（要多少张小房子才够？）</w:t>
      </w:r>
      <w:r>
        <w:rPr/>
        <w:t>23</w:t>
      </w:r>
      <w:r>
        <w:rPr/>
        <w:t>张（我已经烧了大概</w:t>
      </w:r>
      <w:r>
        <w:rPr/>
        <w:t>30</w:t>
      </w:r>
      <w:r>
        <w:rPr/>
        <w:t>张了，还要？）我现在看到的就是再烧</w:t>
      </w:r>
      <w:r>
        <w:rPr/>
        <w:t>23</w:t>
      </w:r>
      <w:r>
        <w:rPr/>
        <w:t>张（</w:t>
      </w:r>
      <w:r>
        <w:rPr/>
        <w:t>OK</w:t>
      </w:r>
      <w:r>
        <w:rPr/>
        <w:t>，我懂了）你还昨天吃过饭了，今天台长叫你再吃饭，你说“我昨天已经吃过了”（我知道，我了解）</w:t>
      </w:r>
    </w:p>
    <w:p>
      <w:pPr>
        <w:pStyle w:val="Normal"/>
        <w:rPr/>
      </w:pPr>
      <w:r>
        <w:rPr/>
      </w:r>
    </w:p>
    <w:p>
      <w:pPr>
        <w:pStyle w:val="Normal"/>
        <w:rPr/>
      </w:pPr>
      <w:r>
        <w:rPr/>
        <w:t>Zongshu20140506</w:t>
      </w:r>
      <w:r>
        <w:rPr>
          <w:rFonts w:cs="Segoe UI Emoji" w:ascii="Segoe UI Emoji" w:hAnsi="Segoe UI Emoji"/>
        </w:rPr>
        <w:t xml:space="preserve">  </w:t>
      </w:r>
      <w:r>
        <w:rPr/>
        <w:t>48:41</w:t>
      </w:r>
      <w:r>
        <w:rPr>
          <w:rFonts w:cs="Segoe UI Emoji" w:ascii="Segoe UI Emoji" w:hAnsi="Segoe UI Emoji"/>
        </w:rPr>
        <w:t xml:space="preserve">  </w:t>
      </w:r>
      <w:r>
        <w:rPr/>
        <w:t>肺不好，长大会出毛病；看佛台</w:t>
      </w:r>
    </w:p>
    <w:p>
      <w:pPr>
        <w:pStyle w:val="Normal"/>
        <w:rPr/>
      </w:pPr>
      <w:r>
        <w:rPr>
          <w:b/>
          <w:bCs/>
        </w:rPr>
        <w:t>男听众：</w:t>
      </w:r>
      <w:r>
        <w:rPr/>
        <w:t>看看我的儿子好吗？</w:t>
      </w:r>
      <w:r>
        <w:rPr/>
        <w:t>1999</w:t>
      </w:r>
      <w:r>
        <w:rPr/>
        <w:t>年属兔的，看他身上有没有灵性，他很叛逆。</w:t>
      </w:r>
    </w:p>
    <w:p>
      <w:pPr>
        <w:pStyle w:val="Normal"/>
        <w:rPr/>
      </w:pPr>
      <w:r>
        <w:rPr>
          <w:b/>
          <w:bCs/>
        </w:rPr>
        <w:t>台长答：</w:t>
      </w:r>
      <w:r>
        <w:rPr/>
        <w:t>知道。告诉你，他两个肺很不好，大起来两个肺要出毛病的（</w:t>
      </w:r>
      <w:r>
        <w:rPr/>
        <w:t>OK</w:t>
      </w:r>
      <w:r>
        <w:rPr/>
        <w:t>）你们家族里面有人肺不好吗？（应该是没有。我家里就是我的哥哥有抽烟，全部都没有抽烟。他应该是因为偏食造成的，他喜欢吃冷的东西，吃太多）嗯，不好（要多少小房子才够？）先给他念</w:t>
      </w:r>
      <w:r>
        <w:rPr/>
        <w:t>27</w:t>
      </w:r>
      <w:r>
        <w:rPr/>
        <w:t>张（好的。我家里的佛台怎么样？）你属什么？（我属兔子。家里有没有灵性？）家里没有灵性，佛台还可以。你有没有供一尊坐着的菩萨？（有，就是一尊。其他没有什么问题吧？）其他没什么，台长看到了（</w:t>
      </w:r>
      <w:r>
        <w:rPr/>
        <w:t>OK</w:t>
      </w:r>
      <w:r>
        <w:rPr/>
        <w:t>，谢谢卢台长）</w:t>
      </w:r>
    </w:p>
    <w:p>
      <w:pPr>
        <w:pStyle w:val="Normal"/>
        <w:rPr/>
      </w:pPr>
      <w:r>
        <w:rPr/>
      </w:r>
    </w:p>
    <w:p>
      <w:pPr>
        <w:pStyle w:val="Normal"/>
        <w:rPr/>
      </w:pPr>
      <w:r>
        <w:rPr>
          <w:b/>
          <w:bCs/>
        </w:rPr>
        <w:t>台长语：</w:t>
      </w:r>
      <w:r>
        <w:rPr/>
        <w:t>听众朋友们，因为时间关系，节目只能到这儿结束了，非常感谢听众朋友们收听。广告之后欢迎大家回到我们节目中来。今天晚上会有重播，今天打不进电话的听众，星期四下午</w:t>
      </w:r>
      <w:r>
        <w:rPr/>
        <w:t>5</w:t>
      </w:r>
      <w:r>
        <w:rPr/>
        <w:t>点钟继续拨打。</w:t>
      </w:r>
    </w:p>
    <w:p>
      <w:pPr>
        <w:pStyle w:val="Normal"/>
        <w:rPr/>
      </w:pPr>
      <w:r>
        <w:rPr/>
      </w:r>
    </w:p>
    <w:p>
      <w:pPr>
        <w:pStyle w:val="Heading3"/>
        <w:rPr/>
      </w:pPr>
      <w:r>
        <w:rPr/>
        <w:t>Zongshu2014050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8</w:t>
      </w:r>
      <w:r>
        <w:rPr/>
        <w:t>日，星期四，农历四月初十。下个星期二就是四月十五了，希望大家多吃素。下面开始解答听众朋友问题。</w:t>
      </w:r>
    </w:p>
    <w:p>
      <w:pPr>
        <w:pStyle w:val="Normal"/>
        <w:rPr/>
      </w:pPr>
      <w:r>
        <w:rPr/>
      </w:r>
    </w:p>
    <w:p>
      <w:pPr>
        <w:pStyle w:val="Normal"/>
        <w:rPr/>
      </w:pPr>
      <w:r>
        <w:rPr/>
        <w:t>1</w:t>
      </w:r>
      <w:r>
        <w:rPr/>
        <w:t>．</w:t>
      </w:r>
      <w:r>
        <w:rPr/>
        <w:t>Zongshu20140508</w:t>
      </w:r>
      <w:r>
        <w:rPr>
          <w:rFonts w:cs="Segoe UI Emoji" w:ascii="Segoe UI Emoji" w:hAnsi="Segoe UI Emoji"/>
        </w:rPr>
        <w:t xml:space="preserve">  </w:t>
      </w:r>
      <w:r>
        <w:rPr/>
        <w:t>00:44</w:t>
      </w:r>
      <w:r>
        <w:rPr>
          <w:rFonts w:cs="Segoe UI Emoji" w:ascii="Segoe UI Emoji" w:hAnsi="Segoe UI Emoji"/>
        </w:rPr>
        <w:t xml:space="preserve">  </w:t>
      </w:r>
      <w:r>
        <w:rPr/>
        <w:t>孩子叛逆，身上有母亲打胎的孩子；耳朵根软，会被人教坏；教育孩子时父母意见要统一</w:t>
      </w:r>
    </w:p>
    <w:p>
      <w:pPr>
        <w:pStyle w:val="Normal"/>
        <w:rPr/>
      </w:pPr>
      <w:r>
        <w:rPr>
          <w:b/>
          <w:bCs/>
        </w:rPr>
        <w:t>男听众：</w:t>
      </w:r>
      <w:r>
        <w:rPr/>
        <w:t>台长，您好。我问一下</w:t>
      </w:r>
      <w:r>
        <w:rPr/>
        <w:t>2001</w:t>
      </w:r>
      <w:r>
        <w:rPr/>
        <w:t>年属蛇的男孩，看看身上有没有灵性，有没有什么问题。</w:t>
      </w:r>
    </w:p>
    <w:p>
      <w:pPr>
        <w:pStyle w:val="Normal"/>
        <w:rPr/>
      </w:pPr>
      <w:r>
        <w:rPr>
          <w:b/>
          <w:bCs/>
        </w:rPr>
        <w:t>台长答：</w:t>
      </w:r>
      <w:r>
        <w:rPr/>
        <w:t>三个小灵性。头部不好，脑子不好（他很聪明）“很聪明”，想法怪怪的（对，是是是）跟正常人想法不一样（很叛逆）对，非常叛逆。我可以告诉你，是他妈妈打胎的孩子还在他身上（那我现在应该怎么办？）给他念小房子，</w:t>
      </w:r>
      <w:r>
        <w:rPr/>
        <w:t>21</w:t>
      </w:r>
      <w:r>
        <w:rPr/>
        <w:t>张一个。我告诉你，再下去的话，不是小叛逆，是大叛逆（对对对）他现在对你们两个人讲话根本不当回事的（是的）这个是很麻烦的事情。台长看到他的图腾是乱窜乱蹦的（是）他这种是小聪明，不是大聪明（哦。抓紧念，没问题吧？）抓紧念经没什么大问题。他现在肠胃萎缩，吃东西吃不下（肠胃就是有点不好）萎缩（小孩很瘦）都看得出来了。肠胃萎缩的话，吃东西吃不下，怎么会胖？肚子怎么会大的？不就是拼命塞才塞大的吗？（对对对，明白。我怎么做功课？）每天给他念心经</w:t>
      </w:r>
      <w:r>
        <w:rPr/>
        <w:t>11</w:t>
      </w:r>
      <w:r>
        <w:rPr/>
        <w:t>遍、往生咒</w:t>
      </w:r>
      <w:r>
        <w:rPr/>
        <w:t>24</w:t>
      </w:r>
      <w:r>
        <w:rPr/>
        <w:t>遍、七佛灭罪真言</w:t>
      </w:r>
      <w:r>
        <w:rPr/>
        <w:t>49</w:t>
      </w:r>
      <w:r>
        <w:rPr/>
        <w:t>遍、礼佛大忏悔文</w:t>
      </w:r>
      <w:r>
        <w:rPr/>
        <w:t>1</w:t>
      </w:r>
      <w:r>
        <w:rPr/>
        <w:t>遍（好的。小房子尽快送，是吗？）尽快送。我告诉你，这个小孩子的脑部以后有一块地方比较松，所以这孩子耳朵根特别软，你说什么他就相信什么（哦）现在台长告诉你最怕的是什么，最怕的是他以后大起来碰到一个坏人，这个坏人教他那些不好的东西，接下来他就出大事了（是是是，现在……）已经有了（现在上六年级，和初二、初三的坏小孩在一块儿玩）你看看，看到了吗？（台长说得很对）我跟你说，你到后来没办法（这个问题怎么避免？）第一，求菩萨保佑；第二，要跟他动之以情，晓之以理；第三，夫妻不能在他面前吵架。明白了吗？（好）你们父母亲一定要统一，他就没办法了。你们经常两个人意见不一样。你要叫你的老婆好好地听听台长这段话（是是是）我告诉你，你还是比较讲道理，你老婆不行，要改毛病。你怕老婆，我还不知道？怕得可以了。你要叫你老婆一定要放下自己。在孩子面前，你们绝对不能意见不一样（好的）意见不一样，接下来孩子就根本不会听你们两个的（对对对。您刚才说他的耳根软，我们多给他讲一些道理，统一意见，讲道理……）对，要跟他好好讲。因为你们现在没有念经，大悲咒没有能量，所以你们讲出去的话他不会听。你看很多人为什么来找台长？他的孩子很不听话，跑过来找台长，台长跟他没讲几句话，他马上就吓得一句话都不敢讲。为什么？很简单，我讲出去有能量啊（对对对）你们讲出去没有能量，他听你什么？（对对对）就像一个老师一样，不同的老师，有的老师平时经常自己“己不正，焉能正人”……（是的）你们夫妻两个经常在他面前辩论，一个包庇，一个讲他，时间长了，他听谁的？（对）你老婆就是包庇他，包庇成现在这个样子了（对对对）我告诉你，到了最后你老婆自己吃苦头。不听台长言，吃苦在眼前（好的）</w:t>
      </w:r>
    </w:p>
    <w:p>
      <w:pPr>
        <w:pStyle w:val="Normal"/>
        <w:rPr/>
      </w:pPr>
      <w:r>
        <w:rPr/>
      </w:r>
    </w:p>
    <w:p>
      <w:pPr>
        <w:pStyle w:val="Normal"/>
        <w:rPr/>
      </w:pPr>
      <w:r>
        <w:rPr/>
        <w:t>Zongshu20140508</w:t>
      </w:r>
      <w:r>
        <w:rPr>
          <w:rFonts w:cs="Segoe UI Emoji" w:ascii="Segoe UI Emoji" w:hAnsi="Segoe UI Emoji"/>
        </w:rPr>
        <w:t xml:space="preserve">  </w:t>
      </w:r>
      <w:r>
        <w:rPr/>
        <w:t>06:16</w:t>
      </w:r>
      <w:r>
        <w:rPr>
          <w:rFonts w:cs="Segoe UI Emoji" w:ascii="Segoe UI Emoji" w:hAnsi="Segoe UI Emoji"/>
        </w:rPr>
        <w:t xml:space="preserve">  </w:t>
      </w:r>
      <w:r>
        <w:rPr/>
        <w:t>癌症，身上有灵性，不信佛会出大事；前世有修，今世有钱或做官</w:t>
      </w:r>
    </w:p>
    <w:p>
      <w:pPr>
        <w:pStyle w:val="Normal"/>
        <w:rPr/>
      </w:pPr>
      <w:r>
        <w:rPr>
          <w:b/>
          <w:bCs/>
        </w:rPr>
        <w:t>男听众：</w:t>
      </w:r>
      <w:r>
        <w:rPr/>
        <w:t>台长，有个</w:t>
      </w:r>
      <w:r>
        <w:rPr/>
        <w:t>30</w:t>
      </w:r>
      <w:r>
        <w:rPr/>
        <w:t>多岁的亲戚，是</w:t>
      </w:r>
      <w:r>
        <w:rPr/>
        <w:t>1976</w:t>
      </w:r>
      <w:r>
        <w:rPr/>
        <w:t>年属龙的，现在很危险，我帮他问。</w:t>
      </w:r>
    </w:p>
    <w:p>
      <w:pPr>
        <w:pStyle w:val="Normal"/>
        <w:rPr/>
      </w:pPr>
      <w:r>
        <w:rPr>
          <w:b/>
          <w:bCs/>
        </w:rPr>
        <w:t>台长答：</w:t>
      </w:r>
      <w:r>
        <w:rPr/>
        <w:t>不念经啊（他不信）不信有什么用？没办法了，不信的人根本没办法救的。台长跟你讲的都是真话，一定要相信。你现在再怎么好的亲戚，你一定要让他相信，他不相信的话，讲得不好听一点，连打针、吃药都不管用（是的）他就不相信怎么样？他不相信嘛他吃苦头。就像很多小孩子一样，“我就不相信”，不相信嘛吃苦头。叫你“开车当心一点，当心一点……”“人家天天这么开车，什么当心一点，人家不是开得蛮好？天天出事啊？”“呯”，一撞，残废了（对对对。这个</w:t>
      </w:r>
      <w:r>
        <w:rPr/>
        <w:t>1976</w:t>
      </w:r>
      <w:r>
        <w:rPr/>
        <w:t>年属龙的，咱们有心拉他一把，该怎么办？）去拉就是天天给他念心经，还要给他烧小房子（您能帮他看一下他有什么问题吗？）生癌症了（哦，哪里？）肝。浑身无力。你怎么去拉他？我可以告诉你，台长说的，很快。想拉他，真心救他，就好好救，你自己不要三心二意就好了（好。小房子多少张？）小房子他先要烧</w:t>
      </w:r>
      <w:r>
        <w:rPr/>
        <w:t>87</w:t>
      </w:r>
      <w:r>
        <w:rPr/>
        <w:t>张。好好努力了，每天给他念</w:t>
      </w:r>
      <w:r>
        <w:rPr/>
        <w:t>11</w:t>
      </w:r>
      <w:r>
        <w:rPr/>
        <w:t>遍心经，让他先相信。我跟你说，有些毛病靠人靠不住的。你说人怎么靠得住？你说说看，现在人讲话算数吗？现在人做事算数吗？（对。他身上有没有什么灵性？）有的。没灵性怎么会有这种癌细胞？我看他身上一团一团黑的，一定出事了。而且我告诉你，这个人要么不出事，出事马上出大事。他前世是有修的人，所以他今世会有些钱，或者有个官（对对）</w:t>
      </w:r>
    </w:p>
    <w:p>
      <w:pPr>
        <w:pStyle w:val="Normal"/>
        <w:rPr/>
      </w:pPr>
      <w:r>
        <w:rPr/>
      </w:r>
    </w:p>
    <w:p>
      <w:pPr>
        <w:pStyle w:val="Normal"/>
        <w:rPr/>
      </w:pPr>
      <w:r>
        <w:rPr/>
        <w:t>Zongshu20140508</w:t>
      </w:r>
      <w:r>
        <w:rPr>
          <w:rFonts w:cs="Segoe UI Emoji" w:ascii="Segoe UI Emoji" w:hAnsi="Segoe UI Emoji"/>
        </w:rPr>
        <w:t xml:space="preserve">  </w:t>
      </w:r>
      <w:r>
        <w:rPr/>
        <w:t>10:10</w:t>
      </w:r>
      <w:r>
        <w:rPr>
          <w:rFonts w:cs="Segoe UI Emoji" w:ascii="Segoe UI Emoji" w:hAnsi="Segoe UI Emoji"/>
        </w:rPr>
        <w:t xml:space="preserve">  </w:t>
      </w:r>
      <w:r>
        <w:rPr/>
        <w:t>台长讲出听众身上八个毛病，听众信服并很快念经</w:t>
      </w:r>
    </w:p>
    <w:p>
      <w:pPr>
        <w:pStyle w:val="Normal"/>
        <w:rPr/>
      </w:pPr>
      <w:r>
        <w:rPr>
          <w:b/>
          <w:bCs/>
        </w:rPr>
        <w:t>台长语：</w:t>
      </w:r>
      <w:r>
        <w:rPr/>
        <w:t>昨天网站上有一个人写了一个感想，说台长当时给他爸爸看，他爸爸不在身边，他爸爸说：“我不相信，只要卢台长今天在广播里讲得准的，录音听到了，我就相信。”结果台长讲了他身上的八个毛病全部都准的，他马上就念经了。所以你们不能不信的。</w:t>
      </w:r>
    </w:p>
    <w:p>
      <w:pPr>
        <w:pStyle w:val="Normal"/>
        <w:rPr/>
      </w:pPr>
      <w:r>
        <w:rPr/>
      </w:r>
    </w:p>
    <w:p>
      <w:pPr>
        <w:pStyle w:val="Normal"/>
        <w:rPr/>
      </w:pPr>
      <w:r>
        <w:rPr/>
        <w:t>2</w:t>
      </w:r>
      <w:r>
        <w:rPr/>
        <w:t>．</w:t>
      </w:r>
      <w:r>
        <w:rPr/>
        <w:t>Zongshu20140508</w:t>
      </w:r>
      <w:r>
        <w:rPr>
          <w:rFonts w:cs="Segoe UI Emoji" w:ascii="Segoe UI Emoji" w:hAnsi="Segoe UI Emoji"/>
        </w:rPr>
        <w:t xml:space="preserve">  </w:t>
      </w:r>
      <w:r>
        <w:rPr/>
        <w:t>10:47</w:t>
      </w:r>
      <w:r>
        <w:rPr>
          <w:rFonts w:cs="Segoe UI Emoji" w:ascii="Segoe UI Emoji" w:hAnsi="Segoe UI Emoji"/>
        </w:rPr>
        <w:t xml:space="preserve">  </w:t>
      </w:r>
      <w:r>
        <w:rPr/>
        <w:t>身上有灵性；亡人在天上，总被家人念叨，容易掉下来</w:t>
      </w:r>
    </w:p>
    <w:p>
      <w:pPr>
        <w:pStyle w:val="Normal"/>
        <w:rPr/>
      </w:pPr>
      <w:r>
        <w:rPr>
          <w:b/>
          <w:bCs/>
        </w:rPr>
        <w:t>女听众：</w:t>
      </w:r>
      <w:r>
        <w:rPr/>
        <w:t>您好，师父。我是</w:t>
      </w:r>
      <w:r>
        <w:rPr/>
        <w:t>1953</w:t>
      </w:r>
      <w:r>
        <w:rPr/>
        <w:t>年属蛇的，看图腾什么颜色、在哪里，还有多少要经者。</w:t>
      </w:r>
    </w:p>
    <w:p>
      <w:pPr>
        <w:pStyle w:val="Normal"/>
        <w:rPr/>
      </w:pPr>
      <w:r>
        <w:rPr>
          <w:b/>
          <w:bCs/>
        </w:rPr>
        <w:t>台长答：</w:t>
      </w:r>
      <w:r>
        <w:rPr/>
        <w:t>还可以。蛇在石板路上，还算隐蔽。你身上有个男的，这个男的嘴巴有点翘起来的，就是下巴颏有点翻起来的，长得蛮好看的，人个子也挺高的，有点像北方人（他多大岁数？）看上去像四五十岁的人，鼻子也挺高的，头发花白，样子看上去还蛮精神的。他死的时候是从肠胃下面开始坏起来的，就是肠子、肝、胆、脾脏这个地方坏起来的，一直坏，坏到后来心脏出毛病了（哦）我连这个都看得出来（师父说的是我的老伴吧？他一开始就是胆有毛病）有可能是你老伴（他在哪里？那次您说他刚上天，我怕他掉下来）肝胆。他现在在你身上（对，他是胆道癌）我知道了，看到了（后来打通了电话，之后也没那么精进，后来小房子跟不上，就……）不行就走人了。一般生癌症的人，这个东西不能停的，一停掉就走人（那时候我也不会，我也不认识字，我女儿教我。我女儿修的时间挺长的——三年多，我刚一年多。那时候我也不懂，做错了好些事，真是对不起。师父，我老伴从天上掉下来没有？我有时候梦见他好像……）我刚刚跟你讲的，有个男的在你身上，就是他（他没掉下来？）你要叫我看看他在哪里，是吗？（对）你刚刚说上次给你看过了？（我老伴看过了，我女儿跟您说念了</w:t>
      </w:r>
      <w:r>
        <w:rPr/>
        <w:t>2000</w:t>
      </w:r>
      <w:r>
        <w:rPr/>
        <w:t>张小房子，就上次</w:t>
      </w:r>
      <w:r>
        <w:rPr/>
        <w:t>12</w:t>
      </w:r>
      <w:r>
        <w:rPr/>
        <w:t>月</w:t>
      </w:r>
      <w:r>
        <w:rPr/>
        <w:t>7</w:t>
      </w:r>
      <w:r>
        <w:rPr/>
        <w:t>日打通的，说刚上天，我们又给他许了</w:t>
      </w:r>
      <w:r>
        <w:rPr/>
        <w:t>600</w:t>
      </w:r>
      <w:r>
        <w:rPr/>
        <w:t>张）叫什么名字？（他叫于广江）还在上面（没掉下来？）没掉下来，下来看你了（好的，谢谢师父。他上得高吗？我们还给他许了</w:t>
      </w:r>
      <w:r>
        <w:rPr/>
        <w:t>600</w:t>
      </w:r>
      <w:r>
        <w:rPr/>
        <w:t>张小房子）我告诉你，你少讲他，你以后在家里不要讲他了（好的）你再念叨他的话就麻烦了，我可保不定他不下来，明白吗？（好的）这个是我没有办法做的事情（师父，我们还给他念多少小房子？）好好给他念吧（好的。师父，我的图腾是什么颜色？）黑的，偏深色的（好的。我还差多少小房子？）你有得念了，先念</w:t>
      </w:r>
      <w:r>
        <w:rPr/>
        <w:t>67</w:t>
      </w:r>
      <w:r>
        <w:rPr/>
        <w:t>张吧（我女儿给我许的，现在还有</w:t>
      </w:r>
      <w:r>
        <w:rPr/>
        <w:t>200</w:t>
      </w:r>
      <w:r>
        <w:rPr/>
        <w:t>多张没有念完）那你先把</w:t>
      </w:r>
      <w:r>
        <w:rPr/>
        <w:t>67</w:t>
      </w:r>
      <w:r>
        <w:rPr/>
        <w:t>张念掉，念完之后你再慢慢念（好的）你反正慢慢念，只要不停，菩萨一定保佑你，护法神也会帮你（是。我也不知道一天要念多少，我一天念七八张）五张都很好的（是吗？）两张不好，呵呵（真是感谢师父，感谢观世音菩萨。师父，我眼睛还要多少小房子？）就这点小房子念了（哦，就在一起念是吗？）对，你念下去。你记住我一句话，晚上睡觉之前少吃东西，眼睛会好起来的（好的）什么东西都不要吃。</w:t>
      </w:r>
    </w:p>
    <w:p>
      <w:pPr>
        <w:pStyle w:val="Normal"/>
        <w:rPr/>
      </w:pPr>
      <w:r>
        <w:rPr/>
      </w:r>
    </w:p>
    <w:p>
      <w:pPr>
        <w:pStyle w:val="Normal"/>
        <w:rPr/>
      </w:pPr>
      <w:r>
        <w:rPr/>
        <w:t>Zongshu20140508</w:t>
      </w:r>
      <w:r>
        <w:rPr>
          <w:rFonts w:cs="Segoe UI Emoji" w:ascii="Segoe UI Emoji" w:hAnsi="Segoe UI Emoji"/>
        </w:rPr>
        <w:t xml:space="preserve">  </w:t>
      </w:r>
      <w:r>
        <w:rPr/>
        <w:t>17:06</w:t>
      </w:r>
      <w:r>
        <w:rPr>
          <w:rFonts w:cs="Segoe UI Emoji" w:ascii="Segoe UI Emoji" w:hAnsi="Segoe UI Emoji"/>
        </w:rPr>
        <w:t xml:space="preserve">  </w:t>
      </w:r>
      <w:r>
        <w:rPr/>
        <w:t>选名字</w:t>
      </w:r>
    </w:p>
    <w:p>
      <w:pPr>
        <w:pStyle w:val="Normal"/>
        <w:rPr/>
      </w:pPr>
      <w:r>
        <w:rPr>
          <w:b/>
          <w:bCs/>
        </w:rPr>
        <w:t>女听众：</w:t>
      </w:r>
      <w:r>
        <w:rPr/>
        <w:t>师父，我女儿写了几个名字报到东方台好像半年多了，还没回呢。她说给她选一个名字，我也不会叙述，我不认识字。</w:t>
      </w:r>
    </w:p>
    <w:p>
      <w:pPr>
        <w:pStyle w:val="Normal"/>
        <w:rPr/>
      </w:pPr>
      <w:r>
        <w:rPr>
          <w:b/>
          <w:bCs/>
        </w:rPr>
        <w:t>台长答：</w:t>
      </w:r>
      <w:r>
        <w:rPr/>
        <w:t>她现在叫什么名字？（她现在叫余海燕，她写在本上的这些名，我也不会挑，我也不会说，我不认识字）等等……叫她用第二个（感恩师父）</w:t>
      </w:r>
    </w:p>
    <w:p>
      <w:pPr>
        <w:pStyle w:val="Normal"/>
        <w:rPr/>
      </w:pPr>
      <w:r>
        <w:rPr/>
      </w:r>
    </w:p>
    <w:p>
      <w:pPr>
        <w:pStyle w:val="Normal"/>
        <w:rPr/>
      </w:pPr>
      <w:r>
        <w:rPr/>
        <w:t>3</w:t>
      </w:r>
      <w:r>
        <w:rPr/>
        <w:t>．</w:t>
      </w:r>
      <w:r>
        <w:rPr/>
        <w:t>Zongshu20140508</w:t>
      </w:r>
      <w:r>
        <w:rPr>
          <w:rFonts w:cs="Segoe UI Emoji" w:ascii="Segoe UI Emoji" w:hAnsi="Segoe UI Emoji"/>
        </w:rPr>
        <w:t xml:space="preserve">  </w:t>
      </w:r>
      <w:r>
        <w:rPr/>
        <w:t>18:15</w:t>
      </w:r>
      <w:r>
        <w:rPr>
          <w:rFonts w:cs="Segoe UI Emoji" w:ascii="Segoe UI Emoji" w:hAnsi="Segoe UI Emoji"/>
        </w:rPr>
        <w:t xml:space="preserve">  </w:t>
      </w:r>
      <w:r>
        <w:rPr/>
        <w:t>身体多处不好，身上有打胎的小孩；业障重，事业不顺</w:t>
      </w:r>
    </w:p>
    <w:p>
      <w:pPr>
        <w:pStyle w:val="Normal"/>
        <w:rPr/>
      </w:pPr>
      <w:r>
        <w:rPr>
          <w:b/>
          <w:bCs/>
        </w:rPr>
        <w:t>女听众：</w:t>
      </w:r>
      <w:r>
        <w:rPr/>
        <w:t>您好，我是</w:t>
      </w:r>
      <w:r>
        <w:rPr/>
        <w:t>1988</w:t>
      </w:r>
      <w:r>
        <w:rPr/>
        <w:t>年属龙的，看一下身体、图腾颜色。</w:t>
      </w:r>
    </w:p>
    <w:p>
      <w:pPr>
        <w:pStyle w:val="Normal"/>
        <w:rPr/>
      </w:pPr>
      <w:r>
        <w:rPr>
          <w:b/>
          <w:bCs/>
        </w:rPr>
        <w:t>台长答：</w:t>
      </w:r>
      <w:r>
        <w:rPr/>
        <w:t>身体不好（是的）手脚冰凉（对的）睡眠不好（嗯。我心脏一直痛）知道，你是窦冠心脏，明白吗？“窦冠”就是跳啊跳，“冠”就是“冠心病”的“冠”，窦就是心慌、心跳（对的）有时候紧张得像打鼓一样的（嗯。我要念小房子吗？）当然要念（怎么念？念多少张？）好了，我已经给你看过了，这个具体怎么念，你应该打电话到东方台秘书处来问（这个我之前问过，我想请台长看一下我妇科该怎么……）你好好念，小房子不念，你妇科怎么会好？（小房子我念的）你刚刚说“怎么念”，都讲不出来（我小房子已经念了有</w:t>
      </w:r>
      <w:r>
        <w:rPr/>
        <w:t>800</w:t>
      </w:r>
      <w:r>
        <w:rPr/>
        <w:t>多张了）那你怎么说“小房子怎么念”？应该说“小房子还要念几张”（我说的就是还要念多少张，我太紧张了）你的妇科主要是下腹部，不是乳腺。你的子宫里边有肌瘤（嗯，肚子痛）我告诉你，你的下腹部有肠粘连的现象。肠粘连就是吃下去的东西不消化，经常肚子痛，而且经常有痉挛，“痉挛”听得懂吗？（对的）还有，你肚子痛的时候还影响你便秘（是的）你自己赶紧，你现在妇科上面有三个孩子（每个</w:t>
      </w:r>
      <w:r>
        <w:rPr/>
        <w:t>21</w:t>
      </w:r>
      <w:r>
        <w:rPr/>
        <w:t>张吗？）对，每个</w:t>
      </w:r>
      <w:r>
        <w:rPr/>
        <w:t>21</w:t>
      </w:r>
      <w:r>
        <w:rPr/>
        <w:t>张，好好念（我甲状腺有没有什么问题？）甲状腺就是有点萎缩，这个地方稍微有一点点炎症，不是太大。就稍微有点咳嗽，有时候咽吐沫、咽东西比较难过一点，脖子稍微有点大，两个手稍微有点颤抖（对，是的。那我针对甲状腺还要许愿念多少小房子？）你赶快啊，甲状腺也是受下面小孩子的影响的（也是小孩子？）嗯，你不要开玩笑。我可以告诉你，你小孩子再不超度掉的话，不是甲状腺了，淋巴都出来了，听得懂吗？在你大腿内侧……（要念多少张？）你现在总的还要念</w:t>
      </w:r>
      <w:r>
        <w:rPr/>
        <w:t>400</w:t>
      </w:r>
      <w:r>
        <w:rPr/>
        <w:t>张（总的是孩子念</w:t>
      </w:r>
      <w:r>
        <w:rPr/>
        <w:t>400</w:t>
      </w:r>
      <w:r>
        <w:rPr/>
        <w:t>张，还是要经者再念</w:t>
      </w:r>
      <w:r>
        <w:rPr/>
        <w:t>400</w:t>
      </w:r>
      <w:r>
        <w:rPr/>
        <w:t>张？）要经者，全部（包括孩子吗，还是分开来？）包括孩子（好的。我的事业方面什么时候会好一点？）事业上你想想看，就你这种样子会好吗？整天人像倒霉一样的，讲话有气无力的，精神嘛精神不好，晚上睡眠嘛睡眠不好，脑筋嘛压力太大，有时候稍微有点好的时候还要动动坏脑筋，你这样好得起来的？（对的。我业障占百分之多少？）</w:t>
      </w:r>
      <w:r>
        <w:rPr/>
        <w:t>65%</w:t>
      </w:r>
      <w:r>
        <w:rPr/>
        <w:t>。要记住，你以后有个耳朵还会不好，有个耳朵会听不大清楚。还有掉头发（对的）</w:t>
      </w:r>
    </w:p>
    <w:p>
      <w:pPr>
        <w:pStyle w:val="Normal"/>
        <w:rPr/>
      </w:pPr>
      <w:r>
        <w:rPr/>
      </w:r>
    </w:p>
    <w:p>
      <w:pPr>
        <w:pStyle w:val="Normal"/>
        <w:rPr/>
      </w:pPr>
      <w:r>
        <w:rPr/>
        <w:t>Zongshu20140508</w:t>
      </w:r>
      <w:r>
        <w:rPr>
          <w:rFonts w:cs="Segoe UI Emoji" w:ascii="Segoe UI Emoji" w:hAnsi="Segoe UI Emoji"/>
        </w:rPr>
        <w:t xml:space="preserve">  </w:t>
      </w:r>
      <w:r>
        <w:rPr/>
        <w:t>24:13</w:t>
      </w:r>
      <w:r>
        <w:rPr>
          <w:rFonts w:cs="Segoe UI Emoji" w:ascii="Segoe UI Emoji" w:hAnsi="Segoe UI Emoji"/>
        </w:rPr>
        <w:t xml:space="preserve">  </w:t>
      </w:r>
      <w:r>
        <w:rPr/>
        <w:t>肠胃不好，过去有杀业</w:t>
      </w:r>
    </w:p>
    <w:p>
      <w:pPr>
        <w:pStyle w:val="Normal"/>
        <w:rPr/>
      </w:pPr>
      <w:r>
        <w:rPr>
          <w:b/>
          <w:bCs/>
        </w:rPr>
        <w:t>女听众：</w:t>
      </w:r>
      <w:r>
        <w:rPr/>
        <w:t>台长，帮我看看我妈妈身上有没有灵性？</w:t>
      </w:r>
      <w:r>
        <w:rPr/>
        <w:t>1966</w:t>
      </w:r>
      <w:r>
        <w:rPr/>
        <w:t>年属马的。</w:t>
      </w:r>
    </w:p>
    <w:p>
      <w:pPr>
        <w:pStyle w:val="Normal"/>
        <w:rPr/>
      </w:pPr>
      <w:r>
        <w:rPr>
          <w:b/>
          <w:bCs/>
        </w:rPr>
        <w:t>台长答：</w:t>
      </w:r>
      <w:r>
        <w:rPr/>
        <w:t>没有灵性，业障块（她需要念多少小房子？）我问你，你妈妈是不是梳短头发的？（对，短头发的）脸圆圆的（对的）眉毛还蛮浓的（是的）就是她了，那不是灵性，是你妈，没什么问题。你妈妈肠胃很不好（好的）叫她多念心经，多念往生咒。你妈妈过去有杀业（那我脖子皮肤这边也是有杀业吗，就是祖上的杀业？）那肯定的（我小房子就是一直念，对吧？）对对对（好的，谢谢台长）</w:t>
      </w:r>
    </w:p>
    <w:p>
      <w:pPr>
        <w:pStyle w:val="Normal"/>
        <w:rPr/>
      </w:pPr>
      <w:r>
        <w:rPr/>
      </w:r>
    </w:p>
    <w:p>
      <w:pPr>
        <w:pStyle w:val="Normal"/>
        <w:rPr/>
      </w:pPr>
      <w:r>
        <w:rPr/>
        <w:t>4</w:t>
      </w:r>
      <w:r>
        <w:rPr/>
        <w:t>．</w:t>
      </w:r>
      <w:r>
        <w:rPr/>
        <w:t>Zongshu20140508</w:t>
      </w:r>
      <w:r>
        <w:rPr>
          <w:rFonts w:cs="Segoe UI Emoji" w:ascii="Segoe UI Emoji" w:hAnsi="Segoe UI Emoji"/>
        </w:rPr>
        <w:t xml:space="preserve">  </w:t>
      </w:r>
      <w:r>
        <w:rPr/>
        <w:t>25:49</w:t>
      </w:r>
      <w:r>
        <w:rPr>
          <w:rFonts w:cs="Segoe UI Emoji" w:ascii="Segoe UI Emoji" w:hAnsi="Segoe UI Emoji"/>
        </w:rPr>
        <w:t xml:space="preserve">  </w:t>
      </w:r>
      <w:r>
        <w:rPr/>
        <w:t>身体虚弱，妇科有子宫肌瘤；寿命很长，要多做好事，乱讲话会折寿；台长为众生舍身忘我、全心全意地付出</w:t>
      </w:r>
    </w:p>
    <w:p>
      <w:pPr>
        <w:pStyle w:val="Normal"/>
        <w:rPr/>
      </w:pPr>
      <w:r>
        <w:rPr>
          <w:b/>
          <w:bCs/>
        </w:rPr>
        <w:t>女听众：</w:t>
      </w:r>
      <w:r>
        <w:rPr/>
        <w:t>卢台长，我是</w:t>
      </w:r>
      <w:r>
        <w:rPr/>
        <w:t>1960</w:t>
      </w:r>
      <w:r>
        <w:rPr/>
        <w:t>年属鼠的，您帮我看一下身体。</w:t>
      </w:r>
    </w:p>
    <w:p>
      <w:pPr>
        <w:pStyle w:val="Normal"/>
        <w:rPr/>
      </w:pPr>
      <w:r>
        <w:rPr>
          <w:b/>
          <w:bCs/>
        </w:rPr>
        <w:t>台长答：</w:t>
      </w:r>
      <w:r>
        <w:rPr/>
        <w:t>你这个人体虚（对）身体虚得不得了（太虚了）你妇科也不好，天天上午睡在床上浑身酸痛（对）眼睛干得不得了，喉咙经常咳嗽（对对，您说的都是对的）还有，心脏经常有颤动，就是说很累的时候马上心跳得不得了（对对）还有，肠胃也不好（肠胃是以前一直不好的，就是因为菩萨保佑，现在还可以吧）还有，你挑食。你不能挑食的，你偏食偏得很厉害，你有很多东西不吃的，不好的，明白吗？（我吃素的）我说你过去偏食（对对）我会说错的？还有，走路踮着脚走（是的）我看你脚倒蛮小的（嗯。我想问一下我妇科怎么了？）妇科长东西，就是子宫肌瘤（有肌瘤？）嗯，你都不知道啊？（我不知道）左面（我有一个环没拿掉，觉得一直不舒服，我在照顾我妈妈，一直没空去拿，我觉得是那个环引起的）对了，你要赶快去拿掉（对对对）不好，这个东西时间长了不好的，你知道吗？它会跟肉长在一起的（好的。台长，我穿什么颜色的衣服好？）你穿白的、天蓝色的、粉红色的……（这些颜色我都喜欢的）而且你非常喜欢在穿的衣服上面再弄块头巾披在肩膀上，你就喜欢这些东西（是的）而且你也喜欢穿高跟鞋（对对，都是的。台长，我想问一下，我身上有没有灵性？）有，腰上面，你的腰很不好（哦）我告诉你，你的腰非常脆弱，而且你的腰椎，就是腰的第三骨和第四骨的地方，已经摩擦了。摩擦的临床反应是什么？坐的时间久了就要站起来，站的时间久了又要坐下来（对对，一点没错。台长，我的功课每天都是念大悲咒</w:t>
      </w:r>
      <w:r>
        <w:rPr/>
        <w:t>49</w:t>
      </w:r>
      <w:r>
        <w:rPr/>
        <w:t>遍、心经</w:t>
      </w:r>
      <w:r>
        <w:rPr/>
        <w:t>21</w:t>
      </w:r>
      <w:r>
        <w:rPr/>
        <w:t>遍、准提神咒</w:t>
      </w:r>
      <w:r>
        <w:rPr/>
        <w:t>21</w:t>
      </w:r>
      <w:r>
        <w:rPr/>
        <w:t>遍、消灾吉祥神咒</w:t>
      </w:r>
      <w:r>
        <w:rPr/>
        <w:t>27</w:t>
      </w:r>
      <w:r>
        <w:rPr/>
        <w:t>遍，往生咒跟解结咒都是</w:t>
      </w:r>
      <w:r>
        <w:rPr/>
        <w:t>21</w:t>
      </w:r>
      <w:r>
        <w:rPr/>
        <w:t>遍）礼佛大忏悔文呢？（礼佛大忏悔文</w:t>
      </w:r>
      <w:r>
        <w:rPr/>
        <w:t>2</w:t>
      </w:r>
      <w:r>
        <w:rPr/>
        <w:t>遍）就这么念吧，没问题的（好的。我小房子怎么念？）在电话要结束之前，我告诉你，你这个人本来寿命很长的，但是你要多做好事，你再“唧唧呱呱”去乱讲话，你折寿（好的）不能这么做的（好，明白。台长，我们都很心疼您的，您这个肉身怎么办啊？）所以尽量好好爱护啊（真的一定要好好地爱护自己）你们不要让我生气就好了（我们会好好地修的。发自内心地心疼您，只要听到您的声音，我就说不出的难受，因为这不是一般人能承受得住的）对，这个是实话，这么多人看见台长就掉眼泪、心疼，这个又不是假的，又不是做出来的（对啊）台长要不是全心全意付出的话，人家会有这种感觉的？（对，您舍身忘我的，真的是，哪有这类人啊！真的是在做菩萨，普行菩萨）主要问题是帮人家背得厉害，没办法（我们全家都已经在念经、念小房子，就是我还没来得及念，我太累了。台长，有好长一段时间您要去开法会，我们听不到您的录音都觉得好像空了，六神无主了，因为想天天听您的录音，天天想听，我一直听到半夜三更不睡觉）好好听，好好听。</w:t>
      </w:r>
    </w:p>
    <w:p>
      <w:pPr>
        <w:pStyle w:val="Normal"/>
        <w:rPr/>
      </w:pPr>
      <w:r>
        <w:rPr/>
      </w:r>
    </w:p>
    <w:p>
      <w:pPr>
        <w:pStyle w:val="Normal"/>
        <w:rPr/>
      </w:pPr>
      <w:r>
        <w:rPr/>
        <w:t>Zongshu20140508</w:t>
      </w:r>
      <w:r>
        <w:rPr>
          <w:rFonts w:cs="Segoe UI Emoji" w:ascii="Segoe UI Emoji" w:hAnsi="Segoe UI Emoji"/>
        </w:rPr>
        <w:t xml:space="preserve">  </w:t>
      </w:r>
      <w:r>
        <w:rPr/>
        <w:t>29:49</w:t>
      </w:r>
      <w:r>
        <w:rPr>
          <w:rFonts w:cs="Segoe UI Emoji" w:ascii="Segoe UI Emoji" w:hAnsi="Segoe UI Emoji"/>
        </w:rPr>
        <w:t xml:space="preserve">  </w:t>
      </w:r>
      <w:r>
        <w:rPr/>
        <w:t>老妈妈过了一个关，差点走人，曾打胎过好几个孩子</w:t>
      </w:r>
    </w:p>
    <w:p>
      <w:pPr>
        <w:pStyle w:val="Normal"/>
        <w:rPr/>
      </w:pPr>
      <w:r>
        <w:rPr>
          <w:b/>
          <w:bCs/>
        </w:rPr>
        <w:t>女听众：</w:t>
      </w:r>
      <w:r>
        <w:rPr/>
        <w:t>台长，我想问您一下，我妈妈是</w:t>
      </w:r>
      <w:r>
        <w:rPr/>
        <w:t>1924</w:t>
      </w:r>
      <w:r>
        <w:rPr/>
        <w:t>年属鼠的，她现在脑梗，一直睡在床上，吃东西通过胃管打进去的。她要跟着我一起修心灵法门，她现在不会说话，只能我代她念几遍心经、大悲咒，行不行？</w:t>
      </w:r>
    </w:p>
    <w:p>
      <w:pPr>
        <w:pStyle w:val="Normal"/>
        <w:rPr/>
      </w:pPr>
      <w:r>
        <w:rPr>
          <w:b/>
          <w:bCs/>
        </w:rPr>
        <w:t>台长答：</w:t>
      </w:r>
      <w:r>
        <w:rPr/>
        <w:t>可以的。她过了一个关，她上次差点死掉（对对）哎哟，已经有人来拉她了（她有灵性吗？）当然有（她要念多少张？）你妈妈打了好几个孩子（对。要帮她念……）再念</w:t>
      </w:r>
      <w:r>
        <w:rPr/>
        <w:t>54</w:t>
      </w:r>
      <w:r>
        <w:rPr/>
        <w:t>张吧（好的）</w:t>
      </w:r>
    </w:p>
    <w:p>
      <w:pPr>
        <w:pStyle w:val="Normal"/>
        <w:rPr/>
      </w:pPr>
      <w:r>
        <w:rPr/>
      </w:r>
    </w:p>
    <w:p>
      <w:pPr>
        <w:pStyle w:val="Normal"/>
        <w:rPr/>
      </w:pPr>
      <w:r>
        <w:rPr/>
        <w:t>5</w:t>
      </w:r>
      <w:r>
        <w:rPr/>
        <w:t>．</w:t>
      </w:r>
      <w:r>
        <w:rPr/>
        <w:t>Zongshu20140508</w:t>
      </w:r>
      <w:r>
        <w:rPr>
          <w:rFonts w:cs="Segoe UI Emoji" w:ascii="Segoe UI Emoji" w:hAnsi="Segoe UI Emoji"/>
        </w:rPr>
        <w:t xml:space="preserve">  </w:t>
      </w:r>
      <w:r>
        <w:rPr/>
        <w:t>35:06</w:t>
      </w:r>
      <w:r>
        <w:rPr>
          <w:rFonts w:cs="Segoe UI Emoji" w:ascii="Segoe UI Emoji" w:hAnsi="Segoe UI Emoji"/>
        </w:rPr>
        <w:t xml:space="preserve">  </w:t>
      </w:r>
      <w:r>
        <w:rPr/>
        <w:t>口腔有问题，要吃全素；家里不干净菩萨不会来；吃卵磷脂可以补脑</w:t>
      </w:r>
    </w:p>
    <w:p>
      <w:pPr>
        <w:pStyle w:val="Normal"/>
        <w:rPr/>
      </w:pPr>
      <w:r>
        <w:rPr>
          <w:b/>
          <w:bCs/>
        </w:rPr>
        <w:t>女听众：</w:t>
      </w:r>
      <w:r>
        <w:rPr/>
        <w:t>您好，卢台长。我是</w:t>
      </w:r>
      <w:r>
        <w:rPr/>
        <w:t>1951</w:t>
      </w:r>
      <w:r>
        <w:rPr/>
        <w:t>年属兔的，我想问一下我的口腔病。</w:t>
      </w:r>
    </w:p>
    <w:p>
      <w:pPr>
        <w:pStyle w:val="Normal"/>
        <w:rPr/>
      </w:pPr>
      <w:r>
        <w:rPr>
          <w:b/>
          <w:bCs/>
        </w:rPr>
        <w:t>台长答：</w:t>
      </w:r>
      <w:r>
        <w:rPr/>
        <w:t>口腔的右面，右面长东西（左边，左边不舒服，右面还可以）我告诉你，你的毛病是右面引起的（哦）你相信我，我都看得到你牙齿了。你的右面靠后面过来的第三个也不知道第四个牙齿是蛀的，你摸摸看，对不对？（对对）我连你牙齿都看得见的。我可以告诉你，你是由右面发炎之后才影响到你左面的，明白了吗？（哦）你现在赶紧要注意，第一，不能吃辣的东西，不能吃刺激性的东西，你活的东西都不能吃（哦，不吃）还有，你晚上刷牙不刷牙？（刷牙）晚上要刷牙，晚上刷牙比早上刷牙还要重要（嗯）老妈妈，我告诉你，你的左面这个地方问题不是太大，接下来左面好了之后，你最怕的就是右面发病（哦）左面问题不大，右面发病的时候是发生什么，知道吗？就是口腔会长东西（哦）从现在开始，我希望你吃全素了，不能再初一、十五吃了（哦，谢谢）你听不听台长话随便你（知道，我听的。我还想问一下，我家里供了菩萨，菩萨进来过吗？）你家里来了很多护法神，观世音菩萨没到。再讲一个好事情给你听听，我在你家的佛台上看到元宝了，就是说你们家要发达了（哦，呵呵）哎哟，开心了。不要去乱讲，一乱讲就没钱了，听得懂吗？（听得懂）你们家马上要发达了，佛台上有个大元宝（台长，您说叫我吃素，别的还要做什么？）每天念心经（我在念，我刚才在念心经，念了一会儿就打电话了）念礼佛大忏悔文（念多少遍？）礼佛大忏悔文每天念</w:t>
      </w:r>
      <w:r>
        <w:rPr/>
        <w:t>3</w:t>
      </w:r>
      <w:r>
        <w:rPr/>
        <w:t>遍最好（哦。心经？）心经每天念</w:t>
      </w:r>
      <w:r>
        <w:rPr/>
        <w:t>21</w:t>
      </w:r>
      <w:r>
        <w:rPr/>
        <w:t>遍，大悲咒念</w:t>
      </w:r>
      <w:r>
        <w:rPr/>
        <w:t>7</w:t>
      </w:r>
      <w:r>
        <w:rPr/>
        <w:t>遍，往生咒念</w:t>
      </w:r>
      <w:r>
        <w:rPr/>
        <w:t>49</w:t>
      </w:r>
      <w:r>
        <w:rPr/>
        <w:t>遍，一个月之后改成</w:t>
      </w:r>
      <w:r>
        <w:rPr/>
        <w:t>21</w:t>
      </w:r>
      <w:r>
        <w:rPr/>
        <w:t>遍（就是往生咒念了一个月再改</w:t>
      </w:r>
      <w:r>
        <w:rPr/>
        <w:t>21</w:t>
      </w:r>
      <w:r>
        <w:rPr/>
        <w:t>遍，对吗？）对。老妈妈，你记住我一句话，你没有什么大问题，你这个人人挺好，就是脑子以后晚年会不好。所以你要多吃卵磷脂，卵磷脂补脑的（还有什么问题？）没有什么问题，家里理理干净，家里不好，有味道；有味道，菩萨不来的（哦。谢谢卢台长）</w:t>
      </w:r>
    </w:p>
    <w:p>
      <w:pPr>
        <w:pStyle w:val="Normal"/>
        <w:rPr/>
      </w:pPr>
      <w:r>
        <w:rPr/>
      </w:r>
    </w:p>
    <w:p>
      <w:pPr>
        <w:pStyle w:val="Normal"/>
        <w:rPr/>
      </w:pPr>
      <w:r>
        <w:rPr>
          <w:b/>
          <w:bCs/>
        </w:rPr>
        <w:t>台长语：</w:t>
      </w:r>
      <w:r>
        <w:rPr/>
        <w:t>听众朋友们，电话还在不停地响，但是因为时间关系，我们节目不能再继续下去了。今天打不进电话的听众朋友，明天星期五的</w:t>
      </w:r>
      <w:r>
        <w:rPr/>
        <w:t>12</w:t>
      </w:r>
      <w:r>
        <w:rPr/>
        <w:t>点钟，台长有《玄艺问答》节目，大家可以继续打电话。每天晚上</w:t>
      </w:r>
      <w:r>
        <w:rPr/>
        <w:t>10</w:t>
      </w:r>
      <w:r>
        <w:rPr/>
        <w:t>点钟会重播。广告之后回到节目中来。</w:t>
      </w:r>
    </w:p>
    <w:p>
      <w:pPr>
        <w:pStyle w:val="Normal"/>
        <w:rPr/>
      </w:pPr>
      <w:r>
        <w:rPr/>
      </w:r>
    </w:p>
    <w:p>
      <w:pPr>
        <w:pStyle w:val="Heading3"/>
        <w:rPr/>
      </w:pPr>
      <w:r>
        <w:rPr/>
        <w:t>Zongshu20140510</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10</w:t>
      </w:r>
      <w:r>
        <w:rPr/>
        <w:t>日，星期六，农历四月十二。下个星期二就是十五，希望大家多吃素、多念经。下面就开始解答听众朋友的问题。</w:t>
      </w:r>
    </w:p>
    <w:p>
      <w:pPr>
        <w:pStyle w:val="Normal"/>
        <w:rPr/>
      </w:pPr>
      <w:r>
        <w:rPr/>
      </w:r>
    </w:p>
    <w:p>
      <w:pPr>
        <w:pStyle w:val="Normal"/>
        <w:rPr/>
      </w:pPr>
      <w:r>
        <w:rPr/>
        <w:t>1</w:t>
      </w:r>
      <w:r>
        <w:rPr/>
        <w:t>．</w:t>
      </w:r>
      <w:r>
        <w:rPr/>
        <w:t>Zongshu20140510</w:t>
      </w:r>
      <w:r>
        <w:rPr>
          <w:rFonts w:cs="Segoe UI Emoji" w:ascii="Segoe UI Emoji" w:hAnsi="Segoe UI Emoji"/>
        </w:rPr>
        <w:t xml:space="preserve">  </w:t>
      </w:r>
      <w:r>
        <w:rPr/>
        <w:t>01:23</w:t>
      </w:r>
      <w:r>
        <w:rPr>
          <w:rFonts w:cs="Segoe UI Emoji" w:ascii="Segoe UI Emoji" w:hAnsi="Segoe UI Emoji"/>
        </w:rPr>
        <w:t xml:space="preserve">  </w:t>
      </w:r>
      <w:r>
        <w:rPr/>
        <w:t>佛台有灵性，对着佛台不能乱说话，祈求前要加“观世音菩萨”</w:t>
      </w:r>
    </w:p>
    <w:p>
      <w:pPr>
        <w:pStyle w:val="Normal"/>
        <w:rPr/>
      </w:pPr>
      <w:r>
        <w:rPr>
          <w:b/>
          <w:bCs/>
        </w:rPr>
        <w:t>女听众：</w:t>
      </w:r>
      <w:r>
        <w:rPr/>
        <w:t>卢台长，我学了三个月，您看看我家，现在我把窗帘都拿下来了，您看一下我家的菩萨。我窗帘全部拿下来好不好？</w:t>
      </w:r>
    </w:p>
    <w:p>
      <w:pPr>
        <w:pStyle w:val="Normal"/>
        <w:rPr/>
      </w:pPr>
      <w:r>
        <w:rPr>
          <w:b/>
          <w:bCs/>
        </w:rPr>
        <w:t>台长答：</w:t>
      </w:r>
      <w:r>
        <w:rPr/>
        <w:t>你家不大，很小（对。家里有灵性吗？）没有（有菩萨吗？）没有（我现在供了两尊菩萨）那是泥，那是瓷，那不是菩萨来（我现在念了很多小房子。他还能够跟我对话，您知道吗？我心里很害怕）不要去搞，这是灵性，不是菩萨（那现在怎么解开呢？）你从现在开始好好地修，不要去对话，好好念经，什么都不要想。求菩萨，只能前面讲观世音菩萨，跟佛台讲话的时候不能乱讲的（嗯）不能说“菩萨，您保佑保佑我……”（他说他一会儿是菩萨，一会儿是什么）好了，还听不懂啊？你们真愚痴啊！（在我身上还是在房子里？）在房子里（哦，他上次已经问我拿过了……）不要再搞了，你再搞要变神经病的（对，我就是怕这个）我跟你讲了……（现在就是这个……）你讲还是我讲啊？你打电话，你来讲吧（您讲，对不起）你要学会懂礼貌，学佛人要懂礼貌。过去你们学佛跑到庙里什么都不懂的（不好意思）谁来教你们？谁跟你们讲？人成即佛成，人都做得不像人，你怎么成菩萨？好好听话了（嗯嗯）你们跟佛台上讲话的时候，前面一定要加一句“请观世音菩萨慈悲，怎么怎么”才能讲话。如果你前面不加“观世音菩萨”，你跟佛台一讲话，佛台上正好是一个灵性，那么他就跟你讲话了（嗯嗯嗯）现在你的问题就是这么来的（嗯嗯嗯）毛病来了，知道吗？（我打通您电话，我真的激动）你好好听话（嗯，我听您的，您说）不要再乱讲话了，这个灵性你不要再去搞了，不能再去跟他搞了。你现在只能给房子的要经者念</w:t>
      </w:r>
      <w:r>
        <w:rPr/>
        <w:t>49</w:t>
      </w:r>
      <w:r>
        <w:rPr/>
        <w:t>张小房子（嗯，什么时候开始？现在吗？）现在开始，念给房子的要经者（嗯嗯。还有呢？）还有自己多念心经，不要乱求。求任何事情，在佛台上一定要“请大慈大悲观世音菩萨慈悲”“保佑我怎么怎么”“让我孩子怎么怎么”……前面一定要加“观世音菩萨”的。心灵法门的人前面如果不加“观世音菩萨”，其他的灵性就会来。因为你只要信佛，其他的菩萨也会来，但是不是你所求的菩萨</w:t>
      </w:r>
      <w:r>
        <w:rPr/>
        <w:t>，那就不一样。举个简单例子，你跑到医院里去看病，你说“医生，我只要看病”，那什么医生都跑过来帮你看了。如果你得的是心脏病，眼科医生来给你看，看得好吗？（嗯嗯）不要乱讲话了。自己念小房子（嗯）自己功课现在怎么做的？（功课我是这样的：</w:t>
      </w:r>
      <w:r>
        <w:rPr/>
        <w:t>7</w:t>
      </w:r>
      <w:r>
        <w:rPr/>
        <w:t>遍大悲咒、</w:t>
      </w:r>
      <w:r>
        <w:rPr/>
        <w:t>7</w:t>
      </w:r>
      <w:r>
        <w:rPr/>
        <w:t>遍心经、</w:t>
      </w:r>
      <w:r>
        <w:rPr/>
        <w:t>3</w:t>
      </w:r>
      <w:r>
        <w:rPr/>
        <w:t>遍礼佛大忏悔文，还有准提神咒</w:t>
      </w:r>
      <w:r>
        <w:rPr/>
        <w:t>21</w:t>
      </w:r>
      <w:r>
        <w:rPr/>
        <w:t>遍、七佛灭罪真言</w:t>
      </w:r>
      <w:r>
        <w:rPr/>
        <w:t>11</w:t>
      </w:r>
      <w:r>
        <w:rPr/>
        <w:t>遍）蛮好的（可以吗？）可以（卢台长，您帮我看一下我的图腾）你的图腾我给你看到现在。你的脑子不好（对）记性一塌糊涂，知道吗？（对对对，我承认的）还承认呢，你不承认也要承认。还有，自己气量大一点（嗯）肠胃不好，</w:t>
      </w:r>
      <w:r>
        <w:rPr/>
        <w:t>腰不好（嗯嗯）还有便秘，关节不好（嗯）你自己当心点了，你的业障很重的。你过去就是嘴巴喜欢讲啊讲，不停地讲（嗯嗯）现在好一点，但是还在讲（我学了……）“学了心灵法门之后，我现在已经改好了，我不大讲了。”哈哈……（被您猜出来了）我告诉你，学佛要真学的，不是假的，明白了吗？（嗯嗯）不是说“我今天想学”，求菩萨……你看过去很多人在庙里还吵架呢！很多人一边学佛，一边吵架，你说这怎么修得好？（嗯。您再给我说一下，我现在</w:t>
      </w:r>
      <w:r>
        <w:rPr/>
        <w:t>49</w:t>
      </w:r>
      <w:r>
        <w:rPr/>
        <w:t>张小房子念完以后再念自己的？）对，</w:t>
      </w:r>
      <w:r>
        <w:rPr/>
        <w:t>49</w:t>
      </w:r>
      <w:r>
        <w:rPr/>
        <w:t>张小房子之后就自己继续</w:t>
      </w:r>
      <w:r>
        <w:rPr/>
        <w:t>21</w:t>
      </w:r>
      <w:r>
        <w:rPr/>
        <w:t>张、</w:t>
      </w:r>
      <w:r>
        <w:rPr/>
        <w:t>21</w:t>
      </w:r>
      <w:r>
        <w:rPr/>
        <w:t>张这么念。还有，每个月要放</w:t>
      </w:r>
      <w:r>
        <w:rPr/>
        <w:t>生（我原来是自己放生的，现在放到寺庙里，就是钱一次性付到寺庙里的，可以吗？）我不知道，人家怎么放我也不懂。如果他帮你放了，那你就功德无量（他们好像是把车子开出去放生的）那你自己看吧，这个我不管了（那我自己要念多少张？）</w:t>
      </w:r>
      <w:r>
        <w:rPr/>
        <w:t>21</w:t>
      </w:r>
      <w:r>
        <w:rPr/>
        <w:t>张、</w:t>
      </w:r>
      <w:r>
        <w:rPr/>
        <w:t>21</w:t>
      </w:r>
      <w:r>
        <w:rPr/>
        <w:t>张不停地念（给自己）嗯（我现在</w:t>
      </w:r>
      <w:r>
        <w:rPr/>
        <w:t>100</w:t>
      </w:r>
      <w:r>
        <w:rPr/>
        <w:t>多张。卢台长，您给我看一下，我家里现在到底是怎么……家里有两尊菩萨，是不是……）菩萨不来，因为灵性在，菩萨就不来了（嗯嗯）你好好虔诚一点，不要乱讲话，诚心诚意求观世音菩萨慈悲过来（还有一点，就是两尊菩萨放的位置，旁边一张床，这样行不行？）一张床，</w:t>
      </w:r>
      <w:r>
        <w:rPr/>
        <w:t>是你一个人睡吗？（我、爱人）两个人？（对）不行。想办法了，如果家里这么小，实在没地方放，就弄一个橱，烧香的时候把盖子打开（我没法放。您看见这样放的，可以吗？）可以是可以，但是最好要装个橱门，平时把它关起来（我晚上就是……不是现在放的红布吗？我念经念好以后就盖起来了）现在只能这样了。你家里条件比较差一点（对对，是的。</w:t>
      </w:r>
      <w:r>
        <w:rPr/>
        <w:t>49</w:t>
      </w:r>
      <w:r>
        <w:rPr/>
        <w:t>张以后，就开始</w:t>
      </w:r>
      <w:r>
        <w:rPr/>
        <w:t>21</w:t>
      </w:r>
      <w:r>
        <w:rPr/>
        <w:t>张、</w:t>
      </w:r>
      <w:r>
        <w:rPr/>
        <w:t>21</w:t>
      </w:r>
      <w:r>
        <w:rPr/>
        <w:t>张给自己对吧？）对，好好念吧，没什么大问题。</w:t>
      </w:r>
    </w:p>
    <w:p>
      <w:pPr>
        <w:pStyle w:val="Normal"/>
        <w:rPr/>
      </w:pPr>
      <w:r>
        <w:rPr/>
      </w:r>
    </w:p>
    <w:p>
      <w:pPr>
        <w:pStyle w:val="Normal"/>
        <w:rPr/>
      </w:pPr>
      <w:r>
        <w:rPr/>
        <w:t>Zongshu20140510</w:t>
      </w:r>
      <w:r>
        <w:rPr>
          <w:rFonts w:cs="Segoe UI Emoji" w:ascii="Segoe UI Emoji" w:hAnsi="Segoe UI Emoji"/>
        </w:rPr>
        <w:t xml:space="preserve">  </w:t>
      </w:r>
      <w:r>
        <w:rPr/>
        <w:t>10:37</w:t>
      </w:r>
      <w:r>
        <w:rPr>
          <w:rFonts w:cs="Segoe UI Emoji" w:ascii="Segoe UI Emoji" w:hAnsi="Segoe UI Emoji"/>
        </w:rPr>
        <w:t xml:space="preserve">  </w:t>
      </w:r>
      <w:r>
        <w:rPr/>
        <w:t>亡人还在地府</w:t>
      </w:r>
    </w:p>
    <w:p>
      <w:pPr>
        <w:pStyle w:val="Normal"/>
        <w:rPr/>
      </w:pPr>
      <w:r>
        <w:rPr>
          <w:b/>
          <w:bCs/>
        </w:rPr>
        <w:t>女听众：</w:t>
      </w:r>
      <w:r>
        <w:rPr/>
        <w:t>能不能给我看一下我父母超度了没有？汪珍宝。</w:t>
      </w:r>
    </w:p>
    <w:p>
      <w:pPr>
        <w:pStyle w:val="Normal"/>
        <w:rPr/>
      </w:pPr>
      <w:r>
        <w:rPr>
          <w:b/>
          <w:bCs/>
        </w:rPr>
        <w:t>台长答：</w:t>
      </w:r>
      <w:r>
        <w:rPr/>
        <w:t>你给他念小房子了吗？（念了）没用的，太少了，还在地府（还要给他多少张？）还在做鬼呢。</w:t>
      </w:r>
      <w:r>
        <w:rPr/>
        <w:t>78</w:t>
      </w:r>
      <w:r>
        <w:rPr/>
        <w:t>张（我现在给他是三十几张）你说够吗？（等我自己念好了以后再给，可以吗？）不知道，随便你们（对不起，卢台长，我说话有点鲁莽，对吧？）没有办法。因为像这种都是看你们自己孝顺不孝顺了，明白吗？但是如果自己实在先需要，也得自己先念（嗯）但是不是说等自己念完了再给人家念（哦）好好念经，改毛病，改脾气（嗯嗯。谢谢）</w:t>
      </w:r>
    </w:p>
    <w:p>
      <w:pPr>
        <w:pStyle w:val="Normal"/>
        <w:rPr/>
      </w:pPr>
      <w:r>
        <w:rPr/>
      </w:r>
    </w:p>
    <w:p>
      <w:pPr>
        <w:pStyle w:val="Normal"/>
        <w:rPr/>
      </w:pPr>
      <w:r>
        <w:rPr/>
        <w:t>2</w:t>
      </w:r>
      <w:r>
        <w:rPr/>
        <w:t>．</w:t>
      </w:r>
      <w:r>
        <w:rPr/>
        <w:t>Zongshu20140510</w:t>
      </w:r>
      <w:r>
        <w:rPr>
          <w:rFonts w:cs="Segoe UI Emoji" w:ascii="Segoe UI Emoji" w:hAnsi="Segoe UI Emoji"/>
        </w:rPr>
        <w:t xml:space="preserve">  </w:t>
      </w:r>
      <w:r>
        <w:rPr/>
        <w:t>13:38</w:t>
      </w:r>
      <w:r>
        <w:rPr>
          <w:rFonts w:cs="Segoe UI Emoji" w:ascii="Segoe UI Emoji" w:hAnsi="Segoe UI Emoji"/>
        </w:rPr>
        <w:t xml:space="preserve">  </w:t>
      </w:r>
      <w:r>
        <w:rPr/>
        <w:t>身上有掉过的孩子；房子风水很不好</w:t>
      </w:r>
    </w:p>
    <w:p>
      <w:pPr>
        <w:pStyle w:val="Normal"/>
        <w:rPr/>
      </w:pPr>
      <w:r>
        <w:rPr>
          <w:b/>
          <w:bCs/>
        </w:rPr>
        <w:t>女听众：</w:t>
      </w:r>
      <w:r>
        <w:rPr/>
        <w:t>您好，卢台长。您帮我看一下</w:t>
      </w:r>
      <w:r>
        <w:rPr/>
        <w:t>1974</w:t>
      </w:r>
      <w:r>
        <w:rPr/>
        <w:t>年属虎的女的，身上有没有灵性？是什么颜色？房子风水好不好？</w:t>
      </w:r>
    </w:p>
    <w:p>
      <w:pPr>
        <w:pStyle w:val="Normal"/>
        <w:rPr/>
      </w:pPr>
      <w:r>
        <w:rPr>
          <w:b/>
          <w:bCs/>
        </w:rPr>
        <w:t>台长答：</w:t>
      </w:r>
      <w:r>
        <w:rPr/>
        <w:t>不好。第一，很烦躁，非常烦躁，就是说非常容易发脾气；第二，这个老虎本身钻在很多事情里出不来；第三，自己要知道，这个老虎的肠胃很不好（有没有灵性？）有灵性（有几个？）她有两个灵性（要多少小房子？）一个</w:t>
      </w:r>
      <w:r>
        <w:rPr/>
        <w:t>21</w:t>
      </w:r>
      <w:r>
        <w:rPr/>
        <w:t>张。掉过的孩子（好。我家的房子风水怎么样？您帮我看一下）你家的房子风水，你自己都看得出来，还要问我啊？这么不好的风水，你还问我啊？“窝”进去的，整个房子都“窝”在山区，就是“窝”在下面的（那要怎么……搬出来就好一点，是吧？）能搬就搬，不能搬只能住着，多放点山水画，每天多念大悲咒，晚上睡觉要放大悲咒（好</w:t>
      </w:r>
      <w:r>
        <w:rPr/>
        <w:t>。这个属虎的在什么地方？）在山坳坳里，出不来（业障重不重？）重（业障有多少？）业障很多，像你现在，业障前面有</w:t>
      </w:r>
      <w:r>
        <w:rPr/>
        <w:t>30%</w:t>
      </w:r>
      <w:r>
        <w:rPr/>
        <w:t>，后面有</w:t>
      </w:r>
      <w:r>
        <w:rPr/>
        <w:t>20%</w:t>
      </w:r>
      <w:r>
        <w:rPr/>
        <w:t>。</w:t>
      </w:r>
    </w:p>
    <w:p>
      <w:pPr>
        <w:pStyle w:val="Normal"/>
        <w:rPr/>
      </w:pPr>
      <w:r>
        <w:rPr/>
      </w:r>
    </w:p>
    <w:p>
      <w:pPr>
        <w:pStyle w:val="Normal"/>
        <w:rPr/>
      </w:pPr>
      <w:r>
        <w:rPr/>
        <w:t>Zongshu20140510</w:t>
      </w:r>
      <w:r>
        <w:rPr>
          <w:rFonts w:cs="Segoe UI Emoji" w:ascii="Segoe UI Emoji" w:hAnsi="Segoe UI Emoji"/>
        </w:rPr>
        <w:t xml:space="preserve">  </w:t>
      </w:r>
      <w:r>
        <w:rPr/>
        <w:t>15:58</w:t>
      </w:r>
      <w:r>
        <w:rPr>
          <w:rFonts w:cs="Segoe UI Emoji" w:ascii="Segoe UI Emoji" w:hAnsi="Segoe UI Emoji"/>
        </w:rPr>
        <w:t xml:space="preserve">  </w:t>
      </w:r>
      <w:r>
        <w:rPr/>
        <w:t>先生被别人缠住，要念解结咒、小房子</w:t>
      </w:r>
    </w:p>
    <w:p>
      <w:pPr>
        <w:pStyle w:val="Normal"/>
        <w:rPr/>
      </w:pPr>
      <w:r>
        <w:rPr>
          <w:b/>
          <w:bCs/>
        </w:rPr>
        <w:t>女听众：</w:t>
      </w:r>
      <w:r>
        <w:rPr/>
        <w:t>您帮我看一个</w:t>
      </w:r>
      <w:r>
        <w:rPr/>
        <w:t>1972</w:t>
      </w:r>
      <w:r>
        <w:rPr/>
        <w:t>年属鼠的，男的（念经不念经？）他不念经，是我老公，我都帮他念的，念</w:t>
      </w:r>
      <w:r>
        <w:rPr/>
        <w:t>180</w:t>
      </w:r>
      <w:r>
        <w:rPr/>
        <w:t>张小房子了。身上有没有灵性？什么颜色？</w:t>
      </w:r>
    </w:p>
    <w:p>
      <w:pPr>
        <w:pStyle w:val="Normal"/>
        <w:rPr/>
      </w:pPr>
      <w:r>
        <w:rPr>
          <w:b/>
          <w:bCs/>
        </w:rPr>
        <w:t>台长答：</w:t>
      </w:r>
      <w:r>
        <w:rPr/>
        <w:t>这个人麻烦了，这个人一天到晚被人家缠住的（那现在怎么办？）还会被女人缠住（要多少张小房子？）念解结咒</w:t>
      </w:r>
      <w:r>
        <w:rPr/>
        <w:t>49</w:t>
      </w:r>
      <w:r>
        <w:rPr/>
        <w:t>遍，小房子念</w:t>
      </w:r>
      <w:r>
        <w:rPr/>
        <w:t>49</w:t>
      </w:r>
      <w:r>
        <w:rPr/>
        <w:t>张（他功课要怎么做？）功课就是心经、解结咒，礼佛大忏悔文念</w:t>
      </w:r>
      <w:r>
        <w:rPr/>
        <w:t>3</w:t>
      </w:r>
      <w:r>
        <w:rPr/>
        <w:t>遍（心经念多少遍？）心经每天最好能念</w:t>
      </w:r>
      <w:r>
        <w:rPr/>
        <w:t>17</w:t>
      </w:r>
      <w:r>
        <w:rPr/>
        <w:t>遍（他那个老鼠是什么颜色的？）灰的（好，谢谢您）</w:t>
      </w:r>
    </w:p>
    <w:p>
      <w:pPr>
        <w:pStyle w:val="Normal"/>
        <w:rPr/>
      </w:pPr>
      <w:r>
        <w:rPr/>
      </w:r>
    </w:p>
    <w:p>
      <w:pPr>
        <w:pStyle w:val="Normal"/>
        <w:rPr/>
      </w:pPr>
      <w:r>
        <w:rPr/>
        <w:t>3</w:t>
      </w:r>
      <w:r>
        <w:rPr/>
        <w:t>．</w:t>
      </w:r>
      <w:r>
        <w:rPr/>
        <w:t>Zongshu20140510</w:t>
      </w:r>
      <w:r>
        <w:rPr>
          <w:rFonts w:cs="Segoe UI Emoji" w:ascii="Segoe UI Emoji" w:hAnsi="Segoe UI Emoji"/>
        </w:rPr>
        <w:t xml:space="preserve">  </w:t>
      </w:r>
      <w:r>
        <w:rPr/>
        <w:t>18:06</w:t>
      </w:r>
      <w:r>
        <w:rPr>
          <w:rFonts w:cs="Segoe UI Emoji" w:ascii="Segoe UI Emoji" w:hAnsi="Segoe UI Emoji"/>
        </w:rPr>
        <w:t xml:space="preserve">  </w:t>
      </w:r>
      <w:r>
        <w:rPr/>
        <w:t>妇科有问题，过去做人太自私</w:t>
      </w:r>
    </w:p>
    <w:p>
      <w:pPr>
        <w:pStyle w:val="Normal"/>
        <w:rPr/>
      </w:pPr>
      <w:r>
        <w:rPr>
          <w:b/>
          <w:bCs/>
        </w:rPr>
        <w:t>男听众：</w:t>
      </w:r>
      <w:r>
        <w:rPr/>
        <w:t>师父，您好，弟子给师父请安。请师父慈悲帮一位同修看图腾，她是</w:t>
      </w:r>
      <w:r>
        <w:rPr/>
        <w:t>1965</w:t>
      </w:r>
      <w:r>
        <w:rPr/>
        <w:t>年属蛇的女同修，她想问一下关于身体的状况，需要多少张小房子。</w:t>
      </w:r>
    </w:p>
    <w:p>
      <w:pPr>
        <w:pStyle w:val="Normal"/>
        <w:rPr/>
      </w:pPr>
      <w:r>
        <w:rPr>
          <w:b/>
          <w:bCs/>
        </w:rPr>
        <w:t>台长答：</w:t>
      </w:r>
      <w:r>
        <w:rPr/>
        <w:t>她得病了（明白）非常不好，不是小病（嗯）而且是妇科（哦）叫她好好念经，她过去人太自私了（好的）（她现在需要多少张小房子？）小房子先念</w:t>
      </w:r>
      <w:r>
        <w:rPr/>
        <w:t>89</w:t>
      </w:r>
      <w:r>
        <w:rPr/>
        <w:t>张（好）</w:t>
      </w:r>
    </w:p>
    <w:p>
      <w:pPr>
        <w:pStyle w:val="Normal"/>
        <w:rPr/>
      </w:pPr>
      <w:r>
        <w:rPr/>
      </w:r>
    </w:p>
    <w:p>
      <w:pPr>
        <w:pStyle w:val="Normal"/>
        <w:rPr/>
      </w:pPr>
      <w:r>
        <w:rPr/>
        <w:t>Zongshu20140510</w:t>
      </w:r>
      <w:r>
        <w:rPr>
          <w:rFonts w:cs="Segoe UI Emoji" w:ascii="Segoe UI Emoji" w:hAnsi="Segoe UI Emoji"/>
        </w:rPr>
        <w:t xml:space="preserve">  </w:t>
      </w:r>
      <w:r>
        <w:rPr/>
        <w:t>19:12</w:t>
      </w:r>
      <w:r>
        <w:rPr>
          <w:rFonts w:cs="Segoe UI Emoji" w:ascii="Segoe UI Emoji" w:hAnsi="Segoe UI Emoji"/>
        </w:rPr>
        <w:t xml:space="preserve">  </w:t>
      </w:r>
      <w:r>
        <w:rPr/>
        <w:t>脖子上有灵性</w:t>
      </w:r>
    </w:p>
    <w:p>
      <w:pPr>
        <w:pStyle w:val="Normal"/>
        <w:rPr/>
      </w:pPr>
      <w:r>
        <w:rPr>
          <w:b/>
          <w:bCs/>
        </w:rPr>
        <w:t>男听众：</w:t>
      </w:r>
      <w:r>
        <w:rPr/>
        <w:t>帮一位同修感应一下她身上有没有灵性，</w:t>
      </w:r>
      <w:r>
        <w:rPr/>
        <w:t>1981</w:t>
      </w:r>
      <w:r>
        <w:rPr/>
        <w:t>年属鸡的女同修。</w:t>
      </w:r>
    </w:p>
    <w:p>
      <w:pPr>
        <w:pStyle w:val="Normal"/>
        <w:rPr/>
      </w:pPr>
      <w:r>
        <w:rPr>
          <w:b/>
          <w:bCs/>
        </w:rPr>
        <w:t>台长答：</w:t>
      </w:r>
      <w:r>
        <w:rPr/>
        <w:t>她的脖子这里有灵性（需要多少张小房子？）要蛮多的，要</w:t>
      </w:r>
      <w:r>
        <w:rPr/>
        <w:t>117</w:t>
      </w:r>
      <w:r>
        <w:rPr/>
        <w:t>张，慢慢念吧（好）</w:t>
      </w:r>
    </w:p>
    <w:p>
      <w:pPr>
        <w:pStyle w:val="Normal"/>
        <w:rPr/>
      </w:pPr>
      <w:r>
        <w:rPr/>
      </w:r>
    </w:p>
    <w:p>
      <w:pPr>
        <w:pStyle w:val="Normal"/>
        <w:rPr/>
      </w:pPr>
      <w:r>
        <w:rPr/>
        <w:t>4</w:t>
      </w:r>
      <w:r>
        <w:rPr/>
        <w:t>．</w:t>
      </w:r>
      <w:r>
        <w:rPr/>
        <w:t>Zongshu20140510</w:t>
      </w:r>
      <w:r>
        <w:rPr>
          <w:rFonts w:cs="Segoe UI Emoji" w:ascii="Segoe UI Emoji" w:hAnsi="Segoe UI Emoji"/>
        </w:rPr>
        <w:t xml:space="preserve">  </w:t>
      </w:r>
      <w:r>
        <w:rPr/>
        <w:t>20:12</w:t>
      </w:r>
      <w:r>
        <w:rPr>
          <w:rFonts w:cs="Segoe UI Emoji" w:ascii="Segoe UI Emoji" w:hAnsi="Segoe UI Emoji"/>
        </w:rPr>
        <w:t xml:space="preserve">  </w:t>
      </w:r>
      <w:r>
        <w:rPr/>
        <w:t>婚姻不好，要多给对方和自己念心经、解结咒</w:t>
      </w:r>
    </w:p>
    <w:p>
      <w:pPr>
        <w:pStyle w:val="Normal"/>
        <w:rPr/>
      </w:pPr>
      <w:r>
        <w:rPr>
          <w:b/>
          <w:bCs/>
        </w:rPr>
        <w:t>女听众：</w:t>
      </w:r>
      <w:r>
        <w:rPr/>
        <w:t>您好，我是</w:t>
      </w:r>
      <w:r>
        <w:rPr/>
        <w:t>1985</w:t>
      </w:r>
      <w:r>
        <w:rPr/>
        <w:t>年属鼠的，请台长帮我看一下我身体有没有要经者，需要多少张小房子，还有看看我的婚姻，谢谢！</w:t>
      </w:r>
    </w:p>
    <w:p>
      <w:pPr>
        <w:pStyle w:val="Normal"/>
        <w:rPr/>
      </w:pPr>
      <w:r>
        <w:rPr>
          <w:b/>
          <w:bCs/>
        </w:rPr>
        <w:t>台长答：</w:t>
      </w:r>
      <w:r>
        <w:rPr/>
        <w:t>首先告诉你，你的腰不好，肠胃不好（对对对）你这个人经常睡眠不好，就是头晕（头晕，现在没有太多感觉）你自己都不知道，你每天早上起来的时候头会晕的（有的时候会，对对对）还有，我告诉你，年纪轻轻掉头发（对对对，挺严重的）你要记住，你身上有两个小灵性，一个念</w:t>
      </w:r>
      <w:r>
        <w:rPr/>
        <w:t>21</w:t>
      </w:r>
      <w:r>
        <w:rPr/>
        <w:t>张，一个念</w:t>
      </w:r>
      <w:r>
        <w:rPr/>
        <w:t>17</w:t>
      </w:r>
      <w:r>
        <w:rPr/>
        <w:t>张（好的）还有，你要多放生（好的，我现在基本上每个月都放）多念心经，保平安。你这个人经常会有一些不稳定的事情发生，所以你要多念心经（您看我念心经念到多少遍？我现在是</w:t>
      </w:r>
      <w:r>
        <w:rPr/>
        <w:t>27</w:t>
      </w:r>
      <w:r>
        <w:rPr/>
        <w:t>遍）还可以（一直念下去？）嗯（好的）没什么大问题。你这个人人是蛮好，</w:t>
      </w:r>
      <w:r>
        <w:rPr/>
        <w:t>反正记住，嘴巴少讲话（对对对，犯过好多错误，真的是要忏悔了，真的犯了很多错误。能帮我看一下我的婚姻吗？因为我现在婚姻不好）对，你有个劫——婚姻上有个劫，对方可能会跟你有一个很严重的冲突（对对对）因为对方现在……台长从你的图腾上都看见对方有两个图腾，也就是说这个男的会有一个女的。听得懂吗？（听得懂）你赶紧念心经，给对方也念心经（每天</w:t>
      </w:r>
      <w:r>
        <w:rPr/>
        <w:t>7</w:t>
      </w:r>
      <w:r>
        <w:rPr/>
        <w:t>遍）每天念</w:t>
      </w:r>
      <w:r>
        <w:rPr/>
        <w:t>7</w:t>
      </w:r>
      <w:r>
        <w:rPr/>
        <w:t>遍，解结咒</w:t>
      </w:r>
      <w:r>
        <w:rPr/>
        <w:t>49</w:t>
      </w:r>
      <w:r>
        <w:rPr/>
        <w:t>遍（好好好。其他的还用念吗？）其他的就是正常的功课。大悲咒，增加自己能量（我大悲咒现在是</w:t>
      </w:r>
      <w:r>
        <w:rPr/>
        <w:t>21</w:t>
      </w:r>
      <w:r>
        <w:rPr/>
        <w:t>遍）礼佛大忏悔文呢？（礼佛大忏悔文现在是</w:t>
      </w:r>
      <w:r>
        <w:rPr/>
        <w:t>3</w:t>
      </w:r>
      <w:r>
        <w:rPr/>
        <w:t>遍）可以，没问题的</w:t>
      </w:r>
      <w:r>
        <w:rPr/>
        <w:t>。你这个人不会为他自杀的，你这个人想得开的，真的有什么事情发生，咬咬牙也就过来了。但是你一定要懂得谁欠谁的，你听得懂吗？（明白。不知道我们俩以后会怎么样）以后只能随缘。从目前来讲，这个关尽量能够过去，拼命地念经（行。要多少张小房子？）要</w:t>
      </w:r>
      <w:r>
        <w:rPr/>
        <w:t>49</w:t>
      </w:r>
      <w:r>
        <w:rPr/>
        <w:t>张（需要给对方念小房子吗？）你要是愿意给他念，你就给他念。我想问你，对方现在每天还回来吗？（这两天没有，明天回来）那已经有问题了。所以你要记住，一般地，如果完全离开，那你就比较麻烦了；如果他还回来，你还有戏。赶快念经，赶快许愿（行。</w:t>
      </w:r>
      <w:r>
        <w:rPr/>
        <w:t>49</w:t>
      </w:r>
      <w:r>
        <w:rPr/>
        <w:t>张化解我们俩的冤结，是吧？）对。先试</w:t>
      </w:r>
      <w:r>
        <w:rPr/>
        <w:t>试看吧，</w:t>
      </w:r>
      <w:r>
        <w:rPr/>
        <w:t>49</w:t>
      </w:r>
      <w:r>
        <w:rPr/>
        <w:t>张念完之后应该有些变化的（也要给我自己的要经者是吧？）对。</w:t>
      </w:r>
    </w:p>
    <w:p>
      <w:pPr>
        <w:pStyle w:val="Normal"/>
        <w:rPr/>
      </w:pPr>
      <w:r>
        <w:rPr/>
      </w:r>
    </w:p>
    <w:p>
      <w:pPr>
        <w:pStyle w:val="Normal"/>
        <w:rPr/>
      </w:pPr>
      <w:r>
        <w:rPr/>
        <w:t>5</w:t>
      </w:r>
      <w:r>
        <w:rPr/>
        <w:t>．</w:t>
      </w:r>
      <w:r>
        <w:rPr/>
        <w:t>Zongshu20140510</w:t>
      </w:r>
      <w:r>
        <w:rPr>
          <w:rFonts w:cs="Segoe UI Emoji" w:ascii="Segoe UI Emoji" w:hAnsi="Segoe UI Emoji"/>
        </w:rPr>
        <w:t xml:space="preserve">  </w:t>
      </w:r>
      <w:r>
        <w:rPr/>
        <w:t>26:22</w:t>
      </w:r>
      <w:r>
        <w:rPr>
          <w:rFonts w:cs="Segoe UI Emoji" w:ascii="Segoe UI Emoji" w:hAnsi="Segoe UI Emoji"/>
        </w:rPr>
        <w:t xml:space="preserve">  </w:t>
      </w:r>
      <w:r>
        <w:rPr/>
        <w:t>身上的小孩已超度走</w:t>
      </w:r>
    </w:p>
    <w:p>
      <w:pPr>
        <w:pStyle w:val="Normal"/>
        <w:rPr/>
      </w:pPr>
      <w:r>
        <w:rPr>
          <w:b/>
          <w:bCs/>
        </w:rPr>
        <w:t>女听众：</w:t>
      </w:r>
      <w:r>
        <w:rPr/>
        <w:t>您好，卢台长。我是</w:t>
      </w:r>
      <w:r>
        <w:rPr/>
        <w:t>1947</w:t>
      </w:r>
      <w:r>
        <w:rPr/>
        <w:t>年属猪的，上次您讲我身上还有个小孩，我超度了</w:t>
      </w:r>
      <w:r>
        <w:rPr/>
        <w:t>42</w:t>
      </w:r>
      <w:r>
        <w:rPr/>
        <w:t>张，现在还有没有？</w:t>
      </w:r>
    </w:p>
    <w:p>
      <w:pPr>
        <w:pStyle w:val="Normal"/>
        <w:rPr/>
      </w:pPr>
      <w:r>
        <w:rPr>
          <w:b/>
          <w:bCs/>
        </w:rPr>
        <w:t>台长答：</w:t>
      </w:r>
      <w:r>
        <w:rPr/>
        <w:t>走掉了。</w:t>
      </w:r>
    </w:p>
    <w:p>
      <w:pPr>
        <w:pStyle w:val="Normal"/>
        <w:rPr/>
      </w:pPr>
      <w:r>
        <w:rPr/>
      </w:r>
    </w:p>
    <w:p>
      <w:pPr>
        <w:pStyle w:val="Normal"/>
        <w:rPr/>
      </w:pPr>
      <w:r>
        <w:rPr/>
        <w:t>Zongshu20140510</w:t>
      </w:r>
      <w:r>
        <w:rPr>
          <w:rFonts w:cs="Segoe UI Emoji" w:ascii="Segoe UI Emoji" w:hAnsi="Segoe UI Emoji"/>
        </w:rPr>
        <w:t xml:space="preserve">  </w:t>
      </w:r>
      <w:r>
        <w:rPr/>
        <w:t>26:41</w:t>
      </w:r>
      <w:r>
        <w:rPr>
          <w:rFonts w:cs="Segoe UI Emoji" w:ascii="Segoe UI Emoji" w:hAnsi="Segoe UI Emoji"/>
        </w:rPr>
        <w:t xml:space="preserve">  </w:t>
      </w:r>
      <w:r>
        <w:rPr/>
        <w:t>亡母还在身上，还要继续超度</w:t>
      </w:r>
    </w:p>
    <w:p>
      <w:pPr>
        <w:pStyle w:val="Normal"/>
        <w:rPr/>
      </w:pPr>
      <w:r>
        <w:rPr>
          <w:b/>
          <w:bCs/>
        </w:rPr>
        <w:t>女听众：</w:t>
      </w:r>
      <w:r>
        <w:rPr/>
        <w:t>我想问下，我母亲张喜梅</w:t>
      </w:r>
      <w:r>
        <w:rPr/>
        <w:t>[</w:t>
      </w:r>
      <w:r>
        <w:rPr/>
        <w:t>音</w:t>
      </w:r>
      <w:r>
        <w:rPr/>
        <w:t>]……</w:t>
      </w:r>
    </w:p>
    <w:p>
      <w:pPr>
        <w:pStyle w:val="Normal"/>
        <w:rPr/>
      </w:pPr>
      <w:r>
        <w:rPr>
          <w:b/>
          <w:bCs/>
        </w:rPr>
        <w:t>台长答：</w:t>
      </w:r>
      <w:r>
        <w:rPr/>
        <w:t>对了，还在你身上（我母亲还在我身上？）对，头发花白，眉毛往上翘一点点（对对）眼睛不大（嗯，对对对。我已经给她将近</w:t>
      </w:r>
      <w:r>
        <w:rPr/>
        <w:t>85</w:t>
      </w:r>
      <w:r>
        <w:rPr/>
        <w:t>张小房子了）现在还不够（还不够，还要是吧？）嗯（那我继续为她超，要念多少张？）你继续给她念，还要将近</w:t>
      </w:r>
      <w:r>
        <w:rPr/>
        <w:t>80</w:t>
      </w:r>
      <w:r>
        <w:rPr/>
        <w:t>张（我知道了。谢谢）</w:t>
      </w:r>
    </w:p>
    <w:p>
      <w:pPr>
        <w:pStyle w:val="Normal"/>
        <w:rPr/>
      </w:pPr>
      <w:r>
        <w:rPr/>
      </w:r>
    </w:p>
    <w:p>
      <w:pPr>
        <w:pStyle w:val="Normal"/>
        <w:rPr/>
      </w:pPr>
      <w:r>
        <w:rPr/>
        <w:t>Zongshu20140510</w:t>
      </w:r>
      <w:r>
        <w:rPr>
          <w:rFonts w:cs="Segoe UI Emoji" w:ascii="Segoe UI Emoji" w:hAnsi="Segoe UI Emoji"/>
        </w:rPr>
        <w:t xml:space="preserve">  </w:t>
      </w:r>
      <w:r>
        <w:rPr/>
        <w:t>27:24</w:t>
      </w:r>
      <w:r>
        <w:rPr>
          <w:rFonts w:cs="Segoe UI Emoji" w:ascii="Segoe UI Emoji" w:hAnsi="Segoe UI Emoji"/>
        </w:rPr>
        <w:t xml:space="preserve">  </w:t>
      </w:r>
      <w:r>
        <w:rPr/>
        <w:t>念小房子后情况不好的原因；家里有重病人，阴气重</w:t>
      </w:r>
    </w:p>
    <w:p>
      <w:pPr>
        <w:pStyle w:val="Normal"/>
        <w:rPr/>
      </w:pPr>
      <w:r>
        <w:rPr>
          <w:b/>
          <w:bCs/>
        </w:rPr>
        <w:t>女听众：</w:t>
      </w:r>
      <w:r>
        <w:rPr/>
        <w:t>我问一下我外孙女，</w:t>
      </w:r>
      <w:r>
        <w:rPr/>
        <w:t>1995</w:t>
      </w:r>
      <w:r>
        <w:rPr/>
        <w:t>年属猪的，她今年考大学。我女儿给她念了</w:t>
      </w:r>
      <w:r>
        <w:rPr/>
        <w:t>69</w:t>
      </w:r>
      <w:r>
        <w:rPr/>
        <w:t>张小房子，她说成绩又下降了，这是什么原因？</w:t>
      </w:r>
    </w:p>
    <w:p>
      <w:pPr>
        <w:pStyle w:val="Normal"/>
        <w:rPr/>
      </w:pPr>
      <w:r>
        <w:rPr>
          <w:b/>
          <w:bCs/>
        </w:rPr>
        <w:t>台长答：</w:t>
      </w:r>
      <w:r>
        <w:rPr/>
        <w:t>很简单，小房子给她念了之后，如果情况不好，有两种情况：第一，小房子好不好，；第二，她要的数量你不知道。你念小房子就泛泛地念，不要说“哎呀，我要给她念多少张”，听得懂吗？（她家里，她的公公瘫在床里对她有影响吗？）那当然有影响了（她现在为公公超了</w:t>
      </w:r>
      <w:r>
        <w:rPr/>
        <w:t>21</w:t>
      </w:r>
      <w:r>
        <w:rPr/>
        <w:t>张小房子）你索性就给你外孙女多念几张就没事了（她现在超了</w:t>
      </w:r>
      <w:r>
        <w:rPr/>
        <w:t>69</w:t>
      </w:r>
      <w:r>
        <w:rPr/>
        <w:t>张，给她公公</w:t>
      </w:r>
      <w:r>
        <w:rPr/>
        <w:t>21</w:t>
      </w:r>
      <w:r>
        <w:rPr/>
        <w:t>张超好以后，接着要给她念的）继续要念。你小房子少一点，现在给她心经多加一点（给这个外孙女是吧？）对（小房子</w:t>
      </w:r>
      <w:r>
        <w:rPr/>
        <w:t>69</w:t>
      </w:r>
      <w:r>
        <w:rPr/>
        <w:t>张够了吧？）够了。再给外孙女念一点观音灵感真言（每天功课都在给她念，念几</w:t>
      </w:r>
      <w:r>
        <w:rPr/>
        <w:t>遍？）</w:t>
      </w:r>
      <w:r>
        <w:rPr/>
        <w:t>49</w:t>
      </w:r>
      <w:r>
        <w:rPr/>
        <w:t>遍（好。她公公对这个小孩子念书有影响吗？）有，阴气重啊，生病的人阴气比较重。但是从人之常情讲又不行，所以叫你的外孙女有意地不要接触太多，明白吗？（她基本上现在没有接触，因为她现在学习很忙，在学校的时间多）那就可以（谢谢卢台长）</w:t>
      </w:r>
    </w:p>
    <w:p>
      <w:pPr>
        <w:pStyle w:val="Normal"/>
        <w:rPr/>
      </w:pPr>
      <w:r>
        <w:rPr/>
      </w:r>
    </w:p>
    <w:p>
      <w:pPr>
        <w:pStyle w:val="Normal"/>
        <w:rPr/>
      </w:pPr>
      <w:r>
        <w:rPr/>
        <w:t>6</w:t>
      </w:r>
      <w:r>
        <w:rPr/>
        <w:t>．</w:t>
      </w:r>
      <w:r>
        <w:rPr/>
        <w:t>Zongshu20140510</w:t>
      </w:r>
      <w:r>
        <w:rPr>
          <w:rFonts w:cs="Segoe UI Emoji" w:ascii="Segoe UI Emoji" w:hAnsi="Segoe UI Emoji"/>
        </w:rPr>
        <w:t xml:space="preserve">  </w:t>
      </w:r>
      <w:r>
        <w:rPr/>
        <w:t>30:14</w:t>
      </w:r>
      <w:r>
        <w:rPr>
          <w:rFonts w:cs="Segoe UI Emoji" w:ascii="Segoe UI Emoji" w:hAnsi="Segoe UI Emoji"/>
        </w:rPr>
        <w:t xml:space="preserve">  </w:t>
      </w:r>
      <w:r>
        <w:rPr/>
        <w:t>家里有要经者导致夫妻两人多年失眠</w:t>
      </w:r>
    </w:p>
    <w:p>
      <w:pPr>
        <w:pStyle w:val="Normal"/>
        <w:rPr/>
      </w:pPr>
      <w:r>
        <w:rPr>
          <w:b/>
          <w:bCs/>
        </w:rPr>
        <w:t>男听众：</w:t>
      </w:r>
      <w:r>
        <w:rPr/>
        <w:t>您好，卢台长。我是</w:t>
      </w:r>
      <w:r>
        <w:rPr/>
        <w:t>1965</w:t>
      </w:r>
      <w:r>
        <w:rPr/>
        <w:t>年属蛇的，我失眠十多年了，一直睡不好。</w:t>
      </w:r>
    </w:p>
    <w:p>
      <w:pPr>
        <w:pStyle w:val="Normal"/>
        <w:rPr/>
      </w:pPr>
      <w:r>
        <w:rPr>
          <w:b/>
          <w:bCs/>
        </w:rPr>
        <w:t>台长答：</w:t>
      </w:r>
      <w:r>
        <w:rPr/>
        <w:t>从大门进去你们家里的右边，床底下有东西。就是走到你的睡房……（对，睡房）进睡房的右边，下面有一个大灵性。你应该听到声音的（应该怎么做？）就给家里的房子要经者念</w:t>
      </w:r>
      <w:r>
        <w:rPr/>
        <w:t>21</w:t>
      </w:r>
      <w:r>
        <w:rPr/>
        <w:t>张小房子（嗯）晚上睡觉不要关灯（明白。还有，我左边的腰时不时会痛，应该要念多少张小房子？）你吃了太多活的东西了（可是我是素食者）那是现在（过去吃了）你从小就是素食者啊？你讲给我听。还素食者呢（不是，我是七八岁才吃素）好了，从妈妈肚子里每天一条鱼开始，你不算作孽的？明白了吗？（哦，对对对。那应该多少张小房子？）这个已经是一个灵性了，你现在要给</w:t>
      </w:r>
      <w:r>
        <w:rPr/>
        <w:t>这个灵性念</w:t>
      </w:r>
      <w:r>
        <w:rPr/>
        <w:t>32</w:t>
      </w:r>
      <w:r>
        <w:rPr/>
        <w:t>张（我太太也是一直睡不好，她是</w:t>
      </w:r>
      <w:r>
        <w:rPr/>
        <w:t>1973</w:t>
      </w:r>
      <w:r>
        <w:rPr/>
        <w:t>年属牛的，是不是有灵性啊？）就是家里这个灵性啊（也是这个？）对（那就好，谢谢）叫你太太跟你一起念。还有多放生（明白）你太太跟你两个人一起念，念完之后再加念</w:t>
      </w:r>
      <w:r>
        <w:rPr/>
        <w:t>21</w:t>
      </w:r>
      <w:r>
        <w:rPr/>
        <w:t>张，应该就走掉了（明白。谢谢您）</w:t>
      </w:r>
    </w:p>
    <w:p>
      <w:pPr>
        <w:pStyle w:val="Normal"/>
        <w:rPr/>
      </w:pPr>
      <w:r>
        <w:rPr/>
      </w:r>
    </w:p>
    <w:p>
      <w:pPr>
        <w:pStyle w:val="Normal"/>
        <w:rPr/>
      </w:pPr>
      <w:r>
        <w:rPr/>
        <w:t>7</w:t>
      </w:r>
      <w:r>
        <w:rPr/>
        <w:t>．</w:t>
      </w:r>
      <w:r>
        <w:rPr/>
        <w:t>Zongshu20140510</w:t>
      </w:r>
      <w:r>
        <w:rPr>
          <w:rFonts w:cs="Segoe UI Emoji" w:ascii="Segoe UI Emoji" w:hAnsi="Segoe UI Emoji"/>
        </w:rPr>
        <w:t xml:space="preserve">  </w:t>
      </w:r>
      <w:r>
        <w:rPr/>
        <w:t>34:45</w:t>
      </w:r>
      <w:r>
        <w:rPr>
          <w:rFonts w:cs="Segoe UI Emoji" w:ascii="Segoe UI Emoji" w:hAnsi="Segoe UI Emoji"/>
        </w:rPr>
        <w:t xml:space="preserve">  </w:t>
      </w:r>
      <w:r>
        <w:rPr/>
        <w:t>台长耐心劝解先生有外遇的女士，要好好念经化解恶缘，忍辱精进，随着缘分努力挽留</w:t>
      </w:r>
    </w:p>
    <w:p>
      <w:pPr>
        <w:pStyle w:val="Normal"/>
        <w:rPr/>
      </w:pPr>
      <w:r>
        <w:rPr>
          <w:b/>
          <w:bCs/>
        </w:rPr>
        <w:t>女听众：</w:t>
      </w:r>
      <w:r>
        <w:rPr/>
        <w:t>师父，您好。请帮我看一下我的身体和婚姻，有麻烦事，我的头不清醒。</w:t>
      </w:r>
      <w:r>
        <w:rPr/>
        <w:t>1963</w:t>
      </w:r>
      <w:r>
        <w:rPr/>
        <w:t>年属兔的。</w:t>
      </w:r>
    </w:p>
    <w:p>
      <w:pPr>
        <w:pStyle w:val="Normal"/>
        <w:rPr/>
      </w:pPr>
      <w:r>
        <w:rPr>
          <w:b/>
          <w:bCs/>
        </w:rPr>
        <w:t>台长答：</w:t>
      </w:r>
      <w:r>
        <w:rPr/>
        <w:t>你的婚姻麻烦了（是）实际上你的婚姻早就麻烦了，不是现在（是。但是我现在才知道我老公有外遇）外面有人了（是。他肯定是很长时间了，是吧？）对（我知道得太晚了，我是最近才知道）总归有一天会知道的（那我现在该怎么办？）现在你就稳住自己，他不跟你离婚，你不要跟他提出来离婚（我倒是不会提。但是他好像准备在外面租房子、买东西、买家具，而且那个女的……他经常白天出去，但是每天晚上倒是回来。就知道他现在在准备，但是我问他，他不承认）不承认你就不要盯着他（好）不承认就随缘，说明他还要面子，说明他对你还有一点感情。等到他跟你拉下面子的时候，那就你跟他“拜拜”了（是是，我知道）他现在不好意思，说明他还有一点懂得自己的脸面（对对，您说的也是。但是我现在觉得他好像房子也租了，家具、设备那些东西也在添置，可能不是很长时间。因为那个女的已经住在那边了，白天都经常去那边，晚上倒是回来）没办法（两个人经常通电话，在家里通电话，我在旁边都听到好几次）对了，这个就是你自己的缘分，没办法。因为开始的时候你又不当心（对对）所以我早就跟你们讲了，不珍惜就会损失，他就会离开（以前他是很恨我，但是我不知道什么原因很恨我，我又没做什么对不起他的事儿。我就在家里，所有的家务，孩子什么都是我在管，我又没做什么对不起他，但是为什么这么恨我？）恶缘来了就恨了，善缘来了就爱了，就这么简单。有什么好讲的？没什么好讲的（我这个恶缘能不能过？）恶缘过不过要看你自己了：如果你自己能够过，是靠着你坚强的毅力，忍耐，忍辱，念经，修心，不停地忍受，慢慢时间长了，你可能会过这个关；如果你天天跟他吵，跟他闹，你这个关很快就没了（我不跟他吵。但是有的时候我听他在外面摁着耳朵旁边打电话很久，早上、晚上都在打，半夜也在打，哎哟，我可是真的拉下来我的面子，我都忍了好久了，我心里好像就快得病一样地难受）你要记住，这就是你自己作孽，为什么？你让他恨你，你一定有不好的地方（我问他，他也说不出什么来，没说什么具体的。然后我现在跟他说：“我们孩子小的时候家里是闹矛盾，现在孩子都大了，我们之间都理解了，懂理的嘛，没什么问题，没什么矛盾……”）现在问题就是在这个地方，叫“冰冻三尺，非一日之寒”。到了今天就是因为过去孩子小的时候一直吵啊吵，吵到后来，现在没感情了（嗯，是的。我天天给他念心经</w:t>
      </w:r>
      <w:r>
        <w:rPr/>
        <w:t>21</w:t>
      </w:r>
      <w:r>
        <w:rPr/>
        <w:t>遍，给那个女的念</w:t>
      </w:r>
      <w:r>
        <w:rPr/>
        <w:t>11</w:t>
      </w:r>
      <w:r>
        <w:rPr/>
        <w:t>遍，我自己也加强我的功课</w:t>
      </w:r>
      <w:r>
        <w:rPr/>
        <w:t>21</w:t>
      </w:r>
      <w:r>
        <w:rPr/>
        <w:t>遍，反正所有功课我就念，还有就是给他烧小房子）对，你现在只能忍耐，只</w:t>
      </w:r>
      <w:r>
        <w:rPr/>
        <w:t>能忍辱，没有办法（我给他烧小房子，我也许了</w:t>
      </w:r>
      <w:r>
        <w:rPr/>
        <w:t>40</w:t>
      </w:r>
      <w:r>
        <w:rPr/>
        <w:t>多张。因为他今年是</w:t>
      </w:r>
      <w:r>
        <w:rPr/>
        <w:t>60</w:t>
      </w:r>
      <w:r>
        <w:rPr/>
        <w:t>岁的大关，我也怕他有什么劫，给他放生）没什么用了，你现在跟他恶缘相加了，你做这种好事他也不会理解的（那他跟外面那个女人是不是感情很深？）现在一定很深（他跟她打电话的态度、语气，我看得出好像跟我不一样的）那当然了，就跟你谈恋爱一样，明白了吗？（还有一个原因，他前段时间说了一下，他说“我就一个理由”，就是我信佛，在家里点香什么，他说不想闻那个味道什么的。我就想：“这个原因我就不能忍受了，我怎么样也坚持我的信仰，跟谁都是这样子。”）不会的，他找理</w:t>
      </w:r>
      <w:r>
        <w:rPr/>
        <w:t>由（前不久我做了一个梦，就晃了几秒钟。他脖子上挂了一个观世音菩萨挂坠，就挂在脖子上，没穿衣服，在床上斜躺着似的。我就看着，我想可能他以后还是有佛缘吧）他跟你一定会有这个劫，但是过不过，以后跟他好、跟他不好，那是另外一个概念（我有没有机会跟他继续下去？我倒是天天求菩萨保佑我们家庭平安，保佑我婚姻能够圆满）你先努力吧（那心经给他念</w:t>
      </w:r>
      <w:r>
        <w:rPr/>
        <w:t>21</w:t>
      </w:r>
      <w:r>
        <w:rPr/>
        <w:t>遍够吗？给那个女的念</w:t>
      </w:r>
      <w:r>
        <w:rPr/>
        <w:t>11</w:t>
      </w:r>
      <w:r>
        <w:rPr/>
        <w:t>遍行吗？）不要念那么多，念解结咒吧（念解结咒给我自己还是给他？）你念跟你老公的冤结（哦，我念</w:t>
      </w:r>
      <w:r>
        <w:rPr/>
        <w:t>49</w:t>
      </w:r>
      <w:r>
        <w:rPr/>
        <w:t>遍）你不要去担心很多事情，这个事情我们在世界上只能随缘（我想</w:t>
      </w:r>
      <w:r>
        <w:rPr/>
        <w:t>如果能够挽留当然是更好）那当然，随缘也叫挽留，你以为随缘就不叫挽留啊？你现在拼命地努力，不叫随缘吗？现在这个事情发生了，你不努力就不叫随缘；你拼命地按照缘分去努力，把他要回来，实在要不回来，那也叫随缘；要得回来那也叫缘分。听得懂了吗？（嗯，也是的。但是我想知道他跟那个女的是不是缘分很深，前世的缘分？）一定是的，这种讲都不要讲。没有缘分她这辈子不会到他这里来跟他这么好的（哦，她在另外一个国家到我们这边来的，我不知道是不是中国人，好像应该是亚洲人吧）不管其他的，你不管是什么，反正你给我记住了，现在这个社会什么样的人都有。现在这个树林子大了，什么鸟都有。只有自己经常念经、修心，才会家里不发生问题。就是因为过去不懂得珍惜，不懂得好好努力学佛修心，等到问题来了，你才来做，那就晚了。你现在“亡羊补牢”，对不对？你现在只能拼命地再努力，尽量去争取，看看你老公跟你的善缘还有没有。因为我现在看到的缘分我也不能说，我可以告诉你，我希望你努力，就这么简单（我知道，他已经跟我说了，他说他跟我性格合不来，共同语言挺少。他说我这个人倒是不坏的，他摇头，好像不愿意那种感觉。我是心平气和，我从来不吵，为这个事我们都不吵）现在有一个很大的问题，因为这个女的以后对他也不是太好的（我知道，这个女的性格肯定比我强）对（最近为一些小事闹得好像……）对。我告诉你，他一定会后悔的。所以我叫你努力，叫你忍辱，不要去跟老公搞。多对他表示点爱，多对他表示点同情。这个事情已经发生了，你再狂闹就是离得更快，你也不给他条回头路，你听得懂吗？你一定要坚持忍耐（好好，我听师父的）有什么了不起的？讲老实话，这种肉身肮脏得很，你把这个肉身看得这么重，好像他跟人家女人怎么样。有时候，师父也不能在广播里讲什么。就是说你要把这些东西看得淡一点，人家结过婚的女人、生过孩子的女人不能再嫁了？（就是，我在这方面……）讲老实话，这种都是畜生事情。你现在要用精神上来爱他（是是）你占有人家的肉体有什么用？（他是爱那个女的什么方面？是比我年轻、漂亮，还是什么？性格？他这个人好像有点注重外表方面）对了，讲都不要讲了（肯定比我年轻、漂亮）不好看，不年轻，人家没有这个“本钱”，人家怎么把你老公带走？（是那个女的找我老公，还是我老公去找她？那么远，在另外一个地方，不是我们这个地方）有什么用啊？你都不懂的，有缘分的。来过了，来过出差或者旅游碰上了，或者怎么样了（我就是看到那些发票什么东西好像是其他国家的，不是我们这边的）好了，没有用的，你反正多努力。我可以告诉你，她来了，你就准备好忍受吧。因为你到今天这一步了再跟我讲，我只能叫你忍耐了。如果还在外地的时候你狂念经，早点注意，跟观世音菩萨讲，说不定那个女的就来不了了（师父，前一段时间我也打过电话，也是说他有外遇，您就跟我提了一下，然后我就念经——但是我不知道他已经跟那个女的有那么深的感情——后来他跟我好了，他说“我们重归于好，从头开始”，那我们就好了，我就停下来不念了。最近他又跟我提出来，好像又发生情况）我告诉你，这就叫六道轮回，这就是人……（他说：“我还是想出去，我还是想搬出去住。”）哎呀，搬出去打了之后又搬回来了。你忍耐，不要跟他闹。他不跟你离婚，你就让他去，他吃点苦头会回来的（他向我撒谎，他说跟他妈妈住在一起，妈妈老了，去照顾他妈妈，然后我就同意，我老老实实同意。后来我跟他妈妈打电话，他妈妈说：“不可能，没有谁跟我住在一起，他没跟我说这个事。”我才知道他在跟我撒谎，我心里就很难受。我说：“你要出去住，为什么不跟我说呢？”）他会跟你说啊？他告诉你“我要跟人家同居了，老婆，你当心点，我跟人家同居去了”？还敲锣打鼓啊？他会承认的？他还要面子的。你这种话讲给人家听，人家也知道你是假的。开什么玩笑？你有这么大的海量啊？好好地接受现实，忍辱精进，能把他念回来最好，念不回来，讲老实话，是他没福气，不是你没福气（我跟他说了，谁都是这样，开始新鲜，后面都是一样的，什么都一样的）吵来吵去，搞来搞去，有什么用？（是。师父，我想问一下，他今年</w:t>
      </w:r>
      <w:r>
        <w:rPr/>
        <w:t>60</w:t>
      </w:r>
      <w:r>
        <w:rPr/>
        <w:t>岁，有其他大的劫吗？他好像有担心什么事儿，又不跟我说，我也不知道）他有，他这个就是大劫（不是跟婚姻方面，其他方面）就是这个，就是个大劫。而且你本身婚姻当中就有劫。好了，我不想多讲，你好好念经。我觉得你坚强一点，这种事情看淡一点。</w:t>
      </w:r>
      <w:r>
        <w:rPr/>
        <w:t>50</w:t>
      </w:r>
      <w:r>
        <w:rPr/>
        <w:t>年之后你在</w:t>
      </w:r>
      <w:r>
        <w:rPr/>
        <w:t>哪里？他在哪里？（那也是的。这么说，他要提出来，我就同意了？）他提出来，你也不要轻易同意，你就拖（嗯嗯）拖拖就好了。你告诉他：“你要是跟我‘拜拜’的话，你想想看，她能跟你过一辈子吗？我现在不为我自己着想，我为你着想。我跟你离掉了没关系的，我带着你的孩子，我还会好好地抚养他们。但是如果哪一天她把你甩了，你知道你这是何等的痛苦？因为你也回不来了。你还不如现在跟她先住在一起好好地生活生活，看看能不能适应；等到适应了你再来跟我离婚，我同意啊。”你就这么讲讲他，他也不会去这么做了（我是这么跟他说的）“动之以情，晓之以理”，让人家感动，那是最好的方法，听得懂吗？吵架，在地板上撒泼，全部没用的（是是，我不会做那些，那些没用的事儿我不做，我就好好念经）对，这个社会上，这种事情多呢，你以为就你一个女人啊？你知道现在世界上的离婚率已经多少？多少国家，多少城市，大城市都是</w:t>
      </w:r>
      <w:r>
        <w:rPr/>
        <w:t>50%</w:t>
      </w:r>
      <w:r>
        <w:rPr/>
        <w:t>以上啊，两对夫妻有一对就离婚了。所以你看单亲孩子多少啊！这有什么稀奇？（是是，明白。师父，再帮我看一下我的身体，我就是为这些事情好像胸也痛。有一次我做梦，胸那里听到一声巨响，很响，我心都摇晃了几下，好像心都被掏出来一样的感觉。这个什么意思？很响，从来没听到过</w:t>
      </w:r>
      <w:r>
        <w:rPr/>
        <w:t>这么巨响）我不能跟你讲太多（对，您跟我点一下，我就念经……）你的心脏出毛病了（那怎么念经呢？）心脏出了毛病，但是现在还查不出来。我可以告诉你，血压不正常（我低血压）血压是直接影响心脏的，你现在去查查看，你血压已经偏高了（好吧，我到医院去检查。这个怎么念经？）赶快多念大悲咒增加能量（大悲咒我每天念</w:t>
      </w:r>
      <w:r>
        <w:rPr/>
        <w:t>21</w:t>
      </w:r>
      <w:r>
        <w:rPr/>
        <w:t>遍）业障来的时候，自己烧小房子</w:t>
      </w:r>
      <w:r>
        <w:rPr/>
        <w:t>49</w:t>
      </w:r>
      <w:r>
        <w:rPr/>
        <w:t>张。好好努力了（谢谢师父）坚强一点，有观世音菩萨怕什么？（我每天都求菩萨保佑）不要没出息，人生碰到的事情多得很，坚强一点（他跟那个女的到底有多久了？我现在都不知道）你知道有什么用</w:t>
      </w:r>
      <w:r>
        <w:rPr/>
        <w:t>？现在告诉你上辈子的，有多久了有什么用啊？（对对）你去打她啊？好好地懂点事情了（师父，该怎么念经比较好？给那个女的念多少遍心经？）我刚刚都跟你讲过了，不要念太多，</w:t>
      </w:r>
      <w:r>
        <w:rPr/>
        <w:t>3</w:t>
      </w:r>
      <w:r>
        <w:rPr/>
        <w:t>遍就好了。给老公念</w:t>
      </w:r>
      <w:r>
        <w:rPr/>
        <w:t>49</w:t>
      </w:r>
      <w:r>
        <w:rPr/>
        <w:t>遍解结咒，给那个女的念消灾吉祥神咒</w:t>
      </w:r>
      <w:r>
        <w:rPr/>
        <w:t>49</w:t>
      </w:r>
      <w:r>
        <w:rPr/>
        <w:t>遍（我跟那个女的之间的消灾是吗？）对，消掉你这个灾，现在你有这个灾了，听得懂吗？（</w:t>
      </w:r>
      <w:r>
        <w:rPr/>
        <w:t>OK</w:t>
      </w:r>
      <w:r>
        <w:rPr/>
        <w:t>。给我老公念解结咒，然后我老公的大悲咒……）好了，不要自私了。这就是为什么你老公觉得你讨厌的原因了，一个人不能太自私（师父，我的佛台有没有菩萨来过？我很担心这个事儿）来过了（好好）好好求了（我念经的效果</w:t>
      </w:r>
      <w:r>
        <w:rPr/>
        <w:t>还好吧？）还好（谢谢师父。我经常在路上给您念大悲咒，我看见天上的彩云就出来了，经常是这样子）乖一点了。你记住师父一句话——受苦就是消业，。坚持受苦吧（我一定会好好修）</w:t>
      </w:r>
    </w:p>
    <w:p>
      <w:pPr>
        <w:pStyle w:val="Normal"/>
        <w:rPr/>
      </w:pPr>
      <w:r>
        <w:rPr/>
      </w:r>
    </w:p>
    <w:p>
      <w:pPr>
        <w:pStyle w:val="Normal"/>
        <w:rPr/>
      </w:pPr>
      <w:r>
        <w:rPr/>
        <w:t>8</w:t>
      </w:r>
      <w:r>
        <w:rPr/>
        <w:t>．</w:t>
      </w:r>
      <w:r>
        <w:rPr/>
        <w:t>Zongshu20140510</w:t>
      </w:r>
      <w:r>
        <w:rPr>
          <w:rFonts w:cs="Segoe UI Emoji" w:ascii="Segoe UI Emoji" w:hAnsi="Segoe UI Emoji"/>
        </w:rPr>
        <w:t xml:space="preserve">  </w:t>
      </w:r>
      <w:r>
        <w:rPr/>
        <w:t>52:20</w:t>
      </w:r>
      <w:r>
        <w:rPr>
          <w:rFonts w:cs="Segoe UI Emoji" w:ascii="Segoe UI Emoji" w:hAnsi="Segoe UI Emoji"/>
        </w:rPr>
        <w:t xml:space="preserve">  </w:t>
      </w:r>
      <w:r>
        <w:rPr/>
        <w:t>身上有大头鬼，本来去年要走人，因为小房子延续到现在</w:t>
      </w:r>
    </w:p>
    <w:p>
      <w:pPr>
        <w:pStyle w:val="Normal"/>
        <w:rPr/>
      </w:pPr>
      <w:r>
        <w:rPr>
          <w:b/>
          <w:bCs/>
        </w:rPr>
        <w:t>男听众：</w:t>
      </w:r>
      <w:r>
        <w:rPr/>
        <w:t>请台长帮我看看我母亲，</w:t>
      </w:r>
      <w:r>
        <w:rPr/>
        <w:t>1935</w:t>
      </w:r>
      <w:r>
        <w:rPr/>
        <w:t>年属鼠的，看她身体状况。</w:t>
      </w:r>
    </w:p>
    <w:p>
      <w:pPr>
        <w:pStyle w:val="Normal"/>
        <w:rPr/>
      </w:pPr>
      <w:r>
        <w:rPr>
          <w:b/>
          <w:bCs/>
        </w:rPr>
        <w:t>台长答：</w:t>
      </w:r>
      <w:r>
        <w:rPr/>
        <w:t>身体很不好，非常不好（嗯）我告诉你，脑子这个地方出毛病了，脑神经系统，所以她的手脚现在都不灵活，她经常手会发抖（有什么要改善的地方吗？）肾脏不好（像我母亲这样子，小房子要念多少？）小房子每天至少要念</w:t>
      </w:r>
      <w:r>
        <w:rPr/>
        <w:t>2</w:t>
      </w:r>
      <w:r>
        <w:rPr/>
        <w:t>张（好像她的肺部出问题了）我告诉你，她肺部有个黑洞（是灵性吗？）现在已经是块疤了。有人拖她了，一个大头鬼（这样我要怎么帮我母亲呢？）给你妈妈一共要念</w:t>
      </w:r>
      <w:r>
        <w:rPr/>
        <w:t>180</w:t>
      </w:r>
      <w:r>
        <w:rPr/>
        <w:t>张小房子（我现在已经帮她念到超过这个数目了，</w:t>
      </w:r>
      <w:r>
        <w:rPr/>
        <w:t>300</w:t>
      </w:r>
      <w:r>
        <w:rPr/>
        <w:t>多）我告诉你，你如果不是给她念到现在</w:t>
      </w:r>
      <w:r>
        <w:rPr/>
        <w:t>300</w:t>
      </w:r>
      <w:r>
        <w:rPr/>
        <w:t>多张，她本来去年就走人了（哦，现在第一拨要再念</w:t>
      </w:r>
      <w:r>
        <w:rPr/>
        <w:t>180</w:t>
      </w:r>
      <w:r>
        <w:rPr/>
        <w:t>张？）</w:t>
      </w:r>
      <w:r>
        <w:rPr/>
        <w:t>对（这</w:t>
      </w:r>
      <w:r>
        <w:rPr/>
        <w:t>180</w:t>
      </w:r>
      <w:r>
        <w:rPr/>
        <w:t>张要在几时念完？）尽量快一点了（因为我一个人念，我兄弟他们从来没有人念，只有我一个。我大悲咒念</w:t>
      </w:r>
      <w:r>
        <w:rPr/>
        <w:t>49</w:t>
      </w:r>
      <w:r>
        <w:rPr/>
        <w:t>遍让她……）你说你讲这种话有什么用？就相当于人家医生叫你要救她，你说“我没有功德，没有钱可以帮她看病”，那你说有什么办法（哦，我懂）你要花时间出来的。你自己佛缘不够，没有别人帮忙就是佛缘不够（我尽量念给她了。放生要放多少？）放生好好放，有得放了，尽量多放生，放</w:t>
      </w:r>
      <w:r>
        <w:rPr/>
        <w:t>2000</w:t>
      </w:r>
      <w:r>
        <w:rPr/>
        <w:t>条吧（哦。我需要帮她念她的功课吗？）多念小房子吧，功课算了（我已经尽量念了）她就算这个关过了，也就是两年半的时间了。所以你就不要去管了</w:t>
      </w:r>
      <w:r>
        <w:rPr/>
        <w:t>，没办法了（没办法，我尽量念了）我告诉你，她现在脑子经常神志不清（对。谢谢台长）</w:t>
      </w:r>
    </w:p>
    <w:p>
      <w:pPr>
        <w:pStyle w:val="Normal"/>
        <w:rPr/>
      </w:pPr>
      <w:r>
        <w:rPr/>
      </w:r>
    </w:p>
    <w:p>
      <w:pPr>
        <w:pStyle w:val="Normal"/>
        <w:rPr/>
      </w:pPr>
      <w:r>
        <w:rPr/>
        <w:t>9</w:t>
      </w:r>
      <w:r>
        <w:rPr/>
        <w:t>．</w:t>
      </w:r>
      <w:r>
        <w:rPr/>
        <w:t>Zongshu20140510</w:t>
      </w:r>
      <w:r>
        <w:rPr>
          <w:rFonts w:cs="Segoe UI Emoji" w:ascii="Segoe UI Emoji" w:hAnsi="Segoe UI Emoji"/>
        </w:rPr>
        <w:t xml:space="preserve">  </w:t>
      </w:r>
      <w:r>
        <w:rPr/>
        <w:t>56:36</w:t>
      </w:r>
      <w:r>
        <w:rPr>
          <w:rFonts w:cs="Segoe UI Emoji" w:ascii="Segoe UI Emoji" w:hAnsi="Segoe UI Emoji"/>
        </w:rPr>
        <w:t xml:space="preserve">  </w:t>
      </w:r>
      <w:r>
        <w:rPr/>
        <w:t>肺不好，肺上有一个地府的官；腿上有老鼠精</w:t>
      </w:r>
    </w:p>
    <w:p>
      <w:pPr>
        <w:pStyle w:val="Normal"/>
        <w:rPr/>
      </w:pPr>
      <w:r>
        <w:rPr>
          <w:b/>
          <w:bCs/>
        </w:rPr>
        <w:t>女听众：</w:t>
      </w:r>
      <w:r>
        <w:rPr/>
        <w:t>卢台长，我想问一下我老公，</w:t>
      </w:r>
      <w:r>
        <w:rPr/>
        <w:t>1946</w:t>
      </w:r>
      <w:r>
        <w:rPr/>
        <w:t>年属狗的，看看他身体，主要是肺。</w:t>
      </w:r>
    </w:p>
    <w:p>
      <w:pPr>
        <w:pStyle w:val="Normal"/>
        <w:rPr/>
      </w:pPr>
      <w:r>
        <w:rPr>
          <w:b/>
          <w:bCs/>
        </w:rPr>
        <w:t>台长答：</w:t>
      </w:r>
      <w:r>
        <w:rPr/>
        <w:t>麻烦了，肺非常不好，而且在他的肺上有一个地府的官，要拉他了（那要多少小房子？）先念</w:t>
      </w:r>
      <w:r>
        <w:rPr/>
        <w:t>108</w:t>
      </w:r>
      <w:r>
        <w:rPr/>
        <w:t>张。叫他放生；叫他往生咒每天念</w:t>
      </w:r>
      <w:r>
        <w:rPr/>
        <w:t>108</w:t>
      </w:r>
      <w:r>
        <w:rPr/>
        <w:t>遍，他这个人有杀业（好。就是</w:t>
      </w:r>
      <w:r>
        <w:rPr/>
        <w:t>108</w:t>
      </w:r>
      <w:r>
        <w:rPr/>
        <w:t>遍往生咒，小房子</w:t>
      </w:r>
      <w:r>
        <w:rPr/>
        <w:t>108</w:t>
      </w:r>
      <w:r>
        <w:rPr/>
        <w:t>张，对吧？）对（多长时间念好？）越快越好（其他的好不好？）要当心，大腿这个地方有韧带的损坏，也就是说他的关节跟这个韧带，他的腿非常不好（哦。这个地方有灵性吗？）有两个老鼠精，他过去一定打死过老鼠的（哦。这个地方要小房子吗？多少？）要，</w:t>
      </w:r>
      <w:r>
        <w:rPr/>
        <w:t>17</w:t>
      </w:r>
      <w:r>
        <w:rPr/>
        <w:t>张就可以了。</w:t>
      </w:r>
    </w:p>
    <w:p>
      <w:pPr>
        <w:pStyle w:val="Normal"/>
        <w:rPr/>
      </w:pPr>
      <w:r>
        <w:rPr/>
      </w:r>
    </w:p>
    <w:p>
      <w:pPr>
        <w:pStyle w:val="Normal"/>
        <w:rPr/>
      </w:pPr>
      <w:r>
        <w:rPr/>
        <w:t>Zongshu20140510</w:t>
      </w:r>
      <w:r>
        <w:rPr>
          <w:rFonts w:cs="Segoe UI Emoji" w:ascii="Segoe UI Emoji" w:hAnsi="Segoe UI Emoji"/>
        </w:rPr>
        <w:t xml:space="preserve">  </w:t>
      </w:r>
      <w:r>
        <w:rPr/>
        <w:t>58:50</w:t>
      </w:r>
      <w:r>
        <w:rPr>
          <w:rFonts w:cs="Segoe UI Emoji" w:ascii="Segoe UI Emoji" w:hAnsi="Segoe UI Emoji"/>
        </w:rPr>
        <w:t xml:space="preserve">  </w:t>
      </w:r>
      <w:r>
        <w:rPr/>
        <w:t>亡人已被超度到欲界天</w:t>
      </w:r>
    </w:p>
    <w:p>
      <w:pPr>
        <w:pStyle w:val="Normal"/>
        <w:rPr/>
      </w:pPr>
      <w:r>
        <w:rPr>
          <w:b/>
          <w:bCs/>
        </w:rPr>
        <w:t>女听众：</w:t>
      </w:r>
      <w:r>
        <w:rPr/>
        <w:t>卢台长，我问一个亡人，</w:t>
      </w:r>
      <w:r>
        <w:rPr/>
        <w:t>2002</w:t>
      </w:r>
      <w:r>
        <w:rPr/>
        <w:t>年过世的，张金宝，现在在哪里？同修的妈妈。</w:t>
      </w:r>
    </w:p>
    <w:p>
      <w:pPr>
        <w:pStyle w:val="Normal"/>
        <w:rPr/>
      </w:pPr>
      <w:r>
        <w:rPr>
          <w:b/>
          <w:bCs/>
        </w:rPr>
        <w:t>台长答：</w:t>
      </w:r>
      <w:r>
        <w:rPr/>
        <w:t>这个人给她超了很多张小房子了，非常好（对，他们念了好像有</w:t>
      </w:r>
      <w:r>
        <w:rPr/>
        <w:t>200</w:t>
      </w:r>
      <w:r>
        <w:rPr/>
        <w:t>多张了）已经在天上了，在欲界天了。</w:t>
      </w:r>
    </w:p>
    <w:p>
      <w:pPr>
        <w:pStyle w:val="Normal"/>
        <w:rPr/>
      </w:pPr>
      <w:r>
        <w:rPr/>
      </w:r>
    </w:p>
    <w:p>
      <w:pPr>
        <w:pStyle w:val="Normal"/>
        <w:rPr/>
      </w:pPr>
      <w:r>
        <w:rPr/>
        <w:t>Zongshu20140510</w:t>
      </w:r>
      <w:r>
        <w:rPr>
          <w:rFonts w:cs="Segoe UI Emoji" w:ascii="Segoe UI Emoji" w:hAnsi="Segoe UI Emoji"/>
        </w:rPr>
        <w:t xml:space="preserve">  </w:t>
      </w:r>
      <w:r>
        <w:rPr/>
        <w:t>59:28</w:t>
      </w:r>
      <w:r>
        <w:rPr>
          <w:rFonts w:cs="Segoe UI Emoji" w:ascii="Segoe UI Emoji" w:hAnsi="Segoe UI Emoji"/>
        </w:rPr>
        <w:t xml:space="preserve">  </w:t>
      </w:r>
      <w:r>
        <w:rPr/>
        <w:t>菩萨来过佛台，很多事情遇贵人</w:t>
      </w:r>
    </w:p>
    <w:p>
      <w:pPr>
        <w:pStyle w:val="Normal"/>
        <w:rPr/>
      </w:pPr>
      <w:r>
        <w:rPr>
          <w:b/>
          <w:bCs/>
        </w:rPr>
        <w:t>女听众：</w:t>
      </w:r>
      <w:r>
        <w:rPr/>
        <w:t>卢台长，我家里的佛台菩萨来过吗？</w:t>
      </w:r>
    </w:p>
    <w:p>
      <w:pPr>
        <w:pStyle w:val="Normal"/>
        <w:rPr/>
      </w:pPr>
      <w:r>
        <w:rPr>
          <w:b/>
          <w:bCs/>
        </w:rPr>
        <w:t>台长答：</w:t>
      </w:r>
      <w:r>
        <w:rPr/>
        <w:t>来过（好的）菩萨不来的话……你家里很多事情都是遇到贵人，你还不知道啊？（哦）很多事情差点要结束不了的时候，突然之间好起来了，不就是贵人啊？（哦，好的。谢谢卢台长）</w:t>
      </w:r>
    </w:p>
    <w:p>
      <w:pPr>
        <w:pStyle w:val="Normal"/>
        <w:rPr/>
      </w:pPr>
      <w:r>
        <w:rPr/>
      </w:r>
    </w:p>
    <w:p>
      <w:pPr>
        <w:pStyle w:val="Normal"/>
        <w:rPr/>
      </w:pPr>
      <w:r>
        <w:rPr/>
        <w:t>10</w:t>
      </w:r>
      <w:r>
        <w:rPr/>
        <w:t>．</w:t>
      </w:r>
      <w:r>
        <w:rPr/>
        <w:t>Zongshu20140510</w:t>
      </w:r>
      <w:r>
        <w:rPr>
          <w:rFonts w:cs="Segoe UI Emoji" w:ascii="Segoe UI Emoji" w:hAnsi="Segoe UI Emoji"/>
        </w:rPr>
        <w:t xml:space="preserve">  </w:t>
      </w:r>
      <w:r>
        <w:rPr/>
        <w:t>01:00:35</w:t>
      </w:r>
      <w:r>
        <w:rPr>
          <w:rFonts w:cs="Segoe UI Emoji" w:ascii="Segoe UI Emoji" w:hAnsi="Segoe UI Emoji"/>
        </w:rPr>
        <w:t xml:space="preserve">  </w:t>
      </w:r>
      <w:r>
        <w:rPr/>
        <w:t>身上有灵性；家里气场不好，菩萨晚上不来；学佛要一门精进，不能三心二意</w:t>
      </w:r>
    </w:p>
    <w:p>
      <w:pPr>
        <w:pStyle w:val="Normal"/>
        <w:rPr/>
      </w:pPr>
      <w:r>
        <w:rPr>
          <w:b/>
          <w:bCs/>
        </w:rPr>
        <w:t>女听众：</w:t>
      </w:r>
      <w:r>
        <w:rPr/>
        <w:t>师父，您好。</w:t>
      </w:r>
      <w:r>
        <w:rPr/>
        <w:t>1948</w:t>
      </w:r>
      <w:r>
        <w:rPr/>
        <w:t>年属鼠的，什么颜色？身体状况怎么样？</w:t>
      </w:r>
    </w:p>
    <w:p>
      <w:pPr>
        <w:pStyle w:val="Normal"/>
        <w:rPr/>
      </w:pPr>
      <w:r>
        <w:rPr>
          <w:b/>
          <w:bCs/>
        </w:rPr>
        <w:t>台长答：</w:t>
      </w:r>
      <w:r>
        <w:rPr/>
        <w:t>身体不好，缺钙，牙齿很差（有）肚子也不好。老鼠颜色偏深（嗯）自己要当心了，心脏经常胸闷（嗯。师父，弟子</w:t>
      </w:r>
      <w:r>
        <w:rPr/>
        <w:t>66</w:t>
      </w:r>
      <w:r>
        <w:rPr/>
        <w:t>岁的关过了没有？）过了。你要好好地念经，你现在心不能乱。你不能这个学学、那个学学的（嗯。我的图腾在哪里？）在马路上（身上有没有灵性？）还有一个（多少张小房子？）</w:t>
      </w:r>
      <w:r>
        <w:rPr/>
        <w:t>17</w:t>
      </w:r>
      <w:r>
        <w:rPr/>
        <w:t>张（佛台好不好？）佛台还可以（菩萨有来过吗？）白天来的，晚上从来不来的（我的气场好不好？）你自己说呢？一天到晚嘴巴“呱呱呱、呱呱呱”地讲，气场会好的？少讲话，多念经（我梦到菩萨，风扇吹得很快，然后菩萨的头不见了）“不见了”，所以我跟你</w:t>
      </w:r>
      <w:r>
        <w:rPr/>
        <w:t>说晚上不来的（不懂）菩萨白天还来，晚上不来，说明你们家晚上房间里的气场很不好（哦。家里有灵性吗？）我刚刚不是跟你讲过了吗？（一个？）嗯（是在家里，还是在我身上？）在你身上（这要怎么办？只是念小房子吗？）对（要几张？）刚刚跟你说</w:t>
      </w:r>
      <w:r>
        <w:rPr/>
        <w:t>17</w:t>
      </w:r>
      <w:r>
        <w:rPr/>
        <w:t>张，你这个记性一塌糊涂啊（嗯）好好努力，好好念经。你这个人三心二意，心里老晃来晃去，学菩萨心不定，不是一门精进，所以不灵，你听得懂吗？（听得懂。谢谢观世音菩萨！感恩师父！）</w:t>
      </w:r>
    </w:p>
    <w:p>
      <w:pPr>
        <w:pStyle w:val="Normal"/>
        <w:rPr/>
      </w:pPr>
      <w:r>
        <w:rPr/>
      </w:r>
    </w:p>
    <w:p>
      <w:pPr>
        <w:pStyle w:val="Normal"/>
        <w:rPr/>
      </w:pPr>
      <w:r>
        <w:rPr>
          <w:b/>
          <w:bCs/>
        </w:rPr>
        <w:t>台长语：</w:t>
      </w:r>
      <w:r>
        <w:rPr/>
        <w:t>听众朋友们，因为时间关系，节目只能到这儿结束了，非常感谢听众朋友们收听。今天晚上</w:t>
      </w:r>
      <w:r>
        <w:rPr/>
        <w:t>10</w:t>
      </w:r>
      <w:r>
        <w:rPr/>
        <w:t>点钟会有重播。广告之后回到节目中来。</w:t>
      </w:r>
    </w:p>
    <w:p>
      <w:pPr>
        <w:pStyle w:val="Normal"/>
        <w:rPr/>
      </w:pPr>
      <w:r>
        <w:rPr/>
      </w:r>
    </w:p>
    <w:p>
      <w:pPr>
        <w:pStyle w:val="Heading3"/>
        <w:rPr/>
      </w:pPr>
      <w:r>
        <w:rPr/>
        <w:t>Zongshu20140513</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13</w:t>
      </w:r>
      <w:r>
        <w:rPr/>
        <w:t>日，星期二，农历四月十五，今天是十五。下面开始给我们听众朋友们做《玄艺综述》节目。</w:t>
      </w:r>
    </w:p>
    <w:p>
      <w:pPr>
        <w:pStyle w:val="Normal"/>
        <w:rPr/>
      </w:pPr>
      <w:r>
        <w:rPr/>
      </w:r>
    </w:p>
    <w:p>
      <w:pPr>
        <w:pStyle w:val="Normal"/>
        <w:rPr/>
      </w:pPr>
      <w:r>
        <w:rPr/>
        <w:t>1</w:t>
      </w:r>
      <w:r>
        <w:rPr/>
        <w:t>．</w:t>
      </w:r>
      <w:r>
        <w:rPr/>
        <w:t>Zongshu20140513</w:t>
      </w:r>
      <w:r>
        <w:rPr>
          <w:rFonts w:cs="Segoe UI Emoji" w:ascii="Segoe UI Emoji" w:hAnsi="Segoe UI Emoji"/>
        </w:rPr>
        <w:t xml:space="preserve">  </w:t>
      </w:r>
      <w:r>
        <w:rPr/>
        <w:t>01:10</w:t>
      </w:r>
      <w:r>
        <w:rPr>
          <w:rFonts w:cs="Segoe UI Emoji" w:ascii="Segoe UI Emoji" w:hAnsi="Segoe UI Emoji"/>
        </w:rPr>
        <w:t xml:space="preserve">  </w:t>
      </w:r>
      <w:r>
        <w:rPr/>
        <w:t>感情问题非常复杂，多念心经和解结咒</w:t>
      </w:r>
    </w:p>
    <w:p>
      <w:pPr>
        <w:pStyle w:val="Normal"/>
        <w:rPr/>
      </w:pPr>
      <w:r>
        <w:rPr>
          <w:b/>
          <w:bCs/>
        </w:rPr>
        <w:t>女听众：</w:t>
      </w:r>
      <w:r>
        <w:rPr/>
        <w:t>台长，您好。我想问一个</w:t>
      </w:r>
      <w:r>
        <w:rPr/>
        <w:t>1995</w:t>
      </w:r>
      <w:r>
        <w:rPr/>
        <w:t>年属猪的，女的，图腾颜色。</w:t>
      </w:r>
    </w:p>
    <w:p>
      <w:pPr>
        <w:pStyle w:val="Normal"/>
        <w:rPr/>
      </w:pPr>
      <w:r>
        <w:rPr>
          <w:b/>
          <w:bCs/>
        </w:rPr>
        <w:t>台长答：</w:t>
      </w:r>
      <w:r>
        <w:rPr/>
        <w:t>稍微有点偏黄，淡颜色加上偏黄（她的身体有没有灵性？）有，她身体不好（需要多少小房子？）她的情绪也不好（对）而且她主要问题，现在的感情问题非常复杂（是的）所以你叫她一定要多念心经，多念解结咒（嗯）没什么大问题，你叫她小房子大概要念</w:t>
      </w:r>
      <w:r>
        <w:rPr/>
        <w:t>48</w:t>
      </w:r>
      <w:r>
        <w:rPr/>
        <w:t>张，念完之后会好的（她身上有没有灵性？）有，一个男的，皱眉头的。还有，你叫她要注意，她肠胃很不好，还有腰（好。谢谢台长）</w:t>
      </w:r>
    </w:p>
    <w:p>
      <w:pPr>
        <w:pStyle w:val="Normal"/>
        <w:rPr/>
      </w:pPr>
      <w:r>
        <w:rPr/>
      </w:r>
    </w:p>
    <w:p>
      <w:pPr>
        <w:pStyle w:val="Normal"/>
        <w:rPr/>
      </w:pPr>
      <w:r>
        <w:rPr/>
        <w:t>Zongshu20140513</w:t>
      </w:r>
      <w:r>
        <w:rPr>
          <w:rFonts w:cs="Segoe UI Emoji" w:ascii="Segoe UI Emoji" w:hAnsi="Segoe UI Emoji"/>
        </w:rPr>
        <w:t xml:space="preserve">  </w:t>
      </w:r>
      <w:r>
        <w:rPr/>
        <w:t>02:53</w:t>
      </w:r>
      <w:r>
        <w:rPr>
          <w:rFonts w:cs="Segoe UI Emoji" w:ascii="Segoe UI Emoji" w:hAnsi="Segoe UI Emoji"/>
        </w:rPr>
        <w:t xml:space="preserve">  </w:t>
      </w:r>
      <w:r>
        <w:rPr/>
        <w:t>考试前如何念经，念功德宝山神咒的作用；家族里有问题，后代会吃很多苦</w:t>
      </w:r>
    </w:p>
    <w:p>
      <w:pPr>
        <w:pStyle w:val="Normal"/>
        <w:rPr/>
      </w:pPr>
      <w:r>
        <w:rPr>
          <w:b/>
          <w:bCs/>
        </w:rPr>
        <w:t>女听众：</w:t>
      </w:r>
      <w:r>
        <w:rPr/>
        <w:t>台长，有一个是</w:t>
      </w:r>
      <w:r>
        <w:rPr/>
        <w:t>1995</w:t>
      </w:r>
      <w:r>
        <w:rPr/>
        <w:t>年属猪的小男孩，看他的图腾颜色。</w:t>
      </w:r>
    </w:p>
    <w:p>
      <w:pPr>
        <w:pStyle w:val="Normal"/>
        <w:rPr/>
      </w:pPr>
      <w:r>
        <w:rPr>
          <w:b/>
          <w:bCs/>
        </w:rPr>
        <w:t>台长答：</w:t>
      </w:r>
      <w:r>
        <w:rPr/>
        <w:t>稍微有点深色，偏深色。这个孩子是有点麻烦（有点麻烦？）嗯，就是说这个孩子到人间来不寻常，会吃很多苦，经常给家里增加烦恼，但是大起来就会好很多了，现在不行（嗯）你叫他妈妈要想得通，有时候孩子就是来要债的（他身上有没有灵性？）有，小家伙也有（需要多少小房子？）他要</w:t>
      </w:r>
      <w:r>
        <w:rPr/>
        <w:t>27</w:t>
      </w:r>
      <w:r>
        <w:rPr/>
        <w:t>张，你给他念吧，没有关系的。这个小孩子有时候好起来很好，不听话起来也是很厉害的，你明白吗？（明白）主要你们家里有灵性（是的，我这两天感觉不好。需要多少张小房子？）你就给孩子念的时候拿出</w:t>
      </w:r>
      <w:r>
        <w:rPr/>
        <w:t>7</w:t>
      </w:r>
      <w:r>
        <w:rPr/>
        <w:t>张来给房子的要经者就可以了（好）还有</w:t>
      </w:r>
      <w:r>
        <w:rPr/>
        <w:t>20</w:t>
      </w:r>
      <w:r>
        <w:rPr/>
        <w:t>张给那个孩子念就可以了（孩子的我每周都是给他</w:t>
      </w:r>
      <w:r>
        <w:rPr/>
        <w:t>7</w:t>
      </w:r>
      <w:r>
        <w:rPr/>
        <w:t>张）对（这两个孩子都马上要高考了，能不能请台长开示一下，给这两个孩子的功课怎么做？）首先，给孩子每天要念</w:t>
      </w:r>
      <w:r>
        <w:rPr/>
        <w:t>7</w:t>
      </w:r>
      <w:r>
        <w:rPr/>
        <w:t>遍心经以上，念</w:t>
      </w:r>
      <w:r>
        <w:rPr/>
        <w:t>1</w:t>
      </w:r>
      <w:r>
        <w:rPr/>
        <w:t>遍礼佛大忏悔文，之后念功德宝山神咒。功德宝山神咒就是把他过去的一些功德全部调动起来，因为一般做功课、考试，都是靠一些灵感，所以很多人同样读书读得很好，但是一到考试的时候人慌了，考不出好成绩来。实际上也要靠着灵感的，有的人考试的时候特别好，但是平时做功课也不是太好（是，功德宝山神咒多少遍？）至少每天要念</w:t>
      </w:r>
      <w:r>
        <w:rPr/>
        <w:t>49</w:t>
      </w:r>
      <w:r>
        <w:rPr/>
        <w:t>遍，然后考试之前一个礼拜叫他再加一点准提神咒（好）叫他好好努力，乖孩子，他妈妈跟你们一家都有修，但是主要问题上辈子很多事情还是不圆满，你听得懂吗？（是的）你们家族里面有问题（对）所以你们后代会吃很多苦的（嗯）</w:t>
      </w:r>
    </w:p>
    <w:p>
      <w:pPr>
        <w:pStyle w:val="Normal"/>
        <w:rPr/>
      </w:pPr>
      <w:r>
        <w:rPr/>
      </w:r>
    </w:p>
    <w:p>
      <w:pPr>
        <w:pStyle w:val="Normal"/>
        <w:rPr/>
      </w:pPr>
      <w:r>
        <w:rPr/>
        <w:t>Zongshu20140513</w:t>
      </w:r>
      <w:r>
        <w:rPr>
          <w:rFonts w:cs="Segoe UI Emoji" w:ascii="Segoe UI Emoji" w:hAnsi="Segoe UI Emoji"/>
        </w:rPr>
        <w:t xml:space="preserve">  </w:t>
      </w:r>
      <w:r>
        <w:rPr/>
        <w:t>06:25</w:t>
      </w:r>
      <w:r>
        <w:rPr>
          <w:rFonts w:cs="Segoe UI Emoji" w:ascii="Segoe UI Emoji" w:hAnsi="Segoe UI Emoji"/>
        </w:rPr>
        <w:t xml:space="preserve">  </w:t>
      </w:r>
      <w:r>
        <w:rPr/>
        <w:t>佛台不是太好，如何念经改善气场</w:t>
      </w:r>
    </w:p>
    <w:p>
      <w:pPr>
        <w:pStyle w:val="Normal"/>
        <w:rPr/>
      </w:pPr>
      <w:r>
        <w:rPr>
          <w:b/>
          <w:bCs/>
        </w:rPr>
        <w:t>女听众：</w:t>
      </w:r>
      <w:r>
        <w:rPr/>
        <w:t>台长，感应一下我们家的佛台怎么样？主人</w:t>
      </w:r>
      <w:r>
        <w:rPr/>
        <w:t>1968</w:t>
      </w:r>
      <w:r>
        <w:rPr/>
        <w:t>年属猴的。</w:t>
      </w:r>
    </w:p>
    <w:p>
      <w:pPr>
        <w:pStyle w:val="Normal"/>
        <w:rPr/>
      </w:pPr>
      <w:r>
        <w:rPr>
          <w:b/>
          <w:bCs/>
        </w:rPr>
        <w:t>台长答：</w:t>
      </w:r>
      <w:r>
        <w:rPr/>
        <w:t>佛台好像不是太好，好像很暗（靠窗）不要完全放在窗的边上，稍微靠墙一点（嗯）自己烧香之前念</w:t>
      </w:r>
      <w:r>
        <w:rPr/>
        <w:t>17</w:t>
      </w:r>
      <w:r>
        <w:rPr/>
        <w:t>遍七佛灭罪真言，然后再念</w:t>
      </w:r>
      <w:r>
        <w:rPr/>
        <w:t>17</w:t>
      </w:r>
      <w:r>
        <w:rPr/>
        <w:t>遍净口业真言，慢慢地家里佛台气场会好起来了（好的）好好努力，一定要有信心，观世音菩萨会救我们的（知道的，谢谢菩萨）</w:t>
      </w:r>
    </w:p>
    <w:p>
      <w:pPr>
        <w:pStyle w:val="Normal"/>
        <w:rPr/>
      </w:pPr>
      <w:r>
        <w:rPr/>
      </w:r>
    </w:p>
    <w:p>
      <w:pPr>
        <w:pStyle w:val="Normal"/>
        <w:rPr/>
      </w:pPr>
      <w:r>
        <w:rPr/>
        <w:t>2</w:t>
      </w:r>
      <w:r>
        <w:rPr/>
        <w:t>．</w:t>
      </w:r>
      <w:r>
        <w:rPr/>
        <w:t>Zongshu20140513</w:t>
      </w:r>
      <w:r>
        <w:rPr>
          <w:rFonts w:cs="Segoe UI Emoji" w:ascii="Segoe UI Emoji" w:hAnsi="Segoe UI Emoji"/>
        </w:rPr>
        <w:t xml:space="preserve">  </w:t>
      </w:r>
      <w:r>
        <w:rPr/>
        <w:t>08:13</w:t>
      </w:r>
      <w:r>
        <w:rPr>
          <w:rFonts w:cs="Segoe UI Emoji" w:ascii="Segoe UI Emoji" w:hAnsi="Segoe UI Emoji"/>
        </w:rPr>
        <w:t xml:space="preserve">  </w:t>
      </w:r>
      <w:r>
        <w:rPr/>
        <w:t>生肿瘤动过手术的人，最好的解决方法是吃素念经</w:t>
      </w:r>
    </w:p>
    <w:p>
      <w:pPr>
        <w:pStyle w:val="Normal"/>
        <w:rPr/>
      </w:pPr>
      <w:r>
        <w:rPr>
          <w:b/>
          <w:bCs/>
        </w:rPr>
        <w:t>女听众：</w:t>
      </w:r>
      <w:r>
        <w:rPr/>
        <w:t>师父，您好。请帮助看一下</w:t>
      </w:r>
      <w:r>
        <w:rPr/>
        <w:t>1941</w:t>
      </w:r>
      <w:r>
        <w:rPr/>
        <w:t>年的属蛇，女的，看看她身上灵性，她的业障。</w:t>
      </w:r>
    </w:p>
    <w:p>
      <w:pPr>
        <w:pStyle w:val="Normal"/>
        <w:rPr/>
      </w:pPr>
      <w:r>
        <w:rPr>
          <w:b/>
          <w:bCs/>
        </w:rPr>
        <w:t>台长答：</w:t>
      </w:r>
      <w:r>
        <w:rPr/>
        <w:t>业障不多，灵性很多（都在哪？）主要在腰上，还有妇科（那怎么办呢？）给她念小房子。有一个白发苍苍的老翁，在她身上（妇科是怎么回事啊？）妇科，要记住，里边有不好的东西，所以经常会肚子痛（嗯）还有会长东西（那怎么办？）给她多念小房子，然后像这种，你一定要让她吃素的（嗯）你要记住，凡是这个人如果过去只要长过肿瘤，不管是良性恶性的，只要身上长过这种东西的人，动过手术了，要把它解决，唯一的最好的方法就是要吃素，然后再念经，效果会特别好（好）如果还在吃荤，念下去效果完全不一样的，明白了吗？（嗯。念多少张？）要念很多张的。小房子你叫她先念</w:t>
      </w:r>
      <w:r>
        <w:rPr/>
        <w:t>108</w:t>
      </w:r>
      <w:r>
        <w:rPr/>
        <w:t>张吧（好。她以前也念了，您看她念走一些没有？）念走很多了。她过去还有毛病，胸部经常心颤，房颤，就是心脏经常不舒服，胸闷气急，这个已经念好了，但是她喉咙这个地方还有问题，过去还有掉头发，现在掉头发都好一点了。</w:t>
      </w:r>
    </w:p>
    <w:p>
      <w:pPr>
        <w:pStyle w:val="Normal"/>
        <w:rPr/>
      </w:pPr>
      <w:r>
        <w:rPr/>
      </w:r>
    </w:p>
    <w:p>
      <w:pPr>
        <w:pStyle w:val="Normal"/>
        <w:rPr/>
      </w:pPr>
      <w:r>
        <w:rPr/>
        <w:t>Zongshu20140513</w:t>
      </w:r>
      <w:r>
        <w:rPr>
          <w:rFonts w:cs="Segoe UI Emoji" w:ascii="Segoe UI Emoji" w:hAnsi="Segoe UI Emoji"/>
        </w:rPr>
        <w:t xml:space="preserve">  </w:t>
      </w:r>
      <w:r>
        <w:rPr/>
        <w:t>11:16</w:t>
      </w:r>
      <w:r>
        <w:rPr>
          <w:rFonts w:cs="Segoe UI Emoji" w:ascii="Segoe UI Emoji" w:hAnsi="Segoe UI Emoji"/>
        </w:rPr>
        <w:t xml:space="preserve">  </w:t>
      </w:r>
      <w:r>
        <w:rPr/>
        <w:t>亡人还在地府</w:t>
      </w:r>
    </w:p>
    <w:p>
      <w:pPr>
        <w:pStyle w:val="Normal"/>
        <w:rPr/>
      </w:pPr>
      <w:r>
        <w:rPr>
          <w:b/>
          <w:bCs/>
        </w:rPr>
        <w:t>女听众：</w:t>
      </w:r>
      <w:r>
        <w:rPr/>
        <w:t>师父，您帮看一下过世的亡人，叫肖王氏。</w:t>
      </w:r>
    </w:p>
    <w:p>
      <w:pPr>
        <w:pStyle w:val="Normal"/>
        <w:rPr/>
      </w:pPr>
      <w:r>
        <w:rPr>
          <w:b/>
          <w:bCs/>
        </w:rPr>
        <w:t>台长答：</w:t>
      </w:r>
      <w:r>
        <w:rPr/>
        <w:t>你给她念多少小房子？（我给她念了有</w:t>
      </w:r>
      <w:r>
        <w:rPr/>
        <w:t>20</w:t>
      </w:r>
      <w:r>
        <w:rPr/>
        <w:t>多张，因为以前说她投人了）你等等……是不是瘦瘦的那个？（瘦，不太高）个子不高（颧骨有点高，小脚）对对对，眉毛前面蛮直的，到了后面的地方有点往下拽（嗯）哎呀，什么朝的？（她在啥地方呢？）地府（这咋整？）我告诉你，活着的时候孩子生了很多（嗯）好了，就她了。</w:t>
      </w:r>
    </w:p>
    <w:p>
      <w:pPr>
        <w:pStyle w:val="Normal"/>
        <w:rPr/>
      </w:pPr>
      <w:r>
        <w:rPr/>
      </w:r>
    </w:p>
    <w:p>
      <w:pPr>
        <w:pStyle w:val="Normal"/>
        <w:rPr/>
      </w:pPr>
      <w:r>
        <w:rPr/>
        <w:t>Zongshu20140513</w:t>
      </w:r>
      <w:r>
        <w:rPr>
          <w:rFonts w:cs="Segoe UI Emoji" w:ascii="Segoe UI Emoji" w:hAnsi="Segoe UI Emoji"/>
        </w:rPr>
        <w:t xml:space="preserve">  </w:t>
      </w:r>
      <w:r>
        <w:rPr/>
        <w:t>12:45</w:t>
      </w:r>
      <w:r>
        <w:rPr>
          <w:rFonts w:cs="Segoe UI Emoji" w:ascii="Segoe UI Emoji" w:hAnsi="Segoe UI Emoji"/>
        </w:rPr>
        <w:t xml:space="preserve">  </w:t>
      </w:r>
      <w:r>
        <w:rPr/>
        <w:t>度人背业莲花被挖，台长慈悲帮助重新种好；嘴巴乱讲伤功德最厉害</w:t>
      </w:r>
    </w:p>
    <w:p>
      <w:pPr>
        <w:pStyle w:val="Normal"/>
        <w:rPr/>
      </w:pPr>
      <w:r>
        <w:rPr>
          <w:b/>
          <w:bCs/>
        </w:rPr>
        <w:t>女听众：</w:t>
      </w:r>
      <w:r>
        <w:rPr/>
        <w:t>师父，您能帮我再看一下吗？我去年拜师回来，</w:t>
      </w:r>
      <w:r>
        <w:rPr/>
        <w:t>17</w:t>
      </w:r>
      <w:r>
        <w:rPr/>
        <w:t>日我在外边度人，我就觉得有点不对劲，到晚上我就觉得有人挖我的莲花。您看我莲花还在不在？我属蛇的，</w:t>
      </w:r>
      <w:r>
        <w:rPr/>
        <w:t>1941</w:t>
      </w:r>
      <w:r>
        <w:rPr/>
        <w:t>年的。</w:t>
      </w:r>
    </w:p>
    <w:p>
      <w:pPr>
        <w:pStyle w:val="Normal"/>
        <w:rPr/>
      </w:pPr>
      <w:r>
        <w:rPr>
          <w:b/>
          <w:bCs/>
        </w:rPr>
        <w:t>台长答：</w:t>
      </w:r>
      <w:r>
        <w:rPr/>
        <w:t>你要注意，你莲花已经枯萎了（哎哟，那咋整啊？）我告诉你，你有没有跟别人一起去什么，比方说叫人家放生，或者叫人家印书，有没有碰过钱财？（我印书都是印的咱们心灵法门的书）我知道。你有没有跟其他人一起，在钱财方面有没有出过什么问题？（我没有，我都是往出拿的）好。有一个人跟你一起的，这个人出毛病了，所以你受到他的牵连了（那是我们的同修吗？）应该是的，你自己慢慢想一想，有一个人修得不如理不如法，而且还要讲讲什么神通什么东西（师父，我现在通过学习心灵法门，我认识提高了很多）你自己想想，这朵莲花怎么会被人家抠下来的？（回来以后，我就跟一个同事讲这心灵法门怎么好，我就觉得有点不对劲，等到晚上我念经的时候，我就觉得有人挖我的莲花）真的挖了（那咋办呢？）再弄上去，有什么关系（那怎么种呢？）你现在就赶紧跟观世音菩萨忏悔（我天天忏悔）你帮他背业，你知道吗？度人不容易，度一个人当然能上去了，但是你度不好的话，就像救人一样，救一个人，“哎呀，成英雄了，救人英雄”，救不好的话就自己死掉了（我心里一直在纠结这个问题，我就老想着我的莲花）你等等，师父看看能不能帮你放上去（嗯）你别讲话了，你从现在开始，嘴巴要给我全部闭住，不要讲任何人坏话，否则我不会帮你的（好好）嘴巴不许讲别人，到现在还犯口业（好）现在莲花边上已经弄好了，但是当中还是有点黑的，这块黑的要念</w:t>
      </w:r>
      <w:r>
        <w:rPr/>
        <w:t>600</w:t>
      </w:r>
      <w:r>
        <w:rPr/>
        <w:t>遍礼佛大忏悔文（多长时间？一天？）一天你念得了吗？你加快时间念了（好的）你如果</w:t>
      </w:r>
      <w:r>
        <w:rPr/>
        <w:t>600</w:t>
      </w:r>
      <w:r>
        <w:rPr/>
        <w:t>多遍礼佛大忏悔文念完了之后，慢慢这朵莲花当中就会变成白的了（太谢谢师父了，感恩师父）你自己不要开玩笑，我跟你讲，你度过他之后你就不顺利了，你没感觉啊？（我有感觉）你最近自己很多事情会有失落感，你感觉吗？（对）就觉得修了半天都没有着落一样的（是，真的。我就觉得我样样都按照师父的去做的，我放生，我干啥我印书都很努力的，但是我就觉得好像……）没了，根没了，听得懂吗？那个根被人家弄掉了。好了，你今天还算幸运，台长一般电话里不帮人家做这种事情的（哎哟，太谢谢了，感恩师父）都是拜师的时候师父才帮你们托上的。刚刚特别帮你弄了（感恩师父）你现在心里觉得踏实了吗，有感觉吗？（嗯。太感恩师父）晚上会做梦的（好，谢谢）不要再自私，嘴巴不许乱讲人家。你们记住一句话，人把自己功德伤的最厉害的就是嘴巴里乱讲话（哎哟，我都不知道我在什么时候讲，我都觉得不是讲人坏话的时候，我讲完就后悔）你再讲，你还要讲（不敢讲了）那你不要讲话不可以的？（好）你要结缘的话，你把书给人家看看不就得了吗？（好）你再讲的话，再掉下来，我不管了（谢谢师父）我不是跟你开玩笑的（是）我可以告诉你，当中颜色全是偏深的，不好看的。当中的有点像焦掉的莲花瓣，但是你要记住，只要再种起来，它很快就变成白的了，因为焦的东西不能在上面持之以恒的，不能很长时间的，所以你必须要赶快念（</w:t>
      </w:r>
      <w:r>
        <w:rPr/>
        <w:t>600</w:t>
      </w:r>
      <w:r>
        <w:rPr/>
        <w:t>遍，是吧？）</w:t>
      </w:r>
      <w:r>
        <w:rPr/>
        <w:t>600</w:t>
      </w:r>
      <w:r>
        <w:rPr/>
        <w:t>遍。我希望你最好能够在一两个礼拜里面赶快念掉（好好。我愿师父永远永远长寿）好了，不要激动，激动的人容易反悔的（我不会）所以一定要完完全全地好好修就可以了（好，谢谢）这两天你会做梦的，重新栽上去（好）</w:t>
      </w:r>
    </w:p>
    <w:p>
      <w:pPr>
        <w:pStyle w:val="Normal"/>
        <w:rPr/>
      </w:pPr>
      <w:r>
        <w:rPr/>
      </w:r>
    </w:p>
    <w:p>
      <w:pPr>
        <w:pStyle w:val="Normal"/>
        <w:rPr/>
      </w:pPr>
      <w:r>
        <w:rPr/>
        <w:t>3</w:t>
      </w:r>
      <w:r>
        <w:rPr/>
        <w:t>．</w:t>
      </w:r>
      <w:r>
        <w:rPr/>
        <w:t>Zongshu20140513</w:t>
      </w:r>
      <w:r>
        <w:rPr>
          <w:rFonts w:cs="Segoe UI Emoji" w:ascii="Segoe UI Emoji" w:hAnsi="Segoe UI Emoji"/>
        </w:rPr>
        <w:t xml:space="preserve">  </w:t>
      </w:r>
      <w:r>
        <w:rPr/>
        <w:t>19:33</w:t>
      </w:r>
      <w:r>
        <w:rPr>
          <w:rFonts w:cs="Segoe UI Emoji" w:ascii="Segoe UI Emoji" w:hAnsi="Segoe UI Emoji"/>
        </w:rPr>
        <w:t xml:space="preserve">  </w:t>
      </w:r>
      <w:r>
        <w:rPr/>
        <w:t>外缘不成熟，修心不到位，拜师受阻去不了</w:t>
      </w:r>
    </w:p>
    <w:p>
      <w:pPr>
        <w:pStyle w:val="Normal"/>
        <w:rPr/>
      </w:pPr>
      <w:r>
        <w:rPr>
          <w:b/>
          <w:bCs/>
        </w:rPr>
        <w:t>女听众：</w:t>
      </w:r>
      <w:r>
        <w:rPr/>
        <w:t>台长，您好。我都已经申请拜师了，现在遇到困难，我老公不同意就……台长，我忏悔，我愚痴，没有智慧来化解。您帮帮我，我现在正在念经，我许愿我老公要经者</w:t>
      </w:r>
      <w:r>
        <w:rPr/>
        <w:t>108</w:t>
      </w:r>
      <w:r>
        <w:rPr/>
        <w:t>张小房子。</w:t>
      </w:r>
    </w:p>
    <w:p>
      <w:pPr>
        <w:pStyle w:val="Normal"/>
        <w:rPr/>
      </w:pPr>
      <w:r>
        <w:rPr>
          <w:b/>
          <w:bCs/>
        </w:rPr>
        <w:t>台长答：</w:t>
      </w:r>
      <w:r>
        <w:rPr/>
        <w:t>你好好地念经，有时候外缘不成熟，就是家里有人阻碍，那也没办法，多多给他念经，就是自己修心还不到位，明白吗？（是的，我忏悔，我错了）</w:t>
      </w:r>
    </w:p>
    <w:p>
      <w:pPr>
        <w:pStyle w:val="Normal"/>
        <w:rPr/>
      </w:pPr>
      <w:r>
        <w:rPr/>
      </w:r>
    </w:p>
    <w:p>
      <w:pPr>
        <w:pStyle w:val="Normal"/>
        <w:rPr/>
      </w:pPr>
      <w:r>
        <w:rPr/>
        <w:t>Zongshu20140513</w:t>
      </w:r>
      <w:r>
        <w:rPr>
          <w:rFonts w:cs="Segoe UI Emoji" w:ascii="Segoe UI Emoji" w:hAnsi="Segoe UI Emoji"/>
        </w:rPr>
        <w:t xml:space="preserve">  </w:t>
      </w:r>
      <w:r>
        <w:rPr/>
        <w:t>20:33</w:t>
      </w:r>
      <w:r>
        <w:rPr>
          <w:rFonts w:cs="Segoe UI Emoji" w:ascii="Segoe UI Emoji" w:hAnsi="Segoe UI Emoji"/>
        </w:rPr>
        <w:t xml:space="preserve">  </w:t>
      </w:r>
      <w:r>
        <w:rPr/>
        <w:t>业障部位和梦里台长说的一样</w:t>
      </w:r>
    </w:p>
    <w:p>
      <w:pPr>
        <w:pStyle w:val="Normal"/>
        <w:rPr/>
      </w:pPr>
      <w:r>
        <w:rPr>
          <w:b/>
          <w:bCs/>
        </w:rPr>
        <w:t>女听众：</w:t>
      </w:r>
      <w:r>
        <w:rPr/>
        <w:t>台长，我想看一下</w:t>
      </w:r>
      <w:r>
        <w:rPr/>
        <w:t>1939</w:t>
      </w:r>
      <w:r>
        <w:rPr/>
        <w:t>年的属兔的，我奶奶，她身上有没有灵性，业障在哪里？要念多少张小房子？</w:t>
      </w:r>
    </w:p>
    <w:p>
      <w:pPr>
        <w:pStyle w:val="Normal"/>
        <w:rPr/>
      </w:pPr>
      <w:r>
        <w:rPr>
          <w:b/>
          <w:bCs/>
        </w:rPr>
        <w:t>台长答：</w:t>
      </w:r>
      <w:r>
        <w:rPr/>
        <w:t>头上有，脖子上有（台长太慈悲了，做梦的时候您看图腾也是这么说的。需要多少张小房子？）小房子要给她</w:t>
      </w:r>
      <w:r>
        <w:rPr/>
        <w:t>49</w:t>
      </w:r>
      <w:r>
        <w:rPr/>
        <w:t>张。</w:t>
      </w:r>
    </w:p>
    <w:p>
      <w:pPr>
        <w:pStyle w:val="Normal"/>
        <w:rPr/>
      </w:pPr>
      <w:r>
        <w:rPr/>
      </w:r>
    </w:p>
    <w:p>
      <w:pPr>
        <w:pStyle w:val="Normal"/>
        <w:rPr/>
      </w:pPr>
      <w:r>
        <w:rPr/>
        <w:t>Zongshu20140513</w:t>
      </w:r>
      <w:r>
        <w:rPr>
          <w:rFonts w:cs="Segoe UI Emoji" w:ascii="Segoe UI Emoji" w:hAnsi="Segoe UI Emoji"/>
        </w:rPr>
        <w:t xml:space="preserve">  </w:t>
      </w:r>
      <w:r>
        <w:rPr/>
        <w:t>21:38</w:t>
      </w:r>
      <w:r>
        <w:rPr>
          <w:rFonts w:cs="Segoe UI Emoji" w:ascii="Segoe UI Emoji" w:hAnsi="Segoe UI Emoji"/>
        </w:rPr>
        <w:t xml:space="preserve">  </w:t>
      </w:r>
      <w:r>
        <w:rPr/>
        <w:t>严重肥胖怎么念经</w:t>
      </w:r>
    </w:p>
    <w:p>
      <w:pPr>
        <w:pStyle w:val="Normal"/>
        <w:rPr/>
      </w:pPr>
      <w:r>
        <w:rPr>
          <w:b/>
          <w:bCs/>
        </w:rPr>
        <w:t>女听众：</w:t>
      </w:r>
      <w:r>
        <w:rPr/>
        <w:t>台长，</w:t>
      </w:r>
      <w:r>
        <w:rPr/>
        <w:t>1981</w:t>
      </w:r>
      <w:r>
        <w:rPr/>
        <w:t>年的属鸡，女的。她很苦恼减肥，不知道该怎么念经？她现在已经</w:t>
      </w:r>
      <w:r>
        <w:rPr/>
        <w:t>190</w:t>
      </w:r>
      <w:r>
        <w:rPr/>
        <w:t>多斤了。</w:t>
      </w:r>
    </w:p>
    <w:p>
      <w:pPr>
        <w:pStyle w:val="Normal"/>
        <w:rPr/>
      </w:pPr>
      <w:r>
        <w:rPr>
          <w:b/>
          <w:bCs/>
        </w:rPr>
        <w:t>台长答：</w:t>
      </w:r>
      <w:r>
        <w:rPr/>
        <w:t>叫她念心经（多少遍？）每天念</w:t>
      </w:r>
      <w:r>
        <w:rPr/>
        <w:t>21</w:t>
      </w:r>
      <w:r>
        <w:rPr/>
        <w:t>遍（好）消灾吉祥神咒</w:t>
      </w:r>
      <w:r>
        <w:rPr/>
        <w:t>49</w:t>
      </w:r>
      <w:r>
        <w:rPr/>
        <w:t>遍，解结咒</w:t>
      </w:r>
      <w:r>
        <w:rPr/>
        <w:t>49</w:t>
      </w:r>
      <w:r>
        <w:rPr/>
        <w:t>遍，叫她念观音灵感真言，帮助她快点减下来，她的心脏和心血管系统严重出事（谢谢台长。多少遍观音灵感真言？）</w:t>
      </w:r>
      <w:r>
        <w:rPr/>
        <w:t>49</w:t>
      </w:r>
      <w:r>
        <w:rPr/>
        <w:t>遍（好的。台长，看一下我家佛台好吗？）蛮好，好好地磕头，好好努力。</w:t>
      </w:r>
    </w:p>
    <w:p>
      <w:pPr>
        <w:pStyle w:val="Normal"/>
        <w:rPr/>
      </w:pPr>
      <w:r>
        <w:rPr/>
      </w:r>
    </w:p>
    <w:p>
      <w:pPr>
        <w:pStyle w:val="Normal"/>
        <w:rPr/>
      </w:pPr>
      <w:r>
        <w:rPr/>
        <w:t>4</w:t>
      </w:r>
      <w:r>
        <w:rPr/>
        <w:t>．</w:t>
      </w:r>
      <w:r>
        <w:rPr/>
        <w:t>Zongshu20140513</w:t>
      </w:r>
      <w:r>
        <w:rPr>
          <w:rFonts w:cs="Segoe UI Emoji" w:ascii="Segoe UI Emoji" w:hAnsi="Segoe UI Emoji"/>
        </w:rPr>
        <w:t xml:space="preserve">  </w:t>
      </w:r>
      <w:r>
        <w:rPr/>
        <w:t>23:42</w:t>
      </w:r>
      <w:r>
        <w:rPr>
          <w:rFonts w:cs="Segoe UI Emoji" w:ascii="Segoe UI Emoji" w:hAnsi="Segoe UI Emoji"/>
        </w:rPr>
        <w:t xml:space="preserve">  </w:t>
      </w:r>
      <w:r>
        <w:rPr/>
        <w:t>业障很多，曾被人骗；年轻时观世音菩萨保佑过一劫难</w:t>
      </w:r>
    </w:p>
    <w:p>
      <w:pPr>
        <w:pStyle w:val="Normal"/>
        <w:rPr/>
      </w:pPr>
      <w:r>
        <w:rPr>
          <w:b/>
          <w:bCs/>
        </w:rPr>
        <w:t>女听众：</w:t>
      </w:r>
      <w:r>
        <w:rPr/>
        <w:t>您好，卢台长。我是</w:t>
      </w:r>
      <w:r>
        <w:rPr/>
        <w:t>1984</w:t>
      </w:r>
      <w:r>
        <w:rPr/>
        <w:t>年属鼠的，请问我身上有没有灵性？</w:t>
      </w:r>
    </w:p>
    <w:p>
      <w:pPr>
        <w:pStyle w:val="Normal"/>
        <w:rPr/>
      </w:pPr>
      <w:r>
        <w:rPr>
          <w:b/>
          <w:bCs/>
        </w:rPr>
        <w:t>台长答：</w:t>
      </w:r>
      <w:r>
        <w:rPr/>
        <w:t>灵性没有，很干净。就是有业障，业障很多。你这个人被人家骗过，感情骗过一次，钱财骗过一次。好了，已经很客气了。你的业障都是在胸部，你特别当心，你要乳腺增生就麻烦了。听得懂吗？（听得懂，这样我要念小房子的？）要，不念小房子怎么行？（我现在每个星期都有</w:t>
      </w:r>
      <w:r>
        <w:rPr/>
        <w:t>2~3</w:t>
      </w:r>
      <w:r>
        <w:rPr/>
        <w:t>张小房子）太少了。你现在还不知道？晚上的时候你睡眠就不好（有时候会有）这就告诉你，晚上的时候灵性太多，白天的时候还可以（是，像这样子小房子要多少张？）小房子要念很多，从目前来看要念</w:t>
      </w:r>
      <w:r>
        <w:rPr/>
        <w:t>69</w:t>
      </w:r>
      <w:r>
        <w:rPr/>
        <w:t>张（我是许愿说给胸部的业障</w:t>
      </w:r>
      <w:r>
        <w:rPr/>
        <w:t>69</w:t>
      </w:r>
      <w:r>
        <w:rPr/>
        <w:t>张小房子？）你这么许也可以，因为你不会生乳腺增生，否则的话你会乳腺增生的。现在实际上你自己都有感觉的，经常这里痛，不舒服（嗯，会啊会啊）我告诉你，都是“会啊”开始的，“会”到后来就变成真的了，明白了吗？（我的业障有多少？）</w:t>
      </w:r>
      <w:r>
        <w:rPr/>
        <w:t>35%</w:t>
      </w:r>
      <w:r>
        <w:rPr/>
        <w:t>。像你这种人，从命根当中说再被人家欺负几次，然后你下辈子就投人，投个好人家做个男人，这就是你今生的命。但是你要是学佛，你好好地修，就可以到天上去，因为你人很善良，从来不害人，经常被人家害。你说你是不是这种人？（嗯）你会害人的？（没有）你从来不会害人的。有时候嘴巴里咕咚几句，就被人家骂了。你这个人不能动的，一动就被人家骂的（嗯）话都讲不清楚，你想上天的话就是念经、许愿、放生（嗯。我的图腾是什么颜色的？）黑的，黑色的老鼠（我有没有佛光啊？）你这个老鼠没有光的（没有光？这样要多念经？）对了，经文不好好念，小房子念不出来，你还要“光”了，你只有“用光”，没有佛光。只有“用光”，全部“用光”了（像我有没有菩萨保佑啊？）头上三尺有神灵，菩萨不保佑你，你年纪轻的时候有一次过不来，记得吗？你差一点点，有一个很危险的事情，差点连命都没有，现在记得起来吗？（我再想一想了）我问你，你感情上出过毛病吗？（有）当时出毛病的时候，你有没有想过要死？（嗯）还要我讲，这不叫劫？你现在过来了就忘记，好了伤疤忘了痛。当时都不想活了，你这不就叫一个劫？听不懂啊？（听得懂）你都没有智慧的，好好念心经（这样我的姻缘几时到？）你好好地念念经，你没有智慧，姻缘到了也会跑掉，要好好心经（好好）念了之后就会到。唉，傻得不得了，你这种人我已经跟你讲，我跑上来就说你被人家骗过，听得懂吗？（哦，听得懂）以后学佛不能再被人家骗了，明白了吗？（明白。我家里有灵性吗？）给家里念</w:t>
      </w:r>
      <w:r>
        <w:rPr/>
        <w:t>11</w:t>
      </w:r>
      <w:r>
        <w:rPr/>
        <w:t>张。</w:t>
      </w:r>
    </w:p>
    <w:p>
      <w:pPr>
        <w:pStyle w:val="Normal"/>
        <w:rPr/>
      </w:pPr>
      <w:r>
        <w:rPr/>
      </w:r>
    </w:p>
    <w:p>
      <w:pPr>
        <w:pStyle w:val="Normal"/>
        <w:rPr/>
      </w:pPr>
      <w:r>
        <w:rPr/>
        <w:t>Zongshu20140513</w:t>
      </w:r>
      <w:r>
        <w:rPr>
          <w:rFonts w:cs="Segoe UI Emoji" w:ascii="Segoe UI Emoji" w:hAnsi="Segoe UI Emoji"/>
        </w:rPr>
        <w:t xml:space="preserve">  </w:t>
      </w:r>
      <w:r>
        <w:rPr/>
        <w:t>31:04</w:t>
      </w:r>
      <w:r>
        <w:rPr>
          <w:rFonts w:cs="Segoe UI Emoji" w:ascii="Segoe UI Emoji" w:hAnsi="Segoe UI Emoji"/>
        </w:rPr>
        <w:t xml:space="preserve">  </w:t>
      </w:r>
      <w:r>
        <w:rPr/>
        <w:t>亡人曾打猎，现在地府</w:t>
      </w:r>
    </w:p>
    <w:p>
      <w:pPr>
        <w:pStyle w:val="Normal"/>
        <w:rPr/>
      </w:pPr>
      <w:r>
        <w:rPr>
          <w:b/>
          <w:bCs/>
        </w:rPr>
        <w:t>女听众：</w:t>
      </w:r>
      <w:r>
        <w:rPr/>
        <w:t>我外公已经去世了，我念了</w:t>
      </w:r>
      <w:r>
        <w:rPr/>
        <w:t>50</w:t>
      </w:r>
      <w:r>
        <w:rPr/>
        <w:t>多张小房子，我不懂他现在在哪里？叫黎富兴。</w:t>
      </w:r>
    </w:p>
    <w:p>
      <w:pPr>
        <w:pStyle w:val="Normal"/>
        <w:rPr/>
      </w:pPr>
      <w:r>
        <w:rPr>
          <w:b/>
          <w:bCs/>
        </w:rPr>
        <w:t>台长答：</w:t>
      </w:r>
      <w:r>
        <w:rPr/>
        <w:t>你念了几张小房子？（</w:t>
      </w:r>
      <w:r>
        <w:rPr/>
        <w:t>58</w:t>
      </w:r>
      <w:r>
        <w:rPr/>
        <w:t>张）不行，还没上去（还没有上去？他还在地府？）对，不受苦了（哦，因为他有打猎）我告诉你，过去在受苦，我说不受苦，你听得懂我意思吗？（听得懂）我从来不说其他人受苦的，在地府，为什么我说他现在不受苦了？就是过去在地府受苦。他打猎，怎么会不受苦？因为你</w:t>
      </w:r>
      <w:r>
        <w:rPr/>
        <w:t>58</w:t>
      </w:r>
      <w:r>
        <w:rPr/>
        <w:t>张小房子，他现在不受苦了，还上不去（如果要给他上阿修罗道，还要多少张小房子？）有得念了，</w:t>
      </w:r>
      <w:r>
        <w:rPr/>
        <w:t>118</w:t>
      </w:r>
      <w:r>
        <w:rPr/>
        <w:t>张再念。</w:t>
      </w:r>
    </w:p>
    <w:p>
      <w:pPr>
        <w:pStyle w:val="Normal"/>
        <w:rPr/>
      </w:pPr>
      <w:r>
        <w:rPr/>
      </w:r>
    </w:p>
    <w:p>
      <w:pPr>
        <w:pStyle w:val="Normal"/>
        <w:rPr/>
      </w:pPr>
      <w:r>
        <w:rPr/>
        <w:t>5</w:t>
      </w:r>
      <w:r>
        <w:rPr/>
        <w:t>．</w:t>
      </w:r>
      <w:r>
        <w:rPr/>
        <w:t>Zongshu20140513</w:t>
      </w:r>
      <w:r>
        <w:rPr>
          <w:rFonts w:cs="Segoe UI Emoji" w:ascii="Segoe UI Emoji" w:hAnsi="Segoe UI Emoji"/>
        </w:rPr>
        <w:t xml:space="preserve">  </w:t>
      </w:r>
      <w:r>
        <w:rPr/>
        <w:t>32:39</w:t>
      </w:r>
      <w:r>
        <w:rPr>
          <w:rFonts w:cs="Segoe UI Emoji" w:ascii="Segoe UI Emoji" w:hAnsi="Segoe UI Emoji"/>
        </w:rPr>
        <w:t xml:space="preserve">  </w:t>
      </w:r>
      <w:r>
        <w:rPr/>
        <w:t>前世是男人经常欺负人，今生做错很多事要好好改毛病</w:t>
      </w:r>
    </w:p>
    <w:p>
      <w:pPr>
        <w:pStyle w:val="Normal"/>
        <w:rPr/>
      </w:pPr>
      <w:r>
        <w:rPr>
          <w:b/>
          <w:bCs/>
        </w:rPr>
        <w:t>女听众：</w:t>
      </w:r>
      <w:r>
        <w:rPr/>
        <w:t>师父，我今生今世做错了很多的错事，小时候杀业也很严重，以前有时惹父母生气，不孝顺。我真的做错太多的事情了（你自己要好好改，不改你会有报应的，听得懂吗？）是，我现在知道了。感恩菩萨，为我送来这么好的法门（好好努力）谢谢师父。师父，请您帮我看一下，我的业障有多少，我的身体，图腾的颜色。</w:t>
      </w:r>
      <w:r>
        <w:rPr/>
        <w:t>1980</w:t>
      </w:r>
      <w:r>
        <w:rPr/>
        <w:t>年属羊，女的。</w:t>
      </w:r>
    </w:p>
    <w:p>
      <w:pPr>
        <w:pStyle w:val="Normal"/>
        <w:rPr/>
      </w:pPr>
      <w:r>
        <w:rPr>
          <w:b/>
          <w:bCs/>
        </w:rPr>
        <w:t>台长答：</w:t>
      </w:r>
      <w:r>
        <w:rPr/>
        <w:t>哎呀，业障很重（我知道）你前世是个男人，你知道吗？（是，我知道）你是个男人，还做了不小的官呢，而且我告诉你，还经常欺负别人呢（是，我感觉是）你前世的时候头上戴顶帽子，这顶帽子怪怪的（师父，我错了）你这辈子感情会很麻烦的，会有两三个男人来骗你的，听得懂吗？（我知道，我自己能把握的。我跟着观世音菩萨，跟着师父走，我一定要把握好）不要乱来（不会的）不要看到钱，就忘记自己是谁了，明白了吗？（知道，师父）要好好地改毛病啊（我以前脾气真的很差）非常不好（是是，经常发脾气）对（很暴躁）非常不好（师父，我渐渐在改了）自己一定要明白，活着做人，就要懂得像一个人，过去做错事情，今生给你唯一的机会就是今生能够忏悔掉，如果你忏悔不掉，今生再造新业，那对不起，你下辈子连人都投不到了，听得懂吗？（听得懂）要好好改毛病啊！小丫头，你小时候跟人家吵架打过人，我告诉你，也不好，台长看出来你这个已经有业了，听得懂吗？（小时候杀业比较严重的）不但杀业了，跟人家吵起来还会打人。好好改毛病了，你真的麻烦，你这个孩子，真的，上辈子的善都被你用得差不多了（师父，我错了）你现在要好好的，赶紧要多做功德了，否则你老本都吃光了（我努力做）像你这种孩子要是结婚的话，你一定会掉孩子的（我已经结婚了）你掉过孩子没有？（没有）要当心了，命根当中有掉孩子的（感恩菩萨）好好改毛病了，忏悔是唯一的方法（我知道做错了，今生真的做错了很多事）哎哟，你灵性很多，你怎么这么多灵性呢？哎哟，一直到你尾椎骨，从脖子到腰到背、肠胃一直到尾椎骨，这么多灵性，都是散灵（嗯）就是你过去的杀业（就是，我知道，我小时候杀业很严重的）我看你现在脑子也没好到什么地方去，还好是学佛之后好的，学佛之前脾气也倔得不得了，经常跟人家吵架，改了（我会改我会改）现在晚上做噩梦吗？（刚开始小房子没怎么念的时候，噩梦蛮多的，后来相对慢慢好起来，以前好像感觉压身）压身是很厉害的。我告诉你，一个人一直做噩梦一直做噩梦这段时间，第一命运不好，第二很容易身上长东西的（是，我知道。师父，我的身体最重要的是哪一块不好？）你以后最要当心的一个是小肚子，肠子会粘连，你应该吃长素了，有条件要吃长素了（但有时单位里面，吃素里面也有的放葱蒜什么）那总归比……你要许愿。葱蒜，把它拿出来（我现在是许愿每个月吃素</w:t>
      </w:r>
      <w:r>
        <w:rPr/>
        <w:t>10</w:t>
      </w:r>
      <w:r>
        <w:rPr/>
        <w:t>天）你要吃素了，你不吃素会有报应的，不是现在。其他的没什么，好吗？你以后整个一个脊柱会痛，因为有很多钉子现在扎在上面，所以你的腰和背以后会痛得很厉害（我以前腰一直都不好，坐月子坐了好久都没好，后来就一直通过念经，以前还没接触师父法门之前，有时候念念大悲咒，就比原来好多了）就只能告诉你，加强吧。不再弄，好了也麻烦的（师父，我图腾颜色）偏白的。</w:t>
      </w:r>
    </w:p>
    <w:p>
      <w:pPr>
        <w:pStyle w:val="Normal"/>
        <w:rPr/>
      </w:pPr>
      <w:r>
        <w:rPr/>
      </w:r>
    </w:p>
    <w:p>
      <w:pPr>
        <w:pStyle w:val="Normal"/>
        <w:rPr/>
      </w:pPr>
      <w:r>
        <w:rPr/>
        <w:t>Zongshu20140513</w:t>
      </w:r>
      <w:r>
        <w:rPr>
          <w:rFonts w:cs="Segoe UI Emoji" w:ascii="Segoe UI Emoji" w:hAnsi="Segoe UI Emoji"/>
        </w:rPr>
        <w:t xml:space="preserve">  </w:t>
      </w:r>
      <w:r>
        <w:rPr/>
        <w:t>40:45</w:t>
      </w:r>
      <w:r>
        <w:rPr>
          <w:rFonts w:cs="Segoe UI Emoji" w:ascii="Segoe UI Emoji" w:hAnsi="Segoe UI Emoji"/>
        </w:rPr>
        <w:t xml:space="preserve">  </w:t>
      </w:r>
      <w:r>
        <w:rPr/>
        <w:t>腰上有灵性</w:t>
      </w:r>
    </w:p>
    <w:p>
      <w:pPr>
        <w:pStyle w:val="Normal"/>
        <w:rPr/>
      </w:pPr>
      <w:r>
        <w:rPr>
          <w:b/>
          <w:bCs/>
        </w:rPr>
        <w:t>女听众：</w:t>
      </w:r>
      <w:r>
        <w:rPr/>
        <w:t>师父，帮我看一个男的身上有没有灵性，</w:t>
      </w:r>
      <w:r>
        <w:rPr/>
        <w:t>1979</w:t>
      </w:r>
      <w:r>
        <w:rPr/>
        <w:t>年，男的，属羊。</w:t>
      </w:r>
    </w:p>
    <w:p>
      <w:pPr>
        <w:pStyle w:val="Normal"/>
        <w:rPr/>
      </w:pPr>
      <w:r>
        <w:rPr>
          <w:b/>
          <w:bCs/>
        </w:rPr>
        <w:t>台长答：</w:t>
      </w:r>
      <w:r>
        <w:rPr/>
        <w:t>这个人身上有灵性（在哪个部位的？）腰上，给他念经了，</w:t>
      </w:r>
      <w:r>
        <w:rPr/>
        <w:t>18</w:t>
      </w:r>
      <w:r>
        <w:rPr/>
        <w:t>张（谢谢师父）</w:t>
      </w:r>
    </w:p>
    <w:p>
      <w:pPr>
        <w:pStyle w:val="Normal"/>
        <w:rPr/>
      </w:pPr>
      <w:r>
        <w:rPr/>
      </w:r>
    </w:p>
    <w:p>
      <w:pPr>
        <w:pStyle w:val="Normal"/>
        <w:rPr/>
      </w:pPr>
      <w:r>
        <w:rPr/>
        <w:t>6</w:t>
      </w:r>
      <w:r>
        <w:rPr/>
        <w:t>．</w:t>
      </w:r>
      <w:r>
        <w:rPr/>
        <w:t>Zongshu20140513</w:t>
      </w:r>
      <w:r>
        <w:rPr>
          <w:rFonts w:cs="Segoe UI Emoji" w:ascii="Segoe UI Emoji" w:hAnsi="Segoe UI Emoji"/>
        </w:rPr>
        <w:t xml:space="preserve">  </w:t>
      </w:r>
      <w:r>
        <w:rPr/>
        <w:t>41:52</w:t>
      </w:r>
      <w:r>
        <w:rPr>
          <w:rFonts w:cs="Segoe UI Emoji" w:ascii="Segoe UI Emoji" w:hAnsi="Segoe UI Emoji"/>
        </w:rPr>
        <w:t xml:space="preserve">  </w:t>
      </w:r>
      <w:r>
        <w:rPr/>
        <w:t>整天有冤结，多念解结咒；做错很多事情，感情上不尊重</w:t>
      </w:r>
    </w:p>
    <w:p>
      <w:pPr>
        <w:pStyle w:val="Normal"/>
        <w:rPr/>
      </w:pPr>
      <w:r>
        <w:rPr>
          <w:b/>
          <w:bCs/>
        </w:rPr>
        <w:t>女听众：</w:t>
      </w:r>
      <w:r>
        <w:rPr/>
        <w:t>台长，我想看一下自己，</w:t>
      </w:r>
      <w:r>
        <w:rPr/>
        <w:t>1985</w:t>
      </w:r>
      <w:r>
        <w:rPr/>
        <w:t>年</w:t>
      </w:r>
      <w:r>
        <w:rPr/>
        <w:t>2</w:t>
      </w:r>
      <w:r>
        <w:rPr/>
        <w:t>月</w:t>
      </w:r>
      <w:r>
        <w:rPr/>
        <w:t>5</w:t>
      </w:r>
      <w:r>
        <w:rPr/>
        <w:t>日属鼠的，我的身体状况，还有我修得怎么样？</w:t>
      </w:r>
    </w:p>
    <w:p>
      <w:pPr>
        <w:pStyle w:val="Normal"/>
        <w:rPr/>
      </w:pPr>
      <w:r>
        <w:rPr>
          <w:b/>
          <w:bCs/>
        </w:rPr>
        <w:t>台长答：</w:t>
      </w:r>
      <w:r>
        <w:rPr/>
        <w:t>你的腰非常不好，以后要出大事的。腰上有一个大灵性，这个人鼻子上是红的，有点像酒糟鼻子（台长，那我需要几张小房子呢？）</w:t>
      </w:r>
      <w:r>
        <w:rPr/>
        <w:t>38</w:t>
      </w:r>
      <w:r>
        <w:rPr/>
        <w:t>张。要当心你的左眼，左眼经常流泪，经常干（对的。那需要几张小房子？）每天要做功课（我每天都做的）大悲咒念几遍？（我早晚总共</w:t>
      </w:r>
      <w:r>
        <w:rPr/>
        <w:t>49</w:t>
      </w:r>
      <w:r>
        <w:rPr/>
        <w:t>遍）好好地念吧，现在应该好一点。每天要念</w:t>
      </w:r>
      <w:r>
        <w:rPr/>
        <w:t>49</w:t>
      </w:r>
      <w:r>
        <w:rPr/>
        <w:t>遍解结咒（念的时候应该怎么说呢？）“请大慈大悲观世音菩萨慈悲我某某某，能够化解冤结”（好的）你整天有冤结（是的）你好好的，人家都会来惹你的（是的，台长，是这样的）谁叫你上辈子去惹人家了？（上辈子不懂，这辈子懂了）这辈子也是刚懂，这辈子的前半生还不懂呢（是的。前半生我做错过很多很多的事情，对不起）自己知道就好了。你们这些孩子，我一看就知道你们做错什么事情了，你自己在感情上不尊重，听得懂吗？（听得懂）好好改毛病，智慧没有的，爸爸妈妈给你们的肉体就让你们去随便糟蹋的？好好改毛病了（我知道的）</w:t>
      </w:r>
    </w:p>
    <w:p>
      <w:pPr>
        <w:pStyle w:val="Normal"/>
        <w:rPr/>
      </w:pPr>
      <w:r>
        <w:rPr/>
      </w:r>
    </w:p>
    <w:p>
      <w:pPr>
        <w:pStyle w:val="Normal"/>
        <w:rPr/>
      </w:pPr>
      <w:r>
        <w:rPr/>
        <w:t>Zongshu20140513</w:t>
      </w:r>
      <w:r>
        <w:rPr>
          <w:rFonts w:cs="Segoe UI Emoji" w:ascii="Segoe UI Emoji" w:hAnsi="Segoe UI Emoji"/>
        </w:rPr>
        <w:t xml:space="preserve">  </w:t>
      </w:r>
      <w:r>
        <w:rPr/>
        <w:t>45:01</w:t>
      </w:r>
      <w:r>
        <w:rPr>
          <w:rFonts w:cs="Segoe UI Emoji" w:ascii="Segoe UI Emoji" w:hAnsi="Segoe UI Emoji"/>
        </w:rPr>
        <w:t xml:space="preserve">  </w:t>
      </w:r>
      <w:r>
        <w:rPr/>
        <w:t>亡父将要投人了</w:t>
      </w:r>
    </w:p>
    <w:p>
      <w:pPr>
        <w:pStyle w:val="Normal"/>
        <w:rPr/>
      </w:pPr>
      <w:r>
        <w:rPr>
          <w:b/>
          <w:bCs/>
        </w:rPr>
        <w:t>女听众：</w:t>
      </w:r>
      <w:r>
        <w:rPr/>
        <w:t>台长，帮我看一下我爸爸，是亡人，叫刘生完，他在哪个道上？</w:t>
      </w:r>
    </w:p>
    <w:p>
      <w:pPr>
        <w:pStyle w:val="Normal"/>
        <w:rPr/>
      </w:pPr>
      <w:r>
        <w:rPr>
          <w:b/>
          <w:bCs/>
        </w:rPr>
        <w:t>台长答：</w:t>
      </w:r>
      <w:r>
        <w:rPr/>
        <w:t>这个名字怎么会不早死啊？刘生完。完全的“完”，是吧？（对，完成的“完”）那不就完蛋的“完”啊？刘生完，生活完全完蛋了，这个名字都起得出来，没智慧，唉！叫“刘生完”，生活完全完蛋了，那人不就早走了？你不相信，叫一个人，姓王的，叫王枪毙，你看看他最后被不被人家枪毙？灵动性都叫出来了，听不懂啊？（听懂了。他在哪个道上？）嗯，我看看，快点快点，要投人了（那还要几张小房子？）还有四个月（我还要念几张小房子，我就是不停地</w:t>
      </w:r>
      <w:r>
        <w:rPr/>
        <w:t>21</w:t>
      </w:r>
      <w:r>
        <w:rPr/>
        <w:t>张一拨、</w:t>
      </w:r>
      <w:r>
        <w:rPr/>
        <w:t>21</w:t>
      </w:r>
      <w:r>
        <w:rPr/>
        <w:t>张一拨这样在念）</w:t>
      </w:r>
      <w:r>
        <w:rPr/>
        <w:t>200</w:t>
      </w:r>
      <w:r>
        <w:rPr/>
        <w:t>张（好的）</w:t>
      </w:r>
    </w:p>
    <w:p>
      <w:pPr>
        <w:pStyle w:val="Normal"/>
        <w:rPr/>
      </w:pPr>
      <w:r>
        <w:rPr/>
      </w:r>
    </w:p>
    <w:p>
      <w:pPr>
        <w:pStyle w:val="Normal"/>
        <w:rPr/>
      </w:pPr>
      <w:r>
        <w:rPr/>
        <w:t>Zongshu20140513</w:t>
      </w:r>
      <w:r>
        <w:rPr>
          <w:rFonts w:cs="Segoe UI Emoji" w:ascii="Segoe UI Emoji" w:hAnsi="Segoe UI Emoji"/>
        </w:rPr>
        <w:t xml:space="preserve">  </w:t>
      </w:r>
      <w:r>
        <w:rPr/>
        <w:t>46:38</w:t>
      </w:r>
      <w:r>
        <w:rPr>
          <w:rFonts w:cs="Segoe UI Emoji" w:ascii="Segoe UI Emoji" w:hAnsi="Segoe UI Emoji"/>
        </w:rPr>
        <w:t xml:space="preserve">  </w:t>
      </w:r>
      <w:r>
        <w:rPr/>
        <w:t>父母双亡更要勇敢地生活；亡母在阿修罗道</w:t>
      </w:r>
    </w:p>
    <w:p>
      <w:pPr>
        <w:pStyle w:val="Normal"/>
        <w:rPr/>
      </w:pPr>
      <w:r>
        <w:rPr>
          <w:b/>
          <w:bCs/>
        </w:rPr>
        <w:t>女听众：</w:t>
      </w:r>
      <w:r>
        <w:rPr/>
        <w:t>麻烦台长，帮我看一下华淑飞，女的，我妈妈。</w:t>
      </w:r>
    </w:p>
    <w:p>
      <w:pPr>
        <w:pStyle w:val="Normal"/>
        <w:rPr/>
      </w:pPr>
      <w:r>
        <w:rPr>
          <w:b/>
          <w:bCs/>
        </w:rPr>
        <w:t>台长答：</w:t>
      </w:r>
      <w:r>
        <w:rPr/>
        <w:t>你看看你年纪这么轻，爸爸妈妈都走掉了，你不是孤儿啊？（是的）孤儿更要尊重自己了。我就跟你们讲了，你们这些孩子真的不知天高地厚，现在观世音菩萨像母亲一样关心你，所以你现在只有靠观世音菩萨了（是的。台长，我梦到过您好几次。其中有两次，跪着向您磕头，我说总有一天我会拜您为师的）唉！没出息，要吃全素了（我已经吃全素了，快一年了）好了，一般只能看一个的，看看你是孤儿就给你看看吧。你给她念几张小房子？（我也是</w:t>
      </w:r>
      <w:r>
        <w:rPr/>
        <w:t>21</w:t>
      </w:r>
      <w:r>
        <w:rPr/>
        <w:t>张一拨、</w:t>
      </w:r>
      <w:r>
        <w:rPr/>
        <w:t>21</w:t>
      </w:r>
      <w:r>
        <w:rPr/>
        <w:t>张一拨这样在念的）你妈妈的脸比你大，头这里稍微窄一点，嘴巴下巴颏这里脸比较大一点的，头发往后梳的（我没有看见过，我从小就没有妈妈的）我现在看到她了，在天上呢，她在阿修罗道，蛮好的（感恩台长）她现在告诉我，她经常来看你的，你梦中看见过陌生人吗？一个中年妇女（我以前看到过，现在看不到）对。头发卷卷的（是的，头发好像照片里面是卷的，）看见了吗？台长讲得准不准啊？（准，真的。感恩台长，您保重）好了，不要哭。我告诉你，人活在世界上就是还债欠债，你既然已经成孤儿了，就要勇敢地站起来生活，要把观世音菩萨当作你的母亲一样，有母亲怕什么？听得懂吗？（我听得懂。台长，我看到过观世音菩萨的，我很感恩她）你不能做错事情（我知道的）不能做烂事。我可以告诉你，你再做烂事的话，你回不去了，我只能讲到这里（我知道的）叫你在人间吃苦，叫你救人，叫你来到人间来玩耍的？（我不会了）“枪毙了”（我不会给观世音菩萨妈妈丢脸，不会给台长师父丢脸）唉，你们这些孩子，真的是！好了好了，好好念经吧（感恩台长）</w:t>
      </w:r>
    </w:p>
    <w:p>
      <w:pPr>
        <w:pStyle w:val="Normal"/>
        <w:rPr/>
      </w:pPr>
      <w:r>
        <w:rPr/>
      </w:r>
    </w:p>
    <w:p>
      <w:pPr>
        <w:pStyle w:val="Normal"/>
        <w:rPr/>
      </w:pPr>
      <w:r>
        <w:rPr/>
        <w:t>7</w:t>
      </w:r>
      <w:r>
        <w:rPr/>
        <w:t>．</w:t>
      </w:r>
      <w:r>
        <w:rPr/>
        <w:t>Zongshu20140513</w:t>
      </w:r>
      <w:r>
        <w:rPr>
          <w:rFonts w:cs="Segoe UI Emoji" w:ascii="Segoe UI Emoji" w:hAnsi="Segoe UI Emoji"/>
        </w:rPr>
        <w:t xml:space="preserve">  </w:t>
      </w:r>
      <w:r>
        <w:rPr/>
        <w:t>50:28</w:t>
      </w:r>
      <w:r>
        <w:rPr>
          <w:rFonts w:cs="Segoe UI Emoji" w:ascii="Segoe UI Emoji" w:hAnsi="Segoe UI Emoji"/>
        </w:rPr>
        <w:t xml:space="preserve">  </w:t>
      </w:r>
      <w:r>
        <w:rPr/>
        <w:t>身上有灵性；即将高考，部分功课可代做</w:t>
      </w:r>
    </w:p>
    <w:p>
      <w:pPr>
        <w:pStyle w:val="Normal"/>
        <w:rPr/>
      </w:pPr>
      <w:r>
        <w:rPr>
          <w:b/>
          <w:bCs/>
        </w:rPr>
        <w:t>女听众：</w:t>
      </w:r>
      <w:r>
        <w:rPr/>
        <w:t>台长，您好。我想问一下</w:t>
      </w:r>
      <w:r>
        <w:rPr/>
        <w:t>1997</w:t>
      </w:r>
      <w:r>
        <w:rPr/>
        <w:t>年属牛的一个女孩，看她身上的灵性。</w:t>
      </w:r>
    </w:p>
    <w:p>
      <w:pPr>
        <w:pStyle w:val="Normal"/>
        <w:rPr/>
      </w:pPr>
      <w:r>
        <w:rPr>
          <w:b/>
          <w:bCs/>
        </w:rPr>
        <w:t>台长答：</w:t>
      </w:r>
      <w:r>
        <w:rPr/>
        <w:t>身上有灵性，一个长脸的男人（多大岁数能看出来吗？）五六十岁（那我需要多少张小房子？）给他</w:t>
      </w:r>
      <w:r>
        <w:rPr/>
        <w:t>60</w:t>
      </w:r>
      <w:r>
        <w:rPr/>
        <w:t>张（台长，我们家这孩子她现在自己也在做功课，现在上高二了，明年高考。现在她每天因为功课特别紧，她每天自己的功课就是</w:t>
      </w:r>
      <w:r>
        <w:rPr/>
        <w:t>1</w:t>
      </w:r>
      <w:r>
        <w:rPr/>
        <w:t>遍大悲咒、</w:t>
      </w:r>
      <w:r>
        <w:rPr/>
        <w:t>3</w:t>
      </w:r>
      <w:r>
        <w:rPr/>
        <w:t>遍心经、</w:t>
      </w:r>
      <w:r>
        <w:rPr/>
        <w:t>21</w:t>
      </w:r>
      <w:r>
        <w:rPr/>
        <w:t>遍准提神咒，还有</w:t>
      </w:r>
      <w:r>
        <w:rPr/>
        <w:t>1</w:t>
      </w:r>
      <w:r>
        <w:rPr/>
        <w:t>遍礼佛大忏悔文，剩下的功课我再帮她念）可以（几天我为她念一张小房子，可以吗？）可以（谢谢台长）</w:t>
      </w:r>
    </w:p>
    <w:p>
      <w:pPr>
        <w:pStyle w:val="Normal"/>
        <w:rPr/>
      </w:pPr>
      <w:r>
        <w:rPr/>
      </w:r>
    </w:p>
    <w:p>
      <w:pPr>
        <w:pStyle w:val="Normal"/>
        <w:rPr/>
      </w:pPr>
      <w:r>
        <w:rPr/>
        <w:t>Zongshu20140513</w:t>
      </w:r>
      <w:r>
        <w:rPr>
          <w:rFonts w:cs="Segoe UI Emoji" w:ascii="Segoe UI Emoji" w:hAnsi="Segoe UI Emoji"/>
        </w:rPr>
        <w:t xml:space="preserve">  </w:t>
      </w:r>
      <w:r>
        <w:rPr/>
        <w:t>51:24</w:t>
      </w:r>
      <w:r>
        <w:rPr>
          <w:rFonts w:cs="Segoe UI Emoji" w:ascii="Segoe UI Emoji" w:hAnsi="Segoe UI Emoji"/>
        </w:rPr>
        <w:t xml:space="preserve">  </w:t>
      </w:r>
      <w:r>
        <w:rPr/>
        <w:t>学佛多年后遇到心灵法门，觉得自己找到了方向</w:t>
      </w:r>
    </w:p>
    <w:p>
      <w:pPr>
        <w:pStyle w:val="Normal"/>
        <w:rPr/>
      </w:pPr>
      <w:r>
        <w:rPr>
          <w:b/>
          <w:bCs/>
        </w:rPr>
        <w:t>女听众：</w:t>
      </w:r>
      <w:r>
        <w:rPr/>
        <w:t>台长，您看一个</w:t>
      </w:r>
      <w:r>
        <w:rPr/>
        <w:t>1970</w:t>
      </w:r>
      <w:r>
        <w:rPr/>
        <w:t>年属狗的，女的，我自己，身上的业障占多少？</w:t>
      </w:r>
    </w:p>
    <w:p>
      <w:pPr>
        <w:pStyle w:val="Normal"/>
        <w:rPr/>
      </w:pPr>
      <w:r>
        <w:rPr>
          <w:b/>
          <w:bCs/>
        </w:rPr>
        <w:t>台长答：</w:t>
      </w:r>
      <w:r>
        <w:rPr/>
        <w:t>你自己要注意，你的妇科很不好，胸部，还有你的颈椎也不好（嗯）掉头发掉得厉害（对对）还有眼睛干得不得了（对对对）你现在身上这个灵性跟你搞，跟你小时候年轻的时候杀业有关系（嗯。我需要多少张小房子？）</w:t>
      </w:r>
      <w:r>
        <w:rPr/>
        <w:t>70</w:t>
      </w:r>
      <w:r>
        <w:rPr/>
        <w:t>张（台长，我从去年</w:t>
      </w:r>
      <w:r>
        <w:rPr/>
        <w:t>8</w:t>
      </w:r>
      <w:r>
        <w:rPr/>
        <w:t>月份开始修您这个法门，我觉得这个法门太好了。原来我从</w:t>
      </w:r>
      <w:r>
        <w:rPr/>
        <w:t>2006</w:t>
      </w:r>
      <w:r>
        <w:rPr/>
        <w:t>年就开始念佛，念了好长时间，但是就是觉得自己没有方向，现在一学这个，我觉得自己特别有方向）那当然了（我觉得特别特别好）任何法门都要有人指导的，没人指导你有什么方向（台长，您太辛苦，我每次一听到您的录音，我就特别特别难受，我就哭）多帮别人，多救人，跟台长一样（嗯，好）吃点苦没有关系，多帮助别人那是最重要（嗯。台长，我一定跟您好好修）还有多少人跟你们一样，过去什么都不懂，现在还在吃苦呢（是）身体不好，工作不好，你念念经什么都好了，不好啊？（对，现在我一天大部分时间都在念经。台长，您能感觉我功课念得好吗？）蛮好（台长，我还想耽误您一下，看看我们家的佛台好吗？）蛮好，你们家连唐僧都来了（我太感恩了。我现在天天中午一边吃饭，一边听您的录音。从二月十九开始，我就已经发愿吃全素了）对了（我一定好好跟您修，这一世一定修成）我告诉你，这一世修不成的话，我都不知道下一世这个世界会变成什么样子。听得懂吗？（听得懂）我什么话都不能讲明的，就是告诉你，这个世界现在太乱，明白了吗？（是的。您一定要多保重，每次我听您的录音，我心里觉得特别特别难受，特别心疼您，您一定要多保重）知道了，谢谢你（好好跟您修，我一定要一世修成，多度人）好的。</w:t>
      </w:r>
    </w:p>
    <w:p>
      <w:pPr>
        <w:pStyle w:val="Normal"/>
        <w:rPr/>
      </w:pPr>
      <w:r>
        <w:rPr/>
      </w:r>
    </w:p>
    <w:p>
      <w:pPr>
        <w:pStyle w:val="Normal"/>
        <w:rPr/>
      </w:pPr>
      <w:r>
        <w:rPr>
          <w:b/>
          <w:bCs/>
        </w:rPr>
        <w:t>台长语：</w:t>
      </w:r>
      <w:r>
        <w:rPr/>
        <w:t>听众朋友们，因为时间关系，我们节目只能到这儿结束了。非常感谢听众朋友们收听，今天晚上十点钟会有重播。好好地念经学佛，好好地做善人、做好人，记住一句话，“善有善报恶有恶报，不是不报时候未到”。我可以告诉你，不要等到临时才抱佛脚，那就来不及了，谢谢大家。听众朋友们，广告之后回到节目中来。</w:t>
      </w:r>
    </w:p>
    <w:p>
      <w:pPr>
        <w:pStyle w:val="Normal"/>
        <w:rPr/>
      </w:pPr>
      <w:r>
        <w:rPr/>
      </w:r>
    </w:p>
    <w:p>
      <w:pPr>
        <w:pStyle w:val="Heading3"/>
        <w:rPr/>
      </w:pPr>
      <w:r>
        <w:rPr/>
        <w:t>Zongshu20140520</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20</w:t>
      </w:r>
      <w:r>
        <w:rPr/>
        <w:t>日，星期二，农历四月二十三。好，下面就开始解答听众朋友的问题。</w:t>
      </w:r>
    </w:p>
    <w:p>
      <w:pPr>
        <w:pStyle w:val="Normal"/>
        <w:rPr/>
      </w:pPr>
      <w:r>
        <w:rPr/>
      </w:r>
    </w:p>
    <w:p>
      <w:pPr>
        <w:pStyle w:val="Normal"/>
        <w:rPr/>
      </w:pPr>
      <w:r>
        <w:rPr/>
        <w:t>1</w:t>
      </w:r>
      <w:r>
        <w:rPr/>
        <w:t>．</w:t>
      </w:r>
      <w:r>
        <w:rPr/>
        <w:t>Zongshu20140520</w:t>
      </w:r>
      <w:r>
        <w:rPr>
          <w:rFonts w:cs="Segoe UI Emoji" w:ascii="Segoe UI Emoji" w:hAnsi="Segoe UI Emoji"/>
        </w:rPr>
        <w:t xml:space="preserve">  </w:t>
      </w:r>
      <w:r>
        <w:rPr/>
        <w:t>00:41</w:t>
      </w:r>
      <w:r>
        <w:rPr>
          <w:rFonts w:cs="Segoe UI Emoji" w:ascii="Segoe UI Emoji" w:hAnsi="Segoe UI Emoji"/>
        </w:rPr>
        <w:t xml:space="preserve">  </w:t>
      </w:r>
      <w:r>
        <w:rPr/>
        <w:t>遇车祸变植物人，被魔缠身索命</w:t>
      </w:r>
    </w:p>
    <w:p>
      <w:pPr>
        <w:pStyle w:val="Normal"/>
        <w:rPr/>
      </w:pPr>
      <w:r>
        <w:rPr>
          <w:b/>
          <w:bCs/>
        </w:rPr>
        <w:t>女听众：</w:t>
      </w:r>
      <w:r>
        <w:rPr/>
        <w:t>您好，师父。我帮同修问她的哥哥，</w:t>
      </w:r>
      <w:r>
        <w:rPr/>
        <w:t>1981</w:t>
      </w:r>
      <w:r>
        <w:rPr/>
        <w:t>年的鸡，去年遇车祸，目前是植物人，必须靠流质液体、素食粉喂食，目前在医院加护病房。请师父看他的健康情况。</w:t>
      </w:r>
    </w:p>
    <w:p>
      <w:pPr>
        <w:pStyle w:val="Normal"/>
        <w:rPr/>
      </w:pPr>
      <w:r>
        <w:rPr>
          <w:b/>
          <w:bCs/>
        </w:rPr>
        <w:t>台长答：</w:t>
      </w:r>
      <w:r>
        <w:rPr/>
        <w:t>不念经的以后不要叫我看，没用的，除非家里人要帮他念（有，他妹妹有帮他念小房子了）你们大家都记住了，师父现在身体压力很大，因为我帮人家背业背得太多了，明白吗？（明白）所以不管是谁，如果家里没人给他念，坚决不给他念的，不要来问；还有，他自己本身不相信的，不要问。否则那些灵性就会马上来盯住我了（师父，您放心，这位同修两姐妹都有在帮哥哥念小房子）</w:t>
      </w:r>
      <w:r>
        <w:rPr/>
        <w:t>OK</w:t>
      </w:r>
      <w:r>
        <w:rPr/>
        <w:t>。他这个毛病非常厉害的。现在有一个两根眉毛竖起来的、像《西游记》里面魔一样的人在他身上。眉毛当中竖起来，就后面两根冲出来这种眉毛的，眼睛往下的那种，很厉害的，这是魔啊。他是被魔缠身了（他需要小房子多少张？）我问问看……先念</w:t>
      </w:r>
      <w:r>
        <w:rPr/>
        <w:t>400</w:t>
      </w:r>
      <w:r>
        <w:rPr/>
        <w:t>张吧。很麻烦，现在人家说要他的命。但是试试看吧，好吗？（好）看看到了</w:t>
      </w:r>
      <w:r>
        <w:rPr/>
        <w:t>400</w:t>
      </w:r>
      <w:r>
        <w:rPr/>
        <w:t>张的时候人家会不会松（好的。他需要怎么放生？）</w:t>
      </w:r>
      <w:r>
        <w:rPr/>
        <w:t>15000</w:t>
      </w:r>
      <w:r>
        <w:rPr/>
        <w:t>条（好）</w:t>
      </w:r>
    </w:p>
    <w:p>
      <w:pPr>
        <w:pStyle w:val="Normal"/>
        <w:rPr/>
      </w:pPr>
      <w:r>
        <w:rPr/>
      </w:r>
    </w:p>
    <w:p>
      <w:pPr>
        <w:pStyle w:val="Normal"/>
        <w:rPr/>
      </w:pPr>
      <w:r>
        <w:rPr/>
        <w:t>Zongshu20140520</w:t>
      </w:r>
      <w:r>
        <w:rPr>
          <w:rFonts w:cs="Segoe UI Emoji" w:ascii="Segoe UI Emoji" w:hAnsi="Segoe UI Emoji"/>
        </w:rPr>
        <w:t xml:space="preserve">  </w:t>
      </w:r>
      <w:r>
        <w:rPr/>
        <w:t>03:02</w:t>
      </w:r>
      <w:r>
        <w:rPr>
          <w:rFonts w:cs="Segoe UI Emoji" w:ascii="Segoe UI Emoji" w:hAnsi="Segoe UI Emoji"/>
        </w:rPr>
        <w:t xml:space="preserve">  </w:t>
      </w:r>
      <w:r>
        <w:rPr/>
        <w:t>亡人在阿修罗道最低的地方，很难推上去</w:t>
      </w:r>
    </w:p>
    <w:p>
      <w:pPr>
        <w:pStyle w:val="Normal"/>
        <w:rPr/>
      </w:pPr>
      <w:r>
        <w:rPr>
          <w:b/>
          <w:bCs/>
        </w:rPr>
        <w:t>女听众：</w:t>
      </w:r>
      <w:r>
        <w:rPr/>
        <w:t>师父，问一个亡人，也是帮同修问的，叫罗桂明，女的，</w:t>
      </w:r>
      <w:r>
        <w:rPr/>
        <w:t>2018</w:t>
      </w:r>
      <w:r>
        <w:rPr/>
        <w:t>年往生的。</w:t>
      </w:r>
    </w:p>
    <w:p>
      <w:pPr>
        <w:pStyle w:val="Normal"/>
        <w:rPr/>
      </w:pPr>
      <w:r>
        <w:rPr>
          <w:b/>
          <w:bCs/>
        </w:rPr>
        <w:t>台长答：</w:t>
      </w:r>
      <w:r>
        <w:rPr/>
        <w:t>进阿修罗道了（多少张还可以把她再推上去？）很难的，她现在在阿修罗道最低的地方，刚刚进去。继续念吧，推上去很难，在阿修罗道好一点有可能（好的，感恩师父）</w:t>
      </w:r>
    </w:p>
    <w:p>
      <w:pPr>
        <w:pStyle w:val="Normal"/>
        <w:rPr/>
      </w:pPr>
      <w:r>
        <w:rPr/>
      </w:r>
    </w:p>
    <w:p>
      <w:pPr>
        <w:pStyle w:val="Normal"/>
        <w:rPr/>
      </w:pPr>
      <w:r>
        <w:rPr/>
        <w:t>2</w:t>
      </w:r>
      <w:r>
        <w:rPr/>
        <w:t>．</w:t>
      </w:r>
      <w:r>
        <w:rPr/>
        <w:t>Zongshu20140520</w:t>
      </w:r>
      <w:r>
        <w:rPr>
          <w:rFonts w:cs="Segoe UI Emoji" w:ascii="Segoe UI Emoji" w:hAnsi="Segoe UI Emoji"/>
        </w:rPr>
        <w:t xml:space="preserve">  </w:t>
      </w:r>
      <w:r>
        <w:rPr/>
        <w:t>04:24</w:t>
      </w:r>
      <w:r>
        <w:rPr>
          <w:rFonts w:cs="Segoe UI Emoji" w:ascii="Segoe UI Emoji" w:hAnsi="Segoe UI Emoji"/>
        </w:rPr>
        <w:t xml:space="preserve">  </w:t>
      </w:r>
      <w:r>
        <w:rPr/>
        <w:t>哮喘，憋气，有大灵性和大业障块</w:t>
      </w:r>
    </w:p>
    <w:p>
      <w:pPr>
        <w:pStyle w:val="Normal"/>
        <w:rPr/>
      </w:pPr>
      <w:r>
        <w:rPr>
          <w:b/>
          <w:bCs/>
        </w:rPr>
        <w:t>女听众：</w:t>
      </w:r>
      <w:r>
        <w:rPr/>
        <w:t>师父，您好。您给我看看身体，我是</w:t>
      </w:r>
      <w:r>
        <w:rPr/>
        <w:t>1956</w:t>
      </w:r>
      <w:r>
        <w:rPr/>
        <w:t>年属猴的。我去年病了一次，住院了，最近还行，但是最近半年有点哮喘。</w:t>
      </w:r>
    </w:p>
    <w:p>
      <w:pPr>
        <w:pStyle w:val="Normal"/>
        <w:rPr/>
      </w:pPr>
      <w:r>
        <w:rPr>
          <w:b/>
          <w:bCs/>
        </w:rPr>
        <w:t>台长答：</w:t>
      </w:r>
      <w:r>
        <w:rPr/>
        <w:t>就是我看到的，就是喉咙这个地方出毛病了（有时候憋气）你的肺也不好，你可能吸太多二手烟了（明白了，我们家有一个吸烟的，我让他听听您的录音，我儿子吸烟）吸烟非常有害身体的，要害死人的（明白了。我是不是有点哮喘？有时候喘两个小时有点憋气那种，不太重，但是有时候会犯，是不是有点呼吸症过敏什么的？您说就是二手烟太多了，没有别的什么过敏吧？）你有业障，你过去吃活的海鲜太多了（明白。我多念小房子是吧？）多念小房子，然后要多念往生咒（我</w:t>
      </w:r>
      <w:r>
        <w:rPr/>
        <w:t>49</w:t>
      </w:r>
      <w:r>
        <w:rPr/>
        <w:t>遍，还加多少？）不行，念</w:t>
      </w:r>
      <w:r>
        <w:rPr/>
        <w:t>68</w:t>
      </w:r>
      <w:r>
        <w:rPr/>
        <w:t>遍（好，三个月后再改一下，再念一个月……）你现在这个没办法，你多念一点吧（明白）嗯。你是个案，不是大家都是这样的，你必须念</w:t>
      </w:r>
      <w:r>
        <w:rPr/>
        <w:t>68</w:t>
      </w:r>
      <w:r>
        <w:rPr/>
        <w:t>遍（明白。我功课是</w:t>
      </w:r>
      <w:r>
        <w:rPr/>
        <w:t>49</w:t>
      </w:r>
      <w:r>
        <w:rPr/>
        <w:t>遍大悲咒、</w:t>
      </w:r>
      <w:r>
        <w:rPr/>
        <w:t>49</w:t>
      </w:r>
      <w:r>
        <w:rPr/>
        <w:t>遍心经）可以（准提神咒</w:t>
      </w:r>
      <w:r>
        <w:rPr/>
        <w:t>49</w:t>
      </w:r>
      <w:r>
        <w:rPr/>
        <w:t>遍、往生咒</w:t>
      </w:r>
      <w:r>
        <w:rPr/>
        <w:t>68</w:t>
      </w:r>
      <w:r>
        <w:rPr/>
        <w:t>遍。您看别的经还加点什么吗？）礼佛大忏悔文呢？（礼佛大忏悔文</w:t>
      </w:r>
      <w:r>
        <w:rPr/>
        <w:t>5</w:t>
      </w:r>
      <w:r>
        <w:rPr/>
        <w:t>遍）可以了，蛮好。最近菩萨最新的开示，现在礼佛大忏悔文最多可以念到</w:t>
      </w:r>
      <w:r>
        <w:rPr/>
        <w:t>7</w:t>
      </w:r>
      <w:r>
        <w:rPr/>
        <w:t>遍了（明白，那我再加</w:t>
      </w:r>
      <w:r>
        <w:rPr/>
        <w:t>2</w:t>
      </w:r>
      <w:r>
        <w:rPr/>
        <w:t>遍）嗯。如果你觉得特别厉害，这个</w:t>
      </w:r>
      <w:r>
        <w:rPr/>
        <w:t>7</w:t>
      </w:r>
      <w:r>
        <w:rPr/>
        <w:t>遍加上去之后，如果小房子少一点都没关系的。我指的是必须要消业债——业债实在是太多的时候来不及，现在可以一天念到</w:t>
      </w:r>
      <w:r>
        <w:rPr/>
        <w:t>7</w:t>
      </w:r>
      <w:r>
        <w:rPr/>
        <w:t>遍，但是坚决不能超过（明白，我有时间加</w:t>
      </w:r>
      <w:r>
        <w:rPr/>
        <w:t>2</w:t>
      </w:r>
      <w:r>
        <w:rPr/>
        <w:t>遍。我身上现在这个特别害怕，经常憋）经常憋，现在就是一个大灵性、一个大的业障块在那里。而且有一个长得很漂亮的中年妇女经常在你的身上，这个女人看上去非常时髦，穿着花衣服，眼睛大，眉毛粗（念多少？）给你的要经者念就好了，</w:t>
      </w:r>
      <w:r>
        <w:rPr/>
        <w:t>48</w:t>
      </w:r>
      <w:r>
        <w:rPr/>
        <w:t>张（好。越快越好是吧？）嗯。她刚刚已经变了一个很可怕的脸（我尽快）她不开心，现在是个鬼脸；刚刚是一个女人的脸，长得蛮好看的。你自己好好地给她念掉就可以了，这个人很麻烦的（好。我念完</w:t>
      </w:r>
      <w:r>
        <w:rPr/>
        <w:t>48</w:t>
      </w:r>
      <w:r>
        <w:rPr/>
        <w:t>张以后呢？）你念完</w:t>
      </w:r>
      <w:r>
        <w:rPr/>
        <w:t>48</w:t>
      </w:r>
      <w:r>
        <w:rPr/>
        <w:t>张之后就基本上没什么问题了，她应该跑了。</w:t>
      </w:r>
    </w:p>
    <w:p>
      <w:pPr>
        <w:pStyle w:val="Normal"/>
        <w:rPr/>
      </w:pPr>
      <w:r>
        <w:rPr/>
      </w:r>
    </w:p>
    <w:p>
      <w:pPr>
        <w:pStyle w:val="Normal"/>
        <w:rPr/>
      </w:pPr>
      <w:r>
        <w:rPr/>
        <w:t>Zongshu20140520</w:t>
      </w:r>
      <w:r>
        <w:rPr>
          <w:rFonts w:cs="Segoe UI Emoji" w:ascii="Segoe UI Emoji" w:hAnsi="Segoe UI Emoji"/>
        </w:rPr>
        <w:t xml:space="preserve">  </w:t>
      </w:r>
      <w:r>
        <w:rPr/>
        <w:t>10:08</w:t>
      </w:r>
      <w:r>
        <w:rPr>
          <w:rFonts w:cs="Segoe UI Emoji" w:ascii="Segoe UI Emoji" w:hAnsi="Segoe UI Emoji"/>
        </w:rPr>
        <w:t xml:space="preserve">  </w:t>
      </w:r>
      <w:r>
        <w:rPr/>
        <w:t>身上有灵性，常发无名火；家里不宜养宠物</w:t>
      </w:r>
    </w:p>
    <w:p>
      <w:pPr>
        <w:pStyle w:val="Normal"/>
        <w:rPr/>
      </w:pPr>
      <w:r>
        <w:rPr>
          <w:b/>
          <w:bCs/>
        </w:rPr>
        <w:t>女听众：</w:t>
      </w:r>
      <w:r>
        <w:rPr/>
        <w:t>师父，看一个</w:t>
      </w:r>
      <w:r>
        <w:rPr/>
        <w:t>1986</w:t>
      </w:r>
      <w:r>
        <w:rPr/>
        <w:t>年的虎。</w:t>
      </w:r>
    </w:p>
    <w:p>
      <w:pPr>
        <w:pStyle w:val="Normal"/>
        <w:rPr/>
      </w:pPr>
      <w:r>
        <w:rPr>
          <w:b/>
          <w:bCs/>
        </w:rPr>
        <w:t>台长答：</w:t>
      </w:r>
      <w:r>
        <w:rPr/>
        <w:t>身上有灵性（明白。念小房子是吧？）嗯。经常发无名火（是）【注：电话里传来狗叫声】你们家为什么养狗啊？（师父，我就是说不通他）谁养的？（儿子）你念经吧。人怎么可以跟畜生在一起的？（是，我一看见狗我就过敏，我怎么都跟他说不通）子不孝……（我每天给他念</w:t>
      </w:r>
      <w:r>
        <w:rPr/>
        <w:t>3</w:t>
      </w:r>
      <w:r>
        <w:rPr/>
        <w:t>遍大悲咒、</w:t>
      </w:r>
      <w:r>
        <w:rPr/>
        <w:t>49</w:t>
      </w:r>
      <w:r>
        <w:rPr/>
        <w:t>遍心经、</w:t>
      </w:r>
      <w:r>
        <w:rPr/>
        <w:t>49</w:t>
      </w:r>
      <w:r>
        <w:rPr/>
        <w:t>遍解结咒，您看还加点什么？）继续念（好。师父，我家里佛台好吗？）你说会好吗？你想想看，家里养个狗，菩萨会来吗？我可以告诉你，差得太远了，畜生道，明白了吗？（明白）这种事情真的是……（我让孩子听听录音）你跟你儿子讲，要跟头顶天、脚踩着地的“动物”打交道，只有人是头顶着天的、脚踩着地的，其他的动物都是背朝天的（我一定叫我儿子听您的录音。谢谢师父）</w:t>
      </w:r>
    </w:p>
    <w:p>
      <w:pPr>
        <w:pStyle w:val="Normal"/>
        <w:rPr/>
      </w:pPr>
      <w:r>
        <w:rPr/>
      </w:r>
    </w:p>
    <w:p>
      <w:pPr>
        <w:pStyle w:val="Normal"/>
        <w:rPr/>
      </w:pPr>
      <w:r>
        <w:rPr/>
        <w:t>3</w:t>
      </w:r>
      <w:r>
        <w:rPr/>
        <w:t>．</w:t>
      </w:r>
      <w:r>
        <w:rPr/>
        <w:t>Zongshu20140520</w:t>
      </w:r>
      <w:r>
        <w:rPr>
          <w:rFonts w:cs="Segoe UI Emoji" w:ascii="Segoe UI Emoji" w:hAnsi="Segoe UI Emoji"/>
        </w:rPr>
        <w:t xml:space="preserve">  </w:t>
      </w:r>
      <w:r>
        <w:rPr/>
        <w:t>12:18</w:t>
      </w:r>
      <w:r>
        <w:rPr>
          <w:rFonts w:cs="Segoe UI Emoji" w:ascii="Segoe UI Emoji" w:hAnsi="Segoe UI Emoji"/>
        </w:rPr>
        <w:t xml:space="preserve">  </w:t>
      </w:r>
      <w:r>
        <w:rPr/>
        <w:t>儿子患精神病，身上有多个母亲打胎的孩子，念经后有所好转</w:t>
      </w:r>
    </w:p>
    <w:p>
      <w:pPr>
        <w:pStyle w:val="Normal"/>
        <w:rPr/>
      </w:pPr>
      <w:r>
        <w:rPr>
          <w:b/>
          <w:bCs/>
        </w:rPr>
        <w:t>女听众：</w:t>
      </w:r>
      <w:r>
        <w:rPr/>
        <w:t>台长，我现在问我的儿子，</w:t>
      </w:r>
      <w:r>
        <w:rPr/>
        <w:t>1994</w:t>
      </w:r>
      <w:r>
        <w:rPr/>
        <w:t>年属狗的，叫张……</w:t>
      </w:r>
    </w:p>
    <w:p>
      <w:pPr>
        <w:pStyle w:val="Normal"/>
        <w:rPr/>
      </w:pPr>
      <w:r>
        <w:rPr>
          <w:b/>
          <w:bCs/>
        </w:rPr>
        <w:t>台长答：</w:t>
      </w:r>
      <w:r>
        <w:rPr/>
        <w:t>你念经了没有？（我念经了）刚刚学，什么都不懂。活人只要告诉我生肖，死人才讲名字的，听得懂吗？（听得懂。</w:t>
      </w:r>
      <w:r>
        <w:rPr/>
        <w:t>1994</w:t>
      </w:r>
      <w:r>
        <w:rPr/>
        <w:t>年属狗的，他病了三年了）脑子出毛病了（是什么原因？）鬼上身（那我该怎么办？）你要给他念</w:t>
      </w:r>
      <w:r>
        <w:rPr/>
        <w:t>800</w:t>
      </w:r>
      <w:r>
        <w:rPr/>
        <w:t>张小房子。灵性上去了（念给谁？）念给你儿子的要经者。而且告诉你，你自己有打胎的孩子到他身上去了（我打胎了</w:t>
      </w:r>
      <w:r>
        <w:rPr/>
        <w:t>6</w:t>
      </w:r>
      <w:r>
        <w:rPr/>
        <w:t>个孩子）“</w:t>
      </w:r>
      <w:r>
        <w:rPr/>
        <w:t>6</w:t>
      </w:r>
      <w:r>
        <w:rPr/>
        <w:t>个孩子”，你好意思讲呢，都到你儿子身上了（我年轻时不知道，现在学了佛法才知道）你这就是杀人，杀了</w:t>
      </w:r>
      <w:r>
        <w:rPr/>
        <w:t>6</w:t>
      </w:r>
      <w:r>
        <w:rPr/>
        <w:t>个，这个业障很重的（明白了）每天要念礼佛大忏悔文（我是天天在念，还有念小房子，念得不多）一天要念</w:t>
      </w:r>
      <w:r>
        <w:rPr/>
        <w:t>3</w:t>
      </w:r>
      <w:r>
        <w:rPr/>
        <w:t>遍礼佛大忏悔文（礼佛大忏悔文我一天的功课是</w:t>
      </w:r>
      <w:r>
        <w:rPr/>
        <w:t>7</w:t>
      </w:r>
      <w:r>
        <w:rPr/>
        <w:t>遍，为我儿子念</w:t>
      </w:r>
      <w:r>
        <w:rPr/>
        <w:t>7</w:t>
      </w:r>
      <w:r>
        <w:rPr/>
        <w:t>遍）现在你要抓紧念小房子，小房子不够，等到你小房子念到两三百张的时候，儿子就会明显好转（好。就是打胎的孩子到他身上去了？）对对，好几个（他老是在家里闻到臭味，而且有时候老是说怕别人害他——吸毒啊……说经常外面说话的人都是跟他说话，他说整个人都是说废话）医生讲的就是自闭症、精神病，台长告诉你就是有灵性在身上（我念这个小房子就烧给他的要经者，只说要经者就可以了？）对了。你叫我看，台长第一句话就说他脑子出毛病了（是的。他得病的时候，在家里学习，突然说他的脑壳痛得不得了）现在知道了吗？灵性上去了。你这个儿子病不算太重的（我把他送到医院里去了，现在他不吃药了，他说他没有神经病）没神经病，吃到后来吃出神经病来了（是的，他是这样说的，他现在不吃药了）这就是因为你念经了，他现在才清楚一点（是的，我有感觉，这几天我加倍努力，他强多了。我还要“加班”，我一天到晚念。感谢卢台长）</w:t>
      </w:r>
    </w:p>
    <w:p>
      <w:pPr>
        <w:pStyle w:val="Normal"/>
        <w:rPr/>
      </w:pPr>
      <w:r>
        <w:rPr/>
      </w:r>
    </w:p>
    <w:p>
      <w:pPr>
        <w:pStyle w:val="Normal"/>
        <w:rPr/>
      </w:pPr>
      <w:r>
        <w:rPr/>
        <w:t>4</w:t>
      </w:r>
      <w:r>
        <w:rPr/>
        <w:t>．</w:t>
      </w:r>
      <w:r>
        <w:rPr/>
        <w:t>Zongshu20140520</w:t>
      </w:r>
      <w:r>
        <w:rPr>
          <w:rFonts w:cs="Segoe UI Emoji" w:ascii="Segoe UI Emoji" w:hAnsi="Segoe UI Emoji"/>
        </w:rPr>
        <w:t xml:space="preserve">  </w:t>
      </w:r>
      <w:r>
        <w:rPr/>
        <w:t>21:09</w:t>
      </w:r>
      <w:r>
        <w:rPr>
          <w:rFonts w:cs="Segoe UI Emoji" w:ascii="Segoe UI Emoji" w:hAnsi="Segoe UI Emoji"/>
        </w:rPr>
        <w:t xml:space="preserve">  </w:t>
      </w:r>
      <w:r>
        <w:rPr/>
        <w:t>做过很多烂事，要诚心忏悔、放生，否则会长东西</w:t>
      </w:r>
    </w:p>
    <w:p>
      <w:pPr>
        <w:pStyle w:val="Normal"/>
        <w:rPr/>
      </w:pPr>
      <w:r>
        <w:rPr>
          <w:b/>
          <w:bCs/>
        </w:rPr>
        <w:t>男听众：</w:t>
      </w:r>
      <w:r>
        <w:rPr/>
        <w:t>师父，您好。我是</w:t>
      </w:r>
      <w:r>
        <w:rPr/>
        <w:t>1974</w:t>
      </w:r>
      <w:r>
        <w:rPr/>
        <w:t>年属虎的，师父看看我的身体。</w:t>
      </w:r>
    </w:p>
    <w:p>
      <w:pPr>
        <w:pStyle w:val="Normal"/>
        <w:rPr/>
      </w:pPr>
      <w:r>
        <w:rPr>
          <w:b/>
          <w:bCs/>
        </w:rPr>
        <w:t>台长答：</w:t>
      </w:r>
      <w:r>
        <w:rPr/>
        <w:t>你这个人皮肤有问题（对）腰也不好（是）你这个人前怕狼后怕虎，胆子特别小（嗯）现在结婚了没有？（结婚了）结婚了怕老婆啊（呵呵。师父，麻烦您看看我的头部、心脏、肝脏、肾脏）心脏不好；肝脏还可以；肾脏不好，一个腰子非常不好，右肾非常不好（有要经者是吧？）对。要当心，你再不给他超度掉，会长东西的，会长囊肿（需要多少张小房子？）先念</w:t>
      </w:r>
      <w:r>
        <w:rPr/>
        <w:t>49</w:t>
      </w:r>
      <w:r>
        <w:rPr/>
        <w:t>张吧（我身上的孽障现在有百分之多少？）</w:t>
      </w:r>
      <w:r>
        <w:rPr/>
        <w:t>50%</w:t>
      </w:r>
      <w:r>
        <w:rPr/>
        <w:t>（需要先念掉什么地方，先念哪个位置好？）因为你现在很麻烦，你这个业障块是和整个血液部分连在一起的，所以你的血会有问题。如果你动坏脑筋，你马上血液循环系统会不好，人马上会失眠，会很难过或者会害怕，这些情况你全都会有的。不信你试试看，你只要动一个坏脑筋，你接下来觉都睡不好（我信，不敢动坏脑筋）动过，又不是没动过。你老实一点吧，你跟别人说没动坏脑筋没关系，你跟台长讲没动坏脑筋，呵呵……你啊，你小脑筋动得也不少（向师父忏悔以前所犯的杀生、偷盗、邪淫、妄语的罪过）对了，你这个要好好地忏悔，你在师父这里忏悔，可以消掉很多业了（我向师父忏悔，真的忏悔，师父，我真心地改）不能再做。你要这么忏悔，师父也告诉你，你也就是交朋友不慎，你烂朋友太多（是）你不是自己做坏事，你是跟人家一起做坏事（师父，我再也不做了，我改）嗯，一定要做好孩子，学佛（是的，师父，我一定改。麻烦您给我布置一下功课吧）每天念礼佛大忏悔文（我现在每天念</w:t>
      </w:r>
      <w:r>
        <w:rPr/>
        <w:t>3</w:t>
      </w:r>
      <w:r>
        <w:rPr/>
        <w:t>遍）自己好好改（是的，我真的错了）我告诉你啊，今天你跟师父忏悔，师父就给你加持，会消的；你要是不忏悔，这些东西以后在你身上就是癌细胞啊，我不骗你的。为什么菩萨说一个人忏悔最重要啊？好好忏悔啊（对，我知道，师父，我以前做了很多的错事）师父刚刚都看见了，你这种烂事，害人啊（师父，我真的错了）师父还看见你做这种烂事，很丢人的烂事（师父，我真的错了，我向您忏悔）以后不能再这样了，振作起来。一个月每天念</w:t>
      </w:r>
      <w:r>
        <w:rPr/>
        <w:t>5</w:t>
      </w:r>
      <w:r>
        <w:rPr/>
        <w:t>遍礼佛大忏悔文，然后再改成</w:t>
      </w:r>
      <w:r>
        <w:rPr/>
        <w:t>3</w:t>
      </w:r>
      <w:r>
        <w:rPr/>
        <w:t>遍（好。师父，我以前做了个梦，梦到要经者让我每个星期念</w:t>
      </w:r>
      <w:r>
        <w:rPr/>
        <w:t>5</w:t>
      </w:r>
      <w:r>
        <w:rPr/>
        <w:t>张，一直念到</w:t>
      </w:r>
      <w:r>
        <w:rPr/>
        <w:t>2018</w:t>
      </w:r>
      <w:r>
        <w:rPr/>
        <w:t>年）这个就是给你机会了。我告诉你，你还有个结果呢，有些人灵性直接就跟他说“你到死我都不能原谅你，你再念多少经我们都不能原谅你”，那就惨了，那一定会被他弄得折寿的。所以你这个还算好的呢（师父，我在念大悲咒、心经，其他的经文还需要怎么念？）还要念礼佛大忏悔文、解结咒、消灾吉祥神咒（各念多少遍？）我刚刚跟你说了，心经念</w:t>
      </w:r>
      <w:r>
        <w:rPr/>
        <w:t>21</w:t>
      </w:r>
      <w:r>
        <w:rPr/>
        <w:t>遍，大悲咒念</w:t>
      </w:r>
      <w:r>
        <w:rPr/>
        <w:t>13</w:t>
      </w:r>
      <w:r>
        <w:rPr/>
        <w:t>遍都可以的（我现在每天念</w:t>
      </w:r>
      <w:r>
        <w:rPr/>
        <w:t>27</w:t>
      </w:r>
      <w:r>
        <w:rPr/>
        <w:t>遍）大悲咒可以少一点，心经多一点（好的，大悲咒我念</w:t>
      </w:r>
      <w:r>
        <w:rPr/>
        <w:t>13</w:t>
      </w:r>
      <w:r>
        <w:rPr/>
        <w:t>遍，心经念</w:t>
      </w:r>
      <w:r>
        <w:rPr/>
        <w:t>21</w:t>
      </w:r>
      <w:r>
        <w:rPr/>
        <w:t>遍）对（然后礼佛大忏悔文？）</w:t>
      </w:r>
      <w:r>
        <w:rPr/>
        <w:t>5</w:t>
      </w:r>
      <w:r>
        <w:rPr/>
        <w:t>遍（</w:t>
      </w:r>
      <w:r>
        <w:rPr/>
        <w:t>5</w:t>
      </w:r>
      <w:r>
        <w:rPr/>
        <w:t>遍念一个月，然后再改成</w:t>
      </w:r>
      <w:r>
        <w:rPr/>
        <w:t>3</w:t>
      </w:r>
      <w:r>
        <w:rPr/>
        <w:t>遍）还有，自己要多放生（好）我跟你说，师父现在看出来你很没钱的，但是记住，越没钱的时候越要去做善事（好，师父，我一定。我今天有去放生）没出息。实在自己放不多，自己出力，帮着人家去放，或者推着车、拉着鱼，不能动一点点坏脑筋，很快地，就像你做功德一样，一样道理的（好，师父）你要再不做好事，我可以告诉你，还有两年，身上会长东西的。我跟你讲话你都给我听着，师父说多少时间的话，都是已经有罪了，你听得懂吗？（好，师父，我一定好好放生）</w:t>
      </w:r>
    </w:p>
    <w:p>
      <w:pPr>
        <w:pStyle w:val="Normal"/>
        <w:rPr/>
      </w:pPr>
      <w:r>
        <w:rPr/>
      </w:r>
    </w:p>
    <w:p>
      <w:pPr>
        <w:pStyle w:val="Normal"/>
        <w:rPr/>
      </w:pPr>
      <w:r>
        <w:rPr/>
        <w:t>Zongshu20140520</w:t>
      </w:r>
      <w:r>
        <w:rPr>
          <w:rFonts w:cs="Segoe UI Emoji" w:ascii="Segoe UI Emoji" w:hAnsi="Segoe UI Emoji"/>
        </w:rPr>
        <w:t xml:space="preserve">  </w:t>
      </w:r>
      <w:r>
        <w:rPr/>
        <w:t>29:31</w:t>
      </w:r>
      <w:r>
        <w:rPr>
          <w:rFonts w:cs="Segoe UI Emoji" w:ascii="Segoe UI Emoji" w:hAnsi="Segoe UI Emoji"/>
        </w:rPr>
        <w:t xml:space="preserve">  </w:t>
      </w:r>
      <w:r>
        <w:rPr/>
        <w:t>看佛台</w:t>
      </w:r>
    </w:p>
    <w:p>
      <w:pPr>
        <w:pStyle w:val="Normal"/>
        <w:rPr/>
      </w:pPr>
      <w:r>
        <w:rPr>
          <w:b/>
          <w:bCs/>
        </w:rPr>
        <w:t>男听众：</w:t>
      </w:r>
      <w:r>
        <w:rPr/>
        <w:t>师父，麻烦您帮我看看佛台，</w:t>
      </w:r>
      <w:r>
        <w:rPr/>
        <w:t>1974</w:t>
      </w:r>
      <w:r>
        <w:rPr/>
        <w:t>年属虎的。</w:t>
      </w:r>
    </w:p>
    <w:p>
      <w:pPr>
        <w:pStyle w:val="Normal"/>
        <w:rPr/>
      </w:pPr>
      <w:r>
        <w:rPr>
          <w:b/>
          <w:bCs/>
        </w:rPr>
        <w:t>台长答：</w:t>
      </w:r>
      <w:r>
        <w:rPr/>
        <w:t>佛台还可以。面对佛台的右面下面你供了什么？（是莲花生大士）好了，我还讲什么？你现在学心灵法门，就尽量照着心灵法门做就可以了（好，我知道了。感谢师父）</w:t>
      </w:r>
    </w:p>
    <w:p>
      <w:pPr>
        <w:pStyle w:val="Normal"/>
        <w:rPr/>
      </w:pPr>
      <w:r>
        <w:rPr/>
      </w:r>
    </w:p>
    <w:p>
      <w:pPr>
        <w:pStyle w:val="Normal"/>
        <w:rPr/>
      </w:pPr>
      <w:r>
        <w:rPr/>
        <w:t>5</w:t>
      </w:r>
      <w:r>
        <w:rPr/>
        <w:t>．</w:t>
      </w:r>
      <w:r>
        <w:rPr/>
        <w:t>Zongshu20140520</w:t>
      </w:r>
      <w:r>
        <w:rPr>
          <w:rFonts w:cs="Segoe UI Emoji" w:ascii="Segoe UI Emoji" w:hAnsi="Segoe UI Emoji"/>
        </w:rPr>
        <w:t xml:space="preserve">  </w:t>
      </w:r>
      <w:r>
        <w:rPr/>
        <w:t>31:10</w:t>
      </w:r>
      <w:r>
        <w:rPr>
          <w:rFonts w:cs="Segoe UI Emoji" w:ascii="Segoe UI Emoji" w:hAnsi="Segoe UI Emoji"/>
        </w:rPr>
        <w:t xml:space="preserve">  </w:t>
      </w:r>
      <w:r>
        <w:rPr/>
        <w:t>小孩有散灵，母亲怀孕时几乎每天一条鱼；刀具用完要收起来</w:t>
      </w:r>
    </w:p>
    <w:p>
      <w:pPr>
        <w:pStyle w:val="Normal"/>
        <w:rPr/>
      </w:pPr>
      <w:r>
        <w:rPr>
          <w:b/>
          <w:bCs/>
        </w:rPr>
        <w:t>女听众：</w:t>
      </w:r>
      <w:r>
        <w:rPr/>
        <w:t>台长，您好。帮我看</w:t>
      </w:r>
      <w:r>
        <w:rPr/>
        <w:t>2008</w:t>
      </w:r>
      <w:r>
        <w:rPr/>
        <w:t>年属猪的一个小男孩，他的身体情况。</w:t>
      </w:r>
    </w:p>
    <w:p>
      <w:pPr>
        <w:pStyle w:val="Normal"/>
        <w:rPr/>
      </w:pPr>
      <w:r>
        <w:rPr>
          <w:b/>
          <w:bCs/>
        </w:rPr>
        <w:t>台长答：</w:t>
      </w:r>
      <w:r>
        <w:rPr/>
        <w:t>身体有起伏，生过病，现在有起伏（对）会好的，没什么大问题的（他的鼻子跟喉咙这边帮我看一下）哦，有东西（是灵性吗？）灵性，散灵（怎么给他做功课？）每天往生咒</w:t>
      </w:r>
      <w:r>
        <w:rPr/>
        <w:t>49</w:t>
      </w:r>
      <w:r>
        <w:rPr/>
        <w:t>遍。你怀他的时候吃了很多活的东西（对的）你几乎是一天一条鱼（台长，我真的错了）你想想看，你吃的活的鱼多少啊？你这个孩子，不开智慧，心慌，碰到什么事情就慌（往生咒</w:t>
      </w:r>
      <w:r>
        <w:rPr/>
        <w:t>49</w:t>
      </w:r>
      <w:r>
        <w:rPr/>
        <w:t>遍念多久？）念三个月。心经念不念？（心经每天给他暂时念</w:t>
      </w:r>
      <w:r>
        <w:rPr/>
        <w:t>11</w:t>
      </w:r>
      <w:r>
        <w:rPr/>
        <w:t>遍）礼佛大忏悔文呢？（礼佛大忏悔文暂时没给他念，我自己业障也很重）你给他念</w:t>
      </w:r>
      <w:r>
        <w:rPr/>
        <w:t>27</w:t>
      </w:r>
      <w:r>
        <w:rPr/>
        <w:t>遍七佛灭罪真言吧（好的。他的图腾颜色？）白的，白猪（是怎样一个猪？这个图腾在哪里？）趴在那里不动的猪，懒得要死（台长，我在教育孩子的过程中要注意哪些？）从你做起，你就是懒得要死的人，己不正焉能正人？你自己懒，儿子会不懒啊？（我比较勤快的了）好意思讲呢，家里弄得这么乱，台长都看见了，还“勤快”呢，家里堆得乱七八糟，厨房间乱得不得了，垃圾到处都是。还要我讲吗？（家里佛台菩萨有没来过？）菩萨来过，观世音菩萨来过（谢谢，感恩大慈大悲观世音菩萨。台长，我的念经气场怎么样？）你记住了，晚上少念，白天多念，晚上就多念点大悲咒，把大悲咒就留到晚上念，白天多念心经（好的。那晚上有时七佛灭罪真言跟礼佛大忏悔文可以念吗？）可以，这个没关系的。所有的人晚上睡觉不能超过两点钟。我告诉你，超过两点钟，窗户一开，往外看一看，马路上、街道上全是鬼（台长，我家里有没有灵性？）你家里现在没有。你把厨房间的刀、剪刀用完藏起来（嗯，刀是放了好几把）放在外面阴气很重，犯血光的（好的）你看吵架吵到后来，看见刀，阴气太重，拿起刀来就飞过去了，对方被他弄死了。如果没刀，他就最多拿个碗飞过去，这个劫最多是砸个头破血流，那也比一刀飞过去好啊（没用的刀就把它放到抽屉里面收起来）嗯，刀绝对不能放在表面上的，不行的（好的，谢谢）</w:t>
      </w:r>
    </w:p>
    <w:p>
      <w:pPr>
        <w:pStyle w:val="Normal"/>
        <w:rPr/>
      </w:pPr>
      <w:r>
        <w:rPr/>
      </w:r>
    </w:p>
    <w:p>
      <w:pPr>
        <w:pStyle w:val="Normal"/>
        <w:rPr/>
      </w:pPr>
      <w:r>
        <w:rPr/>
        <w:t>Zongshu20140520</w:t>
      </w:r>
      <w:r>
        <w:rPr>
          <w:rFonts w:cs="Segoe UI Emoji" w:ascii="Segoe UI Emoji" w:hAnsi="Segoe UI Emoji"/>
        </w:rPr>
        <w:t xml:space="preserve">  </w:t>
      </w:r>
      <w:r>
        <w:rPr/>
        <w:t>36:16</w:t>
      </w:r>
      <w:r>
        <w:rPr>
          <w:rFonts w:cs="Segoe UI Emoji" w:ascii="Segoe UI Emoji" w:hAnsi="Segoe UI Emoji"/>
        </w:rPr>
        <w:t xml:space="preserve">  </w:t>
      </w:r>
      <w:r>
        <w:rPr/>
        <w:t>有的人很难度，可先念观世音菩萨圣号</w:t>
      </w:r>
    </w:p>
    <w:p>
      <w:pPr>
        <w:pStyle w:val="Normal"/>
        <w:rPr/>
      </w:pPr>
      <w:r>
        <w:rPr>
          <w:b/>
          <w:bCs/>
        </w:rPr>
        <w:t>女听众：</w:t>
      </w:r>
      <w:r>
        <w:rPr/>
        <w:t>1957</w:t>
      </w:r>
      <w:r>
        <w:rPr/>
        <w:t>年，女的，属鸡，您看一下身上有没有灵性。</w:t>
      </w:r>
    </w:p>
    <w:p>
      <w:pPr>
        <w:pStyle w:val="Normal"/>
        <w:rPr/>
      </w:pPr>
      <w:r>
        <w:rPr>
          <w:b/>
          <w:bCs/>
        </w:rPr>
        <w:t>台长答：</w:t>
      </w:r>
      <w:r>
        <w:rPr/>
        <w:t>没有，这个人挺好的，这个人叫她念点消灾吉祥神咒就可以了。这个人年轻的时候不好，年轻的时候艳事太多，男女之情太多，现在蛮好，她就这个毛病，其他都蛮好（好的，谢谢台长）长得个子比较高（是的。台长，我现在度她很难度，能不能加持她？）你把我的录音给她听听。我可以告诉你，别看她长得这么高，她妇科很差的，还长瘤的（是的。但是她不识字，我现在叫她念大慈大悲观世音菩萨圣号）不识字就叫她念观世音菩萨圣号（对，我叫她念观世音菩萨圣号。但是我平时跟她讲叫她不要杀生，觉得不太好度啊）等到她身上长癌症了，你叫她再来，已经来不及了（台长，您能不能加持她一下？）这种人不加持。这种人，你只有拼命地度她（不过比以前好多了，她说有时也会念观世音菩萨圣号）那就继续念吧（请您加持她一下可以吗？）你给她念经就好了。刚刚给她看了一看，已经加持了（谢谢台长。我身上也感觉热了）听都听不懂，还要专门加持的？很多人打进电话，台长叫他念多少张小房子，他一念就好了。那为什么有些人在家里拼命地念小房子，这么多这么多，还没好啊？这不懂啊？打进电话来得到加持了（谢谢台长。祝台长身体健康，弘法顺利）</w:t>
      </w:r>
    </w:p>
    <w:p>
      <w:pPr>
        <w:pStyle w:val="Normal"/>
        <w:rPr/>
      </w:pPr>
      <w:r>
        <w:rPr/>
      </w:r>
    </w:p>
    <w:p>
      <w:pPr>
        <w:pStyle w:val="Normal"/>
        <w:rPr/>
      </w:pPr>
      <w:r>
        <w:rPr/>
        <w:t>6</w:t>
      </w:r>
      <w:r>
        <w:rPr/>
        <w:t>．</w:t>
      </w:r>
      <w:r>
        <w:rPr/>
        <w:t>Zongshu20140520</w:t>
      </w:r>
      <w:r>
        <w:rPr>
          <w:rFonts w:cs="Segoe UI Emoji" w:ascii="Segoe UI Emoji" w:hAnsi="Segoe UI Emoji"/>
        </w:rPr>
        <w:t xml:space="preserve">  </w:t>
      </w:r>
      <w:r>
        <w:rPr/>
        <w:t>39:18</w:t>
      </w:r>
      <w:r>
        <w:rPr>
          <w:rFonts w:cs="Segoe UI Emoji" w:ascii="Segoe UI Emoji" w:hAnsi="Segoe UI Emoji"/>
        </w:rPr>
        <w:t xml:space="preserve">  </w:t>
      </w:r>
      <w:r>
        <w:rPr/>
        <w:t>父亲赌博入魔，兄弟俩为其念经，半年后会信佛</w:t>
      </w:r>
    </w:p>
    <w:p>
      <w:pPr>
        <w:pStyle w:val="Normal"/>
        <w:rPr/>
      </w:pPr>
      <w:r>
        <w:rPr>
          <w:b/>
          <w:bCs/>
        </w:rPr>
        <w:t>男听众：</w:t>
      </w:r>
      <w:r>
        <w:rPr/>
        <w:t>师父，问一下</w:t>
      </w:r>
      <w:r>
        <w:rPr/>
        <w:t>1968</w:t>
      </w:r>
      <w:r>
        <w:rPr/>
        <w:t>年的猴子，我父亲，能帮我看一下他身上的灵性吗？</w:t>
      </w:r>
    </w:p>
    <w:p>
      <w:pPr>
        <w:pStyle w:val="Normal"/>
        <w:rPr/>
      </w:pPr>
      <w:r>
        <w:rPr>
          <w:b/>
          <w:bCs/>
        </w:rPr>
        <w:t>台长答：</w:t>
      </w:r>
      <w:r>
        <w:rPr/>
        <w:t>有灵性，一个男的，小孩子，胖胖的（要念多少张小房子？）</w:t>
      </w:r>
      <w:r>
        <w:rPr/>
        <w:t>21</w:t>
      </w:r>
      <w:r>
        <w:rPr/>
        <w:t>张（没有其他灵性了吗？）没有（他要放生多少？）</w:t>
      </w:r>
      <w:r>
        <w:rPr/>
        <w:t>1500</w:t>
      </w:r>
      <w:r>
        <w:rPr/>
        <w:t>条（要怎么给他做功课？）大悲咒、心经、礼佛大忏悔文（好。他很爱赌博）我早就看见了，很难救的。他现在是因为身上没灵性，等到一旦灵性来了，他整个人就垮下来了（那念小房子也不行吗？）念小房子可以的。你帮他念，他一点不相信有什么用啊？（要让他相信是吧？）不相信没用的（他天天去赌博，输了回来就跟家里吵、闹）我告诉你，有得吵、有得闹了，这种人着魔了，这就叫入魔（台长能不能救救他？）是你们救，不是我救。每天给他念经，先给他念心经让他开悟（那给他念多少？我一天给他念</w:t>
      </w:r>
      <w:r>
        <w:rPr/>
        <w:t>11</w:t>
      </w:r>
      <w:r>
        <w:rPr/>
        <w:t>遍，我弟弟也有给他念）弟弟给他念几遍？（我不知道，弟弟有给他做功课，还念礼佛大忏悔文。一天给他念多少遍好？</w:t>
      </w:r>
      <w:r>
        <w:rPr/>
        <w:t>21</w:t>
      </w:r>
      <w:r>
        <w:rPr/>
        <w:t>遍够吗？）够了（好。我跟弟弟各念</w:t>
      </w:r>
      <w:r>
        <w:rPr/>
        <w:t>21</w:t>
      </w:r>
      <w:r>
        <w:rPr/>
        <w:t>遍是吧？）两个人加起来</w:t>
      </w:r>
      <w:r>
        <w:rPr/>
        <w:t>21</w:t>
      </w:r>
      <w:r>
        <w:rPr/>
        <w:t>遍（好。礼佛大忏悔文</w:t>
      </w:r>
      <w:r>
        <w:rPr/>
        <w:t>3</w:t>
      </w:r>
      <w:r>
        <w:rPr/>
        <w:t>遍够吗？）够了（我这样子要不要给他做劝导升文？）可以，做劝导升文吧。如果让你爸爸完全相信，还有半年（先放</w:t>
      </w:r>
      <w:r>
        <w:rPr/>
        <w:t>1500</w:t>
      </w:r>
      <w:r>
        <w:rPr/>
        <w:t>条鱼是不是？）对（是一下子放掉还是慢慢放？）慢慢放。你爸爸在这半年当中会得病的（哦，有劫，他今年“三六九”）现在知道了吧？（我知道）台长什么都不要讲的，你就知道了。</w:t>
      </w:r>
    </w:p>
    <w:p>
      <w:pPr>
        <w:pStyle w:val="Normal"/>
        <w:rPr/>
      </w:pPr>
      <w:r>
        <w:rPr/>
      </w:r>
    </w:p>
    <w:p>
      <w:pPr>
        <w:pStyle w:val="Normal"/>
        <w:rPr/>
      </w:pPr>
      <w:r>
        <w:rPr/>
        <w:t>Zongshu20140520</w:t>
      </w:r>
      <w:r>
        <w:rPr>
          <w:rFonts w:cs="Segoe UI Emoji" w:ascii="Segoe UI Emoji" w:hAnsi="Segoe UI Emoji"/>
        </w:rPr>
        <w:t xml:space="preserve">  </w:t>
      </w:r>
      <w:r>
        <w:rPr/>
        <w:t>42:40</w:t>
      </w:r>
      <w:r>
        <w:rPr>
          <w:rFonts w:cs="Segoe UI Emoji" w:ascii="Segoe UI Emoji" w:hAnsi="Segoe UI Emoji"/>
        </w:rPr>
        <w:t xml:space="preserve">  </w:t>
      </w:r>
      <w:r>
        <w:rPr/>
        <w:t>母亲身上有打胎的孩子</w:t>
      </w:r>
    </w:p>
    <w:p>
      <w:pPr>
        <w:pStyle w:val="Normal"/>
        <w:rPr/>
      </w:pPr>
      <w:r>
        <w:rPr>
          <w:b/>
          <w:bCs/>
        </w:rPr>
        <w:t>男听众：</w:t>
      </w:r>
      <w:r>
        <w:rPr/>
        <w:t>台长，看我妈妈身上有没有灵性，</w:t>
      </w:r>
      <w:r>
        <w:rPr/>
        <w:t>1968</w:t>
      </w:r>
      <w:r>
        <w:rPr/>
        <w:t>年的猴。</w:t>
      </w:r>
    </w:p>
    <w:p>
      <w:pPr>
        <w:pStyle w:val="Normal"/>
        <w:rPr/>
      </w:pPr>
      <w:r>
        <w:rPr>
          <w:b/>
          <w:bCs/>
        </w:rPr>
        <w:t>台长答：</w:t>
      </w:r>
      <w:r>
        <w:rPr/>
        <w:t>有（要多少张小房子？）你妈妈有打过胎，掉过孩子（几个？要念多少？）两个（那每个</w:t>
      </w:r>
      <w:r>
        <w:rPr/>
        <w:t>21</w:t>
      </w:r>
      <w:r>
        <w:rPr/>
        <w:t>张，对不对？）对，</w:t>
      </w:r>
      <w:r>
        <w:rPr/>
        <w:t>42</w:t>
      </w:r>
      <w:r>
        <w:rPr/>
        <w:t>张可以了（谢谢台长）</w:t>
      </w:r>
    </w:p>
    <w:p>
      <w:pPr>
        <w:pStyle w:val="Normal"/>
        <w:rPr/>
      </w:pPr>
      <w:r>
        <w:rPr/>
      </w:r>
    </w:p>
    <w:p>
      <w:pPr>
        <w:pStyle w:val="Normal"/>
        <w:rPr/>
      </w:pPr>
      <w:r>
        <w:rPr/>
        <w:t>7</w:t>
      </w:r>
      <w:r>
        <w:rPr/>
        <w:t>．</w:t>
      </w:r>
      <w:r>
        <w:rPr/>
        <w:t>Zongshu20140520</w:t>
      </w:r>
      <w:r>
        <w:rPr>
          <w:rFonts w:cs="Segoe UI Emoji" w:ascii="Segoe UI Emoji" w:hAnsi="Segoe UI Emoji"/>
        </w:rPr>
        <w:t xml:space="preserve">  </w:t>
      </w:r>
      <w:r>
        <w:rPr/>
        <w:t>43:31</w:t>
      </w:r>
      <w:r>
        <w:rPr>
          <w:rFonts w:cs="Segoe UI Emoji" w:ascii="Segoe UI Emoji" w:hAnsi="Segoe UI Emoji"/>
        </w:rPr>
        <w:t xml:space="preserve">  </w:t>
      </w:r>
      <w:r>
        <w:rPr/>
        <w:t>很孤僻，事业一般，婚姻、身体不好</w:t>
      </w:r>
    </w:p>
    <w:p>
      <w:pPr>
        <w:pStyle w:val="Normal"/>
        <w:rPr/>
      </w:pPr>
      <w:r>
        <w:rPr>
          <w:b/>
          <w:bCs/>
        </w:rPr>
        <w:t>女听众：</w:t>
      </w:r>
      <w:r>
        <w:rPr/>
        <w:t>师父，您好。您帮我看一个男的，</w:t>
      </w:r>
      <w:r>
        <w:rPr/>
        <w:t>1962</w:t>
      </w:r>
      <w:r>
        <w:rPr/>
        <w:t>年的虎，看一下他的感情和身体，他的图腾位置在哪里，什么颜色。</w:t>
      </w:r>
    </w:p>
    <w:p>
      <w:pPr>
        <w:pStyle w:val="Normal"/>
        <w:rPr/>
      </w:pPr>
      <w:r>
        <w:rPr>
          <w:b/>
          <w:bCs/>
        </w:rPr>
        <w:t>台长答：</w:t>
      </w:r>
      <w:r>
        <w:rPr/>
        <w:t>感情不好，身体不好。这个老虎非常孤僻。这个老虎很饿，我看他想吃人呢（他的业障是不是很重？）对（有多少？）很多。他现在不相信不行的，不相信他会吃苦头的（他业障有百分之多少？）</w:t>
      </w:r>
      <w:r>
        <w:rPr/>
        <w:t>60%</w:t>
      </w:r>
      <w:r>
        <w:rPr/>
        <w:t>（他要多少张小房子？）有得念了，要念</w:t>
      </w:r>
      <w:r>
        <w:rPr/>
        <w:t>280</w:t>
      </w:r>
      <w:r>
        <w:rPr/>
        <w:t>张（老虎在哪里？）躲在山沟沟里，很孤僻（什么颜色的？）花的，花斑虎（他事业怎么样？）一般，这种事业还会好啊？（他婚姻可以好吗？）不行，婚姻不好。他要念经、相信的，不相信，他的婚姻命根当中两次（他的身体哪里不好？）肝、肺、肾全不好，他年轻的时候抽烟、喝酒都有过（他要怎么做？）他要好好地痛改前非，好好改毛病（就是他的业障比较重，他现在必须要相信、必须要念经？）不相信，改不了。</w:t>
      </w:r>
    </w:p>
    <w:p>
      <w:pPr>
        <w:pStyle w:val="Normal"/>
        <w:rPr/>
      </w:pPr>
      <w:r>
        <w:rPr/>
      </w:r>
    </w:p>
    <w:p>
      <w:pPr>
        <w:pStyle w:val="Normal"/>
        <w:rPr/>
      </w:pPr>
      <w:r>
        <w:rPr/>
        <w:t>Zongshu20140520</w:t>
      </w:r>
      <w:r>
        <w:rPr>
          <w:rFonts w:cs="Segoe UI Emoji" w:ascii="Segoe UI Emoji" w:hAnsi="Segoe UI Emoji"/>
        </w:rPr>
        <w:t xml:space="preserve">  </w:t>
      </w:r>
      <w:r>
        <w:rPr/>
        <w:t>46:18</w:t>
      </w:r>
      <w:r>
        <w:rPr>
          <w:rFonts w:cs="Segoe UI Emoji" w:ascii="Segoe UI Emoji" w:hAnsi="Segoe UI Emoji"/>
        </w:rPr>
        <w:t xml:space="preserve">  </w:t>
      </w:r>
      <w:r>
        <w:rPr/>
        <w:t>亡人已超出阿修罗道</w:t>
      </w:r>
    </w:p>
    <w:p>
      <w:pPr>
        <w:pStyle w:val="Normal"/>
        <w:rPr/>
      </w:pPr>
      <w:r>
        <w:rPr>
          <w:b/>
          <w:bCs/>
        </w:rPr>
        <w:t>女听众：</w:t>
      </w:r>
      <w:r>
        <w:rPr/>
        <w:t>师父，您帮我看一个亡人，</w:t>
      </w:r>
      <w:r>
        <w:rPr/>
        <w:t>2011</w:t>
      </w:r>
      <w:r>
        <w:rPr/>
        <w:t>年</w:t>
      </w:r>
      <w:r>
        <w:rPr/>
        <w:t>1</w:t>
      </w:r>
      <w:r>
        <w:rPr/>
        <w:t>月</w:t>
      </w:r>
      <w:r>
        <w:rPr/>
        <w:t>1</w:t>
      </w:r>
      <w:r>
        <w:rPr/>
        <w:t>日去世的，李峰光。</w:t>
      </w:r>
    </w:p>
    <w:p>
      <w:pPr>
        <w:pStyle w:val="Normal"/>
        <w:rPr/>
      </w:pPr>
      <w:r>
        <w:rPr>
          <w:b/>
          <w:bCs/>
        </w:rPr>
        <w:t>台长答：</w:t>
      </w:r>
      <w:r>
        <w:rPr/>
        <w:t>已经超出阿修罗道了（感恩师父，给他念了</w:t>
      </w:r>
      <w:r>
        <w:rPr/>
        <w:t>150</w:t>
      </w:r>
      <w:r>
        <w:rPr/>
        <w:t>张小房子。还需要念多少张？）没什么，挺好的，继续帮他念。</w:t>
      </w:r>
    </w:p>
    <w:p>
      <w:pPr>
        <w:pStyle w:val="Normal"/>
        <w:rPr/>
      </w:pPr>
      <w:r>
        <w:rPr/>
      </w:r>
    </w:p>
    <w:p>
      <w:pPr>
        <w:pStyle w:val="Normal"/>
        <w:rPr/>
      </w:pPr>
      <w:r>
        <w:rPr/>
        <w:t>Zongshu20140520</w:t>
      </w:r>
      <w:r>
        <w:rPr>
          <w:rFonts w:cs="Segoe UI Emoji" w:ascii="Segoe UI Emoji" w:hAnsi="Segoe UI Emoji"/>
        </w:rPr>
        <w:t xml:space="preserve">  </w:t>
      </w:r>
      <w:r>
        <w:rPr/>
        <w:t>47:33</w:t>
      </w:r>
      <w:r>
        <w:rPr>
          <w:rFonts w:cs="Segoe UI Emoji" w:ascii="Segoe UI Emoji" w:hAnsi="Segoe UI Emoji"/>
        </w:rPr>
        <w:t xml:space="preserve">  </w:t>
      </w:r>
      <w:r>
        <w:rPr/>
        <w:t>念经蛮好，有光；看佛台、升文</w:t>
      </w:r>
    </w:p>
    <w:p>
      <w:pPr>
        <w:pStyle w:val="Normal"/>
        <w:rPr/>
      </w:pPr>
      <w:r>
        <w:rPr>
          <w:b/>
          <w:bCs/>
        </w:rPr>
        <w:t>女听众：</w:t>
      </w:r>
      <w:r>
        <w:rPr/>
        <w:t>师父，您看我念经念得怎么样。</w:t>
      </w:r>
    </w:p>
    <w:p>
      <w:pPr>
        <w:pStyle w:val="Normal"/>
        <w:rPr/>
      </w:pPr>
      <w:r>
        <w:rPr>
          <w:b/>
          <w:bCs/>
        </w:rPr>
        <w:t>台长答：</w:t>
      </w:r>
      <w:r>
        <w:rPr/>
        <w:t>蛮好（有光吗？）还可以，有光（我的佛台好吗？）很好（我的名字不知道升文成功了没有，您能帮我看一下吗？）叫什么名字？（李明）升文成功了（谢谢师父）</w:t>
      </w:r>
    </w:p>
    <w:p>
      <w:pPr>
        <w:pStyle w:val="Normal"/>
        <w:rPr/>
      </w:pPr>
      <w:r>
        <w:rPr/>
      </w:r>
    </w:p>
    <w:p>
      <w:pPr>
        <w:pStyle w:val="Normal"/>
        <w:rPr/>
      </w:pPr>
      <w:r>
        <w:rPr/>
        <w:t>8</w:t>
      </w:r>
      <w:r>
        <w:rPr/>
        <w:t>．</w:t>
      </w:r>
      <w:r>
        <w:rPr/>
        <w:t>Zongshu20140520</w:t>
      </w:r>
      <w:r>
        <w:rPr>
          <w:rFonts w:cs="Segoe UI Emoji" w:ascii="Segoe UI Emoji" w:hAnsi="Segoe UI Emoji"/>
        </w:rPr>
        <w:t xml:space="preserve">  </w:t>
      </w:r>
      <w:r>
        <w:rPr/>
        <w:t>48:56</w:t>
      </w:r>
      <w:r>
        <w:rPr>
          <w:rFonts w:cs="Segoe UI Emoji" w:ascii="Segoe UI Emoji" w:hAnsi="Segoe UI Emoji"/>
        </w:rPr>
        <w:t xml:space="preserve">  </w:t>
      </w:r>
      <w:r>
        <w:rPr/>
        <w:t>帮中风病人念经太多而背业；听众反馈念经后关节痛好了</w:t>
      </w:r>
    </w:p>
    <w:p>
      <w:pPr>
        <w:pStyle w:val="Normal"/>
        <w:rPr/>
      </w:pPr>
      <w:r>
        <w:rPr>
          <w:b/>
          <w:bCs/>
        </w:rPr>
        <w:t>女听众：</w:t>
      </w:r>
      <w:r>
        <w:rPr/>
        <w:t>台长，您好。麻烦台长帮我看一下，我是</w:t>
      </w:r>
      <w:r>
        <w:rPr/>
        <w:t>1959</w:t>
      </w:r>
      <w:r>
        <w:rPr/>
        <w:t>年属猪的，看一下我的身体。我最近胸口好难受，大概是帮一个中风的病人念了小房子，</w:t>
      </w:r>
      <w:r>
        <w:rPr/>
        <w:t>1</w:t>
      </w:r>
      <w:r>
        <w:rPr/>
        <w:t>月份开始念的，到现在。</w:t>
      </w:r>
    </w:p>
    <w:p>
      <w:pPr>
        <w:pStyle w:val="Normal"/>
        <w:rPr/>
      </w:pPr>
      <w:r>
        <w:rPr>
          <w:b/>
          <w:bCs/>
        </w:rPr>
        <w:t>台长答：</w:t>
      </w:r>
      <w:r>
        <w:rPr/>
        <w:t>你血压有点高了（对对，是血压有点高）第二，给她念小房子太多了，太猛了（我本来上个月和这个月都在帮她，想打电话帮她问的，就一直没打通；后来我想还是就问我自己吧，就打通了）她身上业障这么重，怎么打得通啊？（就是啊。台长，我学心灵法门</w:t>
      </w:r>
      <w:r>
        <w:rPr/>
        <w:t>3</w:t>
      </w:r>
      <w:r>
        <w:rPr/>
        <w:t>年了，前几年关节很严重的，一直痛，看都看不好，念了小房子、功课以后就好了，家庭各方面都很好了）你想想看，现在全世界有多少人家庭好了，工作好了，学习好了……我告诉你，几十年的毛病都没有好，一念小房子好了（就是啊。我这个关节痛，上医院看都看不好，很痛的，越来越严重，我说这个日子没法过了，这简直是没法活了）痛死了（嗯。学了心灵法门念了小房子后就好了，家里各方面情况都很好了）现在知道就好了（我自己身体也很好了。就这两个月帮她念得大概太多了，胃和心脏这里，胸口很难受）当心点了（台长，帮我看一下这个胃有没有毛病？）你倒不是胃的问题，你主要是心脏，很麻烦的（因为我帮她打电话打不通，我就打到秘书处，秘书处说她要</w:t>
      </w:r>
      <w:r>
        <w:rPr/>
        <w:t>800</w:t>
      </w:r>
      <w:r>
        <w:rPr/>
        <w:t>张小房子，那我帮她问了，她自己做功课，她也念小房子，念得不多）她是什么病？（中风，脑梗引起的中风）那是要</w:t>
      </w:r>
      <w:r>
        <w:rPr/>
        <w:t>800</w:t>
      </w:r>
      <w:r>
        <w:rPr/>
        <w:t>张了（她是</w:t>
      </w:r>
      <w:r>
        <w:rPr/>
        <w:t>1958</w:t>
      </w:r>
      <w:r>
        <w:rPr/>
        <w:t>年属鸡的，女的）不行的，她很麻烦的（她是</w:t>
      </w:r>
      <w:r>
        <w:rPr/>
        <w:t>1</w:t>
      </w:r>
      <w:r>
        <w:rPr/>
        <w:t>月</w:t>
      </w:r>
      <w:r>
        <w:rPr/>
        <w:t>17</w:t>
      </w:r>
      <w:r>
        <w:rPr/>
        <w:t>日中风的，现在好像稍微好一点。一点不能走）康复得比较慢（对）康复得很慢是什么意思啊？最主要问题就是灵性要得急，自己念不出来（她现在每天坚持功课）对。</w:t>
      </w:r>
    </w:p>
    <w:p>
      <w:pPr>
        <w:pStyle w:val="Normal"/>
        <w:rPr/>
      </w:pPr>
      <w:r>
        <w:rPr/>
      </w:r>
    </w:p>
    <w:p>
      <w:pPr>
        <w:pStyle w:val="Normal"/>
        <w:rPr/>
      </w:pPr>
      <w:r>
        <w:rPr/>
        <w:t>Zongshu20140520</w:t>
      </w:r>
      <w:r>
        <w:rPr>
          <w:rFonts w:cs="Segoe UI Emoji" w:ascii="Segoe UI Emoji" w:hAnsi="Segoe UI Emoji"/>
        </w:rPr>
        <w:t xml:space="preserve">  </w:t>
      </w:r>
      <w:r>
        <w:rPr/>
        <w:t>52:41</w:t>
      </w:r>
      <w:r>
        <w:rPr>
          <w:rFonts w:cs="Segoe UI Emoji" w:ascii="Segoe UI Emoji" w:hAnsi="Segoe UI Emoji"/>
        </w:rPr>
        <w:t xml:space="preserve">  </w:t>
      </w:r>
      <w:r>
        <w:rPr/>
        <w:t>亡人在阿修罗道</w:t>
      </w:r>
    </w:p>
    <w:p>
      <w:pPr>
        <w:pStyle w:val="Normal"/>
        <w:rPr/>
      </w:pPr>
      <w:r>
        <w:rPr>
          <w:b/>
          <w:bCs/>
        </w:rPr>
        <w:t>女听众：</w:t>
      </w:r>
      <w:r>
        <w:rPr/>
        <w:t>台长，帮我看一个亡人，</w:t>
      </w:r>
      <w:r>
        <w:rPr/>
        <w:t>2005</w:t>
      </w:r>
      <w:r>
        <w:rPr/>
        <w:t>年去世的，男的，叫黄志安。</w:t>
      </w:r>
    </w:p>
    <w:p>
      <w:pPr>
        <w:pStyle w:val="Normal"/>
        <w:rPr/>
      </w:pPr>
      <w:r>
        <w:rPr>
          <w:b/>
          <w:bCs/>
        </w:rPr>
        <w:t>台长答：</w:t>
      </w:r>
      <w:r>
        <w:rPr/>
        <w:t>还不错，阿修罗道了（谢谢台长）</w:t>
      </w:r>
    </w:p>
    <w:p>
      <w:pPr>
        <w:pStyle w:val="Normal"/>
        <w:rPr/>
      </w:pPr>
      <w:r>
        <w:rPr/>
      </w:r>
    </w:p>
    <w:p>
      <w:pPr>
        <w:pStyle w:val="Normal"/>
        <w:rPr/>
      </w:pPr>
      <w:r>
        <w:rPr>
          <w:b/>
          <w:bCs/>
        </w:rPr>
        <w:t>台长语：</w:t>
      </w:r>
      <w:r>
        <w:rPr/>
        <w:t>好，听众朋友们，因为时间关系，我们节目就到这里结束了，非常感谢听众朋友们收听。今天打不进电话的听众只能星期四打了。今天晚上十点钟会有重播。</w:t>
      </w:r>
    </w:p>
    <w:p>
      <w:pPr>
        <w:pStyle w:val="Normal"/>
        <w:rPr/>
      </w:pPr>
      <w:r>
        <w:rPr/>
      </w:r>
    </w:p>
    <w:p>
      <w:pPr>
        <w:pStyle w:val="Heading3"/>
        <w:rPr/>
      </w:pPr>
      <w:r>
        <w:rPr/>
        <w:t>Zongshu20140522</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22</w:t>
      </w:r>
      <w:r>
        <w:rPr/>
        <w:t>日，星期四，农历四月二十四。下个星期四就是五月初一了，希望大家多多念经，多多吃素。下面开始解答听众朋友的问题。</w:t>
      </w:r>
    </w:p>
    <w:p>
      <w:pPr>
        <w:pStyle w:val="Normal"/>
        <w:rPr/>
      </w:pPr>
      <w:r>
        <w:rPr/>
      </w:r>
    </w:p>
    <w:p>
      <w:pPr>
        <w:pStyle w:val="Normal"/>
        <w:rPr/>
      </w:pPr>
      <w:r>
        <w:rPr/>
        <w:t>1</w:t>
      </w:r>
      <w:r>
        <w:rPr/>
        <w:t>．</w:t>
      </w:r>
      <w:r>
        <w:rPr/>
        <w:t>Zongshu20140522</w:t>
      </w:r>
      <w:r>
        <w:rPr>
          <w:rFonts w:cs="Segoe UI Emoji" w:ascii="Segoe UI Emoji" w:hAnsi="Segoe UI Emoji"/>
        </w:rPr>
        <w:t xml:space="preserve">  </w:t>
      </w:r>
      <w:r>
        <w:rPr/>
        <w:t>01:04</w:t>
      </w:r>
      <w:r>
        <w:rPr>
          <w:rFonts w:cs="Segoe UI Emoji" w:ascii="Segoe UI Emoji" w:hAnsi="Segoe UI Emoji"/>
        </w:rPr>
        <w:t xml:space="preserve">  </w:t>
      </w:r>
      <w:r>
        <w:rPr/>
        <w:t>度人可以先结初缘；母亲身上有灵性，血液有问题</w:t>
      </w:r>
    </w:p>
    <w:p>
      <w:pPr>
        <w:pStyle w:val="Normal"/>
        <w:rPr/>
      </w:pPr>
      <w:r>
        <w:rPr>
          <w:b/>
          <w:bCs/>
        </w:rPr>
        <w:t>男听众：</w:t>
      </w:r>
      <w:r>
        <w:rPr/>
        <w:t>卢台长，您好。您说我两句，我觉得自己修得太不好，给您丢脸了。</w:t>
      </w:r>
    </w:p>
    <w:p>
      <w:pPr>
        <w:pStyle w:val="Normal"/>
        <w:rPr/>
      </w:pPr>
      <w:r>
        <w:rPr>
          <w:b/>
          <w:bCs/>
        </w:rPr>
        <w:t>台长答：</w:t>
      </w:r>
      <w:r>
        <w:rPr/>
        <w:t>你主要问题还是意志不够坚强，经常修修又往后走走，又不坚持，所以一定要坚持，你明白吗？（给您丢脸了）没关系的（我现在就度人比较差，您说说我，我身边人都不信，我怕跟他们说了又造口业）你不要度不相信的人。你就看看谁要看书，发几本书给他们就可以了；发光碟给他们看看。这就是度人，也不一定非要去把人家完全说通的。因为有时候初缘，就是开始之初的初缘，和慢慢地形成一个善缘，最后才会还缘，你听得懂吗？缘分分好几等的（听得懂）所以你现在不要着急（好的，我们一定听您话。麻烦您看个图腾，看一下</w:t>
      </w:r>
      <w:r>
        <w:rPr/>
        <w:t>1953</w:t>
      </w:r>
      <w:r>
        <w:rPr/>
        <w:t>年属蛇的，身体状况怎么样，是我母亲）身上有灵性（有几个灵性？）目前看有一个大灵性（需要多少张小房子？）要很多，</w:t>
      </w:r>
      <w:r>
        <w:rPr/>
        <w:t>89</w:t>
      </w:r>
      <w:r>
        <w:rPr/>
        <w:t>张（好的，我们一定好好念）你母亲血液里有问题，血压、心脏，还有血管，都要当心了（好的。念</w:t>
      </w:r>
      <w:r>
        <w:rPr/>
        <w:t>89</w:t>
      </w:r>
      <w:r>
        <w:rPr/>
        <w:t>张小房子以后就可以了，是吗？）应该会好起来的。你妈妈现在念经了吗？（念了，我母亲现在是每天大悲咒和心经</w:t>
      </w:r>
      <w:r>
        <w:rPr/>
        <w:t>21</w:t>
      </w:r>
      <w:r>
        <w:rPr/>
        <w:t>遍、礼佛大忏悔文</w:t>
      </w:r>
      <w:r>
        <w:rPr/>
        <w:t>3</w:t>
      </w:r>
      <w:r>
        <w:rPr/>
        <w:t>遍、消灾吉祥神咒</w:t>
      </w:r>
      <w:r>
        <w:rPr/>
        <w:t>49</w:t>
      </w:r>
      <w:r>
        <w:rPr/>
        <w:t>遍、准提神咒</w:t>
      </w:r>
      <w:r>
        <w:rPr/>
        <w:t>49</w:t>
      </w:r>
      <w:r>
        <w:rPr/>
        <w:t>遍、往生咒</w:t>
      </w:r>
      <w:r>
        <w:rPr/>
        <w:t>27</w:t>
      </w:r>
      <w:r>
        <w:rPr/>
        <w:t>遍）没问题的，蛮好。</w:t>
      </w:r>
    </w:p>
    <w:p>
      <w:pPr>
        <w:pStyle w:val="Normal"/>
        <w:rPr/>
      </w:pPr>
      <w:r>
        <w:rPr/>
      </w:r>
    </w:p>
    <w:p>
      <w:pPr>
        <w:pStyle w:val="Normal"/>
        <w:rPr/>
      </w:pPr>
      <w:r>
        <w:rPr/>
        <w:t>Zongshu20140522</w:t>
      </w:r>
      <w:r>
        <w:rPr>
          <w:rFonts w:cs="Segoe UI Emoji" w:ascii="Segoe UI Emoji" w:hAnsi="Segoe UI Emoji"/>
        </w:rPr>
        <w:t xml:space="preserve">  </w:t>
      </w:r>
      <w:r>
        <w:rPr/>
        <w:t>03:40</w:t>
      </w:r>
      <w:r>
        <w:rPr>
          <w:rFonts w:cs="Segoe UI Emoji" w:ascii="Segoe UI Emoji" w:hAnsi="Segoe UI Emoji"/>
        </w:rPr>
        <w:t xml:space="preserve">  </w:t>
      </w:r>
      <w:r>
        <w:rPr/>
        <w:t>讲亡夫不好，曾欺负婆婆，引亡夫不满，被要求一周晚上只能喝粥</w:t>
      </w:r>
    </w:p>
    <w:p>
      <w:pPr>
        <w:pStyle w:val="Normal"/>
        <w:rPr/>
      </w:pPr>
      <w:r>
        <w:rPr>
          <w:b/>
          <w:bCs/>
        </w:rPr>
        <w:t>男听众：</w:t>
      </w:r>
      <w:r>
        <w:rPr/>
        <w:t>台长，您帮我看一个亡人，</w:t>
      </w:r>
      <w:r>
        <w:rPr/>
        <w:t>2003</w:t>
      </w:r>
      <w:r>
        <w:rPr/>
        <w:t>年过世的，孟繁喜，男的。</w:t>
      </w:r>
    </w:p>
    <w:p>
      <w:pPr>
        <w:pStyle w:val="Normal"/>
        <w:rPr/>
      </w:pPr>
      <w:r>
        <w:rPr>
          <w:b/>
          <w:bCs/>
        </w:rPr>
        <w:t>台长答：</w:t>
      </w:r>
      <w:r>
        <w:rPr/>
        <w:t>给他念几张了？（应该念了有四五十张了）他改过名吗？（没有）看见了。是你爸爸吗？（对，我父亲）他在阿修罗道（太好了，谢谢台长。我还需要念多少小房子才能把我父亲超到天上？）还要</w:t>
      </w:r>
      <w:r>
        <w:rPr/>
        <w:t>120</w:t>
      </w:r>
      <w:r>
        <w:rPr/>
        <w:t>张（好的，我一定会努力的）你父亲是一个非常好的人，非常愿意帮助别人的人（对对对）手非常巧，什么事都能做的，家里修修电灯，装装东西，什么都会。他是不是留着一点胡子？（</w:t>
      </w:r>
      <w:r>
        <w:rPr/>
        <w:t>[</w:t>
      </w:r>
      <w:r>
        <w:rPr/>
        <w:t>听众母亲</w:t>
      </w:r>
      <w:r>
        <w:rPr/>
        <w:t>]</w:t>
      </w:r>
      <w:r>
        <w:rPr/>
        <w:t>留着胡子）对，是不是络腮胡子？（对）好了，就是他了。我告诉你，你们不要说他不会，他过去做了很多事情，他给家里做了很多事情（跟我在一块的时候是什么事也不做）你不要这么讲话，你比他差得远了，你好好地修，好好地改毛病了（谢谢台长，我错了）我告诉你，他现在对你很不满意。他活着的时候你一天到晚欺负他的，你不要以为你是对的（我错了，台长）你好好改毛病了，真的，嘴巴里不停地讲这个不好，讲那个不好的。我什么看不见？我告诉你，他说家里很多事情都是他做的（</w:t>
      </w:r>
      <w:r>
        <w:rPr/>
        <w:t>[</w:t>
      </w:r>
      <w:r>
        <w:rPr/>
        <w:t>男听众</w:t>
      </w:r>
      <w:r>
        <w:rPr/>
        <w:t>]</w:t>
      </w:r>
      <w:r>
        <w:rPr/>
        <w:t>对对，没错）你再把他气下来好了（我们一定……）你叫你妈妈好好改毛病。我告诉你，你爸爸走的时候很多事情不开心，还是因为你妈妈引起的，你叫你妈妈再想一想（好的，我让我母亲好好改）这是他现在告诉我的，听得懂吗？（听得懂）怎么这样的？（我们一定好好改）你妈妈念经没念经？（念了）还要念礼佛大忏悔文（</w:t>
      </w:r>
      <w:r>
        <w:rPr/>
        <w:t>[</w:t>
      </w:r>
      <w:r>
        <w:rPr/>
        <w:t>听众母亲</w:t>
      </w:r>
      <w:r>
        <w:rPr/>
        <w:t>]</w:t>
      </w:r>
      <w:r>
        <w:rPr/>
        <w:t>台长，我现在念经已经快两年了）都要念礼佛大忏悔文。“快两年了”，快八年也没用，念了还这样——死人的好事、坏事你还要讲，还要去讲人家不如你（</w:t>
      </w:r>
      <w:r>
        <w:rPr/>
        <w:t>[</w:t>
      </w:r>
      <w:r>
        <w:rPr/>
        <w:t>男听众</w:t>
      </w:r>
      <w:r>
        <w:rPr/>
        <w:t>]</w:t>
      </w:r>
      <w:r>
        <w:rPr/>
        <w:t>台长，对不起，我替我母亲向您赔不是。对不起，我们错了）不是我，你跟我讲话，我现在看你父亲都在，他不开心，不是我不开心（对不起，我们一定忏悔，我们一定好好跟菩萨忏悔）还要我讲一点给你妈妈听听吗？你妈妈的肠胃不好，他搞过你妈妈好几次了，让你妈妈胃痛。你问问你妈妈看（是是，没错）就是他弄的，怎么样？叫你妈妈好好改毛病了（</w:t>
      </w:r>
      <w:r>
        <w:rPr/>
        <w:t>[</w:t>
      </w:r>
      <w:r>
        <w:rPr/>
        <w:t>听众母亲</w:t>
      </w:r>
      <w:r>
        <w:rPr/>
        <w:t>]</w:t>
      </w:r>
      <w:r>
        <w:rPr/>
        <w:t>是，我一定改）我告诉你，你再不改的话，他让你肠胃里生个东西你就惨了，那时候你叫台长都没用了（行，台长，我错了，我一定改）还要讲人家，真的……你自己知道，他都不愿意看你，所以他根本都不托梦给你（没有）台长会说错的？好好改了，像你们这些人，要不是台长的话，你们会承认自己错误的？你们都是永远没错误的，个个都是以为自己有道理。改毛病了（我错了。</w:t>
      </w:r>
      <w:r>
        <w:rPr/>
        <w:t>[</w:t>
      </w:r>
      <w:r>
        <w:rPr/>
        <w:t>男听众</w:t>
      </w:r>
      <w:r>
        <w:rPr/>
        <w:t>]</w:t>
      </w:r>
      <w:r>
        <w:rPr/>
        <w:t>好的，我们一定好好改。台长，您看我母亲的功课还需要调整吗？）你叫她每天要念</w:t>
      </w:r>
      <w:r>
        <w:rPr/>
        <w:t>5</w:t>
      </w:r>
      <w:r>
        <w:rPr/>
        <w:t>遍礼佛大忏悔文，念</w:t>
      </w:r>
      <w:r>
        <w:rPr/>
        <w:t>2</w:t>
      </w:r>
      <w:r>
        <w:rPr/>
        <w:t>个月（好的）否则……她的老公现在并不是对她很客气，我已经跟你讲了（好的，我们一定好好改）有些事情你们自己都不懂的，他在的时候是很听你的，他死掉之后才知道原来他上辈子欠你的，只不过还完了，你还在叫他还，听得懂吗？（听得懂）叫你妈妈好好改毛病。而且我告诉你，叫你妈妈一个礼拜晚上不许吃饭，叫她喝粥，我不知道你爸爸为什么要讲这个话……哦，我知道了，她的婆婆是不是走了？（对对，我奶奶走了）好了，很简单了，你的爸爸就是为了叫你妈妈对婆婆忏悔，叫她喝粥，因为你妈妈过去有欺负婆婆的情况（您是说持续喝一个星期的粥，是吗？）对，晚上。晚上本来吃饭，不许吃饭，喝粥。这是他现在跟我讲的。我不管的，你要吃饭我也不管（好的，我们一定忏悔）叫你妈妈好好忏悔，对婆婆不好，明白了吗？（好的，我们一定好好改。我母亲身上就一个灵性是吗？）对，就是一个（</w:t>
      </w:r>
      <w:r>
        <w:rPr/>
        <w:t>89</w:t>
      </w:r>
      <w:r>
        <w:rPr/>
        <w:t>张，对吗？）对，叫她好好念（行，好的）你要帮助你妈妈的，你妈妈不要等到哪一天身上长东西了，她就知道了，狂叫也没用的。我告诉你，你妈妈这个情况非常不好的，她浑身酸痛，而且浑身无力，你明白吗？（明白）你问问她，她自己都知道的，还要我讲啊？（没错，您说得没错。我们一定好好忏悔，跟菩萨好好忏悔，您放心吧，不能给您丢脸）叫她好好努力（台长，我母亲的功课就是礼佛大忏悔文变</w:t>
      </w:r>
      <w:r>
        <w:rPr/>
        <w:t>5</w:t>
      </w:r>
      <w:r>
        <w:rPr/>
        <w:t>遍，是吗？）对，大悲咒念</w:t>
      </w:r>
      <w:r>
        <w:rPr/>
        <w:t>17</w:t>
      </w:r>
      <w:r>
        <w:rPr/>
        <w:t>遍，心经念</w:t>
      </w:r>
      <w:r>
        <w:rPr/>
        <w:t>27</w:t>
      </w:r>
      <w:r>
        <w:rPr/>
        <w:t>遍，可以了（好的）（</w:t>
      </w:r>
      <w:r>
        <w:rPr/>
        <w:t>[</w:t>
      </w:r>
      <w:r>
        <w:rPr/>
        <w:t>听众母亲</w:t>
      </w:r>
      <w:r>
        <w:rPr/>
        <w:t>]</w:t>
      </w:r>
      <w:r>
        <w:rPr/>
        <w:t>感恩台长，我一定好好改）对，一定好好改，再不改，命都没了（谢谢台长，我一定好好改）</w:t>
      </w:r>
    </w:p>
    <w:p>
      <w:pPr>
        <w:pStyle w:val="Normal"/>
        <w:rPr/>
      </w:pPr>
      <w:r>
        <w:rPr/>
      </w:r>
    </w:p>
    <w:p>
      <w:pPr>
        <w:pStyle w:val="Normal"/>
        <w:rPr/>
      </w:pPr>
      <w:r>
        <w:rPr/>
        <w:t>Zongshu20140522</w:t>
      </w:r>
      <w:r>
        <w:rPr>
          <w:rFonts w:cs="Segoe UI Emoji" w:ascii="Segoe UI Emoji" w:hAnsi="Segoe UI Emoji"/>
        </w:rPr>
        <w:t xml:space="preserve">  </w:t>
      </w:r>
      <w:r>
        <w:rPr/>
        <w:t>12:51</w:t>
      </w:r>
      <w:r>
        <w:rPr>
          <w:rFonts w:cs="Segoe UI Emoji" w:ascii="Segoe UI Emoji" w:hAnsi="Segoe UI Emoji"/>
        </w:rPr>
        <w:t xml:space="preserve">  </w:t>
      </w:r>
      <w:r>
        <w:rPr/>
        <w:t>不开悟，多念心经</w:t>
      </w:r>
    </w:p>
    <w:p>
      <w:pPr>
        <w:pStyle w:val="Normal"/>
        <w:rPr/>
      </w:pPr>
      <w:r>
        <w:rPr>
          <w:b/>
          <w:bCs/>
        </w:rPr>
        <w:t>男听众：</w:t>
      </w:r>
      <w:r>
        <w:rPr/>
        <w:t>麻烦台长看看我的功课。</w:t>
      </w:r>
    </w:p>
    <w:p>
      <w:pPr>
        <w:pStyle w:val="Normal"/>
        <w:rPr/>
      </w:pPr>
      <w:r>
        <w:rPr>
          <w:b/>
          <w:bCs/>
        </w:rPr>
        <w:t>台长答：</w:t>
      </w:r>
      <w:r>
        <w:rPr/>
        <w:t>你多念点心经就可以了。你脑子不开悟，多念心经，心经念</w:t>
      </w:r>
      <w:r>
        <w:rPr/>
        <w:t>27</w:t>
      </w:r>
      <w:r>
        <w:rPr/>
        <w:t>遍（是的，以前我从马来西亚法会回来，您就托梦告诉我说我不开悟，说我脑子比较笨，就跟现在说的一样）看见了吗？我跟你说，台长到处跟你们讲。好好改毛病了（好的。您看看我图腾是什么颜色的）白的（谢谢台长）</w:t>
      </w:r>
    </w:p>
    <w:p>
      <w:pPr>
        <w:pStyle w:val="Normal"/>
        <w:rPr/>
      </w:pPr>
      <w:r>
        <w:rPr/>
      </w:r>
    </w:p>
    <w:p>
      <w:pPr>
        <w:pStyle w:val="Normal"/>
        <w:rPr/>
      </w:pPr>
      <w:r>
        <w:rPr/>
        <w:t>2</w:t>
      </w:r>
      <w:r>
        <w:rPr/>
        <w:t>．</w:t>
      </w:r>
      <w:r>
        <w:rPr/>
        <w:t>Zongshu20140522</w:t>
      </w:r>
      <w:r>
        <w:rPr>
          <w:rFonts w:cs="Segoe UI Emoji" w:ascii="Segoe UI Emoji" w:hAnsi="Segoe UI Emoji"/>
        </w:rPr>
        <w:t xml:space="preserve">  </w:t>
      </w:r>
      <w:r>
        <w:rPr/>
        <w:t>13:58</w:t>
      </w:r>
      <w:r>
        <w:rPr>
          <w:rFonts w:cs="Segoe UI Emoji" w:ascii="Segoe UI Emoji" w:hAnsi="Segoe UI Emoji"/>
        </w:rPr>
        <w:t xml:space="preserve">  </w:t>
      </w:r>
      <w:r>
        <w:rPr/>
        <w:t>女儿身上有狐狸精，与爷爷供仙家有关，如何念经和祈求</w:t>
      </w:r>
    </w:p>
    <w:p>
      <w:pPr>
        <w:pStyle w:val="Normal"/>
        <w:rPr/>
      </w:pPr>
      <w:r>
        <w:rPr>
          <w:b/>
          <w:bCs/>
        </w:rPr>
        <w:t>女听众：</w:t>
      </w:r>
      <w:r>
        <w:rPr/>
        <w:t>台长，麻烦您帮我看一下，我女儿是</w:t>
      </w:r>
      <w:r>
        <w:rPr/>
        <w:t>1999</w:t>
      </w:r>
      <w:r>
        <w:rPr/>
        <w:t>年属兔的，她皮肤不好，看看她身上有没有灵性。</w:t>
      </w:r>
    </w:p>
    <w:p>
      <w:pPr>
        <w:pStyle w:val="Normal"/>
        <w:rPr/>
      </w:pPr>
      <w:r>
        <w:rPr>
          <w:b/>
          <w:bCs/>
        </w:rPr>
        <w:t>台长答：</w:t>
      </w:r>
      <w:r>
        <w:rPr/>
        <w:t>有啊，有个狐狸精（台长，您说这是不是跟她爷爷家供的仙家有关系？）那当然了，保家仙是吗？（对）保家仙。是一种精啊（我以前不懂，现在想把他给装起来，我想念</w:t>
      </w:r>
      <w:r>
        <w:rPr/>
        <w:t>27</w:t>
      </w:r>
      <w:r>
        <w:rPr/>
        <w:t>张小房子，那样行不行？）不一定行。如果这么灵，已经跑到你女儿身上的话，我看</w:t>
      </w:r>
      <w:r>
        <w:rPr/>
        <w:t>49</w:t>
      </w:r>
      <w:r>
        <w:rPr/>
        <w:t>张；而且还要念礼佛大忏悔文，礼佛大忏悔文一共还要念</w:t>
      </w:r>
      <w:r>
        <w:rPr/>
        <w:t>49</w:t>
      </w:r>
      <w:r>
        <w:rPr/>
        <w:t>遍，否则跑不了的（念的时候必须在……她爷爷家也请了菩萨，在他那个菩萨前，还是在我家念？）在你家念吧（我怎样说？）“请大慈大悲观世音菩萨保佑家里平平安安，感谢诸位保家仙对我们家的照顾”就好了，其他不要讲了，明白了吗？（明白了。我这个</w:t>
      </w:r>
      <w:r>
        <w:rPr/>
        <w:t>49</w:t>
      </w:r>
      <w:r>
        <w:rPr/>
        <w:t>张小房子一次化掉吗？）两天也可以，最好一天，因为这个是一次性的（就是在她爷爷家那个菩萨眼前？）对对（谢谢，谢谢大慈大悲观世音菩萨。我女儿就是清明的时候……）她会讲话的，她有时候会自言自语的。晚上睡不好，睡得少（对，她晚上是睡得少，很能熬夜，晚上老是熬夜）鬼在身上当然熬夜了，鬼晚上不要睡觉的（还得给她念多少张小房子？）多念点吧，她还要念很多，给她念</w:t>
      </w:r>
      <w:r>
        <w:rPr/>
        <w:t>48</w:t>
      </w:r>
      <w:r>
        <w:rPr/>
        <w:t>张（那个保家仙是用一张红布写名字什么的，我就把那个红布拿下来以后用一个红布装起来，再放到红信封里这样可以吗？）不要跟我讲了，自己去做吧（谢谢台长）</w:t>
      </w:r>
    </w:p>
    <w:p>
      <w:pPr>
        <w:pStyle w:val="Normal"/>
        <w:rPr/>
      </w:pPr>
      <w:r>
        <w:rPr/>
      </w:r>
    </w:p>
    <w:p>
      <w:pPr>
        <w:pStyle w:val="Normal"/>
        <w:rPr/>
      </w:pPr>
      <w:r>
        <w:rPr/>
        <w:t>Zongshu20140522</w:t>
      </w:r>
      <w:r>
        <w:rPr>
          <w:rFonts w:cs="Segoe UI Emoji" w:ascii="Segoe UI Emoji" w:hAnsi="Segoe UI Emoji"/>
        </w:rPr>
        <w:t xml:space="preserve">  </w:t>
      </w:r>
      <w:r>
        <w:rPr/>
        <w:t>17:34</w:t>
      </w:r>
      <w:r>
        <w:rPr>
          <w:rFonts w:cs="Segoe UI Emoji" w:ascii="Segoe UI Emoji" w:hAnsi="Segoe UI Emoji"/>
        </w:rPr>
        <w:t xml:space="preserve">  </w:t>
      </w:r>
      <w:r>
        <w:rPr/>
        <w:t>年轻时太活跃，做错很多事，要忏悔</w:t>
      </w:r>
    </w:p>
    <w:p>
      <w:pPr>
        <w:pStyle w:val="Normal"/>
        <w:rPr/>
      </w:pPr>
      <w:r>
        <w:rPr>
          <w:b/>
          <w:bCs/>
        </w:rPr>
        <w:t>女听众：</w:t>
      </w:r>
      <w:r>
        <w:rPr/>
        <w:t>台长，我是</w:t>
      </w:r>
      <w:r>
        <w:rPr/>
        <w:t>1970</w:t>
      </w:r>
      <w:r>
        <w:rPr/>
        <w:t>年属狗的，能不能帮我看一下我身上有没有灵性，图腾什么颜色？</w:t>
      </w:r>
    </w:p>
    <w:p>
      <w:pPr>
        <w:pStyle w:val="Normal"/>
        <w:rPr/>
      </w:pPr>
      <w:r>
        <w:rPr>
          <w:b/>
          <w:bCs/>
        </w:rPr>
        <w:t>台长答：</w:t>
      </w:r>
      <w:r>
        <w:rPr/>
        <w:t>你的肚子这里非常不好，你还有打胎的孩子（对）我告诉你，你现在大的灵性没有，小灵性有很多，还有过去吃过很多活的海鲜（我得念多少张小房子？）慢慢念吧，告诉你一个总数你慢慢念就可以了——</w:t>
      </w:r>
      <w:r>
        <w:rPr/>
        <w:t>240</w:t>
      </w:r>
      <w:r>
        <w:rPr/>
        <w:t>张。你的肠胃非常不好，你的肾脏也非常不好，腰非常不好，人虚得不得了（对，经常感冒）人虚，明白了吗？（好。我图腾什么颜色？我应该穿什么样的衣服比较好？）橘黄色的。你多穿点黄的、偏黄的、白的，都可以（好。谢谢大慈大悲观世音菩萨）看到你了，年轻的时候很漂亮，扎个小辫，非常漂亮（谢谢台长）太活跃了，年轻的时候太活跃了，还听不懂我说话意思啊？（知道）做错很多事情，坏事做了不少，还要讲吗？（嗯）你胆子好大，跟老师都敢恋爱，真的本事大了（我错了，谢谢台长）赶快要念经（嗯）这些东西我告诉你，现在台长都提早讲给你们听，不要等到以后到了下面，它像放电影一样全部给你放出来，那个时候全部算账了；现在台长告诉你，你就可以念掉，不断地念礼佛大忏悔文，什么什么就慢慢地没了。听得懂吗？（听得懂）改啊，要忏悔，每一件事情要忏悔，明白了吗？（知道。我礼佛大忏悔文一天要念几遍？）我看你最好念</w:t>
      </w:r>
      <w:r>
        <w:rPr/>
        <w:t>5</w:t>
      </w:r>
      <w:r>
        <w:rPr/>
        <w:t>遍，念三个月之后再改成</w:t>
      </w:r>
      <w:r>
        <w:rPr/>
        <w:t>3</w:t>
      </w:r>
      <w:r>
        <w:rPr/>
        <w:t>遍（我就是忏悔……）忏悔自己过去造的业、做错的事情、不如理不如法的事情，明白了吗？（就这样说，不用单独说什么事？）不要了，跟菩萨讲就可以了。不要嘴巴里讲出来，但是心里可以想到。跟菩萨讲：“观世音菩萨，我曾经做错，跟谁谁谁怎么样，我做错了，请观世音菩萨原谅我。”菩萨全知道的，因为你们在人间做的这些事情，头上三尺有神明，他全记着的，不得了的。你都不知道，天网恢恢，疏而不漏，你不要开玩笑了（谢谢台长，谢谢观世音菩萨）</w:t>
      </w:r>
    </w:p>
    <w:p>
      <w:pPr>
        <w:pStyle w:val="Normal"/>
        <w:rPr/>
      </w:pPr>
      <w:r>
        <w:rPr/>
      </w:r>
    </w:p>
    <w:p>
      <w:pPr>
        <w:pStyle w:val="Normal"/>
        <w:rPr/>
      </w:pPr>
      <w:r>
        <w:rPr/>
        <w:t>3</w:t>
      </w:r>
      <w:r>
        <w:rPr/>
        <w:t>．</w:t>
      </w:r>
      <w:r>
        <w:rPr/>
        <w:t>Zongshu20140522</w:t>
      </w:r>
      <w:r>
        <w:rPr>
          <w:rFonts w:cs="Segoe UI Emoji" w:ascii="Segoe UI Emoji" w:hAnsi="Segoe UI Emoji"/>
        </w:rPr>
        <w:t xml:space="preserve">  </w:t>
      </w:r>
      <w:r>
        <w:rPr/>
        <w:t>21:22</w:t>
      </w:r>
      <w:r>
        <w:rPr>
          <w:rFonts w:cs="Segoe UI Emoji" w:ascii="Segoe UI Emoji" w:hAnsi="Segoe UI Emoji"/>
        </w:rPr>
        <w:t xml:space="preserve">  </w:t>
      </w:r>
      <w:r>
        <w:rPr/>
        <w:t>忧郁症，身上有多个灵性；不敢念小房子的原因</w:t>
      </w:r>
    </w:p>
    <w:p>
      <w:pPr>
        <w:pStyle w:val="Normal"/>
        <w:rPr/>
      </w:pPr>
      <w:r>
        <w:rPr>
          <w:b/>
          <w:bCs/>
        </w:rPr>
        <w:t>女听众：</w:t>
      </w:r>
      <w:r>
        <w:rPr/>
        <w:t>师父，您好。我想问一下</w:t>
      </w:r>
      <w:r>
        <w:rPr/>
        <w:t>1996</w:t>
      </w:r>
      <w:r>
        <w:rPr/>
        <w:t>年属老鼠的女孩，她身上有没有灵性？</w:t>
      </w:r>
    </w:p>
    <w:p>
      <w:pPr>
        <w:pStyle w:val="Normal"/>
        <w:rPr/>
      </w:pPr>
      <w:r>
        <w:rPr>
          <w:b/>
          <w:bCs/>
        </w:rPr>
        <w:t>台长答：</w:t>
      </w:r>
      <w:r>
        <w:rPr/>
        <w:t>有（大概要多少张小房子？）一个大的，五个小的（哦。是我外甥女，她有忧郁症）看见了吗？五个灵性在身上还没有忧郁症啊？（对的，我们已经念了好多小房子）不够（还不够是吧？）像这种要</w:t>
      </w:r>
      <w:r>
        <w:rPr/>
        <w:t>800</w:t>
      </w:r>
      <w:r>
        <w:rPr/>
        <w:t>张（已经超过了）我看看还要加多少张……还要加</w:t>
      </w:r>
      <w:r>
        <w:rPr/>
        <w:t>400</w:t>
      </w:r>
      <w:r>
        <w:rPr/>
        <w:t>张，慢慢念。不要去结缘了，自己多念一点吧（好的，现在我们已经不去结缘了）因为有的不行（好的，我知道了。因为她现在不能正常去读书……现在她能够念经，但是还是不敢念小房子）你现在先叫她念念大悲咒、心经就可以了（哦，我们还让她念正常的功课，礼佛大忏悔文什么都让她念了）这个可以念，但是小房子先不要叫她念（她不敢念，她会害怕的）“怕”，就是一念小房子，边上人就等着拿（知道了）</w:t>
      </w:r>
    </w:p>
    <w:p>
      <w:pPr>
        <w:pStyle w:val="Normal"/>
        <w:rPr/>
      </w:pPr>
      <w:r>
        <w:rPr/>
      </w:r>
    </w:p>
    <w:p>
      <w:pPr>
        <w:pStyle w:val="Normal"/>
        <w:rPr/>
      </w:pPr>
      <w:r>
        <w:rPr/>
        <w:t>Zongshu20140522</w:t>
      </w:r>
      <w:r>
        <w:rPr>
          <w:rFonts w:cs="Segoe UI Emoji" w:ascii="Segoe UI Emoji" w:hAnsi="Segoe UI Emoji"/>
        </w:rPr>
        <w:t xml:space="preserve">  </w:t>
      </w:r>
      <w:r>
        <w:rPr/>
        <w:t>23:26</w:t>
      </w:r>
      <w:r>
        <w:rPr>
          <w:rFonts w:cs="Segoe UI Emoji" w:ascii="Segoe UI Emoji" w:hAnsi="Segoe UI Emoji"/>
        </w:rPr>
        <w:t xml:space="preserve">  </w:t>
      </w:r>
      <w:r>
        <w:rPr/>
        <w:t>从气场能看出来人干净与否</w:t>
      </w:r>
    </w:p>
    <w:p>
      <w:pPr>
        <w:pStyle w:val="Normal"/>
        <w:rPr/>
      </w:pPr>
      <w:r>
        <w:rPr>
          <w:b/>
          <w:bCs/>
        </w:rPr>
        <w:t>女听众：</w:t>
      </w:r>
      <w:r>
        <w:rPr/>
        <w:t>同修的女儿今年要高考，他想问一下他女儿身上有没有灵性，</w:t>
      </w:r>
      <w:r>
        <w:rPr/>
        <w:t>1996</w:t>
      </w:r>
      <w:r>
        <w:rPr/>
        <w:t>年属老鼠的。</w:t>
      </w:r>
    </w:p>
    <w:p>
      <w:pPr>
        <w:pStyle w:val="Normal"/>
        <w:rPr/>
      </w:pPr>
      <w:r>
        <w:rPr>
          <w:b/>
          <w:bCs/>
        </w:rPr>
        <w:t>台长答：</w:t>
      </w:r>
      <w:r>
        <w:rPr/>
        <w:t>没有，很干净（但是她老梦到数字）没关系的。这个女孩子挺好的，考试也考得出来的（谢谢您。这女孩是很好的）非常好，很干净，脑子里没有这种男女乱七八糟事情的（对的，我们一直说她可能是天上下来的，她很干净，很纯）很纯洁（对的，很简单的一个女孩）现在知道了吗？台长告诉你们，我一看就看得很清楚，一个人干净不干净，气场里清清楚楚，逃都逃不掉（嗯，她也自己念经的）太好了。</w:t>
      </w:r>
    </w:p>
    <w:p>
      <w:pPr>
        <w:pStyle w:val="Normal"/>
        <w:rPr/>
      </w:pPr>
      <w:r>
        <w:rPr/>
      </w:r>
    </w:p>
    <w:p>
      <w:pPr>
        <w:pStyle w:val="Normal"/>
        <w:rPr/>
      </w:pPr>
      <w:r>
        <w:rPr/>
        <w:t>4</w:t>
      </w:r>
      <w:r>
        <w:rPr/>
        <w:t>．</w:t>
      </w:r>
      <w:r>
        <w:rPr/>
        <w:t>Zongshu20140522</w:t>
      </w:r>
      <w:r>
        <w:rPr>
          <w:rFonts w:cs="Segoe UI Emoji" w:ascii="Segoe UI Emoji" w:hAnsi="Segoe UI Emoji"/>
        </w:rPr>
        <w:t xml:space="preserve">  </w:t>
      </w:r>
      <w:r>
        <w:rPr/>
        <w:t>25:27</w:t>
      </w:r>
      <w:r>
        <w:rPr>
          <w:rFonts w:cs="Segoe UI Emoji" w:ascii="Segoe UI Emoji" w:hAnsi="Segoe UI Emoji"/>
        </w:rPr>
        <w:t xml:space="preserve">  </w:t>
      </w:r>
      <w:r>
        <w:rPr/>
        <w:t>家族杀业重，孩子染色体缺失，可带孩子参加法会受加持；梦见儿子车祸过世，烧送小房子过了劫</w:t>
      </w:r>
    </w:p>
    <w:p>
      <w:pPr>
        <w:pStyle w:val="Normal"/>
        <w:rPr/>
      </w:pPr>
      <w:r>
        <w:rPr>
          <w:b/>
          <w:bCs/>
        </w:rPr>
        <w:t>女听众：</w:t>
      </w:r>
      <w:r>
        <w:rPr/>
        <w:t>台长，我儿子是</w:t>
      </w:r>
      <w:r>
        <w:rPr/>
        <w:t>2012</w:t>
      </w:r>
      <w:r>
        <w:rPr/>
        <w:t>年属龙的，他是染色体缺失，智力跟运动都受影响了。我给您打通过电话，当时您说要</w:t>
      </w:r>
      <w:r>
        <w:rPr/>
        <w:t>4100</w:t>
      </w:r>
      <w:r>
        <w:rPr/>
        <w:t>张，我给他念了</w:t>
      </w:r>
      <w:r>
        <w:rPr/>
        <w:t>2000</w:t>
      </w:r>
      <w:r>
        <w:rPr/>
        <w:t>张，放生了</w:t>
      </w:r>
      <w:r>
        <w:rPr/>
        <w:t>3</w:t>
      </w:r>
      <w:r>
        <w:rPr/>
        <w:t>万条鱼。请台长看看他有没有好转。</w:t>
      </w:r>
    </w:p>
    <w:p>
      <w:pPr>
        <w:pStyle w:val="Normal"/>
        <w:rPr/>
      </w:pPr>
      <w:r>
        <w:rPr>
          <w:b/>
          <w:bCs/>
        </w:rPr>
        <w:t>台长答：</w:t>
      </w:r>
      <w:r>
        <w:rPr/>
        <w:t>有没好转你们自己最清楚了（对，智力是好很多）你要记住，好是好很多了，因为他的爸爸过去业障太重，骗人。你问问有没有杀业？我看到很多鱼在他身上（哦）活鱼吃不吃？活鱼吃得多不多？（活鱼吃，我们海边的，确实吃很多）好了。不是钓鱼的问题，是网撒下去抓鱼了（这个好像没有，他爸爸刚毕业没多久）那就是他爷爷奶奶的业障了（对对，爷爷奶奶应该有）爷爷奶奶全部有问题（对对对，台长您说得太对了）影响第三代（对对对。昨天刚知道爷爷奶奶确实以前有杀业）杀业很重（对。台长，那灵性还没走是吗？）没走（还需要几张？）还有得念了，麻烦了，你这个孩子要完全好的话，还要</w:t>
      </w:r>
      <w:r>
        <w:rPr/>
        <w:t>2000</w:t>
      </w:r>
      <w:r>
        <w:rPr/>
        <w:t>张（行，我已经念了</w:t>
      </w:r>
      <w:r>
        <w:rPr/>
        <w:t>2000</w:t>
      </w:r>
      <w:r>
        <w:rPr/>
        <w:t>张了，我会一直坚持念下去）最好要自己念，结缘可以，但是少一点（对，我跟我妈妈两个人一起念，现在快要</w:t>
      </w:r>
      <w:r>
        <w:rPr/>
        <w:t>2100</w:t>
      </w:r>
      <w:r>
        <w:rPr/>
        <w:t>张了）挺好的（台长，像我们这种大灵性要不要批文？）其实是需要的，但是台长不能做这个事情，因为这样做我背得更多。现在唯一的方法就是台长开法会的时候，这些孩子来了之后，台长可以给他们加持。因为台长是仗着观世音菩萨来给他们加持的，我就不会背很多业。为什么开法会重要，就这个道理。为什么很多人几十年的老病，开完法会——在后面见都没见到台长——回去病就好了？你知道一场法会有多少龙天护法，有多少菩萨来？（是是）这是给菩萨一个机会让他们乘愿再来做功德，一样道理的，你听得懂吗？（听懂。我一定先把这</w:t>
      </w:r>
      <w:r>
        <w:rPr/>
        <w:t>2000</w:t>
      </w:r>
      <w:r>
        <w:rPr/>
        <w:t>张念完，一定会保质保量地念。台长，前不久我妈妈梦见我儿子出车祸死了，然后我就紧急在师兄帮助下烧了</w:t>
      </w:r>
      <w:r>
        <w:rPr/>
        <w:t>69</w:t>
      </w:r>
      <w:r>
        <w:rPr/>
        <w:t>张，又给他放生，加放了</w:t>
      </w:r>
      <w:r>
        <w:rPr/>
        <w:t>1</w:t>
      </w:r>
      <w:r>
        <w:rPr/>
        <w:t>万块钱）这个儿子是不是脑子出毛病的儿子？（对对）一个劫，一定要帮他过。我告诉你，你念</w:t>
      </w:r>
      <w:r>
        <w:rPr/>
        <w:t>2000</w:t>
      </w:r>
      <w:r>
        <w:rPr/>
        <w:t>张，单单这个劫就要拿掉你七八百张了，所以你实际上就等于念了</w:t>
      </w:r>
      <w:r>
        <w:rPr/>
        <w:t>1000</w:t>
      </w:r>
      <w:r>
        <w:rPr/>
        <w:t>张多一点，因为你还有一点念得不好的（对对对。那这个劫过了没有？因为当天烧了</w:t>
      </w:r>
      <w:r>
        <w:rPr/>
        <w:t>69</w:t>
      </w:r>
      <w:r>
        <w:rPr/>
        <w:t>张，然后给他加放了</w:t>
      </w:r>
      <w:r>
        <w:rPr/>
        <w:t>1</w:t>
      </w:r>
      <w:r>
        <w:rPr/>
        <w:t>万块钱，差不多有七八千条鱼）应该过了（太好了，感谢台长）</w:t>
      </w:r>
    </w:p>
    <w:p>
      <w:pPr>
        <w:pStyle w:val="Normal"/>
        <w:rPr/>
      </w:pPr>
      <w:r>
        <w:rPr/>
      </w:r>
    </w:p>
    <w:p>
      <w:pPr>
        <w:pStyle w:val="Normal"/>
        <w:rPr/>
      </w:pPr>
      <w:r>
        <w:rPr/>
        <w:t>Zongshu20140522</w:t>
      </w:r>
      <w:r>
        <w:rPr>
          <w:rFonts w:cs="Segoe UI Emoji" w:ascii="Segoe UI Emoji" w:hAnsi="Segoe UI Emoji"/>
        </w:rPr>
        <w:t xml:space="preserve">  </w:t>
      </w:r>
      <w:r>
        <w:rPr/>
        <w:t>29:30</w:t>
      </w:r>
      <w:r>
        <w:rPr>
          <w:rFonts w:cs="Segoe UI Emoji" w:ascii="Segoe UI Emoji" w:hAnsi="Segoe UI Emoji"/>
        </w:rPr>
        <w:t xml:space="preserve">  </w:t>
      </w:r>
      <w:r>
        <w:rPr/>
        <w:t>婴儿痉挛症如何念经</w:t>
      </w:r>
    </w:p>
    <w:p>
      <w:pPr>
        <w:pStyle w:val="Normal"/>
        <w:rPr/>
      </w:pPr>
      <w:r>
        <w:rPr>
          <w:b/>
          <w:bCs/>
        </w:rPr>
        <w:t>女听众：</w:t>
      </w:r>
      <w:r>
        <w:rPr/>
        <w:t>台长，我帮一个同修问一下，他儿子是</w:t>
      </w:r>
      <w:r>
        <w:rPr/>
        <w:t>2013</w:t>
      </w:r>
      <w:r>
        <w:rPr/>
        <w:t>年属蛇的，是婴儿痉挛症，好像比较严重，请台长帮忙看一下。</w:t>
      </w:r>
    </w:p>
    <w:p>
      <w:pPr>
        <w:pStyle w:val="Normal"/>
        <w:rPr/>
      </w:pPr>
      <w:r>
        <w:rPr>
          <w:b/>
          <w:bCs/>
        </w:rPr>
        <w:t>台长答：</w:t>
      </w:r>
      <w:r>
        <w:rPr/>
        <w:t>叫他念吧，有得念了（大概要几张？）</w:t>
      </w:r>
      <w:r>
        <w:rPr/>
        <w:t>1200</w:t>
      </w:r>
      <w:r>
        <w:rPr/>
        <w:t>张（大概放生几条鱼？）</w:t>
      </w:r>
      <w:r>
        <w:rPr/>
        <w:t>3</w:t>
      </w:r>
      <w:r>
        <w:rPr/>
        <w:t>万条（好，非常感恩）</w:t>
      </w:r>
    </w:p>
    <w:p>
      <w:pPr>
        <w:pStyle w:val="Normal"/>
        <w:rPr/>
      </w:pPr>
      <w:r>
        <w:rPr/>
      </w:r>
    </w:p>
    <w:p>
      <w:pPr>
        <w:pStyle w:val="Normal"/>
        <w:rPr/>
      </w:pPr>
      <w:r>
        <w:rPr/>
        <w:t>5</w:t>
      </w:r>
      <w:r>
        <w:rPr/>
        <w:t>．</w:t>
      </w:r>
      <w:r>
        <w:rPr/>
        <w:t>Zongshu20140522</w:t>
      </w:r>
      <w:r>
        <w:rPr>
          <w:rFonts w:cs="Segoe UI Emoji" w:ascii="Segoe UI Emoji" w:hAnsi="Segoe UI Emoji"/>
        </w:rPr>
        <w:t xml:space="preserve">  </w:t>
      </w:r>
      <w:r>
        <w:rPr/>
        <w:t>30:11</w:t>
      </w:r>
      <w:r>
        <w:rPr>
          <w:rFonts w:cs="Segoe UI Emoji" w:ascii="Segoe UI Emoji" w:hAnsi="Segoe UI Emoji"/>
        </w:rPr>
        <w:t xml:space="preserve">  </w:t>
      </w:r>
      <w:r>
        <w:rPr/>
        <w:t>吃活物太多，散灵导致皱纹多、听力衰退；情缘太重，要多念解结咒；喝蛇胆酒致皮肤病；不孝顺，莲花不茂盛</w:t>
      </w:r>
    </w:p>
    <w:p>
      <w:pPr>
        <w:pStyle w:val="Normal"/>
        <w:rPr/>
      </w:pPr>
      <w:r>
        <w:rPr>
          <w:b/>
          <w:bCs/>
        </w:rPr>
        <w:t>女听众：</w:t>
      </w:r>
      <w:r>
        <w:rPr/>
        <w:t>您好，台长。麻烦您帮我看一下</w:t>
      </w:r>
      <w:r>
        <w:rPr/>
        <w:t>1970</w:t>
      </w:r>
      <w:r>
        <w:rPr/>
        <w:t>年属狗的，女的，我自己，看看我身上有没有灵性、业障，打胎的孩子有没有超度走。</w:t>
      </w:r>
    </w:p>
    <w:p>
      <w:pPr>
        <w:pStyle w:val="Normal"/>
        <w:rPr/>
      </w:pPr>
      <w:r>
        <w:rPr>
          <w:b/>
          <w:bCs/>
        </w:rPr>
        <w:t>台长答：</w:t>
      </w:r>
      <w:r>
        <w:rPr/>
        <w:t>灵性前一阵子倒是有一个，现在走了。但是业障块很多，主要在你腰上，所以你的腰很不舒服（对）还有你的妇科非常不好（哦）还有你的腿关节非常不好（嗯嗯）关节“呱嗒呱嗒”响（对对）还有，你的喉咙这个地方，咽喉部分，经常吃东西会觉得咽不下去（嗯）很干，咳嗽（嗯嗯）这个地方要特别当心，我看你有扁桃腺炎（嗯）所以你要特别当心，不要让这个地方着凉。还有自己要注意，年纪不大，开始脱头发了（对对）长得挺漂亮的，但是眼睛这里皱纹越来越多（嗯）知道为什么吗？（不知道）过去吃活的东西太多了，有很多小鱼在你耳朵这个地方（哦，小灵性）对了，所以你经常耳朵会听不见，人家跟你说话，你好像没听见一样（对对对）这些毛病要是我不帮你看出来、指出来，你可能一辈子都不知道，最后耳聋你都不知道怎么回事（是是）要放生（好）会放生吗？（我放过。您看我还需要放多少条？）至少</w:t>
      </w:r>
      <w:r>
        <w:rPr/>
        <w:t>2000</w:t>
      </w:r>
      <w:r>
        <w:rPr/>
        <w:t>条，慢慢放（好）你又不是没钱，你就是很省钱，喜欢把钱藏起来。这个鱼的事情一定要用，听得懂吗？（好的）节约得不得了，还给人家用，还要给人家骗（是）自己省钱省下来给人家骗（是的，台长说得对。您看我的业障有百分之多少？）业障不多，</w:t>
      </w:r>
      <w:r>
        <w:rPr/>
        <w:t>35%</w:t>
      </w:r>
      <w:r>
        <w:rPr/>
        <w:t>，蛮好的，你这个业障如果拼命地去消，这一世走的时候说不定就上去了（谢谢台长）你要好好改毛病，你这个人就是情缘太重（是是）老有男人骚扰你（对对）你自己要学着念解结咒（好）今天人家来勾勾你，明天人家看上你，后天怎么样……你一定要念到后来有一种气质出来，让人家看见你就觉得你非常端庄，不敢来追你，明白了吗？（嗯，对的）你这个情缘太深了，多情女子，麻烦了（台长，您看我的手，最近手上有湿疹）皮肤（对）看到了（是什么原因？）你吃过蛇胆没有？（很久以前我有喝过蛇胆酒）你现在怕了吧？（对）你现在知道台长厉害吧？（太厉害了，因为以前我就得过冷荨麻疹）我告诉你，就是你这个一吃才坏到现在（哇）你血液里面已经有这种基因细胞了（对对）你现在最好能够吃长素了（好好）而且就这个问题要念</w:t>
      </w:r>
      <w:r>
        <w:rPr/>
        <w:t>69</w:t>
      </w:r>
      <w:r>
        <w:rPr/>
        <w:t>遍礼佛大忏悔文（好）还喝蛇胆酒呢，以后不许喝酒了，现在开始不许喝酒（好好）跟台长学心灵法门不许喝酒（好的，一定做到）你想想看，你一喝酒，菩萨会来的？（不会来）鬼来了，听得懂吗？酒气熏天呢（没有喝那么多）我是说喝酒的人酒气熏天，菩萨怎么会来？（对）好好努力了（台长，您看我有没有菩萨保佑？）有的。没有的话，你后脑这个地方掉头发，而且这个地方经常会痒，还会长东西，就长了一个小的疙瘩，红的，就是后脖子跟头皮这个地方（嗯嗯。您刚才说我的妇科，是指上半部分的，还是下半部分的？）下半部分的。就是妇科要特别当心，像子宫肌瘤这种都要当心的（好的）吃东西，我劝你慢慢地开始要吃全素（好）现在你要是还不行的话，至少要许愿初一、十五吃素，全部不吃活的海鲜（好）这能做到吗？（能做到）许愿吗？（已经许过了，初一、十五不吃荤的，然后海鲜不吃活的）嗯，慢慢地连海鲜都不要吃。你要记住，吃尸体啊，你吃的全部是动物的尸体啊，这不是跟人的尸体一样啊？这种都是死掉的尸体，以为放点酱油……那弄块人肉放点酱油你也吃啊？恶心得不得了。没有慈悲心的人怎么念经、学佛？（对。台长，您看我莲花怎么样？）莲花开得不是太茂盛。知道为什么吗？你对父母亲有一个特别不孝顺（哦）赶快改变（好）不孝顺，听得懂吗？台长讲话点你你明白了吗？（我明白）不要这么小气了，打个电话，说：“我过去做了很多对不起爸爸妈妈的事情，请爸爸妈妈原谅。我过去脾气不好。爸爸妈妈要注意身体，我给你们寄点什么过去。”不能老用他们的，明白吗？（明白）跟着台长，情愿自己吃点苦，也不要让别人吃苦，这就是菩萨，明白了吗？（明白。台长，您看我应该穿什么颜色的衣服比较好？）偏白的（台长，我那个打胎的孩子有没有走掉？）没走掉（还要多少张？）还要念</w:t>
      </w:r>
      <w:r>
        <w:rPr/>
        <w:t>17</w:t>
      </w:r>
      <w:r>
        <w:rPr/>
        <w:t>张。</w:t>
      </w:r>
    </w:p>
    <w:p>
      <w:pPr>
        <w:pStyle w:val="Normal"/>
        <w:rPr/>
      </w:pPr>
      <w:r>
        <w:rPr/>
      </w:r>
    </w:p>
    <w:p>
      <w:pPr>
        <w:pStyle w:val="Normal"/>
        <w:rPr/>
      </w:pPr>
      <w:r>
        <w:rPr/>
        <w:t>Zongshu20140522</w:t>
      </w:r>
      <w:r>
        <w:rPr>
          <w:rFonts w:cs="Segoe UI Emoji" w:ascii="Segoe UI Emoji" w:hAnsi="Segoe UI Emoji"/>
        </w:rPr>
        <w:t xml:space="preserve">  </w:t>
      </w:r>
      <w:r>
        <w:rPr/>
        <w:t>35:07</w:t>
      </w:r>
      <w:r>
        <w:rPr>
          <w:rFonts w:cs="Segoe UI Emoji" w:ascii="Segoe UI Emoji" w:hAnsi="Segoe UI Emoji"/>
        </w:rPr>
        <w:t xml:space="preserve">  </w:t>
      </w:r>
      <w:r>
        <w:rPr/>
        <w:t>葫芦里有灵性；佛台的供果要勤换</w:t>
      </w:r>
    </w:p>
    <w:p>
      <w:pPr>
        <w:pStyle w:val="Normal"/>
        <w:rPr/>
      </w:pPr>
      <w:r>
        <w:rPr>
          <w:b/>
          <w:bCs/>
        </w:rPr>
        <w:t>女听众：</w:t>
      </w:r>
      <w:r>
        <w:rPr/>
        <w:t>台长，我先生是</w:t>
      </w:r>
      <w:r>
        <w:rPr/>
        <w:t>1962</w:t>
      </w:r>
      <w:r>
        <w:rPr/>
        <w:t>年属虎的，您看我们家里怎么样？</w:t>
      </w:r>
    </w:p>
    <w:p>
      <w:pPr>
        <w:pStyle w:val="Normal"/>
        <w:rPr/>
      </w:pPr>
      <w:r>
        <w:rPr>
          <w:b/>
          <w:bCs/>
        </w:rPr>
        <w:t>台长答：</w:t>
      </w:r>
      <w:r>
        <w:rPr/>
        <w:t>家里还可以，我觉得你这个人特别会安置家。你很会忽悠你先生，你先生被你忽悠得对你挺好的，你嘴巴特别会讲。眼睛长得很漂亮，我都看见了，身材都不错，但是你很懒（哦。台长，以前因为我们家对面有一个八卦镜，有一个朋友帮我弄了两个葫芦挂在门上，您帮我看看那两个葫芦有没有灵性。如果没有灵性，我就按一般的仪式把它请下来就好了）一个已经有灵性了，一个念</w:t>
      </w:r>
      <w:r>
        <w:rPr/>
        <w:t>3</w:t>
      </w:r>
      <w:r>
        <w:rPr/>
        <w:t>张（另外一个不要紧是吗？）不要紧。你只要把台长开过光的山水画往门后一贴，你看它八卦镜有用吗？（我已经贴上了）马上就没事（好的。您帮我看看我们家佛台怎么样？）佛台还可以，蛮干净的（菩萨有没有来过？）来过，观世音菩萨都来过（太好了，感恩台长）不过你的水果要常换，我看你老供在那不换的（一个礼拜换一次，有时候稍微长一点时间）“稍微长一点”，你自己吃水果怎么不拿供了很长时间放在那里要瘪掉的苹果？供给菩萨的水果就那么长时间。供好之后拿下来自己可以吃的嘛，还加持呢（对对）</w:t>
      </w:r>
    </w:p>
    <w:p>
      <w:pPr>
        <w:pStyle w:val="Normal"/>
        <w:rPr/>
      </w:pPr>
      <w:r>
        <w:rPr/>
      </w:r>
    </w:p>
    <w:p>
      <w:pPr>
        <w:pStyle w:val="Normal"/>
        <w:rPr/>
      </w:pPr>
      <w:r>
        <w:rPr/>
        <w:t>Zongshu20140522</w:t>
      </w:r>
      <w:r>
        <w:rPr>
          <w:rFonts w:cs="Segoe UI Emoji" w:ascii="Segoe UI Emoji" w:hAnsi="Segoe UI Emoji"/>
        </w:rPr>
        <w:t xml:space="preserve">  </w:t>
      </w:r>
      <w:r>
        <w:rPr/>
        <w:t>39:46</w:t>
      </w:r>
      <w:r>
        <w:rPr>
          <w:rFonts w:cs="Segoe UI Emoji" w:ascii="Segoe UI Emoji" w:hAnsi="Segoe UI Emoji"/>
        </w:rPr>
        <w:t xml:space="preserve">  </w:t>
      </w:r>
      <w:r>
        <w:rPr/>
        <w:t>亡人在鬼道</w:t>
      </w:r>
    </w:p>
    <w:p>
      <w:pPr>
        <w:pStyle w:val="Normal"/>
        <w:rPr/>
      </w:pPr>
      <w:r>
        <w:rPr>
          <w:b/>
          <w:bCs/>
        </w:rPr>
        <w:t>女听众：</w:t>
      </w:r>
      <w:r>
        <w:rPr/>
        <w:t>台长，您帮我看一个亡人，我妈妈，陈玉玲，刚刚去世。</w:t>
      </w:r>
    </w:p>
    <w:p>
      <w:pPr>
        <w:pStyle w:val="Normal"/>
        <w:rPr/>
      </w:pPr>
      <w:r>
        <w:rPr>
          <w:b/>
          <w:bCs/>
        </w:rPr>
        <w:t>台长答：</w:t>
      </w:r>
      <w:r>
        <w:rPr/>
        <w:t>不行，没上去（现在在哪里？）鬼道，还在飘呢（需要多少张？）</w:t>
      </w:r>
      <w:r>
        <w:rPr/>
        <w:t>87</w:t>
      </w:r>
      <w:r>
        <w:rPr/>
        <w:t>张，赶快念吧（好的，感恩台长）</w:t>
      </w:r>
    </w:p>
    <w:p>
      <w:pPr>
        <w:pStyle w:val="Normal"/>
        <w:rPr/>
      </w:pPr>
      <w:r>
        <w:rPr/>
      </w:r>
    </w:p>
    <w:p>
      <w:pPr>
        <w:pStyle w:val="Normal"/>
        <w:rPr/>
      </w:pPr>
      <w:r>
        <w:rPr>
          <w:b/>
          <w:bCs/>
        </w:rPr>
        <w:t>台长语：</w:t>
      </w:r>
      <w:r>
        <w:rPr/>
        <w:t>听众朋友们，因为时间关系，我们节目就到这儿结束了，非常感谢听众朋友们收听，广告之后欢迎大家回到节目中来。今天打不进节目的听众明天还有机会，星期五</w:t>
      </w:r>
      <w:r>
        <w:rPr/>
        <w:t>12</w:t>
      </w:r>
      <w:r>
        <w:rPr/>
        <w:t>点钟台长会给大家做《玄艺问答》节目。</w:t>
      </w:r>
    </w:p>
    <w:p>
      <w:pPr>
        <w:pStyle w:val="Normal"/>
        <w:rPr/>
      </w:pPr>
      <w:r>
        <w:rPr/>
      </w:r>
    </w:p>
    <w:p>
      <w:pPr>
        <w:pStyle w:val="Heading3"/>
        <w:rPr/>
      </w:pPr>
      <w:r>
        <w:rPr/>
        <w:t>Zongshu20140527</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5</w:t>
      </w:r>
      <w:r>
        <w:rPr/>
        <w:t>月</w:t>
      </w:r>
      <w:r>
        <w:rPr/>
        <w:t>27</w:t>
      </w:r>
      <w:r>
        <w:rPr/>
        <w:t>日，星期二，农历四月二十九。这个星期四（后天）就是农历五月初一，希望大家多吃素、多念经。下面开始解答听众朋友问题。</w:t>
      </w:r>
    </w:p>
    <w:p>
      <w:pPr>
        <w:pStyle w:val="Normal"/>
        <w:rPr/>
      </w:pPr>
      <w:r>
        <w:rPr/>
      </w:r>
    </w:p>
    <w:p>
      <w:pPr>
        <w:pStyle w:val="Normal"/>
        <w:rPr/>
      </w:pPr>
      <w:r>
        <w:rPr/>
        <w:t>1</w:t>
      </w:r>
      <w:r>
        <w:rPr/>
        <w:t>．</w:t>
      </w:r>
      <w:r>
        <w:rPr/>
        <w:t>Zongshu20140527</w:t>
      </w:r>
      <w:r>
        <w:rPr>
          <w:rFonts w:cs="Segoe UI Emoji" w:ascii="Segoe UI Emoji" w:hAnsi="Segoe UI Emoji"/>
        </w:rPr>
        <w:t xml:space="preserve">  </w:t>
      </w:r>
      <w:r>
        <w:rPr/>
        <w:t>00:39</w:t>
      </w:r>
      <w:r>
        <w:rPr>
          <w:rFonts w:cs="Segoe UI Emoji" w:ascii="Segoe UI Emoji" w:hAnsi="Segoe UI Emoji"/>
        </w:rPr>
        <w:t xml:space="preserve">  </w:t>
      </w:r>
      <w:r>
        <w:rPr/>
        <w:t>看事业；人很老实，运程不好</w:t>
      </w:r>
    </w:p>
    <w:p>
      <w:pPr>
        <w:pStyle w:val="Normal"/>
        <w:rPr/>
      </w:pPr>
      <w:r>
        <w:rPr>
          <w:b/>
          <w:bCs/>
        </w:rPr>
        <w:t>女听众：</w:t>
      </w:r>
      <w:r>
        <w:rPr/>
        <w:t>卢台长，您好。帮我看看图腾。我老公，</w:t>
      </w:r>
      <w:r>
        <w:rPr/>
        <w:t>1968</w:t>
      </w:r>
      <w:r>
        <w:rPr/>
        <w:t>年的猴，看他运程好不好，还有他图腾的颜色。</w:t>
      </w:r>
    </w:p>
    <w:p>
      <w:pPr>
        <w:pStyle w:val="Normal"/>
        <w:rPr/>
      </w:pPr>
      <w:r>
        <w:rPr>
          <w:b/>
          <w:bCs/>
        </w:rPr>
        <w:t>台长答：</w:t>
      </w:r>
      <w:r>
        <w:rPr/>
        <w:t>图腾颜色偏白，白猴子（他的运程怎么样？）运程马马虎虎，不好。这个人脑筋太会动，这个做做，那个做做，什么都会做，什么钱都赚得不多（对，就是这样）所以，你要叫他念经的，他不念经没用（他天天念的。他天天早上做功课、念小房子，每个星期</w:t>
      </w:r>
      <w:r>
        <w:rPr/>
        <w:t>5</w:t>
      </w:r>
      <w:r>
        <w:rPr/>
        <w:t>张）他如果这样，台长倒是可以帮他加持一下，让他稍微能赚点钱。他这个人帮人家装修房子，装什么东西，能赚点钱的，他搞这方面的（他是开店的，他的性格很内向）他店里边有没有卖这种装潢，卖房子里边的东西？（现在没有，因为生意难做，没有生意）他过去开过是吧？（嗯，过去开过的）怪不得。但是他过去开的时候有钱赚的（对对）我跟你说，你叫他小店归小店开着，另外帮人家做点批发（好的）你要叫他做的，这个他有经验的（好）他有路子，他能够找到哪个人帮忙进这些料可以便宜，他可以继续做的。你叫他赚点钱以后再不赚就好了（好的）他还有点运气的。这个人是个白猴，叫他穿得稍微淡一点（好的。那个猴子有没有灵性？）没有，他没灵性，他蛮好的。就是运程不好，他的前世，运程不好，今世倒没有做太大的坏事（对，他这个人挺好的）很老实的（嗯。谢谢你）</w:t>
      </w:r>
    </w:p>
    <w:p>
      <w:pPr>
        <w:pStyle w:val="Normal"/>
        <w:rPr/>
      </w:pPr>
      <w:r>
        <w:rPr/>
      </w:r>
    </w:p>
    <w:p>
      <w:pPr>
        <w:pStyle w:val="Normal"/>
        <w:rPr/>
      </w:pPr>
      <w:r>
        <w:rPr/>
        <w:t>Zongshu20140527</w:t>
      </w:r>
      <w:r>
        <w:rPr>
          <w:rFonts w:cs="Segoe UI Emoji" w:ascii="Segoe UI Emoji" w:hAnsi="Segoe UI Emoji"/>
        </w:rPr>
        <w:t xml:space="preserve">  </w:t>
      </w:r>
      <w:r>
        <w:rPr/>
        <w:t>03:29</w:t>
      </w:r>
      <w:r>
        <w:rPr>
          <w:rFonts w:cs="Segoe UI Emoji" w:ascii="Segoe UI Emoji" w:hAnsi="Segoe UI Emoji"/>
        </w:rPr>
        <w:t xml:space="preserve">  </w:t>
      </w:r>
      <w:r>
        <w:rPr/>
        <w:t>佛台护法神多；不要贴有人像的画</w:t>
      </w:r>
    </w:p>
    <w:p>
      <w:pPr>
        <w:pStyle w:val="Normal"/>
        <w:rPr/>
      </w:pPr>
      <w:r>
        <w:rPr>
          <w:b/>
          <w:bCs/>
        </w:rPr>
        <w:t>女听众：</w:t>
      </w:r>
      <w:r>
        <w:rPr/>
        <w:t>卢台长，给我看看我的佛台好不好。</w:t>
      </w:r>
    </w:p>
    <w:p>
      <w:pPr>
        <w:pStyle w:val="Normal"/>
        <w:rPr/>
      </w:pPr>
      <w:r>
        <w:rPr>
          <w:b/>
          <w:bCs/>
        </w:rPr>
        <w:t>台长答：</w:t>
      </w:r>
      <w:r>
        <w:rPr/>
        <w:t>家里的佛台……还可以，护法神多。你家里有没有贴一张“天官赐福”的东西？有没有一个戴帽子的官？（现在没有）门口有吗？（门口没有，就是有一张图画）好了。老妈妈你记住，凡是有人的都不要贴（好的，我把它取下来）取下来（这张画请下来要念什么？）念</w:t>
      </w:r>
      <w:r>
        <w:rPr/>
        <w:t>3</w:t>
      </w:r>
      <w:r>
        <w:rPr/>
        <w:t>遍礼佛大忏悔文、</w:t>
      </w:r>
      <w:r>
        <w:rPr/>
        <w:t>7</w:t>
      </w:r>
      <w:r>
        <w:rPr/>
        <w:t>遍心经就可以了。</w:t>
      </w:r>
    </w:p>
    <w:p>
      <w:pPr>
        <w:pStyle w:val="Normal"/>
        <w:rPr/>
      </w:pPr>
      <w:r>
        <w:rPr/>
      </w:r>
    </w:p>
    <w:p>
      <w:pPr>
        <w:pStyle w:val="Normal"/>
        <w:rPr/>
      </w:pPr>
      <w:r>
        <w:rPr/>
        <w:t>2</w:t>
      </w:r>
      <w:r>
        <w:rPr/>
        <w:t>．</w:t>
      </w:r>
      <w:r>
        <w:rPr/>
        <w:t>Zongshu20140527</w:t>
      </w:r>
      <w:r>
        <w:rPr>
          <w:rFonts w:cs="Segoe UI Emoji" w:ascii="Segoe UI Emoji" w:hAnsi="Segoe UI Emoji"/>
        </w:rPr>
        <w:t xml:space="preserve">  </w:t>
      </w:r>
      <w:r>
        <w:rPr/>
        <w:t>05:41</w:t>
      </w:r>
      <w:r>
        <w:rPr>
          <w:rFonts w:cs="Segoe UI Emoji" w:ascii="Segoe UI Emoji" w:hAnsi="Segoe UI Emoji"/>
        </w:rPr>
        <w:t xml:space="preserve">  </w:t>
      </w:r>
      <w:r>
        <w:rPr/>
        <w:t>迷恋网络游戏，学习不用功；肠胃不好，挑食</w:t>
      </w:r>
    </w:p>
    <w:p>
      <w:pPr>
        <w:pStyle w:val="Normal"/>
        <w:rPr/>
      </w:pPr>
      <w:r>
        <w:rPr>
          <w:b/>
          <w:bCs/>
        </w:rPr>
        <w:t>女听众：</w:t>
      </w:r>
      <w:r>
        <w:rPr/>
        <w:t>您好，师父。麻烦您看一下</w:t>
      </w:r>
      <w:r>
        <w:rPr/>
        <w:t>1995</w:t>
      </w:r>
      <w:r>
        <w:rPr/>
        <w:t>年属猪的男孩，是什么颜色？</w:t>
      </w:r>
    </w:p>
    <w:p>
      <w:pPr>
        <w:pStyle w:val="Normal"/>
        <w:rPr/>
      </w:pPr>
      <w:r>
        <w:rPr>
          <w:b/>
          <w:bCs/>
        </w:rPr>
        <w:t>台长答：</w:t>
      </w:r>
      <w:r>
        <w:rPr/>
        <w:t>偏白的（他今年高考，您看还要注意什么？）这孩子稍微有点贪玩（对对对，太对了）不是太用功，喜欢玩电脑（是）玩游戏机（对）你叫他稍微努力一点。因为我看他现在这个猪心不定，在那里转来转去的（是的）你要叫他注意。他玩的游戏不是一个人玩的，他在网上跟人家玩游戏，他有同学的（哦，是这样的。身上有没有灵性？）这孩子现在戴眼镜了没有？（戴眼镜了）那就不是灵性了，没关系。我看到一个戴眼镜的人在他这里，我不知道是他的本灵还是灵性（我们现在每天给他念小房子，他回家以后自己也念经，念心经、大悲咒）那没问题的（身体没什么别的问题，是吗？）没有，身体倒还可以，就是肠胃，还有吃东西有点挑食（对，他胃肠不是很好，爱拉肚子）这个吃，那个不吃的（哦，是这样）</w:t>
      </w:r>
    </w:p>
    <w:p>
      <w:pPr>
        <w:pStyle w:val="Normal"/>
        <w:rPr/>
      </w:pPr>
      <w:r>
        <w:rPr/>
      </w:r>
    </w:p>
    <w:p>
      <w:pPr>
        <w:pStyle w:val="Normal"/>
        <w:rPr/>
      </w:pPr>
      <w:r>
        <w:rPr/>
        <w:t>Zongshu20140527</w:t>
      </w:r>
      <w:r>
        <w:rPr>
          <w:rFonts w:cs="Segoe UI Emoji" w:ascii="Segoe UI Emoji" w:hAnsi="Segoe UI Emoji"/>
        </w:rPr>
        <w:t xml:space="preserve">  </w:t>
      </w:r>
      <w:r>
        <w:rPr/>
        <w:t>07:34</w:t>
      </w:r>
      <w:r>
        <w:rPr>
          <w:rFonts w:cs="Segoe UI Emoji" w:ascii="Segoe UI Emoji" w:hAnsi="Segoe UI Emoji"/>
        </w:rPr>
        <w:t xml:space="preserve">  </w:t>
      </w:r>
      <w:r>
        <w:rPr/>
        <w:t>身上灵性没走</w:t>
      </w:r>
    </w:p>
    <w:p>
      <w:pPr>
        <w:pStyle w:val="Normal"/>
        <w:rPr/>
      </w:pPr>
      <w:r>
        <w:rPr>
          <w:b/>
          <w:bCs/>
        </w:rPr>
        <w:t>女听众：</w:t>
      </w:r>
      <w:r>
        <w:rPr/>
        <w:t>师父，麻烦您看一下</w:t>
      </w:r>
      <w:r>
        <w:rPr/>
        <w:t>1974</w:t>
      </w:r>
      <w:r>
        <w:rPr/>
        <w:t>年属虎的男的，身上灵性走没走？我们给他念了小房子了。</w:t>
      </w:r>
    </w:p>
    <w:p>
      <w:pPr>
        <w:pStyle w:val="Normal"/>
        <w:rPr/>
      </w:pPr>
      <w:r>
        <w:rPr>
          <w:b/>
          <w:bCs/>
        </w:rPr>
        <w:t>台长答：</w:t>
      </w:r>
      <w:r>
        <w:rPr/>
        <w:t>还不行，还念</w:t>
      </w:r>
      <w:r>
        <w:rPr/>
        <w:t>11</w:t>
      </w:r>
      <w:r>
        <w:rPr/>
        <w:t>张（我们已经给他念了</w:t>
      </w:r>
      <w:r>
        <w:rPr/>
        <w:t>30</w:t>
      </w:r>
      <w:r>
        <w:rPr/>
        <w:t>多张，再念</w:t>
      </w:r>
      <w:r>
        <w:rPr/>
        <w:t>11</w:t>
      </w:r>
      <w:r>
        <w:rPr/>
        <w:t>张，是吗？）嗯，应该就没有了（太好了，谢谢您，师父辛苦了）好好努力（好的）</w:t>
      </w:r>
    </w:p>
    <w:p>
      <w:pPr>
        <w:pStyle w:val="Normal"/>
        <w:rPr/>
      </w:pPr>
      <w:r>
        <w:rPr/>
      </w:r>
    </w:p>
    <w:p>
      <w:pPr>
        <w:pStyle w:val="Normal"/>
        <w:rPr/>
      </w:pPr>
      <w:r>
        <w:rPr/>
        <w:t>3</w:t>
      </w:r>
      <w:r>
        <w:rPr/>
        <w:t>．</w:t>
      </w:r>
      <w:r>
        <w:rPr/>
        <w:t>Zongshu20140527</w:t>
      </w:r>
      <w:r>
        <w:rPr>
          <w:rFonts w:cs="Segoe UI Emoji" w:ascii="Segoe UI Emoji" w:hAnsi="Segoe UI Emoji"/>
        </w:rPr>
        <w:t xml:space="preserve">  </w:t>
      </w:r>
      <w:r>
        <w:rPr/>
        <w:t>08:37</w:t>
      </w:r>
      <w:r>
        <w:rPr>
          <w:rFonts w:cs="Segoe UI Emoji" w:ascii="Segoe UI Emoji" w:hAnsi="Segoe UI Emoji"/>
        </w:rPr>
        <w:t xml:space="preserve">  </w:t>
      </w:r>
      <w:r>
        <w:rPr/>
        <w:t>严重缺钙，双脚浮肿，过世先生和小孩的灵性在身上</w:t>
      </w:r>
    </w:p>
    <w:p>
      <w:pPr>
        <w:pStyle w:val="Normal"/>
        <w:rPr/>
      </w:pPr>
      <w:r>
        <w:rPr>
          <w:b/>
          <w:bCs/>
        </w:rPr>
        <w:t>男听众：</w:t>
      </w:r>
      <w:r>
        <w:rPr/>
        <w:t>台长好。帮我看一个女的，是</w:t>
      </w:r>
      <w:r>
        <w:rPr/>
        <w:t>1934</w:t>
      </w:r>
      <w:r>
        <w:rPr/>
        <w:t>年属狗的，看她的身体情况。</w:t>
      </w:r>
    </w:p>
    <w:p>
      <w:pPr>
        <w:pStyle w:val="Normal"/>
        <w:rPr/>
      </w:pPr>
      <w:r>
        <w:rPr>
          <w:b/>
          <w:bCs/>
        </w:rPr>
        <w:t>台长答：</w:t>
      </w:r>
      <w:r>
        <w:rPr/>
        <w:t>身体非常不好，内分泌失调，牙齿都掉光了，左面第三个，你去问一下（我回去问一下）我跟你说，严重缺钙，骨头“呱嗒呱嗒”响，腿脚不利索（对，她骨头很不好）还有便秘。台长看得清清楚楚的（她说她现在主要的问题是颈椎不是太好，双脚有点浮肿，走路的时候不是很方便）看见了吗？我刚刚说什么？我说她的脚，她的脚最厉害。我现在看看她颈椎……颈椎有个小孩（哦）叫她好好念吧（她身上总共有多少个灵性？）一个年纪大的老头。这个女的是你的奶奶？（这是我的奶奶）爷爷过世了吗？（对）爷爷个子不是太高，但是很精神，头发花白（嗯，个子是</w:t>
      </w:r>
      <w:r>
        <w:rPr/>
        <w:t>1.6</w:t>
      </w:r>
      <w:r>
        <w:rPr/>
        <w:t>米多）个子不是太高，鼻子很大，头发花白（对对对）我跟你说，看的不会错的，他在你奶奶身上（嗯。刚才说的那个小孩跟爷爷总共要念多少张小房子？）她要</w:t>
      </w:r>
      <w:r>
        <w:rPr/>
        <w:t>78</w:t>
      </w:r>
      <w:r>
        <w:rPr/>
        <w:t>张（是总共</w:t>
      </w:r>
      <w:r>
        <w:rPr/>
        <w:t>78</w:t>
      </w:r>
      <w:r>
        <w:rPr/>
        <w:t>张？）你先给她念</w:t>
      </w:r>
      <w:r>
        <w:rPr/>
        <w:t>78</w:t>
      </w:r>
      <w:r>
        <w:rPr/>
        <w:t>张，应该没问题的。你现在不要好像为了念经而念经，他不走你怎么办？听得懂吗？（听得懂）</w:t>
      </w:r>
    </w:p>
    <w:p>
      <w:pPr>
        <w:pStyle w:val="Normal"/>
        <w:rPr/>
      </w:pPr>
      <w:r>
        <w:rPr/>
      </w:r>
    </w:p>
    <w:p>
      <w:pPr>
        <w:pStyle w:val="Normal"/>
        <w:rPr/>
      </w:pPr>
      <w:r>
        <w:rPr/>
        <w:t>Zongshu20140527</w:t>
      </w:r>
      <w:r>
        <w:rPr>
          <w:rFonts w:cs="Segoe UI Emoji" w:ascii="Segoe UI Emoji" w:hAnsi="Segoe UI Emoji"/>
        </w:rPr>
        <w:t xml:space="preserve">  </w:t>
      </w:r>
      <w:r>
        <w:rPr/>
        <w:t>11:28</w:t>
      </w:r>
      <w:r>
        <w:rPr>
          <w:rFonts w:cs="Segoe UI Emoji" w:ascii="Segoe UI Emoji" w:hAnsi="Segoe UI Emoji"/>
        </w:rPr>
        <w:t xml:space="preserve">  </w:t>
      </w:r>
      <w:r>
        <w:rPr/>
        <w:t>乳房上有灵性，影响到心脏；常被太太骂是因前世所欠</w:t>
      </w:r>
    </w:p>
    <w:p>
      <w:pPr>
        <w:pStyle w:val="Normal"/>
        <w:rPr/>
      </w:pPr>
      <w:r>
        <w:rPr>
          <w:b/>
          <w:bCs/>
        </w:rPr>
        <w:t>女听众：</w:t>
      </w:r>
      <w:r>
        <w:rPr/>
        <w:t>台长，帮忙看一下</w:t>
      </w:r>
      <w:r>
        <w:rPr/>
        <w:t>1986</w:t>
      </w:r>
      <w:r>
        <w:rPr/>
        <w:t>年属虎的女的，看有没有灵性。</w:t>
      </w:r>
    </w:p>
    <w:p>
      <w:pPr>
        <w:pStyle w:val="Normal"/>
        <w:rPr/>
      </w:pPr>
      <w:r>
        <w:rPr>
          <w:b/>
          <w:bCs/>
        </w:rPr>
        <w:t>台长答：</w:t>
      </w:r>
      <w:r>
        <w:rPr/>
        <w:t>有灵性。要当心，在她乳房这个地方。要特别当心，不是太好，而且影响到她的心脏（对）她的心脏不舒服（明白）我说什么你好好听着，好好地叫她去改变改变自己，明白了吗？（是改变哪方面？）念经，许愿，放生，脾气改掉，不要急躁。这个女的脾气比较大（我明白）你会不明白的？她是你的谁台长会不知道的？她不骂你已经挺好了。我跟你说，好好给她念念心经，让她开开智慧（对，我会好好念）你上辈子欠她很多，所以你这辈子一直在还，你对她再好没用的，她想骂你就骂你；只有念经，不念经没有办法的（我也有体会）好好努力。</w:t>
      </w:r>
    </w:p>
    <w:p>
      <w:pPr>
        <w:pStyle w:val="Normal"/>
        <w:rPr/>
      </w:pPr>
      <w:r>
        <w:rPr/>
      </w:r>
    </w:p>
    <w:p>
      <w:pPr>
        <w:pStyle w:val="Normal"/>
        <w:rPr/>
      </w:pPr>
      <w:r>
        <w:rPr/>
        <w:t>4</w:t>
      </w:r>
      <w:r>
        <w:rPr/>
        <w:t>．</w:t>
      </w:r>
      <w:r>
        <w:rPr/>
        <w:t>Zongshu20140527</w:t>
      </w:r>
      <w:r>
        <w:rPr>
          <w:rFonts w:cs="Segoe UI Emoji" w:ascii="Segoe UI Emoji" w:hAnsi="Segoe UI Emoji"/>
        </w:rPr>
        <w:t xml:space="preserve">  </w:t>
      </w:r>
      <w:r>
        <w:rPr/>
        <w:t>13:29</w:t>
      </w:r>
      <w:r>
        <w:rPr>
          <w:rFonts w:cs="Segoe UI Emoji" w:ascii="Segoe UI Emoji" w:hAnsi="Segoe UI Emoji"/>
        </w:rPr>
        <w:t xml:space="preserve">  </w:t>
      </w:r>
      <w:r>
        <w:rPr/>
        <w:t>头脑昏沉，魂魄不全，念心经要祈求神清气爽；灵性晚上来家里该怎么办</w:t>
      </w:r>
    </w:p>
    <w:p>
      <w:pPr>
        <w:pStyle w:val="Normal"/>
        <w:rPr/>
      </w:pPr>
      <w:r>
        <w:rPr>
          <w:b/>
          <w:bCs/>
        </w:rPr>
        <w:t>女听众：</w:t>
      </w:r>
      <w:r>
        <w:rPr/>
        <w:t>卢台长，我是</w:t>
      </w:r>
      <w:r>
        <w:rPr/>
        <w:t>1980</w:t>
      </w:r>
      <w:r>
        <w:rPr/>
        <w:t>年属猴的，我想问问我现在业障消得怎么样了。</w:t>
      </w:r>
    </w:p>
    <w:p>
      <w:pPr>
        <w:pStyle w:val="Normal"/>
        <w:rPr/>
      </w:pPr>
      <w:r>
        <w:rPr>
          <w:b/>
          <w:bCs/>
        </w:rPr>
        <w:t>台长答：</w:t>
      </w:r>
      <w:r>
        <w:rPr/>
        <w:t>还有很多，在你身上的业障至少还有</w:t>
      </w:r>
      <w:r>
        <w:rPr/>
        <w:t>40%</w:t>
      </w:r>
      <w:r>
        <w:rPr/>
        <w:t>（还有这么多？）你以为你是谁？（我以为消得差不多了。那还要多少小房子？）好好念吧。你说总共啊？总共不行，看不到，小房子目前先还要念</w:t>
      </w:r>
      <w:r>
        <w:rPr/>
        <w:t>68</w:t>
      </w:r>
      <w:r>
        <w:rPr/>
        <w:t>张，慢慢念（好。功课呢？我现在是大悲咒</w:t>
      </w:r>
      <w:r>
        <w:rPr/>
        <w:t>9</w:t>
      </w:r>
      <w:r>
        <w:rPr/>
        <w:t>遍、心经</w:t>
      </w:r>
      <w:r>
        <w:rPr/>
        <w:t>17</w:t>
      </w:r>
      <w:r>
        <w:rPr/>
        <w:t>遍、礼佛大忏悔文</w:t>
      </w:r>
      <w:r>
        <w:rPr/>
        <w:t>3</w:t>
      </w:r>
      <w:r>
        <w:rPr/>
        <w:t>遍、消灾吉祥神咒</w:t>
      </w:r>
      <w:r>
        <w:rPr/>
        <w:t>21</w:t>
      </w:r>
      <w:r>
        <w:rPr/>
        <w:t>遍、解结咒</w:t>
      </w:r>
      <w:r>
        <w:rPr/>
        <w:t>21</w:t>
      </w:r>
      <w:r>
        <w:rPr/>
        <w:t>遍）功课你每天心经要念</w:t>
      </w:r>
      <w:r>
        <w:rPr/>
        <w:t>21</w:t>
      </w:r>
      <w:r>
        <w:rPr/>
        <w:t>遍，大悲咒念</w:t>
      </w:r>
      <w:r>
        <w:rPr/>
        <w:t>13</w:t>
      </w:r>
      <w:r>
        <w:rPr/>
        <w:t>遍，礼佛大忏悔文念</w:t>
      </w:r>
      <w:r>
        <w:rPr/>
        <w:t>3</w:t>
      </w:r>
      <w:r>
        <w:rPr/>
        <w:t>遍，解结咒念</w:t>
      </w:r>
      <w:r>
        <w:rPr/>
        <w:t>49</w:t>
      </w:r>
      <w:r>
        <w:rPr/>
        <w:t>遍，消灾吉祥神咒念</w:t>
      </w:r>
      <w:r>
        <w:rPr/>
        <w:t>21</w:t>
      </w:r>
      <w:r>
        <w:rPr/>
        <w:t>遍，好吗？（好的）你念心经的时候求观世音菩萨保佑你头部、脸部这个地方神清气爽（好）你不懂的，因为你这个人经常头脑昏昏的（对）做事情搞不清楚（我总想睡觉）我告诉你，脑子不好才会想睡觉（台长，我是不是魂魄不全，我需不需要叫魂？）对。我为什么叫你念心经的时候跟观世音菩萨说“神清气爽”？气也不好，神也不清，神志不清，傻傻的。你过去经常上当的（台长，我想问一下我们家有没有灵性？）晚上会来（对，我有时候晚上不敢睡觉）他是晚上来的，白天不来的（要念多少张？）房子的要经者，要</w:t>
      </w:r>
      <w:r>
        <w:rPr/>
        <w:t>38</w:t>
      </w:r>
      <w:r>
        <w:rPr/>
        <w:t>张（哇，这么多！）你还要乱讲话？！（不多不多）你要他晚上到你的床边来掐你脖子开心？（我是挺害怕的，而且我本来胆就小，还一惊一乍的）你们还好现在有这么个师父（对）我告诉你，没有台长的话……有的人晚上被人家吓死了，你知道吗？到医院里去查查看，有很多人送进来的时候吓破胆，你知道吗？你以为不学佛的人就碰不到？（反正我就是有感觉，我倒是没见到，但是我已经吓坏了）已经给你感觉到了，你还不吓啊？（对）看不到，让你吓你更怕，看到了你还不吓呢（对）你当心点，你现在的胸部，靠近心脏的这个地方血液循环很不好，胸闷气急，经常会有压迫感，睡觉有时候觉得气突然之间怎么会有点喘不过来（嗯，好的）当心一点了（反正我念这些功课就对了）对。还有晚上睡觉之前念</w:t>
      </w:r>
      <w:r>
        <w:rPr/>
        <w:t>7</w:t>
      </w:r>
      <w:r>
        <w:rPr/>
        <w:t>遍大悲咒。还有，晚上回到家就把大悲咒很轻地开着，轻轻开，不要影响你的生活、工作就可以了。一般地都是睡觉之前开，台长都是睡觉之前开的（哦。台长，我需要放生多少条？）</w:t>
      </w:r>
      <w:r>
        <w:rPr/>
        <w:t>2000</w:t>
      </w:r>
      <w:r>
        <w:rPr/>
        <w:t>条（还想问一下，您上次跟我讲，我好像是深色的猴，对吧？）对，你这个猴子长得有点像猫头鹰（我的两眉之间，好像印堂的部分，别人都是平的，我感觉我的好像挖去一块，就好像缺了块肉一样）你看，这就是我为什么说你像猫头鹰，你看看猫头鹰这里就凹进去一块（我原来以为自己印堂发黑，现在觉得好像是我这儿比别人少块肉。台长，我这为什么会这样？）有两种情况。这个地方是两眉当中或者鼻子再往下走一点——两眼当中和两眉当中，有个地方叫松果体，松果体这个地方就是人家开天眼看得见的地方，眼睛看就是这个地方看的，明白了吗？（哦）像你这种，肯定是看不见的。像第三只眼……（我也不想看见，我觉得怪害怕的）你看看《西游记》里面的杨戬就是三只眼的，带个哮天犬的那个，你看他当中的眼睛一看，二郎神一看，孙悟空变成了一个房子马上就被他看出来了（那我这儿就是说明不行，是吧？）你不行，说明你什么都看不见（看不见挺好的，看见怪害怕的）看见了你就吓死了（对，我本来胆子就小）我跟你讲，台长看你床上的被子……（比较乱）你少弄花的，不要弄花的（哦，花对我不好吗？）你盯着花看你就会看出很多图形来了。现代派的画家你还看不出来？他随便画几笔，让你看，你看出来像什么就像什么（那就是素一点的，是吗？）对（就格子什么的？）对，格子一样的，不要花的（行）被子不叠的，懒得……整天睡觉（我以为属猴的弄点花好像好一点。台长，我是哪个菩萨保佑的？）当然有菩萨保佑了，你学心灵法门会没菩萨保佑的？（不是，我说除了观世音菩萨，还有哪个菩萨保佑？）你们家里祖上过去供过大势至菩萨（哦，那我以后拜佛应该拜一下，或者是再请一尊大势至菩萨？）不要了，好好跟着心灵法门就可以了。你反正这辈子跟观世音菩萨最……我讲什么你听就好了（好）你都不知道现在世界谁在管着，天上谁在管着你都不知道（好的）供所有的菩萨都是好的。</w:t>
      </w:r>
    </w:p>
    <w:p>
      <w:pPr>
        <w:pStyle w:val="Normal"/>
        <w:rPr/>
      </w:pPr>
      <w:r>
        <w:rPr/>
      </w:r>
    </w:p>
    <w:p>
      <w:pPr>
        <w:pStyle w:val="Normal"/>
        <w:rPr/>
      </w:pPr>
      <w:r>
        <w:rPr/>
        <w:t>Zongshu20140527</w:t>
      </w:r>
      <w:r>
        <w:rPr>
          <w:rFonts w:cs="Segoe UI Emoji" w:ascii="Segoe UI Emoji" w:hAnsi="Segoe UI Emoji"/>
        </w:rPr>
        <w:t xml:space="preserve">  </w:t>
      </w:r>
      <w:r>
        <w:rPr/>
        <w:t>22:28</w:t>
      </w:r>
      <w:r>
        <w:rPr>
          <w:rFonts w:cs="Segoe UI Emoji" w:ascii="Segoe UI Emoji" w:hAnsi="Segoe UI Emoji"/>
        </w:rPr>
        <w:t xml:space="preserve">  </w:t>
      </w:r>
      <w:r>
        <w:rPr/>
        <w:t>业障消了很多；放生要勤，越多越好</w:t>
      </w:r>
    </w:p>
    <w:p>
      <w:pPr>
        <w:pStyle w:val="Normal"/>
        <w:rPr/>
      </w:pPr>
      <w:r>
        <w:rPr>
          <w:b/>
          <w:bCs/>
        </w:rPr>
        <w:t>女听众：</w:t>
      </w:r>
      <w:r>
        <w:rPr/>
        <w:t>台长，我问一下我妈，</w:t>
      </w:r>
      <w:r>
        <w:rPr/>
        <w:t>1954</w:t>
      </w:r>
      <w:r>
        <w:rPr/>
        <w:t>年的马，看看她业障消了多少。</w:t>
      </w:r>
    </w:p>
    <w:p>
      <w:pPr>
        <w:pStyle w:val="Normal"/>
        <w:rPr/>
      </w:pPr>
      <w:r>
        <w:rPr>
          <w:b/>
          <w:bCs/>
        </w:rPr>
        <w:t>台长答：</w:t>
      </w:r>
      <w:r>
        <w:rPr/>
        <w:t>消得蛮多的（还剩多少？）你妈修得不错（对，我妈修得很好的）</w:t>
      </w:r>
      <w:r>
        <w:rPr/>
        <w:t>25%</w:t>
      </w:r>
      <w:r>
        <w:rPr/>
        <w:t>（太好了。还要多少小房子？）慢慢念，</w:t>
      </w:r>
      <w:r>
        <w:rPr/>
        <w:t>21</w:t>
      </w:r>
      <w:r>
        <w:rPr/>
        <w:t>张一拨、</w:t>
      </w:r>
      <w:r>
        <w:rPr/>
        <w:t>21</w:t>
      </w:r>
      <w:r>
        <w:rPr/>
        <w:t>张一拨这么念。你妈妈蛮可怜的，非常辛苦（对）我看到她非常辛苦，不停地做（嗯。台长，她功课是大悲咒</w:t>
      </w:r>
      <w:r>
        <w:rPr/>
        <w:t>49</w:t>
      </w:r>
      <w:r>
        <w:rPr/>
        <w:t>遍、心经</w:t>
      </w:r>
      <w:r>
        <w:rPr/>
        <w:t>21</w:t>
      </w:r>
      <w:r>
        <w:rPr/>
        <w:t>遍、礼佛大忏悔文</w:t>
      </w:r>
      <w:r>
        <w:rPr/>
        <w:t>7</w:t>
      </w:r>
      <w:r>
        <w:rPr/>
        <w:t>遍）可以（她放生还需要放多少条？）每个月去放，放个</w:t>
      </w:r>
      <w:r>
        <w:rPr/>
        <w:t>100</w:t>
      </w:r>
      <w:r>
        <w:rPr/>
        <w:t>条、</w:t>
      </w:r>
      <w:r>
        <w:rPr/>
        <w:t>50</w:t>
      </w:r>
      <w:r>
        <w:rPr/>
        <w:t>条（我们都工作，没有时间每个月放）没时间，以后等到你躺在床上就有时间了（没有没有）你不要跟我讲，没有时间的人不要跟我讲（上次您跟我讲我妈妈需要放生，我忘记需要多少条了）一个月去放</w:t>
      </w:r>
      <w:r>
        <w:rPr/>
        <w:t>100</w:t>
      </w:r>
      <w:r>
        <w:rPr/>
        <w:t>条，最起码的（嗯。</w:t>
      </w:r>
      <w:r>
        <w:rPr/>
        <w:t>5000</w:t>
      </w:r>
      <w:r>
        <w:rPr/>
        <w:t>条呢？）越多越好。</w:t>
      </w:r>
    </w:p>
    <w:p>
      <w:pPr>
        <w:pStyle w:val="Normal"/>
        <w:rPr/>
      </w:pPr>
      <w:r>
        <w:rPr/>
      </w:r>
    </w:p>
    <w:p>
      <w:pPr>
        <w:pStyle w:val="Normal"/>
        <w:rPr/>
      </w:pPr>
      <w:r>
        <w:rPr/>
        <w:t>5</w:t>
      </w:r>
      <w:r>
        <w:rPr/>
        <w:t>．</w:t>
      </w:r>
      <w:r>
        <w:rPr/>
        <w:t>Zongshu20140527</w:t>
      </w:r>
      <w:r>
        <w:rPr>
          <w:rFonts w:cs="Segoe UI Emoji" w:ascii="Segoe UI Emoji" w:hAnsi="Segoe UI Emoji"/>
        </w:rPr>
        <w:t xml:space="preserve">  </w:t>
      </w:r>
      <w:r>
        <w:rPr/>
        <w:t>24:37</w:t>
      </w:r>
      <w:r>
        <w:rPr>
          <w:rFonts w:cs="Segoe UI Emoji" w:ascii="Segoe UI Emoji" w:hAnsi="Segoe UI Emoji"/>
        </w:rPr>
        <w:t xml:space="preserve">  </w:t>
      </w:r>
      <w:r>
        <w:rPr/>
        <w:t>选专业；对孩子不要太执著，儿孙自有儿孙福</w:t>
      </w:r>
    </w:p>
    <w:p>
      <w:pPr>
        <w:pStyle w:val="Normal"/>
        <w:rPr/>
      </w:pPr>
      <w:r>
        <w:rPr>
          <w:b/>
          <w:bCs/>
        </w:rPr>
        <w:t>女听众：</w:t>
      </w:r>
      <w:r>
        <w:rPr/>
        <w:t>师父，您好。我问一个</w:t>
      </w:r>
      <w:r>
        <w:rPr/>
        <w:t>1996</w:t>
      </w:r>
      <w:r>
        <w:rPr/>
        <w:t>年出生的女孩，属鼠的，她身上有没有要经者？</w:t>
      </w:r>
    </w:p>
    <w:p>
      <w:pPr>
        <w:pStyle w:val="Normal"/>
        <w:rPr/>
      </w:pPr>
      <w:r>
        <w:rPr>
          <w:b/>
          <w:bCs/>
        </w:rPr>
        <w:t>台长答：</w:t>
      </w:r>
      <w:r>
        <w:rPr/>
        <w:t>有。经常发脾气（要多少小房子？）先念</w:t>
      </w:r>
      <w:r>
        <w:rPr/>
        <w:t>27</w:t>
      </w:r>
      <w:r>
        <w:rPr/>
        <w:t>张（她学什么专业比较好？）你告诉我哪几种，我帮她挑，我帮她看图腾可以选；你叫我凭空讲出来一个她学什么好，我怎么讲？那要问的，要跑到天上去问，要花很多时间的（好的）你现在叫她先想好她想学哪几个，我给她选，</w:t>
      </w:r>
      <w:r>
        <w:rPr/>
        <w:t>A</w:t>
      </w:r>
      <w:r>
        <w:rPr/>
        <w:t>、</w:t>
      </w:r>
      <w:r>
        <w:rPr/>
        <w:t>B</w:t>
      </w:r>
      <w:r>
        <w:rPr/>
        <w:t>、</w:t>
      </w:r>
      <w:r>
        <w:rPr/>
        <w:t>C</w:t>
      </w:r>
      <w:r>
        <w:rPr/>
        <w:t>、</w:t>
      </w:r>
      <w:r>
        <w:rPr/>
        <w:t>D</w:t>
      </w:r>
      <w:r>
        <w:rPr/>
        <w:t>选哪一个就可以了（哦。她一个是比较爱好数学，还有一个就是外语比较好一些）你告诉她，她学英文没有大出息的，只有学数学。这个女孩子脑子挺活的（好，谢谢您。她以后的运程如何？）好好地努力，你帮她多念念经，她运程就会好了；她自己不念经，你给她念了都没用的（好）她念不念？她自己不念有什么用？（好）老妈妈，不要太执著，你再执著，你要变神经病的。不要执著，听得懂吗？（好）不许执著！你自己这么大年纪了，哪天两腿一蹬，还有女儿啊？怎么这么执著的？儿孙自有儿孙福（好）</w:t>
      </w:r>
    </w:p>
    <w:p>
      <w:pPr>
        <w:pStyle w:val="Normal"/>
        <w:rPr/>
      </w:pPr>
      <w:r>
        <w:rPr/>
      </w:r>
    </w:p>
    <w:p>
      <w:pPr>
        <w:pStyle w:val="Normal"/>
        <w:rPr/>
      </w:pPr>
      <w:r>
        <w:rPr/>
        <w:t>Zongshu20140527</w:t>
      </w:r>
      <w:r>
        <w:rPr>
          <w:rFonts w:cs="Segoe UI Emoji" w:ascii="Segoe UI Emoji" w:hAnsi="Segoe UI Emoji"/>
        </w:rPr>
        <w:t xml:space="preserve">  </w:t>
      </w:r>
      <w:r>
        <w:rPr/>
        <w:t>27:11</w:t>
      </w:r>
      <w:r>
        <w:rPr>
          <w:rFonts w:cs="Segoe UI Emoji" w:ascii="Segoe UI Emoji" w:hAnsi="Segoe UI Emoji"/>
        </w:rPr>
        <w:t xml:space="preserve">  </w:t>
      </w:r>
      <w:r>
        <w:rPr/>
        <w:t>儿子在</w:t>
      </w:r>
      <w:r>
        <w:rPr/>
        <w:t>33</w:t>
      </w:r>
      <w:r>
        <w:rPr/>
        <w:t>岁关劫走人；佛台有菩萨来过，有天女保佑</w:t>
      </w:r>
    </w:p>
    <w:p>
      <w:pPr>
        <w:pStyle w:val="Normal"/>
        <w:rPr/>
      </w:pPr>
      <w:r>
        <w:rPr>
          <w:b/>
          <w:bCs/>
        </w:rPr>
        <w:t>女听众：</w:t>
      </w:r>
      <w:r>
        <w:rPr/>
        <w:t>您看一个</w:t>
      </w:r>
      <w:r>
        <w:rPr/>
        <w:t>1971</w:t>
      </w:r>
      <w:r>
        <w:rPr/>
        <w:t>年出生的，叫刘煜，男的，</w:t>
      </w:r>
      <w:r>
        <w:rPr/>
        <w:t>1971</w:t>
      </w:r>
      <w:r>
        <w:rPr/>
        <w:t>年出生，</w:t>
      </w:r>
      <w:r>
        <w:rPr/>
        <w:t>2004</w:t>
      </w:r>
      <w:r>
        <w:rPr/>
        <w:t>年去世的，他在什么地方？</w:t>
      </w:r>
    </w:p>
    <w:p>
      <w:pPr>
        <w:pStyle w:val="Normal"/>
        <w:rPr/>
      </w:pPr>
      <w:r>
        <w:rPr>
          <w:b/>
          <w:bCs/>
        </w:rPr>
        <w:t>台长答：</w:t>
      </w:r>
      <w:r>
        <w:rPr/>
        <w:t>不行，还在下面。你给他念几张小房子了？（我念了好几百张小房子了，因为他上去了两次，上次让您看过）对，上去了两次。我告诉你，你不要老去想他（好吧）他现在放不下你。他现在环境挺好的，主要问题他还没有完全上去（需要多少张小房子能够上天？）你慢慢给他念，真正上去不下来的话要</w:t>
      </w:r>
      <w:r>
        <w:rPr/>
        <w:t>600</w:t>
      </w:r>
      <w:r>
        <w:rPr/>
        <w:t>张（多长时间？）随便你。我可以告诉你，这孩子是突然之间走掉的（对）像这个都是劫没有过，你明白了吗？（哦）死的时候几岁？</w:t>
      </w:r>
      <w:r>
        <w:rPr/>
        <w:t>40</w:t>
      </w:r>
      <w:r>
        <w:rPr/>
        <w:t>岁有吗？（没有，</w:t>
      </w:r>
      <w:r>
        <w:rPr/>
        <w:t>33</w:t>
      </w:r>
      <w:r>
        <w:rPr/>
        <w:t>岁）你看，</w:t>
      </w:r>
      <w:r>
        <w:rPr/>
        <w:t>33</w:t>
      </w:r>
      <w:r>
        <w:rPr/>
        <w:t>岁一个关，不知道啊？我告诉你，现在</w:t>
      </w:r>
      <w:r>
        <w:rPr/>
        <w:t>33</w:t>
      </w:r>
      <w:r>
        <w:rPr/>
        <w:t>岁就拉人了，</w:t>
      </w:r>
      <w:r>
        <w:rPr/>
        <w:t>66</w:t>
      </w:r>
      <w:r>
        <w:rPr/>
        <w:t>岁是大关。你要做坏事，任何一个人做坏事，你看看他</w:t>
      </w:r>
      <w:r>
        <w:rPr/>
        <w:t>66</w:t>
      </w:r>
      <w:r>
        <w:rPr/>
        <w:t>岁过得去吗（感恩观世音菩萨。我的佛台好吗？佛台菩萨来过吗？）佛台很好。你有天女罩着（哇！谢谢。菩萨来过吧？）来过。不要执著，听台长话（谢谢您）大家看看，白发人送黑发人真的很可怜的，孩子养了这么大，</w:t>
      </w:r>
      <w:r>
        <w:rPr/>
        <w:t>33</w:t>
      </w:r>
      <w:r>
        <w:rPr/>
        <w:t>岁就走了。不好好修啊，没办法。台长听了也难过。</w:t>
      </w:r>
    </w:p>
    <w:p>
      <w:pPr>
        <w:pStyle w:val="Normal"/>
        <w:rPr/>
      </w:pPr>
      <w:r>
        <w:rPr/>
      </w:r>
    </w:p>
    <w:p>
      <w:pPr>
        <w:pStyle w:val="Normal"/>
        <w:rPr/>
      </w:pPr>
      <w:r>
        <w:rPr/>
        <w:t>6</w:t>
      </w:r>
      <w:r>
        <w:rPr/>
        <w:t>．</w:t>
      </w:r>
      <w:r>
        <w:rPr/>
        <w:t>Zongshu20140527</w:t>
      </w:r>
      <w:r>
        <w:rPr>
          <w:rFonts w:cs="Segoe UI Emoji" w:ascii="Segoe UI Emoji" w:hAnsi="Segoe UI Emoji"/>
        </w:rPr>
        <w:t xml:space="preserve">  </w:t>
      </w:r>
      <w:r>
        <w:rPr/>
        <w:t>30:50</w:t>
      </w:r>
      <w:r>
        <w:rPr>
          <w:rFonts w:cs="Segoe UI Emoji" w:ascii="Segoe UI Emoji" w:hAnsi="Segoe UI Emoji"/>
        </w:rPr>
        <w:t xml:space="preserve">  </w:t>
      </w:r>
      <w:r>
        <w:rPr/>
        <w:t>双重性格，感情运很差；好事做得少，莲花不滋润；前世做生意骗人，今世被人骗</w:t>
      </w:r>
    </w:p>
    <w:p>
      <w:pPr>
        <w:pStyle w:val="Normal"/>
        <w:rPr/>
      </w:pPr>
      <w:r>
        <w:rPr>
          <w:b/>
          <w:bCs/>
        </w:rPr>
        <w:t>女听众：</w:t>
      </w:r>
      <w:r>
        <w:rPr/>
        <w:t>师父，您好。我是</w:t>
      </w:r>
      <w:r>
        <w:rPr/>
        <w:t>1981</w:t>
      </w:r>
      <w:r>
        <w:rPr/>
        <w:t>年的鸡，我的经文质量好不好？我念大悲咒</w:t>
      </w:r>
      <w:r>
        <w:rPr/>
        <w:t>21</w:t>
      </w:r>
      <w:r>
        <w:rPr/>
        <w:t>遍、心经</w:t>
      </w:r>
      <w:r>
        <w:rPr/>
        <w:t>49</w:t>
      </w:r>
      <w:r>
        <w:rPr/>
        <w:t>遍，还有那个……</w:t>
      </w:r>
    </w:p>
    <w:p>
      <w:pPr>
        <w:pStyle w:val="Normal"/>
        <w:rPr/>
      </w:pPr>
      <w:r>
        <w:rPr>
          <w:b/>
          <w:bCs/>
        </w:rPr>
        <w:t>台长答：</w:t>
      </w:r>
      <w:r>
        <w:rPr/>
        <w:t>你两重性格，好起来特别好，发起神经病来特别恶（对）你的毛病我会看不出来的？还有自己要注意，感情运很差（我现在跟我朋友的善缘比较多吗？他是</w:t>
      </w:r>
      <w:r>
        <w:rPr/>
        <w:t>1979</w:t>
      </w:r>
      <w:r>
        <w:rPr/>
        <w:t>年的羊）你结过婚没有？（我离过婚了）这叫婚姻好啊？台长第一句话说你什么了？（对，我们恶缘非常重）“非常重”，没了。现在还可以，善缘多（好）你对人家要好一点，你这个人有点太敏感，有点神经兮兮的，以后时间长了人家吃不消你的。你要改毛病（好）良心改得善良一点，什么事情都无所谓。太斤斤计较了（哦）看着人家脸做事，好好改毛病（师父，我的莲花开得怎么样？）我看看，有没有还不知道。你什么时候拜师的？（我是去年香港拜师的）你这朵莲花下面水非常少，不滋润，莲花还在（那是什么问题？）好事做得少，积善积德的话，那就是相当于佛性常流水（哦，我的功德做得比较少是吗？）对了，就是不肯帮助别人，太自私（师父，我每次去庙里，有好多好多人，他们都很可怜，都说要怎么样怎么样。我觉得我都帮不上他们，觉得自己做得很少）你不能发点书给他们看看的？（我给他们看了，但是他们只说“为什么念经总是好不了？”我觉得每次跟他们讲的话，他们都听不进去）听不进去就不要讲了，再找听得进去的人讲。十个人当中有一个听得进，就找这个人讲；听不进的千万不要讲（好。师父，我现在压力很大，您帮我看看我的事业运怎么样）你在做什么？（我除了工作之外，在做一份很好的事业）“很好的事业”，我早就知道了，一看就知道了——直销（对的，我也是最近开始）你想发财，你等着吧（其实我是想做点功德）你想发财你就等着吧，你听到哪一个做直销的人发大财的？（我们这个不是直销……）你给我记住了，凡是对众生有益的事情就可以做，对众生没意义的事情不能做（肯定是有益的，师父您放心吧，我肯定会做有益的事情。我就想做这点功德多赚点钱，帮助更多比较可怜的人，让他们也能够……）谁相信你？像你这种人有了钱肯帮助别人的？你现在就应该帮助人家穷人（哦）你现在就应该多多帮助别人，你看见人家可怜，“哎哟，等我以后发大财了，我再帮助”，这种人以后发了财都不会帮助别人的，我讲错了？（不是，我现在会拿，就是拿得比较少）你给我记住了，想发财发不了的，只有想着众生，你就会好起来了（好的。师父，您帮我看看我现在的孽障占百分之多少）</w:t>
      </w:r>
      <w:r>
        <w:rPr/>
        <w:t>35%</w:t>
      </w:r>
      <w:r>
        <w:rPr/>
        <w:t>。你现在就算业障比较少，但是你跟这个男的再搞来搞去的话，你又多起来了（好的）你现在少跟他搞来搞去的（好的）你要培养他也学佛修心（好的）你这个人一看见男人，也是个问题（师父，我是不是从天上下来的？因为我以前很小很小的时候梦见菩萨跟我讲话，我记不得他跟我说什么了）你看看你自己像不像天上下来的。你像天上下来的？（我的毛病很多，对吗？）毛病很多，怎么天上下来？天上像你这样不讲道理的？（我的前世是什么？前世是哪里来的？）干什么？有什么好看的，就告诉你一个——前世是个男人（哦）做过生意，所以你做生意能赚钱的；但是你骗人，所以你这辈子做生意会被人家骗好几次（师父，您说得太准了！我真的被很多很多人骗）你这种人上辈子骗人家的，你不知道啊？（那我想问一下，我现在被我的那个姐夫骗了几万块钱，我还需要打官司吗，还是就这样算了？）你姐夫不好（对啊，我真的被他害惨了）你活该，谁叫你开始的时候跟姐夫好得不得了，还眉来眼去的（我没有）你现在这样讲。我警告你，这些东西在台长面前老实一点。我可以告诉你，好好忏悔自己，你一动这种邪念马上就倒霉（我知道了，我错了）好好地改毛病了（好的）打官司，找个律师写封信；如果你觉得真的是他错了，这些钱如果你以后想救济穷人的，你就跟观世音菩萨讲，他就会还给你了（嗯）如果你看他真的还不出来的，对方比较凶恶，那就算了（对方非常非常凶恶。我的表姐也是我度她念经的，她好多年没有怀上小孩，因为念经后来怀孕了，然后又掉了，这个……）谁叫你跟这种男人多接触的？（我跟他是一面之缘，他是我的表姐夫，我怎么……）你啊你，一面之缘居然可以在人家身上投资？你说说看，台长讲错你了吗？骨头轻啊，你这种人（我以后一定要好好地多做功德，我现在开始每个礼拜不管上班还是不上班，都会去庙里发书的）你现在跟我老实一点了，你现在自作自受。我告诉你，你现在碰到这些事情只能先随缘了。如果你现在很穷的话，我觉得你应该跟有关方面沟通一下；如果你现在觉得算了，那也就随缘了（师父，我觉得他也愿意还给我钱，但是他说他身上没钱，他说他已经……）身无分文了（对的。他是骗我的吧？）我不知道，我不参与你们这些事情，你好好求求观世音菩萨晚上给你托一个梦吧（好的）菩萨会告诉你的（嗯。师父，我的佛台好不好？因为每次莲花都有开，我觉得每次菩萨都有在我身边）现在菩萨算照顾你了，过去菩萨根本不来的（对的，因为我现在家里有佛台了。佛台好不好？）告诉你，台长今天在这里讲，说你可以问菩萨，菩萨就会告诉你应不应该打官司（好的）一般地，如果我不讲，你自己问，菩萨不来的，有什么用？（嗯）好好努力啊（师父，我的佛台菩萨有来吧？）来的，护法神来得多（因为经常结莲花，我知道菩萨一直有关心我）好好努力。像你这种人骨头太轻了。我早就跟你们说了，女孩子不能骨头轻，一骨头轻，钱就没了（是的，是我太贪心了，我的表姐一直骂我太贪心了）你表姐骂你太贪心，你活该。有些事情我不想讲你，你好好改毛病（在这件事情上，我觉得是我错了）你做错很多事情，不承认有什么用？果都来了，还说因没有呢！自己多念念心经，长点智慧吧（师父，我每天念心经</w:t>
      </w:r>
      <w:r>
        <w:rPr/>
        <w:t>49</w:t>
      </w:r>
      <w:r>
        <w:rPr/>
        <w:t>遍，为什么还是不开智慧？）你以为这么容易的，念几遍经就开智慧了？要一点点来的，开智慧是长期的。“医生啊，我吃了几天药怎么病还不好啊？”你是什么病你自己看一看（师父，请您在我学佛还有度人的道路上点化我一下，我很迷茫）你已经有点问题了，你现在好好地把台长的书每天看一篇（我每天看一篇，最近停了一两个礼拜没看）你看见了吗？你停好了，你再停下去……好了，好好努力了（我会好好修的，我的名字还是您取的呢）好好修！真没出息。</w:t>
      </w:r>
    </w:p>
    <w:p>
      <w:pPr>
        <w:pStyle w:val="Normal"/>
        <w:rPr/>
      </w:pPr>
      <w:r>
        <w:rPr/>
      </w:r>
    </w:p>
    <w:p>
      <w:pPr>
        <w:pStyle w:val="Normal"/>
        <w:rPr/>
      </w:pPr>
      <w:r>
        <w:rPr/>
        <w:t>Zongshu20140527</w:t>
      </w:r>
      <w:r>
        <w:rPr>
          <w:rFonts w:cs="Segoe UI Emoji" w:ascii="Segoe UI Emoji" w:hAnsi="Segoe UI Emoji"/>
        </w:rPr>
        <w:t xml:space="preserve">  </w:t>
      </w:r>
      <w:r>
        <w:rPr/>
        <w:t>42:37</w:t>
      </w:r>
      <w:r>
        <w:rPr>
          <w:rFonts w:cs="Segoe UI Emoji" w:ascii="Segoe UI Emoji" w:hAnsi="Segoe UI Emoji"/>
        </w:rPr>
        <w:t xml:space="preserve">  </w:t>
      </w:r>
      <w:r>
        <w:rPr/>
        <w:t>子宫已动手术，没有大问题</w:t>
      </w:r>
    </w:p>
    <w:p>
      <w:pPr>
        <w:pStyle w:val="Normal"/>
        <w:rPr/>
      </w:pPr>
      <w:r>
        <w:rPr>
          <w:b/>
          <w:bCs/>
        </w:rPr>
        <w:t>女听众：</w:t>
      </w:r>
      <w:r>
        <w:rPr/>
        <w:t>师父，帮我看一下另外一个女孩子好吗？看她有没有灵性，要多少小房子。她是</w:t>
      </w:r>
      <w:r>
        <w:rPr/>
        <w:t>1981</w:t>
      </w:r>
      <w:r>
        <w:rPr/>
        <w:t>年的鸡，她子宫有问题，刚刚做了个手术，她要多少张小房子？</w:t>
      </w:r>
    </w:p>
    <w:p>
      <w:pPr>
        <w:pStyle w:val="Normal"/>
        <w:rPr/>
      </w:pPr>
      <w:r>
        <w:rPr>
          <w:b/>
          <w:bCs/>
        </w:rPr>
        <w:t>台长答：</w:t>
      </w:r>
      <w:r>
        <w:rPr/>
        <w:t>先念</w:t>
      </w:r>
      <w:r>
        <w:rPr/>
        <w:t>28</w:t>
      </w:r>
      <w:r>
        <w:rPr/>
        <w:t>张（好的）没有什么大问题的，已经切掉了（嗯，已经切掉了</w:t>
      </w:r>
      <w:r>
        <w:rPr/>
        <w:t>14</w:t>
      </w:r>
      <w:r>
        <w:rPr/>
        <w:t>公分）我都看到了。别让台长老接触这些阴的东西（好的，感恩师父）</w:t>
      </w:r>
    </w:p>
    <w:p>
      <w:pPr>
        <w:pStyle w:val="Normal"/>
        <w:rPr/>
      </w:pPr>
      <w:r>
        <w:rPr/>
      </w:r>
    </w:p>
    <w:p>
      <w:pPr>
        <w:pStyle w:val="Normal"/>
        <w:rPr/>
      </w:pPr>
      <w:r>
        <w:rPr/>
        <w:t>7</w:t>
      </w:r>
      <w:r>
        <w:rPr/>
        <w:t>．</w:t>
      </w:r>
      <w:r>
        <w:rPr/>
        <w:t>Zongshu20140527</w:t>
      </w:r>
      <w:r>
        <w:rPr>
          <w:rFonts w:cs="Segoe UI Emoji" w:ascii="Segoe UI Emoji" w:hAnsi="Segoe UI Emoji"/>
        </w:rPr>
        <w:t xml:space="preserve">  </w:t>
      </w:r>
      <w:r>
        <w:rPr/>
        <w:t>43:58</w:t>
      </w:r>
      <w:r>
        <w:rPr>
          <w:rFonts w:cs="Segoe UI Emoji" w:ascii="Segoe UI Emoji" w:hAnsi="Segoe UI Emoji"/>
        </w:rPr>
        <w:t xml:space="preserve">  </w:t>
      </w:r>
      <w:r>
        <w:rPr/>
        <w:t>念经躲过破相劫</w:t>
      </w:r>
    </w:p>
    <w:p>
      <w:pPr>
        <w:pStyle w:val="Normal"/>
        <w:rPr/>
      </w:pPr>
      <w:r>
        <w:rPr>
          <w:b/>
          <w:bCs/>
        </w:rPr>
        <w:t>女听众：</w:t>
      </w:r>
      <w:r>
        <w:rPr/>
        <w:t>师父，您好，弟子向您请安。有个同修的朋友是庙里的，说她的外孙</w:t>
      </w:r>
      <w:r>
        <w:rPr/>
        <w:t>20</w:t>
      </w:r>
      <w:r>
        <w:rPr/>
        <w:t>岁了待在家里不好，叫他出去；她说好像以前有一个师父说这个孩子</w:t>
      </w:r>
      <w:r>
        <w:rPr/>
        <w:t>20</w:t>
      </w:r>
      <w:r>
        <w:rPr/>
        <w:t>岁之前有一个什么灾，说是要破相。师父看看这个关是不是过了（几几年的？）</w:t>
      </w:r>
      <w:r>
        <w:rPr/>
        <w:t>1994</w:t>
      </w:r>
      <w:r>
        <w:rPr/>
        <w:t>年属狗的。</w:t>
      </w:r>
    </w:p>
    <w:p>
      <w:pPr>
        <w:pStyle w:val="Normal"/>
        <w:rPr/>
      </w:pPr>
      <w:r>
        <w:rPr>
          <w:b/>
          <w:bCs/>
        </w:rPr>
        <w:t>台长答：</w:t>
      </w:r>
      <w:r>
        <w:rPr/>
        <w:t>挺好的，现在很好，很阳光，现在有人帮他念经呢（嗯，是那个同修，他的外婆）帮他念经念得很厉害的（对对）现在念得非常好（这个关过了没有？因为说要破相他害怕。长得蛮可爱的）不会了（感恩师父）</w:t>
      </w:r>
    </w:p>
    <w:p>
      <w:pPr>
        <w:pStyle w:val="Normal"/>
        <w:rPr/>
      </w:pPr>
      <w:r>
        <w:rPr/>
      </w:r>
    </w:p>
    <w:p>
      <w:pPr>
        <w:pStyle w:val="Normal"/>
        <w:rPr/>
      </w:pPr>
      <w:r>
        <w:rPr/>
        <w:t>Zongshu20140527</w:t>
      </w:r>
      <w:r>
        <w:rPr>
          <w:rFonts w:cs="Segoe UI Emoji" w:ascii="Segoe UI Emoji" w:hAnsi="Segoe UI Emoji"/>
        </w:rPr>
        <w:t xml:space="preserve">  </w:t>
      </w:r>
      <w:r>
        <w:rPr/>
        <w:t>45:04</w:t>
      </w:r>
      <w:r>
        <w:rPr>
          <w:rFonts w:cs="Segoe UI Emoji" w:ascii="Segoe UI Emoji" w:hAnsi="Segoe UI Emoji"/>
        </w:rPr>
        <w:t xml:space="preserve">  </w:t>
      </w:r>
      <w:r>
        <w:rPr/>
        <w:t>身上很多散灵，杀过很多海鲜；有囊肿和癌症就要许愿吃全素</w:t>
      </w:r>
    </w:p>
    <w:p>
      <w:pPr>
        <w:pStyle w:val="Normal"/>
        <w:rPr/>
      </w:pPr>
      <w:r>
        <w:rPr>
          <w:b/>
          <w:bCs/>
        </w:rPr>
        <w:t>女听众：</w:t>
      </w:r>
      <w:r>
        <w:rPr/>
        <w:t>弟子很惭愧，前段时间</w:t>
      </w:r>
      <w:r>
        <w:rPr/>
        <w:t>2</w:t>
      </w:r>
      <w:r>
        <w:rPr/>
        <w:t>月</w:t>
      </w:r>
      <w:r>
        <w:rPr/>
        <w:t>19</w:t>
      </w:r>
      <w:r>
        <w:rPr/>
        <w:t>日我跟您通过电话，我说我那个卵巢囊肿用什么办法能够小，您说让我意念过去，请观世音菩萨看。但是我好像念经的时候这个意念怎么也过不去，所以不知道弟子错在哪里，因为我放生什么都……现在我去查了，好像没大但也没小。</w:t>
      </w:r>
    </w:p>
    <w:p>
      <w:pPr>
        <w:pStyle w:val="Normal"/>
        <w:rPr/>
      </w:pPr>
      <w:r>
        <w:rPr>
          <w:b/>
          <w:bCs/>
        </w:rPr>
        <w:t>台长答：</w:t>
      </w:r>
      <w:r>
        <w:rPr/>
        <w:t>家里有佛台吗？（家里有佛台）那就没事了。没大就是好，不让它长大本身就是好。因为在活体当中，就是在人的身体当中，一般这种不好的东西会越长越大的（对）比方说，你不洗澡，你背后有个疙瘩，它会越长越大的（对）不长大就是好。继续念（能不能请师父看看身上的业障还占百分之多少）我可以告诉你，就是我现在看了占百分之多少，你如果再做坏事，它还会增加的（不不不，我现在很精进，一门精进修观世音菩萨的法门，真的很精进。上次您说我以后，我真的很精进，现在不甘落下，什么事都不做，就是念经）许愿，放生（在家哪里都不去，听师父的话）做一个好人不容易的，好人不容易做的（对）你身上还有很多散灵，过去吃了太多活的海鲜（我吃倒不吃，杀得蛮厉害的）杀比吃还糟糕呢（是的，弟子知道错了，现在是不吃了，也不杀了，周围的朋友都劝了不杀了）你想看什么？（我</w:t>
      </w:r>
      <w:r>
        <w:rPr/>
        <w:t>1957</w:t>
      </w:r>
      <w:r>
        <w:rPr/>
        <w:t>年的鸡是什么颜色的？）上面是白的，下面是有点偏深的（感恩师父。我这个囊肿要怎么样做，请师父开示）你吃全素了没有？（没有跟观世音菩萨许愿）没用的（但是基本上是吃全素了）不行（因为在家里要烧饭，我怕许了愿，反而……）不行，马上许（好）你如果不想死，你就赶快许吧。我不是跟你开玩笑，只要囊肿出来，只要有癌症出来，对不起，赶快地许愿吃全素。我告诉你，这个就是在地府已经挂号了，就是有时间了（好）赶快了（赶快许愿吃全素，知道了。谢谢师父）每天念</w:t>
      </w:r>
      <w:r>
        <w:rPr/>
        <w:t>5</w:t>
      </w:r>
      <w:r>
        <w:rPr/>
        <w:t>遍礼佛大忏悔文（我现在是每天念</w:t>
      </w:r>
      <w:r>
        <w:rPr/>
        <w:t>5</w:t>
      </w:r>
      <w:r>
        <w:rPr/>
        <w:t>遍礼佛大忏悔文）如果能念到</w:t>
      </w:r>
      <w:r>
        <w:rPr/>
        <w:t>7</w:t>
      </w:r>
      <w:r>
        <w:rPr/>
        <w:t>遍更好（好。现在菩萨生日我都念很多经文）你要是念到</w:t>
      </w:r>
      <w:r>
        <w:rPr/>
        <w:t>7</w:t>
      </w:r>
      <w:r>
        <w:rPr/>
        <w:t>遍，马上吃全素，然后多烧点小房子，你看看它会不会小（好）还有，不要讲人家坏话，不许讲人家坏话（感恩师父）</w:t>
      </w:r>
    </w:p>
    <w:p>
      <w:pPr>
        <w:pStyle w:val="Normal"/>
        <w:rPr/>
      </w:pPr>
      <w:r>
        <w:rPr/>
      </w:r>
    </w:p>
    <w:p>
      <w:pPr>
        <w:pStyle w:val="Normal"/>
        <w:rPr/>
      </w:pPr>
      <w:r>
        <w:rPr/>
        <w:t>8</w:t>
      </w:r>
      <w:r>
        <w:rPr/>
        <w:t>．</w:t>
      </w:r>
      <w:r>
        <w:rPr/>
        <w:t>Zongshu20140527</w:t>
      </w:r>
      <w:r>
        <w:rPr>
          <w:rFonts w:cs="Segoe UI Emoji" w:ascii="Segoe UI Emoji" w:hAnsi="Segoe UI Emoji"/>
        </w:rPr>
        <w:t xml:space="preserve">  </w:t>
      </w:r>
      <w:r>
        <w:rPr/>
        <w:t>49:31</w:t>
      </w:r>
      <w:r>
        <w:rPr>
          <w:rFonts w:cs="Segoe UI Emoji" w:ascii="Segoe UI Emoji" w:hAnsi="Segoe UI Emoji"/>
        </w:rPr>
        <w:t xml:space="preserve">  </w:t>
      </w:r>
      <w:r>
        <w:rPr/>
        <w:t>家中挂画有灵性，导致身体不好、夫妻吵架；台长给婚姻出现问题的同修开示</w:t>
      </w:r>
    </w:p>
    <w:p>
      <w:pPr>
        <w:pStyle w:val="Normal"/>
        <w:rPr/>
      </w:pPr>
      <w:r>
        <w:rPr>
          <w:b/>
          <w:bCs/>
        </w:rPr>
        <w:t>男听众：</w:t>
      </w:r>
      <w:r>
        <w:rPr/>
        <w:t>您好，台长。我想问一下我爱人，她是</w:t>
      </w:r>
      <w:r>
        <w:rPr/>
        <w:t>1989</w:t>
      </w:r>
      <w:r>
        <w:rPr/>
        <w:t>年属蛇的，看一下她身上的灵性和打胎的孩子还需要多少张小房子。</w:t>
      </w:r>
    </w:p>
    <w:p>
      <w:pPr>
        <w:pStyle w:val="Normal"/>
        <w:rPr/>
      </w:pPr>
      <w:r>
        <w:rPr>
          <w:b/>
          <w:bCs/>
        </w:rPr>
        <w:t>台长答：</w:t>
      </w:r>
      <w:r>
        <w:rPr/>
        <w:t>打胎的孩子还要</w:t>
      </w:r>
      <w:r>
        <w:rPr/>
        <w:t>13</w:t>
      </w:r>
      <w:r>
        <w:rPr/>
        <w:t>张（太好了。她的要经者呢？）你们家里有没有挂一个像，有点像古代的武士一样的？（【女听众】有，是个男的）对。好了，台长会看错的？你赶快念“七七七</w:t>
      </w:r>
      <w:r>
        <w:rPr/>
        <w:t>[7</w:t>
      </w:r>
      <w:r>
        <w:rPr/>
        <w:t>遍大悲咒、</w:t>
      </w:r>
      <w:r>
        <w:rPr/>
        <w:t>7</w:t>
      </w:r>
      <w:r>
        <w:rPr/>
        <w:t>遍心经、</w:t>
      </w:r>
      <w:r>
        <w:rPr/>
        <w:t>7</w:t>
      </w:r>
      <w:r>
        <w:rPr/>
        <w:t>遍礼佛大忏悔文</w:t>
      </w:r>
      <w:r>
        <w:rPr/>
        <w:t>]</w:t>
      </w:r>
      <w:r>
        <w:rPr>
          <w:rFonts w:cs="宋体;SimSun" w:ascii="宋体;SimSun" w:hAnsi="宋体;SimSun"/>
        </w:rPr>
        <w:t>”</w:t>
      </w:r>
      <w:r>
        <w:rPr/>
        <w:t>，把它取下来（【男听众】好）要闯祸的，你们家里不停地有人生病（【女听众】对，我一直身体不好）你怎么不听台长的话，台长的书不好好看啊？（台长，我错了，我一定好好改、好好学）这么好的书给你们每天看，台长写了那么多房间里怎么样，应该怎么样，好好地学（明白了）要出事的。你长期地生病，身上就会长东西，孩子还会生病，老公还会工作不顺利。你问问你老公工作顺利吗？整天有人搞着他（对。我们俩已经离婚了）看见了吗？不该告诉你的，家里有东西都会离婚的，他不会让你们开心的；只有用经文念掉才会好。只有把人家请走，否则灵性整天在你家里闹，你好得起来的？不离婚才怪呢（是的）你叫你老公好好听听，自己都不懂的（好）你老公人又不坏，你也不坏，为什么两个好人不能在一起生活呢？没有人在当中搞的话，你们会离婚的？整天不开心，不就有人搞吗？背后有人搞，你们看得见的？（感恩台长，听得懂。一定改，一定好好念）你叫你老公好好念经（好）他损失很大。实际上你是个好人，他要再找你这种老婆很难的（感恩台长。我们俩现在就是不顺，有一个小男孩一直在追我，闹得我们俩现在真的特别不好，两年了。您帮我看一下我要跟他怎么解决？我跟那个小男孩能好好地在一起，还是跟我现在的老公在一起？）唉，你真的叫“没头脑”。你属什么的？（</w:t>
      </w:r>
      <w:r>
        <w:rPr/>
        <w:t>1989</w:t>
      </w:r>
      <w:r>
        <w:rPr/>
        <w:t>年属蛇的）小男孩呢？（</w:t>
      </w:r>
      <w:r>
        <w:rPr/>
        <w:t>1991</w:t>
      </w:r>
      <w:r>
        <w:rPr/>
        <w:t>年属羊）你老公呢？（</w:t>
      </w:r>
      <w:r>
        <w:rPr/>
        <w:t>1977</w:t>
      </w:r>
      <w:r>
        <w:rPr/>
        <w:t>年属蛇的）都是蛇，实际上就是吵架，但是缘分还是有的。那个小家伙如果从来没有结过婚，一定跟你拜拜的（我懂了）你老公现在外面没女人（哦）你是有冤结，你为什么不要这个老公？你老公蛮好的（嗯。师父，我要给小男孩念多少张化解冤结的小房子？）每天念</w:t>
      </w:r>
      <w:r>
        <w:rPr/>
        <w:t>108</w:t>
      </w:r>
      <w:r>
        <w:rPr/>
        <w:t>遍解结咒，然后自己还要给他念</w:t>
      </w:r>
      <w:r>
        <w:rPr/>
        <w:t>7</w:t>
      </w:r>
      <w:r>
        <w:rPr/>
        <w:t>遍心经（好）还要给他烧</w:t>
      </w:r>
      <w:r>
        <w:rPr/>
        <w:t>21</w:t>
      </w:r>
      <w:r>
        <w:rPr/>
        <w:t>张小房子（好）你这个老公就是脾气不大好。急，急有什么用？你叫他好好听听我的录音。急得把老婆都急掉了。就是说他发现这些事情的时候，男人要特别冷静，男人女人都要冷静。首先要想怎么样解决，要冷静，然后跟老婆好好谈，才能把她弄过来。这样一发脾气、一闹，正中别人下怀了（是，台长说得太对了）没出息，男人怎么可以这样？碰到一点事情就火冒三丈，跳得比天都高，接下来掉下来就摔伤了（是）你喜欢自己的老婆，你为什么跟她闹？你把她夺过来那才对。打仗的时候夺一个山头都是这样的，你的目的不是说“我打仗，我生气”，你要打下来，你要夺取这个阵地的话，你必须长期地努力，不断地攻击，对不对？（对）好好地学了，差得太远了（我一定好好学）我看你们一个个都没智慧的，真的，怎么活在世界上？这么大年纪了，真的要命（我错了，一定改）叫你老公好好听听（嗯）我告诉你，这种小男孩拼命地狂追你的，只要是拼命地、很热血地，来得快，去得也快（明白了）只不过一个冤结。你跟你老公结婚几年了？（结婚</w:t>
      </w:r>
      <w:r>
        <w:rPr/>
        <w:t>6</w:t>
      </w:r>
      <w:r>
        <w:rPr/>
        <w:t>年了，孩子现在</w:t>
      </w:r>
      <w:r>
        <w:rPr/>
        <w:t>5</w:t>
      </w:r>
      <w:r>
        <w:rPr/>
        <w:t>岁）就算跟那个小男孩拜拜了，也不要来不及跟你现在这个老公结婚，叫他彻底忏悔，他也做错很多事情（是的）也不要马上跟他结婚，就大家随缘，大家为了孩子就随随缘，叫他也尊重你；你跟他一结婚，他又要欺负你了，骂啊打啊都来了（是的，以前他就是这样）所以他报应了，他的果报不就来了吗？台长哪句话会讲错的？（是的）把人家硬推出去了，唉，没智慧！跟你说，现在的人就是没智慧，有智慧都不会做这种烂事（台长，我们家佛台好吗？）现在佛台还可以。你这个老公要受惩罚的，他已经受惩罚了（嗯）你好好念经了，不要变成那种……明白了吗？（明白，感恩台长）</w:t>
      </w:r>
    </w:p>
    <w:p>
      <w:pPr>
        <w:pStyle w:val="Normal"/>
        <w:rPr/>
      </w:pPr>
      <w:r>
        <w:rPr/>
      </w:r>
    </w:p>
    <w:p>
      <w:pPr>
        <w:pStyle w:val="Normal"/>
        <w:rPr/>
      </w:pPr>
      <w:r>
        <w:rPr>
          <w:b/>
          <w:bCs/>
        </w:rPr>
        <w:t>台长语：</w:t>
      </w:r>
      <w:r>
        <w:rPr/>
        <w:t>听众朋友们，因为时间关系，节目就到这里结束了，非常感谢听众朋友们收听。今天晚上</w:t>
      </w:r>
      <w:r>
        <w:rPr/>
        <w:t>10</w:t>
      </w:r>
      <w:r>
        <w:rPr/>
        <w:t>点钟会有重播。</w:t>
      </w:r>
    </w:p>
    <w:p>
      <w:pPr>
        <w:pStyle w:val="Normal"/>
        <w:rPr/>
      </w:pPr>
      <w:r>
        <w:rPr/>
      </w:r>
    </w:p>
    <w:p>
      <w:pPr>
        <w:pStyle w:val="Heading3"/>
        <w:rPr/>
      </w:pPr>
      <w:r>
        <w:rPr/>
        <w:t>Zongshu20140603</w:t>
      </w:r>
      <w:r>
        <w:rPr/>
        <w:t>节目录音文字整理</w:t>
      </w:r>
    </w:p>
    <w:p>
      <w:pPr>
        <w:pStyle w:val="Normal"/>
        <w:rPr/>
      </w:pPr>
      <w:r>
        <w:rPr/>
      </w:r>
    </w:p>
    <w:p>
      <w:pPr>
        <w:pStyle w:val="Normal"/>
        <w:rPr/>
      </w:pPr>
      <w:r>
        <w:rPr>
          <w:b/>
          <w:bCs/>
        </w:rPr>
        <w:t>台长语：</w:t>
      </w:r>
      <w:r>
        <w:rPr/>
        <w:t>听众朋友们，欢迎回到我们澳洲东方华语电台。今天是</w:t>
      </w:r>
      <w:r>
        <w:rPr/>
        <w:t>2014</w:t>
      </w:r>
      <w:r>
        <w:rPr/>
        <w:t>年</w:t>
      </w:r>
      <w:r>
        <w:rPr/>
        <w:t>6</w:t>
      </w:r>
      <w:r>
        <w:rPr/>
        <w:t>月</w:t>
      </w:r>
      <w:r>
        <w:rPr/>
        <w:t>3</w:t>
      </w:r>
      <w:r>
        <w:rPr/>
        <w:t>日，星期二，农历五月初六。下面就开始解答听众朋友们的问题。</w:t>
      </w:r>
    </w:p>
    <w:p>
      <w:pPr>
        <w:pStyle w:val="Normal"/>
        <w:rPr/>
      </w:pPr>
      <w:r>
        <w:rPr/>
      </w:r>
    </w:p>
    <w:p>
      <w:pPr>
        <w:pStyle w:val="Normal"/>
        <w:rPr/>
      </w:pPr>
      <w:r>
        <w:rPr/>
        <w:t>1</w:t>
      </w:r>
      <w:r>
        <w:rPr/>
        <w:t>．</w:t>
      </w:r>
      <w:r>
        <w:rPr/>
        <w:t>Zongshu20140603</w:t>
      </w:r>
      <w:r>
        <w:rPr>
          <w:rFonts w:cs="Segoe UI Emoji" w:ascii="Segoe UI Emoji" w:hAnsi="Segoe UI Emoji"/>
        </w:rPr>
        <w:t xml:space="preserve">  </w:t>
      </w:r>
      <w:r>
        <w:rPr/>
        <w:t>00:34</w:t>
      </w:r>
      <w:r>
        <w:rPr>
          <w:rFonts w:cs="Segoe UI Emoji" w:ascii="Segoe UI Emoji" w:hAnsi="Segoe UI Emoji"/>
        </w:rPr>
        <w:t xml:space="preserve">  </w:t>
      </w:r>
      <w:r>
        <w:rPr/>
        <w:t>做试管婴儿会死很多胚胎，要念小房子和礼佛大忏悔文</w:t>
      </w:r>
    </w:p>
    <w:p>
      <w:pPr>
        <w:pStyle w:val="Normal"/>
        <w:rPr/>
      </w:pPr>
      <w:r>
        <w:rPr>
          <w:b/>
          <w:bCs/>
        </w:rPr>
        <w:t>女听众：</w:t>
      </w:r>
      <w:r>
        <w:rPr/>
        <w:t>您好，卢台长。我想问一下我和我老公，我是</w:t>
      </w:r>
      <w:r>
        <w:rPr/>
        <w:t>1976</w:t>
      </w:r>
      <w:r>
        <w:rPr/>
        <w:t>年属龙，我老公是</w:t>
      </w:r>
      <w:r>
        <w:rPr/>
        <w:t>1970</w:t>
      </w:r>
      <w:r>
        <w:rPr/>
        <w:t>年属狗，我俩怎么样，什么时候能有孩子？</w:t>
      </w:r>
    </w:p>
    <w:p>
      <w:pPr>
        <w:pStyle w:val="Normal"/>
        <w:rPr/>
      </w:pPr>
      <w:r>
        <w:rPr>
          <w:b/>
          <w:bCs/>
        </w:rPr>
        <w:t>台长答：</w:t>
      </w:r>
      <w:r>
        <w:rPr/>
        <w:t>你念经了没有？（念了）你什么时候开始的？（我是今年</w:t>
      </w:r>
      <w:r>
        <w:rPr/>
        <w:t>2</w:t>
      </w:r>
      <w:r>
        <w:rPr/>
        <w:t>月份）你想想看，半年都不到，你现在要好好地念。现在像这种情况，就是说老生不出孩子，跟自己打胎的孩子有关系。因为你过去并不是说一直生不出来，有过，掉了。听得懂吗？（嗯，谢谢）台长看出来了（我上次也打通过电话，我说我做试管婴儿能不能成功，您说难。然后您叫我提前把那个没成活的念掉，能不能帮我看看还差多少张？）我看看……还有很多，你至少还要</w:t>
      </w:r>
      <w:r>
        <w:rPr/>
        <w:t>78</w:t>
      </w:r>
      <w:r>
        <w:rPr/>
        <w:t>张（您看看我念完这个</w:t>
      </w:r>
      <w:r>
        <w:rPr/>
        <w:t>78</w:t>
      </w:r>
      <w:r>
        <w:rPr/>
        <w:t>张，我下个月做能不能成功？）你看这个有什么用啊！我现在告诉你不成功你怎么办呢？（不成功就等等做呗）现在我告诉你，你根本没有念掉，而且你现在不是说要求成功不成功的问题，最主要问题要好好念礼佛大忏悔文。你礼佛大忏悔文不念掉你不会成功的，听得懂吗？（我一天要念多少遍礼佛大忏悔文？）你现在至少一天念</w:t>
      </w:r>
      <w:r>
        <w:rPr/>
        <w:t>7</w:t>
      </w:r>
      <w:r>
        <w:rPr/>
        <w:t>遍（一天念</w:t>
      </w:r>
      <w:r>
        <w:rPr/>
        <w:t>7</w:t>
      </w:r>
      <w:r>
        <w:rPr/>
        <w:t>遍礼佛大忏悔文，然后再念</w:t>
      </w:r>
      <w:r>
        <w:rPr/>
        <w:t>78</w:t>
      </w:r>
      <w:r>
        <w:rPr/>
        <w:t>张小房子？）对，而且我告诉你，你现在的整个器官有点变形（妇科的器官变形吗？）对，把你的那个输卵管整个压进去了，找都找不到（哦）你现在去问医生好了，医生说你输卵管不通，听得懂吗？（听得懂。我现在是做试管婴儿，下次也不成功吗？）我告诉你，你不把这些小的念掉的话，你不会成功的（我要是念掉了，在这个月念掉了</w:t>
      </w:r>
      <w:r>
        <w:rPr/>
        <w:t>78</w:t>
      </w:r>
      <w:r>
        <w:rPr/>
        <w:t>张，我下个月做，成功率大不大？）你老问这些有什么用呢？像算命一样！“行不行啊？”“可以不可以？”你只要把这些小房子念掉之后，然后你自己要跟菩萨许愿的，因为你做的还是这个试管，所以还会死很多孩子，你听得懂吗？（噢，我不是，我那个是有一个解冻的）那你就试试看吧。尽量把他念掉，念掉之后你要打不进电话的话，你就晚上问问观世音菩萨，然后做梦的话你就打个电话到东方台来，台长告诉你这个梦什么意思就可以了，好吗？（好。我除了礼佛大忏悔文</w:t>
      </w:r>
      <w:r>
        <w:rPr/>
        <w:t>7</w:t>
      </w:r>
      <w:r>
        <w:rPr/>
        <w:t>遍，</w:t>
      </w:r>
      <w:r>
        <w:rPr/>
        <w:t>78</w:t>
      </w:r>
      <w:r>
        <w:rPr/>
        <w:t>张小房子，大悲咒和心经要念多少遍？）你大悲咒念</w:t>
      </w:r>
      <w:r>
        <w:rPr/>
        <w:t>21</w:t>
      </w:r>
      <w:r>
        <w:rPr/>
        <w:t>遍，心经念</w:t>
      </w:r>
      <w:r>
        <w:rPr/>
        <w:t>29</w:t>
      </w:r>
      <w:r>
        <w:rPr/>
        <w:t>遍（好）</w:t>
      </w:r>
    </w:p>
    <w:p>
      <w:pPr>
        <w:pStyle w:val="Normal"/>
        <w:rPr/>
      </w:pPr>
      <w:r>
        <w:rPr/>
      </w:r>
    </w:p>
    <w:p>
      <w:pPr>
        <w:pStyle w:val="Normal"/>
        <w:rPr/>
      </w:pPr>
      <w:r>
        <w:rPr/>
        <w:t>Zongshu20140603</w:t>
      </w:r>
      <w:r>
        <w:rPr>
          <w:rFonts w:cs="Segoe UI Emoji" w:ascii="Segoe UI Emoji" w:hAnsi="Segoe UI Emoji"/>
        </w:rPr>
        <w:t xml:space="preserve">  </w:t>
      </w:r>
      <w:r>
        <w:rPr/>
        <w:t>04:36</w:t>
      </w:r>
      <w:r>
        <w:rPr>
          <w:rFonts w:cs="Segoe UI Emoji" w:ascii="Segoe UI Emoji" w:hAnsi="Segoe UI Emoji"/>
        </w:rPr>
        <w:t xml:space="preserve">  </w:t>
      </w:r>
      <w:r>
        <w:rPr/>
        <w:t>丈夫若从事杀生行业赚到钱后会生癌症</w:t>
      </w:r>
    </w:p>
    <w:p>
      <w:pPr>
        <w:pStyle w:val="Normal"/>
        <w:rPr/>
      </w:pPr>
      <w:r>
        <w:rPr>
          <w:b/>
          <w:bCs/>
        </w:rPr>
        <w:t>女听众：</w:t>
      </w:r>
      <w:r>
        <w:rPr/>
        <w:t>我想问问我和我老公都是什么颜色的呢？我是</w:t>
      </w:r>
      <w:r>
        <w:rPr/>
        <w:t>1976</w:t>
      </w:r>
      <w:r>
        <w:rPr/>
        <w:t>年属龙，我老公是</w:t>
      </w:r>
      <w:r>
        <w:rPr/>
        <w:t>1970</w:t>
      </w:r>
      <w:r>
        <w:rPr/>
        <w:t>年属狗。</w:t>
      </w:r>
    </w:p>
    <w:p>
      <w:pPr>
        <w:pStyle w:val="Normal"/>
        <w:rPr/>
      </w:pPr>
      <w:r>
        <w:rPr>
          <w:b/>
          <w:bCs/>
        </w:rPr>
        <w:t>台长答：</w:t>
      </w:r>
      <w:r>
        <w:rPr/>
        <w:t>龙是白的，狗是棕色的（好。台长，我还想问一下，我们两个适合做生意还是适合上班？）从目前来看，你们两个以后最好还是做生意吧（能不能帮我问问菩萨，给我指个方向，往哪个方面做生意？比如说服务行业还是什么行业？）你过去想过的那个行业，菩萨告诉我，你一直在想的那个行业（我现在想我老公做烤鸡的生意，您看行吗？）你说可以吗？（杀生）不好啊！这生意一做，你老公钱肯定赚得到，赚好之后就生癌症了（那我能做什么生意？我没想过别的）你只能做吃的生意，我讲的是你想过的做服务性的吃的生意，但是我没有跟你说要叫你做烤鸡！你听得懂吗？（哦）不能做的（那吃的算不算杀生？）吃的不算，吃的你没有杀生。你比方说做这种小菜馆，或者说面条，或者做小点心，或者那种包子、饺子，都可以做（哦）因为你老公停不下来的，他会做，你听得懂吗？（我俩为什么老吵架呢？台长您看看）多念解结咒（念完了好像还是吵）你以为就你家吵架？你念多长时间？你上一辈子的冤结，你以为就念几遍经就结束了？你很天真（我天天都念</w:t>
      </w:r>
      <w:r>
        <w:rPr/>
        <w:t>21</w:t>
      </w:r>
      <w:r>
        <w:rPr/>
        <w:t>遍解结咒）如果每一个人上辈子欠人家的债，念几遍经文就能全部化解了，那你说这个世界还有因果吗？（是啊）可能吗？有得念了（台长，我和我姐姐合开了一家餐馆，我投资了但是我没干。您看看那个生意怎么样？）好了，你不能老叫我看，人家都是看生命的，救命的，你要叫我看这种有什么好看的。生意马马虎虎（哦）贪得不得了，你合资的那个人特别贪，听得懂吗？（哦）赚一点点钱，都不肯给你，都要藏起来的（好。我老公，您看他有没有毛病，就是身体）肝，肝已经有毛病了（啊？肝有毛病了？）他过去喝酒吗？（不喝酒）肝不好，家里有人肝硬化了，他过去脂肪肝（那他怎么办呢？一天要念多少经？）有得念了，要好好念了。我告诉你，像他这种你要叫他戒杀生（他不杀生的）就是说不能吃活的，吃活的就叫杀生（好）不许吃海鲜（他除了肝有毛病，还有别的地方吗？比如说精子质量）他毛病很多，他的身体不好，造血机能不好，所以他的肝不好。他的整个身体都不是太好，肠胃，还有腰都不好（嗯）所以他老觉得疲倦，你去问他好了（他一天要念多少遍礼佛大忏悔文？多少遍大悲咒？）好了，不能讲了，你给他念吧，一天念</w:t>
      </w:r>
      <w:r>
        <w:rPr/>
        <w:t>1</w:t>
      </w:r>
      <w:r>
        <w:rPr/>
        <w:t>遍礼佛大忏悔文已经蛮好了。你叫他好好念，他不肯念的（您看出来他不肯念）对，叫他先不要吃活的，初一十五吃素，已经谢天谢地了（谢谢您，台长）</w:t>
      </w:r>
    </w:p>
    <w:p>
      <w:pPr>
        <w:pStyle w:val="Normal"/>
        <w:rPr/>
      </w:pPr>
      <w:r>
        <w:rPr/>
      </w:r>
    </w:p>
    <w:p>
      <w:pPr>
        <w:pStyle w:val="Normal"/>
        <w:rPr/>
      </w:pPr>
      <w:r>
        <w:rPr/>
        <w:t>2</w:t>
      </w:r>
      <w:r>
        <w:rPr/>
        <w:t>．</w:t>
      </w:r>
      <w:r>
        <w:rPr/>
        <w:t>Zongshu20140603</w:t>
      </w:r>
      <w:r>
        <w:rPr>
          <w:rFonts w:cs="Segoe UI Emoji" w:ascii="Segoe UI Emoji" w:hAnsi="Segoe UI Emoji"/>
        </w:rPr>
        <w:t xml:space="preserve">  </w:t>
      </w:r>
      <w:r>
        <w:rPr/>
        <w:t>10:54</w:t>
      </w:r>
      <w:r>
        <w:rPr>
          <w:rFonts w:cs="Segoe UI Emoji" w:ascii="Segoe UI Emoji" w:hAnsi="Segoe UI Emoji"/>
        </w:rPr>
        <w:t xml:space="preserve">  </w:t>
      </w:r>
      <w:r>
        <w:rPr/>
        <w:t>没坚持学佛，身体出状况，灵性上身；学佛贵在坚持</w:t>
      </w:r>
    </w:p>
    <w:p>
      <w:pPr>
        <w:pStyle w:val="Normal"/>
        <w:rPr/>
      </w:pPr>
      <w:r>
        <w:rPr>
          <w:b/>
          <w:bCs/>
        </w:rPr>
        <w:t>男听众：</w:t>
      </w:r>
      <w:r>
        <w:rPr/>
        <w:t>感恩大慈大悲观世音菩萨，感恩卢台长。我向菩萨求了，终于求到了（自己心要诚，心诚则灵）对。台长，我向您简单说一下学习心灵法门的过程，我是去年</w:t>
      </w:r>
      <w:r>
        <w:rPr/>
        <w:t>2</w:t>
      </w:r>
      <w:r>
        <w:rPr/>
        <w:t>月份接触心灵法门的，开始学得很欢喜，从去年的</w:t>
      </w:r>
      <w:r>
        <w:rPr/>
        <w:t>5</w:t>
      </w:r>
      <w:r>
        <w:rPr/>
        <w:t>月份到</w:t>
      </w:r>
      <w:r>
        <w:rPr/>
        <w:t>10</w:t>
      </w:r>
      <w:r>
        <w:rPr/>
        <w:t>月份开始念小房子，念了</w:t>
      </w:r>
      <w:r>
        <w:rPr/>
        <w:t>250</w:t>
      </w:r>
      <w:r>
        <w:rPr/>
        <w:t>多张。</w:t>
      </w:r>
      <w:r>
        <w:rPr/>
        <w:t>10</w:t>
      </w:r>
      <w:r>
        <w:rPr/>
        <w:t>月底的时候开始，不知道为什么人很烦，然后我就放弃了几天。放弃了几天后我就觉得不对劲了，晚上不能睡觉，很早就起床，接下来要靠安眠药才能睡觉，然后思想不集中，不能工作，然后……我都语无伦次了……</w:t>
      </w:r>
    </w:p>
    <w:p>
      <w:pPr>
        <w:pStyle w:val="Normal"/>
        <w:rPr/>
      </w:pPr>
      <w:r>
        <w:rPr>
          <w:b/>
          <w:bCs/>
        </w:rPr>
        <w:t>台长答：</w:t>
      </w:r>
      <w:r>
        <w:rPr/>
        <w:t>你知道自己毛病出在哪里？（毛病出在哪里？）出在你不能坚持，听得懂吗？（对，台长）我告诉你，这就是你的报应！念念不念经的话，你就等于吃吃饭又不吃了，你不要饿的？饿了身体就垮了（我很后悔！台长救我）你到地狱里去看看，那些在地狱里的人个个都在后悔呢（对，我很后悔！台长，后来就是这个状况一直持续，一直持续，我很难受很难受。然后有几个同修感应比较明显的，说你肯定是怎么样了……）灵性上身了（对，灵性上身了）已经上身了（他说灵性上身了，而且判断说是一个老朋友。请台长帮我看一看，好吗？）不要看了，我已经告诉你有一个鬼在你身上，这个人要念</w:t>
      </w:r>
      <w:r>
        <w:rPr/>
        <w:t>400</w:t>
      </w:r>
      <w:r>
        <w:rPr/>
        <w:t>张小房子（我当时是给一个朋友，到现在已经给他念了</w:t>
      </w:r>
      <w:r>
        <w:rPr/>
        <w:t>250</w:t>
      </w:r>
      <w:r>
        <w:rPr/>
        <w:t>多张小房子。我不知道当时判断的方向对不对）继续念，念到</w:t>
      </w:r>
      <w:r>
        <w:rPr/>
        <w:t>400</w:t>
      </w:r>
      <w:r>
        <w:rPr/>
        <w:t>多张，他可能会走掉，好吗？（哦）自己要多放生（台长，我是放生的，每次放生的量都是不少的。台长能不能帮我看一下，这个灵性是什么样子？）晚上我叫他来找你（我现在晚上吃安眠药，都没有梦见）所以我就告诉你，晚上我叫他来看你，你反正睡不着，就给他看看聊聊，呵呵……（哦，那……）我都很怕看到他，你想看到他，晚上就和他聊聊。下面没牙齿，上面有牙齿，嘴巴像河马，你去看看吧，晚上就来找你了。一定是个亡人，而且一定是个年纪大的（那他是不是有驼背？）好了，你晚上就可以看到了，不要问我了，我不想看了（那我就是继续再给他念，念到</w:t>
      </w:r>
      <w:r>
        <w:rPr/>
        <w:t>400</w:t>
      </w:r>
      <w:r>
        <w:rPr/>
        <w:t>多张，是吧？）对，念到</w:t>
      </w:r>
      <w:r>
        <w:rPr/>
        <w:t>420</w:t>
      </w:r>
      <w:r>
        <w:rPr/>
        <w:t>张（台长，我那天听了您的一段话，能叫灵性先离开的方法，有吗？）很难！一般你要许大愿，他会离开，但是你要稍微跟不上，他回来就直接弄你，把你弄伤了，就这么简单了（一天要念几张小房子呢？）你能念几张？像你这种人念</w:t>
      </w:r>
      <w:r>
        <w:rPr/>
        <w:t>1</w:t>
      </w:r>
      <w:r>
        <w:rPr/>
        <w:t>张都不知道念的下来不（我错了，我知道。台长，您多骂骂我吧）你没智慧，太没智慧，所以你一直会吃苦头的。我告诉你，你这种人就是不像个男人一样，君子一言既出驷马难追——我今天讲了我念经，我就要一直念下去。念念都不念的男人，小男人啊！（没错）你说你这种人有什么出息，没大出息的（台长，您骂骂我吧）你想想看，台长为了众生吃了多少苦啊！我吃苦的时候，我从来没有想到过“我不出去度人了”，我从来没有过！我就觉得人这么苦，就是要帮助别人，我就一个理念，度尽众生！像你呢？自己度自己都会想想“啊呀，我不念了吧，太累了，念不动了，我多弄点时间赚钱吧！”这就是你啊，不修心的人，听得懂吗？（我错了，台长，我错了！您骂骂我，多骂骂我吧！）没出息，你没出息！好了，好好念礼佛大忏悔文，我骂你没用（台长，我自己的要经者要怎么匹配）自己的要经者就是在</w:t>
      </w:r>
      <w:r>
        <w:rPr/>
        <w:t>400</w:t>
      </w:r>
      <w:r>
        <w:rPr/>
        <w:t>张里面的，好好念吧，好好念经了，时间给人家吧，不要这么自私了（台长，能帮我看一下我的经文吗？）好了，好好念经，只要念出去，菩萨就收的到，菩萨就能感觉到你的心诚不诚的，听得懂吗？好好念，加强小房子。晚上看到那个人不要怕，就跟他讲“我一定给你念的，</w:t>
      </w:r>
      <w:r>
        <w:rPr/>
        <w:t>400</w:t>
      </w:r>
      <w:r>
        <w:rPr/>
        <w:t>张”（谢谢台长）</w:t>
      </w:r>
    </w:p>
    <w:p>
      <w:pPr>
        <w:pStyle w:val="Normal"/>
        <w:rPr/>
      </w:pPr>
      <w:r>
        <w:rPr/>
      </w:r>
    </w:p>
    <w:p>
      <w:pPr>
        <w:pStyle w:val="Normal"/>
        <w:rPr/>
      </w:pPr>
      <w:r>
        <w:rPr/>
        <w:t>3</w:t>
      </w:r>
      <w:r>
        <w:rPr/>
        <w:t>．</w:t>
      </w:r>
      <w:r>
        <w:rPr/>
        <w:t>Zongshu20140603</w:t>
      </w:r>
      <w:r>
        <w:rPr>
          <w:rFonts w:cs="Segoe UI Emoji" w:ascii="Segoe UI Emoji" w:hAnsi="Segoe UI Emoji"/>
        </w:rPr>
        <w:t xml:space="preserve">  </w:t>
      </w:r>
      <w:r>
        <w:rPr/>
        <w:t>20:13</w:t>
      </w:r>
      <w:r>
        <w:rPr>
          <w:rFonts w:cs="Segoe UI Emoji" w:ascii="Segoe UI Emoji" w:hAnsi="Segoe UI Emoji"/>
        </w:rPr>
        <w:t xml:space="preserve">  </w:t>
      </w:r>
      <w:r>
        <w:rPr/>
        <w:t>家里玩具有灵性；妇科以后会长肌瘤，继续吃荤还会长大</w:t>
      </w:r>
    </w:p>
    <w:p>
      <w:pPr>
        <w:pStyle w:val="Normal"/>
        <w:rPr/>
      </w:pPr>
      <w:r>
        <w:rPr>
          <w:b/>
          <w:bCs/>
        </w:rPr>
        <w:t>女听众：</w:t>
      </w:r>
      <w:r>
        <w:rPr/>
        <w:t>您好，台长。我想问一下</w:t>
      </w:r>
      <w:r>
        <w:rPr/>
        <w:t>1978</w:t>
      </w:r>
      <w:r>
        <w:rPr/>
        <w:t>年属马，我家的佛台怎么样？（主人是</w:t>
      </w:r>
      <w:r>
        <w:rPr/>
        <w:t>1978</w:t>
      </w:r>
      <w:r>
        <w:rPr/>
        <w:t>年属马？）不是，我是住在婆家的，是婆家的佛台。</w:t>
      </w:r>
    </w:p>
    <w:p>
      <w:pPr>
        <w:pStyle w:val="Normal"/>
        <w:rPr/>
      </w:pPr>
      <w:r>
        <w:rPr>
          <w:b/>
          <w:bCs/>
        </w:rPr>
        <w:t>台长答：</w:t>
      </w:r>
      <w:r>
        <w:rPr/>
        <w:t>哎呀，你家里一进门的右手边很多灵性啊（我家里一进门的右手边，那边是堆的报纸跟沙发，没有其他东西）哎，不但是报纸了，房子的墙后面是什么？（佛台的后面，是吗？）不是，进门右手边的后面，房子的后面是什么？（门的右手边是电视柜，还有一些玩具）哦，那就是玩具了，麻烦了，把玩具全部拿掉，全部拿掉（</w:t>
      </w:r>
      <w:r>
        <w:rPr/>
        <w:t>OK</w:t>
      </w:r>
      <w:r>
        <w:rPr/>
        <w:t>。还有，佛台后面是厨房，要紧吗？有两个照片，一个是我们自己观音堂的照片，心灵法门的，贴在那边，还有一个就是我家婆的那个观音，有来过吗？）应该还可以，没问题，因为你后面的厨房不是正对着炉灶的，是在边上的，靠近厨房门这个地方的（那个佛台的后面就是厨房，墙壁后面，我家佛台有供祖先，有关系吗？）有关系，不要放（旁边是一个冰箱和那些纸袋）跟你说以后能换就换，不能换再说了（好的。我想问一下我念经的效果好不好？因为我以前打通您的电话，讲我心脏上面有黑气，现在我已经按照您的要求念了总共五六十张小房子）现在心脏好很多，喉咙又不好了，喉咙加上后面后脑勺的那个筋（我现在整体，您以前帮我看了肝啊什么东西都很不好了，现在有没有好一点？身上有没有光？）好很多了，非常好（好的。因为以前我打电话，您讲我不能睡觉，是因为什么……身体）对，你的肠胃还有一点点灵性，其他基本上好了。你现在还吃荤吗？（还有吃，偶尔吃一点）现在几岁？（</w:t>
      </w:r>
      <w:r>
        <w:rPr/>
        <w:t>36</w:t>
      </w:r>
      <w:r>
        <w:rPr/>
        <w:t>岁）你到</w:t>
      </w:r>
      <w:r>
        <w:rPr/>
        <w:t>39</w:t>
      </w:r>
      <w:r>
        <w:rPr/>
        <w:t>岁的时候看看，你身上会查出来东西的（啊？）不要跟我讲，你就继续吃吧！（那就是要吃全素，是吧？）你至少不吃活的也好啊（我没有吃活的）初一十五为什么不许愿？（我初一十五有吃斋的）能吃斋最好了。你以后长东西是什么？很简单，你以后妇科子宫里会长一个很大的肌瘤（您以前有讲过，可是我现在念了那么多小房子，那个肌瘤有没有好一点）好了，不看了，自己好好念吧。你荤的再这么吃下去，妇科总有一天会长大的（好的，我现在已经是没有怎么吃荤）</w:t>
      </w:r>
    </w:p>
    <w:p>
      <w:pPr>
        <w:pStyle w:val="Normal"/>
        <w:rPr/>
      </w:pPr>
      <w:r>
        <w:rPr/>
      </w:r>
    </w:p>
    <w:p>
      <w:pPr>
        <w:pStyle w:val="Normal"/>
        <w:rPr/>
      </w:pPr>
      <w:r>
        <w:rPr/>
        <w:t>Zongshu20140603</w:t>
      </w:r>
      <w:r>
        <w:rPr>
          <w:rFonts w:cs="Segoe UI Emoji" w:ascii="Segoe UI Emoji" w:hAnsi="Segoe UI Emoji"/>
        </w:rPr>
        <w:t xml:space="preserve">  </w:t>
      </w:r>
      <w:r>
        <w:rPr/>
        <w:t>24:33</w:t>
      </w:r>
      <w:r>
        <w:rPr>
          <w:rFonts w:cs="Segoe UI Emoji" w:ascii="Segoe UI Emoji" w:hAnsi="Segoe UI Emoji"/>
        </w:rPr>
        <w:t xml:space="preserve">  </w:t>
      </w:r>
      <w:r>
        <w:rPr/>
        <w:t>儿子</w:t>
      </w:r>
      <w:r>
        <w:rPr/>
        <w:t>17</w:t>
      </w:r>
      <w:r>
        <w:rPr/>
        <w:t>岁有大劫，需要多做好事来化解</w:t>
      </w:r>
    </w:p>
    <w:p>
      <w:pPr>
        <w:pStyle w:val="Normal"/>
        <w:rPr/>
      </w:pPr>
      <w:r>
        <w:rPr>
          <w:b/>
          <w:bCs/>
        </w:rPr>
        <w:t>女听众：</w:t>
      </w:r>
      <w:r>
        <w:rPr/>
        <w:t>我想帮我儿子看一下图腾，</w:t>
      </w:r>
      <w:r>
        <w:rPr/>
        <w:t>2008</w:t>
      </w:r>
      <w:r>
        <w:rPr/>
        <w:t>年的属老鼠。</w:t>
      </w:r>
    </w:p>
    <w:p>
      <w:pPr>
        <w:pStyle w:val="Normal"/>
        <w:rPr/>
      </w:pPr>
      <w:r>
        <w:rPr>
          <w:b/>
          <w:bCs/>
        </w:rPr>
        <w:t>台长答：</w:t>
      </w:r>
      <w:r>
        <w:rPr/>
        <w:t>儿子还可以（他刚生下来五六个月的时候，心脏有动过一个小手术，现在还好吗？）没什么大问题了（他的图腾颜色是什么？）他现在几岁？（他现在</w:t>
      </w:r>
      <w:r>
        <w:rPr/>
        <w:t>6</w:t>
      </w:r>
      <w:r>
        <w:rPr/>
        <w:t>岁不到，</w:t>
      </w:r>
      <w:r>
        <w:rPr/>
        <w:t>5</w:t>
      </w:r>
      <w:r>
        <w:rPr/>
        <w:t>岁半）早了，他到</w:t>
      </w:r>
      <w:r>
        <w:rPr/>
        <w:t>17</w:t>
      </w:r>
      <w:r>
        <w:rPr/>
        <w:t>岁才会有个大劫，可能会差点死掉（啊，那我现在一直要给他念经，是吧？）要念，叫他做好事（好的，谢谢台长，感恩）</w:t>
      </w:r>
    </w:p>
    <w:p>
      <w:pPr>
        <w:pStyle w:val="Normal"/>
        <w:rPr/>
      </w:pPr>
      <w:r>
        <w:rPr/>
      </w:r>
    </w:p>
    <w:p>
      <w:pPr>
        <w:pStyle w:val="Normal"/>
        <w:rPr/>
      </w:pPr>
      <w:r>
        <w:rPr/>
        <w:t>4</w:t>
      </w:r>
      <w:r>
        <w:rPr/>
        <w:t>．</w:t>
      </w:r>
      <w:r>
        <w:rPr/>
        <w:t>Zongshu20140603</w:t>
      </w:r>
      <w:r>
        <w:rPr>
          <w:rFonts w:cs="Segoe UI Emoji" w:ascii="Segoe UI Emoji" w:hAnsi="Segoe UI Emoji"/>
        </w:rPr>
        <w:t xml:space="preserve">  </w:t>
      </w:r>
      <w:r>
        <w:rPr/>
        <w:t>25:43</w:t>
      </w:r>
      <w:r>
        <w:rPr>
          <w:rFonts w:cs="Segoe UI Emoji" w:ascii="Segoe UI Emoji" w:hAnsi="Segoe UI Emoji"/>
        </w:rPr>
        <w:t xml:space="preserve">  </w:t>
      </w:r>
      <w:r>
        <w:rPr/>
        <w:t>癫痫每发作一次，就是拉下去一次，即折寿一次，会早死</w:t>
      </w:r>
    </w:p>
    <w:p>
      <w:pPr>
        <w:pStyle w:val="Normal"/>
        <w:rPr/>
      </w:pPr>
      <w:r>
        <w:rPr>
          <w:b/>
          <w:bCs/>
        </w:rPr>
        <w:t>女听众：</w:t>
      </w:r>
      <w:r>
        <w:rPr/>
        <w:t>师父，您好。我要问一个</w:t>
      </w:r>
      <w:r>
        <w:rPr/>
        <w:t>2007</w:t>
      </w:r>
      <w:r>
        <w:rPr/>
        <w:t>年的属猪的，一个小女孩，是我朋友的孩子。她小时候有一点惊风，她妈妈已经为她烧送了不少小房子，她的病情、身体如何？</w:t>
      </w:r>
    </w:p>
    <w:p>
      <w:pPr>
        <w:pStyle w:val="Normal"/>
        <w:rPr/>
      </w:pPr>
      <w:r>
        <w:rPr>
          <w:b/>
          <w:bCs/>
        </w:rPr>
        <w:t>台长答：</w:t>
      </w:r>
      <w:r>
        <w:rPr/>
        <w:t>她的身体看不出什么大问题，只是她要经常痉挛的话，与她的神经有关系（对。我朋友也说她梦到您，您在梦里指点她，叫她坚持念小房子）对了，现在明白了吧！台长法身经常去帮人家看病的（真的谢谢您。我朋友的这个孩子，因为她妈妈已经许愿烧</w:t>
      </w:r>
      <w:r>
        <w:rPr/>
        <w:t>800</w:t>
      </w:r>
      <w:r>
        <w:rPr/>
        <w:t>张小房子给她的孩子，现在已经烧送了</w:t>
      </w:r>
      <w:r>
        <w:rPr/>
        <w:t>100</w:t>
      </w:r>
      <w:r>
        <w:rPr/>
        <w:t>多张，想问一下台长，她许的</w:t>
      </w:r>
      <w:r>
        <w:rPr/>
        <w:t>800</w:t>
      </w:r>
      <w:r>
        <w:rPr/>
        <w:t>张可以吗？）可以（她有时候晚上睡不好，会好像突然之间……叫什么癫痫症？）癫痫症发作一次，就是拉下去一次。她要抽筋的，而且拉下去一次，就是折寿一次（是的）会死得早的（我现在就叫我的朋友加紧念小房子给她的孩子，对吗？）好，可以（台长，我可以问一下我的功课吗？大悲咒一天</w:t>
      </w:r>
      <w:r>
        <w:rPr/>
        <w:t>37</w:t>
      </w:r>
      <w:r>
        <w:rPr/>
        <w:t>遍，心经</w:t>
      </w:r>
      <w:r>
        <w:rPr/>
        <w:t>27</w:t>
      </w:r>
      <w:r>
        <w:rPr/>
        <w:t>遍，往生咒</w:t>
      </w:r>
      <w:r>
        <w:rPr/>
        <w:t>29</w:t>
      </w:r>
      <w:r>
        <w:rPr/>
        <w:t>遍，准提神咒</w:t>
      </w:r>
      <w:r>
        <w:rPr/>
        <w:t>29</w:t>
      </w:r>
      <w:r>
        <w:rPr/>
        <w:t>遍，消灾吉祥神咒</w:t>
      </w:r>
      <w:r>
        <w:rPr/>
        <w:t>29</w:t>
      </w:r>
      <w:r>
        <w:rPr/>
        <w:t>遍，解结咒</w:t>
      </w:r>
      <w:r>
        <w:rPr/>
        <w:t>29</w:t>
      </w:r>
      <w:r>
        <w:rPr/>
        <w:t>遍，礼佛大忏悔文</w:t>
      </w:r>
      <w:r>
        <w:rPr/>
        <w:t>2</w:t>
      </w:r>
      <w:r>
        <w:rPr/>
        <w:t>遍）可以了（我念的小房子质量还可以吗？）还可以。不要去惹事（怎么说？）惹事生非。你这种人不能跟人打的，就是说不能跟人打官司什么，你一弄的话，你马上就不行了，你精神会受不了的，听得懂吗？（好的，谢谢台长指点）</w:t>
      </w:r>
    </w:p>
    <w:p>
      <w:pPr>
        <w:pStyle w:val="Normal"/>
        <w:rPr/>
      </w:pPr>
      <w:r>
        <w:rPr/>
      </w:r>
    </w:p>
    <w:p>
      <w:pPr>
        <w:pStyle w:val="Normal"/>
        <w:rPr/>
      </w:pPr>
      <w:r>
        <w:rPr/>
        <w:t>5</w:t>
      </w:r>
      <w:r>
        <w:rPr/>
        <w:t>．</w:t>
      </w:r>
      <w:r>
        <w:rPr/>
        <w:t>Zongshu20140603</w:t>
      </w:r>
      <w:r>
        <w:rPr>
          <w:rFonts w:cs="Segoe UI Emoji" w:ascii="Segoe UI Emoji" w:hAnsi="Segoe UI Emoji"/>
        </w:rPr>
        <w:t xml:space="preserve">  </w:t>
      </w:r>
      <w:r>
        <w:rPr/>
        <w:t>29:16</w:t>
      </w:r>
      <w:r>
        <w:rPr>
          <w:rFonts w:cs="Segoe UI Emoji" w:ascii="Segoe UI Emoji" w:hAnsi="Segoe UI Emoji"/>
        </w:rPr>
        <w:t xml:space="preserve">  </w:t>
      </w:r>
      <w:r>
        <w:rPr/>
        <w:t>孩子强迫症，灵性病最好的方法就是不断地念小房子</w:t>
      </w:r>
    </w:p>
    <w:p>
      <w:pPr>
        <w:pStyle w:val="Normal"/>
        <w:rPr/>
      </w:pPr>
      <w:r>
        <w:rPr>
          <w:b/>
          <w:bCs/>
        </w:rPr>
        <w:t>女听众：</w:t>
      </w:r>
      <w:r>
        <w:rPr/>
        <w:t>您好，是卢台长吗？（是）我总算打通您的电话了，太高兴了！我可有救了！台长，您不知道，我都在家哭了好几回，我想问问我的孩子，</w:t>
      </w:r>
      <w:r>
        <w:rPr/>
        <w:t>1995</w:t>
      </w:r>
      <w:r>
        <w:rPr/>
        <w:t>年出生的，属猪。他这个毛病已经有</w:t>
      </w:r>
      <w:r>
        <w:rPr/>
        <w:t>5</w:t>
      </w:r>
      <w:r>
        <w:rPr/>
        <w:t>年多了。一开始这个孩子其实很好很好，真是个优秀的孩子，他就是在十五六岁那年，晚上睡觉不好。到医院看看，医生说是强迫症，但是我没给他吃什么药，因为他吃了这个药不舒服，他自己就不吃。一直没吃什么药就这样坚持着，所以他的学习就拉下来了，这不是要高考了……</w:t>
      </w:r>
    </w:p>
    <w:p>
      <w:pPr>
        <w:pStyle w:val="Normal"/>
        <w:rPr/>
      </w:pPr>
      <w:r>
        <w:rPr>
          <w:b/>
          <w:bCs/>
        </w:rPr>
        <w:t>台长答：</w:t>
      </w:r>
      <w:r>
        <w:rPr/>
        <w:t>对了，实际上这个孩子已经有病了，你明白吗？他是强迫症。任何心理病，全部看病，吃药是没有办法的（对）像这种病是灵性病，你怎么看得好？最好的方法就是给他不断地念小房子（台长，您说得对）我告诉你，这个孩子比较文气，他不像人家吵吵闹闹的，整天关在自己房间里，玩玩电脑，而且经常害怕，害怕这个事情没做，那个事情没做，这个事情没做好，那个事情好像自己忘记了（台长，您说得真对）经常去做两遍、三遍（嗯）然后自己的脑子记性很差，年纪轻轻什么都记不住，听得懂吗？（听得懂）你好好地给他念小房子，像他这种要</w:t>
      </w:r>
      <w:r>
        <w:rPr/>
        <w:t>800</w:t>
      </w:r>
      <w:r>
        <w:rPr/>
        <w:t>张（台长，我给他许了</w:t>
      </w:r>
      <w:r>
        <w:rPr/>
        <w:t>803</w:t>
      </w:r>
      <w:r>
        <w:rPr/>
        <w:t>张。我看您的书，听您的广播，这种要的特别多，所以我就一下许了</w:t>
      </w:r>
      <w:r>
        <w:rPr/>
        <w:t>803</w:t>
      </w:r>
      <w:r>
        <w:rPr/>
        <w:t>张。我是不是一开始许的太多了？）不多（台长，我的压力特别大，天天忙的，早晨</w:t>
      </w:r>
      <w:r>
        <w:rPr/>
        <w:t>4:30</w:t>
      </w:r>
      <w:r>
        <w:rPr/>
        <w:t>就起床，忙的我就是吃顿饭赶快就开始念经、念小房子）你吃饭都可以念经（对，我吃饭都念，我就是做早饭没有荤的东西，我都可以念）对了（台长，我一天能念</w:t>
      </w:r>
      <w:r>
        <w:rPr/>
        <w:t>4</w:t>
      </w:r>
      <w:r>
        <w:rPr/>
        <w:t>张小房子，给我</w:t>
      </w:r>
      <w:r>
        <w:rPr/>
        <w:t>1</w:t>
      </w:r>
      <w:r>
        <w:rPr/>
        <w:t>张，给他</w:t>
      </w:r>
      <w:r>
        <w:rPr/>
        <w:t>3</w:t>
      </w:r>
      <w:r>
        <w:rPr/>
        <w:t>张）对了，很好，继续念，不要停，坚持就是胜利（台长，您不知道，我念小房子念到嘴都烂透了，舌头都烂透了，我就想哭，不知道怎么办？电话又打不通）我告诉你，你现在去买一种放在嘴巴里那种咽喉糖，就是清凉糖，含在嘴巴里念，明白了吗？（明白）喉咙、嘴巴都不会太干，念经的人要多喝水（台长，我念起经来，一上午不喝一口水，就忘了）忘了也不行，要逼着自己喝水的（好）还要嘴巴里含一颗糖（台长，我的功课：大悲咒</w:t>
      </w:r>
      <w:r>
        <w:rPr/>
        <w:t>27</w:t>
      </w:r>
      <w:r>
        <w:rPr/>
        <w:t>遍，心经</w:t>
      </w:r>
      <w:r>
        <w:rPr/>
        <w:t>27</w:t>
      </w:r>
      <w:r>
        <w:rPr/>
        <w:t>遍，礼佛大忏悔文</w:t>
      </w:r>
      <w:r>
        <w:rPr/>
        <w:t>3</w:t>
      </w:r>
      <w:r>
        <w:rPr/>
        <w:t>遍，解结咒</w:t>
      </w:r>
      <w:r>
        <w:rPr/>
        <w:t>49</w:t>
      </w:r>
      <w:r>
        <w:rPr/>
        <w:t>遍，往生咒</w:t>
      </w:r>
      <w:r>
        <w:rPr/>
        <w:t>27</w:t>
      </w:r>
      <w:r>
        <w:rPr/>
        <w:t>遍；孩子的功课：大悲咒</w:t>
      </w:r>
      <w:r>
        <w:rPr/>
        <w:t>7</w:t>
      </w:r>
      <w:r>
        <w:rPr/>
        <w:t>遍，心经</w:t>
      </w:r>
      <w:r>
        <w:rPr/>
        <w:t>27</w:t>
      </w:r>
      <w:r>
        <w:rPr/>
        <w:t>遍，礼佛大忏悔文</w:t>
      </w:r>
      <w:r>
        <w:rPr/>
        <w:t>3</w:t>
      </w:r>
      <w:r>
        <w:rPr/>
        <w:t>遍，解结咒</w:t>
      </w:r>
      <w:r>
        <w:rPr/>
        <w:t>49</w:t>
      </w:r>
      <w:r>
        <w:rPr/>
        <w:t>遍，往生咒</w:t>
      </w:r>
      <w:r>
        <w:rPr/>
        <w:t>27</w:t>
      </w:r>
      <w:r>
        <w:rPr/>
        <w:t>遍，这样可以吗？）可以（他小房子就是</w:t>
      </w:r>
      <w:r>
        <w:rPr/>
        <w:t>803</w:t>
      </w:r>
      <w:r>
        <w:rPr/>
        <w:t>张，我一直帮他念就行了，是不是？）可以了（台长，我这次去香港参加法会，我领着孩子一块去）没问题。好好地修，好好地念经。你记住，好好地念经，以后病都会好很多的。因为你孩子的这种病不是一般的肉体病，肉体病要看病，但是灵性病最好配合念经（台长，这个孩子自己只能念大悲咒</w:t>
      </w:r>
      <w:r>
        <w:rPr/>
        <w:t>3</w:t>
      </w:r>
      <w:r>
        <w:rPr/>
        <w:t>遍，心经</w:t>
      </w:r>
      <w:r>
        <w:rPr/>
        <w:t>7</w:t>
      </w:r>
      <w:r>
        <w:rPr/>
        <w:t>遍，这个功课是我给他做，这样行吗？）可以。</w:t>
      </w:r>
    </w:p>
    <w:p>
      <w:pPr>
        <w:pStyle w:val="Normal"/>
        <w:rPr/>
      </w:pPr>
      <w:r>
        <w:rPr/>
      </w:r>
    </w:p>
    <w:p>
      <w:pPr>
        <w:pStyle w:val="Normal"/>
        <w:rPr/>
      </w:pPr>
      <w:r>
        <w:rPr/>
        <w:t>6</w:t>
      </w:r>
      <w:r>
        <w:rPr/>
        <w:t>．</w:t>
      </w:r>
      <w:r>
        <w:rPr/>
        <w:t>Zongshu20140603</w:t>
      </w:r>
      <w:r>
        <w:rPr>
          <w:rFonts w:cs="Segoe UI Emoji" w:ascii="Segoe UI Emoji" w:hAnsi="Segoe UI Emoji"/>
        </w:rPr>
        <w:t xml:space="preserve">  </w:t>
      </w:r>
      <w:r>
        <w:rPr/>
        <w:t>36:35</w:t>
      </w:r>
      <w:r>
        <w:rPr>
          <w:rFonts w:cs="Segoe UI Emoji" w:ascii="Segoe UI Emoji" w:hAnsi="Segoe UI Emoji"/>
        </w:rPr>
        <w:t xml:space="preserve">  </w:t>
      </w:r>
      <w:r>
        <w:rPr/>
        <w:t>肝上有个蛮厉害的灵性来要债；事业运程在走下坡路</w:t>
      </w:r>
    </w:p>
    <w:p>
      <w:pPr>
        <w:pStyle w:val="Normal"/>
        <w:rPr/>
      </w:pPr>
      <w:r>
        <w:rPr>
          <w:b/>
          <w:bCs/>
        </w:rPr>
        <w:t>女听众：</w:t>
      </w:r>
      <w:r>
        <w:rPr/>
        <w:t>卢台长，您好。请卢台长帮我看看</w:t>
      </w:r>
      <w:r>
        <w:rPr/>
        <w:t>1969</w:t>
      </w:r>
      <w:r>
        <w:rPr/>
        <w:t>年的属鸡，看看我的身体状况、事业、运程。</w:t>
      </w:r>
    </w:p>
    <w:p>
      <w:pPr>
        <w:pStyle w:val="Normal"/>
        <w:rPr/>
      </w:pPr>
      <w:r>
        <w:rPr>
          <w:b/>
          <w:bCs/>
        </w:rPr>
        <w:t>台长答：</w:t>
      </w:r>
      <w:r>
        <w:rPr/>
        <w:t>是你自己吧（对）这个属鸡的人是这样的，现在她的肠胃很不好，还有妇科比较虚弱，两个腿没有力量（对）还有关节“呱嗒、呱嗒”响（对，我早上运动一下骨头都咚咚、咚咚响的）现在知道了吧（卢台长，帮我看看，脖子那里甲状腺现在怎么样？）目前问题不大，我看见有两个气泡（我是甲状腺全部割完了，但是脖子，耳朵下面、后面有时候经常胀胀很难受）没有问题的，这个地方不会生问题的，你最大的问题是要注意两个地方：一个是颈椎这里会痛，脖子这里会痛（对）还有第二个问题，鼻子这里，我怕你这个地方长东西，明白了吗？（我有鼻炎）现在知道了（那现在怎么办？）我告诉你，你要吃长素了，不能吃荤的了（我现在许愿是一个星期吃四天素，但是我基本上吃素的时间多。帮我看看肝上面，上次动手术的时候检查有点瘤）哎呀，肝上有个女的（哦）你赶快给她念经。大脸，像一个农村妇女，然后鼻子大大的、眼睛大大的，死掉的（是不是三十几岁年纪？）对，现在要四十几岁（我知道了。大概要多少张？）</w:t>
      </w:r>
      <w:r>
        <w:rPr/>
        <w:t>53</w:t>
      </w:r>
      <w:r>
        <w:rPr/>
        <w:t>张（卢台长，这个</w:t>
      </w:r>
      <w:r>
        <w:rPr/>
        <w:t>53</w:t>
      </w:r>
      <w:r>
        <w:rPr/>
        <w:t>张是专门针对肝部位的吗？）对，这个灵性蛮厉害的，我告诉你，她现在问你要债！明白了吗？（嗯。卢台长，那我那个事业、运程怎么样？）马马虎虎，你现在事业、运程都在走下坡路，不灵的（台长，我很少求事业，那天晚上我在佛台前就求了菩萨，然后我做了个梦，梦见有个声音跟我说：“事业、运程现在往下走。”我说：“到底了没有？”那个声音说：“还没有到底，你好好走，会走出来的。”）好了，现在知道了吧？运程在往下走（那我就使劲念小房子还债，会好起来的？）对（台长，帮我看看我念经怎么样呢？）念经蛮好（佛台怎么样？）佛台蛮好，结莲花了（是，天天油灯结莲花的）现在知道就好了（我很感恩台长，很感恩菩萨，通过学习心灵法门，自己身体各方面都很好了）现在知道要多感恩观世音菩萨，每天念经的时候要多一点感恩心，明白了吗？（好的，就是念经的时候心里想着感恩观世音菩萨，对不对？）对（师父，</w:t>
      </w:r>
      <w:r>
        <w:rPr/>
        <w:t>53</w:t>
      </w:r>
      <w:r>
        <w:rPr/>
        <w:t>张小房子是给我自己的要经者？还是祈求的时候说是给肝部的要经者？）给你的要经者就可以了。</w:t>
      </w:r>
    </w:p>
    <w:p>
      <w:pPr>
        <w:pStyle w:val="Normal"/>
        <w:rPr/>
      </w:pPr>
      <w:r>
        <w:rPr/>
      </w:r>
    </w:p>
    <w:p>
      <w:pPr>
        <w:pStyle w:val="Normal"/>
        <w:rPr/>
      </w:pPr>
      <w:r>
        <w:rPr/>
        <w:t>Zongshu20140603</w:t>
      </w:r>
      <w:r>
        <w:rPr>
          <w:rFonts w:cs="Segoe UI Emoji" w:ascii="Segoe UI Emoji" w:hAnsi="Segoe UI Emoji"/>
        </w:rPr>
        <w:t xml:space="preserve">  </w:t>
      </w:r>
      <w:r>
        <w:rPr/>
        <w:t>43:05</w:t>
      </w:r>
      <w:r>
        <w:rPr>
          <w:rFonts w:cs="Segoe UI Emoji" w:ascii="Segoe UI Emoji" w:hAnsi="Segoe UI Emoji"/>
        </w:rPr>
        <w:t xml:space="preserve">  </w:t>
      </w:r>
      <w:r>
        <w:rPr/>
        <w:t>要少吃荤，灵性的激活期还有三年</w:t>
      </w:r>
    </w:p>
    <w:p>
      <w:pPr>
        <w:pStyle w:val="Normal"/>
        <w:rPr/>
      </w:pPr>
      <w:r>
        <w:rPr>
          <w:b/>
          <w:bCs/>
        </w:rPr>
        <w:t>女听众：</w:t>
      </w:r>
      <w:r>
        <w:rPr/>
        <w:t>我想问一下，我妈妈身上有没有灵性？</w:t>
      </w:r>
      <w:r>
        <w:rPr/>
        <w:t>1941</w:t>
      </w:r>
      <w:r>
        <w:rPr/>
        <w:t>年的属蛇。</w:t>
      </w:r>
    </w:p>
    <w:p>
      <w:pPr>
        <w:pStyle w:val="Normal"/>
        <w:rPr/>
      </w:pPr>
      <w:r>
        <w:rPr>
          <w:b/>
          <w:bCs/>
        </w:rPr>
        <w:t>台长答：</w:t>
      </w:r>
      <w:r>
        <w:rPr/>
        <w:t>当心一点，叫她少吃荤的（好的。她身上有灵性吗？）现在没有（我妈那个喉咙，有咽喉炎怎么样呢？）这就是我为什么叫她少吃荤的，还听不懂？（哦）等到她灵性上来的时候，她就长东西了（哦）现在看她的灵性激活期还有三年（那我就是念小房子，说化解喉咙的疾病，对不对？）可以的。</w:t>
      </w:r>
    </w:p>
    <w:p>
      <w:pPr>
        <w:pStyle w:val="Normal"/>
        <w:rPr/>
      </w:pPr>
      <w:r>
        <w:rPr/>
      </w:r>
    </w:p>
    <w:p>
      <w:pPr>
        <w:pStyle w:val="Normal"/>
        <w:rPr/>
      </w:pPr>
      <w:r>
        <w:rPr/>
        <w:t>7</w:t>
      </w:r>
      <w:r>
        <w:rPr/>
        <w:t>．</w:t>
      </w:r>
      <w:r>
        <w:rPr/>
        <w:t>Zongshu20140603</w:t>
      </w:r>
      <w:r>
        <w:rPr>
          <w:rFonts w:cs="Segoe UI Emoji" w:ascii="Segoe UI Emoji" w:hAnsi="Segoe UI Emoji"/>
        </w:rPr>
        <w:t xml:space="preserve">  </w:t>
      </w:r>
      <w:r>
        <w:rPr/>
        <w:t>44:45</w:t>
      </w:r>
      <w:r>
        <w:rPr>
          <w:rFonts w:cs="Segoe UI Emoji" w:ascii="Segoe UI Emoji" w:hAnsi="Segoe UI Emoji"/>
        </w:rPr>
        <w:t xml:space="preserve">  </w:t>
      </w:r>
      <w:r>
        <w:rPr/>
        <w:t>改名升文成功；造很多口业，要改要开悟</w:t>
      </w:r>
    </w:p>
    <w:p>
      <w:pPr>
        <w:pStyle w:val="Normal"/>
        <w:rPr/>
      </w:pPr>
      <w:r>
        <w:rPr>
          <w:b/>
          <w:bCs/>
        </w:rPr>
        <w:t>女听众：</w:t>
      </w:r>
      <w:r>
        <w:rPr/>
        <w:t>卢台长，您好。我想问一下，上次我打通电话您说我升文没有成功，后来我又升文了两次。我叫王嘉蕾，升文成功了吗？</w:t>
      </w:r>
    </w:p>
    <w:p>
      <w:pPr>
        <w:pStyle w:val="Normal"/>
        <w:rPr/>
      </w:pPr>
      <w:r>
        <w:rPr>
          <w:b/>
          <w:bCs/>
        </w:rPr>
        <w:t>台长答：</w:t>
      </w:r>
      <w:r>
        <w:rPr/>
        <w:t>看见了，升文成功了（太好了，谢谢卢台长）我告诉你，我看到了你在天上的果位，前世的（真的，我有果位？）你的前世，不是现在（怪不得我觉得我跟菩萨很有缘）我告诉你，你头上有一个鬏，有点像哪吒小太子这种的打扮（没有，哪里有鬏啊！就是额头这里人家好像……）台长告诉你的是前世，我在天上看到你这个样子（哦）你没有鬏，你前世是个男人，你怎么这么傻的（我的性格就像个男孩子，性格很爽的，很直爽）我跟你说的是前世，你今生又不是男人，我现在看到的是个男人，是你前世（那我前世就是有修的，对吧？）我现在告诉你，你现在要死的话就回不去了，就这么简单。你自己做错了很多事情，嘴巴造了很多口业，听得懂了吗？（我知道，那是以前的嘛，现在我拼命念经）以前杀过人，没有报应的？你怎么听不懂的？（我知道，听得懂）像你这种不开悟的人，你想上天，可能吗？（那我现在在拼命念小房子呀！）你已经一塌糊涂了，不要跟我讲了，话都听不懂！我可以告诉你，你现在居然还讲出来“那是我以前”。那以前做过坏事，偷过东西、抢过东西、或者做过坏事，杀过人，我问你，晚年要不要报？（那我现在不是在修吗？）好，你修得很好，可以了（没有没有）不要跟我讲了。你再嘴巴去倔好了，你在修，你现在是在看病，很多人生癌症的时候不都是在看病吗？看得好吗？有的人为什么看得死掉了？你去看啊。你现在在修，你修能够把过去的、很多前世的、很多今世做错的事情，全部修掉吗？你过去如果是个坏人，你现在想做一个好人，这么容易的？好好地修了。我告诉你，嘴巴先少说话，你过去就是坏在你这张嘴巴上，死不买账，你现在学佛了，你还不改啊？台长现在这么讲你，是给你加持了！我告诉你，我冲着你这么叫干什么？要不是把你们都当孩子的话，我会叫的？哪一个父母亲不是真的急，为自己孩子急啊？人家马路上摔死人都不管的（理解理解。您帮我看一下，我是什么颜色的鸡呢？）好了，不看了。你慢慢自己去悟吧，你把台长这个录音好好听听，悟出境界来再跟我讲话吧！</w:t>
      </w:r>
    </w:p>
    <w:p>
      <w:pPr>
        <w:pStyle w:val="Normal"/>
        <w:rPr/>
      </w:pPr>
      <w:r>
        <w:rPr/>
      </w:r>
    </w:p>
    <w:p>
      <w:pPr>
        <w:pStyle w:val="Normal"/>
        <w:rPr/>
      </w:pPr>
      <w:r>
        <w:rPr/>
        <w:t>Zongshu20140603</w:t>
      </w:r>
      <w:r>
        <w:rPr>
          <w:rFonts w:cs="Segoe UI Emoji" w:ascii="Segoe UI Emoji" w:hAnsi="Segoe UI Emoji"/>
        </w:rPr>
        <w:t xml:space="preserve">  </w:t>
      </w:r>
      <w:r>
        <w:rPr/>
        <w:t>48:45</w:t>
      </w:r>
      <w:r>
        <w:rPr>
          <w:rFonts w:cs="Segoe UI Emoji" w:ascii="Segoe UI Emoji" w:hAnsi="Segoe UI Emoji"/>
        </w:rPr>
        <w:t xml:space="preserve">  </w:t>
      </w:r>
      <w:r>
        <w:rPr/>
        <w:t>亡人在地府；学佛人要从讲话、行为、意识改起</w:t>
      </w:r>
    </w:p>
    <w:p>
      <w:pPr>
        <w:pStyle w:val="Normal"/>
        <w:rPr/>
      </w:pPr>
      <w:r>
        <w:rPr>
          <w:b/>
          <w:bCs/>
        </w:rPr>
        <w:t>女听众：</w:t>
      </w:r>
      <w:r>
        <w:rPr/>
        <w:t>我能问个亡人吗？我的外公呼亚言。</w:t>
      </w:r>
    </w:p>
    <w:p>
      <w:pPr>
        <w:pStyle w:val="Normal"/>
        <w:rPr/>
      </w:pPr>
      <w:r>
        <w:rPr>
          <w:b/>
          <w:bCs/>
        </w:rPr>
        <w:t>台长答：</w:t>
      </w:r>
      <w:r>
        <w:rPr/>
        <w:t>在下面呢，在地府（我知道，要几张？）</w:t>
      </w:r>
      <w:r>
        <w:rPr/>
        <w:t>78</w:t>
      </w:r>
      <w:r>
        <w:rPr/>
        <w:t>张。好好给他念，他现在对你意见很大，他说你们到了时间都不去供他，而且他的坟很脏（有去供他的）你去跟他讲吧，晚上我一定叫他来找你，你跟他讲不要跟师父谈了（好。那您帮我看看什么颜色的吗？穿什么衣服？）好了，不看了，给人家吧。唉，一个人不开悟就是这样，你们大家边上都听得很清楚了，现在知道什么叫开悟了吧！一个学佛的人，从讲话就开始要改，行为要改，意识要改。</w:t>
      </w:r>
    </w:p>
    <w:p>
      <w:pPr>
        <w:pStyle w:val="Normal"/>
        <w:rPr/>
      </w:pPr>
      <w:r>
        <w:rPr/>
      </w:r>
    </w:p>
    <w:p>
      <w:pPr>
        <w:pStyle w:val="Normal"/>
        <w:rPr/>
      </w:pPr>
      <w:r>
        <w:rPr/>
        <w:t>8</w:t>
      </w:r>
      <w:r>
        <w:rPr/>
        <w:t>．</w:t>
      </w:r>
      <w:r>
        <w:rPr/>
        <w:t>Zongshu20140603</w:t>
      </w:r>
      <w:r>
        <w:rPr>
          <w:rFonts w:cs="Segoe UI Emoji" w:ascii="Segoe UI Emoji" w:hAnsi="Segoe UI Emoji"/>
        </w:rPr>
        <w:t xml:space="preserve">  </w:t>
      </w:r>
      <w:r>
        <w:rPr/>
        <w:t>49:47</w:t>
      </w:r>
      <w:r>
        <w:rPr>
          <w:rFonts w:cs="Segoe UI Emoji" w:ascii="Segoe UI Emoji" w:hAnsi="Segoe UI Emoji"/>
        </w:rPr>
        <w:t xml:space="preserve">  </w:t>
      </w:r>
      <w:r>
        <w:rPr/>
        <w:t>做试管婴儿失败，身体很不好，整天被灵性缠</w:t>
      </w:r>
    </w:p>
    <w:p>
      <w:pPr>
        <w:pStyle w:val="Normal"/>
        <w:rPr/>
      </w:pPr>
      <w:r>
        <w:rPr>
          <w:b/>
          <w:bCs/>
        </w:rPr>
        <w:t>女听众：</w:t>
      </w:r>
      <w:r>
        <w:rPr/>
        <w:t>您好，台长。我今年</w:t>
      </w:r>
      <w:r>
        <w:rPr/>
        <w:t>43</w:t>
      </w:r>
      <w:r>
        <w:rPr/>
        <w:t>岁，</w:t>
      </w:r>
      <w:r>
        <w:rPr/>
        <w:t>1971</w:t>
      </w:r>
      <w:r>
        <w:rPr/>
        <w:t>年，属猪的，我烧了</w:t>
      </w:r>
      <w:r>
        <w:rPr/>
        <w:t>57</w:t>
      </w:r>
      <w:r>
        <w:rPr/>
        <w:t>张小房子给打胎的孩子，请问有没有收到？</w:t>
      </w:r>
    </w:p>
    <w:p>
      <w:pPr>
        <w:pStyle w:val="Normal"/>
        <w:rPr/>
      </w:pPr>
      <w:r>
        <w:rPr>
          <w:b/>
          <w:bCs/>
        </w:rPr>
        <w:t>台长答：</w:t>
      </w:r>
      <w:r>
        <w:rPr/>
        <w:t>不是“请问有没有收到”，是看看灵性走掉了没有。你的灵性已经走掉了，打胎小孩子都走掉了，但是你的外环境相当差，就是你周围的环境对你非常不利（我有点听不懂）就是说你上班周围的人对你不好，而且上班的环境不好，老板对你有意见，听得懂了吗？（听得懂。台长，请问我有没有小孩子的命，因为我年龄大了，今年已经</w:t>
      </w:r>
      <w:r>
        <w:rPr/>
        <w:t>43</w:t>
      </w:r>
      <w:r>
        <w:rPr/>
        <w:t>岁了）不要去求了，随缘吧（还有一个事情……）你自己掉了那么多，真的是要命了（啊？）你自己掉了那么多，听不懂？（对，台长讲得非常对）这还要我讲？你老公在身边吗？（不在）不在我就告诉你，自己要记住，年轻的时候做错很多事情，听得懂吗？（是，我知道，做了很多错事，年轻不懂事）不懂事情，我告诉你，全部有报应的。不是跟你开玩笑的，明白了吗？（明白。台长，我上个月做了个试管婴儿失败了。请问我烧小房子是给自己的要经者，还是给自己的孩子？）你试管婴儿一失败，又是死很多，至少</w:t>
      </w:r>
      <w:r>
        <w:rPr/>
        <w:t>15</w:t>
      </w:r>
      <w:r>
        <w:rPr/>
        <w:t>个（那我继续烧小房子，小房子的名字是写自己的要经者，还是跟以前一样写自己的孩子？）就写你的孩子吧，</w:t>
      </w:r>
      <w:r>
        <w:rPr/>
        <w:t>39</w:t>
      </w:r>
      <w:r>
        <w:rPr/>
        <w:t>张烧掉，身体会好一点。我告诉你，你现在身体很虚弱（是）我可以告诉你，你现在被那么多灵性缠着了，晚上失眠，睡眠不好，（是）而且你的腿关节整个酸痛（对）他们整天缠在你身上，而且记忆力特别差，还有掉头发（是）好好改毛病了。还有，心脏要保护好（好）不要让他们拉你心脏了，我看见两三个小鬼在拉你的心脏（嗯。台长，能否麻烦您帮我布置一下功课？）大悲咒</w:t>
      </w:r>
      <w:r>
        <w:rPr/>
        <w:t>17</w:t>
      </w:r>
      <w:r>
        <w:rPr/>
        <w:t>遍，心经</w:t>
      </w:r>
      <w:r>
        <w:rPr/>
        <w:t>21</w:t>
      </w:r>
      <w:r>
        <w:rPr/>
        <w:t>遍，礼佛大忏悔文念</w:t>
      </w:r>
      <w:r>
        <w:rPr/>
        <w:t>5</w:t>
      </w:r>
      <w:r>
        <w:rPr/>
        <w:t>遍，解结咒念</w:t>
      </w:r>
      <w:r>
        <w:rPr/>
        <w:t>49</w:t>
      </w:r>
      <w:r>
        <w:rPr/>
        <w:t>遍，往生咒念</w:t>
      </w:r>
      <w:r>
        <w:rPr/>
        <w:t>21</w:t>
      </w:r>
      <w:r>
        <w:rPr/>
        <w:t>遍。基本上好了，如果念下去还感觉人不舒服，加上观音灵感真言，每天念</w:t>
      </w:r>
      <w:r>
        <w:rPr/>
        <w:t>27</w:t>
      </w:r>
      <w:r>
        <w:rPr/>
        <w:t>遍。至于孩子的事情，多求求，能有就有，没有就算了，现在台长看你命根当中基本上没有了（命根注定可能没有，但是还有希望吗？）那要看你求了，求观世音菩萨，没有办法的（我在放生，现在还在放生）我现在跟你讲话你听不懂？年轻的时候弄掉太多了（是）你们这些孩子真的，年轻的时候自己不检点一点（嗯）好了（好，谢谢台长！感恩台长！再见）</w:t>
      </w:r>
    </w:p>
    <w:p>
      <w:pPr>
        <w:pStyle w:val="Normal"/>
        <w:rPr/>
      </w:pPr>
      <w:r>
        <w:rPr/>
      </w:r>
    </w:p>
    <w:p>
      <w:pPr>
        <w:pStyle w:val="Normal"/>
        <w:rPr/>
      </w:pPr>
      <w:r>
        <w:rPr>
          <w:b/>
          <w:bCs/>
        </w:rPr>
        <w:t>台长语：</w:t>
      </w:r>
      <w:r>
        <w:rPr/>
        <w:t>听众朋友们，因为时间关系，我们的节目就到这儿结束了，非常感谢听众朋友们收听。今天晚上十点会有重播，今天打不进电话的听众，星期四晚上五点继续打。广告之后回到节目中来。</w:t>
      </w:r>
    </w:p>
    <w:p>
      <w:pPr>
        <w:pStyle w:val="Normal"/>
        <w:rPr/>
      </w:pPr>
      <w:r>
        <w:rPr/>
      </w:r>
    </w:p>
    <w:p>
      <w:pPr>
        <w:pStyle w:val="Heading3"/>
        <w:rPr/>
      </w:pPr>
      <w:r>
        <w:rPr/>
        <w:t>Zongshu20140605</w:t>
      </w:r>
      <w:r>
        <w:rPr/>
        <w:t>节目录音文字整理</w:t>
      </w:r>
    </w:p>
    <w:p>
      <w:pPr>
        <w:pStyle w:val="Normal"/>
        <w:rPr/>
      </w:pPr>
      <w:r>
        <w:rPr/>
      </w:r>
    </w:p>
    <w:p>
      <w:pPr>
        <w:pStyle w:val="Normal"/>
        <w:rPr/>
      </w:pPr>
      <w:r>
        <w:rPr>
          <w:b/>
          <w:bCs/>
        </w:rPr>
        <w:t>台长语：</w:t>
      </w:r>
      <w:r>
        <w:rPr/>
        <w:t>听众朋友们，欢迎回到我们澳洲东方华语电台。今天是</w:t>
      </w:r>
      <w:r>
        <w:rPr/>
        <w:t>2014</w:t>
      </w:r>
      <w:r>
        <w:rPr/>
        <w:t>年</w:t>
      </w:r>
      <w:r>
        <w:rPr/>
        <w:t>6</w:t>
      </w:r>
      <w:r>
        <w:rPr/>
        <w:t>月</w:t>
      </w:r>
      <w:r>
        <w:rPr/>
        <w:t>5</w:t>
      </w:r>
      <w:r>
        <w:rPr/>
        <w:t>日，星期四，农历五月初八。下周四就是五月十五了，希望大家多吃素多念经。下面就开始解答听众朋友问题。</w:t>
      </w:r>
    </w:p>
    <w:p>
      <w:pPr>
        <w:pStyle w:val="Normal"/>
        <w:rPr/>
      </w:pPr>
      <w:r>
        <w:rPr/>
      </w:r>
    </w:p>
    <w:p>
      <w:pPr>
        <w:pStyle w:val="Normal"/>
        <w:rPr/>
      </w:pPr>
      <w:r>
        <w:rPr/>
        <w:t>1</w:t>
      </w:r>
      <w:r>
        <w:rPr/>
        <w:t>．</w:t>
      </w:r>
      <w:r>
        <w:rPr/>
        <w:t>Zongshu20140605</w:t>
      </w:r>
      <w:r>
        <w:rPr>
          <w:rFonts w:cs="Segoe UI Emoji" w:ascii="Segoe UI Emoji" w:hAnsi="Segoe UI Emoji"/>
        </w:rPr>
        <w:t xml:space="preserve">  </w:t>
      </w:r>
      <w:r>
        <w:rPr/>
        <w:t>00:41</w:t>
      </w:r>
      <w:r>
        <w:rPr>
          <w:rFonts w:cs="Segoe UI Emoji" w:ascii="Segoe UI Emoji" w:hAnsi="Segoe UI Emoji"/>
        </w:rPr>
        <w:t xml:space="preserve">  </w:t>
      </w:r>
      <w:r>
        <w:rPr/>
        <w:t>灵性没超度走，即使动手术仍会复发</w:t>
      </w:r>
    </w:p>
    <w:p>
      <w:pPr>
        <w:pStyle w:val="Normal"/>
        <w:rPr/>
      </w:pPr>
      <w:r>
        <w:rPr>
          <w:b/>
          <w:bCs/>
        </w:rPr>
        <w:t>女听众：</w:t>
      </w:r>
      <w:r>
        <w:rPr/>
        <w:t>师父，您好。请师父帮一个同修看一下，</w:t>
      </w:r>
      <w:r>
        <w:rPr/>
        <w:t>1946</w:t>
      </w:r>
      <w:r>
        <w:rPr/>
        <w:t>年属鸡，女的，她前段时间做了肠镜，在直肠上拿走一个一公分的……做了以后到现在一点都没恢复。</w:t>
      </w:r>
    </w:p>
    <w:p>
      <w:pPr>
        <w:pStyle w:val="Normal"/>
        <w:rPr/>
      </w:pPr>
      <w:r>
        <w:rPr>
          <w:b/>
          <w:bCs/>
        </w:rPr>
        <w:t>台长答：</w:t>
      </w:r>
      <w:r>
        <w:rPr/>
        <w:t>你告诉她，她身上有个白头发的老伯伯，头发是短头发（他需要多少张小房子？）赶快给他念，至少</w:t>
      </w:r>
      <w:r>
        <w:rPr/>
        <w:t>78</w:t>
      </w:r>
      <w:r>
        <w:rPr/>
        <w:t>张。她接下来还会有问题，动手术没有用的，割掉这个下个地方又会长出来，听得懂吗？（听得懂，那要怎么办呢？）没怎么办，叫她赶快念</w:t>
      </w:r>
      <w:r>
        <w:rPr/>
        <w:t>78</w:t>
      </w:r>
      <w:r>
        <w:rPr/>
        <w:t>张小房子，这就是还债（</w:t>
      </w:r>
      <w:r>
        <w:rPr/>
        <w:t>78</w:t>
      </w:r>
      <w:r>
        <w:rPr/>
        <w:t>张小房子完了以后，还会有一个吗？）应该没有了，老伯伯超走了就没回事了。</w:t>
      </w:r>
    </w:p>
    <w:p>
      <w:pPr>
        <w:pStyle w:val="Normal"/>
        <w:rPr/>
      </w:pPr>
      <w:r>
        <w:rPr/>
      </w:r>
    </w:p>
    <w:p>
      <w:pPr>
        <w:pStyle w:val="Normal"/>
        <w:rPr/>
      </w:pPr>
      <w:r>
        <w:rPr/>
        <w:t>Zongshu20140605</w:t>
      </w:r>
      <w:r>
        <w:rPr>
          <w:rFonts w:cs="Segoe UI Emoji" w:ascii="Segoe UI Emoji" w:hAnsi="Segoe UI Emoji"/>
        </w:rPr>
        <w:t xml:space="preserve">  </w:t>
      </w:r>
      <w:r>
        <w:rPr/>
        <w:t>02:30</w:t>
      </w:r>
      <w:r>
        <w:rPr>
          <w:rFonts w:cs="Segoe UI Emoji" w:ascii="Segoe UI Emoji" w:hAnsi="Segoe UI Emoji"/>
        </w:rPr>
        <w:t xml:space="preserve">  </w:t>
      </w:r>
      <w:r>
        <w:rPr/>
        <w:t>亡人白天飘在空中，晚上在地府</w:t>
      </w:r>
    </w:p>
    <w:p>
      <w:pPr>
        <w:pStyle w:val="Normal"/>
        <w:rPr/>
      </w:pPr>
      <w:r>
        <w:rPr>
          <w:b/>
          <w:bCs/>
        </w:rPr>
        <w:t>女听众：</w:t>
      </w:r>
      <w:r>
        <w:rPr/>
        <w:t>请师父看一个亡人，</w:t>
      </w:r>
      <w:r>
        <w:rPr/>
        <w:t>1905</w:t>
      </w:r>
      <w:r>
        <w:rPr/>
        <w:t>年去世的，叫姚克競，男的。</w:t>
      </w:r>
    </w:p>
    <w:p>
      <w:pPr>
        <w:pStyle w:val="Normal"/>
        <w:rPr/>
      </w:pPr>
      <w:r>
        <w:rPr>
          <w:b/>
          <w:bCs/>
        </w:rPr>
        <w:t>台长答：</w:t>
      </w:r>
      <w:r>
        <w:rPr/>
        <w:t>这人不行，他现在白天飘在空中，晚上到地府，还没上阿修罗道（那怎么办呢？）你说呢？（还要多少张小房子？）给他烧</w:t>
      </w:r>
      <w:r>
        <w:rPr/>
        <w:t>49</w:t>
      </w:r>
      <w:r>
        <w:rPr/>
        <w:t>张试试看（好的，谢谢师父，师父多保重）</w:t>
      </w:r>
    </w:p>
    <w:p>
      <w:pPr>
        <w:pStyle w:val="Normal"/>
        <w:rPr/>
      </w:pPr>
      <w:r>
        <w:rPr/>
      </w:r>
    </w:p>
    <w:p>
      <w:pPr>
        <w:pStyle w:val="Normal"/>
        <w:rPr/>
      </w:pPr>
      <w:r>
        <w:rPr/>
        <w:t>2</w:t>
      </w:r>
      <w:r>
        <w:rPr/>
        <w:t>．</w:t>
      </w:r>
      <w:r>
        <w:rPr/>
        <w:t>Zongshu20140605</w:t>
      </w:r>
      <w:r>
        <w:rPr>
          <w:rFonts w:cs="Segoe UI Emoji" w:ascii="Segoe UI Emoji" w:hAnsi="Segoe UI Emoji"/>
        </w:rPr>
        <w:t xml:space="preserve">  </w:t>
      </w:r>
      <w:r>
        <w:rPr/>
        <w:t>03:31</w:t>
      </w:r>
      <w:r>
        <w:rPr>
          <w:rFonts w:cs="Segoe UI Emoji" w:ascii="Segoe UI Emoji" w:hAnsi="Segoe UI Emoji"/>
        </w:rPr>
        <w:t xml:space="preserve">  </w:t>
      </w:r>
      <w:r>
        <w:rPr/>
        <w:t>身上有灵性，感情一直不顺，要改习惯消业障</w:t>
      </w:r>
    </w:p>
    <w:p>
      <w:pPr>
        <w:pStyle w:val="Normal"/>
        <w:rPr/>
      </w:pPr>
      <w:r>
        <w:rPr>
          <w:b/>
          <w:bCs/>
        </w:rPr>
        <w:t>女听众：</w:t>
      </w:r>
      <w:r>
        <w:rPr/>
        <w:t>台长好。我现在是在新加坡，我是</w:t>
      </w:r>
      <w:r>
        <w:rPr/>
        <w:t>1981</w:t>
      </w:r>
      <w:r>
        <w:rPr/>
        <w:t>年的属鸡，想看看我图腾的颜色还有身上有没有灵性，还有没有病。</w:t>
      </w:r>
    </w:p>
    <w:p>
      <w:pPr>
        <w:pStyle w:val="Normal"/>
        <w:rPr/>
      </w:pPr>
      <w:r>
        <w:rPr>
          <w:b/>
          <w:bCs/>
        </w:rPr>
        <w:t>台长答：</w:t>
      </w:r>
      <w:r>
        <w:rPr/>
        <w:t>鸡是白颜色的，第二个，身上有灵性（</w:t>
      </w:r>
      <w:r>
        <w:rPr/>
        <w:t>OK</w:t>
      </w:r>
      <w:r>
        <w:rPr/>
        <w:t>）在肠胃上，肠胃上非常不舒服，明白吗？（好）你最大的问题是肠胃有点反胃，就是胃酸，尤其你吃了药之后，肠胃就不舒服，听得懂吗？（噢。我目前来讲要给灵性念几张小房子？）你给这个灵性还要念</w:t>
      </w:r>
      <w:r>
        <w:rPr/>
        <w:t>49</w:t>
      </w:r>
      <w:r>
        <w:rPr/>
        <w:t>张（我刚刚才学会念，为了身体比较健康，可以念小房子吗？）对（好的。我想问我的感情上有点波折，是不是前世欠人家很多？）你欠人家很多，在感情上一直不顺利（我还没有闻到佛法，就是……）你的婚姻运一直不顺利（是，我还没有）这个就是你自己不开悟，明白吗？（嗯，是有一点恐惧的感觉，自己会想得</w:t>
      </w:r>
      <w:r>
        <w:rPr/>
        <w:t>很多）恐惧也没办法，像这种事情只有自己好好改掉这种不好的习惯，然后消除自己过去的业障，消除业障之后人才会越来越好（您指点我一下，我应该怎样做得更好？因为我觉得我有很多缺点，然后我自己又不觉悟）好好努力吧，你现在根本不开智慧（还没开智慧，是吧？）嗯，你绝对没开，你现在还问得出这种话“我还没开智慧？”你要知道什么叫智慧，智慧是菩萨的智慧，菩萨的智慧是无穷无尽的，根本不会把人间的一切放在心上（我觉得我事业上，在这家公司还可以继续下去吗？）你这种人自己好好地多多念心经吧，求求菩萨保佑，你要是不在这个公司做下去你到哪里做啊？现在没其他地方要你（之前有个地方要我，但是我……）之前人家要现在不要你了，听得懂吗？（哦）你现在不在老公司好好做，你到哪里去？你有什么真本事？好好改毛病。真的，没人管的，你们都是自己都不知道天高地厚的，自己不知道吃几碗饭，唉。好了不要讲了，台长没办法跟你讲这么多的，好好开悟吧。自己不要给自己制造痛苦，台长刚才说的，很多人是自己给自己制造痛苦的源泉，自己不能忍受，接下来就痛苦。最简单的，婚姻就是这样，你不能忍受接下来就是痛苦，听得懂了吗？（嗯）好了，好好念经，不要整天的侥幸，叫台长算算命、看看相最好，有什么用啊？我现在就是说你以后婚姻好的话，你自己不好好珍惜照样不把它搞掉？（好的，拜拜）唉，学佛真难，真的，要人开悟真的难。</w:t>
      </w:r>
    </w:p>
    <w:p>
      <w:pPr>
        <w:pStyle w:val="Normal"/>
        <w:rPr/>
      </w:pPr>
      <w:r>
        <w:rPr/>
      </w:r>
    </w:p>
    <w:p>
      <w:pPr>
        <w:pStyle w:val="Normal"/>
        <w:rPr/>
      </w:pPr>
      <w:r>
        <w:rPr/>
        <w:t>3</w:t>
      </w:r>
      <w:r>
        <w:rPr/>
        <w:t>．</w:t>
      </w:r>
      <w:r>
        <w:rPr/>
        <w:t>Zongshu20140605</w:t>
      </w:r>
      <w:r>
        <w:rPr>
          <w:rFonts w:cs="Segoe UI Emoji" w:ascii="Segoe UI Emoji" w:hAnsi="Segoe UI Emoji"/>
        </w:rPr>
        <w:t xml:space="preserve">  </w:t>
      </w:r>
      <w:r>
        <w:rPr/>
        <w:t>10:11</w:t>
      </w:r>
      <w:r>
        <w:rPr>
          <w:rFonts w:cs="Segoe UI Emoji" w:ascii="Segoe UI Emoji" w:hAnsi="Segoe UI Emoji"/>
        </w:rPr>
        <w:t xml:space="preserve">  </w:t>
      </w:r>
      <w:r>
        <w:rPr/>
        <w:t>曾经得罪过很多人，肾长结石</w:t>
      </w:r>
    </w:p>
    <w:p>
      <w:pPr>
        <w:pStyle w:val="Normal"/>
        <w:rPr/>
      </w:pPr>
      <w:r>
        <w:rPr>
          <w:b/>
          <w:bCs/>
        </w:rPr>
        <w:t>女听众：</w:t>
      </w:r>
      <w:r>
        <w:rPr/>
        <w:t>卢台长您好。我想问一下我父亲，他是</w:t>
      </w:r>
      <w:r>
        <w:rPr/>
        <w:t>1940</w:t>
      </w:r>
      <w:r>
        <w:rPr/>
        <w:t>年的属龙，看一下他身上有没有灵性，他现在就是肾上面查出来有结石，有小的石头，他身体一直都不好，我想给他看看。</w:t>
      </w:r>
    </w:p>
    <w:p>
      <w:pPr>
        <w:pStyle w:val="Normal"/>
        <w:rPr/>
      </w:pPr>
      <w:r>
        <w:rPr>
          <w:b/>
          <w:bCs/>
        </w:rPr>
        <w:t>台长答：</w:t>
      </w:r>
      <w:r>
        <w:rPr/>
        <w:t>肾结石（对的）而且我告诉你，他经常会小便小不出来</w:t>
      </w:r>
      <w:r>
        <w:rPr/>
        <w:t>（对的，大便也很难的）告诉你还有一个问题，他经常会痛（对的，他晚上做梦经常有人追着打他杀他，我想他是不是灵性很多的。我一拨给他念了</w:t>
      </w:r>
      <w:r>
        <w:rPr/>
        <w:t>49</w:t>
      </w:r>
      <w:r>
        <w:rPr/>
        <w:t>张）打他杀他就是他曾经……我看他曾经是得罪过很多人，他因为有点位置，有点官位（哦，是这样的）他如果有人死在他手上的话，可能人家会盯着他的，或者他有好朋友过去跟他感情很好，死掉也会盯着他，明白了吗？（哦，我知道了。他其他地方没什么问题吧？）肝不好（好像颈椎也不好？）不是颈椎，他是喉咙那个地方，咽喉很不好（请问台长，我还要给</w:t>
      </w:r>
      <w:r>
        <w:rPr/>
        <w:t>他几张小房子？）他现在身上有两个要经者，一个要</w:t>
      </w:r>
      <w:r>
        <w:rPr/>
        <w:t>21</w:t>
      </w:r>
      <w:r>
        <w:rPr/>
        <w:t>张（一共要多少张小房子？）</w:t>
      </w:r>
      <w:r>
        <w:rPr/>
        <w:t>43</w:t>
      </w:r>
      <w:r>
        <w:rPr/>
        <w:t>张，两个（好）</w:t>
      </w:r>
    </w:p>
    <w:p>
      <w:pPr>
        <w:pStyle w:val="Normal"/>
        <w:rPr/>
      </w:pPr>
      <w:r>
        <w:rPr/>
      </w:r>
    </w:p>
    <w:p>
      <w:pPr>
        <w:pStyle w:val="Normal"/>
        <w:rPr/>
      </w:pPr>
      <w:r>
        <w:rPr/>
        <w:t>Zongshu20140605</w:t>
      </w:r>
      <w:r>
        <w:rPr>
          <w:rFonts w:cs="Segoe UI Emoji" w:ascii="Segoe UI Emoji" w:hAnsi="Segoe UI Emoji"/>
        </w:rPr>
        <w:t xml:space="preserve">  </w:t>
      </w:r>
      <w:r>
        <w:rPr/>
        <w:t>13:02</w:t>
      </w:r>
      <w:r>
        <w:rPr>
          <w:rFonts w:cs="Segoe UI Emoji" w:ascii="Segoe UI Emoji" w:hAnsi="Segoe UI Emoji"/>
        </w:rPr>
        <w:t xml:space="preserve">  </w:t>
      </w:r>
      <w:r>
        <w:rPr/>
        <w:t>家庭有问题，孩子自闭症</w:t>
      </w:r>
    </w:p>
    <w:p>
      <w:pPr>
        <w:pStyle w:val="Normal"/>
        <w:rPr/>
      </w:pPr>
      <w:r>
        <w:rPr>
          <w:b/>
          <w:bCs/>
        </w:rPr>
        <w:t>女听众：</w:t>
      </w:r>
      <w:r>
        <w:rPr/>
        <w:t>台长，请您帮我看一下我儿子，</w:t>
      </w:r>
      <w:r>
        <w:rPr/>
        <w:t>2000</w:t>
      </w:r>
      <w:r>
        <w:rPr/>
        <w:t>年的，属龙。他的成绩就是一直提不上去，小房子我给他念了</w:t>
      </w:r>
      <w:r>
        <w:rPr/>
        <w:t>200</w:t>
      </w:r>
      <w:r>
        <w:rPr/>
        <w:t>多张了，到现在好转是有了，就是还不是明显，我想还需要多少？</w:t>
      </w:r>
    </w:p>
    <w:p>
      <w:pPr>
        <w:pStyle w:val="Normal"/>
        <w:rPr/>
      </w:pPr>
      <w:r>
        <w:rPr>
          <w:b/>
          <w:bCs/>
        </w:rPr>
        <w:t>台长答：</w:t>
      </w:r>
      <w:r>
        <w:rPr/>
        <w:t>还要念。你这孩子我可以告诉你，你的孩子差点有忧郁症，自闭症，听得懂吗？过去有段时间这孩子经常想不通，现在能够这样已经挺好的了（对对，我是给他念了好多小房子）我跟你讲，他有一段时间很想不通的。你要记住，台长现在从这个图腾上看出来，这个孩子觉得很孤独，孤独的话说明家庭有问题，就是你跟你老公两个人肯定有问题（就是现在我还要给他多少张小房子？）给他念</w:t>
      </w:r>
      <w:r>
        <w:rPr/>
        <w:t>56</w:t>
      </w:r>
      <w:r>
        <w:rPr/>
        <w:t>张（好的，感谢台长。我想问一下他是什么颜色的龙？）偏深色的，不是白龙（那就是让他穿深色一点的衣服？）稍微深一点（好的。不好意思，我想问一下我的经文念得怎么样</w:t>
      </w:r>
      <w:r>
        <w:rPr/>
        <w:t>？）你要好好念，你的经文出来的能量不足，因为你这个人一会想这个一会想那个，脑子太杂了，不能乱想（我以后会克制，我会好好念经的。曾经在梦里也是梦到过台长，最早念经的时候，告诉我“你不要太贪，多念小房子”，所以我一直很认真地念了蛮多小房子）就是杂念太多，念的时候杂念要少（我在想这个杂念怎么才去除？）很简单，保持一种清静心，不要去贪，不要去恨，心就安定下来了，明白了吗？（好的。谢谢台长）</w:t>
      </w:r>
    </w:p>
    <w:p>
      <w:pPr>
        <w:pStyle w:val="Normal"/>
        <w:rPr/>
      </w:pPr>
      <w:r>
        <w:rPr/>
      </w:r>
    </w:p>
    <w:p>
      <w:pPr>
        <w:pStyle w:val="Normal"/>
        <w:rPr/>
      </w:pPr>
      <w:r>
        <w:rPr/>
        <w:t>4</w:t>
      </w:r>
      <w:r>
        <w:rPr/>
        <w:t>．</w:t>
      </w:r>
      <w:r>
        <w:rPr/>
        <w:t>Zongshu20140605</w:t>
      </w:r>
      <w:r>
        <w:rPr>
          <w:rFonts w:cs="Segoe UI Emoji" w:ascii="Segoe UI Emoji" w:hAnsi="Segoe UI Emoji"/>
        </w:rPr>
        <w:t xml:space="preserve">  </w:t>
      </w:r>
      <w:r>
        <w:rPr/>
        <w:t>16:19</w:t>
      </w:r>
      <w:r>
        <w:rPr>
          <w:rFonts w:cs="Segoe UI Emoji" w:ascii="Segoe UI Emoji" w:hAnsi="Segoe UI Emoji"/>
        </w:rPr>
        <w:t xml:space="preserve">  </w:t>
      </w:r>
      <w:r>
        <w:rPr/>
        <w:t>母亲命硬，会搅掉孩子的婚姻</w:t>
      </w:r>
    </w:p>
    <w:p>
      <w:pPr>
        <w:pStyle w:val="Normal"/>
        <w:rPr/>
      </w:pPr>
      <w:r>
        <w:rPr>
          <w:b/>
          <w:bCs/>
        </w:rPr>
        <w:t>女听众：</w:t>
      </w:r>
      <w:r>
        <w:rPr/>
        <w:t>师父，您好。您帮我看一下，</w:t>
      </w:r>
      <w:r>
        <w:rPr/>
        <w:t>1988</w:t>
      </w:r>
      <w:r>
        <w:rPr/>
        <w:t>年属兔的女孩，主要想看她的婚姻。</w:t>
      </w:r>
    </w:p>
    <w:p>
      <w:pPr>
        <w:pStyle w:val="Normal"/>
        <w:rPr/>
      </w:pPr>
      <w:r>
        <w:rPr>
          <w:b/>
          <w:bCs/>
        </w:rPr>
        <w:t>台长答：</w:t>
      </w:r>
      <w:r>
        <w:rPr/>
        <w:t>婚姻不好，你少插手（是吗？我好像已经……）你不要跟我说“好像”了。台长讲的话你好好听着，好好改毛病了。前面几个婚姻你没插手？还要讲？少管了，少去出点子。真的是，放都放不下，“呱呱呱”有什么好讲的，各人有各人的福气，她爱怎么就怎么样，你管得了吗？你自己管老公管得好吗？（嗯）怎么脑子都想不通呢？（明白）真的，怎么样了？你儿子女儿再好的话大起来把你气死，你好好教他们念经，就是给他们最好的法宝了（明白了。那现在她就是通过自己念经慢慢地转变过来，是不是这样？）对（请师父帮她看一下她这个经文该怎么念？）她到底念不念？（念的，她多数都是在工作单位念）她不念，讲了没用的（念的。大悲咒念几遍？）大悲咒叫她念</w:t>
      </w:r>
      <w:r>
        <w:rPr/>
        <w:t>13</w:t>
      </w:r>
      <w:r>
        <w:rPr/>
        <w:t>遍，心经</w:t>
      </w:r>
      <w:r>
        <w:rPr/>
        <w:t>21</w:t>
      </w:r>
      <w:r>
        <w:rPr/>
        <w:t>遍，礼佛大忏悔文</w:t>
      </w:r>
      <w:r>
        <w:rPr/>
        <w:t>3</w:t>
      </w:r>
      <w:r>
        <w:rPr/>
        <w:t>遍，对她要求不能太高了。她的气场不是太好（有没有必要念大吉祥天女咒吗？）你可以叫她念（念</w:t>
      </w:r>
      <w:r>
        <w:rPr/>
        <w:t>21</w:t>
      </w:r>
      <w:r>
        <w:rPr/>
        <w:t>遍够吗？）</w:t>
      </w:r>
      <w:r>
        <w:rPr/>
        <w:t>49</w:t>
      </w:r>
      <w:r>
        <w:rPr/>
        <w:t>遍。如果她出现了男朋友或者怎么样，你少管了（好的）你的命很硬的。还要我怎么讲，我看到你这个人会把人家婚姻搅掉的，懂吗？（哦）你就是命硬，你的孩子的婚姻就被你搅掉，听得懂吗？（听得懂，师父，我明白）唉，你想你孩子做老大难你就继续去管好了，左不好右不好，是嫁给你还是娶你，搞不清楚的，</w:t>
      </w:r>
      <w:r>
        <w:rPr/>
        <w:t>真的（我知道了，谢谢师父的指点，我明白了）可怜，真的（那现在她身上有没有灵性？）有的，小灵性很多。往生咒吧（好，</w:t>
      </w:r>
      <w:r>
        <w:rPr/>
        <w:t>49</w:t>
      </w:r>
      <w:r>
        <w:rPr/>
        <w:t>遍，可以吧？）每天，可以了。</w:t>
      </w:r>
    </w:p>
    <w:p>
      <w:pPr>
        <w:pStyle w:val="Normal"/>
        <w:rPr/>
      </w:pPr>
      <w:r>
        <w:rPr/>
      </w:r>
    </w:p>
    <w:p>
      <w:pPr>
        <w:pStyle w:val="Normal"/>
        <w:rPr/>
      </w:pPr>
      <w:r>
        <w:rPr/>
        <w:t>Zongshu20140605</w:t>
      </w:r>
      <w:r>
        <w:rPr>
          <w:rFonts w:cs="Segoe UI Emoji" w:ascii="Segoe UI Emoji" w:hAnsi="Segoe UI Emoji"/>
        </w:rPr>
        <w:t xml:space="preserve">  </w:t>
      </w:r>
      <w:r>
        <w:rPr/>
        <w:t>19:59</w:t>
      </w:r>
      <w:r>
        <w:rPr>
          <w:rFonts w:cs="Segoe UI Emoji" w:ascii="Segoe UI Emoji" w:hAnsi="Segoe UI Emoji"/>
        </w:rPr>
        <w:t xml:space="preserve">  </w:t>
      </w:r>
      <w:r>
        <w:rPr/>
        <w:t>亡人生前太花，图腾中裤裆极其脏</w:t>
      </w:r>
    </w:p>
    <w:p>
      <w:pPr>
        <w:pStyle w:val="Normal"/>
        <w:rPr/>
      </w:pPr>
      <w:r>
        <w:rPr>
          <w:b/>
          <w:bCs/>
        </w:rPr>
        <w:t>女听众：</w:t>
      </w:r>
      <w:r>
        <w:rPr/>
        <w:t>师父，给我看一个亡人，徐德利，</w:t>
      </w:r>
      <w:r>
        <w:rPr/>
        <w:t>2002</w:t>
      </w:r>
      <w:r>
        <w:rPr/>
        <w:t>年过世的，男的。</w:t>
      </w:r>
    </w:p>
    <w:p>
      <w:pPr>
        <w:pStyle w:val="Normal"/>
        <w:rPr/>
      </w:pPr>
      <w:r>
        <w:rPr>
          <w:b/>
          <w:bCs/>
        </w:rPr>
        <w:t>台长答：</w:t>
      </w:r>
      <w:r>
        <w:rPr/>
        <w:t>再给他念</w:t>
      </w:r>
      <w:r>
        <w:rPr/>
        <w:t>49</w:t>
      </w:r>
      <w:r>
        <w:rPr/>
        <w:t>张，可以到阿修罗道（好的）我可以告诉你，这个人年轻的时候太花了，听得懂了吗？（明白）唉，他到现在我看图腾这个裤裆脏得不得了（听得懂）唉，不要做坏事了（好的。谢谢师父）</w:t>
      </w:r>
    </w:p>
    <w:p>
      <w:pPr>
        <w:pStyle w:val="Normal"/>
        <w:rPr/>
      </w:pPr>
      <w:r>
        <w:rPr/>
      </w:r>
    </w:p>
    <w:p>
      <w:pPr>
        <w:pStyle w:val="Normal"/>
        <w:rPr/>
      </w:pPr>
      <w:r>
        <w:rPr/>
        <w:t>5</w:t>
      </w:r>
      <w:r>
        <w:rPr/>
        <w:t>．</w:t>
      </w:r>
      <w:r>
        <w:rPr/>
        <w:t>Zongshu20140605</w:t>
      </w:r>
      <w:r>
        <w:rPr>
          <w:rFonts w:cs="Segoe UI Emoji" w:ascii="Segoe UI Emoji" w:hAnsi="Segoe UI Emoji"/>
        </w:rPr>
        <w:t xml:space="preserve">  </w:t>
      </w:r>
      <w:r>
        <w:rPr/>
        <w:t>21:49</w:t>
      </w:r>
      <w:r>
        <w:rPr>
          <w:rFonts w:cs="Segoe UI Emoji" w:ascii="Segoe UI Emoji" w:hAnsi="Segoe UI Emoji"/>
        </w:rPr>
        <w:t xml:space="preserve">  </w:t>
      </w:r>
      <w:r>
        <w:rPr/>
        <w:t>身上有灵性，特别贪吃，肝脾都不好</w:t>
      </w:r>
    </w:p>
    <w:p>
      <w:pPr>
        <w:pStyle w:val="Normal"/>
        <w:rPr/>
      </w:pPr>
      <w:r>
        <w:rPr>
          <w:b/>
          <w:bCs/>
        </w:rPr>
        <w:t>女听众：</w:t>
      </w:r>
      <w:r>
        <w:rPr/>
        <w:t>师父，您好。帮我看一个</w:t>
      </w:r>
      <w:r>
        <w:rPr/>
        <w:t>1985</w:t>
      </w:r>
      <w:r>
        <w:rPr/>
        <w:t>年属老鼠的，男的，看看他肝上的灵性走了没有？</w:t>
      </w:r>
    </w:p>
    <w:p>
      <w:pPr>
        <w:pStyle w:val="Normal"/>
        <w:rPr/>
      </w:pPr>
      <w:r>
        <w:rPr>
          <w:b/>
          <w:bCs/>
        </w:rPr>
        <w:t>台长答：</w:t>
      </w:r>
      <w:r>
        <w:rPr/>
        <w:t>还在。他的肝很不好，肝还有问题，听得懂吗？（嗯）不但肝不好，连脾脏也不好（师父，什么问题？）灵性，一个嘴巴鼓得很大的灵性（在肝脏，是吧？）嗯（上次您看过说一个牛头马面在他的肝上，去年</w:t>
      </w:r>
      <w:r>
        <w:rPr/>
        <w:t>7</w:t>
      </w:r>
      <w:r>
        <w:rPr/>
        <w:t>月份打通的电话，小房子一直在念）现在是一个鼓着嘴巴的（噢，是灵性。师父，这个小孩特别贪吃，是不是有贪吃的灵性？）特别贪吃的话就会很胖（很胖，有</w:t>
      </w:r>
      <w:r>
        <w:rPr/>
        <w:t>200</w:t>
      </w:r>
      <w:r>
        <w:rPr/>
        <w:t>斤）我告诉你，很快他就没有智商了。像这个孩子，第一得控制他的食欲，第二直接念消灾吉祥神咒（这些经文都念，他自己也念经念小房子。师父，他的经文念得怎么样？他每天一张小房子）可</w:t>
      </w:r>
      <w:r>
        <w:rPr/>
        <w:t>以的。实际上这孩子虽然表面上没什么，他精神上的压力还是很大的（是的，最主要就是他婚姻上的压力）他自己不会处理。现在人跟人的思想工作最难做，所以台长是非常想帮助你们解决心理上的障碍，明白吗？（师父，您是不是教化他说两句呢？这小孩四五岁父亲就走了，我一直带着他，妈妈带着他很累的）累也要好好带（嗯。师父，您也很累的）现在这样，你叫他多听听台长的节目，听听录音，好吗？（师父，还要念多少张小房子呢？）</w:t>
      </w:r>
      <w:r>
        <w:rPr/>
        <w:t>17</w:t>
      </w:r>
      <w:r>
        <w:rPr/>
        <w:t>张（师父，您再帮我看一个</w:t>
      </w:r>
      <w:r>
        <w:rPr/>
        <w:t>1990</w:t>
      </w:r>
      <w:r>
        <w:rPr/>
        <w:t>年属马的女孩，她肾上有囊肿，是灵性病还是业障病？我们应该怎么办？）肾上有囊肿，这已</w:t>
      </w:r>
      <w:r>
        <w:rPr/>
        <w:t>经是坏掉了。有囊肿还有救，你就跟她说好好地求求观世音菩萨（好的。师父，她要念多少张小房子？）</w:t>
      </w:r>
      <w:r>
        <w:rPr/>
        <w:t>42</w:t>
      </w:r>
      <w:r>
        <w:rPr/>
        <w:t>张（好的。谢谢师父，保重）</w:t>
      </w:r>
    </w:p>
    <w:p>
      <w:pPr>
        <w:pStyle w:val="Normal"/>
        <w:rPr/>
      </w:pPr>
      <w:r>
        <w:rPr/>
      </w:r>
    </w:p>
    <w:p>
      <w:pPr>
        <w:pStyle w:val="Normal"/>
        <w:rPr/>
      </w:pPr>
      <w:r>
        <w:rPr/>
        <w:t>6</w:t>
      </w:r>
      <w:r>
        <w:rPr/>
        <w:t>．</w:t>
      </w:r>
      <w:r>
        <w:rPr/>
        <w:t>Zongshu20140605</w:t>
      </w:r>
      <w:r>
        <w:rPr>
          <w:rFonts w:cs="Segoe UI Emoji" w:ascii="Segoe UI Emoji" w:hAnsi="Segoe UI Emoji"/>
        </w:rPr>
        <w:t xml:space="preserve">  </w:t>
      </w:r>
      <w:r>
        <w:rPr/>
        <w:t>25:29</w:t>
      </w:r>
      <w:r>
        <w:rPr>
          <w:rFonts w:cs="Segoe UI Emoji" w:ascii="Segoe UI Emoji" w:hAnsi="Segoe UI Emoji"/>
        </w:rPr>
        <w:t xml:space="preserve">  </w:t>
      </w:r>
      <w:r>
        <w:rPr/>
        <w:t>一个亡人在阿修罗道；一个亡人已脱离六道，在声闻道</w:t>
      </w:r>
    </w:p>
    <w:p>
      <w:pPr>
        <w:pStyle w:val="Normal"/>
        <w:rPr/>
      </w:pPr>
      <w:r>
        <w:rPr>
          <w:b/>
          <w:bCs/>
        </w:rPr>
        <w:t>女听众：</w:t>
      </w:r>
      <w:r>
        <w:rPr/>
        <w:t>台长，您好。请帮我看一个亡人，李桃禄，男的。我烧了</w:t>
      </w:r>
      <w:r>
        <w:rPr/>
        <w:t>168</w:t>
      </w:r>
      <w:r>
        <w:rPr/>
        <w:t>张。</w:t>
      </w:r>
    </w:p>
    <w:p>
      <w:pPr>
        <w:pStyle w:val="Normal"/>
        <w:rPr/>
      </w:pPr>
      <w:r>
        <w:rPr>
          <w:b/>
          <w:bCs/>
        </w:rPr>
        <w:t>台长答：</w:t>
      </w:r>
      <w:r>
        <w:rPr/>
        <w:t>哦，他死的时候蛮年轻的（他现在在哪里？）这个在阿修罗道（好的。师父，再帮我看一个亡人，张进娣，女的）这个人是什么时候死的（</w:t>
      </w:r>
      <w:r>
        <w:rPr/>
        <w:t>2000</w:t>
      </w:r>
      <w:r>
        <w:rPr/>
        <w:t>年）这个人很厉害，已经脱离六道了（我还要烧多少张呢？）她活着的时候是个非常好的人（非常好的，我婆婆）她念经吗？（她以前我不大清楚）她念经的，这个人很厉害。这个人应该是自修，她不管人家的，她自己清修（不需要小房子了？）不用了，我看她已经到了声闻道了（好的）</w:t>
      </w:r>
    </w:p>
    <w:p>
      <w:pPr>
        <w:pStyle w:val="Normal"/>
        <w:rPr/>
      </w:pPr>
      <w:r>
        <w:rPr/>
      </w:r>
    </w:p>
    <w:p>
      <w:pPr>
        <w:pStyle w:val="Normal"/>
        <w:rPr/>
      </w:pPr>
      <w:r>
        <w:rPr/>
        <w:t>Zongshu20140605</w:t>
      </w:r>
      <w:r>
        <w:rPr>
          <w:rFonts w:cs="Segoe UI Emoji" w:ascii="Segoe UI Emoji" w:hAnsi="Segoe UI Emoji"/>
        </w:rPr>
        <w:t xml:space="preserve">  </w:t>
      </w:r>
      <w:r>
        <w:rPr/>
        <w:t>28:24</w:t>
      </w:r>
      <w:r>
        <w:rPr>
          <w:rFonts w:cs="Segoe UI Emoji" w:ascii="Segoe UI Emoji" w:hAnsi="Segoe UI Emoji"/>
        </w:rPr>
        <w:t xml:space="preserve">  </w:t>
      </w:r>
      <w:r>
        <w:rPr/>
        <w:t>身上没有灵性</w:t>
      </w:r>
    </w:p>
    <w:p>
      <w:pPr>
        <w:pStyle w:val="Normal"/>
        <w:rPr/>
      </w:pPr>
      <w:r>
        <w:rPr>
          <w:b/>
          <w:bCs/>
        </w:rPr>
        <w:t>女听众：</w:t>
      </w:r>
      <w:r>
        <w:rPr/>
        <w:t>台长，看看我身上有没有灵性，属老虎的，</w:t>
      </w:r>
      <w:r>
        <w:rPr/>
        <w:t>1974</w:t>
      </w:r>
      <w:r>
        <w:rPr/>
        <w:t>年。</w:t>
      </w:r>
    </w:p>
    <w:p>
      <w:pPr>
        <w:pStyle w:val="Normal"/>
        <w:rPr/>
      </w:pPr>
      <w:r>
        <w:rPr>
          <w:b/>
          <w:bCs/>
        </w:rPr>
        <w:t>台长答：</w:t>
      </w:r>
      <w:r>
        <w:rPr/>
        <w:t>你现在戴不戴眼镜？（我戴眼镜的）好了，那没问题的，圆圆的脸，看到你了，没关系，不是灵性。戴眼镜的，你这副眼镜是黑框的（对对）看到了，不是灵性就没事了。</w:t>
      </w:r>
    </w:p>
    <w:p>
      <w:pPr>
        <w:pStyle w:val="Normal"/>
        <w:rPr/>
      </w:pPr>
      <w:r>
        <w:rPr/>
      </w:r>
    </w:p>
    <w:p>
      <w:pPr>
        <w:pStyle w:val="Normal"/>
        <w:rPr/>
      </w:pPr>
      <w:r>
        <w:rPr/>
        <w:t>7</w:t>
      </w:r>
      <w:r>
        <w:rPr/>
        <w:t>．</w:t>
      </w:r>
      <w:r>
        <w:rPr/>
        <w:t>Zongshu20140605</w:t>
      </w:r>
      <w:r>
        <w:rPr>
          <w:rFonts w:cs="Segoe UI Emoji" w:ascii="Segoe UI Emoji" w:hAnsi="Segoe UI Emoji"/>
        </w:rPr>
        <w:t xml:space="preserve">  </w:t>
      </w:r>
      <w:r>
        <w:rPr/>
        <w:t>29:34</w:t>
      </w:r>
      <w:r>
        <w:rPr>
          <w:rFonts w:cs="Segoe UI Emoji" w:ascii="Segoe UI Emoji" w:hAnsi="Segoe UI Emoji"/>
        </w:rPr>
        <w:t xml:space="preserve">  </w:t>
      </w:r>
      <w:r>
        <w:rPr/>
        <w:t>女儿有自闭症，家人许愿缺乏愿力；家里佛台下面太脏</w:t>
      </w:r>
    </w:p>
    <w:p>
      <w:pPr>
        <w:pStyle w:val="Normal"/>
        <w:rPr/>
      </w:pPr>
      <w:r>
        <w:rPr>
          <w:b/>
          <w:bCs/>
        </w:rPr>
        <w:t>男听众：</w:t>
      </w:r>
      <w:r>
        <w:rPr/>
        <w:t>您好。我想问一下我的小女儿，</w:t>
      </w:r>
      <w:r>
        <w:rPr/>
        <w:t>2012</w:t>
      </w:r>
      <w:r>
        <w:rPr/>
        <w:t>年属龙的。为什么我叫她她不回应？是不是有自闭症或是什么？</w:t>
      </w:r>
    </w:p>
    <w:p>
      <w:pPr>
        <w:pStyle w:val="Normal"/>
        <w:rPr/>
      </w:pPr>
      <w:r>
        <w:rPr>
          <w:b/>
          <w:bCs/>
        </w:rPr>
        <w:t>台长答：</w:t>
      </w:r>
      <w:r>
        <w:rPr/>
        <w:t>嗯，已经自闭症了。她跟其他人讲话吗？（她偶尔会讲一些话，不是讲话，好像是唱歌一样，说话很少）哎呀，麻烦了，身上有灵性，不要讲了（我已经为她念了</w:t>
      </w:r>
      <w:r>
        <w:rPr/>
        <w:t>100</w:t>
      </w:r>
      <w:r>
        <w:rPr/>
        <w:t>多张小房子了，请问需要多少张呢？）我问你：“</w:t>
      </w:r>
      <w:r>
        <w:rPr/>
        <w:t>800</w:t>
      </w:r>
      <w:r>
        <w:rPr/>
        <w:t>张减掉</w:t>
      </w:r>
      <w:r>
        <w:rPr/>
        <w:t>100</w:t>
      </w:r>
      <w:r>
        <w:rPr/>
        <w:t>多张还有多少张？”（还要</w:t>
      </w:r>
      <w:r>
        <w:rPr/>
        <w:t>600</w:t>
      </w:r>
      <w:r>
        <w:rPr/>
        <w:t>多张）好了，去念吧（需要</w:t>
      </w:r>
      <w:r>
        <w:rPr/>
        <w:t>800</w:t>
      </w:r>
      <w:r>
        <w:rPr/>
        <w:t>张，对吗？）你不想念，是吧？（我想念，我在念）念就好好念，不要管了，其他不要管（我想问一下，我为女儿做的功课这样行不行，我帮她念心经</w:t>
      </w:r>
      <w:r>
        <w:rPr/>
        <w:t>21</w:t>
      </w:r>
      <w:r>
        <w:rPr/>
        <w:t>遍，然后礼佛大忏悔文</w:t>
      </w:r>
      <w:r>
        <w:rPr/>
        <w:t>3</w:t>
      </w:r>
      <w:r>
        <w:rPr/>
        <w:t>遍，大悲咒</w:t>
      </w:r>
      <w:r>
        <w:rPr/>
        <w:t>7</w:t>
      </w:r>
      <w:r>
        <w:rPr/>
        <w:t>遍）可以了（解结咒需要念吗？）不要了（我家的佛台菩萨有来过吗？）</w:t>
      </w:r>
      <w:r>
        <w:rPr/>
        <w:t>不常来。你家里气场一塌糊涂，你家里吃素了吗？（我在吃素了，我已经吃素了）家里吃长素没有？（只是我一个人许愿吃素一年）好了，而且你这种愿力根本没有用，什么许一年了，那不是开玩笑吗？我发誓一年当中我不偷东西，我不杀人，不是这个概念吗？一样的。一年之后我再杀人。你说这个愿有什么用？（那么我应该许更大的愿。我还有许愿当我的小女儿完全康复了后我将会现身说法，救度更多的有缘众生。还有我也有为小女儿放生了</w:t>
      </w:r>
      <w:r>
        <w:rPr/>
        <w:t>6000</w:t>
      </w:r>
      <w:r>
        <w:rPr/>
        <w:t>条鱼）这个叫许愿？你女儿不好呢？你本身许这个愿“请菩萨保佑我什么什么好了我怎么样”，这个本身就不叫愿力。大家都</w:t>
      </w:r>
      <w:r>
        <w:rPr/>
        <w:t>听着，许愿不能这么许的，比方说你去求一个领导也好总经理也好，“你今天帮我做了我一定对你怎么样，你不帮我做我就怎么样”。你说说谁帮你做？（哦，</w:t>
      </w:r>
      <w:r>
        <w:rPr/>
        <w:t>OK</w:t>
      </w:r>
      <w:r>
        <w:rPr/>
        <w:t>，我会再重新许过）重新许愿，明白了吗？（嗯。我念的小房子质量怎么样？）蛮好，非常好，多加紧，多念一点就好（我的家里有没有灵性？）家里就是佛台下面太脏（佛台下面，我在供一个地主神了）哎呀，那肯定不是地主神了，肯定灵性进来了，唉，要命（那要怎么办呢？）你说呢？你自己说吧，不要跟我讲（我不懂要怎么去处理）不懂，自己没智慧，打电话来问东方台吧。我不管了，不要叫台长给你们背业</w:t>
      </w:r>
      <w:r>
        <w:rPr/>
        <w:t>（好）一点智慧都没有，把台长的书好好看看，每天睡觉之前看一篇，里面什么都有的（好）</w:t>
      </w:r>
    </w:p>
    <w:p>
      <w:pPr>
        <w:pStyle w:val="Normal"/>
        <w:rPr/>
      </w:pPr>
      <w:r>
        <w:rPr/>
      </w:r>
    </w:p>
    <w:p>
      <w:pPr>
        <w:pStyle w:val="Normal"/>
        <w:rPr/>
      </w:pPr>
      <w:r>
        <w:rPr/>
        <w:t>8</w:t>
      </w:r>
      <w:r>
        <w:rPr/>
        <w:t>．</w:t>
      </w:r>
      <w:r>
        <w:rPr/>
        <w:t>Zongshu20140605</w:t>
      </w:r>
      <w:r>
        <w:rPr>
          <w:rFonts w:cs="Segoe UI Emoji" w:ascii="Segoe UI Emoji" w:hAnsi="Segoe UI Emoji"/>
        </w:rPr>
        <w:t xml:space="preserve">  </w:t>
      </w:r>
      <w:r>
        <w:rPr/>
        <w:t>34:39</w:t>
      </w:r>
      <w:r>
        <w:rPr>
          <w:rFonts w:cs="Segoe UI Emoji" w:ascii="Segoe UI Emoji" w:hAnsi="Segoe UI Emoji"/>
        </w:rPr>
        <w:t xml:space="preserve">  </w:t>
      </w:r>
      <w:r>
        <w:rPr/>
        <w:t>丈夫又与前妻在一起，需要忏悔、念经和忍辱；如何正确许愿</w:t>
      </w:r>
    </w:p>
    <w:p>
      <w:pPr>
        <w:pStyle w:val="Normal"/>
        <w:rPr/>
      </w:pPr>
      <w:r>
        <w:rPr>
          <w:b/>
          <w:bCs/>
        </w:rPr>
        <w:t>女听众：</w:t>
      </w:r>
      <w:r>
        <w:rPr/>
        <w:t>师父，您好。麻烦您给看一下</w:t>
      </w:r>
      <w:r>
        <w:rPr/>
        <w:t>1972</w:t>
      </w:r>
      <w:r>
        <w:rPr/>
        <w:t>年的属老鼠，女的，我最近的婚姻，年前老是做梦他跟我离婚，我们的感情还挺好，最近出现了一点问题。</w:t>
      </w:r>
    </w:p>
    <w:p>
      <w:pPr>
        <w:pStyle w:val="Normal"/>
        <w:rPr/>
      </w:pPr>
      <w:r>
        <w:rPr>
          <w:b/>
          <w:bCs/>
        </w:rPr>
        <w:t>台长答：</w:t>
      </w:r>
      <w:r>
        <w:rPr/>
        <w:t>婚姻不好，现在到了缘分了。其实你婚姻出现问题，从</w:t>
      </w:r>
      <w:r>
        <w:rPr/>
        <w:t>4</w:t>
      </w:r>
      <w:r>
        <w:rPr/>
        <w:t>月份就开始了（对）我跟你说，逃都逃不掉的，就是劫，劫来了，明白了吗？（明白了）你现在赶快念解结咒（嗯。师父，师父给别的同修托梦让我多念解结咒，让我多念心经）看见了吗？（然后让我多放生，许大愿，告诉我是一个现代版的梦考，我都受不了了）受不了也不行，受不了也得受，受到后来你实在受不了的话你也得受，既然要受就好好的受，明白了吗？（我知道，师父）我告诉你，没办法，很多事情，人就要咬咬牙才过来，不要把自己有些事情看得太重，明白了吗？人都会犯错误，给人家个机会就</w:t>
      </w:r>
      <w:r>
        <w:rPr/>
        <w:t>是给自己机会（谢谢师父。您看我们俩现在婚姻怎么样？）你改改毛病，你太厉害，人家不找其他女人找你？听得懂吗？（听得懂。前段时间非要跟我离婚，我明知道他在外面有，我就忍着忍着，然后我自己在菩萨面前忏悔之前犯了好多错误，一直自己在那里忏悔）对，你忏悔越好他就好，你忏悔不好他就跑，明白了吗？所以我告诉你们，你们女孩子不要以为这个老公我嫁给他了，他永远是我的，没有这种事情的（然后就是我现在念解结咒，现在每天</w:t>
      </w:r>
      <w:r>
        <w:rPr/>
        <w:t>108</w:t>
      </w:r>
      <w:r>
        <w:rPr/>
        <w:t>遍，心经</w:t>
      </w:r>
      <w:r>
        <w:rPr/>
        <w:t>108</w:t>
      </w:r>
      <w:r>
        <w:rPr/>
        <w:t>遍。我给他许愿放生</w:t>
      </w:r>
      <w:r>
        <w:rPr/>
        <w:t>2000</w:t>
      </w:r>
      <w:r>
        <w:rPr/>
        <w:t>条鱼，自己许大愿，如果过了这个劫，自己通过这个事件弘法度人）“如果</w:t>
      </w:r>
      <w:r>
        <w:rPr/>
        <w:t>这个劫过不了，我就不弘法度人”（不是不是，对不起，我说错了）我告诉你们，刚才跟前面的那个人讲了，以后许愿绝对不能这样许，不能说“菩萨，您让我这事情解决了我一定怎么样”，你这个愿力就没有了，你一定要说：“观世音菩萨，我从今天开始怎么样怎么样，请观世音菩萨帮我化解冤结”，只能这么讲，听得懂吗？（嗯，因为他现在跟前妻在一起）我知道（我们是再婚家庭，然后跟前妻在一起，无意当中被我发现了。前段时间知道这事，自己也无理取闹，然后每天翻他手机，翻他的包之类的，实在是没办法了。之前感觉自己忍辱精进然后苦修行，感觉自己挺快乐的修行，但是最近这段时间反正是在地狱中生活一样）冤结来了就地狱了。还有我问你一个问题，前妻是你搅掉的吗？（不是）是他已经离婚了？（对）我想问你，你认识他的时候他离婚了没有？（离了）那你的冤结小一点了，明白了吗？那你多念解结咒（每天</w:t>
      </w:r>
      <w:r>
        <w:rPr/>
        <w:t>108</w:t>
      </w:r>
      <w:r>
        <w:rPr/>
        <w:t>遍化解我们俩的冤结）对，他好不起来了，没用的，他现在是暂时的，因为他们两个人好在一起又会吵架的（师父，您看我身上的灵性）你好一点了，算一点了，这种离过婚的男人心中总是有缺陷的，听得懂吗？多多原谅别人，对人家好一点算了，他就算对前妻有些好，只要不过分，你也不要太抠着自己，你想无</w:t>
      </w:r>
      <w:r>
        <w:rPr/>
        <w:t>理取闹盯着他闹，人家觉得还是她好，因为人生理上有个习惯，哪个事情见得多了哪个事情就不当一回事，什么事情远离了他就会觉得好的，听得懂了吗？（我听得懂了。师父，现在我刚知道其实他不知道我知道了，每天对他使劲地好）你这个做错了，唉，你又做错了，所以你们真的没智慧。你应该这样跟他讲：“我现在有感觉你跟前妻在好。”要告诉他，然后接下来你说“不管怎么样我一定会爱你到底的，我是学佛修心人，但是我不希望这些事情发生，你可以对她好，但是不能抛开家庭，我现在是你法定的老婆”，这样的情况之下，他知道你知道了对他好和骗着你跟他好是两种概念，你听得懂吗？（嗯，他一再跟我保证，他说我俩真的分了他也肯定不会跟她在一起）这个有什么用？跟你分开之后你还有？他这叫什么废话，这种叫烂话，你听不懂？（他一直在拿谎言骗我）那好了，你现在跟骗子结婚，跟骗子生活，你现在还不想跟骗子离婚，你就是好好忍受骗，就这么简单（师父，我孩子就要高考了，明年</w:t>
      </w:r>
      <w:r>
        <w:rPr/>
        <w:t>3</w:t>
      </w:r>
      <w:r>
        <w:rPr/>
        <w:t>月份，我想等孩子高考之后……）所以你现在就念经，你不停地跟他讲的，一边念经一边跟他讲，明白了吗？不要吵不要闹，就不离，等孩子考完了再说吧（行）有时候恶缘来了躲都躲不掉的，明白了吗？（对，我知道了。麻烦您看我身上现</w:t>
      </w:r>
      <w:r>
        <w:rPr/>
        <w:t>在需要多少张小房子）</w:t>
      </w:r>
      <w:r>
        <w:rPr/>
        <w:t>36</w:t>
      </w:r>
      <w:r>
        <w:rPr/>
        <w:t>张。还有你咽喉要当心（对，念经时间长了，嗓子就特别不舒服）我告诉你，不是念经念出来的，本来这个咽喉部位里边有肿块（哦）你要特别当心，你现在要吃全素了（我已经吃全素了）多长时间了？（一年多了）当中有没有吃回去过？（没有，一次没有）你念大悲咒的时候好好求求观世音菩萨，保佑咽喉部分不出事情（哦，好好。我</w:t>
      </w:r>
      <w:r>
        <w:rPr/>
        <w:t>49</w:t>
      </w:r>
      <w:r>
        <w:rPr/>
        <w:t>遍大悲咒可以吗？）对，“请观世音菩萨保佑我某某咽喉部分健康”（师父，您看我的妇科还有增生，这段时间生气，跟他生气有点痛）有了，乳房，乳腺增生，左面特别厉害（是）台长看得清清楚楚的。好了，</w:t>
      </w:r>
      <w:r>
        <w:rPr/>
        <w:t>不要生气，千万不要生气，明白了吗？（明白了）妇科就是小肚子有点痛（是。师父，他现在说不离婚也可以，就是现在让我必须跟他要孩子）你现在有孩子吗？（现在我们俩没有，我自己有一个）他的意思是说他跟前妻还要一个孩子？（不是，他现在想跟我再要一个孩子）那你为什么不跟他生？（我年龄大了，最近一直想要也没要）你现在几岁了？（</w:t>
      </w:r>
      <w:r>
        <w:rPr/>
        <w:t>42</w:t>
      </w:r>
      <w:r>
        <w:rPr/>
        <w:t>岁）你告诉他比较危险，说“我听听医生意见再说吧”，好吗？先缓一缓再说吧（嗯。师父，我身上业障占多少？）很多，至少</w:t>
      </w:r>
      <w:r>
        <w:rPr/>
        <w:t>46%</w:t>
      </w:r>
      <w:r>
        <w:rPr/>
        <w:t>（好的。师父您保重）</w:t>
      </w:r>
    </w:p>
    <w:p>
      <w:pPr>
        <w:pStyle w:val="Normal"/>
        <w:rPr/>
      </w:pPr>
      <w:r>
        <w:rPr/>
      </w:r>
    </w:p>
    <w:p>
      <w:pPr>
        <w:pStyle w:val="Normal"/>
        <w:rPr/>
      </w:pPr>
      <w:r>
        <w:rPr>
          <w:b/>
          <w:bCs/>
        </w:rPr>
        <w:t>台长语：</w:t>
      </w:r>
      <w:r>
        <w:rPr/>
        <w:t>听众朋友们，因为时间关系，节目就到这儿结束了。非常感谢听众朋友们收听，广告之后回到节目中来。</w:t>
      </w:r>
    </w:p>
    <w:p>
      <w:pPr>
        <w:pStyle w:val="Normal"/>
        <w:rPr/>
      </w:pPr>
      <w:r>
        <w:rPr/>
      </w:r>
    </w:p>
    <w:p>
      <w:pPr>
        <w:pStyle w:val="Heading3"/>
        <w:rPr/>
      </w:pPr>
      <w:r>
        <w:rPr/>
        <w:t>Zongshu20140607</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6</w:t>
      </w:r>
      <w:r>
        <w:rPr/>
        <w:t>月</w:t>
      </w:r>
      <w:r>
        <w:rPr/>
        <w:t>7</w:t>
      </w:r>
      <w:r>
        <w:rPr/>
        <w:t>日，星期六，农历初十，下个星期四就是十五。下面就开始接听听众朋友们电话。</w:t>
      </w:r>
    </w:p>
    <w:p>
      <w:pPr>
        <w:pStyle w:val="Normal"/>
        <w:rPr/>
      </w:pPr>
      <w:r>
        <w:rPr/>
      </w:r>
    </w:p>
    <w:p>
      <w:pPr>
        <w:pStyle w:val="Normal"/>
        <w:rPr/>
      </w:pPr>
      <w:r>
        <w:rPr/>
        <w:t>1</w:t>
      </w:r>
      <w:r>
        <w:rPr/>
        <w:t>．</w:t>
      </w:r>
      <w:r>
        <w:rPr/>
        <w:t>Zongshu20140607</w:t>
      </w:r>
      <w:r>
        <w:rPr>
          <w:rFonts w:cs="Segoe UI Emoji" w:ascii="Segoe UI Emoji" w:hAnsi="Segoe UI Emoji"/>
        </w:rPr>
        <w:t xml:space="preserve">  </w:t>
      </w:r>
      <w:r>
        <w:rPr/>
        <w:t>00:36</w:t>
      </w:r>
      <w:r>
        <w:rPr>
          <w:rFonts w:cs="Segoe UI Emoji" w:ascii="Segoe UI Emoji" w:hAnsi="Segoe UI Emoji"/>
        </w:rPr>
        <w:t xml:space="preserve">  </w:t>
      </w:r>
      <w:r>
        <w:rPr/>
        <w:t>脑中风，肝部有灵性、血浓度太高</w:t>
      </w:r>
    </w:p>
    <w:p>
      <w:pPr>
        <w:pStyle w:val="Normal"/>
        <w:rPr/>
      </w:pPr>
      <w:r>
        <w:rPr>
          <w:b/>
          <w:bCs/>
        </w:rPr>
        <w:t>男听众：</w:t>
      </w:r>
      <w:r>
        <w:rPr/>
        <w:t>卢台长您好！我想问一下</w:t>
      </w:r>
      <w:r>
        <w:rPr/>
        <w:t>1941</w:t>
      </w:r>
      <w:r>
        <w:rPr/>
        <w:t>年属蛇的，女的，我妈妈，问她的身体状况。</w:t>
      </w:r>
    </w:p>
    <w:p>
      <w:pPr>
        <w:pStyle w:val="Normal"/>
        <w:rPr/>
      </w:pPr>
      <w:r>
        <w:rPr>
          <w:b/>
          <w:bCs/>
        </w:rPr>
        <w:t>台长答：</w:t>
      </w:r>
      <w:r>
        <w:rPr/>
        <w:t>非常虚弱，非常不好（对）肠胃这个地方有问题，有灵性；肝和胆非常容易出事（对。她现在已经在外科加护病房，上个礼拜脑中风，脑出血，现在还昏迷不醒）现在非常麻烦，她最主要就是……她怎么会脑出血的，你知道吗？肝里的血浓度太高，所以才会中风的。肝是造血的机器，长期肝不好，慢性肝炎或者肝硬化，都会引起脑中风的（对。要念几张小房子才可以？）很麻烦，她现在醒了没有？（还没有醒）哎呀……等等，我再帮你看看，看看她能不能醒过来（谢谢）先念</w:t>
      </w:r>
      <w:r>
        <w:rPr/>
        <w:t>108</w:t>
      </w:r>
      <w:r>
        <w:rPr/>
        <w:t>张，念完之后看看能不能醒过来，现在灵性还是蛮多的（灵性是在肝那边，对不对？）对。而且我告诉你，现在灵性不放过她，</w:t>
      </w:r>
      <w:r>
        <w:rPr/>
        <w:t>108</w:t>
      </w:r>
      <w:r>
        <w:rPr/>
        <w:t>张念完之后看看灵性能不能跑掉，跑掉她就会醒过来；现在在她身上，不会醒过来（大概一个多月以前我才开始度她，教她念大悲咒）很多人就是度得太晚了。早点知道，不会死，有多少人都说“早点知道心灵法门，死都不会死了”，我不骗你的（不过我已经开始度她，她应该算接触心灵法门了，应该不会有危险吧？）因为时间太短，没有功德，所以拼命地放生啊（好。要放生多少？）要很多，至少要</w:t>
      </w:r>
      <w:r>
        <w:rPr/>
        <w:t>1</w:t>
      </w:r>
      <w:r>
        <w:rPr/>
        <w:t>万条，看看能不能……很多人放不起也是缘分浅。所以为什么要有福啊？有福的人就是在人间有福气，就是经济上好一点。就像很多人能看病，因为他有点钱，实际上是因为上辈子有修福；很多人没福气，就是上辈子没修福，所以这辈子也没有钱（明白）他放生都放不起，看病看不起，他只能走掉。这就是“福”和“德”造就了你的“功”和“德”。要想有功德，要想成功的人，实际上要有福德的，你听得懂吗？（是。她事实上就是肝出问题，肝上有灵性，所以我要念</w:t>
      </w:r>
      <w:r>
        <w:rPr/>
        <w:t>108</w:t>
      </w:r>
      <w:r>
        <w:rPr/>
        <w:t>张小房子，放生</w:t>
      </w:r>
      <w:r>
        <w:rPr/>
        <w:t>1</w:t>
      </w:r>
      <w:r>
        <w:rPr/>
        <w:t>万条鱼）对。你去看好了，中风的人肝都有问题的（</w:t>
      </w:r>
      <w:r>
        <w:rPr/>
        <w:t>108</w:t>
      </w:r>
      <w:r>
        <w:rPr/>
        <w:t>张以后，她才有可能醒过来）对。而且最好能够多放点鱼，实在放不起就跟菩萨讲，至少放几千条（放</w:t>
      </w:r>
      <w:r>
        <w:rPr/>
        <w:t>5000</w:t>
      </w:r>
      <w:r>
        <w:rPr/>
        <w:t>条）至少，好吗？（好。她</w:t>
      </w:r>
      <w:r>
        <w:rPr/>
        <w:t>20</w:t>
      </w:r>
      <w:r>
        <w:rPr/>
        <w:t>年前中风的时候也是观世音菩萨救她的，这次应该也是观世音菩萨救她……）菩萨不会老救的，如果她不修心，很难救的，要自己修的（好，我继续念</w:t>
      </w:r>
      <w:r>
        <w:rPr/>
        <w:t>108</w:t>
      </w:r>
      <w:r>
        <w:rPr/>
        <w:t>张小房子）对。</w:t>
      </w:r>
    </w:p>
    <w:p>
      <w:pPr>
        <w:pStyle w:val="Normal"/>
        <w:rPr/>
      </w:pPr>
      <w:r>
        <w:rPr/>
      </w:r>
    </w:p>
    <w:p>
      <w:pPr>
        <w:pStyle w:val="Normal"/>
        <w:rPr/>
      </w:pPr>
      <w:r>
        <w:rPr/>
        <w:t>Zongshu20140607</w:t>
      </w:r>
      <w:r>
        <w:rPr>
          <w:rFonts w:cs="Segoe UI Emoji" w:ascii="Segoe UI Emoji" w:hAnsi="Segoe UI Emoji"/>
        </w:rPr>
        <w:t xml:space="preserve">  </w:t>
      </w:r>
      <w:r>
        <w:rPr/>
        <w:t>05:41</w:t>
      </w:r>
      <w:r>
        <w:rPr>
          <w:rFonts w:cs="Segoe UI Emoji" w:ascii="Segoe UI Emoji" w:hAnsi="Segoe UI Emoji"/>
        </w:rPr>
        <w:t xml:space="preserve">  </w:t>
      </w:r>
      <w:r>
        <w:rPr/>
        <w:t>亡人在阿修罗道，生前双重性格</w:t>
      </w:r>
    </w:p>
    <w:p>
      <w:pPr>
        <w:pStyle w:val="Normal"/>
        <w:rPr/>
      </w:pPr>
      <w:r>
        <w:rPr>
          <w:b/>
          <w:bCs/>
        </w:rPr>
        <w:t>男听众：</w:t>
      </w:r>
      <w:r>
        <w:rPr/>
        <w:t>我问一个亡人，唐喜雄，我爸爸，一九八几年去世的，请问他现在在哪里？</w:t>
      </w:r>
    </w:p>
    <w:p>
      <w:pPr>
        <w:pStyle w:val="Normal"/>
        <w:rPr/>
      </w:pPr>
      <w:r>
        <w:rPr>
          <w:b/>
          <w:bCs/>
        </w:rPr>
        <w:t>台长答：</w:t>
      </w:r>
      <w:r>
        <w:rPr/>
        <w:t>他在阿修罗道（还要再念多少张可以把他超上去？）</w:t>
      </w:r>
      <w:r>
        <w:rPr/>
        <w:t>115</w:t>
      </w:r>
      <w:r>
        <w:rPr/>
        <w:t>张。唐喜雄在人间的时候是两重性格：好的时候很善良，愿意帮助别人，对人好得不得了；有时候发起脾气来，脾气臭得不得了（他就是比较暴躁一点）我都看到他了。</w:t>
      </w:r>
    </w:p>
    <w:p>
      <w:pPr>
        <w:pStyle w:val="Normal"/>
        <w:rPr/>
      </w:pPr>
      <w:r>
        <w:rPr/>
      </w:r>
    </w:p>
    <w:p>
      <w:pPr>
        <w:pStyle w:val="Normal"/>
        <w:rPr/>
      </w:pPr>
      <w:r>
        <w:rPr/>
        <w:t>Zongshu20140607</w:t>
      </w:r>
      <w:r>
        <w:rPr>
          <w:rFonts w:cs="Segoe UI Emoji" w:ascii="Segoe UI Emoji" w:hAnsi="Segoe UI Emoji"/>
        </w:rPr>
        <w:t xml:space="preserve">  </w:t>
      </w:r>
      <w:r>
        <w:rPr/>
        <w:t>06:58</w:t>
      </w:r>
      <w:r>
        <w:rPr>
          <w:rFonts w:cs="Segoe UI Emoji" w:ascii="Segoe UI Emoji" w:hAnsi="Segoe UI Emoji"/>
        </w:rPr>
        <w:t xml:space="preserve">  </w:t>
      </w:r>
      <w:r>
        <w:rPr/>
        <w:t>佛台蛮干净，观音菩萨来过</w:t>
      </w:r>
    </w:p>
    <w:p>
      <w:pPr>
        <w:pStyle w:val="Normal"/>
        <w:rPr/>
      </w:pPr>
      <w:r>
        <w:rPr>
          <w:b/>
          <w:bCs/>
        </w:rPr>
        <w:t>男听众：</w:t>
      </w:r>
      <w:r>
        <w:rPr/>
        <w:t>请看一下我们家新建的佛台，家里有没有灵性？</w:t>
      </w:r>
    </w:p>
    <w:p>
      <w:pPr>
        <w:pStyle w:val="Normal"/>
        <w:rPr/>
      </w:pPr>
      <w:r>
        <w:rPr>
          <w:b/>
          <w:bCs/>
        </w:rPr>
        <w:t>台长答：</w:t>
      </w:r>
      <w:r>
        <w:rPr/>
        <w:t>还可以，蛮好，蛮干净的（我最近点香的时候发现香打卷了）对了，菩萨来了。</w:t>
      </w:r>
    </w:p>
    <w:p>
      <w:pPr>
        <w:pStyle w:val="Normal"/>
        <w:rPr/>
      </w:pPr>
      <w:r>
        <w:rPr/>
      </w:r>
    </w:p>
    <w:p>
      <w:pPr>
        <w:pStyle w:val="Normal"/>
        <w:rPr/>
      </w:pPr>
      <w:r>
        <w:rPr/>
        <w:t>2</w:t>
      </w:r>
      <w:r>
        <w:rPr/>
        <w:t>．</w:t>
      </w:r>
      <w:r>
        <w:rPr/>
        <w:t>Zongshu20140607</w:t>
      </w:r>
      <w:r>
        <w:rPr>
          <w:rFonts w:cs="Segoe UI Emoji" w:ascii="Segoe UI Emoji" w:hAnsi="Segoe UI Emoji"/>
        </w:rPr>
        <w:t xml:space="preserve">  </w:t>
      </w:r>
      <w:r>
        <w:rPr/>
        <w:t>08:16</w:t>
      </w:r>
      <w:r>
        <w:rPr>
          <w:rFonts w:cs="Segoe UI Emoji" w:ascii="Segoe UI Emoji" w:hAnsi="Segoe UI Emoji"/>
        </w:rPr>
        <w:t xml:space="preserve">  </w:t>
      </w:r>
      <w:r>
        <w:rPr/>
        <w:t>多次改名惹麻烦；魂魄不全</w:t>
      </w:r>
    </w:p>
    <w:p>
      <w:pPr>
        <w:pStyle w:val="Normal"/>
        <w:rPr/>
      </w:pPr>
      <w:r>
        <w:rPr>
          <w:b/>
          <w:bCs/>
        </w:rPr>
        <w:t>女听众：</w:t>
      </w:r>
      <w:r>
        <w:rPr/>
        <w:t>卢台长，想问一下我儿子，</w:t>
      </w:r>
      <w:r>
        <w:rPr/>
        <w:t>26</w:t>
      </w:r>
      <w:r>
        <w:rPr/>
        <w:t>岁，属蛇的。</w:t>
      </w:r>
    </w:p>
    <w:p>
      <w:pPr>
        <w:pStyle w:val="Normal"/>
        <w:rPr/>
      </w:pPr>
      <w:r>
        <w:rPr>
          <w:b/>
          <w:bCs/>
        </w:rPr>
        <w:t>台长答：</w:t>
      </w:r>
      <w:r>
        <w:rPr/>
        <w:t>26</w:t>
      </w:r>
      <w:r>
        <w:rPr/>
        <w:t>岁属蛇的，不念经的（他没念，我们念了）你们念，他不相信有什么用？你这儿子改得好的？他现在是感情问题，身体上、事业上都没太大的问题，现在感情不好（什么感情？）谈恋爱（他谈过了？我不知道）他在网上整天跟人家谈恋爱，你不知道？（不知道，他打游戏）哎，什么都不知道（他从医院出来一个月了）你这儿子讨债的，不停地有事情（我们怎么做？）每天给他念心经</w:t>
      </w:r>
      <w:r>
        <w:rPr/>
        <w:t>7</w:t>
      </w:r>
      <w:r>
        <w:rPr/>
        <w:t>～</w:t>
      </w:r>
      <w:r>
        <w:rPr/>
        <w:t>17</w:t>
      </w:r>
      <w:r>
        <w:rPr/>
        <w:t>遍，还要给他叫魂，他魂魄不全（叫几遍？）</w:t>
      </w:r>
      <w:r>
        <w:rPr/>
        <w:t>30</w:t>
      </w:r>
      <w:r>
        <w:rPr/>
        <w:t>遍。“请大慈大悲观世音菩萨保佑我儿子某某某魂魄归身”，一遍。早上八点钟，或者六点钟叫（哦。台长，他从宁波精神病医院出来，他有精神病吗？）知道，看得出来的。我告诉你，他进去的时候不是精神病，是忧郁症（他去了两次，这一次去了</w:t>
      </w:r>
      <w:r>
        <w:rPr/>
        <w:t>7</w:t>
      </w:r>
      <w:r>
        <w:rPr/>
        <w:t>个月）他是“文”的，不是“武”的精神病。但是很麻烦，现在我看他脑子一塌糊涂，所以你刚刚还没告诉我，我就叫你给他叫魂，因为我看他魂魄不全（台长，他名字改了三次……）谁叫你改的？（他生下来以后，我们取好了名字；两个月以后，我爸爸说这个名字跟我姐姐的名字音差不多，他说改一下，就这样改了；后来上学报名的时候，他说：“这个名字我不要。”他自己要了一个名字，他爸爸升过文了）他爸爸闯祸了（不能升的，是吧？）当然不能改了。过去有个人托人家改名字，结果人家说：“我帮你改一个，唐朝的时候有两个兄弟，兄弟俩非常有钱，你现在正好两兄弟，我帮你改吧。”改了大概不到三个月两个全变神经病了，而且嘴巴里经常讲唐朝的话。就是唐朝时候那些灵性上他身了（儿子这个名字升过以后，就这样可以了吗？）已经变神经病了还要“可以不可以”啊？真的麻烦了，现在赶快给他念小房子，不要再改名字了（现在没改，小学的时候改的）都改过三次了还会好啊？（我们已经念了一千多张小房子）一千多是你自己念的吗？（还有他爸爸）我看看……还要念，他一共要念</w:t>
      </w:r>
      <w:r>
        <w:rPr/>
        <w:t>3000</w:t>
      </w:r>
      <w:r>
        <w:rPr/>
        <w:t>张（他爸爸在放生，已经放了一万多了）他已经明显好转了，你不要动不动把他往精神病医院送。到精神病医院他脑子会越来越没有的（他现在在吃药，很多药）吃药就是完全控制他，控制他的思维，像个傻瓜一样活着，没有灵魂了，所以我叫他叫魂（台长，我念经念得怎么样？）念得蛮好的，就是没力量。</w:t>
      </w:r>
    </w:p>
    <w:p>
      <w:pPr>
        <w:pStyle w:val="Normal"/>
        <w:rPr/>
      </w:pPr>
      <w:r>
        <w:rPr/>
      </w:r>
    </w:p>
    <w:p>
      <w:pPr>
        <w:pStyle w:val="Normal"/>
        <w:rPr/>
      </w:pPr>
      <w:r>
        <w:rPr/>
        <w:t>3</w:t>
      </w:r>
      <w:r>
        <w:rPr/>
        <w:t>．</w:t>
      </w:r>
      <w:r>
        <w:rPr/>
        <w:t>Zongshu20140607</w:t>
      </w:r>
      <w:r>
        <w:rPr>
          <w:rFonts w:cs="Segoe UI Emoji" w:ascii="Segoe UI Emoji" w:hAnsi="Segoe UI Emoji"/>
        </w:rPr>
        <w:t xml:space="preserve">  </w:t>
      </w:r>
      <w:r>
        <w:rPr/>
        <w:t>14:05</w:t>
      </w:r>
      <w:r>
        <w:rPr>
          <w:rFonts w:cs="Segoe UI Emoji" w:ascii="Segoe UI Emoji" w:hAnsi="Segoe UI Emoji"/>
        </w:rPr>
        <w:t xml:space="preserve">  </w:t>
      </w:r>
      <w:r>
        <w:rPr/>
        <w:t>肠子里有个结，要当心以后长东西</w:t>
      </w:r>
    </w:p>
    <w:p>
      <w:pPr>
        <w:pStyle w:val="Normal"/>
        <w:rPr/>
      </w:pPr>
      <w:r>
        <w:rPr>
          <w:b/>
          <w:bCs/>
        </w:rPr>
        <w:t>女听众：</w:t>
      </w:r>
      <w:r>
        <w:rPr/>
        <w:t>师父您好！我是马来西亚麻坡打来的，请师父帮我看图腾，</w:t>
      </w:r>
      <w:r>
        <w:rPr/>
        <w:t>1983</w:t>
      </w:r>
      <w:r>
        <w:rPr/>
        <w:t>年属猪的，看身体状况，有没有灵性和业障。</w:t>
      </w:r>
    </w:p>
    <w:p>
      <w:pPr>
        <w:pStyle w:val="Normal"/>
        <w:rPr/>
      </w:pPr>
      <w:r>
        <w:rPr>
          <w:b/>
          <w:bCs/>
        </w:rPr>
        <w:t>台长答：</w:t>
      </w:r>
      <w:r>
        <w:rPr/>
        <w:t>身体不好，肠子里有个结（对对对）一看就看见了，很清楚的。这地方要特别当心！恐怕以后要长东西（师父，我身上有灵性吗？）你是不是头发有点卷？（稍微有点卷）那就没关系了，脸大大的、圆圆的吗？（我脸不圆，我是胖胖的圆）胖胖不就叫“圆”啊？（对对对）我再仔细看看，如果不是你就是灵性。现在我看到这个图腾上穿的衣服是有点花的，你现在是不是穿着花衣服？（我穿红衣服）没有花？（没有花）麻烦了……你的嘴巴有点翘吗？（我下巴翘）下嘴唇是不是有点往上翘的？（是的）那不是灵性。</w:t>
      </w:r>
    </w:p>
    <w:p>
      <w:pPr>
        <w:pStyle w:val="Normal"/>
        <w:rPr/>
      </w:pPr>
      <w:r>
        <w:rPr/>
      </w:r>
    </w:p>
    <w:p>
      <w:pPr>
        <w:pStyle w:val="Normal"/>
        <w:rPr/>
      </w:pPr>
      <w:r>
        <w:rPr/>
        <w:t>Zongshu20140607</w:t>
      </w:r>
      <w:r>
        <w:rPr>
          <w:rFonts w:cs="Segoe UI Emoji" w:ascii="Segoe UI Emoji" w:hAnsi="Segoe UI Emoji"/>
        </w:rPr>
        <w:t xml:space="preserve">  </w:t>
      </w:r>
      <w:r>
        <w:rPr/>
        <w:t>17:13</w:t>
      </w:r>
      <w:r>
        <w:rPr>
          <w:rFonts w:cs="Segoe UI Emoji" w:ascii="Segoe UI Emoji" w:hAnsi="Segoe UI Emoji"/>
        </w:rPr>
        <w:t xml:space="preserve">  </w:t>
      </w:r>
      <w:r>
        <w:rPr/>
        <w:t>亡人在阿修罗道；不要欠债，欠人家的总归要还的</w:t>
      </w:r>
    </w:p>
    <w:p>
      <w:pPr>
        <w:pStyle w:val="Normal"/>
        <w:rPr/>
      </w:pPr>
      <w:r>
        <w:rPr>
          <w:b/>
          <w:bCs/>
        </w:rPr>
        <w:t>女听众：</w:t>
      </w:r>
      <w:r>
        <w:rPr/>
        <w:t>我正在超度父亲，他是</w:t>
      </w:r>
      <w:r>
        <w:rPr/>
        <w:t>2011</w:t>
      </w:r>
      <w:r>
        <w:rPr/>
        <w:t>年走的，叫黄家添，请师父帮我看一下他在哪里。</w:t>
      </w:r>
    </w:p>
    <w:p>
      <w:pPr>
        <w:pStyle w:val="Normal"/>
        <w:rPr/>
      </w:pPr>
      <w:r>
        <w:rPr>
          <w:b/>
          <w:bCs/>
        </w:rPr>
        <w:t>台长答：</w:t>
      </w:r>
      <w:r>
        <w:rPr/>
        <w:t>阿修罗道（还需要给我父亲念几张小房子？）</w:t>
      </w:r>
      <w:r>
        <w:rPr/>
        <w:t>65</w:t>
      </w:r>
      <w:r>
        <w:rPr/>
        <w:t>张。我现在看见你父亲了，脸不胖，死的时候蛮瘦的（对，他心脏病走的）死的时候人很瘦（对，很辛苦）逃都逃不掉。现在在阿修罗道，但是还有烦恼（我再给他许</w:t>
      </w:r>
      <w:r>
        <w:rPr/>
        <w:t>65</w:t>
      </w:r>
      <w:r>
        <w:rPr/>
        <w:t>张？）对。他说他除了欠你妈，还欠另外一个女人的债。你去问你妈妈，你爸爸过去有没有情人，一问就清楚了（好的）不要去欠人家的，欠人家的总归要还的。很烦的。</w:t>
      </w:r>
    </w:p>
    <w:p>
      <w:pPr>
        <w:pStyle w:val="Normal"/>
        <w:rPr/>
      </w:pPr>
      <w:r>
        <w:rPr/>
      </w:r>
    </w:p>
    <w:p>
      <w:pPr>
        <w:pStyle w:val="Normal"/>
        <w:rPr/>
      </w:pPr>
      <w:r>
        <w:rPr/>
        <w:t>4</w:t>
      </w:r>
      <w:r>
        <w:rPr/>
        <w:t>．</w:t>
      </w:r>
      <w:r>
        <w:rPr/>
        <w:t>Zongshu20140607</w:t>
      </w:r>
      <w:r>
        <w:rPr>
          <w:rFonts w:cs="Segoe UI Emoji" w:ascii="Segoe UI Emoji" w:hAnsi="Segoe UI Emoji"/>
        </w:rPr>
        <w:t xml:space="preserve">  </w:t>
      </w:r>
      <w:r>
        <w:rPr/>
        <w:t>19:47</w:t>
      </w:r>
      <w:r>
        <w:rPr>
          <w:rFonts w:cs="Segoe UI Emoji" w:ascii="Segoe UI Emoji" w:hAnsi="Segoe UI Emoji"/>
        </w:rPr>
        <w:t xml:space="preserve">  </w:t>
      </w:r>
      <w:r>
        <w:rPr/>
        <w:t>亡人在阿修罗道和人道之间，有点走偏</w:t>
      </w:r>
    </w:p>
    <w:p>
      <w:pPr>
        <w:pStyle w:val="Normal"/>
        <w:rPr/>
      </w:pPr>
      <w:r>
        <w:rPr>
          <w:b/>
          <w:bCs/>
        </w:rPr>
        <w:t>男听众：</w:t>
      </w:r>
      <w:r>
        <w:rPr/>
        <w:t>台长您好。您帮我看一个亡人，我的父亲，刘连立，</w:t>
      </w:r>
      <w:r>
        <w:rPr/>
        <w:t>2000</w:t>
      </w:r>
      <w:r>
        <w:rPr/>
        <w:t>年去世的，他现在在哪里？</w:t>
      </w:r>
    </w:p>
    <w:p>
      <w:pPr>
        <w:pStyle w:val="Normal"/>
        <w:rPr/>
      </w:pPr>
      <w:r>
        <w:rPr>
          <w:b/>
          <w:bCs/>
        </w:rPr>
        <w:t>台长答：</w:t>
      </w:r>
      <w:r>
        <w:rPr/>
        <w:t>你给他念了几张小房子？（念了三四百张）他活着的时候打过太极拳或者练过气功等等（没有）你知道不知道啊？（我知道）有没有哪一个东西，是他锻炼身体的？（他好像不怎么喜欢运动）唉，你别“好像”（我印象当中没有）我告诉你，他现在非常危险，他现在走偏了，他在阿修罗道和人道之间，有点偏。“偏”是什么意思呢？就是说他可能会成仙，或者成妖，成狐仙这种东西。他过去一定有过的（我应该怎么给他念呢？）你念小房子就好了（念多少张？）你给他多念一点，像他这种情况</w:t>
      </w:r>
      <w:r>
        <w:rPr/>
        <w:t>108</w:t>
      </w:r>
      <w:r>
        <w:rPr/>
        <w:t>张（好的）我告诉你，你肯定不知道的，他一定看过什么书，然后模仿里边的什么东西，或者他喜欢静坐，就是之类的这些东西（我不太清楚。我很少梦到他，是什么原因呢？）梦不到他，跟他缘分基本上没了，但是你可以尽自己一点力量超度他（我不停地给他念小房子吗？）对（好的）</w:t>
      </w:r>
    </w:p>
    <w:p>
      <w:pPr>
        <w:pStyle w:val="Normal"/>
        <w:rPr/>
      </w:pPr>
      <w:r>
        <w:rPr/>
      </w:r>
    </w:p>
    <w:p>
      <w:pPr>
        <w:pStyle w:val="Normal"/>
        <w:rPr/>
      </w:pPr>
      <w:r>
        <w:rPr/>
        <w:t>Zongshu20140607</w:t>
      </w:r>
      <w:r>
        <w:rPr>
          <w:rFonts w:cs="Segoe UI Emoji" w:ascii="Segoe UI Emoji" w:hAnsi="Segoe UI Emoji"/>
        </w:rPr>
        <w:t xml:space="preserve">  </w:t>
      </w:r>
      <w:r>
        <w:rPr/>
        <w:t>23:30</w:t>
      </w:r>
      <w:r>
        <w:rPr>
          <w:rFonts w:cs="Segoe UI Emoji" w:ascii="Segoe UI Emoji" w:hAnsi="Segoe UI Emoji"/>
        </w:rPr>
        <w:t xml:space="preserve">  </w:t>
      </w:r>
      <w:r>
        <w:rPr/>
        <w:t>手指像螃蟹的钳子，母亲怀孕时吃螃蟹太多</w:t>
      </w:r>
    </w:p>
    <w:p>
      <w:pPr>
        <w:pStyle w:val="Normal"/>
        <w:rPr/>
      </w:pPr>
      <w:r>
        <w:rPr>
          <w:b/>
          <w:bCs/>
        </w:rPr>
        <w:t>男听众：</w:t>
      </w:r>
      <w:r>
        <w:rPr/>
        <w:t>我的孩子是</w:t>
      </w:r>
      <w:r>
        <w:rPr/>
        <w:t>2008</w:t>
      </w:r>
      <w:r>
        <w:rPr/>
        <w:t>年属鼠的，他的左手大拇指是弯的，您帮我看一下是不是有灵性。</w:t>
      </w:r>
    </w:p>
    <w:p>
      <w:pPr>
        <w:pStyle w:val="Normal"/>
        <w:rPr/>
      </w:pPr>
      <w:r>
        <w:rPr>
          <w:b/>
          <w:bCs/>
        </w:rPr>
        <w:t>台长答：</w:t>
      </w:r>
      <w:r>
        <w:rPr/>
        <w:t>身上有灵性，螃蟹吃得太多了，螃蟹的钳子在上面（是。他妈妈怀孕的时候吃螃蟹，我也跟着吃。但是我们两个人都学习心灵法门之后，许愿永远不吃活的海鲜，而且多多地放生）但是来不及了（我们在给他念经）来不及了，他现在这个手的形状就像螃蟹的钳子（对。我们应该给他念多少张小房子？或者是您觉得……）至少</w:t>
      </w:r>
      <w:r>
        <w:rPr/>
        <w:t>84</w:t>
      </w:r>
      <w:r>
        <w:rPr/>
        <w:t>张（要放生多少条鱼？）给他先放生</w:t>
      </w:r>
      <w:r>
        <w:rPr/>
        <w:t>2500</w:t>
      </w:r>
      <w:r>
        <w:rPr/>
        <w:t>条鱼（好的，他这个手不用做手术，是吗？）先念完之后看一看，叫他做一些物理治疗，可能会好起来的。先不做手术，做物理治疗，他就会帮你慢慢地弄一根东西，把它拉直……物理治疗比较好（我明白了。去医生那咨询一下，有没有物理治疗的方法，然后再配合咱们的方法，是不是？）对，再念经。如果身上的螃蟹精走掉了，他这个手只要物理治疗就能拉直（明白了）还要念礼佛大忏悔文（我每天给他做的功课是</w:t>
      </w:r>
      <w:r>
        <w:rPr/>
        <w:t>7</w:t>
      </w:r>
      <w:r>
        <w:rPr/>
        <w:t>遍大悲咒、</w:t>
      </w:r>
      <w:r>
        <w:rPr/>
        <w:t>11</w:t>
      </w:r>
      <w:r>
        <w:rPr/>
        <w:t>遍心经、</w:t>
      </w:r>
      <w:r>
        <w:rPr/>
        <w:t>21</w:t>
      </w:r>
      <w:r>
        <w:rPr/>
        <w:t>遍解结咒、</w:t>
      </w:r>
      <w:r>
        <w:rPr/>
        <w:t>21</w:t>
      </w:r>
      <w:r>
        <w:rPr/>
        <w:t>遍往生咒、</w:t>
      </w:r>
      <w:r>
        <w:rPr/>
        <w:t>21</w:t>
      </w:r>
      <w:r>
        <w:rPr/>
        <w:t>遍消灾吉祥神咒、</w:t>
      </w:r>
      <w:r>
        <w:rPr/>
        <w:t>2</w:t>
      </w:r>
      <w:r>
        <w:rPr/>
        <w:t>遍礼佛大忏悔文，够吗？）够了（今年</w:t>
      </w:r>
      <w:r>
        <w:rPr/>
        <w:t>6</w:t>
      </w:r>
      <w:r>
        <w:rPr/>
        <w:t>月份我和对象一起去香港拜您为师，已经批准了）好好努力（我们一定好好努力。刚才我念经、念小房子的时候，突然间感觉到特别热，然后我就一个念头“给台长打电话”，就打通了，特别感恩！台长，您一定要好好保重！）谢谢！这么多的学佛人，好孩子！</w:t>
      </w:r>
    </w:p>
    <w:p>
      <w:pPr>
        <w:pStyle w:val="Normal"/>
        <w:rPr/>
      </w:pPr>
      <w:r>
        <w:rPr/>
      </w:r>
    </w:p>
    <w:p>
      <w:pPr>
        <w:pStyle w:val="Normal"/>
        <w:rPr/>
      </w:pPr>
      <w:r>
        <w:rPr/>
        <w:t>5</w:t>
      </w:r>
      <w:r>
        <w:rPr/>
        <w:t>．</w:t>
      </w:r>
      <w:r>
        <w:rPr/>
        <w:t>Zongshu20140607</w:t>
      </w:r>
      <w:r>
        <w:rPr>
          <w:rFonts w:cs="Segoe UI Emoji" w:ascii="Segoe UI Emoji" w:hAnsi="Segoe UI Emoji"/>
        </w:rPr>
        <w:t xml:space="preserve">  </w:t>
      </w:r>
      <w:r>
        <w:rPr/>
        <w:t>26:56</w:t>
      </w:r>
      <w:r>
        <w:rPr>
          <w:rFonts w:cs="Segoe UI Emoji" w:ascii="Segoe UI Emoji" w:hAnsi="Segoe UI Emoji"/>
        </w:rPr>
        <w:t xml:space="preserve">  </w:t>
      </w:r>
      <w:r>
        <w:rPr/>
        <w:t>性格孤僻，外环境不好</w:t>
      </w:r>
    </w:p>
    <w:p>
      <w:pPr>
        <w:pStyle w:val="Normal"/>
        <w:rPr/>
      </w:pPr>
      <w:r>
        <w:rPr>
          <w:b/>
          <w:bCs/>
        </w:rPr>
        <w:t>男听众：</w:t>
      </w:r>
      <w:r>
        <w:rPr/>
        <w:t>卢台长，您好！我是</w:t>
      </w:r>
      <w:r>
        <w:rPr/>
        <w:t>1982</w:t>
      </w:r>
      <w:r>
        <w:rPr/>
        <w:t>年属狗的，今年</w:t>
      </w:r>
      <w:r>
        <w:rPr/>
        <w:t>33</w:t>
      </w:r>
      <w:r>
        <w:rPr/>
        <w:t>岁，看一下我最近一两年有没有关口，图腾的位置、颜色，感情，事业，灵性走了没有。我修了差不多一年。</w:t>
      </w:r>
    </w:p>
    <w:p>
      <w:pPr>
        <w:pStyle w:val="Normal"/>
        <w:rPr/>
      </w:pPr>
      <w:r>
        <w:rPr>
          <w:b/>
          <w:bCs/>
        </w:rPr>
        <w:t>台长答：</w:t>
      </w:r>
      <w:r>
        <w:rPr/>
        <w:t>你注意，你现在自己很努力，外环境不好（对。我比较孤僻，与人接触得比较少）对，你性格比较孤僻，所以人家不理解你，对你不好。</w:t>
      </w:r>
    </w:p>
    <w:p>
      <w:pPr>
        <w:pStyle w:val="Normal"/>
        <w:rPr/>
      </w:pPr>
      <w:r>
        <w:rPr/>
      </w:r>
    </w:p>
    <w:p>
      <w:pPr>
        <w:pStyle w:val="Normal"/>
        <w:rPr/>
      </w:pPr>
      <w:r>
        <w:rPr/>
        <w:t>6</w:t>
      </w:r>
      <w:r>
        <w:rPr/>
        <w:t>．</w:t>
      </w:r>
      <w:r>
        <w:rPr/>
        <w:t>Zongshu20140607</w:t>
      </w:r>
      <w:r>
        <w:rPr>
          <w:rFonts w:cs="Segoe UI Emoji" w:ascii="Segoe UI Emoji" w:hAnsi="Segoe UI Emoji"/>
        </w:rPr>
        <w:t xml:space="preserve">  </w:t>
      </w:r>
      <w:r>
        <w:rPr/>
        <w:t>28:41</w:t>
      </w:r>
      <w:r>
        <w:rPr>
          <w:rFonts w:cs="Segoe UI Emoji" w:ascii="Segoe UI Emoji" w:hAnsi="Segoe UI Emoji"/>
        </w:rPr>
        <w:t xml:space="preserve">  </w:t>
      </w:r>
      <w:r>
        <w:rPr/>
        <w:t>感情不顺，心情烦躁，忧郁症前期；有冤结要念经化解</w:t>
      </w:r>
    </w:p>
    <w:p>
      <w:pPr>
        <w:pStyle w:val="Normal"/>
        <w:rPr/>
      </w:pPr>
      <w:r>
        <w:rPr>
          <w:b/>
          <w:bCs/>
        </w:rPr>
        <w:t>女听众：</w:t>
      </w:r>
      <w:r>
        <w:rPr/>
        <w:t>卢台长，您好！我是</w:t>
      </w:r>
      <w:r>
        <w:rPr/>
        <w:t>1986</w:t>
      </w:r>
      <w:r>
        <w:rPr/>
        <w:t>年属虎的，看一下我的运程。</w:t>
      </w:r>
    </w:p>
    <w:p>
      <w:pPr>
        <w:pStyle w:val="Normal"/>
        <w:rPr/>
      </w:pPr>
      <w:r>
        <w:rPr>
          <w:b/>
          <w:bCs/>
        </w:rPr>
        <w:t>台长答：</w:t>
      </w:r>
      <w:r>
        <w:rPr/>
        <w:t>时好时坏（我的心情常常很不好，不想说话）你知道吗？你已经是忧郁症的前期了（对）你经常很多事情看不顺眼，你不想说话是因为你心里烦躁（是）而且你有很多事情很害怕，不想去做，不敢做（对）这就是忧郁症的前兆（我的感情最近很不好）感情运影响自己的思维，影响自己的智商，你想开一点（嗯，我尽量想开，每次当我心烦的时候就会念经……）没办法，你现在这样的性格……那个男的会经常离开你的，所以你要给他多念心经，给自己也要多念心经（我跟他会有结果吗？）结果有没有，实际上你心里比我清楚，你说这种人会有结果吗？（嗯）他跟你好的时候，在外面还有女人。我现在都可以直接从你的图腾看到他那个样子，个子不高，</w:t>
      </w:r>
      <w:r>
        <w:rPr/>
        <w:t>1.65m</w:t>
      </w:r>
      <w:r>
        <w:rPr/>
        <w:t>最多了。你自己要好自为之，对什么事情都要随缘（目前的工作适不适合我？）先做着吧（我目前在公司里面当速记。我要怎样调好心情？）很简单，每天念</w:t>
      </w:r>
      <w:r>
        <w:rPr/>
        <w:t>17</w:t>
      </w:r>
      <w:r>
        <w:rPr/>
        <w:t>遍心经给自己，“请观世音菩萨帮助我跳出这个感情圈子”。我已经帮你指出你的路了，我什么都不想讲，你就知道今后将来应该怎么做了（嗯，对！我是离过婚的，其实我很担心自己以后……）还会离婚（对）所以我就告诉你，你离过婚了，已经知道很多的痛苦了，你如果自己经济上独立，不是靠别人，你为什么还要结来结去？（嗯）唉！一个人自己痛苦过、受难过，自己知道结婚的意思，不就这么回事吗？为什么来不及还要找呢？你知道有多少女人上当受骗不就是因为离过婚吗？因为她还想找到一个心目中更好的，所以很多男人骗女人，就是专门骗那些离过婚的女人，因为她渴望再有个家庭，明白了吗？（明白，我应该念心经给自己和那个男人。我觉得我跟他姻缘很克，好像我欠他很多）你欠他很多，所以他就会耍你玩（对）耍你玩嘛，你就忍受啊（我要念多少遍心经给他？）你每天念</w:t>
      </w:r>
      <w:r>
        <w:rPr/>
        <w:t>7</w:t>
      </w:r>
      <w:r>
        <w:rPr/>
        <w:t>遍给他就可以了（念到我觉得自己可以跳出这个圈子）对了，还要念解结咒、礼佛大忏悔文，求观世音菩萨保佑你能够化解你的冤结（可以。我最近会时常做梦，是我心理上的问题，是我想太多，还是什么？）做梦就是经常会想，会想的人就经常有问题。日有所思，夜有所梦。有的梦有参考价值，有的梦只不过是你白天的意识在晚上的一种反应（平常睡觉开佛歌可以吗？）可以的，开得轻一点，不要影响生活。</w:t>
      </w:r>
    </w:p>
    <w:p>
      <w:pPr>
        <w:pStyle w:val="Normal"/>
        <w:rPr/>
      </w:pPr>
      <w:r>
        <w:rPr/>
      </w:r>
    </w:p>
    <w:p>
      <w:pPr>
        <w:pStyle w:val="Normal"/>
        <w:rPr/>
      </w:pPr>
      <w:r>
        <w:rPr/>
        <w:t>7</w:t>
      </w:r>
      <w:r>
        <w:rPr/>
        <w:t>．</w:t>
      </w:r>
      <w:r>
        <w:rPr/>
        <w:t>Zongshu20140607</w:t>
      </w:r>
      <w:r>
        <w:rPr>
          <w:rFonts w:cs="Segoe UI Emoji" w:ascii="Segoe UI Emoji" w:hAnsi="Segoe UI Emoji"/>
        </w:rPr>
        <w:t xml:space="preserve">  </w:t>
      </w:r>
      <w:r>
        <w:rPr/>
        <w:t>35:17</w:t>
      </w:r>
      <w:r>
        <w:rPr>
          <w:rFonts w:cs="Segoe UI Emoji" w:ascii="Segoe UI Emoji" w:hAnsi="Segoe UI Emoji"/>
        </w:rPr>
        <w:t xml:space="preserve">  </w:t>
      </w:r>
      <w:r>
        <w:rPr/>
        <w:t>身上有很多业障；有打胎的孩子</w:t>
      </w:r>
    </w:p>
    <w:p>
      <w:pPr>
        <w:pStyle w:val="Normal"/>
        <w:rPr/>
      </w:pPr>
      <w:r>
        <w:rPr>
          <w:b/>
          <w:bCs/>
        </w:rPr>
        <w:t>女听众：</w:t>
      </w:r>
      <w:r>
        <w:rPr/>
        <w:t>台长您好！我是</w:t>
      </w:r>
      <w:r>
        <w:rPr/>
        <w:t>1972</w:t>
      </w:r>
      <w:r>
        <w:rPr/>
        <w:t>年属鼠的，问一下我的身体，有没有灵性。</w:t>
      </w:r>
    </w:p>
    <w:p>
      <w:pPr>
        <w:pStyle w:val="Normal"/>
        <w:rPr/>
      </w:pPr>
      <w:r>
        <w:rPr>
          <w:b/>
          <w:bCs/>
        </w:rPr>
        <w:t>台长答：</w:t>
      </w:r>
      <w:r>
        <w:rPr/>
        <w:t>业障有，灵性没有（业障多不多？）业障很多（我身体有没有什么问题？）就是脑子有点问题（是。我不知道我以前有没有打胎的孩子，自己觉得好像没有，我听了您的录音，有没有，我都超了</w:t>
      </w:r>
      <w:r>
        <w:rPr/>
        <w:t>21</w:t>
      </w:r>
      <w:r>
        <w:rPr/>
        <w:t>张，麻烦您帮我看一下）你有打胎过孩子的，掉过的（有几个？）两个（超度了没有？）一个跑了，还有一个，要念</w:t>
      </w:r>
      <w:r>
        <w:rPr/>
        <w:t>18</w:t>
      </w:r>
      <w:r>
        <w:rPr/>
        <w:t>张。</w:t>
      </w:r>
    </w:p>
    <w:p>
      <w:pPr>
        <w:pStyle w:val="Normal"/>
        <w:rPr/>
      </w:pPr>
      <w:r>
        <w:rPr/>
      </w:r>
    </w:p>
    <w:p>
      <w:pPr>
        <w:pStyle w:val="Normal"/>
        <w:rPr/>
      </w:pPr>
      <w:r>
        <w:rPr/>
        <w:t>Zongshu20140607</w:t>
      </w:r>
      <w:r>
        <w:rPr>
          <w:rFonts w:cs="Segoe UI Emoji" w:ascii="Segoe UI Emoji" w:hAnsi="Segoe UI Emoji"/>
        </w:rPr>
        <w:t xml:space="preserve">  </w:t>
      </w:r>
      <w:r>
        <w:rPr/>
        <w:t>37:40</w:t>
      </w:r>
      <w:r>
        <w:rPr>
          <w:rFonts w:cs="Segoe UI Emoji" w:ascii="Segoe UI Emoji" w:hAnsi="Segoe UI Emoji"/>
        </w:rPr>
        <w:t xml:space="preserve">  </w:t>
      </w:r>
      <w:r>
        <w:rPr/>
        <w:t>亡人还在地府；生前造大口业</w:t>
      </w:r>
    </w:p>
    <w:p>
      <w:pPr>
        <w:pStyle w:val="Normal"/>
        <w:rPr/>
      </w:pPr>
      <w:r>
        <w:rPr>
          <w:b/>
          <w:bCs/>
        </w:rPr>
        <w:t>女听众：</w:t>
      </w:r>
      <w:r>
        <w:rPr/>
        <w:t>台长，我问一个亡人，陈灿，</w:t>
      </w:r>
      <w:r>
        <w:rPr/>
        <w:t>2011</w:t>
      </w:r>
      <w:r>
        <w:rPr/>
        <w:t>年去世的。</w:t>
      </w:r>
    </w:p>
    <w:p>
      <w:pPr>
        <w:pStyle w:val="Normal"/>
        <w:rPr/>
      </w:pPr>
      <w:r>
        <w:rPr>
          <w:b/>
          <w:bCs/>
        </w:rPr>
        <w:t>台长答：</w:t>
      </w:r>
      <w:r>
        <w:rPr/>
        <w:t>这个人不行，还在地府（有一天我梦到他很黑。他以前很能帮人的，但是有一点不好，我妈在拜佛的时候，他就在外面说，不相信，是不是对他有影响？）哎哟！这是造大口业，会下地狱的（要烧多少张小房子？）给他念</w:t>
      </w:r>
      <w:r>
        <w:rPr/>
        <w:t>43</w:t>
      </w:r>
      <w:r>
        <w:rPr/>
        <w:t>张（我以前超度外婆的时候没有梦到他，我给外婆差不多超了</w:t>
      </w:r>
      <w:r>
        <w:rPr/>
        <w:t>43</w:t>
      </w:r>
      <w:r>
        <w:rPr/>
        <w:t>张；在清明的时候我就烧</w:t>
      </w:r>
      <w:r>
        <w:rPr/>
        <w:t>2</w:t>
      </w:r>
      <w:r>
        <w:rPr/>
        <w:t>张给我爷爷，我就梦到他了）他来看你，说明他还在下面。</w:t>
      </w:r>
    </w:p>
    <w:p>
      <w:pPr>
        <w:pStyle w:val="Normal"/>
        <w:rPr/>
      </w:pPr>
      <w:r>
        <w:rPr/>
      </w:r>
    </w:p>
    <w:p>
      <w:pPr>
        <w:pStyle w:val="Normal"/>
        <w:rPr/>
      </w:pPr>
      <w:r>
        <w:rPr/>
        <w:t>8</w:t>
      </w:r>
      <w:r>
        <w:rPr/>
        <w:t>．</w:t>
      </w:r>
      <w:r>
        <w:rPr/>
        <w:t>Zongshu20140607</w:t>
      </w:r>
      <w:r>
        <w:rPr>
          <w:rFonts w:cs="Segoe UI Emoji" w:ascii="Segoe UI Emoji" w:hAnsi="Segoe UI Emoji"/>
        </w:rPr>
        <w:t xml:space="preserve">  </w:t>
      </w:r>
      <w:r>
        <w:rPr/>
        <w:t>40:00</w:t>
      </w:r>
      <w:r>
        <w:rPr>
          <w:rFonts w:cs="Segoe UI Emoji" w:ascii="Segoe UI Emoji" w:hAnsi="Segoe UI Emoji"/>
        </w:rPr>
        <w:t xml:space="preserve">  </w:t>
      </w:r>
      <w:r>
        <w:rPr/>
        <w:t>图腾在右面天上；运程、工作一般</w:t>
      </w:r>
    </w:p>
    <w:p>
      <w:pPr>
        <w:pStyle w:val="Normal"/>
        <w:rPr/>
      </w:pPr>
      <w:r>
        <w:rPr>
          <w:b/>
          <w:bCs/>
        </w:rPr>
        <w:t>女听众：</w:t>
      </w:r>
      <w:r>
        <w:rPr/>
        <w:t>师父，您好！</w:t>
      </w:r>
      <w:r>
        <w:rPr/>
        <w:t>1988</w:t>
      </w:r>
      <w:r>
        <w:rPr/>
        <w:t>年属龙的，他的图腾在哪里？</w:t>
      </w:r>
    </w:p>
    <w:p>
      <w:pPr>
        <w:pStyle w:val="Normal"/>
        <w:rPr/>
      </w:pPr>
      <w:r>
        <w:rPr>
          <w:b/>
          <w:bCs/>
        </w:rPr>
        <w:t>台长答：</w:t>
      </w:r>
      <w:r>
        <w:rPr/>
        <w:t>他图腾在右面天上（他的运程怎么样？）现在一般（他的工作？）一般。不信佛的不要来问我，不念经的不要问（他在念经的，他每天做功课）没什么事情（叫他继续念经？）对。</w:t>
      </w:r>
    </w:p>
    <w:p>
      <w:pPr>
        <w:pStyle w:val="Normal"/>
        <w:rPr/>
      </w:pPr>
      <w:r>
        <w:rPr/>
      </w:r>
    </w:p>
    <w:p>
      <w:pPr>
        <w:pStyle w:val="Normal"/>
        <w:rPr/>
      </w:pPr>
      <w:r>
        <w:rPr/>
        <w:t>Zongshu20140607</w:t>
      </w:r>
      <w:r>
        <w:rPr>
          <w:rFonts w:cs="Segoe UI Emoji" w:ascii="Segoe UI Emoji" w:hAnsi="Segoe UI Emoji"/>
        </w:rPr>
        <w:t xml:space="preserve">  </w:t>
      </w:r>
      <w:r>
        <w:rPr/>
        <w:t>41:27</w:t>
      </w:r>
      <w:r>
        <w:rPr>
          <w:rFonts w:cs="Segoe UI Emoji" w:ascii="Segoe UI Emoji" w:hAnsi="Segoe UI Emoji"/>
        </w:rPr>
        <w:t xml:space="preserve">  </w:t>
      </w:r>
      <w:r>
        <w:rPr/>
        <w:t>亡人在阿修罗道</w:t>
      </w:r>
    </w:p>
    <w:p>
      <w:pPr>
        <w:pStyle w:val="Normal"/>
        <w:rPr/>
      </w:pPr>
      <w:r>
        <w:rPr>
          <w:b/>
          <w:bCs/>
        </w:rPr>
        <w:t>女听众：</w:t>
      </w:r>
      <w:r>
        <w:rPr/>
        <w:t>师父，帮我看一个亡人，周思德，</w:t>
      </w:r>
      <w:r>
        <w:rPr/>
        <w:t>1992</w:t>
      </w:r>
      <w:r>
        <w:rPr/>
        <w:t>年去世，上次看过了。</w:t>
      </w:r>
    </w:p>
    <w:p>
      <w:pPr>
        <w:pStyle w:val="Normal"/>
        <w:rPr/>
      </w:pPr>
      <w:r>
        <w:rPr>
          <w:b/>
          <w:bCs/>
        </w:rPr>
        <w:t>台长答：</w:t>
      </w:r>
      <w:r>
        <w:rPr/>
        <w:t>这个人没问题，在阿修罗道（好，谢谢师父）</w:t>
      </w:r>
    </w:p>
    <w:p>
      <w:pPr>
        <w:pStyle w:val="Normal"/>
        <w:rPr/>
      </w:pPr>
      <w:r>
        <w:rPr/>
      </w:r>
    </w:p>
    <w:p>
      <w:pPr>
        <w:pStyle w:val="Normal"/>
        <w:rPr/>
      </w:pPr>
      <w:r>
        <w:rPr/>
        <w:t>9</w:t>
      </w:r>
      <w:r>
        <w:rPr/>
        <w:t>．</w:t>
      </w:r>
      <w:r>
        <w:rPr/>
        <w:t>Zongshu20140607</w:t>
      </w:r>
      <w:r>
        <w:rPr>
          <w:rFonts w:cs="Segoe UI Emoji" w:ascii="Segoe UI Emoji" w:hAnsi="Segoe UI Emoji"/>
        </w:rPr>
        <w:t xml:space="preserve">  </w:t>
      </w:r>
      <w:r>
        <w:rPr/>
        <w:t>42:48</w:t>
      </w:r>
      <w:r>
        <w:rPr>
          <w:rFonts w:cs="Segoe UI Emoji" w:ascii="Segoe UI Emoji" w:hAnsi="Segoe UI Emoji"/>
        </w:rPr>
        <w:t xml:space="preserve">  </w:t>
      </w:r>
      <w:r>
        <w:rPr/>
        <w:t>求来的孩子要怎么教育</w:t>
      </w:r>
    </w:p>
    <w:p>
      <w:pPr>
        <w:pStyle w:val="Normal"/>
        <w:rPr/>
      </w:pPr>
      <w:r>
        <w:rPr>
          <w:b/>
          <w:bCs/>
        </w:rPr>
        <w:t>女听众：</w:t>
      </w:r>
      <w:r>
        <w:rPr/>
        <w:t>您好，师父！请师父帮忙看一下</w:t>
      </w:r>
      <w:r>
        <w:rPr/>
        <w:t>2011</w:t>
      </w:r>
      <w:r>
        <w:rPr/>
        <w:t>年的属老虎的女孩。昨天听到节目说，现在的小孩子如果很纵容，对她以后很不好。这个小孩是求来的，当时许愿让她以后长大了去弘法度人，如果这个愿力没有达到，是不是会被菩萨收走？想请台长看看这个小女孩是不是现在有这样一个状况？因为现在可能家里对她太宠了。</w:t>
      </w:r>
    </w:p>
    <w:p>
      <w:pPr>
        <w:pStyle w:val="Normal"/>
        <w:rPr/>
      </w:pPr>
      <w:r>
        <w:rPr>
          <w:b/>
          <w:bCs/>
        </w:rPr>
        <w:t>台长答：</w:t>
      </w:r>
      <w:r>
        <w:rPr/>
        <w:t>是不是昨天问的那个？（《玄艺问答》，对的）太宠她不好（这个小女孩是求来的，是不是天上下来的？如果是这样的话，会被收回去吗？）一般地，不好好在人间修，什么都搞不清楚，那肯定要收回去的（现在一直带她念经，但是她比较调皮，天性比较顽皮，有时候不是很好，不是规规矩矩地念；家里可能不会对她特别严厉。不知道对她以后会有什么样的影响，能不能请台长看一下这个女孩身上的问题？我们应该怎么做比较好？）像这个情况就是不管发生什么问题，继续念，最主要的加上礼佛大忏悔文就可以了（就是帮这个小女孩加上礼佛大忏悔文吗？）对（她</w:t>
      </w:r>
      <w:r>
        <w:rPr/>
        <w:t>3</w:t>
      </w:r>
      <w:r>
        <w:rPr/>
        <w:t>岁，帮她念</w:t>
      </w:r>
      <w:r>
        <w:rPr/>
        <w:t>1</w:t>
      </w:r>
      <w:r>
        <w:rPr/>
        <w:t>遍好呢，还是要加多一点？）</w:t>
      </w:r>
      <w:r>
        <w:rPr/>
        <w:t>1</w:t>
      </w:r>
      <w:r>
        <w:rPr/>
        <w:t>遍够了（她现在有没有灵性？）有，没灵性念小房子干吗？（因为她现在老是晚上不愿意好好吃饭。前段时间一直感冒，念了</w:t>
      </w:r>
      <w:r>
        <w:rPr/>
        <w:t>21</w:t>
      </w:r>
      <w:r>
        <w:rPr/>
        <w:t>张小房子，感冒好了。但老是不自己吃饭，吃饭要吃一个多小时）不要着急，这是小事情（她的眼睛下面眼袋那个地方有点黑黑的，会不会是阴气太重？）不会。</w:t>
      </w:r>
    </w:p>
    <w:p>
      <w:pPr>
        <w:pStyle w:val="Normal"/>
        <w:rPr/>
      </w:pPr>
      <w:r>
        <w:rPr/>
      </w:r>
    </w:p>
    <w:p>
      <w:pPr>
        <w:pStyle w:val="Normal"/>
        <w:rPr/>
      </w:pPr>
      <w:r>
        <w:rPr/>
        <w:t>Zongshu20140607</w:t>
      </w:r>
      <w:r>
        <w:rPr>
          <w:rFonts w:cs="Segoe UI Emoji" w:ascii="Segoe UI Emoji" w:hAnsi="Segoe UI Emoji"/>
        </w:rPr>
        <w:t xml:space="preserve">  </w:t>
      </w:r>
      <w:r>
        <w:rPr/>
        <w:t>46:27</w:t>
      </w:r>
      <w:r>
        <w:rPr>
          <w:rFonts w:cs="Segoe UI Emoji" w:ascii="Segoe UI Emoji" w:hAnsi="Segoe UI Emoji"/>
        </w:rPr>
        <w:t xml:space="preserve">  </w:t>
      </w:r>
      <w:r>
        <w:rPr/>
        <w:t>咽喉和心脏要当心，多念小房子</w:t>
      </w:r>
    </w:p>
    <w:p>
      <w:pPr>
        <w:pStyle w:val="Normal"/>
        <w:rPr/>
      </w:pPr>
      <w:r>
        <w:rPr>
          <w:b/>
          <w:bCs/>
        </w:rPr>
        <w:t>女听众：</w:t>
      </w:r>
      <w:r>
        <w:rPr/>
        <w:t>请台长帮忙看一下，</w:t>
      </w:r>
      <w:r>
        <w:rPr/>
        <w:t>1957</w:t>
      </w:r>
      <w:r>
        <w:rPr/>
        <w:t>年属鸡的，女的，她的咽喉部位，还有她心脏不是很好。</w:t>
      </w:r>
    </w:p>
    <w:p>
      <w:pPr>
        <w:pStyle w:val="Normal"/>
        <w:rPr/>
      </w:pPr>
      <w:r>
        <w:rPr>
          <w:b/>
          <w:bCs/>
        </w:rPr>
        <w:t>台长答：</w:t>
      </w:r>
      <w:r>
        <w:rPr/>
        <w:t>咽喉部位是有点问题，心脏特别当心，念小房子就可以了（好的。她这个是属于业障还是灵性？）业障。</w:t>
      </w:r>
    </w:p>
    <w:p>
      <w:pPr>
        <w:pStyle w:val="Normal"/>
        <w:rPr/>
      </w:pPr>
      <w:r>
        <w:rPr/>
      </w:r>
    </w:p>
    <w:p>
      <w:pPr>
        <w:pStyle w:val="Normal"/>
        <w:rPr/>
      </w:pPr>
      <w:r>
        <w:rPr/>
        <w:t>10</w:t>
      </w:r>
      <w:r>
        <w:rPr/>
        <w:t>．</w:t>
      </w:r>
      <w:r>
        <w:rPr/>
        <w:t>Zongshu20140607</w:t>
      </w:r>
      <w:r>
        <w:rPr>
          <w:rFonts w:cs="Segoe UI Emoji" w:ascii="Segoe UI Emoji" w:hAnsi="Segoe UI Emoji"/>
        </w:rPr>
        <w:t xml:space="preserve">  </w:t>
      </w:r>
      <w:r>
        <w:rPr/>
        <w:t>47:38</w:t>
      </w:r>
      <w:r>
        <w:rPr>
          <w:rFonts w:cs="Segoe UI Emoji" w:ascii="Segoe UI Emoji" w:hAnsi="Segoe UI Emoji"/>
        </w:rPr>
        <w:t xml:space="preserve">  </w:t>
      </w:r>
      <w:r>
        <w:rPr/>
        <w:t>草率买房遇到问题；夫妻宗教信仰不同会有点麻烦</w:t>
      </w:r>
    </w:p>
    <w:p>
      <w:pPr>
        <w:pStyle w:val="Normal"/>
        <w:rPr/>
      </w:pPr>
      <w:r>
        <w:rPr>
          <w:b/>
          <w:bCs/>
        </w:rPr>
        <w:t>男听众：</w:t>
      </w:r>
      <w:r>
        <w:rPr/>
        <w:t>卢台长，我太太</w:t>
      </w:r>
      <w:r>
        <w:rPr/>
        <w:t>9</w:t>
      </w:r>
      <w:r>
        <w:rPr/>
        <w:t>月</w:t>
      </w:r>
      <w:r>
        <w:rPr/>
        <w:t>20</w:t>
      </w:r>
      <w:r>
        <w:rPr/>
        <w:t>日要去墨尔本，因我们全家人在墨尔本的时候，您告诉我们回马来西亚会比较好，现在是想有</w:t>
      </w:r>
      <w:r>
        <w:rPr/>
        <w:t>PR[</w:t>
      </w:r>
      <w:r>
        <w:rPr/>
        <w:t>永久居民</w:t>
      </w:r>
      <w:r>
        <w:rPr/>
        <w:t>]</w:t>
      </w:r>
      <w:r>
        <w:rPr/>
        <w:t>，为了</w:t>
      </w:r>
      <w:r>
        <w:rPr/>
        <w:t>PR</w:t>
      </w:r>
      <w:r>
        <w:rPr/>
        <w:t>延期，去的时候应该住一个月还是住一年？还是说到两年申请公民批准？哪一个比较好呢？因为我们有个三岁的小孩子会跟着一起去。</w:t>
      </w:r>
    </w:p>
    <w:p>
      <w:pPr>
        <w:pStyle w:val="Normal"/>
        <w:rPr/>
      </w:pPr>
      <w:r>
        <w:rPr>
          <w:b/>
          <w:bCs/>
        </w:rPr>
        <w:t>台长答：</w:t>
      </w:r>
      <w:r>
        <w:rPr/>
        <w:t>如果为了将来，你只能现在先少出国一点，吃吃苦，时间到了再去（我太太这次去，需要在墨尔本待长时间还是短时间呢？）我看她这次去的时间比较长（她这次为了签证去墨尔本，需要待一年为了</w:t>
      </w:r>
      <w:r>
        <w:rPr/>
        <w:t>PR[</w:t>
      </w:r>
      <w:r>
        <w:rPr/>
        <w:t>永久居民</w:t>
      </w:r>
      <w:r>
        <w:rPr/>
        <w:t>]</w:t>
      </w:r>
      <w:r>
        <w:rPr/>
        <w:t>好，还是待两年为了公民权比较好？）现在</w:t>
      </w:r>
      <w:r>
        <w:rPr/>
        <w:t>PR</w:t>
      </w:r>
      <w:r>
        <w:rPr/>
        <w:t>没什么用的，要公民权（她带着</w:t>
      </w:r>
      <w:r>
        <w:rPr/>
        <w:t>3</w:t>
      </w:r>
      <w:r>
        <w:rPr/>
        <w:t>岁小孩子待这么久，她独立在那里，我这边支持不了，可以这样待吗？）找工作啊（哦，那没问题？）有什么问题？（因为我现在经济状况不是很好，在吉隆坡有房子想卖掉卖不成，而且在墨尔本上次给了定金，</w:t>
      </w:r>
      <w:r>
        <w:rPr/>
        <w:t>9</w:t>
      </w:r>
      <w:r>
        <w:rPr/>
        <w:t>月中的时候就要还钱，两个地方的房子都卡着，我该怎么解决这个问题？）你就不应该先买房子（在吉隆坡的两间市面在供着，我现在收入不稳定，想把它卖掉，但是暂时没人看，没人出价钱）第一，尽量卖；第二，老婆的身份一定要搞定，搞不定不行的（哦，就是等公民权。房子在墨尔本，这个</w:t>
      </w:r>
      <w:r>
        <w:rPr/>
        <w:t>9</w:t>
      </w:r>
      <w:r>
        <w:rPr/>
        <w:t>月中要付款，我现在也在为这个问题……）卖掉，早点找</w:t>
      </w:r>
      <w:r>
        <w:rPr/>
        <w:t>agent[</w:t>
      </w:r>
      <w:r>
        <w:rPr/>
        <w:t>中介</w:t>
      </w:r>
      <w:r>
        <w:rPr/>
        <w:t>]</w:t>
      </w:r>
      <w:r>
        <w:rPr/>
        <w:t>卖掉（澳洲情况是先把房钱付清才能卖，我现在找不到这个钱，要怎么处理呢？）很简单，你现在给他定金多少？（</w:t>
      </w:r>
      <w:r>
        <w:rPr/>
        <w:t>10%</w:t>
      </w:r>
      <w:r>
        <w:rPr/>
        <w:t>，是新房子，还没有建好，</w:t>
      </w:r>
      <w:r>
        <w:rPr/>
        <w:t>9</w:t>
      </w:r>
      <w:r>
        <w:rPr/>
        <w:t>月中就建好。我们要一次还完</w:t>
      </w:r>
      <w:r>
        <w:rPr/>
        <w:t>90%</w:t>
      </w:r>
      <w:r>
        <w:rPr/>
        <w:t>，而且我现在没有在澳洲工作，不能贷款）</w:t>
      </w:r>
      <w:r>
        <w:rPr/>
        <w:t>90%</w:t>
      </w:r>
      <w:r>
        <w:rPr/>
        <w:t>相当于</w:t>
      </w:r>
      <w:r>
        <w:rPr/>
        <w:t>60</w:t>
      </w:r>
      <w:r>
        <w:rPr/>
        <w:t>万左右（对）</w:t>
      </w:r>
      <w:r>
        <w:rPr/>
        <w:t>60</w:t>
      </w:r>
      <w:r>
        <w:rPr/>
        <w:t>万左右的房子，乘上</w:t>
      </w:r>
      <w:r>
        <w:rPr/>
        <w:t>10%</w:t>
      </w:r>
      <w:r>
        <w:rPr/>
        <w:t>要</w:t>
      </w:r>
      <w:r>
        <w:rPr/>
        <w:t>6</w:t>
      </w:r>
      <w:r>
        <w:rPr/>
        <w:t>万块钱（对，差不多是</w:t>
      </w:r>
      <w:r>
        <w:rPr/>
        <w:t>52000</w:t>
      </w:r>
      <w:r>
        <w:rPr/>
        <w:t>，现在还要交差不多</w:t>
      </w:r>
      <w:r>
        <w:rPr/>
        <w:t>50</w:t>
      </w:r>
      <w:r>
        <w:rPr/>
        <w:t>万左右）转让，想一下办法转让（最近有贵人可以帮助我吗？就是先借我钱把房子买了，之后找</w:t>
      </w:r>
      <w:r>
        <w:rPr/>
        <w:t>agent</w:t>
      </w:r>
      <w:r>
        <w:rPr/>
        <w:t>把它卖掉）不可能的，谁借给你</w:t>
      </w:r>
      <w:r>
        <w:rPr/>
        <w:t>60</w:t>
      </w:r>
      <w:r>
        <w:rPr/>
        <w:t>万？银行都借不到，谁给你啊？（那我只有把房子转让给人家了，就卖不了价钱）你还想卖价钱啊？不叫你亏本都蛮好了。你这种属于自己什么事情都没有谱，先做出去再说（对，对不起！因为那时候没想到这个问题）“没想到”，这不是种因了吗？现在果来了吧。什么叫“没想到”，抓到监狱里的人都是没想到自己会抓进来的，谁想到监狱里去啊？你现在“钱的监狱”不是一样道理啊？（对，我现在收入不稳定，而且付不了这些）好好念经，不要讲了（好。我太太这次去墨尔本，为了公民权待两年没问题吧？）你叫她待一年也可以，待一年先拿到……（带着小孩子没问题？）没问题的，待一年你可以先拿到</w:t>
      </w:r>
      <w:r>
        <w:rPr/>
        <w:t>PR</w:t>
      </w:r>
      <w:r>
        <w:rPr/>
        <w:t>也好，因为你也需要她帮助（对，这次叫她过去找工作，带孩子过去没问题？）没问题的。找找我们墨尔本的同修帮助帮助她就好了（她是基督教徒）那叫她教会里帮助她吧（好，谢谢您）你跟她两个不同的宗教，以后也有点麻烦的，很难的。你现在好好地跟着观世音菩萨。这个世界很多人就是这样，稀里糊涂过日子。</w:t>
      </w:r>
    </w:p>
    <w:p>
      <w:pPr>
        <w:pStyle w:val="Normal"/>
        <w:rPr/>
      </w:pPr>
      <w:r>
        <w:rPr/>
      </w:r>
    </w:p>
    <w:p>
      <w:pPr>
        <w:pStyle w:val="Normal"/>
        <w:rPr/>
      </w:pPr>
      <w:r>
        <w:rPr/>
        <w:t>11</w:t>
      </w:r>
      <w:r>
        <w:rPr/>
        <w:t>．</w:t>
      </w:r>
      <w:r>
        <w:rPr/>
        <w:t>Zongshu20140607</w:t>
      </w:r>
      <w:r>
        <w:rPr>
          <w:rFonts w:cs="Segoe UI Emoji" w:ascii="Segoe UI Emoji" w:hAnsi="Segoe UI Emoji"/>
        </w:rPr>
        <w:t xml:space="preserve">  </w:t>
      </w:r>
      <w:r>
        <w:rPr/>
        <w:t>54:53</w:t>
      </w:r>
      <w:r>
        <w:rPr>
          <w:rFonts w:cs="Segoe UI Emoji" w:ascii="Segoe UI Emoji" w:hAnsi="Segoe UI Emoji"/>
        </w:rPr>
        <w:t xml:space="preserve">  </w:t>
      </w:r>
      <w:r>
        <w:rPr/>
        <w:t>很怕水，曾有一世被淹死</w:t>
      </w:r>
    </w:p>
    <w:p>
      <w:pPr>
        <w:pStyle w:val="Normal"/>
        <w:rPr/>
      </w:pPr>
      <w:r>
        <w:rPr>
          <w:b/>
          <w:bCs/>
        </w:rPr>
        <w:t>女听众：</w:t>
      </w:r>
      <w:r>
        <w:rPr/>
        <w:t>师父您好！想问</w:t>
      </w:r>
      <w:r>
        <w:rPr/>
        <w:t>1963</w:t>
      </w:r>
      <w:r>
        <w:rPr/>
        <w:t>年属兔的，女的，我自己，看身体健康。</w:t>
      </w:r>
    </w:p>
    <w:p>
      <w:pPr>
        <w:pStyle w:val="Normal"/>
        <w:rPr/>
      </w:pPr>
      <w:r>
        <w:rPr>
          <w:b/>
          <w:bCs/>
        </w:rPr>
        <w:t>台长答：</w:t>
      </w:r>
      <w:r>
        <w:rPr/>
        <w:t>身体不好，肠胃一塌糊涂，双手无力，左腿发麻，还有便秘（需要多少张小房子？）你一共要念</w:t>
      </w:r>
      <w:r>
        <w:rPr/>
        <w:t>46</w:t>
      </w:r>
      <w:r>
        <w:rPr/>
        <w:t>张，可以</w:t>
      </w:r>
      <w:r>
        <w:rPr/>
        <w:t>7</w:t>
      </w:r>
      <w:r>
        <w:rPr/>
        <w:t>张</w:t>
      </w:r>
      <w:r>
        <w:rPr/>
        <w:t>7</w:t>
      </w:r>
      <w:r>
        <w:rPr/>
        <w:t>张一拨一拨念（好）你这个人很怕水的（对）游泳池、河……你都怕的，因为你有一世划着木筏掉到水里去了，很危险的，后来你死掉了（哦，溺水了。什么颜色呢？）偏深色的（孽障多不多？）多。</w:t>
      </w:r>
    </w:p>
    <w:p>
      <w:pPr>
        <w:pStyle w:val="Normal"/>
        <w:rPr/>
      </w:pPr>
      <w:r>
        <w:rPr/>
      </w:r>
    </w:p>
    <w:p>
      <w:pPr>
        <w:pStyle w:val="Normal"/>
        <w:rPr/>
      </w:pPr>
      <w:r>
        <w:rPr/>
        <w:t>Zongshu20140607</w:t>
      </w:r>
      <w:r>
        <w:rPr>
          <w:rFonts w:cs="Segoe UI Emoji" w:ascii="Segoe UI Emoji" w:hAnsi="Segoe UI Emoji"/>
        </w:rPr>
        <w:t xml:space="preserve">  </w:t>
      </w:r>
      <w:r>
        <w:rPr/>
        <w:t>56:33</w:t>
      </w:r>
      <w:r>
        <w:rPr>
          <w:rFonts w:cs="Segoe UI Emoji" w:ascii="Segoe UI Emoji" w:hAnsi="Segoe UI Emoji"/>
        </w:rPr>
        <w:t xml:space="preserve">  </w:t>
      </w:r>
      <w:r>
        <w:rPr/>
        <w:t>亡人在地府</w:t>
      </w:r>
    </w:p>
    <w:p>
      <w:pPr>
        <w:pStyle w:val="Normal"/>
        <w:rPr/>
      </w:pPr>
      <w:r>
        <w:rPr>
          <w:b/>
          <w:bCs/>
        </w:rPr>
        <w:t>女听众：</w:t>
      </w:r>
      <w:r>
        <w:rPr/>
        <w:t>师父，问一个亡人，</w:t>
      </w:r>
      <w:r>
        <w:rPr/>
        <w:t>1991</w:t>
      </w:r>
      <w:r>
        <w:rPr/>
        <w:t>往生的，曾亚娇。</w:t>
      </w:r>
    </w:p>
    <w:p>
      <w:pPr>
        <w:pStyle w:val="Normal"/>
        <w:rPr/>
      </w:pPr>
      <w:r>
        <w:rPr>
          <w:b/>
          <w:bCs/>
        </w:rPr>
        <w:t>台长答：</w:t>
      </w:r>
      <w:r>
        <w:rPr/>
        <w:t>不行，还在下面（要几张小房子？）</w:t>
      </w:r>
      <w:r>
        <w:rPr/>
        <w:t>60</w:t>
      </w:r>
      <w:r>
        <w:rPr/>
        <w:t>张。</w:t>
      </w:r>
    </w:p>
    <w:p>
      <w:pPr>
        <w:pStyle w:val="Normal"/>
        <w:rPr/>
      </w:pPr>
      <w:r>
        <w:rPr/>
      </w:r>
    </w:p>
    <w:p>
      <w:pPr>
        <w:pStyle w:val="Normal"/>
        <w:rPr/>
      </w:pPr>
      <w:r>
        <w:rPr/>
        <w:t>12</w:t>
      </w:r>
      <w:r>
        <w:rPr/>
        <w:t>．</w:t>
      </w:r>
      <w:r>
        <w:rPr/>
        <w:t>Zongshu20140607</w:t>
      </w:r>
      <w:r>
        <w:rPr>
          <w:rFonts w:cs="Segoe UI Emoji" w:ascii="Segoe UI Emoji" w:hAnsi="Segoe UI Emoji"/>
        </w:rPr>
        <w:t xml:space="preserve">  </w:t>
      </w:r>
      <w:r>
        <w:rPr/>
        <w:t>57:55</w:t>
      </w:r>
      <w:r>
        <w:rPr>
          <w:rFonts w:cs="Segoe UI Emoji" w:ascii="Segoe UI Emoji" w:hAnsi="Segoe UI Emoji"/>
        </w:rPr>
        <w:t xml:space="preserve">  </w:t>
      </w:r>
      <w:r>
        <w:rPr/>
        <w:t>身上有狐狸精；佛台供菩萨像太多</w:t>
      </w:r>
    </w:p>
    <w:p>
      <w:pPr>
        <w:pStyle w:val="Normal"/>
        <w:rPr/>
      </w:pPr>
      <w:r>
        <w:rPr>
          <w:b/>
          <w:bCs/>
        </w:rPr>
        <w:t>女听众：</w:t>
      </w:r>
      <w:r>
        <w:rPr/>
        <w:t>台长您好！我想问一个</w:t>
      </w:r>
      <w:r>
        <w:rPr/>
        <w:t>1961</w:t>
      </w:r>
      <w:r>
        <w:rPr/>
        <w:t>年属牛的，女的，她是肺动脉高压引起的，想看看她身上有没有灵性。</w:t>
      </w:r>
    </w:p>
    <w:p>
      <w:pPr>
        <w:pStyle w:val="Normal"/>
        <w:rPr/>
      </w:pPr>
      <w:r>
        <w:rPr>
          <w:b/>
          <w:bCs/>
        </w:rPr>
        <w:t>台长答：</w:t>
      </w:r>
      <w:r>
        <w:rPr/>
        <w:t>有，一个男的（要几张小房子？）哎哟，这个男的脸突然之间变得像狐狸的脸一样了，哎哟，她惹狐狸精了，麻烦了（要几张小房子？）</w:t>
      </w:r>
      <w:r>
        <w:rPr/>
        <w:t>48</w:t>
      </w:r>
      <w:r>
        <w:rPr/>
        <w:t>张（好的。要放生多少条鱼呢？）</w:t>
      </w:r>
      <w:r>
        <w:rPr/>
        <w:t>1500</w:t>
      </w:r>
      <w:r>
        <w:rPr/>
        <w:t>条（她最近浑身无力，因为她马上要参加法会了，心理感觉压力很大，也马上</w:t>
      </w:r>
      <w:r>
        <w:rPr/>
        <w:t>53</w:t>
      </w:r>
      <w:r>
        <w:rPr/>
        <w:t>岁了，她之后还要注意些什么？）有一个狐狸精啊（知道了）叫她不要去跟人家搞，赶快念小房子化解冤结（好的。她家佛台怎么样？）下半部好，上半部不好，有问题（具体是什么问题？）气场不好，叫她不要乱放东西，佛像不要太多，供的菩萨不要太多。</w:t>
      </w:r>
    </w:p>
    <w:p>
      <w:pPr>
        <w:pStyle w:val="Normal"/>
        <w:rPr/>
      </w:pPr>
      <w:r>
        <w:rPr/>
      </w:r>
    </w:p>
    <w:p>
      <w:pPr>
        <w:pStyle w:val="Normal"/>
        <w:rPr/>
      </w:pPr>
      <w:r>
        <w:rPr/>
        <w:t>Zongshu20140607</w:t>
      </w:r>
      <w:r>
        <w:rPr>
          <w:rFonts w:cs="Segoe UI Emoji" w:ascii="Segoe UI Emoji" w:hAnsi="Segoe UI Emoji"/>
        </w:rPr>
        <w:t xml:space="preserve">  </w:t>
      </w:r>
      <w:r>
        <w:rPr/>
        <w:t>59:51</w:t>
      </w:r>
      <w:r>
        <w:rPr>
          <w:rFonts w:cs="Segoe UI Emoji" w:ascii="Segoe UI Emoji" w:hAnsi="Segoe UI Emoji"/>
        </w:rPr>
        <w:t xml:space="preserve">  </w:t>
      </w:r>
      <w:r>
        <w:rPr/>
        <w:t>事业不顺，半年后可以换工作，要念解结咒</w:t>
      </w:r>
    </w:p>
    <w:p>
      <w:pPr>
        <w:pStyle w:val="Normal"/>
        <w:rPr/>
      </w:pPr>
      <w:r>
        <w:rPr>
          <w:b/>
          <w:bCs/>
        </w:rPr>
        <w:t>女听众：</w:t>
      </w:r>
      <w:r>
        <w:rPr/>
        <w:t>同修是</w:t>
      </w:r>
      <w:r>
        <w:rPr/>
        <w:t>1988</w:t>
      </w:r>
      <w:r>
        <w:rPr/>
        <w:t>年属龙的，是证券公司的柜台职员，她现在的工作让她心理压力很大，有的时候回家也是一直在哭。想看一下她的事业，要不要再做这份工作？</w:t>
      </w:r>
    </w:p>
    <w:p>
      <w:pPr>
        <w:pStyle w:val="Normal"/>
        <w:rPr/>
      </w:pPr>
      <w:r>
        <w:rPr>
          <w:b/>
          <w:bCs/>
        </w:rPr>
        <w:t>台长答：</w:t>
      </w:r>
      <w:r>
        <w:rPr/>
        <w:t>以后换（大概多久换？）半年之后（她现在每天要念礼佛大忏悔文几遍？）念</w:t>
      </w:r>
      <w:r>
        <w:rPr/>
        <w:t>3</w:t>
      </w:r>
      <w:r>
        <w:rPr/>
        <w:t>遍，念解结咒。</w:t>
      </w:r>
    </w:p>
    <w:p>
      <w:pPr>
        <w:pStyle w:val="Normal"/>
        <w:rPr/>
      </w:pPr>
      <w:r>
        <w:rPr/>
      </w:r>
    </w:p>
    <w:p>
      <w:pPr>
        <w:pStyle w:val="Normal"/>
        <w:rPr/>
      </w:pPr>
      <w:r>
        <w:rPr>
          <w:b/>
          <w:bCs/>
        </w:rPr>
        <w:t>台长语：</w:t>
      </w:r>
      <w:r>
        <w:rPr/>
        <w:t>听众朋友们，因为时间关系，今天节目就到这儿结束了，非常感谢听众朋友们收听。广告之后欢迎大家回到节目当中来。</w:t>
      </w:r>
    </w:p>
    <w:p>
      <w:pPr>
        <w:pStyle w:val="Normal"/>
        <w:rPr/>
      </w:pPr>
      <w:r>
        <w:rPr/>
      </w:r>
    </w:p>
    <w:p>
      <w:pPr>
        <w:pStyle w:val="Heading3"/>
        <w:rPr/>
      </w:pPr>
      <w:r>
        <w:rPr/>
        <w:t>Zongshu20140614</w:t>
      </w:r>
      <w:r>
        <w:rPr/>
        <w:t>节目录音文字整理</w:t>
      </w:r>
    </w:p>
    <w:p>
      <w:pPr>
        <w:pStyle w:val="Normal"/>
        <w:rPr/>
      </w:pPr>
      <w:r>
        <w:rPr/>
      </w:r>
    </w:p>
    <w:p>
      <w:pPr>
        <w:pStyle w:val="Normal"/>
        <w:rPr/>
      </w:pPr>
      <w:r>
        <w:rPr>
          <w:b/>
          <w:bCs/>
        </w:rPr>
        <w:t>台长语：</w:t>
      </w:r>
      <w:r>
        <w:rPr/>
        <w:t>听众朋友们，欢迎大家回到澳洲东方华语电台。今天是</w:t>
      </w:r>
      <w:r>
        <w:rPr/>
        <w:t>6</w:t>
      </w:r>
      <w:r>
        <w:rPr/>
        <w:t>月</w:t>
      </w:r>
      <w:r>
        <w:rPr/>
        <w:t>14</w:t>
      </w:r>
      <w:r>
        <w:rPr/>
        <w:t>日，星期六。今天我们继续给大家做《玄艺综述》节目。</w:t>
      </w:r>
    </w:p>
    <w:p>
      <w:pPr>
        <w:pStyle w:val="Normal"/>
        <w:rPr/>
      </w:pPr>
      <w:r>
        <w:rPr/>
      </w:r>
    </w:p>
    <w:p>
      <w:pPr>
        <w:pStyle w:val="Normal"/>
        <w:rPr/>
      </w:pPr>
      <w:r>
        <w:rPr/>
        <w:t>1</w:t>
      </w:r>
      <w:r>
        <w:rPr/>
        <w:t>．</w:t>
      </w:r>
      <w:r>
        <w:rPr/>
        <w:t>Zongshu20140614</w:t>
      </w:r>
      <w:r>
        <w:rPr>
          <w:rFonts w:cs="Segoe UI Emoji" w:ascii="Segoe UI Emoji" w:hAnsi="Segoe UI Emoji"/>
        </w:rPr>
        <w:t xml:space="preserve">  </w:t>
      </w:r>
      <w:r>
        <w:rPr/>
        <w:t>00:58</w:t>
      </w:r>
      <w:r>
        <w:rPr>
          <w:rFonts w:cs="Segoe UI Emoji" w:ascii="Segoe UI Emoji" w:hAnsi="Segoe UI Emoji"/>
        </w:rPr>
        <w:t xml:space="preserve">  </w:t>
      </w:r>
      <w:r>
        <w:rPr/>
        <w:t>关于求子的问题</w:t>
      </w:r>
    </w:p>
    <w:p>
      <w:pPr>
        <w:pStyle w:val="Normal"/>
        <w:rPr/>
      </w:pPr>
      <w:r>
        <w:rPr>
          <w:b/>
          <w:bCs/>
        </w:rPr>
        <w:t>女听众：</w:t>
      </w:r>
      <w:r>
        <w:rPr/>
        <w:t>台长，给您问好。我是</w:t>
      </w:r>
      <w:r>
        <w:rPr/>
        <w:t>1978</w:t>
      </w:r>
      <w:r>
        <w:rPr/>
        <w:t>年属马的，想问一下我以后有没有孩子，我老公是</w:t>
      </w:r>
      <w:r>
        <w:rPr/>
        <w:t>1975</w:t>
      </w:r>
      <w:r>
        <w:rPr/>
        <w:t>年属兔的。</w:t>
      </w:r>
    </w:p>
    <w:p>
      <w:pPr>
        <w:pStyle w:val="Normal"/>
        <w:rPr/>
      </w:pPr>
      <w:r>
        <w:rPr>
          <w:b/>
          <w:bCs/>
        </w:rPr>
        <w:t>台长答：</w:t>
      </w:r>
      <w:r>
        <w:rPr/>
        <w:t>你的问题多一点（是的）图腾看得很清楚，就是你的问题多。现在从图腾上看起来，你现在的命根当中应该还有孩子，是一个女孩子。你可能过去不注意有流掉过（是的）然后自己又不注意保养好自己，身体有内伤，肠胃当中有内伤；还有自己过去也的确吃过很多活的东西；还有，年轻时候的一个同学或朋友，你跟他关系蛮好，过世了，经常来看看你，你就麻烦了（您看我最近小房子还需要念多少）你先念</w:t>
      </w:r>
      <w:r>
        <w:rPr/>
        <w:t>108</w:t>
      </w:r>
      <w:r>
        <w:rPr/>
        <w:t>张吧（我现在给孩子的念了</w:t>
      </w:r>
      <w:r>
        <w:rPr/>
        <w:t>80</w:t>
      </w:r>
      <w:r>
        <w:rPr/>
        <w:t>张左右）不够。你念</w:t>
      </w:r>
      <w:r>
        <w:rPr/>
        <w:t>108</w:t>
      </w:r>
      <w:r>
        <w:rPr/>
        <w:t>张之后，现在机会是八月中旬，还有十月上旬，这两个机会可能会有孩子（好的。我跟我老公都已经通过拜师申请了，我们六月份拜师）自己要努力，因为像这种事情……这个世界、这个宇宙定律是什么？就是有因必有果，这个世界上所有你承受的果，全部都有原因的。</w:t>
      </w:r>
    </w:p>
    <w:p>
      <w:pPr>
        <w:pStyle w:val="Normal"/>
        <w:rPr/>
      </w:pPr>
      <w:r>
        <w:rPr/>
      </w:r>
    </w:p>
    <w:p>
      <w:pPr>
        <w:pStyle w:val="Normal"/>
        <w:rPr/>
      </w:pPr>
      <w:r>
        <w:rPr/>
        <w:t>Zongshu20140614</w:t>
      </w:r>
      <w:r>
        <w:rPr>
          <w:rFonts w:cs="Segoe UI Emoji" w:ascii="Segoe UI Emoji" w:hAnsi="Segoe UI Emoji"/>
        </w:rPr>
        <w:t xml:space="preserve">  </w:t>
      </w:r>
      <w:r>
        <w:rPr/>
        <w:t>03:38</w:t>
      </w:r>
      <w:r>
        <w:rPr>
          <w:rFonts w:cs="Segoe UI Emoji" w:ascii="Segoe UI Emoji" w:hAnsi="Segoe UI Emoji"/>
        </w:rPr>
        <w:t xml:space="preserve">  </w:t>
      </w:r>
      <w:r>
        <w:rPr/>
        <w:t>气不足，要少说话，只宜讲好话、度人</w:t>
      </w:r>
    </w:p>
    <w:p>
      <w:pPr>
        <w:pStyle w:val="Normal"/>
        <w:rPr/>
      </w:pPr>
      <w:r>
        <w:rPr>
          <w:b/>
          <w:bCs/>
        </w:rPr>
        <w:t>女听众：</w:t>
      </w:r>
      <w:r>
        <w:rPr/>
        <w:t>台长，您能帮我看下我的马是什么颜色吗？</w:t>
      </w:r>
      <w:r>
        <w:rPr/>
        <w:t>1978</w:t>
      </w:r>
      <w:r>
        <w:rPr/>
        <w:t>年的马。</w:t>
      </w:r>
    </w:p>
    <w:p>
      <w:pPr>
        <w:pStyle w:val="Normal"/>
        <w:rPr/>
      </w:pPr>
      <w:r>
        <w:rPr>
          <w:b/>
          <w:bCs/>
        </w:rPr>
        <w:t>台长答：</w:t>
      </w:r>
      <w:r>
        <w:rPr/>
        <w:t>稍微偏深一点点（台长，我们家佛台菩萨有没有来过？）来过（谢谢。我现在的功课是</w:t>
      </w:r>
      <w:r>
        <w:rPr/>
        <w:t>21</w:t>
      </w:r>
      <w:r>
        <w:rPr/>
        <w:t>遍大悲咒、</w:t>
      </w:r>
      <w:r>
        <w:rPr/>
        <w:t>21</w:t>
      </w:r>
      <w:r>
        <w:rPr/>
        <w:t>遍心经、</w:t>
      </w:r>
      <w:r>
        <w:rPr/>
        <w:t>3</w:t>
      </w:r>
      <w:r>
        <w:rPr/>
        <w:t>遍礼佛大忏悔文，小的经文都是</w:t>
      </w:r>
      <w:r>
        <w:rPr/>
        <w:t>49</w:t>
      </w:r>
      <w:r>
        <w:rPr/>
        <w:t>遍，您看要不要改一下）应该可以，没问题。你现在，第一，话要少，讲话讲出来只能说人家好，要么就度人，要么就修心，其他的废话少说。别看你讲话声音很响，你的气不足，实际上你只要讲话一段时间，马上就会觉得心口、肺这里气虚（是的）所以你自己要懂得，你学佛的时候、度人的时候，你就没有这个问题；但是你不度人的时候，你讲其他话，你的肺啊什么就会虚的。</w:t>
      </w:r>
    </w:p>
    <w:p>
      <w:pPr>
        <w:pStyle w:val="Normal"/>
        <w:rPr/>
      </w:pPr>
      <w:r>
        <w:rPr/>
      </w:r>
    </w:p>
    <w:p>
      <w:pPr>
        <w:pStyle w:val="Normal"/>
        <w:rPr/>
      </w:pPr>
      <w:r>
        <w:rPr/>
        <w:t>Zongshu20140614</w:t>
      </w:r>
      <w:r>
        <w:rPr>
          <w:rFonts w:cs="Segoe UI Emoji" w:ascii="Segoe UI Emoji" w:hAnsi="Segoe UI Emoji"/>
        </w:rPr>
        <w:t xml:space="preserve">  </w:t>
      </w:r>
      <w:r>
        <w:rPr/>
        <w:t>05:20</w:t>
      </w:r>
      <w:r>
        <w:rPr>
          <w:rFonts w:cs="Segoe UI Emoji" w:ascii="Segoe UI Emoji" w:hAnsi="Segoe UI Emoji"/>
        </w:rPr>
        <w:t xml:space="preserve">  </w:t>
      </w:r>
      <w:r>
        <w:rPr/>
        <w:t>图腾里的马在原地打转，非常累，要换工作</w:t>
      </w:r>
    </w:p>
    <w:p>
      <w:pPr>
        <w:pStyle w:val="Normal"/>
        <w:rPr/>
      </w:pPr>
      <w:r>
        <w:rPr>
          <w:b/>
          <w:bCs/>
        </w:rPr>
        <w:t>女听众：</w:t>
      </w:r>
      <w:r>
        <w:rPr/>
        <w:t>台长，我今年是本命年，我的工作今年好像都不太顺利，我是做导游的，您看这个工作我适合吗？</w:t>
      </w:r>
    </w:p>
    <w:p>
      <w:pPr>
        <w:pStyle w:val="Normal"/>
        <w:rPr/>
      </w:pPr>
      <w:r>
        <w:rPr>
          <w:b/>
          <w:bCs/>
        </w:rPr>
        <w:t>台长答：</w:t>
      </w:r>
      <w:r>
        <w:rPr/>
        <w:t>我看你做一段时间要换，一定要换，不能常做，常做的话你会有问题（我特别想跟我们师兄做个素食店这样的，但是可能机缘还不到吧，还不大成熟）你做一个生意很正常的，没有关系，只要在国家允许的范围当中，要做任何生意都是可以的。我觉得你这匹马是有点累了，并不是像人家千里马一样好像很生机勃勃的，我看你这匹马非常非常地累，老在原地打转。也就是说，你每一次去做导游的时候，你就会觉得“哎呀，我累了，我做不动了”，就这个感觉（是的，其实我根本就不喜欢的，可能为了生活在做）你赶快要想办法。我觉得你从现在开始给自己定一个计划，慢慢地改，应该没问题，菩萨会保佑你的（好的，非常感谢您）</w:t>
      </w:r>
    </w:p>
    <w:p>
      <w:pPr>
        <w:pStyle w:val="Normal"/>
        <w:rPr/>
      </w:pPr>
      <w:r>
        <w:rPr/>
      </w:r>
    </w:p>
    <w:p>
      <w:pPr>
        <w:pStyle w:val="Normal"/>
        <w:rPr/>
      </w:pPr>
      <w:r>
        <w:rPr/>
        <w:t>2</w:t>
      </w:r>
      <w:r>
        <w:rPr/>
        <w:t>．</w:t>
      </w:r>
      <w:r>
        <w:rPr/>
        <w:t>Zongshu20140614</w:t>
      </w:r>
      <w:r>
        <w:rPr>
          <w:rFonts w:cs="Segoe UI Emoji" w:ascii="Segoe UI Emoji" w:hAnsi="Segoe UI Emoji"/>
        </w:rPr>
        <w:t xml:space="preserve">  </w:t>
      </w:r>
      <w:r>
        <w:rPr/>
        <w:t>07:26</w:t>
      </w:r>
      <w:r>
        <w:rPr>
          <w:rFonts w:cs="Segoe UI Emoji" w:ascii="Segoe UI Emoji" w:hAnsi="Segoe UI Emoji"/>
        </w:rPr>
        <w:t xml:space="preserve">  </w:t>
      </w:r>
      <w:r>
        <w:rPr/>
        <w:t>听众分享念小房子把父母亲超度到了西方极乐世界；去西方极乐世界的条件</w:t>
      </w:r>
    </w:p>
    <w:p>
      <w:pPr>
        <w:pStyle w:val="Normal"/>
        <w:rPr/>
      </w:pPr>
      <w:r>
        <w:rPr>
          <w:b/>
          <w:bCs/>
        </w:rPr>
        <w:t>女听众：</w:t>
      </w:r>
      <w:r>
        <w:rPr/>
        <w:t>师父，弟子给您请安！我先跟您说一下我的梦。我的父亲去世</w:t>
      </w:r>
      <w:r>
        <w:rPr/>
        <w:t>39</w:t>
      </w:r>
      <w:r>
        <w:rPr/>
        <w:t>年了，我从来没有梦到过；年初的时候，我梦见我的父亲了，后来没几天我又梦到他。我知道梦到亡人一定要超度，但是我跟女儿说：“哎呀，我的父亲去世这么多年了，我也没梦到过。这是怎么回事？”我女儿也学心灵法门。后来观世音菩萨就来到我梦里说：“你的父亲是第二次投生了，需要念</w:t>
      </w:r>
      <w:r>
        <w:rPr/>
        <w:t>1080</w:t>
      </w:r>
      <w:r>
        <w:rPr/>
        <w:t>张小房子，可以到西方极乐世界去。”我醒了以后，觉得这梦又清楚又不清楚，因为我平时睡觉不怎么做梦，就是一闭眼一睁眼。我超度我妈妈的时候，我用</w:t>
      </w:r>
      <w:r>
        <w:rPr/>
        <w:t>438</w:t>
      </w:r>
      <w:r>
        <w:rPr/>
        <w:t>张小房子把我妈妈超度到西方极乐世界了，也是梦里观世音菩萨来告诉我的。在</w:t>
      </w:r>
      <w:r>
        <w:rPr/>
        <w:t>2012</w:t>
      </w:r>
      <w:r>
        <w:rPr/>
        <w:t>年马来西亚法会，您给看的图腾，确实是我的妈妈到西方极乐世界了。我就坚信这个梦是真的，我就开始超度。后来我的父亲来到我梦里跟我说：“对，我又一次……”我挺着急，我说：“哎呀，我用什么名字超度呢？”观世音菩萨来到我梦里跟我说：“你就用你父亲以前在世时的名字超度。”后来我们全家就开始一起超度父亲。超到</w:t>
      </w:r>
      <w:r>
        <w:rPr/>
        <w:t>300</w:t>
      </w:r>
      <w:r>
        <w:rPr/>
        <w:t>多张的时候，梦到我的父亲坐飞船从地府到了阿修罗道，他跟我说他在上面也修行，我们就接着超。我们在超到</w:t>
      </w:r>
      <w:r>
        <w:rPr/>
        <w:t>1090</w:t>
      </w:r>
      <w:r>
        <w:rPr/>
        <w:t>张的时候，梦见我父亲在吃油条，他说：“我在天上也修行，已经到了无色界天了。”我们就知道他收到小房子了，但是他的小房子还是不够，我们就又送了</w:t>
      </w:r>
      <w:r>
        <w:rPr/>
        <w:t>21</w:t>
      </w:r>
      <w:r>
        <w:rPr/>
        <w:t>张和</w:t>
      </w:r>
      <w:r>
        <w:rPr/>
        <w:t>49</w:t>
      </w:r>
      <w:r>
        <w:rPr/>
        <w:t>张。当时一共送</w:t>
      </w:r>
      <w:r>
        <w:rPr/>
        <w:t>1160</w:t>
      </w:r>
      <w:r>
        <w:rPr/>
        <w:t>张。超度我母亲的时候，我们有经验，您说再给亡人一张小房子配一遍《阿弥陀经》（对）我女儿一共为我父亲诵了</w:t>
      </w:r>
      <w:r>
        <w:rPr/>
        <w:t>112</w:t>
      </w:r>
      <w:r>
        <w:rPr/>
        <w:t>遍《阿弥陀经》。</w:t>
      </w:r>
      <w:r>
        <w:rPr/>
        <w:t>6</w:t>
      </w:r>
      <w:r>
        <w:rPr/>
        <w:t>月</w:t>
      </w:r>
      <w:r>
        <w:rPr/>
        <w:t>10</w:t>
      </w:r>
      <w:r>
        <w:rPr/>
        <w:t>日早上我梦见我父亲高高兴兴地坐着火车走了，身子探出来，挥手跟我说：“孩子们，我走了，我爱你们！”然后第二天还是第三天，我就梦见一个特别特别大的莲花，这个莲花瓣得有一米多大，我就醒了。我感觉我的父亲可能到西方极乐世界了。我想让您帮我看一下，我的父亲是</w:t>
      </w:r>
      <w:r>
        <w:rPr/>
        <w:t>1975</w:t>
      </w:r>
      <w:r>
        <w:rPr/>
        <w:t>年去世的，叫王中慧。</w:t>
      </w:r>
    </w:p>
    <w:p>
      <w:pPr>
        <w:pStyle w:val="Normal"/>
        <w:rPr/>
      </w:pPr>
      <w:r>
        <w:rPr>
          <w:b/>
          <w:bCs/>
        </w:rPr>
        <w:t>台长答：</w:t>
      </w:r>
      <w:r>
        <w:rPr/>
        <w:t>你父亲是不是走的时候挺瘦的？（对对对，他是癌症去世的）非常瘦。我先跟你对一下，我看到他现在是这样，他过去在家里的时候经常穿得比较朴素，就是像这种中山装一样的衣服，纽扣在当中的（对对对，我梦到的是穿着白色的中山装）那已经在西方极乐世界了（感恩师父！谢谢师父！）家里两个人都到西方极乐世界，你爸爸跟你妈妈在上面会知道的。你爸爸跟你妈妈两个人都在西方极乐世界，你知道已经是两位菩萨了，只要能够上去的都是菩萨（我知道，谢谢师父！我的妈妈还到我梦里跟我说，让我们好好超度我的父亲，到时来接我父亲……</w:t>
      </w:r>
      <w:r>
        <w:rPr/>
        <w:t>[</w:t>
      </w:r>
      <w:r>
        <w:rPr/>
        <w:t>听众大哭</w:t>
      </w:r>
      <w:r>
        <w:rPr/>
        <w:t>]</w:t>
      </w:r>
      <w:r>
        <w:rPr/>
        <w:t>）好了，傻姑娘，不要哭了，不许哭，你要哭得太多，他们会有感应的。因为刚刚我看了他们，你哭了，他们在天上会有感应的，感应之后会难过。自己好好努力，你看爸爸妈妈都能够到西方极乐世界，那是多么了不起的事情，你知道比考状元还难啊！（我知道。师父，刚才是我妈妈，我妈妈太激动了。我跟您说，我也是您的弟子，我们真的特别感恩观世音菩萨，感恩师父。要没有这么好的法门，我们根本就得救不了，现在痛苦得不得了。我们的命运特别惨，要不是观世音菩萨，不是师父，我们真的特别痛苦地轮回在这世上）现在是末法时期，不容易啊，学佛是有福气的人才能学的（知道。师父您太不容易了！我们先跟您说说我们的感受，我们打通电话不为了自己，就为了能让众生知道，心灵法门太好了，大家要坚定信心。我姥姥在世时待人特别好，吃苦耐劳，特别有智慧，把所有的孩子都当成自己的孩子一样，特别慈祥的一个老人。我妈妈把我姥姥超到西方极乐世界，观世音菩萨给我们的意念就是“人成即佛成”。我姥爷也特别好，我们年初梦见我姥爷时，我们就说：“姥爷这么好，前世绝对是有修的，要是能去西方极乐世界多好。”）所以到西方极乐世界一定要有条件的，第一，这个人在人间绝对是品格很正，而且前几世基本上没做太多坏事，这辈子他能够一世修成的。所以这辈子要拼命地修。再加上你们给他念，也很厉害。但是再怎么念，比方说这个房子砖头再好，这个根基好，那么房子能够造得高；如果砖头再多，再好的砖头，但是根基不好，就会倒下来（我姥爷就是吃苦耐劳，跟我姥姥一样，一辈子吃了特别多的苦，但是一点都没有怨言，和蔼可亲，处事特别沉稳智慧。他们就是吃苦耐劳把业消掉了好多。他梦里就跟我们说，他再投了一世，把另一份大业给消掉了。所以师父您说得特别对，学佛就是要先消业。我姥爷又投生了一世，去世</w:t>
      </w:r>
      <w:r>
        <w:rPr/>
        <w:t>39</w:t>
      </w:r>
      <w:r>
        <w:rPr/>
        <w:t>年，而且还是得癌症走的，结果都能找回来。这次就是用小房子——佛教经文组合，把亡人超度到西方极乐世界，成了菩萨，还有莲花，这就说明心灵法门绝对是能够帮助众生超脱六道的一个正法。咱们只要跟着观世音菩萨，跟着恩师台长好好如理如法地精进修行，绝对能够去西方极乐世界）对（我姥姥和姥爷前世都没有接触过佛法，就是用小房子超度，两人都到了西方极乐世界，这真的就说明观世音菩萨心灵法门真实不虚）好好努力（只要跟着师父好好修，绝对能得到善果。我们跟心灵法门同修说：“不要懈怠，也不要退转，咱们就一门精进，好好修行，不断消业还债，不断积功累德，提高境界，自度度他，真的就是去西方极乐世界的根本。”观世音菩萨在梦里还跟我们说：“红尘滚滚，轮回不断，悬崖勒马，回头是岸。”还跟我们说，我们要“以戒为师，以空为性”。我们真的要一世修成，不能再轮回了，世上太苦了）对了（不知道怎么结下了六道轮回的因和果）小丫头，你能够这么明理，这么开智慧，这么有悟性，这也是你前世所修，所以好好努力吧（好，师父，我们会把这发到网上的）对，多多地传给人家看看。这一家修啊，大家都没想到能够修这么好。</w:t>
      </w:r>
    </w:p>
    <w:p>
      <w:pPr>
        <w:pStyle w:val="Normal"/>
        <w:rPr/>
      </w:pPr>
      <w:r>
        <w:rPr/>
      </w:r>
    </w:p>
    <w:p>
      <w:pPr>
        <w:pStyle w:val="Normal"/>
        <w:rPr/>
      </w:pPr>
      <w:r>
        <w:rPr/>
        <w:t>3</w:t>
      </w:r>
      <w:r>
        <w:rPr/>
        <w:t>．</w:t>
      </w:r>
      <w:r>
        <w:rPr/>
        <w:t>Zongshu20140614</w:t>
      </w:r>
      <w:r>
        <w:rPr>
          <w:rFonts w:cs="Segoe UI Emoji" w:ascii="Segoe UI Emoji" w:hAnsi="Segoe UI Emoji"/>
        </w:rPr>
        <w:t xml:space="preserve">  </w:t>
      </w:r>
      <w:r>
        <w:rPr/>
        <w:t>18:28</w:t>
      </w:r>
      <w:r>
        <w:rPr>
          <w:rFonts w:cs="Segoe UI Emoji" w:ascii="Segoe UI Emoji" w:hAnsi="Segoe UI Emoji"/>
        </w:rPr>
        <w:t xml:space="preserve">  </w:t>
      </w:r>
      <w:r>
        <w:rPr/>
        <w:t>内分泌失调，经常发困，月事不来；动过手术的脊柱还没好，有灵性</w:t>
      </w:r>
    </w:p>
    <w:p>
      <w:pPr>
        <w:pStyle w:val="Normal"/>
        <w:rPr/>
      </w:pPr>
      <w:r>
        <w:rPr>
          <w:b/>
          <w:bCs/>
        </w:rPr>
        <w:t>女听众：</w:t>
      </w:r>
      <w:r>
        <w:rPr/>
        <w:t>卢台长，您好！我是</w:t>
      </w:r>
      <w:r>
        <w:rPr/>
        <w:t>1982</w:t>
      </w:r>
      <w:r>
        <w:rPr/>
        <w:t>年的狗，您帮我看一下图腾，我最近老发困，还有七个多月没来月经了。</w:t>
      </w:r>
    </w:p>
    <w:p>
      <w:pPr>
        <w:pStyle w:val="Normal"/>
        <w:rPr/>
      </w:pPr>
      <w:r>
        <w:rPr>
          <w:b/>
          <w:bCs/>
        </w:rPr>
        <w:t>台长答：</w:t>
      </w:r>
      <w:r>
        <w:rPr/>
        <w:t>你的内脏里面严重失调，内分泌严重失调，就是说现在突然之间非常喜欢睡觉（是，特别喜欢睡觉，白天坐着坐着就困了）而且你现在很快会胖起来，你已经胖了（是，太胖了，比以前胖了三四十斤）现在看到的是有一个灵性，你赶快把他超度掉吧，一个小孩子，大概六七岁的样子。第一，你自己现在身上有灵性；第二，心理压力太大，你有惧怕感，很害怕的感觉（对）所以你就会月经不来。主要是内分泌失调。而且自己再这么下去的话，你肠胃系统整个会紊乱；紊乱的话，慢慢地肠胃就会痛；而且慢慢地会让你的小腹部经常地抽，就是有种抽筋感。这些你全部要当心了（我需要吃点什么药吗？）我觉得你应该去配点中药调补一下，我觉得你身体也不好。又有一个灵性在，这个灵性现在至少要</w:t>
      </w:r>
      <w:r>
        <w:rPr/>
        <w:t>46</w:t>
      </w:r>
      <w:r>
        <w:rPr/>
        <w:t>张（上次您看完以后，我念了</w:t>
      </w:r>
      <w:r>
        <w:rPr/>
        <w:t>800</w:t>
      </w:r>
      <w:r>
        <w:rPr/>
        <w:t>多张小房子）你还是要念，因为不够嘛，没有办法（是。总发困，就是眼睛都抬不起来，我也不知道什么原因，总是打盹。我可以吃点中药？）我觉得你吃点中药，而且要运动，晚上泡泡脚（您看看我现在的脊柱里边好点了吗？以前您看过，脊柱做大手术了）没好。现在这个灵性就在脊柱这个地方，这个就是你为什么嗜睡的原因，非常想睡觉（那我要单给那个灵性念</w:t>
      </w:r>
      <w:r>
        <w:rPr/>
        <w:t>46</w:t>
      </w:r>
      <w:r>
        <w:rPr/>
        <w:t>张吗？）你先念</w:t>
      </w:r>
      <w:r>
        <w:rPr/>
        <w:t>46</w:t>
      </w:r>
      <w:r>
        <w:rPr/>
        <w:t>张吧（还写要经者吗？）对（就是台长说的，是给小孩的）对对对。你乖一点了，好好地走路，每天要坚持走路（现在自己不能走）麻烦了。你要运动啊，你不运动的话……一个人活在世界上，就“活动活动”，“活”着就要“动”啊，不动就活不了（每天他们给我绑在双杠上练站立）多运动，吃些中药调补。你这么长时间月事不来的话，内分泌失调得很厉害了。</w:t>
      </w:r>
    </w:p>
    <w:p>
      <w:pPr>
        <w:pStyle w:val="Normal"/>
        <w:rPr/>
      </w:pPr>
      <w:r>
        <w:rPr/>
      </w:r>
    </w:p>
    <w:p>
      <w:pPr>
        <w:pStyle w:val="Normal"/>
        <w:rPr/>
      </w:pPr>
      <w:r>
        <w:rPr/>
        <w:t>Zongshu20140614</w:t>
      </w:r>
      <w:r>
        <w:rPr>
          <w:rFonts w:cs="Segoe UI Emoji" w:ascii="Segoe UI Emoji" w:hAnsi="Segoe UI Emoji"/>
        </w:rPr>
        <w:t xml:space="preserve">  </w:t>
      </w:r>
      <w:r>
        <w:rPr/>
        <w:t>22:06</w:t>
      </w:r>
      <w:r>
        <w:rPr>
          <w:rFonts w:cs="Segoe UI Emoji" w:ascii="Segoe UI Emoji" w:hAnsi="Segoe UI Emoji"/>
        </w:rPr>
        <w:t xml:space="preserve">  </w:t>
      </w:r>
      <w:r>
        <w:rPr/>
        <w:t>身上没有灵性；胆子特别小</w:t>
      </w:r>
    </w:p>
    <w:p>
      <w:pPr>
        <w:pStyle w:val="Normal"/>
        <w:rPr/>
      </w:pPr>
      <w:r>
        <w:rPr>
          <w:b/>
          <w:bCs/>
        </w:rPr>
        <w:t>女听众：</w:t>
      </w:r>
      <w:r>
        <w:rPr/>
        <w:t>想让您给我看一下我的父亲，</w:t>
      </w:r>
      <w:r>
        <w:rPr/>
        <w:t>1954</w:t>
      </w:r>
      <w:r>
        <w:rPr/>
        <w:t>年的马，看看他身上有没有灵性，需要念多少张小房子，看看他的身体状况和图腾颜色。</w:t>
      </w:r>
    </w:p>
    <w:p>
      <w:pPr>
        <w:pStyle w:val="Normal"/>
        <w:rPr/>
      </w:pPr>
      <w:r>
        <w:rPr>
          <w:b/>
          <w:bCs/>
        </w:rPr>
        <w:t>台长答：</w:t>
      </w:r>
      <w:r>
        <w:rPr/>
        <w:t>你爸爸是不是眼睛有点眍进去的？（是，他眼睛稍微……）个子不高（是）那就是他了，没关系，不是灵性（他也天天念小房子）他没什么大问题。他这个人就是胆儿特别小（对。就是感觉他总爱生气）你们边上人都给他生气，他能不生气吗？</w:t>
      </w:r>
    </w:p>
    <w:p>
      <w:pPr>
        <w:pStyle w:val="Normal"/>
        <w:rPr/>
      </w:pPr>
      <w:r>
        <w:rPr/>
      </w:r>
    </w:p>
    <w:p>
      <w:pPr>
        <w:pStyle w:val="Normal"/>
        <w:rPr/>
      </w:pPr>
      <w:r>
        <w:rPr/>
        <w:t>4</w:t>
      </w:r>
      <w:r>
        <w:rPr/>
        <w:t>．</w:t>
      </w:r>
      <w:r>
        <w:rPr/>
        <w:t>Zongshu20140614</w:t>
      </w:r>
      <w:r>
        <w:rPr>
          <w:rFonts w:cs="Segoe UI Emoji" w:ascii="Segoe UI Emoji" w:hAnsi="Segoe UI Emoji"/>
        </w:rPr>
        <w:t xml:space="preserve">  </w:t>
      </w:r>
      <w:r>
        <w:rPr/>
        <w:t>24:12</w:t>
      </w:r>
      <w:r>
        <w:rPr>
          <w:rFonts w:cs="Segoe UI Emoji" w:ascii="Segoe UI Emoji" w:hAnsi="Segoe UI Emoji"/>
        </w:rPr>
        <w:t xml:space="preserve">  </w:t>
      </w:r>
      <w:r>
        <w:rPr/>
        <w:t>右侧输卵管堵塞；求子不能心急，心态要正</w:t>
      </w:r>
    </w:p>
    <w:p>
      <w:pPr>
        <w:pStyle w:val="Normal"/>
        <w:rPr/>
      </w:pPr>
      <w:r>
        <w:rPr>
          <w:b/>
          <w:bCs/>
        </w:rPr>
        <w:t>女听众：</w:t>
      </w:r>
      <w:r>
        <w:rPr/>
        <w:t>台长，您好。麻烦您看一下</w:t>
      </w:r>
      <w:r>
        <w:rPr/>
        <w:t>1982</w:t>
      </w:r>
      <w:r>
        <w:rPr/>
        <w:t>年属狗的，是我妹妹，看她身上还有没有灵性，妇科还有什么问题。</w:t>
      </w:r>
    </w:p>
    <w:p>
      <w:pPr>
        <w:pStyle w:val="Normal"/>
        <w:rPr/>
      </w:pPr>
      <w:r>
        <w:rPr>
          <w:b/>
          <w:bCs/>
        </w:rPr>
        <w:t>台长答：</w:t>
      </w:r>
      <w:r>
        <w:rPr/>
        <w:t>你妹妹是不是颧骨有点点高的？（对，大眼睛，胖胖的）对对对，那就是她，没问题了。还穿的花衣服呢。但是现在她的妇科还是不好，她过去的小灵性太多（上次五月份的时候，打通电话您给看图腾，说她输卵管还有点堵，您看现在还堵吗？）右面还堵（是您对着的右面是吗？）对（她现在感觉自己的左边还有点不舒服）就是我对着她的右面，就是她的左面，完全正确（还有一点儿，是吧？）不是“一点”，“好几点”呢（您看现在还要多少张小房子？）还要</w:t>
      </w:r>
      <w:r>
        <w:rPr/>
        <w:t>87</w:t>
      </w:r>
      <w:r>
        <w:rPr/>
        <w:t>张（好的。您再看看她身体还有哪个地方不好，让她注意什么，她现在急着要孩子）叫她不要急，千万不要为要孩子而要，真要来了也不一定是一个好人，来个小鬼就麻烦了。很多人孩子生不出来，很着急，这个是跟她自己思想态度的端正都有关系的。这个东西在电台里不好意思讲，实际上就是要端正态度，不是为了其他的目的而生孩子，就是为了好好地能够有一个繁殖后代的感觉，要这样，心要端正。所以什么东西正了，它就成功了；邪了，它就不成功了。两个心都很正的人，一定会生得出来的（嗯，上次看完图腾以后，她就特别努力地念，您上次开的</w:t>
      </w:r>
      <w:r>
        <w:rPr/>
        <w:t>49</w:t>
      </w:r>
      <w:r>
        <w:rPr/>
        <w:t>张，她念完了，感觉好多了）嗯，非常好，非常好（您看她腰上大灵性走了吗？）大灵性还有，就是不常来（包括在这个</w:t>
      </w:r>
      <w:r>
        <w:rPr/>
        <w:t>87</w:t>
      </w:r>
      <w:r>
        <w:rPr/>
        <w:t>张里边是吧？）对（行。其他身上那些小灵性，让她平常念往生咒就可以了吧？）对，往生咒，一天念</w:t>
      </w:r>
      <w:r>
        <w:rPr/>
        <w:t>49</w:t>
      </w:r>
      <w:r>
        <w:rPr/>
        <w:t>遍（您看看她平常还注意什么，您给她开示开示吧，我让她听录音，她脑子有点儿……）我知道（她听您的录音就特别能听得进去）叫她好好念经就可以了。自己心要平，心要静，什么事情不要贪，什么事情看得淡一点，无所谓的（她现在好多了，以前是不好）对（台长，您给我妹妹加持加持吧）好好念经，不念经没有用的。</w:t>
      </w:r>
    </w:p>
    <w:p>
      <w:pPr>
        <w:pStyle w:val="Normal"/>
        <w:rPr/>
      </w:pPr>
      <w:r>
        <w:rPr/>
      </w:r>
    </w:p>
    <w:p>
      <w:pPr>
        <w:pStyle w:val="Normal"/>
        <w:rPr/>
      </w:pPr>
      <w:r>
        <w:rPr/>
        <w:t>Zongshu20140614</w:t>
      </w:r>
      <w:r>
        <w:rPr>
          <w:rFonts w:cs="Segoe UI Emoji" w:ascii="Segoe UI Emoji" w:hAnsi="Segoe UI Emoji"/>
        </w:rPr>
        <w:t xml:space="preserve">  </w:t>
      </w:r>
      <w:r>
        <w:rPr/>
        <w:t>28:15</w:t>
      </w:r>
      <w:r>
        <w:rPr>
          <w:rFonts w:cs="Segoe UI Emoji" w:ascii="Segoe UI Emoji" w:hAnsi="Segoe UI Emoji"/>
        </w:rPr>
        <w:t xml:space="preserve">  </w:t>
      </w:r>
      <w:r>
        <w:rPr/>
        <w:t>肠胃不好；身上有打胎的孩子</w:t>
      </w:r>
    </w:p>
    <w:p>
      <w:pPr>
        <w:pStyle w:val="Normal"/>
        <w:rPr/>
      </w:pPr>
      <w:r>
        <w:rPr>
          <w:b/>
          <w:bCs/>
        </w:rPr>
        <w:t>女听众：</w:t>
      </w:r>
      <w:r>
        <w:rPr/>
        <w:t>麻烦您给我看一下，我是</w:t>
      </w:r>
      <w:r>
        <w:rPr/>
        <w:t>1976</w:t>
      </w:r>
      <w:r>
        <w:rPr/>
        <w:t>年属龙的。</w:t>
      </w:r>
    </w:p>
    <w:p>
      <w:pPr>
        <w:pStyle w:val="Normal"/>
        <w:rPr/>
      </w:pPr>
      <w:r>
        <w:rPr>
          <w:b/>
          <w:bCs/>
        </w:rPr>
        <w:t>台长答：</w:t>
      </w:r>
      <w:r>
        <w:rPr/>
        <w:t>你没有什么大问题，就是肠胃不好（是，反正吃点凉的就……）马上就要胃酸，还要痛，当心点，其他没什么问题。你有没有一个儿子？（没有，我现在是女儿）一个小胖儿子，是你打胎的（他还没走是吗？）没走，还在呢（上次看说没有了，那是又回来了？）对，小胖子（我给他念多少张？）给他念</w:t>
      </w:r>
      <w:r>
        <w:rPr/>
        <w:t>19</w:t>
      </w:r>
      <w:r>
        <w:rPr/>
        <w:t>张吧。</w:t>
      </w:r>
    </w:p>
    <w:p>
      <w:pPr>
        <w:pStyle w:val="Normal"/>
        <w:rPr/>
      </w:pPr>
      <w:r>
        <w:rPr/>
      </w:r>
    </w:p>
    <w:p>
      <w:pPr>
        <w:pStyle w:val="Normal"/>
        <w:rPr/>
      </w:pPr>
      <w:r>
        <w:rPr/>
        <w:t>5</w:t>
      </w:r>
      <w:r>
        <w:rPr/>
        <w:t>．</w:t>
      </w:r>
      <w:r>
        <w:rPr/>
        <w:t>Zongshu20140614</w:t>
      </w:r>
      <w:r>
        <w:rPr>
          <w:rFonts w:cs="Segoe UI Emoji" w:ascii="Segoe UI Emoji" w:hAnsi="Segoe UI Emoji"/>
        </w:rPr>
        <w:t xml:space="preserve">  </w:t>
      </w:r>
      <w:r>
        <w:rPr/>
        <w:t>29:47</w:t>
      </w:r>
      <w:r>
        <w:rPr>
          <w:rFonts w:cs="Segoe UI Emoji" w:ascii="Segoe UI Emoji" w:hAnsi="Segoe UI Emoji"/>
        </w:rPr>
        <w:t xml:space="preserve">  </w:t>
      </w:r>
      <w:r>
        <w:rPr/>
        <w:t>感情运很差，忧郁症，每天要念心经、看《白话佛法》；打胎多个，身体很差，要忏悔，要超度</w:t>
      </w:r>
    </w:p>
    <w:p>
      <w:pPr>
        <w:pStyle w:val="Normal"/>
        <w:rPr/>
      </w:pPr>
      <w:r>
        <w:rPr>
          <w:b/>
          <w:bCs/>
        </w:rPr>
        <w:t>女听众：</w:t>
      </w:r>
      <w:r>
        <w:rPr/>
        <w:t>您好，我想看一下我的图腾，我是</w:t>
      </w:r>
      <w:r>
        <w:rPr/>
        <w:t>1980</w:t>
      </w:r>
      <w:r>
        <w:rPr/>
        <w:t>年</w:t>
      </w:r>
      <w:r>
        <w:rPr/>
        <w:t>1</w:t>
      </w:r>
      <w:r>
        <w:rPr/>
        <w:t>月</w:t>
      </w:r>
      <w:r>
        <w:rPr/>
        <w:t>27</w:t>
      </w:r>
      <w:r>
        <w:rPr/>
        <w:t>日属猴的（你念经了没有啊？）有，最近在念（刚刚才念）对，我刚刚接触心灵法门。</w:t>
      </w:r>
    </w:p>
    <w:p>
      <w:pPr>
        <w:pStyle w:val="Normal"/>
        <w:rPr/>
      </w:pPr>
      <w:r>
        <w:rPr>
          <w:b/>
          <w:bCs/>
        </w:rPr>
        <w:t>台长答：</w:t>
      </w:r>
      <w:r>
        <w:rPr/>
        <w:t>你不行啊，你这个人命很苦的，烦得不得了，感情运特差（感情运是特差，以前是很差）非常差。而且你这个人很多事情会想不通，非常不好的（是）你这个人要是不好好地修心，晚年会有忧郁症的（我之前就得过一点轻度的忧郁症，心事特别重）我告诉你，你要特别当心，你以后还会有，所以你心经不能停。第二，最好每天晚上看一遍台长的《白话佛法》（好。我身体状况这几年一直都不太好）你本来妇科就不好，肠胃也不好，腰也不好（是）而且你心动过速（是。我打过胎，我自己知道的有</w:t>
      </w:r>
      <w:r>
        <w:rPr/>
        <w:t>4</w:t>
      </w:r>
      <w:r>
        <w:rPr/>
        <w:t>个）这就是我刚刚跟你讲的，妇科不好，而且你打胎第二个孩子的时候，把你整个妇科子宫内膜全部弄坏掉了（好像是，流血流了半个月）看见了吗？（我有腰椎间盘突出）第三节，看到了（对，反正也这么多年了，反正就是整个身体……颈椎整个不好）你不能说“反正反正怎么样了”，不能这么自暴自弃的。自己作孽自己消，自己打胎的孩子你自己超度。自己要改正毛病，要多念礼佛大忏悔文的。你自暴自弃的话，以后晚年会很痛苦的（那我要怎么样来……）已经跟你讲了，学心灵法门就是放生、许愿、念经，三个都要做（我现在都在做）你现在吃素没吃素？（还没，我现在许愿一个月有两天吃素）还有不能杀活的海鲜呢？（我很少，就是以前不懂，有买虾）还有到饭店里也不能吃活的（我现在开始不吃了）不是“现在开始”，要许愿（好）你要不许愿的话，你会倒霉的。台长跟你讲话，你好好听着，全部都有道理的（我知道。我现在给这个超度的孩子要念多少张小房子？）给这小孩子要念</w:t>
      </w:r>
      <w:r>
        <w:rPr/>
        <w:t>31</w:t>
      </w:r>
      <w:r>
        <w:rPr/>
        <w:t>张（每个小孩子要念</w:t>
      </w:r>
      <w:r>
        <w:rPr/>
        <w:t>31</w:t>
      </w:r>
      <w:r>
        <w:rPr/>
        <w:t>张？）对，他不走的话，你一直会有忧郁症的（那我要经者呢？）这孩子就是你的要经者。晚上睡觉要开灯，就是走道上全部要开灯（好，我要放多少条鱼？）你慢慢放吧，一共放</w:t>
      </w:r>
      <w:r>
        <w:rPr/>
        <w:t>4000</w:t>
      </w:r>
      <w:r>
        <w:rPr/>
        <w:t>条。</w:t>
      </w:r>
    </w:p>
    <w:p>
      <w:pPr>
        <w:pStyle w:val="Normal"/>
        <w:rPr/>
      </w:pPr>
      <w:r>
        <w:rPr/>
      </w:r>
    </w:p>
    <w:p>
      <w:pPr>
        <w:pStyle w:val="Normal"/>
        <w:rPr/>
      </w:pPr>
      <w:r>
        <w:rPr/>
        <w:t>Zongshu20140614</w:t>
      </w:r>
      <w:r>
        <w:rPr>
          <w:rFonts w:cs="Segoe UI Emoji" w:ascii="Segoe UI Emoji" w:hAnsi="Segoe UI Emoji"/>
        </w:rPr>
        <w:t xml:space="preserve">  </w:t>
      </w:r>
      <w:r>
        <w:rPr/>
        <w:t>34:13</w:t>
      </w:r>
      <w:r>
        <w:rPr>
          <w:rFonts w:cs="Segoe UI Emoji" w:ascii="Segoe UI Emoji" w:hAnsi="Segoe UI Emoji"/>
        </w:rPr>
        <w:t xml:space="preserve">  </w:t>
      </w:r>
      <w:r>
        <w:rPr/>
        <w:t>儿子眼圈长湿疹，祖上有杀业；做噩梦，睡不好，要看《白话佛法》</w:t>
      </w:r>
    </w:p>
    <w:p>
      <w:pPr>
        <w:pStyle w:val="Normal"/>
        <w:rPr/>
      </w:pPr>
      <w:r>
        <w:rPr>
          <w:b/>
          <w:bCs/>
        </w:rPr>
        <w:t>女听众：</w:t>
      </w:r>
      <w:r>
        <w:rPr/>
        <w:t>问一下我儿子，</w:t>
      </w:r>
      <w:r>
        <w:rPr/>
        <w:t>2013</w:t>
      </w:r>
      <w:r>
        <w:rPr/>
        <w:t>年属蛇的，他眼睛一圈好像长湿疹，白白的，最近很怕他得白癜风。</w:t>
      </w:r>
    </w:p>
    <w:p>
      <w:pPr>
        <w:pStyle w:val="Normal"/>
        <w:rPr/>
      </w:pPr>
      <w:r>
        <w:rPr>
          <w:b/>
          <w:bCs/>
        </w:rPr>
        <w:t>台长答：</w:t>
      </w:r>
      <w:r>
        <w:rPr/>
        <w:t>家里过去有杀业，他的爷爷、奶奶、外公、外婆有没有开餐馆或者养鸡的？（我爸妈以前有养过鸡鸭）有杀业（那我要为他怎么做？）念小房子（要念多少张给他？）念很多，至少给他念</w:t>
      </w:r>
      <w:r>
        <w:rPr/>
        <w:t>87</w:t>
      </w:r>
      <w:r>
        <w:rPr/>
        <w:t>张（好）好好念经，每天晚上看看台长《白话佛法》。昨天还有个听众反馈的，他晚上睡不着觉，难受得不得了，半夜里看了一篇，结果一睡觉，好了。他因为前几天一直做噩梦，昨天又睡不着觉，结果他一看……（台长，我十年前好像有被鬼上身那种，从那天开始到现在，我没有一天睡好觉的，我只要一睡觉就做噩梦）你看看那个人，看台长的《白话佛法》，结果台长到他梦里来了，做好梦了（我前段时间有梦到过您，您有到我梦里来）对了，那你要抓紧，你要好好念的（我知道了，我一定会的）</w:t>
      </w:r>
    </w:p>
    <w:p>
      <w:pPr>
        <w:pStyle w:val="Normal"/>
        <w:rPr/>
      </w:pPr>
      <w:r>
        <w:rPr/>
      </w:r>
    </w:p>
    <w:p>
      <w:pPr>
        <w:pStyle w:val="Normal"/>
        <w:rPr/>
      </w:pPr>
      <w:r>
        <w:rPr/>
        <w:t>6</w:t>
      </w:r>
      <w:r>
        <w:rPr/>
        <w:t>．</w:t>
      </w:r>
      <w:r>
        <w:rPr/>
        <w:t>Zongshu20140614</w:t>
      </w:r>
      <w:r>
        <w:rPr>
          <w:rFonts w:cs="Segoe UI Emoji" w:ascii="Segoe UI Emoji" w:hAnsi="Segoe UI Emoji"/>
        </w:rPr>
        <w:t xml:space="preserve">  </w:t>
      </w:r>
      <w:r>
        <w:rPr/>
        <w:t>36:52</w:t>
      </w:r>
      <w:r>
        <w:rPr>
          <w:rFonts w:cs="Segoe UI Emoji" w:ascii="Segoe UI Emoji" w:hAnsi="Segoe UI Emoji"/>
        </w:rPr>
        <w:t xml:space="preserve">  </w:t>
      </w:r>
      <w:r>
        <w:rPr/>
        <w:t>造血功能不好，容易疲倦；不努力念经会被过世的先生带走</w:t>
      </w:r>
    </w:p>
    <w:p>
      <w:pPr>
        <w:pStyle w:val="Normal"/>
        <w:rPr/>
      </w:pPr>
      <w:r>
        <w:rPr>
          <w:b/>
          <w:bCs/>
        </w:rPr>
        <w:t>女听众：</w:t>
      </w:r>
      <w:r>
        <w:rPr/>
        <w:t>师父，您好。请师父给我母亲看看，</w:t>
      </w:r>
      <w:r>
        <w:rPr/>
        <w:t>1936</w:t>
      </w:r>
      <w:r>
        <w:rPr/>
        <w:t>年</w:t>
      </w:r>
      <w:r>
        <w:rPr/>
        <w:t>1</w:t>
      </w:r>
      <w:r>
        <w:rPr/>
        <w:t>月</w:t>
      </w:r>
      <w:r>
        <w:rPr/>
        <w:t>3</w:t>
      </w:r>
      <w:r>
        <w:rPr/>
        <w:t>日生的，属猪的，看看我妈身上有没有灵性。她的心脏不好，做支架了。</w:t>
      </w:r>
    </w:p>
    <w:p>
      <w:pPr>
        <w:pStyle w:val="Normal"/>
        <w:rPr/>
      </w:pPr>
      <w:r>
        <w:rPr>
          <w:b/>
          <w:bCs/>
        </w:rPr>
        <w:t>台长答：</w:t>
      </w:r>
      <w:r>
        <w:rPr/>
        <w:t>心脏倒不会让她走掉，她的肝要特别当心，她的造血功能非常不好。造血功能不好的人容易疲倦（对对对）整天想睡觉（她人觉得疲倦，很累，没有精神，没力气，胸闷，有时候气喘，还有胃不舒服）对。我告诉你，不单单这些毛病，连关节都不好（对对对，晚上抽筋）你妈妈很麻烦的。你爸爸过世了没有？（对的，我爸刚做过“五七”）你要叫你妈特别当心，你妈妈如果不努力好好念经，你爸爸会把她带走的，他们两个人感情还不错的（对的。我母亲要念多少张小房子？）小房子给她念</w:t>
      </w:r>
      <w:r>
        <w:rPr/>
        <w:t>108</w:t>
      </w:r>
      <w:r>
        <w:rPr/>
        <w:t>张；身上有三个小灵性，每一个要</w:t>
      </w:r>
      <w:r>
        <w:rPr/>
        <w:t>21</w:t>
      </w:r>
      <w:r>
        <w:rPr/>
        <w:t>张。</w:t>
      </w:r>
    </w:p>
    <w:p>
      <w:pPr>
        <w:pStyle w:val="Normal"/>
        <w:rPr/>
      </w:pPr>
      <w:r>
        <w:rPr/>
      </w:r>
    </w:p>
    <w:p>
      <w:pPr>
        <w:pStyle w:val="Normal"/>
        <w:rPr/>
      </w:pPr>
      <w:r>
        <w:rPr/>
        <w:t>Zongshu20140614</w:t>
      </w:r>
      <w:r>
        <w:rPr>
          <w:rFonts w:cs="Segoe UI Emoji" w:ascii="Segoe UI Emoji" w:hAnsi="Segoe UI Emoji"/>
        </w:rPr>
        <w:t xml:space="preserve">  </w:t>
      </w:r>
      <w:r>
        <w:rPr/>
        <w:t>38:49</w:t>
      </w:r>
      <w:r>
        <w:rPr>
          <w:rFonts w:cs="Segoe UI Emoji" w:ascii="Segoe UI Emoji" w:hAnsi="Segoe UI Emoji"/>
        </w:rPr>
        <w:t xml:space="preserve">  </w:t>
      </w:r>
      <w:r>
        <w:rPr/>
        <w:t>亡人还在地府游荡</w:t>
      </w:r>
    </w:p>
    <w:p>
      <w:pPr>
        <w:pStyle w:val="Normal"/>
        <w:rPr/>
      </w:pPr>
      <w:r>
        <w:rPr>
          <w:b/>
          <w:bCs/>
        </w:rPr>
        <w:t>女听众：</w:t>
      </w:r>
      <w:r>
        <w:rPr/>
        <w:t>师父，请看看亡人，我的父亲，</w:t>
      </w:r>
      <w:r>
        <w:rPr/>
        <w:t>2014</w:t>
      </w:r>
      <w:r>
        <w:rPr/>
        <w:t>年</w:t>
      </w:r>
      <w:r>
        <w:rPr/>
        <w:t>5</w:t>
      </w:r>
      <w:r>
        <w:rPr/>
        <w:t>月</w:t>
      </w:r>
      <w:r>
        <w:rPr/>
        <w:t>8</w:t>
      </w:r>
      <w:r>
        <w:rPr/>
        <w:t>日刚刚去世，叫赵连根。</w:t>
      </w:r>
    </w:p>
    <w:p>
      <w:pPr>
        <w:pStyle w:val="Normal"/>
        <w:rPr/>
      </w:pPr>
      <w:r>
        <w:rPr>
          <w:b/>
          <w:bCs/>
        </w:rPr>
        <w:t>台长答：</w:t>
      </w:r>
      <w:r>
        <w:rPr/>
        <w:t>这人不行啊，还在地府，还在游荡（师父，我需要给我爸念多少小房子？）你现在给他念了几张？（前面念了</w:t>
      </w:r>
      <w:r>
        <w:rPr/>
        <w:t>28</w:t>
      </w:r>
      <w:r>
        <w:rPr/>
        <w:t>张烧了，后来“五七”的时候烧了</w:t>
      </w:r>
      <w:r>
        <w:rPr/>
        <w:t>49</w:t>
      </w:r>
      <w:r>
        <w:rPr/>
        <w:t>张，我等到</w:t>
      </w:r>
      <w:r>
        <w:rPr/>
        <w:t>25</w:t>
      </w:r>
      <w:r>
        <w:rPr/>
        <w:t>日再烧</w:t>
      </w:r>
      <w:r>
        <w:rPr/>
        <w:t>49</w:t>
      </w:r>
      <w:r>
        <w:rPr/>
        <w:t>张）太少了，太少了，赶快加强，至少</w:t>
      </w:r>
      <w:r>
        <w:rPr/>
        <w:t>57</w:t>
      </w:r>
      <w:r>
        <w:rPr/>
        <w:t>张（好的，感恩师父）</w:t>
      </w:r>
    </w:p>
    <w:p>
      <w:pPr>
        <w:pStyle w:val="Normal"/>
        <w:rPr/>
      </w:pPr>
      <w:r>
        <w:rPr/>
      </w:r>
    </w:p>
    <w:p>
      <w:pPr>
        <w:pStyle w:val="Normal"/>
        <w:rPr/>
      </w:pPr>
      <w:r>
        <w:rPr/>
        <w:t>7</w:t>
      </w:r>
      <w:r>
        <w:rPr/>
        <w:t>．</w:t>
      </w:r>
      <w:r>
        <w:rPr/>
        <w:t>Zongshu20140614</w:t>
      </w:r>
      <w:r>
        <w:rPr>
          <w:rFonts w:cs="Segoe UI Emoji" w:ascii="Segoe UI Emoji" w:hAnsi="Segoe UI Emoji"/>
        </w:rPr>
        <w:t xml:space="preserve">  </w:t>
      </w:r>
      <w:r>
        <w:rPr/>
        <w:t>40:25</w:t>
      </w:r>
      <w:r>
        <w:rPr>
          <w:rFonts w:cs="Segoe UI Emoji" w:ascii="Segoe UI Emoji" w:hAnsi="Segoe UI Emoji"/>
        </w:rPr>
        <w:t xml:space="preserve">  </w:t>
      </w:r>
      <w:r>
        <w:rPr/>
        <w:t>讲话得罪人，喉咙长小肉瘤；身上有转圆圈的灵性，经常头晕</w:t>
      </w:r>
    </w:p>
    <w:p>
      <w:pPr>
        <w:pStyle w:val="Normal"/>
        <w:rPr/>
      </w:pPr>
      <w:r>
        <w:rPr>
          <w:b/>
          <w:bCs/>
        </w:rPr>
        <w:t>女听众：</w:t>
      </w:r>
      <w:r>
        <w:rPr/>
        <w:t>弟子给师父请安！帮我看一下</w:t>
      </w:r>
      <w:r>
        <w:rPr/>
        <w:t>1965</w:t>
      </w:r>
      <w:r>
        <w:rPr/>
        <w:t>年的蛇，女的，是我自己，看我的身体，身上还有灵性吗？</w:t>
      </w:r>
    </w:p>
    <w:p>
      <w:pPr>
        <w:pStyle w:val="Normal"/>
        <w:rPr/>
      </w:pPr>
      <w:r>
        <w:rPr>
          <w:b/>
          <w:bCs/>
        </w:rPr>
        <w:t>台长答：</w:t>
      </w:r>
      <w:r>
        <w:rPr/>
        <w:t>你心脏和肺这里特别当心啊，有一个转圆圈的灵性（要几张小房子？）</w:t>
      </w:r>
      <w:r>
        <w:rPr/>
        <w:t>54</w:t>
      </w:r>
      <w:r>
        <w:rPr/>
        <w:t>张。这个转圆圈的灵性会让你经常头晕的（对。师父帮我看一下，喉咙老是有异物感）哎哟，长出来个小东西，一个小肉瘤，很小的。你从现在开始许愿，我觉得你应该吃长素了（我已经吃长素了，已经吃了快两年了）那你吃过肉边菜吗？（没有）你曾经吃回来过没有？（没有）那你讲话当心了，可能是讲话得罪人了（可能牙刷的毛头吞下去了）你不要跟我讲，你要是讲阳间的原因，你自己去解释吧；你要叫我看图腾，我看到的我告诉你，你自己当心点就好了。这个世界上没有无缘无故的恨，没有无缘无故的爱（好的，弟子会好好修、好好学的。再帮我看一下</w:t>
      </w:r>
      <w:r>
        <w:rPr/>
        <w:t>1988</w:t>
      </w:r>
      <w:r>
        <w:rPr/>
        <w:t>年的龙，男的，他身上的灵性还有吗？）还有，身上有灵性（要几张小房子？）</w:t>
      </w:r>
      <w:r>
        <w:rPr/>
        <w:t>27</w:t>
      </w:r>
      <w:r>
        <w:rPr/>
        <w:t>张（好的，谢谢师父）</w:t>
      </w:r>
    </w:p>
    <w:p>
      <w:pPr>
        <w:pStyle w:val="Normal"/>
        <w:rPr/>
      </w:pPr>
      <w:r>
        <w:rPr/>
      </w:r>
    </w:p>
    <w:p>
      <w:pPr>
        <w:pStyle w:val="Normal"/>
        <w:rPr/>
      </w:pPr>
      <w:r>
        <w:rPr/>
        <w:t>8</w:t>
      </w:r>
      <w:r>
        <w:rPr/>
        <w:t>．</w:t>
      </w:r>
      <w:r>
        <w:rPr/>
        <w:t>Zongshu20140614</w:t>
      </w:r>
      <w:r>
        <w:rPr>
          <w:rFonts w:cs="Segoe UI Emoji" w:ascii="Segoe UI Emoji" w:hAnsi="Segoe UI Emoji"/>
        </w:rPr>
        <w:t xml:space="preserve">  </w:t>
      </w:r>
      <w:r>
        <w:rPr/>
        <w:t>44:05</w:t>
      </w:r>
      <w:r>
        <w:rPr>
          <w:rFonts w:cs="Segoe UI Emoji" w:ascii="Segoe UI Emoji" w:hAnsi="Segoe UI Emoji"/>
        </w:rPr>
        <w:t xml:space="preserve">  </w:t>
      </w:r>
      <w:r>
        <w:rPr/>
        <w:t>身上有三十几个散灵，要念小房子</w:t>
      </w:r>
    </w:p>
    <w:p>
      <w:pPr>
        <w:pStyle w:val="Normal"/>
        <w:rPr/>
      </w:pPr>
      <w:r>
        <w:rPr>
          <w:b/>
          <w:bCs/>
        </w:rPr>
        <w:t>女听众：</w:t>
      </w:r>
      <w:r>
        <w:rPr/>
        <w:t>台长，您好。帮我看一个</w:t>
      </w:r>
      <w:r>
        <w:rPr/>
        <w:t>1987</w:t>
      </w:r>
      <w:r>
        <w:rPr/>
        <w:t>年属兔的男孩，他的灵性走没走？</w:t>
      </w:r>
    </w:p>
    <w:p>
      <w:pPr>
        <w:pStyle w:val="Normal"/>
        <w:rPr/>
      </w:pPr>
      <w:r>
        <w:rPr>
          <w:b/>
          <w:bCs/>
        </w:rPr>
        <w:t>台长答：</w:t>
      </w:r>
      <w:r>
        <w:rPr/>
        <w:t>还有（是个女的吗？）小的，散灵一个个的，很多，有三十几个（是念往生咒吗？）往生咒要念，最好念点小房子吧，因为太多了（念多少小房子？）</w:t>
      </w:r>
      <w:r>
        <w:rPr/>
        <w:t>28</w:t>
      </w:r>
      <w:r>
        <w:rPr/>
        <w:t>张（他的散灵是属于大灵性吧？是活的海鲜吧？）对了，一个一个的，像甲鱼一样的，像乌龟，就是那种（那他大灵性没有了？）大灵性没了（台长，您看看他十月份能结婚吗？）能结婚，结婚以后要大吵架的。叫他念经（您看看</w:t>
      </w:r>
      <w:r>
        <w:rPr/>
        <w:t>1988</w:t>
      </w:r>
      <w:r>
        <w:rPr/>
        <w:t>年属龙的女孩，她这次做宫外孕手术把左侧输卵管切除了，看看右侧输卵管怎么样）右侧还蛮好的（他俩还能有孩子吗？）会有的。好好地做好事啊！（吵架挺厉害啊？）不要跟你一样话太多就好了，你话太多了（台长，您给我看一下淋巴行吗？淋巴疼起来……右侧淋巴。我是</w:t>
      </w:r>
      <w:r>
        <w:rPr/>
        <w:t>1966</w:t>
      </w:r>
      <w:r>
        <w:rPr/>
        <w:t>年属马的，右侧脖子甲状腺这个位置）知道了，看到了，还可以（这阵子这么疼，什么原因呢？）老做一个动作，碰伤了（不是什么不好的东西？）没什么。</w:t>
      </w:r>
    </w:p>
    <w:p>
      <w:pPr>
        <w:pStyle w:val="Normal"/>
        <w:rPr/>
      </w:pPr>
      <w:r>
        <w:rPr/>
      </w:r>
    </w:p>
    <w:p>
      <w:pPr>
        <w:pStyle w:val="Normal"/>
        <w:rPr/>
      </w:pPr>
      <w:r>
        <w:rPr/>
        <w:t>Zongshu20140614</w:t>
      </w:r>
      <w:r>
        <w:rPr>
          <w:rFonts w:cs="Segoe UI Emoji" w:ascii="Segoe UI Emoji" w:hAnsi="Segoe UI Emoji"/>
        </w:rPr>
        <w:t xml:space="preserve">  </w:t>
      </w:r>
      <w:r>
        <w:rPr/>
        <w:t>47:38</w:t>
      </w:r>
      <w:r>
        <w:rPr>
          <w:rFonts w:cs="Segoe UI Emoji" w:ascii="Segoe UI Emoji" w:hAnsi="Segoe UI Emoji"/>
        </w:rPr>
        <w:t xml:space="preserve">  </w:t>
      </w:r>
      <w:r>
        <w:rPr/>
        <w:t>希望大家要好好地付出</w:t>
      </w:r>
    </w:p>
    <w:p>
      <w:pPr>
        <w:pStyle w:val="Normal"/>
        <w:rPr/>
      </w:pPr>
      <w:r>
        <w:rPr>
          <w:b/>
          <w:bCs/>
        </w:rPr>
        <w:t>台长语：</w:t>
      </w:r>
      <w:r>
        <w:rPr/>
        <w:t>台长已经很累了。希望大家一定要好好念经、修心，台长真的很辛苦，不停地在度人、在讲——讲佛、讲法。也希望大家要跟台长一样，要好好地付出，才能得到。很多人不知道付出，所以一辈子得不到。得到的人，才会慢慢开悟，开悟的人，才会有悟性。</w:t>
      </w:r>
    </w:p>
    <w:p>
      <w:pPr>
        <w:pStyle w:val="Normal"/>
        <w:rPr/>
      </w:pPr>
      <w:r>
        <w:rPr/>
      </w:r>
    </w:p>
    <w:p>
      <w:pPr>
        <w:pStyle w:val="Normal"/>
        <w:rPr/>
      </w:pPr>
      <w:r>
        <w:rPr/>
        <w:t>9</w:t>
      </w:r>
      <w:r>
        <w:rPr/>
        <w:t>．</w:t>
      </w:r>
      <w:r>
        <w:rPr/>
        <w:t>Zongshu20140614</w:t>
      </w:r>
      <w:r>
        <w:rPr>
          <w:rFonts w:cs="Segoe UI Emoji" w:ascii="Segoe UI Emoji" w:hAnsi="Segoe UI Emoji"/>
        </w:rPr>
        <w:t xml:space="preserve">  </w:t>
      </w:r>
      <w:r>
        <w:rPr/>
        <w:t>48:36</w:t>
      </w:r>
      <w:r>
        <w:rPr>
          <w:rFonts w:cs="Segoe UI Emoji" w:ascii="Segoe UI Emoji" w:hAnsi="Segoe UI Emoji"/>
        </w:rPr>
        <w:t xml:space="preserve">  </w:t>
      </w:r>
      <w:r>
        <w:rPr/>
        <w:t>胰腺肿瘤，身上全是灵性，许愿长素很重要</w:t>
      </w:r>
    </w:p>
    <w:p>
      <w:pPr>
        <w:pStyle w:val="Normal"/>
        <w:rPr/>
      </w:pPr>
      <w:r>
        <w:rPr>
          <w:b/>
          <w:bCs/>
        </w:rPr>
        <w:t>女听众：</w:t>
      </w:r>
      <w:r>
        <w:rPr/>
        <w:t>师父，您好。我想问我的朋友，属羊的，</w:t>
      </w:r>
      <w:r>
        <w:rPr/>
        <w:t>1967</w:t>
      </w:r>
      <w:r>
        <w:rPr/>
        <w:t>年，女的。她有生癌，胰脏肿瘤。</w:t>
      </w:r>
    </w:p>
    <w:p>
      <w:pPr>
        <w:pStyle w:val="Normal"/>
        <w:rPr/>
      </w:pPr>
      <w:r>
        <w:rPr>
          <w:b/>
          <w:bCs/>
        </w:rPr>
        <w:t>台长答：</w:t>
      </w:r>
      <w:r>
        <w:rPr/>
        <w:t>她有一段时间特别危险，现在稍微好一点点（对。医生叫她不要等，叫她去做电疗，她就是要师父指点她怎么做。她已经做了六次化疗了）她身体伤很多。你问她，她家里有没有供一尊像神一样的？台长看到的告诉你，去问问她家里有没有供一张神像，就是菩萨的像，或者就是神的，拿刀拿枪的这种，家里有没有这种挂在墙上的图画（师父，请指点一下她要怎么做，因为医生叫她去做电疗）没办法，去做吧，她要吃苦的（小房子要多少张？她身上有没有灵性？）</w:t>
      </w:r>
      <w:r>
        <w:rPr/>
        <w:t>108</w:t>
      </w:r>
      <w:r>
        <w:rPr/>
        <w:t>张，身上都是灵性（她是刚刚修的，刚刚许了一拨</w:t>
      </w:r>
      <w:r>
        <w:rPr/>
        <w:t>108</w:t>
      </w:r>
      <w:r>
        <w:rPr/>
        <w:t>张，有发愿放一万条鱼）可以（她已经发愿吃长素了）这都可以，没问题。你告诉她，发愿吃长素非常重要（</w:t>
      </w:r>
      <w:r>
        <w:rPr/>
        <w:t>OK</w:t>
      </w:r>
      <w:r>
        <w:rPr/>
        <w:t>。她现在的功课是大悲咒</w:t>
      </w:r>
      <w:r>
        <w:rPr/>
        <w:t>21</w:t>
      </w:r>
      <w:r>
        <w:rPr/>
        <w:t>遍、心经</w:t>
      </w:r>
      <w:r>
        <w:rPr/>
        <w:t>49</w:t>
      </w:r>
      <w:r>
        <w:rPr/>
        <w:t>遍、礼佛大忏悔文</w:t>
      </w:r>
      <w:r>
        <w:rPr/>
        <w:t>5</w:t>
      </w:r>
      <w:r>
        <w:rPr/>
        <w:t>遍）完全可以。</w:t>
      </w:r>
    </w:p>
    <w:p>
      <w:pPr>
        <w:pStyle w:val="Normal"/>
        <w:rPr/>
      </w:pPr>
      <w:r>
        <w:rPr/>
      </w:r>
    </w:p>
    <w:p>
      <w:pPr>
        <w:pStyle w:val="Normal"/>
        <w:rPr/>
      </w:pPr>
      <w:r>
        <w:rPr/>
        <w:t>Zongshu20140614</w:t>
      </w:r>
      <w:r>
        <w:rPr>
          <w:rFonts w:cs="Segoe UI Emoji" w:ascii="Segoe UI Emoji" w:hAnsi="Segoe UI Emoji"/>
        </w:rPr>
        <w:t xml:space="preserve">  </w:t>
      </w:r>
      <w:r>
        <w:rPr/>
        <w:t>51:46</w:t>
      </w:r>
      <w:r>
        <w:rPr>
          <w:rFonts w:cs="Segoe UI Emoji" w:ascii="Segoe UI Emoji" w:hAnsi="Segoe UI Emoji"/>
        </w:rPr>
        <w:t xml:space="preserve">  </w:t>
      </w:r>
      <w:r>
        <w:rPr/>
        <w:t>佛台比较暗，晚上烧香不能太晚</w:t>
      </w:r>
    </w:p>
    <w:p>
      <w:pPr>
        <w:pStyle w:val="Normal"/>
        <w:rPr/>
      </w:pPr>
      <w:r>
        <w:rPr>
          <w:b/>
          <w:bCs/>
        </w:rPr>
        <w:t>女听众：</w:t>
      </w:r>
      <w:r>
        <w:rPr/>
        <w:t>师父，可以看我的佛台吗？</w:t>
      </w:r>
      <w:r>
        <w:rPr/>
        <w:t>1963</w:t>
      </w:r>
      <w:r>
        <w:rPr/>
        <w:t>年的兔子。</w:t>
      </w:r>
    </w:p>
    <w:p>
      <w:pPr>
        <w:pStyle w:val="Normal"/>
        <w:rPr/>
      </w:pPr>
      <w:r>
        <w:rPr>
          <w:b/>
          <w:bCs/>
        </w:rPr>
        <w:t>台长答：</w:t>
      </w:r>
      <w:r>
        <w:rPr/>
        <w:t>佛台比较暗，每天先烧两次香吧（早晚有两次）晚上烧香不能太晚（我四点，有时六点。我身上有灵性吗？）暂时没有。</w:t>
      </w:r>
    </w:p>
    <w:p>
      <w:pPr>
        <w:pStyle w:val="Normal"/>
        <w:rPr/>
      </w:pPr>
      <w:r>
        <w:rPr/>
      </w:r>
    </w:p>
    <w:p>
      <w:pPr>
        <w:pStyle w:val="Normal"/>
        <w:rPr/>
      </w:pPr>
      <w:r>
        <w:rPr/>
        <w:t>10</w:t>
      </w:r>
      <w:r>
        <w:rPr/>
        <w:t>．</w:t>
      </w:r>
      <w:r>
        <w:rPr/>
        <w:t>Zongshu20140614</w:t>
      </w:r>
      <w:r>
        <w:rPr>
          <w:rFonts w:cs="Segoe UI Emoji" w:ascii="Segoe UI Emoji" w:hAnsi="Segoe UI Emoji"/>
        </w:rPr>
        <w:t xml:space="preserve">  </w:t>
      </w:r>
      <w:r>
        <w:rPr/>
        <w:t>53:17</w:t>
      </w:r>
      <w:r>
        <w:rPr>
          <w:rFonts w:cs="Segoe UI Emoji" w:ascii="Segoe UI Emoji" w:hAnsi="Segoe UI Emoji"/>
        </w:rPr>
        <w:t xml:space="preserve">  </w:t>
      </w:r>
      <w:r>
        <w:rPr/>
        <w:t>身上有灵性，经常发脾气，整天玩电脑；婚姻不太好，要念一万遍心经才会改善</w:t>
      </w:r>
    </w:p>
    <w:p>
      <w:pPr>
        <w:pStyle w:val="Normal"/>
        <w:rPr/>
      </w:pPr>
      <w:r>
        <w:rPr>
          <w:b/>
          <w:bCs/>
        </w:rPr>
        <w:t>女听众：</w:t>
      </w:r>
      <w:r>
        <w:rPr/>
        <w:t>台长好。想问</w:t>
      </w:r>
      <w:r>
        <w:rPr/>
        <w:t>1985</w:t>
      </w:r>
      <w:r>
        <w:rPr/>
        <w:t>年属老鼠——</w:t>
      </w:r>
      <w:r>
        <w:rPr/>
        <w:t>1985</w:t>
      </w:r>
      <w:r>
        <w:rPr/>
        <w:t>年应该是属牛，但是他还没有过初一，男孩子。</w:t>
      </w:r>
    </w:p>
    <w:p>
      <w:pPr>
        <w:pStyle w:val="Normal"/>
        <w:rPr/>
      </w:pPr>
      <w:r>
        <w:rPr>
          <w:b/>
          <w:bCs/>
        </w:rPr>
        <w:t>台长答：</w:t>
      </w:r>
      <w:r>
        <w:rPr/>
        <w:t>他身上有灵性，经常会发脾气（嗯）不听话（嗯）整天地玩电脑（关在房子里，知道是玩电脑，不知道是玩什么）忧郁，已经有点强迫症了（要念多少张小房子？）</w:t>
      </w:r>
      <w:r>
        <w:rPr/>
        <w:t>84</w:t>
      </w:r>
      <w:r>
        <w:rPr/>
        <w:t>张（还有什么？）还有叫他放生</w:t>
      </w:r>
      <w:r>
        <w:rPr/>
        <w:t>1000</w:t>
      </w:r>
      <w:r>
        <w:rPr/>
        <w:t>条鱼，慢慢放（好的。他的婚姻怎么样？）不会太好，要好好地给他念，他一共要念</w:t>
      </w:r>
      <w:r>
        <w:rPr/>
        <w:t>1</w:t>
      </w:r>
      <w:r>
        <w:rPr/>
        <w:t>万遍心经之后婚姻才会改善（好的。什么颜色？）偏咖啡色的（事业怎么样？）事业马马虎虎，好不到哪里去的，现在精神的毛病这么多，他还能好到哪里去呢？（就是很担心他）</w:t>
      </w:r>
    </w:p>
    <w:p>
      <w:pPr>
        <w:pStyle w:val="Normal"/>
        <w:rPr/>
      </w:pPr>
      <w:r>
        <w:rPr/>
      </w:r>
    </w:p>
    <w:p>
      <w:pPr>
        <w:pStyle w:val="Normal"/>
        <w:rPr/>
      </w:pPr>
      <w:r>
        <w:rPr/>
        <w:t>Zongshu20140614</w:t>
      </w:r>
      <w:r>
        <w:rPr>
          <w:rFonts w:cs="Segoe UI Emoji" w:ascii="Segoe UI Emoji" w:hAnsi="Segoe UI Emoji"/>
        </w:rPr>
        <w:t xml:space="preserve">  </w:t>
      </w:r>
      <w:r>
        <w:rPr/>
        <w:t>55:03</w:t>
      </w:r>
      <w:r>
        <w:rPr>
          <w:rFonts w:cs="Segoe UI Emoji" w:ascii="Segoe UI Emoji" w:hAnsi="Segoe UI Emoji"/>
        </w:rPr>
        <w:t xml:space="preserve">  </w:t>
      </w:r>
      <w:r>
        <w:rPr/>
        <w:t>身上还有打胎孩子；亡人到阿修罗道了</w:t>
      </w:r>
    </w:p>
    <w:p>
      <w:pPr>
        <w:pStyle w:val="Normal"/>
        <w:rPr/>
      </w:pPr>
      <w:r>
        <w:rPr>
          <w:b/>
          <w:bCs/>
        </w:rPr>
        <w:t>女听众：</w:t>
      </w:r>
      <w:r>
        <w:rPr/>
        <w:t>我打胎的孩子念走了吗？我是</w:t>
      </w:r>
      <w:r>
        <w:rPr/>
        <w:t>1948</w:t>
      </w:r>
      <w:r>
        <w:rPr/>
        <w:t>年属老鼠的。</w:t>
      </w:r>
    </w:p>
    <w:p>
      <w:pPr>
        <w:pStyle w:val="Normal"/>
        <w:rPr/>
      </w:pPr>
      <w:r>
        <w:rPr>
          <w:b/>
          <w:bCs/>
        </w:rPr>
        <w:t>台长答：</w:t>
      </w:r>
      <w:r>
        <w:rPr/>
        <w:t>看到了，没走（还要念多少张？）还要念</w:t>
      </w:r>
      <w:r>
        <w:rPr/>
        <w:t>34</w:t>
      </w:r>
      <w:r>
        <w:rPr/>
        <w:t>张，因为你不止打胎了一个，所以你现在念掉一个大概还有两个，要赶快念（可是我只打胎了两个）你可能还有一个不知道（这个老鼠颜色呢？）白的（问一个亡人，刘银妹）你给她念几张了？（</w:t>
      </w:r>
      <w:r>
        <w:rPr/>
        <w:t>49</w:t>
      </w:r>
      <w:r>
        <w:rPr/>
        <w:t>张，后来又念了</w:t>
      </w:r>
      <w:r>
        <w:rPr/>
        <w:t>7</w:t>
      </w:r>
      <w:r>
        <w:rPr/>
        <w:t>张）已经到阿修罗道了（感恩菩萨，感恩师父）</w:t>
      </w:r>
    </w:p>
    <w:p>
      <w:pPr>
        <w:pStyle w:val="Normal"/>
        <w:rPr/>
      </w:pPr>
      <w:r>
        <w:rPr/>
      </w:r>
    </w:p>
    <w:p>
      <w:pPr>
        <w:pStyle w:val="Heading3"/>
        <w:rPr/>
      </w:pPr>
      <w:r>
        <w:rPr/>
        <w:t>Zongshu20140701</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7</w:t>
      </w:r>
      <w:r>
        <w:rPr/>
        <w:t>月</w:t>
      </w:r>
      <w:r>
        <w:rPr/>
        <w:t>1</w:t>
      </w:r>
      <w:r>
        <w:rPr/>
        <w:t>日，星期二，农历是六月初五。好，听众朋友们，下面就开始解答大家的问题。</w:t>
      </w:r>
    </w:p>
    <w:p>
      <w:pPr>
        <w:pStyle w:val="Normal"/>
        <w:rPr/>
      </w:pPr>
      <w:r>
        <w:rPr/>
      </w:r>
    </w:p>
    <w:p>
      <w:pPr>
        <w:pStyle w:val="Normal"/>
        <w:rPr/>
      </w:pPr>
      <w:r>
        <w:rPr/>
        <w:t>1</w:t>
      </w:r>
      <w:r>
        <w:rPr/>
        <w:t>．</w:t>
      </w:r>
      <w:r>
        <w:rPr/>
        <w:t>Zongshu20140701</w:t>
      </w:r>
      <w:r>
        <w:rPr>
          <w:rFonts w:cs="Segoe UI Emoji" w:ascii="Segoe UI Emoji" w:hAnsi="Segoe UI Emoji"/>
        </w:rPr>
        <w:t xml:space="preserve">  </w:t>
      </w:r>
      <w:r>
        <w:rPr/>
        <w:t>00:30</w:t>
      </w:r>
      <w:r>
        <w:rPr>
          <w:rFonts w:cs="Segoe UI Emoji" w:ascii="Segoe UI Emoji" w:hAnsi="Segoe UI Emoji"/>
        </w:rPr>
        <w:t xml:space="preserve">  </w:t>
      </w:r>
      <w:r>
        <w:rPr/>
        <w:t>亡人在阿修罗道</w:t>
      </w:r>
    </w:p>
    <w:p>
      <w:pPr>
        <w:pStyle w:val="Normal"/>
        <w:rPr/>
      </w:pPr>
      <w:r>
        <w:rPr>
          <w:b/>
          <w:bCs/>
        </w:rPr>
        <w:t>女听众：</w:t>
      </w:r>
      <w:r>
        <w:rPr/>
        <w:t>师父您好！我想问一个亡人，郑亚敏，男的。</w:t>
      </w:r>
    </w:p>
    <w:p>
      <w:pPr>
        <w:pStyle w:val="Normal"/>
        <w:rPr/>
      </w:pPr>
      <w:r>
        <w:rPr>
          <w:b/>
          <w:bCs/>
        </w:rPr>
        <w:t>台长答：</w:t>
      </w:r>
      <w:r>
        <w:rPr/>
        <w:t>给他念多少张小房子了？（我才帮他念了几张而已）你们以后不要叫我看，如果你不念小房子，最好不要叫我看（看了我会帮他念，如果他需要小房子……）什么叫“需要”？（对不起）给他加把劲吧，他已经在阿修罗道了（好，我会再给他念小房子，因为他的家人都不念经的，他是我男朋友的父亲）我可以告诉你，他人是好人，所以他还能到阿修罗道（好，我会帮他念。他还需要多少张小房子？）</w:t>
      </w:r>
      <w:r>
        <w:rPr/>
        <w:t>180</w:t>
      </w:r>
      <w:r>
        <w:rPr/>
        <w:t>张（好，谢谢师父）</w:t>
      </w:r>
    </w:p>
    <w:p>
      <w:pPr>
        <w:pStyle w:val="Normal"/>
        <w:rPr/>
      </w:pPr>
      <w:r>
        <w:rPr/>
      </w:r>
    </w:p>
    <w:p>
      <w:pPr>
        <w:pStyle w:val="Normal"/>
        <w:rPr/>
      </w:pPr>
      <w:r>
        <w:rPr/>
        <w:t>Zongshu20140701</w:t>
      </w:r>
      <w:r>
        <w:rPr>
          <w:rFonts w:cs="Segoe UI Emoji" w:ascii="Segoe UI Emoji" w:hAnsi="Segoe UI Emoji"/>
        </w:rPr>
        <w:t xml:space="preserve">  </w:t>
      </w:r>
      <w:r>
        <w:rPr/>
        <w:t>02:37</w:t>
      </w:r>
      <w:r>
        <w:rPr>
          <w:rFonts w:cs="Segoe UI Emoji" w:ascii="Segoe UI Emoji" w:hAnsi="Segoe UI Emoji"/>
        </w:rPr>
        <w:t xml:space="preserve">  </w:t>
      </w:r>
      <w:r>
        <w:rPr/>
        <w:t>人一生所需的小房子数量是动态的，随着业力而变化</w:t>
      </w:r>
    </w:p>
    <w:p>
      <w:pPr>
        <w:pStyle w:val="Normal"/>
        <w:rPr/>
      </w:pPr>
      <w:r>
        <w:rPr>
          <w:b/>
          <w:bCs/>
        </w:rPr>
        <w:t>女听众：</w:t>
      </w:r>
      <w:r>
        <w:rPr/>
        <w:t>师父，请您帮我看一下我自己，我是</w:t>
      </w:r>
      <w:r>
        <w:rPr/>
        <w:t>1981</w:t>
      </w:r>
      <w:r>
        <w:rPr/>
        <w:t>年的鸡。我想知道我这一辈子需要念多少张小房子才能够……</w:t>
      </w:r>
    </w:p>
    <w:p>
      <w:pPr>
        <w:pStyle w:val="Normal"/>
        <w:rPr/>
      </w:pPr>
      <w:r>
        <w:rPr>
          <w:b/>
          <w:bCs/>
        </w:rPr>
        <w:t>台长答：</w:t>
      </w:r>
      <w:r>
        <w:rPr/>
        <w:t>没有的，你如果不停地造新业，小房子都不知道要念多少张了，要根据你自己这辈子下半生的业力所为，如果你不停地做坏事，小房子要一直念下去的，怎么有可能现在马上看出来？现在看出来也是暂时的，不能动的，就是说你自己在造新业，你听得懂吗？（明白）你以为那么容易的？我现在看了之后，你以后不活了？有一个看来不要动的——死了之后，你只要不死的话，你就会做坏事，你这听不懂啊？（嗯，不能造新业了）你造新业的话，当然会加了，不停地要念小房子的，加的啊。</w:t>
      </w:r>
    </w:p>
    <w:p>
      <w:pPr>
        <w:pStyle w:val="Normal"/>
        <w:rPr/>
      </w:pPr>
      <w:r>
        <w:rPr/>
      </w:r>
    </w:p>
    <w:p>
      <w:pPr>
        <w:pStyle w:val="Normal"/>
        <w:rPr/>
      </w:pPr>
      <w:r>
        <w:rPr/>
        <w:t>Zongshu20140701</w:t>
      </w:r>
      <w:r>
        <w:rPr>
          <w:rFonts w:cs="Segoe UI Emoji" w:ascii="Segoe UI Emoji" w:hAnsi="Segoe UI Emoji"/>
        </w:rPr>
        <w:t xml:space="preserve">  </w:t>
      </w:r>
      <w:r>
        <w:rPr/>
        <w:t>03:38</w:t>
      </w:r>
      <w:r>
        <w:rPr>
          <w:rFonts w:cs="Segoe UI Emoji" w:ascii="Segoe UI Emoji" w:hAnsi="Segoe UI Emoji"/>
        </w:rPr>
        <w:t xml:space="preserve">  </w:t>
      </w:r>
      <w:r>
        <w:rPr/>
        <w:t>看别人不顺眼，就是自己修得不好；要坚持学佛，知错就改</w:t>
      </w:r>
    </w:p>
    <w:p>
      <w:pPr>
        <w:pStyle w:val="Normal"/>
        <w:rPr/>
      </w:pPr>
      <w:r>
        <w:rPr>
          <w:b/>
          <w:bCs/>
        </w:rPr>
        <w:t>女听众：</w:t>
      </w:r>
      <w:r>
        <w:rPr/>
        <w:t>师父，我在这里先跟您忏悔，因为我最近可能有修偏差还是修得不好，同修都有指点我，我现在没有在共修会帮忙做义工，在家里自修。</w:t>
      </w:r>
    </w:p>
    <w:p>
      <w:pPr>
        <w:pStyle w:val="Normal"/>
        <w:rPr/>
      </w:pPr>
      <w:r>
        <w:rPr>
          <w:b/>
          <w:bCs/>
        </w:rPr>
        <w:t>台长答：</w:t>
      </w:r>
      <w:r>
        <w:rPr/>
        <w:t>呵呵，你自己想象一下就好了，想想看，你这样的话自己修得好吗？共修会我不是说你一定要去，但是你如果心中有芥蒂，看人家看得不顺眼，觉得人家不好，那你本身就是修得有偏差了。我问你，如果师父今天要去救人，你们弟子里边个个都好吗？每一个人作很多的孽，你说台长如果不来救你呢？你说说看是菩萨吗？你啊……为什么我跟你讲？刚刚帮你看的时候，就觉得气场不好，自己不精进啊！在家里你能修什么？有时候大家相互有个鼓励，好人跟好人在一起会相互帮助的。你根本看不起人家，觉得人家都修得不好。你在家里再修下去肯定不修了，就这么简单。大家在一起你还会修修，等到你一个人在家里的时候，你肯定不修了啊——结束了。你再过一段时间么</w:t>
      </w:r>
      <w:r>
        <w:rPr/>
        <w:t>goodbye</w:t>
      </w:r>
      <w:r>
        <w:rPr/>
        <w:t>了。没关系的，自己作孽自己受。台长告诉你，我看到太多的报应了，很多人报应来的时候才找我，我现在根本没办法跟他讲话的，有什么好讲的？人就是这样的，自作自受，典型的自作自受。好了，好好努力吧，你要是再这样下去的话自己慢慢会颓废的，我不骗你的。一个人不能坚持学佛，不能坚持自己的正义感，不能坚持自己的理念，这种人没有一件事情做得成功的。就这么简单。你说说看你一辈子做成几件事情了？就你这种个性，你告诉我，你做成几件事情了？自己想一想就知道了。好了，好好“在家修”吧，明白了吗？我没叫你去，反正你自己好好修，修到你修不成了，那么没办法了；你觉得修得成，你就继续这么修吧（哦……我会……）我告诉你，“我会我会”，不要讲了，错了就要承认，做错事情就要承认，要改，这叫“修”，否则在家里干吗？我告诉你，等到有灾难的时候叫人家帮忙，谁帮你？你看看现在共修会很多人，家里一个有难，大家都在帮忙。我问你，你现在离开大家，你以后家里有事情，谁帮你念小房子？就这么简单。你不肯付出，不肯帮大家，觉得大家讨厌，觉得大家没有修好，所以你也不去跟大家在一起，你有事谁来帮你？这很简单的道理啊（我会好好礼佛，我会回去的）对了，这才叫“好”，要跟大家讲：“师父跟我讲了，离不开众生的。”（我对不起大家，因为他们一直在鼓励我，一直在叫我回去）真的没出息，真的没出息（对不起！我觉得我对不起大家，因为我的魔障很重）大家都在这么帮你，大家都是好人，你好……你要出事的，我跟你讲（我魔障很重，我好像去到那边，那边就出事。那天我一离开，他们开会一讲我的东西，我觉得听了很不舒服，我想离开，我一离开……）你一离开就出事，你在里边还好一点了。你慢慢去搞好了。我早就跟你们说了，世界上很多事情都是自己搞出来的，你好好忏悔吧。我告诉你，这两天回到家一直有内疚感，大家帮了你多少啊！你对人家还这样？！这就是像人一样，做了对不起人的事情，死的时候都会像你现在这么难过，与其死的时候才“对不起别人”，还不如现在马上就好好地忏悔呢，做错了就改（对不起，师父）“对不起师父”呢，对不起大家，对不起观世音菩萨！一个不好好修的人，真的害死自己的。现在明白了吗？（我一定好好改）好好改，去跟大家讲：“对不起大家，修得不好，希望大家多多帮助我！”（对不起）好了，好好努力吧（我会努力）你不改，一直会内疚的，因为你欠人家很多，大家都把你当自己亲人一样，对你这么好，明白了吗？（明白。谢谢您，师父！感恩）好，再见。大家都看到了吧？做人有时候不要去欠人家的。</w:t>
      </w:r>
    </w:p>
    <w:p>
      <w:pPr>
        <w:pStyle w:val="Normal"/>
        <w:rPr/>
      </w:pPr>
      <w:r>
        <w:rPr/>
      </w:r>
    </w:p>
    <w:p>
      <w:pPr>
        <w:pStyle w:val="Normal"/>
        <w:rPr/>
      </w:pPr>
      <w:r>
        <w:rPr/>
        <w:t>2</w:t>
      </w:r>
      <w:r>
        <w:rPr/>
        <w:t>．</w:t>
      </w:r>
      <w:r>
        <w:rPr/>
        <w:t>Zongshu20140701</w:t>
      </w:r>
      <w:r>
        <w:rPr>
          <w:rFonts w:cs="Segoe UI Emoji" w:ascii="Segoe UI Emoji" w:hAnsi="Segoe UI Emoji"/>
        </w:rPr>
        <w:t xml:space="preserve">  </w:t>
      </w:r>
      <w:r>
        <w:rPr/>
        <w:t>09:49</w:t>
      </w:r>
      <w:r>
        <w:rPr>
          <w:rFonts w:cs="Segoe UI Emoji" w:ascii="Segoe UI Emoji" w:hAnsi="Segoe UI Emoji"/>
        </w:rPr>
        <w:t xml:space="preserve">  </w:t>
      </w:r>
      <w:r>
        <w:rPr/>
        <w:t>经常手脚发麻、口腔溃疡，要吃全素；梦见明年有劫</w:t>
      </w:r>
    </w:p>
    <w:p>
      <w:pPr>
        <w:pStyle w:val="Normal"/>
        <w:rPr/>
      </w:pPr>
      <w:r>
        <w:rPr>
          <w:b/>
          <w:bCs/>
        </w:rPr>
        <w:t>女听众：</w:t>
      </w:r>
      <w:r>
        <w:rPr/>
        <w:t>师父好，弟子给师父请安了！帮我看一个</w:t>
      </w:r>
      <w:r>
        <w:rPr/>
        <w:t>1968</w:t>
      </w:r>
      <w:r>
        <w:rPr/>
        <w:t>年属猴的，女的，看看孽障和灵性。</w:t>
      </w:r>
    </w:p>
    <w:p>
      <w:pPr>
        <w:pStyle w:val="Normal"/>
        <w:rPr/>
      </w:pPr>
      <w:r>
        <w:rPr>
          <w:b/>
          <w:bCs/>
        </w:rPr>
        <w:t>台长答：</w:t>
      </w:r>
      <w:r>
        <w:rPr/>
        <w:t>孽障很多（还有百分之多少？）</w:t>
      </w:r>
      <w:r>
        <w:rPr/>
        <w:t>30%-40%</w:t>
      </w:r>
      <w:r>
        <w:rPr/>
        <w:t>（现在每天念</w:t>
      </w:r>
      <w:r>
        <w:rPr/>
        <w:t>5</w:t>
      </w:r>
      <w:r>
        <w:rPr/>
        <w:t>遍礼佛大忏悔文）可以，继续念下去，小房子要加强（我总共还需要念多少小房子？）有得念了，身上业障这么多你怎么念啊？而且还不断地有新业，你想想看要怎么念法，</w:t>
      </w:r>
      <w:r>
        <w:rPr/>
        <w:t>21</w:t>
      </w:r>
      <w:r>
        <w:rPr/>
        <w:t>张</w:t>
      </w:r>
      <w:r>
        <w:rPr/>
        <w:t>21</w:t>
      </w:r>
      <w:r>
        <w:rPr/>
        <w:t>张不停地念下去（我每次就是一拨</w:t>
      </w:r>
      <w:r>
        <w:rPr/>
        <w:t>21</w:t>
      </w:r>
      <w:r>
        <w:rPr/>
        <w:t>张，念完</w:t>
      </w:r>
      <w:r>
        <w:rPr/>
        <w:t>21</w:t>
      </w:r>
      <w:r>
        <w:rPr/>
        <w:t>张再许是吧？）对（师父，帮我看看我有没有劫？）你已经有过一个小劫了（在什么时候呢？）你已经有过一个了，自己不知道啊？有过一个小劫不知道？（在去年春节初三的时候，忽然间上吐下泻，是这个劫吗？）对了。你本来要血管堵塞的，有小中风的，我看你赶快吃全素吧（好）你要再这样的话，下次血管再堵塞的话你就进医院了。我可以告诉你，就是因为你念经的。你不能再吃任何活的东西了。许愿了没有啊？（我是不吃了）但是你没吃全素啊，还是不行（是，我是吃</w:t>
      </w:r>
      <w:r>
        <w:rPr/>
        <w:t>10</w:t>
      </w:r>
      <w:r>
        <w:rPr/>
        <w:t>天素，我只许</w:t>
      </w:r>
      <w:r>
        <w:rPr/>
        <w:t>10</w:t>
      </w:r>
      <w:r>
        <w:rPr/>
        <w:t>天素）不行，现在你不够了，因为你很快会中风的。我讲一点你就知道了，刚刚图腾上看了，血凝度特别高，而且手脚经常会发麻（对。而且我经常口腔溃疡）好了，还要讲啊？你知道为什么？血液浓度、纯度不好，口腔就会溃疡，就像汽车里边的机油一样，汽车的机油不纯，各个零件都会出毛病，明白了吗？（明白。我前两天做梦，有人告诉我说“明年就轮到你和谁谁谁了”，我说：“我每天都念经，没事儿的。”）哎哟，惨了！（我做了这么一个梦，是不是预示着我有劫啊？）对了，大劫（有个大劫，是明年吗？）你算一算你明年几岁（我明年实岁</w:t>
      </w:r>
      <w:r>
        <w:rPr/>
        <w:t>47</w:t>
      </w:r>
      <w:r>
        <w:rPr/>
        <w:t>，今年实岁</w:t>
      </w:r>
      <w:r>
        <w:rPr/>
        <w:t>46</w:t>
      </w:r>
      <w:r>
        <w:rPr/>
        <w:t>）</w:t>
      </w:r>
      <w:r>
        <w:rPr/>
        <w:t>47</w:t>
      </w:r>
      <w:r>
        <w:rPr/>
        <w:t>，对你来说是一个关（师父，我在明年之前要念完多少张小房子？）</w:t>
      </w:r>
      <w:r>
        <w:rPr/>
        <w:t>480</w:t>
      </w:r>
      <w:r>
        <w:rPr/>
        <w:t>张，还要放生（需要放生多少？）你能放</w:t>
      </w:r>
      <w:r>
        <w:rPr/>
        <w:t>5000</w:t>
      </w:r>
      <w:r>
        <w:rPr/>
        <w:t>条吗？（好的）慢慢放（需要念圣无量寿决定光明王陀罗尼吗？）我觉得你应该念消灾吉祥神咒加上圣无量寿光明王陀罗尼，还有心经（哦，心经都是</w:t>
      </w:r>
      <w:r>
        <w:rPr/>
        <w:t>49</w:t>
      </w:r>
      <w:r>
        <w:rPr/>
        <w:t>，还有消灾吉祥神咒。圣无量寿决定光明王陀罗尼我没念）对，圣无量寿决定光明王陀罗尼你要念</w:t>
      </w:r>
      <w:r>
        <w:rPr/>
        <w:t>108</w:t>
      </w:r>
      <w:r>
        <w:rPr/>
        <w:t>遍（每天</w:t>
      </w:r>
      <w:r>
        <w:rPr/>
        <w:t>108</w:t>
      </w:r>
      <w:r>
        <w:rPr/>
        <w:t>遍是吗？）对。很多人说：“哎呀，自己做梦……”有一个同修就是的，过去还没有修之前，他有一次就是这样的，他梦到人家跟他说：“你明年会走的。”他又不相信的，然后他自己也不好好修，但是他还有点感觉，他怕，就跑到庙里去烧烧香，但是他心中越来越感觉不对了，等到他要过年之前，突然之间有一天被车子轧得整个人等于残废了。整个人残废之后他才想起来，当时他残废的时候看到的情景跟他在梦中看到的情景一模一样。现在残废了（师父，我就许愿在明年生日之前念完</w:t>
      </w:r>
      <w:r>
        <w:rPr/>
        <w:t>480</w:t>
      </w:r>
      <w:r>
        <w:rPr/>
        <w:t>张小房子，放生</w:t>
      </w:r>
      <w:r>
        <w:rPr/>
        <w:t>5000</w:t>
      </w:r>
      <w:r>
        <w:rPr/>
        <w:t>条鱼，这样可以吧？）还要度人，好吗？（是）打打电话，发发书就可以了（好的，师父。身上还有灵性吗？）有（在哪个位置？）在肚子上，小肚子（就在这</w:t>
      </w:r>
      <w:r>
        <w:rPr/>
        <w:t>480</w:t>
      </w:r>
      <w:r>
        <w:rPr/>
        <w:t>张里就可以了是吧？）对，好好念了，不要开玩笑，我告诉你，这种事情不能开玩笑的，我叫你吃全素了，你要不听的话你自己算吧，我不想多讲（好，我听师父的。我家佛台好吗？）好了，不能再问了，这么自私的！（好，感恩师父，感恩观世音菩萨！）好，再见。</w:t>
      </w:r>
    </w:p>
    <w:p>
      <w:pPr>
        <w:pStyle w:val="Normal"/>
        <w:rPr/>
      </w:pPr>
      <w:r>
        <w:rPr/>
      </w:r>
    </w:p>
    <w:p>
      <w:pPr>
        <w:pStyle w:val="Normal"/>
        <w:rPr/>
      </w:pPr>
      <w:r>
        <w:rPr>
          <w:b/>
          <w:bCs/>
        </w:rPr>
        <w:t>台长语：</w:t>
      </w:r>
      <w:r>
        <w:rPr/>
        <w:t>唉，怎么这么自私啊！</w:t>
      </w:r>
    </w:p>
    <w:p>
      <w:pPr>
        <w:pStyle w:val="Normal"/>
        <w:rPr/>
      </w:pPr>
      <w:r>
        <w:rPr/>
      </w:r>
    </w:p>
    <w:p>
      <w:pPr>
        <w:pStyle w:val="Normal"/>
        <w:rPr/>
      </w:pPr>
      <w:r>
        <w:rPr/>
        <w:t>Zongshu20140701</w:t>
      </w:r>
      <w:r>
        <w:rPr>
          <w:rFonts w:cs="Segoe UI Emoji" w:ascii="Segoe UI Emoji" w:hAnsi="Segoe UI Emoji"/>
        </w:rPr>
        <w:t xml:space="preserve">  </w:t>
      </w:r>
      <w:r>
        <w:rPr/>
        <w:t>15:11</w:t>
      </w:r>
      <w:r>
        <w:rPr>
          <w:rFonts w:cs="Segoe UI Emoji" w:ascii="Segoe UI Emoji" w:hAnsi="Segoe UI Emoji"/>
        </w:rPr>
        <w:t xml:space="preserve">  </w:t>
      </w:r>
      <w:r>
        <w:rPr/>
        <w:t>身上灵性、孽障都有，要不停念小房子</w:t>
      </w:r>
    </w:p>
    <w:p>
      <w:pPr>
        <w:pStyle w:val="Normal"/>
        <w:rPr/>
      </w:pPr>
      <w:r>
        <w:rPr>
          <w:b/>
          <w:bCs/>
        </w:rPr>
        <w:t>女听众：</w:t>
      </w:r>
      <w:r>
        <w:rPr/>
        <w:t>师父，再帮我看一个</w:t>
      </w:r>
      <w:r>
        <w:rPr/>
        <w:t>1992</w:t>
      </w:r>
      <w:r>
        <w:rPr/>
        <w:t>年属猴的，男的，有没有灵性和孽障？</w:t>
      </w:r>
    </w:p>
    <w:p>
      <w:pPr>
        <w:pStyle w:val="Normal"/>
        <w:rPr/>
      </w:pPr>
      <w:r>
        <w:rPr>
          <w:b/>
          <w:bCs/>
        </w:rPr>
        <w:t>台长答：</w:t>
      </w:r>
      <w:r>
        <w:rPr/>
        <w:t>有，灵性、孽障都有（需要多少张小房子？）继续念，不停地念，很麻烦的。</w:t>
      </w:r>
    </w:p>
    <w:p>
      <w:pPr>
        <w:pStyle w:val="Normal"/>
        <w:rPr/>
      </w:pPr>
      <w:r>
        <w:rPr/>
      </w:r>
    </w:p>
    <w:p>
      <w:pPr>
        <w:pStyle w:val="Normal"/>
        <w:rPr/>
      </w:pPr>
      <w:r>
        <w:rPr/>
        <w:t>3</w:t>
      </w:r>
      <w:r>
        <w:rPr/>
        <w:t>．</w:t>
      </w:r>
      <w:r>
        <w:rPr/>
        <w:t>Zongshu20140701</w:t>
      </w:r>
      <w:r>
        <w:rPr>
          <w:rFonts w:cs="Segoe UI Emoji" w:ascii="Segoe UI Emoji" w:hAnsi="Segoe UI Emoji"/>
        </w:rPr>
        <w:t xml:space="preserve">  </w:t>
      </w:r>
      <w:r>
        <w:rPr/>
        <w:t>16:38</w:t>
      </w:r>
      <w:r>
        <w:rPr>
          <w:rFonts w:cs="Segoe UI Emoji" w:ascii="Segoe UI Emoji" w:hAnsi="Segoe UI Emoji"/>
        </w:rPr>
        <w:t xml:space="preserve">  </w:t>
      </w:r>
      <w:r>
        <w:rPr/>
        <w:t>身上有灵性，常发脾气；家里有灵性</w:t>
      </w:r>
    </w:p>
    <w:p>
      <w:pPr>
        <w:pStyle w:val="Normal"/>
        <w:rPr/>
      </w:pPr>
      <w:r>
        <w:rPr>
          <w:b/>
          <w:bCs/>
        </w:rPr>
        <w:t>女听众：</w:t>
      </w:r>
      <w:r>
        <w:rPr/>
        <w:t>弟子给师父请安！我想问一个男的，想问他的健康、事业，有没有灵性？</w:t>
      </w:r>
    </w:p>
    <w:p>
      <w:pPr>
        <w:pStyle w:val="Normal"/>
        <w:rPr/>
      </w:pPr>
      <w:r>
        <w:rPr>
          <w:b/>
          <w:bCs/>
        </w:rPr>
        <w:t>台长答：</w:t>
      </w:r>
      <w:r>
        <w:rPr/>
        <w:t>有灵性的。经常发脾气，又不修心的，经又不念，看什么啊？你帮他背吧。不要开玩笑好吧，专门拿台长来开玩笑啊？不念经少问，我已经讲过了（我有尽量叫他念经）“尽量叫他”，他不肯念（对，他有时念有时不念）好了（师父，看一下</w:t>
      </w:r>
      <w:r>
        <w:rPr/>
        <w:t>1976</w:t>
      </w:r>
      <w:r>
        <w:rPr/>
        <w:t>年的龙，家里有没有灵性？）家里有的（几张小房子？）房间当中，</w:t>
      </w:r>
      <w:r>
        <w:rPr/>
        <w:t>17</w:t>
      </w:r>
      <w:r>
        <w:rPr/>
        <w:t>张（好，谢谢师父）好，再见。</w:t>
      </w:r>
    </w:p>
    <w:p>
      <w:pPr>
        <w:pStyle w:val="Normal"/>
        <w:rPr/>
      </w:pPr>
      <w:r>
        <w:rPr/>
      </w:r>
    </w:p>
    <w:p>
      <w:pPr>
        <w:pStyle w:val="Normal"/>
        <w:rPr/>
      </w:pPr>
      <w:r>
        <w:rPr/>
        <w:t>4</w:t>
      </w:r>
      <w:r>
        <w:rPr/>
        <w:t>．</w:t>
      </w:r>
      <w:r>
        <w:rPr/>
        <w:t>Zongshu20140701</w:t>
      </w:r>
      <w:r>
        <w:rPr>
          <w:rFonts w:cs="Segoe UI Emoji" w:ascii="Segoe UI Emoji" w:hAnsi="Segoe UI Emoji"/>
        </w:rPr>
        <w:t xml:space="preserve">  </w:t>
      </w:r>
      <w:r>
        <w:rPr/>
        <w:t>18:30</w:t>
      </w:r>
      <w:r>
        <w:rPr>
          <w:rFonts w:cs="Segoe UI Emoji" w:ascii="Segoe UI Emoji" w:hAnsi="Segoe UI Emoji"/>
        </w:rPr>
        <w:t xml:space="preserve">  </w:t>
      </w:r>
      <w:r>
        <w:rPr/>
        <w:t>帮不念经的人念解结咒化解恶缘效果不佳</w:t>
      </w:r>
    </w:p>
    <w:p>
      <w:pPr>
        <w:pStyle w:val="Normal"/>
        <w:rPr/>
      </w:pPr>
      <w:r>
        <w:rPr>
          <w:b/>
          <w:bCs/>
        </w:rPr>
        <w:t>女听众：</w:t>
      </w:r>
      <w:r>
        <w:rPr/>
        <w:t>师父，我念经一年半了，刚刚从香港拜师回来，非常激动，法喜充满。您帮我看一个图腾，</w:t>
      </w:r>
      <w:r>
        <w:rPr/>
        <w:t>1983</w:t>
      </w:r>
      <w:r>
        <w:rPr/>
        <w:t>的猪，男的。他身体不好，原来脑子开过刀的，现在情况怎么样？婚姻情况，还有图腾颜色。</w:t>
      </w:r>
    </w:p>
    <w:p>
      <w:pPr>
        <w:pStyle w:val="Normal"/>
        <w:rPr/>
      </w:pPr>
      <w:r>
        <w:rPr>
          <w:b/>
          <w:bCs/>
        </w:rPr>
        <w:t>台长答：</w:t>
      </w:r>
      <w:r>
        <w:rPr/>
        <w:t>你要帮他好好念经啊（我念的，我一天十多个小时，四点钟起来一直念到晚上睡觉）问题是他自己不念就糟糕了（他很相信的，但是没有念）所以啊，相信不念等于不念，有什么用啊？我问你一句话好吗？很简单的，“哎呀，我很喜欢吃饭的，但是我从来不吃”，你会饱吗？开什么玩笑（现在情况很危险，小夫妻俩要吵架）我告诉你不是现在吵，早就吵了，一天到晚吵（对）很麻烦的（那怎么办呢？）男的属什么？（</w:t>
      </w:r>
      <w:r>
        <w:rPr/>
        <w:t>1983</w:t>
      </w:r>
      <w:r>
        <w:rPr/>
        <w:t>年的猪）女的呢？（</w:t>
      </w:r>
      <w:r>
        <w:rPr/>
        <w:t>1984</w:t>
      </w:r>
      <w:r>
        <w:rPr/>
        <w:t>年的老鼠）有点小麻烦（现在我帮他们狂念解结咒，一人一张，还有念小房子，早晨四点钟起来一直念到晚上睡觉，十几个小时）对啊（那现在怎么办呢？）继续念解结咒，还要念小房子、心经（小房子在念，心经也念的）好了，继续吧，看看能保持多久吧。如果因为恶缘太厉害了，你念经也没用的，只会更加快地让他们不吵不闹就这么离掉，明白了吗？（现在女方提出离婚，要两套房子）没办法的（这次我到香港去拜师，您帮我加持，叫我好好念。后来我抽签抽到看图腾，看他们病都很重，我就放弃了，没有看）所以我就跟你讲，这个事情你儿子欠人家不少，明白吗？（儿子……我现在念了</w:t>
      </w:r>
      <w:r>
        <w:rPr/>
        <w:t>500</w:t>
      </w:r>
      <w:r>
        <w:rPr/>
        <w:t>张小房子，两百多张化解冤结的小房子，三百多张的小房子……）没有用的，你儿子自己念不念？（他自己没有念）好了，他肚子饿的话你替他吃饭好了，你饱他永远不饱的啊。这种我告诉你，没有用的，不要问我（哦。师父，我就问一下他婚姻有没有……）恶缘，现在恶缘很厉害，非常危险，会离婚的，就这么简单。你现在这点功力，加上他们两个人自己不念，你根本没有办法把他们凑合在一起。只要两个人当中有一个人肯念就好了，讲都不要讲的，有什么好讲的？没用的，这就是说菩萨不能动因果，所以你又不是菩萨，更不能动因果（现在我是狂度人，度了很多人）那是你的功德啊，所以你没生癌症，身体蛮好，“儿孙自有儿孙福”，孩子的事情不是你的事情，不一定的。除非你跟菩萨说：“把我的功德拿给孩子。”好了，他们会拖一段时间，但是你功德没了，等到你一下子躺在床上，突然之间你该有劫的时候你就生恶病了。这个我不是跟你开玩笑的，都是真的（我就这样子，度人的功德一部分给他，保证他们婚姻，能化解冤结）没有用的，你要讲百分之多少的，“百分之多少”你要是讲得不好，你就惨了，我告诉你，功德肯定被他们全拿去，但是他们好不好……因为他们欠的业实在太重了，可能会有一些好转，但是也免不了离婚，那么你功德又跑掉很多了。就这么简单。所以为什么有时候人不能去劝架，也是这个道理啊。比方说你是个便衣警察，跑过去一劝，他有能力、会武功，或者他特别训练过什么……你一般的普通的瘦瘦没有能量的人跑过去一劝架，人家一拳就把你打到地板上了（现在对方一定要离婚，要房子，天天吵架，这两天要答复，我就看看他们婚姻是恶缘多，还有希望我就拼命念，没希望我就放弃了）没有，我就跟你讲了，两个人不念。我已经跟你讲了很清楚，你别再跟我绕了，他们两个人不念是没有希望的！明白了吗？（知道了）等于两个都是恶人，你是一个好人，你说你能把两个恶人全部改变吗？没有办法的（</w:t>
      </w:r>
      <w:r>
        <w:rPr/>
        <w:t>1983</w:t>
      </w:r>
      <w:r>
        <w:rPr/>
        <w:t>的猪是什么颜色？）偏深的。</w:t>
      </w:r>
    </w:p>
    <w:p>
      <w:pPr>
        <w:pStyle w:val="Normal"/>
        <w:rPr/>
      </w:pPr>
      <w:r>
        <w:rPr/>
      </w:r>
    </w:p>
    <w:p>
      <w:pPr>
        <w:pStyle w:val="Normal"/>
        <w:rPr/>
      </w:pPr>
      <w:r>
        <w:rPr/>
        <w:t>Zongshu20140701</w:t>
      </w:r>
      <w:r>
        <w:rPr>
          <w:rFonts w:cs="Segoe UI Emoji" w:ascii="Segoe UI Emoji" w:hAnsi="Segoe UI Emoji"/>
        </w:rPr>
        <w:t xml:space="preserve">  </w:t>
      </w:r>
      <w:r>
        <w:rPr/>
        <w:t>24:23</w:t>
      </w:r>
      <w:r>
        <w:rPr>
          <w:rFonts w:cs="Segoe UI Emoji" w:ascii="Segoe UI Emoji" w:hAnsi="Segoe UI Emoji"/>
        </w:rPr>
        <w:t xml:space="preserve">  </w:t>
      </w:r>
      <w:r>
        <w:rPr/>
        <w:t>身上有散灵，念经、就医相结合会好得快</w:t>
      </w:r>
    </w:p>
    <w:p>
      <w:pPr>
        <w:pStyle w:val="Normal"/>
        <w:rPr/>
      </w:pPr>
      <w:r>
        <w:rPr>
          <w:b/>
          <w:bCs/>
        </w:rPr>
        <w:t>女听众：</w:t>
      </w:r>
      <w:r>
        <w:rPr/>
        <w:t>帮我看看</w:t>
      </w:r>
      <w:r>
        <w:rPr/>
        <w:t>2001</w:t>
      </w:r>
      <w:r>
        <w:rPr/>
        <w:t>年的老虎，皮肤不好，有没有灵性？</w:t>
      </w:r>
    </w:p>
    <w:p>
      <w:pPr>
        <w:pStyle w:val="Normal"/>
        <w:rPr/>
      </w:pPr>
      <w:r>
        <w:rPr>
          <w:b/>
          <w:bCs/>
        </w:rPr>
        <w:t>台长答：</w:t>
      </w:r>
      <w:r>
        <w:rPr/>
        <w:t>有啊，散灵很多（要念多少小房子？）全是鱼，</w:t>
      </w:r>
      <w:r>
        <w:rPr/>
        <w:t>58</w:t>
      </w:r>
      <w:r>
        <w:rPr/>
        <w:t>张。念完之后皮肤会好起来的，而且要叫他去看医生的，医生有些药膏给他搽了会好起来，灵性不搞他，他的皮肤病很快就会化下去了（他皮肤很差，我许了</w:t>
      </w:r>
      <w:r>
        <w:rPr/>
        <w:t>760</w:t>
      </w:r>
      <w:r>
        <w:rPr/>
        <w:t>张，现在念了</w:t>
      </w:r>
      <w:r>
        <w:rPr/>
        <w:t>300</w:t>
      </w:r>
      <w:r>
        <w:rPr/>
        <w:t>张）那你就继续给他念（家里佛台好不好？）好了，不能问了，给人家点时间了（好，谢谢师父）</w:t>
      </w:r>
    </w:p>
    <w:p>
      <w:pPr>
        <w:pStyle w:val="Normal"/>
        <w:rPr/>
      </w:pPr>
      <w:r>
        <w:rPr/>
      </w:r>
    </w:p>
    <w:p>
      <w:pPr>
        <w:pStyle w:val="Normal"/>
        <w:rPr/>
      </w:pPr>
      <w:r>
        <w:rPr/>
        <w:t>5</w:t>
      </w:r>
      <w:r>
        <w:rPr/>
        <w:t>．</w:t>
      </w:r>
      <w:r>
        <w:rPr/>
        <w:t>Zongshu20140701</w:t>
      </w:r>
      <w:r>
        <w:rPr>
          <w:rFonts w:cs="Segoe UI Emoji" w:ascii="Segoe UI Emoji" w:hAnsi="Segoe UI Emoji"/>
        </w:rPr>
        <w:t xml:space="preserve">  </w:t>
      </w:r>
      <w:r>
        <w:rPr/>
        <w:t>25:36</w:t>
      </w:r>
      <w:r>
        <w:rPr>
          <w:rFonts w:cs="Segoe UI Emoji" w:ascii="Segoe UI Emoji" w:hAnsi="Segoe UI Emoji"/>
        </w:rPr>
        <w:t xml:space="preserve">  </w:t>
      </w:r>
      <w:r>
        <w:rPr/>
        <w:t>吃全素要有恒心；人不能太贪；学佛要勇往直前才能成功</w:t>
      </w:r>
    </w:p>
    <w:p>
      <w:pPr>
        <w:pStyle w:val="Normal"/>
        <w:rPr/>
      </w:pPr>
      <w:r>
        <w:rPr>
          <w:b/>
          <w:bCs/>
        </w:rPr>
        <w:t>女听众：</w:t>
      </w:r>
      <w:r>
        <w:rPr/>
        <w:t>尊敬的卢台长，您好！我有个房子一直想卖出去，到普陀山去烧香以后，说我那个房子要过</w:t>
      </w:r>
      <w:r>
        <w:rPr/>
        <w:t>12</w:t>
      </w:r>
      <w:r>
        <w:rPr/>
        <w:t>年，到我女儿</w:t>
      </w:r>
      <w:r>
        <w:rPr/>
        <w:t>20</w:t>
      </w:r>
      <w:r>
        <w:rPr/>
        <w:t>岁的时候才能够售出去的，可是我现在就想卖，我想问问有这个缘分吗？我需要念多少张小房子？敬赠是怎么写？</w:t>
      </w:r>
    </w:p>
    <w:p>
      <w:pPr>
        <w:pStyle w:val="Normal"/>
        <w:rPr/>
      </w:pPr>
      <w:r>
        <w:rPr>
          <w:b/>
          <w:bCs/>
        </w:rPr>
        <w:t>台长答：</w:t>
      </w:r>
      <w:r>
        <w:rPr/>
        <w:t>你为这个事情已经念了多少张小房子了？（我许愿</w:t>
      </w:r>
      <w:r>
        <w:rPr/>
        <w:t>200</w:t>
      </w:r>
      <w:r>
        <w:rPr/>
        <w:t>张，房子的要经者念了大概六十多张）</w:t>
      </w:r>
      <w:r>
        <w:rPr/>
        <w:t>260</w:t>
      </w:r>
      <w:r>
        <w:rPr/>
        <w:t>张你念到了没有？（还没念完，许愿的</w:t>
      </w:r>
      <w:r>
        <w:rPr/>
        <w:t>200</w:t>
      </w:r>
      <w:r>
        <w:rPr/>
        <w:t>张目前只念了一百多张）当你这个愿力还没有成功之前，你肯定是不能成功的（哦，我要把这</w:t>
      </w:r>
      <w:r>
        <w:rPr/>
        <w:t>200</w:t>
      </w:r>
      <w:r>
        <w:rPr/>
        <w:t>张念完了才行，对吧？）对（我许愿将</w:t>
      </w:r>
      <w:r>
        <w:rPr/>
        <w:t>5%</w:t>
      </w:r>
      <w:r>
        <w:rPr/>
        <w:t>的房款用于放生做功德，也可以提前履行做功德的是吧？）都可以，但是如果你没钱，先把房子卖了再说。现在去许点愿，然后能做的事情先做起来，比方说，给人家书看看了，这都可以的。打个电话，度度人都可以，明白了吗？（好的，谢谢卢台长。我本来想去拜师的，因为我把钱付了首付，所以没有钱去香港，真的很对不起！我想房子卖了明年去拜师。因为工作的原因，我不能够许愿吃全素，我虽然没有许愿，但是平常我基本不吃的。除非公司里面请客，没东西吃我才会吃的……）你这个都不要解释，人有千条理由万条理由。那我问你一句话，人家法师出家了，人家还有什么理由啊？人家法师做得到，人家是因为有愿力，所以人家成功。你做得到吗？你做不到，你找千条理由万条理由有什么用啊？等到你躺在医院里的时候再跟医生说：“我没空看病啊，所以才这样的。”你去解释啊（我明白了）你记住我一句话：没有恒心的人什么事情都做不成的。我问问你，你这辈子做成什么事情啊？你有什么恒心啊？这个不行那个不行，连拜师这么神圣的事情都开玩笑，房子重要还是拜师重要？你讲什么？你有什么好讲的啊？（对不起，我太贪了）你贪过头了，所以你现在什么都没有，我告诉你。这种事情讲都不要讲的，有些人人家心态好得不得了，人家什么都有。</w:t>
      </w:r>
      <w:r>
        <w:rPr/>
        <w:t>M</w:t>
      </w:r>
      <w:r>
        <w:rPr/>
        <w:t>你去贪好了，贪到后来就是一无所有，贪到后来就是“贫困”的“贫”字，越贪越贫，你看那个“贪”字跟那个“贫”字上面就一个点，那一点就是你的心，你一贪就贫困了。讲都不要讲，没什么话讲的（谢谢台长。我就这个事情，以后我知道了）你就这个事情啊？你想想你的一辈子做错多少事情啊，就这一件事情啊？还要讲啊？（不是，我就是错了很多）好了，还要讲啊？你的感情运没错过啊？你开什么玩笑啊，自私自利的孩子！我告诉你啊，自己以后有得吃苦头了，我讲什么？我今天跟你电话挂了，我什么都不知道了，我就讲给你听苦头还是你自己吃。听不懂啊？（我以后还要吃很多苦是吧？）好了好了，不要讲了。就你这个样子，你好好地修吧，勇往直前才能成功，今天这样，明天那样，患得患失的人永远得不到菩萨的境界的。差得太远了，好了，自己在家里好好念吧（那我念经念得好不好啊？）你能好吗？你人都做不好。你人这么自私，念经会念得好的啊？我问你，念经是菩萨的经文，菩萨哪个像你这么自私的啊？我问你，菩萨念经念得好不好？（嗯，知道了）好好努力了，不要讲了（我一定好好改正）真的，你再不改正的话，你这辈子就完了，你已经半辈子去掉了，我就讲给你听。自私啊，一个自私人……我可以告诉你，这全世界只要自私的人，台长看上去就是他很可怜，就像一个蚂蚁一样在世界上为了自己一点点利益，最后第二天就被人家一个垃圾车扫掉了。就这么可怜的人，天天为自己的人就是活在世界上一个可怜虫。好了，不想讲了，再见了。好好努力（我错了！我会努力的，谢谢台长）讲几句能够让你想通了，能够想明白，能够知道自己错了，那还是说明你有悟性，听得懂吗？（我知道了，我会努力的）</w:t>
      </w:r>
    </w:p>
    <w:p>
      <w:pPr>
        <w:pStyle w:val="Normal"/>
        <w:rPr/>
      </w:pPr>
      <w:r>
        <w:rPr/>
      </w:r>
    </w:p>
    <w:p>
      <w:pPr>
        <w:pStyle w:val="Normal"/>
        <w:rPr/>
      </w:pPr>
      <w:r>
        <w:rPr/>
        <w:t>Zongshu20140701</w:t>
      </w:r>
      <w:r>
        <w:rPr>
          <w:rFonts w:cs="Segoe UI Emoji" w:ascii="Segoe UI Emoji" w:hAnsi="Segoe UI Emoji"/>
        </w:rPr>
        <w:t xml:space="preserve">  </w:t>
      </w:r>
      <w:r>
        <w:rPr/>
        <w:t>30:06</w:t>
      </w:r>
      <w:r>
        <w:rPr>
          <w:rFonts w:cs="Segoe UI Emoji" w:ascii="Segoe UI Emoji" w:hAnsi="Segoe UI Emoji"/>
        </w:rPr>
        <w:t xml:space="preserve">  </w:t>
      </w:r>
      <w:r>
        <w:rPr/>
        <w:t>身上有灵性，要放生，否则会皮肤瘙痒</w:t>
      </w:r>
    </w:p>
    <w:p>
      <w:pPr>
        <w:pStyle w:val="Normal"/>
        <w:rPr/>
      </w:pPr>
      <w:r>
        <w:rPr>
          <w:b/>
          <w:bCs/>
        </w:rPr>
        <w:t>女听众：</w:t>
      </w:r>
      <w:r>
        <w:rPr/>
        <w:t>还想问一下我的孩子，</w:t>
      </w:r>
      <w:r>
        <w:rPr/>
        <w:t>2007</w:t>
      </w:r>
      <w:r>
        <w:rPr/>
        <w:t>年</w:t>
      </w:r>
      <w:r>
        <w:rPr/>
        <w:t>6</w:t>
      </w:r>
      <w:r>
        <w:rPr/>
        <w:t>月</w:t>
      </w:r>
      <w:r>
        <w:rPr/>
        <w:t>11</w:t>
      </w:r>
      <w:r>
        <w:rPr/>
        <w:t>日，身上有灵性吗？需要念多少小房子给他？</w:t>
      </w:r>
    </w:p>
    <w:p>
      <w:pPr>
        <w:pStyle w:val="Normal"/>
        <w:rPr/>
      </w:pPr>
      <w:r>
        <w:rPr>
          <w:b/>
          <w:bCs/>
        </w:rPr>
        <w:t>台长答：</w:t>
      </w:r>
      <w:r>
        <w:rPr/>
        <w:t>赶快给他念</w:t>
      </w:r>
      <w:r>
        <w:rPr/>
        <w:t>48</w:t>
      </w:r>
      <w:r>
        <w:rPr/>
        <w:t>张（好的，多少时间内念完？）随便了，尽力吧。还要给孩子放生，如果不给孩子放生的话，孩子身上的皮肤会瘙痒的，皮肤不好（哦，要放生多少？）放生</w:t>
      </w:r>
      <w:r>
        <w:rPr/>
        <w:t>1000</w:t>
      </w:r>
      <w:r>
        <w:rPr/>
        <w:t>条（好的）</w:t>
      </w:r>
    </w:p>
    <w:p>
      <w:pPr>
        <w:pStyle w:val="Normal"/>
        <w:rPr/>
      </w:pPr>
      <w:r>
        <w:rPr/>
      </w:r>
    </w:p>
    <w:p>
      <w:pPr>
        <w:pStyle w:val="Normal"/>
        <w:rPr/>
      </w:pPr>
      <w:r>
        <w:rPr/>
        <w:t>Zongshu20140701</w:t>
      </w:r>
      <w:r>
        <w:rPr>
          <w:rFonts w:cs="Segoe UI Emoji" w:ascii="Segoe UI Emoji" w:hAnsi="Segoe UI Emoji"/>
        </w:rPr>
        <w:t xml:space="preserve">  </w:t>
      </w:r>
      <w:r>
        <w:rPr/>
        <w:t>32:35</w:t>
      </w:r>
      <w:r>
        <w:rPr>
          <w:rFonts w:cs="Segoe UI Emoji" w:ascii="Segoe UI Emoji" w:hAnsi="Segoe UI Emoji"/>
        </w:rPr>
        <w:t xml:space="preserve">  </w:t>
      </w:r>
      <w:r>
        <w:rPr/>
        <w:t>自私的人活在自我当中，找不到众生</w:t>
      </w:r>
    </w:p>
    <w:p>
      <w:pPr>
        <w:pStyle w:val="Normal"/>
        <w:rPr/>
      </w:pPr>
      <w:r>
        <w:rPr>
          <w:b/>
          <w:bCs/>
        </w:rPr>
        <w:t>台长语：</w:t>
      </w:r>
      <w:r>
        <w:rPr/>
        <w:t>唉！这个人啊，真的很自私啊，都活在自己的自我当中，所以他永远找不到“无我”，永远找不到自己，因为他活在“自我”当中啊，他怎么会找到众生呢？</w:t>
      </w:r>
    </w:p>
    <w:p>
      <w:pPr>
        <w:pStyle w:val="Normal"/>
        <w:rPr/>
      </w:pPr>
      <w:r>
        <w:rPr/>
      </w:r>
    </w:p>
    <w:p>
      <w:pPr>
        <w:pStyle w:val="Normal"/>
        <w:rPr/>
      </w:pPr>
      <w:r>
        <w:rPr/>
        <w:t>6</w:t>
      </w:r>
      <w:r>
        <w:rPr/>
        <w:t>．</w:t>
      </w:r>
      <w:r>
        <w:rPr/>
        <w:t>Zongshu20140701</w:t>
      </w:r>
      <w:r>
        <w:rPr>
          <w:rFonts w:cs="Segoe UI Emoji" w:ascii="Segoe UI Emoji" w:hAnsi="Segoe UI Emoji"/>
        </w:rPr>
        <w:t xml:space="preserve">  </w:t>
      </w:r>
      <w:r>
        <w:rPr/>
        <w:t>33:04</w:t>
      </w:r>
      <w:r>
        <w:rPr>
          <w:rFonts w:cs="Segoe UI Emoji" w:ascii="Segoe UI Emoji" w:hAnsi="Segoe UI Emoji"/>
        </w:rPr>
        <w:t xml:space="preserve">  </w:t>
      </w:r>
      <w:r>
        <w:rPr/>
        <w:t>事业不顺，总有小人；做人要谦卑；经常梦到台长</w:t>
      </w:r>
    </w:p>
    <w:p>
      <w:pPr>
        <w:pStyle w:val="Normal"/>
        <w:rPr/>
      </w:pPr>
      <w:r>
        <w:rPr>
          <w:b/>
          <w:bCs/>
        </w:rPr>
        <w:t>女听众：</w:t>
      </w:r>
      <w:r>
        <w:rPr/>
        <w:t>师父！我终于打通了！感恩您！感恩观世音菩萨！我想看我自己的图腾，</w:t>
      </w:r>
      <w:r>
        <w:rPr/>
        <w:t>1980</w:t>
      </w:r>
      <w:r>
        <w:rPr/>
        <w:t>年属猴的。想看事业，还有身上的孽障有多少？</w:t>
      </w:r>
    </w:p>
    <w:p>
      <w:pPr>
        <w:pStyle w:val="Normal"/>
        <w:rPr/>
      </w:pPr>
      <w:r>
        <w:rPr>
          <w:b/>
          <w:bCs/>
        </w:rPr>
        <w:t>台长答：</w:t>
      </w:r>
      <w:r>
        <w:rPr/>
        <w:t>你的事业不顺利，因为你的事业总有小人（对，是）我看你这个图腾，人长得漂亮一点，但是眼神不好，所以有时候做人……我看你现在这个图腾，眼神老是好像看不起别人一样，所以你就招揽了那些对你不好的怨气，听得懂吗？（懂，我懂了）自己不会做人啊，自己真的不会做人啊，你们要是在师父边上，我这么天天讲你们讲你们，你就不会这样了。真的，这个世界上，人的一个眼神有时候都会招揽灾祸啊，现在很多人就是这样的，你碰到个厉害的人“怎么了，看不顺眼啊？”过去在战争年代，你要是碰上个军阀，什么看不顺眼的，拿起枪一枪就把你崩了，你自己都不懂啊。这个世界，你现在在单位里见人、做人，要很谦卑，要很懂得怎么样让自己能够融化在众生当中。太骄傲了，太骄傲了（好，我改）我看你啊，真的，自己个儿长得比较长，哎哟……所以我跟你说了，自己一定要当心啊，因为人跟人打交道现在是最难的，稍不留神就得罪人了，你听不懂啊？（知道，我懂）还有啊，自己要记住，自己心中又有自尊心，又有自卑感（是的）有时候又看不起别人，又怕人家看不起你（我有时候会有的）好好地改毛病啊，真正地学佛（我改）但是我也不能讲你，因为我看你蛮可怜的，你爸爸妈妈当中只有一个比较喜欢你，还有一个不管你的（我小的时候父亲就没有了）看见了吗？台长厉害吗？早就跟你讲了，所以你跟妈妈长大，心中有一些芥蒂，而且有很多的那种忧郁感，好像低人一等一样的。不要想得那么多，学佛人自己要心胸坦荡，做人无愧于众生，你无愧于众生的话，你就心胸坦荡了。明白吗？（好）傻姑娘，真的，自己真的要这样的。妈妈也不容易，靠你自己了，因为妈妈根本帮不了你什么忙的，现在你好不容易找到一个……台长在前途上这么教你们帮助你们，要把台长的《白话佛法》好好地看，听得懂吗？（我看的）每天要看一篇。台长到梦里来看过你，你知道吗？（我知道，我曾经一天念经，师父、观世音菩萨……好多好多菩萨都来看我）知道就好了，台长到你梦里来过好几次你知道吗？（很多次）“很多次”，师父是慈悲你们，看你们可怜啊，但是自己要好好痛改前非的，不要把自己弄得太了不起、太伟大，你看看有什么伟大的？这个世界上再伟大的人又怎么呢？明白了吗？（明白）</w:t>
      </w:r>
    </w:p>
    <w:p>
      <w:pPr>
        <w:pStyle w:val="Normal"/>
        <w:rPr/>
      </w:pPr>
      <w:r>
        <w:rPr/>
      </w:r>
    </w:p>
    <w:p>
      <w:pPr>
        <w:pStyle w:val="Normal"/>
        <w:rPr/>
      </w:pPr>
      <w:r>
        <w:rPr/>
        <w:t>Zongshu20140701</w:t>
      </w:r>
      <w:r>
        <w:rPr>
          <w:rFonts w:cs="Segoe UI Emoji" w:ascii="Segoe UI Emoji" w:hAnsi="Segoe UI Emoji"/>
        </w:rPr>
        <w:t xml:space="preserve">  </w:t>
      </w:r>
      <w:r>
        <w:rPr/>
        <w:t>37:29</w:t>
      </w:r>
      <w:r>
        <w:rPr>
          <w:rFonts w:cs="Segoe UI Emoji" w:ascii="Segoe UI Emoji" w:hAnsi="Segoe UI Emoji"/>
        </w:rPr>
        <w:t xml:space="preserve">  </w:t>
      </w:r>
      <w:r>
        <w:rPr/>
        <w:t>佛友合伙做生意要“约法三章”；末法时期要干净，要有骨气；要多看《白话佛法》</w:t>
      </w:r>
    </w:p>
    <w:p>
      <w:pPr>
        <w:pStyle w:val="Normal"/>
        <w:rPr/>
      </w:pPr>
      <w:r>
        <w:rPr>
          <w:b/>
          <w:bCs/>
        </w:rPr>
        <w:t>女听众：</w:t>
      </w:r>
      <w:r>
        <w:rPr/>
        <w:t>师父，有一个师兄想和我合作开一个店，我不知道合不合适？</w:t>
      </w:r>
    </w:p>
    <w:p>
      <w:pPr>
        <w:pStyle w:val="Normal"/>
        <w:rPr/>
      </w:pPr>
      <w:r>
        <w:rPr>
          <w:b/>
          <w:bCs/>
        </w:rPr>
        <w:t>台长答：</w:t>
      </w:r>
      <w:r>
        <w:rPr/>
        <w:t>跟谁啊，跟谁开店？（就是我们这次一起去香港开法会的一个师兄）这个师兄过去做过生意没有？如果她从来没做过生意的……（开过）做过生意的话，你要当心了，因为她有生意经验，你没有生意经验，做过生意的人脑子都有点生意经的，所以你特别当心一点就好了（她做过的，盘掉了。我们比较熟悉的，她像姐姐一样，我们之间也是佛缘认识的）你要记住，佛缘认识的话，现在很多人都在借着佛赚钱呢，所以一定要当心她，跟她要讲明，“约法三章”，什么事情都跟她讲明。学佛大家可以无私地奉献，但是讲到生意了，那就得跟她讲清楚，不要给她骗。否则骗了之后还要怪菩萨呢，“菩萨啊，我怎么命中有她这种人来骗我啊？”（我不会怪，我怪我自己）“怪自己”，还没开店呢，还没开生意就开始怪自己了，那你还开什么啊？（我说我以前怪自己，做了太多错事）太多错事也不能怪你，因为没爸爸，你早点学心灵法门的话，很多错事也不会这样，明白了吗？我已经跟你讲过的，你妈妈也救不了你，你妈妈因为没能力嘛，所以你只能自己闯，自己闯就闯出祸来了，所以叫“闯祸闯祸”，就是闯出来的祸啊，还不懂啊？（是是）好好努力了，不要闯祸啊（好的，我现在就担心不小心又……）所以就不要做，我就觉得你不应该做，不该做的就不要做，如果自己感觉很害怕，就不要去做，害怕了为什么还做啊？听人家讲一讲鼓点勇气，接下来回到家又想一想不该做，那这种事情就不要做了（好的好的，我明白了）不要给自己增加压力，不要给自己增加烦恼，好好修心。如果你想一想，你是一个尼姑呢，你就在家里把它当庙好了，你搞什么东西啊？还要投资啊？还想赚大钱啊？（师父您说得对，这次法会回来我老是感觉自己是一个尼姑）“尼姑”么就在家里好好念经，现在我们大家学佛的人都基本上是尼姑、和尚，哪个人在家里不是好好在修啊？吃素、念经、弘法度人，不就是这样吗？哪个不是尼姑、和尚啊？（好好）还要投资呢，还要发大财呢，你去发啊，我看你把毛病发出来倒蛮好了。现在做生意，“发”到后来都发神经病的——钱没了就发神经病了，听得懂吗？（好。师父，我身上孽障还有多少？）孽障很多，根本不适合做生意，好了（有百分之多少？）</w:t>
      </w:r>
      <w:r>
        <w:rPr/>
        <w:t>40%</w:t>
      </w:r>
      <w:r>
        <w:rPr/>
        <w:t>，去消吧（好的，我一定好好修，我听师父的话，我听观世音菩萨的话）干净一点了，到了末法时期男人女人都要干净，心要干净，身体也要干净（好，我一定戒，我一定改）你不要没出息，还有不要犯贱，看见男人不要骨头轻啊，你过去有这个毛病，听得懂吗？（是是是，我知道我错了）好好地改正毛病啊，真的（好，我向观世音菩萨忏悔！向师父忏悔！我曾经做过很多错事）自己要有自尊心，自己要有骨气，我可以告诉你，哪怕没人要，也是一个人，无所谓的。到人间来走一遭，哪条路不是自己的路啊？（师父，谢谢您救我一生慧命，感恩观世音菩萨！）好好看看师父的《白话佛法》，不要紧张，你要是真的有大事情，师父都会帮助你们的（好的，我一定改）好了，再见。</w:t>
      </w:r>
    </w:p>
    <w:p>
      <w:pPr>
        <w:pStyle w:val="Normal"/>
        <w:rPr/>
      </w:pPr>
      <w:r>
        <w:rPr/>
      </w:r>
    </w:p>
    <w:p>
      <w:pPr>
        <w:pStyle w:val="Normal"/>
        <w:rPr/>
      </w:pPr>
      <w:r>
        <w:rPr/>
        <w:t>Zongshu20140701</w:t>
      </w:r>
      <w:r>
        <w:rPr>
          <w:rFonts w:cs="Segoe UI Emoji" w:ascii="Segoe UI Emoji" w:hAnsi="Segoe UI Emoji"/>
        </w:rPr>
        <w:t xml:space="preserve">  </w:t>
      </w:r>
      <w:r>
        <w:rPr/>
        <w:t>41:42</w:t>
      </w:r>
      <w:r>
        <w:rPr>
          <w:rFonts w:cs="Segoe UI Emoji" w:ascii="Segoe UI Emoji" w:hAnsi="Segoe UI Emoji"/>
        </w:rPr>
        <w:t xml:space="preserve">  </w:t>
      </w:r>
      <w:r>
        <w:rPr/>
        <w:t>亡人在阿修罗道</w:t>
      </w:r>
    </w:p>
    <w:p>
      <w:pPr>
        <w:pStyle w:val="Normal"/>
        <w:rPr/>
      </w:pPr>
      <w:r>
        <w:rPr>
          <w:b/>
          <w:bCs/>
        </w:rPr>
        <w:t>女听众：</w:t>
      </w:r>
      <w:r>
        <w:rPr/>
        <w:t>师父，能不能帮我看一下我父亲杨吉茂，我给他念了很多小房子，不知道他在哪里？</w:t>
      </w:r>
    </w:p>
    <w:p>
      <w:pPr>
        <w:pStyle w:val="Normal"/>
        <w:rPr/>
      </w:pPr>
      <w:r>
        <w:rPr>
          <w:b/>
          <w:bCs/>
        </w:rPr>
        <w:t>台长答：</w:t>
      </w:r>
      <w:r>
        <w:rPr/>
        <w:t>什么时候死的？（有</w:t>
      </w:r>
      <w:r>
        <w:rPr/>
        <w:t>16</w:t>
      </w:r>
      <w:r>
        <w:rPr/>
        <w:t>年了）是不是瘦瘦的？（他走的时候瘦瘦的，一米七五左右的个子）眉毛有点倒挂的（稍微有点的，因为他走的时候很瘦）眼睛不大，鼻子蛮大，这个人已经在阿修罗道了（感恩师父，感恩观世音菩萨）你好好给他念经了（师父，我一定好好修）</w:t>
      </w:r>
    </w:p>
    <w:p>
      <w:pPr>
        <w:pStyle w:val="Normal"/>
        <w:rPr/>
      </w:pPr>
      <w:r>
        <w:rPr/>
      </w:r>
    </w:p>
    <w:p>
      <w:pPr>
        <w:pStyle w:val="Normal"/>
        <w:rPr/>
      </w:pPr>
      <w:r>
        <w:rPr/>
        <w:t>7</w:t>
      </w:r>
      <w:r>
        <w:rPr/>
        <w:t>．</w:t>
      </w:r>
      <w:r>
        <w:rPr/>
        <w:t>Zongshu20140701</w:t>
      </w:r>
      <w:r>
        <w:rPr>
          <w:rFonts w:cs="Segoe UI Emoji" w:ascii="Segoe UI Emoji" w:hAnsi="Segoe UI Emoji"/>
        </w:rPr>
        <w:t xml:space="preserve">  </w:t>
      </w:r>
      <w:r>
        <w:rPr/>
        <w:t>44:22</w:t>
      </w:r>
      <w:r>
        <w:rPr>
          <w:rFonts w:cs="Segoe UI Emoji" w:ascii="Segoe UI Emoji" w:hAnsi="Segoe UI Emoji"/>
        </w:rPr>
        <w:t xml:space="preserve">  </w:t>
      </w:r>
      <w:r>
        <w:rPr/>
        <w:t>脑梗致半身不遂，若不吃全素，三年半后会复发；凡是放生的人，都可念圣无量寿决定光明王陀罗尼</w:t>
      </w:r>
    </w:p>
    <w:p>
      <w:pPr>
        <w:pStyle w:val="Normal"/>
        <w:rPr/>
      </w:pPr>
      <w:r>
        <w:rPr>
          <w:b/>
          <w:bCs/>
        </w:rPr>
        <w:t>女听众：</w:t>
      </w:r>
      <w:r>
        <w:rPr/>
        <w:t>台长好！我终于打通了。麻烦您帮我看一下</w:t>
      </w:r>
      <w:r>
        <w:rPr/>
        <w:t>1944</w:t>
      </w:r>
      <w:r>
        <w:rPr/>
        <w:t>年的猴，女的，是我的妈妈。</w:t>
      </w:r>
    </w:p>
    <w:p>
      <w:pPr>
        <w:pStyle w:val="Normal"/>
        <w:rPr/>
      </w:pPr>
      <w:r>
        <w:rPr>
          <w:b/>
          <w:bCs/>
        </w:rPr>
        <w:t>台长答：</w:t>
      </w:r>
      <w:r>
        <w:rPr/>
        <w:t>身体不好（对，她脑梗，刚刚出院）我告诉你，她是小中风啊（是）她的手和脚一边不能动（哎哟太对了，是的）她现在的腰也不好（现在腰不好我倒不知道，但是她走路都往一边偏）而且我可以告诉你，你要当心啊，你要叫她吃全素了（好好好）再不吃全素，她大概三年半之后会复发的（好好好，我知道）那个时候就不是脑梗了，那个是要脑出血了（好，我知道了。就是说让她发愿吃全素是吧？）一定要发愿的。你妈妈好像有点佛缘（她一直在念佛）对，我告诉你，她本来是个大劫，“大劫”就是说她会脑出血的，脑出血就是昏迷了，她现在脑梗的话，其实那已经是菩萨保佑她了（谢谢菩萨）她一个劫你知道吗？（我知道，因为您以前说过。第一次给她看的时候，您说您看见她推着一个助力的小车在家里走……）对了，她以后在家里就是推个小车，你看台长给你上一次看的时候大概有好几年了吧？（两三年了）你看到了吧？两三年之后的事情……不要说两三年了，什么都看得见（是的。她这个关口过了，下一个关口，就像您说的大概得三年半以后）叫她要吃素，三年半的时候会有个小的劫（她身上有灵性吗？您看她健康上面还要再注意什么？）就是注意一点，你叫她千万不要老骂天骂地的（好好好）她过去吃饭的时候就喜欢讲。你叫她不要乱讲话，因为她们家里有菩萨，就是有护法神很多，我不知道为什么有护法神，可能你们家有供什么……（我们家供过，奶奶也跟着我们）好了，所以我就告诉你，尤其是吃饭的时候，人家说过去中国有个习惯说“敲碗骂天”，你在吃饭的时候如果乱讲话，你就倒霉。所以你去看好了，喝醉酒的人就倒霉了，听得懂吗？（好。那就是说她现在身上没灵性，是吗？）腿上，散灵（多少张？）</w:t>
      </w:r>
      <w:r>
        <w:rPr/>
        <w:t>48</w:t>
      </w:r>
      <w:r>
        <w:rPr/>
        <w:t>张（好好好）心脏不好，心脏（对，她心脏不好，这次就是因为心脏引起的）她这个心脏现在非常非常烂，以后她的血管可能会搭桥，明白了吗？（明白了）你叫她现在吃全素吧，每天要泡脚、吃丹参片、多走路、不能生气（就是黄酒泡脚，然后多吃点复方丹参片是吧？）然后叫她走路，叫她不能生气。你告诉她哪一天她生气躺在床上，口鼻都歪了，那就惨了！（她这次已经歪了，刚刚住院，调整过来一点儿）“调整过来”，就是年轻的时候嘴巴太会讲了。所以你去看好了，人家说：“台长，你为什么有时候看见他们那些人，你不跟人家去争啊？”我觉得……因为我看出他将来的那个样子啊。所以你们如果都看得到，你跟这个人……你很恨他的时候，你看得到他将来，比方说拄个拐棍，或者他怎么样死了，你就不会恨他了（嗯）我有什么好恨的？有的人要对我不好，我一看到他将来这个样子，我心里还慈悲他呢，“哎呀，很快啊，他以后灾难来了……”我就觉得他很可怜啊，我们上天，他以后上哪里去我看得见啊，所以你让他骂好了，没关系的，他以后下去。你不下去他下去，就这么简单。明白了吗？多开点智慧吧（好。您看她的功课怎么样？她是</w:t>
      </w:r>
      <w:r>
        <w:rPr/>
        <w:t>49</w:t>
      </w:r>
      <w:r>
        <w:rPr/>
        <w:t>遍大悲咒，大概是</w:t>
      </w:r>
      <w:r>
        <w:rPr/>
        <w:t>49</w:t>
      </w:r>
      <w:r>
        <w:rPr/>
        <w:t>遍心经）换过来，现在</w:t>
      </w:r>
      <w:r>
        <w:rPr/>
        <w:t>49</w:t>
      </w:r>
      <w:r>
        <w:rPr/>
        <w:t>遍心经、</w:t>
      </w:r>
      <w:r>
        <w:rPr/>
        <w:t>21</w:t>
      </w:r>
      <w:r>
        <w:rPr/>
        <w:t>遍大悲咒、礼佛大忏悔文念</w:t>
      </w:r>
      <w:r>
        <w:rPr/>
        <w:t>3</w:t>
      </w:r>
      <w:r>
        <w:rPr/>
        <w:t>遍（嗯，她是每天</w:t>
      </w:r>
      <w:r>
        <w:rPr/>
        <w:t>3</w:t>
      </w:r>
      <w:r>
        <w:rPr/>
        <w:t>遍礼佛大忏悔文）加</w:t>
      </w:r>
      <w:r>
        <w:rPr/>
        <w:t>1</w:t>
      </w:r>
      <w:r>
        <w:rPr/>
        <w:t>遍，</w:t>
      </w:r>
      <w:r>
        <w:rPr/>
        <w:t>4</w:t>
      </w:r>
      <w:r>
        <w:rPr/>
        <w:t>遍吧（您上次让她念</w:t>
      </w:r>
      <w:r>
        <w:rPr/>
        <w:t>49</w:t>
      </w:r>
      <w:r>
        <w:rPr/>
        <w:t>遍准提神咒，因为说她是小心眼，她的确是小心眼）还有，你要叫她念圣无量寿决定光明王陀罗尼了。还有，凡是放生的人都可以念点圣无量寿决定光明王陀罗尼，因为放生的人不是求得很多的话，念圣无量寿决定光明王陀罗尼马上就会延寿的。因为你一问，全世界的佛友又受益了，因为你们不问，台长想不起来讲（谢谢台长，真是感恩您！）如果单单放生，不求什么事情的人，赶快念圣无量寿决定光明王陀罗尼，会延寿的。有的人就会梦到乌龟啦，有的人会梦到一个很长的绸带啦，像这种都是延寿的（好好好，哎哟太棒了，谢谢您！）好了（我爸功课做得怎么样？他是</w:t>
      </w:r>
      <w:r>
        <w:rPr/>
        <w:t>1943</w:t>
      </w:r>
      <w:r>
        <w:rPr/>
        <w:t>年的羊，他每天</w:t>
      </w:r>
      <w:r>
        <w:rPr/>
        <w:t>49</w:t>
      </w:r>
      <w:r>
        <w:rPr/>
        <w:t>遍大悲咒，也是大概</w:t>
      </w:r>
      <w:r>
        <w:rPr/>
        <w:t>49</w:t>
      </w:r>
      <w:r>
        <w:rPr/>
        <w:t>遍心经，然后他一段时间觉得不舒服了就念点小房子）没什么问题的，他可以的。叫他当心，你爸爸心脏也不好（是，没错，这俩人都是）血压高，明白吗？（明白，他是心脏特别不好）我告诉你，你爸爸不念经的话早点晚点出事（这个真是菩萨救了他，我们都感激您！感恩菩萨！）知道就好了（所以我们修得很用心）好好努力吧（感恩您！感恩菩萨！）</w:t>
      </w:r>
    </w:p>
    <w:p>
      <w:pPr>
        <w:pStyle w:val="Normal"/>
        <w:rPr/>
      </w:pPr>
      <w:r>
        <w:rPr/>
      </w:r>
    </w:p>
    <w:p>
      <w:pPr>
        <w:pStyle w:val="Normal"/>
        <w:rPr/>
      </w:pPr>
      <w:r>
        <w:rPr>
          <w:b/>
          <w:bCs/>
        </w:rPr>
        <w:t>台长语：</w:t>
      </w:r>
      <w:r>
        <w:rPr/>
        <w:t>好，听众朋友们，因为时间关系我们节目只能到这儿就结束了。广告之后欢迎大家回到我们节目中来。</w:t>
      </w:r>
    </w:p>
    <w:p>
      <w:pPr>
        <w:pStyle w:val="Normal"/>
        <w:rPr/>
      </w:pPr>
      <w:r>
        <w:rPr/>
      </w:r>
    </w:p>
    <w:p>
      <w:pPr>
        <w:pStyle w:val="Heading3"/>
        <w:rPr/>
      </w:pPr>
      <w:r>
        <w:rPr/>
        <w:t>Zongshu20140703</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7</w:t>
      </w:r>
      <w:r>
        <w:rPr/>
        <w:t>月</w:t>
      </w:r>
      <w:r>
        <w:rPr/>
        <w:t>3</w:t>
      </w:r>
      <w:r>
        <w:rPr/>
        <w:t>日，星期四，农历六月初七。请大家记住，下星期五就是初十五了，希望大家吃素，多念经。下面就开始解答听众朋友们的问题。</w:t>
      </w:r>
    </w:p>
    <w:p>
      <w:pPr>
        <w:pStyle w:val="Normal"/>
        <w:rPr/>
      </w:pPr>
      <w:r>
        <w:rPr/>
      </w:r>
    </w:p>
    <w:p>
      <w:pPr>
        <w:pStyle w:val="Normal"/>
        <w:rPr/>
      </w:pPr>
      <w:r>
        <w:rPr/>
        <w:t>1</w:t>
      </w:r>
      <w:r>
        <w:rPr/>
        <w:t>．</w:t>
      </w:r>
      <w:r>
        <w:rPr/>
        <w:t>Zongshu20140703</w:t>
      </w:r>
      <w:r>
        <w:rPr>
          <w:rFonts w:cs="Segoe UI Emoji" w:ascii="Segoe UI Emoji" w:hAnsi="Segoe UI Emoji"/>
        </w:rPr>
        <w:t xml:space="preserve">  </w:t>
      </w:r>
      <w:r>
        <w:rPr/>
        <w:t>01:37</w:t>
      </w:r>
      <w:r>
        <w:rPr>
          <w:rFonts w:cs="Segoe UI Emoji" w:ascii="Segoe UI Emoji" w:hAnsi="Segoe UI Emoji"/>
        </w:rPr>
        <w:t xml:space="preserve">  </w:t>
      </w:r>
      <w:r>
        <w:rPr/>
        <w:t>咽喉长瘤因吃荤太多，若不吃全素麻烦会更多</w:t>
      </w:r>
    </w:p>
    <w:p>
      <w:pPr>
        <w:pStyle w:val="Normal"/>
        <w:rPr/>
      </w:pPr>
      <w:r>
        <w:rPr>
          <w:b/>
          <w:bCs/>
        </w:rPr>
        <w:t>女听众：</w:t>
      </w:r>
      <w:r>
        <w:rPr/>
        <w:t>卢台长您好！太幸运了！我想问一下</w:t>
      </w:r>
      <w:r>
        <w:rPr/>
        <w:t>65</w:t>
      </w:r>
      <w:r>
        <w:rPr/>
        <w:t>年的蛇身上有没有灵性？</w:t>
      </w:r>
    </w:p>
    <w:p>
      <w:pPr>
        <w:pStyle w:val="Normal"/>
        <w:rPr/>
      </w:pPr>
      <w:r>
        <w:rPr>
          <w:b/>
          <w:bCs/>
        </w:rPr>
        <w:t>台长答：</w:t>
      </w:r>
      <w:r>
        <w:rPr/>
        <w:t>男的女的？（女的，就是我）有灵性，你的腰特别不好。第二，腿脚也不好，年纪不算太大，但是脚踝非常酸痛（知道）第三，喉咙不好，经常咳嗽，还有颈椎脖子也不好（对，我嗓子一吃热的东西就疼，您说的太对了！我这只眼睛就像有一层东西在那儿挡着）实际上你已经有一点轻微的白内障了（哦，的确是。我有时候就看不见东西，一上火就像挡着一层东西，太对了）而且你自己要知道，你的肝火比较旺，你吃的东西太油太多，右边就会感觉有点隐隐不舒服（对，太对了）还有，你一个腿经常会抽筋（对，太对了！）你家族里面有没有人有糖尿病啊？（没有）没有你更要当心，因为我感觉到你的血糖不是太好（哦，我</w:t>
      </w:r>
      <w:r>
        <w:rPr/>
        <w:t>5</w:t>
      </w:r>
      <w:r>
        <w:rPr/>
        <w:t>月份做梦好像有人告诉我说我有脑瘤）实际上不是脑瘤，你现在首先咽喉部位就有瘤，会长东西，因为你吃荤的太多了，我觉得你现在应该吃全素了（哦。我左乳房还有两个纤维瘤，已经四年了，麻烦台长看看会不会变成癌什么的？）乳房的两个小瘤问题不大，不会恶变的，没有大问题。你最主要的问题：一个是在你的喉咙，还有一个就是脑子，要特别当心咽喉和脑子（那我咋办，念多少张小房子呀？）你赶快念啦，这个要</w:t>
      </w:r>
      <w:r>
        <w:rPr/>
        <w:t>87</w:t>
      </w:r>
      <w:r>
        <w:rPr/>
        <w:t>张（是脑袋还是嗓子啊？）你一起念吧，给你的要经者就可以了。而且我还要警告你，如果你不吃素的话，你身上好几个麻烦点都会出来的。你要吃全素了，不吃全素不行了（哦。那我放生得放多少啊？）</w:t>
      </w:r>
      <w:r>
        <w:rPr/>
        <w:t>5000</w:t>
      </w:r>
      <w:r>
        <w:rPr/>
        <w:t>条（哦。我放那种小点的鱼可以吗？还是要放黑鱼什么的？）至少一个手掌这么大（哦。我这脑袋会不会生脑瘤啊？）你现在如果不吃全素的话，你的脑子会生的。我现在看见有个灵性脸怪怪的，就像一个大螃蟹一样的在你的脑子上，所以这个东西如果你不把他念走的话，他会让你脑子长东西的（我明白）好好给他念。</w:t>
      </w:r>
    </w:p>
    <w:p>
      <w:pPr>
        <w:pStyle w:val="Normal"/>
        <w:rPr/>
      </w:pPr>
      <w:r>
        <w:rPr/>
      </w:r>
    </w:p>
    <w:p>
      <w:pPr>
        <w:pStyle w:val="Normal"/>
        <w:rPr/>
      </w:pPr>
      <w:r>
        <w:rPr/>
        <w:t>Zongshu20140703</w:t>
      </w:r>
      <w:r>
        <w:rPr>
          <w:rFonts w:cs="Segoe UI Emoji" w:ascii="Segoe UI Emoji" w:hAnsi="Segoe UI Emoji"/>
        </w:rPr>
        <w:t xml:space="preserve">  </w:t>
      </w:r>
      <w:r>
        <w:rPr/>
        <w:t>06:37</w:t>
      </w:r>
      <w:r>
        <w:rPr>
          <w:rFonts w:cs="Segoe UI Emoji" w:ascii="Segoe UI Emoji" w:hAnsi="Segoe UI Emoji"/>
        </w:rPr>
        <w:t xml:space="preserve">  </w:t>
      </w:r>
      <w:r>
        <w:rPr/>
        <w:t>孩子有劫怎么过</w:t>
      </w:r>
    </w:p>
    <w:p>
      <w:pPr>
        <w:pStyle w:val="Normal"/>
        <w:rPr/>
      </w:pPr>
      <w:r>
        <w:rPr>
          <w:b/>
          <w:bCs/>
        </w:rPr>
        <w:t>女听众：</w:t>
      </w:r>
      <w:r>
        <w:rPr/>
        <w:t>我姑娘前两天梦见台长给她看图腾，说她有一个大劫，您告诉她不要吃辣的东西，说她这个劫过去她的运程就好了。那这个劫是什么呢？她是</w:t>
      </w:r>
      <w:r>
        <w:rPr/>
        <w:t>93</w:t>
      </w:r>
      <w:r>
        <w:rPr/>
        <w:t>年属鸡的。</w:t>
      </w:r>
    </w:p>
    <w:p>
      <w:pPr>
        <w:pStyle w:val="Normal"/>
        <w:rPr/>
      </w:pPr>
      <w:r>
        <w:rPr>
          <w:b/>
          <w:bCs/>
        </w:rPr>
        <w:t>台长答：</w:t>
      </w:r>
      <w:r>
        <w:rPr/>
        <w:t>现在几岁了？（</w:t>
      </w:r>
      <w:r>
        <w:rPr/>
        <w:t>21</w:t>
      </w:r>
      <w:r>
        <w:rPr/>
        <w:t>岁）当心点吧，台长讲她的话有道理的。她梦到台长，台长给她加持了。你要特别当心了，这个孩子会有劫的（她学得比我还好，她先学，然后让我学的。台长她这个劫怎么办啊，怎么能过去啊？）念小房子啊（她上学呢）不管的，叫她念小房子，不念没用的（哦。得念多少张啊？）也是</w:t>
      </w:r>
      <w:r>
        <w:rPr/>
        <w:t>87</w:t>
      </w:r>
      <w:r>
        <w:rPr/>
        <w:t>张。消灾吉祥神咒每天给她念</w:t>
      </w:r>
      <w:r>
        <w:rPr/>
        <w:t>108</w:t>
      </w:r>
      <w:r>
        <w:rPr/>
        <w:t>遍，心经给她念</w:t>
      </w:r>
      <w:r>
        <w:rPr/>
        <w:t>21</w:t>
      </w:r>
      <w:r>
        <w:rPr/>
        <w:t>遍。</w:t>
      </w:r>
    </w:p>
    <w:p>
      <w:pPr>
        <w:pStyle w:val="Normal"/>
        <w:rPr/>
      </w:pPr>
      <w:r>
        <w:rPr/>
      </w:r>
    </w:p>
    <w:p>
      <w:pPr>
        <w:pStyle w:val="Normal"/>
        <w:rPr/>
      </w:pPr>
      <w:r>
        <w:rPr/>
        <w:t>2</w:t>
      </w:r>
      <w:r>
        <w:rPr/>
        <w:t>．</w:t>
      </w:r>
      <w:r>
        <w:rPr/>
        <w:t>Zongshu20140703</w:t>
      </w:r>
      <w:r>
        <w:rPr>
          <w:rFonts w:cs="Segoe UI Emoji" w:ascii="Segoe UI Emoji" w:hAnsi="Segoe UI Emoji"/>
        </w:rPr>
        <w:t xml:space="preserve">  </w:t>
      </w:r>
      <w:r>
        <w:rPr/>
        <w:t>09:24</w:t>
      </w:r>
      <w:r>
        <w:rPr>
          <w:rFonts w:cs="Segoe UI Emoji" w:ascii="Segoe UI Emoji" w:hAnsi="Segoe UI Emoji"/>
        </w:rPr>
        <w:t xml:space="preserve">  </w:t>
      </w:r>
      <w:r>
        <w:rPr/>
        <w:t>听众问姻缘；能许愿吃全素，所求会灵验</w:t>
      </w:r>
    </w:p>
    <w:p>
      <w:pPr>
        <w:pStyle w:val="Normal"/>
        <w:rPr/>
      </w:pPr>
      <w:r>
        <w:rPr>
          <w:b/>
          <w:bCs/>
        </w:rPr>
        <w:t>女听众：</w:t>
      </w:r>
      <w:r>
        <w:rPr/>
        <w:t>台长您好，我是</w:t>
      </w:r>
      <w:r>
        <w:rPr/>
        <w:t>87</w:t>
      </w:r>
      <w:r>
        <w:rPr/>
        <w:t>年属兔的，我想看一下我身上的业障，然后我在修行过程中应该改哪些毛病？</w:t>
      </w:r>
    </w:p>
    <w:p>
      <w:pPr>
        <w:pStyle w:val="Normal"/>
        <w:rPr/>
      </w:pPr>
      <w:r>
        <w:rPr>
          <w:b/>
          <w:bCs/>
        </w:rPr>
        <w:t>台长答：</w:t>
      </w:r>
      <w:r>
        <w:rPr/>
        <w:t>呵呵，把你凶狠的毛病先给我改掉，讲话不要太凶、不要太狠（嗯）像男人一样的毛病，急么急得不得了，有什么用啊（对对）还有啊，做什么事情不要愣头青啊，不动脑子就做事情，经常后悔（是是）好好努力啦，念经要长期的（我会好好坚持，我一定会好好修）感情运当心（我的姻缘在什么时候能出现？我应该怎么念经？我现在念大吉祥天女咒也不求了，反正就是念）你过去谈过一个的（对对，那个时间比较长，谈了三年多）我看到最后吹了，吵架了（嗯，对）最后吹掉的时候，好像你们家里有一个人还出了很多点子（对，我妈妈）台长都看得见，这些都是因果啊，所以做人一定要当心的。现在你只能随缘了，你现在几岁了？（我现在虚岁</w:t>
      </w:r>
      <w:r>
        <w:rPr/>
        <w:t>28</w:t>
      </w:r>
      <w:r>
        <w:rPr/>
        <w:t>，周岁</w:t>
      </w:r>
      <w:r>
        <w:rPr/>
        <w:t>27</w:t>
      </w:r>
      <w:r>
        <w:rPr/>
        <w:t>）再找喽，找得到的。就是找到之后要让他好好念经，两个人一起念经。而且少听长辈的，有些长辈经常害人，我不骗你的，不要以为长辈都是好人，有些长辈现在都很自私，现在很多父母就想自己不想孩子的。台长讲这句话一点都不过分，你去看看好了，离婚的父母都是想自己，难受，“我不能跟他一起生活了”，她想到孩子痛苦吗？（没有，现在我爸爸妈妈就是这种状态）知道么就好了，我讲话都是有所指的，你记住就可以了（对。我现在每天</w:t>
      </w:r>
      <w:r>
        <w:rPr/>
        <w:t>5</w:t>
      </w:r>
      <w:r>
        <w:rPr/>
        <w:t>遍礼佛大忏悔文，每周烧</w:t>
      </w:r>
      <w:r>
        <w:rPr/>
        <w:t>5</w:t>
      </w:r>
      <w:r>
        <w:rPr/>
        <w:t>张小房子够吗？还是需要再增加？）每周</w:t>
      </w:r>
      <w:r>
        <w:rPr/>
        <w:t>5</w:t>
      </w:r>
      <w:r>
        <w:rPr/>
        <w:t>张可以了（我身上有灵性吗？业障大概在哪儿？需要多少张小房子？）你的灵性主要是在你的脖子上（嗯，特别疼！）还有妇科不好，在妇科上也有（那需要多少张小房子呢？）</w:t>
      </w:r>
      <w:r>
        <w:rPr/>
        <w:t>56</w:t>
      </w:r>
      <w:r>
        <w:rPr/>
        <w:t>张（好，我一定好好念）还有，要常吃素了（对，我现在一直就是吃素，但是出去吃饭的时候没办法，就吃吃肉边菜）你许愿了没有啊？（许愿了，但是我许的是初一十五吃素，每个月再吃十天素，但是我现在能坚持不吃肉）没用的，不吃肉还吃鱼呢，你有什么用啊（我也不吃鱼，我现在也不敢吃，因为我觉得它们……）所有的肉都不能吃的（这个我能做到）所有荤的东西都不吃，你能做到就跟菩萨许愿，马上就会成全你一个大事情了，你就索性吃长素么好了（对。但是出去吃饭没办法，只能吃肉边菜）吃肉边菜的话，你也不要吃肉就可以了嘛（哦。那我回家就许愿）你不许愿的话，很多事情都不顺利。我现在讲两点你就知道了，你这个人老犯小人，很容易被人家嫉妒（是，我现在事业也不太顺。台长以前给我看过图腾，说我以后前途会很好，还会有两个很漂亮的宝贝。我也好好修，相信台长说的话，我努力去做）</w:t>
      </w:r>
    </w:p>
    <w:p>
      <w:pPr>
        <w:pStyle w:val="Normal"/>
        <w:rPr/>
      </w:pPr>
      <w:r>
        <w:rPr/>
      </w:r>
    </w:p>
    <w:p>
      <w:pPr>
        <w:pStyle w:val="Normal"/>
        <w:rPr/>
      </w:pPr>
      <w:r>
        <w:rPr/>
        <w:t>Zongshu20140703</w:t>
      </w:r>
      <w:r>
        <w:rPr>
          <w:rFonts w:cs="Segoe UI Emoji" w:ascii="Segoe UI Emoji" w:hAnsi="Segoe UI Emoji"/>
        </w:rPr>
        <w:t xml:space="preserve">  </w:t>
      </w:r>
      <w:r>
        <w:rPr/>
        <w:t>14:59</w:t>
      </w:r>
      <w:r>
        <w:rPr>
          <w:rFonts w:cs="Segoe UI Emoji" w:ascii="Segoe UI Emoji" w:hAnsi="Segoe UI Emoji"/>
        </w:rPr>
        <w:t xml:space="preserve">  </w:t>
      </w:r>
      <w:r>
        <w:rPr/>
        <w:t>就算是菩萨下来，不好好修也回不去</w:t>
      </w:r>
    </w:p>
    <w:p>
      <w:pPr>
        <w:pStyle w:val="Normal"/>
        <w:rPr/>
      </w:pPr>
      <w:r>
        <w:rPr>
          <w:b/>
          <w:bCs/>
        </w:rPr>
        <w:t>女听众：</w:t>
      </w:r>
      <w:r>
        <w:rPr/>
        <w:t>台长，麻烦您帮我看下</w:t>
      </w:r>
      <w:r>
        <w:rPr/>
        <w:t>86</w:t>
      </w:r>
      <w:r>
        <w:rPr/>
        <w:t>年属虎的，他身上的灵性要多少张小房子？</w:t>
      </w:r>
    </w:p>
    <w:p>
      <w:pPr>
        <w:pStyle w:val="Normal"/>
        <w:rPr/>
      </w:pPr>
      <w:r>
        <w:rPr>
          <w:b/>
          <w:bCs/>
        </w:rPr>
        <w:t>台长答：</w:t>
      </w:r>
      <w:r>
        <w:rPr/>
        <w:t>男的女的？（男的）这个人一会儿相信，一会儿不相信的；有时候相信，有时候心里不相信的（台长，他的根基特别好，他总能梦到您。有一次他梦到您出家，他排在您的弟子第</w:t>
      </w:r>
      <w:r>
        <w:rPr/>
        <w:t>11</w:t>
      </w:r>
      <w:r>
        <w:rPr/>
        <w:t>位，跟您的机缘特别深。他每次去放生或者发书回来有时梦见您了，您就可高兴了；他有时候念经一懈怠的话，梦见您就不高兴了，您就没有笑容）我跟你说，修得还不行啊，就是还没有完全相信，不好的（台长您跟他说一下，让他好好修，因为他跟您的因缘特别深嘛。他也梦到您告诉他，他是初地菩萨，他要是好好修可能是七地菩萨）结束啦，他再不好好修，这辈子回都回不去了，哪地菩萨都不是了（呵呵。台长，他身上有灵性吗？要多少张小房子？）他有，他欠很多债呢（哦，是）他做错很多事情（是）你叫他赶快念小房子，</w:t>
      </w:r>
      <w:r>
        <w:rPr/>
        <w:t>78</w:t>
      </w:r>
      <w:r>
        <w:rPr/>
        <w:t>张（好，没问题，我一定让他念）</w:t>
      </w:r>
    </w:p>
    <w:p>
      <w:pPr>
        <w:pStyle w:val="Normal"/>
        <w:rPr/>
      </w:pPr>
      <w:r>
        <w:rPr/>
      </w:r>
    </w:p>
    <w:p>
      <w:pPr>
        <w:pStyle w:val="Normal"/>
        <w:rPr/>
      </w:pPr>
      <w:r>
        <w:rPr/>
        <w:t>Zongshu20140703</w:t>
      </w:r>
      <w:r>
        <w:rPr>
          <w:rFonts w:cs="Segoe UI Emoji" w:ascii="Segoe UI Emoji" w:hAnsi="Segoe UI Emoji"/>
        </w:rPr>
        <w:t xml:space="preserve">  </w:t>
      </w:r>
      <w:r>
        <w:rPr/>
        <w:t>17:07</w:t>
      </w:r>
      <w:r>
        <w:rPr>
          <w:rFonts w:cs="Segoe UI Emoji" w:ascii="Segoe UI Emoji" w:hAnsi="Segoe UI Emoji"/>
        </w:rPr>
        <w:t xml:space="preserve">  </w:t>
      </w:r>
      <w:r>
        <w:rPr/>
        <w:t>请台长看佛台是否有菩萨来过；听众建议打进电话要多为台长考虑</w:t>
      </w:r>
    </w:p>
    <w:p>
      <w:pPr>
        <w:pStyle w:val="Normal"/>
        <w:rPr/>
      </w:pPr>
      <w:r>
        <w:rPr>
          <w:b/>
          <w:bCs/>
        </w:rPr>
        <w:t>女听众：</w:t>
      </w:r>
      <w:r>
        <w:rPr/>
        <w:t>我现在所住的房子另一个屋也是供的咱们观音堂的观世音菩萨、太岁菩萨、南京菩萨、还有关帝菩萨，我那个屋只供了观世音菩萨。您看一下我们家的菩萨来过没有？我的佛台怎么样，好不好？</w:t>
      </w:r>
    </w:p>
    <w:p>
      <w:pPr>
        <w:pStyle w:val="Normal"/>
        <w:rPr/>
      </w:pPr>
      <w:r>
        <w:rPr>
          <w:b/>
          <w:bCs/>
        </w:rPr>
        <w:t>台长答：</w:t>
      </w:r>
      <w:r>
        <w:rPr/>
        <w:t>暗了一点，菩萨来过的（我这个屋是吗？）对（那个屋的香总打圈，菩萨妈妈肯定经常来）对，一般来都在那个屋呢。好了，给人家留点时间啦（台长，我再说两句话可以吗？）嗯（台长，您辛苦了！我想在电话里跟各位能打进电话的听众说，每次打进电话一定要说一下：我自己的业障我自己背。每次去放生的时候尽量能给台长多带两条鱼。打电话的时候尽量快点问，不要哭哭啼啼的。能多为台长考虑一点就多为台长考虑一点，大家一定要真修实修，做每件事情的时候都想一下能不能对得起台长、对得起观世音菩萨，不要只为自己求。我说完了，台长您一定要保重身体！）好，再见。</w:t>
      </w:r>
    </w:p>
    <w:p>
      <w:pPr>
        <w:pStyle w:val="Normal"/>
        <w:rPr/>
      </w:pPr>
      <w:r>
        <w:rPr/>
      </w:r>
    </w:p>
    <w:p>
      <w:pPr>
        <w:pStyle w:val="Normal"/>
        <w:rPr/>
      </w:pPr>
      <w:r>
        <w:rPr/>
        <w:t>3</w:t>
      </w:r>
      <w:r>
        <w:rPr/>
        <w:t>．</w:t>
      </w:r>
      <w:r>
        <w:rPr/>
        <w:t>Zongshu20140703</w:t>
      </w:r>
      <w:r>
        <w:rPr>
          <w:rFonts w:cs="Segoe UI Emoji" w:ascii="Segoe UI Emoji" w:hAnsi="Segoe UI Emoji"/>
        </w:rPr>
        <w:t xml:space="preserve">  </w:t>
      </w:r>
      <w:r>
        <w:rPr/>
        <w:t>19:39</w:t>
      </w:r>
      <w:r>
        <w:rPr>
          <w:rFonts w:cs="Segoe UI Emoji" w:ascii="Segoe UI Emoji" w:hAnsi="Segoe UI Emoji"/>
        </w:rPr>
        <w:t xml:space="preserve">  </w:t>
      </w:r>
      <w:r>
        <w:rPr/>
        <w:t>请台长看灵性、婚姻、工作</w:t>
      </w:r>
    </w:p>
    <w:p>
      <w:pPr>
        <w:pStyle w:val="Normal"/>
        <w:rPr/>
      </w:pPr>
      <w:r>
        <w:rPr>
          <w:b/>
          <w:bCs/>
        </w:rPr>
        <w:t>女听众：</w:t>
      </w:r>
      <w:r>
        <w:rPr/>
        <w:t>麻烦师父看一下同修，</w:t>
      </w:r>
      <w:r>
        <w:rPr/>
        <w:t>71</w:t>
      </w:r>
      <w:r>
        <w:rPr/>
        <w:t>年属猪的，女的，看看她有没有灵性，图腾的颜色？</w:t>
      </w:r>
    </w:p>
    <w:p>
      <w:pPr>
        <w:pStyle w:val="Normal"/>
        <w:rPr/>
      </w:pPr>
      <w:r>
        <w:rPr>
          <w:b/>
          <w:bCs/>
        </w:rPr>
        <w:t>台长答：</w:t>
      </w:r>
      <w:r>
        <w:rPr/>
        <w:t>图腾颜色白的，身上有灵性，主要是在下腹部（要多少张小房子？）</w:t>
      </w:r>
      <w:r>
        <w:rPr/>
        <w:t>32</w:t>
      </w:r>
      <w:r>
        <w:rPr/>
        <w:t>张（她的婚姻怎么样？）婚姻不好，现在看她跟对方……这个图腾——一个动物在斗，也就是说明争暗斗，背后大家一直不开心（哦。那她应该要念什么经啊？）解结咒，还有心经（帮自己念还是帮对方念？）帮自己念、给对方念，都要有（她调过工作，她以前的工作还可以去，是前面的好还是现在的好？）现在的好（她的经文和小房子念得怎么样？）还可以（好，谢谢师父）</w:t>
      </w:r>
    </w:p>
    <w:p>
      <w:pPr>
        <w:pStyle w:val="Normal"/>
        <w:rPr/>
      </w:pPr>
      <w:r>
        <w:rPr/>
      </w:r>
    </w:p>
    <w:p>
      <w:pPr>
        <w:pStyle w:val="Normal"/>
        <w:rPr/>
      </w:pPr>
      <w:r>
        <w:rPr/>
        <w:t>Zongshu20140703</w:t>
      </w:r>
      <w:r>
        <w:rPr>
          <w:rFonts w:cs="Segoe UI Emoji" w:ascii="Segoe UI Emoji" w:hAnsi="Segoe UI Emoji"/>
        </w:rPr>
        <w:t xml:space="preserve">  </w:t>
      </w:r>
      <w:r>
        <w:rPr/>
        <w:t>21:06</w:t>
      </w:r>
      <w:r>
        <w:rPr>
          <w:rFonts w:cs="Segoe UI Emoji" w:ascii="Segoe UI Emoji" w:hAnsi="Segoe UI Emoji"/>
        </w:rPr>
        <w:t xml:space="preserve">  </w:t>
      </w:r>
      <w:r>
        <w:rPr/>
        <w:t>看到亡人已在阿修罗道</w:t>
      </w:r>
    </w:p>
    <w:p>
      <w:pPr>
        <w:pStyle w:val="Normal"/>
        <w:rPr/>
      </w:pPr>
      <w:r>
        <w:rPr>
          <w:b/>
          <w:bCs/>
        </w:rPr>
        <w:t>女听众：</w:t>
      </w:r>
      <w:r>
        <w:rPr/>
        <w:t>可不可以帮同修看一个亡人？（讲吧）叫喻志强，男的。</w:t>
      </w:r>
    </w:p>
    <w:p>
      <w:pPr>
        <w:pStyle w:val="Normal"/>
        <w:rPr/>
      </w:pPr>
      <w:r>
        <w:rPr>
          <w:b/>
          <w:bCs/>
        </w:rPr>
        <w:t>台长答：</w:t>
      </w:r>
      <w:r>
        <w:rPr/>
        <w:t>在阿修罗（还要多少张可以上去啊？）很难，多念一点试试看吧，看看台长能不能帮到他（谢谢，师父保重身体）好，再见。</w:t>
      </w:r>
    </w:p>
    <w:p>
      <w:pPr>
        <w:pStyle w:val="Normal"/>
        <w:rPr/>
      </w:pPr>
      <w:r>
        <w:rPr/>
      </w:r>
    </w:p>
    <w:p>
      <w:pPr>
        <w:pStyle w:val="Normal"/>
        <w:rPr/>
      </w:pPr>
      <w:r>
        <w:rPr/>
        <w:t>4</w:t>
      </w:r>
      <w:r>
        <w:rPr/>
        <w:t>．</w:t>
      </w:r>
      <w:r>
        <w:rPr/>
        <w:t>Zongshu20140703</w:t>
      </w:r>
      <w:r>
        <w:rPr>
          <w:rFonts w:cs="Segoe UI Emoji" w:ascii="Segoe UI Emoji" w:hAnsi="Segoe UI Emoji"/>
        </w:rPr>
        <w:t xml:space="preserve">  </w:t>
      </w:r>
      <w:r>
        <w:rPr/>
        <w:t>23:23</w:t>
      </w:r>
      <w:r>
        <w:rPr>
          <w:rFonts w:cs="Segoe UI Emoji" w:ascii="Segoe UI Emoji" w:hAnsi="Segoe UI Emoji"/>
        </w:rPr>
        <w:t xml:space="preserve">  </w:t>
      </w:r>
      <w:r>
        <w:rPr/>
        <w:t>小孩不听话、睡觉哭是因为妈妈打过胎</w:t>
      </w:r>
    </w:p>
    <w:p>
      <w:pPr>
        <w:pStyle w:val="Normal"/>
        <w:rPr/>
      </w:pPr>
      <w:r>
        <w:rPr>
          <w:b/>
          <w:bCs/>
        </w:rPr>
        <w:t>女听众：</w:t>
      </w:r>
      <w:r>
        <w:rPr/>
        <w:t>我打通了，我太幸运了！我女儿是</w:t>
      </w:r>
      <w:r>
        <w:rPr/>
        <w:t>2006</w:t>
      </w:r>
      <w:r>
        <w:rPr/>
        <w:t>年属狗的，我给她念好多小房子了，她晚上睡觉一直哭，又不听话，老是跟我对着干。请台长看看她是什么样的狗？感恩感恩！</w:t>
      </w:r>
    </w:p>
    <w:p>
      <w:pPr>
        <w:pStyle w:val="Normal"/>
        <w:rPr/>
      </w:pPr>
      <w:r>
        <w:rPr>
          <w:b/>
          <w:bCs/>
        </w:rPr>
        <w:t>台长答：</w:t>
      </w:r>
      <w:r>
        <w:rPr/>
        <w:t>首先，她身上有一个掉过的小</w:t>
      </w:r>
      <w:r>
        <w:rPr/>
        <w:t>baby[</w:t>
      </w:r>
      <w:r>
        <w:rPr/>
        <w:t>婴儿</w:t>
      </w:r>
      <w:r>
        <w:rPr/>
        <w:t>]</w:t>
      </w:r>
      <w:r>
        <w:rPr/>
        <w:t>，可能是妈妈打胎的孩子（嗯，我有一个）现在没超走，经常到她身上（要多少张小房子？）</w:t>
      </w:r>
      <w:r>
        <w:rPr/>
        <w:t>49</w:t>
      </w:r>
      <w:r>
        <w:rPr/>
        <w:t>张（还有，她晚上哭得很厉害，跟我对着干，我是</w:t>
      </w:r>
      <w:r>
        <w:rPr/>
        <w:t>40</w:t>
      </w:r>
      <w:r>
        <w:rPr/>
        <w:t>岁才有我女儿的。她是什么颜色的狗？）她是白色偏深一点点。</w:t>
      </w:r>
    </w:p>
    <w:p>
      <w:pPr>
        <w:pStyle w:val="Normal"/>
        <w:rPr/>
      </w:pPr>
      <w:r>
        <w:rPr/>
      </w:r>
    </w:p>
    <w:p>
      <w:pPr>
        <w:pStyle w:val="Normal"/>
        <w:rPr/>
      </w:pPr>
      <w:r>
        <w:rPr/>
        <w:t>Zongshu20140703</w:t>
      </w:r>
      <w:r>
        <w:rPr>
          <w:rFonts w:cs="Segoe UI Emoji" w:ascii="Segoe UI Emoji" w:hAnsi="Segoe UI Emoji"/>
        </w:rPr>
        <w:t xml:space="preserve">  </w:t>
      </w:r>
      <w:r>
        <w:rPr/>
        <w:t>24:45</w:t>
      </w:r>
      <w:r>
        <w:rPr>
          <w:rFonts w:cs="Segoe UI Emoji" w:ascii="Segoe UI Emoji" w:hAnsi="Segoe UI Emoji"/>
        </w:rPr>
        <w:t xml:space="preserve">  </w:t>
      </w:r>
      <w:r>
        <w:rPr/>
        <w:t>今生守活寡的原因</w:t>
      </w:r>
    </w:p>
    <w:p>
      <w:pPr>
        <w:pStyle w:val="Normal"/>
        <w:rPr/>
      </w:pPr>
      <w:r>
        <w:rPr>
          <w:b/>
          <w:bCs/>
        </w:rPr>
        <w:t>女听众：</w:t>
      </w:r>
      <w:r>
        <w:rPr/>
        <w:t>台长您帮我看一下，我的婚姻不好，我一直守活寡，您看看我是造了什么孽？我是</w:t>
      </w:r>
      <w:r>
        <w:rPr/>
        <w:t>66</w:t>
      </w:r>
      <w:r>
        <w:rPr/>
        <w:t>年属马的。我不好，您骂我，我可能前世做了什么事情不好。</w:t>
      </w:r>
    </w:p>
    <w:p>
      <w:pPr>
        <w:pStyle w:val="Normal"/>
        <w:rPr/>
      </w:pPr>
      <w:r>
        <w:rPr>
          <w:b/>
          <w:bCs/>
        </w:rPr>
        <w:t>台长答：</w:t>
      </w:r>
      <w:r>
        <w:rPr/>
        <w:t>你前世把人家一匹马弄丢了（哦……我对不起人，我怎么办啊？）因为这一匹马后来被人家拿到之后，就杀掉了（哎哟！对不起）我现在看到的就是人家在烧烤那匹马，所以，这个就是你现在受报应的原因。就像一个孩子一样，你没有把孩子教育好，也是有罪的（对）没把自己身边这种马啊、羊啊管好，跑出去被人家杀掉了，当然有罪啊（我对不起它……）所以你在人间经常会有一种被人家遗弃的感觉（是！身边没有可靠的人，我很孤独！）而且你对人家再好，人家不会对你很好的（是的！对啊！台长您讲对了，我很苦啊！）所以前世的报应，而且你有一点钱就会用掉，一直存不起来（嗯，是）一个人上辈子做错的事情，这辈子一定会有报应。所以这辈子绝对不能再做错事情了，这辈子做错事情了，下辈子又来报应了，那你还得到人间喽（嗯。那我怎么办啊？台长，您帮帮我）每天念礼佛大忏悔文（我每天念</w:t>
      </w:r>
      <w:r>
        <w:rPr/>
        <w:t>5</w:t>
      </w:r>
      <w:r>
        <w:rPr/>
        <w:t>遍）还要小房子（我要多少张小房子？我的马被人家杀了，太可怜了，我的马……</w:t>
      </w:r>
      <w:r>
        <w:rPr/>
        <w:t>[</w:t>
      </w:r>
      <w:r>
        <w:rPr/>
        <w:t>听众哭泣</w:t>
      </w:r>
      <w:r>
        <w:rPr/>
        <w:t>]</w:t>
      </w:r>
      <w:r>
        <w:rPr/>
        <w:t>）你这个事情至少二百五十张（好的）你过去的老公是不是当中的头发有点秃的？（我就一个老公啊，这个老公人很老实的，因为我是外地嫁到上海来的）我知道（他们家看不起我的，老是说我是骗子）你有没有过去碰到过一个人当中头发很少，边上有一点点？这个人就是原来被害死的那匹马（真的？他现在是我的老公是吗？）要么就是你老公了，所以你老公活着的时候，一直对你有种憎恨心啊，就是对你什么都不满意，总是感觉到你在骗他、你在害他一样的（是是，我的心对他是好的啊）那就是报应了，那就是他了。你要是这辈子再不好好修的话，呵呵，下辈子不是他是马，就是你是马了，呵呵（哎哟，是是）你的嘴巴很不好，话太多（是是，台长讲得对）你一定要改了，不改的话你下辈子不投人了，投畜生了。而且地府已经警告过你一次，你有没有做过噩梦被人家追赶、追杀？（我女儿有）是不是你女儿梦到你被人家追杀？（我女儿经常做噩梦，有一天她梦到有坏人到我们家，那个人有刀，我女儿拿了个小枪像玩具枪一样，把那个坏人一打就打死了）这个人可能就是来找你麻烦的，因为你女儿现在肯定念经了，念经了之后她会有能量（是，我给她念）你赶快给她念，你自己给自己多念念吧（我功课是大悲咒</w:t>
      </w:r>
      <w:r>
        <w:rPr/>
        <w:t>27</w:t>
      </w:r>
      <w:r>
        <w:rPr/>
        <w:t>遍、心经</w:t>
      </w:r>
      <w:r>
        <w:rPr/>
        <w:t>27</w:t>
      </w:r>
      <w:r>
        <w:rPr/>
        <w:t>遍、准提神咒</w:t>
      </w:r>
      <w:r>
        <w:rPr/>
        <w:t>49</w:t>
      </w:r>
      <w:r>
        <w:rPr/>
        <w:t>遍、消灾吉祥神咒</w:t>
      </w:r>
      <w:r>
        <w:rPr/>
        <w:t>49</w:t>
      </w:r>
      <w:r>
        <w:rPr/>
        <w:t>遍、解结咒</w:t>
      </w:r>
      <w:r>
        <w:rPr/>
        <w:t>49</w:t>
      </w:r>
      <w:r>
        <w:rPr/>
        <w:t>遍、礼佛大忏悔文</w:t>
      </w:r>
      <w:r>
        <w:rPr/>
        <w:t>5</w:t>
      </w:r>
      <w:r>
        <w:rPr/>
        <w:t>遍，您帮我调整一下可以吗？）可以了，就是礼佛大忏悔文念</w:t>
      </w:r>
      <w:r>
        <w:rPr/>
        <w:t>5</w:t>
      </w:r>
      <w:r>
        <w:rPr/>
        <w:t>遍要坚持，还有要放生（好。我总共要放多少条鱼啊？）</w:t>
      </w:r>
      <w:r>
        <w:rPr/>
        <w:t>3000</w:t>
      </w:r>
      <w:r>
        <w:rPr/>
        <w:t>条。从现在开始不许再讲人家不好了（好，我要管住自己的嘴巴，我听您的）你如果发现别人不好，你也不能讲，讲了就叫造口业（对对对，您讲得太对了，我的臭嘴巴不好）改毛病了（我这个马是什么颜色的，您能帮我讲讲吗？）偏白有一点点咖啡色（哦，谢谢台长。哎呀，我自己也是属马的，我的马也被人杀了……）好了，话少一点了！话这么多干吗啊？从现在开始就改，你不讲话，人家不会把你当哑巴的。唉！好好念经去吧（好）</w:t>
      </w:r>
    </w:p>
    <w:p>
      <w:pPr>
        <w:pStyle w:val="Normal"/>
        <w:rPr/>
      </w:pPr>
      <w:r>
        <w:rPr/>
      </w:r>
    </w:p>
    <w:p>
      <w:pPr>
        <w:pStyle w:val="Normal"/>
        <w:rPr/>
      </w:pPr>
      <w:r>
        <w:rPr/>
        <w:t>Zongshu20140703</w:t>
      </w:r>
      <w:r>
        <w:rPr>
          <w:rFonts w:cs="Segoe UI Emoji" w:ascii="Segoe UI Emoji" w:hAnsi="Segoe UI Emoji"/>
        </w:rPr>
        <w:t xml:space="preserve">  </w:t>
      </w:r>
      <w:r>
        <w:rPr/>
        <w:t>32:13</w:t>
      </w:r>
      <w:r>
        <w:rPr>
          <w:rFonts w:cs="Segoe UI Emoji" w:ascii="Segoe UI Emoji" w:hAnsi="Segoe UI Emoji"/>
        </w:rPr>
        <w:t xml:space="preserve">  </w:t>
      </w:r>
      <w:r>
        <w:rPr/>
        <w:t>过世的父亲还在人间飘</w:t>
      </w:r>
    </w:p>
    <w:p>
      <w:pPr>
        <w:pStyle w:val="Normal"/>
        <w:rPr/>
      </w:pPr>
      <w:r>
        <w:rPr>
          <w:b/>
          <w:bCs/>
        </w:rPr>
        <w:t>女听众：</w:t>
      </w:r>
      <w:r>
        <w:rPr/>
        <w:t>您帮我看个亡人，我父亲，蔡义福。</w:t>
      </w:r>
    </w:p>
    <w:p>
      <w:pPr>
        <w:pStyle w:val="Normal"/>
        <w:rPr/>
      </w:pPr>
      <w:r>
        <w:rPr>
          <w:b/>
          <w:bCs/>
        </w:rPr>
        <w:t>台长答：</w:t>
      </w:r>
      <w:r>
        <w:rPr/>
        <w:t>什么时候走的？（走了有四五年了）不行，还在人间飘呢（那怎么办啊？）给他念小房子（多少张？）</w:t>
      </w:r>
      <w:r>
        <w:rPr/>
        <w:t>78</w:t>
      </w:r>
      <w:r>
        <w:rPr/>
        <w:t>张（好的，谢谢您）</w:t>
      </w:r>
    </w:p>
    <w:p>
      <w:pPr>
        <w:pStyle w:val="Normal"/>
        <w:rPr/>
      </w:pPr>
      <w:r>
        <w:rPr/>
      </w:r>
    </w:p>
    <w:p>
      <w:pPr>
        <w:pStyle w:val="Normal"/>
        <w:rPr/>
      </w:pPr>
      <w:r>
        <w:rPr>
          <w:b/>
          <w:bCs/>
        </w:rPr>
        <w:t>台长语：</w:t>
      </w:r>
      <w:r>
        <w:rPr/>
        <w:t>唉！众生难度啊……</w:t>
      </w:r>
    </w:p>
    <w:p>
      <w:pPr>
        <w:pStyle w:val="Normal"/>
        <w:rPr/>
      </w:pPr>
      <w:r>
        <w:rPr/>
      </w:r>
    </w:p>
    <w:p>
      <w:pPr>
        <w:pStyle w:val="Normal"/>
        <w:rPr/>
      </w:pPr>
      <w:r>
        <w:rPr/>
        <w:t>5</w:t>
      </w:r>
      <w:r>
        <w:rPr/>
        <w:t>．</w:t>
      </w:r>
      <w:r>
        <w:rPr/>
        <w:t>Zongshu20140703</w:t>
      </w:r>
      <w:r>
        <w:rPr>
          <w:rFonts w:cs="Segoe UI Emoji" w:ascii="Segoe UI Emoji" w:hAnsi="Segoe UI Emoji"/>
        </w:rPr>
        <w:t xml:space="preserve">  </w:t>
      </w:r>
      <w:r>
        <w:rPr/>
        <w:t>33:38</w:t>
      </w:r>
      <w:r>
        <w:rPr>
          <w:rFonts w:cs="Segoe UI Emoji" w:ascii="Segoe UI Emoji" w:hAnsi="Segoe UI Emoji"/>
        </w:rPr>
        <w:t xml:space="preserve">  </w:t>
      </w:r>
      <w:r>
        <w:rPr/>
        <w:t>打游戏引大灵性上身，导致高考很不顺利；不能看黄色的东西</w:t>
      </w:r>
    </w:p>
    <w:p>
      <w:pPr>
        <w:pStyle w:val="Normal"/>
        <w:rPr/>
      </w:pPr>
      <w:r>
        <w:rPr>
          <w:b/>
          <w:bCs/>
        </w:rPr>
        <w:t>女听众：</w:t>
      </w:r>
      <w:r>
        <w:rPr/>
        <w:t>感恩大慈大悲观世音菩萨！您帮我看一下</w:t>
      </w:r>
      <w:r>
        <w:rPr/>
        <w:t>1996</w:t>
      </w:r>
      <w:r>
        <w:rPr/>
        <w:t>年的老鼠，我儿子。</w:t>
      </w:r>
    </w:p>
    <w:p>
      <w:pPr>
        <w:pStyle w:val="Normal"/>
        <w:rPr/>
      </w:pPr>
      <w:r>
        <w:rPr>
          <w:b/>
          <w:bCs/>
        </w:rPr>
        <w:t>台长答：</w:t>
      </w:r>
      <w:r>
        <w:rPr/>
        <w:t>身上有灵性，很大的一个灵性。你儿子再这样下去的话，你要当心了，他脑子有病啊，有忧郁症啊。不愿意跟人家多讲话（嗯）不愿意理睬人家，吃饭挑食，身上一个大灵性跟来跑去，经常这里不舒服、那里不舒服，动不动就发脾气（我去年打通电话的时候都还没有呢，是刚来的？）对啊，是他自己电脑上或者房间里引来的（哦，怪不得啊，我在他今年高考之前已经念了</w:t>
      </w:r>
      <w:r>
        <w:rPr/>
        <w:t>108</w:t>
      </w:r>
      <w:r>
        <w:rPr/>
        <w:t>张小房子了，希望能保佑他顺利一点，可这次高考很不顺利的）现在知道了吧，有灵性在身上会顺利的？（哦，那要多少小房子啊？）一直念，</w:t>
      </w:r>
      <w:r>
        <w:rPr/>
        <w:t>21</w:t>
      </w:r>
      <w:r>
        <w:rPr/>
        <w:t>张一拨连续念</w:t>
      </w:r>
      <w:r>
        <w:rPr/>
        <w:t>3</w:t>
      </w:r>
      <w:r>
        <w:rPr/>
        <w:t>拨（其他功课呢？）其他功课给他多念点心经（哦）我都看到了，他现在身上那个灵性可能是他打电脑游戏搞来的（是的！他很喜欢玩游戏）还拿着枪呢，电脑上那种人（哦。那我假如明天许愿，要他先离开可以吧？）你跟观世音菩萨讲，不要自己跟他讲（嗯。台长，这次他志愿填的也有点麻烦，不知道我儿子的前途在学技术方面好还是学金融啊财务这些文一些的好？）他只能学技术方面的，他不能转金融的（为什么？）他搞金融会出差错的，他算账都算不好，还学什么金融啊（哦）不信你给他钱，叫他帮你算几笔账看看，他都不耐烦呢（他平时学习很好的啊）对啊，但你们跟他讲话，他不耐烦（嗯，对对，打了电脑之后我就觉得他的性格很差）对了（以前很活泼，很可爱的）对了，我告诉你，电脑不是一个好东西，电脑上面有太多黄色的东西了，小青年经不起这些诱惑的（他主要是打游戏）哎呀，你</w:t>
      </w:r>
      <w:r>
        <w:rPr/>
        <w:t>24</w:t>
      </w:r>
      <w:r>
        <w:rPr/>
        <w:t>小时去看住他，他会不会看黄色的东西，小孩子骗骗你还不容易啊！你看得到还好呢。你看看他的房间里，笔计本有没有女人的照片挂在那儿？（没有啊）你去看看，明星的照片有吗？（没有）哪一次趁他不在的时候你去看看，你不要在这里跟我说没有，你翻到了你就哭了（好的。台长，我帮他做功课的话，</w:t>
      </w:r>
      <w:r>
        <w:rPr/>
        <w:t>7</w:t>
      </w:r>
      <w:r>
        <w:rPr/>
        <w:t>遍大悲咒、</w:t>
      </w:r>
      <w:r>
        <w:rPr/>
        <w:t>27</w:t>
      </w:r>
      <w:r>
        <w:rPr/>
        <w:t>遍心经可以吗？）可以（其他的呢，往生咒、解结咒还要念吗？）都可以，都要念（都念</w:t>
      </w:r>
      <w:r>
        <w:rPr/>
        <w:t>21</w:t>
      </w:r>
      <w:r>
        <w:rPr/>
        <w:t>遍）我告诉你，任何一个人太主观，你打进电话来，台长这么在提醒你了，你都不当回事，还以为你是对的，你很快就是错的了，我就警告你（台长您说的是对的）当然对啊，你自己不当心孩子的变化，男孩子的变化你不懂的？（哦）好了，去看看吧，唉，男孩子的变化都是潜移默化的（嗯。台长，我</w:t>
      </w:r>
      <w:r>
        <w:rPr/>
        <w:t>21</w:t>
      </w:r>
      <w:r>
        <w:rPr/>
        <w:t>张一拨念了</w:t>
      </w:r>
      <w:r>
        <w:rPr/>
        <w:t>3</w:t>
      </w:r>
      <w:r>
        <w:rPr/>
        <w:t>拨之后，还是要继续念下去吗？）继续要念，你至少要让他非常用功，让他想通想明白。这个孩子还是有点福份的，而且有缘分，这个</w:t>
      </w:r>
      <w:r>
        <w:rPr/>
        <w:t>3</w:t>
      </w:r>
      <w:r>
        <w:rPr/>
        <w:t>拨念下去以后他应该比较好一点，不大会对你不理不睬了，对家庭会关心一点（好，谢谢台长。他的礼佛大忏悔文每天</w:t>
      </w:r>
      <w:r>
        <w:rPr/>
        <w:t>1</w:t>
      </w:r>
      <w:r>
        <w:rPr/>
        <w:t>遍还是要继续念吧？）要，必须要念，现在实际上应该念</w:t>
      </w:r>
      <w:r>
        <w:rPr/>
        <w:t>3</w:t>
      </w:r>
      <w:r>
        <w:rPr/>
        <w:t>遍，你让他念</w:t>
      </w:r>
      <w:r>
        <w:rPr/>
        <w:t>1</w:t>
      </w:r>
      <w:r>
        <w:rPr/>
        <w:t>遍，你念</w:t>
      </w:r>
      <w:r>
        <w:rPr/>
        <w:t>2</w:t>
      </w:r>
      <w:r>
        <w:rPr/>
        <w:t>遍（他不肯念的，相信是相信的）不肯念么，时间长了就变成一个坏人了（那我努力说服他。谢谢台长）再见。</w:t>
      </w:r>
    </w:p>
    <w:p>
      <w:pPr>
        <w:pStyle w:val="Normal"/>
        <w:rPr/>
      </w:pPr>
      <w:r>
        <w:rPr/>
      </w:r>
    </w:p>
    <w:p>
      <w:pPr>
        <w:pStyle w:val="Normal"/>
        <w:rPr/>
      </w:pPr>
      <w:r>
        <w:rPr>
          <w:b/>
          <w:bCs/>
        </w:rPr>
        <w:t>台长语：</w:t>
      </w:r>
      <w:r>
        <w:rPr/>
        <w:t>听众朋友们，时间关系，节目就到这儿就结束了，非常感谢听众朋友们收听。听众朋友们，请大家一定要好好地学佛、修心，不要忘记下个星期五就是六月十五了。好，广告之后再见。</w:t>
      </w:r>
    </w:p>
    <w:p>
      <w:pPr>
        <w:pStyle w:val="Normal"/>
        <w:rPr/>
      </w:pPr>
      <w:r>
        <w:rPr/>
      </w:r>
    </w:p>
    <w:p>
      <w:pPr>
        <w:pStyle w:val="Heading3"/>
        <w:rPr/>
      </w:pPr>
      <w:r>
        <w:rPr/>
        <w:t>Zongshu20140705</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7</w:t>
      </w:r>
      <w:r>
        <w:rPr/>
        <w:t>月</w:t>
      </w:r>
      <w:r>
        <w:rPr/>
        <w:t>5</w:t>
      </w:r>
      <w:r>
        <w:rPr/>
        <w:t>日，星期六，农历是六月初九。下星期五就是初十五，请大家记住多吃素，多念经。好，下面开始解答大家问题。</w:t>
      </w:r>
    </w:p>
    <w:p>
      <w:pPr>
        <w:pStyle w:val="Normal"/>
        <w:rPr/>
      </w:pPr>
      <w:r>
        <w:rPr/>
      </w:r>
    </w:p>
    <w:p>
      <w:pPr>
        <w:pStyle w:val="Normal"/>
        <w:rPr/>
      </w:pPr>
      <w:r>
        <w:rPr/>
        <w:t>1</w:t>
      </w:r>
      <w:r>
        <w:rPr/>
        <w:t>．</w:t>
      </w:r>
      <w:r>
        <w:rPr/>
        <w:t>Zongshu20140705</w:t>
      </w:r>
      <w:r>
        <w:rPr>
          <w:rFonts w:cs="Segoe UI Emoji" w:ascii="Segoe UI Emoji" w:hAnsi="Segoe UI Emoji"/>
        </w:rPr>
        <w:t xml:space="preserve">  </w:t>
      </w:r>
      <w:r>
        <w:rPr/>
        <w:t>00:55</w:t>
      </w:r>
      <w:r>
        <w:rPr>
          <w:rFonts w:cs="Segoe UI Emoji" w:ascii="Segoe UI Emoji" w:hAnsi="Segoe UI Emoji"/>
        </w:rPr>
        <w:t xml:space="preserve">  </w:t>
      </w:r>
      <w:r>
        <w:rPr/>
        <w:t>年轻时造了很多口业和杀业导致身体很不好</w:t>
      </w:r>
    </w:p>
    <w:p>
      <w:pPr>
        <w:pStyle w:val="Normal"/>
        <w:rPr/>
      </w:pPr>
      <w:r>
        <w:rPr>
          <w:b/>
          <w:bCs/>
        </w:rPr>
        <w:t>女听众：</w:t>
      </w:r>
      <w:r>
        <w:rPr/>
        <w:t>请问是台长吗？（是啊）我是</w:t>
      </w:r>
      <w:r>
        <w:rPr/>
        <w:t>1967</w:t>
      </w:r>
      <w:r>
        <w:rPr/>
        <w:t>年的羊（念经了没有？）念了，我念了很多经了，从</w:t>
      </w:r>
      <w:r>
        <w:rPr/>
        <w:t>2013</w:t>
      </w:r>
      <w:r>
        <w:rPr/>
        <w:t>年</w:t>
      </w:r>
      <w:r>
        <w:rPr/>
        <w:t>1</w:t>
      </w:r>
      <w:r>
        <w:rPr/>
        <w:t>月份念的（想看什么？）想看我的身体，我身体不好。</w:t>
      </w:r>
    </w:p>
    <w:p>
      <w:pPr>
        <w:pStyle w:val="Normal"/>
        <w:rPr/>
      </w:pPr>
      <w:r>
        <w:rPr>
          <w:b/>
          <w:bCs/>
        </w:rPr>
        <w:t>台长答：</w:t>
      </w:r>
      <w:r>
        <w:rPr/>
        <w:t>首先，你的腰不好，还有腿关节不好（是的）还有肚子不好（我肚子现在都有一点点痛，月经也不好）对了，这就是我刚刚要讲下去的，你这个妇科很糟糕（嗯）还有你的脖子、颈椎（我最不好的就是颈椎，我中过风啊，念了经以后，现在身体好了很多，我很感恩！看到您的样子、那些录相，我都会流泪，我念经都会流泪）你就是因为年轻的时候自己不太注意，造了很多口业，还有杀业，你现在要赶紧念经的（哦，是的。我现在就想知道我的要经者）你赶快给他念经么就是了，</w:t>
      </w:r>
      <w:r>
        <w:rPr/>
        <w:t>87</w:t>
      </w:r>
      <w:r>
        <w:rPr/>
        <w:t>张（我现在念了几百张了）再给他念</w:t>
      </w:r>
      <w:r>
        <w:rPr/>
        <w:t>87</w:t>
      </w:r>
      <w:r>
        <w:rPr/>
        <w:t>张（哦。我的要经者是谁，我能不能知道啊？）是一个年纪很大、脸大大的男的，满脸皱纹（哦，我不知道这个是谁，个子高不高啊？）不高，是个老伯伯，可能是你的爷爷或者是你的公公。你做梦做到过哪个老伯伯啊，梦到过吗？（我经常梦到去世的那些年纪大的人，我们家那些亲戚刚刚死的年轻的、老的都喜欢托梦给我）好了，全部都是的。我刚刚看到的是一个年纪大的，赶快念经啦，不要再问了（好）你看到有什么用啊？晚上到你这里来就开心了？让他们都到你家里来开会好了，你给他们泡点茶、弄点瓜子嗑嗑……（台长，我的图腾颜色是什么？）棕色偏白（我的功课您帮我调整一下行吗？我是大悲咒</w:t>
      </w:r>
      <w:r>
        <w:rPr/>
        <w:t>49</w:t>
      </w:r>
      <w:r>
        <w:rPr/>
        <w:t>遍、心经</w:t>
      </w:r>
      <w:r>
        <w:rPr/>
        <w:t>49</w:t>
      </w:r>
      <w:r>
        <w:rPr/>
        <w:t>遍、如意宝轮王陀罗尼</w:t>
      </w:r>
      <w:r>
        <w:rPr/>
        <w:t>49</w:t>
      </w:r>
      <w:r>
        <w:rPr/>
        <w:t>遍、消灾吉祥神咒</w:t>
      </w:r>
      <w:r>
        <w:rPr/>
        <w:t>49</w:t>
      </w:r>
      <w:r>
        <w:rPr/>
        <w:t>遍、往生咒</w:t>
      </w:r>
      <w:r>
        <w:rPr/>
        <w:t>21</w:t>
      </w:r>
      <w:r>
        <w:rPr/>
        <w:t>遍、礼佛大忏悔文</w:t>
      </w:r>
      <w:r>
        <w:rPr/>
        <w:t>3</w:t>
      </w:r>
      <w:r>
        <w:rPr/>
        <w:t>遍、解结咒</w:t>
      </w:r>
      <w:r>
        <w:rPr/>
        <w:t>21</w:t>
      </w:r>
      <w:r>
        <w:rPr/>
        <w:t>遍）你现在把如意宝轮王陀罗尼拿掉，念</w:t>
      </w:r>
      <w:r>
        <w:rPr/>
        <w:t>5</w:t>
      </w:r>
      <w:r>
        <w:rPr/>
        <w:t>遍礼佛大忏悔文，还有往生咒要加到</w:t>
      </w:r>
      <w:r>
        <w:rPr/>
        <w:t>49</w:t>
      </w:r>
      <w:r>
        <w:rPr/>
        <w:t>遍（好）</w:t>
      </w:r>
    </w:p>
    <w:p>
      <w:pPr>
        <w:pStyle w:val="Normal"/>
        <w:rPr/>
      </w:pPr>
      <w:r>
        <w:rPr/>
      </w:r>
    </w:p>
    <w:p>
      <w:pPr>
        <w:pStyle w:val="Normal"/>
        <w:rPr/>
      </w:pPr>
      <w:r>
        <w:rPr/>
        <w:t>Zongshu20140705</w:t>
      </w:r>
      <w:r>
        <w:rPr>
          <w:rFonts w:cs="Segoe UI Emoji" w:ascii="Segoe UI Emoji" w:hAnsi="Segoe UI Emoji"/>
        </w:rPr>
        <w:t xml:space="preserve">  </w:t>
      </w:r>
      <w:r>
        <w:rPr/>
        <w:t>06:09</w:t>
      </w:r>
      <w:r>
        <w:rPr>
          <w:rFonts w:cs="Segoe UI Emoji" w:ascii="Segoe UI Emoji" w:hAnsi="Segoe UI Emoji"/>
        </w:rPr>
        <w:t xml:space="preserve">  </w:t>
      </w:r>
      <w:r>
        <w:rPr/>
        <w:t>要多度人，不多度人没有功德</w:t>
      </w:r>
    </w:p>
    <w:p>
      <w:pPr>
        <w:pStyle w:val="Normal"/>
        <w:rPr/>
      </w:pPr>
      <w:r>
        <w:rPr>
          <w:b/>
          <w:bCs/>
        </w:rPr>
        <w:t>女听众：</w:t>
      </w:r>
      <w:r>
        <w:rPr/>
        <w:t>台长，再帮我看看我老公</w:t>
      </w:r>
      <w:r>
        <w:rPr/>
        <w:t>1970</w:t>
      </w:r>
      <w:r>
        <w:rPr/>
        <w:t>年的狗，看看他身上有没有灵性，要多少张小房子？</w:t>
      </w:r>
    </w:p>
    <w:p>
      <w:pPr>
        <w:pStyle w:val="Normal"/>
        <w:rPr/>
      </w:pPr>
      <w:r>
        <w:rPr>
          <w:b/>
          <w:bCs/>
        </w:rPr>
        <w:t>台长答：</w:t>
      </w:r>
      <w:r>
        <w:rPr/>
        <w:t>你老公还蛮好的，身上灵性不多，就是杀业，有一些小灵性，没问题的（哦。他是什么颜色的？）深色的狗（好，感恩台长。我一定要努力学习，我一直要坚持念下去）你要多度人，不多度人的话你没有功德的（好，谢谢！）再见。</w:t>
      </w:r>
    </w:p>
    <w:p>
      <w:pPr>
        <w:pStyle w:val="Normal"/>
        <w:rPr/>
      </w:pPr>
      <w:r>
        <w:rPr/>
      </w:r>
    </w:p>
    <w:p>
      <w:pPr>
        <w:pStyle w:val="Normal"/>
        <w:rPr/>
      </w:pPr>
      <w:r>
        <w:rPr/>
        <w:t>2</w:t>
      </w:r>
      <w:r>
        <w:rPr/>
        <w:t>．</w:t>
      </w:r>
      <w:r>
        <w:rPr/>
        <w:t>Zongshu20140705</w:t>
      </w:r>
      <w:r>
        <w:rPr>
          <w:rFonts w:cs="Segoe UI Emoji" w:ascii="Segoe UI Emoji" w:hAnsi="Segoe UI Emoji"/>
        </w:rPr>
        <w:t xml:space="preserve">  </w:t>
      </w:r>
      <w:r>
        <w:rPr/>
        <w:t>08:00</w:t>
      </w:r>
      <w:r>
        <w:rPr>
          <w:rFonts w:cs="Segoe UI Emoji" w:ascii="Segoe UI Emoji" w:hAnsi="Segoe UI Emoji"/>
        </w:rPr>
        <w:t xml:space="preserve">  </w:t>
      </w:r>
      <w:r>
        <w:rPr/>
        <w:t>听众反馈：忧郁症完全康复了</w:t>
      </w:r>
    </w:p>
    <w:p>
      <w:pPr>
        <w:pStyle w:val="Normal"/>
        <w:rPr/>
      </w:pPr>
      <w:r>
        <w:rPr>
          <w:b/>
          <w:bCs/>
        </w:rPr>
        <w:t>女听众：</w:t>
      </w:r>
      <w:r>
        <w:rPr/>
        <w:t>师父，很感恩您曾经救过我！您告诉我得了忧郁症，我跟着师父之前开的功课去做，现在已经完全康复了，感恩师父！</w:t>
      </w:r>
    </w:p>
    <w:p>
      <w:pPr>
        <w:pStyle w:val="Normal"/>
        <w:rPr/>
      </w:pPr>
      <w:r>
        <w:rPr>
          <w:b/>
          <w:bCs/>
        </w:rPr>
        <w:t>台长答：</w:t>
      </w:r>
      <w:r>
        <w:rPr/>
        <w:t>嗯，你看多好啊，这种病看不好的（嗯，我也没有失眠的问题了，很感恩师父救过我！）自己记住就好了，要多度人，这么好的法门（我一定会好好珍惜，好好度人，好好弘法。师父，我昨天还梦见您）</w:t>
      </w:r>
    </w:p>
    <w:p>
      <w:pPr>
        <w:pStyle w:val="Normal"/>
        <w:rPr/>
      </w:pPr>
      <w:r>
        <w:rPr/>
      </w:r>
    </w:p>
    <w:p>
      <w:pPr>
        <w:pStyle w:val="Normal"/>
        <w:rPr/>
      </w:pPr>
      <w:r>
        <w:rPr/>
        <w:t>Zongshu20140705</w:t>
      </w:r>
      <w:r>
        <w:rPr>
          <w:rFonts w:cs="Segoe UI Emoji" w:ascii="Segoe UI Emoji" w:hAnsi="Segoe UI Emoji"/>
        </w:rPr>
        <w:t xml:space="preserve">  </w:t>
      </w:r>
      <w:r>
        <w:rPr/>
        <w:t>08:27</w:t>
      </w:r>
      <w:r>
        <w:rPr>
          <w:rFonts w:cs="Segoe UI Emoji" w:ascii="Segoe UI Emoji" w:hAnsi="Segoe UI Emoji"/>
        </w:rPr>
        <w:t xml:space="preserve">  </w:t>
      </w:r>
      <w:r>
        <w:rPr/>
        <w:t>看淋巴肿瘤、乳房肿瘤、肺癌的情况；得癌症最好吃全素</w:t>
      </w:r>
    </w:p>
    <w:p>
      <w:pPr>
        <w:pStyle w:val="Normal"/>
        <w:rPr/>
      </w:pPr>
      <w:r>
        <w:rPr>
          <w:b/>
          <w:bCs/>
        </w:rPr>
        <w:t>女听众：</w:t>
      </w:r>
      <w:r>
        <w:rPr/>
        <w:t>师父，您可以慈悲地看看我妈妈的身体状况吗？我妈妈是属兔的，</w:t>
      </w:r>
      <w:r>
        <w:rPr/>
        <w:t>1963</w:t>
      </w:r>
      <w:r>
        <w:rPr/>
        <w:t>年（想看什么？）我妈妈曾经得过癌症，师父指点她吃全素，她现在已经吃全素了，每个月都去放生两次。我也跟我的兄弟姐妹一起联合帮妈妈念经，一拨拨</w:t>
      </w:r>
      <w:r>
        <w:rPr/>
        <w:t>49</w:t>
      </w:r>
      <w:r>
        <w:rPr/>
        <w:t>张小房子。我看她有时候情绪会比较忧伤，担心她的状况……</w:t>
      </w:r>
    </w:p>
    <w:p>
      <w:pPr>
        <w:pStyle w:val="Normal"/>
        <w:rPr/>
      </w:pPr>
      <w:r>
        <w:rPr>
          <w:b/>
          <w:bCs/>
        </w:rPr>
        <w:t>台长答：</w:t>
      </w:r>
      <w:r>
        <w:rPr/>
        <w:t>对，她现在身上的灵性还没走掉呢（还需要多少张小房子呢？）她身上有一个老太太驼着背、人很矮，经常在她身上，会不会是你家的长辈？（应该是我的外婆，瘦瘦的？）对对，人不高很矮的，背有点驼（是我的外婆，我曾经发愿给她念经的时候也有梦到过她）对。她现在问你们要啊，你们不给她怎么办啊（有，我们现在也在给她的，有听师父的一拨拨</w:t>
      </w:r>
      <w:r>
        <w:rPr/>
        <w:t>49</w:t>
      </w:r>
      <w:r>
        <w:rPr/>
        <w:t>张念下去给她）这个老太太现在在你妈身上（师父，我妈现在右手有点酸痛，是……）就是她（哦，她淋巴位置的肿瘤还好吗？）淋巴没什么问题了。她的颈椎有问题，老痛，而且影响她失眠，睡觉睡不好（嗯。还有，她左边乳房的肿廇之前师父说没什么大问题。师父可以看看她的肿瘤吗？）有点小问题了，有点小麻烦。她现在左面乳房还是有一点点微痛啊，有时候会觉得很胀痛，要叫她当心了，要叫她吃全素了（她已经吃全素了）叫她跟观世音菩萨讲：“我现在吃全素了，请观世音菩萨保佑我妇科能够好起来。”（之前她右边生过肺癌，师父给看看她的肺部有什么大碍吗？）肺部癌细胞现在倒是没有，但是这个地方的情况非常不好。也就是说癌症是没有，但是肺非常不好，所以她现在喘气啊、呼吸啊都比较麻烦，痰么也很多。就是说肺的质量非常不好，但现在癌症倒没有爆发，听得懂吗？（听得懂。这样子我妈妈要注意些什么吗？）第一，当然吃素最好了；第二，叫她经常吃一些润肺的东西，像冬瓜汤啊要经常吃的；还有，自己要注意不要生气（真的很准，她就是经常生气）经常生气肺就不好，其他没什么大问题。她因为经常身上有灵性，所以经常让她不开心，主要是这个问题（明白。师父，小房子我们现在给她一拨拨</w:t>
      </w:r>
      <w:r>
        <w:rPr/>
        <w:t>49</w:t>
      </w:r>
      <w:r>
        <w:rPr/>
        <w:t>张念下去，可以吗？）可以（她目前不会念小房子，所以我们兄弟姐妹在帮她念）帮她念也要叫她自己相信的（她很相信的）她一定要相信，不相信不行的（嗯）</w:t>
      </w:r>
    </w:p>
    <w:p>
      <w:pPr>
        <w:pStyle w:val="Normal"/>
        <w:rPr/>
      </w:pPr>
      <w:r>
        <w:rPr/>
      </w:r>
    </w:p>
    <w:p>
      <w:pPr>
        <w:pStyle w:val="Normal"/>
        <w:rPr/>
      </w:pPr>
      <w:r>
        <w:rPr/>
        <w:t>Zongshu20140705</w:t>
      </w:r>
      <w:r>
        <w:rPr>
          <w:rFonts w:cs="Segoe UI Emoji" w:ascii="Segoe UI Emoji" w:hAnsi="Segoe UI Emoji"/>
        </w:rPr>
        <w:t xml:space="preserve">  </w:t>
      </w:r>
      <w:r>
        <w:rPr/>
        <w:t>13:44</w:t>
      </w:r>
      <w:r>
        <w:rPr>
          <w:rFonts w:cs="Segoe UI Emoji" w:ascii="Segoe UI Emoji" w:hAnsi="Segoe UI Emoji"/>
        </w:rPr>
        <w:t xml:space="preserve">  </w:t>
      </w:r>
      <w:r>
        <w:rPr/>
        <w:t>妇科不好、心跳过速怎么办</w:t>
      </w:r>
    </w:p>
    <w:p>
      <w:pPr>
        <w:pStyle w:val="Normal"/>
        <w:rPr/>
      </w:pPr>
      <w:r>
        <w:rPr>
          <w:b/>
          <w:bCs/>
        </w:rPr>
        <w:t>女听众：</w:t>
      </w:r>
      <w:r>
        <w:rPr/>
        <w:t>师父，您可以帮我感应一下我修得怎么样吗？有什么需要改进的吗？我会听师父话的。</w:t>
      </w:r>
    </w:p>
    <w:p>
      <w:pPr>
        <w:pStyle w:val="Normal"/>
        <w:rPr/>
      </w:pPr>
      <w:r>
        <w:rPr>
          <w:b/>
          <w:bCs/>
        </w:rPr>
        <w:t>台长答：</w:t>
      </w:r>
      <w:r>
        <w:rPr/>
        <w:t>好了，你没什么大问题，修得蛮好的。你就是要注意啊，你这个妇科也不好啊（对对，在我的乳房右边有一个小小的肿廇）对，你要注意了。台长给你看到这个毛病，第一，你要吃全素（我已经吃全素了）第二，你自己碰到很多问题不要想不开，因为现在有时候你的血凝度太高，经常会结淤的，然后你的心脏不是太好（是的。我之前就是心脏跳很快，我有去做检查）我告诉你，检查都检查不出来的（对对）心脏跳得太快的人实际上就叫“心动过速”，以后年纪大了，比方说人家活一年，你就活了一年半了，这样的话你到时候就心率衰竭。所以你从现在开始要吃一种像树皮一样的东西，我慢慢帮你问一下，这东西是专门帮你缓解心脏的（树皮一样的东西？）有一种中药，你去问一下，吃了之后心跳会慢的，还有就是自己要念心经（有）还有你小时候杀死过蚂蚁（有啊，对对）这个已经对你影响很大了，所以你都要完全改变自己的（我不杀生了、不吃活的了，我已经吃全素了）其他没什么，不要太紧张，让心永远放心放心，那么心跳会慢一点点。睡觉的时候一定要从头皮开始想象：头皮每一个细胞都是松的、每一个毛孔都是松的，再想到头发每一个毛孔都是松的，眉毛都是松的，眼睛松的，鼻子松的，嘴巴松的……等你这么想下来，慢慢地你就睡着了，这样的话心跳就会慢很多（感恩师父！辛苦您了，好好保重）好，再见。</w:t>
      </w:r>
    </w:p>
    <w:p>
      <w:pPr>
        <w:pStyle w:val="Normal"/>
        <w:rPr/>
      </w:pPr>
      <w:r>
        <w:rPr/>
      </w:r>
    </w:p>
    <w:p>
      <w:pPr>
        <w:pStyle w:val="Normal"/>
        <w:rPr/>
      </w:pPr>
      <w:r>
        <w:rPr/>
        <w:t>3</w:t>
      </w:r>
      <w:r>
        <w:rPr/>
        <w:t>．</w:t>
      </w:r>
      <w:r>
        <w:rPr/>
        <w:t>Zongshu20140705</w:t>
      </w:r>
      <w:r>
        <w:rPr>
          <w:rFonts w:cs="Segoe UI Emoji" w:ascii="Segoe UI Emoji" w:hAnsi="Segoe UI Emoji"/>
        </w:rPr>
        <w:t xml:space="preserve">  </w:t>
      </w:r>
      <w:r>
        <w:rPr/>
        <w:t>16:54</w:t>
      </w:r>
      <w:r>
        <w:rPr>
          <w:rFonts w:cs="Segoe UI Emoji" w:ascii="Segoe UI Emoji" w:hAnsi="Segoe UI Emoji"/>
        </w:rPr>
        <w:t xml:space="preserve">  </w:t>
      </w:r>
      <w:r>
        <w:rPr/>
        <w:t>脑子里有大灵性不走；乙肝好转</w:t>
      </w:r>
    </w:p>
    <w:p>
      <w:pPr>
        <w:pStyle w:val="Normal"/>
        <w:rPr/>
      </w:pPr>
      <w:r>
        <w:rPr>
          <w:b/>
          <w:bCs/>
        </w:rPr>
        <w:t>女听众：</w:t>
      </w:r>
      <w:r>
        <w:rPr/>
        <w:t>卢台长，您好！我想问一下我儿子，</w:t>
      </w:r>
      <w:r>
        <w:rPr/>
        <w:t>1974</w:t>
      </w:r>
      <w:r>
        <w:rPr/>
        <w:t>年的老虎，看看他的身体情况。</w:t>
      </w:r>
    </w:p>
    <w:p>
      <w:pPr>
        <w:pStyle w:val="Normal"/>
        <w:rPr/>
      </w:pPr>
      <w:r>
        <w:rPr>
          <w:b/>
          <w:bCs/>
        </w:rPr>
        <w:t>台长答：</w:t>
      </w:r>
      <w:r>
        <w:rPr/>
        <w:t>你帮他念经了没有啊？（念经了。您说他要</w:t>
      </w:r>
      <w:r>
        <w:rPr/>
        <w:t>940</w:t>
      </w:r>
      <w:r>
        <w:rPr/>
        <w:t>张小房子，已经念好了）好是好一点点，还是不行啊，还要念经。他脑子这里的灵性还是没走掉，脑子有问题（上次您说他肝上有炎症，他有乙肝病毒）有一个灵性在他脑子里啊，他现在动不动就要发脾气，晚上不要睡觉，还挑食。他现在身上这个灵性是武的，很容易发脾气（他现在已经吃素了）我看武的那个鬼就不愿意啊，因为那个鬼就要吃荤的（他现在已经跟菩萨说要吃全素）你赶快想办法把这个灵性超度走么他就没问题了（小房子还要多少？）还要念很多。都是你念的吗？（不是，他自己也念，我也念）你告诉他，会越来越好的，而且他现在已经比过去好很多了。你叫他再念</w:t>
      </w:r>
      <w:r>
        <w:rPr/>
        <w:t>400</w:t>
      </w:r>
      <w:r>
        <w:rPr/>
        <w:t>张（他肝的炎症已经好点了吗？）好很多了（哦。他的孽障有多少啊？）孽障在喉咙这个地方，所以他经常会咳嗽、咽唾沫，喉咙这里怪怪的，有点疼痛、有点不舒服。他现在身上灵性是没有什么，但是业障很多（占多少？）很多了，至少百分之四十（他天上的莲花怎么样？他去年在台湾拜您为师了）叫他好好修了，他现在就是脑子上那个灵性不走啊（哦）你不要乱念啊，你念经要好好念的，要认真念的（我念得不好啊？他的呢？）你的质量不好，他的还可以（哦，我知道了，我要好好念）</w:t>
      </w:r>
    </w:p>
    <w:p>
      <w:pPr>
        <w:pStyle w:val="Normal"/>
        <w:rPr/>
      </w:pPr>
      <w:r>
        <w:rPr/>
      </w:r>
    </w:p>
    <w:p>
      <w:pPr>
        <w:pStyle w:val="Normal"/>
        <w:rPr/>
      </w:pPr>
      <w:r>
        <w:rPr/>
        <w:t>Zongshu20140705</w:t>
      </w:r>
      <w:r>
        <w:rPr>
          <w:rFonts w:cs="Segoe UI Emoji" w:ascii="Segoe UI Emoji" w:hAnsi="Segoe UI Emoji"/>
        </w:rPr>
        <w:t xml:space="preserve">  </w:t>
      </w:r>
      <w:r>
        <w:rPr/>
        <w:t>20:46</w:t>
      </w:r>
      <w:r>
        <w:rPr>
          <w:rFonts w:cs="Segoe UI Emoji" w:ascii="Segoe UI Emoji" w:hAnsi="Segoe UI Emoji"/>
        </w:rPr>
        <w:t xml:space="preserve">  </w:t>
      </w:r>
      <w:r>
        <w:rPr/>
        <w:t>杀业重要多念往生咒</w:t>
      </w:r>
    </w:p>
    <w:p>
      <w:pPr>
        <w:pStyle w:val="Normal"/>
        <w:rPr/>
      </w:pPr>
      <w:r>
        <w:rPr>
          <w:b/>
          <w:bCs/>
        </w:rPr>
        <w:t>女听众：</w:t>
      </w:r>
      <w:r>
        <w:rPr/>
        <w:t>我老公是</w:t>
      </w:r>
      <w:r>
        <w:rPr/>
        <w:t>1946</w:t>
      </w:r>
      <w:r>
        <w:rPr/>
        <w:t>年的狗，我上次打进电话您给他看过，您说有一个地府里的鬼在他身上，要</w:t>
      </w:r>
      <w:r>
        <w:rPr/>
        <w:t>108</w:t>
      </w:r>
      <w:r>
        <w:rPr/>
        <w:t>张小房子，现在已经念了两百多张了。</w:t>
      </w:r>
    </w:p>
    <w:p>
      <w:pPr>
        <w:pStyle w:val="Normal"/>
        <w:rPr/>
      </w:pPr>
      <w:r>
        <w:rPr>
          <w:b/>
          <w:bCs/>
        </w:rPr>
        <w:t>台长答：</w:t>
      </w:r>
      <w:r>
        <w:rPr/>
        <w:t>基本上走了，你叫他能不能再念</w:t>
      </w:r>
      <w:r>
        <w:rPr/>
        <w:t>21</w:t>
      </w:r>
      <w:r>
        <w:rPr/>
        <w:t>张？（好。上次您说他杀业很重，往生咒要念</w:t>
      </w:r>
      <w:r>
        <w:rPr/>
        <w:t>108</w:t>
      </w:r>
      <w:r>
        <w:rPr/>
        <w:t>遍，要念多长时间？）三个月（三个月以后念</w:t>
      </w:r>
      <w:r>
        <w:rPr/>
        <w:t>49</w:t>
      </w:r>
      <w:r>
        <w:rPr/>
        <w:t>遍吗？）念</w:t>
      </w:r>
      <w:r>
        <w:rPr/>
        <w:t>27</w:t>
      </w:r>
      <w:r>
        <w:rPr/>
        <w:t>遍都可以（您说要放生，大概放多少？）放</w:t>
      </w:r>
      <w:r>
        <w:rPr/>
        <w:t>2500</w:t>
      </w:r>
      <w:r>
        <w:rPr/>
        <w:t>条（谢谢卢台长，他跟您说两句）</w:t>
      </w:r>
      <w:r>
        <w:rPr/>
        <w:t>[</w:t>
      </w:r>
      <w:r>
        <w:rPr/>
        <w:t>听众的老公接电话</w:t>
      </w:r>
      <w:r>
        <w:rPr/>
        <w:t>]</w:t>
      </w:r>
      <w:r>
        <w:rPr/>
        <w:t>（卢台长您好！功课您给我布置一下？）大悲咒每天最好能够念</w:t>
      </w:r>
      <w:r>
        <w:rPr/>
        <w:t>13</w:t>
      </w:r>
      <w:r>
        <w:rPr/>
        <w:t>遍、心经能念</w:t>
      </w:r>
      <w:r>
        <w:rPr/>
        <w:t>49</w:t>
      </w:r>
      <w:r>
        <w:rPr/>
        <w:t>遍最好，你抽点时间多念点小房子吧（我没事都在家里念很多小房子）好，礼佛大忏悔文念</w:t>
      </w:r>
      <w:r>
        <w:rPr/>
        <w:t>5</w:t>
      </w:r>
      <w:r>
        <w:rPr/>
        <w:t>遍（消灾吉祥神咒？）</w:t>
      </w:r>
      <w:r>
        <w:rPr/>
        <w:t>49</w:t>
      </w:r>
      <w:r>
        <w:rPr/>
        <w:t>遍（还有吗？）没有了（好，谢谢您。我的经念得质量好不好？）还可以。你不要喝酒了啊，你过去喝酒的，现在不能喝酒了（我都不喝了）过去有喝过，你知道吗？（对对，我现在烟全部不抽了。我现在一个月吃</w:t>
      </w:r>
      <w:r>
        <w:rPr/>
        <w:t>10</w:t>
      </w:r>
      <w:r>
        <w:rPr/>
        <w:t>天素）你以后要吃全素的，不吃全素你的心脏会不好（好的，谢谢）再见。</w:t>
      </w:r>
    </w:p>
    <w:p>
      <w:pPr>
        <w:pStyle w:val="Normal"/>
        <w:rPr/>
      </w:pPr>
      <w:r>
        <w:rPr/>
      </w:r>
    </w:p>
    <w:p>
      <w:pPr>
        <w:pStyle w:val="Normal"/>
        <w:rPr/>
      </w:pPr>
      <w:r>
        <w:rPr/>
        <w:t>4</w:t>
      </w:r>
      <w:r>
        <w:rPr/>
        <w:t>．</w:t>
      </w:r>
      <w:r>
        <w:rPr/>
        <w:t>Zongshu20140705</w:t>
      </w:r>
      <w:r>
        <w:rPr>
          <w:rFonts w:cs="Segoe UI Emoji" w:ascii="Segoe UI Emoji" w:hAnsi="Segoe UI Emoji"/>
        </w:rPr>
        <w:t xml:space="preserve">  </w:t>
      </w:r>
      <w:r>
        <w:rPr/>
        <w:t>24:23</w:t>
      </w:r>
      <w:r>
        <w:rPr>
          <w:rFonts w:cs="Segoe UI Emoji" w:ascii="Segoe UI Emoji" w:hAnsi="Segoe UI Emoji"/>
        </w:rPr>
        <w:t xml:space="preserve">  </w:t>
      </w:r>
      <w:r>
        <w:rPr/>
        <w:t>话太多导致有漏</w:t>
      </w:r>
    </w:p>
    <w:p>
      <w:pPr>
        <w:pStyle w:val="Normal"/>
        <w:rPr/>
      </w:pPr>
      <w:r>
        <w:rPr>
          <w:b/>
          <w:bCs/>
        </w:rPr>
        <w:t>女听众：</w:t>
      </w:r>
      <w:r>
        <w:rPr/>
        <w:t>卢台长您好！我想请您帮我看一下，我打胎的孩子在腰部走了没有？我是</w:t>
      </w:r>
      <w:r>
        <w:rPr/>
        <w:t>1968</w:t>
      </w:r>
      <w:r>
        <w:rPr/>
        <w:t>年属猴的。</w:t>
      </w:r>
    </w:p>
    <w:p>
      <w:pPr>
        <w:pStyle w:val="Normal"/>
        <w:rPr/>
      </w:pPr>
      <w:r>
        <w:rPr>
          <w:b/>
          <w:bCs/>
        </w:rPr>
        <w:t>台长答：</w:t>
      </w:r>
      <w:r>
        <w:rPr/>
        <w:t>麻烦了，还没走，现在在你腿上（我还需要念多少张？）多念一点吧，你现在还要念至少</w:t>
      </w:r>
      <w:r>
        <w:rPr/>
        <w:t>27</w:t>
      </w:r>
      <w:r>
        <w:rPr/>
        <w:t>张。还有，你的嘴巴少讲坏话，怪话太多，唉，不能乱讲话的（</w:t>
      </w:r>
      <w:r>
        <w:rPr/>
        <w:t>Ok</w:t>
      </w:r>
      <w:r>
        <w:rPr/>
        <w:t>，</w:t>
      </w:r>
      <w:r>
        <w:rPr/>
        <w:t>sorry</w:t>
      </w:r>
      <w:r>
        <w:rPr/>
        <w:t>。我念经念小房子的质量可以吗？）可以。念经念得蛮好，话讲得多，那么护法神都听见，所以就有漏了（</w:t>
      </w:r>
      <w:r>
        <w:rPr/>
        <w:t>Ok</w:t>
      </w:r>
      <w:r>
        <w:rPr/>
        <w:t>。我的业障多少</w:t>
      </w:r>
      <w:r>
        <w:rPr/>
        <w:t>percent[</w:t>
      </w:r>
      <w:r>
        <w:rPr/>
        <w:t>百分比</w:t>
      </w:r>
      <w:r>
        <w:rPr/>
        <w:t>]</w:t>
      </w:r>
      <w:r>
        <w:rPr/>
        <w:t>呢？）你的业障蛮多的，至少有</w:t>
      </w:r>
      <w:r>
        <w:rPr/>
        <w:t>50%</w:t>
      </w:r>
      <w:r>
        <w:rPr/>
        <w:t>（那我要怎么样消除，念礼佛大忏悔文吗？）念礼佛大忏悔文，不能有新的业，连一个意念都不能动坏脑筋（好的。礼佛大忏悔文我现在念</w:t>
      </w:r>
      <w:r>
        <w:rPr/>
        <w:t>3</w:t>
      </w:r>
      <w:r>
        <w:rPr/>
        <w:t>遍可以吗？）可以（我的大悲咒</w:t>
      </w:r>
      <w:r>
        <w:rPr/>
        <w:t>17</w:t>
      </w:r>
      <w:r>
        <w:rPr/>
        <w:t>遍、心经</w:t>
      </w:r>
      <w:r>
        <w:rPr/>
        <w:t>21</w:t>
      </w:r>
      <w:r>
        <w:rPr/>
        <w:t>遍、往生咒</w:t>
      </w:r>
      <w:r>
        <w:rPr/>
        <w:t>21</w:t>
      </w:r>
      <w:r>
        <w:rPr/>
        <w:t>遍、消灾吉祥神咒</w:t>
      </w:r>
      <w:r>
        <w:rPr/>
        <w:t>21</w:t>
      </w:r>
      <w:r>
        <w:rPr/>
        <w:t>遍、七佛灭罪真言</w:t>
      </w:r>
      <w:r>
        <w:rPr/>
        <w:t>27</w:t>
      </w:r>
      <w:r>
        <w:rPr/>
        <w:t>遍、解结咒</w:t>
      </w:r>
      <w:r>
        <w:rPr/>
        <w:t>27</w:t>
      </w:r>
      <w:r>
        <w:rPr/>
        <w:t>遍、礼佛大忏悔文</w:t>
      </w:r>
      <w:r>
        <w:rPr/>
        <w:t>3</w:t>
      </w:r>
      <w:r>
        <w:rPr/>
        <w:t>遍）都可以（为什么有时候我念经，颈项那根经会拉得我头痛？）如果你念小房子，他要得急啊。举个简单例子，你就是在外面买生煎包，你在边上等着，人家在做的时候你就来不急地要把生煎包拿走。何况你念小房子呢，小房子就是钱嘛（哦）</w:t>
      </w:r>
    </w:p>
    <w:p>
      <w:pPr>
        <w:pStyle w:val="Normal"/>
        <w:rPr/>
      </w:pPr>
      <w:r>
        <w:rPr/>
      </w:r>
    </w:p>
    <w:p>
      <w:pPr>
        <w:pStyle w:val="Normal"/>
        <w:rPr/>
      </w:pPr>
      <w:r>
        <w:rPr/>
        <w:t>Zongshu20140705</w:t>
      </w:r>
      <w:r>
        <w:rPr>
          <w:rFonts w:cs="Segoe UI Emoji" w:ascii="Segoe UI Emoji" w:hAnsi="Segoe UI Emoji"/>
        </w:rPr>
        <w:t xml:space="preserve">  </w:t>
      </w:r>
      <w:r>
        <w:rPr/>
        <w:t>27:33</w:t>
      </w:r>
      <w:r>
        <w:rPr>
          <w:rFonts w:cs="Segoe UI Emoji" w:ascii="Segoe UI Emoji" w:hAnsi="Segoe UI Emoji"/>
        </w:rPr>
        <w:t xml:space="preserve">  </w:t>
      </w:r>
      <w:r>
        <w:rPr/>
        <w:t>手上有灵性，肩膀酸痛发麻</w:t>
      </w:r>
    </w:p>
    <w:p>
      <w:pPr>
        <w:pStyle w:val="Normal"/>
        <w:rPr/>
      </w:pPr>
      <w:r>
        <w:rPr>
          <w:b/>
          <w:bCs/>
        </w:rPr>
        <w:t>女听众：</w:t>
      </w:r>
      <w:r>
        <w:rPr/>
        <w:t>卢台长，我老公有没有灵性？</w:t>
      </w:r>
      <w:r>
        <w:rPr/>
        <w:t>1964</w:t>
      </w:r>
      <w:r>
        <w:rPr/>
        <w:t>年属龙的。</w:t>
      </w:r>
    </w:p>
    <w:p>
      <w:pPr>
        <w:pStyle w:val="Normal"/>
        <w:rPr/>
      </w:pPr>
      <w:r>
        <w:rPr>
          <w:b/>
          <w:bCs/>
        </w:rPr>
        <w:t>台长答：</w:t>
      </w:r>
      <w:r>
        <w:rPr/>
        <w:t>他两个手上有灵性，肩膀酸痛发麻，你叫他赶快念</w:t>
      </w:r>
      <w:r>
        <w:rPr/>
        <w:t>27</w:t>
      </w:r>
      <w:r>
        <w:rPr/>
        <w:t>张小房子就可以了（只是说他的要经者就可以了啊？）对（好的，谢谢您）再见。</w:t>
      </w:r>
    </w:p>
    <w:p>
      <w:pPr>
        <w:pStyle w:val="Normal"/>
        <w:rPr/>
      </w:pPr>
      <w:r>
        <w:rPr/>
      </w:r>
    </w:p>
    <w:p>
      <w:pPr>
        <w:pStyle w:val="Normal"/>
        <w:rPr/>
      </w:pPr>
      <w:r>
        <w:rPr/>
        <w:t>5</w:t>
      </w:r>
      <w:r>
        <w:rPr/>
        <w:t>．</w:t>
      </w:r>
      <w:r>
        <w:rPr/>
        <w:t>Zongshu20140705</w:t>
      </w:r>
      <w:r>
        <w:rPr>
          <w:rFonts w:cs="Segoe UI Emoji" w:ascii="Segoe UI Emoji" w:hAnsi="Segoe UI Emoji"/>
        </w:rPr>
        <w:t xml:space="preserve">  </w:t>
      </w:r>
      <w:r>
        <w:rPr/>
        <w:t>28:20</w:t>
      </w:r>
      <w:r>
        <w:rPr>
          <w:rFonts w:cs="Segoe UI Emoji" w:ascii="Segoe UI Emoji" w:hAnsi="Segoe UI Emoji"/>
        </w:rPr>
        <w:t xml:space="preserve">  </w:t>
      </w:r>
      <w:r>
        <w:rPr/>
        <w:t>看出听众很瘦、皮肤已长东西，家里菩萨供得太多</w:t>
      </w:r>
    </w:p>
    <w:p>
      <w:pPr>
        <w:pStyle w:val="Normal"/>
        <w:rPr/>
      </w:pPr>
      <w:r>
        <w:rPr>
          <w:b/>
          <w:bCs/>
        </w:rPr>
        <w:t>男听众：</w:t>
      </w:r>
      <w:r>
        <w:rPr/>
        <w:t>师父您好！终于打通了。我是</w:t>
      </w:r>
      <w:r>
        <w:rPr/>
        <w:t>1959</w:t>
      </w:r>
      <w:r>
        <w:rPr/>
        <w:t>年属狗的，帮我看看我身上有没有灵性？</w:t>
      </w:r>
    </w:p>
    <w:p>
      <w:pPr>
        <w:pStyle w:val="Normal"/>
        <w:rPr/>
      </w:pPr>
      <w:r>
        <w:rPr>
          <w:b/>
          <w:bCs/>
        </w:rPr>
        <w:t>台长答：</w:t>
      </w:r>
      <w:r>
        <w:rPr/>
        <w:t>哇，你人很瘦啊（是，很瘦，没错）台长看到你这个属猪的很瘦（我是</w:t>
      </w:r>
      <w:r>
        <w:rPr/>
        <w:t>1959</w:t>
      </w:r>
      <w:r>
        <w:rPr/>
        <w:t>年</w:t>
      </w:r>
      <w:r>
        <w:rPr/>
        <w:t>1</w:t>
      </w:r>
      <w:r>
        <w:rPr/>
        <w:t>月份属狗的）你本来应该属猪的（是在春节前）对了，就在春节前，差不了几天的。你缺钙啊，赶快要补钙了（我这次去香港法会，正好叫同修帮我买的钙片）对，你要补钙，因为你牙齿都不好啊（我牙齿烂掉一个了）你的骨头也“呱哒呱哒”响啊（是的，没错）还有睡眠不好（嗯，是的）还有呢，你这个人要注意皮肤，要特别当心，皮肤会长东西啊，脖子这里已经长一个了（对，长了一点白癜风）这就是我告诉你的，你要特别当心了，我觉得你应该吃全素了（我已经吃全素</w:t>
      </w:r>
      <w:r>
        <w:rPr/>
        <w:t>7</w:t>
      </w:r>
      <w:r>
        <w:rPr/>
        <w:t>年了）注意啊，你家里不要乱供了，供的佛太多了，什么菩萨都供啊（是，以前不懂啊。我不是很懂，去年又拿掉一批了）唉，你家都可以造庙了，叫人家来你家拜佛吧！不要不懂装懂啊，很多事情不能乱来的。有一句话叫“请神容易送神难”，没听到过啊？（听过）不要开玩笑，你家里还有很多神啊（哦）东方台的观世音菩萨你现在供了没有？（没有。我在接触心灵法门以前供了西方三圣，原来还有地藏王菩萨，还有……）弥勒佛（是的）呵呵……我都看见了（您看我身上还有没有其他大的灵性？）你……我不想多讲，你以后有机会的话，要是跟台长学的话，你就按台长的佛台样子放，好吗？（好）其他没什么大问题（我这个佛台的位置在这里可以吗？）可以，偏右一点点了（是。佛台右边隔墙就是厕所了）对了，所以我跟你说太偏右了啊（哦，可以移吗？）移啊，靠厕所太近不好的（哦）贴张山水画吧（贴在哪里呢？）贴在靠厕所这个墙上（哦）</w:t>
      </w:r>
    </w:p>
    <w:p>
      <w:pPr>
        <w:pStyle w:val="Normal"/>
        <w:rPr/>
      </w:pPr>
      <w:r>
        <w:rPr/>
      </w:r>
    </w:p>
    <w:p>
      <w:pPr>
        <w:pStyle w:val="Normal"/>
        <w:rPr/>
      </w:pPr>
      <w:r>
        <w:rPr/>
        <w:t>Zongshu20140705</w:t>
      </w:r>
      <w:r>
        <w:rPr>
          <w:rFonts w:cs="Segoe UI Emoji" w:ascii="Segoe UI Emoji" w:hAnsi="Segoe UI Emoji"/>
        </w:rPr>
        <w:t xml:space="preserve">  </w:t>
      </w:r>
      <w:r>
        <w:rPr/>
        <w:t>33:09</w:t>
      </w:r>
      <w:r>
        <w:rPr>
          <w:rFonts w:cs="Segoe UI Emoji" w:ascii="Segoe UI Emoji" w:hAnsi="Segoe UI Emoji"/>
        </w:rPr>
        <w:t xml:space="preserve">  </w:t>
      </w:r>
      <w:r>
        <w:rPr/>
        <w:t>台长有时不讲灵性的模样，是为了爱护我们</w:t>
      </w:r>
    </w:p>
    <w:p>
      <w:pPr>
        <w:pStyle w:val="Normal"/>
        <w:rPr/>
      </w:pPr>
      <w:r>
        <w:rPr>
          <w:b/>
          <w:bCs/>
        </w:rPr>
        <w:t>男听众：</w:t>
      </w:r>
      <w:r>
        <w:rPr/>
        <w:t>台长，帮我看</w:t>
      </w:r>
      <w:r>
        <w:rPr/>
        <w:t>1989</w:t>
      </w:r>
      <w:r>
        <w:rPr/>
        <w:t>年属蛇的，男孩。</w:t>
      </w:r>
    </w:p>
    <w:p>
      <w:pPr>
        <w:pStyle w:val="Normal"/>
        <w:rPr/>
      </w:pPr>
      <w:r>
        <w:rPr>
          <w:b/>
          <w:bCs/>
        </w:rPr>
        <w:t>台长答：</w:t>
      </w:r>
      <w:r>
        <w:rPr/>
        <w:t>有灵性，给他念</w:t>
      </w:r>
      <w:r>
        <w:rPr/>
        <w:t>37</w:t>
      </w:r>
      <w:r>
        <w:rPr/>
        <w:t>张（这个灵性是大的小的？）晚上叫他来看你啦（不要了）台长又不是不讲给你们看，有时不讲给你们听是爱护你们，有时候不想告诉你们就是这个灵性是比较恶的、样子很难看（明白，谢谢师父）好，再见。</w:t>
      </w:r>
    </w:p>
    <w:p>
      <w:pPr>
        <w:pStyle w:val="Normal"/>
        <w:rPr/>
      </w:pPr>
      <w:r>
        <w:rPr/>
      </w:r>
    </w:p>
    <w:p>
      <w:pPr>
        <w:pStyle w:val="Normal"/>
        <w:rPr/>
      </w:pPr>
      <w:r>
        <w:rPr/>
        <w:t>6</w:t>
      </w:r>
      <w:r>
        <w:rPr/>
        <w:t>．</w:t>
      </w:r>
      <w:r>
        <w:rPr/>
        <w:t>Zongshu20140705</w:t>
      </w:r>
      <w:r>
        <w:rPr>
          <w:rFonts w:cs="Segoe UI Emoji" w:ascii="Segoe UI Emoji" w:hAnsi="Segoe UI Emoji"/>
        </w:rPr>
        <w:t xml:space="preserve">  </w:t>
      </w:r>
      <w:r>
        <w:rPr/>
        <w:t>34:35</w:t>
      </w:r>
      <w:r>
        <w:rPr>
          <w:rFonts w:cs="Segoe UI Emoji" w:ascii="Segoe UI Emoji" w:hAnsi="Segoe UI Emoji"/>
        </w:rPr>
        <w:t xml:space="preserve">  </w:t>
      </w:r>
      <w:r>
        <w:rPr/>
        <w:t>台长开示听众谈恋爱不能太快</w:t>
      </w:r>
    </w:p>
    <w:p>
      <w:pPr>
        <w:pStyle w:val="Normal"/>
        <w:rPr/>
      </w:pPr>
      <w:r>
        <w:rPr>
          <w:b/>
          <w:bCs/>
        </w:rPr>
        <w:t>女听众：</w:t>
      </w:r>
      <w:r>
        <w:rPr/>
        <w:t>卢台长您好，我是</w:t>
      </w:r>
      <w:r>
        <w:rPr/>
        <w:t>1984</w:t>
      </w:r>
      <w:r>
        <w:rPr/>
        <w:t>年属老鼠的，我的图腾颜色是什么？</w:t>
      </w:r>
    </w:p>
    <w:p>
      <w:pPr>
        <w:pStyle w:val="Normal"/>
        <w:rPr/>
      </w:pPr>
      <w:r>
        <w:rPr>
          <w:b/>
          <w:bCs/>
        </w:rPr>
        <w:t>台长答：</w:t>
      </w:r>
      <w:r>
        <w:rPr/>
        <w:t>颜色基本上有点点偏深的，要穿得稍微深一点（哦。上次做梦您说是浅黄色的）对了，就是偏深的，偏深的意思是从白色的底子上来讲是偏深的（比白色要深一点是吧？）对，比浅黄色要深，不能太浅的（我的图腾在哪个地方？）你这老鼠整天往后走，说明你这个人永远是回忆、后悔，过去做过的事情一直在想啊想啊……因为这个老鼠的头是往后的（嗯，以前是这样子的）以前呢，现在好不了多少（嗯，我知道，我一定会改）要改的，自己过去做错很多事情（是。我问一下我婚姻、感情问题）感情不好（那我要怎样做呢？）念解结咒啊，</w:t>
      </w:r>
      <w:r>
        <w:rPr/>
        <w:t>49</w:t>
      </w:r>
      <w:r>
        <w:rPr/>
        <w:t>遍（我现在有在念）给对方念心经（我还没有对象）你对象有过的，有过的时候没有好好抓住（嗯）你呀傻傻的，把人家当爸爸一样，第一次谈的时候跟人家掏心掏肺，把人家吓跑了，你太傻了（嗯。因为我有谈过两次，不知道怎么回事，反正我是对人家一心一意的，但是别人对我不好）这都听不懂啊？这就是我刚刚告诉你的——讲话太直。中国古代书上讲“逢人且说三分话，未可全抛一片心”，这是中国古代的人讲的，但是呢作为你可以用。像我们学佛人当然全心全意对人家好了，但是你作为谈恋爱，又不是度人，你稍微防着人家一点。你这个人傻傻的，什么话都讲，人家男的看见你逃走了（哦。那我什么时候能够有婚姻啊？）你什么时候人稍微学得成熟一点了，你就会有婚姻了。你现在不成熟，人家再给你介绍，你也会老样子，照样把人家吓跑。讲话要当心点啦，不能没几次就说“我们以后结婚，我要怎么样怎么样……”，人家男的肯定跑掉了。过去就是这样，太直了啊，有些话不能讲的，等谈到什么时候讲什么话啊。这个都不懂啊，你现在刚刚读小学，台长给你考大学的书，你考得上吗？还有啊，自己稍微注重打扮一点，你太朴实了，一点都不打扮的（知道）画画眉毛也没问题的，我现在看你这个图腾，看到你这个人脸胖胖的圆圆的，小胖脸（是，呵呵）你好好修，台长开心的时候马上给你一个加持，你看看找得到找不到男朋友（哎呀，谢谢台长，我……）你要好好念经的，不念经靠台长加持没用的，加持来的又跑了怎么办啦？你要懂事情的（我在念，每天有做功课的，在念小房子）你念不念解结咒？（每天念</w:t>
      </w:r>
      <w:r>
        <w:rPr/>
        <w:t>49</w:t>
      </w:r>
      <w:r>
        <w:rPr/>
        <w:t>遍，还有大吉祥天女咒</w:t>
      </w:r>
      <w:r>
        <w:rPr/>
        <w:t>49</w:t>
      </w:r>
      <w:r>
        <w:rPr/>
        <w:t>遍）还要念礼佛大忏悔文呢（现在加到</w:t>
      </w:r>
      <w:r>
        <w:rPr/>
        <w:t>7</w:t>
      </w:r>
      <w:r>
        <w:rPr/>
        <w:t>遍了）好，不要加到</w:t>
      </w:r>
      <w:r>
        <w:rPr/>
        <w:t>7</w:t>
      </w:r>
      <w:r>
        <w:rPr/>
        <w:t>遍，</w:t>
      </w:r>
      <w:r>
        <w:rPr/>
        <w:t>5</w:t>
      </w:r>
      <w:r>
        <w:rPr/>
        <w:t>遍就可以了（好的）你乖一点吧，台长可以帮你加持一下，两个月左右你可以找到一个，但是不要对人家太快！（明白）不要太好啊，唉！好像来不及要出嫁一样，好像嫁不出一样！要摆摆谱的，稍微摆摆谱啊（哦知道了。台长，我身上有没有灵性啊？）肠胃上有（要念多少小房子呢？）一共念</w:t>
      </w:r>
      <w:r>
        <w:rPr/>
        <w:t>45</w:t>
      </w:r>
      <w:r>
        <w:rPr/>
        <w:t>张，但是你念到</w:t>
      </w:r>
      <w:r>
        <w:rPr/>
        <w:t>18</w:t>
      </w:r>
      <w:r>
        <w:rPr/>
        <w:t>张的时候就会好了，你过去打死过老鼠（这个应该有吧，我不大记得了，可能小时候有过）在你肠胃上啊（嗯，我肠胃一直都不好）现在知道就好了，赶快念经啊（嗯，谢谢台长）</w:t>
      </w:r>
    </w:p>
    <w:p>
      <w:pPr>
        <w:pStyle w:val="Normal"/>
        <w:rPr/>
      </w:pPr>
      <w:r>
        <w:rPr/>
      </w:r>
    </w:p>
    <w:p>
      <w:pPr>
        <w:pStyle w:val="Normal"/>
        <w:rPr/>
      </w:pPr>
      <w:r>
        <w:rPr/>
        <w:t>Zongshu20140705</w:t>
      </w:r>
      <w:r>
        <w:rPr>
          <w:rFonts w:cs="Segoe UI Emoji" w:ascii="Segoe UI Emoji" w:hAnsi="Segoe UI Emoji"/>
        </w:rPr>
        <w:t xml:space="preserve">  </w:t>
      </w:r>
      <w:r>
        <w:rPr/>
        <w:t>40:57</w:t>
      </w:r>
      <w:r>
        <w:rPr>
          <w:rFonts w:cs="Segoe UI Emoji" w:ascii="Segoe UI Emoji" w:hAnsi="Segoe UI Emoji"/>
        </w:rPr>
        <w:t xml:space="preserve">  </w:t>
      </w:r>
      <w:r>
        <w:rPr/>
        <w:t>过世的奶奶已在阿修罗道</w:t>
      </w:r>
    </w:p>
    <w:p>
      <w:pPr>
        <w:pStyle w:val="Normal"/>
        <w:rPr/>
      </w:pPr>
      <w:r>
        <w:rPr>
          <w:b/>
          <w:bCs/>
        </w:rPr>
        <w:t>女听众：</w:t>
      </w:r>
      <w:r>
        <w:rPr/>
        <w:t>我在给我奶奶念小房子，您帮我看一下还要念多少张好吗？</w:t>
      </w:r>
    </w:p>
    <w:p>
      <w:pPr>
        <w:pStyle w:val="Normal"/>
        <w:rPr/>
      </w:pPr>
      <w:r>
        <w:rPr>
          <w:b/>
          <w:bCs/>
        </w:rPr>
        <w:t>台长答：</w:t>
      </w:r>
      <w:r>
        <w:rPr/>
        <w:t>你奶奶过世了？（对，</w:t>
      </w:r>
      <w:r>
        <w:rPr/>
        <w:t>2009</w:t>
      </w:r>
      <w:r>
        <w:rPr/>
        <w:t>年过世的）再给她念</w:t>
      </w:r>
      <w:r>
        <w:rPr/>
        <w:t>49</w:t>
      </w:r>
      <w:r>
        <w:rPr/>
        <w:t>张（我已经许了</w:t>
      </w:r>
      <w:r>
        <w:rPr/>
        <w:t>49</w:t>
      </w:r>
      <w:r>
        <w:rPr/>
        <w:t>张，念完这</w:t>
      </w:r>
      <w:r>
        <w:rPr/>
        <w:t>49</w:t>
      </w:r>
      <w:r>
        <w:rPr/>
        <w:t>张再念</w:t>
      </w:r>
      <w:r>
        <w:rPr/>
        <w:t>49</w:t>
      </w:r>
      <w:r>
        <w:rPr/>
        <w:t>张吗？）对了，就走了（行。她现在在哪里呀？）叫什么？（徐藕英）蛮好的，已经在阿修罗了（我之前经常梦到她，现在很少梦到她了）对了，那就是人家已经上去了啊（哎呀，谢谢台长！我念的小房子质量好不好啊？）还可以，马马虎虎，好好努力，念的时候尽量思想集中一点（好的，谢谢台长）再见。</w:t>
      </w:r>
    </w:p>
    <w:p>
      <w:pPr>
        <w:pStyle w:val="Normal"/>
        <w:rPr/>
      </w:pPr>
      <w:r>
        <w:rPr/>
      </w:r>
    </w:p>
    <w:p>
      <w:pPr>
        <w:pStyle w:val="Normal"/>
        <w:rPr/>
      </w:pPr>
      <w:r>
        <w:rPr/>
        <w:t>7</w:t>
      </w:r>
      <w:r>
        <w:rPr/>
        <w:t>．</w:t>
      </w:r>
      <w:r>
        <w:rPr/>
        <w:t>Zongshu20140705</w:t>
      </w:r>
      <w:r>
        <w:rPr>
          <w:rFonts w:cs="Segoe UI Emoji" w:ascii="Segoe UI Emoji" w:hAnsi="Segoe UI Emoji"/>
        </w:rPr>
        <w:t xml:space="preserve">  </w:t>
      </w:r>
      <w:r>
        <w:rPr/>
        <w:t>42:55</w:t>
      </w:r>
      <w:r>
        <w:rPr>
          <w:rFonts w:cs="Segoe UI Emoji" w:ascii="Segoe UI Emoji" w:hAnsi="Segoe UI Emoji"/>
        </w:rPr>
        <w:t xml:space="preserve">  </w:t>
      </w:r>
      <w:r>
        <w:rPr/>
        <w:t>听众询问如何能找到工作</w:t>
      </w:r>
    </w:p>
    <w:p>
      <w:pPr>
        <w:pStyle w:val="Normal"/>
        <w:rPr/>
      </w:pPr>
      <w:r>
        <w:rPr>
          <w:b/>
          <w:bCs/>
        </w:rPr>
        <w:t>女听众：</w:t>
      </w:r>
      <w:r>
        <w:rPr/>
        <w:t>师父！没想到我打通了！我是</w:t>
      </w:r>
      <w:r>
        <w:rPr/>
        <w:t>1988</w:t>
      </w:r>
      <w:r>
        <w:rPr/>
        <w:t>年的龙，想问我什么时候可以找到一份工作啊？因为我老公这边有欠债，前两天又发生了一件很惨的事情，所以我现在必须要出去工作。可是我在新加坡这边，我什么时候才可以找到？</w:t>
      </w:r>
    </w:p>
    <w:p>
      <w:pPr>
        <w:pStyle w:val="Normal"/>
        <w:rPr/>
      </w:pPr>
      <w:r>
        <w:rPr>
          <w:b/>
          <w:bCs/>
        </w:rPr>
        <w:t>台长答：</w:t>
      </w:r>
      <w:r>
        <w:rPr/>
        <w:t>你念经了没有啊？（念了，我都念了两年了）念了两年就念成这样啊，你自己知道你的嘴巴很不好，听得懂吗？（听得懂……）你国内的事情管得太多了，造口业了（哦）你这个人真的是！你自己什么都搞不定啊，还要东管西管的，你好好在家里念经么就好了，你造口业了。你在新加坡参加他们的共修会了吗？观音堂去过吗？（我是义工。我刚参加完香港法会回来，到新加坡就直接做义工了）你现在第一，要忏悔，每天念</w:t>
      </w:r>
      <w:r>
        <w:rPr/>
        <w:t>5</w:t>
      </w:r>
      <w:r>
        <w:rPr/>
        <w:t>遍礼佛大忏悔文；第二，马上跟观世音菩萨说：“我在香港法会上做义工的功德，请观世音菩萨帮我找到一份工作”，很快就找到了，但是你自己义工的功德就没了（好）第三，跟老公两个人关系要相处得淡一点（淡一点是……就是夫妻之事要少对吧？）对。台长讲的都是关键的话，否则这种烂事太多了，我告诉你会倒霉的（师父，我们现在已经很少很少了）诶，你不要跟我讲，“很少很少了”，脑子里乱七八糟的杂念太多照样会影响你（哦，明白）自己要懂事情的（我会忏悔的）你自己知道就好了，不要跟我讲。师父讲出来你的关键点，全部都是最关键的地方。从现在开始你跟观世音菩萨讲：“香港法会上做义工的功德全部用在这次找工作上，请观世音菩萨慈悲，我会忏悔我自己的缺点的。”（明白。师父，香港法会的功德，回来后我有跟观世音菩萨讲“三分之一送给我老公，让他信佛念经”）哎呀，那就不够了，你要赶快多发点书啊，到菜市场去发书去，发书的功德就可以给你自己找工作（好）你托一个人帮你介绍吧（好。我托谁呢？）观音堂看看有没有佛友、阿姨能不能帮你找找工作，还有就是自己赶快把简历再发一点（我目前是家属身份，还不可以特别明目张胆地去找工作）所以就叫你在观音堂里找找阿姨帮忙呀（哦。是有同修想要帮我，但是我还没有接受）好了，自己记住了，你要有帮夫运，要好好帮他念经的（嗯。有一个同修一直想让我去他的公司工作，是卖面包的，可是新加坡这边好多面包里面都有荤的，我就很纠结）没关系的，这个不是活的肉啊什么，去吧（好。谢谢师父）</w:t>
      </w:r>
    </w:p>
    <w:p>
      <w:pPr>
        <w:pStyle w:val="Normal"/>
        <w:rPr/>
      </w:pPr>
      <w:r>
        <w:rPr/>
      </w:r>
    </w:p>
    <w:p>
      <w:pPr>
        <w:pStyle w:val="Normal"/>
        <w:rPr/>
      </w:pPr>
      <w:r>
        <w:rPr/>
        <w:t>Zongshu20140705</w:t>
      </w:r>
      <w:r>
        <w:rPr>
          <w:rFonts w:cs="Segoe UI Emoji" w:ascii="Segoe UI Emoji" w:hAnsi="Segoe UI Emoji"/>
        </w:rPr>
        <w:t xml:space="preserve">  </w:t>
      </w:r>
      <w:r>
        <w:rPr/>
        <w:t>47:18</w:t>
      </w:r>
      <w:r>
        <w:rPr>
          <w:rFonts w:cs="Segoe UI Emoji" w:ascii="Segoe UI Emoji" w:hAnsi="Segoe UI Emoji"/>
        </w:rPr>
        <w:t xml:space="preserve">  </w:t>
      </w:r>
      <w:r>
        <w:rPr/>
        <w:t>台长看出听众成熟得太早；精神和肉体的刺激都会对人体有伤害</w:t>
      </w:r>
    </w:p>
    <w:p>
      <w:pPr>
        <w:pStyle w:val="Normal"/>
        <w:rPr/>
      </w:pPr>
      <w:r>
        <w:rPr>
          <w:b/>
          <w:bCs/>
        </w:rPr>
        <w:t>女听众：</w:t>
      </w:r>
      <w:r>
        <w:rPr/>
        <w:t>师父，我还想看下我的身体，我是</w:t>
      </w:r>
      <w:r>
        <w:rPr/>
        <w:t>1988</w:t>
      </w:r>
      <w:r>
        <w:rPr/>
        <w:t>年的龙。</w:t>
      </w:r>
    </w:p>
    <w:p>
      <w:pPr>
        <w:pStyle w:val="Normal"/>
        <w:rPr/>
      </w:pPr>
      <w:r>
        <w:rPr>
          <w:b/>
          <w:bCs/>
        </w:rPr>
        <w:t>台长答：</w:t>
      </w:r>
      <w:r>
        <w:rPr/>
        <w:t>唉！你成熟太早，听得懂吗？（听得懂，我错了）你叫我一看就看出来了，你年轻的时候做错很多事情啊，还要我讲啊（我知道，我错了。上次问答师父也是这么讲的，我错了，我也很后悔）成熟太早，明白吗？（嗯）然后自己也要当心一点，就是现在要多念点礼佛大忏悔文，为什么师父叫你念</w:t>
      </w:r>
      <w:r>
        <w:rPr/>
        <w:t>5</w:t>
      </w:r>
      <w:r>
        <w:rPr/>
        <w:t>遍啊？（孽障重）还有，不要吃得太辣（好）还有，我觉得你至少初一十五要吃素了（我一个月十五天素，除了十五天我都尽量吃素）嗯，你就这样么好了，没关系的（师父，我的头发“哗哗”掉呢）不是吃素吃出来的，是你本身内分泌失调，你吃点卵磷脂，还有钙片（好）卵磷脂是补大脑的，对头脑的新陈代谢非常有关系。“哗哗”掉，我看你现在头发还是很多（是，但是跟之前比已经少很多了）好啦，上了年纪么总归会越来越少的（哦）你以为你还年轻啊？还有，少刺激自己的身体，头发就会保持比较正常；多刺激自己身体的话，每一个部门都会出问题。人的身体不能受刺激，精神上受刺激也不行，肉体上受刺激也不行，凡是刺激的东西都会对人有伤害的（哦）</w:t>
      </w:r>
    </w:p>
    <w:p>
      <w:pPr>
        <w:pStyle w:val="Normal"/>
        <w:rPr/>
      </w:pPr>
      <w:r>
        <w:rPr/>
      </w:r>
    </w:p>
    <w:p>
      <w:pPr>
        <w:pStyle w:val="Normal"/>
        <w:rPr/>
      </w:pPr>
      <w:r>
        <w:rPr/>
        <w:t>Zongshu20140705</w:t>
      </w:r>
      <w:r>
        <w:rPr>
          <w:rFonts w:cs="Segoe UI Emoji" w:ascii="Segoe UI Emoji" w:hAnsi="Segoe UI Emoji"/>
        </w:rPr>
        <w:t xml:space="preserve">  </w:t>
      </w:r>
      <w:r>
        <w:rPr/>
        <w:t>49:21</w:t>
      </w:r>
      <w:r>
        <w:rPr>
          <w:rFonts w:cs="Segoe UI Emoji" w:ascii="Segoe UI Emoji" w:hAnsi="Segoe UI Emoji"/>
        </w:rPr>
        <w:t xml:space="preserve">  </w:t>
      </w:r>
      <w:r>
        <w:rPr/>
        <w:t>心脏病患者如何念小房子，早晚要吃丹参片</w:t>
      </w:r>
    </w:p>
    <w:p>
      <w:pPr>
        <w:pStyle w:val="Normal"/>
        <w:rPr/>
      </w:pPr>
      <w:r>
        <w:rPr>
          <w:b/>
          <w:bCs/>
        </w:rPr>
        <w:t>女听众：</w:t>
      </w:r>
      <w:r>
        <w:rPr/>
        <w:t>师父，我妈妈是</w:t>
      </w:r>
      <w:r>
        <w:rPr/>
        <w:t>1964</w:t>
      </w:r>
      <w:r>
        <w:rPr/>
        <w:t>年的龙，她的心脏……她已经念了</w:t>
      </w:r>
      <w:r>
        <w:rPr/>
        <w:t>700</w:t>
      </w:r>
      <w:r>
        <w:rPr/>
        <w:t>张小房子了，还有</w:t>
      </w:r>
      <w:r>
        <w:rPr/>
        <w:t>100</w:t>
      </w:r>
      <w:r>
        <w:rPr/>
        <w:t>张在念。比以前有好转了，以前是又疼又憋，现在只是憋不疼。她还需要多少张？这个张数是</w:t>
      </w:r>
      <w:r>
        <w:rPr/>
        <w:t>69</w:t>
      </w:r>
      <w:r>
        <w:rPr/>
        <w:t>张一拨呢，还是</w:t>
      </w:r>
      <w:r>
        <w:rPr/>
        <w:t>49</w:t>
      </w:r>
      <w:r>
        <w:rPr/>
        <w:t>张一拨好，还是</w:t>
      </w:r>
      <w:r>
        <w:rPr/>
        <w:t>21</w:t>
      </w:r>
      <w:r>
        <w:rPr/>
        <w:t>张一拨好？</w:t>
      </w:r>
    </w:p>
    <w:p>
      <w:pPr>
        <w:pStyle w:val="Normal"/>
        <w:rPr/>
      </w:pPr>
      <w:r>
        <w:rPr>
          <w:b/>
          <w:bCs/>
        </w:rPr>
        <w:t>台长答：</w:t>
      </w:r>
      <w:r>
        <w:rPr/>
        <w:t>叫她念</w:t>
      </w:r>
      <w:r>
        <w:rPr/>
        <w:t>49</w:t>
      </w:r>
      <w:r>
        <w:rPr/>
        <w:t>张一拨（要多少张啊？）有得念了，叫你妈妈吃丹参片（她在吃）叫她吃两次，早上吃一次晚上吃一次（一次几片？）三片（好）而且叫你妈妈晚上不要乱念经，晚上只能念大悲咒（好。她还需要多少张呢？）有得念了，先念</w:t>
      </w:r>
      <w:r>
        <w:rPr/>
        <w:t>87</w:t>
      </w:r>
      <w:r>
        <w:rPr/>
        <w:t>张吧（后面就</w:t>
      </w:r>
      <w:r>
        <w:rPr/>
        <w:t>49</w:t>
      </w:r>
      <w:r>
        <w:rPr/>
        <w:t>张一拨一直念到好是吗？）对（感恩师父，师父保重身体，再见）再见，多度人啊。</w:t>
      </w:r>
    </w:p>
    <w:p>
      <w:pPr>
        <w:pStyle w:val="Normal"/>
        <w:rPr/>
      </w:pPr>
      <w:r>
        <w:rPr/>
      </w:r>
    </w:p>
    <w:p>
      <w:pPr>
        <w:pStyle w:val="Normal"/>
        <w:rPr/>
      </w:pPr>
      <w:r>
        <w:rPr/>
        <w:t>8</w:t>
      </w:r>
      <w:r>
        <w:rPr/>
        <w:t>．</w:t>
      </w:r>
      <w:r>
        <w:rPr/>
        <w:t>Zongshu20140705</w:t>
      </w:r>
      <w:r>
        <w:rPr>
          <w:rFonts w:cs="Segoe UI Emoji" w:ascii="Segoe UI Emoji" w:hAnsi="Segoe UI Emoji"/>
        </w:rPr>
        <w:t xml:space="preserve">  </w:t>
      </w:r>
      <w:r>
        <w:rPr/>
        <w:t>50:42</w:t>
      </w:r>
      <w:r>
        <w:rPr>
          <w:rFonts w:cs="Segoe UI Emoji" w:ascii="Segoe UI Emoji" w:hAnsi="Segoe UI Emoji"/>
        </w:rPr>
        <w:t xml:space="preserve">  </w:t>
      </w:r>
      <w:r>
        <w:rPr/>
        <w:t>肠胃、气管、食道不好；请台长调整功课</w:t>
      </w:r>
    </w:p>
    <w:p>
      <w:pPr>
        <w:pStyle w:val="Normal"/>
        <w:rPr/>
      </w:pPr>
      <w:r>
        <w:rPr>
          <w:b/>
          <w:bCs/>
        </w:rPr>
        <w:t>男听众：</w:t>
      </w:r>
      <w:r>
        <w:rPr/>
        <w:t>师父，您好！我是</w:t>
      </w:r>
      <w:r>
        <w:rPr/>
        <w:t>1974</w:t>
      </w:r>
      <w:r>
        <w:rPr/>
        <w:t>年属老虎的，请您给看一下我的头部有没有要经者？</w:t>
      </w:r>
    </w:p>
    <w:p>
      <w:pPr>
        <w:pStyle w:val="Normal"/>
        <w:rPr/>
      </w:pPr>
      <w:r>
        <w:rPr>
          <w:b/>
          <w:bCs/>
        </w:rPr>
        <w:t>台长答：</w:t>
      </w:r>
      <w:r>
        <w:rPr/>
        <w:t>你的肠胃部都有灵性啊，头这里还可以，灵性偶然上去，不是一直的。肠胃部一个灵性很厉害，这个你给他小房子</w:t>
      </w:r>
      <w:r>
        <w:rPr/>
        <w:t>78</w:t>
      </w:r>
      <w:r>
        <w:rPr/>
        <w:t>张（好。师父，我身上的孽障呢？）孽障很多（主要在什么地方？）肠胃，还有气管。你的气管不好，食道和气管都要特别当心（好。师父，麻烦您帮我调一下功课吧，我现在念</w:t>
      </w:r>
      <w:r>
        <w:rPr/>
        <w:t>13</w:t>
      </w:r>
      <w:r>
        <w:rPr/>
        <w:t>遍大悲咒、</w:t>
      </w:r>
      <w:r>
        <w:rPr/>
        <w:t>27</w:t>
      </w:r>
      <w:r>
        <w:rPr/>
        <w:t>遍心经、</w:t>
      </w:r>
      <w:r>
        <w:rPr/>
        <w:t>3</w:t>
      </w:r>
      <w:r>
        <w:rPr/>
        <w:t>遍礼佛大忏悔文、</w:t>
      </w:r>
      <w:r>
        <w:rPr/>
        <w:t>49</w:t>
      </w:r>
      <w:r>
        <w:rPr/>
        <w:t>遍消灾吉祥神咒、</w:t>
      </w:r>
      <w:r>
        <w:rPr/>
        <w:t>49</w:t>
      </w:r>
      <w:r>
        <w:rPr/>
        <w:t>遍准提神咒、</w:t>
      </w:r>
      <w:r>
        <w:rPr/>
        <w:t>49</w:t>
      </w:r>
      <w:r>
        <w:rPr/>
        <w:t>遍往生咒、</w:t>
      </w:r>
      <w:r>
        <w:rPr/>
        <w:t>49</w:t>
      </w:r>
      <w:r>
        <w:rPr/>
        <w:t>遍解结咒）如意宝轮王陀罗尼念不念啊？（我没念）你把解结咒去掉，念如意宝轮王陀罗尼</w:t>
      </w:r>
      <w:r>
        <w:rPr/>
        <w:t>21</w:t>
      </w:r>
      <w:r>
        <w:rPr/>
        <w:t>遍（好）把消灾吉祥神咒去掉，念</w:t>
      </w:r>
      <w:r>
        <w:rPr/>
        <w:t>5</w:t>
      </w:r>
      <w:r>
        <w:rPr/>
        <w:t>遍礼佛大忏悔文（往生咒呢？）念</w:t>
      </w:r>
      <w:r>
        <w:rPr/>
        <w:t>27</w:t>
      </w:r>
      <w:r>
        <w:rPr/>
        <w:t>遍（好。师父，麻烦您再给看看我家里有没有要经者？）没有，家里蛮好。</w:t>
      </w:r>
    </w:p>
    <w:p>
      <w:pPr>
        <w:pStyle w:val="Normal"/>
        <w:rPr/>
      </w:pPr>
      <w:r>
        <w:rPr/>
      </w:r>
    </w:p>
    <w:p>
      <w:pPr>
        <w:pStyle w:val="Normal"/>
        <w:rPr/>
      </w:pPr>
      <w:r>
        <w:rPr/>
        <w:t>Zongshu20140705</w:t>
      </w:r>
      <w:r>
        <w:rPr>
          <w:rFonts w:cs="Segoe UI Emoji" w:ascii="Segoe UI Emoji" w:hAnsi="Segoe UI Emoji"/>
        </w:rPr>
        <w:t xml:space="preserve">  </w:t>
      </w:r>
      <w:r>
        <w:rPr/>
        <w:t>53:48</w:t>
      </w:r>
      <w:r>
        <w:rPr>
          <w:rFonts w:cs="Segoe UI Emoji" w:ascii="Segoe UI Emoji" w:hAnsi="Segoe UI Emoji"/>
        </w:rPr>
        <w:t xml:space="preserve">  </w:t>
      </w:r>
      <w:r>
        <w:rPr/>
        <w:t>台长警示听众可能会得艾滋病</w:t>
      </w:r>
    </w:p>
    <w:p>
      <w:pPr>
        <w:pStyle w:val="Normal"/>
        <w:rPr/>
      </w:pPr>
      <w:r>
        <w:rPr>
          <w:b/>
          <w:bCs/>
        </w:rPr>
        <w:t>男听众：</w:t>
      </w:r>
      <w:r>
        <w:rPr/>
        <w:t>师父，我那天梦到有一条大蛇还有很多小蛇，都钻到我的血管里面去了……</w:t>
      </w:r>
    </w:p>
    <w:p>
      <w:pPr>
        <w:pStyle w:val="Normal"/>
        <w:rPr/>
      </w:pPr>
      <w:r>
        <w:rPr>
          <w:b/>
          <w:bCs/>
        </w:rPr>
        <w:t>台长答：</w:t>
      </w:r>
      <w:r>
        <w:rPr/>
        <w:t>哎哟哎哟，你麻烦了！你的血液系统出毛病了啊（那应该怎么办呀，师父？）你结过婚没有？（结婚了）你老婆现在不在是吧？（对）你如果现在背着你老婆跟任何女人发生过关系，你有可能是艾滋病，我警告你，台长讲话很厉害的。你现在每天念</w:t>
      </w:r>
      <w:r>
        <w:rPr/>
        <w:t>5</w:t>
      </w:r>
      <w:r>
        <w:rPr/>
        <w:t>遍礼佛大忏悔文，否则等到你查出来——有艾滋病的人，是三年到五年的潜伏期。你要是有过的话，好好忏悔吧！我可以告诉你，你要出事的（好。听懂了，师父）台长在救你命了，你现在赶紧好好地忏悔，而且不停地要念小房子，每天要忏悔（好。师父，我想问问忏悔，拜忏怎么个拜法？）拜忏，上面不是有写着的吗？一叩首，那你就叩呀，不要太快（一直跪着念？）对，这就是很正规的了（嗯，对）</w:t>
      </w:r>
    </w:p>
    <w:p>
      <w:pPr>
        <w:pStyle w:val="Normal"/>
        <w:rPr/>
      </w:pPr>
      <w:r>
        <w:rPr/>
      </w:r>
    </w:p>
    <w:p>
      <w:pPr>
        <w:pStyle w:val="Normal"/>
        <w:rPr/>
      </w:pPr>
      <w:r>
        <w:rPr/>
        <w:t>Zongshu20140705</w:t>
      </w:r>
      <w:r>
        <w:rPr>
          <w:rFonts w:cs="Segoe UI Emoji" w:ascii="Segoe UI Emoji" w:hAnsi="Segoe UI Emoji"/>
        </w:rPr>
        <w:t xml:space="preserve">  </w:t>
      </w:r>
      <w:r>
        <w:rPr/>
        <w:t>55:53</w:t>
      </w:r>
      <w:r>
        <w:rPr>
          <w:rFonts w:cs="Segoe UI Emoji" w:ascii="Segoe UI Emoji" w:hAnsi="Segoe UI Emoji"/>
        </w:rPr>
        <w:t xml:space="preserve">  </w:t>
      </w:r>
      <w:r>
        <w:rPr/>
        <w:t>看孩子房间的文昌位</w:t>
      </w:r>
    </w:p>
    <w:p>
      <w:pPr>
        <w:pStyle w:val="Normal"/>
        <w:rPr/>
      </w:pPr>
      <w:r>
        <w:rPr>
          <w:b/>
          <w:bCs/>
        </w:rPr>
        <w:t>男听众：</w:t>
      </w:r>
      <w:r>
        <w:rPr/>
        <w:t>师父，麻烦您再看看我儿子的文昌位，他是</w:t>
      </w:r>
      <w:r>
        <w:rPr/>
        <w:t>2004</w:t>
      </w:r>
      <w:r>
        <w:rPr/>
        <w:t>年属猴的。</w:t>
      </w:r>
    </w:p>
    <w:p>
      <w:pPr>
        <w:pStyle w:val="Normal"/>
        <w:rPr/>
      </w:pPr>
      <w:r>
        <w:rPr>
          <w:b/>
          <w:bCs/>
        </w:rPr>
        <w:t>台长答：</w:t>
      </w:r>
      <w:r>
        <w:rPr/>
        <w:t>文昌位在房间的右面（房间进门的右边？）对。那个边上不是有个窗户嘛？（对）窗户边上（现在把他的书桌放在进门的左边，床头的位置）靠右边（右边是床尾的位置）床你不能动的？你自己想办法，我把位置告诉你，你自己调整（好好，谢谢师父，师父再见）再见。</w:t>
      </w:r>
    </w:p>
    <w:p>
      <w:pPr>
        <w:pStyle w:val="Normal"/>
        <w:rPr/>
      </w:pPr>
      <w:r>
        <w:rPr/>
      </w:r>
    </w:p>
    <w:p>
      <w:pPr>
        <w:pStyle w:val="Normal"/>
        <w:rPr/>
      </w:pPr>
      <w:r>
        <w:rPr>
          <w:b/>
          <w:bCs/>
        </w:rPr>
        <w:t>台长语：</w:t>
      </w:r>
      <w:r>
        <w:rPr/>
        <w:t>大家看见了吧，就是这么救人。</w:t>
      </w:r>
    </w:p>
    <w:p>
      <w:pPr>
        <w:pStyle w:val="Normal"/>
        <w:rPr/>
      </w:pPr>
      <w:r>
        <w:rPr/>
      </w:r>
    </w:p>
    <w:p>
      <w:pPr>
        <w:pStyle w:val="Normal"/>
        <w:rPr/>
      </w:pPr>
      <w:r>
        <w:rPr/>
        <w:t>9</w:t>
      </w:r>
      <w:r>
        <w:rPr/>
        <w:t>．</w:t>
      </w:r>
      <w:r>
        <w:rPr/>
        <w:t>Zongshu20140705</w:t>
      </w:r>
      <w:r>
        <w:rPr>
          <w:rFonts w:cs="Segoe UI Emoji" w:ascii="Segoe UI Emoji" w:hAnsi="Segoe UI Emoji"/>
        </w:rPr>
        <w:t xml:space="preserve">  </w:t>
      </w:r>
      <w:r>
        <w:rPr/>
        <w:t>57:13</w:t>
      </w:r>
      <w:r>
        <w:rPr>
          <w:rFonts w:cs="Segoe UI Emoji" w:ascii="Segoe UI Emoji" w:hAnsi="Segoe UI Emoji"/>
        </w:rPr>
        <w:t xml:space="preserve">  </w:t>
      </w:r>
      <w:r>
        <w:rPr/>
        <w:t>看到身上有灵性；图腾是粉红色</w:t>
      </w:r>
    </w:p>
    <w:p>
      <w:pPr>
        <w:pStyle w:val="Normal"/>
        <w:rPr/>
      </w:pPr>
      <w:r>
        <w:rPr>
          <w:b/>
          <w:bCs/>
        </w:rPr>
        <w:t>女听众：</w:t>
      </w:r>
      <w:r>
        <w:rPr/>
        <w:t>师父，我们现在普陀山南海观音这里，可能是观世音菩萨慈悲我们，就打通了。师父，我是</w:t>
      </w:r>
      <w:r>
        <w:rPr/>
        <w:t>1982</w:t>
      </w:r>
      <w:r>
        <w:rPr/>
        <w:t>年属鸡的，您帮我看一下我身上还有没有灵性，图腾的颜色是什么？</w:t>
      </w:r>
    </w:p>
    <w:p>
      <w:pPr>
        <w:pStyle w:val="Normal"/>
        <w:rPr/>
      </w:pPr>
      <w:r>
        <w:rPr>
          <w:b/>
          <w:bCs/>
        </w:rPr>
        <w:t>台长答：</w:t>
      </w:r>
      <w:r>
        <w:rPr/>
        <w:t>图腾颜色是粉红色的，你现在不好的地方就是肠胃（肠胃有灵性吗？）对，这个灵性在往你小肚子这里走（要多少张小房子啊？）一共要</w:t>
      </w:r>
      <w:r>
        <w:rPr/>
        <w:t>67</w:t>
      </w:r>
      <w:r>
        <w:rPr/>
        <w:t>张（师父，您上次帮我看我脖子上有一只猫，这个灵性还在吗？）你是不是不戴眼镜的？（嗯，我不戴眼镜）你是不是眼睛有一点突出来的？（没有）没有的话，对不起了，麻烦了，一个女的。你烫不烫头发啊？（我不烫头发）哦，那个是烫头发的，一个中年妇女五十岁左右，眼睛有点爆出来、烫着头发，在你身上呢（那她要多少张小房子啊？</w:t>
      </w:r>
      <w:r>
        <w:rPr/>
        <w:t>67</w:t>
      </w:r>
      <w:r>
        <w:rPr/>
        <w:t>张对吧？）对了（就是肠胃上，其他没有对吧？）其他没有。这个灵性没有什么搞你，一般都还可以，就是有时候会让你做噩梦（师父，我这两天脚不舒服，和这个有关系吗？）当然有关系了（早上起来会有点麻）就这个。还有自己把脖子经常晃动晃动，因为你颈椎不好（哦）</w:t>
      </w:r>
    </w:p>
    <w:p>
      <w:pPr>
        <w:pStyle w:val="Normal"/>
        <w:rPr/>
      </w:pPr>
      <w:r>
        <w:rPr/>
      </w:r>
    </w:p>
    <w:p>
      <w:pPr>
        <w:pStyle w:val="Normal"/>
        <w:rPr/>
      </w:pPr>
      <w:r>
        <w:rPr/>
        <w:t>Zongshu20140705</w:t>
      </w:r>
      <w:r>
        <w:rPr>
          <w:rFonts w:cs="Segoe UI Emoji" w:ascii="Segoe UI Emoji" w:hAnsi="Segoe UI Emoji"/>
        </w:rPr>
        <w:t xml:space="preserve">  </w:t>
      </w:r>
      <w:r>
        <w:rPr/>
        <w:t>01:00:16</w:t>
      </w:r>
      <w:r>
        <w:rPr>
          <w:rFonts w:cs="Segoe UI Emoji" w:ascii="Segoe UI Emoji" w:hAnsi="Segoe UI Emoji"/>
        </w:rPr>
        <w:t xml:space="preserve">  </w:t>
      </w:r>
      <w:r>
        <w:rPr/>
        <w:t>佛台有菩萨来过</w:t>
      </w:r>
    </w:p>
    <w:p>
      <w:pPr>
        <w:pStyle w:val="Normal"/>
        <w:rPr/>
      </w:pPr>
      <w:r>
        <w:rPr>
          <w:b/>
          <w:bCs/>
        </w:rPr>
        <w:t>女听众：</w:t>
      </w:r>
      <w:r>
        <w:rPr/>
        <w:t>师父，您再帮我看看我家的佛台好不好？刚重新设过。</w:t>
      </w:r>
    </w:p>
    <w:p>
      <w:pPr>
        <w:pStyle w:val="Normal"/>
        <w:rPr/>
      </w:pPr>
      <w:r>
        <w:rPr>
          <w:b/>
          <w:bCs/>
        </w:rPr>
        <w:t>台长答：</w:t>
      </w:r>
      <w:r>
        <w:rPr/>
        <w:t>佛台还可以（菩萨来不来？）来。当中放了一尊观世音菩萨（对的对的）很亮的，蛮好的（谢谢师父）</w:t>
      </w:r>
    </w:p>
    <w:p>
      <w:pPr>
        <w:pStyle w:val="Normal"/>
        <w:rPr/>
      </w:pPr>
      <w:r>
        <w:rPr/>
      </w:r>
    </w:p>
    <w:p>
      <w:pPr>
        <w:pStyle w:val="Normal"/>
        <w:rPr/>
      </w:pPr>
      <w:r>
        <w:rPr/>
        <w:t>Zongshu20140705</w:t>
      </w:r>
      <w:r>
        <w:rPr>
          <w:rFonts w:cs="Segoe UI Emoji" w:ascii="Segoe UI Emoji" w:hAnsi="Segoe UI Emoji"/>
        </w:rPr>
        <w:t xml:space="preserve">  </w:t>
      </w:r>
      <w:r>
        <w:rPr/>
        <w:t>01:00:46</w:t>
      </w:r>
      <w:r>
        <w:rPr>
          <w:rFonts w:cs="Segoe UI Emoji" w:ascii="Segoe UI Emoji" w:hAnsi="Segoe UI Emoji"/>
        </w:rPr>
        <w:t xml:space="preserve">  </w:t>
      </w:r>
      <w:r>
        <w:rPr/>
        <w:t>糖尿病是孽障病，要好好念经好好消</w:t>
      </w:r>
    </w:p>
    <w:p>
      <w:pPr>
        <w:pStyle w:val="Normal"/>
        <w:rPr/>
      </w:pPr>
      <w:r>
        <w:rPr>
          <w:b/>
          <w:bCs/>
        </w:rPr>
        <w:t>女听众：</w:t>
      </w:r>
      <w:r>
        <w:rPr/>
        <w:t>师父，您帮我看一个</w:t>
      </w:r>
      <w:r>
        <w:rPr/>
        <w:t>1982</w:t>
      </w:r>
      <w:r>
        <w:rPr/>
        <w:t>年的狗，男的，身上有没有灵性？</w:t>
      </w:r>
    </w:p>
    <w:p>
      <w:pPr>
        <w:pStyle w:val="Normal"/>
        <w:rPr/>
      </w:pPr>
      <w:r>
        <w:rPr>
          <w:b/>
          <w:bCs/>
        </w:rPr>
        <w:t>台长答：</w:t>
      </w:r>
      <w:r>
        <w:rPr/>
        <w:t>有灵性。痔疮、小便、泌尿系统全有问题（啊？他这么多毛病啊……那他要多少张小房子啊？）</w:t>
      </w:r>
      <w:r>
        <w:rPr/>
        <w:t>26</w:t>
      </w:r>
      <w:r>
        <w:rPr/>
        <w:t>张（他有糖尿病，这个有没有关系啊？）有（糖尿病的话要念多少张啊？）有得念了，糖尿病是慢性病，一般的也是孽障病，好好念吧，好好消吧，没办法的（好的。那他要一拨一拨怎么念啊？）</w:t>
      </w:r>
      <w:r>
        <w:rPr/>
        <w:t>21</w:t>
      </w:r>
      <w:r>
        <w:rPr/>
        <w:t>张一拨啊（好的，我知道了。谢谢师父，感恩菩萨加持！）好，再见。</w:t>
      </w:r>
    </w:p>
    <w:p>
      <w:pPr>
        <w:pStyle w:val="Normal"/>
        <w:rPr/>
      </w:pPr>
      <w:r>
        <w:rPr/>
      </w:r>
    </w:p>
    <w:p>
      <w:pPr>
        <w:pStyle w:val="Normal"/>
        <w:rPr/>
      </w:pPr>
      <w:r>
        <w:rPr>
          <w:b/>
          <w:bCs/>
        </w:rPr>
        <w:t>台长语：</w:t>
      </w:r>
      <w:r>
        <w:rPr/>
        <w:t>好，听众朋友们，因为时间关系，今天的节目只能到这结束了，有点点累。今天打不进电话的听众，明天上午澳洲时间十二点钟，台长也可以回答大家各种各样的问题，就是不看图腾。要看图腾就是澳洲时间二四六下午五点钟。好广告之后回来节目中来。</w:t>
      </w:r>
    </w:p>
    <w:p>
      <w:pPr>
        <w:pStyle w:val="Normal"/>
        <w:rPr/>
      </w:pPr>
      <w:r>
        <w:rPr/>
      </w:r>
    </w:p>
    <w:p>
      <w:pPr>
        <w:pStyle w:val="Heading3"/>
        <w:rPr/>
      </w:pPr>
      <w:r>
        <w:rPr/>
        <w:t>Zongshu20140710</w:t>
      </w:r>
      <w:r>
        <w:rPr/>
        <w:t>节目录音文字整理</w:t>
      </w:r>
    </w:p>
    <w:p>
      <w:pPr>
        <w:pStyle w:val="Normal"/>
        <w:rPr/>
      </w:pPr>
      <w:r>
        <w:rPr/>
      </w:r>
    </w:p>
    <w:p>
      <w:pPr>
        <w:pStyle w:val="Normal"/>
        <w:rPr/>
      </w:pPr>
      <w:r>
        <w:rPr/>
        <w:t>1</w:t>
      </w:r>
      <w:r>
        <w:rPr/>
        <w:t>．</w:t>
      </w:r>
      <w:r>
        <w:rPr/>
        <w:t>Zongshu20140710</w:t>
      </w:r>
      <w:r>
        <w:rPr>
          <w:rFonts w:cs="Segoe UI Emoji" w:ascii="Segoe UI Emoji" w:hAnsi="Segoe UI Emoji"/>
        </w:rPr>
        <w:t xml:space="preserve">  </w:t>
      </w:r>
      <w:r>
        <w:rPr/>
        <w:t>00:14</w:t>
      </w:r>
      <w:r>
        <w:rPr>
          <w:rFonts w:cs="Segoe UI Emoji" w:ascii="Segoe UI Emoji" w:hAnsi="Segoe UI Emoji"/>
        </w:rPr>
        <w:t xml:space="preserve">  </w:t>
      </w:r>
      <w:r>
        <w:rPr/>
        <w:t>对已过世的亡人主要是多念小房子</w:t>
      </w:r>
    </w:p>
    <w:p>
      <w:pPr>
        <w:pStyle w:val="Normal"/>
        <w:rPr/>
      </w:pPr>
      <w:r>
        <w:rPr>
          <w:b/>
          <w:bCs/>
        </w:rPr>
        <w:t>男听众：</w:t>
      </w:r>
      <w:r>
        <w:rPr/>
        <w:t>台长您好！我想看一个亡人，名字是杨金秀，</w:t>
      </w:r>
      <w:r>
        <w:rPr/>
        <w:t>1927</w:t>
      </w:r>
      <w:r>
        <w:rPr/>
        <w:t>年属兔的，他现在在哪里？</w:t>
      </w:r>
    </w:p>
    <w:p>
      <w:pPr>
        <w:pStyle w:val="Normal"/>
        <w:rPr/>
      </w:pPr>
      <w:r>
        <w:rPr>
          <w:b/>
          <w:bCs/>
        </w:rPr>
        <w:t>台长答：</w:t>
      </w:r>
      <w:r>
        <w:rPr/>
        <w:t>什么时候死的？（去年</w:t>
      </w:r>
      <w:r>
        <w:rPr/>
        <w:t>8</w:t>
      </w:r>
      <w:r>
        <w:rPr/>
        <w:t>月份）不行啊，还有</w:t>
      </w:r>
      <w:r>
        <w:rPr/>
        <w:t>8</w:t>
      </w:r>
      <w:r>
        <w:rPr/>
        <w:t>个月要投人了（哦，那要烧多少小房子？）</w:t>
      </w:r>
      <w:r>
        <w:rPr/>
        <w:t>400</w:t>
      </w:r>
      <w:r>
        <w:rPr/>
        <w:t>张，可能会超到天上去（大概多少时间内要给他念？）</w:t>
      </w:r>
      <w:r>
        <w:rPr/>
        <w:t>8</w:t>
      </w:r>
      <w:r>
        <w:rPr/>
        <w:t>个月里面，看看你行不行。因为他有很多业障，走的时候很痛苦的（对的对的。除了烧小房子以外，如果要做功德的话，给他做哪些功德会比较好？）没了，人都死了，只能念小房子。主要是念小房子，给他加强念，念到一两百张的时候他会来告诉你他在哪里的。你跟着台长学佛……台长不是开玩笑的，晚上他都会到你梦里来告诉你他在哪里的，不是我一个人说的（哦，好）</w:t>
      </w:r>
    </w:p>
    <w:p>
      <w:pPr>
        <w:pStyle w:val="Normal"/>
        <w:rPr/>
      </w:pPr>
      <w:r>
        <w:rPr/>
      </w:r>
    </w:p>
    <w:p>
      <w:pPr>
        <w:pStyle w:val="Normal"/>
        <w:rPr/>
      </w:pPr>
      <w:r>
        <w:rPr/>
        <w:t>Zongshu20140710</w:t>
      </w:r>
      <w:r>
        <w:rPr>
          <w:rFonts w:cs="Segoe UI Emoji" w:ascii="Segoe UI Emoji" w:hAnsi="Segoe UI Emoji"/>
        </w:rPr>
        <w:t xml:space="preserve">  </w:t>
      </w:r>
      <w:r>
        <w:rPr/>
        <w:t>02:37</w:t>
      </w:r>
      <w:r>
        <w:rPr>
          <w:rFonts w:cs="Segoe UI Emoji" w:ascii="Segoe UI Emoji" w:hAnsi="Segoe UI Emoji"/>
        </w:rPr>
        <w:t xml:space="preserve">  </w:t>
      </w:r>
      <w:r>
        <w:rPr/>
        <w:t>身上有小灵性导致胃酸、胃痛；念经要实实在在念</w:t>
      </w:r>
    </w:p>
    <w:p>
      <w:pPr>
        <w:pStyle w:val="Normal"/>
        <w:rPr/>
      </w:pPr>
      <w:r>
        <w:rPr>
          <w:b/>
          <w:bCs/>
        </w:rPr>
        <w:t>男听众：</w:t>
      </w:r>
      <w:r>
        <w:rPr/>
        <w:t>台长看一个人可以吗？看看身上有没有灵性（你讲啊）</w:t>
      </w:r>
      <w:r>
        <w:rPr/>
        <w:t>1963</w:t>
      </w:r>
      <w:r>
        <w:rPr/>
        <w:t>年属兔的，男的。</w:t>
      </w:r>
    </w:p>
    <w:p>
      <w:pPr>
        <w:pStyle w:val="Normal"/>
        <w:rPr/>
      </w:pPr>
      <w:r>
        <w:rPr>
          <w:b/>
          <w:bCs/>
        </w:rPr>
        <w:t>台长答：</w:t>
      </w:r>
      <w:r>
        <w:rPr/>
        <w:t>小灵性，没有大灵性。小灵性就是自己过去吃的啊，什么活的东西（是的是的）吃得太多了，我就跟你讲，警告你，肠胃会出问题，肠胃啊！（对对对，我肠胃一直都不好）非常难受，而且会冒酸水（胃酸）对，胃酸，还有就是，一着凉肚子马上就痛（是的是的）这就是小灵性（多少小房子？）</w:t>
      </w:r>
      <w:r>
        <w:rPr/>
        <w:t>49</w:t>
      </w:r>
      <w:r>
        <w:rPr/>
        <w:t>张就够了，给自己的要经者</w:t>
      </w:r>
      <w:r>
        <w:rPr/>
        <w:t>49</w:t>
      </w:r>
      <w:r>
        <w:rPr/>
        <w:t>张小房子，没事了（需不需要跟菩萨许愿？）不要的，就</w:t>
      </w:r>
      <w:r>
        <w:rPr/>
        <w:t>49</w:t>
      </w:r>
      <w:r>
        <w:rPr/>
        <w:t>张，</w:t>
      </w:r>
      <w:r>
        <w:rPr/>
        <w:t>7</w:t>
      </w:r>
      <w:r>
        <w:rPr/>
        <w:t>张</w:t>
      </w:r>
      <w:r>
        <w:rPr/>
        <w:t>7</w:t>
      </w:r>
      <w:r>
        <w:rPr/>
        <w:t>张念（念多少时间呢？）随便你了，你不把它快点念掉嘛它就搞你啊，你就胃酸胃痛，而且我看你的肠胃经常有肌肉萎缩，肌肉萎缩就是痉挛，肠胃经常痉挛的话人的皮肤会老得很快，会有皱纹，而且头发会掉，所以你现在头发一定会掉（有有有）这个全部都有关联的（是。我的经念得怎么样？）念经还可以，速度太慢。你念经不要鬼鬼祟祟的，你就实实在在地念经不是蛮好的嘛？（对对，有时候念着念着外面有事情的话看一看）对了，你就这种毛病啊！门响一响看一看，风大一点看一下，你这样念得好经的？而且胆子小得不得了，气量也小，人太敏感（是是）还要我说啊？所以你这个人做不了大事的（明白）气量跟女人一样怎么办？你告诉我呀？（是。我家里的佛台怎么样？）还可以，有菩萨来过了（我的房子有没有灵性？）房子稍微有点斜啊，你们家的房子房屋不正的，方位不正（哦，那怎么办？）没怎么办，多放山水画，没有办法（哦，看看有机会要请一个了）对了。好好努力啊，记住，念经是正法，大大方方地念，不要偷偷摸摸的，念的都是中国佛教协会赵朴初会长的那个佛教念诵集里的经文，明白了吗？（明白明白）再见（感恩台长）</w:t>
      </w:r>
    </w:p>
    <w:p>
      <w:pPr>
        <w:pStyle w:val="Normal"/>
        <w:rPr/>
      </w:pPr>
      <w:r>
        <w:rPr/>
      </w:r>
    </w:p>
    <w:p>
      <w:pPr>
        <w:pStyle w:val="Normal"/>
        <w:rPr/>
      </w:pPr>
      <w:r>
        <w:rPr/>
        <w:t>2</w:t>
      </w:r>
      <w:r>
        <w:rPr/>
        <w:t>．</w:t>
      </w:r>
      <w:r>
        <w:rPr/>
        <w:t>Zongshu20140710</w:t>
      </w:r>
      <w:r>
        <w:rPr>
          <w:rFonts w:cs="Segoe UI Emoji" w:ascii="Segoe UI Emoji" w:hAnsi="Segoe UI Emoji"/>
        </w:rPr>
        <w:t xml:space="preserve">  </w:t>
      </w:r>
      <w:r>
        <w:rPr/>
        <w:t>07:24</w:t>
      </w:r>
      <w:r>
        <w:rPr>
          <w:rFonts w:cs="Segoe UI Emoji" w:ascii="Segoe UI Emoji" w:hAnsi="Segoe UI Emoji"/>
        </w:rPr>
        <w:t xml:space="preserve">  </w:t>
      </w:r>
      <w:r>
        <w:rPr/>
        <w:t>有劫的时候要多念消灾吉祥神咒和解结咒</w:t>
      </w:r>
    </w:p>
    <w:p>
      <w:pPr>
        <w:pStyle w:val="Normal"/>
        <w:rPr/>
      </w:pPr>
      <w:r>
        <w:rPr>
          <w:b/>
          <w:bCs/>
        </w:rPr>
        <w:t>女听众：</w:t>
      </w:r>
      <w:r>
        <w:rPr/>
        <w:t>台长您好！麻烦您帮我看一下</w:t>
      </w:r>
      <w:r>
        <w:rPr/>
        <w:t>1996</w:t>
      </w:r>
      <w:r>
        <w:rPr/>
        <w:t>年属老鼠的男孩，身上有没有灵性啊？是不是有关呢？</w:t>
      </w:r>
    </w:p>
    <w:p>
      <w:pPr>
        <w:pStyle w:val="Normal"/>
        <w:rPr/>
      </w:pPr>
      <w:r>
        <w:rPr>
          <w:b/>
          <w:bCs/>
        </w:rPr>
        <w:t>台长答：</w:t>
      </w:r>
      <w:r>
        <w:rPr/>
        <w:t>哦，有点灵性啊，一个中年妇女（要多少张小房子？）会不会是你啊？你是不是眉毛到后面有点倒挂的？（倒挂？）就是眉毛前面是平的到了后面眼角这个地方眉毛是不是往下的，细细的？是不是你？眼睛不大？（眼睛大的）哦，那不对了，那是灵性了（是灵性啊？）等等啊，我看看她的特征，哦，不行了，灵性，那个鬼样已经显出来了。我看多少张，先给她念</w:t>
      </w:r>
      <w:r>
        <w:rPr/>
        <w:t>28</w:t>
      </w:r>
      <w:r>
        <w:rPr/>
        <w:t>张吧，看看行不行（台长他是有关是吗？）有啊！一到关的时候灵性就上身（很早以前您叫我们帮他念观音灵感真言）念了吗？（念的念的。我就是想问一下，是不是这孩子……因为以前也差点死掉，所以我就担心会不会这样的孩子……）诶，不会死的！不要神经啊（没事啊？）怎么可能啊？我都帮你问过菩萨了还会死啊？开什么玩笑！（很好很好，因为他念经的）当然了，这孩子挺好的（因为以前有过这样的事，我很怕，谢谢您，台长）你好好地给他多念一点（他自己念）叫他小房子多念一点，凡是有劫的时候多念一点解结咒（解结咒啊？不是消灾吉祥神咒？）对，解结咒要念、消灾吉祥神咒也要念，都要念（好的。解结咒像他这种怎么说呢？）消灾解难呀（消灾解难是消灾吉祥神咒对吧？）一样！“解”嘛不就解劫吗？解难不叫解结咒吗？（哦，台长，一般都是念</w:t>
      </w:r>
      <w:r>
        <w:rPr/>
        <w:t>49</w:t>
      </w:r>
      <w:r>
        <w:rPr/>
        <w:t>遍，对吗？）对（好的。应该没问题的啊？）没问题的，跟你说死不掉的（哦）</w:t>
      </w:r>
    </w:p>
    <w:p>
      <w:pPr>
        <w:pStyle w:val="Normal"/>
        <w:rPr/>
      </w:pPr>
      <w:r>
        <w:rPr/>
      </w:r>
    </w:p>
    <w:p>
      <w:pPr>
        <w:pStyle w:val="Normal"/>
        <w:rPr/>
      </w:pPr>
      <w:r>
        <w:rPr/>
        <w:t>Zongshu20140710</w:t>
      </w:r>
      <w:r>
        <w:rPr>
          <w:rFonts w:cs="Segoe UI Emoji" w:ascii="Segoe UI Emoji" w:hAnsi="Segoe UI Emoji"/>
        </w:rPr>
        <w:t xml:space="preserve">  </w:t>
      </w:r>
      <w:r>
        <w:rPr/>
        <w:t>10</w:t>
      </w:r>
      <w:r>
        <w:rPr/>
        <w:t>:35</w:t>
      </w:r>
      <w:r>
        <w:rPr>
          <w:rFonts w:cs="Segoe UI Emoji" w:ascii="Segoe UI Emoji" w:hAnsi="Segoe UI Emoji"/>
        </w:rPr>
        <w:t xml:space="preserve">  </w:t>
      </w:r>
      <w:r>
        <w:rPr/>
        <w:t>住的隔壁有问题也会影响自家气场</w:t>
      </w:r>
    </w:p>
    <w:p>
      <w:pPr>
        <w:pStyle w:val="Normal"/>
        <w:rPr/>
      </w:pPr>
      <w:r>
        <w:rPr>
          <w:b/>
          <w:bCs/>
        </w:rPr>
        <w:t>女听众：</w:t>
      </w:r>
      <w:r>
        <w:rPr/>
        <w:t>台长，帮我看一下</w:t>
      </w:r>
      <w:r>
        <w:rPr/>
        <w:t>1965</w:t>
      </w:r>
      <w:r>
        <w:rPr/>
        <w:t>年属蛇的家里有没有灵性？</w:t>
      </w:r>
    </w:p>
    <w:p>
      <w:pPr>
        <w:pStyle w:val="Normal"/>
        <w:rPr/>
      </w:pPr>
      <w:r>
        <w:rPr>
          <w:b/>
          <w:bCs/>
        </w:rPr>
        <w:t>台长答：</w:t>
      </w:r>
      <w:r>
        <w:rPr/>
        <w:t>男的女的？（女的）哦，有一点，气场里有，就是进门的那个走道里边有灵性，黑的（要多少小房子？）</w:t>
      </w:r>
      <w:r>
        <w:rPr/>
        <w:t>7</w:t>
      </w:r>
      <w:r>
        <w:rPr/>
        <w:t>张，很少的。这个可能是你们家隔壁有点有小问题（有可能。那坏的气场没有了？上次您说有坏的气场）坏气场嘛就是这种呀，这种就是坏气场（谢谢台长，再见）再见。</w:t>
      </w:r>
    </w:p>
    <w:p>
      <w:pPr>
        <w:pStyle w:val="Normal"/>
        <w:rPr/>
      </w:pPr>
      <w:r>
        <w:rPr/>
      </w:r>
    </w:p>
    <w:p>
      <w:pPr>
        <w:pStyle w:val="Normal"/>
        <w:rPr/>
      </w:pPr>
      <w:r>
        <w:rPr/>
        <w:t>3</w:t>
      </w:r>
      <w:r>
        <w:rPr/>
        <w:t>．</w:t>
      </w:r>
      <w:r>
        <w:rPr/>
        <w:t>Zongshu20140710</w:t>
      </w:r>
      <w:r>
        <w:rPr>
          <w:rFonts w:cs="Segoe UI Emoji" w:ascii="Segoe UI Emoji" w:hAnsi="Segoe UI Emoji"/>
        </w:rPr>
        <w:t xml:space="preserve">  </w:t>
      </w:r>
      <w:r>
        <w:rPr/>
        <w:t>11:39</w:t>
      </w:r>
      <w:r>
        <w:rPr>
          <w:rFonts w:cs="Segoe UI Emoji" w:ascii="Segoe UI Emoji" w:hAnsi="Segoe UI Emoji"/>
        </w:rPr>
        <w:t xml:space="preserve">  </w:t>
      </w:r>
      <w:r>
        <w:rPr/>
        <w:t>业障多的人要多念礼佛大忏悔文</w:t>
      </w:r>
    </w:p>
    <w:p>
      <w:pPr>
        <w:pStyle w:val="Normal"/>
        <w:rPr/>
      </w:pPr>
      <w:r>
        <w:rPr>
          <w:b/>
          <w:bCs/>
        </w:rPr>
        <w:t>女听众：</w:t>
      </w:r>
      <w:r>
        <w:rPr/>
        <w:t>卢台长您好！您帮我看一个</w:t>
      </w:r>
      <w:r>
        <w:rPr/>
        <w:t>1958</w:t>
      </w:r>
      <w:r>
        <w:rPr/>
        <w:t>年属狗的，女的，看她的身上有没有灵性，还有她图腾的颜色。</w:t>
      </w:r>
    </w:p>
    <w:p>
      <w:pPr>
        <w:pStyle w:val="Normal"/>
        <w:rPr/>
      </w:pPr>
      <w:r>
        <w:rPr>
          <w:b/>
          <w:bCs/>
        </w:rPr>
        <w:t>台长答：</w:t>
      </w:r>
      <w:r>
        <w:rPr/>
        <w:t>首先，</w:t>
      </w:r>
      <w:r>
        <w:rPr/>
        <w:t>1958</w:t>
      </w:r>
      <w:r>
        <w:rPr/>
        <w:t>年属狗的，这个狗是偏白的；第二，这个人胆子不大，经常怕做错事情（对）但是最后的结局是经常做错事情，呵呵（呵呵，</w:t>
      </w:r>
      <w:r>
        <w:rPr/>
        <w:t>Ok</w:t>
      </w:r>
      <w:r>
        <w:rPr/>
        <w:t>）第三，这个</w:t>
      </w:r>
      <w:r>
        <w:rPr/>
        <w:t>1958</w:t>
      </w:r>
      <w:r>
        <w:rPr/>
        <w:t>年的狗身上有一个小散灵（散灵？）就是一点点这种不是很大的灵性，是小灵性（那她要念小房子吗？）念</w:t>
      </w:r>
      <w:r>
        <w:rPr/>
        <w:t>13</w:t>
      </w:r>
      <w:r>
        <w:rPr/>
        <w:t>张。现在这个灵性在她的墙上，你问问她墙上有没有挂什么东西？（她的家里呀？）对（好，我去问她）你叫她不要挂东西呀（哦。她的小房子质量好吗？）不行，一半好一半不好（那她的业障呢？）蛮多的，她的业障怎么这么多啊！</w:t>
      </w:r>
      <w:r>
        <w:rPr/>
        <w:t>75%</w:t>
      </w:r>
      <w:r>
        <w:rPr/>
        <w:t>，至少（</w:t>
      </w:r>
      <w:r>
        <w:rPr/>
        <w:t>Oh</w:t>
      </w:r>
      <w:r>
        <w:rPr/>
        <w:t>，</w:t>
      </w:r>
      <w:r>
        <w:rPr>
          <w:rFonts w:cs="Calibri" w:eastAsia="Calibri"/>
        </w:rPr>
        <w:t xml:space="preserve"> </w:t>
      </w:r>
      <w:r>
        <w:rPr/>
        <w:t>My God</w:t>
      </w:r>
      <w:r>
        <w:rPr/>
        <w:t>，</w:t>
      </w:r>
      <w:r>
        <w:rPr/>
        <w:t>Oh Dear</w:t>
      </w:r>
      <w:r>
        <w:rPr/>
        <w:t>怎么办？）你赶快叫她念礼佛大忏悔文呀，礼佛大忏悔文怎么能不念呢？（她念</w:t>
      </w:r>
      <w:r>
        <w:rPr/>
        <w:t>3</w:t>
      </w:r>
      <w:r>
        <w:rPr/>
        <w:t>遍）太少了！（那她需要念多少？）</w:t>
      </w:r>
      <w:r>
        <w:rPr/>
        <w:t>75%</w:t>
      </w:r>
      <w:r>
        <w:rPr/>
        <w:t>至少念</w:t>
      </w:r>
      <w:r>
        <w:rPr/>
        <w:t>5</w:t>
      </w:r>
      <w:r>
        <w:rPr/>
        <w:t>遍（每天要念</w:t>
      </w:r>
      <w:r>
        <w:rPr/>
        <w:t>5</w:t>
      </w:r>
      <w:r>
        <w:rPr/>
        <w:t>遍？）诶，不要开什么玩笑啊！否则的话根本来不及的，等到她出大事的时候再说“哎呀，我多念”没用了（哦，这样。她心肠是不错的，她人很好的）心肠是心肠，心肠很好的人不念经下辈子再投一个好人家，要修的人下辈子才能到天上去，不修的人下辈子再投个好人。这辈子嘛做女人吃苦了，下辈子做男人，在有钱人的家里，但是就算投到有钱人的家里，也会根据她这辈子一会好一会不好的命运在她的下辈子人生当中一会顺利一会不顺利（哦，谢谢您）</w:t>
      </w:r>
    </w:p>
    <w:p>
      <w:pPr>
        <w:pStyle w:val="Normal"/>
        <w:rPr/>
      </w:pPr>
      <w:r>
        <w:rPr/>
      </w:r>
    </w:p>
    <w:p>
      <w:pPr>
        <w:pStyle w:val="Normal"/>
        <w:rPr/>
      </w:pPr>
      <w:r>
        <w:rPr/>
        <w:t>Zongshu20140710</w:t>
      </w:r>
      <w:r>
        <w:rPr>
          <w:rFonts w:cs="Segoe UI Emoji" w:ascii="Segoe UI Emoji" w:hAnsi="Segoe UI Emoji"/>
        </w:rPr>
        <w:t xml:space="preserve">  </w:t>
      </w:r>
      <w:r>
        <w:rPr/>
        <w:t>15:24</w:t>
      </w:r>
      <w:r>
        <w:rPr>
          <w:rFonts w:cs="Segoe UI Emoji" w:ascii="Segoe UI Emoji" w:hAnsi="Segoe UI Emoji"/>
        </w:rPr>
        <w:t xml:space="preserve">  </w:t>
      </w:r>
      <w:r>
        <w:rPr/>
        <w:t>改名升文没有成功</w:t>
      </w:r>
    </w:p>
    <w:p>
      <w:pPr>
        <w:pStyle w:val="Normal"/>
        <w:rPr/>
      </w:pPr>
      <w:r>
        <w:rPr>
          <w:b/>
          <w:bCs/>
        </w:rPr>
        <w:t>女听众：</w:t>
      </w:r>
      <w:r>
        <w:rPr/>
        <w:t>您帮我看看我儿子的改名升文成功了吗？他叫林俊言。</w:t>
      </w:r>
    </w:p>
    <w:p>
      <w:pPr>
        <w:pStyle w:val="Normal"/>
        <w:rPr/>
      </w:pPr>
      <w:r>
        <w:rPr>
          <w:b/>
          <w:bCs/>
        </w:rPr>
        <w:t>台长答：</w:t>
      </w:r>
      <w:r>
        <w:rPr/>
        <w:t>他几几年的？（</w:t>
      </w:r>
      <w:r>
        <w:rPr/>
        <w:t>1997</w:t>
      </w:r>
      <w:r>
        <w:rPr/>
        <w:t>年属牛）再升一次吧，不好（我在观音诞那天可以吗？）可以，就是观世音菩萨的成道日（好，我再做一次。感谢您，卢台长！）再见。</w:t>
      </w:r>
    </w:p>
    <w:p>
      <w:pPr>
        <w:pStyle w:val="Normal"/>
        <w:rPr/>
      </w:pPr>
      <w:r>
        <w:rPr/>
      </w:r>
    </w:p>
    <w:p>
      <w:pPr>
        <w:pStyle w:val="Normal"/>
        <w:rPr/>
      </w:pPr>
      <w:r>
        <w:rPr/>
        <w:t>4</w:t>
      </w:r>
      <w:r>
        <w:rPr/>
        <w:t>．</w:t>
      </w:r>
      <w:r>
        <w:rPr/>
        <w:t>Zongshu20140710</w:t>
      </w:r>
      <w:r>
        <w:rPr>
          <w:rFonts w:cs="Segoe UI Emoji" w:ascii="Segoe UI Emoji" w:hAnsi="Segoe UI Emoji"/>
        </w:rPr>
        <w:t xml:space="preserve">  </w:t>
      </w:r>
      <w:r>
        <w:rPr/>
        <w:t>16:57</w:t>
      </w:r>
      <w:r>
        <w:rPr>
          <w:rFonts w:cs="Segoe UI Emoji" w:ascii="Segoe UI Emoji" w:hAnsi="Segoe UI Emoji"/>
        </w:rPr>
        <w:t xml:space="preserve">  </w:t>
      </w:r>
      <w:r>
        <w:rPr/>
        <w:t>做阴事、缺阴德死家里人</w:t>
      </w:r>
    </w:p>
    <w:p>
      <w:pPr>
        <w:pStyle w:val="Normal"/>
        <w:rPr/>
      </w:pPr>
      <w:r>
        <w:rPr>
          <w:b/>
          <w:bCs/>
        </w:rPr>
        <w:t>女听众：</w:t>
      </w:r>
      <w:r>
        <w:rPr/>
        <w:t>师父您好！您帮我看一个</w:t>
      </w:r>
      <w:r>
        <w:rPr/>
        <w:t>1945</w:t>
      </w:r>
      <w:r>
        <w:rPr/>
        <w:t>年的鸡，男的，好不好？他身体不好，他的胸和背都痛，脚也很痛。</w:t>
      </w:r>
    </w:p>
    <w:p>
      <w:pPr>
        <w:pStyle w:val="Normal"/>
        <w:rPr/>
      </w:pPr>
      <w:r>
        <w:rPr>
          <w:b/>
          <w:bCs/>
        </w:rPr>
        <w:t>台长答：</w:t>
      </w:r>
      <w:r>
        <w:rPr/>
        <w:t>不是胸和背的痛了，他的肠胃也不好。胸和背痛嘛，我告诉你，现在他的静脉血管，就是胸部的血管非常不好，而且他的胸部这里这个血管的血液根本上不来，这个人是太卖力了，太认真了（是啊，像他这样是灵性病还是真的是身体不好）业障病（哦）你叫他不要吃荤的了（不吃荤，开始吃素？）嗯，这个人不行，这个人交际，就是说交朋友太多，而且吃活的东西太多了。他闯祸了，他再这么吃下去，他的血管血凝度太高，血上不去，他不但背痛腰也痛（他就全身痛。他命特别不好，太太前几年去世了，他儿子前两年也去世了，就一个人）我刚刚看了我就不想讲，他做了很多阴的事情，阎王殿派人一个个把他家人都拉走，最后就拉他了（真的是这样，他妈妈前两年也去世了）我告诉你就是他做阴事了，他做什么工作的？他是不是律师啊？（我不知道他是做什么的）你去问他干什么的，他阴人家，写文章或者怎么样，反正做的是阴事，人家说就是缺阴德的，缺阴德死家里人的（哦，这样。那像他这个情况要念多少张小房子？）</w:t>
      </w:r>
      <w:r>
        <w:rPr/>
        <w:t>84</w:t>
      </w:r>
      <w:r>
        <w:rPr/>
        <w:t>张，先念（能给他布置一下功课吗？）他相信不相信？（我现在不知道，因为是我姑姑托我问的，是我姑姑的亲戚）不要问了，如果他不念经你就惨了（哦，好的）你姑姑念不念？（我姑姑念的）那你就叫你姑姑一定要帮他念，你姑姑如果不帮他念的话你就惨了。如果连你都不念，台长帮你回答了，接下来台长就惨了，就这么简单（哦）为什么现在凡是不念经或者没人代念的人台长不能看图腾啊？就这个道理！台长要帮人家背的（知道知道，我会跟我姑姑讲的）</w:t>
      </w:r>
    </w:p>
    <w:p>
      <w:pPr>
        <w:pStyle w:val="Normal"/>
        <w:rPr/>
      </w:pPr>
      <w:r>
        <w:rPr/>
      </w:r>
    </w:p>
    <w:p>
      <w:pPr>
        <w:pStyle w:val="Normal"/>
        <w:rPr/>
      </w:pPr>
      <w:r>
        <w:rPr/>
        <w:t>Zongshu20140710</w:t>
      </w:r>
      <w:r>
        <w:rPr>
          <w:rFonts w:cs="Segoe UI Emoji" w:ascii="Segoe UI Emoji" w:hAnsi="Segoe UI Emoji"/>
        </w:rPr>
        <w:t xml:space="preserve">  </w:t>
      </w:r>
      <w:r>
        <w:rPr/>
        <w:t>20:40</w:t>
      </w:r>
      <w:r>
        <w:rPr>
          <w:rFonts w:cs="Segoe UI Emoji" w:ascii="Segoe UI Emoji" w:hAnsi="Segoe UI Emoji"/>
        </w:rPr>
        <w:t xml:space="preserve">  </w:t>
      </w:r>
      <w:r>
        <w:rPr/>
        <w:t>亡人在阿修罗道，经常到人间来讨债</w:t>
      </w:r>
    </w:p>
    <w:p>
      <w:pPr>
        <w:pStyle w:val="Normal"/>
        <w:rPr/>
      </w:pPr>
      <w:r>
        <w:rPr>
          <w:b/>
          <w:bCs/>
        </w:rPr>
        <w:t>女听众：</w:t>
      </w:r>
      <w:r>
        <w:rPr/>
        <w:t>师父，我想问一个亡人他在哪里好不好？（说吧）他叫张正元，是</w:t>
      </w:r>
      <w:r>
        <w:rPr/>
        <w:t>2010</w:t>
      </w:r>
      <w:r>
        <w:rPr/>
        <w:t>年走的。</w:t>
      </w:r>
    </w:p>
    <w:p>
      <w:pPr>
        <w:pStyle w:val="Normal"/>
        <w:rPr/>
      </w:pPr>
      <w:r>
        <w:rPr>
          <w:b/>
          <w:bCs/>
        </w:rPr>
        <w:t>台长答：</w:t>
      </w:r>
      <w:r>
        <w:rPr/>
        <w:t>男的是吧？（对）阿修罗道。但是经常下来打架（经常下来打架？）嗯，就是说他经常到人间来要债（哦。那可以超上天吗？）可以（要多少张？）蛮多的，</w:t>
      </w:r>
      <w:r>
        <w:rPr/>
        <w:t>200</w:t>
      </w:r>
      <w:r>
        <w:rPr/>
        <w:t>张（好的，我知道了。谢谢师父！祝您身体健康！您过生日的时候我会来悉尼看您的！拜拜！）谢谢你，再见。</w:t>
      </w:r>
    </w:p>
    <w:p>
      <w:pPr>
        <w:pStyle w:val="Normal"/>
        <w:rPr/>
      </w:pPr>
      <w:r>
        <w:rPr/>
      </w:r>
    </w:p>
    <w:p>
      <w:pPr>
        <w:pStyle w:val="Normal"/>
        <w:rPr/>
      </w:pPr>
      <w:r>
        <w:rPr/>
        <w:t>5</w:t>
      </w:r>
      <w:r>
        <w:rPr/>
        <w:t>．</w:t>
      </w:r>
      <w:r>
        <w:rPr/>
        <w:t>Zongshu20140710</w:t>
      </w:r>
      <w:r>
        <w:rPr>
          <w:rFonts w:cs="Segoe UI Emoji" w:ascii="Segoe UI Emoji" w:hAnsi="Segoe UI Emoji"/>
        </w:rPr>
        <w:t xml:space="preserve">  </w:t>
      </w:r>
      <w:r>
        <w:rPr/>
        <w:t>22:25</w:t>
      </w:r>
      <w:r>
        <w:rPr>
          <w:rFonts w:cs="Segoe UI Emoji" w:ascii="Segoe UI Emoji" w:hAnsi="Segoe UI Emoji"/>
        </w:rPr>
        <w:t xml:space="preserve">  </w:t>
      </w:r>
      <w:r>
        <w:rPr/>
        <w:t>丈夫身上有灵性，整天要赶妻子走</w:t>
      </w:r>
    </w:p>
    <w:p>
      <w:pPr>
        <w:pStyle w:val="Normal"/>
        <w:rPr/>
      </w:pPr>
      <w:r>
        <w:rPr>
          <w:b/>
          <w:bCs/>
        </w:rPr>
        <w:t>女听众：</w:t>
      </w:r>
      <w:r>
        <w:rPr/>
        <w:t>卢台长您好！我想请问一下</w:t>
      </w:r>
      <w:r>
        <w:rPr/>
        <w:t>1938</w:t>
      </w:r>
      <w:r>
        <w:rPr/>
        <w:t>年的老虎，男的，他的图腾颜色和有没有灵性。</w:t>
      </w:r>
    </w:p>
    <w:p>
      <w:pPr>
        <w:pStyle w:val="Normal"/>
        <w:rPr/>
      </w:pPr>
      <w:r>
        <w:rPr>
          <w:b/>
          <w:bCs/>
        </w:rPr>
        <w:t>台长答：</w:t>
      </w:r>
      <w:r>
        <w:rPr/>
        <w:t>身上有灵性，在肚子和脚这个地方（哦，多少小房子？）先念</w:t>
      </w:r>
      <w:r>
        <w:rPr/>
        <w:t>87</w:t>
      </w:r>
      <w:r>
        <w:rPr/>
        <w:t>张。我告诉你，在他的肩膀上有一个小灵性胖胖矮矮的，所以他的肩膀一定酸痛（哦。他整天赶他老婆走，是不是他的灵性作怪呀？）灵性作怪，赶紧念掉。跟他说给他念掉，然后拼命地念经，叫他老婆不要讲话，他说要赶老婆走，就叫老婆现在开始少讲话，不要跟他顶嘴，装得可怜一点，天天在家里做事不要讲话，然后拼命地对着他念心经（她每天给他念</w:t>
      </w:r>
      <w:r>
        <w:rPr/>
        <w:t>7</w:t>
      </w:r>
      <w:r>
        <w:rPr/>
        <w:t>遍心经）他老婆很讨厌，他老婆的嘴巴很讨厌！还要我讲啊！你以为我不知道是谁啊！（呵呵，我啊，您看一下</w:t>
      </w:r>
      <w:r>
        <w:rPr/>
        <w:t>1967</w:t>
      </w:r>
      <w:r>
        <w:rPr/>
        <w:t>的马有没有灵性啊？）你改不改啊？我还没跟你讲完呢！（改改）你想赶出去的话就继续这样，不想赶出去的话你就改毛病，听不懂啊？（好好好）你跟台长学佛的话你不改毛病，你好得了的？（知道）还知道呢！你这种人赶你出去都活该，我告诉你！太讨厌了！好好地像个女人的样子，话少一点，听不懂啊？（听得懂）你觉得你会吃亏吗？你一辈子占人家便宜，你吃亏了？好好改毛病啊！谁敢讲你啊？！【听众沉默】你不改是吧？（改，肯定改）改呢，这么勉强的，一点都不是从心里发出的，你不知道台长为你好啊？（知道）你这种人嘛赶出去都活该了，没人讲你的，没人帮你的，人缘嘛差得不得了，自己好好做人了，学佛的人是菩萨，你看看你离菩萨多远啊？！【听众沉默】你看！吃不消了吧？（没有）台长在治你的病，我就有意讲得重一点，马上就不讲话了。我可以告诉你，你这种人想改毛病啊？！哎，好了好了！早就跟你讲了不要问了，你这种人如果不改毛病的话，求什么不灵什么的，我就跟你讲。你看我讲你几句马上就憋不住了，你这种人跟你老公会不吵架？在家里会不讨厌？真的！哎！（那看一下他家里有没有灵性？）你不要讲了，你不改毛病我不会帮你看的（改，肯定改，怎么会不改？要改）要改，不是马上改，还不是现在该（我慢慢在改，改得比较慢）现在台长就是在培养你懂得忍辱精进，被人家骂被人家讲，不要响不要找理由，你就可以跟你老公生活了，否则的话你就被他赶出去，你就在外面了，你听得懂吗？（听得懂）改不改？讲啊！（改！改改改！）现在台长讲你，你都有点气，所以你这种人怎么改呀？（没有，我一直在改，就是比较慢）比较慢就是没改，改要痛改，很痛地改叫痛改，听得懂吗？（懂，改了很多）你看还要说自己改了很多，哎！全世界的听众都听得出来就你自己听不出来，还“改了很多”了，你这种人会改的？人家改的人一句话都不讲，说“哎呀，我做错了我做错了”（是，我真的以前错了很多）你看“以前错了很多”，还不是完全错。在这个世界都是空的，在世界里你要承认你完全错了，根本没有对的地方，你这才叫改！听得懂了吗？（听得懂）我这是在救你呀，你如果能经得起台长这么讲……因为台长你还服的，等到台长讲了你不响了，以后你老公讲你你也会不响，你慢慢地就能够和他一起生活了，你听得懂吗？台长拼命地用这种方法在救你啊！（听得懂）</w:t>
      </w:r>
    </w:p>
    <w:p>
      <w:pPr>
        <w:pStyle w:val="Normal"/>
        <w:rPr/>
      </w:pPr>
      <w:r>
        <w:rPr/>
      </w:r>
    </w:p>
    <w:p>
      <w:pPr>
        <w:pStyle w:val="Normal"/>
        <w:rPr/>
      </w:pPr>
      <w:r>
        <w:rPr/>
        <w:t>Zongshu20140710</w:t>
      </w:r>
      <w:r>
        <w:rPr>
          <w:rFonts w:cs="Segoe UI Emoji" w:ascii="Segoe UI Emoji" w:hAnsi="Segoe UI Emoji"/>
        </w:rPr>
        <w:t xml:space="preserve">  </w:t>
      </w:r>
      <w:r>
        <w:rPr/>
        <w:t>28:10</w:t>
      </w:r>
      <w:r>
        <w:rPr>
          <w:rFonts w:cs="Segoe UI Emoji" w:ascii="Segoe UI Emoji" w:hAnsi="Segoe UI Emoji"/>
        </w:rPr>
        <w:t xml:space="preserve">  </w:t>
      </w:r>
      <w:r>
        <w:rPr/>
        <w:t>看身上有没有灵性和图腾颜色</w:t>
      </w:r>
    </w:p>
    <w:p>
      <w:pPr>
        <w:pStyle w:val="Normal"/>
        <w:rPr/>
      </w:pPr>
      <w:r>
        <w:rPr>
          <w:b/>
          <w:bCs/>
        </w:rPr>
        <w:t>女听众：</w:t>
      </w:r>
      <w:r>
        <w:rPr/>
        <w:t>1938</w:t>
      </w:r>
      <w:r>
        <w:rPr/>
        <w:t>年的老虎，他家里有没有灵性？图腾颜色？</w:t>
      </w:r>
    </w:p>
    <w:p>
      <w:pPr>
        <w:pStyle w:val="Normal"/>
        <w:rPr/>
      </w:pPr>
      <w:r>
        <w:rPr>
          <w:b/>
          <w:bCs/>
        </w:rPr>
        <w:t>台长答：</w:t>
      </w:r>
      <w:r>
        <w:rPr/>
        <w:t>没有，老虎是深色的（哦，好好）你好好念经了（我身上有没有灵性啊现在？）像你这种人如果没有灵性，全世界都没灵性了（现在要多少小房子？）脾气这么坏，没灵性啊？</w:t>
      </w:r>
      <w:r>
        <w:rPr/>
        <w:t>24</w:t>
      </w:r>
      <w:r>
        <w:rPr/>
        <w:t>张，赶快去念，听我话啊！（好好，现在我大悲咒念</w:t>
      </w:r>
      <w:r>
        <w:rPr/>
        <w:t>49</w:t>
      </w:r>
      <w:r>
        <w:rPr/>
        <w:t>遍行不行呢？）可以。你先把自己标准定到</w:t>
      </w:r>
      <w:r>
        <w:rPr/>
        <w:t>27</w:t>
      </w:r>
      <w:r>
        <w:rPr/>
        <w:t>遍心经，接下去再加出来，明白了吗？（我现在</w:t>
      </w:r>
      <w:r>
        <w:rPr/>
        <w:t>21</w:t>
      </w:r>
      <w:r>
        <w:rPr/>
        <w:t>遍，礼佛大忏悔文</w:t>
      </w:r>
      <w:r>
        <w:rPr/>
        <w:t>7</w:t>
      </w:r>
      <w:r>
        <w:rPr/>
        <w:t>遍可不可以？）可以，都可以（感恩观世音菩萨！感恩台长！再见）真改啊！真改真改！（好好好）哎，改毛病不容易啊，真的不容易，修心太难了。</w:t>
      </w:r>
    </w:p>
    <w:p>
      <w:pPr>
        <w:pStyle w:val="Normal"/>
        <w:rPr/>
      </w:pPr>
      <w:r>
        <w:rPr/>
      </w:r>
    </w:p>
    <w:p>
      <w:pPr>
        <w:pStyle w:val="Normal"/>
        <w:rPr/>
      </w:pPr>
      <w:r>
        <w:rPr/>
        <w:t>6</w:t>
      </w:r>
      <w:r>
        <w:rPr/>
        <w:t>．</w:t>
      </w:r>
      <w:r>
        <w:rPr/>
        <w:t>Zongshu20140710</w:t>
      </w:r>
      <w:r>
        <w:rPr>
          <w:rFonts w:cs="Segoe UI Emoji" w:ascii="Segoe UI Emoji" w:hAnsi="Segoe UI Emoji"/>
        </w:rPr>
        <w:t xml:space="preserve">  </w:t>
      </w:r>
      <w:r>
        <w:rPr/>
        <w:t>29:26</w:t>
      </w:r>
      <w:r>
        <w:rPr>
          <w:rFonts w:cs="Segoe UI Emoji" w:ascii="Segoe UI Emoji" w:hAnsi="Segoe UI Emoji"/>
        </w:rPr>
        <w:t xml:space="preserve">  </w:t>
      </w:r>
      <w:r>
        <w:rPr/>
        <w:t>看身上的业障和天上的莲花</w:t>
      </w:r>
    </w:p>
    <w:p>
      <w:pPr>
        <w:pStyle w:val="Normal"/>
        <w:rPr/>
      </w:pPr>
      <w:r>
        <w:rPr>
          <w:b/>
          <w:bCs/>
        </w:rPr>
        <w:t>女听众：</w:t>
      </w:r>
      <w:r>
        <w:rPr/>
        <w:t>您好师父！太感恩了！请师父看一下</w:t>
      </w:r>
      <w:r>
        <w:rPr/>
        <w:t>1956</w:t>
      </w:r>
      <w:r>
        <w:rPr/>
        <w:t>年属猴的女的，身上有没有灵性？</w:t>
      </w:r>
    </w:p>
    <w:p>
      <w:pPr>
        <w:pStyle w:val="Normal"/>
        <w:rPr/>
      </w:pPr>
      <w:r>
        <w:rPr>
          <w:b/>
          <w:bCs/>
        </w:rPr>
        <w:t>台长答：</w:t>
      </w:r>
      <w:r>
        <w:rPr/>
        <w:t>有一点。先念</w:t>
      </w:r>
      <w:r>
        <w:rPr/>
        <w:t>7</w:t>
      </w:r>
      <w:r>
        <w:rPr/>
        <w:t>张小房子吧（好的）这是你自己外面有人带进来的灵性，所以你最近碰到一个人你觉得怪怪的，其实这个人身上有灵性，神经病一样的。你最近碰到过这么一个人吗，怪怪的？（是我去度的人？）好了，怪怪的脑子有毛病一样的（男的女的？）男的（我不清楚。好，我就念</w:t>
      </w:r>
      <w:r>
        <w:rPr/>
        <w:t>7</w:t>
      </w:r>
      <w:r>
        <w:rPr/>
        <w:t>张小房子。师父，我身上业障还有多少？）业障不多，</w:t>
      </w:r>
      <w:r>
        <w:rPr/>
        <w:t>40%</w:t>
      </w:r>
      <w:r>
        <w:rPr/>
        <w:t>（哦，还有很多。小腹部还有没有灵性？）没有了（真的？）嗯（我再问一个问题，不好意思！天上莲花开得怎么样？）天上莲花？有没有啊？呵呵，哦，有的有的，很小，很小（白色的？）对的（谢谢师父！请师父看一下我父亲，宋邦铎）在天上，蛮好的（哇！感恩师父！）再见。</w:t>
      </w:r>
    </w:p>
    <w:p>
      <w:pPr>
        <w:pStyle w:val="Normal"/>
        <w:rPr/>
      </w:pPr>
      <w:r>
        <w:rPr/>
      </w:r>
    </w:p>
    <w:p>
      <w:pPr>
        <w:pStyle w:val="Normal"/>
        <w:rPr/>
      </w:pPr>
      <w:r>
        <w:rPr/>
        <w:t>7</w:t>
      </w:r>
      <w:r>
        <w:rPr/>
        <w:t>．</w:t>
      </w:r>
      <w:r>
        <w:rPr/>
        <w:t>Zongshu20140710</w:t>
      </w:r>
      <w:r>
        <w:rPr>
          <w:rFonts w:cs="Segoe UI Emoji" w:ascii="Segoe UI Emoji" w:hAnsi="Segoe UI Emoji"/>
        </w:rPr>
        <w:t xml:space="preserve">  </w:t>
      </w:r>
      <w:r>
        <w:rPr/>
        <w:t>32:20</w:t>
      </w:r>
      <w:r>
        <w:rPr>
          <w:rFonts w:cs="Segoe UI Emoji" w:ascii="Segoe UI Emoji" w:hAnsi="Segoe UI Emoji"/>
        </w:rPr>
        <w:t xml:space="preserve">  </w:t>
      </w:r>
      <w:r>
        <w:rPr/>
        <w:t>长痘痘的原因；血脉不和脚抽筋；许愿吃长素保持血液干净</w:t>
      </w:r>
    </w:p>
    <w:p>
      <w:pPr>
        <w:pStyle w:val="Normal"/>
        <w:rPr/>
      </w:pPr>
      <w:r>
        <w:rPr>
          <w:b/>
          <w:bCs/>
        </w:rPr>
        <w:t>女听众：</w:t>
      </w:r>
      <w:r>
        <w:rPr/>
        <w:t>您好！师父我太激动了！请师父看一下</w:t>
      </w:r>
      <w:r>
        <w:rPr/>
        <w:t>1988</w:t>
      </w:r>
      <w:r>
        <w:rPr/>
        <w:t>的龙，我自己。</w:t>
      </w:r>
    </w:p>
    <w:p>
      <w:pPr>
        <w:pStyle w:val="Normal"/>
        <w:rPr/>
      </w:pPr>
      <w:r>
        <w:rPr>
          <w:b/>
          <w:bCs/>
        </w:rPr>
        <w:t>台长答：</w:t>
      </w:r>
      <w:r>
        <w:rPr/>
        <w:t>不好啊。你的胸部出毛病了（是什么问题？）肺，你现在看看经常喘气急不急啊？（喘气还好）你有点哮喘的（是吗？平时好像没有特别……）哎，你要当心了，你的肺上有黑影啊。你的右乳腺有过事情没有啊？有没有经常有点胀痛？（哦，有一点点）“有一点点”我现在看出来你这里全部有黑气，你要特别当心了。我觉得你应该吃长素了，你要不吃长素的话你以后会长东西的（哦，会得那种乳腺癌什么的，是吗？）嗯，会的。你自己想想就知道了，你身上经常会有疙瘩长出来的（身上，疙瘩？可能脖子、脸上比较多点吧，长痘）诶，脖子这里，小的疙瘩（那我要仔细看一下）待会你挂了电话看看就知道了（就像痘痘一样的东西是吗？）对了，就是里边的血液有问题，外皮肤就会长出东西来，实际上皮肤里边也会长出东西来。所以一个人脸上没有疙瘩的人说明他阴阳调和，如果脸上疙瘩很多，身上长出很多疙瘩，他的血液不是阴阳调和了，血液脏了呀，吃荤的东西太多了（好，那我知道了。我现在已经慢慢开始就是……）我问你一个问题就知道了，有些地方的人，吃烤肉很多为什么他的皮肤就这么粗啊？身上为什么就疙疙瘩瘩？还听不懂啊？江南水乡为什么吃的东西很细腻啊？他的皮肤就比较细啊？（哦，知道了。师父那如果我现在胸部这块可能有一点点问题，我是不是要坚持常吃素？）要常吃素了，而且台长今天讲过你之后，如果你念经一个月之内比方说胀痛减少或者感觉比较不明显了，你自己当心一点就可以了（好好）如果你觉得胀痛越来越厉害了……因为一般台长看过之后很多人很快就发现自己的毛病了，有的人一查就查出来了。你现在如果胀痛越来越厉害了，那你必须去看病了（哦，我知道，我之前做过一次乳腺的</w:t>
      </w:r>
      <w:r>
        <w:rPr/>
        <w:t>B</w:t>
      </w:r>
      <w:r>
        <w:rPr/>
        <w:t>超是有点乳腺增生）看见了吧？（台长说的是很对的，真的）乳腺增生它会越来越厉害的（对的）你们这些孩子真的不懂事情，我可以告诉你，这个细胞都会跑的，细胞元都会跑的，而且你长吃荤的，细胞元跑得更快。这都不懂！你们真的不能再吃荤的东西了（明白了。请问师父，如果我现在常吃素，然后我要念经……）赶快许愿（我知道，因为我最近这段时间基本上以素食为主）没用啊！念经之后菩萨会给你在功德本上记录的，因为当一个人在许愿说“我这辈子吃素了，因为我有慈悲心嘛”菩萨会把你这个作为一个大功德记在本子上的；如果你说“我一直在吃素啊，就是我没许过愿”那这个本子上没有的，只不过是你喜欢吃素（好，我知道。那我还需要注意些什么？）还有就是要注意妇科，你自己都很清楚，你年轻的时候妇科就不好的（嗯，年轻的时候就是有一次医生……）很危险！这个已经埋下了伏笔了，而且你的腰非常酸。你两个脚经常晚上睡觉时会有抽筋的，血脉不和。你如果再不把你的血液弄得干净一点的话，你真的会闯祸的，我不骗你的（哦，师父就是那种毒素是不是？）对了，就是毒素（师父，我现在身上有没有灵性？）灵性倒没有，蛮干净的，哦，小青蛙很多，会跳的那种东西（小青蛙？）不知道，像癞蛤蟆还是青蛙，反正会跳的（那是什么东西？）不知道，你小时候到农村去过吗？（去过去过）有青蛙啦或者癞蛤蟆肯定有杀掉你吃过的，讲都不要讲的（可能我很小，不太记得，我平时都很怕这些东西的）小时候，人家杀给你吃你照样吃（可能我不知道，那我要怎么样？）给它念小房子，</w:t>
      </w:r>
      <w:r>
        <w:rPr/>
        <w:t>21</w:t>
      </w:r>
      <w:r>
        <w:rPr/>
        <w:t>张（好的）</w:t>
      </w:r>
    </w:p>
    <w:p>
      <w:pPr>
        <w:pStyle w:val="Normal"/>
        <w:rPr/>
      </w:pPr>
      <w:r>
        <w:rPr/>
      </w:r>
    </w:p>
    <w:p>
      <w:pPr>
        <w:pStyle w:val="Normal"/>
        <w:rPr/>
      </w:pPr>
      <w:r>
        <w:rPr/>
        <w:t>Zongshu20140710</w:t>
      </w:r>
      <w:r>
        <w:rPr>
          <w:rFonts w:cs="Segoe UI Emoji" w:ascii="Segoe UI Emoji" w:hAnsi="Segoe UI Emoji"/>
        </w:rPr>
        <w:t xml:space="preserve">  </w:t>
      </w:r>
      <w:r>
        <w:rPr/>
        <w:t>39:34</w:t>
      </w:r>
      <w:r>
        <w:rPr>
          <w:rFonts w:cs="Segoe UI Emoji" w:ascii="Segoe UI Emoji" w:hAnsi="Segoe UI Emoji"/>
        </w:rPr>
        <w:t xml:space="preserve">  </w:t>
      </w:r>
      <w:r>
        <w:rPr/>
        <w:t>不可以在阳台上念经</w:t>
      </w:r>
    </w:p>
    <w:p>
      <w:pPr>
        <w:pStyle w:val="Normal"/>
        <w:rPr/>
      </w:pPr>
      <w:r>
        <w:rPr>
          <w:b/>
          <w:bCs/>
        </w:rPr>
        <w:t>女听众：</w:t>
      </w:r>
      <w:r>
        <w:rPr/>
        <w:t>我现在每天都有念经，想问师我在我们家的房子哪一块念经比较好？</w:t>
      </w:r>
    </w:p>
    <w:p>
      <w:pPr>
        <w:pStyle w:val="Normal"/>
        <w:rPr/>
      </w:pPr>
      <w:r>
        <w:rPr>
          <w:b/>
          <w:bCs/>
        </w:rPr>
        <w:t>台长答：</w:t>
      </w:r>
      <w:r>
        <w:rPr/>
        <w:t>进大门靠左面那间房（第一间房子里面是不是？）对（就在房间里靠窗那地方就可以了吗？）就可以了，靠窗的好。因为靠那边的话边上有个卫生间还是厨房，这里不灵的，不好（对，是的，师父您说的太对的，靠另一个房间的话是一个卫生间）你看看，我比你对你们家里还熟悉呢（是的，真的是一个卫生间。但是我之前都是在大房间，就是靠近卫生间这个房间的阳台上面）也不可以，阳台上不能念，阳台上念了之后会有过路的各种仙啊、灵啊、鬼啊都可以看见，有时候你要是思想稍微有点分心的话，他就可以把你弄掉（哦，好的，我知道了）</w:t>
      </w:r>
    </w:p>
    <w:p>
      <w:pPr>
        <w:pStyle w:val="Normal"/>
        <w:rPr/>
      </w:pPr>
      <w:r>
        <w:rPr/>
      </w:r>
    </w:p>
    <w:p>
      <w:pPr>
        <w:pStyle w:val="Normal"/>
        <w:rPr/>
      </w:pPr>
      <w:r>
        <w:rPr/>
        <w:t>Zongshu20140710</w:t>
      </w:r>
      <w:r>
        <w:rPr>
          <w:rFonts w:cs="Segoe UI Emoji" w:ascii="Segoe UI Emoji" w:hAnsi="Segoe UI Emoji"/>
        </w:rPr>
        <w:t xml:space="preserve">  </w:t>
      </w:r>
      <w:r>
        <w:rPr/>
        <w:t>40:48</w:t>
      </w:r>
      <w:r>
        <w:rPr>
          <w:rFonts w:cs="Segoe UI Emoji" w:ascii="Segoe UI Emoji" w:hAnsi="Segoe UI Emoji"/>
        </w:rPr>
        <w:t xml:space="preserve">  </w:t>
      </w:r>
      <w:r>
        <w:rPr/>
        <w:t>在古董店请的菩萨如何安置</w:t>
      </w:r>
    </w:p>
    <w:p>
      <w:pPr>
        <w:pStyle w:val="Normal"/>
        <w:rPr/>
      </w:pPr>
      <w:r>
        <w:rPr>
          <w:b/>
          <w:bCs/>
        </w:rPr>
        <w:t>女听众：</w:t>
      </w:r>
      <w:r>
        <w:rPr/>
        <w:t>我之前在上海大概五六年前的时候，在路边有一个收藏古董的，我请了一尊菩萨，因为我那个时候还年轻嘛，平时也不知道怎么照顾他，那我这个要怎么弄比较好一点？</w:t>
      </w:r>
    </w:p>
    <w:p>
      <w:pPr>
        <w:pStyle w:val="Normal"/>
        <w:rPr/>
      </w:pPr>
      <w:r>
        <w:rPr>
          <w:b/>
          <w:bCs/>
        </w:rPr>
        <w:t>台长答：</w:t>
      </w:r>
      <w:r>
        <w:rPr/>
        <w:t>古董啊？（也不算是古董，就是一个观音菩萨）你有两种方法，要么供香，要么就送到庙里去结缘（好的，那我送到庙里去）你还想把菩萨卖掉？卖钱啊？（不是啊）那好了，结缘去了（结缘？我不知道这个怎么结缘？）包包好送到庙里，他们收的（好的，感恩师父！）</w:t>
      </w:r>
    </w:p>
    <w:p>
      <w:pPr>
        <w:pStyle w:val="Normal"/>
        <w:rPr/>
      </w:pPr>
      <w:r>
        <w:rPr/>
      </w:r>
    </w:p>
    <w:p>
      <w:pPr>
        <w:pStyle w:val="Normal"/>
        <w:rPr/>
      </w:pPr>
      <w:r>
        <w:rPr>
          <w:b/>
          <w:bCs/>
        </w:rPr>
        <w:t>台长语：</w:t>
      </w:r>
      <w:r>
        <w:rPr/>
        <w:t>听众朋友们，因为时间关系，节目只能到这儿结束了，非常感谢听众朋友们的收听。广告之后欢迎大家回到节目中来。</w:t>
      </w:r>
    </w:p>
    <w:p>
      <w:pPr>
        <w:pStyle w:val="Normal"/>
        <w:rPr/>
      </w:pPr>
      <w:r>
        <w:rPr/>
      </w:r>
    </w:p>
    <w:p>
      <w:pPr>
        <w:pStyle w:val="Heading3"/>
        <w:rPr/>
      </w:pPr>
      <w:r>
        <w:rPr/>
        <w:t>Zongshu20140712</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7</w:t>
      </w:r>
      <w:r>
        <w:rPr/>
        <w:t>月</w:t>
      </w:r>
      <w:r>
        <w:rPr/>
        <w:t>12</w:t>
      </w:r>
      <w:r>
        <w:rPr/>
        <w:t>日，星期六，农历是十六。下面就开始解答听众朋友们的问题。</w:t>
      </w:r>
    </w:p>
    <w:p>
      <w:pPr>
        <w:pStyle w:val="Normal"/>
        <w:rPr/>
      </w:pPr>
      <w:r>
        <w:rPr/>
      </w:r>
    </w:p>
    <w:p>
      <w:pPr>
        <w:pStyle w:val="Normal"/>
        <w:rPr/>
      </w:pPr>
      <w:r>
        <w:rPr/>
        <w:t>1</w:t>
      </w:r>
      <w:r>
        <w:rPr/>
        <w:t>．</w:t>
      </w:r>
      <w:r>
        <w:rPr/>
        <w:t>Zongshu20140712</w:t>
      </w:r>
      <w:r>
        <w:rPr>
          <w:rFonts w:cs="Segoe UI Emoji" w:ascii="Segoe UI Emoji" w:hAnsi="Segoe UI Emoji"/>
        </w:rPr>
        <w:t xml:space="preserve">  </w:t>
      </w:r>
      <w:r>
        <w:rPr/>
        <w:t>00:49</w:t>
      </w:r>
      <w:r>
        <w:rPr>
          <w:rFonts w:cs="Segoe UI Emoji" w:ascii="Segoe UI Emoji" w:hAnsi="Segoe UI Emoji"/>
        </w:rPr>
        <w:t xml:space="preserve">  </w:t>
      </w:r>
      <w:r>
        <w:rPr/>
        <w:t>活鱼活虾的胆固醇很高，会导致脂肪肝、肝硬化</w:t>
      </w:r>
    </w:p>
    <w:p>
      <w:pPr>
        <w:pStyle w:val="Normal"/>
        <w:rPr/>
      </w:pPr>
      <w:r>
        <w:rPr>
          <w:b/>
          <w:bCs/>
        </w:rPr>
        <w:t>女听众：</w:t>
      </w:r>
      <w:r>
        <w:rPr/>
        <w:t>师父您好！感恩大慈大悲观世音菩萨！感恩师父！师父，您给我看一个</w:t>
      </w:r>
      <w:r>
        <w:rPr/>
        <w:t>1971</w:t>
      </w:r>
      <w:r>
        <w:rPr/>
        <w:t>年</w:t>
      </w:r>
      <w:r>
        <w:rPr/>
        <w:t>11</w:t>
      </w:r>
      <w:r>
        <w:rPr/>
        <w:t>月份属猪的男的，看看他的身体，肝部、肠部。</w:t>
      </w:r>
    </w:p>
    <w:p>
      <w:pPr>
        <w:pStyle w:val="Normal"/>
        <w:rPr/>
      </w:pPr>
      <w:r>
        <w:rPr>
          <w:b/>
          <w:bCs/>
        </w:rPr>
        <w:t>台长答：</w:t>
      </w:r>
      <w:r>
        <w:rPr/>
        <w:t>哦，他肝有问题，他有点脂肪肝，而且有点肝硬化（哦）你叫他特别当心，他过去这种脂肪太高的东西吃得太多了，就像活鱼啊、活虾啊这种胆固醇高的东西，吃得太多了（哦。另外他是哪儿的猪？什么颜色的？）白的，偏白（哦。哪儿的猪啊？）呵呵，草地边上，吃还是有吃的，但是这个人什么东西都吃不多、吃不好，过一段时间就不行了（哦，知道了。就是说……）没智慧，这个人没智慧的（对，头脑简单）非常简单。好听叫简单，实际叫糊涂，呵呵……（呵呵）而且你知道吗？他给人家骗过好几次呢，钱都给他骗了（关于钱的地方？）嗯，主要是钱，钱给人家骗过。人家叫他投资，叫他买什么东西，他被人家一说，“哎，好好好”就买了（对对，呵呵）呵呵，因为图腾上看这个猪，嘴巴拱在土里面的（哦）凡是嘴巴拱在土里的猪都是不聪明的，人家说猪撞南墙不回头，就这个道理呀（哦）人家聪明的猪，图腾应该往前看、往两边看（哦）两边看的猪是聪明的，单独只往前看，不往两边看的猪那是笨的（哦，就是一条道走到黑，呵呵）很有讲究的（哦）</w:t>
      </w:r>
    </w:p>
    <w:p>
      <w:pPr>
        <w:pStyle w:val="Normal"/>
        <w:rPr/>
      </w:pPr>
      <w:r>
        <w:rPr/>
      </w:r>
    </w:p>
    <w:p>
      <w:pPr>
        <w:pStyle w:val="Normal"/>
        <w:rPr/>
      </w:pPr>
      <w:r>
        <w:rPr/>
        <w:t>Zongshu20140712</w:t>
      </w:r>
      <w:r>
        <w:rPr>
          <w:rFonts w:cs="Segoe UI Emoji" w:ascii="Segoe UI Emoji" w:hAnsi="Segoe UI Emoji"/>
        </w:rPr>
        <w:t xml:space="preserve">  </w:t>
      </w:r>
      <w:r>
        <w:rPr/>
        <w:t>04:32</w:t>
      </w:r>
      <w:r>
        <w:rPr>
          <w:rFonts w:cs="Segoe UI Emoji" w:ascii="Segoe UI Emoji" w:hAnsi="Segoe UI Emoji"/>
        </w:rPr>
        <w:t xml:space="preserve">  </w:t>
      </w:r>
      <w:r>
        <w:rPr/>
        <w:t>脾气倔，要多念心经；打胎导致子宫肌瘤</w:t>
      </w:r>
    </w:p>
    <w:p>
      <w:pPr>
        <w:pStyle w:val="Normal"/>
        <w:rPr/>
      </w:pPr>
      <w:r>
        <w:rPr>
          <w:b/>
          <w:bCs/>
        </w:rPr>
        <w:t>女听众：</w:t>
      </w:r>
      <w:r>
        <w:rPr/>
        <w:t>您看一个</w:t>
      </w:r>
      <w:r>
        <w:rPr/>
        <w:t>1973</w:t>
      </w:r>
      <w:r>
        <w:rPr/>
        <w:t>年属牛的，</w:t>
      </w:r>
      <w:r>
        <w:rPr/>
        <w:t>12</w:t>
      </w:r>
      <w:r>
        <w:rPr/>
        <w:t>月份出生的，女的。</w:t>
      </w:r>
    </w:p>
    <w:p>
      <w:pPr>
        <w:pStyle w:val="Normal"/>
        <w:rPr/>
      </w:pPr>
      <w:r>
        <w:rPr>
          <w:b/>
          <w:bCs/>
        </w:rPr>
        <w:t>台长答：</w:t>
      </w:r>
      <w:r>
        <w:rPr/>
        <w:t>这个人还不错，良心挺好的（心地挺好的）对，很善良，工作岗位上人缘也不错（对，她年年在单位是先进生产者）我告诉你，这个孩子唯一的一点叫她要注意，虽然她是先进工作者，但她的感情运还不是太顺利（对）你要叫她稍微念念心经，她不开智慧。你别看她脾气好，倔起来倔得不得了（呵呵，是的。您看她是哪儿的牛，颜色）哦，周围都是草，有草吃的牛，蛮好，而且边上还有向日葵（哎哟）你叫她多晒太阳，如果她有不顺利的时候你就叫她多晒太阳，晒太阳之后会非常顺利（哦。另外她好像子宫有个肌瘤，不知道严重不严重？）我看看啊，不好，蛮大的（那需要多少张小房子？）</w:t>
      </w:r>
      <w:r>
        <w:rPr/>
        <w:t>21</w:t>
      </w:r>
      <w:r>
        <w:rPr/>
        <w:t>张小房子（谢谢。是良性的吧？）不一定，我看里边有打胎的孩子（哦）她有打胎的孩子（对对对）根本没超度走（哦）你要赶快帮她超度（嗯，谢谢您）你要不给他超度的话她会有麻烦的，因为她从来不好好看病的，这个人（对对对）她老觉得工作第一嘛（对对，没错）等到哪一天闯大祸就麻烦了（嗯，谢谢师父！感恩您！）再见（师父再见）</w:t>
      </w:r>
    </w:p>
    <w:p>
      <w:pPr>
        <w:pStyle w:val="Normal"/>
        <w:rPr/>
      </w:pPr>
      <w:r>
        <w:rPr/>
      </w:r>
    </w:p>
    <w:p>
      <w:pPr>
        <w:pStyle w:val="Normal"/>
        <w:rPr/>
      </w:pPr>
      <w:r>
        <w:rPr/>
        <w:t>2</w:t>
      </w:r>
      <w:r>
        <w:rPr/>
        <w:t>．</w:t>
      </w:r>
      <w:r>
        <w:rPr/>
        <w:t>Zongshu20140712</w:t>
      </w:r>
      <w:r>
        <w:rPr>
          <w:rFonts w:cs="Segoe UI Emoji" w:ascii="Segoe UI Emoji" w:hAnsi="Segoe UI Emoji"/>
        </w:rPr>
        <w:t xml:space="preserve">  </w:t>
      </w:r>
      <w:r>
        <w:rPr/>
        <w:t>07:52</w:t>
      </w:r>
      <w:r>
        <w:rPr>
          <w:rFonts w:cs="Segoe UI Emoji" w:ascii="Segoe UI Emoji" w:hAnsi="Segoe UI Emoji"/>
        </w:rPr>
        <w:t xml:space="preserve">  </w:t>
      </w:r>
      <w:r>
        <w:rPr/>
        <w:t>感情运不好，两次被骗，求工作需加强准提神咒（念到</w:t>
      </w:r>
      <w:r>
        <w:rPr/>
        <w:t>10</w:t>
      </w:r>
      <w:r>
        <w:rPr/>
        <w:t>万遍）</w:t>
      </w:r>
    </w:p>
    <w:p>
      <w:pPr>
        <w:pStyle w:val="Normal"/>
        <w:rPr/>
      </w:pPr>
      <w:r>
        <w:rPr>
          <w:b/>
          <w:bCs/>
        </w:rPr>
        <w:t>女听众：</w:t>
      </w:r>
      <w:r>
        <w:rPr/>
        <w:t>您好！师父，我想看一下我自己，</w:t>
      </w:r>
      <w:r>
        <w:rPr/>
        <w:t>1985</w:t>
      </w:r>
      <w:r>
        <w:rPr/>
        <w:t>年属牛的。</w:t>
      </w:r>
    </w:p>
    <w:p>
      <w:pPr>
        <w:pStyle w:val="Normal"/>
        <w:rPr/>
      </w:pPr>
      <w:r>
        <w:rPr>
          <w:b/>
          <w:bCs/>
        </w:rPr>
        <w:t>台长答：</w:t>
      </w:r>
      <w:r>
        <w:rPr/>
        <w:t>念经没有？（有啊，我已经拜师了）想看什么？（感情，还有健康、事业，图腾是什么颜色？）首先，这个牛颜色偏深，所以穿衣服不要太淡（哦）这是第一个，第二个，就是感情运不好，要当心（对，之前就是被骗了）对了。你被骗不是一次，你有两次被骗（哦）一次是感情，谈恋爱，有一次好像要婚姻失败（哦）好好地努力啊，脑子不开智慧，多念心经（哦）事业运还可以，一份正常工作是有的（我现在是一个代课的老师，能不能转正呢？）你好好念，赶快念经啊（要念多少张小房子呢？）小房子念</w:t>
      </w:r>
      <w:r>
        <w:rPr/>
        <w:t>49</w:t>
      </w:r>
      <w:r>
        <w:rPr/>
        <w:t>张，准提神咒你好好念，等到你念到——哎哟，这么多啊——</w:t>
      </w:r>
      <w:r>
        <w:rPr/>
        <w:t>10</w:t>
      </w:r>
      <w:r>
        <w:rPr/>
        <w:t>万遍（多少遍？）准提神咒念到</w:t>
      </w:r>
      <w:r>
        <w:rPr/>
        <w:t>10</w:t>
      </w:r>
      <w:r>
        <w:rPr/>
        <w:t>万遍，你不是说代课老师了，你还能弄一个教务副主任干干呢（哦，这么厉害？这个官我不想做，就是想淡淡地做个老师了）到时候不是你自己要不要，人家会找你的（我自己想做一点小生意，就是想自己到外面开个培训中心，这样行不行？还是在学校里稳稳当当地做？）你先把</w:t>
      </w:r>
      <w:r>
        <w:rPr/>
        <w:t>10</w:t>
      </w:r>
      <w:r>
        <w:rPr/>
        <w:t>万遍准提神咒念完了再说吧（哦，好好）等到你念到四五万遍的时候……很容易的，一天念个</w:t>
      </w:r>
      <w:r>
        <w:rPr/>
        <w:t>100</w:t>
      </w:r>
      <w:r>
        <w:rPr/>
        <w:t>遍好了，</w:t>
      </w:r>
      <w:r>
        <w:rPr/>
        <w:t>10</w:t>
      </w:r>
      <w:r>
        <w:rPr/>
        <w:t>天就是</w:t>
      </w:r>
      <w:r>
        <w:rPr/>
        <w:t>1000</w:t>
      </w:r>
      <w:r>
        <w:rPr/>
        <w:t>遍，三个月不到不就好几万了？（</w:t>
      </w:r>
      <w:r>
        <w:rPr/>
        <w:t>Ok</w:t>
      </w:r>
      <w:r>
        <w:rPr/>
        <w:t>对对。那我的感情运呢？）你这个人要开智慧，不开智慧你感情运不好的（哦，那感情方面要念多少张小房子呢？）感情运，小房子不要念，念心经。还有，我不知道过去骗你那个人嘴唇是不是比较薄的？（对对对）呵呵，因为我刚刚已经看见这个人了，如果这个人已经骗过你了那就</w:t>
      </w:r>
      <w:r>
        <w:rPr/>
        <w:t>Ok</w:t>
      </w:r>
      <w:r>
        <w:rPr/>
        <w:t>了，下一次你就不会有问题了；如果这个人，你还没碰到的话，对不起，你就会被这个人骗得家都不认识（哦，我都给他骗了十几万，这个男的专是感情骗子，他已经骗了三十多人，一百多万了）看见了吗？这个人是感情骗子，专门骗人家老实人的（对对对，他专门骗那些有钱的女人，就是有稳定基础的那些。他爸爸是卖猪肉的，他自己专骗上了年纪的女的）他完蛋了，他以后死掉一定变畜生了（哦，那我的感情大概什么时候……）你好好念经，看看年底，或者明年过年之前还会碰到一个。我觉得你最好叫人家介绍（都有，但是介绍了之后有的人看不上我，有些我跟他可能沟通不了，所以见了一次就不联系了）你傻得不得了，非常傻（哦。我想看一下我将来的那个大概是什么样的？我怕碰见了我也不知道他就是将来的那一个）哎，好了好了，我不给你看了，这个你自己好好念经吧（好）</w:t>
      </w:r>
    </w:p>
    <w:p>
      <w:pPr>
        <w:pStyle w:val="Normal"/>
        <w:rPr/>
      </w:pPr>
      <w:r>
        <w:rPr/>
      </w:r>
    </w:p>
    <w:p>
      <w:pPr>
        <w:pStyle w:val="Normal"/>
        <w:rPr/>
      </w:pPr>
      <w:r>
        <w:rPr/>
        <w:t>Zongshu20140712</w:t>
      </w:r>
      <w:r>
        <w:rPr>
          <w:rFonts w:cs="Segoe UI Emoji" w:ascii="Segoe UI Emoji" w:hAnsi="Segoe UI Emoji"/>
        </w:rPr>
        <w:t xml:space="preserve">  </w:t>
      </w:r>
      <w:r>
        <w:rPr/>
        <w:t>13:38</w:t>
      </w:r>
      <w:r>
        <w:rPr>
          <w:rFonts w:cs="Segoe UI Emoji" w:ascii="Segoe UI Emoji" w:hAnsi="Segoe UI Emoji"/>
        </w:rPr>
        <w:t xml:space="preserve">  </w:t>
      </w:r>
      <w:r>
        <w:rPr/>
        <w:t>腰椎间盘突；有打胎的孩子在上身；别人助念，自己相信才有效</w:t>
      </w:r>
    </w:p>
    <w:p>
      <w:pPr>
        <w:pStyle w:val="Normal"/>
        <w:rPr/>
      </w:pPr>
      <w:r>
        <w:rPr>
          <w:b/>
          <w:bCs/>
        </w:rPr>
        <w:t>女听众：</w:t>
      </w:r>
      <w:r>
        <w:rPr/>
        <w:t>可以看一下我妈妈有没有灵性吗？</w:t>
      </w:r>
      <w:r>
        <w:rPr/>
        <w:t>1957</w:t>
      </w:r>
      <w:r>
        <w:rPr/>
        <w:t>年属鸡的。</w:t>
      </w:r>
    </w:p>
    <w:p>
      <w:pPr>
        <w:pStyle w:val="Normal"/>
        <w:rPr/>
      </w:pPr>
      <w:r>
        <w:rPr>
          <w:b/>
          <w:bCs/>
        </w:rPr>
        <w:t>台长答：</w:t>
      </w:r>
      <w:r>
        <w:rPr/>
        <w:t>没什么大问题（她腰椎骨盘突出，很痛）腰椎间盘突出，第三节到第四节当中（对对，她看了一年多病也没有什么好转。我也帮妈妈念了小房子，但是她好像没有什么感觉）有感觉的，她有灵性了，她打胎的孩子在身上（我梦见她打胎的孩子，超度了一个，还有一个可能没有超度走）她自己不相信没用的（对，另外一个小孩还要多少张小房子？）你跟她说：“你不想超度、你不想相信，那你就去痛吧。”真的，没办法的（哦，谢谢）好了，叫她念经吧，小房子</w:t>
      </w:r>
      <w:r>
        <w:rPr/>
        <w:t>49</w:t>
      </w:r>
      <w:r>
        <w:rPr/>
        <w:t>张。再见（好，感恩您）</w:t>
      </w:r>
    </w:p>
    <w:p>
      <w:pPr>
        <w:pStyle w:val="Normal"/>
        <w:rPr/>
      </w:pPr>
      <w:r>
        <w:rPr/>
      </w:r>
    </w:p>
    <w:p>
      <w:pPr>
        <w:pStyle w:val="Normal"/>
        <w:rPr/>
      </w:pPr>
      <w:r>
        <w:rPr/>
        <w:t>3</w:t>
      </w:r>
      <w:r>
        <w:rPr/>
        <w:t>．</w:t>
      </w:r>
      <w:r>
        <w:rPr/>
        <w:t>Zongshu20140712</w:t>
      </w:r>
      <w:r>
        <w:rPr>
          <w:rFonts w:cs="Segoe UI Emoji" w:ascii="Segoe UI Emoji" w:hAnsi="Segoe UI Emoji"/>
        </w:rPr>
        <w:t xml:space="preserve">  </w:t>
      </w:r>
      <w:r>
        <w:rPr/>
        <w:t>15:14</w:t>
      </w:r>
      <w:r>
        <w:rPr>
          <w:rFonts w:cs="Segoe UI Emoji" w:ascii="Segoe UI Emoji" w:hAnsi="Segoe UI Emoji"/>
        </w:rPr>
        <w:t xml:space="preserve">  </w:t>
      </w:r>
      <w:r>
        <w:rPr/>
        <w:t>劳碌命，婚姻不顺；灵性在肚子上导致便秘；业障比例为</w:t>
      </w:r>
      <w:r>
        <w:rPr/>
        <w:t>30%</w:t>
      </w:r>
    </w:p>
    <w:p>
      <w:pPr>
        <w:pStyle w:val="Normal"/>
        <w:rPr/>
      </w:pPr>
      <w:r>
        <w:rPr>
          <w:b/>
          <w:bCs/>
        </w:rPr>
        <w:t>女听众：</w:t>
      </w:r>
      <w:r>
        <w:rPr/>
        <w:t>师父您好！麻烦师父帮我看一下</w:t>
      </w:r>
      <w:r>
        <w:rPr/>
        <w:t>1964</w:t>
      </w:r>
      <w:r>
        <w:rPr/>
        <w:t>年属龙的。</w:t>
      </w:r>
    </w:p>
    <w:p>
      <w:pPr>
        <w:pStyle w:val="Normal"/>
        <w:rPr/>
      </w:pPr>
      <w:r>
        <w:rPr>
          <w:b/>
          <w:bCs/>
        </w:rPr>
        <w:t>台长答：</w:t>
      </w:r>
      <w:r>
        <w:rPr/>
        <w:t>你自己本人啊？（是的）想看什么？讲给我听（想看身体状况，身上有没有灵性？打胎的孩子走了没有？还有婚姻、事业）第一，你的命非常劳碌，一辈子劳碌命（哦，是的）非常苦的，这是第一个。第二个，你的婚姻运比较麻烦。你如果过去有过一次了，那你这次就比较稳定了；如果过去没有的话你这次要当心（是。我知道我的命是很苦，很难的）对啊，因为你的命根当中婚姻有两次。你跟他正式结婚之前，有没有谈过一个恋爱啊？时间很长的？（结婚之前是谈过一个）很长的，是吗？（一年多一点）好了，那就算一个了，那就算了。另外，刚刚看你这个图腾，身体还可以，但是打胎的孩子还没走掉，还有一个（在哪个部位？我身上还有没有灵性？）还有一个，就在你肚子上，小肠，所以你肚子经常不舒服的（是啊，经常便秘。我的业障比例占百分之几？）还可以，</w:t>
      </w:r>
      <w:r>
        <w:rPr/>
        <w:t>30%</w:t>
      </w:r>
      <w:r>
        <w:rPr/>
        <w:t>（哦。师父，我要念多少张小房子？）念</w:t>
      </w:r>
      <w:r>
        <w:rPr/>
        <w:t>49</w:t>
      </w:r>
      <w:r>
        <w:rPr/>
        <w:t>张就可以了（哦）</w:t>
      </w:r>
    </w:p>
    <w:p>
      <w:pPr>
        <w:pStyle w:val="Normal"/>
        <w:rPr/>
      </w:pPr>
      <w:r>
        <w:rPr/>
      </w:r>
    </w:p>
    <w:p>
      <w:pPr>
        <w:pStyle w:val="Normal"/>
        <w:rPr/>
      </w:pPr>
      <w:r>
        <w:rPr/>
        <w:t>Zongshu20140712</w:t>
      </w:r>
      <w:r>
        <w:rPr>
          <w:rFonts w:cs="Segoe UI Emoji" w:ascii="Segoe UI Emoji" w:hAnsi="Segoe UI Emoji"/>
        </w:rPr>
        <w:t xml:space="preserve">  </w:t>
      </w:r>
      <w:r>
        <w:rPr/>
        <w:t>17:37</w:t>
      </w:r>
      <w:r>
        <w:rPr>
          <w:rFonts w:cs="Segoe UI Emoji" w:ascii="Segoe UI Emoji" w:hAnsi="Segoe UI Emoji"/>
        </w:rPr>
        <w:t xml:space="preserve">  </w:t>
      </w:r>
      <w:r>
        <w:rPr/>
        <w:t>听众的先生打坐被灵性控制，需要念</w:t>
      </w:r>
      <w:r>
        <w:rPr/>
        <w:t>1000</w:t>
      </w:r>
      <w:r>
        <w:rPr/>
        <w:t>张小房子</w:t>
      </w:r>
    </w:p>
    <w:p>
      <w:pPr>
        <w:pStyle w:val="Normal"/>
        <w:rPr/>
      </w:pPr>
      <w:r>
        <w:rPr>
          <w:b/>
          <w:bCs/>
        </w:rPr>
        <w:t>女听众：</w:t>
      </w:r>
      <w:r>
        <w:rPr/>
        <w:t>师父，麻烦您再看一下我丈夫，</w:t>
      </w:r>
      <w:r>
        <w:rPr/>
        <w:t>1964</w:t>
      </w:r>
      <w:r>
        <w:rPr/>
        <w:t>年属龙的，身体状况和有没有灵性？</w:t>
      </w:r>
    </w:p>
    <w:p>
      <w:pPr>
        <w:pStyle w:val="Normal"/>
        <w:rPr/>
      </w:pPr>
      <w:r>
        <w:rPr>
          <w:b/>
          <w:bCs/>
        </w:rPr>
        <w:t>台长答：</w:t>
      </w:r>
      <w:r>
        <w:rPr/>
        <w:t>身上有灵性，他有一大块业障，他很糟糕的（在哪里呀？）在他的腰部，很大的一块业障（哦）我就怕他以后腰上长东西就麻烦了（哦。我丈夫经常爱打坐，我不知道他为什么一打坐就关门，也不亮灯，这样打坐的）你说说看，这是好事坏事啊？（我说他不好，看病的时候，我一走开他就坐在那里打坐）他完蛋了（这是怎么回事啊？）怎么回事？他跟鬼讲话了。第一，打坐打不通天上就接地气；第二，如果打坐的话，把灯都关掉了，那不是跟鬼讲话跟谁讲话？（他就是在房里面打坐，一打坐出来就是一身汗的。他也不念经，那个背都湿透那样）哎哟，完蛋了，完蛋了，已经被人家控制了（需要念多少张小房子？）我现在都看到他跟谁交朋友了，打坐的那个人光秃秃的脑袋，没有头发的，眼睛小小的（这样啊？）嗯，他一定以为这个人是他师父（哦）他觉得这个人能救他（那需要多少张小房子？怎么办呢？师父）</w:t>
      </w:r>
      <w:r>
        <w:rPr/>
        <w:t>1000</w:t>
      </w:r>
      <w:r>
        <w:rPr/>
        <w:t>张。否则不会走的（哦）</w:t>
      </w:r>
    </w:p>
    <w:p>
      <w:pPr>
        <w:pStyle w:val="Normal"/>
        <w:rPr/>
      </w:pPr>
      <w:r>
        <w:rPr/>
      </w:r>
    </w:p>
    <w:p>
      <w:pPr>
        <w:pStyle w:val="Normal"/>
        <w:rPr/>
      </w:pPr>
      <w:r>
        <w:rPr/>
        <w:t>Zongshu20140712</w:t>
      </w:r>
      <w:r>
        <w:rPr>
          <w:rFonts w:cs="Segoe UI Emoji" w:ascii="Segoe UI Emoji" w:hAnsi="Segoe UI Emoji"/>
        </w:rPr>
        <w:t xml:space="preserve">  </w:t>
      </w:r>
      <w:r>
        <w:rPr/>
        <w:t>19:51</w:t>
      </w:r>
      <w:r>
        <w:rPr>
          <w:rFonts w:cs="Segoe UI Emoji" w:ascii="Segoe UI Emoji" w:hAnsi="Segoe UI Emoji"/>
        </w:rPr>
        <w:t xml:space="preserve">  </w:t>
      </w:r>
      <w:r>
        <w:rPr/>
        <w:t>请台长调整功课</w:t>
      </w:r>
    </w:p>
    <w:p>
      <w:pPr>
        <w:pStyle w:val="Normal"/>
        <w:rPr/>
      </w:pPr>
      <w:r>
        <w:rPr>
          <w:b/>
          <w:bCs/>
        </w:rPr>
        <w:t>女听众：</w:t>
      </w:r>
      <w:r>
        <w:rPr/>
        <w:t>师父，帮我调一下功课，好吗？</w:t>
      </w:r>
    </w:p>
    <w:p>
      <w:pPr>
        <w:pStyle w:val="Normal"/>
        <w:rPr/>
      </w:pPr>
      <w:r>
        <w:rPr>
          <w:b/>
          <w:bCs/>
        </w:rPr>
        <w:t>台长答：</w:t>
      </w:r>
      <w:r>
        <w:rPr/>
        <w:t>嗯（我大悲咒、心经、准提神咒各</w:t>
      </w:r>
      <w:r>
        <w:rPr/>
        <w:t>21</w:t>
      </w:r>
      <w:r>
        <w:rPr/>
        <w:t>遍，往生咒、消灾吉祥神咒、解结咒各</w:t>
      </w:r>
      <w:r>
        <w:rPr/>
        <w:t>29</w:t>
      </w:r>
      <w:r>
        <w:rPr/>
        <w:t>遍，礼佛大忏悔文</w:t>
      </w:r>
      <w:r>
        <w:rPr/>
        <w:t>3</w:t>
      </w:r>
      <w:r>
        <w:rPr/>
        <w:t>遍。这样可以吗？）可以，你好好念，你这个人要多开智慧。你再加一个如意宝轮王陀罗尼吧（哦。师父，我身上还有什么劫吗？我现在经常便秘，大便都大不出来）我刚刚跟你说你身上有一个孩子还没走掉，你的肠子会好的？赶快念（好的好的，谢谢师父！您要多多保重！）好，再见。</w:t>
      </w:r>
    </w:p>
    <w:p>
      <w:pPr>
        <w:pStyle w:val="Normal"/>
        <w:rPr/>
      </w:pPr>
      <w:r>
        <w:rPr/>
      </w:r>
    </w:p>
    <w:p>
      <w:pPr>
        <w:pStyle w:val="Normal"/>
        <w:rPr/>
      </w:pPr>
      <w:r>
        <w:rPr/>
        <w:t>4</w:t>
      </w:r>
      <w:r>
        <w:rPr/>
        <w:t>．</w:t>
      </w:r>
      <w:r>
        <w:rPr/>
        <w:t>Zongshu20140712</w:t>
      </w:r>
      <w:r>
        <w:rPr>
          <w:rFonts w:cs="Segoe UI Emoji" w:ascii="Segoe UI Emoji" w:hAnsi="Segoe UI Emoji"/>
        </w:rPr>
        <w:t xml:space="preserve">  </w:t>
      </w:r>
      <w:r>
        <w:rPr/>
        <w:t>20:58</w:t>
      </w:r>
      <w:r>
        <w:rPr>
          <w:rFonts w:cs="Segoe UI Emoji" w:ascii="Segoe UI Emoji" w:hAnsi="Segoe UI Emoji"/>
        </w:rPr>
        <w:t xml:space="preserve">  </w:t>
      </w:r>
      <w:r>
        <w:rPr/>
        <w:t>喉咙有问题，要吃全素；腰椎、颈椎、腿关节都不好</w:t>
      </w:r>
    </w:p>
    <w:p>
      <w:pPr>
        <w:pStyle w:val="Normal"/>
        <w:rPr/>
      </w:pPr>
      <w:r>
        <w:rPr/>
        <w:t>女听众：卢台长，您好！我是</w:t>
      </w:r>
      <w:r>
        <w:rPr/>
        <w:t>1983</w:t>
      </w:r>
      <w:r>
        <w:rPr/>
        <w:t>年属猪的，您帮我看一下图腾颜色和身体状况。</w:t>
      </w:r>
    </w:p>
    <w:p>
      <w:pPr>
        <w:pStyle w:val="Normal"/>
        <w:rPr/>
      </w:pPr>
      <w:r>
        <w:rPr>
          <w:b/>
          <w:bCs/>
        </w:rPr>
        <w:t>台长答：</w:t>
      </w:r>
      <w:r>
        <w:rPr/>
        <w:t>念经了没有？（念了，法会也去过了）哦，你这孩子没智慧的（对对对，师父，是）而且你很容易上当受骗（明白）感情上过去都上过当（对。您说我该怎么办？）等等，先说你身体吧。当心喉咙，我觉得你赶快要吃素，要吃全素了，否则的话，晚年你的食道会出毛病的。你经常无缘无故咳嗽，经常喉咙疼痛（有一点）影响到你的胸部，你现在妇科的乳房也不好（嗯，来月经之前有一点胀痛）这个倒不是大问题，最主要的是以后会长东西，右乳房会长东西。我再帮你往下看，你的腿关节不好，我告诉你，怎么样来测试你的腿关节不好，你只要站得时间很长了，你就站不动了（就是腿有点发木）而且发麻（对）这个就是关节问题。还有，自己要当心，你的腰过去出过一个小事情（腰有问题，是吗？）年轻的时候腰小扭伤过，所以我看你腰椎这个地方有点小问题，好像跟人家不一样，歪歪的（我倒没注意过腰有问题，反正有点酸）要特别当心，腰经常酸的，你站得久了你就会酸的（对）你那个胳膊、肩膀经常会酸痛（对，我可能颈椎的原因）对对，现在我看到个人，长得很漂亮的女孩子，穿的花衣服，脸长长的，眉毛浓浓的，不是你本人吧？（我穿的是黑白道的衣服）你眉毛浓不浓？（不太浓吧，现在是描的眉了）个头是</w:t>
      </w:r>
      <w:r>
        <w:rPr/>
        <w:t>1</w:t>
      </w:r>
      <w:r>
        <w:rPr/>
        <w:t>米</w:t>
      </w:r>
      <w:r>
        <w:rPr/>
        <w:t>6</w:t>
      </w:r>
      <w:r>
        <w:rPr/>
        <w:t>左右（对）头发往后梳的（头发是长头发？）对，往后梳，前面有一点点刘海（我现在没留刘海，就是往后……）那麻烦了，说不定是你的灵性（我是</w:t>
      </w:r>
      <w:r>
        <w:rPr/>
        <w:t>1</w:t>
      </w:r>
      <w:r>
        <w:rPr/>
        <w:t>米</w:t>
      </w:r>
      <w:r>
        <w:rPr/>
        <w:t>6</w:t>
      </w:r>
      <w:r>
        <w:rPr/>
        <w:t>）麻烦了（台长，那我怎么办啊？现在要多少小房子？）念</w:t>
      </w:r>
      <w:r>
        <w:rPr/>
        <w:t>27</w:t>
      </w:r>
      <w:r>
        <w:rPr/>
        <w:t>张吧（那我打胎的孩子走掉了吗？）哦，赶快，不多，念</w:t>
      </w:r>
      <w:r>
        <w:rPr/>
        <w:t>13</w:t>
      </w:r>
      <w:r>
        <w:rPr/>
        <w:t>张就走了（现在我已经念了二三十张了）我叫你再念</w:t>
      </w:r>
      <w:r>
        <w:rPr/>
        <w:t>13</w:t>
      </w:r>
      <w:r>
        <w:rPr/>
        <w:t>张（行，我知道了。台长我的图腾是什么颜色啊？）奶白色的（明白了）还有一个问题千万注意，你不能跳啊，你一跳就出事，就是走路、在家里，不能跳的（哦）</w:t>
      </w:r>
    </w:p>
    <w:p>
      <w:pPr>
        <w:pStyle w:val="Normal"/>
        <w:rPr/>
      </w:pPr>
      <w:r>
        <w:rPr/>
      </w:r>
    </w:p>
    <w:p>
      <w:pPr>
        <w:pStyle w:val="Normal"/>
        <w:rPr/>
      </w:pPr>
      <w:r>
        <w:rPr/>
        <w:t>Zongshu20140712</w:t>
      </w:r>
      <w:r>
        <w:rPr>
          <w:rFonts w:cs="Segoe UI Emoji" w:ascii="Segoe UI Emoji" w:hAnsi="Segoe UI Emoji"/>
        </w:rPr>
        <w:t xml:space="preserve">  </w:t>
      </w:r>
      <w:r>
        <w:rPr/>
        <w:t>26:14</w:t>
      </w:r>
      <w:r>
        <w:rPr>
          <w:rFonts w:cs="Segoe UI Emoji" w:ascii="Segoe UI Emoji" w:hAnsi="Segoe UI Emoji"/>
        </w:rPr>
        <w:t xml:space="preserve">  </w:t>
      </w:r>
      <w:r>
        <w:rPr/>
        <w:t>女人话要少，说话要慢，要能控自己；个性其实是执著</w:t>
      </w:r>
    </w:p>
    <w:p>
      <w:pPr>
        <w:pStyle w:val="Normal"/>
        <w:rPr/>
      </w:pPr>
      <w:r>
        <w:rPr/>
        <w:t>女听众：台长，您能帮我看看我的婚姻吗？</w:t>
      </w:r>
    </w:p>
    <w:p>
      <w:pPr>
        <w:pStyle w:val="Normal"/>
        <w:rPr/>
      </w:pPr>
      <w:r>
        <w:rPr>
          <w:b/>
          <w:bCs/>
        </w:rPr>
        <w:t>台长答：</w:t>
      </w:r>
      <w:r>
        <w:rPr/>
        <w:t>不圆满。你命根当中应该有两个以上呢（两次以上？还是两次婚姻啊？）两次以上。你如果好好念经说不定就是两次了，但是你如果过去没学，第一次定会没有的（现在我是第一次婚姻）你跟他结婚多少年了？（您觉得我现在能过去婚姻这个劫吗？）现在知道了吧？还要我讲啊，这个劫……你们两个人的冤结还少啊？吵过多少次了，又不是说小小的吵，是大吵啊（嗯。台长我的性格也不好，老是发火）你的性格当然不好啊。你的性格不好，他的性格也不好，所以才会闹崩掉（对，他性格也特别倔，特别直。台长，我现在该怎么办啊？我已经念解结咒了）念啊，还要给对方念心经啊（我已经念了，每天给他念</w:t>
      </w:r>
      <w:r>
        <w:rPr/>
        <w:t>7</w:t>
      </w:r>
      <w:r>
        <w:rPr/>
        <w:t>遍，解结咒是</w:t>
      </w:r>
      <w:r>
        <w:rPr/>
        <w:t>27</w:t>
      </w:r>
      <w:r>
        <w:rPr/>
        <w:t>遍）你从现在开始讲话就给我慢一点，女人的味儿拿点出来，女人不像女人的！一点都不温柔，太刚强了（我就是内心比较软弱，嘴比较硬那种）那你划得来吗？心里很软弱嘴巴这么硬，你吃得开吗？就等于拿把刺刀枪里面没有子弹的，那你拿着这个枪人家不吓的？（现在我老公那边什么情况啊？）我不知道，你比我清楚，你自己好好改毛病！还要我讲啊？（哦，明白了）你再这么搞下去的话会搞出事情来的，我警告你（现在我是想好好改脾气，虽然念经，但是有的时候也控制不住自己发火）我只能举个例子给你听听了，很多动物在马路上控制不住就随地大小便了，你就像动物一样活着好了（台长，我明白了）你是人啊！你别忘记啊，你是学菩萨的人啊！你不是动物，控制不住啊！（我一发火就收不住，发完以后就后悔了）你就是动物的本性在身上的，你就没有佛性。人就是要学会克制，一个不能学会克制的人做不好人的！听得懂吗？（听得懂，师父。我现在努力克制，但是有的时候真的……）不是努力克制，要好好念经！从现在开始，你给我少讲话，你就克制了（明白）你就听他讲，你不讲话人家不会骂你的。很讨厌的，你！真的很讨厌的（嗯，我是比较爱说，特别在外边跟小区的朋友在一块聊聊天这种）你的生命就在这么无谓的聊天当中过去了！想想看你现在还有几年可以活？嘴巴会讲的女人有几个有好下场的？我不是跟你开玩笑的（台长，我知道我错了，我以后再也不跟他们去瞎聊了，我好好在家念经。我已经准备在家设佛台了）你看看你现在几岁了！（佛台我已经做好了，准备这两天设，但是我家现在好多东西没弄明白，我老公最近也特别忙，所以他也没给我弄。其实我这些年真的过得挺苦的，台长，感情上、事业上都很不顺的）你不改毛病还要不顺利，你不改毛病还要倒霉，我就警告你了！听得懂吧？（嗯，明白了）你们这些孩子真的不知道天高地厚的，这个世界上天外有天，山外有山的。你懂吗？（明白）就你这种性格的人，谁会喜欢啊？你能顺利吗？我问你，一个小孩养出来什么都听爸爸妈妈，跟人家好好的，这种孩子吃得开？还是整天有个性的孩子吃得开啊？有个性是件好事情啊？那叫执著！（明白了，我现在实际上是改了，我现在就不想好多东西，就想控制，但有时就是控制不住。一想起我老公的事我就心烦、心堵）根本没有开悟呢，你早呢，你刚刚学佛，学得太差了，好好学吧！每天把台长的《白话佛法》看一篇，好吗？（嗯）</w:t>
      </w:r>
    </w:p>
    <w:p>
      <w:pPr>
        <w:pStyle w:val="Normal"/>
        <w:rPr/>
      </w:pPr>
      <w:r>
        <w:rPr/>
      </w:r>
    </w:p>
    <w:p>
      <w:pPr>
        <w:pStyle w:val="Normal"/>
        <w:rPr/>
      </w:pPr>
      <w:r>
        <w:rPr/>
        <w:t>Zongshu20140712</w:t>
      </w:r>
      <w:r>
        <w:rPr>
          <w:rFonts w:cs="Segoe UI Emoji" w:ascii="Segoe UI Emoji" w:hAnsi="Segoe UI Emoji"/>
        </w:rPr>
        <w:t xml:space="preserve">  </w:t>
      </w:r>
      <w:r>
        <w:rPr/>
        <w:t>31:28</w:t>
      </w:r>
      <w:r>
        <w:rPr>
          <w:rFonts w:cs="Segoe UI Emoji" w:ascii="Segoe UI Emoji" w:hAnsi="Segoe UI Emoji"/>
        </w:rPr>
        <w:t xml:space="preserve">  </w:t>
      </w:r>
      <w:r>
        <w:rPr/>
        <w:t>不开悟的妈妈弄的孩子精神不集中，吃苦头都是因为自身的毛病</w:t>
      </w:r>
    </w:p>
    <w:p>
      <w:pPr>
        <w:pStyle w:val="Normal"/>
        <w:rPr/>
      </w:pPr>
      <w:r>
        <w:rPr/>
        <w:t>女听众：台长，我再问一下我的儿子吧，</w:t>
      </w:r>
      <w:r>
        <w:rPr/>
        <w:t>2007</w:t>
      </w:r>
      <w:r>
        <w:rPr/>
        <w:t>年属猪的。</w:t>
      </w:r>
    </w:p>
    <w:p>
      <w:pPr>
        <w:pStyle w:val="Normal"/>
        <w:rPr/>
      </w:pPr>
      <w:r>
        <w:rPr>
          <w:b/>
          <w:bCs/>
        </w:rPr>
        <w:t>台长答：</w:t>
      </w:r>
      <w:r>
        <w:rPr/>
        <w:t>只能看看有没有灵性了（行）你已经把你儿子都弄坏了！这孩子脑子糊涂啊（是吗？）精神不容易集中啊（对。那我应该怎么办啊？台长）哎，就像你这种人真的要好好开悟啊！你真的……你觉得你是谁啊？你觉得你这么能干？你觉得你嘴巴这么会讲？你觉得你带着儿子……你对不起儿子！你听得懂吗？（嗯，明白）你好好改毛病了！你哪像个妈呀？（是）一点不像女人的！怎么这么没出息的？要改的！改不了的就是动物！人才会改毛病，畜生才改不了毛病啊！（嗯）那些坏人……（我儿子……）哎，好了好了，你比我会说话，你说的多，你慢慢去学吧！你不要找师父了，你自己就是师父！好吧？（师父，我错了，我会改的）为了孩子你都不愿意改！自己好好地努力了，好好的从现在开始不要讲话了！祸从口出！听不懂啊？（明白）除了叫他吃饭，讲这个，其他都少讲了！漏气呀，真的！（那我儿子身上有灵性吗？师父）孩子身上有灵性，好好给他念经吧！好了我不想讲了。你从现在开始，讲话声音变得就慢一点，马上就改！（师父，我改。师父，我们家佛台设在什么位置更好一点？因为我们家比较小）哎，真的，进门左面到最后面，或者就是进门的右面有一个房吗？（进门就是客厅，我们家房间比较小，就是客厅了）可能就是客厅了（客厅那个地方或者是进门的左边，是吗？）对（我想放到我儿子的卧室，可以吗？师父）可以的（我儿子卧室那床，我想安两个柜子，可以吗？）可以的。好好的在家里，以后开始少讲话了！你一定要改了，你要是改不了的话，我告诉你，你的命很苦的！台长已经非常非常严重警告你，必须改！好了，再见了（行，谢谢师父，师父您多保重！再见）哎，这些孩子怎么办？！真的是！一个个都是在吃苦头！</w:t>
      </w:r>
    </w:p>
    <w:p>
      <w:pPr>
        <w:pStyle w:val="Normal"/>
        <w:rPr/>
      </w:pPr>
      <w:r>
        <w:rPr/>
      </w:r>
    </w:p>
    <w:p>
      <w:pPr>
        <w:pStyle w:val="Normal"/>
        <w:rPr/>
      </w:pPr>
      <w:r>
        <w:rPr/>
        <w:t>5</w:t>
      </w:r>
      <w:r>
        <w:rPr/>
        <w:t>．</w:t>
      </w:r>
      <w:r>
        <w:rPr/>
        <w:t>Zongshu20140712</w:t>
      </w:r>
      <w:r>
        <w:rPr>
          <w:rFonts w:cs="Segoe UI Emoji" w:ascii="Segoe UI Emoji" w:hAnsi="Segoe UI Emoji"/>
        </w:rPr>
        <w:t xml:space="preserve">  </w:t>
      </w:r>
      <w:r>
        <w:rPr/>
        <w:t>34:46</w:t>
      </w:r>
      <w:r>
        <w:rPr>
          <w:rFonts w:cs="Segoe UI Emoji" w:ascii="Segoe UI Emoji" w:hAnsi="Segoe UI Emoji"/>
        </w:rPr>
        <w:t xml:space="preserve">  </w:t>
      </w:r>
      <w:r>
        <w:rPr/>
        <w:t>有灵性，所以腰酸背痛，肩膀酸痛，肠胃会长东西</w:t>
      </w:r>
    </w:p>
    <w:p>
      <w:pPr>
        <w:pStyle w:val="Normal"/>
        <w:rPr/>
      </w:pPr>
      <w:r>
        <w:rPr>
          <w:b/>
          <w:bCs/>
        </w:rPr>
        <w:t>男听众：</w:t>
      </w:r>
      <w:r>
        <w:rPr/>
        <w:t>卢台长您好！帮我看一个</w:t>
      </w:r>
      <w:r>
        <w:rPr/>
        <w:t>1982</w:t>
      </w:r>
      <w:r>
        <w:rPr/>
        <w:t>年属狗的，看看有没有灵性。</w:t>
      </w:r>
    </w:p>
    <w:p>
      <w:pPr>
        <w:pStyle w:val="Normal"/>
        <w:rPr/>
      </w:pPr>
      <w:r>
        <w:rPr>
          <w:b/>
          <w:bCs/>
        </w:rPr>
        <w:t>台长答：</w:t>
      </w:r>
      <w:r>
        <w:rPr/>
        <w:t>你是不是长得很瘦的？（是啊）好了，那是你了，没关系了，本来我以为灵性呢。首先，你这个狗是黑色的（明白。有没有什么灵性之类的？）有。有一个小灵性，像个小球一样的，经常会在你腰上，所以你的腰经常不好，腰酸背痛（是啊）还有，经常跑到你左面的肩膀上，你左面的肩膀经常会酸痛（对，这两天就有一点）还有，你的颈椎也不好（颈椎？）就是脖子啊，也不好，酸痛（现在没有，以前就有点痛）还会再有（哦）还有你要记住，你的肾脏不好，所以你的头发会脱得很早，头发掉得很多（有一点点，也不是很多，现在）呵呵，一点点，你看看再过几年不是一点点了（那我肠胃方面有没有问题？）我看看啊，哎，肚脐眼后面有一个小灵性跳来跳去的，所以你的肠胃会长东西（肠胃是不好）对，你表面上看起来没什么事情，但是你只要吃得太多了，马上就有反胃的感觉，就是胃酸啊（反胃就没有什么感觉，就是不能吃得很多、吃得很少那种）对呀，就是胃不舒服了，所以吃不下呀（是的。那像我这样要多少小房子？）小房子要</w:t>
      </w:r>
      <w:r>
        <w:rPr/>
        <w:t>53</w:t>
      </w:r>
      <w:r>
        <w:rPr/>
        <w:t>张（要一次做吗？一次许愿</w:t>
      </w:r>
      <w:r>
        <w:rPr/>
        <w:t>53</w:t>
      </w:r>
      <w:r>
        <w:rPr/>
        <w:t>张？）你可以每次</w:t>
      </w:r>
      <w:r>
        <w:rPr/>
        <w:t>7</w:t>
      </w:r>
      <w:r>
        <w:rPr/>
        <w:t>张</w:t>
      </w:r>
      <w:r>
        <w:rPr/>
        <w:t>7</w:t>
      </w:r>
      <w:r>
        <w:rPr/>
        <w:t>张这么念（我现在</w:t>
      </w:r>
      <w:r>
        <w:rPr/>
        <w:t>21</w:t>
      </w:r>
      <w:r>
        <w:rPr/>
        <w:t>张、</w:t>
      </w:r>
      <w:r>
        <w:rPr/>
        <w:t>21</w:t>
      </w:r>
      <w:r>
        <w:rPr/>
        <w:t>张念）可以可以。</w:t>
      </w:r>
    </w:p>
    <w:p>
      <w:pPr>
        <w:pStyle w:val="Normal"/>
        <w:rPr/>
      </w:pPr>
      <w:r>
        <w:rPr/>
      </w:r>
    </w:p>
    <w:p>
      <w:pPr>
        <w:pStyle w:val="Normal"/>
        <w:rPr/>
      </w:pPr>
      <w:r>
        <w:rPr/>
        <w:t>Zongshu20140712</w:t>
      </w:r>
      <w:r>
        <w:rPr>
          <w:rFonts w:cs="Segoe UI Emoji" w:ascii="Segoe UI Emoji" w:hAnsi="Segoe UI Emoji"/>
        </w:rPr>
        <w:t xml:space="preserve">  </w:t>
      </w:r>
      <w:r>
        <w:rPr/>
        <w:t>38:42</w:t>
      </w:r>
      <w:r>
        <w:rPr>
          <w:rFonts w:cs="Segoe UI Emoji" w:ascii="Segoe UI Emoji" w:hAnsi="Segoe UI Emoji"/>
        </w:rPr>
        <w:t xml:space="preserve">  </w:t>
      </w:r>
      <w:r>
        <w:rPr/>
        <w:t>请台长看念经质量和调整功课</w:t>
      </w:r>
    </w:p>
    <w:p>
      <w:pPr>
        <w:pStyle w:val="Normal"/>
        <w:rPr/>
      </w:pPr>
      <w:r>
        <w:rPr>
          <w:b/>
          <w:bCs/>
        </w:rPr>
        <w:t>男听众：</w:t>
      </w:r>
      <w:r>
        <w:rPr/>
        <w:t>台长，帮我看一下经念得好不好？小房子的质量好不好？</w:t>
      </w:r>
    </w:p>
    <w:p>
      <w:pPr>
        <w:pStyle w:val="Normal"/>
        <w:rPr/>
      </w:pPr>
      <w:r>
        <w:rPr>
          <w:b/>
          <w:bCs/>
        </w:rPr>
        <w:t>台长答：</w:t>
      </w:r>
      <w:r>
        <w:rPr/>
        <w:t>几几年属什么？（</w:t>
      </w:r>
      <w:r>
        <w:rPr/>
        <w:t>1982</w:t>
      </w:r>
      <w:r>
        <w:rPr/>
        <w:t>年属狗的）嗯，小房子还蛮好的，没问题（我现在的功课是大悲咒</w:t>
      </w:r>
      <w:r>
        <w:rPr/>
        <w:t>15</w:t>
      </w:r>
      <w:r>
        <w:rPr/>
        <w:t>遍，心经</w:t>
      </w:r>
      <w:r>
        <w:rPr/>
        <w:t>21</w:t>
      </w:r>
      <w:r>
        <w:rPr/>
        <w:t>遍，往生咒</w:t>
      </w:r>
      <w:r>
        <w:rPr/>
        <w:t>21</w:t>
      </w:r>
      <w:r>
        <w:rPr/>
        <w:t>，准提神咒</w:t>
      </w:r>
      <w:r>
        <w:rPr/>
        <w:t>21</w:t>
      </w:r>
      <w:r>
        <w:rPr/>
        <w:t>，礼佛大忏悔文</w:t>
      </w:r>
      <w:r>
        <w:rPr/>
        <w:t>2</w:t>
      </w:r>
      <w:r>
        <w:rPr/>
        <w:t>遍。要不要改动一下？）礼佛大忏悔文念</w:t>
      </w:r>
      <w:r>
        <w:rPr/>
        <w:t>3</w:t>
      </w:r>
      <w:r>
        <w:rPr/>
        <w:t>遍，你就是礼佛大忏悔文不够，好吗？（好，那我还要注意些什么呢？）你没有什么要注意的，就是脑子要清楚一点。你这个人经常脑子不清楚，听不懂啊？（哦，懂了）好了，再见（再见）</w:t>
      </w:r>
    </w:p>
    <w:p>
      <w:pPr>
        <w:pStyle w:val="Normal"/>
        <w:rPr/>
      </w:pPr>
      <w:r>
        <w:rPr/>
      </w:r>
    </w:p>
    <w:p>
      <w:pPr>
        <w:pStyle w:val="Normal"/>
        <w:rPr/>
      </w:pPr>
      <w:r>
        <w:rPr/>
        <w:t>6</w:t>
      </w:r>
      <w:r>
        <w:rPr/>
        <w:t>．</w:t>
      </w:r>
      <w:r>
        <w:rPr/>
        <w:t>Zongshu20140712</w:t>
      </w:r>
      <w:r>
        <w:rPr>
          <w:rFonts w:cs="Segoe UI Emoji" w:ascii="Segoe UI Emoji" w:hAnsi="Segoe UI Emoji"/>
        </w:rPr>
        <w:t xml:space="preserve">  </w:t>
      </w:r>
      <w:r>
        <w:rPr/>
        <w:t>40:36</w:t>
      </w:r>
      <w:r>
        <w:rPr>
          <w:rFonts w:cs="Segoe UI Emoji" w:ascii="Segoe UI Emoji" w:hAnsi="Segoe UI Emoji"/>
        </w:rPr>
        <w:t xml:space="preserve">  </w:t>
      </w:r>
      <w:r>
        <w:rPr/>
        <w:t>人还在世魂魄已在西方教的天上；给其他教的亲人念小房子要如何祈求</w:t>
      </w:r>
    </w:p>
    <w:p>
      <w:pPr>
        <w:pStyle w:val="Normal"/>
        <w:rPr/>
      </w:pPr>
      <w:r>
        <w:rPr>
          <w:b/>
          <w:bCs/>
        </w:rPr>
        <w:t>女听众：</w:t>
      </w:r>
      <w:r>
        <w:rPr/>
        <w:t>台长您好！感恩观世音菩萨！请您帮我看一下</w:t>
      </w:r>
      <w:r>
        <w:rPr/>
        <w:t>1935</w:t>
      </w:r>
      <w:r>
        <w:rPr/>
        <w:t>年属猪的。去年我有打过电话给台长，有念</w:t>
      </w:r>
      <w:r>
        <w:rPr/>
        <w:t>78</w:t>
      </w:r>
      <w:r>
        <w:rPr/>
        <w:t>张小房子给我父亲的要经者，不知现在如何呢？</w:t>
      </w:r>
    </w:p>
    <w:p>
      <w:pPr>
        <w:pStyle w:val="Normal"/>
        <w:rPr/>
      </w:pPr>
      <w:r>
        <w:rPr>
          <w:b/>
          <w:bCs/>
        </w:rPr>
        <w:t>台长答：</w:t>
      </w:r>
      <w:r>
        <w:rPr/>
        <w:t>你爸爸过去有没有信过其他的西方教啊？比方说像基督教（没有，他没有宗教信仰。但是我们有供奉观世音菩萨）我告诉你，他现在跟耶稣那个基督教特别有缘分（没有啊，他没有进过这些教）哎，你问问清楚再跟我讲吧，台长这种见得太多了，你问问他小时候有没有在教会学校上过课（我听说没有）你问问清楚就知道了，一定有的。他现在已经在西方教的天上了（哦。他现在每天进出医院，一直在喊他心脏不好啦，又讲他浑身痒啦，又什么，哎哟，弄得我们都不知道怎么办了）好了，不要看了，已经上去了（但我爸爸还在世）我知道，现在应该就是天上有人在拉他了，就是西方教的。如果他现在走的话他可以到西方教的天上，我刚刚都看见耶稣了（耶稣？）嗯，怎么会这样的？（但是我妈妈在我身边，她告诉我，他一直没有宗教的信仰的，没有拜神的）过去肯定有过，你放心（可能我不晓得。我现在已经帮他完成小房子</w:t>
      </w:r>
      <w:r>
        <w:rPr/>
        <w:t>78</w:t>
      </w:r>
      <w:r>
        <w:rPr/>
        <w:t>张，过后暂停小房子两个星期，我看他的情况越来越严重，每个晚上不能睡觉，三四点要起来洗脸……）好了好了，你听我讲讲，好吗？（好好好）这就是为什么他念小房子不灵的原因，听不懂啊？（哦，他就是耶稣的……）诶，你现在给他念经的时候，要求观世音菩萨，请观世音菩萨慈悲让他皈依到观世音菩萨的佛法的名下。让他过来，过来之后再念小房子就有效果了（哦。这样小房子要给他多少张呢？）继续给他念</w:t>
      </w:r>
      <w:r>
        <w:rPr/>
        <w:t>49</w:t>
      </w:r>
      <w:r>
        <w:rPr/>
        <w:t>张（请问台长，我们的佛台菩萨有来吗？）没有啊。所以为什么小房子念下去没用，台长先讲在你前面的，他跟人家西方教已经关系很好了，我不知道他过去在跟你妈妈结婚之前有没有跟一个女孩子谈恋爱，这个女孩子是西方教的（哦，我会问我母亲）你母亲肯定知道，他肯定会跟你母亲讲过。听得懂了吗？（听得懂，台长谢谢您）</w:t>
      </w:r>
    </w:p>
    <w:p>
      <w:pPr>
        <w:pStyle w:val="Normal"/>
        <w:rPr/>
      </w:pPr>
      <w:r>
        <w:rPr/>
      </w:r>
    </w:p>
    <w:p>
      <w:pPr>
        <w:pStyle w:val="Normal"/>
        <w:rPr/>
      </w:pPr>
      <w:r>
        <w:rPr/>
        <w:t>Zongshu20140712</w:t>
      </w:r>
      <w:r>
        <w:rPr>
          <w:rFonts w:cs="Segoe UI Emoji" w:ascii="Segoe UI Emoji" w:hAnsi="Segoe UI Emoji"/>
        </w:rPr>
        <w:t xml:space="preserve">  </w:t>
      </w:r>
      <w:r>
        <w:rPr/>
        <w:t>44:53</w:t>
      </w:r>
      <w:r>
        <w:rPr>
          <w:rFonts w:cs="Segoe UI Emoji" w:ascii="Segoe UI Emoji" w:hAnsi="Segoe UI Emoji"/>
        </w:rPr>
        <w:t xml:space="preserve">  </w:t>
      </w:r>
      <w:r>
        <w:rPr/>
        <w:t>台长提醒听众太胖；一般什么情况下菩萨会来加持</w:t>
      </w:r>
    </w:p>
    <w:p>
      <w:pPr>
        <w:pStyle w:val="Normal"/>
        <w:rPr/>
      </w:pPr>
      <w:r>
        <w:rPr>
          <w:b/>
          <w:bCs/>
        </w:rPr>
        <w:t>女听众：</w:t>
      </w:r>
      <w:r>
        <w:rPr/>
        <w:t>台长，再请您看一个</w:t>
      </w:r>
      <w:r>
        <w:rPr/>
        <w:t>1966</w:t>
      </w:r>
      <w:r>
        <w:rPr/>
        <w:t>年属马的，是我本人。</w:t>
      </w:r>
    </w:p>
    <w:p>
      <w:pPr>
        <w:pStyle w:val="Normal"/>
        <w:rPr/>
      </w:pPr>
      <w:r>
        <w:rPr>
          <w:b/>
          <w:bCs/>
        </w:rPr>
        <w:t>台长答：</w:t>
      </w:r>
      <w:r>
        <w:rPr/>
        <w:t>哇，你长得太胖了，你现在减肥了（哦。我去年打通您的电话，您也帮我看过，给我开的小房子是</w:t>
      </w:r>
      <w:r>
        <w:rPr/>
        <w:t>500</w:t>
      </w:r>
      <w:r>
        <w:rPr/>
        <w:t>张，但是我有帮我妈妈和我父亲烧这个小房子，我自己的</w:t>
      </w:r>
      <w:r>
        <w:rPr/>
        <w:t>500</w:t>
      </w:r>
      <w:r>
        <w:rPr/>
        <w:t>张到现在还剩</w:t>
      </w:r>
      <w:r>
        <w:rPr/>
        <w:t>208</w:t>
      </w:r>
      <w:r>
        <w:rPr/>
        <w:t>张没有完成。我现在所念的小房子的效果好不好呢？）蛮好，小房子效果挺好的（还有就是我经常有梦，那个灵魂一直到处走，我觉得自己真的很辛苦，我自己本身好像缺少能量了。昨天晚上我不知道是我的错觉还是真的感受到，我觉得我好像进入另一个境界，看到观世音菩萨好像有话要告诉我，我不知道是不是？她是用华语，但是我听不清楚）如果观世音菩萨来看你，一般都是给你加持。加持嘛两种，说明你身上有毛病，或者身上有灵性，否则菩萨不会来救你的（哦。您去年帮我看，说我的肚子就是很大，但是基本上我不是吃很多东西，但是我的肚子一直不好，一直膨胀一直膨胀）这就是台长今天第一句话，说你太胖了（我明白）</w:t>
      </w:r>
    </w:p>
    <w:p>
      <w:pPr>
        <w:pStyle w:val="Normal"/>
        <w:rPr/>
      </w:pPr>
      <w:r>
        <w:rPr/>
      </w:r>
    </w:p>
    <w:p>
      <w:pPr>
        <w:pStyle w:val="Normal"/>
        <w:rPr/>
      </w:pPr>
      <w:r>
        <w:rPr/>
        <w:t>Zongshu20140712</w:t>
      </w:r>
      <w:r>
        <w:rPr>
          <w:rFonts w:cs="Segoe UI Emoji" w:ascii="Segoe UI Emoji" w:hAnsi="Segoe UI Emoji"/>
        </w:rPr>
        <w:t xml:space="preserve">  </w:t>
      </w:r>
      <w:r>
        <w:rPr/>
        <w:t>46:53</w:t>
      </w:r>
      <w:r>
        <w:rPr>
          <w:rFonts w:cs="Segoe UI Emoji" w:ascii="Segoe UI Emoji" w:hAnsi="Segoe UI Emoji"/>
        </w:rPr>
        <w:t xml:space="preserve">  </w:t>
      </w:r>
      <w:r>
        <w:rPr/>
        <w:t>请台长调整功课</w:t>
      </w:r>
    </w:p>
    <w:p>
      <w:pPr>
        <w:pStyle w:val="Normal"/>
        <w:rPr/>
      </w:pPr>
      <w:r>
        <w:rPr>
          <w:b/>
          <w:bCs/>
        </w:rPr>
        <w:t>女听众：</w:t>
      </w:r>
      <w:r>
        <w:rPr/>
        <w:t>台长，我的功课还有需要调整的吗？我的功课是大悲咒</w:t>
      </w:r>
      <w:r>
        <w:rPr/>
        <w:t>27</w:t>
      </w:r>
      <w:r>
        <w:rPr/>
        <w:t>遍，心经</w:t>
      </w:r>
      <w:r>
        <w:rPr/>
        <w:t>21</w:t>
      </w:r>
      <w:r>
        <w:rPr/>
        <w:t>遍，解结咒</w:t>
      </w:r>
      <w:r>
        <w:rPr/>
        <w:t>49</w:t>
      </w:r>
      <w:r>
        <w:rPr/>
        <w:t>遍，消灾吉祥神咒</w:t>
      </w:r>
      <w:r>
        <w:rPr/>
        <w:t>49</w:t>
      </w:r>
      <w:r>
        <w:rPr/>
        <w:t>遍，礼佛大忏悔文</w:t>
      </w:r>
      <w:r>
        <w:rPr/>
        <w:t>5</w:t>
      </w:r>
      <w:r>
        <w:rPr/>
        <w:t>遍，还有一个是往生净土神咒</w:t>
      </w:r>
      <w:r>
        <w:rPr/>
        <w:t>49</w:t>
      </w:r>
      <w:r>
        <w:rPr/>
        <w:t>遍。</w:t>
      </w:r>
    </w:p>
    <w:p>
      <w:pPr>
        <w:pStyle w:val="Normal"/>
        <w:rPr/>
      </w:pPr>
      <w:r>
        <w:rPr>
          <w:b/>
          <w:bCs/>
        </w:rPr>
        <w:t>台长答：</w:t>
      </w:r>
      <w:r>
        <w:rPr/>
        <w:t>可以了，蛮好，念下去，功课没问题（我帮我妈念过小房子，她是</w:t>
      </w:r>
      <w:r>
        <w:rPr/>
        <w:t>1940</w:t>
      </w:r>
      <w:r>
        <w:rPr/>
        <w:t>年属龙的，以前您给我开的小房子第一拨</w:t>
      </w:r>
      <w:r>
        <w:rPr/>
        <w:t>26</w:t>
      </w:r>
      <w:r>
        <w:rPr/>
        <w:t>张，接下来就是</w:t>
      </w:r>
      <w:r>
        <w:rPr/>
        <w:t>21</w:t>
      </w:r>
      <w:r>
        <w:rPr/>
        <w:t>张一拨，</w:t>
      </w:r>
      <w:r>
        <w:rPr/>
        <w:t>4</w:t>
      </w:r>
      <w:r>
        <w:rPr/>
        <w:t>次，这样送小房子，不知道……）可以的，就这么送下去，没问题的，送光为止（好好，谢谢您）</w:t>
      </w:r>
    </w:p>
    <w:p>
      <w:pPr>
        <w:pStyle w:val="Normal"/>
        <w:rPr/>
      </w:pPr>
      <w:r>
        <w:rPr/>
      </w:r>
    </w:p>
    <w:p>
      <w:pPr>
        <w:pStyle w:val="Normal"/>
        <w:rPr/>
      </w:pPr>
      <w:r>
        <w:rPr/>
        <w:t>7</w:t>
      </w:r>
      <w:r>
        <w:rPr/>
        <w:t>．</w:t>
      </w:r>
      <w:r>
        <w:rPr/>
        <w:t>Zongshu20140712</w:t>
      </w:r>
      <w:r>
        <w:rPr>
          <w:rFonts w:cs="Segoe UI Emoji" w:ascii="Segoe UI Emoji" w:hAnsi="Segoe UI Emoji"/>
        </w:rPr>
        <w:t xml:space="preserve">  </w:t>
      </w:r>
      <w:r>
        <w:rPr/>
        <w:t>48:15</w:t>
      </w:r>
      <w:r>
        <w:rPr>
          <w:rFonts w:cs="Segoe UI Emoji" w:ascii="Segoe UI Emoji" w:hAnsi="Segoe UI Emoji"/>
        </w:rPr>
        <w:t xml:space="preserve">  </w:t>
      </w:r>
      <w:r>
        <w:rPr/>
        <w:t>孩子体质不好，忧郁，要多晒太阳多念心经</w:t>
      </w:r>
    </w:p>
    <w:p>
      <w:pPr>
        <w:pStyle w:val="Normal"/>
        <w:rPr/>
      </w:pPr>
      <w:r>
        <w:rPr>
          <w:b/>
          <w:bCs/>
        </w:rPr>
        <w:t>女听众：</w:t>
      </w:r>
      <w:r>
        <w:rPr/>
        <w:t>师父您好！我帮同修问一个</w:t>
      </w:r>
      <w:r>
        <w:rPr/>
        <w:t>2009</w:t>
      </w:r>
      <w:r>
        <w:rPr/>
        <w:t>年属牛的女孩，她的身体情况和身上是否有灵性？功课怎么做？图腾颜色，还有需要几张小房子？</w:t>
      </w:r>
    </w:p>
    <w:p>
      <w:pPr>
        <w:pStyle w:val="Normal"/>
        <w:rPr/>
      </w:pPr>
      <w:r>
        <w:rPr>
          <w:b/>
          <w:bCs/>
        </w:rPr>
        <w:t>台长答：</w:t>
      </w:r>
      <w:r>
        <w:rPr/>
        <w:t>身体体质非常不好，这是第一个；第二个，这个孩子稍微有点忧郁，不大讲话（哦）第三，这个孩子你要让她多晒晒太阳（好的）其他没什么（她身上有灵性吗？）没什么大灵性，蛮好，蛮干净的（功课怎么做？）功课嘛多念心经呀（好的，谢谢师父。上次我帮她打通电话，当时我说错，说是</w:t>
      </w:r>
      <w:r>
        <w:rPr/>
        <w:t>2009</w:t>
      </w:r>
      <w:r>
        <w:rPr/>
        <w:t>年属鸡的，她不是属鸡是属牛的，您说她身体很差，还要念</w:t>
      </w:r>
      <w:r>
        <w:rPr/>
        <w:t>98</w:t>
      </w:r>
      <w:r>
        <w:rPr/>
        <w:t>张小房子，现在差不多念完了）叫她念，没问题的（继续念，是吗？）对，没问题（谢谢师父）</w:t>
      </w:r>
    </w:p>
    <w:p>
      <w:pPr>
        <w:pStyle w:val="Normal"/>
        <w:rPr/>
      </w:pPr>
      <w:r>
        <w:rPr/>
      </w:r>
    </w:p>
    <w:p>
      <w:pPr>
        <w:pStyle w:val="Normal"/>
        <w:rPr/>
      </w:pPr>
      <w:r>
        <w:rPr/>
        <w:t>Zongshu20140712</w:t>
      </w:r>
      <w:r>
        <w:rPr>
          <w:rFonts w:cs="Segoe UI Emoji" w:ascii="Segoe UI Emoji" w:hAnsi="Segoe UI Emoji"/>
        </w:rPr>
        <w:t xml:space="preserve">  </w:t>
      </w:r>
      <w:r>
        <w:rPr/>
        <w:t>49:53</w:t>
      </w:r>
      <w:r>
        <w:rPr>
          <w:rFonts w:cs="Segoe UI Emoji" w:ascii="Segoe UI Emoji" w:hAnsi="Segoe UI Emoji"/>
        </w:rPr>
        <w:t xml:space="preserve">  </w:t>
      </w:r>
      <w:r>
        <w:rPr/>
        <w:t>台长看出孩子是讨债鬼，身上有几个小灵性</w:t>
      </w:r>
    </w:p>
    <w:p>
      <w:pPr>
        <w:pStyle w:val="Normal"/>
        <w:rPr/>
      </w:pPr>
      <w:r>
        <w:rPr>
          <w:b/>
          <w:bCs/>
        </w:rPr>
        <w:t>女听众：</w:t>
      </w:r>
      <w:r>
        <w:rPr/>
        <w:t>师父，能不能帮我再看一下</w:t>
      </w:r>
      <w:r>
        <w:rPr/>
        <w:t>2012</w:t>
      </w:r>
      <w:r>
        <w:rPr/>
        <w:t>年属龙的，男孩？</w:t>
      </w:r>
    </w:p>
    <w:p>
      <w:pPr>
        <w:pStyle w:val="Normal"/>
        <w:rPr/>
      </w:pPr>
      <w:r>
        <w:rPr>
          <w:b/>
          <w:bCs/>
        </w:rPr>
        <w:t>台长答：</w:t>
      </w:r>
      <w:r>
        <w:rPr/>
        <w:t>这孩子有点麻烦（是啊，带他很累的）这个人很麻烦，身上好几个小灵性，整天坐不停，跳不停的（是是是，很对）很麻烦的，讨债鬼啊（哦。是动物灵性还是什么灵性？）小灵性，是动物灵性（那需要念几张小房子？师父）</w:t>
      </w:r>
      <w:r>
        <w:rPr/>
        <w:t>17</w:t>
      </w:r>
      <w:r>
        <w:rPr/>
        <w:t>张（好的。师父，他功课怎么做？）念</w:t>
      </w:r>
      <w:r>
        <w:rPr/>
        <w:t>3</w:t>
      </w:r>
      <w:r>
        <w:rPr/>
        <w:t>遍礼佛大忏悔文，好吗？功课你按照自己去做吧，没什么大问题的。一般念</w:t>
      </w:r>
      <w:r>
        <w:rPr/>
        <w:t>21</w:t>
      </w:r>
      <w:r>
        <w:rPr/>
        <w:t>遍都可以（图腾是什么颜色？）白龙（哦，好的。师父，星期一我刚供的佛台，能帮我看一下吗？）很好，观世音菩萨来过（是吗？我都感觉很热很热）对，非常好，你的佛台非常亮（谢谢）再见。</w:t>
      </w:r>
    </w:p>
    <w:p>
      <w:pPr>
        <w:pStyle w:val="Normal"/>
        <w:rPr/>
      </w:pPr>
      <w:r>
        <w:rPr/>
      </w:r>
    </w:p>
    <w:p>
      <w:pPr>
        <w:pStyle w:val="Normal"/>
        <w:rPr/>
      </w:pPr>
      <w:r>
        <w:rPr/>
        <w:t>8</w:t>
      </w:r>
      <w:r>
        <w:rPr/>
        <w:t>．</w:t>
      </w:r>
      <w:r>
        <w:rPr/>
        <w:t>Zongshu20140712</w:t>
      </w:r>
      <w:r>
        <w:rPr>
          <w:rFonts w:cs="Segoe UI Emoji" w:ascii="Segoe UI Emoji" w:hAnsi="Segoe UI Emoji"/>
        </w:rPr>
        <w:t xml:space="preserve">  </w:t>
      </w:r>
      <w:r>
        <w:rPr/>
        <w:t>52:00</w:t>
      </w:r>
      <w:r>
        <w:rPr>
          <w:rFonts w:cs="Segoe UI Emoji" w:ascii="Segoe UI Emoji" w:hAnsi="Segoe UI Emoji"/>
        </w:rPr>
        <w:t xml:space="preserve">  </w:t>
      </w:r>
      <w:r>
        <w:rPr/>
        <w:t>肠胃上有灵性，肾脏不好；身上痒</w:t>
      </w:r>
    </w:p>
    <w:p>
      <w:pPr>
        <w:pStyle w:val="Normal"/>
        <w:rPr/>
      </w:pPr>
      <w:r>
        <w:rPr>
          <w:b/>
          <w:bCs/>
        </w:rPr>
        <w:t>男听众：</w:t>
      </w:r>
      <w:r>
        <w:rPr/>
        <w:t>台长好！感恩菩萨！我是</w:t>
      </w:r>
      <w:r>
        <w:rPr/>
        <w:t>1952</w:t>
      </w:r>
      <w:r>
        <w:rPr/>
        <w:t>年属龙的，看看图腾颜色，身上的灵性。</w:t>
      </w:r>
    </w:p>
    <w:p>
      <w:pPr>
        <w:pStyle w:val="Normal"/>
        <w:rPr/>
      </w:pPr>
      <w:r>
        <w:rPr>
          <w:b/>
          <w:bCs/>
        </w:rPr>
        <w:t>台长答：</w:t>
      </w:r>
      <w:r>
        <w:rPr/>
        <w:t>灵性有，在肠胃上面（</w:t>
      </w:r>
      <w:r>
        <w:rPr/>
        <w:t>Ok</w:t>
      </w:r>
      <w:r>
        <w:rPr/>
        <w:t>）你的肾脏不好，你腰痛是因为肾脏引起的（我是背，常常有头痛的现象，很严重）没有关系，这个是你睡觉的姿势不好（哦）你颈椎稍微扭到一点，但是以后真正出事情的是你的肾脏（</w:t>
      </w:r>
      <w:r>
        <w:rPr/>
        <w:t>Ok</w:t>
      </w:r>
      <w:r>
        <w:rPr/>
        <w:t>。我图腾的颜色？）黑白的（</w:t>
      </w:r>
      <w:r>
        <w:rPr/>
        <w:t>Ok</w:t>
      </w:r>
      <w:r>
        <w:rPr/>
        <w:t>）你这条龙很凶（哦。身上下体痒得很厉害，是什么原因呢？）身上痒得很厉害，跟你过去有吃太多活的东西有关系（好。那我的功课要怎样做？）你每天要念解结咒，还有往生咒</w:t>
      </w:r>
      <w:r>
        <w:rPr/>
        <w:t>49</w:t>
      </w:r>
      <w:r>
        <w:rPr/>
        <w:t>遍（好。那小房子呢？）小房子你就</w:t>
      </w:r>
      <w:r>
        <w:rPr/>
        <w:t>7</w:t>
      </w:r>
      <w:r>
        <w:rPr/>
        <w:t>张</w:t>
      </w:r>
      <w:r>
        <w:rPr/>
        <w:t>7</w:t>
      </w:r>
      <w:r>
        <w:rPr/>
        <w:t>张这么一拨拨念，连续要念</w:t>
      </w:r>
      <w:r>
        <w:rPr/>
        <w:t>10</w:t>
      </w:r>
      <w:r>
        <w:rPr/>
        <w:t>次（哦，好的，谢谢卢台长）</w:t>
      </w:r>
    </w:p>
    <w:p>
      <w:pPr>
        <w:pStyle w:val="Normal"/>
        <w:rPr/>
      </w:pPr>
      <w:r>
        <w:rPr/>
      </w:r>
    </w:p>
    <w:p>
      <w:pPr>
        <w:pStyle w:val="Normal"/>
        <w:rPr/>
      </w:pPr>
      <w:r>
        <w:rPr/>
        <w:t>Zongshu20140712</w:t>
      </w:r>
      <w:r>
        <w:rPr>
          <w:rFonts w:cs="Segoe UI Emoji" w:ascii="Segoe UI Emoji" w:hAnsi="Segoe UI Emoji"/>
        </w:rPr>
        <w:t xml:space="preserve">  </w:t>
      </w:r>
      <w:r>
        <w:rPr/>
        <w:t>55:21</w:t>
      </w:r>
      <w:r>
        <w:rPr>
          <w:rFonts w:cs="Segoe UI Emoji" w:ascii="Segoe UI Emoji" w:hAnsi="Segoe UI Emoji"/>
        </w:rPr>
        <w:t xml:space="preserve">  </w:t>
      </w:r>
      <w:r>
        <w:rPr/>
        <w:t>听众孩子每天晚上鬼来拉他，给他上脚铐、脚还会抽筋；台长告诫这种人已经很危险了，赶快用三大法宝加礼佛，自己要信</w:t>
      </w:r>
    </w:p>
    <w:p>
      <w:pPr>
        <w:pStyle w:val="Normal"/>
        <w:rPr/>
      </w:pPr>
      <w:r>
        <w:rPr>
          <w:b/>
          <w:bCs/>
        </w:rPr>
        <w:t>男听众：</w:t>
      </w:r>
      <w:r>
        <w:rPr/>
        <w:t>您再帮我看一个</w:t>
      </w:r>
      <w:r>
        <w:rPr/>
        <w:t>1966</w:t>
      </w:r>
      <w:r>
        <w:rPr/>
        <w:t>年的马。</w:t>
      </w:r>
    </w:p>
    <w:p>
      <w:pPr>
        <w:pStyle w:val="Normal"/>
        <w:rPr/>
      </w:pPr>
      <w:r>
        <w:rPr>
          <w:b/>
          <w:bCs/>
        </w:rPr>
        <w:t>台长答：</w:t>
      </w:r>
      <w:r>
        <w:rPr/>
        <w:t>只能看看有没有灵性了（他为什么每天睡觉的时候脚会大跳？做噩梦，身上有没有灵性？）已经天天有个鬼来拉他了。每天晚上帮他上脚铐的，就是手铐脚铐已经把他铐起来了。脚铐，第一脚会跳，第二他脚会抽筋（对对对）我告诉你这个人很危险了，要下去的，要死的，这种人。很快要死的（那小房子要怎样处理？）念小房子，还要给他放生，还要给他每天念礼佛大忏悔文</w:t>
      </w:r>
      <w:r>
        <w:rPr/>
        <w:t>5</w:t>
      </w:r>
      <w:r>
        <w:rPr/>
        <w:t>遍，还要叫他自己相信，他自己不相信的话很快被拉走的（小房子就是照样做？）小房子先要念</w:t>
      </w:r>
      <w:r>
        <w:rPr/>
        <w:t>59</w:t>
      </w:r>
      <w:r>
        <w:rPr/>
        <w:t>张（谢谢。颜色呢？）不要管颜色了，先救他命吧！赶快放生啊，多放生（哦。我也是要放生是吧？）对对对（感恩台长）再见。</w:t>
      </w:r>
    </w:p>
    <w:p>
      <w:pPr>
        <w:pStyle w:val="Normal"/>
        <w:rPr/>
      </w:pPr>
      <w:r>
        <w:rPr/>
      </w:r>
    </w:p>
    <w:p>
      <w:pPr>
        <w:pStyle w:val="Normal"/>
        <w:rPr/>
      </w:pPr>
      <w:r>
        <w:rPr>
          <w:b/>
          <w:bCs/>
        </w:rPr>
        <w:t>台长语：</w:t>
      </w:r>
      <w:r>
        <w:rPr/>
        <w:t>听众朋友们，因为时间关系，台长的节目就到这儿结束了。非常感谢听众朋友们收听。今天打不通电话的听众，明天早上台长还有《玄艺问答》，可以继续打，是十二点钟到两点钟。好，广告之后，欢迎大家回到节目中来。</w:t>
      </w:r>
    </w:p>
    <w:p>
      <w:pPr>
        <w:pStyle w:val="Normal"/>
        <w:rPr/>
      </w:pPr>
      <w:r>
        <w:rPr/>
      </w:r>
    </w:p>
    <w:p>
      <w:pPr>
        <w:pStyle w:val="Heading3"/>
        <w:rPr/>
      </w:pPr>
      <w:r>
        <w:rPr/>
        <w:t>Zongshu2014071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15</w:t>
      </w:r>
      <w:r>
        <w:rPr/>
        <w:t>日，星期二，农历是六月十九，是我们伟大的观世音菩萨的成道日，希望大家多念经、多吃素。好，下面就开始解答听众朋友的问题。</w:t>
      </w:r>
    </w:p>
    <w:p>
      <w:pPr>
        <w:pStyle w:val="Normal"/>
        <w:rPr/>
      </w:pPr>
      <w:r>
        <w:rPr/>
      </w:r>
    </w:p>
    <w:p>
      <w:pPr>
        <w:pStyle w:val="Normal"/>
        <w:rPr/>
      </w:pPr>
      <w:r>
        <w:rPr/>
        <w:t>1</w:t>
      </w:r>
      <w:r>
        <w:rPr/>
        <w:t>．</w:t>
      </w:r>
      <w:r>
        <w:rPr/>
        <w:t>Zongshu20140715</w:t>
      </w:r>
      <w:r>
        <w:rPr>
          <w:rFonts w:cs="Segoe UI Emoji" w:ascii="Segoe UI Emoji" w:hAnsi="Segoe UI Emoji"/>
        </w:rPr>
        <w:t xml:space="preserve">  </w:t>
      </w:r>
      <w:r>
        <w:rPr/>
        <w:t>00:48</w:t>
      </w:r>
      <w:r>
        <w:rPr>
          <w:rFonts w:cs="Segoe UI Emoji" w:ascii="Segoe UI Emoji" w:hAnsi="Segoe UI Emoji"/>
        </w:rPr>
        <w:t xml:space="preserve">  </w:t>
      </w:r>
      <w:r>
        <w:rPr/>
        <w:t>杀鸡鸭导致气管、肺不好、心脏血上不来；如何排除不好的肺气；吃素的人最好吃大豆卵磷脂和螺旋藻</w:t>
      </w:r>
    </w:p>
    <w:p>
      <w:pPr>
        <w:pStyle w:val="Normal"/>
        <w:rPr/>
      </w:pPr>
      <w:r>
        <w:rPr>
          <w:b/>
          <w:bCs/>
        </w:rPr>
        <w:t>男听众：</w:t>
      </w:r>
      <w:r>
        <w:rPr/>
        <w:t>卢台长，您好！我是</w:t>
      </w:r>
      <w:r>
        <w:rPr/>
        <w:t>1946</w:t>
      </w:r>
      <w:r>
        <w:rPr/>
        <w:t>年属狗的（你想看什么？）我的气管、胃、心脏都不太好。尤其是气管和肺部，老是咳嗽、吐痰，胸闷、气短，很容易感冒，心率不齐，有时候心脏跳动很快。</w:t>
      </w:r>
    </w:p>
    <w:p>
      <w:pPr>
        <w:pStyle w:val="Normal"/>
        <w:rPr/>
      </w:pPr>
      <w:r>
        <w:rPr>
          <w:b/>
          <w:bCs/>
        </w:rPr>
        <w:t>台长答：</w:t>
      </w:r>
      <w:r>
        <w:rPr/>
        <w:t>老先生是这样的，现在台长看到你的肺工作非常不好，而且你的心脏血上不来，血上不来的话呢，就是经常会引起气短。你的肺稍微有一点麻烦，但是你的心脏麻烦更大。你的心脏血上不来才会造成你整个的免疫系统受到伤害，你现在供血不足。你刚刚讲了这么多的病，还没讲到你的手会发麻，手会经常地发抖（嗯，有时候会）老人家，你现在必须要吃丹参片了，你的心脏不好（哦，好）你一定要吃！而且老人家，你每天要保证自己喝水要充足，喝水呀（哦）而且你每天要念消灾吉祥神咒，因为你的睡眠不好（哦）而且还要念心经，你过去可能有杀业，我刚刚看到你有杀过鸭子或者鸡（对对对）因为你杀鸡杀鸭的时候抓住它们的脖子，勒住它们不让它们喘气（对对对）所以现在有很多的鸭子和鸡的灵性在你的脖子上，它们也不让你喘气。所以你赶紧要忏悔，你现在必须每天念礼佛大忏悔文（每天念多少遍？）像你现在身体不大好，每天最好能念</w:t>
      </w:r>
      <w:r>
        <w:rPr/>
        <w:t>3</w:t>
      </w:r>
      <w:r>
        <w:rPr/>
        <w:t>遍（哦，我现在就是每天</w:t>
      </w:r>
      <w:r>
        <w:rPr/>
        <w:t>3</w:t>
      </w:r>
      <w:r>
        <w:rPr/>
        <w:t>遍）如果你要是觉得不够的话，可以加到</w:t>
      </w:r>
      <w:r>
        <w:rPr/>
        <w:t>5</w:t>
      </w:r>
      <w:r>
        <w:rPr/>
        <w:t>遍（哦，好）还有，老人家你要烧小房子，</w:t>
      </w:r>
      <w:r>
        <w:rPr/>
        <w:t>49</w:t>
      </w:r>
      <w:r>
        <w:rPr/>
        <w:t>张（好）往生咒每天要念</w:t>
      </w:r>
      <w:r>
        <w:rPr/>
        <w:t>49</w:t>
      </w:r>
      <w:r>
        <w:rPr/>
        <w:t>遍（我现在每天在念小房子，每天念很多）我指的是功课（哦，功课往生咒</w:t>
      </w:r>
      <w:r>
        <w:rPr/>
        <w:t>49</w:t>
      </w:r>
      <w:r>
        <w:rPr/>
        <w:t>遍？）要念</w:t>
      </w:r>
      <w:r>
        <w:rPr/>
        <w:t>49</w:t>
      </w:r>
      <w:r>
        <w:rPr/>
        <w:t>遍（哦，好）要记住了，你现在每天要学会深呼吸，吸进去的时候用鼻子吸，呼出来的时候嘴巴张开，把气吐出去，你这样每天练个</w:t>
      </w:r>
      <w:r>
        <w:rPr/>
        <w:t>21</w:t>
      </w:r>
      <w:r>
        <w:rPr/>
        <w:t>遍。这个是帮你排除肺气里面不好的东西，你如果到了一定的时候这个肺功能稍微好一点的话，你应该一边念大悲咒，一边这样深呼吸，那就更好了（哦，好好好）你看你现在给我讲了没几句话，台长给你加持了一下，你现在觉得肺舒服吧？喉咙这个地方（是是是，马上就有感觉，感觉到气比原来充足了）对了（谢谢卢台长！谢谢观世音菩萨！）老人家你是一个好人，所以台长马上就给你加持！（谢谢台长！）像你们这种老人家，一辈子没做什么坏事，都是非常善良的老人家，台长希望你们什么都好，以后晚年能够到天上去（谢谢卢台长！）你现在觉得气足了吧！呵呵！（现在感觉到比刚才说话的时候底气好像充足了一些）现在知道了吧？（知道了，知道了）刚刚台长给你加持了一下（谢谢）你现在没有其他的问题，你呢要注意，一个是肠胃，我劝你不要再吃活的东西了，你要常吃素了（哦，好）你一定要吃素！你吃素的话，肉的那种脂肪啊、胆固醇啊，不会影响你的心脏，因为你的心脏的主机运作的不正常，所以你身体上什么毛病都会有，老人家你听得懂台长意思吗？（嗯，谢谢台长，我以后要吃素，争取吃全素）对了。你如果吃全素的话，不能停掉两个东西，一个就是豆制品不要停，吃素鸡啊、豆干啊，还有毛豆啊，黄豆啊，这种都要吃（好）还有，要吃一点点大豆卵磷脂（好）其他的呢，如果有螺旋藻吃，那你吃素一点问题都没有了。如果你能够补充一个大豆卵磷脂，再补充一个螺旋藻，那基本上你这个吃素营养是够的（好）老人家你自己不要生气，想得开，明白吗？（好）其他没什么，我看你寿蛮长的，但是你的身体的素质非常不好，所以，你要活得质量好一点，你就要开始吃全素，要念经，要想得开（好）一样能够活这么长，还不如活得好一点呢，对不对啊？（好好好，谢谢，我坚决照你的开示办）</w:t>
      </w:r>
    </w:p>
    <w:p>
      <w:pPr>
        <w:pStyle w:val="Normal"/>
        <w:rPr/>
      </w:pPr>
      <w:r>
        <w:rPr/>
      </w:r>
    </w:p>
    <w:p>
      <w:pPr>
        <w:pStyle w:val="Normal"/>
        <w:rPr/>
      </w:pPr>
      <w:r>
        <w:rPr/>
        <w:t>Zongshu20140715</w:t>
      </w:r>
      <w:r>
        <w:rPr>
          <w:rFonts w:cs="Segoe UI Emoji" w:ascii="Segoe UI Emoji" w:hAnsi="Segoe UI Emoji"/>
        </w:rPr>
        <w:t xml:space="preserve">  </w:t>
      </w:r>
      <w:r>
        <w:rPr/>
        <w:t>10:15</w:t>
      </w:r>
      <w:r>
        <w:rPr>
          <w:rFonts w:cs="Segoe UI Emoji" w:ascii="Segoe UI Emoji" w:hAnsi="Segoe UI Emoji"/>
        </w:rPr>
        <w:t xml:space="preserve">  </w:t>
      </w:r>
      <w:r>
        <w:rPr/>
        <w:t>打胎孩子在身上导致头痛；不要找通灵人，会惹麻烦</w:t>
      </w:r>
    </w:p>
    <w:p>
      <w:pPr>
        <w:pStyle w:val="Normal"/>
        <w:rPr/>
      </w:pPr>
      <w:r>
        <w:rPr>
          <w:b/>
          <w:bCs/>
        </w:rPr>
        <w:t>女听众：</w:t>
      </w:r>
      <w:r>
        <w:rPr/>
        <w:t>台长，您好！我的头痛，全国到处都看了，麻烦您给我看看我的头吧！我是</w:t>
      </w:r>
      <w:r>
        <w:rPr/>
        <w:t>1943</w:t>
      </w:r>
      <w:r>
        <w:rPr/>
        <w:t>年属羊的。</w:t>
      </w:r>
    </w:p>
    <w:p>
      <w:pPr>
        <w:pStyle w:val="Normal"/>
        <w:rPr/>
      </w:pPr>
      <w:r>
        <w:rPr>
          <w:b/>
          <w:bCs/>
        </w:rPr>
        <w:t>台长答：</w:t>
      </w:r>
      <w:r>
        <w:rPr/>
        <w:t>老妈妈，因为你身上有小灵性，你有掉过孩子，你知道吗？（知道）你没有念掉，他一直在你身上啊，所以你不好啊（哦）你一定要把他念掉（有几个啊？）有两个小孩啊（哦，好。要念多少张小房子啊？）你一共要给他念</w:t>
      </w:r>
      <w:r>
        <w:rPr/>
        <w:t>59</w:t>
      </w:r>
      <w:r>
        <w:rPr/>
        <w:t>张（哦，好）念掉之后，保证你头就不痛了，你试试看，好吗？（嗯。我的头里每天要痛，我特别来佛堂这里，我念观世音菩萨的时候啊，他就痛得很厉害，他就抓我、挠我）这就是灵性已经在你身上了（是的）你想想看，你把他弄死了，鬼很小气的，他怎么会不报复你呀？（好）没什么大问题的（好。我的头里就是两个孩子的问题了啊？）两个孩子在你身上，有时候还会跟你讲话，这就是为什么你会听到他们跟你讲话（哦）他们跟你讲话，他们不开心，他们要弄你啊，让你头痛啊，让你身体痛啊（是啊。台长，我们屯里头有一个人，他说也是学的、供的观世音菩萨，他说是给我制压，让我坐在他的佛堂里，他两个眼睛盯着我，让我闭上眼睛，从那以后整整一个多月我的头啊……在他那里的时候有一种飕飕的冷，头发都竖起来一样，头痛的厉害）哎呀，你不要去呀，他这个就是像巫婆一样的呀（对呀，我已经知道了）你不要乱来啊，他身上的鬼呀到你身上来了（哦）你这个还算好的啦，还有专门到人家身上来找替死鬼的呢（哦。台长，我已经送了</w:t>
      </w:r>
      <w:r>
        <w:rPr/>
        <w:t>400</w:t>
      </w:r>
      <w:r>
        <w:rPr/>
        <w:t>张小房子了，您看看我头上这个要经者还要多少张小房子？）你好好地念，还要</w:t>
      </w:r>
      <w:r>
        <w:rPr/>
        <w:t>380</w:t>
      </w:r>
      <w:r>
        <w:rPr/>
        <w:t>张呢，你念完他可能就会走了，好吗？（好）你不要乱来啊，不要病急乱投医啊，病急乱投医不行的（好，我现在不那样了，那是</w:t>
      </w:r>
      <w:r>
        <w:rPr/>
        <w:t>10</w:t>
      </w:r>
      <w:r>
        <w:rPr/>
        <w:t>年前的时候，做香功）哦，明白了（台长还有什么指示啊？）没有，你要跟你老伴一起吃长素，一定要吃长素（我现在已经吃全素了，已经许愿了）太好了。叫你老伴也吃长素（对，让老伴也吃长素，好。台长，我放生已经</w:t>
      </w:r>
      <w:r>
        <w:rPr/>
        <w:t>400</w:t>
      </w:r>
      <w:r>
        <w:rPr/>
        <w:t>多条鱼，我老伴也放生</w:t>
      </w:r>
      <w:r>
        <w:rPr/>
        <w:t>100</w:t>
      </w:r>
      <w:r>
        <w:rPr/>
        <w:t>多条了）太好了（初一十五都放生，我的眼睛不好，才落下头痛这个病）我告诉你，你只要接触那些不是太正的东西，比方说你去找灵界看啊什么东西，都会有灵性上身的，你明白吗？（明白了）不要乱找啊，现在农村的那些巫婆很多很多的（是的，那个时候不懂事，很后悔了）不能乱来的（好，听您的，现在我每天上午晚上都上香，都在佛堂这里，跪拜菩萨，每天我要听您的录音）好（我还想听您今年的录音，法会呀，我也很想等到买上一份儿啊，或者录一份儿）没有没有，台长的东西都部是免费结缘的，如果人家要你买的话，就是他们不好，在敛财，不可以的，全部都是的（哦）你打电话到东方电台来好吗？我们给你（好好好，我找了三次了东方电台，我的事情都告诉他们，他们也给我回音了，都没有给我看图腾）因为他们不会看图腾的，老妈妈，呵呵（对呀，我和老伴的照片寄去一个多月，又回来了，说是地址不详，打电话问他们，他们就说你打二、四、六的节目电话吧，我们从那天开始每天都打，打了半年了）你不是打进来了吗？现在，呵呵（卢台长我跟您说，我跪在菩萨面前求，我一直磕头一直求，求到您了，我听到您的声音了，台长）好好努力，好好念经啊（对不起了，台长）好，再见（好，谢谢台长！再见）这些都是非常纯洁的老人家，所以一定要好好地让他们学佛修心。</w:t>
      </w:r>
    </w:p>
    <w:p>
      <w:pPr>
        <w:pStyle w:val="Normal"/>
        <w:rPr/>
      </w:pPr>
      <w:r>
        <w:rPr/>
      </w:r>
    </w:p>
    <w:p>
      <w:pPr>
        <w:pStyle w:val="Normal"/>
        <w:rPr/>
      </w:pPr>
      <w:r>
        <w:rPr/>
        <w:t>Zongshu20140715</w:t>
      </w:r>
      <w:r>
        <w:rPr>
          <w:rFonts w:cs="Segoe UI Emoji" w:ascii="Segoe UI Emoji" w:hAnsi="Segoe UI Emoji"/>
        </w:rPr>
        <w:t xml:space="preserve">  </w:t>
      </w:r>
      <w:r>
        <w:rPr/>
        <w:t>18:36</w:t>
      </w:r>
    </w:p>
    <w:p>
      <w:pPr>
        <w:pStyle w:val="Normal"/>
        <w:rPr/>
      </w:pPr>
      <w:r>
        <w:rPr>
          <w:b/>
          <w:bCs/>
        </w:rPr>
        <w:t>台长语：</w:t>
      </w:r>
      <w:r>
        <w:rPr/>
        <w:t>听众朋友们，台长下半年唯一的一场法会是</w:t>
      </w:r>
      <w:r>
        <w:rPr/>
        <w:t>8</w:t>
      </w:r>
      <w:r>
        <w:rPr/>
        <w:t>月</w:t>
      </w:r>
      <w:r>
        <w:rPr/>
        <w:t>10</w:t>
      </w:r>
      <w:r>
        <w:rPr/>
        <w:t>日在好事围市政厅，大家赶紧来拿票，没几张了。</w:t>
      </w:r>
    </w:p>
    <w:p>
      <w:pPr>
        <w:pStyle w:val="Normal"/>
        <w:rPr/>
      </w:pPr>
      <w:r>
        <w:rPr/>
      </w:r>
    </w:p>
    <w:p>
      <w:pPr>
        <w:pStyle w:val="Normal"/>
        <w:rPr/>
      </w:pPr>
      <w:r>
        <w:rPr/>
        <w:t>2</w:t>
      </w:r>
      <w:r>
        <w:rPr/>
        <w:t>．</w:t>
      </w:r>
      <w:r>
        <w:rPr/>
        <w:t>Zongshu20140715</w:t>
      </w:r>
      <w:r>
        <w:rPr>
          <w:rFonts w:cs="Segoe UI Emoji" w:ascii="Segoe UI Emoji" w:hAnsi="Segoe UI Emoji"/>
        </w:rPr>
        <w:t xml:space="preserve">  </w:t>
      </w:r>
      <w:r>
        <w:rPr/>
        <w:t>18:56</w:t>
      </w:r>
      <w:r>
        <w:rPr>
          <w:rFonts w:cs="Segoe UI Emoji" w:ascii="Segoe UI Emoji" w:hAnsi="Segoe UI Emoji"/>
        </w:rPr>
        <w:t xml:space="preserve">  </w:t>
      </w:r>
      <w:r>
        <w:rPr/>
        <w:t>11</w:t>
      </w:r>
      <w:r>
        <w:rPr/>
        <w:t>岁的小孩子脑子不清楚，鬼身上所以骂人很毒</w:t>
      </w:r>
    </w:p>
    <w:p>
      <w:pPr>
        <w:pStyle w:val="Normal"/>
        <w:rPr/>
      </w:pPr>
      <w:r>
        <w:rPr>
          <w:b/>
          <w:bCs/>
        </w:rPr>
        <w:t>女听众：</w:t>
      </w:r>
      <w:r>
        <w:rPr/>
        <w:t>台长您好，我想问一个</w:t>
      </w:r>
      <w:r>
        <w:rPr/>
        <w:t>2003</w:t>
      </w:r>
      <w:r>
        <w:rPr/>
        <w:t>年属羊的，身上有没有灵性？</w:t>
      </w:r>
    </w:p>
    <w:p>
      <w:pPr>
        <w:pStyle w:val="Normal"/>
        <w:rPr/>
      </w:pPr>
      <w:r>
        <w:rPr>
          <w:b/>
          <w:bCs/>
        </w:rPr>
        <w:t>台长答：</w:t>
      </w:r>
      <w:r>
        <w:rPr/>
        <w:t>哦，她身上有灵性了。一个女的，还烫着头发呢，中年女人，眼睛很小，单眼皮，脸瘦瘦的，在她身上，你给她念小房子吧，好吗？（念多少？）要念</w:t>
      </w:r>
      <w:r>
        <w:rPr/>
        <w:t>59</w:t>
      </w:r>
      <w:r>
        <w:rPr/>
        <w:t>张（这个孩子的要经者？）对，这个孩子，现在年纪小小，脑子不清楚啊，经常稀里糊涂啊（哦。她骂人很毒哦）对呀，骂人嘛鬼在身上才会骂（念小房子，给她的要经者就可以了？要给她念经吗？）念小房子，如果方便的话你就给她念几遍礼佛大忏悔文（念多少？）礼佛大忏悔文多念一点就可以了（还有呢？）没有了，就是要给她多念礼佛大忏悔，还有小房子，她现在身上有这个女的在，这个孩子就会变得怪怪的，有时候不讲话，有时候非常顽皮（哦）就是脑子不清楚啊（哦。念礼佛大忏悔文就可以了？）嗯（她好像有一点神经）对了，这就是大问题，“神经神经”嘛就是灵性呀，这还不懂啊（哦，有一个女的在她身上？）对了。</w:t>
      </w:r>
    </w:p>
    <w:p>
      <w:pPr>
        <w:pStyle w:val="Normal"/>
        <w:rPr/>
      </w:pPr>
      <w:r>
        <w:rPr/>
      </w:r>
    </w:p>
    <w:p>
      <w:pPr>
        <w:pStyle w:val="Normal"/>
        <w:rPr/>
      </w:pPr>
      <w:r>
        <w:rPr/>
        <w:t>Zongshu20140715</w:t>
      </w:r>
      <w:r>
        <w:rPr>
          <w:rFonts w:cs="Segoe UI Emoji" w:ascii="Segoe UI Emoji" w:hAnsi="Segoe UI Emoji"/>
        </w:rPr>
        <w:t xml:space="preserve">  </w:t>
      </w:r>
      <w:r>
        <w:rPr/>
        <w:t>21:35</w:t>
      </w:r>
      <w:r>
        <w:rPr>
          <w:rFonts w:cs="Segoe UI Emoji" w:ascii="Segoe UI Emoji" w:hAnsi="Segoe UI Emoji"/>
        </w:rPr>
        <w:t xml:space="preserve">  </w:t>
      </w:r>
      <w:r>
        <w:rPr/>
        <w:t>小男孩眼睛看不清楚，多吃绿叶的菜，烧小房子，多念心经</w:t>
      </w:r>
    </w:p>
    <w:p>
      <w:pPr>
        <w:pStyle w:val="Normal"/>
        <w:rPr/>
      </w:pPr>
      <w:r>
        <w:rPr>
          <w:b/>
          <w:bCs/>
        </w:rPr>
        <w:t>女听众：</w:t>
      </w:r>
      <w:r>
        <w:rPr/>
        <w:t>有一个</w:t>
      </w:r>
      <w:r>
        <w:rPr/>
        <w:t>2007</w:t>
      </w:r>
      <w:r>
        <w:rPr/>
        <w:t>年的小孩，他的眼睛有点看不清楚。</w:t>
      </w:r>
    </w:p>
    <w:p>
      <w:pPr>
        <w:pStyle w:val="Normal"/>
        <w:rPr/>
      </w:pPr>
      <w:r>
        <w:rPr>
          <w:b/>
          <w:bCs/>
        </w:rPr>
        <w:t>台长答：</w:t>
      </w:r>
      <w:r>
        <w:rPr/>
        <w:t>你叫他第一多吃绿叶的菜（哦，好好好）还有，给他烧小房子（我烧一拨</w:t>
      </w:r>
      <w:r>
        <w:rPr/>
        <w:t>49</w:t>
      </w:r>
      <w:r>
        <w:rPr/>
        <w:t>张）对了，应该的（台长，他的功课要做吗？）他的功课就给他多念心经就可以了，他没问题的（哦）</w:t>
      </w:r>
    </w:p>
    <w:p>
      <w:pPr>
        <w:pStyle w:val="Normal"/>
        <w:rPr/>
      </w:pPr>
      <w:r>
        <w:rPr/>
      </w:r>
    </w:p>
    <w:p>
      <w:pPr>
        <w:pStyle w:val="Normal"/>
        <w:rPr/>
      </w:pPr>
      <w:r>
        <w:rPr/>
        <w:t>Zongshu20140715</w:t>
      </w:r>
      <w:r>
        <w:rPr>
          <w:rFonts w:cs="Segoe UI Emoji" w:ascii="Segoe UI Emoji" w:hAnsi="Segoe UI Emoji"/>
        </w:rPr>
        <w:t xml:space="preserve">  </w:t>
      </w:r>
      <w:r>
        <w:rPr/>
        <w:t>24:23</w:t>
      </w:r>
      <w:r>
        <w:rPr>
          <w:rFonts w:cs="Segoe UI Emoji" w:ascii="Segoe UI Emoji" w:hAnsi="Segoe UI Emoji"/>
        </w:rPr>
        <w:t xml:space="preserve">  </w:t>
      </w:r>
      <w:r>
        <w:rPr/>
        <w:t>请台长看佛台</w:t>
      </w:r>
    </w:p>
    <w:p>
      <w:pPr>
        <w:pStyle w:val="Normal"/>
        <w:rPr/>
      </w:pPr>
      <w:r>
        <w:rPr>
          <w:b/>
          <w:bCs/>
        </w:rPr>
        <w:t>女听众：</w:t>
      </w:r>
      <w:r>
        <w:rPr/>
        <w:t>帮我看看佛台可以吗</w:t>
      </w:r>
    </w:p>
    <w:p>
      <w:pPr>
        <w:pStyle w:val="Normal"/>
        <w:rPr/>
      </w:pPr>
      <w:r>
        <w:rPr>
          <w:b/>
          <w:bCs/>
        </w:rPr>
        <w:t>台长答：</w:t>
      </w:r>
      <w:r>
        <w:rPr/>
        <w:t>你佛台供了这么多菩萨干吗？还供了两尊呢！（观音堂的菩萨）对，边上还供了一尊什么菩萨？（本来这个菩萨供了很久了）对了，供了就供着吧（佛台放得对不对？）就这么放吧（菩萨有没有来过？）我们的菩萨来了，你原来供的那尊菩萨没来（东方台观音堂的有来啊？）对啊（那这个怎样啊？）蛮好了，好好念经吧（好好，谢谢台长）再见。</w:t>
      </w:r>
    </w:p>
    <w:p>
      <w:pPr>
        <w:pStyle w:val="Normal"/>
        <w:rPr/>
      </w:pPr>
      <w:r>
        <w:rPr/>
      </w:r>
    </w:p>
    <w:p>
      <w:pPr>
        <w:pStyle w:val="Normal"/>
        <w:rPr/>
      </w:pPr>
      <w:r>
        <w:rPr/>
        <w:t>3</w:t>
      </w:r>
      <w:r>
        <w:rPr/>
        <w:t>．</w:t>
      </w:r>
      <w:r>
        <w:rPr/>
        <w:t>Zongshu20140715</w:t>
      </w:r>
      <w:r>
        <w:rPr>
          <w:rFonts w:cs="Segoe UI Emoji" w:ascii="Segoe UI Emoji" w:hAnsi="Segoe UI Emoji"/>
        </w:rPr>
        <w:t xml:space="preserve">  </w:t>
      </w:r>
      <w:r>
        <w:rPr/>
        <w:t>26:03</w:t>
      </w:r>
      <w:r>
        <w:rPr>
          <w:rFonts w:cs="Segoe UI Emoji" w:ascii="Segoe UI Emoji" w:hAnsi="Segoe UI Emoji"/>
        </w:rPr>
        <w:t xml:space="preserve">  </w:t>
      </w:r>
      <w:r>
        <w:rPr/>
        <w:t>做人不要太刚强，脾气不要太急</w:t>
      </w:r>
    </w:p>
    <w:p>
      <w:pPr>
        <w:pStyle w:val="Normal"/>
        <w:rPr/>
      </w:pPr>
      <w:r>
        <w:rPr>
          <w:b/>
          <w:bCs/>
        </w:rPr>
        <w:t>男听众：</w:t>
      </w:r>
      <w:r>
        <w:rPr/>
        <w:t>您好，感恩观世音菩萨！感恩台长！我想问一下我的功课，我是大悲咒</w:t>
      </w:r>
      <w:r>
        <w:rPr/>
        <w:t>21</w:t>
      </w:r>
      <w:r>
        <w:rPr/>
        <w:t>遍，心经</w:t>
      </w:r>
      <w:r>
        <w:rPr/>
        <w:t>21</w:t>
      </w:r>
      <w:r>
        <w:rPr/>
        <w:t>遍，礼佛大忏悔文</w:t>
      </w:r>
      <w:r>
        <w:rPr/>
        <w:t>5</w:t>
      </w:r>
      <w:r>
        <w:rPr/>
        <w:t>遍，准提神咒</w:t>
      </w:r>
      <w:r>
        <w:rPr/>
        <w:t>49</w:t>
      </w:r>
      <w:r>
        <w:rPr/>
        <w:t>遍，消灾吉祥神咒</w:t>
      </w:r>
      <w:r>
        <w:rPr/>
        <w:t>21</w:t>
      </w:r>
      <w:r>
        <w:rPr/>
        <w:t>遍，往生咒</w:t>
      </w:r>
      <w:r>
        <w:rPr/>
        <w:t>21</w:t>
      </w:r>
      <w:r>
        <w:rPr/>
        <w:t>遍，解结咒</w:t>
      </w:r>
      <w:r>
        <w:rPr/>
        <w:t>49</w:t>
      </w:r>
      <w:r>
        <w:rPr/>
        <w:t>遍。</w:t>
      </w:r>
    </w:p>
    <w:p>
      <w:pPr>
        <w:pStyle w:val="Normal"/>
        <w:rPr/>
      </w:pPr>
      <w:r>
        <w:rPr>
          <w:b/>
          <w:bCs/>
        </w:rPr>
        <w:t>台长答：</w:t>
      </w:r>
      <w:r>
        <w:rPr/>
        <w:t>功课可以的（哦。我现在念大吉祥天女咒可以吗？）可以。你呢其他都很好，就是要注意不要太刚强，脾气要改一改啊，脾气不能太坏，你脾气急得不得了（我很急，有时候人家弄我一点，我就会发脾气啊）对了，这个就是要改的。人家说台长好的也有，骂台长的也有，那台长要跟你一样的话，我整天发脾气啊？不要发了，听得懂吗？（嗯，我忍不住，骂完他们我心里就觉得……我是卖东西的，有时我会对顾客有一点凶嘛，对不起他们）真的啦，人家来买你的东西嘛，你就好好对人家呀，对不对呀？（对。感恩卢台长）再见</w:t>
      </w:r>
    </w:p>
    <w:p>
      <w:pPr>
        <w:pStyle w:val="Normal"/>
        <w:rPr/>
      </w:pPr>
      <w:r>
        <w:rPr/>
      </w:r>
    </w:p>
    <w:p>
      <w:pPr>
        <w:pStyle w:val="Normal"/>
        <w:rPr/>
      </w:pPr>
      <w:r>
        <w:rPr/>
        <w:t>4</w:t>
      </w:r>
      <w:r>
        <w:rPr/>
        <w:t>．</w:t>
      </w:r>
      <w:r>
        <w:rPr/>
        <w:t>Zongshu20140715</w:t>
      </w:r>
      <w:r>
        <w:rPr>
          <w:rFonts w:cs="Segoe UI Emoji" w:ascii="Segoe UI Emoji" w:hAnsi="Segoe UI Emoji"/>
        </w:rPr>
        <w:t xml:space="preserve">  </w:t>
      </w:r>
      <w:r>
        <w:rPr/>
        <w:t>28:10</w:t>
      </w:r>
      <w:r>
        <w:rPr>
          <w:rFonts w:cs="Segoe UI Emoji" w:ascii="Segoe UI Emoji" w:hAnsi="Segoe UI Emoji"/>
        </w:rPr>
        <w:t xml:space="preserve">  </w:t>
      </w:r>
      <w:r>
        <w:rPr/>
        <w:t>定力不够容易闯祸，如果何增强定力</w:t>
      </w:r>
    </w:p>
    <w:p>
      <w:pPr>
        <w:pStyle w:val="Normal"/>
        <w:rPr/>
      </w:pPr>
      <w:r>
        <w:rPr>
          <w:b/>
          <w:bCs/>
        </w:rPr>
        <w:t>女听众：</w:t>
      </w:r>
      <w:r>
        <w:rPr/>
        <w:t>师父您好！感恩师父让我有改过的机会，我今天去马六甲的心灵法门忏悔，念</w:t>
      </w:r>
      <w:r>
        <w:rPr/>
        <w:t>27</w:t>
      </w:r>
      <w:r>
        <w:rPr/>
        <w:t>遍礼佛大忏悔文，我今天就打通电话了，感恩师父！</w:t>
      </w:r>
    </w:p>
    <w:p>
      <w:pPr>
        <w:pStyle w:val="Normal"/>
        <w:rPr/>
      </w:pPr>
      <w:r>
        <w:rPr>
          <w:b/>
          <w:bCs/>
        </w:rPr>
        <w:t>台长答：</w:t>
      </w:r>
      <w:r>
        <w:rPr/>
        <w:t>你要好好地努力啊，一定要好好地努力（是，师父。感谢您给我机会！您要加持我，师父！我有时定力不够）你经常定力不够，你的感情也是因为你的定力不够才闯祸的，听得懂吗（听得懂。师父开恩一点，再加持我好不好？给我定力，定力多一点、长一点）你每天要看一篇《白话佛法》，看了之后你就会有定力了（好，我会记得的，师父）</w:t>
      </w:r>
    </w:p>
    <w:p>
      <w:pPr>
        <w:pStyle w:val="Normal"/>
        <w:rPr/>
      </w:pPr>
      <w:r>
        <w:rPr/>
      </w:r>
    </w:p>
    <w:p>
      <w:pPr>
        <w:pStyle w:val="Normal"/>
        <w:rPr/>
      </w:pPr>
      <w:r>
        <w:rPr/>
        <w:t>Zongshu20140715</w:t>
      </w:r>
      <w:r>
        <w:rPr>
          <w:rFonts w:cs="Segoe UI Emoji" w:ascii="Segoe UI Emoji" w:hAnsi="Segoe UI Emoji"/>
        </w:rPr>
        <w:t xml:space="preserve">  </w:t>
      </w:r>
      <w:r>
        <w:rPr/>
        <w:t>29:10</w:t>
      </w:r>
      <w:r>
        <w:rPr>
          <w:rFonts w:cs="Segoe UI Emoji" w:ascii="Segoe UI Emoji" w:hAnsi="Segoe UI Emoji"/>
        </w:rPr>
        <w:t xml:space="preserve">  </w:t>
      </w:r>
      <w:r>
        <w:rPr/>
        <w:t>身上有打胎的孩子，胸部、腰、膝盖、脚都不好；祈求菩萨保佑要报出自己的名字</w:t>
      </w:r>
    </w:p>
    <w:p>
      <w:pPr>
        <w:pStyle w:val="Normal"/>
        <w:rPr/>
      </w:pPr>
      <w:r>
        <w:rPr>
          <w:b/>
          <w:bCs/>
        </w:rPr>
        <w:t>女听众：</w:t>
      </w:r>
      <w:r>
        <w:rPr/>
        <w:t>师父，我念了</w:t>
      </w:r>
      <w:r>
        <w:rPr/>
        <w:t>147</w:t>
      </w:r>
      <w:r>
        <w:rPr/>
        <w:t>张小房子给我的打胎孩子的，超度走了没有？</w:t>
      </w:r>
    </w:p>
    <w:p>
      <w:pPr>
        <w:pStyle w:val="Normal"/>
        <w:rPr/>
      </w:pPr>
      <w:r>
        <w:rPr>
          <w:b/>
          <w:bCs/>
        </w:rPr>
        <w:t>台长答：</w:t>
      </w:r>
      <w:r>
        <w:rPr/>
        <w:t>你告诉我几几年的？属什么？（师父，我是</w:t>
      </w:r>
      <w:r>
        <w:rPr/>
        <w:t>1967</w:t>
      </w:r>
      <w:r>
        <w:rPr/>
        <w:t>年属羊的）我看一看啊，你的运程非常得坎坷，很累呀！你活得很辛苦（嗯）你的命根中应该还有三个孩子，如果你现在要生的话，还能生三个孩子，你听得懂吗（我听得懂）你前面我看到有两个，有一个跑了，还有一个好像还在（师父，请问我打胎的孩子还要几张小房子？）</w:t>
      </w:r>
      <w:r>
        <w:rPr/>
        <w:t>34</w:t>
      </w:r>
      <w:r>
        <w:rPr/>
        <w:t>张（</w:t>
      </w:r>
      <w:r>
        <w:rPr/>
        <w:t>34</w:t>
      </w:r>
      <w:r>
        <w:rPr/>
        <w:t>张一拨过，是吗？）对，你能够念完嘛应该这个就会走掉了（</w:t>
      </w:r>
      <w:r>
        <w:rPr/>
        <w:t>34</w:t>
      </w:r>
      <w:r>
        <w:rPr/>
        <w:t>张一拨就是一次过吗？有限制吗？）没有关系的，你最好就是许愿</w:t>
      </w:r>
      <w:r>
        <w:rPr/>
        <w:t>34</w:t>
      </w:r>
      <w:r>
        <w:rPr/>
        <w:t>张，</w:t>
      </w:r>
      <w:r>
        <w:rPr/>
        <w:t>7</w:t>
      </w:r>
      <w:r>
        <w:rPr/>
        <w:t>张一烧，</w:t>
      </w:r>
      <w:r>
        <w:rPr/>
        <w:t>7</w:t>
      </w:r>
      <w:r>
        <w:rPr/>
        <w:t>张一烧就比较好了嘛（哦，怎样许愿？师父）请观世音菩萨慈悲，我念</w:t>
      </w:r>
      <w:r>
        <w:rPr/>
        <w:t>34</w:t>
      </w:r>
      <w:r>
        <w:rPr/>
        <w:t>张小房子给我打胎的孩子，</w:t>
      </w:r>
      <w:r>
        <w:rPr/>
        <w:t>7</w:t>
      </w:r>
      <w:r>
        <w:rPr/>
        <w:t>张一拨</w:t>
      </w:r>
      <w:r>
        <w:rPr/>
        <w:t>7</w:t>
      </w:r>
      <w:r>
        <w:rPr/>
        <w:t>张一拨烧。就好了（</w:t>
      </w:r>
      <w:r>
        <w:rPr/>
        <w:t>Ok</w:t>
      </w:r>
      <w:r>
        <w:rPr/>
        <w:t>。师父，我身上有没有灵性？我要看我的身体健康，我的脚、膝盖疼痛，我的胸有时会痛）对，我刚刚看到是你的胸，你的左胸经常会有疼痛感（是）第二个，你的腰也不好（对，师父）酸痛，所以你的两个关节都有点酸痛（对，师父讲的都很准）你应该吃钙片了，你的钙也不足（好。师父，我要给自己的要经者念几张？）你就慢慢念吧，要念</w:t>
      </w:r>
      <w:r>
        <w:rPr/>
        <w:t>69</w:t>
      </w:r>
      <w:r>
        <w:rPr/>
        <w:t>张（这个要不要许愿呢？师父）能许愿最好了（许愿的时候就祈求南无大慈大悲观世音菩萨保佑我身体健康，对吗？）把名字报出来，不报名字没用的，明白了吗？（哦，好。过后是不是慢慢念呢？要分一批一批，几张几张烧？师父）对，这个也是</w:t>
      </w:r>
      <w:r>
        <w:rPr/>
        <w:t>7</w:t>
      </w:r>
      <w:r>
        <w:rPr/>
        <w:t>张</w:t>
      </w:r>
      <w:r>
        <w:rPr/>
        <w:t>7</w:t>
      </w:r>
      <w:r>
        <w:rPr/>
        <w:t>张烧（好。师父，菩萨有没有来过我们家？）每天早上来的，晚上不来（哦，感恩师父！那么图腾颜色呢？）稍微偏深一点（好）</w:t>
      </w:r>
    </w:p>
    <w:p>
      <w:pPr>
        <w:pStyle w:val="Normal"/>
        <w:rPr/>
      </w:pPr>
      <w:r>
        <w:rPr/>
      </w:r>
    </w:p>
    <w:p>
      <w:pPr>
        <w:pStyle w:val="Normal"/>
        <w:rPr/>
      </w:pPr>
      <w:r>
        <w:rPr/>
        <w:t>Zongshu20140715</w:t>
      </w:r>
      <w:r>
        <w:rPr>
          <w:rFonts w:cs="Segoe UI Emoji" w:ascii="Segoe UI Emoji" w:hAnsi="Segoe UI Emoji"/>
        </w:rPr>
        <w:t xml:space="preserve">  </w:t>
      </w:r>
      <w:r>
        <w:rPr/>
        <w:t>33:32</w:t>
      </w:r>
      <w:r>
        <w:rPr>
          <w:rFonts w:cs="Segoe UI Emoji" w:ascii="Segoe UI Emoji" w:hAnsi="Segoe UI Emoji"/>
        </w:rPr>
        <w:t xml:space="preserve">  </w:t>
      </w:r>
      <w:r>
        <w:rPr/>
        <w:t>自闭症的孩子如何念小房子</w:t>
      </w:r>
    </w:p>
    <w:p>
      <w:pPr>
        <w:pStyle w:val="Normal"/>
        <w:rPr/>
      </w:pPr>
      <w:r>
        <w:rPr>
          <w:b/>
          <w:bCs/>
        </w:rPr>
        <w:t>女听众：</w:t>
      </w:r>
      <w:r>
        <w:rPr/>
        <w:t>师父，我有一个自闭症的孩子，他是</w:t>
      </w:r>
      <w:r>
        <w:rPr/>
        <w:t>1998</w:t>
      </w:r>
      <w:r>
        <w:rPr/>
        <w:t>年属虎的，他身上有没有灵性？要念几张小房子？</w:t>
      </w:r>
    </w:p>
    <w:p>
      <w:pPr>
        <w:pStyle w:val="Normal"/>
        <w:rPr/>
      </w:pPr>
      <w:r>
        <w:rPr>
          <w:b/>
          <w:bCs/>
        </w:rPr>
        <w:t>台长答：</w:t>
      </w:r>
      <w:r>
        <w:rPr/>
        <w:t>像他这种要</w:t>
      </w:r>
      <w:r>
        <w:rPr/>
        <w:t>960</w:t>
      </w:r>
      <w:r>
        <w:rPr/>
        <w:t>张，赶快给他念吧（好。我要怎样分批念给他呢？）你不停地给他念就可以了，好吗？（就是说可以分</w:t>
      </w:r>
      <w:r>
        <w:rPr/>
        <w:t>21</w:t>
      </w:r>
      <w:r>
        <w:rPr/>
        <w:t>张一拨，</w:t>
      </w:r>
      <w:r>
        <w:rPr/>
        <w:t>21</w:t>
      </w:r>
      <w:r>
        <w:rPr/>
        <w:t>张一拨吗？）可以的（没有限制啊？师父）不要超过</w:t>
      </w:r>
      <w:r>
        <w:rPr/>
        <w:t>21</w:t>
      </w:r>
      <w:r>
        <w:rPr/>
        <w:t>张（时间呢，一次</w:t>
      </w:r>
      <w:r>
        <w:rPr/>
        <w:t>21</w:t>
      </w:r>
      <w:r>
        <w:rPr/>
        <w:t>张需要多久？）你就这嘛做就好了，念完了就好了（好，感恩师父）再见！</w:t>
      </w:r>
    </w:p>
    <w:p>
      <w:pPr>
        <w:pStyle w:val="Normal"/>
        <w:rPr/>
      </w:pPr>
      <w:r>
        <w:rPr/>
      </w:r>
    </w:p>
    <w:p>
      <w:pPr>
        <w:pStyle w:val="Normal"/>
        <w:rPr/>
      </w:pPr>
      <w:r>
        <w:rPr/>
        <w:t>5</w:t>
      </w:r>
      <w:r>
        <w:rPr/>
        <w:t>．</w:t>
      </w:r>
      <w:r>
        <w:rPr/>
        <w:t>Zongshu20140715</w:t>
      </w:r>
      <w:r>
        <w:rPr>
          <w:rFonts w:cs="Segoe UI Emoji" w:ascii="Segoe UI Emoji" w:hAnsi="Segoe UI Emoji"/>
        </w:rPr>
        <w:t xml:space="preserve">  </w:t>
      </w:r>
      <w:r>
        <w:rPr/>
        <w:t>34:54</w:t>
      </w:r>
      <w:r>
        <w:rPr>
          <w:rFonts w:cs="Segoe UI Emoji" w:ascii="Segoe UI Emoji" w:hAnsi="Segoe UI Emoji"/>
        </w:rPr>
        <w:t xml:space="preserve">  </w:t>
      </w:r>
      <w:r>
        <w:rPr/>
        <w:t>如何处理婚外情；可以把工作当成是度人的机会</w:t>
      </w:r>
    </w:p>
    <w:p>
      <w:pPr>
        <w:pStyle w:val="Normal"/>
        <w:rPr/>
      </w:pPr>
      <w:r>
        <w:rPr>
          <w:b/>
          <w:bCs/>
        </w:rPr>
        <w:t>女听众：</w:t>
      </w:r>
      <w:r>
        <w:rPr/>
        <w:t>感恩观世音菩萨！感恩师父！麻烦您帮我看一下，我是</w:t>
      </w:r>
      <w:r>
        <w:rPr/>
        <w:t>1970</w:t>
      </w:r>
      <w:r>
        <w:rPr/>
        <w:t>年的狗，看看我的身体、颜色。</w:t>
      </w:r>
    </w:p>
    <w:p>
      <w:pPr>
        <w:pStyle w:val="Normal"/>
        <w:rPr/>
      </w:pPr>
      <w:r>
        <w:rPr>
          <w:b/>
          <w:bCs/>
        </w:rPr>
        <w:t>台长答：</w:t>
      </w:r>
      <w:r>
        <w:rPr/>
        <w:t>哦，你现在身上有两个小灵性，当心啊（是打胎的孩子吗？师父）下面在你腰上的这个像打胎的孩子，上面的这个灵性像一根棍子，可能就是过去你有伤害过别人（哦，需要多少张小房子？师父）上面那个要</w:t>
      </w:r>
      <w:r>
        <w:rPr/>
        <w:t>30</w:t>
      </w:r>
      <w:r>
        <w:rPr/>
        <w:t>张就可以了。下面这个灵性就是让你妇科不大好，还有腰不好（我给腰部这个要经者许了</w:t>
      </w:r>
      <w:r>
        <w:rPr/>
        <w:t>108</w:t>
      </w:r>
      <w:r>
        <w:rPr/>
        <w:t>张小房子，我知道我的腰不好，已经烧了</w:t>
      </w:r>
      <w:r>
        <w:rPr/>
        <w:t>43</w:t>
      </w:r>
      <w:r>
        <w:rPr/>
        <w:t>张了）对，你可能这个</w:t>
      </w:r>
      <w:r>
        <w:rPr/>
        <w:t>108</w:t>
      </w:r>
      <w:r>
        <w:rPr/>
        <w:t>张结束，还要再许一次就可以了（许多少张？师父）也是</w:t>
      </w:r>
      <w:r>
        <w:rPr/>
        <w:t>108</w:t>
      </w:r>
      <w:r>
        <w:rPr/>
        <w:t>张（好的，感恩师父！您看一看我的婚姻怎么样？）你先生属什么？（老公是</w:t>
      </w:r>
      <w:r>
        <w:rPr/>
        <w:t>1971</w:t>
      </w:r>
      <w:r>
        <w:rPr/>
        <w:t>年的猪，我是</w:t>
      </w:r>
      <w:r>
        <w:rPr/>
        <w:t>1970</w:t>
      </w:r>
      <w:r>
        <w:rPr/>
        <w:t>年的狗）嗯，你忍耐一点可以不可以啊？（可以）你不要去管他太多，你就好好地做你的人，应该一段时间下来他会有改变，现在他有外缘，你听得懂吗？（知道，师父，我一直给他念经的）你不要去想得太多，这个女人跟他好不长的（感恩师父）你坚持，你也不要太讨厌，你就话少一点，装得可怜一点，不停地念经，他慢慢就会对你好了，好吗？（好的。师父，我在家里念经，还是出去找工作？）如果你觉得经济上自己还过得来，那么你可以抓紧时间念经；如果你觉得经济上稍微有些紧，我建议你去做一份半天的工啊，或者去帮帮人家都可以的。否则的话你心里会有一些压力的，你听得懂吗？（对，师父你知道我的心的）我知道（师父，我就是有哮喘病</w:t>
      </w:r>
      <w:r>
        <w:rPr/>
        <w:t>43</w:t>
      </w:r>
      <w:r>
        <w:rPr/>
        <w:t>年的那个人，现在彻底好了）彻底好了嘛你现在还要多做功德，你要是接触一些人……打打工，你就把他作为一个度人的机会嘛，也是对自己有好处的（对，我就找一份工作能度人的，师父。我就想着去干一下，说不定我能挣点钱，做点功德，能放放生）对，你就去找一份工作，也不一定全职的，兼职工、半职工都可以的，明白吗？（好的。师父，我跟我老公化解这个冤结的小房子要多少张呢？）有得烧了，目前来看</w:t>
      </w:r>
      <w:r>
        <w:rPr/>
        <w:t>170</w:t>
      </w:r>
      <w:r>
        <w:rPr/>
        <w:t>张（我许愿都是</w:t>
      </w:r>
      <w:r>
        <w:rPr/>
        <w:t>21</w:t>
      </w:r>
      <w:r>
        <w:rPr/>
        <w:t>张、</w:t>
      </w:r>
      <w:r>
        <w:rPr/>
        <w:t>21</w:t>
      </w:r>
      <w:r>
        <w:rPr/>
        <w:t>张给他烧的，化解冤结的小房子）但是你要先就讲的“一共给他先念</w:t>
      </w:r>
      <w:r>
        <w:rPr/>
        <w:t>170</w:t>
      </w:r>
      <w:r>
        <w:rPr/>
        <w:t>张”（好的，感恩师父。我的图腾是什么颜色？）偏深色的，黑的（我的业障占百分之多少？）业障很多，你的业障现在</w:t>
      </w:r>
      <w:r>
        <w:rPr/>
        <w:t>27%</w:t>
      </w:r>
      <w:r>
        <w:rPr/>
        <w:t>（好的。师父，我再麻烦师父看一下</w:t>
      </w:r>
      <w:r>
        <w:rPr/>
        <w:t>1999</w:t>
      </w:r>
      <w:r>
        <w:rPr/>
        <w:t>年的兔子的颜色）男的女的？（男的）白的（好的，感恩师父！感恩观世音菩萨！我一定会好好修的）不要太自私，听得懂吗？（不会的，我一定好好改，好好修心、修行，好好忏悔）好的，再见（感恩师父！感恩观世音菩萨！）</w:t>
      </w:r>
    </w:p>
    <w:p>
      <w:pPr>
        <w:pStyle w:val="Normal"/>
        <w:rPr/>
      </w:pPr>
      <w:r>
        <w:rPr/>
      </w:r>
    </w:p>
    <w:p>
      <w:pPr>
        <w:pStyle w:val="Normal"/>
        <w:rPr/>
      </w:pPr>
      <w:r>
        <w:rPr/>
        <w:t>6</w:t>
      </w:r>
      <w:r>
        <w:rPr/>
        <w:t>．</w:t>
      </w:r>
      <w:r>
        <w:rPr/>
        <w:t>Zongshu20140715</w:t>
      </w:r>
      <w:r>
        <w:rPr>
          <w:rFonts w:cs="Segoe UI Emoji" w:ascii="Segoe UI Emoji" w:hAnsi="Segoe UI Emoji"/>
        </w:rPr>
        <w:t xml:space="preserve">  </w:t>
      </w:r>
      <w:r>
        <w:rPr/>
        <w:t>41:12</w:t>
      </w:r>
      <w:r>
        <w:rPr>
          <w:rFonts w:cs="Segoe UI Emoji" w:ascii="Segoe UI Emoji" w:hAnsi="Segoe UI Emoji"/>
        </w:rPr>
        <w:t xml:space="preserve">  </w:t>
      </w:r>
      <w:r>
        <w:rPr/>
        <w:t>强迫症、自闭以及严重的遗精患者该如何治疗</w:t>
      </w:r>
    </w:p>
    <w:p>
      <w:pPr>
        <w:pStyle w:val="Normal"/>
        <w:rPr/>
      </w:pPr>
      <w:r>
        <w:rPr>
          <w:b/>
          <w:bCs/>
        </w:rPr>
        <w:t>男听众：</w:t>
      </w:r>
      <w:r>
        <w:rPr/>
        <w:t>卢台长您好！我是</w:t>
      </w:r>
      <w:r>
        <w:rPr/>
        <w:t>1990</w:t>
      </w:r>
      <w:r>
        <w:rPr/>
        <w:t>年的马，帮我看一下我身上有没有灵性？还需要多少张小房子？</w:t>
      </w:r>
    </w:p>
    <w:p>
      <w:pPr>
        <w:pStyle w:val="Normal"/>
        <w:rPr/>
      </w:pPr>
      <w:r>
        <w:rPr>
          <w:b/>
          <w:bCs/>
        </w:rPr>
        <w:t>台长答：</w:t>
      </w:r>
      <w:r>
        <w:rPr/>
        <w:t>哦，你这个人有点稀里糊涂啊（对）人家说你几句好话你就不知天南地北了（哦）你要多念心经开智慧（嗯）在你的后脑有一点点业障，不是太好，所以你的脑子有时候精神是空空的，搞不清楚事情（我现在身体情况非常不乐观，强迫症、自闭症，因为强迫症太严重了嘛，一直遗精，到后来每天都遗精嘛，最严重的时候就感觉自己快要死掉了那种感觉）崩溃了（对对，我现在身体情况非常严重，肾嘛……天天遗精天天遗精，我感觉我整个器官没有一个是好的，我现在已经站都站不住了，腰椎都已经撑不住了）你现在先听台长讲话好吗？（好的）首先，你吃六味地黄丸吗？（没有）你赶快吃，好吗？（嗯）第二，每天要念大悲咒</w:t>
      </w:r>
      <w:r>
        <w:rPr/>
        <w:t>17</w:t>
      </w:r>
      <w:r>
        <w:rPr/>
        <w:t>遍：“请观世音菩萨保佑我某某某能够精神好，身体好，帮我治疗肾脏。”（嗯）第三，不许看任何黄色的，网上的男男女女的报纸啊、刊物啊，什么都要停掉，明白了吗（嗯）不许看，咬咬牙，想看都不能看（没有看）第四个，要多念心经开智慧（嗯）还有，要记住，你现在整个身体的内分泌失调，你的肾脏实际上对于你的器官、各个部位都有影响的，你现在不单是肾脏不好，我看你肝也有点小问题（对对）所以你要记住，你现在第一，修身养性啊，养性就是把自己不要养成坏习惯，比方说自闭症、强迫症，像这些病来了，就是因为你的心打不开，心结打不开。心结打不开什么意思呢？就是你心中老有结化不了，比方说看见一件事情你就怕得不得了，看见一件事情你就觉得会对我有伤害（对对）像这种，最主要呢，一个念心经，一个念大悲咒，慢慢会化解的。你现在还没念经吗？（我是接触一年了，后来因为我身体太差了嘛，连念经的气都不够，念一下就会痛嘛，就让我妈帮我念。我现在就想问一下，我妈念的那些有没有到我这边，还有就是质量怎么样？）第一，你必须要念，你哪怕再累，你哪怕念到后来念不动，你心里也要念，看着这个书不念出声音来也要念；第二你再念不动，你也要念“南无大慈大悲观世音菩萨救苦救难”（哦，我现在大悲咒</w:t>
      </w:r>
      <w:r>
        <w:rPr/>
        <w:t>7</w:t>
      </w:r>
      <w:r>
        <w:rPr/>
        <w:t>遍，心经</w:t>
      </w:r>
      <w:r>
        <w:rPr/>
        <w:t>7</w:t>
      </w:r>
      <w:r>
        <w:rPr/>
        <w:t>遍，其他真的是念不了）就是因为你还能念这点经，你还活到今天，否则我跟你说你活都活不了，不骗你的（对，我也有感觉）只要你念，你就能收到你妈妈念的经，你等于一个发射站，你如果收不到她的经，就说明你本身没有电了，所以你必须要念，听得懂了吗（嗯）还有遗精什么都没有关系，首先恐惧症、自闭症，像这种症一定要克服。怎么克服呢？我教你一个很简单的方法，像这种如果你还能看得进书，不影响你的身体，你就把台长的《白话佛法》好好看，不单单是叫你看《白话佛法》，因为这里边有能量的，你看了之后人会有精神的，你听得懂吗（嗯，听得懂）你现在目前来讲，你的气还有，根本用不着怕的，你现在身体上气有至少有</w:t>
      </w:r>
      <w:r>
        <w:rPr/>
        <w:t>60%-65%</w:t>
      </w:r>
      <w:r>
        <w:rPr/>
        <w:t>（什么意思？）就是你身上的气场啊，就是你本身还有气，还有</w:t>
      </w:r>
      <w:r>
        <w:rPr/>
        <w:t>60%-65%</w:t>
      </w:r>
      <w:r>
        <w:rPr/>
        <w:t>，所以你不要担心会全部没有，不可能的（好的）还有就是要不停地念小房子，如果你小房子不达到一定的数目，你这些病不会好，因为灵性在你身上（好的。台长，我这自闭症目前来看，是灵性造成的，还是因为其他外在的，小时候那个事刺激太大？）基本上属于灵性造成的，但是为什么灵性这么快就造成这么大伤害呢？是因为你自己不懂啊，</w:t>
      </w:r>
      <w:r>
        <w:rPr/>
        <w:t>1990</w:t>
      </w:r>
      <w:r>
        <w:rPr/>
        <w:t>年的马，因为你小时候的那些伤啊，根据你的性格你记住太多了，所以很容易让灵性上身，当然我看到的是你的一个大伯伯，也就是你爸爸的兄弟，有一个过世的（哦，那需要多少张？）这个要给他</w:t>
      </w:r>
      <w:r>
        <w:rPr/>
        <w:t>87</w:t>
      </w:r>
      <w:r>
        <w:rPr/>
        <w:t>张（哦，好。就是说我那个自闭症，很大一部分是性格，还有小时候的外在环境造成的）对，像很多自闭症，为什么灵性走掉，还没有完全好呢？因为他的性格（嗯）真的是这样的，所以你要战胜自己的性格，灵性走掉了，不搞你了，但是你也要勇敢的呀！举个简单例子，医生帮你把骨头接好了，你说我怕痛，不肯下床走路，那你的脚能走吗？一样道理（对对）</w:t>
      </w:r>
    </w:p>
    <w:p>
      <w:pPr>
        <w:pStyle w:val="Normal"/>
        <w:rPr/>
      </w:pPr>
      <w:r>
        <w:rPr/>
      </w:r>
    </w:p>
    <w:p>
      <w:pPr>
        <w:pStyle w:val="Normal"/>
        <w:rPr/>
      </w:pPr>
      <w:r>
        <w:rPr/>
        <w:t>Zongshu20140715</w:t>
      </w:r>
      <w:r>
        <w:rPr>
          <w:rFonts w:cs="Segoe UI Emoji" w:ascii="Segoe UI Emoji" w:hAnsi="Segoe UI Emoji"/>
        </w:rPr>
        <w:t xml:space="preserve">  </w:t>
      </w:r>
      <w:r>
        <w:rPr/>
        <w:t>49:57</w:t>
      </w:r>
      <w:r>
        <w:rPr>
          <w:rFonts w:cs="Segoe UI Emoji" w:ascii="Segoe UI Emoji" w:hAnsi="Segoe UI Emoji"/>
        </w:rPr>
        <w:t xml:space="preserve">  </w:t>
      </w:r>
      <w:r>
        <w:rPr/>
        <w:t>自闭症导致不敢见人怎么办；关于强迫症</w:t>
      </w:r>
    </w:p>
    <w:p>
      <w:pPr>
        <w:pStyle w:val="Normal"/>
        <w:rPr/>
      </w:pPr>
      <w:r>
        <w:rPr>
          <w:b/>
          <w:bCs/>
        </w:rPr>
        <w:t>男听众：</w:t>
      </w:r>
      <w:r>
        <w:rPr/>
        <w:t>我现在连外面的门都不敢出了，只能窝在房间里了，看见人就是那种很害怕的感觉，也特别不舒服，胃里都有反胃的感觉，假如灵性念走了以后，我这种情况……</w:t>
      </w:r>
    </w:p>
    <w:p>
      <w:pPr>
        <w:pStyle w:val="Normal"/>
        <w:rPr/>
      </w:pPr>
      <w:r>
        <w:rPr>
          <w:b/>
          <w:bCs/>
        </w:rPr>
        <w:t>台长答：</w:t>
      </w:r>
      <w:r>
        <w:rPr/>
        <w:t>都没了，都会没有的。灵性没有之后，你就开始念大悲咒，开门，嘴巴里不停地念大悲咒，往门外走你都不怕（哦）你现在如果要试试看，你都可以念着大悲咒开门的，你都不会怕的（哦）你只要嘴巴一停，你就怕了，只要大悲咒不停你不会怕的（台长，我这样子是不是有天生这样的成份在里面啊？）应该没有，我看你是因为惹到灵性了（哦）而且你的病完全能够好的，你这么念经的话，你不会重就会好；如果病越来越重了，就不会好了（还有，我那个强迫症是什么情况？）强迫症实际上就是你忧郁症的前兆，当年的强迫症实际上你就没有治好，才会造成你的忧郁症，强迫症是一种思维失控的感觉，被某一种无形的力量强迫自己去想，去做一些事情，实际上这就是强迫症。强迫症强迫到一定时候呢，他会害怕、他会紧张、他会忧郁，那么忧郁症就出来了（嗯，那我这个强迫症是不是娘胎里带出来的？）一样，就是后天的。强迫症就是因为小时候，比方说家里爸爸妈妈吵架……（对对对，我小时候，我爸妈天天在家里吵架，摔碗啊，被他们吓的）你吓都吓死了（对对对。那我针对这个强迫症，需要多少张啊？）你这些经文一样念，念完了之后强迫症也会好的，一共要</w:t>
      </w:r>
      <w:r>
        <w:rPr/>
        <w:t>800-900</w:t>
      </w:r>
      <w:r>
        <w:rPr/>
        <w:t>张（哦，好的）你放心好了，你这个不算什么病的（嗯。台长，你再帮我看看身体方面，还有什么需要注意的？我现在真的很担心）我觉得你应该吃全素了（已经全素了，快一年了）全素的话，你能不能吃螺旋藻啊？（螺旋藻有好处，是吧？）非常好，素菜的营养成份全部在里面，螺旋藻很好，台长也吃。还有一个就是卵磷脂，非常好！（好的。台长看一下，我的业障占百分之多少？）哦，业障蛮多的，至少有</w:t>
      </w:r>
      <w:r>
        <w:rPr/>
        <w:t>55%</w:t>
      </w:r>
      <w:r>
        <w:rPr/>
        <w:t>，这个业障里边有你上辈子的问题（好的，感恩台长，感恩观世音菩萨）再见！</w:t>
      </w:r>
    </w:p>
    <w:p>
      <w:pPr>
        <w:pStyle w:val="Normal"/>
        <w:rPr/>
      </w:pPr>
      <w:r>
        <w:rPr/>
      </w:r>
    </w:p>
    <w:p>
      <w:pPr>
        <w:pStyle w:val="Normal"/>
        <w:rPr/>
      </w:pPr>
      <w:r>
        <w:rPr>
          <w:b/>
          <w:bCs/>
        </w:rPr>
        <w:t>台长语：</w:t>
      </w:r>
      <w:r>
        <w:rPr/>
        <w:t>听众朋友们，因为时间关系，我们的节目就到这儿结束了，非常感谢听众朋友们的收听。今天晚上会有重播。今天是我们伟大的观世音菩萨成道日，我们感恩和缅怀观世音菩萨给人间带来这么好的法门，给人间带来这么好的佛法，让我们多点慈悲心，让这个世界更和平。</w:t>
      </w:r>
    </w:p>
    <w:p>
      <w:pPr>
        <w:pStyle w:val="Normal"/>
        <w:rPr/>
      </w:pPr>
      <w:r>
        <w:rPr/>
      </w:r>
    </w:p>
    <w:p>
      <w:pPr>
        <w:pStyle w:val="Heading3"/>
        <w:rPr/>
      </w:pPr>
      <w:r>
        <w:rPr/>
        <w:t>Zongshu20140717</w:t>
      </w:r>
      <w:r>
        <w:rPr/>
        <w:t>节目录音文字整理</w:t>
      </w:r>
    </w:p>
    <w:p>
      <w:pPr>
        <w:pStyle w:val="Normal"/>
        <w:rPr/>
      </w:pPr>
      <w:r>
        <w:rPr/>
      </w:r>
    </w:p>
    <w:p>
      <w:pPr>
        <w:pStyle w:val="Normal"/>
        <w:rPr/>
      </w:pPr>
      <w:r>
        <w:rPr>
          <w:b/>
          <w:bCs/>
        </w:rPr>
        <w:t>台长语：</w:t>
      </w:r>
      <w:r>
        <w:rPr/>
        <w:t>欢迎大家回到我们澳洲东方华语电台，今天是</w:t>
      </w:r>
      <w:r>
        <w:rPr/>
        <w:t>2014</w:t>
      </w:r>
      <w:r>
        <w:rPr/>
        <w:t>年</w:t>
      </w:r>
      <w:r>
        <w:rPr/>
        <w:t>7</w:t>
      </w:r>
      <w:r>
        <w:rPr/>
        <w:t>月</w:t>
      </w:r>
      <w:r>
        <w:rPr/>
        <w:t>17</w:t>
      </w:r>
      <w:r>
        <w:rPr/>
        <w:t>日，星期四，阴历六月二十一。听众朋友们，现在就开始解答大家的问题。</w:t>
      </w:r>
    </w:p>
    <w:p>
      <w:pPr>
        <w:pStyle w:val="Normal"/>
        <w:rPr/>
      </w:pPr>
      <w:r>
        <w:rPr/>
      </w:r>
    </w:p>
    <w:p>
      <w:pPr>
        <w:pStyle w:val="Normal"/>
        <w:rPr/>
      </w:pPr>
      <w:r>
        <w:rPr/>
        <w:t>1</w:t>
      </w:r>
      <w:r>
        <w:rPr/>
        <w:t>．</w:t>
      </w:r>
      <w:r>
        <w:rPr/>
        <w:t>Zongshu20140717</w:t>
      </w:r>
      <w:r>
        <w:rPr>
          <w:rFonts w:cs="Segoe UI Emoji" w:ascii="Segoe UI Emoji" w:hAnsi="Segoe UI Emoji"/>
        </w:rPr>
        <w:t xml:space="preserve">  </w:t>
      </w:r>
      <w:r>
        <w:rPr/>
        <w:t>00:42</w:t>
      </w:r>
      <w:r>
        <w:rPr>
          <w:rFonts w:cs="Segoe UI Emoji" w:ascii="Segoe UI Emoji" w:hAnsi="Segoe UI Emoji"/>
        </w:rPr>
        <w:t xml:space="preserve">  </w:t>
      </w:r>
      <w:r>
        <w:rPr/>
        <w:t>业障太多，经文要坚持一直念</w:t>
      </w:r>
    </w:p>
    <w:p>
      <w:pPr>
        <w:pStyle w:val="Normal"/>
        <w:rPr/>
      </w:pPr>
      <w:r>
        <w:rPr>
          <w:b/>
          <w:bCs/>
        </w:rPr>
        <w:t>女听众：</w:t>
      </w:r>
      <w:r>
        <w:rPr/>
        <w:t>台长，您好，我想请问一下</w:t>
      </w:r>
      <w:r>
        <w:rPr/>
        <w:t>1992</w:t>
      </w:r>
      <w:r>
        <w:rPr/>
        <w:t>年属猴的男的。主要问他身体健康情况，身上孽障多不多？猴子是什么颜色的？</w:t>
      </w:r>
    </w:p>
    <w:p>
      <w:pPr>
        <w:pStyle w:val="Normal"/>
        <w:rPr/>
      </w:pPr>
      <w:r>
        <w:rPr>
          <w:b/>
          <w:bCs/>
        </w:rPr>
        <w:t>台长答：</w:t>
      </w:r>
      <w:r>
        <w:rPr/>
        <w:t>他这个猴子是奶白色的，有点偏黄（他身上孽障多不多？）很多（他身上还有没有灵性？）有（可是我有给他念经念小房子，念了有</w:t>
      </w:r>
      <w:r>
        <w:rPr/>
        <w:t>500</w:t>
      </w:r>
      <w:r>
        <w:rPr/>
        <w:t>张了）你以为那么容易的？他身上灵性这么多，你就以为……你跟医生说：“医生我已经吃药吃了这么多时间，我的病怎么还不好啊？”（不是，台长，以前我有问过，我念了那个小房子，他一段时间没事，我还是继续念小房子，可是他的情况……是什么原因？是我念小房子念得不好呢，还是什么？）因为灵性会变的，你开始给他念小房子的时候，他可能拿到小房子就离开他了。但是因为业障太多，他又会回来，所以你必须要一直念（我必须每天都给他念小房子吗？）每天要念的（对，每天都念小房子。我还有帮他念礼佛大忏悔文）对啊，一定要念的（他自己念的经对不对，他每天有念大悲咒跟心经）都可以的啊（我给他念大悲咒、心经和礼佛大忏悔文，可以吗？）可以（这样每天帮他给灵性念小房子，替他还那个债啊）要好好讲啊，不讲不行的，要好好跟观世音菩萨讲（我们每个月都有去放生啊）你每天还吃饭呢，你为什么明天又要吃饭啊？（对，这个我明白，台长都有讲过。我们要求观世音菩萨了？）对啊（不过也请台长帮他给他身上的灵性讲，我们每天都会替他念经、念小房子啦）好好地念下去吧（好，我会的）</w:t>
      </w:r>
    </w:p>
    <w:p>
      <w:pPr>
        <w:pStyle w:val="Normal"/>
        <w:rPr/>
      </w:pPr>
      <w:r>
        <w:rPr/>
      </w:r>
    </w:p>
    <w:p>
      <w:pPr>
        <w:pStyle w:val="Normal"/>
        <w:rPr/>
      </w:pPr>
      <w:r>
        <w:rPr/>
        <w:t>Zongshu20140717</w:t>
      </w:r>
      <w:r>
        <w:rPr>
          <w:rFonts w:cs="Segoe UI Emoji" w:ascii="Segoe UI Emoji" w:hAnsi="Segoe UI Emoji"/>
        </w:rPr>
        <w:t xml:space="preserve">  </w:t>
      </w:r>
      <w:r>
        <w:rPr/>
        <w:t>03:52</w:t>
      </w:r>
      <w:r>
        <w:rPr>
          <w:rFonts w:cs="Segoe UI Emoji" w:ascii="Segoe UI Emoji" w:hAnsi="Segoe UI Emoji"/>
        </w:rPr>
        <w:t xml:space="preserve">  </w:t>
      </w:r>
      <w:r>
        <w:rPr/>
        <w:t>菩萨、土地公和祖先要分开供</w:t>
      </w:r>
    </w:p>
    <w:p>
      <w:pPr>
        <w:pStyle w:val="Normal"/>
        <w:rPr/>
      </w:pPr>
      <w:r>
        <w:rPr>
          <w:b/>
          <w:bCs/>
        </w:rPr>
        <w:t>女听众：</w:t>
      </w:r>
      <w:r>
        <w:rPr/>
        <w:t>请台长看看我家里的佛台，我家里有什么不对吗？</w:t>
      </w:r>
    </w:p>
    <w:p>
      <w:pPr>
        <w:pStyle w:val="Normal"/>
        <w:rPr/>
      </w:pPr>
      <w:r>
        <w:rPr>
          <w:b/>
          <w:bCs/>
        </w:rPr>
        <w:t>台长答：</w:t>
      </w:r>
      <w:r>
        <w:rPr/>
        <w:t>家里佛台的下面，你放什么东西了？（家里的佛台下面，我有供关帝菩萨，下面有地主公，旁边是祖先）你不能把地主公放在地板上的（地主公不是安在地上的吗？我们那个属于土地公）那我问你啊，如果你是管监狱的，我把你关到监狱里好吗？（这样，我们要放在哪里呢？）放到神台上面（为什么供在神台上面呢？他是管土地，土地公呢，上面是关帝菩萨）你想想看，土地公是地府里面的官，他是管土地，你就把他放地板上啊？（哦。这么说我现在要放在哪里呢？）你另外搞一个小的神台，把土地公还有你家里的祖先放在一起，因为这个不能跟佛台放在一起的（我现在只是供关帝菩萨，那个土地公另外找一个小神台来放，对吗？）对了（那要放在哪一边？是放在祖先旁边，还是关帝菩萨的另外一边呢？）另外放开，不能放在一起的（就是另外放在哪一个位置，请台长看一下）随便了，你爱怎么放就怎么放，都可以（我们那个土地公，我们不用他，把他请下来可以吗？）这个随便你啦。你要请观世音菩萨，你不请观世音菩萨不行的，你家里连观世音菩萨都没有怎么行呢？你现在学心灵法门就跟着台长这么学就好了嘛（因为我们以前拜过的就是关帝菩萨，如果我们不要关帝菩萨，安成观世音菩萨也是可以，对不对？那个地主公也是可以请下来，是吗？）你关帝菩萨还是放着，再请一尊观世音菩萨（关帝菩萨也是可以拜，再请多一尊观世音菩萨？）对（可以。我们要选日子吗？）不要，用不着的（家里没有什么了？）没有啦，蛮好的（我孩子身上的灵性，希望你帮帮忙喽）你好好修，你不要自说自话就可以了。你一辈子修心都是自说自话，没有师父，没有老师，你想干吗就干吗，你以为地府都是跟你一样的？（我们每天所做的功课，所念的小房子，都对的是吗，台长？）对的（我会好好修的）你没有观世音菩萨你怎么修啊？（听得懂）好好努力。话少一点，多听别人讲（所以我们就听台长的话，观世音菩萨拜，关帝菩萨也拜）对对。</w:t>
      </w:r>
    </w:p>
    <w:p>
      <w:pPr>
        <w:pStyle w:val="Normal"/>
        <w:rPr/>
      </w:pPr>
      <w:r>
        <w:rPr/>
      </w:r>
    </w:p>
    <w:p>
      <w:pPr>
        <w:pStyle w:val="Normal"/>
        <w:rPr/>
      </w:pPr>
      <w:r>
        <w:rPr/>
        <w:t>2</w:t>
      </w:r>
      <w:r>
        <w:rPr/>
        <w:t>．</w:t>
      </w:r>
      <w:r>
        <w:rPr/>
        <w:t>Zongshu20140717</w:t>
      </w:r>
      <w:r>
        <w:rPr>
          <w:rFonts w:cs="Segoe UI Emoji" w:ascii="Segoe UI Emoji" w:hAnsi="Segoe UI Emoji"/>
        </w:rPr>
        <w:t xml:space="preserve">  </w:t>
      </w:r>
      <w:r>
        <w:rPr/>
        <w:t>09:59</w:t>
      </w:r>
      <w:r>
        <w:rPr>
          <w:rFonts w:cs="Segoe UI Emoji" w:ascii="Segoe UI Emoji" w:hAnsi="Segoe UI Emoji"/>
        </w:rPr>
        <w:t xml:space="preserve">  </w:t>
      </w:r>
      <w:r>
        <w:rPr/>
        <w:t>身体不好皆因过去吃活物太多</w:t>
      </w:r>
    </w:p>
    <w:p>
      <w:pPr>
        <w:pStyle w:val="Normal"/>
        <w:rPr/>
      </w:pPr>
      <w:r>
        <w:rPr>
          <w:b/>
          <w:bCs/>
        </w:rPr>
        <w:t>女听众：</w:t>
      </w:r>
      <w:r>
        <w:rPr/>
        <w:t>请帮我看一个</w:t>
      </w:r>
      <w:r>
        <w:rPr/>
        <w:t>1999</w:t>
      </w:r>
      <w:r>
        <w:rPr/>
        <w:t>年的兔，女的，看一下她的身体。</w:t>
      </w:r>
    </w:p>
    <w:p>
      <w:pPr>
        <w:pStyle w:val="Normal"/>
        <w:rPr/>
      </w:pPr>
      <w:r>
        <w:rPr>
          <w:b/>
          <w:bCs/>
        </w:rPr>
        <w:t>台长答：</w:t>
      </w:r>
      <w:r>
        <w:rPr/>
        <w:t>不好，她身上有很多灵性（在哪里啊？）在她整个的腰背上面，还有她的肝上，还有她的肠胃上都有（哦。那需要多少小房子呢？）你给她念</w:t>
      </w:r>
      <w:r>
        <w:rPr/>
        <w:t>56</w:t>
      </w:r>
      <w:r>
        <w:rPr/>
        <w:t>张吧（好。那她念的经文怎么样啊？）经文还可以，她过去吃的海鲜太多了（对的，她过去吃活鱼，小的时候杀了很多活鱼给她吃了）对啦，现在身上都是粘的活鱼啊（她身上业障块有多少啊？）很多，她很麻烦的，业障块有</w:t>
      </w:r>
      <w:r>
        <w:rPr/>
        <w:t>60%</w:t>
      </w:r>
      <w:r>
        <w:rPr/>
        <w:t>啊（哎呀，这么多啊，那她要怎么样消比较好一点呢？）你要叫她自己每天念</w:t>
      </w:r>
      <w:r>
        <w:rPr/>
        <w:t>5</w:t>
      </w:r>
      <w:r>
        <w:rPr/>
        <w:t>遍礼佛大忏悔文（她现在每天礼佛大忏悔文</w:t>
      </w:r>
      <w:r>
        <w:rPr/>
        <w:t>2</w:t>
      </w:r>
      <w:r>
        <w:rPr/>
        <w:t>遍够不够啊？）我叫她念</w:t>
      </w:r>
      <w:r>
        <w:rPr/>
        <w:t>5</w:t>
      </w:r>
      <w:r>
        <w:rPr/>
        <w:t>遍（好的。她以前叫的名字四个字，您说四个字的名字不能叫，然后我给她起了几个名字，您能帮我看一下吗？）你说啊（好的。</w:t>
      </w:r>
      <w:r>
        <w:rPr/>
        <w:t>99</w:t>
      </w:r>
      <w:r>
        <w:rPr/>
        <w:t>年属兔的，叫王新茹，第二个是王钰涵，还有一个王濂茹，还有一个王新淼）第一个名字吧（第一个，王新茹？）对，王新茹（好的，感恩）</w:t>
      </w:r>
    </w:p>
    <w:p>
      <w:pPr>
        <w:pStyle w:val="Normal"/>
        <w:rPr/>
      </w:pPr>
      <w:r>
        <w:rPr/>
      </w:r>
    </w:p>
    <w:p>
      <w:pPr>
        <w:pStyle w:val="Normal"/>
        <w:rPr/>
      </w:pPr>
      <w:r>
        <w:rPr/>
        <w:t>Zongshu20140717</w:t>
      </w:r>
      <w:r>
        <w:rPr>
          <w:rFonts w:cs="Segoe UI Emoji" w:ascii="Segoe UI Emoji" w:hAnsi="Segoe UI Emoji"/>
        </w:rPr>
        <w:t xml:space="preserve">  </w:t>
      </w:r>
      <w:r>
        <w:rPr/>
        <w:t>13:31</w:t>
      </w:r>
      <w:r>
        <w:rPr>
          <w:rFonts w:cs="Segoe UI Emoji" w:ascii="Segoe UI Emoji" w:hAnsi="Segoe UI Emoji"/>
        </w:rPr>
        <w:t xml:space="preserve">  </w:t>
      </w:r>
      <w:r>
        <w:rPr/>
        <w:t>看亡人，还在地府</w:t>
      </w:r>
    </w:p>
    <w:p>
      <w:pPr>
        <w:pStyle w:val="Normal"/>
        <w:rPr/>
      </w:pPr>
      <w:r>
        <w:rPr>
          <w:b/>
          <w:bCs/>
        </w:rPr>
        <w:t>女听众：</w:t>
      </w:r>
      <w:r>
        <w:rPr/>
        <w:t>台长，麻烦您帮我看个亡人好吗？崔银楼，</w:t>
      </w:r>
      <w:r>
        <w:rPr/>
        <w:t>1984</w:t>
      </w:r>
      <w:r>
        <w:rPr/>
        <w:t>年走的。</w:t>
      </w:r>
    </w:p>
    <w:p>
      <w:pPr>
        <w:pStyle w:val="Normal"/>
        <w:rPr/>
      </w:pPr>
      <w:r>
        <w:rPr>
          <w:b/>
          <w:bCs/>
        </w:rPr>
        <w:t>台长答：</w:t>
      </w:r>
      <w:r>
        <w:rPr/>
        <w:t>男的女的？（女的）不行啊，她还在地府（那要多少小房子呢？）</w:t>
      </w:r>
      <w:r>
        <w:rPr/>
        <w:t>49</w:t>
      </w:r>
      <w:r>
        <w:rPr/>
        <w:t>张（好的，感恩卢台长，感恩观世音菩萨）再见。</w:t>
      </w:r>
    </w:p>
    <w:p>
      <w:pPr>
        <w:pStyle w:val="Normal"/>
        <w:rPr/>
      </w:pPr>
      <w:r>
        <w:rPr/>
      </w:r>
    </w:p>
    <w:p>
      <w:pPr>
        <w:pStyle w:val="Normal"/>
        <w:rPr/>
      </w:pPr>
      <w:r>
        <w:rPr/>
        <w:t>3</w:t>
      </w:r>
      <w:r>
        <w:rPr/>
        <w:t>．</w:t>
      </w:r>
      <w:r>
        <w:rPr/>
        <w:t>Zongshu20140717</w:t>
      </w:r>
      <w:r>
        <w:rPr>
          <w:rFonts w:cs="Segoe UI Emoji" w:ascii="Segoe UI Emoji" w:hAnsi="Segoe UI Emoji"/>
        </w:rPr>
        <w:t xml:space="preserve">  </w:t>
      </w:r>
      <w:r>
        <w:rPr/>
        <w:t>15:24</w:t>
      </w:r>
      <w:r>
        <w:rPr>
          <w:rFonts w:cs="Segoe UI Emoji" w:ascii="Segoe UI Emoji" w:hAnsi="Segoe UI Emoji"/>
        </w:rPr>
        <w:t xml:space="preserve">  </w:t>
      </w:r>
      <w:r>
        <w:rPr/>
        <w:t>看亡人，一个在地府，一个在阿修罗道</w:t>
      </w:r>
    </w:p>
    <w:p>
      <w:pPr>
        <w:pStyle w:val="Normal"/>
        <w:rPr/>
      </w:pPr>
      <w:r>
        <w:rPr>
          <w:b/>
          <w:bCs/>
        </w:rPr>
        <w:t>男听众：</w:t>
      </w:r>
      <w:r>
        <w:rPr/>
        <w:t>我请问亡人，一个是范利春。</w:t>
      </w:r>
    </w:p>
    <w:p>
      <w:pPr>
        <w:pStyle w:val="Normal"/>
        <w:rPr/>
      </w:pPr>
      <w:r>
        <w:rPr>
          <w:b/>
          <w:bCs/>
        </w:rPr>
        <w:t>台长答：</w:t>
      </w:r>
      <w:r>
        <w:rPr/>
        <w:t>男的女的，什么时候死的？（</w:t>
      </w:r>
      <w:r>
        <w:rPr/>
        <w:t>1944</w:t>
      </w:r>
      <w:r>
        <w:rPr/>
        <w:t>年左右）不行啊，还住在地府呢（还在地府啊？）赶快给他烧小房子（要多少张小房子啊？）</w:t>
      </w:r>
      <w:r>
        <w:rPr/>
        <w:t>69</w:t>
      </w:r>
      <w:r>
        <w:rPr/>
        <w:t>张（哦。还有一个，母亲叫郭存子）这个人你给她念几张小房子了？（第一次打进电话，不懂。求求卢台长帮我们看看需要多少张？）她已经在阿修罗道了，你赶快再给她念</w:t>
      </w:r>
      <w:r>
        <w:rPr/>
        <w:t>49</w:t>
      </w:r>
      <w:r>
        <w:rPr/>
        <w:t>张（我小房子是不多。但是我有一个关，是不是能过得去？）已经看两个人就不能再看了，你自己多念念解结咒（我</w:t>
      </w:r>
      <w:r>
        <w:rPr/>
        <w:t>79</w:t>
      </w:r>
      <w:r>
        <w:rPr/>
        <w:t>岁啊，我许了</w:t>
      </w:r>
      <w:r>
        <w:rPr/>
        <w:t>79</w:t>
      </w:r>
      <w:r>
        <w:rPr/>
        <w:t>张小房子啊，念过啦）念过了，还要继续念，不停地念（还要接着念啊？还要念解结咒是吧？）解结咒</w:t>
      </w:r>
      <w:r>
        <w:rPr/>
        <w:t>108</w:t>
      </w:r>
      <w:r>
        <w:rPr/>
        <w:t>遍一天。</w:t>
      </w:r>
    </w:p>
    <w:p>
      <w:pPr>
        <w:pStyle w:val="Normal"/>
        <w:rPr/>
      </w:pPr>
      <w:r>
        <w:rPr/>
      </w:r>
    </w:p>
    <w:p>
      <w:pPr>
        <w:pStyle w:val="Normal"/>
        <w:rPr/>
      </w:pPr>
      <w:r>
        <w:rPr/>
        <w:t>4</w:t>
      </w:r>
      <w:r>
        <w:rPr/>
        <w:t>．</w:t>
      </w:r>
      <w:r>
        <w:rPr/>
        <w:t>Zongshu20140717</w:t>
      </w:r>
      <w:r>
        <w:rPr>
          <w:rFonts w:cs="Segoe UI Emoji" w:ascii="Segoe UI Emoji" w:hAnsi="Segoe UI Emoji"/>
        </w:rPr>
        <w:t xml:space="preserve">  </w:t>
      </w:r>
      <w:r>
        <w:rPr/>
        <w:t>18:48</w:t>
      </w:r>
      <w:r>
        <w:rPr>
          <w:rFonts w:cs="Segoe UI Emoji" w:ascii="Segoe UI Emoji" w:hAnsi="Segoe UI Emoji"/>
        </w:rPr>
        <w:t xml:space="preserve">  </w:t>
      </w:r>
      <w:r>
        <w:rPr/>
        <w:t>干一行要爱一行</w:t>
      </w:r>
    </w:p>
    <w:p>
      <w:pPr>
        <w:pStyle w:val="Normal"/>
        <w:rPr/>
      </w:pPr>
      <w:r>
        <w:rPr>
          <w:b/>
          <w:bCs/>
        </w:rPr>
        <w:t>男听众：</w:t>
      </w:r>
      <w:r>
        <w:rPr/>
        <w:t>台长，上次您说让我从事金融行业，但是我以前是从事机械行业的，衔接上可能有点不太方便，能不能帮我看一看。</w:t>
      </w:r>
    </w:p>
    <w:p>
      <w:pPr>
        <w:pStyle w:val="Normal"/>
        <w:rPr/>
      </w:pPr>
      <w:r>
        <w:rPr>
          <w:b/>
          <w:bCs/>
        </w:rPr>
        <w:t>台长答：</w:t>
      </w:r>
      <w:r>
        <w:rPr/>
        <w:t>你买过股票吗？（对。我是一直做，因为这方面的证书都考过了，股票也做的。这个你也看出来啦？）嗯（现在有三个方面，您看哪个方面比较好。我是</w:t>
      </w:r>
      <w:r>
        <w:rPr/>
        <w:t>81</w:t>
      </w:r>
      <w:r>
        <w:rPr/>
        <w:t>年属鸡的，目前有一个朋友是网上的，他是做投资银行的，还有一个是南京的大众证券报，还有一个好像是大公报，哪个比较好？）你要做报纸啊（不，他们的报社联系我，想让我写专栏）你只能在大公报上写写（大公报是今天刚刚联系我。还有没有什么其他路径啊？）先这么写写，这不是你主要赚钱的路子（是主业了。上次您让我从事金融行业，我目前全部精力扑在金融行业了）对啊，这个不是金融啊，大公报又不是金融（他们有财经版面，让我在财经版面上写专栏）对啊，那么你自己就帮他们写好啦（那您看看我未来的缘分有没有什么路径或者途径比较合适的？）既然上次给你看过是财经方面，你就要在财经方面努力啊（我一直在拼命努力，我周围还有没有什么缘分啊，在金融方面？）没有，你就做一事，爱一行，做一行爱一行就可以了（好的。台长，您能不能帮我鼻子和喉咙稍微加持一下？因为以前抽过烟，现在有点不舒服，现在不抽烟了）你的鼻子比较麻烦一点（鼻子、喉咙，咽喉，都是抽烟的部分，您简单加持一下吧）你要好好念经的（我每天都好好念的，简单加持一下吧）好的，加持过了。</w:t>
      </w:r>
    </w:p>
    <w:p>
      <w:pPr>
        <w:pStyle w:val="Normal"/>
        <w:rPr/>
      </w:pPr>
      <w:r>
        <w:rPr/>
      </w:r>
    </w:p>
    <w:p>
      <w:pPr>
        <w:pStyle w:val="Normal"/>
        <w:rPr/>
      </w:pPr>
      <w:r>
        <w:rPr/>
        <w:t>Zongshu20140717</w:t>
      </w:r>
      <w:r>
        <w:rPr>
          <w:rFonts w:cs="Segoe UI Emoji" w:ascii="Segoe UI Emoji" w:hAnsi="Segoe UI Emoji"/>
        </w:rPr>
        <w:t xml:space="preserve">  </w:t>
      </w:r>
      <w:r>
        <w:rPr/>
        <w:t>21:12</w:t>
      </w:r>
      <w:r>
        <w:rPr>
          <w:rFonts w:cs="Segoe UI Emoji" w:ascii="Segoe UI Emoji" w:hAnsi="Segoe UI Emoji"/>
        </w:rPr>
        <w:t xml:space="preserve">  </w:t>
      </w:r>
      <w:r>
        <w:rPr/>
        <w:t>脾气不好，多念心经和解结咒</w:t>
      </w:r>
    </w:p>
    <w:p>
      <w:pPr>
        <w:pStyle w:val="Normal"/>
        <w:rPr/>
      </w:pPr>
      <w:r>
        <w:rPr>
          <w:b/>
          <w:bCs/>
        </w:rPr>
        <w:t>男听众：</w:t>
      </w:r>
      <w:r>
        <w:rPr/>
        <w:t>帮一个同修看一下，男的，</w:t>
      </w:r>
      <w:r>
        <w:rPr/>
        <w:t>1974</w:t>
      </w:r>
      <w:r>
        <w:rPr/>
        <w:t>年属虎的，看看他的颜色，身上有没有灵性？</w:t>
      </w:r>
    </w:p>
    <w:p>
      <w:pPr>
        <w:pStyle w:val="Normal"/>
        <w:rPr/>
      </w:pPr>
      <w:r>
        <w:rPr>
          <w:b/>
          <w:bCs/>
        </w:rPr>
        <w:t>台长答：</w:t>
      </w:r>
      <w:r>
        <w:rPr/>
        <w:t>他有灵性（需要念几张小房子？）不多，念个</w:t>
      </w:r>
      <w:r>
        <w:rPr/>
        <w:t>30</w:t>
      </w:r>
      <w:r>
        <w:rPr/>
        <w:t>张就可以了（什么颜色？）他就是花斑虎啊，很清楚的条理（放生多少条鱼呢？）让他慢慢放吧，</w:t>
      </w:r>
      <w:r>
        <w:rPr/>
        <w:t>2000</w:t>
      </w:r>
      <w:r>
        <w:rPr/>
        <w:t>条（他哪种经文需要加强？）心经啊，他就是脾气不大好（还有哪些事需要注意的？）没什么了，好好叫他念解结咒（他目前做的事业是做健身器材的，这方面的运程还可以吧？）还可以，他过去做出来过，做得蛮好，现在稍微差一点（那以后会怎么样？）以后还有机会的（他家的佛台，您看看位置怎么样？）还可以，他这个佛台是靠前面的（他还有什么需要注意的？）没有什么啦，自己好好努力啊（好的，谢谢台长）</w:t>
      </w:r>
    </w:p>
    <w:p>
      <w:pPr>
        <w:pStyle w:val="Normal"/>
        <w:rPr/>
      </w:pPr>
      <w:r>
        <w:rPr/>
      </w:r>
    </w:p>
    <w:p>
      <w:pPr>
        <w:pStyle w:val="Normal"/>
        <w:rPr/>
      </w:pPr>
      <w:r>
        <w:rPr/>
        <w:t>5</w:t>
      </w:r>
      <w:r>
        <w:rPr/>
        <w:t>．</w:t>
      </w:r>
      <w:r>
        <w:rPr/>
        <w:t>Zongshu20140717</w:t>
      </w:r>
      <w:r>
        <w:rPr>
          <w:rFonts w:cs="Segoe UI Emoji" w:ascii="Segoe UI Emoji" w:hAnsi="Segoe UI Emoji"/>
        </w:rPr>
        <w:t xml:space="preserve">  </w:t>
      </w:r>
      <w:r>
        <w:rPr/>
        <w:t>23:08</w:t>
      </w:r>
      <w:r>
        <w:rPr>
          <w:rFonts w:cs="Segoe UI Emoji" w:ascii="Segoe UI Emoji" w:hAnsi="Segoe UI Emoji"/>
        </w:rPr>
        <w:t xml:space="preserve">  </w:t>
      </w:r>
      <w:r>
        <w:rPr/>
        <w:t>喉咙发干与过去嘴巴乱讲话有关；念经念不动了，可以用心念</w:t>
      </w:r>
    </w:p>
    <w:p>
      <w:pPr>
        <w:pStyle w:val="Normal"/>
        <w:rPr/>
      </w:pPr>
      <w:r>
        <w:rPr>
          <w:b/>
          <w:bCs/>
        </w:rPr>
        <w:t>女听众：</w:t>
      </w:r>
      <w:r>
        <w:rPr/>
        <w:t>请帮忙看一个</w:t>
      </w:r>
      <w:r>
        <w:rPr/>
        <w:t>1958</w:t>
      </w:r>
      <w:r>
        <w:rPr/>
        <w:t>年的属狗的，女的，身上有没有灵性？</w:t>
      </w:r>
    </w:p>
    <w:p>
      <w:pPr>
        <w:pStyle w:val="Normal"/>
        <w:rPr/>
      </w:pPr>
      <w:r>
        <w:rPr>
          <w:b/>
          <w:bCs/>
        </w:rPr>
        <w:t>台长答：</w:t>
      </w:r>
      <w:r>
        <w:rPr/>
        <w:t>她的妇科不好，子宫有肌瘤啊（您看她肝上有没有事啊？）肝没有大问题（我学习心灵法门两年了，念经的时候口里发干，有问题吗？）这个没关系的，念的时候稍微有点发干，没有关系的，多喝水（念不动啦）念不动了就用心念，不要用嘴巴念了（就是口干舌燥的，然后干咳，我吃了一些中药也没啥用）我告诉你，吃药没有用，你念经的时候求观世音菩萨给你加持“让我身体好”（我也求了）多喝水，多喝水也是需要的，因为超量的念经的确会让你生理上觉得干燥的，这是很正常的（是，好几个月了，大半年了）用不着这么急躁。实际上，我刚刚看你喉咙这个部位还是有灵性啊（我得送多少张小房子呢？）要</w:t>
      </w:r>
      <w:r>
        <w:rPr/>
        <w:t>78</w:t>
      </w:r>
      <w:r>
        <w:rPr/>
        <w:t>张啊，这个跟你过去嘴巴乱讲话有关系啊（可能我以前说了不该说的话）你说了很多了（哦）</w:t>
      </w:r>
    </w:p>
    <w:p>
      <w:pPr>
        <w:pStyle w:val="Normal"/>
        <w:rPr/>
      </w:pPr>
      <w:r>
        <w:rPr/>
      </w:r>
    </w:p>
    <w:p>
      <w:pPr>
        <w:pStyle w:val="Normal"/>
        <w:rPr/>
      </w:pPr>
      <w:r>
        <w:rPr/>
        <w:t>Zongshu20140717</w:t>
      </w:r>
      <w:r>
        <w:rPr>
          <w:rFonts w:cs="Segoe UI Emoji" w:ascii="Segoe UI Emoji" w:hAnsi="Segoe UI Emoji"/>
        </w:rPr>
        <w:t xml:space="preserve">  </w:t>
      </w:r>
      <w:r>
        <w:rPr/>
        <w:t>25:43</w:t>
      </w:r>
      <w:r>
        <w:rPr>
          <w:rFonts w:cs="Segoe UI Emoji" w:ascii="Segoe UI Emoji" w:hAnsi="Segoe UI Emoji"/>
        </w:rPr>
        <w:t xml:space="preserve">  </w:t>
      </w:r>
      <w:r>
        <w:rPr/>
        <w:t>吃全素要吃得干净</w:t>
      </w:r>
    </w:p>
    <w:p>
      <w:pPr>
        <w:pStyle w:val="Normal"/>
        <w:rPr/>
      </w:pPr>
      <w:r>
        <w:rPr>
          <w:b/>
          <w:bCs/>
        </w:rPr>
        <w:t>女听众：</w:t>
      </w:r>
      <w:r>
        <w:rPr/>
        <w:t>请卢台长给看一下……我太激动了，不知道该说什么了。</w:t>
      </w:r>
    </w:p>
    <w:p>
      <w:pPr>
        <w:pStyle w:val="Normal"/>
        <w:rPr/>
      </w:pPr>
      <w:r>
        <w:rPr>
          <w:b/>
          <w:bCs/>
        </w:rPr>
        <w:t>台长答：</w:t>
      </w:r>
      <w:r>
        <w:rPr/>
        <w:t>你现在其他没有什么，要注意两点：一个是喉咙，咽喉的确以后要当心，如果你再不吃素的话，不吃全素会长东西的（我吃全素好几年了）好几年了是吧，我看看啊，你吃得不干净啊（我觉得我吃得比较干净，鸡汤、牛奶都不喝）不是鸡汤不喝，鸡汤根本不能喝。我问你，你有没有吃回过来啊？这两三年有破戒的？（没有，一直坚持，就是这方面坚持得比较好一些）但是我看你好像吃过肉边菜，不是太干净（没有，我自己一个锅，也不出去吃饭。台长，请您给我加持加持，好吗？）我看你现在身体上没有什么其他的毛病，就是太胖了，你越来越胖了（有一点，尽量注意些）你这个腰都粗得全部都是肉，以后吃东西还是要当心，其他没什么问题，就是家里晚上还是要把灯打开（哦）</w:t>
      </w:r>
    </w:p>
    <w:p>
      <w:pPr>
        <w:pStyle w:val="Normal"/>
        <w:rPr/>
      </w:pPr>
      <w:r>
        <w:rPr/>
      </w:r>
    </w:p>
    <w:p>
      <w:pPr>
        <w:pStyle w:val="Normal"/>
        <w:rPr/>
      </w:pPr>
      <w:r>
        <w:rPr/>
        <w:t>Zongshu20140717</w:t>
      </w:r>
      <w:r>
        <w:rPr>
          <w:rFonts w:cs="Segoe UI Emoji" w:ascii="Segoe UI Emoji" w:hAnsi="Segoe UI Emoji"/>
        </w:rPr>
        <w:t xml:space="preserve">  </w:t>
      </w:r>
      <w:r>
        <w:rPr/>
        <w:t>27:47</w:t>
      </w:r>
      <w:r>
        <w:rPr>
          <w:rFonts w:cs="Segoe UI Emoji" w:ascii="Segoe UI Emoji" w:hAnsi="Segoe UI Emoji"/>
        </w:rPr>
        <w:t xml:space="preserve">  </w:t>
      </w:r>
      <w:r>
        <w:rPr/>
        <w:t>佛台前不要乱讲话</w:t>
      </w:r>
    </w:p>
    <w:p>
      <w:pPr>
        <w:pStyle w:val="Normal"/>
        <w:rPr/>
      </w:pPr>
      <w:r>
        <w:rPr>
          <w:b/>
          <w:bCs/>
        </w:rPr>
        <w:t>女听众：</w:t>
      </w:r>
      <w:r>
        <w:rPr/>
        <w:t>您能不能看一下</w:t>
      </w:r>
      <w:r>
        <w:rPr/>
        <w:t>1986</w:t>
      </w:r>
      <w:r>
        <w:rPr/>
        <w:t>年属虎的，男的，身上有没有灵性？</w:t>
      </w:r>
    </w:p>
    <w:p>
      <w:pPr>
        <w:pStyle w:val="Normal"/>
        <w:rPr/>
      </w:pPr>
      <w:r>
        <w:rPr>
          <w:b/>
          <w:bCs/>
        </w:rPr>
        <w:t>台长答：</w:t>
      </w:r>
      <w:r>
        <w:rPr/>
        <w:t>有，头上就有（他还要念多少小房子啊？）</w:t>
      </w:r>
      <w:r>
        <w:rPr/>
        <w:t>78</w:t>
      </w:r>
      <w:r>
        <w:rPr/>
        <w:t>张。他的脑子有灵性在，所以脑子不清楚，老妈妈（是，好几年了，十来年了）他这个脑子有问题啊（送了过两千张小房子了）赶快给他多念吧（嗯。看看我家的佛台好吗，卢台长）佛台还可以（菩萨来过吗？）不常来啊（不常来？）你这个人在佛台面前嘴巴不要乱讲话（好的，我记住了）不要乱来啊（好，谢谢）</w:t>
      </w:r>
    </w:p>
    <w:p>
      <w:pPr>
        <w:pStyle w:val="Normal"/>
        <w:rPr/>
      </w:pPr>
      <w:r>
        <w:rPr/>
      </w:r>
    </w:p>
    <w:p>
      <w:pPr>
        <w:pStyle w:val="Normal"/>
        <w:rPr/>
      </w:pPr>
      <w:r>
        <w:rPr/>
        <w:t>6</w:t>
      </w:r>
      <w:r>
        <w:rPr/>
        <w:t>．</w:t>
      </w:r>
      <w:r>
        <w:rPr/>
        <w:t>Zongshu20140717</w:t>
      </w:r>
      <w:r>
        <w:rPr>
          <w:rFonts w:cs="Segoe UI Emoji" w:ascii="Segoe UI Emoji" w:hAnsi="Segoe UI Emoji"/>
        </w:rPr>
        <w:t xml:space="preserve">  </w:t>
      </w:r>
      <w:r>
        <w:rPr/>
        <w:t>30:24</w:t>
      </w:r>
      <w:r>
        <w:rPr>
          <w:rFonts w:cs="Segoe UI Emoji" w:ascii="Segoe UI Emoji" w:hAnsi="Segoe UI Emoji"/>
        </w:rPr>
        <w:t xml:space="preserve">  </w:t>
      </w:r>
      <w:r>
        <w:rPr/>
        <w:t>气量太小会导致感情不顺；如何正确使用大悲水</w:t>
      </w:r>
    </w:p>
    <w:p>
      <w:pPr>
        <w:pStyle w:val="Normal"/>
        <w:rPr/>
      </w:pPr>
      <w:r>
        <w:rPr>
          <w:b/>
          <w:bCs/>
        </w:rPr>
        <w:t>女听众：</w:t>
      </w:r>
      <w:r>
        <w:rPr/>
        <w:t>台长您好，我是</w:t>
      </w:r>
      <w:r>
        <w:rPr/>
        <w:t>1984</w:t>
      </w:r>
      <w:r>
        <w:rPr/>
        <w:t>年属老鼠的，想让台长帮我看一下我的运程、身体，还有婚姻。</w:t>
      </w:r>
    </w:p>
    <w:p>
      <w:pPr>
        <w:pStyle w:val="Normal"/>
        <w:rPr/>
      </w:pPr>
      <w:r>
        <w:rPr>
          <w:b/>
          <w:bCs/>
        </w:rPr>
        <w:t>台长答：</w:t>
      </w:r>
      <w:r>
        <w:rPr/>
        <w:t>小姑娘你要记住，你的气量要大一点（是，台长，我是有点斤斤计较）气量太小了，这是第一个，所以你的感情运不顺利，你应该要有两次大的感情之后，你才能结婚（哦。我之前有一个已经分开了）而且时间蛮长的（是挺长的，从读书一直到后来，没在一起了）对，这就是我看到的。你气量真的要大一点，小姑娘（知道了，台长）学佛人气量大一点，还有原谅人家的缺点。自己也有毛病，自己的毛病就是盯住人家的缺点不放啊你这个人。还有一个毛病是什么，你要注意啊，你的腰很不好（是吗？）嗯，还有要注意的是经常失眠（是，台长，我最近睡得不好）很不好。你要记住晚上睡觉之前不要吃东西（是，台长，我很贪吃的）你太贪吃了。所以你的身体越来越大，头不大，听得懂吗？（听懂。台长，我一直想减肥减不下来）现在知道就好啦。还有，你刚刚告诉我你属什么的？（</w:t>
      </w:r>
      <w:r>
        <w:rPr/>
        <w:t>1984</w:t>
      </w:r>
      <w:r>
        <w:rPr/>
        <w:t>年属老鼠的）颜色穿得稍微深一点吧，你是一个深颜色的老鼠（好，谢谢台长。我还有什么要注意的吗？）不要学得像长辈一样教训人！你这个人嘴巴太喜欢讲了，言多必失啊（是，台长，有时控制不住）控制不住也得控制，明白吗？（明白了，台长。我还没结婚，我妈妈很着急）你二十七八岁啊？（三十了。我现在有一个男朋友，他是</w:t>
      </w:r>
      <w:r>
        <w:rPr/>
        <w:t>78</w:t>
      </w:r>
      <w:r>
        <w:rPr/>
        <w:t>年属马的，我不知道合不合适）可以试试看吧，有缘分的（好的，台长。我希望也能度到他）多多地念解结咒（好的。那我念经的质量还可以吗，台长？）还可以。多喝观世音菩萨的大悲水，要多喝啊（我都是拿来擦脸，因为我长痘痘）擦脸和喝都要的，都可以（好的。我需要念多少小房子？）你不能用毛巾拿这个水擦脸的。你只能拿大悲水在脸上沾一沾，听得懂吗？（听得懂）你不能拿着毛巾下去的，不好的（听得懂了，谢谢台长，我第一打通您的图腾电话。对不起，我妈妈有类风湿关节炎，她需要念多少张小房子？她是</w:t>
      </w:r>
      <w:r>
        <w:rPr/>
        <w:t>1955</w:t>
      </w:r>
      <w:r>
        <w:rPr/>
        <w:t>年属猴的）一个叫她要泡脚，还要叫她念大悲咒，每天念</w:t>
      </w:r>
      <w:r>
        <w:rPr/>
        <w:t>49</w:t>
      </w:r>
      <w:r>
        <w:rPr/>
        <w:t>遍（行行，感恩您，台长）</w:t>
      </w:r>
    </w:p>
    <w:p>
      <w:pPr>
        <w:pStyle w:val="Normal"/>
        <w:rPr/>
      </w:pPr>
      <w:r>
        <w:rPr/>
      </w:r>
    </w:p>
    <w:p>
      <w:pPr>
        <w:pStyle w:val="Normal"/>
        <w:rPr/>
      </w:pPr>
      <w:r>
        <w:rPr/>
        <w:t>7</w:t>
      </w:r>
      <w:r>
        <w:rPr/>
        <w:t>．</w:t>
      </w:r>
      <w:r>
        <w:rPr/>
        <w:t>Zongshu20140717</w:t>
      </w:r>
      <w:r>
        <w:rPr>
          <w:rFonts w:cs="Segoe UI Emoji" w:ascii="Segoe UI Emoji" w:hAnsi="Segoe UI Emoji"/>
        </w:rPr>
        <w:t xml:space="preserve">  </w:t>
      </w:r>
      <w:r>
        <w:rPr/>
        <w:t>36:02</w:t>
      </w:r>
      <w:r>
        <w:rPr>
          <w:rFonts w:cs="Segoe UI Emoji" w:ascii="Segoe UI Emoji" w:hAnsi="Segoe UI Emoji"/>
        </w:rPr>
        <w:t xml:space="preserve">  </w:t>
      </w:r>
      <w:r>
        <w:rPr/>
        <w:t>听众把母亲超度到了天道，看到母亲把小房子穿在身上</w:t>
      </w:r>
    </w:p>
    <w:p>
      <w:pPr>
        <w:pStyle w:val="Normal"/>
        <w:rPr/>
      </w:pPr>
      <w:r>
        <w:rPr>
          <w:b/>
          <w:bCs/>
        </w:rPr>
        <w:t>女听众：</w:t>
      </w:r>
      <w:r>
        <w:rPr/>
        <w:t>我想请师父看一个亡人，她的名字叫徐少英。</w:t>
      </w:r>
    </w:p>
    <w:p>
      <w:pPr>
        <w:pStyle w:val="Normal"/>
        <w:rPr/>
      </w:pPr>
      <w:r>
        <w:rPr>
          <w:b/>
          <w:bCs/>
        </w:rPr>
        <w:t>台长答：</w:t>
      </w:r>
      <w:r>
        <w:rPr/>
        <w:t>第二个是什么字啊？男的女的？（女的）什么时候死的？（今年的</w:t>
      </w:r>
      <w:r>
        <w:rPr/>
        <w:t>2</w:t>
      </w:r>
      <w:r>
        <w:rPr/>
        <w:t>月</w:t>
      </w:r>
      <w:r>
        <w:rPr/>
        <w:t>12</w:t>
      </w:r>
      <w:r>
        <w:rPr/>
        <w:t>日）想看看她在哪里是吧？（对啊。师父，我想给您说一声，我在</w:t>
      </w:r>
      <w:r>
        <w:rPr/>
        <w:t>7</w:t>
      </w:r>
      <w:r>
        <w:rPr/>
        <w:t>月</w:t>
      </w:r>
      <w:r>
        <w:rPr/>
        <w:t>9</w:t>
      </w:r>
      <w:r>
        <w:rPr/>
        <w:t>日早上五点钟做了一个梦，梦见我的母亲很年轻，穿了一件白色的衣服，后面跟着观世音菩萨。我就在梦里很激动地叫了一声“观世音菩萨”，后来我就醒了。我就不知道我妈妈现在在什么地方，请师父开示）你妈妈至少在天上（感恩师父）已经修得蛮好的（师父，我妈妈要到西方极乐世界还需要多少张小房子啊？）蛮难的，你要帮她念</w:t>
      </w:r>
      <w:r>
        <w:rPr/>
        <w:t>108</w:t>
      </w:r>
      <w:r>
        <w:rPr/>
        <w:t>遍阿弥陀经啊（好的，要多少时间念完啊）快一点吧，半年（半年内念</w:t>
      </w:r>
      <w:r>
        <w:rPr/>
        <w:t>108</w:t>
      </w:r>
      <w:r>
        <w:rPr/>
        <w:t>遍是吧？）还要给她烧小房子</w:t>
      </w:r>
      <w:r>
        <w:rPr/>
        <w:t>78</w:t>
      </w:r>
      <w:r>
        <w:rPr/>
        <w:t>张（我现在已经帮她烧了将近</w:t>
      </w:r>
      <w:r>
        <w:rPr/>
        <w:t>590</w:t>
      </w:r>
      <w:r>
        <w:rPr/>
        <w:t>张了，可以吗，师父？）可以，好的（再烧</w:t>
      </w:r>
      <w:r>
        <w:rPr/>
        <w:t>78</w:t>
      </w:r>
      <w:r>
        <w:rPr/>
        <w:t>张，对吧？）对（师父，我求观世音菩萨，一定要把我妈妈超度到西方极乐世界去，师父，我一定尽我的努力，一定要把我母亲超到西方极乐世界去）好的（师父，我母亲死的时候，真的是很神奇的。师父，我给你说一声，我妈在往生的时候，我们叫心灵法门的同修来助念，我妈真的很好很好，</w:t>
      </w:r>
      <w:r>
        <w:rPr/>
        <w:t>8</w:t>
      </w:r>
      <w:r>
        <w:rPr/>
        <w:t>个小时人还挺软的，我妈往生在家里的，所以</w:t>
      </w:r>
      <w:r>
        <w:rPr/>
        <w:t>8</w:t>
      </w:r>
      <w:r>
        <w:rPr/>
        <w:t>个小时助念完，根据师父为亡人助念的仪轨做。我妈</w:t>
      </w:r>
      <w:r>
        <w:rPr/>
        <w:t>10</w:t>
      </w:r>
      <w:r>
        <w:rPr/>
        <w:t>个小时穿衣服，人还挺暖的。第二天殡仪馆来接我妈的时候，都二十四小时了，我妈整个人像一个船一样很软很软的。抬担架的那个车来推我妈的时候，我妈整个人的身体是往下面沉的，说明我妈人是软的是吗，师父？）对啊，人已经死了啊，但是她的意识还存在，所以她身体局部的肉体还会发软发热的啊。只有灵性全部离开了，人才会发硬；只要有一点点灵性在，人身体就不会发硬（哦。我就感觉我们心灵法门真的是太好了，因为我母亲生前就有一个愿望，她的心愿就是要到西方极乐世界去。她自己也念小房子，也听师父的电台录音，哎哟，真的……我妈说“你不要把我的小房子烧光，我要把小房子带去啦”。再跟师父汇报一下：我在求观世音菩萨超度母亲的时候，看见我母亲把小房子像一件衣服一样穿在身上。师父，怎么这么神奇的？！）呵呵，神奇的事情多呢（整个小房子全都穿在身上的，师父。怎么这么好的？！）哎呀，太好了（我就想师父说的，那个小房子在地府是钱，在天上就是能量）对（我就在想，这是不是就是能量，我这个想法对不对啊？）当然啦，就是能量啊（真的太神奇了，真的感恩师父，感恩观世音菩萨）好啦（好的，感恩师父）再见。</w:t>
      </w:r>
    </w:p>
    <w:p>
      <w:pPr>
        <w:pStyle w:val="Normal"/>
        <w:rPr/>
      </w:pPr>
      <w:r>
        <w:rPr/>
      </w:r>
    </w:p>
    <w:p>
      <w:pPr>
        <w:pStyle w:val="Normal"/>
        <w:rPr/>
      </w:pPr>
      <w:r>
        <w:rPr>
          <w:b/>
          <w:bCs/>
        </w:rPr>
        <w:t>台长语：</w:t>
      </w:r>
      <w:r>
        <w:rPr/>
        <w:t>好，听众朋友们，因为时间关系，我们节目只能到这里结束了。非常感谢听众朋友们收听。晚上会有重播，广告之后欢迎大家回到节目中来。</w:t>
      </w:r>
    </w:p>
    <w:p>
      <w:pPr>
        <w:pStyle w:val="Normal"/>
        <w:rPr/>
      </w:pPr>
      <w:r>
        <w:rPr/>
      </w:r>
    </w:p>
    <w:p>
      <w:pPr>
        <w:pStyle w:val="Heading3"/>
        <w:rPr/>
      </w:pPr>
      <w:r>
        <w:rPr/>
        <w:t>Zongshu2014071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19</w:t>
      </w:r>
      <w:r>
        <w:rPr/>
        <w:t>日，星期六，农历是六月二十三。好，听众朋友们，下面就开始解答听众朋友们的问题。</w:t>
      </w:r>
    </w:p>
    <w:p>
      <w:pPr>
        <w:pStyle w:val="Normal"/>
        <w:rPr/>
      </w:pPr>
      <w:r>
        <w:rPr/>
      </w:r>
    </w:p>
    <w:p>
      <w:pPr>
        <w:pStyle w:val="Normal"/>
        <w:rPr/>
      </w:pPr>
      <w:r>
        <w:rPr/>
        <w:t>1</w:t>
      </w:r>
      <w:r>
        <w:rPr/>
        <w:t>．</w:t>
      </w:r>
      <w:r>
        <w:rPr/>
        <w:t>Zongshu20140719</w:t>
      </w:r>
      <w:r>
        <w:rPr>
          <w:rFonts w:cs="Segoe UI Emoji" w:ascii="Segoe UI Emoji" w:hAnsi="Segoe UI Emoji"/>
        </w:rPr>
        <w:t xml:space="preserve">  </w:t>
      </w:r>
      <w:r>
        <w:rPr/>
        <w:t>02:10</w:t>
      </w:r>
      <w:r>
        <w:rPr>
          <w:rFonts w:cs="Segoe UI Emoji" w:ascii="Segoe UI Emoji" w:hAnsi="Segoe UI Emoji"/>
        </w:rPr>
        <w:t xml:space="preserve">  </w:t>
      </w:r>
      <w:r>
        <w:rPr/>
        <w:t>身体多处有问题，需超度亡父和流产的孩子</w:t>
      </w:r>
    </w:p>
    <w:p>
      <w:pPr>
        <w:pStyle w:val="Normal"/>
        <w:rPr/>
      </w:pPr>
      <w:r>
        <w:rPr>
          <w:b/>
          <w:bCs/>
        </w:rPr>
        <w:t>女听众：</w:t>
      </w:r>
      <w:r>
        <w:rPr/>
        <w:t>我是</w:t>
      </w:r>
      <w:r>
        <w:rPr/>
        <w:t>78</w:t>
      </w:r>
      <w:r>
        <w:rPr/>
        <w:t>年属马的，上次您帮我看过一次，我流产的孩子走了没有？</w:t>
      </w:r>
    </w:p>
    <w:p>
      <w:pPr>
        <w:pStyle w:val="Normal"/>
        <w:rPr/>
      </w:pPr>
      <w:r>
        <w:rPr>
          <w:b/>
          <w:bCs/>
        </w:rPr>
        <w:t>台长答：</w:t>
      </w:r>
      <w:r>
        <w:rPr/>
        <w:t>不行啊，还没走。你念几张了？（我已经念了七八十张）还没走（不只是给孩子的，还有其他的。您帮我看的那个身上的、鼻子的、腰上的，还有腿上的我已经念完了，我的腿现在都已经没有以前那种舒服的感觉了）一般烧小房子它是这样的，是一个部位一个部位帮你解决的。你念下去再多，它马上全部都好，不可能的。所以一个部位一个部位解决，你听得懂吗？（听得懂。我三个部位，您可以再帮我看一下，鼻子、腰上跟腿上的现在怎么样了？我腿上现在感觉已经没有像以前风湿一样痛的感觉了。那种痛啊，以前我在读初中的时候就知道这个腿不太好，一跑步的时候就不舒服嘛，现在没有了。但是我不知道这个鼻子……当时师父您说鼻部是我祖上的杀业，所以鼻子我暂时还感觉不到嘛。您报给我的数目我都念完了，帮我看一下是不是还需要呢？）还要，继续念（还需要念多少？）还有一个男的呢，头发有点卷的（有点卷的，不是我爸爸吧？我爸爸的头发有点卷）那就一定是他，脸稍微有点大的（脸是四方脸）对对。眉毛还挺浓的（眼睛大大的，他跟我长得有点像）我也不认识你，也没看见你，我现在就看见你爸爸的图腾（哦。那我还需要给他多少张？）赶快给他念吧，他还不舍得你呢（对了，上次不是说给他</w:t>
      </w:r>
      <w:r>
        <w:rPr/>
        <w:t>180</w:t>
      </w:r>
      <w:r>
        <w:rPr/>
        <w:t>张，也是师父您指点我）给了吗？（跟我弟弟一起念了一百九十多张给他）不行啊，这个小房子好像有些质量不好，没有完全收到（哦。您知道我小房子的质量指的是哪一方面呢？不好的地方）再念</w:t>
      </w:r>
      <w:r>
        <w:rPr/>
        <w:t>59</w:t>
      </w:r>
      <w:r>
        <w:rPr/>
        <w:t>张，大悲咒念得不好（哦。我许</w:t>
      </w:r>
      <w:r>
        <w:rPr/>
        <w:t>59</w:t>
      </w:r>
      <w:r>
        <w:rPr/>
        <w:t>张该怎么写，写我的要经者还是？）继续啊，写给你爸爸好了（那我的流产的孩子呢，我还需要给多少张？）流产的孩子念</w:t>
      </w:r>
      <w:r>
        <w:rPr/>
        <w:t>42</w:t>
      </w:r>
      <w:r>
        <w:rPr/>
        <w:t>张。好了，好好努力，要坚持修，不能懈怠，听得懂吗？（我会听师父的）</w:t>
      </w:r>
    </w:p>
    <w:p>
      <w:pPr>
        <w:pStyle w:val="Normal"/>
        <w:rPr/>
      </w:pPr>
      <w:r>
        <w:rPr/>
      </w:r>
    </w:p>
    <w:p>
      <w:pPr>
        <w:pStyle w:val="Normal"/>
        <w:rPr/>
      </w:pPr>
      <w:r>
        <w:rPr/>
        <w:t>Zongshu20140719</w:t>
      </w:r>
      <w:r>
        <w:rPr>
          <w:rFonts w:cs="Segoe UI Emoji" w:ascii="Segoe UI Emoji" w:hAnsi="Segoe UI Emoji"/>
        </w:rPr>
        <w:t xml:space="preserve">  </w:t>
      </w:r>
      <w:r>
        <w:rPr/>
        <w:t>05:40</w:t>
      </w:r>
      <w:r>
        <w:rPr>
          <w:rFonts w:cs="Segoe UI Emoji" w:ascii="Segoe UI Emoji" w:hAnsi="Segoe UI Emoji"/>
        </w:rPr>
        <w:t xml:space="preserve">  </w:t>
      </w:r>
      <w:r>
        <w:rPr/>
        <w:t>婚姻不顺：不要把肉体看得太重，要看破放下、自修自得</w:t>
      </w:r>
    </w:p>
    <w:p>
      <w:pPr>
        <w:pStyle w:val="Normal"/>
        <w:rPr/>
      </w:pPr>
      <w:r>
        <w:rPr>
          <w:b/>
          <w:bCs/>
        </w:rPr>
        <w:t>女听众：</w:t>
      </w:r>
      <w:r>
        <w:rPr/>
        <w:t>师父，我的图腾是什么颜色？（属什么的？）</w:t>
      </w:r>
      <w:r>
        <w:rPr/>
        <w:t>78</w:t>
      </w:r>
      <w:r>
        <w:rPr/>
        <w:t>年属马的（白的）谢谢师父。师父还有一个问题，我一直想问您，您帮我看一下我的婚姻好吗？</w:t>
      </w:r>
    </w:p>
    <w:p>
      <w:pPr>
        <w:pStyle w:val="Normal"/>
        <w:rPr/>
      </w:pPr>
      <w:r>
        <w:rPr>
          <w:b/>
          <w:bCs/>
        </w:rPr>
        <w:t>台长答：</w:t>
      </w:r>
      <w:r>
        <w:rPr/>
        <w:t>你的婚姻你不清楚啊？你的婚姻乱七八糟，你自己不知道啊？感情运这么差（我想请师父指点一下）好好做人，气量大一点，话不要多，我讲话听懂了吗？（我听懂了）不要斤斤计较，什么事情人算不如天算，你还不明白啊？（明白）一切随缘，不要说谁好谁不好，那全是缘分。他哪怕今天再坏，那也是你的缘分（嗯）这还不懂啊？自己有命的，明白吗？一切随缘（好的）不能解决再说，能解决随缘。也不要把很多事情看得太重，听不懂我意思啊？（明白，师父）感情的问题都是烂的，没有办法。到了末法时期，几个人婚姻好的你告诉我？都是冤冤相报，上辈子报到这辈子，前一辈子报到上一辈子，就是报不完地这么报。算了，没办法了。所以现在的人哪有几个好像一辈子忠忠贞贞、在家里老老实实的，有几个啊？我讲话，你听得懂吗？（我听得懂，师父。如果没有遇见您的话，我可能一辈子都会想不开）对了。不要把这种“烂身体”看得太重，听得懂吗？就是一个缘分，在一起就算了，过过。不过么也就不过，过么就好好过。他愿意怎么样，他是烂，你让他去烂好了，你不要烂就好了。烂么就烂了，他愿意去做烂事，你让他去做。他以后下地狱，你到天上去，到时候你想救他都救不了，你可怜他你都可怜不了。到地狱里被人家拿铁链子、拿火烫、拿刀砍，那个时候你看得见的，我告诉你，救他都救不了了。你想想他以后这种结局，你还跟他去争什么？有什么好争的？你让他去烂好了！不要去跟人家比烂，明白了吗？（明白，师父）你是学菩萨的人，学菩萨的人就是要成菩萨的人。他是什么了？他造孽，造孽以后变鬼了、变畜生了、到恶鬼道了、下地狱了，就这么简单喽。那你去跟他弄得还不开心啊？（师父，您说的每一句话我都心里面听得……）“听得很清楚”了，师父什么都看得见，所以点到你为止，明白了吗？看看那些人，作威作福的人、有钱有势的人，看看现在是你安定还是他安定啊？全抓进去了，贪污腐败。你不是好好地活着吗？你去看看监狱里，还有很多人过去都比你好呢，生活得舒服、有钱有利、有名有势，现在呢？一样的啊。你老公现在，你看着他好像还活得挺潇洒的，他以后是到地狱里你不知道啊？那你到哪里啊？你到天上。你去跟他比啊？就跟你现在去跟在地狱里的人、跟在监狱里的人比不是一样啊？个人造业自己受，要吃苦头的他们，嘴巴造业吃嘴的苦头。你不要把你老公身上这种肉体看得太重，不值钱的。就像你看见那些女孩子如果卖淫一样，她值钱吗？人行畜生事，你却还为他难过啊，你不神经啊？随他去了，现在明白了吗？（明白，谢谢师父）不要当他回事了，真的不要当他回事了，什么烂得不得了的人，随他去了。不觉悟的话以后他吃苦头，又不是你吃苦头。那人家讲台长不好，我去跟他争啊？有什么好争的？他以后下地狱，对不对了？我就是心疼他，我就是可怜他。一件事情、一句话执著了半天，你说他可怜不可怜哪？！你去跟他争干吗？你只有觉得他可怜，就算了。不要去跟他争了，没有什么好争的（好的）好了好了，跟你讲得太多了（师父，谢谢）好好努力啊，念经啊。</w:t>
      </w:r>
    </w:p>
    <w:p>
      <w:pPr>
        <w:pStyle w:val="Normal"/>
        <w:rPr/>
      </w:pPr>
      <w:r>
        <w:rPr/>
      </w:r>
    </w:p>
    <w:p>
      <w:pPr>
        <w:pStyle w:val="Normal"/>
        <w:rPr/>
      </w:pPr>
      <w:r>
        <w:rPr/>
        <w:t>Zongshu20140719</w:t>
      </w:r>
      <w:r>
        <w:rPr>
          <w:rFonts w:cs="Segoe UI Emoji" w:ascii="Segoe UI Emoji" w:hAnsi="Segoe UI Emoji"/>
        </w:rPr>
        <w:t xml:space="preserve">  </w:t>
      </w:r>
      <w:r>
        <w:rPr/>
        <w:t>11:38</w:t>
      </w:r>
      <w:r>
        <w:rPr>
          <w:rFonts w:cs="Segoe UI Emoji" w:ascii="Segoe UI Emoji" w:hAnsi="Segoe UI Emoji"/>
        </w:rPr>
        <w:t xml:space="preserve">  </w:t>
      </w:r>
      <w:r>
        <w:rPr/>
        <w:t>事业不顺：气量大一点，学会法布施、多念经、多度人</w:t>
      </w:r>
    </w:p>
    <w:p>
      <w:pPr>
        <w:pStyle w:val="Normal"/>
        <w:rPr/>
      </w:pPr>
      <w:r>
        <w:rPr>
          <w:b/>
          <w:bCs/>
        </w:rPr>
        <w:t>女听众：</w:t>
      </w:r>
      <w:r>
        <w:rPr/>
        <w:t>师父，我还有一件事情必须得问您一下。我修行以来改变很大，最近特别是事业上面改变更大。我想问一下师父，我这个事业是不是可以继续做下去呢？</w:t>
      </w:r>
    </w:p>
    <w:p>
      <w:pPr>
        <w:pStyle w:val="Normal"/>
        <w:rPr/>
      </w:pPr>
      <w:r>
        <w:rPr>
          <w:b/>
          <w:bCs/>
        </w:rPr>
        <w:t>台长答：</w:t>
      </w:r>
      <w:r>
        <w:rPr/>
        <w:t>你属什么？（</w:t>
      </w:r>
      <w:r>
        <w:rPr/>
        <w:t>78</w:t>
      </w:r>
      <w:r>
        <w:rPr/>
        <w:t>年属马的）可以做下去的。比较辛苦有一段时间，大概半年吧。好好念经了，气量大一点，学会法布施，多去救人。就算嘴巴不会讲，多给人家看书也好啊，听不懂啊？好了（谢谢师父，师父您保重）再见</w:t>
      </w:r>
    </w:p>
    <w:p>
      <w:pPr>
        <w:pStyle w:val="Normal"/>
        <w:rPr/>
      </w:pPr>
      <w:r>
        <w:rPr/>
      </w:r>
    </w:p>
    <w:p>
      <w:pPr>
        <w:pStyle w:val="Normal"/>
        <w:rPr/>
      </w:pPr>
      <w:r>
        <w:rPr/>
        <w:t>2</w:t>
      </w:r>
      <w:r>
        <w:rPr/>
        <w:t>．</w:t>
      </w:r>
      <w:r>
        <w:rPr/>
        <w:t>Zongshu20140719</w:t>
      </w:r>
      <w:r>
        <w:rPr>
          <w:rFonts w:cs="Segoe UI Emoji" w:ascii="Segoe UI Emoji" w:hAnsi="Segoe UI Emoji"/>
        </w:rPr>
        <w:t xml:space="preserve">  </w:t>
      </w:r>
      <w:r>
        <w:rPr/>
        <w:t>12:50</w:t>
      </w:r>
      <w:r>
        <w:rPr>
          <w:rFonts w:cs="Segoe UI Emoji" w:ascii="Segoe UI Emoji" w:hAnsi="Segoe UI Emoji"/>
        </w:rPr>
        <w:t xml:space="preserve">  </w:t>
      </w:r>
      <w:r>
        <w:rPr/>
        <w:t>搞美术艺术的千万不要沉迷，要经常回到现实中来</w:t>
      </w:r>
    </w:p>
    <w:p>
      <w:pPr>
        <w:pStyle w:val="Normal"/>
        <w:rPr/>
      </w:pPr>
      <w:r>
        <w:rPr>
          <w:b/>
          <w:bCs/>
        </w:rPr>
        <w:t>女听众：</w:t>
      </w:r>
      <w:r>
        <w:rPr/>
        <w:t>卢台长，您好。我想让您看一下</w:t>
      </w:r>
      <w:r>
        <w:rPr/>
        <w:t>89</w:t>
      </w:r>
      <w:r>
        <w:rPr/>
        <w:t>年属蛇的，男的，是我儿子。</w:t>
      </w:r>
    </w:p>
    <w:p>
      <w:pPr>
        <w:pStyle w:val="Normal"/>
        <w:rPr/>
      </w:pPr>
      <w:r>
        <w:rPr>
          <w:b/>
          <w:bCs/>
        </w:rPr>
        <w:t>台长答：</w:t>
      </w:r>
      <w:r>
        <w:rPr/>
        <w:t>想看什么？（您看看他身体，他身体不太好。他的肠胃不太好，肩也疼，您看有没有灵性？）看到，他整个这条蛇游在一条污水里边，污水听得懂吗？污水就是不干净的水啊（您说他怎么弄啊，有没有灵性啊？）第一、运程很不好；第二、这条蛇现在受人家的控制，脑子不清楚，内分泌失调，包括胃不好、肠胃蠕动不好（对对）还有，泌尿系统也不好；肾脏也不好，腰子啊（对，他的腰好疼，他就身体很不好）他还有一个问题，就是在他的背上，背也经常酸痛啊（是，他的背成天就是不舒服）这么多的业障全部趴在他的身上，都是业障，你要给他念礼佛大忏悔文的（礼佛大忏悔文念多少？）每天念</w:t>
      </w:r>
      <w:r>
        <w:rPr/>
        <w:t>5</w:t>
      </w:r>
      <w:r>
        <w:rPr/>
        <w:t>遍，然后你才能慢慢帮他化点小房子，给他先念</w:t>
      </w:r>
      <w:r>
        <w:rPr/>
        <w:t>17</w:t>
      </w:r>
      <w:r>
        <w:rPr/>
        <w:t>张（</w:t>
      </w:r>
      <w:r>
        <w:rPr/>
        <w:t>17</w:t>
      </w:r>
      <w:r>
        <w:rPr/>
        <w:t>张按拨是吧？）对。接下来念</w:t>
      </w:r>
      <w:r>
        <w:rPr/>
        <w:t>53</w:t>
      </w:r>
      <w:r>
        <w:rPr/>
        <w:t>张，会好很多（一次给他念</w:t>
      </w:r>
      <w:r>
        <w:rPr/>
        <w:t>53</w:t>
      </w:r>
      <w:r>
        <w:rPr/>
        <w:t>张，下一次是吧？）就是一拨啊，你哪念得了这么多啊？你这个儿子现在结婚了没有？几岁？（还没有，今年</w:t>
      </w:r>
      <w:r>
        <w:rPr/>
        <w:t>25</w:t>
      </w:r>
      <w:r>
        <w:rPr/>
        <w:t>岁了，还没谈恋爱呢）“没谈恋爱”，坏就坏在没谈恋爱，在网上谈恋爱了（没有没有）哎呀，在网上看那种女人照片了，我讲话你听不懂啊？（哦。他在网上看女人，也算谈恋爱了是吧？）不是谈恋爱，就是……唉，意思讲给你听，在网上看女人看得太多了（哦。他是搞那个什么美术的）看见了吧，搞美术的，唉（对对，他就是画那小人的，做艺术的）好了，现在知道了吧？我告诉你……唉，他不在你身边是吧？（他在我身边，他现在放假了，正在上研究生）你叫他一定不能看得太多，钻进去的话，他会慢慢地脑子越来越糊涂的，而且叫他在设计当中经常要回到现实中（好）你这小孩子叫他不能沉迷的，沉迷一个事情他会一直迷进去的（行。他的肠胃成天拉肚子，背疼、肩疼，您说得都对。卢台长，我现在让他也在念心灵法门，他</w:t>
      </w:r>
      <w:r>
        <w:rPr/>
        <w:t>7</w:t>
      </w:r>
      <w:r>
        <w:rPr/>
        <w:t>月</w:t>
      </w:r>
      <w:r>
        <w:rPr/>
        <w:t>1</w:t>
      </w:r>
      <w:r>
        <w:rPr/>
        <w:t>日开始念的）你叫他要念，不念的话他会有很多事情发生。所以他在读书，实际上他读得很累，你听得懂吗？（对对，是）他要是不自己好好念经的话，他会一直很累的。唉，我看他脑子里一直有个女人啊（哦，那怎么样？给她送送小房子念念？）要给她念</w:t>
      </w:r>
      <w:r>
        <w:rPr/>
        <w:t>17</w:t>
      </w:r>
      <w:r>
        <w:rPr/>
        <w:t>张，不把她送掉的话不行的。那个女人有点像这种很漂亮的古代女人（哦。我儿子在这儿，您给他说一下好吧？）</w:t>
      </w:r>
      <w:r>
        <w:rPr/>
        <w:t>[</w:t>
      </w:r>
      <w:r>
        <w:rPr/>
        <w:t>听众的儿子接听电话</w:t>
      </w:r>
      <w:r>
        <w:rPr/>
        <w:t>]</w:t>
      </w:r>
      <w:r>
        <w:rPr/>
        <w:t>（卢台长您好）你好（您好，其实刚才我妈妈说的就是我）我知道，小弟你自己要听台长的话的，因为有时候网上有些东西不是太健康，你别钻进去。因为这样话，你以后找女朋友都麻烦，而且会把你的缘分弄掉，明白了吗？（好的，还是回到现实当中来）对，经常回到现实当中。而且有时候画这个抽象的东西，不要乱想。画图啊，如果你画那些抽象的东西，非常容易灵性上身的（好的，我会注意到这一点）还有脑子里不要去乱想，因为想得越多，你的思维上越紊乱。紊乱的话，你就慢慢会糊涂，整天觉得睡不好觉（是的，台长您说得对）睡眠非常不好（是。这一阵子我也有点儿做梦，前一阵子我确实也发现自己想得太多，结果脑子里面就是乱的，而且我知道自己乱，但是却出不来）出不来，就是这样的啊。知道自己有毛病出不来，实际上就是你已经被他……人家说转圈一样转进去了，被他魔进去了，被他迷进去了。所以这种东西都要学会“转”的，你不靠菩萨的力量，靠人自己转，转不出来的人，都是进医院的（好的，我明白了）美术家有很多都变成神经病，你不知道啊（呵呵，这个是知道的。不好好……特别容易就是……）你看看，连音乐家都很容易变神经病啊，很多指挥家到后来脑子都坏掉，为什么？他完全沉进去了，你看他指挥的时候像发疯一样的，包括弹钢琴也是这样啊，明白了吗？要迷进去的（明白了）所以有些时候要回到现实当中，这样的话你就不会……但是靠自己的力量很难！你就靠念经，不停地念心经、念大悲咒，菩萨就会保佑你。你长得也不难看，不要着急啊，现在女孩子也不靠谱，你要找个终身伴侣，又不是找个随随便便谈谈恋爱的，好吗？现实一点，好了（好好，谢谢台长）</w:t>
      </w:r>
    </w:p>
    <w:p>
      <w:pPr>
        <w:pStyle w:val="Normal"/>
        <w:rPr/>
      </w:pPr>
      <w:r>
        <w:rPr/>
      </w:r>
    </w:p>
    <w:p>
      <w:pPr>
        <w:pStyle w:val="Normal"/>
        <w:rPr/>
      </w:pPr>
      <w:r>
        <w:rPr/>
        <w:t>Zongshu20140719</w:t>
      </w:r>
      <w:r>
        <w:rPr>
          <w:rFonts w:cs="Segoe UI Emoji" w:ascii="Segoe UI Emoji" w:hAnsi="Segoe UI Emoji"/>
        </w:rPr>
        <w:t xml:space="preserve">  </w:t>
      </w:r>
      <w:r>
        <w:rPr/>
        <w:t>20:50</w:t>
      </w:r>
      <w:r>
        <w:rPr>
          <w:rFonts w:cs="Segoe UI Emoji" w:ascii="Segoe UI Emoji" w:hAnsi="Segoe UI Emoji"/>
        </w:rPr>
        <w:t xml:space="preserve">  </w:t>
      </w:r>
      <w:r>
        <w:rPr/>
        <w:t>口腔疾病，因过去造口业引起</w:t>
      </w:r>
    </w:p>
    <w:p>
      <w:pPr>
        <w:pStyle w:val="Normal"/>
        <w:rPr/>
      </w:pPr>
      <w:r>
        <w:rPr/>
        <w:t>女听众：麻烦您，给看一下我吧，</w:t>
      </w:r>
      <w:r>
        <w:rPr/>
        <w:t>57</w:t>
      </w:r>
      <w:r>
        <w:rPr/>
        <w:t>年的。</w:t>
      </w:r>
    </w:p>
    <w:p>
      <w:pPr>
        <w:pStyle w:val="Normal"/>
        <w:rPr/>
      </w:pPr>
      <w:r>
        <w:rPr>
          <w:b/>
          <w:bCs/>
        </w:rPr>
        <w:t>台长答：</w:t>
      </w:r>
      <w:r>
        <w:rPr/>
        <w:t>只能给你看看有没有灵性（对对）你的肠胃非常不好（对对）你的肠胃也不好，肠胃上面有黑气，念</w:t>
      </w:r>
      <w:r>
        <w:rPr/>
        <w:t>27</w:t>
      </w:r>
      <w:r>
        <w:rPr/>
        <w:t>张小房子（好）还有不要让自己太胖，你太胖了（有点胖是吧？我知道）好了（我的脸上，面颊……我口腔可不好，口腔黏膜）从现在开始念往生咒，自己嘴巴过去讲了太多不好的话了（好，记住，我以后改）不许讲了（好好）谁好、谁坏，都跟你没关系，明白了吗？（好好，我记住，我一定改）好了，再见（感恩卢台长，感恩观世音菩萨）</w:t>
      </w:r>
    </w:p>
    <w:p>
      <w:pPr>
        <w:pStyle w:val="Normal"/>
        <w:rPr/>
      </w:pPr>
      <w:r>
        <w:rPr/>
      </w:r>
    </w:p>
    <w:p>
      <w:pPr>
        <w:pStyle w:val="Normal"/>
        <w:rPr/>
      </w:pPr>
      <w:r>
        <w:rPr/>
        <w:t>3</w:t>
      </w:r>
      <w:r>
        <w:rPr/>
        <w:t>．</w:t>
      </w:r>
      <w:r>
        <w:rPr/>
        <w:t>Zongshu20140719</w:t>
      </w:r>
      <w:r>
        <w:rPr>
          <w:rFonts w:cs="Segoe UI Emoji" w:ascii="Segoe UI Emoji" w:hAnsi="Segoe UI Emoji"/>
        </w:rPr>
        <w:t xml:space="preserve">  </w:t>
      </w:r>
      <w:r>
        <w:rPr/>
        <w:t>22:15</w:t>
      </w:r>
      <w:r>
        <w:rPr>
          <w:rFonts w:cs="Segoe UI Emoji" w:ascii="Segoe UI Emoji" w:hAnsi="Segoe UI Emoji"/>
        </w:rPr>
        <w:t xml:space="preserve">  </w:t>
      </w:r>
      <w:r>
        <w:rPr/>
        <w:t>有堕胎的孩子要及时超度</w:t>
      </w:r>
    </w:p>
    <w:p>
      <w:pPr>
        <w:pStyle w:val="Normal"/>
        <w:rPr/>
      </w:pPr>
      <w:r>
        <w:rPr>
          <w:b/>
          <w:bCs/>
        </w:rPr>
        <w:t>女听众：</w:t>
      </w:r>
      <w:r>
        <w:rPr/>
        <w:t>卢台长，您好，我是</w:t>
      </w:r>
      <w:r>
        <w:rPr/>
        <w:t>1948</w:t>
      </w:r>
      <w:r>
        <w:rPr/>
        <w:t>年的老鼠，我想看我家的佛台，有没有灵性？</w:t>
      </w:r>
    </w:p>
    <w:p>
      <w:pPr>
        <w:pStyle w:val="Normal"/>
        <w:rPr/>
      </w:pPr>
      <w:r>
        <w:rPr>
          <w:b/>
          <w:bCs/>
        </w:rPr>
        <w:t>台长答：</w:t>
      </w:r>
      <w:r>
        <w:rPr/>
        <w:t>有菩萨来过了（好好，有没有灵性？）目前还没有灵性。我问你，你们家里有没有一个小女孩啊？（有一个小女孩）哦，那就不是灵性了。因为我看见你们家里有一个小女孩，圆圆的脸。台长厉害吗？（厉害，台长厉害，感恩台长。还有什么？）你不要一惊一乍的好吧？台长的胆都被你吓破了，呵呵……（我好紧张啊，师父，好紧张）没有什么了。你想问什么？讲给我听啊（我想问，我家里有灵性吗？）家里没灵性啊。就是你啊（嗯）你自己要记住啊，你自己过去有掉过孩子（有有，有三四个，师父）都没走啊（我应该怎么办？要多少张小房子？）一个</w:t>
      </w:r>
      <w:r>
        <w:rPr/>
        <w:t>21</w:t>
      </w:r>
      <w:r>
        <w:rPr/>
        <w:t>张，你念过没有？（我现在有念，我已经发愿，三四十张）你要写你名字的孩子收的啊（灵性还有？我只是堕胎而已啊）我的妈啊，堕胎不是跟流产一样啊？还“堕胎而已”呢，堕胎比流产还要严重，堕胎要枪毙的，你听得懂吗？（我该怎么办？台长）每一个念</w:t>
      </w:r>
      <w:r>
        <w:rPr/>
        <w:t>21</w:t>
      </w:r>
      <w:r>
        <w:rPr/>
        <w:t>张小房子，听不懂啊（好好）好了。</w:t>
      </w:r>
    </w:p>
    <w:p>
      <w:pPr>
        <w:pStyle w:val="Normal"/>
        <w:rPr/>
      </w:pPr>
      <w:r>
        <w:rPr/>
      </w:r>
    </w:p>
    <w:p>
      <w:pPr>
        <w:pStyle w:val="Normal"/>
        <w:rPr/>
      </w:pPr>
      <w:r>
        <w:rPr/>
        <w:t>Zongshu20140719</w:t>
      </w:r>
      <w:r>
        <w:rPr>
          <w:rFonts w:cs="Segoe UI Emoji" w:ascii="Segoe UI Emoji" w:hAnsi="Segoe UI Emoji"/>
        </w:rPr>
        <w:t xml:space="preserve">  </w:t>
      </w:r>
      <w:r>
        <w:rPr/>
        <w:t>24:35</w:t>
      </w:r>
      <w:r>
        <w:rPr>
          <w:rFonts w:cs="Segoe UI Emoji" w:ascii="Segoe UI Emoji" w:hAnsi="Segoe UI Emoji"/>
        </w:rPr>
        <w:t xml:space="preserve">  </w:t>
      </w:r>
      <w:r>
        <w:rPr/>
        <w:t>小孩子不听话可以念心经和礼佛大忏悔文</w:t>
      </w:r>
    </w:p>
    <w:p>
      <w:pPr>
        <w:pStyle w:val="Normal"/>
        <w:rPr/>
      </w:pPr>
      <w:r>
        <w:rPr>
          <w:b/>
          <w:bCs/>
        </w:rPr>
        <w:t>女听众：</w:t>
      </w:r>
      <w:r>
        <w:rPr/>
        <w:t>我的一个孙女儿，</w:t>
      </w:r>
      <w:r>
        <w:rPr/>
        <w:t>2003</w:t>
      </w:r>
      <w:r>
        <w:rPr/>
        <w:t>年</w:t>
      </w:r>
      <w:r>
        <w:rPr/>
        <w:t>1</w:t>
      </w:r>
      <w:r>
        <w:rPr/>
        <w:t>月</w:t>
      </w:r>
      <w:r>
        <w:rPr/>
        <w:t>25</w:t>
      </w:r>
      <w:r>
        <w:rPr/>
        <w:t>日属羊的。</w:t>
      </w:r>
    </w:p>
    <w:p>
      <w:pPr>
        <w:pStyle w:val="Normal"/>
        <w:rPr/>
      </w:pPr>
      <w:r>
        <w:rPr>
          <w:b/>
          <w:bCs/>
        </w:rPr>
        <w:t>台长答：</w:t>
      </w:r>
      <w:r>
        <w:rPr/>
        <w:t>想看什么？（她不听话，很难教）“很难教”，你好教吗？你说你小时候好教吗？（我？呵呵）你以为你省油啊？你一点不省油啊，就是你也不省油的灯啊！呵呵（哎哟，我也不省油的灯啊）你自己要教导，要给她每天念</w:t>
      </w:r>
      <w:r>
        <w:rPr/>
        <w:t>7</w:t>
      </w:r>
      <w:r>
        <w:rPr/>
        <w:t>遍心经（好）每天最好能够给她念</w:t>
      </w:r>
      <w:r>
        <w:rPr/>
        <w:t>1</w:t>
      </w:r>
      <w:r>
        <w:rPr/>
        <w:t>遍礼佛大忏悔文。好了（师父，我每天应该要做什么功课？）大悲咒、心经、礼佛大忏悔文。</w:t>
      </w:r>
    </w:p>
    <w:p>
      <w:pPr>
        <w:pStyle w:val="Normal"/>
        <w:rPr/>
      </w:pPr>
      <w:r>
        <w:rPr/>
      </w:r>
    </w:p>
    <w:p>
      <w:pPr>
        <w:pStyle w:val="Normal"/>
        <w:rPr/>
      </w:pPr>
      <w:r>
        <w:rPr/>
        <w:t>Zongshu20140719</w:t>
      </w:r>
      <w:r>
        <w:rPr>
          <w:rFonts w:cs="Segoe UI Emoji" w:ascii="Segoe UI Emoji" w:hAnsi="Segoe UI Emoji"/>
        </w:rPr>
        <w:t xml:space="preserve">  </w:t>
      </w:r>
      <w:r>
        <w:rPr/>
        <w:t>25:45</w:t>
      </w:r>
      <w:r>
        <w:rPr>
          <w:rFonts w:cs="Segoe UI Emoji" w:ascii="Segoe UI Emoji" w:hAnsi="Segoe UI Emoji"/>
        </w:rPr>
        <w:t xml:space="preserve">  </w:t>
      </w:r>
      <w:r>
        <w:rPr/>
        <w:t>家里以前放了很多佛像和唐卡怎么办</w:t>
      </w:r>
    </w:p>
    <w:p>
      <w:pPr>
        <w:pStyle w:val="Normal"/>
        <w:rPr/>
      </w:pPr>
      <w:r>
        <w:rPr>
          <w:b/>
          <w:bCs/>
        </w:rPr>
        <w:t>女听众：</w:t>
      </w:r>
      <w:r>
        <w:rPr/>
        <w:t>师父，我这里好多佛像，该怎么办？</w:t>
      </w:r>
    </w:p>
    <w:p>
      <w:pPr>
        <w:pStyle w:val="Normal"/>
        <w:rPr/>
      </w:pPr>
      <w:r>
        <w:rPr>
          <w:b/>
          <w:bCs/>
        </w:rPr>
        <w:t>台长答：</w:t>
      </w:r>
      <w:r>
        <w:rPr/>
        <w:t>送到庙里去。你就跟人家师父说：“师父，帮我处理吧，帮我结缘或者处理掉。”（还有那些唐卡怎么办？好像很多唐卡）一样，都是这样，包包好，好吗？（好好，感恩师父。我那个属羊的</w:t>
      </w:r>
      <w:r>
        <w:rPr/>
        <w:t>2003</w:t>
      </w:r>
      <w:r>
        <w:rPr/>
        <w:t>年的孩子有没有灵性？）小灵性，很小的，没关系，</w:t>
      </w:r>
      <w:r>
        <w:rPr/>
        <w:t>7</w:t>
      </w:r>
      <w:r>
        <w:rPr/>
        <w:t>张小房子（好。感恩台长，感恩菩萨）再见（感恩菩萨）哈哈……</w:t>
      </w:r>
    </w:p>
    <w:p>
      <w:pPr>
        <w:pStyle w:val="Normal"/>
        <w:rPr/>
      </w:pPr>
      <w:r>
        <w:rPr/>
      </w:r>
    </w:p>
    <w:p>
      <w:pPr>
        <w:pStyle w:val="Normal"/>
        <w:rPr/>
      </w:pPr>
      <w:r>
        <w:rPr/>
        <w:t>4</w:t>
      </w:r>
      <w:r>
        <w:rPr/>
        <w:t>．</w:t>
      </w:r>
      <w:r>
        <w:rPr/>
        <w:t>Zongshu20140719</w:t>
      </w:r>
      <w:r>
        <w:rPr>
          <w:rFonts w:cs="Segoe UI Emoji" w:ascii="Segoe UI Emoji" w:hAnsi="Segoe UI Emoji"/>
        </w:rPr>
        <w:t xml:space="preserve">  </w:t>
      </w:r>
      <w:r>
        <w:rPr/>
        <w:t>26:54</w:t>
      </w:r>
      <w:r>
        <w:rPr>
          <w:rFonts w:cs="Segoe UI Emoji" w:ascii="Segoe UI Emoji" w:hAnsi="Segoe UI Emoji"/>
        </w:rPr>
        <w:t xml:space="preserve">  </w:t>
      </w:r>
      <w:r>
        <w:rPr/>
        <w:t>家里放亡人照片易招惹灵性；父母欠孩子太多如何念经化解</w:t>
      </w:r>
    </w:p>
    <w:p>
      <w:pPr>
        <w:pStyle w:val="Normal"/>
        <w:rPr/>
      </w:pPr>
      <w:r>
        <w:rPr>
          <w:b/>
          <w:bCs/>
        </w:rPr>
        <w:t>女听众：</w:t>
      </w:r>
      <w:r>
        <w:rPr/>
        <w:t>感恩观世音菩萨，感恩师父。我想问一下</w:t>
      </w:r>
      <w:r>
        <w:rPr/>
        <w:t>97</w:t>
      </w:r>
      <w:r>
        <w:rPr/>
        <w:t>年属牛的，身上有没有灵性？</w:t>
      </w:r>
    </w:p>
    <w:p>
      <w:pPr>
        <w:pStyle w:val="Normal"/>
        <w:rPr/>
      </w:pPr>
      <w:r>
        <w:rPr>
          <w:b/>
          <w:bCs/>
        </w:rPr>
        <w:t>台长答：</w:t>
      </w:r>
      <w:r>
        <w:rPr/>
        <w:t>男的女的？（男的）有灵性，唉，麻烦！死人了，是一个过世的人（在他哪里啊？）在他头上。我问你啊，你们家里有没有放过骨灰啊？（家里没有放过骨灰，就是他奶奶家里他的姑丈没了，放着照片）好了，就是一样（师父，要多少张小房子？）赶快给他超度走，</w:t>
      </w:r>
      <w:r>
        <w:rPr/>
        <w:t>48</w:t>
      </w:r>
      <w:r>
        <w:rPr/>
        <w:t>张，很吓人的（一开始就是不听我的话，总是学习也不努力）他不卖账啊，他不卖账。我告诉你啊，我看见他的……就是那个死人啊整个就是骨头没有肉的，就这么在他身上走来走去，吓死人啊，像人家</w:t>
      </w:r>
      <w:r>
        <w:rPr/>
        <w:t>X</w:t>
      </w:r>
      <w:r>
        <w:rPr/>
        <w:t>光照出来没有肉的，就是一幅骨头一样（哦。像是多少年纪啊？）五十岁左右吧。不要开玩笑，这种事情不能开玩笑的，听不懂啊？好了（我一定加快念小房子）还有什么问题啊？（还有，师父我问一下，以前说我跟我儿子，我欠他很多，那么是不是要多念化解冤结的小房子啊？）念吧，有空就念，</w:t>
      </w:r>
      <w:r>
        <w:rPr/>
        <w:t>84</w:t>
      </w:r>
      <w:r>
        <w:rPr/>
        <w:t>张（还要多念解结咒是吧？）对，好吗？（师父，真的很想您）嗯，乖一点了，好好念经（师父，能不能帮我看一下身上的灵性还有没有？）你几几年的？（我是</w:t>
      </w:r>
      <w:r>
        <w:rPr/>
        <w:t>69</w:t>
      </w:r>
      <w:r>
        <w:rPr/>
        <w:t>年属鸡的）头上还有一点（要多少张小房子呢？）</w:t>
      </w:r>
      <w:r>
        <w:rPr/>
        <w:t>17</w:t>
      </w:r>
      <w:r>
        <w:rPr/>
        <w:t>张吧。好了好了（师父，真的很对不起，我向师父忏悔，自己修得不好）修得不好更要努力啊，在末法时期时间很紧的。我告诉你，你们都不知道，现在这个末法时期人说走就走的，你看那个马航，看见了吧，两百九十八个人，好了，说走不就死掉了。好了，好好努力（向师父忏悔。祝师父法体安康，多保重）好。</w:t>
      </w:r>
    </w:p>
    <w:p>
      <w:pPr>
        <w:pStyle w:val="Normal"/>
        <w:rPr/>
      </w:pPr>
      <w:r>
        <w:rPr/>
      </w:r>
    </w:p>
    <w:p>
      <w:pPr>
        <w:pStyle w:val="Normal"/>
        <w:rPr/>
      </w:pPr>
      <w:r>
        <w:rPr/>
        <w:t>5</w:t>
      </w:r>
      <w:r>
        <w:rPr/>
        <w:t>．</w:t>
      </w:r>
      <w:r>
        <w:rPr/>
        <w:t>Zongshu20140719</w:t>
      </w:r>
      <w:r>
        <w:rPr>
          <w:rFonts w:cs="Segoe UI Emoji" w:ascii="Segoe UI Emoji" w:hAnsi="Segoe UI Emoji"/>
        </w:rPr>
        <w:t xml:space="preserve">  </w:t>
      </w:r>
      <w:r>
        <w:rPr/>
        <w:t>31:28</w:t>
      </w:r>
      <w:r>
        <w:rPr>
          <w:rFonts w:cs="Segoe UI Emoji" w:ascii="Segoe UI Emoji" w:hAnsi="Segoe UI Emoji"/>
        </w:rPr>
        <w:t xml:space="preserve">  </w:t>
      </w:r>
      <w:r>
        <w:rPr/>
        <w:t>感情运很差怎么办；女同修尽量少与男同修接触</w:t>
      </w:r>
    </w:p>
    <w:p>
      <w:pPr>
        <w:pStyle w:val="Normal"/>
        <w:rPr/>
      </w:pPr>
      <w:r>
        <w:rPr>
          <w:b/>
          <w:bCs/>
        </w:rPr>
        <w:t>女听众：</w:t>
      </w:r>
      <w:r>
        <w:rPr/>
        <w:t>您好，师父．我是</w:t>
      </w:r>
      <w:r>
        <w:rPr/>
        <w:t>85</w:t>
      </w:r>
      <w:r>
        <w:rPr/>
        <w:t>年的老鼠，想看一下身上有没有灵性？要多少张小房子？</w:t>
      </w:r>
    </w:p>
    <w:p>
      <w:pPr>
        <w:pStyle w:val="Normal"/>
        <w:rPr/>
      </w:pPr>
      <w:r>
        <w:rPr>
          <w:b/>
          <w:bCs/>
        </w:rPr>
        <w:t>台长答：</w:t>
      </w:r>
      <w:r>
        <w:rPr/>
        <w:t>你这个小丫头要特别当心感情，你的感情运很差（对，我谈过很多男朋友）就告诉你（我要忏悔）你好好忏悔吧，你啊，在这个当中会有凶煞的，就是会有凶劫的（真的？）你在感情上以后会有凶劫，听得懂吗？我现在劝你不要再谈了，看不上的就不要谈（我现在已经结婚了）现在结婚了是吧？但是你有凶灾啊，你要当心（那该怎么办？）念解结咒啊（我现在在念，就是每天跟我老公念</w:t>
      </w:r>
      <w:r>
        <w:rPr/>
        <w:t>21</w:t>
      </w:r>
      <w:r>
        <w:rPr/>
        <w:t>遍，要加到</w:t>
      </w:r>
      <w:r>
        <w:rPr/>
        <w:t>49</w:t>
      </w:r>
      <w:r>
        <w:rPr/>
        <w:t>遍对吧？）不是跟他，你还要自己化解你自己的冤结（哦，每天化解自己冤结</w:t>
      </w:r>
      <w:r>
        <w:rPr/>
        <w:t>49</w:t>
      </w:r>
      <w:r>
        <w:rPr/>
        <w:t>遍？）对。你不要开玩笑，我告诉你，要出事的。像你这个感情运，以后会经常有劫的，这就是因为你过去谈恋爱的原因，太多了（对啊，我就很不好，我真的要忏悔）忏悔了。你不学佛，你早就出事了！我不跟你开玩笑，而且台长现在感应到你的气场里面，你的血液很不好，所以你经常会昏睡，经常要睡觉，睡不醒（对对）腰也不好，肠胃也不好，还要讲啊？（对了，还有我的妇科，您能帮我看一下吗？）就是跟你说妇科最不好了，你属什么的？（</w:t>
      </w:r>
      <w:r>
        <w:rPr/>
        <w:t>85</w:t>
      </w:r>
      <w:r>
        <w:rPr/>
        <w:t>年的老鼠）哦，你乳房出毛病了，乳腺增生，哎哟（对，我今年妇科查出来就是有一点增生）现在你说就是一点点了，慢慢会越来越大的。你现在吃全素了没有啊？（我初一十五吃素）不行，你要避这个灾的话，我看你要吃全素（这样啊？）嗯。你现在许愿不杀生了、不吃活的海鲜了吗？（许了）这样吧，你如果一下子做不到，我就希望你吃半个月的素吧，为以后吃全素做准备（好）否则的话，你妇科会出毛病的。现在我看看你子宫还是挺干净的，没什么问题，主要是乳腺。你子宫就是因为过去有过这种疙疙瘩瘩的，就是像肌瘤一样的，但是现在我看还是没有什么病变，没有什么黑的那种颜色很厉害的，听得懂吗？（它就是说我宫颈糜烂）对，你自己要当心啊（好。师父您看我打胎的……）这个就是我要讲到你现在，实际上就是打胎的孩子还在搞你，你听得懂吗？（那他还要几张？）</w:t>
      </w:r>
      <w:r>
        <w:rPr/>
        <w:t>27</w:t>
      </w:r>
      <w:r>
        <w:rPr/>
        <w:t>张，好吗？好好给她念（好好）我告诉你，你打了不止一个，你知道吗？（但是我就是不是到医院那种……因为……）对（我没有学佛之前不知道，学了佛之后就知道碰到也算的嘛）对（所以我就……）你要特别当心，特别当心……你现在礼佛大忏悔文一天念几遍啊？（</w:t>
      </w:r>
      <w:r>
        <w:rPr/>
        <w:t>3</w:t>
      </w:r>
      <w:r>
        <w:rPr/>
        <w:t>遍，要加吗？）你如果最近觉得很倒霉，身体很不好，或者查出来有问题，我觉得你应该念</w:t>
      </w:r>
      <w:r>
        <w:rPr/>
        <w:t>5</w:t>
      </w:r>
      <w:r>
        <w:rPr/>
        <w:t>遍了（哦，好）还有，自己要记住了，你最近头发脱得很厉害，就是掉头发。一定要当心了，因为你现在一定要每天念经的时候跟菩萨讲“对不起，观世音菩萨，我过去做错很多事情，我愿意忏悔！”（我说，我说）每天要讲（对对，我每天都说）而且你要去发书啊（发书？我就是随缘地度人，要发书是吧？）你要发书的，不发书的话，你度人度不了几个的。明白吧？（对）而且我看你啊长得挺漂亮的（呵呵）你这个情缘太复杂、太不好了，所以你跟人家度人都会有麻烦出来，我看你最好的方法就是发书了（对，我就不敢跟男的那个……就女的）对，不能去的，只能救女的（只能度女同修）对，女同修（对对）明白了吗？（明白）台长都得见（师父，我今年拜的师嘛，您说有百分之十没有上去，您能帮我看看我的莲花是在天上吗？）我什么时候告诉你百分之十莲花没上去的？（就是您说百分之十没有上去，没有托上去）当时有三四百人（拜师的时候）就是说里面有百分之十的人莲花没有上去？（嗯，对对）你现在怀疑你上去没上去。你名字报了没有了？（报了）你几几年属什么的？（</w:t>
      </w:r>
      <w:r>
        <w:rPr/>
        <w:t>85</w:t>
      </w:r>
      <w:r>
        <w:rPr/>
        <w:t>年老鼠）上去了（上去了是啊？谢谢师父，谢谢观世音菩萨，我一定要好好地修）一朵小莲花很小，说明修得不好啊，很小（我要努力，师父）一朵小得跟手掌差不多，但是手指不包括的手掌，就像一个</w:t>
      </w:r>
      <w:r>
        <w:rPr/>
        <w:t>DVD</w:t>
      </w:r>
      <w:r>
        <w:rPr/>
        <w:t>、</w:t>
      </w:r>
      <w:r>
        <w:rPr/>
        <w:t>CD</w:t>
      </w:r>
      <w:r>
        <w:rPr/>
        <w:t>这么大，这个莲花太小了（我一定把它越修越大的，师父）你要改毛病了，尤其在感情上，还有在夫妻感情上，在什么感情上全部要改，要彻底做人（改改，我一定改我一定改）否则的话，你晚年会出大毛病的，我不敢讲（我一定改）好吧，</w:t>
      </w:r>
      <w:r>
        <w:rPr/>
        <w:t>OK</w:t>
      </w:r>
      <w:r>
        <w:rPr/>
        <w:t>了（好）还有啊，你以后眼睛不要盯着人家男孩子看啊，我看你这个眼睛啊……（（不看了，不看了，我什么也不看了，只看着我老公）老公也少看，你就是不要看（哦，老公也不看？）因为你在家里看惯，跑到外面一注意的话，你这个眼睛……这个桃花眼、丹凤眼了，你听得懂吗？（呵呵，我错了，我错了）老实一点了（那我以后什么也不看，只看着观世音菩萨）对啊，你跟老公看有什么好看的，自己先生嘛，看了之后跑到外面，要条件反射的，明白吗？（明白。师父，你看我今天供的佛台好吗？今天把关帝菩萨和太岁菩萨都供上去了）嗯，还可以，蛮好。你这个花蛮好。好像那个佛台上还有一朵花是吧？买了花了是吧？（两个莲花灯，他们都说很漂亮）很漂亮，右面那个特别漂亮（是吧？）好了，不讲了（好。谢谢师父，师父辛苦了）好，再见啊。</w:t>
      </w:r>
    </w:p>
    <w:p>
      <w:pPr>
        <w:pStyle w:val="Normal"/>
        <w:rPr/>
      </w:pPr>
      <w:r>
        <w:rPr/>
      </w:r>
    </w:p>
    <w:p>
      <w:pPr>
        <w:pStyle w:val="Normal"/>
        <w:rPr/>
      </w:pPr>
      <w:r>
        <w:rPr/>
        <w:t>6</w:t>
      </w:r>
      <w:r>
        <w:rPr/>
        <w:t>．</w:t>
      </w:r>
      <w:r>
        <w:rPr/>
        <w:t>Zongshu20140719</w:t>
      </w:r>
      <w:r>
        <w:rPr>
          <w:rFonts w:cs="Segoe UI Emoji" w:ascii="Segoe UI Emoji" w:hAnsi="Segoe UI Emoji"/>
        </w:rPr>
        <w:t xml:space="preserve">  </w:t>
      </w:r>
      <w:r>
        <w:rPr/>
        <w:t>40:49</w:t>
      </w:r>
      <w:r>
        <w:rPr>
          <w:rFonts w:cs="Segoe UI Emoji" w:ascii="Segoe UI Emoji" w:hAnsi="Segoe UI Emoji"/>
        </w:rPr>
        <w:t xml:space="preserve">  </w:t>
      </w:r>
      <w:r>
        <w:rPr/>
        <w:t>学佛贵在坚持，要在眼泪和痛苦中走出低谷</w:t>
      </w:r>
    </w:p>
    <w:p>
      <w:pPr>
        <w:pStyle w:val="Normal"/>
        <w:rPr/>
      </w:pPr>
      <w:r>
        <w:rPr>
          <w:b/>
          <w:bCs/>
        </w:rPr>
        <w:t>女听众：</w:t>
      </w:r>
      <w:r>
        <w:rPr/>
        <w:t>师父，我很不舒服，一阵阵地发冷。</w:t>
      </w:r>
    </w:p>
    <w:p>
      <w:pPr>
        <w:pStyle w:val="Normal"/>
        <w:rPr/>
      </w:pPr>
      <w:r>
        <w:rPr>
          <w:b/>
          <w:bCs/>
        </w:rPr>
        <w:t>台长答：</w:t>
      </w:r>
      <w:r>
        <w:rPr/>
        <w:t>你几几年的？（我失态、失控。我是</w:t>
      </w:r>
      <w:r>
        <w:rPr/>
        <w:t>1962</w:t>
      </w:r>
      <w:r>
        <w:rPr/>
        <w:t>年属虎的）你身上有灵性了（我知道有灵性，浑身发冷，念经都打哈欠。我前两天做梦，您给我梦中看图腾，说我有一个家乡的老团长，名字报给我了。但是我醒了之后就忘记了名字，我记得现在认识的团长没有那个名字，好长时间，几百年前不知道）那么我问你，你现在认识的那个团长死了没有了？（我不记得，好多年没有回家乡了。师父您报给我那个团长的名字不是现在的名字，我不记得了）不管的，就是他（写我的要经者可以吗？）可以，赶快给他念（您在梦里说好像四百多张，因为我现在神智有的时候经常混淆不清楚，菩萨提示我）我告诉你，这个团长人比较偏胖一点的，听得懂吗？（现在过世……哦，不管这些了）就是人微胖，眉毛是平的，剃一个小平头（我记不起来了，师父）好了（写我名字的要经者可以吗？）你赶快给他念，四十多张就四十多张，你给他念</w:t>
      </w:r>
      <w:r>
        <w:rPr/>
        <w:t>43</w:t>
      </w:r>
      <w:r>
        <w:rPr/>
        <w:t>张就可以了（好）你不念的话，他会搞你的（</w:t>
      </w:r>
      <w:r>
        <w:rPr/>
        <w:t>43</w:t>
      </w:r>
      <w:r>
        <w:rPr/>
        <w:t>张，师父谢谢您，感恩您师父。我也是新拜师的弟子，我心很诚，很愿意跟随师父。我好不容易闻到心灵法门，我很艰难，师父）对（我失控）你要记住，师父给你们讲，学佛的人就是要在眼泪和痛苦当中走出自己的低谷，学佛就是要改变自身，改变自己的命运。所以哪有不痛苦能改变的啊？一定要坚持！听得懂吗？（知道，我懂，我能，我一定能）</w:t>
      </w:r>
    </w:p>
    <w:p>
      <w:pPr>
        <w:pStyle w:val="Normal"/>
        <w:rPr/>
      </w:pPr>
      <w:r>
        <w:rPr/>
      </w:r>
    </w:p>
    <w:p>
      <w:pPr>
        <w:pStyle w:val="Normal"/>
        <w:rPr/>
      </w:pPr>
      <w:r>
        <w:rPr/>
        <w:t>Zongshu20140719</w:t>
      </w:r>
      <w:r>
        <w:rPr>
          <w:rFonts w:cs="Segoe UI Emoji" w:ascii="Segoe UI Emoji" w:hAnsi="Segoe UI Emoji"/>
        </w:rPr>
        <w:t xml:space="preserve">  </w:t>
      </w:r>
      <w:r>
        <w:rPr/>
        <w:t>43:13</w:t>
      </w:r>
      <w:r>
        <w:rPr>
          <w:rFonts w:cs="Segoe UI Emoji" w:ascii="Segoe UI Emoji" w:hAnsi="Segoe UI Emoji"/>
        </w:rPr>
        <w:t xml:space="preserve">  </w:t>
      </w:r>
      <w:r>
        <w:rPr/>
        <w:t>有师父就像有了家长一样；破除业障最重要</w:t>
      </w:r>
    </w:p>
    <w:p>
      <w:pPr>
        <w:pStyle w:val="Normal"/>
        <w:rPr/>
      </w:pPr>
      <w:r>
        <w:rPr>
          <w:b/>
          <w:bCs/>
        </w:rPr>
        <w:t>女听众：</w:t>
      </w:r>
      <w:r>
        <w:rPr/>
        <w:t>师父，我在梦中梦到您，我背李提箱地好像是把什么东西、房子卖掉了，我要去还债拿小房子。碰到师父您，您说送我一程，送到了车站，您回头问我：“你能修好吗？”我说：“感恩师父，我一定好好修。”您站在那儿没走，我就回去看师父，说：“师父，我送您。”送到一半的路程，找不着地方了。因为您好像是弘法，领着秘书处的那些弟子们。我心想：“小于他们怎么还不来接师父呢？”这时候，您问我往哪个方向才能找到弘法他们，前边那个队伍好像等着您回去呢。我说：“哎哟，我这头脑又不清醒了。”我就想，哪里了呢？我说：“是左面吧。”您说：“什么左面？前面不就于家村吗？”我说：“于家村？您还在于家村的前面。”我醒了之后想起来，于家村？师父您主张弘法、放生、普度众生……于家村，就是您的家。我心里耿耿于怀，我顾虑重重，我想我是不是给师父……师父，我不解、不明白。</w:t>
      </w:r>
    </w:p>
    <w:p>
      <w:pPr>
        <w:pStyle w:val="Normal"/>
        <w:rPr/>
      </w:pPr>
      <w:r>
        <w:rPr>
          <w:b/>
          <w:bCs/>
        </w:rPr>
        <w:t>台长答：</w:t>
      </w:r>
      <w:r>
        <w:rPr/>
        <w:t>师父把你往家领，所以你要找到家，学佛人要找到自身的家，听得懂吗？（懂了，师父。师父我不能离开您，我一定跟着您。如果我自己，我就真的恐怕要找不到观世音妈妈，找不到心灵……跟不上您，我可能真的不行，我神智非常不清楚）对了，现在不是你一个，现在几乎啊……我告诉你，像你这种情况特别多，真的，他们要离开师父的话，我不是跟你们开玩笑的，你连方向都找不到，明白了吗？（是。所以我要隔三天不去看到您，我就没有意志力了，没有方向了）对，你还看到（我一看到师父，我就充满了力量、充满了学佛的信心。师父，您知道吗？）我知道，因为你还是……不管怎么样，您还一来就能看见师父呢，很多人想看都看不见呢，真可怜啊（我感恩观世音妈妈，感恩师父，我一定会好好修的）好好努力。因为你要记住，当一个人被灵性控制住之后，如果他没有师父没有一个人帮你做担保一样，你想想看，他就不可能放过你。比方说你有家长的话，人家就会放过你；没有家长的话，这种孩子人家马上就揍他。灵性也是这样的，看你没有师父他可以欺负你，你有师父的话你一讲他就不敢欺负你。你听得懂我意思吗？一样道理（我懂。师父，我很怕我自己出偏差，因为我经常失控，浑身都不舒服）好了，我现在给你讲的话，已经给你加持过一点了。你现在应该好一点了，你听得懂吗？现在感觉好一点吗？现在还冷吗？（好多了，不冷了）好了，继续努力，明白了吗？破除业障最重要。</w:t>
      </w:r>
    </w:p>
    <w:p>
      <w:pPr>
        <w:pStyle w:val="Normal"/>
        <w:rPr/>
      </w:pPr>
      <w:r>
        <w:rPr/>
      </w:r>
    </w:p>
    <w:p>
      <w:pPr>
        <w:pStyle w:val="Normal"/>
        <w:rPr/>
      </w:pPr>
      <w:r>
        <w:rPr/>
        <w:t>Zongshu20140719</w:t>
      </w:r>
      <w:r>
        <w:rPr>
          <w:rFonts w:cs="Segoe UI Emoji" w:ascii="Segoe UI Emoji" w:hAnsi="Segoe UI Emoji"/>
        </w:rPr>
        <w:t xml:space="preserve">  </w:t>
      </w:r>
      <w:r>
        <w:rPr/>
        <w:t>47:02</w:t>
      </w:r>
      <w:r>
        <w:rPr>
          <w:rFonts w:cs="Segoe UI Emoji" w:ascii="Segoe UI Emoji" w:hAnsi="Segoe UI Emoji"/>
        </w:rPr>
        <w:t xml:space="preserve">  </w:t>
      </w:r>
      <w:r>
        <w:rPr/>
        <w:t>看亡人：把亡父超到阿修罗道</w:t>
      </w:r>
    </w:p>
    <w:p>
      <w:pPr>
        <w:pStyle w:val="Normal"/>
        <w:rPr/>
      </w:pPr>
      <w:r>
        <w:rPr>
          <w:b/>
          <w:bCs/>
        </w:rPr>
        <w:t>女听众：</w:t>
      </w:r>
      <w:r>
        <w:rPr/>
        <w:t>我想问一问我自己的父亲，得这场病就跟我父亲有关系。我的父亲于学礼。能帮我看看在哪里吗？</w:t>
      </w:r>
    </w:p>
    <w:p>
      <w:pPr>
        <w:pStyle w:val="Normal"/>
        <w:rPr/>
      </w:pPr>
      <w:r>
        <w:rPr>
          <w:b/>
          <w:bCs/>
        </w:rPr>
        <w:t>台长答：</w:t>
      </w:r>
      <w:r>
        <w:rPr/>
        <w:t>你给他念几张了？（我念了一百多张了）嗯，在阿修罗道呢（感恩师父）好了（感恩师父）好了，再见。</w:t>
      </w:r>
    </w:p>
    <w:p>
      <w:pPr>
        <w:pStyle w:val="Normal"/>
        <w:rPr/>
      </w:pPr>
      <w:r>
        <w:rPr/>
      </w:r>
    </w:p>
    <w:p>
      <w:pPr>
        <w:pStyle w:val="Normal"/>
        <w:rPr/>
      </w:pPr>
      <w:r>
        <w:rPr/>
        <w:t>7</w:t>
      </w:r>
      <w:r>
        <w:rPr/>
        <w:t>．</w:t>
      </w:r>
      <w:r>
        <w:rPr/>
        <w:t>Zongshu20140719</w:t>
      </w:r>
      <w:r>
        <w:rPr>
          <w:rFonts w:cs="Segoe UI Emoji" w:ascii="Segoe UI Emoji" w:hAnsi="Segoe UI Emoji"/>
        </w:rPr>
        <w:t xml:space="preserve">  </w:t>
      </w:r>
      <w:r>
        <w:rPr/>
        <w:t>48:39</w:t>
      </w:r>
      <w:r>
        <w:rPr>
          <w:rFonts w:cs="Segoe UI Emoji" w:ascii="Segoe UI Emoji" w:hAnsi="Segoe UI Emoji"/>
        </w:rPr>
        <w:t xml:space="preserve">  </w:t>
      </w:r>
      <w:r>
        <w:rPr/>
        <w:t>听众腿关节不好，有很多蚂蚁趴在上面；少讲话，多念经</w:t>
      </w:r>
    </w:p>
    <w:p>
      <w:pPr>
        <w:pStyle w:val="Normal"/>
        <w:rPr/>
      </w:pPr>
      <w:r>
        <w:rPr>
          <w:b/>
          <w:bCs/>
        </w:rPr>
        <w:t>女听众：</w:t>
      </w:r>
      <w:r>
        <w:rPr/>
        <w:t>师父，我想问</w:t>
      </w:r>
      <w:r>
        <w:rPr/>
        <w:t>63</w:t>
      </w:r>
      <w:r>
        <w:rPr/>
        <w:t>年的兔子，我自己，问我的健康，身上有没有灵性？</w:t>
      </w:r>
    </w:p>
    <w:p>
      <w:pPr>
        <w:pStyle w:val="Normal"/>
        <w:rPr/>
      </w:pPr>
      <w:r>
        <w:rPr>
          <w:b/>
          <w:bCs/>
        </w:rPr>
        <w:t>台长答：</w:t>
      </w:r>
      <w:r>
        <w:rPr/>
        <w:t>你啊，你好好听好了，你身上有灵性（在哪里？）在胸部。所以你的胸啊经常会闷、会不舒服、会有点胸痛，明白了吗？（嗯。还有我的左脚）不是脚，是腿（左腿，对）左腿的关节也不好，左腿靠上面大腿这个地方，这个地方很多小的蚂蚁都趴在上面（啊！）麻烦了你（什么？）蚂蚁啊，我看图腾看到是蚂蚁（哦，那怎样？）你过去有没有用水烫蚂蚁啊？（不知道，可能有）你赶快念了，一共念</w:t>
      </w:r>
      <w:r>
        <w:rPr/>
        <w:t>1000</w:t>
      </w:r>
      <w:r>
        <w:rPr/>
        <w:t>遍往生咒（到多久呢？）念完了就可以了，不要几久的（小房子呢？）小房子你也无所谓了，你把</w:t>
      </w:r>
      <w:r>
        <w:rPr/>
        <w:t>1000</w:t>
      </w:r>
      <w:r>
        <w:rPr/>
        <w:t>遍念完了再说吧（胸部的灵性是几张？）小房子念</w:t>
      </w:r>
      <w:r>
        <w:rPr/>
        <w:t>21</w:t>
      </w:r>
      <w:r>
        <w:rPr/>
        <w:t>张吧（哦。我的业障很多啊？）很多（我的后颈有时会酸痛）对。不是脖子问题，而且你的腰不好（对）你的眼睛很干，眼睛也不好（对。我的头有时也很痛）除了头痛，而且你人现在发胖（哦。我的右耳有问题吗？）右耳没什么大问题，稍微有点耳鸣，肾脏不好（对对）台长什么看不见？好了（我需不需要泡脚呢？）要（每天要泡脚？）每天要泡（我坐骨神经有问题吗？）有，你的坐骨神经现在没有大的问题，但是有点歪（对。我的身体阴气会不会很重啊？师父）很重啊。你要当心啊，你的嘴巴要少讲话（我很怕人）对啊，你的嘴巴要少讲话，多念经，多看台长的书，每天看一篇，听得懂吗？（师父，我有看。可是我这里看那里忘，怎么办？）没关系，就是这里看那里忘，也比不看好，这还不懂啊？（有看）嗯，就可以了（我家的佛台好不好？我观音诞那天刚刚供东方台的观世音菩萨）蛮好（会暗吗？）靠左面（有菩萨来吗？）靠左面的蛮好（对准大门会好，会怎样吗？我们要点香供菩萨的时候，门要不要关住呢？）要关住的，当然要关住啊（我家有灵性吗？）你家没灵性。</w:t>
      </w:r>
    </w:p>
    <w:p>
      <w:pPr>
        <w:pStyle w:val="Normal"/>
        <w:rPr/>
      </w:pPr>
      <w:r>
        <w:rPr/>
      </w:r>
    </w:p>
    <w:p>
      <w:pPr>
        <w:pStyle w:val="Normal"/>
        <w:rPr/>
      </w:pPr>
      <w:r>
        <w:rPr/>
        <w:t>Zongshu20140719</w:t>
      </w:r>
      <w:r>
        <w:rPr>
          <w:rFonts w:cs="Segoe UI Emoji" w:ascii="Segoe UI Emoji" w:hAnsi="Segoe UI Emoji"/>
        </w:rPr>
        <w:t xml:space="preserve">  </w:t>
      </w:r>
      <w:r>
        <w:rPr/>
        <w:t>53:32</w:t>
      </w:r>
      <w:r>
        <w:rPr>
          <w:rFonts w:cs="Segoe UI Emoji" w:ascii="Segoe UI Emoji" w:hAnsi="Segoe UI Emoji"/>
        </w:rPr>
        <w:t xml:space="preserve">  </w:t>
      </w:r>
      <w:r>
        <w:rPr/>
        <w:t>气量小、不开心，是影响输卵管堵塞、内分泌失调的原因之一</w:t>
      </w:r>
    </w:p>
    <w:p>
      <w:pPr>
        <w:pStyle w:val="Normal"/>
        <w:rPr/>
      </w:pPr>
      <w:r>
        <w:rPr/>
        <w:t>男听众：师父，想问一个</w:t>
      </w:r>
      <w:r>
        <w:rPr/>
        <w:t>1977</w:t>
      </w:r>
      <w:r>
        <w:rPr/>
        <w:t>年属蛇的，女的，她有灵性吗？</w:t>
      </w:r>
    </w:p>
    <w:p>
      <w:pPr>
        <w:pStyle w:val="Normal"/>
        <w:rPr/>
      </w:pPr>
      <w:r>
        <w:rPr>
          <w:b/>
          <w:bCs/>
        </w:rPr>
        <w:t>台长答：</w:t>
      </w:r>
      <w:r>
        <w:rPr/>
        <w:t>还蛮好的，叫她要初一十五吃素（吃了，她一个月吃十天素啊）她很好，她这条蛇有一点点可怜的，就是说，阳光的时候照不到她，但是她心里很阳光，心里很开心。但是外面好的事情倒轮不到她的。听得懂了吗？（她身上有灵性吗？）没有，现在没有（因为她现在输卵管有问题，应该是没大问题吧？师父）看看啊（输卵管）输卵管又不是一天两天了，左面有堵塞（对。她现在有狂念小房子）“狂念小房子”，要多做功德（有）气量太小（对）什么都要管，而且经常容易不开心，这个都是影响她输卵管、内分泌失调的原因之一，叫她每天要念往生咒</w:t>
      </w:r>
      <w:r>
        <w:rPr/>
        <w:t>27</w:t>
      </w:r>
      <w:r>
        <w:rPr/>
        <w:t>遍（好）好了（好好，感恩师父）再见。</w:t>
      </w:r>
    </w:p>
    <w:p>
      <w:pPr>
        <w:pStyle w:val="Normal"/>
        <w:rPr/>
      </w:pPr>
      <w:r>
        <w:rPr/>
      </w:r>
    </w:p>
    <w:p>
      <w:pPr>
        <w:pStyle w:val="Normal"/>
        <w:rPr/>
      </w:pPr>
      <w:r>
        <w:rPr/>
        <w:t>8</w:t>
      </w:r>
      <w:r>
        <w:rPr/>
        <w:t>．</w:t>
      </w:r>
      <w:r>
        <w:rPr/>
        <w:t>Zongshu20140719</w:t>
      </w:r>
      <w:r>
        <w:rPr>
          <w:rFonts w:cs="Segoe UI Emoji" w:ascii="Segoe UI Emoji" w:hAnsi="Segoe UI Emoji"/>
        </w:rPr>
        <w:t xml:space="preserve">  </w:t>
      </w:r>
      <w:r>
        <w:rPr/>
        <w:t>55</w:t>
      </w:r>
      <w:r>
        <w:rPr>
          <w:lang w:val="en-AU"/>
        </w:rPr>
        <w:t>:</w:t>
      </w:r>
      <w:r>
        <w:rPr/>
        <w:t>41</w:t>
      </w:r>
      <w:r>
        <w:rPr>
          <w:rFonts w:cs="Segoe UI Emoji" w:ascii="Segoe UI Emoji" w:hAnsi="Segoe UI Emoji"/>
        </w:rPr>
        <w:t xml:space="preserve">  </w:t>
      </w:r>
      <w:r>
        <w:rPr/>
        <w:t>要靠自己的努力来克服身上的疾病</w:t>
      </w:r>
    </w:p>
    <w:p>
      <w:pPr>
        <w:pStyle w:val="Normal"/>
        <w:rPr/>
      </w:pPr>
      <w:r>
        <w:rPr>
          <w:b/>
          <w:bCs/>
        </w:rPr>
        <w:t>女听众：</w:t>
      </w:r>
      <w:r>
        <w:rPr/>
        <w:t>卢台长，您好，上次我朋友帮我问过，我是</w:t>
      </w:r>
      <w:r>
        <w:rPr/>
        <w:t>67</w:t>
      </w:r>
      <w:r>
        <w:rPr/>
        <w:t>年属羊的，请您帮我看看。我有胰脏癌，上次卢台长帮我看的，说家里有个像类似佛像的，手上有拿刀拿枪的。我已经七七七【注：七七七为</w:t>
      </w:r>
      <w:r>
        <w:rPr/>
        <w:t>7</w:t>
      </w:r>
      <w:r>
        <w:rPr/>
        <w:t>遍大悲咒、</w:t>
      </w:r>
      <w:r>
        <w:rPr/>
        <w:t>7</w:t>
      </w:r>
      <w:r>
        <w:rPr/>
        <w:t>遍心经、</w:t>
      </w:r>
      <w:r>
        <w:rPr/>
        <w:t>7</w:t>
      </w:r>
      <w:r>
        <w:rPr/>
        <w:t>遍礼佛大忏悔文】，</w:t>
      </w:r>
      <w:r>
        <w:rPr/>
        <w:t>21</w:t>
      </w:r>
      <w:r>
        <w:rPr/>
        <w:t>张的小房子给他烧了。现在请卢台长帮我看看，我身体跟我的家。</w:t>
      </w:r>
    </w:p>
    <w:p>
      <w:pPr>
        <w:pStyle w:val="Normal"/>
        <w:rPr/>
      </w:pPr>
      <w:r>
        <w:rPr>
          <w:b/>
          <w:bCs/>
        </w:rPr>
        <w:t>台长答：</w:t>
      </w:r>
      <w:r>
        <w:rPr/>
        <w:t>你这个人劳碌命啊（那怎么办？我的病会好吗？上次卢台长说我会好）你要坚持啊，小房子还得念，小房子不够（小房子上次卢台长说</w:t>
      </w:r>
      <w:r>
        <w:rPr/>
        <w:t>108</w:t>
      </w:r>
      <w:r>
        <w:rPr/>
        <w:t>张，我现在已经送了九十多张）赶快再念，还要</w:t>
      </w:r>
      <w:r>
        <w:rPr/>
        <w:t>21</w:t>
      </w:r>
      <w:r>
        <w:rPr/>
        <w:t>张（我会继续念。但是我现在还是会痛）你好像痛的部位是当中，肠胃和胸部这个地方（在肠胃那边，因为上次医生说有一点扩散，肠胃那边有点堵塞，然后就帮我放了两只铁扩充我的肠胃）哎哟（所以我现在吃东西要非常小心）唉，这种东西实际上，应用器械的话……哎哟，你其实应该靠自己努力，来克服自己肠胃上这些毛病，要调整。这个胃栓肌，肌肉啊会慢慢自己收啊、缩啊，收啊、缩啊。用两根铁把它撑住，你想想看你会不痛的了？（嗯。可是我现在每次都痛在背和腰部，那边时常都是酸麻）你好好念了，小房子好好念（好）灵性走掉之后，你要求观世音菩萨保佑你，好吗？（好。师父讲的我家里的类似佛像的还有吗？）没有了（我也送了</w:t>
      </w:r>
      <w:r>
        <w:rPr/>
        <w:t>21</w:t>
      </w:r>
      <w:r>
        <w:rPr/>
        <w:t>张小房子给我打胎的孩子，送走了吗？）打胎的孩子送走了，没问题了（好，感恩师父）自己要念（上次医生让我做电疗，我没有去做，我很弱。然后师父说叫我去看中医调理，我现在继续在吃中药，那我是不是应该这样继续下去就可以呢？）你现在如果念经不努力的话，看什么医生都救不了你（我每天很早就起来念经，念十多个小时，但是我一天才只念三四张小房子，念不快，因为我学不久）好了，多努力吧。你自己这条命都是靠你自己救的，如果你不努力的话你这条命就没了。我只能讲到这里（我会努力念小房子）自己还要念</w:t>
      </w:r>
      <w:r>
        <w:rPr/>
        <w:t>500</w:t>
      </w:r>
      <w:r>
        <w:rPr/>
        <w:t>张小房子（好。那么我一天只能念到这么多张可以吗？）你慢慢地跟菩萨讲吧，只能这样了，好吗？（好好，感恩师父）再见。</w:t>
      </w:r>
    </w:p>
    <w:p>
      <w:pPr>
        <w:pStyle w:val="Normal"/>
        <w:rPr/>
      </w:pPr>
      <w:r>
        <w:rPr/>
      </w:r>
    </w:p>
    <w:p>
      <w:pPr>
        <w:pStyle w:val="Normal"/>
        <w:rPr/>
      </w:pPr>
      <w:r>
        <w:rPr/>
        <w:t>9</w:t>
      </w:r>
      <w:r>
        <w:rPr/>
        <w:t>．</w:t>
      </w:r>
      <w:r>
        <w:rPr/>
        <w:t>Zongshu20140719</w:t>
      </w:r>
      <w:r>
        <w:rPr>
          <w:rFonts w:cs="Segoe UI Emoji" w:ascii="Segoe UI Emoji" w:hAnsi="Segoe UI Emoji"/>
        </w:rPr>
        <w:t xml:space="preserve">  </w:t>
      </w:r>
      <w:r>
        <w:rPr/>
        <w:t>01:00:44</w:t>
      </w:r>
      <w:r>
        <w:rPr>
          <w:rFonts w:cs="Segoe UI Emoji" w:ascii="Segoe UI Emoji" w:hAnsi="Segoe UI Emoji"/>
        </w:rPr>
        <w:t xml:space="preserve">  </w:t>
      </w:r>
      <w:r>
        <w:rPr/>
        <w:t>年轻时做烂事会导致业障很重、身上长东西</w:t>
      </w:r>
    </w:p>
    <w:p>
      <w:pPr>
        <w:pStyle w:val="Normal"/>
        <w:rPr/>
      </w:pPr>
      <w:r>
        <w:rPr>
          <w:b/>
          <w:bCs/>
        </w:rPr>
        <w:t>女听众：</w:t>
      </w:r>
      <w:r>
        <w:rPr/>
        <w:t>师父，亲爱的师父，我终于打通了。我是</w:t>
      </w:r>
      <w:r>
        <w:rPr/>
        <w:t>1969</w:t>
      </w:r>
      <w:r>
        <w:rPr/>
        <w:t>年属鸡的，我要看我的身体，喉咙部位啊就是那个甲状腺，脖子那块总是不舒服，还有心脏，主要是脖子这一块吧。</w:t>
      </w:r>
    </w:p>
    <w:p>
      <w:pPr>
        <w:pStyle w:val="Normal"/>
        <w:rPr/>
      </w:pPr>
      <w:r>
        <w:rPr>
          <w:b/>
          <w:bCs/>
        </w:rPr>
        <w:t>台长答：</w:t>
      </w:r>
      <w:r>
        <w:rPr/>
        <w:t>我帮你看看啊，等等啊（谢谢师父）你身上有一个灵性很厉害，跑来跑去的（我脖子这块有没有大毛病呢？）有啊，你脖子上长东西了（是恶病吗？）唉，你年轻的时候太活跃了，要命了你（是吗？）有业障啊，我现在看见（我业障很重）我告诉你，你自己啊好好忏悔吧。你年轻的时候做了很多坏事（我知道）你要好好忏悔，不忏悔的话，这些业障现在都会报的（我知道）要命，麻烦了，你这个地方现在很麻烦（很严重吗？师父）我告诉你，有点麻烦。因为他现在一直在移动。因为这个灵性本身就在你下腹部，一会跳到你的喉咙，一会跳到你的胸部，一会跳到你的下腹部，就这么一个灵性，你听得懂吗？你学了多少时间了，为什么不念小房子给他超度走？（师父，我学得不好，学了有将近四年了。我修得不好，对不起，师父）“对不起师父”了。现在自己找霉倒了，我早就跟你们说了：“不能开玩笑的，这个东西……不能学了之后，学学不学的，不可以的”（我没有，我一直在学，但是阻碍比较多，所以经文跟不上）不行的。小房子不念的话，你怎么好得了啊？（是的）你现在真的，就是过去那种……这种烂事情你一定要好好忏悔的，而且以后不许在色这方面太贪，你听得懂吗？（师父，您说得太对了）这么烂的！你们一个个孩子都不懂事情，真的是（我知道错了，完全错了，错得太狠了。师父，我还有一个问题想问一下）你以为你是铁打金刚啊？（我当初许愿吃素的时候是为了我女儿吃素的，那我每天许愿吃长素的话，每天都跟菩萨说的。可是我说的时候是为女儿许的，那可以再接着说吗？）继续说啊，为女儿也许愿：“我吃全素，请观世音菩萨慈悲我女儿还有我自己身体保重。”你都死掉了，以后你女儿谁来看啊？不想死你就好好地度人。我就警告你，你从现在开始，要把度多少人的数目讲出来的，不是开玩笑的（知道了）好了。脑子里不许有半点的乱七八糟的淫念（嗯，淫念我现在真的没有了。前年的时候还有，然后我就求菩萨，我说念心经“求菩萨让我去掉邪淫的念头”，哎啊，后来真的就没了）自己当心点了。给你长得这么高、让你长得这么漂亮，是让你来做坏事的？（知道了，师父）枪毙的，真的都要枪毙了。明白了吗？（嗯，好的。能不能再看看我女儿身上有没有灵性？</w:t>
      </w:r>
      <w:r>
        <w:rPr/>
        <w:t>2001</w:t>
      </w:r>
      <w:r>
        <w:rPr/>
        <w:t>年的蛇，女的）小灵性（要几张小房子？）</w:t>
      </w:r>
      <w:r>
        <w:rPr/>
        <w:t>13</w:t>
      </w:r>
      <w:r>
        <w:rPr/>
        <w:t>张就可以了（好的）你女儿长得蛮白的（好的）我都看到了，圆圆的脸，挺可爱的（嗯）好了好了（感恩师父）再见。</w:t>
      </w:r>
    </w:p>
    <w:p>
      <w:pPr>
        <w:pStyle w:val="Normal"/>
        <w:rPr/>
      </w:pPr>
      <w:r>
        <w:rPr/>
      </w:r>
    </w:p>
    <w:p>
      <w:pPr>
        <w:pStyle w:val="Normal"/>
        <w:rPr/>
      </w:pPr>
      <w:r>
        <w:rPr/>
        <w:t>Zongshu20140719</w:t>
      </w:r>
      <w:r>
        <w:rPr>
          <w:rFonts w:cs="Segoe UI Emoji" w:ascii="Segoe UI Emoji" w:hAnsi="Segoe UI Emoji"/>
        </w:rPr>
        <w:t xml:space="preserve">  </w:t>
      </w:r>
      <w:r>
        <w:rPr/>
        <w:t>01:03:27</w:t>
      </w:r>
      <w:r>
        <w:rPr>
          <w:rFonts w:cs="Segoe UI Emoji" w:ascii="Segoe UI Emoji" w:hAnsi="Segoe UI Emoji"/>
        </w:rPr>
        <w:t xml:space="preserve">  </w:t>
      </w:r>
      <w:r>
        <w:rPr/>
        <w:t>台长看出听众吃素吃得不干净，是由吃素的梦考没过引起</w:t>
      </w:r>
    </w:p>
    <w:p>
      <w:pPr>
        <w:pStyle w:val="Normal"/>
        <w:rPr/>
      </w:pPr>
      <w:r>
        <w:rPr>
          <w:b/>
          <w:bCs/>
        </w:rPr>
        <w:t>女听众：</w:t>
      </w:r>
      <w:r>
        <w:rPr/>
        <w:t>师父，你看我严重吗？脖子这块。</w:t>
      </w:r>
    </w:p>
    <w:p>
      <w:pPr>
        <w:pStyle w:val="Normal"/>
        <w:rPr/>
      </w:pPr>
      <w:r>
        <w:rPr>
          <w:b/>
          <w:bCs/>
        </w:rPr>
        <w:t>台长答：</w:t>
      </w:r>
      <w:r>
        <w:rPr/>
        <w:t>我看你贪财啊，蛮严重的。你这里已经有点长大了，肿了，就像人家甲状腺肥了一样。你听得懂吗？（懂。我需要做手术吗？）你现在吃全素了没有啊（我吃全素三年多了）哎哟，好像你吃回去过（啊？没有啊）你有没有经常吃肉边菜啊？（没有）怎么吃得不干净啊？师父现在看你，就是我只要一查你吃素的情况，它就会有像人家一块一块黑的东西出来，就说明你吃得不干净（是不是这样的，我有时候出去玩的时候，我点的是素的，是不是里面会有荤的？我平时到单位，都是自己炒菜带菜的）没这么简单了（有时候没办法，我就会拿酱油拌饭吃。但是事实上确实梦中会提示我，有时候切肉啊什么的……）你就是考验这个关没有过。而且我再警告你，要救你这条命的话，你从现在开始，第一、你要每天跟观世音菩萨许愿说：“我吃全素。”而且一定要跟观世音菩萨说：“我再也不做不好的事情了！而且我这辈子要度人。”</w:t>
      </w:r>
    </w:p>
    <w:p>
      <w:pPr>
        <w:pStyle w:val="Normal"/>
        <w:rPr/>
      </w:pPr>
      <w:r>
        <w:rPr/>
      </w:r>
    </w:p>
    <w:p>
      <w:pPr>
        <w:pStyle w:val="Normal"/>
        <w:rPr/>
      </w:pPr>
      <w:r>
        <w:rPr/>
        <w:t>Zongshu20140719</w:t>
      </w:r>
      <w:r>
        <w:rPr>
          <w:rFonts w:cs="Segoe UI Emoji" w:ascii="Segoe UI Emoji" w:hAnsi="Segoe UI Emoji"/>
        </w:rPr>
        <w:t xml:space="preserve">  </w:t>
      </w:r>
      <w:r>
        <w:rPr/>
        <w:t>01:05:21</w:t>
      </w:r>
      <w:r>
        <w:rPr>
          <w:rFonts w:cs="Segoe UI Emoji" w:ascii="Segoe UI Emoji" w:hAnsi="Segoe UI Emoji"/>
        </w:rPr>
        <w:t xml:space="preserve">  </w:t>
      </w:r>
      <w:r>
        <w:rPr/>
        <w:t>乘愿再来的菩萨不救人会被提前收走</w:t>
      </w:r>
    </w:p>
    <w:p>
      <w:pPr>
        <w:pStyle w:val="Normal"/>
        <w:rPr/>
      </w:pPr>
      <w:r>
        <w:rPr>
          <w:b/>
          <w:bCs/>
        </w:rPr>
        <w:t>女听众：</w:t>
      </w:r>
      <w:r>
        <w:rPr/>
        <w:t>我听到了。</w:t>
      </w:r>
    </w:p>
    <w:p>
      <w:pPr>
        <w:pStyle w:val="Normal"/>
        <w:rPr/>
      </w:pPr>
      <w:r>
        <w:rPr>
          <w:b/>
          <w:bCs/>
        </w:rPr>
        <w:t>台长答：</w:t>
      </w:r>
      <w:r>
        <w:rPr/>
        <w:t>因为我告诉你，这几天的广播你好好听一下（我听到了）你听到了吧，很多是菩萨乘愿再来，不救人的人，全部要拉走的，就这么简单了。我看你是天上下来的，你明白吗？（谁，我吗？）所以你人特别聪明，个子长得也蛮高，而且人看上去也挺漂亮的，你自己都不知道这个跟你天上下来完全有关系，但是你年轻的时候做了很多烂事，还要我讲啊（是，师父，我错了）真烂啊，你们这些孩子都烂好了，还要想方设法出来玩，我告诉你这些全部都会有报应的（嗯，知道。我自从学了佛，才知道错了，我现在不太敢这样了）你每天</w:t>
      </w:r>
      <w:r>
        <w:rPr/>
        <w:t>5</w:t>
      </w:r>
      <w:r>
        <w:rPr/>
        <w:t>遍礼佛大忏悔文，会念吗？（我</w:t>
      </w:r>
      <w:r>
        <w:rPr/>
        <w:t>7</w:t>
      </w:r>
      <w:r>
        <w:rPr/>
        <w:t>遍）念回</w:t>
      </w:r>
      <w:r>
        <w:rPr/>
        <w:t>5</w:t>
      </w:r>
      <w:r>
        <w:rPr/>
        <w:t>遍吧（好的）而且一共要许愿许</w:t>
      </w:r>
      <w:r>
        <w:rPr/>
        <w:t>699</w:t>
      </w:r>
      <w:r>
        <w:rPr/>
        <w:t>张小房子（好的）好了，师父看看你可怜，算了，已经刚刚给你加持过了（感恩师父）你看看，过两天突然之间查出来不一定有了（我今天做了核磁共振，过两天会出结果）你看看就知道了（师父，感恩您“感恩”了，救你们的命，你们一个个……天天救你们的命，你们一个个都不好好地修的，就不去救人的！就师父一个人救人，怎么救得了啊？靠你们这些……唉！真的……（我知道了。师父，我是下定决心要好好修。可是有时候就觉得时间把握不好，一下子就过去了。然后呢……）不要给我找理由，你再找理由我不会救你的（我不找理由，我错了，师父。我努力）像你这种人，命没有了，你还有什么前啊？还有什么途啊？你“前”没有，你“途”什么？（知道）还前途呢？诶（师父，我前两天梦到您了，也梦到观世音菩萨了）这还不知道啊？还是很慈悲你的，因为你过去天上下来的，我告诉你要带走的！你这种人不好好修的话，不度人的话，要带走的！你听得懂吗？（我听得懂）唉，真的是（我现在真的很危险是吗？师父）当然了。你自己要记住了，你这里现在咽唾沫什么已经有点感觉不大舒服了（是的）跟你说了（师父，我用不用做手术呢？）查出来再说了（哦，好的）师父已经帮你刚刚加持过了啊（好的，感恩师父）</w:t>
      </w:r>
    </w:p>
    <w:p>
      <w:pPr>
        <w:pStyle w:val="Normal"/>
        <w:rPr/>
      </w:pPr>
      <w:r>
        <w:rPr/>
      </w:r>
    </w:p>
    <w:p>
      <w:pPr>
        <w:pStyle w:val="Normal"/>
        <w:rPr/>
      </w:pPr>
      <w:r>
        <w:rPr>
          <w:b/>
          <w:bCs/>
        </w:rPr>
        <w:t>台长语：</w:t>
      </w:r>
      <w:r>
        <w:rPr/>
        <w:t>好，听众朋友们，因为时间关系呢，不能再接听电话了，那么今天晚上会有重播。希望听众朋友们好好修心，好好地学佛，台长每次每个节目当中都有很多新的东西，希望大家好好地记录下来。不要等到躺在床上啦，不要等到出事了，才知道。最近有很多人……告诉你，很年轻都出事。想一想，马来西亚的航空将近三百人不就是一会就没了吗？还有二十几个小孩子呢！希望大家不要以为自己活在世界上，好像能够永远的。一定要铲除自己的瞋念，一定要放下自己，不要再去跟别人争，不要再跟人家去吵，没有意思的，真的！你看看三百个人怎么去跟人家吵呀？这些人不就有家庭吗？这些人不就有财产吗？现在怎么办？！好好学佛修心啦！好了，广告之后欢迎大家继续收听我们的节目。</w:t>
      </w:r>
    </w:p>
    <w:p>
      <w:pPr>
        <w:pStyle w:val="Normal"/>
        <w:rPr/>
      </w:pPr>
      <w:r>
        <w:rPr/>
      </w:r>
    </w:p>
    <w:p>
      <w:pPr>
        <w:pStyle w:val="Heading3"/>
        <w:rPr/>
      </w:pPr>
      <w:r>
        <w:rPr/>
        <w:t>Zongshu20140722</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22</w:t>
      </w:r>
      <w:r>
        <w:rPr/>
        <w:t>日，星期二，农历是六月二十六。听众朋友们，这个星期天是七月初一，希望大家多吃素多念经。好，下面就开始回答听众朋友们的问题。</w:t>
      </w:r>
    </w:p>
    <w:p>
      <w:pPr>
        <w:pStyle w:val="Normal"/>
        <w:rPr/>
      </w:pPr>
      <w:r>
        <w:rPr/>
      </w:r>
    </w:p>
    <w:p>
      <w:pPr>
        <w:pStyle w:val="Normal"/>
        <w:rPr/>
      </w:pPr>
      <w:r>
        <w:rPr/>
        <w:t>1</w:t>
      </w:r>
      <w:r>
        <w:rPr/>
        <w:t>．</w:t>
      </w:r>
      <w:r>
        <w:rPr/>
        <w:t>Zongshu20140722</w:t>
      </w:r>
      <w:r>
        <w:rPr>
          <w:rFonts w:cs="Segoe UI Emoji" w:ascii="Segoe UI Emoji" w:hAnsi="Segoe UI Emoji"/>
        </w:rPr>
        <w:t xml:space="preserve">  </w:t>
      </w:r>
      <w:r>
        <w:rPr/>
        <w:t>00:45</w:t>
      </w:r>
      <w:r>
        <w:rPr>
          <w:rFonts w:cs="Segoe UI Emoji" w:ascii="Segoe UI Emoji" w:hAnsi="Segoe UI Emoji"/>
        </w:rPr>
        <w:t xml:space="preserve">  </w:t>
      </w:r>
      <w:r>
        <w:rPr/>
        <w:t>肝癌患者肝上有个眼睛像青蛙的灵性</w:t>
      </w:r>
    </w:p>
    <w:p>
      <w:pPr>
        <w:pStyle w:val="Normal"/>
        <w:rPr/>
      </w:pPr>
      <w:r>
        <w:rPr>
          <w:b/>
          <w:bCs/>
        </w:rPr>
        <w:t>女听众：</w:t>
      </w:r>
      <w:r>
        <w:rPr/>
        <w:t>卢台长，麻烦您帮我看一个</w:t>
      </w:r>
      <w:r>
        <w:rPr/>
        <w:t>1932</w:t>
      </w:r>
      <w:r>
        <w:rPr/>
        <w:t>年属猴的，男的，看他的肝。</w:t>
      </w:r>
    </w:p>
    <w:p>
      <w:pPr>
        <w:pStyle w:val="Normal"/>
        <w:rPr/>
      </w:pPr>
      <w:r>
        <w:rPr>
          <w:b/>
          <w:bCs/>
        </w:rPr>
        <w:t>台长答：</w:t>
      </w:r>
      <w:r>
        <w:rPr/>
        <w:t>是这样的，他血液不好，肝有点问题，我看现在里边有东西，有点像肝硬化一样（对啊。他</w:t>
      </w:r>
      <w:r>
        <w:rPr/>
        <w:t>2004</w:t>
      </w:r>
      <w:r>
        <w:rPr/>
        <w:t>年肝右叶生癌症了，</w:t>
      </w:r>
      <w:r>
        <w:rPr/>
        <w:t>2013</w:t>
      </w:r>
      <w:r>
        <w:rPr/>
        <w:t>年肝的左叶肿瘤，现在感觉腹胀、胃酸还有心房轻颤……）房颤！（对）现在是这样的，我现在看他这个肝有点小问题，主要是肝功能非常不好（因为年纪很大了，他担心扩散，台长看他是不是扩散了？他家里已帮他念了八百多张小房子了）一个灵性两个眼睛像青蛙一样大的，怪怪的、突出来的（您现在看到他扩散了没有？）我现在看他扩散倒是没有扩散，他主要问题是肝功能非常不好，就是不工作呀，血液都拥挤在那个地方不工作，血液打不上去，所以他的心脏才会受影响（哦，这样的？）嗯。叫他不要太担心啊，实际上只要不停地念经，他死是死不了，因为他还有阳寿。但问题就是说他一直害怕下去的话，会自己把自己吓死的（听得懂。台长，他的肝的左叶有肿瘤，当时</w:t>
      </w:r>
      <w:r>
        <w:rPr/>
        <w:t>2013</w:t>
      </w:r>
      <w:r>
        <w:rPr/>
        <w:t>年查的时候医院里查不出是恶性的还是良性的，所以他担心，台长看一下吧）嗯，我就跟你说他现在这个肝很不好，实际上左叶也好、右叶也好，整个肝功能工作情况非常不好。肝是一个造血机，这个血的质量造出来很差了，所以他会觉得浑身酸痛、人没有力量、眼皮发胀、头发胀、整个身体酸痛，这就是问题了（家里现在一天</w:t>
      </w:r>
      <w:r>
        <w:rPr/>
        <w:t>4</w:t>
      </w:r>
      <w:r>
        <w:rPr/>
        <w:t>张小房子，已经放了二千多条鱼，八百多张小房子。台长您看还要做什么？）继续念小房子，小房子不能停的，还要念礼佛大忏悔文每天</w:t>
      </w:r>
      <w:r>
        <w:rPr/>
        <w:t>5</w:t>
      </w:r>
      <w:r>
        <w:rPr/>
        <w:t>遍（对。台长看看他的功课行不行，大悲咒</w:t>
      </w:r>
      <w:r>
        <w:rPr/>
        <w:t>21</w:t>
      </w:r>
      <w:r>
        <w:rPr/>
        <w:t>遍、心经</w:t>
      </w:r>
      <w:r>
        <w:rPr/>
        <w:t>49</w:t>
      </w:r>
      <w:r>
        <w:rPr/>
        <w:t>遍）嗯，可以了（解结咒</w:t>
      </w:r>
      <w:r>
        <w:rPr/>
        <w:t>49</w:t>
      </w:r>
      <w:r>
        <w:rPr/>
        <w:t>遍、消灾吉祥神咒</w:t>
      </w:r>
      <w:r>
        <w:rPr/>
        <w:t>49</w:t>
      </w:r>
      <w:r>
        <w:rPr/>
        <w:t>遍、圣无量寿决定光明王陀罗尼</w:t>
      </w:r>
      <w:r>
        <w:rPr/>
        <w:t>49</w:t>
      </w:r>
      <w:r>
        <w:rPr/>
        <w:t>遍、往生咒</w:t>
      </w:r>
      <w:r>
        <w:rPr/>
        <w:t>49</w:t>
      </w:r>
      <w:r>
        <w:rPr/>
        <w:t>遍，台长您刚才说礼佛大忏悔文要几遍？）</w:t>
      </w:r>
      <w:r>
        <w:rPr/>
        <w:t>5</w:t>
      </w:r>
      <w:r>
        <w:rPr/>
        <w:t>遍（好的。台长，也只能坚持念了？）只能坚持，实际上他的肝非常不好，就拖他这条老命了，因为阳寿还有嘛（台长，大悲咒是不是要加到</w:t>
      </w:r>
      <w:r>
        <w:rPr/>
        <w:t>49</w:t>
      </w:r>
      <w:r>
        <w:rPr/>
        <w:t>遍？）用不着，</w:t>
      </w:r>
      <w:r>
        <w:rPr/>
        <w:t>21</w:t>
      </w:r>
      <w:r>
        <w:rPr/>
        <w:t>遍就可以了（小房子多一点啊？）对（放生还是要多放一点啊？）对（好，谢谢台长）再见！</w:t>
      </w:r>
    </w:p>
    <w:p>
      <w:pPr>
        <w:pStyle w:val="Normal"/>
        <w:rPr/>
      </w:pPr>
      <w:r>
        <w:rPr/>
      </w:r>
    </w:p>
    <w:p>
      <w:pPr>
        <w:pStyle w:val="Normal"/>
        <w:rPr/>
      </w:pPr>
      <w:r>
        <w:rPr/>
        <w:t>2</w:t>
      </w:r>
      <w:r>
        <w:rPr/>
        <w:t>．</w:t>
      </w:r>
      <w:r>
        <w:rPr/>
        <w:t>Zongshu20140722</w:t>
      </w:r>
      <w:r>
        <w:rPr>
          <w:rFonts w:cs="Segoe UI Emoji" w:ascii="Segoe UI Emoji" w:hAnsi="Segoe UI Emoji"/>
        </w:rPr>
        <w:t xml:space="preserve">  </w:t>
      </w:r>
      <w:r>
        <w:rPr/>
        <w:t>07:46</w:t>
      </w:r>
      <w:r>
        <w:rPr>
          <w:rFonts w:cs="Segoe UI Emoji" w:ascii="Segoe UI Emoji" w:hAnsi="Segoe UI Emoji"/>
        </w:rPr>
        <w:t xml:space="preserve">  </w:t>
      </w:r>
      <w:r>
        <w:rPr/>
        <w:t>腰椎和颈椎不好要注意坐姿；找工作多念准提神咒</w:t>
      </w:r>
    </w:p>
    <w:p>
      <w:pPr>
        <w:pStyle w:val="Normal"/>
        <w:rPr/>
      </w:pPr>
      <w:r>
        <w:rPr>
          <w:b/>
          <w:bCs/>
        </w:rPr>
        <w:t>男听众：</w:t>
      </w:r>
      <w:r>
        <w:rPr/>
        <w:t>师父您好！我是</w:t>
      </w:r>
      <w:r>
        <w:rPr/>
        <w:t>1987</w:t>
      </w:r>
      <w:r>
        <w:rPr/>
        <w:t>年属兔的，想问我的身体状况。</w:t>
      </w:r>
    </w:p>
    <w:p>
      <w:pPr>
        <w:pStyle w:val="Normal"/>
        <w:rPr/>
      </w:pPr>
      <w:r>
        <w:rPr>
          <w:b/>
          <w:bCs/>
        </w:rPr>
        <w:t>台长答：</w:t>
      </w:r>
      <w:r>
        <w:rPr/>
        <w:t>你现在年纪不大，腰不好（对）你的腰的坐骨和腰椎这个地方都有麻烦，以后要特别当心坐姿，就是坐的姿势（对。师父，还有颈椎特别不好）颈椎跟腰都是一样，属于一根脊柱上的，颈椎不好脊柱肯定是歪的。所以你一定要当心，睡觉枕头不要太高，自己平时少惹灵性，讲话当心。我看这个图腾还可以（师父，我现在找工作呢，想问下找哪方面的工作比较适合我呢？）你自己想找什么工作啊？（我这个人动手能力比较好点，想找那方面的，本身是学水力工程专业的）去联系啊，没关系的，联系得到的。有可能你要在外地多待几年，以后再回到自己的老家。可能会有个外地的要你，你可能要你的</w:t>
      </w:r>
      <w:r>
        <w:rPr/>
        <w:t>rusume[</w:t>
      </w:r>
      <w:r>
        <w:rPr/>
        <w:t>简历</w:t>
      </w:r>
      <w:r>
        <w:rPr/>
        <w:t>]</w:t>
      </w:r>
      <w:r>
        <w:rPr/>
        <w:t>啊！什么都要发的（好）你多念点往生咒和准提神咒（行）</w:t>
      </w:r>
    </w:p>
    <w:p>
      <w:pPr>
        <w:pStyle w:val="Normal"/>
        <w:rPr/>
      </w:pPr>
      <w:r>
        <w:rPr/>
      </w:r>
    </w:p>
    <w:p>
      <w:pPr>
        <w:pStyle w:val="Normal"/>
        <w:rPr/>
      </w:pPr>
      <w:r>
        <w:rPr/>
        <w:t>Zongshu20140722</w:t>
      </w:r>
      <w:r>
        <w:rPr>
          <w:rFonts w:cs="Segoe UI Emoji" w:ascii="Segoe UI Emoji" w:hAnsi="Segoe UI Emoji"/>
        </w:rPr>
        <w:t xml:space="preserve">  </w:t>
      </w:r>
      <w:r>
        <w:rPr/>
        <w:t>10:00</w:t>
      </w:r>
      <w:r>
        <w:rPr>
          <w:rFonts w:cs="Segoe UI Emoji" w:ascii="Segoe UI Emoji" w:hAnsi="Segoe UI Emoji"/>
        </w:rPr>
        <w:t xml:space="preserve">  </w:t>
      </w:r>
      <w:r>
        <w:rPr/>
        <w:t>两个人脾气都不好时，不要同时发脾气</w:t>
      </w:r>
    </w:p>
    <w:p>
      <w:pPr>
        <w:pStyle w:val="Normal"/>
        <w:rPr/>
      </w:pPr>
      <w:r>
        <w:rPr>
          <w:b/>
          <w:bCs/>
        </w:rPr>
        <w:t>男听众：</w:t>
      </w:r>
      <w:r>
        <w:rPr/>
        <w:t>师父，我对象是</w:t>
      </w:r>
      <w:r>
        <w:rPr/>
        <w:t>1989</w:t>
      </w:r>
      <w:r>
        <w:rPr/>
        <w:t>年属蛇的，她身上有没有灵性？</w:t>
      </w:r>
    </w:p>
    <w:p>
      <w:pPr>
        <w:pStyle w:val="Normal"/>
        <w:rPr/>
      </w:pPr>
      <w:r>
        <w:rPr>
          <w:b/>
          <w:bCs/>
        </w:rPr>
        <w:t>台长答：</w:t>
      </w:r>
      <w:r>
        <w:rPr/>
        <w:t>对象蛮好的，蛮老实的（师父我那图腾颜色是？）偏白的（</w:t>
      </w:r>
      <w:r>
        <w:rPr/>
        <w:t>1989</w:t>
      </w:r>
      <w:r>
        <w:rPr/>
        <w:t>年属蛇的呢？）花的（行。师父，我在地铁上给您打通的。我们俩修得怎么样？）还可以，好好努力。她还算老实，但是她脾气比较不好，脾气急呀（对）她脾气急，你不急么就好啦（对。我这人就这样，平时挺老实，一发脾气也挺厉害的）对。所以你们两个最好不要一起发脾气，她发的时候你不要发就可以了（师父，我们俩还有什么要注意的吗？）没有什么，好好念经吧（行）好了，再见（谢谢师父）</w:t>
      </w:r>
    </w:p>
    <w:p>
      <w:pPr>
        <w:pStyle w:val="Normal"/>
        <w:rPr/>
      </w:pPr>
      <w:r>
        <w:rPr/>
      </w:r>
    </w:p>
    <w:p>
      <w:pPr>
        <w:pStyle w:val="Normal"/>
        <w:rPr/>
      </w:pPr>
      <w:r>
        <w:rPr/>
        <w:t>3</w:t>
      </w:r>
      <w:r>
        <w:rPr/>
        <w:t>．</w:t>
      </w:r>
      <w:r>
        <w:rPr/>
        <w:t>Zongshu20140722</w:t>
      </w:r>
      <w:r>
        <w:rPr>
          <w:rFonts w:cs="Segoe UI Emoji" w:ascii="Segoe UI Emoji" w:hAnsi="Segoe UI Emoji"/>
        </w:rPr>
        <w:t xml:space="preserve">  </w:t>
      </w:r>
      <w:r>
        <w:rPr/>
        <w:t>11:47</w:t>
      </w:r>
      <w:r>
        <w:rPr>
          <w:rFonts w:cs="Segoe UI Emoji" w:ascii="Segoe UI Emoji" w:hAnsi="Segoe UI Emoji"/>
        </w:rPr>
        <w:t xml:space="preserve">  </w:t>
      </w:r>
      <w:r>
        <w:rPr/>
        <w:t>听众感叹台长是救命恩人</w:t>
      </w:r>
    </w:p>
    <w:p>
      <w:pPr>
        <w:pStyle w:val="Normal"/>
        <w:rPr/>
      </w:pPr>
      <w:r>
        <w:rPr>
          <w:b/>
          <w:bCs/>
        </w:rPr>
        <w:t>女听众：</w:t>
      </w:r>
      <w:r>
        <w:rPr/>
        <w:t>台长，您好，您挺好的吧？我一想您就难受得厉害，您是我们全家的救命恩人。</w:t>
      </w:r>
    </w:p>
    <w:p>
      <w:pPr>
        <w:pStyle w:val="Normal"/>
        <w:rPr/>
      </w:pPr>
      <w:r>
        <w:rPr>
          <w:b/>
          <w:bCs/>
        </w:rPr>
        <w:t>台长答：</w:t>
      </w:r>
      <w:r>
        <w:rPr/>
        <w:t>台长什么都没做，都是观世音菩萨慈悲（哎哟，我得感恩观世音菩萨！感恩台长！要没台长，哪能救全世界那么多受苦的人呀！您是十方法界一切众生的救命恩人）没有啦，没有啦，台长还是低调点好，呵呵（太感谢您这种态度了，真好！）你请说吧，有什么问题？（您给我看看那个张宝祥）过世的还是活的？（过世的）男的女的？（男的）看到了，白头发，挺好的，他已经在天界了（在天界呢？）嗯（阿弥陀佛！我们就给他念小房子念的）啊呀，厉害！（我们全家人都念您给我们的赵朴初那经文呢，念了二年了）挺好的，他老人家看上去比较瘦一点，脸瘦（是的。他临走的时候都</w:t>
      </w:r>
      <w:r>
        <w:rPr/>
        <w:t>97</w:t>
      </w:r>
      <w:r>
        <w:rPr/>
        <w:t>了，不能吃东西啦）对。他这种人本身这么晚走就是说明有福德，所以你们一念经他就能到天上去（太感恩您啦！我们要是不认识您，我们这些人怎么办啊？您是十方法界一切众生的救命恩人！您心里边装的都是十方法界众生）谢谢！我们都要向观世音菩萨学习，要有求必应，要多帮助别人。观世音菩萨真的是很慈悲、很慈悲我们的，真的（您慈悲！借着您能救我们，要没有您，我们怎么能得救啊？）现在人主要是欲望太多，而且现在的人烦恼太多（我们都这样，您别往心里去）如果每个人都这样下去，人会越来越苦的，所以观世音菩萨把心灵法门放到人间来，让大家都能够离苦得乐，都能懂得人间的一切苦都是暂时的，不要去执著了。这些都是菩萨给我们的救命良药，多好啊（太感恩您了！您等一会儿，让我家先生跟您说两句，您也救了他）</w:t>
      </w:r>
    </w:p>
    <w:p>
      <w:pPr>
        <w:pStyle w:val="Normal"/>
        <w:rPr/>
      </w:pPr>
      <w:r>
        <w:rPr/>
      </w:r>
    </w:p>
    <w:p>
      <w:pPr>
        <w:pStyle w:val="Normal"/>
        <w:rPr/>
      </w:pPr>
      <w:r>
        <w:rPr/>
        <w:t>Zongshu20140722</w:t>
      </w:r>
      <w:r>
        <w:rPr>
          <w:rFonts w:cs="Segoe UI Emoji" w:ascii="Segoe UI Emoji" w:hAnsi="Segoe UI Emoji"/>
        </w:rPr>
        <w:t xml:space="preserve">  </w:t>
      </w:r>
      <w:r>
        <w:rPr/>
        <w:t>14:55</w:t>
      </w:r>
      <w:r>
        <w:rPr>
          <w:rFonts w:cs="Segoe UI Emoji" w:ascii="Segoe UI Emoji" w:hAnsi="Segoe UI Emoji"/>
        </w:rPr>
        <w:t xml:space="preserve">  </w:t>
      </w:r>
      <w:r>
        <w:rPr/>
        <w:t>颈椎骨质增生，与过去吃太多活的海鲜有关系</w:t>
      </w:r>
    </w:p>
    <w:p>
      <w:pPr>
        <w:pStyle w:val="Normal"/>
        <w:rPr/>
      </w:pPr>
      <w:r>
        <w:rPr/>
        <w:t>男听众：台长，您好！那年您给我看的</w:t>
      </w:r>
      <w:r>
        <w:rPr/>
        <w:t>1950</w:t>
      </w:r>
      <w:r>
        <w:rPr/>
        <w:t>年的兔，后来我就念您的这功课，现在我觉得挺好的，每天都有念这功课。我正月初十五受了点风，那以后到医院一查，做核磁共振，颈椎骨质增生，现在一直扎着针灸呢，扎着好一点，现在手还是有点麻木。</w:t>
      </w:r>
    </w:p>
    <w:p>
      <w:pPr>
        <w:pStyle w:val="Normal"/>
        <w:rPr/>
      </w:pPr>
      <w:r>
        <w:rPr>
          <w:b/>
          <w:bCs/>
        </w:rPr>
        <w:t>台长答：</w:t>
      </w:r>
      <w:r>
        <w:rPr/>
        <w:t>左边是吧（对，左边）我已经看到了（怎么回事呢？）跟你过去吃太多活的海鲜有关系，你赶紧多念往生咒（往生咒一直念着</w:t>
      </w:r>
      <w:r>
        <w:rPr/>
        <w:t>49</w:t>
      </w:r>
      <w:r>
        <w:rPr/>
        <w:t>遍）你慢慢有机会的时候加一点，比方说一个星期加多一点，然后一个星期可以恢复少一点（行）没什么大问题。我看你根基还不错，但你就是过去脾气太大（我脾气大，太狗熊了）现在好很多啦（多谢您的教诲）呵呵，谢谢！（您保重身体，谢谢您）再见再见！</w:t>
      </w:r>
    </w:p>
    <w:p>
      <w:pPr>
        <w:pStyle w:val="Normal"/>
        <w:rPr/>
      </w:pPr>
      <w:r>
        <w:rPr/>
      </w:r>
    </w:p>
    <w:p>
      <w:pPr>
        <w:pStyle w:val="Normal"/>
        <w:rPr/>
      </w:pPr>
      <w:r>
        <w:rPr/>
        <w:t>4</w:t>
      </w:r>
      <w:r>
        <w:rPr/>
        <w:t>．</w:t>
      </w:r>
      <w:r>
        <w:rPr/>
        <w:t>Zongshu20140722</w:t>
      </w:r>
      <w:r>
        <w:rPr>
          <w:rFonts w:cs="Segoe UI Emoji" w:ascii="Segoe UI Emoji" w:hAnsi="Segoe UI Emoji"/>
        </w:rPr>
        <w:t xml:space="preserve">  </w:t>
      </w:r>
      <w:r>
        <w:rPr/>
        <w:t>16:34</w:t>
      </w:r>
      <w:r>
        <w:rPr>
          <w:rFonts w:cs="Segoe UI Emoji" w:ascii="Segoe UI Emoji" w:hAnsi="Segoe UI Emoji"/>
        </w:rPr>
        <w:t xml:space="preserve">  </w:t>
      </w:r>
      <w:r>
        <w:rPr/>
        <w:t>听众一家都在修心灵法门，小女孩身上有观世音菩萨保佑</w:t>
      </w:r>
    </w:p>
    <w:p>
      <w:pPr>
        <w:pStyle w:val="Normal"/>
        <w:rPr/>
      </w:pPr>
      <w:r>
        <w:rPr>
          <w:b/>
          <w:bCs/>
        </w:rPr>
        <w:t>女听众：</w:t>
      </w:r>
      <w:r>
        <w:rPr/>
        <w:t>台长您好，我</w:t>
      </w:r>
      <w:r>
        <w:rPr/>
        <w:t>5</w:t>
      </w:r>
      <w:r>
        <w:rPr/>
        <w:t>月</w:t>
      </w:r>
      <w:r>
        <w:rPr/>
        <w:t>13</w:t>
      </w:r>
      <w:r>
        <w:rPr/>
        <w:t>日打通电话了，</w:t>
      </w:r>
      <w:r>
        <w:rPr/>
        <w:t>1997</w:t>
      </w:r>
      <w:r>
        <w:rPr/>
        <w:t>年那个孩子身上有个灵性。您再给我看看现在那个灵性我念走了吗？</w:t>
      </w:r>
      <w:r>
        <w:rPr/>
        <w:t>97</w:t>
      </w:r>
      <w:r>
        <w:rPr/>
        <w:t>年属牛的。</w:t>
      </w:r>
    </w:p>
    <w:p>
      <w:pPr>
        <w:pStyle w:val="Normal"/>
        <w:rPr/>
      </w:pPr>
      <w:r>
        <w:rPr>
          <w:b/>
          <w:bCs/>
        </w:rPr>
        <w:t>台长答：</w:t>
      </w:r>
      <w:r>
        <w:rPr/>
        <w:t>男的女的（女孩）哇，你给她念了很多小房子（对，是的。我刚学不长时间，您就法身白天到我跟前告诉我，让我念多少多少张，而且告诉我少说话多念经，才学二个月您法身白天就来给我开示了）告诉你一个好消息，观世音菩萨在她身上（太感恩台长、感恩菩萨了）你都看到，观世音菩萨带着一个帽子。这孩子你要好好培养她，很聪明（她身上灵性没有了是吗？）没有了（哦，这孩子挺好呵。学业怎么样？）不是太用功（不是特别用功是吧，这孩子身体怎么样台长？）身体没什么大问题，就是肠胃不好（是，胃不好）胃会酸的，经常胃酸（对对）其他的就是小孩子晚上睡觉有时候会抽筋（对对，是的。需要给她怎么念经呢？还是吃的方面注意一些啊？）一个呢，两个脚不要着凉；第二个，吃东西豆制品要加强（行。她现在基本上许愿一个月吃五天素，是高三的学生嘛，功课紧。现在我们一家都在念心灵法门，台长）太好了，好好努力。这个东西不是人家说好坏的问题，自修自得啊。比方说你觉得好的话，你会一直就念下去的呀（对对）都是观世音菩萨的经文，人家一说好的话，当然自己感受最深了，对不对？（对。台长，我还想问下这孩子图腾颜色是什么？）偏深色的。</w:t>
      </w:r>
    </w:p>
    <w:p>
      <w:pPr>
        <w:pStyle w:val="Normal"/>
        <w:rPr/>
      </w:pPr>
      <w:r>
        <w:rPr/>
      </w:r>
    </w:p>
    <w:p>
      <w:pPr>
        <w:pStyle w:val="Normal"/>
        <w:rPr/>
      </w:pPr>
      <w:r>
        <w:rPr/>
        <w:t>Zongshu20140722</w:t>
      </w:r>
      <w:r>
        <w:rPr>
          <w:rFonts w:cs="Segoe UI Emoji" w:ascii="Segoe UI Emoji" w:hAnsi="Segoe UI Emoji"/>
        </w:rPr>
        <w:t xml:space="preserve">  </w:t>
      </w:r>
      <w:r>
        <w:rPr/>
        <w:t>19:01</w:t>
      </w:r>
      <w:r>
        <w:rPr>
          <w:rFonts w:cs="Segoe UI Emoji" w:ascii="Segoe UI Emoji" w:hAnsi="Segoe UI Emoji"/>
        </w:rPr>
        <w:t xml:space="preserve">  </w:t>
      </w:r>
      <w:r>
        <w:rPr/>
        <w:t>脖子常感觉麻酥酥，原来有个灵性爬在背上使劲抓</w:t>
      </w:r>
    </w:p>
    <w:p>
      <w:pPr>
        <w:pStyle w:val="Normal"/>
        <w:rPr/>
      </w:pPr>
      <w:r>
        <w:rPr>
          <w:b/>
          <w:bCs/>
        </w:rPr>
        <w:t>女听众：</w:t>
      </w:r>
      <w:r>
        <w:rPr/>
        <w:t>台长，还想再麻烦您看一下</w:t>
      </w:r>
      <w:r>
        <w:rPr/>
        <w:t>1970</w:t>
      </w:r>
      <w:r>
        <w:rPr/>
        <w:t>年属狗的我自己，</w:t>
      </w:r>
      <w:r>
        <w:rPr/>
        <w:t>5</w:t>
      </w:r>
      <w:r>
        <w:rPr/>
        <w:t>月</w:t>
      </w:r>
      <w:r>
        <w:rPr/>
        <w:t>13</w:t>
      </w:r>
      <w:r>
        <w:rPr/>
        <w:t>日也说我身上有个灵性，看看我现在念走了吗？</w:t>
      </w:r>
    </w:p>
    <w:p>
      <w:pPr>
        <w:pStyle w:val="Normal"/>
        <w:rPr/>
      </w:pPr>
      <w:r>
        <w:rPr>
          <w:b/>
          <w:bCs/>
        </w:rPr>
        <w:t>台长答：</w:t>
      </w:r>
      <w:r>
        <w:rPr/>
        <w:t>还在，很麻烦呢，爬在你的后背上（对。而且后脖子那地方总是觉得麻酥酥的）对。两个手现在还使劲抓住你的脖子，我告诉你这个太准了、太灵了（是的是的。还需要多少张？）麻烦了，使劲抓住你呢。</w:t>
      </w:r>
      <w:r>
        <w:rPr/>
        <w:t>69</w:t>
      </w:r>
      <w:r>
        <w:rPr/>
        <w:t>张，看看她能不能放掉你（那好。台长，太感恩了，感恩观音菩萨！感恩台长！我父母刚从天津回来，我这一说吧，父母也特别信，而且他们都七十多岁了。我妈妈现在也开始念观音菩萨心灵法门的经文了）赶快，叫她抓紧啊（抓紧念是吧，她就在边上，让她跟您说几句行吗？麻烦您）叫他们多看台长的博客和</w:t>
      </w:r>
      <w:r>
        <w:rPr/>
        <w:t>DVD</w:t>
      </w:r>
      <w:r>
        <w:rPr/>
        <w:t>，对他们都会有加持的，年纪大的要多看（好的好的。台长，您跟我母亲说两句，您加持加持她，谢谢您台长）呵呵……</w:t>
      </w:r>
    </w:p>
    <w:p>
      <w:pPr>
        <w:pStyle w:val="Normal"/>
        <w:rPr/>
      </w:pPr>
      <w:r>
        <w:rPr/>
      </w:r>
    </w:p>
    <w:p>
      <w:pPr>
        <w:pStyle w:val="Normal"/>
        <w:rPr/>
      </w:pPr>
      <w:r>
        <w:rPr/>
        <w:t>Zongshu20140722</w:t>
      </w:r>
      <w:r>
        <w:rPr>
          <w:rFonts w:cs="Segoe UI Emoji" w:ascii="Segoe UI Emoji" w:hAnsi="Segoe UI Emoji"/>
        </w:rPr>
        <w:t xml:space="preserve">  </w:t>
      </w:r>
      <w:r>
        <w:rPr/>
        <w:t>20:22</w:t>
      </w:r>
      <w:r>
        <w:rPr>
          <w:rFonts w:cs="Segoe UI Emoji" w:ascii="Segoe UI Emoji" w:hAnsi="Segoe UI Emoji"/>
        </w:rPr>
        <w:t xml:space="preserve">  </w:t>
      </w:r>
      <w:r>
        <w:rPr/>
        <w:t>酸性体质容易生癌症；解决酸性体质的方法就是吃全素</w:t>
      </w:r>
    </w:p>
    <w:p>
      <w:pPr>
        <w:pStyle w:val="Normal"/>
        <w:rPr/>
      </w:pPr>
      <w:r>
        <w:rPr/>
        <w:t>女听众：台长您好，我是</w:t>
      </w:r>
      <w:r>
        <w:rPr/>
        <w:t>45</w:t>
      </w:r>
      <w:r>
        <w:rPr/>
        <w:t>年的鸡……</w:t>
      </w:r>
    </w:p>
    <w:p>
      <w:pPr>
        <w:pStyle w:val="Normal"/>
        <w:rPr/>
      </w:pPr>
      <w:r>
        <w:rPr>
          <w:b/>
          <w:bCs/>
        </w:rPr>
        <w:t>台长答：</w:t>
      </w:r>
      <w:r>
        <w:rPr/>
        <w:t>你老有所得啊，实际上这么大年纪了能够信佛，你就是幸福，不是“信佛”叫“幸福”。你自己改改毛病了，你的毛病就是脾气太急啊，有时候什么事情都不往心里去，腿脚不利索、肠胃不好（对）有时候头会有点晕，觉得浑身无力（对）这个都跟你的血有关系，你的肝不是太好，要赶快吃全素了（哦。那怎么办呢？）你最好吃全素啊，多念经、多许愿。否则你不吃全素的话，你的血液会有病变，就麻烦了（我现在脑有点……</w:t>
      </w:r>
      <w:r>
        <w:rPr/>
        <w:t>1</w:t>
      </w:r>
      <w:r>
        <w:rPr/>
        <w:t>月份的时候我在天津有过脑血栓）你看见了吧，我跟你讲了，台长跟你讲的话不会错。血栓是为什么？就是血凝度，还是血出毛病了啊。所以你现在千万不要再吃活的东西了，你要是再吃下去的话，下一次三年你等着吧，不是血栓了，你就走人了，就这么简单。你一定要听台长的话（哦，听）我不是跟你们开玩笑的（明白）千万千万不要拿自己的生命开玩笑，因为人的身体绝对不能是酸性体质，酸性体质要生癌症的，我看你现在血液就呈酸性。酸性体质有哪几种毛病你知道吗？第一，皮肤上经常会有疙疙瘩瘩出来；第二，酸性体质的人记性很快地衰退；第三，酸性体质的人会脱头发（明白了）酸性体质的人眼底会出血，眼睛会慢慢视力模糊（对，我现在眼睛就模糊）台长刚刚告诉你，你是酸性体质，为什么会啊……现在解决酸性体质的方法就是吃素啊，改变自己身上酸性的东西，因为荤的里面脂肪、胆固醇都会制造你血液里边的酸性（明白了）你要想多活一点，孩子也好你也好，我劝你要吃全素了，不要拿自己的老命开玩笑。台长告诉你的都是真事，你已经有两次生命大劫了，你知道吗？过去有没有过啊？年轻的时候有一次生孩子还是什么（对）差点活不下来知道吗？（对对）我告诉你，差点走人了，大出血啊（对，是有那么回事）我怎么看得出来的，现在知道了吗？（知道了）好好努力啊（那我怎么念呢？）每天念大悲咒、心经、礼佛大忏悔文，每天都要念，还要念小房子、还要许愿（哦）</w:t>
      </w:r>
    </w:p>
    <w:p>
      <w:pPr>
        <w:pStyle w:val="Normal"/>
        <w:rPr/>
      </w:pPr>
      <w:r>
        <w:rPr/>
      </w:r>
    </w:p>
    <w:p>
      <w:pPr>
        <w:pStyle w:val="Normal"/>
        <w:rPr/>
      </w:pPr>
      <w:r>
        <w:rPr/>
        <w:t>Zongshu20140722</w:t>
      </w:r>
      <w:r>
        <w:rPr>
          <w:rFonts w:cs="Segoe UI Emoji" w:ascii="Segoe UI Emoji" w:hAnsi="Segoe UI Emoji"/>
        </w:rPr>
        <w:t xml:space="preserve">  </w:t>
      </w:r>
      <w:r>
        <w:rPr/>
        <w:t>25:02</w:t>
      </w:r>
      <w:r>
        <w:rPr>
          <w:rFonts w:cs="Segoe UI Emoji" w:ascii="Segoe UI Emoji" w:hAnsi="Segoe UI Emoji"/>
        </w:rPr>
        <w:t xml:space="preserve">  </w:t>
      </w:r>
      <w:r>
        <w:rPr/>
        <w:t>老年人条件再不好也最好供观世音菩萨</w:t>
      </w:r>
    </w:p>
    <w:p>
      <w:pPr>
        <w:pStyle w:val="Normal"/>
        <w:rPr/>
      </w:pPr>
      <w:r>
        <w:rPr>
          <w:b/>
          <w:bCs/>
        </w:rPr>
        <w:t>女听众：</w:t>
      </w:r>
      <w:r>
        <w:rPr/>
        <w:t>师父，我外孙女在天津上高中，我陪读，租的房子。我原来一直都供着观世音菩萨，现在我没有把观世音菩萨请过去，在那边租房住。我这条件应该是怎么做比较好？</w:t>
      </w:r>
    </w:p>
    <w:p>
      <w:pPr>
        <w:pStyle w:val="Normal"/>
        <w:rPr/>
      </w:pPr>
      <w:r>
        <w:rPr>
          <w:b/>
          <w:bCs/>
        </w:rPr>
        <w:t>台长答：</w:t>
      </w:r>
      <w:r>
        <w:rPr/>
        <w:t>条件再不好，像你这么大年纪了也没关系，也得供菩萨，不供菩萨不行的。另外再供一尊观世音菩萨，或者叫你孙女从网上拿一张东方台的观世音菩萨像下来，弄个镜框你就可以天天烧香、可以供了（明白了）好好念经啊！再见（再见）</w:t>
      </w:r>
    </w:p>
    <w:p>
      <w:pPr>
        <w:pStyle w:val="Normal"/>
        <w:rPr/>
      </w:pPr>
      <w:r>
        <w:rPr/>
      </w:r>
    </w:p>
    <w:p>
      <w:pPr>
        <w:pStyle w:val="Normal"/>
        <w:rPr/>
      </w:pPr>
      <w:r>
        <w:rPr/>
        <w:t>5</w:t>
      </w:r>
      <w:r>
        <w:rPr/>
        <w:t>．</w:t>
      </w:r>
      <w:r>
        <w:rPr/>
        <w:t>Zongshu20140722</w:t>
      </w:r>
      <w:r>
        <w:rPr>
          <w:rFonts w:cs="Segoe UI Emoji" w:ascii="Segoe UI Emoji" w:hAnsi="Segoe UI Emoji"/>
        </w:rPr>
        <w:t xml:space="preserve">  </w:t>
      </w:r>
      <w:r>
        <w:rPr/>
        <w:t>27:06</w:t>
      </w:r>
      <w:r>
        <w:rPr>
          <w:rFonts w:cs="Segoe UI Emoji" w:ascii="Segoe UI Emoji" w:hAnsi="Segoe UI Emoji"/>
        </w:rPr>
        <w:t xml:space="preserve">  </w:t>
      </w:r>
      <w:r>
        <w:rPr/>
        <w:t>感情运不好、有自闭倾向的，找对象最好通过介绍</w:t>
      </w:r>
    </w:p>
    <w:p>
      <w:pPr>
        <w:pStyle w:val="Normal"/>
        <w:rPr/>
      </w:pPr>
      <w:r>
        <w:rPr>
          <w:b/>
          <w:bCs/>
        </w:rPr>
        <w:t>女听众：</w:t>
      </w:r>
      <w:r>
        <w:rPr/>
        <w:t>师父，我想看一下</w:t>
      </w:r>
      <w:r>
        <w:rPr/>
        <w:t>1986</w:t>
      </w:r>
      <w:r>
        <w:rPr/>
        <w:t>年属虎的男孩子，他的运程、身体状况。</w:t>
      </w:r>
    </w:p>
    <w:p>
      <w:pPr>
        <w:pStyle w:val="Normal"/>
        <w:rPr/>
      </w:pPr>
      <w:r>
        <w:rPr>
          <w:b/>
          <w:bCs/>
        </w:rPr>
        <w:t>台长答：</w:t>
      </w:r>
      <w:r>
        <w:rPr/>
        <w:t>运程不是太好，感情运也不是太好。这孩子要当心啊，有点自闭，不大愿意理人家，爱理不理的（嗯）熟的人讲几句话，不熟的人话都不多（那要多少小房子？我已经给他念了六七百张）如果有这种自闭倾向在身上的话必须念</w:t>
      </w:r>
      <w:r>
        <w:rPr/>
        <w:t>900</w:t>
      </w:r>
      <w:r>
        <w:rPr/>
        <w:t>张（</w:t>
      </w:r>
      <w:r>
        <w:rPr/>
        <w:t>900</w:t>
      </w:r>
      <w:r>
        <w:rPr/>
        <w:t>张以上对吧？）对，否则不会明显好转的（好的。那他的感情运？他到现在还没有谈恋爱，感情运以后会怎么样？）帮他介绍呀，你都不介绍他怎么会有感情运呀？像他又不会自己去找的，像他这种情况脑子已经有点小问题了，经常讲出来话怪怪的，经常讲出话来刺人，听得懂吗？好了（那么他的工作状态呢，他的工作蛮好的，我觉得）工作是蛮好，就是脑子直啊，想不通，有时候工作工作么脑子不转弯呀（嗯）</w:t>
      </w:r>
    </w:p>
    <w:p>
      <w:pPr>
        <w:pStyle w:val="Normal"/>
        <w:rPr/>
      </w:pPr>
      <w:r>
        <w:rPr/>
      </w:r>
    </w:p>
    <w:p>
      <w:pPr>
        <w:pStyle w:val="Normal"/>
        <w:rPr/>
      </w:pPr>
      <w:r>
        <w:rPr/>
        <w:t>Zongshu20140722</w:t>
      </w:r>
      <w:r>
        <w:rPr>
          <w:rFonts w:cs="Segoe UI Emoji" w:ascii="Segoe UI Emoji" w:hAnsi="Segoe UI Emoji"/>
        </w:rPr>
        <w:t xml:space="preserve">  </w:t>
      </w:r>
      <w:r>
        <w:rPr/>
        <w:t>29:28</w:t>
      </w:r>
      <w:r>
        <w:rPr>
          <w:rFonts w:cs="Segoe UI Emoji" w:ascii="Segoe UI Emoji" w:hAnsi="Segoe UI Emoji"/>
        </w:rPr>
        <w:t xml:space="preserve">  </w:t>
      </w:r>
      <w:r>
        <w:rPr/>
        <w:t>脚踝肿、手脚发麻，因血凝度太高、血下不去</w:t>
      </w:r>
    </w:p>
    <w:p>
      <w:pPr>
        <w:pStyle w:val="Normal"/>
        <w:rPr/>
      </w:pPr>
      <w:r>
        <w:rPr>
          <w:b/>
          <w:bCs/>
        </w:rPr>
        <w:t>女听众：</w:t>
      </w:r>
      <w:r>
        <w:rPr/>
        <w:t>我想问一下我自己，</w:t>
      </w:r>
      <w:r>
        <w:rPr/>
        <w:t>1957</w:t>
      </w:r>
      <w:r>
        <w:rPr/>
        <w:t>年的鸡，我这几天脚踝有点肿，不知道为什么。</w:t>
      </w:r>
    </w:p>
    <w:p>
      <w:pPr>
        <w:pStyle w:val="Normal"/>
        <w:rPr/>
      </w:pPr>
      <w:r>
        <w:rPr>
          <w:b/>
          <w:bCs/>
        </w:rPr>
        <w:t>台长答：</w:t>
      </w:r>
      <w:r>
        <w:rPr/>
        <w:t>你要注意你的血下不去，血凝度太高，所以你睡觉手臂会发麻（嗯）你有时候只要做一个动作时间稍微长一点，脚也会发麻（嗯）还有晚上睡觉要抽筋（对对。那要多少小房子？）你不多，有一个过世的老太太在你身上，</w:t>
      </w:r>
      <w:r>
        <w:rPr/>
        <w:t>43</w:t>
      </w:r>
      <w:r>
        <w:rPr/>
        <w:t>张（长得什么样的？）长得朴素的，人个子不高、头发花白往后梳（明白了。那我的膝盖呢，膝盖是一个毛病吗？）一样，血不好、缺钙。泡脚、念心经、小房子念掉，就会好很多了（好的。师父，您看一下佛台好不好，家里面有没有灵性？）家里有一点灵性（要多少张小房子？）</w:t>
      </w:r>
      <w:r>
        <w:rPr/>
        <w:t>17</w:t>
      </w:r>
      <w:r>
        <w:rPr/>
        <w:t>张（佛台好不好？）蛮好（菩萨来过是吗？）来过来过，好了（谢谢师父！谢谢大慈大悲观世音菩萨！）再见。</w:t>
      </w:r>
    </w:p>
    <w:p>
      <w:pPr>
        <w:pStyle w:val="Normal"/>
        <w:rPr/>
      </w:pPr>
      <w:r>
        <w:rPr/>
      </w:r>
    </w:p>
    <w:p>
      <w:pPr>
        <w:pStyle w:val="Normal"/>
        <w:rPr/>
      </w:pPr>
      <w:r>
        <w:rPr/>
        <w:t>6</w:t>
      </w:r>
      <w:r>
        <w:rPr/>
        <w:t>．</w:t>
      </w:r>
      <w:r>
        <w:rPr/>
        <w:t>Zongshu20140722</w:t>
      </w:r>
      <w:r>
        <w:rPr>
          <w:rFonts w:cs="Segoe UI Emoji" w:ascii="Segoe UI Emoji" w:hAnsi="Segoe UI Emoji"/>
        </w:rPr>
        <w:t xml:space="preserve">  </w:t>
      </w:r>
      <w:r>
        <w:rPr/>
        <w:t>31:25</w:t>
      </w:r>
      <w:r>
        <w:rPr>
          <w:rFonts w:cs="Segoe UI Emoji" w:ascii="Segoe UI Emoji" w:hAnsi="Segoe UI Emoji"/>
        </w:rPr>
        <w:t xml:space="preserve">  </w:t>
      </w:r>
      <w:r>
        <w:rPr/>
        <w:t>恐惧症如何念经；女人讲荤笑话业障很重、会早死</w:t>
      </w:r>
    </w:p>
    <w:p>
      <w:pPr>
        <w:pStyle w:val="Normal"/>
        <w:rPr/>
      </w:pPr>
      <w:r>
        <w:rPr>
          <w:b/>
          <w:bCs/>
        </w:rPr>
        <w:t>女听众：</w:t>
      </w:r>
      <w:r>
        <w:rPr/>
        <w:t>台长，我是</w:t>
      </w:r>
      <w:r>
        <w:rPr/>
        <w:t>1968</w:t>
      </w:r>
      <w:r>
        <w:rPr/>
        <w:t>年的猴，您看看我的身体还有我的工作。</w:t>
      </w:r>
    </w:p>
    <w:p>
      <w:pPr>
        <w:pStyle w:val="Normal"/>
        <w:rPr/>
      </w:pPr>
      <w:r>
        <w:rPr>
          <w:b/>
          <w:bCs/>
        </w:rPr>
        <w:t>台长答：</w:t>
      </w:r>
      <w:r>
        <w:rPr/>
        <w:t>身体要当心；工作么还马马虎虎，能混，但是犯小人，整天犯小人，老有人搞你的（对对）身体么自己要注意两个地方：一个是肠胃不好，还有一个妇科（我有灵性吗？我念了</w:t>
      </w:r>
      <w:r>
        <w:rPr/>
        <w:t>700</w:t>
      </w:r>
      <w:r>
        <w:rPr/>
        <w:t>张小房子了）你有灵性，你的灵性在你的脖子上，颈椎不好。还有，有时候这个灵性跑到你心脏上去，你胸闷气急（对对）应该有时候做梦你会做到一些比较可怕的梦（我经常做噩梦，对）就他了，还要讲吗？（要讲啊，我好像精神方面有问题）对啊，你是有一点……这个就是我刚刚跟你讲的，因为你长期地受压抑，老觉得别人在搞你，你已经形成了一种恐惧症（对）所以你什么事情都很怕，怕人家搞你，怕这个事情没做好……（对对。那您说我得念多少小房子？）小房子至少要念八十七张（我已经念</w:t>
      </w:r>
      <w:r>
        <w:rPr/>
        <w:t>700</w:t>
      </w:r>
      <w:r>
        <w:rPr/>
        <w:t>张了）我说的</w:t>
      </w:r>
      <w:r>
        <w:rPr/>
        <w:t>87</w:t>
      </w:r>
      <w:r>
        <w:rPr/>
        <w:t>张是解决你现实问题的，但不是解决你根本问题，（那我还得念多少才能念好？我主要是害怕，老是紧张、恐惧）就是恐惧症啊，你甚至整天恐惧自己会不会生癌症（嗯。现在好多了，不那么害怕了，一天</w:t>
      </w:r>
      <w:r>
        <w:rPr/>
        <w:t>49</w:t>
      </w:r>
      <w:r>
        <w:rPr/>
        <w:t>遍大悲咒我就不那么害怕了）对了，你不靠念经的话，你早就死了（对，台长，太谢谢您了）你死过一次了已经（死过好几次了。您说总共再念多少张我这个恐惧症能好呢？）你至少还要再念八百张（哦，我的天哪！）你不想念，是吗？（念念，肯定要念的）你不想念，继续恐惧吧（念念。我要拜您当师父，我在</w:t>
      </w:r>
      <w:r>
        <w:rPr/>
        <w:t>QQ</w:t>
      </w:r>
      <w:r>
        <w:rPr/>
        <w:t>里边都是喊“师父”的，已经把您当师父了）你要记住啊，形式上师父没有用，一定要心里真正地学（我要是这恐惧症好了之后，我一定要去度人）你不是现在恐惧症好了，你现在恐惧不严重的时候你就要度人了，不度人的话，你这个毛病会越来越加重，没有那么快好的。现在一定要度人，一定要跟人家去讲啊。你知道，就像我们家里有一个好的方法，都不肯去告诉别人，人家也有苦难，你就不告诉别人，你这有善而不为之，就不是一个善呐（台长，因为我有恐惧，人家看我怪怪的，所以我觉得没有说服力）你没有说明力的话，可以发书啊，发书要说服力吗？（嗯）还有，自己要懂得自己有这个毛病，不要以为自己有这个毛病……这个毛病每个人都会有的，只不过一个阶段一个阶段，有的人实际延续了就是毛病，有些人恐惧一个月两个月接下来结束了，他又放松了，好像没有发过病一样（嗯。您说我再念</w:t>
      </w:r>
      <w:r>
        <w:rPr/>
        <w:t>800</w:t>
      </w:r>
      <w:r>
        <w:rPr/>
        <w:t>张就能好吗？）你看呢，你现在已经好很多了（对，是好很多了）你现在已经不发神经，过去老发神经啊（有的时候还是发，好多了！您看我需要叫魂吗）你不要叫魂，我看你的魂在呢（不用叫魂，挺全的？我叫了两三天了）你只是年纪轻的时候讲话太无聊。要记住，女人讲荤笑话太多，会早死的。有一个人你广播里应该听到的，就是过去讲荤笑话，后来台长救她……（听了）你要记住啊，女人讲荤笑话这个业很重的（知道，我一定改）所以你去看看好了，如果这方面不太好的人没有一个有好结果的（嗯，您说我那个灵性是大灵性吗？）是啊，是一个大灵性（在脖子上？）对啊，这个灵性过去在山里的（然后跑我脑袋上来了？）（嗯）不是我们家祖先？然后超</w:t>
      </w:r>
      <w:r>
        <w:rPr/>
        <w:t>800</w:t>
      </w:r>
      <w:r>
        <w:rPr/>
        <w:t>张就走了是吧？）跟你前世有冤结（我爸爸那时逮鱼，我们家里好像都不太顺）一定要好好念掉啊（嗯。我一定听台长的话，现在老听话，越来越听话）我觉得你应该吃全素（我现在许的愿是，有时候在单位有应酬，为了恒顺众生，他们要是一味地应付场合，偶尔会吃点，但机会特别少，我在家里都吃全素的。我许的愿是除了在单位应酬众生之外，其他我吃全素）这个许的愿实际上愿力没什么大用。就等于举个不好听的例子：我一定不杀人，除了应酬要杀人之外，我一定不杀人（那我就许全素吧）你想想看这不是一样道理吗？台长没讲错吧（嗯，许全素。我放生要放多少鱼？我放了</w:t>
      </w:r>
      <w:r>
        <w:rPr/>
        <w:t>3000</w:t>
      </w:r>
      <w:r>
        <w:rPr/>
        <w:t>了，还需要放多少？）还得放，一共放</w:t>
      </w:r>
      <w:r>
        <w:rPr/>
        <w:t>8000</w:t>
      </w:r>
      <w:r>
        <w:rPr/>
        <w:t>条吧（好）</w:t>
      </w:r>
    </w:p>
    <w:p>
      <w:pPr>
        <w:pStyle w:val="Normal"/>
        <w:rPr/>
      </w:pPr>
      <w:r>
        <w:rPr/>
      </w:r>
    </w:p>
    <w:p>
      <w:pPr>
        <w:pStyle w:val="Normal"/>
        <w:rPr/>
      </w:pPr>
      <w:r>
        <w:rPr/>
        <w:t>Zongshu20140722</w:t>
      </w:r>
      <w:r>
        <w:rPr>
          <w:rFonts w:cs="Segoe UI Emoji" w:ascii="Segoe UI Emoji" w:hAnsi="Segoe UI Emoji"/>
        </w:rPr>
        <w:t xml:space="preserve">  </w:t>
      </w:r>
      <w:r>
        <w:rPr/>
        <w:t>38:31</w:t>
      </w:r>
      <w:r>
        <w:rPr>
          <w:rFonts w:cs="Segoe UI Emoji" w:ascii="Segoe UI Emoji" w:hAnsi="Segoe UI Emoji"/>
        </w:rPr>
        <w:t xml:space="preserve">  </w:t>
      </w:r>
      <w:r>
        <w:rPr/>
        <w:t>夫妻关系不好影响孩子，要给孩子多念心经</w:t>
      </w:r>
    </w:p>
    <w:p>
      <w:pPr>
        <w:pStyle w:val="Normal"/>
        <w:rPr/>
      </w:pPr>
      <w:r>
        <w:rPr>
          <w:b/>
          <w:bCs/>
        </w:rPr>
        <w:t>女听众：</w:t>
      </w:r>
      <w:r>
        <w:rPr/>
        <w:t>您帮我看看我女儿吧，</w:t>
      </w:r>
      <w:r>
        <w:rPr/>
        <w:t>1994</w:t>
      </w:r>
      <w:r>
        <w:rPr/>
        <w:t>的狗，女孩。</w:t>
      </w:r>
    </w:p>
    <w:p>
      <w:pPr>
        <w:pStyle w:val="Normal"/>
        <w:rPr/>
      </w:pPr>
      <w:r>
        <w:rPr>
          <w:b/>
          <w:bCs/>
        </w:rPr>
        <w:t>台长答：</w:t>
      </w:r>
      <w:r>
        <w:rPr/>
        <w:t>她没什么的，孩子就是稍微有点忧郁（对，她受我影响）想得太多，因为你跟你先生两个人的关系不对，所以小孩子从小受影响（嗯嗯。她需要怎么念经呢？）给她多念点心经就好了（不用念小房子啊？）现在没什么对她很大的伤害，但是一定要给她不停地念心经（嗯。台长，您看我们家佛台好吗？）能再往右一点点吗？（再往右边就靠墙，移一点行吗）就是叫你靠墙（那靠墙，就挨着暖气了）没关系的（台长，您看我的图腾什么颜色，穿什么衣服？）好了，不能再跟你讲了，咖啡色（谢谢台长）再见。</w:t>
      </w:r>
    </w:p>
    <w:p>
      <w:pPr>
        <w:pStyle w:val="Normal"/>
        <w:rPr/>
      </w:pPr>
      <w:r>
        <w:rPr/>
      </w:r>
    </w:p>
    <w:p>
      <w:pPr>
        <w:pStyle w:val="Normal"/>
        <w:rPr/>
      </w:pPr>
      <w:r>
        <w:rPr/>
        <w:t>7</w:t>
      </w:r>
      <w:r>
        <w:rPr/>
        <w:t>．</w:t>
      </w:r>
      <w:r>
        <w:rPr/>
        <w:t>Zongshu20140722</w:t>
      </w:r>
      <w:r>
        <w:rPr>
          <w:rFonts w:cs="Segoe UI Emoji" w:ascii="Segoe UI Emoji" w:hAnsi="Segoe UI Emoji"/>
        </w:rPr>
        <w:t xml:space="preserve">  </w:t>
      </w:r>
      <w:r>
        <w:rPr/>
        <w:t>40:18</w:t>
      </w:r>
      <w:r>
        <w:rPr>
          <w:rFonts w:cs="Segoe UI Emoji" w:ascii="Segoe UI Emoji" w:hAnsi="Segoe UI Emoji"/>
        </w:rPr>
        <w:t xml:space="preserve">  </w:t>
      </w:r>
      <w:r>
        <w:rPr/>
        <w:t>乳腺癌患者如何念经与放生；生病时菩萨帮助我们有两种方法</w:t>
      </w:r>
    </w:p>
    <w:p>
      <w:pPr>
        <w:pStyle w:val="Normal"/>
        <w:rPr/>
      </w:pPr>
      <w:r>
        <w:rPr>
          <w:b/>
          <w:bCs/>
        </w:rPr>
        <w:t>女听众：</w:t>
      </w:r>
      <w:r>
        <w:rPr/>
        <w:t>师父，您好，我想看一下</w:t>
      </w:r>
      <w:r>
        <w:rPr/>
        <w:t>1971</w:t>
      </w:r>
      <w:r>
        <w:rPr/>
        <w:t>年的狗，女的。</w:t>
      </w:r>
    </w:p>
    <w:p>
      <w:pPr>
        <w:pStyle w:val="Normal"/>
        <w:rPr/>
      </w:pPr>
      <w:r>
        <w:rPr>
          <w:b/>
          <w:bCs/>
        </w:rPr>
        <w:t>台长答：</w:t>
      </w:r>
      <w:r>
        <w:rPr/>
        <w:t>想看什么告诉我？（她刚刚修，是生乳腺癌的，想看看她需多少张小房子？还有放生多少？）哎呀，这么年轻！过去吃掉太多活的东西了，而且她掉过孩子（对，她掉过的）这个孩子一直在她身上，她再不把他念掉的话，乳腺癌会厉害的（好的。她现在肿瘤已经长到</w:t>
      </w:r>
      <w:r>
        <w:rPr/>
        <w:t>10</w:t>
      </w:r>
      <w:r>
        <w:rPr/>
        <w:t>厘米了）对呀，很不好。她为什么不把打胎的孩子念掉啊？（她刚刚接触这个法门，以前学的是地藏的，可能没超度走吧，我也不太清楚。她现在想问要不要去医院？靠念经能念好吧？）你叫她检查一定要检查（医院一定要去的？）要去的，要检查。只不过菩萨帮我们有两种方法：一种帮你找到一个好医生，手术非常成功安全之下解决了，那么你自己更好念经；还有一种就是如果你不是恶性，就说明地府还没挂号，这种呢菩萨晚上只要到你梦里来一下，你说不定就好了，很容易的（行。师父，她需要多少小房子啊？）</w:t>
      </w:r>
      <w:r>
        <w:rPr/>
        <w:t>56</w:t>
      </w:r>
      <w:r>
        <w:rPr/>
        <w:t>张（</w:t>
      </w:r>
      <w:r>
        <w:rPr/>
        <w:t>56</w:t>
      </w:r>
      <w:r>
        <w:rPr/>
        <w:t>张一拨一拨的？）没有，就</w:t>
      </w:r>
      <w:r>
        <w:rPr/>
        <w:t>56</w:t>
      </w:r>
      <w:r>
        <w:rPr/>
        <w:t>张（哦，这是给孩子的对吧？）对（放生要放多少？）</w:t>
      </w:r>
      <w:r>
        <w:rPr/>
        <w:t>5000</w:t>
      </w:r>
      <w:r>
        <w:rPr/>
        <w:t>条（慢慢放对吧？）对（她</w:t>
      </w:r>
      <w:r>
        <w:rPr/>
        <w:t>56</w:t>
      </w:r>
      <w:r>
        <w:rPr/>
        <w:t>张念好了以后，就不需要念了吗？还要一拨一拨念吗？）应该不需要了（好的）</w:t>
      </w:r>
    </w:p>
    <w:p>
      <w:pPr>
        <w:pStyle w:val="Normal"/>
        <w:rPr/>
      </w:pPr>
      <w:r>
        <w:rPr/>
      </w:r>
    </w:p>
    <w:p>
      <w:pPr>
        <w:pStyle w:val="Normal"/>
        <w:rPr/>
      </w:pPr>
      <w:r>
        <w:rPr/>
        <w:t>Zongshu20140722</w:t>
      </w:r>
      <w:r>
        <w:rPr>
          <w:rFonts w:cs="Segoe UI Emoji" w:ascii="Segoe UI Emoji" w:hAnsi="Segoe UI Emoji"/>
        </w:rPr>
        <w:t xml:space="preserve">  </w:t>
      </w:r>
      <w:r>
        <w:rPr/>
        <w:t>43:07</w:t>
      </w:r>
      <w:r>
        <w:rPr>
          <w:rFonts w:cs="Segoe UI Emoji" w:ascii="Segoe UI Emoji" w:hAnsi="Segoe UI Emoji"/>
        </w:rPr>
        <w:t xml:space="preserve">  </w:t>
      </w:r>
      <w:r>
        <w:rPr/>
        <w:t>看亡人：还在人间飘荡</w:t>
      </w:r>
    </w:p>
    <w:p>
      <w:pPr>
        <w:pStyle w:val="Normal"/>
        <w:rPr/>
      </w:pPr>
      <w:r>
        <w:rPr>
          <w:b/>
          <w:bCs/>
        </w:rPr>
        <w:t>女听众：</w:t>
      </w:r>
      <w:r>
        <w:rPr/>
        <w:t>师父，帮我看一个亡人，是我外公，</w:t>
      </w:r>
      <w:r>
        <w:rPr/>
        <w:t>2009</w:t>
      </w:r>
      <w:r>
        <w:rPr/>
        <w:t>年去世的，叫宋丽书，男的。</w:t>
      </w:r>
    </w:p>
    <w:p>
      <w:pPr>
        <w:pStyle w:val="Normal"/>
        <w:rPr/>
      </w:pPr>
      <w:r>
        <w:rPr>
          <w:b/>
          <w:bCs/>
        </w:rPr>
        <w:t>台长答：</w:t>
      </w:r>
      <w:r>
        <w:rPr/>
        <w:t>他还在人间飘呢，在人间飘荡（哦。因为前几天我梦到过他了）不是太好（我需念多少小房子给他？）</w:t>
      </w:r>
      <w:r>
        <w:rPr/>
        <w:t>108</w:t>
      </w:r>
      <w:r>
        <w:rPr/>
        <w:t>张（好的。师父您能不能多讲讲我外公，因为我妈妈不是特别信嘛）你外公什么样子，个子不是太高、眉毛长得平的、眼睛倒蛮大的（对的）没什么问题，眉清目秀。就是有时候讲话有点刺人，他经常刺你妈，因为你妈妈在家里是他的领导（我妈过去脾气比较暴躁一点）暴躁和霸道，霸道不就是很不好嘛。好了，不能再讲了（感恩师父，师父多保重身体，再见）再见。</w:t>
      </w:r>
    </w:p>
    <w:p>
      <w:pPr>
        <w:pStyle w:val="Normal"/>
        <w:rPr/>
      </w:pPr>
      <w:r>
        <w:rPr/>
      </w:r>
    </w:p>
    <w:p>
      <w:pPr>
        <w:pStyle w:val="Normal"/>
        <w:rPr/>
      </w:pPr>
      <w:r>
        <w:rPr/>
        <w:t>8</w:t>
      </w:r>
      <w:r>
        <w:rPr/>
        <w:t>．</w:t>
      </w:r>
      <w:r>
        <w:rPr/>
        <w:t>Zongshu20140722</w:t>
      </w:r>
      <w:r>
        <w:rPr>
          <w:rFonts w:cs="Segoe UI Emoji" w:ascii="Segoe UI Emoji" w:hAnsi="Segoe UI Emoji"/>
        </w:rPr>
        <w:t xml:space="preserve">  </w:t>
      </w:r>
      <w:r>
        <w:rPr/>
        <w:t>45:27</w:t>
      </w:r>
      <w:r>
        <w:rPr>
          <w:rFonts w:cs="Segoe UI Emoji" w:ascii="Segoe UI Emoji" w:hAnsi="Segoe UI Emoji"/>
        </w:rPr>
        <w:t xml:space="preserve">  </w:t>
      </w:r>
      <w:r>
        <w:rPr/>
        <w:t>流产的孩子不念掉易影响妇科；怀孕期间吃素与营养均衡的问题</w:t>
      </w:r>
    </w:p>
    <w:p>
      <w:pPr>
        <w:pStyle w:val="Normal"/>
        <w:rPr/>
      </w:pPr>
      <w:r>
        <w:rPr>
          <w:b/>
          <w:bCs/>
        </w:rPr>
        <w:t>女听众：</w:t>
      </w:r>
      <w:r>
        <w:rPr/>
        <w:t>师父，我是</w:t>
      </w:r>
      <w:r>
        <w:rPr/>
        <w:t>1983</w:t>
      </w:r>
      <w:r>
        <w:rPr/>
        <w:t>年属猪的，你看看我还能有孩子吗？然后帮我看一下我的身体状况。</w:t>
      </w:r>
    </w:p>
    <w:p>
      <w:pPr>
        <w:pStyle w:val="Normal"/>
        <w:rPr/>
      </w:pPr>
      <w:r>
        <w:rPr>
          <w:b/>
          <w:bCs/>
        </w:rPr>
        <w:t>台长答：</w:t>
      </w:r>
      <w:r>
        <w:rPr/>
        <w:t>你过去有过的（我过去是有过，我还能有吗？）你左面的输卵管堵塞了（我做梦也是这么做的，梦见我右面输卵管是好的，左面好像有一点黑，我不知道这是为什么？）很简单，第一，打胎的孩子没有走掉，经常会在你妇科上搞你，这叫有灵性；第二个，自己吃东西不当心，因为每个人的身体素质都不一样，所以他吃的东西对他的喜好、对他的营养均衡都会产生一定的影响。所以为什么有些人贪吃、偏吃，就会造成身体上某一部位非常不舒服，这就叫“营养不均衡”（知道了。我现在和菩萨妈妈许愿了，我许的愿可能有点不对。我许的愿是：除了孕期与哺乳期之外吃素，做观世音菩萨的千手千眼。但是我现在已经吃素了，我这样许愿就是怕怀孕的时候可能营养不均衡，您看这样如理如法吗？）谁告诉你啊，当然不如理如法，跟前面的那个人一样。前面那个人跟菩萨许愿说除了单位的应酬她吃荤，其他的时间全部吃素。结果台长就举了个不太好的例子告诉她：我发誓再也不杀人了，但是如果在外面要应酬杀人我还得杀。你不一样道理（那我错了）绝对错了。你想想看哺乳期人体有营养均衡的条件，实际上母亲本身在生孩子的时候她的营养一定会均衡。就算你吃某一个，她身体上还有其他的内分泌会产生出一些对你身体保持均衡的一种维他命或维生素的营养成分，所以人永远不会完全失控，只有到年纪大了的时候你才要补（台长，您帮我看看我流产的孩子走掉了吗？）你肠胃很不好，那个小孩还在，要命了，是个男孩子（还需要多少张？）哎哟，这孩子怎么要得很多啊，</w:t>
      </w:r>
      <w:r>
        <w:rPr/>
        <w:t>69</w:t>
      </w:r>
      <w:r>
        <w:rPr/>
        <w:t>张（好，那我念）念不掉的话你怀孕不了的（哦。那台长帮我看一下我身上还有其他的灵性吗？我的要经者还需要念吗？因为我做梦常梦到……）你有一个要经者（这个需要多少张呢？我现在已经念了六十多张了）实际上你有两个，一个只要念</w:t>
      </w:r>
      <w:r>
        <w:rPr/>
        <w:t>13</w:t>
      </w:r>
      <w:r>
        <w:rPr/>
        <w:t>张就好了，还有一个念</w:t>
      </w:r>
      <w:r>
        <w:rPr/>
        <w:t>27</w:t>
      </w:r>
      <w:r>
        <w:rPr/>
        <w:t>张（听到了。台长，您帮我看下我家房子里有灵性吗？）有，你家房子里都是小灵性（这个需要多少张？我之前念过</w:t>
      </w:r>
      <w:r>
        <w:rPr/>
        <w:t>7</w:t>
      </w:r>
      <w:r>
        <w:rPr/>
        <w:t>张，屋子里有响声）没用的，念往生咒，一天念</w:t>
      </w:r>
      <w:r>
        <w:rPr/>
        <w:t>108</w:t>
      </w:r>
      <w:r>
        <w:rPr/>
        <w:t>遍连续念一个月（嗯。台长，帮我感应下我念的经文怎么样？）可以，数量太少，经文质量可以（那小房子质量呢？）还可以（台长，再帮我看一下我家佛台怎么样？）佛台主要受家里灵性的影响，小灵性太多了，最近菩萨不来了（那我念往生咒，我听您的）</w:t>
      </w:r>
    </w:p>
    <w:p>
      <w:pPr>
        <w:pStyle w:val="Normal"/>
        <w:rPr/>
      </w:pPr>
      <w:r>
        <w:rPr/>
      </w:r>
    </w:p>
    <w:p>
      <w:pPr>
        <w:pStyle w:val="Normal"/>
        <w:rPr/>
      </w:pPr>
      <w:r>
        <w:rPr/>
        <w:t>Zongshu20140722</w:t>
      </w:r>
      <w:r>
        <w:rPr>
          <w:rFonts w:cs="Segoe UI Emoji" w:ascii="Segoe UI Emoji" w:hAnsi="Segoe UI Emoji"/>
        </w:rPr>
        <w:t xml:space="preserve">  </w:t>
      </w:r>
      <w:r>
        <w:rPr/>
        <w:t>51:29</w:t>
      </w:r>
      <w:r>
        <w:rPr>
          <w:rFonts w:cs="Segoe UI Emoji" w:ascii="Segoe UI Emoji" w:hAnsi="Segoe UI Emoji"/>
        </w:rPr>
        <w:t xml:space="preserve">  </w:t>
      </w:r>
      <w:r>
        <w:rPr/>
        <w:t>已经倒霉、生病的人要好好念小房子</w:t>
      </w:r>
    </w:p>
    <w:p>
      <w:pPr>
        <w:pStyle w:val="Normal"/>
        <w:rPr/>
      </w:pPr>
      <w:r>
        <w:rPr>
          <w:b/>
          <w:bCs/>
        </w:rPr>
        <w:t>女听众：</w:t>
      </w:r>
      <w:r>
        <w:rPr/>
        <w:t>台长，您再帮我看一个我的弟弟，</w:t>
      </w:r>
      <w:r>
        <w:rPr/>
        <w:t>1990</w:t>
      </w:r>
      <w:r>
        <w:rPr/>
        <w:t>年属马的，他刚住院。</w:t>
      </w:r>
    </w:p>
    <w:p>
      <w:pPr>
        <w:pStyle w:val="Normal"/>
        <w:rPr/>
      </w:pPr>
      <w:r>
        <w:rPr>
          <w:b/>
          <w:bCs/>
        </w:rPr>
        <w:t>台长答：</w:t>
      </w:r>
      <w:r>
        <w:rPr/>
        <w:t>不能看了（您帮我看一下他身上有没有灵性就好了）有灵性，</w:t>
      </w:r>
      <w:r>
        <w:rPr/>
        <w:t>49</w:t>
      </w:r>
      <w:r>
        <w:rPr/>
        <w:t>张（我给他再念</w:t>
      </w:r>
      <w:r>
        <w:rPr/>
        <w:t>49</w:t>
      </w:r>
      <w:r>
        <w:rPr/>
        <w:t>张是吧？）随便你，他已经倒霉了（对对，他已经倒霉了。我已经给他烧了</w:t>
      </w:r>
      <w:r>
        <w:rPr/>
        <w:t>21</w:t>
      </w:r>
      <w:r>
        <w:rPr/>
        <w:t>张了，还需要</w:t>
      </w:r>
      <w:r>
        <w:rPr/>
        <w:t>49</w:t>
      </w:r>
      <w:r>
        <w:rPr/>
        <w:t>张对吧？）对，好了（行。感恩您）再见。</w:t>
      </w:r>
    </w:p>
    <w:p>
      <w:pPr>
        <w:pStyle w:val="Normal"/>
        <w:rPr/>
      </w:pPr>
      <w:r>
        <w:rPr/>
      </w:r>
    </w:p>
    <w:p>
      <w:pPr>
        <w:pStyle w:val="Normal"/>
        <w:rPr/>
      </w:pPr>
      <w:r>
        <w:rPr/>
        <w:t>9</w:t>
      </w:r>
      <w:r>
        <w:rPr/>
        <w:t>．</w:t>
      </w:r>
      <w:r>
        <w:rPr/>
        <w:t>Zongshu20140722</w:t>
      </w:r>
      <w:r>
        <w:rPr>
          <w:rFonts w:cs="Segoe UI Emoji" w:ascii="Segoe UI Emoji" w:hAnsi="Segoe UI Emoji"/>
        </w:rPr>
        <w:t xml:space="preserve">  </w:t>
      </w:r>
      <w:r>
        <w:rPr/>
        <w:t>52:27</w:t>
      </w:r>
      <w:r>
        <w:rPr>
          <w:rFonts w:cs="Segoe UI Emoji" w:ascii="Segoe UI Emoji" w:hAnsi="Segoe UI Emoji"/>
        </w:rPr>
        <w:t xml:space="preserve">  </w:t>
      </w:r>
      <w:r>
        <w:rPr/>
        <w:t>知道寿辰后，老人会走得更快</w:t>
      </w:r>
    </w:p>
    <w:p>
      <w:pPr>
        <w:pStyle w:val="Normal"/>
        <w:rPr/>
      </w:pPr>
      <w:r>
        <w:rPr>
          <w:b/>
          <w:bCs/>
        </w:rPr>
        <w:t>女听众：</w:t>
      </w:r>
      <w:r>
        <w:rPr/>
        <w:t>卢台长，您好！我想帮我家婆问图腾（赶快讲啊，没时间了，还有</w:t>
      </w:r>
      <w:r>
        <w:rPr/>
        <w:t>2</w:t>
      </w:r>
      <w:r>
        <w:rPr/>
        <w:t>分钟）</w:t>
      </w:r>
      <w:r>
        <w:rPr/>
        <w:t>1958</w:t>
      </w:r>
      <w:r>
        <w:rPr/>
        <w:t>年属狗。</w:t>
      </w:r>
    </w:p>
    <w:p>
      <w:pPr>
        <w:pStyle w:val="Normal"/>
        <w:rPr/>
      </w:pPr>
      <w:r>
        <w:rPr>
          <w:b/>
          <w:bCs/>
        </w:rPr>
        <w:t>台长答：</w:t>
      </w:r>
      <w:r>
        <w:rPr/>
        <w:t>身上有灵性，一个老头，长得挺俊的，头发有点花白，鼻子长得很高（哦）好了，给他念</w:t>
      </w:r>
      <w:r>
        <w:rPr/>
        <w:t>40</w:t>
      </w:r>
      <w:r>
        <w:rPr/>
        <w:t>张小房子。他到你妈妈家里来看过她（来我家婆家看过她啊？）对，早就看你家婆了（想问下她的寿辰）寿辰不讲的，一般看到寿辰有什么好处的，你想她早点死啊？（哦，不想）那好啦，你要知道干吗？（因为现在医生说她不能得救了，只能维持生命）她现在几岁啊？（</w:t>
      </w:r>
      <w:r>
        <w:rPr/>
        <w:t>57</w:t>
      </w:r>
      <w:r>
        <w:rPr/>
        <w:t>岁）还有寿呢，她寿很长的（我们平时除了念功课、烧小房子，我们还能做些什么？）给她放生，帮她放生延寿啊（好的，谢谢卢台长，感恩）再见。</w:t>
      </w:r>
    </w:p>
    <w:p>
      <w:pPr>
        <w:pStyle w:val="Normal"/>
        <w:rPr/>
      </w:pPr>
      <w:r>
        <w:rPr/>
      </w:r>
    </w:p>
    <w:p>
      <w:pPr>
        <w:pStyle w:val="Normal"/>
        <w:rPr/>
      </w:pPr>
      <w:r>
        <w:rPr>
          <w:b/>
          <w:bCs/>
        </w:rPr>
        <w:t>台长语：</w:t>
      </w:r>
      <w:r>
        <w:rPr/>
        <w:t>好，听众朋友们，因为时间关系，我们节目就到这结束了。非常感谢听众朋友们收听！广告之后，欢迎大家继续回到节目中来。</w:t>
      </w:r>
    </w:p>
    <w:p>
      <w:pPr>
        <w:pStyle w:val="Normal"/>
        <w:rPr/>
      </w:pPr>
      <w:r>
        <w:rPr/>
      </w:r>
    </w:p>
    <w:p>
      <w:pPr>
        <w:pStyle w:val="Heading3"/>
        <w:rPr/>
      </w:pPr>
      <w:r>
        <w:rPr/>
        <w:t>Zongshu20140724</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7</w:t>
      </w:r>
      <w:r>
        <w:rPr/>
        <w:t>月</w:t>
      </w:r>
      <w:r>
        <w:rPr/>
        <w:t>24</w:t>
      </w:r>
      <w:r>
        <w:rPr/>
        <w:t>日，农历是六月二十八。</w:t>
      </w:r>
      <w:r>
        <w:rPr/>
        <w:t>7</w:t>
      </w:r>
      <w:r>
        <w:rPr/>
        <w:t>月</w:t>
      </w:r>
      <w:r>
        <w:rPr/>
        <w:t>27</w:t>
      </w:r>
      <w:r>
        <w:rPr/>
        <w:t>日是星期天，农历七月初一了，希望大家多多地吃素，初一十五要多吃素、多念经。好，听众朋友们，下面就开始解答大家的问题。</w:t>
      </w:r>
    </w:p>
    <w:p>
      <w:pPr>
        <w:pStyle w:val="Normal"/>
        <w:rPr/>
      </w:pPr>
      <w:r>
        <w:rPr/>
      </w:r>
    </w:p>
    <w:p>
      <w:pPr>
        <w:pStyle w:val="Normal"/>
        <w:rPr/>
      </w:pPr>
      <w:r>
        <w:rPr/>
        <w:t>1</w:t>
      </w:r>
      <w:r>
        <w:rPr/>
        <w:t>．</w:t>
      </w:r>
      <w:r>
        <w:rPr/>
        <w:t>Zongshu20140724</w:t>
      </w:r>
      <w:r>
        <w:rPr>
          <w:rFonts w:cs="Segoe UI Emoji" w:ascii="Segoe UI Emoji" w:hAnsi="Segoe UI Emoji"/>
        </w:rPr>
        <w:t xml:space="preserve">  </w:t>
      </w:r>
      <w:r>
        <w:rPr/>
        <w:t>01:00</w:t>
      </w:r>
      <w:r>
        <w:rPr>
          <w:rFonts w:cs="Segoe UI Emoji" w:ascii="Segoe UI Emoji" w:hAnsi="Segoe UI Emoji"/>
        </w:rPr>
        <w:t xml:space="preserve">  </w:t>
      </w:r>
      <w:r>
        <w:rPr/>
        <w:t>中暑后得脑中风，因前世杀业重、今世自私阴人家；临时抱佛脚是没有用的</w:t>
      </w:r>
    </w:p>
    <w:p>
      <w:pPr>
        <w:pStyle w:val="Normal"/>
        <w:rPr/>
      </w:pPr>
      <w:r>
        <w:rPr>
          <w:b/>
          <w:bCs/>
        </w:rPr>
        <w:t>男听众：</w:t>
      </w:r>
      <w:r>
        <w:rPr/>
        <w:t>师父，麻烦您帮忙看一下</w:t>
      </w:r>
      <w:r>
        <w:rPr/>
        <w:t>1957</w:t>
      </w:r>
      <w:r>
        <w:rPr/>
        <w:t>年出生的，男的。</w:t>
      </w:r>
    </w:p>
    <w:p>
      <w:pPr>
        <w:pStyle w:val="Normal"/>
        <w:rPr/>
      </w:pPr>
      <w:r>
        <w:rPr>
          <w:b/>
          <w:bCs/>
        </w:rPr>
        <w:t>台长答：</w:t>
      </w:r>
      <w:r>
        <w:rPr/>
        <w:t>属什么的？（</w:t>
      </w:r>
      <w:r>
        <w:rPr/>
        <w:t>1957</w:t>
      </w:r>
      <w:r>
        <w:rPr/>
        <w:t>年，属什么的，这位同修好像没给我说耶。他现在是重症病危）你要问的，不问怎么知道啊（师父，我马上查一下，是属鸡的）想看什么？（他之前因为在路边中暑然后送医院，送医院了以后查下来是脑中风，现在在急救，医院说他已经不行了，就等于没有救了。想师父帮忙看一下）他是被下面的人拉的，他有很多罪孽，麻烦了。他不是说到了命该走的时候，阳寿还有的，但是被下面拉的，他一定做错事情了。叫他家里人赶紧帮他忏悔（礼佛大忏悔文每天帮他念几遍呢？）</w:t>
      </w:r>
      <w:r>
        <w:rPr/>
        <w:t>5</w:t>
      </w:r>
      <w:r>
        <w:rPr/>
        <w:t>遍。他现在非常危险，现在要借助放生来延寿（好的。因为现在是他女儿在帮忙救他嘛，他女儿已经发愿要在明天一早帮她父亲放生一万条鱼，接下来还会不断地帮他放生。想问问师父，明天放一万条鱼够不够？）我早就给你们讲了，人就是这个毛病。为什么要“临时抱佛脚”啊，对不对啊？什么事情为什么早一点不学、早点不修啊！非要到了临时来了，哎哟，怎么样怎么样……（对的。他女儿之前已经接触心灵法门了，但是一直没有下定决心好好修）好啦（这一次他爸爸出现这个问题以后，就发心了）这不就是“临时抱佛脚”吗！这不就是人家说“不见棺材不掉泪”啊！现在还有很多人还没有碰到呢，要等到像飞机失事一样啊，那些人要等到死了他才知道要修啊，来不及啦。人家有修的人，上都不会上去的。今天给他中风，一定是给他的大报应啊。他这个大报应，我刚才看是黑白无常来拉的，很厉害的，黑无常特别厉害。就是说他一定缺阴德了（她妈妈跟她爸爸平时在当地也经常去烧香拜佛、立牌位嘛，她妈妈因为这个事情好像就有点不相信了，觉得怎么一直去庙里烧香拜佛，还这个样子？）我问你一句话，你就知道了。如果一个人就是靠自己烧香拜佛，而不念经——比方说：哎哟，我天天不是走路的嘛，我又不是没有运动，到了五十岁的时候为什么腿脚都还会酸痛啊？因为第一，你的业障在激活、在成熟；第二，你本身虽然是在烧香，但是你没有修心、没有积德、没有去做功德。你只不过是说：“哎呀，我烧烧香。”就可以保佑你啦？你自己做的业障要完全靠你自己去消掉的，你明白吗？（听懂了，师父）还有，她妈妈如果心里再这么想的话，连她妈妈都要被拖走的。我可以告诉你，下面的人不跟你讲道理的。为什么他不跟你讲道理？因为道理到了下面的时候，他不跟你讲了。举个简单例子，法院跟你讲道理，对不对？等到要执行的时候、那些小鬼来拉你的时候，你跟他讲道理啊？他是执行公务，地府的官下来就是来拉你的（哦。就等于判下来枪毙了，枪毙的过程中你再跟这些警察求情，他们一样要拉你去枪毙）对了，你现在明白啦。其实最早的时候是应该……比方说做到噩梦了，或者自己碰到什么大的问题了，晚上做梦做到有菩萨啦，或者有鬼来啦……赶紧要求啊、念经啊、放生啊、许愿啊，这个时候法院就不会判你刑。现在等于法院让你中风的话，基本把你的魂就勾走了。一般的魂勾走之后在短期当中，如果你没有实质性的变化，他很快地在几个月当中就把人的魂魄彻底拉走，叫勾魂嘛，很快地就勾走了（明白了。现在就相当于她爸爸的魂魄被拉下去了，但是她现在拼命放生、烧小房子的话，还是有救的对吧？）对，有救。有救的话就是要看了，在阳间像拔河一样的，看她能够拔多少了。比方说他现在被拉下去的原因是因为他曾经杀生，那他放一万条鱼很快地，“哦，他在退款了”；比方说抓住个贪官，他现在在赔款了，那么慢慢慢慢下面就算啦（好的。师父，那您现在看下来，他最主要的问题是出在哪里呢，是他杀业太重还是？）问题就是，他前世的杀业重，今世呢他阴人家很多，自私啊。你要知道啊，与人为善而不做者，就是不去与人为善的人，他本身也是恶啊；能救人、能帮助人不去为者，他也为恶啊。所以，不是说你今天不害人，你今天就是个好人了（听得懂了）好啦，叫她赶紧。如果她现在要把她爸爸拉回来的话，小房子至少要八百张（好的，第一拨</w:t>
      </w:r>
      <w:r>
        <w:rPr/>
        <w:t>800</w:t>
      </w:r>
      <w:r>
        <w:rPr/>
        <w:t>张，然后放生呢？）如果她能够放一万条的话，应该有效果的。至少可以给他爸爸拖，就是说不会马上死掉，你明白吗？可以拖，拖么就是缓期、缓刑啊，缓刑的话就有机会转成有期徒刑了（好的，感恩师父。那她现在应该怎么帮他爸爸做功课呢？除了礼佛大忏悔文每天</w:t>
      </w:r>
      <w:r>
        <w:rPr/>
        <w:t>5</w:t>
      </w:r>
      <w:r>
        <w:rPr/>
        <w:t>遍，大悲咒、心经应该怎么念？）什么都不要用了，只念礼佛大忏悔文</w:t>
      </w:r>
      <w:r>
        <w:rPr/>
        <w:t>5</w:t>
      </w:r>
      <w:r>
        <w:rPr/>
        <w:t>遍，其他的全部念小房子（好的。因为家里就女儿相信嘛，在救她爸爸，他女儿现在还有一个刚刚满月的宝宝，事情也很多。想问一下师父，他女儿自己应该怎么样念经，然后帮他爸爸念经才能保证自己不出问题？）现在这个问题真的很复杂，现在他女儿只有求观世音菩萨，说：“我现在为了救我的父亲……”要感动菩萨，对不对啊？你父亲在你心中的位置有多高了，现在都是这样的啊。如果你为了保护好自己，不救么也只能不救了。很多人就想救爸爸，但是看着自己父亲业障太重了，救不了啊，只能哭哭么就算了（好的。就是要看他女儿自己的愿力有多大，她爸爸存活的几率就有多高？）对，就是这样（好的，感恩师父开示，我会尽快转告给她的）</w:t>
      </w:r>
    </w:p>
    <w:p>
      <w:pPr>
        <w:pStyle w:val="Normal"/>
        <w:rPr/>
      </w:pPr>
      <w:r>
        <w:rPr/>
      </w:r>
    </w:p>
    <w:p>
      <w:pPr>
        <w:pStyle w:val="Normal"/>
        <w:rPr/>
      </w:pPr>
      <w:r>
        <w:rPr/>
        <w:t>Zongshu20140724</w:t>
      </w:r>
      <w:r>
        <w:rPr>
          <w:rFonts w:cs="Segoe UI Emoji" w:ascii="Segoe UI Emoji" w:hAnsi="Segoe UI Emoji"/>
        </w:rPr>
        <w:t xml:space="preserve">  </w:t>
      </w:r>
      <w:r>
        <w:rPr/>
        <w:t>10:16</w:t>
      </w:r>
      <w:r>
        <w:rPr>
          <w:rFonts w:cs="Segoe UI Emoji" w:ascii="Segoe UI Emoji" w:hAnsi="Segoe UI Emoji"/>
        </w:rPr>
        <w:t xml:space="preserve">  </w:t>
      </w:r>
      <w:r>
        <w:rPr/>
        <w:t>梦见妹妹要念</w:t>
      </w:r>
      <w:r>
        <w:rPr/>
        <w:t>3000</w:t>
      </w:r>
      <w:r>
        <w:rPr/>
        <w:t>张小房子；不要让自己知道太多往世的东西，没有好处</w:t>
      </w:r>
    </w:p>
    <w:p>
      <w:pPr>
        <w:pStyle w:val="Normal"/>
        <w:rPr/>
      </w:pPr>
      <w:r>
        <w:rPr>
          <w:b/>
          <w:bCs/>
        </w:rPr>
        <w:t>男听众：</w:t>
      </w:r>
      <w:r>
        <w:rPr/>
        <w:t>师父，我想问一下</w:t>
      </w:r>
      <w:r>
        <w:rPr/>
        <w:t>1995</w:t>
      </w:r>
      <w:r>
        <w:rPr/>
        <w:t>年属猪的，女的。她姐姐之前做梦，有人跟她说她妹妹要在</w:t>
      </w:r>
      <w:r>
        <w:rPr/>
        <w:t>2015</w:t>
      </w:r>
      <w:r>
        <w:rPr/>
        <w:t>年前念掉</w:t>
      </w:r>
      <w:r>
        <w:rPr/>
        <w:t>3000</w:t>
      </w:r>
      <w:r>
        <w:rPr/>
        <w:t>张小房子。上星期天问答节目里她姐姐打进电话问了师父，师父说的确要念那么多。她姐姐感觉这个数量好像太大了，所以想再有机会看图腾的话，让师父看一下，她是不是需要在</w:t>
      </w:r>
      <w:r>
        <w:rPr/>
        <w:t>2015</w:t>
      </w:r>
      <w:r>
        <w:rPr/>
        <w:t>年念掉</w:t>
      </w:r>
      <w:r>
        <w:rPr/>
        <w:t>3000</w:t>
      </w:r>
      <w:r>
        <w:rPr/>
        <w:t>张小房子？</w:t>
      </w:r>
    </w:p>
    <w:p>
      <w:pPr>
        <w:pStyle w:val="Normal"/>
        <w:rPr/>
      </w:pPr>
      <w:r>
        <w:rPr>
          <w:b/>
          <w:bCs/>
        </w:rPr>
        <w:t>台长答：</w:t>
      </w:r>
      <w:r>
        <w:rPr/>
        <w:t>叫她好好念吧，</w:t>
      </w:r>
      <w:r>
        <w:rPr/>
        <w:t>2000</w:t>
      </w:r>
      <w:r>
        <w:rPr/>
        <w:t>张就够了（好的。今天早上另外一位同修做梦，梦里面师父跟她说这个小姑娘是一千年前雪松的灵投胎转世的，好像是因为她在学校里讲错什么话，还要念礼佛大忏悔文。想问问师父，是不是这个样子？）不要去管啦，这种事情不要去弄了，没意思的，知道了又怎么样啊？（好的）不要去知道，不要去告诉孩子：你是雪松的灵呀，你是什么什么……我告诉你，到后来就变怪了，灵怪了，妖怪么就是这么来的。不要让自己知道自己过去很多东西，没有好处的（好的。那她就是要在</w:t>
      </w:r>
      <w:r>
        <w:rPr/>
        <w:t>2015</w:t>
      </w:r>
      <w:r>
        <w:rPr/>
        <w:t>年前念掉</w:t>
      </w:r>
      <w:r>
        <w:rPr/>
        <w:t>2000</w:t>
      </w:r>
      <w:r>
        <w:rPr/>
        <w:t>张小房子，对吗？）叫她去念吧，赶快去念。她要是不念的话，接下来你看喽，看她有没有灾劫（好的。另外想问一下师父，这个小姑娘礼佛大忏悔文要念几遍啊？）每天念</w:t>
      </w:r>
      <w:r>
        <w:rPr/>
        <w:t>5</w:t>
      </w:r>
      <w:r>
        <w:rPr/>
        <w:t>遍（好的。那大悲咒、心经和消灾吉祥神咒呢？）随便念，按照正常的念就好了（好的，感恩观世音菩萨，感恩师父。再见）再见。</w:t>
      </w:r>
    </w:p>
    <w:p>
      <w:pPr>
        <w:pStyle w:val="Normal"/>
        <w:rPr/>
      </w:pPr>
      <w:r>
        <w:rPr/>
      </w:r>
    </w:p>
    <w:p>
      <w:pPr>
        <w:pStyle w:val="Normal"/>
        <w:rPr/>
      </w:pPr>
      <w:r>
        <w:rPr/>
        <w:t>2</w:t>
      </w:r>
      <w:r>
        <w:rPr/>
        <w:t>．</w:t>
      </w:r>
      <w:r>
        <w:rPr/>
        <w:t>Zongshu20140724</w:t>
      </w:r>
      <w:r>
        <w:rPr>
          <w:rFonts w:cs="Segoe UI Emoji" w:ascii="Segoe UI Emoji" w:hAnsi="Segoe UI Emoji"/>
        </w:rPr>
        <w:t xml:space="preserve">  </w:t>
      </w:r>
      <w:r>
        <w:rPr/>
        <w:t>13:07</w:t>
      </w:r>
      <w:r>
        <w:rPr>
          <w:rFonts w:cs="Segoe UI Emoji" w:ascii="Segoe UI Emoji" w:hAnsi="Segoe UI Emoji"/>
        </w:rPr>
        <w:t xml:space="preserve">  </w:t>
      </w:r>
      <w:r>
        <w:rPr/>
        <w:t>患者在医院里不会讲话，因被灵性控制了</w:t>
      </w:r>
    </w:p>
    <w:p>
      <w:pPr>
        <w:pStyle w:val="Normal"/>
        <w:rPr/>
      </w:pPr>
      <w:r>
        <w:rPr>
          <w:b/>
          <w:bCs/>
        </w:rPr>
        <w:t>女听众：</w:t>
      </w:r>
      <w:r>
        <w:rPr/>
        <w:t>您好，我想问</w:t>
      </w:r>
      <w:r>
        <w:rPr/>
        <w:t>1938</w:t>
      </w:r>
      <w:r>
        <w:rPr/>
        <w:t>年属虎的男的，是我父亲，他有没有灵性？</w:t>
      </w:r>
    </w:p>
    <w:p>
      <w:pPr>
        <w:pStyle w:val="Normal"/>
        <w:rPr/>
      </w:pPr>
      <w:r>
        <w:rPr>
          <w:b/>
          <w:bCs/>
        </w:rPr>
        <w:t>台长答：</w:t>
      </w:r>
      <w:r>
        <w:rPr/>
        <w:t>有灵性啊，有一个老太太在他身上，可能是他妈（怎样的模样呢？）脸圆圆的，头发花白往后梳的，眼睛蛮大但是有点肿（她要多少张小房子？）要给她念</w:t>
      </w:r>
      <w:r>
        <w:rPr/>
        <w:t>36</w:t>
      </w:r>
      <w:r>
        <w:rPr/>
        <w:t>张，把她超度走（</w:t>
      </w:r>
      <w:r>
        <w:rPr/>
        <w:t>36</w:t>
      </w:r>
      <w:r>
        <w:rPr/>
        <w:t>张够吗？）够啦够啦，那你要想多一点就多一点喽。她听到了，她就问你要了。你现在说几张啦，你能拿出多少张啊？（我烧</w:t>
      </w:r>
      <w:r>
        <w:rPr/>
        <w:t>34</w:t>
      </w:r>
      <w:r>
        <w:rPr/>
        <w:t>张了）我现在叫你再烧</w:t>
      </w:r>
      <w:r>
        <w:rPr/>
        <w:t>36</w:t>
      </w:r>
      <w:r>
        <w:rPr/>
        <w:t>张，你没听到啊？（听到。我以为</w:t>
      </w:r>
      <w:r>
        <w:rPr/>
        <w:t>34</w:t>
      </w:r>
      <w:r>
        <w:rPr/>
        <w:t>张，再加多两张）你昨天吃过饭，今天不要吃了。昨天已经吃得很饱了，你今天再吃一点点吧（听得懂。他现在在医院里，不会讲话）不会讲话么被灵性控制啊，这还不懂啊，明白了吗？（明白）就是这样。</w:t>
      </w:r>
    </w:p>
    <w:p>
      <w:pPr>
        <w:pStyle w:val="Normal"/>
        <w:rPr/>
      </w:pPr>
      <w:r>
        <w:rPr/>
      </w:r>
    </w:p>
    <w:p>
      <w:pPr>
        <w:pStyle w:val="Normal"/>
        <w:rPr/>
      </w:pPr>
      <w:r>
        <w:rPr/>
        <w:t>Zongshu20140724</w:t>
      </w:r>
      <w:r>
        <w:rPr>
          <w:rFonts w:cs="Segoe UI Emoji" w:ascii="Segoe UI Emoji" w:hAnsi="Segoe UI Emoji"/>
        </w:rPr>
        <w:t xml:space="preserve">  </w:t>
      </w:r>
      <w:r>
        <w:rPr/>
        <w:t>15:12</w:t>
      </w:r>
      <w:r>
        <w:rPr>
          <w:rFonts w:cs="Segoe UI Emoji" w:ascii="Segoe UI Emoji" w:hAnsi="Segoe UI Emoji"/>
        </w:rPr>
        <w:t xml:space="preserve">  </w:t>
      </w:r>
      <w:r>
        <w:rPr/>
        <w:t>怪怪的玩具容易惹麻烦</w:t>
      </w:r>
    </w:p>
    <w:p>
      <w:pPr>
        <w:pStyle w:val="Normal"/>
        <w:rPr/>
      </w:pPr>
      <w:r>
        <w:rPr>
          <w:b/>
          <w:bCs/>
        </w:rPr>
        <w:t>女听众：</w:t>
      </w:r>
      <w:r>
        <w:rPr/>
        <w:t>我想问</w:t>
      </w:r>
      <w:r>
        <w:rPr/>
        <w:t>1971</w:t>
      </w:r>
      <w:r>
        <w:rPr/>
        <w:t>年属猪的，有没有灵性？</w:t>
      </w:r>
    </w:p>
    <w:p>
      <w:pPr>
        <w:pStyle w:val="Normal"/>
        <w:rPr/>
      </w:pPr>
      <w:r>
        <w:rPr>
          <w:b/>
          <w:bCs/>
        </w:rPr>
        <w:t>台长答：</w:t>
      </w:r>
      <w:r>
        <w:rPr/>
        <w:t>有灵性，有两个小怪物，一个念</w:t>
      </w:r>
      <w:r>
        <w:rPr/>
        <w:t>17</w:t>
      </w:r>
      <w:r>
        <w:rPr/>
        <w:t>张，一个念</w:t>
      </w:r>
      <w:r>
        <w:rPr/>
        <w:t>9</w:t>
      </w:r>
      <w:r>
        <w:rPr/>
        <w:t>张（好）你们家里有没有孩子啊？（有，我母亲以前有掉过一个小孩）不是，你们家里有没有小孩子玩的这种怪物啊、动物啊、洋娃娃？（怪怪的玩具啊？没有啊）跟你说啦，现在你家里有，你就麻烦了（等于是我要烧</w:t>
      </w:r>
      <w:r>
        <w:rPr/>
        <w:t>26</w:t>
      </w:r>
      <w:r>
        <w:rPr/>
        <w:t>张啦？）对啦，赶快给他烧吧，你只要把一个超度掉以后，另外一个马上现身给你看的，你会看到它的（哦）好啦。</w:t>
      </w:r>
    </w:p>
    <w:p>
      <w:pPr>
        <w:pStyle w:val="Normal"/>
        <w:rPr/>
      </w:pPr>
      <w:r>
        <w:rPr/>
      </w:r>
    </w:p>
    <w:p>
      <w:pPr>
        <w:pStyle w:val="Normal"/>
        <w:rPr/>
      </w:pPr>
      <w:r>
        <w:rPr/>
        <w:t>Zongshu20140724</w:t>
      </w:r>
      <w:r>
        <w:rPr>
          <w:rFonts w:cs="Segoe UI Emoji" w:ascii="Segoe UI Emoji" w:hAnsi="Segoe UI Emoji"/>
        </w:rPr>
        <w:t xml:space="preserve">  </w:t>
      </w:r>
      <w:r>
        <w:rPr/>
        <w:t>17:05</w:t>
      </w:r>
      <w:r>
        <w:rPr>
          <w:rFonts w:cs="Segoe UI Emoji" w:ascii="Segoe UI Emoji" w:hAnsi="Segoe UI Emoji"/>
        </w:rPr>
        <w:t xml:space="preserve">  </w:t>
      </w:r>
      <w:r>
        <w:rPr/>
        <w:t>身上小灵性多，要抓紧念往生咒</w:t>
      </w:r>
    </w:p>
    <w:p>
      <w:pPr>
        <w:pStyle w:val="Normal"/>
        <w:rPr/>
      </w:pPr>
      <w:r>
        <w:rPr>
          <w:b/>
          <w:bCs/>
        </w:rPr>
        <w:t>女听众：</w:t>
      </w:r>
      <w:r>
        <w:rPr/>
        <w:t>我想看一下我的母亲，</w:t>
      </w:r>
      <w:r>
        <w:rPr/>
        <w:t>1945</w:t>
      </w:r>
      <w:r>
        <w:rPr/>
        <w:t>年属鸡的。</w:t>
      </w:r>
    </w:p>
    <w:p>
      <w:pPr>
        <w:pStyle w:val="Normal"/>
        <w:rPr/>
      </w:pPr>
      <w:r>
        <w:rPr>
          <w:b/>
          <w:bCs/>
        </w:rPr>
        <w:t>台长答：</w:t>
      </w:r>
      <w:r>
        <w:rPr/>
        <w:t>不能看了，你看了几个了？（看多了一个。因为她的脚肿，很多病）叫你妈妈吃素啦（她初一十五吃素）要叫她吃全素（吃全素啊）嗯（有没有灵性？）有啊，，小灵性很多，不能再看了。叫她赶快每天念往生咒（往生咒，还要几张小房子？）</w:t>
      </w:r>
      <w:r>
        <w:rPr/>
        <w:t>17</w:t>
      </w:r>
      <w:r>
        <w:rPr/>
        <w:t>张（谢谢）再见。</w:t>
      </w:r>
    </w:p>
    <w:p>
      <w:pPr>
        <w:pStyle w:val="Normal"/>
        <w:rPr/>
      </w:pPr>
      <w:r>
        <w:rPr/>
      </w:r>
    </w:p>
    <w:p>
      <w:pPr>
        <w:pStyle w:val="Normal"/>
        <w:rPr/>
      </w:pPr>
      <w:r>
        <w:rPr/>
        <w:t>3</w:t>
      </w:r>
      <w:r>
        <w:rPr/>
        <w:t>．</w:t>
      </w:r>
      <w:r>
        <w:rPr/>
        <w:t>Zongshu20140724</w:t>
      </w:r>
      <w:r>
        <w:rPr>
          <w:rFonts w:cs="Segoe UI Emoji" w:ascii="Segoe UI Emoji" w:hAnsi="Segoe UI Emoji"/>
        </w:rPr>
        <w:t xml:space="preserve">  </w:t>
      </w:r>
      <w:r>
        <w:rPr/>
        <w:t>18:01</w:t>
      </w:r>
      <w:r>
        <w:rPr>
          <w:rFonts w:cs="Segoe UI Emoji" w:ascii="Segoe UI Emoji" w:hAnsi="Segoe UI Emoji"/>
        </w:rPr>
        <w:t xml:space="preserve">  </w:t>
      </w:r>
      <w:r>
        <w:rPr/>
        <w:t>因想不起身上的灵性是谁，灵性发脾气并增加小房子张数；与灵性冤结深的要赶快超度</w:t>
      </w:r>
    </w:p>
    <w:p>
      <w:pPr>
        <w:pStyle w:val="Normal"/>
        <w:rPr/>
      </w:pPr>
      <w:r>
        <w:rPr>
          <w:b/>
          <w:bCs/>
        </w:rPr>
        <w:t>女听众：</w:t>
      </w:r>
      <w:r>
        <w:rPr/>
        <w:t>台长，我想问一下我自己，</w:t>
      </w:r>
      <w:r>
        <w:rPr/>
        <w:t>1991</w:t>
      </w:r>
      <w:r>
        <w:rPr/>
        <w:t>年的羊，女的，看身体状况。</w:t>
      </w:r>
    </w:p>
    <w:p>
      <w:pPr>
        <w:pStyle w:val="Normal"/>
        <w:rPr/>
      </w:pPr>
      <w:r>
        <w:rPr>
          <w:b/>
          <w:bCs/>
        </w:rPr>
        <w:t>台长答：</w:t>
      </w:r>
      <w:r>
        <w:rPr/>
        <w:t>肠胃不好（对）第二个，腰酸背痛，眼睛蛮大，头发太长（头发没有很长啊）我看见你啊又浓又密这个头发（呵呵。我身上有灵性吗？）我看看啊，你过去身边有没有一个男的，瘦瘦的、脸长长的？（没有）不是你男朋友的话，家里有没有这么个人啊？（瘦瘦，脸长长的，男的？）男的，个子不高（没有）想想清楚（大概多少岁呢？）大概看上去像五十岁左右，背有点驼的，死掉的人。叔叔、舅舅、伯伯，想想看，好啦给他念经吧，</w:t>
      </w:r>
      <w:r>
        <w:rPr/>
        <w:t>27</w:t>
      </w:r>
      <w:r>
        <w:rPr/>
        <w:t>张（</w:t>
      </w:r>
      <w:r>
        <w:rPr/>
        <w:t>27</w:t>
      </w:r>
      <w:r>
        <w:rPr/>
        <w:t>张小房子，写我的要经者吗？）对（台长，我想问一下，我的睡眠一直不好，我现在是药物控制，是不是灵性病啊？）就是这个人，你现在想不起来他啊，他跑过来要揍你呢，你现在马上头要痛了（头顶有一点发麻）看见了吗，他现在马上叫你头疼了，我现在制止他呢，不是开玩笑的（好，谢谢台长）你要是再想不起他的话，他晚上就来了。你赶快想想是谁吧，赶快跟家里人商量，看一看，明白吗？过世的人当中年纪大的，大概五六十岁吧，瘦瘦的（头发是短的吗？）对，头发短的，个子不高，大概一米七左右，颧骨有点高（我真的想不起来，我再问问看）好啦，你自己处理吧。我不管了。你现在赶快给他念经，他现在要加到</w:t>
      </w:r>
      <w:r>
        <w:rPr/>
        <w:t>36</w:t>
      </w:r>
      <w:r>
        <w:rPr/>
        <w:t>张了（我已经念给我自己的要经者有四十多张了）那不是他（那我就写我的要经者就可以了？）可以，你想起来可以写他的名字，想不起来的话只能写你的要经者（好。台长，之前我的胃也很不舒服，我的胃是有灵性吗？）就是他，他一直在踩你呢！这个灵性比较厉害，灵性脾气特别着急（这样，我许愿给他</w:t>
      </w:r>
      <w:r>
        <w:rPr/>
        <w:t>36</w:t>
      </w:r>
      <w:r>
        <w:rPr/>
        <w:t>张，这样子吗？）赶快了（好好）他还拉你脚，你脚会抽筋的（我全身没有力气）没有力，抽筋过了吗？（抽筋是没有）没有啊，你再讲讲清楚啊。左面，他老拉你左腿，你这个左腿有一点点，就是从臀部大腿这个地方一直酸痛啊（那天我好像有一点点被拉到）看见了吧（是的，台长）还要我讲啊？你们这些人啊，我不想讲了。我帮你们看出来，你们不改，你们去弄好啦。他在边上听到，他不开心的话，他就弄你，我也管不了你们（好好，我念经给他。台长，我放生要放多少条鱼啊？）</w:t>
      </w:r>
      <w:r>
        <w:rPr/>
        <w:t>50</w:t>
      </w:r>
      <w:r>
        <w:rPr/>
        <w:t>（</w:t>
      </w:r>
      <w:r>
        <w:rPr/>
        <w:t>50</w:t>
      </w:r>
      <w:r>
        <w:rPr/>
        <w:t>条鱼啊？我家里有灵性吗？）家里没有，就他。你要注意啊，这个灵性蛮厉害的，跟你冤结蛮深，而且他让你妇科不是太好（嗯，好）你自己知道不知道啊，你妇科不好，不知道的？（妇科？对对）我看你没脑子的啦，你真的，自己毛病都不知道的，好啦（台长，我有给我妈妈打胎的孩子念，超度走了没有？我念了</w:t>
      </w:r>
      <w:r>
        <w:rPr/>
        <w:t>28</w:t>
      </w:r>
      <w:r>
        <w:rPr/>
        <w:t>张小房子了）还没有（还需要多少？）再加</w:t>
      </w:r>
      <w:r>
        <w:rPr/>
        <w:t>9</w:t>
      </w:r>
      <w:r>
        <w:rPr/>
        <w:t>张就可以了（嗯）</w:t>
      </w:r>
    </w:p>
    <w:p>
      <w:pPr>
        <w:pStyle w:val="Normal"/>
        <w:rPr/>
      </w:pPr>
      <w:r>
        <w:rPr/>
      </w:r>
    </w:p>
    <w:p>
      <w:pPr>
        <w:pStyle w:val="Normal"/>
        <w:rPr/>
      </w:pPr>
      <w:r>
        <w:rPr/>
        <w:t>Zongshu20140724</w:t>
      </w:r>
      <w:r>
        <w:rPr>
          <w:rFonts w:cs="Segoe UI Emoji" w:ascii="Segoe UI Emoji" w:hAnsi="Segoe UI Emoji"/>
        </w:rPr>
        <w:t xml:space="preserve">  </w:t>
      </w:r>
      <w:r>
        <w:rPr/>
        <w:t>24:24</w:t>
      </w:r>
      <w:r>
        <w:rPr>
          <w:rFonts w:cs="Segoe UI Emoji" w:ascii="Segoe UI Emoji" w:hAnsi="Segoe UI Emoji"/>
        </w:rPr>
        <w:t xml:space="preserve">  </w:t>
      </w:r>
      <w:r>
        <w:rPr/>
        <w:t>念经跟读书一样，辛苦也要念</w:t>
      </w:r>
    </w:p>
    <w:p>
      <w:pPr>
        <w:pStyle w:val="Normal"/>
        <w:rPr/>
      </w:pPr>
      <w:r>
        <w:rPr>
          <w:b/>
          <w:bCs/>
        </w:rPr>
        <w:t>女听众：</w:t>
      </w:r>
      <w:r>
        <w:rPr/>
        <w:t>台长，我念经有一点吃力、辛苦，是什么原因呢？</w:t>
      </w:r>
    </w:p>
    <w:p>
      <w:pPr>
        <w:pStyle w:val="Normal"/>
        <w:rPr/>
      </w:pPr>
      <w:r>
        <w:rPr>
          <w:b/>
          <w:bCs/>
        </w:rPr>
        <w:t>台长答：</w:t>
      </w:r>
      <w:r>
        <w:rPr/>
        <w:t>我问你，读书辛苦不辛苦啊？（有一点哟）好啦。念经辛苦吗？你在还债的时候，辛苦不辛苦？你打工要还房贷的时候辛苦不辛苦啊？那你就不要还债好啦，不要还债，人家银行就把你房子卖掉啦（行。台长，我的功课大悲咒</w:t>
      </w:r>
      <w:r>
        <w:rPr/>
        <w:t>21</w:t>
      </w:r>
      <w:r>
        <w:rPr/>
        <w:t>遍、心经</w:t>
      </w:r>
      <w:r>
        <w:rPr/>
        <w:t>49</w:t>
      </w:r>
      <w:r>
        <w:rPr/>
        <w:t>遍，我现在有求东西所以准提神咒加到</w:t>
      </w:r>
      <w:r>
        <w:rPr/>
        <w:t>49</w:t>
      </w:r>
      <w:r>
        <w:rPr/>
        <w:t>遍、消灾吉祥神咒</w:t>
      </w:r>
      <w:r>
        <w:rPr/>
        <w:t>49</w:t>
      </w:r>
      <w:r>
        <w:rPr/>
        <w:t>遍、解结咒</w:t>
      </w:r>
      <w:r>
        <w:rPr/>
        <w:t>21</w:t>
      </w:r>
      <w:r>
        <w:rPr/>
        <w:t>遍、往生咒</w:t>
      </w:r>
      <w:r>
        <w:rPr/>
        <w:t>49</w:t>
      </w:r>
      <w:r>
        <w:rPr/>
        <w:t>遍、礼佛大忏悔文</w:t>
      </w:r>
      <w:r>
        <w:rPr/>
        <w:t>3</w:t>
      </w:r>
      <w:r>
        <w:rPr/>
        <w:t>遍、七佛灭罪真言</w:t>
      </w:r>
      <w:r>
        <w:rPr/>
        <w:t>7</w:t>
      </w:r>
      <w:r>
        <w:rPr/>
        <w:t>遍，可以吗？）都可以，这些基本功课没问题的（我的礼佛大忏悔文</w:t>
      </w:r>
      <w:r>
        <w:rPr/>
        <w:t>3</w:t>
      </w:r>
      <w:r>
        <w:rPr/>
        <w:t>遍，够吗？）够了。</w:t>
      </w:r>
    </w:p>
    <w:p>
      <w:pPr>
        <w:pStyle w:val="Normal"/>
        <w:rPr/>
      </w:pPr>
      <w:r>
        <w:rPr/>
      </w:r>
    </w:p>
    <w:p>
      <w:pPr>
        <w:pStyle w:val="Normal"/>
        <w:rPr/>
      </w:pPr>
      <w:r>
        <w:rPr/>
        <w:t>Zongshu20140724</w:t>
      </w:r>
      <w:r>
        <w:rPr>
          <w:rFonts w:cs="Segoe UI Emoji" w:ascii="Segoe UI Emoji" w:hAnsi="Segoe UI Emoji"/>
        </w:rPr>
        <w:t xml:space="preserve">  </w:t>
      </w:r>
      <w:r>
        <w:rPr/>
        <w:t>25:24</w:t>
      </w:r>
      <w:r>
        <w:rPr>
          <w:rFonts w:cs="Segoe UI Emoji" w:ascii="Segoe UI Emoji" w:hAnsi="Segoe UI Emoji"/>
        </w:rPr>
        <w:t xml:space="preserve">  </w:t>
      </w:r>
      <w:r>
        <w:rPr/>
        <w:t>梦到有声音说“寿命不长，法会听听就走”</w:t>
      </w:r>
    </w:p>
    <w:p>
      <w:pPr>
        <w:pStyle w:val="Normal"/>
        <w:rPr/>
      </w:pPr>
      <w:r>
        <w:rPr>
          <w:b/>
          <w:bCs/>
        </w:rPr>
        <w:t>女听众：</w:t>
      </w:r>
      <w:r>
        <w:rPr/>
        <w:t>我妹妹梦到不知在一个什么环境，有一股声音出来，不知道是台长声音还是谁说：“寿命不长，法会听听就走。”她听到这句话很伤心，就走出去那个场景，过后台长……</w:t>
      </w:r>
    </w:p>
    <w:p>
      <w:pPr>
        <w:pStyle w:val="Normal"/>
        <w:rPr/>
      </w:pPr>
      <w:r>
        <w:rPr>
          <w:b/>
          <w:bCs/>
        </w:rPr>
        <w:t>台长答：</w:t>
      </w:r>
      <w:r>
        <w:rPr/>
        <w:t>有人帮你们问过这个问题了（哦，我的同修也打进电话了？）对。也就是叫她多多地参加法会，多多地做功德啊（行。她梦境里有梦到我在里面，可是梦见是她，寿命不长是我还是她？）台长当时在梦中讲谁就是谁（她的梦里也有我在里边啊）这没关系的，你在里边不一定就是你，讲姐姐就是姐姐。好啦好啦，你们每个人都问这么长就没几个人可以问啦（好好，谢谢台长）再见（再见）</w:t>
      </w:r>
    </w:p>
    <w:p>
      <w:pPr>
        <w:pStyle w:val="Normal"/>
        <w:rPr/>
      </w:pPr>
      <w:r>
        <w:rPr/>
      </w:r>
    </w:p>
    <w:p>
      <w:pPr>
        <w:pStyle w:val="Normal"/>
        <w:rPr/>
      </w:pPr>
      <w:r>
        <w:rPr/>
        <w:t>4</w:t>
      </w:r>
      <w:r>
        <w:rPr/>
        <w:t>．</w:t>
      </w:r>
      <w:r>
        <w:rPr/>
        <w:t>Zongshu20140724</w:t>
      </w:r>
      <w:r>
        <w:rPr>
          <w:rFonts w:cs="Segoe UI Emoji" w:ascii="Segoe UI Emoji" w:hAnsi="Segoe UI Emoji"/>
        </w:rPr>
        <w:t xml:space="preserve">  </w:t>
      </w:r>
      <w:r>
        <w:rPr/>
        <w:t>27:46</w:t>
      </w:r>
      <w:r>
        <w:rPr>
          <w:rFonts w:cs="Segoe UI Emoji" w:ascii="Segoe UI Emoji" w:hAnsi="Segoe UI Emoji"/>
        </w:rPr>
        <w:t xml:space="preserve">  </w:t>
      </w:r>
      <w:r>
        <w:rPr/>
        <w:t>听众反馈：用心灵法门三大法宝让孩子考大学时超常发挥</w:t>
      </w:r>
    </w:p>
    <w:p>
      <w:pPr>
        <w:pStyle w:val="Normal"/>
        <w:rPr/>
      </w:pPr>
      <w:r>
        <w:rPr>
          <w:b/>
          <w:bCs/>
        </w:rPr>
        <w:t>女听众：</w:t>
      </w:r>
      <w:r>
        <w:rPr/>
        <w:t>1996</w:t>
      </w:r>
      <w:r>
        <w:rPr/>
        <w:t>年的老鼠，男的，这次考完大学了，想问一下他到天津、北京、上海和新疆，什么地方合适他啊？</w:t>
      </w:r>
    </w:p>
    <w:p>
      <w:pPr>
        <w:pStyle w:val="Normal"/>
        <w:rPr/>
      </w:pPr>
      <w:r>
        <w:rPr>
          <w:b/>
          <w:bCs/>
        </w:rPr>
        <w:t>台长答：</w:t>
      </w:r>
      <w:r>
        <w:rPr/>
        <w:t>你等到结果出来就好啦（行）考得还不错（就是不错，因为考试之前我给您打通过电话）你们帮他烧了很多小房子，还帮他放生，我现在都看到了（嗯，超常发挥）非常好，非常好，他在北京的希望特别大（好的，感恩师父）</w:t>
      </w:r>
    </w:p>
    <w:p>
      <w:pPr>
        <w:pStyle w:val="Normal"/>
        <w:rPr/>
      </w:pPr>
      <w:r>
        <w:rPr/>
      </w:r>
    </w:p>
    <w:p>
      <w:pPr>
        <w:pStyle w:val="Normal"/>
        <w:rPr/>
      </w:pPr>
      <w:r>
        <w:rPr/>
        <w:t>Zongshu20140724</w:t>
      </w:r>
      <w:r>
        <w:rPr>
          <w:rFonts w:cs="Segoe UI Emoji" w:ascii="Segoe UI Emoji" w:hAnsi="Segoe UI Emoji"/>
        </w:rPr>
        <w:t xml:space="preserve">  </w:t>
      </w:r>
      <w:r>
        <w:rPr/>
        <w:t>28:26</w:t>
      </w:r>
      <w:r>
        <w:rPr>
          <w:rFonts w:cs="Segoe UI Emoji" w:ascii="Segoe UI Emoji" w:hAnsi="Segoe UI Emoji"/>
        </w:rPr>
        <w:t xml:space="preserve">  </w:t>
      </w:r>
      <w:r>
        <w:rPr/>
        <w:t>台长节目不再帮改名字</w:t>
      </w:r>
    </w:p>
    <w:p>
      <w:pPr>
        <w:pStyle w:val="Normal"/>
        <w:rPr/>
      </w:pPr>
      <w:r>
        <w:rPr>
          <w:b/>
          <w:bCs/>
        </w:rPr>
        <w:t>女听众：</w:t>
      </w:r>
      <w:r>
        <w:rPr/>
        <w:t>我还想问一下，这孩子的改名升文成功了吗？</w:t>
      </w:r>
    </w:p>
    <w:p>
      <w:pPr>
        <w:pStyle w:val="Normal"/>
        <w:rPr/>
      </w:pPr>
      <w:r>
        <w:rPr>
          <w:b/>
          <w:bCs/>
        </w:rPr>
        <w:t>台长答：</w:t>
      </w:r>
      <w:r>
        <w:rPr/>
        <w:t>他现在叫什么名字啊？（现在叫宋哲宇）升文是成功了，这个宇字呢稍微大了一点点（那您看给他改个什么字呢？</w:t>
      </w:r>
      <w:r>
        <w:rPr/>
        <w:t>1996</w:t>
      </w:r>
      <w:r>
        <w:rPr/>
        <w:t>年的老鼠）我现在这么点时间根本没办法给你改的，台长改名字要打到上面去的，很麻烦的（他们说有一个</w:t>
      </w:r>
      <w:r>
        <w:rPr/>
        <w:t>yu</w:t>
      </w:r>
      <w:r>
        <w:rPr/>
        <w:t>字，也是念</w:t>
      </w:r>
      <w:r>
        <w:rPr/>
        <w:t>yu</w:t>
      </w:r>
      <w:r>
        <w:rPr/>
        <w:t>，但是说那个字要小一点）什么</w:t>
      </w:r>
      <w:r>
        <w:rPr/>
        <w:t>yu</w:t>
      </w:r>
      <w:r>
        <w:rPr/>
        <w:t>呀？（上面好像是个小，上面是个……我给忘掉了那个字）慢慢再说吧，现在这个名字“宋哲宇”先让他用着。如果实在不行的话，再说吧。台长现在不能帮人家选名字了，因为上次……背得太多了，背业背得太多（好的。因为我们家这个孩子他自己也做功课，您帮我看看他念经的质量怎么样？他是大悲咒、心经、礼佛大忏悔文、准提神咒自己念）很好，这孩子个性很强的（对）脾气以后比较倔一点（特有主见的一个孩子）非常有主见。非常有主见的孩子要当心，有时候他良心也挺好的，被人家一哭一闹，好啦，接下来他就把妈都忘掉（呵呵，感恩师父。那您看他，我这边还需要给他送多少小房子？）心经（好的）</w:t>
      </w:r>
    </w:p>
    <w:p>
      <w:pPr>
        <w:pStyle w:val="Normal"/>
        <w:rPr/>
      </w:pPr>
      <w:r>
        <w:rPr/>
      </w:r>
    </w:p>
    <w:p>
      <w:pPr>
        <w:pStyle w:val="Normal"/>
        <w:rPr/>
      </w:pPr>
      <w:r>
        <w:rPr/>
        <w:t>Zongshu20140724</w:t>
      </w:r>
      <w:r>
        <w:rPr>
          <w:rFonts w:cs="Segoe UI Emoji" w:ascii="Segoe UI Emoji" w:hAnsi="Segoe UI Emoji"/>
        </w:rPr>
        <w:t xml:space="preserve">  </w:t>
      </w:r>
      <w:r>
        <w:rPr/>
        <w:t>30:35</w:t>
      </w:r>
      <w:r>
        <w:rPr>
          <w:rFonts w:cs="Segoe UI Emoji" w:ascii="Segoe UI Emoji" w:hAnsi="Segoe UI Emoji"/>
        </w:rPr>
        <w:t xml:space="preserve">  </w:t>
      </w:r>
      <w:r>
        <w:rPr/>
        <w:t>许愿吃素后又吃回去，身上很容易长东西</w:t>
      </w:r>
    </w:p>
    <w:p>
      <w:pPr>
        <w:pStyle w:val="Normal"/>
        <w:rPr/>
      </w:pPr>
      <w:r>
        <w:rPr>
          <w:b/>
          <w:bCs/>
        </w:rPr>
        <w:t>女听众：</w:t>
      </w:r>
      <w:r>
        <w:rPr/>
        <w:t>麻烦师父再帮我看一个</w:t>
      </w:r>
      <w:r>
        <w:rPr/>
        <w:t>1942</w:t>
      </w:r>
      <w:r>
        <w:rPr/>
        <w:t>年的马，我婆婆。</w:t>
      </w:r>
    </w:p>
    <w:p>
      <w:pPr>
        <w:pStyle w:val="Normal"/>
        <w:rPr/>
      </w:pPr>
      <w:r>
        <w:rPr>
          <w:b/>
          <w:bCs/>
        </w:rPr>
        <w:t>台长答：</w:t>
      </w:r>
      <w:r>
        <w:rPr/>
        <w:t>只能看看有没有灵性了（对）哇，你婆婆脾气也很倔的（是）而且年轻的时候就很厉害（对）而且我看她还有官位呢（是）算了，算了，你叫她好好念经吧（她一直念着呢，她也是您的弟子）哦，她也是，是吧？（嗯）你告诉她，她以后年纪大要注意，她现在妇科啊有子宫肌瘤（您帮她看看她的腰）就是腰不好（对对，路都走不动）她的腰跟她的妇科，还有她整个的脊柱都有问题。这个人她过去吃活的东西太多了（那她需要再送多少张小房子？）我觉得她应该吃素了（是。原来许愿吃素，又吃回去了）对啦。而且我可以告你，凡是吃回去的人，很容易身上马上长东西的（是，现在身体非常不好）很快就要出事了，我就跟你讲了，一到劫，对不起，生癌症。</w:t>
      </w:r>
    </w:p>
    <w:p>
      <w:pPr>
        <w:pStyle w:val="Normal"/>
        <w:rPr/>
      </w:pPr>
      <w:r>
        <w:rPr/>
      </w:r>
    </w:p>
    <w:p>
      <w:pPr>
        <w:pStyle w:val="Normal"/>
        <w:rPr/>
      </w:pPr>
      <w:r>
        <w:rPr/>
        <w:t>Zongshu20140724</w:t>
      </w:r>
      <w:r>
        <w:rPr>
          <w:rFonts w:cs="Segoe UI Emoji" w:ascii="Segoe UI Emoji" w:hAnsi="Segoe UI Emoji"/>
        </w:rPr>
        <w:t xml:space="preserve">  </w:t>
      </w:r>
      <w:r>
        <w:rPr/>
        <w:t>32:07</w:t>
      </w:r>
      <w:r>
        <w:rPr>
          <w:rFonts w:cs="Segoe UI Emoji" w:ascii="Segoe UI Emoji" w:hAnsi="Segoe UI Emoji"/>
        </w:rPr>
        <w:t xml:space="preserve">  </w:t>
      </w:r>
      <w:r>
        <w:rPr/>
        <w:t>末法时期学佛要一门精进</w:t>
      </w:r>
    </w:p>
    <w:p>
      <w:pPr>
        <w:pStyle w:val="Normal"/>
        <w:rPr/>
      </w:pPr>
      <w:r>
        <w:rPr>
          <w:b/>
          <w:bCs/>
        </w:rPr>
        <w:t>女听众：</w:t>
      </w:r>
      <w:r>
        <w:rPr/>
        <w:t>您帮我看看我婆婆家的佛堂行吗？</w:t>
      </w:r>
    </w:p>
    <w:p>
      <w:pPr>
        <w:pStyle w:val="Normal"/>
        <w:rPr/>
      </w:pPr>
      <w:r>
        <w:rPr>
          <w:b/>
          <w:bCs/>
        </w:rPr>
        <w:t>台长答：</w:t>
      </w:r>
      <w:r>
        <w:rPr/>
        <w:t>佛堂是吧？还可以，在进门的右面（对对，他们家是个大佛堂）对啦，很亮（根据咱们的仪轨，她请下来了一些）对，非常好的，台长看得到她家的（也是经常去寺院啊、做功德啊，那么个人）就是等于这个做做、那个做做，没有用的，一门精进还不知道？现在末法时期要一门精进啊。今天你会打打太极拳，明天你瑜伽又好……十八般武艺样样稀松呀，你说说看，你哪拿得出手啊。如果你是个医生，你说你什么病都能看，人家就不叫你医生，叫你“万精油”了，哪有专科医生、专家医生啊，这还不懂啊？（对）好啦（行。感恩师父，师父您多注意身体啊）好，谢谢（再见）再见。</w:t>
      </w:r>
    </w:p>
    <w:p>
      <w:pPr>
        <w:pStyle w:val="Normal"/>
        <w:rPr/>
      </w:pPr>
      <w:r>
        <w:rPr/>
      </w:r>
    </w:p>
    <w:p>
      <w:pPr>
        <w:pStyle w:val="Normal"/>
        <w:rPr/>
      </w:pPr>
      <w:r>
        <w:rPr/>
        <w:t>5</w:t>
      </w:r>
      <w:r>
        <w:rPr/>
        <w:t>．</w:t>
      </w:r>
      <w:r>
        <w:rPr/>
        <w:t>Zongshu20140724</w:t>
      </w:r>
      <w:r>
        <w:rPr>
          <w:rFonts w:cs="Segoe UI Emoji" w:ascii="Segoe UI Emoji" w:hAnsi="Segoe UI Emoji"/>
        </w:rPr>
        <w:t xml:space="preserve">  </w:t>
      </w:r>
      <w:r>
        <w:rPr/>
        <w:t>33:23</w:t>
      </w:r>
      <w:r>
        <w:rPr>
          <w:rFonts w:cs="Segoe UI Emoji" w:ascii="Segoe UI Emoji" w:hAnsi="Segoe UI Emoji"/>
        </w:rPr>
        <w:t xml:space="preserve">  </w:t>
      </w:r>
      <w:r>
        <w:rPr/>
        <w:t>经常帮别人打电话问问题的人容易打进电话</w:t>
      </w:r>
    </w:p>
    <w:p>
      <w:pPr>
        <w:pStyle w:val="Normal"/>
        <w:rPr/>
      </w:pPr>
      <w:r>
        <w:rPr>
          <w:b/>
          <w:bCs/>
        </w:rPr>
        <w:t>女听众：</w:t>
      </w:r>
      <w:r>
        <w:rPr/>
        <w:t>师父，请帮同修看她的母亲，</w:t>
      </w:r>
      <w:r>
        <w:rPr/>
        <w:t>1945</w:t>
      </w:r>
      <w:r>
        <w:rPr/>
        <w:t>年的鸡，看她母亲是……</w:t>
      </w:r>
    </w:p>
    <w:p>
      <w:pPr>
        <w:pStyle w:val="Normal"/>
        <w:rPr/>
      </w:pPr>
      <w:r>
        <w:rPr>
          <w:b/>
          <w:bCs/>
        </w:rPr>
        <w:t>台长答：</w:t>
      </w:r>
      <w:r>
        <w:rPr/>
        <w:t>你是经常打得进电话，所以人家都叫你帮忙打，就是因为你经常帮助别人，所以菩萨才会让你经常打得进来。如果都是问你一人，每次都要自己打进来，你就打不进来了（明白）好啦，你讲吧（好，</w:t>
      </w:r>
      <w:r>
        <w:rPr/>
        <w:t>1945</w:t>
      </w:r>
      <w:r>
        <w:rPr/>
        <w:t>年的鸡，女的，今年</w:t>
      </w:r>
      <w:r>
        <w:rPr/>
        <w:t>69</w:t>
      </w:r>
      <w:r>
        <w:rPr/>
        <w:t>岁，看她的业障跟灵性）业障不少啊（她母亲也是修心灵法门的）但是业障多，灵性倒是没有啊（是）业障很多，现在她整个外环境很好，就是身体本来的内脏素质非常不好，她的心脏有问题（是）肺也不好（是的）而且眼睛现在也很差，眼睛干涩看不清楚啊（请问师父，她这只鸡的颜色和这只鸡在哪里呢？）比较偏深的颜色，在人家后花园里的（暂时不错啊？）暂时不错，有吃有喝。但是跑不出去，心胸不够宽广，碰到一点小事就想不开（是的，对的对的）</w:t>
      </w:r>
    </w:p>
    <w:p>
      <w:pPr>
        <w:pStyle w:val="Normal"/>
        <w:rPr/>
      </w:pPr>
      <w:r>
        <w:rPr/>
      </w:r>
    </w:p>
    <w:p>
      <w:pPr>
        <w:pStyle w:val="Normal"/>
        <w:rPr/>
      </w:pPr>
      <w:r>
        <w:rPr/>
        <w:t>Zongshu20140724</w:t>
      </w:r>
      <w:r>
        <w:rPr>
          <w:rFonts w:cs="Segoe UI Emoji" w:ascii="Segoe UI Emoji" w:hAnsi="Segoe UI Emoji"/>
        </w:rPr>
        <w:t xml:space="preserve">  </w:t>
      </w:r>
      <w:r>
        <w:rPr/>
        <w:t>35:10</w:t>
      </w:r>
      <w:r>
        <w:rPr>
          <w:rFonts w:cs="Segoe UI Emoji" w:ascii="Segoe UI Emoji" w:hAnsi="Segoe UI Emoji"/>
        </w:rPr>
        <w:t xml:space="preserve">  </w:t>
      </w:r>
      <w:r>
        <w:rPr/>
        <w:t>梦到黑衣人追杀母亲；过劫时业障会化成灵性</w:t>
      </w:r>
    </w:p>
    <w:p>
      <w:pPr>
        <w:pStyle w:val="Normal"/>
        <w:rPr/>
      </w:pPr>
      <w:r>
        <w:rPr>
          <w:b/>
          <w:bCs/>
        </w:rPr>
        <w:t>女听众：</w:t>
      </w:r>
      <w:r>
        <w:rPr/>
        <w:t>师父，同修之前有梦到黑衣人要追杀她的母亲，今年她母亲</w:t>
      </w:r>
      <w:r>
        <w:rPr/>
        <w:t>69</w:t>
      </w:r>
      <w:r>
        <w:rPr/>
        <w:t>岁，是不是有很大的劫呢？</w:t>
      </w:r>
    </w:p>
    <w:p>
      <w:pPr>
        <w:pStyle w:val="Normal"/>
        <w:rPr/>
      </w:pPr>
      <w:r>
        <w:rPr>
          <w:b/>
          <w:bCs/>
        </w:rPr>
        <w:t>台长答：</w:t>
      </w:r>
      <w:r>
        <w:rPr/>
        <w:t>对，一定有劫。凡是碰到</w:t>
      </w:r>
      <w:r>
        <w:rPr/>
        <w:t>69</w:t>
      </w:r>
      <w:r>
        <w:rPr/>
        <w:t>岁，就算没灵性，到时候也会有灵性上身的。因为她有业障，业障到了劫的时候，就化成灵性了（哦。那请问她小房子要怎么念呢？）小房子先念</w:t>
      </w:r>
      <w:r>
        <w:rPr/>
        <w:t>69</w:t>
      </w:r>
      <w:r>
        <w:rPr/>
        <w:t>张（已经念完了）念完了之后，你叫她再</w:t>
      </w:r>
      <w:r>
        <w:rPr/>
        <w:t>17</w:t>
      </w:r>
      <w:r>
        <w:rPr/>
        <w:t>张、</w:t>
      </w:r>
      <w:r>
        <w:rPr/>
        <w:t>17</w:t>
      </w:r>
      <w:r>
        <w:rPr/>
        <w:t>张一拨一拨念，我估计要念八拨（好的）她现在是小的东西在搞她，她的脚会发痒，脚上的皮肤不好，腿脚不舒服（这样要泡脚？）对。而且关节也不好，你去问她好啦，她保证给你说关节不好（请问她放生要放多少条鱼呢？）能放四千条到八千条（好）</w:t>
      </w:r>
    </w:p>
    <w:p>
      <w:pPr>
        <w:pStyle w:val="Normal"/>
        <w:rPr/>
      </w:pPr>
      <w:r>
        <w:rPr/>
      </w:r>
    </w:p>
    <w:p>
      <w:pPr>
        <w:pStyle w:val="Normal"/>
        <w:rPr/>
      </w:pPr>
      <w:r>
        <w:rPr/>
        <w:t>Zongshu20140724</w:t>
      </w:r>
      <w:r>
        <w:rPr>
          <w:rFonts w:cs="Segoe UI Emoji" w:ascii="Segoe UI Emoji" w:hAnsi="Segoe UI Emoji"/>
        </w:rPr>
        <w:t xml:space="preserve">  </w:t>
      </w:r>
      <w:r>
        <w:rPr/>
        <w:t>36:18</w:t>
      </w:r>
      <w:r>
        <w:rPr>
          <w:rFonts w:cs="Segoe UI Emoji" w:ascii="Segoe UI Emoji" w:hAnsi="Segoe UI Emoji"/>
        </w:rPr>
        <w:t xml:space="preserve">  </w:t>
      </w:r>
      <w:r>
        <w:rPr/>
        <w:t>看过世的外婆：已超脱六道，到了缘觉道</w:t>
      </w:r>
    </w:p>
    <w:p>
      <w:pPr>
        <w:pStyle w:val="Normal"/>
        <w:rPr/>
      </w:pPr>
      <w:r>
        <w:rPr>
          <w:b/>
          <w:bCs/>
        </w:rPr>
        <w:t>女听众：</w:t>
      </w:r>
      <w:r>
        <w:rPr/>
        <w:t>还有另外一个同修的外婆在</w:t>
      </w:r>
      <w:r>
        <w:rPr/>
        <w:t>1996</w:t>
      </w:r>
      <w:r>
        <w:rPr/>
        <w:t>年过世的，叫盛爱莲。</w:t>
      </w:r>
    </w:p>
    <w:p>
      <w:pPr>
        <w:pStyle w:val="Normal"/>
        <w:rPr/>
      </w:pPr>
      <w:r>
        <w:rPr>
          <w:b/>
          <w:bCs/>
        </w:rPr>
        <w:t>台长答：</w:t>
      </w:r>
      <w:r>
        <w:rPr/>
        <w:t>哇，很高啊（她外婆之前有相信……）很厉害，有修的，绝对有修的（对对）我可以告诉你，哎哟，她的外婆已经超脱六道了，已经在声闻道了（哇，哇……）等等啊，我看啊，声闻道还要上去，哇，缘觉，缘觉道（体型瘦小，眼睛大）对，眼睛大，头发花白（对）头发花白对吧，我告诉你啊，眉毛到后来有一点点倒下来的（哇）嘴巴还挺大的（是是。师父，这样还需要给她念吗？）不要了，超脱六道啦。超脱六道，人家永不轮回了，呵呵。她修得很好，可能前世啊就是有修的人啊（是有修的，她很相信观世音菩萨）而且她一辈子就是吃斋念佛的，我看她（是的，师父）做好事，这辈子没有做什么坏事（感恩师父，同修一直有给她念小房子）但是她生了两三个孩子应该（这个我要问同修了）你去问她好啦，两个到三个（好）</w:t>
      </w:r>
    </w:p>
    <w:p>
      <w:pPr>
        <w:pStyle w:val="Normal"/>
        <w:rPr/>
      </w:pPr>
      <w:r>
        <w:rPr/>
      </w:r>
    </w:p>
    <w:p>
      <w:pPr>
        <w:pStyle w:val="Normal"/>
        <w:rPr/>
      </w:pPr>
      <w:r>
        <w:rPr/>
        <w:t>Zongshu20140724</w:t>
      </w:r>
      <w:r>
        <w:rPr>
          <w:rFonts w:cs="Segoe UI Emoji" w:ascii="Segoe UI Emoji" w:hAnsi="Segoe UI Emoji"/>
        </w:rPr>
        <w:t xml:space="preserve">  </w:t>
      </w:r>
      <w:r>
        <w:rPr/>
        <w:t>38:10</w:t>
      </w:r>
      <w:r>
        <w:rPr>
          <w:rFonts w:cs="Segoe UI Emoji" w:ascii="Segoe UI Emoji" w:hAnsi="Segoe UI Emoji"/>
        </w:rPr>
        <w:t xml:space="preserve">  </w:t>
      </w:r>
      <w:r>
        <w:rPr/>
        <w:t>台长看出听众房子买之前有条狼狗死在里面</w:t>
      </w:r>
    </w:p>
    <w:p>
      <w:pPr>
        <w:pStyle w:val="Normal"/>
        <w:rPr/>
      </w:pPr>
      <w:r>
        <w:rPr>
          <w:b/>
          <w:bCs/>
        </w:rPr>
        <w:t>女听众：</w:t>
      </w:r>
      <w:r>
        <w:rPr/>
        <w:t>师父，可以看我家佛台吗？我是</w:t>
      </w:r>
      <w:r>
        <w:rPr/>
        <w:t>1969</w:t>
      </w:r>
      <w:r>
        <w:rPr/>
        <w:t>年的鸡</w:t>
      </w:r>
    </w:p>
    <w:p>
      <w:pPr>
        <w:pStyle w:val="Normal"/>
        <w:rPr/>
      </w:pPr>
      <w:r>
        <w:rPr>
          <w:b/>
          <w:bCs/>
        </w:rPr>
        <w:t>台长答：</w:t>
      </w:r>
      <w:r>
        <w:rPr/>
        <w:t>我看看啊（好，感恩观世音菩萨，感恩师父）你家里进去的地方呢，这个气场不是太好。但是走到里面呢，这个气场就好了（我家有灵性吗？）你家养过狗吗，过去？（没有）你们这个家买的时候，人家有个狗死在里面的，很大的一个狼狗。所以有时候偶尔你会听到狗叫一样的，但是你看不见狗的（是是）尤其是晚上（师父，我需要念房子的要经者给这只狗吗？要多少张？）</w:t>
      </w:r>
      <w:r>
        <w:rPr/>
        <w:t>17</w:t>
      </w:r>
      <w:r>
        <w:rPr/>
        <w:t>张（好，感恩师父，再见）再见。</w:t>
      </w:r>
    </w:p>
    <w:p>
      <w:pPr>
        <w:pStyle w:val="Normal"/>
        <w:rPr/>
      </w:pPr>
      <w:r>
        <w:rPr/>
      </w:r>
    </w:p>
    <w:p>
      <w:pPr>
        <w:pStyle w:val="Normal"/>
        <w:rPr/>
      </w:pPr>
      <w:r>
        <w:rPr>
          <w:b/>
          <w:bCs/>
        </w:rPr>
        <w:t>台长语：</w:t>
      </w:r>
      <w:r>
        <w:rPr/>
        <w:t>好，听众朋友们，因为时间关系，我们节目只能到这里结束了，非常感谢听众朋友们收听。今天打不进电话的听众只能在明天早上，台长会给大家做《玄艺问答》节目，也是很精彩的。看图腾是二四六，澳洲时间是五点到六点。</w:t>
      </w:r>
    </w:p>
    <w:p>
      <w:pPr>
        <w:pStyle w:val="Normal"/>
        <w:rPr/>
      </w:pPr>
      <w:r>
        <w:rPr/>
      </w:r>
    </w:p>
    <w:p>
      <w:pPr>
        <w:pStyle w:val="Heading3"/>
        <w:rPr/>
      </w:pPr>
      <w:r>
        <w:rPr/>
        <w:t>Zongshu20140726</w:t>
      </w:r>
      <w:r>
        <w:rPr/>
        <w:t>节目录音文字整理</w:t>
      </w:r>
    </w:p>
    <w:p>
      <w:pPr>
        <w:pStyle w:val="Normal"/>
        <w:rPr/>
      </w:pPr>
      <w:r>
        <w:rPr/>
      </w:r>
    </w:p>
    <w:p>
      <w:pPr>
        <w:pStyle w:val="Normal"/>
        <w:rPr/>
      </w:pPr>
      <w:r>
        <w:rPr>
          <w:b/>
          <w:bCs/>
        </w:rPr>
        <w:t>台长语：</w:t>
      </w:r>
      <w:r>
        <w:rPr/>
        <w:t>听众朋友们，欢迎大家回到澳洲东方华语电台，今天是</w:t>
      </w:r>
      <w:r>
        <w:rPr/>
        <w:t>7</w:t>
      </w:r>
      <w:r>
        <w:rPr/>
        <w:t>月</w:t>
      </w:r>
      <w:r>
        <w:rPr/>
        <w:t>26</w:t>
      </w:r>
      <w:r>
        <w:rPr/>
        <w:t>日星期六，农历是六月三十。明天就是七月初一了，希望大家多念经、多吃素。好，听众朋友们，下面就开始解答大家的问题。</w:t>
      </w:r>
    </w:p>
    <w:p>
      <w:pPr>
        <w:pStyle w:val="Normal"/>
        <w:rPr/>
      </w:pPr>
      <w:r>
        <w:rPr/>
      </w:r>
    </w:p>
    <w:p>
      <w:pPr>
        <w:pStyle w:val="Normal"/>
        <w:rPr/>
      </w:pPr>
      <w:r>
        <w:rPr/>
        <w:t>1</w:t>
      </w:r>
      <w:r>
        <w:rPr/>
        <w:t>．</w:t>
      </w:r>
      <w:r>
        <w:rPr/>
        <w:t>Zongshu20140726</w:t>
      </w:r>
      <w:r>
        <w:rPr>
          <w:rFonts w:cs="Segoe UI Emoji" w:ascii="Segoe UI Emoji" w:hAnsi="Segoe UI Emoji"/>
        </w:rPr>
        <w:t xml:space="preserve">  </w:t>
      </w:r>
      <w:r>
        <w:rPr/>
        <w:t>00:49</w:t>
      </w:r>
      <w:r>
        <w:rPr>
          <w:rFonts w:cs="Segoe UI Emoji" w:ascii="Segoe UI Emoji" w:hAnsi="Segoe UI Emoji"/>
        </w:rPr>
        <w:t xml:space="preserve">  </w:t>
      </w:r>
      <w:r>
        <w:rPr/>
        <w:t>癌症是业障激活，需大量小房子、放生及真心忏悔</w:t>
      </w:r>
    </w:p>
    <w:p>
      <w:pPr>
        <w:pStyle w:val="Normal"/>
        <w:rPr/>
      </w:pPr>
      <w:r>
        <w:rPr>
          <w:b/>
          <w:bCs/>
        </w:rPr>
        <w:t>女听众：</w:t>
      </w:r>
      <w:r>
        <w:rPr/>
        <w:t>师父，我想请问一下我母亲的病情，</w:t>
      </w:r>
      <w:r>
        <w:rPr/>
        <w:t>1950</w:t>
      </w:r>
      <w:r>
        <w:rPr/>
        <w:t>年属虎。</w:t>
      </w:r>
    </w:p>
    <w:p>
      <w:pPr>
        <w:pStyle w:val="Normal"/>
        <w:rPr/>
      </w:pPr>
      <w:r>
        <w:rPr>
          <w:b/>
          <w:bCs/>
        </w:rPr>
        <w:t>台长答：</w:t>
      </w:r>
      <w:r>
        <w:rPr/>
        <w:t>你妈妈念经不念经啊？（我妈妈只是念“观世音菩萨”，我帮她念小房子）现在身体很不好啊（对）她现在心脏、肝脏、肺和胃这个地方整个都不好（对，因为她是癌症）我告诉你有点扩散了（对）所以影响到刚刚我讲的这几个地方（对）你妈妈人再好也没有用的，就是说她自己造的业，年轻的时候她以为是对的事情不一定是对的，明白吗？（哦）做错事情了。现在你不单单要帮她念小房子，你还要帮她念礼佛大忏悔文（礼佛大忏悔文要多少？）每天要念</w:t>
      </w:r>
      <w:r>
        <w:rPr/>
        <w:t>5</w:t>
      </w:r>
      <w:r>
        <w:rPr/>
        <w:t>遍。你妈妈现在几岁啊？（</w:t>
      </w:r>
      <w:r>
        <w:rPr/>
        <w:t>64</w:t>
      </w:r>
      <w:r>
        <w:rPr/>
        <w:t>岁）你看年纪也不大啊，唉（对）我告诉你，这种都是下面已经判了死刑的人，但是好好地念经、许愿、修心还能缓期执行，否则就拖走了（因为我们已经开始帮她念小房子了）念得太少了不够啊（小房子要多少张？）一般的像这种生癌症么几千张啊！（几千张啊，可以给一个数目吗？我们尽量帮她）你先叫她念</w:t>
      </w:r>
      <w:r>
        <w:rPr/>
        <w:t>800</w:t>
      </w:r>
      <w:r>
        <w:rPr/>
        <w:t>张（</w:t>
      </w:r>
      <w:r>
        <w:rPr/>
        <w:t>800</w:t>
      </w:r>
      <w:r>
        <w:rPr/>
        <w:t>张是给她的要经者还是孩子？）就是要经者，没有孩子了。像她现在如果是癌症的话，她的业障已经爆发了，已经激活了。听得懂吗？（好，听得懂。要放生多少条鱼？）像她这种有得放了，要帮她延寿了，像这种要上万条的（上万条啊？如果我们做了，她的癌症能康复吗？）你去问医生好了，“医生啊，你们现在医院里能不能把她救活啊？”你去问啊，去问医生，你自己还没做了（我已经做了）你要相信就可以了嘛，你不相信的话怎么会成功啊？（好，谢谢师父）你去看看人家学佛的人，多少人都好了，那么也有不好的啊，那要根据自己的业障和业力来算的啊！如果这个人不好好地修，业障很重，那你没有办法的，听得懂吗？（对）像她这种是不应该死的时间，这是肯定的。她现在这么年轻，六十几岁绝对不应该死的，所以她现在这个毛病应该看得好的，只要真心忏悔。明白了吗？（好）现在我告诉你她救不活你就不救了？（没有，我还是会继续念小房子）好了。我问你啊，医生如果说救不活，那你现在没有其他办法，你只能念小房子。念小房子还有一条活路，否则的话医生都跟你说回家吧，没用的（对）</w:t>
      </w:r>
    </w:p>
    <w:p>
      <w:pPr>
        <w:pStyle w:val="Normal"/>
        <w:rPr/>
      </w:pPr>
      <w:r>
        <w:rPr/>
      </w:r>
    </w:p>
    <w:p>
      <w:pPr>
        <w:pStyle w:val="Normal"/>
        <w:rPr/>
      </w:pPr>
      <w:r>
        <w:rPr/>
        <w:t>Zongshu20140726</w:t>
      </w:r>
      <w:r>
        <w:rPr>
          <w:rFonts w:cs="Segoe UI Emoji" w:ascii="Segoe UI Emoji" w:hAnsi="Segoe UI Emoji"/>
        </w:rPr>
        <w:t xml:space="preserve">  </w:t>
      </w:r>
      <w:r>
        <w:rPr/>
        <w:t>05:08</w:t>
      </w:r>
      <w:r>
        <w:rPr>
          <w:rFonts w:cs="Segoe UI Emoji" w:ascii="Segoe UI Emoji" w:hAnsi="Segoe UI Emoji"/>
        </w:rPr>
        <w:t xml:space="preserve">  </w:t>
      </w:r>
      <w:r>
        <w:rPr/>
        <w:t>父亲动人因果，女儿受报得血癌</w:t>
      </w:r>
    </w:p>
    <w:p>
      <w:pPr>
        <w:pStyle w:val="Normal"/>
        <w:rPr/>
      </w:pPr>
      <w:r>
        <w:rPr>
          <w:b/>
          <w:bCs/>
        </w:rPr>
        <w:t>女听众：</w:t>
      </w:r>
      <w:r>
        <w:rPr/>
        <w:t>师父，还有一位同修的女儿很严重，她有血癌，已经念了</w:t>
      </w:r>
      <w:r>
        <w:rPr/>
        <w:t>908</w:t>
      </w:r>
      <w:r>
        <w:rPr/>
        <w:t>张小房子，是</w:t>
      </w:r>
      <w:r>
        <w:rPr/>
        <w:t>2011</w:t>
      </w:r>
      <w:r>
        <w:rPr/>
        <w:t>年属兔的。</w:t>
      </w:r>
    </w:p>
    <w:p>
      <w:pPr>
        <w:pStyle w:val="Normal"/>
        <w:rPr/>
      </w:pPr>
      <w:r>
        <w:rPr>
          <w:b/>
          <w:bCs/>
        </w:rPr>
        <w:t>台长答：</w:t>
      </w:r>
      <w:r>
        <w:rPr/>
        <w:t>哎哟，麻烦，非常麻烦！一个披头散发的恶鬼哟，红头发。哎哟，怎么会这样的……唉……（师父之前已经叫她念</w:t>
      </w:r>
      <w:r>
        <w:rPr/>
        <w:t>908</w:t>
      </w:r>
      <w:r>
        <w:rPr/>
        <w:t>张了，她已经念了</w:t>
      </w:r>
      <w:r>
        <w:rPr/>
        <w:t>908</w:t>
      </w:r>
      <w:r>
        <w:rPr/>
        <w:t>张小房子）没用的，这个灵性现在还在身上，现在没办法只有继续努力啊（她要多少张小房子？）还要</w:t>
      </w:r>
      <w:r>
        <w:rPr/>
        <w:t>450</w:t>
      </w:r>
      <w:r>
        <w:rPr/>
        <w:t>张。现在不是说单单小房子的问题，你要叫他帮她念礼佛大忏悔文啊（礼佛大忏悔文多少遍？）她每天要念</w:t>
      </w:r>
      <w:r>
        <w:rPr/>
        <w:t>7</w:t>
      </w:r>
      <w:r>
        <w:rPr/>
        <w:t>遍了。她很麻烦的，现在他女儿不会马上死的，鬼要折磨她，折磨到一定的时候才让她走的（哦，她已经放生</w:t>
      </w:r>
      <w:r>
        <w:rPr/>
        <w:t>3.5</w:t>
      </w:r>
      <w:r>
        <w:rPr/>
        <w:t>万条鱼了，她还需要放生多少条？）她家族里边有问题，赚的钱有问题，你听得懂吗？（她的爸爸是律师）哎哟！（他是帮忙打官司的律师）哎呀，麻烦了麻烦了！我们澳大利亚有一个律师老婆癌症、女儿癌症、儿子癌症，结果老婆死掉之后又娶一个老婆，又生癌症。因为律师是专门帮那些……就是说不该活的、地府受到报应的人帮他解脱啊，因为你拿了他的钱，你就得了这个因果，你帮他动因果了啊！他这种做律师的话很有业障的，因为是专门去动人家因果（我们明白）你要清清楚楚跟她讲的，现在这个问题非常严重的！现在我告诉你这个叫红毛鬼（红毛鬼？）全部是红头发的，在她身上呢，不是开玩笑啊！这种红毛鬼而且不会叫她死的，就是不断地折磨她，到一定的时候才会拉走（明白了，因为医生说她剩三个月的命）所以我跟你说不会马上……实际上三个月不止的，其实她生不如死的啦，你听得懂吗？你要好好跟他讲，叫他忏悔的（嗯，叫她父亲忏悔对吗？）对，她父亲忏悔（她父亲一天要念多少遍礼佛大忏悔文呢？还要做些什么事情来帮她？）念</w:t>
      </w:r>
      <w:r>
        <w:rPr/>
        <w:t>5</w:t>
      </w:r>
      <w:r>
        <w:rPr/>
        <w:t>遍。而且我告诉你，像现在这种做律师的真的很麻烦。因为比方说地府里判这个人不好的，应该让他受惩罚的，你硬把他倒过来，你就不给他判在阳间吃苦，好了，那鬼就搞他了，搞他么让他最痛的就是搞他家属啊。你明白吗？（明白了）我们说“树有根，水有源”，要叫她做律师的父亲来忏悔的，否则的话我告诉你没办法的（会的会的，会好好劝她父亲的）唉！真的是……很可怜的，我告诉你很可惜的！（我明白）三个月的命，他父亲再这么搞下去接下来就是他老婆了（我明白了）他老婆搞完之后，你知道最后是谁啊？（他自己）就他本人，就这样。明白了吗？（明白了，师父。感恩师父！）你要叫他狂忏悔，而且要许愿，真的（他跟他的老婆这一次终于许愿吃长素了）那就不容易，吃长素是一个问题，但是问题他还有一点，叫他每天要念礼佛大忏悔文（明白）再忙、再有钱都不要赚，</w:t>
      </w:r>
      <w:r>
        <w:rPr/>
        <w:t>5</w:t>
      </w:r>
      <w:r>
        <w:rPr/>
        <w:t>遍礼佛大忏悔文念完再工作（我明白）否则的话，我告诉你一个个来啊，家里一个个来（明白）红毛鬼是专门搞人的，就是说不让你活得好，不让你活得开心的这种（明白了，感恩师父！）再见。</w:t>
      </w:r>
    </w:p>
    <w:p>
      <w:pPr>
        <w:pStyle w:val="Normal"/>
        <w:rPr/>
      </w:pPr>
      <w:r>
        <w:rPr/>
      </w:r>
    </w:p>
    <w:p>
      <w:pPr>
        <w:pStyle w:val="Normal"/>
        <w:rPr/>
      </w:pPr>
      <w:r>
        <w:rPr/>
        <w:t>2</w:t>
      </w:r>
      <w:r>
        <w:rPr/>
        <w:t>．</w:t>
      </w:r>
      <w:r>
        <w:rPr/>
        <w:t>Zongshu20140726</w:t>
      </w:r>
      <w:r>
        <w:rPr>
          <w:rFonts w:cs="Segoe UI Emoji" w:ascii="Segoe UI Emoji" w:hAnsi="Segoe UI Emoji"/>
        </w:rPr>
        <w:t xml:space="preserve">  </w:t>
      </w:r>
      <w:r>
        <w:rPr/>
        <w:t>11:15</w:t>
      </w:r>
      <w:r>
        <w:rPr>
          <w:rFonts w:cs="Segoe UI Emoji" w:ascii="Segoe UI Emoji" w:hAnsi="Segoe UI Emoji"/>
        </w:rPr>
        <w:t xml:space="preserve">  </w:t>
      </w:r>
      <w:r>
        <w:rPr/>
        <w:t>家里风水不好怎么办</w:t>
      </w:r>
    </w:p>
    <w:p>
      <w:pPr>
        <w:pStyle w:val="Normal"/>
        <w:rPr/>
      </w:pPr>
      <w:r>
        <w:rPr>
          <w:b/>
          <w:bCs/>
        </w:rPr>
        <w:t>女听众：</w:t>
      </w:r>
      <w:r>
        <w:rPr/>
        <w:t>台长，麻烦看一下我家的佛台，我是</w:t>
      </w:r>
      <w:r>
        <w:rPr/>
        <w:t>1963</w:t>
      </w:r>
      <w:r>
        <w:rPr/>
        <w:t>年的兔。</w:t>
      </w:r>
    </w:p>
    <w:p>
      <w:pPr>
        <w:pStyle w:val="Normal"/>
        <w:rPr/>
      </w:pPr>
      <w:r>
        <w:rPr>
          <w:b/>
          <w:bCs/>
        </w:rPr>
        <w:t>台长答：</w:t>
      </w:r>
      <w:r>
        <w:rPr/>
        <w:t>佛台还可以（家里的风水好吗？）不好（有没有灵性啊？）你好好念大悲咒啊，你大悲咒为什么不好好念？（我每天念</w:t>
      </w:r>
      <w:r>
        <w:rPr/>
        <w:t>49</w:t>
      </w:r>
      <w:r>
        <w:rPr/>
        <w:t>遍大悲咒）不够（每天念</w:t>
      </w:r>
      <w:r>
        <w:rPr/>
        <w:t>49</w:t>
      </w:r>
      <w:r>
        <w:rPr/>
        <w:t>遍还不够啊，那要念多少？）你这样，</w:t>
      </w:r>
      <w:r>
        <w:rPr/>
        <w:t>49</w:t>
      </w:r>
      <w:r>
        <w:rPr/>
        <w:t>遍归</w:t>
      </w:r>
      <w:r>
        <w:rPr/>
        <w:t>49</w:t>
      </w:r>
      <w:r>
        <w:rPr/>
        <w:t>遍念，家里放一个大悲咒的音乐（好。家里要多少张小房子？）</w:t>
      </w:r>
      <w:r>
        <w:rPr/>
        <w:t>17</w:t>
      </w:r>
      <w:r>
        <w:rPr/>
        <w:t>张（这个怎么写啊？）给家里房子的要经者（您的意思是说我人在家里的时候要放大悲咒的音乐，然后再念</w:t>
      </w:r>
      <w:r>
        <w:rPr/>
        <w:t>17</w:t>
      </w:r>
      <w:r>
        <w:rPr/>
        <w:t>张小房子给房子的要经者是吗？）对（佛台还可以，是吗？）还可以（菩萨有没有来过？）来过（因为我自从修了心灵法门以后，我烧香常常都会卷）会卷么就是菩萨来啊（好）</w:t>
      </w:r>
    </w:p>
    <w:p>
      <w:pPr>
        <w:pStyle w:val="Normal"/>
        <w:rPr/>
      </w:pPr>
      <w:r>
        <w:rPr/>
      </w:r>
    </w:p>
    <w:p>
      <w:pPr>
        <w:pStyle w:val="Normal"/>
        <w:rPr/>
      </w:pPr>
      <w:r>
        <w:rPr/>
        <w:t>Zongshu20140726</w:t>
      </w:r>
      <w:r>
        <w:rPr>
          <w:rFonts w:cs="Segoe UI Emoji" w:ascii="Segoe UI Emoji" w:hAnsi="Segoe UI Emoji"/>
        </w:rPr>
        <w:t xml:space="preserve">  </w:t>
      </w:r>
      <w:r>
        <w:rPr/>
        <w:t>13:53</w:t>
      </w:r>
      <w:r>
        <w:rPr>
          <w:rFonts w:cs="Segoe UI Emoji" w:ascii="Segoe UI Emoji" w:hAnsi="Segoe UI Emoji"/>
        </w:rPr>
        <w:t xml:space="preserve">  </w:t>
      </w:r>
      <w:r>
        <w:rPr/>
        <w:t>婚姻不好、求姻缘该怎么办</w:t>
      </w:r>
    </w:p>
    <w:p>
      <w:pPr>
        <w:pStyle w:val="Normal"/>
        <w:rPr/>
      </w:pPr>
      <w:r>
        <w:rPr>
          <w:b/>
          <w:bCs/>
        </w:rPr>
        <w:t>女听众：</w:t>
      </w:r>
      <w:r>
        <w:rPr/>
        <w:t>再问一个，</w:t>
      </w:r>
      <w:r>
        <w:rPr/>
        <w:t>1985</w:t>
      </w:r>
      <w:r>
        <w:rPr/>
        <w:t>年的牛。</w:t>
      </w:r>
    </w:p>
    <w:p>
      <w:pPr>
        <w:pStyle w:val="Normal"/>
        <w:rPr/>
      </w:pPr>
      <w:r>
        <w:rPr>
          <w:b/>
          <w:bCs/>
        </w:rPr>
        <w:t>台长答：</w:t>
      </w:r>
      <w:r>
        <w:rPr/>
        <w:t>只能看看有没有灵性（是）有啊，在脖子上（要多少张小房子？）</w:t>
      </w:r>
      <w:r>
        <w:rPr/>
        <w:t>27</w:t>
      </w:r>
      <w:r>
        <w:rPr/>
        <w:t>张（小房子必须写他的要经者是吗？）对（能不能再问一下他的婚姻？）不能看了（好好，感恩）婚姻不好么给他多念准提神咒啊，多念大吉祥天女咒就好了（准提神咒是吧？）大吉祥天女咒（他还没结婚，我想问问他的婚姻）叫你念经他就会结婚了（哦，那念什么，念大吉祥天女咒是吗？）对（念多少遍？）</w:t>
      </w:r>
      <w:r>
        <w:rPr/>
        <w:t>49</w:t>
      </w:r>
      <w:r>
        <w:rPr/>
        <w:t>遍，准提神咒</w:t>
      </w:r>
      <w:r>
        <w:rPr/>
        <w:t>49</w:t>
      </w:r>
      <w:r>
        <w:rPr/>
        <w:t>遍（然后呢？）多念心经（好）跟观世音菩萨讲。好了，再见了（好，谢谢您）</w:t>
      </w:r>
    </w:p>
    <w:p>
      <w:pPr>
        <w:pStyle w:val="Normal"/>
        <w:rPr/>
      </w:pPr>
      <w:r>
        <w:rPr/>
      </w:r>
    </w:p>
    <w:p>
      <w:pPr>
        <w:pStyle w:val="Normal"/>
        <w:rPr/>
      </w:pPr>
      <w:r>
        <w:rPr/>
        <w:t>3</w:t>
      </w:r>
      <w:r>
        <w:rPr/>
        <w:t>．</w:t>
      </w:r>
      <w:r>
        <w:rPr/>
        <w:t>Zongshu20140726</w:t>
      </w:r>
      <w:r>
        <w:rPr>
          <w:rFonts w:cs="Segoe UI Emoji" w:ascii="Segoe UI Emoji" w:hAnsi="Segoe UI Emoji"/>
        </w:rPr>
        <w:t xml:space="preserve">  </w:t>
      </w:r>
      <w:r>
        <w:rPr/>
        <w:t>16:02</w:t>
      </w:r>
      <w:r>
        <w:rPr>
          <w:rFonts w:cs="Segoe UI Emoji" w:ascii="Segoe UI Emoji" w:hAnsi="Segoe UI Emoji"/>
        </w:rPr>
        <w:t xml:space="preserve">  </w:t>
      </w:r>
      <w:r>
        <w:rPr/>
        <w:t>身上有妈妈打胎的孩子；菩萨像需如理如法供奉</w:t>
      </w:r>
    </w:p>
    <w:p>
      <w:pPr>
        <w:pStyle w:val="Normal"/>
        <w:rPr/>
      </w:pPr>
      <w:r>
        <w:rPr>
          <w:b/>
          <w:bCs/>
        </w:rPr>
        <w:t>女听众：</w:t>
      </w:r>
      <w:r>
        <w:rPr/>
        <w:t>您好台长，我是马来西亚打来的初学者。我平时的功课是</w:t>
      </w:r>
      <w:r>
        <w:rPr/>
        <w:t>7</w:t>
      </w:r>
      <w:r>
        <w:rPr/>
        <w:t>遍大悲咒、</w:t>
      </w:r>
      <w:r>
        <w:rPr/>
        <w:t>7</w:t>
      </w:r>
      <w:r>
        <w:rPr/>
        <w:t>遍心经、</w:t>
      </w:r>
      <w:r>
        <w:rPr/>
        <w:t>3</w:t>
      </w:r>
      <w:r>
        <w:rPr/>
        <w:t>遍礼佛大忏悔文、</w:t>
      </w:r>
      <w:r>
        <w:rPr/>
        <w:t>21</w:t>
      </w:r>
      <w:r>
        <w:rPr/>
        <w:t>遍准提神咒，请问需要调整吗？</w:t>
      </w:r>
    </w:p>
    <w:p>
      <w:pPr>
        <w:pStyle w:val="Normal"/>
        <w:rPr/>
      </w:pPr>
      <w:r>
        <w:rPr>
          <w:b/>
          <w:bCs/>
        </w:rPr>
        <w:t>台长答：</w:t>
      </w:r>
      <w:r>
        <w:rPr/>
        <w:t>不够啊，太少了（要怎样呢？）你心经要念</w:t>
      </w:r>
      <w:r>
        <w:rPr/>
        <w:t>21</w:t>
      </w:r>
      <w:r>
        <w:rPr/>
        <w:t>遍，大悲咒要念</w:t>
      </w:r>
      <w:r>
        <w:rPr/>
        <w:t>13</w:t>
      </w:r>
      <w:r>
        <w:rPr/>
        <w:t>遍（还有礼佛大忏悔文和准提神咒？）准提神咒这种都没关系的，就是往生咒念</w:t>
      </w:r>
      <w:r>
        <w:rPr/>
        <w:t>21</w:t>
      </w:r>
      <w:r>
        <w:rPr/>
        <w:t>遍（请问</w:t>
      </w:r>
      <w:r>
        <w:rPr/>
        <w:t>1981</w:t>
      </w:r>
      <w:r>
        <w:rPr/>
        <w:t>年的鸡现在哪里？）蛮好的，这个鸡爬在人家围栏的墙上面。好是蛮好，但是比较危险，有风险，所以你记住，你现在做什么事情都会有点风险。明白了吗？（怎样的危险呢？是事业上还是健康上？）全部都有，感情上、事业上都有危险（我应该怎样做呢？）多念消灾吉祥神咒（好，要几遍呢？）每天念</w:t>
      </w:r>
      <w:r>
        <w:rPr/>
        <w:t>49</w:t>
      </w:r>
      <w:r>
        <w:rPr/>
        <w:t>遍（好好。那个鸡的图腾颜色怎样呢？）白的（请问我身上有灵性吗？）身上有灵性（有几个？）你有没有过世的姐姐妺妺？你妈妈打胎的孩子（妈妈有打胎孩子）有一个姐姐脸大大的，你也脸大大的（是是，请问我要怎样超度她呢？）念</w:t>
      </w:r>
      <w:r>
        <w:rPr/>
        <w:t>27</w:t>
      </w:r>
      <w:r>
        <w:rPr/>
        <w:t>张小房子（好。我有一个灵性对吗？）对（好。还想请问卢台长，我身体健康吗？有什么孽障，有什么要注意的吗？）好好念经啦！不要没事找事，你这个人没智慧的，什么事情都搞不清楚，少搞就清楚了，多搞就搞不清楚了，听得懂吗？（不懂。呵呵，请卢台长指教）呵呵……不要没事去找事情（好好。卢台长，我现在住在妈妈家里，请问家里有灵性吗？因为我请来了三张佛菩萨的像片，搬去妈妈家的时候有请过去的，可是现在家里很乱，所以没有佛台也没有上香。只有接触心灵法门后，我有上心香和念经）没用的，不烧香没用的（那我家里还有其他的观音像、菩萨像那些，我担心家里有灵性，可以帮我看看吗？）好了，你问得太多了，最后只能给你看一个。你家里“像”太多了，你要处理掉，不处理掉的话你又不烧香，我告诉你家里会有很多问题的（就想知道要怎么烧小房子给家里的灵性）你每一位菩萨烧</w:t>
      </w:r>
      <w:r>
        <w:rPr/>
        <w:t>7</w:t>
      </w:r>
      <w:r>
        <w:rPr/>
        <w:t>张小房子（好的）然后要烧香，不烧香的话，在家里还会继续要烧小房子，明白了吗？（好好，谢谢台长指教。祝您健康，再见）再见。</w:t>
      </w:r>
    </w:p>
    <w:p>
      <w:pPr>
        <w:pStyle w:val="Normal"/>
        <w:rPr/>
      </w:pPr>
      <w:r>
        <w:rPr/>
      </w:r>
    </w:p>
    <w:p>
      <w:pPr>
        <w:pStyle w:val="Normal"/>
        <w:rPr/>
      </w:pPr>
      <w:r>
        <w:rPr/>
        <w:t>4</w:t>
      </w:r>
      <w:r>
        <w:rPr/>
        <w:t>．</w:t>
      </w:r>
      <w:r>
        <w:rPr/>
        <w:t>Zongshu20140726</w:t>
      </w:r>
      <w:r>
        <w:rPr>
          <w:rFonts w:cs="Segoe UI Emoji" w:ascii="Segoe UI Emoji" w:hAnsi="Segoe UI Emoji"/>
        </w:rPr>
        <w:t xml:space="preserve">  </w:t>
      </w:r>
      <w:r>
        <w:rPr/>
        <w:t>21:56</w:t>
      </w:r>
      <w:r>
        <w:rPr>
          <w:rFonts w:cs="Segoe UI Emoji" w:ascii="Segoe UI Emoji" w:hAnsi="Segoe UI Emoji"/>
        </w:rPr>
        <w:t xml:space="preserve">  </w:t>
      </w:r>
      <w:r>
        <w:rPr/>
        <w:t>身上有既像动物又像人的灵性</w:t>
      </w:r>
    </w:p>
    <w:p>
      <w:pPr>
        <w:pStyle w:val="Normal"/>
        <w:rPr/>
      </w:pPr>
      <w:r>
        <w:rPr>
          <w:b/>
          <w:bCs/>
        </w:rPr>
        <w:t>女听众：</w:t>
      </w:r>
      <w:r>
        <w:rPr/>
        <w:t>师父，请帮我看一下</w:t>
      </w:r>
      <w:r>
        <w:rPr/>
        <w:t>2001</w:t>
      </w:r>
      <w:r>
        <w:rPr/>
        <w:t>年，男的，属蛇，我儿子，身上有多少灵性，需要多少小房子？放生多少条鱼？感恩师父！</w:t>
      </w:r>
    </w:p>
    <w:p>
      <w:pPr>
        <w:pStyle w:val="Normal"/>
        <w:rPr/>
      </w:pPr>
      <w:r>
        <w:rPr>
          <w:b/>
          <w:bCs/>
        </w:rPr>
        <w:t>台长答：</w:t>
      </w:r>
      <w:r>
        <w:rPr/>
        <w:t>有一个龙不像龙的，就是有点像那种大的、头上有毛发的、身体像龙一样的东西在他的头上（头上啊？怪不得。之前我梦到他在咬一个女孩子，梦醒的时候我意念中想到“犯狂犬”）现在知道就好了，就是像一个动物一样的人（对啊，他行为有点像动物的）对，行为像动物但是他是人，头上都是毛发，但是身体又像动物，明白了吗？（为什么会有这个动物在身上？）好几种了，有的么染的——自己惹来的，有的是前世的业障……什么都会有（他有打胎的孩子在身上吗？）有（多少个？）一个，你叫他好好念了（之前师父跟我解过梦，讲他身上有打胎的孩子）对，你叫他念</w:t>
      </w:r>
      <w:r>
        <w:rPr/>
        <w:t>27</w:t>
      </w:r>
      <w:r>
        <w:rPr/>
        <w:t>张（还有那个动物呢？）动物给他念</w:t>
      </w:r>
      <w:r>
        <w:rPr/>
        <w:t>49</w:t>
      </w:r>
      <w:r>
        <w:rPr/>
        <w:t>张（我已许了</w:t>
      </w:r>
      <w:r>
        <w:rPr/>
        <w:t>1000</w:t>
      </w:r>
      <w:r>
        <w:rPr/>
        <w:t>张给我儿子的要经者）那你好好念吧！（呵呵，我会继续念的，最近有一点改善了，我已经烧了大概五百张左右）肯定的，念下去之后就会有改善（好。我儿子要放生多少条鱼？我已经许了</w:t>
      </w:r>
      <w:r>
        <w:rPr/>
        <w:t>5000</w:t>
      </w:r>
      <w:r>
        <w:rPr/>
        <w:t>条）差不多，</w:t>
      </w:r>
      <w:r>
        <w:rPr/>
        <w:t>4000</w:t>
      </w:r>
      <w:r>
        <w:rPr/>
        <w:t>条、</w:t>
      </w:r>
      <w:r>
        <w:rPr/>
        <w:t>5000</w:t>
      </w:r>
      <w:r>
        <w:rPr/>
        <w:t>条都可以（慢慢放还是要急着放？）不要，慢慢放吧。第一拨放得多一点，放个</w:t>
      </w:r>
      <w:r>
        <w:rPr/>
        <w:t>1000</w:t>
      </w:r>
      <w:r>
        <w:rPr/>
        <w:t>条、</w:t>
      </w:r>
      <w:r>
        <w:rPr/>
        <w:t>500</w:t>
      </w:r>
      <w:r>
        <w:rPr/>
        <w:t>条的（已经放了</w:t>
      </w:r>
      <w:r>
        <w:rPr/>
        <w:t>1000</w:t>
      </w:r>
      <w:r>
        <w:rPr/>
        <w:t>条了）接下去再少一点，最后把它放完就好了（师父，因为我跟我老公在办离婚，我家气场好不好，需要卖这间屋子吗？）卖吧卖吧，你老公信不信佛？（不信哦）好了，所以我就感觉……（他不念经，有拜佛，可不是真的很诚心的）也不是很诚心（因为我的屋子不大想卖，师父帮我看一下家里好吗？）你不要卖么就好了（哦，谢谢！感恩师父）窗户不好（就是不卖都可以了？）随便，没关系。</w:t>
      </w:r>
    </w:p>
    <w:p>
      <w:pPr>
        <w:pStyle w:val="Normal"/>
        <w:rPr/>
      </w:pPr>
      <w:r>
        <w:rPr/>
      </w:r>
    </w:p>
    <w:p>
      <w:pPr>
        <w:pStyle w:val="Normal"/>
        <w:rPr/>
      </w:pPr>
      <w:r>
        <w:rPr/>
        <w:t>Zongshu20140726</w:t>
      </w:r>
      <w:r>
        <w:rPr>
          <w:rFonts w:cs="Segoe UI Emoji" w:ascii="Segoe UI Emoji" w:hAnsi="Segoe UI Emoji"/>
        </w:rPr>
        <w:t xml:space="preserve">  </w:t>
      </w:r>
      <w:r>
        <w:rPr/>
        <w:t>24:43</w:t>
      </w:r>
      <w:r>
        <w:rPr>
          <w:rFonts w:cs="Segoe UI Emoji" w:ascii="Segoe UI Emoji" w:hAnsi="Segoe UI Emoji"/>
        </w:rPr>
        <w:t xml:space="preserve">  </w:t>
      </w:r>
      <w:r>
        <w:rPr/>
        <w:t>帮不相信的儿子念经后背业</w:t>
      </w:r>
    </w:p>
    <w:p>
      <w:pPr>
        <w:pStyle w:val="Normal"/>
        <w:rPr/>
      </w:pPr>
      <w:r>
        <w:rPr/>
        <w:t>女听众：师父，同修是</w:t>
      </w:r>
      <w:r>
        <w:rPr/>
        <w:t>1975</w:t>
      </w:r>
      <w:r>
        <w:rPr/>
        <w:t>年属虎的，男的，看他身上的灵性跟业障。</w:t>
      </w:r>
    </w:p>
    <w:p>
      <w:pPr>
        <w:pStyle w:val="Normal"/>
        <w:rPr/>
      </w:pPr>
      <w:r>
        <w:rPr>
          <w:b/>
          <w:bCs/>
        </w:rPr>
        <w:t>台长答：</w:t>
      </w:r>
      <w:r>
        <w:rPr/>
        <w:t>要帮他念经了，男的是吧？（嗯，我儿子）你已经帮他背业了，你的身体已经很不好了（哦，我的身体不好）嗯，你现在帮这个儿子背业背得蛮重的，你根本救不了他的。你现在不靠小房子、不靠菩萨的话，你救不了这孩子的（现在怎么办？）这孩子脑子出毛病，你听得懂吗？（他身上还有灵性吗？）有啊！没灵性脑子会出毛病的？（师父，要多少张小房子呢？放生多少条鱼？）</w:t>
      </w:r>
      <w:r>
        <w:rPr/>
        <w:t>87</w:t>
      </w:r>
      <w:r>
        <w:rPr/>
        <w:t>张（第一拨</w:t>
      </w:r>
      <w:r>
        <w:rPr/>
        <w:t>87</w:t>
      </w:r>
      <w:r>
        <w:rPr/>
        <w:t>张）嗯，放生</w:t>
      </w:r>
      <w:r>
        <w:rPr/>
        <w:t>3000</w:t>
      </w:r>
      <w:r>
        <w:rPr/>
        <w:t>条（好。师父，想问一下他事业一直很不顺利）对，这个儿子，我告诉你，身上阴气很重。而且脑子经常想不通，不愿意搭理人（不愿意什么？）不愿意跟别人讲话，不愿意理睬别人（请师父加持他）你要叫他多喝大悲水的（有，每天来佛堂拿回去给他喝）也可以的（他的工作一直不顺利）不顺利叫他赶紧许愿，许完愿之后再求工作就会顺利了（哦，他不大相信，所以我帮他求）呵呵，所以我跟你说，不大相信你就帮他背了（师父，加持他让他可以早日修心念经）每天给他念</w:t>
      </w:r>
      <w:r>
        <w:rPr/>
        <w:t>7</w:t>
      </w:r>
      <w:r>
        <w:rPr/>
        <w:t>遍心经就可以了（好的，感恩师父！）好，再见。</w:t>
      </w:r>
    </w:p>
    <w:p>
      <w:pPr>
        <w:pStyle w:val="Normal"/>
        <w:rPr/>
      </w:pPr>
      <w:r>
        <w:rPr/>
      </w:r>
    </w:p>
    <w:p>
      <w:pPr>
        <w:pStyle w:val="Normal"/>
        <w:rPr/>
      </w:pPr>
      <w:r>
        <w:rPr/>
        <w:t>5</w:t>
      </w:r>
      <w:r>
        <w:rPr/>
        <w:t>．</w:t>
      </w:r>
      <w:r>
        <w:rPr/>
        <w:t>Zongshu20140726</w:t>
      </w:r>
      <w:r>
        <w:rPr>
          <w:rFonts w:cs="Segoe UI Emoji" w:ascii="Segoe UI Emoji" w:hAnsi="Segoe UI Emoji"/>
        </w:rPr>
        <w:t xml:space="preserve">  </w:t>
      </w:r>
      <w:r>
        <w:rPr/>
        <w:t>27:16</w:t>
      </w:r>
      <w:r>
        <w:rPr>
          <w:rFonts w:cs="Segoe UI Emoji" w:ascii="Segoe UI Emoji" w:hAnsi="Segoe UI Emoji"/>
        </w:rPr>
        <w:t xml:space="preserve">  </w:t>
      </w:r>
      <w:r>
        <w:rPr/>
        <w:t>儿子陷入经济纠纷并被人打，该如何化解</w:t>
      </w:r>
    </w:p>
    <w:p>
      <w:pPr>
        <w:pStyle w:val="Normal"/>
        <w:rPr/>
      </w:pPr>
      <w:r>
        <w:rPr>
          <w:b/>
          <w:bCs/>
        </w:rPr>
        <w:t>女听众：</w:t>
      </w:r>
      <w:r>
        <w:rPr/>
        <w:t>是师父吗？（是）我太幸运了！我想麻烦您，我这两天怕死了，我儿子是</w:t>
      </w:r>
      <w:r>
        <w:rPr/>
        <w:t>1981</w:t>
      </w:r>
      <w:r>
        <w:rPr/>
        <w:t>的鸡，您给我看看他的运程好不好？</w:t>
      </w:r>
    </w:p>
    <w:p>
      <w:pPr>
        <w:pStyle w:val="Normal"/>
        <w:rPr/>
      </w:pPr>
      <w:r>
        <w:rPr>
          <w:b/>
          <w:bCs/>
        </w:rPr>
        <w:t>台长答：</w:t>
      </w:r>
      <w:r>
        <w:rPr/>
        <w:t>81</w:t>
      </w:r>
      <w:r>
        <w:rPr/>
        <w:t>的鸡啊？魂魄不全。而且我可以告诉你，一会开心一会不开心的，经常发脾气，心里难过（对）我会不知道的？你这个儿子，你叫他少上网啊（少上网？）嗯，他网上看了很多不好的东西，他现在身上的阴气很重（阴气比较重，对吧？）对。你给他房间里、走道……他的门上给他贴个山水画吧（好的。师父，您看看他这个运程好不好？）不好啊（师父您知道他现在有事情在身上……您帮我看看要不要紧啊？）要紧啊，有人搞他了，在告他了（是有人在搞他呀）嗯，这个事情很麻烦的（那怎么办呢？）现在我看图腾，这个事情不是一天两天了（对对对）很长时间了（就是很长时间了）现在知道了吧？（对）我告诉你，现在就看到一个像狐狸尾巴一样的拖在他身上（哦）拖在图腾的身上，也就是说他可能这个事情比较麻烦，就是说人家缠住他了（对对，我明白了）我讲什么你都应该都知道的啊（我知道的，那么我怎么化解呢？他前两天都已经闯祸了，已经打了呀，我都急死了）你每天给他念解结咒啊（我念的，我每天给他解结咒的，已经从去年十二月份一直到现在没有停过）你要是不念经的话，他到今天不是打的问题了，他早就出事了。你这个儿子也是倒霉蛋呢（那我怎么办呢？我现在人都发抖）你每天就最好给他念</w:t>
      </w:r>
      <w:r>
        <w:rPr/>
        <w:t>7</w:t>
      </w:r>
      <w:r>
        <w:rPr/>
        <w:t>遍心经（我都给他念</w:t>
      </w:r>
      <w:r>
        <w:rPr/>
        <w:t>21</w:t>
      </w:r>
      <w:r>
        <w:rPr/>
        <w:t>遍心经了）他自己不相信有什么用啊？（对对，他不信的）好了，不信么自己吃苦头（就是啊）你广播听到今天，你想想看，哪一个相信的人会吃苦头的？全部都是不相信的人吃苦头，还有的人中风了，嘴巴歪，还要不卖账呢（对对）真的，没有用的。没有办法，像有些时候你看到他吃苦头，那就活该了，真的。台长也是这样，我劝啊劝啊，把嘴唇都说破了，他不听，那么接下来他吃了苦头了，他现在一个人哭啊哭……很多人都是这样的，没办法的呀（嗯）跟她讲，“这个男的会骗你的，千万注意”，台长都给她图腾看出来了，“你不要完全跟着他，附着他身上，他是跟你玩玩的！”好了，被人家男的甩了，在家里哭啊哭啊。有什么办法？“谁来爱我……”唱歌不就这么唱出来的啊（嗯，我听懂了。问题他现在这个事情是麻烦，对方不服，他跟人家一起合伙做生意还是什么……）对，我知道的（反正他是上当受骗了。我们上海人说是一个“坑子”，就是他给人家诈了走了，钱么全部出去了，我也不好……）我就跟你讲，他这种人就是上当受骗他还不卖账（嗯，对对）他现在这个已经出了事情了，要么寻求法律，要么他就自认倒霉，再跟人家搞的话，人家就弄他了（已经给人揍了）好了，听得懂吗？（就上个礼拜已经发生这个事了，我也不好，我应该阻止他把这个钱要回来）对了（要了三分之一的钱回来了，我就……）好了，要了三分之一，就不要再要了（那个律师说的，“你们拿嘛拿嘛”）拿拿拿，律师自己还拿呢，你听律师的？律师如果不打官司他哪来钱赚？（嗯。师父，这个女的是</w:t>
      </w:r>
      <w:r>
        <w:rPr/>
        <w:t>1977</w:t>
      </w:r>
      <w:r>
        <w:rPr/>
        <w:t>年属龙的，就是这个女的搞我儿子。你看看这个女的怎么样？）我早就知道了，我刚刚不是已经跟你讲得很明确了，你的儿子，女的女的……我不是跟你讲了——阴气重，没听懂啊？（嗯，对对。我现在怎么把它化解呢？把这个山水画贴好以后，再要小房子什么的，怎么办呢？）他不相信没有办法，给人家揍都是活该，没有办法的。我现在如果要跑到监狱里看那些受苦的人，关在里边苦不苦啊？（嗯）你看看他凶的时候呢，没有办法。这个就是到地狱里去看那些受惩罚的人，你看他在人间作恶的时候，他管别人啊？（还会有第二次吗？）你儿子啊？（嗯）叫他不要要钱就结束了啊（已经拿回来了）拿回来被人家揍一顿（揍了一顿，要没有第二次也就算了）好了，能拿回来就算了，拿回来就不要再搞了啊（我们没有搞呀，她在搞我们）那麻烦了，说明这个钱不应该拿回来的（我在家也想这个钱不要拿了，一去想想到底也这么多钱了，我哪里有这个钱，儿子到现在房子也没有，女朋友也没有，都气死了，我就拿回来了。本来想自己的钱嘛，拿回来）钱钱钱钱，钱能伤人你听不懂啊？（嗯）钱属阴的，你听不懂啊？（我懂，我懂）为什么人家死了分遗产都要打官司的？因为死人的钱分不得的（嗯）谁要谁倒霉，唉，好了，好好念经了，念消灾吉祥神咒。你不念经你儿子会被人家打死的，我不骗你的（我念）我可以告诉你，你儿子这次被人打得很厉害（我知道呀）我告诉你会打死的（是吧？那我怎么办呢？）你现在叫他什么都不要管了，逃啊（啊？逃走啊？）先躲一段时间再说了（要躲几个月？）至少两三个月，到外地去晃晃。如果不到外地去晃晃的话，他在这里人家不会罢休的（对对）要弄他的，除非他把钱再还回去（我现在再把钱还回去，我怎么还呢？）你现在拿回来钱再还回去，发神经啊？就叫他拿这个钱到外地去创创业么好了（哦）只能这样了，你呀……（哦，他上海不能待了咯？）不是不待啊，先暂时不要待，你离开人家就不搞你了，念念经。你这种儿子不相信的，没有用的（我来度他，我已经跟菩萨许愿吃全素，我要度我的儿子）你早就应该吃全素了（是是）好了好了，好好努力啦！（哦，好的好的）好好念经啊，许大愿（我许了呀）你许了这种叫小愿，你什么大愿？（我已经放了</w:t>
      </w:r>
      <w:r>
        <w:rPr/>
        <w:t>1.1</w:t>
      </w:r>
      <w:r>
        <w:rPr/>
        <w:t>万条鱼了）赶快了，这些钱要回来我告诉都有业障的，很麻烦的，这些都已经是麻烦事情了。他们不甘心，要搞他的（嗯）你要知道现在很多社会里边都蕴育着很多不好的东西啊，没有流氓的？（是呀，是碰到流氓了）好了，碰到流氓你就倒霉了，赶快念经吧（哦，好的，谢谢师父）再见。</w:t>
      </w:r>
    </w:p>
    <w:p>
      <w:pPr>
        <w:pStyle w:val="Normal"/>
        <w:rPr/>
      </w:pPr>
      <w:r>
        <w:rPr/>
      </w:r>
    </w:p>
    <w:p>
      <w:pPr>
        <w:pStyle w:val="Normal"/>
        <w:rPr/>
      </w:pPr>
      <w:r>
        <w:rPr/>
        <w:t>6</w:t>
      </w:r>
      <w:r>
        <w:rPr/>
        <w:t>．</w:t>
      </w:r>
      <w:r>
        <w:rPr/>
        <w:t>Zongshu20140726</w:t>
      </w:r>
      <w:r>
        <w:rPr>
          <w:rFonts w:cs="Segoe UI Emoji" w:ascii="Segoe UI Emoji" w:hAnsi="Segoe UI Emoji"/>
        </w:rPr>
        <w:t xml:space="preserve">  </w:t>
      </w:r>
      <w:r>
        <w:rPr/>
        <w:t>36:45</w:t>
      </w:r>
      <w:r>
        <w:rPr>
          <w:rFonts w:cs="Segoe UI Emoji" w:ascii="Segoe UI Emoji" w:hAnsi="Segoe UI Emoji"/>
        </w:rPr>
        <w:t xml:space="preserve">  </w:t>
      </w:r>
      <w:r>
        <w:rPr/>
        <w:t>一位亡人在地府，另一位到了欲界天</w:t>
      </w:r>
    </w:p>
    <w:p>
      <w:pPr>
        <w:pStyle w:val="Normal"/>
        <w:rPr/>
      </w:pPr>
      <w:r>
        <w:rPr>
          <w:b/>
          <w:bCs/>
        </w:rPr>
        <w:t>女听众：</w:t>
      </w:r>
      <w:r>
        <w:rPr/>
        <w:t>台长您好，我想看两位亡人。第一个是女的，王翠英。</w:t>
      </w:r>
    </w:p>
    <w:p>
      <w:pPr>
        <w:pStyle w:val="Normal"/>
        <w:rPr/>
      </w:pPr>
      <w:r>
        <w:rPr>
          <w:b/>
          <w:bCs/>
        </w:rPr>
        <w:t>台长答：</w:t>
      </w:r>
      <w:r>
        <w:rPr/>
        <w:t>什么时候走的？（是</w:t>
      </w:r>
      <w:r>
        <w:rPr/>
        <w:t>2003</w:t>
      </w:r>
      <w:r>
        <w:rPr/>
        <w:t>年走的）不好，在地府（那需要多少小房子能够上一层？）</w:t>
      </w:r>
      <w:r>
        <w:rPr/>
        <w:t>87</w:t>
      </w:r>
      <w:r>
        <w:rPr/>
        <w:t>张（好的，谢谢台长开示。还有一位亡人是马林娣，女的）瘦瘦的是吧？（走的时候是瘦瘦的）嗯，对了。这个人到天上了，已经在欲界天了（因为当时同修帮她念了将近有一千多张小房子了，自己念了</w:t>
      </w:r>
      <w:r>
        <w:rPr/>
        <w:t>200</w:t>
      </w:r>
      <w:r>
        <w:rPr/>
        <w:t>张，然后好像请法师念了</w:t>
      </w:r>
      <w:r>
        <w:rPr/>
        <w:t>1200</w:t>
      </w:r>
      <w:r>
        <w:rPr/>
        <w:t>张）嗯，她到欲界天了（师父，如果想把她再超上去的话需要多少张小房子？）很难的（哦，但是难同修也想把她超上去）没有这么简单的。记住，靠别人很难做到很圆满的，靠自己加上别人的努力才能圆满。这都听不懂啊？（嗯，那现在同修想尽一份力的话，还能不能念小房子呢？）随缘继续念，有什么办法。我已经跟你说念不上去，你非要念，你去念咯。人家医生跟你说，没用了肯定死了，你非说一定要再帮她吊盐水。没用的，死了啊（好，我明白了）她就这点功夫，她就这点德能，她就这点做人的道德和做人的根基……佛缘、根基就这点，叫她怎么办？（我明白了。感恩观世音菩萨，感恩师父）再见。</w:t>
      </w:r>
    </w:p>
    <w:p>
      <w:pPr>
        <w:pStyle w:val="Normal"/>
        <w:rPr/>
      </w:pPr>
      <w:r>
        <w:rPr/>
      </w:r>
    </w:p>
    <w:p>
      <w:pPr>
        <w:pStyle w:val="Normal"/>
        <w:rPr/>
      </w:pPr>
      <w:r>
        <w:rPr/>
        <w:t>7</w:t>
      </w:r>
      <w:r>
        <w:rPr/>
        <w:t>．</w:t>
      </w:r>
      <w:r>
        <w:rPr/>
        <w:t>Zongshu20140726</w:t>
      </w:r>
      <w:r>
        <w:rPr>
          <w:rFonts w:cs="Segoe UI Emoji" w:ascii="Segoe UI Emoji" w:hAnsi="Segoe UI Emoji"/>
        </w:rPr>
        <w:t xml:space="preserve">  </w:t>
      </w:r>
      <w:r>
        <w:rPr/>
        <w:t>39:55</w:t>
      </w:r>
      <w:r>
        <w:rPr>
          <w:rFonts w:cs="Segoe UI Emoji" w:ascii="Segoe UI Emoji" w:hAnsi="Segoe UI Emoji"/>
        </w:rPr>
        <w:t xml:space="preserve">  </w:t>
      </w:r>
      <w:r>
        <w:rPr/>
        <w:t>身上的灵性是过世的外婆；梦见要</w:t>
      </w:r>
      <w:r>
        <w:rPr/>
        <w:t>2300</w:t>
      </w:r>
      <w:r>
        <w:rPr/>
        <w:t>张小房子</w:t>
      </w:r>
    </w:p>
    <w:p>
      <w:pPr>
        <w:pStyle w:val="Normal"/>
        <w:rPr/>
      </w:pPr>
      <w:r>
        <w:rPr>
          <w:b/>
          <w:bCs/>
        </w:rPr>
        <w:t>女听众：</w:t>
      </w:r>
      <w:r>
        <w:rPr/>
        <w:t>台长，我是</w:t>
      </w:r>
      <w:r>
        <w:rPr/>
        <w:t>1989</w:t>
      </w:r>
      <w:r>
        <w:rPr/>
        <w:t>年属蛇的，能帮我看一下图腾吗？我终于打通了，我都快打了一年了。</w:t>
      </w:r>
    </w:p>
    <w:p>
      <w:pPr>
        <w:pStyle w:val="Normal"/>
        <w:rPr/>
      </w:pPr>
      <w:r>
        <w:rPr>
          <w:b/>
          <w:bCs/>
        </w:rPr>
        <w:t>台长答：</w:t>
      </w:r>
      <w:r>
        <w:rPr/>
        <w:t>我问你啊，你是不是头发乱乱的、眼睛小小的？是你吗？（眼睛不是很大，但是还可以啊，头发不是很乱，我现在把头发扎起来了）那不对了，那有一个五六十岁的女人，中年妇女在你身上（师父，我知道，前两天梦到我姥姥了，但是我现在给她许了</w:t>
      </w:r>
      <w:r>
        <w:rPr/>
        <w:t>21</w:t>
      </w:r>
      <w:r>
        <w:rPr/>
        <w:t>张，不知道够不够啊？）那就是你姥姥了。姥姥死的时候年纪不大（嗯，对对！生我那年我姥姥死的）对了，看上去像六七十岁，六十多岁的人（对对，师父，我得给多少张啊？）要给她</w:t>
      </w:r>
      <w:r>
        <w:rPr/>
        <w:t>80</w:t>
      </w:r>
      <w:r>
        <w:rPr/>
        <w:t>张（</w:t>
      </w:r>
      <w:r>
        <w:rPr/>
        <w:t>80</w:t>
      </w:r>
      <w:r>
        <w:rPr/>
        <w:t>张？这么多呢？）你不念好了，她就再来看你，她每天晚上来看你，你就开心了（那我给我给！师父，我还有一个问题，前一段时间梦到一个要经者要我</w:t>
      </w:r>
      <w:r>
        <w:rPr/>
        <w:t>2300</w:t>
      </w:r>
      <w:r>
        <w:rPr/>
        <w:t>张，然后我给东方台打电话，师兄说您告诉我确实是给</w:t>
      </w:r>
      <w:r>
        <w:rPr/>
        <w:t>2300</w:t>
      </w:r>
      <w:r>
        <w:rPr/>
        <w:t>张小房子，对吗？）对，如果他在梦里直接跟你把张数说出来，就是这个数字（他告诉我让我妈妈念，我不知道我现在的念经质量和功课好不好？）蛮好（师父，可是我总是心里静不下来，就是念经的时候嘴是在念着，心里和意念总跑，怎么办呢？）没办法。就是心不诚、意不明、脑子不清楚，没有强烈的意念要还债，没有强烈的意念要超脱，你就会这样。当一个人有强烈的意念做某一件事情的时候，他就做得好。听得懂吗？（哦，我特别想，我也不知道应该怎么办，为这件事情其实我挺愁的，我也想好好地念，但是我的意念和脑子总是往外边跑，总是控制不住）好了，好好念经吧。</w:t>
      </w:r>
    </w:p>
    <w:p>
      <w:pPr>
        <w:pStyle w:val="Normal"/>
        <w:rPr/>
      </w:pPr>
      <w:r>
        <w:rPr/>
      </w:r>
    </w:p>
    <w:p>
      <w:pPr>
        <w:pStyle w:val="Normal"/>
        <w:rPr/>
      </w:pPr>
      <w:r>
        <w:rPr/>
        <w:t>Zongshu20140726</w:t>
      </w:r>
      <w:r>
        <w:rPr>
          <w:rFonts w:cs="Segoe UI Emoji" w:ascii="Segoe UI Emoji" w:hAnsi="Segoe UI Emoji"/>
        </w:rPr>
        <w:t xml:space="preserve">  </w:t>
      </w:r>
      <w:r>
        <w:rPr/>
        <w:t>42:48</w:t>
      </w:r>
      <w:r>
        <w:rPr>
          <w:rFonts w:cs="Segoe UI Emoji" w:ascii="Segoe UI Emoji" w:hAnsi="Segoe UI Emoji"/>
        </w:rPr>
        <w:t xml:space="preserve">  </w:t>
      </w:r>
      <w:r>
        <w:rPr/>
        <w:t>台长看图腾为救人性命，不为听众改名</w:t>
      </w:r>
    </w:p>
    <w:p>
      <w:pPr>
        <w:pStyle w:val="Normal"/>
        <w:rPr/>
      </w:pPr>
      <w:r>
        <w:rPr>
          <w:b/>
          <w:bCs/>
        </w:rPr>
        <w:t>女听众：</w:t>
      </w:r>
      <w:r>
        <w:rPr/>
        <w:t>师父，麻烦您再帮我看一个</w:t>
      </w:r>
      <w:r>
        <w:rPr/>
        <w:t>2011</w:t>
      </w:r>
      <w:r>
        <w:rPr/>
        <w:t>年属兔的小女孩。这个孩子是我求观世音菩萨给我的，现在想看看她怎么样，现在用不用给她念功课呀？</w:t>
      </w:r>
    </w:p>
    <w:p>
      <w:pPr>
        <w:pStyle w:val="Normal"/>
        <w:rPr/>
      </w:pPr>
      <w:r>
        <w:rPr>
          <w:b/>
          <w:bCs/>
        </w:rPr>
        <w:t>台长答：</w:t>
      </w:r>
      <w:r>
        <w:rPr/>
        <w:t>要，马上就要念了（我功课给她怎么念呢？）大悲咒、心经、礼佛大忏悔文都要念（我知道，具体给她念多少啊？）你随便念，这孩子现在没关系的，现在没有什么大的劫，你帮她念就可以了（师父，我想麻烦您一件事情，我想改名字，可是我不知道我这个属蛇的应该怎么改啊？能不能帮我改一下名字啊，师父？）我不改的，现在一律不改名字了（那我图腾是什么颜色的？）白蛇。改名字的话，你自己去买本书看看么好了，大概地学学，几个吉利的字放进去，属蛇么离不开土，明白吗？（哦）属蛇的往前窜，窜么就是里边要有一个中国的“中”。要离不开土，提土偏旁或者“土”字都可以，你自己想想动动脑筋啊（师父，那我以后还有什么需要改的，我想请您指点指点我）今天你不要讲，这个因为是看图腾的电话，你不能讲这么多，台长看一个图腾救人家一条命呢。你要是想跟台长聊聊，稍微指点指点其他生活的话，你最好是澳洲时间星期五的十二点钟到两点，两个小时；还有星期天，就是明天的十二点钟到两点钟，明白吗？赶快念了，好好改毛病，好好念（感恩师父）好，再见。</w:t>
      </w:r>
    </w:p>
    <w:p>
      <w:pPr>
        <w:pStyle w:val="Normal"/>
        <w:rPr/>
      </w:pPr>
      <w:r>
        <w:rPr/>
      </w:r>
    </w:p>
    <w:p>
      <w:pPr>
        <w:pStyle w:val="Normal"/>
        <w:rPr/>
      </w:pPr>
      <w:r>
        <w:rPr/>
        <w:t>8</w:t>
      </w:r>
      <w:r>
        <w:rPr/>
        <w:t>．</w:t>
      </w:r>
      <w:r>
        <w:rPr/>
        <w:t>Zongshu20140726</w:t>
      </w:r>
      <w:r>
        <w:rPr>
          <w:rFonts w:cs="Segoe UI Emoji" w:ascii="Segoe UI Emoji" w:hAnsi="Segoe UI Emoji"/>
        </w:rPr>
        <w:t xml:space="preserve">  </w:t>
      </w:r>
      <w:r>
        <w:rPr/>
        <w:t>45:30</w:t>
      </w:r>
      <w:r>
        <w:rPr>
          <w:rFonts w:cs="Segoe UI Emoji" w:ascii="Segoe UI Emoji" w:hAnsi="Segoe UI Emoji"/>
        </w:rPr>
        <w:t xml:space="preserve">  </w:t>
      </w:r>
      <w:r>
        <w:rPr/>
        <w:t>听众问儿子的婚姻</w:t>
      </w:r>
    </w:p>
    <w:p>
      <w:pPr>
        <w:pStyle w:val="Normal"/>
        <w:rPr/>
      </w:pPr>
      <w:r>
        <w:rPr>
          <w:b/>
          <w:bCs/>
        </w:rPr>
        <w:t>男听众：</w:t>
      </w:r>
      <w:r>
        <w:rPr/>
        <w:t>感恩大慈大悲观音菩萨，感恩卢台长！您好，请您救救我的儿子吧，我的儿子是</w:t>
      </w:r>
      <w:r>
        <w:rPr/>
        <w:t>1980</w:t>
      </w:r>
      <w:r>
        <w:rPr/>
        <w:t>年出生的，属猴的。您看看身上有没有灵性？</w:t>
      </w:r>
    </w:p>
    <w:p>
      <w:pPr>
        <w:pStyle w:val="Normal"/>
        <w:rPr/>
      </w:pPr>
      <w:r>
        <w:rPr>
          <w:b/>
          <w:bCs/>
        </w:rPr>
        <w:t>台长答：</w:t>
      </w:r>
      <w:r>
        <w:rPr/>
        <w:t>没灵性，有业障，业障很重（哦，他有没有婚姻？）婚姻有的，帮他多念经啊，他不相信有什么用啊？（您看一下他要念多少小房子？）他没有灵性念什么小房子？（哦）礼佛大忏悔文叫他每天念</w:t>
      </w:r>
      <w:r>
        <w:rPr/>
        <w:t>3</w:t>
      </w:r>
      <w:r>
        <w:rPr/>
        <w:t>遍，大吉祥天女咒每天念</w:t>
      </w:r>
      <w:r>
        <w:rPr/>
        <w:t>54</w:t>
      </w:r>
      <w:r>
        <w:rPr/>
        <w:t>遍，消灾吉祥神咒念</w:t>
      </w:r>
      <w:r>
        <w:rPr/>
        <w:t>21</w:t>
      </w:r>
      <w:r>
        <w:rPr/>
        <w:t>遍（好的）叫他不要吃活的东西（好的）你告诉他，两个月之后叫别人给他介绍朋友，有可能会成功（好的，谢谢您了，感恩）再见。</w:t>
      </w:r>
    </w:p>
    <w:p>
      <w:pPr>
        <w:pStyle w:val="Normal"/>
        <w:rPr/>
      </w:pPr>
      <w:r>
        <w:rPr/>
      </w:r>
    </w:p>
    <w:p>
      <w:pPr>
        <w:pStyle w:val="Normal"/>
        <w:rPr/>
      </w:pPr>
      <w:r>
        <w:rPr/>
        <w:t>9</w:t>
      </w:r>
      <w:r>
        <w:rPr/>
        <w:t>．</w:t>
      </w:r>
      <w:r>
        <w:rPr/>
        <w:t>Zongshu20140726</w:t>
      </w:r>
      <w:r>
        <w:rPr>
          <w:rFonts w:cs="Segoe UI Emoji" w:ascii="Segoe UI Emoji" w:hAnsi="Segoe UI Emoji"/>
        </w:rPr>
        <w:t xml:space="preserve">  </w:t>
      </w:r>
      <w:r>
        <w:rPr/>
        <w:t>47:47</w:t>
      </w:r>
      <w:r>
        <w:rPr>
          <w:rFonts w:cs="Segoe UI Emoji" w:ascii="Segoe UI Emoji" w:hAnsi="Segoe UI Emoji"/>
        </w:rPr>
        <w:t xml:space="preserve">  </w:t>
      </w:r>
      <w:r>
        <w:rPr/>
        <w:t>脾气怪、想不通、偏食，有猪的灵性在身上</w:t>
      </w:r>
    </w:p>
    <w:p>
      <w:pPr>
        <w:pStyle w:val="Normal"/>
        <w:rPr/>
      </w:pPr>
      <w:r>
        <w:rPr>
          <w:b/>
          <w:bCs/>
        </w:rPr>
        <w:t>女听众：</w:t>
      </w:r>
      <w:r>
        <w:rPr/>
        <w:t>卢台长，我今天打通您的电话了，我很高兴！您帮我看一下</w:t>
      </w:r>
      <w:r>
        <w:rPr/>
        <w:t>1987</w:t>
      </w:r>
      <w:r>
        <w:rPr/>
        <w:t>年，兔子。</w:t>
      </w:r>
    </w:p>
    <w:p>
      <w:pPr>
        <w:pStyle w:val="Normal"/>
        <w:rPr/>
      </w:pPr>
      <w:r>
        <w:rPr>
          <w:b/>
          <w:bCs/>
        </w:rPr>
        <w:t>台长答：</w:t>
      </w:r>
      <w:r>
        <w:rPr/>
        <w:t>想看什么？（帮他看看身体）这个孩子很好的，就是有时候想不通啊（对对）而且脾气比较大（嗯）脾气大，有时候不是大，是“怪怪的”，人脾气怪怪的（嗯，我儿子）不愿意多理别人，就知道自己玩（嗯）还有要注意他挑食啊，吃东西偏食（嗯。他身上有没有什么啊，为什么他一直身体不好？他们和我一讲心灵法门……我就是永不退转的，我要好好念经的）我问你一个问题好吗？（好的）你结婚的时候有没有杀猪啊？（没有啊）为了你的生日有没有杀猪啊？农村……（好像没有吧）“好像”了，有一头猪在他身上啊（哦，现在怎么办呢？）怎么办？把它超度掉啊（怎么超度呢？）</w:t>
      </w:r>
      <w:r>
        <w:rPr/>
        <w:t>17</w:t>
      </w:r>
      <w:r>
        <w:rPr/>
        <w:t>张小房子（</w:t>
      </w:r>
      <w:r>
        <w:rPr/>
        <w:t>17</w:t>
      </w:r>
      <w:r>
        <w:rPr/>
        <w:t>张，我一直在念，儿子小房子烧了一百多张）不够啊，太少了（我不知道我的小房子质量好不好）蛮好的，你的小房子质量蛮好的（谢谢，就是我儿子的要经者就好了？）对啊，要经者就可以了。</w:t>
      </w:r>
    </w:p>
    <w:p>
      <w:pPr>
        <w:pStyle w:val="Normal"/>
        <w:rPr/>
      </w:pPr>
      <w:r>
        <w:rPr/>
      </w:r>
    </w:p>
    <w:p>
      <w:pPr>
        <w:pStyle w:val="Normal"/>
        <w:rPr/>
      </w:pPr>
      <w:r>
        <w:rPr/>
        <w:t>Zongshu20140726</w:t>
      </w:r>
      <w:r>
        <w:rPr>
          <w:rFonts w:cs="Segoe UI Emoji" w:ascii="Segoe UI Emoji" w:hAnsi="Segoe UI Emoji"/>
        </w:rPr>
        <w:t xml:space="preserve">  </w:t>
      </w:r>
      <w:r>
        <w:rPr/>
        <w:t>50:17</w:t>
      </w:r>
      <w:r>
        <w:rPr>
          <w:rFonts w:cs="Segoe UI Emoji" w:ascii="Segoe UI Emoji" w:hAnsi="Segoe UI Emoji"/>
        </w:rPr>
        <w:t xml:space="preserve">  </w:t>
      </w:r>
      <w:r>
        <w:rPr/>
        <w:t>关节不好、记性不好；眼睛不好用大悲水治疗</w:t>
      </w:r>
    </w:p>
    <w:p>
      <w:pPr>
        <w:pStyle w:val="Normal"/>
        <w:rPr/>
      </w:pPr>
      <w:r>
        <w:rPr>
          <w:b/>
          <w:bCs/>
        </w:rPr>
        <w:t>女听众：</w:t>
      </w:r>
      <w:r>
        <w:rPr/>
        <w:t>台长再看看我，</w:t>
      </w:r>
      <w:r>
        <w:rPr/>
        <w:t>2</w:t>
      </w:r>
      <w:r>
        <w:rPr/>
        <w:t>月</w:t>
      </w:r>
      <w:r>
        <w:rPr/>
        <w:t>19</w:t>
      </w:r>
      <w:r>
        <w:rPr/>
        <w:t>的。</w:t>
      </w:r>
    </w:p>
    <w:p>
      <w:pPr>
        <w:pStyle w:val="Normal"/>
        <w:rPr/>
      </w:pPr>
      <w:r>
        <w:rPr>
          <w:b/>
          <w:bCs/>
        </w:rPr>
        <w:t>台长答：</w:t>
      </w:r>
      <w:r>
        <w:rPr/>
        <w:t>你没有什么大问题，你就是第一，肠胃不好；第二，你的关节不好，脚关节（嗯）还有脑子不管用（我</w:t>
      </w:r>
      <w:r>
        <w:rPr/>
        <w:t>2</w:t>
      </w:r>
      <w:r>
        <w:rPr/>
        <w:t>月</w:t>
      </w:r>
      <w:r>
        <w:rPr/>
        <w:t>19</w:t>
      </w:r>
      <w:r>
        <w:rPr/>
        <w:t>的）知道。你脑子不管用，记性很不好（记性很差）“很差”（呵呵，其他的呢？）还有眼睛不好（我的眼睛怎么弄法呢？）没有什么“弄法”，好好的……一个点眼药水；一个好好地念经，多念心经，心明眼亮。心空的人眼睛好，心有力量的人眼睛就好，心里没有力量的人眼睛就看不见（嗯。小房子现在我一直在念着）自己好好做功课（自己功课我天天做的，我五点钟就起来念小房子、做功课）好了。天天吃饭的，但是吃得饱吃不饱是另外一个概念，要多多努力，听得懂吗？（我知道，我会努力的，谢谢卢台长。我有这个法门，我心里很开心，心里很激动的）对了。这个法门你不单自己要学，你还要告诉别人（我知道。因为我开店的呀，我放一本书在店门口台子上给人家看看）对（给人家看看，和人家讲讲这个法门多少好，有多少好处，对不对？）对（我的眼睛呢？我有没有超度掉两个打胎的孩子？）你属什么？（我属蛇，</w:t>
      </w:r>
      <w:r>
        <w:rPr/>
        <w:t>2</w:t>
      </w:r>
      <w:r>
        <w:rPr/>
        <w:t>月</w:t>
      </w:r>
      <w:r>
        <w:rPr/>
        <w:t>19</w:t>
      </w:r>
      <w:r>
        <w:rPr/>
        <w:t>的蛇）超度走了（现在我的眼睛还是不好，睁不开）你说台长厉害吧？（厉害厉害）我跟你说你眼睛了（我的眼睛还要多少张小房子呢？）你把眼睛闭起来，拿大悲水洗外面的眼皮。你拿点棉花，拿大悲水洗，一边洗的时候一边念大悲咒，眼睛很快就会好起来了（我在念大悲咒的时候是不是放一杯子水在这里啊？）对啊，你不要拿菩萨的杯子，倒出来之后拿棉花蘸一蘸，自己在眼皮上擦擦就好了嘛（他们香港回来的时候给了我一个小的像照片一样的观世音菩萨）你现在这样，你弄个大的，叫你懂事情的孩子在网上帮你</w:t>
      </w:r>
      <w:r>
        <w:rPr/>
        <w:t>Download[</w:t>
      </w:r>
      <w:r>
        <w:rPr/>
        <w:t>下载</w:t>
      </w:r>
      <w:r>
        <w:rPr/>
        <w:t>]</w:t>
      </w:r>
      <w:r>
        <w:rPr/>
        <w:t>一个，可以打印出来一幅观世音菩萨大的像（放在哪里呢？）你供起来啊！（供起来，因为我店里……怎么弄呢？）哦，店里是吧？你供在家里啊（我住在店里的）那你住在店里么，你睡的地方总不会给人家看见了吧（放在房间里吧？）嗯，你放在房间里（嗯，要怎么供呢？）你就供起来放一杯水、弄个水果、弄个香炉、插一支香不就好供了嘛（就这样啊，在房间里可以的？）对（因为我家里儿子暂时讲不通，我在帮他念心经想他能够相信心灵法门。帮他念</w:t>
      </w:r>
      <w:r>
        <w:rPr/>
        <w:t>13</w:t>
      </w:r>
      <w:r>
        <w:rPr/>
        <w:t>遍心经、</w:t>
      </w:r>
      <w:r>
        <w:rPr/>
        <w:t>9</w:t>
      </w:r>
      <w:r>
        <w:rPr/>
        <w:t>遍大悲咒）那就可以了（谢谢卢台长！）再见。</w:t>
      </w:r>
    </w:p>
    <w:p>
      <w:pPr>
        <w:pStyle w:val="Normal"/>
        <w:rPr/>
      </w:pPr>
      <w:r>
        <w:rPr/>
      </w:r>
    </w:p>
    <w:p>
      <w:pPr>
        <w:pStyle w:val="Normal"/>
        <w:rPr/>
      </w:pPr>
      <w:r>
        <w:rPr/>
        <w:t>10</w:t>
      </w:r>
      <w:r>
        <w:rPr/>
        <w:t>．</w:t>
      </w:r>
      <w:r>
        <w:rPr/>
        <w:t>Zongshu20140726</w:t>
      </w:r>
      <w:r>
        <w:rPr>
          <w:rFonts w:cs="Segoe UI Emoji" w:ascii="Segoe UI Emoji" w:hAnsi="Segoe UI Emoji"/>
        </w:rPr>
        <w:t xml:space="preserve">  </w:t>
      </w:r>
      <w:r>
        <w:rPr/>
        <w:t>55:25</w:t>
      </w:r>
      <w:r>
        <w:rPr>
          <w:rFonts w:cs="Segoe UI Emoji" w:ascii="Segoe UI Emoji" w:hAnsi="Segoe UI Emoji"/>
        </w:rPr>
        <w:t xml:space="preserve">  </w:t>
      </w:r>
      <w:r>
        <w:rPr/>
        <w:t>台长看出亡人在阿修罗道，和观世音菩萨告知的一样</w:t>
      </w:r>
    </w:p>
    <w:p>
      <w:pPr>
        <w:pStyle w:val="Normal"/>
        <w:rPr/>
      </w:pPr>
      <w:r>
        <w:rPr>
          <w:b/>
          <w:bCs/>
        </w:rPr>
        <w:t>女听众：</w:t>
      </w:r>
      <w:r>
        <w:rPr/>
        <w:t>终于打通了，台长谢谢您！我爸爸叫汪东福（什么时候死的？）他是</w:t>
      </w:r>
      <w:r>
        <w:rPr/>
        <w:t>1990</w:t>
      </w:r>
      <w:r>
        <w:rPr/>
        <w:t>年死的。</w:t>
      </w:r>
    </w:p>
    <w:p>
      <w:pPr>
        <w:pStyle w:val="Normal"/>
        <w:rPr/>
      </w:pPr>
      <w:r>
        <w:rPr>
          <w:b/>
          <w:bCs/>
        </w:rPr>
        <w:t>台长答：</w:t>
      </w:r>
      <w:r>
        <w:rPr/>
        <w:t>我看看啊，汪东福……嗯，蛮好，在阿修罗道了（在阿修罗道？我姐姐问过观世音菩萨了，告诉我姐姐说在阿修罗道）看见了吗？你姐姐问观世音菩萨，观世音菩萨告诉她在阿修罗道，跟台长讲的一样吧？（一样的，太神奇了）呵呵，“太神奇了”（我家里佛台，观世音菩萨那个油灯……观世音菩萨坐在莲花那个地方）对了，观世音菩萨在莲花上面坐在那里呢（我姐姐说高兴死了）</w:t>
      </w:r>
    </w:p>
    <w:p>
      <w:pPr>
        <w:pStyle w:val="Normal"/>
        <w:rPr/>
      </w:pPr>
      <w:r>
        <w:rPr/>
      </w:r>
    </w:p>
    <w:p>
      <w:pPr>
        <w:pStyle w:val="Normal"/>
        <w:rPr/>
      </w:pPr>
      <w:r>
        <w:rPr/>
        <w:t>Zongshu20140726</w:t>
      </w:r>
      <w:r>
        <w:rPr>
          <w:rFonts w:cs="Segoe UI Emoji" w:ascii="Segoe UI Emoji" w:hAnsi="Segoe UI Emoji"/>
        </w:rPr>
        <w:t xml:space="preserve">  </w:t>
      </w:r>
      <w:r>
        <w:rPr/>
        <w:t>57:22</w:t>
      </w:r>
      <w:r>
        <w:rPr>
          <w:rFonts w:cs="Segoe UI Emoji" w:ascii="Segoe UI Emoji" w:hAnsi="Segoe UI Emoji"/>
        </w:rPr>
        <w:t xml:space="preserve">  </w:t>
      </w:r>
      <w:r>
        <w:rPr/>
        <w:t>看改名升文是否成功；前途好但不适合做老板</w:t>
      </w:r>
    </w:p>
    <w:p>
      <w:pPr>
        <w:pStyle w:val="Normal"/>
        <w:rPr/>
      </w:pPr>
      <w:r>
        <w:rPr>
          <w:b/>
          <w:bCs/>
        </w:rPr>
        <w:t>女听众：</w:t>
      </w:r>
      <w:r>
        <w:rPr/>
        <w:t>还有我的儿子改名升文，郑力文，升上去了吗？</w:t>
      </w:r>
    </w:p>
    <w:p>
      <w:pPr>
        <w:pStyle w:val="Normal"/>
        <w:rPr/>
      </w:pPr>
      <w:r>
        <w:rPr>
          <w:b/>
          <w:bCs/>
        </w:rPr>
        <w:t>台长答：</w:t>
      </w:r>
      <w:r>
        <w:rPr/>
        <w:t>改名字，几几年属什么的？（他是</w:t>
      </w:r>
      <w:r>
        <w:rPr/>
        <w:t>1988</w:t>
      </w:r>
      <w:r>
        <w:rPr/>
        <w:t>年，属兔，现在的名字是郑力文）升文成功了（他的事业和婚姻再给我看一下好不好？）好了，不能看了。一个人只能看一个，你已经看过家里的亡人了。事业和前途都很好的，这个孩子你不要让他做老板，这个孩子只能打打工，没有做老板的命（啊？只能打打工，不能做老板啊？）对啊，做老板要亏本的（哦……知道了）再见（谢谢）</w:t>
      </w:r>
    </w:p>
    <w:p>
      <w:pPr>
        <w:pStyle w:val="Normal"/>
        <w:rPr/>
      </w:pPr>
      <w:r>
        <w:rPr/>
      </w:r>
    </w:p>
    <w:p>
      <w:pPr>
        <w:pStyle w:val="Normal"/>
        <w:rPr/>
      </w:pPr>
      <w:r>
        <w:rPr/>
        <w:t>11</w:t>
      </w:r>
      <w:r>
        <w:rPr/>
        <w:t>．</w:t>
      </w:r>
      <w:r>
        <w:rPr/>
        <w:t>Zongshu20140726</w:t>
      </w:r>
      <w:r>
        <w:rPr>
          <w:rFonts w:cs="Segoe UI Emoji" w:ascii="Segoe UI Emoji" w:hAnsi="Segoe UI Emoji"/>
        </w:rPr>
        <w:t xml:space="preserve">  </w:t>
      </w:r>
      <w:r>
        <w:rPr/>
        <w:t>59:52</w:t>
      </w:r>
      <w:r>
        <w:rPr>
          <w:rFonts w:cs="Segoe UI Emoji" w:ascii="Segoe UI Emoji" w:hAnsi="Segoe UI Emoji"/>
        </w:rPr>
        <w:t xml:space="preserve">  </w:t>
      </w:r>
      <w:r>
        <w:rPr/>
        <w:t>祖上捕鱼，杀业重导致不孕；夫妻之事不能贪图享乐</w:t>
      </w:r>
    </w:p>
    <w:p>
      <w:pPr>
        <w:pStyle w:val="Normal"/>
        <w:rPr/>
      </w:pPr>
      <w:r>
        <w:rPr>
          <w:b/>
          <w:bCs/>
        </w:rPr>
        <w:t>女听众：</w:t>
      </w:r>
      <w:r>
        <w:rPr/>
        <w:t>师父您好！我想看我自己的图腾（你讲吧）</w:t>
      </w:r>
      <w:r>
        <w:rPr/>
        <w:t>1977</w:t>
      </w:r>
      <w:r>
        <w:rPr/>
        <w:t>年属蛇（想看什么？）想看我身上有没有灵性？</w:t>
      </w:r>
    </w:p>
    <w:p>
      <w:pPr>
        <w:pStyle w:val="Normal"/>
        <w:rPr/>
      </w:pPr>
      <w:r>
        <w:rPr>
          <w:b/>
          <w:bCs/>
        </w:rPr>
        <w:t>台长答：</w:t>
      </w:r>
      <w:r>
        <w:rPr/>
        <w:t>一点点散灵（业障多不多？）业障不多，人蛮干净的。你这个人就是脾气不好，其他都蛮好（我的蛇在哪里，图腾什么颜色的？）在稻麦边上，吃是有吃的（哦，是什么颜色呢？）偏白色的（我的妇科问题现在怎么样了？因为输卵管之前有堵塞）对，看见了（两边都堵塞）对了，所以你生孩子就麻烦了，生不出来（对啊对啊，结婚快三年了不能怀孕）跟你过去吃的活的东西很有关系（对啊，过去常吃活海鲜）还杀呢，不是吃（有啊，杀过鱼）杀了很多（因为我祖上，我的公公是捕鱼的）这个就是业障，所以人家说“凡是不让你生的话就是断子绝孙”，就是说家里的祖上缺大德了，一般的捕鱼都是大问题（是啊。之前师兄有帮我打过去问过，是要</w:t>
      </w:r>
      <w:r>
        <w:rPr/>
        <w:t>87</w:t>
      </w:r>
      <w:r>
        <w:rPr/>
        <w:t>张小房子）对呀（我已经跟菩萨发愿，三到六个月要念完，这样子</w:t>
      </w:r>
      <w:r>
        <w:rPr/>
        <w:t>ok</w:t>
      </w:r>
      <w:r>
        <w:rPr/>
        <w:t>吗？）可以，多少张啊？（</w:t>
      </w:r>
      <w:r>
        <w:rPr/>
        <w:t>87</w:t>
      </w:r>
      <w:r>
        <w:rPr/>
        <w:t>张）太少了，有得念了（太少啊？）太少了！有得念了，你还要放生（对，我发愿要放生</w:t>
      </w:r>
      <w:r>
        <w:rPr/>
        <w:t>8000</w:t>
      </w:r>
      <w:r>
        <w:rPr/>
        <w:t>条鱼，现在快放完了，够吗？）我看不够（不够啊？）像你这种家族当中有杀业的，每天还要念</w:t>
      </w:r>
      <w:r>
        <w:rPr/>
        <w:t>5</w:t>
      </w:r>
      <w:r>
        <w:rPr/>
        <w:t>遍礼佛大忏悔文（有，现在每天念</w:t>
      </w:r>
      <w:r>
        <w:rPr/>
        <w:t>5</w:t>
      </w:r>
      <w:r>
        <w:rPr/>
        <w:t>遍礼佛大忏悔文了）要跟菩萨忏悔（是忏悔祖上的业障吗？）不要讲，就忏悔你的业障就可以了（哦，忏悔我的业障就好）祖上了，祖上你忏悔得了的？不知道多少呢（哦，这样我还要继续放生，就是不止</w:t>
      </w:r>
      <w:r>
        <w:rPr/>
        <w:t>8000</w:t>
      </w:r>
      <w:r>
        <w:rPr/>
        <w:t>条？）对对（小房子呢？我至少要念多少张？）小房子像你这种要一直念到怀孕、孩子生出来（是）什么多少张啊，念到他生出来再说（一直念到能够怀孕生孩子为止？）对（看得到命中有孩子吗？）有，一个女儿一个儿子，两个。但是我告诉你，你曾经好像有过一个，就是说没有保住（可是我没有流过产也没有打胎过）没有打胎过，你做过人工受孕吗？（也没有做过人工受孕）怎么会好像有两个，那就还能保住，你还能保住一个（啊？）如果你能生出来还是个儿子（还能生出来是一个儿子？）嗯，那你自己好好求吧（需要跟菩萨求吗？因为我现在都没有求，我只求我的输卵管妇科的疾病早日康复，但是没有求孩子）用不着的，求这个干吗？就求菩萨给孩子。输卵管不通的话能生孩子吗？（会不会跟菩萨求就等于是……求来的孩子比较不好，有这样的说法吗？）没有这种讲法的。求来的孩子，如果你命根当中有，那本来就是你的；如果你命根当中已经没了，有的人是打胎打光了，有的人是命中没有了硬要求，那当然就会有业障了，讨债鬼啊（我的情况是命中有，所以我可以跟菩萨求？）那当然了，你这还不懂啊，赶快了（明白明白，以前真的是不知道）好了好了（师父可以再多问一个吗？）不能问了，你好好念经吧（我会好好念经，我现在已经很精进在念经了）要度人，嘴巴会度人。你的条件不错，放生</w:t>
      </w:r>
      <w:r>
        <w:rPr/>
        <w:t>8000</w:t>
      </w:r>
      <w:r>
        <w:rPr/>
        <w:t>条鱼太少了，至少</w:t>
      </w:r>
      <w:r>
        <w:rPr/>
        <w:t>1</w:t>
      </w:r>
      <w:r>
        <w:rPr/>
        <w:t>万条！（好好，会继续放）唉，这么小气（会再去法会做义工）都要努力，明白了吗？（明白明白，多做功德，谢谢师父提醒）好了（可以再问下我先生身上有灵性吗？）几几年属什么的？（</w:t>
      </w:r>
      <w:r>
        <w:rPr/>
        <w:t>1973</w:t>
      </w:r>
      <w:r>
        <w:rPr/>
        <w:t>年属牛）没什么灵性，你先生倒蛮好的。好了，好好念经就可以了（他也需要小房子和放生多少条鱼吗？）现在不要，先把你的问题解决了。叫你老公要注意点，就是不要贪玩，就是对女色问题要有正确的思想来对待它（哦，不要贪玩，要注意女色）我讲话你听得懂吗？就是夫妻生孩子都不能作为一种享乐，是作为一种生孩子的感觉，你听得懂吗？（听得懂）唉！人不能做这种……这种享乐就叫畜生之行（好，谢谢师父，辛苦师父了）再见。</w:t>
      </w:r>
    </w:p>
    <w:p>
      <w:pPr>
        <w:pStyle w:val="Normal"/>
        <w:rPr/>
      </w:pPr>
      <w:r>
        <w:rPr/>
      </w:r>
    </w:p>
    <w:p>
      <w:pPr>
        <w:pStyle w:val="Normal"/>
        <w:rPr/>
      </w:pPr>
      <w:r>
        <w:rPr>
          <w:b/>
          <w:bCs/>
        </w:rPr>
        <w:t>台长语：</w:t>
      </w:r>
      <w:r>
        <w:rPr/>
        <w:t>好，听众朋友们，今天节目就到这结束了，感谢听众朋友们收听，今天晚上会有重播。今天打不进电话的听众，明天可以在澳洲时间十二点钟到两点钟继续跟台长在空中结缘。好，广告之后回到节目中来。</w:t>
      </w:r>
    </w:p>
    <w:p>
      <w:pPr>
        <w:pStyle w:val="Normal"/>
        <w:rPr/>
      </w:pPr>
      <w:r>
        <w:rPr/>
      </w:r>
    </w:p>
    <w:p>
      <w:pPr>
        <w:pStyle w:val="Heading3"/>
        <w:rPr/>
      </w:pPr>
      <w:r>
        <w:rPr/>
        <w:t>Zongshu20140729</w:t>
      </w:r>
      <w:r>
        <w:rPr/>
        <w:t>节目录音文字整理</w:t>
      </w:r>
    </w:p>
    <w:p>
      <w:pPr>
        <w:pStyle w:val="Normal"/>
        <w:rPr/>
      </w:pPr>
      <w:r>
        <w:rPr/>
      </w:r>
    </w:p>
    <w:p>
      <w:pPr>
        <w:pStyle w:val="Normal"/>
        <w:rPr/>
      </w:pPr>
      <w:r>
        <w:rPr>
          <w:b/>
          <w:bCs/>
        </w:rPr>
        <w:t>台长语：</w:t>
      </w:r>
      <w:r>
        <w:rPr/>
        <w:t>听众朋友们，欢迎大家回到我们澳洲东方华语电台。今天是</w:t>
      </w:r>
      <w:r>
        <w:rPr/>
        <w:t>7</w:t>
      </w:r>
      <w:r>
        <w:rPr/>
        <w:t>月</w:t>
      </w:r>
      <w:r>
        <w:rPr/>
        <w:t>29</w:t>
      </w:r>
      <w:r>
        <w:rPr/>
        <w:t>日，星期二，农历是七月初三。</w:t>
      </w:r>
      <w:r>
        <w:rPr/>
        <w:t>8</w:t>
      </w:r>
      <w:r>
        <w:rPr/>
        <w:t>月</w:t>
      </w:r>
      <w:r>
        <w:rPr/>
        <w:t>10</w:t>
      </w:r>
      <w:r>
        <w:rPr/>
        <w:t>日星期天下午一点半，台长将在好市围市政厅有一场《玄艺综述》法会，可以看图腾的，现在已经没多少票子了，欢迎大家赶紧过来取。好，听众朋友们，下面就开始解答大家的问题。</w:t>
      </w:r>
    </w:p>
    <w:p>
      <w:pPr>
        <w:pStyle w:val="Normal"/>
        <w:rPr/>
      </w:pPr>
      <w:r>
        <w:rPr/>
      </w:r>
    </w:p>
    <w:p>
      <w:pPr>
        <w:pStyle w:val="Normal"/>
        <w:rPr/>
      </w:pPr>
      <w:r>
        <w:rPr/>
        <w:t>1</w:t>
      </w:r>
      <w:r>
        <w:rPr/>
        <w:t>．</w:t>
      </w:r>
      <w:r>
        <w:rPr/>
        <w:t>Zongshu20140729</w:t>
      </w:r>
      <w:r>
        <w:rPr>
          <w:rFonts w:cs="Segoe UI Emoji" w:ascii="Segoe UI Emoji" w:hAnsi="Segoe UI Emoji"/>
        </w:rPr>
        <w:t xml:space="preserve">  </w:t>
      </w:r>
      <w:r>
        <w:rPr/>
        <w:t>00:59</w:t>
      </w:r>
      <w:r>
        <w:rPr>
          <w:rFonts w:cs="Segoe UI Emoji" w:ascii="Segoe UI Emoji" w:hAnsi="Segoe UI Emoji"/>
        </w:rPr>
        <w:t xml:space="preserve">  </w:t>
      </w:r>
      <w:r>
        <w:rPr/>
        <w:t>给两人同时念小房子时，要两边兼顾</w:t>
      </w:r>
    </w:p>
    <w:p>
      <w:pPr>
        <w:pStyle w:val="Normal"/>
        <w:rPr/>
      </w:pPr>
      <w:r>
        <w:rPr>
          <w:b/>
          <w:bCs/>
        </w:rPr>
        <w:t>女听众：</w:t>
      </w:r>
      <w:r>
        <w:rPr/>
        <w:t>卢台长您好！我是</w:t>
      </w:r>
      <w:r>
        <w:rPr/>
        <w:t>1959</w:t>
      </w:r>
      <w:r>
        <w:rPr/>
        <w:t>年属猪的。</w:t>
      </w:r>
    </w:p>
    <w:p>
      <w:pPr>
        <w:pStyle w:val="Normal"/>
        <w:rPr/>
      </w:pPr>
      <w:r>
        <w:rPr>
          <w:b/>
          <w:bCs/>
        </w:rPr>
        <w:t>台长答：</w:t>
      </w:r>
      <w:r>
        <w:rPr/>
        <w:t>你有什么问题，看哪里？（看我身上有没有灵性？）你很多不顺利啊（是）你总不顺利，一会这里好一点了，那里又不好了；这里身体好一点，那里又不舒服了（明白）因为从你的肚子、肠胃一直到下体，这里都有很多的业障块啊（是）所以你等于一直在不停地爆发（明白。我打过胎四五个，怎么办呢？）你赶快念啊（我念了）你打过胎四五个，我看你超度了最多两个（那我是先给打胎的孩子念，还是先为我女儿念呢？我女儿是抑郁症，以前给您打通过电话）我知道，现在你给女儿也要念，给你自己也要念，同时念啊，没办法的。你现在这样，两边都要念，同时拿两张小房子放在桌子上，一张写上你女儿名字的要经者，一张就写你名字的孩子收，这里念一遍，那里念一遍，会了吗？（会了会了，我明白了）</w:t>
      </w:r>
    </w:p>
    <w:p>
      <w:pPr>
        <w:pStyle w:val="Normal"/>
        <w:rPr/>
      </w:pPr>
      <w:r>
        <w:rPr/>
      </w:r>
    </w:p>
    <w:p>
      <w:pPr>
        <w:pStyle w:val="Normal"/>
        <w:rPr/>
      </w:pPr>
      <w:r>
        <w:rPr/>
        <w:t>Zongshu20140729</w:t>
      </w:r>
      <w:r>
        <w:rPr>
          <w:rFonts w:cs="Segoe UI Emoji" w:ascii="Segoe UI Emoji" w:hAnsi="Segoe UI Emoji"/>
        </w:rPr>
        <w:t xml:space="preserve">  </w:t>
      </w:r>
      <w:r>
        <w:rPr/>
        <w:t>04:33</w:t>
      </w:r>
      <w:r>
        <w:rPr>
          <w:rFonts w:cs="Segoe UI Emoji" w:ascii="Segoe UI Emoji" w:hAnsi="Segoe UI Emoji"/>
        </w:rPr>
        <w:t xml:space="preserve">  </w:t>
      </w:r>
      <w:r>
        <w:rPr/>
        <w:t>刚过世的亡人在八小时之内被火化，会有什么后果</w:t>
      </w:r>
    </w:p>
    <w:p>
      <w:pPr>
        <w:pStyle w:val="Normal"/>
        <w:rPr/>
      </w:pPr>
      <w:r>
        <w:rPr>
          <w:b/>
          <w:bCs/>
        </w:rPr>
        <w:t>女听众：</w:t>
      </w:r>
      <w:r>
        <w:rPr/>
        <w:t>卢台长，我爸爸属马的，是</w:t>
      </w:r>
      <w:r>
        <w:rPr/>
        <w:t>2011</w:t>
      </w:r>
      <w:r>
        <w:rPr/>
        <w:t>年</w:t>
      </w:r>
      <w:r>
        <w:rPr/>
        <w:t>6</w:t>
      </w:r>
      <w:r>
        <w:rPr/>
        <w:t>月</w:t>
      </w:r>
      <w:r>
        <w:rPr/>
        <w:t>30</w:t>
      </w:r>
      <w:r>
        <w:rPr/>
        <w:t>日去世的，我大哥二哥还有我姐我弟弟他们四个不到八个小时就给殓了，后半夜两点去世的，六七点钟他们就给殓了，反正我就觉得不对劲。</w:t>
      </w:r>
    </w:p>
    <w:p>
      <w:pPr>
        <w:pStyle w:val="Normal"/>
        <w:rPr/>
      </w:pPr>
      <w:r>
        <w:rPr>
          <w:b/>
          <w:bCs/>
        </w:rPr>
        <w:t>台长答：</w:t>
      </w:r>
      <w:r>
        <w:rPr/>
        <w:t>什么叫殓了？（就给火化了，不超过八小时就给火化了）哎哟（我大哥今年</w:t>
      </w:r>
      <w:r>
        <w:rPr/>
        <w:t>3</w:t>
      </w:r>
      <w:r>
        <w:rPr/>
        <w:t>月</w:t>
      </w:r>
      <w:r>
        <w:rPr/>
        <w:t>20</w:t>
      </w:r>
      <w:r>
        <w:rPr/>
        <w:t>日就走了，得的恶病，全身都是癌）好啦。你现在有什么问题要问我？（我父亲现在怎么样？）叫什么名字啊？（叫姜龙海）他还在下面呢（我已经给他念了几张小房子。他们几个不超过八小时把我爸给火葬了，我没参加这事，那他们咋办啊这事？我就紧张这）没咋办，你什么都不要办，你就好好念经，把他的灵魂超上去就好了（我给他念的话，我爸爸需要多少张？）有得念了，</w:t>
      </w:r>
      <w:r>
        <w:rPr/>
        <w:t>87</w:t>
      </w:r>
      <w:r>
        <w:rPr/>
        <w:t>张（</w:t>
      </w:r>
      <w:r>
        <w:rPr/>
        <w:t>87</w:t>
      </w:r>
      <w:r>
        <w:rPr/>
        <w:t>张就能上去啊？）你爸爸脾气不好（对对，我爸爸人可实在了，共产党的干部）我知道，脾气大一点（是。那我哥我弟我姐他们把他不超过八小时就给殓了，对我们是不是不好啊？）不要想这么多了，大殓了么就大殓啦，没办法。我告诉你世界上很多事情就是因果（对）你爸爸对孩子怎么样？孩子对你爸爸怎么样？（不好）像这种情况你知道么就好了，还要我讲啊，台长会不知道的？这种事情我知道了，讲给你听，有什么好处啦？怎么样，你准备回去跟他们打官司啊？人都烧掉了有什么用啊？（对对）知道了又能怎么样？我能把这个原因讲给你听，之后你能怎么样，你告诉我啊？（对，台长说得有道理）好了，留一点感情吧。否则，哪一天他把你都殓了，我告诉你，呵呵（呵呵）好好听话啦，做人很难的。一个人人做不好，就会倒霉（您说得对）他们如果做错事情，你爸爸死了都不会原谅他们的（真是的）好啦，你爸爸以后来找他们的时候，你没事，他们不就有事了吗（我大哥今年就走了，是</w:t>
      </w:r>
      <w:r>
        <w:rPr/>
        <w:t>3</w:t>
      </w:r>
      <w:r>
        <w:rPr/>
        <w:t>月</w:t>
      </w:r>
      <w:r>
        <w:rPr/>
        <w:t>20</w:t>
      </w:r>
      <w:r>
        <w:rPr/>
        <w:t>日走的）现在知道了吧？我告诉你，“玩火者自焚，害人者害己”，这是永久的天律，逃也逃不过的（卢台长，我没参加，我能不能长寿？）你好好念经，你不要问我，你长寿不长寿，命都控制在你自己的手上。你自己乱七八糟跟你几个兄弟姐妹一样，你不要跟你大哥一样也被人家殓了（我没参加，他们做的我都不知道，他们背着我。因为我在家看孩子根本去不了，我不知道，他们就给殓了，把我气够呛，我也管不了，也阻止不了他们）你管得了吗？他们殓了之后，还敛其他东西你知道吗？（不知道）好啦，不讲了。多放生、多许愿、多念经，好啦（我的功课都念什么经？）大悲咒、心经、礼佛大忏悔文（大悲咒多少遍？）好好念，大悲咒每天念</w:t>
      </w:r>
      <w:r>
        <w:rPr/>
        <w:t>21</w:t>
      </w:r>
      <w:r>
        <w:rPr/>
        <w:t>遍（心经呢？）</w:t>
      </w:r>
      <w:r>
        <w:rPr/>
        <w:t>21</w:t>
      </w:r>
      <w:r>
        <w:rPr/>
        <w:t>遍（礼佛大忏悔文呢？）</w:t>
      </w:r>
      <w:r>
        <w:rPr/>
        <w:t>5</w:t>
      </w:r>
      <w:r>
        <w:rPr/>
        <w:t>遍（哦，那我念</w:t>
      </w:r>
      <w:r>
        <w:rPr/>
        <w:t>3</w:t>
      </w:r>
      <w:r>
        <w:rPr/>
        <w:t>遍还不够。就念这三个就行了？）对啦，念消灾吉祥神咒（多少遍？）好好念，每天要念至少</w:t>
      </w:r>
      <w:r>
        <w:rPr/>
        <w:t>49</w:t>
      </w:r>
      <w:r>
        <w:rPr/>
        <w:t>遍（好，谢谢卢台长）再见（再见）</w:t>
      </w:r>
    </w:p>
    <w:p>
      <w:pPr>
        <w:pStyle w:val="Normal"/>
        <w:rPr/>
      </w:pPr>
      <w:r>
        <w:rPr/>
      </w:r>
    </w:p>
    <w:p>
      <w:pPr>
        <w:pStyle w:val="Normal"/>
        <w:rPr/>
      </w:pPr>
      <w:r>
        <w:rPr/>
        <w:t>2</w:t>
      </w:r>
      <w:r>
        <w:rPr/>
        <w:t>．</w:t>
      </w:r>
      <w:r>
        <w:rPr/>
        <w:t>Zongshu20140729</w:t>
      </w:r>
      <w:r>
        <w:rPr>
          <w:rFonts w:cs="Segoe UI Emoji" w:ascii="Segoe UI Emoji" w:hAnsi="Segoe UI Emoji"/>
        </w:rPr>
        <w:t xml:space="preserve">  </w:t>
      </w:r>
      <w:r>
        <w:rPr/>
        <w:t>10:29</w:t>
      </w:r>
      <w:r>
        <w:rPr>
          <w:rFonts w:cs="Segoe UI Emoji" w:ascii="Segoe UI Emoji" w:hAnsi="Segoe UI Emoji"/>
        </w:rPr>
        <w:t xml:space="preserve">  </w:t>
      </w:r>
      <w:r>
        <w:rPr/>
        <w:t>孩子反常、反对大人念经，因为灵性阻挠</w:t>
      </w:r>
    </w:p>
    <w:p>
      <w:pPr>
        <w:pStyle w:val="Normal"/>
        <w:rPr/>
      </w:pPr>
      <w:r>
        <w:rPr>
          <w:b/>
          <w:bCs/>
        </w:rPr>
        <w:t>女听众：</w:t>
      </w:r>
      <w:r>
        <w:rPr/>
        <w:t>师父，请您帮我看一下</w:t>
      </w:r>
      <w:r>
        <w:rPr/>
        <w:t>1993</w:t>
      </w:r>
      <w:r>
        <w:rPr/>
        <w:t>年的一个男孩子，属鸡的，他身上有没有灵性？</w:t>
      </w:r>
    </w:p>
    <w:p>
      <w:pPr>
        <w:pStyle w:val="Normal"/>
        <w:rPr/>
      </w:pPr>
      <w:r>
        <w:rPr>
          <w:b/>
          <w:bCs/>
        </w:rPr>
        <w:t>台长答：</w:t>
      </w:r>
      <w:r>
        <w:rPr/>
        <w:t>有，一个瘦瘦的老伯伯（那要多少张小房子？）要念</w:t>
      </w:r>
      <w:r>
        <w:rPr/>
        <w:t>49</w:t>
      </w:r>
      <w:r>
        <w:rPr/>
        <w:t>张（这孩子这段时间很反常）跟你说身上有灵性还会不反常啊？那个老伯伯在他身上，他会不反常啊？（反对我念经啊）对啦，你不给他念经，他就当然反对，你要是给他念经他就不反对了（我一直都给他念经，</w:t>
      </w:r>
      <w:r>
        <w:rPr/>
        <w:t>21</w:t>
      </w:r>
      <w:r>
        <w:rPr/>
        <w:t>张小房子一拨一拨地念）没用的，你要给他身上的灵性念经，他就不反常了（我已经许下</w:t>
      </w:r>
      <w:r>
        <w:rPr/>
        <w:t>69</w:t>
      </w:r>
      <w:r>
        <w:rPr/>
        <w:t>张的小房子，念完再念</w:t>
      </w:r>
      <w:r>
        <w:rPr/>
        <w:t>49</w:t>
      </w:r>
      <w:r>
        <w:rPr/>
        <w:t>张这样子吗？）对。你要跟观世音菩萨讲：“我给他念小房子，说大慈大悲观世音菩萨，我给孩子念经，给他身上的灵性念</w:t>
      </w:r>
      <w:r>
        <w:rPr/>
        <w:t>49</w:t>
      </w:r>
      <w:r>
        <w:rPr/>
        <w:t>张，请他身上的灵性能够不要阻挠他，让我念经。”好啦，讲了么就没事了（好。这个</w:t>
      </w:r>
      <w:r>
        <w:rPr/>
        <w:t>69</w:t>
      </w:r>
      <w:r>
        <w:rPr/>
        <w:t>张刚刚开始念，这</w:t>
      </w:r>
      <w:r>
        <w:rPr/>
        <w:t>69</w:t>
      </w:r>
      <w:r>
        <w:rPr/>
        <w:t>张先念完，再念</w:t>
      </w:r>
      <w:r>
        <w:rPr/>
        <w:t>49</w:t>
      </w:r>
      <w:r>
        <w:rPr/>
        <w:t>张对吗？）你只能这样，一边念念</w:t>
      </w:r>
      <w:r>
        <w:rPr/>
        <w:t>69</w:t>
      </w:r>
      <w:r>
        <w:rPr/>
        <w:t>张，一边念念</w:t>
      </w:r>
      <w:r>
        <w:rPr/>
        <w:t>49</w:t>
      </w:r>
      <w:r>
        <w:rPr/>
        <w:t>张。</w:t>
      </w:r>
      <w:r>
        <w:rPr/>
        <w:t>69</w:t>
      </w:r>
      <w:r>
        <w:rPr/>
        <w:t>张是给你的，</w:t>
      </w:r>
      <w:r>
        <w:rPr/>
        <w:t>49</w:t>
      </w:r>
      <w:r>
        <w:rPr/>
        <w:t>张是给你儿子的（这</w:t>
      </w:r>
      <w:r>
        <w:rPr/>
        <w:t>69</w:t>
      </w:r>
      <w:r>
        <w:rPr/>
        <w:t>张也是给我儿子的）那你先把</w:t>
      </w:r>
      <w:r>
        <w:rPr/>
        <w:t>49</w:t>
      </w:r>
      <w:r>
        <w:rPr/>
        <w:t>张烧掉之后，他会明显好转的（好，谢谢）</w:t>
      </w:r>
    </w:p>
    <w:p>
      <w:pPr>
        <w:pStyle w:val="Normal"/>
        <w:rPr/>
      </w:pPr>
      <w:r>
        <w:rPr/>
      </w:r>
    </w:p>
    <w:p>
      <w:pPr>
        <w:pStyle w:val="Normal"/>
        <w:rPr/>
      </w:pPr>
      <w:r>
        <w:rPr/>
        <w:t>Zongshu20140729</w:t>
      </w:r>
      <w:r>
        <w:rPr>
          <w:rFonts w:cs="Segoe UI Emoji" w:ascii="Segoe UI Emoji" w:hAnsi="Segoe UI Emoji"/>
        </w:rPr>
        <w:t xml:space="preserve">  </w:t>
      </w:r>
      <w:r>
        <w:rPr/>
        <w:t>12:37</w:t>
      </w:r>
      <w:r>
        <w:rPr>
          <w:rFonts w:cs="Segoe UI Emoji" w:ascii="Segoe UI Emoji" w:hAnsi="Segoe UI Emoji"/>
        </w:rPr>
        <w:t xml:space="preserve">  </w:t>
      </w:r>
      <w:r>
        <w:rPr/>
        <w:t>砸佛台会折寿，如何弥补</w:t>
      </w:r>
    </w:p>
    <w:p>
      <w:pPr>
        <w:pStyle w:val="Normal"/>
        <w:rPr/>
      </w:pPr>
      <w:r>
        <w:rPr>
          <w:b/>
          <w:bCs/>
        </w:rPr>
        <w:t>女听众：</w:t>
      </w:r>
      <w:r>
        <w:rPr/>
        <w:t>我现在在家里香都不敢上了，他很反常，我供的佛台都给我翻了。</w:t>
      </w:r>
    </w:p>
    <w:p>
      <w:pPr>
        <w:pStyle w:val="Normal"/>
        <w:rPr/>
      </w:pPr>
      <w:r>
        <w:rPr>
          <w:b/>
          <w:bCs/>
        </w:rPr>
        <w:t>台长答：</w:t>
      </w:r>
      <w:r>
        <w:rPr/>
        <w:t>哎哟，那他麻烦了，他折寿了（怎么办啊？我现在每天帮他念礼佛大忏悔文</w:t>
      </w:r>
      <w:r>
        <w:rPr/>
        <w:t>5</w:t>
      </w:r>
      <w:r>
        <w:rPr/>
        <w:t>遍）没有怎么办，“个人修心个人好，个人吃饭个人饱”，每一个人做事情，自己受业报。所以像你儿子这样，以后死得比你早，你都没有办法救他。我可以告诉你，自己作孽，尤其在末法时期，特别特别地快，只要你做坏事情，马上就有现报（师父，他现在还小呢，救救他吧，您教教我应该怎么救他呢？）地狱里还有很多恶鬼你去救啊（可是他是我儿子啊）是你的儿子，你现在不是在救啊，你救得了吗？那我问你，在监狱里那些孩子没有爸爸妈妈的？爸爸妈妈难道不想救他们呐？救得了吗？！（那我该怎么办呢？）怎么办？自己只能这样，前世不修，今世就会生这种讨债鬼，你自己前世不好好做人，你这辈子就会受报（我知道，肯定是我前世修得不好，但是我也要救我的儿子，怎么办呢？）你救啦，你死了也没用，你死了也救不了他的。你现在只有拼命地做功德，只有功德才能够加持到他（嗯）好啦，像你们这些人啦，我告诉你……（师父，那我这样做，为他放生的话我应该怎么祈求？）观世音菩萨是你的母亲，你喜欢怎么讲就怎么讲（我不会呢，我急呢，师父，您教教我）你就自己跟观世音菩萨讲啊：“让我儿子开智慧，消灾解难，化解他的冤结……”居然把佛台都砸了，这种孩子，我告诉你，命是肯定折了，一折，像这种砸一次佛台</w:t>
      </w:r>
      <w:r>
        <w:rPr/>
        <w:t>5</w:t>
      </w:r>
      <w:r>
        <w:rPr/>
        <w:t>年就没了。他如果只能活到</w:t>
      </w:r>
      <w:r>
        <w:rPr/>
        <w:t>65</w:t>
      </w:r>
      <w:r>
        <w:rPr/>
        <w:t>岁，他</w:t>
      </w:r>
      <w:r>
        <w:rPr/>
        <w:t>60</w:t>
      </w:r>
      <w:r>
        <w:rPr/>
        <w:t>岁就会死掉了，明白了吗？（嗯）现在离死还远呢，你好好念吧，让他开悟，以后好好多做功德，他以后就不会有这些麻烦了（嗯）</w:t>
      </w:r>
    </w:p>
    <w:p>
      <w:pPr>
        <w:pStyle w:val="Normal"/>
        <w:rPr/>
      </w:pPr>
      <w:r>
        <w:rPr/>
      </w:r>
    </w:p>
    <w:p>
      <w:pPr>
        <w:pStyle w:val="Normal"/>
        <w:rPr/>
      </w:pPr>
      <w:r>
        <w:rPr/>
        <w:t>Zongshu20140729</w:t>
      </w:r>
      <w:r>
        <w:rPr>
          <w:rFonts w:cs="Segoe UI Emoji" w:ascii="Segoe UI Emoji" w:hAnsi="Segoe UI Emoji"/>
        </w:rPr>
        <w:t xml:space="preserve">  </w:t>
      </w:r>
      <w:r>
        <w:rPr/>
        <w:t>15:22</w:t>
      </w:r>
      <w:r>
        <w:rPr>
          <w:rFonts w:cs="Segoe UI Emoji" w:ascii="Segoe UI Emoji" w:hAnsi="Segoe UI Emoji"/>
        </w:rPr>
        <w:t xml:space="preserve">  </w:t>
      </w:r>
      <w:r>
        <w:rPr/>
        <w:t>在外面吃活的海鲜，灵性会跟回家</w:t>
      </w:r>
    </w:p>
    <w:p>
      <w:pPr>
        <w:pStyle w:val="Normal"/>
        <w:rPr/>
      </w:pPr>
      <w:r>
        <w:rPr>
          <w:b/>
          <w:bCs/>
        </w:rPr>
        <w:t>女听众：</w:t>
      </w:r>
      <w:r>
        <w:rPr/>
        <w:t>师父，帮我看看家里有没有灵性？</w:t>
      </w:r>
    </w:p>
    <w:p>
      <w:pPr>
        <w:pStyle w:val="Normal"/>
        <w:rPr/>
      </w:pPr>
      <w:r>
        <w:rPr>
          <w:b/>
          <w:bCs/>
        </w:rPr>
        <w:t>台长答：</w:t>
      </w:r>
      <w:r>
        <w:rPr/>
        <w:t>散灵，你家里不能再吃活的东西了（我现在很少在家里煮饭）你们在外面吃也不能吃活的海鲜，它会跟回来的（不吃了，自从我修心灵法门从来不吃了，不买了）活鱼，你们家过去主要吃活鱼（对对。以前不懂事，以前活鱼、活的海鲜吃了很多，真的）你现在倒霉了（师父，我家里应该念多少张小房子？）</w:t>
      </w:r>
      <w:r>
        <w:rPr/>
        <w:t>17</w:t>
      </w:r>
      <w:r>
        <w:rPr/>
        <w:t>张小房子（哦）</w:t>
      </w:r>
    </w:p>
    <w:p>
      <w:pPr>
        <w:pStyle w:val="Normal"/>
        <w:rPr/>
      </w:pPr>
      <w:r>
        <w:rPr/>
      </w:r>
    </w:p>
    <w:p>
      <w:pPr>
        <w:pStyle w:val="Normal"/>
        <w:rPr/>
      </w:pPr>
      <w:r>
        <w:rPr/>
        <w:t>Zongshu20140729</w:t>
      </w:r>
      <w:r>
        <w:rPr>
          <w:rFonts w:cs="Segoe UI Emoji" w:ascii="Segoe UI Emoji" w:hAnsi="Segoe UI Emoji"/>
        </w:rPr>
        <w:t xml:space="preserve">  </w:t>
      </w:r>
      <w:r>
        <w:rPr/>
        <w:t>16:18</w:t>
      </w:r>
      <w:r>
        <w:rPr>
          <w:rFonts w:cs="Segoe UI Emoji" w:ascii="Segoe UI Emoji" w:hAnsi="Segoe UI Emoji"/>
        </w:rPr>
        <w:t xml:space="preserve">  </w:t>
      </w:r>
      <w:r>
        <w:rPr/>
        <w:t>业障激活时要抓紧念经消业；有目的地念经为什么效果不好</w:t>
      </w:r>
    </w:p>
    <w:p>
      <w:pPr>
        <w:pStyle w:val="Normal"/>
        <w:rPr/>
      </w:pPr>
      <w:r>
        <w:rPr>
          <w:b/>
          <w:bCs/>
        </w:rPr>
        <w:t>女听众：</w:t>
      </w:r>
      <w:r>
        <w:rPr/>
        <w:t>师父，我也不知道什么原因，自从香港法会回来之后好像都不顺，孩子也不听话。请师父帮我看看问题出在哪里？</w:t>
      </w:r>
    </w:p>
    <w:p>
      <w:pPr>
        <w:pStyle w:val="Normal"/>
        <w:rPr/>
      </w:pPr>
      <w:r>
        <w:rPr>
          <w:b/>
          <w:bCs/>
        </w:rPr>
        <w:t>台长答：</w:t>
      </w:r>
      <w:r>
        <w:rPr/>
        <w:t>我可以告诉你，每一个人自己做任何事情，它都可能有个业障激活期。激活期是好事坏事呢？也不一定是坏事。比方说你身上长个疙瘩，西医说要开刀对不对啊？中医说要吃一种东西让它发出来，索性让它长大，发出来之后把它挖掉，实际上都是一种治疗的方法。所以当你业障激活的时候，你自己要坚持，不要怕。你现在做善事在消自己的业障对不对？如果觉得自己消得不够，那么你要加紧；如果帮你激活了，你更要加紧念经。你看看你现在帮你儿子么念得吊儿郎当，自己么念得吊儿郎当，你想想看，你怎么能够明显地好转呢？这都是真的事情啊，不是开玩笑。你看人家和尚为什么能念得好啊？他一天不停地在念啊，人家在庙里就是念经啊（嗯。师父，我也是连走路都在念经，真的……）好啦，你念经是有目的的，全部都要求事情的。人家和尚是不求目的的，所以人家修得好啊（对）你说雷锋没有目的地做好事好，还是大家有目的地为了自己能升官发财做好事啊，你说哪个好啊？（对）今天我要去跟首长好；“哎哟，你救救我，因为我想怎么样怎么样，叫你帮我……”这种做好事，和那一种实实在在帮助别人做好事，那是两个概念（嗯。师父，我那个佛台被孩子打翻了，我早上做功课的时候是上心香，还是去佛台不上香直接跪拜，这样子可以吗？）一般的如果有佛台那么最好拜，如果没有佛台只能上心香（师父，我的孩子很反常，他的表情、说话，我感觉都不像他自己，这个是不是灵性在搞怪，不是他自己呢？）好啦，多听听我的录音就什么都明白了。刚刚已经给你点过了，身上有“人”，有人的话会是你儿子的？你这个人怎么搞不清楚啊！（行，感恩师父）再见（再见）</w:t>
      </w:r>
    </w:p>
    <w:p>
      <w:pPr>
        <w:pStyle w:val="Normal"/>
        <w:rPr/>
      </w:pPr>
      <w:r>
        <w:rPr/>
      </w:r>
    </w:p>
    <w:p>
      <w:pPr>
        <w:pStyle w:val="Normal"/>
        <w:rPr/>
      </w:pPr>
      <w:r>
        <w:rPr>
          <w:b/>
          <w:bCs/>
        </w:rPr>
        <w:t>台长语：</w:t>
      </w:r>
      <w:r>
        <w:rPr/>
        <w:t>唉，学佛不能愚痴，学佛不能搞不清楚的。</w:t>
      </w:r>
    </w:p>
    <w:p>
      <w:pPr>
        <w:pStyle w:val="Normal"/>
        <w:rPr/>
      </w:pPr>
      <w:r>
        <w:rPr/>
      </w:r>
    </w:p>
    <w:p>
      <w:pPr>
        <w:pStyle w:val="Normal"/>
        <w:rPr/>
      </w:pPr>
      <w:r>
        <w:rPr/>
        <w:t>3</w:t>
      </w:r>
      <w:r>
        <w:rPr/>
        <w:t>．</w:t>
      </w:r>
      <w:r>
        <w:rPr/>
        <w:t>Zongshu20140729</w:t>
      </w:r>
      <w:r>
        <w:rPr>
          <w:rFonts w:cs="Segoe UI Emoji" w:ascii="Segoe UI Emoji" w:hAnsi="Segoe UI Emoji"/>
        </w:rPr>
        <w:t xml:space="preserve">  </w:t>
      </w:r>
      <w:r>
        <w:rPr/>
        <w:t>20:35</w:t>
      </w:r>
      <w:r>
        <w:rPr>
          <w:rFonts w:cs="Segoe UI Emoji" w:ascii="Segoe UI Emoji" w:hAnsi="Segoe UI Emoji"/>
        </w:rPr>
        <w:t xml:space="preserve">  </w:t>
      </w:r>
      <w:r>
        <w:rPr/>
        <w:t>不好好修心，是在自己骗自己</w:t>
      </w:r>
    </w:p>
    <w:p>
      <w:pPr>
        <w:pStyle w:val="Normal"/>
        <w:rPr/>
      </w:pPr>
      <w:r>
        <w:rPr>
          <w:b/>
          <w:bCs/>
        </w:rPr>
        <w:t>女听众：</w:t>
      </w:r>
      <w:r>
        <w:rPr/>
        <w:t>喂，师父，您给我看一个</w:t>
      </w:r>
      <w:r>
        <w:rPr/>
        <w:t>1964</w:t>
      </w:r>
      <w:r>
        <w:rPr/>
        <w:t>年属龙的，我自己，我的心口不太舒服。</w:t>
      </w:r>
    </w:p>
    <w:p>
      <w:pPr>
        <w:pStyle w:val="Normal"/>
        <w:rPr/>
      </w:pPr>
      <w:r>
        <w:rPr>
          <w:b/>
          <w:bCs/>
        </w:rPr>
        <w:t>台长答：</w:t>
      </w:r>
      <w:r>
        <w:rPr/>
        <w:t>你这个人不好好修啊，修得不好，听得懂吗？（听得懂）我告诉你啊，你会有很多麻烦的。你不要跟我讲，你修得不好有什么用啊？你跑去跟医生说：“医生啊，我药没吃好，我没有遵照医生的教导这么做事情……”你说你身体会好吗？（那我应该怎么做啊？）你经不好好念啦，念这么一点点经你够得啊？你整天脑子里都是杂七杂八的人间的凡事，你修得好的啊（行，我错了，然后忏悔，我一定要改）一定要改啦。有什么用啊！我告诉你，你骗人呢，你知道你骗自己啊。就像小孩子一样的，功课不好好做，爸爸妈妈来问了，“我做了很多啦……”考试考不出来（知道）胸口闷了，赶快吃丹参片（好）还有啊，自己要念礼佛大忏悔文，少管闲事（好）好好努力啦。修心好不好，你跟台长一接触，台长就知道你气场不好（哦。那我需要多少张小房子啊？）有得念了，你欠了很多，打胎的孩子都没念掉（啊？我还有几个啊？）你自己不知道啊？（上次师父看说走了）你有好几个呢，又不是打胎一个（那我还需要念多少张？）你至少还要念</w:t>
      </w:r>
      <w:r>
        <w:rPr/>
        <w:t>49</w:t>
      </w:r>
      <w:r>
        <w:rPr/>
        <w:t>张（好）赶快念（会有时间限制吗？）随便你了。你就问医生一样：“医生，我生病有时间限制吗？”你早点吃药早点好，早点念好早点身体好，听不懂啊？（听得懂，师父）</w:t>
      </w:r>
    </w:p>
    <w:p>
      <w:pPr>
        <w:pStyle w:val="Normal"/>
        <w:rPr/>
      </w:pPr>
      <w:r>
        <w:rPr/>
      </w:r>
    </w:p>
    <w:p>
      <w:pPr>
        <w:pStyle w:val="Normal"/>
        <w:rPr/>
      </w:pPr>
      <w:r>
        <w:rPr/>
        <w:t>Zongshu20140729</w:t>
      </w:r>
      <w:r>
        <w:rPr>
          <w:rFonts w:cs="Segoe UI Emoji" w:ascii="Segoe UI Emoji" w:hAnsi="Segoe UI Emoji"/>
        </w:rPr>
        <w:t xml:space="preserve">  </w:t>
      </w:r>
      <w:r>
        <w:rPr/>
        <w:t>23:28</w:t>
      </w:r>
      <w:r>
        <w:rPr>
          <w:rFonts w:cs="Segoe UI Emoji" w:ascii="Segoe UI Emoji" w:hAnsi="Segoe UI Emoji"/>
        </w:rPr>
        <w:t xml:space="preserve">  </w:t>
      </w:r>
      <w:r>
        <w:rPr/>
        <w:t>看亡人：在阿修罗道</w:t>
      </w:r>
    </w:p>
    <w:p>
      <w:pPr>
        <w:pStyle w:val="Normal"/>
        <w:rPr/>
      </w:pPr>
      <w:r>
        <w:rPr>
          <w:b/>
          <w:bCs/>
        </w:rPr>
        <w:t>女听众：</w:t>
      </w:r>
      <w:r>
        <w:rPr/>
        <w:t>我最后再问一个亡人，叫李德安，男的。</w:t>
      </w:r>
    </w:p>
    <w:p>
      <w:pPr>
        <w:pStyle w:val="Normal"/>
        <w:rPr/>
      </w:pPr>
      <w:r>
        <w:rPr>
          <w:b/>
          <w:bCs/>
        </w:rPr>
        <w:t>台长答：</w:t>
      </w:r>
      <w:r>
        <w:rPr/>
        <w:t>这个人倒蛮厉害的，已经到阿修罗了（那我还需要给他念多少张才能上去啊？）你要再给他好好念，他能到天上去，很高的天（好）你要给他</w:t>
      </w:r>
      <w:r>
        <w:rPr/>
        <w:t>68</w:t>
      </w:r>
      <w:r>
        <w:rPr/>
        <w:t>张（好）</w:t>
      </w:r>
    </w:p>
    <w:p>
      <w:pPr>
        <w:pStyle w:val="Normal"/>
        <w:rPr/>
      </w:pPr>
      <w:r>
        <w:rPr/>
      </w:r>
    </w:p>
    <w:p>
      <w:pPr>
        <w:pStyle w:val="Normal"/>
        <w:rPr/>
      </w:pPr>
      <w:r>
        <w:rPr/>
        <w:t>Zongshu20140729</w:t>
      </w:r>
      <w:r>
        <w:rPr>
          <w:rFonts w:cs="Segoe UI Emoji" w:ascii="Segoe UI Emoji" w:hAnsi="Segoe UI Emoji"/>
        </w:rPr>
        <w:t xml:space="preserve">  </w:t>
      </w:r>
      <w:r>
        <w:rPr/>
        <w:t>24:15</w:t>
      </w:r>
      <w:r>
        <w:rPr>
          <w:rFonts w:cs="Segoe UI Emoji" w:ascii="Segoe UI Emoji" w:hAnsi="Segoe UI Emoji"/>
        </w:rPr>
        <w:t xml:space="preserve">  </w:t>
      </w:r>
      <w:r>
        <w:rPr/>
        <w:t>梦见有人拽自己衣服</w:t>
      </w:r>
    </w:p>
    <w:p>
      <w:pPr>
        <w:pStyle w:val="Normal"/>
        <w:rPr/>
      </w:pPr>
      <w:r>
        <w:rPr>
          <w:b/>
          <w:bCs/>
        </w:rPr>
        <w:t>女听众：</w:t>
      </w:r>
      <w:r>
        <w:rPr/>
        <w:t>头两天我做了一个梦，晚上忽然有一个人拽我的衣服，把我吓醒了。我赶紧起来念观世音菩萨圣号和大悲咒，就没事了。</w:t>
      </w:r>
    </w:p>
    <w:p>
      <w:pPr>
        <w:pStyle w:val="Normal"/>
        <w:rPr/>
      </w:pPr>
      <w:r>
        <w:rPr>
          <w:b/>
          <w:bCs/>
        </w:rPr>
        <w:t>台长答：</w:t>
      </w:r>
      <w:r>
        <w:rPr/>
        <w:t>21</w:t>
      </w:r>
      <w:r>
        <w:rPr/>
        <w:t>张（念</w:t>
      </w:r>
      <w:r>
        <w:rPr/>
        <w:t>21</w:t>
      </w:r>
      <w:r>
        <w:rPr/>
        <w:t>张是吧？）对。这是鬼上身了（是亡人？）对（我做完梦，许愿念</w:t>
      </w:r>
      <w:r>
        <w:rPr/>
        <w:t>69</w:t>
      </w:r>
      <w:r>
        <w:rPr/>
        <w:t>张小房子）对啊（好）</w:t>
      </w:r>
    </w:p>
    <w:p>
      <w:pPr>
        <w:pStyle w:val="Normal"/>
        <w:rPr/>
      </w:pPr>
      <w:r>
        <w:rPr/>
      </w:r>
    </w:p>
    <w:p>
      <w:pPr>
        <w:pStyle w:val="Normal"/>
        <w:rPr/>
      </w:pPr>
      <w:r>
        <w:rPr/>
        <w:t>Zongshu20140729</w:t>
      </w:r>
      <w:r>
        <w:rPr>
          <w:rFonts w:cs="Segoe UI Emoji" w:ascii="Segoe UI Emoji" w:hAnsi="Segoe UI Emoji"/>
        </w:rPr>
        <w:t xml:space="preserve">  </w:t>
      </w:r>
      <w:r>
        <w:rPr/>
        <w:t>24:54</w:t>
      </w:r>
      <w:r>
        <w:rPr>
          <w:rFonts w:cs="Segoe UI Emoji" w:ascii="Segoe UI Emoji" w:hAnsi="Segoe UI Emoji"/>
        </w:rPr>
        <w:t xml:space="preserve">  </w:t>
      </w:r>
      <w:r>
        <w:rPr/>
        <w:t>佛台后面的山水画要放正、不能太下</w:t>
      </w:r>
    </w:p>
    <w:p>
      <w:pPr>
        <w:pStyle w:val="Normal"/>
        <w:rPr/>
      </w:pPr>
      <w:r>
        <w:rPr>
          <w:b/>
          <w:bCs/>
        </w:rPr>
        <w:t>女听众：</w:t>
      </w:r>
      <w:r>
        <w:rPr/>
        <w:t>师父，您看我们家佛台怎么样？</w:t>
      </w:r>
    </w:p>
    <w:p>
      <w:pPr>
        <w:pStyle w:val="Normal"/>
        <w:rPr/>
      </w:pPr>
      <w:r>
        <w:rPr>
          <w:b/>
          <w:bCs/>
        </w:rPr>
        <w:t>台长答：</w:t>
      </w:r>
      <w:r>
        <w:rPr/>
        <w:t>乱了一点（那怎么回事啊？）你后面放张山水画啊（我放着呢）山水画好像放得不正啊，再往上一点（把山水画再往上提一点是吧？）对，太下面了，整个遮住了（往上提一下，这个水都露着菩萨像了）没关系的（我们家有菩萨来过吗？）仙女倒来了，观世音菩萨还没来，赶快好好念。你家里太乱了，就是房子里有气味啊，有味道（那我们家的房子还有要经者吗？）你家老房子，有点味道，烧香之前把窗户打开（我现在开着呢，佛台就挨着窗户）现在有什么用啦，我叫你每一次烧香之前（我一直就开着）要打开（好）再见（谢谢师父，再见）</w:t>
      </w:r>
    </w:p>
    <w:p>
      <w:pPr>
        <w:pStyle w:val="Normal"/>
        <w:rPr/>
      </w:pPr>
      <w:r>
        <w:rPr/>
      </w:r>
    </w:p>
    <w:p>
      <w:pPr>
        <w:pStyle w:val="Normal"/>
        <w:rPr/>
      </w:pPr>
      <w:r>
        <w:rPr/>
        <w:t>4</w:t>
      </w:r>
      <w:r>
        <w:rPr/>
        <w:t>．</w:t>
      </w:r>
      <w:r>
        <w:rPr/>
        <w:t>Zongshu20140729</w:t>
      </w:r>
      <w:r>
        <w:rPr>
          <w:rFonts w:cs="Segoe UI Emoji" w:ascii="Segoe UI Emoji" w:hAnsi="Segoe UI Emoji"/>
        </w:rPr>
        <w:t xml:space="preserve">  </w:t>
      </w:r>
      <w:r>
        <w:rPr/>
        <w:t>27:30</w:t>
      </w:r>
      <w:r>
        <w:rPr>
          <w:rFonts w:cs="Segoe UI Emoji" w:ascii="Segoe UI Emoji" w:hAnsi="Segoe UI Emoji"/>
        </w:rPr>
        <w:t xml:space="preserve">  </w:t>
      </w:r>
      <w:r>
        <w:rPr/>
        <w:t>抓紧念经还债，不然要大债时连本带利一起还</w:t>
      </w:r>
    </w:p>
    <w:p>
      <w:pPr>
        <w:pStyle w:val="Normal"/>
        <w:rPr/>
      </w:pPr>
      <w:r>
        <w:rPr>
          <w:b/>
          <w:bCs/>
        </w:rPr>
        <w:t>女听众：</w:t>
      </w:r>
      <w:r>
        <w:rPr/>
        <w:t>师父您好，我是浙江绍兴的。感恩观世音菩萨！感恩师父！今天我打了好长时间，打通了！（嗯）给我妈妈看一下她身上有没有灵性？</w:t>
      </w:r>
      <w:r>
        <w:rPr/>
        <w:t>1939</w:t>
      </w:r>
      <w:r>
        <w:rPr/>
        <w:t>年的兔子。</w:t>
      </w:r>
    </w:p>
    <w:p>
      <w:pPr>
        <w:pStyle w:val="Normal"/>
        <w:rPr/>
      </w:pPr>
      <w:r>
        <w:rPr>
          <w:b/>
          <w:bCs/>
        </w:rPr>
        <w:t>台长答：</w:t>
      </w:r>
      <w:r>
        <w:rPr/>
        <w:t>哎哟，腰上有一个（要多少张小房子呢？）</w:t>
      </w:r>
      <w:r>
        <w:rPr/>
        <w:t>43</w:t>
      </w:r>
      <w:r>
        <w:rPr/>
        <w:t>张。哎哟，有个鬼啊（我妈妈的腰是不好，她颈椎有问题，腰</w:t>
      </w:r>
      <w:hyperlink r:id="rId2" w:tgtFrame="_blank">
        <w:r>
          <w:rPr>
            <w:rStyle w:val="InternetLink"/>
          </w:rPr>
          <w:t>椎间盘</w:t>
        </w:r>
      </w:hyperlink>
      <w:r>
        <w:rPr/>
        <w:t>突出）台长会看错的？腰间盘突出症，实际上这个鬼一直在她身上，就是在她腰上，没有骨头的，两个骷髅眼睛很吓人的，要命啦。赶快给他念啦（我妈妈许愿了给他</w:t>
      </w:r>
      <w:r>
        <w:rPr/>
        <w:t>69</w:t>
      </w:r>
      <w:r>
        <w:rPr/>
        <w:t>张，今天再</w:t>
      </w:r>
      <w:r>
        <w:rPr/>
        <w:t>43</w:t>
      </w:r>
      <w:r>
        <w:rPr/>
        <w:t>张是吧？）赶快给他念（好的）很难看的，他经常让你妈妈气喘不过来。你去问问你妈妈，你妈妈经常气喘不过来，胸闷呢（是的，有点）我告诉你就是这个灵性啦，很厉害的（我知道了）因为这个灵性是埋在棺材里的，你妈妈呢可能为这个棺材的事情过去有过争执。就是说家里人或者跟你妈妈为了一个过世的祖宗一个棺材的问题，可能贴钱啦或者为了一些其他的问题啊，你听懂我意思吗？（我听懂了）就是这样啦（师父，我妈妈现在功课：大悲咒</w:t>
      </w:r>
      <w:r>
        <w:rPr/>
        <w:t>27</w:t>
      </w:r>
      <w:r>
        <w:rPr/>
        <w:t>遍、心经</w:t>
      </w:r>
      <w:r>
        <w:rPr/>
        <w:t>21</w:t>
      </w:r>
      <w:r>
        <w:rPr/>
        <w:t>遍、准提神咒</w:t>
      </w:r>
      <w:r>
        <w:rPr/>
        <w:t>49</w:t>
      </w:r>
      <w:r>
        <w:rPr/>
        <w:t>、消灾吉祥神咒</w:t>
      </w:r>
      <w:r>
        <w:rPr/>
        <w:t>49</w:t>
      </w:r>
      <w:r>
        <w:rPr/>
        <w:t>遍、礼佛大忏悔文</w:t>
      </w:r>
      <w:r>
        <w:rPr/>
        <w:t>3</w:t>
      </w:r>
      <w:r>
        <w:rPr/>
        <w:t>遍、圣无量寿决定光明王陀罗尼</w:t>
      </w:r>
      <w:r>
        <w:rPr/>
        <w:t>49</w:t>
      </w:r>
      <w:r>
        <w:rPr/>
        <w:t>遍，她功课有没有对？）功课是对的，什么</w:t>
      </w:r>
      <w:r>
        <w:rPr/>
        <w:t>49</w:t>
      </w:r>
      <w:r>
        <w:rPr/>
        <w:t>都没关系，最重要的叫她赶快把小房子给我还清楚啊（好的，我会跟我妈妈讲的。我们今年</w:t>
      </w:r>
      <w:r>
        <w:rPr/>
        <w:t>3</w:t>
      </w:r>
      <w:r>
        <w:rPr/>
        <w:t>月份去马来西亚拜师了，我们一家人全部都去拜师了）你妈妈经常晚上会抽筋啊，我告诉你就是这个灵性，很厉害，老搞你妈的（是的。我妈说今天腰又不好了，腰又酸痛了）看见了吗？！台长说她的位置，会讲错的？！（师父，真的很感恩您）你好好地叫你妈妈还债。还不了债的话，死之前都会来要大债的，连本带利一起还（哦，好的）</w:t>
      </w:r>
    </w:p>
    <w:p>
      <w:pPr>
        <w:pStyle w:val="Normal"/>
        <w:rPr/>
      </w:pPr>
      <w:r>
        <w:rPr/>
      </w:r>
    </w:p>
    <w:p>
      <w:pPr>
        <w:pStyle w:val="Normal"/>
        <w:rPr/>
      </w:pPr>
      <w:r>
        <w:rPr/>
        <w:t>Zongshu20140729</w:t>
      </w:r>
      <w:r>
        <w:rPr>
          <w:rFonts w:cs="Segoe UI Emoji" w:ascii="Segoe UI Emoji" w:hAnsi="Segoe UI Emoji"/>
        </w:rPr>
        <w:t xml:space="preserve">  </w:t>
      </w:r>
      <w:r>
        <w:rPr/>
        <w:t>31:08</w:t>
      </w:r>
      <w:r>
        <w:rPr>
          <w:rFonts w:cs="Segoe UI Emoji" w:ascii="Segoe UI Emoji" w:hAnsi="Segoe UI Emoji"/>
        </w:rPr>
        <w:t xml:space="preserve">  </w:t>
      </w:r>
      <w:r>
        <w:rPr/>
        <w:t>身上有乌龟壳，年轻时吃过很多活甲鱼</w:t>
      </w:r>
    </w:p>
    <w:p>
      <w:pPr>
        <w:pStyle w:val="Normal"/>
        <w:rPr/>
      </w:pPr>
      <w:r>
        <w:rPr>
          <w:b/>
          <w:bCs/>
        </w:rPr>
        <w:t>女听众：</w:t>
      </w:r>
      <w:r>
        <w:rPr/>
        <w:t>师父，我还想给我看一下我婆婆，她是</w:t>
      </w:r>
      <w:r>
        <w:rPr/>
        <w:t>1938</w:t>
      </w:r>
      <w:r>
        <w:rPr/>
        <w:t>年的老虎。</w:t>
      </w:r>
    </w:p>
    <w:p>
      <w:pPr>
        <w:pStyle w:val="Normal"/>
        <w:rPr/>
      </w:pPr>
      <w:r>
        <w:rPr>
          <w:b/>
          <w:bCs/>
        </w:rPr>
        <w:t>台长答：</w:t>
      </w:r>
      <w:r>
        <w:rPr/>
        <w:t>想看什么？（看她的身体，她最近身体很虚弱）喉咙，吃东西都不好，咽东西都不好（没有胃口）没有胃口、肠胃很差，肝都有问题（肝？）嗯，你叫她营养要注意（哦。她有灵性吗？）有啊，她有很多的乌龟壳（乌龟壳？）说明她年轻的时候吃过很多活的这种甲鱼啊、像乌龟一样的壳（那她要几张小房子呢？）叫她念</w:t>
      </w:r>
      <w:r>
        <w:rPr/>
        <w:t>69</w:t>
      </w:r>
      <w:r>
        <w:rPr/>
        <w:t>张，慢慢念（好的，感恩师父！师父，帮我看一下我家的佛台怎么样？）佛台有菩萨来过了，蛮亮的。你家里香打过卷的，菩萨来的时候（好的，感恩师父）好啦，再见。</w:t>
      </w:r>
    </w:p>
    <w:p>
      <w:pPr>
        <w:pStyle w:val="Normal"/>
        <w:rPr/>
      </w:pPr>
      <w:r>
        <w:rPr/>
      </w:r>
    </w:p>
    <w:p>
      <w:pPr>
        <w:pStyle w:val="Normal"/>
        <w:rPr/>
      </w:pPr>
      <w:r>
        <w:rPr/>
        <w:t>5</w:t>
      </w:r>
      <w:r>
        <w:rPr/>
        <w:t>．</w:t>
      </w:r>
      <w:r>
        <w:rPr/>
        <w:t>Zongshu20140729</w:t>
      </w:r>
      <w:r>
        <w:rPr>
          <w:rFonts w:cs="Segoe UI Emoji" w:ascii="Segoe UI Emoji" w:hAnsi="Segoe UI Emoji"/>
        </w:rPr>
        <w:t xml:space="preserve">  </w:t>
      </w:r>
      <w:r>
        <w:rPr/>
        <w:t>33:20</w:t>
      </w:r>
      <w:r>
        <w:rPr>
          <w:rFonts w:cs="Segoe UI Emoji" w:ascii="Segoe UI Emoji" w:hAnsi="Segoe UI Emoji"/>
        </w:rPr>
        <w:t xml:space="preserve">  </w:t>
      </w:r>
      <w:r>
        <w:rPr/>
        <w:t>打胎的孩子没超走，易使母亲的妇科长东西</w:t>
      </w:r>
    </w:p>
    <w:p>
      <w:pPr>
        <w:pStyle w:val="Normal"/>
        <w:rPr/>
      </w:pPr>
      <w:r>
        <w:rPr>
          <w:b/>
          <w:bCs/>
        </w:rPr>
        <w:t>女听众：</w:t>
      </w:r>
      <w:r>
        <w:rPr/>
        <w:t>师父，麻烦您给看一个</w:t>
      </w:r>
      <w:r>
        <w:rPr/>
        <w:t>1951</w:t>
      </w:r>
      <w:r>
        <w:rPr/>
        <w:t>年的兔，是我妈妈，她</w:t>
      </w:r>
      <w:r>
        <w:rPr/>
        <w:t>2013</w:t>
      </w:r>
      <w:r>
        <w:rPr/>
        <w:t>年做了乳腺的切除手术，您看她身体怎么样？</w:t>
      </w:r>
    </w:p>
    <w:p>
      <w:pPr>
        <w:pStyle w:val="Normal"/>
        <w:rPr/>
      </w:pPr>
      <w:r>
        <w:rPr>
          <w:b/>
          <w:bCs/>
        </w:rPr>
        <w:t>台长答：</w:t>
      </w:r>
      <w:r>
        <w:rPr/>
        <w:t>你妈妈有一个掉了的孩子在她身上，还在呢，一个瘦瘦的小女孩，很可怜的，骨瘦如柴（我的孩子就梦到这个孩子了）看到了吧（就是一个妹妹，不是现在的妹妹）对，就是打掉的妹妹，瘦瘦的（是）你叫你妈妈赶紧念啦，不念她还会弄你妈妈。现在她经常游在你妈妈的腰上（我知道了，师父，太感恩您了）还有经常游在你妈妈的下体，就是那个大腿和子宫这个地方，慢慢地这里会长东西的，会长肌瘤（是的师父，今年</w:t>
      </w:r>
      <w:r>
        <w:rPr/>
        <w:t>1</w:t>
      </w:r>
      <w:r>
        <w:rPr/>
        <w:t>月份我们检查身体的时候，说子宫好像有一个小的东西）看见了吧（我给孩子念了</w:t>
      </w:r>
      <w:r>
        <w:rPr/>
        <w:t>49</w:t>
      </w:r>
      <w:r>
        <w:rPr/>
        <w:t>张小房子以后，再查就查不出来了）现在还埋伏在那里呢（好，我们会继续念的。我妈妈也很精进，每天能念四五张小房子）那就好了。我告诉你，小房子救你妈命的（真是这样的，小房子是救了我妈的命，救了我们全家）你要多度人，不是自己好了……明白了吗？要去告诉别人，让更多的人能够念经、学心灵法门，观世音菩萨的那个经文要好好念，明白吗？（好，知道了。师父，感恩您！）</w:t>
      </w:r>
    </w:p>
    <w:p>
      <w:pPr>
        <w:pStyle w:val="Normal"/>
        <w:rPr/>
      </w:pPr>
      <w:r>
        <w:rPr/>
      </w:r>
    </w:p>
    <w:p>
      <w:pPr>
        <w:pStyle w:val="Normal"/>
        <w:rPr/>
      </w:pPr>
      <w:r>
        <w:rPr/>
        <w:t>Zongshu20140729</w:t>
      </w:r>
      <w:r>
        <w:rPr>
          <w:rFonts w:cs="Segoe UI Emoji" w:ascii="Segoe UI Emoji" w:hAnsi="Segoe UI Emoji"/>
        </w:rPr>
        <w:t xml:space="preserve">  </w:t>
      </w:r>
      <w:r>
        <w:rPr/>
        <w:t>35:35</w:t>
      </w:r>
      <w:r>
        <w:rPr>
          <w:rFonts w:cs="Segoe UI Emoji" w:ascii="Segoe UI Emoji" w:hAnsi="Segoe UI Emoji"/>
        </w:rPr>
        <w:t xml:space="preserve">  </w:t>
      </w:r>
      <w:r>
        <w:rPr/>
        <w:t>多念心经，让心中多一点纯洁和干净</w:t>
      </w:r>
    </w:p>
    <w:p>
      <w:pPr>
        <w:pStyle w:val="Normal"/>
        <w:rPr/>
      </w:pPr>
      <w:r>
        <w:rPr>
          <w:b/>
          <w:bCs/>
        </w:rPr>
        <w:t>女听众：</w:t>
      </w:r>
      <w:r>
        <w:rPr/>
        <w:t>师父，麻烦您再看一个</w:t>
      </w:r>
      <w:r>
        <w:rPr/>
        <w:t>1976</w:t>
      </w:r>
      <w:r>
        <w:rPr/>
        <w:t>年的龙，我自己，您看我身上有没有灵性？需要多少张小房子？</w:t>
      </w:r>
    </w:p>
    <w:p>
      <w:pPr>
        <w:pStyle w:val="Normal"/>
        <w:rPr/>
      </w:pPr>
      <w:r>
        <w:rPr>
          <w:b/>
          <w:bCs/>
        </w:rPr>
        <w:t>台长答：</w:t>
      </w:r>
      <w:r>
        <w:rPr/>
        <w:t>你还不错，现在修得还不错，很亮（感恩师父）你还很亮，蛮好，蛮好（我没有灵性吧？）你除了感情运有过波折之外，其他的呢还算过得去（是的，师父您说得很对，是这样的）你的命根当中除了感情运不好，其他还可以（感恩师父）你好好努力吧。目前你要多念点心经，让自己心中多一点纯洁、多一点干净（明白。师父，我念的经怎么样啊？）还可以，念经速度啊什么都可以，你现在念经不错。你这个人上辈子做过和尚的，我都看见了（哦是吗，师父？）穿一件和尚的袈裟。你自己啊真的，怎么会变女人呢？！你自己想一想，一定是没修好啊，呵呵（嗯）</w:t>
      </w:r>
    </w:p>
    <w:p>
      <w:pPr>
        <w:pStyle w:val="Normal"/>
        <w:rPr/>
      </w:pPr>
      <w:r>
        <w:rPr/>
      </w:r>
    </w:p>
    <w:p>
      <w:pPr>
        <w:pStyle w:val="Normal"/>
        <w:rPr/>
      </w:pPr>
      <w:r>
        <w:rPr/>
        <w:t>Zongshu20140729</w:t>
      </w:r>
      <w:r>
        <w:rPr>
          <w:rFonts w:cs="Segoe UI Emoji" w:ascii="Segoe UI Emoji" w:hAnsi="Segoe UI Emoji"/>
        </w:rPr>
        <w:t xml:space="preserve">  </w:t>
      </w:r>
      <w:r>
        <w:rPr/>
        <w:t>37:21</w:t>
      </w:r>
      <w:r>
        <w:rPr>
          <w:rFonts w:cs="Segoe UI Emoji" w:ascii="Segoe UI Emoji" w:hAnsi="Segoe UI Emoji"/>
        </w:rPr>
        <w:t xml:space="preserve">  </w:t>
      </w:r>
      <w:r>
        <w:rPr/>
        <w:t>多度人可以超脱地狱之罪、超脱六道</w:t>
      </w:r>
    </w:p>
    <w:p>
      <w:pPr>
        <w:pStyle w:val="Normal"/>
        <w:rPr/>
      </w:pPr>
      <w:r>
        <w:rPr>
          <w:b/>
          <w:bCs/>
        </w:rPr>
        <w:t>女听众：</w:t>
      </w:r>
      <w:r>
        <w:rPr/>
        <w:t>师父，我这辈子就是比较受气，挨打受气，一直是这样过来，后来接触佛法以后生活整个改变了，佛法真的是救人慧命。如果不是遇到佛法，我觉得这辈子我肯定是要下地狱的。</w:t>
      </w:r>
    </w:p>
    <w:p>
      <w:pPr>
        <w:pStyle w:val="Normal"/>
        <w:rPr/>
      </w:pPr>
      <w:r>
        <w:rPr>
          <w:b/>
          <w:bCs/>
        </w:rPr>
        <w:t>台长答：</w:t>
      </w:r>
      <w:r>
        <w:rPr/>
        <w:t>你自己知道就好啦（我做了很多很多的错事）但是台长要告诉你，当你在度人的时候……很多人要下地狱的罪，你知道靠什么把这个罪能够消掉吗？（我知道）我讲一个道理给你听听，你就明白了。我们先举一个负能量发展的例子，比方说这个人他想投胎，想成为一个正能量的（对）但是他在做鬼，他靠什么？有的是正规地靠自己修；还有的靠什么呢？靠拉人家找替死鬼，这是负能量的。按照正能量来讲，当你有地狱之罪，这个人要下地狱的罪，那用什么方法可以把自己超脱地狱呢？很简单，就是你要度人，当你度人、救人的时候，你度了很多的人，这些人因为受到你的救度之后可以消掉你很多的业障，那你就成为一个正能量体，然后你就可以超脱在地狱的罪。实际上，要超脱地狱的罪非常不容易，一般的做点好事啊、布施布施啊，或者行点善、积点德，全部都是人天福报，没有用的。惟一的一个方法就是要靠度人，度人的积累，它真的可以超脱六道，真的可以让他脱离地狱之罪（明白了，太感恩您了，师父）今天我借你这个事由这么一讲，你知道你又有多少功德，你知道吗？（感恩师父，感恩观世音菩萨！）这个是台长从来还没在广播里讲过，也没给别人讲过的，今天因为你问了，所以台长讲出来了。那么你让这么多的人都受益，更多地度人来消掉自己地狱的罪，因为有很多人都知道自己这辈子要下去的、要下地狱的罪，所以靠什么能够解脱呢？那么拼命去度人吧（听得懂啦，观世音菩萨特别慈悲！师父，祝您生日快乐）谢谢（您一定要保重身体，知道您很辛苦）谢谢啊。太辛苦了，睡不好、吃不好。办公室里做节目前眯个七八分钟的，就来做节目。否则，节目都做不动了。好了（感恩师父，师父再见）再见。</w:t>
      </w:r>
    </w:p>
    <w:p>
      <w:pPr>
        <w:pStyle w:val="Normal"/>
        <w:rPr/>
      </w:pPr>
      <w:r>
        <w:rPr/>
      </w:r>
    </w:p>
    <w:p>
      <w:pPr>
        <w:pStyle w:val="Normal"/>
        <w:rPr/>
      </w:pPr>
      <w:r>
        <w:rPr/>
        <w:t>6</w:t>
      </w:r>
      <w:r>
        <w:rPr/>
        <w:t>．</w:t>
      </w:r>
      <w:r>
        <w:rPr/>
        <w:t>Zongshu20140729</w:t>
      </w:r>
      <w:r>
        <w:rPr>
          <w:rFonts w:cs="Segoe UI Emoji" w:ascii="Segoe UI Emoji" w:hAnsi="Segoe UI Emoji"/>
        </w:rPr>
        <w:t xml:space="preserve">  </w:t>
      </w:r>
      <w:r>
        <w:rPr/>
        <w:t>41:20</w:t>
      </w:r>
      <w:r>
        <w:rPr>
          <w:rFonts w:cs="Segoe UI Emoji" w:ascii="Segoe UI Emoji" w:hAnsi="Segoe UI Emoji"/>
        </w:rPr>
        <w:t xml:space="preserve">  </w:t>
      </w:r>
      <w:r>
        <w:rPr/>
        <w:t>不要因为忙而不念经</w:t>
      </w:r>
    </w:p>
    <w:p>
      <w:pPr>
        <w:pStyle w:val="Normal"/>
        <w:rPr/>
      </w:pPr>
      <w:r>
        <w:rPr>
          <w:b/>
          <w:bCs/>
        </w:rPr>
        <w:t>男听众：</w:t>
      </w:r>
      <w:r>
        <w:rPr/>
        <w:t>我问一下我儿子，他是</w:t>
      </w:r>
      <w:r>
        <w:rPr/>
        <w:t>1983</w:t>
      </w:r>
      <w:r>
        <w:rPr/>
        <w:t>年生的，属狗。</w:t>
      </w:r>
    </w:p>
    <w:p>
      <w:pPr>
        <w:pStyle w:val="Normal"/>
        <w:rPr/>
      </w:pPr>
      <w:r>
        <w:rPr>
          <w:b/>
          <w:bCs/>
        </w:rPr>
        <w:t>台长答：</w:t>
      </w:r>
      <w:r>
        <w:rPr/>
        <w:t>想问什么？（想问他的婚姻、财运怎么样？）哎，麻烦了，麻烦了，婚姻运非常不好（那我应该怎么做呢？）赶快念经啊，帮他念解结咒（解结咒念多少？）每天念</w:t>
      </w:r>
      <w:r>
        <w:rPr/>
        <w:t>49</w:t>
      </w:r>
      <w:r>
        <w:rPr/>
        <w:t>遍（还有呢？）现在两个人有点业障现前（什么意思啊？）就是业障爆发。你没有好好听台长的节目，好好看台长的《白话佛法》，否则你们以为台长就是帮你们在算命啊、看相啊（谢谢台长，每天给他念</w:t>
      </w:r>
      <w:r>
        <w:rPr/>
        <w:t>49</w:t>
      </w:r>
      <w:r>
        <w:rPr/>
        <w:t>遍）每天念，还要每天给你儿子念</w:t>
      </w:r>
      <w:r>
        <w:rPr/>
        <w:t>7</w:t>
      </w:r>
      <w:r>
        <w:rPr/>
        <w:t>遍心经（还有呢？）像你儿子这种人，现在只能先念这么一点点，他自己又不好好修、又不念经，有什么用啊？（要叫他修是吧？他现在忙呢，我们在给他念）每个人都很忙的，等到死的时候就不忙了。因为一个人活在世界上永远忙的，只有死的时候不忙。那你就等到你儿子死的时候再叫他不忙好啦，怎么这么没出息啊，听不懂啊？（听得懂）再伟大的人，还有更有钱的人，人家都在念经（谢谢台长，还有我那个儿媳妇她现在怎么样？）好啦好啦，你们什么都不懂的，连死人、活人要怎么看图腾都不知道。好好念经啦，不要叫台长再给你们背了。不好好念经的人，你们让台长看了，我会帮你们背的——背业障，明白吗？（我跟她说）你跟她说，她不念经有什么用啊？不要搞啦（她挺相信的……）好啦好啦，不要跟我讲了，你跟观世音菩萨讲：“请大慈大悲观世音菩萨保佑我儿子某某某和我儿媳妇某某某化解恶缘，成全善缘。”（好的，谢谢台长）每天念，每天跟观世音菩萨讲，就可以了（好的）</w:t>
      </w:r>
    </w:p>
    <w:p>
      <w:pPr>
        <w:pStyle w:val="Normal"/>
        <w:rPr/>
      </w:pPr>
      <w:r>
        <w:rPr/>
      </w:r>
    </w:p>
    <w:p>
      <w:pPr>
        <w:pStyle w:val="Normal"/>
        <w:rPr/>
      </w:pPr>
      <w:r>
        <w:rPr/>
        <w:t>Zongshu20140729</w:t>
      </w:r>
      <w:r>
        <w:rPr>
          <w:rFonts w:cs="Segoe UI Emoji" w:ascii="Segoe UI Emoji" w:hAnsi="Segoe UI Emoji"/>
        </w:rPr>
        <w:t xml:space="preserve">  </w:t>
      </w:r>
      <w:r>
        <w:rPr/>
        <w:t>45:38</w:t>
      </w:r>
      <w:r>
        <w:rPr>
          <w:rFonts w:cs="Segoe UI Emoji" w:ascii="Segoe UI Emoji" w:hAnsi="Segoe UI Emoji"/>
        </w:rPr>
        <w:t xml:space="preserve">  </w:t>
      </w:r>
      <w:r>
        <w:rPr/>
        <w:t>看身上有没有灵性</w:t>
      </w:r>
    </w:p>
    <w:p>
      <w:pPr>
        <w:pStyle w:val="Normal"/>
        <w:rPr/>
      </w:pPr>
      <w:r>
        <w:rPr/>
      </w:r>
    </w:p>
    <w:p>
      <w:pPr>
        <w:pStyle w:val="Normal"/>
        <w:rPr/>
      </w:pPr>
      <w:r>
        <w:rPr>
          <w:b/>
          <w:bCs/>
        </w:rPr>
        <w:t>男听众：</w:t>
      </w:r>
      <w:r>
        <w:rPr/>
        <w:t>我的舅子是</w:t>
      </w:r>
      <w:r>
        <w:rPr/>
        <w:t>1963</w:t>
      </w:r>
      <w:r>
        <w:rPr/>
        <w:t>年生的，属兔，他财运怎么样？</w:t>
      </w:r>
    </w:p>
    <w:p>
      <w:pPr>
        <w:pStyle w:val="Normal"/>
        <w:rPr/>
      </w:pPr>
      <w:r>
        <w:rPr>
          <w:b/>
          <w:bCs/>
        </w:rPr>
        <w:t>台长答：</w:t>
      </w:r>
      <w:r>
        <w:rPr/>
        <w:t>不能看了，只能看看他有没有灵性（好的，给他看看有没有灵性？）有啊，在腰上，小鬼啊（应该怎么做？）给他念</w:t>
      </w:r>
      <w:r>
        <w:rPr/>
        <w:t>27</w:t>
      </w:r>
      <w:r>
        <w:rPr/>
        <w:t>张小房子，消灾吉祥神咒每天念</w:t>
      </w:r>
      <w:r>
        <w:rPr/>
        <w:t>49</w:t>
      </w:r>
      <w:r>
        <w:rPr/>
        <w:t>遍（消灾吉祥神咒每天给他念</w:t>
      </w:r>
      <w:r>
        <w:rPr/>
        <w:t>49</w:t>
      </w:r>
      <w:r>
        <w:rPr/>
        <w:t>遍？）好啦好啦，给人家打打吧，没时间了（谢谢台长）再见（谢谢）</w:t>
      </w:r>
    </w:p>
    <w:p>
      <w:pPr>
        <w:pStyle w:val="Normal"/>
        <w:rPr/>
      </w:pPr>
      <w:r>
        <w:rPr/>
      </w:r>
    </w:p>
    <w:p>
      <w:pPr>
        <w:pStyle w:val="Normal"/>
        <w:rPr/>
      </w:pPr>
      <w:r>
        <w:rPr>
          <w:b/>
          <w:bCs/>
        </w:rPr>
        <w:t>台长语：</w:t>
      </w:r>
      <w:r>
        <w:rPr/>
        <w:t>所以，不要一知半解。去度人的话能够告诉别人，叫他们不但念经，而且自己要懂得看书，要明白佛学的道理，不是单单整天地还债。你一边在还债一边还在造业，那你不是“旧业未除，新业又生”吗？！</w:t>
      </w:r>
    </w:p>
    <w:p>
      <w:pPr>
        <w:pStyle w:val="Normal"/>
        <w:rPr/>
      </w:pPr>
      <w:r>
        <w:rPr/>
      </w:r>
    </w:p>
    <w:p>
      <w:pPr>
        <w:pStyle w:val="Normal"/>
        <w:rPr/>
      </w:pPr>
      <w:r>
        <w:rPr/>
        <w:t>7</w:t>
      </w:r>
      <w:r>
        <w:rPr/>
        <w:t>．</w:t>
      </w:r>
      <w:r>
        <w:rPr/>
        <w:t>Zongshu20140729</w:t>
      </w:r>
      <w:r>
        <w:rPr>
          <w:rFonts w:cs="Segoe UI Emoji" w:ascii="Segoe UI Emoji" w:hAnsi="Segoe UI Emoji"/>
        </w:rPr>
        <w:t xml:space="preserve">  </w:t>
      </w:r>
      <w:r>
        <w:rPr/>
        <w:t>47:32</w:t>
      </w:r>
      <w:r>
        <w:rPr>
          <w:rFonts w:cs="Segoe UI Emoji" w:ascii="Segoe UI Emoji" w:hAnsi="Segoe UI Emoji"/>
        </w:rPr>
        <w:t xml:space="preserve">  </w:t>
      </w:r>
      <w:r>
        <w:rPr/>
        <w:t>肾脏不好引起内分泌失调怎么办</w:t>
      </w:r>
    </w:p>
    <w:p>
      <w:pPr>
        <w:pStyle w:val="Normal"/>
        <w:rPr/>
      </w:pPr>
      <w:r>
        <w:rPr>
          <w:b/>
          <w:bCs/>
        </w:rPr>
        <w:t>女听众：</w:t>
      </w:r>
      <w:r>
        <w:rPr/>
        <w:t>卢台长，请帮我看一下</w:t>
      </w:r>
      <w:r>
        <w:rPr/>
        <w:t>1974</w:t>
      </w:r>
      <w:r>
        <w:rPr/>
        <w:t>年属虎的，图腾颜色、事业、身体，辛苦您啦！</w:t>
      </w:r>
    </w:p>
    <w:p>
      <w:pPr>
        <w:pStyle w:val="Normal"/>
        <w:rPr/>
      </w:pPr>
      <w:r>
        <w:rPr>
          <w:b/>
          <w:bCs/>
        </w:rPr>
        <w:t>台长答：</w:t>
      </w:r>
      <w:r>
        <w:rPr/>
        <w:t>男的女的？（是我自己）内分泌失调，睡眠不好（肾啊？）肾脏不好，内分泌失调么主要是肾脏啊。你的肾脏不好、睡眠不好，肾脏现在肾虚，而且你现在主要是左面那个肾脏不好。还有啊，眼睛也不舒服（嗯）还有掉头发（是的，会掉很多头发）还有啦，心经常跳得很快，就是胸闷啊（会的会的）还有啊，脑子会乱想（是啊，那我应该怎么办啊？）好好念心经啊。而且你过去有过忧郁症，你自己都不知道（是。当时在国外的时候流产了一个孩子，也没做月子，然后就忧郁症了）现在知道了吧（您看得真准）看得真准有什么用啊，要改变你的。你如果不念经的话，我有什么用啊，要念经啊（我是念经，一直都在念，我现在也在努力地改变。那请问您，我这个心经要念多少遍呢？）心经每天要念</w:t>
      </w:r>
      <w:r>
        <w:rPr/>
        <w:t>21</w:t>
      </w:r>
      <w:r>
        <w:rPr/>
        <w:t>遍（大悲咒呢？）大悲咒也要念</w:t>
      </w:r>
      <w:r>
        <w:rPr/>
        <w:t>17</w:t>
      </w:r>
      <w:r>
        <w:rPr/>
        <w:t>遍，礼佛大忏悔文念</w:t>
      </w:r>
      <w:r>
        <w:rPr/>
        <w:t>3</w:t>
      </w:r>
      <w:r>
        <w:rPr/>
        <w:t>遍（好的。其他的经文我可以还有什么调整的吗？）其他的你念一点消灾吉祥神咒（我在念，念多少遍呢？）</w:t>
      </w:r>
      <w:r>
        <w:rPr/>
        <w:t>21</w:t>
      </w:r>
      <w:r>
        <w:rPr/>
        <w:t>遍（好的）你如果要让自己好得快一点、心情稍微顺畅一点，你就念观音灵感真言（多少遍呢？）念</w:t>
      </w:r>
      <w:r>
        <w:rPr/>
        <w:t>27</w:t>
      </w:r>
      <w:r>
        <w:rPr/>
        <w:t>遍（谢谢您）还有小房子要念的啊，你有掉过孩子（是的，我一直都在念啊）还有，在身上没走掉（对，我自己已经梦见了还有）好啦，</w:t>
      </w:r>
      <w:r>
        <w:rPr/>
        <w:t>29</w:t>
      </w:r>
      <w:r>
        <w:rPr/>
        <w:t>张小房子赶快念（对。我自己还有要经者，我都知道，一直都在念）好好念，没有问题。如果你坚持念下去，应该你的晚年就没问题。否则的话，你忧郁症会复发的（我知道。我这些都念好了，我的肾脏什么的都会好一些吧？）肾脏，除了一个睡眠要早一点，一个自己多吃一点六味地黄丸，好好吃，这个药非常好的（</w:t>
      </w:r>
      <w:r>
        <w:rPr/>
        <w:t>Ok</w:t>
      </w:r>
      <w:r>
        <w:rPr/>
        <w:t>）</w:t>
      </w:r>
    </w:p>
    <w:p>
      <w:pPr>
        <w:pStyle w:val="Normal"/>
        <w:rPr/>
      </w:pPr>
      <w:r>
        <w:rPr/>
      </w:r>
    </w:p>
    <w:p>
      <w:pPr>
        <w:pStyle w:val="Normal"/>
        <w:rPr/>
      </w:pPr>
      <w:r>
        <w:rPr/>
        <w:t>Zongshu20140729</w:t>
      </w:r>
      <w:r>
        <w:rPr>
          <w:rFonts w:cs="Segoe UI Emoji" w:ascii="Segoe UI Emoji" w:hAnsi="Segoe UI Emoji"/>
        </w:rPr>
        <w:t xml:space="preserve">  </w:t>
      </w:r>
      <w:r>
        <w:rPr/>
        <w:t>51:18</w:t>
      </w:r>
      <w:r>
        <w:rPr>
          <w:rFonts w:cs="Segoe UI Emoji" w:ascii="Segoe UI Emoji" w:hAnsi="Segoe UI Emoji"/>
        </w:rPr>
        <w:t xml:space="preserve">  </w:t>
      </w:r>
      <w:r>
        <w:rPr/>
        <w:t>上辈子天天挤别人，这辈子就会被人家排挤嫉妒</w:t>
      </w:r>
    </w:p>
    <w:p>
      <w:pPr>
        <w:pStyle w:val="Normal"/>
        <w:rPr/>
      </w:pPr>
      <w:r>
        <w:rPr>
          <w:b/>
          <w:bCs/>
        </w:rPr>
        <w:t>女听众：</w:t>
      </w:r>
      <w:r>
        <w:rPr/>
        <w:t>我还想问一下台长，我的图腾颜色呢？</w:t>
      </w:r>
    </w:p>
    <w:p>
      <w:pPr>
        <w:pStyle w:val="Normal"/>
        <w:rPr/>
      </w:pPr>
      <w:r>
        <w:rPr>
          <w:b/>
          <w:bCs/>
        </w:rPr>
        <w:t>台长答：</w:t>
      </w:r>
      <w:r>
        <w:rPr/>
        <w:t>你属什么？（我属虎的，</w:t>
      </w:r>
      <w:r>
        <w:rPr/>
        <w:t>74</w:t>
      </w:r>
      <w:r>
        <w:rPr/>
        <w:t>年）难怪，你这个人一天到晚被人家挤的，人家都要嫉妒你的，到哪里都要嫉妒你（为什么会这样呢？）白虎（啊？）好啦，为什么这样？你上辈子天天挤别人（我错啦）错啦马上就改（我努力在改）好啦，结束。</w:t>
      </w:r>
    </w:p>
    <w:p>
      <w:pPr>
        <w:pStyle w:val="Normal"/>
        <w:rPr/>
      </w:pPr>
      <w:r>
        <w:rPr/>
      </w:r>
    </w:p>
    <w:p>
      <w:pPr>
        <w:pStyle w:val="Normal"/>
        <w:rPr/>
      </w:pPr>
      <w:r>
        <w:rPr/>
        <w:t>Zongshu20140729</w:t>
      </w:r>
      <w:r>
        <w:rPr>
          <w:rFonts w:cs="Segoe UI Emoji" w:ascii="Segoe UI Emoji" w:hAnsi="Segoe UI Emoji"/>
        </w:rPr>
        <w:t xml:space="preserve">  </w:t>
      </w:r>
      <w:r>
        <w:rPr/>
        <w:t>51:54</w:t>
      </w:r>
      <w:r>
        <w:rPr>
          <w:rFonts w:cs="Segoe UI Emoji" w:ascii="Segoe UI Emoji" w:hAnsi="Segoe UI Emoji"/>
        </w:rPr>
        <w:t xml:space="preserve">  </w:t>
      </w:r>
      <w:r>
        <w:rPr/>
        <w:t>店名不能用过去人的名字命名</w:t>
      </w:r>
    </w:p>
    <w:p>
      <w:pPr>
        <w:pStyle w:val="Normal"/>
        <w:rPr/>
      </w:pPr>
      <w:r>
        <w:rPr>
          <w:b/>
          <w:bCs/>
        </w:rPr>
        <w:t>女听众：</w:t>
      </w:r>
      <w:r>
        <w:rPr/>
        <w:t>台长，因为我开了一个咖啡馆，叫了凡咖啡馆。上次我梦到您，您在梦中告诉我说这个了凡不好，让我改成平凡。</w:t>
      </w:r>
    </w:p>
    <w:p>
      <w:pPr>
        <w:pStyle w:val="Normal"/>
        <w:rPr/>
      </w:pPr>
      <w:r>
        <w:rPr>
          <w:b/>
          <w:bCs/>
        </w:rPr>
        <w:t>台长答：</w:t>
      </w:r>
      <w:r>
        <w:rPr/>
        <w:t>平凡咖啡馆啊？（对）台长怎么这么多事啊，什么都要管啦，那么你就改啦（我就改了，可是我这个已经开了快三年了，生意一直都很不好。我还要继续开下去，还是要转让出去呢？）你转让出去就好了，转让出去你就平凡了，呵呵（谢谢您）不要改了，你就平凡一点吧，不要去做了（咖啡馆不要做了？）不要了，没意思（那我大约几月份可以转让出去呢？）好好念经啦，念准提神咒（我每天都念</w:t>
      </w:r>
      <w:r>
        <w:rPr/>
        <w:t>49</w:t>
      </w:r>
      <w:r>
        <w:rPr/>
        <w:t>遍）你不能用过去人的名字啊，这个都不懂啊！了凡么就袁了凡啦，如果魂魄来了的话，你还不倒霉啊？（我不知道，谢谢您台长）好啦（我错了）你怎么不开个叫慈禧饭店啊，你看看你倒霉不倒霉（那我不敢）</w:t>
      </w:r>
    </w:p>
    <w:p>
      <w:pPr>
        <w:pStyle w:val="Normal"/>
        <w:rPr/>
      </w:pPr>
      <w:r>
        <w:rPr/>
      </w:r>
    </w:p>
    <w:p>
      <w:pPr>
        <w:pStyle w:val="Normal"/>
        <w:rPr/>
      </w:pPr>
      <w:r>
        <w:rPr/>
        <w:t>Zongshu20140729</w:t>
      </w:r>
      <w:r>
        <w:rPr>
          <w:rFonts w:cs="Segoe UI Emoji" w:ascii="Segoe UI Emoji" w:hAnsi="Segoe UI Emoji"/>
        </w:rPr>
        <w:t xml:space="preserve">  </w:t>
      </w:r>
      <w:r>
        <w:rPr/>
        <w:t>53:11</w:t>
      </w:r>
      <w:r>
        <w:rPr>
          <w:rFonts w:cs="Segoe UI Emoji" w:ascii="Segoe UI Emoji" w:hAnsi="Segoe UI Emoji"/>
        </w:rPr>
        <w:t xml:space="preserve">  </w:t>
      </w:r>
      <w:r>
        <w:rPr/>
        <w:t>看事业：在深圳还是在荷兰发展好</w:t>
      </w:r>
    </w:p>
    <w:p>
      <w:pPr>
        <w:pStyle w:val="Normal"/>
        <w:rPr/>
      </w:pPr>
      <w:r>
        <w:rPr>
          <w:b/>
          <w:bCs/>
        </w:rPr>
        <w:t>女听众：</w:t>
      </w:r>
      <w:r>
        <w:rPr/>
        <w:t>我打算过几年回欧洲荷兰，您帮我看一下我是在深圳发展好，还是在荷兰发展好呢？</w:t>
      </w:r>
    </w:p>
    <w:p>
      <w:pPr>
        <w:pStyle w:val="Normal"/>
        <w:rPr/>
      </w:pPr>
      <w:r>
        <w:rPr>
          <w:b/>
          <w:bCs/>
        </w:rPr>
        <w:t>台长答：</w:t>
      </w:r>
      <w:r>
        <w:rPr/>
        <w:t>你是老虎啊？（对。因为为了孩子的教育，我是从</w:t>
      </w:r>
      <w:r>
        <w:rPr/>
        <w:t>2010</w:t>
      </w:r>
      <w:r>
        <w:rPr/>
        <w:t>从荷兰回到深圳的）知道（但是回来这几年一直都不好）你还是回去吧（还是回荷兰好是吗？）嗯。回去大概三年之后再回来（我现在回去，然后再回来？）对，好啦（那好吧）好好念经。像你这种人只有念经啊，你搞不清楚的，你在中国蒙查查，什么都搞不懂，你这个人只有被人家骗的份（那我也是在努力地改）改了你会上当的啊？所以尽量避开自己上当受骗的东西啊（我知道。如果我不开那个咖啡馆，我还做些什么？我一大家子人压力很大）你可以在荷兰啊，如果你到荷兰去，为了孩子的读书，你总归要开一个店嘛，你不能稍微成本高一点，开一个好一点的店啊（还开咖啡店可以吗？）可以的啊，你驾轻就熟嘛，你开么就可以啦（就开叫平凡咖啡店，可以吧？）可以。如果你开平凡的话，可能台长加持你的（真是谢谢您）好啦，再见（再见）</w:t>
      </w:r>
    </w:p>
    <w:p>
      <w:pPr>
        <w:pStyle w:val="Normal"/>
        <w:rPr/>
      </w:pPr>
      <w:r>
        <w:rPr/>
      </w:r>
    </w:p>
    <w:p>
      <w:pPr>
        <w:pStyle w:val="Normal"/>
        <w:rPr/>
      </w:pPr>
      <w:r>
        <w:rPr>
          <w:b/>
          <w:bCs/>
        </w:rPr>
        <w:t>台长语：</w:t>
      </w:r>
      <w:r>
        <w:rPr/>
        <w:t>好，听众朋友们，因为时间关系，我们节目就到这里结束，非常感谢听众朋友们收听。请大家不要忘记，</w:t>
      </w:r>
      <w:r>
        <w:rPr/>
        <w:t>8</w:t>
      </w:r>
      <w:r>
        <w:rPr/>
        <w:t>月</w:t>
      </w:r>
      <w:r>
        <w:rPr/>
        <w:t>10</w:t>
      </w:r>
      <w:r>
        <w:rPr/>
        <w:t>日台长在好市围市政厅星期天下午一点半有一场法会。听众朋友们，广告之后回到节目中来。</w:t>
      </w:r>
    </w:p>
    <w:p>
      <w:pPr>
        <w:pStyle w:val="Normal"/>
        <w:rPr/>
      </w:pPr>
      <w:r>
        <w:rPr/>
      </w:r>
    </w:p>
    <w:p>
      <w:pPr>
        <w:pStyle w:val="Heading3"/>
        <w:rPr/>
      </w:pPr>
      <w:r>
        <w:rPr/>
        <w:t>Zongshu20140805</w:t>
      </w:r>
      <w:r>
        <w:rPr/>
        <w:t>节目录音文字整理</w:t>
      </w:r>
    </w:p>
    <w:p>
      <w:pPr>
        <w:pStyle w:val="Normal"/>
        <w:rPr/>
      </w:pPr>
      <w:r>
        <w:rPr/>
      </w:r>
    </w:p>
    <w:p>
      <w:pPr>
        <w:pStyle w:val="Normal"/>
        <w:rPr/>
      </w:pPr>
      <w:r>
        <w:rPr>
          <w:b/>
          <w:bCs/>
        </w:rPr>
        <w:t>台长语：</w:t>
      </w:r>
      <w:r>
        <w:rPr/>
        <w:t>听众朋友们，欢迎大家回到澳洲东方华语电台。今天是</w:t>
      </w:r>
      <w:r>
        <w:rPr/>
        <w:t>2014</w:t>
      </w:r>
      <w:r>
        <w:rPr/>
        <w:t>年</w:t>
      </w:r>
      <w:r>
        <w:rPr/>
        <w:t>8</w:t>
      </w:r>
      <w:r>
        <w:rPr/>
        <w:t>月</w:t>
      </w:r>
      <w:r>
        <w:rPr/>
        <w:t>5</w:t>
      </w:r>
      <w:r>
        <w:rPr/>
        <w:t>日，星期二，农历是七月初十。</w:t>
      </w:r>
      <w:r>
        <w:rPr/>
        <w:t>8</w:t>
      </w:r>
      <w:r>
        <w:rPr/>
        <w:t>月</w:t>
      </w:r>
      <w:r>
        <w:rPr/>
        <w:t>8</w:t>
      </w:r>
      <w:r>
        <w:rPr/>
        <w:t>日正好是星期五，七月十三，是大势至菩萨的诞辰日。星期天就是农历七月十五，中元节了。中元节期间希望大家要多念经，因为有很多还没有投胎的、还没有能够超脱的家里的亡人……一般的都会来找你们。所以在中元节期间，人特别容易发脾气、不开心，特别容易有一点麻烦事情发生，所以希望大家一定要懂得这个道理。下面就开始解答听众朋友问题。</w:t>
      </w:r>
    </w:p>
    <w:p>
      <w:pPr>
        <w:pStyle w:val="Normal"/>
        <w:rPr/>
      </w:pPr>
      <w:r>
        <w:rPr/>
      </w:r>
    </w:p>
    <w:p>
      <w:pPr>
        <w:pStyle w:val="Normal"/>
        <w:rPr/>
      </w:pPr>
      <w:r>
        <w:rPr/>
        <w:t>1</w:t>
      </w:r>
      <w:r>
        <w:rPr/>
        <w:t>．</w:t>
      </w:r>
      <w:r>
        <w:rPr/>
        <w:t>Zongshu20140805</w:t>
      </w:r>
      <w:r>
        <w:rPr>
          <w:rFonts w:cs="Segoe UI Emoji" w:ascii="Segoe UI Emoji" w:hAnsi="Segoe UI Emoji"/>
        </w:rPr>
        <w:t xml:space="preserve">  </w:t>
      </w:r>
      <w:r>
        <w:rPr/>
        <w:t>01:48</w:t>
      </w:r>
      <w:r>
        <w:rPr>
          <w:rFonts w:cs="Segoe UI Emoji" w:ascii="Segoe UI Emoji" w:hAnsi="Segoe UI Emoji"/>
        </w:rPr>
        <w:t xml:space="preserve">  </w:t>
      </w:r>
      <w:r>
        <w:rPr/>
        <w:t>精神被灵性控制怎么办</w:t>
      </w:r>
    </w:p>
    <w:p>
      <w:pPr>
        <w:pStyle w:val="Normal"/>
        <w:rPr/>
      </w:pPr>
      <w:r>
        <w:rPr>
          <w:b/>
          <w:bCs/>
        </w:rPr>
        <w:t>女听众：</w:t>
      </w:r>
      <w:r>
        <w:rPr/>
        <w:t>您好！卢台长，我想给我儿子看看，我儿子是属狗的（你念经没念经啊？）从去年</w:t>
      </w:r>
      <w:r>
        <w:rPr/>
        <w:t>7</w:t>
      </w:r>
      <w:r>
        <w:rPr/>
        <w:t>月份开始我和儿子一块念经。我儿子有病，到医院说是个疑难杂症，从</w:t>
      </w:r>
      <w:r>
        <w:rPr/>
        <w:t>1993</w:t>
      </w:r>
      <w:r>
        <w:rPr/>
        <w:t>年就开始看，一直都没有看好，我有点放弃了。结果在公园里的一个机会，我碰上这个心灵法门了，所以我就信了心灵法门。</w:t>
      </w:r>
    </w:p>
    <w:p>
      <w:pPr>
        <w:pStyle w:val="Normal"/>
        <w:rPr/>
      </w:pPr>
      <w:r>
        <w:rPr>
          <w:b/>
          <w:bCs/>
        </w:rPr>
        <w:t>台长答：</w:t>
      </w:r>
      <w:r>
        <w:rPr/>
        <w:t>几几年属什么的？（属狗的，</w:t>
      </w:r>
      <w:r>
        <w:rPr/>
        <w:t>1976</w:t>
      </w:r>
      <w:r>
        <w:rPr/>
        <w:t>年）他被灵性控制住了（哦。他现在说话、办事心不在焉，走路腿也不好）他的神经、他的精神被灵性控制住了（怎么办？）所以他经常会自己跟自己讲话，有时候怕见人，喜欢自己在房间里。还有，他经常晚上睡得很晚，不睡觉（对对）经常自己自说自话（哦）他主要问题就是不愿意见人、怕人（他每天出去打扑克）我告诉你，现在看见一个灵性在他的腰和大腿上面，你赶快给他念小房子（得念多少张？）小房子你得帮他至少念</w:t>
      </w:r>
      <w:r>
        <w:rPr/>
        <w:t>800</w:t>
      </w:r>
      <w:r>
        <w:rPr/>
        <w:t>张以上。你现在给他念了几张了？（我从</w:t>
      </w:r>
      <w:r>
        <w:rPr/>
        <w:t>5</w:t>
      </w:r>
      <w:r>
        <w:rPr/>
        <w:t>月份到现在给他念了</w:t>
      </w:r>
      <w:r>
        <w:rPr/>
        <w:t>100</w:t>
      </w:r>
      <w:r>
        <w:rPr/>
        <w:t>张了）</w:t>
      </w:r>
      <w:r>
        <w:rPr/>
        <w:t>100</w:t>
      </w:r>
      <w:r>
        <w:rPr/>
        <w:t>张不够，要念</w:t>
      </w:r>
      <w:r>
        <w:rPr/>
        <w:t>800</w:t>
      </w:r>
      <w:r>
        <w:rPr/>
        <w:t>张，</w:t>
      </w:r>
      <w:r>
        <w:rPr/>
        <w:t>800</w:t>
      </w:r>
      <w:r>
        <w:rPr/>
        <w:t>张念好之后他的病就会明显好转（哦，好，谢谢台长）还有，你们家里有一个胖胖的女人，脸大大的，在眼睛上面有一颗痣。我想问你，你脸上有没有痣啊？（我脸上没有痣）好了，那就是灵性了，麻烦了（在家里？）在你儿子的肾上（哦。现在我念</w:t>
      </w:r>
      <w:r>
        <w:rPr/>
        <w:t>800</w:t>
      </w:r>
      <w:r>
        <w:rPr/>
        <w:t>张小房子就能超度她走了？）对了（好，我放生放多少？）放</w:t>
      </w:r>
      <w:r>
        <w:rPr/>
        <w:t>5000</w:t>
      </w:r>
      <w:r>
        <w:rPr/>
        <w:t>条鱼，慢慢放，不要着急，好吗？（好。这</w:t>
      </w:r>
      <w:r>
        <w:rPr/>
        <w:t>800</w:t>
      </w:r>
      <w:r>
        <w:rPr/>
        <w:t>张小房子第一拨念多少？）每</w:t>
      </w:r>
      <w:r>
        <w:rPr/>
        <w:t>21</w:t>
      </w:r>
      <w:r>
        <w:rPr/>
        <w:t>张一拨这么念（哦，我帮他念可以吗？）可以的。你儿子现在晚上精神好，白天精神不好（他白天整天出去打扑克）对了，到了晚上他又不睡觉，听不懂啊？（对，晚上有时候就看电视）他有毛病了，脑子有毛病，他跟你们讲出来的话语无伦次的（我现在就开始念</w:t>
      </w:r>
      <w:r>
        <w:rPr/>
        <w:t>21</w:t>
      </w:r>
      <w:r>
        <w:rPr/>
        <w:t>张一拨一直念下去？）对。你试试看念到后来你儿子会不会好转，很快就好转了，要念到三四百张的时候就比较明显了（好好。他这个属狗的是什么颜色的？）黑的、棕色的，黑颜色一点比较好，穿衣服黑一点。</w:t>
      </w:r>
    </w:p>
    <w:p>
      <w:pPr>
        <w:pStyle w:val="Normal"/>
        <w:rPr/>
      </w:pPr>
      <w:r>
        <w:rPr/>
      </w:r>
    </w:p>
    <w:p>
      <w:pPr>
        <w:pStyle w:val="Normal"/>
        <w:rPr/>
      </w:pPr>
      <w:r>
        <w:rPr/>
        <w:t>Zongshu20140805</w:t>
      </w:r>
      <w:r>
        <w:rPr>
          <w:rFonts w:cs="Segoe UI Emoji" w:ascii="Segoe UI Emoji" w:hAnsi="Segoe UI Emoji"/>
        </w:rPr>
        <w:t xml:space="preserve">  </w:t>
      </w:r>
      <w:r>
        <w:rPr/>
        <w:t>08:05</w:t>
      </w:r>
      <w:r>
        <w:rPr>
          <w:rFonts w:cs="Segoe UI Emoji" w:ascii="Segoe UI Emoji" w:hAnsi="Segoe UI Emoji"/>
        </w:rPr>
        <w:t xml:space="preserve">  </w:t>
      </w:r>
      <w:r>
        <w:rPr/>
        <w:t>亡人在欲界天</w:t>
      </w:r>
    </w:p>
    <w:p>
      <w:pPr>
        <w:pStyle w:val="Normal"/>
        <w:rPr/>
      </w:pPr>
      <w:r>
        <w:rPr>
          <w:b/>
          <w:bCs/>
        </w:rPr>
        <w:t>女听众：</w:t>
      </w:r>
      <w:r>
        <w:rPr/>
        <w:t>我想问一个亡人，宋淑南，女的，她现在在什么地方？</w:t>
      </w:r>
    </w:p>
    <w:p>
      <w:pPr>
        <w:pStyle w:val="Normal"/>
        <w:rPr/>
      </w:pPr>
      <w:r>
        <w:rPr>
          <w:b/>
          <w:bCs/>
        </w:rPr>
        <w:t>台长答：</w:t>
      </w:r>
      <w:r>
        <w:rPr/>
        <w:t>这个人不错了，哎呀，这个人你给她念过小房子没有啊？（我没有。这是我的同修，我就跟着她学的心灵法门）非常好，这个人已经超度到欲界天了，就是天上（好好。我不耽误时间了，时间太紧了。再见，感谢观世音菩萨！感谢卢台长！保重身体）你告诉她，刚才那个女的，台长在天上那个桥边上看见她了。可能现在你帮她问的时候，她在看她家呢！这个人死之前很念家的，个子不高，穿着花衣服（好好。感恩台长）再见。</w:t>
      </w:r>
    </w:p>
    <w:p>
      <w:pPr>
        <w:pStyle w:val="Normal"/>
        <w:rPr/>
      </w:pPr>
      <w:r>
        <w:rPr/>
      </w:r>
    </w:p>
    <w:p>
      <w:pPr>
        <w:pStyle w:val="Normal"/>
        <w:rPr/>
      </w:pPr>
      <w:r>
        <w:rPr/>
        <w:t>2</w:t>
      </w:r>
      <w:r>
        <w:rPr/>
        <w:t>．</w:t>
      </w:r>
      <w:r>
        <w:rPr/>
        <w:t>Zongshu20140805</w:t>
      </w:r>
      <w:r>
        <w:rPr>
          <w:rFonts w:cs="Segoe UI Emoji" w:ascii="Segoe UI Emoji" w:hAnsi="Segoe UI Emoji"/>
        </w:rPr>
        <w:t xml:space="preserve">  </w:t>
      </w:r>
      <w:r>
        <w:rPr/>
        <w:t>10:25</w:t>
      </w:r>
      <w:r>
        <w:rPr>
          <w:rFonts w:cs="Segoe UI Emoji" w:ascii="Segoe UI Emoji" w:hAnsi="Segoe UI Emoji"/>
        </w:rPr>
        <w:t xml:space="preserve">  </w:t>
      </w:r>
      <w:r>
        <w:rPr/>
        <w:t>失眠的问题：被地府拉下去过，魂魄不齐</w:t>
      </w:r>
    </w:p>
    <w:p>
      <w:pPr>
        <w:pStyle w:val="Normal"/>
        <w:rPr/>
      </w:pPr>
      <w:r>
        <w:rPr>
          <w:b/>
          <w:bCs/>
        </w:rPr>
        <w:t>女听众：</w:t>
      </w:r>
      <w:r>
        <w:rPr/>
        <w:t>师父，请帮同修的弟弟看一个，</w:t>
      </w:r>
      <w:r>
        <w:rPr/>
        <w:t>1988</w:t>
      </w:r>
      <w:r>
        <w:rPr/>
        <w:t>年属龙的，男的。</w:t>
      </w:r>
    </w:p>
    <w:p>
      <w:pPr>
        <w:pStyle w:val="Normal"/>
        <w:rPr/>
      </w:pPr>
      <w:r>
        <w:rPr>
          <w:b/>
          <w:bCs/>
        </w:rPr>
        <w:t>台长答：</w:t>
      </w:r>
      <w:r>
        <w:rPr/>
        <w:t>想看什么？（因为他好像身上有灵性，这个同修是修心灵法门的，可是他弟弟没有修）现在你叫我看的是哥哥还是弟弟啊？（弟弟）我问你，他弟弟是不是人很瘦的？（应该是吧，因为这个哥哥也是脸瘦瘦的，戴眼镜的）脸瘦瘦的，个子不高（应该是吧）那就没有什么问题，不是灵性（因为好像说晚上他睡不着觉，不能做工了）你告诉他，他现在已经被地府拉下去过了，他做过噩梦（对对，好像是有受过刺激的）受过刺激，明白吗？（对）我告诉你，拉下去过放上来，现在魂魄不齐（这样需要叫魂吗？）魂魄不齐叫叫吧，主要还要念礼佛大忏悔文（念几遍？）念</w:t>
      </w:r>
      <w:r>
        <w:rPr/>
        <w:t>5</w:t>
      </w:r>
      <w:r>
        <w:rPr/>
        <w:t>遍好了（小房子要几张啊？）小房子给他至少要念</w:t>
      </w:r>
      <w:r>
        <w:rPr/>
        <w:t>250</w:t>
      </w:r>
      <w:r>
        <w:rPr/>
        <w:t>张，慢慢念吧（哦。放生需要多少条鱼啊？）放生</w:t>
      </w:r>
      <w:r>
        <w:rPr/>
        <w:t>1000</w:t>
      </w:r>
      <w:r>
        <w:rPr/>
        <w:t>条，好吗？（好）</w:t>
      </w:r>
    </w:p>
    <w:p>
      <w:pPr>
        <w:pStyle w:val="Normal"/>
        <w:rPr/>
      </w:pPr>
      <w:r>
        <w:rPr/>
      </w:r>
    </w:p>
    <w:p>
      <w:pPr>
        <w:pStyle w:val="Normal"/>
        <w:rPr/>
      </w:pPr>
      <w:r>
        <w:rPr/>
        <w:t>Zongshu20140805</w:t>
      </w:r>
      <w:r>
        <w:rPr>
          <w:rFonts w:cs="Segoe UI Emoji" w:ascii="Segoe UI Emoji" w:hAnsi="Segoe UI Emoji"/>
        </w:rPr>
        <w:t xml:space="preserve">  </w:t>
      </w:r>
      <w:r>
        <w:rPr/>
        <w:t>13:00</w:t>
      </w:r>
      <w:r>
        <w:rPr>
          <w:rFonts w:cs="Segoe UI Emoji" w:ascii="Segoe UI Emoji" w:hAnsi="Segoe UI Emoji"/>
        </w:rPr>
        <w:t xml:space="preserve">  </w:t>
      </w:r>
      <w:r>
        <w:rPr/>
        <w:t>患骨癌怎么办</w:t>
      </w:r>
    </w:p>
    <w:p>
      <w:pPr>
        <w:pStyle w:val="Normal"/>
        <w:rPr/>
      </w:pPr>
      <w:r>
        <w:rPr>
          <w:b/>
          <w:bCs/>
        </w:rPr>
        <w:t>女听众：</w:t>
      </w:r>
      <w:r>
        <w:rPr/>
        <w:t>师父，</w:t>
      </w:r>
      <w:r>
        <w:rPr/>
        <w:t>1996</w:t>
      </w:r>
      <w:r>
        <w:rPr/>
        <w:t>年属老鼠的，女的，要几张小房子？</w:t>
      </w:r>
    </w:p>
    <w:p>
      <w:pPr>
        <w:pStyle w:val="Normal"/>
        <w:rPr/>
      </w:pPr>
      <w:r>
        <w:rPr>
          <w:b/>
          <w:bCs/>
        </w:rPr>
        <w:t>台长答：</w:t>
      </w:r>
      <w:r>
        <w:rPr/>
        <w:t>她</w:t>
      </w:r>
      <w:r>
        <w:rPr/>
        <w:t>87</w:t>
      </w:r>
      <w:r>
        <w:rPr/>
        <w:t>张，这个人最近身上有灵性，是个祖宗（师父您稍等一下，您跟她的母亲讲吧）（同一电话的另一位听众：卢军宏台长，我女儿几年前得了骨癌，现在脚都锯了，没有治疗了。我想知道放生多少鱼，小房子多少？）我刚刚给她看了，她身上还有业障，还有灵性啊（那怎么办？）你现在要赶快给她念</w:t>
      </w:r>
      <w:r>
        <w:rPr/>
        <w:t>87</w:t>
      </w:r>
      <w:r>
        <w:rPr/>
        <w:t>张小房子（我有结缘的小房子，我许愿</w:t>
      </w:r>
      <w:r>
        <w:rPr/>
        <w:t>1200</w:t>
      </w:r>
      <w:r>
        <w:rPr/>
        <w:t>张，放鱼</w:t>
      </w:r>
      <w:r>
        <w:rPr/>
        <w:t>1</w:t>
      </w:r>
      <w:r>
        <w:rPr/>
        <w:t>万条）你赶快给她念下去、做下去，她会好的。你今天打进电话来，师父帮你看的时候，就会给她有点加持的，你放心好了，好吗？（好好，感恩您感恩您！她脚都断了）脚断没关系，心不要断就可以了（我念了大概四百多张，我结缘的那个小房子好不好？）嗯，还可以（这样我继续跟她烧了？）继续烧吧，需要很多呢（因为我许愿</w:t>
      </w:r>
      <w:r>
        <w:rPr/>
        <w:t>1200</w:t>
      </w:r>
      <w:r>
        <w:rPr/>
        <w:t>张，可以哦？）可以（感恩！）好了，再见。</w:t>
      </w:r>
    </w:p>
    <w:p>
      <w:pPr>
        <w:pStyle w:val="Normal"/>
        <w:rPr/>
      </w:pPr>
      <w:r>
        <w:rPr/>
      </w:r>
    </w:p>
    <w:p>
      <w:pPr>
        <w:pStyle w:val="Normal"/>
        <w:rPr/>
      </w:pPr>
      <w:r>
        <w:rPr/>
        <w:t>3</w:t>
      </w:r>
      <w:r>
        <w:rPr/>
        <w:t>．</w:t>
      </w:r>
      <w:r>
        <w:rPr/>
        <w:t>Zongshu20140805</w:t>
      </w:r>
      <w:r>
        <w:rPr>
          <w:rFonts w:cs="Segoe UI Emoji" w:ascii="Segoe UI Emoji" w:hAnsi="Segoe UI Emoji"/>
        </w:rPr>
        <w:t xml:space="preserve">  </w:t>
      </w:r>
      <w:r>
        <w:rPr/>
        <w:t>15:10</w:t>
      </w:r>
      <w:r>
        <w:rPr>
          <w:rFonts w:cs="Segoe UI Emoji" w:ascii="Segoe UI Emoji" w:hAnsi="Segoe UI Emoji"/>
        </w:rPr>
        <w:t xml:space="preserve">  </w:t>
      </w:r>
      <w:r>
        <w:rPr/>
        <w:t>亡人在阿修罗道；超度亡人到更高层天的条件</w:t>
      </w:r>
    </w:p>
    <w:p>
      <w:pPr>
        <w:pStyle w:val="Normal"/>
        <w:rPr/>
      </w:pPr>
      <w:r>
        <w:rPr>
          <w:b/>
          <w:bCs/>
        </w:rPr>
        <w:t>女听众：</w:t>
      </w:r>
      <w:r>
        <w:rPr/>
        <w:t>台长您好，我想帮同修问问他的父亲，是亡人，叫谢景安。</w:t>
      </w:r>
    </w:p>
    <w:p>
      <w:pPr>
        <w:pStyle w:val="Normal"/>
        <w:rPr/>
      </w:pPr>
      <w:r>
        <w:rPr>
          <w:b/>
          <w:bCs/>
        </w:rPr>
        <w:t>台长答：</w:t>
      </w:r>
      <w:r>
        <w:rPr/>
        <w:t>什么时候死的？（</w:t>
      </w:r>
      <w:r>
        <w:rPr/>
        <w:t>2014</w:t>
      </w:r>
      <w:r>
        <w:rPr/>
        <w:t>年</w:t>
      </w:r>
      <w:r>
        <w:rPr/>
        <w:t>3</w:t>
      </w:r>
      <w:r>
        <w:rPr/>
        <w:t>月</w:t>
      </w:r>
      <w:r>
        <w:rPr/>
        <w:t>7</w:t>
      </w:r>
      <w:r>
        <w:rPr/>
        <w:t>日）就今年死的是吧？（嗯）这个人不错的，到阿修罗了（对啊。这位同修梦过台长告诉她，他爸爸在天上了，上天了）看见了吧？（嗯。请问一下他能够超到更高的天上去吗？）应该可以，到天界没问题的（那还要多少张呢？）</w:t>
      </w:r>
      <w:r>
        <w:rPr/>
        <w:t>250</w:t>
      </w:r>
      <w:r>
        <w:rPr/>
        <w:t>张（他最高可以到哪儿呢？）呵呵，要看他自己的造化了，自己的根基啊，不是说你能把他超上去的。实际上你们外面的用力和他自身的努力，要两力加在一起才能超度上去的，明白吗？（明白）</w:t>
      </w:r>
    </w:p>
    <w:p>
      <w:pPr>
        <w:pStyle w:val="Normal"/>
        <w:rPr/>
      </w:pPr>
      <w:r>
        <w:rPr/>
      </w:r>
    </w:p>
    <w:p>
      <w:pPr>
        <w:pStyle w:val="Normal"/>
        <w:rPr/>
      </w:pPr>
      <w:r>
        <w:rPr/>
        <w:t>Zongshu20140805</w:t>
      </w:r>
      <w:r>
        <w:rPr>
          <w:rFonts w:cs="Segoe UI Emoji" w:ascii="Segoe UI Emoji" w:hAnsi="Segoe UI Emoji"/>
        </w:rPr>
        <w:t xml:space="preserve">  </w:t>
      </w:r>
      <w:r>
        <w:rPr/>
        <w:t>17:00</w:t>
      </w:r>
      <w:r>
        <w:rPr>
          <w:rFonts w:cs="Segoe UI Emoji" w:ascii="Segoe UI Emoji" w:hAnsi="Segoe UI Emoji"/>
        </w:rPr>
        <w:t xml:space="preserve">  </w:t>
      </w:r>
      <w:r>
        <w:rPr/>
        <w:t>大肠癌病人要自己忏悔，不信的人没办法救</w:t>
      </w:r>
    </w:p>
    <w:p>
      <w:pPr>
        <w:pStyle w:val="Normal"/>
        <w:rPr/>
      </w:pPr>
      <w:r>
        <w:rPr>
          <w:b/>
          <w:bCs/>
        </w:rPr>
        <w:t>女听众：</w:t>
      </w:r>
      <w:r>
        <w:rPr/>
        <w:t>台长，我要帮我阿姨问一问，她是</w:t>
      </w:r>
      <w:r>
        <w:rPr/>
        <w:t>1953</w:t>
      </w:r>
      <w:r>
        <w:rPr/>
        <w:t>年属蛇的（想看什么？）因为她上个月才验出有大肠癌。</w:t>
      </w:r>
    </w:p>
    <w:p>
      <w:pPr>
        <w:pStyle w:val="Normal"/>
        <w:rPr/>
      </w:pPr>
      <w:r>
        <w:rPr>
          <w:b/>
          <w:bCs/>
        </w:rPr>
        <w:t>台长答：</w:t>
      </w:r>
      <w:r>
        <w:rPr/>
        <w:t>唉，真的……哎哟，她的肠胃现在很不舒服（对对）她的肠子里还有一个洞，她过去吃的活的东西太多了（对对）我跟你讲，麻烦了（请问台长，她需要多少张小房子？）</w:t>
      </w:r>
      <w:r>
        <w:rPr/>
        <w:t>800</w:t>
      </w:r>
      <w:r>
        <w:rPr/>
        <w:t>张，好好念。要她自己忏悔，我看她好像信的程度还不是太信（对对，她还不是完全相信的那种）不是完全相信有什么办法呢。因为一个人不相信怎么救她？明白吗？（她如果许愿念经放生，放生要多少条鱼才够忏悔她的业障？）她放鱼的话至少放</w:t>
      </w:r>
      <w:r>
        <w:rPr/>
        <w:t>3000</w:t>
      </w:r>
      <w:r>
        <w:rPr/>
        <w:t>条（哦，明白了，感恩台长）再见。</w:t>
      </w:r>
    </w:p>
    <w:p>
      <w:pPr>
        <w:pStyle w:val="Normal"/>
        <w:rPr/>
      </w:pPr>
      <w:r>
        <w:rPr/>
      </w:r>
    </w:p>
    <w:p>
      <w:pPr>
        <w:pStyle w:val="Normal"/>
        <w:rPr/>
      </w:pPr>
      <w:r>
        <w:rPr/>
        <w:t>4</w:t>
      </w:r>
      <w:r>
        <w:rPr/>
        <w:t>．</w:t>
      </w:r>
      <w:r>
        <w:rPr/>
        <w:t>Zongshu20140805</w:t>
      </w:r>
      <w:r>
        <w:rPr>
          <w:rFonts w:cs="Segoe UI Emoji" w:ascii="Segoe UI Emoji" w:hAnsi="Segoe UI Emoji"/>
        </w:rPr>
        <w:t xml:space="preserve">  </w:t>
      </w:r>
      <w:r>
        <w:rPr/>
        <w:t>19:18</w:t>
      </w:r>
      <w:r>
        <w:rPr>
          <w:rFonts w:cs="Segoe UI Emoji" w:ascii="Segoe UI Emoji" w:hAnsi="Segoe UI Emoji"/>
        </w:rPr>
        <w:t xml:space="preserve">  </w:t>
      </w:r>
      <w:r>
        <w:rPr/>
        <w:t>追求神通，容易走偏差</w:t>
      </w:r>
    </w:p>
    <w:p>
      <w:pPr>
        <w:pStyle w:val="Normal"/>
        <w:rPr/>
      </w:pPr>
      <w:r>
        <w:rPr>
          <w:b/>
          <w:bCs/>
        </w:rPr>
        <w:t>女听众：</w:t>
      </w:r>
      <w:r>
        <w:rPr/>
        <w:t>是卢台长吗？（是）我是中国内蒙古的，我有点学偏了。师父您看图腾吗？我这边信号很不好，听不清。</w:t>
      </w:r>
    </w:p>
    <w:p>
      <w:pPr>
        <w:pStyle w:val="Normal"/>
        <w:rPr/>
      </w:pPr>
      <w:r>
        <w:rPr>
          <w:b/>
          <w:bCs/>
        </w:rPr>
        <w:t>台长答：</w:t>
      </w:r>
      <w:r>
        <w:rPr/>
        <w:t>你属什么几几年的？（我是</w:t>
      </w:r>
      <w:r>
        <w:rPr/>
        <w:t>1968</w:t>
      </w:r>
      <w:r>
        <w:rPr/>
        <w:t>年属猴的。哎呀，真感谢大慈大悲观世音菩萨！太谢谢您了，一直打不通啊）告诉你啊，现在你呢偏得不多，就是有点追求神通，你听得懂吗？（听懂听懂。我学好几年了，我救别人……我侄子属鼠的，灵性上他身上，就是不穿衣，裸体。他爹妈都回避他了，不敢见面了）你能不能少讲两句话？你来问台长还是听你讲？你要台长听你讲还是你自己讲？（听台长的，谢谢，我改）你自己要注意啊，你脑子已经有问题了，我看到你现在脑子里有两根柱子，影响你的思维。你现在脑子不清楚，听得懂吗？（嗯）你要记住，多念心经，多念礼佛大忏悔文，不要去追求神通，不要去给人家看病，因为你只要去……（嗯，我帮人念解结咒啥的）不要看见一些东西就去乱告诉别人，否则你会惹麻烦的（嗯，谢谢观音菩萨，太好了）好好努力，讲话、做事情不要疯疯颠颠，实实在在、老老实实，别人更看得起你（我就想拜佛念经，学心灵法门。我觉得心灵法门太好了，结果这家人不让我学，整我）家里有阻力就说明你的缘分不够，善缘不深（嗯。师父，我拜您为师，中吗？我就想让您能保护我好好学心灵法门，这里挺多人要学的，都觉得这法门特别特别好。但是有一些社会风气不好，有一些就乱整，乱种因果）对了（我一点法力没有，我对付不了他们，太困难了）你还法力啊，你还有法力啊？！（我啥也没有，啥也不会）好了（他整我，就听任他整了）不会的，你多念经就不会整你了，好吗？（师父，帮我看我家孩子行不？属狗的，</w:t>
      </w:r>
      <w:r>
        <w:rPr/>
        <w:t>8</w:t>
      </w:r>
      <w:r>
        <w:rPr/>
        <w:t>月</w:t>
      </w:r>
      <w:r>
        <w:rPr/>
        <w:t>15</w:t>
      </w:r>
      <w:r>
        <w:rPr/>
        <w:t>生日，今年</w:t>
      </w:r>
      <w:r>
        <w:rPr/>
        <w:t>9</w:t>
      </w:r>
      <w:r>
        <w:rPr/>
        <w:t>岁。他说师父说的，我家供的观世音菩萨就在天界，那间房可好了，昨天看</w:t>
      </w:r>
      <w:r>
        <w:rPr/>
        <w:t>15</w:t>
      </w:r>
      <w:r>
        <w:rPr/>
        <w:t>个菩萨，前天</w:t>
      </w:r>
      <w:r>
        <w:rPr/>
        <w:t>10</w:t>
      </w:r>
      <w:r>
        <w:rPr/>
        <w:t>个菩萨。他一到天就变成菩萨了，不是他本人了）好了，不要去讲了，去讲这些东西，万一走偏的话，你会变神经病的（哦。我家孩子跟我讲的）你家孩子跟你讲的，你听他讲完之后不要去鼓励他，就“好”就可以了（嗯，谢谢师父。师父，我当您徒弟好吗？）要申请的，要写申请表格的（我这是中国特别特别偏僻的地方，根本就邮不过去，邮过好几次邮不过去）那你跟秘书处联系吧，好吗？（我就打电话跟他们说一下行吗？）对，你先跟秘书处打个电话吧（真谢谢师父了）乖一点啊（师父，</w:t>
      </w:r>
      <w:r>
        <w:rPr/>
        <w:t>5</w:t>
      </w:r>
      <w:r>
        <w:rPr/>
        <w:t>年以前我说老天下雨就下雨，我也经常梦到我就在天上飞，不知道啥意思）天上飞么说明你在天上待过的啊（哦。有个通灵人跟我说过，我是天上……因为我犯戒条下来了。我好难过，要受这些惩罚……）好了好了！不要去听别人讲，他说你在天上杀过人呢，你也相信啊？（嗯。我就听师父的，师父太远了，一年四季还找不着家，太难了）太难了慢慢找，终究会找到的，明白吗？（谢谢师父）你要好好的，你打电话到秘书处跟他们联系吧。好了，就这样吧（嗯，谢谢师父了）再见啊。</w:t>
      </w:r>
    </w:p>
    <w:p>
      <w:pPr>
        <w:pStyle w:val="Normal"/>
        <w:rPr/>
      </w:pPr>
      <w:r>
        <w:rPr/>
      </w:r>
    </w:p>
    <w:p>
      <w:pPr>
        <w:pStyle w:val="Normal"/>
        <w:rPr/>
      </w:pPr>
      <w:r>
        <w:rPr>
          <w:b/>
          <w:bCs/>
        </w:rPr>
        <w:t>台长语：</w:t>
      </w:r>
      <w:r>
        <w:rPr/>
        <w:t>哎呀，真的是可怜！</w:t>
      </w:r>
    </w:p>
    <w:p>
      <w:pPr>
        <w:pStyle w:val="Normal"/>
        <w:rPr/>
      </w:pPr>
      <w:r>
        <w:rPr/>
      </w:r>
    </w:p>
    <w:p>
      <w:pPr>
        <w:pStyle w:val="Normal"/>
        <w:rPr/>
      </w:pPr>
      <w:r>
        <w:rPr/>
        <w:t>5</w:t>
      </w:r>
      <w:r>
        <w:rPr/>
        <w:t>．</w:t>
      </w:r>
      <w:r>
        <w:rPr/>
        <w:t>Zongshu20140805</w:t>
      </w:r>
      <w:r>
        <w:rPr>
          <w:rFonts w:cs="Segoe UI Emoji" w:ascii="Segoe UI Emoji" w:hAnsi="Segoe UI Emoji"/>
        </w:rPr>
        <w:t xml:space="preserve">  </w:t>
      </w:r>
      <w:r>
        <w:rPr/>
        <w:t>26:40</w:t>
      </w:r>
      <w:r>
        <w:rPr>
          <w:rFonts w:cs="Segoe UI Emoji" w:ascii="Segoe UI Emoji" w:hAnsi="Segoe UI Emoji"/>
        </w:rPr>
        <w:t xml:space="preserve">  </w:t>
      </w:r>
      <w:r>
        <w:rPr/>
        <w:t>看出家里有业障块</w:t>
      </w:r>
    </w:p>
    <w:p>
      <w:pPr>
        <w:pStyle w:val="Normal"/>
        <w:rPr/>
      </w:pPr>
      <w:r>
        <w:rPr>
          <w:b/>
          <w:bCs/>
        </w:rPr>
        <w:t>女听众：</w:t>
      </w:r>
      <w:r>
        <w:rPr/>
        <w:t>感恩观世音菩萨，感恩台长！我妹妹是</w:t>
      </w:r>
      <w:r>
        <w:rPr/>
        <w:t>1970</w:t>
      </w:r>
      <w:r>
        <w:rPr/>
        <w:t>年属狗的，女的，问家里有没有灵性？</w:t>
      </w:r>
    </w:p>
    <w:p>
      <w:pPr>
        <w:pStyle w:val="Normal"/>
        <w:rPr/>
      </w:pPr>
      <w:r>
        <w:rPr>
          <w:b/>
          <w:bCs/>
        </w:rPr>
        <w:t>台长答：</w:t>
      </w:r>
      <w:r>
        <w:rPr/>
        <w:t>家里有很大的一块业障。还有家里沙发前面有一个茶几，这个茶几不大好，当中好像有一块黑的东西（哦。那房子的要经者要多少张？）</w:t>
      </w:r>
      <w:r>
        <w:rPr/>
        <w:t>17</w:t>
      </w:r>
      <w:r>
        <w:rPr/>
        <w:t>张（之前她许愿</w:t>
      </w:r>
      <w:r>
        <w:rPr/>
        <w:t>7</w:t>
      </w:r>
      <w:r>
        <w:rPr/>
        <w:t>张了，再加</w:t>
      </w:r>
      <w:r>
        <w:rPr/>
        <w:t>17</w:t>
      </w:r>
      <w:r>
        <w:rPr/>
        <w:t>，总共</w:t>
      </w:r>
      <w:r>
        <w:rPr/>
        <w:t>24</w:t>
      </w:r>
      <w:r>
        <w:rPr/>
        <w:t>张了？）嗯（好好。感恩台长，感恩观世音菩萨）再见。</w:t>
      </w:r>
    </w:p>
    <w:p>
      <w:pPr>
        <w:pStyle w:val="Normal"/>
        <w:rPr/>
      </w:pPr>
      <w:r>
        <w:rPr/>
      </w:r>
    </w:p>
    <w:p>
      <w:pPr>
        <w:pStyle w:val="Normal"/>
        <w:rPr/>
      </w:pPr>
      <w:r>
        <w:rPr/>
        <w:t>6</w:t>
      </w:r>
      <w:r>
        <w:rPr/>
        <w:t>．</w:t>
      </w:r>
      <w:r>
        <w:rPr/>
        <w:t>Zongshu20140805</w:t>
      </w:r>
      <w:r>
        <w:rPr>
          <w:rFonts w:cs="Segoe UI Emoji" w:ascii="Segoe UI Emoji" w:hAnsi="Segoe UI Emoji"/>
        </w:rPr>
        <w:t xml:space="preserve">  </w:t>
      </w:r>
      <w:r>
        <w:rPr/>
        <w:t>28:05</w:t>
      </w:r>
      <w:r>
        <w:rPr>
          <w:rFonts w:cs="Segoe UI Emoji" w:ascii="Segoe UI Emoji" w:hAnsi="Segoe UI Emoji"/>
        </w:rPr>
        <w:t xml:space="preserve">  </w:t>
      </w:r>
      <w:r>
        <w:rPr/>
        <w:t>台长看出钱都是菩萨给的，即将用完；找通灵人看易惹灵性</w:t>
      </w:r>
    </w:p>
    <w:p>
      <w:pPr>
        <w:pStyle w:val="Normal"/>
        <w:rPr/>
      </w:pPr>
      <w:r>
        <w:rPr>
          <w:b/>
          <w:bCs/>
        </w:rPr>
        <w:t>女听众：</w:t>
      </w:r>
      <w:r>
        <w:rPr/>
        <w:t>师父好！请师父看一个</w:t>
      </w:r>
      <w:r>
        <w:rPr/>
        <w:t>1963</w:t>
      </w:r>
      <w:r>
        <w:rPr/>
        <w:t>年属兔的，男的，请师父看他身上有没有灵性？他在</w:t>
      </w:r>
      <w:r>
        <w:rPr/>
        <w:t>56</w:t>
      </w:r>
      <w:r>
        <w:rPr/>
        <w:t>岁有没有一个大关？</w:t>
      </w:r>
    </w:p>
    <w:p>
      <w:pPr>
        <w:pStyle w:val="Normal"/>
        <w:rPr/>
      </w:pPr>
      <w:r>
        <w:rPr>
          <w:b/>
          <w:bCs/>
        </w:rPr>
        <w:t>台长答：</w:t>
      </w:r>
      <w:r>
        <w:rPr/>
        <w:t>他的图腾是黑的（嗯。身上有没有灵性？）有，身上怎么没灵性！他现在所有的钱全部都是菩萨给的，但是很快就要没了（哦。没了就是说他的福报没了是吗？）用完了（哦。他在</w:t>
      </w:r>
      <w:r>
        <w:rPr/>
        <w:t>56</w:t>
      </w:r>
      <w:r>
        <w:rPr/>
        <w:t>岁的时候有没有一个大关呢？）有。他叫人家看过的，人家都告诉他有个大关（哦。现在我们要帮他化解，小房子多少张呢？）</w:t>
      </w:r>
      <w:r>
        <w:rPr/>
        <w:t>69</w:t>
      </w:r>
      <w:r>
        <w:rPr/>
        <w:t>张（</w:t>
      </w:r>
      <w:r>
        <w:rPr/>
        <w:t>Ok</w:t>
      </w:r>
      <w:r>
        <w:rPr/>
        <w:t>。放生要多少条鱼？）放生一两百条就可以，</w:t>
      </w:r>
      <w:r>
        <w:rPr/>
        <w:t>100</w:t>
      </w:r>
      <w:r>
        <w:rPr/>
        <w:t>条也可以（</w:t>
      </w:r>
      <w:r>
        <w:rPr/>
        <w:t>Ok</w:t>
      </w:r>
      <w:r>
        <w:rPr/>
        <w:t>。现在接下来他的工作会顺利吗？）不要跟我讲，好好念经去吧，这种不要叫我看（</w:t>
      </w:r>
      <w:r>
        <w:rPr/>
        <w:t>Ok</w:t>
      </w:r>
      <w:r>
        <w:rPr/>
        <w:t>。请师父看他的感情运怎样呢？）最要紧的方法……你把问题再讲一讲，师父刚刚上去了（他的感情运？）很麻烦（是不是他外面有女的？）不知道，我不能讲的（</w:t>
      </w:r>
      <w:r>
        <w:rPr/>
        <w:t>Ok</w:t>
      </w:r>
      <w:r>
        <w:rPr/>
        <w:t>。他身上的灵性是属于仙家还是属于灵呢？因为最近他哥哥带他到一个通灵的地方，他回来的时候我就感觉到有仙家上他的身）嗯，肯定的（那小房子就是刚才师父所说的</w:t>
      </w:r>
      <w:r>
        <w:rPr/>
        <w:t>69</w:t>
      </w:r>
      <w:r>
        <w:rPr/>
        <w:t>张是吗？）嗯，</w:t>
      </w:r>
      <w:r>
        <w:rPr/>
        <w:t>69</w:t>
      </w:r>
      <w:r>
        <w:rPr/>
        <w:t>张，好好念吧。</w:t>
      </w:r>
    </w:p>
    <w:p>
      <w:pPr>
        <w:pStyle w:val="Normal"/>
        <w:rPr/>
      </w:pPr>
      <w:r>
        <w:rPr/>
      </w:r>
    </w:p>
    <w:p>
      <w:pPr>
        <w:pStyle w:val="Normal"/>
        <w:rPr/>
      </w:pPr>
      <w:r>
        <w:rPr/>
        <w:t>Zongshu20140805</w:t>
      </w:r>
      <w:r>
        <w:rPr>
          <w:rFonts w:cs="Segoe UI Emoji" w:ascii="Segoe UI Emoji" w:hAnsi="Segoe UI Emoji"/>
        </w:rPr>
        <w:t xml:space="preserve">  </w:t>
      </w:r>
      <w:r>
        <w:rPr/>
        <w:t>31:28</w:t>
      </w:r>
      <w:r>
        <w:rPr>
          <w:rFonts w:cs="Segoe UI Emoji" w:ascii="Segoe UI Emoji" w:hAnsi="Segoe UI Emoji"/>
        </w:rPr>
        <w:t xml:space="preserve">  </w:t>
      </w:r>
      <w:r>
        <w:rPr/>
        <w:t>脊柱上有灵性，最近常生病</w:t>
      </w:r>
    </w:p>
    <w:p>
      <w:pPr>
        <w:pStyle w:val="Normal"/>
        <w:rPr/>
      </w:pPr>
      <w:r>
        <w:rPr>
          <w:b/>
          <w:bCs/>
        </w:rPr>
        <w:t>女听众：</w:t>
      </w:r>
      <w:r>
        <w:rPr/>
        <w:t>请师父再看一个</w:t>
      </w:r>
      <w:r>
        <w:rPr/>
        <w:t>1962</w:t>
      </w:r>
      <w:r>
        <w:rPr/>
        <w:t>年属虎的，身上有没有灵性？</w:t>
      </w:r>
    </w:p>
    <w:p>
      <w:pPr>
        <w:pStyle w:val="Normal"/>
        <w:rPr/>
      </w:pPr>
      <w:r>
        <w:rPr>
          <w:b/>
          <w:bCs/>
        </w:rPr>
        <w:t>台长答：</w:t>
      </w:r>
      <w:r>
        <w:rPr/>
        <w:t>看什么再讲一遍，对不起，师父累了（</w:t>
      </w:r>
      <w:r>
        <w:rPr/>
        <w:t>1962</w:t>
      </w:r>
      <w:r>
        <w:rPr/>
        <w:t>年属老虎，身上有没有灵性？）有，脊柱上有一点，其他地方还可以（小房子要几张呢？）一共念完要</w:t>
      </w:r>
      <w:r>
        <w:rPr/>
        <w:t>230</w:t>
      </w:r>
      <w:r>
        <w:rPr/>
        <w:t>张（现在她是一拨</w:t>
      </w:r>
      <w:r>
        <w:rPr/>
        <w:t>21</w:t>
      </w:r>
      <w:r>
        <w:rPr/>
        <w:t>张这样送可以吗？）可以（</w:t>
      </w:r>
      <w:r>
        <w:rPr/>
        <w:t>Ok</w:t>
      </w:r>
      <w:r>
        <w:rPr/>
        <w:t>。她送的时候要跟菩萨说是她脊柱那边的灵性吗？）嗯（</w:t>
      </w:r>
      <w:r>
        <w:rPr/>
        <w:t>Ok</w:t>
      </w:r>
      <w:r>
        <w:rPr/>
        <w:t>。因为她最近一直有生病，时不时就发烧，是跟这个灵性有关系吗？）我举个例子好吗，经常看太阳的人，不会觉得太阳刺眼；经常不看太阳的人，他的眼睛就会刺激。明白了吗？（明白）实际上天天听菩萨的佛言佛语，对自己进步会很大的（哦。这个</w:t>
      </w:r>
      <w:r>
        <w:rPr/>
        <w:t>1962</w:t>
      </w:r>
      <w:r>
        <w:rPr/>
        <w:t>年属虎的家里有没灵性？）家里有的（小房子要几张？）</w:t>
      </w:r>
      <w:r>
        <w:rPr/>
        <w:t>17</w:t>
      </w:r>
      <w:r>
        <w:rPr/>
        <w:t>张就够了（哦。菩萨有来吗？）有。好了好了，不要再问了，好好努力啊（好，会努力一门精进的）再见。</w:t>
      </w:r>
    </w:p>
    <w:p>
      <w:pPr>
        <w:pStyle w:val="Normal"/>
        <w:rPr/>
      </w:pPr>
      <w:r>
        <w:rPr/>
      </w:r>
    </w:p>
    <w:p>
      <w:pPr>
        <w:pStyle w:val="Normal"/>
        <w:rPr/>
      </w:pPr>
      <w:r>
        <w:rPr/>
        <w:t>7</w:t>
      </w:r>
      <w:r>
        <w:rPr/>
        <w:t>．</w:t>
      </w:r>
      <w:r>
        <w:rPr/>
        <w:t>Zongshu20140805</w:t>
      </w:r>
      <w:r>
        <w:rPr>
          <w:rFonts w:cs="Segoe UI Emoji" w:ascii="Segoe UI Emoji" w:hAnsi="Segoe UI Emoji"/>
        </w:rPr>
        <w:t xml:space="preserve">  </w:t>
      </w:r>
      <w:r>
        <w:rPr/>
        <w:t>34:16</w:t>
      </w:r>
      <w:r>
        <w:rPr>
          <w:rFonts w:cs="Segoe UI Emoji" w:ascii="Segoe UI Emoji" w:hAnsi="Segoe UI Emoji"/>
        </w:rPr>
        <w:t xml:space="preserve">  </w:t>
      </w:r>
      <w:r>
        <w:rPr/>
        <w:t>吃避孕药也是杀生；古董放家里会倒霉</w:t>
      </w:r>
    </w:p>
    <w:p>
      <w:pPr>
        <w:pStyle w:val="Normal"/>
        <w:rPr/>
      </w:pPr>
      <w:r>
        <w:rPr>
          <w:b/>
          <w:bCs/>
        </w:rPr>
        <w:t>女听众：</w:t>
      </w:r>
      <w:r>
        <w:rPr/>
        <w:t>请问是卢台长吗？（是）能不能看一下我的图腾，我是</w:t>
      </w:r>
      <w:r>
        <w:rPr/>
        <w:t>1986</w:t>
      </w:r>
      <w:r>
        <w:rPr/>
        <w:t>年的老虎。</w:t>
      </w:r>
    </w:p>
    <w:p>
      <w:pPr>
        <w:pStyle w:val="Normal"/>
        <w:rPr/>
      </w:pPr>
      <w:r>
        <w:rPr>
          <w:b/>
          <w:bCs/>
        </w:rPr>
        <w:t>台长答：</w:t>
      </w:r>
      <w:r>
        <w:rPr/>
        <w:t>哦哟，你这个人个性强得不得了，个性太强、外缘不足。就是不大会有人帮助你的，你的成功也好，你的努力都是靠自己的（是哦，所以孤身来澳洲嘛。我的运程如何，你知道吗？）你不念经有什么运程啊？（我念经的，我现在天天念）念什么经？讲给我听啊（我现在每天念</w:t>
      </w:r>
      <w:r>
        <w:rPr/>
        <w:t>11</w:t>
      </w:r>
      <w:r>
        <w:rPr/>
        <w:t>遍大悲咒、</w:t>
      </w:r>
      <w:r>
        <w:rPr/>
        <w:t>11</w:t>
      </w:r>
      <w:r>
        <w:rPr/>
        <w:t>遍心经、</w:t>
      </w:r>
      <w:r>
        <w:rPr/>
        <w:t>1</w:t>
      </w:r>
      <w:r>
        <w:rPr/>
        <w:t>遍礼佛大忏悔文）还有你要注意你的感情运不好，妇科不好，要注意啊（是啊，我就是想问这个。我怀了一个孩子，但是他自己流掉了）你赶快要把他超度掉（我已经超度</w:t>
      </w:r>
      <w:r>
        <w:rPr/>
        <w:t>21</w:t>
      </w:r>
      <w:r>
        <w:rPr/>
        <w:t>张小房子）不够，做梦做到没有？念经之后孩子有没有到你梦里来？（我梦见好多好多小孩子在……）好了，还不明白啊，说明你有很多啊，傻姑娘（那还要超，继续再念小房子？）因为自己知道的流产了，实际上还有很多。所以很多人吃药，吃那些防止孩子的避孕药的话，那我可以告诉你，你实际上就是杀生。胚胎形成了他就是个灵性，然后在里边把他打死，明白了吗？（哦，我继续在超度。我爸妈在帮我念小房子行吗？）可以。你这个人，人是一个好人，但是你这个人太聪明了，所以有时候人不要太聪明，你听得懂台长意思吗？（能。你能帮我看一下我这只老虎是什么颜色的吗？）稍微有点花。你太职业了，你这个人能够做一个职业妇女（好。顺便再问一下我家风水怎么样啊？问题有点多，不好意思）进门的右手边不是太好（是个客厅）客厅里边挂什么东西啊？（我挂了一个“福”字）哎，拿掉吧。倒过来的？（对，是什么皇帝的）哎哟，你还把它倒过来挂？（我想想看，是那个什么恭亲王雍正……）哎呀！赶紧拿掉啊（还特地到北京去请的呢）怪不得我看到上面有灵性啊。你想想看古代的东西……古董放在家里全部要倒霉的（是哦）你到博物馆去看看，为什么走进去阴森森的？（嗯）你傻得不得了，唉！（对对。能帮我看一下我还要怎么念经？）你赶紧把它拿下来（好）拿下来之后要念</w:t>
      </w:r>
      <w:r>
        <w:rPr/>
        <w:t>7</w:t>
      </w:r>
      <w:r>
        <w:rPr/>
        <w:t>遍礼佛大忏悔文（好的。我现在其他经文再怎么念啊？除了小房子）念准提神咒（我现在念</w:t>
      </w:r>
      <w:r>
        <w:rPr/>
        <w:t>49</w:t>
      </w:r>
      <w:r>
        <w:rPr/>
        <w:t>遍准提神咒呢，还要再加吗？）还要念消灾吉祥神咒（也是</w:t>
      </w:r>
      <w:r>
        <w:rPr/>
        <w:t>49</w:t>
      </w:r>
      <w:r>
        <w:rPr/>
        <w:t>遍吗？）对（心经</w:t>
      </w:r>
      <w:r>
        <w:rPr/>
        <w:t>11</w:t>
      </w:r>
      <w:r>
        <w:rPr/>
        <w:t>遍吗？）太少了，心经要念</w:t>
      </w:r>
      <w:r>
        <w:rPr/>
        <w:t>21</w:t>
      </w:r>
      <w:r>
        <w:rPr/>
        <w:t>遍（大悲咒呢？）大悲咒可以少一点，只要念个</w:t>
      </w:r>
      <w:r>
        <w:rPr/>
        <w:t>13</w:t>
      </w:r>
      <w:r>
        <w:rPr/>
        <w:t>遍（好）我都看到你这个人了，眉毛往下挂的、眼睛有点圆（嗯）脸长得蛮讨人喜欢的，但是心中有看不起别人的气场，听得懂吗？（听得懂）你不要太高傲，明白了吗？学历高一点，但是也不代表你可以看不起别人，好吗？（嗯，肯定。谢谢你，祝你一切顺利）再见。</w:t>
      </w:r>
    </w:p>
    <w:p>
      <w:pPr>
        <w:pStyle w:val="Normal"/>
        <w:rPr/>
      </w:pPr>
      <w:r>
        <w:rPr/>
      </w:r>
    </w:p>
    <w:p>
      <w:pPr>
        <w:pStyle w:val="Normal"/>
        <w:rPr/>
      </w:pPr>
      <w:r>
        <w:rPr/>
        <w:t>8</w:t>
      </w:r>
      <w:r>
        <w:rPr/>
        <w:t>．</w:t>
      </w:r>
      <w:r>
        <w:rPr/>
        <w:t>Zongshu20140805</w:t>
      </w:r>
      <w:r>
        <w:rPr>
          <w:rFonts w:cs="Segoe UI Emoji" w:ascii="Segoe UI Emoji" w:hAnsi="Segoe UI Emoji"/>
        </w:rPr>
        <w:t xml:space="preserve">  </w:t>
      </w:r>
      <w:r>
        <w:rPr/>
        <w:t>40:01</w:t>
      </w:r>
      <w:r>
        <w:rPr>
          <w:rFonts w:cs="Segoe UI Emoji" w:ascii="Segoe UI Emoji" w:hAnsi="Segoe UI Emoji"/>
        </w:rPr>
        <w:t xml:space="preserve">  </w:t>
      </w:r>
      <w:r>
        <w:rPr/>
        <w:t>脑功能失调与血液有关，看出有厉害的灵性在身</w:t>
      </w:r>
    </w:p>
    <w:p>
      <w:pPr>
        <w:pStyle w:val="Normal"/>
        <w:rPr/>
      </w:pPr>
      <w:r>
        <w:rPr>
          <w:b/>
          <w:bCs/>
        </w:rPr>
        <w:t>女听众：</w:t>
      </w:r>
      <w:r>
        <w:rPr/>
        <w:t>师父您好，帮我哥哥看一下，</w:t>
      </w:r>
      <w:r>
        <w:rPr/>
        <w:t>1969</w:t>
      </w:r>
      <w:r>
        <w:rPr/>
        <w:t>年属鸡的，他是跟我一样的病。</w:t>
      </w:r>
    </w:p>
    <w:p>
      <w:pPr>
        <w:pStyle w:val="Normal"/>
        <w:rPr/>
      </w:pPr>
      <w:r>
        <w:rPr>
          <w:b/>
          <w:bCs/>
        </w:rPr>
        <w:t>台长答：</w:t>
      </w:r>
      <w:r>
        <w:rPr/>
        <w:t>哎哟，血液方面的，跟血液方面有关系的（他念了一百多张小房子）不够不够，他至少念</w:t>
      </w:r>
      <w:r>
        <w:rPr/>
        <w:t>700</w:t>
      </w:r>
      <w:r>
        <w:rPr/>
        <w:t>张（哦）你哥哥鼻子和嘴巴这个地方啊很短，命中很短，我看到他（他可不可以上课呢？他是老师）你叫他念掉吧，一共大概要念到七百多张之后他可以去上课了，现在这个灵性在他身上蛮厉害的（我就是小脑功能失调）对（现在也不稳定）所以我就跟你讲，你啊实际上这个病跟血液有关系，大脑部失调实际上就像脑出血一样的，像痉挛，就是脑血管痉挛，像小中风啊（就是像中风一样，站都站不稳）对对（师父，您帮我看一下我的佛台，菩萨来没来过？我是</w:t>
      </w:r>
      <w:r>
        <w:rPr/>
        <w:t>1972</w:t>
      </w:r>
      <w:r>
        <w:rPr/>
        <w:t>年属鼠的）你面对着佛台的左面放了什么菩萨？（没放什么，只有一位菩萨）那面对着菩萨的左面你放了什么东西？（没有啊）再看看，看看清楚啊。菩萨像边上有什么？放了什么茶杯还是什么法器没有啊，古色古香的铜的东西？（哦，就是那个……想一下）想起来了吧，看到了没有啊？（是我拿的铜的那个……）对了，现在知道了吗，铜的东西，我告诉你师父都看得见的。这个不好啊，慢慢把它请下来（哦）好了老妈妈，你讲话不方便你就写下来，写下来就说“我是一个特殊情况的人，我话讲不清楚，所以台长让我写下来”。有问题叫人家帮你发到秘书处来，台长专门帮你讲，好不好啊？（好）好了，今天电话就不要讲，我看你很累啊（师父，帮我加持我的脚啊）好，帮你加持了，帮你嘴巴都在加持啊，你的下巴颏都掉下来了，你的下巴颏骨头都撑不住，所以你讲话累啊（我是那个小脑……）对啊，就像人家脑血栓一样，所以控制不住你的嘴巴（师父，看下我的小孩超度掉没有？）超度走了，好了，不要再讲了，写信过来啊（谢谢师父）再见。</w:t>
      </w:r>
    </w:p>
    <w:p>
      <w:pPr>
        <w:pStyle w:val="Normal"/>
        <w:rPr/>
      </w:pPr>
      <w:r>
        <w:rPr/>
      </w:r>
    </w:p>
    <w:p>
      <w:pPr>
        <w:pStyle w:val="Normal"/>
        <w:rPr/>
      </w:pPr>
      <w:r>
        <w:rPr/>
        <w:t>9</w:t>
      </w:r>
      <w:r>
        <w:rPr/>
        <w:t>．</w:t>
      </w:r>
      <w:r>
        <w:rPr/>
        <w:t>Zongshu20140805</w:t>
      </w:r>
      <w:r>
        <w:rPr>
          <w:rFonts w:cs="Segoe UI Emoji" w:ascii="Segoe UI Emoji" w:hAnsi="Segoe UI Emoji"/>
        </w:rPr>
        <w:t xml:space="preserve">  </w:t>
      </w:r>
      <w:r>
        <w:rPr/>
        <w:t>44:55</w:t>
      </w:r>
      <w:r>
        <w:rPr>
          <w:rFonts w:cs="Segoe UI Emoji" w:ascii="Segoe UI Emoji" w:hAnsi="Segoe UI Emoji"/>
        </w:rPr>
        <w:t xml:space="preserve">  </w:t>
      </w:r>
      <w:r>
        <w:rPr/>
        <w:t>脾气很坏如何念经</w:t>
      </w:r>
    </w:p>
    <w:p>
      <w:pPr>
        <w:pStyle w:val="Normal"/>
        <w:rPr/>
      </w:pPr>
      <w:r>
        <w:rPr>
          <w:b/>
          <w:bCs/>
        </w:rPr>
        <w:t>女听众：</w:t>
      </w:r>
      <w:r>
        <w:rPr/>
        <w:t>卢台长您好，请问</w:t>
      </w:r>
      <w:r>
        <w:rPr/>
        <w:t>1976</w:t>
      </w:r>
      <w:r>
        <w:rPr/>
        <w:t>年属龙的，男生，请卢台长帮我看看有没有灵性？</w:t>
      </w:r>
    </w:p>
    <w:p>
      <w:pPr>
        <w:pStyle w:val="Normal"/>
        <w:rPr/>
      </w:pPr>
      <w:r>
        <w:rPr>
          <w:b/>
          <w:bCs/>
        </w:rPr>
        <w:t>台长答：</w:t>
      </w:r>
      <w:r>
        <w:rPr/>
        <w:t>有灵性，在头上（你再帮我看他身体怎么样？）他身体不好，现在人越来越胖了，对不对？（对对）还有啊，他的心脏慢慢会越来越差，年纪不大，心脏不好（嗯）两个手没有力量（哦。他脾气很坏，怎么办？）每天给他念心经（我现在心经帮他一天念</w:t>
      </w:r>
      <w:r>
        <w:rPr/>
        <w:t>21</w:t>
      </w:r>
      <w:r>
        <w:rPr/>
        <w:t>遍）如果脾气还坏的话就给他念解结咒（解结咒我念了</w:t>
      </w:r>
      <w:r>
        <w:rPr/>
        <w:t>49</w:t>
      </w:r>
      <w:r>
        <w:rPr/>
        <w:t>遍）好。如果脾气还坏的话就给他念如意宝轮王陀罗尼（念几遍？）每天念</w:t>
      </w:r>
      <w:r>
        <w:rPr/>
        <w:t>49</w:t>
      </w:r>
      <w:r>
        <w:rPr/>
        <w:t>遍（好好。礼佛大忏悔文加到几遍？我现在念</w:t>
      </w:r>
      <w:r>
        <w:rPr/>
        <w:t>2</w:t>
      </w:r>
      <w:r>
        <w:rPr/>
        <w:t>遍）给他加，加</w:t>
      </w:r>
      <w:r>
        <w:rPr/>
        <w:t>3</w:t>
      </w:r>
      <w:r>
        <w:rPr/>
        <w:t>遍（好，谢谢）再见。</w:t>
      </w:r>
    </w:p>
    <w:p>
      <w:pPr>
        <w:pStyle w:val="Normal"/>
        <w:rPr/>
      </w:pPr>
      <w:r>
        <w:rPr/>
      </w:r>
    </w:p>
    <w:p>
      <w:pPr>
        <w:pStyle w:val="Normal"/>
        <w:rPr/>
      </w:pPr>
      <w:r>
        <w:rPr/>
        <w:t>10</w:t>
      </w:r>
      <w:r>
        <w:rPr/>
        <w:t>．</w:t>
      </w:r>
      <w:r>
        <w:rPr/>
        <w:t>Zongshu20140805</w:t>
      </w:r>
      <w:r>
        <w:rPr>
          <w:rFonts w:cs="Segoe UI Emoji" w:ascii="Segoe UI Emoji" w:hAnsi="Segoe UI Emoji"/>
        </w:rPr>
        <w:t xml:space="preserve">  </w:t>
      </w:r>
      <w:r>
        <w:rPr/>
        <w:t>46:53</w:t>
      </w:r>
      <w:r>
        <w:rPr>
          <w:rFonts w:cs="Segoe UI Emoji" w:ascii="Segoe UI Emoji" w:hAnsi="Segoe UI Emoji"/>
        </w:rPr>
        <w:t xml:space="preserve">  </w:t>
      </w:r>
      <w:r>
        <w:rPr/>
        <w:t>关于疝气的问题；过世母亲在儿子身上</w:t>
      </w:r>
    </w:p>
    <w:p>
      <w:pPr>
        <w:pStyle w:val="Normal"/>
        <w:rPr/>
      </w:pPr>
      <w:r>
        <w:rPr>
          <w:b/>
          <w:bCs/>
        </w:rPr>
        <w:t>女听众：</w:t>
      </w:r>
      <w:r>
        <w:rPr/>
        <w:t>您好卢台长，我是北京打来的，想请您看看我父亲，</w:t>
      </w:r>
      <w:r>
        <w:rPr/>
        <w:t>1940</w:t>
      </w:r>
      <w:r>
        <w:rPr/>
        <w:t>年属兔的。他心脏一直不适，还有疝气，医生建议他本月</w:t>
      </w:r>
      <w:r>
        <w:rPr/>
        <w:t>10</w:t>
      </w:r>
      <w:r>
        <w:rPr/>
        <w:t>日接受一个疝气手术。我已经打算为我父亲放生</w:t>
      </w:r>
      <w:r>
        <w:rPr/>
        <w:t>2000</w:t>
      </w:r>
      <w:r>
        <w:rPr/>
        <w:t>条鱼，还想请台长看看应该怎样做功课？还需不需要接受这个疝气手术？</w:t>
      </w:r>
    </w:p>
    <w:p>
      <w:pPr>
        <w:pStyle w:val="Normal"/>
        <w:rPr/>
      </w:pPr>
      <w:r>
        <w:rPr>
          <w:b/>
          <w:bCs/>
        </w:rPr>
        <w:t>台长答：</w:t>
      </w:r>
      <w:r>
        <w:rPr/>
        <w:t>你爸爸这个疝气在右腹部，右腹部已经掉下来了，他已经很胀了，胀痛啊（对对。他经常不适，所以医生建议他接受手术）这个气已经提不上去了，他只能动手术了。没有关系，这是小手术，叫他不要担心啊（好的）他念经不念经啊？（他还没有念经，我刚刚让他看光盘，才三天）你赶快了，早干什么呢（他退休了）退休念经不是更好吗？（对对。请您布置一下功课，应该怎么念经？）每天叫他念，刚刚开始的话叫他念</w:t>
      </w:r>
      <w:r>
        <w:rPr/>
        <w:t>7</w:t>
      </w:r>
      <w:r>
        <w:rPr/>
        <w:t>遍心经、</w:t>
      </w:r>
      <w:r>
        <w:rPr/>
        <w:t>3</w:t>
      </w:r>
      <w:r>
        <w:rPr/>
        <w:t>遍大悲咒、七佛灭罪真言</w:t>
      </w:r>
      <w:r>
        <w:rPr/>
        <w:t>21</w:t>
      </w:r>
      <w:r>
        <w:rPr/>
        <w:t>遍。你爸爸脾气倔得不得了（脾气倔）现在我看他那个疝气是掉下来，所以做手术的话不是单单缝合的问题，可能还要垫一块东西（好。那小房子应该给他怎么念呢？）小房子给他念</w:t>
      </w:r>
      <w:r>
        <w:rPr/>
        <w:t>29</w:t>
      </w:r>
      <w:r>
        <w:rPr/>
        <w:t>张。他有一个像他的母亲一样的、嘴巴有点瘪进去的老人（对，我奶奶去年年底</w:t>
      </w:r>
      <w:r>
        <w:rPr/>
        <w:t>12</w:t>
      </w:r>
      <w:r>
        <w:rPr/>
        <w:t>月刚去世）嘴巴有点瘪的，头发花白、往后梳的（对）个子不高（嗯）就在你爸爸身上了（哦。那我念</w:t>
      </w:r>
      <w:r>
        <w:rPr/>
        <w:t>29</w:t>
      </w:r>
      <w:r>
        <w:rPr/>
        <w:t>张就可以超度走？）先给她念，先超度再说吧（好）看看她走了之后还回来不回来（好的）</w:t>
      </w:r>
    </w:p>
    <w:p>
      <w:pPr>
        <w:pStyle w:val="Normal"/>
        <w:rPr/>
      </w:pPr>
      <w:r>
        <w:rPr/>
      </w:r>
    </w:p>
    <w:p>
      <w:pPr>
        <w:pStyle w:val="Normal"/>
        <w:rPr/>
      </w:pPr>
      <w:r>
        <w:rPr/>
        <w:t>Zongshu20140805</w:t>
      </w:r>
      <w:r>
        <w:rPr>
          <w:rFonts w:cs="Segoe UI Emoji" w:ascii="Segoe UI Emoji" w:hAnsi="Segoe UI Emoji"/>
        </w:rPr>
        <w:t xml:space="preserve">  </w:t>
      </w:r>
      <w:r>
        <w:rPr/>
        <w:t>49:53</w:t>
      </w:r>
      <w:r>
        <w:rPr>
          <w:rFonts w:cs="Segoe UI Emoji" w:ascii="Segoe UI Emoji" w:hAnsi="Segoe UI Emoji"/>
        </w:rPr>
        <w:t xml:space="preserve">  </w:t>
      </w:r>
      <w:r>
        <w:rPr/>
        <w:t>婆婆去世后来报复不孝儿媳，导致其脑出血</w:t>
      </w:r>
    </w:p>
    <w:p>
      <w:pPr>
        <w:pStyle w:val="Normal"/>
        <w:rPr/>
      </w:pPr>
      <w:r>
        <w:rPr>
          <w:b/>
          <w:bCs/>
        </w:rPr>
        <w:t>女听众：</w:t>
      </w:r>
      <w:r>
        <w:rPr/>
        <w:t>去年我奶奶去世，我爸妈去看我奶奶之后，</w:t>
      </w:r>
      <w:r>
        <w:rPr/>
        <w:t>1</w:t>
      </w:r>
      <w:r>
        <w:rPr/>
        <w:t>月份我妈就突然生重病脑出血，急症住医院。我为我妈放了</w:t>
      </w:r>
      <w:r>
        <w:rPr/>
        <w:t>1</w:t>
      </w:r>
      <w:r>
        <w:rPr/>
        <w:t>万条鱼，念了四十几张小房子。我妈是</w:t>
      </w:r>
      <w:r>
        <w:rPr/>
        <w:t>1941</w:t>
      </w:r>
      <w:r>
        <w:rPr/>
        <w:t>年属蛇的。</w:t>
      </w:r>
    </w:p>
    <w:p>
      <w:pPr>
        <w:pStyle w:val="Normal"/>
        <w:rPr/>
      </w:pPr>
      <w:r>
        <w:rPr>
          <w:b/>
          <w:bCs/>
        </w:rPr>
        <w:t>台长答：</w:t>
      </w:r>
      <w:r>
        <w:rPr/>
        <w:t>这个我已经跟你讲得很清楚了，这就是为什么你奶奶先搞你妈之后，然后搞你爸爸，这听不懂啊？你妈妈一定不孝顺，什么话都不要讲的，一定是个不孝顺的媳妇，听得懂吗？（哦哦）奶奶不来找她报复啊？你以为鬼这么好弄的，你去折腾鬼的话小鬼不来找你啊？（哦。那我应该再为我妈怎么样做功课啊？）你妈妈自己要念礼佛大忏悔文（每天念多少遍啊？）现在</w:t>
      </w:r>
      <w:r>
        <w:rPr/>
        <w:t>5</w:t>
      </w:r>
      <w:r>
        <w:rPr/>
        <w:t>遍，然后自己要多念点心经就好了。你跟你妈妈说天天要忏悔，不要告诉别人，就是对奶奶不好的事情全部要想起来，要觉得“我对不起她、我对不起她……”否则的话她不会饶过她的，先让她搞成脑溢血（对）以后慢慢就会把她带走的，你听得懂吗？（听得懂，谢谢台长）好了，再见。</w:t>
      </w:r>
    </w:p>
    <w:p>
      <w:pPr>
        <w:pStyle w:val="Normal"/>
        <w:rPr/>
      </w:pPr>
      <w:r>
        <w:rPr/>
      </w:r>
    </w:p>
    <w:p>
      <w:pPr>
        <w:pStyle w:val="Normal"/>
        <w:rPr/>
      </w:pPr>
      <w:r>
        <w:rPr>
          <w:b/>
          <w:bCs/>
        </w:rPr>
        <w:t>台长语：</w:t>
      </w:r>
      <w:r>
        <w:rPr/>
        <w:t>好，再加一个加一个。</w:t>
      </w:r>
    </w:p>
    <w:p>
      <w:pPr>
        <w:pStyle w:val="Normal"/>
        <w:rPr/>
      </w:pPr>
      <w:r>
        <w:rPr/>
      </w:r>
    </w:p>
    <w:p>
      <w:pPr>
        <w:pStyle w:val="Normal"/>
        <w:rPr/>
      </w:pPr>
      <w:r>
        <w:rPr/>
        <w:t>11</w:t>
      </w:r>
      <w:r>
        <w:rPr/>
        <w:t>．</w:t>
      </w:r>
      <w:r>
        <w:rPr/>
        <w:t>Zongshu20140805</w:t>
      </w:r>
      <w:r>
        <w:rPr>
          <w:rFonts w:cs="Segoe UI Emoji" w:ascii="Segoe UI Emoji" w:hAnsi="Segoe UI Emoji"/>
        </w:rPr>
        <w:t xml:space="preserve">  </w:t>
      </w:r>
      <w:r>
        <w:rPr/>
        <w:t>51:55</w:t>
      </w:r>
      <w:r>
        <w:rPr>
          <w:rFonts w:cs="Segoe UI Emoji" w:ascii="Segoe UI Emoji" w:hAnsi="Segoe UI Emoji"/>
        </w:rPr>
        <w:t xml:space="preserve">  </w:t>
      </w:r>
      <w:r>
        <w:rPr/>
        <w:t>看出身体有多处不适</w:t>
      </w:r>
    </w:p>
    <w:p>
      <w:pPr>
        <w:pStyle w:val="Normal"/>
        <w:rPr/>
      </w:pPr>
      <w:r>
        <w:rPr>
          <w:b/>
          <w:bCs/>
        </w:rPr>
        <w:t>女听众：</w:t>
      </w:r>
      <w:r>
        <w:rPr/>
        <w:t>您好卢台长！我是浙江杭州的，</w:t>
      </w:r>
      <w:r>
        <w:rPr/>
        <w:t>1962</w:t>
      </w:r>
      <w:r>
        <w:rPr/>
        <w:t>年属虎的，我想看一下我的身体健康。</w:t>
      </w:r>
    </w:p>
    <w:p>
      <w:pPr>
        <w:pStyle w:val="Normal"/>
        <w:rPr/>
      </w:pPr>
      <w:r>
        <w:rPr>
          <w:b/>
          <w:bCs/>
        </w:rPr>
        <w:t>台长答：</w:t>
      </w:r>
      <w:r>
        <w:rPr/>
        <w:t>首先，你的咽喉部位非常不适，咽喉会痛，有时候咳嗽、有时候气管这里不舒服（嗯）第二个，你的心脏这里虽然没病，但是你心脏经常会气喘不过来（有一点，对）还有，开始掉头发了（嗯）自己要记住，你的肺不是太好，为什么知道吗？台长看你都看得清清楚楚，你啊……连你的眼睛是单眼皮、双了一点点在眼睛边上，我都看得见，对不对啊？（哈哈，对）对呀对呀……呵呵，给你点颜色看看。还有，你曾经有妇科病，很重（嗯）你要好好地修啊，你有一个腿的关节非常不好，还有腰不好（嗯，腰确实不好）掉过的孩子还没走掉，继续念（好的）</w:t>
      </w:r>
    </w:p>
    <w:p>
      <w:pPr>
        <w:pStyle w:val="Normal"/>
        <w:rPr/>
      </w:pPr>
      <w:r>
        <w:rPr/>
      </w:r>
    </w:p>
    <w:p>
      <w:pPr>
        <w:pStyle w:val="Normal"/>
        <w:rPr/>
      </w:pPr>
      <w:r>
        <w:rPr/>
        <w:t>Zongshu20140805</w:t>
      </w:r>
      <w:r>
        <w:rPr>
          <w:rFonts w:cs="Segoe UI Emoji" w:ascii="Segoe UI Emoji" w:hAnsi="Segoe UI Emoji"/>
        </w:rPr>
        <w:t xml:space="preserve">  </w:t>
      </w:r>
      <w:r>
        <w:rPr/>
        <w:t>53:29</w:t>
      </w:r>
      <w:r>
        <w:rPr>
          <w:rFonts w:cs="Segoe UI Emoji" w:ascii="Segoe UI Emoji" w:hAnsi="Segoe UI Emoji"/>
        </w:rPr>
        <w:t xml:space="preserve">  </w:t>
      </w:r>
      <w:r>
        <w:rPr/>
        <w:t>亡人已在天上；台长叮嘱听众要多度人</w:t>
      </w:r>
    </w:p>
    <w:p>
      <w:pPr>
        <w:pStyle w:val="Normal"/>
        <w:rPr/>
      </w:pPr>
      <w:r>
        <w:rPr>
          <w:b/>
          <w:bCs/>
        </w:rPr>
        <w:t>女听众：</w:t>
      </w:r>
      <w:r>
        <w:rPr/>
        <w:t>我再抓紧时间问一个亡人，叫陈自礼，我的外祖父，是</w:t>
      </w:r>
      <w:r>
        <w:rPr/>
        <w:t>1987</w:t>
      </w:r>
      <w:r>
        <w:rPr/>
        <w:t>年走的，现在在哪个道？</w:t>
      </w:r>
    </w:p>
    <w:p>
      <w:pPr>
        <w:pStyle w:val="Normal"/>
        <w:rPr/>
      </w:pPr>
      <w:r>
        <w:rPr>
          <w:b/>
          <w:bCs/>
        </w:rPr>
        <w:t>台长答：</w:t>
      </w:r>
      <w:r>
        <w:rPr/>
        <w:t>你这个外公蛮厉害的，刚刚你还没问之前，他已经给我看到了，因为我看到他是男身女相，他走的时候脸有点像老太太，对不对啊？（对的对的）呵呵，圆圆的脸。他现在已经在天上了（哇！谢谢谢谢，非常好。他在世时很善良，十分的善良，也是无疾而终）十分的善良、十分的好，人家就上天。你给他小房子念过吗？（还没有，我刚刚接触心灵法门才一个月，一直在念经）你赶快了，这种上去的说不定掉下来呢（哦，我会加油的）你赶快（我刚刚接触，觉得很好，我就想先打个热线看看身体健康，然后我就逐渐地开始做我该做的事情，我都会做的）赶快去做，而且你要多度人（嗯，知道了）你这个人没有害人之心，但是你防人之心太厉害了，所以你不会接触别人，听得懂吗？（对的！我是这样的一个人）你说好不好啊？如果菩萨都跟你一样，只管自己不管别人，这个世界哪来的和平，哪来的和谐啊？（哈哈，知道了，我记住您的话了）再见了。</w:t>
      </w:r>
    </w:p>
    <w:p>
      <w:pPr>
        <w:pStyle w:val="Normal"/>
        <w:rPr/>
      </w:pPr>
      <w:r>
        <w:rPr/>
      </w:r>
    </w:p>
    <w:p>
      <w:pPr>
        <w:pStyle w:val="Normal"/>
        <w:rPr/>
      </w:pPr>
      <w:r>
        <w:rPr>
          <w:b/>
          <w:bCs/>
        </w:rPr>
        <w:t>台长语：</w:t>
      </w:r>
      <w:r>
        <w:rPr/>
        <w:t>好，听众朋友们，因为时间关系我们节目就到这里结束，非常感谢听众朋友们收听，晚上十点钟会有重播。今天打不进电话的听众，只能星期四下午五点钟打了。广告之后，回到节目中来。</w:t>
      </w:r>
    </w:p>
    <w:p>
      <w:pPr>
        <w:pStyle w:val="Normal"/>
        <w:rPr/>
      </w:pPr>
      <w:r>
        <w:rPr/>
      </w:r>
    </w:p>
    <w:p>
      <w:pPr>
        <w:pStyle w:val="Heading3"/>
        <w:rPr/>
      </w:pPr>
      <w:r>
        <w:rPr/>
        <w:t>Zongshu20140807</w:t>
      </w:r>
      <w:r>
        <w:rPr/>
        <w:t>节目录音文字整理</w:t>
      </w:r>
    </w:p>
    <w:p>
      <w:pPr>
        <w:pStyle w:val="Normal"/>
        <w:rPr/>
      </w:pPr>
      <w:r>
        <w:rPr/>
      </w:r>
    </w:p>
    <w:p>
      <w:pPr>
        <w:pStyle w:val="Normal"/>
        <w:rPr/>
      </w:pPr>
      <w:r>
        <w:rPr/>
        <w:t>1</w:t>
      </w:r>
      <w:r>
        <w:rPr/>
        <w:t>．</w:t>
      </w:r>
      <w:r>
        <w:rPr/>
        <w:t>Zongshu20140807</w:t>
      </w:r>
      <w:r>
        <w:rPr>
          <w:rFonts w:cs="Segoe UI Emoji" w:ascii="Segoe UI Emoji" w:hAnsi="Segoe UI Emoji"/>
        </w:rPr>
        <w:t xml:space="preserve">  </w:t>
      </w:r>
      <w:r>
        <w:rPr/>
        <w:t>00:06</w:t>
      </w:r>
      <w:r>
        <w:rPr>
          <w:rFonts w:cs="Segoe UI Emoji" w:ascii="Segoe UI Emoji" w:hAnsi="Segoe UI Emoji"/>
        </w:rPr>
        <w:t xml:space="preserve">  </w:t>
      </w:r>
      <w:r>
        <w:rPr/>
        <w:t>患肌肉神经原的病</w:t>
      </w:r>
    </w:p>
    <w:p>
      <w:pPr>
        <w:pStyle w:val="Normal"/>
        <w:rPr/>
      </w:pPr>
      <w:r>
        <w:rPr>
          <w:b/>
          <w:bCs/>
        </w:rPr>
        <w:t>男听众：</w:t>
      </w:r>
      <w:r>
        <w:rPr/>
        <w:t>您好卢师父，我从印度尼西亚打来的。我请问下我太太，是</w:t>
      </w:r>
      <w:r>
        <w:rPr/>
        <w:t>1977</w:t>
      </w:r>
      <w:r>
        <w:rPr/>
        <w:t>年属蛇的。</w:t>
      </w:r>
    </w:p>
    <w:p>
      <w:pPr>
        <w:pStyle w:val="Normal"/>
        <w:rPr/>
      </w:pPr>
      <w:r>
        <w:rPr>
          <w:b/>
          <w:bCs/>
        </w:rPr>
        <w:t>台长答：</w:t>
      </w:r>
      <w:r>
        <w:rPr/>
        <w:t>想看什么告诉我（因为她有肌肉神经原的病）看见了，她身上有一个鬼，两个眉毛倒挂的，就是怪怪的，像抢人家东西时脸上戴个面罩的那种图案，这样子的一个鬼在她身上。你要帮她，她到晚上会有点害怕（我怎么样做才好啊？）像她这个病要念</w:t>
      </w:r>
      <w:r>
        <w:rPr/>
        <w:t>1100</w:t>
      </w:r>
      <w:r>
        <w:rPr/>
        <w:t>张小房子，你慢慢给她念的当中，她会慢慢转好的（我帮她念可以吗？）你帮她念可以，你就慢慢念，她会越念越好的。而且我可以告诉你，她现在有一个问题，腿脚走路都不是太方便（是啊，她说话也不便）对，说话、走路，她的腿脚全部被那个筋啊被肌肉完全抽紧的，因为这个小鬼在她身上不停地在跳，所以她有时候会觉得神经不停地抽啊，抽筋啊（对啊对啊）所以你要好好地帮她许愿。我不知道印度尼西亚能放生吗？（能啊）能放生最好了，如果你帮她放生的话，先帮她放</w:t>
      </w:r>
      <w:r>
        <w:rPr/>
        <w:t>900</w:t>
      </w:r>
      <w:r>
        <w:rPr/>
        <w:t>条鱼，慢慢放、一点点放，好吗？（哦）</w:t>
      </w:r>
    </w:p>
    <w:p>
      <w:pPr>
        <w:pStyle w:val="Normal"/>
        <w:rPr/>
      </w:pPr>
      <w:r>
        <w:rPr/>
      </w:r>
    </w:p>
    <w:p>
      <w:pPr>
        <w:pStyle w:val="Normal"/>
        <w:rPr/>
      </w:pPr>
      <w:r>
        <w:rPr/>
        <w:t>Zongshu20140807</w:t>
      </w:r>
      <w:r>
        <w:rPr>
          <w:rFonts w:cs="Segoe UI Emoji" w:ascii="Segoe UI Emoji" w:hAnsi="Segoe UI Emoji"/>
        </w:rPr>
        <w:t xml:space="preserve">  </w:t>
      </w:r>
      <w:r>
        <w:rPr/>
        <w:t>02:30</w:t>
      </w:r>
      <w:r>
        <w:rPr>
          <w:rFonts w:cs="Segoe UI Emoji" w:ascii="Segoe UI Emoji" w:hAnsi="Segoe UI Emoji"/>
        </w:rPr>
        <w:t xml:space="preserve">  </w:t>
      </w:r>
      <w:r>
        <w:rPr/>
        <w:t>吊灯和储藏室有灵性</w:t>
      </w:r>
    </w:p>
    <w:p>
      <w:pPr>
        <w:pStyle w:val="Normal"/>
        <w:rPr/>
      </w:pPr>
      <w:r>
        <w:rPr>
          <w:b/>
          <w:bCs/>
        </w:rPr>
        <w:t>男听众：</w:t>
      </w:r>
      <w:r>
        <w:rPr/>
        <w:t>我的家怎样啊？</w:t>
      </w:r>
    </w:p>
    <w:p>
      <w:pPr>
        <w:pStyle w:val="Normal"/>
        <w:rPr/>
      </w:pPr>
      <w:r>
        <w:rPr>
          <w:b/>
          <w:bCs/>
        </w:rPr>
        <w:t>台长答：</w:t>
      </w:r>
      <w:r>
        <w:rPr/>
        <w:t>你的家我刚刚想讲，你家里有一个挂着的一个圆形的东西。有没有图画或者家里墙壁上有一个半圆形的东西？（没有见到哦）有啊，你再看一看，进门的左面，大概就是进门左面再往里边去一点，再往当中去一点，你回去看一看。还有，右面一进门我看好像像个卫生间或厨房（厨房在里面，进门我有观音菩萨）储藏室有吗？放杂物的房间有吗？（有啊）是不是在进门的右边呢？（是啊）这里边有灵性啊，而且可能我看到的是一个你祖宗的、祖上的牌位。你家里有没有供过一个祖上的牌位啊？（没有啊）半圆形的，你的吊灯是什么形状？吊在墙上有灯吗？（有啊）是不是半圆形的？（是啊）呵呵（在前面边吗？）对啊，呵呵！（哦是啊）这个半圆形上面还有一点点花纹（是啊）你仔细看着那些花纹像什么？（不会）你慢慢地仔细盯着这些花纹看，你会看着害怕的（我怎么做吗？把它脱掉还是……）把它脱掉，慢慢换一个白的就可以了（哦，换圆的白的可以吗？）可以（在前面门的屋是吗）对就是这个（好）还有，佛台还可以，佛台下面我看到有花，你供花了没有啊？佛台上面有没有花啊？（有一个花盆）对了，好了好了（那个花盆要搬走还是……）不要不要，蛮好的。我看过了，有观世音菩萨、济公菩萨来过你家里（哦）你家里为什么会有济公菩萨来呢，我不知道（好啊。我帮她做完这一切跟放生）好好努力（谢谢卢师父）好，再见。</w:t>
      </w:r>
    </w:p>
    <w:p>
      <w:pPr>
        <w:pStyle w:val="Normal"/>
        <w:rPr/>
      </w:pPr>
      <w:r>
        <w:rPr/>
      </w:r>
    </w:p>
    <w:p>
      <w:pPr>
        <w:pStyle w:val="Normal"/>
        <w:rPr/>
      </w:pPr>
      <w:r>
        <w:rPr/>
        <w:t>2</w:t>
      </w:r>
      <w:r>
        <w:rPr/>
        <w:t>．</w:t>
      </w:r>
      <w:r>
        <w:rPr/>
        <w:t>Zongshu20140807</w:t>
      </w:r>
      <w:r>
        <w:rPr>
          <w:rFonts w:cs="Segoe UI Emoji" w:ascii="Segoe UI Emoji" w:hAnsi="Segoe UI Emoji"/>
        </w:rPr>
        <w:t xml:space="preserve">  </w:t>
      </w:r>
      <w:r>
        <w:rPr/>
        <w:t>06:40</w:t>
      </w:r>
      <w:r>
        <w:rPr>
          <w:rFonts w:cs="Segoe UI Emoji" w:ascii="Segoe UI Emoji" w:hAnsi="Segoe UI Emoji"/>
        </w:rPr>
        <w:t xml:space="preserve">  </w:t>
      </w:r>
      <w:r>
        <w:rPr/>
        <w:t>过大劫时过不去，就会被过世的亲人接引到中阴身</w:t>
      </w:r>
    </w:p>
    <w:p>
      <w:pPr>
        <w:pStyle w:val="Normal"/>
        <w:rPr/>
      </w:pPr>
      <w:r>
        <w:rPr>
          <w:b/>
          <w:bCs/>
        </w:rPr>
        <w:t>女听众：</w:t>
      </w:r>
      <w:r>
        <w:rPr/>
        <w:t>师父您受累，帮我看一下我妈妈的身体好吗？上次您给看过，她是</w:t>
      </w:r>
      <w:r>
        <w:rPr/>
        <w:t>1946</w:t>
      </w:r>
      <w:r>
        <w:rPr/>
        <w:t>年属狗的。上次您说她需要</w:t>
      </w:r>
      <w:r>
        <w:rPr/>
        <w:t>180</w:t>
      </w:r>
      <w:r>
        <w:rPr/>
        <w:t>张小房子，我们已经念到两百多张了。</w:t>
      </w:r>
    </w:p>
    <w:p>
      <w:pPr>
        <w:pStyle w:val="Normal"/>
        <w:rPr/>
      </w:pPr>
      <w:r>
        <w:rPr>
          <w:b/>
          <w:bCs/>
        </w:rPr>
        <w:t>台长答：</w:t>
      </w:r>
      <w:r>
        <w:rPr/>
        <w:t>身上还有灵性（哦，大概还需要多少张呢？）</w:t>
      </w:r>
      <w:r>
        <w:rPr/>
        <w:t>80</w:t>
      </w:r>
      <w:r>
        <w:rPr/>
        <w:t>张。你妈妈现在有个劫（对啊，您上次也说了，我就是特别着急，想打电话问问您。您跟我说说，我该怎么办啊？）你妈妈现在几岁了？（她今年</w:t>
      </w:r>
      <w:r>
        <w:rPr/>
        <w:t>69</w:t>
      </w:r>
      <w:r>
        <w:rPr/>
        <w:t>岁）</w:t>
      </w:r>
      <w:r>
        <w:rPr/>
        <w:t>69</w:t>
      </w:r>
      <w:r>
        <w:rPr/>
        <w:t>么</w:t>
      </w:r>
      <w:r>
        <w:rPr/>
        <w:t>69</w:t>
      </w:r>
      <w:r>
        <w:rPr/>
        <w:t>张小房子呀（对呀。那我们再念</w:t>
      </w:r>
      <w:r>
        <w:rPr/>
        <w:t>80</w:t>
      </w:r>
      <w:r>
        <w:rPr/>
        <w:t>张是吧？）对呀（好好）你要帮她念的，不念过不来怎么办（哦。我也是在不断地给她念）她身上有个白头发的男的、短头发，这是一个灵性。你爸爸还活着是吧？（我爸爸活着呢）那可能是你们家年纪大的爷爷或者……眼睛挺大的，但是上面的眼睛肉很多，盖住眼珠子的（哎哟，那好像是我姥爷）呵呵！姥爷，你看到了吗。师父看得可仔细了（谢谢师父。我就特别担心我妈妈的身体，她就是……）赶快，你姥爷的意思就是你妈妈的爸爸对不对？（对对。我是长春的）哦，难怪。所以就是姥爷会把你妈……可能到劫的时候，他知道你妈这个劫万一过不去的话，他就会来接她，接她就是接到地府呀。所以当一个人死的时候，他做梦啊魂魄慢慢悠悠慢慢悠悠会看到很多过世的亲人的，这个时候他没感觉他们过世，他觉得他们跟他待在一个世界里边，实际上他就把你带到中阴身了，你听得懂吗？（哦。我还在给我妈妈放生，再接着念经，您看就能行是吧？）你好好地努力啊，你要让你妈妈自己相信啊（她相信，这个</w:t>
      </w:r>
      <w:r>
        <w:rPr/>
        <w:t>180</w:t>
      </w:r>
      <w:r>
        <w:rPr/>
        <w:t>张都是她跟我爸爸他俩一起努力念，差不多两个多月就念完了）她不想死的话就好好念，因为她</w:t>
      </w:r>
      <w:r>
        <w:rPr/>
        <w:t>69</w:t>
      </w:r>
      <w:r>
        <w:rPr/>
        <w:t>这个劫很大（那好，我马上再给她去放生。谢谢您台长。台长身体好吗？）很好，谢谢，感恩（哦，您的生日刚过完，祝你生日快乐！）谢谢！</w:t>
      </w:r>
    </w:p>
    <w:p>
      <w:pPr>
        <w:pStyle w:val="Normal"/>
        <w:rPr/>
      </w:pPr>
      <w:r>
        <w:rPr/>
      </w:r>
    </w:p>
    <w:p>
      <w:pPr>
        <w:pStyle w:val="Normal"/>
        <w:rPr/>
      </w:pPr>
      <w:r>
        <w:rPr/>
        <w:t>Zongshu20140807</w:t>
      </w:r>
      <w:r>
        <w:rPr>
          <w:rFonts w:cs="Segoe UI Emoji" w:ascii="Segoe UI Emoji" w:hAnsi="Segoe UI Emoji"/>
        </w:rPr>
        <w:t xml:space="preserve">  </w:t>
      </w:r>
      <w:r>
        <w:rPr/>
        <w:t>09:56</w:t>
      </w:r>
      <w:r>
        <w:rPr>
          <w:rFonts w:cs="Segoe UI Emoji" w:ascii="Segoe UI Emoji" w:hAnsi="Segoe UI Emoji"/>
        </w:rPr>
        <w:t xml:space="preserve">  </w:t>
      </w:r>
      <w:r>
        <w:rPr/>
        <w:t>感情运不好多念心经</w:t>
      </w:r>
    </w:p>
    <w:p>
      <w:pPr>
        <w:pStyle w:val="Normal"/>
        <w:rPr/>
      </w:pPr>
      <w:r>
        <w:rPr>
          <w:b/>
          <w:bCs/>
        </w:rPr>
        <w:t>女听众：</w:t>
      </w:r>
      <w:r>
        <w:rPr/>
        <w:t>台长，上次您给看说我弟弟也有一个要经者，我们也把小房子念完了。他是</w:t>
      </w:r>
      <w:r>
        <w:rPr/>
        <w:t>1974</w:t>
      </w:r>
      <w:r>
        <w:rPr/>
        <w:t>年属虎的，麻烦您看一下还需不需要。</w:t>
      </w:r>
    </w:p>
    <w:p>
      <w:pPr>
        <w:pStyle w:val="Normal"/>
        <w:rPr/>
      </w:pPr>
      <w:r>
        <w:rPr>
          <w:b/>
          <w:bCs/>
        </w:rPr>
        <w:t>台长答：</w:t>
      </w:r>
      <w:r>
        <w:rPr/>
        <w:t>不要了，可以了（不需要了是吗？）很干净，嗯（太好了）你这个弟弟不错的（是，我的弟弟挺孝顺的）非常孝顺（那您看他身体什么的都没有什么问题是吧？）没有什么大问题，就是感情运不是太好（哎呀对啊，师父，太好了师父。我弟弟他在外地呢，也不方便打电话。他就跟我说：“姐，你能不能帮我给台长打电话？”然后我说：“好，我努力打。”）嗯，感情运叫他多念点心经，他这个人舍得花钱，谈恋爱花钱，最后人家把他甩了，就这样，还情债，而且你弟弟我现在看见了，长得不错，眼睛也蛮大的（是是，他能力也有，工作也干得很好）眉毛也蛮粗的（是，给爹妈花钱都不眨眼睛）对了，现在知道就好。就是这个头发弄得不好看（那让他把头发剪短一点？）嗯，反正干净一点吧，干净一点就舒服一点（好好，我把您这个录音让他听一下，让他多念心经是吗？）对。消灾吉祥神咒，就可以了（好好。师父您多保重啊！）好，再见。</w:t>
      </w:r>
    </w:p>
    <w:p>
      <w:pPr>
        <w:pStyle w:val="Normal"/>
        <w:rPr/>
      </w:pPr>
      <w:r>
        <w:rPr/>
      </w:r>
    </w:p>
    <w:p>
      <w:pPr>
        <w:pStyle w:val="Normal"/>
        <w:rPr/>
      </w:pPr>
      <w:r>
        <w:rPr/>
        <w:t>3</w:t>
      </w:r>
      <w:r>
        <w:rPr/>
        <w:t>．</w:t>
      </w:r>
      <w:r>
        <w:rPr/>
        <w:t>Zongshu20140807</w:t>
      </w:r>
      <w:r>
        <w:rPr>
          <w:rFonts w:cs="Segoe UI Emoji" w:ascii="Segoe UI Emoji" w:hAnsi="Segoe UI Emoji"/>
        </w:rPr>
        <w:t xml:space="preserve">  </w:t>
      </w:r>
      <w:r>
        <w:rPr/>
        <w:t>12:05</w:t>
      </w:r>
      <w:r>
        <w:rPr>
          <w:rFonts w:cs="Segoe UI Emoji" w:ascii="Segoe UI Emoji" w:hAnsi="Segoe UI Emoji"/>
        </w:rPr>
        <w:t xml:space="preserve">  </w:t>
      </w:r>
      <w:r>
        <w:rPr/>
        <w:t>患子宫肌瘤，因打胎的孩子没超度走</w:t>
      </w:r>
    </w:p>
    <w:p>
      <w:pPr>
        <w:pStyle w:val="Normal"/>
        <w:rPr/>
      </w:pPr>
      <w:r>
        <w:rPr>
          <w:b/>
          <w:bCs/>
        </w:rPr>
        <w:t>女听众：</w:t>
      </w:r>
      <w:r>
        <w:rPr/>
        <w:t>您好台长，我想问一下</w:t>
      </w:r>
      <w:r>
        <w:rPr/>
        <w:t>1953</w:t>
      </w:r>
      <w:r>
        <w:rPr/>
        <w:t>年的羊，女的。</w:t>
      </w:r>
    </w:p>
    <w:p>
      <w:pPr>
        <w:pStyle w:val="Normal"/>
        <w:rPr/>
      </w:pPr>
      <w:r>
        <w:rPr>
          <w:b/>
          <w:bCs/>
        </w:rPr>
        <w:t>台长答：</w:t>
      </w:r>
      <w:r>
        <w:rPr/>
        <w:t>想问什么讲吧（她最近身体不太好，是</w:t>
      </w:r>
      <w:r>
        <w:rPr/>
        <w:t>59</w:t>
      </w:r>
      <w:r>
        <w:rPr/>
        <w:t>岁）妇科（对对，没错）呵呵！清清楚楚，长东西哟（是怎么回事？）长东西呀，子宫肌瘤（哦是吗？她是我妈妈，因为我刚……我好几次梦到您了，我的名字都是您改的）你梦见台长么，台长来救她啊（对，我前天梦见……）你妈妈自己打胎的孩子为什么不超度走？（她跟我说没有）没有？（我问她好多次了）你别讲了，不要问了，你说没有，台长说叫你也念经总可以吧？（可以，她一直在念）有些女人不敢讲的呀，结婚之前如果有过，跟人家有过谈过恋爱万一有打胎孩子，她怎么会讲啊，不要被你爸爸打死她（哦，谢谢台长。她没有大的问题吧？）有的，她就是第一妇科不好；第二肠胃不好（对对，没错）还有啦，失眠，睡眠不好（对对）好了。</w:t>
      </w:r>
    </w:p>
    <w:p>
      <w:pPr>
        <w:pStyle w:val="Normal"/>
        <w:rPr/>
      </w:pPr>
      <w:r>
        <w:rPr/>
      </w:r>
    </w:p>
    <w:p>
      <w:pPr>
        <w:pStyle w:val="Normal"/>
        <w:rPr/>
      </w:pPr>
      <w:r>
        <w:rPr/>
        <w:t>Zongshu20140807</w:t>
      </w:r>
      <w:r>
        <w:rPr>
          <w:rFonts w:cs="Segoe UI Emoji" w:ascii="Segoe UI Emoji" w:hAnsi="Segoe UI Emoji"/>
        </w:rPr>
        <w:t xml:space="preserve">  </w:t>
      </w:r>
      <w:r>
        <w:rPr/>
        <w:t>13:37</w:t>
      </w:r>
      <w:r>
        <w:rPr>
          <w:rFonts w:cs="Segoe UI Emoji" w:ascii="Segoe UI Emoji" w:hAnsi="Segoe UI Emoji"/>
        </w:rPr>
        <w:t xml:space="preserve">  </w:t>
      </w:r>
      <w:r>
        <w:rPr/>
        <w:t>梦见台长改名字；台长法身救人很厉害</w:t>
      </w:r>
    </w:p>
    <w:p>
      <w:pPr>
        <w:pStyle w:val="Normal"/>
        <w:rPr/>
      </w:pPr>
      <w:r>
        <w:rPr>
          <w:b/>
          <w:bCs/>
        </w:rPr>
        <w:t>女听众：</w:t>
      </w:r>
      <w:r>
        <w:rPr/>
        <w:t>台长，您有一个弟子叫</w:t>
      </w:r>
      <w:r>
        <w:rPr/>
        <w:t>Chenxiaoming</w:t>
      </w:r>
      <w:r>
        <w:rPr/>
        <w:t>，她改名字，我梦到您说她改名字叫陈荟竹，您说“竹”字不好，叫“茹”字。她想做改名升文了，这样做合理合法吗？</w:t>
      </w:r>
    </w:p>
    <w:p>
      <w:pPr>
        <w:pStyle w:val="Normal"/>
        <w:rPr/>
      </w:pPr>
      <w:r>
        <w:rPr>
          <w:b/>
          <w:bCs/>
        </w:rPr>
        <w:t>台长答：</w:t>
      </w:r>
      <w:r>
        <w:rPr/>
        <w:t>当然可以了，如果台长能够在梦中给她改名字，那最好了（是我梦见，因为她度的我，我经常能梦见您。那天是我梦到的，我就告诉她了。然后她一直等秘书处的邮件，一直没等到，我今天一梦到您，就跟您打电话，就打通了）对了，这个人缺“木”啊（对。您在梦里跟我说“竹”字不好，说“荟茹荟茹”，就是说什么事情都会如意的，“竹”字不好，“竹”跟那个……）那你赶紧告诉她啊，就这么改掉，叫“荟茹”吧（好的，我一定告诉她）“荟茹”，会如意的（是吧，跟您在梦里跟我说的一模一样）嗯，会如意的。但是这个女的，叫她不要太凶啊（嗯，我知道）脾气不好，很凶啊，长得很粗气啊（呵呵）听得懂吗？（听得懂）台长会看错的，不如你细巧，她很粗啊，明白吗？（台长您太准了）呵呵！太准了（真的。我从去年特别不好，都已经快自杀了，然后就……）你自杀么枉死城里去吧，等到你自杀了之后，你一看，看见下面把你吓死了。你去看看那些晚上躺在马路上让你吓得半死的人，你到下面天天看。《聊斋》的电影你敢看吗？（不敢。我现在真的一点这种想法都没有了，我就是突然接触到您的法门，然后就总梦到您，您给我治病，然后好多好多事情，有时候我打不通电话，您都来我梦里告诉我）现在知道了吗？台长怎么救人的？就是这么救人的呀，明白了吗？（台长的法身无处不在，真的知道了）嗯。我不是靠法身的话，开几场法会能救多少人啊，不就这么一点点人吗，完全靠法身的！很厉害的（好的，谢谢您台长）</w:t>
      </w:r>
    </w:p>
    <w:p>
      <w:pPr>
        <w:pStyle w:val="Normal"/>
        <w:rPr/>
      </w:pPr>
      <w:r>
        <w:rPr/>
      </w:r>
    </w:p>
    <w:p>
      <w:pPr>
        <w:pStyle w:val="Normal"/>
        <w:rPr/>
      </w:pPr>
      <w:r>
        <w:rPr/>
        <w:t>Zongshu20140807</w:t>
      </w:r>
      <w:r>
        <w:rPr>
          <w:rFonts w:cs="Segoe UI Emoji" w:ascii="Segoe UI Emoji" w:hAnsi="Segoe UI Emoji"/>
        </w:rPr>
        <w:t xml:space="preserve">  </w:t>
      </w:r>
      <w:r>
        <w:rPr/>
        <w:t>16:41</w:t>
      </w:r>
      <w:r>
        <w:rPr>
          <w:rFonts w:cs="Segoe UI Emoji" w:ascii="Segoe UI Emoji" w:hAnsi="Segoe UI Emoji"/>
        </w:rPr>
        <w:t xml:space="preserve">  </w:t>
      </w:r>
      <w:r>
        <w:rPr/>
        <w:t>看婚期</w:t>
      </w:r>
    </w:p>
    <w:p>
      <w:pPr>
        <w:pStyle w:val="Normal"/>
        <w:rPr/>
      </w:pPr>
      <w:r>
        <w:rPr>
          <w:b/>
          <w:bCs/>
        </w:rPr>
        <w:t>女听众：</w:t>
      </w:r>
      <w:r>
        <w:rPr/>
        <w:t>我问最后一个问题，我是明年</w:t>
      </w:r>
      <w:r>
        <w:rPr/>
        <w:t>4</w:t>
      </w:r>
      <w:r>
        <w:rPr/>
        <w:t>月</w:t>
      </w:r>
      <w:r>
        <w:rPr/>
        <w:t>18</w:t>
      </w:r>
      <w:r>
        <w:rPr/>
        <w:t>日的婚期，您帮我看一下好不好？我是</w:t>
      </w:r>
      <w:r>
        <w:rPr/>
        <w:t>1989</w:t>
      </w:r>
      <w:r>
        <w:rPr/>
        <w:t>年的蛇。</w:t>
      </w:r>
    </w:p>
    <w:p>
      <w:pPr>
        <w:pStyle w:val="Normal"/>
        <w:rPr/>
      </w:pPr>
      <w:r>
        <w:rPr>
          <w:b/>
          <w:bCs/>
        </w:rPr>
        <w:t>台长答：</w:t>
      </w:r>
      <w:r>
        <w:rPr/>
        <w:t>再往后移，移一个星期二个星期的，不好（我老公是</w:t>
      </w:r>
      <w:r>
        <w:rPr/>
        <w:t>1985</w:t>
      </w:r>
      <w:r>
        <w:rPr/>
        <w:t>年的牛）嗯，他还对你……主要是你对他很好，你比较喜欢他（嗯）他对你若即若离，喜欢也喜欢，但是也不是太把你当回事，听不懂啊？（嗯，懂）懂懂懂，好好念念解结咒（好的）好了，没什么大问题，结婚推迟一个礼拜就好了（好的，谢谢）</w:t>
      </w:r>
    </w:p>
    <w:p>
      <w:pPr>
        <w:pStyle w:val="Normal"/>
        <w:rPr/>
      </w:pPr>
      <w:r>
        <w:rPr/>
      </w:r>
    </w:p>
    <w:p>
      <w:pPr>
        <w:pStyle w:val="Normal"/>
        <w:rPr/>
      </w:pPr>
      <w:r>
        <w:rPr/>
        <w:t>Zongshu20140807</w:t>
      </w:r>
      <w:r>
        <w:rPr>
          <w:rFonts w:cs="Segoe UI Emoji" w:ascii="Segoe UI Emoji" w:hAnsi="Segoe UI Emoji"/>
        </w:rPr>
        <w:t xml:space="preserve">  </w:t>
      </w:r>
      <w:r>
        <w:rPr/>
        <w:t>18:02</w:t>
      </w:r>
      <w:r>
        <w:rPr>
          <w:rFonts w:cs="Segoe UI Emoji" w:ascii="Segoe UI Emoji" w:hAnsi="Segoe UI Emoji"/>
        </w:rPr>
        <w:t xml:space="preserve">  </w:t>
      </w:r>
      <w:r>
        <w:rPr/>
        <w:t>请台长调整功课</w:t>
      </w:r>
    </w:p>
    <w:p>
      <w:pPr>
        <w:pStyle w:val="Normal"/>
        <w:rPr/>
      </w:pPr>
      <w:r>
        <w:rPr>
          <w:b/>
          <w:bCs/>
        </w:rPr>
        <w:t>女听众：</w:t>
      </w:r>
      <w:r>
        <w:rPr/>
        <w:t>台长，我妈妈的经文我需要让她念什么？她现在是每天大悲咒是</w:t>
      </w:r>
      <w:r>
        <w:rPr/>
        <w:t>21</w:t>
      </w:r>
      <w:r>
        <w:rPr/>
        <w:t>遍、心经是</w:t>
      </w:r>
      <w:r>
        <w:rPr/>
        <w:t>21</w:t>
      </w:r>
      <w:r>
        <w:rPr/>
        <w:t>遍，其他小咒都是</w:t>
      </w:r>
      <w:r>
        <w:rPr/>
        <w:t>49</w:t>
      </w:r>
      <w:r>
        <w:rPr/>
        <w:t>遍，礼佛大忏悔文</w:t>
      </w:r>
      <w:r>
        <w:rPr/>
        <w:t>2</w:t>
      </w:r>
      <w:r>
        <w:rPr/>
        <w:t>遍</w:t>
      </w:r>
    </w:p>
    <w:p>
      <w:pPr>
        <w:pStyle w:val="Normal"/>
        <w:rPr>
          <w:rFonts w:ascii="Segoe UI Emoji" w:hAnsi="Segoe UI Emoji" w:cs="Segoe UI Emoji"/>
        </w:rPr>
      </w:pPr>
      <w:r>
        <w:rPr>
          <w:b/>
          <w:bCs/>
        </w:rPr>
        <w:t>台长答：</w:t>
      </w:r>
      <w:r>
        <w:rPr/>
        <w:t>你叫她其他小咒不要全部念，礼佛大忏悔文念</w:t>
      </w:r>
      <w:r>
        <w:rPr/>
        <w:t>3</w:t>
      </w:r>
      <w:r>
        <w:rPr/>
        <w:t>遍、解结咒念</w:t>
      </w:r>
      <w:r>
        <w:rPr/>
        <w:t>49</w:t>
      </w:r>
      <w:r>
        <w:rPr/>
        <w:t>遍、消灾吉祥神咒</w:t>
      </w:r>
      <w:r>
        <w:rPr/>
        <w:t>49</w:t>
      </w:r>
      <w:r>
        <w:rPr/>
        <w:t>遍、往生咒念</w:t>
      </w:r>
      <w:r>
        <w:rPr/>
        <w:t>49</w:t>
      </w:r>
      <w:r>
        <w:rPr/>
        <w:t>遍，好了（好的，谢谢台长，感恩您，您注意法体）再见。</w:t>
      </w:r>
    </w:p>
    <w:p>
      <w:pPr>
        <w:pStyle w:val="Normal"/>
        <w:rPr>
          <w:rFonts w:ascii="Segoe UI Emoji" w:hAnsi="Segoe UI Emoji" w:cs="Segoe UI Emoji"/>
        </w:rPr>
      </w:pPr>
      <w:r>
        <w:rPr>
          <w:rFonts w:cs="Segoe UI Emoji" w:ascii="Segoe UI Emoji" w:hAnsi="Segoe UI Emoji"/>
        </w:rPr>
      </w:r>
    </w:p>
    <w:p>
      <w:pPr>
        <w:pStyle w:val="Normal"/>
        <w:rPr/>
      </w:pPr>
      <w:r>
        <w:rPr/>
        <w:t>4</w:t>
      </w:r>
      <w:r>
        <w:rPr/>
        <w:t>．</w:t>
      </w:r>
      <w:r>
        <w:rPr/>
        <w:t>Zongshu20140807</w:t>
      </w:r>
      <w:r>
        <w:rPr>
          <w:rFonts w:cs="Segoe UI Emoji" w:ascii="Segoe UI Emoji" w:hAnsi="Segoe UI Emoji"/>
        </w:rPr>
        <w:t xml:space="preserve">  </w:t>
      </w:r>
      <w:r>
        <w:rPr/>
        <w:t>18:50</w:t>
      </w:r>
      <w:r>
        <w:rPr>
          <w:rFonts w:cs="Segoe UI Emoji" w:ascii="Segoe UI Emoji" w:hAnsi="Segoe UI Emoji"/>
        </w:rPr>
        <w:t xml:space="preserve">  </w:t>
      </w:r>
      <w:r>
        <w:rPr/>
        <w:t>胃不好吃香砂养胃丸；吃太多活鱼导致妇科不好</w:t>
      </w:r>
    </w:p>
    <w:p>
      <w:pPr>
        <w:pStyle w:val="Normal"/>
        <w:rPr/>
      </w:pPr>
      <w:r>
        <w:rPr>
          <w:b/>
          <w:bCs/>
        </w:rPr>
        <w:t>女听众：</w:t>
      </w:r>
      <w:r>
        <w:rPr/>
        <w:t>师父您好，我想请问下</w:t>
      </w:r>
      <w:r>
        <w:rPr/>
        <w:t>1966</w:t>
      </w:r>
      <w:r>
        <w:rPr/>
        <w:t>年属马的，女的。</w:t>
      </w:r>
    </w:p>
    <w:p>
      <w:pPr>
        <w:pStyle w:val="Normal"/>
        <w:rPr/>
      </w:pPr>
      <w:r>
        <w:rPr>
          <w:b/>
          <w:bCs/>
        </w:rPr>
        <w:t>台长答：</w:t>
      </w:r>
      <w:r>
        <w:rPr/>
        <w:t>想看什么讲吧（想看看健康、业障、灵性）现在身体没有什么大问题，但是有胃窦炎，就是肠胃不好，听不懂啊？（哦，知道，是，我胃一直不好）胃窦就是胃前面那个地方，有一点点像糜烂一样的（哦，吃香砂养胃丸会不会有帮助啊？）当然有帮助了，香砂养胃丸也是观世音菩萨给我们人间吃的（哦，那我就吃这个药，天天吃这个药）你要一天吃两顿（好的）还有自己的腰不好（对啊。因为现在念大悲咒的时候手发热，浑身发热，我就一直把手放在后背上，是不是会有帮助啊？）帮助是有，但是不能每天这么放的（</w:t>
      </w:r>
      <w:r>
        <w:rPr/>
        <w:t>Ok</w:t>
      </w:r>
      <w:r>
        <w:rPr/>
        <w:t>。那么我应该怎么做呢，师父？）很简单啊，有时候放放，有时候不要放呀（好的。我自己应该怎么样再把那个药……有的时候好像不太好，因为一直不是太好）记住了，睡的床要硬一点（哎呀，太厉害了师父您，太准了，我一直觉得那个床太软了，您太厉害了。然后呢？）第二自己要保暖，年纪不轻了，对不对啊（对，您说得太对了）嗯，不要穿得太少（好的。身上有灵性吗？）有一个（在哪里啊？）妇科。你要看看你年纪不小了，但是你的妇科一直不稳定（对对，师父您说得太准了。我要念几张小房子啊？）你小房子至少念二十七张（我现在就是针对妇科，消妇科的业障对吧？）都可以。你要注意，你可能因为过去生孩子的时候杀过很多活的东西补身体（嗯嗯，是）可能吃活煎鱼啊，活鲫鱼啊或者活的什么东西啦，补身体（因为以前在上海吃那个活的河鱼太多）活鲫鱼啊，就是这个东西是活的呀（对对）你把它煮汤喝的吧（对对）它眼睛都翻白了，现在很多小鱼的白眼珠子都在你这个妇科上面。所以你现在知道吗，你这个妇科就是人家说有白带啊什么东西的，听得懂吗？（知道了，听懂了）呵呵！报应厉不厉害啊？报应（厉害厉害，太厉害了）呵呵！吓死你，吓死人啰，呵呵（对）</w:t>
      </w:r>
    </w:p>
    <w:p>
      <w:pPr>
        <w:pStyle w:val="Normal"/>
        <w:rPr/>
      </w:pPr>
      <w:r>
        <w:rPr/>
      </w:r>
    </w:p>
    <w:p>
      <w:pPr>
        <w:pStyle w:val="Normal"/>
        <w:rPr/>
      </w:pPr>
      <w:r>
        <w:rPr/>
        <w:t>Zongshu20140807</w:t>
      </w:r>
      <w:r>
        <w:rPr>
          <w:rFonts w:cs="Segoe UI Emoji" w:ascii="Segoe UI Emoji" w:hAnsi="Segoe UI Emoji"/>
        </w:rPr>
        <w:t xml:space="preserve">  </w:t>
      </w:r>
      <w:r>
        <w:rPr/>
        <w:t>22:43</w:t>
      </w:r>
      <w:r>
        <w:rPr>
          <w:rFonts w:cs="Segoe UI Emoji" w:ascii="Segoe UI Emoji" w:hAnsi="Segoe UI Emoji"/>
        </w:rPr>
        <w:t xml:space="preserve">  </w:t>
      </w:r>
      <w:r>
        <w:rPr/>
        <w:t>收腹就是炼丹田之气；吃得太咸肾不好；要成菩萨成佛就靠救人</w:t>
      </w:r>
    </w:p>
    <w:p>
      <w:pPr>
        <w:pStyle w:val="Normal"/>
        <w:rPr/>
      </w:pPr>
      <w:r>
        <w:rPr>
          <w:b/>
          <w:bCs/>
        </w:rPr>
        <w:t>女听众：</w:t>
      </w:r>
      <w:r>
        <w:rPr/>
        <w:t>师父，帮我看看佛台，家里菩萨有没有……就是我家的莲花一直开啊，很大很大。</w:t>
      </w:r>
    </w:p>
    <w:p>
      <w:pPr>
        <w:pStyle w:val="Normal"/>
        <w:rPr/>
      </w:pPr>
      <w:r>
        <w:rPr>
          <w:b/>
          <w:bCs/>
        </w:rPr>
        <w:t>台长答：</w:t>
      </w:r>
      <w:r>
        <w:rPr/>
        <w:t>几几年属什么的？（</w:t>
      </w:r>
      <w:r>
        <w:rPr/>
        <w:t>66</w:t>
      </w:r>
      <w:r>
        <w:rPr/>
        <w:t>年属马的）观世音菩萨老来（一直来的是吧？）嗯（怪不得）你拜佛不是拜一天二两天了，学台长心灵法门之前你已经拜佛了（嗯，拜过，以前还不太懂）对，过去也拜过，信佛的（对对）有菩萨来（是不是从天上下来的？）你呀？（嗯）你这么重，天上怎么下来？掉下来，呵呵！你现在自己好好地注意身体，你太胖了（好的）肚子这里肉这么多，天上下来人家是飘下来的，你是掉下来的，“咕咚”滚下来的，呵呵……（师父，我现在一个星期有时候一次到两次健身，会不会太多？因为我觉得年纪上去了，好像……）我觉得你太多了，太多了（两个星期一次？）两个星期一次吧，不要去健健健，你就好好地自己经常炼炼收腹，收腹啊，明白吗？（好的）收腹就是把小腹收起来放下来，收起来放下来，实际上这个就是炼自己的丹田之气的，明白吗？（对对，好的。我觉得好像自己的肾一直不太好）对，肾脏不好，台长图腾当中都看出来你吃得太咸了，其他没什么大问题。还有就是过去话多，现在话少很多了（对呀，主要是跟着师父学嘛，现在说已经比较好，过去和现在比已经换了一个人，他们说我变了一个人）当然变了一个人了（哎呀，太好了，这个法门真是太好了）对了，所以要去多救救人，你这个嘴巴会讲么多救人啊（我会的，我一直在救人）你要记住啊，现在要成菩萨、成佛，就靠救人！（师父您说得太对了，您说过学佛就是要成佛，这句话一直在我脑子里，我一定要成佛，我一定会好好修）你再不减减肥的话，你成佛就成弥勒佛了，呵呵！好了好了，法喜充满！（好的，谢谢师父。师父保重身体，我们都很想您）好，再见。</w:t>
      </w:r>
    </w:p>
    <w:p>
      <w:pPr>
        <w:pStyle w:val="Normal"/>
        <w:rPr/>
      </w:pPr>
      <w:r>
        <w:rPr/>
      </w:r>
    </w:p>
    <w:p>
      <w:pPr>
        <w:pStyle w:val="Normal"/>
        <w:rPr/>
      </w:pPr>
      <w:r>
        <w:rPr/>
        <w:t>5</w:t>
      </w:r>
      <w:r>
        <w:rPr/>
        <w:t>．</w:t>
      </w:r>
      <w:r>
        <w:rPr/>
        <w:t>Zongshu20140807</w:t>
      </w:r>
      <w:r>
        <w:rPr>
          <w:rFonts w:cs="Segoe UI Emoji" w:ascii="Segoe UI Emoji" w:hAnsi="Segoe UI Emoji"/>
        </w:rPr>
        <w:t xml:space="preserve">  </w:t>
      </w:r>
      <w:r>
        <w:rPr/>
        <w:t>26:16</w:t>
      </w:r>
      <w:r>
        <w:rPr>
          <w:rFonts w:cs="Segoe UI Emoji" w:ascii="Segoe UI Emoji" w:hAnsi="Segoe UI Emoji"/>
        </w:rPr>
        <w:t xml:space="preserve">  </w:t>
      </w:r>
      <w:r>
        <w:rPr/>
        <w:t>老公迷恋上网看黄色东西怎么办</w:t>
      </w:r>
    </w:p>
    <w:p>
      <w:pPr>
        <w:pStyle w:val="Normal"/>
        <w:rPr/>
      </w:pPr>
      <w:r>
        <w:rPr>
          <w:b/>
          <w:bCs/>
        </w:rPr>
        <w:t>女听众：</w:t>
      </w:r>
      <w:r>
        <w:rPr/>
        <w:t>台长您好，我今天是给我妹妹问的，我妹妹是</w:t>
      </w:r>
      <w:r>
        <w:rPr/>
        <w:t>80</w:t>
      </w:r>
      <w:r>
        <w:rPr/>
        <w:t>年的猴，想让台长看看她的婚姻，她的婚姻非常不好，而且现在也过得很苦。她老公是</w:t>
      </w:r>
      <w:r>
        <w:rPr/>
        <w:t>77</w:t>
      </w:r>
      <w:r>
        <w:rPr/>
        <w:t>年的蛇。</w:t>
      </w:r>
    </w:p>
    <w:p>
      <w:pPr>
        <w:pStyle w:val="Normal"/>
        <w:rPr/>
      </w:pPr>
      <w:r>
        <w:rPr>
          <w:b/>
          <w:bCs/>
        </w:rPr>
        <w:t>台长答：</w:t>
      </w:r>
      <w:r>
        <w:rPr/>
        <w:t>哎哟，我告诉你，他们两个人的感情现在非常糟糕，开始的时候你妹妹不好，因为你妹妹长得比较漂亮，所以经常呢……（对，我妹妹长得很好看）对，经常有人喜欢的，跟她聊聊啦，然后你妹妹有点喜欢跟人家交朋友嘛，但是没有过分。现在反而弄成她的老公在外面有人了，你听得懂吗？（啊，她这个老公非常不爱出去，成天在家待着，他出去一会就回来了）你都不懂啊，她老公根本用不着出去的，现在在网上（哦对对，因为他老公的工作就是整天在家里弄电脑）现在知道了吧，你叫她看看，她老公经常看黄色的东西（我知道。台长，您知道吗，我妹妹就经常跟我说这个，已经跟我反映这个事情了）你现在知道台长厉害了吧？（台长，我当然知道您厉害了。那个……哎哟怎么说呢？）多念解结咒（我已经让我妹妹在学心灵法门了，让她每天给她老公念</w:t>
      </w:r>
      <w:r>
        <w:rPr/>
        <w:t>11</w:t>
      </w:r>
      <w:r>
        <w:rPr/>
        <w:t>遍心经、</w:t>
      </w:r>
      <w:r>
        <w:rPr/>
        <w:t>49</w:t>
      </w:r>
      <w:r>
        <w:rPr/>
        <w:t>遍解结咒，已经在念了）嗯，可以了。这种事情很麻烦的，这种事情如果……你不让她老公好好改的话，她以后一定会嫌弃的，这些东西，人不能老干畜生的事情，听不懂啊？（我知道台长，因为我学佛也有几年了，这些我都懂。其实我妹妹这个人非常地老实，她这个老公，怎么说呢，她根本就丝毫改变不了她老公的，他老公怎么说呢，哎呀我都……）她老公怎么样说呢，我告诉你，她老公就是死倔，脾气倔得不得了（嗯）还有一个问题，你叫你妹妹有时候做人讲话要当心，话太多，所以她老公根本不相信她、不理她，明白了吗？（哦。台长，我想问一下他们以后会离婚吗？）他们以后会不会离婚我不想讲，你叫你妹妹尽量多念经，因为我看见你妹妹长是长得蛮好看，现在老得蛮快的，你听得懂吗？（是，因为她一直……因为她最近上班上了半年，非常的辛苦，她跟我说她瘦了好多好多，非常的劳累）现在知道了吗？台长什么都看得出来。你现在最好的方法是什么知道吗？最好的方法：自己要改变一个人，好好念经修行（是，其实我最近已经在督促她，她现在也在修心灵法门，每天也在念好多经，我让她给她老公念心经还有解结咒，她现在已经在念了）嗯，好好地念，念下去会有效果。唉，所以现在的网络也蛮害人的（对）所以菩萨说了，五浊恶世，现在这个世界，末法时期各种各样的污染都会来，你以为网络这个东西不叫污染啊？好好的一个男人、好好的一个女人，一看一看就看得变坏了（我知道）</w:t>
      </w:r>
    </w:p>
    <w:p>
      <w:pPr>
        <w:pStyle w:val="Normal"/>
        <w:rPr/>
      </w:pPr>
      <w:r>
        <w:rPr/>
      </w:r>
    </w:p>
    <w:p>
      <w:pPr>
        <w:pStyle w:val="Normal"/>
        <w:rPr/>
      </w:pPr>
      <w:r>
        <w:rPr/>
        <w:t>Zongshu20140807</w:t>
      </w:r>
      <w:r>
        <w:rPr>
          <w:rFonts w:cs="Segoe UI Emoji" w:ascii="Segoe UI Emoji" w:hAnsi="Segoe UI Emoji"/>
        </w:rPr>
        <w:t xml:space="preserve">  </w:t>
      </w:r>
      <w:r>
        <w:rPr/>
        <w:t>30:54</w:t>
      </w:r>
      <w:r>
        <w:rPr>
          <w:rFonts w:cs="Segoe UI Emoji" w:ascii="Segoe UI Emoji" w:hAnsi="Segoe UI Emoji"/>
        </w:rPr>
        <w:t xml:space="preserve">  </w:t>
      </w:r>
      <w:r>
        <w:rPr/>
        <w:t>功德小只能救自己，功德大了就能救更多的众生</w:t>
      </w:r>
    </w:p>
    <w:p>
      <w:pPr>
        <w:pStyle w:val="Normal"/>
        <w:rPr/>
      </w:pPr>
      <w:r>
        <w:rPr>
          <w:b/>
          <w:bCs/>
        </w:rPr>
        <w:t>女听众：</w:t>
      </w:r>
      <w:r>
        <w:rPr/>
        <w:t>台长，我现在特别地激动，我经常梦见您，有时候天天都能梦见，有时候隔一两天就能梦见，所以我非常非常感恩您，知道吗？（对）最近我也在拼命地从我们组长那里去拿书、拿小册子去发，拿到一个素食餐厅去嘛，那生意异常火爆，我就不断地拿书，我身边的人我都发光盘。我觉得我一定要好好做。</w:t>
      </w:r>
    </w:p>
    <w:p>
      <w:pPr>
        <w:pStyle w:val="Normal"/>
        <w:rPr/>
      </w:pPr>
      <w:r>
        <w:rPr>
          <w:b/>
          <w:bCs/>
        </w:rPr>
        <w:t>台长答：</w:t>
      </w:r>
      <w:r>
        <w:rPr/>
        <w:t>你这样的话，你是先保护了你的家里平安，你现在只能保佑你的家里平安，因为你功德不够。等到你功德很多的时候，你就可以保佑你妹妹了。你想想看，台长为什么能救那么多人啊？因为台长不断地在做功德，你现在的功德比较小，只能救你自己，等到你拼命地度人的时候，以后你就能救到更多的众生，听得懂吗？（我懂我懂。还有台长，我想问一下，如果我妹妹要做生意的话，她应该做什么生意好啊？）她做什么，你妹妹只能做做教育、销售还有会计，物流。物流知道吗？就是帮人家这个东西拿过去寄掉了或者怎么样怎么样……她要动的，因为你妹妹这个人的性格是动的，台长说得对不对啊？（太对了。台长我真的非常非常感恩您，因为您老来我梦里加持我。我都不知道说什么好，因为我这个屋子是租的房子，旁面还有一个小女孩住，我没法供佛，我今天就跪在这个地下求观音菩萨“我妹妹过得很不好，求观音菩萨让我今天能打通台长电话”，然后我就念了</w:t>
      </w:r>
      <w:r>
        <w:rPr/>
        <w:t>11</w:t>
      </w:r>
      <w:r>
        <w:rPr/>
        <w:t>遍心经，心不静也没念好，但没想到真的打通了）</w:t>
      </w:r>
    </w:p>
    <w:p>
      <w:pPr>
        <w:pStyle w:val="Normal"/>
        <w:rPr/>
      </w:pPr>
      <w:r>
        <w:rPr/>
      </w:r>
    </w:p>
    <w:p>
      <w:pPr>
        <w:pStyle w:val="Normal"/>
        <w:rPr/>
      </w:pPr>
      <w:r>
        <w:rPr/>
        <w:t>Zongshu20140807</w:t>
      </w:r>
      <w:r>
        <w:rPr>
          <w:rFonts w:cs="Segoe UI Emoji" w:ascii="Segoe UI Emoji" w:hAnsi="Segoe UI Emoji"/>
        </w:rPr>
        <w:t xml:space="preserve">  </w:t>
      </w:r>
      <w:r>
        <w:rPr/>
        <w:t>33:18</w:t>
      </w:r>
      <w:r>
        <w:rPr>
          <w:rFonts w:cs="Segoe UI Emoji" w:ascii="Segoe UI Emoji" w:hAnsi="Segoe UI Emoji"/>
        </w:rPr>
        <w:t xml:space="preserve">  </w:t>
      </w:r>
      <w:r>
        <w:rPr/>
        <w:t>梦见额头正中有个“卍”佛印；在感情上动坏脑筋很快就会倒霉</w:t>
      </w:r>
    </w:p>
    <w:p>
      <w:pPr>
        <w:pStyle w:val="Normal"/>
        <w:rPr/>
      </w:pPr>
      <w:r>
        <w:rPr>
          <w:b/>
          <w:bCs/>
        </w:rPr>
        <w:t>女听众：</w:t>
      </w:r>
      <w:r>
        <w:rPr/>
        <w:t>台长，您能帮我解个梦吗？佛的胸前不是有一个“卍”记号吗？有一次我梦见我的额头正中间有一个“卍”记号，就在我额头正中间。这个是什么意思呢？</w:t>
      </w:r>
    </w:p>
    <w:p>
      <w:pPr>
        <w:pStyle w:val="Normal"/>
        <w:rPr/>
      </w:pPr>
      <w:r>
        <w:rPr>
          <w:b/>
          <w:bCs/>
        </w:rPr>
        <w:t>台长答：</w:t>
      </w:r>
      <w:r>
        <w:rPr/>
        <w:t>哎哟！这个很好啊！这个就是你已经有佛的基础了，说明你已经把佛“印”印在心中了，叫“佛印”啊！这个都不懂啊？否则的话，师父怎么会到你梦里老来加持你啊。你要是没有这个东西，不是过去生中你学佛学得深的话，你会有今天啊？你今天到了这个境界还不知道，你因为这辈子不修啊，要修的话你会这么苦的？你年轻的时候很多机会都没有弄好啊！你也是感情问题（我知道台长）女人在这方面如果稍微不留神的话，我告诉运气都会没了，男人女人都一样，在感情上处理得不好的话，过多地纵欲、过多地在这方面去动脑筋，很快地就倒霉了，你听得懂吗？（我知道，我这几个月也是在听台长的录音）你给我记住了，你看看多少人啊，不是就是因为女人出事的？（我知道）唉！好了，那就这样了（台长，我真的非常感恩您，感恩观音菩萨。台长您一定要保重身体啊）好好，那就这样。</w:t>
      </w:r>
    </w:p>
    <w:p>
      <w:pPr>
        <w:pStyle w:val="Normal"/>
        <w:rPr/>
      </w:pPr>
      <w:r>
        <w:rPr/>
      </w:r>
    </w:p>
    <w:p>
      <w:pPr>
        <w:pStyle w:val="Heading3"/>
        <w:rPr/>
      </w:pPr>
      <w:r>
        <w:rPr/>
        <w:t>Zongshu2014080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9</w:t>
      </w:r>
      <w:r>
        <w:rPr/>
        <w:t>日，星期六，农历七月十四。大家不要忘记，明天就是七月十五了，就是我们传统的中元节，希望大家好好念经。另外，千万不要忘记，明天台长在好市围市政厅下午一点半有一场法会，拿了票的听众朋友千万不要忘记，准时点去，可以坐前面一点，否则后到位置就很后面了。希望大家千万要记住，明天中元节要多念经、多吃素、多放生。下面开始解答听众朋友的问题。</w:t>
      </w:r>
    </w:p>
    <w:p>
      <w:pPr>
        <w:pStyle w:val="Normal"/>
        <w:rPr/>
      </w:pPr>
      <w:r>
        <w:rPr/>
      </w:r>
    </w:p>
    <w:p>
      <w:pPr>
        <w:pStyle w:val="Normal"/>
        <w:rPr/>
      </w:pPr>
      <w:r>
        <w:rPr/>
        <w:t>1</w:t>
      </w:r>
      <w:r>
        <w:rPr/>
        <w:t>．</w:t>
      </w:r>
      <w:r>
        <w:rPr/>
        <w:t>Zongshu20140809</w:t>
      </w:r>
      <w:r>
        <w:rPr>
          <w:rFonts w:cs="Segoe UI Emoji" w:ascii="Segoe UI Emoji" w:hAnsi="Segoe UI Emoji"/>
        </w:rPr>
        <w:t xml:space="preserve">  </w:t>
      </w:r>
      <w:r>
        <w:rPr/>
        <w:t>01:28</w:t>
      </w:r>
      <w:r>
        <w:rPr>
          <w:rFonts w:cs="Segoe UI Emoji" w:ascii="Segoe UI Emoji" w:hAnsi="Segoe UI Emoji"/>
        </w:rPr>
        <w:t xml:space="preserve">  </w:t>
      </w:r>
      <w:r>
        <w:rPr/>
        <w:t>杀业，口业，感性问题做过头，增加很多业障；下腹部和甲状腺有黑气，有灵性</w:t>
      </w:r>
    </w:p>
    <w:p>
      <w:pPr>
        <w:pStyle w:val="Normal"/>
        <w:rPr/>
      </w:pPr>
      <w:r>
        <w:rPr>
          <w:b/>
          <w:bCs/>
        </w:rPr>
        <w:t>女听众：</w:t>
      </w:r>
      <w:r>
        <w:rPr/>
        <w:t>师父，您好。我最近身体状况挺不好的，经常头晕，想让您看一下，我业障还有多少？主要分布在什么地方？我是</w:t>
      </w:r>
      <w:r>
        <w:rPr/>
        <w:t>1953</w:t>
      </w:r>
      <w:r>
        <w:rPr/>
        <w:t>年属蛇的。</w:t>
      </w:r>
    </w:p>
    <w:p>
      <w:pPr>
        <w:pStyle w:val="Normal"/>
        <w:rPr/>
      </w:pPr>
      <w:r>
        <w:rPr>
          <w:b/>
          <w:bCs/>
        </w:rPr>
        <w:t>台长答：</w:t>
      </w:r>
      <w:r>
        <w:rPr/>
        <w:t>你过去妇科一直不好（对对）我告诉你，你脖子这里颈椎也不好（对）还有，你贫血，怪不得你头晕啊（我不知道）你都不知道（对对，经常头晕）嗯，是贫血。身上的业障大概有</w:t>
      </w:r>
      <w:r>
        <w:rPr/>
        <w:t>40%</w:t>
      </w:r>
      <w:r>
        <w:rPr/>
        <w:t>，蛮多的（真是……）你要记住，你过去有业障，但是后来你又增加了很多业障（是吗？那我增加了什么业障？）我就说你没学佛之前：有杀业，吃活的东西太多；有口舌是非；还有感情问题，感情问题你做过头了，开始是对方不好，到后来是你自己做过头了。明白吗？（嗯，知道）就是这样，所以要当心一点（师父，您看一下我这个胃）你的胃，在小肠这个地方就是下腹部这个地方要当心，有黑点子（您说就是下腹部，是肠？）对，肠，下腹部，要当心（是有东西吗？）嗯，有黑点（右下腹部，是吗？）对。你有时候走走路，或者你吃得太饱了，那个地方就有感觉了，不舒服了（对，这个地方经常疼，一摁就疼）你要当心啊，这个地方不好。这个地方有黑点子的话，也就是有可能会长东西。你听不懂啊？（哦，右下腹部肠道，是吧？）对（是不是阑尾啊？）阑尾这个地方我看不清楚，反正就是说你要当心。阑尾像你这么大年纪应该不会有问题，实际上我感觉像你的胆囊，或者影响到那个地方（哦，我那个肝不太好，我有个肝囊肿）对，我就跟你说，因为这个地方就是胆和肝附近的地方（哦。师父，您说我这个肝囊肿是灵性吗？）是的，你主要是掉过孩子（我那个孩子还没走吗？）你不只一个了（是吗？）嗯。你自己不知道（我没有超度走吧？走了吗？）走掉两个，你现在还有两个（哦，那我需要多少张小房子？）最好</w:t>
      </w:r>
      <w:r>
        <w:rPr/>
        <w:t>54</w:t>
      </w:r>
      <w:r>
        <w:rPr/>
        <w:t>张（两个孩子一共</w:t>
      </w:r>
      <w:r>
        <w:rPr/>
        <w:t>54</w:t>
      </w:r>
      <w:r>
        <w:rPr/>
        <w:t>张？）对（您看我这个甲状腺，因为我以前做一个甲状腺瘤……）手术（对对）做过手术的我看得到。我看看……那个地方刀疤还有印子（这个刀疤挺大的）挺大的一个刀疤，我看到了，在它的周围还有点黑气（这个黑气是什么呢？）黑气就是业障。我看是什么……哎哟，你还有一个年纪大的呢（男的女的？）男的（多大年龄？）看上去像</w:t>
      </w:r>
      <w:r>
        <w:rPr/>
        <w:t>70</w:t>
      </w:r>
      <w:r>
        <w:rPr/>
        <w:t>岁的，脸大大的，胡子拉碴的，有胡子的（就在我这个脖子的周围，是吗？）对。所以你要不把这个灵性去掉，他还会搞你的（他要多少张小房子？）等等，我看看……他要得蛮多的，</w:t>
      </w:r>
      <w:r>
        <w:rPr/>
        <w:t>120</w:t>
      </w:r>
      <w:r>
        <w:rPr/>
        <w:t>张（好的）慢慢念，一定要好好念（这个是我的父亲吗？我不知道是谁）你的父亲脸大不大？（脸不是特别大）有没有络腮胡子？（没有）胡子多不多？（胡子不太多）你父亲有没有兄弟？你想想看有没有脸大大的男的。我又不认识你家里的亲戚，我怎么知道。你给他念就好了，有什么好问的？晚上叫他来告诉你他是你的谁好了（不不不）那有什么好问的？（好的好的。我这个要</w:t>
      </w:r>
      <w:r>
        <w:rPr/>
        <w:t>120</w:t>
      </w:r>
      <w:r>
        <w:rPr/>
        <w:t>张，我的那两个打胎的孩子一共是</w:t>
      </w:r>
      <w:r>
        <w:rPr/>
        <w:t>54</w:t>
      </w:r>
      <w:r>
        <w:rPr/>
        <w:t>张）对。</w:t>
      </w:r>
    </w:p>
    <w:p>
      <w:pPr>
        <w:pStyle w:val="Normal"/>
        <w:rPr/>
      </w:pPr>
      <w:r>
        <w:rPr/>
      </w:r>
    </w:p>
    <w:p>
      <w:pPr>
        <w:pStyle w:val="Normal"/>
        <w:rPr/>
      </w:pPr>
      <w:r>
        <w:rPr/>
        <w:t>Zongshu20140809</w:t>
      </w:r>
      <w:r>
        <w:rPr>
          <w:rFonts w:cs="Segoe UI Emoji" w:ascii="Segoe UI Emoji" w:hAnsi="Segoe UI Emoji"/>
        </w:rPr>
        <w:t xml:space="preserve">  </w:t>
      </w:r>
      <w:r>
        <w:rPr/>
        <w:t>08:03</w:t>
      </w:r>
      <w:r>
        <w:rPr>
          <w:rFonts w:cs="Segoe UI Emoji" w:ascii="Segoe UI Emoji" w:hAnsi="Segoe UI Emoji"/>
        </w:rPr>
        <w:t xml:space="preserve">  </w:t>
      </w:r>
      <w:r>
        <w:rPr/>
        <w:t>选名字</w:t>
      </w:r>
    </w:p>
    <w:p>
      <w:pPr>
        <w:pStyle w:val="Normal"/>
        <w:rPr/>
      </w:pPr>
      <w:r>
        <w:rPr>
          <w:b/>
          <w:bCs/>
        </w:rPr>
        <w:t>女听众：</w:t>
      </w:r>
      <w:r>
        <w:rPr/>
        <w:t>师父，我想看一下我的女儿，</w:t>
      </w:r>
      <w:r>
        <w:rPr/>
        <w:t>1980</w:t>
      </w:r>
      <w:r>
        <w:rPr/>
        <w:t>年属猴的，她也是您的弟子，今年</w:t>
      </w:r>
      <w:r>
        <w:rPr/>
        <w:t>3</w:t>
      </w:r>
      <w:r>
        <w:rPr/>
        <w:t>月份拜的师。她在上大学的时候，我碰到一个会看名字的，我就把我女儿的名字告诉他，他说我女儿的名字特别不好，说会影响我女儿一辈子的身体，所以我特别担心。他又重新给我女儿起了一个名字。师父，我想让您看一下，是原来我给她起的名字好，还是这个人给她起的名字合适，哪个合适？她原来的名字叫“谢雅巍”，后来这个人起的名字叫“谢佳宸”。</w:t>
      </w:r>
    </w:p>
    <w:p>
      <w:pPr>
        <w:pStyle w:val="Normal"/>
        <w:rPr/>
      </w:pPr>
      <w:r>
        <w:rPr>
          <w:b/>
          <w:bCs/>
        </w:rPr>
        <w:t>台长答：</w:t>
      </w:r>
      <w:r>
        <w:rPr/>
        <w:t>那当然第二个好了（叫这个“谢佳宸”好，是吗？）嗯（这个通灵人说得对吗？他说我女儿现在要是叫这个名字的话，会影响她的一辈子）“谢雅巍”是不太好，那个“谢佳宸”名字又太大，你女儿要是受不起的话名字会压的，明白了吗？所以取名字不是……（那师父您给……）我不起的，我不改的。改名字，像你要叫我改的话，我要完全打到上面去，要直接问菩萨的，这个过程非常长，所以不可能在电话里改的，而且平时我也不改（师父，她这两个名字应该叫哪个好，对她？）反正第一个没第二个好（哦，第二个您不是说太大了，压着她不好？因为她本身就身体不太好）对啊，太大了。问题也不大，到了晚年的时候再给她改一个好了。现在用这个“谢佳宸”还可以的，或者实在不行就叫她“谢佳佳”也蛮好的（谢佳佳，师父，我就听您的）谢佳佳，因为她缺土，但是我怕土太多，不过应该还可以（那我就给她升文了，因为我一直没有打通电话）“谢佳宸”，这个人会起名字的（他也是一个信佛的人）他会起名字，这个人会起点名字的，这个“谢佳宸”可以的。你要叫她“谢佳佳”的话就是说这孩子比较活泼，你要知道，“佳佳”“佳佳”嘛，就是比较容易出得来，而且名字比较响亮，而且土比较多。土比较多的话，对她猴子来讲，离不开土，她就能够弹跳比较好一点。“宸”字的话就是“宝盖头”把她约束在家里，然后就发不出来，是这个意思。“宸”是什么，就是对人家比较言表忠心，所以这个人对所有的人都很忠心的，明白了吗？（哦）但是很忠心也有好处，也有坏处，坏处就是容易上当受骗。就是这么简单了，明白吗？（嗯）“佳”字嘛，比较投巧，就是投机取巧的意思，就是比较能够适合于做某些事情（哦，那我还是让她叫“佳佳”吧，您给她起的名字）“佳佳”好听啊，她以后性情会非常开朗，她碰到什么事情都会想得通（嗯，让她开朗一点）我看她长得也不错嘛，个头也蛮高的，长得不错（还行吧，就是身体不太好）对啊，你看看“佳佳”上去之后会不会身体好起来，很快就好了（感恩师父。师父生日快乐，我们给您放生去了）谢谢谢谢（师父，祝您身体健康，您一定保重身体）</w:t>
      </w:r>
    </w:p>
    <w:p>
      <w:pPr>
        <w:pStyle w:val="Normal"/>
        <w:rPr/>
      </w:pPr>
      <w:r>
        <w:rPr/>
      </w:r>
    </w:p>
    <w:p>
      <w:pPr>
        <w:pStyle w:val="Normal"/>
        <w:rPr/>
      </w:pPr>
      <w:r>
        <w:rPr/>
        <w:t>2</w:t>
      </w:r>
      <w:r>
        <w:rPr/>
        <w:t>．</w:t>
      </w:r>
      <w:r>
        <w:rPr/>
        <w:t>Zongshu20140809</w:t>
      </w:r>
      <w:r>
        <w:rPr>
          <w:rFonts w:cs="Segoe UI Emoji" w:ascii="Segoe UI Emoji" w:hAnsi="Segoe UI Emoji"/>
        </w:rPr>
        <w:t xml:space="preserve">  </w:t>
      </w:r>
      <w:r>
        <w:rPr/>
        <w:t>13:20</w:t>
      </w:r>
      <w:r>
        <w:rPr>
          <w:rFonts w:cs="Segoe UI Emoji" w:ascii="Segoe UI Emoji" w:hAnsi="Segoe UI Emoji"/>
        </w:rPr>
        <w:t xml:space="preserve">  </w:t>
      </w:r>
      <w:r>
        <w:rPr/>
        <w:t>亡人在阿修罗道</w:t>
      </w:r>
    </w:p>
    <w:p>
      <w:pPr>
        <w:pStyle w:val="Normal"/>
        <w:rPr/>
      </w:pPr>
      <w:r>
        <w:rPr>
          <w:b/>
          <w:bCs/>
        </w:rPr>
        <w:t>女听众：</w:t>
      </w:r>
      <w:r>
        <w:rPr/>
        <w:t>师父，我太幸运了，我昨天第一次给您打电话，问我妈妈，我就打通了。没想到今天看图腾电话，第二次打电话又跟您打通了（赶快讲吧）麻烦师父看一个亡人，吴霞，女的，今年</w:t>
      </w:r>
      <w:r>
        <w:rPr/>
        <w:t>2014</w:t>
      </w:r>
      <w:r>
        <w:rPr/>
        <w:t>年</w:t>
      </w:r>
      <w:r>
        <w:rPr/>
        <w:t>1</w:t>
      </w:r>
      <w:r>
        <w:rPr/>
        <w:t>月</w:t>
      </w:r>
      <w:r>
        <w:rPr/>
        <w:t>11</w:t>
      </w:r>
      <w:r>
        <w:rPr/>
        <w:t>日刚刚去世的。</w:t>
      </w:r>
    </w:p>
    <w:p>
      <w:pPr>
        <w:pStyle w:val="Normal"/>
        <w:rPr/>
      </w:pPr>
      <w:r>
        <w:rPr>
          <w:b/>
          <w:bCs/>
        </w:rPr>
        <w:t>台长答：</w:t>
      </w:r>
      <w:r>
        <w:rPr/>
        <w:t>她现在在阿修罗道（如果想把她往上超还需要多少张小房子？）</w:t>
      </w:r>
      <w:r>
        <w:rPr/>
        <w:t>108</w:t>
      </w:r>
      <w:r>
        <w:rPr/>
        <w:t>张（好的，没问题，我会给妈妈念的）</w:t>
      </w:r>
    </w:p>
    <w:p>
      <w:pPr>
        <w:pStyle w:val="Normal"/>
        <w:rPr/>
      </w:pPr>
      <w:r>
        <w:rPr/>
      </w:r>
    </w:p>
    <w:p>
      <w:pPr>
        <w:pStyle w:val="Normal"/>
        <w:rPr/>
      </w:pPr>
      <w:r>
        <w:rPr/>
        <w:t>Zongshu20140809</w:t>
      </w:r>
      <w:r>
        <w:rPr>
          <w:rFonts w:cs="Segoe UI Emoji" w:ascii="Segoe UI Emoji" w:hAnsi="Segoe UI Emoji"/>
        </w:rPr>
        <w:t xml:space="preserve">  </w:t>
      </w:r>
      <w:r>
        <w:rPr/>
        <w:t>14:14</w:t>
      </w:r>
      <w:r>
        <w:rPr>
          <w:rFonts w:cs="Segoe UI Emoji" w:ascii="Segoe UI Emoji" w:hAnsi="Segoe UI Emoji"/>
        </w:rPr>
        <w:t xml:space="preserve">  </w:t>
      </w:r>
      <w:r>
        <w:rPr/>
        <w:t>肾脏很虚弱，痛经，欠情债所致；感情问题要多念解结咒</w:t>
      </w:r>
    </w:p>
    <w:p>
      <w:pPr>
        <w:pStyle w:val="Normal"/>
        <w:rPr/>
      </w:pPr>
      <w:r>
        <w:rPr>
          <w:b/>
          <w:bCs/>
        </w:rPr>
        <w:t>女听众：</w:t>
      </w:r>
      <w:r>
        <w:rPr/>
        <w:t>师父，能看看我吗？我是</w:t>
      </w:r>
      <w:r>
        <w:rPr/>
        <w:t>1984</w:t>
      </w:r>
      <w:r>
        <w:rPr/>
        <w:t>年的属老鼠，看身体。我比较厉害的是肾，我的肾，好像一直就有腰痛的这种情况。</w:t>
      </w:r>
    </w:p>
    <w:p>
      <w:pPr>
        <w:pStyle w:val="Normal"/>
        <w:rPr/>
      </w:pPr>
      <w:r>
        <w:rPr>
          <w:b/>
          <w:bCs/>
        </w:rPr>
        <w:t>台长答：</w:t>
      </w:r>
      <w:r>
        <w:rPr/>
        <w:t>你的肾脏很虚弱（对对）我告诉你，你的肾脏生过病的，听得懂吗？（生过病的？）嗯，你自己都不知道（它是属于……哦，我都不知道）我告诉你，有一段时间……（凉）对，你有一段时间腰直不起来，酸得不得了（对对对，尤其是来月经，我就腰疼）不是疼一点点，腰疼得很厉害（是是是。这是灵性吗？）就是（要多少张？）你先念</w:t>
      </w:r>
      <w:r>
        <w:rPr/>
        <w:t>56</w:t>
      </w:r>
      <w:r>
        <w:rPr/>
        <w:t>张（好的，第一拨，是吧？）对（好。我的那个痛经挺厉害的）我帮你看一看……你的光环倒是有的，你有光的，现在念经念得不错，有光的（谢谢师父）我看看是什么毛病……小丫头，你是上辈子欠的（其实我有梦到过）对，你一定梦到过，有两个男人你欠的（我梦到过我在天上以前是修行的，然后斗战胜佛告诉我往世生中的事情，我没记住，但是我知道是感情方面的问题）对了。我跟你讲了，就是两个，有两个感情问题（嗯，是的，我之前已经有两个超过一年以上的感情了）我跟你说了，这两个都是问题（而且对我造……）造成了伤害（而且我现在因为感情问题还……）对你造成伤害，实际上你对人家也造成伤害，听不懂啊？（啊，我对他也有伤害？）对（哦，那我这个需要念小房子吧？）要（多少张？）你念解结咒，好好念解结咒（好的，那我念解结咒，我就是念我名字的化解冤结这种行吗？）对（要不要念小房子，就是化解冤结的小房子？）念吧（好，念多少张？）小房子念</w:t>
      </w:r>
      <w:r>
        <w:rPr/>
        <w:t>17</w:t>
      </w:r>
      <w:r>
        <w:rPr/>
        <w:t>张就可以了（好的。那我念这个能治好我的痛经吗？因为我感觉好像……）你现在要泡脚，每天要泡脚（好，要用黄酒，是吗？）对，用黄酒泡脚。你现在的血脉非常不好（对对）而且我告诉你，阴气太重（我现在大悲咒是</w:t>
      </w:r>
      <w:r>
        <w:rPr/>
        <w:t>29</w:t>
      </w:r>
      <w:r>
        <w:rPr/>
        <w:t>遍，是不是要加了？）大悲咒能够念多一点吧（</w:t>
      </w:r>
      <w:r>
        <w:rPr/>
        <w:t>49</w:t>
      </w:r>
      <w:r>
        <w:rPr/>
        <w:t>遍行吗？）可以（师父，您给我布置功课行吗？我肯定念到数）先念</w:t>
      </w:r>
      <w:r>
        <w:rPr/>
        <w:t>36</w:t>
      </w:r>
      <w:r>
        <w:rPr/>
        <w:t>遍吧（我现在礼佛大忏悔文是不是要多念点？因为我感觉我欠人家感情债挺多的）可以了（一天</w:t>
      </w:r>
      <w:r>
        <w:rPr/>
        <w:t>3</w:t>
      </w:r>
      <w:r>
        <w:rPr/>
        <w:t>遍行吗？）如果你这个身体一直有问题的话，你最好还是念到</w:t>
      </w:r>
      <w:r>
        <w:rPr/>
        <w:t>5</w:t>
      </w:r>
      <w:r>
        <w:rPr/>
        <w:t>遍比较好，然后身体稍微好点，再把它减下来（行。师父，我念经质量……小房子行吗？）还可以（我身上业障重吗？）业障不重现在马上就报应啊？傻姑娘（哦）好好念经了，不能讲太长了（好。师父能看看我家佛台吗？）佛台还可以（好，谢谢师父。师父您保重身体，您要早点睡觉，我不打扰您了）你家里有观世音菩萨来的，都是坐着的（观世音菩萨来了都是坐着的？）嗯，坐在你家里，坐在你佛台上（哦，我家里的香打了好多的那个卷，就是</w:t>
      </w:r>
      <w:r>
        <w:rPr/>
        <w:t>3</w:t>
      </w:r>
      <w:r>
        <w:rPr/>
        <w:t>圈的那个卷都不掉的）知道了（师父，我家里佛台上供了一尊观世音菩萨，就是像以前那种足赤金的那种，只是工艺品，没有开过光，当时只是放上去的。那我现在有没有必要请下来，然后去台湾的时候让您开个光再请回来？）随便，你要这么做也可以的。好了，不要再讲了，人家没时间了（好的，师父再见）</w:t>
      </w:r>
    </w:p>
    <w:p>
      <w:pPr>
        <w:pStyle w:val="Normal"/>
        <w:rPr/>
      </w:pPr>
      <w:r>
        <w:rPr/>
      </w:r>
    </w:p>
    <w:p>
      <w:pPr>
        <w:pStyle w:val="Normal"/>
        <w:rPr/>
      </w:pPr>
      <w:r>
        <w:rPr/>
        <w:t>3</w:t>
      </w:r>
      <w:r>
        <w:rPr/>
        <w:t>．</w:t>
      </w:r>
      <w:r>
        <w:rPr/>
        <w:t>Zongshu20140809</w:t>
      </w:r>
      <w:r>
        <w:rPr>
          <w:rFonts w:cs="Segoe UI Emoji" w:ascii="Segoe UI Emoji" w:hAnsi="Segoe UI Emoji"/>
        </w:rPr>
        <w:t xml:space="preserve">  </w:t>
      </w:r>
      <w:r>
        <w:rPr/>
        <w:t>20:59</w:t>
      </w:r>
      <w:r>
        <w:rPr>
          <w:rFonts w:cs="Segoe UI Emoji" w:ascii="Segoe UI Emoji" w:hAnsi="Segoe UI Emoji"/>
        </w:rPr>
        <w:t xml:space="preserve">  </w:t>
      </w:r>
      <w:r>
        <w:rPr/>
        <w:t>咨询开店方向</w:t>
      </w:r>
    </w:p>
    <w:p>
      <w:pPr>
        <w:pStyle w:val="Normal"/>
        <w:rPr/>
      </w:pPr>
      <w:r>
        <w:rPr>
          <w:b/>
          <w:bCs/>
        </w:rPr>
        <w:t>女听众：</w:t>
      </w:r>
      <w:r>
        <w:rPr/>
        <w:t>师父好。麻烦师父看一个</w:t>
      </w:r>
      <w:r>
        <w:rPr/>
        <w:t>1965</w:t>
      </w:r>
      <w:r>
        <w:rPr/>
        <w:t>年的属蛇，她想问一下她在悉尼开素餐馆好还是在墨尔本。她是墨尔本的同修，她老公是</w:t>
      </w:r>
      <w:r>
        <w:rPr/>
        <w:t>1966</w:t>
      </w:r>
      <w:r>
        <w:rPr/>
        <w:t>年的属马，他们两个现在想开素餐馆。</w:t>
      </w:r>
    </w:p>
    <w:p>
      <w:pPr>
        <w:pStyle w:val="Normal"/>
        <w:rPr/>
      </w:pPr>
      <w:r>
        <w:rPr>
          <w:b/>
          <w:bCs/>
        </w:rPr>
        <w:t>台长答：</w:t>
      </w:r>
      <w:r>
        <w:rPr/>
        <w:t>先叫她在墨尔本开一个小一点的（</w:t>
      </w:r>
      <w:r>
        <w:rPr/>
        <w:t>Take Away[</w:t>
      </w:r>
      <w:r>
        <w:rPr/>
        <w:t>注：外卖</w:t>
      </w:r>
      <w:r>
        <w:rPr/>
        <w:t>]</w:t>
      </w:r>
      <w:r>
        <w:rPr/>
        <w:t>还是餐馆比较好？）你叫她开素餐馆吧，不要</w:t>
      </w:r>
      <w:r>
        <w:rPr/>
        <w:t>Take Away</w:t>
      </w:r>
      <w:r>
        <w:rPr/>
        <w:t>了，</w:t>
      </w:r>
      <w:r>
        <w:rPr/>
        <w:t>Take Away</w:t>
      </w:r>
      <w:r>
        <w:rPr/>
        <w:t>不行的，</w:t>
      </w:r>
      <w:r>
        <w:rPr/>
        <w:t>Take Away</w:t>
      </w:r>
      <w:r>
        <w:rPr/>
        <w:t>赚不到钱的，只是做功德了（好的，谢谢师父）</w:t>
      </w:r>
    </w:p>
    <w:p>
      <w:pPr>
        <w:pStyle w:val="Normal"/>
        <w:rPr/>
      </w:pPr>
      <w:r>
        <w:rPr/>
      </w:r>
    </w:p>
    <w:p>
      <w:pPr>
        <w:pStyle w:val="Normal"/>
        <w:rPr/>
      </w:pPr>
      <w:r>
        <w:rPr/>
        <w:t>Zongshu20140809</w:t>
      </w:r>
      <w:r>
        <w:rPr>
          <w:rFonts w:cs="Segoe UI Emoji" w:ascii="Segoe UI Emoji" w:hAnsi="Segoe UI Emoji"/>
        </w:rPr>
        <w:t xml:space="preserve">  </w:t>
      </w:r>
      <w:r>
        <w:rPr/>
        <w:t>22:01</w:t>
      </w:r>
      <w:r>
        <w:rPr>
          <w:rFonts w:cs="Segoe UI Emoji" w:ascii="Segoe UI Emoji" w:hAnsi="Segoe UI Emoji"/>
        </w:rPr>
        <w:t xml:space="preserve">  </w:t>
      </w:r>
      <w:r>
        <w:rPr/>
        <w:t>肚子上有灵性</w:t>
      </w:r>
    </w:p>
    <w:p>
      <w:pPr>
        <w:pStyle w:val="Normal"/>
        <w:rPr/>
      </w:pPr>
      <w:r>
        <w:rPr>
          <w:b/>
          <w:bCs/>
        </w:rPr>
        <w:t>女听众：</w:t>
      </w:r>
      <w:r>
        <w:rPr/>
        <w:t>麻烦师父看一下</w:t>
      </w:r>
      <w:r>
        <w:rPr/>
        <w:t>1961</w:t>
      </w:r>
      <w:r>
        <w:rPr/>
        <w:t>年的属牛，身上有没有灵性？</w:t>
      </w:r>
    </w:p>
    <w:p>
      <w:pPr>
        <w:pStyle w:val="Normal"/>
        <w:rPr/>
      </w:pPr>
      <w:r>
        <w:rPr>
          <w:b/>
          <w:bCs/>
        </w:rPr>
        <w:t>台长答：</w:t>
      </w:r>
      <w:r>
        <w:rPr/>
        <w:t>有，在肚子这里有（要多少小房子？）</w:t>
      </w:r>
      <w:r>
        <w:rPr/>
        <w:t>41</w:t>
      </w:r>
      <w:r>
        <w:rPr/>
        <w:t>张（感恩师父，多保重）</w:t>
      </w:r>
    </w:p>
    <w:p>
      <w:pPr>
        <w:pStyle w:val="Normal"/>
        <w:rPr/>
      </w:pPr>
      <w:r>
        <w:rPr/>
      </w:r>
    </w:p>
    <w:p>
      <w:pPr>
        <w:pStyle w:val="Normal"/>
        <w:rPr/>
      </w:pPr>
      <w:r>
        <w:rPr/>
        <w:t>4</w:t>
      </w:r>
      <w:r>
        <w:rPr/>
        <w:t>．</w:t>
      </w:r>
      <w:r>
        <w:rPr/>
        <w:t>Zongshu20140809</w:t>
      </w:r>
      <w:r>
        <w:rPr>
          <w:rFonts w:cs="Segoe UI Emoji" w:ascii="Segoe UI Emoji" w:hAnsi="Segoe UI Emoji"/>
        </w:rPr>
        <w:t xml:space="preserve">  </w:t>
      </w:r>
      <w:r>
        <w:rPr/>
        <w:t>22:40</w:t>
      </w:r>
      <w:r>
        <w:rPr>
          <w:rFonts w:cs="Segoe UI Emoji" w:ascii="Segoe UI Emoji" w:hAnsi="Segoe UI Emoji"/>
        </w:rPr>
        <w:t xml:space="preserve">  </w:t>
      </w:r>
      <w:r>
        <w:rPr/>
        <w:t>观音堂做功德时看不起人，功德有漏；神经太紧张，有忧郁症倾向</w:t>
      </w:r>
    </w:p>
    <w:p>
      <w:pPr>
        <w:pStyle w:val="Normal"/>
        <w:rPr/>
      </w:pPr>
      <w:r>
        <w:rPr>
          <w:b/>
          <w:bCs/>
        </w:rPr>
        <w:t>男听众：</w:t>
      </w:r>
      <w:r>
        <w:rPr/>
        <w:t>您好，师父。我想问一个</w:t>
      </w:r>
      <w:r>
        <w:rPr/>
        <w:t>1988</w:t>
      </w:r>
      <w:r>
        <w:rPr/>
        <w:t>年的属龙，女的，想看她的健康，还有她的业障有多少。</w:t>
      </w:r>
    </w:p>
    <w:p>
      <w:pPr>
        <w:pStyle w:val="Normal"/>
        <w:rPr/>
      </w:pPr>
      <w:r>
        <w:rPr>
          <w:b/>
          <w:bCs/>
        </w:rPr>
        <w:t>台长答：</w:t>
      </w:r>
      <w:r>
        <w:rPr/>
        <w:t>业障不多，</w:t>
      </w:r>
      <w:r>
        <w:rPr/>
        <w:t>28%</w:t>
      </w:r>
      <w:r>
        <w:rPr/>
        <w:t>（我想问她在观音堂做功德最近有漏吗？因为她一直心里觉得有漏）有漏，真的有漏（是很多吗？）不是太多。她的眼睛有点看不起人，不大愿意跟人家讲话。有时候脑子里在想这个人很讨厌，那个人她觉得不好，实际上这就已经有漏了，听得懂吗？（听得懂。那需要念礼佛大忏悔文来忏悔吗？）这个用不着的，七佛灭罪真言就可以了（好的。那她的健康呢？）健康要注意：肚子这里不好，小肚子不好；还有腰不好；还有要注意她的那个神经系统有问题，就是睡眠不好（那样会影响她神经很紧张，对吗？）对，就是神经太紧张了，所以我说她神经这个问题，就是这个问题（那她的肾会有问题吗，腰子？）会有点问题的。你叫她要吃素的，不要再吃荤的了（她已经发愿吃长素，她已经是师父弟子，她吃素应该有一年多了。之前师父有帮她看图腾，说有一个灵性在她的腰上。请问她的那个灵性收到小房子了吗？）收到了（那已经没有了，是吗？）就是业障，她身上有过去死掉的男人（她最近的情绪波动很大，她会有忧郁症的倾向吗？）有（就是她的小房子也需要很多，是吗？）对对对。</w:t>
      </w:r>
    </w:p>
    <w:p>
      <w:pPr>
        <w:pStyle w:val="Normal"/>
        <w:rPr/>
      </w:pPr>
      <w:r>
        <w:rPr/>
      </w:r>
    </w:p>
    <w:p>
      <w:pPr>
        <w:pStyle w:val="Normal"/>
        <w:rPr/>
      </w:pPr>
      <w:r>
        <w:rPr/>
        <w:t>Zongshu20140809</w:t>
      </w:r>
      <w:r>
        <w:rPr>
          <w:rFonts w:cs="Segoe UI Emoji" w:ascii="Segoe UI Emoji" w:hAnsi="Segoe UI Emoji"/>
        </w:rPr>
        <w:t xml:space="preserve">  </w:t>
      </w:r>
      <w:r>
        <w:rPr/>
        <w:t>26:03</w:t>
      </w:r>
      <w:r>
        <w:rPr>
          <w:rFonts w:cs="Segoe UI Emoji" w:ascii="Segoe UI Emoji" w:hAnsi="Segoe UI Emoji"/>
        </w:rPr>
        <w:t xml:space="preserve">  </w:t>
      </w:r>
      <w:r>
        <w:rPr/>
        <w:t>亡人还在下面，台长看过后超上去的希望就大一点</w:t>
      </w:r>
    </w:p>
    <w:p>
      <w:pPr>
        <w:pStyle w:val="Normal"/>
        <w:rPr/>
      </w:pPr>
      <w:r>
        <w:rPr>
          <w:b/>
          <w:bCs/>
        </w:rPr>
        <w:t>男听众：</w:t>
      </w:r>
      <w:r>
        <w:rPr/>
        <w:t>师父，可以帮我看一个亡人吗？王软柔，</w:t>
      </w:r>
      <w:r>
        <w:rPr/>
        <w:t>2007</w:t>
      </w:r>
      <w:r>
        <w:rPr/>
        <w:t>年往生。</w:t>
      </w:r>
    </w:p>
    <w:p>
      <w:pPr>
        <w:pStyle w:val="Normal"/>
        <w:rPr/>
      </w:pPr>
      <w:r>
        <w:rPr>
          <w:b/>
          <w:bCs/>
        </w:rPr>
        <w:t>台长答：</w:t>
      </w:r>
      <w:r>
        <w:rPr/>
        <w:t>这个人不行，在下面（他们已经送了很多小房子了，还需要多少小房子？）没有，还在下面（需要多少小房子能推她上去？）你再给她来</w:t>
      </w:r>
      <w:r>
        <w:rPr/>
        <w:t>84</w:t>
      </w:r>
      <w:r>
        <w:rPr/>
        <w:t>张看看吧（好的，谢谢师父）反正师父帮你看过之后，推上去的希望就大一点了。好了，我不能多讲（好的。感恩师父）</w:t>
      </w:r>
    </w:p>
    <w:p>
      <w:pPr>
        <w:pStyle w:val="Normal"/>
        <w:rPr/>
      </w:pPr>
      <w:r>
        <w:rPr/>
      </w:r>
    </w:p>
    <w:p>
      <w:pPr>
        <w:pStyle w:val="Normal"/>
        <w:rPr/>
      </w:pPr>
      <w:r>
        <w:rPr/>
        <w:t>Zongshu20140809</w:t>
      </w:r>
      <w:r>
        <w:rPr>
          <w:rFonts w:cs="Segoe UI Emoji" w:ascii="Segoe UI Emoji" w:hAnsi="Segoe UI Emoji"/>
        </w:rPr>
        <w:t xml:space="preserve">  </w:t>
      </w:r>
      <w:r>
        <w:rPr/>
        <w:t>27:45</w:t>
      </w:r>
      <w:r>
        <w:rPr>
          <w:rFonts w:cs="Segoe UI Emoji" w:ascii="Segoe UI Emoji" w:hAnsi="Segoe UI Emoji"/>
        </w:rPr>
        <w:t xml:space="preserve">  </w:t>
      </w:r>
      <w:r>
        <w:rPr/>
        <w:t>红斑狼疮，要加强往生咒，多喝大悲水，不能乱讲话；想为孩子求，孩子要修心念经</w:t>
      </w:r>
    </w:p>
    <w:p>
      <w:pPr>
        <w:pStyle w:val="Normal"/>
        <w:rPr/>
      </w:pPr>
      <w:r>
        <w:rPr>
          <w:b/>
          <w:bCs/>
        </w:rPr>
        <w:t>女听众：</w:t>
      </w:r>
      <w:r>
        <w:rPr/>
        <w:t>卢台长，我儿子想从生产车间调到管理车间，您看看他什么时候能调过去。</w:t>
      </w:r>
    </w:p>
    <w:p>
      <w:pPr>
        <w:pStyle w:val="Normal"/>
        <w:rPr/>
      </w:pPr>
      <w:r>
        <w:rPr>
          <w:b/>
          <w:bCs/>
        </w:rPr>
        <w:t>台长答：</w:t>
      </w:r>
      <w:r>
        <w:rPr/>
        <w:t>你好意思问的？你用台长的功能帮你儿子看这种东西啊？你给他念几遍经好了，你好意思问得出来的？（嗯，我一直在给他诵经）我告诉你，不要太自私了，你的儿子什么“车间车间”，什么什么都要台长看。台长看图腾是救命的，你听得懂吗？（听得懂，听得懂。您帮我看一个，他交了一个女朋友，两年前在大学时候交了一个女朋友……）不要再跟我讲你儿子了，我不想讲了（您给我看一眼，求求您，我打通不容易）你现在问其他的，不要问你儿子，你儿子的事情我不看的（您给我看看他属马的什么时候能交上女朋友）你再讲一句我马上挂电话了，你相信不相信？（不好意思，不好意思）你现在马上讲其他的人我还可以看，你再讲你儿子一句，我马上挂电话（哦。您给我看看吧，</w:t>
      </w:r>
      <w:r>
        <w:rPr/>
        <w:t>1964</w:t>
      </w:r>
      <w:r>
        <w:rPr/>
        <w:t>年属龙的，您看我身上有灵性吗？）你学佛学了几年了？（学了不到一年）“不到一年”，好好念经了（因为我得了那个红斑狼疮了）我告诉你，修得不好啊，你（我知道我知道）自私自利，“儿子”“儿子”，欠自己儿子不知道啊？（嗯嗯嗯，您给我看看）你现在往生咒每天念几遍？（</w:t>
      </w:r>
      <w:r>
        <w:rPr/>
        <w:t>49</w:t>
      </w:r>
      <w:r>
        <w:rPr/>
        <w:t>遍往生咒）不行，你这个一个月里边念</w:t>
      </w:r>
      <w:r>
        <w:rPr/>
        <w:t>108</w:t>
      </w:r>
      <w:r>
        <w:rPr/>
        <w:t>遍（嗯）然后自己小房子念</w:t>
      </w:r>
      <w:r>
        <w:rPr/>
        <w:t>27</w:t>
      </w:r>
      <w:r>
        <w:rPr/>
        <w:t>张（嗯）你自己每天要拿大悲水喝（嗯）还有嘴巴不要乱讲话（嗯）我告诉你，你这个红斑狼疮不简单呢（嗯嗯）经常发的，不是偶然的一次，听得懂吗？（听懂听懂）好好改毛病了（嗯）儿子嘛，给他念念准提神咒，给他念念心经，不就得了吗？（一直给他念，有半年了，可是他现在这个事业……他一直想去管理车间）他活该，他自己不好好修（嗯）怎么样？他自己不修，你替他修？（他现在修，每次都说要做功德）他念经都不念的有什么用？（哦哦哦）“哦哦哦”，你以为台长看不出来？不要搞了，好好地修心吧你，连你自己都要好好地修心啊（嗯。您给我看看他什么时候能交到女朋友……）好了好了，再见了。台长讲过的，不好好修的人就挂电话。</w:t>
      </w:r>
    </w:p>
    <w:p>
      <w:pPr>
        <w:pStyle w:val="Normal"/>
        <w:rPr/>
      </w:pPr>
      <w:r>
        <w:rPr/>
      </w:r>
    </w:p>
    <w:p>
      <w:pPr>
        <w:pStyle w:val="Normal"/>
        <w:rPr/>
      </w:pPr>
      <w:r>
        <w:rPr/>
        <w:t>6</w:t>
      </w:r>
      <w:r>
        <w:rPr/>
        <w:t>．</w:t>
      </w:r>
      <w:r>
        <w:rPr/>
        <w:t>Zongshu20140809</w:t>
      </w:r>
      <w:r>
        <w:rPr>
          <w:rFonts w:cs="Segoe UI Emoji" w:ascii="Segoe UI Emoji" w:hAnsi="Segoe UI Emoji"/>
        </w:rPr>
        <w:t xml:space="preserve">  </w:t>
      </w:r>
      <w:r>
        <w:rPr/>
        <w:t>30:48</w:t>
      </w:r>
      <w:r>
        <w:rPr>
          <w:rFonts w:cs="Segoe UI Emoji" w:ascii="Segoe UI Emoji" w:hAnsi="Segoe UI Emoji"/>
        </w:rPr>
        <w:t xml:space="preserve">  </w:t>
      </w:r>
      <w:r>
        <w:rPr/>
        <w:t>学业不好，身上有灵性，看黄色东西，母亲行为要当心</w:t>
      </w:r>
    </w:p>
    <w:p>
      <w:pPr>
        <w:pStyle w:val="Normal"/>
        <w:rPr/>
      </w:pPr>
      <w:r>
        <w:rPr>
          <w:b/>
          <w:bCs/>
        </w:rPr>
        <w:t>女听众：</w:t>
      </w:r>
      <w:r>
        <w:rPr/>
        <w:t>师父，您好。麻烦师父看一下我儿子，</w:t>
      </w:r>
      <w:r>
        <w:rPr/>
        <w:t>1999</w:t>
      </w:r>
      <w:r>
        <w:rPr/>
        <w:t>年属兔的，主要看他的学业（你给他念经吗？）念经的，一直念的，念了好几年了（你儿子自己相信吗？）相信的，他也念经的（他念什么经？）他念心经、准提神咒。主要是看他的学业，不爱学习。</w:t>
      </w:r>
    </w:p>
    <w:p>
      <w:pPr>
        <w:pStyle w:val="Normal"/>
        <w:rPr/>
      </w:pPr>
      <w:r>
        <w:rPr>
          <w:b/>
          <w:bCs/>
        </w:rPr>
        <w:t>台长答：</w:t>
      </w:r>
      <w:r>
        <w:rPr/>
        <w:t>赶快给他烧小房子，烧</w:t>
      </w:r>
      <w:r>
        <w:rPr/>
        <w:t>49</w:t>
      </w:r>
      <w:r>
        <w:rPr/>
        <w:t>张（给他要经者，师父？）对，身上有灵性（哦）你不给他念会有事情的（学业，麻烦师父主要看他的学业）好了，不要看了，好好给他念经嘛好了。身上有灵性，看学业有什么用？身上有灵性不念掉，他不会好好学习；不好好学习，有学业吗？你告诉我（好的。这个兔子在哪里，师父？）在阴沟边上，脏得不得了。我告诉你，你这儿子已经不学好了，听得懂吗？（是吗？）我看见他整天在网上看那些黄色东西（哎呀，这可怎么办？）好好念经了（我给他功课是大悲咒</w:t>
      </w:r>
      <w:r>
        <w:rPr/>
        <w:t>17</w:t>
      </w:r>
      <w:r>
        <w:rPr/>
        <w:t>遍、心经</w:t>
      </w:r>
      <w:r>
        <w:rPr/>
        <w:t>49</w:t>
      </w:r>
      <w:r>
        <w:rPr/>
        <w:t>遍，小咒都是</w:t>
      </w:r>
      <w:r>
        <w:rPr/>
        <w:t>21</w:t>
      </w:r>
      <w:r>
        <w:rPr/>
        <w:t>遍，礼佛大忏悔文</w:t>
      </w:r>
      <w:r>
        <w:rPr/>
        <w:t>3</w:t>
      </w:r>
      <w:r>
        <w:rPr/>
        <w:t>遍，小房子是</w:t>
      </w:r>
      <w:r>
        <w:rPr/>
        <w:t>21</w:t>
      </w:r>
      <w:r>
        <w:rPr/>
        <w:t>张一拨一拨发的）不行啊（功课怎么调整？麻烦师父）你现在不是功课不功课的问题，你现在要跟他经常讲的，你不讲没用的。你在家里像做保姆一样地对他，他会听你的？（嗯）还有，你跟他睡一个房吗？（不睡一个房，我们一人一个房间）还有，你跟他平时两个人……平时你自己的行为，穿衣服、讲话、做事情，你全部都要当心的（我知道，师父）你知道，你就是因为过去太不当心，你听得懂吗？（哦）唉，你看不出孩子（师父，我错了，我向您忏悔）我告诉你，真的，你不能把他当男朋友一样的，一会儿他要难过就抱抱他了，他要怎么样就怎么样，你不可以的，你这样会害死他的，你听得懂吗？（好的，知道。师父，我错了，弟子忏悔）师父都看得见的。你们这些孩子真的是……每天给他念，发愿，给他发愿吧（我给他许愿是</w:t>
      </w:r>
      <w:r>
        <w:rPr/>
        <w:t>1</w:t>
      </w:r>
      <w:r>
        <w:rPr/>
        <w:t>万条、</w:t>
      </w:r>
      <w:r>
        <w:rPr/>
        <w:t>1</w:t>
      </w:r>
      <w:r>
        <w:rPr/>
        <w:t>万条鱼的许愿，也给他助印经书</w:t>
      </w:r>
      <w:r>
        <w:rPr/>
        <w:t>330</w:t>
      </w:r>
      <w:r>
        <w:rPr/>
        <w:t>本，助印经书，菩萨像给他许愿的，给他做的）赶快给他多念经，多学佛。好了，没什么大问题（功课给他怎么调整一下，心经怎么念？）功课没什么，功课就基本的，叫他念礼佛大忏悔文。你帮他每天念</w:t>
      </w:r>
      <w:r>
        <w:rPr/>
        <w:t>3</w:t>
      </w:r>
      <w:r>
        <w:rPr/>
        <w:t>遍礼佛大忏悔文（感恩师父）好好懂点事情啊，不要稀里哗啦的（好的。感恩师父）</w:t>
      </w:r>
    </w:p>
    <w:p>
      <w:pPr>
        <w:pStyle w:val="Normal"/>
        <w:rPr/>
      </w:pPr>
      <w:r>
        <w:rPr/>
      </w:r>
    </w:p>
    <w:p>
      <w:pPr>
        <w:pStyle w:val="Normal"/>
        <w:rPr/>
      </w:pPr>
      <w:r>
        <w:rPr/>
        <w:t>7</w:t>
      </w:r>
      <w:r>
        <w:rPr/>
        <w:t>．</w:t>
      </w:r>
      <w:r>
        <w:rPr/>
        <w:t>Zongshu20140809</w:t>
      </w:r>
      <w:r>
        <w:rPr>
          <w:rFonts w:cs="Segoe UI Emoji" w:ascii="Segoe UI Emoji" w:hAnsi="Segoe UI Emoji"/>
        </w:rPr>
        <w:t xml:space="preserve">  </w:t>
      </w:r>
      <w:r>
        <w:rPr/>
        <w:t>35:15</w:t>
      </w:r>
      <w:r>
        <w:rPr>
          <w:rFonts w:cs="Segoe UI Emoji" w:ascii="Segoe UI Emoji" w:hAnsi="Segoe UI Emoji"/>
        </w:rPr>
        <w:t xml:space="preserve">  </w:t>
      </w:r>
      <w:r>
        <w:rPr/>
        <w:t>做事情发心最重要；做错小事情马上忏悔可以化掉</w:t>
      </w:r>
    </w:p>
    <w:p>
      <w:pPr>
        <w:pStyle w:val="Normal"/>
        <w:rPr/>
      </w:pPr>
      <w:r>
        <w:rPr>
          <w:b/>
          <w:bCs/>
        </w:rPr>
        <w:t>女听众：</w:t>
      </w:r>
      <w:r>
        <w:rPr/>
        <w:t>弟子给师父请安了。弟子有几个问题想请师父开示一下，师父好像节目里面讲过，说不要想某一件事情，这件事情可能就不会成为障碍。我不知道这个不想某一项……比方说，我们吃素，是不是取决于一个人的境界和定力？如果我坚定说“我想吃素了”，那么哪怕周围环境里面的人开始吃荤的，也不会影响到我们（对啊）如果说是我们的心里头不坚定，那它可能还会让我们起烦恼心，会成为一个诱惑。可以这样理解？</w:t>
      </w:r>
    </w:p>
    <w:p>
      <w:pPr>
        <w:pStyle w:val="Normal"/>
        <w:rPr/>
      </w:pPr>
      <w:r>
        <w:rPr>
          <w:b/>
          <w:bCs/>
        </w:rPr>
        <w:t>台长答：</w:t>
      </w:r>
      <w:r>
        <w:rPr/>
        <w:t>当然可以这么理解，就是这样的（还有一个功德的问题。像我们刚开始学的时候，就想多做功德，然后好消业。我是这样想：功德靠发心，我们在生活中无论做什么事情，都想“我做这件事情希望能利益到众生”，其实不管做多小的事，都是一个功德。是不是这样？）对，发心啊，发心视为功。很厉害的（嗯，还有一个问题。以前录音里面也有同修问过，就是师父讲的放下一切，就是说放下万缘，这个万缘里面分善缘和恶缘。我在想如果我们学到一定境界以后，善缘我们是可以放下；但是恶缘的话，对方是不学佛的，如果他说“我不在乎了，无所谓的”，他不一定是学佛的那种放下，那是不是我们也可以相对来讲断掉这个缘了？）他不跟你搞的话，你要念经，你就断掉了；如果你没念经，虽然他放下，但你还是有这个债的（哦，我还是有。那是不是因为对方没有放下，我还要跟着轮回啊？）对啊。举个简单例子，比方说，你欠人家的，最后把人家打伤了，人家说算了，不要你赔了。我问你，你会不会受到处罚？单位里领导会不会处罚你？听不懂啊？（哦。师父以前开示，说无意间做的一件事情可能就是造下业了，有时候说“你不要多想，一多想这东西你放身上就成业障了”，那这个是不是都影响到其中去了？）那要看的，要看你做什么事情的。你如果做的一个大业，那你肯定了，你不想也是造业了（嗯，那要是小的事情，如果不想，其实就是没事了？）小的事情要忏悔，马上忏悔就会化掉，不忏悔的话，还是化不掉（哦）投机取巧，我看你（师父，我错了）</w:t>
      </w:r>
    </w:p>
    <w:p>
      <w:pPr>
        <w:pStyle w:val="Normal"/>
        <w:rPr/>
      </w:pPr>
      <w:r>
        <w:rPr/>
      </w:r>
    </w:p>
    <w:p>
      <w:pPr>
        <w:pStyle w:val="Normal"/>
        <w:rPr/>
      </w:pPr>
      <w:r>
        <w:rPr/>
        <w:t>Zongshu20140809</w:t>
      </w:r>
      <w:r>
        <w:rPr>
          <w:rFonts w:cs="Segoe UI Emoji" w:ascii="Segoe UI Emoji" w:hAnsi="Segoe UI Emoji"/>
        </w:rPr>
        <w:t xml:space="preserve">  </w:t>
      </w:r>
      <w:r>
        <w:rPr/>
        <w:t>38:52</w:t>
      </w:r>
      <w:r>
        <w:rPr>
          <w:rFonts w:cs="Segoe UI Emoji" w:ascii="Segoe UI Emoji" w:hAnsi="Segoe UI Emoji"/>
        </w:rPr>
        <w:t xml:space="preserve">  </w:t>
      </w:r>
      <w:r>
        <w:rPr/>
        <w:t>台长点化消业干净就能去澳洲</w:t>
      </w:r>
    </w:p>
    <w:p>
      <w:pPr>
        <w:pStyle w:val="Normal"/>
        <w:rPr/>
      </w:pPr>
      <w:r>
        <w:rPr>
          <w:b/>
          <w:bCs/>
        </w:rPr>
        <w:t>女听众：</w:t>
      </w:r>
      <w:r>
        <w:rPr/>
        <w:t>我想让您帮我解几个梦。</w:t>
      </w:r>
      <w:r>
        <w:rPr/>
        <w:t>2013</w:t>
      </w:r>
      <w:r>
        <w:rPr/>
        <w:t>年香港拜师以后我就决定以后去澳洲。我求菩萨点化我一下，隔天晚上就做梦了。我跟您简单叙述一下，就是我求菩萨，问：“菩萨，我能不能去澳洲？”梦里我打通了您的电话，我在旁边不好意思，就在那儿笑。您好像明白我想问什么，就问我：“你功课都怎么做的？”我就说了，您说：“还可以，就这么做吧。”完了就在那儿笑。我憋不住就问您，我说：“我其实是想去澳洲的，您其实知道我为什么想去。”您就在那儿哈哈地笑，后来就跟我说了一句，您说：“天上的诸佛菩萨还有神仙们都会护持你的。”您就跟我说了这么一句话。我想别再问了，怕您看图腾累，就把电话挂掉了。</w:t>
      </w:r>
    </w:p>
    <w:p>
      <w:pPr>
        <w:pStyle w:val="Normal"/>
        <w:rPr/>
      </w:pPr>
      <w:r>
        <w:rPr>
          <w:b/>
          <w:bCs/>
        </w:rPr>
        <w:t>台长答：</w:t>
      </w:r>
      <w:r>
        <w:rPr/>
        <w:t>这个还不知道？这个就说明你有佛缘（弟子也是没修得太好，又求菩萨点化我怎么样能去，又是师父您给我开示。就是参加法会，我在师父旁边，师父突然指着我说“洗干净就能来了”。我意识里想：“哦，看来消业消得不干净。”）对（是不是消业消干净了就能去了？）对了（几个月后突然梦到您，我去澳洲了，碰到师父了。师父向我走过来，一边指着我，一边笑着说“你干净了”，跟我说了这么一句）你倒蛮快的，干净倒很快（我当时梦里自己都感觉到不可思议，我说怎么那么快就干净了，是真干净了。然后梦就醒了）好了（师父，我有没有缘分？）好好努力了，已经点化你了嘛就好好努力了，还要怎么讲啊？（明白了。我想跟其他的听众说一下，就是以前有师兄问过，说要不要在电话前跟菩萨讲“自己的业障自己背，不要让师父背”。我就希望听众每次打电话的时候也能在佛台前跟菩萨说一下，就说：“咱们自己的业障自己背，不要让师父太累了。”还有就是每个同修打电话的时候，都在广播里面说一下这个，这样的话就可以扩大了，每一个听广播的人都能够知道了，以后就能照着去做，这样的话，师父就不会太累了）嗯，傻姑娘，好了，师父知道了（因为我做过梦，师父很累，身上有气无力的）对了，很累啊，碰到大家都不好好修，我就累了；大家都好好修，就不累了（弟子一定好好修，弟子每天在佛台前早晚的时候都跟菩萨讲，我说我一定好好修，这一世永远跟着观世音菩萨还有师父一起修心修行）好的（以后好好自度度人）好了，乖一点了。</w:t>
      </w:r>
    </w:p>
    <w:p>
      <w:pPr>
        <w:pStyle w:val="Normal"/>
        <w:rPr/>
      </w:pPr>
      <w:r>
        <w:rPr/>
      </w:r>
    </w:p>
    <w:p>
      <w:pPr>
        <w:pStyle w:val="Normal"/>
        <w:rPr/>
      </w:pPr>
      <w:r>
        <w:rPr/>
        <w:t>Zongshu20140809</w:t>
      </w:r>
      <w:r>
        <w:rPr>
          <w:rFonts w:cs="Segoe UI Emoji" w:ascii="Segoe UI Emoji" w:hAnsi="Segoe UI Emoji"/>
        </w:rPr>
        <w:t xml:space="preserve">  </w:t>
      </w:r>
      <w:r>
        <w:rPr/>
        <w:t>42:30</w:t>
      </w:r>
      <w:r>
        <w:rPr>
          <w:rFonts w:cs="Segoe UI Emoji" w:ascii="Segoe UI Emoji" w:hAnsi="Segoe UI Emoji"/>
        </w:rPr>
        <w:t xml:space="preserve">  </w:t>
      </w:r>
      <w:r>
        <w:rPr/>
        <w:t>反馈尿毒症患者精进学佛后的转变</w:t>
      </w:r>
    </w:p>
    <w:p>
      <w:pPr>
        <w:pStyle w:val="Normal"/>
        <w:rPr/>
      </w:pPr>
      <w:r>
        <w:rPr>
          <w:b/>
          <w:bCs/>
        </w:rPr>
        <w:t>女听众：</w:t>
      </w:r>
      <w:r>
        <w:rPr/>
        <w:t>跟师父说一个法喜的事情。我以前和另外一个小同修度了一个肾病的患者，他是尿毒症，已经是无尿期了。跟他介绍完心灵法门，他立刻就学了，现在特别精进。他说他每天都要做透析，做透析的话，钙就会特别地流失。而他现在学心灵法门以后，去医院检查，说钙已经正常了，不是缺失了，而且钾的含量也是正常的。他每次去医院的时候都会晕倒，就是那种昏迷不醒的晕。而有一次他去医院之前求菩萨保佑他，他再去医院一点都没有晕。现在特别地精进。他头上有一次起了一个大大的包，他就用大悲水擦了三天，突然一下就消失掉了，特别感恩观音菩萨。他的妈妈和他都在学，而且他特别地坚定。他妈妈有一段时间看他脸色不好，就想劝他放弃。他就跟他妈妈讲，说：“一定要坚信菩萨，一定保佑咱们的。”当时上完香，那香就打卷了。现在随时跟我沟通，我就觉得特别地法喜。他现在也度了其他的人一起学心灵法门。</w:t>
      </w:r>
    </w:p>
    <w:p>
      <w:pPr>
        <w:pStyle w:val="Normal"/>
        <w:rPr/>
      </w:pPr>
      <w:r>
        <w:rPr>
          <w:b/>
          <w:bCs/>
        </w:rPr>
        <w:t>台长答：</w:t>
      </w:r>
      <w:r>
        <w:rPr/>
        <w:t>好好念经。谢谢你（谢谢师父，师父再见）</w:t>
      </w:r>
    </w:p>
    <w:p>
      <w:pPr>
        <w:pStyle w:val="Normal"/>
        <w:rPr/>
      </w:pPr>
      <w:r>
        <w:rPr/>
      </w:r>
    </w:p>
    <w:p>
      <w:pPr>
        <w:pStyle w:val="Normal"/>
        <w:rPr/>
      </w:pPr>
      <w:r>
        <w:rPr/>
        <w:t>8</w:t>
      </w:r>
      <w:r>
        <w:rPr/>
        <w:t>．</w:t>
      </w:r>
      <w:r>
        <w:rPr/>
        <w:t>Zongshu20140809</w:t>
      </w:r>
      <w:r>
        <w:rPr>
          <w:rFonts w:cs="Segoe UI Emoji" w:ascii="Segoe UI Emoji" w:hAnsi="Segoe UI Emoji"/>
        </w:rPr>
        <w:t xml:space="preserve">  </w:t>
      </w:r>
      <w:r>
        <w:rPr/>
        <w:t>44:16</w:t>
      </w:r>
      <w:r>
        <w:rPr>
          <w:rFonts w:cs="Segoe UI Emoji" w:ascii="Segoe UI Emoji" w:hAnsi="Segoe UI Emoji"/>
        </w:rPr>
        <w:t xml:space="preserve">  </w:t>
      </w:r>
      <w:r>
        <w:rPr/>
        <w:t>没有孩子，夫妻俩身上都有灵性；家人还没完全相信，念的小房子效果会受影响；佛台上有灵性，菩萨不来</w:t>
      </w:r>
    </w:p>
    <w:p>
      <w:pPr>
        <w:pStyle w:val="Normal"/>
        <w:rPr/>
      </w:pPr>
      <w:r>
        <w:rPr>
          <w:b/>
          <w:bCs/>
        </w:rPr>
        <w:t>女听众：</w:t>
      </w:r>
      <w:r>
        <w:rPr/>
        <w:t>卢台长，您好。我看我的儿媳妇，之前我的儿媳妇身体不好，有病，没有孩子，您给我开了</w:t>
      </w:r>
      <w:r>
        <w:rPr/>
        <w:t>540</w:t>
      </w:r>
      <w:r>
        <w:rPr/>
        <w:t>张小房子，现在我念了</w:t>
      </w:r>
      <w:r>
        <w:rPr/>
        <w:t>625</w:t>
      </w:r>
      <w:r>
        <w:rPr/>
        <w:t>张。您看看还差多少张？我儿媳妇是</w:t>
      </w:r>
      <w:r>
        <w:rPr/>
        <w:t>1982</w:t>
      </w:r>
      <w:r>
        <w:rPr/>
        <w:t>年生的，属狗。</w:t>
      </w:r>
    </w:p>
    <w:p>
      <w:pPr>
        <w:pStyle w:val="Normal"/>
        <w:rPr/>
      </w:pPr>
      <w:r>
        <w:rPr>
          <w:b/>
          <w:bCs/>
        </w:rPr>
        <w:t>台长答：</w:t>
      </w:r>
      <w:r>
        <w:rPr/>
        <w:t>再给她烧</w:t>
      </w:r>
      <w:r>
        <w:rPr/>
        <w:t>260</w:t>
      </w:r>
      <w:r>
        <w:rPr/>
        <w:t>张就可以了（再烧？）台长一共给你开了多少小房子？（</w:t>
      </w:r>
      <w:r>
        <w:rPr/>
        <w:t>540</w:t>
      </w:r>
      <w:r>
        <w:rPr/>
        <w:t>张）现在你再念</w:t>
      </w:r>
      <w:r>
        <w:rPr/>
        <w:t>260</w:t>
      </w:r>
      <w:r>
        <w:rPr/>
        <w:t>张就可以了。你看看你媳妇身体会不会好起来（卢台长，请您把那个灵性给我儿媳妇介绍一点可以吗？说说他们的前因后果，我的儿媳妇可能信心更强一些）她不相信的话没用的。你烧这么多小房子下去，怪不得她效果不灵，她自己不相信没用的，你听得懂吗？（哦。那她那个灵性跟她是什么关系啊？）好了，老妈妈，这种不相信的人，你跟她讲了都没用的。我告诉你，这个灵性就是她自己打胎的孩子，她跟你的儿子两个人掉过很多孩子，听得懂吗？（哦，卢台长，我不大听得清楚）你慢慢地打电话到电台里来，你把这个情况跟电台里人讲，他们会帮你解释的。好吗？（卢台长，请您看看我儿子行吗？他是</w:t>
      </w:r>
      <w:r>
        <w:rPr/>
        <w:t>1980</w:t>
      </w:r>
      <w:r>
        <w:rPr/>
        <w:t>年生的，属猴）你儿子也不相信的，没用（我儿子倒是相信的）相信嘛也不厉害（他现在念经，我那个儿媳妇她现在也念经了，都念大悲咒了）我知道，但是念得不好（请您给看看吧，卢台长）我给你儿子在看呢，你儿子身上也有灵性，听得懂吗？（哦，他是谁啊？请您给说说）老妈妈，你这样电话里讲不清楚的。你打电话到我们东方台秘书处，你把你的事情写下来，台长专门叫他们回答你，好吗？你这样子可以让台长节约点气场了，因为你现在讲话听不清楚。好吗？（他那个灵性该念多少张小房子，我那个儿子？）老妈妈，我刚刚跟你说，儿媳妇是</w:t>
      </w:r>
      <w:r>
        <w:rPr/>
        <w:t>260</w:t>
      </w:r>
      <w:r>
        <w:rPr/>
        <w:t>张，儿子念</w:t>
      </w:r>
      <w:r>
        <w:rPr/>
        <w:t>56</w:t>
      </w:r>
      <w:r>
        <w:rPr/>
        <w:t>张。你叫你媳妇要相信，不相信可能还不灵；一相信的话，她就会灵了。听得懂吗，老妈妈？（行。卢台长，我再请您看看我那个佛台）佛台不是太光亮，佛台不好，佛台上有灵性，菩萨不来（有灵性该怎么办啊？）老妈妈，你就念礼佛大忏悔文，一共礼佛大忏悔文念</w:t>
      </w:r>
      <w:r>
        <w:rPr/>
        <w:t>21</w:t>
      </w:r>
      <w:r>
        <w:rPr/>
        <w:t>遍，然后自己给房子的要经者念</w:t>
      </w:r>
      <w:r>
        <w:rPr/>
        <w:t>17</w:t>
      </w:r>
      <w:r>
        <w:rPr/>
        <w:t>张就可以了（行。卢台长，谢谢您）</w:t>
      </w:r>
    </w:p>
    <w:p>
      <w:pPr>
        <w:pStyle w:val="Normal"/>
        <w:rPr/>
      </w:pPr>
      <w:r>
        <w:rPr/>
      </w:r>
    </w:p>
    <w:p>
      <w:pPr>
        <w:pStyle w:val="Normal"/>
        <w:rPr/>
      </w:pPr>
      <w:r>
        <w:rPr/>
        <w:t>9</w:t>
      </w:r>
      <w:r>
        <w:rPr/>
        <w:t>．</w:t>
      </w:r>
      <w:r>
        <w:rPr/>
        <w:t>Zongshu20140809</w:t>
      </w:r>
      <w:r>
        <w:rPr>
          <w:rFonts w:cs="Segoe UI Emoji" w:ascii="Segoe UI Emoji" w:hAnsi="Segoe UI Emoji"/>
        </w:rPr>
        <w:t xml:space="preserve">  </w:t>
      </w:r>
      <w:r>
        <w:rPr/>
        <w:t>51:30</w:t>
      </w:r>
      <w:r>
        <w:rPr>
          <w:rFonts w:cs="Segoe UI Emoji" w:ascii="Segoe UI Emoji" w:hAnsi="Segoe UI Emoji"/>
        </w:rPr>
        <w:t xml:space="preserve">  </w:t>
      </w:r>
      <w:r>
        <w:rPr/>
        <w:t>现世报得风流病，肝不好，要吃全素、多放生</w:t>
      </w:r>
    </w:p>
    <w:p>
      <w:pPr>
        <w:pStyle w:val="Normal"/>
        <w:rPr/>
      </w:pPr>
      <w:r>
        <w:rPr>
          <w:b/>
          <w:bCs/>
        </w:rPr>
        <w:t>男听众：</w:t>
      </w:r>
      <w:r>
        <w:rPr/>
        <w:t>卢台长，您好。我是</w:t>
      </w:r>
      <w:r>
        <w:rPr/>
        <w:t>1965</w:t>
      </w:r>
      <w:r>
        <w:rPr/>
        <w:t>年属龙的，弟子还有救吗？</w:t>
      </w:r>
    </w:p>
    <w:p>
      <w:pPr>
        <w:pStyle w:val="Normal"/>
        <w:rPr/>
      </w:pPr>
      <w:r>
        <w:rPr>
          <w:b/>
          <w:bCs/>
        </w:rPr>
        <w:t>台长答：</w:t>
      </w:r>
      <w:r>
        <w:rPr/>
        <w:t>我看一看……你很大的麻烦啊！你现在身上已经长东西了（长东西啊？）有癌症（要怎么办？哪里长癌症？）肝的边上，肝部（哦）你要特别当心，你的肝现在有点肿大，而且这里还有黑点（嗯）而且你现在受肝的影响，血液不好，所以你的两个腿就不能动（哦，不过我不是这个问题）我就告诉你，你现在身上有病，你身上有病，所以你脾气就大，所以你在其他方面也不好。比方说，感情问题你就很差。你听得懂吗？（对对）你现在“有救没救”，实际上你无非就是讲你这个婚姻还能不能挽回（是因为我年少无知时得风流病，到现在都医治不好）知道了。现在我告诉你，现在这个病只是在你表面上伤害你，真正伤害你的是你的肝啊，你要特别当心。你的肝治治好，你的这个病就会好起来了，明白了吗？（哦）而且你现在开始要吃素啊。“年少无知”，我告诉你，你现在这个病，实际上过去有一段时间没有发，没有发出来。因为你的肝好，所以你很多在身体上的不好的病……实际上一个人的肝好、血好，就像汽车的机油好一样，它就不容易发出来；如果你的肝慢慢地有这种肝硬化，那么你身上很多病它就没有一种支撑力了，所以都会发出来。所以你现在比过去要厉害，你听得懂吗？（哦，我这个病已经</w:t>
      </w:r>
      <w:r>
        <w:rPr/>
        <w:t>20</w:t>
      </w:r>
      <w:r>
        <w:rPr>
          <w:rFonts w:cs="宋体;SimSun" w:ascii="宋体;SimSun" w:hAnsi="宋体;SimSun"/>
        </w:rPr>
        <w:t>……</w:t>
      </w:r>
      <w:r>
        <w:rPr/>
        <w:t>）</w:t>
      </w:r>
      <w:r>
        <w:rPr/>
        <w:t>20</w:t>
      </w:r>
      <w:r>
        <w:rPr/>
        <w:t>多年，讲都不要讲（风流病）我知道。我告诉你，这个就是给你的报应，报应，听得懂吗？（是啊，到现在我不能结婚了）对，所以我就告诉你，现在你不要结婚了，听得懂吗？（我都没有打算结婚了，我的人生就这样走完了）你这样走完的话，你就是要为自己背业，所以你现在不要随随便便走完。因为现在还没那么快死，我看你现在还死不掉，主要是你的肝哪一天坏掉了，你这个人就死了。你以后出毛病是出在你的肝上。你年轻的时候还喝过酒（我的寿命是不是很长，我寿命是不是</w:t>
      </w:r>
      <w:r>
        <w:rPr/>
        <w:t>80</w:t>
      </w:r>
      <w:r>
        <w:rPr/>
        <w:t>多岁？）你现在这样活得到</w:t>
      </w:r>
      <w:r>
        <w:rPr/>
        <w:t>80</w:t>
      </w:r>
      <w:r>
        <w:rPr/>
        <w:t>多岁我就不是你师父了。你赶快吃素了，赶快吃素，听得懂吗？（哦）你到现在还不肯吃素啊？（吃吃吃，我吃素，初一十五吃素）没用的，要全素！像你这种人要全素，听得懂吗？（全素啊？）诶！（哦，吃全素，吃全素。问题我这个风流病为什么医不好？到现在医不好）就是医不好，这种东西是血液病。我刚刚跟你讲了你的肝不好，血液就很难恢复（哦）我跟你说肝是造血的机构，台长帮你讲这么清楚了，你还搞不清楚。你看了多少医生啊，他们怎么连这个都不告诉你？（他们说我是疱疮，性病啊）唉，瞎搞了。这只不过外部表现，没有讲到根源。根源为什么治不好，就是因为你的血不好，所以你治不好病（我现在开始吃斋，吃斋会好吗？）会的，你要相信台长，否则你就别打电话给我（对对对，谢谢台长）放生去，放生啊（放生啊？要放什么才好？）放鱼啊。你这个人现世报，还不懂啊？（我有放生）多放生，像你这种要慢慢放，放</w:t>
      </w:r>
      <w:r>
        <w:rPr/>
        <w:t>1</w:t>
      </w:r>
      <w:r>
        <w:rPr/>
        <w:t>万条鱼。“枪毙”了，你这种人，我告诉你（不管大小了？）对了。因为你有阳寿，所以菩萨还没马上把你收走；你没有阳寿的话，你早就死了（谢谢卢台长）</w:t>
      </w:r>
    </w:p>
    <w:p>
      <w:pPr>
        <w:pStyle w:val="Normal"/>
        <w:rPr/>
      </w:pPr>
      <w:r>
        <w:rPr/>
      </w:r>
    </w:p>
    <w:p>
      <w:pPr>
        <w:pStyle w:val="Normal"/>
        <w:rPr/>
      </w:pPr>
      <w:r>
        <w:rPr/>
        <w:t>10</w:t>
      </w:r>
      <w:r>
        <w:rPr/>
        <w:t>．</w:t>
      </w:r>
      <w:r>
        <w:rPr/>
        <w:t>Zongshu20140809</w:t>
      </w:r>
      <w:r>
        <w:rPr>
          <w:rFonts w:cs="Segoe UI Emoji" w:ascii="Segoe UI Emoji" w:hAnsi="Segoe UI Emoji"/>
        </w:rPr>
        <w:t xml:space="preserve">  </w:t>
      </w:r>
      <w:r>
        <w:rPr/>
        <w:t>58:45</w:t>
      </w:r>
      <w:r>
        <w:rPr>
          <w:rFonts w:cs="Segoe UI Emoji" w:ascii="Segoe UI Emoji" w:hAnsi="Segoe UI Emoji"/>
        </w:rPr>
        <w:t xml:space="preserve">  </w:t>
      </w:r>
      <w:r>
        <w:rPr/>
        <w:t>亡人还在阿修罗道，根基不同，难推上去</w:t>
      </w:r>
    </w:p>
    <w:p>
      <w:pPr>
        <w:pStyle w:val="Normal"/>
        <w:rPr/>
      </w:pPr>
      <w:r>
        <w:rPr>
          <w:b/>
          <w:bCs/>
        </w:rPr>
        <w:t>女听众：</w:t>
      </w:r>
      <w:r>
        <w:rPr/>
        <w:t>台长，您好。请您帮我看一个亡人，男的，王印荣，</w:t>
      </w:r>
      <w:r>
        <w:rPr/>
        <w:t>2010</w:t>
      </w:r>
      <w:r>
        <w:rPr/>
        <w:t>年</w:t>
      </w:r>
      <w:r>
        <w:rPr/>
        <w:t>3</w:t>
      </w:r>
      <w:r>
        <w:rPr/>
        <w:t>月</w:t>
      </w:r>
      <w:r>
        <w:rPr/>
        <w:t>25</w:t>
      </w:r>
      <w:r>
        <w:rPr/>
        <w:t>日去世。最后一次看他在阿修罗道，还在上面吗？</w:t>
      </w:r>
    </w:p>
    <w:p>
      <w:pPr>
        <w:pStyle w:val="Normal"/>
        <w:rPr/>
      </w:pPr>
      <w:r>
        <w:rPr>
          <w:b/>
          <w:bCs/>
        </w:rPr>
        <w:t>台长答：</w:t>
      </w:r>
      <w:r>
        <w:rPr/>
        <w:t>还在阿修罗道，已经快要下来了（同修已经念了</w:t>
      </w:r>
      <w:r>
        <w:rPr/>
        <w:t>600</w:t>
      </w:r>
      <w:r>
        <w:rPr/>
        <w:t>多张，他现在每个星期是念两张）不行啊，他在天界又犯罪了（哦）他在阳间的时候就是不大听话的一个人（哦，这样要念多少张？）麻烦了，我看他这次上不去要投人了（糟糕）家里有人叫他吗？整天叫他吗？（这个我不清楚，这是同修的爸爸）如果经常叫就出大事（这样怎么办？这样要念几张？）没办法了，随便念吧，反正情况非常不好（没办法啊？）没办法。各人自召，每个人的根基不一样，一下子不一定能推得上去的（</w:t>
      </w:r>
      <w:r>
        <w:rPr/>
        <w:t>OK</w:t>
      </w:r>
      <w:r>
        <w:rPr/>
        <w:t>）</w:t>
      </w:r>
    </w:p>
    <w:p>
      <w:pPr>
        <w:pStyle w:val="Normal"/>
        <w:rPr/>
      </w:pPr>
      <w:r>
        <w:rPr/>
      </w:r>
    </w:p>
    <w:p>
      <w:pPr>
        <w:pStyle w:val="Normal"/>
        <w:rPr/>
      </w:pPr>
      <w:r>
        <w:rPr/>
        <w:t>Zongshu20140809</w:t>
      </w:r>
      <w:r>
        <w:rPr>
          <w:rFonts w:cs="Segoe UI Emoji" w:ascii="Segoe UI Emoji" w:hAnsi="Segoe UI Emoji"/>
        </w:rPr>
        <w:t xml:space="preserve">  </w:t>
      </w:r>
      <w:r>
        <w:rPr/>
        <w:t>01:00:19</w:t>
      </w:r>
      <w:r>
        <w:rPr>
          <w:rFonts w:cs="Segoe UI Emoji" w:ascii="Segoe UI Emoji" w:hAnsi="Segoe UI Emoji"/>
        </w:rPr>
        <w:t xml:space="preserve">  </w:t>
      </w:r>
      <w:r>
        <w:rPr/>
        <w:t>亡母生前是天主教徒，已被超到天上</w:t>
      </w:r>
    </w:p>
    <w:p>
      <w:pPr>
        <w:pStyle w:val="Normal"/>
        <w:rPr/>
      </w:pPr>
      <w:r>
        <w:rPr>
          <w:b/>
          <w:bCs/>
        </w:rPr>
        <w:t>女听众：</w:t>
      </w:r>
      <w:r>
        <w:rPr/>
        <w:t>台长，请您帮我看我妈妈，</w:t>
      </w:r>
      <w:r>
        <w:rPr/>
        <w:t>2014</w:t>
      </w:r>
      <w:r>
        <w:rPr/>
        <w:t>年</w:t>
      </w:r>
      <w:r>
        <w:rPr/>
        <w:t>6</w:t>
      </w:r>
      <w:r>
        <w:rPr/>
        <w:t>月</w:t>
      </w:r>
      <w:r>
        <w:rPr/>
        <w:t>16</w:t>
      </w:r>
      <w:r>
        <w:rPr/>
        <w:t>日过世的，许如妹。上一次看，您说她在很低的阿修罗道。天主教徒。</w:t>
      </w:r>
    </w:p>
    <w:p>
      <w:pPr>
        <w:pStyle w:val="Normal"/>
        <w:rPr/>
      </w:pPr>
      <w:r>
        <w:rPr>
          <w:b/>
          <w:bCs/>
        </w:rPr>
        <w:t>台长答：</w:t>
      </w:r>
      <w:r>
        <w:rPr/>
        <w:t>这次蛮高了，已经到天上了（哦，那</w:t>
      </w:r>
      <w:r>
        <w:rPr/>
        <w:t>49</w:t>
      </w:r>
      <w:r>
        <w:rPr/>
        <w:t>天里面我烧了</w:t>
      </w:r>
      <w:r>
        <w:rPr/>
        <w:t>49</w:t>
      </w:r>
      <w:r>
        <w:rPr/>
        <w:t>张小房子）嗯，已经上去了，她已经在天界了（她高兴吗？）高兴。个子瘦瘦的，小小的（矮矮的。她走的时候头发全部掉完了）对了（谢谢台长）</w:t>
      </w:r>
    </w:p>
    <w:p>
      <w:pPr>
        <w:pStyle w:val="Normal"/>
        <w:rPr/>
      </w:pPr>
      <w:r>
        <w:rPr/>
      </w:r>
    </w:p>
    <w:p>
      <w:pPr>
        <w:pStyle w:val="Normal"/>
        <w:rPr/>
      </w:pPr>
      <w:r>
        <w:rPr/>
        <w:t>11</w:t>
      </w:r>
      <w:r>
        <w:rPr/>
        <w:t>．</w:t>
      </w:r>
      <w:r>
        <w:rPr/>
        <w:t>Zongshu20140809</w:t>
      </w:r>
      <w:r>
        <w:rPr>
          <w:rFonts w:cs="Segoe UI Emoji" w:ascii="Segoe UI Emoji" w:hAnsi="Segoe UI Emoji"/>
        </w:rPr>
        <w:t xml:space="preserve">  </w:t>
      </w:r>
      <w:r>
        <w:rPr/>
        <w:t>01:01:32</w:t>
      </w:r>
      <w:r>
        <w:rPr>
          <w:rFonts w:cs="Segoe UI Emoji" w:ascii="Segoe UI Emoji" w:hAnsi="Segoe UI Emoji"/>
        </w:rPr>
        <w:t xml:space="preserve">  </w:t>
      </w:r>
      <w:r>
        <w:rPr/>
        <w:t>身上有灵性，要念小房子和往生咒；不要担心被曾经找过的通灵人下降头，把灵性念掉就好</w:t>
      </w:r>
    </w:p>
    <w:p>
      <w:pPr>
        <w:pStyle w:val="Normal"/>
        <w:rPr/>
      </w:pPr>
      <w:r>
        <w:rPr>
          <w:b/>
          <w:bCs/>
        </w:rPr>
        <w:t>女听众：</w:t>
      </w:r>
      <w:r>
        <w:rPr/>
        <w:t>台长好。您给我看一个男孩子，属羊的，</w:t>
      </w:r>
      <w:r>
        <w:rPr/>
        <w:t>1991</w:t>
      </w:r>
      <w:r>
        <w:rPr/>
        <w:t>年生，看看他身上现在有没有灵性。</w:t>
      </w:r>
    </w:p>
    <w:p>
      <w:pPr>
        <w:pStyle w:val="Normal"/>
        <w:rPr/>
      </w:pPr>
      <w:r>
        <w:rPr>
          <w:b/>
          <w:bCs/>
        </w:rPr>
        <w:t>台长答：</w:t>
      </w:r>
      <w:r>
        <w:rPr/>
        <w:t>有，很多的那个黑颜色像黄鳝一样的东西，在游。可能是他过去吃过的（那念多少小房子？）小房子不多，</w:t>
      </w:r>
      <w:r>
        <w:rPr/>
        <w:t>7</w:t>
      </w:r>
      <w:r>
        <w:rPr/>
        <w:t>张就可以了（还有其他灵性吗？）其他没什么大灵性，小灵性叫他每天</w:t>
      </w:r>
      <w:r>
        <w:rPr/>
        <w:t>49</w:t>
      </w:r>
      <w:r>
        <w:rPr/>
        <w:t>遍往生咒（现在念</w:t>
      </w:r>
      <w:r>
        <w:rPr/>
        <w:t>27</w:t>
      </w:r>
      <w:r>
        <w:rPr/>
        <w:t>遍。我打胎的孩子也走了吧？）你几几年属什么的？（我是</w:t>
      </w:r>
      <w:r>
        <w:rPr/>
        <w:t>1963</w:t>
      </w:r>
      <w:r>
        <w:rPr/>
        <w:t>年属兔的）你还有一点点（在我身上，还是在孩子身上？）在你身上，还要念</w:t>
      </w:r>
      <w:r>
        <w:rPr/>
        <w:t>17</w:t>
      </w:r>
      <w:r>
        <w:rPr/>
        <w:t>张（台长，以前没有接触心灵法门的时候，不懂，曾经带孩子找过通灵人，他们拿了孩子的名字、属相。有个叫杨法民</w:t>
      </w:r>
      <w:r>
        <w:rPr/>
        <w:t>[</w:t>
      </w:r>
      <w:r>
        <w:rPr/>
        <w:t>音</w:t>
      </w:r>
      <w:r>
        <w:rPr/>
        <w:t>]</w:t>
      </w:r>
      <w:r>
        <w:rPr/>
        <w:t>的，看看他是不是给孩子下了降头啊？）这个我不讲的，反正以后你们不要乱来就可以了（那都是以前的事情，我就想让台长看一下）不看了，这种如果是身上有灵性，应该不管是什么地方来的，跟这种可能都有关系，只要把灵性念掉都可以了。听得懂吗？（哦，不要再考虑这件事情了？）不要再考虑了，再考虑变神经病了（谢谢台长，谢谢观世音菩萨）</w:t>
      </w:r>
    </w:p>
    <w:p>
      <w:pPr>
        <w:pStyle w:val="Normal"/>
        <w:rPr/>
      </w:pPr>
      <w:r>
        <w:rPr/>
      </w:r>
    </w:p>
    <w:p>
      <w:pPr>
        <w:pStyle w:val="Normal"/>
        <w:rPr/>
      </w:pPr>
      <w:r>
        <w:rPr>
          <w:b/>
          <w:bCs/>
        </w:rPr>
        <w:t>台长语：</w:t>
      </w:r>
      <w:r>
        <w:rPr/>
        <w:t>听众朋友们，时间关系，我们节目就到这儿结束了。非常感谢听众朋友们收听。今天打不进电话的听众只能星期二再打了，因为明天台长要开法会，所以明天十二点钟到两点钟的节目只能取消了。请大家不要忘记，明天我们在好市围市政厅见面。</w:t>
      </w:r>
    </w:p>
    <w:p>
      <w:pPr>
        <w:pStyle w:val="Normal"/>
        <w:rPr/>
      </w:pPr>
      <w:r>
        <w:rPr/>
      </w:r>
    </w:p>
    <w:p>
      <w:pPr>
        <w:pStyle w:val="Heading3"/>
        <w:rPr/>
      </w:pPr>
      <w:r>
        <w:rPr/>
        <w:t>Zongshu20140814</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14</w:t>
      </w:r>
      <w:r>
        <w:rPr/>
        <w:t>日，星期四，农历是七月十九。好，下面就开始解答听众朋友们问题。</w:t>
      </w:r>
    </w:p>
    <w:p>
      <w:pPr>
        <w:pStyle w:val="Normal"/>
        <w:rPr/>
      </w:pPr>
      <w:r>
        <w:rPr/>
      </w:r>
    </w:p>
    <w:p>
      <w:pPr>
        <w:pStyle w:val="Normal"/>
        <w:rPr/>
      </w:pPr>
      <w:r>
        <w:rPr/>
        <w:t>1</w:t>
      </w:r>
      <w:r>
        <w:rPr/>
        <w:t>．</w:t>
      </w:r>
      <w:r>
        <w:rPr/>
        <w:t>Zongshu20140814</w:t>
      </w:r>
      <w:r>
        <w:rPr>
          <w:rFonts w:cs="Segoe UI Emoji" w:ascii="Segoe UI Emoji" w:hAnsi="Segoe UI Emoji"/>
        </w:rPr>
        <w:t xml:space="preserve">  </w:t>
      </w:r>
      <w:r>
        <w:rPr/>
        <w:t>00:35</w:t>
      </w:r>
      <w:r>
        <w:rPr>
          <w:rFonts w:cs="Segoe UI Emoji" w:ascii="Segoe UI Emoji" w:hAnsi="Segoe UI Emoji"/>
        </w:rPr>
        <w:t xml:space="preserve">  </w:t>
      </w:r>
      <w:r>
        <w:rPr/>
        <w:t>请台长看读哪个专业更适合</w:t>
      </w:r>
    </w:p>
    <w:p>
      <w:pPr>
        <w:pStyle w:val="Normal"/>
        <w:rPr/>
      </w:pPr>
      <w:r>
        <w:rPr>
          <w:b/>
          <w:bCs/>
        </w:rPr>
        <w:t>女听众：</w:t>
      </w:r>
      <w:r>
        <w:rPr/>
        <w:t>师父，您辛苦了！（不辛苦）您给这个孩子看看吧，他也是您的弟子，</w:t>
      </w:r>
      <w:r>
        <w:rPr/>
        <w:t>1996</w:t>
      </w:r>
      <w:r>
        <w:rPr/>
        <w:t>年属鼠的男孩。他今年选了一个专业，明年考大学，您看看他选传媒这一块，编导，怎么样？</w:t>
      </w:r>
    </w:p>
    <w:p>
      <w:pPr>
        <w:pStyle w:val="Normal"/>
        <w:rPr/>
      </w:pPr>
      <w:r>
        <w:rPr>
          <w:b/>
          <w:bCs/>
        </w:rPr>
        <w:t>台长答：</w:t>
      </w:r>
      <w:r>
        <w:rPr/>
        <w:t>传媒编导啊？他还有什么其他选择吗？（其他的就是主持人这一块，还有摄影他自己挺喜欢的）摄影，哎呀！男人少摄影（金融，还有设计这些专业，您看看）他属什么？几几年的？（</w:t>
      </w:r>
      <w:r>
        <w:rPr/>
        <w:t>1996</w:t>
      </w:r>
      <w:r>
        <w:rPr/>
        <w:t>年属老鼠的，男孩）他金融和设计都不错（这两个有前途？）金融，他可以变成一个非常稳重的一个男的，而且他可以在人间……就是他在钱财方面会得到一些意外之财吧（哦，他干会计好吗？还是从事这个行业？）这个行业。你要是干会计的话，就把他约束住了，他就发挥不出来。像这个孩子，他用金融的智慧可以做很多事情（好，师父感谢您）还有一个，你叫他不要……男人千万不要摄影啊，唉，不好的（我知道了）你去看看男人那么钻到一个照相机里面就整个拍女人啊，而且整个不动好脑筋的，没有几个好的，真的，我不骗你（哦，我知道了）他以为人家看不到他的。你要想想看，他这种猎奇的心理，他就会专门去拍好看的女人。这种时间长了，不是学佛人应该干的活，不好（好。师父，针对他考大学，你看看他身上的灵性需要放生多少条鱼？念多少张小房子？）</w:t>
      </w:r>
      <w:r>
        <w:rPr/>
        <w:t>2000</w:t>
      </w:r>
      <w:r>
        <w:rPr/>
        <w:t>条鱼，小房子叫他念</w:t>
      </w:r>
      <w:r>
        <w:rPr/>
        <w:t>87</w:t>
      </w:r>
      <w:r>
        <w:rPr/>
        <w:t>张就够了。</w:t>
      </w:r>
    </w:p>
    <w:p>
      <w:pPr>
        <w:pStyle w:val="Normal"/>
        <w:rPr/>
      </w:pPr>
      <w:r>
        <w:rPr/>
      </w:r>
    </w:p>
    <w:p>
      <w:pPr>
        <w:pStyle w:val="Normal"/>
        <w:rPr/>
      </w:pPr>
      <w:r>
        <w:rPr/>
        <w:t>Zongshu20140814</w:t>
      </w:r>
      <w:r>
        <w:rPr>
          <w:rFonts w:cs="Segoe UI Emoji" w:ascii="Segoe UI Emoji" w:hAnsi="Segoe UI Emoji"/>
        </w:rPr>
        <w:t xml:space="preserve">  </w:t>
      </w:r>
      <w:r>
        <w:rPr/>
        <w:t>03:58</w:t>
      </w:r>
      <w:r>
        <w:rPr>
          <w:rFonts w:cs="Segoe UI Emoji" w:ascii="Segoe UI Emoji" w:hAnsi="Segoe UI Emoji"/>
        </w:rPr>
        <w:t xml:space="preserve">  </w:t>
      </w:r>
      <w:r>
        <w:rPr/>
        <w:t>要想学业好既要好好念经也要好好学习</w:t>
      </w:r>
    </w:p>
    <w:p>
      <w:pPr>
        <w:pStyle w:val="Normal"/>
        <w:rPr/>
      </w:pPr>
      <w:r>
        <w:rPr>
          <w:b/>
          <w:bCs/>
        </w:rPr>
        <w:t>女听众：</w:t>
      </w:r>
      <w:r>
        <w:rPr/>
        <w:t>他这个名字也是您给起的，您看看他升文成功了没有？（叫什么名字？）韩玉林。</w:t>
      </w:r>
    </w:p>
    <w:p>
      <w:pPr>
        <w:pStyle w:val="Normal"/>
        <w:rPr/>
      </w:pPr>
      <w:r>
        <w:rPr>
          <w:b/>
          <w:bCs/>
        </w:rPr>
        <w:t>台长答：</w:t>
      </w:r>
      <w:r>
        <w:rPr/>
        <w:t>很好（师父，是您赐给他的名字嘛）哎哟，我怎么给他的，选的是吧？（因为他妈妈、父亲都是学咱这个法门的，他母亲也度了很多的人，所以打电话的时候，您就赐给他一个名字）哦，是当场给的（当场给的，对）哎哟！他这个“林”字，刚刚我看他这个名字已经到天界很高了，这个孩子以后一定很有前途的（谢谢师父，谢谢观世音菩萨！因为他学这个法门的，也拜师两年多了，他也念经）这个孩子很好（他母亲也度了很多人）他妈妈做了很大的功德，所以这孩子好啊（对对，师父，都感恩您！您看他明年考大学主要是加什么功课？）可以了，这个不要问了，这种小事情，好好努力（好好）念经学习都要用，不能说你一天到晚念经不读书，也能考得好啊？（嗯，知道）这个不现实的，听不懂啊？（好，感恩师父）</w:t>
      </w:r>
    </w:p>
    <w:p>
      <w:pPr>
        <w:pStyle w:val="Normal"/>
        <w:rPr/>
      </w:pPr>
      <w:r>
        <w:rPr/>
      </w:r>
    </w:p>
    <w:p>
      <w:pPr>
        <w:pStyle w:val="Normal"/>
        <w:rPr/>
      </w:pPr>
      <w:r>
        <w:rPr/>
        <w:t>Zongshu20140814</w:t>
      </w:r>
      <w:r>
        <w:rPr>
          <w:rFonts w:cs="Segoe UI Emoji" w:ascii="Segoe UI Emoji" w:hAnsi="Segoe UI Emoji"/>
        </w:rPr>
        <w:t xml:space="preserve">  </w:t>
      </w:r>
      <w:r>
        <w:rPr/>
        <w:t>05:32</w:t>
      </w:r>
      <w:r>
        <w:rPr>
          <w:rFonts w:cs="Segoe UI Emoji" w:ascii="Segoe UI Emoji" w:hAnsi="Segoe UI Emoji"/>
        </w:rPr>
        <w:t xml:space="preserve">  </w:t>
      </w:r>
      <w:r>
        <w:rPr/>
        <w:t>梦中提醒念</w:t>
      </w:r>
      <w:r>
        <w:rPr/>
        <w:t>1240</w:t>
      </w:r>
      <w:r>
        <w:rPr/>
        <w:t>张小房子；图腾电话是救命的，请大家节约时间</w:t>
      </w:r>
    </w:p>
    <w:p>
      <w:pPr>
        <w:pStyle w:val="Normal"/>
        <w:rPr/>
      </w:pPr>
      <w:r>
        <w:rPr>
          <w:b/>
          <w:bCs/>
        </w:rPr>
        <w:t>女听众：</w:t>
      </w:r>
      <w:r>
        <w:rPr/>
        <w:t>师父，您再看一下他的父亲吧，他也是您的弟子。前两天有个同修做到他的梦，梦里点了他的名字，开示让他念</w:t>
      </w:r>
      <w:r>
        <w:rPr/>
        <w:t>1240</w:t>
      </w:r>
      <w:r>
        <w:rPr/>
        <w:t>张小房子，因为这个事情很大，也没敢确认。您给他看看吧，他是</w:t>
      </w:r>
      <w:r>
        <w:rPr/>
        <w:t>1969</w:t>
      </w:r>
      <w:r>
        <w:rPr/>
        <w:t>年属鸡的，男的。</w:t>
      </w:r>
    </w:p>
    <w:p>
      <w:pPr>
        <w:pStyle w:val="Normal"/>
        <w:rPr/>
      </w:pPr>
      <w:r>
        <w:rPr>
          <w:b/>
          <w:bCs/>
        </w:rPr>
        <w:t>台长答：</w:t>
      </w:r>
      <w:r>
        <w:rPr/>
        <w:t>讲都不要讲的，</w:t>
      </w:r>
      <w:r>
        <w:rPr/>
        <w:t>1200</w:t>
      </w:r>
      <w:r>
        <w:rPr/>
        <w:t>张叫他念，不念的话他的心脏会出毛病，人会中风的（其他的有没有？）你现在一讲我就知道，心脏不好，要出事（要多少时间念完好？）要多少时间啊，多多地念，赶快念，多多益善（放生呢？）放生一样（他是明年</w:t>
      </w:r>
      <w:r>
        <w:rPr/>
        <w:t>46</w:t>
      </w:r>
      <w:r>
        <w:rPr/>
        <w:t>岁，您看是不是跟这个关有关系呀？）就是啊，他父亲吃的活的东西太多（师父，您开示开示他吧，他修行方面应该注意什么？）好了好了，没时间了，不能这么讲的，因为今天人家打进电话都是救命的，你给人家打打（好）你要是明天星期五十二点钟打，我就可以给你多讲一点，今天都是看图腾的时间，好吧？（好，辛苦您了！感恩观世音菩萨！师父，再见）再见。</w:t>
      </w:r>
    </w:p>
    <w:p>
      <w:pPr>
        <w:pStyle w:val="Normal"/>
        <w:rPr/>
      </w:pPr>
      <w:r>
        <w:rPr/>
      </w:r>
    </w:p>
    <w:p>
      <w:pPr>
        <w:pStyle w:val="Normal"/>
        <w:rPr/>
      </w:pPr>
      <w:r>
        <w:rPr/>
        <w:t>2</w:t>
      </w:r>
      <w:r>
        <w:rPr/>
        <w:t>．</w:t>
      </w:r>
      <w:r>
        <w:rPr/>
        <w:t>Zongshu20140814</w:t>
      </w:r>
      <w:r>
        <w:rPr>
          <w:rFonts w:cs="Segoe UI Emoji" w:ascii="Segoe UI Emoji" w:hAnsi="Segoe UI Emoji"/>
        </w:rPr>
        <w:t xml:space="preserve">  </w:t>
      </w:r>
      <w:r>
        <w:rPr/>
        <w:t>07:25</w:t>
      </w:r>
      <w:r>
        <w:rPr>
          <w:rFonts w:cs="Segoe UI Emoji" w:ascii="Segoe UI Emoji" w:hAnsi="Segoe UI Emoji"/>
        </w:rPr>
        <w:t xml:space="preserve">  </w:t>
      </w:r>
      <w:r>
        <w:rPr/>
        <w:t>几百张小房子治好了狐臭；吃过的活物会报复人</w:t>
      </w:r>
    </w:p>
    <w:p>
      <w:pPr>
        <w:pStyle w:val="Normal"/>
        <w:rPr/>
      </w:pPr>
      <w:r>
        <w:rPr>
          <w:b/>
          <w:bCs/>
        </w:rPr>
        <w:t>女听众：</w:t>
      </w:r>
      <w:r>
        <w:rPr/>
        <w:t>台长您好！哎呀，太幸福了！我想看一下</w:t>
      </w:r>
      <w:r>
        <w:rPr/>
        <w:t>1997</w:t>
      </w:r>
      <w:r>
        <w:rPr/>
        <w:t>年属牛的（男的女的？）男的，我儿子。</w:t>
      </w:r>
    </w:p>
    <w:p>
      <w:pPr>
        <w:pStyle w:val="Normal"/>
        <w:rPr/>
      </w:pPr>
      <w:r>
        <w:rPr>
          <w:b/>
          <w:bCs/>
        </w:rPr>
        <w:t>台长答：</w:t>
      </w:r>
      <w:r>
        <w:rPr/>
        <w:t>麻烦了，你小时候给他吃过蛇的东西吗？（他吃过蝎子）蝎子是吧？（嗯）很多（对对对）还“对对对”了？全粘在他身上啊！他皮肤不好（是的。台长，我给他念了有六百多张了吧，他以前有狐臭啊）对（之后都好了很多了，我很有信心的，台长）你知道为什么吗？就是他吃的这些活的东西太多啦（嗯）我告诉你，一个男孩子狐臭你说多够呛啊，连老婆都找不到，麻烦了（他现在好多了，基本上没有了，我很有信心的）很有信心你以后要忏悔，要多念礼佛大忏悔文的（每天给他念几遍呀？）每天念</w:t>
      </w:r>
      <w:r>
        <w:rPr/>
        <w:t>5</w:t>
      </w:r>
      <w:r>
        <w:rPr/>
        <w:t>遍。杀业很重，不可以的，像过去吃的这些活的东西，尤其这种怪怪的东西，它都会报复的（那我怎么给他做？）每天给他念</w:t>
      </w:r>
      <w:r>
        <w:rPr/>
        <w:t>5</w:t>
      </w:r>
      <w:r>
        <w:rPr/>
        <w:t>遍礼佛大忏悔文，多放生，明白了吗？（给他放多少？）放生么一直放啊，一个月放一次、两次，随便的（台长，他明年考大学我需要怎么做才能够帮到他？）打电话到东方电台来，好好念经、学佛、修心，“三大法宝”好好记住就可以了——许愿、放生、念经（我现在还需要给他念多少小房子？）你给他不停地念啊（就是不停地念）你现在第一拨给他念</w:t>
      </w:r>
      <w:r>
        <w:rPr/>
        <w:t>69</w:t>
      </w:r>
      <w:r>
        <w:rPr/>
        <w:t>张（然后呢？）然后不停地念，没听懂啊？（哦，我都是</w:t>
      </w:r>
      <w:r>
        <w:rPr/>
        <w:t>108</w:t>
      </w:r>
      <w:r>
        <w:rPr/>
        <w:t>张、</w:t>
      </w:r>
      <w:r>
        <w:rPr/>
        <w:t>108</w:t>
      </w:r>
      <w:r>
        <w:rPr/>
        <w:t>张的给他许的，念了有六七百张了吧）六七百张了所以狐臭好了，否则怎么办？（是的，太感恩了！）“太感恩了”，我告诉你，省医药费啊，心灵法门省了多少……（太感恩了，台长，他这个好了之后我……）</w:t>
      </w:r>
    </w:p>
    <w:p>
      <w:pPr>
        <w:pStyle w:val="Normal"/>
        <w:rPr/>
      </w:pPr>
      <w:r>
        <w:rPr/>
      </w:r>
    </w:p>
    <w:p>
      <w:pPr>
        <w:pStyle w:val="Normal"/>
        <w:rPr/>
      </w:pPr>
      <w:r>
        <w:rPr/>
        <w:t>Zongshu20140814</w:t>
      </w:r>
      <w:r>
        <w:rPr>
          <w:rFonts w:cs="Segoe UI Emoji" w:ascii="Segoe UI Emoji" w:hAnsi="Segoe UI Emoji"/>
        </w:rPr>
        <w:t xml:space="preserve">  </w:t>
      </w:r>
      <w:r>
        <w:rPr/>
        <w:t>10:12</w:t>
      </w:r>
      <w:r>
        <w:rPr>
          <w:rFonts w:cs="Segoe UI Emoji" w:ascii="Segoe UI Emoji" w:hAnsi="Segoe UI Emoji"/>
        </w:rPr>
        <w:t xml:space="preserve">  </w:t>
      </w:r>
      <w:r>
        <w:rPr/>
        <w:t>要多度人，不要怕吃苦</w:t>
      </w:r>
    </w:p>
    <w:p>
      <w:pPr>
        <w:pStyle w:val="Normal"/>
        <w:rPr/>
      </w:pPr>
      <w:r>
        <w:rPr>
          <w:b/>
          <w:bCs/>
        </w:rPr>
        <w:t>女听众：</w:t>
      </w:r>
      <w:r>
        <w:rPr/>
        <w:t>哎呀，我真是太感恩了！台长，很有缘分的。</w:t>
      </w:r>
    </w:p>
    <w:p>
      <w:pPr>
        <w:pStyle w:val="Normal"/>
        <w:rPr/>
      </w:pPr>
      <w:r>
        <w:rPr>
          <w:b/>
          <w:bCs/>
        </w:rPr>
        <w:t>台长答：</w:t>
      </w:r>
      <w:r>
        <w:rPr/>
        <w:t>很有缘分，你怎么不度人啊？你怎么不把好东西告诉别人？（我想这么做来着，完了之后，我都没有成功）没有成功，你告诉别人也是种上菩提种子（台长，我是不是应该好好去度人？我现在就是觉得自己能量不够，每当我跟他们讲起“学佛挺好的”，一说这个，他们就觉得我跟他们不一样，然后我就害怕啦，就没有信心了。但我自己确实是得到好处了）你害怕了，你没有信心了，你就成功不了，你就做不了菩萨，你就以后照样吃苦头。我告诉你想自己成为菩萨的人，他不会怕吃苦的，救人哪个不吃苦的？被人家骂两句也没有关系，被人家打两下都没有关系啊（是的，台长）你这种啊，你这叫自私，你看“哎呀，我没信心了”“哎呀，帮助别人……”怎么儿子你会帮助的？你有信心吗？（我有信心）那好了，那为什么不把人家当儿子啊？你把人家当儿子、当爸爸、当兄弟姐妹不可以的？（我错了，台长）真没出息的！真的（台长，您帮我看一下佛台，我现在能看到佛台上好像是有什么……）</w:t>
      </w:r>
      <w:r>
        <w:rPr/>
        <w:t>17</w:t>
      </w:r>
      <w:r>
        <w:rPr/>
        <w:t>张小房子给房子的要经者，好了。好好努力了，做人不是那么……（太感恩了，太感恩了）好好努力了，做人不行的。只知道保护自己，保护自己的家，到最后连大家都没了。听不懂啊？（对对对。台长，我现在真是这个样子的，前一段时间我出去度人，确实……）缘分不够（对）你不能发点书给人家看看啊？你就拿点书给人家看看也是缘分，你就等于帮人家介绍一下有什么不好啊？比方说像人家谈恋爱，你说我给他介绍一定要成功的？成功不了算不算介绍了？（是的）你不给人家介绍的话哪会成功啊？你给人家介绍有可能会成功，你不给人家介绍这成功的可能性都没有。这都不懂啊？（是的）</w:t>
      </w:r>
    </w:p>
    <w:p>
      <w:pPr>
        <w:pStyle w:val="Normal"/>
        <w:rPr/>
      </w:pPr>
      <w:r>
        <w:rPr/>
      </w:r>
    </w:p>
    <w:p>
      <w:pPr>
        <w:pStyle w:val="Normal"/>
        <w:rPr/>
      </w:pPr>
      <w:r>
        <w:rPr/>
        <w:t>Zongshu20140814</w:t>
      </w:r>
      <w:r>
        <w:rPr>
          <w:rFonts w:cs="Segoe UI Emoji" w:ascii="Segoe UI Emoji" w:hAnsi="Segoe UI Emoji"/>
        </w:rPr>
        <w:t xml:space="preserve">  </w:t>
      </w:r>
      <w:r>
        <w:rPr/>
        <w:t>12:44</w:t>
      </w:r>
      <w:r>
        <w:rPr>
          <w:rFonts w:cs="Segoe UI Emoji" w:ascii="Segoe UI Emoji" w:hAnsi="Segoe UI Emoji"/>
        </w:rPr>
        <w:t xml:space="preserve">  </w:t>
      </w:r>
      <w:r>
        <w:rPr/>
        <w:t>只有靠救别人才会有能量</w:t>
      </w:r>
    </w:p>
    <w:p>
      <w:pPr>
        <w:pStyle w:val="Normal"/>
        <w:rPr/>
      </w:pPr>
      <w:r>
        <w:rPr>
          <w:b/>
          <w:bCs/>
        </w:rPr>
        <w:t>女听众：</w:t>
      </w:r>
      <w:r>
        <w:rPr/>
        <w:t>您再帮我看一下，我是</w:t>
      </w:r>
      <w:r>
        <w:rPr/>
        <w:t>1970</w:t>
      </w:r>
      <w:r>
        <w:rPr/>
        <w:t>年的狗。</w:t>
      </w:r>
    </w:p>
    <w:p>
      <w:pPr>
        <w:pStyle w:val="Normal"/>
        <w:rPr/>
      </w:pPr>
      <w:r>
        <w:rPr>
          <w:b/>
          <w:bCs/>
        </w:rPr>
        <w:t>台长答：</w:t>
      </w:r>
      <w:r>
        <w:rPr/>
        <w:t>看什么？哎哟，腰椎很不好！而且你的脊柱、腰椎、脖子这里一条全部都有点歪，而且我可以告诉你，现在血液循环非常不好（哦，那我需要念多少小房子？就继续往下念？）礼佛大忏悔文（礼佛大忏悔文每天念几遍？）</w:t>
      </w:r>
      <w:r>
        <w:rPr/>
        <w:t>5</w:t>
      </w:r>
      <w:r>
        <w:rPr/>
        <w:t>遍（嗯。台长，我那个孩子超度掉了吗？）有一个孩子很大了，像个小青年（我再给他念多少张？）还有一个，再给他念</w:t>
      </w:r>
      <w:r>
        <w:rPr/>
        <w:t>17</w:t>
      </w:r>
      <w:r>
        <w:rPr/>
        <w:t>张（感恩，感恩台长！）好好努力（好好，谢谢台长）你记住我一句话，想要能力大，想要自己有能量的话，只有靠救别人才会获得这种能量。听得懂吗？（听得懂。我每次放生都给台长放的）好，谢谢你了，再见。</w:t>
      </w:r>
    </w:p>
    <w:p>
      <w:pPr>
        <w:pStyle w:val="Normal"/>
        <w:rPr/>
      </w:pPr>
      <w:r>
        <w:rPr/>
      </w:r>
    </w:p>
    <w:p>
      <w:pPr>
        <w:pStyle w:val="Normal"/>
        <w:rPr/>
      </w:pPr>
      <w:r>
        <w:rPr/>
        <w:t>3</w:t>
      </w:r>
      <w:r>
        <w:rPr/>
        <w:t>．</w:t>
      </w:r>
      <w:r>
        <w:rPr/>
        <w:t>Zongshu20140814</w:t>
      </w:r>
      <w:r>
        <w:rPr>
          <w:rFonts w:cs="Segoe UI Emoji" w:ascii="Segoe UI Emoji" w:hAnsi="Segoe UI Emoji"/>
        </w:rPr>
        <w:t xml:space="preserve">  </w:t>
      </w:r>
      <w:r>
        <w:rPr/>
        <w:t>16:28</w:t>
      </w:r>
      <w:r>
        <w:rPr>
          <w:rFonts w:cs="Segoe UI Emoji" w:ascii="Segoe UI Emoji" w:hAnsi="Segoe UI Emoji"/>
        </w:rPr>
        <w:t xml:space="preserve">  </w:t>
      </w:r>
      <w:r>
        <w:rPr/>
        <w:t>另一半要离婚该怎么办</w:t>
      </w:r>
    </w:p>
    <w:p>
      <w:pPr>
        <w:pStyle w:val="Normal"/>
        <w:rPr/>
      </w:pPr>
      <w:r>
        <w:rPr>
          <w:b/>
          <w:bCs/>
        </w:rPr>
        <w:t>男听众：</w:t>
      </w:r>
      <w:r>
        <w:rPr/>
        <w:t>哎呀，卢台长您好！（你好你好，呵呵）请您给我看一下图腾。</w:t>
      </w:r>
    </w:p>
    <w:p>
      <w:pPr>
        <w:pStyle w:val="Normal"/>
        <w:rPr/>
      </w:pPr>
      <w:r>
        <w:rPr>
          <w:b/>
          <w:bCs/>
        </w:rPr>
        <w:t>台长答：</w:t>
      </w:r>
      <w:r>
        <w:rPr/>
        <w:t>你念经没念经啊？（我现在刚开始念）你属什么的？你想看什么？（我想叫卢台长看一下我的图腾）图腾里面有很多呢，你要看孩子，还是看老婆，还是看家里，还是看风水，还是看你的前途？（我想看一下我的婚姻……我是</w:t>
      </w:r>
      <w:r>
        <w:rPr/>
        <w:t>1967</w:t>
      </w:r>
      <w:r>
        <w:rPr/>
        <w:t>年属羊的）哎呀，你的婚姻不好（是啊）“是啊”，你老婆要跟你离婚了，很麻烦的（是，对对对！）“对对对”呢，唉！（呵呵……卢台长说得对啊）台长厉害不厉害啊？（台长厉害，说得太对了！）我告诉你，你要注意啊，你这个人没智慧，你讲话不好，经常讲话得罪她，你讲的很多话她就听不进，她不开心啊（哦，对对）你的老婆，你有时候听她话，有时候么又不听她话，你索性一直不听她话，她也就听你话了。问题你过去都听她的话，你现在有时候不听她的话，她就会不开心了，你听得懂吗？（哦，对对对！呵呵）你自己要多念解结咒（多念解结咒）还要给你老婆念心经（您说我这个婚姻和她能不能维持住？）她属什么？你讲给我听（她属猪的，</w:t>
      </w:r>
      <w:r>
        <w:rPr/>
        <w:t>1971</w:t>
      </w:r>
      <w:r>
        <w:rPr/>
        <w:t>年的猪）哎呀，很危险啊。你这个人没智慧的，你在婚姻上做过错事，你听得懂吗？（我做过错事？）你自己做过错事啊（是呀）有人喜欢你啊（哦……）过去有人喜欢你，被她发现过，所以这个她记在心中了。现在因为长期你对她讲话么又不尊重，有时候又不听她的话，她就觉得你很烦，所以她就不喜欢你了，听不懂啊？（对对对，是）你要好好地改毛病，你要是想维持的话，你就告诉她，“我听卢台长的话，现在要好好地学佛念经”，你要跟她讲的（嗯，对）这样讲的话，她就觉得你现在变一个人了嘛，她就要你了，你就对她好一点了，你多听听她的话么算了，女人嘛，男人总是要让一点女人的嘛（好，对对。卢台长，她现在离家已经两年多了，我这个婚姻能不能维持住呢？）你现在念解结咒、念心经，再求求观世音菩萨。如果你发现她外面还没有男人，你没有女人，你就好好地求，这个婚姻就能维持住；如果她有男人的话，那么你就比较麻烦一点咯（对）你现在知道她有没有男人啊？（哎呀，现在我初步地了解她应该是没有）没有么你就好好念经，明白吗？好好念经，你自己改毛病了，再努力努力了（好，谢谢了）她现在没有男人的话，你就好好努力改改毛病了。我刚刚看你的图腾，你这个人有一个不好的习惯，你过去好像有赌博的情况（赌博？我还没有赌博）过去赌过没有？（没有赌过）现在不赌了，过去有没有赌过了？打麻将也叫赌博（过去也没有赌博，我也不爱好这个赌博啊）那你爱好什么东西啊？你讲给我听啊，你总有一个爱好不大好。我现在就是看你有一个爱好不好，听得懂吗？你自己要改毛病，你有这种爱好，她就会不喜欢你了，听不懂啊？（哦，对对。念心经和解结咒？）念解结咒、念心经（好）你自己要念念礼佛大忏悔文，她就会跟你好起来了（我现在也是在念了）唉，好好念，不够啊！（是的）太不够了。</w:t>
      </w:r>
    </w:p>
    <w:p>
      <w:pPr>
        <w:pStyle w:val="Normal"/>
        <w:rPr/>
      </w:pPr>
      <w:r>
        <w:rPr/>
      </w:r>
    </w:p>
    <w:p>
      <w:pPr>
        <w:pStyle w:val="Normal"/>
        <w:rPr/>
      </w:pPr>
      <w:r>
        <w:rPr/>
        <w:t>Zongshu20140814</w:t>
      </w:r>
      <w:r>
        <w:rPr>
          <w:rFonts w:cs="Segoe UI Emoji" w:ascii="Segoe UI Emoji" w:hAnsi="Segoe UI Emoji"/>
        </w:rPr>
        <w:t xml:space="preserve">  </w:t>
      </w:r>
      <w:r>
        <w:rPr/>
        <w:t>22:01</w:t>
      </w:r>
      <w:r>
        <w:rPr>
          <w:rFonts w:cs="Segoe UI Emoji" w:ascii="Segoe UI Emoji" w:hAnsi="Segoe UI Emoji"/>
        </w:rPr>
        <w:t xml:space="preserve">  </w:t>
      </w:r>
      <w:r>
        <w:rPr/>
        <w:t>嘴脸歪斜是血液不好；台长劝诫听众不能再喝酒</w:t>
      </w:r>
    </w:p>
    <w:p>
      <w:pPr>
        <w:pStyle w:val="Normal"/>
        <w:rPr/>
      </w:pPr>
      <w:r>
        <w:rPr>
          <w:b/>
          <w:bCs/>
        </w:rPr>
        <w:t>男听众：</w:t>
      </w:r>
      <w:r>
        <w:rPr/>
        <w:t>卢台长，我还想叫您看一下我嘴眼歪斜这个毛病，一年多了一直没有治好，最近又开始嘴眼歪斜了，是怎么回事？</w:t>
      </w:r>
    </w:p>
    <w:p>
      <w:pPr>
        <w:pStyle w:val="Normal"/>
        <w:rPr/>
      </w:pPr>
      <w:r>
        <w:rPr>
          <w:b/>
          <w:bCs/>
        </w:rPr>
        <w:t>台长答：</w:t>
      </w:r>
      <w:r>
        <w:rPr/>
        <w:t>我看看，是脖子这个地方是吧？（嘴和口，嘴脸歪斜）哎哟，所以你的血液里不好，你血不通啊。你啊……你这个人我告诉你，你不能喝酒啊（我现在不喝酒了）现在不喝酒了，那就是过去喝酒的毛病，明白了吗？（过去我也不常）不能喝酒，好好念经（嗯，对对对）跟老婆说……你喝酒你这个人糊涂，你喝酒你就会跟你老婆讲出很多怪话，很不好的话，明白了吗？（哦）对老婆好一点，我刚刚看你一喝酒之后对老婆就不好了，你听不懂啊？（对对）唉，你不能这样的，好吧？人家嫁给你不是卖给你啊，人家是嫁给你（呵呵）你不要搞错啊（好好）听得懂吗？（好）好好念经了。</w:t>
      </w:r>
    </w:p>
    <w:p>
      <w:pPr>
        <w:pStyle w:val="Normal"/>
        <w:rPr/>
      </w:pPr>
      <w:r>
        <w:rPr/>
      </w:r>
    </w:p>
    <w:p>
      <w:pPr>
        <w:pStyle w:val="Normal"/>
        <w:rPr/>
      </w:pPr>
      <w:r>
        <w:rPr/>
        <w:t>Zongshu20140814</w:t>
      </w:r>
      <w:r>
        <w:rPr>
          <w:rFonts w:cs="Segoe UI Emoji" w:ascii="Segoe UI Emoji" w:hAnsi="Segoe UI Emoji"/>
        </w:rPr>
        <w:t xml:space="preserve">  </w:t>
      </w:r>
      <w:r>
        <w:rPr/>
        <w:t>23:51</w:t>
      </w:r>
      <w:r>
        <w:rPr>
          <w:rFonts w:cs="Segoe UI Emoji" w:ascii="Segoe UI Emoji" w:hAnsi="Segoe UI Emoji"/>
        </w:rPr>
        <w:t xml:space="preserve">  </w:t>
      </w:r>
      <w:r>
        <w:rPr/>
        <w:t>有佛台每天都要上香</w:t>
      </w:r>
    </w:p>
    <w:p>
      <w:pPr>
        <w:pStyle w:val="Normal"/>
        <w:rPr/>
      </w:pPr>
      <w:r>
        <w:rPr>
          <w:b/>
          <w:bCs/>
        </w:rPr>
        <w:t>男听众：</w:t>
      </w:r>
      <w:r>
        <w:rPr/>
        <w:t>我再麻烦问一下我的佛堂。</w:t>
      </w:r>
    </w:p>
    <w:p>
      <w:pPr>
        <w:pStyle w:val="Normal"/>
        <w:rPr/>
      </w:pPr>
      <w:r>
        <w:rPr>
          <w:b/>
          <w:bCs/>
        </w:rPr>
        <w:t>台长答：</w:t>
      </w:r>
      <w:r>
        <w:rPr/>
        <w:t>你要多烧香啊，你烧香不够（我初一十五再烧）菩萨来的次数不多，你早上烧一次，晚上烧不烧啊？（我初一十五烧，平时我还没有烧）你开玩笑了，一个月烧两次啊？（太少了？）你这是开玩笑了，怪不得菩萨不来的，你烧两次怎么够啊？你要每天烧的（每天烧？）唉，你开玩笑呢，你搞不懂（对）明白了吗？每天要换水，每天早上给菩萨请安一次就可以了，请香（哦）否则的话，菩萨不来的。你看台长厉害吗？我一看，你家菩萨不来的（好好）好好念经了（好，谢谢您，再见）</w:t>
      </w:r>
    </w:p>
    <w:p>
      <w:pPr>
        <w:pStyle w:val="Normal"/>
        <w:rPr/>
      </w:pPr>
      <w:r>
        <w:rPr/>
      </w:r>
    </w:p>
    <w:p>
      <w:pPr>
        <w:pStyle w:val="Normal"/>
        <w:rPr/>
      </w:pPr>
      <w:r>
        <w:rPr/>
        <w:t>4</w:t>
      </w:r>
      <w:r>
        <w:rPr/>
        <w:t>．</w:t>
      </w:r>
      <w:r>
        <w:rPr/>
        <w:t>Zongshu20140814</w:t>
      </w:r>
      <w:r>
        <w:rPr>
          <w:rFonts w:cs="Segoe UI Emoji" w:ascii="Segoe UI Emoji" w:hAnsi="Segoe UI Emoji"/>
        </w:rPr>
        <w:t xml:space="preserve">  </w:t>
      </w:r>
      <w:r>
        <w:rPr/>
        <w:t>26:02</w:t>
      </w:r>
      <w:r>
        <w:rPr>
          <w:rFonts w:cs="Segoe UI Emoji" w:ascii="Segoe UI Emoji" w:hAnsi="Segoe UI Emoji"/>
        </w:rPr>
        <w:t xml:space="preserve">  </w:t>
      </w:r>
      <w:r>
        <w:rPr/>
        <w:t>有关起名字的问题；节目中不再取名字</w:t>
      </w:r>
    </w:p>
    <w:p>
      <w:pPr>
        <w:pStyle w:val="Normal"/>
        <w:rPr/>
      </w:pPr>
      <w:r>
        <w:rPr>
          <w:b/>
          <w:bCs/>
        </w:rPr>
        <w:t>女听众：</w:t>
      </w:r>
      <w:r>
        <w:rPr/>
        <w:t>师父，您好！（你好）祝师父法体安康！（谢谢）师父，我想让师父给孩子起个名字。</w:t>
      </w:r>
    </w:p>
    <w:p>
      <w:pPr>
        <w:pStyle w:val="Normal"/>
        <w:rPr/>
      </w:pPr>
      <w:r>
        <w:rPr>
          <w:b/>
          <w:bCs/>
        </w:rPr>
        <w:t>台长答：</w:t>
      </w:r>
      <w:r>
        <w:rPr/>
        <w:t>不行，现在不起了（昨天给观世音菩萨那啥……给师父打通电话，让师父给起个名字……）你要知道师父给你起一个名字又不能乱起，我如果要起个名字，我只能给你打图腾打到天上，整个一圈转下来要花很多时间的，而且花很多气场的，所以不能随便起。最好的方法呢你找个稍微懂一点的人帮你起一下，然后你打进电话台长可以帮你挑（那你帮我看“宗澄举”这个名字行不行吧，升文成功了吗？）宗澄举，哎哟，这个名字不好，你给他升文了？（升文了）你找谁去取的？（是花钱取的）我再帮你看看清楚啊，“澄举”两个字呢，还是可以配在一起，但是配上姓“宗教”的“宗”呢，就差一点了，你听得懂吗？（嗯）你不能改一个不要“澄”字的“</w:t>
      </w:r>
      <w:r>
        <w:rPr/>
        <w:t>cheng</w:t>
      </w:r>
      <w:r>
        <w:rPr>
          <w:rFonts w:cs="宋体;SimSun" w:ascii="宋体;SimSun" w:hAnsi="宋体;SimSun"/>
        </w:rPr>
        <w:t>”</w:t>
      </w:r>
      <w:r>
        <w:rPr/>
        <w:t>吗？（橙子的“橙”就行了是吧？）不是，不要那个橙子的“橙”，“忠诚”的“诚”呢？（“成长”的“成”行吗？）“成长”的“成”也可以，或者加个言字旁，“忠诚”的“诚”（行，那这个名字……）我现在给你讲了，台长帮你看了，你赶快用了么就好了，我跟你说“宗诚举”不就好了啊，音还是一样，但是是“诚实”的“诚”（那我这个名字啥时候用啊？）你现在就可以用了，再重新升文一次就可以用了。</w:t>
      </w:r>
    </w:p>
    <w:p>
      <w:pPr>
        <w:pStyle w:val="Normal"/>
        <w:rPr/>
      </w:pPr>
      <w:r>
        <w:rPr/>
      </w:r>
    </w:p>
    <w:p>
      <w:pPr>
        <w:pStyle w:val="Normal"/>
        <w:rPr/>
      </w:pPr>
      <w:r>
        <w:rPr/>
        <w:t>Zongshu20140814</w:t>
      </w:r>
      <w:r>
        <w:rPr>
          <w:rFonts w:cs="Segoe UI Emoji" w:ascii="Segoe UI Emoji" w:hAnsi="Segoe UI Emoji"/>
        </w:rPr>
        <w:t xml:space="preserve">  </w:t>
      </w:r>
      <w:r>
        <w:rPr/>
        <w:t>29:20</w:t>
      </w:r>
      <w:r>
        <w:rPr>
          <w:rFonts w:cs="Segoe UI Emoji" w:ascii="Segoe UI Emoji" w:hAnsi="Segoe UI Emoji"/>
        </w:rPr>
        <w:t xml:space="preserve">  </w:t>
      </w:r>
      <w:r>
        <w:rPr/>
        <w:t>孩子自闭无法上学怎么办；请下祖宗牌位时不如理不如法导致麻烦</w:t>
      </w:r>
    </w:p>
    <w:p>
      <w:pPr>
        <w:pStyle w:val="Normal"/>
        <w:rPr/>
      </w:pPr>
      <w:r>
        <w:rPr>
          <w:b/>
          <w:bCs/>
        </w:rPr>
        <w:t>女听众：</w:t>
      </w:r>
      <w:r>
        <w:rPr/>
        <w:t>您给我看一下这孩子，</w:t>
      </w:r>
      <w:r>
        <w:rPr/>
        <w:t>1995</w:t>
      </w:r>
      <w:r>
        <w:rPr/>
        <w:t>年属猪的男孩。</w:t>
      </w:r>
    </w:p>
    <w:p>
      <w:pPr>
        <w:pStyle w:val="Normal"/>
        <w:rPr/>
      </w:pPr>
      <w:r>
        <w:rPr>
          <w:b/>
          <w:bCs/>
        </w:rPr>
        <w:t>台长答：</w:t>
      </w:r>
      <w:r>
        <w:rPr/>
        <w:t>哎哟，这个孩子以后道路坎坷，麻烦多多，听得懂吗？（听懂了。师父，您帮我看一下他身上有几个灵性呢？业障多不多？）他现在几岁呀？（</w:t>
      </w:r>
      <w:r>
        <w:rPr/>
        <w:t>19</w:t>
      </w:r>
      <w:r>
        <w:rPr/>
        <w:t>岁）你都看得出来现在他不顺利（是）一直不顺利，一直不愿意跟人家多讲话、多接触（是）我看他有点自闭（对啊）你赶快给他念，小房子要念的，至少先念</w:t>
      </w:r>
      <w:r>
        <w:rPr/>
        <w:t>200</w:t>
      </w:r>
      <w:r>
        <w:rPr/>
        <w:t>张（念完</w:t>
      </w:r>
      <w:r>
        <w:rPr/>
        <w:t>200</w:t>
      </w:r>
      <w:r>
        <w:rPr/>
        <w:t>张怎么念？</w:t>
      </w:r>
      <w:r>
        <w:rPr/>
        <w:t>21</w:t>
      </w:r>
      <w:r>
        <w:rPr/>
        <w:t>张一拨这么念？）对，念完</w:t>
      </w:r>
      <w:r>
        <w:rPr/>
        <w:t>200</w:t>
      </w:r>
      <w:r>
        <w:rPr/>
        <w:t>张之后，再给他念。每天念礼佛大忏悔文</w:t>
      </w:r>
      <w:r>
        <w:rPr/>
        <w:t>5</w:t>
      </w:r>
      <w:r>
        <w:rPr/>
        <w:t>遍（我现在给他念礼佛大忏悔文</w:t>
      </w:r>
      <w:r>
        <w:rPr/>
        <w:t>5</w:t>
      </w:r>
      <w:r>
        <w:rPr/>
        <w:t>遍）嗯，会好的，没关系的（嗯，他以后还能上学吗？）一共要念到</w:t>
      </w:r>
      <w:r>
        <w:rPr/>
        <w:t>1100</w:t>
      </w:r>
      <w:r>
        <w:rPr/>
        <w:t>张之后可能有希望，明白了吗？（明白了）唉，你家里供祖宗了没有啊？（没供）过去有没有祖宗牌位啊？（以前没学佛的时候找别人看过，供了有几个月吧，完了让我给撤了）唉，你就是撤的时候不如理不如法啊！所以人家搞你（师父，那我咋办呢？）咋办了，现在好好念礼佛大忏悔文（那我念礼佛大忏悔文咋说啊？）念礼佛大忏悔文就说“如果我过去得罪了菩萨，得罪了一些神灵，请你们原谅我”，好了（好。师父，你看我打胎的孩子走了吗？</w:t>
      </w:r>
      <w:r>
        <w:rPr/>
        <w:t>1971</w:t>
      </w:r>
      <w:r>
        <w:rPr/>
        <w:t>年属狗的）打胎孩子走掉了（师父，太好了！）但是你要记住，你的妇科很不好（听懂了，多念小房子）自己要吃点红枣补补血，你这个人血气不足，正常的妇科都不正常的（嗯）</w:t>
      </w:r>
    </w:p>
    <w:p>
      <w:pPr>
        <w:pStyle w:val="Normal"/>
        <w:rPr/>
      </w:pPr>
      <w:r>
        <w:rPr/>
      </w:r>
    </w:p>
    <w:p>
      <w:pPr>
        <w:pStyle w:val="Normal"/>
        <w:rPr/>
      </w:pPr>
      <w:r>
        <w:rPr/>
        <w:t>Zongshu20140814</w:t>
      </w:r>
      <w:r>
        <w:rPr>
          <w:rFonts w:cs="Segoe UI Emoji" w:ascii="Segoe UI Emoji" w:hAnsi="Segoe UI Emoji"/>
        </w:rPr>
        <w:t xml:space="preserve">  </w:t>
      </w:r>
      <w:r>
        <w:rPr/>
        <w:t>33:00</w:t>
      </w:r>
      <w:r>
        <w:rPr>
          <w:rFonts w:cs="Segoe UI Emoji" w:ascii="Segoe UI Emoji" w:hAnsi="Segoe UI Emoji"/>
        </w:rPr>
        <w:t xml:space="preserve">  </w:t>
      </w:r>
      <w:r>
        <w:rPr/>
        <w:t>因为有业障在所以脖子总拧着</w:t>
      </w:r>
    </w:p>
    <w:p>
      <w:pPr>
        <w:pStyle w:val="Normal"/>
        <w:rPr/>
      </w:pPr>
      <w:r>
        <w:rPr>
          <w:b/>
          <w:bCs/>
        </w:rPr>
        <w:t>女听众：</w:t>
      </w:r>
      <w:r>
        <w:rPr/>
        <w:t>师父，您再帮我看一个</w:t>
      </w:r>
      <w:r>
        <w:rPr/>
        <w:t>1972</w:t>
      </w:r>
      <w:r>
        <w:rPr/>
        <w:t>年属鼠的，男的，看他身上有没有灵性。</w:t>
      </w:r>
    </w:p>
    <w:p>
      <w:pPr>
        <w:pStyle w:val="Normal"/>
        <w:rPr/>
      </w:pPr>
      <w:r>
        <w:rPr>
          <w:b/>
          <w:bCs/>
        </w:rPr>
        <w:t>台长答：</w:t>
      </w:r>
      <w:r>
        <w:rPr/>
        <w:t>我看看啊，没灵性（那他身上业障重吗？）业障有。业障有一块在他脖子这个地方（是，我看他总拧着）脖子总拧着，对不对啊？（对）你看看，一看就看得清清楚楚，你好好给他念经就好了（我给他念功课？）给他念</w:t>
      </w:r>
      <w:r>
        <w:rPr/>
        <w:t>17</w:t>
      </w:r>
      <w:r>
        <w:rPr/>
        <w:t>张小房子（师父，我家菩萨来过吗？）你家菩萨来过的（好，感恩师父）好了，再见了。你家那个香打过卷的嘛，还不知道菩萨来过啊？（嗯，呵呵。师父，我再问一下，打胎念礼佛大忏悔文，书上写的是念三个月</w:t>
      </w:r>
      <w:r>
        <w:rPr/>
        <w:t>5</w:t>
      </w:r>
      <w:r>
        <w:rPr/>
        <w:t>遍，好了我功课里还念不？）不要了（哦。师父……）好了好了，不能问了，不要这么自私啊！给别人问了（感恩观世音菩萨）再见。</w:t>
      </w:r>
    </w:p>
    <w:p>
      <w:pPr>
        <w:pStyle w:val="Normal"/>
        <w:rPr/>
      </w:pPr>
      <w:r>
        <w:rPr/>
      </w:r>
    </w:p>
    <w:p>
      <w:pPr>
        <w:pStyle w:val="Normal"/>
        <w:rPr/>
      </w:pPr>
      <w:r>
        <w:rPr/>
        <w:t>5</w:t>
      </w:r>
      <w:r>
        <w:rPr/>
        <w:t>．</w:t>
      </w:r>
      <w:r>
        <w:rPr/>
        <w:t>Zongshu20140814</w:t>
      </w:r>
      <w:r>
        <w:rPr>
          <w:rFonts w:cs="Segoe UI Emoji" w:ascii="Segoe UI Emoji" w:hAnsi="Segoe UI Emoji"/>
        </w:rPr>
        <w:t xml:space="preserve">  </w:t>
      </w:r>
      <w:r>
        <w:rPr/>
        <w:t>34:49</w:t>
      </w:r>
      <w:r>
        <w:rPr>
          <w:rFonts w:cs="Segoe UI Emoji" w:ascii="Segoe UI Emoji" w:hAnsi="Segoe UI Emoji"/>
        </w:rPr>
        <w:t xml:space="preserve">  </w:t>
      </w:r>
      <w:r>
        <w:rPr/>
        <w:t>亡人生前造业多到不了西方极乐世界</w:t>
      </w:r>
    </w:p>
    <w:p>
      <w:pPr>
        <w:pStyle w:val="Normal"/>
        <w:rPr/>
      </w:pPr>
      <w:r>
        <w:rPr>
          <w:b/>
          <w:bCs/>
        </w:rPr>
        <w:t>女听众：</w:t>
      </w:r>
      <w:r>
        <w:rPr/>
        <w:t>您好台长！（你好）请台长给我看一个亡人，他是</w:t>
      </w:r>
      <w:r>
        <w:rPr/>
        <w:t>2006</w:t>
      </w:r>
      <w:r>
        <w:rPr/>
        <w:t>年去世的（叫什么名字？）秦福瑞。</w:t>
      </w:r>
    </w:p>
    <w:p>
      <w:pPr>
        <w:pStyle w:val="Normal"/>
        <w:rPr/>
      </w:pPr>
      <w:r>
        <w:rPr>
          <w:b/>
          <w:bCs/>
        </w:rPr>
        <w:t>台长答：</w:t>
      </w:r>
      <w:r>
        <w:rPr/>
        <w:t>阿修罗道了（阿修罗道？我给他念了</w:t>
      </w:r>
      <w:r>
        <w:rPr/>
        <w:t>130</w:t>
      </w:r>
      <w:r>
        <w:rPr/>
        <w:t>张小房子了……）是不是男的？（女的）女的？（嗯）怎么脸长得像男人一样，要命啊，是不是脸长得有点方方正正的了？（有点儿像）眉毛比较浓？（对，眉毛很浓）好了，不就是她嘛（我给她念了</w:t>
      </w:r>
      <w:r>
        <w:rPr/>
        <w:t>130</w:t>
      </w:r>
      <w:r>
        <w:rPr/>
        <w:t>张小房子了）阿修罗道了。还想问什么？（不是，我想着再超到西方极乐世界去）不可能的（用不用再……）不可能的（不可能啊？）唉，她在生前做了很多不好的事情（哦，超不上去是吧？）你最多只能把她超到天界，你超不到西方极乐世界的。如果都能超到西方极乐世界，那就没因果了（明白）</w:t>
      </w:r>
    </w:p>
    <w:p>
      <w:pPr>
        <w:pStyle w:val="Normal"/>
        <w:rPr/>
      </w:pPr>
      <w:r>
        <w:rPr/>
      </w:r>
    </w:p>
    <w:p>
      <w:pPr>
        <w:pStyle w:val="Normal"/>
        <w:rPr/>
      </w:pPr>
      <w:r>
        <w:rPr/>
        <w:t>Zongshu20140814</w:t>
      </w:r>
      <w:r>
        <w:rPr>
          <w:rFonts w:cs="Segoe UI Emoji" w:ascii="Segoe UI Emoji" w:hAnsi="Segoe UI Emoji"/>
        </w:rPr>
        <w:t xml:space="preserve">  </w:t>
      </w:r>
      <w:r>
        <w:rPr/>
        <w:t>36:36</w:t>
      </w:r>
      <w:r>
        <w:rPr>
          <w:rFonts w:cs="Segoe UI Emoji" w:ascii="Segoe UI Emoji" w:hAnsi="Segoe UI Emoji"/>
        </w:rPr>
        <w:t xml:space="preserve">  </w:t>
      </w:r>
      <w:r>
        <w:rPr/>
        <w:t>台长看出听众是天狗投胎；学佛不能浪费时间</w:t>
      </w:r>
    </w:p>
    <w:p>
      <w:pPr>
        <w:pStyle w:val="Normal"/>
        <w:rPr/>
      </w:pPr>
      <w:r>
        <w:rPr>
          <w:b/>
          <w:bCs/>
        </w:rPr>
        <w:t>女听众：</w:t>
      </w:r>
      <w:r>
        <w:rPr/>
        <w:t>卢台长，请您帮我看一下我本人吧。我是</w:t>
      </w:r>
      <w:r>
        <w:rPr/>
        <w:t>1970</w:t>
      </w:r>
      <w:r>
        <w:rPr/>
        <w:t>年的，属狗的，给我看一下我身体健康</w:t>
      </w:r>
    </w:p>
    <w:p>
      <w:pPr>
        <w:pStyle w:val="Normal"/>
        <w:rPr/>
      </w:pPr>
      <w:r>
        <w:rPr>
          <w:b/>
          <w:bCs/>
        </w:rPr>
        <w:t>台长答：</w:t>
      </w:r>
      <w:r>
        <w:rPr/>
        <w:t>你的胸口、心脏不好（嗯）一个是心脏不好；第二个你要注意，我告诉你啊，你的肠胃也不好（哦，对对）“对对”，还有你的关节也不好（嗯）还有你的腰啊（嗯）肾脏曾经出过毛病。还有啊，你生孩子的时候，有没有大出血啊？（没有，我是剖腹产）剖腹产不就大出血了啊？把肚子切开不出血的啊？（哦……）呵呵，傻姑娘（呵呵）你要记住，你身上还有一个小灵性在（还有一个没走的是吧？）对了，你打胎没走的（前天晚上快天亮的时候吧，您告诉我了走了三个）看见了吗？台长都来……（我自己知道，可能我估计着还是有一个没走，我说再确切地问一下）你看台长厉害吗？（厉害，台长您看得太准了）我看你哪辈子修来的，晚上么台长专门来给你看图腾，白天打进电话来么又要帮你看，唉……（是，感恩台长！）好好努力修心啊，好好修心（嗯，我一定要好好努力的，感恩台长！请您给我看一下图腾的颜色）几几年属什么的？（</w:t>
      </w:r>
      <w:r>
        <w:rPr/>
        <w:t>1970</w:t>
      </w:r>
      <w:r>
        <w:rPr/>
        <w:t>年属狗的）哦，难怪了，你是天狗。白色稍微呈一点棕色，棕褐色（哦。我身上业障多不多啊？）身上业障不是太多，全部聚在头、脖子这个地方，胸口，大概只有</w:t>
      </w:r>
      <w:r>
        <w:rPr/>
        <w:t>25%</w:t>
      </w:r>
      <w:r>
        <w:rPr/>
        <w:t>，你已经很好了（行，我会好好努力修的）好了好了，天狗是天上下来的，天上下来的话不管是瑞兽，也是很有智慧的。你好好努力了，不要再浪费自己时间了，你这个人太浪费时间啦！你听得懂吗？（我听得懂）过去你都不懂，还织毛衣还做这个做那个，你知道浪费了很多青春啊！（是，我原来是织毛衣、做缝纫活的）看见了吗？台长厉害吗？（厉害，台长太厉害了！）那段时间浪费时间很厉害啊（嗯，我是从去年</w:t>
      </w:r>
      <w:r>
        <w:rPr/>
        <w:t>1</w:t>
      </w:r>
      <w:r>
        <w:rPr/>
        <w:t>月份正式接触这个心灵法门的。台长，你要保重身体啊！）再见。</w:t>
      </w:r>
    </w:p>
    <w:p>
      <w:pPr>
        <w:pStyle w:val="Normal"/>
        <w:rPr/>
      </w:pPr>
      <w:r>
        <w:rPr/>
      </w:r>
    </w:p>
    <w:p>
      <w:pPr>
        <w:pStyle w:val="Normal"/>
        <w:rPr/>
      </w:pPr>
      <w:r>
        <w:rPr>
          <w:b/>
          <w:bCs/>
        </w:rPr>
        <w:t>台长语：</w:t>
      </w:r>
      <w:r>
        <w:rPr/>
        <w:t>好，听众朋友，因为时间关系呢，我们节目只能到这结束了。非常感谢听众朋友们收听，广告之后欢迎大家回到节目中来。</w:t>
      </w:r>
    </w:p>
    <w:p>
      <w:pPr>
        <w:pStyle w:val="Normal"/>
        <w:rPr/>
      </w:pPr>
      <w:r>
        <w:rPr/>
      </w:r>
    </w:p>
    <w:p>
      <w:pPr>
        <w:pStyle w:val="Heading3"/>
        <w:rPr/>
      </w:pPr>
      <w:r>
        <w:rPr/>
        <w:t>Zongshu2014081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8</w:t>
      </w:r>
      <w:r>
        <w:rPr/>
        <w:t>月</w:t>
      </w:r>
      <w:r>
        <w:rPr/>
        <w:t>19</w:t>
      </w:r>
      <w:r>
        <w:rPr/>
        <w:t>日，星期二，农历是七月二十四日。听众朋友们，下周一就是农历八月初一，希望大家多吃素、多念经。下面开始解答听众朋友问题。</w:t>
      </w:r>
    </w:p>
    <w:p>
      <w:pPr>
        <w:pStyle w:val="Normal"/>
        <w:rPr/>
      </w:pPr>
      <w:r>
        <w:rPr/>
      </w:r>
    </w:p>
    <w:p>
      <w:pPr>
        <w:pStyle w:val="Normal"/>
        <w:rPr/>
      </w:pPr>
      <w:r>
        <w:rPr/>
        <w:t>1</w:t>
      </w:r>
      <w:r>
        <w:rPr/>
        <w:t>．</w:t>
      </w:r>
      <w:r>
        <w:rPr/>
        <w:t>Zongshu20140819</w:t>
      </w:r>
      <w:r>
        <w:rPr>
          <w:rFonts w:cs="Segoe UI Emoji" w:ascii="Segoe UI Emoji" w:hAnsi="Segoe UI Emoji"/>
        </w:rPr>
        <w:t xml:space="preserve">  </w:t>
      </w:r>
      <w:r>
        <w:rPr/>
        <w:t>01:14</w:t>
      </w:r>
      <w:r>
        <w:rPr>
          <w:rFonts w:cs="Segoe UI Emoji" w:ascii="Segoe UI Emoji" w:hAnsi="Segoe UI Emoji"/>
        </w:rPr>
        <w:t xml:space="preserve">  </w:t>
      </w:r>
      <w:r>
        <w:rPr/>
        <w:t>看身上有没灵性</w:t>
      </w:r>
    </w:p>
    <w:p>
      <w:pPr>
        <w:pStyle w:val="Normal"/>
        <w:rPr/>
      </w:pPr>
      <w:r>
        <w:rPr>
          <w:b/>
          <w:bCs/>
        </w:rPr>
        <w:t>女听众：</w:t>
      </w:r>
      <w:r>
        <w:rPr/>
        <w:t>师父，您能听见我说话吗？我这里听不见您说话，如果您能听见的话，帮我看一个</w:t>
      </w:r>
      <w:r>
        <w:rPr/>
        <w:t>2004</w:t>
      </w:r>
      <w:r>
        <w:rPr/>
        <w:t>年属猴的男孩子，他身上有没有灵性、要多少张小房子？我可以再听录音。</w:t>
      </w:r>
    </w:p>
    <w:p>
      <w:pPr>
        <w:pStyle w:val="Normal"/>
        <w:rPr/>
      </w:pPr>
      <w:r>
        <w:rPr>
          <w:b/>
          <w:bCs/>
        </w:rPr>
        <w:t>台长答：</w:t>
      </w:r>
      <w:r>
        <w:rPr/>
        <w:t>有灵性，你叫他念</w:t>
      </w:r>
      <w:r>
        <w:rPr/>
        <w:t>36</w:t>
      </w:r>
      <w:r>
        <w:rPr/>
        <w:t>张小房子。好了，你自己再听录音吧，身上有灵性，从腰部一直到背部。好了，那就只能挂掉了啊！</w:t>
      </w:r>
    </w:p>
    <w:p>
      <w:pPr>
        <w:pStyle w:val="Normal"/>
        <w:rPr/>
      </w:pPr>
      <w:r>
        <w:rPr/>
      </w:r>
    </w:p>
    <w:p>
      <w:pPr>
        <w:pStyle w:val="Normal"/>
        <w:rPr/>
      </w:pPr>
      <w:r>
        <w:rPr/>
        <w:t>2</w:t>
      </w:r>
      <w:r>
        <w:rPr/>
        <w:t>．</w:t>
      </w:r>
      <w:r>
        <w:rPr/>
        <w:t>Zongshu20140819</w:t>
      </w:r>
      <w:r>
        <w:rPr>
          <w:rFonts w:cs="Segoe UI Emoji" w:ascii="Segoe UI Emoji" w:hAnsi="Segoe UI Emoji"/>
        </w:rPr>
        <w:t xml:space="preserve">  </w:t>
      </w:r>
      <w:r>
        <w:rPr/>
        <w:t>02:23</w:t>
      </w:r>
      <w:r>
        <w:rPr>
          <w:rFonts w:cs="Segoe UI Emoji" w:ascii="Segoe UI Emoji" w:hAnsi="Segoe UI Emoji"/>
        </w:rPr>
        <w:t xml:space="preserve">  </w:t>
      </w:r>
      <w:r>
        <w:rPr/>
        <w:t>儿子惹官非怎么办，本人不念经难过关</w:t>
      </w:r>
    </w:p>
    <w:p>
      <w:pPr>
        <w:pStyle w:val="Normal"/>
        <w:rPr/>
      </w:pPr>
      <w:r>
        <w:rPr>
          <w:b/>
          <w:bCs/>
        </w:rPr>
        <w:t>女听众：</w:t>
      </w:r>
      <w:r>
        <w:rPr/>
        <w:t>感恩卢台长，我想问一个</w:t>
      </w:r>
      <w:r>
        <w:rPr/>
        <w:t>1984</w:t>
      </w:r>
      <w:r>
        <w:rPr/>
        <w:t>年的猪，男的，看他的运程、身上有没有灵性？</w:t>
      </w:r>
    </w:p>
    <w:p>
      <w:pPr>
        <w:pStyle w:val="Normal"/>
        <w:rPr/>
      </w:pPr>
      <w:r>
        <w:rPr>
          <w:b/>
          <w:bCs/>
        </w:rPr>
        <w:t>台长答：</w:t>
      </w:r>
      <w:r>
        <w:rPr/>
        <w:t>运程一般，颜色稍微偏深一点，腰很不好。身上血液循环系统不好，造成了他两个问题：一个是失眠，睡眠经常不好；还有一个就是血压有点不正常（身上有没有灵性？）身上有灵性，在腰上（哦。要多少小房子？）第一拨先念</w:t>
      </w:r>
      <w:r>
        <w:rPr/>
        <w:t>13</w:t>
      </w:r>
      <w:r>
        <w:rPr/>
        <w:t>张，停一停之后再念</w:t>
      </w:r>
      <w:r>
        <w:rPr/>
        <w:t>27</w:t>
      </w:r>
      <w:r>
        <w:rPr/>
        <w:t>张（好。他现在有一个麻烦，上个星期六我打过电话给您。您看看他这个关能过吗？）他念经不念经啊？（他现在没念经，但是我在度他）好了，别跟我讲了，你去度吧（他相信）没用的，不念经没用的，没念经不看的。你度他，你一定会帮他背的，没什么话讲的（那没办法，他是我儿子）是你儿子的话，你替他背了。我刚刚已经跟你看过了，这种过得去过不去，你好好给他念经，看他过不（我相信，我天天在念）好了，我现在告诉你过不去你开心了？我现在不告诉你过不去你还有希望啊！听不懂啊？（那怎么办呢？他现在有麻烦您知道吧？）不就是打官司被人家告啊（嗯）多念经啊（念什么呢？我现在都不知道怎么办？）你悉尼还是墨尔本的？（墨尔本的）去找他们共修组，他们都知道的（我去问过了，他们叫我打电话给您）你再去问，去找他们共修组负责人，他们会告诉你的（我已经问过了，他们叫我打电话给您）打电话我不是告诉你了吗？念经么就好了。喂……【听不到听众声音】你看看，像你这种人菩萨都不让你跟我讲话，不念经的人马上给你颜色看，电话都帮你掐掉。你看看菩萨、护法神，我早就跟你讲过了（跟我讲什么，我没听见。再重复一遍，台长）你好好念经啊，帮你儿子好好念消灾吉祥神咒、心经（消灾吉祥神咒念</w:t>
      </w:r>
      <w:r>
        <w:rPr/>
        <w:t>108</w:t>
      </w:r>
      <w:r>
        <w:rPr/>
        <w:t>遍行吗？）没用的，心经、礼佛大忏悔文都要念的（我是念的，</w:t>
      </w:r>
      <w:r>
        <w:rPr/>
        <w:t>3</w:t>
      </w:r>
      <w:r>
        <w:rPr/>
        <w:t>遍礼佛大忏悔文）你儿子不相信，这个问题很麻烦，听得懂吗？（信的，他信的）好了，你跟我讲没用的，灵不灵你自己去念就好了，他信么就叫他念啊，跟我有什么好讲的。他信你就好好叫他念，他念了就会过了这个关，他自己不念就过不了这个关，我现在讲话还不清楚啊？唉，好了好了。</w:t>
      </w:r>
    </w:p>
    <w:p>
      <w:pPr>
        <w:pStyle w:val="Normal"/>
        <w:rPr/>
      </w:pPr>
      <w:r>
        <w:rPr/>
      </w:r>
    </w:p>
    <w:p>
      <w:pPr>
        <w:pStyle w:val="Normal"/>
        <w:rPr/>
      </w:pPr>
      <w:r>
        <w:rPr>
          <w:b/>
          <w:bCs/>
        </w:rPr>
        <w:t>台长语：</w:t>
      </w:r>
      <w:r>
        <w:rPr/>
        <w:t>我告诉你，护法神可厉害了。有些人到现在还在造口业呢，造口业等着瞧吧！这个人间以为都可以无法无天了，什么事都能干呢。所以希望大家一定要懂得老公或者孩子自己不念，妈妈再帮他念也没什么大用的，因为这个东西都是我们讲的就是叫因果。如果孩子不相信，这个因种下去，他这个果就不好，所以没有办法。一个孩子被人家已经告上法庭了，自己还不好好地念。“哎，我相信我相信”，说不定他心里还想“你帮我求好了，我就相信”，你说这种人菩萨怎么可能会保佑他？怎么修得好呢？没有办法的。所以希望大家真的好好努力，一个人做任何事情，必须要对自己做的事情、行为负责。</w:t>
      </w:r>
    </w:p>
    <w:p>
      <w:pPr>
        <w:pStyle w:val="Normal"/>
        <w:rPr/>
      </w:pPr>
      <w:r>
        <w:rPr/>
      </w:r>
    </w:p>
    <w:p>
      <w:pPr>
        <w:pStyle w:val="Normal"/>
        <w:rPr/>
      </w:pPr>
      <w:r>
        <w:rPr/>
        <w:t>3</w:t>
      </w:r>
      <w:r>
        <w:rPr/>
        <w:t>．</w:t>
      </w:r>
      <w:r>
        <w:rPr/>
        <w:t>Zongshu20140819</w:t>
      </w:r>
      <w:r>
        <w:rPr>
          <w:rFonts w:cs="Segoe UI Emoji" w:ascii="Segoe UI Emoji" w:hAnsi="Segoe UI Emoji"/>
        </w:rPr>
        <w:t xml:space="preserve">  </w:t>
      </w:r>
      <w:r>
        <w:rPr/>
        <w:t>08:10</w:t>
      </w:r>
      <w:r>
        <w:rPr>
          <w:rFonts w:cs="Segoe UI Emoji" w:ascii="Segoe UI Emoji" w:hAnsi="Segoe UI Emoji"/>
        </w:rPr>
        <w:t xml:space="preserve">  </w:t>
      </w:r>
      <w:r>
        <w:rPr/>
        <w:t>身上有不好的细胞；过去嘴巴太坏；刚刚学就要痛改前非</w:t>
      </w:r>
    </w:p>
    <w:p>
      <w:pPr>
        <w:pStyle w:val="Normal"/>
        <w:rPr/>
      </w:pPr>
      <w:r>
        <w:rPr>
          <w:b/>
          <w:bCs/>
        </w:rPr>
        <w:t>女听众：</w:t>
      </w:r>
      <w:r>
        <w:rPr/>
        <w:t>卢台长您好，我刚刚学您这心灵法门，因为我知道，过去自己肯定有罪孽什么的。您帮我看一下身体，我是</w:t>
      </w:r>
      <w:r>
        <w:rPr/>
        <w:t>1969</w:t>
      </w:r>
      <w:r>
        <w:rPr/>
        <w:t>年属鸡的。</w:t>
      </w:r>
    </w:p>
    <w:p>
      <w:pPr>
        <w:pStyle w:val="Normal"/>
        <w:rPr/>
      </w:pPr>
      <w:r>
        <w:rPr>
          <w:b/>
          <w:bCs/>
        </w:rPr>
        <w:t>台长答：</w:t>
      </w:r>
      <w:r>
        <w:rPr/>
        <w:t>想看什么？（我有类风湿关节炎，很小的时候就生这个病了）你现在身上有不好的细胞。我警告你啊，你的嘴巴过去太坏了，要是再不改的话你会吃苦头的。台长跟你讲的话，我希望你好好相信，不要开玩笑（嗯，是的）真的，你要是现在再不改的话，到时候一下子会查出来一些病的，明白吗？（嗯）现在我讲两点给你听听：第一点，你的肠胃非常不好；还有，你的肺也不好。你要听台长的话，好好改毛病，从现在开始不要乱讲话，从现在开始多念经，少讲废话，真的！（嗯，是的。我现在每天都在念功课的，念心经</w:t>
      </w:r>
      <w:r>
        <w:rPr/>
        <w:t>21</w:t>
      </w:r>
      <w:r>
        <w:rPr/>
        <w:t>遍、大悲咒</w:t>
      </w:r>
      <w:r>
        <w:rPr/>
        <w:t>21</w:t>
      </w:r>
      <w:r>
        <w:rPr/>
        <w:t>遍、礼佛大忏悔文</w:t>
      </w:r>
      <w:r>
        <w:rPr/>
        <w:t>3</w:t>
      </w:r>
      <w:r>
        <w:rPr/>
        <w:t>遍、往生咒</w:t>
      </w:r>
      <w:r>
        <w:rPr/>
        <w:t>49</w:t>
      </w:r>
      <w:r>
        <w:rPr/>
        <w:t>遍、准提神咒</w:t>
      </w:r>
      <w:r>
        <w:rPr/>
        <w:t>49</w:t>
      </w:r>
      <w:r>
        <w:rPr/>
        <w:t>遍）嗯，可以了，把大悲咒可以减少到</w:t>
      </w:r>
      <w:r>
        <w:rPr/>
        <w:t>17</w:t>
      </w:r>
      <w:r>
        <w:rPr/>
        <w:t>遍，礼佛大忏悔文加到</w:t>
      </w:r>
      <w:r>
        <w:rPr/>
        <w:t>5</w:t>
      </w:r>
      <w:r>
        <w:rPr/>
        <w:t>遍（知道。那么心经仍旧念</w:t>
      </w:r>
      <w:r>
        <w:rPr/>
        <w:t>21</w:t>
      </w:r>
      <w:r>
        <w:rPr/>
        <w:t>遍是吧？）对（好。我也是许愿了，我要好好学心灵法门，因为我肯定前世做了很多那种事情，不然……）前世呢，今世也没做多少好事，不要给自己找借口，不要开玩笑。在人间没有什么面子的，要面子的话你就下去的；不要面子就彻底改变，你还能上去。到死的时候，没人知道你在哪里，痛苦都是你自己受，听不懂啊？（嗯，我知道）还要面子啊，到了下面还有面子啊？改毛病啦，马上改（我现在念小房子是这样念的：给我的要经者一张；因为我也掉了孩子的，给我的孩子一张；还有给我的儿子也念。我发现我儿子也不对头，他这个人良心应该也是蛮好的，可就是脾气好像很暴躁，我想他身上恐怕也有灵性，所以给我儿子的要经者也念。这样子念可不可以？）自己多念念吧，“儿子儿子儿子”，跟刚才前面那个女人一样，儿子被人家打官司、被人家告到法庭了，还在“儿子儿子……”。我告诉你，自己没有好好教育，明白了吗？（嗯）搞什么东西啊，自己教育不好，我跟你们讲，你们自己知道这些事情就好了，有些事情……（我也知道，我也看了那些《白话佛法》，我也在看……）唉，你用不着讲的，你刚刚跟我电话一通我就知道你刚刚学，没有用的。人家学得好的人跟你气场不一样，出来的气场就不一样（是的，我是刚刚学的）我告诉你，刚刚学就要痛改前非啊，不是开玩笑的，学佛不是假的，而且菩萨都在边上看着呢，真的！你们不懂，太灵验了，吓得学佛的人根本不敢乱讲话的（嗯。那么我现在先把自己的功底做好以后，再帮我儿子念是吧？）对啊，如果你现在自己没有能力的话，你念了之后，就替儿子背债。替儿子背的话，儿子还没好，你自己先跨下来了，就这样的，很厉害的。这个就是说你没有能力啊，听得懂吗？没有能力救啊（哦，是的，我知道）</w:t>
      </w:r>
    </w:p>
    <w:p>
      <w:pPr>
        <w:pStyle w:val="Normal"/>
        <w:rPr/>
      </w:pPr>
      <w:r>
        <w:rPr/>
      </w:r>
    </w:p>
    <w:p>
      <w:pPr>
        <w:pStyle w:val="Normal"/>
        <w:rPr/>
      </w:pPr>
      <w:r>
        <w:rPr/>
        <w:t>Zongshu20140819</w:t>
      </w:r>
      <w:r>
        <w:rPr>
          <w:rFonts w:cs="Segoe UI Emoji" w:ascii="Segoe UI Emoji" w:hAnsi="Segoe UI Emoji"/>
        </w:rPr>
        <w:t xml:space="preserve">  </w:t>
      </w:r>
      <w:r>
        <w:rPr/>
        <w:t>13:40</w:t>
      </w:r>
      <w:r>
        <w:rPr>
          <w:rFonts w:cs="Segoe UI Emoji" w:ascii="Segoe UI Emoji" w:hAnsi="Segoe UI Emoji"/>
        </w:rPr>
        <w:t xml:space="preserve">  </w:t>
      </w:r>
      <w:r>
        <w:rPr/>
        <w:t>不要在菩萨面前许愿帮家人背业，会闯祸</w:t>
      </w:r>
    </w:p>
    <w:p>
      <w:pPr>
        <w:pStyle w:val="Normal"/>
        <w:rPr/>
      </w:pPr>
      <w:r>
        <w:rPr>
          <w:b/>
          <w:bCs/>
        </w:rPr>
        <w:t>女听众：</w:t>
      </w:r>
      <w:r>
        <w:rPr/>
        <w:t>台长，我想问一下我儿子，他</w:t>
      </w:r>
      <w:r>
        <w:rPr/>
        <w:t>9</w:t>
      </w:r>
      <w:r>
        <w:rPr/>
        <w:t>月</w:t>
      </w:r>
      <w:r>
        <w:rPr/>
        <w:t>5</w:t>
      </w:r>
      <w:r>
        <w:rPr/>
        <w:t>日要去台湾念书，小孩子一个人到那边去，我想问一下要注意点什么吗？</w:t>
      </w:r>
    </w:p>
    <w:p>
      <w:pPr>
        <w:pStyle w:val="Normal"/>
        <w:rPr/>
      </w:pPr>
      <w:r>
        <w:rPr>
          <w:b/>
          <w:bCs/>
        </w:rPr>
        <w:t>台长答：</w:t>
      </w:r>
      <w:r>
        <w:rPr/>
        <w:t>叫他念经，赶快叫他念经（叫他念经但他不肯啊。现在还有一个事情我想请教一下台长，我现在一个人在家里念经，我老公跟我儿子他们两个都反对。我每天就在观世音菩萨面前跟观世音说：他们造口业，因为他们不懂。我想让他们能够慢慢地来接受，我也不要他们一下子来接受心灵法门，我自己先学起来。我平常也不敢跟他们多说，怕他们说反对的话，造口业就麻烦了……）你不要说，你每天给他们念心经，叫观世音菩萨保佑他们能够开智慧。你不能讲的，不能说他们两个人造口业，你说“观世音菩萨，由我来承担”，你就倒霉了，要倒大霉的，我不骗你的，你不能讲的（我不敢跟他们讲）你讲了？跟菩萨讲了？（嗯）哎哟，好了，你等着生癌症吧，我不骗你的（这样子啊？）嗯，我跟你说的，你等吧，你去背吧！我告诉你，你去背吧！（我就是怕到时候他们乱说，说到时候有什么麻烦找他们）到时候，你不让找他们，就找你啊，很简单。举个简单例子，你老公欠人家债，你不想让老公还，你还呀！你还不出来么被人家砍呀！就这么简单（这样子啊，那我怎么再忏悔？在菩萨面前……）你不要再去帮他们了，帮不了的。有缘的就帮，帮不了的就没办法，否则你自己先倒下去了。你一定要当心了，我不是跟你开玩笑，你要当心了。你这种话一讲，护法神他们……观世音菩萨是不会惩罚你，都是护法神，护法神一惩罚你就倒下去了，我不骗你的。护法神绝对不会饶过你的，因为你嘴巴里亲自讲的会替他们担嘛，我不是跟你开玩笑的。到了关键时候，如果你现在要走了，你老公会陪你一起走吗？你如果现在要死了，你儿子会跟你一起走了？这个都想不通啊？“儿孙自有儿孙福”了，“夫妻都是同林鸟，大难临头各自飞”。有什么办法，你替他们背么你自己背不动呀！背不动就闯祸呀。你们这些都是愚痴得不得了的，没办法（对啊，刚刚修，也不懂啊）不懂的话多问多看，每天要看书，每天要学（是的，我每天看，每天学的。我还想问一下，我晚上睡眠不怎么好，念什么经文比较好？心经晚上不能念啊）</w:t>
      </w:r>
      <w:r>
        <w:rPr/>
        <w:t>7</w:t>
      </w:r>
      <w:r>
        <w:rPr/>
        <w:t>遍大悲咒，睡觉（睡觉之前我就闭目养神念大悲咒睡觉，可以的啊？）对的。好了，你找找自己共修组的同修问问吧，实在不行，就打电话到我们东方台秘书处，好吧？（好的，谢谢台长）好了，再见。</w:t>
      </w:r>
    </w:p>
    <w:p>
      <w:pPr>
        <w:pStyle w:val="Normal"/>
        <w:rPr/>
      </w:pPr>
      <w:r>
        <w:rPr/>
      </w:r>
    </w:p>
    <w:p>
      <w:pPr>
        <w:pStyle w:val="Normal"/>
        <w:rPr/>
      </w:pPr>
      <w:r>
        <w:rPr/>
        <w:t>4</w:t>
      </w:r>
      <w:r>
        <w:rPr/>
        <w:t>．</w:t>
      </w:r>
      <w:r>
        <w:rPr/>
        <w:t>Zongshu20140819</w:t>
      </w:r>
      <w:r>
        <w:rPr>
          <w:rFonts w:cs="Segoe UI Emoji" w:ascii="Segoe UI Emoji" w:hAnsi="Segoe UI Emoji"/>
        </w:rPr>
        <w:t xml:space="preserve">  </w:t>
      </w:r>
      <w:r>
        <w:rPr/>
        <w:t>17:23</w:t>
      </w:r>
      <w:r>
        <w:rPr>
          <w:rFonts w:cs="Segoe UI Emoji" w:ascii="Segoe UI Emoji" w:hAnsi="Segoe UI Emoji"/>
        </w:rPr>
        <w:t xml:space="preserve">  </w:t>
      </w:r>
      <w:r>
        <w:rPr/>
        <w:t>气场不好，业障很重；抓紧消业，走时才能上天</w:t>
      </w:r>
    </w:p>
    <w:p>
      <w:pPr>
        <w:pStyle w:val="Normal"/>
        <w:rPr/>
      </w:pPr>
      <w:r>
        <w:rPr>
          <w:b/>
          <w:bCs/>
        </w:rPr>
        <w:t>女听众：</w:t>
      </w:r>
      <w:r>
        <w:rPr/>
        <w:t>帮同修的妈妈问，</w:t>
      </w:r>
      <w:r>
        <w:rPr/>
        <w:t>1929</w:t>
      </w:r>
      <w:r>
        <w:rPr/>
        <w:t>属蛇的，想看看她身上打胎的孩子。</w:t>
      </w:r>
    </w:p>
    <w:p>
      <w:pPr>
        <w:pStyle w:val="Normal"/>
        <w:rPr/>
      </w:pPr>
      <w:r>
        <w:rPr>
          <w:b/>
          <w:bCs/>
        </w:rPr>
        <w:t>台长答：</w:t>
      </w:r>
      <w:r>
        <w:rPr/>
        <w:t>身上打胎孩子没有了。气场非常不好，她的业障很重。现在她的肠胃、肺、肝、肾脏全部都在衰竭，非常快（她最近总是脚痛）不是脚痛啊，她整个吃东西也吃不下，浑身无力（那她要多少张小房子呢？）有得念了，她要赶快放生了。她现在几岁啊？（</w:t>
      </w:r>
      <w:r>
        <w:rPr/>
        <w:t>86</w:t>
      </w:r>
      <w:r>
        <w:rPr/>
        <w:t>岁）</w:t>
      </w:r>
      <w:r>
        <w:rPr/>
        <w:t>86</w:t>
      </w:r>
      <w:r>
        <w:rPr/>
        <w:t>了，她寿是蛮长的，但是也是到</w:t>
      </w:r>
      <w:r>
        <w:rPr/>
        <w:t>89</w:t>
      </w:r>
      <w:r>
        <w:rPr/>
        <w:t>就差不多了，还有两三年吧，赶快给她放生啊！（好。台长，她的五个女儿分别在帮她妈妈念经、念小房子。您看下她的功课还需要多少遍？）哦，那很好。叫她五个女儿分别给她妈妈放生；给她念心经；给她念小房子，像她这种小房子至少还有七百张。慢慢念，消掉业障，走的时候才能到天上去（好）</w:t>
      </w:r>
    </w:p>
    <w:p>
      <w:pPr>
        <w:pStyle w:val="Normal"/>
        <w:rPr/>
      </w:pPr>
      <w:r>
        <w:rPr/>
      </w:r>
    </w:p>
    <w:p>
      <w:pPr>
        <w:pStyle w:val="Normal"/>
        <w:rPr/>
      </w:pPr>
      <w:r>
        <w:rPr/>
        <w:t>Zongshu20140819</w:t>
      </w:r>
      <w:r>
        <w:rPr>
          <w:rFonts w:cs="Segoe UI Emoji" w:ascii="Segoe UI Emoji" w:hAnsi="Segoe UI Emoji"/>
        </w:rPr>
        <w:t xml:space="preserve">  </w:t>
      </w:r>
      <w:r>
        <w:rPr/>
        <w:t>20:08</w:t>
      </w:r>
      <w:r>
        <w:rPr>
          <w:rFonts w:cs="Segoe UI Emoji" w:ascii="Segoe UI Emoji" w:hAnsi="Segoe UI Emoji"/>
        </w:rPr>
        <w:t xml:space="preserve">  </w:t>
      </w:r>
      <w:r>
        <w:rPr/>
        <w:t>忧郁症时好时坏，如何念经和放生</w:t>
      </w:r>
    </w:p>
    <w:p>
      <w:pPr>
        <w:pStyle w:val="Normal"/>
        <w:rPr/>
      </w:pPr>
      <w:r>
        <w:rPr>
          <w:b/>
          <w:bCs/>
        </w:rPr>
        <w:t>女听众：</w:t>
      </w:r>
      <w:r>
        <w:rPr/>
        <w:t>台长，帮一个同修问，她是</w:t>
      </w:r>
      <w:r>
        <w:rPr/>
        <w:t>1986</w:t>
      </w:r>
      <w:r>
        <w:rPr/>
        <w:t>属虎的，女的，忧郁症。</w:t>
      </w:r>
    </w:p>
    <w:p>
      <w:pPr>
        <w:pStyle w:val="Normal"/>
        <w:rPr/>
      </w:pPr>
      <w:r>
        <w:rPr>
          <w:b/>
          <w:bCs/>
        </w:rPr>
        <w:t>台长答：</w:t>
      </w:r>
      <w:r>
        <w:rPr/>
        <w:t>蛮好啊，没什么大问题的（可是她忧郁症蛮严重的）我知道。忧郁症一会好一会不好的，不是全部忧郁症（对对）没关系的，小房子还要再念</w:t>
      </w:r>
      <w:r>
        <w:rPr/>
        <w:t>450</w:t>
      </w:r>
      <w:r>
        <w:rPr/>
        <w:t>张（那放生呢？）一共放两万条鱼（好）</w:t>
      </w:r>
    </w:p>
    <w:p>
      <w:pPr>
        <w:pStyle w:val="Normal"/>
        <w:rPr/>
      </w:pPr>
      <w:r>
        <w:rPr/>
      </w:r>
    </w:p>
    <w:p>
      <w:pPr>
        <w:pStyle w:val="Normal"/>
        <w:rPr/>
      </w:pPr>
      <w:r>
        <w:rPr/>
        <w:t>Zongshu20140819</w:t>
      </w:r>
      <w:r>
        <w:rPr>
          <w:rFonts w:cs="Segoe UI Emoji" w:ascii="Segoe UI Emoji" w:hAnsi="Segoe UI Emoji"/>
        </w:rPr>
        <w:t xml:space="preserve">  </w:t>
      </w:r>
      <w:r>
        <w:rPr/>
        <w:t>21:32</w:t>
      </w:r>
      <w:r>
        <w:rPr>
          <w:rFonts w:cs="Segoe UI Emoji" w:ascii="Segoe UI Emoji" w:hAnsi="Segoe UI Emoji"/>
        </w:rPr>
        <w:t xml:space="preserve">  </w:t>
      </w:r>
      <w:r>
        <w:rPr/>
        <w:t>患红斑狼疮，年轻时做过荒唐的事情</w:t>
      </w:r>
    </w:p>
    <w:p>
      <w:pPr>
        <w:pStyle w:val="Normal"/>
        <w:rPr>
          <w:rFonts w:ascii="Segoe UI Emoji" w:hAnsi="Segoe UI Emoji" w:cs="Segoe UI Emoji"/>
        </w:rPr>
      </w:pPr>
      <w:r>
        <w:rPr>
          <w:b/>
          <w:bCs/>
        </w:rPr>
        <w:t>女听众：</w:t>
      </w:r>
      <w:r>
        <w:rPr/>
        <w:t>台长啊，我们现在在共修会，我们能不能再帮一个同修，红斑狼疮的，他已经见效，差不多好了。他是</w:t>
      </w:r>
      <w:r>
        <w:rPr/>
        <w:t>1996</w:t>
      </w:r>
      <w:r>
        <w:rPr/>
        <w:t>年属鼠的，男的。</w:t>
      </w:r>
    </w:p>
    <w:p>
      <w:pPr>
        <w:pStyle w:val="Normal"/>
        <w:rPr/>
      </w:pPr>
      <w:r>
        <w:rPr>
          <w:b/>
          <w:bCs/>
        </w:rPr>
        <w:t>台长答：</w:t>
      </w:r>
      <w:r>
        <w:rPr/>
        <w:t>呵呵！叫他好好努力了，这个男的做过……（他得这个病差不多好了，也有现身说法，现在到处去现身说法）你要叫他好好努力的，因为他在人间年轻的时候做过一些荒唐的事情（哦……好）好了，叫他继续念下去，好吗？（好，感恩台长，感恩菩萨）再见。</w:t>
      </w:r>
    </w:p>
    <w:p>
      <w:pPr>
        <w:pStyle w:val="Normal"/>
        <w:rPr/>
      </w:pPr>
      <w:r>
        <w:rPr/>
      </w:r>
    </w:p>
    <w:p>
      <w:pPr>
        <w:pStyle w:val="Normal"/>
        <w:rPr/>
      </w:pPr>
      <w:r>
        <w:rPr/>
        <w:t>5</w:t>
      </w:r>
      <w:r>
        <w:rPr/>
        <w:t>．</w:t>
      </w:r>
      <w:r>
        <w:rPr/>
        <w:t>Zongshu20140819</w:t>
      </w:r>
      <w:r>
        <w:rPr>
          <w:rFonts w:cs="Segoe UI Emoji" w:ascii="Segoe UI Emoji" w:hAnsi="Segoe UI Emoji"/>
        </w:rPr>
        <w:t xml:space="preserve">  </w:t>
      </w:r>
      <w:r>
        <w:rPr/>
        <w:t>22:46</w:t>
      </w:r>
      <w:r>
        <w:rPr>
          <w:rFonts w:cs="Segoe UI Emoji" w:ascii="Segoe UI Emoji" w:hAnsi="Segoe UI Emoji"/>
        </w:rPr>
        <w:t xml:space="preserve">  </w:t>
      </w:r>
      <w:r>
        <w:rPr/>
        <w:t>吃不下饭，灵性拒收小房子</w:t>
      </w:r>
    </w:p>
    <w:p>
      <w:pPr>
        <w:pStyle w:val="Normal"/>
        <w:rPr/>
      </w:pPr>
      <w:r>
        <w:rPr>
          <w:b/>
          <w:bCs/>
        </w:rPr>
        <w:t>女听众：</w:t>
      </w:r>
      <w:r>
        <w:rPr/>
        <w:t>台长您好，我想问一个</w:t>
      </w:r>
      <w:r>
        <w:rPr/>
        <w:t>1948</w:t>
      </w:r>
      <w:r>
        <w:rPr/>
        <w:t>年属鼠的，女的，看她有没有灵性？她学习心灵法门三年了，</w:t>
      </w:r>
      <w:r>
        <w:rPr/>
        <w:t>2012</w:t>
      </w:r>
      <w:r>
        <w:rPr/>
        <w:t>年在马来西亚拜过师，现在也是您的弟子。</w:t>
      </w:r>
    </w:p>
    <w:p>
      <w:pPr>
        <w:pStyle w:val="Normal"/>
        <w:rPr/>
      </w:pPr>
      <w:r>
        <w:rPr>
          <w:b/>
          <w:bCs/>
        </w:rPr>
        <w:t>台长答：</w:t>
      </w:r>
      <w:r>
        <w:rPr/>
        <w:t>她现在身上有灵性（在哪个位置？）腰上、头上都有（看她的舌头和肝两个部位有没有灵性？）肝上有一个老人家，但是肝问题不大（男的女的？）一个男的，老人家（舌头上呢？）舌头上没有，舌头上可能是她头上的灵性下来的（还需要多少张小房子？她吃不下饭啊……）我知道，他很麻烦的（人家不收小房子了，</w:t>
      </w:r>
      <w:r>
        <w:rPr/>
        <w:t>2011</w:t>
      </w:r>
      <w:r>
        <w:rPr/>
        <w:t>年接触心灵法门，也经常度人）小房子还是要念的，小房子不念不行的，不念救不了她，现在赶紧要叫她念小房子，还有叫她家里最好要许愿，不要再吃活的海鲜了（他们没吃，这三年他们一直吃净素）</w:t>
      </w:r>
    </w:p>
    <w:p>
      <w:pPr>
        <w:pStyle w:val="Normal"/>
        <w:rPr/>
      </w:pPr>
      <w:r>
        <w:rPr/>
      </w:r>
    </w:p>
    <w:p>
      <w:pPr>
        <w:pStyle w:val="Normal"/>
        <w:rPr/>
      </w:pPr>
      <w:r>
        <w:rPr/>
        <w:t>Zongshu20140819</w:t>
      </w:r>
      <w:r>
        <w:rPr>
          <w:rFonts w:cs="Segoe UI Emoji" w:ascii="Segoe UI Emoji" w:hAnsi="Segoe UI Emoji"/>
        </w:rPr>
        <w:t xml:space="preserve">  </w:t>
      </w:r>
      <w:r>
        <w:rPr/>
        <w:t>26:30</w:t>
      </w:r>
      <w:r>
        <w:rPr>
          <w:rFonts w:cs="Segoe UI Emoji" w:ascii="Segoe UI Emoji" w:hAnsi="Segoe UI Emoji"/>
        </w:rPr>
        <w:t xml:space="preserve">  </w:t>
      </w:r>
      <w:r>
        <w:rPr/>
        <w:t>看亡人，在地府</w:t>
      </w:r>
    </w:p>
    <w:p>
      <w:pPr>
        <w:pStyle w:val="Normal"/>
        <w:rPr/>
      </w:pPr>
      <w:r>
        <w:rPr>
          <w:b/>
          <w:bCs/>
        </w:rPr>
        <w:t>女听众：</w:t>
      </w:r>
      <w:r>
        <w:rPr/>
        <w:t>请卢台长给看一个亡人好吗？岳洪兰，女的。</w:t>
      </w:r>
    </w:p>
    <w:p>
      <w:pPr>
        <w:pStyle w:val="Normal"/>
        <w:rPr/>
      </w:pPr>
      <w:r>
        <w:rPr>
          <w:b/>
          <w:bCs/>
        </w:rPr>
        <w:t>台长答：</w:t>
      </w:r>
      <w:r>
        <w:rPr/>
        <w:t>什么时候死的？（</w:t>
      </w:r>
      <w:r>
        <w:rPr/>
        <w:t>1988</w:t>
      </w:r>
      <w:r>
        <w:rPr/>
        <w:t>年）不行啊，还在地府啊，赶快给她超度（念</w:t>
      </w:r>
      <w:r>
        <w:rPr/>
        <w:t>78</w:t>
      </w:r>
      <w:r>
        <w:rPr/>
        <w:t>张小房子了）不行啊，超不上来。这个女的死的时候，脸蛮大、身体蛮瘦小（是的。还得念多少小房子？）再给她念</w:t>
      </w:r>
      <w:r>
        <w:rPr/>
        <w:t>45</w:t>
      </w:r>
      <w:r>
        <w:rPr/>
        <w:t>张吧，看看行不行。好了，再见（台长您感应一下我念经质量怎么样？）质量念得还可以（好，谢谢）再见（感恩南无大慈大悲观世音菩萨！感恩卢台长！谢谢！）</w:t>
      </w:r>
    </w:p>
    <w:p>
      <w:pPr>
        <w:pStyle w:val="Normal"/>
        <w:rPr/>
      </w:pPr>
      <w:r>
        <w:rPr/>
      </w:r>
    </w:p>
    <w:p>
      <w:pPr>
        <w:pStyle w:val="Normal"/>
        <w:rPr/>
      </w:pPr>
      <w:r>
        <w:rPr/>
        <w:t>6</w:t>
      </w:r>
      <w:r>
        <w:rPr/>
        <w:t>．</w:t>
      </w:r>
      <w:r>
        <w:rPr/>
        <w:t>Zongshu20140819</w:t>
      </w:r>
      <w:r>
        <w:rPr>
          <w:rFonts w:cs="Segoe UI Emoji" w:ascii="Segoe UI Emoji" w:hAnsi="Segoe UI Emoji"/>
        </w:rPr>
        <w:t xml:space="preserve">  </w:t>
      </w:r>
      <w:r>
        <w:rPr/>
        <w:t>30:34</w:t>
      </w:r>
      <w:r>
        <w:rPr>
          <w:rFonts w:cs="Segoe UI Emoji" w:ascii="Segoe UI Emoji" w:hAnsi="Segoe UI Emoji"/>
        </w:rPr>
        <w:t xml:space="preserve">  </w:t>
      </w:r>
      <w:r>
        <w:rPr/>
        <w:t>阴气太重，多晒太阳、多念大悲咒；经常不精进菩萨就不来；不要太敏感</w:t>
      </w:r>
    </w:p>
    <w:p>
      <w:pPr>
        <w:pStyle w:val="Normal"/>
        <w:rPr/>
      </w:pPr>
      <w:r>
        <w:rPr>
          <w:b/>
          <w:bCs/>
        </w:rPr>
        <w:t>女听众：</w:t>
      </w:r>
      <w:r>
        <w:rPr/>
        <w:t>师父您帮我看一下</w:t>
      </w:r>
      <w:r>
        <w:rPr/>
        <w:t>1975</w:t>
      </w:r>
      <w:r>
        <w:rPr/>
        <w:t>的兔，看一下我的身体，我的孩子超走了没有？</w:t>
      </w:r>
    </w:p>
    <w:p>
      <w:pPr>
        <w:pStyle w:val="Normal"/>
        <w:rPr/>
      </w:pPr>
      <w:r>
        <w:rPr>
          <w:b/>
          <w:bCs/>
        </w:rPr>
        <w:t>台长答：</w:t>
      </w:r>
      <w:r>
        <w:rPr/>
        <w:t>你身上还有孩子（还有几个？）应该只有一个（我还有</w:t>
      </w:r>
      <w:r>
        <w:rPr/>
        <w:t>51</w:t>
      </w:r>
      <w:r>
        <w:rPr/>
        <w:t>张没送完）赶快送啊！（好。我那个妇科您帮我看一下，还有我的肠胃……）哎呀，你的妇科是长期不好的，不正常（对）整个就内分泌失调，整个不正常。我问你，你吃全素了没有啊？（吃了一年了，我接触心灵法门没多久，就吃长素了）但是我告诉你啊，你主要过去吃素之前肠胃就不好（我肠胃不好很久了，生第一胎孩子肠胃开始不好了）嗯，肠胃经常难过（是）而且现在看到你身上有灵性（在哪个部位？）在你的胸口部位，所以你每次胃不好，胸口就难过，闷啦（对）这个灵性蛮大的（哦。那要多少张？）你要给他念</w:t>
      </w:r>
      <w:r>
        <w:rPr/>
        <w:t>54</w:t>
      </w:r>
      <w:r>
        <w:rPr/>
        <w:t>张，慢慢念吧，好吗？（我尽快念）这个灵性蛮厉害的，可以在你身上起很多的作用，可以变化，会化来化去（是。我现在总是情绪不稳定，时好时坏）对啊，他在你身上呀（感恩师父。我最近修得总是不稳定，一会精进一会不精进，控制不住自己）所以这就是问题，如果经常不精进的话，时间长了菩萨就不来啊。没有菩萨的光照着你的话，你就越来越差啊！你听得懂吗？（是，我懂）而且你晒太阳太少，你的阴气很重，（是，我很少见太阳，因为早上在办公室一直到晚上才回去）所以我跟你说就这个问题呀，很麻烦的（哦。师父您看下我家佛台，菩萨来了没有？）来过，菩萨是来过了（好）好好地晒晒太阳啊，多念大悲咒，阴气太重了（好）还有啊，脑子里不要乱想啊！我看你，人家男的喜欢你了，你马上脑子里就有感觉了，太敏感了，听得懂吗？（对，是有点敏感）发神经啊，人家看看你，你骨头轻半天啊？（我会控制好自己的，我会做好自己，以后不这样）嗯，要记住了，有时候你不要去想，这个事情就没有了。万物唯心造，什么事情都是心里造出来的，明白了吗？（是，明白，我会记住这些）</w:t>
      </w:r>
    </w:p>
    <w:p>
      <w:pPr>
        <w:pStyle w:val="Normal"/>
        <w:rPr/>
      </w:pPr>
      <w:r>
        <w:rPr/>
      </w:r>
    </w:p>
    <w:p>
      <w:pPr>
        <w:pStyle w:val="Normal"/>
        <w:rPr/>
      </w:pPr>
      <w:r>
        <w:rPr/>
        <w:t>Zongshu20140819</w:t>
      </w:r>
      <w:r>
        <w:rPr>
          <w:rFonts w:cs="Segoe UI Emoji" w:ascii="Segoe UI Emoji" w:hAnsi="Segoe UI Emoji"/>
        </w:rPr>
        <w:t xml:space="preserve">  </w:t>
      </w:r>
      <w:r>
        <w:rPr/>
        <w:t>34:43</w:t>
      </w:r>
      <w:r>
        <w:rPr>
          <w:rFonts w:cs="Segoe UI Emoji" w:ascii="Segoe UI Emoji" w:hAnsi="Segoe UI Emoji"/>
        </w:rPr>
        <w:t xml:space="preserve">  </w:t>
      </w:r>
      <w:r>
        <w:rPr/>
        <w:t>身上有小灵性，因小时候吃太多活的东西</w:t>
      </w:r>
    </w:p>
    <w:p>
      <w:pPr>
        <w:pStyle w:val="Normal"/>
        <w:rPr/>
      </w:pPr>
      <w:r>
        <w:rPr>
          <w:b/>
          <w:bCs/>
        </w:rPr>
        <w:t>女听众：</w:t>
      </w:r>
      <w:r>
        <w:rPr/>
        <w:t>师父，您帮我看一下</w:t>
      </w:r>
      <w:r>
        <w:rPr/>
        <w:t>1995</w:t>
      </w:r>
      <w:r>
        <w:rPr/>
        <w:t>年的猪，我儿子，他身上有没有灵性？</w:t>
      </w:r>
    </w:p>
    <w:p>
      <w:pPr>
        <w:pStyle w:val="Normal"/>
        <w:rPr/>
      </w:pPr>
      <w:r>
        <w:rPr>
          <w:b/>
          <w:bCs/>
        </w:rPr>
        <w:t>台长答：</w:t>
      </w:r>
      <w:r>
        <w:rPr/>
        <w:t>一点点了，小灵性。他是因为小时候你给他吃太多活的东西了（明白。他要多少张小房子？）再给他</w:t>
      </w:r>
      <w:r>
        <w:rPr/>
        <w:t>34</w:t>
      </w:r>
      <w:r>
        <w:rPr/>
        <w:t>张（好）这孩子人不坏，就是脾气怪怪的，有时候突然之间会发脾气的（是，人很善良也很孝顺，就是脾气不好）好了（我会努力的，师父感恩您）再见。</w:t>
      </w:r>
    </w:p>
    <w:p>
      <w:pPr>
        <w:pStyle w:val="Normal"/>
        <w:rPr/>
      </w:pPr>
      <w:r>
        <w:rPr/>
      </w:r>
    </w:p>
    <w:p>
      <w:pPr>
        <w:pStyle w:val="Normal"/>
        <w:rPr/>
      </w:pPr>
      <w:r>
        <w:rPr/>
        <w:t>7</w:t>
      </w:r>
      <w:r>
        <w:rPr/>
        <w:t>．</w:t>
      </w:r>
      <w:r>
        <w:rPr/>
        <w:t>Zongshu20140819</w:t>
      </w:r>
      <w:r>
        <w:rPr>
          <w:rFonts w:cs="Segoe UI Emoji" w:ascii="Segoe UI Emoji" w:hAnsi="Segoe UI Emoji"/>
        </w:rPr>
        <w:t xml:space="preserve">  </w:t>
      </w:r>
      <w:r>
        <w:rPr/>
        <w:t>36:14</w:t>
      </w:r>
      <w:r>
        <w:rPr>
          <w:rFonts w:cs="Segoe UI Emoji" w:ascii="Segoe UI Emoji" w:hAnsi="Segoe UI Emoji"/>
        </w:rPr>
        <w:t xml:space="preserve">  </w:t>
      </w:r>
      <w:r>
        <w:rPr/>
        <w:t>婚姻要随缘，恶缘太重也求不到</w:t>
      </w:r>
    </w:p>
    <w:p>
      <w:pPr>
        <w:pStyle w:val="Normal"/>
        <w:rPr/>
      </w:pPr>
      <w:r>
        <w:rPr>
          <w:b/>
          <w:bCs/>
        </w:rPr>
        <w:t>女听众：</w:t>
      </w:r>
      <w:r>
        <w:rPr/>
        <w:t>师父您好，我是</w:t>
      </w:r>
      <w:r>
        <w:rPr/>
        <w:t>1981</w:t>
      </w:r>
      <w:r>
        <w:rPr/>
        <w:t>年的鸡，您帮我看一下我的婚姻。</w:t>
      </w:r>
    </w:p>
    <w:p>
      <w:pPr>
        <w:pStyle w:val="Normal"/>
        <w:rPr/>
      </w:pPr>
      <w:r>
        <w:rPr>
          <w:b/>
          <w:bCs/>
        </w:rPr>
        <w:t>台长答：</w:t>
      </w:r>
      <w:r>
        <w:rPr/>
        <w:t>哎哟，婚姻不好啊（嗯。我现在该怎么做？）他外面有人了你知道吗？（知道）而且蛮长时间了（对）有没两年啊？（快了）那当心啊。两年之后就麻烦了，一般的以两年为一个界线，两年这个事情还处理不好，那就麻烦了。说明你的老公跟人家外面这个女的缘分很深啊（那我现在应该怎么样做？）你跟他有孩子了吗？（我跟我老公两个孩子）他现在每天回不回家？（不回）不回家多长时间了？（一年了）一年了，哎呀！现在呢你归你念经，他不跟你提出离婚，你不要跟他提出离婚（不是，他现在有提出离婚，也起诉了。我是竭力挽救我这个家的，因为孩子也还小，我也想让我有个现身说法的机会，去帮助到更多像我这样命运的人）不是这么简单的，因为本身你跟你老公前世缘分的问题，如果你跟你老公前世的缘分都是恶缘，那你们这段婚姻肯定保持不住了。菩萨也改变不了你们的命运的，只能化解，“大事化小、小事化了”，明白吗？这种事情并不是说，你今天碰到果了，你说“我许愿”就能改变的，因为人种下的因还是自己受的，明白了吗？没有办法。像这种情况，如果他要提出来起诉、要跟你离婚的话，那你只能随缘了，然后好好把孩子带着，明白吗？就是给自己一个锻炼的境界，知道这个世界上都是苦空无常的，没有一件事情是靠得住的，这样的话对你自己修心会有好处，明白吗？（嗯）真的，没有办法的事情，你硬要去把它掰回来非常非常地累，而且不一定掰得回来，这个是跟他跟你前世的缘分有关系（那我现在该念经……还要怎么样做？）没怎么做，除了念经，给他念解结咒，自己念礼佛大忏悔文，而且还要给他每天念心经，让他能够开悟，化解跟你的恶缘，就是这样。没有其他方法了，只能这么做，看看恶缘重不重，恶缘太重你求也求不到，只能两个人分了之后不会吵闹。如果恶缘很少的话，一念就好了，说不定他跟那个女的就打起来、吵起来，就回来了。问题现在他跟那个女的好得如胶似漆的，说明他们两个人的确是有缘分，所以你只能观望。如果他当时不跟你离婚，实际上你还是拼命地念经、当时好好修，很快就会回来。就是因为像你这种人，开始的时候不努力，一年的时间，你一点不努力啊，经念得太少，度人度得太少，功德做得太少，所以你才会有今天这个结果，听得懂吗？（听得懂）你以为他一直不跟你离婚了？跟你说了，出事的，明白了吗？（嗯）好了，算了，既然这个事情这样了，就随缘了，留不住的。但是小孩子的照顾费、生活费……好好地跟他弄好，明白吗？然后呢，你反正不找的话就不要找，他那里弄完了，不好的话他还会回来找你的，明白吗？（好。谢谢台长）</w:t>
      </w:r>
    </w:p>
    <w:p>
      <w:pPr>
        <w:pStyle w:val="Normal"/>
        <w:rPr/>
      </w:pPr>
      <w:r>
        <w:rPr/>
      </w:r>
    </w:p>
    <w:p>
      <w:pPr>
        <w:pStyle w:val="Normal"/>
        <w:rPr/>
      </w:pPr>
      <w:r>
        <w:rPr/>
        <w:t>Zongshu20140819</w:t>
      </w:r>
      <w:r>
        <w:rPr>
          <w:rFonts w:cs="Segoe UI Emoji" w:ascii="Segoe UI Emoji" w:hAnsi="Segoe UI Emoji"/>
        </w:rPr>
        <w:t xml:space="preserve">  </w:t>
      </w:r>
      <w:r>
        <w:rPr/>
        <w:t>40:54</w:t>
      </w:r>
      <w:r>
        <w:rPr>
          <w:rFonts w:cs="Segoe UI Emoji" w:ascii="Segoe UI Emoji" w:hAnsi="Segoe UI Emoji"/>
        </w:rPr>
        <w:t xml:space="preserve">  </w:t>
      </w:r>
      <w:r>
        <w:rPr/>
        <w:t>想出家寺庙住持不收怎么办</w:t>
      </w:r>
    </w:p>
    <w:p>
      <w:pPr>
        <w:pStyle w:val="Normal"/>
        <w:rPr/>
      </w:pPr>
      <w:r>
        <w:rPr>
          <w:b/>
          <w:bCs/>
        </w:rPr>
        <w:t>女听众：</w:t>
      </w:r>
      <w:r>
        <w:rPr/>
        <w:t>台长，还有一个就是</w:t>
      </w:r>
      <w:r>
        <w:rPr/>
        <w:t>1977</w:t>
      </w:r>
      <w:r>
        <w:rPr/>
        <w:t>年的蛇，他早几年就住在寺庙里面，寺庙住持叫他出家，他当时不愿意。现在他想出家，那个住持又不收他。能不能看一下他现在该怎么做？</w:t>
      </w:r>
    </w:p>
    <w:p>
      <w:pPr>
        <w:pStyle w:val="Normal"/>
        <w:rPr/>
      </w:pPr>
      <w:r>
        <w:rPr>
          <w:b/>
          <w:bCs/>
        </w:rPr>
        <w:t>台长答：</w:t>
      </w:r>
      <w:r>
        <w:rPr/>
        <w:t>没关系，叫他求观世音菩萨，他就能出家了，他跟观世音菩萨有缘分的（好）</w:t>
      </w:r>
    </w:p>
    <w:p>
      <w:pPr>
        <w:pStyle w:val="Normal"/>
        <w:rPr/>
      </w:pPr>
      <w:r>
        <w:rPr/>
      </w:r>
    </w:p>
    <w:p>
      <w:pPr>
        <w:pStyle w:val="Normal"/>
        <w:rPr/>
      </w:pPr>
      <w:r>
        <w:rPr/>
        <w:t>Zongshu20140819</w:t>
      </w:r>
      <w:r>
        <w:rPr>
          <w:rFonts w:cs="Segoe UI Emoji" w:ascii="Segoe UI Emoji" w:hAnsi="Segoe UI Emoji"/>
        </w:rPr>
        <w:t xml:space="preserve">  </w:t>
      </w:r>
      <w:r>
        <w:rPr/>
        <w:t>41:30</w:t>
      </w:r>
      <w:r>
        <w:rPr>
          <w:rFonts w:cs="Segoe UI Emoji" w:ascii="Segoe UI Emoji" w:hAnsi="Segoe UI Emoji"/>
        </w:rPr>
        <w:t xml:space="preserve">  </w:t>
      </w:r>
      <w:r>
        <w:rPr/>
        <w:t>亡人在阿修罗道做护法</w:t>
      </w:r>
    </w:p>
    <w:p>
      <w:pPr>
        <w:pStyle w:val="Normal"/>
        <w:rPr/>
      </w:pPr>
      <w:r>
        <w:rPr>
          <w:b/>
          <w:bCs/>
        </w:rPr>
        <w:t>女听众：</w:t>
      </w:r>
      <w:r>
        <w:rPr/>
        <w:t>师父还能看一个亡人吗？我爸爸林波。</w:t>
      </w:r>
    </w:p>
    <w:p>
      <w:pPr>
        <w:pStyle w:val="Normal"/>
        <w:rPr/>
      </w:pPr>
      <w:r>
        <w:rPr>
          <w:b/>
          <w:bCs/>
        </w:rPr>
        <w:t>台长答：</w:t>
      </w:r>
      <w:r>
        <w:rPr/>
        <w:t>什么时候死的？（</w:t>
      </w:r>
      <w:r>
        <w:rPr/>
        <w:t>1991</w:t>
      </w:r>
      <w:r>
        <w:rPr/>
        <w:t>年）这个人已经在阿修罗道了（谢谢师父！我们还要再念多少小房子？）他已经在阿修罗道做护法了，菩萨边上的护法，蛮好的（谢谢师父！）没关系的，这个你稍微再给他念一点点就可以了（好。还要念多少张？）再给他念个</w:t>
      </w:r>
      <w:r>
        <w:rPr/>
        <w:t>49</w:t>
      </w:r>
      <w:r>
        <w:rPr/>
        <w:t>张吧，好吗？主要是他自己（我妈妈跟我姐姐老是梦见他回来，还没有去世。这是什么原因呀？）这个就说明他还在生一样的，就是说他没有死，人本来就不会死的呀！上去了之后就不死。送到下油锅了、到地狱里去，真的死掉了，明白了吗？（好）好了，再见。</w:t>
      </w:r>
    </w:p>
    <w:p>
      <w:pPr>
        <w:pStyle w:val="Normal"/>
        <w:rPr/>
      </w:pPr>
      <w:r>
        <w:rPr/>
      </w:r>
    </w:p>
    <w:p>
      <w:pPr>
        <w:pStyle w:val="Normal"/>
        <w:rPr/>
      </w:pPr>
      <w:r>
        <w:rPr/>
        <w:t>8</w:t>
      </w:r>
      <w:r>
        <w:rPr/>
        <w:t>．</w:t>
      </w:r>
      <w:r>
        <w:rPr/>
        <w:t>Zongshu20140819</w:t>
      </w:r>
      <w:r>
        <w:rPr>
          <w:rFonts w:cs="Segoe UI Emoji" w:ascii="Segoe UI Emoji" w:hAnsi="Segoe UI Emoji"/>
        </w:rPr>
        <w:t xml:space="preserve">  </w:t>
      </w:r>
      <w:r>
        <w:rPr/>
        <w:t>43:20</w:t>
      </w:r>
      <w:r>
        <w:rPr>
          <w:rFonts w:cs="Segoe UI Emoji" w:ascii="Segoe UI Emoji" w:hAnsi="Segoe UI Emoji"/>
        </w:rPr>
        <w:t xml:space="preserve">  </w:t>
      </w:r>
      <w:r>
        <w:rPr/>
        <w:t>怀孕时医生说孩子不太合格，念经后孩子生下来没什么大问题</w:t>
      </w:r>
    </w:p>
    <w:p>
      <w:pPr>
        <w:pStyle w:val="Normal"/>
        <w:rPr/>
      </w:pPr>
      <w:r>
        <w:rPr>
          <w:b/>
          <w:bCs/>
        </w:rPr>
        <w:t>女听众：</w:t>
      </w:r>
      <w:r>
        <w:rPr/>
        <w:t>师父您好，您辛苦了！麻烦想问两个图腾，一个是</w:t>
      </w:r>
      <w:r>
        <w:rPr/>
        <w:t>2013</w:t>
      </w:r>
      <w:r>
        <w:rPr/>
        <w:t>年属蛇的，是个小男孩，现在刚一岁。怀他在肚子里的时候，大夫就说不太合格，当时您也看过，让这孩子的母亲念送</w:t>
      </w:r>
      <w:r>
        <w:rPr/>
        <w:t>900</w:t>
      </w:r>
      <w:r>
        <w:rPr/>
        <w:t>张小房子，现在都已经念完了。想请台长看看他的身体有什么状况没有。</w:t>
      </w:r>
    </w:p>
    <w:p>
      <w:pPr>
        <w:pStyle w:val="Normal"/>
        <w:rPr/>
      </w:pPr>
      <w:r>
        <w:rPr>
          <w:b/>
          <w:bCs/>
        </w:rPr>
        <w:t>台长答：</w:t>
      </w:r>
      <w:r>
        <w:rPr/>
        <w:t>没什么大问题，脑子稍微有点小问题，小脑的地方……小脑的神经经常会搭住的（哦。这个问题大吗？会不会对智商不好？）有一点。再给他念吧，继续念会好起来，而且这么小就要给他不要吃得太油腻，不能吃荤的，不要让他吃胆固醇很高的东西（好的。那还是让她</w:t>
      </w:r>
      <w:r>
        <w:rPr/>
        <w:t>900</w:t>
      </w:r>
      <w:r>
        <w:rPr/>
        <w:t>张再这样继续念是吧？）对呀。再念一点吧（好的。她放生也一直没有断过）对，继续！没问题的（好的）</w:t>
      </w:r>
    </w:p>
    <w:p>
      <w:pPr>
        <w:pStyle w:val="Normal"/>
        <w:rPr/>
      </w:pPr>
      <w:r>
        <w:rPr/>
      </w:r>
    </w:p>
    <w:p>
      <w:pPr>
        <w:pStyle w:val="Normal"/>
        <w:rPr/>
      </w:pPr>
      <w:r>
        <w:rPr/>
        <w:t>Zongshu20140819</w:t>
      </w:r>
      <w:r>
        <w:rPr>
          <w:rFonts w:cs="Segoe UI Emoji" w:ascii="Segoe UI Emoji" w:hAnsi="Segoe UI Emoji"/>
        </w:rPr>
        <w:t xml:space="preserve">  </w:t>
      </w:r>
      <w:r>
        <w:rPr/>
        <w:t>44:52</w:t>
      </w:r>
      <w:r>
        <w:rPr>
          <w:rFonts w:cs="Segoe UI Emoji" w:ascii="Segoe UI Emoji" w:hAnsi="Segoe UI Emoji"/>
        </w:rPr>
        <w:t xml:space="preserve">  </w:t>
      </w:r>
      <w:r>
        <w:rPr/>
        <w:t>肩部业障多；太小不要想出国的事</w:t>
      </w:r>
    </w:p>
    <w:p>
      <w:pPr>
        <w:pStyle w:val="Normal"/>
        <w:rPr/>
      </w:pPr>
      <w:r>
        <w:rPr>
          <w:b/>
          <w:bCs/>
        </w:rPr>
        <w:t>女听众：</w:t>
      </w:r>
      <w:r>
        <w:rPr/>
        <w:t>师父，第二个是</w:t>
      </w:r>
      <w:r>
        <w:rPr/>
        <w:t>2012</w:t>
      </w:r>
      <w:r>
        <w:rPr/>
        <w:t>年属龙的，男孩，今年两岁。这个男孩的爷爷爸爸的心脏都不好，想请师父看一下小男孩的心脏有没有什么问题？</w:t>
      </w:r>
    </w:p>
    <w:p>
      <w:pPr>
        <w:pStyle w:val="Normal"/>
        <w:rPr/>
      </w:pPr>
      <w:r>
        <w:rPr>
          <w:b/>
          <w:bCs/>
        </w:rPr>
        <w:t>台长答：</w:t>
      </w:r>
      <w:r>
        <w:rPr/>
        <w:t>现在不会有问题，以后……（他妈妈已经烧了好多助念的小房子，想请师父看一下小房子效果好吗？）小房子还可以（您之前说过，这孩子业障在上半身跟头，不知道现在业障还有多少？）还有很多，在后面的肩部有很多（那就是小房子还得继续烧是吧？）对，继续（这个孩子图腾是什么颜色的？）蛮好，白的，小白龙（好的。这孩子母亲想以后送他到国外去，不知道是哪个国家？什么时候出国比较好？）长大一点再说吧，太小了不要去想（哦，明白了。谢谢师父，师父辛苦了）再见。</w:t>
      </w:r>
    </w:p>
    <w:p>
      <w:pPr>
        <w:pStyle w:val="Normal"/>
        <w:rPr/>
      </w:pPr>
      <w:r>
        <w:rPr/>
      </w:r>
    </w:p>
    <w:p>
      <w:pPr>
        <w:pStyle w:val="Normal"/>
        <w:rPr/>
      </w:pPr>
      <w:r>
        <w:rPr/>
        <w:t>Zongshu20140819</w:t>
      </w:r>
      <w:r>
        <w:rPr>
          <w:rFonts w:cs="Segoe UI Emoji" w:ascii="Segoe UI Emoji" w:hAnsi="Segoe UI Emoji"/>
        </w:rPr>
        <w:t xml:space="preserve">  </w:t>
      </w:r>
      <w:r>
        <w:rPr/>
        <w:t>46:50</w:t>
      </w:r>
      <w:r>
        <w:rPr>
          <w:rFonts w:cs="Segoe UI Emoji" w:ascii="Segoe UI Emoji" w:hAnsi="Segoe UI Emoji"/>
        </w:rPr>
        <w:t xml:space="preserve">  </w:t>
      </w:r>
      <w:r>
        <w:rPr/>
        <w:t>工作不顺；眼睛少看人</w:t>
      </w:r>
    </w:p>
    <w:p>
      <w:pPr>
        <w:pStyle w:val="Normal"/>
        <w:rPr/>
      </w:pPr>
      <w:r>
        <w:rPr>
          <w:b/>
          <w:bCs/>
        </w:rPr>
        <w:t>女听众：</w:t>
      </w:r>
      <w:r>
        <w:rPr/>
        <w:t>师父，弟子给您请安！辛苦了！师父，对不起，弟子做错了很多事，弟子向师父、向观世音菩萨妈妈忏悔（忏悔要改的，要改正的，不能再犯）师父，您帮我看一下</w:t>
      </w:r>
      <w:r>
        <w:rPr/>
        <w:t>1977</w:t>
      </w:r>
      <w:r>
        <w:rPr/>
        <w:t>年的蛇，看业障，还有身上有没有灵性，要多少张小房子？</w:t>
      </w:r>
    </w:p>
    <w:p>
      <w:pPr>
        <w:pStyle w:val="Normal"/>
        <w:rPr/>
      </w:pPr>
      <w:r>
        <w:rPr>
          <w:b/>
          <w:bCs/>
        </w:rPr>
        <w:t>台长答：</w:t>
      </w:r>
      <w:r>
        <w:rPr/>
        <w:t>27</w:t>
      </w:r>
      <w:r>
        <w:rPr/>
        <w:t>张小房子（有没有灵性？）没灵性叫你念小房干吗？（我的业障在哪里？）你的妇科不好。还有，你以后的腿会很粗，你现在静脉曲张，你两个腿不能站得时间长的，站得长的话你就会酸痛了（是这样的）听得懂吗？（听懂听懂，这样子念</w:t>
      </w:r>
      <w:r>
        <w:rPr/>
        <w:t>27</w:t>
      </w:r>
      <w:r>
        <w:rPr/>
        <w:t>张小房子？）先念</w:t>
      </w:r>
      <w:r>
        <w:rPr/>
        <w:t>27</w:t>
      </w:r>
      <w:r>
        <w:rPr/>
        <w:t>张，每天再念一些大悲咒（我大悲咒念</w:t>
      </w:r>
      <w:r>
        <w:rPr/>
        <w:t>49</w:t>
      </w:r>
      <w:r>
        <w:rPr/>
        <w:t>遍，心经</w:t>
      </w:r>
      <w:r>
        <w:rPr/>
        <w:t>29</w:t>
      </w:r>
      <w:r>
        <w:rPr/>
        <w:t>遍）嗯，你把心经念</w:t>
      </w:r>
      <w:r>
        <w:rPr/>
        <w:t>29</w:t>
      </w:r>
      <w:r>
        <w:rPr/>
        <w:t>遍，大悲咒念</w:t>
      </w:r>
      <w:r>
        <w:rPr/>
        <w:t>29</w:t>
      </w:r>
      <w:r>
        <w:rPr/>
        <w:t>遍。礼佛大忏悔文念几遍？（</w:t>
      </w:r>
      <w:r>
        <w:rPr/>
        <w:t>4</w:t>
      </w:r>
      <w:r>
        <w:rPr/>
        <w:t>遍）嗯，差不多可以了，很好（师父我想问一下，现在我的工作很不顺，是不是因为我的业障的关系？）我跟你说，你两个眼睛少看人，你就好很多了，叽哩呱啦乱转（我的眼睛少看人啊？）嗯。你看人家男人……好像你对人家都很好一样，你听得懂吗？（可是……好好，我改）你再找理由呀，师父看不见的？（知道）好好改毛病啦，真的，你这样的话会得罪人的。人家男人要不到，人家就欺负你了，就会讲你不好了，听不懂啊？（是，师父！）你还不如老老实实的呢（好）</w:t>
      </w:r>
    </w:p>
    <w:p>
      <w:pPr>
        <w:pStyle w:val="Normal"/>
        <w:rPr/>
      </w:pPr>
      <w:r>
        <w:rPr/>
      </w:r>
    </w:p>
    <w:p>
      <w:pPr>
        <w:pStyle w:val="Normal"/>
        <w:rPr/>
      </w:pPr>
      <w:r>
        <w:rPr/>
        <w:t>Zongshu20140819</w:t>
      </w:r>
      <w:r>
        <w:rPr>
          <w:rFonts w:cs="Segoe UI Emoji" w:ascii="Segoe UI Emoji" w:hAnsi="Segoe UI Emoji"/>
        </w:rPr>
        <w:t xml:space="preserve">  </w:t>
      </w:r>
      <w:r>
        <w:rPr/>
        <w:t>50:03</w:t>
      </w:r>
      <w:r>
        <w:rPr>
          <w:rFonts w:cs="Segoe UI Emoji" w:ascii="Segoe UI Emoji" w:hAnsi="Segoe UI Emoji"/>
        </w:rPr>
        <w:t xml:space="preserve">  </w:t>
      </w:r>
      <w:r>
        <w:rPr/>
        <w:t>打胎的孩子没走</w:t>
      </w:r>
    </w:p>
    <w:p>
      <w:pPr>
        <w:pStyle w:val="Normal"/>
        <w:rPr/>
      </w:pPr>
      <w:r>
        <w:rPr>
          <w:b/>
          <w:bCs/>
        </w:rPr>
        <w:t>女听众：</w:t>
      </w:r>
      <w:r>
        <w:rPr/>
        <w:t>师父，您可以再看一下我妈妈吗，</w:t>
      </w:r>
      <w:r>
        <w:rPr/>
        <w:t>1952</w:t>
      </w:r>
      <w:r>
        <w:rPr/>
        <w:t>年属龙的，她打胎的小孩走了没？</w:t>
      </w:r>
    </w:p>
    <w:p>
      <w:pPr>
        <w:pStyle w:val="Normal"/>
        <w:rPr/>
      </w:pPr>
      <w:r>
        <w:rPr>
          <w:b/>
          <w:bCs/>
        </w:rPr>
        <w:t>台长答：</w:t>
      </w:r>
      <w:r>
        <w:rPr/>
        <w:t>还有一个小的（要几张小房子？）</w:t>
      </w:r>
      <w:r>
        <w:rPr/>
        <w:t>17</w:t>
      </w:r>
      <w:r>
        <w:rPr/>
        <w:t>张（我现在有跟她许愿</w:t>
      </w:r>
      <w:r>
        <w:rPr/>
        <w:t>21</w:t>
      </w:r>
      <w:r>
        <w:rPr/>
        <w:t>张，还没有念完，是包括在里面还是另外再许）就是</w:t>
      </w:r>
      <w:r>
        <w:rPr/>
        <w:t>21</w:t>
      </w:r>
      <w:r>
        <w:rPr/>
        <w:t>张里面，念掉就好了，没问题的。好了，不能再讲了（感恩师父，辛苦您了）好，再见。</w:t>
      </w:r>
    </w:p>
    <w:p>
      <w:pPr>
        <w:pStyle w:val="Normal"/>
        <w:rPr/>
      </w:pPr>
      <w:r>
        <w:rPr/>
      </w:r>
    </w:p>
    <w:p>
      <w:pPr>
        <w:pStyle w:val="Normal"/>
        <w:rPr/>
      </w:pPr>
      <w:r>
        <w:rPr>
          <w:b/>
          <w:bCs/>
        </w:rPr>
        <w:t>台长语：</w:t>
      </w:r>
      <w:r>
        <w:rPr/>
        <w:t>好，听众朋友们，因为时间关系，我们节目就到这里结束了。非常感谢听众朋友们收听，广告之后回到节目中来。</w:t>
      </w:r>
    </w:p>
    <w:p>
      <w:pPr>
        <w:pStyle w:val="Normal"/>
        <w:rPr/>
      </w:pPr>
      <w:r>
        <w:rPr/>
      </w:r>
    </w:p>
    <w:p>
      <w:pPr>
        <w:pStyle w:val="Heading3"/>
        <w:rPr/>
      </w:pPr>
      <w:r>
        <w:rPr/>
        <w:t>Zongshu20140823</w:t>
      </w:r>
      <w:r>
        <w:rPr/>
        <w:t>节目录音文字整理</w:t>
      </w:r>
    </w:p>
    <w:p>
      <w:pPr>
        <w:pStyle w:val="Normal"/>
        <w:rPr/>
      </w:pPr>
      <w:r>
        <w:rPr/>
      </w:r>
    </w:p>
    <w:p>
      <w:pPr>
        <w:pStyle w:val="Normal"/>
        <w:rPr/>
      </w:pPr>
      <w:r>
        <w:rPr>
          <w:b/>
          <w:bCs/>
        </w:rPr>
        <w:t>台长语：</w:t>
      </w:r>
      <w:r>
        <w:rPr/>
        <w:t>听众朋友们，欢迎大家回到我们澳洲东方华语电台，今天是</w:t>
      </w:r>
      <w:r>
        <w:rPr/>
        <w:t>8</w:t>
      </w:r>
      <w:r>
        <w:rPr/>
        <w:t>月</w:t>
      </w:r>
      <w:r>
        <w:rPr/>
        <w:t>23</w:t>
      </w:r>
      <w:r>
        <w:rPr/>
        <w:t>日，星期六，农历是七月二十八，下个星期一就是农历八月初一了，明天是七月二十九，也是地藏王菩萨的诞辰日，因为今年没有农历七月三十，所以按照一般的来讲是提早到七月二十九日来祝贺的。好，听众朋友们，下面就开始解答听众朋友们问题。</w:t>
      </w:r>
    </w:p>
    <w:p>
      <w:pPr>
        <w:pStyle w:val="Normal"/>
        <w:rPr/>
      </w:pPr>
      <w:r>
        <w:rPr/>
      </w:r>
    </w:p>
    <w:p>
      <w:pPr>
        <w:pStyle w:val="Normal"/>
        <w:rPr/>
      </w:pPr>
      <w:r>
        <w:rPr/>
        <w:t>1</w:t>
      </w:r>
      <w:r>
        <w:rPr/>
        <w:t>．</w:t>
      </w:r>
      <w:r>
        <w:rPr/>
        <w:t>Zongshu20140823</w:t>
      </w:r>
      <w:r>
        <w:rPr>
          <w:rFonts w:cs="Segoe UI Emoji" w:ascii="Segoe UI Emoji" w:hAnsi="Segoe UI Emoji"/>
        </w:rPr>
        <w:t xml:space="preserve">  </w:t>
      </w:r>
      <w:r>
        <w:rPr/>
        <w:t>00:57</w:t>
      </w:r>
      <w:r>
        <w:rPr>
          <w:rFonts w:cs="Segoe UI Emoji" w:ascii="Segoe UI Emoji" w:hAnsi="Segoe UI Emoji"/>
        </w:rPr>
        <w:t xml:space="preserve">  </w:t>
      </w:r>
      <w:r>
        <w:rPr/>
        <w:t>求子不能太执著；打通电话时说过的话要做到</w:t>
      </w:r>
    </w:p>
    <w:p>
      <w:pPr>
        <w:pStyle w:val="Normal"/>
        <w:rPr/>
      </w:pPr>
      <w:r>
        <w:rPr>
          <w:b/>
          <w:bCs/>
        </w:rPr>
        <w:t>女听众：</w:t>
      </w:r>
      <w:r>
        <w:rPr/>
        <w:t>您好，卢台长，今天可算打通电话了，我以前打通过电话（你请讲）我想问一下孩子有没有都超度走？我是</w:t>
      </w:r>
      <w:r>
        <w:rPr/>
        <w:t>1976</w:t>
      </w:r>
      <w:r>
        <w:rPr/>
        <w:t>年属龙的。</w:t>
      </w:r>
    </w:p>
    <w:p>
      <w:pPr>
        <w:pStyle w:val="Normal"/>
        <w:rPr/>
      </w:pPr>
      <w:r>
        <w:rPr>
          <w:b/>
          <w:bCs/>
        </w:rPr>
        <w:t>台长答：</w:t>
      </w:r>
      <w:r>
        <w:rPr/>
        <w:t>你不行啊，还有一个（师父，我想问一下，这个月</w:t>
      </w:r>
      <w:r>
        <w:rPr/>
        <w:t>26</w:t>
      </w:r>
      <w:r>
        <w:rPr/>
        <w:t>日就准备……我还有一个冷冻的那个……）胚胎（我还有冷冻的，这个月可不可以做？）做就做啦，我跟你说像这种会死掉很多胚胎的，因为你这个冷冻的（哦，不是，师父，我上次已经做过，您告诉我是要念很多小房子。我这一次是就剩一个冷冻的卵子了，我想再做一次，您看怎么样？）我知道，你试试看咯（那我要做什么努力呢？）没什么努力的，不一定成功的（那我现在比如说求菩萨、放生）“保佑你”，我告诉你像你这种执著根本很麻烦的。实际上像你现在，我刚刚看你图腾里面你应该没孩子的（啊？）所以你现在“一定要有，一定要有”，那你再求求看咯。所以我有时候跟你们讲，人不能执著，你这样的话，你现在这段时间好像很喜悦“哎呀，有机会有机会”，到时候一下子失望了又难过了（是。那我现在……）你已经开始做了么你就做啊，反正自己再求求菩萨保佑了。业障这么重赶快念经啊。小房子要加强，听不懂啊？（小房子我天天念。我想问一下，比如说我做了以后，我也可以念礼佛大忏悔文、念小房子是吧？）当然啦，都可以念的（台长，我想问一下，我还有一个孩子没有超度走，还需要多少张小房子？）</w:t>
      </w:r>
      <w:r>
        <w:rPr/>
        <w:t>49</w:t>
      </w:r>
      <w:r>
        <w:rPr/>
        <w:t>张（我现在马上就要做了，我可不可以跟菩萨许愿在</w:t>
      </w:r>
      <w:r>
        <w:rPr/>
        <w:t>9</w:t>
      </w:r>
      <w:r>
        <w:rPr/>
        <w:t>月份之前烧完这</w:t>
      </w:r>
      <w:r>
        <w:rPr/>
        <w:t>49</w:t>
      </w:r>
      <w:r>
        <w:rPr/>
        <w:t>张小房子？）可以，完全可以（这样的话是不是比我不许愿好一些？）那当然啦，你讲了之后，菩萨把你话当话的，你们念经的人嘴巴里讲话，菩萨都把你们当真话的，所以菩萨经常上你们“当”就这个道理啊。很多人说“菩萨啊，你帮我成功啊，我以后一定会怎么样怎么样。哎呀，我一定要怎么样，吃素了怎么……”结果成功了，菩萨帮忙了，好了，接下来不吃了，接下来么又没了啊。所以菩萨经常“上当”（台长，我想问一下，我做的时候，有</w:t>
      </w:r>
      <w:r>
        <w:rPr/>
        <w:t>3</w:t>
      </w:r>
      <w:r>
        <w:rPr/>
        <w:t>天不能动弹，不能剧烈运动，这</w:t>
      </w:r>
      <w:r>
        <w:rPr/>
        <w:t>3</w:t>
      </w:r>
      <w:r>
        <w:rPr/>
        <w:t>天如果烧香拜佛不了，可不可以叫我老公代替？）可以，你烧心香（我烧心香，然后叫我老公代替给菩萨上香和磕头）对对对，只能这样（然后我在之前跟菩萨讲一下是吧？）对！你再尽量自己多做一些努力吧，明白了吗？你至少要记住一句话：能够感动菩萨，你就有希望了，呵呵……（那能不能请台长帮我加持一下？）呵呵，我现在跟你打电话已经在给你加持了，呵呵，你还要我怎么加持啊？好了，好了（谢谢台长）你跟我现在讲的话，你以为别人听不见的？你以为上面听不见的？你听得懂吗？我不能讲得很明的（哦，知道知道）为什么很多人打进电话来，台长跟他开多少张多少张，这个人一念就效果好；为什么自己在家里开多少张多少张念的效果不灵啊？这还不懂啊？明白了吗？（嗯，好。台长，我想问一下，我需要放生多少？）你愿意放生多少？你现在先许个愿吧，</w:t>
      </w:r>
      <w:r>
        <w:rPr/>
        <w:t>3000</w:t>
      </w:r>
      <w:r>
        <w:rPr/>
        <w:t>条吧，好了（台长，中国放生不论条怎么办呢？不知道多少条）可以的，你就说放生多少斤也可以的（嗯，好咧，谢谢台长）再见。</w:t>
      </w:r>
    </w:p>
    <w:p>
      <w:pPr>
        <w:pStyle w:val="Normal"/>
        <w:rPr/>
      </w:pPr>
      <w:r>
        <w:rPr/>
      </w:r>
    </w:p>
    <w:p>
      <w:pPr>
        <w:pStyle w:val="Normal"/>
        <w:rPr/>
      </w:pPr>
      <w:r>
        <w:rPr/>
        <w:t>Zongshu20140823</w:t>
      </w:r>
      <w:r>
        <w:rPr>
          <w:rFonts w:cs="Segoe UI Emoji" w:ascii="Segoe UI Emoji" w:hAnsi="Segoe UI Emoji"/>
        </w:rPr>
        <w:t xml:space="preserve">  </w:t>
      </w:r>
      <w:r>
        <w:rPr/>
        <w:t>04:05</w:t>
      </w:r>
      <w:r>
        <w:rPr>
          <w:rFonts w:cs="Segoe UI Emoji" w:ascii="Segoe UI Emoji" w:hAnsi="Segoe UI Emoji"/>
        </w:rPr>
        <w:t xml:space="preserve">  </w:t>
      </w:r>
      <w:r>
        <w:rPr/>
        <w:t>请台长调整功课</w:t>
      </w:r>
    </w:p>
    <w:p>
      <w:pPr>
        <w:pStyle w:val="Normal"/>
        <w:rPr/>
      </w:pPr>
      <w:r>
        <w:rPr>
          <w:b/>
          <w:bCs/>
        </w:rPr>
        <w:t>女听众：</w:t>
      </w:r>
      <w:r>
        <w:rPr/>
        <w:t>有一个同修的母亲想让我帮她问一下，她是</w:t>
      </w:r>
      <w:r>
        <w:rPr/>
        <w:t>1974</w:t>
      </w:r>
      <w:r>
        <w:rPr/>
        <w:t>年属猪的，功课是大悲咒</w:t>
      </w:r>
      <w:r>
        <w:rPr/>
        <w:t>49</w:t>
      </w:r>
      <w:r>
        <w:rPr/>
        <w:t>遍，心经</w:t>
      </w:r>
      <w:r>
        <w:rPr/>
        <w:t>21</w:t>
      </w:r>
      <w:r>
        <w:rPr/>
        <w:t>遍，礼佛大忏悔文</w:t>
      </w:r>
      <w:r>
        <w:rPr/>
        <w:t>3</w:t>
      </w:r>
      <w:r>
        <w:rPr/>
        <w:t>遍，每天</w:t>
      </w:r>
      <w:r>
        <w:rPr/>
        <w:t>3</w:t>
      </w:r>
      <w:r>
        <w:rPr/>
        <w:t>张小房子，她想问问需要多少张小房子，功课还需要怎么改。</w:t>
      </w:r>
    </w:p>
    <w:p>
      <w:pPr>
        <w:pStyle w:val="Normal"/>
        <w:rPr/>
      </w:pPr>
      <w:r>
        <w:rPr>
          <w:b/>
          <w:bCs/>
        </w:rPr>
        <w:t>台长答：</w:t>
      </w:r>
      <w:r>
        <w:rPr/>
        <w:t>她有业障，你叫她礼佛大忏悔文念到</w:t>
      </w:r>
      <w:r>
        <w:rPr/>
        <w:t>5</w:t>
      </w:r>
      <w:r>
        <w:rPr/>
        <w:t>遍吧，大悲咒可以减少一点，你叫她念到</w:t>
      </w:r>
      <w:r>
        <w:rPr/>
        <w:t>27</w:t>
      </w:r>
      <w:r>
        <w:rPr/>
        <w:t>遍吧（好的，那她小房子每个星期</w:t>
      </w:r>
      <w:r>
        <w:rPr/>
        <w:t>3</w:t>
      </w:r>
      <w:r>
        <w:rPr/>
        <w:t>张是吧？）太少了（她每天</w:t>
      </w:r>
      <w:r>
        <w:rPr/>
        <w:t>3</w:t>
      </w:r>
      <w:r>
        <w:rPr/>
        <w:t>张）哦，那她很厉害，蛮好的，好好念下去。</w:t>
      </w:r>
    </w:p>
    <w:p>
      <w:pPr>
        <w:pStyle w:val="Normal"/>
        <w:rPr/>
      </w:pPr>
      <w:r>
        <w:rPr/>
      </w:r>
    </w:p>
    <w:p>
      <w:pPr>
        <w:pStyle w:val="Normal"/>
        <w:rPr/>
      </w:pPr>
      <w:r>
        <w:rPr/>
        <w:t>2</w:t>
      </w:r>
      <w:r>
        <w:rPr/>
        <w:t>．</w:t>
      </w:r>
      <w:r>
        <w:rPr/>
        <w:t>Zongshu20140823</w:t>
      </w:r>
      <w:r>
        <w:rPr>
          <w:rFonts w:cs="Segoe UI Emoji" w:ascii="Segoe UI Emoji" w:hAnsi="Segoe UI Emoji"/>
        </w:rPr>
        <w:t xml:space="preserve">  </w:t>
      </w:r>
      <w:r>
        <w:rPr/>
        <w:t>08:18</w:t>
      </w:r>
      <w:r>
        <w:rPr>
          <w:rFonts w:cs="Segoe UI Emoji" w:ascii="Segoe UI Emoji" w:hAnsi="Segoe UI Emoji"/>
        </w:rPr>
        <w:t xml:space="preserve">  </w:t>
      </w:r>
      <w:r>
        <w:rPr/>
        <w:t>台长看出老妈妈生病之后一直没好过原因是年轻时欠情债</w:t>
      </w:r>
    </w:p>
    <w:p>
      <w:pPr>
        <w:pStyle w:val="Normal"/>
        <w:rPr/>
      </w:pPr>
      <w:r>
        <w:rPr>
          <w:b/>
          <w:bCs/>
        </w:rPr>
        <w:t>女听众：</w:t>
      </w:r>
      <w:r>
        <w:rPr/>
        <w:t>您好，我想问一下我妈妈，</w:t>
      </w:r>
      <w:r>
        <w:rPr/>
        <w:t>1940</w:t>
      </w:r>
      <w:r>
        <w:rPr/>
        <w:t>年属龙的，最近身体不太好，说话不行，走路不行，您给看看。</w:t>
      </w:r>
    </w:p>
    <w:p>
      <w:pPr>
        <w:pStyle w:val="Normal"/>
        <w:rPr/>
      </w:pPr>
      <w:r>
        <w:rPr>
          <w:b/>
          <w:bCs/>
        </w:rPr>
        <w:t>台长答：</w:t>
      </w:r>
      <w:r>
        <w:rPr/>
        <w:t>你妈妈念经不念经？（我妈现在不能念，她现在说话不清楚）过去呢？也不念啊？（不念）过去不念，那有什么用啊？这很正常咯，生老病死谁都逃不掉的，又不念经，菩萨怎么保佑她啊？（我可以帮她念吗？）你可以帮她念，你念呀，什么叫“可以”啊？念经还要可以的？马上就念了。临时抱佛脚啊（不行了是吧？）临时抱佛脚并不是不行，有机会，有希望，但不是太好，明白了吗？（嗯，那您能够指导一下需要念多少张小房子吗？）需要小房子，先给她看看吧，你妈妈几几年属什么的？（</w:t>
      </w:r>
      <w:r>
        <w:rPr/>
        <w:t>1940</w:t>
      </w:r>
      <w:r>
        <w:rPr/>
        <w:t>年属龙的）哦，你妈妈身体一直不好的（原来挺好，</w:t>
      </w:r>
      <w:r>
        <w:rPr/>
        <w:t>5</w:t>
      </w:r>
      <w:r>
        <w:rPr/>
        <w:t>年前生病了，然后就开始不好了）话还听不懂啊？</w:t>
      </w:r>
      <w:r>
        <w:rPr/>
        <w:t>5</w:t>
      </w:r>
      <w:r>
        <w:rPr/>
        <w:t>年前生病，生病之后到现在一直不好，一直没好过，你听得懂吗？（对！是这样）“是这样是这样”，我会看不到的啊？开什么玩笑了？不行啊，你妈妈这个病很麻烦的。你妈妈这个病主要是有一个人在她身上（什么人？）男的，老头子。你爸爸还活着吗？（还在）我看看是谁啊，你别告诉你爸爸，你妈妈过去有一个男的，我不知道是跟你爸结婚之前还是之后的。这个人死了，一个男的，跟她感情挺好的，这个人看上去头发短短的，眉毛有点浓，眼睛不大，小的，鼻子蛮大，这个男的在她身上呢。你问问你妈，你妈肯定跟你坦白，你放心好了（哦，我妈现在说话说不清楚）人家弄她了（那我要多少张小房子超度？）欠人家的情啊，就像你们现在女孩子一样，年轻的时候不要乱谈啊，左谈谈右谈谈，以为谈过了把人家甩了都没事儿了，这可能吗？这种都欠人家感情的（嗯，那麻烦您看看需要多少小房子）现在这个人至少要念</w:t>
      </w:r>
      <w:r>
        <w:rPr/>
        <w:t>57</w:t>
      </w:r>
      <w:r>
        <w:rPr/>
        <w:t>张啊，很厉害的（</w:t>
      </w:r>
      <w:r>
        <w:rPr/>
        <w:t>OK</w:t>
      </w:r>
      <w:r>
        <w:rPr/>
        <w:t>）我都看见了，你妈妈脸不大的（哦）我都可以把她拉到年轻的时候，脸不大，我告诉你头也不大，头发的鬓角，就是头发下面有点往后的，额头蛮高的（嗯，我妈脸还不算太小，鬓角是往后）鬓角往后的（脸不算小）耳朵不大（嗯，对）对对对，还有，小瓜子脸（好像没那么漂亮，呵呵）下面，下面脖子这地方是瓜子脸，蛮好的，她这个脸长得有点讨人喜欢的那种形象。你妈妈个子不高的（我妈妈挺高，比我高）一米五六，最多了（没，我妈一米六七）嗯？看上去这么矮啊？我现在看她怎么这么矮啊？（现在是矮了一点，但是还是比我高一点，应该还有一米六三、六四那样）就差不多了，六三六四已经小很多了，我看她很小啊。我告诉你，你妈妈脖子上这里出毛病了，淋巴都出来了。脖子、淋巴，还有胸部就是那个心脏部位（嗯，心脏是不太好。听力很差）还有关节不好，腿关节（对，走路有点不好）对啦，而且我可以告诉你，你妈妈实际上主要是血液方面出问题了，血管啊，还有这个像人家中风一样的（对，是像中风后遗症似的那个……）嗯，看见了吗？我会看错的？好啦，你赶快把你妈妈那个男的念掉吧（行，</w:t>
      </w:r>
      <w:r>
        <w:rPr/>
        <w:t>57</w:t>
      </w:r>
      <w:r>
        <w:rPr/>
        <w:t>张）好吧。你不要开玩笑，否则他把你妈拖走的时候你就知道了，我刚告诉你到时候你妈妈嘴巴里说胡话的时候，你要是在边上问她“是不是有个男的”，她保证告诉你“是的”，我不骗你的，这种事情太多了。傻姑娘，你们都不懂啊，没看见过（她说话听不清楚了）所以我就告诉你呀，一直在她身边啊，拉她的话她魂魄就不齐啊，你听不懂啊？（嗯，这个我知道，那如果说她最近突然精神不好）来了呀，人家来了呀。我说那个灵性一直在你妈妈身边，实际上他是从七月十五左右过来的。你算一算不就知道了，七月十五左右啊（对）没几天嘛，大概一个礼拜前，突然之间不好啦，对不对啊？（对对，突然不好）讲都不要讲的，准得不得了。你赶快念吧，念了就好了（好的，谢谢）再见。</w:t>
      </w:r>
    </w:p>
    <w:p>
      <w:pPr>
        <w:pStyle w:val="Normal"/>
        <w:rPr/>
      </w:pPr>
      <w:r>
        <w:rPr/>
      </w:r>
    </w:p>
    <w:p>
      <w:pPr>
        <w:pStyle w:val="Normal"/>
        <w:rPr/>
      </w:pPr>
      <w:r>
        <w:rPr/>
        <w:t>3</w:t>
      </w:r>
      <w:r>
        <w:rPr/>
        <w:t>．</w:t>
      </w:r>
      <w:r>
        <w:rPr/>
        <w:t>Zongshu20140823</w:t>
      </w:r>
      <w:r>
        <w:rPr>
          <w:rFonts w:cs="Segoe UI Emoji" w:ascii="Segoe UI Emoji" w:hAnsi="Segoe UI Emoji"/>
        </w:rPr>
        <w:t xml:space="preserve">  </w:t>
      </w:r>
      <w:r>
        <w:rPr/>
        <w:t>16:00</w:t>
      </w:r>
      <w:r>
        <w:rPr>
          <w:rFonts w:cs="Segoe UI Emoji" w:ascii="Segoe UI Emoji" w:hAnsi="Segoe UI Emoji"/>
        </w:rPr>
        <w:t xml:space="preserve">  </w:t>
      </w:r>
      <w:r>
        <w:rPr/>
        <w:t>眼睛不好、肠胃不好、肾脏不好；肾脏不好可吃六味地黄丸，眼睛水肿跟在网上看不好的八卦东西有关</w:t>
      </w:r>
    </w:p>
    <w:p>
      <w:pPr>
        <w:pStyle w:val="Normal"/>
        <w:rPr/>
      </w:pPr>
      <w:r>
        <w:rPr>
          <w:b/>
          <w:bCs/>
        </w:rPr>
        <w:t>女听众：</w:t>
      </w:r>
      <w:r>
        <w:rPr/>
        <w:t>麻烦师父帮我看一下，我是</w:t>
      </w:r>
      <w:r>
        <w:rPr/>
        <w:t>1993</w:t>
      </w:r>
      <w:r>
        <w:rPr/>
        <w:t>年属鸡的。看身体状况，身上有没有灵性？</w:t>
      </w:r>
    </w:p>
    <w:p>
      <w:pPr>
        <w:pStyle w:val="Normal"/>
        <w:rPr/>
      </w:pPr>
      <w:r>
        <w:rPr>
          <w:b/>
          <w:bCs/>
        </w:rPr>
        <w:t>台长答：</w:t>
      </w:r>
      <w:r>
        <w:rPr/>
        <w:t>身上有灵性，主要是在你脖子这里，颈椎啊，你颈椎会痛的，傻姑娘（对，有时候会痛）这个灵性经常在你这里。还有，你自己记住，年纪不大，你的腰已经很不好了（对，特别是最近，有时候时间长就是腰特别难受）还有告诉你，你的眼睛也不好，听得懂吗？眼睛干涩（是）是啊是啊，还有啦，你的肠胃也不好（对，肠胃消化，脾胃虚弱，今天在吃中药）虚弱，而且我可以告诉你，经常会有酸水啊，就是吃进去东西经常会不消化，肠胃蠕动非常不好（嗯，是，好像从小胃就不太好。师父太厉害了）呵呵……太厉害，我可以告诉你，你要注意你以后晚年的毛病，肠胃是肠粘连，要特别当心啊，肠粘连的话非常危险的，肠粘连不是好事情啊。肠粘连的话就是说，你所有的东西进入消化系统之后，它慢慢地在蠕动蠕动，但是它很不容易蠕动，因为所有的那个肠子的功能不正常，因为粘在一起了之后啊就等于舒展不开了，像血管一样粘在一起，你听得懂我意思吗？所以你现在开始最好不要吃这种油腻的东西，而且少吃油，而且要多吃素菜，明白吗？（哦……）我可以告诉你，小姑娘，你脸上还有很多疙疙瘩瘩（嗯，对对对，长青春痘）青春痘长得可厉害啦，我都看得见的，哈哈……（对，师父太厉害了，呵呵……）呵呵，不厉害你们会找我的？我告诉你啊，你赶紧平时念心经啊，你现在心经一天念几遍？（</w:t>
      </w:r>
      <w:r>
        <w:rPr/>
        <w:t>21</w:t>
      </w:r>
      <w:r>
        <w:rPr/>
        <w:t>遍）大悲咒呢？（</w:t>
      </w:r>
      <w:r>
        <w:rPr/>
        <w:t>29</w:t>
      </w:r>
      <w:r>
        <w:rPr/>
        <w:t>遍）礼佛大忏悔文呢？（</w:t>
      </w:r>
      <w:r>
        <w:rPr/>
        <w:t>3</w:t>
      </w:r>
      <w:r>
        <w:rPr/>
        <w:t>遍）差不多（然后其他的小咒，消灾吉祥神咒您让我念</w:t>
      </w:r>
      <w:r>
        <w:rPr/>
        <w:t>108</w:t>
      </w:r>
      <w:r>
        <w:rPr/>
        <w:t>遍，就上次跟我妈说）嗯，小姑娘，你没有什么问题，你就是肾脏很不好，所以影响你的脾胃，所以你的肾脏要特别当心，我觉得你应该吃一点六味地黄丸，然后再加上你自己要多念一点消灾吉祥神咒，还有念如意宝轮王陀罗尼（哦！如意宝龙王陀罗尼我一天念多少遍啊？）念</w:t>
      </w:r>
      <w:r>
        <w:rPr/>
        <w:t>27</w:t>
      </w:r>
      <w:r>
        <w:rPr/>
        <w:t>遍（好的）小姑娘，我告诉你，你眼睛经常有点肿的，每天睡完觉之后眼睛经常有点肿（是）是啊是（我有时候早上起来脸也感觉水肿）诶，水肿，现在知道了吗？我就跟你说了，血脉不和啊，脾胃虚弱，然后再加上经络不通，晚上么睡得这么晚。还有网上少看，乱七八糟的那些东西你给我少看，我刚刚看你图腾的时候，我看见你在看有些东西不是太好的，你听得懂了吗？（哦，好）你以为台长专门讲你好的地方的？（呵呵，没）女孩子，少接触，这种八卦的东西少看（嗯，是是是，知道了，师父）我看你图腾的话，我不是说看到你前面的一块玻璃，我不是从玻璃里面看到你看什么，因为你看进去了之后，在你脑子里，就是你头上就会出现这种影像，你听得懂我意思吗？（哦）所以在西医里边就叫脑电波呀，脑子里有电波的呀。所以做超声波、脑电波就是这种东西。因为你看进去了，我刚刚看你图腾的时候，你脑子就会出现了像这种雾一样的这种东西，但是里边有男男女女的东西，我就知道你在看那些种不好的东西，你听得懂吗？（听得懂）少看啊，小八卦的东西少看啊，好孩子不要去看那些东西。而且要念礼佛大忏悔文啊，要多念礼佛大忏悔文（啊？我一天念几遍啊？）</w:t>
      </w:r>
      <w:r>
        <w:rPr/>
        <w:t>3</w:t>
      </w:r>
      <w:r>
        <w:rPr/>
        <w:t>遍，现在</w:t>
      </w:r>
      <w:r>
        <w:rPr/>
        <w:t>3</w:t>
      </w:r>
      <w:r>
        <w:rPr/>
        <w:t>遍，因为你还算干净。你在身体上没有什么不好，没有做什么坏事，还是挺干净的孩子。明白了吗？（哦，好）你逃不过的，逃都逃不过的，呵呵……</w:t>
      </w:r>
    </w:p>
    <w:p>
      <w:pPr>
        <w:pStyle w:val="Normal"/>
        <w:rPr/>
      </w:pPr>
      <w:r>
        <w:rPr/>
      </w:r>
    </w:p>
    <w:p>
      <w:pPr>
        <w:pStyle w:val="Normal"/>
        <w:rPr/>
      </w:pPr>
      <w:r>
        <w:rPr/>
        <w:t>Zongshu20140823</w:t>
      </w:r>
      <w:r>
        <w:rPr>
          <w:rFonts w:cs="Segoe UI Emoji" w:ascii="Segoe UI Emoji" w:hAnsi="Segoe UI Emoji"/>
        </w:rPr>
        <w:t xml:space="preserve">  </w:t>
      </w:r>
      <w:r>
        <w:rPr/>
        <w:t>22:10</w:t>
      </w:r>
      <w:r>
        <w:rPr>
          <w:rFonts w:cs="Segoe UI Emoji" w:ascii="Segoe UI Emoji" w:hAnsi="Segoe UI Emoji"/>
        </w:rPr>
        <w:t xml:space="preserve">  </w:t>
      </w:r>
      <w:r>
        <w:rPr/>
        <w:t>谆谆劝导女听众不要涉足演艺界</w:t>
      </w:r>
    </w:p>
    <w:p>
      <w:pPr>
        <w:pStyle w:val="Normal"/>
        <w:rPr/>
      </w:pPr>
      <w:r>
        <w:rPr>
          <w:b/>
          <w:bCs/>
        </w:rPr>
        <w:t>女听众：</w:t>
      </w:r>
      <w:r>
        <w:rPr/>
        <w:t>师父，我事业怎么样啊？</w:t>
      </w:r>
    </w:p>
    <w:p>
      <w:pPr>
        <w:pStyle w:val="Normal"/>
        <w:rPr/>
      </w:pPr>
      <w:r>
        <w:rPr>
          <w:b/>
          <w:bCs/>
        </w:rPr>
        <w:t>台长答：</w:t>
      </w:r>
      <w:r>
        <w:rPr/>
        <w:t>你没拜过师，你不要随便叫师父（哦，对，我跟我妈想明年去香港）所以我就气场感应的，你说台长厉害吧？你没拜过师你的气场跟我不和的，呵呵……所以我要加持你都加持不了多少。好了（我总能梦到师父，昨天晚上梦到了）梦到么就打进电话啦，仅此而已啊，呵呵……你刚刚想问什么？你说啊（我的事业怎么样啊？）几几年的？（我</w:t>
      </w:r>
      <w:r>
        <w:rPr/>
        <w:t>1993</w:t>
      </w:r>
      <w:r>
        <w:rPr/>
        <w:t>年属鸡的）哦，事业还可以的。像你这种人么最多做一个正科级咯，以后的位置啊就相当于一个正科级最多副处级这种干部。并不是说你做科长，就是说你的领导才华最多到这个地位了。我告诉你，你在艺术上还会有一些造诣，自己的艺术上（对，我是学表演的）看见了吗？（我以前学跳舞现在学表演，台长太厉害了）看见了吗？太厉害了，呵呵……（台长太厉害了）我可以告诉你，看你的图腾就是这样的，清清楚楚的。小姑娘，你记住台长一句话，就是说第一要多念经，要消灾，明白吗？因为我刚刚看你图腾，你还有感情上的问题。你这个……找朋友，以后也是非常麻烦的一件事情，你至少有一到两个会上当，会跟人家不好谈不下去，听得懂吗？（哦，听得懂）所以你要多念经，说不定就转好了嘛。把恶缘转成善缘不就好了吗？所以你要念经啊，傻姑娘（师父，我走演艺界还行是吧？我想以后走演艺界，让更多的人知道心灵法门，然后多弘法）你要记住了，演艺界不是个好地方，你要想出大名的话那不是个好地方。干净的女孩子演艺界少待。我……告诉你，除非你自己很有个性，无所谓，对不对啊？你只要往上爬，那就会很多的潜规则就出来了。所以你自己好自为之吧。傻姑娘，艺术多呢，自己慢慢地开个舞蹈学校、帮助小朋友、做个幼儿园老师，这也不差啊（好）你看看演艺界最近出多少事情——吸毒，你看看看给小孩子乱来，你说说你好好的小姑娘，想做菩萨好好学佛修心，你说能跟他们一样吗？他们讲起来比你还名气响呢，但是他们的灵魂已经不行了，这种东西会害死人的。第一，缩短寿命；第二，是强心剂一样的，这种对人体刺激的话身体会极度衰弱。你说你喜欢吗？你喜欢今天能够让你跟某一个明星在一起呢，你开心了，接下来他就跟你乱来，接下来他教你吸毒，你玩了。学到一定的时候，做老师高尚，做老师培养小孩子，对不对啊？（嗯）不可以啊？跳跳跳，你能跳几年啊？跳到后来你艺术生命不就没了吗？跳舞跳舞、演戏演戏，很多人生活当中都在演戏呢！不好的，越修越要纯洁，越修越要善良。我告诉你，到了后来你厌恶的时候都逃不出来了——身在江湖，身不由己啊。傻姑娘，你现在听听台长讲话，你都不知道珍贵，等到哪一天你想到“哎呀台长讲得对啊”，你就跳不出来了（好）我告诉你没有人会像台长这么劝你的，很多母亲，把孩子说“哎呀，要出名啊，要什么啊，哎呀要做模特啊”，讲老实话害了孩子了。一个漂漂亮亮的孩子，你要是真的结个婚嫁一下人家，也是规规矩矩。好好地做人好好地工作也挺好的。演艺界这个东西，真的，它毕竟有一定的腐蚀性的，对人体有腐朽的东西啊（哦）你听得懂吗？你又不是像人家说的这种开放的女孩子，无所谓的。你能像演员演电影，随便跑到哪里给人家抱抱无所谓的，你肯吗？（嗯，不肯）你好啦，你不肯么你搞什么文艺界啦？真的很麻烦的这种事情（嗯）文艺界的人给人家在台上看啊，不是实惠的，谁都知道找文艺界的女孩子结婚，那是花瓶，买回来，活又不会干，娶回来干吗？（嗯）对不对啊？（嗯）傻姑娘啊你不是这种性格的人，少混文艺界，混得出来文艺界的女孩子都很厉害的。我讲话你听得懂吗？（嗯，听得懂）只有台长讲真话，其他的人啊人家不讲真话的。“哎哟好啊，哎哟以后出大名了！来来来，我介绍你啊成为一个明星呢，来来来，你先做什么的做什么的”，你去做吗？你要做么你去做了，台长也没办法。你不是这种人，你就别学这种事。是什么样的人就学什么样的事，对不对啊？（嗯，是）是不是了？（嗯）好孩子（总能梦到菩萨，还有挺多菩萨，感觉意念上跟我说什么忘了，好像感觉就是让我多度人那种）对！你要多度人的话，你可以以后转转型，比方说艺术界，你可以教教人家跳跳舞啦，培训学院里边做个老师啦，对不对啊？少年宫里边做个老师，那很干净啊，也挺好啊，对不对啊？动动这种脑筋嘛！傻姑娘。跳啊跳，你能跳几岁啊？跳到</w:t>
      </w:r>
      <w:r>
        <w:rPr/>
        <w:t>25</w:t>
      </w:r>
      <w:r>
        <w:rPr/>
        <w:t>岁跳不动了，不行的，傻姑娘，好好听台长话啦，真的（哦，好）</w:t>
      </w:r>
    </w:p>
    <w:p>
      <w:pPr>
        <w:pStyle w:val="Normal"/>
        <w:rPr/>
      </w:pPr>
      <w:r>
        <w:rPr/>
      </w:r>
    </w:p>
    <w:p>
      <w:pPr>
        <w:pStyle w:val="Normal"/>
        <w:rPr/>
      </w:pPr>
      <w:r>
        <w:rPr/>
        <w:t>Zongshu20140823</w:t>
      </w:r>
      <w:r>
        <w:rPr>
          <w:rFonts w:cs="Segoe UI Emoji" w:ascii="Segoe UI Emoji" w:hAnsi="Segoe UI Emoji"/>
        </w:rPr>
        <w:t xml:space="preserve">  </w:t>
      </w:r>
      <w:r>
        <w:rPr/>
        <w:t>29:40</w:t>
      </w:r>
      <w:r>
        <w:rPr>
          <w:rFonts w:cs="Segoe UI Emoji" w:ascii="Segoe UI Emoji" w:hAnsi="Segoe UI Emoji"/>
        </w:rPr>
        <w:t xml:space="preserve">  </w:t>
      </w:r>
      <w:r>
        <w:rPr/>
        <w:t>有关改名</w:t>
      </w:r>
    </w:p>
    <w:p>
      <w:pPr>
        <w:pStyle w:val="Normal"/>
        <w:rPr/>
      </w:pPr>
      <w:r>
        <w:rPr>
          <w:b/>
          <w:bCs/>
        </w:rPr>
        <w:t>女听众：</w:t>
      </w:r>
      <w:r>
        <w:rPr/>
        <w:t>师父，我那个改名升文，升没升上去？</w:t>
      </w:r>
    </w:p>
    <w:p>
      <w:pPr>
        <w:pStyle w:val="Normal"/>
        <w:rPr/>
      </w:pPr>
      <w:r>
        <w:rPr>
          <w:b/>
          <w:bCs/>
        </w:rPr>
        <w:t>台长答：</w:t>
      </w:r>
      <w:r>
        <w:rPr/>
        <w:t>现在叫什么名字啊？（董怡含）董怡含，哦，升文成功了。“怡”字特别好，“含”字差一点（哦，含字差一点啊？）“含”字差一点，就是以后大嘴巴呀，在家里呱呱呱不停地讲啊，以后结了婚，对着老公整天叫啊闹啊。你看，一个人字，一个含，就一个人字在家里的，一个眼睛瞪起来的，当中一个弯钩就是一个手插在那里，然后这个嘴巴不停地讲，哈哈……“怡”字特别好，本身竖心偏旁你缺木非常好，一点一横然后一点，就是什么事情点到为止，明白了吗？当中一个吆喝的吆，实际上就是说你在悬空当中一直在寻找一种东西，下边这个口呢，是一个住家，就是你能够待在这个地方。这个“怡”字非常好，到了后面这个就不行了。这个名字比较好呢，就是说你会学会收放，你能收得起也放得出。还蛮好的，名字就这样了，你现在改了名字叫董怡含啊？（对，这个名字后来改的）嗯，那蛮好的，这个名字蛮好的，是不是找人改的？（嗯）这个人改得还不错的。好了，自己懂点事啦！台长以后就给你再取个小名吧，叫“点事”（啊？什么</w:t>
      </w:r>
      <w:r>
        <w:rPr/>
        <w:t>shi</w:t>
      </w:r>
      <w:r>
        <w:rPr/>
        <w:t>）“点事”，你不是姓董吗？叫“懂点事”哈哈……（哦，“点事”，呵呵）呵呵，跟你开玩笑呢，呵呵……你懂点事吧，好了，傻姑娘。呵呵……（师父，我图腾是什么颜色的？）花的，花的，你可以穿花衣服，很漂亮，但是我告诉你，你这个人不是大脸，你是一个小脸瓜子脸（哦）鼻子倒蛮大的，眉毛弯的，眼睛不是太大，但是炯炯有神，呵呵……（呵呵，谢谢师父）好了，傻姑娘，好好念经啊，越念经越漂亮（谢谢师父）</w:t>
      </w:r>
    </w:p>
    <w:p>
      <w:pPr>
        <w:pStyle w:val="Normal"/>
        <w:rPr/>
      </w:pPr>
      <w:r>
        <w:rPr/>
      </w:r>
    </w:p>
    <w:p>
      <w:pPr>
        <w:pStyle w:val="Normal"/>
        <w:rPr/>
      </w:pPr>
      <w:r>
        <w:rPr/>
        <w:t>Zongshu20140823</w:t>
      </w:r>
      <w:r>
        <w:rPr>
          <w:rFonts w:cs="Segoe UI Emoji" w:ascii="Segoe UI Emoji" w:hAnsi="Segoe UI Emoji"/>
        </w:rPr>
        <w:t xml:space="preserve">  </w:t>
      </w:r>
      <w:r>
        <w:rPr/>
        <w:t>32:44</w:t>
      </w:r>
      <w:r>
        <w:rPr>
          <w:rFonts w:cs="Segoe UI Emoji" w:ascii="Segoe UI Emoji" w:hAnsi="Segoe UI Emoji"/>
        </w:rPr>
        <w:t xml:space="preserve">  </w:t>
      </w:r>
      <w:r>
        <w:rPr/>
        <w:t>听众反馈：去医院检查的结果与台长看的一样；吃素后血糖不高了</w:t>
      </w:r>
    </w:p>
    <w:p>
      <w:pPr>
        <w:pStyle w:val="Normal"/>
        <w:rPr/>
      </w:pPr>
      <w:r>
        <w:rPr>
          <w:b/>
          <w:bCs/>
        </w:rPr>
        <w:t>女听众：</w:t>
      </w:r>
      <w:r>
        <w:rPr/>
        <w:t>您上次给我妈看完之后，她吃素以后，血糖已经好了，眼睛去查确实说是轻微的白内障。</w:t>
      </w:r>
    </w:p>
    <w:p>
      <w:pPr>
        <w:pStyle w:val="Normal"/>
        <w:rPr/>
      </w:pPr>
      <w:r>
        <w:rPr>
          <w:b/>
          <w:bCs/>
        </w:rPr>
        <w:t>台长答：</w:t>
      </w:r>
      <w:r>
        <w:rPr/>
        <w:t>看见了吗？（嗯）台长不是给她看了？您好）说她是这个白内障嘛，她不一查就查出来了</w:t>
      </w:r>
      <w:r>
        <w:rPr/>
        <w:t>[</w:t>
      </w:r>
      <w:r>
        <w:rPr/>
        <w:t>听众母亲接电话</w:t>
      </w:r>
      <w:r>
        <w:rPr/>
        <w:t>]</w:t>
      </w:r>
      <w:r>
        <w:rPr/>
        <w:t>）（我查去了，昨天去了）我早就跟你们讲了，你们叫台长看的话我都看得出是未来的先看到的，看到之后……（哎哟，太准了，师父，我昨天去查了。</w:t>
      </w:r>
      <w:r>
        <w:rPr/>
        <w:t>7</w:t>
      </w:r>
      <w:r>
        <w:rPr/>
        <w:t>月</w:t>
      </w:r>
      <w:r>
        <w:rPr/>
        <w:t>3</w:t>
      </w:r>
      <w:r>
        <w:rPr/>
        <w:t>日打通您电话，然后我就上医院去查，他们跟您说的一样一样，是轻微白内障。我吃素一个月多了，我去医院去检查，就抽了点儿血，他们说血糖不高了，完全好了）看见了吗？（师父，太谢谢您了！）不要感谢，什么都不要感谢。谢谢观世音菩萨，多度人，就这么简单（哦，谢谢观世音菩萨）诶（我现在念礼佛大忏悔文，我以前嘴不好，爱造口业，现在我都不骂人了，我就跟师父学心灵法门，现在……）不骂人。呵呵（就现在师父您这儿一乐，我也跟着乐了，不知怎么的就觉得我这心情说不出那高兴，可喜欢那一乐了）那就是法喜，听不懂啊？（感谢观世音菩萨，感谢师父）好了好了（我想问问我这个瘤，我长的这个瘤用不用做手术啊？上次您告诉我长瘤了，一摸都能摸得出现在）看见了吗？先不要去摸了，它不能摸。你要吃素的话，跟观世音菩萨多许许愿，然后自己多吃一些清凉的东西，每天吃点清凉的东西，像牛黄每天吃一颗。你再看看做不做（那不用做手术吗？）你先不要做啊，等到长大了再做啊，现在能够小就让它慢慢消掉最好，念经的人会消掉，还要放生。好了，不能跟你讲了，没时间了（师父，那我家佛台好不好？）你家主人是属什么的？几几年的？（</w:t>
      </w:r>
      <w:r>
        <w:rPr/>
        <w:t>1959</w:t>
      </w:r>
      <w:r>
        <w:rPr/>
        <w:t>年属猪的）嗯，佛堂蛮好，有菩萨来过（谢谢师父）乖一点啊，再见。</w:t>
      </w:r>
    </w:p>
    <w:p>
      <w:pPr>
        <w:pStyle w:val="Normal"/>
        <w:rPr/>
      </w:pPr>
      <w:r>
        <w:rPr/>
      </w:r>
    </w:p>
    <w:p>
      <w:pPr>
        <w:pStyle w:val="Normal"/>
        <w:rPr/>
      </w:pPr>
      <w:r>
        <w:rPr/>
        <w:t>4</w:t>
      </w:r>
      <w:r>
        <w:rPr/>
        <w:t>．</w:t>
      </w:r>
      <w:r>
        <w:rPr/>
        <w:t>Zongshu20140823</w:t>
      </w:r>
      <w:r>
        <w:rPr>
          <w:rFonts w:cs="Segoe UI Emoji" w:ascii="Segoe UI Emoji" w:hAnsi="Segoe UI Emoji"/>
        </w:rPr>
        <w:t xml:space="preserve">  </w:t>
      </w:r>
      <w:r>
        <w:rPr/>
        <w:t>36:10</w:t>
      </w:r>
      <w:r>
        <w:rPr>
          <w:rFonts w:cs="Segoe UI Emoji" w:ascii="Segoe UI Emoji" w:hAnsi="Segoe UI Emoji"/>
        </w:rPr>
        <w:t xml:space="preserve">  </w:t>
      </w:r>
      <w:r>
        <w:rPr/>
        <w:t>婚姻不好如何解决；给灵性念经的时候千万不能说恨他</w:t>
      </w:r>
    </w:p>
    <w:p>
      <w:pPr>
        <w:pStyle w:val="Normal"/>
        <w:rPr/>
      </w:pPr>
      <w:r>
        <w:rPr>
          <w:b/>
          <w:bCs/>
        </w:rPr>
        <w:t>女听众：</w:t>
      </w:r>
      <w:r>
        <w:rPr/>
        <w:t>台长，您好！可以帮我看一下图腾吗？我是</w:t>
      </w:r>
      <w:r>
        <w:rPr/>
        <w:t>1976</w:t>
      </w:r>
      <w:r>
        <w:rPr/>
        <w:t>年的龙。</w:t>
      </w:r>
    </w:p>
    <w:p>
      <w:pPr>
        <w:pStyle w:val="Normal"/>
        <w:rPr/>
      </w:pPr>
      <w:r>
        <w:rPr>
          <w:b/>
          <w:bCs/>
        </w:rPr>
        <w:t>台长答：</w:t>
      </w:r>
      <w:r>
        <w:rPr/>
        <w:t>念经了没有啊？（在念经了）想看什么？告诉我（想看我升文有成功吗？）现在叫什么名字啊？升文的名字（黄美乡）名字是成功了。身上有一个老太太，脸小小的（啊？身上有个老太太？）嗯，小小的脸（哦，那该怎么办呢？）赶快给她念小房子啊，我看看她要几张啊。给她</w:t>
      </w:r>
      <w:r>
        <w:rPr/>
        <w:t>43</w:t>
      </w:r>
      <w:r>
        <w:rPr/>
        <w:t>张吧（好，想看我的婚姻状况）婚姻状况现在不好（要如何解决呢？）很简单，第一，念解结咒；第二，给对方念心经；第三，把身上的灵性去掉，现在这个灵性就是阻碍你家里的麻烦（好，请问心经要念多少遍？）给灵性念经的时候千万不能说恨她，你明白吗？这是冤结，你不能这么讲的，你这么讲的话会有麻烦的，听不懂啊？（好，听得懂。请问心经要念多少遍？您说婚姻念给我的配偶）这样你念给他们一人</w:t>
      </w:r>
      <w:r>
        <w:rPr/>
        <w:t>7</w:t>
      </w:r>
      <w:r>
        <w:rPr/>
        <w:t>遍（一天</w:t>
      </w:r>
      <w:r>
        <w:rPr/>
        <w:t>7</w:t>
      </w:r>
      <w:r>
        <w:rPr/>
        <w:t>遍）一天念</w:t>
      </w:r>
      <w:r>
        <w:rPr/>
        <w:t>7</w:t>
      </w:r>
      <w:r>
        <w:rPr/>
        <w:t>遍给他们（好，解结咒呢？）解结咒叫他每天念</w:t>
      </w:r>
      <w:r>
        <w:rPr/>
        <w:t>21</w:t>
      </w:r>
      <w:r>
        <w:rPr/>
        <w:t>遍（是我念对吗？我念给对方对吗？）对啊，你不念的话谁念啊？对方又不会念（我有在念解结咒。还有就是给我的灵性</w:t>
      </w:r>
      <w:r>
        <w:rPr/>
        <w:t>43</w:t>
      </w:r>
      <w:r>
        <w:rPr/>
        <w:t>张）对！还有就是自己要求求圆满的，功德圆满，就是说，那个如意宝轮王陀罗尼，求求让自己的婚姻感情上好一点，明白了吗？（明白，明白了）好了，放生，你这个人太小气不舍得放生啊（不是，呵呵，我有放生，就是不多，不过还是到</w:t>
      </w:r>
      <w:r>
        <w:rPr/>
        <w:t>1000</w:t>
      </w:r>
      <w:r>
        <w:rPr/>
        <w:t>条）这不叫小气啊？呵呵……台长说出来会错的啊？呵呵……（哦，那我健康有问题吗？）一个是胸部有问题，心脏要当心啊，你这个人下雨天胸就闷了。第二，你自己的腰不好，关节不好，还有肩膀经常酸痛，还有记性很差（对）还有啦，掉头发，对不对啦？（对了）呵呵，还有牙齿经常要补的，呵呵……（呵呵，这么多问题）这么多问题，多念经啊，多念经就会好起来了（我的功课需要怎么念？）你现在大悲咒自己念几遍？（</w:t>
      </w:r>
      <w:r>
        <w:rPr/>
        <w:t>11</w:t>
      </w:r>
      <w:r>
        <w:rPr/>
        <w:t>遍大悲咒）你说够不够？（我需要加到多少呢？）你现在大悲咒要念到</w:t>
      </w:r>
      <w:r>
        <w:rPr/>
        <w:t>17</w:t>
      </w:r>
      <w:r>
        <w:rPr/>
        <w:t>遍，心经要念</w:t>
      </w:r>
      <w:r>
        <w:rPr/>
        <w:t>21</w:t>
      </w:r>
      <w:r>
        <w:rPr/>
        <w:t>遍（好）礼佛大忏悔文念</w:t>
      </w:r>
      <w:r>
        <w:rPr/>
        <w:t>3</w:t>
      </w:r>
      <w:r>
        <w:rPr/>
        <w:t>遍，如意宝龙王陀罗尼念</w:t>
      </w:r>
      <w:r>
        <w:rPr/>
        <w:t>49</w:t>
      </w:r>
      <w:r>
        <w:rPr/>
        <w:t>遍，往生咒念</w:t>
      </w:r>
      <w:r>
        <w:rPr/>
        <w:t>21</w:t>
      </w:r>
      <w:r>
        <w:rPr/>
        <w:t>遍，解结咒念</w:t>
      </w:r>
      <w:r>
        <w:rPr/>
        <w:t>49</w:t>
      </w:r>
      <w:r>
        <w:rPr/>
        <w:t>遍，好了！（请问我念的小房子对方有收到吗？）对方？你念给谁的？（我念给我自己的要经者）你自己的要经者不就一般都是孩子啊或者怎么样啊，要看图腾的，你几几年属什么的？（</w:t>
      </w:r>
      <w:r>
        <w:rPr/>
        <w:t>1976</w:t>
      </w:r>
      <w:r>
        <w:rPr/>
        <w:t>年属龙）嗯，拿到了，不够（这个跟这个老太太是不一样的对吗？）对，这是另外一个男的，死掉的男的，长得还蛮好看的呢，唉（他要多少张呢？）他现在拿到了，你过去给他拿到了，你再给他</w:t>
      </w:r>
      <w:r>
        <w:rPr/>
        <w:t>34</w:t>
      </w:r>
      <w:r>
        <w:rPr/>
        <w:t>张吧，然后这个老太太把她念掉就可以了（这样有两个灵性要念，我在念之前，跟观世音菩萨怎么讲呢？）你不要讲，他们知道了，我现在看的时候，我现在讲多少遍他们全知道的，如果这些小房子念掉，他就走了，他不会理你了。听得懂吗？（听得懂）好了（谢谢台长）所以打进电话就是重要啊，你打不进电话他们不知道的呀，明白了吗？（是，谢谢卢台长，感恩）</w:t>
      </w:r>
    </w:p>
    <w:p>
      <w:pPr>
        <w:pStyle w:val="Normal"/>
        <w:rPr/>
      </w:pPr>
      <w:r>
        <w:rPr/>
      </w:r>
    </w:p>
    <w:p>
      <w:pPr>
        <w:pStyle w:val="Normal"/>
        <w:rPr/>
      </w:pPr>
      <w:r>
        <w:rPr/>
        <w:t>5</w:t>
      </w:r>
      <w:r>
        <w:rPr/>
        <w:t>．</w:t>
      </w:r>
      <w:r>
        <w:rPr/>
        <w:t>Zongshu20140823</w:t>
      </w:r>
      <w:r>
        <w:rPr>
          <w:rFonts w:cs="Segoe UI Emoji" w:ascii="Segoe UI Emoji" w:hAnsi="Segoe UI Emoji"/>
        </w:rPr>
        <w:t xml:space="preserve">  </w:t>
      </w:r>
      <w:r>
        <w:rPr/>
        <w:t>42:09</w:t>
      </w:r>
      <w:r>
        <w:rPr>
          <w:rFonts w:cs="Segoe UI Emoji" w:ascii="Segoe UI Emoji" w:hAnsi="Segoe UI Emoji"/>
        </w:rPr>
        <w:t xml:space="preserve">  </w:t>
      </w:r>
      <w:r>
        <w:rPr/>
        <w:t>婚姻事业不顺，因前世欺负女人、骗人</w:t>
      </w:r>
    </w:p>
    <w:p>
      <w:pPr>
        <w:pStyle w:val="Normal"/>
        <w:rPr/>
      </w:pPr>
      <w:r>
        <w:rPr>
          <w:b/>
          <w:bCs/>
        </w:rPr>
        <w:t>女听众：</w:t>
      </w:r>
      <w:r>
        <w:rPr/>
        <w:t>您好，是不是卢台长？（是，卢台长）哎哟，我太荣幸了，我到美国打了一次没打通，隔几年我又再尝试打给您，打了近四十五分钟（哎哟！哎呀！）卢台长，我是从香港打来的。</w:t>
      </w:r>
    </w:p>
    <w:p>
      <w:pPr>
        <w:pStyle w:val="Normal"/>
        <w:rPr/>
      </w:pPr>
      <w:r>
        <w:rPr>
          <w:b/>
          <w:bCs/>
        </w:rPr>
        <w:t>台长答：</w:t>
      </w:r>
      <w:r>
        <w:rPr/>
        <w:t>嗯，讲吧！（我姓费）你什么都不懂啊？活人看生肖，名字不要告诉我的，死人看名字（哦，因为我不太懂这个，但是我看了您的那些……）你好好念经了，你不念经不行的，听不懂啊？（知道）好了，赶快讲看什么？（就是我的婚姻跟事业都不行，都不顺利）当然不顺利啦！你自己前生是一个男的，你会生意顺利的？周围都是来讨债的，你这个人对人家再好，人家都不会说你好的，听不懂啊？（对啊，我的心肠很好，我也经常对人家很好，就是老是被人家害啊）被人家害，你上辈子害人家你怎么不讲啊？（我前辈子是男的，是很坏的吗？）对啊！你害别人，专门害女人（哇！那么坏呀？）嗯！要我讲几点，我就讲给你，你上辈子的腿坏过，所以你的腰部和腿部经常抽筋（对，我的腰和腿都不好）现在知道了吗？（对的）什么叫前世今生啊？现在台长把前世你的毛病讲出来，你今生会继续有这个毛病的，你听得懂吗？（我现在就很痛啊，经常去针灸啊什么的）现在知道了吗？（知道）上辈子的冤结，上辈子因为这个男的经常踢女人，你知道吗？（欺负女人是吧？）欺负女人还不讲，踢啊，拿脚踢人家女人（哎呀，这么坏啊？）嗯！呵呵，你刚刚知道啊，你还以为你好人啊，呵呵……（我这一世怎么心那么好啊？）这辈子心好就是因为你上辈子做了坏事，这辈子让你来受报啊（哦，难怪我婚姻事业都不好）现在知道啦？骗人的人报应会好的？呵呵……（我的这个右腿就是复合神经痛）对！这个就是我刚才说的，因为你上辈子整天是踢人家啊，用右腿，你喜欢踢人家；第二，我可以告诉你，你上辈子经常骗人，所以这辈子你一辈子就要帮人家解释，你经常会做错事情，不停地要跟人家解释。听得懂了吗？（听懂，我这一辈子真的老要解释，因为我有时候是被人家冤枉）呵呵……冤枉，冤枉上辈子……（而且我身边的小人多得不得了）现在知道了吗？（我原来的工作特别好，也是给小人害，经常有好工作就害掉了）现在知道了吧？（知道）而且我告诉你，感情运为什么不好？人家还要跟你假装谈恋爱、跟你好，好到最后，人家把你甩了（嗯，就是我婚姻也是不顺利）知道就好啦。知道就好好地修，什么叫修啊？修上辈子修三世，明白了吗？（哦，要做一些什么修法呢？）念经、许愿、放生，赶快找香港共修组去问，香港共修组，现在我们有很多很多的佛友都在那里（哦，要打去共修组问是吧？）对啊，你们香港有观音堂的，你自己去多磕磕头（哦，到观音堂去磕头是吧？）念经，他们会教你怎么样修，怎么样念经，念小房子消除孽障。你什么都不知道，你就打进电话跟台长讲，看图腾有什么用啊？要改掉的呀，把自己毛病改掉。而且你要记住，你晚年还会有痔疮，你听得懂吗？（痔疮，嗯）嗯嗯嗯（那我现在要打香港哪个电话啊？）你现在打电话到我们东方电台——</w:t>
      </w:r>
      <w:r>
        <w:rPr/>
        <w:t>92832758</w:t>
      </w:r>
      <w:r>
        <w:rPr/>
        <w:t>，问香港共修组的电话，他们会告诉你的（哦，知道知道）好吧（那我现在是不是这个，比如说事业方面就是停滞不前了对吧？）停滞不前，修不就修好了嘛，这都不懂啊？（大约要修多久？）大约要修多久要看你自己修得好不好的，人家不断地去放生、许愿、念经、去度人，自己么在家里拼命念经，那么很快就好起来了。你这个问题就像问医生一样的“医生啊，我这个病什么时候能好啊？”那医生说“你要配合医生吃药，看病，锻炼身体”，这些都有讲究的啊，听不懂啊？什么时候能好了？（明白。婚姻、事业、家庭都不顺利都是因为前辈子的造业太重对吧？）对啊，对啊。你来受报的。</w:t>
      </w:r>
    </w:p>
    <w:p>
      <w:pPr>
        <w:pStyle w:val="Normal"/>
        <w:rPr/>
      </w:pPr>
      <w:r>
        <w:rPr/>
      </w:r>
    </w:p>
    <w:p>
      <w:pPr>
        <w:pStyle w:val="Normal"/>
        <w:rPr/>
      </w:pPr>
      <w:r>
        <w:rPr/>
        <w:t>6</w:t>
      </w:r>
      <w:r>
        <w:rPr/>
        <w:t>．</w:t>
      </w:r>
      <w:r>
        <w:rPr/>
        <w:t>Zongshu20140823</w:t>
      </w:r>
      <w:r>
        <w:rPr>
          <w:rFonts w:cs="Segoe UI Emoji" w:ascii="Segoe UI Emoji" w:hAnsi="Segoe UI Emoji"/>
        </w:rPr>
        <w:t xml:space="preserve">  </w:t>
      </w:r>
      <w:r>
        <w:rPr/>
        <w:t>48:39</w:t>
      </w:r>
      <w:r>
        <w:rPr>
          <w:rFonts w:cs="Segoe UI Emoji" w:ascii="Segoe UI Emoji" w:hAnsi="Segoe UI Emoji"/>
        </w:rPr>
        <w:t xml:space="preserve">  </w:t>
      </w:r>
      <w:r>
        <w:rPr/>
        <w:t>抑郁症患者通过念小房子变好；不要贡高我慢</w:t>
      </w:r>
    </w:p>
    <w:p>
      <w:pPr>
        <w:pStyle w:val="Normal"/>
        <w:rPr/>
      </w:pPr>
      <w:r>
        <w:rPr>
          <w:b/>
          <w:bCs/>
        </w:rPr>
        <w:t>女听众：</w:t>
      </w:r>
      <w:r>
        <w:rPr/>
        <w:t>师父，我是</w:t>
      </w:r>
      <w:r>
        <w:rPr/>
        <w:t>1989</w:t>
      </w:r>
      <w:r>
        <w:rPr/>
        <w:t>年的蛇，有抑郁症，问一下一共需要多少张小房子。</w:t>
      </w:r>
    </w:p>
    <w:p>
      <w:pPr>
        <w:pStyle w:val="Normal"/>
        <w:rPr/>
      </w:pPr>
      <w:r>
        <w:rPr>
          <w:b/>
          <w:bCs/>
        </w:rPr>
        <w:t>台长答：</w:t>
      </w:r>
      <w:r>
        <w:rPr/>
        <w:t>哎哟！你现在很胖呀（嗯，还好吧）你自己要记住啊，你现在身上有好几个灵性啊（一共有几个？）有个光头的（他要多少张小房子？）蛮多的，他要</w:t>
      </w:r>
      <w:r>
        <w:rPr/>
        <w:t>178</w:t>
      </w:r>
      <w:r>
        <w:rPr/>
        <w:t>张（哦，就是抑郁症那个呢？）一样的，这两个都算的（哦，就是那个，有一个我前世欠感情债的那个）这个还要念</w:t>
      </w:r>
      <w:r>
        <w:rPr/>
        <w:t>45</w:t>
      </w:r>
      <w:r>
        <w:rPr/>
        <w:t>张（一共要把他超度走的话要多少张？）都在念啊，我跟你讲的，你念就好了（哦，好的）你现在已经好很多了，你不知道啊？你过去忧郁症很重啊，你不念小房子能到今天啊？活都活不了今天啊（是，很崩溃很崩溃）“崩溃”了，要自杀你听得懂吗？（哦，这个抑郁症不是要几百张小房子吗？）几百张你已经念下去啊，现在暂时是第一拨，你先还给人家啊（那总共的数量呢？）我给你的这些数量先念掉，以后打进电话再说，好吗？（好吧）不停地念，而且要许愿（怎么许？是许愿多少小房子吗？）许愿吃全素（我吃全素了师父。那我重新许一遍是吧？）重新许，而且还要不停地念，还要多放生，我告诉你，你心越诚毛病好得越快（好的，师父）好吗？（师父，我身体孽障占百分之几啊？）</w:t>
      </w:r>
      <w:r>
        <w:rPr/>
        <w:t>32%</w:t>
      </w:r>
      <w:r>
        <w:rPr/>
        <w:t>（我这个蛇什么颜色，在什么地方？）黑的，下水道，不好（啊？）嗯！好好地修了，好好地修了！（看我这个事业好不好？现在的工作特别累，有点想换工作了）换吧换吧（大概什么时候能换？）话少一点，神经少一点，不要跟人家多讲话。好好念经，不要贡高我慢，不要觉得自己很了不起，听得懂了吗？（听得懂，师父，我这方面是有这个毛病）什么叫这方面，师父会看错的？好好改毛病啦！又有自尊心又有自卑感啊你这个人（对！说得太对了，师父）嗯，又怕人家看不起你又看不起别人（是的，师父。我一定改，我知道我有这个毛病）彻底改毛病。好了，结束了（好，师父，什么时候能换工作啊？）自己念经，念了经自己去换了（好的，感恩师父，师父再见）再见。</w:t>
      </w:r>
    </w:p>
    <w:p>
      <w:pPr>
        <w:pStyle w:val="Normal"/>
        <w:rPr/>
      </w:pPr>
      <w:r>
        <w:rPr/>
      </w:r>
    </w:p>
    <w:p>
      <w:pPr>
        <w:pStyle w:val="Normal"/>
        <w:rPr/>
      </w:pPr>
      <w:r>
        <w:rPr>
          <w:b/>
          <w:bCs/>
        </w:rPr>
        <w:t>台长语：</w:t>
      </w:r>
      <w:r>
        <w:rPr/>
        <w:t>好，听众朋友们，因为时间关系，我们节目就到这结束了，非常感谢听众朋友们收听。广告之后欢迎大家继续回到节目中来，今天打不进电话的听众，明天早上十二点钟，台长会在节目当中跟大家继续沟通。好，广告之后再见。</w:t>
      </w:r>
    </w:p>
    <w:p>
      <w:pPr>
        <w:pStyle w:val="Normal"/>
        <w:rPr/>
      </w:pPr>
      <w:r>
        <w:rPr/>
      </w:r>
    </w:p>
    <w:p>
      <w:pPr>
        <w:pStyle w:val="Heading3"/>
        <w:rPr/>
      </w:pPr>
      <w:r>
        <w:rPr/>
        <w:t>Zongshu20140828</w:t>
      </w:r>
      <w:r>
        <w:rPr/>
        <w:t>节目录音文字整理</w:t>
      </w:r>
    </w:p>
    <w:p>
      <w:pPr>
        <w:pStyle w:val="Normal"/>
        <w:rPr/>
      </w:pPr>
      <w:r>
        <w:rPr/>
      </w:r>
    </w:p>
    <w:p>
      <w:pPr>
        <w:pStyle w:val="Normal"/>
        <w:rPr/>
      </w:pPr>
      <w:r>
        <w:rPr>
          <w:b/>
          <w:bCs/>
        </w:rPr>
        <w:t>台长语：</w:t>
      </w:r>
      <w:r>
        <w:rPr/>
        <w:t>听众朋友们，欢迎大家回到我们澳洲东方华语电台。今天是</w:t>
      </w:r>
      <w:r>
        <w:rPr/>
        <w:t>8</w:t>
      </w:r>
      <w:r>
        <w:rPr/>
        <w:t>月</w:t>
      </w:r>
      <w:r>
        <w:rPr/>
        <w:t>28</w:t>
      </w:r>
      <w:r>
        <w:rPr/>
        <w:t>日，星期四，农历是八月初四。我们现在就开始做《玄艺综述》节目。</w:t>
      </w:r>
    </w:p>
    <w:p>
      <w:pPr>
        <w:pStyle w:val="Normal"/>
        <w:rPr/>
      </w:pPr>
      <w:r>
        <w:rPr/>
      </w:r>
    </w:p>
    <w:p>
      <w:pPr>
        <w:pStyle w:val="Normal"/>
        <w:rPr/>
      </w:pPr>
      <w:r>
        <w:rPr/>
        <w:t>1</w:t>
      </w:r>
      <w:r>
        <w:rPr/>
        <w:t>．</w:t>
      </w:r>
      <w:r>
        <w:rPr/>
        <w:t>Zongshu20140828</w:t>
      </w:r>
      <w:r>
        <w:rPr>
          <w:rFonts w:cs="Segoe UI Emoji" w:ascii="Segoe UI Emoji" w:hAnsi="Segoe UI Emoji"/>
        </w:rPr>
        <w:t xml:space="preserve">  </w:t>
      </w:r>
      <w:r>
        <w:rPr/>
        <w:t>00:39</w:t>
      </w:r>
      <w:r>
        <w:rPr>
          <w:rFonts w:cs="Segoe UI Emoji" w:ascii="Segoe UI Emoji" w:hAnsi="Segoe UI Emoji"/>
        </w:rPr>
        <w:t xml:space="preserve">  </w:t>
      </w:r>
      <w:r>
        <w:rPr/>
        <w:t>经念得不好，不努力会出事</w:t>
      </w:r>
    </w:p>
    <w:p>
      <w:pPr>
        <w:pStyle w:val="Normal"/>
        <w:rPr/>
      </w:pPr>
      <w:r>
        <w:rPr>
          <w:b/>
          <w:bCs/>
        </w:rPr>
        <w:t>女听众：</w:t>
      </w:r>
      <w:r>
        <w:rPr/>
        <w:t>感谢大慈大悲卢军宏台长！我想问问看，</w:t>
      </w:r>
      <w:r>
        <w:rPr/>
        <w:t>1997</w:t>
      </w:r>
      <w:r>
        <w:rPr/>
        <w:t>年属牛的，女的。</w:t>
      </w:r>
    </w:p>
    <w:p>
      <w:pPr>
        <w:pStyle w:val="Normal"/>
        <w:rPr/>
      </w:pPr>
      <w:r>
        <w:rPr>
          <w:b/>
          <w:bCs/>
        </w:rPr>
        <w:t>台长答：</w:t>
      </w:r>
      <w:r>
        <w:rPr/>
        <w:t>你想看什么？（我想看看她的图腾颜色是什么？）白的（您看看她身上有没有灵性啊？）有啊。念经念得不好，连你都念得不好（小房子要念多少张啊？）功课也要做（功课在做的）你念经念得不够好（我会努力的）不要开玩笑，不努力就出事（我知道的。那个属牛的她身上的灵性小房子要念多少张啊？）</w:t>
      </w:r>
      <w:r>
        <w:rPr/>
        <w:t>28</w:t>
      </w:r>
      <w:r>
        <w:rPr/>
        <w:t>（</w:t>
      </w:r>
      <w:r>
        <w:rPr/>
        <w:t>Ok</w:t>
      </w:r>
      <w:r>
        <w:rPr/>
        <w:t>，谢谢您）</w:t>
      </w:r>
    </w:p>
    <w:p>
      <w:pPr>
        <w:pStyle w:val="Normal"/>
        <w:rPr/>
      </w:pPr>
      <w:r>
        <w:rPr/>
      </w:r>
    </w:p>
    <w:p>
      <w:pPr>
        <w:pStyle w:val="Normal"/>
        <w:rPr/>
      </w:pPr>
      <w:r>
        <w:rPr/>
        <w:t>Zongshu20140828</w:t>
      </w:r>
      <w:r>
        <w:rPr>
          <w:rFonts w:cs="Segoe UI Emoji" w:ascii="Segoe UI Emoji" w:hAnsi="Segoe UI Emoji"/>
        </w:rPr>
        <w:t xml:space="preserve">  </w:t>
      </w:r>
      <w:r>
        <w:rPr/>
        <w:t>02:20</w:t>
      </w:r>
      <w:r>
        <w:rPr>
          <w:rFonts w:cs="Segoe UI Emoji" w:ascii="Segoe UI Emoji" w:hAnsi="Segoe UI Emoji"/>
        </w:rPr>
        <w:t xml:space="preserve">  </w:t>
      </w:r>
      <w:r>
        <w:rPr/>
        <w:t>心中要想着别人，少想自己</w:t>
      </w:r>
    </w:p>
    <w:p>
      <w:pPr>
        <w:pStyle w:val="Normal"/>
        <w:rPr/>
      </w:pPr>
      <w:r>
        <w:rPr>
          <w:b/>
          <w:bCs/>
        </w:rPr>
        <w:t>女听众：</w:t>
      </w:r>
      <w:r>
        <w:rPr/>
        <w:t>再帮我看一个</w:t>
      </w:r>
      <w:r>
        <w:rPr/>
        <w:t>1958</w:t>
      </w:r>
      <w:r>
        <w:rPr/>
        <w:t>年属狗的，是我自己。</w:t>
      </w:r>
    </w:p>
    <w:p>
      <w:pPr>
        <w:pStyle w:val="Normal"/>
        <w:rPr/>
      </w:pPr>
      <w:r>
        <w:rPr>
          <w:b/>
          <w:bCs/>
        </w:rPr>
        <w:t>台长答：</w:t>
      </w:r>
      <w:r>
        <w:rPr/>
        <w:t>只能看看有没有灵性（对）有灵性，还有小孩子，打胎的孩子还没有超度走（小房子要多少张？）小房子要很多，至少还要</w:t>
      </w:r>
      <w:r>
        <w:rPr/>
        <w:t>70</w:t>
      </w:r>
      <w:r>
        <w:rPr/>
        <w:t>张，慢慢念吧（我会抓紧念小房子的）好好念经（功课会努力的）气场不好，经常会有烦恼，你烦恼太多了，太自私了。心中要想着别人，少想自己（我知道）太自私了，不行的（好的，您多保重。谢谢观世音菩萨，谢谢台长）再见。</w:t>
      </w:r>
    </w:p>
    <w:p>
      <w:pPr>
        <w:pStyle w:val="Normal"/>
        <w:rPr/>
      </w:pPr>
      <w:r>
        <w:rPr/>
      </w:r>
    </w:p>
    <w:p>
      <w:pPr>
        <w:pStyle w:val="Normal"/>
        <w:rPr/>
      </w:pPr>
      <w:r>
        <w:rPr/>
        <w:t>2</w:t>
      </w:r>
      <w:r>
        <w:rPr/>
        <w:t>．</w:t>
      </w:r>
      <w:r>
        <w:rPr/>
        <w:t>Zongshu20140828</w:t>
      </w:r>
      <w:r>
        <w:rPr>
          <w:rFonts w:cs="Segoe UI Emoji" w:ascii="Segoe UI Emoji" w:hAnsi="Segoe UI Emoji"/>
        </w:rPr>
        <w:t xml:space="preserve">  </w:t>
      </w:r>
      <w:r>
        <w:rPr/>
        <w:t>03:49</w:t>
      </w:r>
      <w:r>
        <w:rPr>
          <w:rFonts w:cs="Segoe UI Emoji" w:ascii="Segoe UI Emoji" w:hAnsi="Segoe UI Emoji"/>
        </w:rPr>
        <w:t xml:space="preserve">  </w:t>
      </w:r>
      <w:r>
        <w:rPr/>
        <w:t>前世开电梯压死人；不要执著想知道灵性是谁</w:t>
      </w:r>
    </w:p>
    <w:p>
      <w:pPr>
        <w:pStyle w:val="Normal"/>
        <w:rPr/>
      </w:pPr>
      <w:r>
        <w:rPr>
          <w:b/>
          <w:bCs/>
        </w:rPr>
        <w:t>女听众：</w:t>
      </w:r>
      <w:r>
        <w:rPr/>
        <w:t>卢台长，您好！请卢台长帮我看一个</w:t>
      </w:r>
      <w:r>
        <w:rPr/>
        <w:t>1957</w:t>
      </w:r>
      <w:r>
        <w:rPr/>
        <w:t>年的鸡，男的。</w:t>
      </w:r>
    </w:p>
    <w:p>
      <w:pPr>
        <w:pStyle w:val="Normal"/>
        <w:rPr/>
      </w:pPr>
      <w:r>
        <w:rPr>
          <w:b/>
          <w:bCs/>
        </w:rPr>
        <w:t>台长答：</w:t>
      </w:r>
      <w:r>
        <w:rPr/>
        <w:t>想看什么？（看他的身体，他身体很不好）不是一点点不好，身上长东西了（对）血液里面的毛病（他现在身体已经很厉害了）已经很麻烦了，他是个劫。</w:t>
      </w:r>
      <w:r>
        <w:rPr/>
        <w:t>1957</w:t>
      </w:r>
      <w:r>
        <w:rPr/>
        <w:t>年你算算看，他现在几岁了？（应该是五十几呀）</w:t>
      </w:r>
      <w:r>
        <w:rPr/>
        <w:t>1957</w:t>
      </w:r>
      <w:r>
        <w:rPr/>
        <w:t>年的话那就是</w:t>
      </w:r>
      <w:r>
        <w:rPr/>
        <w:t>57</w:t>
      </w:r>
      <w:r>
        <w:rPr/>
        <w:t>岁，</w:t>
      </w:r>
      <w:r>
        <w:rPr/>
        <w:t>58</w:t>
      </w:r>
      <w:r>
        <w:rPr/>
        <w:t>岁，要特别当心（请台长看一下他身上有没有灵性？）有（有几个呢？）两个，他曾经上辈子电梯里压死人的，他开电梯把人家压死，所以你去看，一坐电梯他就怕（那现在他应该怎么样做呢？）现在继续念经，好好念经（放生要放多少条呢？）放生要放</w:t>
      </w:r>
      <w:r>
        <w:rPr/>
        <w:t>5000</w:t>
      </w:r>
      <w:r>
        <w:rPr/>
        <w:t>条（这两个灵性要多少张小房子呢？）</w:t>
      </w:r>
      <w:r>
        <w:rPr/>
        <w:t>49</w:t>
      </w:r>
      <w:r>
        <w:rPr/>
        <w:t>张一个，两个么</w:t>
      </w:r>
      <w:r>
        <w:rPr/>
        <w:t>49</w:t>
      </w:r>
      <w:r>
        <w:rPr/>
        <w:t>加</w:t>
      </w:r>
      <w:r>
        <w:rPr/>
        <w:t>49</w:t>
      </w:r>
      <w:r>
        <w:rPr/>
        <w:t>（现在他老婆信的，他本人也信，还没开始念，就是他老婆在念）没用的，最好自己要相信（这两个灵性是男的女的呢？）晚上我叫他给你看看（这是我那个朋友的）你那个朋友叫我看啊？我告诉你两个灵性，就给他念了（行，那我就让他老婆念）让他老婆念念好了，要知道是谁干吗！（行）你只要知道是谁，他更生气（对）我举个简单例子，现在突然之间人家跟你说，有个人特别不喜欢你，你说“谁呀谁呀？”你可能就不生气。如果你说“是他呀，什么他不喜欢我，我还不喜欢他呢，他曾经怎么怎么……他跟我怎么怎么……”好了，冤仇更厉害。我讲的都有道理的，我要给你看没问题的（麻烦台长帮他看一下，他这个人的寿命还有多少？）不看的，看什么啊！我倒是可以帮你看看你还能活多久。</w:t>
      </w:r>
    </w:p>
    <w:p>
      <w:pPr>
        <w:pStyle w:val="Normal"/>
        <w:rPr/>
      </w:pPr>
      <w:r>
        <w:rPr/>
      </w:r>
    </w:p>
    <w:p>
      <w:pPr>
        <w:pStyle w:val="Normal"/>
        <w:rPr/>
      </w:pPr>
      <w:r>
        <w:rPr/>
        <w:t>Zongshu20140828</w:t>
      </w:r>
      <w:r>
        <w:rPr>
          <w:rFonts w:cs="Segoe UI Emoji" w:ascii="Segoe UI Emoji" w:hAnsi="Segoe UI Emoji"/>
        </w:rPr>
        <w:t xml:space="preserve">  </w:t>
      </w:r>
      <w:r>
        <w:rPr/>
        <w:t>07:48</w:t>
      </w:r>
      <w:r>
        <w:rPr>
          <w:rFonts w:cs="Segoe UI Emoji" w:ascii="Segoe UI Emoji" w:hAnsi="Segoe UI Emoji"/>
        </w:rPr>
        <w:t xml:space="preserve">  </w:t>
      </w:r>
      <w:r>
        <w:rPr/>
        <w:t>身体多个部位有问题</w:t>
      </w:r>
    </w:p>
    <w:p>
      <w:pPr>
        <w:pStyle w:val="Normal"/>
        <w:rPr/>
      </w:pPr>
      <w:r>
        <w:rPr>
          <w:b/>
          <w:bCs/>
        </w:rPr>
        <w:t>女听众：</w:t>
      </w:r>
      <w:r>
        <w:rPr/>
        <w:t>请台长再帮我看一个</w:t>
      </w:r>
      <w:r>
        <w:rPr/>
        <w:t>1943</w:t>
      </w:r>
      <w:r>
        <w:rPr/>
        <w:t>年属羊的，女的。</w:t>
      </w:r>
    </w:p>
    <w:p>
      <w:pPr>
        <w:pStyle w:val="Normal"/>
        <w:rPr/>
      </w:pPr>
      <w:r>
        <w:rPr>
          <w:b/>
          <w:bCs/>
        </w:rPr>
        <w:t>台长答：</w:t>
      </w:r>
      <w:r>
        <w:rPr/>
        <w:t>看什么啊？（也是看她的身体）不好，家族性的心脏病（知道，颈椎也不好）血流到心脏流不上去，还有腰椎也不好，不单单颈椎，腰非常不好，还有肾脏也不好（对，肾脏也不好）还有关节也不好（对）还有小便也不好，尿频尿急（对，老是尿频。她身上灵性有几个呢？）身上灵性一个（请问她的图腾是什么颜色的？）白的（她这个灵性需要多少张小房子？）</w:t>
      </w:r>
      <w:r>
        <w:rPr/>
        <w:t>87</w:t>
      </w:r>
      <w:r>
        <w:rPr/>
        <w:t>张，慢慢念（放鱼要放多少条？）</w:t>
      </w:r>
      <w:r>
        <w:rPr/>
        <w:t>3000</w:t>
      </w:r>
      <w:r>
        <w:rPr/>
        <w:t>条（好，感恩台长）再见。</w:t>
      </w:r>
    </w:p>
    <w:p>
      <w:pPr>
        <w:pStyle w:val="Normal"/>
        <w:rPr/>
      </w:pPr>
      <w:r>
        <w:rPr/>
      </w:r>
    </w:p>
    <w:p>
      <w:pPr>
        <w:pStyle w:val="Normal"/>
        <w:rPr/>
      </w:pPr>
      <w:r>
        <w:rPr/>
        <w:t>3</w:t>
      </w:r>
      <w:r>
        <w:rPr/>
        <w:t>．</w:t>
      </w:r>
      <w:r>
        <w:rPr/>
        <w:t>Zongshu20140828</w:t>
      </w:r>
      <w:r>
        <w:rPr>
          <w:rFonts w:cs="Segoe UI Emoji" w:ascii="Segoe UI Emoji" w:hAnsi="Segoe UI Emoji"/>
        </w:rPr>
        <w:t xml:space="preserve">  </w:t>
      </w:r>
      <w:r>
        <w:rPr/>
        <w:t>09:48</w:t>
      </w:r>
      <w:r>
        <w:rPr>
          <w:rFonts w:cs="Segoe UI Emoji" w:ascii="Segoe UI Emoji" w:hAnsi="Segoe UI Emoji"/>
        </w:rPr>
        <w:t xml:space="preserve">  </w:t>
      </w:r>
      <w:r>
        <w:rPr/>
        <w:t>有关名字的问题</w:t>
      </w:r>
    </w:p>
    <w:p>
      <w:pPr>
        <w:pStyle w:val="Normal"/>
        <w:rPr/>
      </w:pPr>
      <w:r>
        <w:rPr>
          <w:b/>
          <w:bCs/>
        </w:rPr>
        <w:t>女听众：</w:t>
      </w:r>
      <w:r>
        <w:rPr/>
        <w:t>我想看一个</w:t>
      </w:r>
      <w:r>
        <w:rPr/>
        <w:t>2011</w:t>
      </w:r>
      <w:r>
        <w:rPr/>
        <w:t>年的兔子，男孩，我孩子，</w:t>
      </w:r>
      <w:r>
        <w:rPr/>
        <w:t>3</w:t>
      </w:r>
      <w:r>
        <w:rPr/>
        <w:t>岁。</w:t>
      </w:r>
    </w:p>
    <w:p>
      <w:pPr>
        <w:pStyle w:val="Normal"/>
        <w:rPr/>
      </w:pPr>
      <w:r>
        <w:rPr>
          <w:b/>
          <w:bCs/>
        </w:rPr>
        <w:t>台长答：</w:t>
      </w:r>
      <w:r>
        <w:rPr/>
        <w:t>想看什么？（这孩子您之前看过一次图腾，说他没有灵性，孩子挺好，但是孩子从小体质就不好。听师兄说，兔子名字不建议用“阳”，孩子正好用了一个“阳”字。现在找人起了一个名字，师父帮忙看一下，叫任禹全）这名字也不咋地嘛，找人看了……他给你排阴阳八字了吗？（他排的，按笔画排）这个名字不好。叫他帮忙再选一个，你说从两个中选（这个不大好是吧？）不好，大禹治水的“禹”不好（恳请师父能不能赐一个字？求师父了）师父不能经常帮人家改的，我不能改这个名字的，你去叫他再改一个（师父，他现在的名字叫任卓阳）“卓”字不好（阳光的“阳”没问题吧？）“阳”有什么问题？谁说“阳”有问题的？（那中间换一个字，哪个字比较好？）你们这样不好的，你们叫师父这样一换，人家都不能打进电话了，因为要花很多时间的，不是开玩笑。台长一般不帮人家看名字，送上去之后要很多官来批的，最后才能证实这个名字可以给他用，因为太大太小都不好的。如果我当时给他起……我现在脑子里跳出来的就算了，现在问题是没跳出来啊（这孩子体质一直都不好，性格很内向）就是过去叫那个任卓阳是吗？（对）“卓”字跟执著的“著”同音，不好的。“任照阳”（哪个字？）就是照亮阳光的“照”（好，感恩师父！这个孩子</w:t>
      </w:r>
      <w:r>
        <w:rPr/>
        <w:t>2011</w:t>
      </w:r>
      <w:r>
        <w:rPr/>
        <w:t>年兔子，魂魄全不全？）现在不全，阴气太重（我能帮他叫魂吗？因为台长看过我也魂魄不全）你给他叫魂没问题的，可以叫的（好的，叫多久？）两个礼拜。</w:t>
      </w:r>
    </w:p>
    <w:p>
      <w:pPr>
        <w:pStyle w:val="Normal"/>
        <w:rPr/>
      </w:pPr>
      <w:r>
        <w:rPr/>
      </w:r>
    </w:p>
    <w:p>
      <w:pPr>
        <w:pStyle w:val="Normal"/>
        <w:rPr/>
      </w:pPr>
      <w:r>
        <w:rPr/>
        <w:t>Zongshu20140828</w:t>
      </w:r>
      <w:r>
        <w:rPr>
          <w:rFonts w:cs="Segoe UI Emoji" w:ascii="Segoe UI Emoji" w:hAnsi="Segoe UI Emoji"/>
        </w:rPr>
        <w:t xml:space="preserve">  </w:t>
      </w:r>
      <w:r>
        <w:rPr/>
        <w:t>13:56</w:t>
      </w:r>
      <w:r>
        <w:rPr>
          <w:rFonts w:cs="Segoe UI Emoji" w:ascii="Segoe UI Emoji" w:hAnsi="Segoe UI Emoji"/>
        </w:rPr>
        <w:t xml:space="preserve">  </w:t>
      </w:r>
      <w:r>
        <w:rPr/>
        <w:t>血液不好多吃菠菜</w:t>
      </w:r>
    </w:p>
    <w:p>
      <w:pPr>
        <w:pStyle w:val="Normal"/>
        <w:rPr/>
      </w:pPr>
      <w:r>
        <w:rPr>
          <w:b/>
          <w:bCs/>
        </w:rPr>
        <w:t>女听众：</w:t>
      </w:r>
      <w:r>
        <w:rPr/>
        <w:t>师父，这孩子一吃肉他就容易发烧，从小就喜欢吃白饭，连蔬菜、肉什么都不吃，光吃白饭浇菜汤。</w:t>
      </w:r>
    </w:p>
    <w:p>
      <w:pPr>
        <w:pStyle w:val="Normal"/>
        <w:rPr/>
      </w:pPr>
      <w:r>
        <w:rPr>
          <w:b/>
          <w:bCs/>
        </w:rPr>
        <w:t>台长答：</w:t>
      </w:r>
      <w:r>
        <w:rPr/>
        <w:t>这个没有什么大问题的（很奇怪）给他多加强一点豆制品，还有给他吃一点卵磷脂和螺旋藻就可以了（好。师父，这孩子老爱发烧，身上没有劲，他跟观世音菩萨妈妈说：“我总觉得身上没有力气，总想躺着。”）血液不好、血脉不齐、血流量不足，三个都是血的问题，给他多吃点菠菜。名字改好会好一点的，再给他念，一共念</w:t>
      </w:r>
      <w:r>
        <w:rPr/>
        <w:t>58</w:t>
      </w:r>
      <w:r>
        <w:rPr/>
        <w:t>张小房子（他的图腾颜色呢？）这个没用的，偏深的，没关系的。不讲了，给人家打打吧。</w:t>
      </w:r>
    </w:p>
    <w:p>
      <w:pPr>
        <w:pStyle w:val="Normal"/>
        <w:rPr/>
      </w:pPr>
      <w:r>
        <w:rPr/>
      </w:r>
    </w:p>
    <w:p>
      <w:pPr>
        <w:pStyle w:val="Normal"/>
        <w:rPr/>
      </w:pPr>
      <w:r>
        <w:rPr/>
        <w:t>Zongshu20140828</w:t>
      </w:r>
      <w:r>
        <w:rPr>
          <w:rFonts w:cs="Segoe UI Emoji" w:ascii="Segoe UI Emoji" w:hAnsi="Segoe UI Emoji"/>
        </w:rPr>
        <w:t xml:space="preserve">  </w:t>
      </w:r>
      <w:r>
        <w:rPr/>
        <w:t>15:21</w:t>
      </w:r>
      <w:r>
        <w:rPr>
          <w:rFonts w:cs="Segoe UI Emoji" w:ascii="Segoe UI Emoji" w:hAnsi="Segoe UI Emoji"/>
        </w:rPr>
        <w:t xml:space="preserve">  </w:t>
      </w:r>
      <w:r>
        <w:rPr/>
        <w:t>太自私的人活不长，末法时期报应如影随形</w:t>
      </w:r>
    </w:p>
    <w:p>
      <w:pPr>
        <w:pStyle w:val="Normal"/>
        <w:rPr/>
      </w:pPr>
      <w:r>
        <w:rPr>
          <w:b/>
          <w:bCs/>
        </w:rPr>
        <w:t>女听众：</w:t>
      </w:r>
      <w:r>
        <w:rPr/>
        <w:t>师父，我再问您一个问题，我是</w:t>
      </w:r>
      <w:r>
        <w:rPr/>
        <w:t>1986</w:t>
      </w:r>
      <w:r>
        <w:rPr/>
        <w:t>年的老虎，因为我在家待了快四年了，孩子上幼儿园我才上班，能不能帮我看一下？我很迷茫，不知道该干些什么。</w:t>
      </w:r>
    </w:p>
    <w:p>
      <w:pPr>
        <w:pStyle w:val="Normal"/>
        <w:rPr/>
      </w:pPr>
      <w:r>
        <w:rPr>
          <w:b/>
          <w:bCs/>
        </w:rPr>
        <w:t>台长答：</w:t>
      </w:r>
      <w:r>
        <w:rPr/>
        <w:t>自己好好念经，不要跟我讲。自私的人活不长的。你记住台长一句话——太自私的人活不长的。你去看，死掉的很多人都是很自私的。听我一句话，末法时期，报应如影随形，相当于现在是秋收一样的，收割季节，成住坏空，现在已经坏了。所以现在要注意了，现在很多人一动坏脑筋，马上报应。现在你看报得还不厉害啊？贪官污吏全部被抓下来了，看不出这个局势啊？这个态势跟天时没有关系的？开什么玩笑（明白了，师父）很多当官的还以为自己可以作威作福呢，欺负这个、欺负那个，吃喝玩乐，贪污腐败，这些东西，“不是不报，时候未到”，现在时间到了吧？早就听听台长的话，现在也不会这样。很多人过去都问过台长，跟他都警告过的，说“你不要以为你现在位置很高，你以后会出事的”，不听啊，不卖账啊。现在出事了吧？好好修心吧（我家的佛台，观世音菩萨妈妈来过吗？）来过的，没来过你早就变神经病了（感恩师父）再见。</w:t>
      </w:r>
    </w:p>
    <w:p>
      <w:pPr>
        <w:pStyle w:val="Normal"/>
        <w:rPr/>
      </w:pPr>
      <w:r>
        <w:rPr/>
      </w:r>
    </w:p>
    <w:p>
      <w:pPr>
        <w:pStyle w:val="Normal"/>
        <w:rPr/>
      </w:pPr>
      <w:r>
        <w:rPr/>
        <w:t>4</w:t>
      </w:r>
      <w:r>
        <w:rPr/>
        <w:t>．</w:t>
      </w:r>
      <w:r>
        <w:rPr/>
        <w:t>Zongshu20140828</w:t>
      </w:r>
      <w:r>
        <w:rPr>
          <w:rFonts w:cs="Segoe UI Emoji" w:ascii="Segoe UI Emoji" w:hAnsi="Segoe UI Emoji"/>
        </w:rPr>
        <w:t xml:space="preserve">  </w:t>
      </w:r>
      <w:r>
        <w:rPr/>
        <w:t>19:24</w:t>
      </w:r>
      <w:r>
        <w:rPr>
          <w:rFonts w:cs="Segoe UI Emoji" w:ascii="Segoe UI Emoji" w:hAnsi="Segoe UI Emoji"/>
        </w:rPr>
        <w:t xml:space="preserve">  </w:t>
      </w:r>
      <w:r>
        <w:rPr/>
        <w:t>超度得越晚，要的小房子越多</w:t>
      </w:r>
    </w:p>
    <w:p>
      <w:pPr>
        <w:pStyle w:val="Normal"/>
        <w:rPr/>
      </w:pPr>
      <w:r>
        <w:rPr>
          <w:b/>
          <w:bCs/>
        </w:rPr>
        <w:t>女听众：</w:t>
      </w:r>
      <w:r>
        <w:rPr/>
        <w:t>我是</w:t>
      </w:r>
      <w:r>
        <w:rPr/>
        <w:t>1971</w:t>
      </w:r>
      <w:r>
        <w:rPr/>
        <w:t>年的猪，看我打胎的孩子有走掉吗？</w:t>
      </w:r>
    </w:p>
    <w:p>
      <w:pPr>
        <w:pStyle w:val="Normal"/>
        <w:rPr/>
      </w:pPr>
      <w:r>
        <w:rPr>
          <w:b/>
          <w:bCs/>
        </w:rPr>
        <w:t>台长答：</w:t>
      </w:r>
      <w:r>
        <w:rPr/>
        <w:t>还在（要念几张小房子呢？）还要念</w:t>
      </w:r>
      <w:r>
        <w:rPr/>
        <w:t>30</w:t>
      </w:r>
      <w:r>
        <w:rPr/>
        <w:t>张（好的。我的图腾什么颜色？）你这个图腾身上都是毛，就是野猪啊，不好意思，野猪啊，呵呵……野猪就是脾气比较大，要改一点毛病不容易，猪撞南墙不回头，做错的事情还会再去做，这就是你。好好念心经，开开智慧（有，我每天都有念）家里过去杀掉过很多老鼠（老鼠？我没有。台长，您看我家里的佛台，观世音菩萨有来吗？）来过。所以我就跟你讲，你不要开玩笑。杀老鼠啊（是啊，要念几张小房子？）有得念了，自己杀掉的老鼠先念</w:t>
      </w:r>
      <w:r>
        <w:rPr/>
        <w:t>17</w:t>
      </w:r>
      <w:r>
        <w:rPr/>
        <w:t>张小房子（</w:t>
      </w:r>
      <w:r>
        <w:rPr/>
        <w:t>Ok</w:t>
      </w:r>
      <w:r>
        <w:rPr/>
        <w:t>，我自己名字的要经者？）对（打胎的给“我的孩子”就可以了？）对。你现在越超度得晚，他要的越多（</w:t>
      </w:r>
      <w:r>
        <w:rPr/>
        <w:t>Ok</w:t>
      </w:r>
      <w:r>
        <w:rPr/>
        <w:t>，我明白）</w:t>
      </w:r>
    </w:p>
    <w:p>
      <w:pPr>
        <w:pStyle w:val="Normal"/>
        <w:rPr/>
      </w:pPr>
      <w:r>
        <w:rPr/>
      </w:r>
    </w:p>
    <w:p>
      <w:pPr>
        <w:pStyle w:val="Normal"/>
        <w:rPr/>
      </w:pPr>
      <w:r>
        <w:rPr/>
        <w:t>Zongshu20140828</w:t>
      </w:r>
      <w:r>
        <w:rPr>
          <w:rFonts w:cs="Segoe UI Emoji" w:ascii="Segoe UI Emoji" w:hAnsi="Segoe UI Emoji"/>
        </w:rPr>
        <w:t xml:space="preserve">  </w:t>
      </w:r>
      <w:r>
        <w:rPr/>
        <w:t>21:44</w:t>
      </w:r>
      <w:r>
        <w:rPr>
          <w:rFonts w:cs="Segoe UI Emoji" w:ascii="Segoe UI Emoji" w:hAnsi="Segoe UI Emoji"/>
        </w:rPr>
        <w:t xml:space="preserve">  </w:t>
      </w:r>
      <w:r>
        <w:rPr/>
        <w:t>中风后魂魄经常离开身体去法船转悠</w:t>
      </w:r>
    </w:p>
    <w:p>
      <w:pPr>
        <w:pStyle w:val="Normal"/>
        <w:rPr/>
      </w:pPr>
      <w:r>
        <w:rPr>
          <w:b/>
          <w:bCs/>
        </w:rPr>
        <w:t>女听众：</w:t>
      </w:r>
      <w:r>
        <w:rPr/>
        <w:t>我的父亲现在是中风，</w:t>
      </w:r>
      <w:r>
        <w:rPr/>
        <w:t>1939</w:t>
      </w:r>
      <w:r>
        <w:rPr/>
        <w:t>年的兔。</w:t>
      </w:r>
    </w:p>
    <w:p>
      <w:pPr>
        <w:pStyle w:val="Normal"/>
        <w:rPr/>
      </w:pPr>
      <w:r>
        <w:rPr>
          <w:b/>
          <w:bCs/>
        </w:rPr>
        <w:t>台长答：</w:t>
      </w:r>
      <w:r>
        <w:rPr/>
        <w:t>已经中风了（身体怎样？）哎呀，魂魄已经离开了（是啊）现在还没醒过来呢，现在还没有完全醒过来（然后怎么样？）你要赶快给他念</w:t>
      </w:r>
      <w:r>
        <w:rPr/>
        <w:t>180</w:t>
      </w:r>
      <w:r>
        <w:rPr/>
        <w:t>张小房子（有）“有有有”，有什么用了？你天天有饭吃，吃不饱有什么用了？（他现在的魂魄已经离开了？）对了，经常离开，经常回来。但是他魂魄离开的地方倒是蛮好的，有一个法船，他在法船上面转悠转悠。</w:t>
      </w:r>
    </w:p>
    <w:p>
      <w:pPr>
        <w:pStyle w:val="Normal"/>
        <w:rPr/>
      </w:pPr>
      <w:r>
        <w:rPr/>
      </w:r>
    </w:p>
    <w:p>
      <w:pPr>
        <w:pStyle w:val="Normal"/>
        <w:rPr/>
      </w:pPr>
      <w:r>
        <w:rPr/>
        <w:t>Zongshu20140828</w:t>
      </w:r>
      <w:r>
        <w:rPr>
          <w:rFonts w:cs="Segoe UI Emoji" w:ascii="Segoe UI Emoji" w:hAnsi="Segoe UI Emoji"/>
        </w:rPr>
        <w:t xml:space="preserve">  </w:t>
      </w:r>
      <w:r>
        <w:rPr/>
        <w:t>22:48</w:t>
      </w:r>
      <w:r>
        <w:rPr>
          <w:rFonts w:cs="Segoe UI Emoji" w:ascii="Segoe UI Emoji" w:hAnsi="Segoe UI Emoji"/>
        </w:rPr>
        <w:t xml:space="preserve">  </w:t>
      </w:r>
      <w:r>
        <w:rPr/>
        <w:t>家里有灵性，大悲水杯有声音</w:t>
      </w:r>
    </w:p>
    <w:p>
      <w:pPr>
        <w:pStyle w:val="Normal"/>
        <w:rPr/>
      </w:pPr>
      <w:r>
        <w:rPr>
          <w:b/>
          <w:bCs/>
        </w:rPr>
        <w:t>女听众：</w:t>
      </w:r>
      <w:r>
        <w:rPr/>
        <w:t>台长，刚才您看我的佛台，是在我母亲的家里还是我的家里？</w:t>
      </w:r>
    </w:p>
    <w:p>
      <w:pPr>
        <w:pStyle w:val="Normal"/>
        <w:rPr/>
      </w:pPr>
      <w:r>
        <w:rPr>
          <w:b/>
          <w:bCs/>
        </w:rPr>
        <w:t>台长答：</w:t>
      </w:r>
      <w:r>
        <w:rPr/>
        <w:t>是一个大的花园洋房，就是平房里边的，不是楼房（是不是</w:t>
      </w:r>
      <w:r>
        <w:rPr/>
        <w:t>1939</w:t>
      </w:r>
      <w:r>
        <w:rPr/>
        <w:t>年兔的佛台？）对呀（家里有菩萨来？）对了（杯时常有声音啊）有声音是房间里边有灵性（不是，大悲水的那个杯呀）大悲水的杯有灵性啊（一直在家里响的灵性啊？）对啊，在家里的灵性（要几张小房子？）多念几张吧（多念几张啊？几张就行了？）</w:t>
      </w:r>
      <w:r>
        <w:rPr/>
        <w:t>17</w:t>
      </w:r>
      <w:r>
        <w:rPr/>
        <w:t>张小房子（我念了八十多张了，还要继续念吗？）继续念（谢谢台长，保重身体）</w:t>
      </w:r>
    </w:p>
    <w:p>
      <w:pPr>
        <w:pStyle w:val="Normal"/>
        <w:rPr/>
      </w:pPr>
      <w:r>
        <w:rPr/>
      </w:r>
    </w:p>
    <w:p>
      <w:pPr>
        <w:pStyle w:val="Normal"/>
        <w:rPr/>
      </w:pPr>
      <w:r>
        <w:rPr/>
        <w:t>5</w:t>
      </w:r>
      <w:r>
        <w:rPr/>
        <w:t>．</w:t>
      </w:r>
      <w:r>
        <w:rPr/>
        <w:t>Zongshu20140828</w:t>
      </w:r>
      <w:r>
        <w:rPr>
          <w:rFonts w:cs="Segoe UI Emoji" w:ascii="Segoe UI Emoji" w:hAnsi="Segoe UI Emoji"/>
        </w:rPr>
        <w:t xml:space="preserve">  </w:t>
      </w:r>
      <w:r>
        <w:rPr/>
        <w:t>25:17</w:t>
      </w:r>
      <w:r>
        <w:rPr>
          <w:rFonts w:cs="Segoe UI Emoji" w:ascii="Segoe UI Emoji" w:hAnsi="Segoe UI Emoji"/>
        </w:rPr>
        <w:t xml:space="preserve">  </w:t>
      </w:r>
      <w:r>
        <w:rPr/>
        <w:t>家里有要经者导致睡眠不好，手脚冰凉</w:t>
      </w:r>
    </w:p>
    <w:p>
      <w:pPr>
        <w:pStyle w:val="Normal"/>
        <w:rPr/>
      </w:pPr>
      <w:r>
        <w:rPr>
          <w:b/>
          <w:bCs/>
        </w:rPr>
        <w:t>女听众：</w:t>
      </w:r>
      <w:r>
        <w:rPr/>
        <w:t>台长，您好！感恩观世音菩萨保佑。我想问</w:t>
      </w:r>
      <w:r>
        <w:rPr/>
        <w:t>1991</w:t>
      </w:r>
      <w:r>
        <w:rPr/>
        <w:t>年的羊，我自己。</w:t>
      </w:r>
      <w:r>
        <w:rPr/>
        <w:t>7</w:t>
      </w:r>
      <w:r>
        <w:rPr/>
        <w:t>月份我有打通过图腾节目，台长说我身上有一个灵性，您说我需要</w:t>
      </w:r>
      <w:r>
        <w:rPr/>
        <w:t>86</w:t>
      </w:r>
      <w:r>
        <w:rPr/>
        <w:t>张小房子。</w:t>
      </w:r>
    </w:p>
    <w:p>
      <w:pPr>
        <w:pStyle w:val="Normal"/>
        <w:rPr/>
      </w:pPr>
      <w:r>
        <w:rPr>
          <w:b/>
          <w:bCs/>
        </w:rPr>
        <w:t>台长答：</w:t>
      </w:r>
      <w:r>
        <w:rPr/>
        <w:t>对了，眼睛画得很深的，眼圈画得很深的一个中年女人还在你身边呢（那时您说的是一个男孩子）那现在是一个女的了（她需要多少张小房子？）</w:t>
      </w:r>
      <w:r>
        <w:rPr/>
        <w:t>27</w:t>
      </w:r>
      <w:r>
        <w:rPr/>
        <w:t>张……算了，</w:t>
      </w:r>
      <w:r>
        <w:rPr/>
        <w:t>29</w:t>
      </w:r>
      <w:r>
        <w:rPr/>
        <w:t>张吧（之前说有一个男孩子，是他已经走掉了吗？）走掉了（台长您可以看一下我的睡眠吗？）睡觉么你自己最清楚，睡得不好啊（对啊）你家里房子里有灵性啊，你到晚上就会有点害怕（对对）而且到了晚上脚就冰凉，手冰凉（房子的要经者要多少张呢？）房子念</w:t>
      </w:r>
      <w:r>
        <w:rPr/>
        <w:t>27</w:t>
      </w:r>
      <w:r>
        <w:rPr/>
        <w:t>张。</w:t>
      </w:r>
    </w:p>
    <w:p>
      <w:pPr>
        <w:pStyle w:val="Normal"/>
        <w:rPr/>
      </w:pPr>
      <w:r>
        <w:rPr/>
      </w:r>
    </w:p>
    <w:p>
      <w:pPr>
        <w:pStyle w:val="Normal"/>
        <w:rPr/>
      </w:pPr>
      <w:r>
        <w:rPr/>
        <w:t>Zongshu20140828</w:t>
      </w:r>
      <w:r>
        <w:rPr>
          <w:rFonts w:cs="Segoe UI Emoji" w:ascii="Segoe UI Emoji" w:hAnsi="Segoe UI Emoji"/>
        </w:rPr>
        <w:t xml:space="preserve">  </w:t>
      </w:r>
      <w:r>
        <w:rPr/>
        <w:t>26:55</w:t>
      </w:r>
      <w:r>
        <w:rPr>
          <w:rFonts w:cs="Segoe UI Emoji" w:ascii="Segoe UI Emoji" w:hAnsi="Segoe UI Emoji"/>
        </w:rPr>
        <w:t xml:space="preserve">  </w:t>
      </w:r>
      <w:r>
        <w:rPr/>
        <w:t>脾胃不好，肠粘连</w:t>
      </w:r>
    </w:p>
    <w:p>
      <w:pPr>
        <w:pStyle w:val="Normal"/>
        <w:rPr/>
      </w:pPr>
      <w:r>
        <w:rPr>
          <w:b/>
          <w:bCs/>
        </w:rPr>
        <w:t>女听众：</w:t>
      </w:r>
      <w:r>
        <w:rPr/>
        <w:t>台长，可以再看一下我的肠胃吗？</w:t>
      </w:r>
    </w:p>
    <w:p>
      <w:pPr>
        <w:pStyle w:val="Normal"/>
        <w:rPr/>
      </w:pPr>
      <w:r>
        <w:rPr>
          <w:b/>
          <w:bCs/>
        </w:rPr>
        <w:t>台长答：</w:t>
      </w:r>
      <w:r>
        <w:rPr/>
        <w:t>肠胃也不好，你的脾脏也不好（要吃什么吗？）你自己要多吃一点帮助消化的东西（我吃香砂养胃丸可以吗？）可以，你现在吃全素了吗？（还没有，初一十五吃素）不行啊，难怪（有时会吃得有点腻）当然啦，油腻啊。而且不是腻的问题，你吃进去，现在粘在你肠子上很多不好的东西（是灵性病还是肉体病啊？）灵性肉体病都有啊。肉体病是什么呢？就是吃的胆固醇太高，粘在肠子里，你的肠子本来这地方就有点粘连，小肠的地方有粘连，所以你在生孩子的时候，你就会显得很痛，而且比较危险。</w:t>
      </w:r>
    </w:p>
    <w:p>
      <w:pPr>
        <w:pStyle w:val="Normal"/>
        <w:rPr/>
      </w:pPr>
      <w:r>
        <w:rPr/>
      </w:r>
    </w:p>
    <w:p>
      <w:pPr>
        <w:pStyle w:val="Normal"/>
        <w:rPr/>
      </w:pPr>
      <w:r>
        <w:rPr/>
        <w:t>Zongshu20140828</w:t>
      </w:r>
      <w:r>
        <w:rPr>
          <w:rFonts w:cs="Segoe UI Emoji" w:ascii="Segoe UI Emoji" w:hAnsi="Segoe UI Emoji"/>
        </w:rPr>
        <w:t xml:space="preserve">  </w:t>
      </w:r>
      <w:r>
        <w:rPr/>
        <w:t>28:12</w:t>
      </w:r>
      <w:r>
        <w:rPr>
          <w:rFonts w:cs="Segoe UI Emoji" w:ascii="Segoe UI Emoji" w:hAnsi="Segoe UI Emoji"/>
        </w:rPr>
        <w:t xml:space="preserve">  </w:t>
      </w:r>
      <w:r>
        <w:rPr/>
        <w:t>灵性导致生理期之前肚子痉挛</w:t>
      </w:r>
    </w:p>
    <w:p>
      <w:pPr>
        <w:pStyle w:val="Normal"/>
        <w:rPr/>
      </w:pPr>
      <w:r>
        <w:rPr>
          <w:b/>
          <w:bCs/>
        </w:rPr>
        <w:t>女听众：</w:t>
      </w:r>
      <w:r>
        <w:rPr/>
        <w:t>台长，您可以看一下我的妇科吗？</w:t>
      </w:r>
    </w:p>
    <w:p>
      <w:pPr>
        <w:pStyle w:val="Normal"/>
        <w:rPr/>
      </w:pPr>
      <w:r>
        <w:rPr>
          <w:b/>
          <w:bCs/>
        </w:rPr>
        <w:t>台长答：</w:t>
      </w:r>
      <w:r>
        <w:rPr/>
        <w:t>妇科跟你的肠子一样的，你现在妇科没什么大问题，主要是月事不好（对，我月事要来之前，肚子胀痛）对了，我不是刚才讲你嘛，你现在月事来之前的痉挛特别厉害（这个是肉体病还是灵性病？）这个应该是灵性病（要多少张小房子呢？）这个你要念</w:t>
      </w:r>
      <w:r>
        <w:rPr/>
        <w:t>34</w:t>
      </w:r>
      <w:r>
        <w:rPr/>
        <w:t>张。一个眼睛圆圆的女人，眉毛圆圆的、弯弯的（</w:t>
      </w:r>
      <w:r>
        <w:rPr/>
        <w:t>34</w:t>
      </w:r>
      <w:r>
        <w:rPr/>
        <w:t>张是给妇科的，是吗？）对，给她吧（</w:t>
      </w:r>
      <w:r>
        <w:rPr/>
        <w:t>29</w:t>
      </w:r>
      <w:r>
        <w:rPr/>
        <w:t>张就是给刚才那个女孩子灵性的是吗？）对（我的睡眠也是灵性造成的？）睡眠有灵性，也有你自己造成的，你自己长期睡得太晚了也不好。</w:t>
      </w:r>
    </w:p>
    <w:p>
      <w:pPr>
        <w:pStyle w:val="Normal"/>
        <w:rPr/>
      </w:pPr>
      <w:r>
        <w:rPr/>
      </w:r>
    </w:p>
    <w:p>
      <w:pPr>
        <w:pStyle w:val="Normal"/>
        <w:rPr/>
      </w:pPr>
      <w:r>
        <w:rPr/>
        <w:t>Zongshu20140828</w:t>
      </w:r>
      <w:r>
        <w:rPr>
          <w:rFonts w:cs="Segoe UI Emoji" w:ascii="Segoe UI Emoji" w:hAnsi="Segoe UI Emoji"/>
        </w:rPr>
        <w:t xml:space="preserve">  </w:t>
      </w:r>
      <w:r>
        <w:rPr/>
        <w:t>29:18</w:t>
      </w:r>
      <w:r>
        <w:rPr>
          <w:rFonts w:cs="Segoe UI Emoji" w:ascii="Segoe UI Emoji" w:hAnsi="Segoe UI Emoji"/>
        </w:rPr>
        <w:t xml:space="preserve">  </w:t>
      </w:r>
      <w:r>
        <w:rPr/>
        <w:t>打胎的孩子未超度走会导致情绪不好</w:t>
      </w:r>
    </w:p>
    <w:p>
      <w:pPr>
        <w:pStyle w:val="Normal"/>
        <w:rPr/>
      </w:pPr>
      <w:r>
        <w:rPr>
          <w:b/>
          <w:bCs/>
        </w:rPr>
        <w:t>女听众：</w:t>
      </w:r>
      <w:r>
        <w:rPr/>
        <w:t>台长可以看一下我妈妈的孩子已经走了吗？</w:t>
      </w:r>
    </w:p>
    <w:p>
      <w:pPr>
        <w:pStyle w:val="Normal"/>
        <w:rPr/>
      </w:pPr>
      <w:r>
        <w:rPr>
          <w:b/>
          <w:bCs/>
        </w:rPr>
        <w:t>台长答：</w:t>
      </w:r>
      <w:r>
        <w:rPr/>
        <w:t>你妈妈几几年属什么的？（她是属蛇的，</w:t>
      </w:r>
      <w:r>
        <w:rPr/>
        <w:t>1965</w:t>
      </w:r>
      <w:r>
        <w:rPr/>
        <w:t>年）还在，不行啊（还要多少张？）</w:t>
      </w:r>
      <w:r>
        <w:rPr/>
        <w:t>18</w:t>
      </w:r>
      <w:r>
        <w:rPr/>
        <w:t>张，好好念掉，否则你妈妈经常会很不开心的（台长，我的工作什么时候可以找到？）自己好好念准提神咒吧，再见（好，谢谢台长）</w:t>
      </w:r>
    </w:p>
    <w:p>
      <w:pPr>
        <w:pStyle w:val="Normal"/>
        <w:rPr/>
      </w:pPr>
      <w:r>
        <w:rPr/>
      </w:r>
    </w:p>
    <w:p>
      <w:pPr>
        <w:pStyle w:val="Normal"/>
        <w:rPr/>
      </w:pPr>
      <w:r>
        <w:rPr>
          <w:b/>
          <w:bCs/>
        </w:rPr>
        <w:t>台长语：</w:t>
      </w:r>
      <w:r>
        <w:rPr/>
        <w:t>听众朋友们，请大家一定要记住，晚上睡觉的时候，干干净净一个人的话，最好在家里</w:t>
      </w:r>
      <w:r>
        <w:rPr/>
        <w:t>24</w:t>
      </w:r>
      <w:r>
        <w:rPr/>
        <w:t>小时放大悲咒。</w:t>
      </w:r>
    </w:p>
    <w:p>
      <w:pPr>
        <w:pStyle w:val="Normal"/>
        <w:rPr/>
      </w:pPr>
      <w:r>
        <w:rPr/>
      </w:r>
    </w:p>
    <w:p>
      <w:pPr>
        <w:pStyle w:val="Normal"/>
        <w:rPr/>
      </w:pPr>
      <w:r>
        <w:rPr/>
        <w:t>6</w:t>
      </w:r>
      <w:r>
        <w:rPr/>
        <w:t>．</w:t>
      </w:r>
      <w:r>
        <w:rPr/>
        <w:t>Zongshu20140828</w:t>
      </w:r>
      <w:r>
        <w:rPr>
          <w:rFonts w:cs="Segoe UI Emoji" w:ascii="Segoe UI Emoji" w:hAnsi="Segoe UI Emoji"/>
        </w:rPr>
        <w:t xml:space="preserve">  </w:t>
      </w:r>
      <w:r>
        <w:rPr/>
        <w:t>31:41</w:t>
      </w:r>
      <w:r>
        <w:rPr>
          <w:rFonts w:cs="Segoe UI Emoji" w:ascii="Segoe UI Emoji" w:hAnsi="Segoe UI Emoji"/>
        </w:rPr>
        <w:t xml:space="preserve">  </w:t>
      </w:r>
      <w:r>
        <w:rPr/>
        <w:t>家里常听到声音怎么办</w:t>
      </w:r>
    </w:p>
    <w:p>
      <w:pPr>
        <w:pStyle w:val="Normal"/>
        <w:rPr/>
      </w:pPr>
      <w:r>
        <w:rPr>
          <w:b/>
          <w:bCs/>
        </w:rPr>
        <w:t>女听众：</w:t>
      </w:r>
      <w:r>
        <w:rPr/>
        <w:t>台长，我想让您帮我看一下图腾，</w:t>
      </w:r>
      <w:r>
        <w:rPr/>
        <w:t>1958</w:t>
      </w:r>
      <w:r>
        <w:rPr/>
        <w:t>年属狗的。</w:t>
      </w:r>
    </w:p>
    <w:p>
      <w:pPr>
        <w:pStyle w:val="Normal"/>
        <w:rPr/>
      </w:pPr>
      <w:r>
        <w:rPr>
          <w:b/>
          <w:bCs/>
        </w:rPr>
        <w:t>台长答：</w:t>
      </w:r>
      <w:r>
        <w:rPr/>
        <w:t>想看什么？（我房子的要经者）有啊（还要多少张小房子？）</w:t>
      </w:r>
      <w:r>
        <w:rPr/>
        <w:t>29</w:t>
      </w:r>
      <w:r>
        <w:rPr/>
        <w:t>张。家里有业障，没灵性（</w:t>
      </w:r>
      <w:r>
        <w:rPr/>
        <w:t>[</w:t>
      </w:r>
      <w:r>
        <w:rPr/>
        <w:t>同一电话的另一位听众</w:t>
      </w:r>
      <w:r>
        <w:rPr/>
        <w:t>]</w:t>
      </w:r>
      <w:r>
        <w:rPr/>
        <w:t>：她说她家里常常听到有声音）叫她不要去想了（</w:t>
      </w:r>
      <w:r>
        <w:rPr/>
        <w:t>29</w:t>
      </w:r>
      <w:r>
        <w:rPr/>
        <w:t>张对吗？）对，给他念掉就可以了。这个人不好好念经啊，你告诉她，叫她更要努力（好。师父，我修行上面需要注意什么？）自己好好地念经。她应该吃全素了，她再不吃全素的话，她的关节上会长东西的（明白，我会转告她的）</w:t>
      </w:r>
    </w:p>
    <w:p>
      <w:pPr>
        <w:pStyle w:val="Normal"/>
        <w:rPr/>
      </w:pPr>
      <w:r>
        <w:rPr/>
      </w:r>
    </w:p>
    <w:p>
      <w:pPr>
        <w:pStyle w:val="Normal"/>
        <w:rPr/>
      </w:pPr>
      <w:r>
        <w:rPr/>
        <w:t>Zongshu20140828</w:t>
      </w:r>
      <w:r>
        <w:rPr>
          <w:rFonts w:cs="Segoe UI Emoji" w:ascii="Segoe UI Emoji" w:hAnsi="Segoe UI Emoji"/>
        </w:rPr>
        <w:t xml:space="preserve">  </w:t>
      </w:r>
      <w:r>
        <w:rPr/>
        <w:t>33:37</w:t>
      </w:r>
      <w:r>
        <w:rPr>
          <w:rFonts w:cs="Segoe UI Emoji" w:ascii="Segoe UI Emoji" w:hAnsi="Segoe UI Emoji"/>
        </w:rPr>
        <w:t xml:space="preserve">  </w:t>
      </w:r>
      <w:r>
        <w:rPr/>
        <w:t>记忆力差、神情恍惚、经常害怕是有灵性</w:t>
      </w:r>
    </w:p>
    <w:p>
      <w:pPr>
        <w:pStyle w:val="Normal"/>
        <w:rPr/>
      </w:pPr>
      <w:r>
        <w:rPr/>
        <w:t>女听众：师父，还有一个</w:t>
      </w:r>
      <w:r>
        <w:rPr/>
        <w:t>1962</w:t>
      </w:r>
      <w:r>
        <w:rPr/>
        <w:t>年属牛的，我本身。</w:t>
      </w:r>
    </w:p>
    <w:p>
      <w:pPr>
        <w:pStyle w:val="Normal"/>
        <w:rPr/>
      </w:pPr>
      <w:r>
        <w:rPr>
          <w:b/>
          <w:bCs/>
        </w:rPr>
        <w:t>台长答：</w:t>
      </w:r>
      <w:r>
        <w:rPr/>
        <w:t>你只能看看有没有灵性，刚刚已经给你们看过有没有灵性了（好的。我是弟子，想要问我身上有没有灵性，小房子要多少张？）你现在自己有没有灵性，你自己最清楚了，你现在经常记忆力越来越差，经常记东西记不住，神情恍惚。刚刚回到家的一刹那，经常会有些害怕感，过一会会好起来的，这就是有灵性。赶快念</w:t>
      </w:r>
      <w:r>
        <w:rPr/>
        <w:t>18</w:t>
      </w:r>
      <w:r>
        <w:rPr/>
        <w:t>张小房子就好了（好的）再见（感恩师父，再见）</w:t>
      </w:r>
    </w:p>
    <w:p>
      <w:pPr>
        <w:pStyle w:val="Normal"/>
        <w:rPr/>
      </w:pPr>
      <w:r>
        <w:rPr/>
      </w:r>
    </w:p>
    <w:p>
      <w:pPr>
        <w:pStyle w:val="Normal"/>
        <w:rPr/>
      </w:pPr>
      <w:r>
        <w:rPr/>
        <w:t>7</w:t>
      </w:r>
      <w:r>
        <w:rPr/>
        <w:t>．</w:t>
      </w:r>
      <w:r>
        <w:rPr/>
        <w:t>Zongshu20140828</w:t>
      </w:r>
      <w:r>
        <w:rPr>
          <w:rFonts w:cs="Segoe UI Emoji" w:ascii="Segoe UI Emoji" w:hAnsi="Segoe UI Emoji"/>
        </w:rPr>
        <w:t xml:space="preserve">  </w:t>
      </w:r>
      <w:r>
        <w:rPr/>
        <w:t>35:22</w:t>
      </w:r>
      <w:r>
        <w:rPr>
          <w:rFonts w:cs="Segoe UI Emoji" w:ascii="Segoe UI Emoji" w:hAnsi="Segoe UI Emoji"/>
        </w:rPr>
        <w:t xml:space="preserve">  </w:t>
      </w:r>
      <w:r>
        <w:rPr/>
        <w:t>肺癌晚期患者自己种了因果</w:t>
      </w:r>
    </w:p>
    <w:p>
      <w:pPr>
        <w:pStyle w:val="Normal"/>
        <w:rPr/>
      </w:pPr>
      <w:r>
        <w:rPr>
          <w:b/>
          <w:bCs/>
        </w:rPr>
        <w:t>女听众：</w:t>
      </w:r>
      <w:r>
        <w:rPr/>
        <w:t>台长，请原谅弟子悟性不好，前天我打了一个电话，有一个肺部不好的同修，我说错了，她是</w:t>
      </w:r>
      <w:r>
        <w:rPr/>
        <w:t>1964</w:t>
      </w:r>
      <w:r>
        <w:rPr/>
        <w:t>年的龙。台长发</w:t>
      </w:r>
      <w:r>
        <w:rPr/>
        <w:t>Email</w:t>
      </w:r>
      <w:r>
        <w:rPr/>
        <w:t>说她肺部已经全部都是癌症，她现在是肺癌晚期，已经扩散了。</w:t>
      </w:r>
    </w:p>
    <w:p>
      <w:pPr>
        <w:pStyle w:val="Normal"/>
        <w:rPr/>
      </w:pPr>
      <w:r>
        <w:rPr>
          <w:b/>
          <w:bCs/>
        </w:rPr>
        <w:t>台长答：</w:t>
      </w:r>
      <w:r>
        <w:rPr/>
        <w:t>对啊，我又没说错（她昨天去复查了，她去复查了以后说血液抗原指数也升到了一百，上一个月是二十多，现在是升到了一百多了）我早就跟你们讲过了，我要是说她活不了的，她真的活不了。你们相信不相信，我没办法的，我没有什么可说的。这个东西等到她因果报应来的时候，你再叫我看有什么用啊？就像一个人不能有因果报应的呀，报应来的话，就等于已经激活了，就很难把它看好了（台长，您看看她现在肺部到了什么程度了？）都是黑色的，这没办法了，她现在在地府都已经有家了。她现在几岁了？（她今年就是</w:t>
      </w:r>
      <w:r>
        <w:rPr/>
        <w:t>51</w:t>
      </w:r>
      <w:r>
        <w:rPr/>
        <w:t>）哎呀，这么年轻啊（她念小房子很精进的，现在她自己念了一千多了，放生放了三万多，台长您给开示后又放五千）放</w:t>
      </w:r>
      <w:r>
        <w:rPr/>
        <w:t>5000</w:t>
      </w:r>
      <w:r>
        <w:rPr/>
        <w:t>、</w:t>
      </w:r>
      <w:r>
        <w:rPr/>
        <w:t>1</w:t>
      </w:r>
      <w:r>
        <w:rPr/>
        <w:t>万条什么都没关系，问题是她为什么不早点吃素啊？（对，她今年七月十五许愿吃素）好了，七月十五，你看看现在刚刚八月中，你想想看，一个月怎么够啊？你要叫她早点吃素的，她过去吃了太多活的东西了（对）她是男的女的？（是女的）我再给她看看（谢谢台长）叫她坚持一下，我刚刚已经求观世音菩萨帮她加持过了，她现在能拖时间了（感恩）可以延长一点时间了。你知道为什么我能叫菩萨帮她延吗？很简单，因为她放了</w:t>
      </w:r>
      <w:r>
        <w:rPr/>
        <w:t>3</w:t>
      </w:r>
      <w:r>
        <w:rPr/>
        <w:t>万条鱼（对。台长您开示这</w:t>
      </w:r>
      <w:r>
        <w:rPr/>
        <w:t>400</w:t>
      </w:r>
      <w:r>
        <w:rPr/>
        <w:t>张小房子，给打胎的孩子呢还是给要经者？）什么打胎的孩子，给她自己要经者了，快点了（台长，您看那会儿说她身上有个小男孩……）走掉了，小男孩早就走掉了。她现在的问题是她现在是个劫啊！“劫”，赶快了（她现在身上还有灵性吗？）没有灵性谁来拖她啊？拖她的就是灵性呀（她身上是谁在拖她啊？不好意思）还“谁在拖她”了，地府的官来拖她，谁拖她啊？她自己做了很多孽，她年轻的时候弄人家，你知道吗？你还要我讲出来啊？我告诉你这种全部记在地府的。我问你，到时候警察来抓人的时候，哪个警察啊？警察就是警察，还要哪个警察？（她过去打胎的孩子都已经走了吧？）好好念经吧（好）许了个大愿，现在帮她先延寿了，已经蛮好了。你是她谁啊？（我们都是同修）你好好叫她弄弄，我刚刚已经跟观世音菩萨讲过了，已经可以给她延了，她最近死不掉了（感恩师父）抓紧任何时间，赶紧放生、修心，不能有任何懈怠。出一点点差错，一般的一个月到两个月就带走了（台长，还有一个问题，她现在为她打胎的孩子许愿</w:t>
      </w:r>
      <w:r>
        <w:rPr/>
        <w:t>400</w:t>
      </w:r>
      <w:r>
        <w:rPr/>
        <w:t>张，要把这</w:t>
      </w:r>
      <w:r>
        <w:rPr/>
        <w:t>400</w:t>
      </w:r>
      <w:r>
        <w:rPr/>
        <w:t>张先放一放，重新许，为她要经者再许</w:t>
      </w:r>
      <w:r>
        <w:rPr/>
        <w:t>400</w:t>
      </w:r>
      <w:r>
        <w:rPr/>
        <w:t>张？）对，打胎孩子已经没了（她现在已经许</w:t>
      </w:r>
      <w:r>
        <w:rPr/>
        <w:t>400</w:t>
      </w:r>
      <w:r>
        <w:rPr/>
        <w:t>张怎么办？）没关系的，就</w:t>
      </w:r>
      <w:r>
        <w:rPr/>
        <w:t>400</w:t>
      </w:r>
      <w:r>
        <w:rPr/>
        <w:t>张给要经者就好了（就跟菩萨再说一下？）给要经者。还有啊，她的一个外婆，她的一个婆婆是不是过世了？（对）你问问她跟自己婆婆做了多少坏事啊，勾心斗角，以为自己做得对。这些不是不报，时间未到，我可以告诉你，现在到了秋后算账的时间了（是这样）好好叫她念经吧（台长您看她念经的质量怎么样？）蛮好的（感恩师父）再见。</w:t>
      </w:r>
    </w:p>
    <w:p>
      <w:pPr>
        <w:pStyle w:val="Normal"/>
        <w:rPr/>
      </w:pPr>
      <w:r>
        <w:rPr/>
      </w:r>
    </w:p>
    <w:p>
      <w:pPr>
        <w:pStyle w:val="Normal"/>
        <w:rPr/>
      </w:pPr>
      <w:r>
        <w:rPr>
          <w:b/>
          <w:bCs/>
        </w:rPr>
        <w:t>台长语：</w:t>
      </w:r>
      <w:r>
        <w:rPr/>
        <w:t>好，听众朋友们，因为时间关系，节目只能到这结束了，非常感谢听众朋友们收听。广告之后欢迎大家再回到节目中来。今天打不进电话的听众，明天星期五上午</w:t>
      </w:r>
      <w:r>
        <w:rPr/>
        <w:t>12</w:t>
      </w:r>
      <w:r>
        <w:rPr/>
        <w:t>点钟，台长还会有两个小时，跟大家在空中交谈，好，广告之后回到节目中来。</w:t>
      </w:r>
    </w:p>
    <w:p>
      <w:pPr>
        <w:pStyle w:val="Normal"/>
        <w:rPr/>
      </w:pPr>
      <w:r>
        <w:rPr/>
      </w:r>
    </w:p>
    <w:p>
      <w:pPr>
        <w:pStyle w:val="Heading3"/>
        <w:rPr/>
      </w:pPr>
      <w:r>
        <w:rPr/>
        <w:t>Zongshu20140902</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9</w:t>
      </w:r>
      <w:r>
        <w:rPr/>
        <w:t>月</w:t>
      </w:r>
      <w:r>
        <w:rPr/>
        <w:t>2</w:t>
      </w:r>
      <w:r>
        <w:rPr/>
        <w:t>日，星期二，农历是八月初九。下个星期一就是中秋节了，祝大家中秋节愉快！中秋节也是个非常大的节日，也是十五，希望大家多吃素多念经。好，下面就开始解答听众朋友的问题。</w:t>
      </w:r>
    </w:p>
    <w:p>
      <w:pPr>
        <w:pStyle w:val="Normal"/>
        <w:rPr/>
      </w:pPr>
      <w:r>
        <w:rPr/>
      </w:r>
    </w:p>
    <w:p>
      <w:pPr>
        <w:pStyle w:val="Normal"/>
        <w:rPr/>
      </w:pPr>
      <w:r>
        <w:rPr/>
        <w:t>1</w:t>
      </w:r>
      <w:r>
        <w:rPr/>
        <w:t>．</w:t>
      </w:r>
      <w:r>
        <w:rPr/>
        <w:t>Zongshu20140902</w:t>
      </w:r>
      <w:r>
        <w:rPr>
          <w:rFonts w:cs="Segoe UI Emoji" w:ascii="Segoe UI Emoji" w:hAnsi="Segoe UI Emoji"/>
        </w:rPr>
        <w:t xml:space="preserve">  </w:t>
      </w:r>
      <w:r>
        <w:rPr/>
        <w:t>00:45</w:t>
      </w:r>
      <w:r>
        <w:rPr>
          <w:rFonts w:cs="Segoe UI Emoji" w:ascii="Segoe UI Emoji" w:hAnsi="Segoe UI Emoji"/>
        </w:rPr>
        <w:t xml:space="preserve">  </w:t>
      </w:r>
      <w:r>
        <w:rPr/>
        <w:t>肠胃不好影响运程；吃得太油腻对身体不好</w:t>
      </w:r>
    </w:p>
    <w:p>
      <w:pPr>
        <w:pStyle w:val="Normal"/>
        <w:rPr/>
      </w:pPr>
      <w:r>
        <w:rPr>
          <w:b/>
          <w:bCs/>
        </w:rPr>
        <w:t>男听众：</w:t>
      </w:r>
      <w:r>
        <w:rPr/>
        <w:t>台长您好，我是</w:t>
      </w:r>
      <w:r>
        <w:rPr/>
        <w:t>1972</w:t>
      </w:r>
      <w:r>
        <w:rPr/>
        <w:t>年属鼠的，请您帮我看看有没有灵性好吗？</w:t>
      </w:r>
    </w:p>
    <w:p>
      <w:pPr>
        <w:pStyle w:val="Normal"/>
        <w:rPr/>
      </w:pPr>
      <w:r>
        <w:rPr>
          <w:b/>
          <w:bCs/>
        </w:rPr>
        <w:t>台长答：</w:t>
      </w:r>
      <w:r>
        <w:rPr/>
        <w:t>你要当心啊，你过去活的东西吃得太多了，有很多散灵啊。而且你的关节非常不好，骨头啊。而且你要记住，你经常会磕磕碰碰，就是经常会这里摔一下那里弄一下的（对对对）你一定要当心啊，因为很多散灵在搞你啊，我劝你不要再吃活的东西了（是的）因为你过去吃得太多了，所以它们都在你身上。你的肠胃非常不好，你的肠胃影响你的运程（对，最近运程很不好）对啦。因为有一段时间你是做得比较顺利的，但是现在运程很不好，因为你现在的运程正在走下坡路，所以你坚决不能吃活的东西，而且初一十五要吃素我觉得你（是的。我还有其他的灵性或者什么吗？）有啊，你有很多业障。业障的问题呢就是说没有激活，等到你比方说“三六九”啊有劫的时候它就会激活，一激活的话你就倒霉了（我应该怎么做呢？或者要多少张小房子？）第一，要念</w:t>
      </w:r>
      <w:r>
        <w:rPr/>
        <w:t>49</w:t>
      </w:r>
      <w:r>
        <w:rPr/>
        <w:t>张小房子，慢慢念；第二，你要自己去放放生；第三，你自己每天要念</w:t>
      </w:r>
      <w:r>
        <w:rPr/>
        <w:t>1</w:t>
      </w:r>
      <w:r>
        <w:rPr/>
        <w:t>遍礼佛大忏悔文，而且心经念</w:t>
      </w:r>
      <w:r>
        <w:rPr/>
        <w:t>21</w:t>
      </w:r>
      <w:r>
        <w:rPr/>
        <w:t>遍（好，谢谢您）还有就是自己要常吃素。你家里有佛台吗？（我家里没有）你赶快设佛台，因为……你现在几岁啊？（我</w:t>
      </w:r>
      <w:r>
        <w:rPr/>
        <w:t>42</w:t>
      </w:r>
      <w:r>
        <w:rPr/>
        <w:t>岁）你</w:t>
      </w:r>
      <w:r>
        <w:rPr/>
        <w:t>42</w:t>
      </w:r>
      <w:r>
        <w:rPr/>
        <w:t>岁有一个小劫，我不知道你已经……比方说你现在有没有进过医院啊，或者摔一跤啦，或者就是差一点点什么什么身体不好啊、痛过啊（暂时没有）你要当心了，你在这一两个月当中会有一个小麻烦出来的，这个过了之后，你大概三年之后才会有比较大的麻烦。所以你如果现在请菩萨的话会保佑你的，好吧？（好）你要当心啊。其他没有什么大问题，就是会有一些纠纷啊，你会跟人家有一些纠纷（身体没有什么大问题吗？）身体目前看还没有大问题，就是肾脏不好，腰啊（对对）腰不好，你这个腰酸背痛啊（对对）年纪不算大，腰酸背痛，晚上小便不好（对，常常去厕所）实际上这就是你有两个原因造成：第一，你的肾气不足，造成你的肾脏血脉循环系统不好、不稳定，所以你就会没有憋得住尿那种感觉，这是第一个（对对）第二个呢就是你自己经常要注意，因为你吃的东西太油腻之后，它会造成你的什么毛病吗？就是会造成你的前列腺肥大。前列腺肥大之后呢，人就会有尿频尿急的感觉，明白了吗？（哎呀，就不应该吃这么多油腻的）对啦，完全不应该吃油腻的，而且完全应该慢慢吃素。我告诉你，很多医生都劝人，他们不学佛，但是他们都懂得年纪大的人要常吃素、多运动、多走步、多散步。像你现在逐步逐步步入老年啦，再吃这么多荤的，你一定会害死你自己，以后的心脏都会不舒服。我刚刚看你图腾心脏有一点点麻烦，不是很多麻烦，你会经常胸闷气急，有时候天一下雨就胸闷啊（对，常常胸部不舒服）嗯，我就告诉你啦，今天台长告诉你这几个毛病你要好好注意啦，你如果家里连个菩萨都没有，怎么保佑你啊？（嗯）</w:t>
      </w:r>
    </w:p>
    <w:p>
      <w:pPr>
        <w:pStyle w:val="Normal"/>
        <w:rPr/>
      </w:pPr>
      <w:r>
        <w:rPr/>
      </w:r>
    </w:p>
    <w:p>
      <w:pPr>
        <w:pStyle w:val="Normal"/>
        <w:rPr/>
      </w:pPr>
      <w:r>
        <w:rPr/>
        <w:t>Zongshu20140902</w:t>
      </w:r>
      <w:r>
        <w:rPr>
          <w:rFonts w:cs="Segoe UI Emoji" w:ascii="Segoe UI Emoji" w:hAnsi="Segoe UI Emoji"/>
        </w:rPr>
        <w:t xml:space="preserve">  </w:t>
      </w:r>
      <w:r>
        <w:rPr/>
        <w:t>06:34</w:t>
      </w:r>
      <w:r>
        <w:rPr>
          <w:rFonts w:cs="Segoe UI Emoji" w:ascii="Segoe UI Emoji" w:hAnsi="Segoe UI Emoji"/>
        </w:rPr>
        <w:t xml:space="preserve">  </w:t>
      </w:r>
      <w:r>
        <w:rPr/>
        <w:t>对转信仰的开示；找工作多念准提神咒和心经</w:t>
      </w:r>
    </w:p>
    <w:p>
      <w:pPr>
        <w:pStyle w:val="Normal"/>
        <w:rPr/>
      </w:pPr>
      <w:r>
        <w:rPr>
          <w:b/>
          <w:bCs/>
        </w:rPr>
        <w:t>男听众：</w:t>
      </w:r>
      <w:r>
        <w:rPr/>
        <w:t>台长，我是去教会的，我还可以有菩萨吗？</w:t>
      </w:r>
    </w:p>
    <w:p>
      <w:pPr>
        <w:pStyle w:val="Normal"/>
        <w:rPr/>
      </w:pPr>
      <w:r>
        <w:rPr>
          <w:b/>
          <w:bCs/>
        </w:rPr>
        <w:t>台长答：</w:t>
      </w:r>
      <w:r>
        <w:rPr/>
        <w:t>哦，你教会是没有关系。其实这就像看病一样你选择医生，哪个医生你觉得最适合帮助你，你就可以求哪个医生。你就是教会不去的话，教会也不会怪你的，真正的上帝他也会饶恕我们的，因为我们凡人肉胎，选择一个最适合自己，一个父亲嘛对不对啊？实际上都是一样的（对）我们大家只要能够身体好，能够对我们直接有帮助的都可以的。但是如果你信了菩萨之后你要有选择的，不能说我什么佛都拜，那也不行啊，听得懂吗？（对对，明白）你去跟当地的共修组多保持联系，他们会帮助你很多的。你先试试看，先求求菩萨，如果菩萨让你越来越灵了，好，那你就说：“上帝啊，观世音菩萨，你保佑我，我现在想学佛，因为我身体不好，我现在觉得学佛可能更适合我，请观世音菩萨慈悲。”你这么一讲，菩萨就会帮你安排了。你放心好了，真正好的一个大菩萨一个大的神，绝对不会像我们人间这么生气的。因为谁都会看到你们只要好了，上帝也开心菩萨也开心。就像一个好医生，如果说你现不在我这里看病了，只要有一个医生把你看好了，我卢医生也会开心的啊（呵呵）我没有把你病看好，人家医生把你看好我也开心啊，我不会说我恨你啊。难道目的就是哪怕我看不好你病，我也要把你弄在我身边啊。对不对啊？（对）如果你学佛之后效果不明显，你还可以回教会，没有关系的，没有人管你的，好吗？（明白明白。师父，我想最后问，最近好像很难找工作，工作不定）工作不定你要念准提神咒，一念就灵了，一念就能找到；而且还要念心经（</w:t>
      </w:r>
      <w:r>
        <w:rPr/>
        <w:t>Ok</w:t>
      </w:r>
      <w:r>
        <w:rPr/>
        <w:t>。谢谢您，师父）再见。</w:t>
      </w:r>
    </w:p>
    <w:p>
      <w:pPr>
        <w:pStyle w:val="Normal"/>
        <w:rPr/>
      </w:pPr>
      <w:r>
        <w:rPr/>
      </w:r>
    </w:p>
    <w:p>
      <w:pPr>
        <w:pStyle w:val="Normal"/>
        <w:rPr/>
      </w:pPr>
      <w:r>
        <w:rPr/>
        <w:t>2</w:t>
      </w:r>
      <w:r>
        <w:rPr/>
        <w:t>．</w:t>
      </w:r>
      <w:r>
        <w:rPr/>
        <w:t>Zongshu20140902</w:t>
      </w:r>
      <w:r>
        <w:rPr>
          <w:rFonts w:cs="Segoe UI Emoji" w:ascii="Segoe UI Emoji" w:hAnsi="Segoe UI Emoji"/>
        </w:rPr>
        <w:t xml:space="preserve">  </w:t>
      </w:r>
      <w:r>
        <w:rPr/>
        <w:t>09:25</w:t>
      </w:r>
      <w:r>
        <w:rPr>
          <w:rFonts w:cs="Segoe UI Emoji" w:ascii="Segoe UI Emoji" w:hAnsi="Segoe UI Emoji"/>
        </w:rPr>
        <w:t xml:space="preserve">  </w:t>
      </w:r>
      <w:r>
        <w:rPr/>
        <w:t>虔诚的老伯伯有菩萨保佑，阳寿未尽</w:t>
      </w:r>
    </w:p>
    <w:p>
      <w:pPr>
        <w:pStyle w:val="Normal"/>
        <w:rPr/>
      </w:pPr>
      <w:r>
        <w:rPr>
          <w:b/>
          <w:bCs/>
        </w:rPr>
        <w:t>女听众：</w:t>
      </w:r>
      <w:r>
        <w:rPr/>
        <w:t>您好师父，弟子向您请安（谢谢）有个同修最近发烧了两天，现在烧退了，他是</w:t>
      </w:r>
      <w:r>
        <w:rPr/>
        <w:t>1938</w:t>
      </w:r>
      <w:r>
        <w:rPr/>
        <w:t>年属虎的，男的。</w:t>
      </w:r>
    </w:p>
    <w:p>
      <w:pPr>
        <w:pStyle w:val="Normal"/>
        <w:rPr/>
      </w:pPr>
      <w:r>
        <w:rPr>
          <w:b/>
          <w:bCs/>
        </w:rPr>
        <w:t>台长答：</w:t>
      </w:r>
      <w:r>
        <w:rPr/>
        <w:t>他念经不念经啊？（他有念经，现在已经许愿吃全素了，去年台湾拜师了）哎哟，麻烦了，他有一个很凶的女的在他身上，要命啊，来问他要命的（哦。他这几天发高烧两天，昨天晚上才退掉，走路没有力，一走两步就头很晕）对，赶快给他念小房子啊（今年正好是他</w:t>
      </w:r>
      <w:r>
        <w:rPr/>
        <w:t>76</w:t>
      </w:r>
      <w:r>
        <w:rPr/>
        <w:t>岁的一个劫）对啊，所以更要念啊，叫他赶快念（哦。那要多少张小房子呢？）你跟他说，有菩萨保佑，叫他念</w:t>
      </w:r>
      <w:r>
        <w:rPr/>
        <w:t>89</w:t>
      </w:r>
      <w:r>
        <w:rPr/>
        <w:t>张把这个债还给那个女的（嗯。放生多少呢？）放生先放</w:t>
      </w:r>
      <w:r>
        <w:rPr/>
        <w:t>6000</w:t>
      </w:r>
      <w:r>
        <w:rPr/>
        <w:t>条，慢慢放（之前他有放生过</w:t>
      </w:r>
      <w:r>
        <w:rPr/>
        <w:t>8000</w:t>
      </w:r>
      <w:r>
        <w:rPr/>
        <w:t>条，然后再多放生</w:t>
      </w:r>
      <w:r>
        <w:rPr/>
        <w:t>6000</w:t>
      </w:r>
      <w:r>
        <w:rPr/>
        <w:t>条是吗？）对！不要着急，慢慢放。你告诉他，他的阳寿应该还有一点（好的好的。他是一位老伯伯，蛮虔诚的，去年已经去台湾拜师了）嗯，我知道。他的关节很不好，骨头关节非常不好（对对）他走路都不是太好的。</w:t>
      </w:r>
    </w:p>
    <w:p>
      <w:pPr>
        <w:pStyle w:val="Normal"/>
        <w:rPr/>
      </w:pPr>
      <w:r>
        <w:rPr/>
      </w:r>
    </w:p>
    <w:p>
      <w:pPr>
        <w:pStyle w:val="Normal"/>
        <w:rPr/>
      </w:pPr>
      <w:r>
        <w:rPr/>
        <w:t>Zongshu20140902</w:t>
      </w:r>
      <w:r>
        <w:rPr>
          <w:rFonts w:cs="Segoe UI Emoji" w:ascii="Segoe UI Emoji" w:hAnsi="Segoe UI Emoji"/>
        </w:rPr>
        <w:t xml:space="preserve">  </w:t>
      </w:r>
      <w:r>
        <w:rPr/>
        <w:t>11:40</w:t>
      </w:r>
      <w:r>
        <w:rPr>
          <w:rFonts w:cs="Segoe UI Emoji" w:ascii="Segoe UI Emoji" w:hAnsi="Segoe UI Emoji"/>
        </w:rPr>
        <w:t xml:space="preserve">  </w:t>
      </w:r>
      <w:r>
        <w:rPr/>
        <w:t>看亡人：在地府</w:t>
      </w:r>
    </w:p>
    <w:p>
      <w:pPr>
        <w:pStyle w:val="Normal"/>
        <w:rPr/>
      </w:pPr>
      <w:r>
        <w:rPr>
          <w:b/>
          <w:bCs/>
        </w:rPr>
        <w:t>女听众：</w:t>
      </w:r>
      <w:r>
        <w:rPr/>
        <w:t>师父，帮我看一个亡人可以吗？黄罗溪，男的。</w:t>
      </w:r>
    </w:p>
    <w:p>
      <w:pPr>
        <w:pStyle w:val="Normal"/>
        <w:rPr/>
      </w:pPr>
      <w:r>
        <w:rPr>
          <w:b/>
          <w:bCs/>
        </w:rPr>
        <w:t>台长答：</w:t>
      </w:r>
      <w:r>
        <w:rPr/>
        <w:t>哎，这个人不行啊，还在地府呢（还需要多少张小房子呢？）要很多，他要超到天上</w:t>
      </w:r>
      <w:r>
        <w:rPr/>
        <w:t>600</w:t>
      </w:r>
      <w:r>
        <w:rPr/>
        <w:t>张（嗯。他是我的家公）我不管你家公家婆，全部念（好好好，我念我念，师父我会念的）嗯。</w:t>
      </w:r>
    </w:p>
    <w:p>
      <w:pPr>
        <w:pStyle w:val="Normal"/>
        <w:rPr/>
      </w:pPr>
      <w:r>
        <w:rPr/>
      </w:r>
    </w:p>
    <w:p>
      <w:pPr>
        <w:pStyle w:val="Normal"/>
        <w:rPr/>
      </w:pPr>
      <w:r>
        <w:rPr/>
        <w:t>Zongshu20140902</w:t>
      </w:r>
      <w:r>
        <w:rPr>
          <w:rFonts w:cs="Segoe UI Emoji" w:ascii="Segoe UI Emoji" w:hAnsi="Segoe UI Emoji"/>
        </w:rPr>
        <w:t xml:space="preserve">  </w:t>
      </w:r>
      <w:r>
        <w:rPr/>
        <w:t>12:39</w:t>
      </w:r>
      <w:r>
        <w:rPr>
          <w:rFonts w:cs="Segoe UI Emoji" w:ascii="Segoe UI Emoji" w:hAnsi="Segoe UI Emoji"/>
        </w:rPr>
        <w:t xml:space="preserve">  </w:t>
      </w:r>
      <w:r>
        <w:rPr/>
        <w:t>供杯不要有字，颜色最好用白色的</w:t>
      </w:r>
    </w:p>
    <w:p>
      <w:pPr>
        <w:pStyle w:val="Normal"/>
        <w:rPr/>
      </w:pPr>
      <w:r>
        <w:rPr>
          <w:b/>
          <w:bCs/>
        </w:rPr>
        <w:t>女听众：</w:t>
      </w:r>
      <w:r>
        <w:rPr/>
        <w:t>师父，看一下我家的佛台可以吗？我是</w:t>
      </w:r>
      <w:r>
        <w:rPr/>
        <w:t>1981</w:t>
      </w:r>
      <w:r>
        <w:rPr/>
        <w:t>年属鸡的。</w:t>
      </w:r>
    </w:p>
    <w:p>
      <w:pPr>
        <w:pStyle w:val="Normal"/>
        <w:rPr/>
      </w:pPr>
      <w:r>
        <w:rPr>
          <w:b/>
          <w:bCs/>
        </w:rPr>
        <w:t>台长答：</w:t>
      </w:r>
      <w:r>
        <w:rPr/>
        <w:t>佛台蛮好，有菩萨来过。但是呢，也不知道香炉还是杯子上有画，要换掉（哦，杯子上有莲花，有一点红有点黑的）对啦对啦！换掉换掉，干净点白杯子就可以了（水杯上有大悲咒的字）都有问题（都不可以是吗？我已经买了，我尽快换的）尽快换白的，白的最好（好的好的。就是那种金黄色的也可以是吧？上面没有字，只是花而已）对对！（好。师父啊，我家有灵性吗？因为每次我老是听到声音，不懂是怎么回事？）嗯，家里</w:t>
      </w:r>
      <w:r>
        <w:rPr/>
        <w:t>7</w:t>
      </w:r>
      <w:r>
        <w:rPr/>
        <w:t>张小房子。你家里听到的声音是跳来跳去，一会有一会没有的（对。早上我还没有起床，它就“咚咚咚”好像叫我起床一样的）对，他是跳来跳去的。我不能告诉你是谁、是什么动物，因为告诉你反而会怕，你念掉就可以了，好吗？（好。感恩师父，我们一定会好好努力的）好好努力（师父，我们爱您）好，谢谢。</w:t>
      </w:r>
    </w:p>
    <w:p>
      <w:pPr>
        <w:pStyle w:val="Normal"/>
        <w:rPr/>
      </w:pPr>
      <w:r>
        <w:rPr/>
      </w:r>
    </w:p>
    <w:p>
      <w:pPr>
        <w:pStyle w:val="Normal"/>
        <w:rPr/>
      </w:pPr>
      <w:r>
        <w:rPr/>
        <w:t>3</w:t>
      </w:r>
      <w:r>
        <w:rPr/>
        <w:t>．</w:t>
      </w:r>
      <w:r>
        <w:rPr/>
        <w:t>Zongshu20140902</w:t>
      </w:r>
      <w:r>
        <w:rPr>
          <w:rFonts w:cs="Segoe UI Emoji" w:ascii="Segoe UI Emoji" w:hAnsi="Segoe UI Emoji"/>
        </w:rPr>
        <w:t xml:space="preserve">  </w:t>
      </w:r>
      <w:r>
        <w:rPr/>
        <w:t>14:45</w:t>
      </w:r>
      <w:r>
        <w:rPr>
          <w:rFonts w:cs="Segoe UI Emoji" w:ascii="Segoe UI Emoji" w:hAnsi="Segoe UI Emoji"/>
        </w:rPr>
        <w:t xml:space="preserve">  </w:t>
      </w:r>
      <w:r>
        <w:rPr/>
        <w:t>如何安置供奉过的菩萨像</w:t>
      </w:r>
    </w:p>
    <w:p>
      <w:pPr>
        <w:pStyle w:val="Normal"/>
        <w:rPr/>
      </w:pPr>
      <w:r>
        <w:rPr>
          <w:b/>
          <w:bCs/>
        </w:rPr>
        <w:t>女听众：</w:t>
      </w:r>
      <w:r>
        <w:rPr/>
        <w:t>师父，帮我看一下，因为我想请走佛台，这个佛台可以拆吗？</w:t>
      </w:r>
    </w:p>
    <w:p>
      <w:pPr>
        <w:pStyle w:val="Normal"/>
        <w:rPr/>
      </w:pPr>
      <w:r>
        <w:rPr>
          <w:b/>
          <w:bCs/>
        </w:rPr>
        <w:t>台长答：</w:t>
      </w:r>
      <w:r>
        <w:rPr/>
        <w:t>你家里有佛台吗？（有东方台的菩萨在，还有三尊我想请走）哦，那你就自己要念小房子了，每一尊念</w:t>
      </w:r>
      <w:r>
        <w:rPr/>
        <w:t>3</w:t>
      </w:r>
      <w:r>
        <w:rPr/>
        <w:t>张吧（是怎么写呢？）什么都不要写了，就是念完之后给自己家里房子的要经者就可以了。实际上真正是菩萨在里边，菩萨都不会讲的。主要是怕你这个供的时间太久了，家里有灵性上去，他就会搞你，他不开心了（我家里还有供奉大二爷、牛马将军，我能够送掉吗？）可以可以，你送到庙里去吧；你如果不送到庙里的话，可以包包好先放在家里，以后再处理掉（嗯）</w:t>
      </w:r>
    </w:p>
    <w:p>
      <w:pPr>
        <w:pStyle w:val="Normal"/>
        <w:rPr/>
      </w:pPr>
      <w:r>
        <w:rPr/>
      </w:r>
    </w:p>
    <w:p>
      <w:pPr>
        <w:pStyle w:val="Normal"/>
        <w:rPr/>
      </w:pPr>
      <w:r>
        <w:rPr/>
        <w:t>Zongshu20140902</w:t>
      </w:r>
      <w:r>
        <w:rPr>
          <w:rFonts w:cs="Segoe UI Emoji" w:ascii="Segoe UI Emoji" w:hAnsi="Segoe UI Emoji"/>
        </w:rPr>
        <w:t xml:space="preserve">  </w:t>
      </w:r>
      <w:r>
        <w:rPr/>
        <w:t>16:30</w:t>
      </w:r>
      <w:r>
        <w:rPr>
          <w:rFonts w:cs="Segoe UI Emoji" w:ascii="Segoe UI Emoji" w:hAnsi="Segoe UI Emoji"/>
        </w:rPr>
        <w:t xml:space="preserve">  </w:t>
      </w:r>
      <w:r>
        <w:rPr/>
        <w:t>听众儿子魂魄不齐，看黄色东西多</w:t>
      </w:r>
    </w:p>
    <w:p>
      <w:pPr>
        <w:pStyle w:val="Normal"/>
        <w:rPr/>
      </w:pPr>
      <w:r>
        <w:rPr>
          <w:b/>
          <w:bCs/>
        </w:rPr>
        <w:t>女听众：</w:t>
      </w:r>
      <w:r>
        <w:rPr/>
        <w:t>师父，帮我看一下我的小儿子，</w:t>
      </w:r>
      <w:r>
        <w:rPr/>
        <w:t>2004</w:t>
      </w:r>
      <w:r>
        <w:rPr/>
        <w:t>年属猴的，不知道怎么了这次，读书老是发呆，考试也没有写完，看他有没有灵性。</w:t>
      </w:r>
    </w:p>
    <w:p>
      <w:pPr>
        <w:pStyle w:val="Normal"/>
        <w:rPr/>
      </w:pPr>
      <w:r>
        <w:rPr>
          <w:b/>
          <w:bCs/>
        </w:rPr>
        <w:t>台长答：</w:t>
      </w:r>
      <w:r>
        <w:rPr/>
        <w:t>现在几岁啊大概？（现在</w:t>
      </w:r>
      <w:r>
        <w:rPr/>
        <w:t>10</w:t>
      </w:r>
      <w:r>
        <w:rPr/>
        <w:t>岁）魂魄不齐，给他叫叫魂吧（怎么叫啊？）叫魂都不会啊？每天早上八点钟，“请大慈大悲观世音菩萨慈悲，让我儿子某某某魂魄归身”，连续叫</w:t>
      </w:r>
      <w:r>
        <w:rPr/>
        <w:t>30</w:t>
      </w:r>
      <w:r>
        <w:rPr/>
        <w:t>遍（好。师父，还有什么交代吗？）没有了。交代的话就是你不要让他看黄色的东西，电脑上黄色的东西太多了（哦，他玩网上的东西）玩游戏啊，小男孩你懂什么。玩完游戏看看，玩完游戏看看，会看出事情出来的。好了，我不想多讲了（好）</w:t>
      </w:r>
    </w:p>
    <w:p>
      <w:pPr>
        <w:pStyle w:val="Normal"/>
        <w:rPr/>
      </w:pPr>
      <w:r>
        <w:rPr/>
      </w:r>
    </w:p>
    <w:p>
      <w:pPr>
        <w:pStyle w:val="Normal"/>
        <w:rPr/>
      </w:pPr>
      <w:r>
        <w:rPr/>
        <w:t>Zongshu20140902</w:t>
      </w:r>
      <w:r>
        <w:rPr>
          <w:rFonts w:cs="Segoe UI Emoji" w:ascii="Segoe UI Emoji" w:hAnsi="Segoe UI Emoji"/>
        </w:rPr>
        <w:t xml:space="preserve">  </w:t>
      </w:r>
      <w:r>
        <w:rPr/>
        <w:t>18:04</w:t>
      </w:r>
      <w:r>
        <w:rPr>
          <w:rFonts w:cs="Segoe UI Emoji" w:ascii="Segoe UI Emoji" w:hAnsi="Segoe UI Emoji"/>
        </w:rPr>
        <w:t xml:space="preserve">  </w:t>
      </w:r>
      <w:r>
        <w:rPr/>
        <w:t>不小心烧到佛像的一点袖子怎么办；供水杯的盖子会响怎么办</w:t>
      </w:r>
    </w:p>
    <w:p>
      <w:pPr>
        <w:pStyle w:val="Normal"/>
        <w:rPr/>
      </w:pPr>
      <w:r>
        <w:rPr>
          <w:b/>
          <w:bCs/>
        </w:rPr>
        <w:t>女听众：</w:t>
      </w:r>
      <w:r>
        <w:rPr/>
        <w:t>师父，帮我看一下我的佛台，之前我点香不小心烧到菩萨像的一点袖子，没关系吧？</w:t>
      </w:r>
    </w:p>
    <w:p>
      <w:pPr>
        <w:pStyle w:val="Normal"/>
        <w:rPr/>
      </w:pPr>
      <w:r>
        <w:rPr>
          <w:b/>
          <w:bCs/>
        </w:rPr>
        <w:t>台长答：</w:t>
      </w:r>
      <w:r>
        <w:rPr/>
        <w:t>不好啊，你有机会的时候换一张（我之前是把菩萨像跟山水画粘在一起，可以吗？）可以（家里还有什么事情啊？）没有（家里有灵性吗？）没有（供菩萨的水杯为什么时常它的杯盖会响？帮我看一下是什么灵性？）有杯子响的话就是有灵性在佛台上啊，你给自己房子的要经者多念几张小房子好吗？（好的）好好念经啊，好了，再见（好，感恩师父）</w:t>
      </w:r>
    </w:p>
    <w:p>
      <w:pPr>
        <w:pStyle w:val="Normal"/>
        <w:rPr/>
      </w:pPr>
      <w:r>
        <w:rPr/>
      </w:r>
    </w:p>
    <w:p>
      <w:pPr>
        <w:pStyle w:val="Normal"/>
        <w:rPr/>
      </w:pPr>
      <w:r>
        <w:rPr/>
        <w:t>4</w:t>
      </w:r>
      <w:r>
        <w:rPr/>
        <w:t>．</w:t>
      </w:r>
      <w:r>
        <w:rPr/>
        <w:t>Zongshu20140902</w:t>
      </w:r>
      <w:r>
        <w:rPr>
          <w:rFonts w:cs="Segoe UI Emoji" w:ascii="Segoe UI Emoji" w:hAnsi="Segoe UI Emoji"/>
        </w:rPr>
        <w:t xml:space="preserve">  </w:t>
      </w:r>
      <w:r>
        <w:rPr/>
        <w:t>20:22</w:t>
      </w:r>
      <w:r>
        <w:rPr>
          <w:rFonts w:cs="Segoe UI Emoji" w:ascii="Segoe UI Emoji" w:hAnsi="Segoe UI Emoji"/>
        </w:rPr>
        <w:t xml:space="preserve">  </w:t>
      </w:r>
      <w:r>
        <w:rPr/>
        <w:t>自闭症女孩被灵性控制意识后学坏、早熟；功德不够帮人念经易背业</w:t>
      </w:r>
    </w:p>
    <w:p>
      <w:pPr>
        <w:pStyle w:val="Normal"/>
        <w:rPr/>
      </w:pPr>
      <w:r>
        <w:rPr>
          <w:b/>
          <w:bCs/>
        </w:rPr>
        <w:t>女听众：</w:t>
      </w:r>
      <w:r>
        <w:rPr/>
        <w:t>台长，感恩您！我想问一下我的女儿</w:t>
      </w:r>
      <w:r>
        <w:rPr/>
        <w:t>2001</w:t>
      </w:r>
      <w:r>
        <w:rPr/>
        <w:t>年属鼠的，小龙，她老是要考试了、要交功课了，她就不上学。您帮她看一下，谢谢。</w:t>
      </w:r>
    </w:p>
    <w:p>
      <w:pPr>
        <w:pStyle w:val="Normal"/>
        <w:rPr/>
      </w:pPr>
      <w:r>
        <w:rPr>
          <w:b/>
          <w:bCs/>
        </w:rPr>
        <w:t>台长答：</w:t>
      </w:r>
      <w:r>
        <w:rPr/>
        <w:t>这个女孩子已经有点自闭症了（是）她有点自闭症，而且身上有东西（嗯。有几个灵性啊？）一个大灵性，一个小灵性（一个很大的对吧？）对（那天有一个人就抓住她了，是毛胡子是外国人）对！（现在是外国的啊？）我没看清楚，反正是一个大灵性，长得蛮高的（那现在要给他多少张？）</w:t>
      </w:r>
      <w:r>
        <w:rPr/>
        <w:t>43</w:t>
      </w:r>
      <w:r>
        <w:rPr/>
        <w:t>张（那包括在</w:t>
      </w:r>
      <w:r>
        <w:rPr/>
        <w:t>800</w:t>
      </w:r>
      <w:r>
        <w:rPr/>
        <w:t>张里面吗？）嗯，</w:t>
      </w:r>
      <w:r>
        <w:rPr/>
        <w:t>800</w:t>
      </w:r>
      <w:r>
        <w:rPr/>
        <w:t>张里面。你</w:t>
      </w:r>
      <w:r>
        <w:rPr/>
        <w:t>43</w:t>
      </w:r>
      <w:r>
        <w:rPr/>
        <w:t>张念完之后就会好一点，就是说这个</w:t>
      </w:r>
      <w:r>
        <w:rPr/>
        <w:t>43</w:t>
      </w:r>
      <w:r>
        <w:rPr/>
        <w:t>张是一拨（我在</w:t>
      </w:r>
      <w:r>
        <w:rPr/>
        <w:t>8</w:t>
      </w:r>
      <w:r>
        <w:rPr/>
        <w:t>月份以前念了</w:t>
      </w:r>
      <w:r>
        <w:rPr/>
        <w:t>800</w:t>
      </w:r>
      <w:r>
        <w:rPr/>
        <w:t>张，然后我现在……）不行啊（上次打通电话您跟我说再念</w:t>
      </w:r>
      <w:r>
        <w:rPr/>
        <w:t>800</w:t>
      </w:r>
      <w:r>
        <w:rPr/>
        <w:t>张）你</w:t>
      </w:r>
      <w:r>
        <w:rPr/>
        <w:t>1</w:t>
      </w:r>
      <w:r>
        <w:rPr/>
        <w:t>岁到</w:t>
      </w:r>
      <w:r>
        <w:rPr/>
        <w:t>5</w:t>
      </w:r>
      <w:r>
        <w:rPr/>
        <w:t>岁吃了几年的饭啊？你现在不吃啦？（对，我现在再念，</w:t>
      </w:r>
      <w:r>
        <w:rPr/>
        <w:t>45</w:t>
      </w:r>
      <w:r>
        <w:rPr/>
        <w:t>张要另外念吗？）对。而且你要记住，你这个女儿早熟啊（嗯知道，她从学校一回来就开始上电脑，一直上到九点钟）嗯，我就跟你说，早熟得不得了，而且对这种男女之事她特别有兴趣，要当心（对。她上次说她梦中还看到他教她怎么做呢）诶，你看见了吧？（是，您说得太对了）就是说已经有人在控制她的意识了，所以叫她赶快念经啊。不念经的话，控制她的意识，他就害死她了。所以实际上很多人不懂，有两种害人的，一种是在人间被人家害，人家教你学坏啊，怎么东西啊；还有一种就是鬼在教你学坏，所以人家说就上了鬼的当了。听得懂吗？（嗯。她现在就不上学，一到考试就不去，一说交功课就不去，昨天又是的）诶，我告诉你这已经算好的，很多人连读书都不能读的（嗯。那怎么办呢？）就是给她念啊，没办法的，而且这种你把她送到医院里去看医生，就说她精神分裂啊，或者思想不能集中啊，有忧郁症啊，有什么啦……那么医生就给她吃药打针啊，接下来么就越来越傻了（她还说要跟她换学校。上次低年级的时候，我问过您，您说就换现在的学校，她原来那个学校她硬要去，就让她去了）对对（读了</w:t>
      </w:r>
      <w:r>
        <w:rPr/>
        <w:t>7</w:t>
      </w:r>
      <w:r>
        <w:rPr/>
        <w:t>年，现在您看看这个学校还要换吗？）不行的话就得换（这个学校是说您的那个学校）那是一个阶段一个阶段的。我还说这个人，人家打进电话，我说你最近很好。问题他三四年一过打进电话，台长我怎么不好了？我说的是最近他很好啊，那个时候气场很好，他后来不修了，你听不懂啊？（嗯，您说得对。本来您说现在去的学校好，她硬不肯，就到她考取的那个学校去了，去了一年不到，她就在里面不行了）看见了吗？（我就帮她念经，念回来让她到您说的那个学校去了）对了（到现在，她比那个学校更进一步一点点走下去。上次跟我说要许愿，我许过愿以后稍微好一点）你还是不单单她要许愿，像这种她本身的能量不足，所以你要帮她，没办法（是我帮她帮到后来，我本来说把我所有的功德都给她，后来过几天，我人就感觉不行了）不行了。像她这种人，功德本身就不够，明白吗？再加上你自己本身功德也不够，你这样不是害死她啊（嗯。后来我就又说回来了，要紧吗？台长）没关系的（我说：“菩萨，我好像感觉人不舒服了，我再多做功德以后再那个。”）你帮她背业了，实际上你帮她背业了（哎呀，对，是背，人浑身就很难过的。我上次说把她</w:t>
      </w:r>
      <w:r>
        <w:rPr/>
        <w:t>800</w:t>
      </w:r>
      <w:r>
        <w:rPr/>
        <w:t>张里面拿出</w:t>
      </w:r>
      <w:r>
        <w:rPr/>
        <w:t>49</w:t>
      </w:r>
      <w:r>
        <w:rPr/>
        <w:t>张给她梦中的要经者，可以吗？）可以，完全可以（就是那个人，平时都追不到她的，那个人就追到她了，她吓死了）嗯，没关系的。你跟她讲：“你再不好好读书的话，一直会有这种坏人会找你的。”（嗯。您再看看她的房子，她那灵性有吗？她都贴的那个照片啊）有啊有啊（有几个啊？）</w:t>
      </w:r>
      <w:r>
        <w:rPr/>
        <w:t>1</w:t>
      </w:r>
      <w:r>
        <w:rPr/>
        <w:t>个小的，没关系，没有脚的，身体和腿特别短，头特别大，就是人家说大头鬼（我就说从我那拿出</w:t>
      </w:r>
      <w:r>
        <w:rPr/>
        <w:t>200</w:t>
      </w:r>
      <w:r>
        <w:rPr/>
        <w:t>张里面再拿出</w:t>
      </w:r>
      <w:r>
        <w:rPr/>
        <w:t>7</w:t>
      </w:r>
      <w:r>
        <w:rPr/>
        <w:t>张</w:t>
      </w:r>
      <w:r>
        <w:rPr/>
        <w:t>7</w:t>
      </w:r>
      <w:r>
        <w:rPr/>
        <w:t>张给他）给他，赶快给他念啊（我已经给他了）嗯，不停地烧啊，没办法了（我现在不停地烧的，那就是</w:t>
      </w:r>
      <w:r>
        <w:rPr/>
        <w:t>7</w:t>
      </w:r>
      <w:r>
        <w:rPr/>
        <w:t>张</w:t>
      </w:r>
      <w:r>
        <w:rPr/>
        <w:t>7</w:t>
      </w:r>
      <w:r>
        <w:rPr/>
        <w:t>张不停地给房子要经者？）对对（嗯。您帮我看看还需要做点什么吗？）没有做什么，你慢慢地多给她念心经啊（我每天都念</w:t>
      </w:r>
      <w:r>
        <w:rPr/>
        <w:t>21</w:t>
      </w:r>
      <w:r>
        <w:rPr/>
        <w:t>遍）念心经的时候，就帮她每天跟观世音菩萨讲话就可以了（是啊，现在因为她难得念一下，过几天逼着她，我说一定要念的）我说你（我？）你帮她念的时候，跟观世音菩萨讲话么就好啦，跟观世音菩萨求啊（谢谢您台长）再见。</w:t>
      </w:r>
    </w:p>
    <w:p>
      <w:pPr>
        <w:pStyle w:val="Normal"/>
        <w:rPr/>
      </w:pPr>
      <w:r>
        <w:rPr/>
      </w:r>
    </w:p>
    <w:p>
      <w:pPr>
        <w:pStyle w:val="Normal"/>
        <w:rPr/>
      </w:pPr>
      <w:r>
        <w:rPr/>
        <w:t>5</w:t>
      </w:r>
      <w:r>
        <w:rPr/>
        <w:t>．</w:t>
      </w:r>
      <w:r>
        <w:rPr/>
        <w:t>Zongshu20140902</w:t>
      </w:r>
      <w:r>
        <w:rPr>
          <w:rFonts w:cs="Segoe UI Emoji" w:ascii="Segoe UI Emoji" w:hAnsi="Segoe UI Emoji"/>
        </w:rPr>
        <w:t xml:space="preserve">  </w:t>
      </w:r>
      <w:r>
        <w:rPr/>
        <w:t>27:03</w:t>
      </w:r>
      <w:r>
        <w:rPr>
          <w:rFonts w:cs="Segoe UI Emoji" w:ascii="Segoe UI Emoji" w:hAnsi="Segoe UI Emoji"/>
        </w:rPr>
        <w:t xml:space="preserve">  </w:t>
      </w:r>
      <w:r>
        <w:rPr/>
        <w:t>学佛不开悟，吃苦消业只是还债；听众业障太多可能跟家族杀业有关</w:t>
      </w:r>
    </w:p>
    <w:p>
      <w:pPr>
        <w:pStyle w:val="Normal"/>
        <w:rPr/>
      </w:pPr>
      <w:r>
        <w:rPr>
          <w:b/>
          <w:bCs/>
        </w:rPr>
        <w:t>女听众：</w:t>
      </w:r>
      <w:r>
        <w:rPr/>
        <w:t>师父您好，弟子给师父请安（谢谢）师父，我是第一次打通您的图腾电话，有点儿激动，感恩观世音菩萨！我是</w:t>
      </w:r>
      <w:r>
        <w:rPr/>
        <w:t>1986</w:t>
      </w:r>
      <w:r>
        <w:rPr/>
        <w:t>年属虎的，请师父看一下弟子身上业障占的比重，念经的质量，弟子在修行过程中和弘法过程中有什么急待解决或者是改正的问题，还有弟子家里的佛台怎么样？感恩师父。</w:t>
      </w:r>
    </w:p>
    <w:p>
      <w:pPr>
        <w:pStyle w:val="Normal"/>
        <w:rPr/>
      </w:pPr>
      <w:r>
        <w:rPr>
          <w:b/>
          <w:bCs/>
        </w:rPr>
        <w:t>台长答：</w:t>
      </w:r>
      <w:r>
        <w:rPr/>
        <w:t>第一，气量太小，过去的事情忘不掉（对不起师父，是）业障很重，业障现在占了你将近百分之五十以上，所以你的整个身体非常不好，体质很差，妇科很差，还有肠胃，明白了吗？（明白）没脑子的，你因为吃了很多苦，所以你已经消了不少业了。但是你过去这种吃苦消业，只不过是还债，就没有一种悟性的。你不学佛的话，你这种业消了就是白消的，听不懂啊？（嗯）如果你一个人不懂得开悟，就等于一直在付房租，是租人家房子；如果你自己开悟了，相当于买了房子，你就算付贷款、付钱，总有一天会还完的。听不懂啊？（明白，师父）嗯，气量不能太小，而且过去的事情忘不了，这是你的大问题。还有自己要注意两个胳膊有问题，胳膊老酸痛，抬不起来（哦对，胳膊肘也有点不舒服）对啦。腰也不舒服（腰特别不好）还有告诉你啦，泌尿系统有问题，小便不好。自己要注意，两个大腿没有力，站不了多少时间关节就痛（是，对的对的）眼睛干得不得了（是的是的，您说的全对，呵呵）其他没有什么大问题需要注意。还有眼睛不舒服，鼻子经常塞，喉咙难过，就这么简单（师父，那这些问题都是因为身上的业障还是因为有灵性啊？）身上的业障，业障太多了，你的业障比人家多，很厉害的，可能跟你们家族里边有杀业有关系。我不知道你爸爸妈妈过去干什么，也不知道爷爷奶奶过去有没有过杀业，比方说开过餐馆啊、养过鸡鸭啦，或者经常打工帮人家杀鱼啦，这些都是属于杀业，明白吗？（明白明白。师父，您帮我看一下家里的佛台怎么样？这是我先生的房子，他是主人，他是</w:t>
      </w:r>
      <w:r>
        <w:rPr/>
        <w:t>1983</w:t>
      </w:r>
      <w:r>
        <w:rPr/>
        <w:t>年的猪）你佛台是不是放在走进去房门的当中，就是开门啊我指的是方位，是不是到当中的偏左啊？（嗯，如果说是进家门的话，这个佛台是在进家门的左手边的房间里）好啦好啦，我就是说的你进家门的啊（嗯，对对对）这个佛像还挺大的（对，一米六的，应该算是很大的）看见了吗？一米六还不大啊？（师父您太厉害了，怎么样呀我这个佛台？）蛮好的，观世音菩萨，很好的，这个菩萨非常好（感恩菩萨）观世音菩萨也来，蛮好的（师父，我念经的质量怎样啊？）念经质量蛮好。你这个人就是气量大一点行不行啊？（好）患得患失，气量太小（对！师父，您这个“患得患失”这句话总结得太精确了）像你们这种毛病，师父看不出还做你们师父啊？（嗯。师父，您能不能给弟子开示一下我在工作上面怎么样啊，运程？）一样的，一般。你这个人么就是这样，开始的时候对人家很好，到了后来人家对你好了么你又躲起来了。因为你怕了嘛，因为你这个人有时候说话办事太过分，对人家好过头了，到时候人家来追你了么你又怕了。我讲话什么意思，你不懂啊？结婚了吗？（结婚了，师父）嗯，结婚了给我老实一点啦（嗯，好的好的。师父，麻烦您再帮忙看一个</w:t>
      </w:r>
      <w:r>
        <w:rPr/>
        <w:t>1983</w:t>
      </w:r>
      <w:r>
        <w:rPr/>
        <w:t>年的猪吧，我先生，看他身上的灵性、业障……）不能看了，只能看灵性有没有（好的）你先生身上有灵性，给他念</w:t>
      </w:r>
      <w:r>
        <w:rPr/>
        <w:t>49</w:t>
      </w:r>
      <w:r>
        <w:rPr/>
        <w:t>张小房子（好的，感恩您师父）再见。</w:t>
      </w:r>
    </w:p>
    <w:p>
      <w:pPr>
        <w:pStyle w:val="Normal"/>
        <w:rPr/>
      </w:pPr>
      <w:r>
        <w:rPr/>
      </w:r>
    </w:p>
    <w:p>
      <w:pPr>
        <w:pStyle w:val="Normal"/>
        <w:rPr/>
      </w:pPr>
      <w:r>
        <w:rPr/>
        <w:t>6</w:t>
      </w:r>
      <w:r>
        <w:rPr/>
        <w:t>．</w:t>
      </w:r>
      <w:r>
        <w:rPr/>
        <w:t>Zongshu20140902</w:t>
      </w:r>
      <w:r>
        <w:rPr>
          <w:rFonts w:cs="Segoe UI Emoji" w:ascii="Segoe UI Emoji" w:hAnsi="Segoe UI Emoji"/>
        </w:rPr>
        <w:t xml:space="preserve">  </w:t>
      </w:r>
      <w:r>
        <w:rPr/>
        <w:t>33:59</w:t>
      </w:r>
      <w:r>
        <w:rPr>
          <w:rFonts w:cs="Segoe UI Emoji" w:ascii="Segoe UI Emoji" w:hAnsi="Segoe UI Emoji"/>
        </w:rPr>
        <w:t xml:space="preserve">  </w:t>
      </w:r>
      <w:r>
        <w:rPr/>
        <w:t>忧郁症很厉害念经后好了；看《白话佛法》的重要性；事业不顺如何念经</w:t>
      </w:r>
    </w:p>
    <w:p>
      <w:pPr>
        <w:pStyle w:val="Normal"/>
        <w:rPr/>
      </w:pPr>
      <w:r>
        <w:rPr>
          <w:b/>
          <w:bCs/>
        </w:rPr>
        <w:t>女听众：</w:t>
      </w:r>
      <w:r>
        <w:rPr/>
        <w:t>台长您好！帮我看一下</w:t>
      </w:r>
      <w:r>
        <w:rPr/>
        <w:t>1982</w:t>
      </w:r>
      <w:r>
        <w:rPr/>
        <w:t>年的狗。</w:t>
      </w:r>
    </w:p>
    <w:p>
      <w:pPr>
        <w:pStyle w:val="Normal"/>
        <w:rPr/>
      </w:pPr>
      <w:r>
        <w:rPr>
          <w:b/>
          <w:bCs/>
        </w:rPr>
        <w:t>台长答：</w:t>
      </w:r>
      <w:r>
        <w:rPr/>
        <w:t>就你自己是吧？（对）你想看什么？讲给我听啊（我想看看工作，还欠多少张小房子？图腾是什么颜色？）图腾颜色偏深，肠胃不好、事业不顺、掉头发、内分泌失调、感情运不顺（对）其他没什么，身体还很好（念多少张小房子呢？）一直活着死不了（呵呵）多少张小房子，一直念下去。你这个人有一段时间非常忧郁（对对对，那是两年前……）非常忧郁，忧郁到差点死掉，我都看得出来。而且那段时间身体也非常不好，一个是心脏，一个是妇科（对对对）对对对，年纪轻轻有什么想不通的？（我现在好了，我现在念经了）当时不是发神经啊？整天发神经不知道啊？（是的，所以现在开始念经了，都好了）每天要看一篇《白话佛法》，不看的话，你自己害死自己，我不管（好）因为台长根本没办法每天跟你们讲的，只有靠你们自己听录音，看《白话佛法》来学习，来解脱自己身上的烦恼，其他没什么大问题（假如说事业不太好的话……）念准提神咒（我念了，每天</w:t>
      </w:r>
      <w:r>
        <w:rPr/>
        <w:t>49</w:t>
      </w:r>
      <w:r>
        <w:rPr/>
        <w:t>遍）放</w:t>
      </w:r>
      <w:r>
        <w:rPr/>
        <w:t>600</w:t>
      </w:r>
      <w:r>
        <w:rPr/>
        <w:t>条鱼，放鱼的时候，请观世音菩萨保佑让事业顺利一点（好的）多念解结咒，还有多念礼佛，工作非常不顺利的时候，每天念</w:t>
      </w:r>
      <w:r>
        <w:rPr/>
        <w:t>5</w:t>
      </w:r>
      <w:r>
        <w:rPr/>
        <w:t>遍（好的。我现在功课是大悲咒</w:t>
      </w:r>
      <w:r>
        <w:rPr/>
        <w:t>21</w:t>
      </w:r>
      <w:r>
        <w:rPr/>
        <w:t>遍，心经</w:t>
      </w:r>
      <w:r>
        <w:rPr/>
        <w:t>39</w:t>
      </w:r>
      <w:r>
        <w:rPr/>
        <w:t>遍，小咒都是</w:t>
      </w:r>
      <w:r>
        <w:rPr/>
        <w:t>49</w:t>
      </w:r>
      <w:r>
        <w:rPr/>
        <w:t>遍，您帮我看看还要加吗？）礼佛念几遍啊？（</w:t>
      </w:r>
      <w:r>
        <w:rPr/>
        <w:t>3</w:t>
      </w:r>
      <w:r>
        <w:rPr/>
        <w:t>遍到</w:t>
      </w:r>
      <w:r>
        <w:rPr/>
        <w:t>5</w:t>
      </w:r>
      <w:r>
        <w:rPr/>
        <w:t>遍）嗯，如意宝轮王陀罗尼呢？（没有念）你把消灾吉祥神咒改成如意宝轮王陀罗尼</w:t>
      </w:r>
      <w:r>
        <w:rPr/>
        <w:t>49</w:t>
      </w:r>
      <w:r>
        <w:rPr/>
        <w:t>遍（好的）</w:t>
      </w:r>
    </w:p>
    <w:p>
      <w:pPr>
        <w:pStyle w:val="Normal"/>
        <w:rPr/>
      </w:pPr>
      <w:r>
        <w:rPr/>
      </w:r>
    </w:p>
    <w:p>
      <w:pPr>
        <w:pStyle w:val="Normal"/>
        <w:rPr/>
      </w:pPr>
      <w:r>
        <w:rPr/>
        <w:t>Zongshu20140902</w:t>
      </w:r>
      <w:r>
        <w:rPr>
          <w:rFonts w:cs="Segoe UI Emoji" w:ascii="Segoe UI Emoji" w:hAnsi="Segoe UI Emoji"/>
        </w:rPr>
        <w:t xml:space="preserve">  </w:t>
      </w:r>
      <w:r>
        <w:rPr/>
        <w:t>37:52</w:t>
      </w:r>
      <w:r>
        <w:rPr>
          <w:rFonts w:cs="Segoe UI Emoji" w:ascii="Segoe UI Emoji" w:hAnsi="Segoe UI Emoji"/>
        </w:rPr>
        <w:t xml:space="preserve">  </w:t>
      </w:r>
      <w:r>
        <w:rPr/>
        <w:t>睡眠不好，身上有一串小灵性</w:t>
      </w:r>
    </w:p>
    <w:p>
      <w:pPr>
        <w:pStyle w:val="Normal"/>
        <w:rPr/>
      </w:pPr>
      <w:r>
        <w:rPr>
          <w:b/>
          <w:bCs/>
        </w:rPr>
        <w:t>女听众：</w:t>
      </w:r>
      <w:r>
        <w:rPr/>
        <w:t>您帮我看一下</w:t>
      </w:r>
      <w:r>
        <w:rPr/>
        <w:t>1985</w:t>
      </w:r>
      <w:r>
        <w:rPr/>
        <w:t>年女的，属牛，她睡眠不好，身上有没有灵性？</w:t>
      </w:r>
    </w:p>
    <w:p>
      <w:pPr>
        <w:pStyle w:val="Normal"/>
        <w:rPr/>
      </w:pPr>
      <w:r>
        <w:rPr>
          <w:b/>
          <w:bCs/>
        </w:rPr>
        <w:t>台长答：</w:t>
      </w:r>
      <w:r>
        <w:rPr/>
        <w:t>有啊有啊（有几个灵性？要念多少张小房子？）都是小灵性一串，</w:t>
      </w:r>
      <w:r>
        <w:rPr/>
        <w:t>1</w:t>
      </w:r>
      <w:r>
        <w:rPr/>
        <w:t>、</w:t>
      </w:r>
      <w:r>
        <w:rPr/>
        <w:t>2</w:t>
      </w:r>
      <w:r>
        <w:rPr/>
        <w:t>、</w:t>
      </w:r>
      <w:r>
        <w:rPr/>
        <w:t>3</w:t>
      </w:r>
      <w:r>
        <w:rPr/>
        <w:t>、</w:t>
      </w:r>
      <w:r>
        <w:rPr/>
        <w:t>4</w:t>
      </w:r>
      <w:r>
        <w:rPr/>
        <w:t>、</w:t>
      </w:r>
      <w:r>
        <w:rPr/>
        <w:t>5</w:t>
      </w:r>
      <w:r>
        <w:rPr/>
        <w:t>，</w:t>
      </w:r>
      <w:r>
        <w:rPr/>
        <w:t>5</w:t>
      </w:r>
      <w:r>
        <w:rPr/>
        <w:t>个，五七三十五，</w:t>
      </w:r>
      <w:r>
        <w:rPr/>
        <w:t>35</w:t>
      </w:r>
      <w:r>
        <w:rPr/>
        <w:t>张小房子。好了，不能再看了（我们在观音堂）哦，太好了，好好念经啊，你们以后找一个好一点的电话线打好吧？师父听都听不见（这边信号不好，我们在墨尔本这边观音堂信号不好，上面是铁皮的房子）哦，好好努力啊（感恩师父，师父保重）好，再见。</w:t>
      </w:r>
    </w:p>
    <w:p>
      <w:pPr>
        <w:pStyle w:val="Normal"/>
        <w:rPr/>
      </w:pPr>
      <w:r>
        <w:rPr/>
      </w:r>
    </w:p>
    <w:p>
      <w:pPr>
        <w:pStyle w:val="Normal"/>
        <w:rPr/>
      </w:pPr>
      <w:r>
        <w:rPr/>
        <w:t>7</w:t>
      </w:r>
      <w:r>
        <w:rPr/>
        <w:t>．</w:t>
      </w:r>
      <w:r>
        <w:rPr/>
        <w:t>Zongshu20140902</w:t>
      </w:r>
      <w:r>
        <w:rPr>
          <w:rFonts w:cs="Segoe UI Emoji" w:ascii="Segoe UI Emoji" w:hAnsi="Segoe UI Emoji"/>
        </w:rPr>
        <w:t xml:space="preserve">  </w:t>
      </w:r>
      <w:r>
        <w:rPr/>
        <w:t>39:10</w:t>
      </w:r>
      <w:r>
        <w:rPr>
          <w:rFonts w:cs="Segoe UI Emoji" w:ascii="Segoe UI Emoji" w:hAnsi="Segoe UI Emoji"/>
        </w:rPr>
        <w:t xml:space="preserve">  </w:t>
      </w:r>
      <w:r>
        <w:rPr/>
        <w:t>台长看出听众有血液病，手术后身上还是有灵性</w:t>
      </w:r>
    </w:p>
    <w:p>
      <w:pPr>
        <w:pStyle w:val="Normal"/>
        <w:rPr/>
      </w:pPr>
      <w:r>
        <w:rPr>
          <w:b/>
          <w:bCs/>
        </w:rPr>
        <w:t>女听众：</w:t>
      </w:r>
      <w:r>
        <w:rPr/>
        <w:t>师父您好，弟子给您请安了（谢谢）师父，请您帮我看一下</w:t>
      </w:r>
      <w:r>
        <w:rPr/>
        <w:t>1966</w:t>
      </w:r>
      <w:r>
        <w:rPr/>
        <w:t>年的马，女的，看看她的身体。</w:t>
      </w:r>
    </w:p>
    <w:p>
      <w:pPr>
        <w:pStyle w:val="Normal"/>
        <w:rPr/>
      </w:pPr>
      <w:r>
        <w:rPr>
          <w:b/>
          <w:bCs/>
        </w:rPr>
        <w:t>台长答：</w:t>
      </w:r>
      <w:r>
        <w:rPr/>
        <w:t>身体不大好啊（对，她得了……）我告诉你，血液病啊，血液出问题啦（嗯。她怎么治呢？叫她念小房子……）对啊，血液造成她身上长东西，你明白吗？（嗯。她前段时间刚做了手术，你看她现在怎么样啊？）哦，肚脐以下的，手术之后现在好一点，但是还是有灵性，叫她还是要念小房子，至少念</w:t>
      </w:r>
      <w:r>
        <w:rPr/>
        <w:t>600</w:t>
      </w:r>
      <w:r>
        <w:rPr/>
        <w:t>张（好咧。她的功课现在要怎么念啊？）功课的话叫她每天念礼佛大忏悔文</w:t>
      </w:r>
      <w:r>
        <w:rPr/>
        <w:t>5</w:t>
      </w:r>
      <w:r>
        <w:rPr/>
        <w:t>遍，叫她吃素（嗯。她身上有几个灵性啊？）一个大灵性（哦）</w:t>
      </w:r>
    </w:p>
    <w:p>
      <w:pPr>
        <w:pStyle w:val="Normal"/>
        <w:rPr/>
      </w:pPr>
      <w:r>
        <w:rPr/>
      </w:r>
    </w:p>
    <w:p>
      <w:pPr>
        <w:pStyle w:val="Normal"/>
        <w:rPr/>
      </w:pPr>
      <w:r>
        <w:rPr/>
        <w:t>Zongshu20140902</w:t>
      </w:r>
      <w:r>
        <w:rPr>
          <w:rFonts w:cs="Segoe UI Emoji" w:ascii="Segoe UI Emoji" w:hAnsi="Segoe UI Emoji"/>
        </w:rPr>
        <w:t xml:space="preserve">  </w:t>
      </w:r>
      <w:r>
        <w:rPr/>
        <w:t>41:21</w:t>
      </w:r>
      <w:r>
        <w:rPr>
          <w:rFonts w:cs="Segoe UI Emoji" w:ascii="Segoe UI Emoji" w:hAnsi="Segoe UI Emoji"/>
        </w:rPr>
        <w:t xml:space="preserve">  </w:t>
      </w:r>
      <w:r>
        <w:rPr/>
        <w:t>小孩叛逆不听话，因身上有妈妈打胎的孩子</w:t>
      </w:r>
    </w:p>
    <w:p>
      <w:pPr>
        <w:pStyle w:val="Normal"/>
        <w:rPr/>
      </w:pPr>
      <w:r>
        <w:rPr>
          <w:b/>
          <w:bCs/>
        </w:rPr>
        <w:t>女听众：</w:t>
      </w:r>
      <w:r>
        <w:rPr/>
        <w:t>师父，您再帮我看一个</w:t>
      </w:r>
      <w:r>
        <w:rPr/>
        <w:t>2002</w:t>
      </w:r>
      <w:r>
        <w:rPr/>
        <w:t>年的蛇，男孩子，看看他身上有没有灵性。</w:t>
      </w:r>
    </w:p>
    <w:p>
      <w:pPr>
        <w:pStyle w:val="Normal"/>
        <w:rPr/>
      </w:pPr>
      <w:r>
        <w:rPr>
          <w:b/>
          <w:bCs/>
        </w:rPr>
        <w:t>台长答：</w:t>
      </w:r>
      <w:r>
        <w:rPr/>
        <w:t>身上有一个小孩（在什么位置啊？）在他脖子上，就是你打胎的孩子（我知道，我感觉应该是，因为孩子这段时间也不听话，我给他念着小房子，给他许的那一拨</w:t>
      </w:r>
      <w:r>
        <w:rPr/>
        <w:t>21</w:t>
      </w:r>
      <w:r>
        <w:rPr/>
        <w:t>张还没念完，还有</w:t>
      </w:r>
      <w:r>
        <w:rPr/>
        <w:t>5</w:t>
      </w:r>
      <w:r>
        <w:rPr/>
        <w:t>张才念完呢）赶快给他念，现在这个灵性没有搞他，还是不严重的（</w:t>
      </w:r>
      <w:r>
        <w:rPr/>
        <w:t>21</w:t>
      </w:r>
      <w:r>
        <w:rPr/>
        <w:t>张够吗？）先念</w:t>
      </w:r>
      <w:r>
        <w:rPr/>
        <w:t>21</w:t>
      </w:r>
      <w:r>
        <w:rPr/>
        <w:t>张吧，可能不够（哦。念完之后再怎么念？）念完之后，再</w:t>
      </w:r>
      <w:r>
        <w:rPr/>
        <w:t>7</w:t>
      </w:r>
      <w:r>
        <w:rPr/>
        <w:t>张</w:t>
      </w:r>
      <w:r>
        <w:rPr/>
        <w:t>7</w:t>
      </w:r>
      <w:r>
        <w:rPr/>
        <w:t>张不停地念（他也是您的弟子，您帮他布置一下功课好吗？）一样，小孩子多念心经，白天念心经，晚上念大悲咒（大悲咒念多少遍？）大悲咒至少叫他念</w:t>
      </w:r>
      <w:r>
        <w:rPr/>
        <w:t>7</w:t>
      </w:r>
      <w:r>
        <w:rPr/>
        <w:t>遍（心经呢？）心经</w:t>
      </w:r>
      <w:r>
        <w:rPr/>
        <w:t>21</w:t>
      </w:r>
      <w:r>
        <w:rPr/>
        <w:t>遍，礼佛大忏悔文念</w:t>
      </w:r>
      <w:r>
        <w:rPr/>
        <w:t>3</w:t>
      </w:r>
      <w:r>
        <w:rPr/>
        <w:t>遍（其他小咒呢？）消灾吉祥神咒</w:t>
      </w:r>
      <w:r>
        <w:rPr/>
        <w:t>49</w:t>
      </w:r>
      <w:r>
        <w:rPr/>
        <w:t>遍，往生咒</w:t>
      </w:r>
      <w:r>
        <w:rPr/>
        <w:t>49</w:t>
      </w:r>
      <w:r>
        <w:rPr/>
        <w:t>遍（行。他脾气有点急，跟父母说话的时候他有点很逆反似的，这样是不是把他身上的灵性超走之后就好点了？）看看你们两个自己脾气好不好啦？还怪孩子呢！（我脾气也不好，跟师父忏悔！我有时候也是着急）好了好了，给他继续念吧（好。感恩师父，师父保重身体啊）好，再见。</w:t>
      </w:r>
    </w:p>
    <w:p>
      <w:pPr>
        <w:pStyle w:val="Normal"/>
        <w:rPr/>
      </w:pPr>
      <w:r>
        <w:rPr/>
      </w:r>
    </w:p>
    <w:p>
      <w:pPr>
        <w:pStyle w:val="Normal"/>
        <w:rPr/>
      </w:pPr>
      <w:r>
        <w:rPr/>
        <w:t>8</w:t>
      </w:r>
      <w:r>
        <w:rPr/>
        <w:t>．</w:t>
      </w:r>
      <w:r>
        <w:rPr/>
        <w:t>Zongshu20140902</w:t>
      </w:r>
      <w:r>
        <w:rPr>
          <w:rFonts w:cs="Segoe UI Emoji" w:ascii="Segoe UI Emoji" w:hAnsi="Segoe UI Emoji"/>
        </w:rPr>
        <w:t xml:space="preserve">  </w:t>
      </w:r>
      <w:r>
        <w:rPr/>
        <w:t>44:26</w:t>
      </w:r>
      <w:r>
        <w:rPr>
          <w:rFonts w:cs="Segoe UI Emoji" w:ascii="Segoe UI Emoji" w:hAnsi="Segoe UI Emoji"/>
        </w:rPr>
        <w:t xml:space="preserve">  </w:t>
      </w:r>
      <w:r>
        <w:rPr/>
        <w:t>台长准确看出听众身体的疾病</w:t>
      </w:r>
    </w:p>
    <w:p>
      <w:pPr>
        <w:pStyle w:val="Normal"/>
        <w:rPr/>
      </w:pPr>
      <w:r>
        <w:rPr>
          <w:b/>
          <w:bCs/>
        </w:rPr>
        <w:t>女听众：</w:t>
      </w:r>
      <w:r>
        <w:rPr/>
        <w:t>台长您好，很高兴打通电话，我是一个在读书的大学生，刚刚接触心灵法门不久，自己刚刚念了几张小房子。哎呀好开心啊，今天可以看图腾吗？（对啊）我是</w:t>
      </w:r>
      <w:r>
        <w:rPr/>
        <w:t>1992</w:t>
      </w:r>
      <w:r>
        <w:rPr/>
        <w:t>年的猴，想看一下我的身体，身上有没有灵性病、业障病？</w:t>
      </w:r>
    </w:p>
    <w:p>
      <w:pPr>
        <w:pStyle w:val="Normal"/>
        <w:rPr/>
      </w:pPr>
      <w:r>
        <w:rPr>
          <w:b/>
          <w:bCs/>
        </w:rPr>
        <w:t>台长答：</w:t>
      </w:r>
      <w:r>
        <w:rPr/>
        <w:t>你的喉咙非常不好，咽喉经常会咳嗽有痰，这是第一个；第二个，你的眼睛很干（是，我经常戴隐形眼镜，所以眼睛很干）而且你的腰不好，你自己感觉不感觉你的右手臂啊经常会有点发麻，睡觉时间久了，两个手臂就会发麻（好好）还有啊人发胖，人太胖了（对，我胖，我很胖，呵呵……台长您真的好英明啊，您说得很对！）呵呵，看得到的啊（那我的事业呢？我是在新加坡，以后也在新加坡发展比较好吗？）你在新加坡发展吧，你这个人本事蛮大的，可以做很多事情对社会，因为你已掌握了一些技能啊（哦。台长，我的图腾怎么样啊？颜色怎么样？）图腾挺好，你感情运稍微当心点（好）还有自己要注意，两条腿啊以后关节会不好，要多吃一些钙质的东西，牛奶啦（对，我从来不喝牛奶的）牛奶里面钙质最多了。还有要多吃点海带，你的脖子缺碘，所以你自己摸摸看，你的脖子很大（哦，这样啊？）嗯，脖子粗啊（谢谢台长）脖子粗不懂啊？（好）眼睛不大，我现在看到你的眼睛不大，个子嘛傻大个还有点个子，个子还蛮高的（对，我个子高）傻得不得了，还穿上花的袜子，呵呵……</w:t>
      </w:r>
    </w:p>
    <w:p>
      <w:pPr>
        <w:pStyle w:val="Normal"/>
        <w:rPr/>
      </w:pPr>
      <w:r>
        <w:rPr/>
      </w:r>
    </w:p>
    <w:p>
      <w:pPr>
        <w:pStyle w:val="Normal"/>
        <w:rPr/>
      </w:pPr>
      <w:r>
        <w:rPr/>
        <w:t>Zongshu20140902</w:t>
      </w:r>
      <w:r>
        <w:rPr>
          <w:rFonts w:cs="Segoe UI Emoji" w:ascii="Segoe UI Emoji" w:hAnsi="Segoe UI Emoji"/>
        </w:rPr>
        <w:t xml:space="preserve">  </w:t>
      </w:r>
      <w:r>
        <w:rPr/>
        <w:t>47:30</w:t>
      </w:r>
      <w:r>
        <w:rPr>
          <w:rFonts w:cs="Segoe UI Emoji" w:ascii="Segoe UI Emoji" w:hAnsi="Segoe UI Emoji"/>
        </w:rPr>
        <w:t xml:space="preserve">  </w:t>
      </w:r>
      <w:r>
        <w:rPr/>
        <w:t>台长感应到听众离母亲很远；不念经的不要找台长看图腾</w:t>
      </w:r>
    </w:p>
    <w:p>
      <w:pPr>
        <w:pStyle w:val="Normal"/>
        <w:rPr/>
      </w:pPr>
      <w:r>
        <w:rPr>
          <w:b/>
          <w:bCs/>
        </w:rPr>
        <w:t>女听众：</w:t>
      </w:r>
      <w:r>
        <w:rPr/>
        <w:t>台长，我可以问一下我妈妈吗？</w:t>
      </w:r>
    </w:p>
    <w:p>
      <w:pPr>
        <w:pStyle w:val="Normal"/>
        <w:rPr/>
      </w:pPr>
      <w:r>
        <w:rPr>
          <w:b/>
          <w:bCs/>
        </w:rPr>
        <w:t>台长答：</w:t>
      </w:r>
      <w:r>
        <w:rPr/>
        <w:t>只能问问你妈妈有没有灵性，其他不能问（好好，我妈妈是</w:t>
      </w:r>
      <w:r>
        <w:rPr/>
        <w:t>1962</w:t>
      </w:r>
      <w:r>
        <w:rPr/>
        <w:t>年的虎）你妈妈好像不跟你住在一起，离你的气场很远（对对，我妈妈在中国，她不在新加坡，隔我很远）看见了吗？（嗯，台长，真的……她身上有灵性吗？）她有啊，有打胎的孩子，掉过孩子（对对。我刚开始念心灵法门不久，念了几天经之后，我就梦到她打胎的孩子了）看见了吗？（我在梦里跟她说，让她赶紧念往生咒。但是她工作比较忙，还没有开始，她只有家里佛台烧一下香，但她还没有自己开始念经）不行的（我在慢慢地度她，现在才开始念）你妈妈的身体会不好的，妇科非常糟糕（嗯。台长，还可以再问一个吗？我这里有一个同学）不念经不给问的，叫她念了经以后再问（哦。谢谢台长，那我不耽误时间了）再见。</w:t>
      </w:r>
    </w:p>
    <w:p>
      <w:pPr>
        <w:pStyle w:val="Normal"/>
        <w:rPr/>
      </w:pPr>
      <w:r>
        <w:rPr/>
      </w:r>
    </w:p>
    <w:p>
      <w:pPr>
        <w:pStyle w:val="Normal"/>
        <w:rPr/>
      </w:pPr>
      <w:r>
        <w:rPr/>
        <w:t>9</w:t>
      </w:r>
      <w:r>
        <w:rPr/>
        <w:t>．</w:t>
      </w:r>
      <w:r>
        <w:rPr/>
        <w:t>Zongshu20140902</w:t>
      </w:r>
      <w:r>
        <w:rPr>
          <w:rFonts w:cs="Segoe UI Emoji" w:ascii="Segoe UI Emoji" w:hAnsi="Segoe UI Emoji"/>
        </w:rPr>
        <w:t xml:space="preserve">  </w:t>
      </w:r>
      <w:r>
        <w:rPr/>
        <w:t>49:15</w:t>
      </w:r>
      <w:r>
        <w:rPr>
          <w:rFonts w:cs="Segoe UI Emoji" w:ascii="Segoe UI Emoji" w:hAnsi="Segoe UI Emoji"/>
        </w:rPr>
        <w:t xml:space="preserve">  </w:t>
      </w:r>
      <w:r>
        <w:rPr/>
        <w:t>小时候生病找巫婆引灵性上身；在梦中不能随便跟灵性讲话</w:t>
      </w:r>
    </w:p>
    <w:p>
      <w:pPr>
        <w:pStyle w:val="Normal"/>
        <w:rPr/>
      </w:pPr>
      <w:r>
        <w:rPr>
          <w:b/>
          <w:bCs/>
        </w:rPr>
        <w:t>女听众：</w:t>
      </w:r>
      <w:r>
        <w:rPr/>
        <w:t>您好，大慈大悲的观世音菩萨，大慈大悲的卢台长（你好）</w:t>
      </w:r>
      <w:r>
        <w:rPr/>
        <w:t>1990</w:t>
      </w:r>
      <w:r>
        <w:rPr/>
        <w:t>年正月初一男孩，属马，我想问他的身体。</w:t>
      </w:r>
    </w:p>
    <w:p>
      <w:pPr>
        <w:pStyle w:val="Normal"/>
        <w:rPr/>
      </w:pPr>
      <w:r>
        <w:rPr>
          <w:b/>
          <w:bCs/>
        </w:rPr>
        <w:t>台长答：</w:t>
      </w:r>
      <w:r>
        <w:rPr/>
        <w:t>第一，这小孩脖子不好、颈椎不好、喉咙不好；还有脑子出问题了，他脑子想的跟人家不一样，我现在看他的脑子有点忧郁症一样的（嗯，是的是的是的）是的是的是的（哎呀……）你赶快给他念小房子啦（我念了）念了几张啊？（我去年</w:t>
      </w:r>
      <w:r>
        <w:rPr/>
        <w:t>4</w:t>
      </w:r>
      <w:r>
        <w:rPr/>
        <w:t>月梦到了卢台长您给我讲好像是六百多张，我许愿念了大概六百多张）你要给他念</w:t>
      </w:r>
      <w:r>
        <w:rPr/>
        <w:t>800</w:t>
      </w:r>
      <w:r>
        <w:rPr/>
        <w:t>张以上才会好（哦。他现在怎么样？他现在的身体很难恢复过来？）至少要灵性走掉他才会好一点，现在灵性还在他身上（哦。有几个啊？）一个，像山怪一样怪怪的，很吓人的。山怪啊，山上的怪物一样的。他小的时候生病，你帮他找过巫婆没有啊？（找过了）呵呵……（哎哟，我那时候不懂嘛）呵呵，找过咯，人家把什么山怪弄到你身上来了，呵呵……（哎哟，罪过罪过，我不知道嘛，那时候我不懂没闻到佛法）你不知道，你找什么样的人他就帮你找什么样的神，这都不懂啊？（我现在懂了，那时候我不懂嘛）嗯，不懂不懂，那是跳水里去就叫“扑通扑通”，呵呵……（现在我真的掉水里去了）你知道就好啦。我跟你说了，因为巫婆她们主要是跟地府和那些鬼打交道，鬼也能帮助你的，所以你找她了么她就找鬼帮忙啊。你找台长么我就请观世音菩萨帮你忙啊，这还不懂啊？（哦，阿弥陀佛，南无大慈大悲的观世音菩萨，唉……）好好修心啊，你看台长看得准吗？跟你讲了，逃都逃不了（准准准，特别准。这个小孩能好吗？）小孩能好，没问题的。现在主要是被人家……有灵性控制住了（哦。我念</w:t>
      </w:r>
      <w:r>
        <w:rPr/>
        <w:t>800</w:t>
      </w:r>
      <w:r>
        <w:rPr/>
        <w:t>张这个灵性就能走？）你这个孩子男的？（他是个男孩）男孩是吧，</w:t>
      </w:r>
      <w:r>
        <w:rPr/>
        <w:t>800</w:t>
      </w:r>
      <w:r>
        <w:rPr/>
        <w:t>张不一定走了不来，就是会走，但是走了之后会经常回来，所以你要不停地给他念（好。我还要做其他什么呢？）放生啊，许愿。许愿嘛，去度人去帮助别人啊，这么好的法门叫人家也念经啊（我每天都度，就是遇到一个度一个，每天都不停地在度。大慈大悲卢台长，哎哟我真幸运，终于打通了您的电话，我怎么这么幸运呢？我打了足足一年时间的电话）哎呀，你看看，事在人为，只要坚持就能成功（当时我梦到您说</w:t>
      </w:r>
      <w:r>
        <w:rPr/>
        <w:t>600</w:t>
      </w:r>
      <w:r>
        <w:rPr/>
        <w:t>多张时您说您绝对摇头摇头摇头，我不知道什么意思，但是我当时还跟灵性讲了话。我问他：“你为什么不走呢？”他讲：“我没有腿。”）呵呵，没腿。你不能讲的，你不要去跟灵性讲话啊，哎呀（我做梦）哎呀，梦中就是讲话啊，你活着怎么跟鬼讲话，梦中到阴曹地府么才能跟鬼讲上话啊。做梦做梦，你怎么这么糊涂啦？到现在还搞不清楚啊？唉（哎哟）好了（卢台长，我还报一个</w:t>
      </w:r>
      <w:r>
        <w:rPr/>
        <w:t>1988</w:t>
      </w:r>
      <w:r>
        <w:rPr/>
        <w:t>年的女孩）只能看看有没有灵性。属什么的？（属马的）嗯，给她念</w:t>
      </w:r>
      <w:r>
        <w:rPr/>
        <w:t>36</w:t>
      </w:r>
      <w:r>
        <w:rPr/>
        <w:t>张小房子就可以了（感恩菩萨，感恩卢台长！阿弥陀佛，我一定照您的办啊）再见。</w:t>
      </w:r>
    </w:p>
    <w:p>
      <w:pPr>
        <w:pStyle w:val="Normal"/>
        <w:rPr/>
      </w:pPr>
      <w:r>
        <w:rPr/>
      </w:r>
    </w:p>
    <w:p>
      <w:pPr>
        <w:pStyle w:val="Normal"/>
        <w:rPr/>
      </w:pPr>
      <w:r>
        <w:rPr>
          <w:b/>
          <w:bCs/>
        </w:rPr>
        <w:t>台长语：</w:t>
      </w:r>
      <w:r>
        <w:rPr/>
        <w:t>好，听众朋友们，因为时间关系我们的节目只能到这结束了，非常感谢听众朋友们收听，今天晚上十点钟会有重播。请大家不要忘记了，下个星期一就是我们的中秋节了，祝大家中秋节愉快！八月十五，正好又能好好地吃素，要好好地念经。听众朋友们，大节气都能多念点礼佛大忏悔文的。好，广告之后回到节目中来。</w:t>
      </w:r>
    </w:p>
    <w:p>
      <w:pPr>
        <w:pStyle w:val="Normal"/>
        <w:rPr/>
      </w:pPr>
      <w:r>
        <w:rPr/>
      </w:r>
    </w:p>
    <w:p>
      <w:pPr>
        <w:pStyle w:val="Heading3"/>
        <w:rPr/>
      </w:pPr>
      <w:r>
        <w:rPr/>
        <w:t>Zongshu20140904</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9</w:t>
      </w:r>
      <w:r>
        <w:rPr/>
        <w:t>月</w:t>
      </w:r>
      <w:r>
        <w:rPr/>
        <w:t>4</w:t>
      </w:r>
      <w:r>
        <w:rPr/>
        <w:t>日，星期四，农历八月十一。我们一年一度的中秋节正好也是十五，星期一是中秋节，祝福大家中秋节愉快！下面就开始解答大家的问题。</w:t>
      </w:r>
    </w:p>
    <w:p>
      <w:pPr>
        <w:pStyle w:val="Normal"/>
        <w:rPr/>
      </w:pPr>
      <w:r>
        <w:rPr/>
      </w:r>
    </w:p>
    <w:p>
      <w:pPr>
        <w:pStyle w:val="Normal"/>
        <w:rPr/>
      </w:pPr>
      <w:r>
        <w:rPr/>
        <w:t>1</w:t>
      </w:r>
      <w:r>
        <w:rPr/>
        <w:t>．</w:t>
      </w:r>
      <w:r>
        <w:rPr/>
        <w:t>Zongshu20140904</w:t>
      </w:r>
      <w:r>
        <w:rPr>
          <w:rFonts w:cs="Segoe UI Emoji" w:ascii="Segoe UI Emoji" w:hAnsi="Segoe UI Emoji"/>
        </w:rPr>
        <w:t xml:space="preserve">  </w:t>
      </w:r>
      <w:r>
        <w:rPr/>
        <w:t>00:47</w:t>
      </w:r>
      <w:r>
        <w:rPr>
          <w:rFonts w:cs="Segoe UI Emoji" w:ascii="Segoe UI Emoji" w:hAnsi="Segoe UI Emoji"/>
        </w:rPr>
        <w:t xml:space="preserve">  </w:t>
      </w:r>
      <w:r>
        <w:rPr/>
        <w:t>好好念经、学佛，坚持下去就会明显好转</w:t>
      </w:r>
    </w:p>
    <w:p>
      <w:pPr>
        <w:pStyle w:val="Normal"/>
        <w:rPr/>
      </w:pPr>
      <w:r>
        <w:rPr>
          <w:b/>
          <w:bCs/>
        </w:rPr>
        <w:t>女听众：</w:t>
      </w:r>
      <w:r>
        <w:rPr/>
        <w:t>师父，我想问</w:t>
      </w:r>
      <w:r>
        <w:rPr/>
        <w:t>2001</w:t>
      </w:r>
      <w:r>
        <w:rPr/>
        <w:t>年属蛇的，女的，请帮我看图腾。</w:t>
      </w:r>
    </w:p>
    <w:p>
      <w:pPr>
        <w:pStyle w:val="Normal"/>
        <w:rPr/>
      </w:pPr>
      <w:r>
        <w:rPr>
          <w:b/>
          <w:bCs/>
        </w:rPr>
        <w:t>台长答：</w:t>
      </w:r>
      <w:r>
        <w:rPr/>
        <w:t>哎哟，灵性很多（要多少张小房子？）你要赶快给她……每天还要念</w:t>
      </w:r>
      <w:r>
        <w:rPr/>
        <w:t>49</w:t>
      </w:r>
      <w:r>
        <w:rPr/>
        <w:t>遍往生咒（有在念）全部都是小灵性（她每天的功课是</w:t>
      </w:r>
      <w:r>
        <w:rPr/>
        <w:t>21</w:t>
      </w:r>
      <w:r>
        <w:rPr/>
        <w:t>遍大悲咒，</w:t>
      </w:r>
      <w:r>
        <w:rPr/>
        <w:t>29</w:t>
      </w:r>
      <w:r>
        <w:rPr/>
        <w:t>遍心经，消灾吉祥神咒</w:t>
      </w:r>
      <w:r>
        <w:rPr/>
        <w:t>27</w:t>
      </w:r>
      <w:r>
        <w:rPr/>
        <w:t>遍，准提神咒</w:t>
      </w:r>
      <w:r>
        <w:rPr/>
        <w:t>21</w:t>
      </w:r>
      <w:r>
        <w:rPr/>
        <w:t>遍，她自己本身就念经）叫她好好念，没什么大问题，小房子叫她念</w:t>
      </w:r>
      <w:r>
        <w:rPr/>
        <w:t>65</w:t>
      </w:r>
      <w:r>
        <w:rPr/>
        <w:t>张（第一拨</w:t>
      </w:r>
      <w:r>
        <w:rPr/>
        <w:t>65</w:t>
      </w:r>
      <w:r>
        <w:rPr/>
        <w:t>张，对吗？）念完就好很多了（可是我现在已经念了两三百张小房子了，质量有问题吗？）你要记住，</w:t>
      </w:r>
      <w:r>
        <w:rPr/>
        <w:t>65</w:t>
      </w:r>
      <w:r>
        <w:rPr/>
        <w:t>张不是解决，是会有明显好转。台长现在帮你看的图腾，再念</w:t>
      </w:r>
      <w:r>
        <w:rPr/>
        <w:t>65</w:t>
      </w:r>
      <w:r>
        <w:rPr/>
        <w:t>张下去会有明显好转，你现在问的问题相当于“我长了这么大了，我已经吃了这么多饭，台长你为什么还要叫我多吃饭</w:t>
      </w:r>
      <w:r>
        <w:rPr/>
        <w:t>？”（明白。还要注意些什么吗？）没什么，好好念经、学佛就可以了（还要放多少条鱼？）放生叫她再放</w:t>
      </w:r>
      <w:r>
        <w:rPr/>
        <w:t>3000</w:t>
      </w:r>
      <w:r>
        <w:rPr/>
        <w:t>条（好的）</w:t>
      </w:r>
    </w:p>
    <w:p>
      <w:pPr>
        <w:pStyle w:val="Normal"/>
        <w:rPr/>
      </w:pPr>
      <w:r>
        <w:rPr/>
      </w:r>
    </w:p>
    <w:p>
      <w:pPr>
        <w:pStyle w:val="Normal"/>
        <w:rPr/>
      </w:pPr>
      <w:r>
        <w:rPr/>
        <w:t>Zongshu20140904</w:t>
      </w:r>
      <w:r>
        <w:rPr>
          <w:rFonts w:cs="Segoe UI Emoji" w:ascii="Segoe UI Emoji" w:hAnsi="Segoe UI Emoji"/>
        </w:rPr>
        <w:t xml:space="preserve">  </w:t>
      </w:r>
      <w:r>
        <w:rPr/>
        <w:t>03:12</w:t>
      </w:r>
      <w:r>
        <w:rPr>
          <w:rFonts w:cs="Segoe UI Emoji" w:ascii="Segoe UI Emoji" w:hAnsi="Segoe UI Emoji"/>
        </w:rPr>
        <w:t xml:space="preserve">  </w:t>
      </w:r>
      <w:r>
        <w:rPr/>
        <w:t>房子有要经者</w:t>
      </w:r>
    </w:p>
    <w:p>
      <w:pPr>
        <w:pStyle w:val="Normal"/>
        <w:rPr/>
      </w:pPr>
      <w:r>
        <w:rPr>
          <w:b/>
          <w:bCs/>
        </w:rPr>
        <w:t>女听众：</w:t>
      </w:r>
      <w:r>
        <w:rPr/>
        <w:t>请问师父，我的房子有灵性吗？</w:t>
      </w:r>
    </w:p>
    <w:p>
      <w:pPr>
        <w:pStyle w:val="Normal"/>
        <w:rPr/>
      </w:pPr>
      <w:r>
        <w:rPr>
          <w:b/>
          <w:bCs/>
        </w:rPr>
        <w:t>台长答：</w:t>
      </w:r>
      <w:r>
        <w:rPr/>
        <w:t>有。你不要浪费人家时间，你要问问题的话，要稍微抓紧一点的，你不要台长讲一句……（我房子有灵性吗？需要多少张小房子？）有灵性，念</w:t>
      </w:r>
      <w:r>
        <w:rPr/>
        <w:t>27</w:t>
      </w:r>
      <w:r>
        <w:rPr/>
        <w:t>张小房子。好好念经了。</w:t>
      </w:r>
    </w:p>
    <w:p>
      <w:pPr>
        <w:pStyle w:val="Normal"/>
        <w:rPr/>
      </w:pPr>
      <w:r>
        <w:rPr/>
      </w:r>
    </w:p>
    <w:p>
      <w:pPr>
        <w:pStyle w:val="Normal"/>
        <w:rPr/>
      </w:pPr>
      <w:r>
        <w:rPr/>
        <w:t>Zongshu20140904</w:t>
      </w:r>
      <w:r>
        <w:rPr>
          <w:rFonts w:cs="Segoe UI Emoji" w:ascii="Segoe UI Emoji" w:hAnsi="Segoe UI Emoji"/>
        </w:rPr>
        <w:t xml:space="preserve">  </w:t>
      </w:r>
      <w:r>
        <w:rPr/>
        <w:t>03:50</w:t>
      </w:r>
      <w:r>
        <w:rPr>
          <w:rFonts w:cs="Segoe UI Emoji" w:ascii="Segoe UI Emoji" w:hAnsi="Segoe UI Emoji"/>
        </w:rPr>
        <w:t xml:space="preserve">  </w:t>
      </w:r>
      <w:r>
        <w:rPr/>
        <w:t>亡人在阿修罗道，继续念可以上更高的天</w:t>
      </w:r>
    </w:p>
    <w:p>
      <w:pPr>
        <w:pStyle w:val="Normal"/>
        <w:rPr/>
      </w:pPr>
      <w:r>
        <w:rPr>
          <w:b/>
          <w:bCs/>
        </w:rPr>
        <w:t>女听众：</w:t>
      </w:r>
      <w:r>
        <w:rPr/>
        <w:t>师父，我想看一个亡人，</w:t>
      </w:r>
      <w:r>
        <w:rPr/>
        <w:t>2004</w:t>
      </w:r>
      <w:r>
        <w:rPr/>
        <w:t>年往生的，陈玉生，男的。</w:t>
      </w:r>
    </w:p>
    <w:p>
      <w:pPr>
        <w:pStyle w:val="Normal"/>
        <w:rPr/>
      </w:pPr>
      <w:r>
        <w:rPr>
          <w:b/>
          <w:bCs/>
        </w:rPr>
        <w:t>台长答：</w:t>
      </w:r>
      <w:r>
        <w:rPr/>
        <w:t>你给他念多少张小房子？（我给他</w:t>
      </w:r>
      <w:r>
        <w:rPr/>
        <w:t>49</w:t>
      </w:r>
      <w:r>
        <w:rPr/>
        <w:t>张一拨，然后</w:t>
      </w:r>
      <w:r>
        <w:rPr/>
        <w:t>21</w:t>
      </w:r>
      <w:r>
        <w:rPr/>
        <w:t>张一拨已经给了</w:t>
      </w:r>
      <w:r>
        <w:rPr/>
        <w:t>5</w:t>
      </w:r>
      <w:r>
        <w:rPr/>
        <w:t>拨了）他在阿修罗道了（好的，还要多少张上天上去呢？）继续念</w:t>
      </w:r>
      <w:r>
        <w:rPr/>
        <w:t>200</w:t>
      </w:r>
      <w:r>
        <w:rPr/>
        <w:t>张（好的）</w:t>
      </w:r>
    </w:p>
    <w:p>
      <w:pPr>
        <w:pStyle w:val="Normal"/>
        <w:rPr/>
      </w:pPr>
      <w:r>
        <w:rPr/>
      </w:r>
    </w:p>
    <w:p>
      <w:pPr>
        <w:pStyle w:val="Normal"/>
        <w:rPr/>
      </w:pPr>
      <w:r>
        <w:rPr/>
        <w:t>2</w:t>
      </w:r>
      <w:r>
        <w:rPr/>
        <w:t>．</w:t>
      </w:r>
      <w:r>
        <w:rPr/>
        <w:t>Zongshu20140904</w:t>
      </w:r>
      <w:r>
        <w:rPr>
          <w:rFonts w:cs="Segoe UI Emoji" w:ascii="Segoe UI Emoji" w:hAnsi="Segoe UI Emoji"/>
        </w:rPr>
        <w:t xml:space="preserve">  </w:t>
      </w:r>
      <w:r>
        <w:rPr/>
        <w:t>05:18</w:t>
      </w:r>
      <w:r>
        <w:rPr>
          <w:rFonts w:cs="Segoe UI Emoji" w:ascii="Segoe UI Emoji" w:hAnsi="Segoe UI Emoji"/>
        </w:rPr>
        <w:t xml:space="preserve">  </w:t>
      </w:r>
      <w:r>
        <w:rPr/>
        <w:t>小女婴生恶性肿瘤，是来还命的</w:t>
      </w:r>
    </w:p>
    <w:p>
      <w:pPr>
        <w:pStyle w:val="Normal"/>
        <w:rPr/>
      </w:pPr>
      <w:r>
        <w:rPr>
          <w:b/>
          <w:bCs/>
        </w:rPr>
        <w:t>女听众：</w:t>
      </w:r>
      <w:r>
        <w:rPr/>
        <w:t>师父，请看一个</w:t>
      </w:r>
      <w:r>
        <w:rPr/>
        <w:t>7</w:t>
      </w:r>
      <w:r>
        <w:rPr/>
        <w:t>个月大的小女婴，</w:t>
      </w:r>
      <w:r>
        <w:rPr/>
        <w:t>2014</w:t>
      </w:r>
      <w:r>
        <w:rPr/>
        <w:t>年</w:t>
      </w:r>
      <w:r>
        <w:rPr/>
        <w:t>1</w:t>
      </w:r>
      <w:r>
        <w:rPr/>
        <w:t>月份的属蛇，患有母细胞瘤恶性肿瘤，已动过手术，目前在化疗。请师父看她身上的灵性和业障。</w:t>
      </w:r>
    </w:p>
    <w:p>
      <w:pPr>
        <w:pStyle w:val="Normal"/>
        <w:rPr/>
      </w:pPr>
      <w:r>
        <w:rPr>
          <w:b/>
          <w:bCs/>
        </w:rPr>
        <w:t>台长答：</w:t>
      </w:r>
      <w:r>
        <w:rPr/>
        <w:t>她这个病很麻烦的，她不一定活得下来（同修已经许愿</w:t>
      </w:r>
      <w:r>
        <w:rPr/>
        <w:t>500</w:t>
      </w:r>
      <w:r>
        <w:rPr/>
        <w:t>张，然后已经烧了三百多张的小房子，也放生了</w:t>
      </w:r>
      <w:r>
        <w:rPr/>
        <w:t>2</w:t>
      </w:r>
      <w:r>
        <w:rPr/>
        <w:t>万</w:t>
      </w:r>
      <w:r>
        <w:rPr/>
        <w:t>5</w:t>
      </w:r>
      <w:r>
        <w:rPr/>
        <w:t>千条鱼了）她这个主要是有人在拉她（应该怎么做呢？这是同修的外孙女）没有办法，这个人就是来还命的，叫她只能求求观世音菩萨（同修已经一直有求菩萨，一直在给她念小房子）所以现在还没有死，其实她早就应该死了（对。同修给她外孙女的功课是大悲咒</w:t>
      </w:r>
      <w:r>
        <w:rPr/>
        <w:t>49</w:t>
      </w:r>
      <w:r>
        <w:rPr/>
        <w:t>遍，心经</w:t>
      </w:r>
      <w:r>
        <w:rPr/>
        <w:t>21</w:t>
      </w:r>
      <w:r>
        <w:rPr/>
        <w:t>遍，消灾吉祥神咒</w:t>
      </w:r>
      <w:r>
        <w:rPr/>
        <w:t>49</w:t>
      </w:r>
      <w:r>
        <w:rPr/>
        <w:t>遍，往生咒</w:t>
      </w:r>
      <w:r>
        <w:rPr/>
        <w:t>27</w:t>
      </w:r>
      <w:r>
        <w:rPr/>
        <w:t>遍，还有礼佛大忏悔文</w:t>
      </w:r>
      <w:r>
        <w:rPr/>
        <w:t>1</w:t>
      </w:r>
      <w:r>
        <w:rPr/>
        <w:t>遍，这个功课可以吗？）可以，这个没问题（请问师父，她许</w:t>
      </w:r>
      <w:r>
        <w:rPr/>
        <w:t>500</w:t>
      </w:r>
      <w:r>
        <w:rPr/>
        <w:t>张，现在已经念了</w:t>
      </w:r>
      <w:r>
        <w:rPr/>
        <w:t>371</w:t>
      </w:r>
      <w:r>
        <w:rPr/>
        <w:t>张，她还需要多少</w:t>
      </w:r>
      <w:r>
        <w:rPr/>
        <w:t>张呢？）有得念了，念到清醒、身体好为止。这种没有止境的，又不是说——你这个念啊念啊……我这个经文念好了，她还没有醒过来，她还没好怎么办。你就不念了？（目前她在化疗，然后就是继续化疗是吗？）继续化疗没办法的，她这个病已经进入她的身体了，所以像这种就是已经被人家弄了，最好的方法就是平时就要修，不要被鬼上身，被人家拉走。已经没办法了（幸好同修本身有修，她才救了她外孙女，不然我相信……）早就走了（她小房子继续念，一拨</w:t>
      </w:r>
      <w:r>
        <w:rPr/>
        <w:t>21</w:t>
      </w:r>
      <w:r>
        <w:rPr/>
        <w:t>张一拨</w:t>
      </w:r>
      <w:r>
        <w:rPr/>
        <w:t>21</w:t>
      </w:r>
      <w:r>
        <w:rPr/>
        <w:t>张，好吗？）对（还需要再放生吗？因为她已经放了</w:t>
      </w:r>
      <w:r>
        <w:rPr/>
        <w:t>2</w:t>
      </w:r>
      <w:r>
        <w:rPr/>
        <w:t>万</w:t>
      </w:r>
      <w:r>
        <w:rPr/>
        <w:t>5</w:t>
      </w:r>
      <w:r>
        <w:rPr/>
        <w:t>千条鱼了）可以了。放生再继续放，数</w:t>
      </w:r>
      <w:r>
        <w:rPr/>
        <w:t>量不要这么多，少一点也没关系。但是问题放生不能停的（好的，我会给同修说的）你看看</w:t>
      </w:r>
      <w:r>
        <w:rPr/>
        <w:t>2</w:t>
      </w:r>
      <w:r>
        <w:rPr/>
        <w:t>万</w:t>
      </w:r>
      <w:r>
        <w:rPr/>
        <w:t>5</w:t>
      </w:r>
      <w:r>
        <w:rPr/>
        <w:t>千条鱼买一条命，值不值得了（好）</w:t>
      </w:r>
    </w:p>
    <w:p>
      <w:pPr>
        <w:pStyle w:val="Normal"/>
        <w:rPr/>
      </w:pPr>
      <w:r>
        <w:rPr/>
      </w:r>
    </w:p>
    <w:p>
      <w:pPr>
        <w:pStyle w:val="Normal"/>
        <w:rPr/>
      </w:pPr>
      <w:r>
        <w:rPr/>
        <w:t>Zongshu20140904</w:t>
      </w:r>
      <w:r>
        <w:rPr>
          <w:rFonts w:cs="Segoe UI Emoji" w:ascii="Segoe UI Emoji" w:hAnsi="Segoe UI Emoji"/>
        </w:rPr>
        <w:t xml:space="preserve">  </w:t>
      </w:r>
      <w:r>
        <w:rPr/>
        <w:t>08:08</w:t>
      </w:r>
      <w:r>
        <w:rPr>
          <w:rFonts w:cs="Segoe UI Emoji" w:ascii="Segoe UI Emoji" w:hAnsi="Segoe UI Emoji"/>
        </w:rPr>
        <w:t xml:space="preserve">  </w:t>
      </w:r>
      <w:r>
        <w:rPr/>
        <w:t>处于更年期心态要好</w:t>
      </w:r>
    </w:p>
    <w:p>
      <w:pPr>
        <w:pStyle w:val="Normal"/>
        <w:rPr/>
      </w:pPr>
      <w:r>
        <w:rPr>
          <w:b/>
          <w:bCs/>
        </w:rPr>
        <w:t>女听众：</w:t>
      </w:r>
      <w:r>
        <w:rPr/>
        <w:t>师父，我想请您帮我看我的图腾，我是</w:t>
      </w:r>
      <w:r>
        <w:rPr/>
        <w:t>1969</w:t>
      </w:r>
      <w:r>
        <w:rPr/>
        <w:t>年的属鸡，请师父看我身上有没有流产的孩子。</w:t>
      </w:r>
    </w:p>
    <w:p>
      <w:pPr>
        <w:pStyle w:val="Normal"/>
        <w:rPr/>
      </w:pPr>
      <w:r>
        <w:rPr>
          <w:b/>
          <w:bCs/>
        </w:rPr>
        <w:t>台长答：</w:t>
      </w:r>
      <w:r>
        <w:rPr/>
        <w:t>还有（前两天有梦到一个小男孩，大约一两岁，看到我就很高兴，伸手让我抱，我也很开心，把他抱起来）看见不了？（但是梦里同时还有……）你打胎的孩子没送走（目前我月事很不准，拖了几天没来，是不是身上有什么事情呢？）应该没什么问题的（好）你现在几岁？（我已经</w:t>
      </w:r>
      <w:r>
        <w:rPr/>
        <w:t>45</w:t>
      </w:r>
      <w:r>
        <w:rPr/>
        <w:t>岁了）</w:t>
      </w:r>
      <w:r>
        <w:rPr/>
        <w:t>45</w:t>
      </w:r>
      <w:r>
        <w:rPr/>
        <w:t>岁了，这种也是很正常，说不定你已经到更年期了，很正常的，所以有时候心态要好一点（明白）好好努力吧，多度人（会，我会度人，一定做观世音菩萨的千手千眼。师父，请问我流产的孩子要念几张呢？）你给他还要念</w:t>
      </w:r>
      <w:r>
        <w:rPr/>
        <w:t>49</w:t>
      </w:r>
      <w:r>
        <w:rPr/>
        <w:t>张（好的。感恩师父）</w:t>
      </w:r>
    </w:p>
    <w:p>
      <w:pPr>
        <w:pStyle w:val="Normal"/>
        <w:rPr/>
      </w:pPr>
      <w:r>
        <w:rPr/>
      </w:r>
    </w:p>
    <w:p>
      <w:pPr>
        <w:pStyle w:val="Normal"/>
        <w:rPr/>
      </w:pPr>
      <w:r>
        <w:rPr/>
        <w:t>3</w:t>
      </w:r>
      <w:r>
        <w:rPr/>
        <w:t>．</w:t>
      </w:r>
      <w:r>
        <w:rPr/>
        <w:t>Zongshu20140904</w:t>
      </w:r>
      <w:r>
        <w:rPr>
          <w:rFonts w:cs="Segoe UI Emoji" w:ascii="Segoe UI Emoji" w:hAnsi="Segoe UI Emoji"/>
        </w:rPr>
        <w:t xml:space="preserve">  </w:t>
      </w:r>
      <w:r>
        <w:rPr/>
        <w:t>10:21</w:t>
      </w:r>
      <w:r>
        <w:rPr>
          <w:rFonts w:cs="Segoe UI Emoji" w:ascii="Segoe UI Emoji" w:hAnsi="Segoe UI Emoji"/>
        </w:rPr>
        <w:t xml:space="preserve">  </w:t>
      </w:r>
      <w:r>
        <w:rPr/>
        <w:t>心脏不好的人很容易睡眠不好</w:t>
      </w:r>
    </w:p>
    <w:p>
      <w:pPr>
        <w:pStyle w:val="Normal"/>
        <w:rPr/>
      </w:pPr>
      <w:r>
        <w:rPr>
          <w:b/>
          <w:bCs/>
        </w:rPr>
        <w:t>女听众：</w:t>
      </w:r>
      <w:r>
        <w:rPr/>
        <w:t>卢台长，您给我看一下</w:t>
      </w:r>
      <w:r>
        <w:rPr/>
        <w:t>1961</w:t>
      </w:r>
      <w:r>
        <w:rPr/>
        <w:t>年的属牛，女的，我。</w:t>
      </w:r>
    </w:p>
    <w:p>
      <w:pPr>
        <w:pStyle w:val="Normal"/>
        <w:rPr/>
      </w:pPr>
      <w:r>
        <w:rPr>
          <w:b/>
          <w:bCs/>
        </w:rPr>
        <w:t>台长答：</w:t>
      </w:r>
      <w:r>
        <w:rPr/>
        <w:t>身上有灵性。肠胃不好，妇科不好，关节不好，心脏有时候有一点早搏（我现在已经念了七百多张小房子了）继续念（好的）心脏不好，要注意自己什么事情不要太紧张（前一阵我一个多月都没睡觉）心脏不好的人，早搏的人，很容易睡不好的（是灵性吗？）是（继续念）对（卢台长，您保重身体）谢谢！自己要努力。你这个人多喝绿豆水，要吃丹参片（丹参片我吃了一阵。谢谢菩萨，谢谢卢台长）</w:t>
      </w:r>
    </w:p>
    <w:p>
      <w:pPr>
        <w:pStyle w:val="Normal"/>
        <w:rPr/>
      </w:pPr>
      <w:r>
        <w:rPr/>
      </w:r>
    </w:p>
    <w:p>
      <w:pPr>
        <w:pStyle w:val="Normal"/>
        <w:rPr/>
      </w:pPr>
      <w:r>
        <w:rPr/>
        <w:t>Zongshu20140904</w:t>
      </w:r>
      <w:r>
        <w:rPr>
          <w:rFonts w:cs="Segoe UI Emoji" w:ascii="Segoe UI Emoji" w:hAnsi="Segoe UI Emoji"/>
        </w:rPr>
        <w:t xml:space="preserve">  </w:t>
      </w:r>
      <w:r>
        <w:rPr/>
        <w:t>11:56</w:t>
      </w:r>
      <w:r>
        <w:rPr>
          <w:rFonts w:cs="Segoe UI Emoji" w:ascii="Segoe UI Emoji" w:hAnsi="Segoe UI Emoji"/>
        </w:rPr>
        <w:t xml:space="preserve">  </w:t>
      </w:r>
      <w:r>
        <w:rPr/>
        <w:t>过去谤佛，现求台长帮消业障</w:t>
      </w:r>
    </w:p>
    <w:p>
      <w:pPr>
        <w:pStyle w:val="Normal"/>
        <w:rPr/>
      </w:pPr>
      <w:r>
        <w:rPr>
          <w:b/>
          <w:bCs/>
        </w:rPr>
        <w:t>女听众：</w:t>
      </w:r>
      <w:r>
        <w:rPr/>
        <w:t>台长，您再给我看一个，我爱人，</w:t>
      </w:r>
      <w:r>
        <w:rPr/>
        <w:t>1957</w:t>
      </w:r>
      <w:r>
        <w:rPr/>
        <w:t>年属鸡的，他脑出血，到现在还在医院住着呢。</w:t>
      </w:r>
    </w:p>
    <w:p>
      <w:pPr>
        <w:pStyle w:val="Normal"/>
        <w:rPr/>
      </w:pPr>
      <w:r>
        <w:rPr>
          <w:b/>
          <w:bCs/>
        </w:rPr>
        <w:t>台长答：</w:t>
      </w:r>
      <w:r>
        <w:rPr/>
        <w:t>好像他还会动的，手脚有点感觉（我一直给他放生）还要治疗，没那么快。他过去有过谤佛，说菩萨不好的（他说过）他过去不相信的时候说过（他老说：“你给我找卢台长去”，我说：“我上哪儿去找去？”我就把您的光盘拿过去给他看）对了。实际上他要台长，也是等于帮助他能够……看看能不能帮他消掉他身上的这个业障，因为他过去有谤佛的情况（好）叫他多吃丹参片（他现在闹着出院，能出吗？现在气管已经切开了）差也差不多，他不会死的，你放心吧（好的，谢谢卢台长）医生同意，就让他出院好了（好）</w:t>
      </w:r>
    </w:p>
    <w:p>
      <w:pPr>
        <w:pStyle w:val="Normal"/>
        <w:rPr/>
      </w:pPr>
      <w:r>
        <w:rPr/>
      </w:r>
    </w:p>
    <w:p>
      <w:pPr>
        <w:pStyle w:val="Normal"/>
        <w:rPr/>
      </w:pPr>
      <w:r>
        <w:rPr/>
        <w:t>4</w:t>
      </w:r>
      <w:r>
        <w:rPr/>
        <w:t>．</w:t>
      </w:r>
      <w:r>
        <w:rPr/>
        <w:t>Zongshu20140904</w:t>
      </w:r>
      <w:r>
        <w:rPr>
          <w:rFonts w:cs="Segoe UI Emoji" w:ascii="Segoe UI Emoji" w:hAnsi="Segoe UI Emoji"/>
        </w:rPr>
        <w:t xml:space="preserve">  </w:t>
      </w:r>
      <w:r>
        <w:rPr/>
        <w:t>14:37</w:t>
      </w:r>
      <w:r>
        <w:rPr>
          <w:rFonts w:cs="Segoe UI Emoji" w:ascii="Segoe UI Emoji" w:hAnsi="Segoe UI Emoji"/>
        </w:rPr>
        <w:t xml:space="preserve">  </w:t>
      </w:r>
      <w:r>
        <w:rPr/>
        <w:t>关于身体不好的问题</w:t>
      </w:r>
    </w:p>
    <w:p>
      <w:pPr>
        <w:pStyle w:val="Normal"/>
        <w:rPr/>
      </w:pPr>
      <w:r>
        <w:rPr>
          <w:b/>
          <w:bCs/>
        </w:rPr>
        <w:t>女听众：</w:t>
      </w:r>
      <w:r>
        <w:rPr/>
        <w:t>师父，您好。麻烦师父帮我看我的父亲，他是</w:t>
      </w:r>
      <w:r>
        <w:rPr/>
        <w:t>1949</w:t>
      </w:r>
      <w:r>
        <w:rPr/>
        <w:t>年的属老鼠。</w:t>
      </w:r>
    </w:p>
    <w:p>
      <w:pPr>
        <w:pStyle w:val="Normal"/>
        <w:rPr/>
      </w:pPr>
      <w:r>
        <w:rPr>
          <w:b/>
          <w:bCs/>
        </w:rPr>
        <w:t>台长答：</w:t>
      </w:r>
      <w:r>
        <w:rPr/>
        <w:t>他念经不念经？（有，他自己有念，也有念小房子，念了大概有两百来张）你父亲现在情绪不稳定（对）身体比较虚弱（是的。他大腿两侧的褥疮烂得非常厉害，都烂到骨头）看到了（他每天晚上都睡不好觉，好像狂躁症一样的，经常有幻觉。感觉有人在走来走去，有人给他放一盆鱼或者回锅肉在他面前让他吃，他现在因为是吃全素，所以他就没有吃）叫他吃全素的话，一定要当心，像他这种情况不是太好的，走下坡路走得很厉害，他的业障经常爆发，你听得懂吗？（听得懂）还有什么问题？（去年的时候您有看过，说他身上有一个灵性要念</w:t>
      </w:r>
      <w:r>
        <w:rPr/>
        <w:t>84</w:t>
      </w:r>
      <w:r>
        <w:rPr/>
        <w:t>张小房子，不知道现</w:t>
      </w:r>
      <w:r>
        <w:rPr/>
        <w:t>在走了没有呢？）还有（还是那个吗？只有一个，是吗？）嗯，好像这个不一样，这个一个眼睛大一个眼睛小（是老人还是……）看上去像一个中老年人（男的女的？）男的（好的，回头我问他一下。他现在阳寿怎么样？他还有没有时间？）不能看阳寿（好的）</w:t>
      </w:r>
    </w:p>
    <w:p>
      <w:pPr>
        <w:pStyle w:val="Normal"/>
        <w:rPr/>
      </w:pPr>
      <w:r>
        <w:rPr/>
      </w:r>
    </w:p>
    <w:p>
      <w:pPr>
        <w:pStyle w:val="Normal"/>
        <w:rPr/>
      </w:pPr>
      <w:r>
        <w:rPr/>
        <w:t>Zongshu20140904</w:t>
      </w:r>
      <w:r>
        <w:rPr>
          <w:rFonts w:cs="Segoe UI Emoji" w:ascii="Segoe UI Emoji" w:hAnsi="Segoe UI Emoji"/>
        </w:rPr>
        <w:t xml:space="preserve">  </w:t>
      </w:r>
      <w:r>
        <w:rPr/>
        <w:t>17:23</w:t>
      </w:r>
      <w:r>
        <w:rPr>
          <w:rFonts w:cs="Segoe UI Emoji" w:ascii="Segoe UI Emoji" w:hAnsi="Segoe UI Emoji"/>
        </w:rPr>
        <w:t xml:space="preserve">  </w:t>
      </w:r>
      <w:r>
        <w:rPr/>
        <w:t>孩子跟妈妈冤结较深，不愿意听妈妈讲话；佛台还可以</w:t>
      </w:r>
    </w:p>
    <w:p>
      <w:pPr>
        <w:pStyle w:val="Normal"/>
        <w:rPr/>
      </w:pPr>
      <w:r>
        <w:rPr>
          <w:b/>
          <w:bCs/>
        </w:rPr>
        <w:t>女听众：</w:t>
      </w:r>
      <w:r>
        <w:rPr/>
        <w:t>师父还能再看一个吗？（只能看看有没有灵性）</w:t>
      </w:r>
      <w:r>
        <w:rPr/>
        <w:t>2009</w:t>
      </w:r>
      <w:r>
        <w:rPr/>
        <w:t>年的属牛，女孩子。</w:t>
      </w:r>
    </w:p>
    <w:p>
      <w:pPr>
        <w:pStyle w:val="Normal"/>
        <w:rPr/>
      </w:pPr>
      <w:r>
        <w:rPr>
          <w:b/>
          <w:bCs/>
        </w:rPr>
        <w:t>台长答：</w:t>
      </w:r>
      <w:r>
        <w:rPr/>
        <w:t>这孩子蛮好（她就是经常有时候跟她讲话，她发呆或者没听到。没什么问题，对吗？）没什么问题，她不愿意理你，你跟她冤结比较深，你讲话她不要听的（是，因为我拜师的时候，您也说过孩子就是冤结。师父，您看我的佛台还好吗？）还可以（好的。感恩师父，师父您辛苦了！您一定要保重身体，弟子会跟观世音菩萨说的，会经常为您放生的，您一定要保重）</w:t>
      </w:r>
    </w:p>
    <w:p>
      <w:pPr>
        <w:pStyle w:val="Normal"/>
        <w:rPr/>
      </w:pPr>
      <w:r>
        <w:rPr/>
      </w:r>
    </w:p>
    <w:p>
      <w:pPr>
        <w:pStyle w:val="Normal"/>
        <w:rPr/>
      </w:pPr>
      <w:r>
        <w:rPr/>
        <w:t>5</w:t>
      </w:r>
      <w:r>
        <w:rPr/>
        <w:t>．</w:t>
      </w:r>
      <w:r>
        <w:rPr/>
        <w:t>Zongshu20140904</w:t>
      </w:r>
      <w:r>
        <w:rPr>
          <w:rFonts w:cs="Segoe UI Emoji" w:ascii="Segoe UI Emoji" w:hAnsi="Segoe UI Emoji"/>
        </w:rPr>
        <w:t xml:space="preserve">  </w:t>
      </w:r>
      <w:r>
        <w:rPr/>
        <w:t>19:08</w:t>
      </w:r>
      <w:r>
        <w:rPr>
          <w:rFonts w:cs="Segoe UI Emoji" w:ascii="Segoe UI Emoji" w:hAnsi="Segoe UI Emoji"/>
        </w:rPr>
        <w:t xml:space="preserve">  </w:t>
      </w:r>
      <w:r>
        <w:rPr/>
        <w:t>小孩自闭症，家人更应增强信心；平时要多积累功德，不能临时抱佛脚</w:t>
      </w:r>
    </w:p>
    <w:p>
      <w:pPr>
        <w:pStyle w:val="Normal"/>
        <w:rPr/>
      </w:pPr>
      <w:r>
        <w:rPr>
          <w:b/>
          <w:bCs/>
        </w:rPr>
        <w:t>女听众：</w:t>
      </w:r>
      <w:r>
        <w:rPr/>
        <w:t>我想看一个</w:t>
      </w:r>
      <w:r>
        <w:rPr/>
        <w:t>2006</w:t>
      </w:r>
      <w:r>
        <w:rPr/>
        <w:t>年属狗的孩子，自闭症。</w:t>
      </w:r>
    </w:p>
    <w:p>
      <w:pPr>
        <w:pStyle w:val="Normal"/>
        <w:rPr/>
      </w:pPr>
      <w:r>
        <w:rPr>
          <w:b/>
          <w:bCs/>
        </w:rPr>
        <w:t>台长答：</w:t>
      </w:r>
      <w:r>
        <w:rPr/>
        <w:t>你不念经，他怎么会好啊？（我念了，我念了好几百了，但是我觉得他这个很严重）你要给他再念，像他这种病至少还要</w:t>
      </w:r>
      <w:r>
        <w:rPr/>
        <w:t>1200</w:t>
      </w:r>
      <w:r>
        <w:rPr/>
        <w:t>张（他就是语言和理解很差，然后总哭）他是低智商（那他这个要念</w:t>
      </w:r>
      <w:r>
        <w:rPr/>
        <w:t>1200</w:t>
      </w:r>
      <w:r>
        <w:rPr/>
        <w:t>张之后，智商能上来，是吧？他学习很费劲）他以后学不上去的（那我就念了他也学不上去？）你去问医生好了：“这种病看得好吗？”看不好你来找我的，你没有信心，你来找我干吗？（我有信心。我现在就信这个，别的我什么都不信）你不信的话，为什么问这种话（您不是说他学不上去嘛）哎呀，真的，一点智慧都没有。好好念经，不要临时抱佛脚，靠的是平</w:t>
      </w:r>
      <w:r>
        <w:rPr/>
        <w:t>时，等到业障激活了——就像一个炸弹一样爆炸了，你再去灭火吧（他图腾什么颜色的？）深色的（我给他放多少条鱼？）像他这种病没有</w:t>
      </w:r>
      <w:r>
        <w:rPr/>
        <w:t>2</w:t>
      </w:r>
      <w:r>
        <w:rPr/>
        <w:t>万条根本过不来的（我在国外，我放生不方便，怎么办，台长？）叫国内人帮忙放（国内我现在找不着人放）你打电话到东方电台来，让他们给你介绍（那好的）</w:t>
      </w:r>
    </w:p>
    <w:p>
      <w:pPr>
        <w:pStyle w:val="Normal"/>
        <w:rPr/>
      </w:pPr>
      <w:r>
        <w:rPr/>
      </w:r>
    </w:p>
    <w:p>
      <w:pPr>
        <w:pStyle w:val="Normal"/>
        <w:rPr/>
      </w:pPr>
      <w:r>
        <w:rPr/>
        <w:t>Zongshu20140904</w:t>
      </w:r>
      <w:r>
        <w:rPr>
          <w:rFonts w:cs="Segoe UI Emoji" w:ascii="Segoe UI Emoji" w:hAnsi="Segoe UI Emoji"/>
        </w:rPr>
        <w:t xml:space="preserve">  </w:t>
      </w:r>
      <w:r>
        <w:rPr/>
        <w:t>21:10</w:t>
      </w:r>
      <w:r>
        <w:rPr>
          <w:rFonts w:cs="Segoe UI Emoji" w:ascii="Segoe UI Emoji" w:hAnsi="Segoe UI Emoji"/>
        </w:rPr>
        <w:t xml:space="preserve">  </w:t>
      </w:r>
      <w:r>
        <w:rPr/>
        <w:t>改名升文没成功，烧的小房子存着的</w:t>
      </w:r>
    </w:p>
    <w:p>
      <w:pPr>
        <w:pStyle w:val="Normal"/>
        <w:rPr/>
      </w:pPr>
      <w:r>
        <w:rPr>
          <w:b/>
          <w:bCs/>
        </w:rPr>
        <w:t>女听众：</w:t>
      </w:r>
      <w:r>
        <w:rPr/>
        <w:t>台长我想问一下，我给他改过名字，您能帮我看一下升文成了没有？</w:t>
      </w:r>
    </w:p>
    <w:p>
      <w:pPr>
        <w:pStyle w:val="Normal"/>
        <w:rPr/>
      </w:pPr>
      <w:r>
        <w:rPr>
          <w:b/>
          <w:bCs/>
        </w:rPr>
        <w:t>台长答：</w:t>
      </w:r>
      <w:r>
        <w:rPr/>
        <w:t>叫什么名字？（权奕豪）你是不是找别人给他改的？（对，找人改过）再给他升一次（没成？）没成（那我念那么多小房子怎么办？）全存在那儿，你放心（我觉得有点效果，挺有效的）那当然了（那升文没成，他能收到吗？）收不到会有效果的？只不过还没正名，你小名的话是不是叫你了？要有正名，大名。</w:t>
      </w:r>
    </w:p>
    <w:p>
      <w:pPr>
        <w:pStyle w:val="Normal"/>
        <w:rPr/>
      </w:pPr>
      <w:r>
        <w:rPr/>
      </w:r>
    </w:p>
    <w:p>
      <w:pPr>
        <w:pStyle w:val="Normal"/>
        <w:rPr/>
      </w:pPr>
      <w:r>
        <w:rPr/>
        <w:t>Zongshu20140904</w:t>
      </w:r>
      <w:r>
        <w:rPr>
          <w:rFonts w:cs="Segoe UI Emoji" w:ascii="Segoe UI Emoji" w:hAnsi="Segoe UI Emoji"/>
        </w:rPr>
        <w:t xml:space="preserve">  </w:t>
      </w:r>
      <w:r>
        <w:rPr/>
        <w:t>22:58</w:t>
      </w:r>
      <w:r>
        <w:rPr>
          <w:rFonts w:cs="Segoe UI Emoji" w:ascii="Segoe UI Emoji" w:hAnsi="Segoe UI Emoji"/>
        </w:rPr>
        <w:t xml:space="preserve">  </w:t>
      </w:r>
      <w:r>
        <w:rPr/>
        <w:t>孩子生病也是母亲业障</w:t>
      </w:r>
    </w:p>
    <w:p>
      <w:pPr>
        <w:pStyle w:val="Normal"/>
        <w:rPr/>
      </w:pPr>
      <w:r>
        <w:rPr>
          <w:b/>
          <w:bCs/>
        </w:rPr>
        <w:t>女听众：</w:t>
      </w:r>
      <w:r>
        <w:rPr/>
        <w:t>台长，您看我以前流产那个孩子超度没有，我以前找人看，说在孩子身上是一个流产的孩子，是吗？</w:t>
      </w:r>
    </w:p>
    <w:p>
      <w:pPr>
        <w:pStyle w:val="Normal"/>
        <w:rPr/>
      </w:pPr>
      <w:r>
        <w:rPr>
          <w:b/>
          <w:bCs/>
        </w:rPr>
        <w:t>台长答：</w:t>
      </w:r>
      <w:r>
        <w:rPr/>
        <w:t>不止流产孩子，还有其他的（就是</w:t>
      </w:r>
      <w:r>
        <w:rPr/>
        <w:t>2006</w:t>
      </w:r>
      <w:r>
        <w:rPr/>
        <w:t>年属狗的我这个孩子，还有其他的，是吧？）对，还有一个老太太，长长的马脸一样（那我就都给他要经者就好了）你几几年的？（我是</w:t>
      </w:r>
      <w:r>
        <w:rPr/>
        <w:t>1975</w:t>
      </w:r>
      <w:r>
        <w:rPr/>
        <w:t>年属兔的）我看看你的灵性，小孩子走掉没有……走掉了（我身上有灵性吗？）灵性有。你还有痔疮，要当心了（我身体特别不好）对，你的肠胃非常不好（对，特别严重。可瘦了，怎么都胖不上去）而且你的妇科也不好，月事非常不准（对，老提前，提前了一个多礼拜）你自己要保持心理的平衡（这个孩子生病之后，这几年把我给折腾的，人都快不行了）这就是你的业障（我知道</w:t>
      </w:r>
      <w:r>
        <w:rPr/>
        <w:t>我的业障特别重）业障来了你有好事做？那开玩笑了，听不懂？（懂）好了（好，谢谢台长。那我就是</w:t>
      </w:r>
      <w:r>
        <w:rPr/>
        <w:t>1200</w:t>
      </w:r>
      <w:r>
        <w:rPr/>
        <w:t>张小房子，</w:t>
      </w:r>
      <w:r>
        <w:rPr/>
        <w:t>2</w:t>
      </w:r>
      <w:r>
        <w:rPr/>
        <w:t>万条鱼，是吧？）慢慢放，不着急的（我知道，我会找东方台的，我在日本不方便。我想在我家日本这边设个佛台，我以前国内那个佛台，在国内的时候请下来了，就是去年才来日本，搁家里放着一年多一直没供。我家现在想供以前东方台那个佛像，现在还有灵动性吗？）有的，赶快供（好的。谢谢台长，感恩）</w:t>
      </w:r>
    </w:p>
    <w:p>
      <w:pPr>
        <w:pStyle w:val="Normal"/>
        <w:rPr/>
      </w:pPr>
      <w:r>
        <w:rPr/>
      </w:r>
    </w:p>
    <w:p>
      <w:pPr>
        <w:pStyle w:val="Normal"/>
        <w:rPr/>
      </w:pPr>
      <w:r>
        <w:rPr/>
        <w:t>6</w:t>
      </w:r>
      <w:r>
        <w:rPr/>
        <w:t>．</w:t>
      </w:r>
      <w:r>
        <w:rPr/>
        <w:t>Zongshu20140904</w:t>
      </w:r>
      <w:r>
        <w:rPr>
          <w:rFonts w:cs="Segoe UI Emoji" w:ascii="Segoe UI Emoji" w:hAnsi="Segoe UI Emoji"/>
        </w:rPr>
        <w:t xml:space="preserve">  </w:t>
      </w:r>
      <w:r>
        <w:rPr/>
        <w:t>25:32</w:t>
      </w:r>
      <w:r>
        <w:rPr>
          <w:rFonts w:cs="Segoe UI Emoji" w:ascii="Segoe UI Emoji" w:hAnsi="Segoe UI Emoji"/>
        </w:rPr>
        <w:t xml:space="preserve">  </w:t>
      </w:r>
      <w:r>
        <w:rPr/>
        <w:t>运程处于倒霉年中，更要有愿力方能化解</w:t>
      </w:r>
    </w:p>
    <w:p>
      <w:pPr>
        <w:pStyle w:val="Normal"/>
        <w:rPr/>
      </w:pPr>
      <w:r>
        <w:rPr>
          <w:b/>
          <w:bCs/>
        </w:rPr>
        <w:t>女听众：</w:t>
      </w:r>
      <w:r>
        <w:rPr/>
        <w:t>台长，我想问一下，我这几年事业特别不顺，您能给我说一下，我应该怎么化解？</w:t>
      </w:r>
    </w:p>
    <w:p>
      <w:pPr>
        <w:pStyle w:val="Normal"/>
        <w:rPr/>
      </w:pPr>
      <w:r>
        <w:rPr>
          <w:b/>
          <w:bCs/>
        </w:rPr>
        <w:t>台长答：</w:t>
      </w:r>
      <w:r>
        <w:rPr/>
        <w:t>你念经了没有？（我有念大悲咒、心经、礼佛大忏悔文、准提神咒。我是从丹麦打来的）怪不得，我就觉得你的气场特别不好。为什么呢，因为有两种：你不是事业不好，你的感情运也不好，听不懂？（哦，您听出来了？我是</w:t>
      </w:r>
      <w:r>
        <w:rPr/>
        <w:t>1980</w:t>
      </w:r>
      <w:r>
        <w:rPr/>
        <w:t>年的属猴）什么听出来了，我看图腾，傻姑娘（我还没报几几年的，您就知道了？！）那当然了，气场一接就知道了（我的感情，跟我老公是不是不是很配？）一直不顺（我们两个现在都失业）两个人都失业，而且经常嘴巴里还要吵架，还不开心，要注意。家里过去有没有佛台？（我现在已经有佛台了）什么时候？（放了一年多了）你没</w:t>
      </w:r>
      <w:r>
        <w:rPr/>
        <w:t>有好好的烧香念经呀，傻姑娘（我到底是前世做了什么？为什么现在遇到这种情况？我应该怎么办，我现在特别急着要一份工作）你要记住，你因为现在正好是倒霉年，你从去年到今年一直很倒霉（对）你要改变的，你有什么愿力？你度过谁吗？你谁都没度过，菩萨怎么帮你？你去救过……你去让谁信佛吗？整天找工作，不知道付出，念经又不好好念。气场不好，你到现在还吃荤的（有）你现在活的东西还吃吗？（我没买过活的东西）没买过活的，你没有许愿，你还吃，你就不行（我吃素）不是，你没愿力，你现在如果不方便吃素，你先许愿：这辈子不杀生，而且这辈子不吃活的海鲜。你先不吃活的动物，你这样的话才能有愿力，有愿力之后才会有护法神加持。否则的话，你找什么能找得着？（我不买那些活的东西，因为我是去年才刚生完孩子，所以肉我肯定是吃了一些，就是超市买的冰冻的那些）鱼呢？（现在我又想赶快找到份工作，我心里也是特别难受、着急。我知道，我肯定哪里没有做对，这个怎么才能够转运？让自己尽快能找到份工作，让这个家庭撑起来）我讲我的，你讲你的（不是，我听您的）那很简单，你现在跑过来跟台长说：“我怎么转运，要找工作。”我现在教你方法了，你又不听，我给你讲话，你听到没有啊？（我听到了）第一，要叫你许愿——永远不杀生、不吃活的东西。你做了没有啊？（我没有这么许过）你赶快许愿，而且自己要念礼佛大忏悔文，每天要念</w:t>
      </w:r>
      <w:r>
        <w:rPr/>
        <w:t>3</w:t>
      </w:r>
      <w:r>
        <w:rPr/>
        <w:t>遍，像你这种人１遍都念不下来的，你去找工作好了，你找得到不？这个全部都是靠一种毅力的。就像很多人一样，我吃药，吃几天不吃了，那有什么用？要一个疗程一个疗程，病才会好起来的（</w:t>
      </w:r>
      <w:r>
        <w:rPr/>
        <w:t>3</w:t>
      </w:r>
      <w:r>
        <w:rPr/>
        <w:t>遍礼佛大忏悔文，好）你心经每天念几遍？（有时</w:t>
      </w:r>
      <w:r>
        <w:rPr/>
        <w:t>3</w:t>
      </w:r>
      <w:r>
        <w:rPr/>
        <w:t>遍有时</w:t>
      </w:r>
      <w:r>
        <w:rPr/>
        <w:t>7</w:t>
      </w:r>
      <w:r>
        <w:rPr/>
        <w:t>遍）你好意思讲的，</w:t>
      </w:r>
      <w:r>
        <w:rPr/>
        <w:t>3</w:t>
      </w:r>
      <w:r>
        <w:rPr/>
        <w:t>遍、</w:t>
      </w:r>
      <w:r>
        <w:rPr/>
        <w:t>7</w:t>
      </w:r>
      <w:r>
        <w:rPr/>
        <w:t>遍，你是谁，念得好的？大悲咒至少</w:t>
      </w:r>
      <w:r>
        <w:rPr/>
        <w:t>17</w:t>
      </w:r>
      <w:r>
        <w:rPr/>
        <w:t>遍，心经至少</w:t>
      </w:r>
      <w:r>
        <w:rPr/>
        <w:t>27</w:t>
      </w:r>
      <w:r>
        <w:rPr/>
        <w:t>遍。你这样的话你还想找工作啊？开玩笑，你广播听不听？人家是怎么念经的，人家两年没</w:t>
      </w:r>
      <w:r>
        <w:rPr/>
        <w:t>找到，到这里一找到心灵法门，两个月不到，一个多月，到澳大利亚财政部去了。开什么玩笑，怎么会两年找不到的（我不是两年没找着，有些工作不是很好）好了好了，你再跟我讲这种。所有广播边上的人都听得出你的境界，我在跟你讲这些事情，你在跟我讲那些烂事，你再跟我找理由——“哎呀，我又不是没找到”。你找得到你去找呀，你要找好的，你去找呀。你怎么听不懂的，没智慧，你学什么佛啊？你智慧有没有啊？你这个人根本没有智慧，有好的工作你也会丢掉，你听得懂吗？（哦）什么都听不懂！我跟你讲话你根本听不懂，你自己都不知道怎么样来找到这个工作，我现在跟你讲了，你还说：“我不是没找到过，我……”你不要找理由，你现在要解决问题，台长跟你说了，这些方法都能够解决问题的，你不要再找理由来跟我解释，我不是你的</w:t>
      </w:r>
      <w:r>
        <w:rPr/>
        <w:t>agency[</w:t>
      </w:r>
      <w:r>
        <w:rPr/>
        <w:t>注：代理</w:t>
      </w:r>
      <w:r>
        <w:rPr/>
        <w:t>]</w:t>
      </w:r>
      <w:r>
        <w:rPr/>
        <w:t>，我也不是专门来帮你找工作的，你跟我解释没有用，听得懂吗？小姑娘（是是是。我许愿：不杀生、不吃活物；每天大悲咒念</w:t>
      </w:r>
      <w:r>
        <w:rPr/>
        <w:t>17</w:t>
      </w:r>
      <w:r>
        <w:rPr/>
        <w:t>遍，心经念</w:t>
      </w:r>
      <w:r>
        <w:rPr/>
        <w:t>27</w:t>
      </w:r>
      <w:r>
        <w:rPr/>
        <w:t>遍）你再这样下去的话，我告诉你，你们两个喝西北风吧（我为我老公还要念多少遍？也是同样的，有为他念礼佛大忏悔文这些）他不相信就没用。你老公和你两个人的学历都很高，没用，听得懂了吗？（嗯）你打</w:t>
      </w:r>
      <w:r>
        <w:rPr/>
        <w:t>92832758</w:t>
      </w:r>
      <w:r>
        <w:rPr/>
        <w:t>跟他们聊聊吧，台长讲话你都听不懂。一天念</w:t>
      </w:r>
      <w:r>
        <w:rPr/>
        <w:t>3</w:t>
      </w:r>
      <w:r>
        <w:rPr/>
        <w:t>遍经文，你会有智慧的？我问你，和尚在庙里一天念多少小时，你告诉我？为什么所有的经文里面……他们除了吃饭就念经；所以为什么所有的故事里面——找法师、找禅师，怎么一问人家都明白？他们有智慧，你听得懂吗？（我多念经增长智慧）对了。不要讲了，被你讲掉太多时间了，台长这个电话是救命的。再见。</w:t>
      </w:r>
    </w:p>
    <w:p>
      <w:pPr>
        <w:pStyle w:val="Normal"/>
        <w:rPr/>
      </w:pPr>
      <w:r>
        <w:rPr/>
      </w:r>
    </w:p>
    <w:p>
      <w:pPr>
        <w:pStyle w:val="Normal"/>
        <w:rPr/>
      </w:pPr>
      <w:r>
        <w:rPr/>
        <w:t>Zongshu20140904</w:t>
      </w:r>
      <w:r>
        <w:rPr>
          <w:rFonts w:cs="Segoe UI Emoji" w:ascii="Segoe UI Emoji" w:hAnsi="Segoe UI Emoji"/>
        </w:rPr>
        <w:t xml:space="preserve">  </w:t>
      </w:r>
      <w:r>
        <w:rPr/>
        <w:t>34:12</w:t>
      </w:r>
      <w:r>
        <w:rPr>
          <w:rFonts w:cs="Segoe UI Emoji" w:ascii="Segoe UI Emoji" w:hAnsi="Segoe UI Emoji"/>
        </w:rPr>
        <w:t xml:space="preserve">  </w:t>
      </w:r>
      <w:r>
        <w:rPr/>
        <w:t>不管是哪里的，一定要真修，要有智慧</w:t>
      </w:r>
    </w:p>
    <w:p>
      <w:pPr>
        <w:pStyle w:val="Normal"/>
        <w:rPr/>
      </w:pPr>
      <w:r>
        <w:rPr>
          <w:b/>
          <w:bCs/>
        </w:rPr>
        <w:t>台长语：</w:t>
      </w:r>
      <w:r>
        <w:rPr/>
        <w:t>大家看到了吗，台长一视同仁，不管是海外的、是哪里的，全部都是这样，一定要真修，要有智慧。</w:t>
      </w:r>
    </w:p>
    <w:p>
      <w:pPr>
        <w:pStyle w:val="Normal"/>
        <w:rPr/>
      </w:pPr>
      <w:r>
        <w:rPr/>
      </w:r>
    </w:p>
    <w:p>
      <w:pPr>
        <w:pStyle w:val="Normal"/>
        <w:rPr/>
      </w:pPr>
      <w:r>
        <w:rPr/>
        <w:t>7</w:t>
      </w:r>
      <w:r>
        <w:rPr/>
        <w:t>．</w:t>
      </w:r>
      <w:r>
        <w:rPr/>
        <w:t>Zongshu20140904</w:t>
      </w:r>
      <w:r>
        <w:rPr>
          <w:rFonts w:cs="Segoe UI Emoji" w:ascii="Segoe UI Emoji" w:hAnsi="Segoe UI Emoji"/>
        </w:rPr>
        <w:t xml:space="preserve">  </w:t>
      </w:r>
      <w:r>
        <w:rPr/>
        <w:t>34:41</w:t>
      </w:r>
      <w:r>
        <w:rPr>
          <w:rFonts w:cs="Segoe UI Emoji" w:ascii="Segoe UI Emoji" w:hAnsi="Segoe UI Emoji"/>
        </w:rPr>
        <w:t xml:space="preserve">  </w:t>
      </w:r>
      <w:r>
        <w:rPr/>
        <w:t>事业不顺，脖子、肠胃有灵性，记性越来越差</w:t>
      </w:r>
    </w:p>
    <w:p>
      <w:pPr>
        <w:pStyle w:val="Normal"/>
        <w:rPr/>
      </w:pPr>
      <w:r>
        <w:rPr>
          <w:b/>
          <w:bCs/>
        </w:rPr>
        <w:t>男听众：</w:t>
      </w:r>
      <w:r>
        <w:rPr/>
        <w:t>师父，您好。帮我看一个</w:t>
      </w:r>
      <w:r>
        <w:rPr/>
        <w:t>1981</w:t>
      </w:r>
      <w:r>
        <w:rPr/>
        <w:t>年的属鸡，看一下他的身体，还有事业，男的，就是我。</w:t>
      </w:r>
    </w:p>
    <w:p>
      <w:pPr>
        <w:pStyle w:val="Normal"/>
        <w:rPr/>
      </w:pPr>
      <w:r>
        <w:rPr>
          <w:b/>
          <w:bCs/>
        </w:rPr>
        <w:t>台长答：</w:t>
      </w:r>
      <w:r>
        <w:rPr/>
        <w:t>身体没大问题，但是事业很不顺利（身上有没有灵性？）有（在哪里？）在你的脖子和肠胃这个地方（需要多少张小房子？）蛮多的，要</w:t>
      </w:r>
      <w:r>
        <w:rPr/>
        <w:t>49</w:t>
      </w:r>
      <w:r>
        <w:rPr/>
        <w:t>张。你现在记性越来越差，脑子不灵（哦）</w:t>
      </w:r>
    </w:p>
    <w:p>
      <w:pPr>
        <w:pStyle w:val="Normal"/>
        <w:rPr/>
      </w:pPr>
      <w:r>
        <w:rPr/>
      </w:r>
    </w:p>
    <w:p>
      <w:pPr>
        <w:pStyle w:val="Normal"/>
        <w:rPr/>
      </w:pPr>
      <w:r>
        <w:rPr/>
        <w:t>Zongshu20140904</w:t>
      </w:r>
      <w:r>
        <w:rPr>
          <w:rFonts w:cs="Segoe UI Emoji" w:ascii="Segoe UI Emoji" w:hAnsi="Segoe UI Emoji"/>
        </w:rPr>
        <w:t xml:space="preserve">  </w:t>
      </w:r>
      <w:r>
        <w:rPr/>
        <w:t>36:26</w:t>
      </w:r>
      <w:r>
        <w:rPr>
          <w:rFonts w:cs="Segoe UI Emoji" w:ascii="Segoe UI Emoji" w:hAnsi="Segoe UI Emoji"/>
        </w:rPr>
        <w:t xml:space="preserve">  </w:t>
      </w:r>
      <w:r>
        <w:rPr/>
        <w:t>脚关节不好，缺钙</w:t>
      </w:r>
    </w:p>
    <w:p>
      <w:pPr>
        <w:pStyle w:val="Normal"/>
        <w:rPr/>
      </w:pPr>
      <w:r>
        <w:rPr>
          <w:b/>
          <w:bCs/>
        </w:rPr>
        <w:t>男听众：</w:t>
      </w:r>
      <w:r>
        <w:rPr/>
        <w:t>您再帮我看一个</w:t>
      </w:r>
      <w:r>
        <w:rPr/>
        <w:t>1981</w:t>
      </w:r>
      <w:r>
        <w:rPr/>
        <w:t>年属鸡的女的，身上有没有灵性？</w:t>
      </w:r>
    </w:p>
    <w:p>
      <w:pPr>
        <w:pStyle w:val="Normal"/>
        <w:rPr/>
      </w:pPr>
      <w:r>
        <w:rPr>
          <w:b/>
          <w:bCs/>
        </w:rPr>
        <w:t>台长答：</w:t>
      </w:r>
      <w:r>
        <w:rPr/>
        <w:t>也有。她两个腿，两个脚关节很不好，她年纪这么小缺钙（哦）经常走路觉得腿酸、腰酸（她需要多少张小房子？）叫她念</w:t>
      </w:r>
      <w:r>
        <w:rPr/>
        <w:t>29</w:t>
      </w:r>
      <w:r>
        <w:rPr/>
        <w:t>张（好的）</w:t>
      </w:r>
    </w:p>
    <w:p>
      <w:pPr>
        <w:pStyle w:val="Normal"/>
        <w:rPr/>
      </w:pPr>
      <w:r>
        <w:rPr/>
      </w:r>
    </w:p>
    <w:p>
      <w:pPr>
        <w:pStyle w:val="Normal"/>
        <w:rPr/>
      </w:pPr>
      <w:r>
        <w:rPr/>
        <w:t>Zongshu20140904</w:t>
      </w:r>
      <w:r>
        <w:rPr>
          <w:rFonts w:cs="Segoe UI Emoji" w:ascii="Segoe UI Emoji" w:hAnsi="Segoe UI Emoji"/>
        </w:rPr>
        <w:t xml:space="preserve">  </w:t>
      </w:r>
      <w:r>
        <w:rPr/>
        <w:t>37:30</w:t>
      </w:r>
      <w:r>
        <w:rPr>
          <w:rFonts w:cs="Segoe UI Emoji" w:ascii="Segoe UI Emoji" w:hAnsi="Segoe UI Emoji"/>
        </w:rPr>
        <w:t xml:space="preserve">  </w:t>
      </w:r>
      <w:r>
        <w:rPr/>
        <w:t>供奉关帝菩萨和南京菩萨的意义</w:t>
      </w:r>
    </w:p>
    <w:p>
      <w:pPr>
        <w:pStyle w:val="Normal"/>
        <w:rPr/>
      </w:pPr>
      <w:r>
        <w:rPr>
          <w:b/>
          <w:bCs/>
        </w:rPr>
        <w:t>男听众：</w:t>
      </w:r>
      <w:r>
        <w:rPr/>
        <w:t>台长帮我看一下我们家佛台好不好？</w:t>
      </w:r>
      <w:r>
        <w:rPr/>
        <w:t>1981</w:t>
      </w:r>
      <w:r>
        <w:rPr/>
        <w:t>年属鸡的。</w:t>
      </w:r>
    </w:p>
    <w:p>
      <w:pPr>
        <w:pStyle w:val="Normal"/>
        <w:rPr/>
      </w:pPr>
      <w:r>
        <w:rPr>
          <w:b/>
          <w:bCs/>
        </w:rPr>
        <w:t>台长答：</w:t>
      </w:r>
      <w:r>
        <w:rPr/>
        <w:t>佛台不是太好，你佛台上东西太多了。佛台很小，上面菩萨供了几位？（就一尊东方台的观音菩萨）为什么边上都有菩萨？（没有啊）哎哟！那你这样吧，你能不能再供一尊关帝菩萨？（我供的是有一尊东方台的观世音菩萨的）关帝菩萨（可以的，我再供一尊关帝菩萨，是吧？）嗯，关帝菩萨等于帮你护法，好吗？（好的）你要想事业顺利一点，你再供一尊南京菩萨也挺好的（就是再供一尊关帝菩萨、一尊南京菩萨，是吧？）对了。你看看你会不会转运（好的）</w:t>
      </w:r>
    </w:p>
    <w:p>
      <w:pPr>
        <w:pStyle w:val="Normal"/>
        <w:rPr/>
      </w:pPr>
      <w:r>
        <w:rPr/>
      </w:r>
    </w:p>
    <w:p>
      <w:pPr>
        <w:pStyle w:val="Normal"/>
        <w:rPr/>
      </w:pPr>
      <w:r>
        <w:rPr/>
        <w:t>Zongshu20140904</w:t>
      </w:r>
      <w:r>
        <w:rPr>
          <w:rFonts w:cs="Segoe UI Emoji" w:ascii="Segoe UI Emoji" w:hAnsi="Segoe UI Emoji"/>
        </w:rPr>
        <w:t xml:space="preserve">  </w:t>
      </w:r>
      <w:r>
        <w:rPr/>
        <w:t>38:50</w:t>
      </w:r>
      <w:r>
        <w:rPr>
          <w:rFonts w:cs="Segoe UI Emoji" w:ascii="Segoe UI Emoji" w:hAnsi="Segoe UI Emoji"/>
        </w:rPr>
        <w:t xml:space="preserve">  </w:t>
      </w:r>
      <w:r>
        <w:rPr/>
        <w:t>魂魄不齐，要叫魂、多念心经</w:t>
      </w:r>
    </w:p>
    <w:p>
      <w:pPr>
        <w:pStyle w:val="Normal"/>
        <w:rPr/>
      </w:pPr>
      <w:r>
        <w:rPr>
          <w:b/>
          <w:bCs/>
        </w:rPr>
        <w:t>男听众：</w:t>
      </w:r>
      <w:r>
        <w:rPr/>
        <w:t>台长，我现在要注意什么？</w:t>
      </w:r>
    </w:p>
    <w:p>
      <w:pPr>
        <w:pStyle w:val="Normal"/>
        <w:rPr/>
      </w:pPr>
      <w:r>
        <w:rPr>
          <w:b/>
          <w:bCs/>
        </w:rPr>
        <w:t>台长答：</w:t>
      </w:r>
      <w:r>
        <w:rPr/>
        <w:t>你自己注意经常叫叫魂，叫家里人帮你叫叫魂、心经多念念。你的魂魄不齐，你的脑子不灵，经常东想西想，想得太多（对，台长说得很对）好了，脑子要清楚。其他没什么大问题（身体上没什么问题，是吧？）没有问题的，你主要是事业上要学会做人，不要冒冒失失的，听得懂吗？（好的，感恩台长）再见（祝台长法体安康，弘法顺利）</w:t>
      </w:r>
    </w:p>
    <w:p>
      <w:pPr>
        <w:pStyle w:val="Normal"/>
        <w:rPr/>
      </w:pPr>
      <w:r>
        <w:rPr/>
      </w:r>
    </w:p>
    <w:p>
      <w:pPr>
        <w:pStyle w:val="Normal"/>
        <w:rPr/>
      </w:pPr>
      <w:r>
        <w:rPr>
          <w:b/>
          <w:bCs/>
        </w:rPr>
        <w:t>台长语：</w:t>
      </w:r>
      <w:r>
        <w:rPr/>
        <w:t>好，听众朋友们，电话还在不停地响，但是因为时间到了，所以只能到这儿结束了。非常感谢听众朋友们收听，今天晚上会有重播。今天打不进电话的听众，明天十二点钟可以在空中继续和台长沟通。广告之后回到节目中来。</w:t>
      </w:r>
    </w:p>
    <w:p>
      <w:pPr>
        <w:pStyle w:val="Normal"/>
        <w:rPr/>
      </w:pPr>
      <w:r>
        <w:rPr/>
      </w:r>
    </w:p>
    <w:p>
      <w:pPr>
        <w:pStyle w:val="Heading3"/>
        <w:rPr/>
      </w:pPr>
      <w:r>
        <w:rPr/>
        <w:t>Zongshu20140906</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9</w:t>
      </w:r>
      <w:r>
        <w:rPr/>
        <w:t>月</w:t>
      </w:r>
      <w:r>
        <w:rPr/>
        <w:t>6</w:t>
      </w:r>
      <w:r>
        <w:rPr/>
        <w:t>日，星期六，农历八月十三。</w:t>
      </w:r>
      <w:r>
        <w:rPr/>
        <w:t>9</w:t>
      </w:r>
      <w:r>
        <w:rPr/>
        <w:t>月</w:t>
      </w:r>
      <w:r>
        <w:rPr/>
        <w:t>8</w:t>
      </w:r>
      <w:r>
        <w:rPr/>
        <w:t>日，下星期一就是农历八月十五中秋节了，在这里祝大家中秋节愉快。下面就开始解答大家的问题。</w:t>
      </w:r>
    </w:p>
    <w:p>
      <w:pPr>
        <w:pStyle w:val="Normal"/>
        <w:rPr/>
      </w:pPr>
      <w:r>
        <w:rPr/>
      </w:r>
    </w:p>
    <w:p>
      <w:pPr>
        <w:pStyle w:val="Normal"/>
        <w:rPr/>
      </w:pPr>
      <w:r>
        <w:rPr/>
        <w:t>1</w:t>
      </w:r>
      <w:r>
        <w:rPr/>
        <w:t>．</w:t>
      </w:r>
      <w:r>
        <w:rPr/>
        <w:t>Zongshu20140906</w:t>
      </w:r>
      <w:r>
        <w:rPr>
          <w:rFonts w:cs="Segoe UI Emoji" w:ascii="Segoe UI Emoji" w:hAnsi="Segoe UI Emoji"/>
        </w:rPr>
        <w:t xml:space="preserve">  </w:t>
      </w:r>
      <w:r>
        <w:rPr/>
        <w:t>00:44</w:t>
      </w:r>
      <w:r>
        <w:rPr>
          <w:rFonts w:cs="Segoe UI Emoji" w:ascii="Segoe UI Emoji" w:hAnsi="Segoe UI Emoji"/>
        </w:rPr>
        <w:t xml:space="preserve">  </w:t>
      </w:r>
      <w:r>
        <w:rPr/>
        <w:t>魂魄不齐，有灵性在身上</w:t>
      </w:r>
    </w:p>
    <w:p>
      <w:pPr>
        <w:pStyle w:val="Normal"/>
        <w:rPr/>
      </w:pPr>
      <w:r>
        <w:rPr>
          <w:b/>
          <w:bCs/>
        </w:rPr>
        <w:t>女听众：</w:t>
      </w:r>
      <w:r>
        <w:rPr/>
        <w:t>您好，卢台长。我想问一下我身上，我是</w:t>
      </w:r>
      <w:r>
        <w:rPr/>
        <w:t>1967</w:t>
      </w:r>
      <w:r>
        <w:rPr/>
        <w:t>年属羊的。</w:t>
      </w:r>
    </w:p>
    <w:p>
      <w:pPr>
        <w:pStyle w:val="Normal"/>
        <w:rPr/>
      </w:pPr>
      <w:r>
        <w:rPr>
          <w:b/>
          <w:bCs/>
        </w:rPr>
        <w:t>台长答：</w:t>
      </w:r>
      <w:r>
        <w:rPr/>
        <w:t>你好好念经没有啊？（念了）你这个人魂魄不齐，这个羊在到处乱跑，说明你现在在工作、在生活当中摸不到头脑，经常东跑跑西癫癫的（对）你每天要给自己叫叫魂了（怎么叫？）每天早上</w:t>
      </w:r>
      <w:r>
        <w:rPr/>
        <w:t>8</w:t>
      </w:r>
      <w:r>
        <w:rPr/>
        <w:t>点钟祈求“大慈大悲观世音菩萨慈悲，保佑我</w:t>
      </w:r>
      <w:r>
        <w:rPr/>
        <w:t>XXX</w:t>
      </w:r>
      <w:r>
        <w:rPr/>
        <w:t>能够魂魄归身”（我身上有没有灵性啊？）魂魄都不齐会没灵性的？你们家族里面有没有一个低能儿？就是脑子不好的、傻傻的（没有）一个男的在你身上，看上去傻傻的。比方说你的爷爷奶奶，或者叔叔姐姐，表叔啊……你认识的人当中（我不知道）你不知道，现在我跟你讲你知道了吗？（应该有吧）这个灵性在你身上，你</w:t>
      </w:r>
      <w:r>
        <w:rPr/>
        <w:t>赶紧要给他念小房子（念多少张？）小房子要给他念</w:t>
      </w:r>
      <w:r>
        <w:rPr/>
        <w:t>34</w:t>
      </w:r>
      <w:r>
        <w:rPr/>
        <w:t>张（那我以前堕胎过</w:t>
      </w:r>
      <w:r>
        <w:rPr/>
        <w:t>3</w:t>
      </w:r>
      <w:r>
        <w:rPr/>
        <w:t>次）你念了多少张小房子了？（念了</w:t>
      </w:r>
      <w:r>
        <w:rPr/>
        <w:t>70</w:t>
      </w:r>
      <w:r>
        <w:rPr/>
        <w:t>多张）还有一个在，念</w:t>
      </w:r>
      <w:r>
        <w:rPr/>
        <w:t>24</w:t>
      </w:r>
      <w:r>
        <w:rPr/>
        <w:t>张。所以你现在经常脑子魂不附体一样的，而且记性很差，而且腰很不好，因为他老在你腰上（对对）还有这个小孩子这个灵性很喜欢喝水，所以你经常喝很多的水（嗯。谢谢卢台长）好好念经（好的）</w:t>
      </w:r>
    </w:p>
    <w:p>
      <w:pPr>
        <w:pStyle w:val="Normal"/>
        <w:rPr/>
      </w:pPr>
      <w:r>
        <w:rPr/>
      </w:r>
    </w:p>
    <w:p>
      <w:pPr>
        <w:pStyle w:val="Normal"/>
        <w:rPr/>
      </w:pPr>
      <w:r>
        <w:rPr/>
        <w:t>2</w:t>
      </w:r>
      <w:r>
        <w:rPr/>
        <w:t>．</w:t>
      </w:r>
      <w:r>
        <w:rPr/>
        <w:t>Zongshu20140906</w:t>
      </w:r>
      <w:r>
        <w:rPr>
          <w:rFonts w:cs="Segoe UI Emoji" w:ascii="Segoe UI Emoji" w:hAnsi="Segoe UI Emoji"/>
        </w:rPr>
        <w:t xml:space="preserve">  </w:t>
      </w:r>
      <w:r>
        <w:rPr/>
        <w:t>04:35</w:t>
      </w:r>
      <w:r>
        <w:rPr>
          <w:rFonts w:cs="Segoe UI Emoji" w:ascii="Segoe UI Emoji" w:hAnsi="Segoe UI Emoji"/>
        </w:rPr>
        <w:t xml:space="preserve">  </w:t>
      </w:r>
      <w:r>
        <w:rPr/>
        <w:t>食道里长东西，胃溃疡，吃素不干净</w:t>
      </w:r>
    </w:p>
    <w:p>
      <w:pPr>
        <w:pStyle w:val="Normal"/>
        <w:rPr/>
      </w:pPr>
      <w:r>
        <w:rPr>
          <w:b/>
          <w:bCs/>
        </w:rPr>
        <w:t>女听众：</w:t>
      </w:r>
      <w:r>
        <w:rPr/>
        <w:t>卢台长，您好。我是</w:t>
      </w:r>
      <w:r>
        <w:rPr/>
        <w:t>1948</w:t>
      </w:r>
      <w:r>
        <w:rPr/>
        <w:t>年的属老鼠，看看我的食道。</w:t>
      </w:r>
    </w:p>
    <w:p>
      <w:pPr>
        <w:pStyle w:val="Normal"/>
        <w:rPr/>
      </w:pPr>
      <w:r>
        <w:rPr>
          <w:b/>
          <w:bCs/>
        </w:rPr>
        <w:t>台长答：</w:t>
      </w:r>
      <w:r>
        <w:rPr/>
        <w:t>你食道这里长东西了（我食道不敢咽东西了）长了一个小东西，所以你咽东西都有感觉，咽东西不好（咽不下去）还有吃东西、喝水都有感觉的（对，咽不下去）现在这个麻烦了，你现在这个毛病可能要检查、要动手术了（动手术啊？）你现在赶紧先念</w:t>
      </w:r>
      <w:r>
        <w:rPr/>
        <w:t>84</w:t>
      </w:r>
      <w:r>
        <w:rPr/>
        <w:t>张小房子，然后看看它会不会减轻（我许愿</w:t>
      </w:r>
      <w:r>
        <w:rPr/>
        <w:t>119</w:t>
      </w:r>
      <w:r>
        <w:rPr/>
        <w:t>张小房子，才念了</w:t>
      </w:r>
      <w:r>
        <w:rPr/>
        <w:t>20</w:t>
      </w:r>
      <w:r>
        <w:rPr/>
        <w:t>来张）不够，你赶快念，你赶快多念，你念了之后还要放生，你不放生不行的（哦。胃呢？）你的胃很早很早就不好了，胃是有点溃疡，就是吃东西经常反胃、胃酸（我就是反那个水啊）对了。最好你吃全素，否则你的血液循环都不好（我吃全</w:t>
      </w:r>
      <w:r>
        <w:rPr/>
        <w:t>素了）吃了多少时间？（从</w:t>
      </w:r>
      <w:r>
        <w:rPr/>
        <w:t>2008</w:t>
      </w:r>
      <w:r>
        <w:rPr/>
        <w:t>年开始吃）我刚刚看你图腾好像你吃得不干净，你好像大蒜什么都吃的（大蒜我吃，我吃鸡蛋）鸡蛋可以吃，牛奶也可以吃（牛奶没吃，就是我吃过虫草了）冬虫夏草，那没问题的（我吃过两根）这个没问题的。你主要是，你现在身体上我看你太热，经常上火（就这样子，怎么办，师父？）你赶紧多念心经（</w:t>
      </w:r>
      <w:r>
        <w:rPr/>
        <w:t>49</w:t>
      </w:r>
      <w:r>
        <w:rPr/>
        <w:t>遍行吗？）可以（</w:t>
      </w:r>
      <w:r>
        <w:rPr/>
        <w:t>49</w:t>
      </w:r>
      <w:r>
        <w:rPr/>
        <w:t>遍大悲咒）对（礼佛大忏悔文</w:t>
      </w:r>
      <w:r>
        <w:rPr/>
        <w:t>5</w:t>
      </w:r>
      <w:r>
        <w:rPr/>
        <w:t>遍）礼佛大忏悔文念</w:t>
      </w:r>
      <w:r>
        <w:rPr/>
        <w:t>5</w:t>
      </w:r>
      <w:r>
        <w:rPr/>
        <w:t>遍，大悲咒可以念</w:t>
      </w:r>
      <w:r>
        <w:rPr/>
        <w:t>21</w:t>
      </w:r>
      <w:r>
        <w:rPr/>
        <w:t>遍，心经念</w:t>
      </w:r>
      <w:r>
        <w:rPr/>
        <w:t>27</w:t>
      </w:r>
      <w:r>
        <w:rPr/>
        <w:t>遍（消灾吉祥神咒呢？）消灾吉祥神咒念</w:t>
      </w:r>
      <w:r>
        <w:rPr/>
        <w:t>49</w:t>
      </w:r>
      <w:r>
        <w:rPr/>
        <w:t>遍（我念</w:t>
      </w:r>
      <w:r>
        <w:rPr/>
        <w:t>49</w:t>
      </w:r>
      <w:r>
        <w:rPr/>
        <w:t>遍了。师父，圣无量寿决定光明王陀罗尼念</w:t>
      </w:r>
      <w:r>
        <w:rPr/>
        <w:t>27</w:t>
      </w:r>
      <w:r>
        <w:rPr/>
        <w:t>遍）对（</w:t>
      </w:r>
      <w:r>
        <w:rPr/>
        <w:t>我先念小房子然后再去医院看，对吗？）对，你先念小房子念一个月，去医院里检查一下，如果医生说越来越小了、好了，那么你就好了；如果说越来越大了，你就得动手术。而且你还要放生，许个愿“观世音菩萨您让我这个地方好了，我度更多的人，怎么样怎么样”（哦，我听懂了）</w:t>
      </w:r>
    </w:p>
    <w:p>
      <w:pPr>
        <w:pStyle w:val="Normal"/>
        <w:rPr/>
      </w:pPr>
      <w:r>
        <w:rPr/>
      </w:r>
    </w:p>
    <w:p>
      <w:pPr>
        <w:pStyle w:val="Normal"/>
        <w:rPr/>
      </w:pPr>
      <w:r>
        <w:rPr/>
        <w:t>Zongshu20140906</w:t>
      </w:r>
      <w:r>
        <w:rPr>
          <w:rFonts w:cs="Segoe UI Emoji" w:ascii="Segoe UI Emoji" w:hAnsi="Segoe UI Emoji"/>
        </w:rPr>
        <w:t xml:space="preserve">  </w:t>
      </w:r>
      <w:r>
        <w:rPr/>
        <w:t>10:15</w:t>
      </w:r>
      <w:r>
        <w:rPr>
          <w:rFonts w:cs="Segoe UI Emoji" w:ascii="Segoe UI Emoji" w:hAnsi="Segoe UI Emoji"/>
        </w:rPr>
        <w:t xml:space="preserve">  </w:t>
      </w:r>
      <w:r>
        <w:rPr/>
        <w:t>关于佛像摆放位置</w:t>
      </w:r>
    </w:p>
    <w:p>
      <w:pPr>
        <w:pStyle w:val="Normal"/>
        <w:rPr/>
      </w:pPr>
      <w:r>
        <w:rPr>
          <w:b/>
          <w:bCs/>
        </w:rPr>
        <w:t>女听众：</w:t>
      </w:r>
      <w:r>
        <w:rPr/>
        <w:t>师父，我的佛台供着两位菩萨：一位是观世音菩萨，一位是太上老君。我想把东方台的观世音菩萨请上去，那太上老君放在……</w:t>
      </w:r>
    </w:p>
    <w:p>
      <w:pPr>
        <w:pStyle w:val="Normal"/>
        <w:rPr/>
      </w:pPr>
      <w:r>
        <w:rPr>
          <w:b/>
          <w:bCs/>
        </w:rPr>
        <w:t>台长答：</w:t>
      </w:r>
      <w:r>
        <w:rPr/>
        <w:t>放在观世音菩萨的右面（是不是我面对着佛台的右面）面对着佛台的左边（好。东方台观世音菩萨我请上去嘛……）放在面对佛台的右面（感谢师父，我一定好好修、好好度人）</w:t>
      </w:r>
    </w:p>
    <w:p>
      <w:pPr>
        <w:pStyle w:val="Normal"/>
        <w:rPr/>
      </w:pPr>
      <w:r>
        <w:rPr/>
      </w:r>
    </w:p>
    <w:p>
      <w:pPr>
        <w:pStyle w:val="Normal"/>
        <w:rPr/>
      </w:pPr>
      <w:r>
        <w:rPr/>
        <w:t>3</w:t>
      </w:r>
      <w:r>
        <w:rPr/>
        <w:t>．</w:t>
      </w:r>
      <w:r>
        <w:rPr/>
        <w:t>Zongshu20140906</w:t>
      </w:r>
      <w:r>
        <w:rPr>
          <w:rFonts w:cs="Segoe UI Emoji" w:ascii="Segoe UI Emoji" w:hAnsi="Segoe UI Emoji"/>
        </w:rPr>
        <w:t xml:space="preserve">  </w:t>
      </w:r>
      <w:r>
        <w:rPr/>
        <w:t>11:33</w:t>
      </w:r>
      <w:r>
        <w:rPr>
          <w:rFonts w:cs="Segoe UI Emoji" w:ascii="Segoe UI Emoji" w:hAnsi="Segoe UI Emoji"/>
        </w:rPr>
        <w:t xml:space="preserve">  </w:t>
      </w:r>
      <w:r>
        <w:rPr/>
        <w:t>男孩不肯上学，身上有妈妈打胎的孩子</w:t>
      </w:r>
    </w:p>
    <w:p>
      <w:pPr>
        <w:pStyle w:val="Normal"/>
        <w:rPr/>
      </w:pPr>
      <w:r>
        <w:rPr>
          <w:b/>
          <w:bCs/>
        </w:rPr>
        <w:t>女听众：</w:t>
      </w:r>
      <w:r>
        <w:rPr/>
        <w:t>师父，您好。我想问一个</w:t>
      </w:r>
      <w:r>
        <w:rPr/>
        <w:t>2001</w:t>
      </w:r>
      <w:r>
        <w:rPr/>
        <w:t>年属蛇的男孩，他的身体有没有灵性、有没有业障？</w:t>
      </w:r>
    </w:p>
    <w:p>
      <w:pPr>
        <w:pStyle w:val="Normal"/>
        <w:rPr/>
      </w:pPr>
      <w:r>
        <w:rPr>
          <w:b/>
          <w:bCs/>
        </w:rPr>
        <w:t>台长答：</w:t>
      </w:r>
      <w:r>
        <w:rPr/>
        <w:t>他不好，这个小孩子脖子、后脑都有问题（有灵性吗？）都有灵性，所以这个孩子脾气特别倔、有叛逆心理（他就是不上学）对，不上学，不肯做作业（对）你打胎的孩子在他身上（哦，有几个？）两个（要念几张小房子？）两个给他念</w:t>
      </w:r>
      <w:r>
        <w:rPr/>
        <w:t>18</w:t>
      </w:r>
      <w:r>
        <w:rPr/>
        <w:t>张（他的图腾是什么颜色的？）他是深色的蛇，偏黑的，叫他颜色穿得黑一点（图腾在哪里？）图腾还可以，在水的边上（那他的业障有吗？）业障有，业障怎么会没有（他的业障要念几张小房子？）你先帮他把灵性念掉，然后你再给他</w:t>
      </w:r>
      <w:r>
        <w:rPr/>
        <w:t>7</w:t>
      </w:r>
      <w:r>
        <w:rPr/>
        <w:t>张</w:t>
      </w:r>
      <w:r>
        <w:rPr/>
        <w:t>7</w:t>
      </w:r>
      <w:r>
        <w:rPr/>
        <w:t>张这么念，但是要帮他每天念</w:t>
      </w:r>
      <w:r>
        <w:rPr/>
        <w:t>3</w:t>
      </w:r>
      <w:r>
        <w:rPr/>
        <w:t>遍礼佛大忏悔文（好的，心经给他念</w:t>
      </w:r>
      <w:r>
        <w:rPr/>
        <w:t>7</w:t>
      </w:r>
      <w:r>
        <w:rPr/>
        <w:t>遍，可以吗？）对</w:t>
      </w:r>
      <w:r>
        <w:rPr/>
        <w:t>，可以（没有什么其他问题吗？）没有。</w:t>
      </w:r>
    </w:p>
    <w:p>
      <w:pPr>
        <w:pStyle w:val="Normal"/>
        <w:rPr/>
      </w:pPr>
      <w:r>
        <w:rPr/>
      </w:r>
    </w:p>
    <w:p>
      <w:pPr>
        <w:pStyle w:val="Normal"/>
        <w:rPr/>
      </w:pPr>
      <w:r>
        <w:rPr/>
        <w:t>Zongshu20140906</w:t>
      </w:r>
      <w:r>
        <w:rPr>
          <w:rFonts w:cs="Segoe UI Emoji" w:ascii="Segoe UI Emoji" w:hAnsi="Segoe UI Emoji"/>
        </w:rPr>
        <w:t xml:space="preserve">  </w:t>
      </w:r>
      <w:r>
        <w:rPr/>
        <w:t>14:18</w:t>
      </w:r>
      <w:r>
        <w:rPr>
          <w:rFonts w:cs="Segoe UI Emoji" w:ascii="Segoe UI Emoji" w:hAnsi="Segoe UI Emoji"/>
        </w:rPr>
        <w:t xml:space="preserve">  </w:t>
      </w:r>
      <w:r>
        <w:rPr/>
        <w:t>亡父在欲界天</w:t>
      </w:r>
    </w:p>
    <w:p>
      <w:pPr>
        <w:pStyle w:val="Normal"/>
        <w:rPr/>
      </w:pPr>
      <w:r>
        <w:rPr>
          <w:b/>
          <w:bCs/>
        </w:rPr>
        <w:t>女听众：</w:t>
      </w:r>
      <w:r>
        <w:rPr/>
        <w:t>请师父帮我看一个亡人，他的名字是刘秀华，男的，我爸爸，</w:t>
      </w:r>
      <w:r>
        <w:rPr/>
        <w:t>2003</w:t>
      </w:r>
      <w:r>
        <w:rPr/>
        <w:t>年去世的。</w:t>
      </w:r>
    </w:p>
    <w:p>
      <w:pPr>
        <w:pStyle w:val="Normal"/>
        <w:rPr/>
      </w:pPr>
      <w:r>
        <w:rPr>
          <w:b/>
          <w:bCs/>
        </w:rPr>
        <w:t>台长答：</w:t>
      </w:r>
      <w:r>
        <w:rPr/>
        <w:t>他很好啊！他很高，他已经到天上了，在欲界天。你爸爸是不是活着的时候挺好啊？经常帮助别人的（这个我不大清楚，因为他比较少在家里）好了，像你这种“孝顺”的很少。</w:t>
      </w:r>
    </w:p>
    <w:p>
      <w:pPr>
        <w:pStyle w:val="Normal"/>
        <w:rPr/>
      </w:pPr>
      <w:r>
        <w:rPr/>
      </w:r>
    </w:p>
    <w:p>
      <w:pPr>
        <w:pStyle w:val="Normal"/>
        <w:rPr/>
      </w:pPr>
      <w:r>
        <w:rPr/>
        <w:t>Zongshu20140906</w:t>
      </w:r>
      <w:r>
        <w:rPr>
          <w:rFonts w:cs="Segoe UI Emoji" w:ascii="Segoe UI Emoji" w:hAnsi="Segoe UI Emoji"/>
        </w:rPr>
        <w:t xml:space="preserve">  </w:t>
      </w:r>
      <w:r>
        <w:rPr/>
        <w:t>15:23</w:t>
      </w:r>
      <w:r>
        <w:rPr>
          <w:rFonts w:cs="Segoe UI Emoji" w:ascii="Segoe UI Emoji" w:hAnsi="Segoe UI Emoji"/>
        </w:rPr>
        <w:t xml:space="preserve">  </w:t>
      </w:r>
      <w:r>
        <w:rPr/>
        <w:t>面对佛台的右边不好，往左边移一点</w:t>
      </w:r>
    </w:p>
    <w:p>
      <w:pPr>
        <w:pStyle w:val="Normal"/>
        <w:rPr/>
      </w:pPr>
      <w:r>
        <w:rPr>
          <w:b/>
          <w:bCs/>
        </w:rPr>
        <w:t>女听众：</w:t>
      </w:r>
      <w:r>
        <w:rPr/>
        <w:t>师父，可以帮我看一下我家的佛台吗？</w:t>
      </w:r>
    </w:p>
    <w:p>
      <w:pPr>
        <w:pStyle w:val="Normal"/>
        <w:rPr/>
      </w:pPr>
      <w:r>
        <w:rPr>
          <w:b/>
          <w:bCs/>
        </w:rPr>
        <w:t>台长答：</w:t>
      </w:r>
      <w:r>
        <w:rPr/>
        <w:t>你家的佛台现在看上去还可以，但是面对着佛台的左面好、右面差一点。右面好像边上有个窗户（就是面对着佛台的右边不好？）对，左边可以，你可以往左边再移一点点（好。菩萨有来吗？）有来的（谢谢，感恩）</w:t>
      </w:r>
    </w:p>
    <w:p>
      <w:pPr>
        <w:pStyle w:val="Normal"/>
        <w:rPr/>
      </w:pPr>
      <w:r>
        <w:rPr/>
      </w:r>
    </w:p>
    <w:p>
      <w:pPr>
        <w:pStyle w:val="Normal"/>
        <w:rPr/>
      </w:pPr>
      <w:r>
        <w:rPr/>
        <w:t>4</w:t>
      </w:r>
      <w:r>
        <w:rPr/>
        <w:t>．</w:t>
      </w:r>
      <w:r>
        <w:rPr/>
        <w:t>Zongshu20140906</w:t>
      </w:r>
      <w:r>
        <w:rPr>
          <w:rFonts w:cs="Segoe UI Emoji" w:ascii="Segoe UI Emoji" w:hAnsi="Segoe UI Emoji"/>
        </w:rPr>
        <w:t xml:space="preserve">  </w:t>
      </w:r>
      <w:r>
        <w:rPr/>
        <w:t>16:15</w:t>
      </w:r>
      <w:r>
        <w:rPr>
          <w:rFonts w:cs="Segoe UI Emoji" w:ascii="Segoe UI Emoji" w:hAnsi="Segoe UI Emoji"/>
        </w:rPr>
        <w:t xml:space="preserve">  </w:t>
      </w:r>
      <w:r>
        <w:rPr/>
        <w:t>小肠里长东西，要许愿吃素</w:t>
      </w:r>
    </w:p>
    <w:p>
      <w:pPr>
        <w:pStyle w:val="Normal"/>
        <w:rPr/>
      </w:pPr>
      <w:r>
        <w:rPr>
          <w:b/>
          <w:bCs/>
        </w:rPr>
        <w:t>女听众：</w:t>
      </w:r>
      <w:r>
        <w:rPr/>
        <w:t>您好，台长。我</w:t>
      </w:r>
      <w:r>
        <w:rPr/>
        <w:t>1968</w:t>
      </w:r>
      <w:r>
        <w:rPr/>
        <w:t>年的属羊，帮我看下身上有没有灵性？</w:t>
      </w:r>
    </w:p>
    <w:p>
      <w:pPr>
        <w:pStyle w:val="Normal"/>
        <w:rPr/>
      </w:pPr>
      <w:r>
        <w:rPr>
          <w:b/>
          <w:bCs/>
        </w:rPr>
        <w:t>台长答：</w:t>
      </w:r>
      <w:r>
        <w:rPr/>
        <w:t>念经了吗？（念了。我现在已经送了</w:t>
      </w:r>
      <w:r>
        <w:rPr/>
        <w:t>300</w:t>
      </w:r>
      <w:r>
        <w:rPr/>
        <w:t>多张小房子，我始终感觉腰不是很好，脖子上也不好）你不但腰不好、脖子不好，你的肠胃也不好（我身上有灵性吗？）我刚刚看你肚子这里怎么有刀口？（肚子上没有刀口，是我裤子穿得有点紧，勒的）不是，那你要当心了，这里面有一根……你的肠子有点紧，你的肠子这里好像有点收缩一样的，不好（这是怎么回事？是不是灵性的事？）会不会长东西啊，你过去有没有盲肠炎？（没有。我是最近感觉小肚子这个位置老是疼）就是老是痛的那个地方，你要检查了。我现在看出来你里面有长东西（是肚子里面呢？还是小肠子</w:t>
      </w:r>
      <w:r>
        <w:rPr/>
        <w:t>呢？还是妇科不好？）小肠。还有你好像妇科有瘀血（我现在已经没有月经了，更年期）但是我看你好像像过去流过产、掉过孩子的（对）没有弄干净（我的孩子还没走吗？）第一个走了，第三个走了，第二个没走（还需要多少小房子呢？）</w:t>
      </w:r>
      <w:r>
        <w:rPr/>
        <w:t>45</w:t>
      </w:r>
      <w:r>
        <w:rPr/>
        <w:t>张（好的，我会送的。是不加紧要送，对吧？）加紧，他现在有点不耐烦了。你要注意，你要去检查一下了，你肠胃这个地方你要去拍个片子去看一下（好的）我帮你看出来的，到后来人家都是验证的（好的。这个需要送小房子吗？）如果你现在怕生癌症，你就先送起来（送多少张呢？）小房子送</w:t>
      </w:r>
      <w:r>
        <w:rPr/>
        <w:t>21</w:t>
      </w:r>
      <w:r>
        <w:rPr/>
        <w:t>张，主要每天要念大悲咒</w:t>
      </w:r>
      <w:r>
        <w:rPr/>
        <w:t>49</w:t>
      </w:r>
      <w:r>
        <w:rPr/>
        <w:t>遍（</w:t>
      </w:r>
      <w:r>
        <w:rPr/>
        <w:t>好的，我知道了）其他没什么大问题（我脖子上是怎么回事呢？我前一阵子血压很高的）你有一个事情挂在心中放不下，你血压高的时候就是一个事情放不下。你现在血压并不是完全高的，因为你早上还是很正常的，只不过是晚上有点高（对，有时候一年就犯个一次两次）没问题的，这个不要紧。你倒是要注意晚上睡觉右手肩膀和手臂有点发麻，要当心（哦）血液不好，你吃全素了没有？还没吃素吧？（没有，我许了吃两天的素）初一十五是吧？（还没初一十五）哦哟，那你赶快许愿了（好的，台长，我知道）不要开玩笑，等到你查出来肠癌，你再跑过来打电话：“台长，您说对了。”那说对有什么用啊？！（好的，台长，我知道了，我错了）你不要再吃了，而且你要许愿这辈子终生不吃活的东西、不杀生（我知道了，台长）我刚刚看你肠胃上那一条最危险了，你不要开玩笑了。</w:t>
      </w:r>
    </w:p>
    <w:p>
      <w:pPr>
        <w:pStyle w:val="Normal"/>
        <w:rPr/>
      </w:pPr>
      <w:r>
        <w:rPr/>
      </w:r>
    </w:p>
    <w:p>
      <w:pPr>
        <w:pStyle w:val="Normal"/>
        <w:rPr/>
      </w:pPr>
      <w:r>
        <w:rPr/>
        <w:t>Zongshu20140906</w:t>
      </w:r>
      <w:r>
        <w:rPr>
          <w:rFonts w:cs="Segoe UI Emoji" w:ascii="Segoe UI Emoji" w:hAnsi="Segoe UI Emoji"/>
        </w:rPr>
        <w:t xml:space="preserve">  </w:t>
      </w:r>
      <w:r>
        <w:rPr/>
        <w:t>21:50</w:t>
      </w:r>
      <w:r>
        <w:rPr>
          <w:rFonts w:cs="Segoe UI Emoji" w:ascii="Segoe UI Emoji" w:hAnsi="Segoe UI Emoji"/>
        </w:rPr>
        <w:t xml:space="preserve">  </w:t>
      </w:r>
      <w:r>
        <w:rPr/>
        <w:t>佛台很小，如何改进</w:t>
      </w:r>
    </w:p>
    <w:p>
      <w:pPr>
        <w:pStyle w:val="Normal"/>
        <w:rPr/>
      </w:pPr>
      <w:r>
        <w:rPr>
          <w:b/>
          <w:bCs/>
        </w:rPr>
        <w:t>女听众：</w:t>
      </w:r>
      <w:r>
        <w:rPr/>
        <w:t>我家里的佛台好不好？我</w:t>
      </w:r>
      <w:r>
        <w:rPr/>
        <w:t>1968</w:t>
      </w:r>
      <w:r>
        <w:rPr/>
        <w:t>年属羊的。</w:t>
      </w:r>
    </w:p>
    <w:p>
      <w:pPr>
        <w:pStyle w:val="Normal"/>
        <w:rPr/>
      </w:pPr>
      <w:r>
        <w:rPr>
          <w:b/>
          <w:bCs/>
        </w:rPr>
        <w:t>台长答：</w:t>
      </w:r>
      <w:r>
        <w:rPr/>
        <w:t>佛台还可以（菩萨来过了吗？）来过，佛台很小（对，就是挺小的，家里就这个位置）佛台的光很小，佛台有光但是佛光非常小，不是像人家很大的（那怎么样改进呢？）改进就是多念消灾吉祥神咒（好的，台长，我知道了）</w:t>
      </w:r>
    </w:p>
    <w:p>
      <w:pPr>
        <w:pStyle w:val="Normal"/>
        <w:rPr/>
      </w:pPr>
      <w:r>
        <w:rPr/>
      </w:r>
    </w:p>
    <w:p>
      <w:pPr>
        <w:pStyle w:val="Normal"/>
        <w:rPr/>
      </w:pPr>
      <w:r>
        <w:rPr/>
        <w:t>Zongshu20140906</w:t>
      </w:r>
      <w:r>
        <w:rPr>
          <w:rFonts w:cs="Segoe UI Emoji" w:ascii="Segoe UI Emoji" w:hAnsi="Segoe UI Emoji"/>
        </w:rPr>
        <w:t xml:space="preserve">  </w:t>
      </w:r>
      <w:r>
        <w:rPr/>
        <w:t>22:46</w:t>
      </w:r>
      <w:r>
        <w:rPr>
          <w:rFonts w:cs="Segoe UI Emoji" w:ascii="Segoe UI Emoji" w:hAnsi="Segoe UI Emoji"/>
        </w:rPr>
        <w:t xml:space="preserve">  </w:t>
      </w:r>
      <w:r>
        <w:rPr/>
        <w:t>亡母被超度到阿修罗道，在上面也念经了</w:t>
      </w:r>
    </w:p>
    <w:p>
      <w:pPr>
        <w:pStyle w:val="Normal"/>
        <w:rPr/>
      </w:pPr>
      <w:r>
        <w:rPr>
          <w:b/>
          <w:bCs/>
        </w:rPr>
        <w:t>女听众：</w:t>
      </w:r>
      <w:r>
        <w:rPr/>
        <w:t>台长帮我看一个亡人，张树华，是我的妈妈，</w:t>
      </w:r>
      <w:r>
        <w:rPr/>
        <w:t>1998</w:t>
      </w:r>
      <w:r>
        <w:rPr/>
        <w:t>年去世的。</w:t>
      </w:r>
    </w:p>
    <w:p>
      <w:pPr>
        <w:pStyle w:val="Normal"/>
        <w:rPr/>
      </w:pPr>
      <w:r>
        <w:rPr>
          <w:b/>
          <w:bCs/>
        </w:rPr>
        <w:t>台长答：</w:t>
      </w:r>
      <w:r>
        <w:rPr/>
        <w:t>你好像给她念了很多小房子了（对。她现在在哪里呢？）还在阿修罗道（她是不是很好了？我前一阵子梦见她在上面念经了，我梦到她开始在那坐着念经，她说她也要念经，最近我又给她送小房子了）太好了，赶快努力（感恩台长，感恩观世音菩萨）</w:t>
      </w:r>
    </w:p>
    <w:p>
      <w:pPr>
        <w:pStyle w:val="Normal"/>
        <w:rPr/>
      </w:pPr>
      <w:r>
        <w:rPr/>
      </w:r>
    </w:p>
    <w:p>
      <w:pPr>
        <w:pStyle w:val="Normal"/>
        <w:rPr/>
      </w:pPr>
      <w:r>
        <w:rPr/>
        <w:t>5</w:t>
      </w:r>
      <w:r>
        <w:rPr/>
        <w:t>．</w:t>
      </w:r>
      <w:r>
        <w:rPr/>
        <w:t>Zongshu20140906</w:t>
      </w:r>
      <w:r>
        <w:rPr>
          <w:rFonts w:cs="Segoe UI Emoji" w:ascii="Segoe UI Emoji" w:hAnsi="Segoe UI Emoji"/>
        </w:rPr>
        <w:t xml:space="preserve">  </w:t>
      </w:r>
      <w:r>
        <w:rPr/>
        <w:t>25:21</w:t>
      </w:r>
      <w:r>
        <w:rPr>
          <w:rFonts w:cs="Segoe UI Emoji" w:ascii="Segoe UI Emoji" w:hAnsi="Segoe UI Emoji"/>
        </w:rPr>
        <w:t xml:space="preserve">  </w:t>
      </w:r>
      <w:r>
        <w:rPr/>
        <w:t>事业、感情不好，泌尿系统不好</w:t>
      </w:r>
    </w:p>
    <w:p>
      <w:pPr>
        <w:pStyle w:val="Normal"/>
        <w:rPr/>
      </w:pPr>
      <w:r>
        <w:rPr>
          <w:b/>
          <w:bCs/>
        </w:rPr>
        <w:t>女听众：</w:t>
      </w:r>
      <w:r>
        <w:rPr/>
        <w:t>您好，台长。麻烦看下</w:t>
      </w:r>
      <w:r>
        <w:rPr/>
        <w:t>1969</w:t>
      </w:r>
      <w:r>
        <w:rPr/>
        <w:t>年属鸡的，男的，您看一看他的身体状况。</w:t>
      </w:r>
    </w:p>
    <w:p>
      <w:pPr>
        <w:pStyle w:val="Normal"/>
        <w:rPr/>
      </w:pPr>
      <w:r>
        <w:rPr>
          <w:b/>
          <w:bCs/>
        </w:rPr>
        <w:t>台长答：</w:t>
      </w:r>
      <w:r>
        <w:rPr/>
        <w:t>有忧郁症，脑子不行（可能是吧）外环境非常不好（对，他的事业一直不好）事业不好，感情不好（感情很不好）感情不是代表男女，代表他跟单位里的同事、跟兄弟姐妹、跟领导，这种都叫感情，还有兄弟姐妹、包括老婆都是的（我太不可思议了，真打通了）这个人你要叫他注意泌尿系统不好，小便太多，肾脏有问题（我会叫他注意的。台长，您看一下他事业）过去事业很好，现在不行、走下坡路了（对啊）他现在要注意，跟男女之间的关系要当心（哦）他现在有一个女人对他很好。你这个做妈妈的都知道，你也不管他（我是他老婆）你就是他老婆？麻烦了，我说实话了（您说实话更好，叫他注意些了）你叫他注意点，你应该知道的，他这个人有女人缘（对对）人家女人都喜欢他。你这个老婆有这种心态你不会生神经病，如果你要是心态不好你就会得神经病（多亏遇到台长的法门啊）对了，你要是不学心灵法门的话，你碰到他跟女人在一起你就疯掉了（对）其他没有什么，你要帮他多念点心经（现在他自己念的，每天功课是</w:t>
      </w:r>
      <w:r>
        <w:rPr/>
        <w:t>27</w:t>
      </w:r>
      <w:r>
        <w:rPr/>
        <w:t>遍心经，大悲咒</w:t>
      </w:r>
      <w:r>
        <w:rPr/>
        <w:t>21</w:t>
      </w:r>
      <w:r>
        <w:rPr/>
        <w:t>遍）可以（往生咒</w:t>
      </w:r>
      <w:r>
        <w:rPr/>
        <w:t>49</w:t>
      </w:r>
      <w:r>
        <w:rPr/>
        <w:t>遍，解结咒</w:t>
      </w:r>
      <w:r>
        <w:rPr/>
        <w:t>49</w:t>
      </w:r>
      <w:r>
        <w:rPr/>
        <w:t>遍，消灾吉祥神咒</w:t>
      </w:r>
      <w:r>
        <w:rPr/>
        <w:t>49</w:t>
      </w:r>
      <w:r>
        <w:rPr/>
        <w:t>遍，准提神咒</w:t>
      </w:r>
      <w:r>
        <w:rPr/>
        <w:t>49</w:t>
      </w:r>
      <w:r>
        <w:rPr/>
        <w:t>遍）好，他自己念就有救了（谢谢台长）你叫他礼佛大忏悔文念几遍啊？（每天</w:t>
      </w:r>
      <w:r>
        <w:rPr/>
        <w:t>3</w:t>
      </w:r>
      <w:r>
        <w:rPr/>
        <w:t>遍）可以了，你这个老头子</w:t>
      </w:r>
      <w:r>
        <w:rPr/>
        <w:t>跑不了了（呵呵……谢谢台长）你只要叫他念经，你这里一念经，他就套上紧箍咒了（他还有没有灵性和业障？）这个人倒不错，你这个老公业障不多，就是灵性多。你要叫他少吃，吃得太多了（他现在基本上吃素食）基本上和完全吃素是两个概念（我知道，以后慢慢来吧）</w:t>
      </w:r>
    </w:p>
    <w:p>
      <w:pPr>
        <w:pStyle w:val="Normal"/>
        <w:rPr/>
      </w:pPr>
      <w:r>
        <w:rPr/>
      </w:r>
    </w:p>
    <w:p>
      <w:pPr>
        <w:pStyle w:val="Normal"/>
        <w:rPr/>
      </w:pPr>
      <w:r>
        <w:rPr/>
        <w:t>Zongshu20140906</w:t>
      </w:r>
      <w:r>
        <w:rPr>
          <w:rFonts w:cs="Segoe UI Emoji" w:ascii="Segoe UI Emoji" w:hAnsi="Segoe UI Emoji"/>
        </w:rPr>
        <w:t xml:space="preserve">  </w:t>
      </w:r>
      <w:r>
        <w:rPr/>
        <w:t>30:06</w:t>
      </w:r>
      <w:r>
        <w:rPr>
          <w:rFonts w:cs="Segoe UI Emoji" w:ascii="Segoe UI Emoji" w:hAnsi="Segoe UI Emoji"/>
        </w:rPr>
        <w:t xml:space="preserve">  </w:t>
      </w:r>
      <w:r>
        <w:rPr/>
        <w:t>房子有灵性；儿子很有佛性，好好度他</w:t>
      </w:r>
    </w:p>
    <w:p>
      <w:pPr>
        <w:pStyle w:val="Normal"/>
        <w:rPr/>
      </w:pPr>
      <w:r>
        <w:rPr>
          <w:b/>
          <w:bCs/>
        </w:rPr>
        <w:t>女听众：</w:t>
      </w:r>
      <w:r>
        <w:rPr/>
        <w:t>台长，您看我家佛台怎么样？</w:t>
      </w:r>
    </w:p>
    <w:p>
      <w:pPr>
        <w:pStyle w:val="Normal"/>
        <w:rPr/>
      </w:pPr>
      <w:r>
        <w:rPr>
          <w:b/>
          <w:bCs/>
        </w:rPr>
        <w:t>台长答：</w:t>
      </w:r>
      <w:r>
        <w:rPr/>
        <w:t>我看看……你家里旧倒是蛮旧的，大倒是蛮大的，房间还挺大，但是房子比较旧（刚搬的新房）新房？我看这个房子很旧（看那个装饰也不是很好吧？）不是，他们告诉过你吗？你这个房子过去有没有推倒的、重装的？本来有一幢房子的（是刚刚建成的，我刚刚装修好搬进去的）有灵性，房子里有灵性，你会听到声音的（对。要多少张小房子？）你赶快念经，</w:t>
      </w:r>
      <w:r>
        <w:rPr/>
        <w:t>17</w:t>
      </w:r>
      <w:r>
        <w:rPr/>
        <w:t>张小房子，房子的要经者（哦）每天晚上就听见了“咚啊咚啊”（对，有声音）好了（我老公的事业，他念经是不是慢慢的就会好起来？）那当然了（台长，我儿子我现在正好在度着他，您看看他身上有没有</w:t>
      </w:r>
      <w:r>
        <w:rPr/>
        <w:t>灵性？）你赶快度他，你的儿子很有佛性的，你好好度他（对对对）</w:t>
      </w:r>
    </w:p>
    <w:p>
      <w:pPr>
        <w:pStyle w:val="Normal"/>
        <w:rPr/>
      </w:pPr>
      <w:r>
        <w:rPr/>
      </w:r>
    </w:p>
    <w:p>
      <w:pPr>
        <w:pStyle w:val="Normal"/>
        <w:rPr/>
      </w:pPr>
      <w:r>
        <w:rPr/>
        <w:t>Zongshu20140906</w:t>
      </w:r>
      <w:r>
        <w:rPr>
          <w:rFonts w:cs="Segoe UI Emoji" w:ascii="Segoe UI Emoji" w:hAnsi="Segoe UI Emoji"/>
        </w:rPr>
        <w:t xml:space="preserve">  </w:t>
      </w:r>
      <w:r>
        <w:rPr/>
        <w:t>32:00</w:t>
      </w:r>
      <w:r>
        <w:rPr>
          <w:rFonts w:cs="Segoe UI Emoji" w:ascii="Segoe UI Emoji" w:hAnsi="Segoe UI Emoji"/>
        </w:rPr>
        <w:t xml:space="preserve">  </w:t>
      </w:r>
      <w:r>
        <w:rPr/>
        <w:t>升文成功了</w:t>
      </w:r>
    </w:p>
    <w:p>
      <w:pPr>
        <w:pStyle w:val="Normal"/>
        <w:rPr/>
      </w:pPr>
      <w:r>
        <w:rPr>
          <w:b/>
          <w:bCs/>
        </w:rPr>
        <w:t>女听众：</w:t>
      </w:r>
      <w:r>
        <w:rPr/>
        <w:t>台长，您给我看看升文成功没有？</w:t>
      </w:r>
    </w:p>
    <w:p>
      <w:pPr>
        <w:pStyle w:val="Normal"/>
        <w:rPr/>
      </w:pPr>
      <w:r>
        <w:rPr>
          <w:b/>
          <w:bCs/>
        </w:rPr>
        <w:t>台长答：</w:t>
      </w:r>
      <w:r>
        <w:rPr/>
        <w:t>你叫什么名字？你现在升文升成什么了？（王素林</w:t>
      </w:r>
      <w:r>
        <w:rPr/>
        <w:t>[</w:t>
      </w:r>
      <w:r>
        <w:rPr/>
        <w:t>音</w:t>
      </w:r>
      <w:r>
        <w:rPr/>
        <w:t>]</w:t>
      </w:r>
      <w:r>
        <w:rPr/>
        <w:t>）升文成功了（再给我老公看一下，于志芩，升文成功了没有？）也成功了（好，感恩台长，谢谢）</w:t>
      </w:r>
    </w:p>
    <w:p>
      <w:pPr>
        <w:pStyle w:val="Normal"/>
        <w:rPr/>
      </w:pPr>
      <w:r>
        <w:rPr/>
      </w:r>
    </w:p>
    <w:p>
      <w:pPr>
        <w:pStyle w:val="Normal"/>
        <w:rPr/>
      </w:pPr>
      <w:r>
        <w:rPr/>
        <w:t>6</w:t>
      </w:r>
      <w:r>
        <w:rPr/>
        <w:t>．</w:t>
      </w:r>
      <w:r>
        <w:rPr/>
        <w:t>Zongshu20140906</w:t>
      </w:r>
      <w:r>
        <w:rPr>
          <w:rFonts w:cs="Segoe UI Emoji" w:ascii="Segoe UI Emoji" w:hAnsi="Segoe UI Emoji"/>
        </w:rPr>
        <w:t xml:space="preserve">  </w:t>
      </w:r>
      <w:r>
        <w:rPr/>
        <w:t>32:58</w:t>
      </w:r>
      <w:r>
        <w:rPr>
          <w:rFonts w:cs="Segoe UI Emoji" w:ascii="Segoe UI Emoji" w:hAnsi="Segoe UI Emoji"/>
        </w:rPr>
        <w:t xml:space="preserve">  </w:t>
      </w:r>
      <w:r>
        <w:rPr/>
        <w:t>重新整理佛台需要怎样念经</w:t>
      </w:r>
    </w:p>
    <w:p>
      <w:pPr>
        <w:pStyle w:val="Normal"/>
        <w:rPr/>
      </w:pPr>
      <w:r>
        <w:rPr>
          <w:b/>
          <w:bCs/>
        </w:rPr>
        <w:t>女听众：</w:t>
      </w:r>
      <w:r>
        <w:rPr/>
        <w:t>师父，您好。您帮我看一下家里的佛台，</w:t>
      </w:r>
      <w:r>
        <w:rPr/>
        <w:t>1981</w:t>
      </w:r>
      <w:r>
        <w:rPr/>
        <w:t>年属鸡，女的。</w:t>
      </w:r>
    </w:p>
    <w:p>
      <w:pPr>
        <w:pStyle w:val="Normal"/>
        <w:rPr/>
      </w:pPr>
      <w:r>
        <w:rPr>
          <w:b/>
          <w:bCs/>
        </w:rPr>
        <w:t>台长答：</w:t>
      </w:r>
      <w:r>
        <w:rPr/>
        <w:t>你家的佛台，是你大门走进来的偏左面（偏左边，我家佛台在楼上的）是不是楼上整个家门的方位是偏左面吗？（对，门进来就在左边）我告诉你，就这个地方气场还不错，右面就不行，好像你右面有一个小房间，我不知道是不是卫生间（哦，右边……对对，有一间厕所）好了，你看看，对不对啊？（对对对）你家虽然是楼上楼下，但是实际上你家的楼上很小的（嗯，小小间的，佛堂很小的）蛮好（如果我想重新整理佛台，我需要感恩</w:t>
      </w:r>
      <w:r>
        <w:rPr/>
        <w:t>7</w:t>
      </w:r>
      <w:r>
        <w:rPr/>
        <w:t>位菩萨过去对我家的帮助，然后每一尊菩萨我念了</w:t>
      </w:r>
      <w:r>
        <w:rPr/>
        <w:t>7</w:t>
      </w:r>
      <w:r>
        <w:rPr/>
        <w:t>遍礼佛大忏悔文，然后大概要念多少张小房子给房子的要经者？）你就是说有几</w:t>
      </w:r>
      <w:r>
        <w:rPr/>
        <w:t>位菩萨不准备供了，是吧？（对对，</w:t>
      </w:r>
      <w:r>
        <w:rPr/>
        <w:t>7</w:t>
      </w:r>
      <w:r>
        <w:rPr/>
        <w:t>尊）那你就</w:t>
      </w:r>
      <w:r>
        <w:rPr/>
        <w:t>7</w:t>
      </w:r>
      <w:r>
        <w:rPr/>
        <w:t>张小房子一尊吧（好，没问题。就是我把礼佛大忏悔文念了，然后烧完了小房子才做整理，对吗？）对。</w:t>
      </w:r>
    </w:p>
    <w:p>
      <w:pPr>
        <w:pStyle w:val="Normal"/>
        <w:rPr/>
      </w:pPr>
      <w:r>
        <w:rPr/>
      </w:r>
    </w:p>
    <w:p>
      <w:pPr>
        <w:pStyle w:val="Normal"/>
        <w:rPr/>
      </w:pPr>
      <w:r>
        <w:rPr/>
        <w:t>Zongshu20140906</w:t>
      </w:r>
      <w:r>
        <w:rPr>
          <w:rFonts w:cs="Segoe UI Emoji" w:ascii="Segoe UI Emoji" w:hAnsi="Segoe UI Emoji"/>
        </w:rPr>
        <w:t xml:space="preserve">  </w:t>
      </w:r>
      <w:r>
        <w:rPr/>
        <w:t>35:20</w:t>
      </w:r>
      <w:r>
        <w:rPr>
          <w:rFonts w:cs="Segoe UI Emoji" w:ascii="Segoe UI Emoji" w:hAnsi="Segoe UI Emoji"/>
        </w:rPr>
        <w:t xml:space="preserve">  </w:t>
      </w:r>
      <w:r>
        <w:rPr/>
        <w:t>吃酸的东西可以软化血管，调节神经免疫系统</w:t>
      </w:r>
    </w:p>
    <w:p>
      <w:pPr>
        <w:pStyle w:val="Normal"/>
        <w:rPr/>
      </w:pPr>
      <w:r>
        <w:rPr>
          <w:b/>
          <w:bCs/>
        </w:rPr>
        <w:t>女听众：</w:t>
      </w:r>
      <w:r>
        <w:rPr/>
        <w:t>师父，您可以看一下我身上还有灵性吗？</w:t>
      </w:r>
      <w:r>
        <w:rPr/>
        <w:t>1981</w:t>
      </w:r>
      <w:r>
        <w:rPr/>
        <w:t>年属鸡的。</w:t>
      </w:r>
    </w:p>
    <w:p>
      <w:pPr>
        <w:pStyle w:val="Normal"/>
        <w:rPr/>
      </w:pPr>
      <w:r>
        <w:rPr>
          <w:b/>
          <w:bCs/>
        </w:rPr>
        <w:t>台长答：</w:t>
      </w:r>
      <w:r>
        <w:rPr/>
        <w:t>你的腰上有灵性，腰不好（哦，要多少张小房子？）</w:t>
      </w:r>
      <w:r>
        <w:rPr/>
        <w:t>34</w:t>
      </w:r>
      <w:r>
        <w:rPr/>
        <w:t>张。你的腰不好，你的妇科也不好，听得懂吗？（哦，肠胃再不好，对吗？）对。我告诉你，你的肚子经常痛（嗯，就是胀痛）你肚子痛跟你的妇科有关系，你都不知道，不是肠胃痛，是你的妇科不好（哦，这样我应该怎么做？）你应该多吃素少吃荤（哦，我已经吃素了）吃全素了，是吧？（对）好，那么吃了多少时间了？（我大概吃了</w:t>
      </w:r>
      <w:r>
        <w:rPr/>
        <w:t>1</w:t>
      </w:r>
      <w:r>
        <w:rPr/>
        <w:t>年多</w:t>
      </w:r>
      <w:r>
        <w:rPr/>
        <w:t>2</w:t>
      </w:r>
      <w:r>
        <w:rPr/>
        <w:t>年）你辣的东西少吃一点（对，辣的我敏感）你很敏感的（辣的我不吃的）你实在不行，你吃点酸的倒是挺好的（酸的可以吃啊？）酸的软化血管（明白）一个是软化血</w:t>
      </w:r>
      <w:r>
        <w:rPr/>
        <w:t>管；第二个酸的能够调节神经免疫系统，所以人家说吃酸的东西、醋啊什么的非常非常好的（好，这样我应该吃一点。因为上次我是胃酸，我不敢吃太多……）你可以放一点，放一点糖，糖醋不是挺好的嘛（像柠檬可以吃吗，师父？）柠檬比较厉害一点，你吃柠檬多放一点糖（好，这样明白了，谢谢您）</w:t>
      </w:r>
    </w:p>
    <w:p>
      <w:pPr>
        <w:pStyle w:val="Normal"/>
        <w:rPr/>
      </w:pPr>
      <w:r>
        <w:rPr/>
      </w:r>
    </w:p>
    <w:p>
      <w:pPr>
        <w:pStyle w:val="Normal"/>
        <w:rPr/>
      </w:pPr>
      <w:r>
        <w:rPr/>
        <w:t>Zongshu20140906</w:t>
      </w:r>
      <w:r>
        <w:rPr>
          <w:rFonts w:cs="Segoe UI Emoji" w:ascii="Segoe UI Emoji" w:hAnsi="Segoe UI Emoji"/>
        </w:rPr>
        <w:t xml:space="preserve">  </w:t>
      </w:r>
      <w:r>
        <w:rPr/>
        <w:t>37:42</w:t>
      </w:r>
      <w:r>
        <w:rPr>
          <w:rFonts w:cs="Segoe UI Emoji" w:ascii="Segoe UI Emoji" w:hAnsi="Segoe UI Emoji"/>
        </w:rPr>
        <w:t xml:space="preserve">  </w:t>
      </w:r>
      <w:r>
        <w:rPr/>
        <w:t>妹妹念经很精进</w:t>
      </w:r>
    </w:p>
    <w:p>
      <w:pPr>
        <w:pStyle w:val="Normal"/>
        <w:rPr/>
      </w:pPr>
      <w:r>
        <w:rPr>
          <w:b/>
          <w:bCs/>
        </w:rPr>
        <w:t>女听众：</w:t>
      </w:r>
      <w:r>
        <w:rPr/>
        <w:t>可以看一下我妹妹吗？她是</w:t>
      </w:r>
      <w:r>
        <w:rPr/>
        <w:t>1983</w:t>
      </w:r>
      <w:r>
        <w:rPr/>
        <w:t>年的属狗。她身上的小孩子超度走了吗？</w:t>
      </w:r>
    </w:p>
    <w:p>
      <w:pPr>
        <w:pStyle w:val="Normal"/>
        <w:rPr/>
      </w:pPr>
      <w:r>
        <w:rPr>
          <w:b/>
          <w:bCs/>
        </w:rPr>
        <w:t>台长答：</w:t>
      </w:r>
      <w:r>
        <w:rPr/>
        <w:t>超度走了。你妹妹念经念得不错的（上次师父讲她很精进）我早就跟你讲过了，做事情做得好不好，自己行不行，全部都是有天上菩萨看到的（像她家里的佛台，她刚刚供了那个南京菩萨跟太岁菩萨，菩萨有来吗？）来。你问她，她看见过南京菩萨了（她还没有跟我讲过，她也是很努力念经）好好努力（我们会努力）</w:t>
      </w:r>
    </w:p>
    <w:p>
      <w:pPr>
        <w:pStyle w:val="Normal"/>
        <w:rPr/>
      </w:pPr>
      <w:r>
        <w:rPr/>
      </w:r>
    </w:p>
    <w:p>
      <w:pPr>
        <w:pStyle w:val="Normal"/>
        <w:rPr/>
      </w:pPr>
      <w:r>
        <w:rPr/>
        <w:t>7</w:t>
      </w:r>
      <w:r>
        <w:rPr/>
        <w:t>．</w:t>
      </w:r>
      <w:r>
        <w:rPr/>
        <w:t>Zongshu20140906</w:t>
      </w:r>
      <w:r>
        <w:rPr>
          <w:rFonts w:cs="Segoe UI Emoji" w:ascii="Segoe UI Emoji" w:hAnsi="Segoe UI Emoji"/>
        </w:rPr>
        <w:t xml:space="preserve">  </w:t>
      </w:r>
      <w:r>
        <w:rPr/>
        <w:t>39:00</w:t>
      </w:r>
      <w:r>
        <w:rPr>
          <w:rFonts w:cs="Segoe UI Emoji" w:ascii="Segoe UI Emoji" w:hAnsi="Segoe UI Emoji"/>
        </w:rPr>
        <w:t xml:space="preserve">  </w:t>
      </w:r>
      <w:r>
        <w:rPr/>
        <w:t>亡人夫妻俩，一个在天上一个在地府</w:t>
      </w:r>
    </w:p>
    <w:p>
      <w:pPr>
        <w:pStyle w:val="Normal"/>
        <w:rPr/>
      </w:pPr>
      <w:r>
        <w:rPr>
          <w:b/>
          <w:bCs/>
        </w:rPr>
        <w:t>女听众：</w:t>
      </w:r>
      <w:r>
        <w:rPr/>
        <w:t>台长，您好。请您帮我看两个亡人，一个是王大彩，女的，</w:t>
      </w:r>
      <w:r>
        <w:rPr/>
        <w:t>1993</w:t>
      </w:r>
      <w:r>
        <w:rPr/>
        <w:t>年年底去世的。</w:t>
      </w:r>
    </w:p>
    <w:p>
      <w:pPr>
        <w:pStyle w:val="Normal"/>
        <w:rPr/>
      </w:pPr>
      <w:r>
        <w:rPr>
          <w:b/>
          <w:bCs/>
        </w:rPr>
        <w:t>台长答：</w:t>
      </w:r>
      <w:r>
        <w:rPr/>
        <w:t>哇，这个人很好，这个人已经在天上了（在天上了？哎哟，感恩台长）你们念了多少张？（念了得有百十来张了）她是不是脸大大的？脸比较大的、圆的（这是一个同修的母亲）好了（还有一个，贡书文）男的女的？（男的）什么时候走的？（是今年的年初，老两口）这个人不行，这个人在地府（哦）刚才那个上去，他这个上不去。没办法的，没上去（哦，再让他多送小房子呗？）对（感恩台长）</w:t>
      </w:r>
    </w:p>
    <w:p>
      <w:pPr>
        <w:pStyle w:val="Normal"/>
        <w:rPr/>
      </w:pPr>
      <w:r>
        <w:rPr/>
      </w:r>
    </w:p>
    <w:p>
      <w:pPr>
        <w:pStyle w:val="Normal"/>
        <w:rPr/>
      </w:pPr>
      <w:r>
        <w:rPr/>
        <w:t>8</w:t>
      </w:r>
      <w:r>
        <w:rPr/>
        <w:t>．</w:t>
      </w:r>
      <w:r>
        <w:rPr/>
        <w:t>Zongshu20140906</w:t>
      </w:r>
      <w:r>
        <w:rPr>
          <w:rFonts w:cs="Segoe UI Emoji" w:ascii="Segoe UI Emoji" w:hAnsi="Segoe UI Emoji"/>
        </w:rPr>
        <w:t xml:space="preserve">  </w:t>
      </w:r>
      <w:r>
        <w:rPr/>
        <w:t>41:15</w:t>
      </w:r>
      <w:r>
        <w:rPr>
          <w:rFonts w:cs="Segoe UI Emoji" w:ascii="Segoe UI Emoji" w:hAnsi="Segoe UI Emoji"/>
        </w:rPr>
        <w:t xml:space="preserve">  </w:t>
      </w:r>
      <w:r>
        <w:rPr/>
        <w:t>泌尿系统有灵性，晚年要当心心脏，眼睛手术做得蛮好</w:t>
      </w:r>
    </w:p>
    <w:p>
      <w:pPr>
        <w:pStyle w:val="Normal"/>
        <w:rPr/>
      </w:pPr>
      <w:r>
        <w:rPr>
          <w:b/>
          <w:bCs/>
        </w:rPr>
        <w:t>男听众：</w:t>
      </w:r>
      <w:r>
        <w:rPr/>
        <w:t>卢台长，您好。我是属龙的</w:t>
      </w:r>
      <w:r>
        <w:rPr/>
        <w:t>1964</w:t>
      </w:r>
      <w:r>
        <w:rPr/>
        <w:t>年的，我想要看看我的业障有多少？</w:t>
      </w:r>
    </w:p>
    <w:p>
      <w:pPr>
        <w:pStyle w:val="Normal"/>
        <w:rPr/>
      </w:pPr>
      <w:r>
        <w:rPr>
          <w:b/>
          <w:bCs/>
        </w:rPr>
        <w:t>台长答：</w:t>
      </w:r>
      <w:r>
        <w:rPr/>
        <w:t>你还好了，</w:t>
      </w:r>
      <w:r>
        <w:rPr/>
        <w:t>34%</w:t>
      </w:r>
      <w:r>
        <w:rPr/>
        <w:t>，但是你的业障的颜色不深，也就是说你这个人虽然有很多的业障，但是这些业障就算报起来也不是很重的（哦，感恩师父）你听得懂吗？因为你这个人胆子特别小，不敢做很多坏事（对。还有我的身上有没有灵性？）你要注意了，你的泌尿系统有灵性（哦）所以你的小便不好，尿频尿急，听得懂吗？（要念多少张小房子？）念</w:t>
      </w:r>
      <w:r>
        <w:rPr/>
        <w:t>17</w:t>
      </w:r>
      <w:r>
        <w:rPr/>
        <w:t>张（还有我的身体状况怎样？）首先你要记住，你的胆不好，你经常吃东西右腹部会隐隐约约有感觉不舒服（嗯嗯）这第一个，第二个你的关节不好（晓得，那时候有问过您，念了小房子现在比较好了）比较好了，就是还</w:t>
      </w:r>
      <w:r>
        <w:rPr/>
        <w:t>没有完全好（没有以前这么痛了，现在比较</w:t>
      </w:r>
      <w:r>
        <w:rPr/>
        <w:t>ok</w:t>
      </w:r>
      <w:r>
        <w:rPr/>
        <w:t>了）现在知道了，师父跟你们讲话都是真的，我又不是假的（对，感恩师父）还有要注意，你的腰椎，腰部这个地方有一块骨头突出来，就有点像腰椎突出一样，因为你这个骨头你过去受过伤，听得懂吗？（哦，怎么办？）你念经，多念经（有在念，现在也在念，两公婆在念）那就挺好，小房子念，还要放生（有放生）还有自己床要睡得硬一点（我现在睡在地上，没有跟老婆睡，分另外一边睡）因为你要硬一点比较好。我看你的腰过去受伤蛮厉害的，你拿过重的东西（有，以前很劳累）蛮厉害的，受过伤的。其他没有什么大问题</w:t>
      </w:r>
      <w:r>
        <w:rPr/>
        <w:t>，还有就是气量大一点，你的气量太小，所以你有时候会生气（我要放生多少条鱼？）放生</w:t>
      </w:r>
      <w:r>
        <w:rPr/>
        <w:t>1500</w:t>
      </w:r>
      <w:r>
        <w:rPr/>
        <w:t>条，慢慢放（我可以许愿放多一点吗？）可以，我说是至少，就是一个基本数字。其他没什么大问题了，你这个人其他没什么，就是晚年要当心心脏（心脏？吃的方面要注意，还是什么？）心脏就是说自己血压不能高，然后不能着急，自己心不要让它跳得太快。因为你这个人很多事情就是只要一着急，马上心“扑扑”跳了（对，急性，做什么都很急）对，性子太急了，所以心脏就受不了（对。还有，我刚刚做过眼睛的手术，割那个老花眼）我看看，蛮好，割得蛮好，没有什么大</w:t>
      </w:r>
      <w:r>
        <w:rPr/>
        <w:t>问题。你好像就割了一只（他做两个，一对，一个是看近的，一个是看远的）我告诉你右面那个好，左面那个差（要不要念小房子什么？）用不着，没事了，这是正常的（好了。感恩师父）</w:t>
      </w:r>
    </w:p>
    <w:p>
      <w:pPr>
        <w:pStyle w:val="Normal"/>
        <w:rPr/>
      </w:pPr>
      <w:r>
        <w:rPr/>
      </w:r>
    </w:p>
    <w:p>
      <w:pPr>
        <w:pStyle w:val="Normal"/>
        <w:rPr/>
      </w:pPr>
      <w:r>
        <w:rPr/>
        <w:t>9</w:t>
      </w:r>
      <w:r>
        <w:rPr/>
        <w:t>．</w:t>
      </w:r>
      <w:r>
        <w:rPr/>
        <w:t>Zongshu20140906</w:t>
      </w:r>
      <w:r>
        <w:rPr>
          <w:rFonts w:cs="Segoe UI Emoji" w:ascii="Segoe UI Emoji" w:hAnsi="Segoe UI Emoji"/>
        </w:rPr>
        <w:t xml:space="preserve">  </w:t>
      </w:r>
      <w:r>
        <w:rPr/>
        <w:t>48:04</w:t>
      </w:r>
      <w:r>
        <w:rPr>
          <w:rFonts w:cs="Segoe UI Emoji" w:ascii="Segoe UI Emoji" w:hAnsi="Segoe UI Emoji"/>
        </w:rPr>
        <w:t xml:space="preserve">  </w:t>
      </w:r>
      <w:r>
        <w:rPr/>
        <w:t>腰部、臀部和大腿都不好，打胎的孩子没有超度走</w:t>
      </w:r>
    </w:p>
    <w:p>
      <w:pPr>
        <w:pStyle w:val="Normal"/>
        <w:rPr/>
      </w:pPr>
      <w:r>
        <w:rPr>
          <w:b/>
          <w:bCs/>
        </w:rPr>
        <w:t>男听众：</w:t>
      </w:r>
      <w:r>
        <w:rPr/>
        <w:t>师父，您好。您帮我看一个</w:t>
      </w:r>
      <w:r>
        <w:rPr/>
        <w:t>1962</w:t>
      </w:r>
      <w:r>
        <w:rPr/>
        <w:t>年属虎的，我的母亲，您看看她身体情况，跟她有没有灵性。</w:t>
      </w:r>
    </w:p>
    <w:p>
      <w:pPr>
        <w:pStyle w:val="Normal"/>
        <w:rPr/>
      </w:pPr>
      <w:r>
        <w:rPr>
          <w:b/>
          <w:bCs/>
        </w:rPr>
        <w:t>台长答：</w:t>
      </w:r>
      <w:r>
        <w:rPr/>
        <w:t>她的灵性主要是在她腰部和臀部（嗯）她现在这个腰部和臀部，还有大腿这个地方非常糟糕（是）走路都不方便，站一会儿就腰酸背痛（对。她应该念多少张小房子？）先念</w:t>
      </w:r>
      <w:r>
        <w:rPr/>
        <w:t>24</w:t>
      </w:r>
      <w:r>
        <w:rPr/>
        <w:t>张（好的，师父）念完</w:t>
      </w:r>
      <w:r>
        <w:rPr/>
        <w:t>24</w:t>
      </w:r>
      <w:r>
        <w:rPr/>
        <w:t>张之后叫她再念</w:t>
      </w:r>
      <w:r>
        <w:rPr/>
        <w:t>56</w:t>
      </w:r>
      <w:r>
        <w:rPr/>
        <w:t>张，就差不多了（她这是灵性吧？）是灵性，她打胎的孩子都没走掉（还有几个小孩？）我看看，一个（就是包括在您刚才说的这个小房子里边吗？）对。叫你妈妈发发愿，你妈妈其实……【电话掉线】</w:t>
      </w:r>
    </w:p>
    <w:p>
      <w:pPr>
        <w:pStyle w:val="Normal"/>
        <w:rPr/>
      </w:pPr>
      <w:r>
        <w:rPr/>
      </w:r>
    </w:p>
    <w:p>
      <w:pPr>
        <w:pStyle w:val="Heading3"/>
        <w:rPr/>
      </w:pPr>
      <w:r>
        <w:rPr/>
        <w:t>Zongshu2014090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9</w:t>
      </w:r>
      <w:r>
        <w:rPr/>
        <w:t>月</w:t>
      </w:r>
      <w:r>
        <w:rPr/>
        <w:t>9</w:t>
      </w:r>
      <w:r>
        <w:rPr/>
        <w:t>日，星期二，农历八月十六。</w:t>
      </w:r>
      <w:r>
        <w:rPr/>
        <w:t>9</w:t>
      </w:r>
      <w:r>
        <w:rPr/>
        <w:t>月</w:t>
      </w:r>
      <w:r>
        <w:rPr/>
        <w:t>15</w:t>
      </w:r>
      <w:r>
        <w:rPr/>
        <w:t>日、下周一是农历八月二十二。欢迎听众朋友们继续收听我们的《玄艺综述》节目。</w:t>
      </w:r>
    </w:p>
    <w:p>
      <w:pPr>
        <w:pStyle w:val="Normal"/>
        <w:rPr/>
      </w:pPr>
      <w:r>
        <w:rPr/>
      </w:r>
    </w:p>
    <w:p>
      <w:pPr>
        <w:pStyle w:val="Normal"/>
        <w:rPr/>
      </w:pPr>
      <w:r>
        <w:rPr/>
        <w:t>1</w:t>
      </w:r>
      <w:r>
        <w:rPr/>
        <w:t>．</w:t>
      </w:r>
      <w:r>
        <w:rPr/>
        <w:t>Zongshu20140909</w:t>
      </w:r>
      <w:r>
        <w:rPr>
          <w:rFonts w:cs="Segoe UI Emoji" w:ascii="Segoe UI Emoji" w:hAnsi="Segoe UI Emoji"/>
        </w:rPr>
        <w:t xml:space="preserve">  </w:t>
      </w:r>
      <w:r>
        <w:rPr/>
        <w:t>00:41</w:t>
      </w:r>
      <w:r>
        <w:rPr>
          <w:rFonts w:cs="Segoe UI Emoji" w:ascii="Segoe UI Emoji" w:hAnsi="Segoe UI Emoji"/>
        </w:rPr>
        <w:t xml:space="preserve">  </w:t>
      </w:r>
      <w:r>
        <w:rPr/>
        <w:t>身上经络全被灵性控制；放生要慢慢放；经常梳头通经络，对思维有好处</w:t>
      </w:r>
    </w:p>
    <w:p>
      <w:pPr>
        <w:pStyle w:val="Normal"/>
        <w:rPr/>
      </w:pPr>
      <w:r>
        <w:rPr>
          <w:b/>
          <w:bCs/>
        </w:rPr>
        <w:t>女听众：</w:t>
      </w:r>
      <w:r>
        <w:rPr/>
        <w:t>您好，师父。请帮同修看他</w:t>
      </w:r>
      <w:r>
        <w:rPr/>
        <w:t>6</w:t>
      </w:r>
      <w:r>
        <w:rPr/>
        <w:t>岁的儿子，</w:t>
      </w:r>
      <w:r>
        <w:rPr/>
        <w:t>2008</w:t>
      </w:r>
      <w:r>
        <w:rPr/>
        <w:t>年的属老鼠，目前患有自闭症。看他身上的灵性和业障。</w:t>
      </w:r>
    </w:p>
    <w:p>
      <w:pPr>
        <w:pStyle w:val="Normal"/>
        <w:rPr/>
      </w:pPr>
      <w:r>
        <w:rPr>
          <w:b/>
          <w:bCs/>
        </w:rPr>
        <w:t>台长答：</w:t>
      </w:r>
      <w:r>
        <w:rPr/>
        <w:t>他身上整个的经络全被灵性控制了（哦）所以他不单单脑子不好，他的手脚好像都有点牵住一样的，就是走路也怪怪的，手和脚做出来的动作都是怪怪的（哦。因为这个小男孩在一岁的时候从床上跌下来，撞伤了头，过后就有……）自闭症，实际上他是大脑循环系统出现了故障。一般地，大脑循环系统出现病障之后，就像人家一个指挥部一样的，大脑指挥失灵，所以他整个的免疫系统、血脉什么东西全部走向都反掉了，他慢慢地就会产生思维障碍和行为障碍（师父，他这种病症需要多少张小房子？目前烧了</w:t>
      </w:r>
      <w:r>
        <w:rPr/>
        <w:t>200</w:t>
      </w:r>
      <w:r>
        <w:rPr/>
        <w:t>多张了）不行的，至少</w:t>
      </w:r>
      <w:r>
        <w:rPr/>
        <w:t>800</w:t>
      </w:r>
      <w:r>
        <w:rPr/>
        <w:t>张（如果放生呢？）放生</w:t>
      </w:r>
      <w:r>
        <w:rPr/>
        <w:t>至少</w:t>
      </w:r>
      <w:r>
        <w:rPr/>
        <w:t>10000</w:t>
      </w:r>
      <w:r>
        <w:rPr/>
        <w:t>条（好）慢慢放，不着急。有的人经济条件不是太好，慢慢放，不要着急。为什么？有时候你一下子放掉的话，也不一定达到这个效果。就像吃饭一样，一口吃不成一个胖子的（好的）他有一个慢慢地消化过程。消业障，它也是有一个循序渐进的消化过程（是。请问师父，目前他给儿子的功课是大悲咒</w:t>
      </w:r>
      <w:r>
        <w:rPr/>
        <w:t>7</w:t>
      </w:r>
      <w:r>
        <w:rPr/>
        <w:t>遍，心经</w:t>
      </w:r>
      <w:r>
        <w:rPr/>
        <w:t>21</w:t>
      </w:r>
      <w:r>
        <w:rPr/>
        <w:t>遍，礼佛大忏悔文</w:t>
      </w:r>
      <w:r>
        <w:rPr/>
        <w:t>3</w:t>
      </w:r>
      <w:r>
        <w:rPr/>
        <w:t>遍到</w:t>
      </w:r>
      <w:r>
        <w:rPr/>
        <w:t>5</w:t>
      </w:r>
      <w:r>
        <w:rPr/>
        <w:t>遍，往生咒</w:t>
      </w:r>
      <w:r>
        <w:rPr/>
        <w:t>21</w:t>
      </w:r>
      <w:r>
        <w:rPr/>
        <w:t>遍，可以吗？）可以（他目前还需要注意些什么？）没有什么需要，拿个木梳经常梳理梳理头发，对他脑子的思维会有好处的。就是人家说把经络理理干净（哦）所以一个人经常梳头实际上是非常好，顺着</w:t>
      </w:r>
      <w:r>
        <w:rPr/>
        <w:t>它梳，头脑会清楚。当一个人脑子糊涂的时候，头有点痛的时候，拿着一个很硬的木梳这么一直梳啊梳啊，他会慢慢地减轻他的大脑障碍和思维的能力（明白。师父，他给儿子念的</w:t>
      </w:r>
      <w:r>
        <w:rPr/>
        <w:t>270</w:t>
      </w:r>
      <w:r>
        <w:rPr/>
        <w:t>多张小房子的质量如何？）蛮好的。你要记住，他有改进了就蛮好（他自己有改进了）</w:t>
      </w:r>
    </w:p>
    <w:p>
      <w:pPr>
        <w:pStyle w:val="Normal"/>
        <w:rPr/>
      </w:pPr>
      <w:r>
        <w:rPr/>
      </w:r>
    </w:p>
    <w:p>
      <w:pPr>
        <w:pStyle w:val="Normal"/>
        <w:rPr/>
      </w:pPr>
      <w:r>
        <w:rPr/>
        <w:t>Zongshu20140909</w:t>
      </w:r>
      <w:r>
        <w:rPr>
          <w:rFonts w:cs="Segoe UI Emoji" w:ascii="Segoe UI Emoji" w:hAnsi="Segoe UI Emoji"/>
        </w:rPr>
        <w:t xml:space="preserve">  </w:t>
      </w:r>
      <w:r>
        <w:rPr/>
        <w:t>04:44</w:t>
      </w:r>
      <w:r>
        <w:rPr>
          <w:rFonts w:cs="Segoe UI Emoji" w:ascii="Segoe UI Emoji" w:hAnsi="Segoe UI Emoji"/>
        </w:rPr>
        <w:t xml:space="preserve">  </w:t>
      </w:r>
      <w:r>
        <w:rPr/>
        <w:t>亡人根基差，还在下面</w:t>
      </w:r>
    </w:p>
    <w:p>
      <w:pPr>
        <w:pStyle w:val="Normal"/>
        <w:rPr/>
      </w:pPr>
      <w:r>
        <w:rPr>
          <w:b/>
          <w:bCs/>
        </w:rPr>
        <w:t>女听众：</w:t>
      </w:r>
      <w:r>
        <w:rPr/>
        <w:t>师父，可以再看一个同修的奶奶吗？她叫刘秀春，</w:t>
      </w:r>
      <w:r>
        <w:rPr/>
        <w:t>2000</w:t>
      </w:r>
      <w:r>
        <w:rPr/>
        <w:t>年往生。</w:t>
      </w:r>
    </w:p>
    <w:p>
      <w:pPr>
        <w:pStyle w:val="Normal"/>
        <w:rPr/>
      </w:pPr>
      <w:r>
        <w:rPr>
          <w:b/>
          <w:bCs/>
        </w:rPr>
        <w:t>台长答：</w:t>
      </w:r>
      <w:r>
        <w:rPr/>
        <w:t>还在下面（需要多少张小房子？）很难，不知道。像她这种不一定修得上去的，自己根基很差（哦，师父可以开多少张小房子吗？）小房子，没多少，叫他</w:t>
      </w:r>
      <w:r>
        <w:rPr/>
        <w:t>21</w:t>
      </w:r>
      <w:r>
        <w:rPr/>
        <w:t>张一拨这样不停地念。</w:t>
      </w:r>
    </w:p>
    <w:p>
      <w:pPr>
        <w:pStyle w:val="Normal"/>
        <w:rPr/>
      </w:pPr>
      <w:r>
        <w:rPr/>
      </w:r>
    </w:p>
    <w:p>
      <w:pPr>
        <w:pStyle w:val="Normal"/>
        <w:rPr/>
      </w:pPr>
      <w:r>
        <w:rPr/>
        <w:t>2</w:t>
      </w:r>
      <w:r>
        <w:rPr/>
        <w:t>．</w:t>
      </w:r>
      <w:r>
        <w:rPr/>
        <w:t>Zongshu20140909</w:t>
      </w:r>
      <w:r>
        <w:rPr>
          <w:rFonts w:cs="Segoe UI Emoji" w:ascii="Segoe UI Emoji" w:hAnsi="Segoe UI Emoji"/>
        </w:rPr>
        <w:t xml:space="preserve">  </w:t>
      </w:r>
      <w:r>
        <w:rPr/>
        <w:t>05:46</w:t>
      </w:r>
      <w:r>
        <w:rPr>
          <w:rFonts w:cs="Segoe UI Emoji" w:ascii="Segoe UI Emoji" w:hAnsi="Segoe UI Emoji"/>
        </w:rPr>
        <w:t xml:space="preserve">  </w:t>
      </w:r>
      <w:r>
        <w:rPr/>
        <w:t>帮不念经的人念会背业；有打胎的孩子，身上有灵性</w:t>
      </w:r>
    </w:p>
    <w:p>
      <w:pPr>
        <w:pStyle w:val="Normal"/>
        <w:rPr/>
      </w:pPr>
      <w:r>
        <w:rPr>
          <w:b/>
          <w:bCs/>
        </w:rPr>
        <w:t>女听众：</w:t>
      </w:r>
      <w:r>
        <w:rPr/>
        <w:t>卢台长，我是北京，谢谢。我想请问一下，</w:t>
      </w:r>
      <w:r>
        <w:rPr/>
        <w:t>1961</w:t>
      </w:r>
      <w:r>
        <w:rPr/>
        <w:t>年属牛的，我儿媳妇，您看她身体怎么样？（不念经，看什么？）她天天念（你在编，我看她的气场，身上根本都没有光的）她病挺多的，糖尿病、肾脏病（她念什么？她经都不好好念的）她说她天天念的（她念什么经，你看到了吗？）我没有，她跟我不住一块儿，她现在肾脏病挺厉害的（你过去看见她念过了没有？）她跟我说她天天念，谁知道她念没念（好了，这还不懂啊？）哦。那</w:t>
      </w:r>
      <w:r>
        <w:rPr/>
        <w:t>1958</w:t>
      </w:r>
      <w:r>
        <w:rPr/>
        <w:t>年属狗的呢？也可能是没念（对）劳驾您给我看看吧（看了你帮他念啊？）我帮他念吧（如果有业障，你要帮他背的）那我</w:t>
      </w:r>
      <w:r>
        <w:rPr/>
        <w:t>给我儿子背，我还给我媳妇背啊？（那有什么办法，你现在叫我看你儿子还是媳妇啊？）看……我媳妇（你帮媳妇背啊？）我帮她念（你讲的话，护法神都在的）我天天还在念的，我念好多遍（你现在不要随便讲话，我现在帮你看了，你不给她念，到时候你就躺下来了）我不能全给她念，只能帮她一点（如果她业障很大呢？她自己不念的话，你受得了吗？）哦，您看看她身上有灵性吗？</w:t>
      </w:r>
    </w:p>
    <w:p>
      <w:pPr>
        <w:pStyle w:val="Normal"/>
        <w:rPr/>
      </w:pPr>
      <w:r>
        <w:rPr>
          <w:b/>
          <w:bCs/>
        </w:rPr>
        <w:t>台长答：</w:t>
      </w:r>
      <w:r>
        <w:rPr/>
        <w:t>她掉过孩子（她老觉得害怕）好了，气场很不好（非常不好啊？）你嘴巴不要乱讲话，好吗？（好的）我说气场很不好（我不会说的）是她叫你帮她看的？（对，她说：“妈，您帮我看看吧。”我说：“你得念经……”她老说：“我念。”）我说你相信她念经吗？（我不太相信她，那就不给她看吧）我已经给她看了（她不好，是吧？）她跟你儿子有打胎的孩子（是吗？她好像没有打过胎）这种事情不要去问她了（对，我不会跟她讲，我只能说：“你好好念经吧。”）台长看到了，又不是一年两年，十几年看下来哪个是假的？哪个是看不准的？（对，卢台长，她肾脏也不好，糖尿病，老是这儿疼，那儿疼，这儿害怕，那儿害怕，老是说：“我脑袋上有东西，腿上有东西……”）这还不知道？腿上有东西——好东西啊？（对）脑袋上有东西——好东西啊？（对，没错。我老说：“你好好念经。”她老跑到庙里去）她现在不念就倒霉了，她现在身上有灵性。你帮帮她念了（我只能帮她念一点……）她自己不念（我帮她念一点）不能不帮，你说了就得算数。你们最好不要跟台长耍嘴皮子（我不会）你不要再讲了，好好修行（对）你都不知道，台长每次给你们看图腾，边上有谁在，你们看不见就不相信。唉，一个人没有智慧，就很难讲话。</w:t>
      </w:r>
    </w:p>
    <w:p>
      <w:pPr>
        <w:pStyle w:val="Normal"/>
        <w:rPr/>
      </w:pPr>
      <w:r>
        <w:rPr/>
      </w:r>
    </w:p>
    <w:p>
      <w:pPr>
        <w:pStyle w:val="Normal"/>
        <w:rPr/>
      </w:pPr>
      <w:r>
        <w:rPr/>
        <w:t>3</w:t>
      </w:r>
      <w:r>
        <w:rPr/>
        <w:t>．</w:t>
      </w:r>
      <w:r>
        <w:rPr/>
        <w:t>Zongshu20140909</w:t>
      </w:r>
      <w:r>
        <w:rPr>
          <w:rFonts w:cs="Segoe UI Emoji" w:ascii="Segoe UI Emoji" w:hAnsi="Segoe UI Emoji"/>
        </w:rPr>
        <w:t xml:space="preserve">  </w:t>
      </w:r>
      <w:r>
        <w:rPr/>
        <w:t>11:21</w:t>
      </w:r>
      <w:r>
        <w:rPr>
          <w:rFonts w:cs="Segoe UI Emoji" w:ascii="Segoe UI Emoji" w:hAnsi="Segoe UI Emoji"/>
        </w:rPr>
        <w:t xml:space="preserve">  </w:t>
      </w:r>
      <w:r>
        <w:rPr/>
        <w:t>血液出毛病；家里有要经者</w:t>
      </w:r>
    </w:p>
    <w:p>
      <w:pPr>
        <w:pStyle w:val="Normal"/>
        <w:rPr/>
      </w:pPr>
      <w:r>
        <w:rPr>
          <w:b/>
          <w:bCs/>
        </w:rPr>
        <w:t>女听众：</w:t>
      </w:r>
      <w:r>
        <w:rPr/>
        <w:t>师父，您好。想问</w:t>
      </w:r>
      <w:r>
        <w:rPr/>
        <w:t>1943</w:t>
      </w:r>
      <w:r>
        <w:rPr/>
        <w:t>年的属羊，我父亲，看他身体状况。</w:t>
      </w:r>
    </w:p>
    <w:p>
      <w:pPr>
        <w:pStyle w:val="Normal"/>
        <w:rPr/>
      </w:pPr>
      <w:r>
        <w:rPr>
          <w:b/>
          <w:bCs/>
        </w:rPr>
        <w:t>台长答：</w:t>
      </w:r>
      <w:r>
        <w:rPr/>
        <w:t>非常不好，血液出毛病了，血压高（对，他有血压高）心脏不舒服，头痛（对，脚也不好）眼睛，他的血糖也不好。所以我第一句话就说他的血液不好（是。他需要多少张小房子？）第一拨</w:t>
      </w:r>
      <w:r>
        <w:rPr/>
        <w:t>49</w:t>
      </w:r>
      <w:r>
        <w:rPr/>
        <w:t>张，然后再给他一直念到</w:t>
      </w:r>
      <w:r>
        <w:rPr/>
        <w:t>180</w:t>
      </w:r>
      <w:r>
        <w:rPr/>
        <w:t>张（好的。他需要放生吗，师父？）需要（多少条鱼啊？）随缘吧，我看他家里经济条件不是太好（是，家里也不是很好）对（家里是不是有要经者？）有，没有鬼怎么会条件不好的？（哦，家里的要经者需要多少张小房子？）</w:t>
      </w:r>
      <w:r>
        <w:rPr/>
        <w:t>17</w:t>
      </w:r>
      <w:r>
        <w:rPr/>
        <w:t>张，不停地念吧，好好念。</w:t>
      </w:r>
    </w:p>
    <w:p>
      <w:pPr>
        <w:pStyle w:val="Normal"/>
        <w:rPr/>
      </w:pPr>
      <w:r>
        <w:rPr/>
      </w:r>
    </w:p>
    <w:p>
      <w:pPr>
        <w:pStyle w:val="Normal"/>
        <w:rPr/>
      </w:pPr>
      <w:r>
        <w:rPr/>
        <w:t>4</w:t>
      </w:r>
      <w:r>
        <w:rPr/>
        <w:t>．</w:t>
      </w:r>
      <w:r>
        <w:rPr/>
        <w:t>Zongshu20140909</w:t>
      </w:r>
      <w:r>
        <w:rPr>
          <w:rFonts w:cs="Segoe UI Emoji" w:ascii="Segoe UI Emoji" w:hAnsi="Segoe UI Emoji"/>
        </w:rPr>
        <w:t xml:space="preserve">  </w:t>
      </w:r>
      <w:r>
        <w:rPr/>
        <w:t>13:30</w:t>
      </w:r>
      <w:r>
        <w:rPr>
          <w:rFonts w:cs="Segoe UI Emoji" w:ascii="Segoe UI Emoji" w:hAnsi="Segoe UI Emoji"/>
        </w:rPr>
        <w:t xml:space="preserve">  </w:t>
      </w:r>
      <w:r>
        <w:rPr/>
        <w:t>咽喉、脖子有灵性；继续超度打胎的孩子</w:t>
      </w:r>
    </w:p>
    <w:p>
      <w:pPr>
        <w:pStyle w:val="Normal"/>
        <w:rPr/>
      </w:pPr>
      <w:r>
        <w:rPr>
          <w:b/>
          <w:bCs/>
        </w:rPr>
        <w:t>女听众：</w:t>
      </w:r>
      <w:r>
        <w:rPr/>
        <w:t>卢台长，您帮我看一下图腾（你会念经吗？）念了，最近小房子烧了</w:t>
      </w:r>
      <w:r>
        <w:rPr/>
        <w:t>14</w:t>
      </w:r>
      <w:r>
        <w:rPr/>
        <w:t>张。我是</w:t>
      </w:r>
      <w:r>
        <w:rPr/>
        <w:t>1991</w:t>
      </w:r>
      <w:r>
        <w:rPr/>
        <w:t>年属羊的，我刚刚接触心灵法门。</w:t>
      </w:r>
    </w:p>
    <w:p>
      <w:pPr>
        <w:pStyle w:val="Normal"/>
        <w:rPr/>
      </w:pPr>
      <w:r>
        <w:rPr>
          <w:b/>
          <w:bCs/>
        </w:rPr>
        <w:t>台长答：</w:t>
      </w:r>
      <w:r>
        <w:rPr/>
        <w:t>你有灵性。咽喉和脖子都不好（我身上有灵性吗？）有（在哪里？）喉咙、脖子（哦）你自己经常咳嗽，脖子经常痛，喉咙经常被人家卡住一样的（是，是大灵性还是小灵性？）比较大，中等的（要多少张小房子？）他要蛮多，</w:t>
      </w:r>
      <w:r>
        <w:rPr/>
        <w:t>32</w:t>
      </w:r>
      <w:r>
        <w:rPr/>
        <w:t>张（我想问一下，我之前有一个小孩打掉了，我最近在超度，还没走——我昨天有梦到他）是（那个要多少张？我许愿了</w:t>
      </w:r>
      <w:r>
        <w:rPr/>
        <w:t>21</w:t>
      </w:r>
      <w:r>
        <w:rPr/>
        <w:t>张）不够，你再念</w:t>
      </w:r>
      <w:r>
        <w:rPr/>
        <w:t>27</w:t>
      </w:r>
      <w:r>
        <w:rPr/>
        <w:t>张应该就够了（我现在已经念了</w:t>
      </w:r>
      <w:r>
        <w:rPr/>
        <w:t>14</w:t>
      </w:r>
      <w:r>
        <w:rPr/>
        <w:t>张了，已经烧了）继续念（哦，谢谢您。就是我脖子上那个中灵性要</w:t>
      </w:r>
      <w:r>
        <w:rPr/>
        <w:t>32</w:t>
      </w:r>
      <w:r>
        <w:rPr/>
        <w:t>张？）对（好。我想看一下我的图腾颜色是什么？）你是白羊，小姑娘眼睛也蛮大（</w:t>
      </w:r>
      <w:r>
        <w:rPr/>
        <w:t>我穿浅色的衣服，是吗？）对。我说你的眼睛也蛮大的（是的）没用，眼大无光，无神啊（台长，我想让您看一下我的感情运为什么一直都是很不好，很不顺的。我是不是上辈子欠了人家很多的？我这辈子感觉好像婚姻各方面都很不顺的）很简单，欠人家要还，欠人家的债更要还（我知道。我上辈子是做了什么吗？这辈子感情都很不顺）自己“要知前世因，今生受者是”（好。我就赶紧念小房子还债吧）</w:t>
      </w:r>
    </w:p>
    <w:p>
      <w:pPr>
        <w:pStyle w:val="Normal"/>
        <w:rPr/>
      </w:pPr>
      <w:r>
        <w:rPr/>
      </w:r>
    </w:p>
    <w:p>
      <w:pPr>
        <w:pStyle w:val="Normal"/>
        <w:rPr/>
      </w:pPr>
      <w:r>
        <w:rPr/>
        <w:t>Zongshu20140909</w:t>
      </w:r>
      <w:r>
        <w:rPr>
          <w:rFonts w:cs="Segoe UI Emoji" w:ascii="Segoe UI Emoji" w:hAnsi="Segoe UI Emoji"/>
        </w:rPr>
        <w:t xml:space="preserve">  </w:t>
      </w:r>
      <w:r>
        <w:rPr/>
        <w:t>16:37</w:t>
      </w:r>
      <w:r>
        <w:rPr>
          <w:rFonts w:cs="Segoe UI Emoji" w:ascii="Segoe UI Emoji" w:hAnsi="Segoe UI Emoji"/>
        </w:rPr>
        <w:t xml:space="preserve">  </w:t>
      </w:r>
      <w:r>
        <w:rPr/>
        <w:t>前列腺有业障，手和脚业障很大</w:t>
      </w:r>
    </w:p>
    <w:p>
      <w:pPr>
        <w:pStyle w:val="Normal"/>
        <w:rPr/>
      </w:pPr>
      <w:r>
        <w:rPr>
          <w:b/>
          <w:bCs/>
        </w:rPr>
        <w:t>女听众：</w:t>
      </w:r>
      <w:r>
        <w:rPr/>
        <w:t>卢台长，我爸爸手上皮肤湿疹</w:t>
      </w:r>
      <w:r>
        <w:rPr/>
        <w:t>18</w:t>
      </w:r>
      <w:r>
        <w:rPr/>
        <w:t>年了，我跟他讲了心灵法门想度他，他说可以念经。我能不能帮我父亲问一下，我念完经之后，我帮他念？他自己也会念的，他是</w:t>
      </w:r>
      <w:r>
        <w:rPr/>
        <w:t>1954</w:t>
      </w:r>
      <w:r>
        <w:rPr/>
        <w:t>年的属马。</w:t>
      </w:r>
    </w:p>
    <w:p>
      <w:pPr>
        <w:pStyle w:val="Normal"/>
        <w:rPr/>
      </w:pPr>
      <w:r>
        <w:rPr>
          <w:b/>
          <w:bCs/>
        </w:rPr>
        <w:t>台长答：</w:t>
      </w:r>
      <w:r>
        <w:rPr/>
        <w:t>在他前列腺这个地方有一块业障，所以他小便很不好，肾脏不好，其他没有，蛮干净的（但他手和脚，他都一直是有……</w:t>
      </w:r>
      <w:r>
        <w:rPr/>
        <w:t>18</w:t>
      </w:r>
      <w:r>
        <w:rPr/>
        <w:t>年了）发抖（这个不知道……一直都是看不好的）他有点像美尼尔氏症一样的，他的血脉和他的神经都不一样（念小房子能念得好吗，台长？）能，应该念得好的（他的手和脚念小房子能念得好吗？）你看吧，他的手和脚现在这么大的业障，他要念到业障没有，而且还要动个手术才会好；如果业障有，动手术也没有用（他要念多少小房子手和脚要稍微好一些？）</w:t>
      </w:r>
      <w:r>
        <w:rPr/>
        <w:t>89</w:t>
      </w:r>
      <w:r>
        <w:rPr/>
        <w:t>张（我先把我的</w:t>
      </w:r>
      <w:r>
        <w:rPr/>
        <w:t>32</w:t>
      </w:r>
      <w:r>
        <w:rPr/>
        <w:t>张小房子和</w:t>
      </w:r>
      <w:r>
        <w:rPr/>
        <w:t>27</w:t>
      </w:r>
      <w:r>
        <w:rPr/>
        <w:t>张小房子念完了以后，我再帮他念，应该可</w:t>
      </w:r>
      <w:r>
        <w:rPr/>
        <w:t>以吧？我爸爸也会念）可以。</w:t>
      </w:r>
    </w:p>
    <w:p>
      <w:pPr>
        <w:pStyle w:val="Normal"/>
        <w:rPr/>
      </w:pPr>
      <w:r>
        <w:rPr/>
      </w:r>
    </w:p>
    <w:p>
      <w:pPr>
        <w:pStyle w:val="Normal"/>
        <w:rPr/>
      </w:pPr>
      <w:r>
        <w:rPr/>
        <w:t>5</w:t>
      </w:r>
      <w:r>
        <w:rPr/>
        <w:t>．</w:t>
      </w:r>
      <w:r>
        <w:rPr/>
        <w:t>Zongshu20140909</w:t>
      </w:r>
      <w:r>
        <w:rPr>
          <w:rFonts w:cs="Segoe UI Emoji" w:ascii="Segoe UI Emoji" w:hAnsi="Segoe UI Emoji"/>
        </w:rPr>
        <w:t xml:space="preserve">  </w:t>
      </w:r>
      <w:r>
        <w:rPr/>
        <w:t>19:56</w:t>
      </w:r>
      <w:r>
        <w:rPr>
          <w:rFonts w:cs="Segoe UI Emoji" w:ascii="Segoe UI Emoji" w:hAnsi="Segoe UI Emoji"/>
        </w:rPr>
        <w:t xml:space="preserve">  </w:t>
      </w:r>
      <w:r>
        <w:rPr/>
        <w:t>外环境非常差；身体不好；事业马马虎虎</w:t>
      </w:r>
    </w:p>
    <w:p>
      <w:pPr>
        <w:pStyle w:val="Normal"/>
        <w:rPr/>
      </w:pPr>
      <w:r>
        <w:rPr>
          <w:b/>
          <w:bCs/>
        </w:rPr>
        <w:t>女听众：</w:t>
      </w:r>
      <w:r>
        <w:rPr/>
        <w:t>您好，台长。求您看一个图腾，</w:t>
      </w:r>
      <w:r>
        <w:rPr/>
        <w:t>1985</w:t>
      </w:r>
      <w:r>
        <w:rPr/>
        <w:t>年属牛的，男的。</w:t>
      </w:r>
    </w:p>
    <w:p>
      <w:pPr>
        <w:pStyle w:val="Normal"/>
        <w:rPr/>
      </w:pPr>
      <w:r>
        <w:rPr>
          <w:b/>
          <w:bCs/>
        </w:rPr>
        <w:t>台长答：</w:t>
      </w:r>
      <w:r>
        <w:rPr/>
        <w:t>这个人不行，外环境非常差。你想看什么？（问一问他的身体）身体不好（有要经者吗？）有。事业马马虎虎（他需要念多少张小房子？）念</w:t>
      </w:r>
      <w:r>
        <w:rPr/>
        <w:t>89</w:t>
      </w:r>
      <w:r>
        <w:rPr/>
        <w:t>张（多少张一拨？）</w:t>
      </w:r>
      <w:r>
        <w:rPr/>
        <w:t>7</w:t>
      </w:r>
      <w:r>
        <w:rPr/>
        <w:t>张一拨，</w:t>
      </w:r>
      <w:r>
        <w:rPr/>
        <w:t>21</w:t>
      </w:r>
      <w:r>
        <w:rPr/>
        <w:t>张一拨都可以（哦，多少时间念完？）能快就快一点，看病一样的，你早一点治疗，早一点好（哦。看看他的图腾颜色）他的图腾颜色有两种：有时候黄的，有时候紫的。</w:t>
      </w:r>
    </w:p>
    <w:p>
      <w:pPr>
        <w:pStyle w:val="Normal"/>
        <w:rPr/>
      </w:pPr>
      <w:r>
        <w:rPr/>
      </w:r>
    </w:p>
    <w:p>
      <w:pPr>
        <w:pStyle w:val="Normal"/>
        <w:rPr/>
      </w:pPr>
      <w:r>
        <w:rPr/>
        <w:t>Zongshu20140909</w:t>
      </w:r>
      <w:r>
        <w:rPr>
          <w:rFonts w:cs="Segoe UI Emoji" w:ascii="Segoe UI Emoji" w:hAnsi="Segoe UI Emoji"/>
        </w:rPr>
        <w:t xml:space="preserve">  </w:t>
      </w:r>
      <w:r>
        <w:rPr/>
        <w:t>22:52</w:t>
      </w:r>
      <w:r>
        <w:rPr>
          <w:rFonts w:cs="Segoe UI Emoji" w:ascii="Segoe UI Emoji" w:hAnsi="Segoe UI Emoji"/>
        </w:rPr>
        <w:t xml:space="preserve">  </w:t>
      </w:r>
      <w:r>
        <w:rPr/>
        <w:t>佛台有菩萨来过</w:t>
      </w:r>
    </w:p>
    <w:p>
      <w:pPr>
        <w:pStyle w:val="Normal"/>
        <w:rPr/>
      </w:pPr>
      <w:r>
        <w:rPr>
          <w:b/>
          <w:bCs/>
        </w:rPr>
        <w:t>女听众：</w:t>
      </w:r>
      <w:r>
        <w:rPr/>
        <w:t>我想请您看一下，我是</w:t>
      </w:r>
      <w:r>
        <w:rPr/>
        <w:t>1960</w:t>
      </w:r>
      <w:r>
        <w:rPr/>
        <w:t>年，腊月，打了春没过年，阴历应该是属鼠的。现在我的功课是</w:t>
      </w:r>
      <w:r>
        <w:rPr/>
        <w:t>21</w:t>
      </w:r>
      <w:r>
        <w:rPr/>
        <w:t>遍大悲咒、</w:t>
      </w:r>
      <w:r>
        <w:rPr/>
        <w:t>21</w:t>
      </w:r>
      <w:r>
        <w:rPr/>
        <w:t>遍心经、</w:t>
      </w:r>
      <w:r>
        <w:rPr/>
        <w:t>49</w:t>
      </w:r>
      <w:r>
        <w:rPr/>
        <w:t>遍往生咒、</w:t>
      </w:r>
      <w:r>
        <w:rPr/>
        <w:t>49</w:t>
      </w:r>
      <w:r>
        <w:rPr/>
        <w:t>遍准提神咒、</w:t>
      </w:r>
      <w:r>
        <w:rPr/>
        <w:t>49</w:t>
      </w:r>
      <w:r>
        <w:rPr/>
        <w:t>遍消灾吉祥神咒。您看这个功课怎么样？</w:t>
      </w:r>
    </w:p>
    <w:p>
      <w:pPr>
        <w:pStyle w:val="Normal"/>
        <w:rPr/>
      </w:pPr>
      <w:r>
        <w:rPr>
          <w:b/>
          <w:bCs/>
        </w:rPr>
        <w:t>台长答：</w:t>
      </w:r>
      <w:r>
        <w:rPr/>
        <w:t>功课都没问题，礼佛大忏悔文念几遍了？（礼佛大忏悔文最少念</w:t>
      </w:r>
      <w:r>
        <w:rPr/>
        <w:t>3</w:t>
      </w:r>
      <w:r>
        <w:rPr/>
        <w:t>遍，有时候</w:t>
      </w:r>
      <w:r>
        <w:rPr/>
        <w:t>5</w:t>
      </w:r>
      <w:r>
        <w:rPr/>
        <w:t>遍，有时候</w:t>
      </w:r>
      <w:r>
        <w:rPr/>
        <w:t>7</w:t>
      </w:r>
      <w:r>
        <w:rPr/>
        <w:t>遍）能念</w:t>
      </w:r>
      <w:r>
        <w:rPr/>
        <w:t>5</w:t>
      </w:r>
      <w:r>
        <w:rPr/>
        <w:t>遍最好（我的佛台能看一下吗？）靠大门进来，左手边那个地方气场不是太好（左手边就是我的卧室，右手边是个洗手间）还可以，蛮好。洗手间又不是在佛台边上，还隔了一个家具（对，我的佛台是在最西边的卧室，但是我的房子很小，家里很乱）知道（有菩萨来过吗？）来过。</w:t>
      </w:r>
    </w:p>
    <w:p>
      <w:pPr>
        <w:pStyle w:val="Normal"/>
        <w:rPr/>
      </w:pPr>
      <w:r>
        <w:rPr/>
      </w:r>
    </w:p>
    <w:p>
      <w:pPr>
        <w:pStyle w:val="Normal"/>
        <w:rPr/>
      </w:pPr>
      <w:r>
        <w:rPr/>
        <w:t>6</w:t>
      </w:r>
      <w:r>
        <w:rPr/>
        <w:t>．</w:t>
      </w:r>
      <w:r>
        <w:rPr/>
        <w:t>Zongshu20140909</w:t>
      </w:r>
      <w:r>
        <w:rPr>
          <w:rFonts w:cs="Segoe UI Emoji" w:ascii="Segoe UI Emoji" w:hAnsi="Segoe UI Emoji"/>
        </w:rPr>
        <w:t xml:space="preserve">  </w:t>
      </w:r>
      <w:r>
        <w:rPr/>
        <w:t>25:51</w:t>
      </w:r>
      <w:r>
        <w:rPr>
          <w:rFonts w:cs="Segoe UI Emoji" w:ascii="Segoe UI Emoji" w:hAnsi="Segoe UI Emoji"/>
        </w:rPr>
        <w:t xml:space="preserve">  </w:t>
      </w:r>
      <w:r>
        <w:rPr/>
        <w:t>血液循环系统出问题，身体很不好</w:t>
      </w:r>
    </w:p>
    <w:p>
      <w:pPr>
        <w:pStyle w:val="Normal"/>
        <w:rPr/>
      </w:pPr>
      <w:r>
        <w:rPr>
          <w:b/>
          <w:bCs/>
        </w:rPr>
        <w:t>女听众：</w:t>
      </w:r>
      <w:r>
        <w:rPr/>
        <w:t>台长，您好。我想看一下我老公，</w:t>
      </w:r>
      <w:r>
        <w:rPr/>
        <w:t>1955</w:t>
      </w:r>
      <w:r>
        <w:rPr/>
        <w:t>年的属羊（你老公念经不念经啊？）念的。他的身体很不好，从头到脚到处都不好。</w:t>
      </w:r>
    </w:p>
    <w:p>
      <w:pPr>
        <w:pStyle w:val="Normal"/>
        <w:rPr/>
      </w:pPr>
      <w:r>
        <w:rPr>
          <w:b/>
          <w:bCs/>
        </w:rPr>
        <w:t>台长答：</w:t>
      </w:r>
      <w:r>
        <w:rPr/>
        <w:t>他脑子不好，为什么？不好好保养（哦）他现在就除了一个脑子是清楚的，身体上什么地方都不清不楚（是的）他的肾脏很坏，皮肤也不好，肝脏没出大事，还有血液系统，血脉非常不好（血液系统是血液循环不好，还是血液不好？）全部都算，高血压了，血脂了，血糖了，都是属于血液（哦，他要念多少张小房子？他现在在念。他胃很不好。所以我叫他先一拨一拨地念，现在是念了第几拨我不记得了。</w:t>
      </w:r>
      <w:r>
        <w:rPr/>
        <w:t>49</w:t>
      </w:r>
      <w:r>
        <w:rPr/>
        <w:t>张准备念完了，开始是</w:t>
      </w:r>
      <w:r>
        <w:rPr/>
        <w:t>21</w:t>
      </w:r>
      <w:r>
        <w:rPr/>
        <w:t>张</w:t>
      </w:r>
      <w:r>
        <w:rPr/>
        <w:t>21</w:t>
      </w:r>
      <w:r>
        <w:rPr/>
        <w:t>张地一拨一拨地念）一拨一拨地念，</w:t>
      </w:r>
      <w:r>
        <w:rPr/>
        <w:t>7</w:t>
      </w:r>
      <w:r>
        <w:rPr/>
        <w:t>张一拨</w:t>
      </w:r>
      <w:r>
        <w:rPr/>
        <w:t>7</w:t>
      </w:r>
      <w:r>
        <w:rPr/>
        <w:t>张一拨，还要念</w:t>
      </w:r>
      <w:r>
        <w:rPr/>
        <w:t>8</w:t>
      </w:r>
      <w:r>
        <w:rPr/>
        <w:t>拨（就是他的要经者，不要指哪个部位，是吧？）对。</w:t>
      </w:r>
    </w:p>
    <w:p>
      <w:pPr>
        <w:pStyle w:val="Normal"/>
        <w:rPr/>
      </w:pPr>
      <w:r>
        <w:rPr/>
      </w:r>
    </w:p>
    <w:p>
      <w:pPr>
        <w:pStyle w:val="Normal"/>
        <w:rPr/>
      </w:pPr>
      <w:r>
        <w:rPr/>
        <w:t>Zongshu20140909</w:t>
      </w:r>
      <w:r>
        <w:rPr>
          <w:rFonts w:cs="Segoe UI Emoji" w:ascii="Segoe UI Emoji" w:hAnsi="Segoe UI Emoji"/>
        </w:rPr>
        <w:t xml:space="preserve">  </w:t>
      </w:r>
      <w:r>
        <w:rPr/>
        <w:t>27:59</w:t>
      </w:r>
      <w:r>
        <w:rPr>
          <w:rFonts w:cs="Segoe UI Emoji" w:ascii="Segoe UI Emoji" w:hAnsi="Segoe UI Emoji"/>
        </w:rPr>
        <w:t xml:space="preserve">  </w:t>
      </w:r>
      <w:r>
        <w:rPr/>
        <w:t>打胎孩子在女儿身上；太自私的人，念经效果差；少讲话，每天要看《白话佛法》</w:t>
      </w:r>
    </w:p>
    <w:p>
      <w:pPr>
        <w:pStyle w:val="Normal"/>
        <w:rPr/>
      </w:pPr>
      <w:r>
        <w:rPr>
          <w:b/>
          <w:bCs/>
        </w:rPr>
        <w:t>女听众：</w:t>
      </w:r>
      <w:r>
        <w:rPr/>
        <w:t>我想看看我女儿，</w:t>
      </w:r>
      <w:r>
        <w:rPr/>
        <w:t>1983</w:t>
      </w:r>
      <w:r>
        <w:rPr/>
        <w:t>年的属猪，她身体也不好。</w:t>
      </w:r>
    </w:p>
    <w:p>
      <w:pPr>
        <w:pStyle w:val="Normal"/>
        <w:rPr/>
      </w:pPr>
      <w:r>
        <w:rPr>
          <w:b/>
          <w:bCs/>
        </w:rPr>
        <w:t>台长答：</w:t>
      </w:r>
      <w:r>
        <w:rPr/>
        <w:t>她有一个你打胎的孩子（哦，我念了好多给打胎的孩子，我都没梦到过。要梦就梦到像幼儿园那么多孩子，不知道……）还听不懂啊？全是你的。你自己搞不清楚，你都不知道怀孕多少次了。像这种胚胎只要一接触就算一个的（哦，从我念经开始我都在一直没停地念自己的小房子，这样可以吗？）就等于你生出来，你一直每天都在吃饭，你说会停吗？哪天你不吃饭你不饿死了？（对，我现在又帮我父亲念，我自己都没有停过的，一直给我的要经者这样念，这个打胎的孩子也应该包括在里面了吧？）应该的（谢谢台长。我念经的质量怎么样？我最关键就是这个）你不要太自私，你的经文力量就会大。你这个人太自私（我很自私，是吗？）你自己不知道的？（我一定改）改毛病了（现在我不知道，因为我念了很多很多的小房子，但是我没有像别人那样子有感应，是不是我念得质量不好啊？）没有，感应是到一定的时候才会有的（我也不会做什么梦，比如说那些预示梦啊什么的）吃了药不一定马上就效果好的，但是常吃之后慢慢地胃黏膜、胃酸就改变了，这还不懂啊？吃下去马上就要效果的，你是谁啊？（是，谢谢台长）你根基很差（哦，反正我就不停地念就行了，不要想这么多）对了，我刚刚为什么说你啊？太自私的人，念经念不出效果来的。你说菩萨自私吗？（哦，就是说我念经的出发点是为自己，所以就不对，是吧？）不是。好了，你连自己的毛病都不知道。你觉得你很大方，你像雷锋一样，你像观世音菩萨大慈大悲，是不是啊？你看见人家你都很慈悲吗？（我觉得还好吧）你叫全世界的听众都在边上听一听，有自己说自己好的吗？这种人还算好吗？（我信台长的）少说几句了，不要丢脸了，自私自利一辈子了。你说说看，你哪辈子，什么时候为别人为了这么多？你就算为别人，也是你家里的朋友、亲戚（我明白）你肯不肯在马路上为人家帮人家忙啊？人家出事了，你去捐钱去帮人家弄到医院，你肯吗？我指的是这种高尚的品质，这种高尚的情操是没有自己只有为别人的（哦，我记住了，我一定这么做，我一定听您的话）你想想看你从来没有自私啊？（不是，不敢这么说）好好改毛病（我知道我自己的业障一定很深，因为我都没有像其他同修那么好的感应，所以……）我可以告诉你，你要是不改的话，没人可以讲你的。因为你最大了，没人讲你，你就带着一辈子业障就走吧。你要记住，要有人讲就是福气啊（哦，感恩台长）这个社会上没人会讲人家不好的，讲人家不好人家不开心，人家骂你，谁会做这个恶人啊？你们是台长的弟子、学佛人，我就得讲，我不讲我对不起你（是，感恩台长）你以后连这种话都少说，你听就听进去了，沉思，好好讲，来不及把我挡住，就是不想让我多讲。你都不懂，我现在讲你就是在加持你（是，台长，感恩台长）来不及的……“好了，好了，我改了，我改了……”爸爸妈妈讲话一样：“好了好了，我改了改了。”有什么用啊？你不改啊，你改到今天你改得了吗？（我知道了，台长，我一定改，我一定听台长的）听台长的，从现在开始，你现在不要讲话（好）现在我跟你讲话你不要讲，你改（好的）连“好的”都不要讲（好的）你看你看，憋不住的，叫你不要讲，你非要讲。你从小到今天你自己的毛病你自己不知道的，都是别人知道的（嗯）好好听，好好学，没人讲的人，就是人家说没有爸爸妈妈教育的，这孩子就惨了（嗯）一定要听人家讲，别人讲的都是“良药苦口利于病，忠言逆耳利于行”（嗯，感恩台长）听人家讲，严厉地找自己的毛病。真的，一辈子婚姻，你去问问人家法官，家庭纠纷全部都是太会讲了。家庭纠纷就是看到别人的缺点，永远看不到自己的缺点。就是老盯住别人，所以这个家庭才不会一帆风顺，和和睦睦（明白）你看，改了一点点（呵，谢谢台长）难受，哎哟，气都喘不过来了（是啊，我很激动，因为我每年打通台长一次电话，真的）你就靠这点加持你够的？要靠自己天天看《白话佛法》的（是）看吗？（看的）每天晚上看（嗯，录音我都听的。台长，我一定好好学。我还想问您，我女儿，打胎的孩子在她身上，我要念多少小房子？）给她念</w:t>
      </w:r>
      <w:r>
        <w:rPr/>
        <w:t>21</w:t>
      </w:r>
      <w:r>
        <w:rPr/>
        <w:t>张就可以了（给我女儿的要经者？）对了，不要再自私了，讲完了（好的，感恩）好好努力啊。你少讲话，人家不会把你当哑巴的。有城府、有修养的人话都很少的（嗯）好了。所以你做不了大官，只能做小官，做一点管理层的小业务差不多了（哦）台长都看得到的。</w:t>
      </w:r>
    </w:p>
    <w:p>
      <w:pPr>
        <w:pStyle w:val="Normal"/>
        <w:rPr/>
      </w:pPr>
      <w:r>
        <w:rPr/>
      </w:r>
    </w:p>
    <w:p>
      <w:pPr>
        <w:pStyle w:val="Normal"/>
        <w:rPr/>
      </w:pPr>
      <w:r>
        <w:rPr/>
        <w:t>7</w:t>
      </w:r>
      <w:r>
        <w:rPr/>
        <w:t>．</w:t>
      </w:r>
      <w:r>
        <w:rPr/>
        <w:t>Zongshu20140909</w:t>
      </w:r>
      <w:r>
        <w:rPr>
          <w:rFonts w:cs="Segoe UI Emoji" w:ascii="Segoe UI Emoji" w:hAnsi="Segoe UI Emoji"/>
        </w:rPr>
        <w:t xml:space="preserve">  </w:t>
      </w:r>
      <w:r>
        <w:rPr/>
        <w:t>35:29</w:t>
      </w:r>
      <w:r>
        <w:rPr>
          <w:rFonts w:cs="Segoe UI Emoji" w:ascii="Segoe UI Emoji" w:hAnsi="Segoe UI Emoji"/>
        </w:rPr>
        <w:t xml:space="preserve">  </w:t>
      </w:r>
      <w:r>
        <w:rPr/>
        <w:t>智障儿子身上的灵性是练武之人</w:t>
      </w:r>
    </w:p>
    <w:p>
      <w:pPr>
        <w:pStyle w:val="Normal"/>
        <w:rPr/>
      </w:pPr>
      <w:r>
        <w:rPr>
          <w:b/>
          <w:bCs/>
        </w:rPr>
        <w:t>女听众：</w:t>
      </w:r>
      <w:r>
        <w:rPr/>
        <w:t>师父您好，弟子向您请安。我问一下</w:t>
      </w:r>
      <w:r>
        <w:rPr/>
        <w:t>2000</w:t>
      </w:r>
      <w:r>
        <w:rPr/>
        <w:t>年的属龙，男的，身上有没有灵性，图腾颜色、以后的运程。</w:t>
      </w:r>
    </w:p>
    <w:p>
      <w:pPr>
        <w:pStyle w:val="Normal"/>
        <w:rPr/>
      </w:pPr>
      <w:r>
        <w:rPr>
          <w:b/>
          <w:bCs/>
        </w:rPr>
        <w:t>台长答：</w:t>
      </w:r>
      <w:r>
        <w:rPr/>
        <w:t>刚刚这么小，看什么运程。现在还在读书，对不对？（对。他佛缘很深，他这两天说想出家，所以我想问他以后到底应该到哪里？）出什么家啊？现在在家修行不是蛮好的？他出家你同意吗？（我是同意的，他爸爸好像不同意）好了。他爸爸不同意，有阻碍那就先不要出家。小孩子的出家都是靠不住的，当时一念之差，不开心了马上说：“我出家了。”他连出家什么意思都不懂（因为他本身有点智障，这次到香港法会来，感触很深，自己在法会上也念经。他还说：“我长大以后要帮卢爷爷放生。”他见到那些小孩子念经，他说：“妈妈，以后不但我修上天，他们也会修上天的。”所以我觉得他怎么悟性很多。还有以前师父说过他是前世有修的人。所以我问问看到底是怎么一回事？）“前世有修”，现在脑子都不好，修得好呢？先把他脑子修修好，先把自己修好才会救人（嗯）你以为，凡是脑子不好的全部送到庙里去，以后庙里跑出来的法师各个都是脑子坏掉了，那不叫庙了，那叫精神病院（嗯）自己要修好的，不要把庙当作个避风港，在人间自己要吃苦，要消业障，明白吗？（嗯。孩子念多少小房子，放生多少？）有得放了，有得念了，像这种智障有问题的话，</w:t>
      </w:r>
      <w:r>
        <w:rPr/>
        <w:t>800</w:t>
      </w:r>
      <w:r>
        <w:rPr/>
        <w:t>张以上，我没讲过？（说过。放生呢？）</w:t>
      </w:r>
      <w:r>
        <w:rPr/>
        <w:t>10000</w:t>
      </w:r>
      <w:r>
        <w:rPr/>
        <w:t>条以上。唉，不</w:t>
      </w:r>
      <w:r>
        <w:rPr/>
        <w:t>停地跟你们讲啊讲啊（师父，能不能问一下因果，为什么孩子会这种情况？）灵性上去了，有什么因果，你欠灵性了，欠人家的人家就找你麻烦（哦，好）我也不能跟你讲，你们这种悟性实在太浅了。台长是跟你们说实话，你们以后真的要好好念心经，不开智慧啊，讲出来广播边上的人都听得出你是什么级别的。你要讲老实话，你要到天上，你也得要上等上觉啊。你要做一个有品位的人。上等上品，至少要做中等中品啊，你在下等也得做下等上品（师父，我问一下是不是出家就是以后的方向，以后的方向在哪里？）“以后方向”，把毛病看看好，把身体医医好，好好读书，天天向上（好）现在方向把他头剃了去出家好吗？送到庙里去，都是神经病，智障，听不懂？先把他毛病治好（嗯。这孩子平时就是手里舞那个，武术，他做动作很像的，又没人教他）现在还看不出来啊？身上会武术的话，就是一个灵性是练武之人在他身上（哦。我本来想明年暑假里送他在少林寺锻炼几个月）有其母必有其子，你这母亲都搞不清楚，孩子身上灵性在打拳，还要送到少林寺去……哎哟，你的智慧到哪里去了，讲给我听啊（哦，好的）这个灵性，赶快把他念走，在你儿子身上。你儿子过去从来不会打拳的，现在会打拳了，还不知道是什么灵性啊？还要把他送到少林寺（因为师父说他前世有修）前世当然有修，没修人家怎么上得来？有修的人多了，修得好，修不好那是另外一回事（哦）每个人都读书，读得出来毕业了，毕业不了，那是另外一个概念（嗯）好好念经了（师父，这个孩子的图腾颜色是什么？）偏深色的（再帮我看一个吧）不能看了，不要这么自私啊！唉，一个个都是这么自私，这个世界怎么会没矛盾呢？！</w:t>
      </w:r>
    </w:p>
    <w:p>
      <w:pPr>
        <w:pStyle w:val="Normal"/>
        <w:rPr/>
      </w:pPr>
      <w:r>
        <w:rPr/>
      </w:r>
    </w:p>
    <w:p>
      <w:pPr>
        <w:pStyle w:val="Normal"/>
        <w:rPr/>
      </w:pPr>
      <w:r>
        <w:rPr/>
        <w:t>8</w:t>
      </w:r>
      <w:r>
        <w:rPr/>
        <w:t>．</w:t>
      </w:r>
      <w:r>
        <w:rPr/>
        <w:t>Zongshu20140909</w:t>
      </w:r>
      <w:r>
        <w:rPr>
          <w:rFonts w:cs="Segoe UI Emoji" w:ascii="Segoe UI Emoji" w:hAnsi="Segoe UI Emoji"/>
        </w:rPr>
        <w:t xml:space="preserve">  </w:t>
      </w:r>
      <w:r>
        <w:rPr/>
        <w:t>42:42</w:t>
      </w:r>
      <w:r>
        <w:rPr>
          <w:rFonts w:cs="Segoe UI Emoji" w:ascii="Segoe UI Emoji" w:hAnsi="Segoe UI Emoji"/>
        </w:rPr>
        <w:t xml:space="preserve">  </w:t>
      </w:r>
      <w:r>
        <w:rPr/>
        <w:t>常吵架没有教育好孩子，孩子不好好读书；要多看看台长视频；只有信因果才有救</w:t>
      </w:r>
    </w:p>
    <w:p>
      <w:pPr>
        <w:pStyle w:val="Normal"/>
        <w:rPr/>
      </w:pPr>
      <w:r>
        <w:rPr>
          <w:b/>
          <w:bCs/>
        </w:rPr>
        <w:t>女听众：</w:t>
      </w:r>
      <w:r>
        <w:rPr/>
        <w:t>卢台长，您好。我是从新加坡打来的，我想问一下我的女儿，她是</w:t>
      </w:r>
      <w:r>
        <w:rPr/>
        <w:t>1996</w:t>
      </w:r>
      <w:r>
        <w:rPr/>
        <w:t>年属鼠的，今年要高中会考，功课很忙，所以我跟她姐姐在家里念经（没用的，自己不相信没用的）她是相信，她也是佛教徒，只是她现在功课很忙。</w:t>
      </w:r>
    </w:p>
    <w:p>
      <w:pPr>
        <w:pStyle w:val="Normal"/>
        <w:rPr/>
      </w:pPr>
      <w:r>
        <w:rPr>
          <w:b/>
          <w:bCs/>
        </w:rPr>
        <w:t>台长答：</w:t>
      </w:r>
      <w:r>
        <w:rPr/>
        <w:t>每个人都忙的，忙到哪一天躺下来就不忙了。没有办法的，你们现在一定要让她自己相信，自己信了之后，再忙也得念几句的（好）否则接不上气场的。举个简单例子，你女儿肚子饿的话，你跟你妹妹两个人天天替她吃饭，她会饱吗？（是）这种最简单的道理都不懂啊？她不相信，你给她念就是白念，因为她不能接收到你们的气场（是）而且你这个女儿你不要对她</w:t>
      </w:r>
      <w:r>
        <w:rPr/>
        <w:t>push[</w:t>
      </w:r>
      <w:r>
        <w:rPr/>
        <w:t>注：压制</w:t>
      </w:r>
      <w:r>
        <w:rPr/>
        <w:t>]</w:t>
      </w:r>
      <w:r>
        <w:rPr/>
        <w:t>太厉害（嗯）没用的。你这女儿她自己有自己的一套，她根本不听你们的（哦）脾气很倔（是。她喜欢唱歌）根本不好好读书的（嗯）我看她的图腾都不好好读书的（对）她不但喜欢唱</w:t>
      </w:r>
      <w:r>
        <w:rPr/>
        <w:t>歌，她还喜欢交朋友（嗯）你现在只有求观世音菩萨给她多多加持，让她生点智慧（好）这女儿，你小时候没教育好（是）家里整天吵架，女儿弄成这个样（是）你现在拼命地求观世音菩萨（好）如果不念经的话，这个女儿就废掉（好）现在还有一点点好，就是说偶然地还是有点良心，对你还算孝顺（是）孝是孝，但是不顺（对）孝而不顺，整天打扮，我看她头发做得那个样（她就是爱唱歌……高中会考过后她不想读大学）好了，不想读大学，去唱歌（嗯）不想自己能够独立，不想好好读书，说明她的心中已经有惰性了（哦）惰性应该怎么样？给她每天念大悲咒</w:t>
      </w:r>
      <w:r>
        <w:rPr/>
        <w:t>7</w:t>
      </w:r>
      <w:r>
        <w:rPr/>
        <w:t>遍、心经</w:t>
      </w:r>
      <w:r>
        <w:rPr/>
        <w:t>17</w:t>
      </w:r>
      <w:r>
        <w:rPr/>
        <w:t>遍、礼佛大忏悔文</w:t>
      </w:r>
      <w:r>
        <w:rPr/>
        <w:t>1</w:t>
      </w:r>
      <w:r>
        <w:rPr/>
        <w:t>遍，然后给她多念点准提神咒（好）要多让她看看，不看也得让她看看台长的光碟。让她知道这个世界天外有天，山外有山；这个世界时间很短，不好好地争取就下去了（嗯）一定要让她相信因果，你才能救她；否则你救不了她的，她以后朋友都会乱交的。</w:t>
      </w:r>
    </w:p>
    <w:p>
      <w:pPr>
        <w:pStyle w:val="Normal"/>
        <w:rPr/>
      </w:pPr>
      <w:r>
        <w:rPr/>
      </w:r>
    </w:p>
    <w:p>
      <w:pPr>
        <w:pStyle w:val="Normal"/>
        <w:rPr/>
      </w:pPr>
      <w:r>
        <w:rPr/>
        <w:t>Zongshu20140909</w:t>
      </w:r>
      <w:r>
        <w:rPr>
          <w:rFonts w:cs="Segoe UI Emoji" w:ascii="Segoe UI Emoji" w:hAnsi="Segoe UI Emoji"/>
        </w:rPr>
        <w:t xml:space="preserve">  </w:t>
      </w:r>
      <w:r>
        <w:rPr/>
        <w:t>46:52</w:t>
      </w:r>
      <w:r>
        <w:rPr>
          <w:rFonts w:cs="Segoe UI Emoji" w:ascii="Segoe UI Emoji" w:hAnsi="Segoe UI Emoji"/>
        </w:rPr>
        <w:t xml:space="preserve">  </w:t>
      </w:r>
      <w:r>
        <w:rPr/>
        <w:t>两重性格，脖子颈椎不好</w:t>
      </w:r>
    </w:p>
    <w:p>
      <w:pPr>
        <w:pStyle w:val="Normal"/>
        <w:rPr/>
      </w:pPr>
      <w:r>
        <w:rPr>
          <w:b/>
          <w:bCs/>
        </w:rPr>
        <w:t>女听众：</w:t>
      </w:r>
      <w:r>
        <w:rPr/>
        <w:t>卢台长，我还有一个大女儿是</w:t>
      </w:r>
      <w:r>
        <w:rPr/>
        <w:t>1989</w:t>
      </w:r>
      <w:r>
        <w:rPr/>
        <w:t>年，属蛇的。</w:t>
      </w:r>
    </w:p>
    <w:p>
      <w:pPr>
        <w:pStyle w:val="Normal"/>
        <w:rPr/>
      </w:pPr>
      <w:r>
        <w:rPr>
          <w:b/>
          <w:bCs/>
        </w:rPr>
        <w:t>台长答：</w:t>
      </w:r>
      <w:r>
        <w:rPr/>
        <w:t>这个好像好一点，比刚刚那个好，心还静得下来，但是比较烦躁（是）两重性格，动不动要发脾气（对）憋不住，事情肯做，但是脾气压不住（是）要叫她注意，脖子颈椎很不好（是）其他没什么问题。你反正两个女儿，这个念到那个，那个念到这个就可以了（哦，谢谢卢台长）</w:t>
      </w:r>
    </w:p>
    <w:p>
      <w:pPr>
        <w:pStyle w:val="Normal"/>
        <w:rPr/>
      </w:pPr>
      <w:r>
        <w:rPr/>
      </w:r>
    </w:p>
    <w:p>
      <w:pPr>
        <w:pStyle w:val="Normal"/>
        <w:rPr/>
      </w:pPr>
      <w:r>
        <w:rPr/>
        <w:t>9</w:t>
      </w:r>
      <w:r>
        <w:rPr/>
        <w:t>．</w:t>
      </w:r>
      <w:r>
        <w:rPr/>
        <w:t>Zongshu20140909</w:t>
      </w:r>
      <w:r>
        <w:rPr>
          <w:rFonts w:cs="Segoe UI Emoji" w:ascii="Segoe UI Emoji" w:hAnsi="Segoe UI Emoji"/>
        </w:rPr>
        <w:t xml:space="preserve">  </w:t>
      </w:r>
      <w:r>
        <w:rPr/>
        <w:t>48:01</w:t>
      </w:r>
      <w:r>
        <w:rPr>
          <w:rFonts w:cs="Segoe UI Emoji" w:ascii="Segoe UI Emoji" w:hAnsi="Segoe UI Emoji"/>
        </w:rPr>
        <w:t xml:space="preserve">  </w:t>
      </w:r>
      <w:r>
        <w:rPr/>
        <w:t>先生有外遇，前世欠对方，今世恶缘很深，要多念心经和解结咒化解</w:t>
      </w:r>
    </w:p>
    <w:p>
      <w:pPr>
        <w:pStyle w:val="Normal"/>
        <w:rPr/>
      </w:pPr>
      <w:r>
        <w:rPr>
          <w:b/>
          <w:bCs/>
        </w:rPr>
        <w:t>女听众：</w:t>
      </w:r>
      <w:r>
        <w:rPr/>
        <w:t>您好。我是</w:t>
      </w:r>
      <w:r>
        <w:rPr/>
        <w:t>1977</w:t>
      </w:r>
      <w:r>
        <w:rPr/>
        <w:t>年属蛇的，我想看我的婚姻。</w:t>
      </w:r>
    </w:p>
    <w:p>
      <w:pPr>
        <w:pStyle w:val="Normal"/>
        <w:rPr/>
      </w:pPr>
      <w:r>
        <w:rPr>
          <w:b/>
          <w:bCs/>
        </w:rPr>
        <w:t>台长答：</w:t>
      </w:r>
      <w:r>
        <w:rPr/>
        <w:t>非常不好。你的老公跟你现在恶缘很深（是）看你讲话、看你做事情都不顺眼，听得懂吗？（听得懂。我可以做什么吗？）“做什么？”给他念心经，给自己念心经（我有每天给他念</w:t>
      </w:r>
      <w:r>
        <w:rPr/>
        <w:t>7</w:t>
      </w:r>
      <w:r>
        <w:rPr/>
        <w:t>遍心经，还有念解结咒）你给自己念了吗？（我自己念</w:t>
      </w:r>
      <w:r>
        <w:rPr/>
        <w:t>7</w:t>
      </w:r>
      <w:r>
        <w:rPr/>
        <w:t>遍）你自己念得太少了，你给自己至少念</w:t>
      </w:r>
      <w:r>
        <w:rPr/>
        <w:t>17</w:t>
      </w:r>
      <w:r>
        <w:rPr/>
        <w:t>遍）你老公这个命根跟你这个命根现在有点散，也就是说，他会在外面有外遇（他有外遇，现在那个中国的女孩子）好了（我跟他的缘分尽了吗？是尽了的话，我不想再继续这样子下去）他属什么？（他是</w:t>
      </w:r>
      <w:r>
        <w:rPr/>
        <w:t>1975</w:t>
      </w:r>
      <w:r>
        <w:rPr/>
        <w:t>年属兔子）这个女孩子长得蛮好看的，长得还不错，脾气挺坏，你老公以</w:t>
      </w:r>
      <w:r>
        <w:rPr/>
        <w:t>后受不了的，你坚持先不要跟他离婚。你老公现在住出去了吗？（还住在一起，分房了）还有戏，如果住出去了，你就没戏了（哦，我应该继续下去吗？我有两个儿子）你当然继续下去。你以不变应万变，你只能守株待兔，你现在不能离婚啊（哦，不能离婚？）你离婚就是放弃（嗯，不可以放弃？）你放弃了人家就谢谢你了，人家就“多谢多谢多谢”（我跟他缘分是尽的话，这样就……）憋不住的女人、撑不住的女人什么都没有，像拔河一样，谁松手谁就输了（台长，我想问问我的事业）你这个人麻烦就是麻烦了，自己还以为自己有事业，你有什么事业啊？你两个孩子了，你告诉我你有什么事业？不就打份工嘛（是的，我是打工）好了，打工有什么事业？养家糊口，艰苦一点，这种都是你的业障。等到那个女的跟那个男的崩了，你只能再捡垃圾把他捡回来，那有什么办法？（因为我公公，他每天给我很多很难受。他很支持他儿子在外面有女人，他到处跟人家说他儿子的女朋友）没有办法的。像这种事情，我问你，这个女人跟你老公有多少年了？（至少有两年）哎哟，两年已经很危险了。但是两年之后，现在他还没有完全搬出去，你还有救，你赶快念经吧（我每天念）天天念，许愿，你自己在受苦呢。你现在感情上受苦，这就是你自己的业障（听到，台长）好了，好好念，小房子念</w:t>
      </w:r>
      <w:r>
        <w:rPr/>
        <w:t>89</w:t>
      </w:r>
      <w:r>
        <w:rPr/>
        <w:t>张（我的要经者？）对。往生咒念</w:t>
      </w:r>
      <w:r>
        <w:rPr/>
        <w:t>49</w:t>
      </w:r>
      <w:r>
        <w:rPr/>
        <w:t>遍、解结咒</w:t>
      </w:r>
      <w:r>
        <w:rPr/>
        <w:t>49</w:t>
      </w:r>
      <w:r>
        <w:rPr/>
        <w:t>遍、礼佛大忏悔文念</w:t>
      </w:r>
      <w:r>
        <w:rPr/>
        <w:t>3</w:t>
      </w:r>
      <w:r>
        <w:rPr/>
        <w:t>遍。你自己要记住，这些都是你的冤结，讲都不要讲的。我看到你前世欠人家的（嗯）你如果这段姻缘熬一熬，可能会把这段恶缘去掉。因为这个女人也是很厉害，这个女人跟你老公，你老公也不是太幸福，所以你老公天天……</w:t>
      </w:r>
      <w:r>
        <w:rPr/>
        <w:t>[</w:t>
      </w:r>
      <w:r>
        <w:rPr/>
        <w:t>电话掉线</w:t>
      </w:r>
      <w:r>
        <w:rPr/>
        <w:t>]</w:t>
      </w:r>
    </w:p>
    <w:p>
      <w:pPr>
        <w:pStyle w:val="Normal"/>
        <w:rPr/>
      </w:pPr>
      <w:r>
        <w:rPr/>
      </w:r>
    </w:p>
    <w:p>
      <w:pPr>
        <w:pStyle w:val="Normal"/>
        <w:rPr/>
      </w:pPr>
      <w:r>
        <w:rPr>
          <w:b/>
          <w:bCs/>
        </w:rPr>
        <w:t>台长语：</w:t>
      </w:r>
      <w:r>
        <w:rPr/>
        <w:t>听众朋友们，今天节目就到这儿结束了。非常感谢听众朋友们收听，广告之后欢迎大家回到节目中来。</w:t>
      </w:r>
    </w:p>
    <w:p>
      <w:pPr>
        <w:pStyle w:val="Normal"/>
        <w:rPr/>
      </w:pPr>
      <w:r>
        <w:rPr/>
      </w:r>
    </w:p>
    <w:p>
      <w:pPr>
        <w:pStyle w:val="Heading3"/>
        <w:rPr/>
      </w:pPr>
      <w:r>
        <w:rPr/>
        <w:t>Z</w:t>
      </w:r>
      <w:r>
        <w:rPr/>
        <w:t>ongshu20141002</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0</w:t>
      </w:r>
      <w:r>
        <w:rPr/>
        <w:t>月</w:t>
      </w:r>
      <w:r>
        <w:rPr/>
        <w:t>2</w:t>
      </w:r>
      <w:r>
        <w:rPr/>
        <w:t>号，农历是九月初九，今天是重阳节。下个星期三，</w:t>
      </w:r>
      <w:r>
        <w:rPr/>
        <w:t>10</w:t>
      </w:r>
      <w:r>
        <w:rPr/>
        <w:t>月</w:t>
      </w:r>
      <w:r>
        <w:rPr/>
        <w:t>8</w:t>
      </w:r>
      <w:r>
        <w:rPr/>
        <w:t>号是农历九月十五，希望大家多吃素多念经。好，下面就开始解答听众朋友问题。</w:t>
      </w:r>
    </w:p>
    <w:p>
      <w:pPr>
        <w:pStyle w:val="Normal"/>
        <w:rPr/>
      </w:pPr>
      <w:r>
        <w:rPr/>
      </w:r>
    </w:p>
    <w:p>
      <w:pPr>
        <w:pStyle w:val="Normal"/>
        <w:rPr/>
      </w:pPr>
      <w:r>
        <w:rPr/>
        <w:t>1</w:t>
      </w:r>
      <w:r>
        <w:rPr/>
        <w:t>．</w:t>
      </w:r>
      <w:r>
        <w:rPr/>
        <w:t>Zongshu20141002</w:t>
      </w:r>
      <w:r>
        <w:rPr>
          <w:rFonts w:cs="Segoe UI Emoji" w:ascii="Segoe UI Emoji" w:hAnsi="Segoe UI Emoji"/>
        </w:rPr>
        <w:t xml:space="preserve">  </w:t>
      </w:r>
      <w:r>
        <w:rPr/>
        <w:t>00:43</w:t>
      </w:r>
      <w:r>
        <w:rPr>
          <w:rFonts w:cs="Segoe UI Emoji" w:ascii="Segoe UI Emoji" w:hAnsi="Segoe UI Emoji"/>
        </w:rPr>
        <w:t xml:space="preserve">  </w:t>
      </w:r>
      <w:r>
        <w:rPr/>
        <w:t>学佛念经要趁早，莫到癌症晚期临时抱佛脚</w:t>
      </w:r>
    </w:p>
    <w:p>
      <w:pPr>
        <w:pStyle w:val="Normal"/>
        <w:rPr/>
      </w:pPr>
      <w:r>
        <w:rPr>
          <w:b/>
          <w:bCs/>
        </w:rPr>
        <w:t>女听众：</w:t>
      </w:r>
      <w:r>
        <w:rPr/>
        <w:t>您好，是卢台长吗？（是啊）我想请卢台长救救我父亲的命，我父亲刚检查出来胰腺癌晚期。</w:t>
      </w:r>
    </w:p>
    <w:p>
      <w:pPr>
        <w:pStyle w:val="Normal"/>
        <w:rPr/>
      </w:pPr>
      <w:r>
        <w:rPr>
          <w:b/>
          <w:bCs/>
        </w:rPr>
        <w:t>台长答：</w:t>
      </w:r>
      <w:r>
        <w:rPr/>
        <w:t>你现在念经没念经啊？（我以前信佛、念佛，但是最近刚接触到心灵法门，也是最近刚刚开始念小房子）你父亲几几年属什么的？我看看他还活得了吗（我父亲是属鼠的，今年</w:t>
      </w:r>
      <w:r>
        <w:rPr/>
        <w:t>67</w:t>
      </w:r>
      <w:r>
        <w:rPr/>
        <w:t>岁，</w:t>
      </w:r>
      <w:r>
        <w:rPr/>
        <w:t>1948</w:t>
      </w:r>
      <w:r>
        <w:rPr/>
        <w:t>年生的）哎呀，很麻烦啊（我父亲名字叫……）你找找当地的共修组，找找当地的佛友问一问吧，你什么都不懂的，你或者打电话到东方电台来问一下。现在我刚刚给你父亲看了图腾，很麻烦的，他大概活不了多少时间了，非常难。现在你赶快给他放生一万条鱼啊（放什么鱼呢？）随便什么鱼都可以放，而且还要给他念小房子，像他这种小房子许愿要</w:t>
      </w:r>
      <w:r>
        <w:rPr/>
        <w:t>1000</w:t>
      </w:r>
      <w:r>
        <w:rPr/>
        <w:t>张。他现在这个劫</w:t>
      </w:r>
      <w:r>
        <w:rPr/>
        <w:t>可能很难过去，最多拖三个月时间（求卢台长保佑我父亲，救救我爸爸！）你自己什么都不懂啊，你现在要帮你爸爸许大愿。你爸爸吃了一辈子活的东西了，这个你们过去真的太不懂了（我刚刚发愿吃素、戒杀）没用的，你现在这个愿力根本救不了你爸爸，你现在要帮你爸爸念小房子，许愿</w:t>
      </w:r>
      <w:r>
        <w:rPr/>
        <w:t>1000</w:t>
      </w:r>
      <w:r>
        <w:rPr/>
        <w:t>张（嗯）还要给他放生一万条鱼。而且你要许愿，就是说“爸爸如果好了，我怎么样……”都要讲的。你要度人，主要是度人。一般的像这种情况，临时抱佛脚很难的。你现在自己本身都没有功力，没有这种能量啊，你救不了别人，听得懂吗？（卢台长，如果现在放生什么的，我爸</w:t>
      </w:r>
      <w:r>
        <w:rPr/>
        <w:t>爸寿命能延长吗？）放生延寿那是肯定的，但是是拖时间啊。你爸爸的业障太重了，我现在告诉你，他这个事情非常不乐观啊，他身边已经有两个人了（已经去世的是吗？）我说的是黑白无常啊，已经在他身边了（那怎么办呢？）没有办法了。你如果早一点念经、早一点学佛，可能这种事情都不会发生了。你就是因为过去自己有时候这里拜拜，那里拜拜的（对）而且你爸爸又不懂得修心念经。所以，很多人为什么……没有办法，没有办法的，而且等到自己真正明白道理的时候，这个人已经基本上不行了。所以像我刚刚看图腾，他边上都有黑白无常的话，基本上这条命结束了。没有办法，你现在只有赶快去找佛友帮忙（找佛友怎么帮我呢？）念小房子啊！（就是我身边的人可以帮我助念是吗？）你不帮人家，人家谁帮你助念啊？你早一点出来帮助别人，你也不会到今天啊。顾着小家，每个人都顾着小家，从来不知道大家的，不帮助人的时候，自己小家出事了，大家谁来帮你啊？！自私自利的人太多了，现在全世界的人都这么自私啊！你怎么办呢？自己出事了才知道离开小家，跑出来“哎呀，请大家来帮忙”，谁来帮你啊？每个人都顾着自己的小家，这个世界都是顾着小家，所以一定要出来救人啊，救人才能救己，这个都不懂啊？（懂了）真的，想想看一个个都是这么自私。你看看，现在周围身边哪个人是这么大公无私、这么舍身救人啊？全是自私自利的，自己家里出事了，“爸爸，哎哟，妈妈啊……”有很多共修组的人他们一直在帮助别人，等到家里真的有点事情，大家都帮他念小房子。现在谁来帮你念啊？（我现在只有自己家里人，我的亲属）对，你只能这样，你赶紧。我可以告诉你，就是最近不久发生的事情，一个母亲也是跟你爸爸一样胰腺癌晚期，三个女儿轮流许愿念经，她妈妈好了啊。你们家里有几个人像你这么有愿力的？（我现在尽快念。因为现在家里信佛的人太少了，家族里头只有我和一个姐姐）所以救不了啊，这就叫缘分不足，救不了啊。人为什么会这样啊？就是救不了，可怜啊！很多现在喝酒的人你去劝他不要喝，他会理你的？等到他肝坏掉在医院里的时候，好了，医生告诉他“你还能活半年”，这个时候他才想起来了，来不及了！</w:t>
      </w:r>
    </w:p>
    <w:p>
      <w:pPr>
        <w:pStyle w:val="Normal"/>
        <w:rPr/>
      </w:pPr>
      <w:r>
        <w:rPr/>
      </w:r>
    </w:p>
    <w:p>
      <w:pPr>
        <w:pStyle w:val="Normal"/>
        <w:rPr/>
      </w:pPr>
      <w:r>
        <w:rPr/>
        <w:t>Z</w:t>
      </w:r>
      <w:r>
        <w:rPr/>
        <w:t>ongshu20141002</w:t>
      </w:r>
      <w:r>
        <w:rPr>
          <w:rFonts w:cs="Segoe UI Emoji" w:ascii="Segoe UI Emoji" w:hAnsi="Segoe UI Emoji"/>
        </w:rPr>
        <w:t xml:space="preserve">  </w:t>
      </w:r>
      <w:r>
        <w:rPr/>
        <w:t>07:52</w:t>
      </w:r>
      <w:r>
        <w:rPr>
          <w:rFonts w:cs="Segoe UI Emoji" w:ascii="Segoe UI Emoji" w:hAnsi="Segoe UI Emoji"/>
        </w:rPr>
        <w:t xml:space="preserve">  </w:t>
      </w:r>
      <w:r>
        <w:rPr/>
        <w:t>自救才能救人</w:t>
      </w:r>
    </w:p>
    <w:p>
      <w:pPr>
        <w:pStyle w:val="Normal"/>
        <w:rPr/>
      </w:pPr>
      <w:r>
        <w:rPr>
          <w:b/>
          <w:bCs/>
        </w:rPr>
        <w:t>女听众：</w:t>
      </w:r>
      <w:r>
        <w:rPr/>
        <w:t>卢台长，我现在念佛念经，可能也是身上众生太多了，我可能也是债造得太多，无数的众生找我，尤其是披毛戴甲的……</w:t>
      </w:r>
    </w:p>
    <w:p>
      <w:pPr>
        <w:pStyle w:val="Normal"/>
        <w:rPr/>
      </w:pPr>
      <w:r>
        <w:rPr>
          <w:b/>
          <w:bCs/>
        </w:rPr>
        <w:t>台长答：</w:t>
      </w:r>
      <w:r>
        <w:rPr/>
        <w:t>披毛戴甲，我告诉你，你也是很快也会有劫了（什么劫？）什么都不懂，可怜啊，真的（我确实是懂得少）哎呀，劫就是一个人会倒霉。一个人碰到劫，过不去就死了，过得去就是过了一个劫，被车子撞一下没有死掉就叫过了一个劫，听得懂了吗？生了一个重病过劫了就是活过来了，过不了劫就死了（求卢台长给予指点，我现在结婚之后打算要小孩，一直都没有，身体一直都不好）所以连你自己都救不了，你还救你爸啊？我可以告诉你，这就是人，自己救不了，还救别人啊？没办法的，你自己没有能力，爸爸你救得了？你救救自己吧，天天被鬼缠着，自己梦都做到了，你想想看你有什么能力可以救人啊？靠你们自己救的。台长给你们讲的都是真心话，好好度人啊，真的。现在度人都来不及了，赶快先自修吧。你爸爸这个事情能救就救，不救你做好思想准备，因为你真的帮他太厉害、许愿的话，我告诉你，你自己也会走人的，听得懂听不懂啊？（听得懂。您的意思是如果许愿做不到的话……）不是许愿做不到，你就是许了愿也不一定救得了他，一切都太晚了。所以天时很重要，一个人有一个天时的。你如果在打仗的时候不当心被人家炸死了，你这个人不应该死的，这叫“冤死鬼”，那也是你倒霉，叫天时不对。所以很多人叫“生不逢时”，就是这个道理。要学会自我保护，就要听别人讲，就要早点自己好好念经修心，做善良的人，“好人一生平安”（对，知道）我早就跟你们讲了，一个个都要出事了才来找，有什么用啊？挂急诊有什么用啊？慢性病的时候要好好看的。你现在只能这么做了，好吗？平时还有什么问题打电话到秘书处来，</w:t>
      </w:r>
      <w:r>
        <w:rPr/>
        <w:t>92832758</w:t>
      </w:r>
      <w:r>
        <w:rPr/>
        <w:t>。好了，再见（再见）</w:t>
      </w:r>
    </w:p>
    <w:p>
      <w:pPr>
        <w:pStyle w:val="Normal"/>
        <w:rPr/>
      </w:pPr>
      <w:r>
        <w:rPr/>
      </w:r>
    </w:p>
    <w:p>
      <w:pPr>
        <w:pStyle w:val="Normal"/>
        <w:rPr/>
      </w:pPr>
      <w:r>
        <w:rPr>
          <w:b/>
          <w:bCs/>
        </w:rPr>
        <w:t>台长语：</w:t>
      </w:r>
      <w:r>
        <w:rPr/>
        <w:t>看看有多少人要救，唉！有多少人在愚痴啊！到今天，台长劝他学佛还不学呢！</w:t>
      </w:r>
    </w:p>
    <w:p>
      <w:pPr>
        <w:pStyle w:val="Normal"/>
        <w:rPr/>
      </w:pPr>
      <w:r>
        <w:rPr/>
      </w:r>
    </w:p>
    <w:p>
      <w:pPr>
        <w:pStyle w:val="Normal"/>
        <w:rPr/>
      </w:pPr>
      <w:r>
        <w:rPr/>
        <w:t>2</w:t>
      </w:r>
      <w:r>
        <w:rPr/>
        <w:t>．</w:t>
      </w:r>
      <w:r>
        <w:rPr/>
        <w:t>Zongshu20141002</w:t>
      </w:r>
      <w:r>
        <w:rPr>
          <w:rFonts w:cs="Segoe UI Emoji" w:ascii="Segoe UI Emoji" w:hAnsi="Segoe UI Emoji"/>
        </w:rPr>
        <w:t xml:space="preserve">  </w:t>
      </w:r>
      <w:r>
        <w:rPr/>
        <w:t>12:10</w:t>
      </w:r>
      <w:r>
        <w:rPr>
          <w:rFonts w:cs="Segoe UI Emoji" w:ascii="Segoe UI Emoji" w:hAnsi="Segoe UI Emoji"/>
        </w:rPr>
        <w:t xml:space="preserve">  </w:t>
      </w:r>
      <w:r>
        <w:rPr/>
        <w:t>家中风水不好，晚上最好开盏灯；没设佛台念经效果不好</w:t>
      </w:r>
    </w:p>
    <w:p>
      <w:pPr>
        <w:pStyle w:val="Normal"/>
        <w:rPr/>
      </w:pPr>
      <w:r>
        <w:rPr>
          <w:b/>
          <w:bCs/>
        </w:rPr>
        <w:t>女听众：</w:t>
      </w:r>
      <w:r>
        <w:rPr/>
        <w:t>您好，卢台长（你好）我是</w:t>
      </w:r>
      <w:r>
        <w:rPr/>
        <w:t>1988</w:t>
      </w:r>
      <w:r>
        <w:rPr/>
        <w:t>年的龙，帮我看一下我的身体，还有没有灵性？图腾的颜色。</w:t>
      </w:r>
    </w:p>
    <w:p>
      <w:pPr>
        <w:pStyle w:val="Normal"/>
        <w:rPr/>
      </w:pPr>
      <w:r>
        <w:rPr>
          <w:b/>
          <w:bCs/>
        </w:rPr>
        <w:t>台长答：</w:t>
      </w:r>
      <w:r>
        <w:rPr/>
        <w:t>唉，你小姑娘年纪轻轻，你的妇科不好啊，还有腰也不好（对，最近腰有点不舒服）你要注意啊，你现在的颈椎很不好，脖子（对对对）还有一个肩膀，手酸得不得了，抬不起来（肩膀有时候会不舒服）你这个孩子没什么大问题，主要就是你家里的风水不好，家里很暗啊，晚上睡觉又不舍得开灯（是我自己住的地方？不是我老家这块？）对，现在住的地方。你不开灯啊，晚上走道里边要开灯，家里佛台好像也没有（对，还没有设佛台。台长，您帮我看一下我的眼睛）你的眼睛右面的瞳孔视网膜已经严重衰退（对对对）视网膜有一点模糊啊（对，是视网膜有问题）你现在里边布满血丝（对对！我身上有没有灵性？）有啊，你有灵性。你还没结婚是吧？（没有）没有结婚干过坏事（没）再讲啊，再讲啊。我告诉你，要么就是你妈妈的，一个快乐的宝宝，听不懂啊？（哦，知道。台长，我眼睛这块需要多少张小房子？）眼睛念</w:t>
      </w:r>
      <w:r>
        <w:rPr/>
        <w:t>49</w:t>
      </w:r>
      <w:r>
        <w:rPr/>
        <w:t>张。自己平时多念心经，要念</w:t>
      </w:r>
      <w:r>
        <w:rPr/>
        <w:t>21</w:t>
      </w:r>
      <w:r>
        <w:rPr/>
        <w:t>遍。你家里如果再不设佛台的话，我可以告诉你，念多少经都没有用的（眼睛这块是业障问题还是灵性？）灵性（灵性啊？在眼睛上，从小就有的）对了。而且你这个孩子过去有过自闭症，有一段时间自己在家里不想见人、不想说话、不想交朋友（对）好好听话了，听台长的话了，你</w:t>
      </w:r>
      <w:r>
        <w:rPr/>
        <w:t>这样的话会害死你自己的，要念经，设个佛台又不难。现在有男朋友吗？（有）好了，哼，还要骗台长，台长会看不准啊？开什么玩笑了，你给我老实点吧（台长，我图腾是什么颜色？）偏深色的（黑色吗？）没有完全黑，偏深色。而且天一下雨，你心情就比较舒服；天不下雨，你有时候反而烦躁（对，我喜欢阴天下雨的时候）看见了吗？台长说错了？傻姑娘，你给我注意点了。</w:t>
      </w:r>
    </w:p>
    <w:p>
      <w:pPr>
        <w:pStyle w:val="Normal"/>
        <w:rPr/>
      </w:pPr>
      <w:r>
        <w:rPr/>
      </w:r>
    </w:p>
    <w:p>
      <w:pPr>
        <w:pStyle w:val="Normal"/>
        <w:rPr/>
      </w:pPr>
      <w:r>
        <w:rPr/>
        <w:t>Zongshu20141002</w:t>
      </w:r>
      <w:r>
        <w:rPr>
          <w:rFonts w:cs="Segoe UI Emoji" w:ascii="Segoe UI Emoji" w:hAnsi="Segoe UI Emoji"/>
        </w:rPr>
        <w:t xml:space="preserve">  </w:t>
      </w:r>
      <w:r>
        <w:rPr/>
        <w:t>17:09</w:t>
      </w:r>
      <w:r>
        <w:rPr>
          <w:rFonts w:cs="Segoe UI Emoji" w:ascii="Segoe UI Emoji" w:hAnsi="Segoe UI Emoji"/>
        </w:rPr>
        <w:t xml:space="preserve">  </w:t>
      </w:r>
      <w:r>
        <w:rPr/>
        <w:t>谈恋爱要干净，尽力度另一半信佛念经</w:t>
      </w:r>
    </w:p>
    <w:p>
      <w:pPr>
        <w:pStyle w:val="Normal"/>
        <w:rPr/>
      </w:pPr>
      <w:r>
        <w:rPr>
          <w:b/>
          <w:bCs/>
        </w:rPr>
        <w:t>女听众：</w:t>
      </w:r>
      <w:r>
        <w:rPr/>
        <w:t>台长您加持加持我吧，我觉得有时候念经念得不好。</w:t>
      </w:r>
    </w:p>
    <w:p>
      <w:pPr>
        <w:pStyle w:val="Normal"/>
        <w:rPr/>
      </w:pPr>
      <w:r>
        <w:rPr>
          <w:b/>
          <w:bCs/>
        </w:rPr>
        <w:t>台长答：</w:t>
      </w:r>
      <w:r>
        <w:rPr/>
        <w:t>念经念得不好自己要注意，跟男朋友谈恋爱的时候不能一天到晚做那种坏事，听得懂吗？要少做，明白了吗？（哦）自己要清洁。念经的孩子整天乱七八糟地乱想，你说说看菩萨怎么来啊？不干净啊。而且初一十五这种菩萨多的时间，全部要干净（好）自己要跟男朋友一起学佛，那么这个男朋友才能跟你好下去，否则的话很难的，你明白吗？（我男朋友不学佛，那我们能走下去吗？）还要讲啊？你就这么随缘喽，没办法，境界不一样，到后来人的境界不一样。不学佛的人、没有信仰的人，哪有人管得住啊？他什么都不怕。没有信仰的人也不相信有天、天上有菩萨、会报应，也不相信地府，也不相信有地狱，就什么都敢做。这种人你跟他在一起的话，时间长了你就知道了，什么都不相信的人你说有什么约束他啊？（好。台长，您加持我，保佑我眼睛好起来吧）不是眼睛，你的肾脏已经出毛病了（肾脏？）腰子啊，你的肾脏已经不好啦，你腰酸背痛以后会越来越厉害的，我只能讲到这里了。小丫头，好自为之吧！（好，台长）干净一点，身体就会好起来了，你们都太脏了，我告诉你们，浑身冒着那种不好的气场，太脏了，听得懂吗？（知道）好好念经了，多说服说服他，每天给他念</w:t>
      </w:r>
      <w:r>
        <w:rPr/>
        <w:t>7</w:t>
      </w:r>
      <w:r>
        <w:rPr/>
        <w:t>遍心经，让他学佛，明白吗？你要想真的让他跟你好下去</w:t>
      </w:r>
      <w:r>
        <w:rPr/>
        <w:t>，你必须要说服他（好）否则这个结局很难的，我只能讲到这里了（好。台长，再见）</w:t>
      </w:r>
    </w:p>
    <w:p>
      <w:pPr>
        <w:pStyle w:val="Normal"/>
        <w:rPr/>
      </w:pPr>
      <w:r>
        <w:rPr/>
      </w:r>
    </w:p>
    <w:p>
      <w:pPr>
        <w:pStyle w:val="Normal"/>
        <w:rPr/>
      </w:pPr>
      <w:r>
        <w:rPr/>
        <w:t>3</w:t>
      </w:r>
      <w:r>
        <w:rPr/>
        <w:t>．</w:t>
      </w:r>
      <w:r>
        <w:rPr/>
        <w:t>Zongshu20141002</w:t>
      </w:r>
      <w:r>
        <w:rPr>
          <w:rFonts w:cs="Segoe UI Emoji" w:ascii="Segoe UI Emoji" w:hAnsi="Segoe UI Emoji"/>
        </w:rPr>
        <w:t xml:space="preserve">  </w:t>
      </w:r>
      <w:r>
        <w:rPr/>
        <w:t>20:34</w:t>
      </w:r>
      <w:r>
        <w:rPr>
          <w:rFonts w:cs="Segoe UI Emoji" w:ascii="Segoe UI Emoji" w:hAnsi="Segoe UI Emoji"/>
        </w:rPr>
        <w:t xml:space="preserve">  </w:t>
      </w:r>
      <w:r>
        <w:rPr/>
        <w:t>台长给欠感情债的女听众开示；不听人劝会吃苦</w:t>
      </w:r>
    </w:p>
    <w:p>
      <w:pPr>
        <w:pStyle w:val="Normal"/>
        <w:rPr/>
      </w:pPr>
      <w:r>
        <w:rPr>
          <w:b/>
          <w:bCs/>
        </w:rPr>
        <w:t>女听众：</w:t>
      </w:r>
      <w:r>
        <w:rPr/>
        <w:t>台长，您好！我想问一个女的，</w:t>
      </w:r>
      <w:r>
        <w:rPr/>
        <w:t>1982</w:t>
      </w:r>
      <w:r>
        <w:rPr/>
        <w:t>年属狗的，看一下感情问题，因为我们都说她她不听（唉，没办法，她要吃苦头）等一下，台长您跟她说</w:t>
      </w:r>
      <w:r>
        <w:rPr/>
        <w:t>[</w:t>
      </w:r>
      <w:r>
        <w:rPr/>
        <w:t>同一电话的另一位女听众</w:t>
      </w:r>
      <w:r>
        <w:rPr/>
        <w:t>]</w:t>
      </w:r>
      <w:r>
        <w:rPr/>
        <w:t>：师父好！</w:t>
      </w:r>
    </w:p>
    <w:p>
      <w:pPr>
        <w:pStyle w:val="Normal"/>
        <w:rPr/>
      </w:pPr>
      <w:r>
        <w:rPr>
          <w:b/>
          <w:bCs/>
        </w:rPr>
        <w:t>台长答：</w:t>
      </w:r>
      <w:r>
        <w:rPr/>
        <w:t>你感情上要吃苦头，你才会转头的；你不吃苦头，你不会转头的。很多事情自己随缘了，今天有明天没有，你又不是过去没谈过恋爱，自己好自为之了，多多念经，防止出现感情问题，那是最好的方法。也不要不接受人家的意见，多念经总归是好的，不要等到以后伤了自己的心。真的，听得懂吗？（哦，听得懂）一个人要听人家劝的，不听人家劝的人有几个好的？一个自己意念很强的人到最后都是吃苦头的。就像开车一样，认为自己是对的，一直会走下去，实际上错了，别人跟你讲，你也不相信。一个人在谈恋爱的时候智商属于</w:t>
      </w:r>
      <w:r>
        <w:rPr/>
        <w:t>zero[</w:t>
      </w:r>
      <w:r>
        <w:rPr/>
        <w:t>零</w:t>
      </w:r>
      <w:r>
        <w:rPr/>
        <w:t>]</w:t>
      </w:r>
      <w:r>
        <w:rPr/>
        <w:t>，没有智商的，听得懂</w:t>
      </w:r>
      <w:r>
        <w:rPr/>
        <w:t>吗？（哦）听听别人的话会对自己有些帮助，只要别人说的话你觉得是对的，接受一点。也不是叫你不要跟男朋友谈，只不过要理智一点，听不懂啊？（记住了，师父）你这个女孩子么讲都不要讲的，还情债来的，我告诉你，你要不念经的话，你有得吃苦了。你现在自己想一想，人家都喜欢你，你长得有几分姿色，但是结果呢？你自己想一想过去的结果，你也伤心过（明白）自己要记住了，长得漂亮的女孩子还情债的有</w:t>
      </w:r>
      <w:r>
        <w:rPr/>
        <w:t>80%</w:t>
      </w:r>
      <w:r>
        <w:rPr/>
        <w:t>。台长都看到你了，长得蛮好看的，眼睛长得好看，嘴巴瘪进去的。你在情感上一定吃苦头的，而且你对欲望很追求。你这种孩子么就是来还情债的，没</w:t>
      </w:r>
      <w:r>
        <w:rPr/>
        <w:t>有话讲的（师父，我错了，对不起！）你自己好好地修啊，否则等到你老太太的时候牙都没了，那个时候浑身酸痛，那个时候你才想到“我应该节制，我不应该这么伤自己”。一个人为什么总要伤自己呢？你现在不就是在伤自己吗？钻得越深越脱不出来，你就会越伤自己。你对某一件事情只要越执著，你就越伤自己，这话都听不懂啊？（明白，感恩师父）好好看看台长的书啊！</w:t>
      </w:r>
    </w:p>
    <w:p>
      <w:pPr>
        <w:pStyle w:val="Normal"/>
        <w:rPr/>
      </w:pPr>
      <w:r>
        <w:rPr/>
      </w:r>
    </w:p>
    <w:p>
      <w:pPr>
        <w:pStyle w:val="Normal"/>
        <w:rPr/>
      </w:pPr>
      <w:r>
        <w:rPr/>
        <w:t>Zongshu20141002</w:t>
      </w:r>
      <w:r>
        <w:rPr>
          <w:rFonts w:cs="Segoe UI Emoji" w:ascii="Segoe UI Emoji" w:hAnsi="Segoe UI Emoji"/>
        </w:rPr>
        <w:t xml:space="preserve">  </w:t>
      </w:r>
      <w:r>
        <w:rPr/>
        <w:t>23:00</w:t>
      </w:r>
      <w:r>
        <w:rPr>
          <w:rFonts w:cs="Segoe UI Emoji" w:ascii="Segoe UI Emoji" w:hAnsi="Segoe UI Emoji"/>
        </w:rPr>
        <w:t xml:space="preserve">  </w:t>
      </w:r>
      <w:r>
        <w:rPr/>
        <w:t>许了大愿再违愿一定会受惩罚</w:t>
      </w:r>
    </w:p>
    <w:p>
      <w:pPr>
        <w:pStyle w:val="Normal"/>
        <w:rPr/>
      </w:pPr>
      <w:r>
        <w:rPr>
          <w:b/>
          <w:bCs/>
        </w:rPr>
        <w:t>女听众：</w:t>
      </w:r>
      <w:r>
        <w:rPr/>
        <w:t>师父，我想请教关于许了大愿，有一部分违愿了，如何忏悔重新发愿？会不会有点影响？</w:t>
      </w:r>
    </w:p>
    <w:p>
      <w:pPr>
        <w:pStyle w:val="Normal"/>
        <w:rPr/>
      </w:pPr>
      <w:r>
        <w:rPr>
          <w:b/>
          <w:bCs/>
        </w:rPr>
        <w:t>台长答：</w:t>
      </w:r>
      <w:r>
        <w:rPr/>
        <w:t>会的。因为许过愿护法神都知道，他会帮助你解决很多问题，你违愿了，接下来他会惩罚，没有办法的。但是你念了</w:t>
      </w:r>
      <w:r>
        <w:rPr/>
        <w:t>108</w:t>
      </w:r>
      <w:r>
        <w:rPr/>
        <w:t>遍礼佛大忏悔文之后，然后拼命地做功德、度人、学佛、念经，护法神会量刑而断，就是不会对你很大的惩罚，但是你一定会倒一些霉的，这个没有办法。因为你拿到了一些不该拿到、你自己索求得来的东西，因为用你的愿力求到的，等于你骗了菩萨，听得懂吗？（听得懂。师父我错了，呵呵）你不要开玩笑了。</w:t>
      </w:r>
    </w:p>
    <w:p>
      <w:pPr>
        <w:pStyle w:val="Normal"/>
        <w:rPr/>
      </w:pPr>
      <w:r>
        <w:rPr/>
      </w:r>
    </w:p>
    <w:p>
      <w:pPr>
        <w:pStyle w:val="Normal"/>
        <w:rPr/>
      </w:pPr>
      <w:r>
        <w:rPr/>
        <w:t>Zongshu20141002</w:t>
      </w:r>
      <w:r>
        <w:rPr>
          <w:rFonts w:cs="Segoe UI Emoji" w:ascii="Segoe UI Emoji" w:hAnsi="Segoe UI Emoji"/>
        </w:rPr>
        <w:t xml:space="preserve">  </w:t>
      </w:r>
      <w:r>
        <w:rPr/>
        <w:t>25:21</w:t>
      </w:r>
      <w:r>
        <w:rPr>
          <w:rFonts w:cs="Segoe UI Emoji" w:ascii="Segoe UI Emoji" w:hAnsi="Segoe UI Emoji"/>
        </w:rPr>
        <w:t xml:space="preserve">  </w:t>
      </w:r>
      <w:r>
        <w:rPr/>
        <w:t>一两百张小房子将母亲超度到无色界天</w:t>
      </w:r>
    </w:p>
    <w:p>
      <w:pPr>
        <w:pStyle w:val="Normal"/>
        <w:rPr/>
      </w:pPr>
      <w:r>
        <w:rPr>
          <w:b/>
          <w:bCs/>
        </w:rPr>
        <w:t>女听众：</w:t>
      </w:r>
      <w:r>
        <w:rPr/>
        <w:t>我还想看一个亡人，同修的妈妈名字叫曹静芳，是</w:t>
      </w:r>
      <w:r>
        <w:rPr/>
        <w:t>2004</w:t>
      </w:r>
      <w:r>
        <w:rPr/>
        <w:t>年去世的，之前是信天主教的。</w:t>
      </w:r>
    </w:p>
    <w:p>
      <w:pPr>
        <w:pStyle w:val="Normal"/>
        <w:rPr/>
      </w:pPr>
      <w:r>
        <w:rPr>
          <w:b/>
          <w:bCs/>
        </w:rPr>
        <w:t>台长答：</w:t>
      </w:r>
      <w:r>
        <w:rPr/>
        <w:t>同修给她念过小房子吗？（念过，大概有一两百张了。一开始没怎么念，师父在梦里面说她“你怎么这么不孝顺，怎么不给你妈妈念小房子？”）我告诉你，她妈妈现在已经在天道了，非常好（哇）而且很高，应该在无色界天了（哇，感恩师父！之前梦里面师父骂她的）骂她么，进步了，进步就成功了啊（对对。师父辛苦了，感恩师父！）再见。</w:t>
      </w:r>
    </w:p>
    <w:p>
      <w:pPr>
        <w:pStyle w:val="Normal"/>
        <w:rPr/>
      </w:pPr>
      <w:r>
        <w:rPr/>
      </w:r>
    </w:p>
    <w:p>
      <w:pPr>
        <w:pStyle w:val="Normal"/>
        <w:rPr/>
      </w:pPr>
      <w:r>
        <w:rPr/>
        <w:t>4</w:t>
      </w:r>
      <w:r>
        <w:rPr/>
        <w:t>．</w:t>
      </w:r>
      <w:r>
        <w:rPr/>
        <w:t>Zongshu20141002</w:t>
      </w:r>
      <w:r>
        <w:rPr>
          <w:rFonts w:cs="Segoe UI Emoji" w:ascii="Segoe UI Emoji" w:hAnsi="Segoe UI Emoji"/>
        </w:rPr>
        <w:t xml:space="preserve">  </w:t>
      </w:r>
      <w:r>
        <w:rPr/>
        <w:t>27:49</w:t>
      </w:r>
      <w:r>
        <w:rPr>
          <w:rFonts w:cs="Segoe UI Emoji" w:ascii="Segoe UI Emoji" w:hAnsi="Segoe UI Emoji"/>
        </w:rPr>
        <w:t xml:space="preserve">  </w:t>
      </w:r>
      <w:r>
        <w:rPr/>
        <w:t>没念小房子超度，亡人在下面受苦</w:t>
      </w:r>
    </w:p>
    <w:p>
      <w:pPr>
        <w:pStyle w:val="Normal"/>
        <w:rPr/>
      </w:pPr>
      <w:r>
        <w:rPr>
          <w:b/>
          <w:bCs/>
        </w:rPr>
        <w:t>女听众：</w:t>
      </w:r>
      <w:r>
        <w:rPr/>
        <w:t>祝贺台长法会成功！台长辛苦了！（谢谢你）台长，帮我看两个亡人，一个是我哥哥，他的原名叫储招明，是</w:t>
      </w:r>
      <w:r>
        <w:rPr/>
        <w:t>2005</w:t>
      </w:r>
      <w:r>
        <w:rPr/>
        <w:t>年走的。</w:t>
      </w:r>
    </w:p>
    <w:p>
      <w:pPr>
        <w:pStyle w:val="Normal"/>
        <w:rPr/>
      </w:pPr>
      <w:r>
        <w:rPr>
          <w:b/>
          <w:bCs/>
        </w:rPr>
        <w:t>台长答：</w:t>
      </w:r>
      <w:r>
        <w:rPr/>
        <w:t>唉，吃苦头了，在下面呢，在下面不好的地方，走的时候很不好（对）现在在下面没上来（啊？是吗？）还“是吗”呢，你给他念几张小房子啊？！（因为呢……）小房子都不给他念，你还“是吗”？（嗯，我知道了。再问一下我妈妈周桂珍，她是</w:t>
      </w:r>
      <w:r>
        <w:rPr/>
        <w:t>2001</w:t>
      </w:r>
      <w:r>
        <w:rPr/>
        <w:t>年走的）在阿修罗呢，你们给她念小房子的（这个念了。她到天上还要多少张？）她到天上要</w:t>
      </w:r>
      <w:r>
        <w:rPr/>
        <w:t>128</w:t>
      </w:r>
      <w:r>
        <w:rPr/>
        <w:t>张（好的）你妈妈没问题，你妈妈基本上是属于劳动型的人，不停地做（是。我姐姐的女儿说梦到我妈妈还要</w:t>
      </w:r>
      <w:r>
        <w:rPr/>
        <w:t>20</w:t>
      </w:r>
      <w:r>
        <w:rPr/>
        <w:t>张能超到西方极乐世界去。哎呀，我想我和我姐姐两人各念了</w:t>
      </w:r>
      <w:r>
        <w:rPr/>
        <w:t>20</w:t>
      </w:r>
      <w:r>
        <w:rPr/>
        <w:t>张，</w:t>
      </w:r>
      <w:r>
        <w:rPr/>
        <w:t>40</w:t>
      </w:r>
      <w:r>
        <w:rPr/>
        <w:t>张可能去了……她在阿修罗</w:t>
      </w:r>
      <w:r>
        <w:rPr/>
        <w:t>啊？）对了。你以为那么容易超上去的？西方极乐世界了，台长念</w:t>
      </w:r>
      <w:r>
        <w:rPr/>
        <w:t>20</w:t>
      </w:r>
      <w:r>
        <w:rPr/>
        <w:t>张差不多，你念</w:t>
      </w:r>
      <w:r>
        <w:rPr/>
        <w:t>20</w:t>
      </w:r>
      <w:r>
        <w:rPr/>
        <w:t>张能上去啊？哈哈哈……（不是不是。我姐姐念多少我不知道，我已经念了</w:t>
      </w:r>
      <w:r>
        <w:rPr/>
        <w:t>250</w:t>
      </w:r>
      <w:r>
        <w:rPr/>
        <w:t>张了）好好念了，你差得远了（谢谢，辛苦了）再见。</w:t>
      </w:r>
    </w:p>
    <w:p>
      <w:pPr>
        <w:pStyle w:val="Normal"/>
        <w:rPr/>
      </w:pPr>
      <w:r>
        <w:rPr/>
      </w:r>
    </w:p>
    <w:p>
      <w:pPr>
        <w:pStyle w:val="Normal"/>
        <w:rPr/>
      </w:pPr>
      <w:r>
        <w:rPr/>
        <w:t>5</w:t>
      </w:r>
      <w:r>
        <w:rPr/>
        <w:t>．</w:t>
      </w:r>
      <w:r>
        <w:rPr/>
        <w:t>Zongshu20141002</w:t>
      </w:r>
      <w:r>
        <w:rPr>
          <w:rFonts w:cs="Segoe UI Emoji" w:ascii="Segoe UI Emoji" w:hAnsi="Segoe UI Emoji"/>
        </w:rPr>
        <w:t xml:space="preserve">  </w:t>
      </w:r>
      <w:r>
        <w:rPr/>
        <w:t>31:07</w:t>
      </w:r>
      <w:r>
        <w:rPr>
          <w:rFonts w:cs="Segoe UI Emoji" w:ascii="Segoe UI Emoji" w:hAnsi="Segoe UI Emoji"/>
        </w:rPr>
        <w:t xml:space="preserve">  </w:t>
      </w:r>
      <w:r>
        <w:rPr/>
        <w:t>全素要注意是否吃得干净；意念不干净容易长东西</w:t>
      </w:r>
    </w:p>
    <w:p>
      <w:pPr>
        <w:pStyle w:val="Normal"/>
        <w:rPr/>
      </w:pPr>
      <w:r>
        <w:rPr>
          <w:b/>
          <w:bCs/>
        </w:rPr>
        <w:t>女听众：</w:t>
      </w:r>
      <w:r>
        <w:rPr/>
        <w:t>师父您好，我是</w:t>
      </w:r>
      <w:r>
        <w:rPr/>
        <w:t>1984</w:t>
      </w:r>
      <w:r>
        <w:rPr/>
        <w:t>年属老鼠的，看一下打胎的孩子走了没有？</w:t>
      </w:r>
    </w:p>
    <w:p>
      <w:pPr>
        <w:pStyle w:val="Normal"/>
        <w:rPr/>
      </w:pPr>
      <w:r>
        <w:rPr>
          <w:b/>
          <w:bCs/>
        </w:rPr>
        <w:t>台长答：</w:t>
      </w:r>
      <w:r>
        <w:rPr/>
        <w:t>还有一个没走掉（需要几张？）</w:t>
      </w:r>
      <w:r>
        <w:rPr/>
        <w:t>49</w:t>
      </w:r>
      <w:r>
        <w:rPr/>
        <w:t>张（好的。再看一下子宫部位吧）唉！你子宫这个地方有变形体，就是长东西啊，有肌瘤。你要吃素啊，常吃素（我已经吃长素了）吃长素多少时间了？（两年多一点）我看看怎么会长的，你要记住，虽然吃长素，但是你吃得还不干净（哦，知道了）经常吃荤汤（有可能是单位食堂吃饭）唉，不干净！还有一个，自己经常念消灾吉祥神咒</w:t>
      </w:r>
      <w:r>
        <w:rPr/>
        <w:t>49</w:t>
      </w:r>
      <w:r>
        <w:rPr/>
        <w:t>遍就可以了（好的，我现在天天</w:t>
      </w:r>
      <w:r>
        <w:rPr/>
        <w:t>49</w:t>
      </w:r>
      <w:r>
        <w:rPr/>
        <w:t>遍）还有，自己要记住，你经常要洗澡，因为洗澡的时候你的脑子挺干净的。平时脑子太复杂不停地想，你的眼睛不停地转，你的意念不干净，所以你很容易</w:t>
      </w:r>
      <w:r>
        <w:rPr/>
        <w:t>长东西，听得懂了吗？慈悲心不够，经常嫉妒别人，也被人家嫉妒。只能这样，慢慢来吧，改毛病啊，听得懂吗小丫头？（听懂了。师父说我子宫里有肌瘤，需要几张小房子？）有灵性（是前面那个灵性吗？）不知道。反正这个跟前面那个好像不一样，这个是一个比较上了年纪的，像四五十岁的男人（那要几张呢？）</w:t>
      </w:r>
      <w:r>
        <w:rPr/>
        <w:t>59</w:t>
      </w:r>
      <w:r>
        <w:rPr/>
        <w:t>张，小丫头你好好念，我告诉你这些业障去掉了你才会平安，否则你经常会有劫的，你听得懂吗？（听懂了）</w:t>
      </w:r>
    </w:p>
    <w:p>
      <w:pPr>
        <w:pStyle w:val="Normal"/>
        <w:rPr/>
      </w:pPr>
      <w:r>
        <w:rPr/>
      </w:r>
    </w:p>
    <w:p>
      <w:pPr>
        <w:pStyle w:val="Normal"/>
        <w:rPr/>
      </w:pPr>
      <w:r>
        <w:rPr/>
        <w:t>Zongshu20141002</w:t>
      </w:r>
      <w:r>
        <w:rPr>
          <w:rFonts w:cs="Segoe UI Emoji" w:ascii="Segoe UI Emoji" w:hAnsi="Segoe UI Emoji"/>
        </w:rPr>
        <w:t xml:space="preserve">  </w:t>
      </w:r>
      <w:r>
        <w:rPr/>
        <w:t>33:41</w:t>
      </w:r>
      <w:r>
        <w:rPr>
          <w:rFonts w:cs="Segoe UI Emoji" w:ascii="Segoe UI Emoji" w:hAnsi="Segoe UI Emoji"/>
        </w:rPr>
        <w:t xml:space="preserve">  </w:t>
      </w:r>
      <w:r>
        <w:rPr/>
        <w:t>身上业障从</w:t>
      </w:r>
      <w:r>
        <w:rPr/>
        <w:t>55%</w:t>
      </w:r>
      <w:r>
        <w:rPr/>
        <w:t>降至</w:t>
      </w:r>
      <w:r>
        <w:rPr/>
        <w:t>30%</w:t>
      </w:r>
      <w:r>
        <w:rPr/>
        <w:t>；业障少就会平安</w:t>
      </w:r>
    </w:p>
    <w:p>
      <w:pPr>
        <w:pStyle w:val="Normal"/>
        <w:rPr/>
      </w:pPr>
      <w:r>
        <w:rPr>
          <w:b/>
          <w:bCs/>
        </w:rPr>
        <w:t>女听众：</w:t>
      </w:r>
      <w:r>
        <w:rPr/>
        <w:t>师父，我现在身上业障百分之多少？</w:t>
      </w:r>
      <w:r>
        <w:rPr/>
        <w:t>1984</w:t>
      </w:r>
      <w:r>
        <w:rPr/>
        <w:t>年属老鼠。</w:t>
      </w:r>
    </w:p>
    <w:p>
      <w:pPr>
        <w:pStyle w:val="Normal"/>
        <w:rPr/>
      </w:pPr>
      <w:r>
        <w:rPr>
          <w:b/>
          <w:bCs/>
        </w:rPr>
        <w:t>台长答：</w:t>
      </w:r>
      <w:r>
        <w:rPr/>
        <w:t>还好，</w:t>
      </w:r>
      <w:r>
        <w:rPr/>
        <w:t>30%</w:t>
      </w:r>
      <w:r>
        <w:rPr/>
        <w:t>，已经好很多了，你本来将近</w:t>
      </w:r>
      <w:r>
        <w:rPr/>
        <w:t>50%</w:t>
      </w:r>
      <w:r>
        <w:rPr/>
        <w:t>到</w:t>
      </w:r>
      <w:r>
        <w:rPr/>
        <w:t>60%</w:t>
      </w:r>
      <w:r>
        <w:rPr/>
        <w:t>（对。第一次我让您看业障好像是</w:t>
      </w:r>
      <w:r>
        <w:rPr/>
        <w:t>55%</w:t>
      </w:r>
      <w:r>
        <w:rPr/>
        <w:t>）看见了吧？（第二次前几个月我又问了一下，您说是</w:t>
      </w:r>
      <w:r>
        <w:rPr/>
        <w:t>43%</w:t>
      </w:r>
      <w:r>
        <w:rPr/>
        <w:t>，现在是</w:t>
      </w:r>
      <w:r>
        <w:rPr/>
        <w:t>30%</w:t>
      </w:r>
      <w:r>
        <w:rPr/>
        <w:t>了！）看见了吗？傻姑娘（对的，就是靠念小房子的）我告诉你啊，你自己都会有感觉的（谢谢师父，我更加增强信心了）好好增强信心啊，等到后来业障越来越少了，你就不会有什么祸了，明白吗？一个人平安就是因为业障少。所以就不会突然之间死掉、撞车、突然之间被人家欺负，突然之间怎么怎么……这些都是靠着业障少而成功的（明白了）</w:t>
      </w:r>
    </w:p>
    <w:p>
      <w:pPr>
        <w:pStyle w:val="Normal"/>
        <w:rPr/>
      </w:pPr>
      <w:r>
        <w:rPr/>
      </w:r>
    </w:p>
    <w:p>
      <w:pPr>
        <w:pStyle w:val="Normal"/>
        <w:rPr/>
      </w:pPr>
      <w:r>
        <w:rPr/>
        <w:t>Zongshu20141002</w:t>
      </w:r>
      <w:r>
        <w:rPr>
          <w:rFonts w:cs="Segoe UI Emoji" w:ascii="Segoe UI Emoji" w:hAnsi="Segoe UI Emoji"/>
        </w:rPr>
        <w:t xml:space="preserve">  </w:t>
      </w:r>
      <w:r>
        <w:rPr/>
        <w:t>35:48</w:t>
      </w:r>
      <w:r>
        <w:rPr>
          <w:rFonts w:cs="Segoe UI Emoji" w:ascii="Segoe UI Emoji" w:hAnsi="Segoe UI Emoji"/>
        </w:rPr>
        <w:t xml:space="preserve">  </w:t>
      </w:r>
      <w:r>
        <w:rPr/>
        <w:t>请台长看名字改得好不好</w:t>
      </w:r>
    </w:p>
    <w:p>
      <w:pPr>
        <w:pStyle w:val="Normal"/>
        <w:rPr/>
      </w:pPr>
      <w:r>
        <w:rPr>
          <w:b/>
          <w:bCs/>
        </w:rPr>
        <w:t>女听众：</w:t>
      </w:r>
      <w:r>
        <w:rPr/>
        <w:t>师父，我最近改了个名字，您帮我看一下改得好不好、适不适合我，好吗？</w:t>
      </w:r>
      <w:r>
        <w:rPr/>
        <w:t>1984</w:t>
      </w:r>
      <w:r>
        <w:rPr/>
        <w:t>年属老鼠的，现在的名字叫张沛如。</w:t>
      </w:r>
    </w:p>
    <w:p>
      <w:pPr>
        <w:pStyle w:val="Normal"/>
        <w:rPr/>
      </w:pPr>
      <w:r>
        <w:rPr>
          <w:b/>
          <w:bCs/>
        </w:rPr>
        <w:t>台长答：</w:t>
      </w:r>
      <w:r>
        <w:rPr/>
        <w:t>还可以，好像你找过人的（对，我找过人帮我改的名字）“张沛如”还可以，“沛如”因为如意嘛，你就能够配上如意。也就是说你在感情方面比较好，但是因为你也缺水，所以他给你加上三点水，明白吗？（对）“如”嘛，因为你本来是个女人，但是你有一个很好的善心，所以你进可以攻、退可以守，就是这样（对将来运气还是比较好的是吧？）还可以。反正你要当心一点，婚姻上稍微注意一点，其他没问题的（好的。师父，还能看一个人吗？</w:t>
      </w:r>
      <w:r>
        <w:rPr/>
        <w:t>1958</w:t>
      </w:r>
      <w:r>
        <w:rPr/>
        <w:t>年属狗的，看业障有多少？）</w:t>
      </w:r>
      <w:r>
        <w:rPr/>
        <w:t>28%</w:t>
      </w:r>
      <w:r>
        <w:rPr/>
        <w:t>（谢谢师父，师父再见）再见。</w:t>
      </w:r>
    </w:p>
    <w:p>
      <w:pPr>
        <w:pStyle w:val="Normal"/>
        <w:rPr/>
      </w:pPr>
      <w:r>
        <w:rPr/>
      </w:r>
    </w:p>
    <w:p>
      <w:pPr>
        <w:pStyle w:val="Normal"/>
        <w:rPr/>
      </w:pPr>
      <w:r>
        <w:rPr/>
        <w:t>6</w:t>
      </w:r>
      <w:r>
        <w:rPr/>
        <w:t>．</w:t>
      </w:r>
      <w:r>
        <w:rPr/>
        <w:t>Zongshu20141002</w:t>
      </w:r>
      <w:r>
        <w:rPr>
          <w:rFonts w:cs="Segoe UI Emoji" w:ascii="Segoe UI Emoji" w:hAnsi="Segoe UI Emoji"/>
        </w:rPr>
        <w:t xml:space="preserve">  </w:t>
      </w:r>
      <w:r>
        <w:rPr/>
        <w:t>38:06</w:t>
      </w:r>
      <w:r>
        <w:rPr>
          <w:rFonts w:cs="Segoe UI Emoji" w:ascii="Segoe UI Emoji" w:hAnsi="Segoe UI Emoji"/>
        </w:rPr>
        <w:t xml:space="preserve">  </w:t>
      </w:r>
      <w:r>
        <w:rPr/>
        <w:t>钓鱼者易生癌症，且会殃及子孙</w:t>
      </w:r>
    </w:p>
    <w:p>
      <w:pPr>
        <w:pStyle w:val="Normal"/>
        <w:rPr/>
      </w:pPr>
      <w:r>
        <w:rPr>
          <w:b/>
          <w:bCs/>
        </w:rPr>
        <w:t>女听众：</w:t>
      </w:r>
      <w:r>
        <w:rPr/>
        <w:t>请问是卢台长吗？（是）我是一个孩子的妈妈，我的宝贝</w:t>
      </w:r>
      <w:r>
        <w:rPr/>
        <w:t>10</w:t>
      </w:r>
      <w:r>
        <w:rPr/>
        <w:t>月</w:t>
      </w:r>
      <w:r>
        <w:rPr/>
        <w:t>22</w:t>
      </w:r>
      <w:r>
        <w:rPr/>
        <w:t>号做一个手术，想问我需要为他做什么？</w:t>
      </w:r>
    </w:p>
    <w:p>
      <w:pPr>
        <w:pStyle w:val="Normal"/>
        <w:rPr/>
      </w:pPr>
      <w:r>
        <w:rPr>
          <w:b/>
          <w:bCs/>
        </w:rPr>
        <w:t>台长答：</w:t>
      </w:r>
      <w:r>
        <w:rPr/>
        <w:t>念经了没有？你会念经吗？（我会念……你说的是小房子吗？我还不太会）没用的，你不会念经能做什么？你要会念经的。小孩子几岁了？（三岁半，快四岁了）属什么？（</w:t>
      </w:r>
      <w:r>
        <w:rPr/>
        <w:t>2011</w:t>
      </w:r>
      <w:r>
        <w:rPr/>
        <w:t>年属虎的）这手术还不小啊，不算太大，也不算太小（那会影响他将来吗？）会啊（那我现在还可以为他做什么呢？）念经、放生、许愿！天天还吃活鱼活虾啊？少吃点了！自己孩子在肚子里的时候拼命地吃活的东西，还想让孩子像鱼虾一样活蹦乱跳啊？（我有吃活的东西，我忘记了）主要是鱼啊（有一段时间我们家都没有去钓鱼，没有吃鱼了）你家里还钓鱼啊？（嗯，之前有一段时间有</w:t>
      </w:r>
      <w:r>
        <w:rPr/>
        <w:t>钓鱼，之后都没有钓鱼了）是不是你老公？（是）等着生癌症吧（是老公会生癌症吗？）对。先报在孩子身上，接下来孩子报完之后就报你老公了（我要念多少经啊？）你好好念了，有得忏悔了，叫他从此以后不能钓鱼，这个报应快得不得了。我可以告诉你，你老公在</w:t>
      </w:r>
      <w:r>
        <w:rPr/>
        <w:t>6</w:t>
      </w:r>
      <w:r>
        <w:rPr/>
        <w:t>年当中一定生癌症的，就这么简单（那如果我念经好的话，他可以有缓解吗？）可以，叫他首先要许愿从此以后不能再去钓了，你做得到吗？你要救人，你有本事叫他不要再去钓了，明白了吗？（哦。那我现在要给小孩子念多少？）小孩子给他念</w:t>
      </w:r>
      <w:r>
        <w:rPr/>
        <w:t>49</w:t>
      </w:r>
      <w:r>
        <w:rPr/>
        <w:t>张，往生咒每天给他念</w:t>
      </w:r>
      <w:r>
        <w:rPr/>
        <w:t>108</w:t>
      </w:r>
      <w:r>
        <w:rPr/>
        <w:t>遍、心经</w:t>
      </w:r>
      <w:r>
        <w:rPr/>
        <w:t>21</w:t>
      </w:r>
      <w:r>
        <w:rPr/>
        <w:t>遍、大悲咒</w:t>
      </w:r>
      <w:r>
        <w:rPr/>
        <w:t>7</w:t>
      </w:r>
      <w:r>
        <w:rPr/>
        <w:t>遍、</w:t>
      </w:r>
      <w:r>
        <w:rPr/>
        <w:t>消灾吉祥神咒</w:t>
      </w:r>
      <w:r>
        <w:rPr/>
        <w:t>49</w:t>
      </w:r>
      <w:r>
        <w:rPr/>
        <w:t>遍、礼佛大忏悔文念</w:t>
      </w:r>
      <w:r>
        <w:rPr/>
        <w:t>3</w:t>
      </w:r>
      <w:r>
        <w:rPr/>
        <w:t>遍。你要救孩子，有得弄了，我告诉你，家里的业报啊！（我现在还有点晕晕的……）你打电话</w:t>
      </w:r>
      <w:r>
        <w:rPr/>
        <w:t>92832758</w:t>
      </w:r>
      <w:r>
        <w:rPr/>
        <w:t>到秘书处来问，台长刚刚已经给你讲了这么多经文了，你自己好好念就可以了。不要开玩笑，你这个孩子这次手术动完之后会有后遗症的（我可以拿笔记下来，我要念多少吗？）你重新把录音听一下，明白了吗？（我家里好像没有录音，我去要吧）这样吧，你打到</w:t>
      </w:r>
      <w:r>
        <w:rPr/>
        <w:t>92832758</w:t>
      </w:r>
      <w:r>
        <w:rPr/>
        <w:t>跟秘书处讲，他们都会告诉你的。好了，没时间了，再见（好，谢谢您，再见）</w:t>
      </w:r>
    </w:p>
    <w:p>
      <w:pPr>
        <w:pStyle w:val="Normal"/>
        <w:rPr/>
      </w:pPr>
      <w:r>
        <w:rPr/>
      </w:r>
    </w:p>
    <w:p>
      <w:pPr>
        <w:pStyle w:val="Normal"/>
        <w:rPr/>
      </w:pPr>
      <w:r>
        <w:rPr>
          <w:b/>
          <w:bCs/>
        </w:rPr>
        <w:t>台长语：</w:t>
      </w:r>
      <w:r>
        <w:rPr/>
        <w:t>好，听众朋友们，因为时间关系今天节目就到这结束了，非常感谢听众朋友们收听。今天打不进电话的听众明天早上还能再打，台长继续给大家做《玄艺问答》节目，也是很精彩，我们澳洲时间十二点钟到两点钟。好，广告之后回到节目中来。</w:t>
      </w:r>
    </w:p>
    <w:p>
      <w:pPr>
        <w:pStyle w:val="Normal"/>
        <w:rPr/>
      </w:pPr>
      <w:r>
        <w:rPr/>
      </w:r>
    </w:p>
    <w:p>
      <w:pPr>
        <w:pStyle w:val="Heading3"/>
        <w:rPr/>
      </w:pPr>
      <w:r>
        <w:rPr/>
        <w:t>Zongshu20141004</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0</w:t>
      </w:r>
      <w:r>
        <w:rPr/>
        <w:t>月</w:t>
      </w:r>
      <w:r>
        <w:rPr/>
        <w:t>4</w:t>
      </w:r>
      <w:r>
        <w:rPr/>
        <w:t>日，星期六，农历九月十一。下个星期三正好是九月十五，希望大家多吃素、多念经。另外，悉尼明天</w:t>
      </w:r>
      <w:r>
        <w:rPr/>
        <w:t>10</w:t>
      </w:r>
      <w:r>
        <w:rPr/>
        <w:t>月</w:t>
      </w:r>
      <w:r>
        <w:rPr/>
        <w:t>5</w:t>
      </w:r>
      <w:r>
        <w:rPr/>
        <w:t>日就实行夏时制了，要提早</w:t>
      </w:r>
      <w:r>
        <w:rPr/>
        <w:t>1</w:t>
      </w:r>
      <w:r>
        <w:rPr/>
        <w:t>小时，所以希望大家把时间拨快</w:t>
      </w:r>
      <w:r>
        <w:rPr/>
        <w:t>1</w:t>
      </w:r>
      <w:r>
        <w:rPr/>
        <w:t>个小时，中国与悉尼的时间差</w:t>
      </w:r>
      <w:r>
        <w:rPr/>
        <w:t>3</w:t>
      </w:r>
      <w:r>
        <w:rPr/>
        <w:t>个小时，美国、加拿大、欧洲，大家可以用夏令时换算，就是现在的澳洲时间往前提</w:t>
      </w:r>
      <w:r>
        <w:rPr/>
        <w:t>1</w:t>
      </w:r>
      <w:r>
        <w:rPr/>
        <w:t>个小时。好，下面就开始解答听众朋友们的问题。</w:t>
      </w:r>
    </w:p>
    <w:p>
      <w:pPr>
        <w:pStyle w:val="Normal"/>
        <w:rPr/>
      </w:pPr>
      <w:r>
        <w:rPr/>
      </w:r>
    </w:p>
    <w:p>
      <w:pPr>
        <w:pStyle w:val="Normal"/>
        <w:rPr/>
      </w:pPr>
      <w:r>
        <w:rPr/>
        <w:t>1</w:t>
      </w:r>
      <w:r>
        <w:rPr/>
        <w:t>．</w:t>
      </w:r>
      <w:r>
        <w:rPr/>
        <w:t>Zongshu20141004</w:t>
      </w:r>
      <w:r>
        <w:rPr>
          <w:rFonts w:cs="Segoe UI Emoji" w:ascii="Segoe UI Emoji" w:hAnsi="Segoe UI Emoji"/>
        </w:rPr>
        <w:t xml:space="preserve">  </w:t>
      </w:r>
      <w:r>
        <w:rPr/>
        <w:t>01:04</w:t>
      </w:r>
      <w:r>
        <w:rPr>
          <w:rFonts w:cs="Segoe UI Emoji" w:ascii="Segoe UI Emoji" w:hAnsi="Segoe UI Emoji"/>
        </w:rPr>
        <w:t xml:space="preserve">  </w:t>
      </w:r>
      <w:r>
        <w:rPr/>
        <w:t>孩子来讨债，业障很重，要不断地给他念小房子放生</w:t>
      </w:r>
    </w:p>
    <w:p>
      <w:pPr>
        <w:pStyle w:val="Normal"/>
        <w:rPr/>
      </w:pPr>
      <w:r>
        <w:rPr>
          <w:b/>
          <w:bCs/>
        </w:rPr>
        <w:t>女听众：</w:t>
      </w:r>
      <w:r>
        <w:rPr/>
        <w:t>卢台长，您好。请卢台长帮我看一看</w:t>
      </w:r>
      <w:r>
        <w:rPr/>
        <w:t>2001</w:t>
      </w:r>
      <w:r>
        <w:rPr/>
        <w:t>年的属蛇，男的，想看他的业障，有没有灵性？</w:t>
      </w:r>
    </w:p>
    <w:p>
      <w:pPr>
        <w:pStyle w:val="Normal"/>
        <w:rPr/>
      </w:pPr>
      <w:r>
        <w:rPr>
          <w:b/>
          <w:bCs/>
        </w:rPr>
        <w:t>台长答：</w:t>
      </w:r>
      <w:r>
        <w:rPr/>
        <w:t>业障很多（那要怎么办？）给他多念小房子，还要给他放生（小房子要念多少张？）小房子有的念了，他身上的业障有</w:t>
      </w:r>
      <w:r>
        <w:rPr/>
        <w:t>50%</w:t>
      </w:r>
      <w:r>
        <w:rPr/>
        <w:t>以上，就是说他一辈子都要念小房子好好地消的，否则他经常不停地有劫难。这个孩子不太平的，一到人间之后，身体不好了、这个不行那个不行了，花你们钱啊（对对对，没有错）他是讨债鬼，讨债来的（是的是的）所以你要给他消很多很多业障（好。那除了一辈子念小房子还要做什么呢？）经常给他放生，还要经常念礼佛大忏悔文（每一天要念多少遍？）每一天礼佛大忏悔文至少念</w:t>
      </w:r>
      <w:r>
        <w:rPr/>
        <w:t>3</w:t>
      </w:r>
      <w:r>
        <w:rPr/>
        <w:t>遍到</w:t>
      </w:r>
      <w:r>
        <w:rPr/>
        <w:t>5</w:t>
      </w:r>
      <w:r>
        <w:rPr/>
        <w:t>遍（功课还有什么？心经那些要念吗？）心经什么</w:t>
      </w:r>
      <w:r>
        <w:rPr/>
        <w:t>都要念的（念多少遍心经呢？）心经念</w:t>
      </w:r>
      <w:r>
        <w:rPr/>
        <w:t>21</w:t>
      </w:r>
      <w:r>
        <w:rPr/>
        <w:t>遍（大悲咒呢？）大悲咒念</w:t>
      </w:r>
      <w:r>
        <w:rPr/>
        <w:t>13</w:t>
      </w:r>
      <w:r>
        <w:rPr/>
        <w:t>遍（还需要念什么吗？解结咒之类的）解结咒可以念，但你主要是念小房子（主要念小房子，一辈子念下去）一辈子给他念小房子，</w:t>
      </w:r>
      <w:r>
        <w:rPr/>
        <w:t>21</w:t>
      </w:r>
      <w:r>
        <w:rPr/>
        <w:t>张一拨、</w:t>
      </w:r>
      <w:r>
        <w:rPr/>
        <w:t>7</w:t>
      </w:r>
      <w:r>
        <w:rPr/>
        <w:t>张一拨都可以（哦）很难啊，这孩子到了人间来就是来要债的，所以他会整天身体不好，让你们花钱的（对对，卢军宏台长讲得真对，一出生就是有很多很多的灾难）台长一看他就知道，因为他的业障太重了（他有没有所谓的自闭症之类的东西吗？）以后也会有的，所以你们特别要给他念经，不能停的，而且不能有怨言，你要是说“哎呀，怎么怎么样我就不</w:t>
      </w:r>
      <w:r>
        <w:rPr/>
        <w:t>念了，怎么样，看他怎么办”，好了，接下来你倒的霉更大了，还是你痛苦，听得懂吗？（哦，听得懂，就是不断地替他念小房子就对了，是吗？）对（好）</w:t>
      </w:r>
    </w:p>
    <w:p>
      <w:pPr>
        <w:pStyle w:val="Normal"/>
        <w:rPr/>
      </w:pPr>
      <w:r>
        <w:rPr/>
      </w:r>
    </w:p>
    <w:p>
      <w:pPr>
        <w:pStyle w:val="Normal"/>
        <w:rPr/>
      </w:pPr>
      <w:r>
        <w:rPr/>
        <w:t>Zongshu20141004</w:t>
      </w:r>
      <w:r>
        <w:rPr>
          <w:rFonts w:cs="Segoe UI Emoji" w:ascii="Segoe UI Emoji" w:hAnsi="Segoe UI Emoji"/>
        </w:rPr>
        <w:t xml:space="preserve">  </w:t>
      </w:r>
      <w:r>
        <w:rPr/>
        <w:t>04:40</w:t>
      </w:r>
      <w:r>
        <w:rPr>
          <w:rFonts w:cs="Segoe UI Emoji" w:ascii="Segoe UI Emoji" w:hAnsi="Segoe UI Emoji"/>
        </w:rPr>
        <w:t xml:space="preserve">  </w:t>
      </w:r>
      <w:r>
        <w:rPr/>
        <w:t>经常吃荤的人不会顺利</w:t>
      </w:r>
    </w:p>
    <w:p>
      <w:pPr>
        <w:pStyle w:val="Normal"/>
        <w:rPr/>
      </w:pPr>
      <w:r>
        <w:rPr>
          <w:b/>
          <w:bCs/>
        </w:rPr>
        <w:t>女听众：</w:t>
      </w:r>
      <w:r>
        <w:rPr/>
        <w:t>台长，看一个</w:t>
      </w:r>
      <w:r>
        <w:rPr/>
        <w:t>1969</w:t>
      </w:r>
      <w:r>
        <w:rPr/>
        <w:t>年的属鸡有没有灵性，男的。</w:t>
      </w:r>
    </w:p>
    <w:p>
      <w:pPr>
        <w:pStyle w:val="Normal"/>
        <w:rPr/>
      </w:pPr>
      <w:r>
        <w:rPr>
          <w:b/>
          <w:bCs/>
        </w:rPr>
        <w:t>台长答：</w:t>
      </w:r>
      <w:r>
        <w:rPr/>
        <w:t>有灵性，身上有一个老太太（那小房子要念多少呢？）给他念</w:t>
      </w:r>
      <w:r>
        <w:rPr/>
        <w:t>27</w:t>
      </w:r>
      <w:r>
        <w:rPr/>
        <w:t>张（</w:t>
      </w:r>
      <w:r>
        <w:rPr/>
        <w:t>27</w:t>
      </w:r>
      <w:r>
        <w:rPr/>
        <w:t>张小房子给这个老太太？）嗯，写某某某的要经者就可以了（好。那他每一天的功课是什么呢？）就老样子做下去，差不多的，功课自己好好做就好了（台长，因为他常常工作上不顺利，是要念什么东西吗？）好好念经，少吃荤就可以了，经常吃荤的人永远不顺利的（好）你去看好了，真的，很多人不就是一直吃荤吃荤，吃到后来现在都出毛病了，昨天还是今天一个朋友就是，劝他吃素……好了，肠癌啊！又出来一个肠癌（是啊）动物多脏啊，动物吃的东西之后长出来的肉你们也敢吃啊？！（</w:t>
      </w:r>
      <w:r>
        <w:rPr/>
        <w:t>对对）猪吃什么东西？牛吃什么东西？羊、鸡吃的都是最肮脏的路边的东西，烂菜皮它们都吃，它长出来的肉，你们就这么吃它的肉，你想想看你身体上会干净吗？（对）你喝碗汤，你的皮肤里面渗出来的汗都会有汤的味道，何况你吃它的肉。你的身体上会长出来那种汗臭味，这种人体通过鸡肉、猪肉、牛肉长出来的身体上的那种脂肪，瘦的、皮肤上的东西，你想想看怎么不脏？脏得很，有味道的，都闻得出来的，所以有些人在你身边走过就像一个畜生走过一样的。你们看过那些马、牛在边上走过臭不臭？（对，最好还是劝他吃素，我们每个人都要吃素）当然了，不吃素的话死定了。现在末法时期，一个人没有慈悲心不吃素的话，到了一定时候活不了的，我不骗你的，好了（好，有机会再打电话，感恩师父）</w:t>
      </w:r>
    </w:p>
    <w:p>
      <w:pPr>
        <w:pStyle w:val="Normal"/>
        <w:rPr/>
      </w:pPr>
      <w:r>
        <w:rPr/>
      </w:r>
    </w:p>
    <w:p>
      <w:pPr>
        <w:pStyle w:val="Normal"/>
        <w:rPr/>
      </w:pPr>
      <w:r>
        <w:rPr/>
        <w:t>2</w:t>
      </w:r>
      <w:r>
        <w:rPr/>
        <w:t>．</w:t>
      </w:r>
      <w:r>
        <w:rPr/>
        <w:t>Zongshu20141004</w:t>
      </w:r>
      <w:r>
        <w:rPr>
          <w:rFonts w:cs="Segoe UI Emoji" w:ascii="Segoe UI Emoji" w:hAnsi="Segoe UI Emoji"/>
        </w:rPr>
        <w:t xml:space="preserve">  </w:t>
      </w:r>
      <w:r>
        <w:rPr/>
        <w:t>08:40</w:t>
      </w:r>
      <w:r>
        <w:rPr>
          <w:rFonts w:cs="Segoe UI Emoji" w:ascii="Segoe UI Emoji" w:hAnsi="Segoe UI Emoji"/>
        </w:rPr>
        <w:t xml:space="preserve">  </w:t>
      </w:r>
      <w:r>
        <w:rPr/>
        <w:t>活海鲜吃太多、动坏脑筋身体多处长瘤</w:t>
      </w:r>
    </w:p>
    <w:p>
      <w:pPr>
        <w:pStyle w:val="Normal"/>
        <w:rPr/>
      </w:pPr>
      <w:r>
        <w:rPr>
          <w:b/>
          <w:bCs/>
        </w:rPr>
        <w:t>女听众：</w:t>
      </w:r>
      <w:r>
        <w:rPr/>
        <w:t>师父，您好。问一个同修，</w:t>
      </w:r>
      <w:r>
        <w:rPr/>
        <w:t>1980</w:t>
      </w:r>
      <w:r>
        <w:rPr/>
        <w:t>年属猴的，女的，她</w:t>
      </w:r>
      <w:r>
        <w:rPr/>
        <w:t>2013</w:t>
      </w:r>
      <w:r>
        <w:rPr/>
        <w:t>年查出来是软骨肉瘤，已经切除了，今年又查出来胸膜、双肺多发及肋骨转移瘤，请师父看一下。</w:t>
      </w:r>
    </w:p>
    <w:p>
      <w:pPr>
        <w:pStyle w:val="Normal"/>
        <w:rPr/>
      </w:pPr>
      <w:r>
        <w:rPr>
          <w:b/>
          <w:bCs/>
        </w:rPr>
        <w:t>台长答：</w:t>
      </w:r>
      <w:r>
        <w:rPr/>
        <w:t>这个女的很麻烦的，她已经被下面的人缠住了，过去脾气太不好了（对，她也说过过去脾气很不好）不是脾气很不好，很坏！动坏脑筋动得太多了（她还很年轻）很年轻不动坏脑筋？现在小鬼啊，长得很小就会动坏脑筋了（因为这次台湾法会正好认识她，很年轻就生了这种病，很可怜）你是可怜，你是菩萨，但是你要记住，业障如影随行的，没有这个因不会有这个果的。这个世界没有什么客气的，今天如是因如是果，这还不懂？（嗯。师父，您看下她身上这个灵性要多少小房子？）有的念了，</w:t>
      </w:r>
      <w:r>
        <w:rPr/>
        <w:t>830</w:t>
      </w:r>
      <w:r>
        <w:rPr/>
        <w:t>张（好的，她一定会念的。放生要放多少条鱼？）有的放了，叫她先</w:t>
      </w:r>
      <w:r>
        <w:rPr/>
        <w:t>放</w:t>
      </w:r>
      <w:r>
        <w:rPr/>
        <w:t>5000</w:t>
      </w:r>
      <w:r>
        <w:rPr/>
        <w:t>条吧。我告诉你，她整个身上全是瘤（对的，好像查出来很多地方）我告诉你，过去吃的活的东西太多，吃的不好的那种胆固醇在她身上，非常厉害（对的，她在台湾的时候跟我说的，她以前吃活海鲜、活蟹，她说手上现在都是像白癜风那种，手上都发得很厉害的）现在知道了吗？我早就跟你们讲过了，末法时期，要吃素啊！不常吃素的人会生大病的（她后来跟我们说生这种病，我们都不敢相信，那么年轻而且……）你到殡仪馆去做个调查，死掉的人里面有多少年轻的人。我不是跟你开玩笑的，现在年轻人死得不比老人多？你知道车祸一天要死多少人吗？全世界一</w:t>
      </w:r>
      <w:r>
        <w:rPr/>
        <w:t>天车祸死几万人呢，</w:t>
      </w:r>
      <w:r>
        <w:rPr/>
        <w:t>80%</w:t>
      </w:r>
      <w:r>
        <w:rPr/>
        <w:t>都是年轻人。你想一想看好了，不要开玩笑啊（师父，她已经许愿吃全素了，而且她跟菩萨说念</w:t>
      </w:r>
      <w:r>
        <w:rPr/>
        <w:t>1000</w:t>
      </w:r>
      <w:r>
        <w:rPr/>
        <w:t>张小房子，然后</w:t>
      </w:r>
      <w:r>
        <w:rPr/>
        <w:t>1</w:t>
      </w:r>
      <w:r>
        <w:rPr/>
        <w:t>年内要发光碟度人，度</w:t>
      </w:r>
      <w:r>
        <w:rPr/>
        <w:t>1000</w:t>
      </w:r>
      <w:r>
        <w:rPr/>
        <w:t>个人，这样可以吗？）可以是可以，我就怕这种人坚持不了，明白了吗？（嗯，我们会督促她的，感恩师父。那她现在礼佛大忏悔文每天要念几遍？）</w:t>
      </w:r>
      <w:r>
        <w:rPr/>
        <w:t>5</w:t>
      </w:r>
      <w:r>
        <w:rPr/>
        <w:t>遍（好的）像这种人，只要保命就好好念吧，没有其他方法，只有保命了，明白了吗？（好的。她参加台湾法会后，菩萨已经给她加持很多很多了，最近做梦做到帮她清理、消业障这种梦）已经好多了，就是因为这个愿力感动菩萨，但是她只要稍微</w:t>
      </w:r>
      <w:r>
        <w:rPr/>
        <w:t>不好好去许愿做，然后她违愿的话，</w:t>
      </w:r>
      <w:r>
        <w:rPr/>
        <w:t>3</w:t>
      </w:r>
      <w:r>
        <w:rPr/>
        <w:t>个月到</w:t>
      </w:r>
      <w:r>
        <w:rPr/>
        <w:t>6</w:t>
      </w:r>
      <w:r>
        <w:rPr/>
        <w:t>个月拉走（好，我知道了，我一定会把这个录音告诉她的，让她好好地忏悔，重新开始）而且不能变化，一变化护法神一定把她拉走（好的，我知道了。感恩师父）</w:t>
      </w:r>
    </w:p>
    <w:p>
      <w:pPr>
        <w:pStyle w:val="Normal"/>
        <w:rPr/>
      </w:pPr>
      <w:r>
        <w:rPr/>
      </w:r>
    </w:p>
    <w:p>
      <w:pPr>
        <w:pStyle w:val="Normal"/>
        <w:rPr/>
      </w:pPr>
      <w:r>
        <w:rPr/>
        <w:t>Zongshu20141004</w:t>
      </w:r>
      <w:r>
        <w:rPr>
          <w:rFonts w:cs="Segoe UI Emoji" w:ascii="Segoe UI Emoji" w:hAnsi="Segoe UI Emoji"/>
        </w:rPr>
        <w:t xml:space="preserve">  </w:t>
      </w:r>
      <w:r>
        <w:rPr/>
        <w:t>13:51</w:t>
      </w:r>
      <w:r>
        <w:rPr>
          <w:rFonts w:cs="Segoe UI Emoji" w:ascii="Segoe UI Emoji" w:hAnsi="Segoe UI Emoji"/>
        </w:rPr>
        <w:t xml:space="preserve">  </w:t>
      </w:r>
      <w:r>
        <w:rPr/>
        <w:t>弟子敛财突发心脏病去世</w:t>
      </w:r>
    </w:p>
    <w:p>
      <w:pPr>
        <w:pStyle w:val="Normal"/>
        <w:rPr/>
      </w:pPr>
      <w:r>
        <w:rPr>
          <w:b/>
          <w:bCs/>
        </w:rPr>
        <w:t>女听众：</w:t>
      </w:r>
      <w:r>
        <w:rPr/>
        <w:t>师父，看一个亡人，因为从台湾法会回来之后，这个弟子突然之间就走掉了。陈秀华，女的，</w:t>
      </w:r>
      <w:r>
        <w:rPr/>
        <w:t>9</w:t>
      </w:r>
      <w:r>
        <w:rPr/>
        <w:t>月份去世的，好像是突发心脏病去世的，还蛮年轻的，好像五十几岁，大家都在帮她助念。</w:t>
      </w:r>
    </w:p>
    <w:p>
      <w:pPr>
        <w:pStyle w:val="Normal"/>
        <w:rPr/>
      </w:pPr>
      <w:r>
        <w:rPr>
          <w:b/>
          <w:bCs/>
        </w:rPr>
        <w:t>台长答：</w:t>
      </w:r>
      <w:r>
        <w:rPr/>
        <w:t>好了，到下面去了。这个人是不是帮人家放过生？（对，她以前好像属于一个召集人）对了，敛财。所以我告诉你在阳间没有用的，你在阳间你做得再好，你就算把全世界的人都骗了，说你是雷锋都没有用的，你下去了就下去了（她是突然之间就走了，很莫名的）敛财的人全是这样的，去敛好了，敛了嘛走人了，现在不是有好几个都在敛财吗？不走了吗？去敛吗？（她真的是这个原因才走的？）对，这个原因，还有她过去生中这个时候正好有个劫，两个原因，她根本没有好好消自己。有些时候你们看看有些人好像修得很好，她不是真修啊，很危险的，这种事情骗不了菩萨、骗不了地的。只有真修的人，很多老妈妈，跟你说业障很重，人家拖到今天，为什么？人家拼命地在修啊。为什么这么年轻就走？很简单，假的，假的东西长不了，真的东西才能长久（哎呀，真的是太可惜了，一条命没了）对，就值这么一点钱。所以我早就跟你们讲过了，一定要干净，因为你帮众人背，敛财的人就是说帮众人背业，人家花钱消灾的，人家花钱叫你放生，给你钱、给你什么东西，这些东西你都要帮人家背的，对不对？比方说，人家花钱看医生，你医生不给人家好好看的话，你说这个医生是不是帮人家背业？（嗯）好了，就这么简单了，有什么好讲的（我就觉得她修了心灵法门，好不容易闻到佛法，然后念经了，就因为这个事情然后下去，就觉得都白费了）你查一查她有没有过去的账你就知道了，你问一问就知道了，负责人最容易出事了（嗯，我知道了。我相信师父，每次师父说好，我回去问别人，真得就是师父说的那样，太神奇了。上次有一个感情问题，昨天师父说没有肉体接触怎么可能啊，我们还觉得没有，真的没有。后来电话结束之后，她就说实话了。就觉得，哇，在师父面前完全都是透明的，骗不了师父的）绝对透明，在我面前绝对透明。我可以告诉你，我一讲如果她还在说没有，全世界的人知道她有，就这么简单。还不如自己不要响了，你不响的话还不打妄语，我一讲你还要狡辩，你还要打妄语，护法神都看得见的。我也不讲了，有什么好讲的（好的，我知道了。陈秀华，这位同修要多少张小房子？希望能够把她拉上来，让她女儿帮她念）帮她念，小房子至少</w:t>
      </w:r>
      <w:r>
        <w:rPr/>
        <w:t>400</w:t>
      </w:r>
      <w:r>
        <w:rPr/>
        <w:t>张（好的）像她这种人下去全知道了，知道了之后她就慢慢地自己在忏悔，忏悔忏悔慢慢地她知道自己做错了，忏悔之后如果再加点小房子应该还能够拉到比较高的地方了，或者投胎，或者就是阿修罗道了，就这样了（师父，我想问一个问题，因为她也修心灵法门，现在师父看到她下去了，那她在下面还记不记得她修心灵</w:t>
      </w:r>
      <w:r>
        <w:rPr/>
        <w:t>法门，还记不记得可以念经？）全知道的。但是下面条件不好，她不能像在人间这么修了。你说说看，一个人在下面做鬼，他念经的话对他来讲是什么概念？我问你一句话就知道了，如果在监狱里，你有机会念经吗？你有机会闻到佛法吗？然后叫你天天……你就没时间去念经。道理是一样的，在下面也是，做鬼的话，你就必须接受很多的惩罚了（我知道了。感恩师父开示，真的这个跟钱财关系一点都不能碰）你去碰好了，最近死掉这么多的，哪一个不是敛财？早点晚点，你让他去敛好了，所以师父有时候跟他们讲啊、跟他们讲啊，他们“师父没有，师父没有”，到最后么走人了（这个是玩命的）对了！为钱玩命的人多得很啊！（我知道了，感恩师父，师父您辛苦了，感恩观世音菩萨）</w:t>
      </w:r>
    </w:p>
    <w:p>
      <w:pPr>
        <w:pStyle w:val="Normal"/>
        <w:rPr/>
      </w:pPr>
      <w:r>
        <w:rPr/>
      </w:r>
    </w:p>
    <w:p>
      <w:pPr>
        <w:pStyle w:val="Normal"/>
        <w:rPr/>
      </w:pPr>
      <w:r>
        <w:rPr/>
        <w:t>3</w:t>
      </w:r>
      <w:r>
        <w:rPr/>
        <w:t>．</w:t>
      </w:r>
      <w:r>
        <w:rPr/>
        <w:t>Zongshu20141004</w:t>
      </w:r>
      <w:r>
        <w:rPr>
          <w:rFonts w:cs="Segoe UI Emoji" w:ascii="Segoe UI Emoji" w:hAnsi="Segoe UI Emoji"/>
        </w:rPr>
        <w:t xml:space="preserve">  </w:t>
      </w:r>
      <w:r>
        <w:rPr/>
        <w:t>20:50</w:t>
      </w:r>
      <w:r>
        <w:rPr>
          <w:rFonts w:cs="Segoe UI Emoji" w:ascii="Segoe UI Emoji" w:hAnsi="Segoe UI Emoji"/>
        </w:rPr>
        <w:t xml:space="preserve">  </w:t>
      </w:r>
      <w:r>
        <w:rPr/>
        <w:t>肠胃不好要吃全素；妇科有业障；眼睛不好</w:t>
      </w:r>
    </w:p>
    <w:p>
      <w:pPr>
        <w:pStyle w:val="Normal"/>
        <w:rPr/>
      </w:pPr>
      <w:r>
        <w:rPr>
          <w:b/>
          <w:bCs/>
        </w:rPr>
        <w:t>女听众：</w:t>
      </w:r>
      <w:r>
        <w:rPr/>
        <w:t>师父，您好。</w:t>
      </w:r>
      <w:r>
        <w:rPr/>
        <w:t>1975</w:t>
      </w:r>
      <w:r>
        <w:rPr/>
        <w:t>年的属兔，我自己，想看身体。</w:t>
      </w:r>
    </w:p>
    <w:p>
      <w:pPr>
        <w:pStyle w:val="Normal"/>
        <w:rPr/>
      </w:pPr>
      <w:r>
        <w:rPr>
          <w:b/>
          <w:bCs/>
        </w:rPr>
        <w:t>台长答：</w:t>
      </w:r>
      <w:r>
        <w:rPr/>
        <w:t>你的肠胃不好（知道）肠胃里边还会……慢慢以后年纪大还会长东西。你现在吃素了没有？（我吃</w:t>
      </w:r>
      <w:r>
        <w:rPr/>
        <w:t>20</w:t>
      </w:r>
      <w:r>
        <w:rPr/>
        <w:t>天的素）不行啊（吃全素？）对（好的）吃全素吧，否则的话你这个肠胃的左腹部下面我看到有一个黑的东西一直在慢慢地长，吃饱了你的左腹部就会有一点点胀痛（知道）你就等于说“我做</w:t>
      </w:r>
      <w:r>
        <w:rPr/>
        <w:t>20</w:t>
      </w:r>
      <w:r>
        <w:rPr/>
        <w:t>天的好人，还有</w:t>
      </w:r>
      <w:r>
        <w:rPr/>
        <w:t>10</w:t>
      </w:r>
      <w:r>
        <w:rPr/>
        <w:t>天我不做好人，我</w:t>
      </w:r>
      <w:r>
        <w:rPr/>
        <w:t>20</w:t>
      </w:r>
      <w:r>
        <w:rPr/>
        <w:t>天很慈悲，还有</w:t>
      </w:r>
      <w:r>
        <w:rPr/>
        <w:t>10</w:t>
      </w:r>
      <w:r>
        <w:rPr/>
        <w:t>天，我吃你的肉”。你说是个好人吗？你告诉我（好好，我吃全素）好了。还有什么问题？（要多少张小房子？）好好念，像你现在小房子一个星期至少</w:t>
      </w:r>
      <w:r>
        <w:rPr/>
        <w:t>7</w:t>
      </w:r>
      <w:r>
        <w:rPr/>
        <w:t>张（好）自己好好修，而且我告诉你，你的脖子上经常长</w:t>
      </w:r>
      <w:r>
        <w:rPr/>
        <w:t>疙疙瘩瘩的，不干净，对不对？（对对）还有你的下巴颏这里、喉咙这个地方有点干痛，明白了吗？（嗯）你还吃荤的好了，去吃好了，鸡吃这种烂菜皮，鸭子吃烂菜皮，猪吃糠，你想想看这个脏的……酸得都发臭的东西猪全吃下去，它长出来的肉你吃，你吃了之后再长在你身上，唉（一定一定吃全素）改毛病（师父，再帮我看一下妇科）要当心，你的子宫这个地方有一个小灵性，而且会长东西。我可以看出这个地方非常毛躁，像有子宫肌瘤，而且看到是两个，现在这两个已经让你小便很多了，经常要小便。你自己要注意了，第一要吃得干净，第二你喜欢不喜欢喝茶？（喝开水）你还是要多喝，还要喝茶，你能不能弄一点菊花茶喝？（可以）你的眼睛不大好（眼睛老是红红的）对，我现在看见你的视网膜血液膨胀，让你不是红红的，让你眼睛经常模糊，听得懂吗？（嗯）不要开玩笑，有时候人身上的毛病你不能开玩笑的，你跟它开玩笑它就跟你开大玩笑了，明白了吗？（明白。那要多少小房子呢，妇科那里？）</w:t>
      </w:r>
      <w:r>
        <w:rPr/>
        <w:t>49</w:t>
      </w:r>
      <w:r>
        <w:rPr/>
        <w:t>张（好）等等，我看……哎，怎么这么多业障的？倒不是小孩子，是业障，你妇科这里很多业障，你自己当心一点，多念点礼佛大忏悔文（我天天念</w:t>
      </w:r>
      <w:r>
        <w:rPr/>
        <w:t>3</w:t>
      </w:r>
      <w:r>
        <w:rPr/>
        <w:t>遍）其他没什么大问题，腰也要当心，腰也不好（好的）哎，你的肾脏也有问题。所</w:t>
      </w:r>
      <w:r>
        <w:rPr/>
        <w:t>以我就跟你讲了，年轻的时候不注意，晚年就吃苦头（吃的苦头太多了）好好改毛病了，不改毛病继续吃苦头，傻姑娘（一定一定）</w:t>
      </w:r>
    </w:p>
    <w:p>
      <w:pPr>
        <w:pStyle w:val="Normal"/>
        <w:rPr/>
      </w:pPr>
      <w:r>
        <w:rPr/>
      </w:r>
    </w:p>
    <w:p>
      <w:pPr>
        <w:pStyle w:val="Normal"/>
        <w:rPr/>
      </w:pPr>
      <w:r>
        <w:rPr/>
        <w:t>4</w:t>
      </w:r>
      <w:r>
        <w:rPr/>
        <w:t>．</w:t>
      </w:r>
      <w:r>
        <w:rPr/>
        <w:t>Zongshu20141004</w:t>
      </w:r>
      <w:r>
        <w:rPr>
          <w:rFonts w:cs="Segoe UI Emoji" w:ascii="Segoe UI Emoji" w:hAnsi="Segoe UI Emoji"/>
        </w:rPr>
        <w:t xml:space="preserve">  </w:t>
      </w:r>
      <w:r>
        <w:rPr/>
        <w:t>27:10</w:t>
      </w:r>
      <w:r>
        <w:rPr>
          <w:rFonts w:cs="Segoe UI Emoji" w:ascii="Segoe UI Emoji" w:hAnsi="Segoe UI Emoji"/>
        </w:rPr>
        <w:t xml:space="preserve">  </w:t>
      </w:r>
      <w:r>
        <w:rPr/>
        <w:t>亡父托梦需要</w:t>
      </w:r>
      <w:r>
        <w:rPr/>
        <w:t>200</w:t>
      </w:r>
      <w:r>
        <w:rPr/>
        <w:t>张小房子，和台长看图腾的数量一样</w:t>
      </w:r>
    </w:p>
    <w:p>
      <w:pPr>
        <w:pStyle w:val="Normal"/>
        <w:rPr/>
      </w:pPr>
      <w:r>
        <w:rPr>
          <w:b/>
          <w:bCs/>
        </w:rPr>
        <w:t>男听众：</w:t>
      </w:r>
      <w:r>
        <w:rPr/>
        <w:t>Hello</w:t>
      </w:r>
      <w:r>
        <w:rPr/>
        <w:t>，我是从马来西亚打来的，我今年</w:t>
      </w:r>
      <w:r>
        <w:rPr/>
        <w:t>24</w:t>
      </w:r>
      <w:r>
        <w:rPr/>
        <w:t>日有打过来，去年</w:t>
      </w:r>
      <w:r>
        <w:rPr/>
        <w:t>14</w:t>
      </w:r>
      <w:r>
        <w:rPr/>
        <w:t>日我问我父亲还要烧多少张，他说他往生了，我想知道他去到哪一层？他是蔡广华。</w:t>
      </w:r>
    </w:p>
    <w:p>
      <w:pPr>
        <w:pStyle w:val="Normal"/>
        <w:rPr/>
      </w:pPr>
      <w:r>
        <w:rPr>
          <w:b/>
          <w:bCs/>
        </w:rPr>
        <w:t>台长答：</w:t>
      </w:r>
      <w:r>
        <w:rPr/>
        <w:t>你给他念了几张小房子？（现在我和我妹妹念了十多张。他往生的时候，那时全部加起来有</w:t>
      </w:r>
      <w:r>
        <w:rPr/>
        <w:t>40</w:t>
      </w:r>
      <w:r>
        <w:rPr/>
        <w:t>多了，总共是</w:t>
      </w:r>
      <w:r>
        <w:rPr/>
        <w:t>50</w:t>
      </w:r>
      <w:r>
        <w:rPr/>
        <w:t>多张。他现在是在哪一层呢？）阿修罗道了（还要念几张？他可以上去吗？）</w:t>
      </w:r>
      <w:r>
        <w:rPr/>
        <w:t>200</w:t>
      </w:r>
      <w:r>
        <w:rPr/>
        <w:t>张，好好念吧（我做梦是讲要</w:t>
      </w:r>
      <w:r>
        <w:rPr/>
        <w:t>200</w:t>
      </w:r>
      <w:r>
        <w:rPr/>
        <w:t>张）看见了吗？跟台长讲得一样吗？（讲得一样）他做梦也要</w:t>
      </w:r>
      <w:r>
        <w:rPr/>
        <w:t>200</w:t>
      </w:r>
      <w:r>
        <w:rPr/>
        <w:t>张，台长不是刚刚先告诉你</w:t>
      </w:r>
      <w:r>
        <w:rPr/>
        <w:t>200</w:t>
      </w:r>
      <w:r>
        <w:rPr/>
        <w:t>张吗？（对，厉害）</w:t>
      </w:r>
      <w:r>
        <w:rPr/>
        <w:t>200</w:t>
      </w:r>
      <w:r>
        <w:rPr/>
        <w:t>张到天界，因为蔡广华这个人是一个好人，并不是你们念得好，是他人本来不错，听得懂吗？（听得懂）你们家里的人，都有点傻傻的，但是比较自私（对）蔡广华这个人不自私（他没怎么读到书）他不自私，</w:t>
      </w:r>
      <w:r>
        <w:rPr/>
        <w:t>像你们这些人都很自私自利（嗯）</w:t>
      </w:r>
    </w:p>
    <w:p>
      <w:pPr>
        <w:pStyle w:val="Normal"/>
        <w:rPr/>
      </w:pPr>
      <w:r>
        <w:rPr/>
      </w:r>
    </w:p>
    <w:p>
      <w:pPr>
        <w:pStyle w:val="Normal"/>
        <w:rPr/>
      </w:pPr>
      <w:r>
        <w:rPr/>
        <w:t>Zongshu20141004</w:t>
      </w:r>
      <w:r>
        <w:rPr>
          <w:rFonts w:cs="Segoe UI Emoji" w:ascii="Segoe UI Emoji" w:hAnsi="Segoe UI Emoji"/>
        </w:rPr>
        <w:t xml:space="preserve">  </w:t>
      </w:r>
      <w:r>
        <w:rPr/>
        <w:t>30:28</w:t>
      </w:r>
      <w:r>
        <w:rPr>
          <w:rFonts w:cs="Segoe UI Emoji" w:ascii="Segoe UI Emoji" w:hAnsi="Segoe UI Emoji"/>
        </w:rPr>
        <w:t xml:space="preserve">  </w:t>
      </w:r>
      <w:r>
        <w:rPr/>
        <w:t>台长指导新同修如何念经及找当地共修组协助</w:t>
      </w:r>
    </w:p>
    <w:p>
      <w:pPr>
        <w:pStyle w:val="Normal"/>
        <w:rPr/>
      </w:pPr>
      <w:r>
        <w:rPr>
          <w:b/>
          <w:bCs/>
        </w:rPr>
        <w:t>男听众：</w:t>
      </w:r>
      <w:r>
        <w:rPr/>
        <w:t>看一个</w:t>
      </w:r>
      <w:r>
        <w:rPr/>
        <w:t>1971</w:t>
      </w:r>
      <w:r>
        <w:rPr/>
        <w:t>年的属猪，男的，他有没有灵性？</w:t>
      </w:r>
    </w:p>
    <w:p>
      <w:pPr>
        <w:pStyle w:val="Normal"/>
        <w:rPr/>
      </w:pPr>
      <w:r>
        <w:rPr>
          <w:b/>
          <w:bCs/>
        </w:rPr>
        <w:t>台长答：</w:t>
      </w:r>
      <w:r>
        <w:rPr/>
        <w:t>有，肠胃上（还有多少个？他自己讲有两个关）好好再念，念得不够，差得太远（还要几张？）差得太远了，每个星期至少念</w:t>
      </w:r>
      <w:r>
        <w:rPr/>
        <w:t>7</w:t>
      </w:r>
      <w:r>
        <w:rPr/>
        <w:t>张（现在还要很多张？）一直念下去，不能停的！像你这种人不能停的，业障这么重，怎么停？（哦，还要很多啊？）我现在告诉你没了，已经业障都没了，你可以上天了（怎么行啊？）问出来的话像幼儿园小孩子问老师一样的（是每个礼拜要</w:t>
      </w:r>
      <w:r>
        <w:rPr/>
        <w:t>7</w:t>
      </w:r>
      <w:r>
        <w:rPr/>
        <w:t>张？）对了，一直念下去（要念几年？）你想活几年，你就念几年（哦，这么多啊？）唉，我真的服了你们。好好问问你们共修组，你是马来西亚哪个共修组的？（没有共修组，我是看那个书的）你赶</w:t>
      </w:r>
      <w:r>
        <w:rPr/>
        <w:t>快找你们当地的共修组，他们都有的，每个地方都有共修组的（我没有找过）你赶快去找，书后面都有马来西亚共修组的（有什么用啊，找共修组？）那你找我有什么用？（找您是我看还要几张小房子）你找共修组他们都会讲给你听刚才这些问题的，他们全部回答得出的（哦）好好念经了，不要耽误自己了。太少了，念得太少了，听得懂吗？（听得懂，谢谢台长）</w:t>
      </w:r>
    </w:p>
    <w:p>
      <w:pPr>
        <w:pStyle w:val="Normal"/>
        <w:rPr/>
      </w:pPr>
      <w:r>
        <w:rPr/>
      </w:r>
    </w:p>
    <w:p>
      <w:pPr>
        <w:pStyle w:val="Normal"/>
        <w:rPr/>
      </w:pPr>
      <w:r>
        <w:rPr/>
        <w:t>5</w:t>
      </w:r>
      <w:r>
        <w:rPr/>
        <w:t>．</w:t>
      </w:r>
      <w:r>
        <w:rPr/>
        <w:t>Zongshu20141004</w:t>
      </w:r>
      <w:r>
        <w:rPr>
          <w:rFonts w:cs="Segoe UI Emoji" w:ascii="Segoe UI Emoji" w:hAnsi="Segoe UI Emoji"/>
        </w:rPr>
        <w:t xml:space="preserve">  </w:t>
      </w:r>
      <w:r>
        <w:rPr/>
        <w:t>34:15</w:t>
      </w:r>
      <w:r>
        <w:rPr>
          <w:rFonts w:cs="Segoe UI Emoji" w:ascii="Segoe UI Emoji" w:hAnsi="Segoe UI Emoji"/>
        </w:rPr>
        <w:t xml:space="preserve">  </w:t>
      </w:r>
      <w:r>
        <w:rPr/>
        <w:t>不相信的人就是缘分不够；孩子脾气不好都是爸爸妈妈的基因</w:t>
      </w:r>
    </w:p>
    <w:p>
      <w:pPr>
        <w:pStyle w:val="Normal"/>
        <w:rPr/>
      </w:pPr>
      <w:r>
        <w:rPr>
          <w:b/>
          <w:bCs/>
        </w:rPr>
        <w:t>女听众：</w:t>
      </w:r>
      <w:r>
        <w:rPr/>
        <w:t>卢台长，您好。我想问您</w:t>
      </w:r>
      <w:r>
        <w:rPr/>
        <w:t>1980</w:t>
      </w:r>
      <w:r>
        <w:rPr/>
        <w:t>年属猴子的身体，男的，他的脚生了一个囊肿。</w:t>
      </w:r>
    </w:p>
    <w:p>
      <w:pPr>
        <w:pStyle w:val="Normal"/>
        <w:rPr/>
      </w:pPr>
      <w:r>
        <w:rPr>
          <w:b/>
          <w:bCs/>
        </w:rPr>
        <w:t>台长答：</w:t>
      </w:r>
      <w:r>
        <w:rPr/>
        <w:t>生在哪里？（生在左脚的膝盖里边）一个老伯伯在他身上，矮矮的，眉毛粗粗的（知道了，要念多少张小房子呢？）</w:t>
      </w:r>
      <w:r>
        <w:rPr/>
        <w:t>80</w:t>
      </w:r>
      <w:r>
        <w:rPr/>
        <w:t>张（我已经念了</w:t>
      </w:r>
      <w:r>
        <w:rPr/>
        <w:t>100</w:t>
      </w:r>
      <w:r>
        <w:rPr/>
        <w:t>张了）再念</w:t>
      </w:r>
      <w:r>
        <w:rPr/>
        <w:t>80</w:t>
      </w:r>
      <w:r>
        <w:rPr/>
        <w:t>张（知道了，谢谢）赶快给他念了，而且每天要念</w:t>
      </w:r>
      <w:r>
        <w:rPr/>
        <w:t>5</w:t>
      </w:r>
      <w:r>
        <w:rPr/>
        <w:t>遍礼佛大忏悔文，解结咒要念</w:t>
      </w:r>
      <w:r>
        <w:rPr/>
        <w:t>49</w:t>
      </w:r>
      <w:r>
        <w:rPr/>
        <w:t>遍（往生咒要念吗？）往生咒要念</w:t>
      </w:r>
      <w:r>
        <w:rPr/>
        <w:t>49</w:t>
      </w:r>
      <w:r>
        <w:rPr/>
        <w:t>遍（知道。但是我的儿子有点不相信）不相信嘛等死了，腿以后锯掉了，很简单。扩散了死掉、不扩散腿锯掉，就这两个（哦）不相信的人就没有办法的，不相信的人就是缘分不够（我给他念心经，他有点相信，有点不相信）你叫他听听台长的节目，多看看书，这种孩子我告诉你……（他</w:t>
      </w:r>
      <w:r>
        <w:rPr/>
        <w:t>脾气很倔的）我能说什么……你告诉我他脾气很倔，我能说什么？你做妈妈都不想救他，我怎么办？（我想救他的）你救他的话，你为什么不帮他好好念？（我会好好念的）你不要嘴巴里说他脾气很倔的，没有什么倔不倔的，人到死的时候就知道不倔了（哦哦）倔什么，都是你培养出来的，不好的（就是的，我就是培养出来不好）子不孝父之过，对不对？孩子不做好事，孩子脾气不好，都是爸爸妈妈的根基，基因！你好过了，你脾气？你要不学心灵法门，你会这么老实的？（嗯）</w:t>
      </w:r>
    </w:p>
    <w:p>
      <w:pPr>
        <w:pStyle w:val="Normal"/>
        <w:rPr/>
      </w:pPr>
      <w:r>
        <w:rPr/>
      </w:r>
    </w:p>
    <w:p>
      <w:pPr>
        <w:pStyle w:val="Normal"/>
        <w:rPr/>
      </w:pPr>
      <w:r>
        <w:rPr/>
        <w:t>Zongshu20141004</w:t>
      </w:r>
      <w:r>
        <w:rPr>
          <w:rFonts w:cs="Segoe UI Emoji" w:ascii="Segoe UI Emoji" w:hAnsi="Segoe UI Emoji"/>
        </w:rPr>
        <w:t xml:space="preserve">  </w:t>
      </w:r>
      <w:r>
        <w:rPr/>
        <w:t>37:16</w:t>
      </w:r>
      <w:r>
        <w:rPr>
          <w:rFonts w:cs="Segoe UI Emoji" w:ascii="Segoe UI Emoji" w:hAnsi="Segoe UI Emoji"/>
        </w:rPr>
        <w:t xml:space="preserve">  </w:t>
      </w:r>
      <w:r>
        <w:rPr/>
        <w:t>肠胃、关节都不好，晚年会有青光眼</w:t>
      </w:r>
    </w:p>
    <w:p>
      <w:pPr>
        <w:pStyle w:val="Normal"/>
        <w:rPr/>
      </w:pPr>
      <w:r>
        <w:rPr>
          <w:b/>
          <w:bCs/>
        </w:rPr>
        <w:t>女听众：</w:t>
      </w:r>
      <w:r>
        <w:rPr/>
        <w:t>台长，我想看一个属羊的，</w:t>
      </w:r>
      <w:r>
        <w:rPr/>
        <w:t>1955</w:t>
      </w:r>
      <w:r>
        <w:rPr/>
        <w:t>年女的，我自己，身上有没有灵性？</w:t>
      </w:r>
    </w:p>
    <w:p>
      <w:pPr>
        <w:pStyle w:val="Normal"/>
        <w:rPr/>
      </w:pPr>
      <w:r>
        <w:rPr>
          <w:b/>
          <w:bCs/>
        </w:rPr>
        <w:t>台长答：</w:t>
      </w:r>
      <w:r>
        <w:rPr/>
        <w:t>有，你很不好的，你的肠胃、关节都不好（对）而且你还有一个问题，你以后晚年会青光眼的。很多东西你都看不见、怕光、刺眼睛（我的背痛得不得了，有没有灵性？）有，你有打胎的孩子，自己好好念掉（孩子在身上，是吧？）对了，还在呢，你念了几张小房子了？（我自己念了</w:t>
      </w:r>
      <w:r>
        <w:rPr/>
        <w:t>200</w:t>
      </w:r>
      <w:r>
        <w:rPr/>
        <w:t>多张）现在这个</w:t>
      </w:r>
      <w:r>
        <w:rPr/>
        <w:t>200</w:t>
      </w:r>
      <w:r>
        <w:rPr/>
        <w:t>多张不是完全给孩子的，是你给自己儿子念很多。明白了吗？（明白了）</w:t>
      </w:r>
    </w:p>
    <w:p>
      <w:pPr>
        <w:pStyle w:val="Normal"/>
        <w:rPr/>
      </w:pPr>
      <w:r>
        <w:rPr/>
      </w:r>
    </w:p>
    <w:p>
      <w:pPr>
        <w:pStyle w:val="Normal"/>
        <w:rPr/>
      </w:pPr>
      <w:r>
        <w:rPr/>
        <w:t>6</w:t>
      </w:r>
      <w:r>
        <w:rPr/>
        <w:t>．</w:t>
      </w:r>
      <w:r>
        <w:rPr/>
        <w:t>Zongshu20141004</w:t>
      </w:r>
      <w:r>
        <w:rPr>
          <w:rFonts w:cs="Segoe UI Emoji" w:ascii="Segoe UI Emoji" w:hAnsi="Segoe UI Emoji"/>
        </w:rPr>
        <w:t xml:space="preserve">  </w:t>
      </w:r>
      <w:r>
        <w:rPr/>
        <w:t>38:50</w:t>
      </w:r>
      <w:r>
        <w:rPr>
          <w:rFonts w:cs="Segoe UI Emoji" w:ascii="Segoe UI Emoji" w:hAnsi="Segoe UI Emoji"/>
        </w:rPr>
        <w:t xml:space="preserve">  </w:t>
      </w:r>
      <w:r>
        <w:rPr/>
        <w:t>台长看到听众嘴巴里有一颗牙齿歪的</w:t>
      </w:r>
    </w:p>
    <w:p>
      <w:pPr>
        <w:pStyle w:val="Normal"/>
        <w:rPr/>
      </w:pPr>
      <w:r>
        <w:rPr>
          <w:b/>
          <w:bCs/>
        </w:rPr>
        <w:t>女听众：</w:t>
      </w:r>
      <w:r>
        <w:rPr/>
        <w:t>台长，您好。我是</w:t>
      </w:r>
      <w:r>
        <w:rPr/>
        <w:t>1992</w:t>
      </w:r>
      <w:r>
        <w:rPr/>
        <w:t>年的属猴，看我的身体，身上有没有灵性？灵性病、业障病，身体如何？</w:t>
      </w:r>
    </w:p>
    <w:p>
      <w:pPr>
        <w:pStyle w:val="Normal"/>
        <w:rPr/>
      </w:pPr>
      <w:r>
        <w:rPr>
          <w:b/>
          <w:bCs/>
        </w:rPr>
        <w:t>台长答：</w:t>
      </w:r>
      <w:r>
        <w:rPr/>
        <w:t>你的颈椎不好（对对，上次看图腾也是说我颈椎不好，要念小房子吗？）要念，你再不念不行（我在念，因为是大学生，学业比较重，每个星期只有周末能念</w:t>
      </w:r>
      <w:r>
        <w:rPr/>
        <w:t>2</w:t>
      </w:r>
      <w:r>
        <w:rPr/>
        <w:t>张）平时多念几遍大悲咒、心经（平时念</w:t>
      </w:r>
      <w:r>
        <w:rPr/>
        <w:t>7</w:t>
      </w:r>
      <w:r>
        <w:rPr/>
        <w:t>遍大悲咒、</w:t>
      </w:r>
      <w:r>
        <w:rPr/>
        <w:t>7</w:t>
      </w:r>
      <w:r>
        <w:rPr/>
        <w:t>遍心经、</w:t>
      </w:r>
      <w:r>
        <w:rPr/>
        <w:t>21</w:t>
      </w:r>
      <w:r>
        <w:rPr/>
        <w:t>遍准提神咒、</w:t>
      </w:r>
      <w:r>
        <w:rPr/>
        <w:t>21</w:t>
      </w:r>
      <w:r>
        <w:rPr/>
        <w:t>遍消灾吉祥神咒，还有</w:t>
      </w:r>
      <w:r>
        <w:rPr/>
        <w:t>21</w:t>
      </w:r>
      <w:r>
        <w:rPr/>
        <w:t>遍往生咒）我现在看你的图腾，你人比过去胖了（对，上次也是说我胖，台长说得对）逃也逃不过的。两年前我说一个人两年之后会生癌症，结果他两年之后生癌症了（对的，上次台长跟我说颈椎不好，说我脖子好像有点粗，让我多吃海带，我有听台长的，在多吃，还有多喝牛奶。但是，我上次忘</w:t>
      </w:r>
      <w:r>
        <w:rPr/>
        <w:t>记问我要念多少张小房子）小房子加起来念</w:t>
      </w:r>
      <w:r>
        <w:rPr/>
        <w:t>200</w:t>
      </w:r>
      <w:r>
        <w:rPr/>
        <w:t>张（好）你人不坏，你要注意：你第一缺钙；第二自己个性太强（对，我个性很强，平时对别人……）而且我还看得出你嘴巴里有一个牙齿长得很不齐的，歪过来的（对对，那颗牙齿，本来它以前一颗乳牙应该要掉的，但是那颗乳牙很晚，到了</w:t>
      </w:r>
      <w:r>
        <w:rPr/>
        <w:t>18</w:t>
      </w:r>
      <w:r>
        <w:rPr/>
        <w:t>岁它都还没有掉，长出来的牙齿就一直被它挤歪掉了，那颗牙齿很歪）我就看到你嘴巴里那颗牙齿歪的，呵呵。好了，好好念经啊！</w:t>
      </w:r>
    </w:p>
    <w:p>
      <w:pPr>
        <w:pStyle w:val="Normal"/>
        <w:rPr/>
      </w:pPr>
      <w:r>
        <w:rPr/>
      </w:r>
    </w:p>
    <w:p>
      <w:pPr>
        <w:pStyle w:val="Normal"/>
        <w:rPr/>
      </w:pPr>
      <w:r>
        <w:rPr/>
        <w:t>Zongshu20141004</w:t>
      </w:r>
      <w:r>
        <w:rPr>
          <w:rFonts w:cs="Segoe UI Emoji" w:ascii="Segoe UI Emoji" w:hAnsi="Segoe UI Emoji"/>
        </w:rPr>
        <w:t xml:space="preserve">  </w:t>
      </w:r>
      <w:r>
        <w:rPr/>
        <w:t>41:16</w:t>
      </w:r>
      <w:r>
        <w:rPr>
          <w:rFonts w:cs="Segoe UI Emoji" w:ascii="Segoe UI Emoji" w:hAnsi="Segoe UI Emoji"/>
        </w:rPr>
        <w:t xml:space="preserve">  </w:t>
      </w:r>
      <w:r>
        <w:rPr/>
        <w:t>婚姻不好注意什么；断掌手命比较硬；胃粘连该怎么做</w:t>
      </w:r>
    </w:p>
    <w:p>
      <w:pPr>
        <w:pStyle w:val="Normal"/>
        <w:rPr/>
      </w:pPr>
      <w:r>
        <w:rPr>
          <w:b/>
          <w:bCs/>
        </w:rPr>
        <w:t>女听众：</w:t>
      </w:r>
      <w:r>
        <w:rPr/>
        <w:t>我可以问一下我的姻缘吗？台长上次说我要当心，但是我没有问要怎样当心。</w:t>
      </w:r>
      <w:r>
        <w:rPr/>
        <w:t>1992</w:t>
      </w:r>
      <w:r>
        <w:rPr/>
        <w:t>年属猴。</w:t>
      </w:r>
    </w:p>
    <w:p>
      <w:pPr>
        <w:pStyle w:val="Normal"/>
        <w:rPr/>
      </w:pPr>
      <w:r>
        <w:rPr>
          <w:b/>
          <w:bCs/>
        </w:rPr>
        <w:t>台长答：</w:t>
      </w:r>
      <w:r>
        <w:rPr/>
        <w:t>婚姻当心，多念解结咒（我平时功课也有念解结咒）婚姻当心就是容易被人家骗（好。因为我有一个手是断掌，是不是也是不太好？）断掌也不是不好，就比较厉害，就是你这个人跟人家在一起你的命比较硬，很容易跟人家闹翻（哦）稍微有点不舒服，马上就闹翻了（台长，我的胃好吗？因为我平时吃了辛辣的东西就……）不好，反胃的。你这个胃，你的右腹部下面靠近胆肝这个地方，偏左一点点那个胃的地方有点粘连。所以你吃什么东西，只要刺激的，就粘住了，它就不消化，一直有反胃的情况（哦，那我以后要怎么注意？）很简单，吃完东西站起来一定要走</w:t>
      </w:r>
      <w:r>
        <w:rPr/>
        <w:t>200</w:t>
      </w:r>
      <w:r>
        <w:rPr/>
        <w:t>步（好好，谢谢台长）</w:t>
      </w:r>
    </w:p>
    <w:p>
      <w:pPr>
        <w:pStyle w:val="Normal"/>
        <w:rPr/>
      </w:pPr>
      <w:r>
        <w:rPr/>
      </w:r>
    </w:p>
    <w:p>
      <w:pPr>
        <w:pStyle w:val="Normal"/>
        <w:rPr/>
      </w:pPr>
      <w:r>
        <w:rPr/>
        <w:t>Zongshu20141004</w:t>
      </w:r>
      <w:r>
        <w:rPr>
          <w:rFonts w:cs="Segoe UI Emoji" w:ascii="Segoe UI Emoji" w:hAnsi="Segoe UI Emoji"/>
        </w:rPr>
        <w:t xml:space="preserve">  </w:t>
      </w:r>
      <w:r>
        <w:rPr/>
        <w:t>43:10</w:t>
      </w:r>
      <w:r>
        <w:rPr>
          <w:rFonts w:cs="Segoe UI Emoji" w:ascii="Segoe UI Emoji" w:hAnsi="Segoe UI Emoji"/>
        </w:rPr>
        <w:t xml:space="preserve">  </w:t>
      </w:r>
      <w:r>
        <w:rPr/>
        <w:t>外公在外婆身上；不要老讲亡人</w:t>
      </w:r>
    </w:p>
    <w:p>
      <w:pPr>
        <w:pStyle w:val="Normal"/>
        <w:rPr/>
      </w:pPr>
      <w:r>
        <w:rPr>
          <w:b/>
          <w:bCs/>
        </w:rPr>
        <w:t>女听众：</w:t>
      </w:r>
      <w:r>
        <w:rPr/>
        <w:t>我的外婆，她是</w:t>
      </w:r>
      <w:r>
        <w:rPr/>
        <w:t>1941</w:t>
      </w:r>
      <w:r>
        <w:rPr/>
        <w:t>年的属蛇，她经常头痛，她说最近痛得很厉害，她也有在念的。</w:t>
      </w:r>
    </w:p>
    <w:p>
      <w:pPr>
        <w:pStyle w:val="Normal"/>
        <w:rPr/>
      </w:pPr>
      <w:r>
        <w:rPr>
          <w:b/>
          <w:bCs/>
        </w:rPr>
        <w:t>台长答：</w:t>
      </w:r>
      <w:r>
        <w:rPr/>
        <w:t>看到了，你外公死了没有？（我外公死了）你叫她不要天天想外公了（哦，不要想外公）而且叫她不要去讲。我看见一个男的在她身上（要多少张小房子？之前台长说的小房子她都已经念完了）</w:t>
      </w:r>
      <w:r>
        <w:rPr/>
        <w:t>89</w:t>
      </w:r>
      <w:r>
        <w:rPr/>
        <w:t>张（好）你外婆年轻的时候长得很漂亮的，大眼睛（哦，需要放生吗？）放生不需要，好好念小房子给他，而且叫你外婆不要去老讲他（对，我外婆有时候是嘴巴容易讲。谢谢台长！感恩台长！再见）</w:t>
      </w:r>
    </w:p>
    <w:p>
      <w:pPr>
        <w:pStyle w:val="Normal"/>
        <w:rPr/>
      </w:pPr>
      <w:r>
        <w:rPr/>
      </w:r>
    </w:p>
    <w:p>
      <w:pPr>
        <w:pStyle w:val="Normal"/>
        <w:rPr/>
      </w:pPr>
      <w:r>
        <w:rPr/>
        <w:t>7</w:t>
      </w:r>
      <w:r>
        <w:rPr/>
        <w:t>．</w:t>
      </w:r>
      <w:r>
        <w:rPr/>
        <w:t>Zongshu20141004</w:t>
      </w:r>
      <w:r>
        <w:rPr>
          <w:rFonts w:cs="Segoe UI Emoji" w:ascii="Segoe UI Emoji" w:hAnsi="Segoe UI Emoji"/>
        </w:rPr>
        <w:t xml:space="preserve">  </w:t>
      </w:r>
      <w:r>
        <w:rPr/>
        <w:t>44:52</w:t>
      </w:r>
      <w:r>
        <w:rPr>
          <w:rFonts w:cs="Segoe UI Emoji" w:ascii="Segoe UI Emoji" w:hAnsi="Segoe UI Emoji"/>
        </w:rPr>
        <w:t xml:space="preserve">  </w:t>
      </w:r>
      <w:r>
        <w:rPr/>
        <w:t>亡人在阿修罗道；助念及自己念的小房子都有效</w:t>
      </w:r>
    </w:p>
    <w:p>
      <w:pPr>
        <w:pStyle w:val="Normal"/>
        <w:rPr/>
      </w:pPr>
      <w:r>
        <w:rPr>
          <w:b/>
          <w:bCs/>
        </w:rPr>
        <w:t>女听众：</w:t>
      </w:r>
      <w:r>
        <w:rPr/>
        <w:t>师父，您好。麻烦请看一个亡人，姚杏</w:t>
      </w:r>
      <w:r>
        <w:rPr/>
        <w:t>nan</w:t>
      </w:r>
      <w:r>
        <w:rPr/>
        <w:t>，女的，今年过世的，大概四五月份。</w:t>
      </w:r>
    </w:p>
    <w:p>
      <w:pPr>
        <w:pStyle w:val="Normal"/>
        <w:rPr/>
      </w:pPr>
      <w:r>
        <w:rPr>
          <w:b/>
          <w:bCs/>
        </w:rPr>
        <w:t>台长答：</w:t>
      </w:r>
      <w:r>
        <w:rPr/>
        <w:t>几岁了，走的时候？（八十几岁，将近九十岁了）再托她一把吧，刚刚上阿修罗道（太好了）给她赶快念经（念的，我们先前是帮她助念过</w:t>
      </w:r>
      <w:r>
        <w:rPr/>
        <w:t>400</w:t>
      </w:r>
      <w:r>
        <w:rPr/>
        <w:t>张小房子，然后自己也念了将近</w:t>
      </w:r>
      <w:r>
        <w:rPr/>
        <w:t>100</w:t>
      </w:r>
      <w:r>
        <w:rPr/>
        <w:t>张。师父，我想问一下，念的</w:t>
      </w:r>
      <w:r>
        <w:rPr/>
        <w:t>400</w:t>
      </w:r>
      <w:r>
        <w:rPr/>
        <w:t>张小房子有效吗？）有效的，没效会到阿修罗道的？（哦，因为她以前自己也念小房子）赶快帮她念（对对，现在就是正在帮她念了。那个小房子也都没问题，是吧？）小房子没什么问题（那太好了）</w:t>
      </w:r>
    </w:p>
    <w:p>
      <w:pPr>
        <w:pStyle w:val="Normal"/>
        <w:rPr/>
      </w:pPr>
      <w:r>
        <w:rPr/>
      </w:r>
    </w:p>
    <w:p>
      <w:pPr>
        <w:pStyle w:val="Normal"/>
        <w:rPr/>
      </w:pPr>
      <w:r>
        <w:rPr/>
        <w:t>Zongshu20141004</w:t>
      </w:r>
      <w:r>
        <w:rPr>
          <w:rFonts w:cs="Segoe UI Emoji" w:ascii="Segoe UI Emoji" w:hAnsi="Segoe UI Emoji"/>
        </w:rPr>
        <w:t xml:space="preserve">  </w:t>
      </w:r>
      <w:r>
        <w:rPr/>
        <w:t>46:22</w:t>
      </w:r>
      <w:r>
        <w:rPr>
          <w:rFonts w:cs="Segoe UI Emoji" w:ascii="Segoe UI Emoji" w:hAnsi="Segoe UI Emoji"/>
        </w:rPr>
        <w:t xml:space="preserve">  </w:t>
      </w:r>
      <w:r>
        <w:rPr/>
        <w:t>感情问题要当心；穿衣不可太短、眼睛不要乱看</w:t>
      </w:r>
    </w:p>
    <w:p>
      <w:pPr>
        <w:pStyle w:val="Normal"/>
        <w:rPr/>
      </w:pPr>
      <w:r>
        <w:rPr>
          <w:b/>
          <w:bCs/>
        </w:rPr>
        <w:t>女听众：</w:t>
      </w:r>
      <w:r>
        <w:rPr/>
        <w:t>师父，看一个人，看她业障有多少？</w:t>
      </w:r>
      <w:r>
        <w:rPr/>
        <w:t>1982</w:t>
      </w:r>
      <w:r>
        <w:rPr/>
        <w:t>年属狗的，女的。</w:t>
      </w:r>
    </w:p>
    <w:p>
      <w:pPr>
        <w:pStyle w:val="Normal"/>
        <w:rPr/>
      </w:pPr>
      <w:r>
        <w:rPr>
          <w:b/>
          <w:bCs/>
        </w:rPr>
        <w:t>台长答：</w:t>
      </w:r>
      <w:r>
        <w:rPr/>
        <w:t>就你（对）</w:t>
      </w:r>
      <w:r>
        <w:rPr/>
        <w:t>30%</w:t>
      </w:r>
      <w:r>
        <w:rPr/>
        <w:t>（还有</w:t>
      </w:r>
      <w:r>
        <w:rPr/>
        <w:t>30%</w:t>
      </w:r>
      <w:r>
        <w:rPr/>
        <w:t>啊？）嗯（好吧，那我继续努力）记住了，感情问题上要当心（哦，最近好像是有点问题）呵呵（最近很莫名其妙，就是我在网上买个东西，然后人家就追着问我要</w:t>
      </w:r>
      <w:r>
        <w:rPr/>
        <w:t>QQ</w:t>
      </w:r>
      <w:r>
        <w:rPr/>
        <w:t>号什么的）你当心点了（师父真是太准了）你去看看好了，你走出去很多人眼睛会看你的（肯定是我前世这方面造业太多了）你不要穿得太短就可以了（没有，我现在学佛了，我现在很规矩）你过去穿得太短了，你这个样子还在，虽然穿得很规矩，但是这个眼神你要当心（明白了）老实一点了，眼睛老实一点了。眼睛老盯着人家看就叫放电（嗯，我明白了。师父我一定会</w:t>
      </w:r>
      <w:r>
        <w:rPr/>
        <w:t>好好修的，师父您保重）</w:t>
      </w:r>
    </w:p>
    <w:p>
      <w:pPr>
        <w:pStyle w:val="Normal"/>
        <w:rPr/>
      </w:pPr>
      <w:r>
        <w:rPr/>
      </w:r>
    </w:p>
    <w:p>
      <w:pPr>
        <w:pStyle w:val="Normal"/>
        <w:rPr/>
      </w:pPr>
      <w:r>
        <w:rPr/>
        <w:t>8</w:t>
      </w:r>
      <w:r>
        <w:rPr/>
        <w:t>．</w:t>
      </w:r>
      <w:r>
        <w:rPr/>
        <w:t>Zongshu20141004</w:t>
      </w:r>
      <w:r>
        <w:rPr>
          <w:rFonts w:cs="Segoe UI Emoji" w:ascii="Segoe UI Emoji" w:hAnsi="Segoe UI Emoji"/>
        </w:rPr>
        <w:t xml:space="preserve">  </w:t>
      </w:r>
      <w:r>
        <w:rPr/>
        <w:t>48:18</w:t>
      </w:r>
      <w:r>
        <w:rPr>
          <w:rFonts w:cs="Segoe UI Emoji" w:ascii="Segoe UI Emoji" w:hAnsi="Segoe UI Emoji"/>
        </w:rPr>
        <w:t xml:space="preserve">  </w:t>
      </w:r>
      <w:r>
        <w:rPr/>
        <w:t>生重病营养不够怎么办</w:t>
      </w:r>
    </w:p>
    <w:p>
      <w:pPr>
        <w:pStyle w:val="Normal"/>
        <w:rPr/>
      </w:pPr>
      <w:r>
        <w:rPr>
          <w:b/>
          <w:bCs/>
        </w:rPr>
        <w:t>男听众：</w:t>
      </w:r>
      <w:r>
        <w:rPr/>
        <w:t>台长，我想请问一下一位师兄，他是</w:t>
      </w:r>
      <w:r>
        <w:rPr/>
        <w:t>1957</w:t>
      </w:r>
      <w:r>
        <w:rPr/>
        <w:t>年属猴的，请看一下他身体情况，他不是很好。</w:t>
      </w:r>
    </w:p>
    <w:p>
      <w:pPr>
        <w:pStyle w:val="Normal"/>
        <w:rPr/>
      </w:pPr>
      <w:r>
        <w:rPr>
          <w:b/>
          <w:bCs/>
        </w:rPr>
        <w:t>台长答：</w:t>
      </w:r>
      <w:r>
        <w:rPr/>
        <w:t>他的腰背、颈椎这地方有灵性（他查出来是有骨髓瘤）对了，他的骨髓瘤就是腰椎这个地方。我告诉你，这个瘤现在不大，他过去吃活的东西吃太多了（哦，好的）我告诉你们，真的不能再吃了，现在到了末法时期，真的不能再吃活的东西，再吃活的东西找死。我不骗你们的，真的（这位师兄，他现在在医院里面，医生讲他那个白蛋白特别低，要营养。然后我跟他也接触过了，他爱人跟我讲，他现在如果许愿吃全素，她有点担心，因为这个白蛋白比较低，请台长开示一下）他完全可以用其他的方法，他暂时吃荤可以，但是问题不能用活的，坚决不能用，死了都不能用，听得懂吗？他可以吃荤，荤里边他可以做汤啊什么东西，但是必须买死的，不能用活的（好的）还有就是要叫他赶快念礼佛大忏悔文</w:t>
      </w:r>
      <w:r>
        <w:rPr/>
        <w:t>5</w:t>
      </w:r>
      <w:r>
        <w:rPr/>
        <w:t>遍一天，还有医生可以给他用药的，不是完全靠他的营养，很多的药也可以补身体的（嗯，好的。小房子要念多少？还有要放生多少条鱼呢？）放生一万条，慢慢放吧。小房子再念</w:t>
      </w:r>
      <w:r>
        <w:rPr/>
        <w:t>73</w:t>
      </w:r>
      <w:r>
        <w:rPr/>
        <w:t>张第一拨。</w:t>
      </w:r>
      <w:r>
        <w:rPr/>
        <w:t>73</w:t>
      </w:r>
      <w:r>
        <w:rPr/>
        <w:t>张念完之后，会明显好转，好了（好的好的）</w:t>
      </w:r>
    </w:p>
    <w:p>
      <w:pPr>
        <w:pStyle w:val="Normal"/>
        <w:rPr/>
      </w:pPr>
      <w:r>
        <w:rPr/>
      </w:r>
    </w:p>
    <w:p>
      <w:pPr>
        <w:pStyle w:val="Normal"/>
        <w:rPr/>
      </w:pPr>
      <w:r>
        <w:rPr/>
        <w:t>Zongshu20141004</w:t>
      </w:r>
      <w:r>
        <w:rPr>
          <w:rFonts w:cs="Segoe UI Emoji" w:ascii="Segoe UI Emoji" w:hAnsi="Segoe UI Emoji"/>
        </w:rPr>
        <w:t xml:space="preserve">  </w:t>
      </w:r>
      <w:r>
        <w:rPr/>
        <w:t>51:07</w:t>
      </w:r>
      <w:r>
        <w:rPr>
          <w:rFonts w:cs="Segoe UI Emoji" w:ascii="Segoe UI Emoji" w:hAnsi="Segoe UI Emoji"/>
        </w:rPr>
        <w:t xml:space="preserve">  </w:t>
      </w:r>
      <w:r>
        <w:rPr/>
        <w:t>玩网络游戏导致灵性上身</w:t>
      </w:r>
    </w:p>
    <w:p>
      <w:pPr>
        <w:pStyle w:val="Normal"/>
        <w:rPr/>
      </w:pPr>
      <w:r>
        <w:rPr>
          <w:b/>
          <w:bCs/>
        </w:rPr>
        <w:t>男听众：</w:t>
      </w:r>
      <w:r>
        <w:rPr/>
        <w:t>还有一个情况，刚刚那位是女师兄的丈夫，她的儿子最近有可能是接触了一些不好的朋友，而且有可能身上……有的时候像着了魔一样，玩游戏什么的。他妈妈跟他讲，他不听。台长看一下，他身上有没有灵性？他是</w:t>
      </w:r>
      <w:r>
        <w:rPr/>
        <w:t>1999</w:t>
      </w:r>
      <w:r>
        <w:rPr/>
        <w:t>年……</w:t>
      </w:r>
    </w:p>
    <w:p>
      <w:pPr>
        <w:pStyle w:val="Normal"/>
        <w:rPr/>
      </w:pPr>
      <w:r>
        <w:rPr>
          <w:b/>
          <w:bCs/>
        </w:rPr>
        <w:t>台长答：</w:t>
      </w:r>
      <w:r>
        <w:rPr/>
        <w:t>看到了，看到了，讲都不要讲的，从他妈妈身上就看见了。一个大鼻子的西人，外国人样子的鬼在他身上。他在网上玩了这种灵性游戏了，完蛋了，已经上他身了（那应该怎么办呢？）念小房子把他超度走，否则在他身上以后慢慢会让他得自闭症的。这个孩子现在两种情况都有，一种是自闭症，还有一种就是自己魂魄不齐（他妈妈应该怎么给这个孩子做功课呢？）功课随便，念礼佛大忏悔文就可以了。主要是小房子赶快烧（哦，那小房子大概要烧多少张呢？）小房子先烧</w:t>
      </w:r>
      <w:r>
        <w:rPr/>
        <w:t>70</w:t>
      </w:r>
      <w:r>
        <w:rPr/>
        <w:t>张（后面再一拨</w:t>
      </w:r>
      <w:r>
        <w:rPr/>
        <w:t>21</w:t>
      </w:r>
      <w:r>
        <w:rPr/>
        <w:t>张</w:t>
      </w:r>
      <w:r>
        <w:rPr/>
        <w:t>21</w:t>
      </w:r>
      <w:r>
        <w:rPr/>
        <w:t>张这么烧，可以吗？）对，这孩子很麻烦的。这孩子，一个大鼻子</w:t>
      </w:r>
      <w:r>
        <w:rPr/>
        <w:t>的西人，一个西人的厉鬼在他身上（台长辛苦了，再见）</w:t>
      </w:r>
    </w:p>
    <w:p>
      <w:pPr>
        <w:pStyle w:val="Normal"/>
        <w:rPr/>
      </w:pPr>
      <w:r>
        <w:rPr/>
      </w:r>
    </w:p>
    <w:p>
      <w:pPr>
        <w:pStyle w:val="Normal"/>
        <w:rPr/>
      </w:pPr>
      <w:r>
        <w:rPr/>
        <w:t>9</w:t>
      </w:r>
      <w:r>
        <w:rPr/>
        <w:t>．</w:t>
      </w:r>
      <w:r>
        <w:rPr/>
        <w:t>Zongshu20141004</w:t>
      </w:r>
      <w:r>
        <w:rPr>
          <w:rFonts w:cs="Segoe UI Emoji" w:ascii="Segoe UI Emoji" w:hAnsi="Segoe UI Emoji"/>
        </w:rPr>
        <w:t xml:space="preserve">  </w:t>
      </w:r>
      <w:r>
        <w:rPr/>
        <w:t>53:07</w:t>
      </w:r>
      <w:r>
        <w:rPr>
          <w:rFonts w:cs="Segoe UI Emoji" w:ascii="Segoe UI Emoji" w:hAnsi="Segoe UI Emoji"/>
        </w:rPr>
        <w:t xml:space="preserve">  </w:t>
      </w:r>
      <w:r>
        <w:rPr/>
        <w:t>前世阴人家导致今世感情和工作不顺利；亡人还在地府</w:t>
      </w:r>
    </w:p>
    <w:p>
      <w:pPr>
        <w:pStyle w:val="Normal"/>
        <w:rPr/>
      </w:pPr>
      <w:r>
        <w:rPr>
          <w:b/>
          <w:bCs/>
        </w:rPr>
        <w:t>女听众：</w:t>
      </w:r>
      <w:r>
        <w:rPr/>
        <w:t>师父，我想问一下我的图腾。我是</w:t>
      </w:r>
      <w:r>
        <w:rPr/>
        <w:t>1980</w:t>
      </w:r>
      <w:r>
        <w:rPr/>
        <w:t>年属猴的，我问感情跟工作。</w:t>
      </w:r>
    </w:p>
    <w:p>
      <w:pPr>
        <w:pStyle w:val="Normal"/>
        <w:rPr/>
      </w:pPr>
      <w:r>
        <w:rPr>
          <w:b/>
          <w:bCs/>
        </w:rPr>
        <w:t>台长答：</w:t>
      </w:r>
      <w:r>
        <w:rPr/>
        <w:t>感情、工作都不好，现在这个猴子在抽筋（现在我念经了，能改善一点了吗？）因为你现在刚刚开始念经，没多大改善。而且你这个人是在信、不信当中的。你这个人没有恒心（我已经念了两年多了）你当中没有退转过？你敢讲你没有退转过？（我退转过，就是刚开始，</w:t>
      </w:r>
      <w:r>
        <w:rPr/>
        <w:t>2012</w:t>
      </w:r>
      <w:r>
        <w:rPr/>
        <w:t>年</w:t>
      </w:r>
      <w:r>
        <w:rPr/>
        <w:t>5</w:t>
      </w:r>
      <w:r>
        <w:rPr/>
        <w:t>月份到</w:t>
      </w:r>
      <w:r>
        <w:rPr/>
        <w:t>7</w:t>
      </w:r>
      <w:r>
        <w:rPr/>
        <w:t>月份的时候，但后来我一直很精进）我告诉你，你的感情运是有劫的，而且会出大事的，听得懂吗？（出大事是……对，我的感情不好）出大事就是跟人家好得不得了，最后拜拜，不叫出大事？（对，都是人家跟我说分手）你这种人就是说跟人家好了之后，不拘小节，而且待人家</w:t>
      </w:r>
      <w:r>
        <w:rPr/>
        <w:t>太好了，好过头了。做女人要懂得自律，做女人不能完全贴上去的，贴上去时间长了，人家会看不起你的。听得懂吗？（我对他都是非常真心的，我就是希望能够成正果。所以我就是对别人非常的好，我就是把他当成我自己的亲人来看待了）真的，真的没智慧（师父，您看我的感情运什么时候能够好一点呢？我现在……）你来还债的，你感情运是来还债的。你至少要碰上三个男的都对你不好，把你甩了，之后第四个，你才会好一点（第四个才会好一点？可是我现在都已经谈了六个了）前面两三个又不是正规的谈，不就是三个谈的时间长一点嘛（对）那三个也就是谈了没多少时间，几个月。你这种人，你给我记住了，自己身上犯贱，毛病很多，一看见男人不要命一样的。我跟你说，你嘴巴里讲“哎呀，我把他当亲人一样”，你不能贴上去，我讲话你听得懂吗？一个女人这样，你很犯贱，你听不懂啊？（嗯）要改毛病的，要控制自己的欲望才好得长，爬山爬到顶了，接下来就往下掉了，在爬山往上爬的时候一直会很幸福的，你来不及就到了山顶，接下来你就往下掉了，听得懂吗？（我接下来碰到的会是好的善缘吗？）你基本上这辈子都是欠人家的债，如果你想改成善缘，你从现在开始好好念经、修心。求观世音菩萨重新给你调整你的命和运。否则的话，你根本出不来的。你这个人就是欠人家太多，每天念</w:t>
      </w:r>
      <w:r>
        <w:rPr/>
        <w:t>108</w:t>
      </w:r>
      <w:r>
        <w:rPr/>
        <w:t>遍解结咒吧（每天念</w:t>
      </w:r>
      <w:r>
        <w:rPr/>
        <w:t>108</w:t>
      </w:r>
      <w:r>
        <w:rPr/>
        <w:t>遍解结咒就化解我感情上的恶缘，是吗？）对（那么接下来碰到的也许就是善缘，对吧？）你就等于跟医生说“医生啊，我这个药吃好了，病是不是就会好了？”要看你自己配合，要看你自己的体质，要看你接触哪一些天气，这个全有讲究的，听得懂吗？（嗯。师父，我觉得感情对我的伤害很大，影响到我的工作了。就觉得身心都已经很疲惫了，又很渴望家，但是又很怕受伤的那种）你现在就不要家，你就不会受伤了（先不回家？）先不要家，没有缘分的不要去找（因为家里人都在催我</w:t>
      </w:r>
      <w:r>
        <w:rPr/>
        <w:t>）我问你一句话，家里人催你，家里人知道你的好坏？你知道有很多人跟台长说，本来她自己很幸福的，就是因为家里人催催催，来不及嫁一个，嫁了两年离婚了，拖个孩子，爸爸妈妈看着她长吁短叹的更难过。我问你随便嫁个男的好，还是随缘自己一个人干干净净晚一点结婚好了？（然后我就说，我这段时间跟前男友分手，我不知道我跟他还能不能和好）好了，不要跟我讲了，昨天也是有这么一个人愚痴得不得了。打电话到东方台来说吧。像你这种感情受伤的人智商属于零的，你现在没有智商了。好好念经吧（师父，您帮我看一下，他跟我还能够在一起吗？）不要跟我讲，你跟昨天一个人一样。这种我不看的。好好念经，像你这种人最愚痴了，不要讲的。这种感情上出不来的人，绝对魂魄不齐的，少跟我讲，打电话到</w:t>
      </w:r>
      <w:r>
        <w:rPr/>
        <w:t>92832758</w:t>
      </w:r>
      <w:r>
        <w:rPr/>
        <w:t>（那请您帮我再看一下我的工作吧）我已经刚刚跟你讲了，工作、恋爱全部连在一起都不好，不要看了，你好好念经，听得懂吗？（师父，我想换份工作）你念经不念经？（念经）你每天念什么经？（我念大悲咒、心经，还有往生咒、解结咒，礼佛大忏悔文</w:t>
      </w:r>
      <w:r>
        <w:rPr/>
        <w:t>7</w:t>
      </w:r>
      <w:r>
        <w:rPr/>
        <w:t>遍）自己坚持，你自己不坚持的话脱不出来的。给自己烧点小房子化解冤结（我烧，我基本上每天……）你现在魂魄不齐，你听得懂吗？你现在讲话都是魂魄</w:t>
      </w:r>
      <w:r>
        <w:rPr/>
        <w:t>不齐。你现在不要跟我讲，这些问题你最好打电话到秘书处，让他们跟你讲。台长已经跟你讲光了，现在你就是好好念小房子化解自己的恶缘，就这么简单。你现在没有什么善缘，先停一段时间，不要来不及找男朋友（师父，接下来我叫人给我介绍的会是善缘吗？）好了，不要跟我讲了，你连我讲话都听不懂。我前面刚刚说你最近都是恶缘，你没有什么善缘，你先停下来，不要马上介绍，不要马上谈恋爱，你马上又要叫人家介绍！你要不要听台长的话？你听台长的话，就先不要找，听得懂吗？好好念一段时间经，求菩萨保佑你来个好的（我知道。师父，我之前因为跟前男友，就一直希望他能够回来，一直耗了一年多的时间，就希望他能够回来，所以一直都没有，只要有时间就去佛堂里面念经）你到什么佛堂念经？（嗯，就是我们自己的观音堂）你好好念吧。你先停下来，你要学会克制，作为一个女人，不能欲望太强的，来不及要找一个男人，一定会出事的。好多女人出事……（因为我自己的感情确实很不顺，我就是想问一下，我前世是做了什么孽，造成这样子的果报）很简单，像这种感情一直被人家骗的人，一直不好的人，就是上辈子骗人家（那我前世就是骗人家，是吗？）骗人家感情。对了，逃都逃不掉的（我上辈子是男人，是吧？）对了。你是阴人家。台长看你是阴人家，专门带根围脖阴人家，样子蛮好看的，长得高高大大的。上辈子阴人家的人就是专门骗人，背后捅人家，所以你这个人谈恋爱谈得蛮好，最后会被人家搅掉的，就是说人家会在这个男的面前讲你的坏话，这个男的不要你，你听得懂了吗？（哦，这样子。我一定会好好修，希望台长、菩萨加持我）你要是再这样哭哭啼啼的话，哭魔就上你身了（师父，不好意思，我想看一下，我爷爷在什么地方？因为我很疼我爷爷。他走了）叫什么名字？（我给他念了一些小房子了。他叫符金赞）还在下面呢（还在地府，是吧？）你就慢慢哭吧。你哭得念出来的小房子都没有劲了。你这种人真的没出息的。真的，一个女人离不开男人的话，真的没出息的。你整天哭哭啼啼，你会有运气吗？你怎么这么傻的了。一个男人能把你怎么样啊，你怎么这么……哎呀，我都不好意思讲了。好了，好好念经吧。做一个学佛的人，人间一切都是假的。离不开男人的女人，这个就是债没还清。听得懂了吗？（因为受伤太多了……）你慢慢去哭吧。这叫不开悟，好好念（师父，那我想问一下，我念经的质量怎么样？）念经质量好的话不会到今天（好，谢谢师父，感恩）</w:t>
      </w:r>
    </w:p>
    <w:p>
      <w:pPr>
        <w:pStyle w:val="Normal"/>
        <w:rPr/>
      </w:pPr>
      <w:r>
        <w:rPr/>
      </w:r>
    </w:p>
    <w:p>
      <w:pPr>
        <w:pStyle w:val="Normal"/>
        <w:rPr/>
      </w:pPr>
      <w:r>
        <w:rPr>
          <w:b/>
          <w:bCs/>
        </w:rPr>
        <w:t>台长语：</w:t>
      </w:r>
      <w:r>
        <w:rPr/>
        <w:t>听众朋友们，因为时间关系，台长星期六还要给大家做开示，所以不能再回答了，谢谢听众朋友们收听。今天打不进电话的听众，明天十二点钟到两点钟台长还会给大家做节目。希望大家记住，我们悉尼的时间换了，明天提早一个小时，比方说现在是六点钟，那么就是明天的七点钟，所以往前推一个小时，夏令时。广告后回到节目中来。</w:t>
      </w:r>
    </w:p>
    <w:p>
      <w:pPr>
        <w:pStyle w:val="Heading3"/>
        <w:rPr/>
      </w:pPr>
      <w:r>
        <w:rPr/>
        <w:t>Zongshu20141007</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0</w:t>
      </w:r>
      <w:r>
        <w:rPr/>
        <w:t>月</w:t>
      </w:r>
      <w:r>
        <w:rPr/>
        <w:t>7</w:t>
      </w:r>
      <w:r>
        <w:rPr/>
        <w:t>日，星期二。明天星期三、九月十五，希望大家多吃素、多念经。尤其</w:t>
      </w:r>
      <w:r>
        <w:rPr/>
        <w:t>10</w:t>
      </w:r>
      <w:r>
        <w:rPr/>
        <w:t>月</w:t>
      </w:r>
      <w:r>
        <w:rPr/>
        <w:t>12</w:t>
      </w:r>
      <w:r>
        <w:rPr/>
        <w:t>日、星期天是大日子，农历九月十九——我们观世音菩萨的出家日，希望大家缅怀我们观世音菩萨的慈悲心，更多地吃素，好好地修心。下面开始解答大家的问题。</w:t>
      </w:r>
    </w:p>
    <w:p>
      <w:pPr>
        <w:pStyle w:val="Normal"/>
        <w:rPr/>
      </w:pPr>
      <w:r>
        <w:rPr/>
      </w:r>
    </w:p>
    <w:p>
      <w:pPr>
        <w:pStyle w:val="Normal"/>
        <w:rPr/>
      </w:pPr>
      <w:r>
        <w:rPr/>
        <w:t>1</w:t>
      </w:r>
      <w:r>
        <w:rPr/>
        <w:t>．</w:t>
      </w:r>
      <w:r>
        <w:rPr/>
        <w:t>Zongshu20141007</w:t>
      </w:r>
      <w:r>
        <w:rPr>
          <w:rFonts w:cs="Segoe UI Emoji" w:ascii="Segoe UI Emoji" w:hAnsi="Segoe UI Emoji"/>
        </w:rPr>
        <w:t xml:space="preserve">  </w:t>
      </w:r>
      <w:r>
        <w:rPr/>
        <w:t>00:57</w:t>
      </w:r>
      <w:r>
        <w:rPr>
          <w:rFonts w:cs="Segoe UI Emoji" w:ascii="Segoe UI Emoji" w:hAnsi="Segoe UI Emoji"/>
        </w:rPr>
        <w:t xml:space="preserve">  </w:t>
      </w:r>
      <w:r>
        <w:rPr/>
        <w:t>感情上不认真，晚年会比较孤独；身体多处不好</w:t>
      </w:r>
    </w:p>
    <w:p>
      <w:pPr>
        <w:pStyle w:val="Normal"/>
        <w:rPr/>
      </w:pPr>
      <w:r>
        <w:rPr>
          <w:b/>
          <w:bCs/>
        </w:rPr>
        <w:t>女听众：</w:t>
      </w:r>
      <w:r>
        <w:rPr/>
        <w:t>师父，您好。我是</w:t>
      </w:r>
      <w:r>
        <w:rPr/>
        <w:t>1979</w:t>
      </w:r>
      <w:r>
        <w:rPr/>
        <w:t>年的属羊，看我身上有没有灵性。我以前年轻的时候真的是很坏很坏……</w:t>
      </w:r>
    </w:p>
    <w:p>
      <w:pPr>
        <w:pStyle w:val="Normal"/>
        <w:rPr/>
      </w:pPr>
      <w:r>
        <w:rPr>
          <w:b/>
          <w:bCs/>
        </w:rPr>
        <w:t>台长答：</w:t>
      </w:r>
      <w:r>
        <w:rPr/>
        <w:t>掉过孩子（嗯，我打过一个孩子）也不是太坏，就是在感情上不是太认真（嗯）你的报应就是晚年比较孤独，所以你现在开始要好好地消自己的业债。你不要开玩笑了，明白了吗？（是的，我知道）要多忏悔的，而且你的腰非常不好（是的）你妇科也有问题，还有肩膀也不好，很酸痛（是的，我针灸过两次了。有时候是左边疼，有时候右边疼）还是灵性在身上（师父，我曾经梦过您）梦过师父要好好修啊（有。您告诉我说，有一个男的一直跟着我，要</w:t>
      </w:r>
      <w:r>
        <w:rPr/>
        <w:t>300</w:t>
      </w:r>
      <w:r>
        <w:rPr/>
        <w:t>张小房子）对（我不知道那个梦是不是真的）是真的，怎么会假的？赶快念了（我今年许愿到年尾念</w:t>
      </w:r>
      <w:r>
        <w:rPr/>
        <w:t>200</w:t>
      </w:r>
      <w:r>
        <w:rPr/>
        <w:t>张，</w:t>
      </w:r>
      <w:r>
        <w:rPr/>
        <w:t>现在还差几十张，这个</w:t>
      </w:r>
      <w:r>
        <w:rPr/>
        <w:t>300</w:t>
      </w:r>
      <w:r>
        <w:rPr/>
        <w:t>张是应该加在那许愿的</w:t>
      </w:r>
      <w:r>
        <w:rPr/>
        <w:t>200</w:t>
      </w:r>
      <w:r>
        <w:rPr/>
        <w:t>张，还是包括在里面？）包括在里面的话，你也要赶快念掉；你要是不念掉，你慢慢念就痛啊，听不懂啊？（我现在因为有一个有一点自闭症的孩子，所以我现在尽量一直在念着，一天一张）所以现在你知道不能做坏事的（不可以，我知道我真的错了很多）甩了别人，伤了别人的心；如果这个人为你而死的话，你全部都有业障的（我知道我伤过一个男的，他也离婚了）所以这些事情要常忏悔的，经常在菩萨面前忏悔；你不忏悔的话，不行的，明白吗？（明白。但是现在这个男的总跟另外一个女生在一起，他也有两个孩</w:t>
      </w:r>
      <w:r>
        <w:rPr/>
        <w:t>子了）不要去讲人家了，管管自己（好的。我现在总共念额外的</w:t>
      </w:r>
      <w:r>
        <w:rPr/>
        <w:t>300</w:t>
      </w:r>
      <w:r>
        <w:rPr/>
        <w:t>张小房子，对吗？）没有，要把它全念掉，</w:t>
      </w:r>
      <w:r>
        <w:rPr/>
        <w:t>300</w:t>
      </w:r>
      <w:r>
        <w:rPr/>
        <w:t>张包括在里面（好的）</w:t>
      </w:r>
    </w:p>
    <w:p>
      <w:pPr>
        <w:pStyle w:val="Normal"/>
        <w:rPr/>
      </w:pPr>
      <w:r>
        <w:rPr/>
      </w:r>
    </w:p>
    <w:p>
      <w:pPr>
        <w:pStyle w:val="Normal"/>
        <w:rPr/>
      </w:pPr>
      <w:r>
        <w:rPr/>
        <w:t>Zongshu20141007</w:t>
      </w:r>
      <w:r>
        <w:rPr>
          <w:rFonts w:cs="Segoe UI Emoji" w:ascii="Segoe UI Emoji" w:hAnsi="Segoe UI Emoji"/>
        </w:rPr>
        <w:t xml:space="preserve">  </w:t>
      </w:r>
      <w:r>
        <w:rPr/>
        <w:t>04:35</w:t>
      </w:r>
      <w:r>
        <w:rPr>
          <w:rFonts w:cs="Segoe UI Emoji" w:ascii="Segoe UI Emoji" w:hAnsi="Segoe UI Emoji"/>
        </w:rPr>
        <w:t xml:space="preserve">  </w:t>
      </w:r>
      <w:r>
        <w:rPr/>
        <w:t>看图腾提示会出大事；念经后自闭症有好转</w:t>
      </w:r>
    </w:p>
    <w:p>
      <w:pPr>
        <w:pStyle w:val="Normal"/>
        <w:rPr/>
      </w:pPr>
      <w:r>
        <w:rPr>
          <w:b/>
          <w:bCs/>
        </w:rPr>
        <w:t>女听众：</w:t>
      </w:r>
      <w:r>
        <w:rPr/>
        <w:t>师父，我有一个</w:t>
      </w:r>
      <w:r>
        <w:rPr/>
        <w:t>2010</w:t>
      </w:r>
      <w:r>
        <w:rPr/>
        <w:t>年属老虎的小儿子，去年您帮他看过图腾了，那时候您就说我家里要发生大事情，所以我三个半月内赶紧念了</w:t>
      </w:r>
      <w:r>
        <w:rPr/>
        <w:t>200</w:t>
      </w:r>
      <w:r>
        <w:rPr/>
        <w:t>张小房子，那时候家里还好。但是今年</w:t>
      </w:r>
      <w:r>
        <w:rPr/>
        <w:t>3</w:t>
      </w:r>
      <w:r>
        <w:rPr/>
        <w:t>月的时候，这个小孩子被诊断出来有轻微的自闭症。师父您帮我看一下，他身上的灵性到底要多少张小房子，好吗？</w:t>
      </w:r>
    </w:p>
    <w:p>
      <w:pPr>
        <w:pStyle w:val="Normal"/>
        <w:rPr/>
      </w:pPr>
      <w:r>
        <w:rPr>
          <w:b/>
          <w:bCs/>
        </w:rPr>
        <w:t>台长答：</w:t>
      </w:r>
      <w:r>
        <w:rPr/>
        <w:t>孩子都自闭症了，这还不叫出大事？你知道自闭症以后严重的话就是自杀啊（好的）你昨天没听见节目？一个人的弟弟就是因为自闭症后来自杀了。不要开玩笑了，哪一天想不通，往楼下一跳——就走了，明白吗？（明白。师父，他到底要多少张小房子，要放多少条鱼？）小房子</w:t>
      </w:r>
      <w:r>
        <w:rPr/>
        <w:t>600</w:t>
      </w:r>
      <w:r>
        <w:rPr/>
        <w:t>张，要慢慢念，他才不会严重（其实他已经开始跟人家沟通，也会讲话，之前完全是一句话都不会讲的）对。他的脚都不好，走路都歪歪的（对，他皮肤也很差）这个就是比较严重，所以现在还好念经，不念经就麻烦了（是的，师父，是我造的业，对不起）对了，造业要好好改了。这个</w:t>
      </w:r>
      <w:r>
        <w:rPr/>
        <w:t>孩子好好给他念，放生至少</w:t>
      </w:r>
      <w:r>
        <w:rPr/>
        <w:t>3000</w:t>
      </w:r>
      <w:r>
        <w:rPr/>
        <w:t>条鱼（好的，我们现在一个月放生两次，偶然有同修组织大量放生，我们也是会一吨一吨地放鱼）嗯，好好努力消业（我知道的，师父，对不起）是一个大鬼，很麻烦（师父，您可以帮我看一下我家里的佛台吗？去年我打通您电话的时候，佛台的长管灯突然间爆掉了）现在蛮好，没问题（我曾经梦过您，您在梦里告诉我说要好好地供奉家里的观世音菩萨）好了，师父法身都到梦中加持你好几次，你自己要珍惜了（是的，感恩南无大慈大悲观世音菩萨，感恩师父）</w:t>
      </w:r>
    </w:p>
    <w:p>
      <w:pPr>
        <w:pStyle w:val="Normal"/>
        <w:rPr/>
      </w:pPr>
      <w:r>
        <w:rPr/>
      </w:r>
    </w:p>
    <w:p>
      <w:pPr>
        <w:pStyle w:val="Normal"/>
        <w:rPr/>
      </w:pPr>
      <w:r>
        <w:rPr/>
        <w:t>2</w:t>
      </w:r>
      <w:r>
        <w:rPr/>
        <w:t>．</w:t>
      </w:r>
      <w:r>
        <w:rPr/>
        <w:t>Zongshu20141007</w:t>
      </w:r>
      <w:r>
        <w:rPr>
          <w:rFonts w:cs="Segoe UI Emoji" w:ascii="Segoe UI Emoji" w:hAnsi="Segoe UI Emoji"/>
        </w:rPr>
        <w:t xml:space="preserve">  </w:t>
      </w:r>
      <w:r>
        <w:rPr/>
        <w:t>08:41</w:t>
      </w:r>
      <w:r>
        <w:rPr>
          <w:rFonts w:cs="Segoe UI Emoji" w:ascii="Segoe UI Emoji" w:hAnsi="Segoe UI Emoji"/>
        </w:rPr>
        <w:t xml:space="preserve">  </w:t>
      </w:r>
      <w:r>
        <w:rPr/>
        <w:t>咽喉等多部位有问题；要多念心经开智慧</w:t>
      </w:r>
    </w:p>
    <w:p>
      <w:pPr>
        <w:pStyle w:val="Normal"/>
        <w:rPr/>
      </w:pPr>
      <w:r>
        <w:rPr>
          <w:b/>
          <w:bCs/>
        </w:rPr>
        <w:t>男听众：</w:t>
      </w:r>
      <w:r>
        <w:rPr/>
        <w:t>您好，卢台长。请您帮我看图腾，</w:t>
      </w:r>
      <w:r>
        <w:rPr/>
        <w:t>1980</w:t>
      </w:r>
      <w:r>
        <w:rPr/>
        <w:t>年属猴，男的，看健康。</w:t>
      </w:r>
    </w:p>
    <w:p>
      <w:pPr>
        <w:pStyle w:val="Normal"/>
        <w:rPr/>
      </w:pPr>
      <w:r>
        <w:rPr>
          <w:b/>
          <w:bCs/>
        </w:rPr>
        <w:t>台长答：</w:t>
      </w:r>
      <w:r>
        <w:rPr/>
        <w:t>喉咙这个地方不好，咽喉，胸部要当心，肺有问题，还有颈椎、脖子也有问题（嗯）还有腰也不好（哦。我要念多少小房子？）先念</w:t>
      </w:r>
      <w:r>
        <w:rPr/>
        <w:t>27</w:t>
      </w:r>
      <w:r>
        <w:rPr/>
        <w:t>张（是一个月</w:t>
      </w:r>
      <w:r>
        <w:rPr/>
        <w:t>27</w:t>
      </w:r>
      <w:r>
        <w:rPr/>
        <w:t>张还是总数啊？）你把</w:t>
      </w:r>
      <w:r>
        <w:rPr/>
        <w:t>27</w:t>
      </w:r>
      <w:r>
        <w:rPr/>
        <w:t>张念完，身上就会好很多（哦）你每天要念心经</w:t>
      </w:r>
      <w:r>
        <w:rPr/>
        <w:t>49</w:t>
      </w:r>
      <w:r>
        <w:rPr/>
        <w:t>遍，因为你这个人没智慧（对。功课应该怎么做？）功课</w:t>
      </w:r>
      <w:r>
        <w:rPr/>
        <w:t>49</w:t>
      </w:r>
      <w:r>
        <w:rPr/>
        <w:t>遍心经、</w:t>
      </w:r>
      <w:r>
        <w:rPr/>
        <w:t>13</w:t>
      </w:r>
      <w:r>
        <w:rPr/>
        <w:t>遍大悲咒、</w:t>
      </w:r>
      <w:r>
        <w:rPr/>
        <w:t>3</w:t>
      </w:r>
      <w:r>
        <w:rPr/>
        <w:t>遍礼佛大忏悔文（哦，我现在的功课是大悲咒</w:t>
      </w:r>
      <w:r>
        <w:rPr/>
        <w:t>27</w:t>
      </w:r>
      <w:r>
        <w:rPr/>
        <w:t>遍）可以，心经要念</w:t>
      </w:r>
      <w:r>
        <w:rPr/>
        <w:t>49</w:t>
      </w:r>
      <w:r>
        <w:rPr/>
        <w:t>遍（大悲咒，你多念一点没关系的，念得动就多念。如果你念大悲咒念得多，礼佛大忏悔文就念</w:t>
      </w:r>
      <w:r>
        <w:rPr/>
        <w:t>5</w:t>
      </w:r>
      <w:r>
        <w:rPr/>
        <w:t>遍（好）</w:t>
      </w:r>
    </w:p>
    <w:p>
      <w:pPr>
        <w:pStyle w:val="Normal"/>
        <w:rPr/>
      </w:pPr>
      <w:r>
        <w:rPr/>
      </w:r>
    </w:p>
    <w:p>
      <w:pPr>
        <w:pStyle w:val="Normal"/>
        <w:rPr/>
      </w:pPr>
      <w:r>
        <w:rPr/>
        <w:t>Zongshu20141007</w:t>
      </w:r>
      <w:r>
        <w:rPr>
          <w:rFonts w:cs="Segoe UI Emoji" w:ascii="Segoe UI Emoji" w:hAnsi="Segoe UI Emoji"/>
        </w:rPr>
        <w:t xml:space="preserve">  </w:t>
      </w:r>
      <w:r>
        <w:rPr/>
        <w:t>10:59</w:t>
      </w:r>
      <w:r>
        <w:rPr>
          <w:rFonts w:cs="Segoe UI Emoji" w:ascii="Segoe UI Emoji" w:hAnsi="Segoe UI Emoji"/>
        </w:rPr>
        <w:t xml:space="preserve">  </w:t>
      </w:r>
      <w:r>
        <w:rPr/>
        <w:t>祖先不能和菩萨供在一起</w:t>
      </w:r>
    </w:p>
    <w:p>
      <w:pPr>
        <w:pStyle w:val="Normal"/>
        <w:rPr/>
      </w:pPr>
      <w:r>
        <w:rPr>
          <w:b/>
          <w:bCs/>
        </w:rPr>
        <w:t>男听众：</w:t>
      </w:r>
      <w:r>
        <w:rPr/>
        <w:t>请台长帮我看一下佛台。</w:t>
      </w:r>
    </w:p>
    <w:p>
      <w:pPr>
        <w:pStyle w:val="Normal"/>
        <w:rPr/>
      </w:pPr>
      <w:r>
        <w:rPr>
          <w:b/>
          <w:bCs/>
        </w:rPr>
        <w:t>台长答：</w:t>
      </w:r>
      <w:r>
        <w:rPr/>
        <w:t>佛台你供了几位菩萨？（一尊观世音菩萨）好像我看你还供其他菩萨嘛（就只有一尊，就是那个……还有祖先）什么都不懂，你瞎搞了。边上这么多的祖先祖宗，那些亡人都供上去了，你这佛台会好的？你不要开玩笑（祖先应该怎么做？这个祖先是我爸爸一路供上来的）你赶快问问你们共修组，你是马来西亚哪里的？（马来西亚罗佛）他们会跟你讲的，你这个不如理不如法，时间长了要出事的。菩萨也不会来，家里的鬼也不会来（哦）所以佛台白供的。菩萨怎么可以跟鬼放在一起？过世的祖宗全是鬼，听不懂啊？（听懂）好好念经了，念礼佛大忏悔文，小房子一个星期念三四张（我会照做）好好努力，找到你们罗佛州的共修小组（哦。请问卢台长，我有没有菩萨在身上？）没有，菩萨怎么会跑到你身上？你再这么神经兮兮的话，鬼就上身了（好）</w:t>
      </w:r>
    </w:p>
    <w:p>
      <w:pPr>
        <w:pStyle w:val="Normal"/>
        <w:rPr/>
      </w:pPr>
      <w:r>
        <w:rPr/>
      </w:r>
    </w:p>
    <w:p>
      <w:pPr>
        <w:pStyle w:val="Normal"/>
        <w:rPr/>
      </w:pPr>
      <w:r>
        <w:rPr/>
        <w:t>3</w:t>
      </w:r>
      <w:r>
        <w:rPr/>
        <w:t>．</w:t>
      </w:r>
      <w:r>
        <w:rPr/>
        <w:t>Zongshu20141007</w:t>
      </w:r>
      <w:r>
        <w:rPr>
          <w:rFonts w:cs="Segoe UI Emoji" w:ascii="Segoe UI Emoji" w:hAnsi="Segoe UI Emoji"/>
        </w:rPr>
        <w:t xml:space="preserve">  </w:t>
      </w:r>
      <w:r>
        <w:rPr/>
        <w:t>13:40</w:t>
      </w:r>
      <w:r>
        <w:rPr>
          <w:rFonts w:cs="Segoe UI Emoji" w:ascii="Segoe UI Emoji" w:hAnsi="Segoe UI Emoji"/>
        </w:rPr>
        <w:t xml:space="preserve">  </w:t>
      </w:r>
      <w:r>
        <w:rPr/>
        <w:t>体质很虚弱；改名升文成功</w:t>
      </w:r>
    </w:p>
    <w:p>
      <w:pPr>
        <w:pStyle w:val="Normal"/>
        <w:rPr/>
      </w:pPr>
      <w:r>
        <w:rPr>
          <w:b/>
          <w:bCs/>
        </w:rPr>
        <w:t>女听众：</w:t>
      </w:r>
      <w:r>
        <w:rPr/>
        <w:t>卢台长，您好。我女儿是</w:t>
      </w:r>
      <w:r>
        <w:rPr/>
        <w:t>1992</w:t>
      </w:r>
      <w:r>
        <w:rPr/>
        <w:t>年的属猴，看她身体有没有灵性，她的健康和图腾颜色。</w:t>
      </w:r>
    </w:p>
    <w:p>
      <w:pPr>
        <w:pStyle w:val="Normal"/>
        <w:rPr/>
      </w:pPr>
      <w:r>
        <w:rPr>
          <w:b/>
          <w:bCs/>
        </w:rPr>
        <w:t>台长答：</w:t>
      </w:r>
      <w:r>
        <w:rPr/>
        <w:t>健康不好，身上有灵性，体质很虚弱，吃饭挑食，睡眠不好（对。她图腾的颜色呢？）灰暗的（哦。小房子要念给她多少张？）念</w:t>
      </w:r>
      <w:r>
        <w:rPr/>
        <w:t>21</w:t>
      </w:r>
      <w:r>
        <w:rPr/>
        <w:t>张（好。卢台长，她有改名升文，周芳玉，成功了吗？）改名成功了。名字不大好，有一个死人的名字也叫周芳玉。我现在看见一个女的，瘦瘦长长的，在她身上（哦）超度掉之后，名字用起来就顺利了，名字就会好了。现在名字虽然改好了，用得也不好。</w:t>
      </w:r>
    </w:p>
    <w:p>
      <w:pPr>
        <w:pStyle w:val="Normal"/>
        <w:rPr/>
      </w:pPr>
      <w:r>
        <w:rPr/>
      </w:r>
    </w:p>
    <w:p>
      <w:pPr>
        <w:pStyle w:val="Normal"/>
        <w:rPr/>
      </w:pPr>
      <w:r>
        <w:rPr/>
        <w:t>Zongshu20141007</w:t>
      </w:r>
      <w:r>
        <w:rPr>
          <w:rFonts w:cs="Segoe UI Emoji" w:ascii="Segoe UI Emoji" w:hAnsi="Segoe UI Emoji"/>
        </w:rPr>
        <w:t xml:space="preserve">  </w:t>
      </w:r>
      <w:r>
        <w:rPr/>
        <w:t>15:54</w:t>
      </w:r>
      <w:r>
        <w:rPr>
          <w:rFonts w:cs="Segoe UI Emoji" w:ascii="Segoe UI Emoji" w:hAnsi="Segoe UI Emoji"/>
        </w:rPr>
        <w:t xml:space="preserve">  </w:t>
      </w:r>
      <w:r>
        <w:rPr/>
        <w:t>身上有灵性；一直吃很多苦</w:t>
      </w:r>
    </w:p>
    <w:p>
      <w:pPr>
        <w:pStyle w:val="Normal"/>
        <w:rPr/>
      </w:pPr>
      <w:r>
        <w:rPr>
          <w:b/>
          <w:bCs/>
        </w:rPr>
        <w:t>女听众：</w:t>
      </w:r>
      <w:r>
        <w:rPr/>
        <w:t>卢台长，帮我看一个</w:t>
      </w:r>
      <w:r>
        <w:rPr/>
        <w:t>1989</w:t>
      </w:r>
      <w:r>
        <w:rPr/>
        <w:t>年的属龙，男的，看看有没有灵性。</w:t>
      </w:r>
    </w:p>
    <w:p>
      <w:pPr>
        <w:pStyle w:val="Normal"/>
        <w:rPr/>
      </w:pPr>
      <w:r>
        <w:rPr>
          <w:b/>
          <w:bCs/>
        </w:rPr>
        <w:t>台长答：</w:t>
      </w:r>
      <w:r>
        <w:rPr/>
        <w:t>不好不好，一直吃很多苦（哦，他有没有灵性？）有（要念多少张小房子？）</w:t>
      </w:r>
      <w:r>
        <w:rPr/>
        <w:t>34</w:t>
      </w:r>
      <w:r>
        <w:rPr/>
        <w:t>张（写他的名字要经者？）对。</w:t>
      </w:r>
    </w:p>
    <w:p>
      <w:pPr>
        <w:pStyle w:val="Normal"/>
        <w:rPr/>
      </w:pPr>
      <w:r>
        <w:rPr/>
      </w:r>
    </w:p>
    <w:p>
      <w:pPr>
        <w:pStyle w:val="Normal"/>
        <w:rPr/>
      </w:pPr>
      <w:r>
        <w:rPr/>
        <w:t>4</w:t>
      </w:r>
      <w:r>
        <w:rPr/>
        <w:t>．</w:t>
      </w:r>
      <w:r>
        <w:rPr/>
        <w:t>Zongshu20141007</w:t>
      </w:r>
      <w:r>
        <w:rPr>
          <w:rFonts w:cs="Segoe UI Emoji" w:ascii="Segoe UI Emoji" w:hAnsi="Segoe UI Emoji"/>
        </w:rPr>
        <w:t xml:space="preserve">  </w:t>
      </w:r>
      <w:r>
        <w:rPr/>
        <w:t>16:44</w:t>
      </w:r>
      <w:r>
        <w:rPr>
          <w:rFonts w:cs="Segoe UI Emoji" w:ascii="Segoe UI Emoji" w:hAnsi="Segoe UI Emoji"/>
        </w:rPr>
        <w:t xml:space="preserve">  </w:t>
      </w:r>
      <w:r>
        <w:rPr/>
        <w:t>妇科要动手术，身上有母亲打胎的孩子；过去嘴巴不好</w:t>
      </w:r>
    </w:p>
    <w:p>
      <w:pPr>
        <w:pStyle w:val="Normal"/>
        <w:rPr/>
      </w:pPr>
      <w:r>
        <w:rPr>
          <w:b/>
          <w:bCs/>
        </w:rPr>
        <w:t>女听众：</w:t>
      </w:r>
      <w:r>
        <w:rPr/>
        <w:t>尊敬的卢台长，我是</w:t>
      </w:r>
      <w:r>
        <w:rPr/>
        <w:t>1965</w:t>
      </w:r>
      <w:r>
        <w:rPr/>
        <w:t>年的属蛇，我身体有病，请您帮帮我，救救我。</w:t>
      </w:r>
    </w:p>
    <w:p>
      <w:pPr>
        <w:pStyle w:val="Normal"/>
        <w:rPr/>
      </w:pPr>
      <w:r>
        <w:rPr>
          <w:b/>
          <w:bCs/>
        </w:rPr>
        <w:t>台长答：</w:t>
      </w:r>
      <w:r>
        <w:rPr/>
        <w:t>你要念经的，不念经有什么用啊（我有念）你过去什么经都念，就是念得太多了（我三个月前很激动，念您所教的经）就是你过去拜过其他的各种各样的宗派（地藏王菩萨拜了）对（怎么办？）你现在救不了鬼的（不明白，我救不了鬼？）你念地藏王菩萨的那个经就是等于帮着地藏王菩萨一起许大愿救鬼，你说说看你浑身身体都不好，你怎么救鬼啊？（哦，因为以前我还不认识您，还不懂。您这个方式是很好的）你现在身上长东西了，你生癌症——身上长瘤，你知道吗？（对，三粒。现在医生要我把子宫拿掉）对（让我把卵巢也拿掉。但是我祈求卢台长救救我，我要保留我的子宫和卵巢，您教我应该怎样做？）很难啊，你几岁了？（</w:t>
      </w:r>
      <w:r>
        <w:rPr/>
        <w:t>49</w:t>
      </w:r>
      <w:r>
        <w:rPr/>
        <w:t>岁）拿掉就拿掉了。不过你要叫他动手术，他一定要拿掉的（那怎么办，我要不要动手术？）你掉过孩子（我没有，我还是老处女，还没有跟人家有过什么关系）要么你妈妈打胎的孩子在你身上（哦，养母，是吗？）对，不管的，如果养母打掉的孩子也是到你身上（哦，那我现在应该怎么做？）身上有打胎的孩子，不管是你妈妈还是你的，你要把他念掉；不念掉的话，你这个子宫就保不住（因为我大概</w:t>
      </w:r>
      <w:r>
        <w:rPr/>
        <w:t>11</w:t>
      </w:r>
      <w:r>
        <w:rPr/>
        <w:t>月</w:t>
      </w:r>
      <w:r>
        <w:rPr/>
        <w:t>7</w:t>
      </w:r>
      <w:r>
        <w:rPr/>
        <w:t>日就要做手术了，现在我应该怎么做？太短了是吗？）你现在赶紧每天念</w:t>
      </w:r>
      <w:r>
        <w:rPr/>
        <w:t>5</w:t>
      </w:r>
      <w:r>
        <w:rPr/>
        <w:t>遍礼佛大忏悔文（嗯</w:t>
      </w:r>
      <w:r>
        <w:rPr/>
        <w:t>）小房子要念</w:t>
      </w:r>
      <w:r>
        <w:rPr/>
        <w:t>180</w:t>
      </w:r>
      <w:r>
        <w:rPr/>
        <w:t>张，然后还要放生（我许愿两年以内放生</w:t>
      </w:r>
      <w:r>
        <w:rPr/>
        <w:t>10000</w:t>
      </w:r>
      <w:r>
        <w:rPr/>
        <w:t>条）这些许愿之后你要吃素，最好吃全素（哦。那么我许愿不吃生海鲜）那个没用的，不是吃活海鲜，你要吃全素（我明白）吃全素的话，一个月之后你看一看，医生会不会说：“哎，现在小一点了，不一定要动手术了。”如果这样，就是显灵了。一般的话，我看你还是要动手术的，医生一动手术的话，一定要切除卵巢的，你听不懂啊？（我听懂，没有选择了，对吗？）现在我不是教你了？一个月之后，你去叫医生再查一查，会不会小一点；如果小一点，你就可以坚持熬过来了（如果有小一点我就不需要</w:t>
      </w:r>
      <w:r>
        <w:rPr/>
        <w:t>开手术了？）是，如果小一点的话，你跟医生说：“我想保守疗法。如果再长大，我就来动手术；如果不长大，我就让它慢慢地缩小。”听不懂啊？（嗯，里面有三粒）知道，五粒都没关系的。因为在卵巢里面多都没有关系的，主要问题不要让它长大；因为长到大之后，它会影响泌尿系统，整天想小便（对，它早就会了）因为它长大之后，压迫那些神经，所以让你整天有一种上卫生间的感觉。慢慢这个东西长大了之后，会压迫整个泌尿系统管道，然后就是那些不干净、不好的尿液往上回，回到肾脏里边，有可能会有毒气。所以肾脏，就是人家说尿中毒、排尿不便这些都出来了（明白。礼佛大忏悔文</w:t>
      </w:r>
      <w:r>
        <w:rPr/>
        <w:t>5</w:t>
      </w:r>
      <w:r>
        <w:rPr/>
        <w:t>遍，大悲咒</w:t>
      </w:r>
      <w:r>
        <w:rPr/>
        <w:t>21</w:t>
      </w:r>
      <w:r>
        <w:rPr/>
        <w:t>遍可以吗？）可以。其实你不应该生这个的。一般说老处女的话，如果这方面比较干净，不应该生这种病的，除非你活的东西吃了太多，还有就是你自己母亲的孩子到你身上，听得懂吗？（懂。</w:t>
      </w:r>
      <w:r>
        <w:rPr/>
        <w:t>180</w:t>
      </w:r>
      <w:r>
        <w:rPr/>
        <w:t>张小房子我多久时间完成呢？）</w:t>
      </w:r>
      <w:r>
        <w:rPr/>
        <w:t>180</w:t>
      </w:r>
      <w:r>
        <w:rPr/>
        <w:t>张尽量快一点（好。每天功课，大悲咒</w:t>
      </w:r>
      <w:r>
        <w:rPr/>
        <w:t>21</w:t>
      </w:r>
      <w:r>
        <w:rPr/>
        <w:t>遍，心经多少遍呢？）心经也</w:t>
      </w:r>
      <w:r>
        <w:rPr/>
        <w:t>21</w:t>
      </w:r>
      <w:r>
        <w:rPr/>
        <w:t>遍，准提神咒</w:t>
      </w:r>
      <w:r>
        <w:rPr/>
        <w:t>49</w:t>
      </w:r>
      <w:r>
        <w:rPr/>
        <w:t>遍，礼佛大忏悔文要念</w:t>
      </w:r>
      <w:r>
        <w:rPr/>
        <w:t>5</w:t>
      </w:r>
      <w:r>
        <w:rPr/>
        <w:t>遍，其他经文少一点，往生咒念</w:t>
      </w:r>
      <w:r>
        <w:rPr/>
        <w:t>49</w:t>
      </w:r>
      <w:r>
        <w:rPr/>
        <w:t>遍，还有解结咒念</w:t>
      </w:r>
      <w:r>
        <w:rPr/>
        <w:t>49</w:t>
      </w:r>
      <w:r>
        <w:rPr/>
        <w:t>遍就可以了，其他经先不要念了（嗯。卢台长，您帮我看看我的事业、我的将来，给我指点一下，我过去做错什么，我应该</w:t>
      </w:r>
      <w:r>
        <w:rPr/>
        <w:t>怎样改？）你过去这个嘴巴不好（明白）说人家不好，你要改毛病，还有气量太小（对）自己整天生气。你要记住，生气要气出病来的，而且你又没有办法跟人家争斗，你又斗不过别人（对）其他没有什么（还有我要问一个问题，我的事业过去真的很差，有很多债务，我往后……）你嘴巴好一点，好好修心，菩萨会保佑你（对）你这个嘴巴就是不好，所以菩萨怎么会保佑你，护法神怎么会帮你啊？（我明白了。那么往后几个月我会有一个更新的工作，希望卢台长给我加持）好好努力，改嘴巴；好好努力吃全素，吃全素的话，菩萨就会加持（好）</w:t>
      </w:r>
    </w:p>
    <w:p>
      <w:pPr>
        <w:pStyle w:val="Normal"/>
        <w:rPr/>
      </w:pPr>
      <w:r>
        <w:rPr/>
      </w:r>
    </w:p>
    <w:p>
      <w:pPr>
        <w:pStyle w:val="Normal"/>
        <w:rPr/>
      </w:pPr>
      <w:r>
        <w:rPr/>
        <w:t>Zongshu20141007</w:t>
      </w:r>
      <w:r>
        <w:rPr>
          <w:rFonts w:cs="Segoe UI Emoji" w:ascii="Segoe UI Emoji" w:hAnsi="Segoe UI Emoji"/>
        </w:rPr>
        <w:t xml:space="preserve">  </w:t>
      </w:r>
      <w:r>
        <w:rPr/>
        <w:t>25:41</w:t>
      </w:r>
      <w:r>
        <w:rPr>
          <w:rFonts w:cs="Segoe UI Emoji" w:ascii="Segoe UI Emoji" w:hAnsi="Segoe UI Emoji"/>
        </w:rPr>
        <w:t xml:space="preserve">  </w:t>
      </w:r>
      <w:r>
        <w:rPr/>
        <w:t>命根薄做大事业难成功</w:t>
      </w:r>
    </w:p>
    <w:p>
      <w:pPr>
        <w:pStyle w:val="Normal"/>
        <w:rPr/>
      </w:pPr>
      <w:r>
        <w:rPr>
          <w:b/>
          <w:bCs/>
        </w:rPr>
        <w:t>女听众：</w:t>
      </w:r>
      <w:r>
        <w:rPr/>
        <w:t>我想问一下，我的一个朋友，</w:t>
      </w:r>
      <w:r>
        <w:rPr/>
        <w:t>1957</w:t>
      </w:r>
      <w:r>
        <w:rPr/>
        <w:t>年的属鸡，他家做很大很大的事业——金融的高回酬交易的生意，做石油的，但是到今天都无法成功，做了几十年，您帮我看一下。</w:t>
      </w:r>
    </w:p>
    <w:p>
      <w:pPr>
        <w:pStyle w:val="Normal"/>
        <w:rPr/>
      </w:pPr>
      <w:r>
        <w:rPr>
          <w:b/>
          <w:bCs/>
        </w:rPr>
        <w:t>台长答：</w:t>
      </w:r>
      <w:r>
        <w:rPr/>
        <w:t>你叫他去做李嘉诚好了，你看看他能不能成功。心比天高，命比掌短，就是说你的命很不好、很薄的话，你去做什么大事业啊？（嗯）还不如做一些小事业让自己成功（对）这个男的整天吹牛（哦，他没有脚踏实地，他的心太大了）对，心太大了，他以为他是谁？要有这个命的（对，因为是前世积来的福）</w:t>
      </w:r>
    </w:p>
    <w:p>
      <w:pPr>
        <w:pStyle w:val="Normal"/>
        <w:rPr/>
      </w:pPr>
      <w:r>
        <w:rPr/>
      </w:r>
    </w:p>
    <w:p>
      <w:pPr>
        <w:pStyle w:val="Normal"/>
        <w:rPr/>
      </w:pPr>
      <w:r>
        <w:rPr/>
        <w:t>5</w:t>
      </w:r>
      <w:r>
        <w:rPr/>
        <w:t>．</w:t>
      </w:r>
      <w:r>
        <w:rPr/>
        <w:t>Zongshu20141007</w:t>
      </w:r>
      <w:r>
        <w:rPr>
          <w:rFonts w:cs="Segoe UI Emoji" w:ascii="Segoe UI Emoji" w:hAnsi="Segoe UI Emoji"/>
        </w:rPr>
        <w:t xml:space="preserve">  </w:t>
      </w:r>
      <w:r>
        <w:rPr/>
        <w:t>27:23</w:t>
      </w:r>
      <w:r>
        <w:rPr>
          <w:rFonts w:cs="Segoe UI Emoji" w:ascii="Segoe UI Emoji" w:hAnsi="Segoe UI Emoji"/>
        </w:rPr>
        <w:t xml:space="preserve">  </w:t>
      </w:r>
      <w:r>
        <w:rPr/>
        <w:t>关节不好；好好做人才会赚得到钱；不要乱讲话</w:t>
      </w:r>
    </w:p>
    <w:p>
      <w:pPr>
        <w:pStyle w:val="Normal"/>
        <w:rPr/>
      </w:pPr>
      <w:r>
        <w:rPr>
          <w:b/>
          <w:bCs/>
        </w:rPr>
        <w:t>女听众：</w:t>
      </w:r>
      <w:r>
        <w:rPr/>
        <w:t>您好，是卢台长吗？（是）我想看一下</w:t>
      </w:r>
      <w:r>
        <w:rPr/>
        <w:t>1977</w:t>
      </w:r>
      <w:r>
        <w:rPr/>
        <w:t>年属蛇的，女的，看身体，图腾是什么颜色的。</w:t>
      </w:r>
    </w:p>
    <w:p>
      <w:pPr>
        <w:pStyle w:val="Normal"/>
        <w:rPr/>
      </w:pPr>
      <w:r>
        <w:rPr>
          <w:b/>
          <w:bCs/>
        </w:rPr>
        <w:t>台长答：</w:t>
      </w:r>
      <w:r>
        <w:rPr/>
        <w:t>白蛇。身体不好，腰不好（对）还有，年纪不大，关节非常不好（嗯，您是指膝关节还是腿关节？）腿。你要当心了，站得久了这个地方酸得不得了，人家没那么酸的（我的事业方面怎么样？）你这个人一事无成（真的是，很惭愧）自己想一想就知道了，你哪个事情做得成啊？做一做不行了，做一做不行了。你要开始真的好好做人，你不是赚钱的问题，人成即佛成。你自己做人做得这么差，嘴巴里“呱呱呱”讲，你说说看你赚得到钱的？（好的，我一定改）好好改毛病，嘴巴里到处乱讲，不要乱讲话（好的，是应该要改）你要好好地修心，不要再乱来。学佛修心不是一时激动，要好好地学下去的（是的。台长帮我看一下我的功课，因为</w:t>
      </w:r>
      <w:r>
        <w:rPr/>
        <w:t>8</w:t>
      </w:r>
      <w:r>
        <w:rPr/>
        <w:t>月底的时候我才开始学，我每天的功课是大悲咒</w:t>
      </w:r>
      <w:r>
        <w:rPr/>
        <w:t>21</w:t>
      </w:r>
      <w:r>
        <w:rPr/>
        <w:t>遍，心经</w:t>
      </w:r>
      <w:r>
        <w:rPr/>
        <w:t>27</w:t>
      </w:r>
      <w:r>
        <w:rPr/>
        <w:t>遍，礼佛大忏悔文</w:t>
      </w:r>
      <w:r>
        <w:rPr/>
        <w:t>3</w:t>
      </w:r>
      <w:r>
        <w:rPr/>
        <w:t>遍，准提神咒</w:t>
      </w:r>
      <w:r>
        <w:rPr/>
        <w:t>49</w:t>
      </w:r>
      <w:r>
        <w:rPr/>
        <w:t>遍，往生咒</w:t>
      </w:r>
      <w:r>
        <w:rPr/>
        <w:t>49</w:t>
      </w:r>
      <w:r>
        <w:rPr/>
        <w:t>遍，解结咒</w:t>
      </w:r>
      <w:r>
        <w:rPr/>
        <w:t>49</w:t>
      </w:r>
      <w:r>
        <w:rPr/>
        <w:t>遍，还有消灾吉祥神咒</w:t>
      </w:r>
      <w:r>
        <w:rPr/>
        <w:t>21</w:t>
      </w:r>
      <w:r>
        <w:rPr/>
        <w:t>遍。我儿子现在</w:t>
      </w:r>
      <w:r>
        <w:rPr/>
        <w:t>12</w:t>
      </w:r>
      <w:r>
        <w:rPr/>
        <w:t>岁了，他现在读六年级，他也开始在念经）小房子念吗？（小房子我每天是</w:t>
      </w:r>
      <w:r>
        <w:rPr/>
        <w:t>2</w:t>
      </w:r>
      <w:r>
        <w:rPr/>
        <w:t>到</w:t>
      </w:r>
      <w:r>
        <w:rPr/>
        <w:t>3</w:t>
      </w:r>
      <w:r>
        <w:rPr/>
        <w:t>张，有时候会念到</w:t>
      </w:r>
      <w:r>
        <w:rPr/>
        <w:t>5</w:t>
      </w:r>
      <w:r>
        <w:rPr/>
        <w:t>张）对（这个功课可不可以？）可以的。我觉得你的功课倒排得蛮好（我自己觉得这个是正法，学得很精进，只要有时间我就在念经）你没有什么，自己注意不要吃得太多，你现在长得偏胖了（好的）还有自己要注意，真的</w:t>
      </w:r>
      <w:r>
        <w:rPr/>
        <w:t>，学佛念经之后，嘴巴话要少（好的，这个是我最大的缺点，台长说得太对了，一定要改正）</w:t>
      </w:r>
    </w:p>
    <w:p>
      <w:pPr>
        <w:pStyle w:val="Normal"/>
        <w:rPr/>
      </w:pPr>
      <w:r>
        <w:rPr/>
      </w:r>
    </w:p>
    <w:p>
      <w:pPr>
        <w:pStyle w:val="Normal"/>
        <w:rPr/>
      </w:pPr>
      <w:r>
        <w:rPr/>
        <w:t>Zongshu20141007</w:t>
      </w:r>
      <w:r>
        <w:rPr>
          <w:rFonts w:cs="Segoe UI Emoji" w:ascii="Segoe UI Emoji" w:hAnsi="Segoe UI Emoji"/>
        </w:rPr>
        <w:t xml:space="preserve">  </w:t>
      </w:r>
      <w:r>
        <w:rPr/>
        <w:t>33:04</w:t>
      </w:r>
      <w:r>
        <w:rPr>
          <w:rFonts w:cs="Segoe UI Emoji" w:ascii="Segoe UI Emoji" w:hAnsi="Segoe UI Emoji"/>
        </w:rPr>
        <w:t xml:space="preserve">  </w:t>
      </w:r>
      <w:r>
        <w:rPr/>
        <w:t>前世骗钱今生受报赚不到钱；许愿吃全素不会长东西；嘴巴不能乱讲</w:t>
      </w:r>
    </w:p>
    <w:p>
      <w:pPr>
        <w:pStyle w:val="Normal"/>
        <w:rPr/>
      </w:pPr>
      <w:r>
        <w:rPr>
          <w:b/>
          <w:bCs/>
        </w:rPr>
        <w:t>女听众：</w:t>
      </w:r>
      <w:r>
        <w:rPr/>
        <w:t>台长，我想问一下，我现在正在超度打胎的孩子，帮我看一下可不可以？</w:t>
      </w:r>
      <w:r>
        <w:rPr/>
        <w:t>1977</w:t>
      </w:r>
      <w:r>
        <w:rPr/>
        <w:t>年属蛇。</w:t>
      </w:r>
    </w:p>
    <w:p>
      <w:pPr>
        <w:pStyle w:val="Normal"/>
        <w:rPr/>
      </w:pPr>
      <w:r>
        <w:rPr>
          <w:b/>
          <w:bCs/>
        </w:rPr>
        <w:t>台长答：</w:t>
      </w:r>
      <w:r>
        <w:rPr/>
        <w:t>打胎的孩子倒走掉了（都走了吗？）我看走掉了。还有你的前生，曾经在皇宫里做过宫女（我不知道，但是我发现我还是很有佛缘的，我学心灵法门没有任何人度我，我就很精进地这样学。我以后一定要永远跟着师父，我现在虽然没有拜您为师父，我问那些同修，他们说如果念到</w:t>
      </w:r>
      <w:r>
        <w:rPr/>
        <w:t>300</w:t>
      </w:r>
      <w:r>
        <w:rPr/>
        <w:t>张</w:t>
      </w:r>
      <w:r>
        <w:rPr/>
        <w:t>[</w:t>
      </w:r>
      <w:r>
        <w:rPr/>
        <w:t>注：拜师条件是之一至少念</w:t>
      </w:r>
      <w:r>
        <w:rPr/>
        <w:t>30</w:t>
      </w:r>
      <w:r>
        <w:rPr/>
        <w:t>张小房子</w:t>
      </w:r>
      <w:r>
        <w:rPr/>
        <w:t>]</w:t>
      </w:r>
      <w:r>
        <w:rPr/>
        <w:t>小房子以后填表，可以拜卢台长为师。我就是这样想的一门精进）好好努力，你还是有佛缘的，但是你前世也做了不少坏事（哦）所以你这辈子有受报。你主要的报应就是人缘，你的人缘跟财缘不成正比，你人缘很好，但是你赚不到钱（是</w:t>
      </w:r>
      <w:r>
        <w:rPr/>
        <w:t>的，台长说得太对了，我就是对别人很真心地……）因为你上辈子骗人家钱（哦，明白了。台长，我一定好好地修心。我感情方面很不顺）对了（我现在的先生反正怎么样对他，就是对我恶狠狠的那一种的）“那一种”呢，你也有毛病，不是人家不好，你太讨厌了（嗯，我一定改）要改毛病的，不要在人家身上找毛病，在自己身上找毛病的话，你就会让人家喜欢你；如果整天在人家身上找毛病，人家永远不会喜欢你的（是的，台长。说实话，通过我修了一个多月，我把这个感情看得很淡，我就是想好好地学佛修心，还自己前世的今生的所有的身口意这些业障，我目前来说就有这个想法）好了，嘴巴不要太会讲，好好修心，实实在在（是的。我这个乳腺方面有没有什么大问题）右乳房有问题（对）它这个里边血脉严重不和，很容易长块，听得懂吗？（听得懂）你自己摸都摸得出来的，靠右手边那个方位，有一小块东西。你现在赶紧吃素行不行？你要吃全素了，你不行了，你这个人再不吃全素的话，身上还有喉咙上还会长东西（好吧，我就吃全素）吃吧，你不吃的话，等到喉咙里又长一个东西，乳腺又长一个东西，好了，接下来你就麻烦了（好的，我从明天开始吃全素）对啊，咬咬牙不就过来了吗？（嗯。吃素我倒没有关系，因为我们在公司里有时候没有……我对吃东西不是太在意的，吃什么没关系）这有什么关系，慈悲心吃素，学佛都很正常。如果你实在觉得不方便，你说医生说我过敏，让我不要吃荤的。就可以了（嗯）你说三个医生叫我半年吃素，半年之后人家习惯了，那么你也不讲了（好的）好好努力了，嘴巴以后要当心，不要乱讲了（好的，我一定改，这个是我最大的毛病。台长，帮我感应一下我家里的佛台怎么样？）家里佛台很好，有菩萨来过（那为什么我的香没有打卷呢？）你这叫执著，菩萨来的话一定要打卷的？菩萨来的，你油灯上结没结过莲花？（我没有注意看）好了，执著，没智慧。</w:t>
      </w:r>
    </w:p>
    <w:p>
      <w:pPr>
        <w:pStyle w:val="Normal"/>
        <w:rPr/>
      </w:pPr>
      <w:r>
        <w:rPr/>
      </w:r>
    </w:p>
    <w:p>
      <w:pPr>
        <w:pStyle w:val="Normal"/>
        <w:rPr/>
      </w:pPr>
      <w:r>
        <w:rPr/>
        <w:t>Zongshu20141007</w:t>
      </w:r>
      <w:r>
        <w:rPr>
          <w:rFonts w:cs="Segoe UI Emoji" w:ascii="Segoe UI Emoji" w:hAnsi="Segoe UI Emoji"/>
        </w:rPr>
        <w:t xml:space="preserve">  </w:t>
      </w:r>
      <w:r>
        <w:rPr/>
        <w:t>38:43</w:t>
      </w:r>
      <w:r>
        <w:rPr>
          <w:rFonts w:cs="Segoe UI Emoji" w:ascii="Segoe UI Emoji" w:hAnsi="Segoe UI Emoji"/>
        </w:rPr>
        <w:t xml:space="preserve">  </w:t>
      </w:r>
      <w:r>
        <w:rPr/>
        <w:t>儿子过去是天上仙鹤下来</w:t>
      </w:r>
    </w:p>
    <w:p>
      <w:pPr>
        <w:pStyle w:val="Normal"/>
        <w:rPr/>
      </w:pPr>
      <w:r>
        <w:rPr>
          <w:b/>
          <w:bCs/>
        </w:rPr>
        <w:t>女听众：</w:t>
      </w:r>
      <w:r>
        <w:rPr/>
        <w:t>台长，帮我看一下我儿子，</w:t>
      </w:r>
      <w:r>
        <w:rPr/>
        <w:t>2003</w:t>
      </w:r>
      <w:r>
        <w:rPr/>
        <w:t>年的属羊，身上有没有灵性。</w:t>
      </w:r>
    </w:p>
    <w:p>
      <w:pPr>
        <w:pStyle w:val="Normal"/>
        <w:rPr/>
      </w:pPr>
      <w:r>
        <w:rPr>
          <w:b/>
          <w:bCs/>
        </w:rPr>
        <w:t>台长答：</w:t>
      </w:r>
      <w:r>
        <w:rPr/>
        <w:t>有（在什么位置？）他的过去是天上仙鹤下来的——瑞兽（哦，他这个好不好？）蛮好的（好。台长，他现在也在开始念经，但是每一天念得遍数很少）好了，叫他坚持念。</w:t>
      </w:r>
    </w:p>
    <w:p>
      <w:pPr>
        <w:pStyle w:val="Normal"/>
        <w:rPr/>
      </w:pPr>
      <w:r>
        <w:rPr/>
      </w:r>
    </w:p>
    <w:p>
      <w:pPr>
        <w:pStyle w:val="Normal"/>
        <w:rPr/>
      </w:pPr>
      <w:r>
        <w:rPr/>
        <w:t>6</w:t>
      </w:r>
      <w:r>
        <w:rPr/>
        <w:t>．</w:t>
      </w:r>
      <w:r>
        <w:rPr/>
        <w:t>Zongshu20141007</w:t>
      </w:r>
      <w:r>
        <w:rPr>
          <w:rFonts w:cs="Segoe UI Emoji" w:ascii="Segoe UI Emoji" w:hAnsi="Segoe UI Emoji"/>
        </w:rPr>
        <w:t xml:space="preserve">  </w:t>
      </w:r>
      <w:r>
        <w:rPr/>
        <w:t>39:55</w:t>
      </w:r>
      <w:r>
        <w:rPr>
          <w:rFonts w:cs="Segoe UI Emoji" w:ascii="Segoe UI Emoji" w:hAnsi="Segoe UI Emoji"/>
        </w:rPr>
        <w:t xml:space="preserve">  </w:t>
      </w:r>
      <w:r>
        <w:rPr/>
        <w:t>学佛不坚持导致各方面不顺；前世对婆婆非常不好，今世婆婆投身成父亲来讨债</w:t>
      </w:r>
    </w:p>
    <w:p>
      <w:pPr>
        <w:pStyle w:val="Normal"/>
        <w:rPr/>
      </w:pPr>
      <w:r>
        <w:rPr>
          <w:b/>
          <w:bCs/>
        </w:rPr>
        <w:t>女听众：</w:t>
      </w:r>
      <w:r>
        <w:rPr/>
        <w:t>台长，我做梦到很多次您。我以前做错很多事情，我学习心灵法门之后也做错很多事情，走了很多弯路。我太感恩观世音菩萨救我了。</w:t>
      </w:r>
    </w:p>
    <w:p>
      <w:pPr>
        <w:pStyle w:val="Normal"/>
        <w:rPr/>
      </w:pPr>
      <w:r>
        <w:rPr>
          <w:b/>
          <w:bCs/>
        </w:rPr>
        <w:t>台长答：</w:t>
      </w:r>
      <w:r>
        <w:rPr/>
        <w:t>你是最没出息的人，你的气场，台长马上就知道。你学了心灵法门之后，你都不好好修，你真的没出息的（对的，我一直都不坚持，我的意志力太差了，我都不好好修）你的意志力差已经造成了你的身体状况急剧下降，听不懂啊？（是的）你的胃都下垂（对，我都知道我自己身体很差很差）已经给你报应了，自己还不知道。什么事情自己要坚持的，不坚持行的？（嗯，对的）今天这样，明天这样。你的婚姻也是，你的孩子也是，所以你自己要懂得，人的命运都是由自己造的（对的。台长，我做梦都梦到您跟我说：“要忏悔，一定要忏悔。”）台长真的是很累，怪不得你们都看得见法身的。我到梦中天天都跟你们讲要忏悔，你不忏悔的话，你事业不会顺利。你这个人一辈子吃苦吃到今天，你还不知道？（对的）你还要我讲，你的感情运一塌糊涂（对的，我什么都不好，没有好的）对了，“没有好的”，你要记住了，这是你自己的报应了（对的）动脑筋，年轻的时候小脑筋太多——使坏，动小脑筋（台长，我是</w:t>
      </w:r>
      <w:r>
        <w:rPr/>
        <w:t>1986</w:t>
      </w:r>
      <w:r>
        <w:rPr/>
        <w:t>年属牛的，身上灵性要多少张？）哎哟，你很糟糕，你身上的灵性很多（对）而且业障块重得不得了，颜色深得不得了，要命（是的，我以前念经的时候感觉有护法神跟我说过，我身上的灵性很多，业障很重很重）对，跟台长</w:t>
      </w:r>
      <w:r>
        <w:rPr/>
        <w:t>讲得一样吗？（是的）你从小生出来，爸爸妈妈里边就有一个对你非常不好，或者离异或者是吵得不得了跟爸爸妈妈（对，我爸爸感觉就是对我不大好）非常恨你（对，就是我爸爸）要打你（我妈妈对我很好）他根本没把你当亲生的（对。以前念书的时候还说，如果我考不上重点高中就让我自己去跳楼好了）看见了吗？这个都是小事了，你老爸脾气坏得不得了（对）跟你上辈子两个人是大冤结——上辈子你的爸爸是你的婆婆（哦）你恨，你上辈子对你爸爸——婆婆非常不好，所以这辈子婆婆就成为你爸爸来害你，他不会对你像孩子一样的（对的）而且他对你妈也不好（对）你自己要好自为之，而且你从小妇科都不好（对）你的两个腿细得像筷子一样的（对）自己要好好地努力了，真的，你要是再不碰见菩萨的话，你这辈子就完蛋了（对）脑子一直不清楚的，你这个人一辈子脑子就不清楚，记性很差（对）因为你魂魄不齐（台长，我要念多少张小房子？）你每天心经要念</w:t>
      </w:r>
      <w:r>
        <w:rPr/>
        <w:t>21</w:t>
      </w:r>
      <w:r>
        <w:rPr/>
        <w:t>遍（我念</w:t>
      </w:r>
      <w:r>
        <w:rPr/>
        <w:t>49</w:t>
      </w:r>
      <w:r>
        <w:rPr/>
        <w:t>遍）这可以。小房子你每天能够念几张？（我有时候只能念</w:t>
      </w:r>
      <w:r>
        <w:rPr/>
        <w:t>1</w:t>
      </w:r>
      <w:r>
        <w:rPr/>
        <w:t>张）至少要保证</w:t>
      </w:r>
      <w:r>
        <w:rPr/>
        <w:t>1</w:t>
      </w:r>
      <w:r>
        <w:rPr/>
        <w:t>张（好的）礼佛大忏悔文能念</w:t>
      </w:r>
      <w:r>
        <w:rPr/>
        <w:t>5</w:t>
      </w:r>
      <w:r>
        <w:rPr/>
        <w:t>遍吗？（礼佛大忏悔文以前我念</w:t>
      </w:r>
      <w:r>
        <w:rPr/>
        <w:t>5</w:t>
      </w:r>
      <w:r>
        <w:rPr/>
        <w:t>遍，现在怀孕念</w:t>
      </w:r>
      <w:r>
        <w:rPr/>
        <w:t>3</w:t>
      </w:r>
      <w:r>
        <w:rPr/>
        <w:t>遍）可以。你怀孕了，是吗？（对）我看看……小孩很健康，蛮好。你这个人要吃素了，不能再吃荤</w:t>
      </w:r>
      <w:r>
        <w:rPr/>
        <w:t>的了（我已经吃全素了）多少时间？（我吃了有一年多）但是你的肚子里还有荤的东西，没弄干净。你要念往生咒（我念</w:t>
      </w:r>
      <w:r>
        <w:rPr/>
        <w:t>49</w:t>
      </w:r>
      <w:r>
        <w:rPr/>
        <w:t>遍）嗯，再念大概三个月就可以了，肚子里会干净一点（会不会平时误食，因为我爸爸妈妈他们还是吃荤的）没关系的。要改了，不改不行的（对的。因为我之前梦到也是抽图腾号码，抽中第</w:t>
      </w:r>
      <w:r>
        <w:rPr/>
        <w:t>20</w:t>
      </w:r>
      <w:r>
        <w:rPr/>
        <w:t>号，然后我想今天打打看，果然被我打通了）你小时候一直被人家欺负（对的）台长都看得到，做了很多——做家务什么，爸爸妈妈对你一直都还是很凶的（对的，他们到现在都对我意见很大）你还债，自己要独立一点（台长，我一共要念多少张小房子？）像你</w:t>
      </w:r>
      <w:r>
        <w:rPr/>
        <w:t>这种人有得念了，念到死，至少五六千张（谢谢台长）好好念经（您能帮我看一下佛台吗？）佛台一般，你这个佛台不干净（没有搬家之前，我佛台上放了很多不如法的东西，后来搬家了，我把它请下之后没有放上去）可能是你过去（对）好好努力。</w:t>
      </w:r>
    </w:p>
    <w:p>
      <w:pPr>
        <w:pStyle w:val="Normal"/>
        <w:rPr/>
      </w:pPr>
      <w:r>
        <w:rPr/>
      </w:r>
    </w:p>
    <w:p>
      <w:pPr>
        <w:pStyle w:val="Normal"/>
        <w:rPr/>
      </w:pPr>
      <w:r>
        <w:rPr/>
        <w:t>7</w:t>
      </w:r>
      <w:r>
        <w:rPr/>
        <w:t>．</w:t>
      </w:r>
      <w:r>
        <w:rPr/>
        <w:t>Zongshu20141007</w:t>
      </w:r>
      <w:r>
        <w:rPr>
          <w:rFonts w:cs="Segoe UI Emoji" w:ascii="Segoe UI Emoji" w:hAnsi="Segoe UI Emoji"/>
        </w:rPr>
        <w:t xml:space="preserve">  </w:t>
      </w:r>
      <w:r>
        <w:rPr/>
        <w:t>48:24</w:t>
      </w:r>
      <w:r>
        <w:rPr>
          <w:rFonts w:cs="Segoe UI Emoji" w:ascii="Segoe UI Emoji" w:hAnsi="Segoe UI Emoji"/>
        </w:rPr>
        <w:t xml:space="preserve">  </w:t>
      </w:r>
      <w:r>
        <w:rPr/>
        <w:t>身上的灵性让妇科不好；刀用完要藏起来</w:t>
      </w:r>
    </w:p>
    <w:p>
      <w:pPr>
        <w:pStyle w:val="Normal"/>
        <w:rPr/>
      </w:pPr>
      <w:r>
        <w:rPr>
          <w:b/>
          <w:bCs/>
        </w:rPr>
        <w:t>女听众：</w:t>
      </w:r>
      <w:r>
        <w:rPr/>
        <w:t>是卢台长吗？（是）您给我看一下</w:t>
      </w:r>
      <w:r>
        <w:rPr/>
        <w:t>1963</w:t>
      </w:r>
      <w:r>
        <w:rPr/>
        <w:t>年的属兔子，看一下身上的灵性。</w:t>
      </w:r>
    </w:p>
    <w:p>
      <w:pPr>
        <w:pStyle w:val="Normal"/>
        <w:rPr/>
      </w:pPr>
      <w:r>
        <w:rPr>
          <w:b/>
          <w:bCs/>
        </w:rPr>
        <w:t>台长答：</w:t>
      </w:r>
      <w:r>
        <w:rPr/>
        <w:t>有灵性——一个瘦瘦的老妈妈（大概需要多少张小房子？）小房子</w:t>
      </w:r>
      <w:r>
        <w:rPr/>
        <w:t>80</w:t>
      </w:r>
      <w:r>
        <w:rPr/>
        <w:t>张。经常在你们家的——是外婆，也不知道奶奶、你的婆婆（哦，我也不知道）给她好好念，不念的话，她会让你的妇科很不好。她现在经常让你妇科不好（我知道）你现在胃经常痛，还有腰经常痛，就是她搞的。是一个女的，老太太（哦，可能是外婆。我爸爸说“是的，非常对”）瘦长脸（好的。其他还有什么要注意吗？）其他没有什么注意的，平时自己在家里切菜什么东西，把刀用完之后要藏起来；否则你最近万一不当心会把手切破（我手已经……破了。昨天刚刚拖个地，脱了一块皮，没了）</w:t>
      </w:r>
      <w:r>
        <w:rPr/>
        <w:t>呵呵（对的）你要是昨天打进电话，我一讲你昨天那块皮就不会脱掉了（对的。真的，我从来没想到打通电话，我刚快昏过去了）不要“昏过去”，好好念经（我一直在念的）而且你要度人，你过去脾气太坏，自己好好改毛病，脾气变得好一点（我知道）</w:t>
      </w:r>
    </w:p>
    <w:p>
      <w:pPr>
        <w:pStyle w:val="Normal"/>
        <w:rPr/>
      </w:pPr>
      <w:r>
        <w:rPr/>
      </w:r>
    </w:p>
    <w:p>
      <w:pPr>
        <w:pStyle w:val="Normal"/>
        <w:rPr/>
      </w:pPr>
      <w:r>
        <w:rPr/>
        <w:t>Zongshu20141007</w:t>
      </w:r>
      <w:r>
        <w:rPr>
          <w:rFonts w:cs="Segoe UI Emoji" w:ascii="Segoe UI Emoji" w:hAnsi="Segoe UI Emoji"/>
        </w:rPr>
        <w:t xml:space="preserve">  </w:t>
      </w:r>
      <w:r>
        <w:rPr/>
        <w:t>52:16</w:t>
      </w:r>
      <w:r>
        <w:rPr>
          <w:rFonts w:cs="Segoe UI Emoji" w:ascii="Segoe UI Emoji" w:hAnsi="Segoe UI Emoji"/>
        </w:rPr>
        <w:t xml:space="preserve">  </w:t>
      </w:r>
      <w:r>
        <w:rPr/>
        <w:t>身上有打胎的孩子；关节痛，不吃全素很快会痛风</w:t>
      </w:r>
    </w:p>
    <w:p>
      <w:pPr>
        <w:pStyle w:val="Normal"/>
        <w:rPr/>
      </w:pPr>
      <w:r>
        <w:rPr>
          <w:b/>
          <w:bCs/>
        </w:rPr>
        <w:t>女听众：</w:t>
      </w:r>
      <w:r>
        <w:rPr/>
        <w:t>再看看我妈妈，我妈妈是</w:t>
      </w:r>
      <w:r>
        <w:rPr/>
        <w:t>1964</w:t>
      </w:r>
      <w:r>
        <w:rPr/>
        <w:t>年的属兔。</w:t>
      </w:r>
    </w:p>
    <w:p>
      <w:pPr>
        <w:pStyle w:val="Normal"/>
        <w:rPr/>
      </w:pPr>
      <w:r>
        <w:rPr>
          <w:b/>
          <w:bCs/>
        </w:rPr>
        <w:t>台长答：</w:t>
      </w:r>
      <w:r>
        <w:rPr/>
        <w:t>你妈妈身上有打胎的孩子（对。我最近准备念</w:t>
      </w:r>
      <w:r>
        <w:rPr/>
        <w:t>21</w:t>
      </w:r>
      <w:r>
        <w:rPr/>
        <w:t>张）对，给她念</w:t>
      </w:r>
      <w:r>
        <w:rPr/>
        <w:t>21</w:t>
      </w:r>
      <w:r>
        <w:rPr/>
        <w:t>张，还要叫你妈妈常吃素（我跟她说了，让她吃素，她还说人活着没什么意思，就是要吃那些东西。现在我是吃全素的）我告诉你，她很快就会痛风了，她的关节都会痛的（好的，我跟她讲）你问问她就知道了，关节已经痛了（好的。</w:t>
      </w:r>
      <w:r>
        <w:rPr/>
        <w:t>21</w:t>
      </w:r>
      <w:r>
        <w:rPr/>
        <w:t>张小房子就可以了吗？）</w:t>
      </w:r>
      <w:r>
        <w:rPr/>
        <w:t>21</w:t>
      </w:r>
      <w:r>
        <w:rPr/>
        <w:t>张念完再</w:t>
      </w:r>
      <w:r>
        <w:rPr/>
        <w:t>7</w:t>
      </w:r>
      <w:r>
        <w:rPr/>
        <w:t>张、</w:t>
      </w:r>
      <w:r>
        <w:rPr/>
        <w:t>7</w:t>
      </w:r>
      <w:r>
        <w:rPr/>
        <w:t>张念</w:t>
      </w:r>
      <w:r>
        <w:rPr/>
        <w:t>4</w:t>
      </w:r>
      <w:r>
        <w:rPr/>
        <w:t>拨（好）好好努力。你自己记住，你现在要多多地劝慰妈妈，要多多给她看看台长的</w:t>
      </w:r>
      <w:r>
        <w:rPr/>
        <w:t>DVD</w:t>
      </w:r>
      <w:r>
        <w:rPr/>
        <w:t>。她不看，你就陪着她看（好的）救人要付出的（我知道）</w:t>
      </w:r>
    </w:p>
    <w:p>
      <w:pPr>
        <w:pStyle w:val="Normal"/>
        <w:rPr/>
      </w:pPr>
      <w:r>
        <w:rPr/>
      </w:r>
    </w:p>
    <w:p>
      <w:pPr>
        <w:pStyle w:val="Normal"/>
        <w:rPr/>
      </w:pPr>
      <w:r>
        <w:rPr>
          <w:b/>
          <w:bCs/>
        </w:rPr>
        <w:t>台长语：</w:t>
      </w:r>
      <w:r>
        <w:rPr/>
        <w:t>听众朋友们，因为时间关系，我们节目不能再延续了，只能在这里结束，非常感谢听众朋友们收听。今天打不通电话的听众，星期四还可以再打。广告之后回到节目中来。</w:t>
      </w:r>
    </w:p>
    <w:p>
      <w:pPr>
        <w:pStyle w:val="Normal"/>
        <w:rPr/>
      </w:pPr>
      <w:r>
        <w:rPr/>
      </w:r>
    </w:p>
    <w:p>
      <w:pPr>
        <w:pStyle w:val="Heading3"/>
        <w:rPr/>
      </w:pPr>
      <w:r>
        <w:rPr/>
        <w:t>Z</w:t>
      </w:r>
      <w:r>
        <w:rPr/>
        <w:t>ongshu2014100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0</w:t>
      </w:r>
      <w:r>
        <w:rPr/>
        <w:t>月</w:t>
      </w:r>
      <w:r>
        <w:rPr/>
        <w:t>9</w:t>
      </w:r>
      <w:r>
        <w:rPr/>
        <w:t>号，星期四，农历是九月十六。听众朋友们，星期天就是</w:t>
      </w:r>
      <w:r>
        <w:rPr/>
        <w:t>10</w:t>
      </w:r>
      <w:r>
        <w:rPr/>
        <w:t>月</w:t>
      </w:r>
      <w:r>
        <w:rPr/>
        <w:t>12</w:t>
      </w:r>
      <w:r>
        <w:rPr/>
        <w:t>号，正好是农历九月十九，是我们伟大的观世音菩萨的出家日，让我们缅怀我们伟大的观世音菩萨给我们人间带来了这么多的慈悲。希望大家常吃素，常茹素，用我们慈悲的心给这个世界带来更多的温暖。好，下面就开始解答听众朋友们问题。</w:t>
      </w:r>
    </w:p>
    <w:p>
      <w:pPr>
        <w:pStyle w:val="Normal"/>
        <w:rPr/>
      </w:pPr>
      <w:r>
        <w:rPr/>
      </w:r>
    </w:p>
    <w:p>
      <w:pPr>
        <w:pStyle w:val="Normal"/>
        <w:rPr/>
      </w:pPr>
      <w:r>
        <w:rPr/>
        <w:t>1</w:t>
      </w:r>
      <w:r>
        <w:rPr/>
        <w:t>．</w:t>
      </w:r>
      <w:r>
        <w:rPr/>
        <w:t>Zongshu20141009</w:t>
      </w:r>
      <w:r>
        <w:rPr>
          <w:rFonts w:cs="Segoe UI Emoji" w:ascii="Segoe UI Emoji" w:hAnsi="Segoe UI Emoji"/>
        </w:rPr>
        <w:t xml:space="preserve">  </w:t>
      </w:r>
      <w:r>
        <w:rPr/>
        <w:t>01:03</w:t>
      </w:r>
      <w:r>
        <w:rPr>
          <w:rFonts w:cs="Segoe UI Emoji" w:ascii="Segoe UI Emoji" w:hAnsi="Segoe UI Emoji"/>
        </w:rPr>
        <w:t xml:space="preserve">  </w:t>
      </w:r>
      <w:r>
        <w:rPr/>
        <w:t>根基好不代表念经质量好</w:t>
      </w:r>
    </w:p>
    <w:p>
      <w:pPr>
        <w:pStyle w:val="Normal"/>
        <w:rPr/>
      </w:pPr>
      <w:r>
        <w:rPr>
          <w:b/>
          <w:bCs/>
        </w:rPr>
        <w:t>男听众：</w:t>
      </w:r>
      <w:r>
        <w:rPr/>
        <w:t>我今天帮一位同修打电话看图腾，她叫</w:t>
      </w:r>
      <w:r>
        <w:rPr/>
        <w:t>Liu Xinhong</w:t>
      </w:r>
      <w:r>
        <w:rPr/>
        <w:t>，如果她身上有灵性，让灵性找她自己，如果她身上有业障完全由她自己来背，不要找台长来承担（谢谢）她是</w:t>
      </w:r>
      <w:r>
        <w:rPr/>
        <w:t>1959</w:t>
      </w:r>
      <w:r>
        <w:rPr/>
        <w:t>年属猪的，她也是您的弟子，您先看她的名字升文成功了没有，现在叫</w:t>
      </w:r>
      <w:r>
        <w:rPr/>
        <w:t>Liu Xinhong</w:t>
      </w:r>
      <w:r>
        <w:rPr/>
        <w:t>。</w:t>
      </w:r>
    </w:p>
    <w:p>
      <w:pPr>
        <w:pStyle w:val="Normal"/>
        <w:rPr/>
      </w:pPr>
      <w:r>
        <w:rPr>
          <w:b/>
          <w:bCs/>
        </w:rPr>
        <w:t>台长答：</w:t>
      </w:r>
      <w:r>
        <w:rPr/>
        <w:t>你叫她再升文一次（哦，您看她的颜色，身上还有没有灵性？）属什么的？（</w:t>
      </w:r>
      <w:r>
        <w:rPr/>
        <w:t>1959</w:t>
      </w:r>
      <w:r>
        <w:rPr/>
        <w:t>年，猪）她身上的业障很重（百分之多少？）蛮多的，但是呢淡，不是很深，所以说明她这个人一直会不顺利，但是也过得去（她身上灵性有吗？）有啊，有灵性（需要几张小房子？）</w:t>
      </w:r>
      <w:r>
        <w:rPr/>
        <w:t>49</w:t>
      </w:r>
      <w:r>
        <w:rPr/>
        <w:t>张（那她的颜色呢？）偏深色的（那她念的经文、小房子的质量怎么样？）不是太好（她基本上两个小时</w:t>
      </w:r>
      <w:r>
        <w:rPr/>
        <w:t>1</w:t>
      </w:r>
      <w:r>
        <w:rPr/>
        <w:t>张小房子。她来参加台长的法会时，台长说她这个人根基很好的）根基好并不代表她念经就好呀（那我跟她说一说）嗯，你给她讲吧。</w:t>
      </w:r>
    </w:p>
    <w:p>
      <w:pPr>
        <w:pStyle w:val="Normal"/>
        <w:rPr/>
      </w:pPr>
      <w:r>
        <w:rPr/>
      </w:r>
    </w:p>
    <w:p>
      <w:pPr>
        <w:pStyle w:val="Normal"/>
        <w:rPr/>
      </w:pPr>
      <w:r>
        <w:rPr/>
        <w:t>Zongshu20141009</w:t>
      </w:r>
      <w:r>
        <w:rPr>
          <w:rFonts w:cs="Segoe UI Emoji" w:ascii="Segoe UI Emoji" w:hAnsi="Segoe UI Emoji"/>
        </w:rPr>
        <w:t xml:space="preserve">  </w:t>
      </w:r>
      <w:r>
        <w:rPr/>
        <w:t>02:44</w:t>
      </w:r>
      <w:r>
        <w:rPr>
          <w:rFonts w:cs="Segoe UI Emoji" w:ascii="Segoe UI Emoji" w:hAnsi="Segoe UI Emoji"/>
        </w:rPr>
        <w:t xml:space="preserve">  </w:t>
      </w:r>
      <w:r>
        <w:rPr/>
        <w:t>房子靠近丁字路要多贴山水画</w:t>
      </w:r>
    </w:p>
    <w:p>
      <w:pPr>
        <w:pStyle w:val="Normal"/>
        <w:rPr/>
      </w:pPr>
      <w:r>
        <w:rPr>
          <w:b/>
          <w:bCs/>
        </w:rPr>
        <w:t>男听众：</w:t>
      </w:r>
      <w:r>
        <w:rPr/>
        <w:t>同修在郊区买了房子，她年底的时候退休，打算到郊区去住，她想问一下郊区的气场好不好，因为那里有一点像丁字路，但又不确定，您看她那个房子气场行不行？佛台已经设好了。</w:t>
      </w:r>
    </w:p>
    <w:p>
      <w:pPr>
        <w:pStyle w:val="Normal"/>
        <w:rPr/>
      </w:pPr>
      <w:r>
        <w:rPr>
          <w:b/>
          <w:bCs/>
        </w:rPr>
        <w:t>台长答：</w:t>
      </w:r>
      <w:r>
        <w:rPr/>
        <w:t>还可以，过得去，它不是完全在丁字路上，偏一点点（这个也被您看出来了）一点点偏的（她一个人住在郊区，您看看行不行？）男的女的？（女的）应该没太大的问题，你叫她家里要多弄点山水画（对，山水画挂得很多的）要很多（她在郊区还买了一套门面房专门用来弘法的，现在有很多上海的同修都过去了，这个以后会顺利吧？）应该可以，没问题的，蛮好的。这个人心很诚，但就是还有一点瞋恨心啊，因为有人欠她钱呢（我不知道）你一问她，她就告诉你了。</w:t>
      </w:r>
    </w:p>
    <w:p>
      <w:pPr>
        <w:pStyle w:val="Normal"/>
        <w:rPr/>
      </w:pPr>
      <w:r>
        <w:rPr/>
      </w:r>
    </w:p>
    <w:p>
      <w:pPr>
        <w:pStyle w:val="Normal"/>
        <w:rPr/>
      </w:pPr>
      <w:r>
        <w:rPr/>
        <w:t>Zongshu20141009</w:t>
      </w:r>
      <w:r>
        <w:rPr>
          <w:rFonts w:cs="Segoe UI Emoji" w:ascii="Segoe UI Emoji" w:hAnsi="Segoe UI Emoji"/>
        </w:rPr>
        <w:t xml:space="preserve">  </w:t>
      </w:r>
      <w:r>
        <w:rPr/>
        <w:t>03:48</w:t>
      </w:r>
      <w:r>
        <w:rPr>
          <w:rFonts w:cs="Segoe UI Emoji" w:ascii="Segoe UI Emoji" w:hAnsi="Segoe UI Emoji"/>
        </w:rPr>
        <w:t xml:space="preserve">  </w:t>
      </w:r>
      <w:r>
        <w:rPr/>
        <w:t>总感觉有佛菩萨在是怎么回事</w:t>
      </w:r>
    </w:p>
    <w:p>
      <w:pPr>
        <w:pStyle w:val="Normal"/>
        <w:rPr/>
      </w:pPr>
      <w:r>
        <w:rPr>
          <w:b/>
          <w:bCs/>
        </w:rPr>
        <w:t>男听众：</w:t>
      </w:r>
      <w:r>
        <w:rPr/>
        <w:t>同修家里佛台的背景，她总是隐隐约约感觉那个背景图上面有三尊佛像，佛祖也在，但是我去看却看不出来。</w:t>
      </w:r>
    </w:p>
    <w:p>
      <w:pPr>
        <w:pStyle w:val="Normal"/>
        <w:rPr/>
      </w:pPr>
      <w:r>
        <w:rPr>
          <w:b/>
          <w:bCs/>
        </w:rPr>
        <w:t>台长答：</w:t>
      </w:r>
      <w:r>
        <w:rPr/>
        <w:t>她偶然看见没关系，不要叫她常看，因为常看的话不是太好，因为有些东西呢，盯着看、盯着看，会看出很多东西出来。实际上很多东西并不是在画上，而是你的心中觉得有了之后，他就会上来，上这个图画上（好的）</w:t>
      </w:r>
    </w:p>
    <w:p>
      <w:pPr>
        <w:pStyle w:val="Normal"/>
        <w:rPr/>
      </w:pPr>
      <w:r>
        <w:rPr/>
      </w:r>
    </w:p>
    <w:p>
      <w:pPr>
        <w:pStyle w:val="Normal"/>
        <w:rPr/>
      </w:pPr>
      <w:r>
        <w:rPr/>
        <w:t>Zongshu20141009</w:t>
      </w:r>
      <w:r>
        <w:rPr>
          <w:rFonts w:cs="Segoe UI Emoji" w:ascii="Segoe UI Emoji" w:hAnsi="Segoe UI Emoji"/>
        </w:rPr>
        <w:t xml:space="preserve">  </w:t>
      </w:r>
      <w:r>
        <w:rPr/>
        <w:t>04:22</w:t>
      </w:r>
      <w:r>
        <w:rPr>
          <w:rFonts w:cs="Segoe UI Emoji" w:ascii="Segoe UI Emoji" w:hAnsi="Segoe UI Emoji"/>
        </w:rPr>
        <w:t xml:space="preserve">  </w:t>
      </w:r>
      <w:r>
        <w:rPr/>
        <w:t>为何有人业障重但天上莲花还不错</w:t>
      </w:r>
    </w:p>
    <w:p>
      <w:pPr>
        <w:pStyle w:val="Normal"/>
        <w:rPr/>
      </w:pPr>
      <w:r>
        <w:rPr>
          <w:b/>
          <w:bCs/>
        </w:rPr>
        <w:t>男听众：</w:t>
      </w:r>
      <w:r>
        <w:rPr/>
        <w:t>她哪一种经文需要加强？</w:t>
      </w:r>
    </w:p>
    <w:p>
      <w:pPr>
        <w:pStyle w:val="Normal"/>
        <w:rPr/>
      </w:pPr>
      <w:r>
        <w:rPr>
          <w:b/>
          <w:bCs/>
        </w:rPr>
        <w:t>台长答：</w:t>
      </w:r>
      <w:r>
        <w:rPr/>
        <w:t>你叫她还是多念点大悲咒吧（</w:t>
      </w:r>
      <w:r>
        <w:rPr/>
        <w:t>49</w:t>
      </w:r>
      <w:r>
        <w:rPr/>
        <w:t>遍）对，一定要念（那她放生鱼要多少条？）</w:t>
      </w:r>
      <w:r>
        <w:rPr/>
        <w:t>8000</w:t>
      </w:r>
      <w:r>
        <w:rPr/>
        <w:t>条，这个叫她慢慢放吧（她有什么需要特别注意的？）没有，就脚吧，晚年她的关节、脚很不好（那她天上的莲花现在怎么样，还好吧？）你不要问得这么快好吧？台长看得没这么快的（我节约时间）打上去要有时间的，几几年的？（</w:t>
      </w:r>
      <w:r>
        <w:rPr/>
        <w:t>1959</w:t>
      </w:r>
      <w:r>
        <w:rPr/>
        <w:t>年猪）蛮好的，她上面那朵莲花开得不错的（那您刚才又说她业障很重，我不明白）我问你一个问题你就明白了，汽车在往前开吗？但是司机现在身上很多毛病，汽车不是还在往前开吗？司机胃还在痛呢。你不能说汽车在往前开，这个汽车完</w:t>
      </w:r>
      <w:r>
        <w:rPr/>
        <w:t>全好的，司机就没毛病啊（明白）</w:t>
      </w:r>
    </w:p>
    <w:p>
      <w:pPr>
        <w:pStyle w:val="Normal"/>
        <w:rPr/>
      </w:pPr>
      <w:r>
        <w:rPr/>
      </w:r>
    </w:p>
    <w:p>
      <w:pPr>
        <w:pStyle w:val="Normal"/>
        <w:rPr/>
      </w:pPr>
      <w:r>
        <w:rPr/>
        <w:t>Zongshu20141009</w:t>
      </w:r>
      <w:r>
        <w:rPr>
          <w:rFonts w:cs="Segoe UI Emoji" w:ascii="Segoe UI Emoji" w:hAnsi="Segoe UI Emoji"/>
        </w:rPr>
        <w:t xml:space="preserve">  </w:t>
      </w:r>
      <w:r>
        <w:rPr/>
        <w:t>05:46</w:t>
      </w:r>
      <w:r>
        <w:rPr>
          <w:rFonts w:cs="Segoe UI Emoji" w:ascii="Segoe UI Emoji" w:hAnsi="Segoe UI Emoji"/>
        </w:rPr>
        <w:t xml:space="preserve">  </w:t>
      </w:r>
      <w:r>
        <w:rPr/>
        <w:t>台长开示学佛要随缘，不要攀缘</w:t>
      </w:r>
    </w:p>
    <w:p>
      <w:pPr>
        <w:pStyle w:val="Normal"/>
        <w:rPr/>
      </w:pPr>
      <w:r>
        <w:rPr>
          <w:b/>
          <w:bCs/>
        </w:rPr>
        <w:t>男听众：</w:t>
      </w:r>
      <w:r>
        <w:rPr/>
        <w:t>台长，同修心里一直有个想法，想把房子卖掉，移民来澳洲在台长身边，您看她命里有没有这个缘分？</w:t>
      </w:r>
    </w:p>
    <w:p>
      <w:pPr>
        <w:pStyle w:val="Normal"/>
        <w:rPr/>
      </w:pPr>
      <w:r>
        <w:rPr>
          <w:b/>
          <w:bCs/>
        </w:rPr>
        <w:t>台长答：</w:t>
      </w:r>
      <w:r>
        <w:rPr/>
        <w:t>这个我不讲，这种事情一切随缘，明白吗？一切随缘，不要执著，在哪里都是学佛，叫她自己如果愿意做什么事情，随缘就可以了（好的）不要攀缘。</w:t>
      </w:r>
    </w:p>
    <w:p>
      <w:pPr>
        <w:pStyle w:val="Normal"/>
        <w:rPr/>
      </w:pPr>
      <w:r>
        <w:rPr/>
      </w:r>
    </w:p>
    <w:p>
      <w:pPr>
        <w:pStyle w:val="Normal"/>
        <w:rPr/>
      </w:pPr>
      <w:r>
        <w:rPr/>
        <w:t>Zongshu20141009</w:t>
      </w:r>
      <w:r>
        <w:rPr>
          <w:rFonts w:cs="Segoe UI Emoji" w:ascii="Segoe UI Emoji" w:hAnsi="Segoe UI Emoji"/>
        </w:rPr>
        <w:t xml:space="preserve">  </w:t>
      </w:r>
      <w:r>
        <w:rPr/>
        <w:t>06:16</w:t>
      </w:r>
      <w:r>
        <w:rPr>
          <w:rFonts w:cs="Segoe UI Emoji" w:ascii="Segoe UI Emoji" w:hAnsi="Segoe UI Emoji"/>
        </w:rPr>
        <w:t xml:space="preserve">  </w:t>
      </w:r>
      <w:r>
        <w:rPr/>
        <w:t>身上没灵性为什么偶尔会被压身</w:t>
      </w:r>
    </w:p>
    <w:p>
      <w:pPr>
        <w:pStyle w:val="Normal"/>
        <w:rPr/>
      </w:pPr>
      <w:r>
        <w:rPr>
          <w:b/>
          <w:bCs/>
        </w:rPr>
        <w:t>男听众：</w:t>
      </w:r>
      <w:r>
        <w:rPr/>
        <w:t>台长，您顺便看看我身上业障有多少？我是</w:t>
      </w:r>
      <w:r>
        <w:rPr/>
        <w:t>1981</w:t>
      </w:r>
      <w:r>
        <w:rPr/>
        <w:t>年属鸡的。</w:t>
      </w:r>
    </w:p>
    <w:p>
      <w:pPr>
        <w:pStyle w:val="Normal"/>
        <w:rPr/>
      </w:pPr>
      <w:r>
        <w:rPr>
          <w:b/>
          <w:bCs/>
        </w:rPr>
        <w:t>台长答：</w:t>
      </w:r>
      <w:r>
        <w:rPr/>
        <w:t>还好了，你</w:t>
      </w:r>
      <w:r>
        <w:rPr/>
        <w:t>38%</w:t>
      </w:r>
      <w:r>
        <w:rPr/>
        <w:t>（大概可以去哪个道呀？）现在如果死得话……（现在不死）如果现在死的话，投人（投人啊？还继续念吧）好好念啦，你有希望的（好的）念得太少了（那我身上没灵性吧？）现在没有（您上次也说我没灵性，但是我偶尔还是会被压身）压身么就是房子里的要经者啊，你看的东西一定要当心，不要乱看书（好的，明白，谢谢台长）好，再见。</w:t>
      </w:r>
    </w:p>
    <w:p>
      <w:pPr>
        <w:pStyle w:val="Normal"/>
        <w:rPr/>
      </w:pPr>
      <w:r>
        <w:rPr/>
      </w:r>
    </w:p>
    <w:p>
      <w:pPr>
        <w:pStyle w:val="Normal"/>
        <w:rPr/>
      </w:pPr>
      <w:r>
        <w:rPr/>
        <w:t>2</w:t>
      </w:r>
      <w:r>
        <w:rPr/>
        <w:t>．</w:t>
      </w:r>
      <w:r>
        <w:rPr/>
        <w:t>Zongshu20141009</w:t>
      </w:r>
      <w:r>
        <w:rPr>
          <w:rFonts w:cs="Segoe UI Emoji" w:ascii="Segoe UI Emoji" w:hAnsi="Segoe UI Emoji"/>
        </w:rPr>
        <w:t xml:space="preserve">  </w:t>
      </w:r>
      <w:r>
        <w:rPr/>
        <w:t>07:13</w:t>
      </w:r>
      <w:r>
        <w:rPr>
          <w:rFonts w:cs="Segoe UI Emoji" w:ascii="Segoe UI Emoji" w:hAnsi="Segoe UI Emoji"/>
        </w:rPr>
        <w:t xml:space="preserve">  </w:t>
      </w:r>
      <w:r>
        <w:rPr/>
        <w:t>忧郁症患者至少需要</w:t>
      </w:r>
      <w:r>
        <w:rPr/>
        <w:t>800</w:t>
      </w:r>
      <w:r>
        <w:rPr/>
        <w:t>到</w:t>
      </w:r>
      <w:r>
        <w:rPr/>
        <w:t>1000</w:t>
      </w:r>
      <w:r>
        <w:rPr/>
        <w:t>张小房子</w:t>
      </w:r>
    </w:p>
    <w:p>
      <w:pPr>
        <w:pStyle w:val="Normal"/>
        <w:rPr/>
      </w:pPr>
      <w:r>
        <w:rPr>
          <w:b/>
          <w:bCs/>
        </w:rPr>
        <w:t>女听众：</w:t>
      </w:r>
      <w:r>
        <w:rPr/>
        <w:t>卢台长，你好！请问一下，我女儿还需要多少张小房子呢？</w:t>
      </w:r>
    </w:p>
    <w:p>
      <w:pPr>
        <w:pStyle w:val="Normal"/>
        <w:rPr/>
      </w:pPr>
      <w:r>
        <w:rPr>
          <w:b/>
          <w:bCs/>
        </w:rPr>
        <w:t>台长答：</w:t>
      </w:r>
      <w:r>
        <w:rPr/>
        <w:t>几几年属什么的？（</w:t>
      </w:r>
      <w:r>
        <w:rPr/>
        <w:t>1992</w:t>
      </w:r>
      <w:r>
        <w:rPr/>
        <w:t>年属猴的）脑子有毛病的（对，脑子有抑郁症）对（我帮她念了</w:t>
      </w:r>
      <w:r>
        <w:rPr/>
        <w:t>400</w:t>
      </w:r>
      <w:r>
        <w:rPr/>
        <w:t>张左右吧，她自己一天念</w:t>
      </w:r>
      <w:r>
        <w:rPr/>
        <w:t>1</w:t>
      </w:r>
      <w:r>
        <w:rPr/>
        <w:t>张小房子，卢台长，够不够呀，太少了吧？）太少了，像这种忧郁症至少</w:t>
      </w:r>
      <w:r>
        <w:rPr/>
        <w:t>800</w:t>
      </w:r>
      <w:r>
        <w:rPr/>
        <w:t>张到</w:t>
      </w:r>
      <w:r>
        <w:rPr/>
        <w:t>1000</w:t>
      </w:r>
      <w:r>
        <w:rPr/>
        <w:t>张才会慢慢好起来（对。卢台长，我孩子还需要念多少张才能走？）你不要整天想着她的灵性走，你就念，念到后来他自然会走，你天天想着他走，他就不走。你不知道这个鬼啊都是这样的，鬼你跟他打架，他就不卖账的，鬼很小气的，千万不能说“我念了这么多，你还不走？”我告诉你，你完蛋了，听不懂啊？（没那个意思，那我懂了）不能讲（那</w:t>
      </w:r>
      <w:r>
        <w:rPr/>
        <w:t>我跟孩子一天得念几张？）能多念就多念一点，现在你们至少还要念</w:t>
      </w:r>
      <w:r>
        <w:rPr/>
        <w:t>480</w:t>
      </w:r>
      <w:r>
        <w:rPr/>
        <w:t>张吧（那我心里就有底了）</w:t>
      </w:r>
    </w:p>
    <w:p>
      <w:pPr>
        <w:pStyle w:val="Normal"/>
        <w:rPr/>
      </w:pPr>
      <w:r>
        <w:rPr/>
      </w:r>
    </w:p>
    <w:p>
      <w:pPr>
        <w:pStyle w:val="Normal"/>
        <w:rPr/>
      </w:pPr>
      <w:r>
        <w:rPr/>
        <w:t>Zongshu20141009</w:t>
      </w:r>
      <w:r>
        <w:rPr>
          <w:rFonts w:cs="Segoe UI Emoji" w:ascii="Segoe UI Emoji" w:hAnsi="Segoe UI Emoji"/>
        </w:rPr>
        <w:t xml:space="preserve">  </w:t>
      </w:r>
      <w:r>
        <w:rPr/>
        <w:t>08:42</w:t>
      </w:r>
      <w:r>
        <w:rPr>
          <w:rFonts w:cs="Segoe UI Emoji" w:ascii="Segoe UI Emoji" w:hAnsi="Segoe UI Emoji"/>
        </w:rPr>
        <w:t xml:space="preserve">  </w:t>
      </w:r>
      <w:r>
        <w:rPr/>
        <w:t>台长看出听众以前的名字会短寿</w:t>
      </w:r>
    </w:p>
    <w:p>
      <w:pPr>
        <w:pStyle w:val="Normal"/>
        <w:rPr/>
      </w:pPr>
      <w:r>
        <w:rPr>
          <w:b/>
          <w:bCs/>
        </w:rPr>
        <w:t>女听众：</w:t>
      </w:r>
      <w:r>
        <w:rPr/>
        <w:t>卢台长，我家孩子改名升文成没成功？我给她做三次了。</w:t>
      </w:r>
    </w:p>
    <w:p>
      <w:pPr>
        <w:pStyle w:val="Normal"/>
        <w:rPr/>
      </w:pPr>
      <w:r>
        <w:rPr>
          <w:b/>
          <w:bCs/>
        </w:rPr>
        <w:t>台长答：</w:t>
      </w:r>
      <w:r>
        <w:rPr/>
        <w:t>叫什么名字？讲啊（原名叫荣艺娜，现在改名叫荣奕彤）升文成功了（感恩卢台长！我的名字也改了，我原名字叫姜丽君，现在改的是伶俐的“俐”，君子的“君”，不知道成没成功？）这个名字还不错的，过去那个名字你会短寿的（对！给我看了，是短寿，还克孩子呢）对（我这个升文做了两三次了，成没成功？）已经成功了（那我念小房子都用我这个新名字，对吧？）用吧。我告诉你，我要么不看，我一看就知道了，人家帮你改半天名字，我一看，几秒钟我就知道，你过去的名字为什么不好（对，还短命。卢台长啊您太厉害了！我太相信您的法门啦！）好好念经，要多度人啊，嘴巴这么会讲，要多度人（嗯）</w:t>
      </w:r>
    </w:p>
    <w:p>
      <w:pPr>
        <w:pStyle w:val="Normal"/>
        <w:rPr/>
      </w:pPr>
      <w:r>
        <w:rPr/>
      </w:r>
    </w:p>
    <w:p>
      <w:pPr>
        <w:pStyle w:val="Normal"/>
        <w:rPr/>
      </w:pPr>
      <w:r>
        <w:rPr/>
        <w:t>Zongshu20141009</w:t>
      </w:r>
      <w:r>
        <w:rPr>
          <w:rFonts w:cs="Segoe UI Emoji" w:ascii="Segoe UI Emoji" w:hAnsi="Segoe UI Emoji"/>
        </w:rPr>
        <w:t xml:space="preserve">  </w:t>
      </w:r>
      <w:r>
        <w:rPr/>
        <w:t>10:34</w:t>
      </w:r>
      <w:r>
        <w:rPr>
          <w:rFonts w:cs="Segoe UI Emoji" w:ascii="Segoe UI Emoji" w:hAnsi="Segoe UI Emoji"/>
        </w:rPr>
        <w:t xml:space="preserve">  </w:t>
      </w:r>
      <w:r>
        <w:rPr/>
        <w:t>越过弘法中的阻力，会得到双倍功德</w:t>
      </w:r>
    </w:p>
    <w:p>
      <w:pPr>
        <w:pStyle w:val="Normal"/>
        <w:rPr/>
      </w:pPr>
      <w:r>
        <w:rPr>
          <w:b/>
          <w:bCs/>
        </w:rPr>
        <w:t>女听众：</w:t>
      </w:r>
      <w:r>
        <w:rPr/>
        <w:t>卢台长，我见到朋友都给他们宣传学我们的心灵法门，我跟我爸爸说：“您打开电脑，看看卢军宏台长的博客。”他们都看，这叫不叫弘法呀？</w:t>
      </w:r>
    </w:p>
    <w:p>
      <w:pPr>
        <w:pStyle w:val="Normal"/>
        <w:rPr/>
      </w:pPr>
      <w:r>
        <w:rPr>
          <w:b/>
          <w:bCs/>
        </w:rPr>
        <w:t>台长答：</w:t>
      </w:r>
      <w:r>
        <w:rPr/>
        <w:t>当然了，这不叫弘法啊？你记住我一句话，有时候在弘法当中碰到一些阻力，如果你越过这个阻力，你得到的功德是双倍的（谢谢）就等于人家跳高一样，你很低的跳过去那就是你得到这个成绩，对不对啊？如果你跳不过去，但最后跳过去了，你是不是成绩更高啊？（对）一模一样的。所以人要坚持的，度人不容易的。</w:t>
      </w:r>
    </w:p>
    <w:p>
      <w:pPr>
        <w:pStyle w:val="Normal"/>
        <w:rPr/>
      </w:pPr>
      <w:r>
        <w:rPr/>
      </w:r>
    </w:p>
    <w:p>
      <w:pPr>
        <w:pStyle w:val="Normal"/>
        <w:rPr/>
      </w:pPr>
      <w:r>
        <w:rPr/>
        <w:t>Zongshu20141009</w:t>
      </w:r>
      <w:r>
        <w:rPr>
          <w:rFonts w:cs="Segoe UI Emoji" w:ascii="Segoe UI Emoji" w:hAnsi="Segoe UI Emoji"/>
        </w:rPr>
        <w:t xml:space="preserve">  </w:t>
      </w:r>
      <w:r>
        <w:rPr/>
        <w:t>11:26</w:t>
      </w:r>
      <w:r>
        <w:rPr>
          <w:rFonts w:cs="Segoe UI Emoji" w:ascii="Segoe UI Emoji" w:hAnsi="Segoe UI Emoji"/>
        </w:rPr>
        <w:t xml:space="preserve">  </w:t>
      </w:r>
      <w:r>
        <w:rPr/>
        <w:t>焦虑症、抑郁症是有灵性在控制人的思维</w:t>
      </w:r>
    </w:p>
    <w:p>
      <w:pPr>
        <w:pStyle w:val="Normal"/>
        <w:rPr/>
      </w:pPr>
      <w:r>
        <w:rPr/>
        <w:t>女听众：卢台长，您好！</w:t>
      </w:r>
    </w:p>
    <w:p>
      <w:pPr>
        <w:pStyle w:val="Normal"/>
        <w:rPr/>
      </w:pPr>
      <w:r>
        <w:rPr>
          <w:b/>
          <w:bCs/>
        </w:rPr>
        <w:t>台长答：</w:t>
      </w:r>
      <w:r>
        <w:rPr/>
        <w:t>你好，好好念经啊，小姑娘（卢台长，那我一天得念多少张小房子呀？）你现在能念</w:t>
      </w:r>
      <w:r>
        <w:rPr/>
        <w:t>1</w:t>
      </w:r>
      <w:r>
        <w:rPr/>
        <w:t>张也不错，你如果多念一点么更好（那我一天念</w:t>
      </w:r>
      <w:r>
        <w:rPr/>
        <w:t>2</w:t>
      </w:r>
      <w:r>
        <w:rPr/>
        <w:t>张）念</w:t>
      </w:r>
      <w:r>
        <w:rPr/>
        <w:t>2</w:t>
      </w:r>
      <w:r>
        <w:rPr/>
        <w:t>张最好，因为你的病会好得快，你现在已经病好很多了，你过去太害怕，现在已经不是太害怕了（卢台长，我现在焦虑抑郁，是他搞的我，还是我自己搞的呀？）你有“你”吗？你是谁啊？要是不是别人在你身上，你知道你是谁啊？你自己经常知道，你被人家的思维、被人家控制住了（哦，那我焦虑抑郁是他搞的呀？）那当然了，你不能恨他，因为他到你身上来，是你欠他的，他来报仇，所以你只有好好地念小房子还他的债</w:t>
      </w:r>
      <w:r>
        <w:rPr/>
        <w:t>，还到一定的程度他就走了（卢台长，他是不是能控制我的思维啊？）那当然了，他到你身上，他不但能控制你思维，他什么都能控制你的，因为只要控制你的思维，你的行为就是受控于思维的啊。傻姑娘（哦，灵性都能控制这些）对啊，灵性很厉害的（好，再见，谢谢卢台长）再见。</w:t>
      </w:r>
    </w:p>
    <w:p>
      <w:pPr>
        <w:pStyle w:val="Normal"/>
        <w:rPr/>
      </w:pPr>
      <w:r>
        <w:rPr/>
      </w:r>
    </w:p>
    <w:p>
      <w:pPr>
        <w:pStyle w:val="Normal"/>
        <w:rPr/>
      </w:pPr>
      <w:r>
        <w:rPr/>
        <w:t>3</w:t>
      </w:r>
      <w:r>
        <w:rPr/>
        <w:t>．</w:t>
      </w:r>
      <w:r>
        <w:rPr/>
        <w:t>Zongshu20141009</w:t>
      </w:r>
      <w:r>
        <w:rPr>
          <w:rFonts w:cs="Segoe UI Emoji" w:ascii="Segoe UI Emoji" w:hAnsi="Segoe UI Emoji"/>
        </w:rPr>
        <w:t xml:space="preserve">  </w:t>
      </w:r>
      <w:r>
        <w:rPr/>
        <w:t>13:28</w:t>
      </w:r>
      <w:r>
        <w:rPr>
          <w:rFonts w:cs="Segoe UI Emoji" w:ascii="Segoe UI Emoji" w:hAnsi="Segoe UI Emoji"/>
        </w:rPr>
        <w:t xml:space="preserve">  </w:t>
      </w:r>
      <w:r>
        <w:rPr/>
        <w:t>台长请菩萨加持已放生</w:t>
      </w:r>
      <w:r>
        <w:rPr/>
        <w:t>22</w:t>
      </w:r>
      <w:r>
        <w:rPr/>
        <w:t>万条鱼的肺癌同修</w:t>
      </w:r>
    </w:p>
    <w:p>
      <w:pPr>
        <w:pStyle w:val="Normal"/>
        <w:rPr/>
      </w:pPr>
      <w:r>
        <w:rPr>
          <w:b/>
          <w:bCs/>
        </w:rPr>
        <w:t>女听众：</w:t>
      </w:r>
      <w:r>
        <w:rPr/>
        <w:t>卢台长，您看我是</w:t>
      </w:r>
      <w:r>
        <w:rPr/>
        <w:t>1964</w:t>
      </w:r>
      <w:r>
        <w:rPr/>
        <w:t>年的龙。</w:t>
      </w:r>
    </w:p>
    <w:p>
      <w:pPr>
        <w:pStyle w:val="Normal"/>
        <w:rPr/>
      </w:pPr>
      <w:r>
        <w:rPr>
          <w:b/>
          <w:bCs/>
        </w:rPr>
        <w:t>台长答：</w:t>
      </w:r>
      <w:r>
        <w:rPr/>
        <w:t>你想问什么？（我想看看我的身体）你的问题主要是整个的免疫系统不是太好（哦）主要就是很容易伤风感冒啦、身体虚弱啦、睡眠不好啦，就是这些（对，您说的全对）还有，你过去一个是妇科不好，还有一个呼吸道感染（哦）实际上你的肺不好是因为你的呼吸道长期感染引起的（对，有感觉）你要记住一个地方长期不好就容易病变（对）再加上你这个人过去什么都吃，人家剩饭剩菜你也吃，家里的剩饭剩菜你都吃，再加上自己过去还杀生（对，我忏悔，忏悔）你好好忏悔了，你不忏悔的话……你现在这个肺叶就是小叶增生啊，就是肺的这个地方呼吸短促，不能长呼吸（对，还咳嗽）因为你肺里面有水啊，所以你躺下来就胸口闷，气喘不过来，你只要坐起来就好很多（好像我站起来还要不舒服。我去年打了一个六个疗程的化疗，今年又打了一个放疗，又打了两次化疗，后天还要去打化疗，台长看看我这个肺里面现在是什么状况？）你几几年属什么再讲一遍（</w:t>
      </w:r>
      <w:r>
        <w:rPr/>
        <w:t>1964</w:t>
      </w:r>
      <w:r>
        <w:rPr/>
        <w:t>年属龙的，女的）哎哟，你这里边真的不得了，你过去抽过烟没有啊？（没有呀，老公抽烟）那可能是二手烟，你的肺很黑呢（怎么办？台长）还有啊，你的肺靠近心脏那个部分颜色非常不好，而且很容易会扩散（明白）所以你坚决不能再让它扩散了（我知道，我现在放生</w:t>
      </w:r>
      <w:r>
        <w:rPr/>
        <w:t>已经放了</w:t>
      </w:r>
      <w:r>
        <w:rPr/>
        <w:t>22</w:t>
      </w:r>
      <w:r>
        <w:rPr/>
        <w:t>万条鱼了）</w:t>
      </w:r>
      <w:r>
        <w:rPr/>
        <w:t>2</w:t>
      </w:r>
      <w:r>
        <w:rPr/>
        <w:t>万条鱼？（</w:t>
      </w:r>
      <w:r>
        <w:rPr/>
        <w:t>22</w:t>
      </w:r>
      <w:r>
        <w:rPr/>
        <w:t>万）</w:t>
      </w:r>
      <w:r>
        <w:rPr/>
        <w:t>22</w:t>
      </w:r>
      <w:r>
        <w:rPr/>
        <w:t>万条了？我看看啊（我烧了两千五百多张小房子了）好（台长，麻烦你看看我烧小房子的质量怎么样？）好了，算你幸运啊，所以有时候你们打进电话就救你们一条命。现在，我跟菩萨刚刚讲了，我说“她放了</w:t>
      </w:r>
      <w:r>
        <w:rPr/>
        <w:t>22</w:t>
      </w:r>
      <w:r>
        <w:rPr/>
        <w:t>万条鱼了，菩萨你看应该怎么样”，菩萨刚刚已经点头了，你基本上开始转好了（感恩台长！）而且我可以告诉你，最近你不会死了，你放心好了（好，感恩台长）但是自己嘴巴真的要守口啊，你不要有漏啊（明白）你这个人就是嘴巴太不好了，你们怎么都犯口业这么重啊！真的是（说话太随便了）说话太随便啦，</w:t>
      </w:r>
      <w:r>
        <w:rPr/>
        <w:t>而且你这个人还有一点就是对长辈不够孝顺（我忏悔，我忏悔）你这个人就是这个毛病，嘴巴老说长辈不好（感恩台长，我错了。您看看我念经的质量和我家佛台吧）佛台还可以。念经质量，你自己念的一般，好像你这个</w:t>
      </w:r>
      <w:r>
        <w:rPr/>
        <w:t>2000</w:t>
      </w:r>
      <w:r>
        <w:rPr/>
        <w:t>张小房子里面有一些是结缘的（对，两千五百多张，结了七八百张吧）还可以，结缘的小房子倒是还可以，质量还不错，你整个的两千五百多张，大概有六七百张是效果不好的（哦，好的。台长，您看看我还需要再烧多少张小房子？）你好好念经吧，我看你这个病要完全好，大概要</w:t>
      </w:r>
      <w:r>
        <w:rPr/>
        <w:t>700</w:t>
      </w:r>
      <w:r>
        <w:rPr/>
        <w:t>张（好的，</w:t>
      </w:r>
      <w:r>
        <w:rPr/>
        <w:t>700</w:t>
      </w:r>
      <w:r>
        <w:rPr/>
        <w:t>张烧完以后，我还要继续再烧的）你放心好了</w:t>
      </w:r>
      <w:r>
        <w:rPr/>
        <w:t>，你现在死不了（好的，我还会继续放生，我还助印了经书去结缘）以后要记住了，不管做生意也好，做人也好，本人不能太抠刻，人要随缘（好的）你这个人过去就是太会算了（对，有些时候会算计，有些时候……我错了，我错了）你再找理由啊？（不找理由）台长这里菩萨、护法神都在，你再讲呀？你刚刚放了这么多鱼，我就帮你问了菩萨了，所以护法神都听见了，你很快就会越来越好了，所以你要彻底地改。聪明的人、有智慧的人打进电话就拼命地忏悔，我告诉你，这个忏悔菩萨都听得见的，你要是不忏悔你自己看看吧！哎，我不想讲（我忏悔，忏悔！台长，看看我身上打胎的孩子还有没有？）这个都不是太大的问题了，你自己一个是忏悔，一个要孝顺（好的，我现在一定好好忏悔自己所做错的每一件事情，好好念经）你还有一个男的盯着你，这个男的头发不多（头发不多，男的？）可能是你过去的吧，单位里也不知道谁，反正对你蛮好的，你反正多多忏悔（好的）自己好好念经了，不要开玩笑了（好，台长，我知道了。因为我现在身体不好，只能躺着念经，躺着念小房子）你今天跟台长打完电话之后，你自己再看看吧，因为你真的也是很幸运，刚才你在讲鱼的时候，我觉得你放了很多，所以我就直接跟菩萨……（我还会继续放！）你讲呀，我不讲话了，肺病这么重还要讲话，还要跟台长抢话讲，你不能听台长讲的？听台长讲么加持啊，真没智慧的，唉！（好的）你去讲吧，我不讲了，你来讲（台长我错了，我忏悔）怎么改不了的？你看人要改一点毛病多难啊！少讲话，多听。嘴巴里讲了就可以了？“我错了，错了”，实际行动改啊！从现在开始话要少了（嗯）不要讲了，心中经常要念礼佛大忏悔文，要忏悔（明白）好好努力吧（好，谢谢台长）</w:t>
      </w:r>
    </w:p>
    <w:p>
      <w:pPr>
        <w:pStyle w:val="Normal"/>
        <w:rPr/>
      </w:pPr>
      <w:r>
        <w:rPr/>
      </w:r>
    </w:p>
    <w:p>
      <w:pPr>
        <w:pStyle w:val="Normal"/>
        <w:rPr/>
      </w:pPr>
      <w:r>
        <w:rPr/>
        <w:t>Zongshu20141009</w:t>
      </w:r>
      <w:r>
        <w:rPr>
          <w:rFonts w:cs="Segoe UI Emoji" w:ascii="Segoe UI Emoji" w:hAnsi="Segoe UI Emoji"/>
        </w:rPr>
        <w:t xml:space="preserve">  </w:t>
      </w:r>
      <w:r>
        <w:rPr/>
        <w:t>22:08</w:t>
      </w:r>
      <w:r>
        <w:rPr>
          <w:rFonts w:cs="Segoe UI Emoji" w:ascii="Segoe UI Emoji" w:hAnsi="Segoe UI Emoji"/>
        </w:rPr>
        <w:t xml:space="preserve">  </w:t>
      </w:r>
      <w:r>
        <w:rPr/>
        <w:t>台长提醒身上有灵性的女孩脑子会想不通</w:t>
      </w:r>
    </w:p>
    <w:p>
      <w:pPr>
        <w:pStyle w:val="Normal"/>
        <w:rPr/>
      </w:pPr>
      <w:r>
        <w:rPr>
          <w:b/>
          <w:bCs/>
        </w:rPr>
        <w:t>女听众：</w:t>
      </w:r>
      <w:r>
        <w:rPr/>
        <w:t>台长，麻烦您再看看</w:t>
      </w:r>
      <w:r>
        <w:rPr/>
        <w:t>1988</w:t>
      </w:r>
      <w:r>
        <w:rPr/>
        <w:t>年的龙，身上有多少灵性吧？</w:t>
      </w:r>
    </w:p>
    <w:p>
      <w:pPr>
        <w:pStyle w:val="Normal"/>
        <w:rPr/>
      </w:pPr>
      <w:r>
        <w:rPr>
          <w:b/>
          <w:bCs/>
        </w:rPr>
        <w:t>台长答：</w:t>
      </w:r>
      <w:r>
        <w:rPr/>
        <w:t>男的女的？（女的）有一个灵性（多少张小房子？）</w:t>
      </w:r>
      <w:r>
        <w:rPr/>
        <w:t>49</w:t>
      </w:r>
      <w:r>
        <w:rPr/>
        <w:t>（好，感恩大慈大悲观世音菩萨）要当心她的毛病啊，她的脑子有点想不通啊（哦，好。感恩卢台长！）再见。</w:t>
      </w:r>
    </w:p>
    <w:p>
      <w:pPr>
        <w:pStyle w:val="Normal"/>
        <w:rPr/>
      </w:pPr>
      <w:r>
        <w:rPr/>
      </w:r>
    </w:p>
    <w:p>
      <w:pPr>
        <w:pStyle w:val="Normal"/>
        <w:rPr/>
      </w:pPr>
      <w:r>
        <w:rPr/>
        <w:t>Zongshu20141009</w:t>
      </w:r>
      <w:r>
        <w:rPr>
          <w:rFonts w:cs="Segoe UI Emoji" w:ascii="Segoe UI Emoji" w:hAnsi="Segoe UI Emoji"/>
        </w:rPr>
        <w:t xml:space="preserve">  </w:t>
      </w:r>
      <w:r>
        <w:rPr/>
        <w:t>22:55</w:t>
      </w:r>
      <w:r>
        <w:rPr>
          <w:rFonts w:cs="Segoe UI Emoji" w:ascii="Segoe UI Emoji" w:hAnsi="Segoe UI Emoji"/>
        </w:rPr>
        <w:t xml:space="preserve">  </w:t>
      </w:r>
      <w:r>
        <w:rPr/>
        <w:t>癫痫病的孩子家族有杀业</w:t>
      </w:r>
    </w:p>
    <w:p>
      <w:pPr>
        <w:pStyle w:val="Normal"/>
        <w:rPr/>
      </w:pPr>
      <w:r>
        <w:rPr>
          <w:b/>
          <w:bCs/>
        </w:rPr>
        <w:t>女听众：</w:t>
      </w:r>
      <w:r>
        <w:rPr/>
        <w:t>卢台长，我想让您帮我看一下我儿子的图腾，他是</w:t>
      </w:r>
      <w:r>
        <w:rPr/>
        <w:t>2008</w:t>
      </w:r>
      <w:r>
        <w:rPr/>
        <w:t>年属老鼠的。</w:t>
      </w:r>
    </w:p>
    <w:p>
      <w:pPr>
        <w:pStyle w:val="Normal"/>
        <w:rPr/>
      </w:pPr>
      <w:r>
        <w:rPr>
          <w:b/>
          <w:bCs/>
        </w:rPr>
        <w:t>台长答：</w:t>
      </w:r>
      <w:r>
        <w:rPr/>
        <w:t>想看什么？（想看身体，他有癫痫）你打胎的孩子在他身上（那他需要多少小房子呀？）</w:t>
      </w:r>
      <w:r>
        <w:rPr/>
        <w:t>64</w:t>
      </w:r>
      <w:r>
        <w:rPr/>
        <w:t>张。经常到他身上，他每一次癫痫实际上都是在折磨他（对，他身体一直不大好，谢谢卢台长）很麻烦的，他现在的肠胃扭曲啊，肠胃不好，吃东西挑食，所以胃口很不好（对，他胃口很不好，经常不吃饭）就是这个道理啊（台长，他癫痫要</w:t>
      </w:r>
      <w:r>
        <w:rPr/>
        <w:t>64</w:t>
      </w:r>
      <w:r>
        <w:rPr/>
        <w:t>张小房子，那其他还要注意什么？身体健康方面）还要送的，就是除了这个还要放生，因为他过去生中也是有杀生的（对，我们家族里也是有杀生）我告诉你，逃都逃不掉，而且你们家族里面还有人钓鱼（对，他爷爷是捕鱼的，以前捕</w:t>
      </w:r>
      <w:r>
        <w:rPr/>
        <w:t>过鱼）哎呀，你看见了吧？（台长，我之前在佛台前许愿给他念</w:t>
      </w:r>
      <w:r>
        <w:rPr/>
        <w:t>500</w:t>
      </w:r>
      <w:r>
        <w:rPr/>
        <w:t>张小房子，放生</w:t>
      </w:r>
      <w:r>
        <w:rPr/>
        <w:t>3000</w:t>
      </w:r>
      <w:r>
        <w:rPr/>
        <w:t>条鱼。这样的话，</w:t>
      </w:r>
      <w:r>
        <w:rPr/>
        <w:t>500</w:t>
      </w:r>
      <w:r>
        <w:rPr/>
        <w:t>张是给他的要经者嘛，那</w:t>
      </w:r>
      <w:r>
        <w:rPr/>
        <w:t>64</w:t>
      </w:r>
      <w:r>
        <w:rPr/>
        <w:t>张是给我的孩子，是吗？）赶快念，不够啊（我知道了，谢谢台长）</w:t>
      </w:r>
    </w:p>
    <w:p>
      <w:pPr>
        <w:pStyle w:val="Normal"/>
        <w:rPr/>
      </w:pPr>
      <w:r>
        <w:rPr/>
      </w:r>
    </w:p>
    <w:p>
      <w:pPr>
        <w:pStyle w:val="Normal"/>
        <w:rPr/>
      </w:pPr>
      <w:r>
        <w:rPr/>
        <w:t>Zongshu20141009</w:t>
      </w:r>
      <w:r>
        <w:rPr>
          <w:rFonts w:cs="Segoe UI Emoji" w:ascii="Segoe UI Emoji" w:hAnsi="Segoe UI Emoji"/>
        </w:rPr>
        <w:t xml:space="preserve">  </w:t>
      </w:r>
      <w:r>
        <w:rPr/>
        <w:t>24:52</w:t>
      </w:r>
      <w:r>
        <w:rPr>
          <w:rFonts w:cs="Segoe UI Emoji" w:ascii="Segoe UI Emoji" w:hAnsi="Segoe UI Emoji"/>
        </w:rPr>
        <w:t xml:space="preserve">  </w:t>
      </w:r>
      <w:r>
        <w:rPr/>
        <w:t>台长批评听众自私自利，要多度人</w:t>
      </w:r>
    </w:p>
    <w:p>
      <w:pPr>
        <w:pStyle w:val="Normal"/>
        <w:rPr/>
      </w:pPr>
      <w:r>
        <w:rPr>
          <w:b/>
          <w:bCs/>
        </w:rPr>
        <w:t>女听众：</w:t>
      </w:r>
      <w:r>
        <w:rPr/>
        <w:t>心灵法门真是太好了，我身上也发生过很多事情，真的很灵验，我自己也做得很不好，向台长忏悔！</w:t>
      </w:r>
    </w:p>
    <w:p>
      <w:pPr>
        <w:pStyle w:val="Normal"/>
        <w:rPr/>
      </w:pPr>
      <w:r>
        <w:rPr>
          <w:b/>
          <w:bCs/>
        </w:rPr>
        <w:t>台长答：</w:t>
      </w:r>
      <w:r>
        <w:rPr/>
        <w:t>你非常不好，你这个人最大的问题自私自利，就知道自己，“我的孩子啊……我啊”，你救了几个人啊？你去度过几个人啊？（我一定会努力的，台长）什么叫“一定努力”，你这样不会好的，你要许愿，你告诉我呀，你现在度了几个人呢？（我现在刚刚尝试开始度人）你告诉我，你儿子会好的？真的没出息（知道了，台长）真的没出息，像你这种人典型的自私自利型的，讲都不要讲的，你这种人想成菩萨啊？所以你就慢慢苦吧！（我一定好好度人，我一定努力，谢谢台长。我给他改个名字叫……）名字没什么大用的，主要还是消业障，名字有什么用啊？名字不好了，你叫他名字改成“拿破仑”好了，他也做不了拿破仑的伟大事业啊，没有用的。你这个人要改掉毛病，太自私了！（好）要改毛病，要忏悔。你去稍微懂一点的人或者网上都看看，如果名字过去一直挺好的就不要改，不好的再改（嗯）</w:t>
      </w:r>
    </w:p>
    <w:p>
      <w:pPr>
        <w:pStyle w:val="Normal"/>
        <w:rPr/>
      </w:pPr>
      <w:r>
        <w:rPr/>
      </w:r>
    </w:p>
    <w:p>
      <w:pPr>
        <w:pStyle w:val="Normal"/>
        <w:rPr/>
      </w:pPr>
      <w:r>
        <w:rPr/>
        <w:t>Zongshu20141009</w:t>
      </w:r>
      <w:r>
        <w:rPr>
          <w:rFonts w:cs="Segoe UI Emoji" w:ascii="Segoe UI Emoji" w:hAnsi="Segoe UI Emoji"/>
        </w:rPr>
        <w:t xml:space="preserve">  </w:t>
      </w:r>
      <w:r>
        <w:rPr/>
        <w:t>27:34</w:t>
      </w:r>
      <w:r>
        <w:rPr>
          <w:rFonts w:cs="Segoe UI Emoji" w:ascii="Segoe UI Emoji" w:hAnsi="Segoe UI Emoji"/>
        </w:rPr>
        <w:t xml:space="preserve">  </w:t>
      </w:r>
      <w:r>
        <w:rPr/>
        <w:t>生不出孩子，气量太小要多放生</w:t>
      </w:r>
    </w:p>
    <w:p>
      <w:pPr>
        <w:pStyle w:val="Normal"/>
        <w:rPr/>
      </w:pPr>
      <w:r>
        <w:rPr>
          <w:b/>
          <w:bCs/>
        </w:rPr>
        <w:t>女听众：</w:t>
      </w:r>
      <w:r>
        <w:rPr/>
        <w:t>台长，能不能再帮我看一下我姐姐，她是</w:t>
      </w:r>
      <w:r>
        <w:rPr/>
        <w:t>1981</w:t>
      </w:r>
      <w:r>
        <w:rPr/>
        <w:t>年</w:t>
      </w:r>
      <w:r>
        <w:rPr/>
        <w:t>10</w:t>
      </w:r>
      <w:r>
        <w:rPr/>
        <w:t>月份属狗的，看看她能不能有小孩？谢谢台长。</w:t>
      </w:r>
    </w:p>
    <w:p>
      <w:pPr>
        <w:pStyle w:val="Normal"/>
        <w:rPr/>
      </w:pPr>
      <w:r>
        <w:rPr>
          <w:b/>
          <w:bCs/>
        </w:rPr>
        <w:t>台长答：</w:t>
      </w:r>
      <w:r>
        <w:rPr/>
        <w:t>不看的，不念经的不看（念的，是她让我认识了心灵法门，带我念的）她自己念不念啊？（她念呀，她比我精进，很精进的）他老公生不出，不是她，叫她去放生去吧。精进是精进，气量太小，你们全家气量都小，好好改毛病吧！（谢谢台长）好了，再见。唉！一个人要改毛病很难了。</w:t>
      </w:r>
    </w:p>
    <w:p>
      <w:pPr>
        <w:pStyle w:val="Normal"/>
        <w:rPr/>
      </w:pPr>
      <w:r>
        <w:rPr/>
      </w:r>
    </w:p>
    <w:p>
      <w:pPr>
        <w:pStyle w:val="Normal"/>
        <w:rPr/>
      </w:pPr>
      <w:r>
        <w:rPr/>
        <w:t>5</w:t>
      </w:r>
      <w:r>
        <w:rPr/>
        <w:t>．</w:t>
      </w:r>
      <w:r>
        <w:rPr/>
        <w:t>Zongshu20141009</w:t>
      </w:r>
      <w:r>
        <w:rPr>
          <w:rFonts w:cs="Segoe UI Emoji" w:ascii="Segoe UI Emoji" w:hAnsi="Segoe UI Emoji"/>
        </w:rPr>
        <w:t xml:space="preserve">  </w:t>
      </w:r>
      <w:r>
        <w:rPr/>
        <w:t>29:19</w:t>
      </w:r>
      <w:r>
        <w:rPr>
          <w:rFonts w:cs="Segoe UI Emoji" w:ascii="Segoe UI Emoji" w:hAnsi="Segoe UI Emoji"/>
        </w:rPr>
        <w:t xml:space="preserve">  </w:t>
      </w:r>
      <w:r>
        <w:rPr/>
        <w:t>台长痛心念经退转之人救不了，要坚持念经</w:t>
      </w:r>
    </w:p>
    <w:p>
      <w:pPr>
        <w:pStyle w:val="Normal"/>
        <w:rPr/>
      </w:pPr>
      <w:r>
        <w:rPr>
          <w:b/>
          <w:bCs/>
        </w:rPr>
        <w:t>女听众：</w:t>
      </w:r>
      <w:r>
        <w:rPr/>
        <w:t>师父，我妈妈</w:t>
      </w:r>
      <w:r>
        <w:rPr/>
        <w:t>1961</w:t>
      </w:r>
      <w:r>
        <w:rPr/>
        <w:t>年属牛的。我妈妈乳房上面有小肿块，可是她没有去看医生，很多年了，最近就比较严重。</w:t>
      </w:r>
    </w:p>
    <w:p>
      <w:pPr>
        <w:pStyle w:val="Normal"/>
        <w:rPr/>
      </w:pPr>
      <w:r>
        <w:rPr>
          <w:b/>
          <w:bCs/>
        </w:rPr>
        <w:t>台长答：</w:t>
      </w:r>
      <w:r>
        <w:rPr/>
        <w:t>你妈妈身上有灵性啊（是不是我的外婆？）你外婆是不是属羊？（这个我不确定，因为我妈妈她经常梦见她的妈妈，就是我的外婆）你去问问看，我看见一个属羊的人在她身上（是老婆婆吗？）对，这个人还有山羊胡子呢，说明你的婆婆很快要投羊喽（哦）快点给你妈妈念，你不给你妈妈念的话不行的，你妈妈会有事情的（是的，因为我姐姐梦见我的外婆说她的女儿快要走了）对，就是你妈（我有给妈妈喝大悲水，她没有看医生）她念经不念经？（她以前有念心灵法门的经文，后来就没有再念了，都是我跟我姐姐在念）好了，我早就跟你讲过了，这种事情么最麻烦了，我也不想讲（我们帮妈妈念可以吗？她需要多少张小房子？）你帮她念，你妈妈肚子饿，你帮她吃饭好了，看她会不会饱（对不起，师父）我可以告诉你，有些人救不了的，她自己在找死，有什么办法？就像很多人要自杀一样，你劝得了吗？你把他救上来，他又跳下去了，现在知道了吗？（知道了）所以要救人，你要让她自己配合的，她没有这种悟性啊，真的，这么好的法门，她不好好学呀，可怜啊！真的（对，那我们就是只有劝她念经，对吗？）给她念心经呀，除非你说你替她受罪，替她受罪你马上就折寿。有一个母亲生癌症，三个女儿不舍得妈妈，全部说要折寿给妈妈，结果三个女儿全部生癌症。你替得了你妈妈背这些业吗？没有办法（对不起，师父）不是我们不想救，师父看到很多人，真的我也是很难过，他不听啊，他根本自己不听，他不相信啊，不相信的人只能走人了啊，有什么办法？（师父，我妈妈她相信，她就是觉得她自己没有办法念这么多的经文）她到后来不学了，就不行了，要学的啊！好的东西，好的药要经常吃的啊（师父，我妈妈她需要开刀吗？还是怎样？）开刀，去检查，到医院里去看。不看不行的，像你妈妈这种病自己又不好好念，我可以告诉你，你不开刀、你不到医院里去的话，你就在耽误病情。除非确认菩萨在救你了，你真的在晚上看见菩萨在救你了，那你这个人真的可以自己做保守疗法，否则的话你去动手术。我告诉你没有办法的，你为了保个乳房，连命都没了，有时候没有办法的，叫“丢卒保车”（好的，师父，因为我家祖上都是有得癌症的）所以呀，而且你外婆已经告诉你了，你妈妈很快就要走了，这还不知道啊？这种人，“不见棺材不掉泪”的。所以台长有时候真的没办法，苦口婆心，广播里讲，见了谁就讲，“当心啊，注意啊！人的命很短的，不要做坏事啊，不要杀生啊，要吃素啊……”天天讲啊讲啊，把嘴唇都讲破了，有几个人听台长的？听的么就救了，听不了的不就死了吗？（是的，我们都听您的。对不起，师父）好好念经了，背不了的，尽量劝，能劝就劝，劝不了只能买棺材。我告诉你这个世界就这么简单，因为你的缘分不够，所以你就见不到菩萨，你就闻不到佛法，你就浪费了自己的慧命，最后你就没命。听得懂了吗？（听得懂，师父，对不起！）</w:t>
      </w:r>
    </w:p>
    <w:p>
      <w:pPr>
        <w:pStyle w:val="Normal"/>
        <w:rPr/>
      </w:pPr>
      <w:r>
        <w:rPr/>
      </w:r>
    </w:p>
    <w:p>
      <w:pPr>
        <w:pStyle w:val="Normal"/>
        <w:rPr/>
      </w:pPr>
      <w:r>
        <w:rPr/>
        <w:t>Zongshu20141009</w:t>
      </w:r>
      <w:r>
        <w:rPr>
          <w:rFonts w:cs="Segoe UI Emoji" w:ascii="Segoe UI Emoji" w:hAnsi="Segoe UI Emoji"/>
        </w:rPr>
        <w:t xml:space="preserve">  </w:t>
      </w:r>
      <w:r>
        <w:rPr/>
        <w:t>35:37</w:t>
      </w:r>
      <w:r>
        <w:rPr>
          <w:rFonts w:cs="Segoe UI Emoji" w:ascii="Segoe UI Emoji" w:hAnsi="Segoe UI Emoji"/>
        </w:rPr>
        <w:t xml:space="preserve">  </w:t>
      </w:r>
      <w:r>
        <w:rPr/>
        <w:t>看业障比例</w:t>
      </w:r>
    </w:p>
    <w:p>
      <w:pPr>
        <w:pStyle w:val="Normal"/>
        <w:rPr/>
      </w:pPr>
      <w:r>
        <w:rPr>
          <w:b/>
          <w:bCs/>
        </w:rPr>
        <w:t>女听众：</w:t>
      </w:r>
      <w:r>
        <w:rPr/>
        <w:t>我是</w:t>
      </w:r>
      <w:r>
        <w:rPr/>
        <w:t>1986</w:t>
      </w:r>
      <w:r>
        <w:rPr/>
        <w:t>年属虎的，您可以帮我看看我修得如何吗？我知道我自己前世和今世都造了很多业，对不起，师父，我在此向观世音菩萨和师父忏悔！</w:t>
      </w:r>
    </w:p>
    <w:p>
      <w:pPr>
        <w:pStyle w:val="Normal"/>
        <w:rPr/>
      </w:pPr>
      <w:r>
        <w:rPr>
          <w:b/>
          <w:bCs/>
        </w:rPr>
        <w:t>台长答：</w:t>
      </w:r>
      <w:r>
        <w:rPr/>
        <w:t>你还好，你业障有</w:t>
      </w:r>
      <w:r>
        <w:rPr/>
        <w:t>28%</w:t>
      </w:r>
      <w:r>
        <w:rPr/>
        <w:t>（师父，我打胎四个孩子）我知道（我真的是很后悔）你已经念掉了，基本上已经念掉了，三个都跑掉了（三个吗？）还有一个。</w:t>
      </w:r>
    </w:p>
    <w:p>
      <w:pPr>
        <w:pStyle w:val="Normal"/>
        <w:rPr/>
      </w:pPr>
      <w:r>
        <w:rPr/>
      </w:r>
    </w:p>
    <w:p>
      <w:pPr>
        <w:pStyle w:val="Normal"/>
        <w:rPr/>
      </w:pPr>
      <w:r>
        <w:rPr/>
        <w:t>Zongshu20141009</w:t>
      </w:r>
      <w:r>
        <w:rPr>
          <w:rFonts w:cs="Segoe UI Emoji" w:ascii="Segoe UI Emoji" w:hAnsi="Segoe UI Emoji"/>
        </w:rPr>
        <w:t xml:space="preserve">  </w:t>
      </w:r>
      <w:r>
        <w:rPr/>
        <w:t>36:18</w:t>
      </w:r>
      <w:r>
        <w:rPr>
          <w:rFonts w:cs="Segoe UI Emoji" w:ascii="Segoe UI Emoji" w:hAnsi="Segoe UI Emoji"/>
        </w:rPr>
        <w:t xml:space="preserve">  </w:t>
      </w:r>
      <w:r>
        <w:rPr/>
        <w:t>梦见台长说没有</w:t>
      </w:r>
      <w:r>
        <w:rPr/>
        <w:t>1</w:t>
      </w:r>
      <w:r>
        <w:rPr/>
        <w:t>万张小房子解决不了问题</w:t>
      </w:r>
    </w:p>
    <w:p>
      <w:pPr>
        <w:pStyle w:val="Normal"/>
        <w:rPr/>
      </w:pPr>
      <w:r>
        <w:rPr>
          <w:b/>
          <w:bCs/>
        </w:rPr>
        <w:t>女听众：</w:t>
      </w:r>
      <w:r>
        <w:rPr/>
        <w:t>师父，我刚刚接触心灵法门的时候，我梦见师父帮我看图腾，说我没有</w:t>
      </w:r>
      <w:r>
        <w:rPr/>
        <w:t>1</w:t>
      </w:r>
      <w:r>
        <w:rPr/>
        <w:t>万张就解决不了我的问题。</w:t>
      </w:r>
    </w:p>
    <w:p>
      <w:pPr>
        <w:pStyle w:val="Normal"/>
        <w:rPr/>
      </w:pPr>
      <w:r>
        <w:rPr>
          <w:b/>
          <w:bCs/>
        </w:rPr>
        <w:t>台长答：</w:t>
      </w:r>
      <w:r>
        <w:rPr/>
        <w:t>对，你现在念几张了？（我念了几组嘛，就是亡人、妈妈的要经者、还有自己的孩子）你赶快抓紧了，你这个</w:t>
      </w:r>
      <w:r>
        <w:rPr/>
        <w:t>1</w:t>
      </w:r>
      <w:r>
        <w:rPr/>
        <w:t>万张一定要念掉（师父，我这辈子会念下去的，我希望观世音菩萨给我时间，我就是一下子没办法念</w:t>
      </w:r>
      <w:r>
        <w:rPr/>
        <w:t>1</w:t>
      </w:r>
      <w:r>
        <w:rPr/>
        <w:t>万张这么多，请师父原谅）不是原谅，你念不到你的劫到了就麻烦了，菩萨总是叫你们提早，就是要靠平时。我问你，你看电视吗？（我好久没看电视了。师父，我就好好修心，我就是工作）你现在记住一句话，你没有任何理由再浪费时间了，否则你死了。我可以告诉你，叫你念</w:t>
      </w:r>
      <w:r>
        <w:rPr/>
        <w:t>1</w:t>
      </w:r>
      <w:r>
        <w:rPr/>
        <w:t>万张，你要把什么娱乐活动全部停止，就像和尚尼姑修心一样的，要清修，没</w:t>
      </w:r>
      <w:r>
        <w:rPr/>
        <w:t>办法。这是你上辈子的业太重（明白）而且自己要早起、晚睡，好好念经，没有办法（师父，我的工作有时候就比较忙，我可以稍微把工作放一下吗？）你自己说呢？你没这个福气，有福气的人早就放下念经了。我是说法师都是有福气的，他们可以在庙里天天念经，多福气啊（对呀，之前我想不开，我都很想去出家）你要是现在出家了呢，你不也就放下了吗？什么叫想不开啊？想开了，想出家就叫想开了，但是现在菩萨慈悲我们，让我们在家里修（嗯，就是缘分不足）什么叫缘分不足？哎哟……再找理由吧，好了，找理由吧，做错这么多的事情，做坏掉了这么多的烂事，自己还不好好念经。你没有任何条件跟菩萨讲的，只有自己化解自己的冤结，否则的话，你以后晚年会很苦的，我只能讲到这里了（好，师父，我会好好修。我希望修成正果，我会跟着师父一辈子去弘法，感恩师父）嘴巴里再讲好了，讲了好听点，好好念经啦！（真的，师父，我发愿了）发愿要做的呀！菩萨专门上你们当，一发愿，哎哟……菩萨就慈悲了，马上给你们这个解决，那个解决，到最后修心都不好好修了（师父，我会好好修，您保重不要太累）好，再见（感恩师父，感恩观世音菩萨）</w:t>
      </w:r>
    </w:p>
    <w:p>
      <w:pPr>
        <w:pStyle w:val="Normal"/>
        <w:rPr/>
      </w:pPr>
      <w:r>
        <w:rPr/>
      </w:r>
    </w:p>
    <w:p>
      <w:pPr>
        <w:pStyle w:val="Normal"/>
        <w:rPr/>
      </w:pPr>
      <w:r>
        <w:rPr>
          <w:b/>
          <w:bCs/>
        </w:rPr>
        <w:t>台长语：</w:t>
      </w:r>
      <w:r>
        <w:rPr/>
        <w:t>听众朋友们，因为时间关系，我们节目就到这里结束了，非常感谢听众朋友们收听，广告之后回到节目中来。今天打不进电话的听众，明天早上台长有《玄艺问答》节目给大家。好，听众朋友们广告之后再见。</w:t>
      </w:r>
    </w:p>
    <w:p>
      <w:pPr>
        <w:pStyle w:val="Normal"/>
        <w:rPr/>
      </w:pPr>
      <w:r>
        <w:rPr/>
      </w:r>
    </w:p>
    <w:p>
      <w:pPr>
        <w:pStyle w:val="Heading3"/>
        <w:rPr/>
      </w:pPr>
      <w:r>
        <w:rPr/>
        <w:t>Zongshu20141011</w:t>
      </w:r>
      <w:r>
        <w:rPr/>
        <w:t>节目录音文字整理</w:t>
      </w:r>
    </w:p>
    <w:p>
      <w:pPr>
        <w:pStyle w:val="Normal"/>
        <w:rPr/>
      </w:pPr>
      <w:r>
        <w:rPr/>
      </w:r>
    </w:p>
    <w:p>
      <w:pPr>
        <w:pStyle w:val="Normal"/>
        <w:rPr/>
      </w:pPr>
      <w:r>
        <w:rPr>
          <w:b/>
          <w:bCs/>
        </w:rPr>
        <w:t>台长语：</w:t>
      </w:r>
      <w:r>
        <w:rPr/>
        <w:t>听众朋友们，欢迎大家回到我们澳洲东方华语电台。今天是星期六，</w:t>
      </w:r>
      <w:r>
        <w:rPr/>
        <w:t>2014</w:t>
      </w:r>
      <w:r>
        <w:rPr/>
        <w:t>年</w:t>
      </w:r>
      <w:r>
        <w:rPr/>
        <w:t>10</w:t>
      </w:r>
      <w:r>
        <w:rPr/>
        <w:t>月</w:t>
      </w:r>
      <w:r>
        <w:rPr/>
        <w:t>11</w:t>
      </w:r>
      <w:r>
        <w:rPr/>
        <w:t>日，农历九月十八。明天就是我们观世音菩萨的出家日了，是九月十九。缅怀我们的观世音菩萨，让我们多多地慈悲。下面就开始解答听众朋友们的问题。</w:t>
      </w:r>
    </w:p>
    <w:p>
      <w:pPr>
        <w:pStyle w:val="Normal"/>
        <w:rPr/>
      </w:pPr>
      <w:r>
        <w:rPr/>
      </w:r>
    </w:p>
    <w:p>
      <w:pPr>
        <w:pStyle w:val="Normal"/>
        <w:rPr/>
      </w:pPr>
      <w:r>
        <w:rPr/>
        <w:t>1</w:t>
      </w:r>
      <w:r>
        <w:rPr/>
        <w:t>．</w:t>
      </w:r>
      <w:r>
        <w:rPr/>
        <w:t>Zongshu20141011</w:t>
      </w:r>
      <w:r>
        <w:rPr>
          <w:rFonts w:cs="Segoe UI Emoji" w:ascii="Segoe UI Emoji" w:hAnsi="Segoe UI Emoji"/>
        </w:rPr>
        <w:t xml:space="preserve">  </w:t>
      </w:r>
      <w:r>
        <w:rPr/>
        <w:t>00:40</w:t>
      </w:r>
      <w:r>
        <w:rPr>
          <w:rFonts w:cs="Segoe UI Emoji" w:ascii="Segoe UI Emoji" w:hAnsi="Segoe UI Emoji"/>
        </w:rPr>
        <w:t xml:space="preserve">  </w:t>
      </w:r>
      <w:r>
        <w:rPr/>
        <w:t>胃不好要保暖念大悲咒；关节不好多泡脚吃钙片</w:t>
      </w:r>
    </w:p>
    <w:p>
      <w:pPr>
        <w:pStyle w:val="Normal"/>
        <w:rPr/>
      </w:pPr>
      <w:r>
        <w:rPr>
          <w:b/>
          <w:bCs/>
        </w:rPr>
        <w:t>女听众：</w:t>
      </w:r>
      <w:r>
        <w:rPr/>
        <w:t>卢台长，您好。请问一下</w:t>
      </w:r>
      <w:r>
        <w:rPr/>
        <w:t>1971</w:t>
      </w:r>
      <w:r>
        <w:rPr/>
        <w:t>年的属猪，是女的。</w:t>
      </w:r>
    </w:p>
    <w:p>
      <w:pPr>
        <w:pStyle w:val="Normal"/>
        <w:rPr/>
      </w:pPr>
      <w:r>
        <w:rPr>
          <w:b/>
          <w:bCs/>
        </w:rPr>
        <w:t>台长答：</w:t>
      </w:r>
      <w:r>
        <w:rPr/>
        <w:t>你念经没念经？（有）好了，告诉我想问什么？（我想问我的业障和身体健康）我告诉你，你有一个女的，看上去像五六十岁的女人，眉毛有点倒的，是不是你？（</w:t>
      </w:r>
      <w:r>
        <w:rPr/>
        <w:t>60</w:t>
      </w:r>
      <w:r>
        <w:rPr/>
        <w:t>岁的女人？）五六十岁的女人。你的眉毛倒挂不倒挂？就是有点倒挂的（不是）那就不是你了。不是你的话那就是灵性了（应该是我姐姐，是吗？）我不知道，因为我不认识她是不是你姐姐，反正这个人看上去……你姐姐过世了没有？（还没有）还没有那不是，这是灵性（哦，在我身上，是吗？）对（这样子。我要念几张小房子呢？）你这个要念掉的话，至少要念</w:t>
      </w:r>
      <w:r>
        <w:rPr/>
        <w:t>25</w:t>
      </w:r>
      <w:r>
        <w:rPr/>
        <w:t>张（</w:t>
      </w:r>
      <w:r>
        <w:rPr/>
        <w:t>25</w:t>
      </w:r>
      <w:r>
        <w:rPr/>
        <w:t>张小房子给我的要经者，</w:t>
      </w:r>
      <w:r>
        <w:rPr/>
        <w:t>是吗？）对（还有身体健康呢？）自己肠胃当心，胃不好（好）还有妇科长期不好（我是要多念经，是吗？）对。你的晚年还有一个问题，你一定要当心的，你的关节不好（对对对，没有错，我的胃我的妇科跟关节都是不太好的）台长不会讲错的，你放心好了。我跟你讲，你自己胃要保暖，多念大悲咒，胃会好的。你的关节，多泡脚（用什么泡脚？用黄酒吗？）用黄酒泡脚，然后还要多吃钙片。你的妇科实际上跟胃很有关系，妇科自己要干净，经常多干净一点就好了（好）其实你这个人过去就是不太注意小节，什么事情都大大咧咧地无所谓的，不注意小节（哦。那我的功课方面怎么样，卢台长？）功课方面好好念，你现在念什么经？（我是念大悲咒</w:t>
      </w:r>
      <w:r>
        <w:rPr/>
        <w:t>21</w:t>
      </w:r>
      <w:r>
        <w:rPr/>
        <w:t>遍，心经</w:t>
      </w:r>
      <w:r>
        <w:rPr/>
        <w:t>21</w:t>
      </w:r>
      <w:r>
        <w:rPr/>
        <w:t>遍，礼佛大忏悔文</w:t>
      </w:r>
      <w:r>
        <w:rPr/>
        <w:t>1</w:t>
      </w:r>
      <w:r>
        <w:rPr/>
        <w:t>遍，准提神咒</w:t>
      </w:r>
      <w:r>
        <w:rPr/>
        <w:t>49</w:t>
      </w:r>
      <w:r>
        <w:rPr/>
        <w:t>遍，解结咒</w:t>
      </w:r>
      <w:r>
        <w:rPr/>
        <w:t>49</w:t>
      </w:r>
      <w:r>
        <w:rPr/>
        <w:t>遍，消灾吉祥神咒</w:t>
      </w:r>
      <w:r>
        <w:rPr/>
        <w:t>49</w:t>
      </w:r>
      <w:r>
        <w:rPr/>
        <w:t>遍，往生咒</w:t>
      </w:r>
      <w:r>
        <w:rPr/>
        <w:t>49</w:t>
      </w:r>
      <w:r>
        <w:rPr/>
        <w:t>遍）你消灾吉祥神咒可以不念了，可以改成念礼佛大忏悔文</w:t>
      </w:r>
      <w:r>
        <w:rPr/>
        <w:t>3</w:t>
      </w:r>
      <w:r>
        <w:rPr/>
        <w:t>遍（好。大悲咒呢？照样吗？）大悲咒</w:t>
      </w:r>
      <w:r>
        <w:rPr/>
        <w:t>21</w:t>
      </w:r>
      <w:r>
        <w:rPr/>
        <w:t>遍心经</w:t>
      </w:r>
      <w:r>
        <w:rPr/>
        <w:t>21</w:t>
      </w:r>
      <w:r>
        <w:rPr/>
        <w:t>遍照样。好好念经，还要放生，你这个人太小气，去放放生（好。台长，请问一下我的图腾的颜色是什么呢？）白的，白猪，当心点（看出来那个灵性就是属于家里的灵性吗？）对，你太胖了，你现在已经胖了，台长刚刚看你太胖了（请问一下台长，家里的佛台怎么样？）还可以</w:t>
      </w:r>
      <w:r>
        <w:rPr/>
        <w:t>，好好念吧（台长，我上个星期打通电话给您，是问我的儿子的，您说他这一世是有很多业障的，那他的小房子要长期念下去……）好了，不能讲了，不能这么自私的（好）</w:t>
      </w:r>
    </w:p>
    <w:p>
      <w:pPr>
        <w:pStyle w:val="Normal"/>
        <w:rPr/>
      </w:pPr>
      <w:r>
        <w:rPr/>
      </w:r>
    </w:p>
    <w:p>
      <w:pPr>
        <w:pStyle w:val="Normal"/>
        <w:rPr/>
      </w:pPr>
      <w:r>
        <w:rPr/>
        <w:t>2</w:t>
      </w:r>
      <w:r>
        <w:rPr/>
        <w:t>．</w:t>
      </w:r>
      <w:r>
        <w:rPr/>
        <w:t>Zongshu20141011</w:t>
      </w:r>
      <w:r>
        <w:rPr>
          <w:rFonts w:cs="Segoe UI Emoji" w:ascii="Segoe UI Emoji" w:hAnsi="Segoe UI Emoji"/>
        </w:rPr>
        <w:t xml:space="preserve">  </w:t>
      </w:r>
      <w:r>
        <w:rPr/>
        <w:t>05:47</w:t>
      </w:r>
      <w:r>
        <w:rPr>
          <w:rFonts w:cs="Segoe UI Emoji" w:ascii="Segoe UI Emoji" w:hAnsi="Segoe UI Emoji"/>
        </w:rPr>
        <w:t xml:space="preserve">  </w:t>
      </w:r>
      <w:r>
        <w:rPr/>
        <w:t>学佛人不能一清二浑三不见；念经不能懈怠</w:t>
      </w:r>
    </w:p>
    <w:p>
      <w:pPr>
        <w:pStyle w:val="Normal"/>
        <w:rPr/>
      </w:pPr>
      <w:r>
        <w:rPr>
          <w:b/>
          <w:bCs/>
        </w:rPr>
        <w:t>女听众：</w:t>
      </w:r>
      <w:r>
        <w:rPr/>
        <w:t>师父，您好。帮我看一个同修，是</w:t>
      </w:r>
      <w:r>
        <w:rPr/>
        <w:t>1989</w:t>
      </w:r>
      <w:r>
        <w:rPr/>
        <w:t>年属蛇的，女的，看看她身上有没有灵性，然后她的身体。</w:t>
      </w:r>
    </w:p>
    <w:p>
      <w:pPr>
        <w:pStyle w:val="Normal"/>
        <w:rPr/>
      </w:pPr>
      <w:r>
        <w:rPr>
          <w:b/>
          <w:bCs/>
        </w:rPr>
        <w:t>台长答：</w:t>
      </w:r>
      <w:r>
        <w:rPr/>
        <w:t>身上有灵性（有几个？）</w:t>
      </w:r>
      <w:r>
        <w:rPr/>
        <w:t>1</w:t>
      </w:r>
      <w:r>
        <w:rPr/>
        <w:t>个（要多少张小房子？）</w:t>
      </w:r>
      <w:r>
        <w:rPr/>
        <w:t>49</w:t>
      </w:r>
      <w:r>
        <w:rPr/>
        <w:t>张（您帮她看，她好像有忧郁症）对了，这个灵性在她身上怎么能不忧郁？开玩笑了，整天在她身上跑进跑出，而且她一个腿非常不好，你听得懂吗？（听得懂。她学佛之前，就是刚开始念经有一段时间蛮好的，有好转，然后还到处发书什么的，现在好像又越来越严重了，这是什么原因？是不是念经的问题还是其他问题？）很简单，一清二浑三不见。学佛的人很多人都是这个毛病，开始的时候很认真很努力，到后来不认真不努力了，听得懂吗？（听得懂）这是第一个。第二个，自己学到后来念经无所谓，想念就</w:t>
      </w:r>
      <w:r>
        <w:rPr/>
        <w:t>念，想不念就不念，这种懈怠最容易让自己的灵性马上又上来（对，她现在很严重的）因为这个东西刚刚开始的时候，很快地就会好，因为什么？灵性看到你发愿很大，很努力，他一般都是让你的，但是他只要看到你又不努力了，他马上就上你身了（哦。她现在就是先念</w:t>
      </w:r>
      <w:r>
        <w:rPr/>
        <w:t>49</w:t>
      </w:r>
      <w:r>
        <w:rPr/>
        <w:t>张小房子，是不是？）对，好好念（然后要几拨，就是一共要多少张她的忧郁症能够完全好？）你去问医生好了，什么时候完全好（对不起，师父）你这种问题问出来就是问医生：“医生，我的药吃下去、刀开了会完全好吗？”我可以告诉你，就是小小的盲肠炎一刀开下去死在床上的都有，否则医生就不要</w:t>
      </w:r>
      <w:r>
        <w:rPr/>
        <w:t>在临床上给你们订合约了。你想想看，这种完全靠自己努力的（好，叫她一定好好精进）你告诉我，在这个世界上哪件事情可以保证你成功的？没一件事情能保证的，全是靠自己努力的（好，知道了，师父，对不起）</w:t>
      </w:r>
    </w:p>
    <w:p>
      <w:pPr>
        <w:pStyle w:val="Normal"/>
        <w:rPr/>
      </w:pPr>
      <w:r>
        <w:rPr/>
      </w:r>
    </w:p>
    <w:p>
      <w:pPr>
        <w:pStyle w:val="Normal"/>
        <w:rPr/>
      </w:pPr>
      <w:r>
        <w:rPr/>
        <w:t>Zongshu20141011</w:t>
      </w:r>
      <w:r>
        <w:rPr>
          <w:rFonts w:cs="Segoe UI Emoji" w:ascii="Segoe UI Emoji" w:hAnsi="Segoe UI Emoji"/>
        </w:rPr>
        <w:t xml:space="preserve">  </w:t>
      </w:r>
      <w:r>
        <w:rPr/>
        <w:t>08:38</w:t>
      </w:r>
      <w:r>
        <w:rPr>
          <w:rFonts w:cs="Segoe UI Emoji" w:ascii="Segoe UI Emoji" w:hAnsi="Segoe UI Emoji"/>
        </w:rPr>
        <w:t xml:space="preserve">  </w:t>
      </w:r>
      <w:r>
        <w:rPr/>
        <w:t>亡人在阿修罗道</w:t>
      </w:r>
    </w:p>
    <w:p>
      <w:pPr>
        <w:pStyle w:val="Normal"/>
        <w:rPr/>
      </w:pPr>
      <w:r>
        <w:rPr>
          <w:b/>
          <w:bCs/>
        </w:rPr>
        <w:t>女听众：</w:t>
      </w:r>
      <w:r>
        <w:rPr/>
        <w:t>帮我看一个同修的亡人，是叫余鼎坤。</w:t>
      </w:r>
    </w:p>
    <w:p>
      <w:pPr>
        <w:pStyle w:val="Normal"/>
        <w:rPr/>
      </w:pPr>
      <w:r>
        <w:rPr>
          <w:b/>
          <w:bCs/>
        </w:rPr>
        <w:t>台长答：</w:t>
      </w:r>
      <w:r>
        <w:rPr/>
        <w:t>什么时候死的？（今年</w:t>
      </w:r>
      <w:r>
        <w:rPr/>
        <w:t>4</w:t>
      </w:r>
      <w:r>
        <w:rPr/>
        <w:t>月份）男的女的？（男的）看到了，这个人怎么长得有点像日本首相，头发花白的（我也不认识，是同修的父亲）脸瘦瘦长长的（他女儿在</w:t>
      </w:r>
      <w:r>
        <w:rPr/>
        <w:t>49</w:t>
      </w:r>
      <w:r>
        <w:rPr/>
        <w:t>天之内烧了</w:t>
      </w:r>
      <w:r>
        <w:rPr/>
        <w:t>200</w:t>
      </w:r>
      <w:r>
        <w:rPr/>
        <w:t>张小房子）恭喜她了，已经在阿修罗道了（好，谢谢菩萨，谢谢师父。帮他超到天上还需要多少张小房子？）还继续上天呢，呵呵（能不能上去？）好好努力，只能试试看了（好的）</w:t>
      </w:r>
    </w:p>
    <w:p>
      <w:pPr>
        <w:pStyle w:val="Normal"/>
        <w:rPr/>
      </w:pPr>
      <w:r>
        <w:rPr/>
      </w:r>
    </w:p>
    <w:p>
      <w:pPr>
        <w:pStyle w:val="Normal"/>
        <w:rPr/>
      </w:pPr>
      <w:r>
        <w:rPr/>
        <w:t>3</w:t>
      </w:r>
      <w:r>
        <w:rPr/>
        <w:t>．</w:t>
      </w:r>
      <w:r>
        <w:rPr/>
        <w:t>Zongshu20141011</w:t>
      </w:r>
      <w:r>
        <w:rPr>
          <w:rFonts w:cs="Segoe UI Emoji" w:ascii="Segoe UI Emoji" w:hAnsi="Segoe UI Emoji"/>
        </w:rPr>
        <w:t xml:space="preserve">  </w:t>
      </w:r>
      <w:r>
        <w:rPr/>
        <w:t>09:56</w:t>
      </w:r>
      <w:r>
        <w:rPr>
          <w:rFonts w:cs="Segoe UI Emoji" w:ascii="Segoe UI Emoji" w:hAnsi="Segoe UI Emoji"/>
        </w:rPr>
        <w:t xml:space="preserve">  </w:t>
      </w:r>
      <w:r>
        <w:rPr/>
        <w:t>前世烧死蛇，今世忧郁症</w:t>
      </w:r>
    </w:p>
    <w:p>
      <w:pPr>
        <w:pStyle w:val="Normal"/>
        <w:rPr/>
      </w:pPr>
      <w:r>
        <w:rPr>
          <w:b/>
          <w:bCs/>
        </w:rPr>
        <w:t>女听众：</w:t>
      </w:r>
      <w:r>
        <w:rPr/>
        <w:t>师父，您好。麻烦师父看一下我是</w:t>
      </w:r>
      <w:r>
        <w:rPr/>
        <w:t>1969</w:t>
      </w:r>
      <w:r>
        <w:rPr/>
        <w:t>年的属鸡，灵性走了没有？</w:t>
      </w:r>
    </w:p>
    <w:p>
      <w:pPr>
        <w:pStyle w:val="Normal"/>
        <w:rPr/>
      </w:pPr>
      <w:r>
        <w:rPr>
          <w:b/>
          <w:bCs/>
        </w:rPr>
        <w:t>台长答：</w:t>
      </w:r>
      <w:r>
        <w:rPr/>
        <w:t>灵性还有（我再念多少？）你还要念</w:t>
      </w:r>
      <w:r>
        <w:rPr/>
        <w:t>43</w:t>
      </w:r>
      <w:r>
        <w:rPr/>
        <w:t>张。你要记住，你的脑子有问题，你有点忧郁症，明白了吗？（对对对，师父，就是有忧郁症。您说我上次那个灵性，我给他念了</w:t>
      </w:r>
      <w:r>
        <w:rPr/>
        <w:t>69</w:t>
      </w:r>
      <w:r>
        <w:rPr/>
        <w:t>张，又给他念了</w:t>
      </w:r>
      <w:r>
        <w:rPr/>
        <w:t>4</w:t>
      </w:r>
      <w:r>
        <w:rPr/>
        <w:t>张）他给你看到了吗？他晚上到你梦里来过吗？这个灵性（就是，来了</w:t>
      </w:r>
      <w:r>
        <w:rPr/>
        <w:t>3</w:t>
      </w:r>
      <w:r>
        <w:rPr/>
        <w:t>次。就是那个蛇，我前世烧死它）对了，你上辈子烧死它的。为什么呢？我刚刚给你看图腾的时候，它说它来看过你的（对对对，就是来我梦里</w:t>
      </w:r>
      <w:r>
        <w:rPr/>
        <w:t>3</w:t>
      </w:r>
      <w:r>
        <w:rPr/>
        <w:t>次。我知道我欠它的，我烧死它的，我就给它念了，结果念了</w:t>
      </w:r>
      <w:r>
        <w:rPr/>
        <w:t>21</w:t>
      </w:r>
      <w:r>
        <w:rPr/>
        <w:t>张）吓死你吧（对对对）我早就跟你讲了，很多人到现在还不相信呢，等到他来找他的时候他才</w:t>
      </w:r>
      <w:r>
        <w:rPr/>
        <w:t>相信，来不及了（对。师父，您再给我感应一下我的佛堂怎么样？我的佛堂以前是在山西的，现在到了浙江，浙江这边也建了个佛堂，这个佛堂非常……我上香的时候那个莲花灯的灯坠就会摇晃）就是你自己家里的小佛堂，对不对？（对对）佛堂，好好念经就好了，没什么问题（师父，我在烧香的时候怎么老是流泪？）烧香的时候流泪有两种，一种是很慈悲，很慈悲的心，感觉到看见菩萨这么慈悲，感觉到世界上这么多人很可怜，那是慈悲心；还有一种，那是你的香的质量不好，烟熏的，你也会流泪（不是香的问题，我感觉。好像是到了那个时候，一烧香，一到了那个时间好像就会流泪的）好了，那就是慈悲心了，不要夸耀了，好好念经了（谢谢师父）</w:t>
      </w:r>
    </w:p>
    <w:p>
      <w:pPr>
        <w:pStyle w:val="Normal"/>
        <w:rPr/>
      </w:pPr>
      <w:r>
        <w:rPr/>
      </w:r>
    </w:p>
    <w:p>
      <w:pPr>
        <w:pStyle w:val="Normal"/>
        <w:rPr/>
      </w:pPr>
      <w:r>
        <w:rPr/>
        <w:t>Zongshu20141011</w:t>
      </w:r>
      <w:r>
        <w:rPr>
          <w:rFonts w:cs="Segoe UI Emoji" w:ascii="Segoe UI Emoji" w:hAnsi="Segoe UI Emoji"/>
        </w:rPr>
        <w:t xml:space="preserve">  </w:t>
      </w:r>
      <w:r>
        <w:rPr/>
        <w:t>13:17</w:t>
      </w:r>
      <w:r>
        <w:rPr>
          <w:rFonts w:cs="Segoe UI Emoji" w:ascii="Segoe UI Emoji" w:hAnsi="Segoe UI Emoji"/>
        </w:rPr>
        <w:t xml:space="preserve">  </w:t>
      </w:r>
      <w:r>
        <w:rPr/>
        <w:t>亡姐在世时很善良，已在声闻道</w:t>
      </w:r>
    </w:p>
    <w:p>
      <w:pPr>
        <w:pStyle w:val="Normal"/>
        <w:rPr/>
      </w:pPr>
      <w:r>
        <w:rPr>
          <w:b/>
          <w:bCs/>
        </w:rPr>
        <w:t>女听众：</w:t>
      </w:r>
      <w:r>
        <w:rPr/>
        <w:t>师父，给我看一个我的姐姐，我的姐姐乔维英</w:t>
      </w:r>
      <w:r>
        <w:rPr/>
        <w:t>2011</w:t>
      </w:r>
      <w:r>
        <w:rPr/>
        <w:t>年去世的，现在到了哪里了？</w:t>
      </w:r>
    </w:p>
    <w:p>
      <w:pPr>
        <w:pStyle w:val="Normal"/>
        <w:rPr/>
      </w:pPr>
      <w:r>
        <w:rPr>
          <w:b/>
          <w:bCs/>
        </w:rPr>
        <w:t>台长答：</w:t>
      </w:r>
      <w:r>
        <w:rPr/>
        <w:t>哇，这个人好，这个人厉害，这个人活着的时候就会念经的（对，走的时候她自己就会念了，我告诉她这个法门）对，而且她一辈子这个人非常好的，非常非常善良的（对对对）恭喜你了，这个人已经超脱六道了（啊呀！谢谢师父！）这个人已经在声闻道了，已经是菩萨了（感恩师父！感恩师父！我跟您反映一个问题，我刚接触佛门，她就得了子宫癌，我说活着没有救下她，死了我一定超度她上去。刚接触这个法门，当时她死了</w:t>
      </w:r>
      <w:r>
        <w:rPr/>
        <w:t>12</w:t>
      </w:r>
      <w:r>
        <w:rPr/>
        <w:t>个小时的时候，我去看她，她的腿已经僵了。下午</w:t>
      </w:r>
      <w:r>
        <w:rPr/>
        <w:t>4</w:t>
      </w:r>
      <w:r>
        <w:rPr/>
        <w:t>点的时候我给她烧了</w:t>
      </w:r>
      <w:r>
        <w:rPr/>
        <w:t>7</w:t>
      </w:r>
      <w:r>
        <w:rPr/>
        <w:t>张小房子，等我烧完</w:t>
      </w:r>
      <w:r>
        <w:rPr/>
        <w:t>7</w:t>
      </w:r>
      <w:r>
        <w:rPr/>
        <w:t>张小房子的时候，她的腿又软了）我告</w:t>
      </w:r>
      <w:r>
        <w:rPr/>
        <w:t>诉你，实际上她当时死的时候是假死，就是魂魄没有真正地完全走掉，但是僵硬。到了后来她的灵魂完全离开她的躯壳之后，她的身体，如果有修的人身体会真的有点软的，明白吗？（哦，谢谢师父）好好努力，她不是你念上去的，人家本来就是一个很善良的人。她只不过，她唯一的缺陷就是说像她这种人到不了很高，现在虽然超脱六道，她没害人家。但是她在婚姻上曾经犯过一个错，你听得懂吗？（哦，听得懂）就是打过胎。而且跟她的老公好的之前也不知道好了之后，另外有一个男的，她跟他关系非常好，我只能讲到这里了。听得懂了吗？（听懂了。谢谢师父，感恩师父，再见）</w:t>
      </w:r>
    </w:p>
    <w:p>
      <w:pPr>
        <w:pStyle w:val="Normal"/>
        <w:rPr/>
      </w:pPr>
      <w:r>
        <w:rPr/>
      </w:r>
    </w:p>
    <w:p>
      <w:pPr>
        <w:pStyle w:val="Normal"/>
        <w:rPr/>
      </w:pPr>
      <w:r>
        <w:rPr/>
        <w:t>4</w:t>
      </w:r>
      <w:r>
        <w:rPr/>
        <w:t>．</w:t>
      </w:r>
      <w:r>
        <w:rPr/>
        <w:t>Zongshu20141011</w:t>
      </w:r>
      <w:r>
        <w:rPr>
          <w:rFonts w:cs="Segoe UI Emoji" w:ascii="Segoe UI Emoji" w:hAnsi="Segoe UI Emoji"/>
        </w:rPr>
        <w:t xml:space="preserve">  </w:t>
      </w:r>
      <w:r>
        <w:rPr/>
        <w:t>16:22</w:t>
      </w:r>
      <w:r>
        <w:rPr>
          <w:rFonts w:cs="Segoe UI Emoji" w:ascii="Segoe UI Emoji" w:hAnsi="Segoe UI Emoji"/>
        </w:rPr>
        <w:t xml:space="preserve">  </w:t>
      </w:r>
      <w:r>
        <w:rPr/>
        <w:t>婚姻不稳定；佛台下不能空，要用黄布遮起来</w:t>
      </w:r>
    </w:p>
    <w:p>
      <w:pPr>
        <w:pStyle w:val="Normal"/>
        <w:rPr/>
      </w:pPr>
      <w:r>
        <w:rPr>
          <w:b/>
          <w:bCs/>
        </w:rPr>
        <w:t>女听众：</w:t>
      </w:r>
      <w:r>
        <w:rPr/>
        <w:t>感恩师父，感恩观世音菩萨！我想看一下</w:t>
      </w:r>
      <w:r>
        <w:rPr/>
        <w:t>1981</w:t>
      </w:r>
      <w:r>
        <w:rPr/>
        <w:t>年属鸡，念经的质量好不好，就是我自己。</w:t>
      </w:r>
    </w:p>
    <w:p>
      <w:pPr>
        <w:pStyle w:val="Normal"/>
        <w:rPr/>
      </w:pPr>
      <w:r>
        <w:rPr>
          <w:b/>
          <w:bCs/>
        </w:rPr>
        <w:t>台长答：</w:t>
      </w:r>
      <w:r>
        <w:rPr/>
        <w:t>念经的质量还不错，但是身上有灵性（嗯。要几张小房子？）经常发脾气，心情稳不住，（是）肠胃不好（对）老觉得有人欺负你（是的）有病啊？你要好好念，你欺负人家的时间没有啊？（我知道的，我忏悔了）好好忏悔了，你这个要念</w:t>
      </w:r>
      <w:r>
        <w:rPr/>
        <w:t>34</w:t>
      </w:r>
      <w:r>
        <w:rPr/>
        <w:t>张（就我自己的要经者，对吗？）对。还有自己要规矩，有时候脑子不要乱想（我知道）你这个人就是会乱想，还要我讲？（嗯。师父，我想问一下我的婚姻）还要讲？我讲到现在不就在讲你婚姻？乱想，就有事情出来，你这婚姻不稳定的。因为他现在跟你两个人的缘分，恶缘比较重，善缘比较少，所以你必须要自己克制。他属</w:t>
      </w:r>
      <w:r>
        <w:rPr/>
        <w:t>什么的？（</w:t>
      </w:r>
      <w:r>
        <w:rPr/>
        <w:t>1975</w:t>
      </w:r>
      <w:r>
        <w:rPr/>
        <w:t>年的兔子）讲都不要讲的，他一定外面有女人的（我想问一下，他身上有灵性吗？需要几张小房子？）你的毛病我给你找出来了，你的毛病就是每次跟他吵架时候你狠话讲得太厉害了，你听得懂吗？（听得懂，我知道）你每次狠话讲得太厉害，他全部记住了，他这个男人就是气量小。你去讲好了，你去讲狠话好了，讲到后来就讲出这么个问题出来了（好的，我知道了）你很坚强的，你的性格像男人一样的，你这个人又不怕的。真的他跟你离婚你照样一个人活得挺好的，你这个人就是命硬，而且你这个人对这种夫妻生活一点都不需要的，听不懂啊？（我听得</w:t>
      </w:r>
      <w:r>
        <w:rPr/>
        <w:t>懂的，我知道。能感应下我的佛台吗？）佛台还可以，就是佛台的下面你放什么东西了？（佛台下面是空的，但是有插电的电板）不好，下面不能空的，完全空不好的，下面空的话你至少要黄布遮起来（好，我知道了）不要太刚强，小丫头啊！你只有看见台长师父的时候你会哭，你这个人不大会哭的，听得懂吗？（我听得懂，我知道了）你太坚强了，太硬了，你只有看见师父的时候你就知道菩萨的慈悲了，否则你这个人就是吃苦吃苦吃苦，一直不肯掉眼泪的。所以有时候你要培养自己的慈悲心，就是慢慢地要把自己的心稍微软化一点，女人总归要懂得软化一点的，不要硬过头啊！（懂了。</w:t>
      </w:r>
      <w:r>
        <w:rPr/>
        <w:t>34</w:t>
      </w:r>
      <w:r>
        <w:rPr/>
        <w:t>张小房子，是吧？）对（好，我一定好好念）这种事情全部都是命根当中都有的，一看就看得出来，所以你根本用不着担心的，就是说这个事情并不代表到最后的结局是不好，对不对？人跟人之间，一辈子，这个肉身都是借来的，有时候也不能……人家犯错误的话也不能太在乎，既然已经做错了就原谅他，明白了吗？（我这个还有希望的，是吗？）努力了，拼命地努力试试看吧（我知道了）现在几个男人好的？又不是你一个，听得懂吗？（听得懂的，我明白的。感恩师父，师父注意身体，师父再见）</w:t>
      </w:r>
    </w:p>
    <w:p>
      <w:pPr>
        <w:pStyle w:val="Normal"/>
        <w:rPr/>
      </w:pPr>
      <w:r>
        <w:rPr/>
      </w:r>
    </w:p>
    <w:p>
      <w:pPr>
        <w:pStyle w:val="Normal"/>
        <w:rPr/>
      </w:pPr>
      <w:r>
        <w:rPr/>
        <w:t>5</w:t>
      </w:r>
      <w:r>
        <w:rPr/>
        <w:t>．</w:t>
      </w:r>
      <w:r>
        <w:rPr/>
        <w:t>Zongshu20141011</w:t>
      </w:r>
      <w:r>
        <w:rPr>
          <w:rFonts w:cs="Segoe UI Emoji" w:ascii="Segoe UI Emoji" w:hAnsi="Segoe UI Emoji"/>
        </w:rPr>
        <w:t xml:space="preserve">  </w:t>
      </w:r>
      <w:r>
        <w:rPr/>
        <w:t>22:02</w:t>
      </w:r>
      <w:r>
        <w:rPr>
          <w:rFonts w:cs="Segoe UI Emoji" w:ascii="Segoe UI Emoji" w:hAnsi="Segoe UI Emoji"/>
        </w:rPr>
        <w:t xml:space="preserve">  </w:t>
      </w:r>
      <w:r>
        <w:rPr/>
        <w:t>亡母在很低的阿修罗道</w:t>
      </w:r>
    </w:p>
    <w:p>
      <w:pPr>
        <w:pStyle w:val="Normal"/>
        <w:rPr/>
      </w:pPr>
      <w:r>
        <w:rPr>
          <w:b/>
          <w:bCs/>
        </w:rPr>
        <w:t>女听众：</w:t>
      </w:r>
      <w:r>
        <w:rPr/>
        <w:t>师父，我想问一下我母亲现在在哪里，我妈妈叫张秀兰，</w:t>
      </w:r>
      <w:r>
        <w:rPr/>
        <w:t>2011</w:t>
      </w:r>
      <w:r>
        <w:rPr/>
        <w:t>年去世的。</w:t>
      </w:r>
    </w:p>
    <w:p>
      <w:pPr>
        <w:pStyle w:val="Normal"/>
        <w:rPr/>
      </w:pPr>
      <w:r>
        <w:rPr>
          <w:b/>
          <w:bCs/>
        </w:rPr>
        <w:t>台长答：</w:t>
      </w:r>
      <w:r>
        <w:rPr/>
        <w:t>你给她念几张小房子了？（我也记不住了，反正去世的人太多，我给他们分配）没几张，你十几张最多了（没上去？）这个人在很低的阿修罗道（哦，那我再给她继续念吧？）再给她念</w:t>
      </w:r>
      <w:r>
        <w:rPr/>
        <w:t>33</w:t>
      </w:r>
      <w:r>
        <w:rPr/>
        <w:t>张（好）</w:t>
      </w:r>
    </w:p>
    <w:p>
      <w:pPr>
        <w:pStyle w:val="Normal"/>
        <w:rPr/>
      </w:pPr>
      <w:r>
        <w:rPr/>
      </w:r>
    </w:p>
    <w:p>
      <w:pPr>
        <w:pStyle w:val="Normal"/>
        <w:rPr/>
      </w:pPr>
      <w:r>
        <w:rPr/>
        <w:t>Zongshu20141011</w:t>
      </w:r>
      <w:r>
        <w:rPr>
          <w:rFonts w:cs="Segoe UI Emoji" w:ascii="Segoe UI Emoji" w:hAnsi="Segoe UI Emoji"/>
        </w:rPr>
        <w:t xml:space="preserve">  </w:t>
      </w:r>
      <w:r>
        <w:rPr/>
        <w:t>23:57</w:t>
      </w:r>
      <w:r>
        <w:rPr>
          <w:rFonts w:cs="Segoe UI Emoji" w:ascii="Segoe UI Emoji" w:hAnsi="Segoe UI Emoji"/>
        </w:rPr>
        <w:t xml:space="preserve">  </w:t>
      </w:r>
      <w:r>
        <w:rPr/>
        <w:t>命硬克儿子；不能乱讲话</w:t>
      </w:r>
    </w:p>
    <w:p>
      <w:pPr>
        <w:pStyle w:val="Normal"/>
        <w:rPr/>
      </w:pPr>
      <w:r>
        <w:rPr>
          <w:b/>
          <w:bCs/>
        </w:rPr>
        <w:t>女听众：</w:t>
      </w:r>
      <w:r>
        <w:rPr/>
        <w:t>师父，我还有个事情，我想问一下，我儿子昨天去世的，明天火化（什么？你儿子昨天去世了？）嗯（昨天走了？你儿子？）嗯（哎呀，他几岁啊？）他</w:t>
      </w:r>
      <w:r>
        <w:rPr/>
        <w:t>1962</w:t>
      </w:r>
      <w:r>
        <w:rPr/>
        <w:t>年的，</w:t>
      </w:r>
      <w:r>
        <w:rPr/>
        <w:t>53</w:t>
      </w:r>
      <w:r>
        <w:rPr/>
        <w:t>岁（哎哟，</w:t>
      </w:r>
      <w:r>
        <w:rPr/>
        <w:t>53</w:t>
      </w:r>
      <w:r>
        <w:rPr/>
        <w:t>一个关啊）没办法，我一直给他念小房子，他是先天性心脏病，做了几次手术，这一次就犯了，不行了（哎哟，你看刚刚</w:t>
      </w:r>
      <w:r>
        <w:rPr/>
        <w:t>50</w:t>
      </w:r>
      <w:r>
        <w:rPr/>
        <w:t>多岁就走人了。所以这个世界就是无常啊！你现在叫我看什么，你讲吧，老妈妈）我是从</w:t>
      </w:r>
      <w:r>
        <w:rPr/>
        <w:t>2012</w:t>
      </w:r>
      <w:r>
        <w:rPr/>
        <w:t>年走进心灵法门，</w:t>
      </w:r>
      <w:r>
        <w:rPr/>
        <w:t>2012</w:t>
      </w:r>
      <w:r>
        <w:rPr/>
        <w:t>年去香港拜的师父，</w:t>
      </w:r>
      <w:r>
        <w:rPr/>
        <w:t>2013</w:t>
      </w:r>
      <w:r>
        <w:rPr/>
        <w:t>年我又去了一趟。师父，您给我看看，我今年</w:t>
      </w:r>
      <w:r>
        <w:rPr/>
        <w:t>74</w:t>
      </w:r>
      <w:r>
        <w:rPr/>
        <w:t>了，</w:t>
      </w:r>
      <w:r>
        <w:rPr/>
        <w:t>1941</w:t>
      </w:r>
      <w:r>
        <w:rPr/>
        <w:t>年属蛇的。</w:t>
      </w:r>
    </w:p>
    <w:p>
      <w:pPr>
        <w:pStyle w:val="Normal"/>
        <w:rPr/>
      </w:pPr>
      <w:r>
        <w:rPr>
          <w:b/>
          <w:bCs/>
        </w:rPr>
        <w:t>台长答：</w:t>
      </w:r>
      <w:r>
        <w:rPr/>
        <w:t>你去年摔过跤吗？（没有）你现在是实足</w:t>
      </w:r>
      <w:r>
        <w:rPr/>
        <w:t>73</w:t>
      </w:r>
      <w:r>
        <w:rPr/>
        <w:t>还是实足</w:t>
      </w:r>
      <w:r>
        <w:rPr/>
        <w:t>74</w:t>
      </w:r>
      <w:r>
        <w:rPr/>
        <w:t>？（周岁就是</w:t>
      </w:r>
      <w:r>
        <w:rPr/>
        <w:t>73</w:t>
      </w:r>
      <w:r>
        <w:rPr/>
        <w:t>，虚岁</w:t>
      </w:r>
      <w:r>
        <w:rPr/>
        <w:t>74</w:t>
      </w:r>
      <w:r>
        <w:rPr/>
        <w:t>）你今年特别当心（修行心灵法门以后两年到现在没感冒过，任何病没犯过，特好）对啊，你特别当心，今年你有劫，有关（今年有一关吗？）对啊，</w:t>
      </w:r>
      <w:r>
        <w:rPr/>
        <w:t>73</w:t>
      </w:r>
      <w:r>
        <w:rPr/>
        <w:t>就是关（反正我走进心灵法门这两年特别顺，我自己身体特好）我告诉你，你的命比较硬，你的儿子……算了他走了，你就别讲了，实际上你有点克他的，他走了，你就活得长了，就这么简单了。你就好好地给他多念点小房子就可以了（那给他念多少张能把他超上去？）小房子你要帮他念很多，至少</w:t>
      </w:r>
      <w:r>
        <w:rPr/>
        <w:t>180</w:t>
      </w:r>
      <w:r>
        <w:rPr/>
        <w:t>张，你念不念啊？（念</w:t>
      </w:r>
      <w:r>
        <w:rPr/>
        <w:t>念，我们这些佛友，我们这个圈子他们今天都知道了，都说要帮助我超度他）对了，都知道了，这么多佛友多好，都在帮助你啊！（这个圈子的佛友太好了，我是乌鲁木齐新疆的。我今天没想到能打通师父的电话）对，你们好好地念经学佛多好！（师父，现在早晚课都一直上着，没停过。我白天就念小房子，早晚上个香做功课）太好了（我觉得特别高兴）跟着台长好好学佛修心，好好念经（我每天看师父的节目，听师父的录音，太好了，我真得感觉心里特别高兴。师父，您看一下我的莲花在天上咋样）你的莲花还在呢。你就是火气不能太大，现在这朵莲花上面好像有火，火气太大（哦，就是我脾气太大）对了，就是脾气不好（我一定改，我知道了）改毛病，听得懂吗？（一定改毛病）好了，不能再讲了（我身体方面有什么吗？）没什么大问题了，你的命很硬了，你好好地过吧，你今年劫过掉之后，你还能活很长时间呢（活多大？）活多大，不讲给你听（我不想活太大，我想……）你不要乱讲话！你跟台长在电台里讲话你不能乱讲，我周边都是护法神（知道了，师父）你嘴巴怎么这么喜欢乱讲的，刚刚讲你，不要乱讲话（知道了）要死？现在就去死，有病啊？你这个人怎么这个样？你们这么大年纪了，所以你们没有师父的话你们会吃苦头的。你看有多少人就是死的之前就是跟边上人说“哎呀，你死了，我明年来看你”，第二年就死了。不能讲的（明年我真得要来看，明年我到台湾去，我今年就想到台湾去）你要说，你赶快要跟菩萨说：“我要弘法度人，我在人间我要抓紧任何时间。”你就是现在走的话你也不一定上得了天（谢谢，我知道了）你嘴巴怎么这么乱讲话的（知道，错了）好好忏悔，不能乱讲话的，尤其年纪大了，气不足，阴气太重。尤其跟台长在广播里讲话的时候，护法神多少，你们看不见啊，他全记录的。所以你讲话一定要当心啊！否则他记下来之后，他说：“哦，这个人不想活了，查一查他的阳寿。”一看他阳寿不长了，好了，带走！你明天就生癌症，过两天就走人了，听不懂啊？（师父，我知道了）不要乱讲话了，这么大年纪了还乱讲话，明白了吗？（知道了）你现在要说：“我还要多一点时间在人间，我还要度人、我还要帮助人、还要学菩萨。”（我知道了，师父。师父保重，我一定好好修）</w:t>
      </w:r>
    </w:p>
    <w:p>
      <w:pPr>
        <w:pStyle w:val="Normal"/>
        <w:rPr/>
      </w:pPr>
      <w:r>
        <w:rPr/>
      </w:r>
    </w:p>
    <w:p>
      <w:pPr>
        <w:pStyle w:val="Normal"/>
        <w:rPr/>
      </w:pPr>
      <w:r>
        <w:rPr/>
        <w:t>6</w:t>
      </w:r>
      <w:r>
        <w:rPr/>
        <w:t>．</w:t>
      </w:r>
      <w:r>
        <w:rPr/>
        <w:t>Zongshu20141011</w:t>
      </w:r>
      <w:r>
        <w:rPr>
          <w:rFonts w:cs="Segoe UI Emoji" w:ascii="Segoe UI Emoji" w:hAnsi="Segoe UI Emoji"/>
        </w:rPr>
        <w:t xml:space="preserve">  </w:t>
      </w:r>
      <w:r>
        <w:rPr/>
        <w:t>30:46</w:t>
      </w:r>
      <w:r>
        <w:rPr>
          <w:rFonts w:cs="Segoe UI Emoji" w:ascii="Segoe UI Emoji" w:hAnsi="Segoe UI Emoji"/>
        </w:rPr>
        <w:t xml:space="preserve">  </w:t>
      </w:r>
      <w:r>
        <w:rPr/>
        <w:t>胸闷、腰不好；身上有两个灵性要及时超度</w:t>
      </w:r>
    </w:p>
    <w:p>
      <w:pPr>
        <w:pStyle w:val="Normal"/>
        <w:rPr/>
      </w:pPr>
      <w:r>
        <w:rPr>
          <w:b/>
          <w:bCs/>
        </w:rPr>
        <w:t>女听众：</w:t>
      </w:r>
      <w:r>
        <w:rPr/>
        <w:t>台长，您好。我想问一个</w:t>
      </w:r>
      <w:r>
        <w:rPr/>
        <w:t>1968</w:t>
      </w:r>
      <w:r>
        <w:rPr/>
        <w:t>年属猴的，女的，问我身体，身上有没灵性。</w:t>
      </w:r>
    </w:p>
    <w:p>
      <w:pPr>
        <w:pStyle w:val="Normal"/>
        <w:rPr/>
      </w:pPr>
      <w:r>
        <w:rPr>
          <w:b/>
          <w:bCs/>
        </w:rPr>
        <w:t>台长答：</w:t>
      </w:r>
      <w:r>
        <w:rPr/>
        <w:t>有。你的心脏不好，心脏！经常胸闷（有，有时候是）第二腰不好，你的腰不好（是，腰不好，凉凉的，手上凉凉的）你不但腰凉凉的，连你的脚都是凉的（是，天天晚上都要穿个袜子套起来睡觉的）因为你的阴气太重（我知道）你现在身上有两个灵性，一个是你过世的年纪大的老婆婆，瘦瘦的（小小的、瘦瘦的？）对，小小的、瘦瘦的（头发是什么色的）头发是花白的，往后梳的（那是我外婆）我不知道是不是你外婆，反正我看到这么一个人。还有你打胎的孩子，还在（我知道）你赶快要念，你不念的话，他把你的肠胃都弄坏了（是啊。小房子要多少？我现在天天在念了）你这个外婆要念</w:t>
      </w:r>
      <w:r>
        <w:rPr/>
        <w:t>28</w:t>
      </w:r>
      <w:r>
        <w:rPr/>
        <w:t>张，这个小孩子念</w:t>
      </w:r>
      <w:r>
        <w:rPr/>
        <w:t>17</w:t>
      </w:r>
      <w:r>
        <w:rPr/>
        <w:t>张（好）</w:t>
      </w:r>
    </w:p>
    <w:p>
      <w:pPr>
        <w:pStyle w:val="Normal"/>
        <w:rPr/>
      </w:pPr>
      <w:r>
        <w:rPr/>
      </w:r>
    </w:p>
    <w:p>
      <w:pPr>
        <w:pStyle w:val="Normal"/>
        <w:rPr/>
      </w:pPr>
      <w:r>
        <w:rPr/>
        <w:t>Zongshu20141011</w:t>
      </w:r>
      <w:r>
        <w:rPr>
          <w:rFonts w:cs="Segoe UI Emoji" w:ascii="Segoe UI Emoji" w:hAnsi="Segoe UI Emoji"/>
        </w:rPr>
        <w:t xml:space="preserve">  </w:t>
      </w:r>
      <w:r>
        <w:rPr/>
        <w:t>33:22</w:t>
      </w:r>
      <w:r>
        <w:rPr>
          <w:rFonts w:cs="Segoe UI Emoji" w:ascii="Segoe UI Emoji" w:hAnsi="Segoe UI Emoji"/>
        </w:rPr>
        <w:t xml:space="preserve">  </w:t>
      </w:r>
      <w:r>
        <w:rPr/>
        <w:t>梦见亡人在医院就是要往下掉，要赶快超度</w:t>
      </w:r>
    </w:p>
    <w:p>
      <w:pPr>
        <w:pStyle w:val="Normal"/>
        <w:rPr/>
      </w:pPr>
      <w:r>
        <w:rPr>
          <w:b/>
          <w:bCs/>
        </w:rPr>
        <w:t>女听众：</w:t>
      </w:r>
      <w:r>
        <w:rPr/>
        <w:t>我想问一个亡人，林超志，</w:t>
      </w:r>
      <w:r>
        <w:rPr/>
        <w:t>2004</w:t>
      </w:r>
      <w:r>
        <w:rPr/>
        <w:t>年走的。</w:t>
      </w:r>
    </w:p>
    <w:p>
      <w:pPr>
        <w:pStyle w:val="Normal"/>
        <w:rPr/>
      </w:pPr>
      <w:r>
        <w:rPr>
          <w:b/>
          <w:bCs/>
        </w:rPr>
        <w:t>台长答：</w:t>
      </w:r>
      <w:r>
        <w:rPr/>
        <w:t>很好，已经到阿修罗道了（我今天早上梦见他，梦见他好像在医院）要掉下来啊（要掉下来？我去看他，他在医院里面的一个……）那就问题了，那就麻烦了。我问你，你们家里有人给他烧小房子吗？（没有，就我一个人。我教他们，他们都不相信，就我一个人）那就是不相信，不相信他们也会烧那种锡箔的（是，是不是那个九月份他们可能会拜）哦，你看你看，他是不是九十月份死的，或者他忌日（我不知道他几时死的，他</w:t>
      </w:r>
      <w:r>
        <w:rPr/>
        <w:t>2004</w:t>
      </w:r>
      <w:r>
        <w:rPr/>
        <w:t>年走的）明白了。好了，你赶快给他再念点小房子吧（多少张？）这次要把他推上去，不让他稳住的话，让他病赶快好，实际上生病就</w:t>
      </w:r>
      <w:r>
        <w:rPr/>
        <w:t>是往下掉。</w:t>
      </w:r>
      <w:r>
        <w:rPr/>
        <w:t>48</w:t>
      </w:r>
      <w:r>
        <w:rPr/>
        <w:t>张，好好念（好。谢谢卢台长）</w:t>
      </w:r>
    </w:p>
    <w:p>
      <w:pPr>
        <w:pStyle w:val="Normal"/>
        <w:rPr/>
      </w:pPr>
      <w:r>
        <w:rPr/>
      </w:r>
    </w:p>
    <w:p>
      <w:pPr>
        <w:pStyle w:val="Normal"/>
        <w:rPr/>
      </w:pPr>
      <w:r>
        <w:rPr/>
        <w:t>Zongshu20141011</w:t>
      </w:r>
      <w:r>
        <w:rPr>
          <w:rFonts w:cs="Segoe UI Emoji" w:ascii="Segoe UI Emoji" w:hAnsi="Segoe UI Emoji"/>
        </w:rPr>
        <w:t xml:space="preserve">  </w:t>
      </w:r>
      <w:r>
        <w:rPr/>
        <w:t>36:09</w:t>
      </w:r>
      <w:r>
        <w:rPr>
          <w:rFonts w:cs="Segoe UI Emoji" w:ascii="Segoe UI Emoji" w:hAnsi="Segoe UI Emoji"/>
        </w:rPr>
        <w:t xml:space="preserve">  </w:t>
      </w:r>
      <w:r>
        <w:rPr/>
        <w:t>观世音菩萨的大日子，普天同庆，可以烧头香多求菩萨</w:t>
      </w:r>
    </w:p>
    <w:p>
      <w:pPr>
        <w:pStyle w:val="Normal"/>
        <w:rPr/>
      </w:pPr>
      <w:r>
        <w:rPr>
          <w:b/>
          <w:bCs/>
        </w:rPr>
        <w:t>台长语：</w:t>
      </w:r>
      <w:r>
        <w:rPr/>
        <w:t>听众朋友们，大家不忘记，明天是观世音菩萨的出家日，希望大家一定要懂得缅怀观世音菩萨。今天晚上大家十二点钟之后其实可以烧一个头香，然后就是跟观世音菩萨好好地求，观世音菩萨是答应大家是有求必应的。所以大家有什么事情可以多求，然后自己要多念经。求的时候脑子要干净，一定要干净，因为脑子越干净、越念礼佛大忏悔文，求得越灵；脑子不干净、礼佛大忏悔文不念，求得就不灵，希望大家一定懂得这个道理。因为凡是逢九月十九，观世音菩萨的大日子，普天同庆，实际上天上都会为观世音菩萨庆祝的，所以有很多的护法神和天官，还有很多的菩萨都会到人间来，希望大家一定要抓住这个机会，好好地念经。有时候人跟人的关系就是这样，你没有处理好，就是自己不懂得怎么样来做。</w:t>
      </w:r>
    </w:p>
    <w:p>
      <w:pPr>
        <w:pStyle w:val="Normal"/>
        <w:rPr/>
      </w:pPr>
      <w:r>
        <w:rPr/>
      </w:r>
    </w:p>
    <w:p>
      <w:pPr>
        <w:pStyle w:val="Normal"/>
        <w:rPr/>
      </w:pPr>
      <w:r>
        <w:rPr/>
        <w:t>7</w:t>
      </w:r>
      <w:r>
        <w:rPr/>
        <w:t>．</w:t>
      </w:r>
      <w:r>
        <w:rPr/>
        <w:t>Zongshu20141011</w:t>
      </w:r>
      <w:r>
        <w:rPr>
          <w:rFonts w:cs="Segoe UI Emoji" w:ascii="Segoe UI Emoji" w:hAnsi="Segoe UI Emoji"/>
        </w:rPr>
        <w:t xml:space="preserve">  </w:t>
      </w:r>
      <w:r>
        <w:rPr/>
        <w:t>37:29</w:t>
      </w:r>
      <w:r>
        <w:rPr>
          <w:rFonts w:cs="Segoe UI Emoji" w:ascii="Segoe UI Emoji" w:hAnsi="Segoe UI Emoji"/>
        </w:rPr>
        <w:t xml:space="preserve">  </w:t>
      </w:r>
      <w:r>
        <w:rPr/>
        <w:t>消业障不容易，得慢慢消；前世有修；看出听众的爸爸骗妈妈</w:t>
      </w:r>
    </w:p>
    <w:p>
      <w:pPr>
        <w:pStyle w:val="Normal"/>
        <w:rPr/>
      </w:pPr>
      <w:r>
        <w:rPr>
          <w:b/>
          <w:bCs/>
        </w:rPr>
        <w:t>女听众：</w:t>
      </w:r>
      <w:r>
        <w:rPr/>
        <w:t>您好！我是</w:t>
      </w:r>
      <w:r>
        <w:rPr/>
        <w:t>1988</w:t>
      </w:r>
      <w:r>
        <w:rPr/>
        <w:t>年属龙的，我想问我身上的业障占百分之几。</w:t>
      </w:r>
    </w:p>
    <w:p>
      <w:pPr>
        <w:pStyle w:val="Normal"/>
        <w:rPr/>
      </w:pPr>
      <w:r>
        <w:rPr>
          <w:b/>
          <w:bCs/>
        </w:rPr>
        <w:t>台长答：</w:t>
      </w:r>
      <w:r>
        <w:rPr/>
        <w:t>还有</w:t>
      </w:r>
      <w:r>
        <w:rPr/>
        <w:t>33%</w:t>
      </w:r>
      <w:r>
        <w:rPr/>
        <w:t>（因为在半年前我有请您帮我看图腾，当时我的业障占</w:t>
      </w:r>
      <w:r>
        <w:rPr/>
        <w:t>35%</w:t>
      </w:r>
      <w:r>
        <w:rPr/>
        <w:t>）哦，那减少了一点点（对，少了一点点。因为我最近都有积极地念经、念小房子消业障，而且也常常去弘法，在这半年里。业障都是慢慢地消吗？）业障都是慢慢消的，绝对不可能很快的（哦，不可能像，一般比如说许愿</w:t>
      </w:r>
      <w:r>
        <w:rPr/>
        <w:t>108</w:t>
      </w:r>
      <w:r>
        <w:rPr/>
        <w:t>张小房子，消这个业障下去）根本没那么快的（就不能像</w:t>
      </w:r>
      <w:r>
        <w:rPr/>
        <w:t>18%</w:t>
      </w:r>
      <w:r>
        <w:rPr/>
        <w:t>这样消）不可能的。你这个业障要是全部消掉的话，这个人就是菩萨了（明白）所以消业障不容易的，非常难的（那我身上有没有灵性？）你的肚子上有一个灵性（需要念几张小房子？）你现在整个肚子上这</w:t>
      </w:r>
      <w:r>
        <w:rPr/>
        <w:t>个灵性，还有到你腿上这些灵性，全部念掉</w:t>
      </w:r>
      <w:r>
        <w:rPr/>
        <w:t>88</w:t>
      </w:r>
      <w:r>
        <w:rPr/>
        <w:t>张（好。我想问我前世有没有修？）前世有修的（前世是从哪来的？哪个道？）这个不看的（因为之前我有梦见过，然后您帮我解梦，说我是从天上阿修罗道下来的，是吗？）我看到你的上辈子是人道过来的（哦，上辈子是人道？）嗯，做人的（所以基本上不是天上下来的，因为我之前都有一直梦见在天上的情景）那非常有可能就是你上一辈子再上一辈子是天上下来的，所以你迷失方向了（明白。我命中有多少个小孩？）这个不应该跟你讲的，你自己好好念经好了。你命中三个孩子，还是讲给你听了，我不应该讲给你听这些东西</w:t>
      </w:r>
      <w:r>
        <w:rPr/>
        <w:t>的（那如果我不要这么多，因为我现在有一个，如果是不要……）你不要的话就慢慢没了，缘分就断掉了（明白。那我身上有没有光）好了，不给你问这些问题了，好好念经吧（好。因为之前您帮我看过，说我女儿是来讨债，我想问她讨债到几岁）讨债都是一辈子的，一般很难还清债务的。你好好地修，你问这种有什么关系、有什么用？好好念经就是消业债（好）身上有没有光，很简单你去多买点手电筒，放在身上，然后身上就有光了，呵呵。好好改毛病了（好。那我前世有没有财布施？）你自己看看你这辈子有没有钱你就知道，穷得叮当咣啊！骗人，你说这辈子会有钱的？听不懂？还要讲啊？还好了，因为把你生在某一个地方，这个家庭还算不错。否则的话，你吃苦头还要大，你主要问题是骗人，你听得懂吗？（明白）所以你爸爸特别会骗人，还要我讲？（您是说我前世还是今世？）今世。今世你的爸爸会骗你妈（骗我妈？）你爸爸骗你妈妈（哦，我爸爸骗我妈妈，对对）好了，不讲了。</w:t>
      </w:r>
    </w:p>
    <w:p>
      <w:pPr>
        <w:pStyle w:val="Normal"/>
        <w:rPr/>
      </w:pPr>
      <w:r>
        <w:rPr/>
      </w:r>
    </w:p>
    <w:p>
      <w:pPr>
        <w:pStyle w:val="Normal"/>
        <w:rPr/>
      </w:pPr>
      <w:r>
        <w:rPr/>
        <w:t>Zongshu20141011</w:t>
      </w:r>
      <w:r>
        <w:rPr>
          <w:rFonts w:cs="Segoe UI Emoji" w:ascii="Segoe UI Emoji" w:hAnsi="Segoe UI Emoji"/>
        </w:rPr>
        <w:t xml:space="preserve">  </w:t>
      </w:r>
      <w:r>
        <w:rPr/>
        <w:t>42:14</w:t>
      </w:r>
      <w:r>
        <w:rPr>
          <w:rFonts w:cs="Segoe UI Emoji" w:ascii="Segoe UI Emoji" w:hAnsi="Segoe UI Emoji"/>
        </w:rPr>
        <w:t xml:space="preserve">  </w:t>
      </w:r>
      <w:r>
        <w:rPr/>
        <w:t>业障块在痔疮这里</w:t>
      </w:r>
    </w:p>
    <w:p>
      <w:pPr>
        <w:pStyle w:val="Normal"/>
        <w:rPr/>
      </w:pPr>
      <w:r>
        <w:rPr>
          <w:b/>
          <w:bCs/>
        </w:rPr>
        <w:t>女听众：</w:t>
      </w:r>
      <w:r>
        <w:rPr/>
        <w:t>我想问我先生的身上有没有灵性，他也是</w:t>
      </w:r>
      <w:r>
        <w:rPr/>
        <w:t>1988</w:t>
      </w:r>
      <w:r>
        <w:rPr/>
        <w:t>年属龙的。</w:t>
      </w:r>
    </w:p>
    <w:p>
      <w:pPr>
        <w:pStyle w:val="Normal"/>
        <w:rPr/>
      </w:pPr>
      <w:r>
        <w:rPr>
          <w:b/>
          <w:bCs/>
        </w:rPr>
        <w:t>台长答：</w:t>
      </w:r>
      <w:r>
        <w:rPr/>
        <w:t>他没有，但有业障块，在痔疮这里。所以你的先生以后痔疮，这个地方比较麻烦的（要消掉的话一般要多少张小房子？）你给他慢慢念吧，你这里给他念，这里他还吃荤的，有什么用？（对啊）</w:t>
      </w:r>
    </w:p>
    <w:p>
      <w:pPr>
        <w:pStyle w:val="Normal"/>
        <w:rPr/>
      </w:pPr>
      <w:r>
        <w:rPr/>
      </w:r>
    </w:p>
    <w:p>
      <w:pPr>
        <w:pStyle w:val="Normal"/>
        <w:rPr/>
      </w:pPr>
      <w:r>
        <w:rPr/>
        <w:t>Zongshu20141011</w:t>
      </w:r>
      <w:r>
        <w:rPr>
          <w:rFonts w:cs="Segoe UI Emoji" w:ascii="Segoe UI Emoji" w:hAnsi="Segoe UI Emoji"/>
        </w:rPr>
        <w:t xml:space="preserve">  </w:t>
      </w:r>
      <w:r>
        <w:rPr/>
        <w:t>42:51</w:t>
      </w:r>
      <w:r>
        <w:rPr>
          <w:rFonts w:cs="Segoe UI Emoji" w:ascii="Segoe UI Emoji" w:hAnsi="Segoe UI Emoji"/>
        </w:rPr>
        <w:t xml:space="preserve">  </w:t>
      </w:r>
      <w:r>
        <w:rPr/>
        <w:t>修得非常好的人知道自己的阳寿；身体干净，好好修下去，有机会成为菩萨</w:t>
      </w:r>
    </w:p>
    <w:p>
      <w:pPr>
        <w:pStyle w:val="Normal"/>
        <w:rPr/>
      </w:pPr>
      <w:r>
        <w:rPr>
          <w:b/>
          <w:bCs/>
        </w:rPr>
        <w:t>女听众：</w:t>
      </w:r>
      <w:r>
        <w:rPr/>
        <w:t>我想问，是不是修得好的人，一般都可以知道自己的阳寿和时间？</w:t>
      </w:r>
    </w:p>
    <w:p>
      <w:pPr>
        <w:pStyle w:val="Normal"/>
        <w:rPr/>
      </w:pPr>
      <w:r>
        <w:rPr>
          <w:b/>
          <w:bCs/>
        </w:rPr>
        <w:t>台长答：</w:t>
      </w:r>
      <w:r>
        <w:rPr/>
        <w:t>那是修得非常非常好的人才知道（明白）大法师，大的做好事、学佛学了一辈子的人，走的时候才知道自己要走了（明白。因为之前您曾经帮我感应，说我的身体比较干净，脑子也很干净，您说以后能直接成为菩萨，能直接上去西方极乐世界的）对，这是说你这辈子还不错，但是不代表你上辈子就是个好人（明白，我会继续好好修。一般继续好好修下去，都还有机会成为菩萨的，对不对？）完全有可能的，好了（明白。有些师兄这一辈子修得很好，然后在还没有往生的时候，在西方极乐世界就已经有他们的位置了）莲花啊！就是师父给你们栽的莲花（明白了。请师父一定要多保重身体。感恩您，谢谢）</w:t>
      </w:r>
    </w:p>
    <w:p>
      <w:pPr>
        <w:pStyle w:val="Normal"/>
        <w:rPr/>
      </w:pPr>
      <w:r>
        <w:rPr/>
      </w:r>
    </w:p>
    <w:p>
      <w:pPr>
        <w:pStyle w:val="Normal"/>
        <w:rPr/>
      </w:pPr>
      <w:r>
        <w:rPr/>
        <w:t>8</w:t>
      </w:r>
      <w:r>
        <w:rPr/>
        <w:t>．</w:t>
      </w:r>
      <w:r>
        <w:rPr/>
        <w:t>Zongshu20141011</w:t>
      </w:r>
      <w:r>
        <w:rPr>
          <w:rFonts w:cs="Segoe UI Emoji" w:ascii="Segoe UI Emoji" w:hAnsi="Segoe UI Emoji"/>
        </w:rPr>
        <w:t xml:space="preserve">  </w:t>
      </w:r>
      <w:r>
        <w:rPr/>
        <w:t>44:32</w:t>
      </w:r>
      <w:r>
        <w:rPr>
          <w:rFonts w:cs="Segoe UI Emoji" w:ascii="Segoe UI Emoji" w:hAnsi="Segoe UI Emoji"/>
        </w:rPr>
        <w:t xml:space="preserve">  </w:t>
      </w:r>
      <w:r>
        <w:rPr/>
        <w:t>亡母在天道；不能烧金锡纸，烧多了亡人会掉下来</w:t>
      </w:r>
    </w:p>
    <w:p>
      <w:pPr>
        <w:pStyle w:val="Normal"/>
        <w:rPr/>
      </w:pPr>
      <w:r>
        <w:rPr>
          <w:b/>
          <w:bCs/>
        </w:rPr>
        <w:t>男听众：</w:t>
      </w:r>
      <w:r>
        <w:rPr/>
        <w:t>我是来自马来西亚，问一下关于我的母亲，已经过世了，我想知道现在她在哪一道。</w:t>
      </w:r>
    </w:p>
    <w:p>
      <w:pPr>
        <w:pStyle w:val="Normal"/>
        <w:rPr/>
      </w:pPr>
      <w:r>
        <w:rPr>
          <w:b/>
          <w:bCs/>
        </w:rPr>
        <w:t>台长答：</w:t>
      </w:r>
      <w:r>
        <w:rPr/>
        <w:t>你要念经的，你不念经我不给你看的（有，我有念）念什么经，讲给我听（大悲咒、心经）还有呢？（还有很多，往生咒。我母亲叫杨添幼，我想请问她现在是在哪一道。刚刚去世，明天是三七了，我想帮她念小房子）好好地念，她已经在天道了（她现在已经在天上了？）嗯，她上天了（台长，我现在还要继续再帮她念？）你还要给她念</w:t>
      </w:r>
      <w:r>
        <w:rPr/>
        <w:t>84</w:t>
      </w:r>
      <w:r>
        <w:rPr/>
        <w:t>张，否则会掉下来（好，谢谢。台长，我们平时有烧那种金锡纸，像这种要不要烧呢？）不能烧了，只能烧小房子。一烧会掉下来的（会从天上掉下来啊？）嗯，不要开玩笑（哦，再念小房子，这样可以。台长，因为我的兄弟他们</w:t>
      </w:r>
      <w:r>
        <w:rPr/>
        <w:t>全部都是根据广东那边习俗，他们已经做很多的金锡纸要烧给她，要怎么处理？）没有办法的，如果你自己兄弟拼命要烧的话，你只能在这里多加强烧小房子（如果是烧金锡纸她会掉下来？）会掉下来的，多了就会掉下来了（哦，这样。台长，如果我再继续念超过</w:t>
      </w:r>
      <w:r>
        <w:rPr/>
        <w:t>84</w:t>
      </w:r>
      <w:r>
        <w:rPr/>
        <w:t>张也是可以吗？）对，你念</w:t>
      </w:r>
      <w:r>
        <w:rPr/>
        <w:t>84</w:t>
      </w:r>
      <w:r>
        <w:rPr/>
        <w:t>张她不会掉下来（我会继续念，谢谢台长）</w:t>
      </w:r>
    </w:p>
    <w:p>
      <w:pPr>
        <w:pStyle w:val="Normal"/>
        <w:rPr/>
      </w:pPr>
      <w:r>
        <w:rPr/>
      </w:r>
    </w:p>
    <w:p>
      <w:pPr>
        <w:pStyle w:val="Normal"/>
        <w:rPr/>
      </w:pPr>
      <w:r>
        <w:rPr/>
        <w:t>9</w:t>
      </w:r>
      <w:r>
        <w:rPr/>
        <w:t>．</w:t>
      </w:r>
      <w:r>
        <w:rPr/>
        <w:t>Zongshu20141011</w:t>
      </w:r>
      <w:r>
        <w:rPr>
          <w:rFonts w:cs="Segoe UI Emoji" w:ascii="Segoe UI Emoji" w:hAnsi="Segoe UI Emoji"/>
        </w:rPr>
        <w:t xml:space="preserve">  </w:t>
      </w:r>
      <w:r>
        <w:rPr/>
        <w:t>48:22</w:t>
      </w:r>
      <w:r>
        <w:rPr>
          <w:rFonts w:cs="Segoe UI Emoji" w:ascii="Segoe UI Emoji" w:hAnsi="Segoe UI Emoji"/>
        </w:rPr>
        <w:t xml:space="preserve">  </w:t>
      </w:r>
      <w:r>
        <w:rPr/>
        <w:t>妈妈半身不遂，血液不好，杀业重割掉阳寿</w:t>
      </w:r>
    </w:p>
    <w:p>
      <w:pPr>
        <w:pStyle w:val="Normal"/>
        <w:rPr/>
      </w:pPr>
      <w:r>
        <w:rPr>
          <w:b/>
          <w:bCs/>
        </w:rPr>
        <w:t>男听众：</w:t>
      </w:r>
      <w:r>
        <w:rPr/>
        <w:t>台长好。我想请问下我妈妈的病情，我妈妈</w:t>
      </w:r>
      <w:r>
        <w:rPr/>
        <w:t>1951</w:t>
      </w:r>
      <w:r>
        <w:rPr/>
        <w:t>年的属兔子。</w:t>
      </w:r>
    </w:p>
    <w:p>
      <w:pPr>
        <w:pStyle w:val="Normal"/>
        <w:rPr/>
      </w:pPr>
      <w:r>
        <w:rPr>
          <w:b/>
          <w:bCs/>
        </w:rPr>
        <w:t>台长答：</w:t>
      </w:r>
      <w:r>
        <w:rPr/>
        <w:t>她念经不念经？（她现在已经半身不遂了，不能动了）你帮她念不念？（我帮她念了将近</w:t>
      </w:r>
      <w:r>
        <w:rPr/>
        <w:t>300</w:t>
      </w:r>
      <w:r>
        <w:rPr/>
        <w:t>多张的小房子了）哦，这个兔子不好，身上的血液不好。听得懂吗？（听得懂。台长慈悲，我想问一下，我给她念了好多张，她好像越来越多事情）我告诉你，就是不够（小房子不够？）对，小房子不够。我问你，如果你欠人家</w:t>
      </w:r>
      <w:r>
        <w:rPr/>
        <w:t>10</w:t>
      </w:r>
      <w:r>
        <w:rPr/>
        <w:t>万块钱，你刚刚开始还</w:t>
      </w:r>
      <w:r>
        <w:rPr/>
        <w:t>100</w:t>
      </w:r>
      <w:r>
        <w:rPr/>
        <w:t>、</w:t>
      </w:r>
      <w:r>
        <w:rPr/>
        <w:t>100</w:t>
      </w:r>
      <w:r>
        <w:rPr/>
        <w:t>，人家会不会盯着你要啊？（这样子。我能够做什么？）你继续给她念（但是我妈妈的病情好像是越来越严重）那你不要念，你看看会不会严重（我想请问一下台长，是她身上有灵性吗？）没有灵性，我叫你</w:t>
      </w:r>
      <w:r>
        <w:rPr/>
        <w:t>念小房子？（请问台长，是谁在她身上，我们可以知道一下吗？）我看一下。我问你，你妈妈的爸爸死了没有？（死了）头大大的（头不大，我妈妈的爸爸，我外公）头大不大？（头不大，尖尖的，瘦瘦的，高高的）那不是他。一个脸大大的，头大大的男人在她身上（是不是我爸爸？）哦，对啊，个子倒不高（我爸爸个子蛮高的）</w:t>
      </w:r>
      <w:r>
        <w:rPr/>
        <w:t>1</w:t>
      </w:r>
      <w:r>
        <w:rPr/>
        <w:t>米</w:t>
      </w:r>
      <w:r>
        <w:rPr/>
        <w:t>75</w:t>
      </w:r>
      <w:r>
        <w:rPr/>
        <w:t>最多了，头有点大，眉毛蛮浓的，胡子很多（嗯，胡子蛮多的）脖子还挺长的，脖子蛮长的。而且我告诉你，他的关节不好，死的之前关节很不好，脚（嗯）好了，那就是你爸了，在她身上（台长，我想问一下，我妈妈现在很辛苦，现在不能</w:t>
      </w:r>
      <w:r>
        <w:rPr/>
        <w:t>够进食，用那个鼻管）你爸爸要带她走了（我是想说一下，我妈妈的阳寿还有吗？）哎呀，她本来阳寿还有，但是她杀业很重，已经把她的阳寿割掉很多了。我告诉你，她现在这个关非常难过，她应该只能活到明年</w:t>
      </w:r>
      <w:r>
        <w:rPr/>
        <w:t>7</w:t>
      </w:r>
      <w:r>
        <w:rPr/>
        <w:t>月份（台长，我再请问您一下，我妈妈这一世应该没有做什么杀业，她是普通的家庭主妇。这是过去一世的？）家庭主妇煮什么，活的东西没煮过？煮菜没煮过鱼？（有啊）好了，活鱼没煮过？烧鸭烧鸡没煮过？（少，没有这么多）没有那么多，要怎么多？每一个人死的时候，死得痛苦的人多还是死得不痛苦的人多？为什么？就是因为吃活的人，杀活鸡活鸭的人多</w:t>
      </w:r>
      <w:r>
        <w:rPr/>
        <w:t>啊！所以死的时候是好死的人多还是不好死的人多？（台长，我现在已经给她念了</w:t>
      </w:r>
      <w:r>
        <w:rPr/>
        <w:t>300</w:t>
      </w:r>
      <w:r>
        <w:rPr/>
        <w:t>多张，我那些小房子她有收到吗？）有收到，你要是不给她念小房子的话，她早就走了。我告诉你她现在气管这里都烂了，所以她呼吸都很困难（嗯。现在是不能够进食之类）我早就跟你说了，你要不是这</w:t>
      </w:r>
      <w:r>
        <w:rPr/>
        <w:t>300</w:t>
      </w:r>
      <w:r>
        <w:rPr/>
        <w:t>多张小房子，她早就走人了（她只能够靠那个牛奶粉来过日子）好了，不要讲了。跟你说，你爸爸要把她带走了。活不长了，我已经把日子都告诉你了（哦，这样。是我爸爸要把她带走？）拖到明年</w:t>
      </w:r>
      <w:r>
        <w:rPr/>
        <w:t>7</w:t>
      </w:r>
      <w:r>
        <w:rPr/>
        <w:t>月份。你现在如果叫她赶紧发大愿，赶紧跟着台长放生、许愿、念经这三大法宝，</w:t>
      </w:r>
      <w:r>
        <w:rPr/>
        <w:t>看看能不能救她，就这么简单了（哦，这样。我是</w:t>
      </w:r>
      <w:r>
        <w:rPr/>
        <w:t>1977</w:t>
      </w:r>
      <w:r>
        <w:rPr/>
        <w:t>年，肖蛇的，我目前的事业，看一下我的工作如何）好了好了，不要看了。你妈妈你问的太多了，不给你问了。好好念经了，你们脚踏几条船的话，修不好的（台长，她的那个床位靠窗口）哎呀，你的话都听不懂。好好念经吧，我就说要跟着台长修就好好跟着台长修，不要东修修，西修修，听得懂了吗？你们现在家里我什么都看到，什么东西都不愿意换的，你叫我讲什么，我有什么话好讲的。好了，慢慢去自己多求求菩萨（我现在最主要就念经就对了？）给她念吧（谢谢台长慈悲）</w:t>
      </w:r>
    </w:p>
    <w:p>
      <w:pPr>
        <w:pStyle w:val="Normal"/>
        <w:rPr/>
      </w:pPr>
      <w:r>
        <w:rPr/>
      </w:r>
    </w:p>
    <w:p>
      <w:pPr>
        <w:pStyle w:val="Normal"/>
        <w:rPr/>
      </w:pPr>
      <w:r>
        <w:rPr>
          <w:b/>
          <w:bCs/>
        </w:rPr>
        <w:t>台长语：</w:t>
      </w:r>
      <w:r>
        <w:rPr/>
        <w:t>大家都听得懂，大家都听得见，所以台长跟大家说的都是真话，一个人要救自己只有靠自己。听众朋友，广告时间到了，今天节目就做到这里，今天打不进电话的听众下次再打。好，广告之后回到节目中来。</w:t>
      </w:r>
    </w:p>
    <w:p>
      <w:pPr>
        <w:pStyle w:val="Normal"/>
        <w:rPr/>
      </w:pPr>
      <w:r>
        <w:rPr/>
      </w:r>
    </w:p>
    <w:p>
      <w:pPr>
        <w:pStyle w:val="Heading3"/>
        <w:rPr/>
      </w:pPr>
      <w:r>
        <w:rPr/>
        <w:t>Zongshu20141016</w:t>
      </w:r>
      <w:r>
        <w:rPr/>
        <w:t>节目录音文字整理</w:t>
      </w:r>
    </w:p>
    <w:p>
      <w:pPr>
        <w:pStyle w:val="Normal"/>
        <w:rPr/>
      </w:pPr>
      <w:r>
        <w:rPr/>
      </w:r>
    </w:p>
    <w:p>
      <w:pPr>
        <w:pStyle w:val="Normal"/>
        <w:rPr/>
      </w:pPr>
      <w:r>
        <w:rPr>
          <w:b/>
          <w:bCs/>
        </w:rPr>
        <w:t>台长语：</w:t>
      </w:r>
      <w:r>
        <w:rPr/>
        <w:t>听众朋友们，欢迎大家回到我们澳洲东方华语电台。今天是</w:t>
      </w:r>
      <w:r>
        <w:rPr/>
        <w:t>10</w:t>
      </w:r>
      <w:r>
        <w:rPr/>
        <w:t>月</w:t>
      </w:r>
      <w:r>
        <w:rPr/>
        <w:t>16</w:t>
      </w:r>
      <w:r>
        <w:rPr/>
        <w:t>号，星期四，农历是九月二十三。</w:t>
      </w:r>
      <w:r>
        <w:rPr/>
        <w:t>10</w:t>
      </w:r>
      <w:r>
        <w:rPr/>
        <w:t>月</w:t>
      </w:r>
      <w:r>
        <w:rPr/>
        <w:t>24</w:t>
      </w:r>
      <w:r>
        <w:rPr/>
        <w:t>号就是下星期五就是农历的闰九月初一。好，听众朋友们，下面台长开始解答大家问题。</w:t>
      </w:r>
    </w:p>
    <w:p>
      <w:pPr>
        <w:pStyle w:val="Normal"/>
        <w:rPr/>
      </w:pPr>
      <w:r>
        <w:rPr/>
      </w:r>
    </w:p>
    <w:p>
      <w:pPr>
        <w:pStyle w:val="Normal"/>
        <w:rPr/>
      </w:pPr>
      <w:r>
        <w:rPr/>
        <w:t>1</w:t>
      </w:r>
      <w:r>
        <w:rPr/>
        <w:t>．</w:t>
      </w:r>
      <w:r>
        <w:rPr/>
        <w:t>Zongshu20141016</w:t>
      </w:r>
      <w:r>
        <w:rPr>
          <w:rFonts w:cs="Segoe UI Emoji" w:ascii="Segoe UI Emoji" w:hAnsi="Segoe UI Emoji"/>
        </w:rPr>
        <w:t xml:space="preserve">  </w:t>
      </w:r>
      <w:r>
        <w:rPr/>
        <w:t>00:53</w:t>
      </w:r>
      <w:r>
        <w:rPr>
          <w:rFonts w:cs="Segoe UI Emoji" w:ascii="Segoe UI Emoji" w:hAnsi="Segoe UI Emoji"/>
        </w:rPr>
        <w:t xml:space="preserve">  </w:t>
      </w:r>
      <w:r>
        <w:rPr/>
        <w:t>12</w:t>
      </w:r>
      <w:r>
        <w:rPr/>
        <w:t>岁小孩可以念小房子吗</w:t>
      </w:r>
    </w:p>
    <w:p>
      <w:pPr>
        <w:pStyle w:val="Normal"/>
        <w:rPr/>
      </w:pPr>
      <w:r>
        <w:rPr>
          <w:b/>
          <w:bCs/>
        </w:rPr>
        <w:t>女听众：</w:t>
      </w:r>
      <w:r>
        <w:rPr/>
        <w:t>台长看一个</w:t>
      </w:r>
      <w:r>
        <w:rPr/>
        <w:t>2003</w:t>
      </w:r>
      <w:r>
        <w:rPr/>
        <w:t>年的羊，小男孩，看一看他念的小房子可不可以用，念得太快了。</w:t>
      </w:r>
    </w:p>
    <w:p>
      <w:pPr>
        <w:pStyle w:val="Normal"/>
        <w:rPr/>
      </w:pPr>
      <w:r>
        <w:rPr>
          <w:b/>
          <w:bCs/>
        </w:rPr>
        <w:t>台长答：</w:t>
      </w:r>
      <w:r>
        <w:rPr/>
        <w:t>2003</w:t>
      </w:r>
      <w:r>
        <w:rPr/>
        <w:t>年属羊的？（对，小男孩）他这小孩子，虽然快一点，小房子还能用（可以念的是吧）可以念的，他现在几岁呀？（</w:t>
      </w:r>
      <w:r>
        <w:rPr/>
        <w:t>12</w:t>
      </w:r>
      <w:r>
        <w:rPr/>
        <w:t>岁）</w:t>
      </w:r>
      <w:r>
        <w:rPr/>
        <w:t>12</w:t>
      </w:r>
      <w:r>
        <w:rPr/>
        <w:t>岁可以念了，没问题（好，他身上有灵性吗？）蛮干净的，没有灵性（好的）有业障（他图腾什么颜色的？台长）白的，白羊（感谢）</w:t>
      </w:r>
    </w:p>
    <w:p>
      <w:pPr>
        <w:pStyle w:val="Normal"/>
        <w:rPr/>
      </w:pPr>
      <w:r>
        <w:rPr/>
      </w:r>
    </w:p>
    <w:p>
      <w:pPr>
        <w:pStyle w:val="Normal"/>
        <w:rPr/>
      </w:pPr>
      <w:r>
        <w:rPr/>
        <w:t>Zongshu20141016</w:t>
      </w:r>
      <w:r>
        <w:rPr>
          <w:rFonts w:cs="Segoe UI Emoji" w:ascii="Segoe UI Emoji" w:hAnsi="Segoe UI Emoji"/>
        </w:rPr>
        <w:t xml:space="preserve">  </w:t>
      </w:r>
      <w:r>
        <w:rPr/>
        <w:t>02:05</w:t>
      </w:r>
      <w:r>
        <w:rPr>
          <w:rFonts w:cs="Segoe UI Emoji" w:ascii="Segoe UI Emoji" w:hAnsi="Segoe UI Emoji"/>
        </w:rPr>
        <w:t xml:space="preserve">  </w:t>
      </w:r>
      <w:r>
        <w:rPr/>
        <w:t>皮肤上有散灵</w:t>
      </w:r>
    </w:p>
    <w:p>
      <w:pPr>
        <w:pStyle w:val="Normal"/>
        <w:rPr/>
      </w:pPr>
      <w:r>
        <w:rPr>
          <w:b/>
          <w:bCs/>
        </w:rPr>
        <w:t>女听众：</w:t>
      </w:r>
      <w:r>
        <w:rPr/>
        <w:t>台长，我是</w:t>
      </w:r>
      <w:r>
        <w:rPr/>
        <w:t>73</w:t>
      </w:r>
      <w:r>
        <w:rPr/>
        <w:t>年的，身上有没有灵性？</w:t>
      </w:r>
    </w:p>
    <w:p>
      <w:pPr>
        <w:pStyle w:val="Normal"/>
        <w:rPr/>
      </w:pPr>
      <w:r>
        <w:rPr>
          <w:b/>
          <w:bCs/>
        </w:rPr>
        <w:t>台长答：</w:t>
      </w:r>
      <w:r>
        <w:rPr/>
        <w:t>皮肤上有散灵（那应该念往生咒啊？）往生咒可以了（不要小房子？）小房子要念</w:t>
      </w:r>
      <w:r>
        <w:rPr/>
        <w:t>19</w:t>
      </w:r>
      <w:r>
        <w:rPr/>
        <w:t>张（好的，台长，我念的小房子灵性有没有收到？因为我改名升文过了）收到了（感恩台长）再见（台长再见）</w:t>
      </w:r>
    </w:p>
    <w:p>
      <w:pPr>
        <w:pStyle w:val="Normal"/>
        <w:rPr/>
      </w:pPr>
      <w:r>
        <w:rPr/>
      </w:r>
    </w:p>
    <w:p>
      <w:pPr>
        <w:pStyle w:val="Normal"/>
        <w:rPr/>
      </w:pPr>
      <w:r>
        <w:rPr/>
        <w:t>2</w:t>
      </w:r>
      <w:r>
        <w:rPr/>
        <w:t>．</w:t>
      </w:r>
      <w:r>
        <w:rPr/>
        <w:t>Zongshu20141016</w:t>
      </w:r>
      <w:r>
        <w:rPr>
          <w:rFonts w:cs="Segoe UI Emoji" w:ascii="Segoe UI Emoji" w:hAnsi="Segoe UI Emoji"/>
        </w:rPr>
        <w:t xml:space="preserve">  </w:t>
      </w:r>
      <w:r>
        <w:rPr/>
        <w:t>03:26</w:t>
      </w:r>
      <w:r>
        <w:rPr>
          <w:rFonts w:cs="Segoe UI Emoji" w:ascii="Segoe UI Emoji" w:hAnsi="Segoe UI Emoji"/>
        </w:rPr>
        <w:t xml:space="preserve">  </w:t>
      </w:r>
      <w:r>
        <w:rPr/>
        <w:t>身上有打胎的孩子导致毛病很多</w:t>
      </w:r>
    </w:p>
    <w:p>
      <w:pPr>
        <w:pStyle w:val="Normal"/>
        <w:rPr/>
      </w:pPr>
      <w:r>
        <w:rPr>
          <w:b/>
          <w:bCs/>
        </w:rPr>
        <w:t>女听众：</w:t>
      </w:r>
      <w:r>
        <w:rPr/>
        <w:t>我是</w:t>
      </w:r>
      <w:r>
        <w:rPr/>
        <w:t>1973</w:t>
      </w:r>
      <w:r>
        <w:rPr/>
        <w:t>年属牛的，想让您看看我的身体状况。前段时间刚加入咱们心灵法门，刚接触一两个月。</w:t>
      </w:r>
    </w:p>
    <w:p>
      <w:pPr>
        <w:pStyle w:val="Normal"/>
        <w:rPr/>
      </w:pPr>
      <w:r>
        <w:rPr>
          <w:b/>
          <w:bCs/>
        </w:rPr>
        <w:t>台长答：</w:t>
      </w:r>
      <w:r>
        <w:rPr/>
        <w:t>你的腰不好（我的腰老是觉得有点疼）第二个，你现在的肠胃也不好（老是觉得晚上吃好饭肚子胀）对，就是不消化，还有年轻的时候妇科也不好（对，有一点）还有眼睛有干、有酸痛的感觉（对，说得很对，卢台长）我告诉你，你现在血压要注意，你血压有点偏高（太对了，我就是血压有点高，年轻轻的现在就有高血压，头老是晕）你要记住呀，血压经常高的，以后心脏就会有问题。所以我刚刚给你看图腾，你的心脏不算大问题，但是已经有点小问题了。也就是说经常会有点胸闷呀（胸闷，我没有劲，老是觉得浑身没有劲）对，尤其是睡完觉之后，两个手像瘫掉一样（哦，我觉得我的状况这两年不是太好，老觉得……）对啦，而且我告诉你，还影响到你的大腿，你的大腿现在严重无力（有一点）脚无力呀（嗯）我现在看看你呀，你要注意左面，乳房下面那个肋骨里面，这个部位黑气很重，就是说当你吃东西或者做什么事情，特别吃得太饱或者身体稍微一转，你左面那个部位就慢慢地会有点胀痛（有一点，就是胀）胀，我告诉你现在先胀，胀到后来就痛了。而且还有头晕和手有点发麻（有一点）所以现在台长劝你，第一，放松自己，念经的时候学会放松（好）第二，人不要激动，话要少（知道了，台长）第三，要给自己身上的要经者念小房子（要念小房子，我知道）因为我现在看到你身上还是有掉过的孩子，没走掉（好几个。现在我身上有灵性是吧？）对呀，小孩子（我就准备马上请个佛台呢）对呀，快一点呀（行，快一点。我的身体状况不太好是吧，卢台长）对，你现在身体状况不是属于太差，但是你现在如果不注意的话，你很快就会有大麻烦，现在还没有出麻烦。现在我看你唯一出麻烦的，就是你的子宫肌瘤要当心，你已经有子宫肌瘤了（妇科啊）对，你自己想一想就知道，你小便比正常人要多呀（小便是比别人要多一点，这一段有点尿频）对啦，尿频的话就是有子宫肌瘤，有异物感，你就经常要想去小便。还有最后再告诉你一点，就是记忆力有一点衰退（有一点，特别老爱忘东西）放在哪里一转身就会忘记了（是的）好啦，再讲你一点，你的颈椎不好，特别当心啊（我头好晕，我一不休息好就头晕）你赶快啦，第一好好休息不要想的太多，第二好好念经（睡眠不是太好）睡眠不好的话，你小孩子的小房子赶快念掉呀，不念掉怎么会好啊（念多少呀，卢台长）你至少念</w:t>
      </w:r>
      <w:r>
        <w:rPr/>
        <w:t>78</w:t>
      </w:r>
      <w:r>
        <w:rPr/>
        <w:t>张（好的，</w:t>
      </w:r>
      <w:r>
        <w:rPr/>
        <w:t>78</w:t>
      </w:r>
      <w:r>
        <w:rPr/>
        <w:t>张）</w:t>
      </w:r>
    </w:p>
    <w:p>
      <w:pPr>
        <w:pStyle w:val="Normal"/>
        <w:rPr/>
      </w:pPr>
      <w:r>
        <w:rPr/>
      </w:r>
    </w:p>
    <w:p>
      <w:pPr>
        <w:pStyle w:val="Normal"/>
        <w:rPr/>
      </w:pPr>
      <w:r>
        <w:rPr/>
        <w:t>Zongshu20141016</w:t>
      </w:r>
      <w:r>
        <w:rPr>
          <w:rFonts w:cs="Segoe UI Emoji" w:ascii="Segoe UI Emoji" w:hAnsi="Segoe UI Emoji"/>
        </w:rPr>
        <w:t xml:space="preserve">  </w:t>
      </w:r>
      <w:r>
        <w:rPr/>
        <w:t>09:35</w:t>
      </w:r>
      <w:r>
        <w:rPr>
          <w:rFonts w:cs="Segoe UI Emoji" w:ascii="Segoe UI Emoji" w:hAnsi="Segoe UI Emoji"/>
        </w:rPr>
        <w:t xml:space="preserve">  </w:t>
      </w:r>
      <w:r>
        <w:rPr/>
        <w:t>身上有散灵因吃过活的东西</w:t>
      </w:r>
    </w:p>
    <w:p>
      <w:pPr>
        <w:pStyle w:val="Normal"/>
        <w:rPr/>
      </w:pPr>
      <w:r>
        <w:rPr>
          <w:b/>
          <w:bCs/>
        </w:rPr>
        <w:t>女听众：</w:t>
      </w:r>
      <w:r>
        <w:rPr/>
        <w:t>卢台长，看看我姑娘，今年马上就要中考了，她有点调皮，不听话。她是</w:t>
      </w:r>
      <w:r>
        <w:rPr/>
        <w:t>2000</w:t>
      </w:r>
      <w:r>
        <w:rPr/>
        <w:t>年的，属龙。</w:t>
      </w:r>
    </w:p>
    <w:p>
      <w:pPr>
        <w:pStyle w:val="Normal"/>
        <w:rPr/>
      </w:pPr>
      <w:r>
        <w:rPr>
          <w:b/>
          <w:bCs/>
        </w:rPr>
        <w:t>台长答：</w:t>
      </w:r>
      <w:r>
        <w:rPr/>
        <w:t>第二个人，我不给她看全部，只能看有没有灵性（好的，谢谢）还可以，她没有灵性，你帮她多念一点消灾吉祥神咒和往生咒就可以。她唯一的就是身上有一些散灵，就是吃过一些活的东西，活鱼呀什么东西（好。念多少遍消灾吉祥神咒？）每天念</w:t>
      </w:r>
      <w:r>
        <w:rPr/>
        <w:t>49</w:t>
      </w:r>
      <w:r>
        <w:rPr/>
        <w:t>遍（往生咒呢？）往生咒念</w:t>
      </w:r>
      <w:r>
        <w:rPr/>
        <w:t>49</w:t>
      </w:r>
      <w:r>
        <w:rPr/>
        <w:t>遍（小房子还用念吧）小房子用不着，往生咒念一个月之后就改成</w:t>
      </w:r>
      <w:r>
        <w:rPr/>
        <w:t>27</w:t>
      </w:r>
      <w:r>
        <w:rPr/>
        <w:t>遍（好，下个月就</w:t>
      </w:r>
      <w:r>
        <w:rPr/>
        <w:t>27</w:t>
      </w:r>
      <w:r>
        <w:rPr/>
        <w:t>遍）好啦（好的，谢谢卢台长）</w:t>
      </w:r>
    </w:p>
    <w:p>
      <w:pPr>
        <w:pStyle w:val="Normal"/>
        <w:rPr/>
      </w:pPr>
      <w:r>
        <w:rPr/>
      </w:r>
    </w:p>
    <w:p>
      <w:pPr>
        <w:pStyle w:val="Normal"/>
        <w:rPr/>
      </w:pPr>
      <w:r>
        <w:rPr/>
        <w:t>3</w:t>
      </w:r>
      <w:r>
        <w:rPr/>
        <w:t>．</w:t>
      </w:r>
      <w:r>
        <w:rPr/>
        <w:t>Zongshu20141016</w:t>
      </w:r>
      <w:r>
        <w:rPr>
          <w:rFonts w:cs="Segoe UI Emoji" w:ascii="Segoe UI Emoji" w:hAnsi="Segoe UI Emoji"/>
        </w:rPr>
        <w:t xml:space="preserve">  </w:t>
      </w:r>
      <w:r>
        <w:rPr/>
        <w:t>12:25</w:t>
      </w:r>
      <w:r>
        <w:rPr>
          <w:rFonts w:cs="Segoe UI Emoji" w:ascii="Segoe UI Emoji" w:hAnsi="Segoe UI Emoji"/>
        </w:rPr>
        <w:t xml:space="preserve">  </w:t>
      </w:r>
      <w:r>
        <w:rPr/>
        <w:t>吃活东西太多造成皮肤不好，长疙瘩</w:t>
      </w:r>
    </w:p>
    <w:p>
      <w:pPr>
        <w:pStyle w:val="Normal"/>
        <w:rPr/>
      </w:pPr>
      <w:r>
        <w:rPr>
          <w:b/>
          <w:bCs/>
        </w:rPr>
        <w:t>女听众：</w:t>
      </w:r>
      <w:r>
        <w:rPr/>
        <w:t>师父，我是</w:t>
      </w:r>
      <w:r>
        <w:rPr/>
        <w:t>1984</w:t>
      </w:r>
      <w:r>
        <w:rPr/>
        <w:t>年属老鼠的</w:t>
      </w:r>
      <w:r>
        <w:rPr/>
        <w:t>，</w:t>
      </w:r>
      <w:r>
        <w:rPr/>
        <w:t>我想看一下我业障还有多少？</w:t>
      </w:r>
    </w:p>
    <w:p>
      <w:pPr>
        <w:pStyle w:val="Normal"/>
        <w:rPr/>
      </w:pPr>
      <w:r>
        <w:rPr>
          <w:b/>
          <w:bCs/>
        </w:rPr>
        <w:t>台长答：</w:t>
      </w:r>
      <w:r>
        <w:rPr/>
        <w:t>哎哟，你呀，你吃过太多活的东西啦，你的皮肤不好，傻姑娘（对的，我皮肤很干，尤其到秋天）而且我告诉你，你还会长疙瘩（对）疙瘩很多呀，尤其在背部，还有肚子这个地方（对，初中时候就老是背上长疙瘩）第一你要念往生咒，第二自己要多念心经。</w:t>
      </w:r>
    </w:p>
    <w:p>
      <w:pPr>
        <w:pStyle w:val="Normal"/>
        <w:rPr/>
      </w:pPr>
      <w:r>
        <w:rPr/>
      </w:r>
    </w:p>
    <w:p>
      <w:pPr>
        <w:pStyle w:val="Normal"/>
        <w:rPr/>
      </w:pPr>
      <w:r>
        <w:rPr/>
        <w:t>Zongshu20141016</w:t>
      </w:r>
      <w:r>
        <w:rPr>
          <w:rFonts w:cs="Segoe UI Emoji" w:ascii="Segoe UI Emoji" w:hAnsi="Segoe UI Emoji"/>
        </w:rPr>
        <w:t xml:space="preserve">  </w:t>
      </w:r>
      <w:r>
        <w:rPr/>
        <w:t>13:16</w:t>
      </w:r>
      <w:r>
        <w:rPr>
          <w:rFonts w:cs="Segoe UI Emoji" w:ascii="Segoe UI Emoji" w:hAnsi="Segoe UI Emoji"/>
        </w:rPr>
        <w:t xml:space="preserve">  </w:t>
      </w:r>
      <w:r>
        <w:rPr/>
        <w:t>念经遍数不是越多越好，要循序渐进</w:t>
      </w:r>
    </w:p>
    <w:p>
      <w:pPr>
        <w:pStyle w:val="Normal"/>
        <w:rPr/>
      </w:pPr>
      <w:r>
        <w:rPr>
          <w:b/>
          <w:bCs/>
        </w:rPr>
        <w:t>女听众：</w:t>
      </w:r>
      <w:r>
        <w:rPr/>
        <w:t>我现在也觉得自己智慧不够，心经已经加到</w:t>
      </w:r>
      <w:r>
        <w:rPr/>
        <w:t>78</w:t>
      </w:r>
      <w:r>
        <w:rPr/>
        <w:t>遍或者</w:t>
      </w:r>
      <w:r>
        <w:rPr/>
        <w:t>87</w:t>
      </w:r>
      <w:r>
        <w:rPr/>
        <w:t>遍了，这样好不好呀？</w:t>
      </w:r>
    </w:p>
    <w:p>
      <w:pPr>
        <w:pStyle w:val="Normal"/>
        <w:rPr/>
      </w:pPr>
      <w:r>
        <w:rPr>
          <w:b/>
          <w:bCs/>
        </w:rPr>
        <w:t>台长答：</w:t>
      </w:r>
      <w:r>
        <w:rPr/>
        <w:t>这么多呀，你也太拔苗助长啦。这个心经一下子念这么多，你以为你能马上变得非常有智慧？呵呵，你要记住呀，有的时候药量不能用过头，就像经文一样。心灵法门，台长讲究的，实际上每一个法门都有。就像一个中医一样的，李时珍用的也是本草纲目里面的中药，为什么他的医术高呢，因为他给人家调剂得好，哪个多少钱，哪个多少钱。你觉得自己智慧不够，你念</w:t>
      </w:r>
      <w:r>
        <w:rPr/>
        <w:t>108</w:t>
      </w:r>
      <w:r>
        <w:rPr/>
        <w:t>遍也不一定能够马上长智慧呀，傻姑娘，这个东西要循序渐进的（师父，我现在心经要念多少遍呀）念</w:t>
      </w:r>
      <w:r>
        <w:rPr/>
        <w:t>49</w:t>
      </w:r>
      <w:r>
        <w:rPr/>
        <w:t>遍，一直念就可以了。想把自己的智慧长得快一点，我觉得你念一点功德宝山神咒（我可</w:t>
      </w:r>
      <w:r>
        <w:rPr/>
        <w:t>以念功德宝山神咒呀）那你觉得你有没有功德呀？你一点功德都没做那当然不行，你至少要知道你做了很多好事，善良的事。有没有做啦？（我做的时候就会念，没有做的时候就不敢念）对呀，就是呀。所以多做善事呀，像你们年轻人在网上发点帖子给人家知道，那也是功德无量的事情啊（好的，师父）就跟人家发书一样嘛（对，师父，我每天念大悲咒</w:t>
      </w:r>
      <w:r>
        <w:rPr/>
        <w:t>49</w:t>
      </w:r>
      <w:r>
        <w:rPr/>
        <w:t>遍可以吗）可以的。</w:t>
      </w:r>
    </w:p>
    <w:p>
      <w:pPr>
        <w:pStyle w:val="Normal"/>
        <w:rPr/>
      </w:pPr>
      <w:r>
        <w:rPr/>
      </w:r>
    </w:p>
    <w:p>
      <w:pPr>
        <w:pStyle w:val="Normal"/>
        <w:rPr/>
      </w:pPr>
      <w:r>
        <w:rPr/>
        <w:t>Zongshu20141016</w:t>
      </w:r>
      <w:r>
        <w:rPr>
          <w:rFonts w:cs="Segoe UI Emoji" w:ascii="Segoe UI Emoji" w:hAnsi="Segoe UI Emoji"/>
        </w:rPr>
        <w:t xml:space="preserve">  </w:t>
      </w:r>
      <w:r>
        <w:rPr/>
        <w:t>15:32</w:t>
      </w:r>
      <w:r>
        <w:rPr>
          <w:rFonts w:cs="Segoe UI Emoji" w:ascii="Segoe UI Emoji" w:hAnsi="Segoe UI Emoji"/>
        </w:rPr>
        <w:t xml:space="preserve">  </w:t>
      </w:r>
      <w:r>
        <w:rPr/>
        <w:t>心脏不好怎么办</w:t>
      </w:r>
    </w:p>
    <w:p>
      <w:pPr>
        <w:pStyle w:val="Normal"/>
        <w:rPr/>
      </w:pPr>
      <w:r>
        <w:rPr>
          <w:b/>
          <w:bCs/>
        </w:rPr>
        <w:t>女听众：</w:t>
      </w:r>
      <w:r>
        <w:rPr/>
        <w:t>我业障大不大？</w:t>
      </w:r>
    </w:p>
    <w:p>
      <w:pPr>
        <w:pStyle w:val="Normal"/>
        <w:rPr/>
      </w:pPr>
      <w:r>
        <w:rPr>
          <w:b/>
          <w:bCs/>
        </w:rPr>
        <w:t>台长答：</w:t>
      </w:r>
      <w:r>
        <w:rPr/>
        <w:t>你要当心啊，年纪这么轻，你的心脏不是太好呀（现在还没感觉到）我问你呀，你心慌不慌（有时候会）你一紧张的时候，心会慌的呀。你爬楼梯试一下，医生都会叫你试的。比方说你爬楼梯之后，这么年轻的心脏应该最多喘一分钟到三分钟之间。如果你一直在喘，那就说明你的心脏不是太好，超负荷，这个能量不足，就是你的气呀，氧气跟不上。像气筒一样，这个气扑啊扑啊，就是打不进来（听得懂，所以您意思是说我心经还要多念，心脏也不好对吗）对呀，你心脏非常不好，因为你家族里面有人心脏不好（对，我妈妈心脏也不好）好了，傻姑娘。</w:t>
      </w:r>
    </w:p>
    <w:p>
      <w:pPr>
        <w:pStyle w:val="Normal"/>
        <w:rPr/>
      </w:pPr>
      <w:r>
        <w:rPr/>
      </w:r>
    </w:p>
    <w:p>
      <w:pPr>
        <w:pStyle w:val="Normal"/>
        <w:rPr/>
      </w:pPr>
      <w:r>
        <w:rPr/>
        <w:t>Zongshu20141016</w:t>
      </w:r>
      <w:r>
        <w:rPr>
          <w:rFonts w:cs="Segoe UI Emoji" w:ascii="Segoe UI Emoji" w:hAnsi="Segoe UI Emoji"/>
        </w:rPr>
        <w:t xml:space="preserve">  </w:t>
      </w:r>
      <w:r>
        <w:rPr/>
        <w:t>16:42</w:t>
      </w:r>
      <w:r>
        <w:rPr>
          <w:rFonts w:cs="Segoe UI Emoji" w:ascii="Segoe UI Emoji" w:hAnsi="Segoe UI Emoji"/>
        </w:rPr>
        <w:t xml:space="preserve">  </w:t>
      </w:r>
      <w:r>
        <w:rPr/>
        <w:t>为何容易被人骗</w:t>
      </w:r>
    </w:p>
    <w:p>
      <w:pPr>
        <w:pStyle w:val="Normal"/>
        <w:rPr/>
      </w:pPr>
      <w:r>
        <w:rPr>
          <w:b/>
          <w:bCs/>
        </w:rPr>
        <w:t>女听众：</w:t>
      </w:r>
      <w:r>
        <w:rPr/>
        <w:t>师父，我每天念大悲咒</w:t>
      </w:r>
      <w:r>
        <w:rPr/>
        <w:t>49</w:t>
      </w:r>
      <w:r>
        <w:rPr/>
        <w:t>遍可以吗？</w:t>
      </w:r>
    </w:p>
    <w:p>
      <w:pPr>
        <w:pStyle w:val="Normal"/>
        <w:rPr/>
      </w:pPr>
      <w:r>
        <w:rPr>
          <w:b/>
          <w:bCs/>
        </w:rPr>
        <w:t>台长答：</w:t>
      </w:r>
      <w:r>
        <w:rPr/>
        <w:t>可以，你要多念消灾吉祥神咒，因为你这个人会被人家骗，被人家骗的还少呀？感情上、钱上骗过没有呀（我……）你给我记住啦，智慧不够（对的，这个我知道）缘分，过去的恶缘太多，都会导致人家骗你的（对，我就是被人家骗，还觉得是自己不好）你当时还觉得很开心呢，呵呵（对）所以有时候你去追求那些不该得到的东西，实际上就是被人家骗了（原来这样）人家告诉你说这个事情可以啊，大家都可以做，好啦，你就上当了。</w:t>
      </w:r>
    </w:p>
    <w:p>
      <w:pPr>
        <w:pStyle w:val="Normal"/>
        <w:rPr/>
      </w:pPr>
      <w:r>
        <w:rPr/>
      </w:r>
    </w:p>
    <w:p>
      <w:pPr>
        <w:pStyle w:val="Normal"/>
        <w:rPr/>
      </w:pPr>
      <w:r>
        <w:rPr/>
        <w:t>Zongshu20141016</w:t>
      </w:r>
      <w:r>
        <w:rPr>
          <w:rFonts w:cs="Segoe UI Emoji" w:ascii="Segoe UI Emoji" w:hAnsi="Segoe UI Emoji"/>
        </w:rPr>
        <w:t xml:space="preserve">  </w:t>
      </w:r>
      <w:r>
        <w:rPr/>
        <w:t>17:45</w:t>
      </w:r>
      <w:r>
        <w:rPr>
          <w:rFonts w:cs="Segoe UI Emoji" w:ascii="Segoe UI Emoji" w:hAnsi="Segoe UI Emoji"/>
        </w:rPr>
        <w:t xml:space="preserve">  </w:t>
      </w:r>
      <w:r>
        <w:rPr/>
        <w:t>咨询业障多少</w:t>
      </w:r>
    </w:p>
    <w:p>
      <w:pPr>
        <w:pStyle w:val="Normal"/>
        <w:rPr/>
      </w:pPr>
      <w:r>
        <w:rPr>
          <w:b/>
          <w:bCs/>
        </w:rPr>
        <w:t>女听众：</w:t>
      </w:r>
      <w:r>
        <w:rPr/>
        <w:t>师父，现在我的业障大概有多少？</w:t>
      </w:r>
    </w:p>
    <w:p>
      <w:pPr>
        <w:pStyle w:val="Normal"/>
        <w:rPr/>
      </w:pPr>
      <w:r>
        <w:rPr>
          <w:b/>
          <w:bCs/>
        </w:rPr>
        <w:t>台长答：</w:t>
      </w:r>
      <w:r>
        <w:rPr/>
        <w:t>属什么的？再讲一遍（</w:t>
      </w:r>
      <w:r>
        <w:rPr/>
        <w:t>1984</w:t>
      </w:r>
      <w:r>
        <w:rPr/>
        <w:t>年属老鼠的）</w:t>
      </w:r>
      <w:r>
        <w:rPr/>
        <w:t>35%</w:t>
      </w:r>
      <w:r>
        <w:rPr/>
        <w:t>（哦，业障集中在心脏是吧？）背部、肩，背部就是脖子这个地方（是）所以你脖子这个地方老酸痛（对，我就是右肩膀不大舒服一些）对，非常酸痛（就是背部、脖子、心脏是吧）对。</w:t>
      </w:r>
    </w:p>
    <w:p>
      <w:pPr>
        <w:pStyle w:val="Normal"/>
        <w:rPr/>
      </w:pPr>
      <w:r>
        <w:rPr/>
      </w:r>
    </w:p>
    <w:p>
      <w:pPr>
        <w:pStyle w:val="Normal"/>
        <w:rPr/>
      </w:pPr>
      <w:r>
        <w:rPr/>
        <w:t>Zongshu20141016</w:t>
      </w:r>
      <w:r>
        <w:rPr>
          <w:rFonts w:cs="Segoe UI Emoji" w:ascii="Segoe UI Emoji" w:hAnsi="Segoe UI Emoji"/>
        </w:rPr>
        <w:t xml:space="preserve">  </w:t>
      </w:r>
      <w:r>
        <w:rPr/>
        <w:t>18:43</w:t>
      </w:r>
      <w:r>
        <w:rPr>
          <w:rFonts w:cs="Segoe UI Emoji" w:ascii="Segoe UI Emoji" w:hAnsi="Segoe UI Emoji"/>
        </w:rPr>
        <w:t xml:space="preserve">  </w:t>
      </w:r>
      <w:r>
        <w:rPr/>
        <w:t>图腾黑色与业障颜色黑是两个概念</w:t>
      </w:r>
    </w:p>
    <w:p>
      <w:pPr>
        <w:pStyle w:val="Normal"/>
        <w:rPr/>
      </w:pPr>
      <w:r>
        <w:rPr>
          <w:b/>
          <w:bCs/>
        </w:rPr>
        <w:t>女听众：</w:t>
      </w:r>
      <w:r>
        <w:rPr/>
        <w:t>师父，我这个老鼠什么颜色的？</w:t>
      </w:r>
    </w:p>
    <w:p>
      <w:pPr>
        <w:pStyle w:val="Normal"/>
        <w:rPr/>
      </w:pPr>
      <w:r>
        <w:rPr>
          <w:b/>
          <w:bCs/>
        </w:rPr>
        <w:t>台长答：</w:t>
      </w:r>
      <w:r>
        <w:rPr/>
        <w:t>黑的（啊，我这么不好呀）什么叫不好啊（师父不是说颜色浅一点好嘛）没有，颜色不管的，业障的黑和图腾颜色的黑是两个概念？（所以我应该多穿黑色，是吧）对，你就会越来越顺利了！</w:t>
      </w:r>
    </w:p>
    <w:p>
      <w:pPr>
        <w:pStyle w:val="Normal"/>
        <w:rPr/>
      </w:pPr>
      <w:r>
        <w:rPr/>
      </w:r>
    </w:p>
    <w:p>
      <w:pPr>
        <w:pStyle w:val="Normal"/>
        <w:rPr/>
      </w:pPr>
      <w:r>
        <w:rPr/>
        <w:t>Zongshu20141016</w:t>
      </w:r>
      <w:r>
        <w:rPr>
          <w:rFonts w:cs="Segoe UI Emoji" w:ascii="Segoe UI Emoji" w:hAnsi="Segoe UI Emoji"/>
        </w:rPr>
        <w:t xml:space="preserve">  </w:t>
      </w:r>
      <w:r>
        <w:rPr/>
        <w:t>19:20</w:t>
      </w:r>
      <w:r>
        <w:rPr>
          <w:rFonts w:cs="Segoe UI Emoji" w:ascii="Segoe UI Emoji" w:hAnsi="Segoe UI Emoji"/>
        </w:rPr>
        <w:t xml:space="preserve">  </w:t>
      </w:r>
      <w:r>
        <w:rPr/>
        <w:t>母亲打胎的孩子在自己身上</w:t>
      </w:r>
    </w:p>
    <w:p>
      <w:pPr>
        <w:pStyle w:val="Normal"/>
        <w:rPr/>
      </w:pPr>
      <w:r>
        <w:rPr>
          <w:b/>
          <w:bCs/>
        </w:rPr>
        <w:t>女听众：</w:t>
      </w:r>
      <w:r>
        <w:rPr/>
        <w:t>（台长都看到你了，短头发）啊，完了，我长头发，是不是灵性呀？</w:t>
      </w:r>
    </w:p>
    <w:p>
      <w:pPr>
        <w:pStyle w:val="Normal"/>
        <w:rPr/>
      </w:pPr>
      <w:r>
        <w:rPr>
          <w:b/>
          <w:bCs/>
        </w:rPr>
        <w:t>台长答：</w:t>
      </w:r>
      <w:r>
        <w:rPr/>
        <w:t>到脖子这个地方呀，什么长头发（不是，我头发很长的）你等等啊，你是不是对着镜子看得到鼻孔呀，正面平的（现在吗？）对，你拿面镜子看看，你的鼻子蛮大的，是不是你呀（鼻子正常，没特别大）哎哟，那对不起，麻烦了（完啦，灵性呀？）等等啊，头发到脖子这个地方，嘴唇很厚（那肯定不是我，嘴唇不是那么厚）麻烦了，你妈妈有没有掉过孩子呀？（我妈妈有掉过，但是她现在已经开始念小房子了）没走掉，肯定的，你妈妈打胎的孩子在你身上，怪不得呢（师父，您帮我看一下，我要多少张小房子？）你妈妈是不是嘴唇很厚呀（我妈妈嘴巴比我大）对吧，肯定比你厚，可能就是你妈妈打胎的孩子在你身上（小房子她已经念了大概三四个月啦）没有，还在你身上（那我需要念多少张？）而且我告诉你，现在这个灵性等到你要结婚的时候，她一定来捣蛋的（所以我感情一直不顺）我看到你穿婚纱的时候，她在里边那个时候你就麻烦了，你千万不能喝酒，听得懂吗？就是结婚的时候不能喝酒啊（是我不能喝酒对吧？）对呀，你一喝酒她魂魄进来，接下来她就在你身上了，你就麻烦了。我现在看到穿着婚纱的是她不是你（啊，师父，那我要念多少小房子可以请走她）我看一看啊，叫你妈妈要念</w:t>
      </w:r>
      <w:r>
        <w:rPr/>
        <w:t>59</w:t>
      </w:r>
      <w:r>
        <w:rPr/>
        <w:t>张，你自己也要给她念，你跟她冤结</w:t>
      </w:r>
      <w:r>
        <w:rPr/>
        <w:t>蛮深的，要</w:t>
      </w:r>
      <w:r>
        <w:rPr/>
        <w:t>78</w:t>
      </w:r>
      <w:r>
        <w:rPr/>
        <w:t>张（那是写我的要经者对吧）她现在告诉我说她来看过你，你梦到过一个女孩子（这个我刚想讲，师父，很奇怪，我老是梦到瞎子，要不就是没有眼珠子的人）哎呀，你知道怎么打胎的吗？打胎就是弄得血肉模糊，变成碎块、肉块，把他弄出来的呀。打胎很残酷的，本来是一个小的、活的人嘛，就硬把他弄死，弄死之后再慢慢一块块肉钳出来，很残酷的。所以他们有时候在下面就是没眼睛、没手、没胳膊，但是一直附在妈妈的身上，有时候就跑到她的孩子身上。所以让你跟你妈妈经常不开心，让你妈妈牵挂你（对，是的）好了，讲都不要讲的，傻姑娘。</w:t>
      </w:r>
    </w:p>
    <w:p>
      <w:pPr>
        <w:pStyle w:val="Normal"/>
        <w:rPr/>
      </w:pPr>
      <w:r>
        <w:rPr/>
      </w:r>
    </w:p>
    <w:p>
      <w:pPr>
        <w:pStyle w:val="Normal"/>
        <w:rPr/>
      </w:pPr>
      <w:r>
        <w:rPr/>
        <w:t>Zongshu20141016</w:t>
      </w:r>
      <w:r>
        <w:rPr>
          <w:rFonts w:cs="Segoe UI Emoji" w:ascii="Segoe UI Emoji" w:hAnsi="Segoe UI Emoji"/>
        </w:rPr>
        <w:t xml:space="preserve">  </w:t>
      </w:r>
      <w:r>
        <w:rPr/>
        <w:t>23:39</w:t>
      </w:r>
      <w:r>
        <w:rPr>
          <w:rFonts w:cs="Segoe UI Emoji" w:ascii="Segoe UI Emoji" w:hAnsi="Segoe UI Emoji"/>
        </w:rPr>
        <w:t xml:space="preserve">  </w:t>
      </w:r>
      <w:r>
        <w:rPr/>
        <w:t>长得像外国人</w:t>
      </w:r>
    </w:p>
    <w:p>
      <w:pPr>
        <w:pStyle w:val="Normal"/>
        <w:rPr/>
      </w:pPr>
      <w:r>
        <w:rPr>
          <w:b/>
          <w:bCs/>
        </w:rPr>
        <w:t>女听众：</w:t>
      </w:r>
      <w:r>
        <w:rPr/>
        <w:t>师父，我还想看一个同修，</w:t>
      </w:r>
      <w:r>
        <w:rPr/>
        <w:t>1989</w:t>
      </w:r>
      <w:r>
        <w:rPr/>
        <w:t>年属蛇的，女的，她是在中国出生的，但是长得特别像老外，她一直想知道为什么。</w:t>
      </w:r>
    </w:p>
    <w:p>
      <w:pPr>
        <w:pStyle w:val="Normal"/>
        <w:rPr/>
      </w:pPr>
      <w:r>
        <w:rPr>
          <w:b/>
          <w:bCs/>
        </w:rPr>
        <w:t>台长答：</w:t>
      </w:r>
      <w:r>
        <w:rPr/>
        <w:t>她妈妈现在是一个人，还是有她爸爸？（这个不大清楚，妈妈爸爸都有吧）这种事情我不愿意讲，看到了不能讲的（她说她跟她爸爸长得蛮像，就是长得很像外国人）他爸爸又不是外国人，我刚刚看的，她爸爸不像外国人（哦，明白了）这种事情不要去讲，讲了不好的，像外国人不是蛮好嘛，多元文化（好的，那我让她听录音）你就跟她说有时候基因问题，她爸爸也长得像外国人那么更好，她爸爸不像外国人，有时候跟妈妈一配合稍微有点像外国人，那也很正常（好的）叫她不要去追究这些事情，没意思的（因为每个看到她的人都会问她，她就有点烦恼）有什么烦恼，长都长出来，生都生出来了，有什么恼的，越烦越恼，越恼越烦，烦恼不离身。人家说你像外国人，“是呀，我前世说不定是外国人呢”，这么讲一句话嘛，好啦。</w:t>
      </w:r>
    </w:p>
    <w:p>
      <w:pPr>
        <w:pStyle w:val="Normal"/>
        <w:rPr/>
      </w:pPr>
      <w:r>
        <w:rPr/>
      </w:r>
    </w:p>
    <w:p>
      <w:pPr>
        <w:pStyle w:val="Normal"/>
        <w:rPr/>
      </w:pPr>
      <w:r>
        <w:rPr/>
        <w:t>Zongshu20141016</w:t>
      </w:r>
      <w:r>
        <w:rPr>
          <w:rFonts w:cs="Segoe UI Emoji" w:ascii="Segoe UI Emoji" w:hAnsi="Segoe UI Emoji"/>
        </w:rPr>
        <w:t xml:space="preserve">  </w:t>
      </w:r>
      <w:r>
        <w:rPr/>
        <w:t>25:58</w:t>
      </w:r>
      <w:r>
        <w:rPr>
          <w:rFonts w:cs="Segoe UI Emoji" w:ascii="Segoe UI Emoji" w:hAnsi="Segoe UI Emoji"/>
        </w:rPr>
        <w:t xml:space="preserve">  </w:t>
      </w:r>
      <w:r>
        <w:rPr/>
        <w:t>听众是瑞兽投胎</w:t>
      </w:r>
    </w:p>
    <w:p>
      <w:pPr>
        <w:pStyle w:val="Normal"/>
        <w:rPr/>
      </w:pPr>
      <w:r>
        <w:rPr>
          <w:b/>
          <w:bCs/>
        </w:rPr>
        <w:t>女听众：</w:t>
      </w:r>
      <w:r>
        <w:rPr/>
        <w:t>我梦到我好像是从天上下来的，但好像不是人，是动物，师父给看一下。</w:t>
      </w:r>
    </w:p>
    <w:p>
      <w:pPr>
        <w:pStyle w:val="Normal"/>
        <w:rPr/>
      </w:pPr>
      <w:r>
        <w:rPr>
          <w:b/>
          <w:bCs/>
        </w:rPr>
        <w:t>台长答：</w:t>
      </w:r>
      <w:r>
        <w:rPr/>
        <w:t>瑞兽，你是瑞兽（是什么动物）几几年的，属什么的？（</w:t>
      </w:r>
      <w:r>
        <w:rPr/>
        <w:t>1984</w:t>
      </w:r>
      <w:r>
        <w:rPr/>
        <w:t>年属老鼠的）呵呵，天狗啊（我是狗呀，梦到是下来之后把尖牙给拿下来了）看见了吧，我告诉你，尖的牙拿下来了，所以你才不会咬人呢，否则你到人间会咬人的（对，我有时候不大好）你想一想就知道啦，你的鼻子特别灵呀，什么味道都能闻得出来的（鼻子好像没有发现灵，一般吧）这个味道，那个味道。还有你的腿脚跑起来很利索的，很快（嗯，这个是的。师父，是不是我修得不大好，所以是瑞兽，是动物不是人呀）你这个人怎么这样啊，瑞兽已经在天上，已经不错啦，蛮好了（但跟人家仙人</w:t>
      </w:r>
      <w:r>
        <w:rPr/>
        <w:t>比……）瑞兽也可以变成人的呀，只不过他的原型是动物呀。你看过西游记里唐僧那匹白马吗（看过的）他可以变成一个很</w:t>
      </w:r>
      <w:r>
        <w:rPr/>
        <w:t>handsome</w:t>
      </w:r>
      <w:r>
        <w:rPr/>
        <w:t>的，非常漂亮的一个男孩子跟唐僧讲话，但是过一会他又变成一匹白马了。在天上人和动物都能转换的，这有什么稀奇的。你修得当然不够圆满喽，如果你修得完全圆满，当然更好啦。你现在就算能够在天上做一个天狗的话，那也比正常的在人间的一些很差的人要好多了。</w:t>
      </w:r>
    </w:p>
    <w:p>
      <w:pPr>
        <w:pStyle w:val="Normal"/>
        <w:rPr/>
      </w:pPr>
      <w:r>
        <w:rPr/>
      </w:r>
    </w:p>
    <w:p>
      <w:pPr>
        <w:pStyle w:val="Normal"/>
        <w:rPr/>
      </w:pPr>
      <w:r>
        <w:rPr/>
        <w:t>Zongshu20141016</w:t>
      </w:r>
      <w:r>
        <w:rPr>
          <w:rFonts w:cs="Segoe UI Emoji" w:ascii="Segoe UI Emoji" w:hAnsi="Segoe UI Emoji"/>
        </w:rPr>
        <w:t xml:space="preserve">  </w:t>
      </w:r>
      <w:r>
        <w:rPr/>
        <w:t>28:28</w:t>
      </w:r>
      <w:r>
        <w:rPr>
          <w:rFonts w:cs="Segoe UI Emoji" w:ascii="Segoe UI Emoji" w:hAnsi="Segoe UI Emoji"/>
        </w:rPr>
        <w:t xml:space="preserve">  </w:t>
      </w:r>
      <w:r>
        <w:rPr/>
        <w:t>犯了错要好好忏悔且永不再犯</w:t>
      </w:r>
    </w:p>
    <w:p>
      <w:pPr>
        <w:pStyle w:val="Normal"/>
        <w:rPr/>
      </w:pPr>
      <w:r>
        <w:rPr>
          <w:b/>
          <w:bCs/>
        </w:rPr>
        <w:t>女听众：</w:t>
      </w:r>
      <w:r>
        <w:rPr/>
        <w:t>师父，我感情一直不大好，我也知道自己之前糊里糊涂做一些错事，师父，这个影不影响我……</w:t>
      </w:r>
    </w:p>
    <w:p>
      <w:pPr>
        <w:pStyle w:val="Normal"/>
        <w:rPr/>
      </w:pPr>
      <w:r>
        <w:rPr>
          <w:b/>
          <w:bCs/>
        </w:rPr>
        <w:t>台长答：</w:t>
      </w:r>
      <w:r>
        <w:rPr/>
        <w:t>这是动物的本性呀，天上下来的再做这种烂事，就是动物的本性呀（对不起，师父）你想说影响不影响什么（我想说影响不影响我以后，可不可以以后修上天去呀？）当然可以了，你这个算啦，你好好地忏悔就好了，要永远不犯，你就很容易干净。如果你过一段时间又犯了，你就脑子坏掉了（我也想一世修成）一世修成，不是嘴巴讲的，每天要看你精进程度的。台长看到很多的佛友，这么小的孩子，从早上念经念到晚上呀。这些孩子，菩萨一定会把他们带上去的。你要好好念经了，明白了吗？（我知道，我会努力念经）好了（好，非常感谢师父，师父您要保重身体，非常想念师父）</w:t>
      </w:r>
    </w:p>
    <w:p>
      <w:pPr>
        <w:pStyle w:val="Normal"/>
        <w:rPr/>
      </w:pPr>
      <w:r>
        <w:rPr/>
      </w:r>
    </w:p>
    <w:p>
      <w:pPr>
        <w:pStyle w:val="Normal"/>
        <w:rPr/>
      </w:pPr>
      <w:r>
        <w:rPr/>
        <w:t>4</w:t>
      </w:r>
      <w:r>
        <w:rPr/>
        <w:t>．</w:t>
      </w:r>
      <w:r>
        <w:rPr/>
        <w:t>Zongshu20141016</w:t>
      </w:r>
      <w:r>
        <w:rPr>
          <w:rFonts w:cs="Segoe UI Emoji" w:ascii="Segoe UI Emoji" w:hAnsi="Segoe UI Emoji"/>
        </w:rPr>
        <w:t xml:space="preserve">  </w:t>
      </w:r>
      <w:r>
        <w:rPr/>
        <w:t>30:26</w:t>
      </w:r>
      <w:r>
        <w:rPr>
          <w:rFonts w:cs="Segoe UI Emoji" w:ascii="Segoe UI Emoji" w:hAnsi="Segoe UI Emoji"/>
        </w:rPr>
        <w:t xml:space="preserve">  </w:t>
      </w:r>
      <w:r>
        <w:rPr/>
        <w:t>身体缺钙</w:t>
      </w:r>
    </w:p>
    <w:p>
      <w:pPr>
        <w:pStyle w:val="Normal"/>
        <w:rPr/>
      </w:pPr>
      <w:r>
        <w:rPr>
          <w:b/>
          <w:bCs/>
        </w:rPr>
        <w:t>女听众：</w:t>
      </w:r>
      <w:r>
        <w:rPr/>
        <w:t>我是</w:t>
      </w:r>
      <w:r>
        <w:rPr/>
        <w:t>1985</w:t>
      </w:r>
      <w:r>
        <w:rPr/>
        <w:t>年，属牛的。</w:t>
      </w:r>
    </w:p>
    <w:p>
      <w:pPr>
        <w:pStyle w:val="Normal"/>
        <w:rPr/>
      </w:pPr>
      <w:r>
        <w:rPr>
          <w:b/>
          <w:bCs/>
        </w:rPr>
        <w:t>台长答：</w:t>
      </w:r>
      <w:r>
        <w:rPr/>
        <w:t>想看什么？（看身体，看健康）骨头不好，经络不好（对）头经常会痛（对）还有腰也不好（对，这一两个月腰真的很不好）非常不好，而且你的腿也不好，脚啊（对）你缺钙呀，要多补一些钙（哦，可以）多喝牛奶。</w:t>
      </w:r>
    </w:p>
    <w:p>
      <w:pPr>
        <w:pStyle w:val="Normal"/>
        <w:rPr/>
      </w:pPr>
      <w:r>
        <w:rPr/>
      </w:r>
    </w:p>
    <w:p>
      <w:pPr>
        <w:pStyle w:val="Normal"/>
        <w:rPr/>
      </w:pPr>
      <w:r>
        <w:rPr/>
        <w:t>Zongshu20141016</w:t>
      </w:r>
      <w:r>
        <w:rPr>
          <w:rFonts w:cs="Segoe UI Emoji" w:ascii="Segoe UI Emoji" w:hAnsi="Segoe UI Emoji"/>
        </w:rPr>
        <w:t xml:space="preserve">  </w:t>
      </w:r>
      <w:r>
        <w:rPr/>
        <w:t>31:31</w:t>
      </w:r>
      <w:r>
        <w:rPr>
          <w:rFonts w:cs="Segoe UI Emoji" w:ascii="Segoe UI Emoji" w:hAnsi="Segoe UI Emoji"/>
        </w:rPr>
        <w:t xml:space="preserve">  </w:t>
      </w:r>
      <w:r>
        <w:rPr/>
        <w:t>有大象灵性在身上；婚姻不圆满</w:t>
      </w:r>
    </w:p>
    <w:p>
      <w:pPr>
        <w:pStyle w:val="Normal"/>
        <w:rPr/>
      </w:pPr>
      <w:r>
        <w:rPr>
          <w:b/>
          <w:bCs/>
        </w:rPr>
        <w:t>女听众：</w:t>
      </w:r>
      <w:r>
        <w:rPr/>
        <w:t>台长，我身上有没有灵性？</w:t>
      </w:r>
    </w:p>
    <w:p>
      <w:pPr>
        <w:pStyle w:val="Normal"/>
        <w:rPr/>
      </w:pPr>
      <w:r>
        <w:rPr>
          <w:b/>
          <w:bCs/>
        </w:rPr>
        <w:t>台长答：</w:t>
      </w:r>
      <w:r>
        <w:rPr/>
        <w:t>你属什么再讲一遍（</w:t>
      </w:r>
      <w:r>
        <w:rPr/>
        <w:t>1985</w:t>
      </w:r>
      <w:r>
        <w:rPr/>
        <w:t>年属牛的）你这个人倒还挺干净的，问题不大，你唯一的业障就在你脖子上，你的脖子会酸痛会胀（明白了）还有呀，有一头大象在你的身上。台长看到，哎哟，你这个人有一世好像骑大象，做公主的，那是你的前世（那要怎样？台长）你这个人这辈子应该还是比较富贵，因为你上辈子还算有布施。但是我看你现在好像婚姻不是太圆满，好像你自己很不愿意呀（怎么讲呢）就是当年的婚姻你很不愿意，所以你现在的婚姻一定有麻烦（要怎么办呢？台长）多念解结咒呀（可是我现在跟我丈夫的关系还算不错耶）还算不错就要念，未雨绸缪呀</w:t>
      </w:r>
      <w:r>
        <w:rPr/>
        <w:t>。事情到了之后你再念经就来不及了，你要在没有出事之前先念经。否则人家怎么帮你算命的呀？哪一个结婚的时候就想到要离婚的啊？，谁要是知道要离婚，哪一个人敢结婚，肯结婚啊？（听得懂，台长）你家里的照片有没有大象的，或者一个小玩具，一个模型（没有呀）你查一下，如果有的话赶紧拿掉（哦，我现在想不起来了，等一下我去注意）你去看一下。</w:t>
      </w:r>
    </w:p>
    <w:p>
      <w:pPr>
        <w:pStyle w:val="Normal"/>
        <w:rPr/>
      </w:pPr>
      <w:r>
        <w:rPr/>
      </w:r>
    </w:p>
    <w:p>
      <w:pPr>
        <w:pStyle w:val="Normal"/>
        <w:rPr/>
      </w:pPr>
      <w:r>
        <w:rPr/>
        <w:t>Zongshu20141016</w:t>
      </w:r>
      <w:r>
        <w:rPr>
          <w:rFonts w:cs="Segoe UI Emoji" w:ascii="Segoe UI Emoji" w:hAnsi="Segoe UI Emoji"/>
        </w:rPr>
        <w:t xml:space="preserve">  </w:t>
      </w:r>
      <w:r>
        <w:rPr/>
        <w:t>34:</w:t>
      </w:r>
      <w:r>
        <w:rPr/>
        <w:t>50</w:t>
      </w:r>
      <w:r>
        <w:rPr>
          <w:rFonts w:cs="Segoe UI Emoji" w:ascii="Segoe UI Emoji" w:hAnsi="Segoe UI Emoji"/>
        </w:rPr>
        <w:t xml:space="preserve">  </w:t>
      </w:r>
      <w:r>
        <w:rPr/>
        <w:t>请台长调整功课</w:t>
      </w:r>
    </w:p>
    <w:p>
      <w:pPr>
        <w:pStyle w:val="Normal"/>
        <w:rPr/>
      </w:pPr>
      <w:r>
        <w:rPr>
          <w:b/>
          <w:bCs/>
        </w:rPr>
        <w:t>女听众：</w:t>
      </w:r>
      <w:r>
        <w:rPr/>
        <w:t>台长，现在我每天念</w:t>
      </w:r>
      <w:r>
        <w:rPr/>
        <w:t>11</w:t>
      </w:r>
      <w:r>
        <w:rPr/>
        <w:t>遍心经，</w:t>
      </w:r>
      <w:r>
        <w:rPr/>
        <w:t>11</w:t>
      </w:r>
      <w:r>
        <w:rPr/>
        <w:t>遍大悲咒，</w:t>
      </w:r>
      <w:r>
        <w:rPr/>
        <w:t>21</w:t>
      </w:r>
      <w:r>
        <w:rPr/>
        <w:t>遍准提神咒，消灾吉祥神咒，因为我现在</w:t>
      </w:r>
      <w:r>
        <w:rPr/>
        <w:t>29</w:t>
      </w:r>
      <w:r>
        <w:rPr/>
        <w:t>岁，所以消灾吉祥神咒我念</w:t>
      </w:r>
      <w:r>
        <w:rPr/>
        <w:t>49</w:t>
      </w:r>
      <w:r>
        <w:rPr/>
        <w:t>遍，礼佛大忏悔文</w:t>
      </w:r>
      <w:r>
        <w:rPr/>
        <w:t>1</w:t>
      </w:r>
      <w:r>
        <w:rPr/>
        <w:t>遍，往生净土神咒</w:t>
      </w:r>
      <w:r>
        <w:rPr/>
        <w:t>21</w:t>
      </w:r>
      <w:r>
        <w:rPr/>
        <w:t>遍，解结咒</w:t>
      </w:r>
      <w:r>
        <w:rPr/>
        <w:t>21</w:t>
      </w:r>
      <w:r>
        <w:rPr/>
        <w:t>遍。够吗？</w:t>
      </w:r>
    </w:p>
    <w:p>
      <w:pPr>
        <w:pStyle w:val="Normal"/>
        <w:rPr/>
      </w:pPr>
      <w:r>
        <w:rPr>
          <w:b/>
          <w:bCs/>
        </w:rPr>
        <w:t>台长答：</w:t>
      </w:r>
      <w:r>
        <w:rPr/>
        <w:t>太少了，心经太少（心经要念几遍呢，台长）心经要念很多，每一天至少念</w:t>
      </w:r>
      <w:r>
        <w:rPr/>
        <w:t>49</w:t>
      </w:r>
      <w:r>
        <w:rPr/>
        <w:t>遍（要念</w:t>
      </w:r>
      <w:r>
        <w:rPr/>
        <w:t>49</w:t>
      </w:r>
      <w:r>
        <w:rPr/>
        <w:t>遍呀）而且我看到你年轻的时候身体不好（年轻的时候身体不好）就是小时候呀，身体不好，听得懂吗？（哦，听得懂）</w:t>
      </w:r>
    </w:p>
    <w:p>
      <w:pPr>
        <w:pStyle w:val="Normal"/>
        <w:rPr/>
      </w:pPr>
      <w:r>
        <w:rPr/>
      </w:r>
    </w:p>
    <w:p>
      <w:pPr>
        <w:pStyle w:val="Normal"/>
        <w:rPr/>
      </w:pPr>
      <w:r>
        <w:rPr/>
        <w:t>Zongshu20141016</w:t>
      </w:r>
      <w:r>
        <w:rPr>
          <w:rFonts w:cs="Segoe UI Emoji" w:ascii="Segoe UI Emoji" w:hAnsi="Segoe UI Emoji"/>
        </w:rPr>
        <w:t xml:space="preserve">  </w:t>
      </w:r>
      <w:r>
        <w:rPr/>
        <w:t>35:57</w:t>
      </w:r>
      <w:r>
        <w:rPr>
          <w:rFonts w:cs="Segoe UI Emoji" w:ascii="Segoe UI Emoji" w:hAnsi="Segoe UI Emoji"/>
        </w:rPr>
        <w:t xml:space="preserve">  </w:t>
      </w:r>
      <w:r>
        <w:rPr/>
        <w:t>背部有一个小肉瘤</w:t>
      </w:r>
    </w:p>
    <w:p>
      <w:pPr>
        <w:pStyle w:val="Normal"/>
        <w:rPr/>
      </w:pPr>
      <w:r>
        <w:rPr>
          <w:b/>
          <w:bCs/>
        </w:rPr>
        <w:t>女听众：</w:t>
      </w:r>
      <w:r>
        <w:rPr/>
        <w:t>我身上没有灵性吗？</w:t>
      </w:r>
    </w:p>
    <w:p>
      <w:pPr>
        <w:pStyle w:val="Normal"/>
        <w:rPr/>
      </w:pPr>
      <w:r>
        <w:rPr>
          <w:b/>
          <w:bCs/>
        </w:rPr>
        <w:t>台长答：</w:t>
      </w:r>
      <w:r>
        <w:rPr/>
        <w:t>你要当心啊，你的背部长了个疖子，脖子下面背部这个地方长了一个东西，就是有点突出来的。我看不是癌症，但是有点像皮肤上这种小肉瘤一样的（听得懂）你自己知道不知道啊？你摸摸看，在左后面，一个小疙瘩（嗯，可以，那我身上有没有灵性？台长）没有，就一个大象啊，把它念掉吧（要多少张小房子呢？）</w:t>
      </w:r>
      <w:r>
        <w:rPr/>
        <w:t>17</w:t>
      </w:r>
      <w:r>
        <w:rPr/>
        <w:t>张。</w:t>
      </w:r>
    </w:p>
    <w:p>
      <w:pPr>
        <w:pStyle w:val="Normal"/>
        <w:rPr/>
      </w:pPr>
      <w:r>
        <w:rPr/>
      </w:r>
    </w:p>
    <w:p>
      <w:pPr>
        <w:pStyle w:val="Normal"/>
        <w:rPr/>
      </w:pPr>
      <w:r>
        <w:rPr/>
        <w:t>Zongshu20141016</w:t>
      </w:r>
      <w:r>
        <w:rPr>
          <w:rFonts w:cs="Segoe UI Emoji" w:ascii="Segoe UI Emoji" w:hAnsi="Segoe UI Emoji"/>
        </w:rPr>
        <w:t xml:space="preserve">  </w:t>
      </w:r>
      <w:r>
        <w:rPr/>
        <w:t>37:03</w:t>
      </w:r>
      <w:r>
        <w:rPr>
          <w:rFonts w:cs="Segoe UI Emoji" w:ascii="Segoe UI Emoji" w:hAnsi="Segoe UI Emoji"/>
        </w:rPr>
        <w:t xml:space="preserve">  </w:t>
      </w:r>
      <w:r>
        <w:rPr/>
        <w:t>滑胎要念小房子</w:t>
      </w:r>
    </w:p>
    <w:p>
      <w:pPr>
        <w:pStyle w:val="Normal"/>
        <w:rPr/>
      </w:pPr>
      <w:r>
        <w:rPr>
          <w:b/>
          <w:bCs/>
        </w:rPr>
        <w:t>女听众：</w:t>
      </w:r>
      <w:r>
        <w:rPr/>
        <w:t>我之前有滑胎，是不是也要念小房子？</w:t>
      </w:r>
    </w:p>
    <w:p>
      <w:pPr>
        <w:pStyle w:val="Normal"/>
        <w:rPr/>
      </w:pPr>
      <w:r>
        <w:rPr>
          <w:b/>
          <w:bCs/>
        </w:rPr>
        <w:t>台长答：</w:t>
      </w:r>
      <w:r>
        <w:rPr/>
        <w:t>你当然要念小房子了，没有小房子你怎么行啊？滑胎嘛，</w:t>
      </w:r>
      <w:r>
        <w:rPr/>
        <w:t>21</w:t>
      </w:r>
      <w:r>
        <w:rPr/>
        <w:t>张（一次</w:t>
      </w:r>
      <w:r>
        <w:rPr/>
        <w:t>21</w:t>
      </w:r>
      <w:r>
        <w:rPr/>
        <w:t>张吗？我滑胎三次）哎哟，三次啊，那我看一下啊，一共</w:t>
      </w:r>
      <w:r>
        <w:rPr/>
        <w:t>69</w:t>
      </w:r>
      <w:r>
        <w:rPr/>
        <w:t>张。台长看到你长得很瘦小，腿短，人很矮，眼睛倒是双眼皮（是，台长）短头发（我是长头发）怎么搞的，今天两个都头发……你等等啊，哦，不长，就到脖子这个地方。好啦，看见啦。你自己好好努力吧（有，我在努力）你这个人这辈子钱财运不够的（我没有财运的，我从来没有财运的）一看图腾就看出来了，你这个人有钱就没有了，有钱就没有了（听得懂）好啦。</w:t>
      </w:r>
    </w:p>
    <w:p>
      <w:pPr>
        <w:pStyle w:val="Normal"/>
        <w:rPr/>
      </w:pPr>
      <w:r>
        <w:rPr/>
      </w:r>
    </w:p>
    <w:p>
      <w:pPr>
        <w:pStyle w:val="Normal"/>
        <w:rPr/>
      </w:pPr>
      <w:r>
        <w:rPr/>
        <w:t>Zongshu20141016</w:t>
      </w:r>
      <w:r>
        <w:rPr>
          <w:rFonts w:cs="Segoe UI Emoji" w:ascii="Segoe UI Emoji" w:hAnsi="Segoe UI Emoji"/>
        </w:rPr>
        <w:t xml:space="preserve">  </w:t>
      </w:r>
      <w:r>
        <w:rPr/>
        <w:t>38:43</w:t>
      </w:r>
      <w:r>
        <w:rPr>
          <w:rFonts w:cs="Segoe UI Emoji" w:ascii="Segoe UI Emoji" w:hAnsi="Segoe UI Emoji"/>
        </w:rPr>
        <w:t xml:space="preserve">  </w:t>
      </w:r>
      <w:r>
        <w:rPr/>
        <w:t>不信佛身上没光环</w:t>
      </w:r>
    </w:p>
    <w:p>
      <w:pPr>
        <w:pStyle w:val="Normal"/>
        <w:rPr/>
      </w:pPr>
      <w:r>
        <w:rPr>
          <w:b/>
          <w:bCs/>
        </w:rPr>
        <w:t>女听众：</w:t>
      </w:r>
      <w:r>
        <w:rPr/>
        <w:t>台长可以再帮我看一个吗？看我的先生，</w:t>
      </w:r>
      <w:r>
        <w:rPr/>
        <w:t>1984</w:t>
      </w:r>
      <w:r>
        <w:rPr/>
        <w:t>年老鼠。</w:t>
      </w:r>
    </w:p>
    <w:p>
      <w:pPr>
        <w:pStyle w:val="Normal"/>
        <w:rPr/>
      </w:pPr>
      <w:r>
        <w:rPr>
          <w:b/>
          <w:bCs/>
        </w:rPr>
        <w:t>台长答：</w:t>
      </w:r>
      <w:r>
        <w:rPr/>
        <w:t>你先生的肾脏不好，腰不好，身上的灵性在腰上，脾气不好，脾气很暴，其他没什么大问题。叫他要念经啊，我看他身上没有光环，说明他不是太相信，还没开始念经（对，他不是太相信）一看就看出来了（可是他没有反对我啊）你这么说他还没有打你啊，呵呵，好好度他了，好啦，再见啦（感恩台长）</w:t>
      </w:r>
    </w:p>
    <w:p>
      <w:pPr>
        <w:pStyle w:val="Normal"/>
        <w:rPr/>
      </w:pPr>
      <w:r>
        <w:rPr/>
      </w:r>
    </w:p>
    <w:p>
      <w:pPr>
        <w:pStyle w:val="Normal"/>
        <w:rPr/>
      </w:pPr>
      <w:r>
        <w:rPr>
          <w:b/>
          <w:bCs/>
        </w:rPr>
        <w:t>台长语：</w:t>
      </w:r>
      <w:r>
        <w:rPr/>
        <w:t>听众朋友们，因为时间关系我们节目就到这儿结束了。非常感谢听众朋友们收听。今天打不进电话的听众，明天早上澳洲的夏令时间十二点钟到两点钟，台长会给大家做《玄艺问答》节目。好，听众朋友们广告之后回到节目中来。</w:t>
      </w:r>
    </w:p>
    <w:p>
      <w:pPr>
        <w:pStyle w:val="Normal"/>
        <w:rPr/>
      </w:pPr>
      <w:r>
        <w:rPr/>
      </w:r>
    </w:p>
    <w:p>
      <w:pPr>
        <w:pStyle w:val="Heading3"/>
        <w:rPr/>
      </w:pPr>
      <w:r>
        <w:rPr/>
        <w:t>Zongshu2014101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0</w:t>
      </w:r>
      <w:r>
        <w:rPr/>
        <w:t>月</w:t>
      </w:r>
      <w:r>
        <w:rPr/>
        <w:t>18</w:t>
      </w:r>
      <w:r>
        <w:rPr/>
        <w:t>日，星期六，农历九月二十五。</w:t>
      </w:r>
      <w:r>
        <w:rPr/>
        <w:t>10</w:t>
      </w:r>
      <w:r>
        <w:rPr/>
        <w:t>月</w:t>
      </w:r>
      <w:r>
        <w:rPr/>
        <w:t>24</w:t>
      </w:r>
      <w:r>
        <w:rPr/>
        <w:t>日，下周五是农历闰九月初一，希望大家多吃素、多念经。下面就开始解答听众朋友们的问题。</w:t>
      </w:r>
    </w:p>
    <w:p>
      <w:pPr>
        <w:pStyle w:val="Normal"/>
        <w:rPr/>
      </w:pPr>
      <w:r>
        <w:rPr/>
      </w:r>
    </w:p>
    <w:p>
      <w:pPr>
        <w:pStyle w:val="Normal"/>
        <w:rPr/>
      </w:pPr>
      <w:r>
        <w:rPr/>
        <w:t>1</w:t>
      </w:r>
      <w:r>
        <w:rPr/>
        <w:t>．</w:t>
      </w:r>
      <w:r>
        <w:rPr/>
        <w:t>Zongshu20141018</w:t>
      </w:r>
      <w:r>
        <w:rPr>
          <w:rFonts w:cs="Segoe UI Emoji" w:ascii="Segoe UI Emoji" w:hAnsi="Segoe UI Emoji"/>
        </w:rPr>
        <w:t xml:space="preserve">  </w:t>
      </w:r>
      <w:r>
        <w:rPr/>
        <w:t>00:43</w:t>
      </w:r>
      <w:r>
        <w:rPr>
          <w:rFonts w:cs="Segoe UI Emoji" w:ascii="Segoe UI Emoji" w:hAnsi="Segoe UI Emoji"/>
        </w:rPr>
        <w:t xml:space="preserve">  </w:t>
      </w:r>
      <w:r>
        <w:rPr/>
        <w:t>念经不好身上没有光</w:t>
      </w:r>
    </w:p>
    <w:p>
      <w:pPr>
        <w:pStyle w:val="Normal"/>
        <w:rPr/>
      </w:pPr>
      <w:r>
        <w:rPr>
          <w:b/>
          <w:bCs/>
        </w:rPr>
        <w:t>女听众：</w:t>
      </w:r>
      <w:r>
        <w:rPr/>
        <w:t>台长好。帮我看一下</w:t>
      </w:r>
      <w:r>
        <w:rPr/>
        <w:t>1969</w:t>
      </w:r>
      <w:r>
        <w:rPr/>
        <w:t>年男的，</w:t>
      </w:r>
      <w:r>
        <w:rPr/>
        <w:t>10</w:t>
      </w:r>
      <w:r>
        <w:rPr/>
        <w:t>月</w:t>
      </w:r>
      <w:r>
        <w:rPr/>
        <w:t>1</w:t>
      </w:r>
      <w:r>
        <w:rPr/>
        <w:t>日出生，看他的身上有没有灵性，再看看他的事业和婚姻有没有。</w:t>
      </w:r>
    </w:p>
    <w:p>
      <w:pPr>
        <w:pStyle w:val="Normal"/>
        <w:rPr/>
      </w:pPr>
      <w:r>
        <w:rPr>
          <w:b/>
          <w:bCs/>
        </w:rPr>
        <w:t>台长答：</w:t>
      </w:r>
      <w:r>
        <w:rPr/>
        <w:t>不要看了，不念经的有什么好看的？不念经的人不要看了（他念经的）他念经的？身上光都没有的，还念什么经啊？！（他一直在念，做早晚课，也在念小房子）他几岁了？（属鸡的，</w:t>
      </w:r>
      <w:r>
        <w:rPr/>
        <w:t>46</w:t>
      </w:r>
      <w:r>
        <w:rPr/>
        <w:t>岁）念经念得不好（那他身上有灵性吗？）有（有几个？）</w:t>
      </w:r>
      <w:r>
        <w:rPr/>
        <w:t>1</w:t>
      </w:r>
      <w:r>
        <w:rPr/>
        <w:t>个（男的女的？）像个老鹰一样的东西（那他的事业呢？）事业马马虎虎，你不知道？他有什么事业？他到现在有什么事业？又没大事业的，小事业一点点一塌糊涂的（台长，我听不清楚）你的电话机有问题，你要是听不清楚就写信过来（那他还要多少张小房子？）给他</w:t>
      </w:r>
      <w:r>
        <w:rPr/>
        <w:t>78</w:t>
      </w:r>
      <w:r>
        <w:rPr/>
        <w:t>张。</w:t>
      </w:r>
    </w:p>
    <w:p>
      <w:pPr>
        <w:pStyle w:val="Normal"/>
        <w:rPr/>
      </w:pPr>
      <w:r>
        <w:rPr/>
      </w:r>
    </w:p>
    <w:p>
      <w:pPr>
        <w:pStyle w:val="Normal"/>
        <w:rPr/>
      </w:pPr>
      <w:r>
        <w:rPr/>
        <w:t>Zongshu20141018</w:t>
      </w:r>
      <w:r>
        <w:rPr>
          <w:rFonts w:cs="Segoe UI Emoji" w:ascii="Segoe UI Emoji" w:hAnsi="Segoe UI Emoji"/>
        </w:rPr>
        <w:t xml:space="preserve">  </w:t>
      </w:r>
      <w:r>
        <w:rPr/>
        <w:t>03:15</w:t>
      </w:r>
      <w:r>
        <w:rPr>
          <w:rFonts w:cs="Segoe UI Emoji" w:ascii="Segoe UI Emoji" w:hAnsi="Segoe UI Emoji"/>
        </w:rPr>
        <w:t xml:space="preserve">  </w:t>
      </w:r>
      <w:r>
        <w:rPr/>
        <w:t>亡人生前喜欢锻炼身体，在阿修罗道也在长跑</w:t>
      </w:r>
    </w:p>
    <w:p>
      <w:pPr>
        <w:pStyle w:val="Normal"/>
        <w:rPr/>
      </w:pPr>
      <w:r>
        <w:rPr>
          <w:b/>
          <w:bCs/>
        </w:rPr>
        <w:t>女听众：</w:t>
      </w:r>
      <w:r>
        <w:rPr/>
        <w:t>台长，我看一个亡人，他叫耿玉和，看看他在什么地方？（什么时候死的？）好像是去年</w:t>
      </w:r>
      <w:r>
        <w:rPr/>
        <w:t>10</w:t>
      </w:r>
      <w:r>
        <w:rPr/>
        <w:t>月份还是</w:t>
      </w:r>
      <w:r>
        <w:rPr/>
        <w:t>11</w:t>
      </w:r>
      <w:r>
        <w:rPr/>
        <w:t>月份。</w:t>
      </w:r>
    </w:p>
    <w:p>
      <w:pPr>
        <w:pStyle w:val="Normal"/>
        <w:rPr/>
      </w:pPr>
      <w:r>
        <w:rPr>
          <w:b/>
          <w:bCs/>
        </w:rPr>
        <w:t>台长答：</w:t>
      </w:r>
      <w:r>
        <w:rPr/>
        <w:t>在阿修罗道了。这个人是不是活着的时候很喜欢跑步？就是走路、跑步（他是飞行员）哦，怪不得。我就是告诉你，他是不是活着的时候很喜欢锻炼身体？（这个我不大清楚，我是帮北京的一个同修看的）这个人现在在阿修罗道，还在上面长跑呢（再给他超度是不是他还可以上去？）不知道，反正叫他再念一点经试试看吧，至少</w:t>
      </w:r>
      <w:r>
        <w:rPr/>
        <w:t>200</w:t>
      </w:r>
      <w:r>
        <w:rPr/>
        <w:t>张（最少还要</w:t>
      </w:r>
      <w:r>
        <w:rPr/>
        <w:t>200</w:t>
      </w:r>
      <w:r>
        <w:rPr/>
        <w:t>张，是吧？）对，往上跑（刚才前面那个就是这个人的儿子）好了，你听不清楚，我记住了（谢谢台长）再见。</w:t>
      </w:r>
    </w:p>
    <w:p>
      <w:pPr>
        <w:pStyle w:val="Normal"/>
        <w:rPr/>
      </w:pPr>
      <w:r>
        <w:rPr/>
      </w:r>
    </w:p>
    <w:p>
      <w:pPr>
        <w:pStyle w:val="Normal"/>
        <w:rPr/>
      </w:pPr>
      <w:r>
        <w:rPr/>
        <w:t>2</w:t>
      </w:r>
      <w:r>
        <w:rPr/>
        <w:t>．</w:t>
      </w:r>
      <w:r>
        <w:rPr/>
        <w:t>Zongshu20141018</w:t>
      </w:r>
      <w:r>
        <w:rPr>
          <w:rFonts w:cs="Segoe UI Emoji" w:ascii="Segoe UI Emoji" w:hAnsi="Segoe UI Emoji"/>
        </w:rPr>
        <w:t xml:space="preserve">  </w:t>
      </w:r>
      <w:r>
        <w:rPr/>
        <w:t>05:02</w:t>
      </w:r>
      <w:r>
        <w:rPr>
          <w:rFonts w:cs="Segoe UI Emoji" w:ascii="Segoe UI Emoji" w:hAnsi="Segoe UI Emoji"/>
        </w:rPr>
        <w:t xml:space="preserve">  </w:t>
      </w:r>
      <w:r>
        <w:rPr/>
        <w:t>有打胎孩子，妇科不好；家人不信，要念心经</w:t>
      </w:r>
    </w:p>
    <w:p>
      <w:pPr>
        <w:pStyle w:val="Normal"/>
        <w:rPr/>
      </w:pPr>
      <w:r>
        <w:rPr>
          <w:b/>
          <w:bCs/>
        </w:rPr>
        <w:t>女听众：</w:t>
      </w:r>
      <w:r>
        <w:rPr/>
        <w:t>台长，您好。麻烦您帮我看一下图腾，我是</w:t>
      </w:r>
      <w:r>
        <w:rPr/>
        <w:t>1979</w:t>
      </w:r>
      <w:r>
        <w:rPr/>
        <w:t>年属羊的，帮我看一下我的功课要做些什么？</w:t>
      </w:r>
    </w:p>
    <w:p>
      <w:pPr>
        <w:pStyle w:val="Normal"/>
        <w:rPr/>
      </w:pPr>
      <w:r>
        <w:rPr>
          <w:b/>
          <w:bCs/>
        </w:rPr>
        <w:t>台长答：</w:t>
      </w:r>
      <w:r>
        <w:rPr/>
        <w:t>图腾多了，前途、命运、事业、婚姻……什么都叫图腾，你到底要看什么？（我都想请您帮我看一下）你要讲一两个的。帮你全部看一下，把你前世也看出来好吗？你想想可能有这么多时间吗？（那您就帮我看一下婚姻和事业，可以吗？）婚姻不好，你命中有两次婚姻，听得懂吗？（听得懂）你给我记住了，你的毛病就是太兴奋，什么事情都觉得很好，开始的时候，到了后来对人家左有意见右有意见（嗯）好好改毛病，脾气倔。你这样不可以的，伤害自己（嗯。我现在念经以后改了很多）非常好，念经之后改了很多，就说明你在进步。你要记住了，“念经之后改了很多”，你以后还要改，因为修心修到境界越高，话越少，不是“改”的问题，是没有了，没有毛病了，明白了吗？（明白了）自己脚当心，还有妇科当心，其他没什么。脚不好，关节不好，缺钙（嗯。台长，我主要是来月经的时候，肚子痛得非常厉害）我刚刚说什么？一个是脚不好，还有一个妇科不好。像这种肚子痛，妇科不好的话，都是身上有小孩子。赶快念掉，不念掉的话你肯定要痛的。小房子念过吗？（念过了）好好念，小房子继续好好念。我告诉你，小房子一共加起来这个小孩子要念</w:t>
      </w:r>
      <w:r>
        <w:rPr/>
        <w:t>94</w:t>
      </w:r>
      <w:r>
        <w:rPr/>
        <w:t>张，你现在念掉三四十张，最多了（给我孩子念了一部分，给我自己念了一部分</w:t>
      </w:r>
      <w:r>
        <w:rPr/>
        <w:t>）太少了，你自己这个打胎的孩子就要念</w:t>
      </w:r>
      <w:r>
        <w:rPr/>
        <w:t>94</w:t>
      </w:r>
      <w:r>
        <w:rPr/>
        <w:t>张（那我要给自己念多少张才会好呢？）经常</w:t>
      </w:r>
      <w:r>
        <w:rPr/>
        <w:t>23</w:t>
      </w:r>
      <w:r>
        <w:rPr/>
        <w:t>张一拨一拨地念。你一边念小房子还债，一边自己要初一十五吃素，而且不能吃活的东西，要许愿的，否则你肚子一直会痛的，因为它要痛到明年</w:t>
      </w:r>
      <w:r>
        <w:rPr/>
        <w:t>3</w:t>
      </w:r>
      <w:r>
        <w:rPr/>
        <w:t>月份。你这个妇科要好，要到明年</w:t>
      </w:r>
      <w:r>
        <w:rPr/>
        <w:t>3</w:t>
      </w:r>
      <w:r>
        <w:rPr/>
        <w:t>月份（听得懂。台长，就这个婚姻问题，可能我问了您会觉得我有些自私，但是我想问一下。我现在是第一次婚姻，我跟我先生感情确实不好，我跟他真的是很不满意。我就在想一个问题，我想供奉佛菩萨，但是我如果跟他在一起的话我是不可能供奉佛菩萨的，因为他们家没佛缘）他不相信？（他也不</w:t>
      </w:r>
      <w:r>
        <w:rPr/>
        <w:t>是完全不相信，但是他就是很自以为是的那一种）很自以为是，你先不要供。他不同意，你先不要供，防止他造口业，你就拼命地给他念心经，让他能够相信，就可以了（台长，我不想给他念，我不想跟他生活在一起）你太自私啊，你不可以的（是啊）好了，不要跟我讲，这种事情不要跟我讲，你不可以这样的！你现在跟他还有缘分，你就好好随缘，等到没有缘分再说。明白了吗？（嗯。台长，能不能帮我看一下我的事业呢？）好了，不要看了，没时间了。好好念经，你这个自私的人，台长不会给你多看的。好好念心经，多开智慧再跟我讲话（台长，能不能帮我看一下我的功课要做些什么呢？）大悲咒，心经，礼佛大忏悔文（就这</w:t>
      </w:r>
      <w:r>
        <w:rPr/>
        <w:t>3</w:t>
      </w:r>
      <w:r>
        <w:rPr/>
        <w:t>样，是吧？）对。还要念一个消灾吉祥神咒，不要有灾难就可以了（消灾吉祥神咒，我是准提神咒，其他不念的）好了，再见（谢谢台长）</w:t>
      </w:r>
    </w:p>
    <w:p>
      <w:pPr>
        <w:pStyle w:val="Normal"/>
        <w:rPr/>
      </w:pPr>
      <w:r>
        <w:rPr/>
      </w:r>
    </w:p>
    <w:p>
      <w:pPr>
        <w:pStyle w:val="Normal"/>
        <w:rPr/>
      </w:pPr>
      <w:r>
        <w:rPr/>
        <w:t>3</w:t>
      </w:r>
      <w:r>
        <w:rPr/>
        <w:t>．</w:t>
      </w:r>
      <w:r>
        <w:rPr/>
        <w:t>Zongshu20141018</w:t>
      </w:r>
      <w:r>
        <w:rPr>
          <w:rFonts w:cs="Segoe UI Emoji" w:ascii="Segoe UI Emoji" w:hAnsi="Segoe UI Emoji"/>
        </w:rPr>
        <w:t xml:space="preserve">  </w:t>
      </w:r>
      <w:r>
        <w:rPr/>
        <w:t>12:14</w:t>
      </w:r>
      <w:r>
        <w:rPr>
          <w:rFonts w:cs="Segoe UI Emoji" w:ascii="Segoe UI Emoji" w:hAnsi="Segoe UI Emoji"/>
        </w:rPr>
        <w:t xml:space="preserve">  </w:t>
      </w:r>
      <w:r>
        <w:rPr/>
        <w:t>肠子上有黑线，身上有孩子</w:t>
      </w:r>
    </w:p>
    <w:p>
      <w:pPr>
        <w:pStyle w:val="Normal"/>
        <w:rPr/>
      </w:pPr>
      <w:r>
        <w:rPr>
          <w:b/>
          <w:bCs/>
        </w:rPr>
        <w:t>女听众：</w:t>
      </w:r>
      <w:r>
        <w:rPr/>
        <w:t>台长，您好。您帮我看一下</w:t>
      </w:r>
      <w:r>
        <w:rPr/>
        <w:t>1937</w:t>
      </w:r>
      <w:r>
        <w:rPr/>
        <w:t>年属牛的，女的，我妈妈。</w:t>
      </w:r>
    </w:p>
    <w:p>
      <w:pPr>
        <w:pStyle w:val="Normal"/>
        <w:rPr/>
      </w:pPr>
      <w:r>
        <w:rPr>
          <w:b/>
          <w:bCs/>
        </w:rPr>
        <w:t>台长答：</w:t>
      </w:r>
      <w:r>
        <w:rPr/>
        <w:t>身体不好。内分泌严重失调，睡眠不好，脑子不好，就是说现在记性一塌糊涂，而且睡眠不好。自己要当心，因为你妈妈的心脏也不好（对对）还有关节也不好（对对）她缺钙，严重缺钙（是的，上次您看也是说她缺钙）而且还有个问题，就是经常嗜睡，喜欢睡觉（就是老是想睡觉，她自己还说“怎么老是困”）没有精神，因为她的血液不好（哦。要怎么做？）好好地给她念大悲咒，每天给她念</w:t>
      </w:r>
      <w:r>
        <w:rPr/>
        <w:t>18</w:t>
      </w:r>
      <w:r>
        <w:rPr/>
        <w:t>遍大悲咒（她自己念的）那自己念，叫她念</w:t>
      </w:r>
      <w:r>
        <w:rPr/>
        <w:t>21</w:t>
      </w:r>
      <w:r>
        <w:rPr/>
        <w:t>遍（行，她每天是</w:t>
      </w:r>
      <w:r>
        <w:rPr/>
        <w:t>21</w:t>
      </w:r>
      <w:r>
        <w:rPr/>
        <w:t>遍大悲咒，</w:t>
      </w:r>
      <w:r>
        <w:rPr/>
        <w:t>21</w:t>
      </w:r>
      <w:r>
        <w:rPr/>
        <w:t>遍心经，</w:t>
      </w:r>
      <w:r>
        <w:rPr/>
        <w:t>5</w:t>
      </w:r>
      <w:r>
        <w:rPr/>
        <w:t>遍礼佛大忏悔文。小房子每天有好几张，还有其他小经，她都念的）嗯，</w:t>
      </w:r>
      <w:r>
        <w:rPr/>
        <w:t>太好了（我妈妈早上</w:t>
      </w:r>
      <w:r>
        <w:rPr/>
        <w:t>4</w:t>
      </w:r>
      <w:r>
        <w:rPr/>
        <w:t>点钟就起来开始念经，一直就念一天）如果像她这么坚持下去的话，她一个身体会好；第二，死的之前不会很痛苦；第三，她能够上天。就这么简单（您看她身上有没有灵性或者其他什么？还有打胎孩子吗？）没有，我看她蛮好的。她很干净，老人家干净倒挺干净的（是的，我妈妈很精进的，她可认真了，每天就是全部的时间都用来念经）但是我看见她肚子上挨过一刀，动过手术的（没有，她说应该挨一刀，但是当时没有挨）但是我看见她肚子上有一条疤。如果不是疤在外面，那在里面就麻烦了。你问她有没有动过手术？（没有动过手术）那麻烦了，看</w:t>
      </w:r>
      <w:r>
        <w:rPr/>
        <w:t>见里面有一条黑的，你等等，我看看……哎哟，她肠子有粘连啊。你问她，胃很不好，肠胃很不好（她便秘）哎，就那条东西，拉不出来（对，她就是长期要靠吃那个药才能拉出来）对，她这根东西就是阻碍她的小肠（那要怎么办？）你问她，靠右腹部这个地方，经常有胀痛感（她说肋叉子那个地方有）好了，右边左边都有。她主要这根黑的东西贯穿她的肚脐眼下</w:t>
      </w:r>
      <w:r>
        <w:rPr/>
        <w:t>3</w:t>
      </w:r>
      <w:r>
        <w:rPr/>
        <w:t>寸的地方，一条长的，黑的（台长，根据刚刚看的所有情况，她的身体方面，您给我妈妈一个开示吧，总结一下，我告诉她下面要怎么做）有打胎的孩子（还有几个？）</w:t>
      </w:r>
      <w:r>
        <w:rPr/>
        <w:t>1</w:t>
      </w:r>
      <w:r>
        <w:rPr/>
        <w:t>个（还要多少张？）</w:t>
      </w:r>
      <w:r>
        <w:rPr/>
        <w:t>27</w:t>
      </w:r>
      <w:r>
        <w:rPr/>
        <w:t>张，这个是最厉害</w:t>
      </w:r>
      <w:r>
        <w:rPr/>
        <w:t>的一个孩子（好的）</w:t>
      </w:r>
    </w:p>
    <w:p>
      <w:pPr>
        <w:pStyle w:val="Normal"/>
        <w:rPr/>
      </w:pPr>
      <w:r>
        <w:rPr/>
      </w:r>
    </w:p>
    <w:p>
      <w:pPr>
        <w:pStyle w:val="Normal"/>
        <w:rPr/>
      </w:pPr>
      <w:r>
        <w:rPr/>
        <w:t>Zongshu20141018</w:t>
      </w:r>
      <w:r>
        <w:rPr>
          <w:rFonts w:cs="Segoe UI Emoji" w:ascii="Segoe UI Emoji" w:hAnsi="Segoe UI Emoji"/>
        </w:rPr>
        <w:t xml:space="preserve">  </w:t>
      </w:r>
      <w:r>
        <w:rPr/>
        <w:t>17:34</w:t>
      </w:r>
      <w:r>
        <w:rPr>
          <w:rFonts w:cs="Segoe UI Emoji" w:ascii="Segoe UI Emoji" w:hAnsi="Segoe UI Emoji"/>
        </w:rPr>
        <w:t xml:space="preserve">  </w:t>
      </w:r>
      <w:r>
        <w:rPr/>
        <w:t>亡父从阿修罗道掉下来</w:t>
      </w:r>
    </w:p>
    <w:p>
      <w:pPr>
        <w:pStyle w:val="Normal"/>
        <w:rPr/>
      </w:pPr>
      <w:r>
        <w:rPr>
          <w:b/>
          <w:bCs/>
        </w:rPr>
        <w:t>女听众：</w:t>
      </w:r>
      <w:r>
        <w:rPr/>
        <w:t>看一个亡人，杨其友（什么时候死的？）就今年</w:t>
      </w:r>
      <w:r>
        <w:rPr/>
        <w:t>3</w:t>
      </w:r>
      <w:r>
        <w:rPr/>
        <w:t>月份，男的。</w:t>
      </w:r>
    </w:p>
    <w:p>
      <w:pPr>
        <w:pStyle w:val="Normal"/>
        <w:rPr/>
      </w:pPr>
      <w:r>
        <w:rPr>
          <w:b/>
          <w:bCs/>
        </w:rPr>
        <w:t>台长答：</w:t>
      </w:r>
      <w:r>
        <w:rPr/>
        <w:t>赶快给他念</w:t>
      </w:r>
      <w:r>
        <w:rPr/>
        <w:t>54</w:t>
      </w:r>
      <w:r>
        <w:rPr/>
        <w:t>张，可以超到阿修罗道，现在还没上去呢（现在在什么地方？）在地府，白天有时候会跑到阳间的天上飞飞，然后到了晚上就下去了（哦，上次是在阿修罗道了，他现在……）又下来了（我和妈妈两个人给他念了有</w:t>
      </w:r>
      <w:r>
        <w:rPr/>
        <w:t>1000</w:t>
      </w:r>
      <w:r>
        <w:rPr/>
        <w:t>张了）我就问你一句话，家里有人给他烧地府的冥纸吗？（没有，因为我没有其他亲戚，就只有我哥哥一个人。我哥哥特别听我们的话，不给爸爸烧这个，一开始他还想烧，后来我们就给他说，他现在也很听话了）他烧了，你哥哥烧了，你再去问问他（上次台长看的是在阿修罗道，我们现在是一个月给我爸爸</w:t>
      </w:r>
      <w:r>
        <w:rPr/>
        <w:t>87</w:t>
      </w:r>
      <w:r>
        <w:rPr/>
        <w:t>张，从他去世到现在</w:t>
      </w:r>
      <w:r>
        <w:rPr/>
        <w:t>有</w:t>
      </w:r>
      <w:r>
        <w:rPr/>
        <w:t>1000</w:t>
      </w:r>
      <w:r>
        <w:rPr/>
        <w:t>张了）你赶快再给他念吧。不要跟我讲，你要想见他，我叫他晚上来见见你，告诉你在哪里，阿修罗道下来了（您说这个想起来了，最近好长时间没梦到我爸爸了，前段时间会梦到他，就是都是普通生活中的一些场景，没有什么，比如说他在这个屋，在那个屋）好了，那还不下来？（那就是没走，是吧？）对啊，那就是在人间，在阳间了，就是经常鬼魂上到阳间，这还不懂啊？（我们是一直这样加紧念的。台长，能看看我和妈妈两个人念的这些小房子质量怎么样吗？）还可以，两个人念得都不错（因为我妈妈还行，她就是坐那儿念。我有很多事情，我一般念经都是</w:t>
      </w:r>
      <w:r>
        <w:rPr/>
        <w:t>在做事当中念的）好了，没问题的，再见。乖一点了，好好念，继续念（好的。感恩台长）</w:t>
      </w:r>
    </w:p>
    <w:p>
      <w:pPr>
        <w:pStyle w:val="Normal"/>
        <w:rPr/>
      </w:pPr>
      <w:r>
        <w:rPr/>
      </w:r>
    </w:p>
    <w:p>
      <w:pPr>
        <w:pStyle w:val="Normal"/>
        <w:rPr/>
      </w:pPr>
      <w:r>
        <w:rPr/>
        <w:t>4</w:t>
      </w:r>
      <w:r>
        <w:rPr/>
        <w:t>．</w:t>
      </w:r>
      <w:r>
        <w:rPr/>
        <w:t>Zongshu20141018</w:t>
      </w:r>
      <w:r>
        <w:rPr>
          <w:rFonts w:cs="Segoe UI Emoji" w:ascii="Segoe UI Emoji" w:hAnsi="Segoe UI Emoji"/>
        </w:rPr>
        <w:t xml:space="preserve">  </w:t>
      </w:r>
      <w:r>
        <w:rPr/>
        <w:t>20:43</w:t>
      </w:r>
      <w:r>
        <w:rPr>
          <w:rFonts w:cs="Segoe UI Emoji" w:ascii="Segoe UI Emoji" w:hAnsi="Segoe UI Emoji"/>
        </w:rPr>
        <w:t xml:space="preserve">  </w:t>
      </w:r>
      <w:r>
        <w:rPr/>
        <w:t>家里条件不好多念准提神咒；佛台上有蓝色花瓶要取下来</w:t>
      </w:r>
    </w:p>
    <w:p>
      <w:pPr>
        <w:pStyle w:val="Normal"/>
        <w:rPr/>
      </w:pPr>
      <w:r>
        <w:rPr>
          <w:b/>
          <w:bCs/>
        </w:rPr>
        <w:t>女听众：</w:t>
      </w:r>
      <w:r>
        <w:rPr/>
        <w:t>您好，台长。您帮我看一下</w:t>
      </w:r>
      <w:r>
        <w:rPr/>
        <w:t>1979</w:t>
      </w:r>
      <w:r>
        <w:rPr/>
        <w:t>年属羊，女的，身上打胎的孩子有没有走？看一下图腾颜色，还有方位、身体状况，谢谢。</w:t>
      </w:r>
    </w:p>
    <w:p>
      <w:pPr>
        <w:pStyle w:val="Normal"/>
        <w:rPr/>
      </w:pPr>
      <w:r>
        <w:rPr>
          <w:b/>
          <w:bCs/>
        </w:rPr>
        <w:t>台长答：</w:t>
      </w:r>
      <w:r>
        <w:rPr/>
        <w:t>是你自己？（对。我错了，我做了很多错事。我忏悔）对了，我都看到了。先说你的身体吧，你也不要来不及忏悔。第一，喉咙不好，经常咳嗽，干，有痰（嗯）第二，颈椎不好（嗯）第三，腰椎不好（是）还有妇科不好（嗯）还有关节不好（是）现在有点掉头发，眼睛有点凸出（是）好了，自己好好地改毛病。每天要念心经，自己至少要念</w:t>
      </w:r>
      <w:r>
        <w:rPr/>
        <w:t>21</w:t>
      </w:r>
      <w:r>
        <w:rPr/>
        <w:t>遍（我每天都在念）</w:t>
      </w:r>
      <w:r>
        <w:rPr/>
        <w:t>21</w:t>
      </w:r>
      <w:r>
        <w:rPr/>
        <w:t>遍有吗？（我之前念</w:t>
      </w:r>
      <w:r>
        <w:rPr/>
        <w:t>49</w:t>
      </w:r>
      <w:r>
        <w:rPr/>
        <w:t>遍，现在念</w:t>
      </w:r>
      <w:r>
        <w:rPr/>
        <w:t>29</w:t>
      </w:r>
      <w:r>
        <w:rPr/>
        <w:t>遍）那么大悲咒呢？（大悲咒之前</w:t>
      </w:r>
      <w:r>
        <w:rPr/>
        <w:t>49</w:t>
      </w:r>
      <w:r>
        <w:rPr/>
        <w:t>遍，现在调到</w:t>
      </w:r>
      <w:r>
        <w:rPr/>
        <w:t>27</w:t>
      </w:r>
      <w:r>
        <w:rPr/>
        <w:t>遍）礼佛大忏悔文呢？（礼佛大忏悔文</w:t>
      </w:r>
      <w:r>
        <w:rPr/>
        <w:t>3</w:t>
      </w:r>
      <w:r>
        <w:rPr/>
        <w:t>遍）加到</w:t>
      </w:r>
      <w:r>
        <w:rPr/>
        <w:t>5</w:t>
      </w:r>
      <w:r>
        <w:rPr/>
        <w:t>遍（好的）还要念准提神咒（准提神咒之前</w:t>
      </w:r>
      <w:r>
        <w:rPr/>
        <w:t>49</w:t>
      </w:r>
      <w:r>
        <w:rPr/>
        <w:t>遍</w:t>
      </w:r>
      <w:r>
        <w:rPr/>
        <w:t>，现在</w:t>
      </w:r>
      <w:r>
        <w:rPr/>
        <w:t>21</w:t>
      </w:r>
      <w:r>
        <w:rPr/>
        <w:t>遍）因为你如果不念准提神咒的话，你家里的条件各方面都不好（那我要不要再加？）准提神咒加到</w:t>
      </w:r>
      <w:r>
        <w:rPr/>
        <w:t>49</w:t>
      </w:r>
      <w:r>
        <w:rPr/>
        <w:t>遍（好的，谢谢台长。我身上打胎的孩子有没走掉？）走掉了。你身体不好，我看你人还要稍微胖一点，现在人太瘦了（我现在还挺胖的）你自己看一看，肩膀这里肉都没有的，还要跟我讲？脖子都细细的。自己要注意，眼睛要特别当心，视网膜有点破裂，所以你年纪轻轻看东西已经不清楚了（是的，我最近看东西有点模糊）你以后还会更模糊，你以后到了年纪大了更模糊，所以你不念经的话会更模糊（对。我的图腾是什么颜色？）奶黄色的。你穿棕色一点的衣</w:t>
      </w:r>
      <w:r>
        <w:rPr/>
        <w:t>服，会给你带来幸运（我家里佛台菩萨有没来过？）护法神（观世音菩萨有没来过？）来过一次，你家里好像还供其他菩萨了（都是东方台的菩萨）你边上有没有葫芦、宝塔之类的？（没有）我怎么看到边上有法器啊？（边上是窗户）不是，佛台上有没有放其他的东西？（就多放了一个蓝色的花瓶，其他都没有）当心点吧，花瓶上有没有花纹？（没有花纹）蓝色的都拿掉，好了（我要烧多少张小房子？我一直</w:t>
      </w:r>
      <w:r>
        <w:rPr/>
        <w:t>21</w:t>
      </w:r>
      <w:r>
        <w:rPr/>
        <w:t>张一拨这样地念）</w:t>
      </w:r>
      <w:r>
        <w:rPr/>
        <w:t>11</w:t>
      </w:r>
      <w:r>
        <w:rPr/>
        <w:t>张就可以了。</w:t>
      </w:r>
    </w:p>
    <w:p>
      <w:pPr>
        <w:pStyle w:val="Normal"/>
        <w:rPr/>
      </w:pPr>
      <w:r>
        <w:rPr/>
      </w:r>
    </w:p>
    <w:p>
      <w:pPr>
        <w:pStyle w:val="Normal"/>
        <w:rPr/>
      </w:pPr>
      <w:r>
        <w:rPr/>
        <w:t>Zongshu20141018</w:t>
      </w:r>
      <w:r>
        <w:rPr>
          <w:rFonts w:cs="Segoe UI Emoji" w:ascii="Segoe UI Emoji" w:hAnsi="Segoe UI Emoji"/>
        </w:rPr>
        <w:t xml:space="preserve">  </w:t>
      </w:r>
      <w:r>
        <w:rPr/>
        <w:t>26:52</w:t>
      </w:r>
      <w:r>
        <w:rPr>
          <w:rFonts w:cs="Segoe UI Emoji" w:ascii="Segoe UI Emoji" w:hAnsi="Segoe UI Emoji"/>
        </w:rPr>
        <w:t xml:space="preserve">  </w:t>
      </w:r>
      <w:r>
        <w:rPr/>
        <w:t>膝盖有骨刺，要泡脚</w:t>
      </w:r>
    </w:p>
    <w:p>
      <w:pPr>
        <w:pStyle w:val="Normal"/>
        <w:rPr/>
      </w:pPr>
      <w:r>
        <w:rPr>
          <w:b/>
          <w:bCs/>
        </w:rPr>
        <w:t>女听众：</w:t>
      </w:r>
      <w:r>
        <w:rPr/>
        <w:t>麻烦您帮我看一下我爸爸身上有灵性吗？</w:t>
      </w:r>
      <w:r>
        <w:rPr/>
        <w:t>1956</w:t>
      </w:r>
      <w:r>
        <w:rPr/>
        <w:t>年属猴的，我现在给他念小房子的。</w:t>
      </w:r>
    </w:p>
    <w:p>
      <w:pPr>
        <w:pStyle w:val="Normal"/>
        <w:rPr/>
      </w:pPr>
      <w:r>
        <w:rPr>
          <w:b/>
          <w:bCs/>
        </w:rPr>
        <w:t>台长答：</w:t>
      </w:r>
      <w:r>
        <w:rPr/>
        <w:t>还可以，没有了（他现在这个左腿的膝盖一直痛，说是骨刺，痛了一年多了。右腿又开始痛了）叫他泡脚（好的，谢谢台长，感恩台长。我明年来香港拜师）好好念心经，智慧不开。</w:t>
      </w:r>
    </w:p>
    <w:p>
      <w:pPr>
        <w:pStyle w:val="Normal"/>
        <w:rPr/>
      </w:pPr>
      <w:r>
        <w:rPr/>
      </w:r>
    </w:p>
    <w:p>
      <w:pPr>
        <w:pStyle w:val="Normal"/>
        <w:rPr/>
      </w:pPr>
      <w:r>
        <w:rPr/>
        <w:t>5</w:t>
      </w:r>
      <w:r>
        <w:rPr/>
        <w:t>．</w:t>
      </w:r>
      <w:r>
        <w:rPr/>
        <w:t>Zongshu20141018</w:t>
      </w:r>
      <w:r>
        <w:rPr>
          <w:rFonts w:cs="Segoe UI Emoji" w:ascii="Segoe UI Emoji" w:hAnsi="Segoe UI Emoji"/>
        </w:rPr>
        <w:t xml:space="preserve">  </w:t>
      </w:r>
      <w:r>
        <w:rPr/>
        <w:t>27:52</w:t>
      </w:r>
      <w:r>
        <w:rPr>
          <w:rFonts w:cs="Segoe UI Emoji" w:ascii="Segoe UI Emoji" w:hAnsi="Segoe UI Emoji"/>
        </w:rPr>
        <w:t xml:space="preserve">  </w:t>
      </w:r>
      <w:r>
        <w:rPr/>
        <w:t>独立性强，可以外地工作；经常喝大悲水，不喝智慧不开</w:t>
      </w:r>
    </w:p>
    <w:p>
      <w:pPr>
        <w:pStyle w:val="Normal"/>
        <w:rPr/>
      </w:pPr>
      <w:r>
        <w:rPr>
          <w:b/>
          <w:bCs/>
        </w:rPr>
        <w:t>男听众：</w:t>
      </w:r>
      <w:r>
        <w:rPr/>
        <w:t>台长，您好。帮一个同修问一下，他是</w:t>
      </w:r>
      <w:r>
        <w:rPr/>
        <w:t>2012</w:t>
      </w:r>
      <w:r>
        <w:rPr/>
        <w:t>年在香港拜师的，男孩，</w:t>
      </w:r>
      <w:r>
        <w:rPr/>
        <w:t>1993</w:t>
      </w:r>
      <w:r>
        <w:rPr/>
        <w:t>年属鸡，现在马上就要大学毕业了，面临职业的问题。他现在想考中国银行吉林分行和辽宁分行，麻烦台长看一下哪一个？</w:t>
      </w:r>
    </w:p>
    <w:p>
      <w:pPr>
        <w:pStyle w:val="Normal"/>
        <w:rPr/>
      </w:pPr>
      <w:r>
        <w:rPr>
          <w:b/>
          <w:bCs/>
        </w:rPr>
        <w:t>台长答：</w:t>
      </w:r>
      <w:r>
        <w:rPr/>
        <w:t>辽宁好，吉林不行的（因为他家在吉林，就是说不可能到吉林那边，是吧？）不是，可以到吉林，前途没有辽宁好（关键是他填志愿，第一志愿很重要。第一志愿填辽宁比较好，是吧？）你叫他填辽宁，或者你叫他填吉林，他可能第一志愿就进不去，第二志愿（关键是说第一志愿假如进不了，第二志愿哪怕分数低也给别人先进了，他说第一志愿特别重要）哦，就是这样。他这个孩子，你去问他家里就知道，就是说爸爸妈妈管得多，他不买账的，反而对他成长不好。他自己独立性很强的，你叫他离开一阶段，到辽宁去。辽宁这个中国银行一定很适合他，等他锻炼了一两年之后他再回到吉林，他就那里可以做经理了（哦，那就是选择辽宁比较好）对，你叫他爸爸妈妈不要放不下，放不下会害死孩子的，没关系的（再问一下身上有没有灵性？那个妈妈打胎的孩子有没在他身上？）基本上没灵性，他就是头、脖子这个地方不好（因为家里已经给他许愿念</w:t>
      </w:r>
      <w:r>
        <w:rPr/>
        <w:t>108</w:t>
      </w:r>
      <w:r>
        <w:rPr/>
        <w:t>张小房子。另外小孩考试前要不要给他叫魂？）给他多念一点就可以了，多念点准提神咒（他现在功课是大悲咒</w:t>
      </w:r>
      <w:r>
        <w:rPr/>
        <w:t>21</w:t>
      </w:r>
      <w:r>
        <w:rPr/>
        <w:t>遍，心经</w:t>
      </w:r>
      <w:r>
        <w:rPr/>
        <w:t>49</w:t>
      </w:r>
      <w:r>
        <w:rPr/>
        <w:t>遍，准提神咒</w:t>
      </w:r>
      <w:r>
        <w:rPr/>
        <w:t>108</w:t>
      </w:r>
      <w:r>
        <w:rPr/>
        <w:t>遍，礼佛大忏悔文</w:t>
      </w:r>
      <w:r>
        <w:rPr/>
        <w:t>3</w:t>
      </w:r>
      <w:r>
        <w:rPr/>
        <w:t>遍，如意宝轮王陀罗尼</w:t>
      </w:r>
      <w:r>
        <w:rPr/>
        <w:t>49</w:t>
      </w:r>
      <w:r>
        <w:rPr/>
        <w:t>遍，功德宝山神咒</w:t>
      </w:r>
      <w:r>
        <w:rPr/>
        <w:t>49</w:t>
      </w:r>
      <w:r>
        <w:rPr/>
        <w:t>遍，观音灵感真言</w:t>
      </w:r>
      <w:r>
        <w:rPr/>
        <w:t>27</w:t>
      </w:r>
      <w:r>
        <w:rPr/>
        <w:t>遍）可以，这个经文还不错。这样是可以的，一</w:t>
      </w:r>
      <w:r>
        <w:rPr/>
        <w:t>直念下去应该没什么大问题（那不用叫魂了吧？）不要叫（他家里还给他许愿放</w:t>
      </w:r>
      <w:r>
        <w:rPr/>
        <w:t>2000</w:t>
      </w:r>
      <w:r>
        <w:rPr/>
        <w:t>条鱼，还要继续放吧？）放（够不够？）差不多（其他还要做点什么吗？）其他没什么，就是叫他经常喝大悲水，他不喝大悲水智慧不开呀！这孩子经常倔得不得了，脑子不开悟（好。谢谢台长）</w:t>
      </w:r>
    </w:p>
    <w:p>
      <w:pPr>
        <w:pStyle w:val="Normal"/>
        <w:rPr/>
      </w:pPr>
      <w:r>
        <w:rPr/>
      </w:r>
    </w:p>
    <w:p>
      <w:pPr>
        <w:pStyle w:val="Normal"/>
        <w:rPr/>
      </w:pPr>
      <w:r>
        <w:rPr/>
        <w:t>6</w:t>
      </w:r>
      <w:r>
        <w:rPr/>
        <w:t>．</w:t>
      </w:r>
      <w:r>
        <w:rPr/>
        <w:t>Zongshu20141018</w:t>
      </w:r>
      <w:r>
        <w:rPr>
          <w:rFonts w:cs="Segoe UI Emoji" w:ascii="Segoe UI Emoji" w:hAnsi="Segoe UI Emoji"/>
        </w:rPr>
        <w:t xml:space="preserve">  </w:t>
      </w:r>
      <w:r>
        <w:rPr/>
        <w:t>31:46</w:t>
      </w:r>
      <w:r>
        <w:rPr>
          <w:rFonts w:cs="Segoe UI Emoji" w:ascii="Segoe UI Emoji" w:hAnsi="Segoe UI Emoji"/>
        </w:rPr>
        <w:t xml:space="preserve">  </w:t>
      </w:r>
      <w:r>
        <w:rPr/>
        <w:t>小孩抽筋，坚持念经就会好起来；菩萨教听众“定禅”</w:t>
      </w:r>
    </w:p>
    <w:p>
      <w:pPr>
        <w:pStyle w:val="Normal"/>
        <w:rPr/>
      </w:pPr>
      <w:r>
        <w:rPr>
          <w:b/>
          <w:bCs/>
        </w:rPr>
        <w:t>女听众：</w:t>
      </w:r>
      <w:r>
        <w:rPr/>
        <w:t>麻烦您看一下图腾，我女儿的小孩，女孩，</w:t>
      </w:r>
      <w:r>
        <w:rPr/>
        <w:t>2014</w:t>
      </w:r>
      <w:r>
        <w:rPr/>
        <w:t>年属马的，八个多月。上一次她要抽筋，您没有看图腾，叫我给她送</w:t>
      </w:r>
      <w:r>
        <w:rPr/>
        <w:t>560</w:t>
      </w:r>
      <w:r>
        <w:rPr/>
        <w:t>张小房子和放生。她现在半个月抽筋一次，平时都不抽了。</w:t>
      </w:r>
    </w:p>
    <w:p>
      <w:pPr>
        <w:pStyle w:val="Normal"/>
        <w:rPr/>
      </w:pPr>
      <w:r>
        <w:rPr>
          <w:b/>
          <w:bCs/>
        </w:rPr>
        <w:t>台长答：</w:t>
      </w:r>
      <w:r>
        <w:rPr/>
        <w:t>所以你现在要改变自己身上的肾上腺素。就是自己要懂得怎么样来念经、怎么样来改变自己身上的毛病，否则的话你整天的工作工作，你总有一天会失去工作的（哦，现在我都在念经的）你念经，你老公不念经，你说有什么用？（我老公也相信的，他早晨都点香，换大悲水什么的都跟我一起学的，我家里人都挺相信的。我女儿修了，她的小女儿脑子有问题，我说“我一定要打通图腾电话，让师父看看她以后会不会有什么事”）每天要念经就会好起来（都有念，功课都做的，每天要</w:t>
      </w:r>
      <w:r>
        <w:rPr/>
        <w:t>2</w:t>
      </w:r>
      <w:r>
        <w:rPr/>
        <w:t>个半到</w:t>
      </w:r>
      <w:r>
        <w:rPr/>
        <w:t>3</w:t>
      </w:r>
      <w:r>
        <w:rPr/>
        <w:t>个小时的功课）最后，菩萨有一个字教给你。菩萨钢印里边有一个字教给你“</w:t>
      </w:r>
      <w:r>
        <w:rPr/>
        <w:t>定禅”（嗯）就是说菩萨有一句话要告诉你，叫“定禅”。叫你定下来，禅定就是定下心来（哦）叫你要稳住，叫你现在要禅定（哦。那这个小孩子以后都没事吧？）没事的。</w:t>
      </w:r>
    </w:p>
    <w:p>
      <w:pPr>
        <w:pStyle w:val="Normal"/>
        <w:rPr/>
      </w:pPr>
      <w:r>
        <w:rPr/>
      </w:r>
    </w:p>
    <w:p>
      <w:pPr>
        <w:pStyle w:val="Normal"/>
        <w:rPr/>
      </w:pPr>
      <w:r>
        <w:rPr/>
        <w:t>Zongshu20141018</w:t>
      </w:r>
      <w:r>
        <w:rPr>
          <w:rFonts w:cs="Segoe UI Emoji" w:ascii="Segoe UI Emoji" w:hAnsi="Segoe UI Emoji"/>
        </w:rPr>
        <w:t xml:space="preserve">  </w:t>
      </w:r>
      <w:r>
        <w:rPr/>
        <w:t>36:13</w:t>
      </w:r>
      <w:r>
        <w:rPr>
          <w:rFonts w:cs="Segoe UI Emoji" w:ascii="Segoe UI Emoji" w:hAnsi="Segoe UI Emoji"/>
        </w:rPr>
        <w:t xml:space="preserve">  </w:t>
      </w:r>
      <w:r>
        <w:rPr/>
        <w:t>谢年可以放在庙里</w:t>
      </w:r>
    </w:p>
    <w:p>
      <w:pPr>
        <w:pStyle w:val="Normal"/>
        <w:rPr/>
      </w:pPr>
      <w:r>
        <w:rPr>
          <w:b/>
          <w:bCs/>
        </w:rPr>
        <w:t>女听众：</w:t>
      </w:r>
      <w:r>
        <w:rPr/>
        <w:t>我们一年一度的谢年都放在家里的，现在同修叫我们都放在庙里，可以吗，师父？</w:t>
      </w:r>
    </w:p>
    <w:p>
      <w:pPr>
        <w:pStyle w:val="Normal"/>
        <w:rPr/>
      </w:pPr>
      <w:r>
        <w:rPr>
          <w:b/>
          <w:bCs/>
        </w:rPr>
        <w:t>台长答：</w:t>
      </w:r>
      <w:r>
        <w:rPr/>
        <w:t>可以（那我念经的质量怎么样？）还可以。</w:t>
      </w:r>
    </w:p>
    <w:p>
      <w:pPr>
        <w:pStyle w:val="Normal"/>
        <w:rPr/>
      </w:pPr>
      <w:r>
        <w:rPr/>
      </w:r>
    </w:p>
    <w:p>
      <w:pPr>
        <w:pStyle w:val="Normal"/>
        <w:rPr/>
      </w:pPr>
      <w:r>
        <w:rPr/>
        <w:t>7</w:t>
      </w:r>
      <w:r>
        <w:rPr/>
        <w:t>．</w:t>
      </w:r>
      <w:r>
        <w:rPr/>
        <w:t>Zongshu20141018</w:t>
      </w:r>
      <w:r>
        <w:rPr>
          <w:rFonts w:cs="Segoe UI Emoji" w:ascii="Segoe UI Emoji" w:hAnsi="Segoe UI Emoji"/>
        </w:rPr>
        <w:t xml:space="preserve">  </w:t>
      </w:r>
      <w:r>
        <w:rPr/>
        <w:t>36:58</w:t>
      </w:r>
      <w:r>
        <w:rPr>
          <w:rFonts w:cs="Segoe UI Emoji" w:ascii="Segoe UI Emoji" w:hAnsi="Segoe UI Emoji"/>
        </w:rPr>
        <w:t xml:space="preserve">  </w:t>
      </w:r>
      <w:r>
        <w:rPr/>
        <w:t>求姻缘；多忏悔</w:t>
      </w:r>
    </w:p>
    <w:p>
      <w:pPr>
        <w:pStyle w:val="Normal"/>
        <w:rPr/>
      </w:pPr>
      <w:r>
        <w:rPr>
          <w:b/>
          <w:bCs/>
        </w:rPr>
        <w:t>女听众：</w:t>
      </w:r>
      <w:r>
        <w:rPr/>
        <w:t>师父您好。我想看一下，我是</w:t>
      </w:r>
      <w:r>
        <w:rPr/>
        <w:t>1987</w:t>
      </w:r>
      <w:r>
        <w:rPr/>
        <w:t>年属兔子的。</w:t>
      </w:r>
    </w:p>
    <w:p>
      <w:pPr>
        <w:pStyle w:val="Normal"/>
        <w:rPr/>
      </w:pPr>
      <w:r>
        <w:rPr>
          <w:b/>
          <w:bCs/>
        </w:rPr>
        <w:t>台长答：</w:t>
      </w:r>
      <w:r>
        <w:rPr/>
        <w:t>气量大一点，一句话都听不得的人，学什么佛？念什么经？（对，师父骂得对）改毛病了！还有乳腺增生（哦）还有感情运不顺利（对）还有什么，话太多，要改毛病（嗯）好好地跟爸爸妈妈搞好关系（知道）真的，讨债鬼啊（我想问一下什么时候才有姻缘？）你好好等着。你记住一句话，你去问医生一样“医生，我什么时候能怀孕？”，医生说“等你药吃好了，你就怀孕了”。你现在药都没吃好，你怎么灵？（我现在念大吉祥天女咒，还有解结咒、心经、大悲咒）不够，要念小房子（小房子要念多少张？）一天至少</w:t>
      </w:r>
      <w:r>
        <w:rPr/>
        <w:t>1</w:t>
      </w:r>
      <w:r>
        <w:rPr/>
        <w:t>张（那总共要念多少呢？）</w:t>
      </w:r>
      <w:r>
        <w:rPr/>
        <w:t>19</w:t>
      </w:r>
      <w:r>
        <w:rPr/>
        <w:t>张，一拨</w:t>
      </w:r>
      <w:r>
        <w:rPr/>
        <w:t>19</w:t>
      </w:r>
      <w:r>
        <w:rPr/>
        <w:t>张</w:t>
      </w:r>
      <w:r>
        <w:rPr/>
        <w:t>，再念一拨又是</w:t>
      </w:r>
      <w:r>
        <w:rPr/>
        <w:t>19</w:t>
      </w:r>
      <w:r>
        <w:rPr/>
        <w:t>张（哦，知道。不知道什么时候才会有善缘）好了，不要再跟我讲了，浪费时间。就等于问医生“医生啊，我什么时候病会好啊？”先把药吃下去（我的图腾颜色是什么？）偏白的，不能全白（师父，我还有一件事情麻烦您看一下，最近在工作上出了一点点金钱的纠纷，这件事情是不是也要念小房子？多少张？）要，</w:t>
      </w:r>
      <w:r>
        <w:rPr/>
        <w:t>16</w:t>
      </w:r>
      <w:r>
        <w:rPr/>
        <w:t>张小房子，每天念</w:t>
      </w:r>
      <w:r>
        <w:rPr/>
        <w:t>49</w:t>
      </w:r>
      <w:r>
        <w:rPr/>
        <w:t>遍解结咒、</w:t>
      </w:r>
      <w:r>
        <w:rPr/>
        <w:t>49</w:t>
      </w:r>
      <w:r>
        <w:rPr/>
        <w:t>遍消灾吉祥神咒。否则……你不要以为这件小事，会牵涉到你的（解结咒是念化解恶缘吗？）化解你的恶缘。这个事情我可以告诉你，现在我看到这个事情的来龙去脉，这个事情不应该骂你的（嗯）但</w:t>
      </w:r>
      <w:r>
        <w:rPr/>
        <w:t>是我告诉你，就是有人叫你这么做，你现在就做了，你就错了（哦，我知道）你这人没智慧（就是每天念</w:t>
      </w:r>
      <w:r>
        <w:rPr/>
        <w:t>49</w:t>
      </w:r>
      <w:r>
        <w:rPr/>
        <w:t>遍解结咒）对（那我之前许愿说念</w:t>
      </w:r>
      <w:r>
        <w:rPr/>
        <w:t>31</w:t>
      </w:r>
      <w:r>
        <w:rPr/>
        <w:t>张小房子，是不是还要再加</w:t>
      </w:r>
      <w:r>
        <w:rPr/>
        <w:t>16</w:t>
      </w:r>
      <w:r>
        <w:rPr/>
        <w:t>张，还是包括在内的？）不要了（哦，我身体应该没有其他问题了吧？其他地方业障在哪里？）少去夜总会（可能是以前吧，以前有）我看见你在跳舞呢，给人家摇，摇头呢，一定是以前了（对，以前我有）神经啊你！改掉毛病要忏悔，礼佛大忏悔文一共念</w:t>
      </w:r>
      <w:r>
        <w:rPr/>
        <w:t>108</w:t>
      </w:r>
      <w:r>
        <w:rPr/>
        <w:t>遍（这件事情这么忏悔，对吧？）对，忏悔就会好起来了，不会再记在心中。</w:t>
      </w:r>
    </w:p>
    <w:p>
      <w:pPr>
        <w:pStyle w:val="Normal"/>
        <w:rPr/>
      </w:pPr>
      <w:r>
        <w:rPr/>
      </w:r>
    </w:p>
    <w:p>
      <w:pPr>
        <w:pStyle w:val="Normal"/>
        <w:rPr/>
      </w:pPr>
      <w:r>
        <w:rPr/>
        <w:t>Zongshu20141018</w:t>
      </w:r>
      <w:r>
        <w:rPr>
          <w:rFonts w:cs="Segoe UI Emoji" w:ascii="Segoe UI Emoji" w:hAnsi="Segoe UI Emoji"/>
        </w:rPr>
        <w:t xml:space="preserve">  </w:t>
      </w:r>
      <w:r>
        <w:rPr/>
        <w:t>42:19</w:t>
      </w:r>
      <w:r>
        <w:rPr>
          <w:rFonts w:cs="Segoe UI Emoji" w:ascii="Segoe UI Emoji" w:hAnsi="Segoe UI Emoji"/>
        </w:rPr>
        <w:t xml:space="preserve">  </w:t>
      </w:r>
      <w:r>
        <w:rPr/>
        <w:t>因为虔诚南京菩萨已经到家里了</w:t>
      </w:r>
    </w:p>
    <w:p>
      <w:pPr>
        <w:pStyle w:val="Normal"/>
        <w:rPr/>
      </w:pPr>
      <w:r>
        <w:rPr>
          <w:b/>
          <w:bCs/>
        </w:rPr>
        <w:t>女听众：</w:t>
      </w:r>
      <w:r>
        <w:rPr/>
        <w:t>我想麻烦您看下我家的佛台怎么样？我刚刚供了南京菩萨、太岁菩萨还有关帝菩萨。</w:t>
      </w:r>
    </w:p>
    <w:p>
      <w:pPr>
        <w:pStyle w:val="Normal"/>
        <w:rPr/>
      </w:pPr>
      <w:r>
        <w:rPr>
          <w:b/>
          <w:bCs/>
        </w:rPr>
        <w:t>台长答：</w:t>
      </w:r>
      <w:r>
        <w:rPr/>
        <w:t>南京菩萨已经到了（真的？）南京菩萨已经在你家里了。因为你供他的时候，很虔诚，而且你还求了他一些事情，他现在跟我讲都答应你（对，就是工作上，就是那个火灾……）好了，这个事情马上就可以消掉了（就是要念那个</w:t>
      </w:r>
      <w:r>
        <w:rPr/>
        <w:t>16</w:t>
      </w:r>
      <w:r>
        <w:rPr/>
        <w:t>张小房子，还有……）哎，我早跟你们说南京菩萨灵得不得了！好了，不讲了，开心吧（师父，您真的是太辛苦，您要保重）跟你们讲话都要睡着了，看图腾累得不得了。打气，有时候人太累，气不足就累，但是师父有底气的（师父保重）</w:t>
      </w:r>
    </w:p>
    <w:p>
      <w:pPr>
        <w:pStyle w:val="Normal"/>
        <w:rPr/>
      </w:pPr>
      <w:r>
        <w:rPr/>
      </w:r>
    </w:p>
    <w:p>
      <w:pPr>
        <w:pStyle w:val="Normal"/>
        <w:rPr/>
      </w:pPr>
      <w:r>
        <w:rPr/>
        <w:t>8</w:t>
      </w:r>
      <w:r>
        <w:rPr/>
        <w:t>．</w:t>
      </w:r>
      <w:r>
        <w:rPr/>
        <w:t>Zongshu20141018</w:t>
      </w:r>
      <w:r>
        <w:rPr>
          <w:rFonts w:cs="Segoe UI Emoji" w:ascii="Segoe UI Emoji" w:hAnsi="Segoe UI Emoji"/>
        </w:rPr>
        <w:t xml:space="preserve">  </w:t>
      </w:r>
      <w:r>
        <w:rPr/>
        <w:t>43:48</w:t>
      </w:r>
      <w:r>
        <w:rPr>
          <w:rFonts w:cs="Segoe UI Emoji" w:ascii="Segoe UI Emoji" w:hAnsi="Segoe UI Emoji"/>
        </w:rPr>
        <w:t xml:space="preserve">  </w:t>
      </w:r>
      <w:r>
        <w:rPr/>
        <w:t>网上玩游戏惹祸上身</w:t>
      </w:r>
    </w:p>
    <w:p>
      <w:pPr>
        <w:pStyle w:val="Normal"/>
        <w:rPr/>
      </w:pPr>
      <w:r>
        <w:rPr>
          <w:b/>
          <w:bCs/>
        </w:rPr>
        <w:t>女听众：</w:t>
      </w:r>
      <w:r>
        <w:rPr/>
        <w:t>您好。请师父帮我看一个</w:t>
      </w:r>
      <w:r>
        <w:rPr/>
        <w:t>1985</w:t>
      </w:r>
      <w:r>
        <w:rPr/>
        <w:t>年属牛的同修，她有精神类的疾病，现在状态很不好，女生。</w:t>
      </w:r>
    </w:p>
    <w:p>
      <w:pPr>
        <w:pStyle w:val="Normal"/>
        <w:rPr/>
      </w:pPr>
      <w:r>
        <w:rPr>
          <w:b/>
          <w:bCs/>
        </w:rPr>
        <w:t>台长答：</w:t>
      </w:r>
      <w:r>
        <w:rPr/>
        <w:t>哎哟！她本来蛮好的，她是后来才发这个病的（是）她本来没这个病的，不是先天性发出来的，她惹来的，她去惹事了（她是学佛以后还是之前？）之前惹的，到了时候就到了。学佛的时候，实际上她脑子已经有问题了（哦，明白）她过去玩过那种灵性的游戏（哦，这样子）她在网上跟人家玩灵性游戏。唉！有病啊，真的！一个个都有病，真的是（师父，她需要多少张小房子？她已经梦到要上千张，所以现在情况很紧急，有的时候都要开始写遗书之类的，现在回家休养）因为这个人身上这个灵性要她走，要她死的（对对，是这样子的）整天跟她说，叫她走（是）她自己会说的，灵性会在她身上讲话的（听得懂）我告诉你，说的都是真话，这个鬼很厉害的，他就叫你走，他把你弄成神经病，然后他就报复你，他有时候叫你抽自己，叫你不吃饭，然后叫你睡不着觉（她状态很不好）对，而且还会自己打自己（是，同修都很担心她）我告诉你，很可怜，这个人我看到她长得也不难看。但是，你要知道她折磨她自己的性器官，你听得懂吗？（明白）是那个男的在身上，就是那个灵性在她身上折磨她（听得懂）我讲话你们都听得懂的，你放心好了（好的）你赶紧叫她要许大愿（她需要念多少张小房子，放生多少条鱼呢？）我看看她本来蛮可怜的（是，师父也见过她的，也跟她讲过话）哎，不珍惜啊！脑子里乱想，而且不相信（她也很痛苦）不是完全相信，你听得懂吗？开始时候（明白）造口业了，心灵法门我告诉你不是乱讲的，乱讲的话它灵啊，马上倒霉（是）好的事情马上灵验，不好的事情马上倒霉（是的。师父，像她这种乱讲话会不会是灵性所致，因为她有的时候也不是自愿的，但是控制不住自己）控制不住、灵性所逼的话，账全部算她的身上（明白。师父救救她）她现在几岁？（她现在</w:t>
      </w:r>
      <w:r>
        <w:rPr/>
        <w:t>29</w:t>
      </w:r>
      <w:r>
        <w:rPr/>
        <w:t>岁）她还会念经吗？（念的，她一直在共修组很发心的）叫她好好念吧（要多少张小房子？）一共</w:t>
      </w:r>
      <w:r>
        <w:rPr/>
        <w:t>800</w:t>
      </w:r>
      <w:r>
        <w:rPr/>
        <w:t>张，慢慢念（放</w:t>
      </w:r>
      <w:r>
        <w:rPr/>
        <w:t>生呢？）放生</w:t>
      </w:r>
      <w:r>
        <w:rPr/>
        <w:t>2000</w:t>
      </w:r>
      <w:r>
        <w:rPr/>
        <w:t>条（我们共修组怎么帮她呢？）就是帮她念点小房子（可以帮她，去跟观世音菩萨怎么讲？）跟菩萨讲，帮她消除业障，希望她能够好起来（好的，感恩师父）我告诉你，她现在就是有一个像蓝精灵一样的东西在她身上（哦）就是两个眼睛滚圆滚圆的，像人家动画片卡通里边不是有一种蓝精灵嘴巴很大的吗？舌头耷出来的，头上就是空的，像一个圆的一样（哦）就是头上的头发……圆的就是这种蓝精灵一样的东西（哦，是她玩游戏的时候招来的，是吗？）对了（明白了）而且她曾经还迷恋过一个男的（她感情上是很纠结）对，这个男的身上就有蓝精灵的</w:t>
      </w:r>
      <w:r>
        <w:rPr/>
        <w:t>（明白）她迷恋这个男的（师父，她这个</w:t>
      </w:r>
      <w:r>
        <w:rPr/>
        <w:t>800</w:t>
      </w:r>
      <w:r>
        <w:rPr/>
        <w:t>张小房子有期限吗？因为她现在很严重）快点，越快越好（好的）其他没什么问题，主要是叫她不停地念（好的。谢谢师父）</w:t>
      </w:r>
    </w:p>
    <w:p>
      <w:pPr>
        <w:pStyle w:val="Normal"/>
        <w:rPr/>
      </w:pPr>
      <w:r>
        <w:rPr/>
      </w:r>
    </w:p>
    <w:p>
      <w:pPr>
        <w:pStyle w:val="Normal"/>
        <w:rPr/>
      </w:pPr>
      <w:r>
        <w:rPr/>
        <w:t>Zongshu20141018</w:t>
      </w:r>
      <w:r>
        <w:rPr>
          <w:rFonts w:cs="Segoe UI Emoji" w:ascii="Segoe UI Emoji" w:hAnsi="Segoe UI Emoji"/>
        </w:rPr>
        <w:t xml:space="preserve">  </w:t>
      </w:r>
      <w:r>
        <w:rPr/>
        <w:t>49:17</w:t>
      </w:r>
      <w:r>
        <w:rPr>
          <w:rFonts w:cs="Segoe UI Emoji" w:ascii="Segoe UI Emoji" w:hAnsi="Segoe UI Emoji"/>
        </w:rPr>
        <w:t xml:space="preserve">  </w:t>
      </w:r>
      <w:r>
        <w:rPr/>
        <w:t>看工作</w:t>
      </w:r>
    </w:p>
    <w:p>
      <w:pPr>
        <w:pStyle w:val="Normal"/>
        <w:rPr/>
      </w:pPr>
      <w:r>
        <w:rPr>
          <w:b/>
          <w:bCs/>
        </w:rPr>
        <w:t>女听众：</w:t>
      </w:r>
      <w:r>
        <w:rPr/>
        <w:t>请帮弟子看一个</w:t>
      </w:r>
      <w:r>
        <w:rPr/>
        <w:t>1986</w:t>
      </w:r>
      <w:r>
        <w:rPr/>
        <w:t>年属虎的男生，想看他的事业，因为他现在刚好面临找工作。</w:t>
      </w:r>
    </w:p>
    <w:p>
      <w:pPr>
        <w:pStyle w:val="Normal"/>
        <w:rPr/>
      </w:pPr>
      <w:r>
        <w:rPr>
          <w:b/>
          <w:bCs/>
        </w:rPr>
        <w:t>台长答：</w:t>
      </w:r>
      <w:r>
        <w:rPr/>
        <w:t>有点懒（是，他现在这个学业之前有阻碍）你叫他努力点，找得到工作的（大概是在几月份？因为现在很多事情，他也没有开始，不想去弄）他有两个机会，</w:t>
      </w:r>
      <w:r>
        <w:rPr/>
        <w:t>10</w:t>
      </w:r>
      <w:r>
        <w:rPr/>
        <w:t>月底有个机会，要么等到明年</w:t>
      </w:r>
      <w:r>
        <w:rPr/>
        <w:t>1</w:t>
      </w:r>
      <w:r>
        <w:rPr/>
        <w:t>月底了（他是在法国发展好还是回国呢？）从目前来看，还是在中国，在中国有人帮助他。因为他在法国太懒了，完全靠自己打工的。在中国有人帮助他。但是从长远来讲，因为他在法国一段时间了，他应该比较熟悉环境。只能这样了，没办法了（那中国的话，是再过几年回去合适，是吗？）对（是在中国北方还是南方呢？）北方（是东北或是北京之类的，是吧？）北京（他身</w:t>
      </w:r>
      <w:r>
        <w:rPr/>
        <w:t>上有灵性吗？需要多少小房子？）</w:t>
      </w:r>
      <w:r>
        <w:rPr/>
        <w:t>76</w:t>
      </w:r>
      <w:r>
        <w:rPr/>
        <w:t>张。</w:t>
      </w:r>
    </w:p>
    <w:p>
      <w:pPr>
        <w:pStyle w:val="Normal"/>
        <w:rPr/>
      </w:pPr>
      <w:r>
        <w:rPr/>
      </w:r>
    </w:p>
    <w:p>
      <w:pPr>
        <w:pStyle w:val="Normal"/>
        <w:rPr/>
      </w:pPr>
      <w:r>
        <w:rPr/>
        <w:t>9</w:t>
      </w:r>
      <w:r>
        <w:rPr/>
        <w:t>．</w:t>
      </w:r>
      <w:r>
        <w:rPr/>
        <w:t>Zongshu20141018</w:t>
      </w:r>
      <w:r>
        <w:rPr>
          <w:rFonts w:cs="Segoe UI Emoji" w:ascii="Segoe UI Emoji" w:hAnsi="Segoe UI Emoji"/>
        </w:rPr>
        <w:t xml:space="preserve">  </w:t>
      </w:r>
      <w:r>
        <w:rPr/>
        <w:t>51:41</w:t>
      </w:r>
      <w:r>
        <w:rPr>
          <w:rFonts w:cs="Segoe UI Emoji" w:ascii="Segoe UI Emoji" w:hAnsi="Segoe UI Emoji"/>
        </w:rPr>
        <w:t xml:space="preserve">  </w:t>
      </w:r>
      <w:r>
        <w:rPr/>
        <w:t>身体很多方面不好</w:t>
      </w:r>
    </w:p>
    <w:p>
      <w:pPr>
        <w:pStyle w:val="Normal"/>
        <w:rPr/>
      </w:pPr>
      <w:r>
        <w:rPr>
          <w:b/>
          <w:bCs/>
        </w:rPr>
        <w:t>女听众：</w:t>
      </w:r>
      <w:r>
        <w:rPr/>
        <w:t>师父，您好。我们是澳门的同修，我今年</w:t>
      </w:r>
      <w:r>
        <w:rPr/>
        <w:t>24</w:t>
      </w:r>
      <w:r>
        <w:rPr/>
        <w:t>岁。我想问一下我妈妈的尿酸脚痛和自己的婚姻，可以吗？我妈妈是</w:t>
      </w:r>
      <w:r>
        <w:rPr/>
        <w:t>1956</w:t>
      </w:r>
      <w:r>
        <w:rPr/>
        <w:t>年属猴子的。</w:t>
      </w:r>
    </w:p>
    <w:p>
      <w:pPr>
        <w:pStyle w:val="Normal"/>
        <w:rPr/>
      </w:pPr>
      <w:r>
        <w:rPr>
          <w:b/>
          <w:bCs/>
        </w:rPr>
        <w:t>台长答：</w:t>
      </w:r>
      <w:r>
        <w:rPr/>
        <w:t>你妈妈的腰背都不好（对对对）关节也不好（心脏也不好）走路不好（对。她需要几张小房子呢？）她有个肾脏不工作。肾脏，腰子。第二个，你妈妈尿频尿急，晚上小便多（对，她经常出来小便）还有她掉头发（对，她头发很少的）还有就是记性很不好（对对）眼睛看不大清楚。你妈妈掉过孩子（是吗？她说结婚六年以后，不容易才有了我）对，就是过去掉过孩子（那几个孩子呢？）一个。你要叫她念</w:t>
      </w:r>
      <w:r>
        <w:rPr/>
        <w:t>49</w:t>
      </w:r>
      <w:r>
        <w:rPr/>
        <w:t>张小房子（好的）</w:t>
      </w:r>
    </w:p>
    <w:p>
      <w:pPr>
        <w:pStyle w:val="Normal"/>
        <w:rPr/>
      </w:pPr>
      <w:r>
        <w:rPr/>
      </w:r>
    </w:p>
    <w:p>
      <w:pPr>
        <w:pStyle w:val="Normal"/>
        <w:rPr/>
      </w:pPr>
      <w:r>
        <w:rPr/>
        <w:t>Zongshu20141018</w:t>
      </w:r>
      <w:r>
        <w:rPr>
          <w:rFonts w:cs="Segoe UI Emoji" w:ascii="Segoe UI Emoji" w:hAnsi="Segoe UI Emoji"/>
        </w:rPr>
        <w:t xml:space="preserve">  </w:t>
      </w:r>
      <w:r>
        <w:rPr/>
        <w:t>53:30</w:t>
      </w:r>
      <w:r>
        <w:rPr>
          <w:rFonts w:cs="Segoe UI Emoji" w:ascii="Segoe UI Emoji" w:hAnsi="Segoe UI Emoji"/>
        </w:rPr>
        <w:t xml:space="preserve">  </w:t>
      </w:r>
      <w:r>
        <w:rPr/>
        <w:t>谈的男朋友家人反对</w:t>
      </w:r>
    </w:p>
    <w:p>
      <w:pPr>
        <w:pStyle w:val="Normal"/>
        <w:rPr/>
      </w:pPr>
      <w:r>
        <w:rPr>
          <w:b/>
          <w:bCs/>
        </w:rPr>
        <w:t>女听众：</w:t>
      </w:r>
      <w:r>
        <w:rPr/>
        <w:t>我想问一下我自己，</w:t>
      </w:r>
      <w:r>
        <w:rPr/>
        <w:t>1990</w:t>
      </w:r>
      <w:r>
        <w:rPr/>
        <w:t>年，属马的，想问一下婚姻。</w:t>
      </w:r>
    </w:p>
    <w:p>
      <w:pPr>
        <w:pStyle w:val="Normal"/>
        <w:rPr/>
      </w:pPr>
      <w:r>
        <w:rPr>
          <w:b/>
          <w:bCs/>
        </w:rPr>
        <w:t>台长答：</w:t>
      </w:r>
      <w:r>
        <w:rPr/>
        <w:t>你现在有一个男朋友（但是现在的男朋友，家人反对）属什么的？（他是</w:t>
      </w:r>
      <w:r>
        <w:rPr/>
        <w:t>1991</w:t>
      </w:r>
      <w:r>
        <w:rPr/>
        <w:t>年属羊的）你有点麻烦，因为你家里的人非常反对，不是一点点反对（是的）我告诉你，这个男的，现在会跟你蛮好，以后一段时间，也会有阻碍。你跟他谈恋爱你就知道了，你们两个人经常会有争吵的（是的）所以你自己考虑吧（哦，那我是需要另外找还是跟他呢？因为这阵子我考虑和他分手）我就讲一句话给你听听，你是拧不过你家里人的。所以既然拧不过，你就不要给自己造太大的痛苦（还有妈妈帮我上心，到处找一些男孩子，然后到处问人家。那我应该是我妈妈帮我找，还是我</w:t>
      </w:r>
      <w:r>
        <w:rPr/>
        <w:t>现在这个男朋友继续谈下去呢？）你怎么还听不懂呢？台长刚刚讲话讲了那么半天你没听懂啊？（不好意思）就是说，你这种性格是拗不过你爸爸妈妈的（是的）既然拧不过爸爸妈妈，那你就不要再给自己找痛苦了。台长给你讲话，你要好好听，我不会讲这个男孩子好坏，但是我给你一些指导和方法，你就要朝着考虑了（明白）实际上，这个男孩子好坏你心中最清楚了。他跟你谈的当中，他有没有跟其他女孩子也特别好，你自己心中最明白了（嗯，听得懂）</w:t>
      </w:r>
    </w:p>
    <w:p>
      <w:pPr>
        <w:pStyle w:val="Normal"/>
        <w:rPr/>
      </w:pPr>
      <w:r>
        <w:rPr/>
      </w:r>
    </w:p>
    <w:p>
      <w:pPr>
        <w:pStyle w:val="Normal"/>
        <w:rPr/>
      </w:pPr>
      <w:r>
        <w:rPr/>
        <w:t>Zongshu20141018</w:t>
      </w:r>
      <w:r>
        <w:rPr>
          <w:rFonts w:cs="Segoe UI Emoji" w:ascii="Segoe UI Emoji" w:hAnsi="Segoe UI Emoji"/>
        </w:rPr>
        <w:t xml:space="preserve">  </w:t>
      </w:r>
      <w:r>
        <w:rPr/>
        <w:t>56:14</w:t>
      </w:r>
      <w:r>
        <w:rPr>
          <w:rFonts w:cs="Segoe UI Emoji" w:ascii="Segoe UI Emoji" w:hAnsi="Segoe UI Emoji"/>
        </w:rPr>
        <w:t xml:space="preserve">  </w:t>
      </w:r>
      <w:r>
        <w:rPr/>
        <w:t>梦到台长请自己吃面</w:t>
      </w:r>
    </w:p>
    <w:p>
      <w:pPr>
        <w:pStyle w:val="Normal"/>
        <w:rPr/>
      </w:pPr>
      <w:r>
        <w:rPr>
          <w:b/>
          <w:bCs/>
        </w:rPr>
        <w:t>女听众：</w:t>
      </w:r>
      <w:r>
        <w:rPr/>
        <w:t>我想问一下，我的经念得好吗？</w:t>
      </w:r>
    </w:p>
    <w:p>
      <w:pPr>
        <w:pStyle w:val="Normal"/>
        <w:rPr/>
      </w:pPr>
      <w:r>
        <w:rPr>
          <w:b/>
          <w:bCs/>
        </w:rPr>
        <w:t>台长答：</w:t>
      </w:r>
      <w:r>
        <w:rPr/>
        <w:t>你很纯洁，经念得很好（真的吗？我想说，我梦到过台长帮我看过几次图腾了，说我是淡白色马）对（还有在法会上请我吃您煮的面，就是凉拌面。我还记得，那个味道很好吃的。对啊，谢谢台长给我吃面）下次再给你煮啊。你们在澳门要多度人，台长就会过来开法会（发现很多同修）已经有很多同修了，你们好好努力，以后台长会过来（好啊，我好期待。还有，我想问一下，菩萨有没有来过家里？）你家还蛮好看的，很整洁。不算大，但是很整洁（谢谢）而且你们家的家具还有点棕色的，有点像红木一样颜色的（有的）我都看到了。你很爱清洁，你要当心，你有洁癖（对，最近才有的，我以前没有的）一会儿洗手了，一会儿觉得手脏了（就是菩萨来看过我吗？）看过了（啊，太好了！我很激动，现在我很激动）</w:t>
      </w:r>
    </w:p>
    <w:p>
      <w:pPr>
        <w:pStyle w:val="Normal"/>
        <w:rPr/>
      </w:pPr>
      <w:r>
        <w:rPr/>
      </w:r>
    </w:p>
    <w:p>
      <w:pPr>
        <w:pStyle w:val="Normal"/>
        <w:rPr/>
      </w:pPr>
      <w:r>
        <w:rPr/>
        <w:t>Zongshu20141018</w:t>
      </w:r>
      <w:r>
        <w:rPr>
          <w:rFonts w:cs="Segoe UI Emoji" w:ascii="Segoe UI Emoji" w:hAnsi="Segoe UI Emoji"/>
        </w:rPr>
        <w:t xml:space="preserve">  </w:t>
      </w:r>
      <w:r>
        <w:rPr/>
        <w:t>57:49</w:t>
      </w:r>
      <w:r>
        <w:rPr>
          <w:rFonts w:cs="Segoe UI Emoji" w:ascii="Segoe UI Emoji" w:hAnsi="Segoe UI Emoji"/>
        </w:rPr>
        <w:t xml:space="preserve">  </w:t>
      </w:r>
      <w:r>
        <w:rPr/>
        <w:t>业障很少</w:t>
      </w:r>
    </w:p>
    <w:p>
      <w:pPr>
        <w:pStyle w:val="Normal"/>
        <w:rPr/>
      </w:pPr>
      <w:r>
        <w:rPr>
          <w:b/>
          <w:bCs/>
        </w:rPr>
        <w:t>女听众：</w:t>
      </w:r>
      <w:r>
        <w:rPr/>
        <w:t>我妈妈一直想要我结婚，亲戚朋友也一直在催，我就很紧张，好想快一点结婚。</w:t>
      </w:r>
    </w:p>
    <w:p>
      <w:pPr>
        <w:pStyle w:val="Normal"/>
        <w:rPr/>
      </w:pPr>
      <w:r>
        <w:rPr>
          <w:b/>
          <w:bCs/>
        </w:rPr>
        <w:t>台长答：</w:t>
      </w:r>
      <w:r>
        <w:rPr/>
        <w:t>你就告诉你妈妈：“妈妈，如果结得不好，以后再离婚，你看到我更痛苦。所以你不要催我，让我好好找。你现在这么催我的话，万一以后离婚了，我跟你们在一起，我更难过。”（嗯）你说：“我再带个孩子，一个人，你们看见我也难过。”你说“结婚这个东西要随缘的”（我还以为是我上辈子做错了很多事情，现在才很多人不喜欢我）也不是不喜欢你，你长得不算好看，也不算难看。我看到你是单眼皮，眼皮不是双的（是）台长厉害吧（太厉害了。台长，我太爱您了）你乖一点，好好念经（我现在很乖，经常想着观世音菩萨还有您）对，台长不是已经给你加持好几次了吗？（对，我吃了您给我的面，我还记得那个味道）你看看，对不对啊？（嗯。还有我的马就是淡白色的，跟梦中说的一样吗？）一样，淡白色（太准了，太神奇了。那我以后就穿白色的算了）对，你穿了白色，会好看很多（嗯。还有我的业障块多少呢？）你的业障块很小啊（真的吗？！）你只有</w:t>
      </w:r>
      <w:r>
        <w:rPr/>
        <w:t>19%</w:t>
      </w:r>
      <w:r>
        <w:rPr/>
        <w:t>（我还差</w:t>
      </w:r>
      <w:r>
        <w:rPr/>
        <w:t>9%</w:t>
      </w:r>
      <w:r>
        <w:rPr/>
        <w:t>才可以上天吗？）你至少还要修掉</w:t>
      </w:r>
      <w:r>
        <w:rPr/>
        <w:t>9%</w:t>
      </w:r>
      <w:r>
        <w:rPr/>
        <w:t>（哦，我还以我很多呢）你知道在哪里吗？这个业障块在你脖子上。就是脖子、颈椎，所以你以后脖子慢慢会越来越痛。像看电脑，这种脖子，听得懂吗？（听得懂。以后跟菩萨妈妈说消除脖子上的业障就可以了？）对</w:t>
      </w:r>
      <w:r>
        <w:rPr/>
        <w:t>。乖一点，好好听话，好好念经，好好度人（我会的，我才刚刚修了三个月，刚刚满三个月。我已经许愿：永远跟观世音菩萨妈妈学习佛法，永不退转）太好了。好好地发点书给别人看看（好的，那我会拿多一点书）拿多一点书，繁体字的（好的。谢谢师父，祝师父法体安康，谢谢观世音菩萨。谢谢大家，再见）</w:t>
      </w:r>
    </w:p>
    <w:p>
      <w:pPr>
        <w:pStyle w:val="Normal"/>
        <w:rPr/>
      </w:pPr>
      <w:r>
        <w:rPr/>
      </w:r>
    </w:p>
    <w:p>
      <w:pPr>
        <w:pStyle w:val="Normal"/>
        <w:rPr/>
      </w:pPr>
      <w:r>
        <w:rPr/>
        <w:t>10</w:t>
      </w:r>
      <w:r>
        <w:rPr/>
        <w:t>．</w:t>
      </w:r>
      <w:r>
        <w:rPr/>
        <w:t>Zongshu20141018</w:t>
      </w:r>
      <w:r>
        <w:rPr>
          <w:rFonts w:cs="Segoe UI Emoji" w:ascii="Segoe UI Emoji" w:hAnsi="Segoe UI Emoji"/>
        </w:rPr>
        <w:t xml:space="preserve">  </w:t>
      </w:r>
      <w:r>
        <w:rPr/>
        <w:t>01:01:54</w:t>
      </w:r>
      <w:r>
        <w:rPr>
          <w:rFonts w:cs="Segoe UI Emoji" w:ascii="Segoe UI Emoji" w:hAnsi="Segoe UI Emoji"/>
        </w:rPr>
        <w:t xml:space="preserve">  </w:t>
      </w:r>
      <w:r>
        <w:rPr/>
        <w:t>身上有灵性</w:t>
      </w:r>
    </w:p>
    <w:p>
      <w:pPr>
        <w:pStyle w:val="Normal"/>
        <w:rPr/>
      </w:pPr>
      <w:r>
        <w:rPr>
          <w:b/>
          <w:bCs/>
        </w:rPr>
        <w:t>女听众：</w:t>
      </w:r>
      <w:r>
        <w:rPr/>
        <w:t>卢台长，您好。我是</w:t>
      </w:r>
      <w:r>
        <w:rPr/>
        <w:t>1957</w:t>
      </w:r>
      <w:r>
        <w:rPr/>
        <w:t>年属鸡。我现在念小房子超度亡人。</w:t>
      </w:r>
    </w:p>
    <w:p>
      <w:pPr>
        <w:pStyle w:val="Normal"/>
        <w:rPr/>
      </w:pPr>
      <w:r>
        <w:rPr>
          <w:b/>
          <w:bCs/>
        </w:rPr>
        <w:t>台长答：</w:t>
      </w:r>
      <w:r>
        <w:rPr/>
        <w:t>你是不是超度一个老太太？过世的亡人（不是，我在超度我的父亲，我的姐姐）麻烦了，一个老太太，鼻子鹰钩的，在你身上（那我要怎么样？）你婆婆还在不在？（我婆婆不在）她是不是瘦瘦的？有一个老妈妈瘦瘦的，鼻子尖尖的，是谁啊？（我不知道）你不知道，你就麻烦了，现在在你身上。你赶快给她念小房子，先念</w:t>
      </w:r>
      <w:r>
        <w:rPr/>
        <w:t>49</w:t>
      </w:r>
      <w:r>
        <w:rPr/>
        <w:t>张。把其他的先停掉，暂停，先给她念（我就念</w:t>
      </w:r>
      <w:r>
        <w:rPr/>
        <w:t>49</w:t>
      </w:r>
      <w:r>
        <w:rPr/>
        <w:t>张，就写我的要经者，对不对？）完全对（我超的这个老太太是谁？）你自己想一想，你要不要看看她？晚上我叫她来看你好不？（不要，我好怕。为什么我没有梦到，什么东西都没有梦到）</w:t>
      </w:r>
      <w:r>
        <w:rPr/>
        <w:t>这个老太太鹰钩鼻子（不知道）叫你念你就念（其他的，像我姐姐、我父亲全部停？）暂停（暂停，他们会不会来追我？）不会的，现在在你身上是这个老太太（懂。给我流产的孩子，我已经超了</w:t>
      </w:r>
      <w:r>
        <w:rPr/>
        <w:t>21</w:t>
      </w:r>
      <w:r>
        <w:rPr/>
        <w:t>张，可是没有梦到什么）超度走掉了（那我现在唯一的就是念</w:t>
      </w:r>
      <w:r>
        <w:rPr/>
        <w:t>49</w:t>
      </w:r>
      <w:r>
        <w:rPr/>
        <w:t>张给我的要经者，对吗？）念完</w:t>
      </w:r>
      <w:r>
        <w:rPr/>
        <w:t>49</w:t>
      </w:r>
      <w:r>
        <w:rPr/>
        <w:t>张之后，再给你的两个谁谁谁，刚刚要念的两个人再继续念下去（那时我晚上一直睡不着）现在也睡不着，那个鹰钩鼻子在你身上怎么睡得着？赶快念吧（您看图腾还有看到什么吗？）没看到什么，你过去的肾脏不好，现在已经好很多了，过去的腰很不好（哦。台长，我现在应该</w:t>
      </w:r>
      <w:r>
        <w:rPr/>
        <w:t>念几遍大悲咒呢？）</w:t>
      </w:r>
      <w:r>
        <w:rPr/>
        <w:t>17</w:t>
      </w:r>
      <w:r>
        <w:rPr/>
        <w:t>遍（真叫您说准了。心经呢？）</w:t>
      </w:r>
      <w:r>
        <w:rPr/>
        <w:t>27</w:t>
      </w:r>
      <w:r>
        <w:rPr/>
        <w:t>遍，礼佛大忏悔文念</w:t>
      </w:r>
      <w:r>
        <w:rPr/>
        <w:t>5</w:t>
      </w:r>
      <w:r>
        <w:rPr/>
        <w:t>遍。嘴巴不要乱讲话（好。感恩菩萨，感恩台长）</w:t>
      </w:r>
    </w:p>
    <w:p>
      <w:pPr>
        <w:pStyle w:val="Normal"/>
        <w:rPr/>
      </w:pPr>
      <w:r>
        <w:rPr/>
      </w:r>
    </w:p>
    <w:p>
      <w:pPr>
        <w:pStyle w:val="Normal"/>
        <w:rPr/>
      </w:pPr>
      <w:r>
        <w:rPr>
          <w:b/>
          <w:bCs/>
        </w:rPr>
        <w:t>台长语：</w:t>
      </w:r>
      <w:r>
        <w:rPr/>
        <w:t>听众朋友们，因为时间关系，节目到这结束了。非常感谢听众朋友们收听，广告之后欢迎大家回到节目中来。</w:t>
      </w:r>
    </w:p>
    <w:p>
      <w:pPr>
        <w:pStyle w:val="Normal"/>
        <w:rPr/>
      </w:pPr>
      <w:r>
        <w:rPr/>
      </w:r>
    </w:p>
    <w:p>
      <w:pPr>
        <w:pStyle w:val="Heading3"/>
        <w:rPr/>
      </w:pPr>
      <w:r>
        <w:rPr/>
        <w:t>Zongshu20141021</w:t>
      </w:r>
      <w:r>
        <w:rPr/>
        <w:t>节目录音文字整理</w:t>
      </w:r>
    </w:p>
    <w:p>
      <w:pPr>
        <w:pStyle w:val="Normal"/>
        <w:rPr/>
      </w:pPr>
      <w:r>
        <w:rPr/>
      </w:r>
    </w:p>
    <w:p>
      <w:pPr>
        <w:pStyle w:val="Normal"/>
        <w:rPr/>
      </w:pPr>
      <w:r>
        <w:rPr>
          <w:b/>
          <w:bCs/>
        </w:rPr>
        <w:t>台长语：</w:t>
      </w:r>
      <w:r>
        <w:rPr/>
        <w:t>好，听众朋友们，欢迎大家回到我们东方华语电台，今天是</w:t>
      </w:r>
      <w:r>
        <w:rPr/>
        <w:t>2014</w:t>
      </w:r>
      <w:r>
        <w:rPr/>
        <w:t>年</w:t>
      </w:r>
      <w:r>
        <w:rPr/>
        <w:t>10</w:t>
      </w:r>
      <w:r>
        <w:rPr/>
        <w:t>月</w:t>
      </w:r>
      <w:r>
        <w:rPr/>
        <w:t>21</w:t>
      </w:r>
      <w:r>
        <w:rPr/>
        <w:t>号，星期二，农历是九月二十八。今天是我们的《玄艺综述》节目，下面就给听众朋友们开始解答问题。</w:t>
      </w:r>
    </w:p>
    <w:p>
      <w:pPr>
        <w:pStyle w:val="Normal"/>
        <w:rPr/>
      </w:pPr>
      <w:r>
        <w:rPr/>
      </w:r>
    </w:p>
    <w:p>
      <w:pPr>
        <w:pStyle w:val="Normal"/>
        <w:rPr/>
      </w:pPr>
      <w:r>
        <w:rPr/>
        <w:t>1</w:t>
      </w:r>
      <w:r>
        <w:rPr/>
        <w:t>．</w:t>
      </w:r>
      <w:r>
        <w:rPr/>
        <w:t>Zongshu20141021</w:t>
      </w:r>
      <w:r>
        <w:rPr>
          <w:rFonts w:cs="Segoe UI Emoji" w:ascii="Segoe UI Emoji" w:hAnsi="Segoe UI Emoji"/>
        </w:rPr>
        <w:t xml:space="preserve">  </w:t>
      </w:r>
      <w:r>
        <w:rPr/>
        <w:t>01:30</w:t>
      </w:r>
      <w:r>
        <w:rPr>
          <w:rFonts w:cs="Segoe UI Emoji" w:ascii="Segoe UI Emoji" w:hAnsi="Segoe UI Emoji"/>
        </w:rPr>
        <w:t xml:space="preserve">  </w:t>
      </w:r>
      <w:r>
        <w:rPr/>
        <w:t>台长看出小女孩未来会坐轮椅；性格强势适合做管理；孩子是父母的一面镜子</w:t>
      </w:r>
    </w:p>
    <w:p>
      <w:pPr>
        <w:pStyle w:val="Normal"/>
        <w:rPr/>
      </w:pPr>
      <w:r>
        <w:rPr>
          <w:b/>
          <w:bCs/>
        </w:rPr>
        <w:t>女听众：</w:t>
      </w:r>
      <w:r>
        <w:rPr/>
        <w:t>您好台长，请您帮我看看</w:t>
      </w:r>
      <w:r>
        <w:rPr/>
        <w:t>2000</w:t>
      </w:r>
      <w:r>
        <w:rPr/>
        <w:t>年的龙，女孩，想看看她身上有没有灵性，图腾的颜色。</w:t>
      </w:r>
    </w:p>
    <w:p>
      <w:pPr>
        <w:pStyle w:val="Normal"/>
        <w:rPr/>
      </w:pPr>
      <w:r>
        <w:rPr>
          <w:b/>
          <w:bCs/>
        </w:rPr>
        <w:t>台长答：</w:t>
      </w:r>
      <w:r>
        <w:rPr/>
        <w:t>深色的，就是颜色深一点，不要穿那种很淡的颜色（好的）这个小女孩肠胃这里以后会很不好，而且我还看到了她的未来，她的未来会坐轮椅的（真的？）嗯，年纪大的时候，很麻烦（那要多少张小房子？）你现在就要帮她消业障（好的，我一直在帮她）说明她以后坐轮椅么有两种：一种么就是腰椎不好，或者颈椎啊这种（好的，谢谢台长。她身上有没有灵性？）她有一个小孩子，可能是你打胎，你是她妈是吧？（我是她妈妈，但是……）但是你没打过孩子（对的，我没打过，可能不小心的）对了，这是你说的，呵呵。你给她赶快念</w:t>
      </w:r>
      <w:r>
        <w:rPr/>
        <w:t>27</w:t>
      </w:r>
      <w:r>
        <w:rPr/>
        <w:t>张小房子（谢谢。她的学习我</w:t>
      </w:r>
      <w:r>
        <w:rPr/>
        <w:t>在哪方面培养她比较好？是让她学音乐做音乐老师呢，还是让她学习理工科方面的？）她的个性做音乐老师差一点，她的个性比较坚强、比较强势（是的）实际上她可以跟人家沟通，做经理都行的，学音乐的话她没耐心（好的。那是学财务方面还是学理工科方面的？）你先让她学理工科方面，以后慢慢培养她做管理，她做管理特别好，这孩子很会做管理的。其实你别看她这么小，你看看她在家里就是了，很会安排事情的（对的。她是不是跟我……不太听我话的）对，犯冲（她很叛逆，我们两个是不是……）叛逆，你太能干了，她也太能干了，呵呵……她以后就是你的翻版，所以你要记住，有时候我们看孩子就是照镜子，孩子身上发出什么东西就是爸爸妈妈的，爸爸妈妈自己看自己看不出毛病的，一看孩子你就知道你自己的毛病了（对的，我也个性是比较强一些）太强了，不是一点点，呵呵，你也别客气了（对，我一直在……）呵呵……太强了。</w:t>
      </w:r>
    </w:p>
    <w:p>
      <w:pPr>
        <w:pStyle w:val="Normal"/>
        <w:rPr/>
      </w:pPr>
      <w:r>
        <w:rPr/>
      </w:r>
    </w:p>
    <w:p>
      <w:pPr>
        <w:pStyle w:val="Normal"/>
        <w:rPr/>
      </w:pPr>
      <w:r>
        <w:rPr/>
        <w:t>Zongshu20141021</w:t>
      </w:r>
      <w:r>
        <w:rPr>
          <w:rFonts w:cs="Segoe UI Emoji" w:ascii="Segoe UI Emoji" w:hAnsi="Segoe UI Emoji"/>
        </w:rPr>
        <w:t xml:space="preserve">  </w:t>
      </w:r>
      <w:r>
        <w:rPr/>
        <w:t>05:17</w:t>
      </w:r>
      <w:r>
        <w:rPr>
          <w:rFonts w:cs="Segoe UI Emoji" w:ascii="Segoe UI Emoji" w:hAnsi="Segoe UI Emoji"/>
        </w:rPr>
        <w:t xml:space="preserve">  </w:t>
      </w:r>
      <w:r>
        <w:rPr/>
        <w:t>台长看出抑郁症还没有完全好</w:t>
      </w:r>
    </w:p>
    <w:p>
      <w:pPr>
        <w:pStyle w:val="Normal"/>
        <w:rPr/>
      </w:pPr>
      <w:r>
        <w:rPr>
          <w:b/>
          <w:bCs/>
        </w:rPr>
        <w:t>女听众：</w:t>
      </w:r>
      <w:r>
        <w:rPr/>
        <w:t>请台长看一个</w:t>
      </w:r>
      <w:r>
        <w:rPr/>
        <w:t>1966</w:t>
      </w:r>
      <w:r>
        <w:rPr/>
        <w:t>年的马，男的，有没有灵性。</w:t>
      </w:r>
    </w:p>
    <w:p>
      <w:pPr>
        <w:pStyle w:val="Normal"/>
        <w:rPr/>
      </w:pPr>
      <w:r>
        <w:rPr>
          <w:b/>
          <w:bCs/>
        </w:rPr>
        <w:t>台长答：</w:t>
      </w:r>
      <w:r>
        <w:rPr/>
        <w:t>叫他当心哦，他的咽喉很不好，喉咙经常咳嗽，而且好像咽喉这个地方以后要长东西（哦，他有过抑郁症的，现在已经好了，看不出了）看不出来还会有（哦。那还需要多少张小房子？）至少还要</w:t>
      </w:r>
      <w:r>
        <w:rPr/>
        <w:t>87</w:t>
      </w:r>
      <w:r>
        <w:rPr/>
        <w:t>张（好的）你虽然没看出来，但实际上他还是有忧郁症，因为这个人啊现在是这样的，我现在看他图腾是蹲在那里不响，不响的话呢他在想很多事情（对，他的事业不大顺利）非常不顺利，他应该更好，现在就是怀才不遇（是的）而且这个人老给人家挤压（嗯，明明升上去的都被人家挤下来）对啦。你知道为什么吗？他就是命里犯冲，冲什么呢？冲煞，他犯冲煞很厉害的</w:t>
      </w:r>
      <w:r>
        <w:rPr/>
        <w:t>，所以他很容易跟人家突然之间不开心的（对的对的）其实本来蛮好的，他突然之间发脾气跟人家就闹翻了，憋不住啊（哦，那我们应该多念小房子？）多念心经啊（好的好的，多放生，谢谢台长）再见。</w:t>
      </w:r>
    </w:p>
    <w:p>
      <w:pPr>
        <w:pStyle w:val="Normal"/>
        <w:rPr/>
      </w:pPr>
      <w:r>
        <w:rPr/>
      </w:r>
    </w:p>
    <w:p>
      <w:pPr>
        <w:pStyle w:val="Normal"/>
        <w:rPr/>
      </w:pPr>
      <w:r>
        <w:rPr/>
        <w:t>2</w:t>
      </w:r>
      <w:r>
        <w:rPr/>
        <w:t>．</w:t>
      </w:r>
      <w:r>
        <w:rPr/>
        <w:t>Zongshu20141021</w:t>
      </w:r>
      <w:r>
        <w:rPr>
          <w:rFonts w:cs="Segoe UI Emoji" w:ascii="Segoe UI Emoji" w:hAnsi="Segoe UI Emoji"/>
        </w:rPr>
        <w:t xml:space="preserve">  </w:t>
      </w:r>
      <w:r>
        <w:rPr/>
        <w:t>07:51</w:t>
      </w:r>
      <w:r>
        <w:rPr>
          <w:rFonts w:cs="Segoe UI Emoji" w:ascii="Segoe UI Emoji" w:hAnsi="Segoe UI Emoji"/>
        </w:rPr>
        <w:t xml:space="preserve">  </w:t>
      </w:r>
      <w:r>
        <w:rPr/>
        <w:t>听众反馈台长看出的毛病半个月就发出来了；佛台太低要垫高</w:t>
      </w:r>
    </w:p>
    <w:p>
      <w:pPr>
        <w:pStyle w:val="Normal"/>
        <w:rPr/>
      </w:pPr>
      <w:r>
        <w:rPr>
          <w:b/>
          <w:bCs/>
        </w:rPr>
        <w:t>女听众：</w:t>
      </w:r>
      <w:r>
        <w:rPr/>
        <w:t>我是</w:t>
      </w:r>
      <w:r>
        <w:rPr/>
        <w:t>1971</w:t>
      </w:r>
      <w:r>
        <w:rPr/>
        <w:t>年属猪的，</w:t>
      </w:r>
      <w:r>
        <w:rPr/>
        <w:t>3</w:t>
      </w:r>
      <w:r>
        <w:rPr/>
        <w:t>月份就打通了您的电话，您说我眼睛会不舒服、会掉头发，确实是，后面到半个月的时候马上就见效了（看见了吗？）后来就不知道要念多少小房子。</w:t>
      </w:r>
    </w:p>
    <w:p>
      <w:pPr>
        <w:pStyle w:val="Normal"/>
        <w:rPr/>
      </w:pPr>
      <w:r>
        <w:rPr>
          <w:b/>
          <w:bCs/>
        </w:rPr>
        <w:t>台长答：</w:t>
      </w:r>
      <w:r>
        <w:rPr/>
        <w:t>看见了吗，台长跟你们讲的预示的，我只要讲到了，你很快就会有了。我跟你讲，一定要当心啊（是的是的。我现在已经很精进地在做功课，每天都珍惜每一分钟时间都不舍得放过）对对对，这就对了。你想让我看什么啊？（看我的身体各方面，我觉得还是有很多……现在的要经者好像已经比较好，但是我觉得自己修得可能还是不太够，所以想请台长多多指导）你身上还有灵性，一点都不客气的（还需要多少小房子？）</w:t>
      </w:r>
      <w:r>
        <w:rPr/>
        <w:t>49</w:t>
      </w:r>
      <w:r>
        <w:rPr/>
        <w:t>张（是给自己的要经者？我现在一个月基本上都能有七八十张）对。这个灵性经常在你厨房间里（哦，厨房啊？）嗯，你听到声音吗？（一般的话</w:t>
      </w:r>
      <w:r>
        <w:rPr/>
        <w:t>都是我妈做饭，我现在应该给房子的要经者也要念吗？）念</w:t>
      </w:r>
      <w:r>
        <w:rPr/>
        <w:t>17</w:t>
      </w:r>
      <w:r>
        <w:rPr/>
        <w:t>张。你没感觉你妈妈经常腰痛啊？（对对对对）对对对对（我妈就在昨天晚上就说腰痛，我说她凉茶喝多了，叫她不要喝）不是啊，厨房间那个灵性搞她啊，这还不懂啊？你叫她</w:t>
      </w:r>
      <w:r>
        <w:rPr/>
        <w:t>17</w:t>
      </w:r>
      <w:r>
        <w:rPr/>
        <w:t>张念掉之后就不痛了（好的好的。那我明天早上许愿就开始，我那</w:t>
      </w:r>
      <w:r>
        <w:rPr/>
        <w:t>49</w:t>
      </w:r>
      <w:r>
        <w:rPr/>
        <w:t>张小房子就一起许愿给我的要经者，分多少天念完就可以了？）对对对（我打胎的孩子不知道走了没？念了好几百张了）你打掉孩子的时候啊你的妇科里边有淤血啊（是，我的妇科确实是有一点问题，应该怎样做呢？）你现在把它当业障这么消（好。那就多念些小房</w:t>
      </w:r>
      <w:r>
        <w:rPr/>
        <w:t>子给身上的要经者咯？）对（好好，我一定会坚持。身上的孩子已经走了是吧？）孩子已经走掉了。你自己不觉得妇科经常会痛啊？肚子（妇科那里蹲下来的时候或者是坐着的时候闻到有一股味道）我告诉你会痛的，就是有淤血啊（哦，有时候肚子会……我以为是上火，所以经常去喝凉茶）呵呵，上火，你好好当心啦。像这种大业障的话，你每天要念</w:t>
      </w:r>
      <w:r>
        <w:rPr/>
        <w:t>5</w:t>
      </w:r>
      <w:r>
        <w:rPr/>
        <w:t>遍礼佛大忏悔文（我现在是单月念</w:t>
      </w:r>
      <w:r>
        <w:rPr/>
        <w:t>3</w:t>
      </w:r>
      <w:r>
        <w:rPr/>
        <w:t>遍，双月念</w:t>
      </w:r>
      <w:r>
        <w:rPr/>
        <w:t>5</w:t>
      </w:r>
      <w:r>
        <w:rPr/>
        <w:t>遍。因为上次您帮我调过功课，我的大悲咒是</w:t>
      </w:r>
      <w:r>
        <w:rPr/>
        <w:t>49</w:t>
      </w:r>
      <w:r>
        <w:rPr/>
        <w:t>遍，礼佛大忏悔文这个月是念</w:t>
      </w:r>
      <w:r>
        <w:rPr/>
        <w:t>3</w:t>
      </w:r>
      <w:r>
        <w:rPr/>
        <w:t>遍，下个月就念</w:t>
      </w:r>
      <w:r>
        <w:rPr/>
        <w:t>5</w:t>
      </w:r>
      <w:r>
        <w:rPr/>
        <w:t>遍，这样子可以吗？或者是全部都念</w:t>
      </w:r>
      <w:r>
        <w:rPr/>
        <w:t>5</w:t>
      </w:r>
      <w:r>
        <w:rPr/>
        <w:t>遍）全部念</w:t>
      </w:r>
      <w:r>
        <w:rPr/>
        <w:t>5</w:t>
      </w:r>
      <w:r>
        <w:rPr/>
        <w:t>遍（好的。我的小女儿现</w:t>
      </w:r>
      <w:r>
        <w:rPr/>
        <w:t>在九岁半了，我需不需要给她每个星期念</w:t>
      </w:r>
      <w:r>
        <w:rPr/>
        <w:t>4</w:t>
      </w:r>
      <w:r>
        <w:rPr/>
        <w:t>张小房子呢？）可以，</w:t>
      </w:r>
      <w:r>
        <w:rPr/>
        <w:t>3</w:t>
      </w:r>
      <w:r>
        <w:rPr/>
        <w:t>张就可以了（哦。那我叫她在佛台许愿</w:t>
      </w:r>
      <w:r>
        <w:rPr/>
        <w:t>3</w:t>
      </w:r>
      <w:r>
        <w:rPr/>
        <w:t>张到</w:t>
      </w:r>
      <w:r>
        <w:rPr/>
        <w:t>4</w:t>
      </w:r>
      <w:r>
        <w:rPr/>
        <w:t>张，每个星期她都会念</w:t>
      </w:r>
      <w:r>
        <w:rPr/>
        <w:t>4</w:t>
      </w:r>
      <w:r>
        <w:rPr/>
        <w:t>张自己送，这样应该都挺好哦？）对（不好意思，我家的佛台怎么样？）你家佛台不是太好，太低了，把菩萨再垫高一点，下面把红布包好（行。我有个女儿属鸡的，上次您有帮她看过，说我有个打胎的孩子在她身上，不知道现在走了没有？）几几年属什么的？（</w:t>
      </w:r>
      <w:r>
        <w:rPr/>
        <w:t>2005</w:t>
      </w:r>
      <w:r>
        <w:rPr/>
        <w:t>年属鸡的）走掉了，没事了（好好，感恩感恩。台长，那我房子的要经者不需要再念了哦？）</w:t>
      </w:r>
      <w:r>
        <w:rPr/>
        <w:t>17</w:t>
      </w:r>
      <w:r>
        <w:rPr/>
        <w:t>张（好的。我会去参加您马来西亚的法会，我现在已经申请做您的弟子</w:t>
      </w:r>
      <w:r>
        <w:rPr/>
        <w:t>了）好好努力了，再见（好的，我会的）</w:t>
      </w:r>
    </w:p>
    <w:p>
      <w:pPr>
        <w:pStyle w:val="Normal"/>
        <w:rPr/>
      </w:pPr>
      <w:r>
        <w:rPr/>
      </w:r>
    </w:p>
    <w:p>
      <w:pPr>
        <w:pStyle w:val="Normal"/>
        <w:rPr/>
      </w:pPr>
      <w:r>
        <w:rPr/>
        <w:t>3</w:t>
      </w:r>
      <w:r>
        <w:rPr/>
        <w:t>．</w:t>
      </w:r>
      <w:r>
        <w:rPr/>
        <w:t>Zongshu20141021</w:t>
      </w:r>
      <w:r>
        <w:rPr>
          <w:rFonts w:cs="Segoe UI Emoji" w:ascii="Segoe UI Emoji" w:hAnsi="Segoe UI Emoji"/>
        </w:rPr>
        <w:t xml:space="preserve">  </w:t>
      </w:r>
      <w:r>
        <w:rPr/>
        <w:t>15:02</w:t>
      </w:r>
      <w:r>
        <w:rPr>
          <w:rFonts w:cs="Segoe UI Emoji" w:ascii="Segoe UI Emoji" w:hAnsi="Segoe UI Emoji"/>
        </w:rPr>
        <w:t xml:space="preserve">  </w:t>
      </w:r>
      <w:r>
        <w:rPr/>
        <w:t>听众儿子失踪二年多，台长开示很多事情都是因果</w:t>
      </w:r>
    </w:p>
    <w:p>
      <w:pPr>
        <w:pStyle w:val="Normal"/>
        <w:rPr/>
      </w:pPr>
      <w:r>
        <w:rPr>
          <w:b/>
          <w:bCs/>
        </w:rPr>
        <w:t>女听众：</w:t>
      </w:r>
      <w:r>
        <w:rPr/>
        <w:t>师父您好啊，我想看我儿子，</w:t>
      </w:r>
      <w:r>
        <w:rPr/>
        <w:t>1985</w:t>
      </w:r>
      <w:r>
        <w:rPr/>
        <w:t>年属牛的，想看他在哪里？我要念多少小房子？放多少生？</w:t>
      </w:r>
    </w:p>
    <w:p>
      <w:pPr>
        <w:pStyle w:val="Normal"/>
        <w:rPr/>
      </w:pPr>
      <w:r>
        <w:rPr>
          <w:b/>
          <w:bCs/>
        </w:rPr>
        <w:t>台长答：</w:t>
      </w:r>
      <w:r>
        <w:rPr/>
        <w:t>你儿子是不是走掉啦？（他被别人搞出去了）就是不知道生死是不是啊？（是的）哦，搞出去多少时间了？（有两年多了）从来没跟家里联系过吗？（没有，就是有四条短信，要钱</w:t>
      </w:r>
      <w:r>
        <w:rPr/>
        <w:t>20</w:t>
      </w:r>
      <w:r>
        <w:rPr/>
        <w:t>万，后来我就报警了，然后就没有音讯了）是什么时候的事情啊？（</w:t>
      </w:r>
      <w:r>
        <w:rPr/>
        <w:t>2012</w:t>
      </w:r>
      <w:r>
        <w:rPr/>
        <w:t>年元月</w:t>
      </w:r>
      <w:r>
        <w:rPr/>
        <w:t>18</w:t>
      </w:r>
      <w:r>
        <w:rPr/>
        <w:t>号）你现在跟他没有联系已经多少时间了？（有两年多了，今年过年就三年了）也就是说你报警之后就没有声音了对不对？（对。菩萨告诉我他还活着，是我家亲戚搞的）你怎么知道菩萨告诉你他活着？（我有一个佛台我妈供了十多年，然后我也接着供，我求菩萨，菩萨告诉我）菩萨怎么告诉你的？</w:t>
      </w:r>
      <w:r>
        <w:rPr/>
        <w:t>（梦中告诉我）怎么讲的？是哪个菩萨啊？（观音菩萨）哦，观世音菩萨说你儿子还活着？（对）是这么讲的啊？（她说我要念多少多少张小房子，放多少生，我现在给我儿子念了</w:t>
      </w:r>
      <w:r>
        <w:rPr/>
        <w:t>1177</w:t>
      </w:r>
      <w:r>
        <w:rPr/>
        <w:t>张，放了</w:t>
      </w:r>
      <w:r>
        <w:rPr/>
        <w:t>5</w:t>
      </w:r>
      <w:r>
        <w:rPr/>
        <w:t>万多块钱的生）你这样吧，这个事情你不要太把它当回事，好吗？（师父，那我要念多少张小房子，放多少生呢？）他不一定会回来的（哦，那……）他到很远很远的地方去了，好吗？（哦。师父，那帮我看一下我业障在哪里？身上有灵性吗？）几几年属什么的？（我是</w:t>
      </w:r>
      <w:r>
        <w:rPr/>
        <w:t>1960</w:t>
      </w:r>
      <w:r>
        <w:rPr/>
        <w:t>年属老鼠）你身上有一个灵性很厉害的（那我要念多少张小房子？）先给她念</w:t>
      </w:r>
      <w:r>
        <w:rPr/>
        <w:t>84</w:t>
      </w:r>
      <w:r>
        <w:rPr/>
        <w:t>张吧（好的）眼睛小</w:t>
      </w:r>
      <w:r>
        <w:rPr/>
        <w:t>小脸大大的一个老太太（哦。师父，我儿子的事情那就没希望啦？）也不是没希望，你反正好好地念经吧，放生也暂时不要放，好好念经就可以了（念多少啊？）你再念</w:t>
      </w:r>
      <w:r>
        <w:rPr/>
        <w:t>400</w:t>
      </w:r>
      <w:r>
        <w:rPr/>
        <w:t>张，好吧？我想你</w:t>
      </w:r>
      <w:r>
        <w:rPr/>
        <w:t>400</w:t>
      </w:r>
      <w:r>
        <w:rPr/>
        <w:t>张念完之后，台长会叫他在梦中跟你讲话的（好的好的，谢谢）至少叫他的魂魄先跟你讲讲话吧，好吧？（那他不在啦？师父）没有啊，我没说啊（不是，我也是学佛的，他如果不在了，我就想超度他；他如果在的话，我就想还是念小房子能够把他念回来，这个意思）你归你念小房子就可以了，回来不回来的事情不是你管的好吗？你好好地念经，反正心中存有希望总是一个好事情</w:t>
      </w:r>
      <w:r>
        <w:rPr/>
        <w:t>吧。你千万不要难过，因为很多事情……（谢谢师父……加持加持我的儿子吧）</w:t>
      </w:r>
      <w:r>
        <w:rPr/>
        <w:t>[</w:t>
      </w:r>
      <w:r>
        <w:rPr/>
        <w:t>听众哭诉</w:t>
      </w:r>
      <w:r>
        <w:rPr/>
        <w:t>]</w:t>
      </w:r>
      <w:r>
        <w:rPr/>
        <w:t>知道了知道了。告诉你，世界上很多事情都是因果，你听得懂吗？好了好了，千万不要哭了，千万不要哭了啊，自己好好地念经吧，不管死、活反正念经之后总是把他往上走，好吧？（好的。我一定会好好听师父的话，听观世音菩萨的话……）能念回来么最好，你看看吧，两三百张之后，你可能慢慢自己会想通很多事情了（好，谢谢师父）好，再见。</w:t>
      </w:r>
    </w:p>
    <w:p>
      <w:pPr>
        <w:pStyle w:val="Normal"/>
        <w:rPr/>
      </w:pPr>
      <w:r>
        <w:rPr/>
      </w:r>
    </w:p>
    <w:p>
      <w:pPr>
        <w:pStyle w:val="Normal"/>
        <w:rPr/>
      </w:pPr>
      <w:r>
        <w:rPr/>
        <w:t>4</w:t>
      </w:r>
      <w:r>
        <w:rPr/>
        <w:t>．</w:t>
      </w:r>
      <w:r>
        <w:rPr/>
        <w:t>Zongshu20141021</w:t>
      </w:r>
      <w:r>
        <w:rPr>
          <w:rFonts w:cs="Segoe UI Emoji" w:ascii="Segoe UI Emoji" w:hAnsi="Segoe UI Emoji"/>
        </w:rPr>
        <w:t xml:space="preserve">  </w:t>
      </w:r>
      <w:r>
        <w:rPr/>
        <w:t>20:58</w:t>
      </w:r>
      <w:r>
        <w:rPr>
          <w:rFonts w:cs="Segoe UI Emoji" w:ascii="Segoe UI Emoji" w:hAnsi="Segoe UI Emoji"/>
        </w:rPr>
        <w:t xml:space="preserve">  </w:t>
      </w:r>
      <w:r>
        <w:rPr/>
        <w:t>钱被骗了要不回来怎么办；梦见时间；学佛要越学越开心</w:t>
      </w:r>
    </w:p>
    <w:p>
      <w:pPr>
        <w:pStyle w:val="Normal"/>
        <w:rPr/>
      </w:pPr>
      <w:r>
        <w:rPr>
          <w:b/>
          <w:bCs/>
        </w:rPr>
        <w:t>女听众：</w:t>
      </w:r>
      <w:r>
        <w:rPr/>
        <w:t>您好台长（你好）我是</w:t>
      </w:r>
      <w:r>
        <w:rPr/>
        <w:t>1980</w:t>
      </w:r>
      <w:r>
        <w:rPr/>
        <w:t>年的猴，因为我现在遇到了一件很麻烦的事情，不知道怎么解决，人家欠了我很多钱，目前这个钱我也要不回来，不知道是不是我自己前世可能做了很多不好的事情，所以才会有这样的结果。</w:t>
      </w:r>
    </w:p>
    <w:p>
      <w:pPr>
        <w:pStyle w:val="Normal"/>
        <w:rPr/>
      </w:pPr>
      <w:r>
        <w:rPr>
          <w:b/>
          <w:bCs/>
        </w:rPr>
        <w:t>台长答：</w:t>
      </w:r>
      <w:r>
        <w:rPr/>
        <w:t>骗都骗走了，你要得回来了？连点证据都没有，你要得回来的？（那我现在该怎么办呢？）该怎么办，你以为……台长一看么都看到了啊（嗯，我知道）你自己跟感情上有纠纷的钱，你要得回来的啊？唉，听不懂啊？我说什么话听得懂吗？（听懂了）自己好好念经啦，你念礼佛大忏悔文还有希望，不念礼佛大忏悔文的话你一点希望都没有了（我现在家里没有佛台嘛，如果说我设佛台的话，在观世音菩萨面前念礼佛大忏悔文的话，效果应该会更好一点是吗？）你说呢？（应该是的）你这种人不被人家骗谁被人家骗啊？你这种人没脑子的，情商情商么又不高，智商智商么又不高，你没有智慧，被人家讲两句花花了，哎哟，家都没有了。所以我告诉你啊，真的……唉……真的是可怜啊（现在我知道自己功课做得不多，小房子念得也是不够快，我希望台长能不能告诉我功课要多少？往上面加或者怎么样）功课要多得很呢（您说）你心经至少要念</w:t>
      </w:r>
      <w:r>
        <w:rPr/>
        <w:t>21</w:t>
      </w:r>
      <w:r>
        <w:rPr/>
        <w:t>遍，大悲咒要念</w:t>
      </w:r>
      <w:r>
        <w:rPr/>
        <w:t>17</w:t>
      </w:r>
      <w:r>
        <w:rPr/>
        <w:t>遍，否则谁来保护你啊？人家很多女孩子就是念经啊，被人家骗了都要回来，很多人明明知道要被骗了，她就知道了就不给他骗了。像你这种人不念经，谁保护你啊，你告诉我啊（我是说我运气真好，还能接触到心灵法门。您</w:t>
      </w:r>
      <w:r>
        <w:rPr/>
        <w:t>9</w:t>
      </w:r>
      <w:r>
        <w:rPr/>
        <w:t>月</w:t>
      </w:r>
      <w:r>
        <w:rPr/>
        <w:t>12</w:t>
      </w:r>
      <w:r>
        <w:rPr/>
        <w:t>号在台湾开法会嘛，</w:t>
      </w:r>
      <w:r>
        <w:rPr/>
        <w:t>9</w:t>
      </w:r>
      <w:r>
        <w:rPr/>
        <w:t>月</w:t>
      </w:r>
      <w:r>
        <w:rPr/>
        <w:t>10</w:t>
      </w:r>
      <w:r>
        <w:rPr/>
        <w:t>号的时候我梦到师</w:t>
      </w:r>
      <w:r>
        <w:rPr/>
        <w:t>父来看我了）来看你了，就看你们这些不用功的弟子。好好用功啦（哦，知道了。那我现在礼佛大忏悔文一天至少念</w:t>
      </w:r>
      <w:r>
        <w:rPr/>
        <w:t>5</w:t>
      </w:r>
      <w:r>
        <w:rPr/>
        <w:t>遍，心经</w:t>
      </w:r>
      <w:r>
        <w:rPr/>
        <w:t>21</w:t>
      </w:r>
      <w:r>
        <w:rPr/>
        <w:t>遍，大悲咒是</w:t>
      </w:r>
      <w:r>
        <w:rPr/>
        <w:t>17</w:t>
      </w:r>
      <w:r>
        <w:rPr/>
        <w:t>遍以上对吗？）对（我现在解结咒和准提神咒也在念，也听到师父的开示说消灾吉祥神咒，是不是我这样子也应该念</w:t>
      </w:r>
      <w:r>
        <w:rPr/>
        <w:t>49</w:t>
      </w:r>
      <w:r>
        <w:rPr/>
        <w:t>遍？加上去对吗？）对（小房子一天至少念几张啊？）几张了，你能够念一张已经蛮好了（我觉得是。可能功课时间我做得不够久，我总觉得念两张很累）对了。你念不到的话，就多念点功课也好，多增加点智慧（嗯。我现在帮对方也在念心经嘛）还要念解结咒（解结咒我现在</w:t>
      </w:r>
      <w:r>
        <w:rPr/>
        <w:t>108</w:t>
      </w:r>
      <w:r>
        <w:rPr/>
        <w:t>遍）你不念不行的（师父，</w:t>
      </w:r>
      <w:r>
        <w:rPr/>
        <w:t>我这个事情肯定是比较麻烦的，我是不是时间不多了？）谁告诉你的？（因为我做梦梦到过两次时间啊）两次时间是叫你抓紧时间，不是时间不够（哦，是抓紧时间，呵呵）你想走啊？你现在走，你现在可以念阿弥陀佛了，哈哈……神经啊，学佛学得自己不要迷信，要想开一点，跟着师父要开心，跟着师父学佛要越学越开心，学得越学越难过，你一定学偏差了，听得懂吗？（听得懂。我现在还好，我觉得跟着师父还是蛮开心的）蛮开心的就是蛮有点偏差的（啊？）要完全开心，要想得明白，今天被人家骗了，讲老实话，这些钱生不带来死不带去，这是欠的，自己再赚嘛，有两手两脚又不是残废，花钱买经验，对不对啊？（是）好好念经，说不定哪一天他还给你了。你就比如中六合彩了就可以了嘛（哈哈）哈哈，像你这种人啊……（也对的哦）谢谢你哦（那台长的意思就是说我现在这个事情就自己先处理掉是吧？）先念经啊，狂念，念了看能还就最好，还不了么再说，算了！（好，我知道了。师父，在梦里边我听您说我身上有一个很大的灵性，是一个女的）对（因为我做梦可能记得不是太清楚，但是我知道您跟我说过是一个年纪有点大的对吗？）对（您还在梦里说我“自己么白白胖胖的，人家那么可怜啊”）那是一个孤魂野鬼，就是问你来要东西的（那我身上有几个灵性啊？）就这个灵性，你好好给她念吧（知道了）小丫头，你除了这个老太太还有小孩子，你有掉过孩子不懂啊？（我懂。我知道要给小孩子念小房子的。我现在是先给要经者念呢，还是交替着念？还是怎么样？）交替念（好的。那我需要几张小房子啊？）小房子要</w:t>
      </w:r>
      <w:r>
        <w:rPr/>
        <w:t>49</w:t>
      </w:r>
      <w:r>
        <w:rPr/>
        <w:t>张（给要经者</w:t>
      </w:r>
      <w:r>
        <w:rPr/>
        <w:t>49</w:t>
      </w:r>
      <w:r>
        <w:rPr/>
        <w:t>张是吧？）对（好的。那小孩子的话，一个小孩子要几张？）</w:t>
      </w:r>
      <w:r>
        <w:rPr/>
        <w:t>21</w:t>
      </w:r>
      <w:r>
        <w:rPr/>
        <w:t>张一个（好。那我这段时间一定要狂念经，您跟我说是有希望是吧？）对。等到你念到一定的时候，他会跟你发个短信，或者会跟你联系。那个时候你就跟他说：“你如果不还给我的话，你良心会过不去的</w:t>
      </w:r>
      <w:r>
        <w:rPr/>
        <w:t>，我现在很可怜。”他会还你一点的，不一定全部还，听得懂吗？（听得懂。欠我钱的这个人，因为他外面肯定欠了很多钱嘛，他的这个劫能不能过得去的？因为这也是跟我的钱有关系的）我早就跟你讲过了，你还帮他担心呢，你这个钱么早就没了（是没了哦？）肯定的，讲都不要讲。像你这种人么被人家花花嘛，唉！看家底都拿出来了。你们这些女孩子很多都是来还债的，还情债、还财债，都是这样（可是我跟他好像没有什么，只是普通的朋友啊）好了好了，不要在我面前讲了，表白也没用的，你自己跟他什么关系我不知道啊？你老实一点了（我跟他没有关系啊）哦，好好好，对对对，没有关系会借钱给他的，一点关系都没有“我借钱给你啊”，好好念经吧（好好好，我知道了，感恩师父）再见。</w:t>
      </w:r>
    </w:p>
    <w:p>
      <w:pPr>
        <w:pStyle w:val="Normal"/>
        <w:rPr/>
      </w:pPr>
      <w:r>
        <w:rPr/>
      </w:r>
    </w:p>
    <w:p>
      <w:pPr>
        <w:pStyle w:val="Normal"/>
        <w:rPr/>
      </w:pPr>
      <w:r>
        <w:rPr>
          <w:b/>
          <w:bCs/>
        </w:rPr>
        <w:t>台长语：</w:t>
      </w:r>
      <w:r>
        <w:rPr/>
        <w:t>现在的孩子真的是，唉！吹拉弹唱都会……</w:t>
      </w:r>
    </w:p>
    <w:p>
      <w:pPr>
        <w:pStyle w:val="Normal"/>
        <w:rPr/>
      </w:pPr>
      <w:r>
        <w:rPr/>
      </w:r>
    </w:p>
    <w:p>
      <w:pPr>
        <w:pStyle w:val="Normal"/>
        <w:rPr/>
      </w:pPr>
      <w:r>
        <w:rPr/>
        <w:t>5</w:t>
      </w:r>
      <w:r>
        <w:rPr/>
        <w:t>．</w:t>
      </w:r>
      <w:r>
        <w:rPr/>
        <w:t>Zongshu20141021</w:t>
      </w:r>
      <w:r>
        <w:rPr>
          <w:rFonts w:cs="Segoe UI Emoji" w:ascii="Segoe UI Emoji" w:hAnsi="Segoe UI Emoji"/>
        </w:rPr>
        <w:t xml:space="preserve">  </w:t>
      </w:r>
      <w:r>
        <w:rPr/>
        <w:t>31:30</w:t>
      </w:r>
      <w:r>
        <w:rPr>
          <w:rFonts w:cs="Segoe UI Emoji" w:ascii="Segoe UI Emoji" w:hAnsi="Segoe UI Emoji"/>
        </w:rPr>
        <w:t xml:space="preserve">  </w:t>
      </w:r>
      <w:r>
        <w:rPr/>
        <w:t>听众业障重容易被骗；女人走路不能太重；有投机取巧的菩萨都不会喜欢的</w:t>
      </w:r>
    </w:p>
    <w:p>
      <w:pPr>
        <w:pStyle w:val="Normal"/>
        <w:rPr/>
      </w:pPr>
      <w:r>
        <w:rPr>
          <w:b/>
          <w:bCs/>
        </w:rPr>
        <w:t>女听众：</w:t>
      </w:r>
      <w:r>
        <w:rPr/>
        <w:t>感恩师父，弟子给您请安（谢谢谢谢）师父，您给我看一个</w:t>
      </w:r>
      <w:r>
        <w:rPr/>
        <w:t>1978</w:t>
      </w:r>
      <w:r>
        <w:rPr/>
        <w:t>年属马的吧，就是我自己，想看身体和事业。</w:t>
      </w:r>
    </w:p>
    <w:p>
      <w:pPr>
        <w:pStyle w:val="Normal"/>
        <w:rPr/>
      </w:pPr>
      <w:r>
        <w:rPr>
          <w:b/>
          <w:bCs/>
        </w:rPr>
        <w:t>台长答：</w:t>
      </w:r>
      <w:r>
        <w:rPr/>
        <w:t>你事业一直不好的（对的师父）你事业一塌糊涂，你这个人一天到晚被人家骗的，感情上也被人家骗（是）你这匹马现在整个瘫下来了，后脚无力，身体又不好，腰又不好，还要被人家骗，对不对啦？（对的）唉，真是，怎么没脑子的你这个人！你大悲咒每天念几遍啊？（每天</w:t>
      </w:r>
      <w:r>
        <w:rPr/>
        <w:t>49</w:t>
      </w:r>
      <w:r>
        <w:rPr/>
        <w:t>遍以上）念得太晚了，要早点念多好啊。你感情上都被人家骗的，还被人家欺负（对啊）唉，跟刚刚那个一样。你看你这匹马现在整个后腿全部跪下来了，也就是说整个后腿无力。还有你身上掉过孩子，你念了没有啊？（念了）念几张啊？（只要做梦了，我都念</w:t>
      </w:r>
      <w:r>
        <w:rPr/>
        <w:t>21</w:t>
      </w:r>
      <w:r>
        <w:rPr/>
        <w:t>张）还做得到梦么就是没</w:t>
      </w:r>
      <w:r>
        <w:rPr/>
        <w:t>念完啊，好好念经啊。你两个鼻子啊有一个鼻子经常不通的（对）要记住啊，你血脉不和、睡眠不好（我每天睡五六个小时的觉）看见了吗？你自己要当心啊。还有胳膊也不好，肩膀啊（对。我身上有灵性吗？）你的业障很重啊，你小时候有杀业，年轻的时候杀鱼、杀鸡什么反正太多了。还有，你从小吃很多苦，你爸爸妈妈相处得不是太好，所以你从小精神上受很多压力（是啊）你自己要当心啊。现在第一个，每天要念</w:t>
      </w:r>
      <w:r>
        <w:rPr/>
        <w:t>5</w:t>
      </w:r>
      <w:r>
        <w:rPr/>
        <w:t>遍礼佛大忏悔文（我现在功课就是</w:t>
      </w:r>
      <w:r>
        <w:rPr/>
        <w:t>5</w:t>
      </w:r>
      <w:r>
        <w:rPr/>
        <w:t>遍礼佛大忏悔文）嗯，心经呢？（心经</w:t>
      </w:r>
      <w:r>
        <w:rPr/>
        <w:t>49</w:t>
      </w:r>
      <w:r>
        <w:rPr/>
        <w:t>遍，大悲咒</w:t>
      </w:r>
      <w:r>
        <w:rPr/>
        <w:t>49</w:t>
      </w:r>
      <w:r>
        <w:rPr/>
        <w:t>遍以上）很好，消灾吉祥神咒呢？（消灾吉祥神咒</w:t>
      </w:r>
      <w:r>
        <w:rPr/>
        <w:t>108</w:t>
      </w:r>
      <w:r>
        <w:rPr/>
        <w:t>遍）</w:t>
      </w:r>
      <w:r>
        <w:rPr/>
        <w:t>往生咒念吗？（我原来每天是念</w:t>
      </w:r>
      <w:r>
        <w:rPr/>
        <w:t>21</w:t>
      </w:r>
      <w:r>
        <w:rPr/>
        <w:t>遍，现在吃长素两年了从</w:t>
      </w:r>
      <w:r>
        <w:rPr/>
        <w:t>10</w:t>
      </w:r>
      <w:r>
        <w:rPr/>
        <w:t>月份就停了）因为你还有一点过去的这种灵性没有念完，所以你必须还要念（每天</w:t>
      </w:r>
      <w:r>
        <w:rPr/>
        <w:t>49</w:t>
      </w:r>
      <w:r>
        <w:rPr/>
        <w:t>遍可以吗？）可以（好）现在转运是有点转了，你现在走的运都是过去的运，所以你还是不好啊。还有你当心啊，你妇科不好，真的很不好的，你自己都知道肚子老痛啊（是的）等等啊，我帮你看看，好像有血块啊，好像有淤血在肚子里啊（师父，不好意思，我刚好来月事了）对啊，我跟你说，师父这个一看马上就看得很清楚，所以我刚刚看你这个妇科正好……因为你正好今天有月事嘛，所以你自己要当心啊。而且自己要记住</w:t>
      </w:r>
      <w:r>
        <w:rPr/>
        <w:t>，你有一个不大好的毛病，你走路那个脚后跟踩得太重了（对，我走路的时候后跟用力比较紧，用力比较重）一个女人走路不能太重，太重的话会有很多的麻烦出来的。所以有时候走路都是很有讲究，因为脚踩着地头顶着天啊（那走路快了也不大好是吗？）对啊，所以一个人的走路，人家说走路有走相，比方说吃饭有吃相，睡觉有睡相，它都有讲究的，你如果这个相不如理不如法，你慢慢地福分就没有了（好。师父，我身上的要经者需要多少张小房子？）目前不多，先</w:t>
      </w:r>
      <w:r>
        <w:rPr/>
        <w:t>49</w:t>
      </w:r>
      <w:r>
        <w:rPr/>
        <w:t>张（我现在许的这些都不算，另外再要加</w:t>
      </w:r>
      <w:r>
        <w:rPr/>
        <w:t>49</w:t>
      </w:r>
      <w:r>
        <w:rPr/>
        <w:t>张是吗？）对对对（好好。我想问一下我的事业）唉，你的</w:t>
      </w:r>
      <w:r>
        <w:rPr/>
        <w:t>事业，你有什么事业，除非自己要做点小生意，你不做小生意的话，你的事业就是在人家后面的（那我能做哪方面的呢？能跟我说说吗）你自己看啊，你喜欢做哪方面你能做哪方面？明年过年的时候，你看看有没有一个人想跟你合作做点事情（好好好）但是不要做什么传销啊（哦，那个不会）这个东西不行的，就实实在在做点生意。你要记住，凡是任何一个东西，只要是里边有投机取巧的，菩萨都不会喜欢的。明白了吗？（明白，师父）</w:t>
      </w:r>
    </w:p>
    <w:p>
      <w:pPr>
        <w:pStyle w:val="Normal"/>
        <w:rPr/>
      </w:pPr>
      <w:r>
        <w:rPr/>
      </w:r>
    </w:p>
    <w:p>
      <w:pPr>
        <w:pStyle w:val="Normal"/>
        <w:rPr/>
      </w:pPr>
      <w:r>
        <w:rPr/>
        <w:t>Zongshu20141021</w:t>
      </w:r>
      <w:r>
        <w:rPr>
          <w:rFonts w:cs="Segoe UI Emoji" w:ascii="Segoe UI Emoji" w:hAnsi="Segoe UI Emoji"/>
        </w:rPr>
        <w:t xml:space="preserve">  </w:t>
      </w:r>
      <w:r>
        <w:rPr/>
        <w:t>39:03</w:t>
      </w:r>
      <w:r>
        <w:rPr>
          <w:rFonts w:cs="Segoe UI Emoji" w:ascii="Segoe UI Emoji" w:hAnsi="Segoe UI Emoji"/>
        </w:rPr>
        <w:t xml:space="preserve">  </w:t>
      </w:r>
      <w:r>
        <w:rPr/>
        <w:t>办绿卡不顺利，台长提醒与异性交往不要太过分</w:t>
      </w:r>
    </w:p>
    <w:p>
      <w:pPr>
        <w:pStyle w:val="Normal"/>
        <w:rPr/>
      </w:pPr>
      <w:r>
        <w:rPr/>
        <w:t>女听众：师父，请问您</w:t>
      </w:r>
      <w:r>
        <w:rPr/>
        <w:t>1978</w:t>
      </w:r>
      <w:r>
        <w:rPr/>
        <w:t>年属马的，女的，她在美国的洛杉矶，现在办证办得不是那么顺，她在办绿卡，问问您需要再怎么做才能做得好？</w:t>
      </w:r>
    </w:p>
    <w:p>
      <w:pPr>
        <w:pStyle w:val="Normal"/>
        <w:rPr/>
      </w:pPr>
      <w:r>
        <w:rPr>
          <w:b/>
          <w:bCs/>
        </w:rPr>
        <w:t>台长答：</w:t>
      </w:r>
      <w:r>
        <w:rPr/>
        <w:t>她不念经有什么用啊？（她念经）她学什么法门的？（就学心灵法门的，那个女孩子在纽约还见您，跟您照相呢）她倒霉着呢现在，你叫她不要太好像……我看她身边有个男人啊。你听得懂吗？（我听得懂。您说吧，不要叫她交往是不是？）不是交往，叫她不要太过分，一过分就没戏了（哦。还需要怎么做？她需要念多少经？）准提神咒</w:t>
      </w:r>
      <w:r>
        <w:rPr/>
        <w:t>49</w:t>
      </w:r>
      <w:r>
        <w:rPr/>
        <w:t>遍、礼佛大忏悔文</w:t>
      </w:r>
      <w:r>
        <w:rPr/>
        <w:t>3</w:t>
      </w:r>
      <w:r>
        <w:rPr/>
        <w:t>遍（好的。心经大悲咒都要念？）都要念，继续念，要求的。要度人，叫她网上去多度度人（她在那里做，就是放生多、帮人多，她在那儿成天的做不了）帮人家多么要教人家学佛啊，这叫帮人啊！否则帮人天</w:t>
      </w:r>
      <w:r>
        <w:rPr/>
        <w:t>福报有什么用了（好的，谢谢师父）再见。</w:t>
      </w:r>
    </w:p>
    <w:p>
      <w:pPr>
        <w:pStyle w:val="Normal"/>
        <w:rPr/>
      </w:pPr>
      <w:r>
        <w:rPr/>
      </w:r>
    </w:p>
    <w:p>
      <w:pPr>
        <w:pStyle w:val="Normal"/>
        <w:rPr/>
      </w:pPr>
      <w:r>
        <w:rPr/>
        <w:t>6</w:t>
      </w:r>
      <w:r>
        <w:rPr/>
        <w:t>．</w:t>
      </w:r>
      <w:r>
        <w:rPr/>
        <w:t>Zongshu20141021</w:t>
      </w:r>
      <w:r>
        <w:rPr>
          <w:rFonts w:cs="Segoe UI Emoji" w:ascii="Segoe UI Emoji" w:hAnsi="Segoe UI Emoji"/>
        </w:rPr>
        <w:t xml:space="preserve">  </w:t>
      </w:r>
      <w:r>
        <w:rPr/>
        <w:t>41:07</w:t>
      </w:r>
      <w:r>
        <w:rPr>
          <w:rFonts w:cs="Segoe UI Emoji" w:ascii="Segoe UI Emoji" w:hAnsi="Segoe UI Emoji"/>
        </w:rPr>
        <w:t xml:space="preserve">  </w:t>
      </w:r>
      <w:r>
        <w:rPr/>
        <w:t>少幻想多做点实事；防止得忧郁症多看《白话佛法》</w:t>
      </w:r>
    </w:p>
    <w:p>
      <w:pPr>
        <w:pStyle w:val="Normal"/>
        <w:rPr/>
      </w:pPr>
      <w:r>
        <w:rPr>
          <w:b/>
          <w:bCs/>
        </w:rPr>
        <w:t>女听众：</w:t>
      </w:r>
      <w:r>
        <w:rPr/>
        <w:t>师父您好，我想请师父帮我看一下</w:t>
      </w:r>
      <w:r>
        <w:rPr/>
        <w:t>1991</w:t>
      </w:r>
      <w:r>
        <w:rPr/>
        <w:t>的羊，我自己。</w:t>
      </w:r>
    </w:p>
    <w:p>
      <w:pPr>
        <w:pStyle w:val="Normal"/>
        <w:rPr/>
      </w:pPr>
      <w:r>
        <w:rPr>
          <w:b/>
          <w:bCs/>
        </w:rPr>
        <w:t>台长答：</w:t>
      </w:r>
      <w:r>
        <w:rPr/>
        <w:t>你想得太多（明白）你这个人很具有想像力，想到你将来怎么好怎么好，你的魂魄都不齐啊，脑子不灵啊（是的）经常想好了，你想得到吗？要实实在在做点事情的（好。我知道了，我错了）不要想太多，自己要实实在在。念经念了没有啊？（念了）每天念几遍礼佛大忏悔文？（</w:t>
      </w:r>
      <w:r>
        <w:rPr/>
        <w:t>5</w:t>
      </w:r>
      <w:r>
        <w:rPr/>
        <w:t>遍）真的假的？（真的）</w:t>
      </w:r>
      <w:r>
        <w:rPr/>
        <w:t>1991</w:t>
      </w:r>
      <w:r>
        <w:rPr/>
        <w:t>年现在二十几岁是吧？（对，</w:t>
      </w:r>
      <w:r>
        <w:rPr/>
        <w:t>23</w:t>
      </w:r>
      <w:r>
        <w:rPr/>
        <w:t>）二十三四岁。你这个羊不白啊，皮肤不是很白的。你要当心啊你感情运不好的，有一个男的会骗你的，明白了吗？（明白）你这感情婚姻会失败的，所以你自己要特别当心啊。还有自己要注意，你的腰不好（对，腰很疼）</w:t>
      </w:r>
      <w:r>
        <w:rPr/>
        <w:t>你几岁啊，</w:t>
      </w:r>
      <w:r>
        <w:rPr/>
        <w:t>23</w:t>
      </w:r>
      <w:r>
        <w:rPr/>
        <w:t>岁就腰疼啊，你以后到七八十岁怎么办？你还站得起来了？像匹马了已经（明白）现在知道为什么吗？人为也伤害。还有，本身的腰椎就不是太好，再加上人为伤害太多，听不懂台长的意思啊？（对不起师父）听得懂吗？（嗯）唉，什么事情都不要过分（好）还有，自己要注意了，你这个孩子太忧郁了（对，经常想不通）你要得忧郁症的。怎么样不得忧郁症你知道吗？（多念心经）还有呢？（多念礼佛大忏悔文忏悔）还有呢？（多念小房子）小房子呢，你单单就念这点经的话行的？你要每天看台长的《白话佛法》啊，每天要看一篇的（好，我会的）你就等于天</w:t>
      </w:r>
      <w:r>
        <w:rPr/>
        <w:t>天背公式，然后不做习题、不做题目、不做功课，你想想看你怎么样能够考试考得出来的？你要天天看台长的《白话佛法》，台长里边都教你们智慧，讲给你们听怎么样来化解自己心中的烦恼（我会的，我会每天看一篇《白话佛法》）自己么脸弄得干净一点，看你弄得头都乌里乌苏的。还有，眉毛么比人家浓（对）对呢，呵呵！自己有时候像女孩子这种秀气点的事情要做的呀！眉毛么拔拔干净，就是边上的野眉毛要拔掉的。弄得像个孩子一样的，我看你的嘴巴上都有长得黑黑的，都有点胡子出来一样的，呵呵（呵呵）自己要好好地念心经，开智慧，念礼佛大忏悔文，念准提神咒（好）</w:t>
      </w:r>
    </w:p>
    <w:p>
      <w:pPr>
        <w:pStyle w:val="Normal"/>
        <w:rPr/>
      </w:pPr>
      <w:r>
        <w:rPr/>
      </w:r>
    </w:p>
    <w:p>
      <w:pPr>
        <w:pStyle w:val="Normal"/>
        <w:rPr/>
      </w:pPr>
      <w:r>
        <w:rPr/>
        <w:t>Zongshu20141021</w:t>
      </w:r>
      <w:r>
        <w:rPr>
          <w:rFonts w:cs="Segoe UI Emoji" w:ascii="Segoe UI Emoji" w:hAnsi="Segoe UI Emoji"/>
        </w:rPr>
        <w:t xml:space="preserve">  </w:t>
      </w:r>
      <w:r>
        <w:rPr/>
        <w:t>45:18</w:t>
      </w:r>
      <w:r>
        <w:rPr>
          <w:rFonts w:cs="Segoe UI Emoji" w:ascii="Segoe UI Emoji" w:hAnsi="Segoe UI Emoji"/>
        </w:rPr>
        <w:t xml:space="preserve">  </w:t>
      </w:r>
      <w:r>
        <w:rPr/>
        <w:t>听众想不通时总有护法菩萨保佑</w:t>
      </w:r>
    </w:p>
    <w:p>
      <w:pPr>
        <w:pStyle w:val="Normal"/>
        <w:rPr/>
      </w:pPr>
      <w:r>
        <w:rPr>
          <w:b/>
          <w:bCs/>
        </w:rPr>
        <w:t>女听众：</w:t>
      </w:r>
      <w:r>
        <w:rPr/>
        <w:t>请问师父，我身上有没有灵性？</w:t>
      </w:r>
    </w:p>
    <w:p>
      <w:pPr>
        <w:pStyle w:val="Normal"/>
        <w:rPr/>
      </w:pPr>
      <w:r>
        <w:rPr>
          <w:b/>
          <w:bCs/>
        </w:rPr>
        <w:t>台长答：</w:t>
      </w:r>
      <w:r>
        <w:rPr/>
        <w:t>灵性倒没有，你这个孩子倒蛮干净的，你不跟人家男孩子乱搞的（谢谢师父。我念经的效果可以吗？）还可以（身上的业障呢？）业障多啊，在脖子上、颈椎上都有。所以我告诉你，你还好，你天上有一个护法神在保护你呢（感恩师父，感恩观世音菩萨）你要是没有护法神每一次保护你的话，我告诉你早就神经病了，听不懂啊？（我明白了，谢谢师父）你自己应该知道，碰到危难的时候、想不通的时候，最后总是有菩萨保佑你想通的（是的是的）否则你要死掉的，你听得懂吗？（明白）你自己经文不能停掉的，经文停掉菩萨不来你就完蛋了！任何时候经文一定要好好念，听不懂啊？（明白，好的）</w:t>
      </w:r>
    </w:p>
    <w:p>
      <w:pPr>
        <w:pStyle w:val="Normal"/>
        <w:rPr/>
      </w:pPr>
      <w:r>
        <w:rPr/>
      </w:r>
    </w:p>
    <w:p>
      <w:pPr>
        <w:pStyle w:val="Normal"/>
        <w:rPr/>
      </w:pPr>
      <w:r>
        <w:rPr/>
        <w:t>Zongshu20141021</w:t>
      </w:r>
      <w:r>
        <w:rPr>
          <w:rFonts w:cs="Segoe UI Emoji" w:ascii="Segoe UI Emoji" w:hAnsi="Segoe UI Emoji"/>
        </w:rPr>
        <w:t xml:space="preserve">  </w:t>
      </w:r>
      <w:r>
        <w:rPr/>
        <w:t>46:42</w:t>
      </w:r>
      <w:r>
        <w:rPr>
          <w:rFonts w:cs="Segoe UI Emoji" w:ascii="Segoe UI Emoji" w:hAnsi="Segoe UI Emoji"/>
        </w:rPr>
        <w:t xml:space="preserve">  </w:t>
      </w:r>
      <w:r>
        <w:rPr/>
        <w:t>晚年孤独命，要多念经、学会放下</w:t>
      </w:r>
    </w:p>
    <w:p>
      <w:pPr>
        <w:pStyle w:val="Normal"/>
        <w:rPr/>
      </w:pPr>
      <w:r>
        <w:rPr>
          <w:b/>
          <w:bCs/>
        </w:rPr>
        <w:t>女听众：</w:t>
      </w:r>
      <w:r>
        <w:rPr/>
        <w:t>师父，请您帮我看一下我妈妈，</w:t>
      </w:r>
      <w:r>
        <w:rPr/>
        <w:t>1969</w:t>
      </w:r>
      <w:r>
        <w:rPr/>
        <w:t>年属鸡的。</w:t>
      </w:r>
    </w:p>
    <w:p>
      <w:pPr>
        <w:pStyle w:val="Normal"/>
        <w:rPr/>
      </w:pPr>
      <w:r>
        <w:rPr>
          <w:b/>
          <w:bCs/>
        </w:rPr>
        <w:t>台长答：</w:t>
      </w:r>
      <w:r>
        <w:rPr/>
        <w:t>只能看看有没有灵性了。你妈妈很苦啊（对）你爸爸跟你妈妈根本不好（对）叫你妈妈做好思想准备，她晚年就是孤独命。所以，就是叫她要放下，一个人么就一个人好了，孤独么就孤独了，有什么了不起的。反正一个人孤孤独独到人间的，谁陪你一起出生到人间的？死的时候谁陪你一起去死啊？那不就孤独来孤独去吗？孤独孤独孤独么就好了（嗯）好了，叫你妈妈念经（好。她身上有没有灵性？）身上灵性有的，她有打胎的孩子（要几张小房子？）</w:t>
      </w:r>
      <w:r>
        <w:rPr/>
        <w:t>48</w:t>
      </w:r>
      <w:r>
        <w:rPr/>
        <w:t>张（只有一个灵性是吗？）对（感恩师父。我代表墨尔本的弟子给师父请安，请师父多多加持我们，让我们能度更</w:t>
      </w:r>
      <w:r>
        <w:rPr/>
        <w:t>多的人，让更多的人</w:t>
      </w:r>
      <w:r>
        <w:rPr/>
        <w:t>12</w:t>
      </w:r>
      <w:r>
        <w:rPr/>
        <w:t>月</w:t>
      </w:r>
      <w:r>
        <w:rPr/>
        <w:t>7</w:t>
      </w:r>
      <w:r>
        <w:rPr/>
        <w:t>号去参加墨尔本的法会）嗯，好的（感恩师父，师父辛苦了，再见）好，再见。</w:t>
      </w:r>
    </w:p>
    <w:p>
      <w:pPr>
        <w:pStyle w:val="Normal"/>
        <w:rPr/>
      </w:pPr>
      <w:r>
        <w:rPr/>
      </w:r>
    </w:p>
    <w:p>
      <w:pPr>
        <w:pStyle w:val="Normal"/>
        <w:rPr/>
      </w:pPr>
      <w:r>
        <w:rPr>
          <w:b/>
          <w:bCs/>
        </w:rPr>
        <w:t>台长语：</w:t>
      </w:r>
      <w:r>
        <w:rPr/>
        <w:t>哎，他们墨尔本现在都听得到台长的现场转播的！</w:t>
      </w:r>
    </w:p>
    <w:p>
      <w:pPr>
        <w:pStyle w:val="Normal"/>
        <w:rPr/>
      </w:pPr>
      <w:r>
        <w:rPr/>
      </w:r>
    </w:p>
    <w:p>
      <w:pPr>
        <w:pStyle w:val="Normal"/>
        <w:rPr/>
      </w:pPr>
      <w:r>
        <w:rPr/>
        <w:t>7</w:t>
      </w:r>
      <w:r>
        <w:rPr/>
        <w:t>．</w:t>
      </w:r>
      <w:r>
        <w:rPr/>
        <w:t>Zongshu20141021</w:t>
      </w:r>
      <w:r>
        <w:rPr>
          <w:rFonts w:cs="Segoe UI Emoji" w:ascii="Segoe UI Emoji" w:hAnsi="Segoe UI Emoji"/>
        </w:rPr>
        <w:t xml:space="preserve">  </w:t>
      </w:r>
      <w:r>
        <w:rPr/>
        <w:t>48:25</w:t>
      </w:r>
      <w:r>
        <w:rPr>
          <w:rFonts w:cs="Segoe UI Emoji" w:ascii="Segoe UI Emoji" w:hAnsi="Segoe UI Emoji"/>
        </w:rPr>
        <w:t xml:space="preserve">  </w:t>
      </w:r>
      <w:r>
        <w:rPr/>
        <w:t>怀才不遇，因曾得罪一位神仙；看佛台的方位</w:t>
      </w:r>
    </w:p>
    <w:p>
      <w:pPr>
        <w:pStyle w:val="Normal"/>
        <w:rPr/>
      </w:pPr>
      <w:r>
        <w:rPr>
          <w:b/>
          <w:bCs/>
        </w:rPr>
        <w:t>女听众：</w:t>
      </w:r>
      <w:r>
        <w:rPr/>
        <w:t>台长您好，祝您法体安康！（嗯，安康着呢）我这里是马来西亚</w:t>
      </w:r>
      <w:r>
        <w:rPr/>
        <w:t>Luo hu gu</w:t>
      </w:r>
      <w:r>
        <w:rPr/>
        <w:t>打去的，请台长帮忙看一个</w:t>
      </w:r>
      <w:r>
        <w:rPr/>
        <w:t>1976</w:t>
      </w:r>
      <w:r>
        <w:rPr/>
        <w:t>年属龙的，男的是我先生，身上有没有灵性？</w:t>
      </w:r>
    </w:p>
    <w:p>
      <w:pPr>
        <w:pStyle w:val="Normal"/>
        <w:rPr/>
      </w:pPr>
      <w:r>
        <w:rPr>
          <w:b/>
          <w:bCs/>
        </w:rPr>
        <w:t>台长答：</w:t>
      </w:r>
      <w:r>
        <w:rPr/>
        <w:t>你先生脾气很倔，脾气不好，现在已经比过去好一点了（对对对，他自从念经过后脾气改好多）改好多了，他过去脑子有问题，经常要发脾气的，动不动就不开心（嗯）现在好很多。你先生要注意，这个图腾看上去他的腰不好（对对，他的腰经常不好，又要搬重的东西）还有呢，他关节也不好（是是，是不是因为他的脚踝那边有时候会一直痛一直痛）对了，这就是他的关节（对对）他要念礼佛大忏悔文，因为他曾经到某一个庙里得罪了一个神仙（啊？）我不知道他过去有没有家里请回来过一个神仙？（有啊有啊，家里在拜关帝菩萨）还有其他的神吗？（还有地主，关帝菩萨的左右护法跟祖先，还有外面的天官）诶，好了，不要讲了。祖先不要搞死他的？！祖先有的早就投胎了，有的不知道在哪里了，你供在那里，那么其他小鬼就会来（哦这样。台长，针对这件事情应该要念礼佛大忏悔文多少遍呢？）要念礼佛大忏悔文</w:t>
      </w:r>
      <w:r>
        <w:rPr/>
        <w:t>48</w:t>
      </w:r>
      <w:r>
        <w:rPr/>
        <w:t>遍，小房子要念</w:t>
      </w:r>
      <w:r>
        <w:rPr/>
        <w:t>18</w:t>
      </w:r>
      <w:r>
        <w:rPr/>
        <w:t>张。否则你的先生就怀才不遇，生意上、工作上一直不顺利（他就是这几年生意一直很不好）对了。因为我现在看见了，就是说有一个像神仙一样的一直对他不好。还有，叫他要念礼佛大忏悔文（好的。暂时他身上有没有灵性啊，就是念这</w:t>
      </w:r>
      <w:r>
        <w:rPr/>
        <w:t>18</w:t>
      </w:r>
      <w:r>
        <w:rPr/>
        <w:t>张小房子可以吗？）身上有灵性，慢慢地</w:t>
      </w:r>
      <w:r>
        <w:rPr/>
        <w:t>18</w:t>
      </w:r>
      <w:r>
        <w:rPr/>
        <w:t>张念完再念</w:t>
      </w:r>
      <w:r>
        <w:rPr/>
        <w:t>54</w:t>
      </w:r>
      <w:r>
        <w:rPr/>
        <w:t>张就好了（这些念完了之后每一拨要怎么念？）</w:t>
      </w:r>
      <w:r>
        <w:rPr/>
        <w:t>7</w:t>
      </w:r>
      <w:r>
        <w:rPr/>
        <w:t>张</w:t>
      </w:r>
      <w:r>
        <w:rPr/>
        <w:t>7</w:t>
      </w:r>
      <w:r>
        <w:rPr/>
        <w:t>张一拨一拨念就可以了（不好意思台长，问一下他的颜色是什么颜色，该穿什么衣服会比较好）深色的（穿黑色衣服可以吗？）可以，不要太黑（好的。如果说我们家想设个佛台，设在哪个方向会比较好？）设在现在佛台的对面（我一进门佛台是在左手边）对。你就设在右手边，但是往前一点靠窗户这个地方（佛台是要靠着墙壁呢还是向着窗户？）靠着墙壁（佛台就是我看进去的时候在右手边？）对了（哦，那么我电视机就要移开了）对了，把电视机移开就好了。你们家那个电视机么大得不得了，但是么又厚，又不是</w:t>
      </w:r>
      <w:r>
        <w:rPr/>
        <w:t>那种薄薄的，我什么都看得见，旧式的电视机（对）电视机上还铺了块布，哎哟！放了点东西，不知道什么东西（哦，还有贴一张财神的画报）对。好了，再见。</w:t>
      </w:r>
    </w:p>
    <w:p>
      <w:pPr>
        <w:pStyle w:val="Normal"/>
        <w:rPr/>
      </w:pPr>
      <w:r>
        <w:rPr/>
      </w:r>
    </w:p>
    <w:p>
      <w:pPr>
        <w:pStyle w:val="Normal"/>
        <w:rPr/>
      </w:pPr>
      <w:r>
        <w:rPr>
          <w:b/>
          <w:bCs/>
        </w:rPr>
        <w:t>台长语：</w:t>
      </w:r>
      <w:r>
        <w:rPr/>
        <w:t>好，听众朋友们，因为时间关系，我们的节目就到这里结束了，非常感谢听众朋友们收听，广告之后回到节目中来。今天打不进电话的听众，星期四下午再打。好，广告之后再见。</w:t>
      </w:r>
    </w:p>
    <w:p>
      <w:pPr>
        <w:pStyle w:val="Normal"/>
        <w:rPr/>
      </w:pPr>
      <w:r>
        <w:rPr/>
      </w:r>
    </w:p>
    <w:p>
      <w:pPr>
        <w:pStyle w:val="Heading3"/>
        <w:rPr/>
      </w:pPr>
      <w:r>
        <w:rPr/>
        <w:t>Zongshu</w:t>
      </w:r>
      <w:r>
        <w:rPr/>
        <w:t>20</w:t>
      </w:r>
      <w:r>
        <w:rPr/>
        <w:t>141023</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0</w:t>
      </w:r>
      <w:r>
        <w:rPr/>
        <w:t>月</w:t>
      </w:r>
      <w:r>
        <w:rPr/>
        <w:t>23</w:t>
      </w:r>
      <w:r>
        <w:rPr/>
        <w:t>，星期四，农历是九月三十。明天星期五就是农历的九月初一了，希望大家多吃素、多念经。好，下面就开始给大家进行《玄艺综述》节目。</w:t>
      </w:r>
    </w:p>
    <w:p>
      <w:pPr>
        <w:pStyle w:val="Normal"/>
        <w:rPr/>
      </w:pPr>
      <w:r>
        <w:rPr/>
      </w:r>
    </w:p>
    <w:p>
      <w:pPr>
        <w:pStyle w:val="Normal"/>
        <w:rPr/>
      </w:pPr>
      <w:r>
        <w:rPr/>
        <w:t>1</w:t>
      </w:r>
      <w:r>
        <w:rPr/>
        <w:t>．</w:t>
      </w:r>
      <w:r>
        <w:rPr/>
        <w:t>Zongshu20141023</w:t>
      </w:r>
      <w:r>
        <w:rPr>
          <w:rFonts w:cs="Segoe UI Emoji" w:ascii="Segoe UI Emoji" w:hAnsi="Segoe UI Emoji"/>
        </w:rPr>
        <w:t xml:space="preserve">  </w:t>
      </w:r>
      <w:r>
        <w:rPr/>
        <w:t>00:41</w:t>
      </w:r>
      <w:r>
        <w:rPr>
          <w:rFonts w:cs="Segoe UI Emoji" w:ascii="Segoe UI Emoji" w:hAnsi="Segoe UI Emoji"/>
        </w:rPr>
        <w:t xml:space="preserve">  </w:t>
      </w:r>
      <w:r>
        <w:rPr/>
        <w:t>自闭症、忧郁症属于灵性病，要念小房子来治疗</w:t>
      </w:r>
    </w:p>
    <w:p>
      <w:pPr>
        <w:pStyle w:val="Normal"/>
        <w:rPr/>
      </w:pPr>
      <w:r>
        <w:rPr>
          <w:b/>
          <w:bCs/>
        </w:rPr>
        <w:t>女听众：</w:t>
      </w:r>
      <w:r>
        <w:rPr/>
        <w:t>请麻烦您给我看一个</w:t>
      </w:r>
      <w:r>
        <w:rPr/>
        <w:t>1997</w:t>
      </w:r>
      <w:r>
        <w:rPr/>
        <w:t>年属牛的男孩，有自闭症好几年了，看他身上的灵性。</w:t>
      </w:r>
    </w:p>
    <w:p>
      <w:pPr>
        <w:pStyle w:val="Normal"/>
        <w:rPr/>
      </w:pPr>
      <w:r>
        <w:rPr>
          <w:b/>
          <w:bCs/>
        </w:rPr>
        <w:t>台长答：</w:t>
      </w:r>
      <w:r>
        <w:rPr/>
        <w:t>还有啊，灵性还有。你给他念几张了？（念了有几百张了吧）几百张够的？像这种至少</w:t>
      </w:r>
      <w:r>
        <w:rPr/>
        <w:t>800</w:t>
      </w:r>
      <w:r>
        <w:rPr/>
        <w:t>张（好。到底是什么灵性？）一个老人家，是你们家的祖宗啊（明白。他现在不能上学）人家念</w:t>
      </w:r>
      <w:r>
        <w:rPr/>
        <w:t>2000</w:t>
      </w:r>
      <w:r>
        <w:rPr/>
        <w:t>张才能上学呢，你想想看你几百张怎么够啊？这个没办法的，就像人家说你吃药要吃多少时间才能恢复自己的健康一样，像这种业障病，没有几千张小房子根本好不了的。比方说上辈子做坏事这辈子来受报了，念几张小房子就好了？那还有因果啦？可能吗？（他奶奶好像是供别的东西）在家里是吧？（对啊）他和奶奶住在一起啊？（不住在一起。能不能受影响？）当然会了</w:t>
      </w:r>
      <w:r>
        <w:rPr/>
        <w:t>。如果奶奶帮他求的话，他就受影响；如果他奶奶不帮他求，就没影响。奶奶供这种有些搞不清楚的，比方说保家仙啊什么仙、神啊，那你这孩子就麻烦了。他们来了啊，讲起来受你奶奶某某的委托到他身上来了啊（他那个灵性是一个老人家，不是动物什么的吧？）不是，是一个老人家，圆圆的脸、胖胖的（男的女的啊？）男的，想看看吗？晚上叫他来找找你（不想看）好了，那你问这么多干吗啦，你给他念经么好了。自己明明知道经文念得不够，你还看什么，有什么好看的！（大概得放多少生啊？）放生倒问题不大，最主要就是小房子。你没小房子不行的，这个已经不是放生的问题了，这是小房子的问题，这是冤结啊（还有一次想跳楼，想自杀）对了，忧郁症就是这样的。他身上有灵性折磨他，折磨到他死啊，不死他不离开的，所以你有什么办法？这种事情你医院里也没办法控制啊，医院里吃药，吃哪个药吃得好的啊？这种没有办法的（医院治不好的）治不好的，灵性病怎么治得好？（大概得</w:t>
      </w:r>
      <w:r>
        <w:rPr/>
        <w:t>800</w:t>
      </w:r>
      <w:r>
        <w:rPr/>
        <w:t>张小房子，我们继续给他念，我们知道可能是念得不够）肯定不够啊，怎么够啊，一塌糊涂（我们给他念到</w:t>
      </w:r>
      <w:r>
        <w:rPr/>
        <w:t>800</w:t>
      </w:r>
      <w:r>
        <w:rPr/>
        <w:t>张了，他就能安心上学了，差不多吧？）你这种话白问的，你就等于问医生：“医生，我吃了药会好吗？”医生当然说了：“你吃了药</w:t>
      </w:r>
      <w:r>
        <w:rPr/>
        <w:t>总归会好的啊。”（我尽量好好念小房子）你不念好啦，你不念如果有其他方法，我都恭喜你了，你现在有其他方法吗？（没有其他方法，医院治不了的病，就是只有小房子）好了，医院怎么治？治得好的病，医院里早就治了。</w:t>
      </w:r>
    </w:p>
    <w:p>
      <w:pPr>
        <w:pStyle w:val="Normal"/>
        <w:rPr/>
      </w:pPr>
      <w:r>
        <w:rPr/>
      </w:r>
    </w:p>
    <w:p>
      <w:pPr>
        <w:pStyle w:val="Normal"/>
        <w:rPr/>
      </w:pPr>
      <w:r>
        <w:rPr/>
        <w:t>Zongshu20141023</w:t>
      </w:r>
      <w:r>
        <w:rPr>
          <w:rFonts w:cs="Segoe UI Emoji" w:ascii="Segoe UI Emoji" w:hAnsi="Segoe UI Emoji"/>
        </w:rPr>
        <w:t xml:space="preserve">  </w:t>
      </w:r>
      <w:r>
        <w:rPr/>
        <w:t>05:29</w:t>
      </w:r>
      <w:r>
        <w:rPr>
          <w:rFonts w:cs="Segoe UI Emoji" w:ascii="Segoe UI Emoji" w:hAnsi="Segoe UI Emoji"/>
        </w:rPr>
        <w:t xml:space="preserve">  </w:t>
      </w:r>
      <w:r>
        <w:rPr/>
        <w:t>女人名字里不能有“</w:t>
      </w:r>
      <w:r>
        <w:rPr/>
        <w:t>yin”</w:t>
      </w:r>
      <w:r>
        <w:rPr/>
        <w:t>字</w:t>
      </w:r>
    </w:p>
    <w:p>
      <w:pPr>
        <w:pStyle w:val="Normal"/>
        <w:rPr/>
      </w:pPr>
      <w:r>
        <w:rPr>
          <w:b/>
          <w:bCs/>
        </w:rPr>
        <w:t>女听众：</w:t>
      </w:r>
      <w:r>
        <w:rPr/>
        <w:t>师父，麻烦您看一个</w:t>
      </w:r>
      <w:r>
        <w:rPr/>
        <w:t>1970</w:t>
      </w:r>
      <w:r>
        <w:rPr/>
        <w:t>年属狗、女的，看看她身体，是孩子的妈妈。</w:t>
      </w:r>
    </w:p>
    <w:p>
      <w:pPr>
        <w:pStyle w:val="Normal"/>
        <w:rPr/>
      </w:pPr>
      <w:r>
        <w:rPr>
          <w:b/>
          <w:bCs/>
        </w:rPr>
        <w:t>台长答：</w:t>
      </w:r>
      <w:r>
        <w:rPr/>
        <w:t>他妈妈脑子也有点问题，也是这个毛病，很麻烦的（看看她身上的灵性，打胎的孩子走没走？）好啦，不能问了，他妈妈现在身上也有灵性（是打胎的孩子吗？）我没看，刚刚看到有个灵性（师父，我给她选了几个名字，您帮挑一个好吗？她名字叫时银芳）改名字没有用的，要小房子的啊，跟你说小房子多念一点（我想改名叫时永芳，这个名字可以吗？）那可以，比那个好。凡是女人上面不能用“</w:t>
      </w:r>
      <w:r>
        <w:rPr/>
        <w:t>yin”</w:t>
      </w:r>
      <w:r>
        <w:rPr/>
        <w:t>字的，一用</w:t>
      </w:r>
      <w:r>
        <w:rPr/>
        <w:t>yin</w:t>
      </w:r>
      <w:r>
        <w:rPr/>
        <w:t>字就完蛋了，一定感情上一塌糊涂的（是，身体不好，她的胆已经摘除了，两个乳房已经摘除了）我早就跟你讲了，你现在知道了吗，女人绝对不</w:t>
      </w:r>
      <w:r>
        <w:rPr/>
        <w:t>能用“</w:t>
      </w:r>
      <w:r>
        <w:rPr/>
        <w:t>yin”</w:t>
      </w:r>
      <w:r>
        <w:rPr/>
        <w:t>字的，明白了吗？（明白了。那就叫时永芳，我们自己做一个改名升文就可以了？）对（她大概得需要多少张小房子呢？）大概要</w:t>
      </w:r>
      <w:r>
        <w:rPr/>
        <w:t>68</w:t>
      </w:r>
      <w:r>
        <w:rPr/>
        <w:t>张（好）好好努力啊，再见（好的，谢谢师父，再见）</w:t>
      </w:r>
    </w:p>
    <w:p>
      <w:pPr>
        <w:pStyle w:val="Normal"/>
        <w:rPr/>
      </w:pPr>
      <w:r>
        <w:rPr/>
      </w:r>
    </w:p>
    <w:p>
      <w:pPr>
        <w:pStyle w:val="Normal"/>
        <w:rPr/>
      </w:pPr>
      <w:r>
        <w:rPr/>
        <w:t>2</w:t>
      </w:r>
      <w:r>
        <w:rPr/>
        <w:t>．</w:t>
      </w:r>
      <w:r>
        <w:rPr/>
        <w:t>Zongshu20141023</w:t>
      </w:r>
      <w:r>
        <w:rPr>
          <w:rFonts w:cs="Segoe UI Emoji" w:ascii="Segoe UI Emoji" w:hAnsi="Segoe UI Emoji"/>
        </w:rPr>
        <w:t xml:space="preserve">  </w:t>
      </w:r>
      <w:r>
        <w:rPr/>
        <w:t>08:21</w:t>
      </w:r>
      <w:r>
        <w:rPr>
          <w:rFonts w:cs="Segoe UI Emoji" w:ascii="Segoe UI Emoji" w:hAnsi="Segoe UI Emoji"/>
        </w:rPr>
        <w:t xml:space="preserve">  </w:t>
      </w:r>
      <w:r>
        <w:rPr/>
        <w:t>脾气倔、腰不好、关节不好、喉痉挛</w:t>
      </w:r>
    </w:p>
    <w:p>
      <w:pPr>
        <w:pStyle w:val="Normal"/>
        <w:rPr/>
      </w:pPr>
      <w:r>
        <w:rPr>
          <w:b/>
          <w:bCs/>
        </w:rPr>
        <w:t>女听众：</w:t>
      </w:r>
      <w:r>
        <w:rPr/>
        <w:t>麻烦师父看一个</w:t>
      </w:r>
      <w:r>
        <w:rPr/>
        <w:t>1954</w:t>
      </w:r>
      <w:r>
        <w:rPr/>
        <w:t>年的马，女的，看她的身体，身上有没有灵性。</w:t>
      </w:r>
    </w:p>
    <w:p>
      <w:pPr>
        <w:pStyle w:val="Normal"/>
        <w:rPr/>
      </w:pPr>
      <w:r>
        <w:rPr>
          <w:b/>
          <w:bCs/>
        </w:rPr>
        <w:t>台长答：</w:t>
      </w:r>
      <w:r>
        <w:rPr/>
        <w:t>这个人第一脾气倔，第二腰不好，第三，关节也不好，腿脚、关节都不好（她最近头那方面您看看有没有问题呀？她最近喉痉挛，就是上来那劲，喘不了气。我们也不知道是怎么回事）她的肺不好，肺出毛病了，她喘不过气是肺的问题，不是其他的（需要多少张小房子？）她身上有个女人盯着她，你给她小房子至少念</w:t>
      </w:r>
      <w:r>
        <w:rPr/>
        <w:t>60</w:t>
      </w:r>
      <w:r>
        <w:rPr/>
        <w:t>张（针对肺部念</w:t>
      </w:r>
      <w:r>
        <w:rPr/>
        <w:t>60</w:t>
      </w:r>
      <w:r>
        <w:rPr/>
        <w:t>张？）对，就是要把灵性念掉啊（好的。她需要放多少条鱼呢？）放生鱼嘛</w:t>
      </w:r>
      <w:r>
        <w:rPr/>
        <w:t>2000</w:t>
      </w:r>
      <w:r>
        <w:rPr/>
        <w:t>条，她目前还不会有大问题，死不掉。但是她如果再不当心的话，就有问题了（怎么当心啊？）她要好好忏悔，每天要念</w:t>
      </w:r>
      <w:r>
        <w:rPr/>
        <w:t>5</w:t>
      </w:r>
      <w:r>
        <w:rPr/>
        <w:t>遍礼佛大忏悔文（好的</w:t>
      </w:r>
      <w:r>
        <w:rPr/>
        <w:t>。她</w:t>
      </w:r>
      <w:r>
        <w:rPr/>
        <w:t>49</w:t>
      </w:r>
      <w:r>
        <w:rPr/>
        <w:t>遍心经，</w:t>
      </w:r>
      <w:r>
        <w:rPr/>
        <w:t>49</w:t>
      </w:r>
      <w:r>
        <w:rPr/>
        <w:t>遍大悲咒）对。</w:t>
      </w:r>
    </w:p>
    <w:p>
      <w:pPr>
        <w:pStyle w:val="Normal"/>
        <w:rPr/>
      </w:pPr>
      <w:r>
        <w:rPr/>
      </w:r>
    </w:p>
    <w:p>
      <w:pPr>
        <w:pStyle w:val="Normal"/>
        <w:rPr/>
      </w:pPr>
      <w:r>
        <w:rPr/>
        <w:t>Zongshu20141023</w:t>
      </w:r>
      <w:r>
        <w:rPr>
          <w:rFonts w:cs="Segoe UI Emoji" w:ascii="Segoe UI Emoji" w:hAnsi="Segoe UI Emoji"/>
        </w:rPr>
        <w:t xml:space="preserve">  </w:t>
      </w:r>
      <w:r>
        <w:rPr/>
        <w:t>10:55</w:t>
      </w:r>
      <w:r>
        <w:rPr>
          <w:rFonts w:cs="Segoe UI Emoji" w:ascii="Segoe UI Emoji" w:hAnsi="Segoe UI Emoji"/>
        </w:rPr>
        <w:t xml:space="preserve">  </w:t>
      </w:r>
      <w:r>
        <w:rPr/>
        <w:t>缺木的人取名可用带“木”字旁的字</w:t>
      </w:r>
    </w:p>
    <w:p>
      <w:pPr>
        <w:pStyle w:val="Normal"/>
        <w:rPr/>
      </w:pPr>
      <w:r>
        <w:rPr>
          <w:b/>
          <w:bCs/>
        </w:rPr>
        <w:t>女听众：</w:t>
      </w:r>
      <w:r>
        <w:rPr/>
        <w:t>师父，能不能帮她看看这两个名字哪个好？一个叫张秀花，一个是张秀华，</w:t>
      </w:r>
      <w:r>
        <w:rPr/>
        <w:t>1954</w:t>
      </w:r>
      <w:r>
        <w:rPr/>
        <w:t>年属马的。</w:t>
      </w:r>
    </w:p>
    <w:p>
      <w:pPr>
        <w:pStyle w:val="Normal"/>
        <w:rPr/>
      </w:pPr>
      <w:r>
        <w:rPr>
          <w:b/>
          <w:bCs/>
        </w:rPr>
        <w:t>台长答：</w:t>
      </w:r>
      <w:r>
        <w:rPr/>
        <w:t>“华”字边上再加个“木”字，她缺木，就是白桦树的桦比较好。</w:t>
      </w:r>
    </w:p>
    <w:p>
      <w:pPr>
        <w:pStyle w:val="Normal"/>
        <w:rPr/>
      </w:pPr>
      <w:r>
        <w:rPr/>
      </w:r>
    </w:p>
    <w:p>
      <w:pPr>
        <w:pStyle w:val="Normal"/>
        <w:rPr/>
      </w:pPr>
      <w:r>
        <w:rPr/>
        <w:t>Zongshu20141023</w:t>
      </w:r>
      <w:r>
        <w:rPr>
          <w:rFonts w:cs="Segoe UI Emoji" w:ascii="Segoe UI Emoji" w:hAnsi="Segoe UI Emoji"/>
        </w:rPr>
        <w:t xml:space="preserve">  </w:t>
      </w:r>
      <w:r>
        <w:rPr/>
        <w:t>11:59</w:t>
      </w:r>
      <w:r>
        <w:rPr>
          <w:rFonts w:cs="Segoe UI Emoji" w:ascii="Segoe UI Emoji" w:hAnsi="Segoe UI Emoji"/>
        </w:rPr>
        <w:t xml:space="preserve">  </w:t>
      </w:r>
      <w:r>
        <w:rPr/>
        <w:t>念经有懈怠时图腾上的光就会断断续续</w:t>
      </w:r>
    </w:p>
    <w:p>
      <w:pPr>
        <w:pStyle w:val="Normal"/>
        <w:rPr/>
      </w:pPr>
      <w:r>
        <w:rPr>
          <w:b/>
          <w:bCs/>
        </w:rPr>
        <w:t>女听众：</w:t>
      </w:r>
      <w:r>
        <w:rPr/>
        <w:t>1979</w:t>
      </w:r>
      <w:r>
        <w:rPr/>
        <w:t>年的羊，身上有没有灵性？</w:t>
      </w:r>
    </w:p>
    <w:p>
      <w:pPr>
        <w:pStyle w:val="Normal"/>
        <w:rPr/>
      </w:pPr>
      <w:r>
        <w:rPr>
          <w:b/>
          <w:bCs/>
        </w:rPr>
        <w:t>台长答：</w:t>
      </w:r>
      <w:r>
        <w:rPr/>
        <w:t>蛮好的，没灵性，有业障（业障挺深的啊？）嗯，业障很深的（他现在业障有百分之多少呢？）好了，不看啦，好好念吧。他念经不念经啊？（念经，一直念经的）要坚持。跟他说，我看他的光有点断断续续的，他当中有过懈怠，现在还可以（好的，感恩师父）再见。</w:t>
      </w:r>
    </w:p>
    <w:p>
      <w:pPr>
        <w:pStyle w:val="Normal"/>
        <w:rPr/>
      </w:pPr>
      <w:r>
        <w:rPr/>
      </w:r>
    </w:p>
    <w:p>
      <w:pPr>
        <w:pStyle w:val="Normal"/>
        <w:rPr/>
      </w:pPr>
      <w:r>
        <w:rPr/>
        <w:t>3</w:t>
      </w:r>
      <w:r>
        <w:rPr/>
        <w:t>．</w:t>
      </w:r>
      <w:r>
        <w:rPr/>
        <w:t>Zongshu20141023</w:t>
      </w:r>
      <w:r>
        <w:rPr>
          <w:rFonts w:cs="Segoe UI Emoji" w:ascii="Segoe UI Emoji" w:hAnsi="Segoe UI Emoji"/>
        </w:rPr>
        <w:t xml:space="preserve">  </w:t>
      </w:r>
      <w:r>
        <w:rPr/>
        <w:t>13:11</w:t>
      </w:r>
      <w:r>
        <w:rPr>
          <w:rFonts w:cs="Segoe UI Emoji" w:ascii="Segoe UI Emoji" w:hAnsi="Segoe UI Emoji"/>
        </w:rPr>
        <w:t xml:space="preserve">  </w:t>
      </w:r>
      <w:r>
        <w:rPr/>
        <w:t>同修许大愿“不贪求人间的一切”度过</w:t>
      </w:r>
      <w:r>
        <w:rPr/>
        <w:t>33</w:t>
      </w:r>
      <w:r>
        <w:rPr/>
        <w:t>岁劫，事后违愿将受护法神严惩</w:t>
      </w:r>
    </w:p>
    <w:p>
      <w:pPr>
        <w:pStyle w:val="Normal"/>
        <w:rPr/>
      </w:pPr>
      <w:r>
        <w:rPr>
          <w:b/>
          <w:bCs/>
        </w:rPr>
        <w:t>女听众：</w:t>
      </w:r>
      <w:r>
        <w:rPr/>
        <w:t>师父啊，帮我看一个</w:t>
      </w:r>
      <w:r>
        <w:rPr/>
        <w:t>1981</w:t>
      </w:r>
      <w:r>
        <w:rPr/>
        <w:t>年属鸡的，女的，看她身上的业障有多少啊？</w:t>
      </w:r>
    </w:p>
    <w:p>
      <w:pPr>
        <w:pStyle w:val="Normal"/>
        <w:rPr/>
      </w:pPr>
      <w:r>
        <w:rPr>
          <w:b/>
          <w:bCs/>
        </w:rPr>
        <w:t>台长答：</w:t>
      </w:r>
      <w:r>
        <w:rPr/>
        <w:t>35%</w:t>
      </w:r>
      <w:r>
        <w:rPr/>
        <w:t>（她今年这个劫有没有过啊？）还没有（大概什么时候啊？）不知道（她经文念得怎么样？）你要叫她好好念的，这个人的气场不是太好（对的。因为她去年梦到天上菩萨掉眼泪，师父开示说，这位同修业障很重，菩萨都救不了。之后她许了大愿“不贪求人间的任何东西，只求留在人间好好弘法度众”，之后</w:t>
      </w:r>
      <w:r>
        <w:rPr/>
        <w:t>33</w:t>
      </w:r>
      <w:r>
        <w:rPr/>
        <w:t>岁劫过了。但是最近她又梦到还是对吃的东西起心动念，抱有侥幸心理。之后呢好像有东西把右腹部的皮拉下一块，往皮肤里钻进去。她梦里就想着是不是小灵性，就念往生咒，之后梦里有人告诉她是恶性肿瘤。请师父开示一下，同修许的“不贪求人间</w:t>
      </w:r>
      <w:r>
        <w:rPr/>
        <w:t>的一切”，怎么把握这个尺度呢？）她完全……她已经完蛋了（哦。那她哪里还需要改进？）她许的那个愿“不贪求人间的一切”，这个愿是一个很大的愿。菩萨满足她要求了，让她过了这个关不死了。但是你要知道，现在一般的人根本做不到的，“不贪求人间的一切”就是说什么都不要，简直跟做和尚、尼姑一样，做尼姑、和尚他们有的人还要。她就是完全这个愿一许，只要违愿的话，马上生肿瘤（许得太大了是吧？）对，马上生肿瘤，完蛋了（她哪里要改进啊，怎么改进啊？）她不是改进的问题，她等死吧。我告诉你，所有的人只要跟菩萨许了愿之后，你如果违愿的话都会有大报应，现在护法神一点不客气。她一定啊……你想想看她说我什么人间都不求。我问你啊，如果比方说人家给你加一点什么钱，或者怎么样弄一点什么东西，你会不求的？你求一点点就是违愿。跟人家争了、抢了、跟人家吵架了，你就叫违愿了。你不是说人间什么都不要嘛，那你怎么还会跟人家吵架？做得到吗？你告诉我做得到吗？（唉，可能她当时急了）我告诉你，这种人拉下去最多。当时在菩萨面前乱发愿，发完愿之后做不到，好啦，身体是好一点了，接下来做不到护法神处理了。我早就给你说了，护法神专门处理这种人的（那现在师父您看看她能不能哪里可以改进的呢？）没有什么好改进的，她跟菩萨在吹牛，她在跟菩萨在打妄语。她做不到的事情，自己许这个愿了，她现在</w:t>
      </w:r>
      <w:r>
        <w:rPr/>
        <w:t>33</w:t>
      </w:r>
      <w:r>
        <w:rPr/>
        <w:t>岁过了，护法神不会饶过她的。她是靠着骗菩萨得到的这个劫过了（她可不可以现在许愿念多少张小房子，放多少条鱼啊？）没用了，她骗菩萨，骗菩萨用什么方法，你自己知道。要菩萨原谅的，菩萨不原谅么，你就死肯定了。像这样已经放到她身上去，这个癌细胞大概三年左右吧，一般的（您再帮看看她身体吧？）我不会再看了，没什么用了，她百分之两百违愿了。很多人就是这样，等到自己有灾难来的时候什么愿都愿意许，许完了之后什么都忘记。我告</w:t>
      </w:r>
      <w:r>
        <w:rPr/>
        <w:t>诉你护法神就是专门处理（她现在工作都没有了，就在家里念经。每次都去参加法会的，都在度人）问题这个你不用看她表面的，她现在跟菩萨许的愿“我什么都不要……”（她是不是前世有大的业障？）前世没有大的业障怎么今世会报啊？她在还钱是业障，今世没修，所以她报不完，报不完之后她许愿，许了愿没做好，就这样（那没办法了？）叫她继续念喽，维持生命啊，没有办法，继续念经了。而且我可以告诉你，像她许了这种愿之后护法神天天在她身边呢，所以一个人大愿一许，护法神在身边。那么很多人可以问师父，说我不许这么大愿呢？那你说不定这个劫过不来你就死喽。那你许了愿之后你违愿了呢？违愿你也是死喽。那我怎么样能解决这个问题呢？最好许了愿之后，过来了不要违愿，好啦（要说到做到）嗯，说到要做到。你做不到的话，你就是违愿（就不用许这么大是吧？）不用许这么大，你就不可能，有些大的劫你就过不来啊，过不来也就死掉啦（没办法了？）这种事情我可以告诉你，不要乱许！她只有现在每天念礼佛大忏悔文，像她这种每天念</w:t>
      </w:r>
      <w:r>
        <w:rPr/>
        <w:t>7</w:t>
      </w:r>
      <w:r>
        <w:rPr/>
        <w:t>遍礼佛大忏悔文。好啦，这种人我看不起的。你看台长，台长吃多少苦头啊，对不对啊？！每一个人修心学佛的人你要坚持自己的信念，不能退转的，一退转完蛋了（好，知道了）</w:t>
      </w:r>
    </w:p>
    <w:p>
      <w:pPr>
        <w:pStyle w:val="Normal"/>
        <w:rPr/>
      </w:pPr>
      <w:r>
        <w:rPr/>
      </w:r>
    </w:p>
    <w:p>
      <w:pPr>
        <w:pStyle w:val="Normal"/>
        <w:rPr/>
      </w:pPr>
      <w:r>
        <w:rPr/>
        <w:t>Zongshu20141023</w:t>
      </w:r>
      <w:r>
        <w:rPr>
          <w:rFonts w:cs="Segoe UI Emoji" w:ascii="Segoe UI Emoji" w:hAnsi="Segoe UI Emoji"/>
        </w:rPr>
        <w:t xml:space="preserve">  </w:t>
      </w:r>
      <w:r>
        <w:rPr/>
        <w:t>21:00</w:t>
      </w:r>
      <w:r>
        <w:rPr>
          <w:rFonts w:cs="Segoe UI Emoji" w:ascii="Segoe UI Emoji" w:hAnsi="Segoe UI Emoji"/>
        </w:rPr>
        <w:t xml:space="preserve">  </w:t>
      </w:r>
      <w:r>
        <w:rPr/>
        <w:t>亡人有希望超到阿修罗道</w:t>
      </w:r>
    </w:p>
    <w:p>
      <w:pPr>
        <w:pStyle w:val="Normal"/>
        <w:rPr/>
      </w:pPr>
      <w:r>
        <w:rPr>
          <w:b/>
          <w:bCs/>
        </w:rPr>
        <w:t>女听众：</w:t>
      </w:r>
      <w:r>
        <w:rPr/>
        <w:t>师父，再帮同修看一个亡人，平德成，上次看过的在下面，后来他女儿又念，一共念了</w:t>
      </w:r>
      <w:r>
        <w:rPr/>
        <w:t>400</w:t>
      </w:r>
      <w:r>
        <w:rPr/>
        <w:t>张小房子，看看在哪里？</w:t>
      </w:r>
    </w:p>
    <w:p>
      <w:pPr>
        <w:pStyle w:val="Normal"/>
        <w:rPr/>
      </w:pPr>
      <w:r>
        <w:rPr>
          <w:b/>
          <w:bCs/>
        </w:rPr>
        <w:t>台长答：</w:t>
      </w:r>
      <w:r>
        <w:rPr/>
        <w:t>有希望到阿修罗（还没到呢？有希望要去是吧？）对（还要加紧念是吧？）</w:t>
      </w:r>
      <w:r>
        <w:rPr/>
        <w:t>200</w:t>
      </w:r>
      <w:r>
        <w:rPr/>
        <w:t>张（好的，感恩师父）好了，再见。</w:t>
      </w:r>
    </w:p>
    <w:p>
      <w:pPr>
        <w:pStyle w:val="Normal"/>
        <w:rPr/>
      </w:pPr>
      <w:r>
        <w:rPr/>
      </w:r>
    </w:p>
    <w:p>
      <w:pPr>
        <w:pStyle w:val="Normal"/>
        <w:rPr/>
      </w:pPr>
      <w:r>
        <w:rPr/>
        <w:t>4</w:t>
      </w:r>
      <w:r>
        <w:rPr/>
        <w:t>．</w:t>
      </w:r>
      <w:r>
        <w:rPr/>
        <w:t>Zongshu20141023</w:t>
      </w:r>
      <w:r>
        <w:rPr>
          <w:rFonts w:cs="Segoe UI Emoji" w:ascii="Segoe UI Emoji" w:hAnsi="Segoe UI Emoji"/>
        </w:rPr>
        <w:t xml:space="preserve">  </w:t>
      </w:r>
      <w:r>
        <w:rPr/>
        <w:t>22:</w:t>
      </w:r>
      <w:r>
        <w:rPr/>
        <w:t>28</w:t>
      </w:r>
      <w:r>
        <w:rPr>
          <w:rFonts w:cs="Segoe UI Emoji" w:ascii="Segoe UI Emoji" w:hAnsi="Segoe UI Emoji"/>
        </w:rPr>
        <w:t xml:space="preserve">  </w:t>
      </w:r>
      <w:r>
        <w:rPr/>
        <w:t>孕妇询问胎儿</w:t>
      </w:r>
    </w:p>
    <w:p>
      <w:pPr>
        <w:pStyle w:val="Normal"/>
        <w:rPr/>
      </w:pPr>
      <w:r>
        <w:rPr>
          <w:b/>
          <w:bCs/>
        </w:rPr>
        <w:t>女听众：</w:t>
      </w:r>
      <w:r>
        <w:rPr/>
        <w:t>师父，弟子向您请安！帮我看一下</w:t>
      </w:r>
      <w:r>
        <w:rPr/>
        <w:t>1982</w:t>
      </w:r>
      <w:r>
        <w:rPr/>
        <w:t>年的狗。我现在怀孕了，前段时间打电话到东方台问过，我梦到胎儿有点不好，</w:t>
      </w:r>
      <w:r>
        <w:rPr/>
        <w:t>B</w:t>
      </w:r>
      <w:r>
        <w:rPr/>
        <w:t>超检查出来胎儿好像右边有一个囊性包块，所以想请师父帮我看一下我的图腾。</w:t>
      </w:r>
    </w:p>
    <w:p>
      <w:pPr>
        <w:pStyle w:val="Normal"/>
        <w:rPr/>
      </w:pPr>
      <w:r>
        <w:rPr>
          <w:b/>
          <w:bCs/>
        </w:rPr>
        <w:t>台长答：</w:t>
      </w:r>
      <w:r>
        <w:rPr/>
        <w:t>你好好忏悔吧，你这个人做人太差，过去做人太小气。我告诉你，一个做人太小气；第二你整过别人，就是对别人不好过。你自己唉，现在知道了，报应来了（师父，对不起）我告诉你，你好好忏悔吧，这个孩子问题还不严重的（没关系啊？）没关系的，还能生的。但是你要是再不好好忏悔的话，你去看看，台长说不行的话，你去看医生会不会给你生？我不骗你的（我一定好好忏悔）你做人太差了你（我一定改进）你这个人啊，你知道毛病在哪里吗？不知道自己毛病啊？（知道，心眼比较小）心眼比较小了，心眼很小（不大方）不是大方，气量小，一句话都听不得的女人（是）要改啊（好的，我一定改）不改你完蛋了，我跟你讲（我一定改，我一定好好地忏悔）好了，我已经给你看过了，没什么大问题的。你大概要放</w:t>
      </w:r>
      <w:r>
        <w:rPr/>
        <w:t>1000</w:t>
      </w:r>
      <w:r>
        <w:rPr/>
        <w:t>条鱼啊（好的，没问题）还有，小房子要念</w:t>
      </w:r>
      <w:r>
        <w:rPr/>
        <w:t>60</w:t>
      </w:r>
      <w:r>
        <w:rPr/>
        <w:t>张（给我自己的要经者是吗？）对。</w:t>
      </w:r>
    </w:p>
    <w:p>
      <w:pPr>
        <w:pStyle w:val="Normal"/>
        <w:rPr/>
      </w:pPr>
      <w:r>
        <w:rPr/>
      </w:r>
    </w:p>
    <w:p>
      <w:pPr>
        <w:pStyle w:val="Normal"/>
        <w:rPr/>
      </w:pPr>
      <w:r>
        <w:rPr/>
        <w:t>Zongshu20141023</w:t>
      </w:r>
      <w:r>
        <w:rPr>
          <w:rFonts w:cs="Segoe UI Emoji" w:ascii="Segoe UI Emoji" w:hAnsi="Segoe UI Emoji"/>
        </w:rPr>
        <w:t xml:space="preserve">  </w:t>
      </w:r>
      <w:r>
        <w:rPr/>
        <w:t>25:42</w:t>
      </w:r>
      <w:r>
        <w:rPr>
          <w:rFonts w:cs="Segoe UI Emoji" w:ascii="Segoe UI Emoji" w:hAnsi="Segoe UI Emoji"/>
        </w:rPr>
        <w:t xml:space="preserve">  </w:t>
      </w:r>
      <w:r>
        <w:rPr/>
        <w:t>看身上有没有灵性</w:t>
      </w:r>
    </w:p>
    <w:p>
      <w:pPr>
        <w:pStyle w:val="Normal"/>
        <w:rPr/>
      </w:pPr>
      <w:r>
        <w:rPr>
          <w:b/>
          <w:bCs/>
        </w:rPr>
        <w:t>女听众：</w:t>
      </w:r>
      <w:r>
        <w:rPr/>
        <w:t>麻烦师父帮我看一下我的丈夫，</w:t>
      </w:r>
      <w:r>
        <w:rPr/>
        <w:t>1981</w:t>
      </w:r>
      <w:r>
        <w:rPr/>
        <w:t>年属猴，身上有没有灵性？</w:t>
      </w:r>
    </w:p>
    <w:p>
      <w:pPr>
        <w:pStyle w:val="Normal"/>
        <w:rPr/>
      </w:pPr>
      <w:r>
        <w:rPr>
          <w:b/>
          <w:bCs/>
        </w:rPr>
        <w:t>台长答：</w:t>
      </w:r>
      <w:r>
        <w:rPr/>
        <w:t>他腰上有灵性（需要多少张小房子？）他相信不相信啊？（他不相信的，我有给他做功课）很麻烦，不相信。你给他做吧（我现在给他念心经</w:t>
      </w:r>
      <w:r>
        <w:rPr/>
        <w:t>7</w:t>
      </w:r>
      <w:r>
        <w:rPr/>
        <w:t>遍，解结咒</w:t>
      </w:r>
      <w:r>
        <w:rPr/>
        <w:t>21</w:t>
      </w:r>
      <w:r>
        <w:rPr/>
        <w:t>遍化解我跟他的冤结，还需要增加哪些功课？）</w:t>
      </w:r>
      <w:r>
        <w:rPr/>
        <w:t>37</w:t>
      </w:r>
      <w:r>
        <w:rPr/>
        <w:t>张小房子（我自己的功课是大悲咒……）好了，不要讲了，继续就可以了，</w:t>
      </w:r>
      <w:r>
        <w:rPr/>
        <w:t>3</w:t>
      </w:r>
      <w:r>
        <w:rPr/>
        <w:t>遍礼佛大忏悔文（好的，感恩师父）再见。</w:t>
      </w:r>
    </w:p>
    <w:p>
      <w:pPr>
        <w:pStyle w:val="Normal"/>
        <w:rPr/>
      </w:pPr>
      <w:r>
        <w:rPr/>
      </w:r>
    </w:p>
    <w:p>
      <w:pPr>
        <w:pStyle w:val="Normal"/>
        <w:rPr/>
      </w:pPr>
      <w:r>
        <w:rPr/>
        <w:t>5</w:t>
      </w:r>
      <w:r>
        <w:rPr/>
        <w:t>．</w:t>
      </w:r>
      <w:r>
        <w:rPr/>
        <w:t>Zongshu20141023</w:t>
      </w:r>
      <w:r>
        <w:rPr>
          <w:rFonts w:cs="Segoe UI Emoji" w:ascii="Segoe UI Emoji" w:hAnsi="Segoe UI Emoji"/>
        </w:rPr>
        <w:t xml:space="preserve">  </w:t>
      </w:r>
      <w:r>
        <w:rPr/>
        <w:t>27:17</w:t>
      </w:r>
      <w:r>
        <w:rPr>
          <w:rFonts w:cs="Segoe UI Emoji" w:ascii="Segoe UI Emoji" w:hAnsi="Segoe UI Emoji"/>
        </w:rPr>
        <w:t xml:space="preserve">  </w:t>
      </w:r>
      <w:r>
        <w:rPr/>
        <w:t>许愿不杀生，但孩子要吃荤的怎么办</w:t>
      </w:r>
    </w:p>
    <w:p>
      <w:pPr>
        <w:pStyle w:val="Normal"/>
        <w:rPr/>
      </w:pPr>
      <w:r>
        <w:rPr>
          <w:b/>
          <w:bCs/>
        </w:rPr>
        <w:t>女听众：</w:t>
      </w:r>
      <w:r>
        <w:rPr/>
        <w:t>师父，我求求您啊！我向菩萨许愿了我不杀生，现在我儿子找一个姓林的，她现在在我家。我劝他们不要杀生，我要信佛吃素，不要吃荤的，她硬要一只乳猪。我一个人也没有依靠，师父，现在我要怎样，您会帮我吗？</w:t>
      </w:r>
    </w:p>
    <w:p>
      <w:pPr>
        <w:pStyle w:val="Normal"/>
        <w:rPr/>
      </w:pPr>
      <w:r>
        <w:rPr>
          <w:b/>
          <w:bCs/>
        </w:rPr>
        <w:t>台长答：</w:t>
      </w:r>
      <w:r>
        <w:rPr/>
        <w:t>你媳妇要杀生，要买个乳猪啊（嗯，要两个）很简单了，你叫她不要去做啊，她能拿你怎么样？（她硬要啊）她硬要，你叫她一个人自己去（我儿子也不知道，听她，她每天要吃。现在我的媳妇还没有过门就早早跟我儿子一起睡了，因为他们两个恋爱我不敢反对）现在潮流都是这样，他们现在都是像试婚一样的。这个没有办法，你就别管了。关于吃荤的事情，你一定要管，如果他不听你就随他们去，他们自己报应。你去看看现在年轻人被车撞死的、生癌症的多得很呢，你就准备让他们自己去受报嘛好了（我这个儿子很乖的，他现在也要读书，每天他回来，媳妇跟他叫叫叫。我跟儿子讲：“你要读书，要学好一点，现在这个女人适合你什么？你要想一下。”我不知道我的儿子……哎呀，是人家介绍恋爱的，好像一见钟情这样）好了，不要跟我讲了，每个人有每个人的命，你少管管啦，没办法，儿孙自有儿孙福（师父，您能帮我一下吗？）我帮你什么，你自己帮自己，你帮你儿子自己念（我儿子他有念，我帮儿子念什么？）每天帮他念心经啊，叫你儿子开智慧（我那天梦到我的大儿子嘴巴好像被狐狸咬住一样，他喉咙痛得）他身上有灵性了，念小房子吧，</w:t>
      </w:r>
      <w:r>
        <w:rPr/>
        <w:t>60</w:t>
      </w:r>
      <w:r>
        <w:rPr/>
        <w:t>张，慢慢念。</w:t>
      </w:r>
    </w:p>
    <w:p>
      <w:pPr>
        <w:pStyle w:val="Normal"/>
        <w:rPr/>
      </w:pPr>
      <w:r>
        <w:rPr/>
      </w:r>
    </w:p>
    <w:p>
      <w:pPr>
        <w:pStyle w:val="Normal"/>
        <w:rPr/>
      </w:pPr>
      <w:r>
        <w:rPr/>
        <w:t>6</w:t>
      </w:r>
      <w:r>
        <w:rPr/>
        <w:t>．</w:t>
      </w:r>
      <w:r>
        <w:rPr/>
        <w:t>Zongshu20141023</w:t>
      </w:r>
      <w:r>
        <w:rPr>
          <w:rFonts w:cs="Segoe UI Emoji" w:ascii="Segoe UI Emoji" w:hAnsi="Segoe UI Emoji"/>
        </w:rPr>
        <w:t xml:space="preserve">  </w:t>
      </w:r>
      <w:r>
        <w:rPr/>
        <w:t>31:22</w:t>
      </w:r>
      <w:r>
        <w:rPr>
          <w:rFonts w:cs="Segoe UI Emoji" w:ascii="Segoe UI Emoji" w:hAnsi="Segoe UI Emoji"/>
        </w:rPr>
        <w:t xml:space="preserve">  </w:t>
      </w:r>
      <w:r>
        <w:rPr/>
        <w:t>想卖掉房子必须心诚，不能有贪心</w:t>
      </w:r>
    </w:p>
    <w:p>
      <w:pPr>
        <w:pStyle w:val="Normal"/>
        <w:rPr/>
      </w:pPr>
      <w:r>
        <w:rPr>
          <w:b/>
          <w:bCs/>
        </w:rPr>
        <w:t>女听众：</w:t>
      </w:r>
      <w:r>
        <w:rPr/>
        <w:t>师父，麻烦您帮我看一下</w:t>
      </w:r>
      <w:r>
        <w:rPr/>
        <w:t>1966</w:t>
      </w:r>
      <w:r>
        <w:rPr/>
        <w:t>年属马的，女的，想看一下我是什么原因、怎么做，就是我那个房子的事。</w:t>
      </w:r>
    </w:p>
    <w:p>
      <w:pPr>
        <w:pStyle w:val="Normal"/>
        <w:rPr/>
      </w:pPr>
      <w:r>
        <w:rPr>
          <w:b/>
          <w:bCs/>
        </w:rPr>
        <w:t>台长答：</w:t>
      </w:r>
      <w:r>
        <w:rPr/>
        <w:t>卖得掉吗房子？（卖掉要亏好几十万，就是我要借钱卖掉，我还不了）你本来就没有付清啊（是）没有付清的话，你的房子怎么可能把钱全部拿回来了（如果我赔，可以赔十万块钱，但是再多我就赔不了了。我不知道怎么做，师父您帮看一下，我怎么做才能差不多的时候……）你自己想一想，就是你这个房子在市场上到底可以卖多少钱，你心里要有个底。现在有很多人就是这样“师父啊，帮我卖掉房子啊，卖掉房子我会做功德”，这个房子本来只值</w:t>
      </w:r>
      <w:r>
        <w:rPr/>
        <w:t>50</w:t>
      </w:r>
      <w:r>
        <w:rPr/>
        <w:t>万，他说我现在卖掉</w:t>
      </w:r>
      <w:r>
        <w:rPr/>
        <w:t>70</w:t>
      </w:r>
      <w:r>
        <w:rPr/>
        <w:t>万，把那</w:t>
      </w:r>
      <w:r>
        <w:rPr/>
        <w:t>20</w:t>
      </w:r>
      <w:r>
        <w:rPr/>
        <w:t>万拿出来给您师父做功德。这种想法，你说菩萨会帮他忙吗？你这个房子本来</w:t>
      </w:r>
      <w:r>
        <w:rPr/>
        <w:t>卖</w:t>
      </w:r>
      <w:r>
        <w:rPr/>
        <w:t>50</w:t>
      </w:r>
      <w:r>
        <w:rPr/>
        <w:t>万，市场上就是这个价，你说我以后要做点慈善事业，那是另外一个概念，你不能说加了往外卖的。现在这个房子你算一算，当时买的时候比方说你已经亏欠了银行里这么多钱了，本身这个房子就不是你的对不对啊？你现在这个房子卖了，你亏本啦，那你现在算一算，你从涨价的这个基础上来说，你到底亏多少，还是你从整个的</w:t>
      </w:r>
      <w:r>
        <w:rPr/>
        <w:t>value</w:t>
      </w:r>
      <w:r>
        <w:rPr/>
        <w:t>价值上面，看到现在这个市场价我亏多少，你要搞清楚。如果你当时花了多少钱，现在这些钱全部能够回来了，只不过现在涨价的部分我没有要，那你就是正常的想法（师父，是这样，本身就是我借的钱，我亏进去，然后我还要再借钱</w:t>
      </w:r>
      <w:r>
        <w:rPr/>
        <w:t>才能卖掉这个房子。买房子的人出的价特别低，因为他们看见房子空了。所以我本来是想无所谓了，可是我这个债还得背着，所以我不知道怎么办了）你现在这些细节事情不要跟我讲，我搞不清楚的。我也不是你们搞账务这些东西，我就跟你说你心不诚一定卖不掉。你现在要有两个想法，第一不赚任何钱，第二不管市场价值多少跟我没关系，我当时花了多少钱买的，我也不算后来我付进去了多少。我只要把当时那钱拿回来就好了，那你就能够卖掉。如果你非得说这个房子应该卖多少卖多少，而且现在怎么怎么亏了，好，说明你本身已经有问题了，还是有贪心在里面。你只要觉得心安理得，这个房子你当时付出过多少，你把它拿回来，你就不叫亏本，就这么简单。你不能说现在房价高了，我卖这个多少钱，那是另外一个概念（不是这样，师父，我现在真的是亏着卖，我亏得起，我一定亏，我银行里的钱都亏进去我可以。但是我不能还得借几十万卖，我还不起）我都听不懂，你最好找一个人家懂的人去问问看吧。我反正给你说，想卖掉房子的人：第一不能自私的人，第二不能贪的人，你再求菩萨就灵了。否则的话你只要有点私心，这个钱不是你的，是别人的钱，你想多拿点回来，或者怎么样，我只能给你讲原则，你一定会亏的（我明白了，师父）你反正记住，房子的事情心摆得平、一定要正。就是说你跟菩萨求的时候，这些话你要讲得出口的，你讲不出口的话不要跟菩萨讲（我明白了，师父谢谢您）</w:t>
      </w:r>
    </w:p>
    <w:p>
      <w:pPr>
        <w:pStyle w:val="Normal"/>
        <w:rPr/>
      </w:pPr>
      <w:r>
        <w:rPr/>
      </w:r>
    </w:p>
    <w:p>
      <w:pPr>
        <w:pStyle w:val="Normal"/>
        <w:rPr/>
      </w:pPr>
      <w:r>
        <w:rPr/>
        <w:t>Zongshu20141023</w:t>
      </w:r>
      <w:r>
        <w:rPr>
          <w:rFonts w:cs="Segoe UI Emoji" w:ascii="Segoe UI Emoji" w:hAnsi="Segoe UI Emoji"/>
        </w:rPr>
        <w:t xml:space="preserve">  </w:t>
      </w:r>
      <w:r>
        <w:rPr/>
        <w:t>36:12</w:t>
      </w:r>
      <w:r>
        <w:rPr>
          <w:rFonts w:cs="Segoe UI Emoji" w:ascii="Segoe UI Emoji" w:hAnsi="Segoe UI Emoji"/>
        </w:rPr>
        <w:t xml:space="preserve">  </w:t>
      </w:r>
      <w:r>
        <w:rPr/>
        <w:t>眼睛总是干怎么办</w:t>
      </w:r>
    </w:p>
    <w:p>
      <w:pPr>
        <w:pStyle w:val="Normal"/>
        <w:rPr/>
      </w:pPr>
      <w:r>
        <w:rPr>
          <w:b/>
          <w:bCs/>
        </w:rPr>
        <w:t>女听众：</w:t>
      </w:r>
      <w:r>
        <w:rPr/>
        <w:t>师父，您帮我看一下我的眼睛为什么总是干啊？两个眼角干差不多快一年了。</w:t>
      </w:r>
    </w:p>
    <w:p>
      <w:pPr>
        <w:pStyle w:val="Normal"/>
        <w:rPr/>
      </w:pPr>
      <w:r>
        <w:rPr>
          <w:b/>
          <w:bCs/>
        </w:rPr>
        <w:t>台长答：</w:t>
      </w:r>
      <w:r>
        <w:rPr/>
        <w:t>睡眠不好，而且现在你的肾脏不好，你赶快吃点补肾的中药（是身上有孩子吗？还是其他什么？）动物，一个狗啊（要念小房子？）过去养过狗没有啊？（家里是有一条狗，对）好了（要念小房子，还是念往生咒啊？）小房子</w:t>
      </w:r>
      <w:r>
        <w:rPr/>
        <w:t>8</w:t>
      </w:r>
      <w:r>
        <w:rPr/>
        <w:t>张，写给你家里的狗，比如名字叫</w:t>
      </w:r>
      <w:r>
        <w:rPr/>
        <w:t>Merry</w:t>
      </w:r>
      <w:r>
        <w:rPr/>
        <w:t>。把这个狗给超度掉，你眼睛就不会干了（</w:t>
      </w:r>
      <w:r>
        <w:rPr/>
        <w:t>Ok</w:t>
      </w:r>
      <w:r>
        <w:rPr/>
        <w:t>。我现在住这个房子家里有灵性吗？）没有，蛮好的。</w:t>
      </w:r>
    </w:p>
    <w:p>
      <w:pPr>
        <w:pStyle w:val="Normal"/>
        <w:rPr/>
      </w:pPr>
      <w:r>
        <w:rPr/>
      </w:r>
    </w:p>
    <w:p>
      <w:pPr>
        <w:pStyle w:val="Normal"/>
        <w:rPr/>
      </w:pPr>
      <w:r>
        <w:rPr/>
        <w:t>Zongshu20141023</w:t>
      </w:r>
      <w:r>
        <w:rPr>
          <w:rFonts w:cs="Segoe UI Emoji" w:ascii="Segoe UI Emoji" w:hAnsi="Segoe UI Emoji"/>
        </w:rPr>
        <w:t xml:space="preserve">  </w:t>
      </w:r>
      <w:r>
        <w:rPr/>
        <w:t>38:00</w:t>
      </w:r>
      <w:r>
        <w:rPr>
          <w:rFonts w:cs="Segoe UI Emoji" w:ascii="Segoe UI Emoji" w:hAnsi="Segoe UI Emoji"/>
        </w:rPr>
        <w:t xml:space="preserve">  </w:t>
      </w:r>
      <w:r>
        <w:rPr/>
        <w:t>亡夫在西方界像阿修罗道一样的天上</w:t>
      </w:r>
    </w:p>
    <w:p>
      <w:pPr>
        <w:pStyle w:val="Normal"/>
        <w:rPr/>
      </w:pPr>
      <w:r>
        <w:rPr>
          <w:b/>
          <w:bCs/>
        </w:rPr>
        <w:t>女听众：</w:t>
      </w:r>
      <w:r>
        <w:rPr/>
        <w:t>看一下我老公在哪儿？</w:t>
      </w:r>
      <w:r>
        <w:rPr/>
        <w:t>2012</w:t>
      </w:r>
      <w:r>
        <w:rPr/>
        <w:t>年去世的。</w:t>
      </w:r>
    </w:p>
    <w:p>
      <w:pPr>
        <w:pStyle w:val="Normal"/>
        <w:rPr/>
      </w:pPr>
      <w:r>
        <w:rPr>
          <w:b/>
          <w:bCs/>
        </w:rPr>
        <w:t>台长答：</w:t>
      </w:r>
      <w:r>
        <w:rPr/>
        <w:t>在西方界的一个像阿修罗道一样的位置。我看到他穿了件羊毛衫，他很喜欢穿羊毛衫的是不是啊？（对）就是圆领的羊毛衫，而且是格子的（对，那种衣服很多）对，他现在就穿的这个衣服（还要念吧？）你要把他念上去啊，真正的西方天不是这里啊，还要念</w:t>
      </w:r>
      <w:r>
        <w:rPr/>
        <w:t>400</w:t>
      </w:r>
      <w:r>
        <w:rPr/>
        <w:t>张（好）好了，再见（好，感恩师父）</w:t>
      </w:r>
    </w:p>
    <w:p>
      <w:pPr>
        <w:pStyle w:val="Normal"/>
        <w:rPr/>
      </w:pPr>
      <w:r>
        <w:rPr/>
      </w:r>
    </w:p>
    <w:p>
      <w:pPr>
        <w:pStyle w:val="Normal"/>
        <w:rPr/>
      </w:pPr>
      <w:r>
        <w:rPr>
          <w:b/>
          <w:bCs/>
        </w:rPr>
        <w:t>台长语：</w:t>
      </w:r>
      <w:r>
        <w:rPr/>
        <w:t>好，听众朋友们。因为时间关系，节目只能到这儿结束了，非常感谢听众朋友们收听。好，广告之后回到节目中来。</w:t>
      </w:r>
    </w:p>
    <w:p>
      <w:pPr>
        <w:pStyle w:val="Normal"/>
        <w:rPr/>
      </w:pPr>
      <w:r>
        <w:rPr/>
      </w:r>
    </w:p>
    <w:p>
      <w:pPr>
        <w:pStyle w:val="Heading3"/>
        <w:rPr/>
      </w:pPr>
      <w:r>
        <w:rPr/>
        <w:t>Zongshu20141025</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0</w:t>
      </w:r>
      <w:r>
        <w:rPr/>
        <w:t>月</w:t>
      </w:r>
      <w:r>
        <w:rPr/>
        <w:t>25</w:t>
      </w:r>
      <w:r>
        <w:rPr/>
        <w:t>日，星期六，农历九月初二，今天台长给大家做《玄艺综述》节目。</w:t>
      </w:r>
    </w:p>
    <w:p>
      <w:pPr>
        <w:pStyle w:val="Normal"/>
        <w:rPr/>
      </w:pPr>
      <w:r>
        <w:rPr/>
      </w:r>
    </w:p>
    <w:p>
      <w:pPr>
        <w:pStyle w:val="Normal"/>
        <w:rPr/>
      </w:pPr>
      <w:r>
        <w:rPr/>
        <w:t>1</w:t>
      </w:r>
      <w:r>
        <w:rPr/>
        <w:t>．</w:t>
      </w:r>
      <w:r>
        <w:rPr/>
        <w:t>Zongshu20141025</w:t>
      </w:r>
      <w:r>
        <w:rPr>
          <w:rFonts w:cs="Segoe UI Emoji" w:ascii="Segoe UI Emoji" w:hAnsi="Segoe UI Emoji"/>
        </w:rPr>
        <w:t xml:space="preserve">  </w:t>
      </w:r>
      <w:r>
        <w:rPr/>
        <w:t>00:40</w:t>
      </w:r>
      <w:r>
        <w:rPr>
          <w:rFonts w:cs="Segoe UI Emoji" w:ascii="Segoe UI Emoji" w:hAnsi="Segoe UI Emoji"/>
        </w:rPr>
        <w:t xml:space="preserve">  </w:t>
      </w:r>
      <w:r>
        <w:rPr/>
        <w:t>最好不要为不相信的人问看图腾，台长会背业；孩子跟妈妈作对的问题</w:t>
      </w:r>
    </w:p>
    <w:p>
      <w:pPr>
        <w:pStyle w:val="Normal"/>
        <w:rPr/>
      </w:pPr>
      <w:r>
        <w:rPr>
          <w:b/>
          <w:bCs/>
        </w:rPr>
        <w:t>女听众：</w:t>
      </w:r>
      <w:r>
        <w:rPr/>
        <w:t>台长您好，同修自从学习了心灵法门以来，她儿子一直跟她作对，她想看看儿子身上有没有灵性，他是</w:t>
      </w:r>
      <w:r>
        <w:rPr/>
        <w:t>1973</w:t>
      </w:r>
      <w:r>
        <w:rPr/>
        <w:t>年的牛。</w:t>
      </w:r>
    </w:p>
    <w:p>
      <w:pPr>
        <w:pStyle w:val="Normal"/>
        <w:rPr/>
      </w:pPr>
      <w:r>
        <w:rPr>
          <w:b/>
          <w:bCs/>
        </w:rPr>
        <w:t>台长答：</w:t>
      </w:r>
      <w:r>
        <w:rPr/>
        <w:t>我告诉你，像这种不要看了，因为儿子不相信，不相信的话台长看了会帮他背业（同修在给他念经）没用的，这种孩子，你就给他念小房子好了。因为给他看了，台长会给他背的。不相信的人以后你们最好不要叫台长看，看了我要帮他背的（同修也是很着急的，他说已经烧了二十多张小房子了，还见不到一点好）你说够不够啦？每天给他念</w:t>
      </w:r>
      <w:r>
        <w:rPr/>
        <w:t>7</w:t>
      </w:r>
      <w:r>
        <w:rPr/>
        <w:t>遍心经、往生咒</w:t>
      </w:r>
      <w:r>
        <w:rPr/>
        <w:t>49</w:t>
      </w:r>
      <w:r>
        <w:rPr/>
        <w:t>遍、礼佛大忏悔文</w:t>
      </w:r>
      <w:r>
        <w:rPr/>
        <w:t>1</w:t>
      </w:r>
      <w:r>
        <w:rPr/>
        <w:t>遍；然后给他念小房子，坚持</w:t>
      </w:r>
      <w:r>
        <w:rPr/>
        <w:t>7</w:t>
      </w:r>
      <w:r>
        <w:rPr/>
        <w:t>张</w:t>
      </w:r>
      <w:r>
        <w:rPr/>
        <w:t>7</w:t>
      </w:r>
      <w:r>
        <w:rPr/>
        <w:t>张这么给他烧，慢慢会好起来；还要跟妈妈念一个解结咒。我告诉你，台长说的全部都有道理的，你到时候去做就可以了（嗯，知道了）</w:t>
      </w:r>
    </w:p>
    <w:p>
      <w:pPr>
        <w:pStyle w:val="Normal"/>
        <w:rPr/>
      </w:pPr>
      <w:r>
        <w:rPr/>
      </w:r>
    </w:p>
    <w:p>
      <w:pPr>
        <w:pStyle w:val="Normal"/>
        <w:rPr/>
      </w:pPr>
      <w:r>
        <w:rPr/>
        <w:t>Zongshu20141025</w:t>
      </w:r>
      <w:r>
        <w:rPr>
          <w:rFonts w:cs="Segoe UI Emoji" w:ascii="Segoe UI Emoji" w:hAnsi="Segoe UI Emoji"/>
        </w:rPr>
        <w:t xml:space="preserve">  </w:t>
      </w:r>
      <w:r>
        <w:rPr/>
        <w:t>02:03</w:t>
      </w:r>
      <w:r>
        <w:rPr>
          <w:rFonts w:cs="Segoe UI Emoji" w:ascii="Segoe UI Emoji" w:hAnsi="Segoe UI Emoji"/>
        </w:rPr>
        <w:t xml:space="preserve">  </w:t>
      </w:r>
      <w:r>
        <w:rPr/>
        <w:t>业障重，不顺利；妈妈身上业障重孩子也会不好</w:t>
      </w:r>
    </w:p>
    <w:p>
      <w:pPr>
        <w:pStyle w:val="Normal"/>
        <w:rPr/>
      </w:pPr>
      <w:r>
        <w:rPr>
          <w:b/>
          <w:bCs/>
        </w:rPr>
        <w:t>女听众：</w:t>
      </w:r>
      <w:r>
        <w:rPr/>
        <w:t>同修是</w:t>
      </w:r>
      <w:r>
        <w:rPr/>
        <w:t>1951</w:t>
      </w:r>
      <w:r>
        <w:rPr/>
        <w:t>年的兔子，她想看看身上有没有灵性？</w:t>
      </w:r>
    </w:p>
    <w:p>
      <w:pPr>
        <w:pStyle w:val="Normal"/>
        <w:rPr/>
      </w:pPr>
      <w:r>
        <w:rPr>
          <w:b/>
          <w:bCs/>
        </w:rPr>
        <w:t>台长答：</w:t>
      </w:r>
      <w:r>
        <w:rPr/>
        <w:t>这个兔子身体不是太好，尤其是肠胃很不好。本身自己业障比较重。叫她要好好地念。她基本上事情都不是太顺利（嗯，怪不得，刚才那个是他儿子嘛，怪不得他很不顺的，真的很不顺）对，我可以告诉你，妈妈如果身上业障很重，孩子也好不到哪里去，这是规矩（那她身上有没有灵性？）有啊，一个眼睛很肿的女的，眉毛往上翘的，这个女的一看就是一个鬼啊、死人啊，就是没血色的。你叫她要好好念，如果不好好念，这个女的老在她身上（哦，小房子要几张？）小房子叫她念</w:t>
      </w:r>
      <w:r>
        <w:rPr/>
        <w:t>45</w:t>
      </w:r>
      <w:r>
        <w:rPr/>
        <w:t>张。</w:t>
      </w:r>
    </w:p>
    <w:p>
      <w:pPr>
        <w:pStyle w:val="Normal"/>
        <w:rPr/>
      </w:pPr>
      <w:r>
        <w:rPr/>
      </w:r>
    </w:p>
    <w:p>
      <w:pPr>
        <w:pStyle w:val="Normal"/>
        <w:rPr/>
      </w:pPr>
      <w:r>
        <w:rPr/>
        <w:t>Zongshu20141025</w:t>
      </w:r>
      <w:r>
        <w:rPr>
          <w:rFonts w:cs="Segoe UI Emoji" w:ascii="Segoe UI Emoji" w:hAnsi="Segoe UI Emoji"/>
        </w:rPr>
        <w:t xml:space="preserve">  </w:t>
      </w:r>
      <w:r>
        <w:rPr/>
        <w:t>04:10</w:t>
      </w:r>
      <w:r>
        <w:rPr>
          <w:rFonts w:cs="Segoe UI Emoji" w:ascii="Segoe UI Emoji" w:hAnsi="Segoe UI Emoji"/>
        </w:rPr>
        <w:t xml:space="preserve">  </w:t>
      </w:r>
      <w:r>
        <w:rPr/>
        <w:t>房子不大但佛台蛮亮</w:t>
      </w:r>
    </w:p>
    <w:p>
      <w:pPr>
        <w:pStyle w:val="Normal"/>
        <w:rPr/>
      </w:pPr>
      <w:r>
        <w:rPr>
          <w:b/>
          <w:bCs/>
        </w:rPr>
        <w:t>女听众：</w:t>
      </w:r>
      <w:r>
        <w:rPr/>
        <w:t>台长，她家佛台好不好啊？</w:t>
      </w:r>
      <w:r>
        <w:rPr/>
        <w:t>1951</w:t>
      </w:r>
      <w:r>
        <w:rPr/>
        <w:t>年的兔子。</w:t>
      </w:r>
    </w:p>
    <w:p>
      <w:pPr>
        <w:pStyle w:val="Normal"/>
        <w:rPr/>
      </w:pPr>
      <w:r>
        <w:rPr>
          <w:b/>
          <w:bCs/>
        </w:rPr>
        <w:t>台长答：</w:t>
      </w:r>
      <w:r>
        <w:rPr/>
        <w:t>家里佛台倒很好，但是她家进门前面这个地板下面有点脏，有点东西。就是他们家里，门进来的地方，这个石头下面有灵性（那是不是房子的要经者，台长？）应该是房子的要经者（那她房子的要经者也要念的？）对，我看她这个房子不大，但是她家佛台倒蛮亮的（在窗口呢）对啊，佛台还蛮亮的（台长，那她房子的要经者要几张小房子？）要</w:t>
      </w:r>
      <w:r>
        <w:rPr/>
        <w:t>27</w:t>
      </w:r>
      <w:r>
        <w:rPr/>
        <w:t>张（哦，好的。非常感恩台长，台长再见）再见。</w:t>
      </w:r>
    </w:p>
    <w:p>
      <w:pPr>
        <w:pStyle w:val="Normal"/>
        <w:rPr/>
      </w:pPr>
      <w:r>
        <w:rPr/>
      </w:r>
    </w:p>
    <w:p>
      <w:pPr>
        <w:pStyle w:val="Normal"/>
        <w:rPr/>
      </w:pPr>
      <w:r>
        <w:rPr/>
        <w:t>2</w:t>
      </w:r>
      <w:r>
        <w:rPr/>
        <w:t>．</w:t>
      </w:r>
      <w:r>
        <w:rPr/>
        <w:t>Zongshu20141025</w:t>
      </w:r>
      <w:r>
        <w:rPr>
          <w:rFonts w:cs="Segoe UI Emoji" w:ascii="Segoe UI Emoji" w:hAnsi="Segoe UI Emoji"/>
        </w:rPr>
        <w:t xml:space="preserve">  </w:t>
      </w:r>
      <w:r>
        <w:rPr/>
        <w:t>05:53</w:t>
      </w:r>
      <w:r>
        <w:rPr>
          <w:rFonts w:cs="Segoe UI Emoji" w:ascii="Segoe UI Emoji" w:hAnsi="Segoe UI Emoji"/>
        </w:rPr>
        <w:t xml:space="preserve">  </w:t>
      </w:r>
      <w:r>
        <w:rPr/>
        <w:t>业障深，缘分不好，身体不好</w:t>
      </w:r>
    </w:p>
    <w:p>
      <w:pPr>
        <w:pStyle w:val="Normal"/>
        <w:rPr/>
      </w:pPr>
      <w:r>
        <w:rPr>
          <w:b/>
          <w:bCs/>
        </w:rPr>
        <w:t>女听众：</w:t>
      </w:r>
      <w:r>
        <w:rPr/>
        <w:t>您好，卢台长，请您看一个</w:t>
      </w:r>
      <w:r>
        <w:rPr/>
        <w:t>1997</w:t>
      </w:r>
      <w:r>
        <w:rPr/>
        <w:t>年属牛，男的，想看他的颜色、位置、业障以及身体。</w:t>
      </w:r>
    </w:p>
    <w:p>
      <w:pPr>
        <w:pStyle w:val="Normal"/>
        <w:rPr/>
      </w:pPr>
      <w:r>
        <w:rPr>
          <w:b/>
          <w:bCs/>
        </w:rPr>
        <w:t>台长答：</w:t>
      </w:r>
      <w:r>
        <w:rPr/>
        <w:t>我告诉你，第一，缘分不好（跟谁的缘分？跟父母的缘分还是跟朋友？）讲的是整个的缘分，跟人家都不是太顺（</w:t>
      </w:r>
      <w:r>
        <w:rPr/>
        <w:t>OK</w:t>
      </w:r>
      <w:r>
        <w:rPr/>
        <w:t>）第二，身体也不是太好（对）主要是颈椎啊，还有腰啊都不好，还有他的脾脏也不好，就是说吃东西不消化，经常肠胃不舒服，有堵塞的感觉；还有关节也不好（他皮肤也是不好）对，皮肤不好跟他吃活的海鲜有关系（小的时候啊？）对，吃了太多了（是要给他念往生咒吗？）要念往生咒，还要念解结咒。他有一个姐姐跟他关系很不好或者就是一个女的，因为我看到一个女的跟他关系很不好，要么就他老婆喽（哦，不是妈妈哦？）嗯，一个女的，年</w:t>
      </w:r>
      <w:r>
        <w:rPr/>
        <w:t>纪不大，短头发。他老婆是不是短头发？（他没有老婆，才</w:t>
      </w:r>
      <w:r>
        <w:rPr/>
        <w:t>17</w:t>
      </w:r>
      <w:r>
        <w:rPr/>
        <w:t>岁）哦，那是他妈了（我是长头发）小时候有没有人带过他？（没有，都是我）如果不是你的话，那就是灵性了，那就麻烦了（他偶尔会有梦）有没有梦到一个女的？（他没有说是女的，他有时候只是梦到跟人家打架）你问问他是不是女的就知道了（如果是的话，我要念小房子吗？）</w:t>
      </w:r>
      <w:r>
        <w:rPr/>
        <w:t>17</w:t>
      </w:r>
      <w:r>
        <w:rPr/>
        <w:t>张小房子（好的，还有呢？）其他没什么了（他图腾颜色呢？位置呢？）白的（他的业障深吗？）他的业障蛮深的，从小生出来你就知道，从小生出来他的体质就不是太好（对）你要给他多念经的，不给他念经不行的（现在我念</w:t>
      </w:r>
      <w:r>
        <w:rPr/>
        <w:t>7</w:t>
      </w:r>
      <w:r>
        <w:rPr/>
        <w:t>遍心经给他）要给他念礼佛大忏悔文（要念几遍？）礼佛大忏悔文最好给他每天念</w:t>
      </w:r>
      <w:r>
        <w:rPr/>
        <w:t>1-2</w:t>
      </w:r>
      <w:r>
        <w:rPr/>
        <w:t>遍（要配合小房子吗？）要（就是给他的要经者？）对啊（他的脚趾甲是黑色的，因为他是跑田径的，他没有照顾好，他的趾甲黑色有关系吗？会有生命危险吗？）应该不会的（是他积血没有弄出来才变成这样子是吗？）这个没有关系的，这个有点像静脉曲张一样的，这个没有关系的（他总体</w:t>
      </w:r>
      <w:r>
        <w:rPr/>
        <w:t>ok</w:t>
      </w:r>
      <w:r>
        <w:rPr/>
        <w:t>？）还可以的，这个孩子就是业障稍微重一点，其他没什么。你每天帮他念礼佛大忏悔文</w:t>
      </w:r>
      <w:r>
        <w:rPr/>
        <w:t>1</w:t>
      </w:r>
      <w:r>
        <w:rPr/>
        <w:t>遍（嗯）叫他自己好好地努力，这个孩子有点懒惰，台长看到了，这个图腾很懒惰（对，很懒惰）好了。</w:t>
      </w:r>
    </w:p>
    <w:p>
      <w:pPr>
        <w:pStyle w:val="Normal"/>
        <w:rPr/>
      </w:pPr>
      <w:r>
        <w:rPr/>
      </w:r>
    </w:p>
    <w:p>
      <w:pPr>
        <w:pStyle w:val="Normal"/>
        <w:rPr/>
      </w:pPr>
      <w:r>
        <w:rPr/>
        <w:t>Zongshu20141025</w:t>
      </w:r>
      <w:r>
        <w:rPr>
          <w:rFonts w:cs="Segoe UI Emoji" w:ascii="Segoe UI Emoji" w:hAnsi="Segoe UI Emoji"/>
        </w:rPr>
        <w:t xml:space="preserve">  </w:t>
      </w:r>
      <w:r>
        <w:rPr/>
        <w:t>11:13</w:t>
      </w:r>
      <w:r>
        <w:rPr>
          <w:rFonts w:cs="Segoe UI Emoji" w:ascii="Segoe UI Emoji" w:hAnsi="Segoe UI Emoji"/>
        </w:rPr>
        <w:t xml:space="preserve">  </w:t>
      </w:r>
      <w:r>
        <w:rPr/>
        <w:t>亡人临终前魂魄已被拉走；在阿修罗道</w:t>
      </w:r>
    </w:p>
    <w:p>
      <w:pPr>
        <w:pStyle w:val="Normal"/>
        <w:rPr/>
      </w:pPr>
      <w:r>
        <w:rPr>
          <w:b/>
          <w:bCs/>
        </w:rPr>
        <w:t>女听众：</w:t>
      </w:r>
      <w:r>
        <w:rPr/>
        <w:t>您可以帮我看一下亡人吗？我的亡母，陈亚凤，她是</w:t>
      </w:r>
      <w:r>
        <w:rPr/>
        <w:t>2009</w:t>
      </w:r>
      <w:r>
        <w:rPr/>
        <w:t>年走的，应该是</w:t>
      </w:r>
      <w:r>
        <w:rPr/>
        <w:t>81</w:t>
      </w:r>
      <w:r>
        <w:rPr/>
        <w:t>岁走的。</w:t>
      </w:r>
    </w:p>
    <w:p>
      <w:pPr>
        <w:pStyle w:val="Normal"/>
        <w:rPr/>
      </w:pPr>
      <w:r>
        <w:rPr>
          <w:b/>
          <w:bCs/>
        </w:rPr>
        <w:t>台长答：</w:t>
      </w:r>
      <w:r>
        <w:rPr/>
        <w:t>这个人稍微有点小问题，你知道为什么吗？她非常容易做仙，狐啊仙啊这种的（为什么呢？）活着的时候她有念过经，也学过其他的法门（没有，卢台长，我妈妈根本不是的）那小时候有没有人给她画过符啊？（应该是没有，她是一个普通的家庭主妇）她一定接触过灵界的东西了（她以前有时候有去问啊、看啊这种）好了，她走之前脑子已经不灵了（对啊，她走的时候是老年痴呆症，人很凶啊）对啦，现在知道了吗，现在台长讲话你听得懂了吗？（听得懂）好了，老年痴呆症，脑子不管用了，就是灵魂已经被人家拿掉了（哦，她现在怎么样？）现在她在仙道，就是像阿修罗道（卢台长，今年的三月初一我梦到她好像在一个房间，暗暗的，她手上拿着一张纸，我走过去她就拿这张纸给我看，我就跟她讲广东话：“哎，这个是小房子。”这样一讲，她就不见了）看见了吗？这还不懂啊？（这是什么意思？是说我的质量不好还是什么？）我告诉你，她就是没有要小房子（她不要啊？）不是不要，她是做仙了，做仙的话也不是太好也不是太坏，像那种保家仙啊（我都有念差不多八十张给她，不需要了是吗？这样我们就结束了？）你好好给她念了，台长不会看错的。你放心好了，我跟你讲，刚刚前面看就是脑子已经不行了，已经魂魄不对了，已经走掉了，早就走掉了。所以我说她已经变仙了，实际上她早就脑子魂魄已经被人家拉走了（谢谢您，卢台长，感恩）你要再给她念小房子的，不念她上不去啊（再念多少张？）再念至少</w:t>
      </w:r>
      <w:r>
        <w:rPr/>
        <w:t>60</w:t>
      </w:r>
      <w:r>
        <w:rPr/>
        <w:t>张（好的，谢谢您，拜拜）</w:t>
      </w:r>
    </w:p>
    <w:p>
      <w:pPr>
        <w:pStyle w:val="Normal"/>
        <w:rPr/>
      </w:pPr>
      <w:r>
        <w:rPr/>
      </w:r>
    </w:p>
    <w:p>
      <w:pPr>
        <w:pStyle w:val="Normal"/>
        <w:rPr/>
      </w:pPr>
      <w:r>
        <w:rPr/>
        <w:t>3</w:t>
      </w:r>
      <w:r>
        <w:rPr/>
        <w:t>．</w:t>
      </w:r>
      <w:r>
        <w:rPr/>
        <w:t>Zongshu20141025</w:t>
      </w:r>
      <w:r>
        <w:rPr>
          <w:rFonts w:cs="Segoe UI Emoji" w:ascii="Segoe UI Emoji" w:hAnsi="Segoe UI Emoji"/>
        </w:rPr>
        <w:t xml:space="preserve">  </w:t>
      </w:r>
      <w:r>
        <w:rPr/>
        <w:t>16:03</w:t>
      </w:r>
      <w:r>
        <w:rPr>
          <w:rFonts w:cs="Segoe UI Emoji" w:ascii="Segoe UI Emoji" w:hAnsi="Segoe UI Emoji"/>
        </w:rPr>
        <w:t xml:space="preserve">  </w:t>
      </w:r>
      <w:r>
        <w:rPr/>
        <w:t>关节不好多泡脚、补钙；身上有打胎的孩子</w:t>
      </w:r>
    </w:p>
    <w:p>
      <w:pPr>
        <w:pStyle w:val="Normal"/>
        <w:rPr/>
      </w:pPr>
      <w:r>
        <w:rPr>
          <w:b/>
          <w:bCs/>
        </w:rPr>
        <w:t>女听众：</w:t>
      </w:r>
      <w:r>
        <w:rPr/>
        <w:t>台长，我是</w:t>
      </w:r>
      <w:r>
        <w:rPr/>
        <w:t>1974</w:t>
      </w:r>
      <w:r>
        <w:rPr/>
        <w:t>年的虎，想看看身体的健康状况，灵性，还有孽障。</w:t>
      </w:r>
    </w:p>
    <w:p>
      <w:pPr>
        <w:pStyle w:val="Normal"/>
        <w:rPr/>
      </w:pPr>
      <w:r>
        <w:rPr>
          <w:b/>
          <w:bCs/>
        </w:rPr>
        <w:t>台长答：</w:t>
      </w:r>
      <w:r>
        <w:rPr/>
        <w:t>胃部不好，肠胃不好；第二，你的妇科也不好（我是每次月经来的时候都特别疼，我不知道它是什么原因）对啦，这就是妇科不好；还有，你的关节也不好（我是腿部有时候有气无力的这种感觉）跟你说关节不好，我跟你讲的你就好好记着，你当心一点就好了，你不要过两天再打电话来说“是啊，腿痛了”，我现在跟你讲的都是提早给你看出来的（哦，那我该怎样注意？）关节不好你要泡脚，要吃钙片，喝牛奶。你不但只是这个问题，你脑子也不好，听得懂吗？你睡眠不好（老是睡不醒，早晨起不来）好了，这还不知道啊，内分泌失调（嗯，那我该念多少张小房子？）你至少要念</w:t>
      </w:r>
      <w:r>
        <w:rPr/>
        <w:t>60</w:t>
      </w:r>
      <w:r>
        <w:rPr/>
        <w:t>张（我身上有几个灵性？）一个灵性（一个灵性要多少张？）</w:t>
      </w:r>
      <w:r>
        <w:rPr/>
        <w:t>32</w:t>
      </w:r>
      <w:r>
        <w:rPr/>
        <w:t>张（这个灵性我认得不认得？）晚上叫他来看看你吧（不是过世的母亲吧？）不是的，一个十几岁的小女孩（哦，那我烧小房子的时候是不是针对这个小女孩）对。你算一算打胎到今年，正好三十多岁吧？二三十岁的孩子，想一想就知道了（哦）</w:t>
      </w:r>
    </w:p>
    <w:p>
      <w:pPr>
        <w:pStyle w:val="Normal"/>
        <w:rPr/>
      </w:pPr>
      <w:r>
        <w:rPr/>
      </w:r>
    </w:p>
    <w:p>
      <w:pPr>
        <w:pStyle w:val="Normal"/>
        <w:rPr/>
      </w:pPr>
      <w:r>
        <w:rPr/>
        <w:t>Zongshu20141025</w:t>
      </w:r>
      <w:r>
        <w:rPr>
          <w:rFonts w:cs="Segoe UI Emoji" w:ascii="Segoe UI Emoji" w:hAnsi="Segoe UI Emoji"/>
        </w:rPr>
        <w:t xml:space="preserve">  </w:t>
      </w:r>
      <w:r>
        <w:rPr/>
        <w:t>20:07</w:t>
      </w:r>
      <w:r>
        <w:rPr>
          <w:rFonts w:cs="Segoe UI Emoji" w:ascii="Segoe UI Emoji" w:hAnsi="Segoe UI Emoji"/>
        </w:rPr>
        <w:t xml:space="preserve">  </w:t>
      </w:r>
      <w:r>
        <w:rPr/>
        <w:t>房子里有灵性；大悲咒有漏掉</w:t>
      </w:r>
    </w:p>
    <w:p>
      <w:pPr>
        <w:pStyle w:val="Normal"/>
        <w:rPr/>
      </w:pPr>
      <w:r>
        <w:rPr>
          <w:b/>
          <w:bCs/>
        </w:rPr>
        <w:t>女听众：</w:t>
      </w:r>
      <w:r>
        <w:rPr/>
        <w:t>台长，我家里有没有灵性？</w:t>
      </w:r>
      <w:r>
        <w:rPr/>
        <w:t>1974</w:t>
      </w:r>
      <w:r>
        <w:rPr/>
        <w:t>年的老虎。</w:t>
      </w:r>
    </w:p>
    <w:p>
      <w:pPr>
        <w:pStyle w:val="Normal"/>
        <w:rPr/>
      </w:pPr>
      <w:r>
        <w:rPr>
          <w:b/>
          <w:bCs/>
        </w:rPr>
        <w:t>台长答：</w:t>
      </w:r>
      <w:r>
        <w:rPr/>
        <w:t>你家里有灵性。你好好地念经啊，你这个人念经三天打鱼两天晒网啊（房子里的要经者要多少？）</w:t>
      </w:r>
      <w:r>
        <w:rPr/>
        <w:t>17</w:t>
      </w:r>
      <w:r>
        <w:rPr/>
        <w:t>张（我念下去的小房子都收到了吗？我给房子的要经者念了一百二十多张）嗯，还好收到了。我告诉你还好收到，不收到的话，你们家里大门进去到底左面一个窗户（有一个灵性）你怎么知道的？这个窗户本来你不念这些小房子下去，它早就进来了，灵性一直在跑来跑去的（给房子的要经者念</w:t>
      </w:r>
      <w:r>
        <w:rPr/>
        <w:t>17</w:t>
      </w:r>
      <w:r>
        <w:rPr/>
        <w:t>张就可以了吧？）对（那房子里就一个，没有别的吧？）没有了。你好好念经吧（我给自己的要经者念了差不多九百张，都收到了吧？）是你自己念的？（是我自己念的）你</w:t>
      </w:r>
      <w:r>
        <w:rPr/>
        <w:t>大悲咒念得不好，有漏掉了（漏掉一句？）嗯，大悲咒，重新照着念，试试看（其他经文没有漏的现象吧？）其他没有，赶快改正了。</w:t>
      </w:r>
    </w:p>
    <w:p>
      <w:pPr>
        <w:pStyle w:val="Normal"/>
        <w:rPr/>
      </w:pPr>
      <w:r>
        <w:rPr/>
      </w:r>
    </w:p>
    <w:p>
      <w:pPr>
        <w:pStyle w:val="Normal"/>
        <w:rPr/>
      </w:pPr>
      <w:r>
        <w:rPr/>
        <w:t>4</w:t>
      </w:r>
      <w:r>
        <w:rPr/>
        <w:t>．</w:t>
      </w:r>
      <w:r>
        <w:rPr/>
        <w:t>Zongshu20141025</w:t>
      </w:r>
      <w:r>
        <w:rPr>
          <w:rFonts w:cs="Segoe UI Emoji" w:ascii="Segoe UI Emoji" w:hAnsi="Segoe UI Emoji"/>
        </w:rPr>
        <w:t xml:space="preserve">  </w:t>
      </w:r>
      <w:r>
        <w:rPr/>
        <w:t>23:26</w:t>
      </w:r>
      <w:r>
        <w:rPr>
          <w:rFonts w:cs="Segoe UI Emoji" w:ascii="Segoe UI Emoji" w:hAnsi="Segoe UI Emoji"/>
        </w:rPr>
        <w:t xml:space="preserve">  </w:t>
      </w:r>
      <w:r>
        <w:rPr/>
        <w:t>亡人在阿修罗道</w:t>
      </w:r>
    </w:p>
    <w:p>
      <w:pPr>
        <w:pStyle w:val="Normal"/>
        <w:rPr/>
      </w:pPr>
      <w:r>
        <w:rPr>
          <w:b/>
          <w:bCs/>
        </w:rPr>
        <w:t>女听众：</w:t>
      </w:r>
      <w:r>
        <w:rPr/>
        <w:t>师父您好，您看一个亡人叫杨学志的，他还有一个名字杨学智，现在在什么位置？男的。</w:t>
      </w:r>
    </w:p>
    <w:p>
      <w:pPr>
        <w:pStyle w:val="Normal"/>
        <w:rPr/>
      </w:pPr>
      <w:r>
        <w:rPr>
          <w:b/>
          <w:bCs/>
        </w:rPr>
        <w:t>台长答：</w:t>
      </w:r>
      <w:r>
        <w:rPr/>
        <w:t>杨学志……这个人在天界呢（哎哟，真的啊？！）上去了（师父，谢谢您）你给他烧了几张啊？（给他烧了好多，我一直给他烧，他有好几次都想投人）对（我昨天梦见他，一车人，都拿着本，挤得司机都开不了了。我就不知道什么意思）上天了（谢谢您）那批人全部送到天上去了（我还得接着给他烧是吧？）你给他烧烧总是好事情（是，给他烧了得有三四百张了）你看到他这个车是不是很亮啊？（对。但是还下着蒙蒙雨）天亮吗？（反正是白天）</w:t>
      </w:r>
      <w:r>
        <w:rPr/>
        <w:t>ok</w:t>
      </w:r>
      <w:r>
        <w:rPr/>
        <w:t>了，那应该没问题了（那就是在天界或者阿修罗道是吗？）我看是阿修罗道（谢谢您，师父）</w:t>
      </w:r>
    </w:p>
    <w:p>
      <w:pPr>
        <w:pStyle w:val="Normal"/>
        <w:rPr/>
      </w:pPr>
      <w:r>
        <w:rPr/>
      </w:r>
    </w:p>
    <w:p>
      <w:pPr>
        <w:pStyle w:val="Normal"/>
        <w:rPr/>
      </w:pPr>
      <w:r>
        <w:rPr/>
        <w:t>Zongshu20141025</w:t>
      </w:r>
      <w:r>
        <w:rPr>
          <w:rFonts w:cs="Segoe UI Emoji" w:ascii="Segoe UI Emoji" w:hAnsi="Segoe UI Emoji"/>
        </w:rPr>
        <w:t xml:space="preserve">  </w:t>
      </w:r>
      <w:r>
        <w:rPr/>
        <w:t>25:44</w:t>
      </w:r>
      <w:r>
        <w:rPr>
          <w:rFonts w:cs="Segoe UI Emoji" w:ascii="Segoe UI Emoji" w:hAnsi="Segoe UI Emoji"/>
        </w:rPr>
        <w:t xml:space="preserve">  </w:t>
      </w:r>
      <w:r>
        <w:rPr/>
        <w:t>亡人在天道</w:t>
      </w:r>
    </w:p>
    <w:p>
      <w:pPr>
        <w:pStyle w:val="Normal"/>
        <w:rPr/>
      </w:pPr>
      <w:r>
        <w:rPr>
          <w:b/>
          <w:bCs/>
        </w:rPr>
        <w:t>女听众：</w:t>
      </w:r>
      <w:r>
        <w:rPr/>
        <w:t>另外您再看我的母亲，隗淑贤，原来让您看过，后来我梦见，她跟我爸爸在打坐，在一个小屋里（我上次说她在哪里？）上次说已经在阿修罗道了，后来又扫墓了。</w:t>
      </w:r>
    </w:p>
    <w:p>
      <w:pPr>
        <w:pStyle w:val="Normal"/>
        <w:rPr/>
      </w:pPr>
      <w:r>
        <w:rPr>
          <w:b/>
          <w:bCs/>
        </w:rPr>
        <w:t>台长答：</w:t>
      </w:r>
      <w:r>
        <w:rPr/>
        <w:t>蛮厉害的，到天道了（哎哟，比阿修罗道高吗？）高（谢谢您，那我就不用问我爸爸了，肯定在高处呢）这个人活着的时候很好。</w:t>
      </w:r>
    </w:p>
    <w:p>
      <w:pPr>
        <w:pStyle w:val="Normal"/>
        <w:rPr/>
      </w:pPr>
      <w:r>
        <w:rPr/>
      </w:r>
    </w:p>
    <w:p>
      <w:pPr>
        <w:pStyle w:val="Normal"/>
        <w:rPr/>
      </w:pPr>
      <w:r>
        <w:rPr/>
        <w:t>Zongshu20141025</w:t>
      </w:r>
      <w:r>
        <w:rPr>
          <w:rFonts w:cs="Segoe UI Emoji" w:ascii="Segoe UI Emoji" w:hAnsi="Segoe UI Emoji"/>
        </w:rPr>
        <w:t xml:space="preserve">  </w:t>
      </w:r>
      <w:r>
        <w:rPr/>
        <w:t>26:49</w:t>
      </w:r>
      <w:r>
        <w:rPr>
          <w:rFonts w:cs="Segoe UI Emoji" w:ascii="Segoe UI Emoji" w:hAnsi="Segoe UI Emoji"/>
        </w:rPr>
        <w:t xml:space="preserve">  </w:t>
      </w:r>
      <w:r>
        <w:rPr/>
        <w:t>梦见在婆婆棺材前磕头</w:t>
      </w:r>
    </w:p>
    <w:p>
      <w:pPr>
        <w:pStyle w:val="Normal"/>
        <w:rPr/>
      </w:pPr>
      <w:r>
        <w:rPr>
          <w:b/>
          <w:bCs/>
        </w:rPr>
        <w:t>女听众：</w:t>
      </w:r>
      <w:r>
        <w:rPr/>
        <w:t>梦见我跟婆婆在一个高高的山上，我婆婆好像是故去了，我在她棺材前磕大头，给她忏悔的意思，旁边还有人。我不理解这梦是什么意思？是要投人还是要怎么回事？</w:t>
      </w:r>
    </w:p>
    <w:p>
      <w:pPr>
        <w:pStyle w:val="Normal"/>
        <w:rPr/>
      </w:pPr>
      <w:r>
        <w:rPr>
          <w:b/>
          <w:bCs/>
        </w:rPr>
        <w:t>台长答：</w:t>
      </w:r>
      <w:r>
        <w:rPr/>
        <w:t>你们家族里面要有小孩子生出来了（那就是说我这个婆婆要投人了？）不知道，反正你们家族有人要生孩子了，你再想一想就知道了（谢谢您）</w:t>
      </w:r>
    </w:p>
    <w:p>
      <w:pPr>
        <w:pStyle w:val="Normal"/>
        <w:rPr/>
      </w:pPr>
      <w:r>
        <w:rPr/>
      </w:r>
    </w:p>
    <w:p>
      <w:pPr>
        <w:pStyle w:val="Normal"/>
        <w:rPr/>
      </w:pPr>
      <w:r>
        <w:rPr/>
        <w:t>5</w:t>
      </w:r>
      <w:r>
        <w:rPr/>
        <w:t>．</w:t>
      </w:r>
      <w:r>
        <w:rPr/>
        <w:t>Zongshu20141025</w:t>
      </w:r>
      <w:r>
        <w:rPr>
          <w:rFonts w:cs="Segoe UI Emoji" w:ascii="Segoe UI Emoji" w:hAnsi="Segoe UI Emoji"/>
        </w:rPr>
        <w:t xml:space="preserve">  </w:t>
      </w:r>
      <w:r>
        <w:rPr/>
        <w:t>28:12</w:t>
      </w:r>
      <w:r>
        <w:rPr>
          <w:rFonts w:cs="Segoe UI Emoji" w:ascii="Segoe UI Emoji" w:hAnsi="Segoe UI Emoji"/>
        </w:rPr>
        <w:t xml:space="preserve">  </w:t>
      </w:r>
      <w:r>
        <w:rPr/>
        <w:t>咽喉不好，以后会长东西</w:t>
      </w:r>
    </w:p>
    <w:p>
      <w:pPr>
        <w:pStyle w:val="Normal"/>
        <w:rPr/>
      </w:pPr>
      <w:r>
        <w:rPr>
          <w:b/>
          <w:bCs/>
        </w:rPr>
        <w:t>女听众：</w:t>
      </w:r>
      <w:r>
        <w:rPr/>
        <w:t>您好，台长，请您帮我看看图腾，我是</w:t>
      </w:r>
      <w:r>
        <w:rPr/>
        <w:t>1981</w:t>
      </w:r>
      <w:r>
        <w:rPr/>
        <w:t>年的猴（念经了没有啊？）有念经。</w:t>
      </w:r>
    </w:p>
    <w:p>
      <w:pPr>
        <w:pStyle w:val="Normal"/>
        <w:rPr/>
      </w:pPr>
      <w:r>
        <w:rPr>
          <w:b/>
          <w:bCs/>
        </w:rPr>
        <w:t>台长答：</w:t>
      </w:r>
      <w:r>
        <w:rPr/>
        <w:t>你咽喉部分特别不好（咽喉就是喉咙对吗？）对，喉咙经常咳嗽，干、痰多。你要注意，你这个咽喉部分以后会长东西的，长疖子。因为我看你现在喉咙的外面，外表皮已经有很多疙疙瘩瘩了，自己摸摸看就知道了（好的，我会注意）</w:t>
      </w:r>
    </w:p>
    <w:p>
      <w:pPr>
        <w:pStyle w:val="Normal"/>
        <w:rPr/>
      </w:pPr>
      <w:r>
        <w:rPr/>
      </w:r>
    </w:p>
    <w:p>
      <w:pPr>
        <w:pStyle w:val="Normal"/>
        <w:rPr/>
      </w:pPr>
      <w:r>
        <w:rPr/>
        <w:t>Zongshu20141025</w:t>
      </w:r>
      <w:r>
        <w:rPr>
          <w:rFonts w:cs="Segoe UI Emoji" w:ascii="Segoe UI Emoji" w:hAnsi="Segoe UI Emoji"/>
        </w:rPr>
        <w:t xml:space="preserve">  </w:t>
      </w:r>
      <w:r>
        <w:rPr/>
        <w:t>30:00</w:t>
      </w:r>
      <w:r>
        <w:rPr>
          <w:rFonts w:cs="Segoe UI Emoji" w:ascii="Segoe UI Emoji" w:hAnsi="Segoe UI Emoji"/>
        </w:rPr>
        <w:t xml:space="preserve">  </w:t>
      </w:r>
      <w:r>
        <w:rPr/>
        <w:t>乳房长瘤，还吃荤可能会恶变</w:t>
      </w:r>
    </w:p>
    <w:p>
      <w:pPr>
        <w:pStyle w:val="Normal"/>
        <w:rPr/>
      </w:pPr>
      <w:r>
        <w:rPr>
          <w:b/>
          <w:bCs/>
        </w:rPr>
        <w:t>女听众：</w:t>
      </w:r>
      <w:r>
        <w:rPr/>
        <w:t>想看看我的乳房，我是</w:t>
      </w:r>
      <w:r>
        <w:rPr/>
        <w:t>1981</w:t>
      </w:r>
      <w:r>
        <w:rPr/>
        <w:t>年的猴。</w:t>
      </w:r>
    </w:p>
    <w:p>
      <w:pPr>
        <w:pStyle w:val="Normal"/>
        <w:rPr/>
      </w:pPr>
      <w:r>
        <w:rPr>
          <w:b/>
          <w:bCs/>
        </w:rPr>
        <w:t>台长答：</w:t>
      </w:r>
      <w:r>
        <w:rPr/>
        <w:t>乳房现在看是有点增生，血液增生（是什么意思呢？）血液增生就是说血脉不通，血液增生很容易疼痛，疼痛到一定的时候里边会长东西（哦。昨天我刚刚去做一个扫描，医生说左边的乳房长了一个大概</w:t>
      </w:r>
      <w:r>
        <w:rPr/>
        <w:t>2</w:t>
      </w:r>
      <w:r>
        <w:rPr/>
        <w:t>公分的瘤）小结子。我刚才跟你讲了“你这个血液增生就会长东西”，你刚刚听到台长讲了吗？（听到）但是你这个</w:t>
      </w:r>
      <w:r>
        <w:rPr/>
        <w:t>2</w:t>
      </w:r>
      <w:r>
        <w:rPr/>
        <w:t>公分东西不一定是恶性，因为我刚刚看不是恶性的（要再深入地去做一次检查才知道）对，他可能要叫你做穿刺啊什么的（对）很麻烦的，我告诉你，在还没有发现之前你赶紧念经、许愿、放生，念小房子，明白吗？（有，我每一个星期都有大概</w:t>
      </w:r>
      <w:r>
        <w:rPr/>
        <w:t>3</w:t>
      </w:r>
      <w:r>
        <w:rPr/>
        <w:t>到</w:t>
      </w:r>
      <w:r>
        <w:rPr/>
        <w:t>4</w:t>
      </w:r>
      <w:r>
        <w:rPr/>
        <w:t>张小房子）对，你许愿，还要放生啊，不能再吃活的海鲜了（没有吃了）许愿了没有啊（有许愿）许愿是什么？（不杀生……）不杀生、不吃活的、初一十五吃素（有，这些都已经许了，每个星期都会抽时间去放生一次）唉，这个还是不够，我觉得像你这种如果已经长东西的话，最好还是能慢慢吃长素（慢慢吃素是吗？）要吃素的话，它就肯定不会长了，否则的话你查出来就麻烦了。现在我看它是良性的，但是如果你再吃荤的东西，时间长了可能还会是恶性的（明白。那针对这个情况我要念多少张小房子给要经者呢？）</w:t>
      </w:r>
      <w:r>
        <w:rPr/>
        <w:t>49</w:t>
      </w:r>
      <w:r>
        <w:rPr/>
        <w:t>张（放生是继续放还是有一个指定的数目呢？）先</w:t>
      </w:r>
      <w:r>
        <w:rPr/>
        <w:t>放</w:t>
      </w:r>
      <w:r>
        <w:rPr/>
        <w:t>1600</w:t>
      </w:r>
      <w:r>
        <w:rPr/>
        <w:t>条，慢慢放（好。我的功课是</w:t>
      </w:r>
      <w:r>
        <w:rPr/>
        <w:t>29</w:t>
      </w:r>
      <w:r>
        <w:rPr/>
        <w:t>遍大悲咒，</w:t>
      </w:r>
      <w:r>
        <w:rPr/>
        <w:t>29</w:t>
      </w:r>
      <w:r>
        <w:rPr/>
        <w:t>遍心经，要调整吗？）应该不要，心经多念几遍就好了（心经要念多少啊？）心经多念几遍，有空就念，增加智慧的。又能还债又能增加自己的智慧。好吗？（好的，可以。请问台长我念经的质量怎么样？）还可以（小房子还可以吗？）嗯，还可以（我图腾的颜色呢？）白的，白猴。</w:t>
      </w:r>
    </w:p>
    <w:p>
      <w:pPr>
        <w:pStyle w:val="Normal"/>
        <w:rPr/>
      </w:pPr>
      <w:r>
        <w:rPr/>
      </w:r>
    </w:p>
    <w:p>
      <w:pPr>
        <w:pStyle w:val="Normal"/>
        <w:rPr/>
      </w:pPr>
      <w:r>
        <w:rPr/>
        <w:t>Zongshu20141025</w:t>
      </w:r>
      <w:r>
        <w:rPr>
          <w:rFonts w:cs="Segoe UI Emoji" w:ascii="Segoe UI Emoji" w:hAnsi="Segoe UI Emoji"/>
        </w:rPr>
        <w:t xml:space="preserve">  </w:t>
      </w:r>
      <w:r>
        <w:rPr/>
        <w:t>33:30</w:t>
      </w:r>
      <w:r>
        <w:rPr>
          <w:rFonts w:cs="Segoe UI Emoji" w:ascii="Segoe UI Emoji" w:hAnsi="Segoe UI Emoji"/>
        </w:rPr>
        <w:t xml:space="preserve">  </w:t>
      </w:r>
      <w:r>
        <w:rPr/>
        <w:t>蛮干净，没有灵性</w:t>
      </w:r>
    </w:p>
    <w:p>
      <w:pPr>
        <w:pStyle w:val="Normal"/>
        <w:rPr/>
      </w:pPr>
      <w:r>
        <w:rPr>
          <w:b/>
          <w:bCs/>
        </w:rPr>
        <w:t>女听众：</w:t>
      </w:r>
      <w:r>
        <w:rPr/>
        <w:t>一个同修，</w:t>
      </w:r>
      <w:r>
        <w:rPr/>
        <w:t>1981</w:t>
      </w:r>
      <w:r>
        <w:rPr/>
        <w:t>年的鸡，台长帮他看看有没有灵性。</w:t>
      </w:r>
    </w:p>
    <w:p>
      <w:pPr>
        <w:pStyle w:val="Normal"/>
        <w:rPr/>
      </w:pPr>
      <w:r>
        <w:rPr>
          <w:b/>
          <w:bCs/>
        </w:rPr>
        <w:t>台长答：</w:t>
      </w:r>
      <w:r>
        <w:rPr/>
        <w:t>他没有，蛮干净的（好。谢谢您台长，感恩！）再见。</w:t>
      </w:r>
    </w:p>
    <w:p>
      <w:pPr>
        <w:pStyle w:val="Normal"/>
        <w:rPr/>
      </w:pPr>
      <w:r>
        <w:rPr/>
      </w:r>
    </w:p>
    <w:p>
      <w:pPr>
        <w:pStyle w:val="Normal"/>
        <w:rPr/>
      </w:pPr>
      <w:r>
        <w:rPr/>
        <w:t>6</w:t>
      </w:r>
      <w:r>
        <w:rPr/>
        <w:t>．</w:t>
      </w:r>
      <w:r>
        <w:rPr/>
        <w:t>Zongshu20141025</w:t>
      </w:r>
      <w:r>
        <w:rPr>
          <w:rFonts w:cs="Segoe UI Emoji" w:ascii="Segoe UI Emoji" w:hAnsi="Segoe UI Emoji"/>
        </w:rPr>
        <w:t xml:space="preserve">  </w:t>
      </w:r>
      <w:r>
        <w:rPr/>
        <w:t>35:50</w:t>
      </w:r>
      <w:r>
        <w:rPr>
          <w:rFonts w:cs="Segoe UI Emoji" w:ascii="Segoe UI Emoji" w:hAnsi="Segoe UI Emoji"/>
        </w:rPr>
        <w:t xml:space="preserve">  </w:t>
      </w:r>
      <w:r>
        <w:rPr/>
        <w:t>网上看不好的东西惹灵性上身</w:t>
      </w:r>
    </w:p>
    <w:p>
      <w:pPr>
        <w:pStyle w:val="Normal"/>
        <w:rPr/>
      </w:pPr>
      <w:r>
        <w:rPr>
          <w:b/>
          <w:bCs/>
        </w:rPr>
        <w:t>女听众：</w:t>
      </w:r>
      <w:r>
        <w:rPr/>
        <w:t>师父，您看一下</w:t>
      </w:r>
      <w:r>
        <w:rPr/>
        <w:t>1995</w:t>
      </w:r>
      <w:r>
        <w:rPr/>
        <w:t>年属猪的男孩，看他的身体，他现在精神状态不是很好。</w:t>
      </w:r>
    </w:p>
    <w:p>
      <w:pPr>
        <w:pStyle w:val="Normal"/>
        <w:rPr/>
      </w:pPr>
      <w:r>
        <w:rPr>
          <w:b/>
          <w:bCs/>
        </w:rPr>
        <w:t>台长答：</w:t>
      </w:r>
      <w:r>
        <w:rPr/>
        <w:t>知道了、看到了。他不是精神状态不好，他现在有一个灵性经常往他身体、脑子里走，所以他经常脑子里想怪怪的东西，而且不愿意讲话，有点自闭（是是是，师父）他现在主要是网上看了一点不好的东西（网上看的是吧？）对，惹鬼了，惹小鬼了（他需要多少张小房子？）小房子有得念了，</w:t>
      </w:r>
      <w:r>
        <w:rPr/>
        <w:t>300</w:t>
      </w:r>
      <w:r>
        <w:rPr/>
        <w:t>到</w:t>
      </w:r>
      <w:r>
        <w:rPr/>
        <w:t>380</w:t>
      </w:r>
      <w:r>
        <w:rPr/>
        <w:t>张（师父，之前我许了</w:t>
      </w:r>
      <w:r>
        <w:rPr/>
        <w:t>800</w:t>
      </w:r>
      <w:r>
        <w:rPr/>
        <w:t>张，现在还差四十多张）那你赶快给他念，念完了会好起来了（好的。我已经修了好几年了，一直就是这样</w:t>
      </w:r>
      <w:r>
        <w:rPr/>
        <w:t>21</w:t>
      </w:r>
      <w:r>
        <w:rPr/>
        <w:t>张……）你注意一下，这小孩子现在小便特别多（哦，不知道，他在外地上大学，我没有问他）肾脏不好（那这个是业障还</w:t>
      </w:r>
      <w:r>
        <w:rPr/>
        <w:t>是灵性？）这个是业障（像这个应该怎么办？）这个孩子现在这个年龄应该是有一个“三六九”在边上（对，他今年</w:t>
      </w:r>
      <w:r>
        <w:rPr/>
        <w:t>19</w:t>
      </w:r>
      <w:r>
        <w:rPr/>
        <w:t>岁）所以我告诉你，他现在是业障爆发，有个小的劫（是，因为今年他高考的时候出了很大的状况，学习挺好，但是他在高考之前精神状态特别不好，将近有半年的时间就没怎么上学）这个讲都不要讲了，就是灵性上身，忧郁症、自闭症的开始了。这种一般是两种情况：一种是祖上有杀业（是，应该有，因为家里是农村的，都逮过鱼）你要当心点了（师父，这个孩子也是您的弟子。您加持加持他吧，我们会好好修的，我许了</w:t>
      </w:r>
      <w:r>
        <w:rPr/>
        <w:t>2</w:t>
      </w:r>
      <w:r>
        <w:rPr/>
        <w:t>万条鱼，已经放了一万五千多条</w:t>
      </w:r>
      <w:r>
        <w:rPr/>
        <w:t>了，还有四千多条）这孩子有没有好转了？（好点，应该是比高考之前好了很多了。但现在在外地很远，我在天津，他在广东上大学，我根本看不到他）那他生病为什么不把他叫回来？（他在高考之前很严重。高考的时候看他挺好的）如果他现在不好，你应该要把他叫回来的呀！在那里干吗？（嗯）小孩子很容易学坏的（现在刚刚去大学一个多月，他在那学习怎么把他叫回来？）你要是觉得他不行的话，就转学；如果觉得他这个病情很严重就要把他叫回来。你这么帮他念，还好啦，他读书还是能读的（还可以是吧？）嗯（他身上这个灵性是最近惹的还是很早以前惹的？）就是在发病的时候刚刚得的，你好好给他念，小房子念完，他慢慢会好起来的（好的。继续放生，把这</w:t>
      </w:r>
      <w:r>
        <w:rPr/>
        <w:t>2</w:t>
      </w:r>
      <w:r>
        <w:rPr/>
        <w:t>万条放够）对。</w:t>
      </w:r>
    </w:p>
    <w:p>
      <w:pPr>
        <w:pStyle w:val="Normal"/>
        <w:rPr/>
      </w:pPr>
      <w:r>
        <w:rPr/>
      </w:r>
    </w:p>
    <w:p>
      <w:pPr>
        <w:pStyle w:val="Normal"/>
        <w:rPr/>
      </w:pPr>
      <w:r>
        <w:rPr/>
        <w:t>7</w:t>
      </w:r>
      <w:r>
        <w:rPr/>
        <w:t>．</w:t>
      </w:r>
      <w:r>
        <w:rPr/>
        <w:t>Zongshu20141025</w:t>
      </w:r>
      <w:r>
        <w:rPr>
          <w:rFonts w:cs="Segoe UI Emoji" w:ascii="Segoe UI Emoji" w:hAnsi="Segoe UI Emoji"/>
        </w:rPr>
        <w:t xml:space="preserve">  </w:t>
      </w:r>
      <w:r>
        <w:rPr/>
        <w:t>40:49</w:t>
      </w:r>
      <w:r>
        <w:rPr>
          <w:rFonts w:cs="Segoe UI Emoji" w:ascii="Segoe UI Emoji" w:hAnsi="Segoe UI Emoji"/>
        </w:rPr>
        <w:t xml:space="preserve">  </w:t>
      </w:r>
      <w:r>
        <w:rPr/>
        <w:t>问学业前途</w:t>
      </w:r>
    </w:p>
    <w:p>
      <w:pPr>
        <w:pStyle w:val="Normal"/>
        <w:rPr/>
      </w:pPr>
      <w:r>
        <w:rPr>
          <w:b/>
          <w:bCs/>
        </w:rPr>
        <w:t>女听众：</w:t>
      </w:r>
      <w:r>
        <w:rPr/>
        <w:t>您顺便帮他看看，他学的是中医，适合他吗？</w:t>
      </w:r>
    </w:p>
    <w:p>
      <w:pPr>
        <w:pStyle w:val="Normal"/>
        <w:rPr/>
      </w:pPr>
      <w:r>
        <w:rPr>
          <w:b/>
          <w:bCs/>
        </w:rPr>
        <w:t>台长答：</w:t>
      </w:r>
      <w:r>
        <w:rPr/>
        <w:t>中医不能随便乱学的（他学的是中西医结合的）医生虽然是挺好，但是医生很容易招惹灵性的（哦，那现在也没有办法，他就考了这样一个学校。将来他学这个有前途吗？师父）有前途，但是脑子必须清楚，否则就是个神经病医生。你去看看很多医生脑子都有毛病，很多医生怪怪的，脾气怪得不得了，身上都有灵性啊，很多医生身上都有灵性的。</w:t>
      </w:r>
    </w:p>
    <w:p>
      <w:pPr>
        <w:pStyle w:val="Normal"/>
        <w:rPr/>
      </w:pPr>
      <w:r>
        <w:rPr/>
      </w:r>
    </w:p>
    <w:p>
      <w:pPr>
        <w:pStyle w:val="Normal"/>
        <w:rPr/>
      </w:pPr>
      <w:r>
        <w:rPr/>
        <w:t>Zongshu20141025</w:t>
      </w:r>
      <w:r>
        <w:rPr>
          <w:rFonts w:cs="Segoe UI Emoji" w:ascii="Segoe UI Emoji" w:hAnsi="Segoe UI Emoji"/>
        </w:rPr>
        <w:t xml:space="preserve">  </w:t>
      </w:r>
      <w:r>
        <w:rPr/>
        <w:t>42:15</w:t>
      </w:r>
      <w:r>
        <w:rPr>
          <w:rFonts w:cs="Segoe UI Emoji" w:ascii="Segoe UI Emoji" w:hAnsi="Segoe UI Emoji"/>
        </w:rPr>
        <w:t xml:space="preserve">  </w:t>
      </w:r>
      <w:r>
        <w:rPr/>
        <w:t>调整佛台位置</w:t>
      </w:r>
    </w:p>
    <w:p>
      <w:pPr>
        <w:pStyle w:val="Normal"/>
        <w:rPr/>
      </w:pPr>
      <w:r>
        <w:rPr>
          <w:b/>
          <w:bCs/>
        </w:rPr>
        <w:t>女听众：</w:t>
      </w:r>
      <w:r>
        <w:rPr/>
        <w:t>师父，您看看我家的佛台，我觉得佛台位置不是特别亮，想挪一下位置。</w:t>
      </w:r>
    </w:p>
    <w:p>
      <w:pPr>
        <w:pStyle w:val="Normal"/>
        <w:rPr/>
      </w:pPr>
      <w:r>
        <w:rPr>
          <w:b/>
          <w:bCs/>
        </w:rPr>
        <w:t>台长答：</w:t>
      </w:r>
      <w:r>
        <w:rPr/>
        <w:t>你想把他往右移吗？（往外移）你面对着佛台的右面（右面没有地方，是面对佛台出来往外）对（再往左边有一个地方，因为它是阁楼的位置，顶上不正、不平，是斜的）对（那个位置可以吗？）看见了，不是太好。现在不要动（那就那样了？）这个地方你现在还不能动，你换位置的话，非但有阁楼，阁楼边上还有卫生间（有一个，不用）不用的话不脏的？你这个人怎么这样（那就在那个位置是吗？）对。</w:t>
      </w:r>
    </w:p>
    <w:p>
      <w:pPr>
        <w:pStyle w:val="Normal"/>
        <w:rPr/>
      </w:pPr>
      <w:r>
        <w:rPr/>
      </w:r>
    </w:p>
    <w:p>
      <w:pPr>
        <w:pStyle w:val="Normal"/>
        <w:rPr/>
      </w:pPr>
      <w:r>
        <w:rPr/>
        <w:t>8</w:t>
      </w:r>
      <w:r>
        <w:rPr/>
        <w:t>．</w:t>
      </w:r>
      <w:r>
        <w:rPr/>
        <w:t>Zongshu20141025</w:t>
      </w:r>
      <w:r>
        <w:rPr>
          <w:rFonts w:cs="Segoe UI Emoji" w:ascii="Segoe UI Emoji" w:hAnsi="Segoe UI Emoji"/>
        </w:rPr>
        <w:t xml:space="preserve">  </w:t>
      </w:r>
      <w:r>
        <w:rPr/>
        <w:t>44:02</w:t>
      </w:r>
      <w:r>
        <w:rPr>
          <w:rFonts w:cs="Segoe UI Emoji" w:ascii="Segoe UI Emoji" w:hAnsi="Segoe UI Emoji"/>
        </w:rPr>
        <w:t xml:space="preserve">  </w:t>
      </w:r>
      <w:r>
        <w:rPr/>
        <w:t>私心太重，菩萨不会保佑</w:t>
      </w:r>
    </w:p>
    <w:p>
      <w:pPr>
        <w:pStyle w:val="Normal"/>
        <w:rPr/>
      </w:pPr>
      <w:r>
        <w:rPr>
          <w:b/>
          <w:bCs/>
        </w:rPr>
        <w:t>女听众：</w:t>
      </w:r>
      <w:r>
        <w:rPr/>
        <w:t>您好，卢台长，麻烦您看一下</w:t>
      </w:r>
      <w:r>
        <w:rPr/>
        <w:t>1981</w:t>
      </w:r>
      <w:r>
        <w:rPr/>
        <w:t>年属鸡，女的，图腾颜色，在什么位置。</w:t>
      </w:r>
    </w:p>
    <w:p>
      <w:pPr>
        <w:pStyle w:val="Normal"/>
        <w:rPr/>
      </w:pPr>
      <w:r>
        <w:rPr>
          <w:b/>
          <w:bCs/>
        </w:rPr>
        <w:t>台长答：</w:t>
      </w:r>
      <w:r>
        <w:rPr/>
        <w:t>不好，一直不顺。图腾的颜色偏深。这个图腾整个趴在那，不动的（哦，为什么趴在那不动呢？）太懒，还有什么（哦，对。您看是适合自己做事业还是做生意、还是给公司打工？）只能打工，做不了事业的（如果打工的话适合做外交方面……）好了，不要跟我讲了，我只讲念经的，你要算命，你自己找人算命去吧。经不好好念，永远靠侥幸的心理活在世界上。你有本事求观世音菩萨，菩萨帮你一路顺风的。你学得像师父一样的，我求什么灵什么的（对，我现在非常相信观世音菩萨，帮了我很多事情）你还相信观世音菩萨？相信了这么多年了，还相信成这个样啊？你太自私了。台长一看你就是一个自私的图腾（哦，对。我现在应该多度人是吧？多出去主动帮助别人）好了，不要跟我讲这些了，大家都应该做到的事情，你现在跟我讲什么，哎哟！可怜了（麻烦您看我现在需要多少张小房子，让我事业能顺利点）我告诉你：一个私心很重的人，一个不想付出的人，一个就知道自己事业、前途、命运的人，菩萨不会保佑她的。就像有些人想卖房子、想做什么，想顺利，自私得不得了，你说菩萨会帮他吗？菩萨不动因果，菩萨怎么动啊？就是当这个人完全无私奉献的时候，菩萨就给他安排了，因为这个人已经没有自我了。像你这种自私的人，我告诉你，你好不了的。你要记住了，你永远为自己的，你改不了啊！你一辈子就这样了。你去算算命吧，你可能算命的时候，他说你哪个地方好哪个地方好，你可能再等等吧。我告诉你了，你一辈子就是不好好地学，然后呢似信非信，今天想做明天又没有决心。整天的想到自己“我怎么老不顺啊？”一不顺的话马上就埋怨。菩萨全知道，这些信息我明确的告诉你，全部帮你记账了。所以你好不了的，你在最近几年当中都不会好，你现在如果把这些债还清的话，你要苦</w:t>
      </w:r>
      <w:r>
        <w:rPr/>
        <w:t>2</w:t>
      </w:r>
      <w:r>
        <w:rPr/>
        <w:t>年</w:t>
      </w:r>
      <w:r>
        <w:rPr/>
        <w:t>8</w:t>
      </w:r>
      <w:r>
        <w:rPr/>
        <w:t>个月（那我这两年就好好念经，好好还债）对了，你没有其他选择的。你不信去做做看，你已经苦了一年多</w:t>
      </w:r>
      <w:r>
        <w:rPr/>
        <w:t>了，求什么什么不灵的（嗯，这一年……）我早就跟你说最近一年非常不好（是）一个人不能自私啊！小姑娘（好了，卢台长，我一定听您的话）真的，你再这样下去，耽误你的青春、耽误你的事业。选择又这么自私，找老公又这么自私，我告诉你啊，你真的是可怜人啊！真的，我告诉你，一个人的生活习惯，决定了他的命运。像你这种性格就决定你一生命运的，所以我有时候救人真的很难。一个没有决心的人、不肯精进的人，这个人上不了天的（好的，我会精进念经的。您看我现在功课需要怎么做啊？）你先告诉我，你现在怎么念经啊？（我现在是大悲咒</w:t>
      </w:r>
      <w:r>
        <w:rPr/>
        <w:t>21</w:t>
      </w:r>
      <w:r>
        <w:rPr/>
        <w:t>遍，心经</w:t>
      </w:r>
      <w:r>
        <w:rPr/>
        <w:t>21</w:t>
      </w:r>
      <w:r>
        <w:rPr/>
        <w:t>遍，礼佛大忏悔文</w:t>
      </w:r>
      <w:r>
        <w:rPr/>
        <w:t>3</w:t>
      </w:r>
      <w:r>
        <w:rPr/>
        <w:t>遍，小房子一周</w:t>
      </w:r>
      <w:r>
        <w:rPr/>
        <w:t>2</w:t>
      </w:r>
      <w:r>
        <w:rPr/>
        <w:t>到</w:t>
      </w:r>
      <w:r>
        <w:rPr/>
        <w:t>3</w:t>
      </w:r>
      <w:r>
        <w:rPr/>
        <w:t>张）你要念准提神咒还要念解结咒，还要念往生咒，否则你根本不行的（嗯。往生咒每天功课需要多少遍呢？）你往生咒现在要念</w:t>
      </w:r>
      <w:r>
        <w:rPr/>
        <w:t>49</w:t>
      </w:r>
      <w:r>
        <w:rPr/>
        <w:t>遍。我告诉你，吃得太多了（是有点胖，您看我身上业障多吗？）很多！你刚刚说你的业障，就跳出来</w:t>
      </w:r>
      <w:r>
        <w:rPr/>
        <w:t>38</w:t>
      </w:r>
      <w:r>
        <w:rPr/>
        <w:t>（要</w:t>
      </w:r>
      <w:r>
        <w:rPr/>
        <w:t>38</w:t>
      </w:r>
      <w:r>
        <w:rPr/>
        <w:t>张小房子吗？）哎哟！真的一点不开智慧。</w:t>
      </w:r>
      <w:r>
        <w:rPr/>
        <w:t>38</w:t>
      </w:r>
      <w:r>
        <w:rPr/>
        <w:t>？一生当中的业障</w:t>
      </w:r>
      <w:r>
        <w:rPr/>
        <w:t>38</w:t>
      </w:r>
      <w:r>
        <w:rPr/>
        <w:t>张小房子啊？你开什么玩笑？！</w:t>
      </w:r>
    </w:p>
    <w:p>
      <w:pPr>
        <w:pStyle w:val="Normal"/>
        <w:rPr/>
      </w:pPr>
      <w:r>
        <w:rPr/>
      </w:r>
    </w:p>
    <w:p>
      <w:pPr>
        <w:pStyle w:val="Normal"/>
        <w:rPr/>
      </w:pPr>
      <w:r>
        <w:rPr/>
        <w:t>Zongshu20141025</w:t>
      </w:r>
      <w:r>
        <w:rPr>
          <w:rFonts w:cs="Segoe UI Emoji" w:ascii="Segoe UI Emoji" w:hAnsi="Segoe UI Emoji"/>
        </w:rPr>
        <w:t xml:space="preserve">  </w:t>
      </w:r>
      <w:r>
        <w:rPr/>
        <w:t>50:30</w:t>
      </w:r>
      <w:r>
        <w:rPr>
          <w:rFonts w:cs="Segoe UI Emoji" w:ascii="Segoe UI Emoji" w:hAnsi="Segoe UI Emoji"/>
        </w:rPr>
        <w:t xml:space="preserve">  </w:t>
      </w:r>
      <w:r>
        <w:rPr/>
        <w:t>打胎的孩子还在身上，妇科一塌糊涂</w:t>
      </w:r>
    </w:p>
    <w:p>
      <w:pPr>
        <w:pStyle w:val="Normal"/>
        <w:rPr/>
      </w:pPr>
      <w:r>
        <w:rPr>
          <w:b/>
          <w:bCs/>
        </w:rPr>
        <w:t>女听众：</w:t>
      </w:r>
      <w:r>
        <w:rPr/>
        <w:t>麻烦您看一个同修的业障、灵性，</w:t>
      </w:r>
      <w:r>
        <w:rPr/>
        <w:t>1982</w:t>
      </w:r>
      <w:r>
        <w:rPr/>
        <w:t>年属狗的，女的，她想问一下打胎的孩子有没有走。</w:t>
      </w:r>
    </w:p>
    <w:p>
      <w:pPr>
        <w:pStyle w:val="Normal"/>
        <w:rPr/>
      </w:pPr>
      <w:r>
        <w:rPr>
          <w:b/>
          <w:bCs/>
        </w:rPr>
        <w:t>台长答：</w:t>
      </w:r>
      <w:r>
        <w:rPr/>
        <w:t>还在（那还需要多少张啊？）</w:t>
      </w:r>
      <w:r>
        <w:rPr/>
        <w:t>28</w:t>
      </w:r>
      <w:r>
        <w:rPr/>
        <w:t>张。很可怕的，她打胎的那个，还在她身上呢，所以她妇科一塌糊涂（哦，她打胎的孩子就一个是吧？您看我这个灵性……）好了，不要跟我讲了，再见了，好好努力啊，不要自私啊，自私的女孩子没人喜欢的，气场都不一样啊。好了，再见了（师父，对不起，我尽量多改正）什么叫尽量多改正？！你看你讲的这些话（我一定努力，好好努力改正）“尽量多改正”真的！（感恩观世音菩萨给我机会，师父您保重身体，再见）唉，这些孩子，真的是……</w:t>
      </w:r>
    </w:p>
    <w:p>
      <w:pPr>
        <w:pStyle w:val="Normal"/>
        <w:rPr/>
      </w:pPr>
      <w:r>
        <w:rPr/>
      </w:r>
    </w:p>
    <w:p>
      <w:pPr>
        <w:pStyle w:val="Normal"/>
        <w:rPr/>
      </w:pPr>
      <w:r>
        <w:rPr/>
        <w:t>9</w:t>
      </w:r>
      <w:r>
        <w:rPr/>
        <w:t>．</w:t>
      </w:r>
      <w:r>
        <w:rPr/>
        <w:t>Zongshu20141025</w:t>
      </w:r>
      <w:r>
        <w:rPr>
          <w:rFonts w:cs="Segoe UI Emoji" w:ascii="Segoe UI Emoji" w:hAnsi="Segoe UI Emoji"/>
        </w:rPr>
        <w:t xml:space="preserve">  </w:t>
      </w:r>
      <w:r>
        <w:rPr/>
        <w:t>51:48</w:t>
      </w:r>
      <w:r>
        <w:rPr>
          <w:rFonts w:cs="Segoe UI Emoji" w:ascii="Segoe UI Emoji" w:hAnsi="Segoe UI Emoji"/>
        </w:rPr>
        <w:t xml:space="preserve">  </w:t>
      </w:r>
      <w:r>
        <w:rPr/>
        <w:t>感情运不好，多念心经、解结咒</w:t>
      </w:r>
    </w:p>
    <w:p>
      <w:pPr>
        <w:pStyle w:val="Normal"/>
        <w:rPr/>
      </w:pPr>
      <w:r>
        <w:rPr>
          <w:b/>
          <w:bCs/>
        </w:rPr>
        <w:t>女听众：</w:t>
      </w:r>
      <w:r>
        <w:rPr/>
        <w:t>您好，我是</w:t>
      </w:r>
      <w:r>
        <w:rPr/>
        <w:t>1972</w:t>
      </w:r>
      <w:r>
        <w:rPr/>
        <w:t>年的鼠，想看看身体。</w:t>
      </w:r>
    </w:p>
    <w:p>
      <w:pPr>
        <w:pStyle w:val="Normal"/>
        <w:rPr/>
      </w:pPr>
      <w:r>
        <w:rPr>
          <w:b/>
          <w:bCs/>
        </w:rPr>
        <w:t>台长答：</w:t>
      </w:r>
      <w:r>
        <w:rPr/>
        <w:t>自己要当心，经常气喘不过来（嗯，有时候。我有慢性气管炎。您太神了！）气管炎还影响一点肺（对，我查过）台长看得很清楚的（还有什么？）感情运当心，你一辈子的感情运都不是太好（哦，我应该注意什么？）多念心经开智慧，多念解结咒化解冤结。我告诉你啊，你自己好自为之啊，唉，年轻的时候付出太多（明白）好了。</w:t>
      </w:r>
    </w:p>
    <w:p>
      <w:pPr>
        <w:pStyle w:val="Normal"/>
        <w:rPr/>
      </w:pPr>
      <w:r>
        <w:rPr/>
      </w:r>
    </w:p>
    <w:p>
      <w:pPr>
        <w:pStyle w:val="Normal"/>
        <w:rPr/>
      </w:pPr>
      <w:r>
        <w:rPr/>
        <w:t>Zongshu20141025</w:t>
      </w:r>
      <w:r>
        <w:rPr>
          <w:rFonts w:cs="Segoe UI Emoji" w:ascii="Segoe UI Emoji" w:hAnsi="Segoe UI Emoji"/>
        </w:rPr>
        <w:t xml:space="preserve">  </w:t>
      </w:r>
      <w:r>
        <w:rPr/>
        <w:t>53:10</w:t>
      </w:r>
      <w:r>
        <w:rPr>
          <w:rFonts w:cs="Segoe UI Emoji" w:ascii="Segoe UI Emoji" w:hAnsi="Segoe UI Emoji"/>
        </w:rPr>
        <w:t xml:space="preserve">  </w:t>
      </w:r>
      <w:r>
        <w:rPr/>
        <w:t>脾气大</w:t>
      </w:r>
    </w:p>
    <w:p>
      <w:pPr>
        <w:pStyle w:val="Normal"/>
        <w:rPr/>
      </w:pPr>
      <w:r>
        <w:rPr>
          <w:b/>
          <w:bCs/>
        </w:rPr>
        <w:t>女听众：</w:t>
      </w:r>
      <w:r>
        <w:rPr/>
        <w:t>您看看我爱人，也是</w:t>
      </w:r>
      <w:r>
        <w:rPr/>
        <w:t>1972</w:t>
      </w:r>
      <w:r>
        <w:rPr/>
        <w:t>年的鼠。</w:t>
      </w:r>
    </w:p>
    <w:p>
      <w:pPr>
        <w:pStyle w:val="Normal"/>
        <w:rPr/>
      </w:pPr>
      <w:r>
        <w:rPr>
          <w:b/>
          <w:bCs/>
        </w:rPr>
        <w:t>台长答：</w:t>
      </w:r>
      <w:r>
        <w:rPr/>
        <w:t>你们两个鼠啊。哇，你爱人脾气不好</w:t>
      </w:r>
      <w:r>
        <w:rPr/>
        <w:t>（我们两个挺好的）他脾气不好，听不懂啊？（我知道）还蛮好了？他对你不开心的时候照样发脾气啊，很厉害的（您看看他身体怎么样？）好了，他不念经我不看。</w:t>
      </w:r>
    </w:p>
    <w:p>
      <w:pPr>
        <w:pStyle w:val="Normal"/>
        <w:rPr/>
      </w:pPr>
      <w:r>
        <w:rPr/>
      </w:r>
    </w:p>
    <w:p>
      <w:pPr>
        <w:pStyle w:val="Normal"/>
        <w:rPr/>
      </w:pPr>
      <w:r>
        <w:rPr/>
        <w:t>Zongshu20141025</w:t>
      </w:r>
      <w:r>
        <w:rPr>
          <w:rFonts w:cs="Segoe UI Emoji" w:ascii="Segoe UI Emoji" w:hAnsi="Segoe UI Emoji"/>
        </w:rPr>
        <w:t xml:space="preserve">  </w:t>
      </w:r>
      <w:r>
        <w:rPr/>
        <w:t>53:57</w:t>
      </w:r>
      <w:r>
        <w:rPr>
          <w:rFonts w:cs="Segoe UI Emoji" w:ascii="Segoe UI Emoji" w:hAnsi="Segoe UI Emoji"/>
        </w:rPr>
        <w:t xml:space="preserve">  </w:t>
      </w:r>
      <w:r>
        <w:rPr/>
        <w:t>亡人在阿修罗道</w:t>
      </w:r>
    </w:p>
    <w:p>
      <w:pPr>
        <w:pStyle w:val="Normal"/>
        <w:rPr/>
      </w:pPr>
      <w:r>
        <w:rPr>
          <w:b/>
          <w:bCs/>
        </w:rPr>
        <w:t>女听众：</w:t>
      </w:r>
      <w:r>
        <w:rPr/>
        <w:t>我过世的母亲，赵淑珍，您看看她在什么地方？</w:t>
      </w:r>
    </w:p>
    <w:p>
      <w:pPr>
        <w:pStyle w:val="Normal"/>
        <w:rPr/>
      </w:pPr>
      <w:r>
        <w:rPr>
          <w:b/>
          <w:bCs/>
        </w:rPr>
        <w:t>台长答：</w:t>
      </w:r>
      <w:r>
        <w:rPr/>
        <w:t>你给她念几张啦？（我给她念了大概有六十多张了）死的时候蛮痛苦的，生重病（对，她是脑血栓）被人家拖走的。现在在阿修罗（太好了，那我还要念多少张小房子？）看一看吧，</w:t>
      </w:r>
      <w:r>
        <w:rPr/>
        <w:t>220</w:t>
      </w:r>
      <w:r>
        <w:rPr/>
        <w:t>张看看能不能把她超到天道去。</w:t>
      </w:r>
    </w:p>
    <w:p>
      <w:pPr>
        <w:pStyle w:val="Normal"/>
        <w:rPr/>
      </w:pPr>
      <w:r>
        <w:rPr/>
      </w:r>
    </w:p>
    <w:p>
      <w:pPr>
        <w:pStyle w:val="Normal"/>
        <w:rPr/>
      </w:pPr>
      <w:r>
        <w:rPr/>
        <w:t>Zongshu20141025</w:t>
      </w:r>
      <w:r>
        <w:rPr>
          <w:rFonts w:cs="Segoe UI Emoji" w:ascii="Segoe UI Emoji" w:hAnsi="Segoe UI Emoji"/>
        </w:rPr>
        <w:t xml:space="preserve">  </w:t>
      </w:r>
      <w:r>
        <w:rPr/>
        <w:t>55:28</w:t>
      </w:r>
      <w:r>
        <w:rPr>
          <w:rFonts w:cs="Segoe UI Emoji" w:ascii="Segoe UI Emoji" w:hAnsi="Segoe UI Emoji"/>
        </w:rPr>
        <w:t xml:space="preserve">  </w:t>
      </w:r>
      <w:r>
        <w:rPr/>
        <w:t>打胎的孩子没超度走，想要孩子要许大愿多做功德</w:t>
      </w:r>
    </w:p>
    <w:p>
      <w:pPr>
        <w:pStyle w:val="Normal"/>
        <w:rPr/>
      </w:pPr>
      <w:r>
        <w:rPr>
          <w:b/>
          <w:bCs/>
        </w:rPr>
        <w:t>女听众：</w:t>
      </w:r>
      <w:r>
        <w:rPr/>
        <w:t>还有个最重要的事情，您看看我这个身体还有别的吗？</w:t>
      </w:r>
    </w:p>
    <w:p>
      <w:pPr>
        <w:pStyle w:val="Normal"/>
        <w:rPr/>
      </w:pPr>
      <w:r>
        <w:rPr>
          <w:b/>
          <w:bCs/>
        </w:rPr>
        <w:t>台长答：</w:t>
      </w:r>
      <w:r>
        <w:rPr/>
        <w:t>身体当心点。腰不好，还有啊，你要当心你晚年的肝也不好（为什么呢？）看到的呀，什么叫为什么？（啊，您看看我还能不能有孩子？）好了，别拿台长逗着玩了（台长，求您了）不行的。你别把台长当算命的就好，我很不喜欢这样的（不是的，你看看我身上有没有灵性？）你好好念经，不要跟我搞了，你自己打胎的孩子还没走掉（啊，还要多少张？）没走掉你怎么生啊？你告诉我啊（我已经念了六十多张了）没走掉，听不懂啊？（还要多少张呢？）要命！本来你已经超度掉了，但是看看你还有很多小的，为什么？你可能做过试管婴儿（这个真的没有）宫外孕有过没有？（没有）我告诉你有很多小的，三四个呢，要命！所以你不把他超度掉的话，你怀孕不了的（我已经念了六十多张了，台长，还要念多少？）不够呀。一个个算吧，一个小孩最起码</w:t>
      </w:r>
      <w:r>
        <w:rPr/>
        <w:t>21</w:t>
      </w:r>
      <w:r>
        <w:rPr/>
        <w:t>张，还有三四个小孩，</w:t>
      </w:r>
      <w:r>
        <w:rPr/>
        <w:t>80</w:t>
      </w:r>
      <w:r>
        <w:rPr/>
        <w:t>张（我已经念了六十多了）再念（再念多少呀？台长）刚跟你讲过，</w:t>
      </w:r>
      <w:r>
        <w:rPr/>
        <w:t>80</w:t>
      </w:r>
      <w:r>
        <w:rPr/>
        <w:t>张，你没听到啊？（哦）好了，不要再脑子坏掉就好了，孩子生不出没关系，脑子坏掉就惨了。好好念心经吧（看看我还有可能吗？）好了，不讲了。我告诉你，你给我记住了，你旧债不还，新债又欠，想要孩子多积功德，多做功德，多帮助别人；众善奉行，诸恶莫作（明白）否则不行的。</w:t>
      </w:r>
      <w:r>
        <w:rPr/>
        <w:t>我告诉你，这种要许大愿才会有孩子的。好了，再见（谢谢）</w:t>
      </w:r>
    </w:p>
    <w:p>
      <w:pPr>
        <w:pStyle w:val="Normal"/>
        <w:rPr/>
      </w:pPr>
      <w:r>
        <w:rPr/>
      </w:r>
    </w:p>
    <w:p>
      <w:pPr>
        <w:pStyle w:val="Normal"/>
        <w:rPr/>
      </w:pPr>
      <w:r>
        <w:rPr/>
        <w:t>10</w:t>
      </w:r>
      <w:r>
        <w:rPr/>
        <w:t>．</w:t>
      </w:r>
      <w:r>
        <w:rPr/>
        <w:t>Zongshu20141025</w:t>
      </w:r>
      <w:r>
        <w:rPr>
          <w:rFonts w:cs="Segoe UI Emoji" w:ascii="Segoe UI Emoji" w:hAnsi="Segoe UI Emoji"/>
        </w:rPr>
        <w:t xml:space="preserve">  </w:t>
      </w:r>
      <w:r>
        <w:rPr/>
        <w:t>58:24</w:t>
      </w:r>
      <w:r>
        <w:rPr>
          <w:rFonts w:cs="Segoe UI Emoji" w:ascii="Segoe UI Emoji" w:hAnsi="Segoe UI Emoji"/>
        </w:rPr>
        <w:t xml:space="preserve">  </w:t>
      </w:r>
      <w:r>
        <w:rPr/>
        <w:t>子宫肌瘤，要许愿吃全素，多吃六神丸、牛黄解毒丸</w:t>
      </w:r>
    </w:p>
    <w:p>
      <w:pPr>
        <w:pStyle w:val="Normal"/>
        <w:rPr/>
      </w:pPr>
      <w:r>
        <w:rPr>
          <w:b/>
          <w:bCs/>
        </w:rPr>
        <w:t>女听众：</w:t>
      </w:r>
      <w:r>
        <w:rPr/>
        <w:t>师父，您好。</w:t>
      </w:r>
      <w:r>
        <w:rPr/>
        <w:t>1963</w:t>
      </w:r>
      <w:r>
        <w:rPr/>
        <w:t>年属兔的，想请您看一下我的身体，您上次说我的子宫有肌瘤，我这几个月念经，但是医生还没给我机会，还没到期。</w:t>
      </w:r>
    </w:p>
    <w:p>
      <w:pPr>
        <w:pStyle w:val="Normal"/>
        <w:rPr/>
      </w:pPr>
      <w:r>
        <w:rPr>
          <w:b/>
          <w:bCs/>
        </w:rPr>
        <w:t>台长答：</w:t>
      </w:r>
      <w:r>
        <w:rPr/>
        <w:t>哦，还有啊。你现在还吃活的吗？你现在吃素了没有啊？（吃素两年了）全素啊？（全素）跟菩萨许过愿没有？（许过愿的）年轻的时候很漂亮，你的两个腿很长（哎呀，不漂亮了，不要这么说）我知道，就是因为你漂亮，所以到人间来还债的（师父，我知道我这辈子在婚姻上好像是……）你的婚姻一直不顺利，没有一件事情是顺利的（对呀。可能是因为心里想的太多也有关系吧）不是呀。哎呀，你身上两个灵性，你过去搬过家没有啊？老家有一个灵性跑到你身上来了（我妈妈她们搬过家，我来这边搬过一次）好了，就是你从老家搬过来的时候，就有一个灵性上身了）可能以前我们那房是租人家的，我们搬到这边是我们自己的了）租人家房子的时候，你经常听到声音吗？做恶梦吗？（那个时候我记不得了，已经十多年了）这个灵性就是跟了你十多年了（以前您说还有一个女的、大脸的灵性没在了吧？）还在，讲都不要讲了（那要多少张小房子？）自己念啊，</w:t>
      </w:r>
      <w:r>
        <w:rPr/>
        <w:t>67</w:t>
      </w:r>
      <w:r>
        <w:rPr/>
        <w:t>张（</w:t>
      </w:r>
      <w:r>
        <w:rPr/>
        <w:t>ok</w:t>
      </w:r>
      <w:r>
        <w:rPr/>
        <w:t>，那个子宫怎么办呢？还要念吗？）第一，你吃全素，不能沾荤的；第二，你自己要吃一点点凉性的东西，比方说六神丸、牛黄解毒丸，这种都是消毒的，过去在皇宫里边当年的这种东西都是属于神药一样的，它可以消除人血液当中，热性的东西滋生出的一种不好细胞。</w:t>
      </w:r>
      <w:r>
        <w:rPr/>
        <w:t>所以像这种牛黄解毒丸、六神地黄丸，像这些东西都是属于神药。而且要少吃辣，自己脑子要干净，不要去乱想这些不好的东西。</w:t>
      </w:r>
    </w:p>
    <w:p>
      <w:pPr>
        <w:pStyle w:val="Normal"/>
        <w:rPr/>
      </w:pPr>
      <w:r>
        <w:rPr/>
      </w:r>
    </w:p>
    <w:p>
      <w:pPr>
        <w:pStyle w:val="Heading3"/>
        <w:rPr/>
      </w:pPr>
      <w:r>
        <w:rPr/>
        <w:t>Zongshu2014102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0</w:t>
      </w:r>
      <w:r>
        <w:rPr/>
        <w:t>月</w:t>
      </w:r>
      <w:r>
        <w:rPr/>
        <w:t>28</w:t>
      </w:r>
      <w:r>
        <w:rPr/>
        <w:t>号，星期二，农历是九月初五，好，听众朋友们，下面就开始解答大家的问题。</w:t>
      </w:r>
    </w:p>
    <w:p>
      <w:pPr>
        <w:pStyle w:val="Normal"/>
        <w:rPr/>
      </w:pPr>
      <w:r>
        <w:rPr/>
      </w:r>
    </w:p>
    <w:p>
      <w:pPr>
        <w:pStyle w:val="Normal"/>
        <w:rPr/>
      </w:pPr>
      <w:r>
        <w:rPr/>
        <w:t>1</w:t>
      </w:r>
      <w:r>
        <w:rPr/>
        <w:t>．</w:t>
      </w:r>
      <w:r>
        <w:rPr/>
        <w:t>Zongshu20141028</w:t>
      </w:r>
      <w:r>
        <w:rPr>
          <w:rFonts w:cs="Segoe UI Emoji" w:ascii="Segoe UI Emoji" w:hAnsi="Segoe UI Emoji"/>
        </w:rPr>
        <w:t xml:space="preserve">  </w:t>
      </w:r>
      <w:r>
        <w:rPr/>
        <w:t>00:37</w:t>
      </w:r>
      <w:r>
        <w:rPr>
          <w:rFonts w:cs="Segoe UI Emoji" w:ascii="Segoe UI Emoji" w:hAnsi="Segoe UI Emoji"/>
        </w:rPr>
        <w:t xml:space="preserve">  </w:t>
      </w:r>
      <w:r>
        <w:rPr/>
        <w:t>关节不好，身上有灵性；晚年孤寡命；</w:t>
      </w:r>
    </w:p>
    <w:p>
      <w:pPr>
        <w:pStyle w:val="Normal"/>
        <w:rPr/>
      </w:pPr>
      <w:r>
        <w:rPr>
          <w:b/>
          <w:bCs/>
        </w:rPr>
        <w:t>女听众：</w:t>
      </w:r>
      <w:r>
        <w:rPr/>
        <w:t>您好，台长，请给我看一下</w:t>
      </w:r>
      <w:r>
        <w:rPr/>
        <w:t>1978</w:t>
      </w:r>
      <w:r>
        <w:rPr/>
        <w:t>年的蛇，看一下身体、灵性、业障。</w:t>
      </w:r>
    </w:p>
    <w:p>
      <w:pPr>
        <w:pStyle w:val="Normal"/>
        <w:rPr/>
      </w:pPr>
      <w:r>
        <w:rPr>
          <w:b/>
          <w:bCs/>
        </w:rPr>
        <w:t>台长答：</w:t>
      </w:r>
      <w:r>
        <w:rPr/>
        <w:t>有一个老太太，不戴眼镜的，下眼皮上面有一块肉，就是像掉下来的这种，心脏病死掉的，在你身上（哦，那小房子要几张？）你慢慢念，大概要</w:t>
      </w:r>
      <w:r>
        <w:rPr/>
        <w:t>84</w:t>
      </w:r>
      <w:r>
        <w:rPr/>
        <w:t>张吧（台长，要是有小房子的话，可不可以一次性烧？）我觉得你最好不要一次性烧掉，分两次、三次也好，因为你一次性烧下去，如果万一有其他小鬼跟她抢啊弄啊，你就反而不美了（哦。那</w:t>
      </w:r>
      <w:r>
        <w:rPr/>
        <w:t>21</w:t>
      </w:r>
      <w:r>
        <w:rPr/>
        <w:t>张一拨地烧可以吗？）我觉得这样烧比较好，因为你烧第一拨、第二拨</w:t>
      </w:r>
      <w:r>
        <w:rPr/>
        <w:t>21</w:t>
      </w:r>
      <w:r>
        <w:rPr/>
        <w:t>张的时候你可能就会梦到她对你烧的小房子的反应，还有她现在到哪个道了或者怎么样，你都会知道。如果你一下子烧下去的话，不知道怎么回事呢，</w:t>
      </w:r>
      <w:r>
        <w:rPr/>
        <w:t>好的、坏的你都不知道（那我</w:t>
      </w:r>
      <w:r>
        <w:rPr/>
        <w:t>7</w:t>
      </w:r>
      <w:r>
        <w:rPr/>
        <w:t>张</w:t>
      </w:r>
      <w:r>
        <w:rPr/>
        <w:t>7</w:t>
      </w:r>
      <w:r>
        <w:rPr/>
        <w:t>张烧好了）对（好）还有自己的腰要当心，腰不好；业障主要在腿上、脚上（是不是左脚啊？）对，左脚经常痛的（现在是没有痛，就是好像有脚气）根本不是的，关节这个地方，腿关节你要特别当心了（哦。我的肠胃也好像不太好）对。你记住了，只要有灵性在身上，他到处跟你搞的（哦，好的。台长，我的佛台您感应一下）佛台还可以，好好念经啊，你这个人话少要一点，不该讲的话少讲一点，不要一天到晚叽叽呱呱的。其他没什么大问题，你这个人基本上晚年是属于孤寡命，但并不是件坏事，孤寡命嘛你就记住了自己要好好念经，尼</w:t>
      </w:r>
      <w:r>
        <w:rPr/>
        <w:t>姑和尚都是孤寡命，不是挺好的，念到后来自己一个人上去不是挺好的嘛（台长，那我的往生咒要不要每天念</w:t>
      </w:r>
      <w:r>
        <w:rPr/>
        <w:t>49</w:t>
      </w:r>
      <w:r>
        <w:rPr/>
        <w:t>遍啊？）你念</w:t>
      </w:r>
      <w:r>
        <w:rPr/>
        <w:t>27</w:t>
      </w:r>
      <w:r>
        <w:rPr/>
        <w:t>遍就可以了（我礼佛大忏悔文每天念</w:t>
      </w:r>
      <w:r>
        <w:rPr/>
        <w:t>5</w:t>
      </w:r>
      <w:r>
        <w:rPr/>
        <w:t>遍好不好？）非常好，念</w:t>
      </w:r>
      <w:r>
        <w:rPr/>
        <w:t>5</w:t>
      </w:r>
      <w:r>
        <w:rPr/>
        <w:t>遍是最好的，因为念</w:t>
      </w:r>
      <w:r>
        <w:rPr/>
        <w:t>5</w:t>
      </w:r>
      <w:r>
        <w:rPr/>
        <w:t>遍又能消除业障，又能防止自己造业，非常好的（台长，我每个礼拜烧</w:t>
      </w:r>
      <w:r>
        <w:rPr/>
        <w:t>7</w:t>
      </w:r>
      <w:r>
        <w:rPr/>
        <w:t>张小房子，除了刚才你跟我讲的那个灵性要</w:t>
      </w:r>
      <w:r>
        <w:rPr/>
        <w:t>84</w:t>
      </w:r>
      <w:r>
        <w:rPr/>
        <w:t>张，我每个礼拜</w:t>
      </w:r>
      <w:r>
        <w:rPr/>
        <w:t>7</w:t>
      </w:r>
      <w:r>
        <w:rPr/>
        <w:t>张，这</w:t>
      </w:r>
      <w:r>
        <w:rPr/>
        <w:t>7</w:t>
      </w:r>
      <w:r>
        <w:rPr/>
        <w:t>张不算的哦？）这</w:t>
      </w:r>
      <w:r>
        <w:rPr/>
        <w:t>7</w:t>
      </w:r>
      <w:r>
        <w:rPr/>
        <w:t>张是另外的，就是为了这个人烧的（嗯，就是每个礼拜都要烧的）对，除非他来告诉你他走了，那就可以了（好的，谢谢台长，台长再见）再见。</w:t>
      </w:r>
    </w:p>
    <w:p>
      <w:pPr>
        <w:pStyle w:val="Normal"/>
        <w:rPr/>
      </w:pPr>
      <w:r>
        <w:rPr/>
      </w:r>
    </w:p>
    <w:p>
      <w:pPr>
        <w:pStyle w:val="Normal"/>
        <w:rPr/>
      </w:pPr>
      <w:r>
        <w:rPr/>
        <w:t>2</w:t>
      </w:r>
      <w:r>
        <w:rPr/>
        <w:t>．</w:t>
      </w:r>
      <w:r>
        <w:rPr/>
        <w:t>Zongshu20141028</w:t>
      </w:r>
      <w:r>
        <w:rPr>
          <w:rFonts w:cs="Segoe UI Emoji" w:ascii="Segoe UI Emoji" w:hAnsi="Segoe UI Emoji"/>
        </w:rPr>
        <w:t xml:space="preserve">  </w:t>
      </w:r>
      <w:r>
        <w:rPr/>
        <w:t>05:42</w:t>
      </w:r>
      <w:r>
        <w:rPr>
          <w:rFonts w:cs="Segoe UI Emoji" w:ascii="Segoe UI Emoji" w:hAnsi="Segoe UI Emoji"/>
        </w:rPr>
        <w:t xml:space="preserve">  </w:t>
      </w:r>
      <w:r>
        <w:rPr/>
        <w:t>婚姻遇到麻烦；感情的事要随缘</w:t>
      </w:r>
    </w:p>
    <w:p>
      <w:pPr>
        <w:pStyle w:val="Normal"/>
        <w:rPr/>
      </w:pPr>
      <w:r>
        <w:rPr>
          <w:b/>
          <w:bCs/>
        </w:rPr>
        <w:t>女听众：</w:t>
      </w:r>
      <w:r>
        <w:rPr/>
        <w:t>同修是</w:t>
      </w:r>
      <w:r>
        <w:rPr/>
        <w:t>1981</w:t>
      </w:r>
      <w:r>
        <w:rPr/>
        <w:t>年，女的，属鸡，她想问一下感情方面的事情，她丈夫是</w:t>
      </w:r>
      <w:r>
        <w:rPr/>
        <w:t>1978</w:t>
      </w:r>
      <w:r>
        <w:rPr/>
        <w:t>年的马，因为她丈夫现在有外遇，现在她挺精进念经的，但是不知道自己具体情况是什么样的。</w:t>
      </w:r>
    </w:p>
    <w:p>
      <w:pPr>
        <w:pStyle w:val="Normal"/>
        <w:rPr/>
      </w:pPr>
      <w:r>
        <w:rPr>
          <w:b/>
          <w:bCs/>
        </w:rPr>
        <w:t>台长答：</w:t>
      </w:r>
      <w:r>
        <w:rPr/>
        <w:t>这情况还蛮严重的（是）非常严重，会有一些麻烦的（那需要怎么念？）只能自己化解恶缘了（那她需要念化解恶缘的小房子是吗？）对（那她需要念多少呢？）有得念了，念到好为止（她也一直在念，她前一段时间做个梦，梦里面有个“</w:t>
      </w:r>
      <w:r>
        <w:rPr/>
        <w:t>780”</w:t>
      </w:r>
      <w:r>
        <w:rPr/>
        <w:t>的数字，她后来给秘书处那边发邮件问，他们说你先按</w:t>
      </w:r>
      <w:r>
        <w:rPr/>
        <w:t>78</w:t>
      </w:r>
      <w:r>
        <w:rPr/>
        <w:t>张这样许愿念吧，她现在就开始念）好好念了，这种事情蛮麻烦的，像感情问题很难说，到了没缘分就没缘分了（我也跟她说“你就慢慢念，先保住自己，然后再说你丈夫的，要不把你自己也拉下去了。要是好的话他就会回来跟你一起学；要不好的话，你俩可能就分</w:t>
      </w:r>
      <w:r>
        <w:rPr/>
        <w:t>开了”）是啊，就是这样。</w:t>
      </w:r>
    </w:p>
    <w:p>
      <w:pPr>
        <w:pStyle w:val="Normal"/>
        <w:rPr/>
      </w:pPr>
      <w:r>
        <w:rPr/>
      </w:r>
    </w:p>
    <w:p>
      <w:pPr>
        <w:pStyle w:val="Normal"/>
        <w:rPr/>
      </w:pPr>
      <w:r>
        <w:rPr/>
        <w:t>Zongshu20141028</w:t>
      </w:r>
      <w:r>
        <w:rPr>
          <w:rFonts w:cs="Segoe UI Emoji" w:ascii="Segoe UI Emoji" w:hAnsi="Segoe UI Emoji"/>
        </w:rPr>
        <w:t xml:space="preserve">  </w:t>
      </w:r>
      <w:r>
        <w:rPr/>
        <w:t>07:52</w:t>
      </w:r>
      <w:r>
        <w:rPr>
          <w:rFonts w:cs="Segoe UI Emoji" w:ascii="Segoe UI Emoji" w:hAnsi="Segoe UI Emoji"/>
        </w:rPr>
        <w:t xml:space="preserve">  </w:t>
      </w:r>
      <w:r>
        <w:rPr/>
        <w:t>听众反馈：学佛后多次遇到善缘，解决生活和经济困难</w:t>
      </w:r>
    </w:p>
    <w:p>
      <w:pPr>
        <w:pStyle w:val="Normal"/>
        <w:rPr/>
      </w:pPr>
      <w:r>
        <w:rPr>
          <w:b/>
          <w:bCs/>
        </w:rPr>
        <w:t>女听众：</w:t>
      </w:r>
      <w:r>
        <w:rPr/>
        <w:t>我再跟师父分享一下，我就是上次给您打电话说那个患肾病的弟子，她后面又跟我说了一些奇怪的事情，挺法喜的，我在这跟师父汇报一下。上次她是眼睛水肿，严重缺钙，现在是不水肿，也不缺钙了，脸上又有光泽了。她的邻居不知道她学佛，后来见到她就说你是不是化妆了，她说“我没化”，其实她是念经念好的；而且她梦到师父点化她的缺点，让她赶快改正；而且她的儿子现在也在学佛，现在读小学，以前考试都是八十多分，然后上次暑期的那次期末考试，语文一百多，数学、品德都是一百多，从来没有想到过儿子能念那么好。她说觉得自己业障重，就把孩子完全交给菩萨来管了，每天只是给他念</w:t>
      </w:r>
      <w:r>
        <w:rPr/>
        <w:t>7</w:t>
      </w:r>
      <w:r>
        <w:rPr/>
        <w:t>遍心经，现在儿子天天自己也做功课。还有其他事情，她老公本身就是打零工的那种，不稳定，好长时间没有活干了，而且手机欠费别人打不进来。有一次她初一去放生，她放生回来以后，她老公的手机就响了，她立马就意识到是菩萨保佑加持她了。后来真的是那样，一个跟他们只有一面之缘的老板，打电话让她老公帮他去完成一件事情，帮忙干活；还有她申请好多年都没有的贫困补贴，学佛之后就给申请下来了，而且那个人直接就跟她说“你这个没有问题啊，你就是可以申请的呀”；而且后来还有人赞助她的儿子去上学，赞助的费用</w:t>
      </w:r>
      <w:r>
        <w:rPr/>
        <w:t>都已经打到账户上去了；民政局的人主动上门采访，了解他们家的情况，然后给她资金补助了；还有她家的电脑坏了拿去修，老板就说“你这个得换一下硬盘”，换完以后，老板直接说“你不给钱了”，就一面之缘的老板。她就说特别特别地感恩菩萨。她的儿子有一次晚上看了一篇《白话佛法》，念了几遍大悲咒，转天上课的时候他从窗外就看到菩萨还有祥云。他的班里几位同学也是特别喜欢听大悲咒，经常去他家做客听大悲咒。我觉得也是挺有缘分的，我跟他讲有时间了就去度那些人。</w:t>
      </w:r>
    </w:p>
    <w:p>
      <w:pPr>
        <w:pStyle w:val="Normal"/>
        <w:rPr/>
      </w:pPr>
      <w:r>
        <w:rPr>
          <w:b/>
          <w:bCs/>
        </w:rPr>
        <w:t>台长答：</w:t>
      </w:r>
      <w:r>
        <w:rPr/>
        <w:t>记住了，这些都是前世的一些佛缘，如果今生见不到、闻不到佛法的话，缘分就没了，结束了（是。这个同修是念了两百多张小房子以后就能排尿了。还有一位同修，就是我刚才问您的这个</w:t>
      </w:r>
      <w:r>
        <w:rPr/>
        <w:t>1981</w:t>
      </w:r>
      <w:r>
        <w:rPr/>
        <w:t>年的女同修，她女儿现在也开始学，上小学四五年级。她的脚上原来有一个特别大的鸡眼，周围又长了</w:t>
      </w:r>
      <w:r>
        <w:rPr/>
        <w:t>3</w:t>
      </w:r>
      <w:r>
        <w:rPr/>
        <w:t>个，去医院查，医院的大夫说不管是激光还是冷冻都不能完全除掉的，还是有根在那，也就是说以后还会长。后来她孩子念经，念了大概半年的样子，突然发现脚底下的鸡眼就没了，一点点痕迹都没有了）这就是好事情（是啊。我说这些例子，就是希望大家坚信一定要好好地学佛念经，希望那些可能有退转想法的同修一定要坚定信念，不要再犹豫了，已经学佛了一定要精</w:t>
      </w:r>
      <w:r>
        <w:rPr/>
        <w:t>进。现在天灾人祸那么多，时间不等人，这都是师父每天都在重复跟大家讲的。如果再轮回的话，会更加苦，这一世能够和菩萨一个时代就是咱们最大的福气。还能有人手把手地教我们，所以一定要珍惜。师父讲过至少修三世才能遇到心灵法门，所以我们一定要惜福，佛法是唯一能救我们的。如果再放不下什么东西的话，真的是太不开智慧了。所以我分享这三个例子，希望大家真切地了解到只要心存正念，做到信愿行，无论大事小事，不管是身体上的、还是生活上的，菩萨都会帮助我们的）好了，给你做功德了（应该的）</w:t>
      </w:r>
    </w:p>
    <w:p>
      <w:pPr>
        <w:pStyle w:val="Normal"/>
        <w:rPr/>
      </w:pPr>
      <w:r>
        <w:rPr/>
      </w:r>
    </w:p>
    <w:p>
      <w:pPr>
        <w:pStyle w:val="Normal"/>
        <w:rPr/>
      </w:pPr>
      <w:r>
        <w:rPr/>
        <w:t>Zongshu20141028</w:t>
      </w:r>
      <w:r>
        <w:rPr>
          <w:rFonts w:cs="Segoe UI Emoji" w:ascii="Segoe UI Emoji" w:hAnsi="Segoe UI Emoji"/>
        </w:rPr>
        <w:t xml:space="preserve">  </w:t>
      </w:r>
      <w:r>
        <w:rPr/>
        <w:t>12:59</w:t>
      </w:r>
      <w:r>
        <w:rPr>
          <w:rFonts w:cs="Segoe UI Emoji" w:ascii="Segoe UI Emoji" w:hAnsi="Segoe UI Emoji"/>
        </w:rPr>
        <w:t xml:space="preserve">  </w:t>
      </w:r>
      <w:r>
        <w:rPr/>
        <w:t>关于自修经文中的礼佛大忏悔文转到功课里的问题</w:t>
      </w:r>
    </w:p>
    <w:p>
      <w:pPr>
        <w:pStyle w:val="Normal"/>
        <w:rPr/>
      </w:pPr>
      <w:r>
        <w:rPr>
          <w:b/>
          <w:bCs/>
        </w:rPr>
        <w:t>女听众：</w:t>
      </w:r>
      <w:r>
        <w:rPr/>
        <w:t>师父，自修经文里面的礼佛大忏悔文能不能转到功课里面？就跟菩萨说一下的话。</w:t>
      </w:r>
    </w:p>
    <w:p>
      <w:pPr>
        <w:pStyle w:val="Normal"/>
        <w:rPr/>
      </w:pPr>
      <w:r>
        <w:rPr>
          <w:b/>
          <w:bCs/>
        </w:rPr>
        <w:t>台长答：</w:t>
      </w:r>
      <w:r>
        <w:rPr/>
        <w:t>一样的，你烧掉就到功课里了嘛（那也就是说这个自修的礼佛大忏悔文必须念完对吗？）当然了，应该是念完，念不完慢慢念，主要是做功课，像礼佛大忏悔文这种功课慢慢念。</w:t>
      </w:r>
    </w:p>
    <w:p>
      <w:pPr>
        <w:pStyle w:val="Normal"/>
        <w:rPr/>
      </w:pPr>
      <w:r>
        <w:rPr/>
      </w:r>
    </w:p>
    <w:p>
      <w:pPr>
        <w:pStyle w:val="Normal"/>
        <w:rPr/>
      </w:pPr>
      <w:r>
        <w:rPr/>
        <w:t>Zongshu20141028</w:t>
      </w:r>
      <w:r>
        <w:rPr>
          <w:rFonts w:cs="Segoe UI Emoji" w:ascii="Segoe UI Emoji" w:hAnsi="Segoe UI Emoji"/>
        </w:rPr>
        <w:t xml:space="preserve">  </w:t>
      </w:r>
      <w:r>
        <w:rPr/>
        <w:t>13:24</w:t>
      </w:r>
      <w:r>
        <w:rPr>
          <w:rFonts w:cs="Segoe UI Emoji" w:ascii="Segoe UI Emoji" w:hAnsi="Segoe UI Emoji"/>
        </w:rPr>
        <w:t xml:space="preserve">  </w:t>
      </w:r>
      <w:r>
        <w:rPr/>
        <w:t>替家人背业能消完吗</w:t>
      </w:r>
    </w:p>
    <w:p>
      <w:pPr>
        <w:pStyle w:val="Normal"/>
        <w:rPr/>
      </w:pPr>
      <w:r>
        <w:rPr>
          <w:b/>
          <w:bCs/>
        </w:rPr>
        <w:t>女听众：</w:t>
      </w:r>
      <w:r>
        <w:rPr/>
        <w:t>师父有开示过，如果家里人有一个不信佛的话，学佛的人就要为对方家庭里的人一起背业，那还消得完吗？还可能超脱六道吗？</w:t>
      </w:r>
    </w:p>
    <w:p>
      <w:pPr>
        <w:pStyle w:val="Normal"/>
        <w:rPr/>
      </w:pPr>
      <w:r>
        <w:rPr>
          <w:b/>
          <w:bCs/>
        </w:rPr>
        <w:t>台长答：</w:t>
      </w:r>
      <w:r>
        <w:rPr/>
        <w:t>消得完的（那对方家里不信佛的比较多，那他这个业如何能消完啊？）慢慢地先把自己的消了再说，消了以后有机会再救别人。</w:t>
      </w:r>
    </w:p>
    <w:p>
      <w:pPr>
        <w:pStyle w:val="Normal"/>
        <w:rPr/>
      </w:pPr>
      <w:r>
        <w:rPr/>
      </w:r>
    </w:p>
    <w:p>
      <w:pPr>
        <w:pStyle w:val="Normal"/>
        <w:rPr/>
      </w:pPr>
      <w:r>
        <w:rPr/>
        <w:t>Zongshu20141028</w:t>
      </w:r>
      <w:r>
        <w:rPr>
          <w:rFonts w:cs="Segoe UI Emoji" w:ascii="Segoe UI Emoji" w:hAnsi="Segoe UI Emoji"/>
        </w:rPr>
        <w:t xml:space="preserve">  </w:t>
      </w:r>
      <w:r>
        <w:rPr/>
        <w:t>14:00</w:t>
      </w:r>
      <w:r>
        <w:rPr>
          <w:rFonts w:cs="Segoe UI Emoji" w:ascii="Segoe UI Emoji" w:hAnsi="Segoe UI Emoji"/>
        </w:rPr>
        <w:t xml:space="preserve">  </w:t>
      </w:r>
      <w:r>
        <w:rPr/>
        <w:t>为别人放生的问题</w:t>
      </w:r>
    </w:p>
    <w:p>
      <w:pPr>
        <w:pStyle w:val="Normal"/>
        <w:rPr/>
      </w:pPr>
      <w:r>
        <w:rPr>
          <w:b/>
          <w:bCs/>
        </w:rPr>
        <w:t>女听众：</w:t>
      </w:r>
      <w:r>
        <w:rPr/>
        <w:t>如果对方不信佛的话，最好是把自己放生的功德回向给某个人，还是说这个人往生以后给他放生比较好？</w:t>
      </w:r>
    </w:p>
    <w:p>
      <w:pPr>
        <w:pStyle w:val="Normal"/>
        <w:rPr/>
      </w:pPr>
      <w:r>
        <w:rPr>
          <w:b/>
          <w:bCs/>
        </w:rPr>
        <w:t>台长答：</w:t>
      </w:r>
      <w:r>
        <w:rPr/>
        <w:t>一般的不叫回向，直接给他念就好（放生就直接向菩萨许愿说给某某某放生多少条鱼？）直接就讲啊（如果年岁大的人可能不开悟）一样，就这么讲（那往生以后需要放生吗？）不要，死掉之后不要放。好了，给人家问问，今天的电话都是救命的，不是问问题的，全部都是看图腾的节目（好的，我错了，师父。感恩师父，师父再见）</w:t>
      </w:r>
    </w:p>
    <w:p>
      <w:pPr>
        <w:pStyle w:val="Normal"/>
        <w:rPr/>
      </w:pPr>
      <w:r>
        <w:rPr/>
      </w:r>
    </w:p>
    <w:p>
      <w:pPr>
        <w:pStyle w:val="Normal"/>
        <w:rPr/>
      </w:pPr>
      <w:r>
        <w:rPr/>
        <w:t>3</w:t>
      </w:r>
      <w:r>
        <w:rPr/>
        <w:t>．</w:t>
      </w:r>
      <w:r>
        <w:rPr/>
        <w:t>Zongshu20141028</w:t>
      </w:r>
      <w:r>
        <w:rPr>
          <w:rFonts w:cs="Segoe UI Emoji" w:ascii="Segoe UI Emoji" w:hAnsi="Segoe UI Emoji"/>
        </w:rPr>
        <w:t xml:space="preserve">  </w:t>
      </w:r>
      <w:r>
        <w:rPr/>
        <w:t>15:05</w:t>
      </w:r>
      <w:r>
        <w:rPr>
          <w:rFonts w:cs="Segoe UI Emoji" w:ascii="Segoe UI Emoji" w:hAnsi="Segoe UI Emoji"/>
        </w:rPr>
        <w:t xml:space="preserve">  </w:t>
      </w:r>
      <w:r>
        <w:rPr/>
        <w:t>神经性皮炎和静脉曲张</w:t>
      </w:r>
    </w:p>
    <w:p>
      <w:pPr>
        <w:pStyle w:val="Normal"/>
        <w:rPr/>
      </w:pPr>
      <w:r>
        <w:rPr>
          <w:b/>
          <w:bCs/>
        </w:rPr>
        <w:t>女听众：</w:t>
      </w:r>
      <w:r>
        <w:rPr/>
        <w:t>您好，师父，弟子给您请安，感恩观世音菩萨。我想问一个</w:t>
      </w:r>
      <w:r>
        <w:rPr/>
        <w:t>1944</w:t>
      </w:r>
      <w:r>
        <w:rPr/>
        <w:t>年的猴，女的，看一下她的身体。</w:t>
      </w:r>
    </w:p>
    <w:p>
      <w:pPr>
        <w:pStyle w:val="Normal"/>
        <w:rPr/>
      </w:pPr>
      <w:r>
        <w:rPr>
          <w:b/>
          <w:bCs/>
        </w:rPr>
        <w:t>台长答：</w:t>
      </w:r>
      <w:r>
        <w:rPr/>
        <w:t>身体不好啊，神经性的一些毛病，她有神经性皮炎，就是身上经常会痒（哦。这个我还真不知道）血小板减少（对）还有就是静脉曲张，你叫她脚拎起来看一看，有蓝的筋爆出来的（嗯，这个好像是有，但是她现在走不动，缺钾）走路走不动是缺钾，另外跟自己的静脉曲张也有关系，因为她的血液下不去。你去摸摸看，她的脚和手都凉啊（对，她手脚无力）手脚无力就是没有血液循环到那个位置啊，怎么会有力啊？（已经有一段时间了，那要……）泡脚啊（这个问题我也跟她说过好几次了，叫她泡脚，因为她说有三高，不敢泡脚）你叫她，第一温水泡脚没有关系的，不要热水，血脉循环；第二，身上有业障、有灵性，业障在脖子上，灵性在她的头上，所以经常会想不通，经常会发脾气，无名火（身上的灵性要多少张小房子呢？）</w:t>
      </w:r>
      <w:r>
        <w:rPr/>
        <w:t>27</w:t>
      </w:r>
      <w:r>
        <w:rPr/>
        <w:t>张（</w:t>
      </w:r>
      <w:r>
        <w:rPr/>
        <w:t>2</w:t>
      </w:r>
      <w:r>
        <w:rPr/>
        <w:t>身上的业障有百分之多少？）很大，</w:t>
      </w:r>
      <w:r>
        <w:rPr/>
        <w:t>41%</w:t>
      </w:r>
      <w:r>
        <w:rPr/>
        <w:t>，逃也逃不掉的，这些数字都是脑子里“啪”一下就跳出来了（她脑子是经常乱想，有点想不开、想不通）经常想不通，上不去（师父，她自己也在念经念小房子，但是就是好像没力气。她平时需要注意些什么呢？）没什么，什么蔬菜都要吃，不能挑食，她黄瓜吃得太少（因为她有糖尿病，有些东西也不敢多吃）黄瓜不是挺好的嘛，黄瓜放点无糖的糖不就好了</w:t>
      </w:r>
      <w:r>
        <w:rPr/>
        <w:t>嘛，放点醋放点盐拌拌，挺好吃的；还有吃海带，海带不够（好的。那念灵性就针对她喉咙的那个地方，业障就针对她头上的那个业障。她礼佛大忏悔文现在念</w:t>
      </w:r>
      <w:r>
        <w:rPr/>
        <w:t>3</w:t>
      </w:r>
      <w:r>
        <w:rPr/>
        <w:t>到</w:t>
      </w:r>
      <w:r>
        <w:rPr/>
        <w:t>5</w:t>
      </w:r>
      <w:r>
        <w:rPr/>
        <w:t>遍可以吗？）可以（大悲咒跟心经各</w:t>
      </w:r>
      <w:r>
        <w:rPr/>
        <w:t>21</w:t>
      </w:r>
      <w:r>
        <w:rPr/>
        <w:t>遍）可以（好的，谢谢师父）</w:t>
      </w:r>
    </w:p>
    <w:p>
      <w:pPr>
        <w:pStyle w:val="Normal"/>
        <w:rPr/>
      </w:pPr>
      <w:r>
        <w:rPr/>
      </w:r>
    </w:p>
    <w:p>
      <w:pPr>
        <w:pStyle w:val="Normal"/>
        <w:rPr/>
      </w:pPr>
      <w:r>
        <w:rPr/>
        <w:t>Zongshu20141028</w:t>
      </w:r>
      <w:r>
        <w:rPr>
          <w:rFonts w:cs="Segoe UI Emoji" w:ascii="Segoe UI Emoji" w:hAnsi="Segoe UI Emoji"/>
        </w:rPr>
        <w:t xml:space="preserve">  </w:t>
      </w:r>
      <w:r>
        <w:rPr/>
        <w:t>18:40</w:t>
      </w:r>
      <w:r>
        <w:rPr>
          <w:rFonts w:cs="Segoe UI Emoji" w:ascii="Segoe UI Emoji" w:hAnsi="Segoe UI Emoji"/>
        </w:rPr>
        <w:t xml:space="preserve">  </w:t>
      </w:r>
      <w:r>
        <w:rPr/>
        <w:t>身上和家里都有灵性</w:t>
      </w:r>
    </w:p>
    <w:p>
      <w:pPr>
        <w:pStyle w:val="Normal"/>
        <w:rPr/>
      </w:pPr>
      <w:r>
        <w:rPr>
          <w:b/>
          <w:bCs/>
        </w:rPr>
        <w:t>女听众：</w:t>
      </w:r>
      <w:r>
        <w:rPr/>
        <w:t>我还想问一下</w:t>
      </w:r>
      <w:r>
        <w:rPr/>
        <w:t>1998</w:t>
      </w:r>
      <w:r>
        <w:rPr/>
        <w:t>年属老虎的。</w:t>
      </w:r>
    </w:p>
    <w:p>
      <w:pPr>
        <w:pStyle w:val="Normal"/>
        <w:rPr/>
      </w:pPr>
      <w:r>
        <w:rPr>
          <w:b/>
          <w:bCs/>
        </w:rPr>
        <w:t>台长答：</w:t>
      </w:r>
      <w:r>
        <w:rPr/>
        <w:t>身上有灵性（那要多少张小房子呢？）</w:t>
      </w:r>
      <w:r>
        <w:rPr/>
        <w:t>43</w:t>
      </w:r>
      <w:r>
        <w:rPr/>
        <w:t>张，包括家里的灵性（家里也有灵性？）嗯，一起念，</w:t>
      </w:r>
      <w:r>
        <w:rPr/>
        <w:t>43</w:t>
      </w:r>
      <w:r>
        <w:rPr/>
        <w:t>张（家里的灵性跟孩子的灵性一共</w:t>
      </w:r>
      <w:r>
        <w:rPr/>
        <w:t>43</w:t>
      </w:r>
      <w:r>
        <w:rPr/>
        <w:t>张）对（家里的灵性，我在深圳，可以在深圳烧吗？）可以，一点没问题（哦，就针对我老家的那个房子是吧）对，你孩子是不是住在老家啊？（对，我们分开的）那么就好啦，你给他烧吧（好的，请师父感应一下我的佛台）深圳的？（对）佛台很小啊（对，因为我的宿舍也很小）只能先这样了。一定要烧檀香（好的，谢谢师父，感恩师父，再见）再见。</w:t>
      </w:r>
    </w:p>
    <w:p>
      <w:pPr>
        <w:pStyle w:val="Normal"/>
        <w:rPr/>
      </w:pPr>
      <w:r>
        <w:rPr/>
      </w:r>
    </w:p>
    <w:p>
      <w:pPr>
        <w:pStyle w:val="Normal"/>
        <w:rPr/>
      </w:pPr>
      <w:r>
        <w:rPr/>
        <w:t>4</w:t>
      </w:r>
      <w:r>
        <w:rPr/>
        <w:t>．</w:t>
      </w:r>
      <w:r>
        <w:rPr/>
        <w:t>Zongshu20141028</w:t>
      </w:r>
      <w:r>
        <w:rPr>
          <w:rFonts w:cs="Segoe UI Emoji" w:ascii="Segoe UI Emoji" w:hAnsi="Segoe UI Emoji"/>
        </w:rPr>
        <w:t xml:space="preserve">  </w:t>
      </w:r>
      <w:r>
        <w:rPr/>
        <w:t>20:25</w:t>
      </w:r>
      <w:r>
        <w:rPr>
          <w:rFonts w:cs="Segoe UI Emoji" w:ascii="Segoe UI Emoji" w:hAnsi="Segoe UI Emoji"/>
        </w:rPr>
        <w:t xml:space="preserve">  </w:t>
      </w:r>
      <w:r>
        <w:rPr/>
        <w:t>婚姻遭家人反对怎么办</w:t>
      </w:r>
    </w:p>
    <w:p>
      <w:pPr>
        <w:pStyle w:val="Normal"/>
        <w:rPr/>
      </w:pPr>
      <w:r>
        <w:rPr>
          <w:b/>
          <w:bCs/>
        </w:rPr>
        <w:t>女听众：</w:t>
      </w:r>
      <w:r>
        <w:rPr/>
        <w:t>师父好，感恩师父，感恩观世音菩萨。师父，请您看一下</w:t>
      </w:r>
      <w:r>
        <w:rPr/>
        <w:t>1984</w:t>
      </w:r>
      <w:r>
        <w:rPr/>
        <w:t>年的老鼠，男的，看他有没有灵性。</w:t>
      </w:r>
    </w:p>
    <w:p>
      <w:pPr>
        <w:pStyle w:val="Normal"/>
        <w:rPr/>
      </w:pPr>
      <w:r>
        <w:rPr>
          <w:b/>
          <w:bCs/>
        </w:rPr>
        <w:t>台长答：</w:t>
      </w:r>
      <w:r>
        <w:rPr/>
        <w:t>有灵性（需要多少张小房子？）你给他慢慢念，他这个灵性蛮麻烦的，是一点点给他颜色看的，所以他好一段又不行，好一段又不行（他大约需要多少张小房子？师父）</w:t>
      </w:r>
      <w:r>
        <w:rPr/>
        <w:t>200</w:t>
      </w:r>
      <w:r>
        <w:rPr/>
        <w:t>张（知道了，感恩师父）还有什么问题啊？（请您看他的业障）业障</w:t>
      </w:r>
      <w:r>
        <w:rPr/>
        <w:t>38%</w:t>
      </w:r>
      <w:r>
        <w:rPr/>
        <w:t>（那他有没有关啊？）他现在几岁啊？（他今年</w:t>
      </w:r>
      <w:r>
        <w:rPr/>
        <w:t>30</w:t>
      </w:r>
      <w:r>
        <w:rPr/>
        <w:t>岁）没什么大关。小关，这个人小关不断的（嗯，他不太顺利）一天到晚不顺利的。你叫他当心一点，脑子里太黄色了，不干净啊（他的业障主要在什么部位啊？）脑子（头部的业障是吧？）对，经常会头痛，经常会发脾气，而且有时候理都不理别人的。脑子坏掉了，整</w:t>
      </w:r>
      <w:r>
        <w:rPr/>
        <w:t>天看这种烂的东西，你是不是他的妈妈啊？（我不是他的妈妈，我是他的同修）当心一点啦，你叫他脑子要干净（师父请看一下他的事业，他是在外地好还是在本地好？）他本地在哪里啊？（他在潍坊）他这个人只能在潍坊，他到外地去混不好的，很快就回来的（师父请您看一下他的婚姻，他的婚姻不顺利）他不念经啊？给他看干吗（他念经，他也是您的弟子）他现在不是看上一个人了吗？（呵呵，好像不能如愿）不能如愿好好去念解结咒，好好去念大吉祥天女咒，好好去念经，师父已经把这么好的经文都教你们了，自己不会念啊（已经在念了，现在就是还没有化解这件事情，他的家里人很反对他的婚姻）知道，很反对他的婚姻，说明他这个人不会做人，说明他不会念经，念得好的话，不要说菩萨了，连鬼都会帮他忙的。他脾气倔得要死，学佛是这样学的？人家都觉得你很倔，学得好佛的？（他还有哪方面的毛病，您狠狠地说说他吧）你告诉他，他想要娶到某一个人，必须要放下自己，不要抬高头。放下自己，跟所有的家里人打招呼，要变一个人。你说台长说的“要彻底变个人，否则己不正焉能正人”（现在他不敢跟家里人说这个事情）不说嘛就先不说（他是不是跟家里人冤结很深啊？）你叫他去告诉他的女朋友，叫她少出点子，这个女朋友怎么脑子也有点小问题，就跟你一样（呵呵……）呵呵……你以为你们师父是干什么的？你以为你们师父是谁啊？你以为是理发师傅，是烧饭师傅啊？呵呵……（呵呵……我们的师父神通广大）一起念经就好了嘛，一起念经叫他彻底改变（他们现在在念给他和家里人化解冤结的小房子。那他们大约什么时候能够化解掉这个事情啊？）水到渠成，水没有渠怎么会成啊？（嗯）小气得不得了的两个人，气量要大，海纳百川，想开，想明白，放下自己（感恩师父）</w:t>
      </w:r>
    </w:p>
    <w:p>
      <w:pPr>
        <w:pStyle w:val="Normal"/>
        <w:rPr/>
      </w:pPr>
      <w:r>
        <w:rPr/>
      </w:r>
    </w:p>
    <w:p>
      <w:pPr>
        <w:pStyle w:val="Normal"/>
        <w:rPr/>
      </w:pPr>
      <w:r>
        <w:rPr/>
        <w:t>Zongshu20141028</w:t>
      </w:r>
      <w:r>
        <w:rPr>
          <w:rFonts w:cs="Segoe UI Emoji" w:ascii="Segoe UI Emoji" w:hAnsi="Segoe UI Emoji"/>
        </w:rPr>
        <w:t xml:space="preserve">  </w:t>
      </w:r>
      <w:r>
        <w:rPr/>
        <w:t>26:14</w:t>
      </w:r>
      <w:r>
        <w:rPr>
          <w:rFonts w:cs="Segoe UI Emoji" w:ascii="Segoe UI Emoji" w:hAnsi="Segoe UI Emoji"/>
        </w:rPr>
        <w:t xml:space="preserve">  </w:t>
      </w:r>
      <w:r>
        <w:rPr/>
        <w:t>看身上的灵性</w:t>
      </w:r>
    </w:p>
    <w:p>
      <w:pPr>
        <w:pStyle w:val="Normal"/>
        <w:rPr/>
      </w:pPr>
      <w:r>
        <w:rPr>
          <w:b/>
          <w:bCs/>
        </w:rPr>
        <w:t>女听众：</w:t>
      </w:r>
      <w:r>
        <w:rPr/>
        <w:t>师父，</w:t>
      </w:r>
      <w:r>
        <w:rPr/>
        <w:t>1958</w:t>
      </w:r>
      <w:r>
        <w:rPr/>
        <w:t>年的狗，男的，有没有灵性？</w:t>
      </w:r>
    </w:p>
    <w:p>
      <w:pPr>
        <w:pStyle w:val="Normal"/>
        <w:rPr/>
      </w:pPr>
      <w:r>
        <w:rPr>
          <w:b/>
          <w:bCs/>
        </w:rPr>
        <w:t>台长答：</w:t>
      </w:r>
      <w:r>
        <w:rPr/>
        <w:t>12</w:t>
      </w:r>
      <w:r>
        <w:rPr/>
        <w:t>张（好，感恩师父）</w:t>
      </w:r>
    </w:p>
    <w:p>
      <w:pPr>
        <w:pStyle w:val="Normal"/>
        <w:rPr/>
      </w:pPr>
      <w:r>
        <w:rPr/>
      </w:r>
    </w:p>
    <w:p>
      <w:pPr>
        <w:pStyle w:val="Normal"/>
        <w:rPr/>
      </w:pPr>
      <w:r>
        <w:rPr/>
        <w:t>5</w:t>
      </w:r>
      <w:r>
        <w:rPr/>
        <w:t>．</w:t>
      </w:r>
      <w:r>
        <w:rPr/>
        <w:t>Zongshu20141028</w:t>
      </w:r>
      <w:r>
        <w:rPr>
          <w:rFonts w:cs="Segoe UI Emoji" w:ascii="Segoe UI Emoji" w:hAnsi="Segoe UI Emoji"/>
        </w:rPr>
        <w:t xml:space="preserve">  </w:t>
      </w:r>
      <w:r>
        <w:rPr/>
        <w:t>26:38</w:t>
      </w:r>
      <w:r>
        <w:rPr>
          <w:rFonts w:cs="Segoe UI Emoji" w:ascii="Segoe UI Emoji" w:hAnsi="Segoe UI Emoji"/>
        </w:rPr>
        <w:t xml:space="preserve">  </w:t>
      </w:r>
      <w:r>
        <w:rPr/>
        <w:t>眼睛里有灵性；为家人念经要坚持，缘分到自然开始念经</w:t>
      </w:r>
    </w:p>
    <w:p>
      <w:pPr>
        <w:pStyle w:val="Normal"/>
        <w:rPr/>
      </w:pPr>
      <w:r>
        <w:rPr>
          <w:b/>
          <w:bCs/>
        </w:rPr>
        <w:t>女听众：</w:t>
      </w:r>
      <w:r>
        <w:rPr/>
        <w:t>您好，师父，麻烦您帮我看一下</w:t>
      </w:r>
      <w:r>
        <w:rPr/>
        <w:t>1997</w:t>
      </w:r>
      <w:r>
        <w:rPr/>
        <w:t>年的牛，男孩，他还需要多少张小房子，现在有没有灵性？</w:t>
      </w:r>
    </w:p>
    <w:p>
      <w:pPr>
        <w:pStyle w:val="Normal"/>
        <w:rPr/>
      </w:pPr>
      <w:r>
        <w:rPr>
          <w:b/>
          <w:bCs/>
        </w:rPr>
        <w:t>台长答：</w:t>
      </w:r>
      <w:r>
        <w:rPr/>
        <w:t>身上还有一点灵性（是大灵性还是小灵性？）小灵性，在他的眼睛里，所以他的眼睛很不好，而且他的眼睛应该看得到东西的（是吗？）你可以问他，但是你不要叫他去看。你就问他“孩子啊，你看得见东西吗？看得见有一些怪怪的东西在飘吗？”他就会告诉你了（我问他什么，他都不跟我说）他不跟你说，他跟鬼说话呀，不跟人说话，不就跟鬼说话嘛（前一段时间是师兄在悉尼法会的时候帮我问的，梦见他被绑架了，师父开示功课，大悲咒</w:t>
      </w:r>
      <w:r>
        <w:rPr/>
        <w:t>27</w:t>
      </w:r>
      <w:r>
        <w:rPr/>
        <w:t>遍、心经</w:t>
      </w:r>
      <w:r>
        <w:rPr/>
        <w:t>27</w:t>
      </w:r>
      <w:r>
        <w:rPr/>
        <w:t>遍、礼佛大忏悔文</w:t>
      </w:r>
      <w:r>
        <w:rPr/>
        <w:t>5</w:t>
      </w:r>
      <w:r>
        <w:rPr/>
        <w:t>遍、</w:t>
      </w:r>
      <w:r>
        <w:rPr/>
        <w:t>49</w:t>
      </w:r>
      <w:r>
        <w:rPr/>
        <w:t>遍解结咒、</w:t>
      </w:r>
      <w:r>
        <w:rPr/>
        <w:t>49</w:t>
      </w:r>
      <w:r>
        <w:rPr/>
        <w:t>遍消灾吉祥神咒，这是师父开示的。我是这样做：我给他念</w:t>
      </w:r>
      <w:r>
        <w:rPr/>
        <w:t>21</w:t>
      </w:r>
      <w:r>
        <w:rPr/>
        <w:t>遍，他自己念</w:t>
      </w:r>
      <w:r>
        <w:rPr/>
        <w:t>7</w:t>
      </w:r>
      <w:r>
        <w:rPr/>
        <w:t>遍，这样可以吗？）可以（他现在自己放学回来以后就自己念</w:t>
      </w:r>
      <w:r>
        <w:rPr/>
        <w:t>5</w:t>
      </w:r>
      <w:r>
        <w:rPr/>
        <w:t>遍礼佛大忏悔文，您感应一下他念得怎样，他念得特别快）他念得蛮好的（哎哟，真好，真的很感恩菩萨。一年前我特别警惕，我念一年的经文给他，他终于自己念经了）不是成功了嘛。我早就跟你讲，很多人给家里人念经，念到后来不耐烦，“怎么一年两年还不开悟啊”，你以为啊？这个东西要缘分到，水到渠成的（我还要给孩子念多少张小房子呢？属牛的男孩）念很多张（您跟我说一下，我已经念了好几百张了，每天都给他念）再给他念</w:t>
      </w:r>
      <w:r>
        <w:rPr/>
        <w:t>30</w:t>
      </w:r>
      <w:r>
        <w:rPr/>
        <w:t>张（麻烦您再给我看一下孩子的图腾颜色行吗？）白</w:t>
      </w:r>
      <w:r>
        <w:rPr/>
        <w:t>的，偏白，奶黄色的（感恩师父，感恩观世音菩萨）</w:t>
      </w:r>
    </w:p>
    <w:p>
      <w:pPr>
        <w:pStyle w:val="Normal"/>
        <w:rPr/>
      </w:pPr>
      <w:r>
        <w:rPr/>
      </w:r>
    </w:p>
    <w:p>
      <w:pPr>
        <w:pStyle w:val="Normal"/>
        <w:rPr/>
      </w:pPr>
      <w:r>
        <w:rPr/>
        <w:t>Zongshu20141028</w:t>
      </w:r>
      <w:r>
        <w:rPr>
          <w:rFonts w:cs="Segoe UI Emoji" w:ascii="Segoe UI Emoji" w:hAnsi="Segoe UI Emoji"/>
        </w:rPr>
        <w:t xml:space="preserve">  </w:t>
      </w:r>
      <w:r>
        <w:rPr/>
        <w:t>29:31</w:t>
      </w:r>
      <w:r>
        <w:rPr>
          <w:rFonts w:cs="Segoe UI Emoji" w:ascii="Segoe UI Emoji" w:hAnsi="Segoe UI Emoji"/>
        </w:rPr>
        <w:t xml:space="preserve">  </w:t>
      </w:r>
      <w:r>
        <w:rPr/>
        <w:t>经常被人骗</w:t>
      </w:r>
    </w:p>
    <w:p>
      <w:pPr>
        <w:pStyle w:val="Normal"/>
        <w:rPr/>
      </w:pPr>
      <w:r>
        <w:rPr>
          <w:b/>
          <w:bCs/>
        </w:rPr>
        <w:t>女听众：</w:t>
      </w:r>
      <w:r>
        <w:rPr/>
        <w:t>您帮我看一下我自己身上有没有灵性，我是</w:t>
      </w:r>
      <w:r>
        <w:rPr/>
        <w:t>1969</w:t>
      </w:r>
      <w:r>
        <w:rPr/>
        <w:t>年的猴。</w:t>
      </w:r>
    </w:p>
    <w:p>
      <w:pPr>
        <w:pStyle w:val="Normal"/>
        <w:rPr/>
      </w:pPr>
      <w:r>
        <w:rPr>
          <w:b/>
          <w:bCs/>
        </w:rPr>
        <w:t>台长答：</w:t>
      </w:r>
      <w:r>
        <w:rPr/>
        <w:t>灵性倒没有，你这个人脑子有点小问题，傻傻的，经常被人家骗（嗯，是）没脑子（嗯，知道）好好念心经啊（好，师父）等等，我看见一个人，是不是你啊？你的眼睛是不是圆的？（不是很圆）你的眼皮是不是抠进去的？（不抠啊）哎哟，麻烦了，惨了。你烫头发吗？这个人是烫头发的（我短头发）麻烦了。好了，给这个人超度吧，</w:t>
      </w:r>
      <w:r>
        <w:rPr/>
        <w:t>17</w:t>
      </w:r>
      <w:r>
        <w:rPr/>
        <w:t>张。</w:t>
      </w:r>
    </w:p>
    <w:p>
      <w:pPr>
        <w:pStyle w:val="Normal"/>
        <w:rPr/>
      </w:pPr>
      <w:r>
        <w:rPr/>
      </w:r>
    </w:p>
    <w:p>
      <w:pPr>
        <w:pStyle w:val="Normal"/>
        <w:rPr/>
      </w:pPr>
      <w:r>
        <w:rPr/>
        <w:t>6</w:t>
      </w:r>
      <w:r>
        <w:rPr/>
        <w:t>．</w:t>
      </w:r>
      <w:r>
        <w:rPr/>
        <w:t>Zongshu20141028</w:t>
      </w:r>
      <w:r>
        <w:rPr>
          <w:rFonts w:cs="Segoe UI Emoji" w:ascii="Segoe UI Emoji" w:hAnsi="Segoe UI Emoji"/>
        </w:rPr>
        <w:t xml:space="preserve">  </w:t>
      </w:r>
      <w:r>
        <w:rPr/>
        <w:t>31:36</w:t>
      </w:r>
      <w:r>
        <w:rPr>
          <w:rFonts w:cs="Segoe UI Emoji" w:ascii="Segoe UI Emoji" w:hAnsi="Segoe UI Emoji"/>
        </w:rPr>
        <w:t xml:space="preserve">  </w:t>
      </w:r>
      <w:r>
        <w:rPr/>
        <w:t>血脉不和；痛风；打胎孩子太多导致不能怀孕</w:t>
      </w:r>
    </w:p>
    <w:p>
      <w:pPr>
        <w:pStyle w:val="Normal"/>
        <w:rPr/>
      </w:pPr>
      <w:r>
        <w:rPr>
          <w:b/>
          <w:bCs/>
        </w:rPr>
        <w:t>女听众：</w:t>
      </w:r>
      <w:r>
        <w:rPr/>
        <w:t>师父您好。我又打通您电话，太幸运了。师父，我想问一下</w:t>
      </w:r>
      <w:r>
        <w:rPr/>
        <w:t>1985</w:t>
      </w:r>
      <w:r>
        <w:rPr/>
        <w:t>年属牛的，女的。看看她的身体状况，她说她不怀孕，总梦见地狱那些东西。</w:t>
      </w:r>
    </w:p>
    <w:p>
      <w:pPr>
        <w:pStyle w:val="Normal"/>
        <w:rPr/>
      </w:pPr>
      <w:r>
        <w:rPr>
          <w:b/>
          <w:bCs/>
        </w:rPr>
        <w:t>台长答：</w:t>
      </w:r>
      <w:r>
        <w:rPr/>
        <w:t>胃不好，肠胃不好，喉咙不好，脚不好，心脏还有点早搏（太厉害了，师父）你要叫她每天晚上要泡脚、搓手，两个手要搓。你知道为什么吗？她血脉不和，手脚冰冷（太厉害了，师父）看得清清楚楚的。人是一个大好人，脑子不开窍，经常做错事情（太对了）没脑子的。其他没什么大问题（师父您看她的脚，您刚才说她脚不好，那只脚有痛风，说疼就疼得不得了）痛风的话吃东西要当心啊，灵性也有。从医学上来讲，痛风本身就是一种骨髓里的毛病，所以你叫她吃很多生姜，驱寒，生姜对痛风很有好处的。不能喝酒（嗯）给他念小房子，是一个男的，瘦瘦的脸，一个男的灵性在她身上，要给他念</w:t>
      </w:r>
      <w:r>
        <w:rPr/>
        <w:t>80</w:t>
      </w:r>
      <w:r>
        <w:rPr/>
        <w:t>张小房子，这个男的现在跟台长说他要</w:t>
      </w:r>
      <w:r>
        <w:rPr/>
        <w:t>80</w:t>
      </w:r>
      <w:r>
        <w:rPr/>
        <w:t>张小房子（这是灵性吗？）不是灵性是谁啊？（那她打胎的孩子走没走？她打了好几个孩子）很难讲，这个男孩子说不定就是她打胎的孩子，看上去就像十八九岁，二十岁左右的，你问问她打胎的时候是不是跟现在差十几岁（她不怀孕是怎么回事？她结婚都</w:t>
      </w:r>
      <w:r>
        <w:rPr/>
        <w:t>7</w:t>
      </w:r>
      <w:r>
        <w:rPr/>
        <w:t>年了，想看看她什么时候可以怀孕啊）你想想嘛就知道了，打胎这么多孩子没超度走，她能怀孕吗？（哦。那她哪年能怀孕啊？）哪年怀孕要靠自己把灵性超度走，许愿、放生、念经，求观世音菩萨。像这种生不出孩子的人，如果菩萨要送她孩</w:t>
      </w:r>
      <w:r>
        <w:rPr/>
        <w:t>子，一定会提早在梦中告诉她的，你叫她等着慢慢地去做美梦吧。如果哪一天做到了，菩萨说给她孩子，那么就说明她很快就要怀孕了。</w:t>
      </w:r>
    </w:p>
    <w:p>
      <w:pPr>
        <w:pStyle w:val="Normal"/>
        <w:rPr/>
      </w:pPr>
      <w:r>
        <w:rPr/>
      </w:r>
    </w:p>
    <w:p>
      <w:pPr>
        <w:pStyle w:val="Normal"/>
        <w:rPr/>
      </w:pPr>
      <w:r>
        <w:rPr/>
        <w:t>Zongshu20141028</w:t>
      </w:r>
      <w:r>
        <w:rPr>
          <w:rFonts w:cs="Segoe UI Emoji" w:ascii="Segoe UI Emoji" w:hAnsi="Segoe UI Emoji"/>
        </w:rPr>
        <w:t xml:space="preserve">  </w:t>
      </w:r>
      <w:r>
        <w:rPr/>
        <w:t>36:44</w:t>
      </w:r>
      <w:r>
        <w:rPr>
          <w:rFonts w:cs="Segoe UI Emoji" w:ascii="Segoe UI Emoji" w:hAnsi="Segoe UI Emoji"/>
        </w:rPr>
        <w:t xml:space="preserve">  </w:t>
      </w:r>
      <w:r>
        <w:rPr/>
        <w:t>梦见前世是黑星狗，观世音菩萨要收走</w:t>
      </w:r>
    </w:p>
    <w:p>
      <w:pPr>
        <w:pStyle w:val="Normal"/>
        <w:rPr/>
      </w:pPr>
      <w:r>
        <w:rPr/>
        <w:t>女听众：我姐梦见您说她是天上的黑星狗，说时间已到了，要把她领走。说您变成了一个女的，要把她带走。</w:t>
      </w:r>
    </w:p>
    <w:p>
      <w:pPr>
        <w:pStyle w:val="Normal"/>
        <w:rPr/>
      </w:pPr>
      <w:r>
        <w:rPr>
          <w:b/>
          <w:bCs/>
        </w:rPr>
        <w:t>台长答：</w:t>
      </w:r>
      <w:r>
        <w:rPr/>
        <w:t>哦，变成观世音菩萨了。麻烦了。你叫她好好修啊，不好好修的话真的带走就麻烦了（对啊）一般台长跟观世音菩萨说，因为我不想在人间做这种事情，这种事情交给护法神处理就好了，台长不想把谁带走（师父您救救她吧）救救她很容易啊，叫她赶紧念礼佛大忏悔文（一天念几遍啊？）一天念</w:t>
      </w:r>
      <w:r>
        <w:rPr/>
        <w:t>5</w:t>
      </w:r>
      <w:r>
        <w:rPr/>
        <w:t>遍礼佛大忏悔文（赶快忏悔以前做了不好的事情是吧？）对，在天上做了不好的事情下来的，逃到人间肯定又来做坏事了。你看过西游记吗？观世音菩萨经常收啊，把那些影响别人的这种小的灵性啊、妖啊收进去，一个光就收进去了（哦，我告诉她）这是你的姐姐啊？（嗯，</w:t>
      </w:r>
      <w:r>
        <w:rPr/>
        <w:t>我姐）你姐是不是经常给家里找麻烦啊？动不动就不开心啊？（对，最近还好了，前几年总跟我妈吵架）好了，带回去（我一定让她好好念）要带走的，我不会带，菩萨在我身上，观世音菩萨就会用我的身体把她带走，明白了吗？（明白）我不带，你放心好了，师父不会带。如果真的是天上逃下来的，那就等着瞧吧（师父，我跟我妈妈申请去马来西亚拜您为师，您一定要批我俩）一般的不是坏人的都批，是坏人就不批。我可以告诉你，回断的也很多，就是不批的也很多的，很多人以为都批的呢，回断的不知道多少了，他们又不知道，很多人真的是闭着眼睛说瞎话，说台长都收的。现在多少人不收啊，你去问问看不收的人，叫他发个帖子到网上，叫他自己讲讲看。好了，再见了，小姑娘（师父，我俩一定好好修）</w:t>
      </w:r>
    </w:p>
    <w:p>
      <w:pPr>
        <w:pStyle w:val="Normal"/>
        <w:rPr/>
      </w:pPr>
      <w:r>
        <w:rPr/>
      </w:r>
    </w:p>
    <w:p>
      <w:pPr>
        <w:pStyle w:val="Normal"/>
        <w:rPr/>
      </w:pPr>
      <w:r>
        <w:rPr/>
        <w:t>Zongshu20141028</w:t>
      </w:r>
      <w:r>
        <w:rPr>
          <w:rFonts w:cs="Segoe UI Emoji" w:ascii="Segoe UI Emoji" w:hAnsi="Segoe UI Emoji"/>
        </w:rPr>
        <w:t xml:space="preserve">  </w:t>
      </w:r>
      <w:r>
        <w:rPr/>
        <w:t>41:19</w:t>
      </w:r>
      <w:r>
        <w:rPr>
          <w:rFonts w:cs="Segoe UI Emoji" w:ascii="Segoe UI Emoji" w:hAnsi="Segoe UI Emoji"/>
        </w:rPr>
        <w:t xml:space="preserve">  </w:t>
      </w:r>
      <w:r>
        <w:rPr/>
        <w:t>亡人在天上做护法神</w:t>
      </w:r>
    </w:p>
    <w:p>
      <w:pPr>
        <w:pStyle w:val="Normal"/>
        <w:rPr/>
      </w:pPr>
      <w:r>
        <w:rPr>
          <w:b/>
          <w:bCs/>
        </w:rPr>
        <w:t>女听众：</w:t>
      </w:r>
      <w:r>
        <w:rPr/>
        <w:t>师父，问一下我的姥爷现在在哪，他叫陈怀玉。</w:t>
      </w:r>
    </w:p>
    <w:p>
      <w:pPr>
        <w:pStyle w:val="Normal"/>
        <w:rPr/>
      </w:pPr>
      <w:r>
        <w:rPr>
          <w:b/>
          <w:bCs/>
        </w:rPr>
        <w:t>台长答：</w:t>
      </w:r>
      <w:r>
        <w:rPr/>
        <w:t>给他念几张小房子了？（念了五十多张了）已经在天上做护法神了，很好的（我妈妈最近总梦见跟他吃饭，我俩现在也给他念呢）总梦见跟他吃饭就是他下来看你们了（哦，穿得还挺好的）你们别老惦记着他，老下来吃饭说不定要掉下来了，不要跟他说，千万不要老惦记他，不要嘴巴里老说他的名字（哦）好了，再见（师父保重，感恩观世音菩萨，感恩师父）</w:t>
      </w:r>
    </w:p>
    <w:p>
      <w:pPr>
        <w:pStyle w:val="Normal"/>
        <w:rPr/>
      </w:pPr>
      <w:r>
        <w:rPr/>
      </w:r>
    </w:p>
    <w:p>
      <w:pPr>
        <w:pStyle w:val="Normal"/>
        <w:rPr/>
      </w:pPr>
      <w:r>
        <w:rPr/>
        <w:t>7</w:t>
      </w:r>
      <w:r>
        <w:rPr/>
        <w:t>．</w:t>
      </w:r>
      <w:r>
        <w:rPr/>
        <w:t>Zongshu20141028</w:t>
      </w:r>
      <w:r>
        <w:rPr>
          <w:rFonts w:cs="Segoe UI Emoji" w:ascii="Segoe UI Emoji" w:hAnsi="Segoe UI Emoji"/>
        </w:rPr>
        <w:t xml:space="preserve">  </w:t>
      </w:r>
      <w:r>
        <w:rPr/>
        <w:t>42:58</w:t>
      </w:r>
      <w:r>
        <w:rPr>
          <w:rFonts w:cs="Segoe UI Emoji" w:ascii="Segoe UI Emoji" w:hAnsi="Segoe UI Emoji"/>
        </w:rPr>
        <w:t xml:space="preserve">  </w:t>
      </w:r>
      <w:r>
        <w:rPr/>
        <w:t>问灵性、业障</w:t>
      </w:r>
    </w:p>
    <w:p>
      <w:pPr>
        <w:pStyle w:val="Normal"/>
        <w:rPr/>
      </w:pPr>
      <w:r>
        <w:rPr>
          <w:b/>
          <w:bCs/>
        </w:rPr>
        <w:t>女听众：</w:t>
      </w:r>
      <w:r>
        <w:rPr/>
        <w:t>您好，师父。麻烦师父看一个</w:t>
      </w:r>
      <w:r>
        <w:rPr/>
        <w:t>1969</w:t>
      </w:r>
      <w:r>
        <w:rPr/>
        <w:t>年的鸡，想看一下身上有没有灵性、业障，颜色，在哪里。</w:t>
      </w:r>
    </w:p>
    <w:p>
      <w:pPr>
        <w:pStyle w:val="Normal"/>
        <w:rPr/>
      </w:pPr>
      <w:r>
        <w:rPr>
          <w:b/>
          <w:bCs/>
        </w:rPr>
        <w:t>台长答：</w:t>
      </w:r>
      <w:r>
        <w:rPr/>
        <w:t>颜色是偏白的（身上有没有灵性、业障？）有啊，在脸上（需要多少张小房子呢？）他脸上发出来很多疙疙瘩瘩（哦，知道）还有鼻子后面有问题（有什么问题呢？）鼻炎，不好好地修，以后转鼻癌（他需要念多少张小房子呢？）他一共要念</w:t>
      </w:r>
      <w:r>
        <w:rPr/>
        <w:t>480</w:t>
      </w:r>
      <w:r>
        <w:rPr/>
        <w:t>张（好的，感恩师父。他那个鸡在什么地方？）这鸡是飞鸡，飞上来的，在云上面（在云上面那还不错）很好的，说明他很努力（是的，他很精进）很发心，很精进（对，很发心）只是自己的业障重，你叫他当心头部（嗯，好的）脑子不要乱想就好了（好的，感恩师父）</w:t>
      </w:r>
    </w:p>
    <w:p>
      <w:pPr>
        <w:pStyle w:val="Normal"/>
        <w:rPr/>
      </w:pPr>
      <w:r>
        <w:rPr/>
      </w:r>
    </w:p>
    <w:p>
      <w:pPr>
        <w:pStyle w:val="Normal"/>
        <w:rPr/>
      </w:pPr>
      <w:r>
        <w:rPr/>
        <w:t>Zongshu20141028</w:t>
      </w:r>
      <w:r>
        <w:rPr>
          <w:rFonts w:cs="Segoe UI Emoji" w:ascii="Segoe UI Emoji" w:hAnsi="Segoe UI Emoji"/>
        </w:rPr>
        <w:t xml:space="preserve">  </w:t>
      </w:r>
      <w:r>
        <w:rPr/>
        <w:t>44:43</w:t>
      </w:r>
      <w:r>
        <w:rPr>
          <w:rFonts w:cs="Segoe UI Emoji" w:ascii="Segoe UI Emoji" w:hAnsi="Segoe UI Emoji"/>
        </w:rPr>
        <w:t xml:space="preserve">  </w:t>
      </w:r>
      <w:r>
        <w:rPr/>
        <w:t>亡人在阿修罗道很差的地方</w:t>
      </w:r>
    </w:p>
    <w:p>
      <w:pPr>
        <w:pStyle w:val="Normal"/>
        <w:rPr/>
      </w:pPr>
      <w:r>
        <w:rPr>
          <w:b/>
          <w:bCs/>
        </w:rPr>
        <w:t>女听众：</w:t>
      </w:r>
      <w:r>
        <w:rPr/>
        <w:t>麻烦师父看一个亡人，叫</w:t>
      </w:r>
      <w:r>
        <w:rPr/>
        <w:t>LUJINGRU</w:t>
      </w:r>
      <w:r>
        <w:rPr/>
        <w:t>，</w:t>
      </w:r>
      <w:r>
        <w:rPr/>
        <w:t>1999</w:t>
      </w:r>
      <w:r>
        <w:rPr/>
        <w:t>年走的，女的。</w:t>
      </w:r>
    </w:p>
    <w:p>
      <w:pPr>
        <w:pStyle w:val="Normal"/>
        <w:rPr/>
      </w:pPr>
      <w:r>
        <w:rPr>
          <w:b/>
          <w:bCs/>
        </w:rPr>
        <w:t>台长答：</w:t>
      </w:r>
      <w:r>
        <w:rPr/>
        <w:t>这个老妈妈现在应该在阿修罗道里边很差的地方（哦，那还需要给她念多少张小房子？）</w:t>
      </w:r>
      <w:r>
        <w:rPr/>
        <w:t>84</w:t>
      </w:r>
      <w:r>
        <w:rPr/>
        <w:t>张（好的，感恩师父，师父辛苦了，再见）</w:t>
      </w:r>
    </w:p>
    <w:p>
      <w:pPr>
        <w:pStyle w:val="Normal"/>
        <w:rPr/>
      </w:pPr>
      <w:r>
        <w:rPr/>
      </w:r>
    </w:p>
    <w:p>
      <w:pPr>
        <w:pStyle w:val="Normal"/>
        <w:rPr/>
      </w:pPr>
      <w:r>
        <w:rPr/>
        <w:t>8</w:t>
      </w:r>
      <w:r>
        <w:rPr/>
        <w:t>．</w:t>
      </w:r>
      <w:r>
        <w:rPr/>
        <w:t>Zongshu20141028</w:t>
      </w:r>
      <w:r>
        <w:rPr>
          <w:rFonts w:cs="Segoe UI Emoji" w:ascii="Segoe UI Emoji" w:hAnsi="Segoe UI Emoji"/>
        </w:rPr>
        <w:t xml:space="preserve">  </w:t>
      </w:r>
      <w:r>
        <w:rPr/>
        <w:t>46:39</w:t>
      </w:r>
      <w:r>
        <w:rPr>
          <w:rFonts w:cs="Segoe UI Emoji" w:ascii="Segoe UI Emoji" w:hAnsi="Segoe UI Emoji"/>
        </w:rPr>
        <w:t xml:space="preserve">  </w:t>
      </w:r>
      <w:r>
        <w:rPr/>
        <w:t>嘴唇不好的原因；台长感应到听众有念其他经；挂碍太多会导致心脏出问题</w:t>
      </w:r>
    </w:p>
    <w:p>
      <w:pPr>
        <w:pStyle w:val="Normal"/>
        <w:rPr/>
      </w:pPr>
      <w:r>
        <w:rPr>
          <w:b/>
          <w:bCs/>
        </w:rPr>
        <w:t>女听众：</w:t>
      </w:r>
      <w:r>
        <w:rPr/>
        <w:t>您好，台长，我是念经的，我想请您帮我看一下我的嘴唇。</w:t>
      </w:r>
    </w:p>
    <w:p>
      <w:pPr>
        <w:pStyle w:val="Normal"/>
        <w:rPr/>
      </w:pPr>
      <w:r>
        <w:rPr>
          <w:b/>
          <w:bCs/>
        </w:rPr>
        <w:t>台长答：</w:t>
      </w:r>
      <w:r>
        <w:rPr/>
        <w:t>你几几年属什么的？（我不知道我属什么的，我户口本登记的是</w:t>
      </w:r>
      <w:r>
        <w:rPr/>
        <w:t>59</w:t>
      </w:r>
      <w:r>
        <w:rPr/>
        <w:t>岁）属什么都不知道啊？（不知道，我户口本登记的是</w:t>
      </w:r>
      <w:r>
        <w:rPr/>
        <w:t>1955</w:t>
      </w:r>
      <w:r>
        <w:rPr/>
        <w:t>年）</w:t>
      </w:r>
      <w:r>
        <w:rPr/>
        <w:t>1955</w:t>
      </w:r>
      <w:r>
        <w:rPr/>
        <w:t>年属什么的？（</w:t>
      </w:r>
      <w:r>
        <w:rPr/>
        <w:t>1955</w:t>
      </w:r>
      <w:r>
        <w:rPr/>
        <w:t>年应该属羊吧）嗯，属羊嘛好了。一看就属羊，我还不知道啊，我告诉你，你</w:t>
      </w:r>
      <w:r>
        <w:rPr/>
        <w:t>200%</w:t>
      </w:r>
      <w:r>
        <w:rPr/>
        <w:t>属羊的。你想看什么告诉我啊（我想请台长帮我看一下嘴唇）你的上嘴唇，主要是上嘴唇影响了下嘴唇。还有，这个跟你过去吃活的海鲜、吃鱼吃得太多有关系。还有，你们家里有人钓过鱼吗？（有啊）好了，报应到你身上。我问你，钓鱼钩鱼的哪里啊，知道吗？（哦）现在还不明白啊？你要每天念</w:t>
      </w:r>
      <w:r>
        <w:rPr/>
        <w:t>49</w:t>
      </w:r>
      <w:r>
        <w:rPr/>
        <w:t>遍往生咒（</w:t>
      </w:r>
      <w:r>
        <w:rPr/>
        <w:t>身上有要经者吗？）有（给谁念啊台长？）你就自己念往生咒就可以了，然后你自己要念小房子。你虽然是念经的，但是你修的不是心灵法门，你是修其他法门的，因为我看到你念其他的经文（不是，我就念心灵法门）没有，你会念其他经文的。你是不是经常念阿弥陀佛？阿弥陀佛念不念？（我就说阿弥陀佛）现在年纪轻，先要消业障，以后等到业障消得差不多了，一念阿弥陀佛，就到西方极乐世界；现在业障缠身，你就是再叫阿弥陀佛，阿弥陀佛也不会来帮你的（嗯，那要念多少张小房子呢？）</w:t>
      </w:r>
      <w:r>
        <w:rPr/>
        <w:t>49</w:t>
      </w:r>
      <w:r>
        <w:rPr/>
        <w:t>张（</w:t>
      </w:r>
      <w:r>
        <w:rPr/>
        <w:t>49</w:t>
      </w:r>
      <w:r>
        <w:rPr/>
        <w:t>张给要经者？）对（每天做多少功课？）大悲咒念</w:t>
      </w:r>
      <w:r>
        <w:rPr/>
        <w:t>17</w:t>
      </w:r>
      <w:r>
        <w:rPr/>
        <w:t>遍，心经念</w:t>
      </w:r>
      <w:r>
        <w:rPr/>
        <w:t>27</w:t>
      </w:r>
      <w:r>
        <w:rPr/>
        <w:t>遍，礼佛大忏悔文最好念</w:t>
      </w:r>
      <w:r>
        <w:rPr/>
        <w:t>5</w:t>
      </w:r>
      <w:r>
        <w:rPr/>
        <w:t>遍。不单是嘴巴的问题，心脏也不好，心跳很快。一定要当心心脏，嘴唇是没什么问题的，以后毛病是出在心脏上，胸闷气急，要多吃丹参片，不要什么事情都挂在心上，你最大的毛病就是放不下（嗯，对）人家说你一句话也会记得，过去的事情放不下（对，谢谢台长）要吃苦头的，这样的话心脏会受不了的</w:t>
      </w:r>
    </w:p>
    <w:p>
      <w:pPr>
        <w:pStyle w:val="Normal"/>
        <w:rPr/>
      </w:pPr>
      <w:r>
        <w:rPr/>
      </w:r>
    </w:p>
    <w:p>
      <w:pPr>
        <w:pStyle w:val="Normal"/>
        <w:rPr/>
      </w:pPr>
      <w:r>
        <w:rPr/>
        <w:t>Zongshu20141028</w:t>
      </w:r>
      <w:r>
        <w:rPr>
          <w:rFonts w:cs="Segoe UI Emoji" w:ascii="Segoe UI Emoji" w:hAnsi="Segoe UI Emoji"/>
        </w:rPr>
        <w:t xml:space="preserve">  </w:t>
      </w:r>
      <w:r>
        <w:rPr/>
        <w:t>51:43</w:t>
      </w:r>
      <w:r>
        <w:rPr>
          <w:rFonts w:cs="Segoe UI Emoji" w:ascii="Segoe UI Emoji" w:hAnsi="Segoe UI Emoji"/>
        </w:rPr>
        <w:t xml:space="preserve">  </w:t>
      </w:r>
      <w:r>
        <w:rPr/>
        <w:t>佛台上有灵性</w:t>
      </w:r>
    </w:p>
    <w:p>
      <w:pPr>
        <w:pStyle w:val="Normal"/>
        <w:rPr/>
      </w:pPr>
      <w:r>
        <w:rPr>
          <w:b/>
          <w:bCs/>
        </w:rPr>
        <w:t>女听众：</w:t>
      </w:r>
      <w:r>
        <w:rPr/>
        <w:t>请台长看一下我家里的佛台。</w:t>
      </w:r>
    </w:p>
    <w:p>
      <w:pPr>
        <w:pStyle w:val="Normal"/>
        <w:rPr/>
      </w:pPr>
      <w:r>
        <w:rPr>
          <w:b/>
          <w:bCs/>
        </w:rPr>
        <w:t>台长答：</w:t>
      </w:r>
      <w:r>
        <w:rPr/>
        <w:t>你佛台还放了哪尊菩萨啊？你放了土地公公吗？【换另一位听众】（台长，那是我从东方台给我妈妈请回来的画像，我觉得她没有再请其他的菩萨）你问问她看，她的房间门口有没有放土地公公或者灶神爷，或者天官（她说没有）挂在墙上的有吗？（没有）照片有吗？（没有）我帮她看看是什么东西（谢谢台长）她佛台上现在就放了一尊东方台的照片，但是边上不知是杯子还是花瓶上有花或不知道什么东西，后面就有一个小男孩（那要烧小房子吗？）要（多少张？）</w:t>
      </w:r>
      <w:r>
        <w:rPr/>
        <w:t>17</w:t>
      </w:r>
      <w:r>
        <w:rPr/>
        <w:t>张小房子，你问问你妈妈有没有掉过孩子就知道了（有的）她又没有超度掉（台长，那小男孩是在</w:t>
      </w:r>
      <w:r>
        <w:rPr/>
        <w:t>她的身上还是在佛台上？）佛台上（我妈是今天来悉尼打电话给您的，一打就通了。您确定这佛台是她家里的佛台还是我们这里的佛台呢？）她中国的（对，这么说就对了）她在中国的佛台上有其他的菩萨，看到了，不是你这里的（就那</w:t>
      </w:r>
      <w:r>
        <w:rPr/>
        <w:t>17</w:t>
      </w:r>
      <w:r>
        <w:rPr/>
        <w:t>张小房子就行了？）先念</w:t>
      </w:r>
      <w:r>
        <w:rPr/>
        <w:t>17</w:t>
      </w:r>
      <w:r>
        <w:rPr/>
        <w:t>张，</w:t>
      </w:r>
      <w:r>
        <w:rPr/>
        <w:t>17</w:t>
      </w:r>
      <w:r>
        <w:rPr/>
        <w:t>张念完之后还要念（那她应该怎么写？写我妈的要经者还是说佛台？）就写你妈妈的要经者就可以了（好的）我都看见你妈妈的房子了，挺干净的，是楼房（是的，是楼房）好了（好，谢谢台长，感恩台长，感恩大慈大悲救苦救难广大灵感观世音菩萨）</w:t>
      </w:r>
    </w:p>
    <w:p>
      <w:pPr>
        <w:pStyle w:val="Normal"/>
        <w:rPr/>
      </w:pPr>
      <w:r>
        <w:rPr/>
      </w:r>
    </w:p>
    <w:p>
      <w:pPr>
        <w:pStyle w:val="Normal"/>
        <w:rPr/>
      </w:pPr>
      <w:r>
        <w:rPr>
          <w:b/>
          <w:bCs/>
        </w:rPr>
        <w:t>台长语：</w:t>
      </w:r>
      <w:r>
        <w:rPr/>
        <w:t>好，听众朋友们，因为时间关系我们节目就到这结束了，非常感谢听众朋友们收听，广告之后欢迎大家回到节目中来。</w:t>
      </w:r>
    </w:p>
    <w:p>
      <w:pPr>
        <w:pStyle w:val="Normal"/>
        <w:rPr/>
      </w:pPr>
      <w:r>
        <w:rPr/>
      </w:r>
    </w:p>
    <w:p>
      <w:pPr>
        <w:pStyle w:val="Heading3"/>
        <w:rPr/>
      </w:pPr>
      <w:r>
        <w:rPr/>
        <w:t>Zongshu20141030</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0</w:t>
      </w:r>
      <w:r>
        <w:rPr/>
        <w:t>月</w:t>
      </w:r>
      <w:r>
        <w:rPr/>
        <w:t>30</w:t>
      </w:r>
      <w:r>
        <w:rPr/>
        <w:t>号，星期四，农历是九月初七。好，下面就给大家做《玄艺综述》节目。</w:t>
      </w:r>
    </w:p>
    <w:p>
      <w:pPr>
        <w:pStyle w:val="Normal"/>
        <w:rPr/>
      </w:pPr>
      <w:r>
        <w:rPr/>
      </w:r>
    </w:p>
    <w:p>
      <w:pPr>
        <w:pStyle w:val="Normal"/>
        <w:rPr/>
      </w:pPr>
      <w:r>
        <w:rPr/>
        <w:t>1</w:t>
      </w:r>
      <w:r>
        <w:rPr/>
        <w:t>．</w:t>
      </w:r>
      <w:r>
        <w:rPr/>
        <w:t>Zongshu20141030</w:t>
      </w:r>
      <w:r>
        <w:rPr>
          <w:rFonts w:cs="Segoe UI Emoji" w:ascii="Segoe UI Emoji" w:hAnsi="Segoe UI Emoji"/>
        </w:rPr>
        <w:t xml:space="preserve">  </w:t>
      </w:r>
      <w:r>
        <w:rPr/>
        <w:t>01:02</w:t>
      </w:r>
      <w:r>
        <w:rPr>
          <w:rFonts w:cs="Segoe UI Emoji" w:ascii="Segoe UI Emoji" w:hAnsi="Segoe UI Emoji"/>
        </w:rPr>
        <w:t xml:space="preserve">  </w:t>
      </w:r>
      <w:r>
        <w:rPr/>
        <w:t>父母常吵架易导致孩子自闭</w:t>
      </w:r>
    </w:p>
    <w:p>
      <w:pPr>
        <w:pStyle w:val="Normal"/>
        <w:rPr/>
      </w:pPr>
      <w:r>
        <w:rPr>
          <w:b/>
          <w:bCs/>
        </w:rPr>
        <w:t>女听众：</w:t>
      </w:r>
      <w:r>
        <w:rPr/>
        <w:t>请帮我看一个</w:t>
      </w:r>
      <w:r>
        <w:rPr/>
        <w:t>1999</w:t>
      </w:r>
      <w:r>
        <w:rPr/>
        <w:t>年的男孩，属兔的，看看他身上有没有灵性、有没有业障？看他的身体和学业。</w:t>
      </w:r>
    </w:p>
    <w:p>
      <w:pPr>
        <w:pStyle w:val="Normal"/>
        <w:rPr/>
      </w:pPr>
      <w:r>
        <w:rPr>
          <w:b/>
          <w:bCs/>
        </w:rPr>
        <w:t>台长答：</w:t>
      </w:r>
      <w:r>
        <w:rPr/>
        <w:t>他肠胃非常不好，吃东西挑食啊，他现在不大愿意跟人家讲话（对）这个孩子人不坏，但是学业有点小问题，我看他思想有点走偏啊，整天在网上看那些他喜欢的游戏或者一些不好的东西。所以你自己要给他多念心经，让他开智慧（好的）其他没有什么大问题，这个孩子就是现在有点脾气很倔，不听别人劝（对）尤其是你，你这个人过去讲的那些话呢小时候以为开玩笑，孩子都听进了，觉得你比较自私，他不愿意多理你（我是他姑姑）姑也是一样，你讲话他也不听（哦。他身上有没有灵性？）身上有灵性（在哪里啊？）在肚子上，所以我刚刚说他肠胃不好，你要给他念</w:t>
      </w:r>
      <w:r>
        <w:rPr/>
        <w:t>21</w:t>
      </w:r>
      <w:r>
        <w:rPr/>
        <w:t>张小房子（好的。他图腾颜色是什么？）白的（叫他穿白色的衣服是吧？）对。你最好叫他不要吃活的东西啊（嗯。就是说他上面有碰到什么东西了？他性格好像现在变得很内向，不太愿意出去啊，有段时间老是出去）他有一点自闭症，就是他嫌身边有一个人特别烦他，他很不开心（是啊，他又不愿意跟大人讲，跟他妈妈也不说）对啊，他爸爸跟他妈妈两个人又不好，最近啊经常吵架，所以这个孩子才会自闭的（哦，我知道）</w:t>
      </w:r>
    </w:p>
    <w:p>
      <w:pPr>
        <w:pStyle w:val="Normal"/>
        <w:rPr/>
      </w:pPr>
      <w:r>
        <w:rPr/>
      </w:r>
    </w:p>
    <w:p>
      <w:pPr>
        <w:pStyle w:val="Normal"/>
        <w:rPr/>
      </w:pPr>
      <w:r>
        <w:rPr/>
        <w:t>Zongshu20141030</w:t>
      </w:r>
      <w:r>
        <w:rPr>
          <w:rFonts w:cs="Segoe UI Emoji" w:ascii="Segoe UI Emoji" w:hAnsi="Segoe UI Emoji"/>
        </w:rPr>
        <w:t xml:space="preserve">  </w:t>
      </w:r>
      <w:r>
        <w:rPr/>
        <w:t>05:19</w:t>
      </w:r>
      <w:r>
        <w:rPr>
          <w:rFonts w:cs="Segoe UI Emoji" w:ascii="Segoe UI Emoji" w:hAnsi="Segoe UI Emoji"/>
        </w:rPr>
        <w:t xml:space="preserve">  </w:t>
      </w:r>
      <w:r>
        <w:rPr/>
        <w:t>要给自闭症的孩子抓紧送小房子</w:t>
      </w:r>
    </w:p>
    <w:p>
      <w:pPr>
        <w:pStyle w:val="Normal"/>
        <w:rPr/>
      </w:pPr>
      <w:r>
        <w:rPr>
          <w:b/>
          <w:bCs/>
        </w:rPr>
        <w:t>女听众：</w:t>
      </w:r>
      <w:r>
        <w:rPr/>
        <w:t>他的背上好像有点弯曲，您有没有看到？他背上有什么东西吗？</w:t>
      </w:r>
    </w:p>
    <w:p>
      <w:pPr>
        <w:pStyle w:val="Normal"/>
        <w:rPr/>
      </w:pPr>
      <w:r>
        <w:rPr>
          <w:b/>
          <w:bCs/>
        </w:rPr>
        <w:t>台长答：</w:t>
      </w:r>
      <w:r>
        <w:rPr/>
        <w:t>你要帮他念经的，不念经没用（慢慢念经是吗？）什么慢慢念经啊，快快念经（哦，要快快念经，我帮他念小房子）赶快念啦（哦。他的学业怎么样？他不肯学习）他已经有点自闭症了（是不是有灵性啊？他出去好像有人无缘无故地跟他过不去啊）你问问他自己就知道了，这是他回来告诉你的？（他什么都不说）你又没看见（对啊）自闭症的孩子就觉得人家都要骂他、都要讲他、都要打他，这就是自闭症（不是啊，真的有人打他呢）他就是自闭症、傻傻的，人家就会来打他了。你看看过去在学校里，你如果傻傻的不讲话，边上人就来欺负傻人了（我知道）你赶快给他念小房子啦（好的）你再不给他念小房子的话，他真的自闭症，不是打不打了，他读书都不能读了。再过一段时间，他不愿意读书了（我知道）你就知道，你知道个啥？你帮他念了几张小房子了？（我现在念了有三十多张）给他的？（对，给他的要经者）嗯，继续念，三十多张怎么够啊（继续念）有得念啦（好的）像这样至少</w:t>
      </w:r>
      <w:r>
        <w:rPr/>
        <w:t>108</w:t>
      </w:r>
      <w:r>
        <w:rPr/>
        <w:t>张先，能够控制住他（最少</w:t>
      </w:r>
      <w:r>
        <w:rPr/>
        <w:t>108</w:t>
      </w:r>
      <w:r>
        <w:rPr/>
        <w:t>张，是吗？）嗯（好的，我一定帮他念）</w:t>
      </w:r>
    </w:p>
    <w:p>
      <w:pPr>
        <w:pStyle w:val="Normal"/>
        <w:rPr/>
      </w:pPr>
      <w:r>
        <w:rPr/>
      </w:r>
    </w:p>
    <w:p>
      <w:pPr>
        <w:pStyle w:val="Normal"/>
        <w:rPr/>
      </w:pPr>
      <w:r>
        <w:rPr/>
        <w:t>Zongshu20141030</w:t>
      </w:r>
      <w:r>
        <w:rPr>
          <w:rFonts w:cs="Segoe UI Emoji" w:ascii="Segoe UI Emoji" w:hAnsi="Segoe UI Emoji"/>
        </w:rPr>
        <w:t xml:space="preserve">  </w:t>
      </w:r>
      <w:r>
        <w:rPr/>
        <w:t>07:49</w:t>
      </w:r>
      <w:r>
        <w:rPr>
          <w:rFonts w:cs="Segoe UI Emoji" w:ascii="Segoe UI Emoji" w:hAnsi="Segoe UI Emoji"/>
        </w:rPr>
        <w:t xml:space="preserve">  </w:t>
      </w:r>
      <w:r>
        <w:rPr/>
        <w:t>身体某个部位出问题，小房子敬赠处如何写</w:t>
      </w:r>
    </w:p>
    <w:p>
      <w:pPr>
        <w:pStyle w:val="Normal"/>
        <w:rPr/>
      </w:pPr>
      <w:r>
        <w:rPr>
          <w:b/>
          <w:bCs/>
        </w:rPr>
        <w:t>女听众：</w:t>
      </w:r>
      <w:r>
        <w:rPr/>
        <w:t>台长，帮我看一个小女孩</w:t>
      </w:r>
      <w:r>
        <w:rPr/>
        <w:t>2005</w:t>
      </w:r>
      <w:r>
        <w:rPr/>
        <w:t>年属鸡的，看看她的图腾颜色，看看她身上有没有业障和灵性。</w:t>
      </w:r>
    </w:p>
    <w:p>
      <w:pPr>
        <w:pStyle w:val="Normal"/>
        <w:rPr/>
      </w:pPr>
      <w:r>
        <w:rPr>
          <w:b/>
          <w:bCs/>
        </w:rPr>
        <w:t>台长答：</w:t>
      </w:r>
      <w:r>
        <w:rPr/>
        <w:t>有灵性，在她的脸门上啊。你经常看见她的鼻子这里会有点抽动啊（对，她是长包了）在她脸门上一定要当心啊（我知道了。要念多少张小房子呢？）</w:t>
      </w:r>
      <w:r>
        <w:rPr/>
        <w:t>32</w:t>
      </w:r>
      <w:r>
        <w:rPr/>
        <w:t>张（就是说给她脸门的要经者，还是说她名字的要经者？）名字的要经者就好了。脸门呢，我现在给她看在脸门，他过了一会跑到脖子上去，你马上再说给她脖子上的要经者？他过一会又跑到甲状腺这里了，你又说给她甲状腺的要经者？呵呵……（呵呵……）哈哈……，多长点智慧吧（是。我一定要多念心经，我这个人就是最没智慧的。我一看到台长的博客就喜欢上，一直念经一直念经，就想多开智慧。台长如果建了观音村，我一定去啊，台长您一定要给我留一个位置啊）嗯，你好好地修（我会的，台长放心）</w:t>
      </w:r>
    </w:p>
    <w:p>
      <w:pPr>
        <w:pStyle w:val="Normal"/>
        <w:rPr/>
      </w:pPr>
      <w:r>
        <w:rPr/>
      </w:r>
    </w:p>
    <w:p>
      <w:pPr>
        <w:pStyle w:val="Normal"/>
        <w:rPr/>
      </w:pPr>
      <w:r>
        <w:rPr/>
        <w:t>Zongshu20141030</w:t>
      </w:r>
      <w:r>
        <w:rPr>
          <w:rFonts w:cs="Segoe UI Emoji" w:ascii="Segoe UI Emoji" w:hAnsi="Segoe UI Emoji"/>
        </w:rPr>
        <w:t xml:space="preserve">  </w:t>
      </w:r>
      <w:r>
        <w:rPr/>
        <w:t>10:18</w:t>
      </w:r>
      <w:r>
        <w:rPr>
          <w:rFonts w:cs="Segoe UI Emoji" w:ascii="Segoe UI Emoji" w:hAnsi="Segoe UI Emoji"/>
        </w:rPr>
        <w:t xml:space="preserve">  </w:t>
      </w:r>
      <w:r>
        <w:rPr/>
        <w:t>改名后没升文，填写小房子用哪个名字</w:t>
      </w:r>
    </w:p>
    <w:p>
      <w:pPr>
        <w:pStyle w:val="Normal"/>
        <w:rPr/>
      </w:pPr>
      <w:r>
        <w:rPr>
          <w:b/>
          <w:bCs/>
        </w:rPr>
        <w:t>女听众：</w:t>
      </w:r>
      <w:r>
        <w:rPr/>
        <w:t>我侄儿，属兔的那个男孩子，他原来有一个名字，后来改名了，我现在给他念小房子的时候写他原来那个名字可以吗？就是后来改名了，我一直用原来户口上用的那个名字。</w:t>
      </w:r>
    </w:p>
    <w:p>
      <w:pPr>
        <w:pStyle w:val="Normal"/>
        <w:rPr/>
      </w:pPr>
      <w:r>
        <w:rPr>
          <w:b/>
          <w:bCs/>
        </w:rPr>
        <w:t>台长答：</w:t>
      </w:r>
      <w:r>
        <w:rPr/>
        <w:t>用什么名字用到什么时候，就用什么名字，不管他的户口不户口，经常用的就用这个（那个名字没有升文，所以我就一直用原来那个名字也可以吗？）可以的（如果不可以，我就两个名字一起写）也可以（那好，谢谢台长，再见）再见。</w:t>
      </w:r>
    </w:p>
    <w:p>
      <w:pPr>
        <w:pStyle w:val="Normal"/>
        <w:rPr/>
      </w:pPr>
      <w:r>
        <w:rPr/>
      </w:r>
    </w:p>
    <w:p>
      <w:pPr>
        <w:pStyle w:val="Normal"/>
        <w:rPr/>
      </w:pPr>
      <w:r>
        <w:rPr/>
        <w:t>2</w:t>
      </w:r>
      <w:r>
        <w:rPr/>
        <w:t>．</w:t>
      </w:r>
      <w:r>
        <w:rPr/>
        <w:t>Zongshu20141030</w:t>
      </w:r>
      <w:r>
        <w:rPr>
          <w:rFonts w:cs="Segoe UI Emoji" w:ascii="Segoe UI Emoji" w:hAnsi="Segoe UI Emoji"/>
        </w:rPr>
        <w:t xml:space="preserve">  </w:t>
      </w:r>
      <w:r>
        <w:rPr/>
        <w:t>11:40</w:t>
      </w:r>
      <w:r>
        <w:rPr>
          <w:rFonts w:cs="Segoe UI Emoji" w:ascii="Segoe UI Emoji" w:hAnsi="Segoe UI Emoji"/>
        </w:rPr>
        <w:t xml:space="preserve">  </w:t>
      </w:r>
      <w:r>
        <w:rPr/>
        <w:t>餐馆一直卖不出去怎么办</w:t>
      </w:r>
    </w:p>
    <w:p>
      <w:pPr>
        <w:pStyle w:val="Normal"/>
        <w:rPr/>
      </w:pPr>
      <w:r>
        <w:rPr>
          <w:b/>
          <w:bCs/>
        </w:rPr>
        <w:t>女听众：</w:t>
      </w:r>
      <w:r>
        <w:rPr/>
        <w:t>台长您好！我想让您看一个店面的风水。</w:t>
      </w:r>
    </w:p>
    <w:p>
      <w:pPr>
        <w:pStyle w:val="Normal"/>
        <w:rPr/>
      </w:pPr>
      <w:r>
        <w:rPr>
          <w:b/>
          <w:bCs/>
        </w:rPr>
        <w:t>台长答：</w:t>
      </w:r>
      <w:r>
        <w:rPr/>
        <w:t>你念经不念经啊？（我念经啊）每天念什么经？（我念台长的这个法门从</w:t>
      </w:r>
      <w:r>
        <w:rPr/>
        <w:t>2</w:t>
      </w:r>
      <w:r>
        <w:rPr/>
        <w:t>月份到现在已经有半年多了吧，我念心经、大悲咒、准提神咒、礼佛大忏悔文）你想看什么讲吧（是这样的，我和我的亲戚合伙开了一个餐馆，我想看看这个风水。这个餐馆的法人代表没写我的名字，要看我的生日时辰还是谁的？）记住，开餐馆台长不看的（不是。因为我学了心灵法门以后啊觉得这个餐馆也是造业，我想卖出去）那么我就帮你看看卖不卖得出去好了。你现在虽然不是法人代表，但是你在里面做的，也算个老板了？（我不在里头做，但是我投钱了）那么如果要卖出去的话，也就是说你有股份的？（对对，是这样的，我不想做这个餐馆）你几几年属什么的？（我是</w:t>
      </w:r>
      <w:r>
        <w:rPr/>
        <w:t>1976</w:t>
      </w:r>
      <w:r>
        <w:rPr/>
        <w:t>年属龙的）你想卖，对方想不想卖？（想卖，现在都想卖，她也学心灵法门，都不想做了）我看看啊，她属什么告诉我（她是</w:t>
      </w:r>
      <w:r>
        <w:rPr/>
        <w:t>1974</w:t>
      </w:r>
      <w:r>
        <w:rPr/>
        <w:t>年属虎的法人代表，她老公投的钱，她没投钱）还有半年（还要半年才能卖出去啊？）对。现在就开始卖吧，不停地念经，可能会早一点（要念什么经呢？）准提神咒、心经、解结咒、往生咒，还有小房子（小房子需要多少张？）小房子需要</w:t>
      </w:r>
      <w:r>
        <w:rPr/>
        <w:t>83</w:t>
      </w:r>
      <w:r>
        <w:rPr/>
        <w:t>张。现在餐馆里有很多不好的东西不让你们走啊（对啊，师父，我也是有这种感觉，越来越那什么）搞你们啊，而且你们有人经常生病，不知道啊？（对对，一直不好。师父，我前天许愿是说给这个房子的要经者烧送</w:t>
      </w:r>
      <w:r>
        <w:rPr/>
        <w:t>78</w:t>
      </w:r>
      <w:r>
        <w:rPr/>
        <w:t>张小房子，可是我后来想了一想，又没给您打通电话，又没叫您看。昨天我又跟菩萨说，我也不知道这个餐馆有没有灵性，我可不可以改成许给这个法人代表的这个房子的要经者？那我现在两个都许了，要怎么做呢？）你要许了，你就得做（我知道，我做是一定做，可是我第一次跟菩萨说是我给这个房子的要经者，可是第二次……）他就是房子的要经者（对啊，可是我第二次又跟菩萨说“我不知道”，我可不可以改成给这个人的要经者，那么我现在怎么办？）你就给房子的要经者最好，连你都算进去了。如果你给她的要经者嘛，就是说她的业障消掉，但是你呢投资部分的业障说不定人家还缠住你（那我可不可以直接跟菩萨说，我直接再给这个房子的要经者烧送就可以了？）对啊（好）</w:t>
      </w:r>
    </w:p>
    <w:p>
      <w:pPr>
        <w:pStyle w:val="Normal"/>
        <w:rPr/>
      </w:pPr>
      <w:r>
        <w:rPr/>
      </w:r>
    </w:p>
    <w:p>
      <w:pPr>
        <w:pStyle w:val="Normal"/>
        <w:rPr/>
      </w:pPr>
      <w:r>
        <w:rPr/>
        <w:t>Zongshu20141030</w:t>
      </w:r>
      <w:r>
        <w:rPr>
          <w:rFonts w:cs="Segoe UI Emoji" w:ascii="Segoe UI Emoji" w:hAnsi="Segoe UI Emoji"/>
        </w:rPr>
        <w:t xml:space="preserve">  </w:t>
      </w:r>
      <w:r>
        <w:rPr/>
        <w:t>16:15</w:t>
      </w:r>
      <w:r>
        <w:rPr>
          <w:rFonts w:cs="Segoe UI Emoji" w:ascii="Segoe UI Emoji" w:hAnsi="Segoe UI Emoji"/>
        </w:rPr>
        <w:t xml:space="preserve">  </w:t>
      </w:r>
      <w:r>
        <w:rPr/>
        <w:t>开过餐馆转行的问题</w:t>
      </w:r>
    </w:p>
    <w:p>
      <w:pPr>
        <w:pStyle w:val="Normal"/>
        <w:rPr/>
      </w:pPr>
      <w:r>
        <w:rPr>
          <w:b/>
          <w:bCs/>
        </w:rPr>
        <w:t>女听众：</w:t>
      </w:r>
      <w:r>
        <w:rPr/>
        <w:t>自从念了经，我老公也说不能干这个了，因为初一十五我们吃素嘛，干这个自己感觉不行了，不想干了。</w:t>
      </w:r>
    </w:p>
    <w:p>
      <w:pPr>
        <w:pStyle w:val="Normal"/>
        <w:rPr/>
      </w:pPr>
      <w:r>
        <w:rPr>
          <w:b/>
          <w:bCs/>
        </w:rPr>
        <w:t>台长答：</w:t>
      </w:r>
      <w:r>
        <w:rPr/>
        <w:t>对，真的要做的话，你还不如做一些小吃（小吃杀生我也不想做）你不做杀生的，比方说做素包子啊或者素饺子啊或者弄冷盘啊，这种店也卖得蛮好的（我现在是在国外，不知道国外吃素的怎么样？）我可以告诉你，你们记住我一句话，就是开素餐馆的话哪怕亏本，菩萨到一定时候都会帮你。有一个人做了大概四年，亏本，结果他卖的时候把他四年亏本的钱全部卖掉了，你想想看菩萨怎么对他慈悲的？也就是说他后来做也不是做不下去，过去都是做的平平，能够赚到一点，钱不是赚得很多。但是结果他卖的时候呢，是因为他的家里没有人手了，就是说人离开了，所以卖的时候照样有一个大老板说：“啊，你是很慈悲的无所谓，我给你买的高一点你卖给我吧。”你记住，种善事必定得善报，你相信我了（好的。现在我们全家都学心灵法门嘛，就觉得虽然国外很多东西都是冰冻的、不是活的，但是有海虹啊这些东西呢）也不好（是，确实。就是不想做了，想转行）你想想看，你的手去捏住这种死的肉、死的那种虾啊，冰冻的，你把它弄得化掉之后，捏在手上不就是像尸体一样的肉嘛，这个很恶心的（是。上个星期我老公在做的时候就说了：“你看吧这不能做，本来初一我们今天应该吃素，就不应该整这些东西，但是不做又没有办法。”）你老公非常有智慧。你求求观世音菩萨，你说我要做素菜馆……你如果想卖得好的话，就做外卖很好的，或者就是做这种有一个</w:t>
      </w:r>
      <w:r>
        <w:rPr/>
        <w:t>food hot</w:t>
      </w:r>
      <w:r>
        <w:rPr/>
        <w:t>，像那种一格一格热菜啊，素的（做好的，然后卖给人家？）或者就是人家来当场要这个面条啦、上面几个啦，也蛮卖得出钱的（那台长您说，我这个餐馆是改素食店，还是卖出去？）你在哪里啊？（我现在在西班牙巴塞罗那）做些调查，我不知道你会不会拉面什么东西的（不会）你要是招一个人做什么面饼啊、拉拉面啊，边上再开个素食馆，你保证生意好。你在巴塞罗那，如果能够卖掉最好，如果卖不掉的话，我觉得你还是开素餐馆（我现在就是想卖掉，不想做。台长，我那天跟观世音菩萨这么说的：“求大慈大悲观世音菩萨帮我把这个餐馆卖出去，因为我学心灵法门不想再造业了，杀生。我卖出去以后不再做杀生造业这个工作了。”我想问问台长，我现在没有许愿吃全素，偶尔就是买一些冰冻的，或者出去吃饭偶尔吃到，这算不算违愿？）这个没有，因为你本身没有许愿嘛（那我跟菩萨说我不做杀生这个活了，但是我自己要是……）你没有杀生啊，冰冻的不算杀生的啊（那要是我家亲戚比方说来人吃饭了，有时候要是有一点这样的东西，算不算我造业？）那不算，因为本身你就没有活的，杀生是活的，因为你没有杀生嘛，只不过你境界不高，你如果境界高的话，以后吃全素嘛就更好了（是，我就在一点点做）以后跟家里人说清楚我吃全素的，人家不会怪你啊。你看台长现在到哪里，人家跟台长一讲话“来来来，我们吃素去”，人家就陪着你吃素，你还赚一个人情让他学吃素呢，也多做一份功德呢。人家看见我，会叫我到荤菜馆去吗？你牌子做出来了，人家就拿你没办法了。问题是“我偶然吃，也可以吃”，好啦，人家就拉你去吃荤的了（明白）你先卖掉，卖掉之后一定不能做杀生的，一定不能开餐馆。以后不开素餐馆的话，你也可以做一些其他生意，都没关系的（嗯。我许愿跟菩萨这么说的“我以后在挣钱的方面不做杀生的”，是不是就不算违愿？）那当然了，绝对不能杀生的（好的）</w:t>
      </w:r>
    </w:p>
    <w:p>
      <w:pPr>
        <w:pStyle w:val="Normal"/>
        <w:rPr/>
      </w:pPr>
      <w:r>
        <w:rPr/>
      </w:r>
    </w:p>
    <w:p>
      <w:pPr>
        <w:pStyle w:val="Normal"/>
        <w:rPr/>
      </w:pPr>
      <w:r>
        <w:rPr/>
        <w:t>Zongshu20141030</w:t>
      </w:r>
      <w:r>
        <w:rPr>
          <w:rFonts w:cs="Segoe UI Emoji" w:ascii="Segoe UI Emoji" w:hAnsi="Segoe UI Emoji"/>
        </w:rPr>
        <w:t xml:space="preserve">  </w:t>
      </w:r>
      <w:r>
        <w:rPr/>
        <w:t>22:14</w:t>
      </w:r>
      <w:r>
        <w:rPr>
          <w:rFonts w:cs="Segoe UI Emoji" w:ascii="Segoe UI Emoji" w:hAnsi="Segoe UI Emoji"/>
        </w:rPr>
        <w:t xml:space="preserve">  </w:t>
      </w:r>
      <w:r>
        <w:rPr/>
        <w:t>卖彩票和开彩票站会有业障吗</w:t>
      </w:r>
    </w:p>
    <w:p>
      <w:pPr>
        <w:pStyle w:val="Normal"/>
        <w:rPr/>
      </w:pPr>
      <w:r>
        <w:rPr>
          <w:b/>
          <w:bCs/>
        </w:rPr>
        <w:t>女听众：</w:t>
      </w:r>
      <w:r>
        <w:rPr/>
        <w:t>我还想问一下师父，比如说赌博算是不好的行业，那要是说零卖彩票算不算？</w:t>
      </w:r>
    </w:p>
    <w:p>
      <w:pPr>
        <w:pStyle w:val="Normal"/>
        <w:rPr/>
      </w:pPr>
      <w:r>
        <w:rPr>
          <w:b/>
          <w:bCs/>
        </w:rPr>
        <w:t>台长答：</w:t>
      </w:r>
      <w:r>
        <w:rPr/>
        <w:t>卖彩票的话，你如果是生意上，那也就是说有一点点小业障，但是不多，因为这本身是你生意上的。如果你开彩票店或者赌博行，那你是大业障（开彩票站不就是卖彩票吗？）我知道，像我们澳大利亚在那个卖报纸的地方顺便卖点彩票，这是政府给你卖的彩票，所以他就没有太大的关系。如果你是专门一个彩票站就不行了。举个简单例子，比方说你卖杂货铺，偶然卖几包香烟，那总归业障会小一点。如果你是专门卖香烟的店，那你肯定业障大一点（哦。原来卖彩票也属于业障大，也属于偏门是吧？）那当然了，你让人家赌博啊，让人家有这种赌博的思想，你不赌你让人家赌。我不杀人我去叫人家杀人（一样犯罪）好了，你说呢？（对）</w:t>
      </w:r>
    </w:p>
    <w:p>
      <w:pPr>
        <w:pStyle w:val="Normal"/>
        <w:rPr/>
      </w:pPr>
      <w:r>
        <w:rPr/>
      </w:r>
    </w:p>
    <w:p>
      <w:pPr>
        <w:pStyle w:val="Normal"/>
        <w:rPr/>
      </w:pPr>
      <w:r>
        <w:rPr/>
        <w:t>Zongshu20141030</w:t>
      </w:r>
      <w:r>
        <w:rPr>
          <w:rFonts w:cs="Segoe UI Emoji" w:ascii="Segoe UI Emoji" w:hAnsi="Segoe UI Emoji"/>
        </w:rPr>
        <w:t xml:space="preserve">  </w:t>
      </w:r>
      <w:r>
        <w:rPr/>
        <w:t>23:41</w:t>
      </w:r>
      <w:r>
        <w:rPr>
          <w:rFonts w:cs="Segoe UI Emoji" w:ascii="Segoe UI Emoji" w:hAnsi="Segoe UI Emoji"/>
        </w:rPr>
        <w:t xml:space="preserve">  </w:t>
      </w:r>
      <w:r>
        <w:rPr/>
        <w:t>台长准确看出听众干过好几个行业及相貌特征</w:t>
      </w:r>
    </w:p>
    <w:p>
      <w:pPr>
        <w:pStyle w:val="Normal"/>
        <w:rPr/>
      </w:pPr>
      <w:r>
        <w:rPr>
          <w:b/>
          <w:bCs/>
        </w:rPr>
        <w:t>女听众：</w:t>
      </w:r>
      <w:r>
        <w:rPr/>
        <w:t>我还想请台长看看我身上有没有灵性？我</w:t>
      </w:r>
      <w:r>
        <w:rPr/>
        <w:t>1976</w:t>
      </w:r>
      <w:r>
        <w:rPr/>
        <w:t>年属龙的。</w:t>
      </w:r>
    </w:p>
    <w:p>
      <w:pPr>
        <w:pStyle w:val="Normal"/>
        <w:rPr/>
      </w:pPr>
      <w:r>
        <w:rPr>
          <w:b/>
          <w:bCs/>
        </w:rPr>
        <w:t>台长答：</w:t>
      </w:r>
      <w:r>
        <w:rPr/>
        <w:t>你这个人阳光倒蛮阳光的，就算不做这个生意，做其他生意你也能赚钱的，你这个人前世有财运。我看你还穿了件花衣服呢（台长能不能指明一下我能干点什么，就是有点方向）干点什么？下次再说吧，你自己要想好了之后求菩萨，可以干你过去干过的老本行。因为我看你这个图腾，你干过好几个行业呢（我卖过化妆品，干过挺多行业）对不对啊，看得出来的啊。而且我可以告诉你，现在你的脸还是长得蛮漂亮，但是你人有点发胖了（是，台长说的一点都不假）肚子大了（对对）而且人个子不高（对对，台长）吓死你啊，你站在哪儿打电话，我都看得见的（对，我给台长打通过好几次电话，挺有缘的）</w:t>
      </w:r>
    </w:p>
    <w:p>
      <w:pPr>
        <w:pStyle w:val="Normal"/>
        <w:rPr/>
      </w:pPr>
      <w:r>
        <w:rPr/>
      </w:r>
    </w:p>
    <w:p>
      <w:pPr>
        <w:pStyle w:val="Normal"/>
        <w:rPr/>
      </w:pPr>
      <w:r>
        <w:rPr/>
        <w:t>Zongshu20141030</w:t>
      </w:r>
      <w:r>
        <w:rPr>
          <w:rFonts w:cs="Segoe UI Emoji" w:ascii="Segoe UI Emoji" w:hAnsi="Segoe UI Emoji"/>
        </w:rPr>
        <w:t xml:space="preserve">  </w:t>
      </w:r>
      <w:r>
        <w:rPr/>
        <w:t>25:03</w:t>
      </w:r>
      <w:r>
        <w:rPr>
          <w:rFonts w:cs="Segoe UI Emoji" w:ascii="Segoe UI Emoji" w:hAnsi="Segoe UI Emoji"/>
        </w:rPr>
        <w:t xml:space="preserve">  </w:t>
      </w:r>
      <w:r>
        <w:rPr/>
        <w:t>夫妻之间境界差距大时感情容易出问题</w:t>
      </w:r>
    </w:p>
    <w:p>
      <w:pPr>
        <w:pStyle w:val="Normal"/>
        <w:rPr/>
      </w:pPr>
      <w:r>
        <w:rPr>
          <w:b/>
          <w:bCs/>
        </w:rPr>
        <w:t>女听众：</w:t>
      </w:r>
      <w:r>
        <w:rPr/>
        <w:t>我西班牙一个同修就说你真有缘啊，她是台长的弟子，因为我现在还没有荣幸成为台长的弟子，她说：“你真的是跟台长挺有缘的，能打通这么多次电话，我是台长的弟子，也打不通电话。”</w:t>
      </w:r>
    </w:p>
    <w:p>
      <w:pPr>
        <w:pStyle w:val="Normal"/>
        <w:rPr/>
      </w:pPr>
      <w:r>
        <w:rPr>
          <w:b/>
          <w:bCs/>
        </w:rPr>
        <w:t>台长答：</w:t>
      </w:r>
      <w:r>
        <w:rPr/>
        <w:t>那不一样的，每个人的缘分不一样（我每次有感应，一有什么事情想问台长的话，就能打通电话，真是。我以前给您打通过电话，您说我老公不念经，我老公现在也信台长的心灵法门，也在念经）向你老公问好，你老公很有觉悟心，他能够觉得不要杀生，荤的都不要碰。我告诉你，这种老公就是一个好老公（对。他就说了，学了心灵法门以后我现在不杀生，不做这些东西了）你看多好啊（他改变很多，真的）这种人都是以后台长要把他们带上去的，所以你一定要保护好他们的慧命（他比我学得好）对（他虽然比我学得晚，但是比我学得好）那肯定比你学得好（他主要是功课念得不多啊，但是他改变了很多。我有时候还改变不了我自己，有时候还经常发火）你老公不凶，你凶啊，没办法的（是。我为什么改变不了呢？我已经学观世音菩萨）你要是能够天天在台长边上，被台长讲，你马上就改变了。问题是没老师、没师父讲，所以你只能多听啊，多听台长的录音、多看台长的书，你就会慢慢自己改变了（嗯。我现在上班真的是没有多余时间，除了念小房子、念功课这些，没有时间。我现在功课已经减了，以前台长给我布置的功课挺多的，我现在都减了，没有办法）你以后不要念好了，你可以不要念了（念，一定要坚持）你要是再不好好念的话，你老公到一定时候他要是比你修得好，他就把你休了（对。他自己都这么说。他说：“别看你修得比我早，念得比我多吧，到最后不一定你修得比我好”）对啦。境界差得太远，一个跟不上，感情就会出问题，听不懂啊？（听得懂，这个我明白）好了，不能再跟你聊了，没时间了（好，谢谢菩萨，谢谢台长）再见。</w:t>
      </w:r>
    </w:p>
    <w:p>
      <w:pPr>
        <w:pStyle w:val="Normal"/>
        <w:rPr/>
      </w:pPr>
      <w:r>
        <w:rPr/>
      </w:r>
    </w:p>
    <w:p>
      <w:pPr>
        <w:pStyle w:val="Normal"/>
        <w:rPr/>
      </w:pPr>
      <w:r>
        <w:rPr/>
        <w:t>3</w:t>
      </w:r>
      <w:r>
        <w:rPr/>
        <w:t>．</w:t>
      </w:r>
      <w:r>
        <w:rPr/>
        <w:t>Zongshu20141030</w:t>
      </w:r>
      <w:r>
        <w:rPr>
          <w:rFonts w:cs="Segoe UI Emoji" w:ascii="Segoe UI Emoji" w:hAnsi="Segoe UI Emoji"/>
        </w:rPr>
        <w:t xml:space="preserve">  </w:t>
      </w:r>
      <w:r>
        <w:rPr/>
        <w:t>28:57</w:t>
      </w:r>
      <w:r>
        <w:rPr>
          <w:rFonts w:cs="Segoe UI Emoji" w:ascii="Segoe UI Emoji" w:hAnsi="Segoe UI Emoji"/>
        </w:rPr>
        <w:t xml:space="preserve">  </w:t>
      </w:r>
      <w:r>
        <w:rPr/>
        <w:t>小孩癫痫要如何念经和放生</w:t>
      </w:r>
    </w:p>
    <w:p>
      <w:pPr>
        <w:pStyle w:val="Normal"/>
        <w:rPr/>
      </w:pPr>
      <w:r>
        <w:rPr>
          <w:b/>
          <w:bCs/>
        </w:rPr>
        <w:t>女听众：</w:t>
      </w:r>
      <w:r>
        <w:rPr/>
        <w:t>师父，我问一下</w:t>
      </w:r>
      <w:r>
        <w:rPr/>
        <w:t>2009</w:t>
      </w:r>
      <w:r>
        <w:rPr/>
        <w:t>年属牛的男孩，他是脑炎后遗症、癫痫，每天发作好几百次。他妈妈说，想问一下要多少张小房子，要放生多少条鱼？</w:t>
      </w:r>
    </w:p>
    <w:p>
      <w:pPr>
        <w:pStyle w:val="Normal"/>
        <w:rPr/>
      </w:pPr>
      <w:r>
        <w:rPr>
          <w:b/>
          <w:bCs/>
        </w:rPr>
        <w:t>台长答：</w:t>
      </w:r>
      <w:r>
        <w:rPr/>
        <w:t>800</w:t>
      </w:r>
      <w:r>
        <w:rPr/>
        <w:t>张小房子，</w:t>
      </w:r>
      <w:r>
        <w:rPr/>
        <w:t>4000</w:t>
      </w:r>
      <w:r>
        <w:rPr/>
        <w:t>条鱼，每天念</w:t>
      </w:r>
      <w:r>
        <w:rPr/>
        <w:t>5</w:t>
      </w:r>
      <w:r>
        <w:rPr/>
        <w:t>遍礼佛大忏悔文。我告诉你这个孩子还是有救的，但是他会受很多很多的苦（这孩子太苦啦，他妈妈很心疼，很辛苦。每天都要抽几百次，以前是个好小孩）这种事情没有办法，到人间就是来受报的。</w:t>
      </w:r>
    </w:p>
    <w:p>
      <w:pPr>
        <w:pStyle w:val="Normal"/>
        <w:rPr/>
      </w:pPr>
      <w:r>
        <w:rPr/>
      </w:r>
    </w:p>
    <w:p>
      <w:pPr>
        <w:pStyle w:val="Normal"/>
        <w:rPr/>
      </w:pPr>
      <w:r>
        <w:rPr/>
        <w:t>Zongshu20141030</w:t>
      </w:r>
      <w:r>
        <w:rPr>
          <w:rFonts w:cs="Segoe UI Emoji" w:ascii="Segoe UI Emoji" w:hAnsi="Segoe UI Emoji"/>
        </w:rPr>
        <w:t xml:space="preserve">  </w:t>
      </w:r>
      <w:r>
        <w:rPr/>
        <w:t>30:10</w:t>
      </w:r>
      <w:r>
        <w:rPr>
          <w:rFonts w:cs="Segoe UI Emoji" w:ascii="Segoe UI Emoji" w:hAnsi="Segoe UI Emoji"/>
        </w:rPr>
        <w:t xml:space="preserve">  </w:t>
      </w:r>
      <w:r>
        <w:rPr/>
        <w:t>小女孩进</w:t>
      </w:r>
      <w:r>
        <w:rPr/>
        <w:t>ICU</w:t>
      </w:r>
      <w:r>
        <w:rPr/>
        <w:t>重症病房多次依然存活，医生都说是奇迹</w:t>
      </w:r>
    </w:p>
    <w:p>
      <w:pPr>
        <w:pStyle w:val="Normal"/>
        <w:rPr/>
      </w:pPr>
      <w:r>
        <w:rPr>
          <w:b/>
          <w:bCs/>
        </w:rPr>
        <w:t>女听众：</w:t>
      </w:r>
      <w:r>
        <w:rPr/>
        <w:t>师父，还有一个小孩是</w:t>
      </w:r>
      <w:r>
        <w:rPr/>
        <w:t>2012</w:t>
      </w:r>
      <w:r>
        <w:rPr/>
        <w:t>年的龙女，她妈妈念了好几千张小房子了，也是染色体缺失（哎哟）这个孩子已经</w:t>
      </w:r>
      <w:r>
        <w:rPr/>
        <w:t>ICU</w:t>
      </w:r>
      <w:r>
        <w:rPr/>
        <w:t>重症病房去了很多次了，医生都说是奇迹，她妈妈念了几千张小房子了。</w:t>
      </w:r>
    </w:p>
    <w:p>
      <w:pPr>
        <w:pStyle w:val="Normal"/>
        <w:rPr/>
      </w:pPr>
      <w:r>
        <w:rPr>
          <w:b/>
          <w:bCs/>
        </w:rPr>
        <w:t>台长答：</w:t>
      </w:r>
      <w:r>
        <w:rPr/>
        <w:t>就是靠她妈妈给她存活的，否则早就走了（对。医生说进一次</w:t>
      </w:r>
      <w:r>
        <w:rPr/>
        <w:t>ICU</w:t>
      </w:r>
      <w:r>
        <w:rPr/>
        <w:t>就应该走人的。现在她还是会发病，您看一下她要多少张小房子？）她要</w:t>
      </w:r>
      <w:r>
        <w:rPr/>
        <w:t>870</w:t>
      </w:r>
      <w:r>
        <w:rPr/>
        <w:t>张（好）你告诉她妈妈，身上有一个男的，哎呀，我的妈啊，长得很漂亮的一个男的，但是看上去……（我跟她妈妈讲，让她妈妈听录音）</w:t>
      </w:r>
    </w:p>
    <w:p>
      <w:pPr>
        <w:pStyle w:val="Normal"/>
        <w:rPr/>
      </w:pPr>
      <w:r>
        <w:rPr/>
      </w:r>
    </w:p>
    <w:p>
      <w:pPr>
        <w:pStyle w:val="Normal"/>
        <w:rPr/>
      </w:pPr>
      <w:r>
        <w:rPr/>
        <w:t>Zongshu20141030</w:t>
      </w:r>
      <w:r>
        <w:rPr>
          <w:rFonts w:cs="Segoe UI Emoji" w:ascii="Segoe UI Emoji" w:hAnsi="Segoe UI Emoji"/>
        </w:rPr>
        <w:t xml:space="preserve">  </w:t>
      </w:r>
      <w:r>
        <w:rPr/>
        <w:t>31:23</w:t>
      </w:r>
      <w:r>
        <w:rPr>
          <w:rFonts w:cs="Segoe UI Emoji" w:ascii="Segoe UI Emoji" w:hAnsi="Segoe UI Emoji"/>
        </w:rPr>
        <w:t xml:space="preserve">  </w:t>
      </w:r>
      <w:r>
        <w:rPr/>
        <w:t>念经</w:t>
      </w:r>
      <w:r>
        <w:rPr/>
        <w:t>15</w:t>
      </w:r>
      <w:r>
        <w:rPr/>
        <w:t>天后患癫痫病男孩能坐起来了</w:t>
      </w:r>
    </w:p>
    <w:p>
      <w:pPr>
        <w:pStyle w:val="Normal"/>
        <w:rPr/>
      </w:pPr>
      <w:r>
        <w:rPr>
          <w:b/>
          <w:bCs/>
        </w:rPr>
        <w:t>女听众：</w:t>
      </w:r>
      <w:r>
        <w:rPr/>
        <w:t>师父，再帮我看一下我的孩子是癫痫，</w:t>
      </w:r>
      <w:r>
        <w:rPr/>
        <w:t>2012</w:t>
      </w:r>
      <w:r>
        <w:rPr/>
        <w:t>年属龙的男孩，先天性的发育不良。</w:t>
      </w:r>
    </w:p>
    <w:p>
      <w:pPr>
        <w:pStyle w:val="Normal"/>
        <w:rPr/>
      </w:pPr>
      <w:r>
        <w:rPr>
          <w:b/>
          <w:bCs/>
        </w:rPr>
        <w:t>台长答：</w:t>
      </w:r>
      <w:r>
        <w:rPr/>
        <w:t>你给他念几张了？（我给他念了有</w:t>
      </w:r>
      <w:r>
        <w:rPr/>
        <w:t>700</w:t>
      </w:r>
      <w:r>
        <w:rPr/>
        <w:t>张了，我才修六个多月，我自己本人念了有</w:t>
      </w:r>
      <w:r>
        <w:rPr/>
        <w:t>200</w:t>
      </w:r>
      <w:r>
        <w:rPr/>
        <w:t>张）你结缘的房子要当心啊，有的法师念得不是太好（我没，都是我自己念的）那就可以（他很有进步了，现在是两岁七个月，还不会坐。我刚念经</w:t>
      </w:r>
      <w:r>
        <w:rPr/>
        <w:t>15</w:t>
      </w:r>
      <w:r>
        <w:rPr/>
        <w:t>天以后，他突然就会坐了！今天奶奶给我打电话，说他能自己努力地熬起来！本来他是躺着一动不动的，现在已经能坐啦，太好了！感恩菩萨！感恩师父！）你都不知道，你要是好好的念经啊，让你神奇的事情不断，听不懂啊？（听得懂听得懂，他身上有灵性是吧？）对（哦。我还要念多少张小房子啊？）你有得念了，还要念</w:t>
      </w:r>
      <w:r>
        <w:rPr/>
        <w:t>600</w:t>
      </w:r>
      <w:r>
        <w:rPr/>
        <w:t>张（还要放生多少条鱼？）我看你条件不是太好。你可以放</w:t>
      </w:r>
      <w:r>
        <w:rPr/>
        <w:t>2500</w:t>
      </w:r>
      <w:r>
        <w:rPr/>
        <w:t>条（好的。就是拼命地念小房子、多度人，是吧？）对（感恩师父，太好了，再见）好了，师父。</w:t>
      </w:r>
    </w:p>
    <w:p>
      <w:pPr>
        <w:pStyle w:val="Normal"/>
        <w:rPr/>
      </w:pPr>
      <w:r>
        <w:rPr/>
      </w:r>
    </w:p>
    <w:p>
      <w:pPr>
        <w:pStyle w:val="Normal"/>
        <w:rPr/>
      </w:pPr>
      <w:r>
        <w:rPr/>
        <w:t>4</w:t>
      </w:r>
      <w:r>
        <w:rPr/>
        <w:t>．</w:t>
      </w:r>
      <w:r>
        <w:rPr/>
        <w:t>Zongshu20141030</w:t>
      </w:r>
      <w:r>
        <w:rPr>
          <w:rFonts w:cs="Segoe UI Emoji" w:ascii="Segoe UI Emoji" w:hAnsi="Segoe UI Emoji"/>
        </w:rPr>
        <w:t xml:space="preserve">  </w:t>
      </w:r>
      <w:r>
        <w:rPr/>
        <w:t>33:38</w:t>
      </w:r>
      <w:r>
        <w:rPr>
          <w:rFonts w:cs="Segoe UI Emoji" w:ascii="Segoe UI Emoji" w:hAnsi="Segoe UI Emoji"/>
        </w:rPr>
        <w:t xml:space="preserve">  </w:t>
      </w:r>
      <w:r>
        <w:rPr/>
        <w:t>眼底出血、视网膜破裂，因年轻时造太多口业</w:t>
      </w:r>
    </w:p>
    <w:p>
      <w:pPr>
        <w:pStyle w:val="Normal"/>
        <w:rPr/>
      </w:pPr>
      <w:r>
        <w:rPr>
          <w:b/>
          <w:bCs/>
        </w:rPr>
        <w:t>女听众：</w:t>
      </w:r>
      <w:r>
        <w:rPr/>
        <w:t>我想请师父帮一个阿姨看一下，她是</w:t>
      </w:r>
      <w:r>
        <w:rPr/>
        <w:t>1938</w:t>
      </w:r>
      <w:r>
        <w:rPr/>
        <w:t>年属虎的，她的眼睛不太好。</w:t>
      </w:r>
    </w:p>
    <w:p>
      <w:pPr>
        <w:pStyle w:val="Normal"/>
        <w:rPr/>
      </w:pPr>
      <w:r>
        <w:rPr>
          <w:b/>
          <w:bCs/>
        </w:rPr>
        <w:t>台长答：</w:t>
      </w:r>
      <w:r>
        <w:rPr/>
        <w:t>她不但眼睛不好，这个老虎连皮肤都不好（呵呵……。但是她的眼睛确实是她比较大的一个障碍，想请师父看一下要念多少张小房子？）我告诉你，这是她年轻时候的报应，她嘴巴讲了太多的坏话了（年轻时候的是吧？就让她忏悔这个？）对了，每天念</w:t>
      </w:r>
      <w:r>
        <w:rPr/>
        <w:t>5</w:t>
      </w:r>
      <w:r>
        <w:rPr/>
        <w:t>遍礼佛大忏悔文，而且叫她多吃黄瓜，点消炎眼药水。虽然现在眼底出血，而且视网膜有点破裂，但是你叫她业障消掉之后，这个眼睛会明显减轻。现在有灵性在上面（对。她就跟我们讲，她一个人住，有一段时间就会痛哭一回）她会看到一些东西的（听懂。她的功课要</w:t>
      </w:r>
      <w:r>
        <w:rPr/>
        <w:t>5</w:t>
      </w:r>
      <w:r>
        <w:rPr/>
        <w:t>遍礼佛大忏悔文，然后吃黄瓜，点眼药水）你叫她还要眼睛闭起来用大悲水洗洗眼睛，擦擦眼睛（好的。她的小房子怎么念呢？）</w:t>
      </w:r>
      <w:r>
        <w:rPr/>
        <w:t>280</w:t>
      </w:r>
      <w:r>
        <w:rPr/>
        <w:t>张（就许愿</w:t>
      </w:r>
      <w:r>
        <w:rPr/>
        <w:t>280</w:t>
      </w:r>
      <w:r>
        <w:rPr/>
        <w:t>张，然后再分一拨拨念，是吗？）对（好的。还有其他注意的吗？）其他没有什么注意，嘴巴不要乱讲话了（好的，让她守口业。感恩师父）</w:t>
      </w:r>
    </w:p>
    <w:p>
      <w:pPr>
        <w:pStyle w:val="Normal"/>
        <w:rPr/>
      </w:pPr>
      <w:r>
        <w:rPr/>
      </w:r>
    </w:p>
    <w:p>
      <w:pPr>
        <w:pStyle w:val="Normal"/>
        <w:rPr/>
      </w:pPr>
      <w:r>
        <w:rPr/>
        <w:t>Zongshu20141030</w:t>
      </w:r>
      <w:r>
        <w:rPr>
          <w:rFonts w:cs="Segoe UI Emoji" w:ascii="Segoe UI Emoji" w:hAnsi="Segoe UI Emoji"/>
        </w:rPr>
        <w:t xml:space="preserve">  </w:t>
      </w:r>
      <w:r>
        <w:rPr/>
        <w:t>35:42</w:t>
      </w:r>
      <w:r>
        <w:rPr>
          <w:rFonts w:cs="Segoe UI Emoji" w:ascii="Segoe UI Emoji" w:hAnsi="Segoe UI Emoji"/>
        </w:rPr>
        <w:t xml:space="preserve">  </w:t>
      </w:r>
      <w:r>
        <w:rPr/>
        <w:t>子宫长了囊肿如何念经</w:t>
      </w:r>
    </w:p>
    <w:p>
      <w:pPr>
        <w:pStyle w:val="Normal"/>
        <w:rPr/>
      </w:pPr>
      <w:r>
        <w:rPr>
          <w:b/>
          <w:bCs/>
        </w:rPr>
        <w:t>女听众：</w:t>
      </w:r>
      <w:r>
        <w:rPr/>
        <w:t>请师父帮忙看一个同修的妈妈，</w:t>
      </w:r>
      <w:r>
        <w:rPr/>
        <w:t>1945</w:t>
      </w:r>
      <w:r>
        <w:rPr/>
        <w:t>年属鸡的阿姨，看她的妇科。</w:t>
      </w:r>
    </w:p>
    <w:p>
      <w:pPr>
        <w:pStyle w:val="Normal"/>
        <w:rPr/>
      </w:pPr>
      <w:r>
        <w:rPr>
          <w:b/>
          <w:bCs/>
        </w:rPr>
        <w:t>台长答：</w:t>
      </w:r>
      <w:r>
        <w:rPr/>
        <w:t>子宫出毛病了（对，长了一个囊肿）对，看见了（她们姐妹也是发大愿啊度人）她妈妈几岁啊（</w:t>
      </w:r>
      <w:r>
        <w:rPr/>
        <w:t>1945</w:t>
      </w:r>
      <w:r>
        <w:rPr/>
        <w:t>年，</w:t>
      </w:r>
      <w:r>
        <w:rPr/>
        <w:t>69</w:t>
      </w:r>
      <w:r>
        <w:rPr/>
        <w:t>岁）叫她每天念</w:t>
      </w:r>
      <w:r>
        <w:rPr/>
        <w:t>49</w:t>
      </w:r>
      <w:r>
        <w:rPr/>
        <w:t>遍大悲咒，叫她求这个肌瘤要消掉（她这个有念的，小房子要怎么念呢？）小房子叫她念</w:t>
      </w:r>
      <w:r>
        <w:rPr/>
        <w:t>69</w:t>
      </w:r>
      <w:r>
        <w:rPr/>
        <w:t>张，她有打胎过孩子（还有一个没超走是吧？）对（</w:t>
      </w:r>
      <w:r>
        <w:rPr/>
        <w:t>69</w:t>
      </w:r>
      <w:r>
        <w:rPr/>
        <w:t>张小房子是给她的要经者，给孩子的是另外念是吗？）给她的要经者就可以了，不要去管了（行，那就许愿</w:t>
      </w:r>
      <w:r>
        <w:rPr/>
        <w:t>69</w:t>
      </w:r>
      <w:r>
        <w:rPr/>
        <w:t>张小房子）对（其他没有了吗？）没有了（功课就是大悲咒</w:t>
      </w:r>
      <w:r>
        <w:rPr/>
        <w:t>49</w:t>
      </w:r>
      <w:r>
        <w:rPr/>
        <w:t>，礼佛大忏悔文</w:t>
      </w:r>
      <w:r>
        <w:rPr/>
        <w:t>5</w:t>
      </w:r>
      <w:r>
        <w:rPr/>
        <w:t>遍可以吗？）可以（好的，感恩师父，我告诉她们，谢谢师父）再见。</w:t>
      </w:r>
    </w:p>
    <w:p>
      <w:pPr>
        <w:pStyle w:val="Normal"/>
        <w:rPr/>
      </w:pPr>
      <w:r>
        <w:rPr/>
      </w:r>
    </w:p>
    <w:p>
      <w:pPr>
        <w:pStyle w:val="Normal"/>
        <w:rPr/>
      </w:pPr>
      <w:r>
        <w:rPr/>
        <w:t>5</w:t>
      </w:r>
      <w:r>
        <w:rPr/>
        <w:t>．</w:t>
      </w:r>
      <w:r>
        <w:rPr/>
        <w:t>Zongshu20141030</w:t>
      </w:r>
      <w:r>
        <w:rPr>
          <w:rFonts w:cs="Segoe UI Emoji" w:ascii="Segoe UI Emoji" w:hAnsi="Segoe UI Emoji"/>
        </w:rPr>
        <w:t xml:space="preserve">  </w:t>
      </w:r>
      <w:r>
        <w:rPr/>
        <w:t>37:46</w:t>
      </w:r>
      <w:r>
        <w:rPr>
          <w:rFonts w:cs="Segoe UI Emoji" w:ascii="Segoe UI Emoji" w:hAnsi="Segoe UI Emoji"/>
        </w:rPr>
        <w:t xml:space="preserve">  </w:t>
      </w:r>
      <w:r>
        <w:rPr/>
        <w:t>亡人从阿修罗道被超度到了欲界天</w:t>
      </w:r>
    </w:p>
    <w:p>
      <w:pPr>
        <w:pStyle w:val="Normal"/>
        <w:rPr/>
      </w:pPr>
      <w:r>
        <w:rPr>
          <w:b/>
          <w:bCs/>
        </w:rPr>
        <w:t>女听众：</w:t>
      </w:r>
      <w:r>
        <w:rPr/>
        <w:t>师父，我想帮同修问一个亡人，林云秋，男的，</w:t>
      </w:r>
      <w:r>
        <w:rPr/>
        <w:t>2001</w:t>
      </w:r>
      <w:r>
        <w:rPr/>
        <w:t>年去世的，上次师父说他在阿修罗。</w:t>
      </w:r>
    </w:p>
    <w:p>
      <w:pPr>
        <w:pStyle w:val="Normal"/>
        <w:rPr/>
      </w:pPr>
      <w:r>
        <w:rPr>
          <w:b/>
          <w:bCs/>
        </w:rPr>
        <w:t>台长答：</w:t>
      </w:r>
      <w:r>
        <w:rPr/>
        <w:t>我看看啊，上去了，到欲界天了（好，这是同修的父亲）</w:t>
      </w:r>
    </w:p>
    <w:p>
      <w:pPr>
        <w:pStyle w:val="Normal"/>
        <w:rPr/>
      </w:pPr>
      <w:r>
        <w:rPr/>
      </w:r>
    </w:p>
    <w:p>
      <w:pPr>
        <w:pStyle w:val="Normal"/>
        <w:rPr/>
      </w:pPr>
      <w:r>
        <w:rPr/>
        <w:t>Zongshu20141030</w:t>
      </w:r>
      <w:r>
        <w:rPr>
          <w:rFonts w:cs="Segoe UI Emoji" w:ascii="Segoe UI Emoji" w:hAnsi="Segoe UI Emoji"/>
        </w:rPr>
        <w:t xml:space="preserve">  </w:t>
      </w:r>
      <w:r>
        <w:rPr/>
        <w:t>38:42</w:t>
      </w:r>
      <w:r>
        <w:rPr>
          <w:rFonts w:cs="Segoe UI Emoji" w:ascii="Segoe UI Emoji" w:hAnsi="Segoe UI Emoji"/>
        </w:rPr>
        <w:t xml:space="preserve">  </w:t>
      </w:r>
      <w:r>
        <w:rPr/>
        <w:t>台长看到听众脖子和左脚有灵性；可边泡脚边念大悲咒</w:t>
      </w:r>
    </w:p>
    <w:p>
      <w:pPr>
        <w:pStyle w:val="Normal"/>
        <w:rPr/>
      </w:pPr>
      <w:r>
        <w:rPr>
          <w:b/>
          <w:bCs/>
        </w:rPr>
        <w:t>女听众：</w:t>
      </w:r>
      <w:r>
        <w:rPr/>
        <w:t>现在问问我自己，</w:t>
      </w:r>
      <w:r>
        <w:rPr/>
        <w:t>1963</w:t>
      </w:r>
      <w:r>
        <w:rPr/>
        <w:t>年的兔子，身上还有没有灵性？</w:t>
      </w:r>
    </w:p>
    <w:p>
      <w:pPr>
        <w:pStyle w:val="Normal"/>
        <w:rPr/>
      </w:pPr>
      <w:r>
        <w:rPr>
          <w:b/>
          <w:bCs/>
        </w:rPr>
        <w:t>台长答：</w:t>
      </w:r>
      <w:r>
        <w:rPr/>
        <w:t>有啊，在脖子上还有（要几张小房子？）</w:t>
      </w:r>
      <w:r>
        <w:rPr/>
        <w:t>69</w:t>
      </w:r>
      <w:r>
        <w:rPr/>
        <w:t>张（好）还有你的脚上也有（左脚啊？）你的左脚最近走路会痛的（有啊，很痛耶）赶快念掉（左脚要几张小房子？）左脚</w:t>
      </w:r>
      <w:r>
        <w:rPr/>
        <w:t>29</w:t>
      </w:r>
      <w:r>
        <w:rPr/>
        <w:t>张（我的右脚膝盖走路很痛）你记住我句话，每天念</w:t>
      </w:r>
      <w:r>
        <w:rPr/>
        <w:t>49</w:t>
      </w:r>
      <w:r>
        <w:rPr/>
        <w:t>遍往生咒，会减轻疼痛，晚上要泡脚</w:t>
      </w:r>
      <w:r>
        <w:rPr/>
        <w:t>15</w:t>
      </w:r>
      <w:r>
        <w:rPr/>
        <w:t>分钟（可以放盐吗？）可以放盐，还要放点酒活血消炎，一边泡的时候一边念大悲咒，</w:t>
      </w:r>
      <w:r>
        <w:rPr/>
        <w:t>15</w:t>
      </w:r>
      <w:r>
        <w:rPr/>
        <w:t>分钟念完了之后就可以倒掉了（哦）</w:t>
      </w:r>
    </w:p>
    <w:p>
      <w:pPr>
        <w:pStyle w:val="Normal"/>
        <w:rPr/>
      </w:pPr>
      <w:r>
        <w:rPr/>
      </w:r>
    </w:p>
    <w:p>
      <w:pPr>
        <w:pStyle w:val="Normal"/>
        <w:rPr/>
      </w:pPr>
      <w:r>
        <w:rPr/>
        <w:t>Zongshu20141030</w:t>
      </w:r>
      <w:r>
        <w:rPr>
          <w:rFonts w:cs="Segoe UI Emoji" w:ascii="Segoe UI Emoji" w:hAnsi="Segoe UI Emoji"/>
        </w:rPr>
        <w:t xml:space="preserve">  </w:t>
      </w:r>
      <w:r>
        <w:rPr/>
        <w:t>40:28</w:t>
      </w:r>
      <w:r>
        <w:rPr>
          <w:rFonts w:cs="Segoe UI Emoji" w:ascii="Segoe UI Emoji" w:hAnsi="Segoe UI Emoji"/>
        </w:rPr>
        <w:t xml:space="preserve">  </w:t>
      </w:r>
      <w:r>
        <w:rPr/>
        <w:t>胆固醇高引起胸闷怎么办</w:t>
      </w:r>
    </w:p>
    <w:p>
      <w:pPr>
        <w:pStyle w:val="Normal"/>
        <w:rPr/>
      </w:pPr>
      <w:r>
        <w:rPr>
          <w:b/>
          <w:bCs/>
        </w:rPr>
        <w:t>女听众：</w:t>
      </w:r>
      <w:r>
        <w:rPr/>
        <w:t>师父，我胆固醇很高吗？</w:t>
      </w:r>
    </w:p>
    <w:p>
      <w:pPr>
        <w:pStyle w:val="Normal"/>
        <w:rPr/>
      </w:pPr>
      <w:r>
        <w:rPr>
          <w:b/>
          <w:bCs/>
        </w:rPr>
        <w:t>台长答：</w:t>
      </w:r>
      <w:r>
        <w:rPr/>
        <w:t>你有胆固醇的影响到你的心脏了，你现在经常睡觉的时候胸闷啊。你要吃全素了（有，我已经吃全素了）赶快吃，然后自己要运动，每天要走半个小时（我脚很酸痛，不能走）酸痛也要走，不走就不行。你听台长的话，念完大悲咒揉自己的膝盖，慢慢就会揉好的（我的功课全部</w:t>
      </w:r>
      <w:r>
        <w:rPr/>
        <w:t>49</w:t>
      </w:r>
      <w:r>
        <w:rPr/>
        <w:t>遍可以吗？）可以。要吃丹参片（有吃）你坚持下去就会好起来了（师父，我每天四点钟起来念经，会太早吗？）不会，四点多念经的人多得很呢。好了，再见了（感恩师父）</w:t>
      </w:r>
    </w:p>
    <w:p>
      <w:pPr>
        <w:pStyle w:val="Normal"/>
        <w:rPr/>
      </w:pPr>
      <w:r>
        <w:rPr/>
      </w:r>
    </w:p>
    <w:p>
      <w:pPr>
        <w:pStyle w:val="Normal"/>
        <w:rPr/>
      </w:pPr>
      <w:r>
        <w:rPr>
          <w:b/>
          <w:bCs/>
        </w:rPr>
        <w:t>台长语：</w:t>
      </w:r>
      <w:r>
        <w:rPr/>
        <w:t>好，听众朋友们，因为时间关系，节目到这里结束了，非常感谢听众朋友们收听，广告之后欢迎大家继续回来。今天打不进电话的听众呢，星期五早上十二点钟到二点钟，台长会给大家做《玄艺问答》节目，也可以当场做很多的解答。好，广告之后回到节目中来。</w:t>
      </w:r>
    </w:p>
    <w:p>
      <w:pPr>
        <w:pStyle w:val="Normal"/>
        <w:rPr/>
      </w:pPr>
      <w:r>
        <w:rPr/>
      </w:r>
    </w:p>
    <w:p>
      <w:pPr>
        <w:pStyle w:val="Heading3"/>
        <w:rPr/>
      </w:pPr>
      <w:r>
        <w:rPr/>
        <w:t>Zongshu20141101</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1</w:t>
      </w:r>
      <w:r>
        <w:rPr/>
        <w:t>月</w:t>
      </w:r>
      <w:r>
        <w:rPr/>
        <w:t>1</w:t>
      </w:r>
      <w:r>
        <w:rPr/>
        <w:t>日，农历九月初九，星期六。好，听众朋友们，下面就开始给大家做《玄艺综述》节目。</w:t>
      </w:r>
    </w:p>
    <w:p>
      <w:pPr>
        <w:pStyle w:val="Normal"/>
        <w:rPr/>
      </w:pPr>
      <w:r>
        <w:rPr/>
      </w:r>
    </w:p>
    <w:p>
      <w:pPr>
        <w:pStyle w:val="Normal"/>
        <w:rPr/>
      </w:pPr>
      <w:r>
        <w:rPr/>
        <w:t>1</w:t>
      </w:r>
      <w:r>
        <w:rPr/>
        <w:t>．</w:t>
      </w:r>
      <w:r>
        <w:rPr/>
        <w:t>Zongshu20141101</w:t>
      </w:r>
      <w:r>
        <w:rPr>
          <w:rFonts w:cs="Segoe UI Emoji" w:ascii="Segoe UI Emoji" w:hAnsi="Segoe UI Emoji"/>
        </w:rPr>
        <w:t xml:space="preserve">  </w:t>
      </w:r>
      <w:r>
        <w:rPr/>
        <w:t>00:37</w:t>
      </w:r>
      <w:r>
        <w:rPr>
          <w:rFonts w:cs="Segoe UI Emoji" w:ascii="Segoe UI Emoji" w:hAnsi="Segoe UI Emoji"/>
        </w:rPr>
        <w:t xml:space="preserve">  </w:t>
      </w:r>
      <w:r>
        <w:rPr/>
        <w:t>身上有亡人和孩子</w:t>
      </w:r>
    </w:p>
    <w:p>
      <w:pPr>
        <w:pStyle w:val="Normal"/>
        <w:rPr/>
      </w:pPr>
      <w:r>
        <w:rPr>
          <w:b/>
          <w:bCs/>
        </w:rPr>
        <w:t>女听众：</w:t>
      </w:r>
      <w:r>
        <w:rPr/>
        <w:t>我是</w:t>
      </w:r>
      <w:r>
        <w:rPr/>
        <w:t>1974</w:t>
      </w:r>
      <w:r>
        <w:rPr/>
        <w:t>年的虎，请师父给我看一下身上有没有灵性、孽障，流产的孩子还有没有？</w:t>
      </w:r>
    </w:p>
    <w:p>
      <w:pPr>
        <w:pStyle w:val="Normal"/>
        <w:rPr/>
      </w:pPr>
      <w:r>
        <w:rPr>
          <w:b/>
          <w:bCs/>
        </w:rPr>
        <w:t>台长答：</w:t>
      </w:r>
      <w:r>
        <w:rPr/>
        <w:t>一个脸大大的老伯伯，头发花白，长得蛮好看的，双眼皮（他需要多少张小房子？可能是我叔叔啊）你当心，派头蛮大的，你反正给他念</w:t>
      </w:r>
      <w:r>
        <w:rPr/>
        <w:t>49</w:t>
      </w:r>
      <w:r>
        <w:rPr/>
        <w:t>张吧（感恩师父。我前几天梦到我自己肚子里有小孩，另外一个同修也梦到我手上抱个小孩，我刚刚念完</w:t>
      </w:r>
      <w:r>
        <w:rPr/>
        <w:t>21</w:t>
      </w:r>
      <w:r>
        <w:rPr/>
        <w:t>张，不知道身上还有没有）首先，你现在不是生育年龄了，对不对？（对）这就是说明，你一个孩子走掉了，一个孩子还在，念经念掉一个孩子（身上还有吗？）还有一个孩子（好的，谢谢师父，我会继续念的）</w:t>
      </w:r>
    </w:p>
    <w:p>
      <w:pPr>
        <w:pStyle w:val="Normal"/>
        <w:rPr/>
      </w:pPr>
      <w:r>
        <w:rPr/>
      </w:r>
    </w:p>
    <w:p>
      <w:pPr>
        <w:pStyle w:val="Normal"/>
        <w:rPr/>
      </w:pPr>
      <w:r>
        <w:rPr/>
        <w:t>Zongshu20141101</w:t>
      </w:r>
      <w:r>
        <w:rPr>
          <w:rFonts w:cs="Segoe UI Emoji" w:ascii="Segoe UI Emoji" w:hAnsi="Segoe UI Emoji"/>
        </w:rPr>
        <w:t xml:space="preserve">  </w:t>
      </w:r>
      <w:r>
        <w:rPr/>
        <w:t>02:35</w:t>
      </w:r>
      <w:r>
        <w:rPr>
          <w:rFonts w:cs="Segoe UI Emoji" w:ascii="Segoe UI Emoji" w:hAnsi="Segoe UI Emoji"/>
        </w:rPr>
        <w:t xml:space="preserve">  </w:t>
      </w:r>
      <w:r>
        <w:rPr/>
        <w:t>开悟之后要改掉自己身上的毛病</w:t>
      </w:r>
    </w:p>
    <w:p>
      <w:pPr>
        <w:pStyle w:val="Normal"/>
        <w:rPr/>
      </w:pPr>
      <w:r>
        <w:rPr>
          <w:b/>
          <w:bCs/>
        </w:rPr>
        <w:t>女听众：</w:t>
      </w:r>
      <w:r>
        <w:rPr/>
        <w:t>师父，我的颜色，我身上的孽障有多少？</w:t>
      </w:r>
      <w:r>
        <w:rPr/>
        <w:t>1974</w:t>
      </w:r>
      <w:r>
        <w:rPr/>
        <w:t>年的虎。</w:t>
      </w:r>
    </w:p>
    <w:p>
      <w:pPr>
        <w:pStyle w:val="Normal"/>
        <w:rPr/>
      </w:pPr>
      <w:r>
        <w:rPr>
          <w:b/>
          <w:bCs/>
        </w:rPr>
        <w:t>台长答：</w:t>
      </w:r>
      <w:r>
        <w:rPr/>
        <w:t>颜色是淡淡的，花斑虎（好。孽障比重？）孽障有</w:t>
      </w:r>
      <w:r>
        <w:rPr/>
        <w:t>27%</w:t>
      </w:r>
      <w:r>
        <w:rPr/>
        <w:t>（感恩师父）还有灵性，灵性要念掉（师父，我希望我</w:t>
      </w:r>
      <w:r>
        <w:rPr/>
        <w:t>12</w:t>
      </w:r>
      <w:r>
        <w:rPr/>
        <w:t>月份能够完成一件事情，</w:t>
      </w:r>
      <w:r>
        <w:rPr/>
        <w:t>1</w:t>
      </w:r>
      <w:r>
        <w:rPr/>
        <w:t>月份去马来西亚参加师父的法会，请师父加持）你自己要好好修啊，你这个人过去就是不大懂得好好做人、不为人家想（我忏悔，对不起师父，对不起菩萨）你自己要知道，过去太自私啊，明白吗？（我忏悔，对不起师父）这个是每一个人都有的不好的劣根性，所以开悟很重要，一个人能够真正地开悟，开悟了之后慢慢地就改掉自己身上的毛病和习惯。你不开悟的话你永远还会执迷不悟下去，那接下来你就苦了（我一定改，对</w:t>
      </w:r>
      <w:r>
        <w:rPr/>
        <w:t>不起，请师父原谅，我不知道自己的劣根性，我不知道自己最大的毛病就是自私，我会努力去挖、去改正。感恩师父加持，感恩菩萨加持）好了。</w:t>
      </w:r>
    </w:p>
    <w:p>
      <w:pPr>
        <w:pStyle w:val="Normal"/>
        <w:rPr/>
      </w:pPr>
      <w:r>
        <w:rPr/>
      </w:r>
    </w:p>
    <w:p>
      <w:pPr>
        <w:pStyle w:val="Normal"/>
        <w:rPr/>
      </w:pPr>
      <w:r>
        <w:rPr/>
        <w:t>Zongshu20141101</w:t>
      </w:r>
      <w:r>
        <w:rPr>
          <w:rFonts w:cs="Segoe UI Emoji" w:ascii="Segoe UI Emoji" w:hAnsi="Segoe UI Emoji"/>
        </w:rPr>
        <w:t xml:space="preserve">  </w:t>
      </w:r>
      <w:r>
        <w:rPr/>
        <w:t>04:19</w:t>
      </w:r>
      <w:r>
        <w:rPr>
          <w:rFonts w:cs="Segoe UI Emoji" w:ascii="Segoe UI Emoji" w:hAnsi="Segoe UI Emoji"/>
        </w:rPr>
        <w:t xml:space="preserve">  </w:t>
      </w:r>
      <w:r>
        <w:rPr/>
        <w:t>背上有大业障；鼻子不好</w:t>
      </w:r>
    </w:p>
    <w:p>
      <w:pPr>
        <w:pStyle w:val="Normal"/>
        <w:rPr/>
      </w:pPr>
      <w:r>
        <w:rPr>
          <w:b/>
          <w:bCs/>
        </w:rPr>
        <w:t>女听众：</w:t>
      </w:r>
      <w:r>
        <w:rPr/>
        <w:t>师父，还想请问您一个</w:t>
      </w:r>
      <w:r>
        <w:rPr/>
        <w:t>2002</w:t>
      </w:r>
      <w:r>
        <w:rPr/>
        <w:t>年属马的小男孩，他身上有没有灵性？还有他的鼻子这里特别不好，麻烦您给看一下。</w:t>
      </w:r>
    </w:p>
    <w:p>
      <w:pPr>
        <w:pStyle w:val="Normal"/>
        <w:rPr/>
      </w:pPr>
      <w:r>
        <w:rPr>
          <w:b/>
          <w:bCs/>
        </w:rPr>
        <w:t>台长答：</w:t>
      </w:r>
      <w:r>
        <w:rPr/>
        <w:t>他背上有一大块孽障（行。他要多少张小房子？）他要很多，小房子要</w:t>
      </w:r>
      <w:r>
        <w:rPr/>
        <w:t>27</w:t>
      </w:r>
      <w:r>
        <w:rPr/>
        <w:t>张（好的，师父。他的鼻子那里总是不太好，不知道是大灵性还是小灵性）小灵性（好，我知道了，谢谢师父）你走两步，一个给他吃一点牛黄；另外一个星期给他念</w:t>
      </w:r>
      <w:r>
        <w:rPr/>
        <w:t>3</w:t>
      </w:r>
      <w:r>
        <w:rPr/>
        <w:t>张到</w:t>
      </w:r>
      <w:r>
        <w:rPr/>
        <w:t>4</w:t>
      </w:r>
      <w:r>
        <w:rPr/>
        <w:t>张小房子，专门来消除这个业障，要</w:t>
      </w:r>
      <w:r>
        <w:rPr/>
        <w:t>2</w:t>
      </w:r>
      <w:r>
        <w:rPr/>
        <w:t>个月才会好。好了（感恩师父）</w:t>
      </w:r>
    </w:p>
    <w:p>
      <w:pPr>
        <w:pStyle w:val="Normal"/>
        <w:rPr/>
      </w:pPr>
      <w:r>
        <w:rPr/>
      </w:r>
    </w:p>
    <w:p>
      <w:pPr>
        <w:pStyle w:val="Normal"/>
        <w:rPr/>
      </w:pPr>
      <w:r>
        <w:rPr/>
        <w:t>2</w:t>
      </w:r>
      <w:r>
        <w:rPr/>
        <w:t>．</w:t>
      </w:r>
      <w:r>
        <w:rPr/>
        <w:t>Zongshu20141101</w:t>
      </w:r>
      <w:r>
        <w:rPr>
          <w:rFonts w:cs="Segoe UI Emoji" w:ascii="Segoe UI Emoji" w:hAnsi="Segoe UI Emoji"/>
        </w:rPr>
        <w:t xml:space="preserve">  </w:t>
      </w:r>
      <w:r>
        <w:rPr/>
        <w:t>06:35</w:t>
      </w:r>
      <w:r>
        <w:rPr>
          <w:rFonts w:cs="Segoe UI Emoji" w:ascii="Segoe UI Emoji" w:hAnsi="Segoe UI Emoji"/>
        </w:rPr>
        <w:t xml:space="preserve">  </w:t>
      </w:r>
      <w:r>
        <w:rPr/>
        <w:t>业障</w:t>
      </w:r>
      <w:r>
        <w:rPr/>
        <w:t>50%</w:t>
      </w:r>
      <w:r>
        <w:rPr/>
        <w:t>任何一个劫都有可能出大事；身上两个灵性，身体不好，事业不顺</w:t>
      </w:r>
    </w:p>
    <w:p>
      <w:pPr>
        <w:pStyle w:val="Normal"/>
        <w:rPr/>
      </w:pPr>
      <w:r>
        <w:rPr>
          <w:b/>
          <w:bCs/>
        </w:rPr>
        <w:t>女听众：</w:t>
      </w:r>
      <w:r>
        <w:rPr/>
        <w:t>师父您好，请师父帮一位同修看一下，他是</w:t>
      </w:r>
      <w:r>
        <w:rPr/>
        <w:t>1982</w:t>
      </w:r>
      <w:r>
        <w:rPr/>
        <w:t>年属狗的，男的，想看一下他的业障有多少，身上有没有灵性，还有他的健康问题。</w:t>
      </w:r>
    </w:p>
    <w:p>
      <w:pPr>
        <w:pStyle w:val="Normal"/>
        <w:rPr/>
      </w:pPr>
      <w:r>
        <w:rPr>
          <w:b/>
          <w:bCs/>
        </w:rPr>
        <w:t>台长答：</w:t>
      </w:r>
      <w:r>
        <w:rPr/>
        <w:t>这孩子健康不好，从小体质就虚弱，而且内分泌失调，经常会哇哇大哭不舒服（师父，他</w:t>
      </w:r>
      <w:r>
        <w:rPr/>
        <w:t>1982</w:t>
      </w:r>
      <w:r>
        <w:rPr/>
        <w:t>年的，已经很大了）我知道，我说他从小，明白了吗？从小就哇哇大哭不舒服，到了晚上，他就会不舒服，到现在都是一样（对）到了晚上他就觉得左面不舒服右面不舒服（对对）然后，有时候睡觉睡上去又睡不着（对，他说现在晚上睡不着，晚上背部不舒服）我告诉你了，这个全是灵性来搞他啊（啊，他有很多灵性啊？）刚才我给他看了，那是我们同修当中算高的了，他将近有</w:t>
      </w:r>
      <w:r>
        <w:rPr/>
        <w:t>50%</w:t>
      </w:r>
      <w:r>
        <w:rPr/>
        <w:t>的业障，一半了，这个业障很重啊，很厉害的，像这种超过</w:t>
      </w:r>
      <w:r>
        <w:rPr/>
        <w:t>50%</w:t>
      </w:r>
      <w:r>
        <w:rPr/>
        <w:t>业障的人，任何一个</w:t>
      </w:r>
      <w:r>
        <w:rPr/>
        <w:t>劫都有可能会出大事，听得懂吗？（我听得懂，我明白，那他现在应该怎么做啊？）首先相信不相信啊？（他相信，他是今年</w:t>
      </w:r>
      <w:r>
        <w:rPr/>
        <w:t>3</w:t>
      </w:r>
      <w:r>
        <w:rPr/>
        <w:t>月份马来西亚拜师的）嗯，但是他劣根性太重啊（对啊，我也一直说他，但他有时候好像也不听我的）不听你的，那么就麻烦了。因为你在修，他不修，那么就麻烦了（他有修，就是不太听，不精进，他一直说自己很精进。但他《白话佛法》也不看，师父录音也不听，他就每天念小房子）那没用的，所以这个你都不懂（所以我希望师父可以骂骂他，他妈妈就托我一定要打通师父的电话问一下，因为他妈妈觉得她儿子什么都不顺）我告诉你，讲都不要讲</w:t>
      </w:r>
      <w:r>
        <w:rPr/>
        <w:t>的，自己修都不好好修能顺吗？越修越顺，听不懂啊？（是啊，我一直说他，他不听话，所以我希望他可以听一下师父的）就是这样了，明白了吗？（我明白。他身上有几个灵性啊？）两个，一个瘦瘦的老太太，还有一个是胖胖的儿子（哦，他妈妈有掉过小孩子的）嗯，有可能是他的兄弟或者怎么样（有可能，他妈妈在他之前好像掉过两个小孩。那他们各要多少小房子啊？）一个</w:t>
      </w:r>
      <w:r>
        <w:rPr/>
        <w:t>48</w:t>
      </w:r>
      <w:r>
        <w:rPr/>
        <w:t>张，一个</w:t>
      </w:r>
      <w:r>
        <w:rPr/>
        <w:t>39</w:t>
      </w:r>
      <w:r>
        <w:rPr/>
        <w:t>张（都是写他的要经者吗？）对（那这两个可以一起求吗？就是说“我给我的要经者一共多少张小房子”，还是要分开求啊？）可以，现在只不过我告诉你是谁，不告诉你么我就叫你</w:t>
      </w:r>
      <w:r>
        <w:rPr/>
        <w:t>念</w:t>
      </w:r>
      <w:r>
        <w:rPr/>
        <w:t>108</w:t>
      </w:r>
      <w:r>
        <w:rPr/>
        <w:t>了（那念完以后还要再继续念吗？）继续念，念到自己好为止，念到自己顺利为止。现在不顺利听不懂啊？（听得懂，那他要放多少条鱼？）随缘了（师父，他最近说晚上背不舒服，晚上一直睡不着觉，他背上是不是有什么散灵或者是什么？）你听不懂话啊？两个灵性还要叫我讲什么？（对不起师父，我知道错了）一点都不开悟的，“散灵散灵”，两个灵性这么大，散灵有什么用啊？（对不起师父，我知道了。那他图腾的颜色是什么？）偏深色的（师父，您看下他们家的佛台好不好？菩萨来不来？家里有没有灵性？）来过了（观世音菩萨来过的对吧？）对啊（那他们</w:t>
      </w:r>
      <w:r>
        <w:rPr/>
        <w:t>家有灵性吗？他们刚搬了新家）没有，好了（师父，您能不能看下最近他事业上面遇到阻碍）两个灵性在身上你问我什么啊？（对不起师父，我错了）两个鬼在身上你说你还有什么事业啊？不让你进医院已经蛮好了！你就是等于人家医生跟你说“哦，你现在是严重肺炎”，“医生啊，那你看我这个肺老喘不过来气怎么办”。医生帮你确诊为肺炎了，你还说气喘不过来，那肯定是肺炎造成的呀，这还听不懂啊？（明白了，谢谢师父）</w:t>
      </w:r>
    </w:p>
    <w:p>
      <w:pPr>
        <w:pStyle w:val="Normal"/>
        <w:rPr/>
      </w:pPr>
      <w:r>
        <w:rPr/>
      </w:r>
    </w:p>
    <w:p>
      <w:pPr>
        <w:pStyle w:val="Normal"/>
        <w:rPr/>
      </w:pPr>
      <w:r>
        <w:rPr/>
        <w:t>Zongshu20141101</w:t>
      </w:r>
      <w:r>
        <w:rPr>
          <w:rFonts w:cs="Segoe UI Emoji" w:ascii="Segoe UI Emoji" w:hAnsi="Segoe UI Emoji"/>
        </w:rPr>
        <w:t xml:space="preserve">  </w:t>
      </w:r>
      <w:r>
        <w:rPr/>
        <w:t>13:34</w:t>
      </w:r>
      <w:r>
        <w:rPr>
          <w:rFonts w:cs="Segoe UI Emoji" w:ascii="Segoe UI Emoji" w:hAnsi="Segoe UI Emoji"/>
        </w:rPr>
        <w:t xml:space="preserve">  </w:t>
      </w:r>
      <w:r>
        <w:rPr/>
        <w:t>身上有散灵</w:t>
      </w:r>
    </w:p>
    <w:p>
      <w:pPr>
        <w:pStyle w:val="Normal"/>
        <w:rPr/>
      </w:pPr>
      <w:r>
        <w:rPr>
          <w:b/>
          <w:bCs/>
        </w:rPr>
        <w:t>女听众：</w:t>
      </w:r>
      <w:r>
        <w:rPr/>
        <w:t>师父再帮我看一位同修，她是</w:t>
      </w:r>
      <w:r>
        <w:rPr/>
        <w:t>1980</w:t>
      </w:r>
      <w:r>
        <w:rPr/>
        <w:t>年属猴的，女的，看看她身上有没有灵性。</w:t>
      </w:r>
    </w:p>
    <w:p>
      <w:pPr>
        <w:pStyle w:val="Normal"/>
        <w:rPr/>
      </w:pPr>
      <w:r>
        <w:rPr>
          <w:b/>
          <w:bCs/>
        </w:rPr>
        <w:t>台长答：</w:t>
      </w:r>
      <w:r>
        <w:rPr/>
        <w:t>这个是散灵，在脖子上（那要念多少张小房子？）小房子至少念</w:t>
      </w:r>
      <w:r>
        <w:rPr/>
        <w:t>49</w:t>
      </w:r>
      <w:r>
        <w:rPr/>
        <w:t>张（好的，感恩师父）好好努力，稍微开一点智慧啊，每天要看台长的《白话佛法》（好的，我会让他听师父录音的，一定让他看）你自己看吗？（我每天晚上都看的）看第几本？马上回答（第八册，然后刚刚看到第</w:t>
      </w:r>
      <w:r>
        <w:rPr/>
        <w:t>30</w:t>
      </w:r>
      <w:r>
        <w:rPr/>
        <w:t>章）第八本好像还没印出来嘛，你已经有了？（印出来了，有了，这次台湾法会上拿的）</w:t>
      </w:r>
      <w:r>
        <w:rPr/>
        <w:t>Ok</w:t>
      </w:r>
      <w:r>
        <w:rPr/>
        <w:t>（感恩师父，到时候到马来西亚来看您）学佛人不许吹牛（没有吹牛）不许撒谎，否则的话被人家看不起的（知道，我明白）好了（谢谢师父，再见）</w:t>
      </w:r>
    </w:p>
    <w:p>
      <w:pPr>
        <w:pStyle w:val="Normal"/>
        <w:rPr/>
      </w:pPr>
      <w:r>
        <w:rPr/>
      </w:r>
    </w:p>
    <w:p>
      <w:pPr>
        <w:pStyle w:val="Normal"/>
        <w:rPr/>
      </w:pPr>
      <w:r>
        <w:rPr/>
        <w:t>3</w:t>
      </w:r>
      <w:r>
        <w:rPr/>
        <w:t>．</w:t>
      </w:r>
      <w:r>
        <w:rPr/>
        <w:t>Zongshu20141101</w:t>
      </w:r>
      <w:r>
        <w:rPr>
          <w:rFonts w:cs="Segoe UI Emoji" w:ascii="Segoe UI Emoji" w:hAnsi="Segoe UI Emoji"/>
        </w:rPr>
        <w:t xml:space="preserve">  </w:t>
      </w:r>
      <w:r>
        <w:rPr/>
        <w:t>15:34</w:t>
      </w:r>
      <w:r>
        <w:rPr>
          <w:rFonts w:cs="Segoe UI Emoji" w:ascii="Segoe UI Emoji" w:hAnsi="Segoe UI Emoji"/>
        </w:rPr>
        <w:t xml:space="preserve">  </w:t>
      </w:r>
      <w:r>
        <w:rPr/>
        <w:t>气量小，事业不顺；到一定境界必须要吃全素</w:t>
      </w:r>
    </w:p>
    <w:p>
      <w:pPr>
        <w:pStyle w:val="Normal"/>
        <w:rPr/>
      </w:pPr>
      <w:r>
        <w:rPr>
          <w:b/>
          <w:bCs/>
        </w:rPr>
        <w:t>男听众：</w:t>
      </w:r>
      <w:r>
        <w:rPr/>
        <w:t>卢台长，您好，我是</w:t>
      </w:r>
      <w:r>
        <w:rPr/>
        <w:t>1982</w:t>
      </w:r>
      <w:r>
        <w:rPr/>
        <w:t>年的狗，我想请问一下我的身体、前程、运势（念经不念经啊？）念经的。</w:t>
      </w:r>
    </w:p>
    <w:p>
      <w:pPr>
        <w:pStyle w:val="Normal"/>
        <w:rPr/>
      </w:pPr>
      <w:r>
        <w:rPr>
          <w:b/>
          <w:bCs/>
        </w:rPr>
        <w:t>台长答：</w:t>
      </w:r>
      <w:r>
        <w:rPr/>
        <w:t>你的前程不好，你的运程也不好，你这个人要改毛病，不改毛病你运程不会好的，你太小气了，听得懂吗？（哦，听得懂）气量大一点，话又听不进、听不得，平时么又斤斤计较，你这样的话怎么样能够事业顺利啊？（对对对，是的）多念心经啦。不要忘记你是男人，吃亏就是便宜，记住台长一句话，吃亏就是便宜（嗯。我现在每天心经</w:t>
      </w:r>
      <w:r>
        <w:rPr/>
        <w:t>21</w:t>
      </w:r>
      <w:r>
        <w:rPr/>
        <w:t>遍、解结咒</w:t>
      </w:r>
      <w:r>
        <w:rPr/>
        <w:t>49</w:t>
      </w:r>
      <w:r>
        <w:rPr/>
        <w:t>遍、礼佛大忏悔文</w:t>
      </w:r>
      <w:r>
        <w:rPr/>
        <w:t>3</w:t>
      </w:r>
      <w:r>
        <w:rPr/>
        <w:t>遍、大悲咒</w:t>
      </w:r>
      <w:r>
        <w:rPr/>
        <w:t>7</w:t>
      </w:r>
      <w:r>
        <w:rPr/>
        <w:t>遍，功课这样可以吗？）功课可以，如果你觉得不顺利的话，你必须念</w:t>
      </w:r>
      <w:r>
        <w:rPr/>
        <w:t>5</w:t>
      </w:r>
      <w:r>
        <w:rPr/>
        <w:t>遍礼佛大忏悔文（我事业也真的很不顺利，我想问一下卢台长，我的事业适合做什么方向）你东做做西做做</w:t>
      </w:r>
      <w:r>
        <w:rPr/>
        <w:t>，所以你就不顺利了，而且我已经跟你讲了，现在等于台长帮你找出毛病了，你自己要把毛病改了，你看看你事业会不会顺利。你现在不懂的，你自己不懂啊，我刚刚前面讲了，台长跟你说“啊，你已经查出来有肺炎了”，你说“台长，医生啊，你帮我看看，我为什么气老喘不过来啊？”我已经告诉你肺炎了，你还“气喘不过来”。你现在的毛病就是气量太小，念经念得不够，而且老结冤（对）你这个人人家很容易嫉妒你，实际上因为你也嫉妒别人，所以你想想看到哪里会顺啊？真正大肚大量的人，不斤斤计较，吃苦就是占便宜，你想想看这样的话你才会越来越顺利啊（嗯，我明白了，我还是不开悟）你当然不开悟，你大男人不做，做小男人，人家要讲你的。你自己要做大男人的话你就必须要挺直腰杆，吃苦就是便宜，无所谓，帮人家多做一点，你亏什么了啊？人的毛病就是一点不肯吃亏的，一句话都要气半天，所以一定要改正自己的毛病。你给人家骂了又怎么样？讲了又怎么样？损伤你什么了？（是的）你不要再自己损伤自己就好了嘛（对对对）多念解结咒，化解冤结；多念准提神咒，让自己事业顺利一点。你现在如果吃素的话你看你会不会顺利，天天还大鱼大肉呢（我现在是许愿每个月初一、十五吃素的，然后每个月大概有</w:t>
      </w:r>
      <w:r>
        <w:rPr/>
        <w:t>10</w:t>
      </w:r>
      <w:r>
        <w:rPr/>
        <w:t>天左右是吃</w:t>
      </w:r>
      <w:r>
        <w:rPr/>
        <w:t>素的）没用的，你境界到了一定的时候必须要吃全素才好。举个简单例子，你明明知道这个是不好的事情，按照学佛的人讲起来吃荤就是吃人家尸体，吃人家发臭的、腐烂的尸体，把它用油爆爆、冲冲。就相当于什么？“哇，我这个人很好的，我现在</w:t>
      </w:r>
      <w:r>
        <w:rPr/>
        <w:t>30</w:t>
      </w:r>
      <w:r>
        <w:rPr/>
        <w:t>天里</w:t>
      </w:r>
      <w:r>
        <w:rPr/>
        <w:t>20</w:t>
      </w:r>
      <w:r>
        <w:rPr/>
        <w:t>天不偷，我只有</w:t>
      </w:r>
      <w:r>
        <w:rPr/>
        <w:t>10</w:t>
      </w:r>
      <w:r>
        <w:rPr/>
        <w:t>天偷东西”，不一样道理啊？（一样的，明白）你要么就干干净净，要么就初一、十五吃素。初一、十五吃素属于境界不高的，求什么不灵的（嗯）你要是吃全素，你看看灵不灵？很多人眼睛能看得见，必须吃全素的人才看得见。所以任何一个人跟你说看见了什么，他没有吃素你不要去相信他，他</w:t>
      </w:r>
      <w:r>
        <w:rPr/>
        <w:t>一定吹牛，明白了吗？（哦，我明白了，因为我曾经有一段时间，大概有一个多月都是吃全素，然后突然吃荤，我就感觉恶心、吃不下，就想吐）好了，想吐了，不干净。</w:t>
      </w:r>
    </w:p>
    <w:p>
      <w:pPr>
        <w:pStyle w:val="Normal"/>
        <w:rPr/>
      </w:pPr>
      <w:r>
        <w:rPr/>
      </w:r>
    </w:p>
    <w:p>
      <w:pPr>
        <w:pStyle w:val="Normal"/>
        <w:rPr/>
      </w:pPr>
      <w:r>
        <w:rPr/>
        <w:t>Zongshu20141101</w:t>
      </w:r>
      <w:r>
        <w:rPr>
          <w:rFonts w:cs="Segoe UI Emoji" w:ascii="Segoe UI Emoji" w:hAnsi="Segoe UI Emoji"/>
        </w:rPr>
        <w:t xml:space="preserve">  </w:t>
      </w:r>
      <w:r>
        <w:rPr/>
        <w:t>20:42</w:t>
      </w:r>
      <w:r>
        <w:rPr>
          <w:rFonts w:cs="Segoe UI Emoji" w:ascii="Segoe UI Emoji" w:hAnsi="Segoe UI Emoji"/>
        </w:rPr>
        <w:t xml:space="preserve">  </w:t>
      </w:r>
      <w:r>
        <w:rPr/>
        <w:t>适合转行；自私</w:t>
      </w:r>
    </w:p>
    <w:p>
      <w:pPr>
        <w:pStyle w:val="Normal"/>
        <w:rPr/>
      </w:pPr>
      <w:r>
        <w:rPr>
          <w:b/>
          <w:bCs/>
        </w:rPr>
        <w:t>男听众：</w:t>
      </w:r>
      <w:r>
        <w:rPr/>
        <w:t>台长，想问一下我现在也是面临一个职业上的选择，我现在做的是建筑材料员，现在我想做证券分析师，因为我自己对这块比较有兴趣，您看我行不行？</w:t>
      </w:r>
    </w:p>
    <w:p>
      <w:pPr>
        <w:pStyle w:val="Normal"/>
        <w:rPr/>
      </w:pPr>
      <w:r>
        <w:rPr>
          <w:b/>
          <w:bCs/>
        </w:rPr>
        <w:t>台长答：</w:t>
      </w:r>
      <w:r>
        <w:rPr/>
        <w:t>行啊，你这个人做证券研究师最合适了，但是你这个人就是要气量大，我已经警告你了。你啊，有些事情我不想跟你讲，你如果自己许点愿，你会更好，你这种人小气得要死，放生都不舍得放的（现在每个月初一、十五都在放的）你告诉我你放几条啊？（二三十条）你看看，你这这种人不叫小气啊？人家几百条几百条放，几千条都有。“二三十条”，好了，你再这样下去老婆都娶不到，明白了吗？（提醒得对。那我的身体怎样？卢台长）身体没怎么样，你现在什么都不顺利，所以你身体也好不了，主要是肠胃（有没有灵性啊？）没有灵性（我想问一下我的图腾位置，是什么颜色？我是</w:t>
      </w:r>
      <w:r>
        <w:rPr/>
        <w:t>1982</w:t>
      </w:r>
      <w:r>
        <w:rPr/>
        <w:t>年的狗）蛮好，狂犬呢，这个狗天天在叫，我不知道你在叫什么（在哪里叫？）就冲着天空在叫（因为我经常跟观世音菩萨说话、许愿）对了，天天“菩萨啊，你救救我”（是是是）“哎呀，你让我啊……观世音菩萨这么好啊”所以天天叫，叫了你要自己改毛病的，不改毛病白叫，有什么用啊？（嗯，我听得懂）好了（那是什么颜色，卢台长？）白的（外面是偏深一点的？）偏深一点点（那我适合穿什么颜色？）里边白，外面稍微深一点点的（偏咖啡色还是……）对，不要太深，没咖啡色那么深的，稍微有一点点镶嵌的就可以，好了（那麻烦您帮我</w:t>
      </w:r>
      <w:r>
        <w:rPr/>
        <w:t>再看一下，我……）什么样的人就是什么样的福气，你这种人就是小气的人，打进个电话不肯放的，你想想多少人打不进电话啊？你已经问了这么长时间了，没出息，一个男人不能这样的。要舍呀，什么都要舍。大男人好不好？你这样的话你分析分析到时候工作都没了，好好念经了，有什么好多问的。好了，挂电话了（我家里感觉老有动静，就是想问一下家里的气场好不好，有没有灵性）没什么好讲的，自己好好念，觉得家里气场不好念</w:t>
      </w:r>
      <w:r>
        <w:rPr/>
        <w:t>7</w:t>
      </w:r>
      <w:r>
        <w:rPr/>
        <w:t>张小房子（那菩萨有来过吗？）好了好了，你这种人真的要被人家诅咒了，真的没出息（好的，感恩）以后你自己要学会的。自私自利啊。</w:t>
      </w:r>
    </w:p>
    <w:p>
      <w:pPr>
        <w:pStyle w:val="Normal"/>
        <w:rPr/>
      </w:pPr>
      <w:r>
        <w:rPr/>
      </w:r>
    </w:p>
    <w:p>
      <w:pPr>
        <w:pStyle w:val="Normal"/>
        <w:rPr/>
      </w:pPr>
      <w:r>
        <w:rPr/>
        <w:t>Zongshu20141101</w:t>
      </w:r>
      <w:r>
        <w:rPr>
          <w:rFonts w:cs="Segoe UI Emoji" w:ascii="Segoe UI Emoji" w:hAnsi="Segoe UI Emoji"/>
        </w:rPr>
        <w:t xml:space="preserve">  </w:t>
      </w:r>
      <w:r>
        <w:rPr/>
        <w:t>24:18</w:t>
      </w:r>
      <w:r>
        <w:rPr>
          <w:rFonts w:cs="Segoe UI Emoji" w:ascii="Segoe UI Emoji" w:hAnsi="Segoe UI Emoji"/>
        </w:rPr>
        <w:t xml:space="preserve">  </w:t>
      </w:r>
      <w:r>
        <w:rPr/>
        <w:t>学佛一定不能自私自利</w:t>
      </w:r>
    </w:p>
    <w:p>
      <w:pPr>
        <w:pStyle w:val="Normal"/>
        <w:rPr/>
      </w:pPr>
      <w:r>
        <w:rPr>
          <w:b/>
          <w:bCs/>
        </w:rPr>
        <w:t>台长语：</w:t>
      </w:r>
      <w:r>
        <w:rPr/>
        <w:t>这个社会上自私自利的人太多了，所以人家看见自私自利的人很讨厌的，你们学佛一定不能自私自利。</w:t>
      </w:r>
    </w:p>
    <w:p>
      <w:pPr>
        <w:pStyle w:val="Normal"/>
        <w:rPr/>
      </w:pPr>
      <w:r>
        <w:rPr/>
      </w:r>
    </w:p>
    <w:p>
      <w:pPr>
        <w:pStyle w:val="Normal"/>
        <w:rPr/>
      </w:pPr>
      <w:r>
        <w:rPr/>
        <w:t>4</w:t>
      </w:r>
      <w:r>
        <w:rPr/>
        <w:t>．</w:t>
      </w:r>
      <w:r>
        <w:rPr/>
        <w:t>Zongshu20141101</w:t>
      </w:r>
      <w:r>
        <w:rPr>
          <w:rFonts w:cs="Segoe UI Emoji" w:ascii="Segoe UI Emoji" w:hAnsi="Segoe UI Emoji"/>
        </w:rPr>
        <w:t xml:space="preserve">  </w:t>
      </w:r>
      <w:r>
        <w:rPr/>
        <w:t>24:30</w:t>
      </w:r>
      <w:r>
        <w:rPr>
          <w:rFonts w:cs="Segoe UI Emoji" w:ascii="Segoe UI Emoji" w:hAnsi="Segoe UI Emoji"/>
        </w:rPr>
        <w:t xml:space="preserve">  </w:t>
      </w:r>
      <w:r>
        <w:rPr/>
        <w:t>吃得太油腻导致泥沙状胆结石；家中财神像上有灵性</w:t>
      </w:r>
    </w:p>
    <w:p>
      <w:pPr>
        <w:pStyle w:val="Normal"/>
        <w:rPr/>
      </w:pPr>
      <w:r>
        <w:rPr>
          <w:b/>
          <w:bCs/>
        </w:rPr>
        <w:t>女听众：</w:t>
      </w:r>
      <w:r>
        <w:rPr/>
        <w:t>台长，您给我看看，</w:t>
      </w:r>
      <w:r>
        <w:rPr/>
        <w:t>1953</w:t>
      </w:r>
      <w:r>
        <w:rPr/>
        <w:t>年属蛇的。</w:t>
      </w:r>
    </w:p>
    <w:p>
      <w:pPr>
        <w:pStyle w:val="Normal"/>
        <w:rPr/>
      </w:pPr>
      <w:r>
        <w:rPr>
          <w:b/>
          <w:bCs/>
        </w:rPr>
        <w:t>台长答：</w:t>
      </w:r>
      <w:r>
        <w:rPr/>
        <w:t>一条老蛇嘛，这条蛇上全部是皱纹。心脏当心一点，心脏不好。听不懂啊？（听懂了，您看看我左肩）左肩膀现在疼痛，两根骨头现在摩擦很厉害，拿东西都累、都痛（它不是固定的，有时候麻，有时候疼）要特别当心了，因为你的血凝度太高（啊？那是什么原因啊？）吃的脂肪太多，吃鸡蛋吃得太多。你现在吃素了没有？（我都吃了十多年素了，我刚吃了</w:t>
      </w:r>
      <w:r>
        <w:rPr/>
        <w:t>3</w:t>
      </w:r>
      <w:r>
        <w:rPr/>
        <w:t>天鸡蛋，一天吃</w:t>
      </w:r>
      <w:r>
        <w:rPr/>
        <w:t>1</w:t>
      </w:r>
      <w:r>
        <w:rPr/>
        <w:t>个鸡蛋）你看，血凝度就上去了（这么快）你试试看，你要是胆痛的话医生怎么试你的？给你吃个蛋黄，吃下去大概两分钟就痛，就知道你是那种胆结石，胆囊炎（对，我是胆结石，是细沙的那</w:t>
      </w:r>
      <w:r>
        <w:rPr/>
        <w:t>种，不知道什么原因造成的）就是长期吃的这种脂肪沉淀呀，就是你吃的胆固醇太高之后，胆囊里面有一种脂肪沉淀，它积不成一个石头，但是它就变成泥沙样（对对对）你就是泥沙样的（对）自己要好好地……过去吃得太油腻了（是，您看看我身上还有灵性吗？）有啊。你家里供了一个什么祖先啊？（没有，没供过祖先）那你家里供了什么？（供的是释迦牟尼佛，东方佛、西方佛，还有阿弥陀佛，还有观音菩萨）有没有其他的？财神爷啊？（哦，那是，后来我就没动，摆一边，没在佛台上）没在佛台上就更糟糕了，你不烧香灵性就上去了（哦）不是祖先那就是这种灵啊，仙灵啊，台长会看错的啊？（哦）很多人自己家里还不如我熟悉呢，我眼睛一看就看见了（哦）自己当心点（真有灵性？）对啊，你自己要记住啊，你的两个耳朵现在有点背啊（是啊）自己的腰也不好（对）腿也不好（对）心脏要特别当心，晚年死的时候是心脏出毛病（哦，心脏当心。您看我身上还有多少业障？）</w:t>
      </w:r>
      <w:r>
        <w:rPr/>
        <w:t>27%</w:t>
      </w:r>
      <w:r>
        <w:rPr/>
        <w:t>（我那个灵性应该送多少张小房子？）</w:t>
      </w:r>
      <w:r>
        <w:rPr/>
        <w:t>86</w:t>
      </w:r>
      <w:r>
        <w:rPr/>
        <w:t>张（好）好好念经了，你这个人念得好的，就是嘴巴不好（我改）整天讲，你不能讲话的时候念念经啊？（感恩大慈大悲观世音菩萨！感恩卢军宏台长！有了您才救了我们，要没有您我们绝对的没有……）你一辈子都不</w:t>
      </w:r>
      <w:r>
        <w:rPr/>
        <w:t>知道，等到你哪一天要死的时候，你觉得“我来干什么的？我在人间到底做了些什么？我怎么就走了？我什么都带不走，我什么也没有带来，我搞不清楚为什么这么短短的时间，我就要走了”。你知道有多少人死的时候都是这种心态啊！所以他就怨恨、他难过，这就更下去了。很多人生了一场大病，在医院里要死的时候，就马上在想了：“我忙天忙地，我忙了一辈了，干什么？”（是）想一想吧，要做一个有益于众生的人。你看看那个人虐待小孩子，把小孩子摔死了，那个人不是枪毙了吗？浑身发抖啊，都尿到裤子上了，最后还抽两根烟，还要跟他老婆说“你再去找一个好一点的”。他自己后悔啊，这个世界上没有后悔药的！所以一定要抓紧时间好好修，千万不要懈怠、千万不要浪费自己的生命啊（台长，我不会的）千万不要打麻将，千万不能看电视（我都不认识麻将）你连电视都要少看（电视我不看，我没时间看，我老念经）对，两耳不闻窗外事，一心只读佛经书，呵呵……（时时刻刻我看台长的《白话佛法》，天天指引着我，要没有《白话佛法》我都不明理）对，就是要看《白话佛法》（我天天看）太好了，好弟子啊（那肯定的，我争取做台长的合格弟子，我要好好修行，我才有资格给台长打电话）嘴巴倒蛮会讲的（真的，我都是心里想的）好好努力啊！</w:t>
      </w:r>
    </w:p>
    <w:p>
      <w:pPr>
        <w:pStyle w:val="Normal"/>
        <w:rPr/>
      </w:pPr>
      <w:r>
        <w:rPr/>
      </w:r>
    </w:p>
    <w:p>
      <w:pPr>
        <w:pStyle w:val="Normal"/>
        <w:rPr/>
      </w:pPr>
      <w:r>
        <w:rPr/>
        <w:t>Zongshu20141101</w:t>
      </w:r>
      <w:r>
        <w:rPr>
          <w:rFonts w:cs="Segoe UI Emoji" w:ascii="Segoe UI Emoji" w:hAnsi="Segoe UI Emoji"/>
        </w:rPr>
        <w:t xml:space="preserve">  </w:t>
      </w:r>
      <w:r>
        <w:rPr/>
        <w:t>32:30</w:t>
      </w:r>
      <w:r>
        <w:rPr>
          <w:rFonts w:cs="Segoe UI Emoji" w:ascii="Segoe UI Emoji" w:hAnsi="Segoe UI Emoji"/>
        </w:rPr>
        <w:t xml:space="preserve">  </w:t>
      </w:r>
      <w:r>
        <w:rPr/>
        <w:t>亡人在人间的天空上飞来飞去</w:t>
      </w:r>
    </w:p>
    <w:p>
      <w:pPr>
        <w:pStyle w:val="Normal"/>
        <w:rPr/>
      </w:pPr>
      <w:r>
        <w:rPr>
          <w:b/>
          <w:bCs/>
        </w:rPr>
        <w:t>女听众：</w:t>
      </w:r>
      <w:r>
        <w:rPr/>
        <w:t>还有，台长您给看看</w:t>
      </w:r>
      <w:r>
        <w:rPr/>
        <w:t>2006</w:t>
      </w:r>
      <w:r>
        <w:rPr/>
        <w:t>年走的李连有，男的。</w:t>
      </w:r>
    </w:p>
    <w:p>
      <w:pPr>
        <w:pStyle w:val="Normal"/>
        <w:rPr/>
      </w:pPr>
      <w:r>
        <w:rPr>
          <w:b/>
          <w:bCs/>
        </w:rPr>
        <w:t>台长答：</w:t>
      </w:r>
      <w:r>
        <w:rPr/>
        <w:t>不行啊！想投胎，投胎都没投到，赶快给他念，天天在人间的天空上面飞来飞去的。好好给他再加，小房子念得太少了（念多少张？）你还要念</w:t>
      </w:r>
      <w:r>
        <w:rPr/>
        <w:t>108</w:t>
      </w:r>
      <w:r>
        <w:rPr/>
        <w:t>张，你欠他的（台长多保重，谢谢您）再见。</w:t>
      </w:r>
    </w:p>
    <w:p>
      <w:pPr>
        <w:pStyle w:val="Normal"/>
        <w:rPr/>
      </w:pPr>
      <w:r>
        <w:rPr/>
      </w:r>
    </w:p>
    <w:p>
      <w:pPr>
        <w:pStyle w:val="Normal"/>
        <w:rPr/>
      </w:pPr>
      <w:r>
        <w:rPr/>
        <w:t>5</w:t>
      </w:r>
      <w:r>
        <w:rPr/>
        <w:t>．</w:t>
      </w:r>
      <w:r>
        <w:rPr/>
        <w:t>Zongshu20141101</w:t>
      </w:r>
      <w:r>
        <w:rPr>
          <w:rFonts w:cs="Segoe UI Emoji" w:ascii="Segoe UI Emoji" w:hAnsi="Segoe UI Emoji"/>
        </w:rPr>
        <w:t xml:space="preserve">  </w:t>
      </w:r>
      <w:r>
        <w:rPr/>
        <w:t>34:12</w:t>
      </w:r>
      <w:r>
        <w:rPr>
          <w:rFonts w:cs="Segoe UI Emoji" w:ascii="Segoe UI Emoji" w:hAnsi="Segoe UI Emoji"/>
        </w:rPr>
        <w:t xml:space="preserve">  </w:t>
      </w:r>
      <w:r>
        <w:rPr/>
        <w:t>佛台上有灵性；不能执著看到东西</w:t>
      </w:r>
    </w:p>
    <w:p>
      <w:pPr>
        <w:pStyle w:val="Normal"/>
        <w:rPr/>
      </w:pPr>
      <w:r>
        <w:rPr>
          <w:b/>
          <w:bCs/>
        </w:rPr>
        <w:t>女听众：</w:t>
      </w:r>
      <w:r>
        <w:rPr/>
        <w:t>台长，我这段时间心里有个纠结，能不能帮我看看佛台，</w:t>
      </w:r>
      <w:r>
        <w:rPr/>
        <w:t>1965</w:t>
      </w:r>
      <w:r>
        <w:rPr/>
        <w:t>年，属蛇的。</w:t>
      </w:r>
    </w:p>
    <w:p>
      <w:pPr>
        <w:pStyle w:val="Normal"/>
        <w:rPr/>
      </w:pPr>
      <w:r>
        <w:rPr>
          <w:b/>
          <w:bCs/>
        </w:rPr>
        <w:t>台长答：</w:t>
      </w:r>
      <w:r>
        <w:rPr/>
        <w:t>家里不行啊，家里有灵性（</w:t>
      </w:r>
      <w:r>
        <w:rPr/>
        <w:t>9</w:t>
      </w:r>
      <w:r>
        <w:rPr/>
        <w:t>月</w:t>
      </w:r>
      <w:r>
        <w:rPr/>
        <w:t>20</w:t>
      </w:r>
      <w:r>
        <w:rPr/>
        <w:t>我在拜菩萨的时候看到有个东西会跳的）对了，凡是会跳的都是鬼（看到有好长时间了，我每天念小房子，一直在烧）在家里都被你看见鬼了，说明你的阴气比较重、阳气不足，家里有灵性。听得懂吗？（听得懂，台长，那我怎么做？）给家里念</w:t>
      </w:r>
      <w:r>
        <w:rPr/>
        <w:t>17</w:t>
      </w:r>
      <w:r>
        <w:rPr/>
        <w:t>张小房子（是写我房子的还是我名字的要经者）房子的要经者（感恩您。台长，还要怎么做？）还要好好念经，好好修心，多念小房子，多看看台长的《白话佛法》（我每天都看。台长，这段时间我早晨上香的时候老是在观世音菩萨旁边看来看去，我不好，我不对，我看了《白话佛法》</w:t>
      </w:r>
      <w:r>
        <w:rPr/>
        <w:t>，知道了不能这么看的，我错了）你要记住，你不能跑到佛台上去盯着菩萨这么看的。明白了吗？（嗯，我错了）怎么什么样的人都有（我忏悔，我错了。我现在每天在看《白话佛法》，我从去年</w:t>
      </w:r>
      <w:r>
        <w:rPr/>
        <w:t>4</w:t>
      </w:r>
      <w:r>
        <w:rPr/>
        <w:t>月份开始修的，现在我每天念经）好好努力了，没什么不好的（我的佛台上，左边是看到这样的事情，右边好像又看见一坨印出来）已经跟你讲了</w:t>
      </w:r>
      <w:r>
        <w:rPr/>
        <w:t>17</w:t>
      </w:r>
      <w:r>
        <w:rPr/>
        <w:t>张小房子，念完之后就看不见了，好吗？（好，我今天就许个愿是不是？）用不着，</w:t>
      </w:r>
      <w:r>
        <w:rPr/>
        <w:t>17</w:t>
      </w:r>
      <w:r>
        <w:rPr/>
        <w:t>张烧给房子的要经者，就可以了（那好，感恩台长）</w:t>
      </w:r>
    </w:p>
    <w:p>
      <w:pPr>
        <w:pStyle w:val="Normal"/>
        <w:rPr/>
      </w:pPr>
      <w:r>
        <w:rPr/>
      </w:r>
    </w:p>
    <w:p>
      <w:pPr>
        <w:pStyle w:val="Normal"/>
        <w:rPr/>
      </w:pPr>
      <w:r>
        <w:rPr/>
        <w:t>Zongshu20141101</w:t>
      </w:r>
      <w:r>
        <w:rPr>
          <w:rFonts w:cs="Segoe UI Emoji" w:ascii="Segoe UI Emoji" w:hAnsi="Segoe UI Emoji"/>
        </w:rPr>
        <w:t xml:space="preserve">  </w:t>
      </w:r>
      <w:r>
        <w:rPr/>
        <w:t>38:22</w:t>
      </w:r>
      <w:r>
        <w:rPr>
          <w:rFonts w:cs="Segoe UI Emoji" w:ascii="Segoe UI Emoji" w:hAnsi="Segoe UI Emoji"/>
        </w:rPr>
        <w:t xml:space="preserve">  </w:t>
      </w:r>
      <w:r>
        <w:rPr/>
        <w:t>图腾颜色</w:t>
      </w:r>
    </w:p>
    <w:p>
      <w:pPr>
        <w:pStyle w:val="Normal"/>
        <w:rPr/>
      </w:pPr>
      <w:r>
        <w:rPr>
          <w:b/>
          <w:bCs/>
        </w:rPr>
        <w:t>女听众：</w:t>
      </w:r>
      <w:r>
        <w:rPr/>
        <w:t>我的图腾是什么颜色？</w:t>
      </w:r>
    </w:p>
    <w:p>
      <w:pPr>
        <w:pStyle w:val="Normal"/>
        <w:rPr/>
      </w:pPr>
      <w:r>
        <w:rPr>
          <w:b/>
          <w:bCs/>
        </w:rPr>
        <w:t>台长答：</w:t>
      </w:r>
      <w:r>
        <w:rPr/>
        <w:t>你的图腾颜色，白和黑镶嵌在一起的（那我平常穿什么颜色衣服好呢？）白白黑黑，白衬衫上面有点花纹就好了（哦）多看台长《白话佛法》，多开开智慧吧。</w:t>
      </w:r>
    </w:p>
    <w:p>
      <w:pPr>
        <w:pStyle w:val="Normal"/>
        <w:rPr/>
      </w:pPr>
      <w:r>
        <w:rPr/>
      </w:r>
    </w:p>
    <w:p>
      <w:pPr>
        <w:pStyle w:val="Normal"/>
        <w:rPr/>
      </w:pPr>
      <w:r>
        <w:rPr/>
        <w:t>Zongshu20141101</w:t>
      </w:r>
      <w:r>
        <w:rPr>
          <w:rFonts w:cs="Segoe UI Emoji" w:ascii="Segoe UI Emoji" w:hAnsi="Segoe UI Emoji"/>
        </w:rPr>
        <w:t xml:space="preserve">  </w:t>
      </w:r>
      <w:r>
        <w:rPr/>
        <w:t>39:32</w:t>
      </w:r>
      <w:r>
        <w:rPr>
          <w:rFonts w:cs="Segoe UI Emoji" w:ascii="Segoe UI Emoji" w:hAnsi="Segoe UI Emoji"/>
        </w:rPr>
        <w:t xml:space="preserve">  </w:t>
      </w:r>
      <w:r>
        <w:rPr/>
        <w:t>请台长调整功课</w:t>
      </w:r>
    </w:p>
    <w:p>
      <w:pPr>
        <w:pStyle w:val="Normal"/>
        <w:rPr/>
      </w:pPr>
      <w:r>
        <w:rPr>
          <w:b/>
          <w:bCs/>
        </w:rPr>
        <w:t>女听众：</w:t>
      </w:r>
      <w:r>
        <w:rPr/>
        <w:t>台长，我现在功课是这样的：每天大悲咒</w:t>
      </w:r>
      <w:r>
        <w:rPr/>
        <w:t>49</w:t>
      </w:r>
      <w:r>
        <w:rPr/>
        <w:t>遍，心经</w:t>
      </w:r>
      <w:r>
        <w:rPr/>
        <w:t>49</w:t>
      </w:r>
      <w:r>
        <w:rPr/>
        <w:t>遍，消灾吉祥神咒本来是</w:t>
      </w:r>
      <w:r>
        <w:rPr/>
        <w:t>78</w:t>
      </w:r>
      <w:r>
        <w:rPr/>
        <w:t>遍，这几天</w:t>
      </w:r>
      <w:r>
        <w:rPr/>
        <w:t>108</w:t>
      </w:r>
      <w:r>
        <w:rPr/>
        <w:t>遍，准提神咒</w:t>
      </w:r>
      <w:r>
        <w:rPr/>
        <w:t>108</w:t>
      </w:r>
      <w:r>
        <w:rPr/>
        <w:t>遍，往生咒</w:t>
      </w:r>
      <w:r>
        <w:rPr/>
        <w:t>49</w:t>
      </w:r>
      <w:r>
        <w:rPr/>
        <w:t>遍，解结咒</w:t>
      </w:r>
      <w:r>
        <w:rPr/>
        <w:t>3</w:t>
      </w:r>
      <w:r>
        <w:rPr/>
        <w:t>个</w:t>
      </w:r>
      <w:r>
        <w:rPr/>
        <w:t>21</w:t>
      </w:r>
      <w:r>
        <w:rPr/>
        <w:t>，礼佛大忏悔文</w:t>
      </w:r>
      <w:r>
        <w:rPr/>
        <w:t>3</w:t>
      </w:r>
      <w:r>
        <w:rPr/>
        <w:t>遍。</w:t>
      </w:r>
    </w:p>
    <w:p>
      <w:pPr>
        <w:pStyle w:val="Normal"/>
        <w:rPr/>
      </w:pPr>
      <w:r>
        <w:rPr>
          <w:b/>
          <w:bCs/>
        </w:rPr>
        <w:t>台长答：</w:t>
      </w:r>
      <w:r>
        <w:rPr/>
        <w:t>可以，这功课可以的，蛮好的，你把大悲咒改到</w:t>
      </w:r>
      <w:r>
        <w:rPr/>
        <w:t>27</w:t>
      </w:r>
      <w:r>
        <w:rPr/>
        <w:t>遍就好了。</w:t>
      </w:r>
    </w:p>
    <w:p>
      <w:pPr>
        <w:pStyle w:val="Normal"/>
        <w:rPr/>
      </w:pPr>
      <w:r>
        <w:rPr/>
      </w:r>
    </w:p>
    <w:p>
      <w:pPr>
        <w:pStyle w:val="Normal"/>
        <w:rPr/>
      </w:pPr>
      <w:r>
        <w:rPr/>
        <w:t>6</w:t>
      </w:r>
      <w:r>
        <w:rPr/>
        <w:t>．</w:t>
      </w:r>
      <w:r>
        <w:rPr/>
        <w:t>Zongshu20141101</w:t>
      </w:r>
      <w:r>
        <w:rPr>
          <w:rFonts w:cs="Segoe UI Emoji" w:ascii="Segoe UI Emoji" w:hAnsi="Segoe UI Emoji"/>
        </w:rPr>
        <w:t xml:space="preserve">  </w:t>
      </w:r>
      <w:r>
        <w:rPr/>
        <w:t>41:01</w:t>
      </w:r>
      <w:r>
        <w:rPr>
          <w:rFonts w:cs="Segoe UI Emoji" w:ascii="Segoe UI Emoji" w:hAnsi="Segoe UI Emoji"/>
        </w:rPr>
        <w:t xml:space="preserve">  </w:t>
      </w:r>
      <w:r>
        <w:rPr/>
        <w:t>孩子没超走</w:t>
      </w:r>
    </w:p>
    <w:p>
      <w:pPr>
        <w:pStyle w:val="Normal"/>
        <w:rPr/>
      </w:pPr>
      <w:r>
        <w:rPr>
          <w:b/>
          <w:bCs/>
        </w:rPr>
        <w:t>女听众：</w:t>
      </w:r>
      <w:r>
        <w:rPr/>
        <w:t>我是</w:t>
      </w:r>
      <w:r>
        <w:rPr/>
        <w:t>1970</w:t>
      </w:r>
      <w:r>
        <w:rPr/>
        <w:t>年属狗的，我想看我的图腾颜色，我身上的业障，还有……</w:t>
      </w:r>
    </w:p>
    <w:p>
      <w:pPr>
        <w:pStyle w:val="Normal"/>
        <w:rPr/>
      </w:pPr>
      <w:r>
        <w:rPr>
          <w:b/>
          <w:bCs/>
        </w:rPr>
        <w:t>台长答：</w:t>
      </w:r>
      <w:r>
        <w:rPr/>
        <w:t>我都看到你了，你这个人个子不高（对）嘴巴有点瘪进去的（对，我的牙齿很大）你要注意两点，第一个肠胃不好，经常吃东西有胃酸；还有一个胳膊无力，手经常没有力量（对）还有眼睛干、酸（对）还有你这个人太瘦了，你这个人吃东西不长肉的（我以前很瘦的，现在比较胖了）比较胖，还是瘦成这个样子（台长，我身上有没有灵性？）你身上有一个孩子（刚刚学了</w:t>
      </w:r>
      <w:r>
        <w:rPr/>
        <w:t>6</w:t>
      </w:r>
      <w:r>
        <w:rPr/>
        <w:t>个月，我有念小房子，不知道有没有超走呢？）走掉过，但是还没有完全走掉（还要多少张小房子？）再念</w:t>
      </w:r>
      <w:r>
        <w:rPr/>
        <w:t>17</w:t>
      </w:r>
      <w:r>
        <w:rPr/>
        <w:t>张（好）</w:t>
      </w:r>
    </w:p>
    <w:p>
      <w:pPr>
        <w:pStyle w:val="Normal"/>
        <w:rPr/>
      </w:pPr>
      <w:r>
        <w:rPr/>
      </w:r>
    </w:p>
    <w:p>
      <w:pPr>
        <w:pStyle w:val="Normal"/>
        <w:rPr/>
      </w:pPr>
      <w:r>
        <w:rPr/>
        <w:t>Zongshu20141101</w:t>
      </w:r>
      <w:r>
        <w:rPr>
          <w:rFonts w:cs="Segoe UI Emoji" w:ascii="Segoe UI Emoji" w:hAnsi="Segoe UI Emoji"/>
        </w:rPr>
        <w:t xml:space="preserve">  </w:t>
      </w:r>
      <w:r>
        <w:rPr/>
        <w:t>43:21</w:t>
      </w:r>
      <w:r>
        <w:rPr>
          <w:rFonts w:cs="Segoe UI Emoji" w:ascii="Segoe UI Emoji" w:hAnsi="Segoe UI Emoji"/>
        </w:rPr>
        <w:t xml:space="preserve">  </w:t>
      </w:r>
      <w:r>
        <w:rPr/>
        <w:t>看佛台；菩萨跟神灵要分开供</w:t>
      </w:r>
    </w:p>
    <w:p>
      <w:pPr>
        <w:pStyle w:val="Normal"/>
        <w:rPr/>
      </w:pPr>
      <w:r>
        <w:rPr>
          <w:b/>
          <w:bCs/>
        </w:rPr>
        <w:t>女听众：</w:t>
      </w:r>
      <w:r>
        <w:rPr/>
        <w:t>我问问我家里的佛台，我是</w:t>
      </w:r>
      <w:r>
        <w:rPr/>
        <w:t>1970</w:t>
      </w:r>
      <w:r>
        <w:rPr/>
        <w:t>年属狗的。</w:t>
      </w:r>
    </w:p>
    <w:p>
      <w:pPr>
        <w:pStyle w:val="Normal"/>
        <w:rPr/>
      </w:pPr>
      <w:r>
        <w:rPr>
          <w:b/>
          <w:bCs/>
        </w:rPr>
        <w:t>台长答：</w:t>
      </w:r>
      <w:r>
        <w:rPr/>
        <w:t>你家里供了一些其他的神（对。台长，我有两个家，两个佛台，一个是在马来西亚，一个是在日本。我想问我马来西亚的佛台菩萨有没有来）马来西亚的佛台菩萨来过了，日本的佛台效果不好（怎么说呢？）只有护法神，还有一些你供的那些神灵来，观世音菩萨没来（我刚刚才供了东方台的一尊观世音菩萨）对啊，所以你现在不能把观世音菩萨跟你供的那些神灵放在一起，要分开供（我供三尊菩萨，阿弥陀佛，大势至菩萨，三个菩萨在一起，那个可以……）这个可以，你要把菩萨跟菩萨供在一起，把神、仙供在一起（哦，好的。小的像荷包那种菩萨就不用了？）不要（好的）</w:t>
      </w:r>
    </w:p>
    <w:p>
      <w:pPr>
        <w:pStyle w:val="Normal"/>
        <w:rPr/>
      </w:pPr>
      <w:r>
        <w:rPr/>
      </w:r>
    </w:p>
    <w:p>
      <w:pPr>
        <w:pStyle w:val="Normal"/>
        <w:rPr/>
      </w:pPr>
      <w:r>
        <w:rPr/>
        <w:t>Zongshu20141101</w:t>
      </w:r>
      <w:r>
        <w:rPr>
          <w:rFonts w:cs="Segoe UI Emoji" w:ascii="Segoe UI Emoji" w:hAnsi="Segoe UI Emoji"/>
        </w:rPr>
        <w:t xml:space="preserve">  </w:t>
      </w:r>
      <w:r>
        <w:rPr/>
        <w:t>44:33</w:t>
      </w:r>
      <w:r>
        <w:rPr>
          <w:rFonts w:cs="Segoe UI Emoji" w:ascii="Segoe UI Emoji" w:hAnsi="Segoe UI Emoji"/>
        </w:rPr>
        <w:t xml:space="preserve">  </w:t>
      </w:r>
      <w:r>
        <w:rPr/>
        <w:t>大肠上有结肠</w:t>
      </w:r>
    </w:p>
    <w:p>
      <w:pPr>
        <w:pStyle w:val="Normal"/>
        <w:rPr/>
      </w:pPr>
      <w:r>
        <w:rPr>
          <w:b/>
          <w:bCs/>
        </w:rPr>
        <w:t>女听众：</w:t>
      </w:r>
      <w:r>
        <w:rPr/>
        <w:t>台长，我想问我念经文的气场好不好，我是</w:t>
      </w:r>
      <w:r>
        <w:rPr/>
        <w:t>1970</w:t>
      </w:r>
      <w:r>
        <w:rPr/>
        <w:t>年属狗的。</w:t>
      </w:r>
    </w:p>
    <w:p>
      <w:pPr>
        <w:pStyle w:val="Normal"/>
        <w:rPr/>
      </w:pPr>
      <w:r>
        <w:rPr>
          <w:b/>
          <w:bCs/>
        </w:rPr>
        <w:t>台长答：</w:t>
      </w:r>
      <w:r>
        <w:rPr/>
        <w:t>念经还可以。阴气比较重，你的两个脚没有力量（对）走路走一会功夫马上两个脚就酸痛了（台长，我大肠左边痛，我来日本已经</w:t>
      </w:r>
      <w:r>
        <w:rPr/>
        <w:t>5</w:t>
      </w:r>
      <w:r>
        <w:rPr/>
        <w:t>年了，我看了很多医生，都说我没有事情，但是我现在念小房子和念经，稍微好了一点，我想知道是什么原因）还是要当心，你大肠边上这个地方有点结肠（啊？）所以你经常吃下去东西到了下面就不消化，有时候大便不好，还有睡眠也不好（对）</w:t>
      </w:r>
    </w:p>
    <w:p>
      <w:pPr>
        <w:pStyle w:val="Normal"/>
        <w:rPr/>
      </w:pPr>
      <w:r>
        <w:rPr/>
      </w:r>
    </w:p>
    <w:p>
      <w:pPr>
        <w:pStyle w:val="Normal"/>
        <w:rPr/>
      </w:pPr>
      <w:r>
        <w:rPr/>
        <w:t>Zongshu20141101</w:t>
      </w:r>
      <w:r>
        <w:rPr>
          <w:rFonts w:cs="Segoe UI Emoji" w:ascii="Segoe UI Emoji" w:hAnsi="Segoe UI Emoji"/>
        </w:rPr>
        <w:t xml:space="preserve">  </w:t>
      </w:r>
      <w:r>
        <w:rPr/>
        <w:t>46:00</w:t>
      </w:r>
      <w:r>
        <w:rPr>
          <w:rFonts w:cs="Segoe UI Emoji" w:ascii="Segoe UI Emoji" w:hAnsi="Segoe UI Emoji"/>
        </w:rPr>
        <w:t xml:space="preserve">  </w:t>
      </w:r>
      <w:r>
        <w:rPr/>
        <w:t>听众反馈念经后子宫肌瘤切出来没事</w:t>
      </w:r>
    </w:p>
    <w:p>
      <w:pPr>
        <w:pStyle w:val="Normal"/>
        <w:rPr/>
      </w:pPr>
      <w:r>
        <w:rPr>
          <w:b/>
          <w:bCs/>
        </w:rPr>
        <w:t>女听众：</w:t>
      </w:r>
      <w:r>
        <w:rPr/>
        <w:t>台长，您给我妹妹看一下，她属老鼠的，</w:t>
      </w:r>
      <w:r>
        <w:rPr/>
        <w:t>1972</w:t>
      </w:r>
      <w:r>
        <w:rPr/>
        <w:t>年。</w:t>
      </w:r>
    </w:p>
    <w:p>
      <w:pPr>
        <w:pStyle w:val="Normal"/>
        <w:rPr/>
      </w:pPr>
      <w:r>
        <w:rPr>
          <w:b/>
          <w:bCs/>
        </w:rPr>
        <w:t>台长答：</w:t>
      </w:r>
      <w:r>
        <w:rPr/>
        <w:t>她相信不相信啊？（她相信，她现在学得很精进。她学了心灵法门两个月后，她的子宫检查有肌瘤，已经切出来，医生说她没事了。所以她渡过这个难关，我很感恩观世音菩萨）很多人都是这样的，子宫肌瘤开始的时候医生都说里边要病变，要有癌病变。但是，后来念经了，切出来之后都没事了，这都是菩萨保佑（对，好感恩菩萨）你妹妹我刚刚看了，蛮好的。她要当心，她就是气量太小（她是什么颜色？）白的（台长，看看她打胎的孩子走了没？）走掉了（感恩台长）</w:t>
      </w:r>
    </w:p>
    <w:p>
      <w:pPr>
        <w:pStyle w:val="Normal"/>
        <w:rPr/>
      </w:pPr>
      <w:r>
        <w:rPr/>
      </w:r>
    </w:p>
    <w:p>
      <w:pPr>
        <w:pStyle w:val="Normal"/>
        <w:rPr/>
      </w:pPr>
      <w:r>
        <w:rPr/>
        <w:t>Zongshu20141101</w:t>
      </w:r>
      <w:r>
        <w:rPr>
          <w:rFonts w:cs="Segoe UI Emoji" w:ascii="Segoe UI Emoji" w:hAnsi="Segoe UI Emoji"/>
        </w:rPr>
        <w:t xml:space="preserve">  </w:t>
      </w:r>
      <w:r>
        <w:rPr/>
        <w:t>47:32</w:t>
      </w:r>
      <w:r>
        <w:rPr>
          <w:rFonts w:cs="Segoe UI Emoji" w:ascii="Segoe UI Emoji" w:hAnsi="Segoe UI Emoji"/>
        </w:rPr>
        <w:t xml:space="preserve">  </w:t>
      </w:r>
      <w:r>
        <w:rPr/>
        <w:t>业障</w:t>
      </w:r>
      <w:r>
        <w:rPr/>
        <w:t>18%</w:t>
      </w:r>
    </w:p>
    <w:p>
      <w:pPr>
        <w:pStyle w:val="Normal"/>
        <w:rPr/>
      </w:pPr>
      <w:r>
        <w:rPr>
          <w:b/>
          <w:bCs/>
        </w:rPr>
        <w:t>女听众：</w:t>
      </w:r>
      <w:r>
        <w:rPr/>
        <w:t>台长，我想知道我的业障有百分之多少，</w:t>
      </w:r>
      <w:r>
        <w:rPr/>
        <w:t>1970</w:t>
      </w:r>
      <w:r>
        <w:rPr/>
        <w:t>年属狗的。</w:t>
      </w:r>
    </w:p>
    <w:p>
      <w:pPr>
        <w:pStyle w:val="Normal"/>
        <w:rPr/>
      </w:pPr>
      <w:r>
        <w:rPr>
          <w:b/>
          <w:bCs/>
        </w:rPr>
        <w:t>台长答：</w:t>
      </w:r>
      <w:r>
        <w:rPr/>
        <w:t>你还好，你倒蛮少的，</w:t>
      </w:r>
      <w:r>
        <w:rPr/>
        <w:t>18%</w:t>
      </w:r>
      <w:r>
        <w:rPr/>
        <w:t>（感恩卢台长）一般的留有</w:t>
      </w:r>
      <w:r>
        <w:rPr/>
        <w:t>10%</w:t>
      </w:r>
      <w:r>
        <w:rPr/>
        <w:t>的话，基本上都能够上去的。也就是说，你如果从现在开始不做坏事，你只要慢慢地把</w:t>
      </w:r>
      <w:r>
        <w:rPr/>
        <w:t>8%</w:t>
      </w:r>
      <w:r>
        <w:rPr/>
        <w:t>去掉，你以后走的时候就能上天了，而且我说的这个天是很高的天。你听得懂吗？（听懂）不要去做坏事了，够吃够用就好了，不要追求钱，钱追求得太多你的人格就低下了。你听懂吗？（对，听懂。感恩台长，我们申请在槟城参加您的法会做义工，请台长加持我们）好，乖一点啊！再见。</w:t>
      </w:r>
    </w:p>
    <w:p>
      <w:pPr>
        <w:pStyle w:val="Normal"/>
        <w:rPr/>
      </w:pPr>
      <w:r>
        <w:rPr/>
      </w:r>
    </w:p>
    <w:p>
      <w:pPr>
        <w:pStyle w:val="Normal"/>
        <w:rPr/>
      </w:pPr>
      <w:r>
        <w:rPr/>
        <w:t>7</w:t>
      </w:r>
      <w:r>
        <w:rPr/>
        <w:t>．</w:t>
      </w:r>
      <w:r>
        <w:rPr/>
        <w:t>Zongshu20141101</w:t>
      </w:r>
      <w:r>
        <w:rPr>
          <w:rFonts w:cs="Segoe UI Emoji" w:ascii="Segoe UI Emoji" w:hAnsi="Segoe UI Emoji"/>
        </w:rPr>
        <w:t xml:space="preserve">  </w:t>
      </w:r>
      <w:r>
        <w:rPr/>
        <w:t>49:32</w:t>
      </w:r>
      <w:r>
        <w:rPr>
          <w:rFonts w:cs="Segoe UI Emoji" w:ascii="Segoe UI Emoji" w:hAnsi="Segoe UI Emoji"/>
        </w:rPr>
        <w:t xml:space="preserve">  </w:t>
      </w:r>
      <w:r>
        <w:rPr/>
        <w:t>修心灵法门后腰椎间盘突出好了很多</w:t>
      </w:r>
    </w:p>
    <w:p>
      <w:pPr>
        <w:pStyle w:val="Normal"/>
        <w:rPr/>
      </w:pPr>
      <w:r>
        <w:rPr>
          <w:b/>
          <w:bCs/>
        </w:rPr>
        <w:t>女听众：</w:t>
      </w:r>
      <w:r>
        <w:rPr/>
        <w:t>师父，我</w:t>
      </w:r>
      <w:r>
        <w:rPr/>
        <w:t>1970</w:t>
      </w:r>
      <w:r>
        <w:rPr/>
        <w:t>年属狗的，您可以看一下我的腰吗？</w:t>
      </w:r>
    </w:p>
    <w:p>
      <w:pPr>
        <w:pStyle w:val="Normal"/>
        <w:rPr/>
      </w:pPr>
      <w:r>
        <w:rPr>
          <w:b/>
          <w:bCs/>
        </w:rPr>
        <w:t>台长答：</w:t>
      </w:r>
      <w:r>
        <w:rPr/>
        <w:t>你的腰稍微有一些突出（对，我是腰椎间盘突出）而且你的腰子本身有一个左肾不是太好（嗯）你的腰椎间盘突出，睡的时候就好一点，站久了马上就痛（对对对，我没有学心灵法门之前更严重，都要去动手术的、都不能动的。后来就是坚持心灵法门一个月就好了</w:t>
      </w:r>
      <w:r>
        <w:rPr/>
        <w:t>50%</w:t>
      </w:r>
      <w:r>
        <w:rPr/>
        <w:t>，但是后面这</w:t>
      </w:r>
      <w:r>
        <w:rPr/>
        <w:t>50%</w:t>
      </w:r>
      <w:r>
        <w:rPr/>
        <w:t>就花了很长时间）对啊，不容易的，因为想消掉全部业障很难的（嗯）</w:t>
      </w:r>
    </w:p>
    <w:p>
      <w:pPr>
        <w:pStyle w:val="Normal"/>
        <w:rPr/>
      </w:pPr>
      <w:r>
        <w:rPr/>
      </w:r>
    </w:p>
    <w:p>
      <w:pPr>
        <w:pStyle w:val="Normal"/>
        <w:rPr/>
      </w:pPr>
      <w:r>
        <w:rPr/>
        <w:t>Zongshu20141101</w:t>
      </w:r>
      <w:r>
        <w:rPr>
          <w:rFonts w:cs="Segoe UI Emoji" w:ascii="Segoe UI Emoji" w:hAnsi="Segoe UI Emoji"/>
        </w:rPr>
        <w:t xml:space="preserve">  </w:t>
      </w:r>
      <w:r>
        <w:rPr/>
        <w:t>50:40</w:t>
      </w:r>
      <w:r>
        <w:rPr>
          <w:rFonts w:cs="Segoe UI Emoji" w:ascii="Segoe UI Emoji" w:hAnsi="Segoe UI Emoji"/>
        </w:rPr>
        <w:t xml:space="preserve">  </w:t>
      </w:r>
      <w:r>
        <w:rPr/>
        <w:t>前世顽皮害死小伙伴，今世受报鼻子敏感和头痛</w:t>
      </w:r>
    </w:p>
    <w:p>
      <w:pPr>
        <w:pStyle w:val="Normal"/>
        <w:rPr/>
      </w:pPr>
      <w:r>
        <w:rPr>
          <w:b/>
          <w:bCs/>
        </w:rPr>
        <w:t>女听众：</w:t>
      </w:r>
      <w:r>
        <w:rPr/>
        <w:t>台长，您帮我看一下鼻子，鼻子敏感特别严重，差不多三十年了。</w:t>
      </w:r>
    </w:p>
    <w:p>
      <w:pPr>
        <w:pStyle w:val="Normal"/>
        <w:rPr/>
      </w:pPr>
      <w:r>
        <w:rPr>
          <w:b/>
          <w:bCs/>
        </w:rPr>
        <w:t>台长答：</w:t>
      </w:r>
      <w:r>
        <w:rPr/>
        <w:t>你鼻子里有很重的业障（要怎么样？）你上辈子跟很多小男孩在一起，你可能有一次不当心害死了很多小男孩（嗯）你自己也是男孩子，但是你非常顽皮，把至少四个到五个弄死了，当时对你虽然没有很高的惩罚，因为本身是孩子嘛。但是我告诉你，这就是你的业障，现在我看你这个鼻子就是这个业障（嗯，那需要多少张小房子？）你应该梦到过男孩子的，是在山边上玩，边上的一块板碰到石头，这个板砸下来，把小孩子砸死好几个（哎哟，那我自己活下来了，把人家弄死了是吧？）对，这种业障今世都会报的，这种业障报你鼻子，还有报你头痛两种（怪不得这个鼻子一直难好）你还经常头痛（是，那我就针对鼻子念小房子、放生、念礼佛大忏悔文）对呀，要好好念的（鼻子要念多少张小房子？）你全部念掉要</w:t>
      </w:r>
      <w:r>
        <w:rPr/>
        <w:t>180</w:t>
      </w:r>
      <w:r>
        <w:rPr/>
        <w:t>张（好）而且自己还要吃一点点牛黄解毒丸（好）还有就是腰要当心。第一，睡得硬一点；第二，自己多念礼佛大忏悔文，每天念</w:t>
      </w:r>
      <w:r>
        <w:rPr/>
        <w:t>5</w:t>
      </w:r>
      <w:r>
        <w:rPr/>
        <w:t>遍（好。腰部的小房子要多少？）腰部要好，小房子要</w:t>
      </w:r>
      <w:r>
        <w:rPr/>
        <w:t>60</w:t>
      </w:r>
      <w:r>
        <w:rPr/>
        <w:t>张（好）慢慢再念吧。</w:t>
      </w:r>
    </w:p>
    <w:p>
      <w:pPr>
        <w:pStyle w:val="Normal"/>
        <w:rPr/>
      </w:pPr>
      <w:r>
        <w:rPr/>
      </w:r>
    </w:p>
    <w:p>
      <w:pPr>
        <w:pStyle w:val="Normal"/>
        <w:rPr/>
      </w:pPr>
      <w:r>
        <w:rPr/>
        <w:t>Zongshu20141101</w:t>
      </w:r>
      <w:r>
        <w:rPr>
          <w:rFonts w:cs="Segoe UI Emoji" w:ascii="Segoe UI Emoji" w:hAnsi="Segoe UI Emoji"/>
        </w:rPr>
        <w:t xml:space="preserve">  </w:t>
      </w:r>
      <w:r>
        <w:rPr/>
        <w:t>53:38</w:t>
      </w:r>
      <w:r>
        <w:rPr>
          <w:rFonts w:cs="Segoe UI Emoji" w:ascii="Segoe UI Emoji" w:hAnsi="Segoe UI Emoji"/>
        </w:rPr>
        <w:t xml:space="preserve">  </w:t>
      </w:r>
      <w:r>
        <w:rPr/>
        <w:t>十几个子宫肌瘤，念经后只剩下一个并缩小了</w:t>
      </w:r>
    </w:p>
    <w:p>
      <w:pPr>
        <w:pStyle w:val="Normal"/>
        <w:rPr/>
      </w:pPr>
      <w:r>
        <w:rPr>
          <w:b/>
          <w:bCs/>
        </w:rPr>
        <w:t>女听众：</w:t>
      </w:r>
      <w:r>
        <w:rPr/>
        <w:t>在学心灵法门初期的时候，我的子宫</w:t>
      </w:r>
      <w:r>
        <w:rPr/>
        <w:t>X</w:t>
      </w:r>
      <w:r>
        <w:rPr/>
        <w:t>光照出来有十几个阴影，之后我就发愿吃长素，开始念小房子，消到后来就剩一粒了。现在还有吗？我没去看医生。</w:t>
      </w:r>
      <w:r>
        <w:rPr/>
        <w:t>1970</w:t>
      </w:r>
      <w:r>
        <w:rPr/>
        <w:t>年属狗的。</w:t>
      </w:r>
    </w:p>
    <w:p>
      <w:pPr>
        <w:pStyle w:val="Normal"/>
        <w:rPr/>
      </w:pPr>
      <w:r>
        <w:rPr>
          <w:b/>
          <w:bCs/>
        </w:rPr>
        <w:t>台长答：</w:t>
      </w:r>
      <w:r>
        <w:rPr/>
        <w:t>还有（子宫的是小孩吗？）不是小孩，就是有点小的肌瘤，问题不大，唯一的问题就是子宫肌瘤太大的话经常要小便（嗯，我已经吃素念经，它已经变小了，十几粒变</w:t>
      </w:r>
      <w:r>
        <w:rPr/>
        <w:t>1</w:t>
      </w:r>
      <w:r>
        <w:rPr/>
        <w:t>粒，也变得很小了，越缩越小了）对，现在还有一颗蛮大的，要当心。你现在吃全素，连肉边菜都不要吃（我已经吃全素了。师父，您看一下我还有哪些地方要改的，我的经文啊、业障啊）没什么。你要当心，因为你不断地有灵性上身找你麻烦（对啊，是不是我经常弘法，所以经常有灵性找我？）所以你自己在弘法之前要求观世音菩萨保佑你的（我以前弘法，他们都是在梦中找我，现在很少梦到他们了</w:t>
      </w:r>
      <w:r>
        <w:rPr/>
        <w:t>）现在已经找得很少了，你要不停地念大悲咒，而且跟观世音菩萨讲，每次都要讲（好）</w:t>
      </w:r>
    </w:p>
    <w:p>
      <w:pPr>
        <w:pStyle w:val="Normal"/>
        <w:rPr/>
      </w:pPr>
      <w:r>
        <w:rPr/>
      </w:r>
    </w:p>
    <w:p>
      <w:pPr>
        <w:pStyle w:val="Normal"/>
        <w:rPr/>
      </w:pPr>
      <w:r>
        <w:rPr/>
        <w:t>Zongshu20141101</w:t>
      </w:r>
      <w:r>
        <w:rPr>
          <w:rFonts w:cs="Segoe UI Emoji" w:ascii="Segoe UI Emoji" w:hAnsi="Segoe UI Emoji"/>
        </w:rPr>
        <w:t xml:space="preserve">  </w:t>
      </w:r>
      <w:r>
        <w:rPr/>
        <w:t>55:33</w:t>
      </w:r>
      <w:r>
        <w:rPr>
          <w:rFonts w:cs="Segoe UI Emoji" w:ascii="Segoe UI Emoji" w:hAnsi="Segoe UI Emoji"/>
        </w:rPr>
        <w:t xml:space="preserve">  </w:t>
      </w:r>
      <w:r>
        <w:rPr/>
        <w:t>看图腾颜色</w:t>
      </w:r>
    </w:p>
    <w:p>
      <w:pPr>
        <w:pStyle w:val="Normal"/>
        <w:rPr/>
      </w:pPr>
      <w:r>
        <w:rPr>
          <w:b/>
          <w:bCs/>
        </w:rPr>
        <w:t>女听众：</w:t>
      </w:r>
      <w:r>
        <w:rPr/>
        <w:t>我的图腾是什么颜色？属狗，</w:t>
      </w:r>
      <w:r>
        <w:rPr/>
        <w:t>1970</w:t>
      </w:r>
      <w:r>
        <w:rPr/>
        <w:t>年。</w:t>
      </w:r>
    </w:p>
    <w:p>
      <w:pPr>
        <w:pStyle w:val="Normal"/>
        <w:rPr/>
      </w:pPr>
      <w:r>
        <w:rPr>
          <w:b/>
          <w:bCs/>
        </w:rPr>
        <w:t>台长答：</w:t>
      </w:r>
      <w:r>
        <w:rPr/>
        <w:t>偏深色的，深蓝色的（好）</w:t>
      </w:r>
    </w:p>
    <w:p>
      <w:pPr>
        <w:pStyle w:val="Normal"/>
        <w:rPr/>
      </w:pPr>
      <w:r>
        <w:rPr/>
      </w:r>
    </w:p>
    <w:p>
      <w:pPr>
        <w:pStyle w:val="Normal"/>
        <w:rPr/>
      </w:pPr>
      <w:r>
        <w:rPr/>
        <w:t>Zongshu20141101</w:t>
      </w:r>
      <w:r>
        <w:rPr>
          <w:rFonts w:cs="Segoe UI Emoji" w:ascii="Segoe UI Emoji" w:hAnsi="Segoe UI Emoji"/>
        </w:rPr>
        <w:t xml:space="preserve">  </w:t>
      </w:r>
      <w:r>
        <w:rPr/>
        <w:t>55:55</w:t>
      </w:r>
      <w:r>
        <w:rPr>
          <w:rFonts w:cs="Segoe UI Emoji" w:ascii="Segoe UI Emoji" w:hAnsi="Segoe UI Emoji"/>
        </w:rPr>
        <w:t xml:space="preserve">  </w:t>
      </w:r>
      <w:r>
        <w:rPr/>
        <w:t>业障</w:t>
      </w:r>
      <w:r>
        <w:rPr/>
        <w:t>40%</w:t>
      </w:r>
    </w:p>
    <w:p>
      <w:pPr>
        <w:pStyle w:val="Normal"/>
        <w:rPr/>
      </w:pPr>
      <w:r>
        <w:rPr/>
        <w:t>女听众：师父您好，可以帮我妈妈看吗？</w:t>
      </w:r>
      <w:r>
        <w:rPr/>
        <w:t>1937</w:t>
      </w:r>
      <w:r>
        <w:rPr/>
        <w:t>年的牛，看她的业障。</w:t>
      </w:r>
    </w:p>
    <w:p>
      <w:pPr>
        <w:pStyle w:val="Normal"/>
        <w:rPr/>
      </w:pPr>
      <w:r>
        <w:rPr>
          <w:b/>
          <w:bCs/>
        </w:rPr>
        <w:t>台长答：</w:t>
      </w:r>
      <w:r>
        <w:rPr/>
        <w:t>业障有</w:t>
      </w:r>
      <w:r>
        <w:rPr/>
        <w:t>40%</w:t>
      </w:r>
      <w:r>
        <w:rPr/>
        <w:t>（我之前有打您电话，您说她阳寿已经到了，请师父给我开示一下，我该如何做？）反正不管她阳寿到不到，就给她多念小房子，哪怕她走了，你念小房子对她也是有帮助的（是的，我会的。我还要注意些什么呢？）没什么了（她身上有灵性吗？）有啊。没办法的，她到业障激活的时候，她就会走人的。</w:t>
      </w:r>
    </w:p>
    <w:p>
      <w:pPr>
        <w:pStyle w:val="Normal"/>
        <w:rPr/>
      </w:pPr>
      <w:r>
        <w:rPr/>
      </w:r>
    </w:p>
    <w:p>
      <w:pPr>
        <w:pStyle w:val="Normal"/>
        <w:rPr/>
      </w:pPr>
      <w:r>
        <w:rPr/>
        <w:t>8</w:t>
      </w:r>
      <w:r>
        <w:rPr/>
        <w:t>．</w:t>
      </w:r>
      <w:r>
        <w:rPr/>
        <w:t>Zongshu20141101</w:t>
      </w:r>
      <w:r>
        <w:rPr>
          <w:rFonts w:cs="Segoe UI Emoji" w:ascii="Segoe UI Emoji" w:hAnsi="Segoe UI Emoji"/>
        </w:rPr>
        <w:t xml:space="preserve">  </w:t>
      </w:r>
      <w:r>
        <w:rPr/>
        <w:t>57:34</w:t>
      </w:r>
      <w:r>
        <w:rPr>
          <w:rFonts w:cs="Segoe UI Emoji" w:ascii="Segoe UI Emoji" w:hAnsi="Segoe UI Emoji"/>
        </w:rPr>
        <w:t xml:space="preserve">  </w:t>
      </w:r>
      <w:r>
        <w:rPr/>
        <w:t>动物投胎的孩子</w:t>
      </w:r>
    </w:p>
    <w:p>
      <w:pPr>
        <w:pStyle w:val="Normal"/>
        <w:rPr/>
      </w:pPr>
      <w:r>
        <w:rPr>
          <w:b/>
          <w:bCs/>
        </w:rPr>
        <w:t>女听众：</w:t>
      </w:r>
      <w:r>
        <w:rPr/>
        <w:t>师父好，请帮我看看</w:t>
      </w:r>
      <w:r>
        <w:rPr/>
        <w:t>2009</w:t>
      </w:r>
      <w:r>
        <w:rPr/>
        <w:t>年属龙的，小女孩，看看她身上有没有灵性？因为她化疗治疗，也不会说话，不能自理。</w:t>
      </w:r>
    </w:p>
    <w:p>
      <w:pPr>
        <w:pStyle w:val="Normal"/>
        <w:rPr/>
      </w:pPr>
      <w:r>
        <w:rPr>
          <w:b/>
          <w:bCs/>
        </w:rPr>
        <w:t>台长答：</w:t>
      </w:r>
      <w:r>
        <w:rPr/>
        <w:t>动物投胎啊（那要怎么给她念小房子、放生、许愿呢？）</w:t>
      </w:r>
      <w:r>
        <w:rPr/>
        <w:t>280</w:t>
      </w:r>
      <w:r>
        <w:rPr/>
        <w:t>张（她的父亲大概给她念了有六百多张，放生六千多条，现在再念两百多张就可以了吗？）再念两百多张会有一个飞跃（她还要放生多少条？）放生</w:t>
      </w:r>
      <w:r>
        <w:rPr/>
        <w:t>18000</w:t>
      </w:r>
      <w:r>
        <w:rPr/>
        <w:t>条。这个孩子已经有一点好转了（对。那还要做一些什么吗？给她功课礼佛大忏悔文要多少遍啊？）功课每天念大悲咒</w:t>
      </w:r>
      <w:r>
        <w:rPr/>
        <w:t>17</w:t>
      </w:r>
      <w:r>
        <w:rPr/>
        <w:t>遍，心经最好</w:t>
      </w:r>
      <w:r>
        <w:rPr/>
        <w:t>49</w:t>
      </w:r>
      <w:r>
        <w:rPr/>
        <w:t>遍，礼佛大忏悔文念</w:t>
      </w:r>
      <w:r>
        <w:rPr/>
        <w:t>5</w:t>
      </w:r>
      <w:r>
        <w:rPr/>
        <w:t>遍（好）</w:t>
      </w:r>
    </w:p>
    <w:p>
      <w:pPr>
        <w:pStyle w:val="Normal"/>
        <w:rPr/>
      </w:pPr>
      <w:r>
        <w:rPr/>
      </w:r>
    </w:p>
    <w:p>
      <w:pPr>
        <w:pStyle w:val="Normal"/>
        <w:rPr/>
      </w:pPr>
      <w:r>
        <w:rPr/>
        <w:t>Zongshu20141101</w:t>
      </w:r>
      <w:r>
        <w:rPr>
          <w:rFonts w:cs="Segoe UI Emoji" w:ascii="Segoe UI Emoji" w:hAnsi="Segoe UI Emoji"/>
        </w:rPr>
        <w:t xml:space="preserve">  </w:t>
      </w:r>
      <w:r>
        <w:rPr/>
        <w:t>59:17</w:t>
      </w:r>
      <w:r>
        <w:rPr>
          <w:rFonts w:cs="Segoe UI Emoji" w:ascii="Segoe UI Emoji" w:hAnsi="Segoe UI Emoji"/>
        </w:rPr>
        <w:t xml:space="preserve">  </w:t>
      </w:r>
      <w:r>
        <w:rPr/>
        <w:t>忧郁症女孩身上灵性很多</w:t>
      </w:r>
    </w:p>
    <w:p>
      <w:pPr>
        <w:pStyle w:val="Normal"/>
        <w:rPr/>
      </w:pPr>
      <w:r>
        <w:rPr>
          <w:b/>
          <w:bCs/>
        </w:rPr>
        <w:t>女听众：</w:t>
      </w:r>
      <w:r>
        <w:rPr/>
        <w:t>请师父再看一个女孩，</w:t>
      </w:r>
      <w:r>
        <w:rPr/>
        <w:t>1993</w:t>
      </w:r>
      <w:r>
        <w:rPr/>
        <w:t>年，属鸡，她有忧郁症。</w:t>
      </w:r>
    </w:p>
    <w:p>
      <w:pPr>
        <w:pStyle w:val="Normal"/>
        <w:rPr/>
      </w:pPr>
      <w:r>
        <w:rPr>
          <w:b/>
          <w:bCs/>
        </w:rPr>
        <w:t>台长答：</w:t>
      </w:r>
      <w:r>
        <w:rPr/>
        <w:t>这个女孩子很麻烦的，我看她身上都是灵性（是不是有</w:t>
      </w:r>
      <w:r>
        <w:rPr/>
        <w:t>7</w:t>
      </w:r>
      <w:r>
        <w:rPr/>
        <w:t>个？）不看了（请师父看看要放生多少条啊？她妈妈有给她许愿放</w:t>
      </w:r>
      <w:r>
        <w:rPr/>
        <w:t>10000</w:t>
      </w:r>
      <w:r>
        <w:rPr/>
        <w:t>条，许小房子</w:t>
      </w:r>
      <w:r>
        <w:rPr/>
        <w:t>2000</w:t>
      </w:r>
      <w:r>
        <w:rPr/>
        <w:t>张。她吃东西一直会呕，吃很多东西，可以吃十多个人的份，然后一直呕出来）脑子坏掉了，都会呕吐的。小房子念到一定的数量就会好起来的（现在已经好转了）小房子不够（而且也供了菩萨）让她多喝大悲水（好的。现在好转很多，她也会跟我们去菜市弘法、放</w:t>
      </w:r>
      <w:r>
        <w:rPr/>
        <w:t>DVD</w:t>
      </w:r>
      <w:r>
        <w:rPr/>
        <w:t>）好的（感恩师父，师父再见）</w:t>
      </w:r>
    </w:p>
    <w:p>
      <w:pPr>
        <w:pStyle w:val="Normal"/>
        <w:rPr/>
      </w:pPr>
      <w:r>
        <w:rPr/>
      </w:r>
    </w:p>
    <w:p>
      <w:pPr>
        <w:pStyle w:val="Normal"/>
        <w:rPr/>
      </w:pPr>
      <w:r>
        <w:rPr/>
        <w:t>9</w:t>
      </w:r>
      <w:r>
        <w:rPr/>
        <w:t>．</w:t>
      </w:r>
      <w:r>
        <w:rPr/>
        <w:t>Zongshu20141101</w:t>
      </w:r>
      <w:r>
        <w:rPr>
          <w:rFonts w:cs="Segoe UI Emoji" w:ascii="Segoe UI Emoji" w:hAnsi="Segoe UI Emoji"/>
        </w:rPr>
        <w:t xml:space="preserve">  </w:t>
      </w:r>
      <w:r>
        <w:rPr/>
        <w:t>01:01:12</w:t>
      </w:r>
      <w:r>
        <w:rPr>
          <w:rFonts w:cs="Segoe UI Emoji" w:ascii="Segoe UI Emoji" w:hAnsi="Segoe UI Emoji"/>
        </w:rPr>
        <w:t xml:space="preserve">  </w:t>
      </w:r>
      <w:r>
        <w:rPr/>
        <w:t>家人不相信造口业，影响念经效果</w:t>
      </w:r>
    </w:p>
    <w:p>
      <w:pPr>
        <w:pStyle w:val="Normal"/>
        <w:rPr/>
      </w:pPr>
      <w:r>
        <w:rPr>
          <w:b/>
          <w:bCs/>
        </w:rPr>
        <w:t>男听众：</w:t>
      </w:r>
      <w:r>
        <w:rPr/>
        <w:t>感恩师父，我有个自闭症的小孩，烧了</w:t>
      </w:r>
      <w:r>
        <w:rPr/>
        <w:t>1500</w:t>
      </w:r>
      <w:r>
        <w:rPr/>
        <w:t>张小房子，现在表现都不错，想问灵性走没走？</w:t>
      </w:r>
      <w:r>
        <w:rPr/>
        <w:t>2003</w:t>
      </w:r>
      <w:r>
        <w:rPr/>
        <w:t>年属羊。</w:t>
      </w:r>
    </w:p>
    <w:p>
      <w:pPr>
        <w:pStyle w:val="Normal"/>
        <w:rPr/>
      </w:pPr>
      <w:r>
        <w:rPr>
          <w:b/>
          <w:bCs/>
        </w:rPr>
        <w:t>台长答：</w:t>
      </w:r>
      <w:r>
        <w:rPr/>
        <w:t>还有灵性。你一千多张烧下去的时候，他有一段时间非常稳定（嗯）但是你们家里有人不相信啊（对对）嘴巴里造口业，所以他又不好了（嗯，听懂了，现在要怎么办？）没办法！像这种家里不相信的人只能倒霉了。有什么办法（那我还给他念多少张小房子？）你继续给他念，但是一直有漏。你给他这里念得多，家里搞搞又漏掉很多，家里就是出了这种倒霉人啊（还要多少张呢？）</w:t>
      </w:r>
      <w:r>
        <w:rPr/>
        <w:t>800</w:t>
      </w:r>
      <w:r>
        <w:rPr/>
        <w:t>张（谢谢，感恩）</w:t>
      </w:r>
    </w:p>
    <w:p>
      <w:pPr>
        <w:pStyle w:val="Normal"/>
        <w:rPr/>
      </w:pPr>
      <w:r>
        <w:rPr/>
      </w:r>
    </w:p>
    <w:p>
      <w:pPr>
        <w:pStyle w:val="Normal"/>
        <w:rPr/>
      </w:pPr>
      <w:r>
        <w:rPr/>
        <w:t>10</w:t>
      </w:r>
      <w:r>
        <w:rPr/>
        <w:t>．</w:t>
      </w:r>
      <w:r>
        <w:rPr/>
        <w:t>Zongshu20141101</w:t>
      </w:r>
      <w:r>
        <w:rPr>
          <w:rFonts w:cs="Segoe UI Emoji" w:ascii="Segoe UI Emoji" w:hAnsi="Segoe UI Emoji"/>
        </w:rPr>
        <w:t xml:space="preserve">  </w:t>
      </w:r>
      <w:r>
        <w:rPr/>
        <w:t>01:02:30</w:t>
      </w:r>
      <w:r>
        <w:rPr>
          <w:rFonts w:cs="Segoe UI Emoji" w:ascii="Segoe UI Emoji" w:hAnsi="Segoe UI Emoji"/>
        </w:rPr>
        <w:t xml:space="preserve">  </w:t>
      </w:r>
      <w:r>
        <w:rPr/>
        <w:t>动坏意念眩晕症复发</w:t>
      </w:r>
    </w:p>
    <w:p>
      <w:pPr>
        <w:pStyle w:val="Normal"/>
        <w:rPr/>
      </w:pPr>
      <w:r>
        <w:rPr>
          <w:b/>
          <w:bCs/>
        </w:rPr>
        <w:t>女听众：</w:t>
      </w:r>
      <w:r>
        <w:rPr/>
        <w:t>您好师父，麻烦您看一个</w:t>
      </w:r>
      <w:r>
        <w:rPr/>
        <w:t>1964</w:t>
      </w:r>
      <w:r>
        <w:rPr/>
        <w:t>年的龙，女的，看看她的身体，她的头这一阵眩晕很厉害。</w:t>
      </w:r>
    </w:p>
    <w:p>
      <w:pPr>
        <w:pStyle w:val="Normal"/>
        <w:rPr/>
      </w:pPr>
      <w:r>
        <w:rPr>
          <w:b/>
          <w:bCs/>
        </w:rPr>
        <w:t>台长答：</w:t>
      </w:r>
      <w:r>
        <w:rPr/>
        <w:t>有灵性，眼睛抠进去的一个女的，瘦瘦的（要多少张小房子？）</w:t>
      </w:r>
      <w:r>
        <w:rPr/>
        <w:t>80</w:t>
      </w:r>
      <w:r>
        <w:rPr/>
        <w:t>张（身上还有别的小灵性吗？）没有（就这一个啊？）对（她臀部不舒服，没什么事吧？）刚刚想讲她，她是女孩子，是不是啊？（是，女的）她不是臀部，她是妇科（哦，是流产的孩子没走吗？）对（几个？）一个（多少张小房子？）不是常来的，偶然来的，长得像个狐狸一样的，这个小狐狸你要给他念</w:t>
      </w:r>
      <w:r>
        <w:rPr/>
        <w:t>36</w:t>
      </w:r>
      <w:r>
        <w:rPr/>
        <w:t>张（师父，她头眩晕，都不能念经，没有什么别的问题吧？）血压高（她很早以前就有这个眩晕，学了您这个法门，好一阵就没犯过，这两天不行了，都不能念经）这个小孩子看了些不好的东西</w:t>
      </w:r>
      <w:r>
        <w:rPr/>
        <w:t>啦（不是，她是个中年妇女）中年妇女照样动坏脑筋（哦，是不是意念哪个不好？）对啦（就是念礼佛大忏悔文吗？）念礼佛大忏悔文吧（念几遍？）念</w:t>
      </w:r>
      <w:r>
        <w:rPr/>
        <w:t>5</w:t>
      </w:r>
      <w:r>
        <w:rPr/>
        <w:t>遍（也是每天的功课里加上？）对。经常保持睡觉，不要激动，不要看电视，不要看什么电影（她不看，她学这个法门快四年半了，从学这个法门她就一直不看电视）你叫她当心，要叫她经常睡觉。然后自己要经常梳头（她现在还有多少业障啊？）很多啦，至少有</w:t>
      </w:r>
      <w:r>
        <w:rPr/>
        <w:t>40%</w:t>
      </w:r>
      <w:r>
        <w:rPr/>
        <w:t>（她身上没什么别的毛病吧？）就是这个晕眩病啊（对，她原来都好了，好几年没犯了，她就这两天不知道怎么了）一直好的话，就是说明比较正常。等到她</w:t>
      </w:r>
      <w:r>
        <w:rPr/>
        <w:t>有劫的时候，就会不好。</w:t>
      </w:r>
    </w:p>
    <w:p>
      <w:pPr>
        <w:pStyle w:val="Normal"/>
        <w:rPr/>
      </w:pPr>
      <w:r>
        <w:rPr/>
      </w:r>
    </w:p>
    <w:p>
      <w:pPr>
        <w:pStyle w:val="Normal"/>
        <w:rPr/>
      </w:pPr>
      <w:r>
        <w:rPr/>
        <w:t>Zongshu20141101</w:t>
      </w:r>
      <w:r>
        <w:rPr>
          <w:rFonts w:cs="Segoe UI Emoji" w:ascii="Segoe UI Emoji" w:hAnsi="Segoe UI Emoji"/>
        </w:rPr>
        <w:t xml:space="preserve">  </w:t>
      </w:r>
      <w:r>
        <w:rPr/>
        <w:t>01:05:55</w:t>
      </w:r>
      <w:r>
        <w:rPr>
          <w:rFonts w:cs="Segoe UI Emoji" w:ascii="Segoe UI Emoji" w:hAnsi="Segoe UI Emoji"/>
        </w:rPr>
        <w:t xml:space="preserve">  </w:t>
      </w:r>
      <w:r>
        <w:rPr/>
        <w:t>身上的灵性没走</w:t>
      </w:r>
    </w:p>
    <w:p>
      <w:pPr>
        <w:pStyle w:val="Normal"/>
        <w:rPr/>
      </w:pPr>
      <w:r>
        <w:rPr>
          <w:b/>
          <w:bCs/>
        </w:rPr>
        <w:t>女听众：</w:t>
      </w:r>
      <w:r>
        <w:rPr/>
        <w:t>师父，您给看看</w:t>
      </w:r>
      <w:r>
        <w:rPr/>
        <w:t>1986</w:t>
      </w:r>
      <w:r>
        <w:rPr/>
        <w:t>年的老虎，男的，看看他肚子上的小狐狸走了没有？</w:t>
      </w:r>
    </w:p>
    <w:p>
      <w:pPr>
        <w:pStyle w:val="Normal"/>
        <w:rPr/>
      </w:pPr>
      <w:r>
        <w:rPr>
          <w:b/>
          <w:bCs/>
        </w:rPr>
        <w:t>台长答：</w:t>
      </w:r>
      <w:r>
        <w:rPr/>
        <w:t>还在（再念多少张小房子？）</w:t>
      </w:r>
      <w:r>
        <w:rPr/>
        <w:t>36</w:t>
      </w:r>
      <w:r>
        <w:rPr/>
        <w:t>张（是念给要经者还是化解冤结？）念给要经者（就是一个小灵性，再没有别的灵性了？）对。</w:t>
      </w:r>
    </w:p>
    <w:p>
      <w:pPr>
        <w:pStyle w:val="Normal"/>
        <w:rPr/>
      </w:pPr>
      <w:r>
        <w:rPr/>
      </w:r>
    </w:p>
    <w:p>
      <w:pPr>
        <w:pStyle w:val="Normal"/>
        <w:rPr/>
      </w:pPr>
      <w:r>
        <w:rPr/>
        <w:t>Zongshu20141101</w:t>
      </w:r>
      <w:r>
        <w:rPr>
          <w:rFonts w:cs="Segoe UI Emoji" w:ascii="Segoe UI Emoji" w:hAnsi="Segoe UI Emoji"/>
        </w:rPr>
        <w:t xml:space="preserve">  </w:t>
      </w:r>
      <w:r>
        <w:rPr/>
        <w:t>01:06:42</w:t>
      </w:r>
      <w:r>
        <w:rPr>
          <w:rFonts w:cs="Segoe UI Emoji" w:ascii="Segoe UI Emoji" w:hAnsi="Segoe UI Emoji"/>
        </w:rPr>
        <w:t xml:space="preserve">  </w:t>
      </w:r>
      <w:r>
        <w:rPr/>
        <w:t>佛台上有灵性</w:t>
      </w:r>
    </w:p>
    <w:p>
      <w:pPr>
        <w:pStyle w:val="Normal"/>
        <w:rPr/>
      </w:pPr>
      <w:r>
        <w:rPr>
          <w:b/>
          <w:bCs/>
        </w:rPr>
        <w:t>女听众：</w:t>
      </w:r>
      <w:r>
        <w:rPr/>
        <w:t>师父，您看一下佛台吧？佛台怎么老是听着有动静呢？</w:t>
      </w:r>
    </w:p>
    <w:p>
      <w:pPr>
        <w:pStyle w:val="Normal"/>
        <w:rPr/>
      </w:pPr>
      <w:r>
        <w:rPr>
          <w:b/>
          <w:bCs/>
        </w:rPr>
        <w:t>台长答：</w:t>
      </w:r>
      <w:r>
        <w:rPr/>
        <w:t>佛台是不好呀（嗯，是有灵性吗？）对（要几张小房子？）</w:t>
      </w:r>
      <w:r>
        <w:rPr/>
        <w:t>17</w:t>
      </w:r>
      <w:r>
        <w:rPr/>
        <w:t>张（家里就是这一个灵性？）对，像个属羊的，羊一样的灵性。</w:t>
      </w:r>
    </w:p>
    <w:p>
      <w:pPr>
        <w:pStyle w:val="Normal"/>
        <w:rPr/>
      </w:pPr>
      <w:r>
        <w:rPr/>
      </w:r>
    </w:p>
    <w:p>
      <w:pPr>
        <w:pStyle w:val="Normal"/>
        <w:rPr/>
      </w:pPr>
      <w:r>
        <w:rPr>
          <w:b/>
          <w:bCs/>
        </w:rPr>
        <w:t>台长语：</w:t>
      </w:r>
      <w:r>
        <w:rPr/>
        <w:t>好，听众朋友们，今天节目就到这结束了。非常感谢听众朋友们收听，今天打不进电话的听众，明天十二点到两点钟可以继续拨打。</w:t>
      </w:r>
    </w:p>
    <w:p>
      <w:pPr>
        <w:pStyle w:val="Normal"/>
        <w:rPr/>
      </w:pPr>
      <w:r>
        <w:rPr/>
      </w:r>
    </w:p>
    <w:p>
      <w:pPr>
        <w:pStyle w:val="Heading3"/>
        <w:rPr/>
      </w:pPr>
      <w:r>
        <w:rPr/>
        <w:t>Zongshu20141104</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4</w:t>
      </w:r>
      <w:r>
        <w:rPr/>
        <w:t>日，星期二，农历九月十二。这个星期五就是十五了，希望大家多吃素。下面就开始解答听众朋友的问题。</w:t>
      </w:r>
    </w:p>
    <w:p>
      <w:pPr>
        <w:pStyle w:val="Normal"/>
        <w:rPr/>
      </w:pPr>
      <w:r>
        <w:rPr/>
      </w:r>
    </w:p>
    <w:p>
      <w:pPr>
        <w:pStyle w:val="Normal"/>
        <w:rPr/>
      </w:pPr>
      <w:r>
        <w:rPr/>
        <w:t>1</w:t>
      </w:r>
      <w:r>
        <w:rPr/>
        <w:t>．</w:t>
      </w:r>
      <w:r>
        <w:rPr/>
        <w:t>Zongshu20141104</w:t>
      </w:r>
      <w:r>
        <w:rPr>
          <w:rFonts w:cs="Segoe UI Emoji" w:ascii="Segoe UI Emoji" w:hAnsi="Segoe UI Emoji"/>
        </w:rPr>
        <w:t xml:space="preserve">  </w:t>
      </w:r>
      <w:r>
        <w:rPr/>
        <w:t>00:52</w:t>
      </w:r>
      <w:r>
        <w:rPr>
          <w:rFonts w:cs="Segoe UI Emoji" w:ascii="Segoe UI Emoji" w:hAnsi="Segoe UI Emoji"/>
        </w:rPr>
        <w:t xml:space="preserve">  </w:t>
      </w:r>
      <w:r>
        <w:rPr/>
        <w:t>官司缠身如何许愿念经；亡人还在地府</w:t>
      </w:r>
    </w:p>
    <w:p>
      <w:pPr>
        <w:pStyle w:val="Normal"/>
        <w:rPr/>
      </w:pPr>
      <w:r>
        <w:rPr>
          <w:b/>
          <w:bCs/>
        </w:rPr>
        <w:t>女听众：</w:t>
      </w:r>
      <w:r>
        <w:rPr/>
        <w:t>感恩师父，我是属龙的，</w:t>
      </w:r>
      <w:r>
        <w:rPr/>
        <w:t>1976</w:t>
      </w:r>
      <w:r>
        <w:rPr/>
        <w:t>年的，我想看图腾。因为我之前有打过很多趟灵性。</w:t>
      </w:r>
    </w:p>
    <w:p>
      <w:pPr>
        <w:pStyle w:val="Normal"/>
        <w:rPr/>
      </w:pPr>
      <w:r>
        <w:rPr>
          <w:b/>
          <w:bCs/>
        </w:rPr>
        <w:t>台长答：</w:t>
      </w:r>
      <w:r>
        <w:rPr/>
        <w:t>念经了没有啊？（有，我修心灵法门两个月，上个月初一供奉菩萨）家里请了佛台是吧？（对对对）现在小房子念了几张了？（现在小房子念给孩子的念了</w:t>
      </w:r>
      <w:r>
        <w:rPr/>
        <w:t>20</w:t>
      </w:r>
      <w:r>
        <w:rPr/>
        <w:t>多张）还有啊，你还有孩子（还有要经者念了</w:t>
      </w:r>
      <w:r>
        <w:rPr/>
        <w:t>10</w:t>
      </w:r>
      <w:r>
        <w:rPr/>
        <w:t>张左右）你因为刚刚开始，所以你的业障很重，明白吗？他们会来找你麻烦的，主要找你的麻烦就是腰，你的腰不好。还有，人整天的感觉没有力气（是的，是的）早上爬不起来，酸痛（是的）就是这样，所以你自己稍微要检点一点，就是要加紧还债，加紧念小房子（我还想问一下师父，我现在有一桩官司缠身两三年了，我该怎么配合小房子，官司什么时候能化</w:t>
      </w:r>
      <w:r>
        <w:rPr/>
        <w:t>解啊？）我早就跟你说，你两个月能解决得了问题吗？你要是修了两年，早就解决了，实际上这种都要靠时间的，就是要靠坚持，不是临时抱佛脚的事情，如果说一学心灵法门，说“两个月了，官司就解决了，什么都解决了”，那没有因果了。这全部要靠自己来化解的，如果是你错的话，你自己要念礼佛大忏悔文，而且要念很多小房子给对方，这个冤结才化得掉，否则的话，你说说看，你欠人家的，人家怎么会饶过你啊？（明白。我现在的功课这样可以吗？我现在是念</w:t>
      </w:r>
      <w:r>
        <w:rPr/>
        <w:t>29</w:t>
      </w:r>
      <w:r>
        <w:rPr/>
        <w:t>遍大悲咒、</w:t>
      </w:r>
      <w:r>
        <w:rPr/>
        <w:t>49</w:t>
      </w:r>
      <w:r>
        <w:rPr/>
        <w:t>遍心经、准提神咒</w:t>
      </w:r>
      <w:r>
        <w:rPr/>
        <w:t>49</w:t>
      </w:r>
      <w:r>
        <w:rPr/>
        <w:t>遍、解结咒</w:t>
      </w:r>
      <w:r>
        <w:rPr/>
        <w:t>49</w:t>
      </w:r>
      <w:r>
        <w:rPr/>
        <w:t>遍、消灾吉祥神咒</w:t>
      </w:r>
      <w:r>
        <w:rPr/>
        <w:t>49</w:t>
      </w:r>
      <w:r>
        <w:rPr/>
        <w:t>遍、七佛灭罪真言</w:t>
      </w:r>
      <w:r>
        <w:rPr/>
        <w:t>7</w:t>
      </w:r>
      <w:r>
        <w:rPr/>
        <w:t>遍、往</w:t>
      </w:r>
      <w:r>
        <w:rPr/>
        <w:t>生咒</w:t>
      </w:r>
      <w:r>
        <w:rPr/>
        <w:t>49</w:t>
      </w:r>
      <w:r>
        <w:rPr/>
        <w:t>遍、礼佛大忏悔文</w:t>
      </w:r>
      <w:r>
        <w:rPr/>
        <w:t>3</w:t>
      </w:r>
      <w:r>
        <w:rPr/>
        <w:t>遍）像你现在有官司缠身至少念</w:t>
      </w:r>
      <w:r>
        <w:rPr/>
        <w:t>5</w:t>
      </w:r>
      <w:r>
        <w:rPr/>
        <w:t>遍，否则解决不了的，而且一般身上有官司的话都要许大愿的，否则好不了的（我是跟菩萨许了，我已经许吃全素了……）你以为这叫大愿啊？（那要怎么样？）举个简单例子，我已经跟人家说了，我保证不闯红灯，你说说看这算大愿吗？我告诉你什么叫大愿，大愿是为别人的，不是为自己的。大愿就是救度众生，大愿就是出去度人、弘法利生、自己念经。而且自己要有数字，我念多少、我准备救多少人、我准备自己印点书去发发，这种都是愿力。当然，你说：“我许个愿吃全素。”那也算大愿，但是这个愿比起</w:t>
      </w:r>
      <w:r>
        <w:rPr/>
        <w:t>你去救人那小很多了。一个是你自己自律，“我能解决这些问题，我不愿意再杀生了，我不愿意再吃那种众生肉了。”这算什么大愿啊？（师父，帮我感应一下佛台，菩萨有来过吗？）来过的（前两天香卷了）你要记住了，像你这种有官司缠身的，说明有阴气。凡是被人家告的，有官司的，都是阴气太重（我的奶奶已经过世了，看她现在在哪里？翁阿妹，</w:t>
      </w:r>
      <w:r>
        <w:rPr/>
        <w:t>1999</w:t>
      </w:r>
      <w:r>
        <w:rPr/>
        <w:t>年</w:t>
      </w:r>
      <w:r>
        <w:rPr/>
        <w:t>10</w:t>
      </w:r>
      <w:r>
        <w:rPr/>
        <w:t>月</w:t>
      </w:r>
      <w:r>
        <w:rPr/>
        <w:t>25</w:t>
      </w:r>
      <w:r>
        <w:rPr/>
        <w:t>日下午四点的时候走的）还在下面，在地府（我以前经常梦到她）好了，经常来看你了，在下面，多给她念经吧，小房子不停地念，念到她被超度（感恩师父）</w:t>
      </w:r>
    </w:p>
    <w:p>
      <w:pPr>
        <w:pStyle w:val="Normal"/>
        <w:rPr/>
      </w:pPr>
      <w:r>
        <w:rPr/>
      </w:r>
    </w:p>
    <w:p>
      <w:pPr>
        <w:pStyle w:val="Normal"/>
        <w:rPr/>
      </w:pPr>
      <w:r>
        <w:rPr/>
        <w:t>2</w:t>
      </w:r>
      <w:r>
        <w:rPr/>
        <w:t>．</w:t>
      </w:r>
      <w:r>
        <w:rPr/>
        <w:t>Zongshu20141104</w:t>
      </w:r>
      <w:r>
        <w:rPr>
          <w:rFonts w:cs="Segoe UI Emoji" w:ascii="Segoe UI Emoji" w:hAnsi="Segoe UI Emoji"/>
        </w:rPr>
        <w:t xml:space="preserve">  </w:t>
      </w:r>
      <w:r>
        <w:rPr/>
        <w:t>08:25</w:t>
      </w:r>
      <w:r>
        <w:rPr>
          <w:rFonts w:cs="Segoe UI Emoji" w:ascii="Segoe UI Emoji" w:hAnsi="Segoe UI Emoji"/>
        </w:rPr>
        <w:t xml:space="preserve">  </w:t>
      </w:r>
      <w:r>
        <w:rPr/>
        <w:t>学佛人可否做拼装玩具生意；拜师后不精进会影响天上莲花</w:t>
      </w:r>
    </w:p>
    <w:p>
      <w:pPr>
        <w:pStyle w:val="Normal"/>
        <w:rPr/>
      </w:pPr>
      <w:r>
        <w:rPr>
          <w:b/>
          <w:bCs/>
        </w:rPr>
        <w:t>男听众：</w:t>
      </w:r>
      <w:r>
        <w:rPr/>
        <w:t>师父您好，我看一个</w:t>
      </w:r>
      <w:r>
        <w:rPr/>
        <w:t>1987</w:t>
      </w:r>
      <w:r>
        <w:rPr/>
        <w:t>年属兔的，男的，看一下事业方面，就是现在在做的一种拼装玩具，能不能继续做下去，因为怕惹到灵性。</w:t>
      </w:r>
    </w:p>
    <w:p>
      <w:pPr>
        <w:pStyle w:val="Normal"/>
        <w:rPr/>
      </w:pPr>
      <w:r>
        <w:rPr>
          <w:b/>
          <w:bCs/>
        </w:rPr>
        <w:t>台长答：</w:t>
      </w:r>
      <w:r>
        <w:rPr/>
        <w:t>他可以做的，拼装玩具没关系的，问题不大，你叫他赚了这种钱之后经常做点善事就好了（好的。还想问一下，这个</w:t>
      </w:r>
      <w:r>
        <w:rPr/>
        <w:t>1987</w:t>
      </w:r>
      <w:r>
        <w:rPr/>
        <w:t>年属兔的就是我自己，在天上的莲花怎么样？因为上次做梦好像是不大好）你是弟子吗？（对）什么时候拜的？（今年香港拜的）有一段时间长得不好（对的）这两天又好一点了（好的）没什么大问题，就是长出像兰花那种感觉，不像莲花了。所以嘴巴里不要乱讲话，人不能不精进，你的莲花长得不好主要是因为不精进，而且瞋恨心太重，气量太小（是的。台长，麻烦看一下家里的佛台好吗？）还可以，家里蛮好，有菩萨来过（台长，能不能再</w:t>
      </w:r>
      <w:r>
        <w:rPr/>
        <w:t>看一下我的母亲，</w:t>
      </w:r>
      <w:r>
        <w:rPr/>
        <w:t>1961</w:t>
      </w:r>
      <w:r>
        <w:rPr/>
        <w:t>年属牛的，身上有没有灵性）你妈妈就是腰、背这里非常不好（她昨天背还不舒服呢）有一个黑块，灵性在她背上和腰上走来走去（要多少张小房子啊？）</w:t>
      </w:r>
      <w:r>
        <w:rPr/>
        <w:t>46</w:t>
      </w:r>
      <w:r>
        <w:rPr/>
        <w:t>张，叫她赶快念。</w:t>
      </w:r>
    </w:p>
    <w:p>
      <w:pPr>
        <w:pStyle w:val="Normal"/>
        <w:rPr/>
      </w:pPr>
      <w:r>
        <w:rPr/>
      </w:r>
    </w:p>
    <w:p>
      <w:pPr>
        <w:pStyle w:val="Normal"/>
        <w:rPr/>
      </w:pPr>
      <w:r>
        <w:rPr/>
        <w:t>3</w:t>
      </w:r>
      <w:r>
        <w:rPr/>
        <w:t>．</w:t>
      </w:r>
      <w:r>
        <w:rPr/>
        <w:t>Zongshu20141104</w:t>
      </w:r>
      <w:r>
        <w:rPr>
          <w:rFonts w:cs="Segoe UI Emoji" w:ascii="Segoe UI Emoji" w:hAnsi="Segoe UI Emoji"/>
        </w:rPr>
        <w:t xml:space="preserve">  </w:t>
      </w:r>
      <w:r>
        <w:rPr/>
        <w:t>12:15</w:t>
      </w:r>
      <w:r>
        <w:rPr>
          <w:rFonts w:cs="Segoe UI Emoji" w:ascii="Segoe UI Emoji" w:hAnsi="Segoe UI Emoji"/>
        </w:rPr>
        <w:t xml:space="preserve">  </w:t>
      </w:r>
      <w:r>
        <w:rPr/>
        <w:t>患恐惧症该如何念经放生；前世有修，今世观世音菩萨经常在身上</w:t>
      </w:r>
    </w:p>
    <w:p>
      <w:pPr>
        <w:pStyle w:val="Normal"/>
        <w:rPr/>
      </w:pPr>
      <w:r>
        <w:rPr>
          <w:b/>
          <w:bCs/>
        </w:rPr>
        <w:t>女听众：</w:t>
      </w:r>
      <w:r>
        <w:rPr/>
        <w:t>台长您好，我想请问一个小男孩，</w:t>
      </w:r>
      <w:r>
        <w:rPr/>
        <w:t>1998</w:t>
      </w:r>
      <w:r>
        <w:rPr/>
        <w:t>年属虎的，我曾经给您打过电话，说他不是很专心学习，他有点恐惧症，我给他念了</w:t>
      </w:r>
      <w:r>
        <w:rPr/>
        <w:t>600</w:t>
      </w:r>
      <w:r>
        <w:rPr/>
        <w:t>多张小房子，现在好转了很多，我想看一下他还需要念多少张小房子？</w:t>
      </w:r>
    </w:p>
    <w:p>
      <w:pPr>
        <w:pStyle w:val="Normal"/>
        <w:rPr/>
      </w:pPr>
      <w:r>
        <w:rPr>
          <w:b/>
          <w:bCs/>
        </w:rPr>
        <w:t>台长答：</w:t>
      </w:r>
      <w:r>
        <w:rPr/>
        <w:t>还有灵性（要念多少张小房子呢？）他要念很多，</w:t>
      </w:r>
      <w:r>
        <w:rPr/>
        <w:t>86</w:t>
      </w:r>
      <w:r>
        <w:rPr/>
        <w:t>张（他晚上很晚才睡觉）我告诉你，晚上很晚睡觉，那他总有道理，他在打电脑啊（是啊，我知道，我每天给他念</w:t>
      </w:r>
      <w:r>
        <w:rPr/>
        <w:t>21</w:t>
      </w:r>
      <w:r>
        <w:rPr/>
        <w:t>遍心经）没有用的，这个要让他自己修的，自己不修你在边上旁敲侧击没有什么用的，所以你要么就跟菩萨讲，跟菩萨讲了，你要当心护法神下来给他惩罚，他就麻烦了，如果他里面看的都是黄色东西的话，那护法神一看，马上火就起来了，我告诉你，给他点颜色看看，叫他第二天躺在床上动都不能动了（那我怎么讲呢？）所以就是这个问题啊，你只能慢慢念，化解冤结。你跟菩萨讲得厉害，当然</w:t>
      </w:r>
      <w:r>
        <w:rPr/>
        <w:t>给他颜色看了（就说化解他的冤结是吗？）对啊，你自己要多念解结咒（每天</w:t>
      </w:r>
      <w:r>
        <w:rPr/>
        <w:t>49</w:t>
      </w:r>
      <w:r>
        <w:rPr/>
        <w:t>遍可以吗？）解结咒</w:t>
      </w:r>
      <w:r>
        <w:rPr/>
        <w:t>49</w:t>
      </w:r>
      <w:r>
        <w:rPr/>
        <w:t>遍，心经要念</w:t>
      </w:r>
      <w:r>
        <w:rPr/>
        <w:t>21</w:t>
      </w:r>
      <w:r>
        <w:rPr/>
        <w:t>遍给他，礼佛大忏悔文</w:t>
      </w:r>
      <w:r>
        <w:rPr/>
        <w:t>3</w:t>
      </w:r>
      <w:r>
        <w:rPr/>
        <w:t>遍，大悲咒每天要</w:t>
      </w:r>
      <w:r>
        <w:rPr/>
        <w:t>9</w:t>
      </w:r>
      <w:r>
        <w:rPr/>
        <w:t>遍（我许愿给他放生</w:t>
      </w:r>
      <w:r>
        <w:rPr/>
        <w:t>200</w:t>
      </w:r>
      <w:r>
        <w:rPr/>
        <w:t>条鱼了，可以吗？）很少啊，以后要多放一点（好。我想请问一下台长，我是</w:t>
      </w:r>
      <w:r>
        <w:rPr/>
        <w:t>1967</w:t>
      </w:r>
      <w:r>
        <w:rPr/>
        <w:t>年属羊的，我还要念多少张小房子呢？）你要念经啊，你已经蛮好了，观世音菩萨经常在你身上了（好的，谢谢）你这个人可能上辈子有修，好了，我只能讲到这里，这辈子更要努力。</w:t>
      </w:r>
    </w:p>
    <w:p>
      <w:pPr>
        <w:pStyle w:val="Normal"/>
        <w:rPr/>
      </w:pPr>
      <w:r>
        <w:rPr/>
      </w:r>
    </w:p>
    <w:p>
      <w:pPr>
        <w:pStyle w:val="Normal"/>
        <w:rPr/>
      </w:pPr>
      <w:r>
        <w:rPr/>
        <w:t>4</w:t>
      </w:r>
      <w:r>
        <w:rPr/>
        <w:t>．</w:t>
      </w:r>
      <w:r>
        <w:rPr/>
        <w:t>Zongshu20141104</w:t>
      </w:r>
      <w:r>
        <w:rPr>
          <w:rFonts w:cs="Segoe UI Emoji" w:ascii="Segoe UI Emoji" w:hAnsi="Segoe UI Emoji"/>
        </w:rPr>
        <w:t xml:space="preserve">  </w:t>
      </w:r>
      <w:r>
        <w:rPr/>
        <w:t>17:00</w:t>
      </w:r>
      <w:r>
        <w:rPr>
          <w:rFonts w:cs="Segoe UI Emoji" w:ascii="Segoe UI Emoji" w:hAnsi="Segoe UI Emoji"/>
        </w:rPr>
        <w:t xml:space="preserve">  </w:t>
      </w:r>
      <w:r>
        <w:rPr/>
        <w:t>身上有灵性导致肝胆肠胃不好；佛台请下来该如何念经</w:t>
      </w:r>
    </w:p>
    <w:p>
      <w:pPr>
        <w:pStyle w:val="Normal"/>
        <w:rPr/>
      </w:pPr>
      <w:r>
        <w:rPr>
          <w:b/>
          <w:bCs/>
        </w:rPr>
        <w:t>女听众：</w:t>
      </w:r>
      <w:r>
        <w:rPr/>
        <w:t>师父好，请师父看一个</w:t>
      </w:r>
      <w:r>
        <w:rPr/>
        <w:t>1964</w:t>
      </w:r>
      <w:r>
        <w:rPr/>
        <w:t>年属龙的，女的，请师父看她身上有没有灵性，她的位置在哪里，她什么颜色？</w:t>
      </w:r>
    </w:p>
    <w:p>
      <w:pPr>
        <w:pStyle w:val="Normal"/>
        <w:rPr/>
      </w:pPr>
      <w:r>
        <w:rPr>
          <w:b/>
          <w:bCs/>
        </w:rPr>
        <w:t>台长答：</w:t>
      </w:r>
      <w:r>
        <w:rPr/>
        <w:t>偏白的（她身上有灵性吗？）有，她的灵性在她的肝和胆，还有胃这个地方，也就是说她的右腹部一定会痛的（对，她念经的时候，她说她的心脏很会跳啊）对，而且右腹部会痛（这样她的小房子要多少张呢？）她这个小房子要念</w:t>
      </w:r>
      <w:r>
        <w:rPr/>
        <w:t>120</w:t>
      </w:r>
      <w:r>
        <w:rPr/>
        <w:t>张（</w:t>
      </w:r>
      <w:r>
        <w:rPr/>
        <w:t>OK</w:t>
      </w:r>
      <w:r>
        <w:rPr/>
        <w:t>。请师父看她其他有没有灵性）其他没什么，她的泌尿系统有毛病（因为她的妹妹梦见她的家里有三个印度神，是不是？）对，我就说的她这个灵性（要多少张小房子呢？）你如果请走的话再念，不请走的话就不要念（念小房子请走，要不要念“七七七”【注：七遍大悲咒、七遍心经、七遍礼佛大忏悔文】？）要（</w:t>
      </w:r>
      <w:r>
        <w:rPr/>
        <w:t>OK</w:t>
      </w:r>
      <w:r>
        <w:rPr/>
        <w:t>。是念</w:t>
      </w:r>
      <w:r>
        <w:rPr/>
        <w:t>完小房子，然后念“七七七”，然后才请走。因为她是没有供的，是之前的房子的屋主留下来的吧）所以不供的话很不好啊（她没供了）没供么只能不供了，不供的话要念经的，里边有灵性怎么办？（念小房子就可以了吗？要多少张小房子呢？）</w:t>
      </w:r>
      <w:r>
        <w:rPr/>
        <w:t>21</w:t>
      </w:r>
      <w:r>
        <w:rPr/>
        <w:t>张，每一次说佛台请下来基本上都是</w:t>
      </w:r>
      <w:r>
        <w:rPr/>
        <w:t>21</w:t>
      </w:r>
      <w:r>
        <w:rPr/>
        <w:t>张（</w:t>
      </w:r>
      <w:r>
        <w:rPr/>
        <w:t>OK</w:t>
      </w:r>
      <w:r>
        <w:rPr/>
        <w:t>，明白。请师父看一个</w:t>
      </w:r>
      <w:r>
        <w:rPr/>
        <w:t>1962</w:t>
      </w:r>
      <w:r>
        <w:rPr/>
        <w:t>年属老虎，上次师父看他的脊椎有灵性，要</w:t>
      </w:r>
      <w:r>
        <w:rPr/>
        <w:t>230</w:t>
      </w:r>
      <w:r>
        <w:rPr/>
        <w:t>张，他现在已经念了大概</w:t>
      </w:r>
      <w:r>
        <w:rPr/>
        <w:t>140</w:t>
      </w:r>
      <w:r>
        <w:rPr/>
        <w:t>多张了，请问师父他身上的灵性走了吗？）腰上还有，再加念</w:t>
      </w:r>
      <w:r>
        <w:rPr/>
        <w:t>27</w:t>
      </w:r>
      <w:r>
        <w:rPr/>
        <w:t>张（</w:t>
      </w:r>
      <w:r>
        <w:rPr/>
        <w:t>OK</w:t>
      </w:r>
      <w:r>
        <w:rPr/>
        <w:t>。请问师父，这位老虎是什么颜色？）偏深色。</w:t>
      </w:r>
    </w:p>
    <w:p>
      <w:pPr>
        <w:pStyle w:val="Normal"/>
        <w:rPr/>
      </w:pPr>
      <w:r>
        <w:rPr/>
      </w:r>
    </w:p>
    <w:p>
      <w:pPr>
        <w:pStyle w:val="Normal"/>
        <w:rPr/>
      </w:pPr>
      <w:r>
        <w:rPr/>
        <w:t>5</w:t>
      </w:r>
      <w:r>
        <w:rPr/>
        <w:t>．</w:t>
      </w:r>
      <w:r>
        <w:rPr/>
        <w:t>Zongshu20141104</w:t>
      </w:r>
      <w:r>
        <w:rPr>
          <w:rFonts w:cs="Segoe UI Emoji" w:ascii="Segoe UI Emoji" w:hAnsi="Segoe UI Emoji"/>
        </w:rPr>
        <w:t xml:space="preserve">  </w:t>
      </w:r>
      <w:r>
        <w:rPr/>
        <w:t>20:38</w:t>
      </w:r>
      <w:r>
        <w:rPr>
          <w:rFonts w:cs="Segoe UI Emoji" w:ascii="Segoe UI Emoji" w:hAnsi="Segoe UI Emoji"/>
        </w:rPr>
        <w:t xml:space="preserve">  </w:t>
      </w:r>
      <w:r>
        <w:rPr/>
        <w:t>业障重、有灵性，要好好改毛病，不乱讲话</w:t>
      </w:r>
    </w:p>
    <w:p>
      <w:pPr>
        <w:pStyle w:val="Normal"/>
        <w:rPr/>
      </w:pPr>
      <w:r>
        <w:rPr>
          <w:b/>
          <w:bCs/>
        </w:rPr>
        <w:t>女听众：</w:t>
      </w:r>
      <w:r>
        <w:rPr/>
        <w:t>师父您好！我想请您帮我看一下</w:t>
      </w:r>
      <w:r>
        <w:rPr/>
        <w:t>1986</w:t>
      </w:r>
      <w:r>
        <w:rPr/>
        <w:t>年属虎的男孩子，看他身上有没有灵性，需要多少张小房子？</w:t>
      </w:r>
    </w:p>
    <w:p>
      <w:pPr>
        <w:pStyle w:val="Normal"/>
        <w:rPr/>
      </w:pPr>
      <w:r>
        <w:rPr>
          <w:b/>
          <w:bCs/>
        </w:rPr>
        <w:t>台长答：</w:t>
      </w:r>
      <w:r>
        <w:rPr/>
        <w:t>没什么大灵性，主要在腰部，肚子不好（他需要多少张小房子？）</w:t>
      </w:r>
      <w:r>
        <w:rPr/>
        <w:t>54</w:t>
      </w:r>
      <w:r>
        <w:rPr/>
        <w:t>张（好的。我给他改了名字叫“陈正岳”）这名字一般般（我自己取的）一般般，不好（师父，再帮我看一下，</w:t>
      </w:r>
      <w:r>
        <w:rPr/>
        <w:t>1962</w:t>
      </w:r>
      <w:r>
        <w:rPr/>
        <w:t>年女的，看我自己有百分之几的业障）</w:t>
      </w:r>
      <w:r>
        <w:rPr/>
        <w:t>38%</w:t>
      </w:r>
      <w:r>
        <w:rPr/>
        <w:t>（</w:t>
      </w:r>
      <w:r>
        <w:rPr/>
        <w:t>38%</w:t>
      </w:r>
      <w:r>
        <w:rPr/>
        <w:t>啊？）嗯，很厉害的，好好改毛病，嘴巴不要乱讲话（我身上还有灵性吗？）有啊，好好念经了。</w:t>
      </w:r>
    </w:p>
    <w:p>
      <w:pPr>
        <w:pStyle w:val="Normal"/>
        <w:rPr/>
      </w:pPr>
      <w:r>
        <w:rPr/>
      </w:r>
    </w:p>
    <w:p>
      <w:pPr>
        <w:pStyle w:val="Normal"/>
        <w:rPr/>
      </w:pPr>
      <w:r>
        <w:rPr/>
        <w:t>6</w:t>
      </w:r>
      <w:r>
        <w:rPr/>
        <w:t>．</w:t>
      </w:r>
      <w:r>
        <w:rPr/>
        <w:t>Zongshu20141104</w:t>
      </w:r>
      <w:r>
        <w:rPr>
          <w:rFonts w:cs="Segoe UI Emoji" w:ascii="Segoe UI Emoji" w:hAnsi="Segoe UI Emoji"/>
        </w:rPr>
        <w:t xml:space="preserve">  </w:t>
      </w:r>
      <w:r>
        <w:rPr/>
        <w:t>24:25</w:t>
      </w:r>
      <w:r>
        <w:rPr>
          <w:rFonts w:cs="Segoe UI Emoji" w:ascii="Segoe UI Emoji" w:hAnsi="Segoe UI Emoji"/>
        </w:rPr>
        <w:t xml:space="preserve">  </w:t>
      </w:r>
      <w:r>
        <w:rPr/>
        <w:t>听众全家修心灵法门；学佛人要能控制自己的脾气</w:t>
      </w:r>
    </w:p>
    <w:p>
      <w:pPr>
        <w:pStyle w:val="Normal"/>
        <w:rPr/>
      </w:pPr>
      <w:r>
        <w:rPr>
          <w:b/>
          <w:bCs/>
        </w:rPr>
        <w:t>女听众：</w:t>
      </w:r>
      <w:r>
        <w:rPr/>
        <w:t>台长您好，麻烦您给看一下</w:t>
      </w:r>
      <w:r>
        <w:rPr/>
        <w:t>1970</w:t>
      </w:r>
      <w:r>
        <w:rPr/>
        <w:t>年属狗的，看看我的身体，还有身上的灵性。</w:t>
      </w:r>
    </w:p>
    <w:p>
      <w:pPr>
        <w:pStyle w:val="Normal"/>
        <w:rPr/>
      </w:pPr>
      <w:r>
        <w:rPr>
          <w:b/>
          <w:bCs/>
        </w:rPr>
        <w:t>台长答：</w:t>
      </w:r>
      <w:r>
        <w:rPr/>
        <w:t>体质很虚弱，肠胃不好，掉头发（对对对）整天压力太大（是的）我看到你眉毛都很淡（是是是，我现在也没有上班，因为孩子上高三，所以把工作都辞掉了，在家里陪读，每天从早上五点多钟开始念小房子，一直念到晚上）我可以告诉你，你现在是还你过去的债，不是现在，现在蛮好。你主要问题是去年、前年啊，这几年没好好修（是，我知道，我从去年遇到这个法门，我觉得太好了，现在就发心一定要好好修这个法门，绝无二心，必须一修到底）嘴巴里讲了，行动上要拿出来，好吗？（好，台长）其他没什么大问题，多拿观世音菩萨的大悲水喝喝（好。台长，我问您，我身上还有灵性吗？）有啊，在胸口（还需要多少张小房子？）</w:t>
      </w:r>
      <w:r>
        <w:rPr/>
        <w:t>48</w:t>
      </w:r>
      <w:r>
        <w:rPr/>
        <w:t>张（台长，我还想问问，因为我们是租的房子，我又请了一张观音菩萨像在家里，您看我的佛台好吗？）还可以，边上玻璃窗外面的风景蛮好（这屋子里有灵性吗？）没有。嘴巴别乱讲话好吧？（好，我一定注意，台长，我错我改）好好改毛病，“人无完人，金无足赤”（我知道，我自己毛病挺多的，脾气有时候控制不住，现在一定要好好改脾气、改毛病）控制不住脾气就是畜生，记住我一句话，是人的话都有智慧，控制得住的，只有动物是控制不了自己的性格和脾气的，所以动物想咬人就咬人，想吃</w:t>
      </w:r>
      <w:r>
        <w:rPr/>
        <w:t>掉别人就吃掉别人，它只管自己肚子饿（台长，我还想让您看一个</w:t>
      </w:r>
      <w:r>
        <w:rPr/>
        <w:t>1972</w:t>
      </w:r>
      <w:r>
        <w:rPr/>
        <w:t>年属鼠的，男的）没什么太大的变化（我爱人，我们现在一家三口人都在念小房子，但是他上班忙，有时候一天能念一张多一点，您看他身上有灵性什么的吗？身体怎么样？）有一个，长期让他身体不好。而且一直让他有所造诣，就是能够在各方面有新的发展，但是呢，过一段时间在中国就不行了（那需要给他念多少张小房子呢？）大悲咒，他主要是在单位里被人家嫉妒，他这个人又不善于讲话，书呆子（对，是）吃苦头都不知道怎么吃苦头的，眼睛不理人的（是的，您说得太对了，跟谁也不爱说话）</w:t>
      </w:r>
      <w:r>
        <w:rPr/>
        <w:t>这样的人，怎么跟人家接触，人家怎么会对你产生好感啊？（是是。那他需要多少张小房子呢？）总共需要</w:t>
      </w:r>
      <w:r>
        <w:rPr/>
        <w:t>68</w:t>
      </w:r>
      <w:r>
        <w:rPr/>
        <w:t>张。</w:t>
      </w:r>
    </w:p>
    <w:p>
      <w:pPr>
        <w:pStyle w:val="Normal"/>
        <w:rPr/>
      </w:pPr>
      <w:r>
        <w:rPr/>
      </w:r>
    </w:p>
    <w:p>
      <w:pPr>
        <w:pStyle w:val="Normal"/>
        <w:rPr/>
      </w:pPr>
      <w:r>
        <w:rPr/>
        <w:t>7</w:t>
      </w:r>
      <w:r>
        <w:rPr/>
        <w:t>．</w:t>
      </w:r>
      <w:r>
        <w:rPr/>
        <w:t>Zongshu20141104</w:t>
      </w:r>
      <w:r>
        <w:rPr>
          <w:rFonts w:cs="Segoe UI Emoji" w:ascii="Segoe UI Emoji" w:hAnsi="Segoe UI Emoji"/>
        </w:rPr>
        <w:t xml:space="preserve">  </w:t>
      </w:r>
      <w:r>
        <w:rPr/>
        <w:t>29:30</w:t>
      </w:r>
      <w:r>
        <w:rPr>
          <w:rFonts w:cs="Segoe UI Emoji" w:ascii="Segoe UI Emoji" w:hAnsi="Segoe UI Emoji"/>
        </w:rPr>
        <w:t xml:space="preserve">  </w:t>
      </w:r>
      <w:r>
        <w:rPr/>
        <w:t>身体非常不好，再不吃素会中风</w:t>
      </w:r>
    </w:p>
    <w:p>
      <w:pPr>
        <w:pStyle w:val="Normal"/>
        <w:rPr/>
      </w:pPr>
      <w:r>
        <w:rPr>
          <w:b/>
          <w:bCs/>
        </w:rPr>
        <w:t>女听众：</w:t>
      </w:r>
      <w:r>
        <w:rPr/>
        <w:t>卢台长您好，我是马来西亚打来的，我要问一下，我是</w:t>
      </w:r>
      <w:r>
        <w:rPr/>
        <w:t>1990</w:t>
      </w:r>
      <w:r>
        <w:rPr/>
        <w:t>年属马。</w:t>
      </w:r>
    </w:p>
    <w:p>
      <w:pPr>
        <w:pStyle w:val="Normal"/>
        <w:rPr/>
      </w:pPr>
      <w:r>
        <w:rPr>
          <w:b/>
          <w:bCs/>
        </w:rPr>
        <w:t>台长答：</w:t>
      </w:r>
      <w:r>
        <w:rPr/>
        <w:t>念经了没有？（有念）每天念什么经啊？讲给我听（念大悲咒、心经、往生咒那些都有念）想看什么？（看身体有没有灵性）非常不好，你的身体非常的虚（对，我知道）而且你的妇科不好，肚子痛，然后还有腰痛（对，我的肩膀也时常痛）就是腰、肩膀，还有肚子都会痛。还有，我告诉你，你的心脏经常会有早搏，就是突然之间觉得胸很闷啊（会会会）你自己婚姻……你有一次感情运不好，就是让你造成了这个毛病，所以你之后就是一直胸很闷，因为你有一次失恋，不开心，所以你就伤你自己的心脏了，台长说得对不对啊？（对，很久以前的了）很久就把你的心脏弄坏了。你自己个子又不高，为什么要找好看的男的？你上次吹掉的这个男的比你长得好看（嗯。然后接近我的头这边后面有一条神经线，它会一直跳一直跳，这是什么原因？）对，我告诉你，你赶快要吃素了，你再不吃素的话，不是一直跳了，跳到你就中风了。年纪这么小，现在中风的年龄越来越小，我告诉你，你赶快要吃素了，你再不吃素不行了（</w:t>
      </w:r>
      <w:r>
        <w:rPr/>
        <w:t>OK</w:t>
      </w:r>
      <w:r>
        <w:rPr/>
        <w:t>）台长都看到你了，脸稍微有一点点黑，不是像人家很白的（对）人倒蛮老实的，穿的那双鞋子傻傻的（我需要念多少张小房子？）小房子你一共要念</w:t>
      </w:r>
      <w:r>
        <w:rPr/>
        <w:t>78</w:t>
      </w:r>
      <w:r>
        <w:rPr/>
        <w:t>张，不着急，慢慢念，越念越好，念到后来，你这个地方就会越来越</w:t>
      </w:r>
      <w:r>
        <w:rPr/>
        <w:t>舒服了。台长再教你几个方法，第一，起来之后要运动、要走路，双手双脚都要施展开，在家里像做广播操一样。你要把你胸部的肌肉拉开，否则的话，我现在看你里边的心脏这个血管都有点阻塞，所以你不能再吃……（晚上都睡不好）胸闷怎么睡得好啊？还有我告诉你，你的血管壁粘在一起，所以你真的要当心啊，台长不是跟你开玩笑的（好。要放生吗？）放生可以放，放</w:t>
      </w:r>
      <w:r>
        <w:rPr/>
        <w:t>500</w:t>
      </w:r>
      <w:r>
        <w:rPr/>
        <w:t>条鱼就可以了。还有要吃素（可以慢慢调吗？因为我一直都有吃肉，然后我的血比较……经常头晕）对啦，我告诉你，你现在问我可以慢慢吗？台长就告诉你，反正你不要慢到躺在医院里（明白）等</w:t>
      </w:r>
      <w:r>
        <w:rPr/>
        <w:t>你躺到医院里的时候你再找我，你就走人了，就</w:t>
      </w:r>
      <w:r>
        <w:rPr/>
        <w:t>goodbye</w:t>
      </w:r>
      <w:r>
        <w:rPr/>
        <w:t>了（明白。然后我还可以问事业吗？）你自己当心点吧，你这个人事业不会太好的。因为你这个人第一又不想靠别人（对）而且讲老实话，你又靠不到别人（对）所以只能靠自己，你自己呢，有时候蛮好，有时候又太懒，你想做很多事情，但是自己又做不成，你就是这种人，表面上“哎哟，我要做这个……”雄心壮志，你说你几件事情做成功的？（对对对，我妈妈也是这样讲我）我告诉你，一个人没有信心，没有骨气，没有努力，不是说任何努力的人都能成功，但是要成功的人必须努力（对，必须要努力）嗯，嘴</w:t>
      </w:r>
      <w:r>
        <w:rPr/>
        <w:t>巴蛮会讲的（我会改进）很多要努力的人，台长讲他不努力，他马上不讲话，他就说“台长，我会……”“我知道了”，这种人他很快就会去努力的。像你这种人，我一说你不努力，“对，我一定要努力”，嘴巴马上讲的人，不会马上就有行动的。好好地改毛病了。</w:t>
      </w:r>
    </w:p>
    <w:p>
      <w:pPr>
        <w:pStyle w:val="Normal"/>
        <w:rPr/>
      </w:pPr>
      <w:r>
        <w:rPr/>
      </w:r>
    </w:p>
    <w:p>
      <w:pPr>
        <w:pStyle w:val="Normal"/>
        <w:rPr/>
      </w:pPr>
      <w:r>
        <w:rPr/>
        <w:t>Zongshu20141104</w:t>
      </w:r>
      <w:r>
        <w:rPr>
          <w:rFonts w:cs="Segoe UI Emoji" w:ascii="Segoe UI Emoji" w:hAnsi="Segoe UI Emoji"/>
        </w:rPr>
        <w:t xml:space="preserve">  </w:t>
      </w:r>
      <w:r>
        <w:rPr/>
        <w:t>36:37</w:t>
      </w:r>
      <w:r>
        <w:rPr>
          <w:rFonts w:cs="Segoe UI Emoji" w:ascii="Segoe UI Emoji" w:hAnsi="Segoe UI Emoji"/>
        </w:rPr>
        <w:t xml:space="preserve">  </w:t>
      </w:r>
      <w:r>
        <w:rPr/>
        <w:t>婚外情该如何念经化解</w:t>
      </w:r>
    </w:p>
    <w:p>
      <w:pPr>
        <w:pStyle w:val="Normal"/>
        <w:rPr/>
      </w:pPr>
      <w:r>
        <w:rPr>
          <w:b/>
          <w:bCs/>
        </w:rPr>
        <w:t>女听众：</w:t>
      </w:r>
      <w:r>
        <w:rPr/>
        <w:t>我要问我哥哥跟我嫂嫂，因为他们的婚姻出了一点问题，很紧急。我哥哥是</w:t>
      </w:r>
      <w:r>
        <w:rPr/>
        <w:t>1981</w:t>
      </w:r>
      <w:r>
        <w:rPr/>
        <w:t>年属鸡的。</w:t>
      </w:r>
    </w:p>
    <w:p>
      <w:pPr>
        <w:pStyle w:val="Normal"/>
        <w:rPr/>
      </w:pPr>
      <w:r>
        <w:rPr>
          <w:b/>
          <w:bCs/>
        </w:rPr>
        <w:t>台长答：</w:t>
      </w:r>
      <w:r>
        <w:rPr/>
        <w:t>你哥哥跟你嫂子两个人恶缘相加，我可以告诉你，主要他们外面有一个有婚外情了（对，就是因为有这样，看在小孩子的份上，所以我就是想要帮，又不知道怎么帮）很难的，能帮就帮，帮不了就没办法了（所以是没有办法补救，还是说需要念什么经？）也就是说非常非常有麻烦的（对，真的很麻烦）因为这个人插在当中，而且这个人根本不会让的，你听得懂吗？（对对，她就是不会让，所以我哥哥就很着急，因为有孩子在，对方的脾气又很劲）没有办法，因为像这种事情，讲句心里话，有什么办法啊？有时候人到了这种时候，你过去的时候不懂得修，等到毛病来了，你说你再开始改变，那就来不及了（对啊，所以我身为他妹妹，我就很难，我想要帮他，但是我又做不到，哥哥自己又不会很积极地去行动）没有办法的（就没有办法，看他自己要怎么做了？）赶快念解结咒（要哥哥吗？）对（要念多少？）哥哥要念，给嫂子要念心经（嫂子现在都不肯念，而且每天都不回家）我知道，所以要给你嫂子念，不是叫她念（因为她现在很避忌我们家里人，就觉得我们一家人好像是坏人那样，所以很难跟对方沟通，不知道她为什么突然之间……因为哥哥是去非洲做工回来了，她就变成这样了）哎，不要讲了，像这种事情早就有了，你们傻得不得了（什么？）早就暗中有了（对，就是暗中有了，所以我们根本就不知道，因为我们没有一起住，所以我们不知道他们外面有问题了）好了，现在没办法了，只能念念解结咒试试看吧，解结咒每天要念</w:t>
      </w:r>
      <w:r>
        <w:rPr/>
        <w:t>49</w:t>
      </w:r>
      <w:r>
        <w:rPr/>
        <w:t>遍（哥哥念给嫂嫂是吗？）对（只是念解结咒，其他的还要念吗？）其他再念心经（哥哥念啊？）对了。</w:t>
      </w:r>
    </w:p>
    <w:p>
      <w:pPr>
        <w:pStyle w:val="Normal"/>
        <w:rPr/>
      </w:pPr>
      <w:r>
        <w:rPr/>
      </w:r>
    </w:p>
    <w:p>
      <w:pPr>
        <w:pStyle w:val="Normal"/>
        <w:rPr/>
      </w:pPr>
      <w:r>
        <w:rPr/>
        <w:t>8</w:t>
      </w:r>
      <w:r>
        <w:rPr/>
        <w:t>．</w:t>
      </w:r>
      <w:r>
        <w:rPr/>
        <w:t>Zongshu20141104</w:t>
      </w:r>
      <w:r>
        <w:rPr>
          <w:rFonts w:cs="Segoe UI Emoji" w:ascii="Segoe UI Emoji" w:hAnsi="Segoe UI Emoji"/>
        </w:rPr>
        <w:t xml:space="preserve">  </w:t>
      </w:r>
      <w:r>
        <w:rPr/>
        <w:t>40:25</w:t>
      </w:r>
      <w:r>
        <w:rPr>
          <w:rFonts w:cs="Segoe UI Emoji" w:ascii="Segoe UI Emoji" w:hAnsi="Segoe UI Emoji"/>
        </w:rPr>
        <w:t xml:space="preserve">  </w:t>
      </w:r>
      <w:r>
        <w:rPr/>
        <w:t>听众反馈念经设佛台后幻听的儿子有明显好转；梦见观世音菩萨梦中相救；学佛念经后便秘彻底好了</w:t>
      </w:r>
    </w:p>
    <w:p>
      <w:pPr>
        <w:pStyle w:val="Normal"/>
        <w:rPr/>
      </w:pPr>
      <w:r>
        <w:rPr>
          <w:b/>
          <w:bCs/>
        </w:rPr>
        <w:t>女听众：</w:t>
      </w:r>
      <w:r>
        <w:rPr/>
        <w:t>台长您好，我想咨询一下我的孩子，</w:t>
      </w:r>
      <w:r>
        <w:rPr/>
        <w:t>1996</w:t>
      </w:r>
      <w:r>
        <w:rPr/>
        <w:t>年属鼠的。</w:t>
      </w:r>
    </w:p>
    <w:p>
      <w:pPr>
        <w:pStyle w:val="Normal"/>
        <w:rPr/>
      </w:pPr>
      <w:r>
        <w:rPr>
          <w:b/>
          <w:bCs/>
        </w:rPr>
        <w:t>台长答：</w:t>
      </w:r>
      <w:r>
        <w:rPr/>
        <w:t>你念不念经啊？（我念啊）念什么经啊？（我大悲咒</w:t>
      </w:r>
      <w:r>
        <w:rPr/>
        <w:t>21</w:t>
      </w:r>
      <w:r>
        <w:rPr/>
        <w:t>遍，心经</w:t>
      </w:r>
      <w:r>
        <w:rPr/>
        <w:t>21</w:t>
      </w:r>
      <w:r>
        <w:rPr/>
        <w:t>遍，往生咒</w:t>
      </w:r>
      <w:r>
        <w:rPr/>
        <w:t>49</w:t>
      </w:r>
      <w:r>
        <w:rPr/>
        <w:t>遍，解结咒</w:t>
      </w:r>
      <w:r>
        <w:rPr/>
        <w:t>49</w:t>
      </w:r>
      <w:r>
        <w:rPr/>
        <w:t>遍……）好了，说吧，你想问什么？（原来您给他看过图腾的，我想您再给他看一次）过去看什么毛病啊？（他过去是耳边有幻听）你给他念了几张小房子？（第一次的时候您说我的小房子念的质量不好，您说只收到了</w:t>
      </w:r>
      <w:r>
        <w:rPr/>
        <w:t>900</w:t>
      </w:r>
      <w:r>
        <w:rPr/>
        <w:t>张，去年您给他看图腾的时候，您说烧</w:t>
      </w:r>
      <w:r>
        <w:rPr/>
        <w:t>900</w:t>
      </w:r>
      <w:r>
        <w:rPr/>
        <w:t>张，我又给他烧了</w:t>
      </w:r>
      <w:r>
        <w:rPr/>
        <w:t>900</w:t>
      </w:r>
      <w:r>
        <w:rPr/>
        <w:t>张，现在又给他烧了</w:t>
      </w:r>
      <w:r>
        <w:rPr/>
        <w:t>800</w:t>
      </w:r>
      <w:r>
        <w:rPr/>
        <w:t>多张了）小孩子名字改过没有啊？（没改过名字）还有灵性（我知道。台长，自从您给他看过图腾以后，现在孩子变得好很多了）好很多了就继续念</w:t>
      </w:r>
      <w:r>
        <w:rPr/>
        <w:t>，有的小房子真的不够，你要加强，只要有变化，说明菩萨已经在救他了（是的，菩萨是在救他了。自从今年</w:t>
      </w:r>
      <w:r>
        <w:rPr/>
        <w:t>5</w:t>
      </w:r>
      <w:r>
        <w:rPr/>
        <w:t>月</w:t>
      </w:r>
      <w:r>
        <w:rPr/>
        <w:t>15</w:t>
      </w:r>
      <w:r>
        <w:rPr/>
        <w:t>号那天把佛台设好以后，这孩子就变好了）你现在知道了，家里佛台一设好，孩子马上就变好了（孩子这几个月非常好，原来的声音听得很多，现在有时候都听不到声音了）“幻听”是什么知道吗？“幻听”就是听到地府的声音（是的）就整天吵吵闹闹，下面鬼哭狼嚎的，有时候发神经，有时候让他自己真的听得烦死了（他现在非常好了，感恩台长，感恩观世音菩萨）要好好努力的，不是开玩笑的（知道。我就问一下，孩子以后好的时候可以上学，您给他看一</w:t>
      </w:r>
      <w:r>
        <w:rPr/>
        <w:t>下图腾，看看孩子什么时候能到学校上学呢？）现在药还吃不吃啊？（药还在吃，医生没让停，我又不敢停，反正现在药量减少了）再让医生给他减少，减少到孩子基本上正常了，不要完全靠药物来维持就可以上课去了（孩子说每次一看书的时候注意力就不能集中）那就是啊，什么叫分裂啊？神经分裂就是脑子分散，思想不容易集中，所以叫神经分裂症、精神分裂症。所以你去看，脑子不好的人，都是思想不集中的、傻傻的。好好念经，已经有进步了，离读书已经不远了（是的，我就感觉孩子现在非常好了，他自己也说……）这种病看得好的？没办法看的，你到医院里，医院里就跟你讲“没办法，只能叫他稳定”，打一针吃点药，傻傻的坐在家里半天不讲话，没有办法解决的（台长，我问一下，孩子怎么从</w:t>
      </w:r>
      <w:r>
        <w:rPr/>
        <w:t>2010</w:t>
      </w:r>
      <w:r>
        <w:rPr/>
        <w:t>年开始，一笑的时候，人就发软发瘫，是怎么回事啊？他原来不是这样的）没问题的，那是因为身上有灵性（他这个灵性好了以后是不是……）对啊，好了之后他这个毛病就会好了啊（他前天早上六点多钟的时候，突然做了个梦，他说耳边幻听的声音跟他吵架，然后他就喊：“观世音菩萨救救我。”然后观世音菩萨就出现在他的面前，观世音菩萨一念经，那个耳边幻听就没有了。他说：“菩萨在梦里都来救我了。”）现在知道了吗？（</w:t>
      </w:r>
      <w:r>
        <w:rPr/>
        <w:t>嗯，知道了）好了，多好啊（他自己说：“我原来没有学佛没有感应，我没有接触到观世音菩萨，我不是很相信，我现在真的很相信观世音菩萨了，我这个病就是观世音菩萨救我救好的。”）你现在知道了？我可以告诉你，就像很多人一样，不相信啊，不相信啊，观世音菩萨多慈悲啊，你想这么大的菩萨整天还来救，不相信，让他慢慢救，救到他自己相信，你想想看菩萨多慈悲啊！你是谁啊？你的儿子可以跟观世音菩萨比的啊？（是的，因为我知道这个孩子跟观世音菩萨特别有缘，那孩子从小的时候一直都便秘，便秘得特别厉害，然后自从他念经，我们给他念小房子，现在孩子的便秘从去年的时候就彻底好了）非常好，非常好（真的感恩观世音菩萨）好好努力啦（台长，您给我看看我家的佛台怎么样）佛台蛮好，护法神经常来（佛台放那个地方可以吗？）可以（台长您看看我身上打胎的孩子超度走了没有？因为我自己的身体……腰特别不好，腰都直不起来）你几几年属什么的？（我真实的年龄是</w:t>
      </w:r>
      <w:r>
        <w:rPr/>
        <w:t>1970</w:t>
      </w:r>
      <w:r>
        <w:rPr/>
        <w:t>年属狗的，看我打胎的孩子超度走了没有？）没有啊（我烧了</w:t>
      </w:r>
      <w:r>
        <w:rPr/>
        <w:t>30</w:t>
      </w:r>
      <w:r>
        <w:rPr/>
        <w:t>多张小房子）你帮你儿子念得多（是的）你自己念得太少了，你再念</w:t>
      </w:r>
      <w:r>
        <w:rPr/>
        <w:t>9</w:t>
      </w:r>
      <w:r>
        <w:rPr/>
        <w:t>张就可以了。</w:t>
      </w:r>
    </w:p>
    <w:p>
      <w:pPr>
        <w:pStyle w:val="Normal"/>
        <w:rPr/>
      </w:pPr>
      <w:r>
        <w:rPr/>
      </w:r>
    </w:p>
    <w:p>
      <w:pPr>
        <w:pStyle w:val="Normal"/>
        <w:rPr/>
      </w:pPr>
      <w:r>
        <w:rPr/>
        <w:t>9</w:t>
      </w:r>
      <w:r>
        <w:rPr/>
        <w:t>．</w:t>
      </w:r>
      <w:r>
        <w:rPr/>
        <w:t>Zongshu20141104</w:t>
      </w:r>
      <w:r>
        <w:rPr>
          <w:rFonts w:cs="Segoe UI Emoji" w:ascii="Segoe UI Emoji" w:hAnsi="Segoe UI Emoji"/>
        </w:rPr>
        <w:t xml:space="preserve">  </w:t>
      </w:r>
      <w:r>
        <w:rPr/>
        <w:t>47:59</w:t>
      </w:r>
      <w:r>
        <w:rPr>
          <w:rFonts w:cs="Segoe UI Emoji" w:ascii="Segoe UI Emoji" w:hAnsi="Segoe UI Emoji"/>
        </w:rPr>
        <w:t xml:space="preserve">  </w:t>
      </w:r>
      <w:r>
        <w:rPr/>
        <w:t>血液循环系统不好；上辈子欠人家感情，这辈子会被男人骗</w:t>
      </w:r>
    </w:p>
    <w:p>
      <w:pPr>
        <w:pStyle w:val="Normal"/>
        <w:rPr/>
      </w:pPr>
      <w:r>
        <w:rPr>
          <w:b/>
          <w:bCs/>
        </w:rPr>
        <w:t>女听众：</w:t>
      </w:r>
      <w:r>
        <w:rPr/>
        <w:t>师父您好，我是</w:t>
      </w:r>
      <w:r>
        <w:rPr/>
        <w:t>1977</w:t>
      </w:r>
      <w:r>
        <w:rPr/>
        <w:t>年属老虎的，我想看我的身体。</w:t>
      </w:r>
    </w:p>
    <w:p>
      <w:pPr>
        <w:pStyle w:val="Normal"/>
        <w:rPr/>
      </w:pPr>
      <w:r>
        <w:rPr>
          <w:b/>
          <w:bCs/>
        </w:rPr>
        <w:t>台长答：</w:t>
      </w:r>
      <w:r>
        <w:rPr/>
        <w:t>你的肩膀和颈椎不好（对啊对啊，很痛）还有你的脚也痛（对啊）年纪又不大，早上爬不起来，浑身酸痛（是啊）而且你的胃口有时候好，有时候很差的（对啊）你要记住啊，你的血液循环系统不好（心脏还是有点疼痛）对啦，这就是你的心脏为什么血液走到上面像</w:t>
      </w:r>
      <w:r>
        <w:rPr/>
        <w:t>pump[</w:t>
      </w:r>
      <w:r>
        <w:rPr/>
        <w:t>注：泵</w:t>
      </w:r>
      <w:r>
        <w:rPr/>
        <w:t>]</w:t>
      </w:r>
      <w:r>
        <w:rPr/>
        <w:t>一样打不上去，血打不上去之后呢，你的手脚就会发麻、发软（对对）你看为什么有时候我们坐在卫生间时间长了，两个腿会发麻的？因为血到不了下面（师父，我身上有没有灵性？）你这个人灵性倒没有，就是有一块业障在肠胃里边，你的胃要特别当心，你的胃以后会出大事情的，你</w:t>
      </w:r>
      <w:r>
        <w:rPr/>
        <w:t>胃的右面经常会感觉有点不舒服（对对对）而且你这个人的感情运不好，因为你长得比较漂亮，所以你啊……诶，不好啊。你自己要多念解结咒（有啊，我每天念</w:t>
      </w:r>
      <w:r>
        <w:rPr/>
        <w:t>108</w:t>
      </w:r>
      <w:r>
        <w:rPr/>
        <w:t>遍）多多念（还有，我家里有没有灵性？）你家里进大门靠右面很亮，那个地方你放佛台了没有啊？（有，我请佛台了，其他的还没有请）你是不是准备放在右面？一进门走到当中的右面（右面是鞋柜）不是，再往里面（对对对，我是准备在那里供）好了，你准备在那里做，已经有光了。你好好努力，你这个人有佛缘的。但是你这个人就是上辈子欠人家感情，所以你会被两个男人骗。</w:t>
      </w:r>
    </w:p>
    <w:p>
      <w:pPr>
        <w:pStyle w:val="Normal"/>
        <w:rPr/>
      </w:pPr>
      <w:r>
        <w:rPr/>
      </w:r>
    </w:p>
    <w:p>
      <w:pPr>
        <w:pStyle w:val="Normal"/>
        <w:rPr/>
      </w:pPr>
      <w:r>
        <w:rPr>
          <w:b/>
          <w:bCs/>
        </w:rPr>
        <w:t>台长语：</w:t>
      </w:r>
      <w:r>
        <w:rPr/>
        <w:t>好，听众朋友们，因为时间关系，我们节目就到这里结束了，感谢听众朋友们收听。今天打不进电话的听众，只能星期四了。好，广告之后回到节目中来。</w:t>
      </w:r>
    </w:p>
    <w:p>
      <w:pPr>
        <w:pStyle w:val="Normal"/>
        <w:rPr/>
      </w:pPr>
      <w:r>
        <w:rPr/>
      </w:r>
    </w:p>
    <w:p>
      <w:pPr>
        <w:pStyle w:val="Heading3"/>
        <w:rPr/>
      </w:pPr>
      <w:r>
        <w:rPr/>
        <w:t>Zongshu20141106</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6</w:t>
      </w:r>
      <w:r>
        <w:rPr/>
        <w:t>号，星期四，农历是九月十四，明天就是初十五了，希望大家多吃素多念经。好，听众朋友们，下面就开始解答大家问题。</w:t>
      </w:r>
    </w:p>
    <w:p>
      <w:pPr>
        <w:pStyle w:val="Normal"/>
        <w:rPr/>
      </w:pPr>
      <w:r>
        <w:rPr/>
      </w:r>
    </w:p>
    <w:p>
      <w:pPr>
        <w:pStyle w:val="Normal"/>
        <w:rPr/>
      </w:pPr>
      <w:r>
        <w:rPr/>
        <w:t>1</w:t>
      </w:r>
      <w:r>
        <w:rPr/>
        <w:t>．</w:t>
      </w:r>
      <w:r>
        <w:rPr/>
        <w:t>Zongshu20141106</w:t>
      </w:r>
      <w:r>
        <w:rPr>
          <w:rFonts w:cs="Segoe UI Emoji" w:ascii="Segoe UI Emoji" w:hAnsi="Segoe UI Emoji"/>
        </w:rPr>
        <w:t xml:space="preserve">  </w:t>
      </w:r>
      <w:r>
        <w:rPr/>
        <w:t>01:02</w:t>
      </w:r>
      <w:r>
        <w:rPr>
          <w:rFonts w:cs="Segoe UI Emoji" w:ascii="Segoe UI Emoji" w:hAnsi="Segoe UI Emoji"/>
        </w:rPr>
        <w:t xml:space="preserve">  </w:t>
      </w:r>
      <w:r>
        <w:rPr/>
        <w:t>不用再给已投人的亡人念小房子</w:t>
      </w:r>
    </w:p>
    <w:p>
      <w:pPr>
        <w:pStyle w:val="Normal"/>
        <w:rPr>
          <w:rFonts w:ascii="Segoe UI Emoji" w:hAnsi="Segoe UI Emoji" w:cs="Segoe UI Emoji"/>
        </w:rPr>
      </w:pPr>
      <w:r>
        <w:rPr>
          <w:b/>
          <w:bCs/>
        </w:rPr>
        <w:t>女听众：</w:t>
      </w:r>
      <w:r>
        <w:rPr/>
        <w:t>师父，您好！我要问一个过世的人，邬火生，他</w:t>
      </w:r>
      <w:r>
        <w:rPr/>
        <w:t>1993</w:t>
      </w:r>
      <w:r>
        <w:rPr/>
        <w:t>年过世的，他在哪里？</w:t>
      </w:r>
    </w:p>
    <w:p>
      <w:pPr>
        <w:pStyle w:val="Normal"/>
        <w:rPr/>
      </w:pPr>
      <w:r>
        <w:rPr>
          <w:b/>
          <w:bCs/>
        </w:rPr>
        <w:t>台长答：</w:t>
      </w:r>
      <w:r>
        <w:rPr/>
        <w:t>男的女的？（男的）这个人投人了（啊，之前师父看过，您叫我念小房子，我已经念了百多张了）百多张，让他投人了（投人了？）嗯，麻烦了（这样好不好？）投人了也叫超度了啊，已经算三善道里面了啊，随便了（投人了算什么呀？）三善道（三善道好不好？）你说你好不好？你不就是人嘛，你好不好啊？（我好，问题是不知道他投的人好不好……）没有什么好不好，投人虽然是三善道，但它是三善道当中最后一道，所以还是很苦的（我需要继续念什么吗？）不要念了，投胎了就不要念了（小房子不要再念了？）不要念了（好）</w:t>
      </w:r>
    </w:p>
    <w:p>
      <w:pPr>
        <w:pStyle w:val="Normal"/>
        <w:rPr/>
      </w:pPr>
      <w:r>
        <w:rPr/>
      </w:r>
    </w:p>
    <w:p>
      <w:pPr>
        <w:pStyle w:val="Normal"/>
        <w:rPr/>
      </w:pPr>
      <w:r>
        <w:rPr/>
        <w:t>Zongshu20141106</w:t>
      </w:r>
      <w:r>
        <w:rPr>
          <w:rFonts w:cs="Segoe UI Emoji" w:ascii="Segoe UI Emoji" w:hAnsi="Segoe UI Emoji"/>
        </w:rPr>
        <w:t xml:space="preserve">  </w:t>
      </w:r>
      <w:r>
        <w:rPr/>
        <w:t>03:08</w:t>
      </w:r>
      <w:r>
        <w:rPr>
          <w:rFonts w:cs="Segoe UI Emoji" w:ascii="Segoe UI Emoji" w:hAnsi="Segoe UI Emoji"/>
        </w:rPr>
        <w:t xml:space="preserve">  </w:t>
      </w:r>
      <w:r>
        <w:rPr/>
        <w:t>有灵性也有业障需要持续念小房子</w:t>
      </w:r>
    </w:p>
    <w:p>
      <w:pPr>
        <w:pStyle w:val="Normal"/>
        <w:rPr/>
      </w:pPr>
      <w:r>
        <w:rPr>
          <w:b/>
          <w:bCs/>
        </w:rPr>
        <w:t>女听众：</w:t>
      </w:r>
      <w:r>
        <w:rPr/>
        <w:t>我想要看一个</w:t>
      </w:r>
      <w:r>
        <w:rPr/>
        <w:t>1992</w:t>
      </w:r>
      <w:r>
        <w:rPr/>
        <w:t>年属猴的男的，看他的身体健康，身上还有没有灵性？</w:t>
      </w:r>
    </w:p>
    <w:p>
      <w:pPr>
        <w:pStyle w:val="Normal"/>
        <w:rPr/>
      </w:pPr>
      <w:r>
        <w:rPr>
          <w:b/>
          <w:bCs/>
        </w:rPr>
        <w:t>台长答：</w:t>
      </w:r>
      <w:r>
        <w:rPr/>
        <w:t>1992</w:t>
      </w:r>
      <w:r>
        <w:rPr/>
        <w:t>年男的，哦，这个人不行啊（啊？）这个人又有灵性，又有业障（我还需要念多少小房子？）要念很多，要念</w:t>
      </w:r>
      <w:r>
        <w:rPr/>
        <w:t>240</w:t>
      </w:r>
      <w:r>
        <w:rPr/>
        <w:t>张（这样一直帮他念小房子就可以了，是不是？）是的，一路帮他念下去就可以了（这样身体健康没有什么问题吗？）没有什么问题了。</w:t>
      </w:r>
    </w:p>
    <w:p>
      <w:pPr>
        <w:pStyle w:val="Normal"/>
        <w:rPr/>
      </w:pPr>
      <w:r>
        <w:rPr/>
      </w:r>
    </w:p>
    <w:p>
      <w:pPr>
        <w:pStyle w:val="Normal"/>
        <w:rPr/>
      </w:pPr>
      <w:r>
        <w:rPr/>
        <w:t>Zongshu20141106</w:t>
      </w:r>
      <w:r>
        <w:rPr>
          <w:rFonts w:cs="Segoe UI Emoji" w:ascii="Segoe UI Emoji" w:hAnsi="Segoe UI Emoji"/>
        </w:rPr>
        <w:t xml:space="preserve">  </w:t>
      </w:r>
      <w:r>
        <w:rPr/>
        <w:t>04:14</w:t>
      </w:r>
      <w:r>
        <w:rPr>
          <w:rFonts w:cs="Segoe UI Emoji" w:ascii="Segoe UI Emoji" w:hAnsi="Segoe UI Emoji"/>
        </w:rPr>
        <w:t xml:space="preserve">  </w:t>
      </w:r>
      <w:r>
        <w:rPr/>
        <w:t>智慧不开导致身体不好，要多念心经</w:t>
      </w:r>
    </w:p>
    <w:p>
      <w:pPr>
        <w:pStyle w:val="Normal"/>
        <w:rPr/>
      </w:pPr>
      <w:r>
        <w:rPr>
          <w:b/>
          <w:bCs/>
        </w:rPr>
        <w:t>女听众：</w:t>
      </w:r>
      <w:r>
        <w:rPr/>
        <w:t>我是</w:t>
      </w:r>
      <w:r>
        <w:rPr/>
        <w:t>1966</w:t>
      </w:r>
      <w:r>
        <w:rPr/>
        <w:t>年属马的，女的，我只看身体健康。</w:t>
      </w:r>
    </w:p>
    <w:p>
      <w:pPr>
        <w:pStyle w:val="Normal"/>
        <w:rPr/>
      </w:pPr>
      <w:r>
        <w:rPr>
          <w:b/>
          <w:bCs/>
        </w:rPr>
        <w:t>台长答：</w:t>
      </w:r>
      <w:r>
        <w:rPr/>
        <w:t>你已经看过两个人啦（师父，帮帮忙啦，好不好？很难打通您的电话了）你身体不好（要怎样？）你要多念心经啊，你这个人智慧不开，你脑子不灵所以才身体不好啊（心经要念多少？）心经每天要念</w:t>
      </w:r>
      <w:r>
        <w:rPr/>
        <w:t>49</w:t>
      </w:r>
      <w:r>
        <w:rPr/>
        <w:t>遍（师父，我自己要念小房子吗？）要（要几张？）小房子念</w:t>
      </w:r>
      <w:r>
        <w:rPr/>
        <w:t>63</w:t>
      </w:r>
      <w:r>
        <w:rPr/>
        <w:t>张（行，谢谢师父）再见啊。</w:t>
      </w:r>
    </w:p>
    <w:p>
      <w:pPr>
        <w:pStyle w:val="Normal"/>
        <w:rPr/>
      </w:pPr>
      <w:r>
        <w:rPr/>
      </w:r>
    </w:p>
    <w:p>
      <w:pPr>
        <w:pStyle w:val="Normal"/>
        <w:rPr/>
      </w:pPr>
      <w:r>
        <w:rPr/>
        <w:t>2</w:t>
      </w:r>
      <w:r>
        <w:rPr/>
        <w:t>．</w:t>
      </w:r>
      <w:r>
        <w:rPr/>
        <w:t>Zongshu20141106</w:t>
      </w:r>
      <w:r>
        <w:rPr>
          <w:rFonts w:cs="Segoe UI Emoji" w:ascii="Segoe UI Emoji" w:hAnsi="Segoe UI Emoji"/>
        </w:rPr>
        <w:t xml:space="preserve">  </w:t>
      </w:r>
      <w:r>
        <w:rPr/>
        <w:t>05:55</w:t>
      </w:r>
      <w:r>
        <w:rPr>
          <w:rFonts w:cs="Segoe UI Emoji" w:ascii="Segoe UI Emoji" w:hAnsi="Segoe UI Emoji"/>
        </w:rPr>
        <w:t xml:space="preserve">  </w:t>
      </w:r>
      <w:r>
        <w:rPr/>
        <w:t>别人总对自己不好是业障所致</w:t>
      </w:r>
    </w:p>
    <w:p>
      <w:pPr>
        <w:pStyle w:val="Normal"/>
        <w:rPr/>
      </w:pPr>
      <w:r>
        <w:rPr>
          <w:b/>
          <w:bCs/>
        </w:rPr>
        <w:t>女听众：</w:t>
      </w:r>
      <w:r>
        <w:rPr/>
        <w:t>我想麻烦师父给我看，我先跟所有的护法神说一声：我叫</w:t>
      </w:r>
      <w:r>
        <w:rPr/>
        <w:t>lu xue lin</w:t>
      </w:r>
      <w:r>
        <w:rPr/>
        <w:t>，我自己的债由我自己来偿还，不要师父帮我背业。感恩师父！我是</w:t>
      </w:r>
      <w:r>
        <w:rPr/>
        <w:t>1958</w:t>
      </w:r>
      <w:r>
        <w:rPr/>
        <w:t>年属狗的，麻烦师父看看我的业障有多少，还有我天上的莲花怎么样？</w:t>
      </w:r>
    </w:p>
    <w:p>
      <w:pPr>
        <w:pStyle w:val="Normal"/>
        <w:rPr/>
      </w:pPr>
      <w:r>
        <w:rPr>
          <w:b/>
          <w:bCs/>
        </w:rPr>
        <w:t>台长答：</w:t>
      </w:r>
      <w:r>
        <w:rPr/>
        <w:t>你这个人呢，到目前为止还是放不下很多事情（懂）你现在主要是放不下很多事情，还有一个就是自己不知道自己为什么要吃这么多的苦，脑子里总在想，为什么你对别人这么好，人家总是对你不好（嗯）这个不能想的，这个都是你自己的业障（好的，我一定好好改，谢谢师父）另外，你自己身体要当心的就是骨头（对呀，我左腿膝盖有点痛）你的关节不好，明白吗？（对！师父，我想看看我的业障有百分之多少啊？）几几年属什么再讲一遍（</w:t>
      </w:r>
      <w:r>
        <w:rPr/>
        <w:t>1958</w:t>
      </w:r>
      <w:r>
        <w:rPr/>
        <w:t>年属狗的，女的）你要记住啊，你现在的业障还蛮多的，要</w:t>
      </w:r>
      <w:r>
        <w:rPr/>
        <w:t>42%</w:t>
      </w:r>
      <w:r>
        <w:rPr/>
        <w:t>，主要是有个中年妇女在你身上（要多少张小房子</w:t>
      </w:r>
      <w:r>
        <w:rPr/>
        <w:t>？）也要</w:t>
      </w:r>
      <w:r>
        <w:rPr/>
        <w:t>60</w:t>
      </w:r>
      <w:r>
        <w:rPr/>
        <w:t>张（好的）</w:t>
      </w:r>
    </w:p>
    <w:p>
      <w:pPr>
        <w:pStyle w:val="Normal"/>
        <w:rPr/>
      </w:pPr>
      <w:r>
        <w:rPr/>
      </w:r>
    </w:p>
    <w:p>
      <w:pPr>
        <w:pStyle w:val="Normal"/>
        <w:rPr/>
      </w:pPr>
      <w:r>
        <w:rPr/>
        <w:t>Zongshu20141106</w:t>
      </w:r>
      <w:r>
        <w:rPr>
          <w:rFonts w:cs="Segoe UI Emoji" w:ascii="Segoe UI Emoji" w:hAnsi="Segoe UI Emoji"/>
        </w:rPr>
        <w:t xml:space="preserve">  </w:t>
      </w:r>
      <w:r>
        <w:rPr/>
        <w:t>08:28</w:t>
      </w:r>
      <w:r>
        <w:rPr>
          <w:rFonts w:cs="Segoe UI Emoji" w:ascii="Segoe UI Emoji" w:hAnsi="Segoe UI Emoji"/>
        </w:rPr>
        <w:t xml:space="preserve">  </w:t>
      </w:r>
      <w:r>
        <w:rPr/>
        <w:t>拜师后天上没有莲花怎么办</w:t>
      </w:r>
    </w:p>
    <w:p>
      <w:pPr>
        <w:pStyle w:val="Normal"/>
        <w:rPr/>
      </w:pPr>
      <w:r>
        <w:rPr>
          <w:b/>
          <w:bCs/>
        </w:rPr>
        <w:t>女听众：</w:t>
      </w:r>
      <w:r>
        <w:rPr/>
        <w:t>师父，我想看看我天上的莲花怎么样？</w:t>
      </w:r>
    </w:p>
    <w:p>
      <w:pPr>
        <w:pStyle w:val="Normal"/>
        <w:rPr/>
      </w:pPr>
      <w:r>
        <w:rPr>
          <w:b/>
          <w:bCs/>
        </w:rPr>
        <w:t>台长答：</w:t>
      </w:r>
      <w:r>
        <w:rPr/>
        <w:t>不是太好啊（有没有莲花呀？因为我拜师的时候，我记不住有没有报名字）没有莲花，我现在看不到（没有莲花啊？）对，我看不到，找不到（哎哟，师父，怎么办呀？我这几天最纠结了，我</w:t>
      </w:r>
      <w:r>
        <w:rPr/>
        <w:t>2012</w:t>
      </w:r>
      <w:r>
        <w:rPr/>
        <w:t>年就拜师的）你为什么不报自己的名字啊？（我现在没有印象了）你没有印象了，你就是当时好像害怕，怕做不到（不是的，师父，当时因为我们第二批的时候，师父太累了，准备把我们第二批的人全部托上天，但是师父太累了，就没有托那批）没托啊？不可能的吧（我是</w:t>
      </w:r>
      <w:r>
        <w:rPr/>
        <w:t>2012</w:t>
      </w:r>
      <w:r>
        <w:rPr/>
        <w:t>年</w:t>
      </w:r>
      <w:r>
        <w:rPr/>
        <w:t>4</w:t>
      </w:r>
      <w:r>
        <w:rPr/>
        <w:t>月</w:t>
      </w:r>
      <w:r>
        <w:rPr/>
        <w:t>29</w:t>
      </w:r>
      <w:r>
        <w:rPr/>
        <w:t>号那天拜师的，是下午第二批，师父太累了，后来我们就没要求托）大概有多少</w:t>
      </w:r>
      <w:r>
        <w:rPr/>
        <w:t>人啊？（我们那一批是</w:t>
      </w:r>
      <w:r>
        <w:rPr/>
        <w:t>75</w:t>
      </w:r>
      <w:r>
        <w:rPr/>
        <w:t>个人，我是站在第一排</w:t>
      </w:r>
      <w:r>
        <w:rPr/>
        <w:t>11</w:t>
      </w:r>
      <w:r>
        <w:rPr/>
        <w:t>号）哦，这个事情慢慢地我看一下，凡是这一批的人，到时候我再联系几个人，如果他们都没有莲花的话，我只能给他们再想办法托一次（感恩师父！那我现在要怎么做呀？）你现在天天求观世音菩萨就可以了，好吗？（我天天求。师父，麻烦您看一下我的功课怎么样，我一天能念七八张小房子呢，我整天就是在家念经。我大悲咒念</w:t>
      </w:r>
      <w:r>
        <w:rPr/>
        <w:t>49</w:t>
      </w:r>
      <w:r>
        <w:rPr/>
        <w:t>遍，心经念</w:t>
      </w:r>
      <w:r>
        <w:rPr/>
        <w:t>49</w:t>
      </w:r>
      <w:r>
        <w:rPr/>
        <w:t>遍，礼佛大忏悔文念</w:t>
      </w:r>
      <w:r>
        <w:rPr/>
        <w:t>5</w:t>
      </w:r>
      <w:r>
        <w:rPr/>
        <w:t>遍，往生咒</w:t>
      </w:r>
      <w:r>
        <w:rPr/>
        <w:t>49</w:t>
      </w:r>
      <w:r>
        <w:rPr/>
        <w:t>遍，解结咒念</w:t>
      </w:r>
      <w:r>
        <w:rPr/>
        <w:t>49</w:t>
      </w:r>
      <w:r>
        <w:rPr/>
        <w:t>遍，消灾吉祥神咒念</w:t>
      </w:r>
      <w:r>
        <w:rPr/>
        <w:t>49</w:t>
      </w:r>
      <w:r>
        <w:rPr/>
        <w:t>遍，如意宝轮王陀罗尼</w:t>
      </w:r>
      <w:r>
        <w:rPr/>
        <w:t>21</w:t>
      </w:r>
      <w:r>
        <w:rPr/>
        <w:t>遍）嗯，差不多。刚刚莲花真的是没看到，所以这个也是个问题</w:t>
      </w:r>
      <w:r>
        <w:rPr/>
        <w:t>，你现在先自己在念经的时候跪在观世音菩萨面前跟观世音菩萨说“我是第几批，什么时候在哪里拜师的，我希望观世音菩萨能够帮我托上天，能够到天上去栽一朵莲花”。当然你们讲了不一定成功了，但是总比不讲好啊。试试看，如果讲了这个话之后，必定要做梦的，只要做到梦了，你也不一定要台长再帮你托了。如果没有做到梦的话呢，说明你讲得就没成功。你听得懂我意思吗？（听得懂）所以你只能自己再试试看了（好的，麻烦师父）</w:t>
      </w:r>
    </w:p>
    <w:p>
      <w:pPr>
        <w:pStyle w:val="Normal"/>
        <w:rPr/>
      </w:pPr>
      <w:r>
        <w:rPr/>
      </w:r>
    </w:p>
    <w:p>
      <w:pPr>
        <w:pStyle w:val="Normal"/>
        <w:rPr/>
      </w:pPr>
      <w:r>
        <w:rPr/>
        <w:t>Zongshu20141106</w:t>
      </w:r>
      <w:r>
        <w:rPr>
          <w:rFonts w:cs="Segoe UI Emoji" w:ascii="Segoe UI Emoji" w:hAnsi="Segoe UI Emoji"/>
        </w:rPr>
        <w:t xml:space="preserve">  </w:t>
      </w:r>
      <w:r>
        <w:rPr/>
        <w:t>12:06</w:t>
      </w:r>
      <w:r>
        <w:rPr>
          <w:rFonts w:cs="Segoe UI Emoji" w:ascii="Segoe UI Emoji" w:hAnsi="Segoe UI Emoji"/>
        </w:rPr>
        <w:t xml:space="preserve">  </w:t>
      </w:r>
      <w:r>
        <w:rPr/>
        <w:t>台长看出听众的骨骼比一般人大</w:t>
      </w:r>
    </w:p>
    <w:p>
      <w:pPr>
        <w:pStyle w:val="Normal"/>
        <w:rPr/>
      </w:pPr>
      <w:r>
        <w:rPr>
          <w:b/>
          <w:bCs/>
        </w:rPr>
        <w:t>女听众：</w:t>
      </w:r>
      <w:r>
        <w:rPr/>
        <w:t>师父，我已经打通几次，我都不知道图腾的颜色，麻烦师父帮我看一看，我是</w:t>
      </w:r>
      <w:r>
        <w:rPr/>
        <w:t>1958</w:t>
      </w:r>
      <w:r>
        <w:rPr/>
        <w:t>年属狗的。</w:t>
      </w:r>
    </w:p>
    <w:p>
      <w:pPr>
        <w:pStyle w:val="Normal"/>
        <w:rPr/>
      </w:pPr>
      <w:r>
        <w:rPr>
          <w:b/>
          <w:bCs/>
        </w:rPr>
        <w:t>台长答：</w:t>
      </w:r>
      <w:r>
        <w:rPr/>
        <w:t>偏白的，稍微带一点咖啡色（好的，感恩师父）说明你这个人的骨骼还很大，因为我看这个属狗的图腾啊，骨骼很大，所以你的骨头还是很粗的、很大的（对）所以你个子啊各方面还是比正常的女人要大，比同年龄的要大很多（对）好了，好好念经吧（好的，感恩师父，我小房子念的质量怎么样呀？）还可以，你有什么事情跟东方台秘书处联系吧（好的，感恩师父，我自己的业障由我自己背，不要恩师帮我背，师父要保重）再见。</w:t>
      </w:r>
    </w:p>
    <w:p>
      <w:pPr>
        <w:pStyle w:val="Normal"/>
        <w:rPr/>
      </w:pPr>
      <w:r>
        <w:rPr/>
      </w:r>
    </w:p>
    <w:p>
      <w:pPr>
        <w:pStyle w:val="Normal"/>
        <w:rPr/>
      </w:pPr>
      <w:r>
        <w:rPr/>
        <w:t>3</w:t>
      </w:r>
      <w:r>
        <w:rPr/>
        <w:t>．</w:t>
      </w:r>
      <w:r>
        <w:rPr/>
        <w:t>Zongshu20141106</w:t>
      </w:r>
      <w:r>
        <w:rPr>
          <w:rFonts w:cs="Segoe UI Emoji" w:ascii="Segoe UI Emoji" w:hAnsi="Segoe UI Emoji"/>
        </w:rPr>
        <w:t xml:space="preserve">  </w:t>
      </w:r>
      <w:r>
        <w:rPr/>
        <w:t>13:30</w:t>
      </w:r>
      <w:r>
        <w:rPr>
          <w:rFonts w:cs="Segoe UI Emoji" w:ascii="Segoe UI Emoji" w:hAnsi="Segoe UI Emoji"/>
        </w:rPr>
        <w:t xml:space="preserve">  </w:t>
      </w:r>
      <w:r>
        <w:rPr/>
        <w:t>台长不给不念经、不相信的人看图腾</w:t>
      </w:r>
    </w:p>
    <w:p>
      <w:pPr>
        <w:pStyle w:val="Normal"/>
        <w:rPr/>
      </w:pPr>
      <w:r>
        <w:rPr>
          <w:b/>
          <w:bCs/>
        </w:rPr>
        <w:t>女听众：</w:t>
      </w:r>
      <w:r>
        <w:rPr/>
        <w:t>台长，我要问我妹妹，</w:t>
      </w:r>
      <w:r>
        <w:rPr/>
        <w:t>1970</w:t>
      </w:r>
      <w:r>
        <w:rPr/>
        <w:t>年属狗的，她的身体如何，图腾什么颜色？</w:t>
      </w:r>
    </w:p>
    <w:p>
      <w:pPr>
        <w:pStyle w:val="Normal"/>
        <w:rPr/>
      </w:pPr>
      <w:r>
        <w:rPr>
          <w:b/>
          <w:bCs/>
        </w:rPr>
        <w:t>台长答：</w:t>
      </w:r>
      <w:r>
        <w:rPr/>
        <w:t>她不念经，现在不念经我不看了（有念经）她要相信的，否则我不看的（有）师父现在帮人家背得太多，我越来越背不动了。我跟你们说的都是实话。我过去不管是谁，不管是信不信的，念不念经我都看，一看了好了，他身上灵性就过来找我（她有念，真的）你们不要骗师父就可以了好吧？（没有没有）她几几年属什么的？（她是</w:t>
      </w:r>
      <w:r>
        <w:rPr/>
        <w:t>1970</w:t>
      </w:r>
      <w:r>
        <w:rPr/>
        <w:t>年属狗的，身上有没有灵性？图腾什么颜色？）她有灵性，我告诉你，有一个女的两个眼睛往上吊的在她身上（哦，怪不得她身上不舒服）她一定不舒服的，这个女的老在她身上，我不知道是不是她妈妈打胎的孩子（好，这样她要念</w:t>
      </w:r>
      <w:r>
        <w:rPr/>
        <w:t>几张小房子？）</w:t>
      </w:r>
      <w:r>
        <w:rPr/>
        <w:t>32</w:t>
      </w:r>
      <w:r>
        <w:rPr/>
        <w:t>张（好。台长，上次有叫您看她家里有没有灵性，她已经念完了房子的要经者，您看她房子怎么样？）房子干净了。</w:t>
      </w:r>
    </w:p>
    <w:p>
      <w:pPr>
        <w:pStyle w:val="Normal"/>
        <w:rPr/>
      </w:pPr>
      <w:r>
        <w:rPr/>
      </w:r>
    </w:p>
    <w:p>
      <w:pPr>
        <w:pStyle w:val="Normal"/>
        <w:rPr/>
      </w:pPr>
      <w:r>
        <w:rPr/>
        <w:t>Zongshu20141106</w:t>
      </w:r>
      <w:r>
        <w:rPr>
          <w:rFonts w:cs="Segoe UI Emoji" w:ascii="Segoe UI Emoji" w:hAnsi="Segoe UI Emoji"/>
        </w:rPr>
        <w:t xml:space="preserve">  </w:t>
      </w:r>
      <w:r>
        <w:rPr/>
        <w:t>15:17</w:t>
      </w:r>
      <w:r>
        <w:rPr>
          <w:rFonts w:cs="Segoe UI Emoji" w:ascii="Segoe UI Emoji" w:hAnsi="Segoe UI Emoji"/>
        </w:rPr>
        <w:t xml:space="preserve">  </w:t>
      </w:r>
      <w:r>
        <w:rPr/>
        <w:t>台长劝告少找通灵人</w:t>
      </w:r>
    </w:p>
    <w:p>
      <w:pPr>
        <w:pStyle w:val="Normal"/>
        <w:rPr/>
      </w:pPr>
      <w:r>
        <w:rPr>
          <w:b/>
          <w:bCs/>
        </w:rPr>
        <w:t>女听众：</w:t>
      </w:r>
      <w:r>
        <w:rPr/>
        <w:t>台长，我们学心灵法门之前请通灵人士看我妹妹的家里，他烧了一张……有写我公公的名字，然后烧成灰，放在土地上，我们要怎么处理？</w:t>
      </w:r>
    </w:p>
    <w:p>
      <w:pPr>
        <w:pStyle w:val="Normal"/>
        <w:rPr/>
      </w:pPr>
      <w:r>
        <w:rPr>
          <w:b/>
          <w:bCs/>
        </w:rPr>
        <w:t>台长答：</w:t>
      </w:r>
      <w:r>
        <w:rPr/>
        <w:t>烧成灰了，把它扫扫掉，包包好扔掉啊（包包好扔掉就可以了？）嗯，不要再放在那里了，不要乱搞（已经放很久了）而且你以后少找通灵人了，吓死人的（对不起，因为我们之前还没有学心灵法门，感恩台长）再见。</w:t>
      </w:r>
    </w:p>
    <w:p>
      <w:pPr>
        <w:pStyle w:val="Normal"/>
        <w:rPr/>
      </w:pPr>
      <w:r>
        <w:rPr/>
      </w:r>
    </w:p>
    <w:p>
      <w:pPr>
        <w:pStyle w:val="Normal"/>
        <w:rPr/>
      </w:pPr>
      <w:r>
        <w:rPr/>
        <w:t>4</w:t>
      </w:r>
      <w:r>
        <w:rPr/>
        <w:t>．</w:t>
      </w:r>
      <w:r>
        <w:rPr/>
        <w:t>Zongshu20141106</w:t>
      </w:r>
      <w:r>
        <w:rPr>
          <w:rFonts w:cs="Segoe UI Emoji" w:ascii="Segoe UI Emoji" w:hAnsi="Segoe UI Emoji"/>
        </w:rPr>
        <w:t xml:space="preserve">  </w:t>
      </w:r>
      <w:r>
        <w:rPr/>
        <w:t>16:42</w:t>
      </w:r>
      <w:r>
        <w:rPr>
          <w:rFonts w:cs="Segoe UI Emoji" w:ascii="Segoe UI Emoji" w:hAnsi="Segoe UI Emoji"/>
        </w:rPr>
        <w:t xml:space="preserve">  </w:t>
      </w:r>
      <w:r>
        <w:rPr/>
        <w:t>关于身上业障和灵性的问题</w:t>
      </w:r>
    </w:p>
    <w:p>
      <w:pPr>
        <w:pStyle w:val="Normal"/>
        <w:rPr/>
      </w:pPr>
      <w:r>
        <w:rPr>
          <w:b/>
          <w:bCs/>
        </w:rPr>
        <w:t>女听众：</w:t>
      </w:r>
      <w:r>
        <w:rPr/>
        <w:t>师父，您看一个是</w:t>
      </w:r>
      <w:r>
        <w:rPr/>
        <w:t>1996</w:t>
      </w:r>
      <w:r>
        <w:rPr/>
        <w:t>年的老鼠，女孩，看她身上有没有灵性，业障占多少？</w:t>
      </w:r>
    </w:p>
    <w:p>
      <w:pPr>
        <w:pStyle w:val="Normal"/>
        <w:rPr/>
      </w:pPr>
      <w:r>
        <w:rPr>
          <w:b/>
          <w:bCs/>
        </w:rPr>
        <w:t>台长答：</w:t>
      </w:r>
      <w:r>
        <w:rPr/>
        <w:t>她业障还有</w:t>
      </w:r>
      <w:r>
        <w:rPr/>
        <w:t>25%</w:t>
      </w:r>
      <w:r>
        <w:rPr/>
        <w:t>（看她身上有没有灵性？）男的女的？（女孩）不明显，她是小灵性，大灵性没有（需要多少张小房子？）小房子你给她念</w:t>
      </w:r>
      <w:r>
        <w:rPr/>
        <w:t>11</w:t>
      </w:r>
      <w:r>
        <w:rPr/>
        <w:t>张就可以了（我现在就是一个月</w:t>
      </w:r>
      <w:r>
        <w:rPr/>
        <w:t>27</w:t>
      </w:r>
      <w:r>
        <w:rPr/>
        <w:t>张这么给她念）再给她念</w:t>
      </w:r>
      <w:r>
        <w:rPr/>
        <w:t>11</w:t>
      </w:r>
      <w:r>
        <w:rPr/>
        <w:t>张。这个小孩子基本上还是属于比较文静，不大爱讲话（对，是）学学艺术啊、画画啊什么东西都会挺好的（对，她现在就学的艺术）很好的，这孩子我都看到她了，她的眼睛都看见了（是吧？明年参加高考）没问题的，这孩子从小还算比较乖，但是呢，她有一个毛病就是皮肤不好（对，脸上老起疙瘩。就是有时候跟我脾气有些不对劲，在外面看都挺好，就是</w:t>
      </w:r>
      <w:r>
        <w:rPr/>
        <w:t>跟我有时候老较劲）不对劲么没办法，你们前世冤结啊（是，您看她其他方面还有要注意的吗？）其他没有什么问题，就是叫要她自己少看那些不好的东西，我看她脑子里有一些不好的东西（她有的时候老爱看那动画片）反正那些黑气很多（身上黑气挺多的？）脑子里（哦，明白。您看她的胃怎么样？她有时候老不舒服）小肠不好（行）她是胃窦炎，就是胃前面的地方（哦）</w:t>
      </w:r>
    </w:p>
    <w:p>
      <w:pPr>
        <w:pStyle w:val="Normal"/>
        <w:rPr/>
      </w:pPr>
      <w:r>
        <w:rPr/>
      </w:r>
    </w:p>
    <w:p>
      <w:pPr>
        <w:pStyle w:val="Normal"/>
        <w:rPr/>
      </w:pPr>
      <w:r>
        <w:rPr/>
        <w:t>Zongshu20141106</w:t>
      </w:r>
      <w:r>
        <w:rPr>
          <w:rFonts w:cs="Segoe UI Emoji" w:ascii="Segoe UI Emoji" w:hAnsi="Segoe UI Emoji"/>
        </w:rPr>
        <w:t xml:space="preserve">  </w:t>
      </w:r>
      <w:r>
        <w:rPr/>
        <w:t>19:45</w:t>
      </w:r>
      <w:r>
        <w:rPr>
          <w:rFonts w:cs="Segoe UI Emoji" w:ascii="Segoe UI Emoji" w:hAnsi="Segoe UI Emoji"/>
        </w:rPr>
        <w:t xml:space="preserve">  </w:t>
      </w:r>
      <w:r>
        <w:rPr/>
        <w:t>名字有“钟”字不好</w:t>
      </w:r>
    </w:p>
    <w:p>
      <w:pPr>
        <w:pStyle w:val="Normal"/>
        <w:rPr/>
      </w:pPr>
      <w:r>
        <w:rPr>
          <w:b/>
          <w:bCs/>
        </w:rPr>
        <w:t>女听众：</w:t>
      </w:r>
      <w:r>
        <w:rPr/>
        <w:t>您看她的名字好不好，王钟选，钟表的钟，选择的选。</w:t>
      </w:r>
      <w:r>
        <w:rPr/>
        <w:t>1996</w:t>
      </w:r>
      <w:r>
        <w:rPr/>
        <w:t>年的老鼠。</w:t>
      </w:r>
    </w:p>
    <w:p>
      <w:pPr>
        <w:pStyle w:val="Normal"/>
        <w:rPr/>
      </w:pPr>
      <w:r>
        <w:rPr>
          <w:b/>
          <w:bCs/>
        </w:rPr>
        <w:t>台长答：</w:t>
      </w:r>
      <w:r>
        <w:rPr/>
        <w:t>不是太好，“钟”不好啊（她改哪个字比较好呢？）自己去改，找人去改，或者网上自己去找找看（哦，行）这个“钟”不好的，钟和结束都有关系的（我知道了，回头改完了之后我再找您改）</w:t>
      </w:r>
    </w:p>
    <w:p>
      <w:pPr>
        <w:pStyle w:val="Normal"/>
        <w:rPr/>
      </w:pPr>
      <w:r>
        <w:rPr/>
      </w:r>
    </w:p>
    <w:p>
      <w:pPr>
        <w:pStyle w:val="Normal"/>
        <w:rPr/>
      </w:pPr>
      <w:r>
        <w:rPr/>
        <w:t>Zongshu20141106</w:t>
      </w:r>
      <w:r>
        <w:rPr>
          <w:rFonts w:cs="Segoe UI Emoji" w:ascii="Segoe UI Emoji" w:hAnsi="Segoe UI Emoji"/>
        </w:rPr>
        <w:t xml:space="preserve">  </w:t>
      </w:r>
      <w:r>
        <w:rPr/>
        <w:t>21:07</w:t>
      </w:r>
      <w:r>
        <w:rPr>
          <w:rFonts w:cs="Segoe UI Emoji" w:ascii="Segoe UI Emoji" w:hAnsi="Segoe UI Emoji"/>
        </w:rPr>
        <w:t xml:space="preserve">  </w:t>
      </w:r>
      <w:r>
        <w:rPr/>
        <w:t>请台长看身上有没有灵性</w:t>
      </w:r>
    </w:p>
    <w:p>
      <w:pPr>
        <w:pStyle w:val="Normal"/>
        <w:rPr/>
      </w:pPr>
      <w:r>
        <w:rPr>
          <w:b/>
          <w:bCs/>
        </w:rPr>
        <w:t>女听众：</w:t>
      </w:r>
      <w:r>
        <w:rPr/>
        <w:t>师父您看一个</w:t>
      </w:r>
      <w:r>
        <w:rPr/>
        <w:t>1972</w:t>
      </w:r>
      <w:r>
        <w:rPr/>
        <w:t>年的老鼠，女的，身上有没有灵性？</w:t>
      </w:r>
    </w:p>
    <w:p>
      <w:pPr>
        <w:pStyle w:val="Normal"/>
        <w:rPr/>
      </w:pPr>
      <w:r>
        <w:rPr>
          <w:b/>
          <w:bCs/>
        </w:rPr>
        <w:t>台长答：</w:t>
      </w:r>
      <w:r>
        <w:rPr/>
        <w:t>有（需要多少张小房子？）</w:t>
      </w:r>
      <w:r>
        <w:rPr/>
        <w:t>36</w:t>
      </w:r>
      <w:r>
        <w:rPr/>
        <w:t>张（好的，师父保重身体）再见。</w:t>
      </w:r>
    </w:p>
    <w:p>
      <w:pPr>
        <w:pStyle w:val="Normal"/>
        <w:rPr/>
      </w:pPr>
      <w:r>
        <w:rPr/>
      </w:r>
    </w:p>
    <w:p>
      <w:pPr>
        <w:pStyle w:val="Normal"/>
        <w:rPr/>
      </w:pPr>
      <w:r>
        <w:rPr/>
        <w:t>5</w:t>
      </w:r>
      <w:r>
        <w:rPr/>
        <w:t>．</w:t>
      </w:r>
      <w:r>
        <w:rPr/>
        <w:t>Zongshu20141106</w:t>
      </w:r>
      <w:r>
        <w:rPr>
          <w:rFonts w:cs="Segoe UI Emoji" w:ascii="Segoe UI Emoji" w:hAnsi="Segoe UI Emoji"/>
        </w:rPr>
        <w:t xml:space="preserve">  </w:t>
      </w:r>
      <w:r>
        <w:rPr/>
        <w:t>22:17</w:t>
      </w:r>
      <w:r>
        <w:rPr>
          <w:rFonts w:cs="Segoe UI Emoji" w:ascii="Segoe UI Emoji" w:hAnsi="Segoe UI Emoji"/>
        </w:rPr>
        <w:t xml:space="preserve">  </w:t>
      </w:r>
      <w:r>
        <w:rPr/>
        <w:t>听众女儿懂事却早逝，台长告知其前世因果</w:t>
      </w:r>
    </w:p>
    <w:p>
      <w:pPr>
        <w:pStyle w:val="Normal"/>
        <w:rPr/>
      </w:pPr>
      <w:r>
        <w:rPr>
          <w:b/>
          <w:bCs/>
        </w:rPr>
        <w:t>女听众：</w:t>
      </w:r>
      <w:r>
        <w:rPr/>
        <w:t>我想问一下我女儿，叫叶锦雯。</w:t>
      </w:r>
    </w:p>
    <w:p>
      <w:pPr>
        <w:pStyle w:val="Normal"/>
        <w:rPr/>
      </w:pPr>
      <w:r>
        <w:rPr>
          <w:b/>
          <w:bCs/>
        </w:rPr>
        <w:t>台长答：</w:t>
      </w:r>
      <w:r>
        <w:rPr/>
        <w:t>你女儿还活着用不着报名字的（不是，我女儿不在了）哦，走掉了啊，哎哟……（她是</w:t>
      </w:r>
      <w:r>
        <w:rPr/>
        <w:t>2013</w:t>
      </w:r>
      <w:r>
        <w:rPr/>
        <w:t>年二月初三走的，我想问，她走的时候要跟妈妈说什么话？我听不到）唉！不要去听啦，没什么好听的，我告诉你，上辈子来了就是来还债的，还完债孩子就走了。所以这种孩子一般都是爸爸妈妈很舍不得的，过去有一句话说“越听话的孩子越留不长”，“好人不长命”，就说的这个道理，你听得懂吗？（听得懂）因为她是来还债的，还完债她就要走的，你明白了吗？（我知道，我去年去香港参加您的法会，但是我的心不舍得）所以你就不要难过了，因为她是来还你债，她</w:t>
      </w:r>
      <w:r>
        <w:rPr/>
        <w:t>还完债，说不定就到另外一个好的地方去了呢，所以你就不要难过了（我一想起她，我的眼泪就掉下来了）好了，你现在要听台长讲，因为人不会死的，人死了之后只不过到另外一个世界去了。你听得懂吗？（我听得懂，我想问问我的女儿现在在什么地方）所以你要听我讲的嘛，你一直哭，我又不能跟你讲话，你不要哭嘛（好，我不哭，我不哭）什么时候走的？（</w:t>
      </w:r>
      <w:r>
        <w:rPr/>
        <w:t>2013</w:t>
      </w:r>
      <w:r>
        <w:rPr/>
        <w:t>年二月初三）她叫什么名字？（叶锦雯）哦，叶锦雯（对）我看看啊，女的是吧？（对）等等啊，叶锦雯，你给她念小房子了没有啊？（念了三百多张了）等等啊，我先告诉你她的样子啊，你就知道台长看到</w:t>
      </w:r>
      <w:r>
        <w:rPr/>
        <w:t>她了，好吧？她个子不高（对）头发还蛮长的，脸前面还有点刘海的（对）双眼皮，我看见了（嗯）我告诉你，她现在被你拼命地推啊，已经推到阿修罗的角角上。阿修罗就是在天上的角边上，明白了吗？（哦）相当于拿一个临时户口了，还没有完全进入阿修罗道。你呢，现在要好好地再帮她念，至少要念</w:t>
      </w:r>
      <w:r>
        <w:rPr/>
        <w:t>200</w:t>
      </w:r>
      <w:r>
        <w:rPr/>
        <w:t>张（哦）我告诉你，她自己的志向很大，她说想到天上去做仙女，那么仙女呢一共要</w:t>
      </w:r>
      <w:r>
        <w:rPr/>
        <w:t>600</w:t>
      </w:r>
      <w:r>
        <w:rPr/>
        <w:t>张，好吗？（一共要</w:t>
      </w:r>
      <w:r>
        <w:rPr/>
        <w:t>600</w:t>
      </w:r>
      <w:r>
        <w:rPr/>
        <w:t>张，对不对？）你这个女儿很干净，因为她几乎没有跟男性这种接触过。你听得懂吗？（对对对）所以她很干净，她像一个纯洁的女孩子一样，所以呢</w:t>
      </w:r>
      <w:r>
        <w:rPr/>
        <w:t>她能到天上去做仙女。这个女儿活着的时候实际上她也很孝顺，也很听话，而且很懂得照顾你们夫妻两个（对）她说她上辈子欠你们一条命（哦）所以这辈子把这条命还完了，她就走了（她还有没有什么话要对我们说？）台长如果要跟她讲话呢会比较累，现在她自己传过来一些信息，也就是告诉你们缘分结束了，她来还你们债，还完了（哦）做过你们的女儿，因为她上辈子曾经害过你们两个，听得懂吗？（哦）那么怎么会害你们两个呢？我讲给你听，你就不要再烦了（嗯）因为你跟你老公两个人上辈子在第一次还没有投胎的时候死过一次，她是你们的妈妈，你们两个是龙凤胎，你听得懂吗？（我跟我老公啊？）你跟你老公两个人上辈子是龙凤胎，她是你们的母亲，她把你们打死了，所以这辈子来还你们的债的。所以我可以告诉你，你这个女儿在家里说话，你们两个都会听的（对对对）这就是什么叫一个人做错事情，就算你要原谅她，但是天上也不会原谅她，地府也不会原谅她。所以人不能做坏事、做恶事，你听得懂吗？（嗯）所以现在你知道这个原因了，那么你呢现在心要放下来，尽量把她超度到天上去，那么就好了，就还完了（嗯，我一共要念</w:t>
      </w:r>
      <w:r>
        <w:rPr/>
        <w:t>600</w:t>
      </w:r>
      <w:r>
        <w:rPr/>
        <w:t>张小房子，对不对？）对（明白了）</w:t>
      </w:r>
    </w:p>
    <w:p>
      <w:pPr>
        <w:pStyle w:val="Normal"/>
        <w:rPr/>
      </w:pPr>
      <w:r>
        <w:rPr/>
      </w:r>
    </w:p>
    <w:p>
      <w:pPr>
        <w:pStyle w:val="Normal"/>
        <w:rPr/>
      </w:pPr>
      <w:r>
        <w:rPr/>
        <w:t>Zongshu20141106</w:t>
      </w:r>
      <w:r>
        <w:rPr>
          <w:rFonts w:cs="Segoe UI Emoji" w:ascii="Segoe UI Emoji" w:hAnsi="Segoe UI Emoji"/>
        </w:rPr>
        <w:t xml:space="preserve">  </w:t>
      </w:r>
      <w:r>
        <w:rPr/>
        <w:t>29:03</w:t>
      </w:r>
      <w:r>
        <w:rPr>
          <w:rFonts w:cs="Segoe UI Emoji" w:ascii="Segoe UI Emoji" w:hAnsi="Segoe UI Emoji"/>
        </w:rPr>
        <w:t xml:space="preserve">  </w:t>
      </w:r>
      <w:r>
        <w:rPr/>
        <w:t>过世的父亲在母亲身上，要多忏悔以求原谅</w:t>
      </w:r>
    </w:p>
    <w:p>
      <w:pPr>
        <w:pStyle w:val="Normal"/>
        <w:rPr/>
      </w:pPr>
      <w:r>
        <w:rPr>
          <w:b/>
          <w:bCs/>
        </w:rPr>
        <w:t>女听众：</w:t>
      </w:r>
      <w:r>
        <w:rPr/>
        <w:t>还有我想问一下我妈妈</w:t>
      </w:r>
      <w:r>
        <w:rPr/>
        <w:t>1941</w:t>
      </w:r>
      <w:r>
        <w:rPr/>
        <w:t>年的蛇，她身体不好。</w:t>
      </w:r>
    </w:p>
    <w:p>
      <w:pPr>
        <w:pStyle w:val="Normal"/>
        <w:rPr/>
      </w:pPr>
      <w:r>
        <w:rPr>
          <w:b/>
          <w:bCs/>
        </w:rPr>
        <w:t>台长答：</w:t>
      </w:r>
      <w:r>
        <w:rPr/>
        <w:t>我看看啊，哦，你妈妈非常麻烦，身上业障很多，还有一个男的灵性在她身上（知不知道是谁？）不知道（要给她念多少小房子？）你爸爸还活着吗？（我爸爸走了）你爸爸是不是额头上有三条皱纹呀（对对对！）很深的，皮肤黝黑，皮肤有点黑的，油光光（哦）好了，讲都不要讲，那是你爸爸了（对，她经常想着他）傻姑娘，现在知道了吗？（她还整天叫他，没几天又叫他）就是他老来把她拖走啊！（我给我爸爸念过小房子，但不是很多）现在要叫你妈妈忏悔，忏悔你妈妈跟你爸爸过去的冤结，然后自己要许愿给你妈妈念</w:t>
      </w:r>
      <w:r>
        <w:rPr/>
        <w:t>108</w:t>
      </w:r>
      <w:r>
        <w:rPr/>
        <w:t>张小房子，看看你爸爸能不能原谅她</w:t>
      </w:r>
      <w:r>
        <w:rPr/>
        <w:t>（那我先给我女儿念还是给妈妈念？）念几张妈妈的，念几张女儿的，一起念（好）你只要停下来，他们就搞你了（我妈妈的一个姐姐前几天走了，我在念小房子给她，是不是我给她念完，才给他们念？）你这个念几张，那个念几张。不能等到一个念完的，一个念完了，那个又来搞你了，听不懂啊？（我知道，我晚上身体都不好，这里疼那里疼）好了，你有什么话再打电话来东方台问吧，这里没有时间了（还有我想问一下卢台长我的功课可以吗？）好了，你现在不要再问了，只能问两个人（我问一下自己的功课）好啦，现在我这个电话都是救人家命的，你不要占时间了，好吗？（谢谢卢台长，谢谢观世音菩萨）再见。一个人不能自私啊！</w:t>
      </w:r>
    </w:p>
    <w:p>
      <w:pPr>
        <w:pStyle w:val="Normal"/>
        <w:rPr/>
      </w:pPr>
      <w:r>
        <w:rPr/>
      </w:r>
    </w:p>
    <w:p>
      <w:pPr>
        <w:pStyle w:val="Normal"/>
        <w:rPr/>
      </w:pPr>
      <w:r>
        <w:rPr/>
        <w:t>6</w:t>
      </w:r>
      <w:r>
        <w:rPr/>
        <w:t>．</w:t>
      </w:r>
      <w:r>
        <w:rPr/>
        <w:t>Zongshu20141106</w:t>
      </w:r>
      <w:r>
        <w:rPr>
          <w:rFonts w:cs="Segoe UI Emoji" w:ascii="Segoe UI Emoji" w:hAnsi="Segoe UI Emoji"/>
        </w:rPr>
        <w:t xml:space="preserve">  </w:t>
      </w:r>
      <w:r>
        <w:rPr/>
        <w:t>32:35</w:t>
      </w:r>
      <w:r>
        <w:rPr>
          <w:rFonts w:cs="Segoe UI Emoji" w:ascii="Segoe UI Emoji" w:hAnsi="Segoe UI Emoji"/>
        </w:rPr>
        <w:t xml:space="preserve">  </w:t>
      </w:r>
      <w:r>
        <w:rPr/>
        <w:t>女孩未来婚姻有麻烦，应提前念经化解</w:t>
      </w:r>
    </w:p>
    <w:p>
      <w:pPr>
        <w:pStyle w:val="Normal"/>
        <w:rPr/>
      </w:pPr>
      <w:r>
        <w:rPr>
          <w:b/>
          <w:bCs/>
        </w:rPr>
        <w:t>女听众：</w:t>
      </w:r>
      <w:r>
        <w:rPr/>
        <w:t>我想请师父帮我看一下</w:t>
      </w:r>
      <w:r>
        <w:rPr/>
        <w:t>1989</w:t>
      </w:r>
      <w:r>
        <w:rPr/>
        <w:t>年的蛇。</w:t>
      </w:r>
    </w:p>
    <w:p>
      <w:pPr>
        <w:pStyle w:val="Normal"/>
        <w:rPr/>
      </w:pPr>
      <w:r>
        <w:rPr>
          <w:b/>
          <w:bCs/>
        </w:rPr>
        <w:t>台长答：</w:t>
      </w:r>
      <w:r>
        <w:rPr/>
        <w:t>男的女的？（女孩子）想看什么？（随便什么都好，健康、或者前途、或者爱情都可以）好了，叫她好好念念经吧，不念经（她因为还没有开始修）没开始修看什么，有什么好看的？气场根本不对。所以我跟你说了，像这种你要叫她念经了，不念经不要叫我看（好的，我已经给她书籍了，刚开始看）叫她好好看。这个女孩子我告诉你，婚姻很麻烦的，以后谈恋爱经常谈不成功的（哦，这样）会伤她心的，她本身就比较腼腆（嗯，对）她不是那种野野的女孩子（对，很文静的）文静的就要特别当心啊，所以感情上出两三次事情的话，她就会慢慢变成自闭症了（好的，谢谢师父，我会叫她尽快念经）你真正爱她，你就叫她好好念经啊（好的。我可以给她念小房子之类的吗？还是说让她自己念？）可以，赶快念吧（好的）</w:t>
      </w:r>
    </w:p>
    <w:p>
      <w:pPr>
        <w:pStyle w:val="Normal"/>
        <w:rPr/>
      </w:pPr>
      <w:r>
        <w:rPr/>
      </w:r>
    </w:p>
    <w:p>
      <w:pPr>
        <w:pStyle w:val="Normal"/>
        <w:rPr/>
      </w:pPr>
      <w:r>
        <w:rPr/>
        <w:t>Zongshu20141106</w:t>
      </w:r>
      <w:r>
        <w:rPr>
          <w:rFonts w:cs="Segoe UI Emoji" w:ascii="Segoe UI Emoji" w:hAnsi="Segoe UI Emoji"/>
        </w:rPr>
        <w:t xml:space="preserve">  </w:t>
      </w:r>
      <w:r>
        <w:rPr/>
        <w:t>34:11</w:t>
      </w:r>
      <w:r>
        <w:rPr>
          <w:rFonts w:cs="Segoe UI Emoji" w:ascii="Segoe UI Emoji" w:hAnsi="Segoe UI Emoji"/>
        </w:rPr>
        <w:t xml:space="preserve">  </w:t>
      </w:r>
      <w:r>
        <w:rPr/>
        <w:t>台长看出听众过去脾气太坏、算得太精</w:t>
      </w:r>
    </w:p>
    <w:p>
      <w:pPr>
        <w:pStyle w:val="Normal"/>
        <w:rPr/>
      </w:pPr>
      <w:r>
        <w:rPr>
          <w:b/>
          <w:bCs/>
        </w:rPr>
        <w:t>女听众：</w:t>
      </w:r>
      <w:r>
        <w:rPr/>
        <w:t>请台长再帮我看一下</w:t>
      </w:r>
      <w:r>
        <w:rPr/>
        <w:t>1964</w:t>
      </w:r>
      <w:r>
        <w:rPr/>
        <w:t>年的龙，女的。</w:t>
      </w:r>
    </w:p>
    <w:p>
      <w:pPr>
        <w:pStyle w:val="Normal"/>
        <w:rPr/>
      </w:pPr>
      <w:r>
        <w:rPr>
          <w:b/>
          <w:bCs/>
        </w:rPr>
        <w:t>台长答：</w:t>
      </w:r>
      <w:r>
        <w:rPr/>
        <w:t>想看什么？（看看身上还有没有灵性，修了一年半了）她自己本身蛮好，但是她有一个外缘非常不好，就是老有人跟她搞啊，让她不开心啊，让她有烦恼啊，可能是她家里的某一个孩子吧（好的。目前要特别许给身上的灵性念小房子，还是说继续念小房子就可以了？）继续念（好的。麻烦师父看一下，身上的业障有百分之多少呢？）身上业障还有</w:t>
      </w:r>
      <w:r>
        <w:rPr/>
        <w:t>30%</w:t>
      </w:r>
      <w:r>
        <w:rPr/>
        <w:t>（感恩师父）好好努力啊，你主要问题是过去脾气太坏，算得太精，明白了吗？（嗯）现在是修得不错，过去脾气不好，你明不明白啊？（明白）太骄傲（对的。修了一年半，已经改了很多，继续改，感恩师父！）</w:t>
      </w:r>
    </w:p>
    <w:p>
      <w:pPr>
        <w:pStyle w:val="Normal"/>
        <w:rPr/>
      </w:pPr>
      <w:r>
        <w:rPr/>
      </w:r>
    </w:p>
    <w:p>
      <w:pPr>
        <w:pStyle w:val="Normal"/>
        <w:rPr/>
      </w:pPr>
      <w:r>
        <w:rPr/>
        <w:t>Zongshu20141106</w:t>
      </w:r>
      <w:r>
        <w:rPr>
          <w:rFonts w:cs="Segoe UI Emoji" w:ascii="Segoe UI Emoji" w:hAnsi="Segoe UI Emoji"/>
        </w:rPr>
        <w:t xml:space="preserve">  </w:t>
      </w:r>
      <w:r>
        <w:rPr/>
        <w:t>35:59</w:t>
      </w:r>
      <w:r>
        <w:rPr>
          <w:rFonts w:cs="Segoe UI Emoji" w:ascii="Segoe UI Emoji" w:hAnsi="Segoe UI Emoji"/>
        </w:rPr>
        <w:t xml:space="preserve">  </w:t>
      </w:r>
      <w:r>
        <w:rPr/>
        <w:t>听众反馈身体健康明显改变</w:t>
      </w:r>
    </w:p>
    <w:p>
      <w:pPr>
        <w:pStyle w:val="Normal"/>
        <w:rPr/>
      </w:pPr>
      <w:r>
        <w:rPr>
          <w:b/>
          <w:bCs/>
        </w:rPr>
        <w:t>女听众：</w:t>
      </w:r>
      <w:r>
        <w:rPr/>
        <w:t>我跟师父也是特别有缘分，修了一周的时候就梦到师父了，非常清晰，一年之中梦到三次。</w:t>
      </w:r>
    </w:p>
    <w:p>
      <w:pPr>
        <w:pStyle w:val="Normal"/>
        <w:rPr/>
      </w:pPr>
      <w:r>
        <w:rPr>
          <w:b/>
          <w:bCs/>
        </w:rPr>
        <w:t>台长答：</w:t>
      </w:r>
      <w:r>
        <w:rPr/>
        <w:t>师父的法身能够到你这里来，说明你就是修得不错的（感恩师父，真的，我这一年半当中得到了太多太多）好好努力啊，真的要好好努力（好的）这个是真的不是假的，我告诉你，你看看多少人修了之后全改变了自己了（对的，尤其我的身体健康方面改变得特别明显）太厉害，更要度人啊，不要自己好了……（度的，我一直在度人）今天他们传给我看了一张照片，新加坡，人家在火车上看心灵法门《白话佛法》那本书，师父看了就特别法喜，就觉得这个世界上如果大家都看看《白话佛法》了，学学心灵法门了，谁还会去争斗啊？谁还会去跟人家搞啊？没时间啊！（对的，真的没时间）没时间，念经都来不及了，消灾解难了（对的）</w:t>
      </w:r>
    </w:p>
    <w:p>
      <w:pPr>
        <w:pStyle w:val="Normal"/>
        <w:rPr/>
      </w:pPr>
      <w:r>
        <w:rPr/>
      </w:r>
    </w:p>
    <w:p>
      <w:pPr>
        <w:pStyle w:val="Normal"/>
        <w:rPr/>
      </w:pPr>
      <w:r>
        <w:rPr/>
        <w:t>Zongshu20141106</w:t>
      </w:r>
      <w:r>
        <w:rPr>
          <w:rFonts w:cs="Segoe UI Emoji" w:ascii="Segoe UI Emoji" w:hAnsi="Segoe UI Emoji"/>
        </w:rPr>
        <w:t xml:space="preserve">  </w:t>
      </w:r>
      <w:r>
        <w:rPr/>
        <w:t>37:06</w:t>
      </w:r>
      <w:r>
        <w:rPr>
          <w:rFonts w:cs="Segoe UI Emoji" w:ascii="Segoe UI Emoji" w:hAnsi="Segoe UI Emoji"/>
        </w:rPr>
        <w:t xml:space="preserve">  </w:t>
      </w:r>
      <w:r>
        <w:rPr/>
        <w:t>请台长看图腾的位置和颜色</w:t>
      </w:r>
    </w:p>
    <w:p>
      <w:pPr>
        <w:pStyle w:val="Normal"/>
        <w:rPr/>
      </w:pPr>
      <w:r>
        <w:rPr>
          <w:b/>
          <w:bCs/>
        </w:rPr>
        <w:t>女听众：</w:t>
      </w:r>
      <w:r>
        <w:rPr/>
        <w:t>请师父帮再我看一下图腾的位置跟颜色，好吗？谢谢。</w:t>
      </w:r>
    </w:p>
    <w:p>
      <w:pPr>
        <w:pStyle w:val="Normal"/>
        <w:rPr/>
      </w:pPr>
      <w:r>
        <w:rPr>
          <w:b/>
          <w:bCs/>
        </w:rPr>
        <w:t>台长答：</w:t>
      </w:r>
      <w:r>
        <w:rPr/>
        <w:t>属什么的？（</w:t>
      </w:r>
      <w:r>
        <w:rPr/>
        <w:t>1964</w:t>
      </w:r>
      <w:r>
        <w:rPr/>
        <w:t>年的龙）图腾颜色是白龙，位置在天上。蛮好的（好的，感恩师父，就是要多穿白颜色衣服，是吗？）对了（好的，感恩师父）再见。</w:t>
      </w:r>
    </w:p>
    <w:p>
      <w:pPr>
        <w:pStyle w:val="Normal"/>
        <w:rPr/>
      </w:pPr>
      <w:r>
        <w:rPr/>
      </w:r>
    </w:p>
    <w:p>
      <w:pPr>
        <w:pStyle w:val="Normal"/>
        <w:rPr/>
      </w:pPr>
      <w:r>
        <w:rPr/>
        <w:t>7</w:t>
      </w:r>
      <w:r>
        <w:rPr/>
        <w:t>．</w:t>
      </w:r>
      <w:r>
        <w:rPr/>
        <w:t>Zongshu20141106</w:t>
      </w:r>
      <w:r>
        <w:rPr>
          <w:rFonts w:cs="Segoe UI Emoji" w:ascii="Segoe UI Emoji" w:hAnsi="Segoe UI Emoji"/>
        </w:rPr>
        <w:t xml:space="preserve">  </w:t>
      </w:r>
      <w:r>
        <w:rPr/>
        <w:t>38:12</w:t>
      </w:r>
      <w:r>
        <w:rPr>
          <w:rFonts w:cs="Segoe UI Emoji" w:ascii="Segoe UI Emoji" w:hAnsi="Segoe UI Emoji"/>
        </w:rPr>
        <w:t xml:space="preserve">  </w:t>
      </w:r>
      <w:r>
        <w:rPr/>
        <w:t>过去吃活鱼太多造成眼睛不好</w:t>
      </w:r>
    </w:p>
    <w:p>
      <w:pPr>
        <w:pStyle w:val="Normal"/>
        <w:rPr/>
      </w:pPr>
      <w:r>
        <w:rPr>
          <w:b/>
          <w:bCs/>
        </w:rPr>
        <w:t>女听众：</w:t>
      </w:r>
      <w:r>
        <w:rPr/>
        <w:t>台长，我想问一下我母亲的身体情况，她是</w:t>
      </w:r>
      <w:r>
        <w:rPr/>
        <w:t>1943</w:t>
      </w:r>
      <w:r>
        <w:rPr/>
        <w:t>年属羊的，谢谢。</w:t>
      </w:r>
    </w:p>
    <w:p>
      <w:pPr>
        <w:pStyle w:val="Normal"/>
        <w:rPr/>
      </w:pPr>
      <w:r>
        <w:rPr>
          <w:b/>
          <w:bCs/>
        </w:rPr>
        <w:t>台长答：</w:t>
      </w:r>
      <w:r>
        <w:rPr/>
        <w:t>想看什么？（想看看她的身体，看她的眼睛、腰和肠胃，是灵性还是孽障？）哦，她有一个弟弟过世了（有一个弟弟？）在她身上（哦，她的眼睛，腰和肠胃是灵性，还有孽障吗？是怎么回事？）灵性是伤害她的腰，眼睛我看看啊，哦，眼睛是她过去吃了很多的活鱼。你要叫她赶紧放生，还要许愿，还要念经，你妈妈脾气特倔（是）你要叫她相信，而且她晚上经常做噩梦，听得懂了吗？（听懂啦，她现在天天念大悲咒呢）你叫她要念礼佛大忏悔文（哦，腰是她的一个弟弟在弄她的腰？）对，</w:t>
      </w:r>
      <w:r>
        <w:rPr/>
        <w:t>43</w:t>
      </w:r>
      <w:r>
        <w:rPr/>
        <w:t>张（那她的肠胃呢？）肠胃跟腰都是她弟弟弄的，</w:t>
      </w:r>
      <w:r>
        <w:rPr/>
        <w:t>43</w:t>
      </w:r>
      <w:r>
        <w:rPr/>
        <w:t>张（哦，那个活鱼</w:t>
      </w:r>
      <w:r>
        <w:rPr/>
        <w:t>要小房子吗？）活鱼你就给它念往生咒，小房子给它念</w:t>
      </w:r>
      <w:r>
        <w:rPr/>
        <w:t>18</w:t>
      </w:r>
      <w:r>
        <w:rPr/>
        <w:t>张，试试看（往生咒一天念几遍？）往生咒每一天要念</w:t>
      </w:r>
      <w:r>
        <w:rPr/>
        <w:t>108</w:t>
      </w:r>
      <w:r>
        <w:rPr/>
        <w:t>遍，一个月之后再改成</w:t>
      </w:r>
      <w:r>
        <w:rPr/>
        <w:t>49</w:t>
      </w:r>
      <w:r>
        <w:rPr/>
        <w:t>遍（好）</w:t>
      </w:r>
    </w:p>
    <w:p>
      <w:pPr>
        <w:pStyle w:val="Normal"/>
        <w:rPr/>
      </w:pPr>
      <w:r>
        <w:rPr/>
      </w:r>
    </w:p>
    <w:p>
      <w:pPr>
        <w:pStyle w:val="Normal"/>
        <w:rPr/>
      </w:pPr>
      <w:r>
        <w:rPr/>
        <w:t>Zongshu20141106</w:t>
      </w:r>
      <w:r>
        <w:rPr>
          <w:rFonts w:cs="Segoe UI Emoji" w:ascii="Segoe UI Emoji" w:hAnsi="Segoe UI Emoji"/>
        </w:rPr>
        <w:t xml:space="preserve">  </w:t>
      </w:r>
      <w:r>
        <w:rPr/>
        <w:t>40:13</w:t>
      </w:r>
      <w:r>
        <w:rPr>
          <w:rFonts w:cs="Segoe UI Emoji" w:ascii="Segoe UI Emoji" w:hAnsi="Segoe UI Emoji"/>
        </w:rPr>
        <w:t xml:space="preserve">  </w:t>
      </w:r>
      <w:r>
        <w:rPr/>
        <w:t>亡人生前信佛，在阿修罗道</w:t>
      </w:r>
    </w:p>
    <w:p>
      <w:pPr>
        <w:pStyle w:val="Normal"/>
        <w:rPr/>
      </w:pPr>
      <w:r>
        <w:rPr>
          <w:b/>
          <w:bCs/>
        </w:rPr>
        <w:t>女听众：</w:t>
      </w:r>
      <w:r>
        <w:rPr/>
        <w:t>台长，麻烦再给看一个亡人好吗？</w:t>
      </w:r>
    </w:p>
    <w:p>
      <w:pPr>
        <w:pStyle w:val="Normal"/>
        <w:rPr/>
      </w:pPr>
      <w:r>
        <w:rPr>
          <w:b/>
          <w:bCs/>
        </w:rPr>
        <w:t>台长答：</w:t>
      </w:r>
      <w:r>
        <w:rPr/>
        <w:t>讲啊，快点讲（叫李盛香）什么时候死的？（有六七年了，</w:t>
      </w:r>
      <w:r>
        <w:rPr/>
        <w:t>2008</w:t>
      </w:r>
      <w:r>
        <w:rPr/>
        <w:t>年去世的）你给他念了多少张了？（现在没念，我们刚接触这个法门，想给他念）你赶快啊，他倒蛮好，他过去活着的时候也信佛的，他现在在阿修罗道（哦）你好好帮他念到天上去吧（好，再给念</w:t>
      </w:r>
      <w:r>
        <w:rPr/>
        <w:t>21</w:t>
      </w:r>
      <w:r>
        <w:rPr/>
        <w:t>张）不够啊，至少</w:t>
      </w:r>
      <w:r>
        <w:rPr/>
        <w:t>68</w:t>
      </w:r>
      <w:r>
        <w:rPr/>
        <w:t>张（在阿修罗，最少</w:t>
      </w:r>
      <w:r>
        <w:rPr/>
        <w:t>68</w:t>
      </w:r>
      <w:r>
        <w:rPr/>
        <w:t>张？）对，再念上去（行，谢谢台长）再见（谢谢观世音菩萨，</w:t>
      </w:r>
      <w:r>
        <w:rPr/>
        <w:t>bye-bye</w:t>
      </w:r>
      <w:r>
        <w:rPr/>
        <w:t>）</w:t>
      </w:r>
    </w:p>
    <w:p>
      <w:pPr>
        <w:pStyle w:val="Normal"/>
        <w:rPr/>
      </w:pPr>
      <w:r>
        <w:rPr/>
      </w:r>
    </w:p>
    <w:p>
      <w:pPr>
        <w:pStyle w:val="Normal"/>
        <w:rPr/>
      </w:pPr>
      <w:r>
        <w:rPr>
          <w:b/>
          <w:bCs/>
        </w:rPr>
        <w:t>台长语：</w:t>
      </w:r>
      <w:r>
        <w:rPr/>
        <w:t>好，听众朋友们，因为时间关系，我们节目就到这儿结束了，非常感谢听众朋友们收听。好，广告之后欢迎大家回到节目中来。</w:t>
      </w:r>
    </w:p>
    <w:p>
      <w:pPr>
        <w:pStyle w:val="Normal"/>
        <w:rPr/>
      </w:pPr>
      <w:r>
        <w:rPr/>
      </w:r>
    </w:p>
    <w:p>
      <w:pPr>
        <w:pStyle w:val="Heading3"/>
        <w:rPr/>
      </w:pPr>
      <w:r>
        <w:rPr/>
        <w:t>Zongshu20141108</w:t>
      </w:r>
      <w:r>
        <w:rPr/>
        <w:t>节目录音文字整理</w:t>
      </w:r>
    </w:p>
    <w:p>
      <w:pPr>
        <w:pStyle w:val="Normal"/>
        <w:rPr/>
      </w:pPr>
      <w:r>
        <w:rPr/>
      </w:r>
    </w:p>
    <w:p>
      <w:pPr>
        <w:pStyle w:val="Normal"/>
        <w:rPr/>
      </w:pPr>
      <w:r>
        <w:rPr>
          <w:b/>
          <w:bCs/>
        </w:rPr>
        <w:t>台长语：</w:t>
      </w:r>
      <w:r>
        <w:rPr/>
        <w:t>听众朋友们，欢迎大家回到澳洲东方台华语电台，今天是</w:t>
      </w:r>
      <w:r>
        <w:rPr/>
        <w:t>2014</w:t>
      </w:r>
      <w:r>
        <w:rPr/>
        <w:t>年</w:t>
      </w:r>
      <w:r>
        <w:rPr/>
        <w:t>11</w:t>
      </w:r>
      <w:r>
        <w:rPr/>
        <w:t>月</w:t>
      </w:r>
      <w:r>
        <w:rPr/>
        <w:t>8</w:t>
      </w:r>
      <w:r>
        <w:rPr/>
        <w:t>日，星期六，农历是九月十六，下面就开始解答大家的问题。</w:t>
      </w:r>
    </w:p>
    <w:p>
      <w:pPr>
        <w:pStyle w:val="Normal"/>
        <w:rPr/>
      </w:pPr>
      <w:r>
        <w:rPr/>
      </w:r>
    </w:p>
    <w:p>
      <w:pPr>
        <w:pStyle w:val="Normal"/>
        <w:rPr/>
      </w:pPr>
      <w:r>
        <w:rPr/>
        <w:t>1</w:t>
      </w:r>
      <w:r>
        <w:rPr/>
        <w:t>．</w:t>
      </w:r>
      <w:r>
        <w:rPr/>
        <w:t>Zongshu20141108</w:t>
      </w:r>
      <w:r>
        <w:rPr>
          <w:rFonts w:cs="Segoe UI Emoji" w:ascii="Segoe UI Emoji" w:hAnsi="Segoe UI Emoji"/>
        </w:rPr>
        <w:t xml:space="preserve">  </w:t>
      </w:r>
      <w:r>
        <w:rPr/>
        <w:t>00:45</w:t>
      </w:r>
      <w:r>
        <w:rPr>
          <w:rFonts w:cs="Segoe UI Emoji" w:ascii="Segoe UI Emoji" w:hAnsi="Segoe UI Emoji"/>
        </w:rPr>
        <w:t xml:space="preserve">  </w:t>
      </w:r>
      <w:r>
        <w:rPr/>
        <w:t>亡人把小房子变成福报享受了，没上去</w:t>
      </w:r>
    </w:p>
    <w:p>
      <w:pPr>
        <w:pStyle w:val="Normal"/>
        <w:rPr/>
      </w:pPr>
      <w:r>
        <w:rPr>
          <w:b/>
          <w:bCs/>
        </w:rPr>
        <w:t>女听众：</w:t>
      </w:r>
      <w:r>
        <w:rPr/>
        <w:t>您好师父，帮看个亡人，一位同修的父亲叫刘重阳，在</w:t>
      </w:r>
      <w:r>
        <w:rPr/>
        <w:t>2003</w:t>
      </w:r>
      <w:r>
        <w:rPr/>
        <w:t>年往生的，男的。</w:t>
      </w:r>
    </w:p>
    <w:p>
      <w:pPr>
        <w:pStyle w:val="Normal"/>
        <w:rPr/>
      </w:pPr>
      <w:r>
        <w:rPr>
          <w:b/>
          <w:bCs/>
        </w:rPr>
        <w:t>台长答：</w:t>
      </w:r>
      <w:r>
        <w:rPr/>
        <w:t>这个人不行啊，现在你们拼命在帮他念，但还是上不去。这个人现在是在下面和阿修罗道的当中，他有时候能够到阿修罗道去、硬挺上去，但是到了晚上还是下来（哦，明白。请问同修还需要给他父亲念多少张呢？）你叫他一直念下去，至少</w:t>
      </w:r>
      <w:r>
        <w:rPr/>
        <w:t>83</w:t>
      </w:r>
      <w:r>
        <w:rPr/>
        <w:t>张（好的）像这种情况非常容易的就是他把自己的小房子已经用完了，也就是说变成一种福报了，在下面享受，所以他就提不上去，就是不能成为一种能量把他推上去。你听得懂吗？（听得懂，这样同修就要许一拨</w:t>
      </w:r>
      <w:r>
        <w:rPr/>
        <w:t>83</w:t>
      </w:r>
      <w:r>
        <w:rPr/>
        <w:t>张，然后完了再念对吗？）对了，应该上得去了，如果</w:t>
      </w:r>
      <w:r>
        <w:rPr/>
        <w:t>80</w:t>
      </w:r>
      <w:r>
        <w:rPr/>
        <w:t>张应该上得去，因为我看他能到阿修罗道（好的，</w:t>
      </w:r>
      <w:r>
        <w:rPr/>
        <w:t>感恩师父）</w:t>
      </w:r>
    </w:p>
    <w:p>
      <w:pPr>
        <w:pStyle w:val="Normal"/>
        <w:rPr/>
      </w:pPr>
      <w:r>
        <w:rPr/>
      </w:r>
    </w:p>
    <w:p>
      <w:pPr>
        <w:pStyle w:val="Normal"/>
        <w:rPr/>
      </w:pPr>
      <w:r>
        <w:rPr/>
        <w:t>Zongshu20141108</w:t>
      </w:r>
      <w:r>
        <w:rPr>
          <w:rFonts w:cs="Segoe UI Emoji" w:ascii="Segoe UI Emoji" w:hAnsi="Segoe UI Emoji"/>
        </w:rPr>
        <w:t xml:space="preserve">  </w:t>
      </w:r>
      <w:r>
        <w:rPr/>
        <w:t>02:48</w:t>
      </w:r>
      <w:r>
        <w:rPr>
          <w:rFonts w:cs="Segoe UI Emoji" w:ascii="Segoe UI Emoji" w:hAnsi="Segoe UI Emoji"/>
        </w:rPr>
        <w:t xml:space="preserve">  </w:t>
      </w:r>
      <w:r>
        <w:rPr/>
        <w:t>亡人在阿修罗道</w:t>
      </w:r>
    </w:p>
    <w:p>
      <w:pPr>
        <w:pStyle w:val="Normal"/>
        <w:rPr/>
      </w:pPr>
      <w:r>
        <w:rPr>
          <w:b/>
          <w:bCs/>
        </w:rPr>
        <w:t>女听众：</w:t>
      </w:r>
      <w:r>
        <w:rPr/>
        <w:t>请师父看我的父亲，黄印荣，</w:t>
      </w:r>
      <w:r>
        <w:rPr/>
        <w:t>2010</w:t>
      </w:r>
      <w:r>
        <w:rPr/>
        <w:t>年</w:t>
      </w:r>
      <w:r>
        <w:rPr/>
        <w:t>3</w:t>
      </w:r>
      <w:r>
        <w:rPr/>
        <w:t>月</w:t>
      </w:r>
      <w:r>
        <w:rPr/>
        <w:t>25</w:t>
      </w:r>
      <w:r>
        <w:rPr/>
        <w:t>日过世的，最后一次看他是在阿修罗。</w:t>
      </w:r>
    </w:p>
    <w:p>
      <w:pPr>
        <w:pStyle w:val="Normal"/>
        <w:rPr/>
      </w:pPr>
      <w:r>
        <w:rPr>
          <w:b/>
          <w:bCs/>
        </w:rPr>
        <w:t>台长答：</w:t>
      </w:r>
      <w:r>
        <w:rPr/>
        <w:t>还在阿修罗（还在阿修罗？）嗯（师父，他会投人吗？因为上一次您说他会投人）不会（然后我就帮他念</w:t>
      </w:r>
      <w:r>
        <w:rPr/>
        <w:t>108</w:t>
      </w:r>
      <w:r>
        <w:rPr/>
        <w:t>张，已经念完了）现在在上面了，已经定下来了，在阿修罗呢（已经定下来了？）在阿修罗（这样我还是继续给他念是吗？）对了（好的，感恩师父）</w:t>
      </w:r>
    </w:p>
    <w:p>
      <w:pPr>
        <w:pStyle w:val="Normal"/>
        <w:rPr/>
      </w:pPr>
      <w:r>
        <w:rPr/>
      </w:r>
    </w:p>
    <w:p>
      <w:pPr>
        <w:pStyle w:val="Normal"/>
        <w:rPr/>
      </w:pPr>
      <w:r>
        <w:rPr/>
        <w:t>2</w:t>
      </w:r>
      <w:r>
        <w:rPr/>
        <w:t>．</w:t>
      </w:r>
      <w:r>
        <w:rPr/>
        <w:t>Zongshu20141108</w:t>
      </w:r>
      <w:r>
        <w:rPr>
          <w:rFonts w:cs="Segoe UI Emoji" w:ascii="Segoe UI Emoji" w:hAnsi="Segoe UI Emoji"/>
        </w:rPr>
        <w:t xml:space="preserve">  </w:t>
      </w:r>
      <w:r>
        <w:rPr/>
        <w:t>03:44</w:t>
      </w:r>
      <w:r>
        <w:rPr>
          <w:rFonts w:cs="Segoe UI Emoji" w:ascii="Segoe UI Emoji" w:hAnsi="Segoe UI Emoji"/>
        </w:rPr>
        <w:t xml:space="preserve">  </w:t>
      </w:r>
      <w:r>
        <w:rPr/>
        <w:t>自闭症的孩子念小房子后好很多，需要一直念</w:t>
      </w:r>
    </w:p>
    <w:p>
      <w:pPr>
        <w:pStyle w:val="Normal"/>
        <w:rPr/>
      </w:pPr>
      <w:r>
        <w:rPr>
          <w:b/>
          <w:bCs/>
        </w:rPr>
        <w:t>女听众：</w:t>
      </w:r>
      <w:r>
        <w:rPr/>
        <w:t>台长，我孩子得了自闭症，现在我和老公给他小房子念了有</w:t>
      </w:r>
      <w:r>
        <w:rPr/>
        <w:t>1900</w:t>
      </w:r>
      <w:r>
        <w:rPr/>
        <w:t>张，现在上学是能上学，但是必须我还陪着，您现在看看他到底是咋样？</w:t>
      </w:r>
      <w:r>
        <w:rPr/>
        <w:t>2005</w:t>
      </w:r>
      <w:r>
        <w:rPr/>
        <w:t>年属鸡的，男孩。</w:t>
      </w:r>
    </w:p>
    <w:p>
      <w:pPr>
        <w:pStyle w:val="Normal"/>
        <w:rPr/>
      </w:pPr>
      <w:r>
        <w:rPr>
          <w:b/>
          <w:bCs/>
        </w:rPr>
        <w:t>台长答：</w:t>
      </w:r>
      <w:r>
        <w:rPr/>
        <w:t>好很多了，好是好很多了，有希望，好好念吧（好，现在他身上灵性是大人还是打胎的孩子？）他现在主要是魂魄经常自己出去（对对对，就是经常感觉魂不在）对，他现在是他自己出去（哦，然后我就这样念小房子，还有别的注意的事情吗？台长）没有什么注意的事情，继续念，他的魂魄不齐的话，就说明第一有灵性；第二有业障。像这种要放生，再加上念礼佛大忏悔文</w:t>
      </w:r>
      <w:r>
        <w:rPr/>
        <w:t>5</w:t>
      </w:r>
      <w:r>
        <w:rPr/>
        <w:t>遍（哦，礼佛大忏悔文我们都是给他念</w:t>
      </w:r>
      <w:r>
        <w:rPr/>
        <w:t>5</w:t>
      </w:r>
      <w:r>
        <w:rPr/>
        <w:t>遍，现在小房子我是</w:t>
      </w:r>
      <w:r>
        <w:rPr/>
        <w:t>21</w:t>
      </w:r>
      <w:r>
        <w:rPr/>
        <w:t>张一拨这样往下许、往下念的）对（现在小房子多少张还有数量吗？）像你这种孩子要完全好的话，你就一直念，念到他完全好。</w:t>
      </w:r>
      <w:r>
        <w:rPr/>
        <w:t>像这种病实际上到下面挂号，天上也知道，所以像这种病好的话你也得经常念，没有说我念到一定的数量就结束了。你听得懂吗？（嗯）就像有些病啊，比方说有些病吃药要吃一辈子的，没有说完全好的。什么叫“好了”？稳定了就叫好了；复发就叫“不好”。明白了吗？（明白，这种没问题的，肯定要终生念的，我们都是这样打算的，念到他好为止。我也想着把没信念的人度得以后都能学佛，首先要让他做个善良的好人，因为他现在能力还不够，现在他</w:t>
      </w:r>
      <w:r>
        <w:rPr/>
        <w:t>9</w:t>
      </w:r>
      <w:r>
        <w:rPr/>
        <w:t>岁多，说话表达能力很差，行为问题也多）</w:t>
      </w:r>
    </w:p>
    <w:p>
      <w:pPr>
        <w:pStyle w:val="Normal"/>
        <w:rPr/>
      </w:pPr>
      <w:r>
        <w:rPr/>
      </w:r>
    </w:p>
    <w:p>
      <w:pPr>
        <w:pStyle w:val="Normal"/>
        <w:rPr/>
      </w:pPr>
      <w:r>
        <w:rPr/>
        <w:t>Zongshu20141108</w:t>
      </w:r>
      <w:r>
        <w:rPr>
          <w:rFonts w:cs="Segoe UI Emoji" w:ascii="Segoe UI Emoji" w:hAnsi="Segoe UI Emoji"/>
        </w:rPr>
        <w:t xml:space="preserve">  </w:t>
      </w:r>
      <w:r>
        <w:rPr/>
        <w:t>07:06</w:t>
      </w:r>
      <w:r>
        <w:rPr>
          <w:rFonts w:cs="Segoe UI Emoji" w:ascii="Segoe UI Emoji" w:hAnsi="Segoe UI Emoji"/>
        </w:rPr>
        <w:t xml:space="preserve">  </w:t>
      </w:r>
      <w:r>
        <w:rPr/>
        <w:t>亡人在天上</w:t>
      </w:r>
    </w:p>
    <w:p>
      <w:pPr>
        <w:pStyle w:val="Normal"/>
        <w:rPr/>
      </w:pPr>
      <w:r>
        <w:rPr>
          <w:b/>
          <w:bCs/>
        </w:rPr>
        <w:t>女听众：</w:t>
      </w:r>
      <w:r>
        <w:rPr/>
        <w:t>上次您看了我爸爸，说要</w:t>
      </w:r>
      <w:r>
        <w:rPr/>
        <w:t>49</w:t>
      </w:r>
      <w:r>
        <w:rPr/>
        <w:t>张小房子才能投人，是</w:t>
      </w:r>
      <w:r>
        <w:rPr/>
        <w:t>1986</w:t>
      </w:r>
      <w:r>
        <w:rPr/>
        <w:t>年去世的，叫潘岁善，您帮我再看一下。</w:t>
      </w:r>
    </w:p>
    <w:p>
      <w:pPr>
        <w:pStyle w:val="Normal"/>
        <w:rPr/>
      </w:pPr>
      <w:r>
        <w:rPr>
          <w:b/>
          <w:bCs/>
        </w:rPr>
        <w:t>台长答：</w:t>
      </w:r>
      <w:r>
        <w:rPr/>
        <w:t>你给他念多少张了？（我总共念了</w:t>
      </w:r>
      <w:r>
        <w:rPr/>
        <w:t>56</w:t>
      </w:r>
      <w:r>
        <w:rPr/>
        <w:t>张）并不是你念的，你爸爸本来就是个好人，非常好的，你爸爸已经在天上了（在天上？）嗯，已经上天了（我上次看的时候，台长说他在下面）现在在天上了（那现在还需要念小房子吗？）应该你再念个</w:t>
      </w:r>
      <w:r>
        <w:rPr/>
        <w:t>21</w:t>
      </w:r>
      <w:r>
        <w:rPr/>
        <w:t>张也差不多了，你爸爸可能应该在地府，下面也不是在地狱啊（上次台长看了说念</w:t>
      </w:r>
      <w:r>
        <w:rPr/>
        <w:t>49</w:t>
      </w:r>
      <w:r>
        <w:rPr/>
        <w:t>张可能投人，我赶紧念了</w:t>
      </w:r>
      <w:r>
        <w:rPr/>
        <w:t>49</w:t>
      </w:r>
      <w:r>
        <w:rPr/>
        <w:t>张。我想着他能托梦给我，我做梦老不清楚，然后今天有幸又能打通了，我就想再问一下，再念</w:t>
      </w:r>
      <w:r>
        <w:rPr/>
        <w:t>21</w:t>
      </w:r>
      <w:r>
        <w:rPr/>
        <w:t>张是吗？台长）好了，上去了，已经在天上了。</w:t>
      </w:r>
    </w:p>
    <w:p>
      <w:pPr>
        <w:pStyle w:val="Normal"/>
        <w:rPr/>
      </w:pPr>
      <w:r>
        <w:rPr/>
      </w:r>
    </w:p>
    <w:p>
      <w:pPr>
        <w:pStyle w:val="Normal"/>
        <w:rPr/>
      </w:pPr>
      <w:r>
        <w:rPr/>
        <w:t>3</w:t>
      </w:r>
      <w:r>
        <w:rPr/>
        <w:t>．</w:t>
      </w:r>
      <w:r>
        <w:rPr/>
        <w:t>Zongshu20141108</w:t>
      </w:r>
      <w:r>
        <w:rPr>
          <w:rFonts w:cs="Segoe UI Emoji" w:ascii="Segoe UI Emoji" w:hAnsi="Segoe UI Emoji"/>
        </w:rPr>
        <w:t xml:space="preserve">  </w:t>
      </w:r>
      <w:r>
        <w:rPr/>
        <w:t>09:12</w:t>
      </w:r>
      <w:r>
        <w:rPr>
          <w:rFonts w:cs="Segoe UI Emoji" w:ascii="Segoe UI Emoji" w:hAnsi="Segoe UI Emoji"/>
        </w:rPr>
        <w:t xml:space="preserve">  </w:t>
      </w:r>
      <w:r>
        <w:rPr/>
        <w:t>小孩叛逆，身上有灵性</w:t>
      </w:r>
    </w:p>
    <w:p>
      <w:pPr>
        <w:pStyle w:val="Normal"/>
        <w:rPr/>
      </w:pPr>
      <w:r>
        <w:rPr>
          <w:b/>
          <w:bCs/>
        </w:rPr>
        <w:t>男听众：</w:t>
      </w:r>
      <w:r>
        <w:rPr/>
        <w:t>台长您好，想看看我的女儿，</w:t>
      </w:r>
      <w:r>
        <w:rPr/>
        <w:t>1998</w:t>
      </w:r>
      <w:r>
        <w:rPr/>
        <w:t>年属老虎的，看她的学业，看她身上孽障现在多不多。</w:t>
      </w:r>
    </w:p>
    <w:p>
      <w:pPr>
        <w:pStyle w:val="Normal"/>
        <w:rPr/>
      </w:pPr>
      <w:r>
        <w:rPr>
          <w:b/>
          <w:bCs/>
        </w:rPr>
        <w:t>台长答：</w:t>
      </w:r>
      <w:r>
        <w:rPr/>
        <w:t>这女孩子有叛逆心理啊（对）你们讲话她根本不听的（是）早就跟你们讲了，一讲么不就知道了（那她的小房子我怎么烧啊？）她现在的灵性是一个男的，这个男的是个中年人（需要多少张小房子？）给他</w:t>
      </w:r>
      <w:r>
        <w:rPr/>
        <w:t>27</w:t>
      </w:r>
      <w:r>
        <w:rPr/>
        <w:t>张吧（行）你看看台长怎么会不帮你们背啊？下午头就痛，一直痛到晚上。刚刚前面那个女的刚刚给她看完，马上头不痛了，就是她身上那个鬼啊，知道台长晚上让她打通电话，让他拿多少张小房子，所以他就盯着我（感恩师父）你们都不知道的，给人家看图腾这么容易的啊？（师父辛苦了，我怎么给她放生？）放生给她放</w:t>
      </w:r>
      <w:r>
        <w:rPr/>
        <w:t>300</w:t>
      </w:r>
      <w:r>
        <w:rPr/>
        <w:t>条鱼。这个孩子你最主要给她每</w:t>
      </w:r>
      <w:r>
        <w:rPr/>
        <w:t>天念</w:t>
      </w:r>
      <w:r>
        <w:rPr/>
        <w:t>7</w:t>
      </w:r>
      <w:r>
        <w:rPr/>
        <w:t>遍心经（我每天给她念</w:t>
      </w:r>
      <w:r>
        <w:rPr/>
        <w:t>21</w:t>
      </w:r>
      <w:r>
        <w:rPr/>
        <w:t>遍心经）还要念解结咒（解结咒是</w:t>
      </w:r>
      <w:r>
        <w:rPr/>
        <w:t>49</w:t>
      </w:r>
      <w:r>
        <w:rPr/>
        <w:t>遍）嗯，可以了，还有往生咒给她念</w:t>
      </w:r>
      <w:r>
        <w:rPr/>
        <w:t>27</w:t>
      </w:r>
      <w:r>
        <w:rPr/>
        <w:t>遍（哦，往生咒</w:t>
      </w:r>
      <w:r>
        <w:rPr/>
        <w:t>27</w:t>
      </w:r>
      <w:r>
        <w:rPr/>
        <w:t>遍，礼佛大忏悔文呢？）礼佛大忏悔文念</w:t>
      </w:r>
      <w:r>
        <w:rPr/>
        <w:t>2</w:t>
      </w:r>
      <w:r>
        <w:rPr/>
        <w:t>遍（好）她会好起来的，没问题的（行）</w:t>
      </w:r>
    </w:p>
    <w:p>
      <w:pPr>
        <w:pStyle w:val="Normal"/>
        <w:rPr/>
      </w:pPr>
      <w:r>
        <w:rPr/>
      </w:r>
    </w:p>
    <w:p>
      <w:pPr>
        <w:pStyle w:val="Normal"/>
        <w:rPr/>
      </w:pPr>
      <w:r>
        <w:rPr/>
        <w:t>Zongshu20141108</w:t>
      </w:r>
      <w:r>
        <w:rPr>
          <w:rFonts w:cs="Segoe UI Emoji" w:ascii="Segoe UI Emoji" w:hAnsi="Segoe UI Emoji"/>
        </w:rPr>
        <w:t xml:space="preserve">  </w:t>
      </w:r>
      <w:r>
        <w:rPr/>
        <w:t>12:32</w:t>
      </w:r>
      <w:r>
        <w:rPr>
          <w:rFonts w:cs="Segoe UI Emoji" w:ascii="Segoe UI Emoji" w:hAnsi="Segoe UI Emoji"/>
        </w:rPr>
        <w:t xml:space="preserve">  </w:t>
      </w:r>
      <w:r>
        <w:rPr/>
        <w:t>经常发无名火，看谁都不顺眼，身上有灵性</w:t>
      </w:r>
    </w:p>
    <w:p>
      <w:pPr>
        <w:pStyle w:val="Normal"/>
        <w:rPr/>
      </w:pPr>
      <w:r>
        <w:rPr>
          <w:b/>
          <w:bCs/>
        </w:rPr>
        <w:t>男听众：</w:t>
      </w:r>
      <w:r>
        <w:rPr/>
        <w:t>师父，最后看一个有没有灵性的，</w:t>
      </w:r>
      <w:r>
        <w:rPr/>
        <w:t>1969</w:t>
      </w:r>
      <w:r>
        <w:rPr/>
        <w:t>年属鸡的，女的。</w:t>
      </w:r>
    </w:p>
    <w:p>
      <w:pPr>
        <w:pStyle w:val="Normal"/>
        <w:rPr/>
      </w:pPr>
      <w:r>
        <w:rPr>
          <w:b/>
          <w:bCs/>
        </w:rPr>
        <w:t>台长答：</w:t>
      </w:r>
      <w:r>
        <w:rPr/>
        <w:t>有（大概多少张小房子？）这个女的经常发无名火（是）而且情绪不稳定，不但经常发无名火，还经常看不顺眼，对这个看不顺眼，对那个看不顺眼（对对对，是）她身上有灵性，所以就让她看不顺眼，而且她还掉头发（是，对，师父您说得很对，那我给她几张小房子？）</w:t>
      </w:r>
      <w:r>
        <w:rPr/>
        <w:t>34</w:t>
      </w:r>
      <w:r>
        <w:rPr/>
        <w:t>张小房子，就会好起来的（行，谢谢师父）再见（哎呀，我现在后背可热了，感恩师父）早就跟你讲了，师父给你加持你会不热的？（对，一接通电话其实我感到后背特别热）你是个好人，你是个怕老婆的人（是的，习惯了，就这样）你很谦虚，习惯了……好了，就这样吧，再见（好，感恩菩萨</w:t>
      </w:r>
      <w:r>
        <w:rPr/>
        <w:t>，感恩师父）</w:t>
      </w:r>
    </w:p>
    <w:p>
      <w:pPr>
        <w:pStyle w:val="Normal"/>
        <w:rPr/>
      </w:pPr>
      <w:r>
        <w:rPr/>
      </w:r>
    </w:p>
    <w:p>
      <w:pPr>
        <w:pStyle w:val="Normal"/>
        <w:rPr/>
      </w:pPr>
      <w:r>
        <w:rPr/>
        <w:t>4</w:t>
      </w:r>
      <w:r>
        <w:rPr/>
        <w:t>．</w:t>
      </w:r>
      <w:r>
        <w:rPr/>
        <w:t>Zongshu20141108</w:t>
      </w:r>
      <w:r>
        <w:rPr>
          <w:rFonts w:cs="Segoe UI Emoji" w:ascii="Segoe UI Emoji" w:hAnsi="Segoe UI Emoji"/>
        </w:rPr>
        <w:t xml:space="preserve">  </w:t>
      </w:r>
      <w:r>
        <w:rPr/>
        <w:t>14:15</w:t>
      </w:r>
      <w:r>
        <w:rPr>
          <w:rFonts w:cs="Segoe UI Emoji" w:ascii="Segoe UI Emoji" w:hAnsi="Segoe UI Emoji"/>
        </w:rPr>
        <w:t xml:space="preserve">  </w:t>
      </w:r>
      <w:r>
        <w:rPr/>
        <w:t>听众念小房子后大肠有明显好转，还有灵性</w:t>
      </w:r>
    </w:p>
    <w:p>
      <w:pPr>
        <w:pStyle w:val="Normal"/>
        <w:rPr/>
      </w:pPr>
      <w:r>
        <w:rPr>
          <w:b/>
          <w:bCs/>
        </w:rPr>
        <w:t>男听众：</w:t>
      </w:r>
      <w:r>
        <w:rPr/>
        <w:t>台长您好，我想看自己的图腾，</w:t>
      </w:r>
      <w:r>
        <w:rPr/>
        <w:t>1986</w:t>
      </w:r>
      <w:r>
        <w:rPr/>
        <w:t>年属牛，男的，想看我的大肠是不是有好转了。</w:t>
      </w:r>
    </w:p>
    <w:p>
      <w:pPr>
        <w:pStyle w:val="Normal"/>
        <w:rPr/>
      </w:pPr>
      <w:r>
        <w:rPr>
          <w:b/>
          <w:bCs/>
        </w:rPr>
        <w:t>台长答：</w:t>
      </w:r>
      <w:r>
        <w:rPr/>
        <w:t>大肠有明显好转。有一个戴眼镜的男的在你肠子上，你赶快把他念掉（我现在每次许愿都是</w:t>
      </w:r>
      <w:r>
        <w:rPr/>
        <w:t>21</w:t>
      </w:r>
      <w:r>
        <w:rPr/>
        <w:t>张一拨、</w:t>
      </w:r>
      <w:r>
        <w:rPr/>
        <w:t>21</w:t>
      </w:r>
      <w:r>
        <w:rPr/>
        <w:t>张一拨）你现在帮他一共许愿</w:t>
      </w:r>
      <w:r>
        <w:rPr/>
        <w:t>46</w:t>
      </w:r>
      <w:r>
        <w:rPr/>
        <w:t>张，这个男人不像坏人，长得有点像香港明星曾志伟这种样子的，胖胖的（哦，好）</w:t>
      </w:r>
    </w:p>
    <w:p>
      <w:pPr>
        <w:pStyle w:val="Normal"/>
        <w:rPr/>
      </w:pPr>
      <w:r>
        <w:rPr/>
      </w:r>
    </w:p>
    <w:p>
      <w:pPr>
        <w:pStyle w:val="Normal"/>
        <w:rPr/>
      </w:pPr>
      <w:r>
        <w:rPr/>
        <w:t>Zongshu20141108</w:t>
      </w:r>
      <w:r>
        <w:rPr>
          <w:rFonts w:cs="Segoe UI Emoji" w:ascii="Segoe UI Emoji" w:hAnsi="Segoe UI Emoji"/>
        </w:rPr>
        <w:t xml:space="preserve">  </w:t>
      </w:r>
      <w:r>
        <w:rPr/>
        <w:t>15:42</w:t>
      </w:r>
      <w:r>
        <w:rPr>
          <w:rFonts w:cs="Segoe UI Emoji" w:ascii="Segoe UI Emoji" w:hAnsi="Segoe UI Emoji"/>
        </w:rPr>
        <w:t xml:space="preserve">  </w:t>
      </w:r>
      <w:r>
        <w:rPr/>
        <w:t>佛台上放了不好的东西里面有灵性；家里阴气重主人易生肠胃病</w:t>
      </w:r>
    </w:p>
    <w:p>
      <w:pPr>
        <w:pStyle w:val="Normal"/>
        <w:rPr/>
      </w:pPr>
      <w:r>
        <w:rPr>
          <w:b/>
          <w:bCs/>
        </w:rPr>
        <w:t>男听众：</w:t>
      </w:r>
      <w:r>
        <w:rPr/>
        <w:t>台长，帮我看看我家的佛台有没有菩萨来过？</w:t>
      </w:r>
      <w:r>
        <w:rPr/>
        <w:t>1986</w:t>
      </w:r>
      <w:r>
        <w:rPr/>
        <w:t>年属牛的。</w:t>
      </w:r>
    </w:p>
    <w:p>
      <w:pPr>
        <w:pStyle w:val="Normal"/>
        <w:rPr/>
      </w:pPr>
      <w:r>
        <w:rPr>
          <w:b/>
          <w:bCs/>
        </w:rPr>
        <w:t>台长答：</w:t>
      </w:r>
      <w:r>
        <w:rPr/>
        <w:t>你家佛台位置不好！你这个佛台上面还蛮亮的，下面不亮。没有光芒四射的感觉，只有上面还有一团光，也就是说你拜的某一位菩萨那是有光，其他的菩萨都没光，你听得懂吗？（哦，听得懂）这个位置你能不能面对着佛台，把它往右面移一下，会亮一点，往右那个地方干净一点（菩萨来过吗？）菩萨没来过。你供了几位菩萨？（上面有一尊观世音菩萨，我母亲在观世音菩萨后面摆放了西方三圣的图案，下边就是地主菩萨）有没有祖宗牌位啊？（没有）那地主边上还有一个什么？（是我母亲买了一个不知道是什么东西）呵呵，台长厉害不厉害啊？（厉害）你想骗我啊？骗得了的？！我就跟你说了，你妈妈买了一个什么东西，你自己都不知道，放在那里现在就有灵性在里边（是吗？我不敢跟我母亲说，因为我母亲她会生气）不好啊，你告诉你母亲说台长讲的啊（是，我会跟她讲）你不讲的话你妈妈自己生病啊。家里凡是阴气太重、灵气太重，主人生病，而且一般都是生肠胃病（明白）</w:t>
      </w:r>
    </w:p>
    <w:p>
      <w:pPr>
        <w:pStyle w:val="Normal"/>
        <w:rPr/>
      </w:pPr>
      <w:r>
        <w:rPr/>
      </w:r>
    </w:p>
    <w:p>
      <w:pPr>
        <w:pStyle w:val="Normal"/>
        <w:rPr/>
      </w:pPr>
      <w:r>
        <w:rPr/>
        <w:t>Zongshu20141108</w:t>
      </w:r>
      <w:r>
        <w:rPr>
          <w:rFonts w:cs="Segoe UI Emoji" w:ascii="Segoe UI Emoji" w:hAnsi="Segoe UI Emoji"/>
        </w:rPr>
        <w:t xml:space="preserve">  </w:t>
      </w:r>
      <w:r>
        <w:rPr/>
        <w:t>19:10</w:t>
      </w:r>
      <w:r>
        <w:rPr>
          <w:rFonts w:cs="Segoe UI Emoji" w:ascii="Segoe UI Emoji" w:hAnsi="Segoe UI Emoji"/>
        </w:rPr>
        <w:t xml:space="preserve">  </w:t>
      </w:r>
      <w:r>
        <w:rPr/>
        <w:t>脚不好，要每天走路</w:t>
      </w:r>
    </w:p>
    <w:p>
      <w:pPr>
        <w:pStyle w:val="Normal"/>
        <w:rPr/>
      </w:pPr>
      <w:r>
        <w:rPr>
          <w:b/>
          <w:bCs/>
        </w:rPr>
        <w:t>男听众：</w:t>
      </w:r>
      <w:r>
        <w:rPr/>
        <w:t>台长，我的身体状态还蛮好的吧？</w:t>
      </w:r>
      <w:r>
        <w:rPr/>
        <w:t>1986</w:t>
      </w:r>
      <w:r>
        <w:rPr/>
        <w:t>年属牛的。</w:t>
      </w:r>
    </w:p>
    <w:p>
      <w:pPr>
        <w:pStyle w:val="Normal"/>
        <w:rPr/>
      </w:pPr>
      <w:r>
        <w:rPr>
          <w:b/>
          <w:bCs/>
        </w:rPr>
        <w:t>台长答：</w:t>
      </w:r>
      <w:r>
        <w:rPr/>
        <w:t>当心一点啦，肠胃也是不好，而且你以后这个脚经常会抽筋啊（哦，是啊）你的脚以后会有一瘸一瘸的，你现在自己仔细看看，你一个脚粗一个脚细你知道吗？（是啊，我走路就是有一点怪怪的）走路已经有点怪怪的啦，而且你的腿一个粗一个细。你要记住，你以后每天在家里自己要走</w:t>
      </w:r>
      <w:r>
        <w:rPr/>
        <w:t>15</w:t>
      </w:r>
      <w:r>
        <w:rPr/>
        <w:t>分钟，或者到外面去跑，走的时候注意自己两个腿完全放松，因为你一个腿有点佝偻，就是骨头有点像团起来那种感觉。我告诉你，台长看得可清楚了，现在我可以马上把你调过来，调到我的眼睛前面的，我都看到你那个样子了，胡子都没刮干净（是啊是啊）逃得过我的眼睛啊。</w:t>
      </w:r>
    </w:p>
    <w:p>
      <w:pPr>
        <w:pStyle w:val="Normal"/>
        <w:rPr/>
      </w:pPr>
      <w:r>
        <w:rPr/>
      </w:r>
    </w:p>
    <w:p>
      <w:pPr>
        <w:pStyle w:val="Normal"/>
        <w:rPr/>
      </w:pPr>
      <w:r>
        <w:rPr/>
        <w:t>Zongshu20141108</w:t>
      </w:r>
      <w:r>
        <w:rPr>
          <w:rFonts w:cs="Segoe UI Emoji" w:ascii="Segoe UI Emoji" w:hAnsi="Segoe UI Emoji"/>
        </w:rPr>
        <w:t xml:space="preserve">  </w:t>
      </w:r>
      <w:r>
        <w:rPr/>
        <w:t>20:27</w:t>
      </w:r>
      <w:r>
        <w:rPr>
          <w:rFonts w:cs="Segoe UI Emoji" w:ascii="Segoe UI Emoji" w:hAnsi="Segoe UI Emoji"/>
        </w:rPr>
        <w:t xml:space="preserve">  </w:t>
      </w:r>
      <w:r>
        <w:rPr/>
        <w:t>菩萨看人就像看蚂蚁一样</w:t>
      </w:r>
    </w:p>
    <w:p>
      <w:pPr>
        <w:pStyle w:val="Normal"/>
        <w:rPr/>
      </w:pPr>
      <w:r>
        <w:rPr>
          <w:b/>
          <w:bCs/>
        </w:rPr>
        <w:t>男听众：</w:t>
      </w:r>
      <w:r>
        <w:rPr/>
        <w:t>刚接触心灵法门的时候我就有梦到台长，在一个很阴暗的地方拉我出来。</w:t>
      </w:r>
    </w:p>
    <w:p>
      <w:pPr>
        <w:pStyle w:val="Normal"/>
        <w:rPr/>
      </w:pPr>
      <w:r>
        <w:rPr>
          <w:b/>
          <w:bCs/>
        </w:rPr>
        <w:t>台长答：</w:t>
      </w:r>
      <w:r>
        <w:rPr/>
        <w:t>把你从阴暗的地方拉出来，要是救人不亲自到那个地方怎么把你拉出来啊（是啊是啊，我之前还有梦过很大一尊观世音菩萨，我感觉我像蚂蚁一样小，然后观世音菩萨流泪了）你知道菩萨看我们就像蚂蚁一样小，我们人觉得自己很了不起，但是菩萨看我们的时候我们人就像蚂蚁一样在爬。就像我们看蚂蚁王国一样的，它们里面有一个蚂蚁王的，它们觉得很了不起啊，一阵风就把它们吹散了。我们在人间觉得很了不起啊，一个海啸、一个地震，就把我们房子都弄倒塌了（对）明白了吗？（明白）好好努力啦。</w:t>
      </w:r>
    </w:p>
    <w:p>
      <w:pPr>
        <w:pStyle w:val="Normal"/>
        <w:rPr/>
      </w:pPr>
      <w:r>
        <w:rPr/>
      </w:r>
    </w:p>
    <w:p>
      <w:pPr>
        <w:pStyle w:val="Normal"/>
        <w:rPr/>
      </w:pPr>
      <w:r>
        <w:rPr/>
        <w:t>Zongshu20141108</w:t>
      </w:r>
      <w:r>
        <w:rPr>
          <w:rFonts w:cs="Segoe UI Emoji" w:ascii="Segoe UI Emoji" w:hAnsi="Segoe UI Emoji"/>
        </w:rPr>
        <w:t xml:space="preserve">  </w:t>
      </w:r>
      <w:r>
        <w:rPr/>
        <w:t>21:40</w:t>
      </w:r>
      <w:r>
        <w:rPr>
          <w:rFonts w:cs="Segoe UI Emoji" w:ascii="Segoe UI Emoji" w:hAnsi="Segoe UI Emoji"/>
        </w:rPr>
        <w:t xml:space="preserve">  </w:t>
      </w:r>
      <w:r>
        <w:rPr/>
        <w:t>20%-25%</w:t>
      </w:r>
      <w:r>
        <w:rPr/>
        <w:t>业障可以投人或者去阿修罗道</w:t>
      </w:r>
    </w:p>
    <w:p>
      <w:pPr>
        <w:pStyle w:val="Normal"/>
        <w:rPr/>
      </w:pPr>
      <w:r>
        <w:rPr>
          <w:b/>
          <w:bCs/>
        </w:rPr>
        <w:t>男听众：</w:t>
      </w:r>
      <w:r>
        <w:rPr/>
        <w:t>台长，我想看我的业障还有百分之多少的比例？</w:t>
      </w:r>
    </w:p>
    <w:p>
      <w:pPr>
        <w:pStyle w:val="Normal"/>
        <w:rPr/>
      </w:pPr>
      <w:r>
        <w:rPr>
          <w:b/>
          <w:bCs/>
        </w:rPr>
        <w:t>台长答：</w:t>
      </w:r>
      <w:r>
        <w:rPr/>
        <w:t>25%</w:t>
      </w:r>
      <w:r>
        <w:rPr/>
        <w:t>，你已经算很少的了。台长讲过的，</w:t>
      </w:r>
      <w:r>
        <w:rPr/>
        <w:t>20%-25%</w:t>
      </w:r>
      <w:r>
        <w:rPr/>
        <w:t>应该可以投人或者阿修罗了，呵呵，你要是现在死的话你就可以投人，到阿修罗（谢谢台长）再见。</w:t>
      </w:r>
    </w:p>
    <w:p>
      <w:pPr>
        <w:pStyle w:val="Normal"/>
        <w:rPr/>
      </w:pPr>
      <w:r>
        <w:rPr/>
      </w:r>
    </w:p>
    <w:p>
      <w:pPr>
        <w:pStyle w:val="Normal"/>
        <w:rPr/>
      </w:pPr>
      <w:r>
        <w:rPr/>
        <w:t>5</w:t>
      </w:r>
      <w:r>
        <w:rPr/>
        <w:t>．</w:t>
      </w:r>
      <w:r>
        <w:rPr/>
        <w:t>Zongshu20141108</w:t>
      </w:r>
      <w:r>
        <w:rPr>
          <w:rFonts w:cs="Segoe UI Emoji" w:ascii="Segoe UI Emoji" w:hAnsi="Segoe UI Emoji"/>
        </w:rPr>
        <w:t xml:space="preserve">  </w:t>
      </w:r>
      <w:r>
        <w:rPr/>
        <w:t>22:25</w:t>
      </w:r>
      <w:r>
        <w:rPr>
          <w:rFonts w:cs="Segoe UI Emoji" w:ascii="Segoe UI Emoji" w:hAnsi="Segoe UI Emoji"/>
        </w:rPr>
        <w:t xml:space="preserve">  </w:t>
      </w:r>
      <w:r>
        <w:rPr/>
        <w:t>亡人在地府，生前脾气大经常看别人不顺眼</w:t>
      </w:r>
    </w:p>
    <w:p>
      <w:pPr>
        <w:pStyle w:val="Normal"/>
        <w:rPr/>
      </w:pPr>
      <w:r>
        <w:rPr>
          <w:b/>
          <w:bCs/>
        </w:rPr>
        <w:t>女听众：</w:t>
      </w:r>
      <w:r>
        <w:rPr/>
        <w:t>台长，我想请问一下母亲颜姑宝，</w:t>
      </w:r>
      <w:r>
        <w:rPr/>
        <w:t>2012</w:t>
      </w:r>
      <w:r>
        <w:rPr/>
        <w:t>年往生的，她在哪里？</w:t>
      </w:r>
    </w:p>
    <w:p>
      <w:pPr>
        <w:pStyle w:val="Normal"/>
        <w:rPr/>
      </w:pPr>
      <w:r>
        <w:rPr>
          <w:b/>
          <w:bCs/>
        </w:rPr>
        <w:t>台长答：</w:t>
      </w:r>
      <w:r>
        <w:rPr/>
        <w:t>不行啊，还在下面，赶快给她念啦（我已经念了百多张了）不行啊，你妈妈活着的时候脾气很大（哦，脾气大）人虽然是好人，但是脾气大，腿不好，活着的时候经常看人家不顺眼的（哦，这样。还要多少张小房子？）</w:t>
      </w:r>
      <w:r>
        <w:rPr/>
        <w:t>80</w:t>
      </w:r>
      <w:r>
        <w:rPr/>
        <w:t>张。</w:t>
      </w:r>
    </w:p>
    <w:p>
      <w:pPr>
        <w:pStyle w:val="Normal"/>
        <w:rPr/>
      </w:pPr>
      <w:r>
        <w:rPr/>
      </w:r>
    </w:p>
    <w:p>
      <w:pPr>
        <w:pStyle w:val="Normal"/>
        <w:rPr/>
      </w:pPr>
      <w:r>
        <w:rPr/>
        <w:t>Zongshu20141108</w:t>
      </w:r>
      <w:r>
        <w:rPr>
          <w:rFonts w:cs="Segoe UI Emoji" w:ascii="Segoe UI Emoji" w:hAnsi="Segoe UI Emoji"/>
        </w:rPr>
        <w:t xml:space="preserve">  </w:t>
      </w:r>
      <w:r>
        <w:rPr/>
        <w:t>24:23</w:t>
      </w:r>
      <w:r>
        <w:rPr>
          <w:rFonts w:cs="Segoe UI Emoji" w:ascii="Segoe UI Emoji" w:hAnsi="Segoe UI Emoji"/>
        </w:rPr>
        <w:t xml:space="preserve">  </w:t>
      </w:r>
      <w:r>
        <w:rPr/>
        <w:t>气量小，生意马马虎虎</w:t>
      </w:r>
    </w:p>
    <w:p>
      <w:pPr>
        <w:pStyle w:val="Normal"/>
        <w:rPr/>
      </w:pPr>
      <w:r>
        <w:rPr>
          <w:b/>
          <w:bCs/>
        </w:rPr>
        <w:t>女听众：</w:t>
      </w:r>
      <w:r>
        <w:rPr/>
        <w:t>请问一下</w:t>
      </w:r>
      <w:r>
        <w:rPr/>
        <w:t>1965</w:t>
      </w:r>
      <w:r>
        <w:rPr/>
        <w:t>年属蛇的，看他的事业还有身体健康。</w:t>
      </w:r>
    </w:p>
    <w:p>
      <w:pPr>
        <w:pStyle w:val="Normal"/>
        <w:rPr/>
      </w:pPr>
      <w:r>
        <w:rPr>
          <w:b/>
          <w:bCs/>
        </w:rPr>
        <w:t>台长答：</w:t>
      </w:r>
      <w:r>
        <w:rPr/>
        <w:t>事业马马虎虎，这个人主要是气量太小，要好好培养他气量大一点啊（哦，这样。他事业还可以做吗？因为他做得不是很顺）我刚刚不是说马马虎虎嘛（他的身体健康呢？）我已经跟你讲了气量太小，肠胃不好，感情运不顺，经常发脾气不开心，你说生意会好吗？</w:t>
      </w:r>
    </w:p>
    <w:p>
      <w:pPr>
        <w:pStyle w:val="Normal"/>
        <w:rPr/>
      </w:pPr>
      <w:r>
        <w:rPr/>
      </w:r>
    </w:p>
    <w:p>
      <w:pPr>
        <w:pStyle w:val="Normal"/>
        <w:rPr/>
      </w:pPr>
      <w:r>
        <w:rPr/>
        <w:t>Zongshu20141108</w:t>
      </w:r>
      <w:r>
        <w:rPr>
          <w:rFonts w:cs="Segoe UI Emoji" w:ascii="Segoe UI Emoji" w:hAnsi="Segoe UI Emoji"/>
        </w:rPr>
        <w:t xml:space="preserve">  </w:t>
      </w:r>
      <w:r>
        <w:rPr/>
        <w:t>25:54</w:t>
      </w:r>
      <w:r>
        <w:rPr>
          <w:rFonts w:cs="Segoe UI Emoji" w:ascii="Segoe UI Emoji" w:hAnsi="Segoe UI Emoji"/>
        </w:rPr>
        <w:t xml:space="preserve">  </w:t>
      </w:r>
      <w:r>
        <w:rPr/>
        <w:t>吃得多睡得多容易肥胖；睡眠不好睡前多念大悲咒</w:t>
      </w:r>
    </w:p>
    <w:p>
      <w:pPr>
        <w:pStyle w:val="Normal"/>
        <w:rPr/>
      </w:pPr>
      <w:r>
        <w:rPr>
          <w:b/>
          <w:bCs/>
        </w:rPr>
        <w:t>女听众：</w:t>
      </w:r>
      <w:r>
        <w:rPr/>
        <w:t>1971</w:t>
      </w:r>
      <w:r>
        <w:rPr/>
        <w:t>年属猪的，身上还有灵性吗？因为我有流产一个孩子，我已经念了小房子。</w:t>
      </w:r>
    </w:p>
    <w:p>
      <w:pPr>
        <w:pStyle w:val="Normal"/>
        <w:rPr/>
      </w:pPr>
      <w:r>
        <w:rPr>
          <w:b/>
          <w:bCs/>
        </w:rPr>
        <w:t>台长答：</w:t>
      </w:r>
      <w:r>
        <w:rPr/>
        <w:t>流产孩子已经超度走了（好，谢谢，我的身体健康好吗？）你的身体健康不好，你要注意心脏，你这个人已经开始胖了（对啊，开始胖了）少吃一点啦（吃很少了，不过还是一直发胖）那少睡一点（哈哈，每天睡午觉）肥胖两大因素，一个吃得多，一个睡得多。你现在吃得少了还胖，就说明睡得太多（最近晚上睡觉一直做梦，我不知道梦什么，睡不好）没关系，睡觉之前多念几遍大悲咒就可以了（好，谢谢台长）</w:t>
      </w:r>
    </w:p>
    <w:p>
      <w:pPr>
        <w:pStyle w:val="Normal"/>
        <w:rPr/>
      </w:pPr>
      <w:r>
        <w:rPr/>
      </w:r>
    </w:p>
    <w:p>
      <w:pPr>
        <w:pStyle w:val="Normal"/>
        <w:rPr/>
      </w:pPr>
      <w:r>
        <w:rPr/>
        <w:t>6</w:t>
      </w:r>
      <w:r>
        <w:rPr/>
        <w:t>．</w:t>
      </w:r>
      <w:r>
        <w:rPr/>
        <w:t>Zongshu20141108</w:t>
      </w:r>
      <w:r>
        <w:rPr>
          <w:rFonts w:cs="Segoe UI Emoji" w:ascii="Segoe UI Emoji" w:hAnsi="Segoe UI Emoji"/>
        </w:rPr>
        <w:t xml:space="preserve">  </w:t>
      </w:r>
      <w:r>
        <w:rPr/>
        <w:t>27:36</w:t>
      </w:r>
      <w:r>
        <w:rPr>
          <w:rFonts w:cs="Segoe UI Emoji" w:ascii="Segoe UI Emoji" w:hAnsi="Segoe UI Emoji"/>
        </w:rPr>
        <w:t xml:space="preserve">  </w:t>
      </w:r>
      <w:r>
        <w:rPr/>
        <w:t>对糖尿病人的开示；打胎的孩子在胳膊上；</w:t>
      </w:r>
      <w:r>
        <w:rPr/>
        <w:t>72</w:t>
      </w:r>
      <w:r>
        <w:rPr/>
        <w:t>岁有个劫</w:t>
      </w:r>
    </w:p>
    <w:p>
      <w:pPr>
        <w:pStyle w:val="Normal"/>
        <w:rPr/>
      </w:pPr>
      <w:r>
        <w:rPr>
          <w:b/>
          <w:bCs/>
        </w:rPr>
        <w:t>女听众：</w:t>
      </w:r>
      <w:r>
        <w:rPr/>
        <w:t>台长，我是</w:t>
      </w:r>
      <w:r>
        <w:rPr/>
        <w:t>1964</w:t>
      </w:r>
      <w:r>
        <w:rPr/>
        <w:t>年的龙，看我的身体，我患有糖尿病，现在眼睛不好。</w:t>
      </w:r>
    </w:p>
    <w:p>
      <w:pPr>
        <w:pStyle w:val="Normal"/>
        <w:rPr/>
      </w:pPr>
      <w:r>
        <w:rPr>
          <w:b/>
          <w:bCs/>
        </w:rPr>
        <w:t>台长答：</w:t>
      </w:r>
      <w:r>
        <w:rPr/>
        <w:t>你脚也不好啊（是）你的腰也不好啊（是）你这个人的毛病啊就是什么事情太着急，而且你自己每天吃完饭之后要走路啊（是）你现在这个糖尿病对你损害很大（是）你现在还好啊，你的心脏损害还不算太大，如果损害到你心脏你就麻烦了，你现在不能吃糖（好的）睡觉之前</w:t>
      </w:r>
      <w:r>
        <w:rPr/>
        <w:t>3</w:t>
      </w:r>
      <w:r>
        <w:rPr/>
        <w:t>个小时到</w:t>
      </w:r>
      <w:r>
        <w:rPr/>
        <w:t>4</w:t>
      </w:r>
      <w:r>
        <w:rPr/>
        <w:t>个小时不能吃东西，肚子如果很饿的话就吃藕粉（好）吃藕粉不要放糖，就放那种代糖（好的）像这种病我告诉你，你死也死不了但是就让你活受，这种病如果你不好好控制的话。说明你上辈子也是有冤结，这辈子也是气量太小。我可以告诉你，你要记住了，气量一定要大（嗯）你这</w:t>
      </w:r>
      <w:r>
        <w:rPr/>
        <w:t>个人就是什么东西都斤斤计较，不可以的，你什么事情都要放开，你听得懂吗？（听得懂）该你的是你的，不该你的你就不要去求，你这个人就是不该你的你也要去求（好的。台长我现在需要多少张小房子？我许愿了放</w:t>
      </w:r>
      <w:r>
        <w:rPr/>
        <w:t>3000</w:t>
      </w:r>
      <w:r>
        <w:rPr/>
        <w:t>条鱼，还许愿了</w:t>
      </w:r>
      <w:r>
        <w:rPr/>
        <w:t>300</w:t>
      </w:r>
      <w:r>
        <w:rPr/>
        <w:t>张小房子）没问题，小房子你就</w:t>
      </w:r>
      <w:r>
        <w:rPr/>
        <w:t>7</w:t>
      </w:r>
      <w:r>
        <w:rPr/>
        <w:t>张</w:t>
      </w:r>
      <w:r>
        <w:rPr/>
        <w:t>7</w:t>
      </w:r>
      <w:r>
        <w:rPr/>
        <w:t>张念都没问题。现在有个灵性在你的手上，就是整个的胳膊（哦，对，我的胳膊是不舒服）这个灵性可能是你打胎的孩子（他需要多少张小房子？）</w:t>
      </w:r>
      <w:r>
        <w:rPr/>
        <w:t>18</w:t>
      </w:r>
      <w:r>
        <w:rPr/>
        <w:t>张就够了。我看你怕死啊，我看看你能活多长吧！但是我不会告诉你，你几几年属什么的，再讲一遍（</w:t>
      </w:r>
      <w:r>
        <w:rPr/>
        <w:t>1964</w:t>
      </w:r>
      <w:r>
        <w:rPr/>
        <w:t>年的龙）现在几岁？（刚刚满</w:t>
      </w:r>
      <w:r>
        <w:rPr/>
        <w:t>50</w:t>
      </w:r>
      <w:r>
        <w:rPr/>
        <w:t>岁）你放心好了，你死不掉的，呵呵……（谢谢台长）你到</w:t>
      </w:r>
      <w:r>
        <w:rPr/>
        <w:t>73</w:t>
      </w:r>
      <w:r>
        <w:rPr/>
        <w:t>岁的时候要当心，有一个劫。实际上不是</w:t>
      </w:r>
      <w:r>
        <w:rPr/>
        <w:t>73</w:t>
      </w:r>
      <w:r>
        <w:rPr/>
        <w:t>，是</w:t>
      </w:r>
      <w:r>
        <w:rPr/>
        <w:t>72</w:t>
      </w:r>
      <w:r>
        <w:rPr/>
        <w:t>。因为我看你的年龄，那个实足年龄正好好像是过去，正好就是说小一岁也不知道是什么，所以你是</w:t>
      </w:r>
      <w:r>
        <w:rPr/>
        <w:t>72</w:t>
      </w:r>
      <w:r>
        <w:rPr/>
        <w:t>岁的时候，就相当于</w:t>
      </w:r>
      <w:r>
        <w:rPr/>
        <w:t>73</w:t>
      </w:r>
      <w:r>
        <w:rPr/>
        <w:t>岁了，你听得懂吗？（我的功课现在是大悲咒</w:t>
      </w:r>
      <w:r>
        <w:rPr/>
        <w:t>49</w:t>
      </w:r>
      <w:r>
        <w:rPr/>
        <w:t>遍、心经</w:t>
      </w:r>
      <w:r>
        <w:rPr/>
        <w:t>51</w:t>
      </w:r>
      <w:r>
        <w:rPr/>
        <w:t>遍、礼佛大忏悔文</w:t>
      </w:r>
      <w:r>
        <w:rPr/>
        <w:t>7</w:t>
      </w:r>
      <w:r>
        <w:rPr/>
        <w:t>遍、往生咒</w:t>
      </w:r>
      <w:r>
        <w:rPr/>
        <w:t>80</w:t>
      </w:r>
      <w:r>
        <w:rPr/>
        <w:t>遍。台长您看我的小房子念的质量好吗？）蛮好蛮好。你这个人就是着急，实际上你这个人这辈子在人间不算太坏的，就是说不算太差的。你不要着急（我听得懂）你这个脾气要改，还有你这个老公对你也不错的（哦，对）你自己</w:t>
      </w:r>
      <w:r>
        <w:rPr/>
        <w:t>要多吃黄瓜（好的）专门拿点黄瓜拌一拌，放点醋、放点代糖，糖尿病的糖（好）买点代糖，千万不要再吃糖了，我现在看你那个糖尿病，因为过去有一段时间很高，你自己不当心。现在开始要慢慢控制好血糖，你的身体都会好起来的（近段时间我控制得蛮好的）那就是好很多了。你视网膜要当心（我这个眼睛需要多少张小房子？）眼睛也是受糖尿病的影响（对）你现在如果要把眼睛治好，你要眼睛闭起来，多拿大悲水在外面擦一擦，然后请观世音菩萨帮你眼睛视网膜恢复。你糖尿病不再升高的话，你的眼睛就会慢慢地恢复越来越好了。你听得懂我的意思吗？（好的，听得懂）死不了，那就不要怕了（哦，好的）</w:t>
      </w:r>
    </w:p>
    <w:p>
      <w:pPr>
        <w:pStyle w:val="Normal"/>
        <w:rPr/>
      </w:pPr>
      <w:r>
        <w:rPr/>
      </w:r>
    </w:p>
    <w:p>
      <w:pPr>
        <w:pStyle w:val="Normal"/>
        <w:rPr/>
      </w:pPr>
      <w:r>
        <w:rPr/>
        <w:t>Zongshu20141108</w:t>
      </w:r>
      <w:r>
        <w:rPr>
          <w:rFonts w:cs="Segoe UI Emoji" w:ascii="Segoe UI Emoji" w:hAnsi="Segoe UI Emoji"/>
        </w:rPr>
        <w:t xml:space="preserve">  </w:t>
      </w:r>
      <w:r>
        <w:rPr/>
        <w:t>34:22</w:t>
      </w:r>
      <w:r>
        <w:rPr>
          <w:rFonts w:cs="Segoe UI Emoji" w:ascii="Segoe UI Emoji" w:hAnsi="Segoe UI Emoji"/>
        </w:rPr>
        <w:t xml:space="preserve">  </w:t>
      </w:r>
      <w:r>
        <w:rPr/>
        <w:t>亡人在天道回到月下老人身边</w:t>
      </w:r>
    </w:p>
    <w:p>
      <w:pPr>
        <w:pStyle w:val="Normal"/>
        <w:rPr/>
      </w:pPr>
      <w:r>
        <w:rPr>
          <w:b/>
          <w:bCs/>
        </w:rPr>
        <w:t>女听众：</w:t>
      </w:r>
      <w:r>
        <w:rPr/>
        <w:t>台长，您能给我看一个亡人吗？是我妈妈，她是去年去世的，周宗英。</w:t>
      </w:r>
    </w:p>
    <w:p>
      <w:pPr>
        <w:pStyle w:val="Normal"/>
        <w:rPr/>
      </w:pPr>
      <w:r>
        <w:rPr>
          <w:b/>
          <w:bCs/>
        </w:rPr>
        <w:t>台长答：</w:t>
      </w:r>
      <w:r>
        <w:rPr/>
        <w:t>你给她念几张小房子了？（念了有两三百张了吧）你妈妈已经到天道了，已经到了天上了（哦，谢谢观世音菩萨）而且你妈妈过去跟天上的老人特别好，我看她有跟那个月下老人……她过去年轻的时候，一直很愿意帮助别人，而且还帮人家介绍朋友很多（嗯）她现在好像是回到那个老人身边去了（她还需要多少张小房子？）差不多了。</w:t>
      </w:r>
    </w:p>
    <w:p>
      <w:pPr>
        <w:pStyle w:val="Normal"/>
        <w:rPr/>
      </w:pPr>
      <w:r>
        <w:rPr/>
      </w:r>
    </w:p>
    <w:p>
      <w:pPr>
        <w:pStyle w:val="Normal"/>
        <w:rPr/>
      </w:pPr>
      <w:r>
        <w:rPr/>
        <w:t>Zongshu20141108</w:t>
      </w:r>
      <w:r>
        <w:rPr>
          <w:rFonts w:cs="Segoe UI Emoji" w:ascii="Segoe UI Emoji" w:hAnsi="Segoe UI Emoji"/>
        </w:rPr>
        <w:t xml:space="preserve">  </w:t>
      </w:r>
      <w:r>
        <w:rPr/>
        <w:t>35:56</w:t>
      </w:r>
      <w:r>
        <w:rPr>
          <w:rFonts w:cs="Segoe UI Emoji" w:ascii="Segoe UI Emoji" w:hAnsi="Segoe UI Emoji"/>
        </w:rPr>
        <w:t xml:space="preserve">  </w:t>
      </w:r>
      <w:r>
        <w:rPr/>
        <w:t>听众身体不适，身上有灵性</w:t>
      </w:r>
    </w:p>
    <w:p>
      <w:pPr>
        <w:pStyle w:val="Normal"/>
        <w:rPr/>
      </w:pPr>
      <w:r>
        <w:rPr>
          <w:b/>
          <w:bCs/>
        </w:rPr>
        <w:t>女听众：</w:t>
      </w:r>
      <w:r>
        <w:rPr/>
        <w:t>台长，您还能给我看一个</w:t>
      </w:r>
      <w:r>
        <w:rPr/>
        <w:t>1988</w:t>
      </w:r>
      <w:r>
        <w:rPr/>
        <w:t>的龙吗？看她身上有没有灵性，需要多少张小房子，女的。这段时间发现她也有点问题，她的脑筋已经坏了，血糖也有点高。</w:t>
      </w:r>
    </w:p>
    <w:p>
      <w:pPr>
        <w:pStyle w:val="Normal"/>
        <w:rPr/>
      </w:pPr>
      <w:r>
        <w:rPr>
          <w:b/>
          <w:bCs/>
        </w:rPr>
        <w:t>台长答：</w:t>
      </w:r>
      <w:r>
        <w:rPr/>
        <w:t>还好了，没大问题，有一个男的灵性，眼睛有点暴出来的，给他念</w:t>
      </w:r>
      <w:r>
        <w:rPr/>
        <w:t>49</w:t>
      </w:r>
      <w:r>
        <w:rPr/>
        <w:t>张小房子（好的，谢谢台长，祝台长身体健康）好好努力啊，再见。</w:t>
      </w:r>
    </w:p>
    <w:p>
      <w:pPr>
        <w:pStyle w:val="Normal"/>
        <w:rPr/>
      </w:pPr>
      <w:r>
        <w:rPr/>
      </w:r>
    </w:p>
    <w:p>
      <w:pPr>
        <w:pStyle w:val="Normal"/>
        <w:rPr/>
      </w:pPr>
      <w:r>
        <w:rPr/>
        <w:t>7</w:t>
      </w:r>
      <w:r>
        <w:rPr/>
        <w:t>．</w:t>
      </w:r>
      <w:r>
        <w:rPr/>
        <w:t>Zongshu20141108</w:t>
      </w:r>
      <w:r>
        <w:rPr>
          <w:rFonts w:cs="Segoe UI Emoji" w:ascii="Segoe UI Emoji" w:hAnsi="Segoe UI Emoji"/>
        </w:rPr>
        <w:t xml:space="preserve">  </w:t>
      </w:r>
      <w:r>
        <w:rPr/>
        <w:t>36:57</w:t>
      </w:r>
      <w:r>
        <w:rPr>
          <w:rFonts w:cs="Segoe UI Emoji" w:ascii="Segoe UI Emoji" w:hAnsi="Segoe UI Emoji"/>
        </w:rPr>
        <w:t xml:space="preserve">  </w:t>
      </w:r>
      <w:r>
        <w:rPr/>
        <w:t>刚开始念经身上光亮度不够；感情运差；问工作</w:t>
      </w:r>
    </w:p>
    <w:p>
      <w:pPr>
        <w:pStyle w:val="Normal"/>
        <w:rPr/>
      </w:pPr>
      <w:r>
        <w:rPr>
          <w:b/>
          <w:bCs/>
        </w:rPr>
        <w:t>女听众：</w:t>
      </w:r>
      <w:r>
        <w:rPr/>
        <w:t>师父，帮我看一个</w:t>
      </w:r>
      <w:r>
        <w:rPr/>
        <w:t>1988</w:t>
      </w:r>
      <w:r>
        <w:rPr/>
        <w:t>年属龙的女孩，看看她的工作、婚姻还有健康，身上有没有灵性。</w:t>
      </w:r>
    </w:p>
    <w:p>
      <w:pPr>
        <w:pStyle w:val="Normal"/>
        <w:rPr/>
      </w:pPr>
      <w:r>
        <w:rPr>
          <w:b/>
          <w:bCs/>
        </w:rPr>
        <w:t>台长答：</w:t>
      </w:r>
      <w:r>
        <w:rPr/>
        <w:t>一般，这孩子都一般。我告诉你，这孩子你还是要叫她好好努力念经的，她身上的光亮度不够（嗯，她念的时间很短）要叫她努力念经，其他没什么。这孩子基本上还是比较稳定的，就是以后感情运会差一点（哦，因为她最近做梦，梦到一个人说让她结婚，她不想结，说没挑好，那人说“赶快结吧，结了好离婚”。我让她使劲念经，我说：“你快消消这个业障吧。”）看见了吧？（她一直念经，她一直在念小房子）梦中已经告诉她了，叫她赶紧结婚，结了婚好离婚。实际上就是欠人家的，欠了之后就还。很多女人就是这个病呀，欠了人家就还债（对，知道她的婚姻不会好。师父您看看她适合干什么工作比较好，她学的是会计，您看看行不行？）会计她不大喜欢做的（对的，师父）她这个人不喜欢学会计，她喜欢做其他的，比方说去跟人家讲讲啊，实际上她这个人做老师倒还可以（哦，她学了一个化妆，您看可以吗？）可以（她喜欢手工，就是给人家新娘化化妆，她就学的这个，开始学挺喜欢干，但是不知道将来可不可以作为事业去发展）到照相馆去工作，你叫她业余的玩玩好了（太好了，师父）</w:t>
      </w:r>
    </w:p>
    <w:p>
      <w:pPr>
        <w:pStyle w:val="Normal"/>
        <w:rPr/>
      </w:pPr>
      <w:r>
        <w:rPr/>
      </w:r>
    </w:p>
    <w:p>
      <w:pPr>
        <w:pStyle w:val="Normal"/>
        <w:rPr/>
      </w:pPr>
      <w:r>
        <w:rPr/>
        <w:t>Zongshu20141108</w:t>
      </w:r>
      <w:r>
        <w:rPr>
          <w:rFonts w:cs="Segoe UI Emoji" w:ascii="Segoe UI Emoji" w:hAnsi="Segoe UI Emoji"/>
        </w:rPr>
        <w:t xml:space="preserve">  </w:t>
      </w:r>
      <w:r>
        <w:rPr/>
        <w:t>40:06</w:t>
      </w:r>
      <w:r>
        <w:rPr>
          <w:rFonts w:cs="Segoe UI Emoji" w:ascii="Segoe UI Emoji" w:hAnsi="Segoe UI Emoji"/>
        </w:rPr>
        <w:t xml:space="preserve">  </w:t>
      </w:r>
      <w:r>
        <w:rPr/>
        <w:t>图腾颜色；改名</w:t>
      </w:r>
    </w:p>
    <w:p>
      <w:pPr>
        <w:pStyle w:val="Normal"/>
        <w:rPr/>
      </w:pPr>
      <w:r>
        <w:rPr>
          <w:b/>
          <w:bCs/>
        </w:rPr>
        <w:t>女听众：</w:t>
      </w:r>
      <w:r>
        <w:rPr/>
        <w:t>师父您看看她这个龙在哪，是什么颜色，</w:t>
      </w:r>
      <w:r>
        <w:rPr/>
        <w:t>1988</w:t>
      </w:r>
      <w:r>
        <w:rPr/>
        <w:t>年属龙的女孩。</w:t>
      </w:r>
    </w:p>
    <w:p>
      <w:pPr>
        <w:pStyle w:val="Normal"/>
        <w:rPr/>
      </w:pPr>
      <w:r>
        <w:rPr>
          <w:b/>
          <w:bCs/>
        </w:rPr>
        <w:t>台长答：</w:t>
      </w:r>
      <w:r>
        <w:rPr/>
        <w:t>咖啡色的，棕色（好。师父，她现在名字叫葛红尘，您看她好还是不好，她自己取了个名字叫葛涵睿，她想改名字）葛红尘就是她以后慢慢会对人间的一切都会非常厌恶的，因为她把红尘就隔起来了，就是说她自己会看到人间很多东西不开心（对，她现在就是特别不喜欢这个名字。我给她找人改了，改了她也不喜欢）你找人改了叫葛什么？（叫葛星瑶）不好，这个名字也不稳的（葛涵睿好不好？）嗯，这个名字蛮好的呀！（她自己想的这个名字，我也不知道好不好，她硬要我打电话请您给看看）这个蛮好，葛涵睿可以（谢谢师父。她身上有没有灵性？她总是梦见小孩）没灵性（太好了。感恩师父，感恩观世音菩萨）叫她要念经的，小房子要加紧念，给自己的要经者（好）</w:t>
      </w:r>
    </w:p>
    <w:p>
      <w:pPr>
        <w:pStyle w:val="Normal"/>
        <w:rPr/>
      </w:pPr>
      <w:r>
        <w:rPr/>
      </w:r>
    </w:p>
    <w:p>
      <w:pPr>
        <w:pStyle w:val="Normal"/>
        <w:rPr/>
      </w:pPr>
      <w:r>
        <w:rPr/>
        <w:t>Zongshu20141108</w:t>
      </w:r>
      <w:r>
        <w:rPr>
          <w:rFonts w:cs="Segoe UI Emoji" w:ascii="Segoe UI Emoji" w:hAnsi="Segoe UI Emoji"/>
        </w:rPr>
        <w:t xml:space="preserve">  </w:t>
      </w:r>
      <w:r>
        <w:rPr/>
        <w:t>42:33</w:t>
      </w:r>
      <w:r>
        <w:rPr>
          <w:rFonts w:cs="Segoe UI Emoji" w:ascii="Segoe UI Emoji" w:hAnsi="Segoe UI Emoji"/>
        </w:rPr>
        <w:t xml:space="preserve">  </w:t>
      </w:r>
      <w:r>
        <w:rPr/>
        <w:t>亡人在地府</w:t>
      </w:r>
    </w:p>
    <w:p>
      <w:pPr>
        <w:pStyle w:val="Normal"/>
        <w:rPr/>
      </w:pPr>
      <w:r>
        <w:rPr>
          <w:b/>
          <w:bCs/>
        </w:rPr>
        <w:t>女听众：</w:t>
      </w:r>
      <w:r>
        <w:rPr/>
        <w:t>师父您再帮我看一个亡人好吗？葛明琴，他是</w:t>
      </w:r>
      <w:r>
        <w:rPr/>
        <w:t>1993</w:t>
      </w:r>
      <w:r>
        <w:rPr/>
        <w:t>年走的，男的。</w:t>
      </w:r>
    </w:p>
    <w:p>
      <w:pPr>
        <w:pStyle w:val="Normal"/>
        <w:rPr/>
      </w:pPr>
      <w:r>
        <w:rPr>
          <w:b/>
          <w:bCs/>
        </w:rPr>
        <w:t>台长答：</w:t>
      </w:r>
      <w:r>
        <w:rPr/>
        <w:t>还在地府呢（他在下面好不好？）一般，不是太好（哦）你们赶快给他念啊（我要不要念小房子把他送上来？他不是自然走的）你念了几张了？（没给他念，因为这个离我很远，是我女儿的女儿她爷爷，我想问问，看看有可能，我想帮他念）赶快念啊（谢谢师父）</w:t>
      </w:r>
    </w:p>
    <w:p>
      <w:pPr>
        <w:pStyle w:val="Normal"/>
        <w:rPr/>
      </w:pPr>
      <w:r>
        <w:rPr/>
      </w:r>
    </w:p>
    <w:p>
      <w:pPr>
        <w:pStyle w:val="Normal"/>
        <w:rPr/>
      </w:pPr>
      <w:r>
        <w:rPr/>
        <w:t>8</w:t>
      </w:r>
      <w:r>
        <w:rPr/>
        <w:t>．</w:t>
      </w:r>
      <w:r>
        <w:rPr/>
        <w:t>Zongshu20141108</w:t>
      </w:r>
      <w:r>
        <w:rPr>
          <w:rFonts w:cs="Segoe UI Emoji" w:ascii="Segoe UI Emoji" w:hAnsi="Segoe UI Emoji"/>
        </w:rPr>
        <w:t xml:space="preserve">  </w:t>
      </w:r>
      <w:r>
        <w:rPr/>
        <w:t>44:06</w:t>
      </w:r>
      <w:r>
        <w:rPr>
          <w:rFonts w:cs="Segoe UI Emoji" w:ascii="Segoe UI Emoji" w:hAnsi="Segoe UI Emoji"/>
        </w:rPr>
        <w:t xml:space="preserve">  </w:t>
      </w:r>
      <w:r>
        <w:rPr/>
        <w:t>身上、家里有灵性</w:t>
      </w:r>
    </w:p>
    <w:p>
      <w:pPr>
        <w:pStyle w:val="Normal"/>
        <w:rPr/>
      </w:pPr>
      <w:r>
        <w:rPr>
          <w:b/>
          <w:bCs/>
        </w:rPr>
        <w:t>女听众：</w:t>
      </w:r>
      <w:r>
        <w:rPr/>
        <w:t>台长您好，我是</w:t>
      </w:r>
      <w:r>
        <w:rPr/>
        <w:t>1988</w:t>
      </w:r>
      <w:r>
        <w:rPr/>
        <w:t>的龙，想问身上有没有灵性？</w:t>
      </w:r>
    </w:p>
    <w:p>
      <w:pPr>
        <w:pStyle w:val="Normal"/>
        <w:rPr/>
      </w:pPr>
      <w:r>
        <w:rPr>
          <w:b/>
          <w:bCs/>
        </w:rPr>
        <w:t>台长答：</w:t>
      </w:r>
      <w:r>
        <w:rPr/>
        <w:t>小姑娘你这个腿和手臂最近要当心，会酸痛的（哦，因为身上有灵性吗？）对。你现在左面、左腿已经不太舒服了（哦，就时常有感觉，就好像……）抽动的感觉（对对，那么需要多少张小房子？）这个倒问题不大，</w:t>
      </w:r>
      <w:r>
        <w:rPr/>
        <w:t>14</w:t>
      </w:r>
      <w:r>
        <w:rPr/>
        <w:t>张。你家有没有一个橱啊？在那个柜子上有没有一个像大狮子的口一样的锁啊、类似像狮子的这种模型？（是在楼上还楼下？）我不知道，反正我看到你们家一个橱，这个已经有灵性进去了（哦，要多少张小房子？）这个要念</w:t>
      </w:r>
      <w:r>
        <w:rPr/>
        <w:t>7</w:t>
      </w:r>
      <w:r>
        <w:rPr/>
        <w:t>张。而且以后要把它搬掉，不搬掉的话还会有麻烦（明白，那个橱是有门的吗？）对，有门的橱，这个橱的两个口关起来的时</w:t>
      </w:r>
      <w:r>
        <w:rPr/>
        <w:t>候正好像一个狮子（哦，明白）大狮子的嘴巴上面有两个圆的，挂的那种环一样的东西（悬挂的？这个门是左开的吗？）对，你只要看看有没有像狮子一样的嘴巴、鼻子就可以了（因为楼上有两个橱都是装衣服的，两个是一模一样，是哪一个？）我不知道，你去看看就知道了（明白，家里有灵性</w:t>
      </w:r>
      <w:r>
        <w:rPr/>
        <w:t>7</w:t>
      </w:r>
      <w:r>
        <w:rPr/>
        <w:t>张小房子就可以了）对。</w:t>
      </w:r>
    </w:p>
    <w:p>
      <w:pPr>
        <w:pStyle w:val="Normal"/>
        <w:rPr/>
      </w:pPr>
      <w:r>
        <w:rPr/>
      </w:r>
    </w:p>
    <w:p>
      <w:pPr>
        <w:pStyle w:val="Normal"/>
        <w:rPr/>
      </w:pPr>
      <w:r>
        <w:rPr/>
        <w:t>Zongshu20141108</w:t>
      </w:r>
      <w:r>
        <w:rPr>
          <w:rFonts w:cs="Segoe UI Emoji" w:ascii="Segoe UI Emoji" w:hAnsi="Segoe UI Emoji"/>
        </w:rPr>
        <w:t xml:space="preserve">  </w:t>
      </w:r>
      <w:r>
        <w:rPr/>
        <w:t>46:45</w:t>
      </w:r>
      <w:r>
        <w:rPr>
          <w:rFonts w:cs="Segoe UI Emoji" w:ascii="Segoe UI Emoji" w:hAnsi="Segoe UI Emoji"/>
        </w:rPr>
        <w:t xml:space="preserve">  </w:t>
      </w:r>
      <w:r>
        <w:rPr/>
        <w:t>听众度人功德大，短时间业障从</w:t>
      </w:r>
      <w:r>
        <w:rPr/>
        <w:t>33%</w:t>
      </w:r>
      <w:r>
        <w:rPr/>
        <w:t>减到</w:t>
      </w:r>
      <w:r>
        <w:rPr/>
        <w:t>18%</w:t>
      </w:r>
    </w:p>
    <w:p>
      <w:pPr>
        <w:pStyle w:val="Normal"/>
        <w:rPr/>
      </w:pPr>
      <w:r>
        <w:rPr>
          <w:b/>
          <w:bCs/>
        </w:rPr>
        <w:t>女听众：</w:t>
      </w:r>
      <w:r>
        <w:rPr/>
        <w:t>我想问我身上的业障有百分之几？我是</w:t>
      </w:r>
      <w:r>
        <w:rPr/>
        <w:t>1988</w:t>
      </w:r>
      <w:r>
        <w:rPr/>
        <w:t>的龙。</w:t>
      </w:r>
    </w:p>
    <w:p>
      <w:pPr>
        <w:pStyle w:val="Normal"/>
        <w:rPr/>
      </w:pPr>
      <w:r>
        <w:rPr>
          <w:b/>
          <w:bCs/>
        </w:rPr>
        <w:t>台长答：</w:t>
      </w:r>
      <w:r>
        <w:rPr/>
        <w:t>哇！小姑娘很干净，你这个孩子很干净啊！</w:t>
      </w:r>
      <w:r>
        <w:rPr/>
        <w:t>18%</w:t>
      </w:r>
      <w:r>
        <w:rPr/>
        <w:t>，很少的（哦，前不久我有打进电话，当时您说我的身上业障是</w:t>
      </w:r>
      <w:r>
        <w:rPr/>
        <w:t>33%</w:t>
      </w:r>
      <w:r>
        <w:rPr/>
        <w:t>）哇！你怎么会一下子消掉这么多的？（因为最近我们一组人在网上弘法，我们网上几乎</w:t>
      </w:r>
      <w:r>
        <w:rPr/>
        <w:t>10</w:t>
      </w:r>
      <w:r>
        <w:rPr/>
        <w:t>万人了，然后我们都不断在网上弘法度人。我们是马来西亚的，马来西亚的心灵法门共修会也在网上，就越来越多人）不要讲功绩了，就是说你做了功德，所以你的业障消得厉害（现在是</w:t>
      </w:r>
      <w:r>
        <w:rPr/>
        <w:t>18%</w:t>
      </w:r>
      <w:r>
        <w:rPr/>
        <w:t>）嗯，消得这么厉害，已经很好了。你要是现在死的话，你投人、阿修罗道没问题了。而且</w:t>
      </w:r>
      <w:r>
        <w:rPr/>
        <w:t>20%</w:t>
      </w:r>
      <w:r>
        <w:rPr/>
        <w:t>到</w:t>
      </w:r>
      <w:r>
        <w:rPr/>
        <w:t>25%</w:t>
      </w:r>
      <w:r>
        <w:rPr/>
        <w:t>就能到阿修罗道，你</w:t>
      </w:r>
      <w:r>
        <w:rPr/>
        <w:t>18%</w:t>
      </w:r>
      <w:r>
        <w:rPr/>
        <w:t>的话一般都能到天界了（哦，我</w:t>
      </w:r>
      <w:r>
        <w:rPr/>
        <w:t>是想要到西方极乐世界）那再努力，要</w:t>
      </w:r>
      <w:r>
        <w:rPr/>
        <w:t>10%</w:t>
      </w:r>
      <w:r>
        <w:rPr/>
        <w:t>到</w:t>
      </w:r>
      <w:r>
        <w:rPr/>
        <w:t>15%</w:t>
      </w:r>
      <w:r>
        <w:rPr/>
        <w:t>（好）</w:t>
      </w:r>
    </w:p>
    <w:p>
      <w:pPr>
        <w:pStyle w:val="Normal"/>
        <w:rPr/>
      </w:pPr>
      <w:r>
        <w:rPr/>
      </w:r>
    </w:p>
    <w:p>
      <w:pPr>
        <w:pStyle w:val="Normal"/>
        <w:rPr/>
      </w:pPr>
      <w:r>
        <w:rPr/>
        <w:t>Zongshu20141108</w:t>
      </w:r>
      <w:r>
        <w:rPr>
          <w:rFonts w:cs="Segoe UI Emoji" w:ascii="Segoe UI Emoji" w:hAnsi="Segoe UI Emoji"/>
        </w:rPr>
        <w:t xml:space="preserve">  </w:t>
      </w:r>
      <w:r>
        <w:rPr/>
        <w:t>48:18</w:t>
      </w:r>
      <w:r>
        <w:rPr>
          <w:rFonts w:cs="Segoe UI Emoji" w:ascii="Segoe UI Emoji" w:hAnsi="Segoe UI Emoji"/>
        </w:rPr>
        <w:t xml:space="preserve">  </w:t>
      </w:r>
      <w:r>
        <w:rPr/>
        <w:t>喉咙干，缺水，要多喝水</w:t>
      </w:r>
    </w:p>
    <w:p>
      <w:pPr>
        <w:pStyle w:val="Normal"/>
        <w:rPr/>
      </w:pPr>
      <w:r>
        <w:rPr>
          <w:b/>
          <w:bCs/>
        </w:rPr>
        <w:t>女听众：</w:t>
      </w:r>
      <w:r>
        <w:rPr/>
        <w:t>您能不能感应我念经、念小房子效果怎么样？。</w:t>
      </w:r>
    </w:p>
    <w:p>
      <w:pPr>
        <w:pStyle w:val="Normal"/>
        <w:rPr/>
      </w:pPr>
      <w:r>
        <w:rPr>
          <w:b/>
          <w:bCs/>
        </w:rPr>
        <w:t>台长答：</w:t>
      </w:r>
      <w:r>
        <w:rPr/>
        <w:t>还可以。你要注意，你的喉咙经常咳嗽、干（哦，那要怎么做？）多吃一点，多喝一点茶，喝一点水，你缺水（对啊，我很少喝水）你这个人怎么可以不喝水呢？人靠水活着的（明白）</w:t>
      </w:r>
    </w:p>
    <w:p>
      <w:pPr>
        <w:pStyle w:val="Normal"/>
        <w:rPr/>
      </w:pPr>
      <w:r>
        <w:rPr/>
      </w:r>
    </w:p>
    <w:p>
      <w:pPr>
        <w:pStyle w:val="Normal"/>
        <w:rPr/>
      </w:pPr>
      <w:r>
        <w:rPr/>
        <w:t>Zongshu20141108</w:t>
      </w:r>
      <w:r>
        <w:rPr>
          <w:rFonts w:cs="Segoe UI Emoji" w:ascii="Segoe UI Emoji" w:hAnsi="Segoe UI Emoji"/>
        </w:rPr>
        <w:t xml:space="preserve">  </w:t>
      </w:r>
      <w:r>
        <w:rPr/>
        <w:t>48:58</w:t>
      </w:r>
      <w:r>
        <w:rPr>
          <w:rFonts w:cs="Segoe UI Emoji" w:ascii="Segoe UI Emoji" w:hAnsi="Segoe UI Emoji"/>
        </w:rPr>
        <w:t xml:space="preserve">  </w:t>
      </w:r>
      <w:r>
        <w:rPr/>
        <w:t>针对业障念的小房子灵性是否可以拿走</w:t>
      </w:r>
    </w:p>
    <w:p>
      <w:pPr>
        <w:pStyle w:val="Normal"/>
        <w:rPr/>
      </w:pPr>
      <w:r>
        <w:rPr>
          <w:b/>
          <w:bCs/>
        </w:rPr>
        <w:t>女听众：</w:t>
      </w:r>
      <w:r>
        <w:rPr/>
        <w:t>一般如果我们针对身上的业障念小房子，那如果身上有灵性的话，灵性可以拿得到吗？</w:t>
      </w:r>
    </w:p>
    <w:p>
      <w:pPr>
        <w:pStyle w:val="Normal"/>
        <w:rPr/>
      </w:pPr>
      <w:r>
        <w:rPr>
          <w:b/>
          <w:bCs/>
        </w:rPr>
        <w:t>台长答：</w:t>
      </w:r>
      <w:r>
        <w:rPr/>
        <w:t>一般的如果你身上有灵性是欠他的，你念了小房子之后，你说给你的要经者他就可以拿；你没说给要经者，他就不能拿（明白，就是写上要经者，只是祈求身上的业障，他也是拿得到的，对不对？）那当然了（明白）</w:t>
      </w:r>
    </w:p>
    <w:p>
      <w:pPr>
        <w:pStyle w:val="Normal"/>
        <w:rPr/>
      </w:pPr>
      <w:r>
        <w:rPr/>
      </w:r>
    </w:p>
    <w:p>
      <w:pPr>
        <w:pStyle w:val="Normal"/>
        <w:rPr/>
      </w:pPr>
      <w:r>
        <w:rPr/>
        <w:t>Zongshu20141108</w:t>
      </w:r>
      <w:r>
        <w:rPr>
          <w:rFonts w:cs="Segoe UI Emoji" w:ascii="Segoe UI Emoji" w:hAnsi="Segoe UI Emoji"/>
        </w:rPr>
        <w:t xml:space="preserve">  </w:t>
      </w:r>
      <w:r>
        <w:rPr/>
        <w:t>49:24</w:t>
      </w:r>
      <w:r>
        <w:rPr>
          <w:rFonts w:cs="Segoe UI Emoji" w:ascii="Segoe UI Emoji" w:hAnsi="Segoe UI Emoji"/>
        </w:rPr>
        <w:t xml:space="preserve">  </w:t>
      </w:r>
      <w:r>
        <w:rPr/>
        <w:t>关于念礼佛大忏悔文忏悔的开示</w:t>
      </w:r>
    </w:p>
    <w:p>
      <w:pPr>
        <w:pStyle w:val="Normal"/>
        <w:rPr/>
      </w:pPr>
      <w:r>
        <w:rPr>
          <w:b/>
          <w:bCs/>
        </w:rPr>
        <w:t>女听众：</w:t>
      </w:r>
      <w:r>
        <w:rPr/>
        <w:t>一般念了礼佛大忏悔文之后，我们要针对某一件事情忏悔比较好，还是泛泛地忏悔身上的业障比较好？</w:t>
      </w:r>
    </w:p>
    <w:p>
      <w:pPr>
        <w:pStyle w:val="Normal"/>
        <w:rPr/>
      </w:pPr>
      <w:r>
        <w:rPr>
          <w:b/>
          <w:bCs/>
        </w:rPr>
        <w:t>台长答：</w:t>
      </w:r>
      <w:r>
        <w:rPr/>
        <w:t>如果你觉得某一件事情非常不好，你就赶紧盯着某一件事情忏悔；如果你觉得你没什么大的业障，那你就泛泛地忏悔（因为不知道为特定的错事要念多少遍礼佛大忏悔文才能消除）一般的做错事情念礼佛大忏悔文</w:t>
      </w:r>
      <w:r>
        <w:rPr/>
        <w:t>108</w:t>
      </w:r>
      <w:r>
        <w:rPr/>
        <w:t>遍（好，我明白）</w:t>
      </w:r>
    </w:p>
    <w:p>
      <w:pPr>
        <w:pStyle w:val="Normal"/>
        <w:rPr/>
      </w:pPr>
      <w:r>
        <w:rPr/>
      </w:r>
    </w:p>
    <w:p>
      <w:pPr>
        <w:pStyle w:val="Normal"/>
        <w:rPr/>
      </w:pPr>
      <w:r>
        <w:rPr/>
        <w:t>8</w:t>
      </w:r>
      <w:r>
        <w:rPr/>
        <w:t>．</w:t>
      </w:r>
      <w:r>
        <w:rPr/>
        <w:t>Zongshu20141108</w:t>
      </w:r>
      <w:r>
        <w:rPr>
          <w:rFonts w:cs="Segoe UI Emoji" w:ascii="Segoe UI Emoji" w:hAnsi="Segoe UI Emoji"/>
        </w:rPr>
        <w:t xml:space="preserve">  </w:t>
      </w:r>
      <w:r>
        <w:rPr/>
        <w:t>51:20</w:t>
      </w:r>
      <w:r>
        <w:rPr>
          <w:rFonts w:cs="Segoe UI Emoji" w:ascii="Segoe UI Emoji" w:hAnsi="Segoe UI Emoji"/>
        </w:rPr>
        <w:t xml:space="preserve">  </w:t>
      </w:r>
      <w:r>
        <w:rPr/>
        <w:t>小孩多动症，小房子不够</w:t>
      </w:r>
    </w:p>
    <w:p>
      <w:pPr>
        <w:pStyle w:val="Normal"/>
        <w:rPr/>
      </w:pPr>
      <w:r>
        <w:rPr>
          <w:b/>
          <w:bCs/>
        </w:rPr>
        <w:t>女听众：</w:t>
      </w:r>
      <w:r>
        <w:rPr/>
        <w:t>师父您好，弟子给您请安，想请您看一下</w:t>
      </w:r>
      <w:r>
        <w:rPr/>
        <w:t>2004</w:t>
      </w:r>
      <w:r>
        <w:rPr/>
        <w:t>年的一个男孩，属猴的。</w:t>
      </w:r>
    </w:p>
    <w:p>
      <w:pPr>
        <w:pStyle w:val="Normal"/>
        <w:rPr/>
      </w:pPr>
      <w:r>
        <w:rPr>
          <w:b/>
          <w:bCs/>
        </w:rPr>
        <w:t>台长答：</w:t>
      </w:r>
      <w:r>
        <w:rPr/>
        <w:t>这个孩子非常懒啊（他的图腾颜色，他的身体情况）身体不好，图腾颜色稍微偏深。皮得不得了（他身上的灵性，身体哪里不好？）肠胃（是的）这个孩子很大了还遗尿、小便控制不住（哦）还有肾脏不好，然后要叫他当心一点，脑子不要撞伤，他的脑子以后会有点小毛病（他身上有灵性吗？）有，在喉咙这个地方（他经常扁桃体发炎）对啦（要多少张小房子啊？）</w:t>
      </w:r>
      <w:r>
        <w:rPr/>
        <w:t>50</w:t>
      </w:r>
      <w:r>
        <w:rPr/>
        <w:t>张（好的。孩子之前有多动症，现在是不是已经好很多了？）你自己感觉就知道了。我告诉你小房子念得还不够，你给自己的倒蛮多的，给孩子的小房子念得不够（对的，我会抓紧念）你好好地帮孩子</w:t>
      </w:r>
      <w:r>
        <w:rPr/>
        <w:t>多念一点，他就会好起来了。</w:t>
      </w:r>
    </w:p>
    <w:p>
      <w:pPr>
        <w:pStyle w:val="Normal"/>
        <w:rPr/>
      </w:pPr>
      <w:r>
        <w:rPr/>
      </w:r>
    </w:p>
    <w:p>
      <w:pPr>
        <w:pStyle w:val="Normal"/>
        <w:rPr/>
      </w:pPr>
      <w:r>
        <w:rPr/>
        <w:t>Zongshu20141108</w:t>
      </w:r>
      <w:r>
        <w:rPr>
          <w:rFonts w:cs="Segoe UI Emoji" w:ascii="Segoe UI Emoji" w:hAnsi="Segoe UI Emoji"/>
        </w:rPr>
        <w:t xml:space="preserve">  </w:t>
      </w:r>
      <w:r>
        <w:rPr/>
        <w:t>53:35</w:t>
      </w:r>
      <w:r>
        <w:rPr>
          <w:rFonts w:cs="Segoe UI Emoji" w:ascii="Segoe UI Emoji" w:hAnsi="Segoe UI Emoji"/>
        </w:rPr>
        <w:t xml:space="preserve">  </w:t>
      </w:r>
      <w:r>
        <w:rPr/>
        <w:t>听众身上有菩萨</w:t>
      </w:r>
    </w:p>
    <w:p>
      <w:pPr>
        <w:pStyle w:val="Normal"/>
        <w:rPr/>
      </w:pPr>
      <w:r>
        <w:rPr>
          <w:b/>
          <w:bCs/>
        </w:rPr>
        <w:t>女听众：</w:t>
      </w:r>
      <w:r>
        <w:rPr/>
        <w:t>我流产的孩子超度完了吗？我是</w:t>
      </w:r>
      <w:r>
        <w:rPr/>
        <w:t>1980</w:t>
      </w:r>
      <w:r>
        <w:rPr/>
        <w:t>年属猴的。</w:t>
      </w:r>
    </w:p>
    <w:p>
      <w:pPr>
        <w:pStyle w:val="Normal"/>
        <w:rPr/>
      </w:pPr>
      <w:r>
        <w:rPr>
          <w:b/>
          <w:bCs/>
        </w:rPr>
        <w:t>台长答：</w:t>
      </w:r>
      <w:r>
        <w:rPr/>
        <w:t>你身上已经有菩萨了（谢谢师父）已经很好了，没事了（谢谢，我流产的孩子还有吗？）没有了呀，走掉了呀（太好了）</w:t>
      </w:r>
    </w:p>
    <w:p>
      <w:pPr>
        <w:pStyle w:val="Normal"/>
        <w:rPr/>
      </w:pPr>
      <w:r>
        <w:rPr/>
      </w:r>
    </w:p>
    <w:p>
      <w:pPr>
        <w:pStyle w:val="Normal"/>
        <w:rPr/>
      </w:pPr>
      <w:r>
        <w:rPr/>
        <w:t>Zongshu20141108</w:t>
      </w:r>
      <w:r>
        <w:rPr>
          <w:rFonts w:cs="Segoe UI Emoji" w:ascii="Segoe UI Emoji" w:hAnsi="Segoe UI Emoji"/>
        </w:rPr>
        <w:t xml:space="preserve">  </w:t>
      </w:r>
      <w:r>
        <w:rPr/>
        <w:t>54:54</w:t>
      </w:r>
      <w:r>
        <w:rPr>
          <w:rFonts w:cs="Segoe UI Emoji" w:ascii="Segoe UI Emoji" w:hAnsi="Segoe UI Emoji"/>
        </w:rPr>
        <w:t xml:space="preserve">  </w:t>
      </w:r>
      <w:r>
        <w:rPr/>
        <w:t>看佛台</w:t>
      </w:r>
    </w:p>
    <w:p>
      <w:pPr>
        <w:pStyle w:val="Normal"/>
        <w:rPr/>
      </w:pPr>
      <w:r>
        <w:rPr>
          <w:b/>
          <w:bCs/>
        </w:rPr>
        <w:t>女听众：</w:t>
      </w:r>
      <w:r>
        <w:rPr/>
        <w:t>师父，我们家佛台怎么样？</w:t>
      </w:r>
    </w:p>
    <w:p>
      <w:pPr>
        <w:pStyle w:val="Normal"/>
        <w:rPr/>
      </w:pPr>
      <w:r>
        <w:rPr>
          <w:b/>
          <w:bCs/>
        </w:rPr>
        <w:t>台长答：</w:t>
      </w:r>
      <w:r>
        <w:rPr/>
        <w:t>还好，有菩萨来了（好的，感恩师父）</w:t>
      </w:r>
    </w:p>
    <w:p>
      <w:pPr>
        <w:pStyle w:val="Normal"/>
        <w:rPr/>
      </w:pPr>
      <w:r>
        <w:rPr/>
      </w:r>
    </w:p>
    <w:p>
      <w:pPr>
        <w:pStyle w:val="Normal"/>
        <w:rPr/>
      </w:pPr>
      <w:r>
        <w:rPr/>
        <w:t>9</w:t>
      </w:r>
      <w:r>
        <w:rPr/>
        <w:t>．</w:t>
      </w:r>
      <w:r>
        <w:rPr/>
        <w:t>Zongshu20141108</w:t>
      </w:r>
      <w:r>
        <w:rPr>
          <w:rFonts w:cs="Segoe UI Emoji" w:ascii="Segoe UI Emoji" w:hAnsi="Segoe UI Emoji"/>
        </w:rPr>
        <w:t xml:space="preserve">  </w:t>
      </w:r>
      <w:r>
        <w:rPr/>
        <w:t>55:22</w:t>
      </w:r>
      <w:r>
        <w:rPr>
          <w:rFonts w:cs="Segoe UI Emoji" w:ascii="Segoe UI Emoji" w:hAnsi="Segoe UI Emoji"/>
        </w:rPr>
        <w:t xml:space="preserve">  </w:t>
      </w:r>
      <w:r>
        <w:rPr/>
        <w:t>26</w:t>
      </w:r>
      <w:r>
        <w:rPr/>
        <w:t>岁关没过；不吃素会有事</w:t>
      </w:r>
    </w:p>
    <w:p>
      <w:pPr>
        <w:pStyle w:val="Normal"/>
        <w:rPr/>
      </w:pPr>
      <w:r>
        <w:rPr>
          <w:b/>
          <w:bCs/>
        </w:rPr>
        <w:t>女听众：</w:t>
      </w:r>
      <w:r>
        <w:rPr/>
        <w:t>您好师父，弟子给您请安（谢谢）您看一下</w:t>
      </w:r>
      <w:r>
        <w:rPr/>
        <w:t>1988</w:t>
      </w:r>
      <w:r>
        <w:rPr/>
        <w:t>年属龙的，男孩，您看看他身上的灵性。</w:t>
      </w:r>
    </w:p>
    <w:p>
      <w:pPr>
        <w:pStyle w:val="Normal"/>
        <w:rPr/>
      </w:pPr>
      <w:r>
        <w:rPr>
          <w:b/>
          <w:bCs/>
        </w:rPr>
        <w:t>台长答：</w:t>
      </w:r>
      <w:r>
        <w:rPr/>
        <w:t>全是散灵（散灵？）鱼呀，小时候吃的鱼呀（哦，没有大的灵性啊？）没有（嗯，他身上的业障怎么样？）业障很多，</w:t>
      </w:r>
      <w:r>
        <w:rPr/>
        <w:t>35%</w:t>
      </w:r>
      <w:r>
        <w:rPr/>
        <w:t>到</w:t>
      </w:r>
      <w:r>
        <w:rPr/>
        <w:t>40%</w:t>
      </w:r>
      <w:r>
        <w:rPr/>
        <w:t>（哦，他今年是</w:t>
      </w:r>
      <w:r>
        <w:rPr/>
        <w:t>26</w:t>
      </w:r>
      <w:r>
        <w:rPr/>
        <w:t>岁的关，您看他关过了没有？）还没有（他许愿一年放一万条鱼）要吃素啊（哦）他不吃素的话，他会有事情的（吃素吗？）嗯（他长期都放生，这一万条鱼应该可以吗？）对（您看看他长期在部队上干好不好？）很好啊，部队是锻炼人的一个大熔炉嘛。好好的就好了（适不适合这个孩子？）孩子挺好的，他很乖的（是啊，他原来也很好，从学了心灵法门更孝顺了）越来越好，这不是挺好的？（他没有什么大的事情</w:t>
      </w:r>
      <w:r>
        <w:rPr/>
        <w:t>吧？）没有。</w:t>
      </w:r>
    </w:p>
    <w:p>
      <w:pPr>
        <w:pStyle w:val="Normal"/>
        <w:rPr/>
      </w:pPr>
      <w:r>
        <w:rPr/>
      </w:r>
    </w:p>
    <w:p>
      <w:pPr>
        <w:pStyle w:val="Normal"/>
        <w:rPr/>
      </w:pPr>
      <w:r>
        <w:rPr/>
        <w:t>Zongshu20141108</w:t>
      </w:r>
      <w:r>
        <w:rPr>
          <w:rFonts w:cs="Segoe UI Emoji" w:ascii="Segoe UI Emoji" w:hAnsi="Segoe UI Emoji"/>
        </w:rPr>
        <w:t xml:space="preserve">  </w:t>
      </w:r>
      <w:r>
        <w:rPr/>
        <w:t>57:24</w:t>
      </w:r>
      <w:r>
        <w:rPr>
          <w:rFonts w:cs="Segoe UI Emoji" w:ascii="Segoe UI Emoji" w:hAnsi="Segoe UI Emoji"/>
        </w:rPr>
        <w:t xml:space="preserve">  </w:t>
      </w:r>
      <w:r>
        <w:rPr/>
        <w:t>脖子上有灵性</w:t>
      </w:r>
    </w:p>
    <w:p>
      <w:pPr>
        <w:pStyle w:val="Normal"/>
        <w:rPr/>
      </w:pPr>
      <w:r>
        <w:rPr>
          <w:b/>
          <w:bCs/>
        </w:rPr>
        <w:t>女听众：</w:t>
      </w:r>
      <w:r>
        <w:rPr/>
        <w:t>师父，您看看</w:t>
      </w:r>
      <w:r>
        <w:rPr/>
        <w:t>1963</w:t>
      </w:r>
      <w:r>
        <w:rPr/>
        <w:t>年的兔子，女的，身上的灵性。</w:t>
      </w:r>
    </w:p>
    <w:p>
      <w:pPr>
        <w:pStyle w:val="Normal"/>
        <w:rPr/>
      </w:pPr>
      <w:r>
        <w:rPr>
          <w:b/>
          <w:bCs/>
        </w:rPr>
        <w:t>台长答：</w:t>
      </w:r>
      <w:r>
        <w:rPr/>
        <w:t>蛮好，胖了一点（她怎么感觉长期有灵性在搞她）脖子上（对，她说老是掐着她脖子）知道就好了，念小房子把他念掉（嗯，多少张？）</w:t>
      </w:r>
      <w:r>
        <w:rPr/>
        <w:t>27</w:t>
      </w:r>
      <w:r>
        <w:rPr/>
        <w:t>张。</w:t>
      </w:r>
    </w:p>
    <w:p>
      <w:pPr>
        <w:pStyle w:val="Normal"/>
        <w:rPr/>
      </w:pPr>
      <w:r>
        <w:rPr/>
      </w:r>
    </w:p>
    <w:p>
      <w:pPr>
        <w:pStyle w:val="Normal"/>
        <w:rPr/>
      </w:pPr>
      <w:r>
        <w:rPr/>
        <w:t>Zongshu20141108</w:t>
      </w:r>
      <w:r>
        <w:rPr>
          <w:rFonts w:cs="Segoe UI Emoji" w:ascii="Segoe UI Emoji" w:hAnsi="Segoe UI Emoji"/>
        </w:rPr>
        <w:t xml:space="preserve">  </w:t>
      </w:r>
      <w:r>
        <w:rPr/>
        <w:t>58:29</w:t>
      </w:r>
      <w:r>
        <w:rPr>
          <w:rFonts w:cs="Segoe UI Emoji" w:ascii="Segoe UI Emoji" w:hAnsi="Segoe UI Emoji"/>
        </w:rPr>
        <w:t xml:space="preserve">  </w:t>
      </w:r>
      <w:r>
        <w:rPr/>
        <w:t>弟子问天上的莲花一定要提供姓氏</w:t>
      </w:r>
    </w:p>
    <w:p>
      <w:pPr>
        <w:pStyle w:val="Normal"/>
        <w:rPr/>
      </w:pPr>
      <w:r>
        <w:rPr>
          <w:b/>
          <w:bCs/>
        </w:rPr>
        <w:t>女听众：</w:t>
      </w:r>
      <w:r>
        <w:rPr/>
        <w:t>师父，您看看</w:t>
      </w:r>
      <w:r>
        <w:rPr/>
        <w:t>1963</w:t>
      </w:r>
      <w:r>
        <w:rPr/>
        <w:t>年的兔子，女的，她前两天听一个录音说天上种的莲花，她也是第一批香港拜师的，您看她天上有莲花吗？还有修得怎么样？</w:t>
      </w:r>
    </w:p>
    <w:p>
      <w:pPr>
        <w:pStyle w:val="Normal"/>
        <w:rPr/>
      </w:pPr>
      <w:r>
        <w:rPr>
          <w:b/>
          <w:bCs/>
        </w:rPr>
        <w:t>台长答：</w:t>
      </w:r>
      <w:r>
        <w:rPr/>
        <w:t>告诉我姓什么（姓韩）找到了，有。以后要问莲花的话一定要告诉我姓什么的（好）因为太多了，莲花很多。刚刚问的是谁啊？你的女儿啊？（不是，是我的姐姐）你的姐姐是不是比较瘦瘦的，高高大大的？（不是）我看她从莲花上跳出来，人也不算高大，但是跳出来了，就说明她比较活跃，她性格是不是比较活跃的？（她愿意讲话的，脸方方大大的）我看看啊（</w:t>
      </w:r>
      <w:r>
        <w:rPr/>
        <w:t>1</w:t>
      </w:r>
      <w:r>
        <w:rPr/>
        <w:t>米</w:t>
      </w:r>
      <w:r>
        <w:rPr/>
        <w:t>63</w:t>
      </w:r>
      <w:r>
        <w:rPr/>
        <w:t>、</w:t>
      </w:r>
      <w:r>
        <w:rPr/>
        <w:t>64</w:t>
      </w:r>
      <w:r>
        <w:rPr/>
        <w:t>，脸挺大的，就是国字型的脸）她的鼻子很大，眉毛平的，不是往后翘的（这个莲花修得怎么样？）一般（眉毛不浓）平的（她的眉毛有点往下耷拉，年龄有点大）对，后面不是往上翘的（她</w:t>
      </w:r>
      <w:r>
        <w:rPr/>
        <w:t>修得好吗？）不行，她一般，她这莲花不是开得太茂盛的（她要注意什么？）好好念经（好，感恩师父，感恩观世音菩萨）</w:t>
      </w:r>
    </w:p>
    <w:p>
      <w:pPr>
        <w:pStyle w:val="Normal"/>
        <w:rPr/>
      </w:pPr>
      <w:r>
        <w:rPr/>
      </w:r>
    </w:p>
    <w:p>
      <w:pPr>
        <w:pStyle w:val="Normal"/>
        <w:rPr/>
      </w:pPr>
      <w:r>
        <w:rPr/>
        <w:t>10</w:t>
      </w:r>
      <w:r>
        <w:rPr/>
        <w:t>．</w:t>
      </w:r>
      <w:r>
        <w:rPr/>
        <w:t>Zongshu20141108</w:t>
      </w:r>
      <w:r>
        <w:rPr>
          <w:rFonts w:cs="Segoe UI Emoji" w:ascii="Segoe UI Emoji" w:hAnsi="Segoe UI Emoji"/>
        </w:rPr>
        <w:t xml:space="preserve">  </w:t>
      </w:r>
      <w:r>
        <w:rPr/>
        <w:t>01:01:30</w:t>
      </w:r>
      <w:r>
        <w:rPr>
          <w:rFonts w:cs="Segoe UI Emoji" w:ascii="Segoe UI Emoji" w:hAnsi="Segoe UI Emoji"/>
        </w:rPr>
        <w:t xml:space="preserve">  </w:t>
      </w:r>
      <w:r>
        <w:rPr/>
        <w:t>不念经不看图腾，先找共修组</w:t>
      </w:r>
    </w:p>
    <w:p>
      <w:pPr>
        <w:pStyle w:val="Normal"/>
        <w:rPr/>
      </w:pPr>
      <w:r>
        <w:rPr>
          <w:b/>
          <w:bCs/>
        </w:rPr>
        <w:t>男听众：</w:t>
      </w:r>
      <w:r>
        <w:rPr/>
        <w:t>请问是卢台长？（是啊）我是来问的（不念经，问什么？）我想帮我亲戚问问。</w:t>
      </w:r>
    </w:p>
    <w:p>
      <w:pPr>
        <w:pStyle w:val="Normal"/>
        <w:rPr/>
      </w:pPr>
      <w:r>
        <w:rPr>
          <w:b/>
          <w:bCs/>
        </w:rPr>
        <w:t>台长答：</w:t>
      </w:r>
      <w:r>
        <w:rPr/>
        <w:t>你不念经不能问的。你现在念经了没有啊？（有啊）念什么经啊？（我有时念心经或者念阿弥陀佛）还念什么？就念“阿弥陀佛”四个字啊，这叫念经啊？好好去念经啦，以后再打吧。不念经的人找找你们共修组的人。不念经的话，台长现在不看的，一律不看的。</w:t>
      </w:r>
    </w:p>
    <w:p>
      <w:pPr>
        <w:pStyle w:val="Normal"/>
        <w:rPr/>
      </w:pPr>
      <w:r>
        <w:rPr/>
      </w:r>
    </w:p>
    <w:p>
      <w:pPr>
        <w:pStyle w:val="Normal"/>
        <w:rPr/>
      </w:pPr>
      <w:r>
        <w:rPr/>
        <w:t>Zongshu20141108</w:t>
      </w:r>
      <w:r>
        <w:rPr>
          <w:rFonts w:cs="Segoe UI Emoji" w:ascii="Segoe UI Emoji" w:hAnsi="Segoe UI Emoji"/>
        </w:rPr>
        <w:t xml:space="preserve">  </w:t>
      </w:r>
      <w:r>
        <w:rPr/>
        <w:t>01:02:56</w:t>
      </w:r>
      <w:r>
        <w:rPr>
          <w:rFonts w:cs="Segoe UI Emoji" w:ascii="Segoe UI Emoji" w:hAnsi="Segoe UI Emoji"/>
        </w:rPr>
        <w:t xml:space="preserve">  </w:t>
      </w:r>
      <w:r>
        <w:rPr/>
        <w:t>台长开示礼佛大忏悔文不能停</w:t>
      </w:r>
    </w:p>
    <w:p>
      <w:pPr>
        <w:pStyle w:val="Normal"/>
        <w:rPr/>
      </w:pPr>
      <w:r>
        <w:rPr>
          <w:b/>
          <w:bCs/>
        </w:rPr>
        <w:t>台长语：</w:t>
      </w:r>
      <w:r>
        <w:rPr/>
        <w:t>希望大家好好努力，学什么都要用心。我们说“世上无难事，只怕有心人”，学佛也是这样，要用心学，用自己的智慧，在人间克服一切困难。一个人活在世界上完全是靠自己的努力才能成功的，所以不努力就成功不了。希望大家要好好地努力，最主要的是礼佛大忏悔文不能停，为什么呢？礼佛大忏悔文一停下来呢，你其他的经文念是在念，但是你没有忏悔，就等于一张白纸上可以写上最美最好的图画，但是你是一张乌漆墨黑、各种各样颜色都有的纸，已经写得乱七八糟了，好的东西你再怎么写都写不上去。</w:t>
      </w:r>
    </w:p>
    <w:p>
      <w:pPr>
        <w:pStyle w:val="Normal"/>
        <w:rPr/>
      </w:pPr>
      <w:r>
        <w:rPr/>
      </w:r>
    </w:p>
    <w:p>
      <w:pPr>
        <w:pStyle w:val="Normal"/>
        <w:rPr/>
      </w:pPr>
      <w:r>
        <w:rPr/>
        <w:t>11</w:t>
      </w:r>
      <w:r>
        <w:rPr/>
        <w:t>．</w:t>
      </w:r>
      <w:r>
        <w:rPr/>
        <w:t>Zongshu20141108</w:t>
      </w:r>
      <w:r>
        <w:rPr>
          <w:rFonts w:cs="Segoe UI Emoji" w:ascii="Segoe UI Emoji" w:hAnsi="Segoe UI Emoji"/>
        </w:rPr>
        <w:t xml:space="preserve">  </w:t>
      </w:r>
      <w:r>
        <w:rPr/>
        <w:t>01:04:10</w:t>
      </w:r>
      <w:r>
        <w:rPr>
          <w:rFonts w:cs="Segoe UI Emoji" w:ascii="Segoe UI Emoji" w:hAnsi="Segoe UI Emoji"/>
        </w:rPr>
        <w:t xml:space="preserve">  </w:t>
      </w:r>
      <w:r>
        <w:rPr/>
        <w:t>婚姻不好，要好好改毛病</w:t>
      </w:r>
    </w:p>
    <w:p>
      <w:pPr>
        <w:pStyle w:val="Normal"/>
        <w:rPr/>
      </w:pPr>
      <w:r>
        <w:rPr>
          <w:b/>
          <w:bCs/>
        </w:rPr>
        <w:t>女听众：</w:t>
      </w:r>
      <w:r>
        <w:rPr/>
        <w:t>我是</w:t>
      </w:r>
      <w:r>
        <w:rPr/>
        <w:t>1977</w:t>
      </w:r>
      <w:r>
        <w:rPr/>
        <w:t>年属蛇的，想看我的婚姻。</w:t>
      </w:r>
    </w:p>
    <w:p>
      <w:pPr>
        <w:pStyle w:val="Normal"/>
        <w:rPr/>
      </w:pPr>
      <w:r>
        <w:rPr>
          <w:b/>
          <w:bCs/>
        </w:rPr>
        <w:t>台长答：</w:t>
      </w:r>
      <w:r>
        <w:rPr/>
        <w:t>婚姻不好啊（是）你好好改毛病啊！你这个人毛病很大，还专门说人家毛病多。你脾气很不好。急么急得不得了，看人家都是看人家缺点。你这个已经是“冰冻三尺非一日之寒”了，你现在这个事情很麻烦，这个感情运非常麻烦（有得救吗？）很难啊，我现在看你这个图腾，对方好像外面已经有女人了（我知道）很麻烦了这个事情。你现在念，只能拼命地念，看看能不能拉回来，拉不回来就算了，没办法了（我已经念了好多张了）好多张了？！几张够的？开什么玩笑！（我念了几十张，然后每天念解结咒</w:t>
      </w:r>
      <w:r>
        <w:rPr/>
        <w:t>108</w:t>
      </w:r>
      <w:r>
        <w:rPr/>
        <w:t>遍，还有念心经给他）你礼佛大忏悔文念几遍？（</w:t>
      </w:r>
      <w:r>
        <w:rPr/>
        <w:t>3</w:t>
      </w:r>
      <w:r>
        <w:rPr/>
        <w:t>遍）</w:t>
      </w:r>
      <w:r>
        <w:rPr/>
        <w:t>根本不够（要念多少遍？）要</w:t>
      </w:r>
      <w:r>
        <w:rPr/>
        <w:t>5</w:t>
      </w:r>
      <w:r>
        <w:rPr/>
        <w:t>遍，而且人家现在缘分成熟，你现在怎么把人家拉回来啊？就是你自己啊，脾气倔得不得了，发现这个事情之后拼命地骂他，还要把他赶出去，你不是神经病啊？你自己喜欢的人，你发现他外面有人了，你要更对他好，他才不会出去啊。你去倔啊，很多女人一辈子不开悟呀，碰到这种事情就是恨呀、倔呀，倔到最后一个人呀（这样我现在就是没得救了？）你尽自己的努力，拼命地念经（我有拼命地念经，每初一、十五我都有去观音堂那边，跪着念礼佛大忏悔文，每天都在菩萨面前忏悔）你这就叫临时抱佛脚。因为机缘已经成熟了，你只能试试看</w:t>
      </w:r>
      <w:r>
        <w:rPr/>
        <w:t>把他拉回来（他们已经很好了？）嗯，已经很好了呀，麻烦了（还有机会吗？）机会还有呀。现在他离开你了吗？（没有）现在他回来不回来？（还住在一起）他属什么？（他属兔子，</w:t>
      </w:r>
      <w:r>
        <w:rPr/>
        <w:t>1975</w:t>
      </w:r>
      <w:r>
        <w:rPr/>
        <w:t>年）你呢？（我</w:t>
      </w:r>
      <w:r>
        <w:rPr/>
        <w:t>1977</w:t>
      </w:r>
      <w:r>
        <w:rPr/>
        <w:t>年，属蛇）你做好最坏的准备吧，尽量念经（真的没得救了？）真的没有救的话我会叫你念经的啊？你没有智慧啊（我还有两个孩子）单亲母亲多得很呢，又不是就你一家。尽量尽自己的努力把他念回来，实在念不回来，就做好思想准备（你看他们两个已经很好啊？）我不知道（麻烦您帮我看一下好吗？）看什么？！你现在问出来的话都是愚痴得不得了，你就相</w:t>
      </w:r>
      <w:r>
        <w:rPr/>
        <w:t>当于跑去问医生：“医生，这个病你帮我查一查。”查出来有什么用啊，要解决的呀（我有念，我每天都有念小房子）你好好去问问共修组吧，你这个人不精进的，你现在问出来的话就是很愚痴的，有什么好看的，已经给你颜色看了，你还不知道啊？你去找人家算命好了，算出来他能解决你问题吗？好好念经，一门心思念经。就相当于一个人生癌症了，就拼命地吃药、治疗，只能用这种方法了。看出来你生癌症了，你放弃治疗那你不就死了吗？（要治疗，我要治疗，我每天都有念经、念小房子）治疗总会有好的一天啊，你不治疗连好的机会都没有了（我会很努力的，我会的）好了。</w:t>
      </w:r>
    </w:p>
    <w:p>
      <w:pPr>
        <w:pStyle w:val="Normal"/>
        <w:rPr/>
      </w:pPr>
      <w:r>
        <w:rPr/>
      </w:r>
    </w:p>
    <w:p>
      <w:pPr>
        <w:pStyle w:val="Normal"/>
        <w:rPr/>
      </w:pPr>
      <w:r>
        <w:rPr/>
        <w:t>Zongshu20141108</w:t>
      </w:r>
      <w:r>
        <w:rPr>
          <w:rFonts w:cs="Segoe UI Emoji" w:ascii="Segoe UI Emoji" w:hAnsi="Segoe UI Emoji"/>
        </w:rPr>
        <w:t xml:space="preserve">  </w:t>
      </w:r>
      <w:r>
        <w:rPr/>
        <w:t>01:08:47</w:t>
      </w:r>
      <w:r>
        <w:rPr>
          <w:rFonts w:cs="Segoe UI Emoji" w:ascii="Segoe UI Emoji" w:hAnsi="Segoe UI Emoji"/>
        </w:rPr>
        <w:t xml:space="preserve">  </w:t>
      </w:r>
      <w:r>
        <w:rPr/>
        <w:t>婚姻不顺也会影响到工作</w:t>
      </w:r>
    </w:p>
    <w:p>
      <w:pPr>
        <w:pStyle w:val="Normal"/>
        <w:rPr/>
      </w:pPr>
      <w:r>
        <w:rPr>
          <w:b/>
          <w:bCs/>
        </w:rPr>
        <w:t>女听众：</w:t>
      </w:r>
      <w:r>
        <w:rPr/>
        <w:t>台长，我想问问看我的图腾是什么颜色？我属蛇，</w:t>
      </w:r>
      <w:r>
        <w:rPr/>
        <w:t>1977</w:t>
      </w:r>
      <w:r>
        <w:rPr/>
        <w:t>年。</w:t>
      </w:r>
    </w:p>
    <w:p>
      <w:pPr>
        <w:pStyle w:val="Normal"/>
        <w:rPr/>
      </w:pPr>
      <w:r>
        <w:rPr>
          <w:b/>
          <w:bCs/>
        </w:rPr>
        <w:t>台长答：</w:t>
      </w:r>
      <w:r>
        <w:rPr/>
        <w:t>白的，白的当中会有一块块黑的（我想看看我的工作，还可以吗？）一般，饿不死你（我现在在工作方面有小小问题，会不会被开除？）你思想不定，你跟老公这样，这就会连着倒霉的，这种事情全连在一起的，只有赶快再念准提神咒（我现在天天念</w:t>
      </w:r>
      <w:r>
        <w:rPr/>
        <w:t>49</w:t>
      </w:r>
      <w:r>
        <w:rPr/>
        <w:t>遍）而且礼佛大忏悔文要念</w:t>
      </w:r>
      <w:r>
        <w:rPr/>
        <w:t>5</w:t>
      </w:r>
      <w:r>
        <w:rPr/>
        <w:t>遍（嗯，好的）最主要是念</w:t>
      </w:r>
      <w:r>
        <w:rPr/>
        <w:t>5</w:t>
      </w:r>
      <w:r>
        <w:rPr/>
        <w:t>遍礼佛大忏悔文（好，谢谢）</w:t>
      </w:r>
    </w:p>
    <w:p>
      <w:pPr>
        <w:pStyle w:val="Normal"/>
        <w:rPr/>
      </w:pPr>
      <w:r>
        <w:rPr/>
      </w:r>
    </w:p>
    <w:p>
      <w:pPr>
        <w:pStyle w:val="Normal"/>
        <w:rPr/>
      </w:pPr>
      <w:r>
        <w:rPr>
          <w:b/>
          <w:bCs/>
        </w:rPr>
        <w:t>台长语：</w:t>
      </w:r>
      <w:r>
        <w:rPr/>
        <w:t>好，听众朋友们，今天节目就到这结束了，感谢听众朋友们收听。今天打不进电话的听众，明天早上十二点到两点钟还有机会，台长给大家做《玄艺问答》节目。</w:t>
      </w:r>
    </w:p>
    <w:p>
      <w:pPr>
        <w:pStyle w:val="Normal"/>
        <w:rPr/>
      </w:pPr>
      <w:r>
        <w:rPr/>
      </w:r>
    </w:p>
    <w:p>
      <w:pPr>
        <w:pStyle w:val="Heading3"/>
        <w:rPr/>
      </w:pPr>
      <w:r>
        <w:rPr/>
        <w:t>Zongshu2014111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的</w:t>
      </w:r>
      <w:r>
        <w:rPr/>
        <w:t>11</w:t>
      </w:r>
      <w:r>
        <w:rPr/>
        <w:t>月</w:t>
      </w:r>
      <w:r>
        <w:rPr/>
        <w:t>11</w:t>
      </w:r>
      <w:r>
        <w:rPr/>
        <w:t>号，星期二，农历是九月十九。好，听众朋友们，下面就开始解答大家的问题。</w:t>
      </w:r>
    </w:p>
    <w:p>
      <w:pPr>
        <w:pStyle w:val="Normal"/>
        <w:rPr/>
      </w:pPr>
      <w:r>
        <w:rPr/>
      </w:r>
    </w:p>
    <w:p>
      <w:pPr>
        <w:pStyle w:val="Normal"/>
        <w:rPr/>
      </w:pPr>
      <w:r>
        <w:rPr/>
        <w:t>1</w:t>
      </w:r>
      <w:r>
        <w:rPr/>
        <w:t>．</w:t>
      </w:r>
      <w:r>
        <w:rPr/>
        <w:t>Zongshu20141111</w:t>
      </w:r>
      <w:r>
        <w:rPr>
          <w:rFonts w:cs="Segoe UI Emoji" w:ascii="Segoe UI Emoji" w:hAnsi="Segoe UI Emoji"/>
        </w:rPr>
        <w:t xml:space="preserve">  </w:t>
      </w:r>
      <w:r>
        <w:rPr/>
        <w:t>00:35</w:t>
      </w:r>
      <w:r>
        <w:rPr>
          <w:rFonts w:cs="Segoe UI Emoji" w:ascii="Segoe UI Emoji" w:hAnsi="Segoe UI Emoji"/>
        </w:rPr>
        <w:t xml:space="preserve">  </w:t>
      </w:r>
      <w:r>
        <w:rPr/>
        <w:t>身上有灵性；脑子有问题</w:t>
      </w:r>
    </w:p>
    <w:p>
      <w:pPr>
        <w:pStyle w:val="Normal"/>
        <w:rPr/>
      </w:pPr>
      <w:r>
        <w:rPr>
          <w:b/>
          <w:bCs/>
        </w:rPr>
        <w:t>女听众：</w:t>
      </w:r>
      <w:r>
        <w:rPr/>
        <w:t>卢台长，您好！我想问我的儿子，</w:t>
      </w:r>
      <w:r>
        <w:rPr/>
        <w:t>1985</w:t>
      </w:r>
      <w:r>
        <w:rPr/>
        <w:t>年属牛的，他的图腾什么颜色，身上有灵性吗？</w:t>
      </w:r>
    </w:p>
    <w:p>
      <w:pPr>
        <w:pStyle w:val="Normal"/>
        <w:rPr/>
      </w:pPr>
      <w:r>
        <w:rPr>
          <w:b/>
          <w:bCs/>
        </w:rPr>
        <w:t>台长答：</w:t>
      </w:r>
      <w:r>
        <w:rPr/>
        <w:t>有灵性，非常不好。你这个儿子经常要发脾气，怪怪的（对）不讲话，不理人（对）脑子有问题（要多少张小房子？）</w:t>
      </w:r>
      <w:r>
        <w:rPr/>
        <w:t>56</w:t>
      </w:r>
      <w:r>
        <w:rPr/>
        <w:t>张（他图腾什么颜色？）偏深色的（我想请问一下，我的</w:t>
      </w:r>
      <w:r>
        <w:rPr/>
        <w:t>office</w:t>
      </w:r>
      <w:r>
        <w:rPr/>
        <w:t>想搬来家里可以吗？）可以，你早就应该搬了，你没钱，一直撑在那里干吗？（是的）我真服了你了，就你这种人能做生意啊？电话线都弄得叽里哇啦的声音（哦，很抱歉）换一个电话机的话筒啊，你的电话根本不是线路问题，我看是电话机的问题（我想问您，他是来还债的还是讨债的？）你知道这个有什么用啦？（他生意可以做很大吗？）做不大的，脑子都不好还做生意？（</w:t>
      </w:r>
      <w:r>
        <w:rPr/>
        <w:t>他脑子不好啊，要怎么救呢，念心经给他？）嗯，好好念吧（我念</w:t>
      </w:r>
      <w:r>
        <w:rPr/>
        <w:t>21</w:t>
      </w:r>
      <w:r>
        <w:rPr/>
        <w:t>遍给他够吗？）可以（他将来会娶老婆吗？）好了，算命去吧，不要问我了，好好念经吧。</w:t>
      </w:r>
    </w:p>
    <w:p>
      <w:pPr>
        <w:pStyle w:val="Normal"/>
        <w:rPr/>
      </w:pPr>
      <w:r>
        <w:rPr/>
      </w:r>
    </w:p>
    <w:p>
      <w:pPr>
        <w:pStyle w:val="Normal"/>
        <w:rPr/>
      </w:pPr>
      <w:r>
        <w:rPr/>
        <w:t>Zongshu20141111</w:t>
      </w:r>
      <w:r>
        <w:rPr>
          <w:rFonts w:cs="Segoe UI Emoji" w:ascii="Segoe UI Emoji" w:hAnsi="Segoe UI Emoji"/>
        </w:rPr>
        <w:t xml:space="preserve">  </w:t>
      </w:r>
      <w:r>
        <w:rPr/>
        <w:t>03:18</w:t>
      </w:r>
      <w:r>
        <w:rPr>
          <w:rFonts w:cs="Segoe UI Emoji" w:ascii="Segoe UI Emoji" w:hAnsi="Segoe UI Emoji"/>
        </w:rPr>
        <w:t xml:space="preserve">  </w:t>
      </w:r>
      <w:r>
        <w:rPr/>
        <w:t>身上有灵性</w:t>
      </w:r>
    </w:p>
    <w:p>
      <w:pPr>
        <w:pStyle w:val="Normal"/>
        <w:rPr/>
      </w:pPr>
      <w:r>
        <w:rPr>
          <w:b/>
          <w:bCs/>
        </w:rPr>
        <w:t>女听众：</w:t>
      </w:r>
      <w:r>
        <w:rPr/>
        <w:t>再问您一个</w:t>
      </w:r>
      <w:r>
        <w:rPr/>
        <w:t>1990</w:t>
      </w:r>
      <w:r>
        <w:rPr/>
        <w:t>年属马的，身上有没有灵性？</w:t>
      </w:r>
    </w:p>
    <w:p>
      <w:pPr>
        <w:pStyle w:val="Normal"/>
        <w:rPr/>
      </w:pPr>
      <w:r>
        <w:rPr>
          <w:b/>
          <w:bCs/>
        </w:rPr>
        <w:t>台长答：</w:t>
      </w:r>
      <w:r>
        <w:rPr/>
        <w:t>有啊，在肠胃上（多少张呢？）念</w:t>
      </w:r>
      <w:r>
        <w:rPr/>
        <w:t>17</w:t>
      </w:r>
      <w:r>
        <w:rPr/>
        <w:t>张（好的，没什么事了，谢谢您）再见。</w:t>
      </w:r>
    </w:p>
    <w:p>
      <w:pPr>
        <w:pStyle w:val="Normal"/>
        <w:rPr/>
      </w:pPr>
      <w:r>
        <w:rPr/>
      </w:r>
    </w:p>
    <w:p>
      <w:pPr>
        <w:pStyle w:val="Normal"/>
        <w:rPr/>
      </w:pPr>
      <w:r>
        <w:rPr/>
        <w:t>2</w:t>
      </w:r>
      <w:r>
        <w:rPr/>
        <w:t>．</w:t>
      </w:r>
      <w:r>
        <w:rPr/>
        <w:t>Zongshu20141111</w:t>
      </w:r>
      <w:r>
        <w:rPr>
          <w:rFonts w:cs="Segoe UI Emoji" w:ascii="Segoe UI Emoji" w:hAnsi="Segoe UI Emoji"/>
        </w:rPr>
        <w:t xml:space="preserve">  </w:t>
      </w:r>
      <w:r>
        <w:rPr/>
        <w:t>03:58</w:t>
      </w:r>
      <w:r>
        <w:rPr>
          <w:rFonts w:cs="Segoe UI Emoji" w:ascii="Segoe UI Emoji" w:hAnsi="Segoe UI Emoji"/>
        </w:rPr>
        <w:t xml:space="preserve">  </w:t>
      </w:r>
      <w:r>
        <w:rPr/>
        <w:t>走掉两个还有灵性；梦见菩萨帮忙治病</w:t>
      </w:r>
    </w:p>
    <w:p>
      <w:pPr>
        <w:pStyle w:val="Normal"/>
        <w:rPr/>
      </w:pPr>
      <w:r>
        <w:rPr>
          <w:b/>
          <w:bCs/>
        </w:rPr>
        <w:t>女听众：</w:t>
      </w:r>
      <w:r>
        <w:rPr/>
        <w:t>台长，我真的打通了，太高兴了，感谢观世音菩萨。台长，想问一下我的儿子，</w:t>
      </w:r>
      <w:r>
        <w:rPr/>
        <w:t>2012</w:t>
      </w:r>
      <w:r>
        <w:rPr/>
        <w:t>年的龙，他是一种很罕见的染色体疾病，我已经给他念了两千五百多张，放了六万多条鱼。前不久我妈妈梦见一个老奶奶带着两个大块头的灵性走了。台长帮忙看一下。</w:t>
      </w:r>
    </w:p>
    <w:p>
      <w:pPr>
        <w:pStyle w:val="Normal"/>
        <w:rPr/>
      </w:pPr>
      <w:r>
        <w:rPr>
          <w:b/>
          <w:bCs/>
        </w:rPr>
        <w:t>台长答：</w:t>
      </w:r>
      <w:r>
        <w:rPr/>
        <w:t>走掉两个，还有（是不是已经走掉了两个？）是的，走掉了两个还有（哦，太好了。那还有的那个需要念多少张？）还要念</w:t>
      </w:r>
      <w:r>
        <w:rPr/>
        <w:t>56</w:t>
      </w:r>
      <w:r>
        <w:rPr/>
        <w:t>张（太好了，谢谢。台长，我妈妈前不久梦见他能上小学，然后有一个蛋糕，给了一张纸条。是不是地府的批文？）对（是啊？太好了。那就是说我这个小孩以后有希望上小学是吗？）你这个孩子至少</w:t>
      </w:r>
      <w:r>
        <w:rPr/>
        <w:t>2000</w:t>
      </w:r>
      <w:r>
        <w:rPr/>
        <w:t>张以上，否则你不要想（好的，没问题）我告诉你，要能够上学校的话，要至少</w:t>
      </w:r>
      <w:r>
        <w:rPr/>
        <w:t>2000</w:t>
      </w:r>
      <w:r>
        <w:rPr/>
        <w:t>张至</w:t>
      </w:r>
      <w:r>
        <w:rPr/>
        <w:t>4000</w:t>
      </w:r>
      <w:r>
        <w:rPr/>
        <w:t>张，你慢慢念（好的，那肯定没问题。太好了，那就是地府批文哦？太好了）好了（台长，就这几天，我妈妈一直梦见观世音菩萨把他</w:t>
      </w:r>
      <w:r>
        <w:rPr/>
        <w:t>脑袋打开，帮他治疗里面的脑神经，然后一片金光，这些应该都是真的吧？）是真的，观世音菩萨给他治病了（哦，太好了）说明你自己还是做功德了，你有一点福德（哦，太好了，谢谢师父。然后还梦见给他治腿，前天梦见给他治肚子，我妈妈说磁场很强，她的手都靠不近）对了，所以我告诉你，能够求到观世音菩萨来给你治病，说明你已经非常非常发心了，挺好的（哦，太好了，谢谢师父，太感恩了。我儿子现在情况已经进步非常大了，但是他便秘非常严重，经常是</w:t>
      </w:r>
      <w:r>
        <w:rPr/>
        <w:t>7</w:t>
      </w:r>
      <w:r>
        <w:rPr/>
        <w:t>天拉一次，请台长帮忙看一下）继续念，泡泡脚，没什么问题了（那要不要针对他的便秘专门念</w:t>
      </w:r>
      <w:r>
        <w:rPr/>
        <w:t>2</w:t>
      </w:r>
      <w:r>
        <w:rPr/>
        <w:t>遍礼佛</w:t>
      </w:r>
      <w:r>
        <w:rPr/>
        <w:t>大忏悔文？）不要再念了，先还业障啊。一个灵性在脑子里的时候会影响他全身的。等到脑神经越来越好了，身体每个部分才会恢复（哦，这样子）不要贪啊，一点点好了马上“哎哟，这个怎么样；哎哟，那个怎么样”。你们这些人真的是……要多付出（哦，太好了，谢谢）</w:t>
      </w:r>
    </w:p>
    <w:p>
      <w:pPr>
        <w:pStyle w:val="Normal"/>
        <w:rPr/>
      </w:pPr>
      <w:r>
        <w:rPr/>
      </w:r>
    </w:p>
    <w:p>
      <w:pPr>
        <w:pStyle w:val="Normal"/>
        <w:rPr/>
      </w:pPr>
      <w:r>
        <w:rPr/>
        <w:t>Zongshu20141111</w:t>
      </w:r>
      <w:r>
        <w:rPr>
          <w:rFonts w:cs="Segoe UI Emoji" w:ascii="Segoe UI Emoji" w:hAnsi="Segoe UI Emoji"/>
        </w:rPr>
        <w:t xml:space="preserve">  </w:t>
      </w:r>
      <w:r>
        <w:rPr/>
        <w:t>08:20</w:t>
      </w:r>
      <w:r>
        <w:rPr>
          <w:rFonts w:cs="Segoe UI Emoji" w:ascii="Segoe UI Emoji" w:hAnsi="Segoe UI Emoji"/>
        </w:rPr>
        <w:t xml:space="preserve">  </w:t>
      </w:r>
      <w:r>
        <w:rPr/>
        <w:t>重病只有许大愿</w:t>
      </w:r>
    </w:p>
    <w:p>
      <w:pPr>
        <w:pStyle w:val="Normal"/>
        <w:rPr/>
      </w:pPr>
      <w:r>
        <w:rPr>
          <w:b/>
          <w:bCs/>
        </w:rPr>
        <w:t>女听众：</w:t>
      </w:r>
      <w:r>
        <w:rPr/>
        <w:t>师父，我再帮一个妈妈问一下，她的儿子是</w:t>
      </w:r>
      <w:r>
        <w:rPr/>
        <w:t>2013</w:t>
      </w:r>
      <w:r>
        <w:rPr/>
        <w:t>年属蛇的，他现在是</w:t>
      </w:r>
      <w:r>
        <w:rPr/>
        <w:t>10</w:t>
      </w:r>
      <w:r>
        <w:rPr/>
        <w:t>个月，医生说他活不过一周多，帮忙看一下他还需要几张？</w:t>
      </w:r>
      <w:r>
        <w:rPr>
          <w:rFonts w:ascii="Segoe UI Emoji" w:hAnsi="Segoe UI Emoji" w:cs="Segoe UI Emoji" w:eastAsia="Segoe UI Emoji"/>
        </w:rPr>
        <w:t xml:space="preserve">  </w:t>
      </w:r>
      <w:r>
        <w:rPr>
          <w:b/>
          <w:bCs/>
        </w:rPr>
        <w:t>台长答：</w:t>
      </w:r>
      <w:r>
        <w:rPr/>
        <w:t>不能看了，灵性是肯定的，像这种病只有许大愿，家里没有缘分，不要去救，救不了的（对，太准了）家里不相信啊，你去看好了，没有信仰的人，死起来比谁都快（那我就叫她许大愿，然后多多念经，多多放生哦）对啊（感谢师父，再见）</w:t>
      </w:r>
    </w:p>
    <w:p>
      <w:pPr>
        <w:pStyle w:val="Normal"/>
        <w:rPr/>
      </w:pPr>
      <w:r>
        <w:rPr/>
      </w:r>
    </w:p>
    <w:p>
      <w:pPr>
        <w:pStyle w:val="Normal"/>
        <w:rPr/>
      </w:pPr>
      <w:r>
        <w:rPr/>
        <w:t>3</w:t>
      </w:r>
      <w:r>
        <w:rPr/>
        <w:t>．</w:t>
      </w:r>
      <w:r>
        <w:rPr/>
        <w:t>Zongshu20141111</w:t>
      </w:r>
      <w:r>
        <w:rPr>
          <w:rFonts w:cs="Segoe UI Emoji" w:ascii="Segoe UI Emoji" w:hAnsi="Segoe UI Emoji"/>
        </w:rPr>
        <w:t xml:space="preserve">  </w:t>
      </w:r>
      <w:r>
        <w:rPr/>
        <w:t>09:23</w:t>
      </w:r>
      <w:r>
        <w:rPr>
          <w:rFonts w:cs="Segoe UI Emoji" w:ascii="Segoe UI Emoji" w:hAnsi="Segoe UI Emoji"/>
        </w:rPr>
        <w:t xml:space="preserve">  </w:t>
      </w:r>
      <w:r>
        <w:rPr/>
        <w:t>不相信不念经，癌症病人难救</w:t>
      </w:r>
    </w:p>
    <w:p>
      <w:pPr>
        <w:pStyle w:val="Normal"/>
        <w:rPr/>
      </w:pPr>
      <w:r>
        <w:rPr>
          <w:b/>
          <w:bCs/>
        </w:rPr>
        <w:t>女听众：</w:t>
      </w:r>
      <w:r>
        <w:rPr/>
        <w:t>台长，我老公现在肠癌转移到肝癌，我想请教一下我应该怎么做，他是属马的。</w:t>
      </w:r>
    </w:p>
    <w:p>
      <w:pPr>
        <w:pStyle w:val="Normal"/>
        <w:rPr/>
      </w:pPr>
      <w:r>
        <w:rPr>
          <w:b/>
          <w:bCs/>
        </w:rPr>
        <w:t>台长答：</w:t>
      </w:r>
      <w:r>
        <w:rPr/>
        <w:t>念经啊，不念经没用的（有啊，有念经啊）小房子要不停地念。像你老公这种自己不相信，你很难救他的，他不相信没有用的（要怎么办啊？）没有办法，很多人不相信念经，不相信菩萨，那么就死掉了，有什么办法。医院里每天要死几百个呢（我念给他可以吗？）我问你一句话你就知道了，他肚子饿了，你替他吃饭，他能饱吗？很痛苦的。你记住我一句话，当你劝一个人，他不相信的时候，这是非常苦的事情（那您帮帮我）你先打电话到</w:t>
      </w:r>
      <w:r>
        <w:rPr/>
        <w:t>92832758</w:t>
      </w:r>
      <w:r>
        <w:rPr/>
        <w:t>来问吧，好吗？（我帮他念可以吗？）你叫他要念经，而且你家里人还要帮他念。你叫他念，他自己要想活，你</w:t>
      </w:r>
      <w:r>
        <w:rPr/>
        <w:t>就要叫他念经、许愿、放生（哦）现在像这种已经太晚了。一般的自己相信，如果生这种病的话还能有救，一般的自己不相信再生这种病的话基本上结束了。我讲话很实在的，我不会假的。台长也不会骗骗你们，没有什么利益的，台长说的都是实话。一个相信的人，菩萨会救他；一个人不相信的话，菩萨不会救他的（那我现在叫他马上念经可以吗？）“马上叫他念经”，他能不能念啊？现在，他至少要相信，然后家里人帮他放生，帮他狂放生，还要许愿、念经。你这样吧，你打到我们东方电台，找一个讲广东话的，好吧？</w:t>
      </w:r>
      <w:r>
        <w:rPr/>
        <w:t>92832758</w:t>
      </w:r>
      <w:r>
        <w:rPr/>
        <w:t>（如果放生要多少啊？）一万条鱼。</w:t>
      </w:r>
      <w:r>
        <w:rPr/>
        <w:t>我告诉你，很多的事情如果没有发生之前可能最多</w:t>
      </w:r>
      <w:r>
        <w:rPr/>
        <w:t>1000</w:t>
      </w:r>
      <w:r>
        <w:rPr/>
        <w:t>条，等到这个毛病已经这样了，一万条都不一定够，就是这样的。所以不能让自己的病发出来。我已经跟你讲了，你打电话到我们东方电台来，我们可以帮你找讲广东话的人跟你解释，好吗？他们会告诉你（我们是他的家人怎么办啊？）你问问他们吧，你现在是他的家人，你现在不会念经，刚刚学，你都没有办法的，只能一点点来。你要救他的话，你就好好念经，不念经的话没有办法救他的。你找我也没用啊，台长只能救有缘众生的（念早课是吧？）你打电话问问他们吧，他们会讲的，现在正好有讲广东话的人在那（</w:t>
      </w:r>
      <w:r>
        <w:rPr/>
        <w:t>您帮一帮我吧，您帮一帮我给那个人一点智慧啊）你记住一句话，不相信的人，台长帮不了的。不到医院里来的人，台长怎么救啊？没有办法的（可以提醒他，给他一个机会嘛）呵呵……加持也要加持相信的人，不相信的人没有办法加持的（您给他机会，他会相信的）没有用的，很多人真的很可怜啊（帮我给他个机会嘛）好了，我告诉你，救只能救有缘众生啊。你们在香港还是在广东啊？（广东啊）他们广东有共修组的，你打电话到我们东方电台来，他们会告诉你怎么联系。好吗？（好）</w:t>
      </w:r>
    </w:p>
    <w:p>
      <w:pPr>
        <w:pStyle w:val="Normal"/>
        <w:rPr/>
      </w:pPr>
      <w:r>
        <w:rPr/>
      </w:r>
    </w:p>
    <w:p>
      <w:pPr>
        <w:pStyle w:val="Normal"/>
        <w:rPr/>
      </w:pPr>
      <w:r>
        <w:rPr/>
        <w:t>4</w:t>
      </w:r>
      <w:r>
        <w:rPr/>
        <w:t>．</w:t>
      </w:r>
      <w:r>
        <w:rPr/>
        <w:t>Zongshu20141111</w:t>
      </w:r>
      <w:r>
        <w:rPr>
          <w:rFonts w:cs="Segoe UI Emoji" w:ascii="Segoe UI Emoji" w:hAnsi="Segoe UI Emoji"/>
        </w:rPr>
        <w:t xml:space="preserve">  </w:t>
      </w:r>
      <w:r>
        <w:rPr/>
        <w:t>16:21</w:t>
      </w:r>
      <w:r>
        <w:rPr>
          <w:rFonts w:cs="Segoe UI Emoji" w:ascii="Segoe UI Emoji" w:hAnsi="Segoe UI Emoji"/>
        </w:rPr>
        <w:t xml:space="preserve">  </w:t>
      </w:r>
      <w:r>
        <w:rPr/>
        <w:t>因孤独想找个伴；身上有打胎的孩子，腰和肠胃不好</w:t>
      </w:r>
    </w:p>
    <w:p>
      <w:pPr>
        <w:pStyle w:val="Normal"/>
        <w:rPr/>
      </w:pPr>
      <w:r>
        <w:rPr>
          <w:b/>
          <w:bCs/>
        </w:rPr>
        <w:t>女听众：</w:t>
      </w:r>
      <w:r>
        <w:rPr/>
        <w:t>您好，台长。请帮我看一个</w:t>
      </w:r>
      <w:r>
        <w:rPr/>
        <w:t>1964</w:t>
      </w:r>
      <w:r>
        <w:rPr/>
        <w:t>年属龙的，女的，身体、孽障、图腾颜色，还有其他的。</w:t>
      </w:r>
    </w:p>
    <w:p>
      <w:pPr>
        <w:pStyle w:val="Normal"/>
        <w:rPr/>
      </w:pPr>
      <w:r>
        <w:rPr>
          <w:b/>
          <w:bCs/>
        </w:rPr>
        <w:t>台长答：</w:t>
      </w:r>
      <w:r>
        <w:rPr/>
        <w:t>这人蛮好，现在就是身体不好（哦，身体哪里不好？）腰，还有肠胃（对的）脑子很干净，脑子灵得不得了（嗯，是的）而且有念经（是的，是我本人）身上有光（嗯）有点毛病，就是说人家过去对你不好，你不容易忘记，非常不好（是的，我是在努力，每当有这样念头的时候，我就往下压，我在努力，这毛病是有的）不是有啊，很厉害啊。台长刚刚看你图腾，因为你感情上出过事情（对，我今天主要是想问这个问题，台长给我最主要的看看这个问题，因为我就是独身一人）独身一人，几岁啦？还结什么婚啊？自己好不容易自由了（找一个伴也行，也不是说对婚姻有什么期望，就想晚年有一个伴就好了）好了，你想开一点吧，我们的伴全是我们的佛友，佛友就是我们的伴侣。靠自己的伴侣都靠不住（哎呀，觉得生活中有一个伴侣……）你慢慢去找吧，找了以后再痛苦啊，你去看哪个人的婚姻……（您说我还有希望吗？）你去找，你还会有（因为天天在家念经，也不接触人，一天到晚就是念经）我问你有什么不好了，我就不知道有什么不好的（我不是说不好，我是说不接触外边的人）有些话，你到不了这个境界，我就没办法跟你讲的（台长开示）我问你一句话，到底结婚幸福还是单身幸福啦？（我不是说为了婚姻或者怎么样，我想有一个伴，可以相互照料，当然找一个学佛的两个人能这样互相……不会很孤独，是这样想的）那你为什么不走出来跟共修组的人一起啊？人家多开心啊，每次共修大家在一起多开心啊（人家都有家庭，都是各自在家念经，我们见面也不多，所以我也是这样想的）你就再去找吧，我就讲一句话给你听听，你再有的婚姻最后也是失败的，就这么简单；而且你会很痛苦，我现在讲给你听了，你要继续找你就去找吧。这种事情就是我经常劝人家的，人家不听，不听就这样了。前几天广播里讲一个女的，台长跟她说她的婚姻不圆满的，要离婚的，结果好了，已经吵得了……（嗯，我都听了，有一个是这样）就这么简单（是的）所以我跟你说，你不会圆满的，你去找吧（台长，您看我腰有事的，你刚才说得很准，我就是腰，比如说老是靠在哪个地方，就是疼，但不是很厉害。肠胃呢，就是胃口特别不好，其他倒也没什么）你说其他没什么？你的腰痛起来已经影响你的脚了，你现在是脚都在痛啊，你现在关节痛啊（那是灵性还是？）你有打胎的孩子（哦，是这样的。那我要多少小房子呢？）你超度过没有啊？（超度过两次）几张啊？（有两次，两个</w:t>
      </w:r>
      <w:r>
        <w:rPr/>
        <w:t>21</w:t>
      </w:r>
      <w:r>
        <w:rPr/>
        <w:t>张，后来又来两个</w:t>
      </w:r>
      <w:r>
        <w:rPr/>
        <w:t>21</w:t>
      </w:r>
      <w:r>
        <w:rPr/>
        <w:t>张，总共这么两次，差不多有一百张）好了，没有什么问题，自己好好修吧（那身上业障重</w:t>
      </w:r>
      <w:r>
        <w:rPr/>
        <w:t>不重，我的颜色？）你记住，学佛人不会觉得寂寞，你要是觉得寂寞，说明你还没有开悟（是的）脖子这里都有灵性，你的颈椎也不好，自己不知道啊？（对，是的，台长）要记住，多念心经，多开智慧。你看刚刚那个广东的朋友，自己老公两个癌，三个癌，四个癌的，马上要死了。“哎呀，台长啊，你能不能帮我的老公开开智慧啊”，你想想看，智慧不是我开的，是他自己开的。就像读书一样的，老师再好，学生不努力的话，老师也教不好啊（是的，要靠自己的）就是这样的（那我现在要多少张小房子？）现在再念</w:t>
      </w:r>
      <w:r>
        <w:rPr/>
        <w:t>21</w:t>
      </w:r>
      <w:r>
        <w:rPr/>
        <w:t>张（就是给要经者是吧？）嗯。如果你要婚姻，就念</w:t>
      </w:r>
      <w:r>
        <w:rPr/>
        <w:t>49</w:t>
      </w:r>
      <w:r>
        <w:rPr/>
        <w:t>遍大吉祥天女咒（嗯，我现在每天念的）其他没什么大问题，就是礼佛大忏悔文要念</w:t>
      </w:r>
      <w:r>
        <w:rPr/>
        <w:t>3</w:t>
      </w:r>
      <w:r>
        <w:rPr/>
        <w:t>遍（我有时候</w:t>
      </w:r>
      <w:r>
        <w:rPr/>
        <w:t>3</w:t>
      </w:r>
      <w:r>
        <w:rPr/>
        <w:t>遍，有时候</w:t>
      </w:r>
      <w:r>
        <w:rPr/>
        <w:t>5</w:t>
      </w:r>
      <w:r>
        <w:rPr/>
        <w:t>遍，就是不定期的，今天</w:t>
      </w:r>
      <w:r>
        <w:rPr/>
        <w:t>3</w:t>
      </w:r>
      <w:r>
        <w:rPr/>
        <w:t>遍，明天</w:t>
      </w:r>
      <w:r>
        <w:rPr/>
        <w:t>5</w:t>
      </w:r>
      <w:r>
        <w:rPr/>
        <w:t>遍，有时候连着</w:t>
      </w:r>
      <w:r>
        <w:rPr/>
        <w:t>5</w:t>
      </w:r>
      <w:r>
        <w:rPr/>
        <w:t>遍，连着</w:t>
      </w:r>
      <w:r>
        <w:rPr/>
        <w:t>3</w:t>
      </w:r>
      <w:r>
        <w:rPr/>
        <w:t>遍，反正就是这样每天至少念</w:t>
      </w:r>
      <w:r>
        <w:rPr/>
        <w:t>3</w:t>
      </w:r>
      <w:r>
        <w:rPr/>
        <w:t>遍的）对，这就可以了（嗯，没有什么其他大问题是吧？）没有。</w:t>
      </w:r>
    </w:p>
    <w:p>
      <w:pPr>
        <w:pStyle w:val="Normal"/>
        <w:rPr/>
      </w:pPr>
      <w:r>
        <w:rPr/>
      </w:r>
    </w:p>
    <w:p>
      <w:pPr>
        <w:pStyle w:val="Normal"/>
        <w:rPr/>
      </w:pPr>
      <w:r>
        <w:rPr/>
        <w:t>Zongshu20141111</w:t>
      </w:r>
      <w:r>
        <w:rPr>
          <w:rFonts w:cs="Segoe UI Emoji" w:ascii="Segoe UI Emoji" w:hAnsi="Segoe UI Emoji"/>
        </w:rPr>
        <w:t xml:space="preserve">  </w:t>
      </w:r>
      <w:r>
        <w:rPr/>
        <w:t>23:20</w:t>
      </w:r>
      <w:r>
        <w:rPr>
          <w:rFonts w:cs="Segoe UI Emoji" w:ascii="Segoe UI Emoji" w:hAnsi="Segoe UI Emoji"/>
        </w:rPr>
        <w:t xml:space="preserve">  </w:t>
      </w:r>
      <w:r>
        <w:rPr/>
        <w:t>右肩痒，过去吃太多活海鲜</w:t>
      </w:r>
      <w:r>
        <w:rPr>
          <w:rFonts w:ascii="Segoe UI Emoji" w:hAnsi="Segoe UI Emoji" w:cs="Segoe UI Emoji" w:eastAsia="Segoe UI Emoji"/>
        </w:rPr>
        <w:t xml:space="preserve">  </w:t>
      </w:r>
      <w:r>
        <w:rPr>
          <w:b/>
          <w:bCs/>
        </w:rPr>
        <w:t>女听众：</w:t>
      </w:r>
      <w:r>
        <w:rPr/>
        <w:t>再帮我看一个</w:t>
      </w:r>
      <w:r>
        <w:rPr/>
        <w:t>1937</w:t>
      </w:r>
      <w:r>
        <w:rPr/>
        <w:t>年属牛的，女的，有没有灵性，身体怎么样？</w:t>
      </w:r>
    </w:p>
    <w:p>
      <w:pPr>
        <w:pStyle w:val="Normal"/>
        <w:rPr/>
      </w:pPr>
      <w:r>
        <w:rPr>
          <w:b/>
          <w:bCs/>
        </w:rPr>
        <w:t>台长答：</w:t>
      </w:r>
      <w:r>
        <w:rPr/>
        <w:t>这个人不行啊，身体非常不好，而且身上有灵性，脾气很倔。叫她念</w:t>
      </w:r>
      <w:r>
        <w:rPr/>
        <w:t>89</w:t>
      </w:r>
      <w:r>
        <w:rPr/>
        <w:t>张小房子，慢慢念（好的）否则的话，她皮肤出毛病，骨头出毛病（是的，她这个皮肤，就是右肩那个部位整天痒）痒得不得了（整天要给她涂药）这是她自己没有化掉的，过去吃过的甲鱼啊、海鲜啊这些东西，走不掉（是的，她每天坚持念小房子，经文，都正常诵的，而且很精进）好好地念，她会好起来的，</w:t>
      </w:r>
      <w:r>
        <w:rPr/>
        <w:t>89</w:t>
      </w:r>
      <w:r>
        <w:rPr/>
        <w:t>张小房子念完就会好起来了（我们念的质量还好吧？）还可以，质量非常好（好的，感恩台长，我不耽误时间了，再见台长）再见。</w:t>
      </w:r>
    </w:p>
    <w:p>
      <w:pPr>
        <w:pStyle w:val="Normal"/>
        <w:rPr/>
      </w:pPr>
      <w:r>
        <w:rPr/>
      </w:r>
    </w:p>
    <w:p>
      <w:pPr>
        <w:pStyle w:val="Normal"/>
        <w:rPr/>
      </w:pPr>
      <w:r>
        <w:rPr/>
        <w:t>5</w:t>
      </w:r>
      <w:r>
        <w:rPr/>
        <w:t>．</w:t>
      </w:r>
      <w:r>
        <w:rPr/>
        <w:t>Zongshu20141111</w:t>
      </w:r>
      <w:r>
        <w:rPr>
          <w:rFonts w:cs="Segoe UI Emoji" w:ascii="Segoe UI Emoji" w:hAnsi="Segoe UI Emoji"/>
        </w:rPr>
        <w:t xml:space="preserve">  </w:t>
      </w:r>
      <w:r>
        <w:rPr/>
        <w:t>24:59</w:t>
      </w:r>
      <w:r>
        <w:rPr>
          <w:rFonts w:cs="Segoe UI Emoji" w:ascii="Segoe UI Emoji" w:hAnsi="Segoe UI Emoji"/>
        </w:rPr>
        <w:t xml:space="preserve">  </w:t>
      </w:r>
      <w:r>
        <w:rPr/>
        <w:t>抽烟导致肺不好；家里有动物模型招灵性；修行懈怠天上的莲花不好</w:t>
      </w:r>
    </w:p>
    <w:p>
      <w:pPr>
        <w:pStyle w:val="Normal"/>
        <w:rPr/>
      </w:pPr>
      <w:r>
        <w:rPr>
          <w:b/>
          <w:bCs/>
        </w:rPr>
        <w:t>男听众：</w:t>
      </w:r>
      <w:r>
        <w:rPr/>
        <w:t>帮同修问，</w:t>
      </w:r>
      <w:r>
        <w:rPr/>
        <w:t>1962</w:t>
      </w:r>
      <w:r>
        <w:rPr/>
        <w:t>年属虎的，如果他身上有灵性，完全由他自己烧小房子，他身上的业障由他自己背，不需要台长背。您看一下他身上有没有灵性，还有颜色。</w:t>
      </w:r>
    </w:p>
    <w:p>
      <w:pPr>
        <w:pStyle w:val="Normal"/>
        <w:rPr/>
      </w:pPr>
      <w:r>
        <w:rPr>
          <w:b/>
          <w:bCs/>
        </w:rPr>
        <w:t>台长答：</w:t>
      </w:r>
      <w:r>
        <w:rPr/>
        <w:t>白虎，灵性在腰上（要几张小房子？）</w:t>
      </w:r>
      <w:r>
        <w:rPr/>
        <w:t>60</w:t>
      </w:r>
      <w:r>
        <w:rPr/>
        <w:t>张（他有时候喜欢吸烟，看看他的肺怎么样？）他有些阴影了，抽了很长时间（业障重吧？）你告诉他，肺很不好（那怎么化解？）现在你叫他第一不要抽烟了，第二肺上有两块很小的阴影，也就是说他可能已经生过肺病了，或者就是肺不好过后来又好了（那需要放生多少？小房子多少？）过去有两个小洞，现在是没了（那要放生多少条鱼？）</w:t>
      </w:r>
      <w:r>
        <w:rPr/>
        <w:t>800</w:t>
      </w:r>
      <w:r>
        <w:rPr/>
        <w:t>条（要多少张小房子来加强肺的能量？）首先叫他深呼吸，用鼻子吸，嘴巴全部吐光，再用鼻子往里深呼吸，来锻炼他的肺活量；第二，经常念经的时候也可以这么做，念大悲咒</w:t>
      </w:r>
      <w:r>
        <w:rPr/>
        <w:t>的时候；还有他如果要消除这块地方的业障，他必须要念礼佛大忏悔文（每天几遍？）我看他最近要念</w:t>
      </w:r>
      <w:r>
        <w:rPr/>
        <w:t>5</w:t>
      </w:r>
      <w:r>
        <w:rPr/>
        <w:t>遍（每天</w:t>
      </w:r>
      <w:r>
        <w:rPr/>
        <w:t>5</w:t>
      </w:r>
      <w:r>
        <w:rPr/>
        <w:t>遍，就是针对肺？）对，念了</w:t>
      </w:r>
      <w:r>
        <w:rPr/>
        <w:t>5</w:t>
      </w:r>
      <w:r>
        <w:rPr/>
        <w:t>遍之后会慢慢好起来的。而且他自己要记住，他这个身体不是太好，很虚弱（那他功课的大悲咒要加强吗？）平时念几遍？（我没问他）大悲咒</w:t>
      </w:r>
      <w:r>
        <w:rPr/>
        <w:t>7</w:t>
      </w:r>
      <w:r>
        <w:rPr/>
        <w:t>遍以上就可以了，心经多一点（他身体上还有什么特别注意的？）身体上没有什么特别注意的，最主要是肺，真的有点问题（哦）还有就是肾脏，腰也不好，男的？女的？（男的）特别当心啊。阳寿还有（他现在的状况还好吧？）还有叫他家里不要放那种古代的那种马啊什么东西（哦，那</w:t>
      </w:r>
      <w:r>
        <w:rPr/>
        <w:t>我知道了）他家里好像有图片或者模型吧，看上去好像动物，我也看不清像马还是像骆驼，反正是有像动物的这些，所以他家里经常有灵性来的（家里的灵性要几张？）</w:t>
      </w:r>
      <w:r>
        <w:rPr/>
        <w:t>17</w:t>
      </w:r>
      <w:r>
        <w:rPr/>
        <w:t>张（那他天上的莲花还好吗？）天上的莲花不行啊，他有一段时间不好好努力啊（哦，那我去提醒他了）你叫他好好当心一点了（哦，好的）</w:t>
      </w:r>
    </w:p>
    <w:p>
      <w:pPr>
        <w:pStyle w:val="Normal"/>
        <w:rPr/>
      </w:pPr>
      <w:r>
        <w:rPr/>
      </w:r>
    </w:p>
    <w:p>
      <w:pPr>
        <w:pStyle w:val="Normal"/>
        <w:rPr/>
      </w:pPr>
      <w:r>
        <w:rPr/>
        <w:t>Zongshu20141111</w:t>
      </w:r>
      <w:r>
        <w:rPr>
          <w:rFonts w:cs="Segoe UI Emoji" w:ascii="Segoe UI Emoji" w:hAnsi="Segoe UI Emoji"/>
        </w:rPr>
        <w:t xml:space="preserve">  </w:t>
      </w:r>
      <w:r>
        <w:rPr/>
        <w:t>28:54</w:t>
      </w:r>
      <w:r>
        <w:rPr>
          <w:rFonts w:cs="Segoe UI Emoji" w:ascii="Segoe UI Emoji" w:hAnsi="Segoe UI Emoji"/>
        </w:rPr>
        <w:t xml:space="preserve">  </w:t>
      </w:r>
      <w:r>
        <w:rPr/>
        <w:t>皮肤病，要念往生咒</w:t>
      </w:r>
    </w:p>
    <w:p>
      <w:pPr>
        <w:pStyle w:val="Normal"/>
        <w:rPr/>
      </w:pPr>
      <w:r>
        <w:rPr>
          <w:b/>
          <w:bCs/>
        </w:rPr>
        <w:t>男听众：</w:t>
      </w:r>
      <w:r>
        <w:rPr/>
        <w:t>麻烦台长再看一个</w:t>
      </w:r>
      <w:r>
        <w:rPr/>
        <w:t>1993</w:t>
      </w:r>
      <w:r>
        <w:rPr/>
        <w:t>年的鸡，他有皮肤病。</w:t>
      </w:r>
    </w:p>
    <w:p>
      <w:pPr>
        <w:pStyle w:val="Normal"/>
        <w:rPr/>
      </w:pPr>
      <w:r>
        <w:rPr>
          <w:b/>
          <w:bCs/>
        </w:rPr>
        <w:t>台长答：</w:t>
      </w:r>
      <w:r>
        <w:rPr/>
        <w:t>往生咒</w:t>
      </w:r>
      <w:r>
        <w:rPr/>
        <w:t>108</w:t>
      </w:r>
      <w:r>
        <w:rPr/>
        <w:t>遍（念三个月以上是吗？）用不着，半个月（他身上有灵性吗？）有（几张？）</w:t>
      </w:r>
      <w:r>
        <w:rPr/>
        <w:t>27</w:t>
      </w:r>
      <w:r>
        <w:rPr/>
        <w:t>（哦，好的）还有一个小男孩（嗯，好的，再见台长）好，再见。</w:t>
      </w:r>
    </w:p>
    <w:p>
      <w:pPr>
        <w:pStyle w:val="Normal"/>
        <w:rPr/>
      </w:pPr>
      <w:r>
        <w:rPr/>
      </w:r>
    </w:p>
    <w:p>
      <w:pPr>
        <w:pStyle w:val="Normal"/>
        <w:rPr/>
      </w:pPr>
      <w:r>
        <w:rPr/>
        <w:t>Zongshu20141111</w:t>
      </w:r>
      <w:r>
        <w:rPr>
          <w:rFonts w:cs="Segoe UI Emoji" w:ascii="Segoe UI Emoji" w:hAnsi="Segoe UI Emoji"/>
        </w:rPr>
        <w:t xml:space="preserve">  </w:t>
      </w:r>
      <w:r>
        <w:rPr/>
        <w:t>30:14</w:t>
      </w:r>
      <w:r>
        <w:rPr>
          <w:rFonts w:cs="Segoe UI Emoji" w:ascii="Segoe UI Emoji" w:hAnsi="Segoe UI Emoji"/>
        </w:rPr>
        <w:t xml:space="preserve">  </w:t>
      </w:r>
      <w:r>
        <w:rPr/>
        <w:t>做人要像菩萨；不能等到业障激活才精进</w:t>
      </w:r>
    </w:p>
    <w:p>
      <w:pPr>
        <w:pStyle w:val="Normal"/>
        <w:rPr/>
      </w:pPr>
      <w:r>
        <w:rPr>
          <w:b/>
          <w:bCs/>
        </w:rPr>
        <w:t>台长语：</w:t>
      </w:r>
      <w:r>
        <w:rPr/>
        <w:t>所以台长跟大家讲，我们学心灵法门，我们学佛，最重要的就是心要放下，最重要的就是不能等它已经激活了，形成一个大业障块了、爆发了你才来弄，这个不行的。所以希望大家一定要记住：凡是碰到一点点毛病马上要改，就像人家说“小病不医，大病吃苦”一样，平时不注重自己的学佛、修心、做人，等到有业障到了，身体一不好，人一出事，马上就不行了。所以希望大家一定要懂得这个道理。然后也希望大家能够明白，我们做人、学佛，实际上是一样的“人成即佛成”，做人做得像菩萨的人，那么他一定以后就会做菩萨；做人做得像鬼一样的人，那他以后去见鬼；如果做人做得还过得去，认认真真不害别人，但是平时很小气，也让人家觉得你还过得去，像个人，那你下辈子还是投人。所以，做人都不容易啊！</w:t>
      </w:r>
    </w:p>
    <w:p>
      <w:pPr>
        <w:pStyle w:val="Normal"/>
        <w:rPr/>
      </w:pPr>
      <w:r>
        <w:rPr/>
      </w:r>
    </w:p>
    <w:p>
      <w:pPr>
        <w:pStyle w:val="Normal"/>
        <w:rPr/>
      </w:pPr>
      <w:r>
        <w:rPr/>
        <w:t>6</w:t>
      </w:r>
      <w:r>
        <w:rPr/>
        <w:t>．</w:t>
      </w:r>
      <w:r>
        <w:rPr/>
        <w:t>Zongshu20141111</w:t>
      </w:r>
      <w:r>
        <w:rPr>
          <w:rFonts w:cs="Segoe UI Emoji" w:ascii="Segoe UI Emoji" w:hAnsi="Segoe UI Emoji"/>
        </w:rPr>
        <w:t xml:space="preserve">  </w:t>
      </w:r>
      <w:r>
        <w:rPr/>
        <w:t>31:39</w:t>
      </w:r>
      <w:r>
        <w:rPr>
          <w:rFonts w:cs="Segoe UI Emoji" w:ascii="Segoe UI Emoji" w:hAnsi="Segoe UI Emoji"/>
        </w:rPr>
        <w:t xml:space="preserve">  </w:t>
      </w:r>
      <w:r>
        <w:rPr/>
        <w:t>喉咙以后会长东西；打胎导致妇科不好；家里有灵性，气场不好</w:t>
      </w:r>
    </w:p>
    <w:p>
      <w:pPr>
        <w:pStyle w:val="Normal"/>
        <w:rPr/>
      </w:pPr>
      <w:r>
        <w:rPr>
          <w:b/>
          <w:bCs/>
        </w:rPr>
        <w:t>女听众：</w:t>
      </w:r>
      <w:r>
        <w:rPr/>
        <w:t>台长，您好。麻烦您帮我看一下，我是</w:t>
      </w:r>
      <w:r>
        <w:rPr/>
        <w:t>1976</w:t>
      </w:r>
      <w:r>
        <w:rPr/>
        <w:t>年的龙，看一下身体。</w:t>
      </w:r>
    </w:p>
    <w:p>
      <w:pPr>
        <w:pStyle w:val="Normal"/>
        <w:rPr/>
      </w:pPr>
      <w:r>
        <w:rPr>
          <w:b/>
          <w:bCs/>
        </w:rPr>
        <w:t>台长答：</w:t>
      </w:r>
      <w:r>
        <w:rPr/>
        <w:t>你的喉咙和胸部这个地方要特别当心啊，因为你的喉咙部分和你的胸部有业障啊（对，我喉咙去年开刀的，是甲状腺癌）现在还要特别注意，你这个喉咙还会长东西，所以你现在不想让它长东西，我劝你要吃全素（好的，我是准备吃了）什么叫准备啊？马上吃（好）好了，其他没什么了（有灵性吗？）有啊。你的妇科也不好啊，你的妇科一直不准时的（对）里边还有结的血块，你掉过孩子的（对，那要多少张小房子啊？）你刮宫的时候不干净，所以经常肚子痛（对）你现在赶紧要念小房子，打胎流产的孩子要念</w:t>
      </w:r>
      <w:r>
        <w:rPr/>
        <w:t>29</w:t>
      </w:r>
      <w:r>
        <w:rPr/>
        <w:t>张。其他身上的灵性、要经者要念</w:t>
      </w:r>
      <w:r>
        <w:rPr/>
        <w:t>49</w:t>
      </w:r>
      <w:r>
        <w:rPr/>
        <w:t>张，家里房子</w:t>
      </w:r>
      <w:r>
        <w:rPr/>
        <w:t>要经者</w:t>
      </w:r>
      <w:r>
        <w:rPr/>
        <w:t>17</w:t>
      </w:r>
      <w:r>
        <w:rPr/>
        <w:t>张。因为你们家房子的气场很不好，你回到家里你就觉得怪怪的（对，台长，我最近身体非常不好，非常不舒服）对了，这是家里的灵性搞你的。所以你回到家里更累（对）很多人在单位里累，回到家里精神就有了，你是回到家里就很累（嗯，知道）好了（那我前面许了</w:t>
      </w:r>
      <w:r>
        <w:rPr/>
        <w:t>108</w:t>
      </w:r>
      <w:r>
        <w:rPr/>
        <w:t>张，现在念到一半，是念完以后再许呢？还是算在里面？）你就照我刚才这个念经就可以了，照我这个加进去好了（哦，好的）</w:t>
      </w:r>
      <w:r>
        <w:rPr/>
        <w:t>108</w:t>
      </w:r>
      <w:r>
        <w:rPr/>
        <w:t>张加进去，但是你要把它分开，分开求嘛（嗯，好的。台长，我业障有多少啊？）哇，你业障很多，你有</w:t>
      </w:r>
      <w:r>
        <w:rPr/>
        <w:t>35%</w:t>
      </w:r>
      <w:r>
        <w:rPr/>
        <w:t>（台长，我这个小房子一直念一直念，也可以消</w:t>
      </w:r>
      <w:r>
        <w:rPr/>
        <w:t>掉业障的对吗？）对啊，你还要放生啊（嗯，好）你这个人太小气啊（嗯，我知道）听话也不能小气，放生也不能小气，好了（好的，我知道了）</w:t>
      </w:r>
    </w:p>
    <w:p>
      <w:pPr>
        <w:pStyle w:val="Normal"/>
        <w:rPr/>
      </w:pPr>
      <w:r>
        <w:rPr/>
      </w:r>
    </w:p>
    <w:p>
      <w:pPr>
        <w:pStyle w:val="Normal"/>
        <w:rPr/>
      </w:pPr>
      <w:r>
        <w:rPr/>
        <w:t>Zongshu20141111</w:t>
      </w:r>
      <w:r>
        <w:rPr>
          <w:rFonts w:cs="Segoe UI Emoji" w:ascii="Segoe UI Emoji" w:hAnsi="Segoe UI Emoji"/>
        </w:rPr>
        <w:t xml:space="preserve">  </w:t>
      </w:r>
      <w:r>
        <w:rPr/>
        <w:t>36:26</w:t>
      </w:r>
      <w:r>
        <w:rPr>
          <w:rFonts w:cs="Segoe UI Emoji" w:ascii="Segoe UI Emoji" w:hAnsi="Segoe UI Emoji"/>
        </w:rPr>
        <w:t xml:space="preserve">  </w:t>
      </w:r>
      <w:r>
        <w:rPr/>
        <w:t>身上有灵性，腰受过伤</w:t>
      </w:r>
    </w:p>
    <w:p>
      <w:pPr>
        <w:pStyle w:val="Normal"/>
        <w:rPr/>
      </w:pPr>
      <w:r>
        <w:rPr>
          <w:b/>
          <w:bCs/>
        </w:rPr>
        <w:t>女听众：</w:t>
      </w:r>
      <w:r>
        <w:rPr/>
        <w:t>台长，麻烦您再看一下我的爸爸，他是</w:t>
      </w:r>
      <w:r>
        <w:rPr/>
        <w:t>1950</w:t>
      </w:r>
      <w:r>
        <w:rPr/>
        <w:t>年的老虎，有没有灵性？</w:t>
      </w:r>
    </w:p>
    <w:p>
      <w:pPr>
        <w:pStyle w:val="Normal"/>
        <w:rPr/>
      </w:pPr>
      <w:r>
        <w:rPr>
          <w:b/>
          <w:bCs/>
        </w:rPr>
        <w:t>台长答：</w:t>
      </w:r>
      <w:r>
        <w:rPr/>
        <w:t>他有灵性，他腰很不好，受过伤的（小房子要多少？）</w:t>
      </w:r>
      <w:r>
        <w:rPr/>
        <w:t>49</w:t>
      </w:r>
      <w:r>
        <w:rPr/>
        <w:t>（好的，谢谢台长）</w:t>
      </w:r>
    </w:p>
    <w:p>
      <w:pPr>
        <w:pStyle w:val="Normal"/>
        <w:rPr/>
      </w:pPr>
      <w:r>
        <w:rPr/>
      </w:r>
    </w:p>
    <w:p>
      <w:pPr>
        <w:pStyle w:val="Normal"/>
        <w:rPr/>
      </w:pPr>
      <w:r>
        <w:rPr/>
        <w:t>7</w:t>
      </w:r>
      <w:r>
        <w:rPr/>
        <w:t>．</w:t>
      </w:r>
      <w:r>
        <w:rPr/>
        <w:t>Zongshu20141111</w:t>
      </w:r>
      <w:r>
        <w:rPr>
          <w:rFonts w:cs="Segoe UI Emoji" w:ascii="Segoe UI Emoji" w:hAnsi="Segoe UI Emoji"/>
        </w:rPr>
        <w:t xml:space="preserve">  </w:t>
      </w:r>
      <w:r>
        <w:rPr/>
        <w:t>36:53</w:t>
      </w:r>
      <w:r>
        <w:rPr>
          <w:rFonts w:cs="Segoe UI Emoji" w:ascii="Segoe UI Emoji" w:hAnsi="Segoe UI Emoji"/>
        </w:rPr>
        <w:t xml:space="preserve">  </w:t>
      </w:r>
      <w:r>
        <w:rPr/>
        <w:t>忧郁症，年轻时欠下情债</w:t>
      </w:r>
    </w:p>
    <w:p>
      <w:pPr>
        <w:pStyle w:val="Normal"/>
        <w:rPr/>
      </w:pPr>
      <w:r>
        <w:rPr>
          <w:b/>
          <w:bCs/>
        </w:rPr>
        <w:t>男听众：</w:t>
      </w:r>
      <w:r>
        <w:rPr/>
        <w:t>您好，卢台长。我想帮妈妈问一下，她是</w:t>
      </w:r>
      <w:r>
        <w:rPr/>
        <w:t>1956</w:t>
      </w:r>
      <w:r>
        <w:rPr/>
        <w:t>年属猴的，问一下她的健康，她去年被诊断出来有忧郁症。去年十二月份的时候开始接触心灵法门，开始念经，念小房子。</w:t>
      </w:r>
      <w:r>
        <w:rPr>
          <w:rFonts w:ascii="Segoe UI Emoji" w:hAnsi="Segoe UI Emoji" w:cs="Segoe UI Emoji" w:eastAsia="Segoe UI Emoji"/>
        </w:rPr>
        <w:t xml:space="preserve">  </w:t>
      </w:r>
      <w:r>
        <w:rPr>
          <w:b/>
          <w:bCs/>
        </w:rPr>
        <w:t>台长答：</w:t>
      </w:r>
      <w:r>
        <w:rPr/>
        <w:t>麻烦了，魂魄被人家拉了，所以你妈妈这个忧郁症，整天觉得耳朵里有人跟她讲话，而且晚上不要睡觉（对）而且经常神经兮兮的，怕人家害她（她严重的时候有这种感觉，不过现在经过半年念经下来好像已经有一些改观了）现在已经好很多，但是并不代表她还没有。人家这个灵性还在她身上呢（她应该要继续念多少张小房子？）哎呀，要命啊，她也是欠人家的情啊（大人的事情我也不太懂啦）就是说可能你爸爸跟她还没结婚之前，你妈妈就欠了人家的感情了，现在这个人可能死了，来找她了（那应该念多少张小房子啊？）有得念了，</w:t>
      </w:r>
      <w:r>
        <w:rPr/>
        <w:t>800</w:t>
      </w:r>
      <w:r>
        <w:rPr/>
        <w:t>张，她会念吗？（她会念</w:t>
      </w:r>
      <w:r>
        <w:rPr/>
        <w:t>，她已经念了有半年了）你就叫她念（好，她现在差不多是一天</w:t>
      </w:r>
      <w:r>
        <w:rPr/>
        <w:t>1</w:t>
      </w:r>
      <w:r>
        <w:rPr/>
        <w:t>张这样的速度在念，她念得也比较慢，念不快）很好，叫她好好念（好的）</w:t>
      </w:r>
    </w:p>
    <w:p>
      <w:pPr>
        <w:pStyle w:val="Normal"/>
        <w:rPr/>
      </w:pPr>
      <w:r>
        <w:rPr/>
      </w:r>
    </w:p>
    <w:p>
      <w:pPr>
        <w:pStyle w:val="Normal"/>
        <w:rPr/>
      </w:pPr>
      <w:r>
        <w:rPr/>
        <w:t>Zongshu20141111</w:t>
      </w:r>
      <w:r>
        <w:rPr>
          <w:rFonts w:cs="Segoe UI Emoji" w:ascii="Segoe UI Emoji" w:hAnsi="Segoe UI Emoji"/>
        </w:rPr>
        <w:t xml:space="preserve">  </w:t>
      </w:r>
      <w:r>
        <w:rPr/>
        <w:t>39:57</w:t>
      </w:r>
      <w:r>
        <w:rPr>
          <w:rFonts w:cs="Segoe UI Emoji" w:ascii="Segoe UI Emoji" w:hAnsi="Segoe UI Emoji"/>
        </w:rPr>
        <w:t xml:space="preserve">  </w:t>
      </w:r>
      <w:r>
        <w:rPr/>
        <w:t>身上有灵性；婚姻会有麻烦</w:t>
      </w:r>
    </w:p>
    <w:p>
      <w:pPr>
        <w:pStyle w:val="Normal"/>
        <w:rPr/>
      </w:pPr>
      <w:r>
        <w:rPr>
          <w:b/>
          <w:bCs/>
        </w:rPr>
        <w:t>男听众：</w:t>
      </w:r>
      <w:r>
        <w:rPr/>
        <w:t>还有，卢台长，请您帮我看一下身上有没有灵性，需不需要念小房子。</w:t>
      </w:r>
      <w:r>
        <w:rPr/>
        <w:t>1980</w:t>
      </w:r>
      <w:r>
        <w:rPr/>
        <w:t>年属羊的</w:t>
      </w:r>
      <w:r>
        <w:rPr/>
        <w:t>。</w:t>
      </w:r>
    </w:p>
    <w:p>
      <w:pPr>
        <w:pStyle w:val="Normal"/>
        <w:rPr/>
      </w:pPr>
      <w:r>
        <w:rPr>
          <w:b/>
          <w:bCs/>
        </w:rPr>
        <w:t>台长答：</w:t>
      </w:r>
      <w:r>
        <w:rPr/>
        <w:t>你有一个姨妈，你妈妈的一个姐姐或者妹妹，在你身上（哦）你这个小弟，以后的婚姻会很麻烦（我已经结婚了）你以后的婚姻会很麻烦，你要特别当心。天天居安思危，天天给老婆念解结咒（哦，好的）你不要到时候再来找台长，因为我看到你老婆比你厉害（嗯）而且你老婆管住你的（我老婆对我倒是蛮好的）管住你的，你不要死要面子了，你怕老婆的，台长会看不出来啊（嗯）图腾上都看得出来的。但是不要太依赖，依赖到最后，哪一天她发生些什么事情，你马上就出事了，就不开心了（好的，那我给她念解结咒）天天念（我身上的灵性需要念多少张小房子呢？）每天给她念</w:t>
      </w:r>
      <w:r>
        <w:rPr/>
        <w:t>3</w:t>
      </w:r>
      <w:r>
        <w:rPr/>
        <w:t>张（每天要念</w:t>
      </w:r>
      <w:r>
        <w:rPr/>
        <w:t>3</w:t>
      </w:r>
      <w:r>
        <w:rPr/>
        <w:t>张啊？）嗯，如果你念不出来的话，你就</w:t>
      </w:r>
      <w:r>
        <w:rPr/>
        <w:t>21</w:t>
      </w:r>
      <w:r>
        <w:rPr/>
        <w:t>张</w:t>
      </w:r>
      <w:r>
        <w:rPr/>
        <w:t>21</w:t>
      </w:r>
      <w:r>
        <w:rPr/>
        <w:t>张这么念吧（好。她有没有讲一共要念到多少啊？）也不多，</w:t>
      </w:r>
      <w:r>
        <w:rPr/>
        <w:t>46</w:t>
      </w:r>
      <w:r>
        <w:rPr/>
        <w:t>张（好的，感谢台长）</w:t>
      </w:r>
    </w:p>
    <w:p>
      <w:pPr>
        <w:pStyle w:val="Normal"/>
        <w:rPr/>
      </w:pPr>
      <w:r>
        <w:rPr/>
      </w:r>
    </w:p>
    <w:p>
      <w:pPr>
        <w:pStyle w:val="Normal"/>
        <w:rPr/>
      </w:pPr>
      <w:r>
        <w:rPr/>
        <w:t>8</w:t>
      </w:r>
      <w:r>
        <w:rPr/>
        <w:t>．</w:t>
      </w:r>
      <w:r>
        <w:rPr/>
        <w:t>Zongshu20141111</w:t>
      </w:r>
      <w:r>
        <w:rPr>
          <w:rFonts w:cs="Segoe UI Emoji" w:ascii="Segoe UI Emoji" w:hAnsi="Segoe UI Emoji"/>
        </w:rPr>
        <w:t xml:space="preserve">  </w:t>
      </w:r>
      <w:r>
        <w:rPr/>
        <w:t>42:34</w:t>
      </w:r>
      <w:r>
        <w:rPr>
          <w:rFonts w:cs="Segoe UI Emoji" w:ascii="Segoe UI Emoji" w:hAnsi="Segoe UI Emoji"/>
        </w:rPr>
        <w:t xml:space="preserve">  </w:t>
      </w:r>
      <w:r>
        <w:rPr/>
        <w:t>自闭症孩子身上的灵性在母亲身上；请台长调整功课</w:t>
      </w:r>
    </w:p>
    <w:p>
      <w:pPr>
        <w:pStyle w:val="Normal"/>
        <w:rPr/>
      </w:pPr>
      <w:r>
        <w:rPr>
          <w:b/>
          <w:bCs/>
        </w:rPr>
        <w:t>女听众：</w:t>
      </w:r>
      <w:r>
        <w:rPr/>
        <w:t>师父，我是</w:t>
      </w:r>
      <w:r>
        <w:rPr/>
        <w:t>1967</w:t>
      </w:r>
      <w:r>
        <w:rPr/>
        <w:t>年的羊，我想问健康，打胎的孩子超度走了没有，升文、业障。</w:t>
      </w:r>
    </w:p>
    <w:p>
      <w:pPr>
        <w:pStyle w:val="Normal"/>
        <w:rPr/>
      </w:pPr>
      <w:r>
        <w:rPr>
          <w:b/>
          <w:bCs/>
        </w:rPr>
        <w:t>台长答：</w:t>
      </w:r>
      <w:r>
        <w:rPr/>
        <w:t>打胎的孩子已经超度走了（我还有疼痛，膝盖很痛，腰很痛，还有颈椎很痛）你的腰有业障（想问师父要几张小房子？）腰的业障你只能念礼佛大忏悔文，但是你的腹部疼痛，还有你的肝，这个地方疼痛，那是有灵性（</w:t>
      </w:r>
      <w:r>
        <w:rPr/>
        <w:t>OK</w:t>
      </w:r>
      <w:r>
        <w:rPr/>
        <w:t>，要念几张小房子？）</w:t>
      </w:r>
      <w:r>
        <w:rPr/>
        <w:t>67</w:t>
      </w:r>
      <w:r>
        <w:rPr/>
        <w:t>张（写我的要经者可以吗？）你的要经者就可以了。还有，你家族里边过去有没有一个小男孩或者女孩子精神不好的？（我儿子）你儿子脑子不好吧？（嗯，他是自闭症的，那次观世音菩萨诞辰日您有帮他看，叫我念</w:t>
      </w:r>
      <w:r>
        <w:rPr/>
        <w:t>960</w:t>
      </w:r>
      <w:r>
        <w:rPr/>
        <w:t>张小房子，我还没有念完，我才念到一百多张）对啊，这个就是你的业障，他现在在你身上啊（哦，</w:t>
      </w:r>
      <w:r>
        <w:rPr/>
        <w:t>就是我打胎的孩子吗，师父？）不是啊，就是你儿子身上的灵性啊（在我身上了？）嗯，你看看台长厉害吗？（厉害）我一看就是一个小男孩或者是小女孩，因为脸太远，我看不清楚，但是他是一个精神上有问题的孩子（对）你要赶快帮他念，而且要多花点时间，要念礼佛大忏悔文（我自己吗，师父？）你自己要念，给孩子也要念（</w:t>
      </w:r>
      <w:r>
        <w:rPr/>
        <w:t>OK</w:t>
      </w:r>
      <w:r>
        <w:rPr/>
        <w:t>。师父，我想问您，我平时的功课是</w:t>
      </w:r>
      <w:r>
        <w:rPr/>
        <w:t>3</w:t>
      </w:r>
      <w:r>
        <w:rPr/>
        <w:t>遍礼佛大忏悔文、大悲咒</w:t>
      </w:r>
      <w:r>
        <w:rPr/>
        <w:t>49</w:t>
      </w:r>
      <w:r>
        <w:rPr/>
        <w:t>遍、心经</w:t>
      </w:r>
      <w:r>
        <w:rPr/>
        <w:t>49</w:t>
      </w:r>
      <w:r>
        <w:rPr/>
        <w:t>遍、准提神咒</w:t>
      </w:r>
      <w:r>
        <w:rPr/>
        <w:t>49</w:t>
      </w:r>
      <w:r>
        <w:rPr/>
        <w:t>遍、消灾吉祥神咒</w:t>
      </w:r>
      <w:r>
        <w:rPr/>
        <w:t>49</w:t>
      </w:r>
      <w:r>
        <w:rPr/>
        <w:t>遍、往生咒是</w:t>
      </w:r>
      <w:r>
        <w:rPr/>
        <w:t>49</w:t>
      </w:r>
      <w:r>
        <w:rPr/>
        <w:t>遍，您叫我增加几遍？）你其他可以少念一点，这个礼佛大忏悔文要念</w:t>
      </w:r>
      <w:r>
        <w:rPr/>
        <w:t>5</w:t>
      </w:r>
      <w:r>
        <w:rPr/>
        <w:t>遍（</w:t>
      </w:r>
      <w:r>
        <w:rPr/>
        <w:t>OK</w:t>
      </w:r>
      <w:r>
        <w:rPr/>
        <w:t>，其他要减少，师父</w:t>
      </w:r>
      <w:r>
        <w:rPr/>
        <w:t>要有开示。问题是这样，我现在开始帮我妈妈了解心灵法门，学度人，我想投一点时间，我应该如何平衡，师父？）能有时间挤出来多念一点，念</w:t>
      </w:r>
      <w:r>
        <w:rPr/>
        <w:t>5</w:t>
      </w:r>
      <w:r>
        <w:rPr/>
        <w:t>遍礼佛大忏悔文，然后可以把消灾吉祥神咒去掉；大悲咒你现在</w:t>
      </w:r>
      <w:r>
        <w:rPr/>
        <w:t>49</w:t>
      </w:r>
      <w:r>
        <w:rPr/>
        <w:t>遍是多了一点了，</w:t>
      </w:r>
      <w:r>
        <w:rPr/>
        <w:t>27</w:t>
      </w:r>
      <w:r>
        <w:rPr/>
        <w:t>遍；心经最好能够念</w:t>
      </w:r>
      <w:r>
        <w:rPr/>
        <w:t>49</w:t>
      </w:r>
      <w:r>
        <w:rPr/>
        <w:t>遍（准提神咒跟往生咒要</w:t>
      </w:r>
      <w:r>
        <w:rPr/>
        <w:t>49</w:t>
      </w:r>
      <w:r>
        <w:rPr/>
        <w:t>遍？）可以了（哦。师父，我要放生多少条鱼？）</w:t>
      </w:r>
      <w:r>
        <w:rPr/>
        <w:t>1500</w:t>
      </w:r>
      <w:r>
        <w:rPr/>
        <w:t>条（</w:t>
      </w:r>
      <w:r>
        <w:rPr/>
        <w:t>OK</w:t>
      </w:r>
      <w:r>
        <w:rPr/>
        <w:t>，师父，那个自闭症的孩子是</w:t>
      </w:r>
      <w:r>
        <w:rPr/>
        <w:t>1998</w:t>
      </w:r>
      <w:r>
        <w:rPr/>
        <w:t>年老虎，他自己念经可以吗？）可以，就是他自己念经才会好，他自己不念经就不会好（可是他念经很快哦，他可以念小房子吗？）可以，没关系的（好的，谢谢师父，感恩师父）好</w:t>
      </w:r>
      <w:r>
        <w:rPr/>
        <w:t>，再见。</w:t>
      </w:r>
    </w:p>
    <w:p>
      <w:pPr>
        <w:pStyle w:val="Normal"/>
        <w:rPr/>
      </w:pPr>
      <w:r>
        <w:rPr/>
      </w:r>
    </w:p>
    <w:p>
      <w:pPr>
        <w:pStyle w:val="Normal"/>
        <w:rPr/>
      </w:pPr>
      <w:r>
        <w:rPr/>
        <w:t>9</w:t>
      </w:r>
      <w:r>
        <w:rPr/>
        <w:t>．</w:t>
      </w:r>
      <w:r>
        <w:rPr/>
        <w:t>Zongshu20141111</w:t>
      </w:r>
      <w:r>
        <w:rPr>
          <w:rFonts w:cs="Segoe UI Emoji" w:ascii="Segoe UI Emoji" w:hAnsi="Segoe UI Emoji"/>
        </w:rPr>
        <w:t xml:space="preserve">  </w:t>
      </w:r>
      <w:r>
        <w:rPr/>
        <w:t>51:27</w:t>
      </w:r>
      <w:r>
        <w:rPr>
          <w:rFonts w:cs="Segoe UI Emoji" w:ascii="Segoe UI Emoji" w:hAnsi="Segoe UI Emoji"/>
        </w:rPr>
        <w:t xml:space="preserve">  </w:t>
      </w:r>
      <w:r>
        <w:rPr/>
        <w:t>阴气太重；感情上有纠葛；佛台有灵性</w:t>
      </w:r>
    </w:p>
    <w:p>
      <w:pPr>
        <w:pStyle w:val="Normal"/>
        <w:rPr/>
      </w:pPr>
      <w:r>
        <w:rPr>
          <w:b/>
          <w:bCs/>
        </w:rPr>
        <w:t>女听众：</w:t>
      </w:r>
      <w:r>
        <w:rPr/>
        <w:t>师父，您好。请师父看一下，</w:t>
      </w:r>
      <w:r>
        <w:rPr/>
        <w:t>1970</w:t>
      </w:r>
      <w:r>
        <w:rPr/>
        <w:t>年属狗的，女的，身上有没有灵性？在妇科方面。</w:t>
      </w:r>
    </w:p>
    <w:p>
      <w:pPr>
        <w:pStyle w:val="Normal"/>
        <w:rPr/>
      </w:pPr>
      <w:r>
        <w:rPr>
          <w:b/>
          <w:bCs/>
        </w:rPr>
        <w:t>台长答：</w:t>
      </w:r>
      <w:r>
        <w:rPr/>
        <w:t>业障，没有灵性（她身上有百分之多少的业障啊？）很多，</w:t>
      </w:r>
      <w:r>
        <w:rPr/>
        <w:t>35%</w:t>
      </w:r>
      <w:r>
        <w:rPr/>
        <w:t>。她的妇科一直不好的，不是现在（哦，那怎么办呢？）这个孩子最主要的问题在哪里，我告诉你，一直阴气太重，晚上睡觉贪凉，把脚都伸在被子外面，而且晚上睡觉太晚。平时讲话、看东西都比较阴，这个不是叫阴阳怪气的“阴”，是说经常看一些阴气比较重的东西（哦）比方说很多女人喜欢看聊斋的，比方说看鬼故事或者看那些不好的东西，都属阴的（念经方面要加强些什么呢？）大悲咒现在念几遍啊？（好像现在是</w:t>
      </w:r>
      <w:r>
        <w:rPr/>
        <w:t>49</w:t>
      </w:r>
      <w:r>
        <w:rPr/>
        <w:t>遍吧）</w:t>
      </w:r>
      <w:r>
        <w:rPr/>
        <w:t>49</w:t>
      </w:r>
      <w:r>
        <w:rPr/>
        <w:t>遍多了一点，</w:t>
      </w:r>
      <w:r>
        <w:rPr/>
        <w:t>36</w:t>
      </w:r>
      <w:r>
        <w:rPr/>
        <w:t>遍就可以了。心经念</w:t>
      </w:r>
      <w:r>
        <w:rPr/>
        <w:t>29</w:t>
      </w:r>
      <w:r>
        <w:rPr/>
        <w:t>遍，礼佛大忏悔文念</w:t>
      </w:r>
      <w:r>
        <w:rPr/>
        <w:t>5</w:t>
      </w:r>
      <w:r>
        <w:rPr/>
        <w:t>遍。还有往生咒，因为这个女孩子皮肤也不好（师父再请问一下，她想带个孩子到澳洲来，她在澳洲发展好还是在中国发展好？）现在在中国是吗？（对）好像在南方嘛，上海（嗯，是）早就想过来了，下不了决心，因为感情的纠葛（嗯）现在其实也是感情的纠葛。如果她下得了决心到澳洲来的话，也是感情上的问题。她这个人是要被人家</w:t>
      </w:r>
      <w:r>
        <w:rPr/>
        <w:t>PUSH</w:t>
      </w:r>
      <w:r>
        <w:rPr/>
        <w:t>的，就是被人家推的，人家不推她，她不会做什么事情的（师父，问一下她的图腾颜色是什么？）偏深色的，花的（她家的佛台菩萨去吗？）来过，她家里还供了什么？佛台上除了观世音菩萨还供了什么？（太岁菩萨还有关帝菩萨</w:t>
      </w:r>
      <w:r>
        <w:rPr/>
        <w:t>）有没有法器啊？像宝塔之类的（宝塔之类的？）有法器（放在佛台里啊？）对，佛台上面（我问她一下）你看看，要么就是有两个花瓶，花瓶上有东西，已经有东西进去了（换掉是吗？）嗯，换两个白的就好了（哦，好的）再见（好，感恩师父）</w:t>
      </w:r>
    </w:p>
    <w:p>
      <w:pPr>
        <w:pStyle w:val="Normal"/>
        <w:rPr/>
      </w:pPr>
      <w:r>
        <w:rPr/>
      </w:r>
    </w:p>
    <w:p>
      <w:pPr>
        <w:pStyle w:val="Normal"/>
        <w:rPr/>
      </w:pPr>
      <w:r>
        <w:rPr>
          <w:b/>
          <w:bCs/>
        </w:rPr>
        <w:t>台长语：</w:t>
      </w:r>
      <w:r>
        <w:rPr/>
        <w:t>好，听众朋友们，因为时间关系，我们节目就到这里结束了，非常感谢听众朋友们收听，广告之后回到节目中来。</w:t>
      </w:r>
    </w:p>
    <w:p>
      <w:pPr>
        <w:pStyle w:val="Normal"/>
        <w:rPr/>
      </w:pPr>
      <w:r>
        <w:rPr/>
      </w:r>
    </w:p>
    <w:p>
      <w:pPr>
        <w:pStyle w:val="Heading3"/>
        <w:rPr/>
      </w:pPr>
      <w:r>
        <w:rPr/>
        <w:t>Zongshu20141113</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13</w:t>
      </w:r>
      <w:r>
        <w:rPr/>
        <w:t>号，星期四，农历是九月二十一。好，听众朋友们，下面开始解答大家的《玄艺综述》节目。</w:t>
      </w:r>
    </w:p>
    <w:p>
      <w:pPr>
        <w:pStyle w:val="Normal"/>
        <w:rPr/>
      </w:pPr>
      <w:r>
        <w:rPr/>
      </w:r>
    </w:p>
    <w:p>
      <w:pPr>
        <w:pStyle w:val="Normal"/>
        <w:rPr/>
      </w:pPr>
      <w:r>
        <w:rPr/>
        <w:t>1</w:t>
      </w:r>
      <w:r>
        <w:rPr/>
        <w:t>．</w:t>
      </w:r>
      <w:r>
        <w:rPr/>
        <w:t>Zongshu20141113</w:t>
      </w:r>
      <w:r>
        <w:rPr>
          <w:rFonts w:cs="Segoe UI Emoji" w:ascii="Segoe UI Emoji" w:hAnsi="Segoe UI Emoji"/>
        </w:rPr>
        <w:t xml:space="preserve">  </w:t>
      </w:r>
      <w:r>
        <w:rPr/>
        <w:t>00:52</w:t>
      </w:r>
      <w:r>
        <w:rPr>
          <w:rFonts w:cs="Segoe UI Emoji" w:ascii="Segoe UI Emoji" w:hAnsi="Segoe UI Emoji"/>
        </w:rPr>
        <w:t xml:space="preserve">  </w:t>
      </w:r>
      <w:r>
        <w:rPr/>
        <w:t>缺钙导致关节、牙齿不好；耳朵内有炎症怎么办</w:t>
      </w:r>
    </w:p>
    <w:p>
      <w:pPr>
        <w:pStyle w:val="Normal"/>
        <w:rPr/>
      </w:pPr>
      <w:r>
        <w:rPr>
          <w:b/>
          <w:bCs/>
        </w:rPr>
        <w:t>女听众：</w:t>
      </w:r>
      <w:r>
        <w:rPr/>
        <w:t>请师父给我看一看我的身体，我是</w:t>
      </w:r>
      <w:r>
        <w:rPr/>
        <w:t>1952</w:t>
      </w:r>
      <w:r>
        <w:rPr/>
        <w:t>年属龙的。</w:t>
      </w:r>
    </w:p>
    <w:p>
      <w:pPr>
        <w:pStyle w:val="Normal"/>
        <w:rPr/>
      </w:pPr>
      <w:r>
        <w:rPr>
          <w:b/>
          <w:bCs/>
        </w:rPr>
        <w:t>台长答：</w:t>
      </w:r>
      <w:r>
        <w:rPr/>
        <w:t>你的身体不好啊，老妈妈。你第一缺钙，所以你的关节不好、牙齿不好（就是，我牙齿一年四季都是松的）看见了吗？你缺钙缺得厉害，所以你的腿关节也不好（对，就是这样的）还有啊，你有一些掉头发，掉得蛮厉害的（就是，对）记性越来越差，还有自己的腰也不好（对。请您看看我的左耳朵，耳心发炎三个月了，牙巴骨痛）你现在不单单是左耳朵的问题，你左耳朵下面一块骨头这个地方有炎症啊，你洗头的时候有水进去了（我痛的时候不舒服、难受，我就点滴绿霉素）你要当心一点了，你这个毛病实际上是有点炎症，你的耳骨膜突出，突出之后碰撞了另外一块软骨，所以就会疼痛，但是没有影响你的听力（您看要多少张小房子？）你念</w:t>
      </w:r>
      <w:r>
        <w:rPr/>
        <w:t>27</w:t>
      </w:r>
      <w:r>
        <w:rPr/>
        <w:t>张小房子（师父，我专门对这个左耳朵的事情烧了三百多张小房子了，我想久了就不好调嘛）你要记住，每一天拿水泡泡脚（我在泡）还有，你的耳朵这个地方是受到脑神经的影响，你经常拿一个木梳轻轻地梳头，很舒服的（好）你自己用手掌往里面按两下放下，按两下放下（这些动作我都做了的）对，你每天坚持做，好吗？（嗯）还有自己要吃一点牛黄解毒丸（我吃的丹参片）丹参片是治心脏的，牛黄解毒丸是治你里面有炎症的。你听我的话，牛黄解毒丸吃下去之后身体上会减少很多毛病的（</w:t>
      </w:r>
      <w:r>
        <w:rPr/>
        <w:t>好，谢谢师父）因为人身上的毛病都是热气造成的，你明白吗？（好，明白）</w:t>
      </w:r>
    </w:p>
    <w:p>
      <w:pPr>
        <w:pStyle w:val="Normal"/>
        <w:rPr/>
      </w:pPr>
      <w:r>
        <w:rPr/>
      </w:r>
    </w:p>
    <w:p>
      <w:pPr>
        <w:pStyle w:val="Normal"/>
        <w:rPr/>
      </w:pPr>
      <w:r>
        <w:rPr/>
        <w:t>Zongshu20141113</w:t>
      </w:r>
      <w:r>
        <w:rPr>
          <w:rFonts w:cs="Segoe UI Emoji" w:ascii="Segoe UI Emoji" w:hAnsi="Segoe UI Emoji"/>
        </w:rPr>
        <w:t xml:space="preserve">  </w:t>
      </w:r>
      <w:r>
        <w:rPr/>
        <w:t>05:20</w:t>
      </w:r>
      <w:r>
        <w:rPr>
          <w:rFonts w:cs="Segoe UI Emoji" w:ascii="Segoe UI Emoji" w:hAnsi="Segoe UI Emoji"/>
        </w:rPr>
        <w:t xml:space="preserve">  </w:t>
      </w:r>
      <w:r>
        <w:rPr/>
        <w:t>胆管结石没有完全好，要坚持放生</w:t>
      </w:r>
    </w:p>
    <w:p>
      <w:pPr>
        <w:pStyle w:val="Normal"/>
        <w:rPr/>
      </w:pPr>
      <w:r>
        <w:rPr>
          <w:b/>
          <w:bCs/>
        </w:rPr>
        <w:t>女听众：</w:t>
      </w:r>
      <w:r>
        <w:rPr/>
        <w:t>请您再给我看一看我这个胆管堵塞结石好完全没？我感恩大慈大悲救苦救难的观世音菩萨，师父！</w:t>
      </w:r>
    </w:p>
    <w:p>
      <w:pPr>
        <w:pStyle w:val="Normal"/>
        <w:rPr/>
      </w:pPr>
      <w:r>
        <w:rPr>
          <w:b/>
          <w:bCs/>
        </w:rPr>
        <w:t>台长答：</w:t>
      </w:r>
      <w:r>
        <w:rPr/>
        <w:t>我看看啊，右面（嗯，右面）还有一点点疼痛（还有一点点）对，你现在并不是完全好，只不过是因为你没有吃很油腻的东西（我吃全素）对，你吃蛋黄的话还会痛。你现在这个只能把它维持，不要去吃胆固醇很高的东西（好）其实你现在吃牛黄对你胆总管都有好处的（好，您给我看看我的图腾是啥颜色？）你的图腾上半截是偏深色的，下半截就是人家说花花点点的，这个龙蛮怪的（要穿浅色的还是穿深色的？）上面穿深色一点，下面稍微穿花一点的，有花纹的这种。会好起来的，没问题的老妈妈，你最好要放生啊（我坚持在放，我也经常在给师父放）没有什么问题的，你的寿命很长的，好好地修心啊（我都学了四年，我们一家子都在学心灵法门）好的。</w:t>
      </w:r>
    </w:p>
    <w:p>
      <w:pPr>
        <w:pStyle w:val="Normal"/>
        <w:rPr/>
      </w:pPr>
      <w:r>
        <w:rPr/>
      </w:r>
    </w:p>
    <w:p>
      <w:pPr>
        <w:pStyle w:val="Normal"/>
        <w:rPr/>
      </w:pPr>
      <w:r>
        <w:rPr/>
        <w:t>Zongshu20141113</w:t>
      </w:r>
      <w:r>
        <w:rPr>
          <w:rFonts w:cs="Segoe UI Emoji" w:ascii="Segoe UI Emoji" w:hAnsi="Segoe UI Emoji"/>
        </w:rPr>
        <w:t xml:space="preserve">  </w:t>
      </w:r>
      <w:r>
        <w:rPr/>
        <w:t>07:44</w:t>
      </w:r>
      <w:r>
        <w:rPr>
          <w:rFonts w:cs="Segoe UI Emoji" w:ascii="Segoe UI Emoji" w:hAnsi="Segoe UI Emoji"/>
        </w:rPr>
        <w:t xml:space="preserve">  </w:t>
      </w:r>
      <w:r>
        <w:rPr/>
        <w:t>亡人已到天上</w:t>
      </w:r>
    </w:p>
    <w:p>
      <w:pPr>
        <w:pStyle w:val="Normal"/>
        <w:rPr/>
      </w:pPr>
      <w:r>
        <w:rPr>
          <w:b/>
          <w:bCs/>
        </w:rPr>
        <w:t>女听众：</w:t>
      </w:r>
      <w:r>
        <w:rPr/>
        <w:t>师父，请您给我看一个亡人吧，</w:t>
      </w:r>
      <w:r>
        <w:rPr/>
        <w:t>2008</w:t>
      </w:r>
      <w:r>
        <w:rPr/>
        <w:t>年</w:t>
      </w:r>
      <w:r>
        <w:rPr/>
        <w:t>5</w:t>
      </w:r>
      <w:r>
        <w:rPr/>
        <w:t>月份去世的，叫马会珍，女的。</w:t>
      </w:r>
    </w:p>
    <w:p>
      <w:pPr>
        <w:pStyle w:val="Normal"/>
        <w:rPr/>
      </w:pPr>
      <w:r>
        <w:rPr>
          <w:b/>
          <w:bCs/>
        </w:rPr>
        <w:t>台长答：</w:t>
      </w:r>
      <w:r>
        <w:rPr/>
        <w:t>哎呀，已经到天上了，很好啦（感恩师父，我给她念的小房子念了很多）念得很好啊。好了，再见（感恩师父，感恩大慈大悲的观世音菩萨）</w:t>
      </w:r>
    </w:p>
    <w:p>
      <w:pPr>
        <w:pStyle w:val="Normal"/>
        <w:rPr/>
      </w:pPr>
      <w:r>
        <w:rPr/>
      </w:r>
    </w:p>
    <w:p>
      <w:pPr>
        <w:pStyle w:val="Normal"/>
        <w:rPr/>
      </w:pPr>
      <w:r>
        <w:rPr/>
        <w:t>2</w:t>
      </w:r>
      <w:r>
        <w:rPr/>
        <w:t>．</w:t>
      </w:r>
      <w:r>
        <w:rPr/>
        <w:t>Zongshu20141113</w:t>
      </w:r>
      <w:r>
        <w:rPr>
          <w:rFonts w:cs="Segoe UI Emoji" w:ascii="Segoe UI Emoji" w:hAnsi="Segoe UI Emoji"/>
        </w:rPr>
        <w:t xml:space="preserve">  </w:t>
      </w:r>
      <w:r>
        <w:rPr/>
        <w:t>09:05</w:t>
      </w:r>
      <w:r>
        <w:rPr>
          <w:rFonts w:cs="Segoe UI Emoji" w:ascii="Segoe UI Emoji" w:hAnsi="Segoe UI Emoji"/>
        </w:rPr>
        <w:t xml:space="preserve">  </w:t>
      </w:r>
      <w:r>
        <w:rPr/>
        <w:t>家族血液疾病的业障报到了孩子身上该如何念经</w:t>
      </w:r>
    </w:p>
    <w:p>
      <w:pPr>
        <w:pStyle w:val="Normal"/>
        <w:rPr/>
      </w:pPr>
      <w:r>
        <w:rPr>
          <w:b/>
          <w:bCs/>
        </w:rPr>
        <w:t>女听众：</w:t>
      </w:r>
      <w:r>
        <w:rPr/>
        <w:t>师父，想请您看一个</w:t>
      </w:r>
      <w:r>
        <w:rPr/>
        <w:t>1996</w:t>
      </w:r>
      <w:r>
        <w:rPr/>
        <w:t>年属老鼠的男孩，看他身上有没有灵性？</w:t>
      </w:r>
    </w:p>
    <w:p>
      <w:pPr>
        <w:pStyle w:val="Normal"/>
        <w:rPr/>
      </w:pPr>
      <w:r>
        <w:rPr>
          <w:b/>
          <w:bCs/>
        </w:rPr>
        <w:t>台长答：</w:t>
      </w:r>
      <w:r>
        <w:rPr/>
        <w:t>有灵性啊，这个孩子以后会有大问题的，他以后血液里、皮肤里、骨髓里这些地方都要特别当心了。我不知道你们在生他的时候是不是吃了很多活的东西啊？为什么这个孩子皮肤里都有很多活的东西啊（没有啊）你跟我讲没有用的（没有吃很多活的，但是我们家族有那个血液问题）你看见了吧，我就跟你讲了，这就是我怕他以后的问题（是我自己本人有非常非常高的血脂）哎哟，我告诉你啊，对孩子有影响（是吗？）绝对的。你看看胖的人生出来的孩子都是很容易胖的，瘦的人生出来的孩子再怎么养也养不胖，有道理的，真的。他的血液、血色素、血的细胞、人体基本的营养就是氨基酸啊像这种基本的东西它都是遗传的，所以父母亲的身体直接影响着孩子。有时候父母亲身体不好，养孩子就是害孩子啊，真的，这是人间讲的。从另外一个角度上来讲，父母亲的业障生了孩子就会报到孩子身上啊。不生孩子嘛自己受报，生了孩子自己会轻一点，但是孩子身上会受这个报应的，明白吗？（明白。那他身上有很多活的海鲜？）对，有点像一条一条的，我看不清，可能是活鱼吧（那应该给他念一些什么经呢？）往生咒，至少念</w:t>
      </w:r>
      <w:r>
        <w:rPr/>
        <w:t>3000</w:t>
      </w:r>
      <w:r>
        <w:rPr/>
        <w:t>遍（每天怎么念，</w:t>
      </w:r>
      <w:r>
        <w:rPr/>
        <w:t>49</w:t>
      </w:r>
      <w:r>
        <w:rPr/>
        <w:t>遍还是</w:t>
      </w:r>
      <w:r>
        <w:rPr/>
        <w:t>108</w:t>
      </w:r>
      <w:r>
        <w:rPr/>
        <w:t>？）你自己看了，有时间就念啊，多念一点（一天能超过很多吗？）每天至</w:t>
      </w:r>
      <w:r>
        <w:rPr/>
        <w:t>少念</w:t>
      </w:r>
      <w:r>
        <w:rPr/>
        <w:t>108</w:t>
      </w:r>
      <w:r>
        <w:rPr/>
        <w:t>遍。还有心经每天念</w:t>
      </w:r>
      <w:r>
        <w:rPr/>
        <w:t>27</w:t>
      </w:r>
      <w:r>
        <w:rPr/>
        <w:t>遍、礼佛大忏悔文</w:t>
      </w:r>
      <w:r>
        <w:rPr/>
        <w:t>3</w:t>
      </w:r>
      <w:r>
        <w:rPr/>
        <w:t>遍，还要念消灾吉祥神咒（这个我们每天给他念</w:t>
      </w:r>
      <w:r>
        <w:rPr/>
        <w:t>49</w:t>
      </w:r>
      <w:r>
        <w:rPr/>
        <w:t>遍）要给他念，他自己一点都不念啊？（他自己念一点大悲咒和心经）叫他好好念经（好，我让他听录音）这孩子如果你不让他学佛，你就害死他了，我刚刚看他晚年很惨的（是吗？）嗯（师父，他身上有大灵性吗？）没有，小灵性很多，密密麻麻的都在他身上，所以我看他的皮肤啊……（对，他的皮肤很坏，脸上很多很多青春痘）不好啊，很粗糙的他皮肤（明白。小房子要多少？）小房子好好念，要</w:t>
      </w:r>
      <w:r>
        <w:rPr/>
        <w:t>27</w:t>
      </w:r>
      <w:r>
        <w:rPr/>
        <w:t>张（好。他放生要放多少？）自己放吧，像这种还不好好放？！</w:t>
      </w:r>
      <w:r>
        <w:rPr/>
        <w:t>至少一万条鱼，慢慢放吧（好的）</w:t>
      </w:r>
    </w:p>
    <w:p>
      <w:pPr>
        <w:pStyle w:val="Normal"/>
        <w:rPr/>
      </w:pPr>
      <w:r>
        <w:rPr/>
      </w:r>
    </w:p>
    <w:p>
      <w:pPr>
        <w:pStyle w:val="Normal"/>
        <w:rPr/>
      </w:pPr>
      <w:r>
        <w:rPr/>
        <w:t>Zongshu20141113</w:t>
      </w:r>
      <w:r>
        <w:rPr>
          <w:rFonts w:cs="Segoe UI Emoji" w:ascii="Segoe UI Emoji" w:hAnsi="Segoe UI Emoji"/>
        </w:rPr>
        <w:t xml:space="preserve">  </w:t>
      </w:r>
      <w:r>
        <w:rPr/>
        <w:t>14:46</w:t>
      </w:r>
      <w:r>
        <w:rPr>
          <w:rFonts w:cs="Segoe UI Emoji" w:ascii="Segoe UI Emoji" w:hAnsi="Segoe UI Emoji"/>
        </w:rPr>
        <w:t xml:space="preserve">  </w:t>
      </w:r>
      <w:r>
        <w:rPr/>
        <w:t>亡人在阿修罗道</w:t>
      </w:r>
    </w:p>
    <w:p>
      <w:pPr>
        <w:pStyle w:val="Normal"/>
        <w:rPr/>
      </w:pPr>
      <w:r>
        <w:rPr>
          <w:b/>
          <w:bCs/>
        </w:rPr>
        <w:t>女听众：</w:t>
      </w:r>
      <w:r>
        <w:rPr/>
        <w:t>师父，请您看一个亡人是叫李振海，</w:t>
      </w:r>
      <w:r>
        <w:rPr/>
        <w:t>1985</w:t>
      </w:r>
      <w:r>
        <w:rPr/>
        <w:t>年去世的，男的。</w:t>
      </w:r>
    </w:p>
    <w:p>
      <w:pPr>
        <w:pStyle w:val="Normal"/>
        <w:rPr/>
      </w:pPr>
      <w:r>
        <w:rPr>
          <w:b/>
          <w:bCs/>
        </w:rPr>
        <w:t>台长答：</w:t>
      </w:r>
      <w:r>
        <w:rPr/>
        <w:t>在阿修罗道（感恩师父，师父您好好休息）嗯，我累了，再见啊。</w:t>
      </w:r>
    </w:p>
    <w:p>
      <w:pPr>
        <w:pStyle w:val="Normal"/>
        <w:rPr/>
      </w:pPr>
      <w:r>
        <w:rPr/>
      </w:r>
    </w:p>
    <w:p>
      <w:pPr>
        <w:pStyle w:val="Normal"/>
        <w:rPr/>
      </w:pPr>
      <w:r>
        <w:rPr/>
        <w:t>3</w:t>
      </w:r>
      <w:r>
        <w:rPr/>
        <w:t>．</w:t>
      </w:r>
      <w:r>
        <w:rPr/>
        <w:t>Zongshu20141113</w:t>
      </w:r>
      <w:r>
        <w:rPr>
          <w:rFonts w:cs="Segoe UI Emoji" w:ascii="Segoe UI Emoji" w:hAnsi="Segoe UI Emoji"/>
        </w:rPr>
        <w:t xml:space="preserve">  </w:t>
      </w:r>
      <w:r>
        <w:rPr/>
        <w:t>15:54</w:t>
      </w:r>
      <w:r>
        <w:rPr>
          <w:rFonts w:cs="Segoe UI Emoji" w:ascii="Segoe UI Emoji" w:hAnsi="Segoe UI Emoji"/>
        </w:rPr>
        <w:t xml:space="preserve">  </w:t>
      </w:r>
      <w:r>
        <w:rPr/>
        <w:t>做人不能争强好胜、刻薄</w:t>
      </w:r>
    </w:p>
    <w:p>
      <w:pPr>
        <w:pStyle w:val="Normal"/>
        <w:rPr/>
      </w:pPr>
      <w:r>
        <w:rPr>
          <w:b/>
          <w:bCs/>
        </w:rPr>
        <w:t>男听众：</w:t>
      </w:r>
      <w:r>
        <w:rPr/>
        <w:t>师父您好，让您帮我看一下</w:t>
      </w:r>
      <w:r>
        <w:rPr/>
        <w:t>1981</w:t>
      </w:r>
      <w:r>
        <w:rPr/>
        <w:t>年属鸡的男的，看事业、身体。</w:t>
      </w:r>
    </w:p>
    <w:p>
      <w:pPr>
        <w:pStyle w:val="Normal"/>
        <w:rPr/>
      </w:pPr>
      <w:r>
        <w:rPr>
          <w:b/>
          <w:bCs/>
        </w:rPr>
        <w:t>台长答：</w:t>
      </w:r>
      <w:r>
        <w:rPr/>
        <w:t>事业运一会儿顺利一会儿不顺利；第二，自己做人一会儿好一会儿不好，有时候良心挺好，有时候良心很不好。改啊，改毛病啊（好，谢谢师父提醒）还有，要记住，你有两个毛病：第一个，怀才不遇，有本事，到目前还碰不到好的适合自己的职业；第二个，做人不要太刻薄，讲话不要太厉害，随缘一点、放开一点，不要去跟人争斗，改啊（谢谢师父提醒，我一定忏悔）你给我记住了，你要多忏悔，你这个人太好胜、太好强了。其他没什么，要常吃素。</w:t>
      </w:r>
    </w:p>
    <w:p>
      <w:pPr>
        <w:pStyle w:val="Normal"/>
        <w:rPr/>
      </w:pPr>
      <w:r>
        <w:rPr/>
      </w:r>
    </w:p>
    <w:p>
      <w:pPr>
        <w:pStyle w:val="Normal"/>
        <w:rPr/>
      </w:pPr>
      <w:r>
        <w:rPr/>
        <w:t>Zongshu20141113</w:t>
      </w:r>
      <w:r>
        <w:rPr>
          <w:rFonts w:cs="Segoe UI Emoji" w:ascii="Segoe UI Emoji" w:hAnsi="Segoe UI Emoji"/>
        </w:rPr>
        <w:t xml:space="preserve">  </w:t>
      </w:r>
      <w:r>
        <w:rPr/>
        <w:t>17:39</w:t>
      </w:r>
      <w:r>
        <w:rPr>
          <w:rFonts w:cs="Segoe UI Emoji" w:ascii="Segoe UI Emoji" w:hAnsi="Segoe UI Emoji"/>
        </w:rPr>
        <w:t xml:space="preserve">  </w:t>
      </w:r>
      <w:r>
        <w:rPr/>
        <w:t>身上业障块多，要多念礼佛大忏悔文和消灾吉祥神咒</w:t>
      </w:r>
    </w:p>
    <w:p>
      <w:pPr>
        <w:pStyle w:val="Normal"/>
        <w:rPr/>
      </w:pPr>
      <w:r>
        <w:rPr>
          <w:b/>
          <w:bCs/>
        </w:rPr>
        <w:t>男听众：</w:t>
      </w:r>
      <w:r>
        <w:rPr/>
        <w:t>师父，我身体怎么样？有没有业障？业障百分之多少？</w:t>
      </w:r>
    </w:p>
    <w:p>
      <w:pPr>
        <w:pStyle w:val="Normal"/>
        <w:rPr/>
      </w:pPr>
      <w:r>
        <w:rPr>
          <w:b/>
          <w:bCs/>
        </w:rPr>
        <w:t>台长答：</w:t>
      </w:r>
      <w:r>
        <w:rPr/>
        <w:t>有啊，肠胃上业障很多，你的业障现在</w:t>
      </w:r>
      <w:r>
        <w:rPr/>
        <w:t>45%</w:t>
      </w:r>
      <w:r>
        <w:rPr/>
        <w:t>（要多少张小房子？）你现在还需要好好地努力，还有希望。你的那个业障块还是很大，你要好好念礼佛大忏悔文，每天至少念</w:t>
      </w:r>
      <w:r>
        <w:rPr/>
        <w:t>5</w:t>
      </w:r>
      <w:r>
        <w:rPr/>
        <w:t>遍的，其他没什么（师父，我现在功课是大悲咒</w:t>
      </w:r>
      <w:r>
        <w:rPr/>
        <w:t>11</w:t>
      </w:r>
      <w:r>
        <w:rPr/>
        <w:t>遍、心经</w:t>
      </w:r>
      <w:r>
        <w:rPr/>
        <w:t>37</w:t>
      </w:r>
      <w:r>
        <w:rPr/>
        <w:t>遍、准提神咒</w:t>
      </w:r>
      <w:r>
        <w:rPr/>
        <w:t>49</w:t>
      </w:r>
      <w:r>
        <w:rPr/>
        <w:t>遍、礼佛大忏悔文</w:t>
      </w:r>
      <w:r>
        <w:rPr/>
        <w:t>3</w:t>
      </w:r>
      <w:r>
        <w:rPr/>
        <w:t>遍，别的还需不需要调整一下？）你要念消灾吉祥神咒（</w:t>
      </w:r>
      <w:r>
        <w:rPr/>
        <w:t>49</w:t>
      </w:r>
      <w:r>
        <w:rPr/>
        <w:t>遍）你不念消灾吉祥神咒不行的（好）</w:t>
      </w:r>
    </w:p>
    <w:p>
      <w:pPr>
        <w:pStyle w:val="Normal"/>
        <w:rPr/>
      </w:pPr>
      <w:r>
        <w:rPr/>
      </w:r>
    </w:p>
    <w:p>
      <w:pPr>
        <w:pStyle w:val="Normal"/>
        <w:rPr/>
      </w:pPr>
      <w:r>
        <w:rPr/>
        <w:t>Zongshu20141113</w:t>
      </w:r>
      <w:r>
        <w:rPr>
          <w:rFonts w:cs="Segoe UI Emoji" w:ascii="Segoe UI Emoji" w:hAnsi="Segoe UI Emoji"/>
        </w:rPr>
        <w:t xml:space="preserve">  </w:t>
      </w:r>
      <w:r>
        <w:rPr/>
        <w:t>19:03</w:t>
      </w:r>
      <w:r>
        <w:rPr>
          <w:rFonts w:cs="Segoe UI Emoji" w:ascii="Segoe UI Emoji" w:hAnsi="Segoe UI Emoji"/>
        </w:rPr>
        <w:t xml:space="preserve">  </w:t>
      </w:r>
      <w:r>
        <w:rPr/>
        <w:t>肺部有黑块没扩散，是观世音菩萨在救他</w:t>
      </w:r>
    </w:p>
    <w:p>
      <w:pPr>
        <w:pStyle w:val="Normal"/>
        <w:rPr/>
      </w:pPr>
      <w:r>
        <w:rPr>
          <w:b/>
          <w:bCs/>
        </w:rPr>
        <w:t>男听众：</w:t>
      </w:r>
      <w:r>
        <w:rPr/>
        <w:t>师父，您能不能再帮我看一下</w:t>
      </w:r>
      <w:r>
        <w:rPr/>
        <w:t>1953</w:t>
      </w:r>
      <w:r>
        <w:rPr/>
        <w:t>年属蛇的，男的，我老丈人，今年都去香港了，我妈、我老婆都是您的弟子，我们一家人现在都信佛，都修心灵法门，他肺上检查出来有黑块。</w:t>
      </w:r>
    </w:p>
    <w:p>
      <w:pPr>
        <w:pStyle w:val="Normal"/>
        <w:rPr/>
      </w:pPr>
      <w:r>
        <w:rPr>
          <w:b/>
          <w:bCs/>
        </w:rPr>
        <w:t>台长答：</w:t>
      </w:r>
      <w:r>
        <w:rPr/>
        <w:t>没什么大问题，好好念经吧。他只要好好地念，慢慢会消除的（他那个黑的应该没事吧？）我再看一看，没什么大问题，现在没有扩散（好。去年给他念了好多小房子，念了六百多张了）给他放放生啊（他每个月初一十五都放生）他这条命现在是菩萨在救他的，我看到了（谢谢师父，谢谢观世音菩萨！）他不好好努力的话，不行的（我把台长这个录音给他听，叫他吃全素）对，像他生这个病，想病好的话，一定要吃全素的（好，谢谢观世音菩萨）</w:t>
      </w:r>
    </w:p>
    <w:p>
      <w:pPr>
        <w:pStyle w:val="Normal"/>
        <w:rPr/>
      </w:pPr>
      <w:r>
        <w:rPr/>
      </w:r>
    </w:p>
    <w:p>
      <w:pPr>
        <w:pStyle w:val="Normal"/>
        <w:rPr/>
      </w:pPr>
      <w:r>
        <w:rPr/>
        <w:t>Zongshu20141113</w:t>
      </w:r>
      <w:r>
        <w:rPr>
          <w:rFonts w:cs="Segoe UI Emoji" w:ascii="Segoe UI Emoji" w:hAnsi="Segoe UI Emoji"/>
        </w:rPr>
        <w:t xml:space="preserve">  </w:t>
      </w:r>
      <w:r>
        <w:rPr/>
        <w:t>20:55</w:t>
      </w:r>
      <w:r>
        <w:rPr>
          <w:rFonts w:cs="Segoe UI Emoji" w:ascii="Segoe UI Emoji" w:hAnsi="Segoe UI Emoji"/>
        </w:rPr>
        <w:t xml:space="preserve">  </w:t>
      </w:r>
      <w:r>
        <w:rPr/>
        <w:t>佛台不能太矮</w:t>
      </w:r>
    </w:p>
    <w:p>
      <w:pPr>
        <w:pStyle w:val="Normal"/>
        <w:rPr/>
      </w:pPr>
      <w:r>
        <w:rPr>
          <w:b/>
          <w:bCs/>
        </w:rPr>
        <w:t>男听众：</w:t>
      </w:r>
      <w:r>
        <w:rPr/>
        <w:t>我想问一下我</w:t>
      </w:r>
      <w:r>
        <w:rPr/>
        <w:t>1981</w:t>
      </w:r>
      <w:r>
        <w:rPr/>
        <w:t>年属鸡的，要念多少张小房子？</w:t>
      </w:r>
    </w:p>
    <w:p>
      <w:pPr>
        <w:pStyle w:val="Normal"/>
        <w:rPr/>
      </w:pPr>
      <w:r>
        <w:rPr>
          <w:b/>
          <w:bCs/>
        </w:rPr>
        <w:t>台长答：</w:t>
      </w:r>
      <w:r>
        <w:rPr/>
        <w:t>不能问了，只能问两个（好，帮我感应一下我们家的佛台好不好？）佛台还可以（我们家里一个，我爹老家还有一个）好了，都可以，不要这么贪啦，老家那个不好（谢谢师父。是哪一块不好？）佛台太矮了，其他没什么（谢谢台长）再见。</w:t>
      </w:r>
    </w:p>
    <w:p>
      <w:pPr>
        <w:pStyle w:val="Normal"/>
        <w:rPr/>
      </w:pPr>
      <w:r>
        <w:rPr/>
      </w:r>
    </w:p>
    <w:p>
      <w:pPr>
        <w:pStyle w:val="Normal"/>
        <w:rPr/>
      </w:pPr>
      <w:r>
        <w:rPr/>
        <w:t>4</w:t>
      </w:r>
      <w:r>
        <w:rPr/>
        <w:t>．</w:t>
      </w:r>
      <w:r>
        <w:rPr/>
        <w:t>Zongshu20141113</w:t>
      </w:r>
      <w:r>
        <w:rPr>
          <w:rFonts w:cs="Segoe UI Emoji" w:ascii="Segoe UI Emoji" w:hAnsi="Segoe UI Emoji"/>
        </w:rPr>
        <w:t xml:space="preserve">  </w:t>
      </w:r>
      <w:r>
        <w:rPr/>
        <w:t>22:30</w:t>
      </w:r>
      <w:r>
        <w:rPr>
          <w:rFonts w:cs="Segoe UI Emoji" w:ascii="Segoe UI Emoji" w:hAnsi="Segoe UI Emoji"/>
        </w:rPr>
        <w:t xml:space="preserve">  </w:t>
      </w:r>
      <w:r>
        <w:rPr/>
        <w:t>身上有灵性又不相信的人事业婚姻会不顺利</w:t>
      </w:r>
    </w:p>
    <w:p>
      <w:pPr>
        <w:pStyle w:val="Normal"/>
        <w:rPr/>
      </w:pPr>
      <w:r>
        <w:rPr>
          <w:b/>
          <w:bCs/>
        </w:rPr>
        <w:t>女听众：</w:t>
      </w:r>
      <w:r>
        <w:rPr/>
        <w:t>师父，请您帮我看一个</w:t>
      </w:r>
      <w:r>
        <w:rPr/>
        <w:t>1985</w:t>
      </w:r>
      <w:r>
        <w:rPr/>
        <w:t>年属牛，男的，看看他有没有灵性，好不好？</w:t>
      </w:r>
    </w:p>
    <w:p>
      <w:pPr>
        <w:pStyle w:val="Normal"/>
        <w:rPr/>
      </w:pPr>
      <w:r>
        <w:rPr>
          <w:b/>
          <w:bCs/>
        </w:rPr>
        <w:t>台长答：</w:t>
      </w:r>
      <w:r>
        <w:rPr/>
        <w:t>他身上业障块大得不得了，而且身上还有一个灵性是个女的（那我要多少小房子啊？）先给他念</w:t>
      </w:r>
      <w:r>
        <w:rPr/>
        <w:t>27</w:t>
      </w:r>
      <w:r>
        <w:rPr/>
        <w:t>张（我已经念了三百多张给他了）你已经吃饭吃到今天了，你还要不要吃啊，我问你啊？（谢谢师父！我想问问他的婚姻、工作，他都不顺啊）都不顺，我就告诉你，身上有个女鬼在他身上，他会顺利吗？你告诉我啊。你们看不见，我看见他身上有这么个鬼老在他身上，你说他会顺利吗？讲鬼话做鬼事，你这个儿子能好吗？你告诉我啊（那我现在要怎么样？）帮他消除，最主要他自己能够相信（现在他台湾法会也都去了，我们这么多人带他度他，法会他参加，但他不念</w:t>
      </w:r>
      <w:r>
        <w:rPr/>
        <w:t>经啊，就是事情他都帮我做）问题就在这里啊，就是缘分不够。他不相信的人，你每天给他念心经（我每天给他念</w:t>
      </w:r>
      <w:r>
        <w:rPr/>
        <w:t>27</w:t>
      </w:r>
      <w:r>
        <w:rPr/>
        <w:t>遍）对啊。他不相信的人，你说怎么看得好病啊？相当于一个医生帮人家看病，这个人不相信医生，你说医生能帮他看好吗？医生给他配的药他也不吃，给他讲的话他也不听，对不对啊？（对啊，事情帮我做的，但他念经不念）经不念没关系，要相信。他问题现在还不相信，有什么用啊？（对。是个女的是吧？）脸大大的一个中年女人，将近四十岁左右（好的。多少小房子啊？）</w:t>
      </w:r>
      <w:r>
        <w:rPr/>
        <w:t>27</w:t>
      </w:r>
      <w:r>
        <w:rPr/>
        <w:t>张第一拨，念完之后如果儿子没有进步的话，继续念</w:t>
      </w:r>
      <w:r>
        <w:rPr/>
        <w:t>36</w:t>
      </w:r>
      <w:r>
        <w:rPr/>
        <w:t>张（好，谢谢。他图</w:t>
      </w:r>
      <w:r>
        <w:rPr/>
        <w:t>腾什么颜色啊？）灰白色的（好，感恩师父）</w:t>
      </w:r>
    </w:p>
    <w:p>
      <w:pPr>
        <w:pStyle w:val="Normal"/>
        <w:rPr/>
      </w:pPr>
      <w:r>
        <w:rPr/>
      </w:r>
    </w:p>
    <w:p>
      <w:pPr>
        <w:pStyle w:val="Normal"/>
        <w:rPr/>
      </w:pPr>
      <w:r>
        <w:rPr/>
        <w:t>Zongshu20141113</w:t>
      </w:r>
      <w:r>
        <w:rPr>
          <w:rFonts w:cs="Segoe UI Emoji" w:ascii="Segoe UI Emoji" w:hAnsi="Segoe UI Emoji"/>
        </w:rPr>
        <w:t xml:space="preserve">  </w:t>
      </w:r>
      <w:r>
        <w:rPr/>
        <w:t>25:54</w:t>
      </w:r>
      <w:r>
        <w:rPr>
          <w:rFonts w:cs="Segoe UI Emoji" w:ascii="Segoe UI Emoji" w:hAnsi="Segoe UI Emoji"/>
        </w:rPr>
        <w:t xml:space="preserve">  </w:t>
      </w:r>
      <w:r>
        <w:rPr/>
        <w:t>亡人在阿修罗道境遇不是太好</w:t>
      </w:r>
    </w:p>
    <w:p>
      <w:pPr>
        <w:pStyle w:val="Normal"/>
        <w:rPr/>
      </w:pPr>
      <w:r>
        <w:rPr>
          <w:b/>
          <w:bCs/>
        </w:rPr>
        <w:t>女听众：</w:t>
      </w:r>
      <w:r>
        <w:rPr/>
        <w:t>师父，我还想问一个亡人张燕倩，男的，</w:t>
      </w:r>
      <w:r>
        <w:rPr/>
        <w:t>1953</w:t>
      </w:r>
      <w:r>
        <w:rPr/>
        <w:t>年生的，他现在在哪里啊？</w:t>
      </w:r>
    </w:p>
    <w:p>
      <w:pPr>
        <w:pStyle w:val="Normal"/>
        <w:rPr/>
      </w:pPr>
      <w:r>
        <w:rPr>
          <w:b/>
          <w:bCs/>
        </w:rPr>
        <w:t>台长答：</w:t>
      </w:r>
      <w:r>
        <w:rPr/>
        <w:t>1953</w:t>
      </w:r>
      <w:r>
        <w:rPr/>
        <w:t>年怎么起这个名字？这是女人名字啊（对啊，他原来是改姓他妈妈的名字，他爸爸姓许的）什么时候死的？（</w:t>
      </w:r>
      <w:r>
        <w:rPr/>
        <w:t>1995</w:t>
      </w:r>
      <w:r>
        <w:rPr/>
        <w:t>年）这个人已经在阿修罗道了（感恩师父）但是他在阿修罗道境遇不是太好。再给他念一点经吧（谢谢观世音菩萨，谢谢师父）再见。</w:t>
      </w:r>
    </w:p>
    <w:p>
      <w:pPr>
        <w:pStyle w:val="Normal"/>
        <w:rPr/>
      </w:pPr>
      <w:r>
        <w:rPr/>
      </w:r>
    </w:p>
    <w:p>
      <w:pPr>
        <w:pStyle w:val="Normal"/>
        <w:rPr/>
      </w:pPr>
      <w:r>
        <w:rPr/>
        <w:t>5</w:t>
      </w:r>
      <w:r>
        <w:rPr/>
        <w:t>．</w:t>
      </w:r>
      <w:r>
        <w:rPr/>
        <w:t>Zongshu20141113</w:t>
      </w:r>
      <w:r>
        <w:rPr>
          <w:rFonts w:cs="Segoe UI Emoji" w:ascii="Segoe UI Emoji" w:hAnsi="Segoe UI Emoji"/>
        </w:rPr>
        <w:t xml:space="preserve">  </w:t>
      </w:r>
      <w:r>
        <w:rPr/>
        <w:t>27:30</w:t>
      </w:r>
      <w:r>
        <w:rPr>
          <w:rFonts w:cs="Segoe UI Emoji" w:ascii="Segoe UI Emoji" w:hAnsi="Segoe UI Emoji"/>
        </w:rPr>
        <w:t xml:space="preserve">  </w:t>
      </w:r>
      <w:r>
        <w:rPr/>
        <w:t>工作不顺利，因为常得罪人；找法师助念要慎重</w:t>
      </w:r>
    </w:p>
    <w:p>
      <w:pPr>
        <w:pStyle w:val="Normal"/>
        <w:rPr/>
      </w:pPr>
      <w:r>
        <w:rPr>
          <w:b/>
          <w:bCs/>
        </w:rPr>
        <w:t>女听众：</w:t>
      </w:r>
      <w:r>
        <w:rPr/>
        <w:t>我想问问看</w:t>
      </w:r>
      <w:r>
        <w:rPr/>
        <w:t>1990</w:t>
      </w:r>
      <w:r>
        <w:rPr/>
        <w:t>年属马的，男的，看看他的身体、运程、图腾颜色，好不好啊？</w:t>
      </w:r>
    </w:p>
    <w:p>
      <w:pPr>
        <w:pStyle w:val="Normal"/>
        <w:rPr/>
      </w:pPr>
      <w:r>
        <w:rPr>
          <w:b/>
          <w:bCs/>
        </w:rPr>
        <w:t>台长答：</w:t>
      </w:r>
      <w:r>
        <w:rPr/>
        <w:t>身体以后不会出大事，没有什么大问题，事业不顺利、感情运不顺利，经常想不通，脑子有点发呆（那工作会顺利吗？）不顺利，知道为什么吗？很简单，工作不顺利就是因为脑子想不清楚，经常得罪人（好像听不得话）对啦，听不得话，谁讲什么他都不开心的（他身上有没有灵性啊？）身上有灵性，散灵（上次说打胎的小孩那两个大灵性在他身上，小房子上次我自己也念了，请法师帮我助念了</w:t>
      </w:r>
      <w:r>
        <w:rPr/>
        <w:t>350</w:t>
      </w:r>
      <w:r>
        <w:rPr/>
        <w:t>张，我自己念了一百多张，他有没有走掉啊？）你要记住，最近有些法师念得不是很好，如果今天你要多少张他就给你多少张的法师，你不要去理他，这个法师不会帮你</w:t>
      </w:r>
      <w:r>
        <w:rPr/>
        <w:t>好好念的，不是他念的，叫人家乱点的（那我这个他念的效果有吗？他的两个大的灵性走掉了吧？）走掉一个（还有一个，还要多少？）你自己念了一百多张吗？（两百多张啦，上次您说</w:t>
      </w:r>
      <w:r>
        <w:rPr/>
        <w:t>89</w:t>
      </w:r>
      <w:r>
        <w:rPr/>
        <w:t>张三拨，再</w:t>
      </w:r>
      <w:r>
        <w:rPr/>
        <w:t>21</w:t>
      </w:r>
      <w:r>
        <w:rPr/>
        <w:t>张</w:t>
      </w:r>
      <w:r>
        <w:rPr/>
        <w:t>21</w:t>
      </w:r>
      <w:r>
        <w:rPr/>
        <w:t>张，我就没问</w:t>
      </w:r>
      <w:r>
        <w:rPr/>
        <w:t>21</w:t>
      </w:r>
      <w:r>
        <w:rPr/>
        <w:t>张一拨要念多少，我现在还在</w:t>
      </w:r>
      <w:r>
        <w:rPr/>
        <w:t>21</w:t>
      </w:r>
      <w:r>
        <w:rPr/>
        <w:t>张一拨一拨念）念吧，没有问题，都是你自己念得好（现在都是我自己念的）</w:t>
      </w:r>
    </w:p>
    <w:p>
      <w:pPr>
        <w:pStyle w:val="Normal"/>
        <w:rPr/>
      </w:pPr>
      <w:r>
        <w:rPr/>
      </w:r>
    </w:p>
    <w:p>
      <w:pPr>
        <w:pStyle w:val="Normal"/>
        <w:rPr/>
      </w:pPr>
      <w:r>
        <w:rPr/>
        <w:t>6</w:t>
      </w:r>
      <w:r>
        <w:rPr/>
        <w:t>．</w:t>
      </w:r>
      <w:r>
        <w:rPr/>
        <w:t>Zongshu20141113</w:t>
      </w:r>
      <w:r>
        <w:rPr>
          <w:rFonts w:cs="Segoe UI Emoji" w:ascii="Segoe UI Emoji" w:hAnsi="Segoe UI Emoji"/>
        </w:rPr>
        <w:t xml:space="preserve">  </w:t>
      </w:r>
      <w:r>
        <w:rPr/>
        <w:t>32:41</w:t>
      </w:r>
      <w:r>
        <w:rPr>
          <w:rFonts w:cs="Segoe UI Emoji" w:ascii="Segoe UI Emoji" w:hAnsi="Segoe UI Emoji"/>
        </w:rPr>
        <w:t xml:space="preserve">  </w:t>
      </w:r>
      <w:r>
        <w:rPr/>
        <w:t>看事业；想事业顺利要常念小房子</w:t>
      </w:r>
    </w:p>
    <w:p>
      <w:pPr>
        <w:pStyle w:val="Normal"/>
        <w:rPr/>
      </w:pPr>
      <w:r>
        <w:rPr>
          <w:b/>
          <w:bCs/>
        </w:rPr>
        <w:t>男听众：</w:t>
      </w:r>
      <w:r>
        <w:rPr/>
        <w:t>您好卢台长，我是</w:t>
      </w:r>
      <w:r>
        <w:rPr/>
        <w:t>1978</w:t>
      </w:r>
      <w:r>
        <w:rPr/>
        <w:t>年属马的，男的，想问事业。</w:t>
      </w:r>
    </w:p>
    <w:p>
      <w:pPr>
        <w:pStyle w:val="Normal"/>
        <w:rPr/>
      </w:pPr>
      <w:r>
        <w:rPr>
          <w:b/>
          <w:bCs/>
        </w:rPr>
        <w:t>台长答：</w:t>
      </w:r>
      <w:r>
        <w:rPr/>
        <w:t>你现在有一个人跟你合作（没有啊）不是，你现在会有一个人来给你合作（现在自己一个人）我知道。会有一个人出来跟你合作的，是一个女的，你当心一点吧。你过去有没有一个女的跟你合作过？（没有啊）没有，你真的要当心啦（她是想和我合作，可是我说不要）好啦，那不是有了吗？不要，不要就是台长看到的图腾里面应该她跟你有合作的，</w:t>
      </w:r>
      <w:r>
        <w:rPr/>
        <w:t>不要就不要啦，算啦（不要和她合作）我没说，我说你命根当中有这么个人跟你合作的。她倒是能帮你做出点事业，但是会给你找很多麻烦，听不懂啊？（听得懂。那健康方面呢？）健康方面没什么大问题，胃不好（在事业</w:t>
      </w:r>
      <w:r>
        <w:rPr/>
        <w:t>方面最近有些不顺利，我想知道是什么问题吗？）没有什么问题，现在全世界人的事业都不顺利，全世界的经济都在走下坡路。像你这种人嘛，不能有事有人、无事无人的，要经常念小房子，你不能停的，一停就有事情了（那小房子要念多少呢？）你一个礼拜至少要能念</w:t>
      </w:r>
      <w:r>
        <w:rPr/>
        <w:t>3</w:t>
      </w:r>
      <w:r>
        <w:rPr/>
        <w:t>张到</w:t>
      </w:r>
      <w:r>
        <w:rPr/>
        <w:t>5</w:t>
      </w:r>
      <w:r>
        <w:rPr/>
        <w:t>张吧（好）你不好好念的话，哪会事业顺利啊？！像你这个人嘴巴里讲起来你是一个人，实际你这个生意要靠很多人帮你的，人家不帮你，你一个人怎么做啊？（好，知道啦）好啦，你自己要出去多跟别人联系联系，多沟通沟通的，自己发发愿（好，我已经开始吃素了）刚开始是吧？（对，刚开始吃）</w:t>
      </w:r>
      <w:r>
        <w:rPr/>
        <w:t>我告诉你，我现在又看到你肺不好，你过去抽过烟吗？【备注：电话断掉】</w:t>
      </w:r>
    </w:p>
    <w:p>
      <w:pPr>
        <w:pStyle w:val="Normal"/>
        <w:rPr/>
      </w:pPr>
      <w:r>
        <w:rPr/>
      </w:r>
    </w:p>
    <w:p>
      <w:pPr>
        <w:pStyle w:val="Normal"/>
        <w:rPr/>
      </w:pPr>
      <w:r>
        <w:rPr/>
        <w:t>7</w:t>
      </w:r>
      <w:r>
        <w:rPr/>
        <w:t>．</w:t>
      </w:r>
      <w:r>
        <w:rPr/>
        <w:t>Zongshu20141113</w:t>
      </w:r>
      <w:r>
        <w:rPr>
          <w:rFonts w:cs="Segoe UI Emoji" w:ascii="Segoe UI Emoji" w:hAnsi="Segoe UI Emoji"/>
        </w:rPr>
        <w:t xml:space="preserve">  </w:t>
      </w:r>
      <w:r>
        <w:rPr/>
        <w:t>35:47</w:t>
      </w:r>
      <w:r>
        <w:rPr>
          <w:rFonts w:cs="Segoe UI Emoji" w:ascii="Segoe UI Emoji" w:hAnsi="Segoe UI Emoji"/>
        </w:rPr>
        <w:t xml:space="preserve">  </w:t>
      </w:r>
      <w:r>
        <w:rPr/>
        <w:t>听众后背痛，台长看出是小时候急刹车把背软组织被弄断了</w:t>
      </w:r>
    </w:p>
    <w:p>
      <w:pPr>
        <w:pStyle w:val="Normal"/>
        <w:rPr/>
      </w:pPr>
      <w:r>
        <w:rPr>
          <w:b/>
          <w:bCs/>
        </w:rPr>
        <w:t>男听众：</w:t>
      </w:r>
      <w:r>
        <w:rPr/>
        <w:t>想问</w:t>
      </w:r>
      <w:r>
        <w:rPr/>
        <w:t>1978</w:t>
      </w:r>
      <w:r>
        <w:rPr/>
        <w:t>年属马的，女的，问她的健康。</w:t>
      </w:r>
    </w:p>
    <w:p>
      <w:pPr>
        <w:pStyle w:val="Normal"/>
        <w:rPr/>
      </w:pPr>
      <w:r>
        <w:rPr>
          <w:b/>
          <w:bCs/>
        </w:rPr>
        <w:t>台长答：</w:t>
      </w:r>
      <w:r>
        <w:rPr/>
        <w:t>血液不好，血凝度很高。然后呢自己血压也不是太稳定（对。她的乳腺、胃、还有背后好像有问题）右胸不好，右面的乳房整个不好，左面的乳房只有上面一点点不好。肠胃我给她看了，有一点粘连、很虚弱，经常吃东西就酸痛（对，没错）而且老觉得吃下去又不消化，很虚弱，她的血液到不了她的肠胃，所以她经常要睡觉（她讲她背后很痛）哎呀，我告诉你啊，在她的背这个地方的骨头啊有一点松，就像人家断裂过一样。她过去应该有一次坐人家的汽车，人家一个急刹车（对啊，没错，她小时候）厉害吧台长（对，太厉害了！）小时候有一个急刹车一下子把她的背软组织弄断了（她讲她差一点没命了）对啦，就是那一次根本没有治好，所以一直到现在软组织一直损伤（明白了。那她要多少小房子呢？）</w:t>
      </w:r>
      <w:r>
        <w:rPr/>
        <w:t>49</w:t>
      </w:r>
      <w:r>
        <w:rPr/>
        <w:t>张。自己还要做一些锻炼（什么锻炼呢？）就是拿她的背自己一边念大悲咒的时候一边靠着墙，慢慢地直着靠着墙，往下蹲一点再上来一点，让那个背拉直，床一定要硬。她身上还有一个打胎的孩子还没走掉（打胎的孩子要几张呢？）要</w:t>
      </w:r>
      <w:r>
        <w:rPr/>
        <w:t>36</w:t>
      </w:r>
      <w:r>
        <w:rPr/>
        <w:t>张（好的。台长，她之前有许愿</w:t>
      </w:r>
      <w:r>
        <w:rPr/>
        <w:t>108</w:t>
      </w:r>
      <w:r>
        <w:rPr/>
        <w:t>张，那个是额外的吗？还是一起的？）你叫她加在里面，再念</w:t>
      </w:r>
      <w:r>
        <w:rPr/>
        <w:t>36</w:t>
      </w:r>
      <w:r>
        <w:rPr/>
        <w:t>张之后就会明显好转了（好的）好了，叫她加强吧（好）</w:t>
      </w:r>
    </w:p>
    <w:p>
      <w:pPr>
        <w:pStyle w:val="Normal"/>
        <w:rPr/>
      </w:pPr>
      <w:r>
        <w:rPr/>
      </w:r>
    </w:p>
    <w:p>
      <w:pPr>
        <w:pStyle w:val="Normal"/>
        <w:rPr/>
      </w:pPr>
      <w:r>
        <w:rPr/>
        <w:t>Zongshu20141113</w:t>
      </w:r>
      <w:r>
        <w:rPr>
          <w:rFonts w:cs="Segoe UI Emoji" w:ascii="Segoe UI Emoji" w:hAnsi="Segoe UI Emoji"/>
        </w:rPr>
        <w:t xml:space="preserve">  </w:t>
      </w:r>
      <w:r>
        <w:rPr/>
        <w:t>39:25</w:t>
      </w:r>
      <w:r>
        <w:rPr>
          <w:rFonts w:cs="Segoe UI Emoji" w:ascii="Segoe UI Emoji" w:hAnsi="Segoe UI Emoji"/>
        </w:rPr>
        <w:t xml:space="preserve">  </w:t>
      </w:r>
      <w:r>
        <w:rPr/>
        <w:t>看业障百分比；大块业障要好好念经化解</w:t>
      </w:r>
    </w:p>
    <w:p>
      <w:pPr>
        <w:pStyle w:val="Normal"/>
        <w:rPr/>
      </w:pPr>
      <w:r>
        <w:rPr>
          <w:b/>
          <w:bCs/>
        </w:rPr>
        <w:t>男听众：</w:t>
      </w:r>
      <w:r>
        <w:rPr/>
        <w:t>台长，她的业障还剩下多少？</w:t>
      </w:r>
      <w:r>
        <w:rPr/>
        <w:t>1978</w:t>
      </w:r>
      <w:r>
        <w:rPr/>
        <w:t>年属马的，女孩。</w:t>
      </w:r>
    </w:p>
    <w:p>
      <w:pPr>
        <w:pStyle w:val="Normal"/>
        <w:rPr/>
      </w:pPr>
      <w:r>
        <w:rPr>
          <w:b/>
          <w:bCs/>
        </w:rPr>
        <w:t>台长答：</w:t>
      </w:r>
      <w:r>
        <w:rPr/>
        <w:t>蛮多的，</w:t>
      </w:r>
      <w:r>
        <w:rPr/>
        <w:t>38%</w:t>
      </w:r>
      <w:r>
        <w:rPr/>
        <w:t>（好的。问多一个</w:t>
      </w:r>
      <w:r>
        <w:rPr/>
        <w:t>1976</w:t>
      </w:r>
      <w:r>
        <w:rPr/>
        <w:t>年属龙的，男的，我自己，有没有灵性？）没灵性，肚子这里有一大块业障，好好念经吧（好的。要几张呢？）自己念吧，多多念，好啦（谢谢台长）再见。</w:t>
      </w:r>
    </w:p>
    <w:p>
      <w:pPr>
        <w:pStyle w:val="Normal"/>
        <w:rPr/>
      </w:pPr>
      <w:r>
        <w:rPr/>
      </w:r>
    </w:p>
    <w:p>
      <w:pPr>
        <w:pStyle w:val="Normal"/>
        <w:rPr/>
      </w:pPr>
      <w:r>
        <w:rPr>
          <w:b/>
          <w:bCs/>
        </w:rPr>
        <w:t>台长语：</w:t>
      </w:r>
      <w:r>
        <w:rPr/>
        <w:t>好，听众朋友们，因为时间关系节目就到这里结束了。今天打不进电话的听众，明天早上还可以跟台长在《直话直说》里面还有《玄艺问答》节目当中继续可以一起沟通。好，广告之后回到节目中来。</w:t>
      </w:r>
    </w:p>
    <w:p>
      <w:pPr>
        <w:pStyle w:val="Normal"/>
        <w:rPr/>
      </w:pPr>
      <w:r>
        <w:rPr/>
      </w:r>
    </w:p>
    <w:p>
      <w:pPr>
        <w:pStyle w:val="Heading3"/>
        <w:rPr/>
      </w:pPr>
      <w:r>
        <w:rPr/>
        <w:t>Zongshu20141115</w:t>
      </w:r>
      <w:r>
        <w:rPr/>
        <w:t>节目录音文字整理</w:t>
      </w:r>
    </w:p>
    <w:p>
      <w:pPr>
        <w:pStyle w:val="Normal"/>
        <w:rPr/>
      </w:pPr>
      <w:r>
        <w:rPr/>
      </w:r>
    </w:p>
    <w:p>
      <w:pPr>
        <w:pStyle w:val="Normal"/>
        <w:rPr/>
      </w:pPr>
      <w:r>
        <w:rPr>
          <w:b/>
          <w:bCs/>
        </w:rPr>
        <w:t>台长语：</w:t>
      </w:r>
      <w:r>
        <w:rPr/>
        <w:t>听众朋友们，欢迎大家回到澳洲东方台华语电台，今天是</w:t>
      </w:r>
      <w:r>
        <w:rPr/>
        <w:t>2014</w:t>
      </w:r>
      <w:r>
        <w:rPr/>
        <w:t>年</w:t>
      </w:r>
      <w:r>
        <w:rPr/>
        <w:t>11</w:t>
      </w:r>
      <w:r>
        <w:rPr/>
        <w:t>月</w:t>
      </w:r>
      <w:r>
        <w:rPr/>
        <w:t>15</w:t>
      </w:r>
      <w:r>
        <w:rPr/>
        <w:t>日，星期六，农历是九月二十三。下面就开始解答听众朋友们的问题。</w:t>
      </w:r>
    </w:p>
    <w:p>
      <w:pPr>
        <w:pStyle w:val="Normal"/>
        <w:rPr/>
      </w:pPr>
      <w:r>
        <w:rPr/>
      </w:r>
    </w:p>
    <w:p>
      <w:pPr>
        <w:pStyle w:val="Normal"/>
        <w:rPr/>
      </w:pPr>
      <w:r>
        <w:rPr/>
        <w:t>1</w:t>
      </w:r>
      <w:r>
        <w:rPr/>
        <w:t>．</w:t>
      </w:r>
      <w:r>
        <w:rPr/>
        <w:t>Zongshu20141115</w:t>
      </w:r>
      <w:r>
        <w:rPr>
          <w:rFonts w:cs="Segoe UI Emoji" w:ascii="Segoe UI Emoji" w:hAnsi="Segoe UI Emoji"/>
        </w:rPr>
        <w:t xml:space="preserve">  </w:t>
      </w:r>
      <w:r>
        <w:rPr/>
        <w:t>00:34</w:t>
      </w:r>
      <w:r>
        <w:rPr>
          <w:rFonts w:cs="Segoe UI Emoji" w:ascii="Segoe UI Emoji" w:hAnsi="Segoe UI Emoji"/>
        </w:rPr>
        <w:t xml:space="preserve">  </w:t>
      </w:r>
      <w:r>
        <w:rPr/>
        <w:t>业障很重；过去太凶要赶紧改；经常头晕和恶心的人身上容易长东西</w:t>
      </w:r>
    </w:p>
    <w:p>
      <w:pPr>
        <w:pStyle w:val="Normal"/>
        <w:rPr/>
      </w:pPr>
      <w:r>
        <w:rPr>
          <w:b/>
          <w:bCs/>
        </w:rPr>
        <w:t>女听众：</w:t>
      </w:r>
      <w:r>
        <w:rPr/>
        <w:t>台长您好，我想问一下</w:t>
      </w:r>
      <w:r>
        <w:rPr/>
        <w:t>1947</w:t>
      </w:r>
      <w:r>
        <w:rPr/>
        <w:t>年的猪，他最近身体一直不舒服。</w:t>
      </w:r>
    </w:p>
    <w:p>
      <w:pPr>
        <w:pStyle w:val="Normal"/>
        <w:rPr/>
      </w:pPr>
      <w:r>
        <w:rPr>
          <w:b/>
          <w:bCs/>
        </w:rPr>
        <w:t>台长答：</w:t>
      </w:r>
      <w:r>
        <w:rPr/>
        <w:t>业障很重，这个人过去太凶了，叫他好好念礼佛大忏悔文（他身上有没有灵性？）有（有几个啊？在哪里？）很多啦，腰上胃上都有，一个短头发的女人（需要多少张小房子？）小房子需要很多的（就是一直不停地念对不对？）对，继续念。念礼佛大忏悔文。而且他身上非常容易长东西，就是要生癌症啊（最近他的颈项一直很紧绷啊，而且不平，有点晕晕的）你记住两点，一个人身体上有两点就特别麻烦：一个是头老晕，头老晕的人血液血脉循环非常不好，这个是很容易助长自己身上有东西的；还有一个是恶心，一个人只要恶心了，接下来身上就有东西长出来了。像他只有好好地修心了，而且要改正。他这个人过去脾气太倔（嗯）要改正，不能自己再不卖账了，这个世界没有什么不卖账，等到一个人结束了他就卖账了，没用的（那我要帮他放生多少条鱼？）有得放了，要放很多（嗯，好，现在他就是业障很重、有灵性，小房子拼命念就对了）对了，好好地念。还要念消灾吉祥神咒、心经；还要放生，还要许愿不要吃荤的。像他这种人应该吃全素了，他如果再要继续吃下去的话，他身上真的会长东西的。我现在看见他有两个地方非常不好：一个是咽喉部分，喉咙经常咳嗽，咽喉吞咽难过；还有一个地方就是他的腰，腰一直不舒服（嗯，他的礼佛大忏悔文要念几遍？他的功课是全部</w:t>
      </w:r>
      <w:r>
        <w:rPr/>
        <w:t>49</w:t>
      </w:r>
      <w:r>
        <w:rPr/>
        <w:t>遍，礼佛大忏悔文</w:t>
      </w:r>
      <w:r>
        <w:rPr/>
        <w:t>3</w:t>
      </w:r>
      <w:r>
        <w:rPr/>
        <w:t>遍）对（那礼佛大忏悔文</w:t>
      </w:r>
      <w:r>
        <w:rPr/>
        <w:t>3</w:t>
      </w:r>
      <w:r>
        <w:rPr/>
        <w:t>遍可以吗？还是要加？）可以，礼佛大忏悔文</w:t>
      </w:r>
      <w:r>
        <w:rPr/>
        <w:t>3</w:t>
      </w:r>
      <w:r>
        <w:rPr/>
        <w:t>遍可以。你要叫他赶紧把自己的毛病弄弄好，很多人自己身上的毛病不知道，太凶啊，过去太凶啊（嗯，明白）</w:t>
      </w:r>
    </w:p>
    <w:p>
      <w:pPr>
        <w:pStyle w:val="Normal"/>
        <w:rPr/>
      </w:pPr>
      <w:r>
        <w:rPr/>
      </w:r>
    </w:p>
    <w:p>
      <w:pPr>
        <w:pStyle w:val="Normal"/>
        <w:rPr/>
      </w:pPr>
      <w:r>
        <w:rPr/>
        <w:t>Zongshu20141115</w:t>
      </w:r>
      <w:r>
        <w:rPr>
          <w:rFonts w:cs="Segoe UI Emoji" w:ascii="Segoe UI Emoji" w:hAnsi="Segoe UI Emoji"/>
        </w:rPr>
        <w:t xml:space="preserve">  </w:t>
      </w:r>
      <w:r>
        <w:rPr/>
        <w:t>05:00</w:t>
      </w:r>
      <w:r>
        <w:rPr>
          <w:rFonts w:cs="Segoe UI Emoji" w:ascii="Segoe UI Emoji" w:hAnsi="Segoe UI Emoji"/>
        </w:rPr>
        <w:t xml:space="preserve">  </w:t>
      </w:r>
      <w:r>
        <w:rPr/>
        <w:t>过去吃活的东西太多，脚上皮肤不好</w:t>
      </w:r>
    </w:p>
    <w:p>
      <w:pPr>
        <w:pStyle w:val="Normal"/>
        <w:rPr/>
      </w:pPr>
      <w:r>
        <w:rPr>
          <w:b/>
          <w:bCs/>
        </w:rPr>
        <w:t>女听众：</w:t>
      </w:r>
      <w:r>
        <w:rPr/>
        <w:t>请台长再帮我看一下一个</w:t>
      </w:r>
      <w:r>
        <w:rPr/>
        <w:t>2003</w:t>
      </w:r>
      <w:r>
        <w:rPr/>
        <w:t>年的男的，马尾羊头，他的脚的皮肤不好。</w:t>
      </w:r>
    </w:p>
    <w:p>
      <w:pPr>
        <w:pStyle w:val="Normal"/>
        <w:rPr/>
      </w:pPr>
      <w:r>
        <w:rPr>
          <w:b/>
          <w:bCs/>
        </w:rPr>
        <w:t>台长答：</w:t>
      </w:r>
      <w:r>
        <w:rPr/>
        <w:t>过去吃活的东西太多（那他小房子要念多少？）小房子没关系，一个星期念个两张都没问题。主要是多念点往生咒，要皮肤先好起来，先念点往生咒（功课里面要念多少遍？）一天念</w:t>
      </w:r>
      <w:r>
        <w:rPr/>
        <w:t>49</w:t>
      </w:r>
      <w:r>
        <w:rPr/>
        <w:t>遍（那他放生要放多少条鱼？）先放</w:t>
      </w:r>
      <w:r>
        <w:rPr/>
        <w:t>1000</w:t>
      </w:r>
      <w:r>
        <w:rPr/>
        <w:t>条吧（我已经帮他放了</w:t>
      </w:r>
      <w:r>
        <w:rPr/>
        <w:t>3000</w:t>
      </w:r>
      <w:r>
        <w:rPr/>
        <w:t>条）好，继续（好）</w:t>
      </w:r>
    </w:p>
    <w:p>
      <w:pPr>
        <w:pStyle w:val="Normal"/>
        <w:rPr/>
      </w:pPr>
      <w:r>
        <w:rPr/>
      </w:r>
    </w:p>
    <w:p>
      <w:pPr>
        <w:pStyle w:val="Normal"/>
        <w:rPr/>
      </w:pPr>
      <w:r>
        <w:rPr/>
        <w:t>2</w:t>
      </w:r>
      <w:r>
        <w:rPr/>
        <w:t>．</w:t>
      </w:r>
      <w:r>
        <w:rPr/>
        <w:t>Zongshu20141115</w:t>
      </w:r>
      <w:r>
        <w:rPr>
          <w:rFonts w:cs="Segoe UI Emoji" w:ascii="Segoe UI Emoji" w:hAnsi="Segoe UI Emoji"/>
        </w:rPr>
        <w:t xml:space="preserve">  </w:t>
      </w:r>
      <w:r>
        <w:rPr/>
        <w:t>06:53</w:t>
      </w:r>
      <w:r>
        <w:rPr>
          <w:rFonts w:cs="Segoe UI Emoji" w:ascii="Segoe UI Emoji" w:hAnsi="Segoe UI Emoji"/>
        </w:rPr>
        <w:t xml:space="preserve">  </w:t>
      </w:r>
      <w:r>
        <w:rPr/>
        <w:t>身上有灵性</w:t>
      </w:r>
    </w:p>
    <w:p>
      <w:pPr>
        <w:pStyle w:val="Normal"/>
        <w:rPr/>
      </w:pPr>
      <w:r>
        <w:rPr>
          <w:b/>
          <w:bCs/>
        </w:rPr>
        <w:t>女听众：</w:t>
      </w:r>
      <w:r>
        <w:rPr/>
        <w:t>您好师父，您帮我看一下，</w:t>
      </w:r>
      <w:r>
        <w:rPr/>
        <w:t>1962</w:t>
      </w:r>
      <w:r>
        <w:rPr/>
        <w:t>年的虎，女的，身上有没有灵性？</w:t>
      </w:r>
    </w:p>
    <w:p>
      <w:pPr>
        <w:pStyle w:val="Normal"/>
        <w:rPr/>
      </w:pPr>
      <w:r>
        <w:rPr>
          <w:b/>
          <w:bCs/>
        </w:rPr>
        <w:t>台长答：</w:t>
      </w:r>
      <w:r>
        <w:rPr/>
        <w:t>腰上有一点点，腰不好（打胎的孩子有没有走啊？）走掉了（我脖子上好像有点大起来了，这个地方业障多不多？）有灵性（那要多少张小房子？）有一个老妈妈，瘦瘦的，头发花白（个子高不高？）个子高的，穿得很朴素的，一身布衣，看上去像</w:t>
      </w:r>
      <w:r>
        <w:rPr/>
        <w:t>65</w:t>
      </w:r>
      <w:r>
        <w:rPr/>
        <w:t>岁左右。是你家里的谁啊？亲戚啊？（我老公的舅妈。那要几张小房子啊？）至少要</w:t>
      </w:r>
      <w:r>
        <w:rPr/>
        <w:t>36</w:t>
      </w:r>
      <w:r>
        <w:rPr/>
        <w:t>张（哦，好的。那么其他地方还有没有）就是这个念完之后，还会出现一个男的，胖胖傻傻的，可能是打胎的孩子，有点像低能儿一样的，头大大的（大概要几张？）</w:t>
      </w:r>
      <w:r>
        <w:rPr/>
        <w:t>27</w:t>
      </w:r>
      <w:r>
        <w:rPr/>
        <w:t>张（如果我念不出来，结缘可不可以？）要结缘好一点的（好</w:t>
      </w:r>
      <w:r>
        <w:rPr/>
        <w:t>的）</w:t>
      </w:r>
    </w:p>
    <w:p>
      <w:pPr>
        <w:pStyle w:val="Normal"/>
        <w:rPr/>
      </w:pPr>
      <w:r>
        <w:rPr/>
      </w:r>
    </w:p>
    <w:p>
      <w:pPr>
        <w:pStyle w:val="Normal"/>
        <w:rPr/>
      </w:pPr>
      <w:r>
        <w:rPr/>
        <w:t>Zongshu20141115</w:t>
      </w:r>
      <w:r>
        <w:rPr>
          <w:rFonts w:cs="Segoe UI Emoji" w:ascii="Segoe UI Emoji" w:hAnsi="Segoe UI Emoji"/>
        </w:rPr>
        <w:t xml:space="preserve">  </w:t>
      </w:r>
      <w:r>
        <w:rPr/>
        <w:t>09:50</w:t>
      </w:r>
      <w:r>
        <w:rPr>
          <w:rFonts w:cs="Segoe UI Emoji" w:ascii="Segoe UI Emoji" w:hAnsi="Segoe UI Emoji"/>
        </w:rPr>
        <w:t xml:space="preserve">  </w:t>
      </w:r>
      <w:r>
        <w:rPr/>
        <w:t>家里观世音菩萨来过；有灵性</w:t>
      </w:r>
    </w:p>
    <w:p>
      <w:pPr>
        <w:pStyle w:val="Normal"/>
        <w:rPr/>
      </w:pPr>
      <w:r>
        <w:rPr>
          <w:b/>
          <w:bCs/>
        </w:rPr>
        <w:t>女听众：</w:t>
      </w:r>
      <w:r>
        <w:rPr/>
        <w:t>师父帮我看一下家里有没有灵性？</w:t>
      </w:r>
      <w:r>
        <w:rPr/>
        <w:t>1962</w:t>
      </w:r>
      <w:r>
        <w:rPr/>
        <w:t>年属虎的，女的。</w:t>
      </w:r>
    </w:p>
    <w:p>
      <w:pPr>
        <w:pStyle w:val="Normal"/>
        <w:rPr/>
      </w:pPr>
      <w:r>
        <w:rPr>
          <w:b/>
          <w:bCs/>
        </w:rPr>
        <w:t>台长答：</w:t>
      </w:r>
      <w:r>
        <w:rPr/>
        <w:t>家里挺好的，有观世音菩萨来过（那家里老是有声音呢）菩萨来过并不代表没有灵性啊。你就念</w:t>
      </w:r>
      <w:r>
        <w:rPr/>
        <w:t>17</w:t>
      </w:r>
      <w:r>
        <w:rPr/>
        <w:t>张好了（</w:t>
      </w:r>
      <w:r>
        <w:rPr/>
        <w:t>17</w:t>
      </w:r>
      <w:r>
        <w:rPr/>
        <w:t>张是吧）你不要小气好吧，多念几张也没有问题的（会多念的）小气得不得了啊。</w:t>
      </w:r>
    </w:p>
    <w:p>
      <w:pPr>
        <w:pStyle w:val="Normal"/>
        <w:rPr/>
      </w:pPr>
      <w:r>
        <w:rPr/>
      </w:r>
    </w:p>
    <w:p>
      <w:pPr>
        <w:pStyle w:val="Normal"/>
        <w:rPr/>
      </w:pPr>
      <w:r>
        <w:rPr/>
        <w:t>Zongshu20141115</w:t>
      </w:r>
      <w:r>
        <w:rPr>
          <w:rFonts w:cs="Segoe UI Emoji" w:ascii="Segoe UI Emoji" w:hAnsi="Segoe UI Emoji"/>
        </w:rPr>
        <w:t xml:space="preserve">  </w:t>
      </w:r>
      <w:r>
        <w:rPr/>
        <w:t>10:43</w:t>
      </w:r>
      <w:r>
        <w:rPr>
          <w:rFonts w:cs="Segoe UI Emoji" w:ascii="Segoe UI Emoji" w:hAnsi="Segoe UI Emoji"/>
        </w:rPr>
        <w:t xml:space="preserve">  </w:t>
      </w:r>
      <w:r>
        <w:rPr/>
        <w:t>血液不好，手脚上长水泡</w:t>
      </w:r>
    </w:p>
    <w:p>
      <w:pPr>
        <w:pStyle w:val="Normal"/>
        <w:rPr/>
      </w:pPr>
      <w:r>
        <w:rPr>
          <w:b/>
          <w:bCs/>
        </w:rPr>
        <w:t>女听众：</w:t>
      </w:r>
      <w:r>
        <w:rPr/>
        <w:t>帮我再看一个，</w:t>
      </w:r>
      <w:r>
        <w:rPr/>
        <w:t>1988</w:t>
      </w:r>
      <w:r>
        <w:rPr/>
        <w:t>年的龙，女的，有没有灵性？</w:t>
      </w:r>
    </w:p>
    <w:p>
      <w:pPr>
        <w:pStyle w:val="Normal"/>
        <w:rPr/>
      </w:pPr>
      <w:r>
        <w:rPr>
          <w:b/>
          <w:bCs/>
        </w:rPr>
        <w:t>台长答：</w:t>
      </w:r>
      <w:r>
        <w:rPr/>
        <w:t>蛮好，没有灵性。她要当心，她就是血液非常不好（她老是流鼻血）诶，太热了，我看到她血液里面就像人家高压自来水一样的，她的血流速度特别快（哦，她手上从小孩的时候发出来一颗颗的是什么？）就是像血小板一样的，血凝度啊（血块一样）对，就像血块一样，她要当心啊，她血压不能高啊，血压高的话就会影响她的动脉和静脉，你去看看她的脚上有没有静脉曲张（她的手发出来像水泡一样的，破得脱皮这样）对（脚上也有这样子的）对。</w:t>
      </w:r>
    </w:p>
    <w:p>
      <w:pPr>
        <w:pStyle w:val="Normal"/>
        <w:rPr/>
      </w:pPr>
      <w:r>
        <w:rPr/>
      </w:r>
    </w:p>
    <w:p>
      <w:pPr>
        <w:pStyle w:val="Normal"/>
        <w:rPr/>
      </w:pPr>
      <w:r>
        <w:rPr/>
        <w:t>3</w:t>
      </w:r>
      <w:r>
        <w:rPr/>
        <w:t>．</w:t>
      </w:r>
      <w:r>
        <w:rPr/>
        <w:t>Zongshu20141115</w:t>
      </w:r>
      <w:r>
        <w:rPr>
          <w:rFonts w:cs="Segoe UI Emoji" w:ascii="Segoe UI Emoji" w:hAnsi="Segoe UI Emoji"/>
        </w:rPr>
        <w:t xml:space="preserve">  </w:t>
      </w:r>
      <w:r>
        <w:rPr/>
        <w:t>12:51</w:t>
      </w:r>
      <w:r>
        <w:rPr>
          <w:rFonts w:cs="Segoe UI Emoji" w:ascii="Segoe UI Emoji" w:hAnsi="Segoe UI Emoji"/>
        </w:rPr>
        <w:t xml:space="preserve">  </w:t>
      </w:r>
      <w:r>
        <w:rPr/>
        <w:t>小房子质量不高，亡人在阿修罗道边上</w:t>
      </w:r>
    </w:p>
    <w:p>
      <w:pPr>
        <w:pStyle w:val="Normal"/>
        <w:rPr/>
      </w:pPr>
      <w:r>
        <w:rPr>
          <w:b/>
          <w:bCs/>
        </w:rPr>
        <w:t>女听众：</w:t>
      </w:r>
      <w:r>
        <w:rPr/>
        <w:t>师父您好，我昨天梦到父亲，他是</w:t>
      </w:r>
      <w:r>
        <w:rPr/>
        <w:t>2011</w:t>
      </w:r>
      <w:r>
        <w:rPr/>
        <w:t>年</w:t>
      </w:r>
      <w:r>
        <w:rPr/>
        <w:t>4</w:t>
      </w:r>
      <w:r>
        <w:rPr/>
        <w:t>月</w:t>
      </w:r>
      <w:r>
        <w:rPr/>
        <w:t>5</w:t>
      </w:r>
      <w:r>
        <w:rPr/>
        <w:t>日清明走的，想看看父亲在哪一道啊？葛炳耀，我给他念了大概有</w:t>
      </w:r>
      <w:r>
        <w:rPr/>
        <w:t>200</w:t>
      </w:r>
      <w:r>
        <w:rPr/>
        <w:t>张。</w:t>
      </w:r>
    </w:p>
    <w:p>
      <w:pPr>
        <w:pStyle w:val="Normal"/>
        <w:rPr/>
      </w:pPr>
      <w:r>
        <w:rPr>
          <w:b/>
          <w:bCs/>
        </w:rPr>
        <w:t>台长答：</w:t>
      </w:r>
      <w:r>
        <w:rPr/>
        <w:t>不到，一百多张（在什么地方？）在阿修罗的边上（到天上了吗？）没有，在阿修罗道边上，就相当于在这个地球上，已经进入阿修罗道，但是在边上（师父您帮我看看要超到天上要多少张？）你质量念得不好，质量好一点的话再念</w:t>
      </w:r>
      <w:r>
        <w:rPr/>
        <w:t>69</w:t>
      </w:r>
      <w:r>
        <w:rPr/>
        <w:t>张（好的）如果质量不好的话，你就要念</w:t>
      </w:r>
      <w:r>
        <w:rPr/>
        <w:t>180</w:t>
      </w:r>
      <w:r>
        <w:rPr/>
        <w:t>张。这个人我看到了，个子不是很高的（是的，眉毛浓浓的）对的，眉毛浓浓而且个子不高，头也不大（对，很瘦）瘦得不得了，而且我可以告诉你，穿的那个衣服也是比较毕恭毕敬的、规规矩矩的，好像他走的时候你们给他穿的有点像过去的中山装一样的那种衣服，纽扣都扣住的（对）</w:t>
      </w:r>
      <w:r>
        <w:rPr/>
        <w:t>我跟你说不会错的，你放心好了（我之前梦到我父亲在一个地方很干净，玻璃房，里面做的盆景一样的。后来是不是他掉下来了还是怎么？）在玻璃房里有什么不好啊（后来又梦到他在很黑的地方，是不是他掉下来？）你先做到不好还是做到好的？（先做到好的）后来又做到不好了（嗯）这就是为什么我说他在阿修罗道边上啊，他会经常下来，所以你们家里不要念叨他，不要去讲他。你们讲他，他会下来的（我们家里现在我念经了，二姐、三姐她们都念了，就是大姐不念，我叫她不要烧锡箔，她说：“你们信你们的，我信我的。”她很喜欢烧锡箔。师父您是不是看得到他下来过了？）用不着看，你们做的梦就是看到的，绝对是（后来他跟我说他想退休了，他不想在这个地方，在很黑的地方，他又瘦又黑）所以他叫你们想办法再帮他超上去呀（后来他跟我说他要</w:t>
      </w:r>
      <w:r>
        <w:rPr/>
        <w:t>15</w:t>
      </w:r>
      <w:r>
        <w:rPr/>
        <w:t>万，我烧了小房子后又梦到，他说</w:t>
      </w:r>
      <w:r>
        <w:rPr/>
        <w:t>14</w:t>
      </w:r>
      <w:r>
        <w:rPr/>
        <w:t>万也可以，他不要在这个地方）对呀，没问题。</w:t>
      </w:r>
    </w:p>
    <w:p>
      <w:pPr>
        <w:pStyle w:val="Normal"/>
        <w:rPr/>
      </w:pPr>
      <w:r>
        <w:rPr/>
      </w:r>
    </w:p>
    <w:p>
      <w:pPr>
        <w:pStyle w:val="Normal"/>
        <w:rPr/>
      </w:pPr>
      <w:r>
        <w:rPr/>
        <w:t>Zongshu20141115</w:t>
      </w:r>
      <w:r>
        <w:rPr>
          <w:rFonts w:cs="Segoe UI Emoji" w:ascii="Segoe UI Emoji" w:hAnsi="Segoe UI Emoji"/>
        </w:rPr>
        <w:t xml:space="preserve">  </w:t>
      </w:r>
      <w:r>
        <w:rPr/>
        <w:t>18:03</w:t>
      </w:r>
      <w:r>
        <w:rPr>
          <w:rFonts w:cs="Segoe UI Emoji" w:ascii="Segoe UI Emoji" w:hAnsi="Segoe UI Emoji"/>
        </w:rPr>
        <w:t xml:space="preserve">  </w:t>
      </w:r>
      <w:r>
        <w:rPr/>
        <w:t>亡人在地府；要好好改脾气</w:t>
      </w:r>
    </w:p>
    <w:p>
      <w:pPr>
        <w:pStyle w:val="Normal"/>
        <w:rPr/>
      </w:pPr>
      <w:r>
        <w:rPr>
          <w:b/>
          <w:bCs/>
        </w:rPr>
        <w:t>女听众：</w:t>
      </w:r>
      <w:r>
        <w:rPr/>
        <w:t>帮我看看我儿子朱瑜，也过世了，我求菩萨能把他超到西方极乐世界。</w:t>
      </w:r>
    </w:p>
    <w:p>
      <w:pPr>
        <w:pStyle w:val="Normal"/>
        <w:rPr/>
      </w:pPr>
      <w:r>
        <w:rPr>
          <w:b/>
          <w:bCs/>
        </w:rPr>
        <w:t>台长答：</w:t>
      </w:r>
      <w:r>
        <w:rPr/>
        <w:t>不行啊（我念了很多了，怎么不行？）你去跟菩萨吵架好了，你是谁啊？你念几张小房子你就能够把人家超上去了？你以为你是谁啊？自己浑身业障这么重，像你这种孩子这么早死的话，不是业障缠身啊？我刚刚都看到了，你的孩子死的时候不是很好的（他是白血病走的。是的，我的业障很重，我念的肯定质量不好）自己好好地改，自己好好地修（哦）就你这种脾气啊，命硬得臭要死的，这个克克那个克克的（我命很硬的是吗？）对啊，你把这个克死了，那个又克死了，自己还不好好改啊（哦）我觉得你最好不要再去结婚了，再结婚你再克人家就麻烦了（我没离婚，老公在）以后你离开你老公远一点，不要讲话，可以在一起，但是少讲话。你自己的命很硬。你儿子还是在地府，但是经常在这个人间的空间，这是被你托上来的，但是根本托不上去，经常白天可以在天空当中走走游游，这就是因为你狂念的关系。但是根本上不去，就像到好的地方来旅游一样的（那还有什么办法再把他超上去？）不是说每个人都这么容易上去的，每个人有每个人的业障，他来还债的、来还命的，不是说他的魂魄就上得去，你听得懂吗？好好地念经吧，就这样了（那小房子还要继续念吗？）你继续念，总归会有效果，你不念连机会都没有（我还要念多少，师父？）一直念，念到他给你托梦就好了（哦）改改你的毛病啦，脾气这么不好（</w:t>
      </w:r>
      <w:r>
        <w:rPr/>
        <w:t>21</w:t>
      </w:r>
      <w:r>
        <w:rPr/>
        <w:t>张、</w:t>
      </w:r>
      <w:r>
        <w:rPr/>
        <w:t>21</w:t>
      </w:r>
      <w:r>
        <w:rPr/>
        <w:t>张是吗？）你这种人跟人家吵起架肯定是蛮横无理的，你看刚刚台长帮你看说你儿子上不去，你说“我念了那么多为什么上不去啊？”你要跟人家吵架一样了（是我不好，我一定要改）改改你自己的毛病啦，儿子这么小就走掉的话，你还不知道爸爸妈妈也有业障的啊？（是的）自己好好改毛病啦（多骂骂我）真得改毛病啦（是的，我错了，我真的很错）自己一辈子吃这么多苦了还不接受教训，好好地改、修（是的。师父帮我指点一下，看一下我家里）你的毛病就是自私啊，不能再讲了，</w:t>
      </w:r>
      <w:r>
        <w:rPr/>
        <w:t>人家这么多人打电话打不进来了。一个人真的不能自私啊，自己没感觉，你们再听听录音就知道了。</w:t>
      </w:r>
    </w:p>
    <w:p>
      <w:pPr>
        <w:pStyle w:val="Normal"/>
        <w:rPr/>
      </w:pPr>
      <w:r>
        <w:rPr/>
      </w:r>
    </w:p>
    <w:p>
      <w:pPr>
        <w:pStyle w:val="Normal"/>
        <w:rPr/>
      </w:pPr>
      <w:r>
        <w:rPr/>
        <w:t>4</w:t>
      </w:r>
      <w:r>
        <w:rPr/>
        <w:t>．</w:t>
      </w:r>
      <w:r>
        <w:rPr/>
        <w:t>Zongshu20141115</w:t>
      </w:r>
      <w:r>
        <w:rPr>
          <w:rFonts w:cs="Segoe UI Emoji" w:ascii="Segoe UI Emoji" w:hAnsi="Segoe UI Emoji"/>
        </w:rPr>
        <w:t xml:space="preserve">  </w:t>
      </w:r>
      <w:r>
        <w:rPr/>
        <w:t>23:26</w:t>
      </w:r>
      <w:r>
        <w:rPr>
          <w:rFonts w:cs="Segoe UI Emoji" w:ascii="Segoe UI Emoji" w:hAnsi="Segoe UI Emoji"/>
        </w:rPr>
        <w:t xml:space="preserve">  </w:t>
      </w:r>
      <w:r>
        <w:rPr/>
        <w:t>闹离婚的问题</w:t>
      </w:r>
    </w:p>
    <w:p>
      <w:pPr>
        <w:pStyle w:val="Normal"/>
        <w:rPr/>
      </w:pPr>
      <w:r>
        <w:rPr>
          <w:b/>
          <w:bCs/>
        </w:rPr>
        <w:t>男听众：</w:t>
      </w:r>
      <w:r>
        <w:rPr/>
        <w:t>卢台长您好，我有事请您帮忙，我太太有一件事情拖了很久了，没有办法解决。我属猪，</w:t>
      </w:r>
      <w:r>
        <w:rPr/>
        <w:t>1971</w:t>
      </w:r>
      <w:r>
        <w:rPr/>
        <w:t>年。</w:t>
      </w:r>
    </w:p>
    <w:p>
      <w:pPr>
        <w:pStyle w:val="Normal"/>
        <w:rPr/>
      </w:pPr>
      <w:r>
        <w:rPr>
          <w:b/>
          <w:bCs/>
        </w:rPr>
        <w:t>台长答：</w:t>
      </w:r>
      <w:r>
        <w:rPr/>
        <w:t>你在跟你老婆闹离婚了（对）讲都不要讲，一看就知道。你的猪边上有一个人拖住你，拿绳子拖住你（哦）就是说她不会放过你的（哦）我看这个猪边上还有一个小动物依偎在你的身边，你一定有另外一个女人了（我没有啊）你不要跟我讲了，你要是现在再吹牛的话，你自己知道后果，你用不着跟我讲，我现在看到了，你自己知道就好（喂……）你啊不要再这样了，相信你就好好地改，不相信就不要打电话进来，要么你就去算命（要怎么改？）赶快念解结咒啊（解结咒有念）解结咒每天念</w:t>
      </w:r>
      <w:r>
        <w:rPr/>
        <w:t>49</w:t>
      </w:r>
      <w:r>
        <w:rPr/>
        <w:t>遍，还要给自己老婆念</w:t>
      </w:r>
      <w:r>
        <w:rPr/>
        <w:t>49</w:t>
      </w:r>
      <w:r>
        <w:rPr/>
        <w:t>遍，还要给自己的老婆念心经</w:t>
      </w:r>
      <w:r>
        <w:rPr/>
        <w:t>7</w:t>
      </w:r>
      <w:r>
        <w:rPr/>
        <w:t>遍，你自己每天</w:t>
      </w:r>
      <w:r>
        <w:rPr/>
        <w:t>要念心经</w:t>
      </w:r>
      <w:r>
        <w:rPr/>
        <w:t>7</w:t>
      </w:r>
      <w:r>
        <w:rPr/>
        <w:t>遍、念礼佛大忏悔文</w:t>
      </w:r>
      <w:r>
        <w:rPr/>
        <w:t>3</w:t>
      </w:r>
      <w:r>
        <w:rPr/>
        <w:t>遍、消灾吉祥神咒</w:t>
      </w:r>
      <w:r>
        <w:rPr/>
        <w:t>49</w:t>
      </w:r>
      <w:r>
        <w:rPr/>
        <w:t>遍（好）我告诉你，不是这么简单啦，这件事情你自己要许大愿，而且自己好好要改改毛病啊，你的毛病很多啊。别看你现在讲话，你脾气很不好的（对）你经常脾气发起来很厉害的（我也在改啊）要改啊，好好改啊（好）还有啊自己接触女性要当心一点（好）因为你这个人老犯桃花啊（哦，好）所以有时候有人来找你了，你就回避好了。你这个人就是被人家骗的命啊（我的太太她是属老虎的，</w:t>
      </w:r>
      <w:r>
        <w:rPr/>
        <w:t>1974</w:t>
      </w:r>
      <w:r>
        <w:rPr/>
        <w:t>年的，我觉得今年她的性格一直在变，一直在逃避我）首先，我刚刚告诉你的这些经文，你好好念（好）第二，你自己</w:t>
      </w:r>
      <w:r>
        <w:rPr/>
        <w:t>也要干净（嗯）第三，你好好地求求观世音菩萨，因为我刚刚看你太太的图腾，她好像年纪比你小很多啊（小三岁）但是我看她那个图腾打扮得比你年轻啊（她看上去年轻啊）嗯，她很会打扮的，打扮得很漂亮。你这样吧，你每天给她念</w:t>
      </w:r>
      <w:r>
        <w:rPr/>
        <w:t>11</w:t>
      </w:r>
      <w:r>
        <w:rPr/>
        <w:t>遍心经吧，自己念</w:t>
      </w:r>
      <w:r>
        <w:rPr/>
        <w:t>21</w:t>
      </w:r>
      <w:r>
        <w:rPr/>
        <w:t>遍（好）然后你自己要许愿，初一十五吃素，不杀活的海鲜（好，我现在初一十五在吃素）那就可以了，非常好，你自己好好努力，你要努力才能化解很多的恶缘，你不努力不能化解恶缘（好）</w:t>
      </w:r>
    </w:p>
    <w:p>
      <w:pPr>
        <w:pStyle w:val="Normal"/>
        <w:rPr/>
      </w:pPr>
      <w:r>
        <w:rPr/>
      </w:r>
    </w:p>
    <w:p>
      <w:pPr>
        <w:pStyle w:val="Normal"/>
        <w:rPr/>
      </w:pPr>
      <w:r>
        <w:rPr/>
        <w:t>Zongshu20141115</w:t>
      </w:r>
      <w:r>
        <w:rPr>
          <w:rFonts w:cs="Segoe UI Emoji" w:ascii="Segoe UI Emoji" w:hAnsi="Segoe UI Emoji"/>
        </w:rPr>
        <w:t xml:space="preserve">  </w:t>
      </w:r>
      <w:r>
        <w:rPr/>
        <w:t>28:55</w:t>
      </w:r>
      <w:r>
        <w:rPr>
          <w:rFonts w:cs="Segoe UI Emoji" w:ascii="Segoe UI Emoji" w:hAnsi="Segoe UI Emoji"/>
        </w:rPr>
        <w:t xml:space="preserve">  </w:t>
      </w:r>
      <w:r>
        <w:rPr/>
        <w:t>关于工作不顺利的问题</w:t>
      </w:r>
    </w:p>
    <w:p>
      <w:pPr>
        <w:pStyle w:val="Normal"/>
        <w:rPr/>
      </w:pPr>
      <w:r>
        <w:rPr>
          <w:b/>
          <w:bCs/>
        </w:rPr>
        <w:t>男听众：</w:t>
      </w:r>
      <w:r>
        <w:rPr/>
        <w:t>卢台长，我在打工，这几年来都很不顺。</w:t>
      </w:r>
    </w:p>
    <w:p>
      <w:pPr>
        <w:pStyle w:val="Normal"/>
        <w:rPr/>
      </w:pPr>
      <w:r>
        <w:rPr>
          <w:b/>
          <w:bCs/>
        </w:rPr>
        <w:t>台长答：</w:t>
      </w:r>
      <w:r>
        <w:rPr/>
        <w:t>年纪越来越大了，很多东西就会不顺利，就像一个太阳没有力量了（明白）要下山的太阳它没有很强的光亮度，不会让你热。这是一个人基本的一个素质，也就是说人的阳气在下降，阴气就会上升，这是一个；第二个，自己念大悲咒会增加阳气；第三个，要改自己的毛病，你多看看台长的《白话佛法》（好）你看了之后改改你的毛病，以后心情改好一点，脾气改好一点（明白）</w:t>
      </w:r>
    </w:p>
    <w:p>
      <w:pPr>
        <w:pStyle w:val="Normal"/>
        <w:rPr/>
      </w:pPr>
      <w:r>
        <w:rPr/>
      </w:r>
    </w:p>
    <w:p>
      <w:pPr>
        <w:pStyle w:val="Normal"/>
        <w:rPr/>
      </w:pPr>
      <w:r>
        <w:rPr/>
        <w:t>5</w:t>
      </w:r>
      <w:r>
        <w:rPr/>
        <w:t>．</w:t>
      </w:r>
      <w:r>
        <w:rPr/>
        <w:t>Zongshu20141115</w:t>
      </w:r>
      <w:r>
        <w:rPr>
          <w:rFonts w:cs="Segoe UI Emoji" w:ascii="Segoe UI Emoji" w:hAnsi="Segoe UI Emoji"/>
        </w:rPr>
        <w:t xml:space="preserve">  </w:t>
      </w:r>
      <w:r>
        <w:rPr/>
        <w:t>30:15</w:t>
      </w:r>
      <w:r>
        <w:rPr>
          <w:rFonts w:cs="Segoe UI Emoji" w:ascii="Segoe UI Emoji" w:hAnsi="Segoe UI Emoji"/>
        </w:rPr>
        <w:t xml:space="preserve">  </w:t>
      </w:r>
      <w:r>
        <w:rPr/>
        <w:t>改名升文不成功</w:t>
      </w:r>
    </w:p>
    <w:p>
      <w:pPr>
        <w:pStyle w:val="Normal"/>
        <w:rPr/>
      </w:pPr>
      <w:r>
        <w:rPr>
          <w:b/>
          <w:bCs/>
        </w:rPr>
        <w:t>女听众：</w:t>
      </w:r>
      <w:r>
        <w:rPr/>
        <w:t>师父您好，麻烦您看一个</w:t>
      </w:r>
      <w:r>
        <w:rPr/>
        <w:t>1982</w:t>
      </w:r>
      <w:r>
        <w:rPr/>
        <w:t>年属狗的，男的，看看他的名字升文有没有成功，叫周桉丞。</w:t>
      </w:r>
    </w:p>
    <w:p>
      <w:pPr>
        <w:pStyle w:val="Normal"/>
        <w:rPr/>
      </w:pPr>
      <w:r>
        <w:rPr>
          <w:b/>
          <w:bCs/>
        </w:rPr>
        <w:t>台长答：</w:t>
      </w:r>
      <w:r>
        <w:rPr/>
        <w:t>不行（没有成功啊）没成功，再烧，再升文。</w:t>
      </w:r>
    </w:p>
    <w:p>
      <w:pPr>
        <w:pStyle w:val="Normal"/>
        <w:rPr/>
      </w:pPr>
      <w:r>
        <w:rPr/>
      </w:r>
    </w:p>
    <w:p>
      <w:pPr>
        <w:pStyle w:val="Normal"/>
        <w:rPr/>
      </w:pPr>
      <w:r>
        <w:rPr/>
        <w:t>Zongshu20141115</w:t>
      </w:r>
      <w:r>
        <w:rPr>
          <w:rFonts w:cs="Segoe UI Emoji" w:ascii="Segoe UI Emoji" w:hAnsi="Segoe UI Emoji"/>
        </w:rPr>
        <w:t xml:space="preserve">  </w:t>
      </w:r>
      <w:r>
        <w:rPr/>
        <w:t>31:00</w:t>
      </w:r>
      <w:r>
        <w:rPr>
          <w:rFonts w:cs="Segoe UI Emoji" w:ascii="Segoe UI Emoji" w:hAnsi="Segoe UI Emoji"/>
        </w:rPr>
        <w:t xml:space="preserve">  </w:t>
      </w:r>
      <w:r>
        <w:rPr/>
        <w:t>改名升文不成功影响小房子效果；重症精神病只有不停地念小房子</w:t>
      </w:r>
    </w:p>
    <w:p>
      <w:pPr>
        <w:pStyle w:val="Normal"/>
        <w:rPr/>
      </w:pPr>
      <w:r>
        <w:rPr>
          <w:b/>
          <w:bCs/>
        </w:rPr>
        <w:t>女听众：</w:t>
      </w:r>
      <w:r>
        <w:rPr/>
        <w:t>您帮他看看他身上灵性，他脑子不行，是神经病，您给他看看身上还有几个灵性，</w:t>
      </w:r>
      <w:r>
        <w:rPr/>
        <w:t>1982</w:t>
      </w:r>
      <w:r>
        <w:rPr/>
        <w:t>年属狗的。</w:t>
      </w:r>
    </w:p>
    <w:p>
      <w:pPr>
        <w:pStyle w:val="Normal"/>
        <w:rPr/>
      </w:pPr>
      <w:r>
        <w:rPr>
          <w:b/>
          <w:bCs/>
        </w:rPr>
        <w:t>台长答：</w:t>
      </w:r>
      <w:r>
        <w:rPr/>
        <w:t>有人在他脑子里经常跟他讲话呢，他经常自说自话的（对的，因为最近发病老厉害的，专门要打人）那个灵性在他身上的，一个老太太（要多少张小房子？）你现在给他念了几张了？（他妈妈帮他念了好多张的，那时候念了</w:t>
      </w:r>
      <w:r>
        <w:rPr/>
        <w:t>2000</w:t>
      </w:r>
      <w:r>
        <w:rPr/>
        <w:t>张，师父帮她看了只收到</w:t>
      </w:r>
      <w:r>
        <w:rPr/>
        <w:t>800</w:t>
      </w:r>
      <w:r>
        <w:rPr/>
        <w:t>张；后来又念了一千多张。您帮她看看这个小房子质量问题还是怎么回事）小房子的名字、质量都有问题（他的名字升文没有成功是吧？）对，这个是很大的问题（还要继续升文）对，没收到（他祖母家里有个佛台肯定不怎么好，上次他妈妈拍了照片到东方台来给师父看过的，这个跟他有没关系？不住在一起</w:t>
      </w:r>
      <w:r>
        <w:rPr/>
        <w:t>）那不管的，如果弄一个亡人或者牌位什么东西都会有影响的（好多不知道是什么东西，他奶奶老固执的，又不肯拿下来，会有影响的吗？）百分之一百有影响（您能不能看看那个佛台？）不要看的，肯定的（他现在怎么办呢，他母亲一直在帮他念，最近发病老厉害的。他家里又是新搬家的，他家里有没有灵性？）好好念经吧，像这种这么重的神经病只有不停地念小房子，根本看不好的（一直在念，可能念了有二三千张的）没有那么多的（哦，谢谢师父）</w:t>
      </w:r>
    </w:p>
    <w:p>
      <w:pPr>
        <w:pStyle w:val="Normal"/>
        <w:rPr/>
      </w:pPr>
      <w:r>
        <w:rPr/>
      </w:r>
    </w:p>
    <w:p>
      <w:pPr>
        <w:pStyle w:val="Normal"/>
        <w:rPr/>
      </w:pPr>
      <w:r>
        <w:rPr/>
        <w:t>Zongshu20141115</w:t>
      </w:r>
      <w:r>
        <w:rPr>
          <w:rFonts w:cs="Segoe UI Emoji" w:ascii="Segoe UI Emoji" w:hAnsi="Segoe UI Emoji"/>
        </w:rPr>
        <w:t xml:space="preserve">  </w:t>
      </w:r>
      <w:r>
        <w:rPr/>
        <w:t>33:56</w:t>
      </w:r>
      <w:r>
        <w:rPr>
          <w:rFonts w:cs="Segoe UI Emoji" w:ascii="Segoe UI Emoji" w:hAnsi="Segoe UI Emoji"/>
        </w:rPr>
        <w:t xml:space="preserve">  </w:t>
      </w:r>
      <w:r>
        <w:rPr/>
        <w:t>咽喉部位有灵性，念经质量不是太好</w:t>
      </w:r>
    </w:p>
    <w:p>
      <w:pPr>
        <w:pStyle w:val="Normal"/>
        <w:rPr/>
      </w:pPr>
      <w:r>
        <w:rPr>
          <w:b/>
          <w:bCs/>
        </w:rPr>
        <w:t>女听众：</w:t>
      </w:r>
      <w:r>
        <w:rPr/>
        <w:t>师父，帮我看一个</w:t>
      </w:r>
      <w:r>
        <w:rPr/>
        <w:t>1955</w:t>
      </w:r>
      <w:r>
        <w:rPr/>
        <w:t>年属羊的，他身上有没有灵性，男的。</w:t>
      </w:r>
    </w:p>
    <w:p>
      <w:pPr>
        <w:pStyle w:val="Normal"/>
        <w:rPr/>
      </w:pPr>
      <w:r>
        <w:rPr>
          <w:b/>
          <w:bCs/>
        </w:rPr>
        <w:t>台长答：</w:t>
      </w:r>
      <w:r>
        <w:rPr/>
        <w:t>咽喉部位有灵性，肠胃这里也不好（要多少张小房子？）要</w:t>
      </w:r>
      <w:r>
        <w:rPr/>
        <w:t>90</w:t>
      </w:r>
      <w:r>
        <w:rPr/>
        <w:t>张（他念经质量怎么样，小房子质量怎么样？）一般，不是太好（知道了，谢谢师父）</w:t>
      </w:r>
    </w:p>
    <w:p>
      <w:pPr>
        <w:pStyle w:val="Normal"/>
        <w:rPr/>
      </w:pPr>
      <w:r>
        <w:rPr/>
      </w:r>
    </w:p>
    <w:p>
      <w:pPr>
        <w:pStyle w:val="Normal"/>
        <w:rPr/>
      </w:pPr>
      <w:r>
        <w:rPr/>
        <w:t>6</w:t>
      </w:r>
      <w:r>
        <w:rPr/>
        <w:t>．</w:t>
      </w:r>
      <w:r>
        <w:rPr/>
        <w:t>Zongshu20141115</w:t>
      </w:r>
      <w:r>
        <w:rPr>
          <w:rFonts w:cs="Segoe UI Emoji" w:ascii="Segoe UI Emoji" w:hAnsi="Segoe UI Emoji"/>
        </w:rPr>
        <w:t xml:space="preserve">  </w:t>
      </w:r>
      <w:r>
        <w:rPr/>
        <w:t>35:06</w:t>
      </w:r>
      <w:r>
        <w:rPr>
          <w:rFonts w:cs="Segoe UI Emoji" w:ascii="Segoe UI Emoji" w:hAnsi="Segoe UI Emoji"/>
        </w:rPr>
        <w:t xml:space="preserve">  </w:t>
      </w:r>
      <w:r>
        <w:rPr/>
        <w:t>对血液病患者的开示</w:t>
      </w:r>
    </w:p>
    <w:p>
      <w:pPr>
        <w:pStyle w:val="Normal"/>
        <w:rPr/>
      </w:pPr>
      <w:r>
        <w:rPr>
          <w:b/>
          <w:bCs/>
        </w:rPr>
        <w:t>女听众：</w:t>
      </w:r>
      <w:r>
        <w:rPr/>
        <w:t>师父您好，麻烦师父看一位同修，</w:t>
      </w:r>
      <w:r>
        <w:rPr/>
        <w:t>1986</w:t>
      </w:r>
      <w:r>
        <w:rPr/>
        <w:t>年属虎，男的，师父之前说他会得血液病，请帮他看一下。</w:t>
      </w:r>
    </w:p>
    <w:p>
      <w:pPr>
        <w:pStyle w:val="Normal"/>
        <w:rPr/>
      </w:pPr>
      <w:r>
        <w:rPr>
          <w:b/>
          <w:bCs/>
        </w:rPr>
        <w:t>台长答：</w:t>
      </w:r>
      <w:r>
        <w:rPr/>
        <w:t>还不是太好，有一点改变。小房子他念了之后，在血管壁膜这个地方产生一点点光亮，像火星一样的有亮光，但是还有很多地方很暗（哦，那还要多少张小房子？）小房子有得念了，至少还要念</w:t>
      </w:r>
      <w:r>
        <w:rPr/>
        <w:t>600</w:t>
      </w:r>
      <w:r>
        <w:rPr/>
        <w:t>张（好的。您说他会得血液病，这个放生多少条鱼啊？）</w:t>
      </w:r>
      <w:r>
        <w:rPr/>
        <w:t>10000</w:t>
      </w:r>
      <w:r>
        <w:rPr/>
        <w:t>条，慢慢放（好的。他的关是明年</w:t>
      </w:r>
      <w:r>
        <w:rPr/>
        <w:t>4</w:t>
      </w:r>
      <w:r>
        <w:rPr/>
        <w:t>月份吗？）没那么快，他的血液病可能在五六年之后，不会这么早，但是他很快地在最近这几年就会觉得浑身无力，然后腿脚关节会酸痛，然后觉得腰背不舒服，这些症状都会先出来的（行，就让他好好念小房子）对（他业障占多少？）</w:t>
      </w:r>
      <w:r>
        <w:rPr/>
        <w:t>35%</w:t>
      </w:r>
      <w:r>
        <w:rPr/>
        <w:t>（行，谢谢师父）</w:t>
      </w:r>
    </w:p>
    <w:p>
      <w:pPr>
        <w:pStyle w:val="Normal"/>
        <w:rPr/>
      </w:pPr>
      <w:r>
        <w:rPr/>
      </w:r>
    </w:p>
    <w:p>
      <w:pPr>
        <w:pStyle w:val="Normal"/>
        <w:rPr/>
      </w:pPr>
      <w:r>
        <w:rPr/>
        <w:t>Zongshu20141115</w:t>
      </w:r>
      <w:r>
        <w:rPr>
          <w:rFonts w:cs="Segoe UI Emoji" w:ascii="Segoe UI Emoji" w:hAnsi="Segoe UI Emoji"/>
        </w:rPr>
        <w:t xml:space="preserve">  </w:t>
      </w:r>
      <w:r>
        <w:rPr/>
        <w:t>38:18</w:t>
      </w:r>
      <w:r>
        <w:rPr>
          <w:rFonts w:cs="Segoe UI Emoji" w:ascii="Segoe UI Emoji" w:hAnsi="Segoe UI Emoji"/>
        </w:rPr>
        <w:t xml:space="preserve">  </w:t>
      </w:r>
      <w:r>
        <w:rPr/>
        <w:t>梦到台长说活不长；放生不够</w:t>
      </w:r>
    </w:p>
    <w:p>
      <w:pPr>
        <w:pStyle w:val="Normal"/>
        <w:rPr/>
      </w:pPr>
      <w:r>
        <w:rPr>
          <w:b/>
          <w:bCs/>
        </w:rPr>
        <w:t>女听众：</w:t>
      </w:r>
      <w:r>
        <w:rPr/>
        <w:t>请师父看一位男同修，</w:t>
      </w:r>
      <w:r>
        <w:rPr/>
        <w:t>1991</w:t>
      </w:r>
      <w:r>
        <w:rPr/>
        <w:t>年的羊。他之前梦到师父帮他解梦，说他活不长了，还有</w:t>
      </w:r>
      <w:r>
        <w:rPr/>
        <w:t>3</w:t>
      </w:r>
      <w:r>
        <w:rPr/>
        <w:t>年还是</w:t>
      </w:r>
      <w:r>
        <w:rPr/>
        <w:t>6</w:t>
      </w:r>
      <w:r>
        <w:rPr/>
        <w:t>年。请师父帮他看一下。</w:t>
      </w:r>
    </w:p>
    <w:p>
      <w:pPr>
        <w:pStyle w:val="Normal"/>
        <w:rPr/>
      </w:pPr>
      <w:r>
        <w:rPr>
          <w:b/>
          <w:bCs/>
        </w:rPr>
        <w:t>台长答：</w:t>
      </w:r>
      <w:r>
        <w:rPr/>
        <w:t>好一点。还要放生，放生根本不够，每天要念</w:t>
      </w:r>
      <w:r>
        <w:rPr/>
        <w:t>5</w:t>
      </w:r>
      <w:r>
        <w:rPr/>
        <w:t>遍礼佛大忏悔文（好的）鱼放</w:t>
      </w:r>
      <w:r>
        <w:rPr/>
        <w:t>8000</w:t>
      </w:r>
      <w:r>
        <w:rPr/>
        <w:t>条（小房子呢？）小房子还要</w:t>
      </w:r>
      <w:r>
        <w:rPr/>
        <w:t>800</w:t>
      </w:r>
      <w:r>
        <w:rPr/>
        <w:t>张（好，谢谢师父）</w:t>
      </w:r>
    </w:p>
    <w:p>
      <w:pPr>
        <w:pStyle w:val="Normal"/>
        <w:rPr/>
      </w:pPr>
      <w:r>
        <w:rPr/>
      </w:r>
    </w:p>
    <w:p>
      <w:pPr>
        <w:pStyle w:val="Normal"/>
        <w:rPr/>
      </w:pPr>
      <w:r>
        <w:rPr/>
        <w:t>7</w:t>
      </w:r>
      <w:r>
        <w:rPr/>
        <w:t>．</w:t>
      </w:r>
      <w:r>
        <w:rPr/>
        <w:t>Zongshu20141115</w:t>
      </w:r>
      <w:r>
        <w:rPr>
          <w:rFonts w:cs="Segoe UI Emoji" w:ascii="Segoe UI Emoji" w:hAnsi="Segoe UI Emoji"/>
        </w:rPr>
        <w:t xml:space="preserve">  </w:t>
      </w:r>
      <w:r>
        <w:rPr/>
        <w:t>39:47</w:t>
      </w:r>
      <w:r>
        <w:rPr>
          <w:rFonts w:cs="Segoe UI Emoji" w:ascii="Segoe UI Emoji" w:hAnsi="Segoe UI Emoji"/>
        </w:rPr>
        <w:t xml:space="preserve">  </w:t>
      </w:r>
      <w:r>
        <w:rPr/>
        <w:t>肾脏有囊肿、鼻子有业障块；小气、放生太少</w:t>
      </w:r>
    </w:p>
    <w:p>
      <w:pPr>
        <w:pStyle w:val="Normal"/>
        <w:rPr/>
      </w:pPr>
      <w:r>
        <w:rPr>
          <w:b/>
          <w:bCs/>
        </w:rPr>
        <w:t>男听众：</w:t>
      </w:r>
      <w:r>
        <w:rPr/>
        <w:t>台长您好，我想看看身体状况，</w:t>
      </w:r>
      <w:r>
        <w:rPr/>
        <w:t>1963</w:t>
      </w:r>
      <w:r>
        <w:rPr/>
        <w:t>年属兔的。</w:t>
      </w:r>
    </w:p>
    <w:p>
      <w:pPr>
        <w:pStyle w:val="Normal"/>
        <w:rPr/>
      </w:pPr>
      <w:r>
        <w:rPr>
          <w:b/>
          <w:bCs/>
        </w:rPr>
        <w:t>台长答：</w:t>
      </w:r>
      <w:r>
        <w:rPr/>
        <w:t>有一个肾脏当中有囊肿，腰很不舒服，经常酸痛（对对对）连你的大腿关节都不好（是）你还有一个毛病，你的鼻子喉咙这个地方不舒服，而且你会咳嗽（对，经常干燥）鼻子后面的地方有一团黑气，所以你经常鼻子会塞住。不知道你小时候有没有得过鼻炎（鼻子是不舒服）你要当心啊，这地方有业障块的。我劝你现在每天要念</w:t>
      </w:r>
      <w:r>
        <w:rPr/>
        <w:t>3</w:t>
      </w:r>
      <w:r>
        <w:rPr/>
        <w:t>遍礼佛大忏悔文（现在一直在念</w:t>
      </w:r>
      <w:r>
        <w:rPr/>
        <w:t>3</w:t>
      </w:r>
      <w:r>
        <w:rPr/>
        <w:t>遍礼佛大忏悔文）你能不能念到</w:t>
      </w:r>
      <w:r>
        <w:rPr/>
        <w:t>5</w:t>
      </w:r>
      <w:r>
        <w:rPr/>
        <w:t>遍？（可以）你大悲咒念几遍？（大悲咒</w:t>
      </w:r>
      <w:r>
        <w:rPr/>
        <w:t>21</w:t>
      </w:r>
      <w:r>
        <w:rPr/>
        <w:t>遍、心经</w:t>
      </w:r>
      <w:r>
        <w:rPr/>
        <w:t>21</w:t>
      </w:r>
      <w:r>
        <w:rPr/>
        <w:t>遍、准提神咒</w:t>
      </w:r>
      <w:r>
        <w:rPr/>
        <w:t>49</w:t>
      </w:r>
      <w:r>
        <w:rPr/>
        <w:t>遍、往生咒</w:t>
      </w:r>
      <w:r>
        <w:rPr/>
        <w:t>21</w:t>
      </w:r>
      <w:r>
        <w:rPr/>
        <w:t>遍）可以，礼佛大忏悔文念</w:t>
      </w:r>
      <w:r>
        <w:rPr/>
        <w:t>5</w:t>
      </w:r>
      <w:r>
        <w:rPr/>
        <w:t>遍吧（好）你可以念点消灾吉祥神咒（有念</w:t>
      </w:r>
      <w:r>
        <w:rPr/>
        <w:t>21</w:t>
      </w:r>
      <w:r>
        <w:rPr/>
        <w:t>遍</w:t>
      </w:r>
      <w:r>
        <w:rPr/>
        <w:t>）那就可以了。你要注意，你现在要放生啊，你这个人其他没什么大毛病，就是小气（有在放）放得太少了（是，是少了一点，台长好厉害）</w:t>
      </w:r>
    </w:p>
    <w:p>
      <w:pPr>
        <w:pStyle w:val="Normal"/>
        <w:rPr/>
      </w:pPr>
      <w:r>
        <w:rPr/>
      </w:r>
    </w:p>
    <w:p>
      <w:pPr>
        <w:pStyle w:val="Normal"/>
        <w:rPr/>
      </w:pPr>
      <w:r>
        <w:rPr/>
        <w:t>Zongshu20141115</w:t>
      </w:r>
      <w:r>
        <w:rPr>
          <w:rFonts w:cs="Segoe UI Emoji" w:ascii="Segoe UI Emoji" w:hAnsi="Segoe UI Emoji"/>
        </w:rPr>
        <w:t xml:space="preserve">  </w:t>
      </w:r>
      <w:r>
        <w:rPr/>
        <w:t>42:56</w:t>
      </w:r>
      <w:r>
        <w:rPr>
          <w:rFonts w:cs="Segoe UI Emoji" w:ascii="Segoe UI Emoji" w:hAnsi="Segoe UI Emoji"/>
        </w:rPr>
        <w:t xml:space="preserve">  </w:t>
      </w:r>
      <w:r>
        <w:rPr/>
        <w:t>做生意赚钱不能昧良心</w:t>
      </w:r>
    </w:p>
    <w:p>
      <w:pPr>
        <w:pStyle w:val="Normal"/>
        <w:rPr/>
      </w:pPr>
      <w:r>
        <w:rPr>
          <w:b/>
          <w:bCs/>
        </w:rPr>
        <w:t>男听众：</w:t>
      </w:r>
      <w:r>
        <w:rPr/>
        <w:t>我的图腾是什么颜色，</w:t>
      </w:r>
      <w:r>
        <w:rPr/>
        <w:t>1963</w:t>
      </w:r>
      <w:r>
        <w:rPr/>
        <w:t>年属兔。</w:t>
      </w:r>
    </w:p>
    <w:p>
      <w:pPr>
        <w:pStyle w:val="Normal"/>
        <w:rPr/>
      </w:pPr>
      <w:r>
        <w:rPr>
          <w:b/>
          <w:bCs/>
        </w:rPr>
        <w:t>台长答：</w:t>
      </w:r>
      <w:r>
        <w:rPr/>
        <w:t>稍微偏一点深色（哦，在什么位置？）蛮好，在天上。你自己好自为之，你这个人在色的方面倒不敢，在女人方面你倒是蛮规矩的，就是赚钱的时候有点昧良心（哦，可不可以再解释一下？）赚钱不要赚得过头，不该赚的不要赚（好，明白了）做点小生意。我还看不出来啊？头上三尺有神灵（明白。我念小房子质量怎么样？）还可以。</w:t>
      </w:r>
    </w:p>
    <w:p>
      <w:pPr>
        <w:pStyle w:val="Normal"/>
        <w:rPr/>
      </w:pPr>
      <w:r>
        <w:rPr/>
      </w:r>
    </w:p>
    <w:p>
      <w:pPr>
        <w:pStyle w:val="Normal"/>
        <w:rPr/>
      </w:pPr>
      <w:r>
        <w:rPr/>
        <w:t>Zongshu20141115</w:t>
      </w:r>
      <w:r>
        <w:rPr>
          <w:rFonts w:cs="Segoe UI Emoji" w:ascii="Segoe UI Emoji" w:hAnsi="Segoe UI Emoji"/>
        </w:rPr>
        <w:t xml:space="preserve">  </w:t>
      </w:r>
      <w:r>
        <w:rPr/>
        <w:t>44:46</w:t>
      </w:r>
      <w:r>
        <w:rPr>
          <w:rFonts w:cs="Segoe UI Emoji" w:ascii="Segoe UI Emoji" w:hAnsi="Segoe UI Emoji"/>
        </w:rPr>
        <w:t xml:space="preserve">  </w:t>
      </w:r>
      <w:r>
        <w:rPr/>
        <w:t>亡人在地府很自由，要上阿修罗还得继续念</w:t>
      </w:r>
    </w:p>
    <w:p>
      <w:pPr>
        <w:pStyle w:val="Normal"/>
        <w:rPr/>
      </w:pPr>
      <w:r>
        <w:rPr>
          <w:b/>
          <w:bCs/>
        </w:rPr>
        <w:t>男听众：</w:t>
      </w:r>
      <w:r>
        <w:rPr/>
        <w:t>我问一个亡人，叫杨邝金秀，女的，</w:t>
      </w:r>
      <w:r>
        <w:rPr/>
        <w:t>2013</w:t>
      </w:r>
      <w:r>
        <w:rPr/>
        <w:t>年</w:t>
      </w:r>
      <w:r>
        <w:rPr/>
        <w:t>8</w:t>
      </w:r>
      <w:r>
        <w:rPr/>
        <w:t>月份去世的。</w:t>
      </w:r>
    </w:p>
    <w:p>
      <w:pPr>
        <w:pStyle w:val="Normal"/>
        <w:rPr/>
      </w:pPr>
      <w:r>
        <w:rPr>
          <w:b/>
          <w:bCs/>
        </w:rPr>
        <w:t>台长答：</w:t>
      </w:r>
      <w:r>
        <w:rPr/>
        <w:t>在地府，很自由，还能在人间的天空上飞来飞去。还上不了阿修罗道，</w:t>
      </w:r>
      <w:r>
        <w:rPr/>
        <w:t>68</w:t>
      </w:r>
      <w:r>
        <w:rPr/>
        <w:t>张小房子就可以了（我已经给她烧了差不多快</w:t>
      </w:r>
      <w:r>
        <w:rPr/>
        <w:t>600</w:t>
      </w:r>
      <w:r>
        <w:rPr/>
        <w:t>张了）我问你，水已经烧</w:t>
      </w:r>
      <w:r>
        <w:rPr/>
        <w:t>15</w:t>
      </w:r>
      <w:r>
        <w:rPr/>
        <w:t>分钟了还没有开，那你还烧不烧？再烧</w:t>
      </w:r>
      <w:r>
        <w:rPr/>
        <w:t>5</w:t>
      </w:r>
      <w:r>
        <w:rPr/>
        <w:t>分钟水开了。“我已经烧了</w:t>
      </w:r>
      <w:r>
        <w:rPr/>
        <w:t>15</w:t>
      </w:r>
      <w:r>
        <w:rPr/>
        <w:t>分钟为什么还不开呀？”你跟我讲啊，你怎么这么没智慧的？好好念经啦，好好听话啦。“我已经吃了一辈子饭了，为什么现在还要吃啊？”因为你明天还要活啊！好了。</w:t>
      </w:r>
    </w:p>
    <w:p>
      <w:pPr>
        <w:pStyle w:val="Normal"/>
        <w:rPr/>
      </w:pPr>
      <w:r>
        <w:rPr/>
      </w:r>
    </w:p>
    <w:p>
      <w:pPr>
        <w:pStyle w:val="Normal"/>
        <w:rPr/>
      </w:pPr>
      <w:r>
        <w:rPr/>
        <w:t>8</w:t>
      </w:r>
      <w:r>
        <w:rPr/>
        <w:t>．</w:t>
      </w:r>
      <w:r>
        <w:rPr/>
        <w:t>Zongshu20141115</w:t>
      </w:r>
      <w:r>
        <w:rPr>
          <w:rFonts w:cs="Segoe UI Emoji" w:ascii="Segoe UI Emoji" w:hAnsi="Segoe UI Emoji"/>
        </w:rPr>
        <w:t xml:space="preserve">  </w:t>
      </w:r>
      <w:r>
        <w:rPr/>
        <w:t>50:04</w:t>
      </w:r>
      <w:r>
        <w:rPr>
          <w:rFonts w:cs="Segoe UI Emoji" w:ascii="Segoe UI Emoji" w:hAnsi="Segoe UI Emoji"/>
        </w:rPr>
        <w:t xml:space="preserve">  </w:t>
      </w:r>
      <w:r>
        <w:rPr/>
        <w:t>改名</w:t>
      </w:r>
    </w:p>
    <w:p>
      <w:pPr>
        <w:pStyle w:val="Normal"/>
        <w:rPr/>
      </w:pPr>
      <w:r>
        <w:rPr>
          <w:b/>
          <w:bCs/>
        </w:rPr>
        <w:t>女听众：</w:t>
      </w:r>
      <w:r>
        <w:rPr/>
        <w:t>师父您好，麻烦您帮一个</w:t>
      </w:r>
      <w:r>
        <w:rPr/>
        <w:t>1997</w:t>
      </w:r>
      <w:r>
        <w:rPr/>
        <w:t>年属老鼠的男孩看一个名字，以前叫洪榆博，他改的名字一个是郑楚怀，还有一个是郑粟龙。</w:t>
      </w:r>
    </w:p>
    <w:p>
      <w:pPr>
        <w:pStyle w:val="Normal"/>
        <w:rPr/>
      </w:pPr>
      <w:r>
        <w:rPr>
          <w:b/>
          <w:bCs/>
        </w:rPr>
        <w:t>台长答：</w:t>
      </w:r>
      <w:r>
        <w:rPr/>
        <w:t>选第一个名字吧（洪榆博吗？）嗯（洪榆博这个名字比较好的是吧？）嗯，他是男的，女的就用后面那个（好的，谢谢师父）</w:t>
      </w:r>
    </w:p>
    <w:p>
      <w:pPr>
        <w:pStyle w:val="Normal"/>
        <w:rPr/>
      </w:pPr>
      <w:r>
        <w:rPr/>
      </w:r>
    </w:p>
    <w:p>
      <w:pPr>
        <w:pStyle w:val="Normal"/>
        <w:rPr/>
      </w:pPr>
      <w:r>
        <w:rPr/>
        <w:t>Zongshu20141115</w:t>
      </w:r>
      <w:r>
        <w:rPr>
          <w:rFonts w:cs="Segoe UI Emoji" w:ascii="Segoe UI Emoji" w:hAnsi="Segoe UI Emoji"/>
        </w:rPr>
        <w:t xml:space="preserve">  </w:t>
      </w:r>
      <w:r>
        <w:rPr/>
        <w:t>52:20</w:t>
      </w:r>
      <w:r>
        <w:rPr>
          <w:rFonts w:cs="Segoe UI Emoji" w:ascii="Segoe UI Emoji" w:hAnsi="Segoe UI Emoji"/>
        </w:rPr>
        <w:t xml:space="preserve">  </w:t>
      </w:r>
      <w:r>
        <w:rPr/>
        <w:t>出国方位不好，时间待不长</w:t>
      </w:r>
    </w:p>
    <w:p>
      <w:pPr>
        <w:pStyle w:val="Normal"/>
        <w:rPr/>
      </w:pPr>
      <w:r>
        <w:rPr/>
        <w:t>女听众：师父，他要去俄罗斯圣彼得堡留学。</w:t>
      </w:r>
    </w:p>
    <w:p>
      <w:pPr>
        <w:pStyle w:val="Normal"/>
        <w:rPr/>
      </w:pPr>
      <w:r>
        <w:rPr>
          <w:b/>
          <w:bCs/>
        </w:rPr>
        <w:t>台长答：</w:t>
      </w:r>
      <w:r>
        <w:rPr/>
        <w:t>不能时间待得长的，去了就要回来（他是</w:t>
      </w:r>
      <w:r>
        <w:rPr/>
        <w:t>2015</w:t>
      </w:r>
      <w:r>
        <w:rPr/>
        <w:t>年的</w:t>
      </w:r>
      <w:r>
        <w:rPr/>
        <w:t>3</w:t>
      </w:r>
      <w:r>
        <w:rPr/>
        <w:t>月份去）去多少时间啊？（他要读一年预科班，然后四年的本科）是他自己要去的（是他自己要去的，已经申请了）有点麻烦（有没有补救的方法？）换个国家行不？（换不了现在，申请都批了）叫他读一年就回来吧，没用的，他在那里读不下去的（哦）你先让他去，你用不着跟他讲的，你看他一年多会不会回来（好的）这个孩子本来心理压力就很大的（对，师父说得太对了）我告诉你，自己选择一个东西，左想右想的（是的）他就是稍微被人家欺负，被人家看不起说几句话，回到家里就不开心的人（是的，完</w:t>
      </w:r>
      <w:r>
        <w:rPr/>
        <w:t>全正确。他是您的弟子）知道，你都知道师父看得这么准，到时候你这点钱就让他浪费吧，他会回来的（好的）因为那个地方现在气场不是太好（哦）不管你哪个地方，反正那个方位不太好。你都看到前一阵子出事啊，现在那个地方打仗啊，都是方位问题啊（懂了）好了（他身上有没有灵性啊？）叫他每天念大悲咒、心经，否则万一出事就麻烦了（好的）</w:t>
      </w:r>
    </w:p>
    <w:p>
      <w:pPr>
        <w:pStyle w:val="Normal"/>
        <w:rPr/>
      </w:pPr>
      <w:r>
        <w:rPr/>
      </w:r>
    </w:p>
    <w:p>
      <w:pPr>
        <w:pStyle w:val="Normal"/>
        <w:rPr/>
      </w:pPr>
      <w:r>
        <w:rPr/>
        <w:t>Zongshu20141115</w:t>
      </w:r>
      <w:r>
        <w:rPr>
          <w:rFonts w:cs="Segoe UI Emoji" w:ascii="Segoe UI Emoji" w:hAnsi="Segoe UI Emoji"/>
        </w:rPr>
        <w:t xml:space="preserve">  </w:t>
      </w:r>
      <w:r>
        <w:rPr/>
        <w:t>54:57</w:t>
      </w:r>
      <w:r>
        <w:rPr>
          <w:rFonts w:cs="Segoe UI Emoji" w:ascii="Segoe UI Emoji" w:hAnsi="Segoe UI Emoji"/>
        </w:rPr>
        <w:t xml:space="preserve">  </w:t>
      </w:r>
      <w:r>
        <w:rPr/>
        <w:t>亡人在欲界天</w:t>
      </w:r>
    </w:p>
    <w:p>
      <w:pPr>
        <w:pStyle w:val="Normal"/>
        <w:rPr/>
      </w:pPr>
      <w:r>
        <w:rPr>
          <w:b/>
          <w:bCs/>
        </w:rPr>
        <w:t>女听众：</w:t>
      </w:r>
      <w:r>
        <w:rPr/>
        <w:t>师父，您给看一个亡人，于敏，女的，</w:t>
      </w:r>
      <w:r>
        <w:rPr/>
        <w:t>2006</w:t>
      </w:r>
      <w:r>
        <w:rPr/>
        <w:t>年过世的，念了一百八十多张小房子。</w:t>
      </w:r>
    </w:p>
    <w:p>
      <w:pPr>
        <w:pStyle w:val="Normal"/>
        <w:rPr/>
      </w:pPr>
      <w:r>
        <w:rPr>
          <w:b/>
          <w:bCs/>
        </w:rPr>
        <w:t>台长答：</w:t>
      </w:r>
      <w:r>
        <w:rPr/>
        <w:t>这个人到天上了（那真是太好了，谢谢观世音菩萨，谢谢师父）已经在欲界天了（那太好了，感恩师父。能往高走吗？）哦，不一定。我刚刚找她就找了半天呢（谢谢师父）</w:t>
      </w:r>
    </w:p>
    <w:p>
      <w:pPr>
        <w:pStyle w:val="Normal"/>
        <w:rPr/>
      </w:pPr>
      <w:r>
        <w:rPr/>
      </w:r>
    </w:p>
    <w:p>
      <w:pPr>
        <w:pStyle w:val="Normal"/>
        <w:rPr/>
      </w:pPr>
      <w:r>
        <w:rPr/>
        <w:t>Zongshu20141115</w:t>
      </w:r>
      <w:r>
        <w:rPr>
          <w:rFonts w:cs="Segoe UI Emoji" w:ascii="Segoe UI Emoji" w:hAnsi="Segoe UI Emoji"/>
        </w:rPr>
        <w:t xml:space="preserve">  </w:t>
      </w:r>
      <w:r>
        <w:rPr/>
        <w:t>56:01</w:t>
      </w:r>
      <w:r>
        <w:rPr>
          <w:rFonts w:cs="Segoe UI Emoji" w:ascii="Segoe UI Emoji" w:hAnsi="Segoe UI Emoji"/>
        </w:rPr>
        <w:t xml:space="preserve">  </w:t>
      </w:r>
      <w:r>
        <w:rPr/>
        <w:t>佛台旁边是厨房，不干净，要隔一下</w:t>
      </w:r>
    </w:p>
    <w:p>
      <w:pPr>
        <w:pStyle w:val="Normal"/>
        <w:rPr/>
      </w:pPr>
      <w:r>
        <w:rPr>
          <w:b/>
          <w:bCs/>
        </w:rPr>
        <w:t>女听众：</w:t>
      </w:r>
      <w:r>
        <w:rPr/>
        <w:t>师父，我们家的佛台行不行啊？</w:t>
      </w:r>
    </w:p>
    <w:p>
      <w:pPr>
        <w:pStyle w:val="Normal"/>
        <w:rPr/>
      </w:pPr>
      <w:r>
        <w:rPr>
          <w:b/>
          <w:bCs/>
        </w:rPr>
        <w:t>台长答：</w:t>
      </w:r>
      <w:r>
        <w:rPr/>
        <w:t>你面对佛台的左面你弄得干净一点（好，行的）右面很好（左面是厨房）怪不得呢（我们家吃全素两年了）但是厨房毕竟是脏的地方，也要隔一隔的。拿块布或是那个屏风隔一下（有布的，我没拉起来）你要拉起来，经常拉起来（好，谢谢师父）</w:t>
      </w:r>
    </w:p>
    <w:p>
      <w:pPr>
        <w:pStyle w:val="Normal"/>
        <w:rPr/>
      </w:pPr>
      <w:r>
        <w:rPr/>
      </w:r>
    </w:p>
    <w:p>
      <w:pPr>
        <w:pStyle w:val="Normal"/>
        <w:rPr/>
      </w:pPr>
      <w:r>
        <w:rPr>
          <w:b/>
          <w:bCs/>
        </w:rPr>
        <w:t>台长语：</w:t>
      </w:r>
      <w:r>
        <w:rPr/>
        <w:t>好，听众朋友们，今天节目就到这结束了，非常感谢听众朋友们收听。今天打不进电话的听众，明天星期天十二点钟到两点钟，台长还会给大家做节目。</w:t>
      </w:r>
    </w:p>
    <w:p>
      <w:pPr>
        <w:pStyle w:val="Normal"/>
        <w:rPr/>
      </w:pPr>
      <w:r>
        <w:rPr/>
      </w:r>
    </w:p>
    <w:p>
      <w:pPr>
        <w:pStyle w:val="Heading3"/>
        <w:rPr/>
      </w:pPr>
      <w:r>
        <w:rPr/>
        <w:t>Zongshu2014111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18</w:t>
      </w:r>
      <w:r>
        <w:rPr/>
        <w:t>号，星期二，农历是九月二十六，这个星期六正好是初一，希望大家多吃素，多念经。下面就开始解答听众朋友的问题。</w:t>
      </w:r>
    </w:p>
    <w:p>
      <w:pPr>
        <w:pStyle w:val="Normal"/>
        <w:rPr/>
      </w:pPr>
      <w:r>
        <w:rPr/>
      </w:r>
    </w:p>
    <w:p>
      <w:pPr>
        <w:pStyle w:val="Normal"/>
        <w:rPr/>
      </w:pPr>
      <w:r>
        <w:rPr/>
        <w:t>1</w:t>
      </w:r>
      <w:r>
        <w:rPr/>
        <w:t>．</w:t>
      </w:r>
      <w:r>
        <w:rPr/>
        <w:t>Zongshu20141118</w:t>
      </w:r>
      <w:r>
        <w:rPr>
          <w:rFonts w:cs="Segoe UI Emoji" w:ascii="Segoe UI Emoji" w:hAnsi="Segoe UI Emoji"/>
        </w:rPr>
        <w:t xml:space="preserve">  </w:t>
      </w:r>
      <w:r>
        <w:rPr/>
        <w:t>00:42</w:t>
      </w:r>
      <w:r>
        <w:rPr>
          <w:rFonts w:cs="Segoe UI Emoji" w:ascii="Segoe UI Emoji" w:hAnsi="Segoe UI Emoji"/>
        </w:rPr>
        <w:t xml:space="preserve">  </w:t>
      </w:r>
      <w:r>
        <w:rPr/>
        <w:t>脾气太坏、太牛；自己修得好才能说服家人念经</w:t>
      </w:r>
    </w:p>
    <w:p>
      <w:pPr>
        <w:pStyle w:val="Normal"/>
        <w:rPr/>
      </w:pPr>
      <w:r>
        <w:rPr>
          <w:b/>
          <w:bCs/>
        </w:rPr>
        <w:t>女听众：</w:t>
      </w:r>
      <w:r>
        <w:rPr/>
        <w:t>师父您好。我想问一个</w:t>
      </w:r>
      <w:r>
        <w:rPr/>
        <w:t>1964</w:t>
      </w:r>
      <w:r>
        <w:rPr/>
        <w:t>年的龙，男的，他的事业、身体怎么样？</w:t>
      </w:r>
    </w:p>
    <w:p>
      <w:pPr>
        <w:pStyle w:val="Normal"/>
        <w:rPr/>
      </w:pPr>
      <w:r>
        <w:rPr>
          <w:b/>
          <w:bCs/>
        </w:rPr>
        <w:t>台长答：</w:t>
      </w:r>
      <w:r>
        <w:rPr/>
        <w:t>不行啊，这个人脾气太坏；过去太牛了，有一段时间事业好的时候太牛了。人家说“三十年河东，三十年河西”，每个人的情况都会变化。他不相信的，我现在看他的气场，根本没有光的（他现在在念经了）刚刚念吧？什么时候开始的？（今年开始念经的，他念得少，我给他念得多，他现在大悲咒</w:t>
      </w:r>
      <w:r>
        <w:rPr/>
        <w:t>7</w:t>
      </w:r>
      <w:r>
        <w:rPr/>
        <w:t>遍，心经</w:t>
      </w:r>
      <w:r>
        <w:rPr/>
        <w:t>7</w:t>
      </w:r>
      <w:r>
        <w:rPr/>
        <w:t>遍）太少了，小房子也没念（小房子他不肯念，我给他念的）所以我就跟你说，你说想改变，怎么改变？我早就跟你讲过了，一个人的改变完全是靠自觉的。他自己不念的话，你想改变很难的（师父，我让他听您的录音）你就告诉他，不念经的话就相当于不肯吃</w:t>
      </w:r>
      <w:r>
        <w:rPr/>
        <w:t>药，病不会好的。而且一个人的运程有高有低，运程好的时候这个人蛮好，那么过一会，一般一两年换运程。所以像他这种不念经的话，不好的时候他就接受不好，好的时候他就接受好，就是这样了（那给他配点经文好吗？）没什么经文好讲的，主要是数量要多（大悲咒要几遍？）他现在经文念得太少了（大悲咒他现在念</w:t>
      </w:r>
      <w:r>
        <w:rPr/>
        <w:t>7</w:t>
      </w:r>
      <w:r>
        <w:rPr/>
        <w:t>遍，我给他念</w:t>
      </w:r>
      <w:r>
        <w:rPr/>
        <w:t>21</w:t>
      </w:r>
      <w:r>
        <w:rPr/>
        <w:t>遍；我已经给他念劝导升文快三年了，我也带他到过香港，现在他慢慢开始信了，开始念经了）那就叫他还要继续努力，因为现在主要问题是你跟他两个人的缘分还是有不合，你的气场不能说服他，那就不行。像他这种比较刚强，主观性大</w:t>
      </w:r>
      <w:r>
        <w:rPr/>
        <w:t>的男人，像你这种自己都修不好，他就不买账的；你要彻底变个人，对他很好，然后自己把毛病都改掉，他觉得“哎呀，你真的变了一个人啊”，他才会真的觉得你“哎呀，很好，这个法门我要学”。所以你要自己从言传身教开始。自己不要过多地讲他，他自己心里有个谱，这个人不是没脑子的。你跟他讲没用的，他觉得你都修不好，你还叫他修啊？（我吃全素了，家里的菜都是他烧的，我们家基本上不进荤的）太好了，这就说明他有佛性、他有悟性。做人就是这样，正因为这样，他才会有悟性啊，这是好的。如果他能够有这个悟性就好了。他能够帮着你一起吃素，这个人以后晚年腰不会不好，前列腺不会不好。因为我刚刚看他的图腾，他的腰和前列腺已经不好了，所以他晚上小便比较多。还有就是经常咳嗽，痰多，肺不是太好（好的）你要叫他好好改毛病了（好的，他的图腾颜色是什么？我叫他穿什么衣服好呢？）稍微深一点，不要太黑了，穿有点花纹的或者有点条纹的都没问题的（好的）</w:t>
      </w:r>
    </w:p>
    <w:p>
      <w:pPr>
        <w:pStyle w:val="Normal"/>
        <w:rPr/>
      </w:pPr>
      <w:r>
        <w:rPr/>
      </w:r>
    </w:p>
    <w:p>
      <w:pPr>
        <w:pStyle w:val="Normal"/>
        <w:rPr/>
      </w:pPr>
      <w:r>
        <w:rPr/>
        <w:t>Zongshu20141118</w:t>
      </w:r>
      <w:r>
        <w:rPr>
          <w:rFonts w:cs="Segoe UI Emoji" w:ascii="Segoe UI Emoji" w:hAnsi="Segoe UI Emoji"/>
        </w:rPr>
        <w:t xml:space="preserve">  </w:t>
      </w:r>
      <w:r>
        <w:rPr/>
        <w:t>06:01</w:t>
      </w:r>
      <w:r>
        <w:rPr>
          <w:rFonts w:cs="Segoe UI Emoji" w:ascii="Segoe UI Emoji" w:hAnsi="Segoe UI Emoji"/>
        </w:rPr>
        <w:t xml:space="preserve">  </w:t>
      </w:r>
      <w:r>
        <w:rPr/>
        <w:t>亡人在下面；“铮”字犯冲煞</w:t>
      </w:r>
    </w:p>
    <w:p>
      <w:pPr>
        <w:pStyle w:val="Normal"/>
        <w:rPr/>
      </w:pPr>
      <w:r>
        <w:rPr>
          <w:b/>
          <w:bCs/>
        </w:rPr>
        <w:t>女听众：</w:t>
      </w:r>
      <w:r>
        <w:rPr/>
        <w:t>还有一个，</w:t>
      </w:r>
      <w:r>
        <w:rPr/>
        <w:t>2001</w:t>
      </w:r>
      <w:r>
        <w:rPr/>
        <w:t>去世的，叫蔡杰铮，是我儿子。</w:t>
      </w:r>
    </w:p>
    <w:p>
      <w:pPr>
        <w:pStyle w:val="Normal"/>
        <w:rPr/>
      </w:pPr>
      <w:r>
        <w:rPr>
          <w:b/>
          <w:bCs/>
        </w:rPr>
        <w:t>台长答：</w:t>
      </w:r>
      <w:r>
        <w:rPr/>
        <w:t>哎呀，这个名字最不好了。这和狰狞面目的“狰”一样的，“金”字偏旁一个“争”是最不好的，这个犯冲煞的。我看看（好的，谢谢）不行啊，还在下面呢（他还要多少小房子啊？）</w:t>
      </w:r>
      <w:r>
        <w:rPr/>
        <w:t>67</w:t>
      </w:r>
      <w:r>
        <w:rPr/>
        <w:t>张（我已经给他几百张了）你已经吃饭吃到今天了，你为什么还要吃啊？（对不起）这种话讲出来笑人啊。你养到这么大，你怎么不讲的？（我知道了）赶快给他好好念（好的）到时候你</w:t>
      </w:r>
      <w:r>
        <w:rPr/>
        <w:t>67</w:t>
      </w:r>
      <w:r>
        <w:rPr/>
        <w:t>张念完了，台长叫他来看你就好了（好的，谢谢师父，再见）</w:t>
      </w:r>
    </w:p>
    <w:p>
      <w:pPr>
        <w:pStyle w:val="Normal"/>
        <w:rPr/>
      </w:pPr>
      <w:r>
        <w:rPr/>
      </w:r>
    </w:p>
    <w:p>
      <w:pPr>
        <w:pStyle w:val="Normal"/>
        <w:rPr/>
      </w:pPr>
      <w:r>
        <w:rPr/>
        <w:t>2</w:t>
      </w:r>
      <w:r>
        <w:rPr/>
        <w:t>．</w:t>
      </w:r>
      <w:r>
        <w:rPr/>
        <w:t>Zongshu20141118</w:t>
      </w:r>
      <w:r>
        <w:rPr>
          <w:rFonts w:cs="Segoe UI Emoji" w:ascii="Segoe UI Emoji" w:hAnsi="Segoe UI Emoji"/>
        </w:rPr>
        <w:t xml:space="preserve">  </w:t>
      </w:r>
      <w:r>
        <w:rPr/>
        <w:t>07:55</w:t>
      </w:r>
      <w:r>
        <w:rPr>
          <w:rFonts w:cs="Segoe UI Emoji" w:ascii="Segoe UI Emoji" w:hAnsi="Segoe UI Emoji"/>
        </w:rPr>
        <w:t xml:space="preserve">  </w:t>
      </w:r>
      <w:r>
        <w:rPr/>
        <w:t>业障</w:t>
      </w:r>
      <w:r>
        <w:rPr/>
        <w:t>64%</w:t>
      </w:r>
      <w:r>
        <w:rPr/>
        <w:t>；敛财导致天上的莲花枯萎</w:t>
      </w:r>
    </w:p>
    <w:p>
      <w:pPr>
        <w:pStyle w:val="Normal"/>
        <w:rPr/>
      </w:pPr>
      <w:r>
        <w:rPr>
          <w:b/>
          <w:bCs/>
        </w:rPr>
        <w:t>女听众：</w:t>
      </w:r>
      <w:r>
        <w:rPr/>
        <w:t>师父您好。帮同修问一下，</w:t>
      </w:r>
      <w:r>
        <w:rPr/>
        <w:t>1991</w:t>
      </w:r>
      <w:r>
        <w:rPr/>
        <w:t>年属羊的，男的，看一下他的身体、业障。</w:t>
      </w:r>
    </w:p>
    <w:p>
      <w:pPr>
        <w:pStyle w:val="Normal"/>
        <w:rPr/>
      </w:pPr>
      <w:r>
        <w:rPr>
          <w:b/>
          <w:bCs/>
        </w:rPr>
        <w:t>台长答：</w:t>
      </w:r>
      <w:r>
        <w:rPr/>
        <w:t>我问你，他本人眼睛是不是很小的？（眼睛不小吧）那就麻烦了，一个小眼睛灵性（需要多少张小房子啊？）</w:t>
      </w:r>
      <w:r>
        <w:rPr/>
        <w:t>27</w:t>
      </w:r>
      <w:r>
        <w:rPr/>
        <w:t>张（师父，他的业障有多少？）他很多啊，他麻烦，他到现在还有</w:t>
      </w:r>
      <w:r>
        <w:rPr/>
        <w:t>64%</w:t>
      </w:r>
      <w:r>
        <w:rPr/>
        <w:t>，他怎么业障这么重（大概主要在哪个部位啊？）浑身都有，脖子、肚子、大腿、肠胃、肺（这么多啊。师父，他今年</w:t>
      </w:r>
      <w:r>
        <w:rPr/>
        <w:t>23</w:t>
      </w:r>
      <w:r>
        <w:rPr/>
        <w:t>岁的关过了没有啊？）没有（他大概还需要念多少张小房子啊？）这个倒不多，</w:t>
      </w:r>
      <w:r>
        <w:rPr/>
        <w:t>8</w:t>
      </w:r>
      <w:r>
        <w:rPr/>
        <w:t>张就可以了（好的。师父，他在天上的莲花怎么样？）谁给他栽上去的？（他今年三月份马来西亚拜的师）没好好地修啊（他好像修得很好的）不行（莲花开得不好啊？）对，里边都</w:t>
      </w:r>
      <w:r>
        <w:rPr/>
        <w:t>枯萎了（他主要问题出在哪里啊？）我不知道，他敛财了（啊？）有没有敛财，他有没有帮人家放生？（没有）你去问问清楚（就这个星期，</w:t>
      </w:r>
      <w:r>
        <w:rPr/>
        <w:t>11</w:t>
      </w:r>
      <w:r>
        <w:rPr/>
        <w:t>月</w:t>
      </w:r>
      <w:r>
        <w:rPr/>
        <w:t>13</w:t>
      </w:r>
      <w:r>
        <w:rPr/>
        <w:t>号那天，就帮一位同修代放生了一次）看见了吗？代放生那一次，他一定有多拿钱了。要讲的，这种都要跟菩萨讲的（他跟菩萨讲过的，就是给同修放生多少、多少钱）肯定不如理不如法了，讲都不要讲了（好的）</w:t>
      </w:r>
    </w:p>
    <w:p>
      <w:pPr>
        <w:pStyle w:val="Normal"/>
        <w:rPr/>
      </w:pPr>
      <w:r>
        <w:rPr/>
      </w:r>
    </w:p>
    <w:p>
      <w:pPr>
        <w:pStyle w:val="Normal"/>
        <w:rPr/>
      </w:pPr>
      <w:r>
        <w:rPr/>
        <w:t>Zongshu20141118</w:t>
      </w:r>
      <w:r>
        <w:rPr>
          <w:rFonts w:cs="Segoe UI Emoji" w:ascii="Segoe UI Emoji" w:hAnsi="Segoe UI Emoji"/>
        </w:rPr>
        <w:t xml:space="preserve">  </w:t>
      </w:r>
      <w:r>
        <w:rPr/>
        <w:t>12:26</w:t>
      </w:r>
      <w:r>
        <w:rPr>
          <w:rFonts w:cs="Segoe UI Emoji" w:ascii="Segoe UI Emoji" w:hAnsi="Segoe UI Emoji"/>
        </w:rPr>
        <w:t xml:space="preserve">  </w:t>
      </w:r>
      <w:r>
        <w:rPr/>
        <w:t>看业障</w:t>
      </w:r>
    </w:p>
    <w:p>
      <w:pPr>
        <w:pStyle w:val="Normal"/>
        <w:rPr/>
      </w:pPr>
      <w:r>
        <w:rPr>
          <w:b/>
          <w:bCs/>
        </w:rPr>
        <w:t>女听众：</w:t>
      </w:r>
      <w:r>
        <w:rPr/>
        <w:t>师父，再看一下</w:t>
      </w:r>
      <w:r>
        <w:rPr/>
        <w:t>1980</w:t>
      </w:r>
      <w:r>
        <w:rPr/>
        <w:t>年属猴的，女的，看一下她的业障多少？</w:t>
      </w:r>
    </w:p>
    <w:p>
      <w:pPr>
        <w:pStyle w:val="Normal"/>
        <w:rPr/>
      </w:pPr>
      <w:r>
        <w:rPr>
          <w:b/>
          <w:bCs/>
        </w:rPr>
        <w:t>台长答：</w:t>
      </w:r>
      <w:r>
        <w:rPr/>
        <w:t>28%</w:t>
      </w:r>
      <w:r>
        <w:rPr/>
        <w:t>。这个比较少（主要在哪里？）脖子、颈椎，要当心脖子和颈椎（好的，感恩师父，师父您保重身体）谢谢。</w:t>
      </w:r>
    </w:p>
    <w:p>
      <w:pPr>
        <w:pStyle w:val="Normal"/>
        <w:rPr/>
      </w:pPr>
      <w:r>
        <w:rPr/>
      </w:r>
    </w:p>
    <w:p>
      <w:pPr>
        <w:pStyle w:val="Normal"/>
        <w:rPr/>
      </w:pPr>
      <w:r>
        <w:rPr/>
        <w:t>3</w:t>
      </w:r>
      <w:r>
        <w:rPr/>
        <w:t>．</w:t>
      </w:r>
      <w:r>
        <w:rPr/>
        <w:t>Zongshu20141118</w:t>
      </w:r>
      <w:r>
        <w:rPr>
          <w:rFonts w:cs="Segoe UI Emoji" w:ascii="Segoe UI Emoji" w:hAnsi="Segoe UI Emoji"/>
        </w:rPr>
        <w:t xml:space="preserve">  </w:t>
      </w:r>
      <w:r>
        <w:rPr/>
        <w:t>13:06</w:t>
      </w:r>
      <w:r>
        <w:rPr>
          <w:rFonts w:cs="Segoe UI Emoji" w:ascii="Segoe UI Emoji" w:hAnsi="Segoe UI Emoji"/>
        </w:rPr>
        <w:t xml:space="preserve">  </w:t>
      </w:r>
      <w:r>
        <w:rPr/>
        <w:t>个性倔强，婚姻不好；多念经多磕头阴气会少</w:t>
      </w:r>
    </w:p>
    <w:p>
      <w:pPr>
        <w:pStyle w:val="Normal"/>
        <w:rPr/>
      </w:pPr>
      <w:r>
        <w:rPr>
          <w:b/>
          <w:bCs/>
        </w:rPr>
        <w:t>女听众：</w:t>
      </w:r>
      <w:r>
        <w:rPr/>
        <w:t>师父，您好，弟子给师父请安（谢谢）师父，帮我看一个</w:t>
      </w:r>
      <w:r>
        <w:rPr/>
        <w:t>1981</w:t>
      </w:r>
      <w:r>
        <w:rPr/>
        <w:t>年的鸡，看看他的婚姻和事业。</w:t>
      </w:r>
    </w:p>
    <w:p>
      <w:pPr>
        <w:pStyle w:val="Normal"/>
        <w:rPr/>
      </w:pPr>
      <w:r>
        <w:rPr>
          <w:b/>
          <w:bCs/>
        </w:rPr>
        <w:t>台长答：</w:t>
      </w:r>
      <w:r>
        <w:rPr/>
        <w:t>他的婚姻不是太好（对，他到现在还没找到呢）不是找得到找不到的问题，他自己的个性比较倔强（对）而且不听人家的，主张太大，意见太大（是的）所以人家不愿意跟他讲掏心掏肺的话（您说他的事业怎么样？）他的事业也不好（唉，他都投出了多少钱了）没办法，讨债鬼（是啊，我爸妈最担心的就是他）对了（因为他不听劝）不听劝多给他念心经啊（他现在是您的弟子，台长）弟子都是好人啊？不修的就不是好弟子（他修，而且他度人可厉害了）我要听听他跟你们的对话，我就知道谁讲得没道理（您给他布置一下功课）大悲咒、心经最好都</w:t>
      </w:r>
      <w:r>
        <w:rPr/>
        <w:t>21</w:t>
      </w:r>
      <w:r>
        <w:rPr/>
        <w:t>遍，往生咒</w:t>
      </w:r>
      <w:r>
        <w:rPr/>
        <w:t>29</w:t>
      </w:r>
      <w:r>
        <w:rPr/>
        <w:t>遍，解结咒念</w:t>
      </w:r>
      <w:r>
        <w:rPr/>
        <w:t>19</w:t>
      </w:r>
      <w:r>
        <w:rPr/>
        <w:t>遍（礼佛大忏悔文呢？）</w:t>
      </w:r>
      <w:r>
        <w:rPr/>
        <w:t>32</w:t>
      </w:r>
      <w:r>
        <w:rPr/>
        <w:t>遍（就是礼佛大忏悔文一共念</w:t>
      </w:r>
      <w:r>
        <w:rPr/>
        <w:t>32</w:t>
      </w:r>
      <w:r>
        <w:rPr/>
        <w:t>遍？）对（师父，他的图腾是什么颜色的？）好了，师父累了（师父您帮他看看。他的小房子需要多少？）</w:t>
      </w:r>
      <w:r>
        <w:rPr/>
        <w:t>43</w:t>
      </w:r>
      <w:r>
        <w:rPr/>
        <w:t>张（您看他的身体有什么问题吗？）想想看就知道了，不要去讲了，他这个身体不是太好，阴气太重，阴气重就多念经，多磕头，阴气就会少（好，我会叫他听您的录音）好好听录音吧（好，行）</w:t>
      </w:r>
    </w:p>
    <w:p>
      <w:pPr>
        <w:pStyle w:val="Normal"/>
        <w:rPr/>
      </w:pPr>
      <w:r>
        <w:rPr/>
      </w:r>
    </w:p>
    <w:p>
      <w:pPr>
        <w:pStyle w:val="Normal"/>
        <w:rPr/>
      </w:pPr>
      <w:r>
        <w:rPr/>
        <w:t>Zongshu20141118</w:t>
      </w:r>
      <w:r>
        <w:rPr>
          <w:rFonts w:cs="Segoe UI Emoji" w:ascii="Segoe UI Emoji" w:hAnsi="Segoe UI Emoji"/>
        </w:rPr>
        <w:t xml:space="preserve">  </w:t>
      </w:r>
      <w:r>
        <w:rPr/>
        <w:t>17:43</w:t>
      </w:r>
      <w:r>
        <w:rPr>
          <w:rFonts w:cs="Segoe UI Emoji" w:ascii="Segoe UI Emoji" w:hAnsi="Segoe UI Emoji"/>
        </w:rPr>
        <w:t xml:space="preserve">  </w:t>
      </w:r>
      <w:r>
        <w:rPr/>
        <w:t>婚姻放不下导致内分泌失调</w:t>
      </w:r>
    </w:p>
    <w:p>
      <w:pPr>
        <w:pStyle w:val="Normal"/>
        <w:rPr/>
      </w:pPr>
      <w:r>
        <w:rPr>
          <w:b/>
          <w:bCs/>
        </w:rPr>
        <w:t>女听众：</w:t>
      </w:r>
      <w:r>
        <w:rPr/>
        <w:t>师父，您再帮我看看吧，我现在妇科又犯了，您帮我看看我大概再需要多少张小房子？我打胎的孩子走了没有？</w:t>
      </w:r>
      <w:r>
        <w:rPr/>
        <w:t>1974</w:t>
      </w:r>
      <w:r>
        <w:rPr/>
        <w:t>年的虎。</w:t>
      </w:r>
    </w:p>
    <w:p>
      <w:pPr>
        <w:pStyle w:val="Normal"/>
        <w:rPr/>
      </w:pPr>
      <w:r>
        <w:rPr>
          <w:b/>
          <w:bCs/>
        </w:rPr>
        <w:t>台长答：</w:t>
      </w:r>
      <w:r>
        <w:rPr/>
        <w:t>你告诉我是一个什么样的事情（我最近小房子也能跟上，但是这一次的妇科就是退不去）你给我记住，像这种都是受大脑皮层影响，神经控制不住，它就会有不正常的情况发生。所以睡眠要好，心态要好，这个人就不会不正常。你可能最近正好有一件事情担心，麻烦，放不下，你就会出现内分泌失调，就会月经不调（我知道。我是担心我的婚姻这个事儿，两个人天天吵）你好好地每天给他念</w:t>
      </w:r>
      <w:r>
        <w:rPr/>
        <w:t>7</w:t>
      </w:r>
      <w:r>
        <w:rPr/>
        <w:t>遍心经（我都给他念到</w:t>
      </w:r>
      <w:r>
        <w:rPr/>
        <w:t>17</w:t>
      </w:r>
      <w:r>
        <w:rPr/>
        <w:t>遍）再念，要求的，跟观世音菩萨讲（好，谢谢师父）</w:t>
      </w:r>
    </w:p>
    <w:p>
      <w:pPr>
        <w:pStyle w:val="Normal"/>
        <w:rPr/>
      </w:pPr>
      <w:r>
        <w:rPr/>
      </w:r>
    </w:p>
    <w:p>
      <w:pPr>
        <w:pStyle w:val="Normal"/>
        <w:rPr/>
      </w:pPr>
      <w:r>
        <w:rPr>
          <w:b/>
          <w:bCs/>
        </w:rPr>
        <w:t>台长语：</w:t>
      </w:r>
      <w:r>
        <w:rPr/>
        <w:t>师父刚刚累得不得了。</w:t>
      </w:r>
    </w:p>
    <w:p>
      <w:pPr>
        <w:pStyle w:val="Normal"/>
        <w:rPr/>
      </w:pPr>
      <w:r>
        <w:rPr/>
      </w:r>
    </w:p>
    <w:p>
      <w:pPr>
        <w:pStyle w:val="Normal"/>
        <w:rPr/>
      </w:pPr>
      <w:r>
        <w:rPr/>
        <w:t>4</w:t>
      </w:r>
      <w:r>
        <w:rPr/>
        <w:t>．</w:t>
      </w:r>
      <w:r>
        <w:rPr/>
        <w:t>Zongshu20141118</w:t>
      </w:r>
      <w:r>
        <w:rPr>
          <w:rFonts w:cs="Segoe UI Emoji" w:ascii="Segoe UI Emoji" w:hAnsi="Segoe UI Emoji"/>
        </w:rPr>
        <w:t xml:space="preserve">  </w:t>
      </w:r>
      <w:r>
        <w:rPr/>
        <w:t>19:48</w:t>
      </w:r>
      <w:r>
        <w:rPr>
          <w:rFonts w:cs="Segoe UI Emoji" w:ascii="Segoe UI Emoji" w:hAnsi="Segoe UI Emoji"/>
        </w:rPr>
        <w:t xml:space="preserve">  </w:t>
      </w:r>
      <w:r>
        <w:rPr/>
        <w:t>卵巢有毛病；身上有动物的灵性</w:t>
      </w:r>
    </w:p>
    <w:p>
      <w:pPr>
        <w:pStyle w:val="Normal"/>
        <w:rPr/>
      </w:pPr>
      <w:r>
        <w:rPr>
          <w:b/>
          <w:bCs/>
        </w:rPr>
        <w:t>女听众：</w:t>
      </w:r>
      <w:r>
        <w:rPr/>
        <w:t>您好，台长，请问一下一个</w:t>
      </w:r>
      <w:r>
        <w:rPr/>
        <w:t>1966</w:t>
      </w:r>
      <w:r>
        <w:rPr/>
        <w:t>年属马的，是我嫂子，想问一下她的妇科。</w:t>
      </w:r>
    </w:p>
    <w:p>
      <w:pPr>
        <w:pStyle w:val="Normal"/>
        <w:rPr/>
      </w:pPr>
      <w:r>
        <w:rPr>
          <w:b/>
          <w:bCs/>
        </w:rPr>
        <w:t>台长答：</w:t>
      </w:r>
      <w:r>
        <w:rPr/>
        <w:t>卵巢这里出毛病了（对，她已经做了卵巢手术）我都看到了，现在卵巢这里不正常的（对，就是想问一下她现在应该怎么样念小房子？）你现在叫她每天要念心经</w:t>
      </w:r>
      <w:r>
        <w:rPr/>
        <w:t>27</w:t>
      </w:r>
      <w:r>
        <w:rPr/>
        <w:t>遍，礼佛大忏悔文念</w:t>
      </w:r>
      <w:r>
        <w:rPr/>
        <w:t>3</w:t>
      </w:r>
      <w:r>
        <w:rPr/>
        <w:t>到</w:t>
      </w:r>
      <w:r>
        <w:rPr/>
        <w:t>5</w:t>
      </w:r>
      <w:r>
        <w:rPr/>
        <w:t>遍（好的）我看她这个手术已经拿掉很多东西了，把卵巢都拿掉了（对）你叫她一定要念心经，而且还要叫她最好吃素（要吃全素是吧？）对，因为她不吃全素，她现在这个血液很容易再让她生囊肿的（好的）你不信你去看看她的背上，她的背上都有一颗颗长出来的东西，疙疙瘩瘩的。血液不好的人，皮肤上就会长疙疙瘩瘩的（那她总共要念多少小房子呢？）你不让它长出来的</w:t>
      </w:r>
      <w:r>
        <w:rPr/>
        <w:t>话，你就不停地念，一个星期至少</w:t>
      </w:r>
      <w:r>
        <w:rPr/>
        <w:t>3</w:t>
      </w:r>
      <w:r>
        <w:rPr/>
        <w:t>张（那她身上有没有灵性啊？）有啊。她的腰不好（对）腰上有灵性，动物小青蛙（哦）过去她有没有到农村去抓过很多小青蛙？（我不是太清楚，要问一下她）她身上有青蛙（就是动物灵性是吧？有没有人的灵性啊？）暂时没有（那好）</w:t>
      </w:r>
    </w:p>
    <w:p>
      <w:pPr>
        <w:pStyle w:val="Normal"/>
        <w:rPr/>
      </w:pPr>
      <w:r>
        <w:rPr/>
      </w:r>
    </w:p>
    <w:p>
      <w:pPr>
        <w:pStyle w:val="Normal"/>
        <w:rPr/>
      </w:pPr>
      <w:r>
        <w:rPr/>
        <w:t>Zongshu20141118</w:t>
      </w:r>
      <w:r>
        <w:rPr>
          <w:rFonts w:cs="Segoe UI Emoji" w:ascii="Segoe UI Emoji" w:hAnsi="Segoe UI Emoji"/>
        </w:rPr>
        <w:t xml:space="preserve">  </w:t>
      </w:r>
      <w:r>
        <w:rPr/>
        <w:t>22:50</w:t>
      </w:r>
      <w:r>
        <w:rPr>
          <w:rFonts w:cs="Segoe UI Emoji" w:ascii="Segoe UI Emoji" w:hAnsi="Segoe UI Emoji"/>
        </w:rPr>
        <w:t xml:space="preserve">  </w:t>
      </w:r>
      <w:r>
        <w:rPr/>
        <w:t>脑瘫如何念经放生</w:t>
      </w:r>
    </w:p>
    <w:p>
      <w:pPr>
        <w:pStyle w:val="Normal"/>
        <w:rPr/>
      </w:pPr>
      <w:r>
        <w:rPr>
          <w:b/>
          <w:bCs/>
        </w:rPr>
        <w:t>女听众：</w:t>
      </w:r>
      <w:r>
        <w:rPr/>
        <w:t>麻烦台长看一个</w:t>
      </w:r>
      <w:r>
        <w:rPr/>
        <w:t>1987</w:t>
      </w:r>
      <w:r>
        <w:rPr/>
        <w:t>年属兔的，女的，她想问一下，她的孩子两岁，是个女孩，是脑瘫，她很想知道到底是怎么回事。</w:t>
      </w:r>
    </w:p>
    <w:p>
      <w:pPr>
        <w:pStyle w:val="Normal"/>
        <w:rPr/>
      </w:pPr>
      <w:r>
        <w:rPr>
          <w:b/>
          <w:bCs/>
        </w:rPr>
        <w:t>台长答：</w:t>
      </w:r>
      <w:r>
        <w:rPr/>
        <w:t>知道有什么用了？知道也要念经，不知道也要念经（对，她想知道，而且想麻烦台长指导一下具体怎么念经）哎哟，这孩子上辈子的事情，上辈子她造房子的时候把人家压死了，压死两个人（哎哟，那她现在应该怎么样做才能帮得了她的孩子呢？）第一个，这个已经形成了业障，像这种脑瘫的孩子至少</w:t>
      </w:r>
      <w:r>
        <w:rPr/>
        <w:t>800</w:t>
      </w:r>
      <w:r>
        <w:rPr/>
        <w:t>张以上，放生一万条鱼，慢慢放，没关系的，经济不够的话就慢慢放。还有，晚上睡觉走道的灯要打开（好的，那她念经要怎么念啊？麻烦台长指点一下）大悲咒、心经、礼佛大忏悔文，礼佛大忏悔文给她念</w:t>
      </w:r>
      <w:r>
        <w:rPr/>
        <w:t>5</w:t>
      </w:r>
      <w:r>
        <w:rPr/>
        <w:t>遍（就是替她孩子念</w:t>
      </w:r>
      <w:r>
        <w:rPr/>
        <w:t>5</w:t>
      </w:r>
      <w:r>
        <w:rPr/>
        <w:t>遍是吧？）她孩子能念吗？又不</w:t>
      </w:r>
      <w:r>
        <w:rPr/>
        <w:t>能念，不替她谁念啦？（大悲咒是多少遍？）大悲咒念</w:t>
      </w:r>
      <w:r>
        <w:rPr/>
        <w:t>13</w:t>
      </w:r>
      <w:r>
        <w:rPr/>
        <w:t>遍，心经念</w:t>
      </w:r>
      <w:r>
        <w:rPr/>
        <w:t>21</w:t>
      </w:r>
      <w:r>
        <w:rPr/>
        <w:t>遍，礼佛大忏悔文念</w:t>
      </w:r>
      <w:r>
        <w:rPr/>
        <w:t>5</w:t>
      </w:r>
      <w:r>
        <w:rPr/>
        <w:t>遍，消灾吉祥神咒念</w:t>
      </w:r>
      <w:r>
        <w:rPr/>
        <w:t>49</w:t>
      </w:r>
      <w:r>
        <w:rPr/>
        <w:t>遍（好的）</w:t>
      </w:r>
    </w:p>
    <w:p>
      <w:pPr>
        <w:pStyle w:val="Normal"/>
        <w:rPr/>
      </w:pPr>
      <w:r>
        <w:rPr/>
      </w:r>
    </w:p>
    <w:p>
      <w:pPr>
        <w:pStyle w:val="Normal"/>
        <w:rPr/>
      </w:pPr>
      <w:r>
        <w:rPr/>
        <w:t>Zongshu20141118</w:t>
      </w:r>
      <w:r>
        <w:rPr>
          <w:rFonts w:cs="Segoe UI Emoji" w:ascii="Segoe UI Emoji" w:hAnsi="Segoe UI Emoji"/>
        </w:rPr>
        <w:t xml:space="preserve">  </w:t>
      </w:r>
      <w:r>
        <w:rPr/>
        <w:t>25:19</w:t>
      </w:r>
      <w:r>
        <w:rPr>
          <w:rFonts w:cs="Segoe UI Emoji" w:ascii="Segoe UI Emoji" w:hAnsi="Segoe UI Emoji"/>
        </w:rPr>
        <w:t xml:space="preserve">  </w:t>
      </w:r>
      <w:r>
        <w:rPr/>
        <w:t>亡人在阿修罗道</w:t>
      </w:r>
    </w:p>
    <w:p>
      <w:pPr>
        <w:pStyle w:val="Normal"/>
        <w:rPr/>
      </w:pPr>
      <w:r>
        <w:rPr>
          <w:b/>
          <w:bCs/>
        </w:rPr>
        <w:t>女听众：</w:t>
      </w:r>
      <w:r>
        <w:rPr/>
        <w:t>麻烦台长能不能看一个亡人，赵瑶金，女的，想知道她在哪里？</w:t>
      </w:r>
    </w:p>
    <w:p>
      <w:pPr>
        <w:pStyle w:val="Normal"/>
        <w:rPr/>
      </w:pPr>
      <w:r>
        <w:rPr>
          <w:b/>
          <w:bCs/>
        </w:rPr>
        <w:t>台长答：</w:t>
      </w:r>
      <w:r>
        <w:rPr/>
        <w:t>什么时候死的？（今年九月）在阿修罗道了（好的，非常感谢，感谢台长）你再给她念念经，她还能上去（好的，大概要念多少张？）大概念</w:t>
      </w:r>
      <w:r>
        <w:rPr/>
        <w:t>80</w:t>
      </w:r>
      <w:r>
        <w:rPr/>
        <w:t>张，她活着的时候有念经的，她信佛的（她相信但她没有念）她人很好的（好的，非常感谢，台长您多保重）</w:t>
      </w:r>
    </w:p>
    <w:p>
      <w:pPr>
        <w:pStyle w:val="Normal"/>
        <w:rPr/>
      </w:pPr>
      <w:r>
        <w:rPr/>
      </w:r>
    </w:p>
    <w:p>
      <w:pPr>
        <w:pStyle w:val="Normal"/>
        <w:rPr/>
      </w:pPr>
      <w:r>
        <w:rPr/>
        <w:t>5</w:t>
      </w:r>
      <w:r>
        <w:rPr/>
        <w:t>．</w:t>
      </w:r>
      <w:r>
        <w:rPr/>
        <w:t>Zongshu20141118</w:t>
      </w:r>
      <w:r>
        <w:rPr>
          <w:rFonts w:cs="Segoe UI Emoji" w:ascii="Segoe UI Emoji" w:hAnsi="Segoe UI Emoji"/>
        </w:rPr>
        <w:t xml:space="preserve">  </w:t>
      </w:r>
      <w:r>
        <w:rPr/>
        <w:t>27:23</w:t>
      </w:r>
      <w:r>
        <w:rPr>
          <w:rFonts w:cs="Segoe UI Emoji" w:ascii="Segoe UI Emoji" w:hAnsi="Segoe UI Emoji"/>
        </w:rPr>
        <w:t xml:space="preserve">  </w:t>
      </w:r>
      <w:r>
        <w:rPr/>
        <w:t>再不全素妇科会长东西；命运坎坷，晚年孤独；业障消掉一半</w:t>
      </w:r>
    </w:p>
    <w:p>
      <w:pPr>
        <w:pStyle w:val="Normal"/>
        <w:rPr/>
      </w:pPr>
      <w:r>
        <w:rPr>
          <w:b/>
          <w:bCs/>
        </w:rPr>
        <w:t>女听众：</w:t>
      </w:r>
      <w:r>
        <w:rPr/>
        <w:t>您好，台长，我是</w:t>
      </w:r>
      <w:r>
        <w:rPr/>
        <w:t>1976</w:t>
      </w:r>
      <w:r>
        <w:rPr/>
        <w:t>年属龙的，想看一下我的身体，我的肝部位。</w:t>
      </w:r>
    </w:p>
    <w:p>
      <w:pPr>
        <w:pStyle w:val="Normal"/>
        <w:rPr/>
      </w:pPr>
      <w:r>
        <w:rPr>
          <w:b/>
          <w:bCs/>
        </w:rPr>
        <w:t>台长答：</w:t>
      </w:r>
      <w:r>
        <w:rPr/>
        <w:t>你的肝部位，你的脊柱都不好（对啊）腰背都不好，酸痛（是的）你的肝不好，你的胆也不好，知道吗？（对，胆已经切除了）你现在还吃荤的是吧？（还有一点）什么叫还有一点？（因为只是一个月吃两个星期素而已）你不能吃全素的？（可以，我已经计划了，应该是在明年可以吃全素了）不行，你再明年的话，你的妇科会长东西的，你现在子宫已经长肌瘤了。还有你的肝，现在主要是肝硬化。你再吃荤的好了，现在这种荤的里边很脏的，那些猪肉、肝里边很脏很脏的（嗯）你看看猪吃什么东西，它长出来的肉你居然还往自己嘴巴里拖（好的，台长，我会学吃素的，我会的）你马上啦，不要再搞了，你不要等到身体检查出来不好再来许愿就晚了（可以）好了（好。台长，看看我的胸部，应该是左边，有一个小粉瘤）还好啊，不是很大，你别去刺激它（哦）你别老去碰它，不要去老摸它。像这种长不大的（嗯）你吃素、许愿、念经的话一定不会有问题，这个荤的东西真的会让你身上长很多东西的（可以，台长，我听您的话）你听台长的话，你不要再这里长一个那里长一个的（可以。台长，您觉得我的经念得怎么样啊？）马马虎虎，你的大悲咒还可以，心经不行，太快了（心经我现在念到</w:t>
      </w:r>
      <w:r>
        <w:rPr/>
        <w:t>27</w:t>
      </w:r>
      <w:r>
        <w:rPr/>
        <w:t>遍）礼佛大忏悔文呢？（礼佛大忏悔文念到</w:t>
      </w:r>
      <w:r>
        <w:rPr/>
        <w:t>5</w:t>
      </w:r>
      <w:r>
        <w:rPr/>
        <w:t>遍可以吗？）可以，再念一个消灾吉祥神咒吧（有，消灾吉祥神咒是</w:t>
      </w:r>
      <w:r>
        <w:rPr/>
        <w:t>21</w:t>
      </w:r>
      <w:r>
        <w:rPr/>
        <w:t>可以吗？）可以（台长，您就讲讲我吧）没什么讲的，你的命运比较坎坷，你的人生比较苦，而且你晚年会有孤独运，所以你的婚姻一定不好的。这些东西台长帮你讲出来，有什么办法解决呢？就靠自己努力啊。努力些什么呢？就是：一个找机会，第二个，不管怎么样，没工作不懈怠，在家里念经不浪费时间，增加自己的智慧啊。你这个人就是苦命，而且你命根当中有两到三个男的。所以自己要慢慢懂这些事情的，而且你这个人碰到事情，人家都不会帮你忙的（师父，我的业障还有多少呢？）</w:t>
      </w:r>
      <w:r>
        <w:rPr/>
        <w:t>32%</w:t>
      </w:r>
      <w:r>
        <w:rPr/>
        <w:t>（自</w:t>
      </w:r>
      <w:r>
        <w:rPr/>
        <w:t>从您跟我讲我有</w:t>
      </w:r>
      <w:r>
        <w:rPr/>
        <w:t>70%</w:t>
      </w:r>
      <w:r>
        <w:rPr/>
        <w:t>之后我就狂念经，然后做义工，做功德，每天念礼佛大忏悔文。谢谢您师父）</w:t>
      </w:r>
      <w:r>
        <w:rPr/>
        <w:t>32%</w:t>
      </w:r>
      <w:r>
        <w:rPr/>
        <w:t>了，去掉一半了，好了（谢谢您）你知道什么概念？如果业障很少的话，你晚年就不会生恶病，就不会生什么骨头痛啊或者家里出大事、撞车啊、撞死、烧死、淹死、气死啊，这些问题都不会有的。好好努力了，不要自己吃过亏都不知道怎么吃的，像你这种人就是这样的，吃过亏都不知道怎么吃的（师父，我明年一定要去拜师）好啊，好好努力啊（谢谢您师父，再见）再见。</w:t>
      </w:r>
    </w:p>
    <w:p>
      <w:pPr>
        <w:pStyle w:val="Normal"/>
        <w:rPr/>
      </w:pPr>
      <w:r>
        <w:rPr/>
      </w:r>
    </w:p>
    <w:p>
      <w:pPr>
        <w:pStyle w:val="Normal"/>
        <w:rPr/>
      </w:pPr>
      <w:r>
        <w:rPr/>
        <w:t>6</w:t>
      </w:r>
      <w:r>
        <w:rPr/>
        <w:t>．</w:t>
      </w:r>
      <w:r>
        <w:rPr/>
        <w:t>Zongshu20141118</w:t>
      </w:r>
      <w:r>
        <w:rPr>
          <w:rFonts w:cs="Segoe UI Emoji" w:ascii="Segoe UI Emoji" w:hAnsi="Segoe UI Emoji"/>
        </w:rPr>
        <w:t xml:space="preserve">  </w:t>
      </w:r>
      <w:r>
        <w:rPr/>
        <w:t>33:27</w:t>
      </w:r>
      <w:r>
        <w:rPr>
          <w:rFonts w:cs="Segoe UI Emoji" w:ascii="Segoe UI Emoji" w:hAnsi="Segoe UI Emoji"/>
        </w:rPr>
        <w:t xml:space="preserve">  </w:t>
      </w:r>
      <w:r>
        <w:rPr/>
        <w:t>看灵性、图腾颜色</w:t>
      </w:r>
    </w:p>
    <w:p>
      <w:pPr>
        <w:pStyle w:val="Normal"/>
        <w:rPr/>
      </w:pPr>
      <w:r>
        <w:rPr>
          <w:b/>
          <w:bCs/>
        </w:rPr>
        <w:t>女听众：</w:t>
      </w:r>
      <w:r>
        <w:rPr/>
        <w:t>您好，台长，请帮我看一下</w:t>
      </w:r>
      <w:r>
        <w:rPr/>
        <w:t>1986</w:t>
      </w:r>
      <w:r>
        <w:rPr/>
        <w:t>年属虎的，我本人，请帮我看一下我的业障、灵性，还有图腾颜色、位置。</w:t>
      </w:r>
    </w:p>
    <w:p>
      <w:pPr>
        <w:pStyle w:val="Normal"/>
        <w:rPr/>
      </w:pPr>
      <w:r>
        <w:rPr>
          <w:b/>
          <w:bCs/>
        </w:rPr>
        <w:t>台长答：</w:t>
      </w:r>
      <w:r>
        <w:rPr/>
        <w:t>灵性在脸上，眼皮经常会跳（对）早上睡醒了，有半边的脸经常会有点麻麻的（那这个灵性要念多少张小房子啊？）</w:t>
      </w:r>
      <w:r>
        <w:rPr/>
        <w:t>108</w:t>
      </w:r>
      <w:r>
        <w:rPr/>
        <w:t>张，慢慢念，不着急的（灵性只在一处是吧？）我在看（那我的业障有百分之多少？）业障还有很多。有时候我帮人家看的时候，它像电影一样，它在放你的过去，所以我有时候停不下来。没什么大问题的（那我的图腾颜色是？）粉红色的。</w:t>
      </w:r>
    </w:p>
    <w:p>
      <w:pPr>
        <w:pStyle w:val="Normal"/>
        <w:rPr/>
      </w:pPr>
      <w:r>
        <w:rPr/>
      </w:r>
    </w:p>
    <w:p>
      <w:pPr>
        <w:pStyle w:val="Normal"/>
        <w:rPr/>
      </w:pPr>
      <w:r>
        <w:rPr/>
        <w:t>Zongshu20141118</w:t>
      </w:r>
      <w:r>
        <w:rPr>
          <w:rFonts w:cs="Segoe UI Emoji" w:ascii="Segoe UI Emoji" w:hAnsi="Segoe UI Emoji"/>
        </w:rPr>
        <w:t xml:space="preserve">  </w:t>
      </w:r>
      <w:r>
        <w:rPr/>
        <w:t>36:04</w:t>
      </w:r>
      <w:r>
        <w:rPr>
          <w:rFonts w:cs="Segoe UI Emoji" w:ascii="Segoe UI Emoji" w:hAnsi="Segoe UI Emoji"/>
        </w:rPr>
        <w:t xml:space="preserve">  </w:t>
      </w:r>
      <w:r>
        <w:rPr/>
        <w:t>亡人在人间</w:t>
      </w:r>
    </w:p>
    <w:p>
      <w:pPr>
        <w:pStyle w:val="Normal"/>
        <w:rPr/>
      </w:pPr>
      <w:r>
        <w:rPr>
          <w:b/>
          <w:bCs/>
        </w:rPr>
        <w:t>女听众：</w:t>
      </w:r>
      <w:r>
        <w:rPr/>
        <w:t>请台长帮我看一个亡人，我妈妈，甄兆玲。</w:t>
      </w:r>
    </w:p>
    <w:p>
      <w:pPr>
        <w:pStyle w:val="Normal"/>
        <w:rPr/>
      </w:pPr>
      <w:r>
        <w:rPr>
          <w:b/>
          <w:bCs/>
        </w:rPr>
        <w:t>台长答：</w:t>
      </w:r>
      <w:r>
        <w:rPr/>
        <w:t>还在人间呢（我正在给她念小房子）还没念完（对，她大概需要多少张？）一共需要</w:t>
      </w:r>
      <w:r>
        <w:rPr/>
        <w:t>49</w:t>
      </w:r>
      <w:r>
        <w:rPr/>
        <w:t>张。</w:t>
      </w:r>
    </w:p>
    <w:p>
      <w:pPr>
        <w:pStyle w:val="Normal"/>
        <w:rPr/>
      </w:pPr>
      <w:r>
        <w:rPr/>
      </w:r>
    </w:p>
    <w:p>
      <w:pPr>
        <w:pStyle w:val="Normal"/>
        <w:rPr/>
      </w:pPr>
      <w:r>
        <w:rPr>
          <w:b/>
          <w:bCs/>
        </w:rPr>
        <w:t>台长语：</w:t>
      </w:r>
      <w:r>
        <w:rPr/>
        <w:t>台长很累啊，真的很累。</w:t>
      </w:r>
    </w:p>
    <w:p>
      <w:pPr>
        <w:pStyle w:val="Normal"/>
        <w:rPr/>
      </w:pPr>
      <w:r>
        <w:rPr/>
      </w:r>
    </w:p>
    <w:p>
      <w:pPr>
        <w:pStyle w:val="Normal"/>
        <w:rPr/>
      </w:pPr>
      <w:r>
        <w:rPr/>
        <w:t>7</w:t>
      </w:r>
      <w:r>
        <w:rPr/>
        <w:t>．</w:t>
      </w:r>
      <w:r>
        <w:rPr/>
        <w:t>Zongshu20141118</w:t>
      </w:r>
      <w:r>
        <w:rPr>
          <w:rFonts w:cs="Segoe UI Emoji" w:ascii="Segoe UI Emoji" w:hAnsi="Segoe UI Emoji"/>
        </w:rPr>
        <w:t xml:space="preserve">  </w:t>
      </w:r>
      <w:r>
        <w:rPr/>
        <w:t>38:58</w:t>
      </w:r>
      <w:r>
        <w:rPr>
          <w:rFonts w:cs="Segoe UI Emoji" w:ascii="Segoe UI Emoji" w:hAnsi="Segoe UI Emoji"/>
        </w:rPr>
        <w:t xml:space="preserve">  </w:t>
      </w:r>
      <w:r>
        <w:rPr/>
        <w:t>业障</w:t>
      </w:r>
      <w:r>
        <w:rPr/>
        <w:t>18%</w:t>
      </w:r>
    </w:p>
    <w:p>
      <w:pPr>
        <w:pStyle w:val="Normal"/>
        <w:rPr/>
      </w:pPr>
      <w:r>
        <w:rPr>
          <w:b/>
          <w:bCs/>
        </w:rPr>
        <w:t>女听众：</w:t>
      </w:r>
      <w:r>
        <w:rPr/>
        <w:t>您好，台长，能不能帮看一下</w:t>
      </w:r>
      <w:r>
        <w:rPr/>
        <w:t>1996</w:t>
      </w:r>
      <w:r>
        <w:rPr/>
        <w:t>年</w:t>
      </w:r>
      <w:r>
        <w:rPr/>
        <w:t>4</w:t>
      </w:r>
      <w:r>
        <w:rPr/>
        <w:t>月</w:t>
      </w:r>
      <w:r>
        <w:rPr/>
        <w:t>26</w:t>
      </w:r>
      <w:r>
        <w:rPr/>
        <w:t>号属鼠的，我想看业障多少？身上有没有灵性？有一次我梦到您，您说我以前有非常严重的抑郁症，说我现在也有，然后我说没有。想看一下是不是真的。您当时走以后给我脖子加持，我醒来还有感觉。</w:t>
      </w:r>
    </w:p>
    <w:p>
      <w:pPr>
        <w:pStyle w:val="Normal"/>
        <w:rPr/>
      </w:pPr>
      <w:r>
        <w:rPr>
          <w:b/>
          <w:bCs/>
        </w:rPr>
        <w:t>台长答：</w:t>
      </w:r>
      <w:r>
        <w:rPr/>
        <w:t>不能算灵性，没关系的，应该算没有了（没有灵性啊？）嗯（那我身上业障多少呢？）</w:t>
      </w:r>
      <w:r>
        <w:rPr/>
        <w:t>18%</w:t>
      </w:r>
      <w:r>
        <w:rPr/>
        <w:t>（谢谢，台长，我会好好修的，我一定好好多努力，精进多度人）一定好好努力。你现在身体不好（我知道了，我现在天天都在家里好好地学佛念经，听《白话佛法》，我会好好修的）要对得起观世音菩萨（我知道，我一定会好好修的，我这辈子要一世修成修上去）好（感恩台长）</w:t>
      </w:r>
    </w:p>
    <w:p>
      <w:pPr>
        <w:pStyle w:val="Normal"/>
        <w:rPr/>
      </w:pPr>
      <w:r>
        <w:rPr/>
      </w:r>
    </w:p>
    <w:p>
      <w:pPr>
        <w:pStyle w:val="Normal"/>
        <w:rPr/>
      </w:pPr>
      <w:r>
        <w:rPr/>
        <w:t>8</w:t>
      </w:r>
      <w:r>
        <w:rPr/>
        <w:t>．</w:t>
      </w:r>
      <w:r>
        <w:rPr/>
        <w:t>Zongshu20141118</w:t>
      </w:r>
      <w:r>
        <w:rPr>
          <w:rFonts w:cs="Segoe UI Emoji" w:ascii="Segoe UI Emoji" w:hAnsi="Segoe UI Emoji"/>
        </w:rPr>
        <w:t xml:space="preserve">  </w:t>
      </w:r>
      <w:r>
        <w:rPr/>
        <w:t>42:10</w:t>
      </w:r>
      <w:r>
        <w:rPr>
          <w:rFonts w:cs="Segoe UI Emoji" w:ascii="Segoe UI Emoji" w:hAnsi="Segoe UI Emoji"/>
        </w:rPr>
        <w:t xml:space="preserve">  </w:t>
      </w:r>
      <w:r>
        <w:rPr/>
        <w:t>许愿全素吃得不干净；妇科不好；身上有灵性；房子有灵性</w:t>
      </w:r>
    </w:p>
    <w:p>
      <w:pPr>
        <w:pStyle w:val="Normal"/>
        <w:rPr/>
      </w:pPr>
      <w:r>
        <w:rPr>
          <w:b/>
          <w:bCs/>
        </w:rPr>
        <w:t>女听众：</w:t>
      </w:r>
      <w:r>
        <w:rPr/>
        <w:t>师父好，给师父请安。请护法神作证，我自己的业障自己背，不让师父帮我背。我是</w:t>
      </w:r>
      <w:r>
        <w:rPr/>
        <w:t>1973</w:t>
      </w:r>
      <w:r>
        <w:rPr/>
        <w:t>年的牛，我已经有四个月没有来月经了，不晓得是怎么回事；还有乳房，这段时间都好痛。</w:t>
      </w:r>
    </w:p>
    <w:p>
      <w:pPr>
        <w:pStyle w:val="Normal"/>
        <w:rPr/>
      </w:pPr>
      <w:r>
        <w:rPr>
          <w:b/>
          <w:bCs/>
        </w:rPr>
        <w:t>台长答：</w:t>
      </w:r>
      <w:r>
        <w:rPr/>
        <w:t>有一个灵性在你身上（是啊，我每天都有感觉在我头上、背上）背上、头上，你会有感觉的，他主要双手抓着你的乳房，所以你会痛，而且他的右手用力，所以你的右乳房要比左乳房痛（哦）还有，你的妇科。你现在吃东西不干净啊（我吃素吃得不干净是吧？）对，你现在吃全素了没有？（是吃全素的呀）吃了几个月了？（我去香港拜师之前，今年四月份开始吃的，吃了半年）你现在吃的东西不干净（有可能有葱之类的，但是肉是绝对没有碰的，挨都没挨过）对，这是第一个；第二个，你跟人家吃饭的时候，有没有你坐在边上，别人在吃荤的东西，有吗？（有过那么一两次）你当时念往生咒了没有？（我自己请客的那次，我还念礼佛大忏悔文了）往生咒你念了吗？（专门针对那个吃饭的好像没有）没有是吧？你赶快要补，要念</w:t>
      </w:r>
      <w:r>
        <w:rPr/>
        <w:t>108</w:t>
      </w:r>
      <w:r>
        <w:rPr/>
        <w:t>遍往生咒（好）没什么问题的，你现在主要是晚上睡得比较晚，而且你正在对某一件事情特别紧张（师父，是这样的，每天晚上那个东西就会来，我就知道他来了，然后他就在我身上窜来窜去的，我很难受，我不知道是怎么回事）没什么“怎么回事”，念经，坚持念经，把他请走就可以了（月经没来也是这个灵性的原因吧？）对了。因为他不让你睡觉，所以你内分泌失调（知道，我白天想睡觉，念经打盹）快</w:t>
      </w:r>
      <w:r>
        <w:rPr/>
        <w:t>了快了，两天，两天保证来了（哦，这样子。那我打胎的孩子走了没有啊？我正在念</w:t>
      </w:r>
      <w:r>
        <w:rPr/>
        <w:t>27</w:t>
      </w:r>
      <w:r>
        <w:rPr/>
        <w:t>张，还剩</w:t>
      </w:r>
      <w:r>
        <w:rPr/>
        <w:t>3</w:t>
      </w:r>
      <w:r>
        <w:rPr/>
        <w:t>张，如果我念完这</w:t>
      </w:r>
      <w:r>
        <w:rPr/>
        <w:t>3</w:t>
      </w:r>
      <w:r>
        <w:rPr/>
        <w:t>张，就可以不再念了，是吗师父？）念完之后，看看他托梦不托梦给你啊（就是昨天白天很累，眯了一下，就有那个小孩的脸出来了）不管的，只要有小孩的脸出来就念小房子（那还要怎么念呢，师父？）继续念，小房子继续念下去。你等于问我“还要怎么吃饭啊？”就这么吃下去就可以了（请师父帮忙看一下我家里房子的要经者）在前面进门的地方（阳台上有没有啊？我老是听到阳台上有响声）有，靠右手，出阳台的右边，这个念</w:t>
      </w:r>
      <w:r>
        <w:rPr/>
        <w:t>17</w:t>
      </w:r>
      <w:r>
        <w:rPr/>
        <w:t>张小房子。好了（好</w:t>
      </w:r>
      <w:r>
        <w:rPr/>
        <w:t>，师父辛苦了，感恩师父）</w:t>
      </w:r>
    </w:p>
    <w:p>
      <w:pPr>
        <w:pStyle w:val="Normal"/>
        <w:rPr/>
      </w:pPr>
      <w:r>
        <w:rPr/>
      </w:r>
    </w:p>
    <w:p>
      <w:pPr>
        <w:pStyle w:val="Normal"/>
        <w:rPr/>
      </w:pPr>
      <w:r>
        <w:rPr/>
        <w:t>9</w:t>
      </w:r>
      <w:r>
        <w:rPr/>
        <w:t>．</w:t>
      </w:r>
      <w:r>
        <w:rPr/>
        <w:t>Zongshu20141118</w:t>
      </w:r>
      <w:r>
        <w:rPr>
          <w:rFonts w:cs="Segoe UI Emoji" w:ascii="Segoe UI Emoji" w:hAnsi="Segoe UI Emoji"/>
        </w:rPr>
        <w:t xml:space="preserve">  </w:t>
      </w:r>
      <w:r>
        <w:rPr/>
        <w:t>47:40</w:t>
      </w:r>
      <w:r>
        <w:rPr>
          <w:rFonts w:cs="Segoe UI Emoji" w:ascii="Segoe UI Emoji" w:hAnsi="Segoe UI Emoji"/>
        </w:rPr>
        <w:t xml:space="preserve">  </w:t>
      </w:r>
      <w:r>
        <w:rPr/>
        <w:t>身上有大灵性，行为怪异</w:t>
      </w:r>
    </w:p>
    <w:p>
      <w:pPr>
        <w:pStyle w:val="Normal"/>
        <w:rPr/>
      </w:pPr>
      <w:r>
        <w:rPr>
          <w:b/>
          <w:bCs/>
        </w:rPr>
        <w:t>女听众：</w:t>
      </w:r>
      <w:r>
        <w:rPr/>
        <w:t>台长，您好，能不能帮我看一个</w:t>
      </w:r>
      <w:r>
        <w:rPr/>
        <w:t>2006</w:t>
      </w:r>
      <w:r>
        <w:rPr/>
        <w:t>年属狗的男孩子，有点注意力不集中。而且这段时间，有两个多月了，尿尿那个地方，看医生也老是看不好，不知道怎么回事，能不能帮我看一下，谢谢。</w:t>
      </w:r>
    </w:p>
    <w:p>
      <w:pPr>
        <w:pStyle w:val="Normal"/>
        <w:rPr/>
      </w:pPr>
      <w:r>
        <w:rPr>
          <w:b/>
          <w:bCs/>
        </w:rPr>
        <w:t>台长答：</w:t>
      </w:r>
      <w:r>
        <w:rPr/>
        <w:t>有灵性啊。这是一个大灵性在他身上了，他以后会跟这个灵性讲话的，很危险（小孩很好动）以后嘴巴里会自言自语的（对，他老是说做梦梦到有个东西追他）对（那要多少小房子呢？）先给他念</w:t>
      </w:r>
      <w:r>
        <w:rPr/>
        <w:t>70</w:t>
      </w:r>
      <w:r>
        <w:rPr/>
        <w:t>张（好，</w:t>
      </w:r>
      <w:r>
        <w:rPr/>
        <w:t>70</w:t>
      </w:r>
      <w:r>
        <w:rPr/>
        <w:t>张过后就是怎么样许呢？）过后就是</w:t>
      </w:r>
      <w:r>
        <w:rPr/>
        <w:t>14</w:t>
      </w:r>
      <w:r>
        <w:rPr/>
        <w:t>张</w:t>
      </w:r>
      <w:r>
        <w:rPr/>
        <w:t>14</w:t>
      </w:r>
      <w:r>
        <w:rPr/>
        <w:t>张许（好）还要给他放点生，放点生就可以了（要放多少？）这个孩子，我刚刚看图腾，他还不严重，刚刚开始，有点自闭，不愿意见人，整天好像老有人跟他讲话一样（现在老是咬衣服啊，很多衣服都咬烂）动作很怪异（对，在学校老是把衣服搞起来遮到头上去，天天都投诉）给他赶快念了，你要为他许愿，</w:t>
      </w:r>
      <w:r>
        <w:rPr/>
        <w:t>你要吃全素了（好，可以）</w:t>
      </w:r>
    </w:p>
    <w:p>
      <w:pPr>
        <w:pStyle w:val="Normal"/>
        <w:rPr/>
      </w:pPr>
      <w:r>
        <w:rPr/>
      </w:r>
    </w:p>
    <w:p>
      <w:pPr>
        <w:pStyle w:val="Normal"/>
        <w:rPr/>
      </w:pPr>
      <w:r>
        <w:rPr/>
        <w:t>10</w:t>
      </w:r>
      <w:r>
        <w:rPr/>
        <w:t>．</w:t>
      </w:r>
      <w:r>
        <w:rPr/>
        <w:t>Zongshu20141118</w:t>
      </w:r>
      <w:r>
        <w:rPr>
          <w:rFonts w:cs="Segoe UI Emoji" w:ascii="Segoe UI Emoji" w:hAnsi="Segoe UI Emoji"/>
        </w:rPr>
        <w:t xml:space="preserve">  </w:t>
      </w:r>
      <w:r>
        <w:rPr/>
        <w:t>50:18</w:t>
      </w:r>
      <w:r>
        <w:rPr>
          <w:rFonts w:cs="Segoe UI Emoji" w:ascii="Segoe UI Emoji" w:hAnsi="Segoe UI Emoji"/>
        </w:rPr>
        <w:t xml:space="preserve">  </w:t>
      </w:r>
      <w:r>
        <w:rPr/>
        <w:t>打胎的孩子走掉了；佛台有菩萨来过</w:t>
      </w:r>
    </w:p>
    <w:p>
      <w:pPr>
        <w:pStyle w:val="Normal"/>
        <w:rPr/>
      </w:pPr>
      <w:r>
        <w:rPr>
          <w:b/>
          <w:bCs/>
        </w:rPr>
        <w:t>女听众：</w:t>
      </w:r>
      <w:r>
        <w:rPr/>
        <w:t>我想问一下自己，</w:t>
      </w:r>
      <w:r>
        <w:rPr/>
        <w:t>1970</w:t>
      </w:r>
      <w:r>
        <w:rPr/>
        <w:t>年的狗，看看有没有灵性，看打胎的孩子走了没？</w:t>
      </w:r>
    </w:p>
    <w:p>
      <w:pPr>
        <w:pStyle w:val="Normal"/>
        <w:rPr/>
      </w:pPr>
      <w:r>
        <w:rPr>
          <w:b/>
          <w:bCs/>
        </w:rPr>
        <w:t>台长答：</w:t>
      </w:r>
      <w:r>
        <w:rPr/>
        <w:t>打胎的孩子走掉了（我正在念</w:t>
      </w:r>
      <w:r>
        <w:rPr/>
        <w:t>27</w:t>
      </w:r>
      <w:r>
        <w:rPr/>
        <w:t>张，之前念了</w:t>
      </w:r>
      <w:r>
        <w:rPr/>
        <w:t>28</w:t>
      </w:r>
      <w:r>
        <w:rPr/>
        <w:t>张）已经走掉了，你最好每天念</w:t>
      </w:r>
      <w:r>
        <w:rPr/>
        <w:t>5</w:t>
      </w:r>
      <w:r>
        <w:rPr/>
        <w:t>遍礼佛大忏悔文（对，我现在是每天念</w:t>
      </w:r>
      <w:r>
        <w:rPr/>
        <w:t>5</w:t>
      </w:r>
      <w:r>
        <w:rPr/>
        <w:t>遍礼佛大忏悔文，其他功课是</w:t>
      </w:r>
      <w:r>
        <w:rPr/>
        <w:t>27</w:t>
      </w:r>
      <w:r>
        <w:rPr/>
        <w:t>遍大悲咒，</w:t>
      </w:r>
      <w:r>
        <w:rPr/>
        <w:t>21</w:t>
      </w:r>
      <w:r>
        <w:rPr/>
        <w:t>遍心经，这个够吗？）够了（我小孩，我帮他念</w:t>
      </w:r>
      <w:r>
        <w:rPr/>
        <w:t>21</w:t>
      </w:r>
      <w:r>
        <w:rPr/>
        <w:t>遍心经，</w:t>
      </w:r>
      <w:r>
        <w:rPr/>
        <w:t>11</w:t>
      </w:r>
      <w:r>
        <w:rPr/>
        <w:t>遍大悲咒，这样够吗？）够了，你给他多念心经，还要念往生咒，往生咒每天念</w:t>
      </w:r>
      <w:r>
        <w:rPr/>
        <w:t>49</w:t>
      </w:r>
      <w:r>
        <w:rPr/>
        <w:t>遍（解结咒呢？）</w:t>
      </w:r>
      <w:r>
        <w:rPr/>
        <w:t>27</w:t>
      </w:r>
      <w:r>
        <w:rPr/>
        <w:t>遍（谢谢，我想您帮我看一下我家的佛台，看一下位置好不好，有没有菩萨来过）还可以，有菩萨来过（谢谢）菩萨黄昏时候来的（对，经常黄昏的时候香好像打卷了）呵呵……你看，对不对啊？（对。谢谢台长，能遇到这</w:t>
      </w:r>
      <w:r>
        <w:rPr/>
        <w:t>么好的法门）好好努力，多度人（好，一定一定）再见（哎哟，我拿着您的书，好像收到召唤器一样，放都放不下）太好了，太好了（谢谢台长把这么好的心灵法门带到人间。再见）</w:t>
      </w:r>
    </w:p>
    <w:p>
      <w:pPr>
        <w:pStyle w:val="Normal"/>
        <w:rPr/>
      </w:pPr>
      <w:r>
        <w:rPr/>
      </w:r>
    </w:p>
    <w:p>
      <w:pPr>
        <w:pStyle w:val="Normal"/>
        <w:rPr/>
      </w:pPr>
      <w:r>
        <w:rPr>
          <w:b/>
          <w:bCs/>
        </w:rPr>
        <w:t>台长语：</w:t>
      </w:r>
      <w:r>
        <w:rPr/>
        <w:t>好，听众朋友们，因为时间关系，我们节目就到这里结束了，非常感谢听众朋友们收听。广告之后欢迎大家继续回到节目中来。</w:t>
      </w:r>
    </w:p>
    <w:p>
      <w:pPr>
        <w:pStyle w:val="Normal"/>
        <w:rPr/>
      </w:pPr>
      <w:r>
        <w:rPr/>
      </w:r>
    </w:p>
    <w:p>
      <w:pPr>
        <w:pStyle w:val="Heading3"/>
        <w:rPr/>
      </w:pPr>
      <w:r>
        <w:rPr/>
        <w:t>Zongshu20141120</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20</w:t>
      </w:r>
      <w:r>
        <w:rPr/>
        <w:t>号，星期四，农历是九月二十八。听众朋友们，星期六是初一了，希望大家多多地吃素、多多地念经。下面就开始解答听众朋友们的问题。</w:t>
      </w:r>
    </w:p>
    <w:p>
      <w:pPr>
        <w:pStyle w:val="Normal"/>
        <w:rPr/>
      </w:pPr>
      <w:r>
        <w:rPr/>
      </w:r>
    </w:p>
    <w:p>
      <w:pPr>
        <w:pStyle w:val="Normal"/>
        <w:rPr/>
      </w:pPr>
      <w:r>
        <w:rPr/>
        <w:t>1</w:t>
      </w:r>
      <w:r>
        <w:rPr/>
        <w:t>．</w:t>
      </w:r>
      <w:r>
        <w:rPr/>
        <w:t>Zongshu20141120</w:t>
      </w:r>
      <w:r>
        <w:rPr>
          <w:rFonts w:cs="Segoe UI Emoji" w:ascii="Segoe UI Emoji" w:hAnsi="Segoe UI Emoji"/>
        </w:rPr>
        <w:t xml:space="preserve">  </w:t>
      </w:r>
      <w:r>
        <w:rPr/>
        <w:t>00:43</w:t>
      </w:r>
      <w:r>
        <w:rPr>
          <w:rFonts w:cs="Segoe UI Emoji" w:ascii="Segoe UI Emoji" w:hAnsi="Segoe UI Emoji"/>
        </w:rPr>
        <w:t xml:space="preserve">  </w:t>
      </w:r>
      <w:r>
        <w:rPr/>
        <w:t>肠胃里都是吃过的活鱼，工作一直不顺利，要赶紧念经许愿</w:t>
      </w:r>
    </w:p>
    <w:p>
      <w:pPr>
        <w:pStyle w:val="Normal"/>
        <w:rPr/>
      </w:pPr>
      <w:r>
        <w:rPr>
          <w:b/>
          <w:bCs/>
        </w:rPr>
        <w:t>男听众：</w:t>
      </w:r>
      <w:r>
        <w:rPr/>
        <w:t>台长，可以帮我看图腾吗？</w:t>
      </w:r>
    </w:p>
    <w:p>
      <w:pPr>
        <w:pStyle w:val="Normal"/>
        <w:rPr/>
      </w:pPr>
      <w:r>
        <w:rPr>
          <w:b/>
          <w:bCs/>
        </w:rPr>
        <w:t>台长答：</w:t>
      </w:r>
      <w:r>
        <w:rPr/>
        <w:t>可以啊，你念经不念经？（有，我开始念经两个月了）那你说吧，我帮你看（</w:t>
      </w:r>
      <w:r>
        <w:rPr/>
        <w:t>1972</w:t>
      </w:r>
      <w:r>
        <w:rPr/>
        <w:t>的老鼠，男的，替我看看图腾是什么颜色？）白老鼠（我想问问我的工作）你的灵性很多，你现在肠胃里都是鱼啊，哎哟，活鱼太多了，我觉得你应该赶快不要再吃活的东西了，不能吃了。你要许愿的，初一十五吃素，而且这辈子不吃活的东西了（好的。台长，我想问问我的工作）你用不着讲的，你的工作一直不顺利（对）这还要讲啊？身上有这么多灵性，你到哪里都做不长的（对。台长，我要念多少张小房子呢？）你把身上的灵性去掉，要念</w:t>
      </w:r>
      <w:r>
        <w:rPr/>
        <w:t>29</w:t>
      </w:r>
      <w:r>
        <w:rPr/>
        <w:t>张。然后自己要许愿初一十五吃素</w:t>
      </w:r>
      <w:r>
        <w:rPr/>
        <w:t>，不能吃活海鲜，每天念准提神咒</w:t>
      </w:r>
      <w:r>
        <w:rPr/>
        <w:t>108</w:t>
      </w:r>
      <w:r>
        <w:rPr/>
        <w:t>遍，心经</w:t>
      </w:r>
      <w:r>
        <w:rPr/>
        <w:t>21</w:t>
      </w:r>
      <w:r>
        <w:rPr/>
        <w:t>遍（好的。台长，谢谢您！）好，再见。</w:t>
      </w:r>
    </w:p>
    <w:p>
      <w:pPr>
        <w:pStyle w:val="Normal"/>
        <w:rPr/>
      </w:pPr>
      <w:r>
        <w:rPr/>
      </w:r>
    </w:p>
    <w:p>
      <w:pPr>
        <w:pStyle w:val="Normal"/>
        <w:rPr/>
      </w:pPr>
      <w:r>
        <w:rPr/>
        <w:t>2</w:t>
      </w:r>
      <w:r>
        <w:rPr/>
        <w:t>．</w:t>
      </w:r>
      <w:r>
        <w:rPr/>
        <w:t>Zongshu20141120</w:t>
      </w:r>
      <w:r>
        <w:rPr>
          <w:rFonts w:cs="Segoe UI Emoji" w:ascii="Segoe UI Emoji" w:hAnsi="Segoe UI Emoji"/>
        </w:rPr>
        <w:t xml:space="preserve">  </w:t>
      </w:r>
      <w:r>
        <w:rPr/>
        <w:t>03:35</w:t>
      </w:r>
      <w:r>
        <w:rPr>
          <w:rFonts w:cs="Segoe UI Emoji" w:ascii="Segoe UI Emoji" w:hAnsi="Segoe UI Emoji"/>
        </w:rPr>
        <w:t xml:space="preserve">  </w:t>
      </w:r>
      <w:r>
        <w:rPr/>
        <w:t>听众母亲浑身无力、心脏虚弱、有灵性，要多念大悲咒和小房子</w:t>
      </w:r>
    </w:p>
    <w:p>
      <w:pPr>
        <w:pStyle w:val="Normal"/>
        <w:rPr/>
      </w:pPr>
      <w:r>
        <w:rPr>
          <w:b/>
          <w:bCs/>
        </w:rPr>
        <w:t>女听众：</w:t>
      </w:r>
      <w:r>
        <w:rPr/>
        <w:t>我的母亲是</w:t>
      </w:r>
      <w:r>
        <w:rPr/>
        <w:t>1947</w:t>
      </w:r>
      <w:r>
        <w:rPr/>
        <w:t>年的猪，我想看一下她的身体健康还有灵性。</w:t>
      </w:r>
    </w:p>
    <w:p>
      <w:pPr>
        <w:pStyle w:val="Normal"/>
        <w:rPr/>
      </w:pPr>
      <w:r>
        <w:rPr>
          <w:b/>
          <w:bCs/>
        </w:rPr>
        <w:t>台长答：</w:t>
      </w:r>
      <w:r>
        <w:rPr/>
        <w:t>身体非常差，浑身无力（对）而且双脚无力，心脏又不舒服（对，她心脏动过一次手术）我告诉你，现在心脏还是比较微弱、虚弱，明白了吗？（对）她自己不能念的话，你每天要给她念大悲咒</w:t>
      </w:r>
      <w:r>
        <w:rPr/>
        <w:t>17</w:t>
      </w:r>
      <w:r>
        <w:rPr/>
        <w:t>遍（她现在的功课是大悲咒</w:t>
      </w:r>
      <w:r>
        <w:rPr/>
        <w:t>15</w:t>
      </w:r>
      <w:r>
        <w:rPr/>
        <w:t>遍，那就加到</w:t>
      </w:r>
      <w:r>
        <w:rPr/>
        <w:t>17</w:t>
      </w:r>
      <w:r>
        <w:rPr/>
        <w:t>遍？）对（我们几个兄弟姐妹有四个是您的弟子，我自己每天帮我妈妈念</w:t>
      </w:r>
      <w:r>
        <w:rPr/>
        <w:t>9</w:t>
      </w:r>
      <w:r>
        <w:rPr/>
        <w:t>遍大悲咒可以吗？）可以（她自己本身念</w:t>
      </w:r>
      <w:r>
        <w:rPr/>
        <w:t>15</w:t>
      </w:r>
      <w:r>
        <w:rPr/>
        <w:t>遍。师父，她身上有灵性吗？）身上有灵性，有一个老先生瘦瘦的，好像还没有走掉（好的。师父，请问要给这个老先生多少张小房子？）</w:t>
      </w:r>
      <w:r>
        <w:rPr/>
        <w:t>32</w:t>
      </w:r>
      <w:r>
        <w:rPr/>
        <w:t>张。</w:t>
      </w:r>
    </w:p>
    <w:p>
      <w:pPr>
        <w:pStyle w:val="Normal"/>
        <w:rPr/>
      </w:pPr>
      <w:r>
        <w:rPr/>
      </w:r>
    </w:p>
    <w:p>
      <w:pPr>
        <w:pStyle w:val="Normal"/>
        <w:rPr/>
      </w:pPr>
      <w:r>
        <w:rPr/>
        <w:t>Zongshu20141120</w:t>
      </w:r>
      <w:r>
        <w:rPr>
          <w:rFonts w:cs="Segoe UI Emoji" w:ascii="Segoe UI Emoji" w:hAnsi="Segoe UI Emoji"/>
        </w:rPr>
        <w:t xml:space="preserve">  </w:t>
      </w:r>
      <w:r>
        <w:rPr/>
        <w:t>05:32</w:t>
      </w:r>
      <w:r>
        <w:rPr>
          <w:rFonts w:cs="Segoe UI Emoji" w:ascii="Segoe UI Emoji" w:hAnsi="Segoe UI Emoji"/>
        </w:rPr>
        <w:t xml:space="preserve">  </w:t>
      </w:r>
      <w:r>
        <w:rPr/>
        <w:t>老人想延寿需大量放生；不信的人遇到劫难时很难躲过</w:t>
      </w:r>
    </w:p>
    <w:p>
      <w:pPr>
        <w:pStyle w:val="Normal"/>
        <w:rPr/>
      </w:pPr>
      <w:r>
        <w:rPr>
          <w:b/>
          <w:bCs/>
        </w:rPr>
        <w:t>女听众：</w:t>
      </w:r>
      <w:r>
        <w:rPr/>
        <w:t>我妈妈有打过一个孩子，她身上的孩子都超度走了吗？她自己本身也有念。</w:t>
      </w:r>
    </w:p>
    <w:p>
      <w:pPr>
        <w:pStyle w:val="Normal"/>
        <w:rPr/>
      </w:pPr>
      <w:r>
        <w:rPr>
          <w:b/>
          <w:bCs/>
        </w:rPr>
        <w:t>台长答：</w:t>
      </w:r>
      <w:r>
        <w:rPr/>
        <w:t>哎哟，两个孩子都没走掉，这就是为什么了……（那这两个孩子需要多少张小房子来超度呢？）一个</w:t>
      </w:r>
      <w:r>
        <w:rPr/>
        <w:t>29</w:t>
      </w:r>
      <w:r>
        <w:rPr/>
        <w:t>张，一个</w:t>
      </w:r>
      <w:r>
        <w:rPr/>
        <w:t>32</w:t>
      </w:r>
      <w:r>
        <w:rPr/>
        <w:t>张（好的）你叫她好好念了，你妈妈念得不是太好（她其实蛮相信师父您的，她就是一直觉得她已经老了，有时候也是念不动了）念不动你们帮她念小房子，好吗？（好的。我们兄弟姐妹每个月都会帮她放生）要放啊，不放生的话她延不了寿（那我们帮她放可以吗？）对，可以（她需要大量放生吗？还是每个月这样坚持放就可以了？）她需要大量放了，她要延寿。她在去年已经有过一个劫了（对，差一点……真的是，还好）差一点走掉啊，还好你们家</w:t>
      </w:r>
      <w:r>
        <w:rPr/>
        <w:t>里都念心灵法门（对）这个菩萨保佑了（对）真的，你们要好好努力，观世音菩萨给了我们多少啊，真的（对）很多人不弄嘛就走了。台长最近又听到我过去社团里的一个朋友，年纪很轻的，走了。走了之后那天台长参加一个社团活动，结果他们就告诉我每个人收点白金什么的，这个倒是小事，为什么呢？他晚上就来找我了，叫我救救他。所以我就告诉你们，很多人不信的就死了，已经死了。很多人信的都活着，这还不懂啊？（是的，师父）很可惜的，说走就走了，真的是！</w:t>
      </w:r>
    </w:p>
    <w:p>
      <w:pPr>
        <w:pStyle w:val="Normal"/>
        <w:rPr/>
      </w:pPr>
      <w:r>
        <w:rPr/>
      </w:r>
    </w:p>
    <w:p>
      <w:pPr>
        <w:pStyle w:val="Normal"/>
        <w:rPr/>
      </w:pPr>
      <w:r>
        <w:rPr/>
        <w:t>Zongshu20141120</w:t>
      </w:r>
      <w:r>
        <w:rPr>
          <w:rFonts w:cs="Segoe UI Emoji" w:ascii="Segoe UI Emoji" w:hAnsi="Segoe UI Emoji"/>
        </w:rPr>
        <w:t xml:space="preserve">  </w:t>
      </w:r>
      <w:r>
        <w:rPr/>
        <w:t>08:38</w:t>
      </w:r>
      <w:r>
        <w:rPr>
          <w:rFonts w:cs="Segoe UI Emoji" w:ascii="Segoe UI Emoji" w:hAnsi="Segoe UI Emoji"/>
        </w:rPr>
        <w:t xml:space="preserve">  </w:t>
      </w:r>
      <w:r>
        <w:rPr/>
        <w:t>父母年纪大了身体不好，当子女的要为他们多尽孝、多放生、多念经</w:t>
      </w:r>
    </w:p>
    <w:p>
      <w:pPr>
        <w:pStyle w:val="Normal"/>
        <w:rPr/>
      </w:pPr>
      <w:r>
        <w:rPr>
          <w:b/>
          <w:bCs/>
        </w:rPr>
        <w:t>女听众：</w:t>
      </w:r>
      <w:r>
        <w:rPr/>
        <w:t>师父，没有您和观世音菩萨我们都活不成了，真的！</w:t>
      </w:r>
    </w:p>
    <w:p>
      <w:pPr>
        <w:pStyle w:val="Normal"/>
        <w:rPr/>
      </w:pPr>
      <w:r>
        <w:rPr>
          <w:b/>
          <w:bCs/>
        </w:rPr>
        <w:t>台长答：</w:t>
      </w:r>
      <w:r>
        <w:rPr/>
        <w:t>你们自己要记住，人的命就是这么可怜、这么脆弱，有时候几百个人这么一瞬间就没了，这还不懂啊？希望大家一定要真心学佛、好好念经（是的，弟子知道）帮你妈妈多放生，帮妈妈多求求，妈妈现在很无奈。所以，很多老人家死的时候尽量不麻烦孩子，实际上他还为孩子想啊，就很难过，就算了，“我死了算了，不要再麻烦他们吧”，老年人都这么想的。但是我们年轻人要孝顺啊，不能说就让妈妈这么走掉了。她一辈子为我们吃苦，要走的话我们总得尽尽孝吧，对不对啊？（对）现在又不要你们花钱，又没有实质性的什么东西，不就是叫你们给自己的妈妈念念经、放放生吗？连这点都做不到吗？对不对啊？（对。我们一定会做给她的，真的，她养了我们这么多年）对啊，你有良心，以后你的孩子也会有良心的（明白的，师父。我母亲这样子，我们会尽量帮她延寿、帮她放生、帮她念经）对啊（现在她就是很执著，只要初一十五吃素就好了，她已经这么老了，如果没有吃一点荤的东西，她就没力气）那你就让她初一十五吃素，没关系的（她初一十五、观音诞都吃素，大日子她都吃素）但是你绝对不能让她杀活的东西了（没有，她从来不杀活的）绝对不能让她吃活的海鲜的，好吗？（好的，感恩师父）</w:t>
      </w:r>
    </w:p>
    <w:p>
      <w:pPr>
        <w:pStyle w:val="Normal"/>
        <w:rPr/>
      </w:pPr>
      <w:r>
        <w:rPr/>
      </w:r>
    </w:p>
    <w:p>
      <w:pPr>
        <w:pStyle w:val="Normal"/>
        <w:rPr/>
      </w:pPr>
      <w:r>
        <w:rPr/>
        <w:t>Zongshu20141120</w:t>
      </w:r>
      <w:r>
        <w:rPr>
          <w:rFonts w:cs="Segoe UI Emoji" w:ascii="Segoe UI Emoji" w:hAnsi="Segoe UI Emoji"/>
        </w:rPr>
        <w:t xml:space="preserve">  </w:t>
      </w:r>
      <w:r>
        <w:rPr/>
        <w:t>10:47</w:t>
      </w:r>
      <w:r>
        <w:rPr>
          <w:rFonts w:cs="Segoe UI Emoji" w:ascii="Segoe UI Emoji" w:hAnsi="Segoe UI Emoji"/>
        </w:rPr>
        <w:t xml:space="preserve">  </w:t>
      </w:r>
      <w:r>
        <w:rPr/>
        <w:t>从小忧郁症，学心灵法门之后有好转，要抓紧念经还债</w:t>
      </w:r>
    </w:p>
    <w:p>
      <w:pPr>
        <w:pStyle w:val="Normal"/>
        <w:rPr/>
      </w:pPr>
      <w:r>
        <w:rPr>
          <w:b/>
          <w:bCs/>
        </w:rPr>
        <w:t>女听众：</w:t>
      </w:r>
      <w:r>
        <w:rPr/>
        <w:t>师父，我那个最大的妹妹是</w:t>
      </w:r>
      <w:r>
        <w:rPr/>
        <w:t>1981</w:t>
      </w:r>
      <w:r>
        <w:rPr/>
        <w:t>年属鸡的，她从小就一直受到灵性的折磨，有忧郁症，每天都得吃八粒药丸。但是自从她修了心灵法门过后，有时候就不用吃，有时候就吃半粒抗忧郁的。她觉得心灵法门很好，也是您的弟子。但是近来她的忧郁症又开始复发了，请师父帮她看一下她身上的灵性到底要多少张小房子，她才可以真的完全解脱？</w:t>
      </w:r>
    </w:p>
    <w:p>
      <w:pPr>
        <w:pStyle w:val="Normal"/>
        <w:rPr/>
      </w:pPr>
      <w:r>
        <w:rPr>
          <w:b/>
          <w:bCs/>
        </w:rPr>
        <w:t>台长答：</w:t>
      </w:r>
      <w:r>
        <w:rPr/>
        <w:t>她有得念了，现在念得还不够，太少了（她念得很少，真的，因为她教书）你问她一句话，如果她忧郁症现在躺在床上，还能教书吗？所以，还教得动书的话也要靠着念经的（对。我跟我弟弟一直跟她讲，如果生命没有了，要钱也没有用。她现在已经想通了一点，已经辞职决定来新加坡做半年的义工。师父墨尔本、悉尼和沙巴的法会，她也会去）嗯，好好努力（她真的决定要好好地努力了。师父，她身上的灵性到底要多少张小房子啊？）有得念了，至少还要</w:t>
      </w:r>
      <w:r>
        <w:rPr/>
        <w:t>700</w:t>
      </w:r>
      <w:r>
        <w:rPr/>
        <w:t>张（很久之前好像中学的时候，那个灵性还一直跟她说话，她每次一开始念心灵法门的心经、大悲咒还是</w:t>
      </w:r>
      <w:r>
        <w:rPr/>
        <w:t>什么功课的时候，她心里面总有一个声音告诉她“你活该”，然后又跟她说了一大堆莫名其妙的话，她就开始觉得她自己是不是走火入魔了）不是的。因为她不停地念经的时候觉得很痛苦、很累，所以人家说“你活该”，听不懂啊？（哦）就是说“你这些东西，经文你必须要还的，你现在觉得念经痛苦啊，你活该！为什么你不修啊？为什么你不做好事啊？”是这个概念，听得懂吗？（好的，师父感恩您）再见。</w:t>
      </w:r>
    </w:p>
    <w:p>
      <w:pPr>
        <w:pStyle w:val="Normal"/>
        <w:rPr/>
      </w:pPr>
      <w:r>
        <w:rPr/>
      </w:r>
    </w:p>
    <w:p>
      <w:pPr>
        <w:pStyle w:val="Normal"/>
        <w:rPr/>
      </w:pPr>
      <w:r>
        <w:rPr/>
        <w:t>3</w:t>
      </w:r>
      <w:r>
        <w:rPr/>
        <w:t>．</w:t>
      </w:r>
      <w:r>
        <w:rPr/>
        <w:t>Zongshu20141120</w:t>
      </w:r>
      <w:r>
        <w:rPr>
          <w:rFonts w:cs="Segoe UI Emoji" w:ascii="Segoe UI Emoji" w:hAnsi="Segoe UI Emoji"/>
        </w:rPr>
        <w:t xml:space="preserve">  </w:t>
      </w:r>
      <w:r>
        <w:rPr/>
        <w:t>13:42</w:t>
      </w:r>
      <w:r>
        <w:rPr>
          <w:rFonts w:cs="Segoe UI Emoji" w:ascii="Segoe UI Emoji" w:hAnsi="Segoe UI Emoji"/>
        </w:rPr>
        <w:t xml:space="preserve">  </w:t>
      </w:r>
      <w:r>
        <w:rPr/>
        <w:t>杀鸡</w:t>
      </w:r>
      <w:r>
        <w:rPr/>
        <w:t>10</w:t>
      </w:r>
      <w:r>
        <w:rPr/>
        <w:t>年身患多种疾病，因家里多人修心灵法门而化险为夷</w:t>
      </w:r>
    </w:p>
    <w:p>
      <w:pPr>
        <w:pStyle w:val="Normal"/>
        <w:rPr/>
      </w:pPr>
      <w:r>
        <w:rPr>
          <w:b/>
          <w:bCs/>
        </w:rPr>
        <w:t>女听众：</w:t>
      </w:r>
      <w:r>
        <w:rPr/>
        <w:t>师父，请帮我看一下</w:t>
      </w:r>
      <w:r>
        <w:rPr/>
        <w:t>1964</w:t>
      </w:r>
      <w:r>
        <w:rPr/>
        <w:t>年属龙的我爸爸，想看一下他的身体，他现在出了点小问题。他念了一年的经，才开始念小房子。</w:t>
      </w:r>
    </w:p>
    <w:p>
      <w:pPr>
        <w:pStyle w:val="Normal"/>
        <w:rPr/>
      </w:pPr>
      <w:r>
        <w:rPr>
          <w:b/>
          <w:bCs/>
        </w:rPr>
        <w:t>台长答：</w:t>
      </w:r>
      <w:r>
        <w:rPr/>
        <w:t>他的心血管系统出毛病了，心脏、肝都不好，还有……（还有肾，师父）对，我还没有讲下去呢。肾脏、还有大腿，还有痔疮（师父，怎么办啊？我爸以前杀了</w:t>
      </w:r>
      <w:r>
        <w:rPr/>
        <w:t>10</w:t>
      </w:r>
      <w:r>
        <w:rPr/>
        <w:t>年的鸡，现在每个月都去放生，我妈每个月都放生，他现在每天都念小房子）你有本事把他</w:t>
      </w:r>
      <w:r>
        <w:rPr/>
        <w:t>10</w:t>
      </w:r>
      <w:r>
        <w:rPr/>
        <w:t>年的鸡全部放掉，他就没事了（他要放多少，师父？）你说呢？你说说看，他杀了多少只鸡啊？现在一只鸡叫他放一条鱼好了，</w:t>
      </w:r>
      <w:r>
        <w:rPr/>
        <w:t>10</w:t>
      </w:r>
      <w:r>
        <w:rPr/>
        <w:t>年，一天杀一百只、五十只，你这么去算好了，有得念了。而且你爸爸死之前会很痛苦的，听不懂啊？（听懂了，师父。说得太对了，是的）他会痛的，以后生的病都是会痛的（对。</w:t>
      </w:r>
      <w:r>
        <w:rPr/>
        <w:t>我们现在都在救他，因为我那天梦到地府抓他，让他坐监狱。我爸很害怕，现在他就一直念小房子）现在已经晚了，太晚了，不要等到抓进去才知道啊。我告诉你，上次就要抓他走，因为你们家里好几个人念经，学心灵法门（对！是我妈妈、我爸爸、我三大娘，还有我现在三大娘的兄弟媳妇都让我度了）看见了吧！所以我就给你们讲，如果家里面学心灵法门的人越多，只要家里面有一个人不好的话，大家都能帮助他，都能让他化险为夷的。如果家里没有人，就是没这个缘分，等到他一个人需要念很多小房子，哪拿得出来啊？这个冤结谁来还啊？你听得懂吗？（听得懂，师父。我已经发心了，发心永生永世跟着您、跟着观世音菩萨学佛修心，做您们的千手千眼！我要让心灵法门在济宁、山东开花结果）要真心学！像你我知道是真的，有些人学到后来“一年佛在眼前，两年佛在天边，三年学佛仗着佛卖钱”。所以你一定要发心，是真心的，菩萨会帮助你，但是当中千万不能走偏，听得懂吗？（听得懂，师父。我一定紧跟您的步伐，您放心师父，我不会给您丢脸的）这还像话，这话师父还愿听（我一定好好听您的话！我经常一有什么事情，师父就会在我耳边说话一样。有很多《白话佛法》我都看不懂，师父法身都会过来给我讲的，我就懂了）对了，这就是你自己的造化了（师父，您帮我看一下我爸爸的业障是多少呢？</w:t>
      </w:r>
      <w:r>
        <w:rPr/>
        <w:t>1964</w:t>
      </w:r>
      <w:r>
        <w:rPr/>
        <w:t>年属龙的）业障还很多，有</w:t>
      </w:r>
      <w:r>
        <w:rPr/>
        <w:t>46%</w:t>
      </w:r>
      <w:r>
        <w:rPr/>
        <w:t>，很重。如果不是大家都在帮他助念，他活不了的，我不骗你的。你爸爸至少念</w:t>
      </w:r>
      <w:r>
        <w:rPr/>
        <w:t>800</w:t>
      </w:r>
      <w:r>
        <w:rPr/>
        <w:t>张小房子（好的。我妈妈也是学心灵法门的，也念了一年的经，每天很精进念小房子，她是</w:t>
      </w:r>
      <w:r>
        <w:rPr/>
        <w:t>1962</w:t>
      </w:r>
      <w:r>
        <w:rPr/>
        <w:t>年的老虎，她需要多少小房子呢？）你妈妈身体也不好，业障也很多。我不知道为什么，你妈妈身上也有很多鸡啊！（对，是的。我爸跟我妈共业，我妈以前早年时候养猪，煮过很多鸡肠子）哎呀！而且我告诉你，还把杀掉的鸡的很多东西给猪吃（是的。她拿出来和大家分享，度了很</w:t>
      </w:r>
      <w:r>
        <w:rPr/>
        <w:t>多人）所以这就慢慢明白了，我就告诉你，所以很多人为什么会得肠癌？乱吃啊，这些你想多脏啊，猪什么都吃啊（我妈一直在忏悔）真的，一个人不懂事情。现在饭店里你去看看还有多少人在吃荤啊，他们不懂啊（我们错了，我们一定好好改，师父）还要糖醋的，还要煎炸的，真的，做厨师的人都是没有慈悲心啊，有慈悲心的人不会出事。叫你妈妈先念吧，总的念</w:t>
      </w:r>
      <w:r>
        <w:rPr/>
        <w:t>380</w:t>
      </w:r>
      <w:r>
        <w:rPr/>
        <w:t>张（好的）</w:t>
      </w:r>
    </w:p>
    <w:p>
      <w:pPr>
        <w:pStyle w:val="Normal"/>
        <w:rPr/>
      </w:pPr>
      <w:r>
        <w:rPr/>
      </w:r>
    </w:p>
    <w:p>
      <w:pPr>
        <w:pStyle w:val="Normal"/>
        <w:rPr/>
      </w:pPr>
      <w:r>
        <w:rPr/>
        <w:t>Zongshu20141120</w:t>
      </w:r>
      <w:r>
        <w:rPr>
          <w:rFonts w:cs="Segoe UI Emoji" w:ascii="Segoe UI Emoji" w:hAnsi="Segoe UI Emoji"/>
        </w:rPr>
        <w:t xml:space="preserve">  </w:t>
      </w:r>
      <w:r>
        <w:rPr/>
        <w:t>20:33</w:t>
      </w:r>
      <w:r>
        <w:rPr>
          <w:rFonts w:cs="Segoe UI Emoji" w:ascii="Segoe UI Emoji" w:hAnsi="Segoe UI Emoji"/>
        </w:rPr>
        <w:t xml:space="preserve">  </w:t>
      </w:r>
      <w:r>
        <w:rPr/>
        <w:t>听众孩子的名字是台长改的，上面都有菩萨了；三岁半的孩子每天求菩萨“想参加卢爷爷的法会”</w:t>
      </w:r>
    </w:p>
    <w:p>
      <w:pPr>
        <w:pStyle w:val="Normal"/>
        <w:rPr/>
      </w:pPr>
      <w:r>
        <w:rPr>
          <w:b/>
          <w:bCs/>
        </w:rPr>
        <w:t>女听众：</w:t>
      </w:r>
      <w:r>
        <w:rPr/>
        <w:t>师父，我儿子的名字也是您给改了一个字，叫“任照阳”，我想看他升文成功了没？</w:t>
      </w:r>
    </w:p>
    <w:p>
      <w:pPr>
        <w:pStyle w:val="Normal"/>
        <w:rPr/>
      </w:pPr>
      <w:r>
        <w:rPr>
          <w:b/>
          <w:bCs/>
        </w:rPr>
        <w:t>台长答：</w:t>
      </w:r>
      <w:r>
        <w:rPr/>
        <w:t>嗯，很好，升文成功，灵动性也有了（谢谢！感恩师父赐的名字，感恩您）好了，我都不知道这个名字是师父给他的，上面菩萨都有了，你不要去告诉你儿子，听得懂吗？让他好好修，告诉他他会懈怠的，觉得有菩萨保佑他了（知道。师父您知道吗？他才三岁半，每天上香只求一件事情“我想参加我卢爷爷的法会”，每天就这么一句话）你看，这孩子多有佛缘啊！好了，乖一点啊（感恩师父，师父您一定要保重身体！再见）再见。</w:t>
      </w:r>
    </w:p>
    <w:p>
      <w:pPr>
        <w:pStyle w:val="Normal"/>
        <w:rPr/>
      </w:pPr>
      <w:r>
        <w:rPr/>
      </w:r>
    </w:p>
    <w:p>
      <w:pPr>
        <w:pStyle w:val="Normal"/>
        <w:rPr/>
      </w:pPr>
      <w:r>
        <w:rPr/>
        <w:t>4</w:t>
      </w:r>
      <w:r>
        <w:rPr/>
        <w:t>．</w:t>
      </w:r>
      <w:r>
        <w:rPr/>
        <w:t>Zongshu20141120</w:t>
      </w:r>
      <w:r>
        <w:rPr>
          <w:rFonts w:cs="Segoe UI Emoji" w:ascii="Segoe UI Emoji" w:hAnsi="Segoe UI Emoji"/>
        </w:rPr>
        <w:t xml:space="preserve">  </w:t>
      </w:r>
      <w:r>
        <w:rPr/>
        <w:t>22:02</w:t>
      </w:r>
      <w:r>
        <w:rPr>
          <w:rFonts w:cs="Segoe UI Emoji" w:ascii="Segoe UI Emoji" w:hAnsi="Segoe UI Emoji"/>
        </w:rPr>
        <w:t xml:space="preserve">  </w:t>
      </w:r>
      <w:r>
        <w:rPr/>
        <w:t>看亡人，刚过世的母亲在阿修罗道</w:t>
      </w:r>
    </w:p>
    <w:p>
      <w:pPr>
        <w:pStyle w:val="Normal"/>
        <w:rPr/>
      </w:pPr>
      <w:r>
        <w:rPr>
          <w:b/>
          <w:bCs/>
        </w:rPr>
        <w:t>女听众：</w:t>
      </w:r>
      <w:r>
        <w:rPr/>
        <w:t>台长，我想看一个亡人，是我的母亲，王桂莲，她是</w:t>
      </w:r>
      <w:r>
        <w:rPr/>
        <w:t>2014</w:t>
      </w:r>
      <w:r>
        <w:rPr/>
        <w:t>年</w:t>
      </w:r>
      <w:r>
        <w:rPr/>
        <w:t>10</w:t>
      </w:r>
      <w:r>
        <w:rPr/>
        <w:t>月</w:t>
      </w:r>
      <w:r>
        <w:rPr/>
        <w:t>29</w:t>
      </w:r>
      <w:r>
        <w:rPr/>
        <w:t>号刚刚过世的。</w:t>
      </w:r>
    </w:p>
    <w:p>
      <w:pPr>
        <w:pStyle w:val="Normal"/>
        <w:rPr/>
      </w:pPr>
      <w:r>
        <w:rPr>
          <w:b/>
          <w:bCs/>
        </w:rPr>
        <w:t>台长答：</w:t>
      </w:r>
      <w:r>
        <w:rPr/>
        <w:t>你给她念小房子了没有？（我们刚刚给她念了四十多张了）死了多长时间了？（是上个月</w:t>
      </w:r>
      <w:r>
        <w:rPr/>
        <w:t>10</w:t>
      </w:r>
      <w:r>
        <w:rPr/>
        <w:t>月</w:t>
      </w:r>
      <w:r>
        <w:rPr/>
        <w:t>29</w:t>
      </w:r>
      <w:r>
        <w:rPr/>
        <w:t>号过世的，刚刚是第三个七啊）现在是三七是吧？（对）【听众电话断掉】好了，现在她的电话不通，但是她可能听录音。如果好心人就转告她吧，台长告诉她，她妈妈现在在阿修罗道。好了，再见。</w:t>
      </w:r>
    </w:p>
    <w:p>
      <w:pPr>
        <w:pStyle w:val="Normal"/>
        <w:rPr/>
      </w:pPr>
      <w:r>
        <w:rPr/>
      </w:r>
    </w:p>
    <w:p>
      <w:pPr>
        <w:pStyle w:val="Normal"/>
        <w:rPr/>
      </w:pPr>
      <w:r>
        <w:rPr/>
        <w:t>5</w:t>
      </w:r>
      <w:r>
        <w:rPr/>
        <w:t>．</w:t>
      </w:r>
      <w:r>
        <w:rPr/>
        <w:t>Zongshu20141120</w:t>
      </w:r>
      <w:r>
        <w:rPr>
          <w:rFonts w:cs="Segoe UI Emoji" w:ascii="Segoe UI Emoji" w:hAnsi="Segoe UI Emoji"/>
        </w:rPr>
        <w:t xml:space="preserve">  </w:t>
      </w:r>
      <w:r>
        <w:rPr/>
        <w:t>23:50</w:t>
      </w:r>
      <w:r>
        <w:rPr>
          <w:rFonts w:cs="Segoe UI Emoji" w:ascii="Segoe UI Emoji" w:hAnsi="Segoe UI Emoji"/>
        </w:rPr>
        <w:t xml:space="preserve">  </w:t>
      </w:r>
      <w:r>
        <w:rPr/>
        <w:t>听众以算命的心态打来电话，护法神把电话掐掉</w:t>
      </w:r>
    </w:p>
    <w:p>
      <w:pPr>
        <w:pStyle w:val="Normal"/>
        <w:rPr/>
      </w:pPr>
      <w:r>
        <w:rPr>
          <w:b/>
          <w:bCs/>
        </w:rPr>
        <w:t>女听众：</w:t>
      </w:r>
      <w:r>
        <w:rPr/>
        <w:t>您好，我是</w:t>
      </w:r>
      <w:r>
        <w:rPr/>
        <w:t>1979</w:t>
      </w:r>
      <w:r>
        <w:rPr/>
        <w:t>年的羊，想看事业、婚姻，然后看一下我的运程和图腾颜色。</w:t>
      </w:r>
    </w:p>
    <w:p>
      <w:pPr>
        <w:pStyle w:val="Normal"/>
        <w:rPr/>
      </w:pPr>
      <w:r>
        <w:rPr>
          <w:b/>
          <w:bCs/>
        </w:rPr>
        <w:t>台长答：</w:t>
      </w:r>
      <w:r>
        <w:rPr/>
        <w:t>婚姻要当心啊，感情运不好；第二，工作不顺利，从下半年开始的（对。有去拜过地公，他说入冬过后就会比较好）那你去算命去吧，不要给我看了。你学心灵法门了没有啊？【听众电话断掉】你看台长的护法神厉害不厉害？！我可以告诉你，不学，把台长作为像算命一样想看图腾，护法神马上就把它挂了，呵呵，护法神一点都不客气的！</w:t>
      </w:r>
    </w:p>
    <w:p>
      <w:pPr>
        <w:pStyle w:val="Normal"/>
        <w:rPr/>
      </w:pPr>
      <w:r>
        <w:rPr/>
      </w:r>
    </w:p>
    <w:p>
      <w:pPr>
        <w:pStyle w:val="Normal"/>
        <w:rPr/>
      </w:pPr>
      <w:r>
        <w:rPr/>
        <w:t>6</w:t>
      </w:r>
      <w:r>
        <w:rPr/>
        <w:t>．</w:t>
      </w:r>
      <w:r>
        <w:rPr/>
        <w:t>Zongshu20141120</w:t>
      </w:r>
      <w:r>
        <w:rPr>
          <w:rFonts w:cs="Segoe UI Emoji" w:ascii="Segoe UI Emoji" w:hAnsi="Segoe UI Emoji"/>
        </w:rPr>
        <w:t xml:space="preserve">  </w:t>
      </w:r>
      <w:r>
        <w:rPr/>
        <w:t>25:33</w:t>
      </w:r>
      <w:r>
        <w:rPr>
          <w:rFonts w:cs="Segoe UI Emoji" w:ascii="Segoe UI Emoji" w:hAnsi="Segoe UI Emoji"/>
        </w:rPr>
        <w:t xml:space="preserve">  </w:t>
      </w:r>
      <w:r>
        <w:rPr/>
        <w:t>前世专门给人穿小鞋、捉弄人，今世业障多、从小常摔跤受伤</w:t>
      </w:r>
    </w:p>
    <w:p>
      <w:pPr>
        <w:pStyle w:val="Normal"/>
        <w:rPr/>
      </w:pPr>
      <w:r>
        <w:rPr>
          <w:b/>
          <w:bCs/>
        </w:rPr>
        <w:t>女听众：</w:t>
      </w:r>
      <w:r>
        <w:rPr/>
        <w:t>台长，我想看一个</w:t>
      </w:r>
      <w:r>
        <w:rPr/>
        <w:t>2002</w:t>
      </w:r>
      <w:r>
        <w:rPr/>
        <w:t>年属马的。</w:t>
      </w:r>
    </w:p>
    <w:p>
      <w:pPr>
        <w:pStyle w:val="Normal"/>
        <w:rPr/>
      </w:pPr>
      <w:r>
        <w:rPr>
          <w:b/>
          <w:bCs/>
        </w:rPr>
        <w:t>台长答：</w:t>
      </w:r>
      <w:r>
        <w:rPr/>
        <w:t>你刚才念经就是求“让我打通卢台长电话”，对不对啊？（师父，您辛苦了，我自己的业障由自己背，与师父无关。感恩师父！）所以护法神给你打通啊，你自己不知道的。刚刚那个人要叫我像算命一样看图腾，护法神就把它掐掉了，我刚刚看见护法神那个样子都很好玩的。好了，现在帮你看了，讲吧（我想看一下</w:t>
      </w:r>
      <w:r>
        <w:rPr/>
        <w:t>2002</w:t>
      </w:r>
      <w:r>
        <w:rPr/>
        <w:t>年属马的男孩子，他的身体怎么样，图腾颜色，他的业障有多少？）哎哟，我告诉你，他身上有很多业障，不是身体不好，他脚抽筋啊。他有一点自闭，你听得懂吗？（我知道。这个孩子不是很好带，一直都很不好带，是我的错）你要注意啊，这个</w:t>
      </w:r>
      <w:r>
        <w:rPr/>
        <w:t>孩子思想上就是脑子里有点小问题，你要好好给他念心经（好）而且要给他念小房子，要念很多（要念多少张小房子？）先念</w:t>
      </w:r>
      <w:r>
        <w:rPr/>
        <w:t>78</w:t>
      </w:r>
      <w:r>
        <w:rPr/>
        <w:t>张（好，我一定念）他身上有个鬼啊，两个眼睛都是黑的、挖空的，髅空一样的，鼻子、嘴巴这里空的。整个三个洞啊，你看到这个鬼吓死人的，真的是（对。我</w:t>
      </w:r>
      <w:r>
        <w:rPr/>
        <w:t>9</w:t>
      </w:r>
      <w:r>
        <w:rPr/>
        <w:t>月</w:t>
      </w:r>
      <w:r>
        <w:rPr/>
        <w:t>24</w:t>
      </w:r>
      <w:r>
        <w:rPr/>
        <w:t>号跟菩萨发愿，在明年</w:t>
      </w:r>
      <w:r>
        <w:rPr/>
        <w:t>2015</w:t>
      </w:r>
      <w:r>
        <w:rPr/>
        <w:t>年</w:t>
      </w:r>
      <w:r>
        <w:rPr/>
        <w:t>3</w:t>
      </w:r>
      <w:r>
        <w:rPr/>
        <w:t>月</w:t>
      </w:r>
      <w:r>
        <w:rPr/>
        <w:t>5</w:t>
      </w:r>
      <w:r>
        <w:rPr/>
        <w:t>号之内我念</w:t>
      </w:r>
      <w:r>
        <w:rPr/>
        <w:t>108</w:t>
      </w:r>
      <w:r>
        <w:rPr/>
        <w:t>张小房子，能够涵盖这</w:t>
      </w:r>
      <w:r>
        <w:rPr/>
        <w:t>78</w:t>
      </w:r>
      <w:r>
        <w:rPr/>
        <w:t>张吗？）你现在念了几张了？（我现在已经念了</w:t>
      </w:r>
      <w:r>
        <w:rPr/>
        <w:t>30</w:t>
      </w:r>
      <w:r>
        <w:rPr/>
        <w:t>张，我前面还有</w:t>
      </w:r>
      <w:r>
        <w:rPr/>
        <w:t>200</w:t>
      </w:r>
      <w:r>
        <w:rPr/>
        <w:t>张给我孩子的没有算）好了，先这么念吧，从今天开始念</w:t>
      </w:r>
      <w:r>
        <w:rPr/>
        <w:t>78</w:t>
      </w:r>
      <w:r>
        <w:rPr/>
        <w:t>张之后儿子会有些好转（好）我告诉你这个鬼是很厉害的，</w:t>
      </w:r>
      <w:r>
        <w:rPr/>
        <w:t>叫“厉鬼”，像这种鬼的话他会叫你儿子受伤的（对，师父，您说得对！他就是经常受伤、经常摔倒、经常出问题）现在知道了吗？师父看到的都是这样，很厉害的，因为这种鬼在身上的话，他不停地打你，而且不停地叫你摔跤（对，是是是！他从小到大经常摔跤。而且他小学五年级的时候牙齿本来长得非常好，就是由于摔跤……莫名其妙地没有看到什么东西，他就摔了一跤，前面的牙齿全部摔坏了）现在知道了吗？什么叫莫名其妙啊？如果师父在边上的话，我就看得到鬼怎么弄他的（是。我就想问一下师父，这个是由于他的业障招来的，还是由于我的业障招来的？）他的业障，前世的业障，他前世的业障就是专门给人家穿小鞋、经常捉弄别人。这辈子呢碰到你这个苦瓜、你这个苦菜花，投到你家里来，你们家里整天乱七八糟，听不懂啊？（对）</w:t>
      </w:r>
    </w:p>
    <w:p>
      <w:pPr>
        <w:pStyle w:val="Normal"/>
        <w:rPr/>
      </w:pPr>
      <w:r>
        <w:rPr/>
      </w:r>
    </w:p>
    <w:p>
      <w:pPr>
        <w:pStyle w:val="Normal"/>
        <w:rPr/>
      </w:pPr>
      <w:r>
        <w:rPr/>
        <w:t>Zongshu20141120</w:t>
      </w:r>
      <w:r>
        <w:rPr>
          <w:rFonts w:cs="Segoe UI Emoji" w:ascii="Segoe UI Emoji" w:hAnsi="Segoe UI Emoji"/>
        </w:rPr>
        <w:t xml:space="preserve">  </w:t>
      </w:r>
      <w:r>
        <w:rPr/>
        <w:t>29:50</w:t>
      </w:r>
      <w:r>
        <w:rPr>
          <w:rFonts w:cs="Segoe UI Emoji" w:ascii="Segoe UI Emoji" w:hAnsi="Segoe UI Emoji"/>
        </w:rPr>
        <w:t xml:space="preserve">  </w:t>
      </w:r>
      <w:r>
        <w:rPr/>
        <w:t>父母的业障重会造成孩子的业障爆发；不修心的人只能照命走</w:t>
      </w:r>
    </w:p>
    <w:p>
      <w:pPr>
        <w:pStyle w:val="Normal"/>
        <w:rPr/>
      </w:pPr>
      <w:r>
        <w:rPr>
          <w:b/>
          <w:bCs/>
        </w:rPr>
        <w:t>女听众：</w:t>
      </w:r>
      <w:r>
        <w:rPr/>
        <w:t>是我的业障，是我不好。</w:t>
      </w:r>
    </w:p>
    <w:p>
      <w:pPr>
        <w:pStyle w:val="Normal"/>
        <w:rPr/>
      </w:pPr>
      <w:r>
        <w:rPr>
          <w:b/>
          <w:bCs/>
        </w:rPr>
        <w:t>台长答：</w:t>
      </w:r>
      <w:r>
        <w:rPr/>
        <w:t>你的业障也很重，如果你的业障不重的话，他不一定会爆发（对，是我的业障。我向观世音菩萨、向师父忏悔，是我不好，我今生没修好。我今生如果早知道有心灵法门，早点修，有很多业障我都不会做的。但是我知道我错了，我一定改，我跟着观世音菩萨、跟着师父好好修，我一定要好好修）好好改啊，再不改的话我告诉你……很多人还不知道啊！台长有时候去参加一些社会活动，一会儿他们告诉我：“哎哟，这个人走掉了。”所有的人都诧异：“啊？！他怎么会死的？！年纪这么轻，看不出来啊！”什么叫“怎么会死的”？什么叫“看不出来啊？”我告诉你，天上人间哪一位菩萨不看着？人的命他不修心，他就按照他的命在走，哪一个劫过不去他就死了，听得懂吗？（对，我懂。师父，我想问一下他身上从头到脚还有哪些地方我需要注意的？哪些地方有业障？）好了，不要再讲了，不要这么自私了，人家这个电话救命的，已经给你讲很多了。好好给他念，还要给他放生。家里弄得亮一点，把窗户打开（好。师父，帮我看一下我家佛台怎么样？）佛台是不是放在你家里进去偏左面？（对，偏左）还可以，蛮亮的（感恩师父，感恩观世音菩萨）好好努力了（我一定好好努力，感恩）再见。</w:t>
      </w:r>
    </w:p>
    <w:p>
      <w:pPr>
        <w:pStyle w:val="Normal"/>
        <w:rPr/>
      </w:pPr>
      <w:r>
        <w:rPr/>
      </w:r>
    </w:p>
    <w:p>
      <w:pPr>
        <w:pStyle w:val="Normal"/>
        <w:rPr/>
      </w:pPr>
      <w:r>
        <w:rPr/>
        <w:t>7</w:t>
      </w:r>
      <w:r>
        <w:rPr/>
        <w:t>．</w:t>
      </w:r>
      <w:r>
        <w:rPr/>
        <w:t>Zongshu20141120</w:t>
      </w:r>
      <w:r>
        <w:rPr>
          <w:rFonts w:cs="Segoe UI Emoji" w:ascii="Segoe UI Emoji" w:hAnsi="Segoe UI Emoji"/>
        </w:rPr>
        <w:t xml:space="preserve">  </w:t>
      </w:r>
      <w:r>
        <w:rPr/>
        <w:t>32:25</w:t>
      </w:r>
      <w:r>
        <w:rPr>
          <w:rFonts w:cs="Segoe UI Emoji" w:ascii="Segoe UI Emoji" w:hAnsi="Segoe UI Emoji"/>
        </w:rPr>
        <w:t xml:space="preserve">  </w:t>
      </w:r>
      <w:r>
        <w:rPr/>
        <w:t>便秘有痔疮吃蜂蜜，记性差吃卵磷脂</w:t>
      </w:r>
    </w:p>
    <w:p>
      <w:pPr>
        <w:pStyle w:val="Normal"/>
        <w:rPr/>
      </w:pPr>
      <w:r>
        <w:rPr>
          <w:b/>
          <w:bCs/>
        </w:rPr>
        <w:t>女听众：</w:t>
      </w:r>
      <w:r>
        <w:rPr/>
        <w:t>麻烦台长看一下</w:t>
      </w:r>
      <w:r>
        <w:rPr/>
        <w:t>1940</w:t>
      </w:r>
      <w:r>
        <w:rPr/>
        <w:t>年的龙，女的，看看她的身体。</w:t>
      </w:r>
    </w:p>
    <w:p>
      <w:pPr>
        <w:pStyle w:val="Normal"/>
        <w:rPr/>
      </w:pPr>
      <w:r>
        <w:rPr>
          <w:b/>
          <w:bCs/>
        </w:rPr>
        <w:t>台长答：</w:t>
      </w:r>
      <w:r>
        <w:rPr/>
        <w:t>她的业障块大得不得了，现在身体非常虚弱（是）而且她的肝脏和肾脏都不好，还有眼睛也不好，眼睛看不清楚啊（眼睛倒没觉得）没觉得啊，呵呵，你自己再看看吧（行）你接下去就觉得了，有没有经常流眼泪啊？（流眼泪好像是吧）好像是（我这孩子不孝，那是我母亲）你啊不孝，你妈妈的毛病你都不知道，你妈妈关节痛你知道吗？（关节痛我知道，对不起，我错了）还有，她大便不好，痔疮（对，痔疮）你好好地对她好一点，给她吃点蜂蜜（好）给她吃卵磷脂，她现在脑子都不灵，记性很差。你最好劝劝她不要吃活的东西（早就不吃活的东西了）初一十五吃素吗？（她就是不一定什么时间吃）什么叫不一定啊？不一定就叫没吃（不一定初一十五吃）那她自己许愿说一个月吃两天吗？（她没许）好了，不要跟我讲了，这种人如果自己不好好修，灾难说来就来了，一口气上不来就走人了，就这么简单（嗯。她现在血压、心脏都不稳）心脏、血压都不稳，还有不稳的呢，有得不稳的呢！（她现在两个膝盖疼痛，准备去做手术，台长，您看看她这个手术……）去做吧，没关系的。她现在几岁？（</w:t>
      </w:r>
      <w:r>
        <w:rPr/>
        <w:t>75</w:t>
      </w:r>
      <w:r>
        <w:rPr/>
        <w:t>岁）可以的（哦。她学佛有二十多年了，学的净土，现在念的是佛号。她现在就是脑子不行，念大悲咒、心经都背不下来，她说“我就这么念</w:t>
      </w:r>
      <w:r>
        <w:rPr/>
        <w:t>着”，但是她佛号一直不离口）可以了，没问题的（台长，不好意思，再给我妈妈看一下，她的小房子需要多少？放生需要多少？）你妈妈的小房子每个星期给她念</w:t>
      </w:r>
      <w:r>
        <w:rPr/>
        <w:t>3</w:t>
      </w:r>
      <w:r>
        <w:rPr/>
        <w:t>张，不要停好吗？（好。放生呢？我现在给她许了</w:t>
      </w:r>
      <w:r>
        <w:rPr/>
        <w:t>2000</w:t>
      </w:r>
      <w:r>
        <w:rPr/>
        <w:t>条鱼）可以了，这个都随缘的（好）</w:t>
      </w:r>
    </w:p>
    <w:p>
      <w:pPr>
        <w:pStyle w:val="Normal"/>
        <w:rPr/>
      </w:pPr>
      <w:r>
        <w:rPr/>
      </w:r>
    </w:p>
    <w:p>
      <w:pPr>
        <w:pStyle w:val="Normal"/>
        <w:rPr/>
      </w:pPr>
      <w:r>
        <w:rPr/>
        <w:t>Zongshu20141120</w:t>
      </w:r>
      <w:r>
        <w:rPr>
          <w:rFonts w:cs="Segoe UI Emoji" w:ascii="Segoe UI Emoji" w:hAnsi="Segoe UI Emoji"/>
        </w:rPr>
        <w:t xml:space="preserve">  </w:t>
      </w:r>
      <w:r>
        <w:rPr/>
        <w:t>36:22</w:t>
      </w:r>
      <w:r>
        <w:rPr>
          <w:rFonts w:cs="Segoe UI Emoji" w:ascii="Segoe UI Emoji" w:hAnsi="Segoe UI Emoji"/>
        </w:rPr>
        <w:t xml:space="preserve">  </w:t>
      </w:r>
      <w:r>
        <w:rPr/>
        <w:t>台长看到听众的嫂子比较凶、脾气不好，身上有打胎的孩子</w:t>
      </w:r>
    </w:p>
    <w:p>
      <w:pPr>
        <w:pStyle w:val="Normal"/>
        <w:rPr/>
      </w:pPr>
      <w:r>
        <w:rPr>
          <w:b/>
          <w:bCs/>
        </w:rPr>
        <w:t>女听众：</w:t>
      </w:r>
      <w:r>
        <w:rPr/>
        <w:t>台长，麻烦您再给看看</w:t>
      </w:r>
      <w:r>
        <w:rPr/>
        <w:t>1966</w:t>
      </w:r>
      <w:r>
        <w:rPr/>
        <w:t>年的马，女的，是我家嫂子，看看她的业障有多少，小房子需要多少？</w:t>
      </w:r>
    </w:p>
    <w:p>
      <w:pPr>
        <w:pStyle w:val="Normal"/>
        <w:rPr/>
      </w:pPr>
      <w:r>
        <w:rPr>
          <w:b/>
          <w:bCs/>
        </w:rPr>
        <w:t>台长答：</w:t>
      </w:r>
      <w:r>
        <w:rPr/>
        <w:t>她比较凶啊，你叫她脾气稍微要好一点，好吗？（好的）你跟她说台长说的。她身上有业障，还有打胎的孩子，叫她念</w:t>
      </w:r>
      <w:r>
        <w:rPr/>
        <w:t>43</w:t>
      </w:r>
      <w:r>
        <w:rPr/>
        <w:t>张小房子（</w:t>
      </w:r>
      <w:r>
        <w:rPr/>
        <w:t>43</w:t>
      </w:r>
      <w:r>
        <w:rPr/>
        <w:t>张是要经者还是打胎的孩子？）要经者好了（好。她需要放生放多少？）好了，自己随缘放吧（麻烦您再给看……）好了，你不要这么自私好吧，这么多人打不进电话来（对不起！）好了，再见（感恩观世音菩萨，感恩师父！再见）</w:t>
      </w:r>
    </w:p>
    <w:p>
      <w:pPr>
        <w:pStyle w:val="Normal"/>
        <w:rPr/>
      </w:pPr>
      <w:r>
        <w:rPr/>
      </w:r>
    </w:p>
    <w:p>
      <w:pPr>
        <w:pStyle w:val="Normal"/>
        <w:rPr/>
      </w:pPr>
      <w:r>
        <w:rPr>
          <w:b/>
          <w:bCs/>
        </w:rPr>
        <w:t>台长语：</w:t>
      </w:r>
      <w:r>
        <w:rPr/>
        <w:t>听众朋友们，大家要记住好好地念经，好好地放生。有时候你们问台长“放多少生放多少生”，台长告诉你们尽自己的能力，放生绝对是延寿的，放生还能消灾解难，所以一定要好好地努力。大家一定要好好地努力学佛，好好地精进。一个人靠着什么？靠着坚强的信念，靠着精进的修行，靠着自己的毅力。一个人要相信，“信则有、不信则无”，我们的孔老夫子</w:t>
      </w:r>
      <w:r>
        <w:rPr/>
        <w:t>2500</w:t>
      </w:r>
      <w:r>
        <w:rPr/>
        <w:t>年前就说了。所以，希望大家一定要好好相信，相信才能解决所有的问题。好，听众朋友们，广告之后欢迎大家回到节目中来。今天打不进电话的听众可以在明天早上十二点钟，台长还跟大家在空中相</w:t>
      </w:r>
      <w:r>
        <w:rPr/>
        <w:t>会。</w:t>
      </w:r>
    </w:p>
    <w:p>
      <w:pPr>
        <w:pStyle w:val="Normal"/>
        <w:rPr/>
      </w:pPr>
      <w:r>
        <w:rPr/>
      </w:r>
    </w:p>
    <w:p>
      <w:pPr>
        <w:pStyle w:val="Heading3"/>
        <w:rPr/>
      </w:pPr>
      <w:r>
        <w:rPr/>
        <w:t>Zongshu20141122</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1</w:t>
      </w:r>
      <w:r>
        <w:rPr/>
        <w:t>月</w:t>
      </w:r>
      <w:r>
        <w:rPr/>
        <w:t>22</w:t>
      </w:r>
      <w:r>
        <w:rPr/>
        <w:t>日，星期六，农历是十月初一，希望大家今天多吃素多念经，下面就给大家做《玄艺综述》节目。</w:t>
      </w:r>
    </w:p>
    <w:p>
      <w:pPr>
        <w:pStyle w:val="Normal"/>
        <w:rPr/>
      </w:pPr>
      <w:r>
        <w:rPr/>
      </w:r>
    </w:p>
    <w:p>
      <w:pPr>
        <w:pStyle w:val="Normal"/>
        <w:rPr/>
      </w:pPr>
      <w:r>
        <w:rPr/>
        <w:t>1</w:t>
      </w:r>
      <w:r>
        <w:rPr/>
        <w:t>．</w:t>
      </w:r>
      <w:r>
        <w:rPr/>
        <w:t>Zongshu20141122</w:t>
      </w:r>
      <w:r>
        <w:rPr>
          <w:rFonts w:cs="Segoe UI Emoji" w:ascii="Segoe UI Emoji" w:hAnsi="Segoe UI Emoji"/>
        </w:rPr>
        <w:t xml:space="preserve">  </w:t>
      </w:r>
      <w:r>
        <w:rPr/>
        <w:t>00:37</w:t>
      </w:r>
      <w:r>
        <w:rPr>
          <w:rFonts w:cs="Segoe UI Emoji" w:ascii="Segoe UI Emoji" w:hAnsi="Segoe UI Emoji"/>
        </w:rPr>
        <w:t xml:space="preserve">  </w:t>
      </w:r>
      <w:r>
        <w:rPr/>
        <w:t>身上有灵性；不相信只能走命</w:t>
      </w:r>
    </w:p>
    <w:p>
      <w:pPr>
        <w:pStyle w:val="Normal"/>
        <w:rPr/>
      </w:pPr>
      <w:r>
        <w:rPr>
          <w:b/>
          <w:bCs/>
        </w:rPr>
        <w:t>女听众：</w:t>
      </w:r>
      <w:r>
        <w:rPr/>
        <w:t>卢台长您好，请您看一下我儿子，</w:t>
      </w:r>
      <w:r>
        <w:rPr/>
        <w:t>1982</w:t>
      </w:r>
      <w:r>
        <w:rPr/>
        <w:t>年，属狗，看他身上有没有灵性，他工作运、姻缘运什么时候才有？</w:t>
      </w:r>
    </w:p>
    <w:p>
      <w:pPr>
        <w:pStyle w:val="Normal"/>
        <w:rPr/>
      </w:pPr>
      <w:r>
        <w:rPr>
          <w:b/>
          <w:bCs/>
        </w:rPr>
        <w:t>台长答：</w:t>
      </w:r>
      <w:r>
        <w:rPr/>
        <w:t>他的整体运程都不好。这个孩子主要脾气比较倔（是）而且不大讲话（是啊）不大理人家（是）你跟他讲话他也不理你（是）然后自己对很多事情观点又比较固执（是）所以像这种情况我觉得你最好要给他多念心经（我每天给他念</w:t>
      </w:r>
      <w:r>
        <w:rPr/>
        <w:t>21</w:t>
      </w:r>
      <w:r>
        <w:rPr/>
        <w:t>遍心经）你念了多长时间了（那要多少时间啊？）有的人业障比较重，智慧不开，要念很长很长，念一年两年都有的；有的人念一个月就开通的也有（我已经念了将近两年了）哦，那你一定有问题了。他不相信，你就有问题（是）你要把他弄得相信才对呀，你一定要让他相信（那您看一下我儿子身上有没有灵性呢？）身上有灵性，一个女</w:t>
      </w:r>
      <w:r>
        <w:rPr/>
        <w:t>的（那要几张小房子呢？）这个女的有可能是你的妹妹或者姐姐，是你们家里人，看上去像四十多岁了（那要怎么样才能够超度她呢？）你还要给她念</w:t>
      </w:r>
      <w:r>
        <w:rPr/>
        <w:t>56</w:t>
      </w:r>
      <w:r>
        <w:rPr/>
        <w:t>张（还有吗？）就是</w:t>
      </w:r>
      <w:r>
        <w:rPr/>
        <w:t>56</w:t>
      </w:r>
      <w:r>
        <w:rPr/>
        <w:t>张，然后平时自己多念点消灾吉祥神咒和解结咒（那他姻缘什么时候才有呢？）你儿子不相信，只能命中有的时候才能有。你只能给他加强，让他快一点、早一点，因为你解决不了他的问题，如果他自己相信概念就不一样了（哦，那我只能给他念</w:t>
      </w:r>
      <w:r>
        <w:rPr/>
        <w:t>56</w:t>
      </w:r>
      <w:r>
        <w:rPr/>
        <w:t>张，再念多一点可以吗？）都可以（我这个儿子，休息五六年了，我没办法啊）他没跟你搞已经蛮好了，这种孩子都是来讨债的（嗯）</w:t>
      </w:r>
    </w:p>
    <w:p>
      <w:pPr>
        <w:pStyle w:val="Normal"/>
        <w:rPr/>
      </w:pPr>
      <w:r>
        <w:rPr/>
      </w:r>
    </w:p>
    <w:p>
      <w:pPr>
        <w:pStyle w:val="Normal"/>
        <w:rPr/>
      </w:pPr>
      <w:r>
        <w:rPr/>
        <w:t>Zongshu20141122</w:t>
      </w:r>
      <w:r>
        <w:rPr>
          <w:rFonts w:cs="Segoe UI Emoji" w:ascii="Segoe UI Emoji" w:hAnsi="Segoe UI Emoji"/>
        </w:rPr>
        <w:t xml:space="preserve">  </w:t>
      </w:r>
      <w:r>
        <w:rPr/>
        <w:t>05:15</w:t>
      </w:r>
      <w:r>
        <w:rPr>
          <w:rFonts w:cs="Segoe UI Emoji" w:ascii="Segoe UI Emoji" w:hAnsi="Segoe UI Emoji"/>
        </w:rPr>
        <w:t xml:space="preserve">  </w:t>
      </w:r>
      <w:r>
        <w:rPr/>
        <w:t>看佛台位置；身上有灵性也有护法神</w:t>
      </w:r>
    </w:p>
    <w:p>
      <w:pPr>
        <w:pStyle w:val="Normal"/>
        <w:rPr/>
      </w:pPr>
      <w:r>
        <w:rPr>
          <w:b/>
          <w:bCs/>
        </w:rPr>
        <w:t>女听众：</w:t>
      </w:r>
      <w:r>
        <w:rPr/>
        <w:t>卢台长，我</w:t>
      </w:r>
      <w:r>
        <w:rPr/>
        <w:t>1956</w:t>
      </w:r>
      <w:r>
        <w:rPr/>
        <w:t>年出生的猴子，女的，问一下我家佛台位置好吗？</w:t>
      </w:r>
    </w:p>
    <w:p>
      <w:pPr>
        <w:pStyle w:val="Normal"/>
        <w:rPr/>
      </w:pPr>
      <w:r>
        <w:rPr>
          <w:b/>
          <w:bCs/>
        </w:rPr>
        <w:t>台长答：</w:t>
      </w:r>
      <w:r>
        <w:rPr/>
        <w:t>蛮好（那我念经怎么样呢）念经也蛮好，你这个人就是话多啊，你嘴巴话要少一点（对，我下次注意。我身上有没有灵性呢？）你身上有灵性也有护法神，护法神对你已经算很好了，有好几个事情你想不通都是护法神帮你的，你自己想一想就知道了（哦）你儿子的事情你好几次想不通，结果都是护法神帮你想通的（哦，谢谢）好好念经啦。</w:t>
      </w:r>
    </w:p>
    <w:p>
      <w:pPr>
        <w:pStyle w:val="Normal"/>
        <w:rPr/>
      </w:pPr>
      <w:r>
        <w:rPr/>
      </w:r>
    </w:p>
    <w:p>
      <w:pPr>
        <w:pStyle w:val="Normal"/>
        <w:rPr/>
      </w:pPr>
      <w:r>
        <w:rPr/>
        <w:t>2</w:t>
      </w:r>
      <w:r>
        <w:rPr/>
        <w:t>．</w:t>
      </w:r>
      <w:r>
        <w:rPr/>
        <w:t>Zongshu20141122</w:t>
      </w:r>
      <w:r>
        <w:rPr>
          <w:rFonts w:cs="Segoe UI Emoji" w:ascii="Segoe UI Emoji" w:hAnsi="Segoe UI Emoji"/>
        </w:rPr>
        <w:t xml:space="preserve">  </w:t>
      </w:r>
      <w:r>
        <w:rPr/>
        <w:t>06:41</w:t>
      </w:r>
      <w:r>
        <w:rPr>
          <w:rFonts w:cs="Segoe UI Emoji" w:ascii="Segoe UI Emoji" w:hAnsi="Segoe UI Emoji"/>
        </w:rPr>
        <w:t xml:space="preserve">  </w:t>
      </w:r>
      <w:r>
        <w:rPr/>
        <w:t>前世出菩萨身上血今世死后会投蛇精</w:t>
      </w:r>
    </w:p>
    <w:p>
      <w:pPr>
        <w:pStyle w:val="Normal"/>
        <w:rPr/>
      </w:pPr>
      <w:r>
        <w:rPr>
          <w:b/>
          <w:bCs/>
        </w:rPr>
        <w:t>女听众：</w:t>
      </w:r>
      <w:r>
        <w:rPr/>
        <w:t>师父好，今天看一位同修，她是</w:t>
      </w:r>
      <w:r>
        <w:rPr/>
        <w:t>1981</w:t>
      </w:r>
      <w:r>
        <w:rPr/>
        <w:t>年属鸡的，之前师父给她解梦说她前世好像是做过仙家，如果现在死了的话会投蛇精。请师父看一下，她现在哪里出了问题？看看她前世是怎么修偏的？</w:t>
      </w:r>
    </w:p>
    <w:p>
      <w:pPr>
        <w:pStyle w:val="Normal"/>
        <w:rPr/>
      </w:pPr>
      <w:r>
        <w:rPr>
          <w:b/>
          <w:bCs/>
        </w:rPr>
        <w:t>台长答：</w:t>
      </w:r>
      <w:r>
        <w:rPr/>
        <w:t>她前世靠卖佛具、卖佛的东西，她是出菩萨身上的血、赚菩萨的钱。我现在看到她前世的样子是手上拿了一个像秋千一样的东西，在那里转，很多人围观。从这个图腾上来看，她一定在骗人家钱（哦，她今世还是挺有福报的）很多人今世好不一定他上辈子好；很多人上辈子好不一定这辈子好。因为人在这个环境当中会变化（明白。她耳鸣有一年多时间了，是不是她身上有灵性啊？）腰上有灵性（哦，她的肾脏不好）对，肾脏上有灵性，应该是在右面的肾脏（这个灵性需要多少张小房子呢？）我现在看是</w:t>
      </w:r>
      <w:r>
        <w:rPr/>
        <w:t>68</w:t>
      </w:r>
      <w:r>
        <w:rPr/>
        <w:t>张（有其他灵性吗？）其他也在腰上，她主要的灵性在腰上（</w:t>
      </w:r>
      <w:r>
        <w:rPr/>
        <w:t>总共需要多少张小房子？）她好像过去乳房出过问题（哦，这个不太清楚）你可以去问她，她知道，她会告诉你的（好的）</w:t>
      </w:r>
    </w:p>
    <w:p>
      <w:pPr>
        <w:pStyle w:val="Normal"/>
        <w:rPr/>
      </w:pPr>
      <w:r>
        <w:rPr/>
      </w:r>
    </w:p>
    <w:p>
      <w:pPr>
        <w:pStyle w:val="Normal"/>
        <w:rPr/>
      </w:pPr>
      <w:r>
        <w:rPr/>
        <w:t>Zongshu20141122</w:t>
      </w:r>
      <w:r>
        <w:rPr>
          <w:rFonts w:cs="Segoe UI Emoji" w:ascii="Segoe UI Emoji" w:hAnsi="Segoe UI Emoji"/>
        </w:rPr>
        <w:t xml:space="preserve">  </w:t>
      </w:r>
      <w:r>
        <w:rPr/>
        <w:t>09:01</w:t>
      </w:r>
      <w:r>
        <w:rPr>
          <w:rFonts w:cs="Segoe UI Emoji" w:ascii="Segoe UI Emoji" w:hAnsi="Segoe UI Emoji"/>
        </w:rPr>
        <w:t xml:space="preserve">  </w:t>
      </w:r>
      <w:r>
        <w:rPr/>
        <w:t>心态不好、心魔很重，莲花长得怪怪的</w:t>
      </w:r>
    </w:p>
    <w:p>
      <w:pPr>
        <w:pStyle w:val="Normal"/>
        <w:rPr/>
      </w:pPr>
      <w:r>
        <w:rPr>
          <w:b/>
          <w:bCs/>
        </w:rPr>
        <w:t>女听众：</w:t>
      </w:r>
      <w:r>
        <w:rPr/>
        <w:t>师父，她图腾是什么颜色的？在什么地方？</w:t>
      </w:r>
      <w:r>
        <w:rPr/>
        <w:t>1981</w:t>
      </w:r>
      <w:r>
        <w:rPr/>
        <w:t>年属鸡的，看她孽障有多少，还有天上的莲花。</w:t>
      </w:r>
    </w:p>
    <w:p>
      <w:pPr>
        <w:pStyle w:val="Normal"/>
        <w:rPr/>
      </w:pPr>
      <w:r>
        <w:rPr>
          <w:b/>
          <w:bCs/>
        </w:rPr>
        <w:t>台长答：</w:t>
      </w:r>
      <w:r>
        <w:rPr/>
        <w:t>她业障还有很多（百分之多少？）</w:t>
      </w:r>
      <w:r>
        <w:rPr/>
        <w:t>30%</w:t>
      </w:r>
      <w:r>
        <w:rPr/>
        <w:t>（很久以前师父就说</w:t>
      </w:r>
      <w:r>
        <w:rPr/>
        <w:t>30%</w:t>
      </w:r>
      <w:r>
        <w:rPr/>
        <w:t>，怎么现在还是</w:t>
      </w:r>
      <w:r>
        <w:rPr/>
        <w:t>30%</w:t>
      </w:r>
      <w:r>
        <w:rPr/>
        <w:t>？她是不是又造新业了？）修得不好，你去问问她吧（好的。她图腾是什么颜色？）白的（她的莲花也不好吗？）看不到，这个女的一定有问题了。你们记住了，你们说好的、你们看得见的，不一定你们能看到她的心里。就像最近很多小青年跟台长忏悔一样，当时卖力得不得了，其实不当心有敛财的情况。你们边上的人看他“哎呀，他多努力呀，他多好啊”你说说看，菩萨看到他有敛财情况会帮他吗？（明白，师父，您看看她是不是敛财了？）不知道（那您现在看不到她天上的</w:t>
      </w:r>
      <w:r>
        <w:rPr/>
        <w:t>莲花是吗？）看不到。她叫什么名字啊？（她姓柴）不要讲了，只要告诉我姓就可以了，以后莲花不看了，太累了（对不起师父）有还是有的，这朵莲花就是怪怪的样子，她莲花的叶片只有</w:t>
      </w:r>
      <w:r>
        <w:rPr/>
        <w:t>2</w:t>
      </w:r>
      <w:r>
        <w:rPr/>
        <w:t>瓣，不像人家叶面很大的（她是不是修偏了？）我看有一点，不过我看她怪怪的，我看她那朵莲花上的叶瓣有点像朝鲜人戴的帽子，怪怪的，所以她这朵莲花，如果再这么开下去，我估计开不久的（那是不是跟她的心魔有关系？因为她一直觉得自己老公有外遇了，她的心魔可能会比较重）对啊，就是，不是有外遇的问题，她自己的心态也不好（好的）</w:t>
      </w:r>
    </w:p>
    <w:p>
      <w:pPr>
        <w:pStyle w:val="Normal"/>
        <w:rPr/>
      </w:pPr>
      <w:r>
        <w:rPr/>
      </w:r>
    </w:p>
    <w:p>
      <w:pPr>
        <w:pStyle w:val="Normal"/>
        <w:rPr/>
      </w:pPr>
      <w:r>
        <w:rPr/>
        <w:t>Zongshu20141122</w:t>
      </w:r>
      <w:r>
        <w:rPr>
          <w:rFonts w:cs="Segoe UI Emoji" w:ascii="Segoe UI Emoji" w:hAnsi="Segoe UI Emoji"/>
        </w:rPr>
        <w:t xml:space="preserve">  </w:t>
      </w:r>
      <w:r>
        <w:rPr/>
        <w:t>12:06</w:t>
      </w:r>
      <w:r>
        <w:rPr>
          <w:rFonts w:cs="Segoe UI Emoji" w:ascii="Segoe UI Emoji" w:hAnsi="Segoe UI Emoji"/>
        </w:rPr>
        <w:t xml:space="preserve">  </w:t>
      </w:r>
      <w:r>
        <w:rPr/>
        <w:t>脊柱不好</w:t>
      </w:r>
    </w:p>
    <w:p>
      <w:pPr>
        <w:pStyle w:val="Normal"/>
        <w:rPr/>
      </w:pPr>
      <w:r>
        <w:rPr>
          <w:b/>
          <w:bCs/>
        </w:rPr>
        <w:t>女听众：</w:t>
      </w:r>
      <w:r>
        <w:rPr/>
        <w:t>师父，再问一个</w:t>
      </w:r>
      <w:r>
        <w:rPr/>
        <w:t>1953</w:t>
      </w:r>
      <w:r>
        <w:rPr/>
        <w:t>年属蛇的，他最近刚刚做过心脏手术，看他心脏有没有灵性，需要多少张小房子？一直在给他念小房子。</w:t>
      </w:r>
    </w:p>
    <w:p>
      <w:pPr>
        <w:pStyle w:val="Normal"/>
        <w:rPr/>
      </w:pPr>
      <w:r>
        <w:rPr>
          <w:b/>
          <w:bCs/>
        </w:rPr>
        <w:t>台长答：</w:t>
      </w:r>
      <w:r>
        <w:rPr/>
        <w:t>挺好的，现在没灵性了，蛮好的。他就是脊柱不好，脖子颈椎到腰这里的脊柱不好，腰老痛、背老痛，腰酸背痛啊。</w:t>
      </w:r>
    </w:p>
    <w:p>
      <w:pPr>
        <w:pStyle w:val="Normal"/>
        <w:rPr/>
      </w:pPr>
      <w:r>
        <w:rPr/>
      </w:r>
    </w:p>
    <w:p>
      <w:pPr>
        <w:pStyle w:val="Normal"/>
        <w:rPr/>
      </w:pPr>
      <w:r>
        <w:rPr/>
        <w:t>3</w:t>
      </w:r>
      <w:r>
        <w:rPr/>
        <w:t>．</w:t>
      </w:r>
      <w:r>
        <w:rPr/>
        <w:t>Zongshu20141122</w:t>
      </w:r>
      <w:r>
        <w:rPr>
          <w:rFonts w:cs="Segoe UI Emoji" w:ascii="Segoe UI Emoji" w:hAnsi="Segoe UI Emoji"/>
        </w:rPr>
        <w:t xml:space="preserve">  </w:t>
      </w:r>
      <w:r>
        <w:rPr/>
        <w:t>13:01</w:t>
      </w:r>
      <w:r>
        <w:rPr>
          <w:rFonts w:cs="Segoe UI Emoji" w:ascii="Segoe UI Emoji" w:hAnsi="Segoe UI Emoji"/>
        </w:rPr>
        <w:t xml:space="preserve">  </w:t>
      </w:r>
      <w:r>
        <w:rPr/>
        <w:t>身体不好；以前打死过很多蟑螂</w:t>
      </w:r>
    </w:p>
    <w:p>
      <w:pPr>
        <w:pStyle w:val="Normal"/>
        <w:rPr/>
      </w:pPr>
      <w:r>
        <w:rPr>
          <w:b/>
          <w:bCs/>
        </w:rPr>
        <w:t>男听众：</w:t>
      </w:r>
      <w:r>
        <w:rPr/>
        <w:t>您好师父，我是</w:t>
      </w:r>
      <w:r>
        <w:rPr/>
        <w:t>1987</w:t>
      </w:r>
      <w:r>
        <w:rPr/>
        <w:t>年的兔子，想看一下我的身体，上次您说我腰不好，然后我还想看一下我的颈椎、关节，还有泌尿系统。</w:t>
      </w:r>
    </w:p>
    <w:p>
      <w:pPr>
        <w:pStyle w:val="Normal"/>
        <w:rPr/>
      </w:pPr>
      <w:r>
        <w:rPr>
          <w:b/>
          <w:bCs/>
        </w:rPr>
        <w:t>台长答：</w:t>
      </w:r>
      <w:r>
        <w:rPr/>
        <w:t>你泌尿系统已经有严重的炎症啊，你现在小便是尿频尿急（对对对，特别厉害）你自己要当心啊，我看见你这个图腾边上另外有一个图腾啊，就是有女人（对，我女朋友）你们老实一点啊（好，知道了师父）女朋友样子我都看见了，微胖（对）你一个是泌尿系统要注意；第二个，自己的腰要当心，肾脏不是太好（哦，对）还有自己要当心颈椎，颈椎经常有点酸痛（对）你过去打死过很多蟑螂（对，这两天我对象也梦见了，台长法身给她说了）看见了吧，师父的法身跟她讲了吧（对，就是前两天说的）师父的法身厉害不厉害啊？（太厉害了。这一共要几张小房子呀？）慢慢念吧，</w:t>
      </w:r>
      <w:r>
        <w:rPr/>
        <w:t>36</w:t>
      </w:r>
      <w:r>
        <w:rPr/>
        <w:t>张（哦）</w:t>
      </w:r>
    </w:p>
    <w:p>
      <w:pPr>
        <w:pStyle w:val="Normal"/>
        <w:rPr/>
      </w:pPr>
      <w:r>
        <w:rPr/>
      </w:r>
    </w:p>
    <w:p>
      <w:pPr>
        <w:pStyle w:val="Normal"/>
        <w:rPr/>
      </w:pPr>
      <w:r>
        <w:rPr/>
        <w:t>Zongshu20141122</w:t>
      </w:r>
      <w:r>
        <w:rPr>
          <w:rFonts w:cs="Segoe UI Emoji" w:ascii="Segoe UI Emoji" w:hAnsi="Segoe UI Emoji"/>
        </w:rPr>
        <w:t xml:space="preserve">  </w:t>
      </w:r>
      <w:r>
        <w:rPr/>
        <w:t>15:06</w:t>
      </w:r>
      <w:r>
        <w:rPr>
          <w:rFonts w:cs="Segoe UI Emoji" w:ascii="Segoe UI Emoji" w:hAnsi="Segoe UI Emoji"/>
        </w:rPr>
        <w:t xml:space="preserve">  </w:t>
      </w:r>
      <w:r>
        <w:rPr/>
        <w:t>适合做水利方面工作；要多度人</w:t>
      </w:r>
    </w:p>
    <w:p>
      <w:pPr>
        <w:pStyle w:val="Normal"/>
        <w:rPr/>
      </w:pPr>
      <w:r>
        <w:rPr>
          <w:b/>
          <w:bCs/>
        </w:rPr>
        <w:t>男听众：</w:t>
      </w:r>
      <w:r>
        <w:rPr/>
        <w:t>师父，我想再看下我事业方面，我是学水利的，这方面可以吧？我是</w:t>
      </w:r>
      <w:r>
        <w:rPr/>
        <w:t>1987</w:t>
      </w:r>
      <w:r>
        <w:rPr/>
        <w:t>年的兔子。</w:t>
      </w:r>
    </w:p>
    <w:p>
      <w:pPr>
        <w:pStyle w:val="Normal"/>
        <w:rPr/>
      </w:pPr>
      <w:r>
        <w:rPr>
          <w:b/>
          <w:bCs/>
        </w:rPr>
        <w:t>台长答：</w:t>
      </w:r>
      <w:r>
        <w:rPr/>
        <w:t>很好，很有前途的（那我现在已经这样发展就可以了）对，可以的，你就搞水利，你搞水利以后路路通啊，挺好的（好）但是我希望你在论文上多动动脑筋（行，好）你如果在论文上多动动脑筋以后你会成为一个比较有名的人（行，谢谢您，师父）还有就是，自己要多多度人啊，不要只管自己，你这个人比较管自己不管人家的，自私自利啊（师父您说得对）</w:t>
      </w:r>
    </w:p>
    <w:p>
      <w:pPr>
        <w:pStyle w:val="Normal"/>
        <w:rPr/>
      </w:pPr>
      <w:r>
        <w:rPr/>
      </w:r>
    </w:p>
    <w:p>
      <w:pPr>
        <w:pStyle w:val="Normal"/>
        <w:rPr/>
      </w:pPr>
      <w:r>
        <w:rPr/>
        <w:t>Zongshu20141122</w:t>
      </w:r>
      <w:r>
        <w:rPr>
          <w:rFonts w:cs="Segoe UI Emoji" w:ascii="Segoe UI Emoji" w:hAnsi="Segoe UI Emoji"/>
        </w:rPr>
        <w:t xml:space="preserve">  </w:t>
      </w:r>
      <w:r>
        <w:rPr/>
        <w:t>16:00</w:t>
      </w:r>
      <w:r>
        <w:rPr>
          <w:rFonts w:cs="Segoe UI Emoji" w:ascii="Segoe UI Emoji" w:hAnsi="Segoe UI Emoji"/>
        </w:rPr>
        <w:t xml:space="preserve">  </w:t>
      </w:r>
      <w:r>
        <w:rPr/>
        <w:t>关于点痣的问题</w:t>
      </w:r>
    </w:p>
    <w:p>
      <w:pPr>
        <w:pStyle w:val="Normal"/>
        <w:rPr/>
      </w:pPr>
      <w:r>
        <w:rPr>
          <w:b/>
          <w:bCs/>
        </w:rPr>
        <w:t>男听众：</w:t>
      </w:r>
      <w:r>
        <w:rPr/>
        <w:t>师父，还想问一下我鼻子下边左侧有个大黑痣，有影响吗？我想点一下可以吗？</w:t>
      </w:r>
    </w:p>
    <w:p>
      <w:pPr>
        <w:pStyle w:val="Normal"/>
        <w:rPr/>
      </w:pPr>
      <w:r>
        <w:rPr>
          <w:b/>
          <w:bCs/>
        </w:rPr>
        <w:t>台长答：</w:t>
      </w:r>
      <w:r>
        <w:rPr/>
        <w:t>点掉吧，不大好（哦）长在当中还是长在边上啊？（就是边上，左边）不是偏当中的是吧？（对）偏当中的就不要去点（哦，行）</w:t>
      </w:r>
    </w:p>
    <w:p>
      <w:pPr>
        <w:pStyle w:val="Normal"/>
        <w:rPr/>
      </w:pPr>
      <w:r>
        <w:rPr/>
      </w:r>
    </w:p>
    <w:p>
      <w:pPr>
        <w:pStyle w:val="Normal"/>
        <w:rPr/>
      </w:pPr>
      <w:r>
        <w:rPr/>
        <w:t>Zongshu20141122</w:t>
      </w:r>
      <w:r>
        <w:rPr>
          <w:rFonts w:cs="Segoe UI Emoji" w:ascii="Segoe UI Emoji" w:hAnsi="Segoe UI Emoji"/>
        </w:rPr>
        <w:t xml:space="preserve">  </w:t>
      </w:r>
      <w:r>
        <w:rPr/>
        <w:t>16:38</w:t>
      </w:r>
      <w:r>
        <w:rPr>
          <w:rFonts w:cs="Segoe UI Emoji" w:ascii="Segoe UI Emoji" w:hAnsi="Segoe UI Emoji"/>
        </w:rPr>
        <w:t xml:space="preserve">  </w:t>
      </w:r>
      <w:r>
        <w:rPr/>
        <w:t>脑子非常干净，良心很好</w:t>
      </w:r>
    </w:p>
    <w:p>
      <w:pPr>
        <w:pStyle w:val="Normal"/>
        <w:rPr/>
      </w:pPr>
      <w:r>
        <w:rPr>
          <w:b/>
          <w:bCs/>
        </w:rPr>
        <w:t>男听众：</w:t>
      </w:r>
      <w:r>
        <w:rPr/>
        <w:t>师父，一个</w:t>
      </w:r>
      <w:r>
        <w:rPr/>
        <w:t>1989</w:t>
      </w:r>
      <w:r>
        <w:rPr/>
        <w:t>年的蛇，女的，看一下身上有没有灵性？业障是多少？</w:t>
      </w:r>
    </w:p>
    <w:p>
      <w:pPr>
        <w:pStyle w:val="Normal"/>
        <w:rPr/>
      </w:pPr>
      <w:r>
        <w:rPr>
          <w:b/>
          <w:bCs/>
        </w:rPr>
        <w:t>台长答：</w:t>
      </w:r>
      <w:r>
        <w:rPr/>
        <w:t>她很好的，这个孩子非常干净，这个孩子脑子非常干净，有点傻傻的（对）良心很好（对，谢谢师父）</w:t>
      </w:r>
    </w:p>
    <w:p>
      <w:pPr>
        <w:pStyle w:val="Normal"/>
        <w:rPr/>
      </w:pPr>
      <w:r>
        <w:rPr/>
      </w:r>
    </w:p>
    <w:p>
      <w:pPr>
        <w:pStyle w:val="Normal"/>
        <w:rPr/>
      </w:pPr>
      <w:r>
        <w:rPr/>
        <w:t>Zongshu20141122</w:t>
      </w:r>
      <w:r>
        <w:rPr>
          <w:rFonts w:cs="Segoe UI Emoji" w:ascii="Segoe UI Emoji" w:hAnsi="Segoe UI Emoji"/>
        </w:rPr>
        <w:t xml:space="preserve">  </w:t>
      </w:r>
      <w:r>
        <w:rPr/>
        <w:t>17:13</w:t>
      </w:r>
      <w:r>
        <w:rPr>
          <w:rFonts w:cs="Segoe UI Emoji" w:ascii="Segoe UI Emoji" w:hAnsi="Segoe UI Emoji"/>
        </w:rPr>
        <w:t xml:space="preserve">  </w:t>
      </w:r>
      <w:r>
        <w:rPr/>
        <w:t>看佛台</w:t>
      </w:r>
    </w:p>
    <w:p>
      <w:pPr>
        <w:pStyle w:val="Normal"/>
        <w:rPr/>
      </w:pPr>
      <w:r>
        <w:rPr>
          <w:b/>
          <w:bCs/>
        </w:rPr>
        <w:t>男听众：</w:t>
      </w:r>
      <w:r>
        <w:rPr/>
        <w:t>师父，看一下我家的佛台。</w:t>
      </w:r>
    </w:p>
    <w:p>
      <w:pPr>
        <w:pStyle w:val="Normal"/>
        <w:rPr/>
      </w:pPr>
      <w:r>
        <w:rPr>
          <w:b/>
          <w:bCs/>
        </w:rPr>
        <w:t>台长答：</w:t>
      </w:r>
      <w:r>
        <w:rPr/>
        <w:t>这佛台小了一点，没办法，地方比较小（对）你平时白天把它遮起来可以吗？（可以）挡一挡吧，不是把它用布盖着，如果有个架子就遮起来，没架子就算了（好，谢谢您师父）</w:t>
      </w:r>
    </w:p>
    <w:p>
      <w:pPr>
        <w:pStyle w:val="Normal"/>
        <w:rPr/>
      </w:pPr>
      <w:r>
        <w:rPr/>
      </w:r>
    </w:p>
    <w:p>
      <w:pPr>
        <w:pStyle w:val="Normal"/>
        <w:rPr/>
      </w:pPr>
      <w:r>
        <w:rPr/>
        <w:t>4</w:t>
      </w:r>
      <w:r>
        <w:rPr/>
        <w:t>．</w:t>
      </w:r>
      <w:r>
        <w:rPr/>
        <w:t>Zongshu20141122</w:t>
      </w:r>
      <w:r>
        <w:rPr>
          <w:rFonts w:cs="Segoe UI Emoji" w:ascii="Segoe UI Emoji" w:hAnsi="Segoe UI Emoji"/>
        </w:rPr>
        <w:t xml:space="preserve">  </w:t>
      </w:r>
      <w:r>
        <w:rPr/>
        <w:t>18:05</w:t>
      </w:r>
      <w:r>
        <w:rPr>
          <w:rFonts w:cs="Segoe UI Emoji" w:ascii="Segoe UI Emoji" w:hAnsi="Segoe UI Emoji"/>
        </w:rPr>
        <w:t xml:space="preserve">  </w:t>
      </w:r>
      <w:r>
        <w:rPr/>
        <w:t>身体多处不好</w:t>
      </w:r>
    </w:p>
    <w:p>
      <w:pPr>
        <w:pStyle w:val="Normal"/>
        <w:rPr/>
      </w:pPr>
      <w:r>
        <w:rPr>
          <w:b/>
          <w:bCs/>
        </w:rPr>
        <w:t>男听众：</w:t>
      </w:r>
      <w:r>
        <w:rPr/>
        <w:t>您好师父，我想问</w:t>
      </w:r>
      <w:r>
        <w:rPr/>
        <w:t>1989</w:t>
      </w:r>
      <w:r>
        <w:rPr/>
        <w:t>年的蛇，看他的身体和业障，男的。</w:t>
      </w:r>
    </w:p>
    <w:p>
      <w:pPr>
        <w:pStyle w:val="Normal"/>
        <w:rPr/>
      </w:pPr>
      <w:r>
        <w:rPr>
          <w:b/>
          <w:bCs/>
        </w:rPr>
        <w:t>台长答：</w:t>
      </w:r>
      <w:r>
        <w:rPr/>
        <w:t>身体不好，腰不好（是啊）还有两个腿关节也不好，站的时间久了，酸得不得了（嗯）还有颈椎也不好，眼睛干酸（嗯）他年纪不大，但是肝要当心（嗯）右腹部吃得太饱了就会隐隐作痛（嗯）好了，其他没什么大问题（看他图腾的颜色）白的，我告诉你啊，他有一个地方很不好啊，他的肺啊（是啊）还有咽喉部分，咽喉和他的肺，这两个地方让他呼吸不是太顺畅（那要念什么经好？）叫他赶紧小房子先念</w:t>
      </w:r>
      <w:r>
        <w:rPr/>
        <w:t>36</w:t>
      </w:r>
      <w:r>
        <w:rPr/>
        <w:t>张，放生要</w:t>
      </w:r>
      <w:r>
        <w:rPr/>
        <w:t>1000</w:t>
      </w:r>
      <w:r>
        <w:rPr/>
        <w:t>条鱼（好）慢慢做吧，气量大一点，不要一天到晚想不通啊（是啊）</w:t>
      </w:r>
    </w:p>
    <w:p>
      <w:pPr>
        <w:pStyle w:val="Normal"/>
        <w:rPr/>
      </w:pPr>
      <w:r>
        <w:rPr/>
      </w:r>
    </w:p>
    <w:p>
      <w:pPr>
        <w:pStyle w:val="Normal"/>
        <w:rPr/>
      </w:pPr>
      <w:r>
        <w:rPr/>
        <w:t>Zongshu20141122</w:t>
      </w:r>
      <w:r>
        <w:rPr>
          <w:rFonts w:cs="Segoe UI Emoji" w:ascii="Segoe UI Emoji" w:hAnsi="Segoe UI Emoji"/>
        </w:rPr>
        <w:t xml:space="preserve">  </w:t>
      </w:r>
      <w:r>
        <w:rPr/>
        <w:t>19:53</w:t>
      </w:r>
      <w:r>
        <w:rPr>
          <w:rFonts w:cs="Segoe UI Emoji" w:ascii="Segoe UI Emoji" w:hAnsi="Segoe UI Emoji"/>
        </w:rPr>
        <w:t xml:space="preserve">  </w:t>
      </w:r>
      <w:r>
        <w:rPr/>
        <w:t>做金融能赚钱；做素菜不要钱结果会很好；气量要大</w:t>
      </w:r>
    </w:p>
    <w:p>
      <w:pPr>
        <w:pStyle w:val="Normal"/>
        <w:rPr/>
      </w:pPr>
      <w:r>
        <w:rPr>
          <w:b/>
          <w:bCs/>
        </w:rPr>
        <w:t>男听众：</w:t>
      </w:r>
      <w:r>
        <w:rPr/>
        <w:t>他不知道干什么好，有</w:t>
      </w:r>
      <w:r>
        <w:rPr/>
        <w:t>3</w:t>
      </w:r>
      <w:r>
        <w:rPr/>
        <w:t>个工作：一个金融，一个中医，一个是做素菜的。</w:t>
      </w:r>
    </w:p>
    <w:p>
      <w:pPr>
        <w:pStyle w:val="Normal"/>
        <w:rPr/>
      </w:pPr>
      <w:r>
        <w:rPr>
          <w:b/>
          <w:bCs/>
        </w:rPr>
        <w:t>台长答：</w:t>
      </w:r>
      <w:r>
        <w:rPr/>
        <w:t>好像金融已经干过了吧，干得不好（嗯，是的，那干什么好？）我觉得他有机会还是要干金融，干金融还有点钱赚赚。做素菜呢，慈悲就可以了，如果他能够放下来，钱也不要，多慈悲，他以后结果会非常好的（那他修行方面再说两句吧）修行方面，气量要大，把什么事情要看得淡一点，过去就是什么东西都放不下。因为他过去很努力、做了很多，帮人家公司、店做了很多贡献，最后这个人的命运就是被人家挤掉，挤掉之后生气。不能生气，明白了吗？（明白了）好了（那没有问题了，感谢师父）</w:t>
      </w:r>
    </w:p>
    <w:p>
      <w:pPr>
        <w:pStyle w:val="Normal"/>
        <w:rPr/>
      </w:pPr>
      <w:r>
        <w:rPr/>
      </w:r>
    </w:p>
    <w:p>
      <w:pPr>
        <w:pStyle w:val="Normal"/>
        <w:rPr/>
      </w:pPr>
      <w:r>
        <w:rPr/>
        <w:t>5</w:t>
      </w:r>
      <w:r>
        <w:rPr/>
        <w:t>．</w:t>
      </w:r>
      <w:r>
        <w:rPr/>
        <w:t>Zongshu20141122</w:t>
      </w:r>
      <w:r>
        <w:rPr>
          <w:rFonts w:cs="Segoe UI Emoji" w:ascii="Segoe UI Emoji" w:hAnsi="Segoe UI Emoji"/>
        </w:rPr>
        <w:t xml:space="preserve">  </w:t>
      </w:r>
      <w:r>
        <w:rPr/>
        <w:t>21:23</w:t>
      </w:r>
      <w:r>
        <w:rPr>
          <w:rFonts w:cs="Segoe UI Emoji" w:ascii="Segoe UI Emoji" w:hAnsi="Segoe UI Emoji"/>
        </w:rPr>
        <w:t xml:space="preserve">  </w:t>
      </w:r>
      <w:r>
        <w:rPr/>
        <w:t>输卵管不通；关于不孕的开示</w:t>
      </w:r>
    </w:p>
    <w:p>
      <w:pPr>
        <w:pStyle w:val="Normal"/>
        <w:rPr/>
      </w:pPr>
      <w:r>
        <w:rPr>
          <w:b/>
          <w:bCs/>
        </w:rPr>
        <w:t>女听众：</w:t>
      </w:r>
      <w:r>
        <w:rPr/>
        <w:t>师父您辛苦了，给您请安，我问一个</w:t>
      </w:r>
      <w:r>
        <w:rPr/>
        <w:t>1982</w:t>
      </w:r>
      <w:r>
        <w:rPr/>
        <w:t>年的狗，女的，看看她的妇科，还有她的输卵管通不通，还有主要是那个图腾。</w:t>
      </w:r>
    </w:p>
    <w:p>
      <w:pPr>
        <w:pStyle w:val="Normal"/>
        <w:rPr/>
      </w:pPr>
      <w:r>
        <w:rPr>
          <w:b/>
          <w:bCs/>
        </w:rPr>
        <w:t>台长答：</w:t>
      </w:r>
      <w:r>
        <w:rPr/>
        <w:t>她右面那条是通的，左面那条完全不通（哦）所以她生不出孩子的（对对对，我就是问这个事，还需要多少张小房子？还有她的业障还有多少？）第一，肠胃要保暖；第二，你叫她要活血化瘀，也要吃丹参片（好，我给她说）她的输卵管常堵塞，缺少一个维他命</w:t>
      </w:r>
      <w:r>
        <w:rPr/>
        <w:t>B12</w:t>
      </w:r>
      <w:r>
        <w:rPr/>
        <w:t>（让她吃点药片行吗，师父？）看一看吧，维生素</w:t>
      </w:r>
      <w:r>
        <w:rPr/>
        <w:t>C</w:t>
      </w:r>
      <w:r>
        <w:rPr/>
        <w:t>也不够，你叫她多吃点橙子、橙汁。我现在说的</w:t>
      </w:r>
      <w:r>
        <w:rPr/>
        <w:t>B12</w:t>
      </w:r>
      <w:r>
        <w:rPr/>
        <w:t>，全部数字都是跳出来的，所以菩萨在帮她忙的（给她念多少张小房子？还有给她通水是吧）</w:t>
      </w:r>
      <w:r>
        <w:rPr/>
        <w:t>92</w:t>
      </w:r>
      <w:r>
        <w:rPr/>
        <w:t>张。叫他们两个要当心一点，叫他们夫妻两个吵过架不要去做这种事情（哦，好）就是说他们两个经</w:t>
      </w:r>
      <w:r>
        <w:rPr/>
        <w:t>常吵架（是，两个人经常吵架，您说得对）吵过架情绪很不好，这个时候不能生的，很多人都不懂。一吵架护法神来，护法神来了之后，接下来你们两个人好了，做这种事情，接下来护法神就跑了。这种事情只能在情绪非常好的情况下，而且要许愿的情况下，而且一定不要选初一十五、佛的日子、大菩萨下来的日子，都不行。你去看过去农村，他们一结婚就生孩子的，全部算日子的。现在的人什么都不懂啊（对，真是不懂）她不单单是输卵管不通，她妇科也不好，小肚子经常痛的（对，来月事的时候经常痛）痛得很厉害（对，您说得非常对）这是一个，还有，她现在上身倒保持得还挺好的，这个大腿现在开始粗起来了（非常对，就是这样子）现在你要叫她：第一，两个腿要多动，走路、泡脚，保持自己的血液循环；而且叫她不要老担心，因为她现在这个样子就是担心过度，整天地烦恼，心事重重的，话都不讲，笑也笑不出来（对）你告诉她这怎么生得出孩子啊（对）情绪影响血液，血液影响细胞，细胞元不好，那个人所有的循环系统都会出毛病，所以身体就会出毛病，所以你想得什么就得不到了（明白。她业障占百分之多少？）不大，</w:t>
      </w:r>
      <w:r>
        <w:rPr/>
        <w:t>27%</w:t>
      </w:r>
      <w:r>
        <w:rPr/>
        <w:t>（都是念经的好处，感谢菩萨，感谢师父）这个女孩子人不坏的（对，她特别好哭、特别善良）</w:t>
      </w:r>
    </w:p>
    <w:p>
      <w:pPr>
        <w:pStyle w:val="Normal"/>
        <w:rPr/>
      </w:pPr>
      <w:r>
        <w:rPr/>
      </w:r>
    </w:p>
    <w:p>
      <w:pPr>
        <w:pStyle w:val="Normal"/>
        <w:rPr/>
      </w:pPr>
      <w:r>
        <w:rPr/>
        <w:t>Zongshu20141122</w:t>
      </w:r>
      <w:r>
        <w:rPr>
          <w:rFonts w:cs="Segoe UI Emoji" w:ascii="Segoe UI Emoji" w:hAnsi="Segoe UI Emoji"/>
        </w:rPr>
        <w:t xml:space="preserve">  </w:t>
      </w:r>
      <w:r>
        <w:rPr/>
        <w:t>27:10</w:t>
      </w:r>
      <w:r>
        <w:rPr>
          <w:rFonts w:cs="Segoe UI Emoji" w:ascii="Segoe UI Emoji" w:hAnsi="Segoe UI Emoji"/>
        </w:rPr>
        <w:t xml:space="preserve">  </w:t>
      </w:r>
      <w:r>
        <w:rPr/>
        <w:t>同修分享度人心得</w:t>
      </w:r>
    </w:p>
    <w:p>
      <w:pPr>
        <w:pStyle w:val="Normal"/>
        <w:rPr/>
      </w:pPr>
      <w:r>
        <w:rPr>
          <w:b/>
          <w:bCs/>
        </w:rPr>
        <w:t>女听众：</w:t>
      </w:r>
      <w:r>
        <w:rPr/>
        <w:t>我们今年开法会拜师了，现在一家四口人都念经，都非常信师父（太好了）非常感谢心灵法门，感谢师父。五十多岁了我才知道怎么做人，原来根本就不知道。</w:t>
      </w:r>
    </w:p>
    <w:p>
      <w:pPr>
        <w:pStyle w:val="Normal"/>
        <w:rPr/>
      </w:pPr>
      <w:r>
        <w:rPr>
          <w:b/>
          <w:bCs/>
        </w:rPr>
        <w:t>台长答：</w:t>
      </w:r>
      <w:r>
        <w:rPr/>
        <w:t>对（念什么经也找不到方向，现在学了心灵法门以后，我感觉很踏实）对（我今天到那个十字路口发了</w:t>
      </w:r>
      <w:r>
        <w:rPr/>
        <w:t>10</w:t>
      </w:r>
      <w:r>
        <w:rPr/>
        <w:t>本书）太好了（非常高兴，我度人度得挺高兴，真是谢谢师父）你站在那里度人的时候，人家是感恩的心看着你的，人家觉得这个人怎么这么善良（真是，那个眼神真是。我什么都不懂，我留下电话号码，说有事打电话，我就等着打电话。非常好）对了，人家把你当菩萨，又不是要饭，当人家眼神感恩你的时候，你那种感觉从里边甜到外面的（真是，比发工资还高兴）对了。</w:t>
      </w:r>
    </w:p>
    <w:p>
      <w:pPr>
        <w:pStyle w:val="Normal"/>
        <w:rPr/>
      </w:pPr>
      <w:r>
        <w:rPr/>
      </w:r>
    </w:p>
    <w:p>
      <w:pPr>
        <w:pStyle w:val="Normal"/>
        <w:rPr/>
      </w:pPr>
      <w:r>
        <w:rPr/>
        <w:t>Zongshu20141122</w:t>
      </w:r>
      <w:r>
        <w:rPr>
          <w:rFonts w:cs="Segoe UI Emoji" w:ascii="Segoe UI Emoji" w:hAnsi="Segoe UI Emoji"/>
        </w:rPr>
        <w:t xml:space="preserve">  </w:t>
      </w:r>
      <w:r>
        <w:rPr/>
        <w:t>28:29</w:t>
      </w:r>
      <w:r>
        <w:rPr>
          <w:rFonts w:cs="Segoe UI Emoji" w:ascii="Segoe UI Emoji" w:hAnsi="Segoe UI Emoji"/>
        </w:rPr>
        <w:t xml:space="preserve">  </w:t>
      </w:r>
      <w:r>
        <w:rPr/>
        <w:t>图腾颜色偏白</w:t>
      </w:r>
    </w:p>
    <w:p>
      <w:pPr>
        <w:pStyle w:val="Normal"/>
        <w:rPr/>
      </w:pPr>
      <w:r>
        <w:rPr>
          <w:b/>
          <w:bCs/>
        </w:rPr>
        <w:t>女听众：</w:t>
      </w:r>
      <w:r>
        <w:rPr/>
        <w:t>师父，麻烦您再给看一下她那个对象，也是</w:t>
      </w:r>
      <w:r>
        <w:rPr/>
        <w:t>1982</w:t>
      </w:r>
      <w:r>
        <w:rPr/>
        <w:t>年属狗的，男的，给他看一下图腾颜色。</w:t>
      </w:r>
    </w:p>
    <w:p>
      <w:pPr>
        <w:pStyle w:val="Normal"/>
        <w:rPr/>
      </w:pPr>
      <w:r>
        <w:rPr>
          <w:b/>
          <w:bCs/>
        </w:rPr>
        <w:t>台长答：</w:t>
      </w:r>
      <w:r>
        <w:rPr/>
        <w:t>偏白（我闺女也是</w:t>
      </w:r>
      <w:r>
        <w:rPr/>
        <w:t>1982</w:t>
      </w:r>
      <w:r>
        <w:rPr/>
        <w:t>年，她也是白色的，让他们两个都穿白色的）穿白一点，两个人很好，这个小男孩剃了个短头发（就是短头发，小平头）我看到了，台长厉害吧。</w:t>
      </w:r>
    </w:p>
    <w:p>
      <w:pPr>
        <w:pStyle w:val="Normal"/>
        <w:rPr/>
      </w:pPr>
      <w:r>
        <w:rPr/>
      </w:r>
    </w:p>
    <w:p>
      <w:pPr>
        <w:pStyle w:val="Normal"/>
        <w:rPr/>
      </w:pPr>
      <w:r>
        <w:rPr/>
        <w:t>Zongshu20141122</w:t>
      </w:r>
      <w:r>
        <w:rPr>
          <w:rFonts w:cs="Segoe UI Emoji" w:ascii="Segoe UI Emoji" w:hAnsi="Segoe UI Emoji"/>
        </w:rPr>
        <w:t xml:space="preserve">  </w:t>
      </w:r>
      <w:r>
        <w:rPr/>
        <w:t>29:24</w:t>
      </w:r>
      <w:r>
        <w:rPr>
          <w:rFonts w:cs="Segoe UI Emoji" w:ascii="Segoe UI Emoji" w:hAnsi="Segoe UI Emoji"/>
        </w:rPr>
        <w:t xml:space="preserve">  </w:t>
      </w:r>
      <w:r>
        <w:rPr/>
        <w:t>佛台有菩萨来过</w:t>
      </w:r>
    </w:p>
    <w:p>
      <w:pPr>
        <w:pStyle w:val="Normal"/>
        <w:rPr/>
      </w:pPr>
      <w:r>
        <w:rPr>
          <w:b/>
          <w:bCs/>
        </w:rPr>
        <w:t>女听众：</w:t>
      </w:r>
      <w:r>
        <w:rPr/>
        <w:t>还能给我看下佛台吗，师父？</w:t>
      </w:r>
    </w:p>
    <w:p>
      <w:pPr>
        <w:pStyle w:val="Normal"/>
        <w:rPr/>
      </w:pPr>
      <w:r>
        <w:rPr>
          <w:b/>
          <w:bCs/>
        </w:rPr>
        <w:t>台长答：</w:t>
      </w:r>
      <w:r>
        <w:rPr/>
        <w:t>佛台有菩萨来了，你好好努力啦（观世音菩萨非常清楚就和那莲花一样，我烧大香了）对，好好努力（感谢师父，师父您保重）</w:t>
      </w:r>
    </w:p>
    <w:p>
      <w:pPr>
        <w:pStyle w:val="Normal"/>
        <w:rPr/>
      </w:pPr>
      <w:r>
        <w:rPr/>
      </w:r>
    </w:p>
    <w:p>
      <w:pPr>
        <w:pStyle w:val="Normal"/>
        <w:rPr/>
      </w:pPr>
      <w:r>
        <w:rPr/>
        <w:t>6</w:t>
      </w:r>
      <w:r>
        <w:rPr/>
        <w:t>．</w:t>
      </w:r>
      <w:r>
        <w:rPr/>
        <w:t>Zongshu20141122</w:t>
      </w:r>
      <w:r>
        <w:rPr>
          <w:rFonts w:cs="Segoe UI Emoji" w:ascii="Segoe UI Emoji" w:hAnsi="Segoe UI Emoji"/>
        </w:rPr>
        <w:t xml:space="preserve">  </w:t>
      </w:r>
      <w:r>
        <w:rPr/>
        <w:t>30:08</w:t>
      </w:r>
      <w:r>
        <w:rPr>
          <w:rFonts w:cs="Segoe UI Emoji" w:ascii="Segoe UI Emoji" w:hAnsi="Segoe UI Emoji"/>
        </w:rPr>
        <w:t xml:space="preserve">  </w:t>
      </w:r>
      <w:r>
        <w:rPr/>
        <w:t>遭遇车祸不念经还有报</w:t>
      </w:r>
    </w:p>
    <w:p>
      <w:pPr>
        <w:pStyle w:val="Normal"/>
        <w:rPr/>
      </w:pPr>
      <w:r>
        <w:rPr>
          <w:b/>
          <w:bCs/>
        </w:rPr>
        <w:t>女听众：</w:t>
      </w:r>
      <w:r>
        <w:rPr/>
        <w:t>师父好，给同修的父亲看一下，</w:t>
      </w:r>
      <w:r>
        <w:rPr/>
        <w:t>1946</w:t>
      </w:r>
      <w:r>
        <w:rPr/>
        <w:t>年的狗，看他的身体。</w:t>
      </w:r>
    </w:p>
    <w:p>
      <w:pPr>
        <w:pStyle w:val="Normal"/>
        <w:rPr/>
      </w:pPr>
      <w:r>
        <w:rPr>
          <w:b/>
          <w:bCs/>
        </w:rPr>
        <w:t>台长答：</w:t>
      </w:r>
      <w:r>
        <w:rPr/>
        <w:t>你要叫他当心，他的肝不好，还有腰，肾脏也不好。已经影响到他的腰了，他的腰现在有点水肿，他的腰痛啊（对，前段时间刚出完车祸）现在我看他腰这个地方整个的血脉不和，这个是很重要的。他是几岁出车祸的啊，看看他劫过了没有（今年是</w:t>
      </w:r>
      <w:r>
        <w:rPr/>
        <w:t>68</w:t>
      </w:r>
      <w:r>
        <w:rPr/>
        <w:t>）实足</w:t>
      </w:r>
      <w:r>
        <w:rPr/>
        <w:t>68</w:t>
      </w:r>
      <w:r>
        <w:rPr/>
        <w:t>，虚年龄就是</w:t>
      </w:r>
      <w:r>
        <w:rPr/>
        <w:t>69</w:t>
      </w:r>
      <w:r>
        <w:rPr/>
        <w:t>，他是去年出的车祸是吧？（是今年出的车祸）那没有早报，顺时报（他之前钓鱼挺厉害的）这种都是不好的，非常不好的。这个虽然出了车祸，但是他这条命还是捡到了，大事化小啊（对，现在是师兄跟师兄的妈妈都一直在给他念小房子）他自己念不念？（他自己没有念）没有念还有报应</w:t>
      </w:r>
      <w:r>
        <w:rPr/>
        <w:t>（行，我等会让他听录音。这个同修其他方面还有注意的问题吗？）身上有灵性（需要多少张小房子？）</w:t>
      </w:r>
      <w:r>
        <w:rPr/>
        <w:t>28</w:t>
      </w:r>
      <w:r>
        <w:rPr/>
        <w:t>张。这个人他自己内心太复杂，而且做人太敏感，所以这个人好像脾气很大，不肯听人家话的（对，是是是）</w:t>
      </w:r>
    </w:p>
    <w:p>
      <w:pPr>
        <w:pStyle w:val="Normal"/>
        <w:rPr/>
      </w:pPr>
      <w:r>
        <w:rPr/>
      </w:r>
    </w:p>
    <w:p>
      <w:pPr>
        <w:pStyle w:val="Normal"/>
        <w:rPr/>
      </w:pPr>
      <w:r>
        <w:rPr/>
        <w:t>Zongshu20141122</w:t>
      </w:r>
      <w:r>
        <w:rPr>
          <w:rFonts w:cs="Segoe UI Emoji" w:ascii="Segoe UI Emoji" w:hAnsi="Segoe UI Emoji"/>
        </w:rPr>
        <w:t xml:space="preserve">  </w:t>
      </w:r>
      <w:r>
        <w:rPr/>
        <w:t>33:22</w:t>
      </w:r>
      <w:r>
        <w:rPr>
          <w:rFonts w:cs="Segoe UI Emoji" w:ascii="Segoe UI Emoji" w:hAnsi="Segoe UI Emoji"/>
        </w:rPr>
        <w:t xml:space="preserve">  </w:t>
      </w:r>
      <w:r>
        <w:rPr/>
        <w:t>今世吃甲鱼太多，爬在脚上，肿得厉害</w:t>
      </w:r>
    </w:p>
    <w:p>
      <w:pPr>
        <w:pStyle w:val="Normal"/>
        <w:rPr/>
      </w:pPr>
      <w:r>
        <w:rPr>
          <w:b/>
          <w:bCs/>
        </w:rPr>
        <w:t>女听众：</w:t>
      </w:r>
      <w:r>
        <w:rPr/>
        <w:t>师父您再给看一下</w:t>
      </w:r>
      <w:r>
        <w:rPr/>
        <w:t>1943</w:t>
      </w:r>
      <w:r>
        <w:rPr/>
        <w:t>年的羊，女的，您看她身上有没有灵性，这两天她的脚肿得厉害。</w:t>
      </w:r>
    </w:p>
    <w:p>
      <w:pPr>
        <w:pStyle w:val="Normal"/>
        <w:rPr/>
      </w:pPr>
      <w:r>
        <w:rPr>
          <w:b/>
          <w:bCs/>
        </w:rPr>
        <w:t>台长答：</w:t>
      </w:r>
      <w:r>
        <w:rPr/>
        <w:t>什么脚肿得厉害呀，好几个甲鱼爬在她的脚上，你看她的脚背肿得就像甲鱼的背一样，窝在他的脚上（对，特别肿，腿也肿、脚也肿）她过去肯定吃过很多甲鱼（是不是也有可能跟前世有关系呢？）没有，肯定今世的。叫她赶紧念往生咒，小房子念</w:t>
      </w:r>
      <w:r>
        <w:rPr/>
        <w:t>17</w:t>
      </w:r>
      <w:r>
        <w:rPr/>
        <w:t>张（好。她之前这里扭伤过，好了好几年现在都没事了，前两天忽然又开始肿了）经络整个不通，慢慢好一点叫她拿点黄酒泡脚（好的，师父。她那个往生咒每天念多少遍？）往生咒每天至少要念</w:t>
      </w:r>
      <w:r>
        <w:rPr/>
        <w:t>49</w:t>
      </w:r>
      <w:r>
        <w:rPr/>
        <w:t>遍，小房子念</w:t>
      </w:r>
      <w:r>
        <w:rPr/>
        <w:t>17</w:t>
      </w:r>
      <w:r>
        <w:rPr/>
        <w:t>张，礼佛大忏悔文每天念</w:t>
      </w:r>
      <w:r>
        <w:rPr/>
        <w:t>3</w:t>
      </w:r>
      <w:r>
        <w:rPr/>
        <w:t>遍（嗯。她身上有没有灵性啊？）有啊，没灵性怎么脚会肿起来的，小灵性</w:t>
      </w:r>
      <w:r>
        <w:rPr/>
        <w:t>啊（好的，师父您保重身体）谢谢，再见。</w:t>
      </w:r>
    </w:p>
    <w:p>
      <w:pPr>
        <w:pStyle w:val="Normal"/>
        <w:rPr/>
      </w:pPr>
      <w:r>
        <w:rPr/>
      </w:r>
    </w:p>
    <w:p>
      <w:pPr>
        <w:pStyle w:val="Normal"/>
        <w:rPr/>
      </w:pPr>
      <w:r>
        <w:rPr/>
        <w:t>7</w:t>
      </w:r>
      <w:r>
        <w:rPr/>
        <w:t>．</w:t>
      </w:r>
      <w:r>
        <w:rPr/>
        <w:t>Zongshu20141122</w:t>
      </w:r>
      <w:r>
        <w:rPr>
          <w:rFonts w:cs="Segoe UI Emoji" w:ascii="Segoe UI Emoji" w:hAnsi="Segoe UI Emoji"/>
        </w:rPr>
        <w:t xml:space="preserve">  </w:t>
      </w:r>
      <w:r>
        <w:rPr/>
        <w:t>36:50</w:t>
      </w:r>
      <w:r>
        <w:rPr>
          <w:rFonts w:cs="Segoe UI Emoji" w:ascii="Segoe UI Emoji" w:hAnsi="Segoe UI Emoji"/>
        </w:rPr>
        <w:t xml:space="preserve">  </w:t>
      </w:r>
      <w:r>
        <w:rPr/>
        <w:t>孩子读书在国内还是回澳大利亚利的问题</w:t>
      </w:r>
    </w:p>
    <w:p>
      <w:pPr>
        <w:pStyle w:val="Normal"/>
        <w:rPr/>
      </w:pPr>
      <w:r>
        <w:rPr>
          <w:b/>
          <w:bCs/>
        </w:rPr>
        <w:t>女听众：</w:t>
      </w:r>
      <w:r>
        <w:rPr/>
        <w:t>我拿到澳大利亚护照，我现在和我儿子在杭州生活，我儿子马上上初三了，我想知道他适合在这边上学还是回澳州上学，</w:t>
      </w:r>
      <w:r>
        <w:rPr/>
        <w:t>2000</w:t>
      </w:r>
      <w:r>
        <w:rPr/>
        <w:t>年属龙的。</w:t>
      </w:r>
    </w:p>
    <w:p>
      <w:pPr>
        <w:pStyle w:val="Normal"/>
        <w:rPr/>
      </w:pPr>
      <w:r>
        <w:rPr>
          <w:b/>
          <w:bCs/>
        </w:rPr>
        <w:t>台长答：</w:t>
      </w:r>
      <w:r>
        <w:rPr/>
        <w:t>你现在暂时还离不开杭州，你可以让你儿子稍微读几年，然后把他带回来，让他加强一点中文的基础，回来孩子学英文很快的（哦，您看他大概几年级回去比较好呢？）我看他二年级就可以回来了，他现在几年级？（他现在九年级）那应该让他回来学英文了。你这个人如果在国内感情好你就不会回来，国内感情问题一不开心你马上就想带儿子回来了（对）所以你自己看着办吧，你要是那里放不掉的话，你就让孩子先在那里跟着你；如果你那里放得掉，你就让孩子回来学学自然的英文（哦）</w:t>
      </w:r>
    </w:p>
    <w:p>
      <w:pPr>
        <w:pStyle w:val="Normal"/>
        <w:rPr/>
      </w:pPr>
      <w:r>
        <w:rPr/>
      </w:r>
    </w:p>
    <w:p>
      <w:pPr>
        <w:pStyle w:val="Normal"/>
        <w:rPr/>
      </w:pPr>
      <w:r>
        <w:rPr/>
        <w:t>Zongshu20141122</w:t>
      </w:r>
      <w:r>
        <w:rPr>
          <w:rFonts w:cs="Segoe UI Emoji" w:ascii="Segoe UI Emoji" w:hAnsi="Segoe UI Emoji"/>
        </w:rPr>
        <w:t xml:space="preserve">  </w:t>
      </w:r>
      <w:r>
        <w:rPr/>
        <w:t>38:40</w:t>
      </w:r>
      <w:r>
        <w:rPr>
          <w:rFonts w:cs="Segoe UI Emoji" w:ascii="Segoe UI Emoji" w:hAnsi="Segoe UI Emoji"/>
        </w:rPr>
        <w:t xml:space="preserve">  </w:t>
      </w:r>
      <w:r>
        <w:rPr/>
        <w:t>离婚女性该不该再找伴侣的问题</w:t>
      </w:r>
    </w:p>
    <w:p>
      <w:pPr>
        <w:pStyle w:val="Normal"/>
        <w:rPr/>
      </w:pPr>
      <w:r>
        <w:rPr>
          <w:b/>
          <w:bCs/>
        </w:rPr>
        <w:t>女听众：</w:t>
      </w:r>
      <w:r>
        <w:rPr/>
        <w:t>卢台长，我心里还有一个很纠结的事情，我也发现很多同修都有这个事情，我是</w:t>
      </w:r>
      <w:r>
        <w:rPr/>
        <w:t>2009</w:t>
      </w:r>
      <w:r>
        <w:rPr/>
        <w:t>年离婚的，一直面对的就是再找还是不找。说实话家里希望我找，我自己也希望找一个伴，但是学佛又知道好像这也是很大的一个问题，我现在想卢台长帮我指点一下。</w:t>
      </w:r>
    </w:p>
    <w:p>
      <w:pPr>
        <w:pStyle w:val="Normal"/>
        <w:rPr/>
      </w:pPr>
      <w:r>
        <w:rPr>
          <w:b/>
          <w:bCs/>
        </w:rPr>
        <w:t>台长答：</w:t>
      </w:r>
      <w:r>
        <w:rPr/>
        <w:t>像这种事情首先要随缘，不要去攀缘，如果有人介绍那么就去看一看，不要自己拼命去找。因为好不容易现在放松了，一个人可以自由一点了，再去找个人来管住自己、天天搞来搞去。那要看你自己境界的，你如果境界不高，你还喜欢有男的陪着你，那自己去找好了；如果你觉得自己应该苦修了，无所谓了，婚也结过了，孩子也养过了，钱也赚过了，身份也搞好了，那自己应该好好的，不要欲望太多，放下很多。你又不是没结过婚了，结婚苦不苦自己不知道（那卢台长我再问一下，前段时间帮我介绍了一个</w:t>
      </w:r>
      <w:r>
        <w:rPr/>
        <w:t>1969</w:t>
      </w:r>
      <w:r>
        <w:rPr/>
        <w:t>年鸡，您看我跟他行不行啊？）好了，不要叫我看这</w:t>
      </w:r>
      <w:r>
        <w:rPr/>
        <w:t>些，我不看的（好，我不看）找人算命去吧。</w:t>
      </w:r>
    </w:p>
    <w:p>
      <w:pPr>
        <w:pStyle w:val="Normal"/>
        <w:rPr/>
      </w:pPr>
      <w:r>
        <w:rPr/>
      </w:r>
    </w:p>
    <w:p>
      <w:pPr>
        <w:pStyle w:val="Normal"/>
        <w:rPr/>
      </w:pPr>
      <w:r>
        <w:rPr/>
        <w:t>Zongshu20141122</w:t>
      </w:r>
      <w:r>
        <w:rPr>
          <w:rFonts w:cs="Segoe UI Emoji" w:ascii="Segoe UI Emoji" w:hAnsi="Segoe UI Emoji"/>
        </w:rPr>
        <w:t xml:space="preserve">  </w:t>
      </w:r>
      <w:r>
        <w:rPr/>
        <w:t>40:30</w:t>
      </w:r>
      <w:r>
        <w:rPr>
          <w:rFonts w:cs="Segoe UI Emoji" w:ascii="Segoe UI Emoji" w:hAnsi="Segoe UI Emoji"/>
        </w:rPr>
        <w:t xml:space="preserve">  </w:t>
      </w:r>
      <w:r>
        <w:rPr/>
        <w:t>关于孩子改姓、改名的问题</w:t>
      </w:r>
    </w:p>
    <w:p>
      <w:pPr>
        <w:pStyle w:val="Normal"/>
        <w:rPr/>
      </w:pPr>
      <w:r>
        <w:rPr>
          <w:b/>
          <w:bCs/>
        </w:rPr>
        <w:t>女听众：</w:t>
      </w:r>
      <w:r>
        <w:rPr/>
        <w:t>我想给我儿子改名字，他原来姓周，我想改姓我的董好不好？</w:t>
      </w:r>
    </w:p>
    <w:p>
      <w:pPr>
        <w:pStyle w:val="Normal"/>
        <w:rPr/>
      </w:pPr>
      <w:r>
        <w:rPr>
          <w:b/>
          <w:bCs/>
        </w:rPr>
        <w:t>台长答：</w:t>
      </w:r>
      <w:r>
        <w:rPr/>
        <w:t>你要看，如果跟妈妈姓的话，首先第一个要看妈妈福气好不好，如果妈妈是一个倒霉的、很苦的、没有钱的人，各方面都不行、灾难重重，那就叫孩子不要姓妈妈的姓；如果离婚的父亲还是很有钱、很有前途、有位置，你继续叫他姓父亲的姓（我们家经济也可以的）那就姓你的姓好了（我想给他叫董浩志行不行啊）不要董浩志，变成“董好事”了，什么事情麻烦就上来了，你真会起啊！（那董鹏飞或者董鹏云好不好）飞啊飞走了，鸡飞蛋打了，棚都飞掉了。你要记住，改名字要“音”“意”要同，而且还要根据自己的生辰八字，很难的。改名字不是随随便便嘴巴讲出来的（那我想改个名，我想改成叫做董馨嵘）这个不好，不要用山字旁的（那我叫董艺琳好不好啊）这个名字应该不错，人缘也很好，关系也很好。就是以后会稍微有点放荡，稍微当心一点，这个“艺”字不好（董相琳好不好？）人缘好，很好的。</w:t>
      </w:r>
    </w:p>
    <w:p>
      <w:pPr>
        <w:pStyle w:val="Normal"/>
        <w:rPr/>
      </w:pPr>
      <w:r>
        <w:rPr/>
      </w:r>
    </w:p>
    <w:p>
      <w:pPr>
        <w:pStyle w:val="Normal"/>
        <w:rPr/>
      </w:pPr>
      <w:r>
        <w:rPr/>
        <w:t>Zongshu20141122</w:t>
      </w:r>
      <w:r>
        <w:rPr>
          <w:rFonts w:cs="Segoe UI Emoji" w:ascii="Segoe UI Emoji" w:hAnsi="Segoe UI Emoji"/>
        </w:rPr>
        <w:t xml:space="preserve">  </w:t>
      </w:r>
      <w:r>
        <w:rPr/>
        <w:t>43:56</w:t>
      </w:r>
      <w:r>
        <w:rPr>
          <w:rFonts w:cs="Segoe UI Emoji" w:ascii="Segoe UI Emoji" w:hAnsi="Segoe UI Emoji"/>
        </w:rPr>
        <w:t xml:space="preserve">  </w:t>
      </w:r>
      <w:r>
        <w:rPr/>
        <w:t>业障</w:t>
      </w:r>
      <w:r>
        <w:rPr/>
        <w:t>28%</w:t>
      </w:r>
      <w:r>
        <w:rPr/>
        <w:t>；不要自私小气</w:t>
      </w:r>
    </w:p>
    <w:p>
      <w:pPr>
        <w:pStyle w:val="Normal"/>
        <w:rPr/>
      </w:pPr>
      <w:r>
        <w:rPr>
          <w:b/>
          <w:bCs/>
        </w:rPr>
        <w:t>女听众：</w:t>
      </w:r>
      <w:r>
        <w:rPr/>
        <w:t>最后问一个我的业障百分之多少？</w:t>
      </w:r>
    </w:p>
    <w:p>
      <w:pPr>
        <w:pStyle w:val="Normal"/>
        <w:rPr/>
      </w:pPr>
      <w:r>
        <w:rPr>
          <w:b/>
          <w:bCs/>
        </w:rPr>
        <w:t>台长答：</w:t>
      </w:r>
      <w:r>
        <w:rPr/>
        <w:t>28%</w:t>
      </w:r>
      <w:r>
        <w:rPr/>
        <w:t>（谢谢）你这辈子不要太小气，不要太自私就可以了。听台长的话，没人会讲你的，听得懂吗？（我需要台长多骂骂我）我早就跟你讲过了，像你这种人你一定要记住，小钱么算得很精的，大钱又不当心（知道了，我会改的）好好听话了（台长，明年我们要去悉尼看您）谢谢你，再见。</w:t>
      </w:r>
    </w:p>
    <w:p>
      <w:pPr>
        <w:pStyle w:val="Normal"/>
        <w:rPr/>
      </w:pPr>
      <w:r>
        <w:rPr/>
      </w:r>
    </w:p>
    <w:p>
      <w:pPr>
        <w:pStyle w:val="Normal"/>
        <w:rPr/>
      </w:pPr>
      <w:r>
        <w:rPr/>
        <w:t>8</w:t>
      </w:r>
      <w:r>
        <w:rPr/>
        <w:t>．</w:t>
      </w:r>
      <w:r>
        <w:rPr/>
        <w:t>Zongshu20141122</w:t>
      </w:r>
      <w:r>
        <w:rPr>
          <w:rFonts w:cs="Segoe UI Emoji" w:ascii="Segoe UI Emoji" w:hAnsi="Segoe UI Emoji"/>
        </w:rPr>
        <w:t xml:space="preserve">  </w:t>
      </w:r>
      <w:r>
        <w:rPr/>
        <w:t>44:54</w:t>
      </w:r>
      <w:r>
        <w:rPr>
          <w:rFonts w:cs="Segoe UI Emoji" w:ascii="Segoe UI Emoji" w:hAnsi="Segoe UI Emoji"/>
        </w:rPr>
        <w:t xml:space="preserve">  </w:t>
      </w:r>
      <w:r>
        <w:rPr/>
        <w:t>一年时间业障从</w:t>
      </w:r>
      <w:r>
        <w:rPr/>
        <w:t>45%</w:t>
      </w:r>
      <w:r>
        <w:rPr/>
        <w:t>降到</w:t>
      </w:r>
      <w:r>
        <w:rPr/>
        <w:t>18%</w:t>
      </w:r>
      <w:r>
        <w:rPr/>
        <w:t>；提醒听众最近有家人要去世，要大放生化解</w:t>
      </w:r>
    </w:p>
    <w:p>
      <w:pPr>
        <w:pStyle w:val="Normal"/>
        <w:rPr/>
      </w:pPr>
      <w:r>
        <w:rPr>
          <w:b/>
          <w:bCs/>
        </w:rPr>
        <w:t>女听众：</w:t>
      </w:r>
      <w:r>
        <w:rPr/>
        <w:t>师父您好，我是</w:t>
      </w:r>
      <w:r>
        <w:rPr/>
        <w:t>1982</w:t>
      </w:r>
      <w:r>
        <w:rPr/>
        <w:t>年属鸡的，想问一下我身上的业障还有多少？灵性现在有没有？还有我的健康。</w:t>
      </w:r>
    </w:p>
    <w:p>
      <w:pPr>
        <w:pStyle w:val="Normal"/>
        <w:rPr/>
      </w:pPr>
      <w:r>
        <w:rPr>
          <w:b/>
          <w:bCs/>
        </w:rPr>
        <w:t>台长答：</w:t>
      </w:r>
      <w:r>
        <w:rPr/>
        <w:t>灵性不多，业障</w:t>
      </w:r>
      <w:r>
        <w:rPr/>
        <w:t>18%</w:t>
      </w:r>
      <w:r>
        <w:rPr/>
        <w:t>（去年这个时候我打电话，师父说我有</w:t>
      </w:r>
      <w:r>
        <w:rPr/>
        <w:t>45%</w:t>
      </w:r>
      <w:r>
        <w:rPr/>
        <w:t>）哎哟！那说明你最近一阵子拼命在修啊（我还好）还有你要当心，你们亲戚当中最近有人要死（啊！？是谁啊？）不知道，自己要当心啊（我们家亲戚啊？）不知道亲戚还是你们家里人，反正你要当心啊（哦，是男的女的）不知道，这个不能讲的。因为我看见你们家的灵堂了。你要把它去除的话有一个方法，如果发现家里哪个人突然之间身体不好，赶紧给他大放生，明白了吗？（哦，可是我现在还不知道是谁）你等着吧，我也不知道，我也不会告诉你，像这种事情提早提醒你，叫你当心就没关系，</w:t>
      </w:r>
      <w:r>
        <w:rPr/>
        <w:t>如果我告诉你了那就泄露天机（哦，好的）如果这个人是修心的我讲出来就没关系，如果不修心的那师父就会吃苦头了（我明白）我经常晚上被你们这种事情弄得吃苦头的。师父有什么办法，人家要责怪我的（我知道了）所以像师父这种人不能卖弄的，卖弄要出事的（嗯，我听懂了）</w:t>
      </w:r>
    </w:p>
    <w:p>
      <w:pPr>
        <w:pStyle w:val="Normal"/>
        <w:rPr/>
      </w:pPr>
      <w:r>
        <w:rPr/>
      </w:r>
    </w:p>
    <w:p>
      <w:pPr>
        <w:pStyle w:val="Normal"/>
        <w:rPr/>
      </w:pPr>
      <w:r>
        <w:rPr/>
        <w:t>Zongshu20141122</w:t>
      </w:r>
      <w:r>
        <w:rPr>
          <w:rFonts w:cs="Segoe UI Emoji" w:ascii="Segoe UI Emoji" w:hAnsi="Segoe UI Emoji"/>
        </w:rPr>
        <w:t xml:space="preserve">  </w:t>
      </w:r>
      <w:r>
        <w:rPr/>
        <w:t>47:33</w:t>
      </w:r>
      <w:r>
        <w:rPr>
          <w:rFonts w:cs="Segoe UI Emoji" w:ascii="Segoe UI Emoji" w:hAnsi="Segoe UI Emoji"/>
        </w:rPr>
        <w:t xml:space="preserve">  </w:t>
      </w:r>
      <w:r>
        <w:rPr/>
        <w:t>妈妈打胎的孩子在听众身上</w:t>
      </w:r>
    </w:p>
    <w:p>
      <w:pPr>
        <w:pStyle w:val="Normal"/>
        <w:rPr/>
      </w:pPr>
      <w:r>
        <w:rPr>
          <w:b/>
          <w:bCs/>
        </w:rPr>
        <w:t>女听众：</w:t>
      </w:r>
      <w:r>
        <w:rPr/>
        <w:t>师父，我身上有没有灵性？</w:t>
      </w:r>
      <w:r>
        <w:rPr/>
        <w:t>1982</w:t>
      </w:r>
      <w:r>
        <w:rPr/>
        <w:t>年属鸡的。</w:t>
      </w:r>
    </w:p>
    <w:p>
      <w:pPr>
        <w:pStyle w:val="Normal"/>
        <w:rPr/>
      </w:pPr>
      <w:r>
        <w:rPr>
          <w:b/>
          <w:bCs/>
        </w:rPr>
        <w:t>台长答：</w:t>
      </w:r>
      <w:r>
        <w:rPr/>
        <w:t>没什么大问题，腰。你有没有掉过孩子，一个小女孩（没有，我没有做过这方面事情）怎么有一个女孩子呀？你是不是长得小巧玲珑？（没有，我</w:t>
      </w:r>
      <w:r>
        <w:rPr/>
        <w:t>1</w:t>
      </w:r>
      <w:r>
        <w:rPr/>
        <w:t>米</w:t>
      </w:r>
      <w:r>
        <w:rPr/>
        <w:t>65</w:t>
      </w:r>
      <w:r>
        <w:rPr/>
        <w:t>左右）不是这个意思，鼻子、眼睛是不是小巧，不像人家大眼睛大鼻子（对，不是很大的）那就是你的姐妹了，你妈妈打胎的孩子在你身上（哦，我妈妈说她掉过小孩子）不止一个，你妈妈掉过两个（那他们要多少张小房子？）慢慢念吧，叫你妈妈跟你一起念，一共要</w:t>
      </w:r>
      <w:r>
        <w:rPr/>
        <w:t>80</w:t>
      </w:r>
      <w:r>
        <w:rPr/>
        <w:t>张（我妈妈不念，那我一个人念吧，一共</w:t>
      </w:r>
      <w:r>
        <w:rPr/>
        <w:t>80</w:t>
      </w:r>
      <w:r>
        <w:rPr/>
        <w:t>张）</w:t>
      </w:r>
      <w:r>
        <w:rPr/>
        <w:t>80</w:t>
      </w:r>
      <w:r>
        <w:rPr/>
        <w:t>张你怎么念，你念得完啦？（她要很急吗？）不着急（那我念得完，</w:t>
      </w:r>
      <w:r>
        <w:rPr/>
        <w:t>80</w:t>
      </w:r>
      <w:r>
        <w:rPr/>
        <w:t>张小房子我一定会</w:t>
      </w:r>
      <w:r>
        <w:rPr/>
        <w:t>念给她的）好好念啊（好的，我知道）</w:t>
      </w:r>
    </w:p>
    <w:p>
      <w:pPr>
        <w:pStyle w:val="Normal"/>
        <w:rPr/>
      </w:pPr>
      <w:r>
        <w:rPr/>
      </w:r>
    </w:p>
    <w:p>
      <w:pPr>
        <w:pStyle w:val="Normal"/>
        <w:rPr/>
      </w:pPr>
      <w:r>
        <w:rPr/>
        <w:t>Zongshu20141122</w:t>
      </w:r>
      <w:r>
        <w:rPr>
          <w:rFonts w:cs="Segoe UI Emoji" w:ascii="Segoe UI Emoji" w:hAnsi="Segoe UI Emoji"/>
        </w:rPr>
        <w:t xml:space="preserve">  </w:t>
      </w:r>
      <w:r>
        <w:rPr/>
        <w:t>49:24</w:t>
      </w:r>
      <w:r>
        <w:rPr>
          <w:rFonts w:cs="Segoe UI Emoji" w:ascii="Segoe UI Emoji" w:hAnsi="Segoe UI Emoji"/>
        </w:rPr>
        <w:t xml:space="preserve">  </w:t>
      </w:r>
      <w:r>
        <w:rPr/>
        <w:t>宠物狗的原灵老跑到听众身上</w:t>
      </w:r>
    </w:p>
    <w:p>
      <w:pPr>
        <w:pStyle w:val="Normal"/>
        <w:rPr/>
      </w:pPr>
      <w:r>
        <w:rPr>
          <w:b/>
          <w:bCs/>
        </w:rPr>
        <w:t>女听众：</w:t>
      </w:r>
      <w:r>
        <w:rPr/>
        <w:t>师父您帮我看下我一个脚最近一直很痒，这个是业障爆发还是有灵性在上面？</w:t>
      </w:r>
    </w:p>
    <w:p>
      <w:pPr>
        <w:pStyle w:val="Normal"/>
        <w:rPr/>
      </w:pPr>
      <w:r>
        <w:rPr>
          <w:b/>
          <w:bCs/>
        </w:rPr>
        <w:t>台长答：</w:t>
      </w:r>
      <w:r>
        <w:rPr/>
        <w:t>你主要是左脚痒，右脚也有点痒，你的血液循环不好，所以你要泡脚。师父还看见你背后，就是你的脖子下面背后有一个疙瘩（背上那个是痣）哦，还蛮大的，像一个小黄豆那么大（那我还有别的灵性吗？）你家里有没有一个宠物啊？（有，我们家有只狗）两个灵性，狗的原形老到你身上（是吗？我蛮喜欢它的）所以你老抱它呀（对）好了，人还抱不着呢你还先抱狗了（这只狗没关系吧？）没什么关系，多给它念念经啦（好的。我们家有没有灵性？）你家里念</w:t>
      </w:r>
      <w:r>
        <w:rPr/>
        <w:t>17</w:t>
      </w:r>
      <w:r>
        <w:rPr/>
        <w:t>张小房子。</w:t>
      </w:r>
    </w:p>
    <w:p>
      <w:pPr>
        <w:pStyle w:val="Normal"/>
        <w:rPr/>
      </w:pPr>
      <w:r>
        <w:rPr/>
      </w:r>
    </w:p>
    <w:p>
      <w:pPr>
        <w:pStyle w:val="Normal"/>
        <w:rPr/>
      </w:pPr>
      <w:r>
        <w:rPr/>
        <w:t>9</w:t>
      </w:r>
      <w:r>
        <w:rPr/>
        <w:t>．</w:t>
      </w:r>
      <w:r>
        <w:rPr/>
        <w:t>Zongshu20141122</w:t>
      </w:r>
      <w:r>
        <w:rPr>
          <w:rFonts w:cs="Segoe UI Emoji" w:ascii="Segoe UI Emoji" w:hAnsi="Segoe UI Emoji"/>
        </w:rPr>
        <w:t xml:space="preserve">  </w:t>
      </w:r>
      <w:r>
        <w:rPr/>
        <w:t>51:46</w:t>
      </w:r>
      <w:r>
        <w:rPr>
          <w:rFonts w:cs="Segoe UI Emoji" w:ascii="Segoe UI Emoji" w:hAnsi="Segoe UI Emoji"/>
        </w:rPr>
        <w:t xml:space="preserve">  </w:t>
      </w:r>
      <w:r>
        <w:rPr/>
        <w:t>小房子质量一般，往生咒念得不好；念经要清楚</w:t>
      </w:r>
    </w:p>
    <w:p>
      <w:pPr>
        <w:pStyle w:val="Normal"/>
        <w:rPr/>
      </w:pPr>
      <w:r>
        <w:rPr>
          <w:b/>
          <w:bCs/>
        </w:rPr>
        <w:t>女听众：</w:t>
      </w:r>
      <w:r>
        <w:rPr/>
        <w:t>您好台长，我想问一个</w:t>
      </w:r>
      <w:r>
        <w:rPr/>
        <w:t>1982</w:t>
      </w:r>
      <w:r>
        <w:rPr/>
        <w:t>年属狗的，女的，她的小房子质量念得怎么样？</w:t>
      </w:r>
    </w:p>
    <w:p>
      <w:pPr>
        <w:pStyle w:val="Normal"/>
        <w:rPr/>
      </w:pPr>
      <w:r>
        <w:rPr>
          <w:b/>
          <w:bCs/>
        </w:rPr>
        <w:t>台长答：</w:t>
      </w:r>
      <w:r>
        <w:rPr/>
        <w:t>小房子一般（她的要经者都有收到吗？）收到。但是小房子念得不是太好（是哪里有问题？）往生咒念得不好（对，我自己也觉得，因为感觉那里有几个字好像舌头打结一样）对，念到这里就不行了（那是什么原因啊，为什么这样？）什么什么原因，好好重新念，慢慢念，念不快就不要快，念快要念得清楚（对，我也觉得往生咒特别念到那几个字我就舌头打结，就是念不清楚）就是这样。</w:t>
      </w:r>
    </w:p>
    <w:p>
      <w:pPr>
        <w:pStyle w:val="Normal"/>
        <w:rPr/>
      </w:pPr>
      <w:r>
        <w:rPr/>
      </w:r>
    </w:p>
    <w:p>
      <w:pPr>
        <w:pStyle w:val="Normal"/>
        <w:rPr/>
      </w:pPr>
      <w:r>
        <w:rPr/>
        <w:t>Zongshu20141122</w:t>
      </w:r>
      <w:r>
        <w:rPr>
          <w:rFonts w:cs="Segoe UI Emoji" w:ascii="Segoe UI Emoji" w:hAnsi="Segoe UI Emoji"/>
        </w:rPr>
        <w:t xml:space="preserve">  </w:t>
      </w:r>
      <w:r>
        <w:rPr/>
        <w:t>53:04</w:t>
      </w:r>
      <w:r>
        <w:rPr>
          <w:rFonts w:cs="Segoe UI Emoji" w:ascii="Segoe UI Emoji" w:hAnsi="Segoe UI Emoji"/>
        </w:rPr>
        <w:t xml:space="preserve">  </w:t>
      </w:r>
      <w:r>
        <w:rPr/>
        <w:t>身上毛病很多</w:t>
      </w:r>
    </w:p>
    <w:p>
      <w:pPr>
        <w:pStyle w:val="Normal"/>
        <w:rPr/>
      </w:pPr>
      <w:r>
        <w:rPr>
          <w:b/>
          <w:bCs/>
        </w:rPr>
        <w:t>女听众：</w:t>
      </w:r>
      <w:r>
        <w:rPr/>
        <w:t>麻烦台长给看一下我的身体状况好吗？</w:t>
      </w:r>
    </w:p>
    <w:p>
      <w:pPr>
        <w:pStyle w:val="Normal"/>
        <w:rPr/>
      </w:pPr>
      <w:r>
        <w:rPr>
          <w:b/>
          <w:bCs/>
        </w:rPr>
        <w:t>台长答：</w:t>
      </w:r>
      <w:r>
        <w:rPr/>
        <w:t>你现在主要是心脏不是太好（是啊）胸闷气急，有早博现象，两手无力，腰不好，肠胃不好，还有咽喉经常不舒服（容易上火比较痛）对，还有眼睛比较干（嗯。这么多毛病？）当然啦！这么多毛病你都要当心的，你以为你没毛病？你年轻的时候妇科不好，现在还不错（哦，知道）</w:t>
      </w:r>
    </w:p>
    <w:p>
      <w:pPr>
        <w:pStyle w:val="Normal"/>
        <w:rPr/>
      </w:pPr>
      <w:r>
        <w:rPr/>
      </w:r>
    </w:p>
    <w:p>
      <w:pPr>
        <w:pStyle w:val="Normal"/>
        <w:rPr/>
      </w:pPr>
      <w:r>
        <w:rPr/>
        <w:t>Zongshu20141122</w:t>
      </w:r>
      <w:r>
        <w:rPr>
          <w:rFonts w:cs="Segoe UI Emoji" w:ascii="Segoe UI Emoji" w:hAnsi="Segoe UI Emoji"/>
        </w:rPr>
        <w:t xml:space="preserve">  </w:t>
      </w:r>
      <w:r>
        <w:rPr/>
        <w:t>54:08</w:t>
      </w:r>
      <w:r>
        <w:rPr>
          <w:rFonts w:cs="Segoe UI Emoji" w:ascii="Segoe UI Emoji" w:hAnsi="Segoe UI Emoji"/>
        </w:rPr>
        <w:t xml:space="preserve">  </w:t>
      </w:r>
      <w:r>
        <w:rPr/>
        <w:t>问功课；脚上有灵性，血液循环不好</w:t>
      </w:r>
    </w:p>
    <w:p>
      <w:pPr>
        <w:pStyle w:val="Normal"/>
        <w:rPr/>
      </w:pPr>
      <w:r>
        <w:rPr>
          <w:b/>
          <w:bCs/>
        </w:rPr>
        <w:t>女听众：</w:t>
      </w:r>
      <w:r>
        <w:rPr/>
        <w:t>请问台长我的功课应该怎么做啊？</w:t>
      </w:r>
    </w:p>
    <w:p>
      <w:pPr>
        <w:pStyle w:val="Normal"/>
        <w:rPr/>
      </w:pPr>
      <w:r>
        <w:rPr>
          <w:b/>
          <w:bCs/>
        </w:rPr>
        <w:t>台长答：</w:t>
      </w:r>
      <w:r>
        <w:rPr/>
        <w:t>你每天大悲咒一定要念</w:t>
      </w:r>
      <w:r>
        <w:rPr/>
        <w:t>17</w:t>
      </w:r>
      <w:r>
        <w:rPr/>
        <w:t>遍（我有念</w:t>
      </w:r>
      <w:r>
        <w:rPr/>
        <w:t>21</w:t>
      </w:r>
      <w:r>
        <w:rPr/>
        <w:t>遍）心经呢？（心经</w:t>
      </w:r>
      <w:r>
        <w:rPr/>
        <w:t>21</w:t>
      </w:r>
      <w:r>
        <w:rPr/>
        <w:t>遍，礼佛大忏悔文</w:t>
      </w:r>
      <w:r>
        <w:rPr/>
        <w:t>3</w:t>
      </w:r>
      <w:r>
        <w:rPr/>
        <w:t>遍，准提神咒</w:t>
      </w:r>
      <w:r>
        <w:rPr/>
        <w:t>27</w:t>
      </w:r>
      <w:r>
        <w:rPr/>
        <w:t>遍，消灾吉祥神咒</w:t>
      </w:r>
      <w:r>
        <w:rPr/>
        <w:t>49</w:t>
      </w:r>
      <w:r>
        <w:rPr/>
        <w:t>遍）我觉得你礼佛大忏悔文赶快要念到</w:t>
      </w:r>
      <w:r>
        <w:rPr/>
        <w:t>4</w:t>
      </w:r>
      <w:r>
        <w:rPr/>
        <w:t>遍了，因为我看到你的脚上有灵性，你的脚以后越来越不行，你的脚关节骨头下面，尤其脚细的地方，这个脚很细（嗯嗯）站都站不住，你两个脚细得不得了。又不叫你跳芭蕾舞，长得这么细干吗？呵呵！（呵呵，那它长得就是这样嘛）你要知道你这里下面这个血液循环不好，里边有点发青，就是有点像静脉曲张一样（哦）血液循环不好，经常泡脚（好的）</w:t>
      </w:r>
    </w:p>
    <w:p>
      <w:pPr>
        <w:pStyle w:val="Normal"/>
        <w:rPr/>
      </w:pPr>
      <w:r>
        <w:rPr/>
      </w:r>
    </w:p>
    <w:p>
      <w:pPr>
        <w:pStyle w:val="Normal"/>
        <w:rPr/>
      </w:pPr>
      <w:r>
        <w:rPr/>
        <w:t>Zongshu20141122</w:t>
      </w:r>
      <w:r>
        <w:rPr>
          <w:rFonts w:cs="Segoe UI Emoji" w:ascii="Segoe UI Emoji" w:hAnsi="Segoe UI Emoji"/>
        </w:rPr>
        <w:t xml:space="preserve">  </w:t>
      </w:r>
      <w:r>
        <w:rPr/>
        <w:t>55:34</w:t>
      </w:r>
      <w:r>
        <w:rPr>
          <w:rFonts w:cs="Segoe UI Emoji" w:ascii="Segoe UI Emoji" w:hAnsi="Segoe UI Emoji"/>
        </w:rPr>
        <w:t xml:space="preserve">  </w:t>
      </w:r>
      <w:r>
        <w:rPr/>
        <w:t>身上散灵很多</w:t>
      </w:r>
    </w:p>
    <w:p>
      <w:pPr>
        <w:pStyle w:val="Normal"/>
        <w:rPr/>
      </w:pPr>
      <w:r>
        <w:rPr>
          <w:b/>
          <w:bCs/>
        </w:rPr>
        <w:t>女听众：</w:t>
      </w:r>
      <w:r>
        <w:rPr/>
        <w:t>我身上有灵性是吗？</w:t>
      </w:r>
      <w:r>
        <w:rPr/>
        <w:t>1982</w:t>
      </w:r>
      <w:r>
        <w:rPr/>
        <w:t>年属狗的。</w:t>
      </w:r>
    </w:p>
    <w:p>
      <w:pPr>
        <w:pStyle w:val="Normal"/>
        <w:rPr/>
      </w:pPr>
      <w:r>
        <w:rPr>
          <w:b/>
          <w:bCs/>
        </w:rPr>
        <w:t>台长答：</w:t>
      </w:r>
      <w:r>
        <w:rPr/>
        <w:t>散灵，没关系的（散灵很多）嗯，念个</w:t>
      </w:r>
      <w:r>
        <w:rPr/>
        <w:t>9</w:t>
      </w:r>
      <w:r>
        <w:rPr/>
        <w:t>张小房子就可以，慢慢念。</w:t>
      </w:r>
    </w:p>
    <w:p>
      <w:pPr>
        <w:pStyle w:val="Normal"/>
        <w:rPr/>
      </w:pPr>
      <w:r>
        <w:rPr/>
      </w:r>
    </w:p>
    <w:p>
      <w:pPr>
        <w:pStyle w:val="Normal"/>
        <w:rPr/>
      </w:pPr>
      <w:r>
        <w:rPr/>
        <w:t>Zongshu20141122</w:t>
      </w:r>
      <w:r>
        <w:rPr>
          <w:rFonts w:cs="Segoe UI Emoji" w:ascii="Segoe UI Emoji" w:hAnsi="Segoe UI Emoji"/>
        </w:rPr>
        <w:t xml:space="preserve">  </w:t>
      </w:r>
      <w:r>
        <w:rPr/>
        <w:t>56:01</w:t>
      </w:r>
      <w:r>
        <w:rPr>
          <w:rFonts w:cs="Segoe UI Emoji" w:ascii="Segoe UI Emoji" w:hAnsi="Segoe UI Emoji"/>
        </w:rPr>
        <w:t xml:space="preserve">  </w:t>
      </w:r>
      <w:r>
        <w:rPr/>
        <w:t>梦到台长说要念</w:t>
      </w:r>
      <w:r>
        <w:rPr/>
        <w:t>400</w:t>
      </w:r>
      <w:r>
        <w:rPr/>
        <w:t>张小房子</w:t>
      </w:r>
    </w:p>
    <w:p>
      <w:pPr>
        <w:pStyle w:val="Normal"/>
        <w:rPr/>
      </w:pPr>
      <w:r>
        <w:rPr>
          <w:b/>
          <w:bCs/>
        </w:rPr>
        <w:t>女听众：</w:t>
      </w:r>
      <w:r>
        <w:rPr/>
        <w:t>台长，之前我做梦跟您通电话讲了我的身体状况，身体状况那部分听不清楚，我就直接问您要多少小房子，您告诉我好像是</w:t>
      </w:r>
      <w:r>
        <w:rPr/>
        <w:t>400</w:t>
      </w:r>
      <w:r>
        <w:rPr/>
        <w:t>张。这个</w:t>
      </w:r>
      <w:r>
        <w:rPr/>
        <w:t>400</w:t>
      </w:r>
      <w:r>
        <w:rPr/>
        <w:t>张我已经在念了，我想问一下就是我要一直念下去，对吧？</w:t>
      </w:r>
    </w:p>
    <w:p>
      <w:pPr>
        <w:pStyle w:val="Normal"/>
        <w:rPr/>
      </w:pPr>
      <w:r>
        <w:rPr>
          <w:b/>
          <w:bCs/>
        </w:rPr>
        <w:t>台长答：</w:t>
      </w:r>
      <w:r>
        <w:rPr/>
        <w:t>对了，你可以把台长刚刚叫你念的零碎的也加在</w:t>
      </w:r>
      <w:r>
        <w:rPr/>
        <w:t>400</w:t>
      </w:r>
      <w:r>
        <w:rPr/>
        <w:t>张里面（那怎么祈求观世音菩萨？）“保佑我身体好呀”，刚刚说你哪个地方有灵性身体不好就求哪个地方（那身体这么多毛病）一点点来了，没办法的，一定要当心（那我</w:t>
      </w:r>
      <w:r>
        <w:rPr/>
        <w:t>400</w:t>
      </w:r>
      <w:r>
        <w:rPr/>
        <w:t>张小房子就</w:t>
      </w:r>
      <w:r>
        <w:rPr/>
        <w:t>21</w:t>
      </w:r>
      <w:r>
        <w:rPr/>
        <w:t>张一拨一拨这样念下去吗？）对，</w:t>
      </w:r>
      <w:r>
        <w:rPr/>
        <w:t>7</w:t>
      </w:r>
      <w:r>
        <w:rPr/>
        <w:t>张</w:t>
      </w:r>
      <w:r>
        <w:rPr/>
        <w:t>7</w:t>
      </w:r>
      <w:r>
        <w:rPr/>
        <w:t>张一拨念下去也可以的。好了，再见。</w:t>
      </w:r>
    </w:p>
    <w:p>
      <w:pPr>
        <w:pStyle w:val="Normal"/>
        <w:rPr/>
      </w:pPr>
      <w:r>
        <w:rPr/>
      </w:r>
    </w:p>
    <w:p>
      <w:pPr>
        <w:pStyle w:val="Normal"/>
        <w:rPr/>
      </w:pPr>
      <w:r>
        <w:rPr/>
        <w:t>10</w:t>
      </w:r>
      <w:r>
        <w:rPr/>
        <w:t>．</w:t>
      </w:r>
      <w:r>
        <w:rPr/>
        <w:t>Zongshu20141122</w:t>
      </w:r>
      <w:r>
        <w:rPr>
          <w:rFonts w:cs="Segoe UI Emoji" w:ascii="Segoe UI Emoji" w:hAnsi="Segoe UI Emoji"/>
        </w:rPr>
        <w:t xml:space="preserve">  </w:t>
      </w:r>
      <w:r>
        <w:rPr/>
        <w:t>57:23</w:t>
      </w:r>
      <w:r>
        <w:rPr>
          <w:rFonts w:cs="Segoe UI Emoji" w:ascii="Segoe UI Emoji" w:hAnsi="Segoe UI Emoji"/>
        </w:rPr>
        <w:t xml:space="preserve">  </w:t>
      </w:r>
      <w:r>
        <w:rPr/>
        <w:t>肝癌晚期，要忏悔，发大愿</w:t>
      </w:r>
    </w:p>
    <w:p>
      <w:pPr>
        <w:pStyle w:val="Normal"/>
        <w:rPr/>
      </w:pPr>
      <w:r>
        <w:rPr>
          <w:b/>
          <w:bCs/>
        </w:rPr>
        <w:t>女听众：</w:t>
      </w:r>
      <w:r>
        <w:rPr/>
        <w:t>师父，您好，想请师父看一个图腾，</w:t>
      </w:r>
      <w:r>
        <w:rPr/>
        <w:t>1960</w:t>
      </w:r>
      <w:r>
        <w:rPr/>
        <w:t>年属老鼠的，肝癌末期。</w:t>
      </w:r>
    </w:p>
    <w:p>
      <w:pPr>
        <w:pStyle w:val="Normal"/>
        <w:rPr/>
      </w:pPr>
      <w:r>
        <w:rPr>
          <w:b/>
          <w:bCs/>
        </w:rPr>
        <w:t>台长答：</w:t>
      </w:r>
      <w:r>
        <w:rPr/>
        <w:t>唉，麻烦了。他自己修不修啊？（他现在才开始修，因为他之前不了解这个法门，他两个妹妹都帮他念着）唉，他做的事情太绝了，他在人间做了很多错事。我刚刚连他坟墓都看见了（哎哟）很麻烦的，除非他许大愿，很大的愿（他昨晚许了大愿。师父可以开示一下，到底他要许什么大愿才可以盖过他这个业障呢？）很麻烦的，他每天自己要念</w:t>
      </w:r>
      <w:r>
        <w:rPr/>
        <w:t>5</w:t>
      </w:r>
      <w:r>
        <w:rPr/>
        <w:t>遍礼佛大忏悔文（好，我会叫他这样念。师父，其实我觉得只要可以救到他的命，他什么都肯做了）人就是不见棺材不掉泪（不过我们尽量帮帮他，我们是共修会打来的，他妹妹今天也在打。台长，我们就尽量帮他）你们帮他</w:t>
      </w:r>
      <w:r>
        <w:rPr/>
        <w:t>可以，最主要是他自己，他不改正、他没有愿力的话，救不了他的（师父，他也许愿吃素了）唉，这种人都是临时抱佛脚，最可怜了（除了念礼佛大忏悔文之外，他还要放生多少条鱼呢？）</w:t>
      </w:r>
      <w:r>
        <w:rPr/>
        <w:t>250</w:t>
      </w:r>
      <w:r>
        <w:rPr/>
        <w:t>条（小房子呢？）这么大的事情，小房子有得念了，至少念</w:t>
      </w:r>
      <w:r>
        <w:rPr/>
        <w:t>300</w:t>
      </w:r>
      <w:r>
        <w:rPr/>
        <w:t>张（好的。师父，还有什么可以跟他说要他改过的吗？）忏悔是一个愿力的起源，所以要他忏悔，忏悔之后就得到庇荫，菩萨保佑。（明白）好了。</w:t>
      </w:r>
    </w:p>
    <w:p>
      <w:pPr>
        <w:pStyle w:val="Normal"/>
        <w:rPr/>
      </w:pPr>
      <w:r>
        <w:rPr/>
      </w:r>
    </w:p>
    <w:p>
      <w:pPr>
        <w:pStyle w:val="Normal"/>
        <w:rPr/>
      </w:pPr>
      <w:r>
        <w:rPr/>
        <w:t>Zongshu20141122</w:t>
      </w:r>
      <w:r>
        <w:rPr>
          <w:rFonts w:cs="Segoe UI Emoji" w:ascii="Segoe UI Emoji" w:hAnsi="Segoe UI Emoji"/>
        </w:rPr>
        <w:t xml:space="preserve">  </w:t>
      </w:r>
      <w:r>
        <w:rPr/>
        <w:t>01:00:48</w:t>
      </w:r>
      <w:r>
        <w:rPr>
          <w:rFonts w:cs="Segoe UI Emoji" w:ascii="Segoe UI Emoji" w:hAnsi="Segoe UI Emoji"/>
        </w:rPr>
        <w:t xml:space="preserve">  </w:t>
      </w:r>
      <w:r>
        <w:rPr/>
        <w:t>亡人业障重上不去，生前破过相</w:t>
      </w:r>
    </w:p>
    <w:p>
      <w:pPr>
        <w:pStyle w:val="Normal"/>
        <w:rPr/>
      </w:pPr>
      <w:r>
        <w:rPr/>
        <w:t>女听众：师父，请问一个亡人，他叫李育平，今年</w:t>
      </w:r>
      <w:r>
        <w:rPr/>
        <w:t>2</w:t>
      </w:r>
      <w:r>
        <w:rPr/>
        <w:t>月</w:t>
      </w:r>
      <w:r>
        <w:rPr/>
        <w:t>25</w:t>
      </w:r>
      <w:r>
        <w:rPr/>
        <w:t>号去世的。</w:t>
      </w:r>
    </w:p>
    <w:p>
      <w:pPr>
        <w:pStyle w:val="Normal"/>
        <w:rPr/>
      </w:pPr>
      <w:r>
        <w:rPr>
          <w:b/>
          <w:bCs/>
        </w:rPr>
        <w:t>台长答：</w:t>
      </w:r>
      <w:r>
        <w:rPr/>
        <w:t>这人还在人间呢（他过世了，还在人间吗？）就是还在下面呢，还没有到天上去</w:t>
      </w:r>
      <w:r>
        <w:rPr/>
        <w:t>（我要念多少张小房子给他？）</w:t>
      </w:r>
      <w:r>
        <w:rPr/>
        <w:t>300</w:t>
      </w:r>
      <w:r>
        <w:rPr/>
        <w:t>张，否则根本上不去的。他这个人的业障很重的。我刚看他活着的时候破相了，活着的时候摔伤过的，也不知道脸上有什么东西，实际上那次已经是地府的人来搞他了（哦，这样。他是癌症去世的）嗯，我告诉你，而且他这个鼻癌很痛的。好了（好，感恩师父）</w:t>
      </w:r>
    </w:p>
    <w:p>
      <w:pPr>
        <w:pStyle w:val="Normal"/>
        <w:rPr/>
      </w:pPr>
      <w:r>
        <w:rPr/>
      </w:r>
    </w:p>
    <w:p>
      <w:pPr>
        <w:pStyle w:val="Normal"/>
        <w:rPr/>
      </w:pPr>
      <w:r>
        <w:rPr>
          <w:b/>
          <w:bCs/>
        </w:rPr>
        <w:t>台长语：</w:t>
      </w:r>
      <w:r>
        <w:rPr/>
        <w:t>好，听众朋友们，因为时间关系我们节目就到这结束了，非常感谢听众朋友们收听。今天打不进电话的听众，明天星期天还可以十二点钟到两点钟打。</w:t>
      </w:r>
    </w:p>
    <w:p>
      <w:pPr>
        <w:pStyle w:val="Normal"/>
        <w:rPr/>
      </w:pPr>
      <w:r>
        <w:rPr/>
      </w:r>
    </w:p>
    <w:p>
      <w:pPr>
        <w:pStyle w:val="Heading3"/>
        <w:rPr/>
      </w:pPr>
      <w:r>
        <w:rPr/>
        <w:t>Zongshu20141127</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27</w:t>
      </w:r>
      <w:r>
        <w:rPr/>
        <w:t>号，星期四，农历是十月初六。好，听众朋友们，下面就开始解答大家的问题。</w:t>
      </w:r>
    </w:p>
    <w:p>
      <w:pPr>
        <w:pStyle w:val="Normal"/>
        <w:rPr/>
      </w:pPr>
      <w:r>
        <w:rPr/>
      </w:r>
    </w:p>
    <w:p>
      <w:pPr>
        <w:pStyle w:val="Normal"/>
        <w:rPr/>
      </w:pPr>
      <w:r>
        <w:rPr/>
        <w:t>1</w:t>
      </w:r>
      <w:r>
        <w:rPr/>
        <w:t>．</w:t>
      </w:r>
      <w:r>
        <w:rPr/>
        <w:t>Zongshu20141127</w:t>
      </w:r>
      <w:r>
        <w:rPr>
          <w:rFonts w:cs="Segoe UI Emoji" w:ascii="Segoe UI Emoji" w:hAnsi="Segoe UI Emoji"/>
        </w:rPr>
        <w:t xml:space="preserve">  </w:t>
      </w:r>
      <w:r>
        <w:rPr/>
        <w:t>00:49</w:t>
      </w:r>
      <w:r>
        <w:rPr>
          <w:rFonts w:cs="Segoe UI Emoji" w:ascii="Segoe UI Emoji" w:hAnsi="Segoe UI Emoji"/>
        </w:rPr>
        <w:t xml:space="preserve">  </w:t>
      </w:r>
      <w:r>
        <w:rPr/>
        <w:t>看亡人，还在地府</w:t>
      </w:r>
    </w:p>
    <w:p>
      <w:pPr>
        <w:pStyle w:val="Normal"/>
        <w:rPr/>
      </w:pPr>
      <w:r>
        <w:rPr>
          <w:b/>
          <w:bCs/>
        </w:rPr>
        <w:t>女听众：</w:t>
      </w:r>
      <w:r>
        <w:rPr/>
        <w:t>师父，我想看一个亡人，</w:t>
      </w:r>
      <w:r>
        <w:rPr/>
        <w:t>1997</w:t>
      </w:r>
      <w:r>
        <w:rPr/>
        <w:t>年过世的，叫张洪庆，男的，他现在在哪里？</w:t>
      </w:r>
    </w:p>
    <w:p>
      <w:pPr>
        <w:pStyle w:val="Normal"/>
        <w:rPr/>
      </w:pPr>
      <w:r>
        <w:rPr>
          <w:b/>
          <w:bCs/>
        </w:rPr>
        <w:t>台长答：</w:t>
      </w:r>
      <w:r>
        <w:rPr/>
        <w:t>这个人不行啊，还在下面，在地府呢，没有投胎（要给他多少小房子？）</w:t>
      </w:r>
      <w:r>
        <w:rPr/>
        <w:t>83</w:t>
      </w:r>
      <w:r>
        <w:rPr/>
        <w:t>张（好的，谢谢）</w:t>
      </w:r>
    </w:p>
    <w:p>
      <w:pPr>
        <w:pStyle w:val="Normal"/>
        <w:rPr/>
      </w:pPr>
      <w:r>
        <w:rPr/>
      </w:r>
    </w:p>
    <w:p>
      <w:pPr>
        <w:pStyle w:val="Normal"/>
        <w:rPr/>
      </w:pPr>
      <w:r>
        <w:rPr/>
        <w:t>Zongshu20141127</w:t>
      </w:r>
      <w:r>
        <w:rPr>
          <w:rFonts w:cs="Segoe UI Emoji" w:ascii="Segoe UI Emoji" w:hAnsi="Segoe UI Emoji"/>
        </w:rPr>
        <w:t xml:space="preserve">  </w:t>
      </w:r>
      <w:r>
        <w:rPr/>
        <w:t>01:39</w:t>
      </w:r>
      <w:r>
        <w:rPr>
          <w:rFonts w:cs="Segoe UI Emoji" w:ascii="Segoe UI Emoji" w:hAnsi="Segoe UI Emoji"/>
        </w:rPr>
        <w:t xml:space="preserve">  </w:t>
      </w:r>
      <w:r>
        <w:rPr/>
        <w:t>身上有菩萨了，但打胎的孩子还没走</w:t>
      </w:r>
    </w:p>
    <w:p>
      <w:pPr>
        <w:pStyle w:val="Normal"/>
        <w:rPr/>
      </w:pPr>
      <w:r>
        <w:rPr>
          <w:b/>
          <w:bCs/>
        </w:rPr>
        <w:t>女听众：</w:t>
      </w:r>
      <w:r>
        <w:rPr/>
        <w:t>师父，再看一个</w:t>
      </w:r>
      <w:r>
        <w:rPr/>
        <w:t>1959</w:t>
      </w:r>
      <w:r>
        <w:rPr/>
        <w:t>年的猪，女的，业障有多少，身上还有没有灵性，打胎的孩子走了没有？</w:t>
      </w:r>
    </w:p>
    <w:p>
      <w:pPr>
        <w:pStyle w:val="Normal"/>
        <w:rPr/>
      </w:pPr>
      <w:r>
        <w:rPr>
          <w:b/>
          <w:bCs/>
        </w:rPr>
        <w:t>台长答：</w:t>
      </w:r>
      <w:r>
        <w:rPr/>
        <w:t>首先，好事情是身上有菩萨了，但是打胎的孩子还是没走，还有一个小的。好像已经走掉两个了（对，是的，师父，走的时候打招呼）对了，但是因为自己不知道的还有（明白。我还需要给他多少张小房子？）你现在给他</w:t>
      </w:r>
      <w:r>
        <w:rPr/>
        <w:t>30</w:t>
      </w:r>
      <w:r>
        <w:rPr/>
        <w:t>张吧，好吗？（好的，师父）</w:t>
      </w:r>
    </w:p>
    <w:p>
      <w:pPr>
        <w:pStyle w:val="Normal"/>
        <w:rPr/>
      </w:pPr>
      <w:r>
        <w:rPr/>
      </w:r>
    </w:p>
    <w:p>
      <w:pPr>
        <w:pStyle w:val="Normal"/>
        <w:rPr/>
      </w:pPr>
      <w:r>
        <w:rPr/>
        <w:t>Zongshu20141127</w:t>
      </w:r>
      <w:r>
        <w:rPr>
          <w:rFonts w:cs="Segoe UI Emoji" w:ascii="Segoe UI Emoji" w:hAnsi="Segoe UI Emoji"/>
        </w:rPr>
        <w:t xml:space="preserve">  </w:t>
      </w:r>
      <w:r>
        <w:rPr/>
        <w:t>02:41</w:t>
      </w:r>
      <w:r>
        <w:rPr>
          <w:rFonts w:cs="Segoe UI Emoji" w:ascii="Segoe UI Emoji" w:hAnsi="Segoe UI Emoji"/>
        </w:rPr>
        <w:t xml:space="preserve">  </w:t>
      </w:r>
      <w:r>
        <w:rPr/>
        <w:t>台长精准地看出听众身上的毛病；有血液问题要赶快吃素</w:t>
      </w:r>
    </w:p>
    <w:p>
      <w:pPr>
        <w:pStyle w:val="Normal"/>
        <w:rPr/>
      </w:pPr>
      <w:r>
        <w:rPr>
          <w:b/>
          <w:bCs/>
        </w:rPr>
        <w:t>女听众：</w:t>
      </w:r>
      <w:r>
        <w:rPr/>
        <w:t>我身上还有别的灵性没有？</w:t>
      </w:r>
    </w:p>
    <w:p>
      <w:pPr>
        <w:pStyle w:val="Normal"/>
        <w:rPr/>
      </w:pPr>
      <w:r>
        <w:rPr>
          <w:b/>
          <w:bCs/>
        </w:rPr>
        <w:t>台长答：</w:t>
      </w:r>
      <w:r>
        <w:rPr/>
        <w:t>别的没什么，现在身上菩萨也有。就是散灵还有一点，多念点往生咒吧。我问你啊，你个子不高是不是？我看到一个个子比较高的女人（我个子蛮高的）那可能是你了，眼睛有点抠进去的（稍微有一点）好了，那就是你了。没关系的（我是</w:t>
      </w:r>
      <w:r>
        <w:rPr/>
        <w:t>1.64</w:t>
      </w:r>
      <w:r>
        <w:rPr/>
        <w:t>米）短头发？（不是，我是长头发）那不对了，麻烦了，那是灵性了，短头发还有点卷的（卷的，我的头发是把它梳起来的，梳起来以后就是短的，不是披在头上）那说不定是你。我再问你一个问题，如果是呢就是你了，你的鼻子还比较大的（还可以的，对）嘴巴也蛮大的（好像还可以吧）嘴巴两边往下的，眼睛边上有颗痣</w:t>
      </w:r>
      <w:r>
        <w:rPr/>
        <w:t>看见了吗？是小的，那是你吗？（上边好像有一点点很小的，那是我，对）那就没关系了，不是灵性。是灵性的话就要超度念经了（好，感恩师父）你这个人要注意，你应该吃素了（师父，我现在许愿每个月吃</w:t>
      </w:r>
      <w:r>
        <w:rPr/>
        <w:t>10</w:t>
      </w:r>
      <w:r>
        <w:rPr/>
        <w:t>天素）不行（我活的都不吃的，鱼也不吃，偶尔吃一点牛肉）还是不行，你现在妇科会长东西的，你子宫会长肌瘤（对，是有）慢慢会越来越大。你要吃素了（好的）你听话一点啊。还有，你手上老没有劲（对）两手两脚都四肢无力（对）而且你的手还有点发麻（是的，稍微有点）尤其是早上（对）我跟你说，你都要当心了，你的胆固醇已经蛮高了（对啊，师父太准</w:t>
      </w:r>
      <w:r>
        <w:rPr/>
        <w:t>了！我胆固醇很高的）胆固醇很高会害死你的，吃素吧（好的）没什么客气的，咬咬牙不就过来了吗？（不是，我腿老是有点发软）对，你的血液现在不好啊，你不要等到……很多人来找我，都是送到医院去之后才叫“卢台长救命啊”，你不能早点叫我救命的？明白了吗？（明白了）好了，我都给你讲过了，你自己好自为之吧。吃点卵磷脂，脑子都不灵啊，现在记性一塌糊涂你自己知道吗？东西放在那里都会忘的，放在这里也会忘的，做一件事情总是忘记（对的）好了。当心啊，都是血液问题（好的，感恩师父）再见。</w:t>
      </w:r>
    </w:p>
    <w:p>
      <w:pPr>
        <w:pStyle w:val="Normal"/>
        <w:rPr/>
      </w:pPr>
      <w:r>
        <w:rPr/>
      </w:r>
    </w:p>
    <w:p>
      <w:pPr>
        <w:pStyle w:val="Normal"/>
        <w:rPr/>
      </w:pPr>
      <w:r>
        <w:rPr/>
        <w:t>2</w:t>
      </w:r>
      <w:r>
        <w:rPr/>
        <w:t>．</w:t>
      </w:r>
      <w:r>
        <w:rPr/>
        <w:t>Zongshu20141127</w:t>
      </w:r>
      <w:r>
        <w:rPr>
          <w:rFonts w:cs="Segoe UI Emoji" w:ascii="Segoe UI Emoji" w:hAnsi="Segoe UI Emoji"/>
        </w:rPr>
        <w:t xml:space="preserve">  </w:t>
      </w:r>
      <w:r>
        <w:rPr/>
        <w:t>07:05</w:t>
      </w:r>
      <w:r>
        <w:rPr>
          <w:rFonts w:cs="Segoe UI Emoji" w:ascii="Segoe UI Emoji" w:hAnsi="Segoe UI Emoji"/>
        </w:rPr>
        <w:t xml:space="preserve">  </w:t>
      </w:r>
      <w:r>
        <w:rPr/>
        <w:t>看身体状况；脾气不要太倔，得饶人处且饶人</w:t>
      </w:r>
    </w:p>
    <w:p>
      <w:pPr>
        <w:pStyle w:val="Normal"/>
        <w:rPr/>
      </w:pPr>
      <w:r>
        <w:rPr>
          <w:b/>
          <w:bCs/>
        </w:rPr>
        <w:t>女听众：</w:t>
      </w:r>
      <w:r>
        <w:rPr/>
        <w:t>麻烦师父看一个</w:t>
      </w:r>
      <w:r>
        <w:rPr/>
        <w:t>1969</w:t>
      </w:r>
      <w:r>
        <w:rPr/>
        <w:t>年属鸡的，身体状况。</w:t>
      </w:r>
    </w:p>
    <w:p>
      <w:pPr>
        <w:pStyle w:val="Normal"/>
        <w:rPr/>
      </w:pPr>
      <w:r>
        <w:rPr>
          <w:b/>
          <w:bCs/>
        </w:rPr>
        <w:t>台长答：</w:t>
      </w:r>
      <w:r>
        <w:rPr/>
        <w:t>你的肠胃不好，肠胃怕凉、很怕冷啊（是）你的脚经常发冷（我每天用黄酒在泡脚）对了。还有，你的脚长块骨头出来了，就在大脚趾边上（左脚右脚？）右脚，你自己摸摸看上面有小块骨头长出来了（我没注意）你摸摸看，一摸就摸到了。你要记住，这是你血液循环严重不好，所以你的睡眠也不好，还有吃东西厌食、挑食，全部要当心（嗯。我还有哪儿要注意的？）现在眼睛也不好（眼睛好像有点发干）对了，不是发干，是眼睛经常干，这是第一；第二，眼睛看得多了就迷糊了。自己要当心，你这个人性格脾气太倔。我跟你讲的你自己心中全知道，所以你一定要改，你不改的话吃苦头是你自己啊（我错了，师父，我一定改）脾气太倔了，一点都不肯饶人的，你不饶人的话幸福就没了。有些事情只能得饶人处且饶人啊，有的时候要给人家一个空间，要允许给人家改正的机会，你听得懂我意思吗？（我听得懂，我一定不给师父丢脸。师父，我错了）我知道，自己啊给人家空间，就等于给自己空间，明白吗？（明白）好了，其他没什么（师父，我打胎的孩子走没走啊？）走掉了（那我身上还有灵性吗？）有个女的，老外婆（要多少张小房子？）</w:t>
      </w:r>
      <w:r>
        <w:rPr/>
        <w:t>27</w:t>
      </w:r>
      <w:r>
        <w:rPr/>
        <w:t>张（好的）</w:t>
      </w:r>
    </w:p>
    <w:p>
      <w:pPr>
        <w:pStyle w:val="Normal"/>
        <w:rPr/>
      </w:pPr>
      <w:r>
        <w:rPr/>
      </w:r>
    </w:p>
    <w:p>
      <w:pPr>
        <w:pStyle w:val="Normal"/>
        <w:rPr/>
      </w:pPr>
      <w:r>
        <w:rPr/>
        <w:t>Zongshu20141127</w:t>
      </w:r>
      <w:r>
        <w:rPr>
          <w:rFonts w:cs="Segoe UI Emoji" w:ascii="Segoe UI Emoji" w:hAnsi="Segoe UI Emoji"/>
        </w:rPr>
        <w:t xml:space="preserve">  </w:t>
      </w:r>
      <w:r>
        <w:rPr/>
        <w:t>11:18</w:t>
      </w:r>
      <w:r>
        <w:rPr>
          <w:rFonts w:cs="Segoe UI Emoji" w:ascii="Segoe UI Emoji" w:hAnsi="Segoe UI Emoji"/>
        </w:rPr>
        <w:t xml:space="preserve">  </w:t>
      </w:r>
      <w:r>
        <w:rPr/>
        <w:t>供南京菩萨很灵，人会很开心</w:t>
      </w:r>
    </w:p>
    <w:p>
      <w:pPr>
        <w:pStyle w:val="Normal"/>
        <w:rPr/>
      </w:pPr>
      <w:r>
        <w:rPr>
          <w:b/>
          <w:bCs/>
        </w:rPr>
        <w:t>女听众：</w:t>
      </w:r>
      <w:r>
        <w:rPr/>
        <w:t>麻烦师父给我看一下佛台好吗？</w:t>
      </w:r>
    </w:p>
    <w:p>
      <w:pPr>
        <w:pStyle w:val="Normal"/>
        <w:rPr/>
      </w:pPr>
      <w:r>
        <w:rPr>
          <w:b/>
          <w:bCs/>
        </w:rPr>
        <w:t>台长答：</w:t>
      </w:r>
      <w:r>
        <w:rPr/>
        <w:t>佛台蛮好，菩萨不大（是）蛮好的，看到了观世音菩萨（是）蛮好的，天天磕头（我想供南京菩萨）供啊，供南京菩萨你会开心的（是。我想供南京菩萨，搁在关帝菩萨和观音菩萨中间可以吧？）可以。南京菩萨可灵了，很灵的（好的）</w:t>
      </w:r>
    </w:p>
    <w:p>
      <w:pPr>
        <w:pStyle w:val="Normal"/>
        <w:rPr/>
      </w:pPr>
      <w:r>
        <w:rPr/>
      </w:r>
    </w:p>
    <w:p>
      <w:pPr>
        <w:pStyle w:val="Normal"/>
        <w:rPr/>
      </w:pPr>
      <w:r>
        <w:rPr/>
        <w:t>Zongshu20141127</w:t>
      </w:r>
      <w:r>
        <w:rPr>
          <w:rFonts w:cs="Segoe UI Emoji" w:ascii="Segoe UI Emoji" w:hAnsi="Segoe UI Emoji"/>
        </w:rPr>
        <w:t xml:space="preserve">  </w:t>
      </w:r>
      <w:r>
        <w:rPr/>
        <w:t>12:12</w:t>
      </w:r>
      <w:r>
        <w:rPr>
          <w:rFonts w:cs="Segoe UI Emoji" w:ascii="Segoe UI Emoji" w:hAnsi="Segoe UI Emoji"/>
        </w:rPr>
        <w:t xml:space="preserve">  </w:t>
      </w:r>
      <w:r>
        <w:rPr/>
        <w:t>听众过世的爷爷在天上管天坛，相好庄严</w:t>
      </w:r>
    </w:p>
    <w:p>
      <w:pPr>
        <w:pStyle w:val="Normal"/>
        <w:rPr/>
      </w:pPr>
      <w:r>
        <w:rPr>
          <w:b/>
          <w:bCs/>
        </w:rPr>
        <w:t>女听众：</w:t>
      </w:r>
      <w:r>
        <w:rPr/>
        <w:t>师父，给我看一个亡人，叫王云兆，男的，我爷爷。</w:t>
      </w:r>
    </w:p>
    <w:p>
      <w:pPr>
        <w:pStyle w:val="Normal"/>
        <w:rPr/>
      </w:pPr>
      <w:r>
        <w:rPr>
          <w:b/>
          <w:bCs/>
        </w:rPr>
        <w:t>台长答：</w:t>
      </w:r>
      <w:r>
        <w:rPr/>
        <w:t>哎哟，这个人在天上管天坛呢（好的，谢谢师父）你的爷爷已经到天上去了。你爷爷相好庄严啊，相貌非常端庄，很好的（是）好了，好好念经啊，傻姑娘（好的，谢谢师父，我一定好好念经，不给师父丢脸）对（感恩师父，感恩观世音菩萨，再见）再见。</w:t>
      </w:r>
    </w:p>
    <w:p>
      <w:pPr>
        <w:pStyle w:val="Normal"/>
        <w:rPr/>
      </w:pPr>
      <w:r>
        <w:rPr/>
      </w:r>
    </w:p>
    <w:p>
      <w:pPr>
        <w:pStyle w:val="Normal"/>
        <w:rPr/>
      </w:pPr>
      <w:r>
        <w:rPr/>
        <w:t>3</w:t>
      </w:r>
      <w:r>
        <w:rPr/>
        <w:t>．</w:t>
      </w:r>
      <w:r>
        <w:rPr/>
        <w:t>Zongshu20141127</w:t>
      </w:r>
      <w:r>
        <w:rPr>
          <w:rFonts w:cs="Segoe UI Emoji" w:ascii="Segoe UI Emoji" w:hAnsi="Segoe UI Emoji"/>
        </w:rPr>
        <w:t xml:space="preserve">  </w:t>
      </w:r>
      <w:r>
        <w:rPr/>
        <w:t>14:04</w:t>
      </w:r>
      <w:r>
        <w:rPr>
          <w:rFonts w:cs="Segoe UI Emoji" w:ascii="Segoe UI Emoji" w:hAnsi="Segoe UI Emoji"/>
        </w:rPr>
        <w:t xml:space="preserve">  </w:t>
      </w:r>
      <w:r>
        <w:rPr/>
        <w:t>男孩患自闭症，爱发脾气、想法怪怪，导致女友跑掉</w:t>
      </w:r>
    </w:p>
    <w:p>
      <w:pPr>
        <w:pStyle w:val="Normal"/>
        <w:rPr/>
      </w:pPr>
      <w:r>
        <w:rPr>
          <w:b/>
          <w:bCs/>
        </w:rPr>
        <w:t>男听众：</w:t>
      </w:r>
      <w:r>
        <w:rPr/>
        <w:t>您好卢台长！我是中国江苏常州的，已经学了五六个月了，我看了您的《图腾世界》这本书，一直在看，功课也在做。</w:t>
      </w:r>
    </w:p>
    <w:p>
      <w:pPr>
        <w:pStyle w:val="Normal"/>
        <w:rPr/>
      </w:pPr>
      <w:r>
        <w:rPr>
          <w:b/>
          <w:bCs/>
        </w:rPr>
        <w:t>台长答：</w:t>
      </w:r>
      <w:r>
        <w:rPr/>
        <w:t>你修了多少时间了？（我是去年一个表妹拿回来看的，看了以后今年才开始修的。我一直拼命在念，家里有一个佛台，佛台是以前我们这边万佛禅寺的玉佛像，我放上面。我还没请观世音菩萨，刚才我在佛台面前跪着求了，保佑我打通这个电话，结果就……）你现在问吧，抓紧时间（我想问一下我儿子，是</w:t>
      </w:r>
      <w:r>
        <w:rPr/>
        <w:t>1986</w:t>
      </w:r>
      <w:r>
        <w:rPr/>
        <w:t>年</w:t>
      </w:r>
      <w:r>
        <w:rPr/>
        <w:t>8</w:t>
      </w:r>
      <w:r>
        <w:rPr/>
        <w:t>月</w:t>
      </w:r>
      <w:r>
        <w:rPr/>
        <w:t>27</w:t>
      </w:r>
      <w:r>
        <w:rPr/>
        <w:t>号的老虎，看看他身上有没有灵性和他的婚姻问题）这个孩子脾气不是太好，经常不理人家（嗯，这个我知道）他经常不理你们的，他自作主张，脑子里想一套怪怪的（嗯）他的脑垂体有点小问题，就是有点像自闭啊、忧郁啊（对）他身上有灵性</w:t>
      </w:r>
      <w:r>
        <w:rPr/>
        <w:t>啊，你要给他赶快念小房子（要念多少张啊？）小房子至少要念</w:t>
      </w:r>
      <w:r>
        <w:rPr/>
        <w:t>60</w:t>
      </w:r>
      <w:r>
        <w:rPr/>
        <w:t>张（</w:t>
      </w:r>
      <w:r>
        <w:rPr/>
        <w:t>60</w:t>
      </w:r>
      <w:r>
        <w:rPr/>
        <w:t>张啊？）嗯，你以为这么容易的？！（他身上有灵性吗？）身上有灵性，他经常突然之间发脾气你不知道啊？突然之间不喜欢吃饭了，饭也不要吃了。还有啊，怪得不得了，关门总是关两三次，因为他老觉得后面有人跟着他。给他念了（哦。我儿子的婚姻问题呢？）婚姻现在不会好的。他现在心中有各种各样的想法，所以他觉得怪怪的，你这个儿子看见女人有点怕的（哦，对的）过去又不是没谈过，过去谈过一个被人家女朋友欺负了，所以他现在怕得不得了（明白）明白嘛给他多念心经，每天还要念</w:t>
      </w:r>
      <w:r>
        <w:rPr/>
        <w:t>解结咒，还要给他念一点大吉祥天女咒，这个是让他婚姻满意的（就是我给他念啊？）你不给他念，他又不念有什么办法啊？谁叫你是他爸爸呢（他前面谈了一个女孩，吹了）对啊（那个女的不吭一声就走了。他就是一声不响，很少跟人沟通）对啊，我刚刚跟你说了，他已经有点自闭了，所以人家女的跑掉了啊（他有自闭，对）他什么事情都不跟女的讲的，而且经常怪怪的，人家女的跑掉了（对，那个女的是跑掉了）但是这个女的跑掉，我刚刚看图腾她也没拿他什么东西，对不对啊？（对对）人家吃不消了，看见他脑子有问题。你要赶快帮他念经啊（念小房子</w:t>
      </w:r>
      <w:r>
        <w:rPr/>
        <w:t>60</w:t>
      </w:r>
      <w:r>
        <w:rPr/>
        <w:t>张，还要念</w:t>
      </w:r>
      <w:r>
        <w:rPr/>
        <w:t>解结咒和大吉祥天女咒？）要，都要念，不念的话怎么会好啊？这种婚姻你以后怎么办，你告诉我？（是的，我小房子上就写他自己的要经者？）对了，你写他的要经者就可以了（好。他这个婚姻不知到什么时候会好啊？）你念啊，念到后来就好了。你现在不肯念怎么会好啊？就像医生一样，你吃药就会好，你不吃药人家怎么会好？（哦，我先给他念了</w:t>
      </w:r>
      <w:r>
        <w:rPr/>
        <w:t>14</w:t>
      </w:r>
      <w:r>
        <w:rPr/>
        <w:t>张小房子）不够不够（哦）</w:t>
      </w:r>
    </w:p>
    <w:p>
      <w:pPr>
        <w:pStyle w:val="Normal"/>
        <w:rPr/>
      </w:pPr>
      <w:r>
        <w:rPr/>
      </w:r>
    </w:p>
    <w:p>
      <w:pPr>
        <w:pStyle w:val="Normal"/>
        <w:rPr/>
      </w:pPr>
      <w:r>
        <w:rPr/>
        <w:t>Zongshu20141127</w:t>
      </w:r>
      <w:r>
        <w:rPr>
          <w:rFonts w:cs="Segoe UI Emoji" w:ascii="Segoe UI Emoji" w:hAnsi="Segoe UI Emoji"/>
        </w:rPr>
        <w:t xml:space="preserve">  </w:t>
      </w:r>
      <w:r>
        <w:rPr/>
        <w:t>19:58</w:t>
      </w:r>
      <w:r>
        <w:rPr>
          <w:rFonts w:cs="Segoe UI Emoji" w:ascii="Segoe UI Emoji" w:hAnsi="Segoe UI Emoji"/>
        </w:rPr>
        <w:t xml:space="preserve">  </w:t>
      </w:r>
      <w:r>
        <w:rPr/>
        <w:t>吃蛇胆一般会有蛇在身上，需要念小房子超度</w:t>
      </w:r>
    </w:p>
    <w:p>
      <w:pPr>
        <w:pStyle w:val="Normal"/>
        <w:rPr/>
      </w:pPr>
      <w:r>
        <w:rPr>
          <w:b/>
          <w:bCs/>
        </w:rPr>
        <w:t>男听众：</w:t>
      </w:r>
      <w:r>
        <w:rPr/>
        <w:t>我再看一个我老婆，她是</w:t>
      </w:r>
      <w:r>
        <w:rPr/>
        <w:t>1964</w:t>
      </w:r>
      <w:r>
        <w:rPr/>
        <w:t>年属龙的，看她身上有没有灵性？</w:t>
      </w:r>
    </w:p>
    <w:p>
      <w:pPr>
        <w:pStyle w:val="Normal"/>
        <w:rPr/>
      </w:pPr>
      <w:r>
        <w:rPr>
          <w:b/>
          <w:bCs/>
        </w:rPr>
        <w:t>台长答：</w:t>
      </w:r>
      <w:r>
        <w:rPr/>
        <w:t>你老婆脑子不大灵，记性很差，经常做梦，睡觉睡得不好（明白）没什么大问题的，你老婆人蛮好的（她身上有没有灵性啊？）有蛇，蛇精啊，叫她赶紧念。她过去吃过蛇胆吗？吃蛇胆一般会在身上的，不走的（哦。要念多少小房子？）小房子叫她念</w:t>
      </w:r>
      <w:r>
        <w:rPr/>
        <w:t>21</w:t>
      </w:r>
      <w:r>
        <w:rPr/>
        <w:t>张吧（哦）</w:t>
      </w:r>
    </w:p>
    <w:p>
      <w:pPr>
        <w:pStyle w:val="Normal"/>
        <w:rPr/>
      </w:pPr>
      <w:r>
        <w:rPr/>
      </w:r>
    </w:p>
    <w:p>
      <w:pPr>
        <w:pStyle w:val="Normal"/>
        <w:rPr/>
      </w:pPr>
      <w:r>
        <w:rPr/>
        <w:t>Zongshu20141127</w:t>
      </w:r>
      <w:r>
        <w:rPr>
          <w:rFonts w:cs="Segoe UI Emoji" w:ascii="Segoe UI Emoji" w:hAnsi="Segoe UI Emoji"/>
        </w:rPr>
        <w:t xml:space="preserve">  </w:t>
      </w:r>
      <w:r>
        <w:rPr/>
        <w:t>21:53</w:t>
      </w:r>
      <w:r>
        <w:rPr>
          <w:rFonts w:cs="Segoe UI Emoji" w:ascii="Segoe UI Emoji" w:hAnsi="Segoe UI Emoji"/>
        </w:rPr>
        <w:t xml:space="preserve">  </w:t>
      </w:r>
      <w:r>
        <w:rPr/>
        <w:t>台长看到听众佛台上的佛像手上拿着法器</w:t>
      </w:r>
    </w:p>
    <w:p>
      <w:pPr>
        <w:pStyle w:val="Normal"/>
        <w:rPr/>
      </w:pPr>
      <w:r>
        <w:rPr>
          <w:b/>
          <w:bCs/>
        </w:rPr>
        <w:t>男听众：</w:t>
      </w:r>
      <w:r>
        <w:rPr/>
        <w:t>我家佛台上面有个佛像是什么佛，能不能看一下？</w:t>
      </w:r>
    </w:p>
    <w:p>
      <w:pPr>
        <w:pStyle w:val="Normal"/>
        <w:rPr/>
      </w:pPr>
      <w:r>
        <w:rPr>
          <w:b/>
          <w:bCs/>
        </w:rPr>
        <w:t>台长答：</w:t>
      </w:r>
      <w:r>
        <w:rPr/>
        <w:t>这个佛是戴帽子的，我看到了（对对对）好像手上还拿了一个法器，两个手当中合起来的地方有东西。你供着吧，像一个古佛，没问题的（好的）好，再见。</w:t>
      </w:r>
    </w:p>
    <w:p>
      <w:pPr>
        <w:pStyle w:val="Normal"/>
        <w:rPr/>
      </w:pPr>
      <w:r>
        <w:rPr/>
      </w:r>
    </w:p>
    <w:p>
      <w:pPr>
        <w:pStyle w:val="Normal"/>
        <w:rPr/>
      </w:pPr>
      <w:r>
        <w:rPr/>
        <w:t>4</w:t>
      </w:r>
      <w:r>
        <w:rPr/>
        <w:t>．</w:t>
      </w:r>
      <w:r>
        <w:rPr/>
        <w:t>Zongshu20141127</w:t>
      </w:r>
      <w:r>
        <w:rPr>
          <w:rFonts w:cs="Segoe UI Emoji" w:ascii="Segoe UI Emoji" w:hAnsi="Segoe UI Emoji"/>
        </w:rPr>
        <w:t xml:space="preserve">  </w:t>
      </w:r>
      <w:r>
        <w:rPr/>
        <w:t>22:58</w:t>
      </w:r>
      <w:r>
        <w:rPr>
          <w:rFonts w:cs="Segoe UI Emoji" w:ascii="Segoe UI Emoji" w:hAnsi="Segoe UI Emoji"/>
        </w:rPr>
        <w:t xml:space="preserve">  </w:t>
      </w:r>
      <w:r>
        <w:rPr/>
        <w:t>腰两边都有灵性需要念小房子</w:t>
      </w:r>
    </w:p>
    <w:p>
      <w:pPr>
        <w:pStyle w:val="Normal"/>
        <w:rPr/>
      </w:pPr>
      <w:r>
        <w:rPr>
          <w:b/>
          <w:bCs/>
        </w:rPr>
        <w:t>女听众：</w:t>
      </w:r>
      <w:r>
        <w:rPr/>
        <w:t>我想问一个</w:t>
      </w:r>
      <w:r>
        <w:rPr/>
        <w:t>2000</w:t>
      </w:r>
      <w:r>
        <w:rPr/>
        <w:t>年属龙的女孩，看看有没有灵性和业障？</w:t>
      </w:r>
    </w:p>
    <w:p>
      <w:pPr>
        <w:pStyle w:val="Normal"/>
        <w:rPr/>
      </w:pPr>
      <w:r>
        <w:rPr>
          <w:b/>
          <w:bCs/>
        </w:rPr>
        <w:t>台长答：</w:t>
      </w:r>
      <w:r>
        <w:rPr/>
        <w:t>有灵性在她的腰上，她的腰不好（哦，要多少张？）一边</w:t>
      </w:r>
      <w:r>
        <w:rPr/>
        <w:t>12</w:t>
      </w:r>
      <w:r>
        <w:rPr/>
        <w:t>张，一边</w:t>
      </w:r>
      <w:r>
        <w:rPr/>
        <w:t>17</w:t>
      </w:r>
      <w:r>
        <w:rPr/>
        <w:t>张（两边是吧？）对，她整个腰两边都有灵性（那要分两次说了？）就是告诉你总数，你可以一起烧，没关系的，每次都烧烧就可以了（行）</w:t>
      </w:r>
    </w:p>
    <w:p>
      <w:pPr>
        <w:pStyle w:val="Normal"/>
        <w:rPr/>
      </w:pPr>
      <w:r>
        <w:rPr/>
      </w:r>
    </w:p>
    <w:p>
      <w:pPr>
        <w:pStyle w:val="Normal"/>
        <w:rPr/>
      </w:pPr>
      <w:r>
        <w:rPr/>
        <w:t>Zongshu20141127</w:t>
      </w:r>
      <w:r>
        <w:rPr>
          <w:rFonts w:cs="Segoe UI Emoji" w:ascii="Segoe UI Emoji" w:hAnsi="Segoe UI Emoji"/>
        </w:rPr>
        <w:t xml:space="preserve">  </w:t>
      </w:r>
      <w:r>
        <w:rPr/>
        <w:t>23:58</w:t>
      </w:r>
      <w:r>
        <w:rPr>
          <w:rFonts w:cs="Segoe UI Emoji" w:ascii="Segoe UI Emoji" w:hAnsi="Segoe UI Emoji"/>
        </w:rPr>
        <w:t xml:space="preserve">  </w:t>
      </w:r>
      <w:r>
        <w:rPr/>
        <w:t>皮肤不好是吃活的东西太多引起；图腾黑白色穿什么颜色衣服好</w:t>
      </w:r>
    </w:p>
    <w:p>
      <w:pPr>
        <w:pStyle w:val="Normal"/>
        <w:rPr/>
      </w:pPr>
      <w:r>
        <w:rPr>
          <w:b/>
          <w:bCs/>
        </w:rPr>
        <w:t>女听众：</w:t>
      </w:r>
      <w:r>
        <w:rPr/>
        <w:t>她身上皮肤不好，是什么原因？</w:t>
      </w:r>
    </w:p>
    <w:p>
      <w:pPr>
        <w:pStyle w:val="Normal"/>
        <w:rPr/>
      </w:pPr>
      <w:r>
        <w:rPr>
          <w:b/>
          <w:bCs/>
        </w:rPr>
        <w:t>台长答：</w:t>
      </w:r>
      <w:r>
        <w:rPr/>
        <w:t>凡是皮肤不好，都是吃活的东西太多（生下来几个月的时候就有）那就是妈妈你吃活的东西太多（可以改变的是吧？）当然可以改变了。你要给她吃素，而且要给她放生（好的，我给她放了）还有许愿（哦。她那个龙在哪里？什么颜色的？）黑白的（买衣服就买黑白的了？）对，里面穿白的外面穿黑的嘛。</w:t>
      </w:r>
    </w:p>
    <w:p>
      <w:pPr>
        <w:pStyle w:val="Normal"/>
        <w:rPr/>
      </w:pPr>
      <w:r>
        <w:rPr/>
      </w:r>
    </w:p>
    <w:p>
      <w:pPr>
        <w:pStyle w:val="Normal"/>
        <w:rPr/>
      </w:pPr>
      <w:r>
        <w:rPr/>
        <w:t>Zongshu20141127</w:t>
      </w:r>
      <w:r>
        <w:rPr>
          <w:rFonts w:cs="Segoe UI Emoji" w:ascii="Segoe UI Emoji" w:hAnsi="Segoe UI Emoji"/>
        </w:rPr>
        <w:t xml:space="preserve">  </w:t>
      </w:r>
      <w:r>
        <w:rPr/>
        <w:t>24:46</w:t>
      </w:r>
      <w:r>
        <w:rPr>
          <w:rFonts w:cs="Segoe UI Emoji" w:ascii="Segoe UI Emoji" w:hAnsi="Segoe UI Emoji"/>
        </w:rPr>
        <w:t xml:space="preserve">  </w:t>
      </w:r>
      <w:r>
        <w:rPr/>
        <w:t>属龙姓田的孩子如何起名字</w:t>
      </w:r>
    </w:p>
    <w:p>
      <w:pPr>
        <w:pStyle w:val="Normal"/>
        <w:rPr/>
      </w:pPr>
      <w:r>
        <w:rPr>
          <w:b/>
          <w:bCs/>
        </w:rPr>
        <w:t>女听众：</w:t>
      </w:r>
      <w:r>
        <w:rPr/>
        <w:t>师父，我想把她的名字改掉，我爸妈给的名字叫“田笑源”好不好？</w:t>
      </w:r>
    </w:p>
    <w:p>
      <w:pPr>
        <w:pStyle w:val="Normal"/>
        <w:rPr/>
      </w:pPr>
      <w:r>
        <w:rPr>
          <w:b/>
          <w:bCs/>
        </w:rPr>
        <w:t>台长答：</w:t>
      </w:r>
      <w:r>
        <w:rPr/>
        <w:t>你为什么给她叫“笑源”啊？（我起了几个，不知道叫什么，选哪一个？）我看她读书蛮好的。她的眼睛比较小，我看到她眼睛不大（眼睛不是太大，也不是太小）你给她叫“笑源”的话，把那个笑字放上去干吗？这个花痴啊，一个女人整天笑的话人家说“痴痴的”（我是这么想的，就是说有一“天”字，带“天”的）这个“天”不正，不行的（她自己喜欢的一个名字叫“田芷源”，那个“芷”是草字头下面一个“止”）也不好。“田启源”多好啊（我跟看名字的人说，他说里面要多少笔画的，他是按笔画来算的。“启发”的“启”是吧？）嗯（行）你去问问他好不好，因为你这个女儿脑子不是太灵，思想比较执著，碰到事情想不通（对）用这个字比较好，如果能加个草字头更好（好的。他一开始帮我选的是“田净境”，这个名字好不好？）你叫她“田蜜蜜”不是蛮好吗，呵呵。我帮她选一个吧（好的，谢谢）你刚才叫她最后一个字叫什么？（源，“源头”的“源”你看你们这个最麻烦了，我现在要直接打上去问菩萨，耽误很多时间的（对）好了，草字头下面一个“大尉”的“尉”，“田蔚源”（行）很好的。这个我告诉你，“尸体”的“尸”实际上就是一个“家里”的“家”；“开示”的“示”这个孩子非常懂道理、明事理，办事有分寸；为什么“草”呢？因为跟她的生肖有关系（她属龙）属龙的话跟草也有关系。还有，三点水的“源”，“源泉”的“源”，就是返本归原，蛮好的。因为你姓“田”嘛，所以要加“草”，否则为什么给你加草字头啊？（对）</w:t>
      </w:r>
    </w:p>
    <w:p>
      <w:pPr>
        <w:pStyle w:val="Normal"/>
        <w:rPr/>
      </w:pPr>
      <w:r>
        <w:rPr/>
      </w:r>
    </w:p>
    <w:p>
      <w:pPr>
        <w:pStyle w:val="Normal"/>
        <w:rPr/>
      </w:pPr>
      <w:r>
        <w:rPr/>
        <w:t>Zongshu20141127</w:t>
      </w:r>
      <w:r>
        <w:rPr>
          <w:rFonts w:cs="Segoe UI Emoji" w:ascii="Segoe UI Emoji" w:hAnsi="Segoe UI Emoji"/>
        </w:rPr>
        <w:t xml:space="preserve">  </w:t>
      </w:r>
      <w:r>
        <w:rPr/>
        <w:t>30:17</w:t>
      </w:r>
      <w:r>
        <w:rPr>
          <w:rFonts w:cs="Segoe UI Emoji" w:ascii="Segoe UI Emoji" w:hAnsi="Segoe UI Emoji"/>
        </w:rPr>
        <w:t xml:space="preserve">  </w:t>
      </w:r>
      <w:r>
        <w:rPr/>
        <w:t>受祖上捕鱼杀业果报，听众身上全是业障，要念几万张小房子</w:t>
      </w:r>
    </w:p>
    <w:p>
      <w:pPr>
        <w:pStyle w:val="Normal"/>
        <w:rPr/>
      </w:pPr>
      <w:r>
        <w:rPr>
          <w:b/>
          <w:bCs/>
        </w:rPr>
        <w:t>女听众：</w:t>
      </w:r>
      <w:r>
        <w:rPr/>
        <w:t>我想再问一下</w:t>
      </w:r>
      <w:r>
        <w:rPr/>
        <w:t>1975</w:t>
      </w:r>
      <w:r>
        <w:rPr/>
        <w:t>年的属兔的，女的，打胎的孩子走了没有？</w:t>
      </w:r>
    </w:p>
    <w:p>
      <w:pPr>
        <w:pStyle w:val="Normal"/>
        <w:rPr/>
      </w:pPr>
      <w:r>
        <w:rPr>
          <w:b/>
          <w:bCs/>
        </w:rPr>
        <w:t>台长答：</w:t>
      </w:r>
      <w:r>
        <w:rPr/>
        <w:t>打胎孩子倒是走了。但是我告诉你，你好好念经吧，小房子要念几万张呢，你身上全是业障啊，很麻烦的（我啊？要几万张？！）嗯，你肯定是过去杀生杀得太多了（我家祖上有杀业，捕鱼的）哎哟！怪不得都报到你们孩子身上了（哦。帮我感应一下我家佛台好不好？我刚刚从上海共修组请的）你赶快念小房子了，什么都没用的，好了（好的，谢谢师父）再见。</w:t>
      </w:r>
    </w:p>
    <w:p>
      <w:pPr>
        <w:pStyle w:val="Normal"/>
        <w:rPr/>
      </w:pPr>
      <w:r>
        <w:rPr/>
      </w:r>
    </w:p>
    <w:p>
      <w:pPr>
        <w:pStyle w:val="Normal"/>
        <w:rPr/>
      </w:pPr>
      <w:r>
        <w:rPr/>
        <w:t>5</w:t>
      </w:r>
      <w:r>
        <w:rPr/>
        <w:t>．</w:t>
      </w:r>
      <w:r>
        <w:rPr/>
        <w:t>Zongshu20141127</w:t>
      </w:r>
      <w:r>
        <w:rPr>
          <w:rFonts w:cs="Segoe UI Emoji" w:ascii="Segoe UI Emoji" w:hAnsi="Segoe UI Emoji"/>
        </w:rPr>
        <w:t xml:space="preserve">  </w:t>
      </w:r>
      <w:r>
        <w:rPr/>
        <w:t>31:33</w:t>
      </w:r>
      <w:r>
        <w:rPr>
          <w:rFonts w:cs="Segoe UI Emoji" w:ascii="Segoe UI Emoji" w:hAnsi="Segoe UI Emoji"/>
        </w:rPr>
        <w:t xml:space="preserve">  </w:t>
      </w:r>
      <w:r>
        <w:rPr/>
        <w:t>做人不可以个性太强、太自私、贪小便宜，要多为别人考虑</w:t>
      </w:r>
    </w:p>
    <w:p>
      <w:pPr>
        <w:pStyle w:val="Normal"/>
        <w:rPr/>
      </w:pPr>
      <w:r>
        <w:rPr>
          <w:b/>
          <w:bCs/>
        </w:rPr>
        <w:t>女听众：</w:t>
      </w:r>
      <w:r>
        <w:rPr/>
        <w:t>感恩师父，感恩南无大慈大悲观世音菩萨！明天就是美国这边的感恩节了，非常感恩菩萨，感恩师父！弟子很惭愧，觉得很没有脸给您打电话，因为弟子修得实在是很差，弟子向您忏悔！</w:t>
      </w:r>
    </w:p>
    <w:p>
      <w:pPr>
        <w:pStyle w:val="Normal"/>
        <w:rPr/>
      </w:pPr>
      <w:r>
        <w:rPr>
          <w:b/>
          <w:bCs/>
        </w:rPr>
        <w:t>台长答：</w:t>
      </w:r>
      <w:r>
        <w:rPr/>
        <w:t>自己做错了，要好好地从心里忏悔，而且忏悔之后要深深地感到自己做得不够，下次不能再犯，听得懂吗？（听得懂。师父，弟子劣根性很强）对（经常忏悔了以后，但是还会忍不住再犯）我早就跟你讲了，你这个人个性太强，而且你又不买账，脑子又特别活，人嘛长得蛮好看的，这些都是害死你的东西（师父说得对，感恩师父，就是希望师父能够说弟子几句）自己要记住，感情上这辈子容易出事，所以感情上要特别当心。为人处事上不能太小气，要大气一点，不能太自私，就为自己考虑，不为人家考虑。还有，要注意不要贪小便宜，听得懂了吗？（听得懂，师父教诲得是）师父告诉你啊，都是的，我会看错的？（不会看错的，师父说得好！弟子一定再好好地忏悔，再认真好好地修，一定要真修实修，不能给您丢脸！）</w:t>
      </w:r>
    </w:p>
    <w:p>
      <w:pPr>
        <w:pStyle w:val="Normal"/>
        <w:rPr/>
      </w:pPr>
      <w:r>
        <w:rPr/>
      </w:r>
    </w:p>
    <w:p>
      <w:pPr>
        <w:pStyle w:val="Normal"/>
        <w:rPr/>
      </w:pPr>
      <w:r>
        <w:rPr/>
        <w:t>Zongshu20141127</w:t>
      </w:r>
      <w:r>
        <w:rPr>
          <w:rFonts w:cs="Segoe UI Emoji" w:ascii="Segoe UI Emoji" w:hAnsi="Segoe UI Emoji"/>
        </w:rPr>
        <w:t xml:space="preserve">  </w:t>
      </w:r>
      <w:r>
        <w:rPr/>
        <w:t>33:11</w:t>
      </w:r>
      <w:r>
        <w:rPr>
          <w:rFonts w:cs="Segoe UI Emoji" w:ascii="Segoe UI Emoji" w:hAnsi="Segoe UI Emoji"/>
        </w:rPr>
        <w:t xml:space="preserve">  </w:t>
      </w:r>
      <w:r>
        <w:rPr/>
        <w:t>给属龙的男孩起名字，希望他早点学佛念经</w:t>
      </w:r>
    </w:p>
    <w:p>
      <w:pPr>
        <w:pStyle w:val="Normal"/>
        <w:rPr/>
      </w:pPr>
      <w:r>
        <w:rPr>
          <w:b/>
          <w:bCs/>
        </w:rPr>
        <w:t>女听众：</w:t>
      </w:r>
      <w:r>
        <w:rPr/>
        <w:t>今天想问一下我的儿子，请师父帮他改一个名字。</w:t>
      </w:r>
    </w:p>
    <w:p>
      <w:pPr>
        <w:pStyle w:val="Normal"/>
        <w:rPr/>
      </w:pPr>
      <w:r>
        <w:rPr>
          <w:b/>
          <w:bCs/>
        </w:rPr>
        <w:t>台长答：</w:t>
      </w:r>
      <w:r>
        <w:rPr/>
        <w:t>名字不改的（现在打图腾电话也不改了吗？）选（对，就是已经给他起了个名字，后来发现好像不是很合适他的五行，想请师父选一选好吗？）他属什么，几几年的？（是男孩子，</w:t>
      </w:r>
      <w:r>
        <w:rPr/>
        <w:t>2013</w:t>
      </w:r>
      <w:r>
        <w:rPr/>
        <w:t>年属龙的）好了，你说你给他改了哪几个名字？（他姓“胡”，叫“胡敬念”，这是备选的第一个名字。第二个是叫“胡煦念”。他现在的本名是“胡友念”）把“念”字放在当中，“胡念煦”，等等啊，“煦”字蛮好的，“念”字不大好。这孩子不像男孩子，比较文静啊（现在还小，看不大出来）你要想让他以后成为一个比较有名的，就叫他“胡煦芝”，有点像女人啊（有没有名</w:t>
      </w:r>
      <w:r>
        <w:rPr/>
        <w:t>不是很在意，希望他能早点学会念经、修心学佛，这是比较重要的）那“胡念慈”吧（好，感恩师父）</w:t>
      </w:r>
    </w:p>
    <w:p>
      <w:pPr>
        <w:pStyle w:val="Normal"/>
        <w:rPr/>
      </w:pPr>
      <w:r>
        <w:rPr/>
      </w:r>
    </w:p>
    <w:p>
      <w:pPr>
        <w:pStyle w:val="Normal"/>
        <w:rPr/>
      </w:pPr>
      <w:r>
        <w:rPr/>
        <w:t>Zongshu20141127</w:t>
      </w:r>
      <w:r>
        <w:rPr>
          <w:rFonts w:cs="Segoe UI Emoji" w:ascii="Segoe UI Emoji" w:hAnsi="Segoe UI Emoji"/>
        </w:rPr>
        <w:t xml:space="preserve">  </w:t>
      </w:r>
      <w:r>
        <w:rPr/>
        <w:t>36:05</w:t>
      </w:r>
      <w:r>
        <w:rPr>
          <w:rFonts w:cs="Segoe UI Emoji" w:ascii="Segoe UI Emoji" w:hAnsi="Segoe UI Emoji"/>
        </w:rPr>
        <w:t xml:space="preserve">  </w:t>
      </w:r>
      <w:r>
        <w:rPr/>
        <w:t>孕妇身上有个男的灵性，要抓紧念掉</w:t>
      </w:r>
    </w:p>
    <w:p>
      <w:pPr>
        <w:pStyle w:val="Normal"/>
        <w:rPr/>
      </w:pPr>
      <w:r>
        <w:rPr>
          <w:b/>
          <w:bCs/>
        </w:rPr>
        <w:t>女听众：</w:t>
      </w:r>
      <w:r>
        <w:rPr/>
        <w:t>请师父看看我身上有灵性吗？我是</w:t>
      </w:r>
      <w:r>
        <w:rPr/>
        <w:t>1982</w:t>
      </w:r>
      <w:r>
        <w:rPr/>
        <w:t>年属狗的。</w:t>
      </w:r>
    </w:p>
    <w:p>
      <w:pPr>
        <w:pStyle w:val="Normal"/>
        <w:rPr/>
      </w:pPr>
      <w:r>
        <w:rPr>
          <w:b/>
          <w:bCs/>
        </w:rPr>
        <w:t>台长答：</w:t>
      </w:r>
      <w:r>
        <w:rPr/>
        <w:t>皮肤倒蛮白的，我看你保养得蛮好，皮肤上亮晶晶的。擦，天天去擦好了，你们这些女孩子就会保养自己！身上有灵性，有一个男的，年纪蛮大，看上去不是很胖，是瘦型的（是吗？要念多少张小房子呢？）要蛮多的，</w:t>
      </w:r>
      <w:r>
        <w:rPr/>
        <w:t>56</w:t>
      </w:r>
      <w:r>
        <w:rPr/>
        <w:t>张（哦。因为我现在怀孕，不是跟这个有关吧？）哦。我不知道你有没有过去……要不就是你过去还没结婚之前谈过的男朋友，要不就是你家里的。你自己反正把他念掉吧，你好好念啊，这个人盯得你蛮紧的（好的，弟子知道了。感恩师父，师父保重！）好，再见。</w:t>
      </w:r>
    </w:p>
    <w:p>
      <w:pPr>
        <w:pStyle w:val="Normal"/>
        <w:rPr/>
      </w:pPr>
      <w:r>
        <w:rPr/>
      </w:r>
    </w:p>
    <w:p>
      <w:pPr>
        <w:pStyle w:val="Normal"/>
        <w:rPr/>
      </w:pPr>
      <w:r>
        <w:rPr/>
        <w:t>6</w:t>
      </w:r>
      <w:r>
        <w:rPr/>
        <w:t>．</w:t>
      </w:r>
      <w:r>
        <w:rPr/>
        <w:t>Zongshu20141127</w:t>
      </w:r>
      <w:r>
        <w:rPr>
          <w:rFonts w:cs="Segoe UI Emoji" w:ascii="Segoe UI Emoji" w:hAnsi="Segoe UI Emoji"/>
        </w:rPr>
        <w:t xml:space="preserve">  </w:t>
      </w:r>
      <w:r>
        <w:rPr/>
        <w:t>38:24</w:t>
      </w:r>
      <w:r>
        <w:rPr>
          <w:rFonts w:cs="Segoe UI Emoji" w:ascii="Segoe UI Emoji" w:hAnsi="Segoe UI Emoji"/>
        </w:rPr>
        <w:t xml:space="preserve">  </w:t>
      </w:r>
      <w:r>
        <w:rPr/>
        <w:t>台长开出的小房子数量是指念的质量好的</w:t>
      </w:r>
    </w:p>
    <w:p>
      <w:pPr>
        <w:pStyle w:val="Normal"/>
        <w:rPr/>
      </w:pPr>
      <w:r>
        <w:rPr>
          <w:b/>
          <w:bCs/>
        </w:rPr>
        <w:t>女听众：</w:t>
      </w:r>
      <w:r>
        <w:rPr/>
        <w:t>请台长帮我看一下我儿子，</w:t>
      </w:r>
      <w:r>
        <w:rPr/>
        <w:t>2008</w:t>
      </w:r>
      <w:r>
        <w:rPr/>
        <w:t>年腊月十八，属鼠的，他身体不大好。</w:t>
      </w:r>
    </w:p>
    <w:p>
      <w:pPr>
        <w:pStyle w:val="Normal"/>
        <w:rPr/>
      </w:pPr>
      <w:r>
        <w:rPr>
          <w:b/>
          <w:bCs/>
        </w:rPr>
        <w:t>台长答：</w:t>
      </w:r>
      <w:r>
        <w:rPr/>
        <w:t>哎哟，有两个灵性（那我需要给他念多少张小房子？）一个是小孩，</w:t>
      </w:r>
      <w:r>
        <w:rPr/>
        <w:t>19</w:t>
      </w:r>
      <w:r>
        <w:rPr/>
        <w:t>张；还有一个是他爸爸家族里面的亲戚，死掉的人（那个我需要念多少？）那个</w:t>
      </w:r>
      <w:r>
        <w:rPr/>
        <w:t>27</w:t>
      </w:r>
      <w:r>
        <w:rPr/>
        <w:t>张。我讲得少的，都是叫你们念的质量好的。有些人一看台长怎么开得都这么少？实际上我是指你们要质量好。你们乱念，当然效果就没有了（行。台长，我会好好念的，太好了！）</w:t>
      </w:r>
    </w:p>
    <w:p>
      <w:pPr>
        <w:pStyle w:val="Normal"/>
        <w:rPr/>
      </w:pPr>
      <w:r>
        <w:rPr/>
      </w:r>
    </w:p>
    <w:p>
      <w:pPr>
        <w:pStyle w:val="Normal"/>
        <w:rPr/>
      </w:pPr>
      <w:r>
        <w:rPr/>
        <w:t>Zongshu20141127</w:t>
      </w:r>
      <w:r>
        <w:rPr>
          <w:rFonts w:cs="Segoe UI Emoji" w:ascii="Segoe UI Emoji" w:hAnsi="Segoe UI Emoji"/>
        </w:rPr>
        <w:t xml:space="preserve">  </w:t>
      </w:r>
      <w:r>
        <w:rPr/>
        <w:t>39:31</w:t>
      </w:r>
      <w:r>
        <w:rPr>
          <w:rFonts w:cs="Segoe UI Emoji" w:ascii="Segoe UI Emoji" w:hAnsi="Segoe UI Emoji"/>
        </w:rPr>
        <w:t xml:space="preserve">  </w:t>
      </w:r>
      <w:r>
        <w:rPr/>
        <w:t>台长看出小孩咽喉炎是因为小时候到庙里做过错事</w:t>
      </w:r>
    </w:p>
    <w:p>
      <w:pPr>
        <w:pStyle w:val="Normal"/>
        <w:rPr/>
      </w:pPr>
      <w:r>
        <w:rPr>
          <w:b/>
          <w:bCs/>
        </w:rPr>
        <w:t>女听众：</w:t>
      </w:r>
      <w:r>
        <w:rPr/>
        <w:t>我儿子今年</w:t>
      </w:r>
      <w:r>
        <w:rPr/>
        <w:t>3</w:t>
      </w:r>
      <w:r>
        <w:rPr/>
        <w:t>月份做的扁桃体手术，他最近嗓子眼疼，吃了一个月的中药也不好。</w:t>
      </w:r>
    </w:p>
    <w:p>
      <w:pPr>
        <w:pStyle w:val="Normal"/>
        <w:rPr/>
      </w:pPr>
      <w:r>
        <w:rPr>
          <w:b/>
          <w:bCs/>
        </w:rPr>
        <w:t>台长答：</w:t>
      </w:r>
      <w:r>
        <w:rPr/>
        <w:t>对。实际上你根本用不着给他做这个扁桃体手术的（他就是有灵性？）养养就会好的啊。你“啪”一刀开了，还是有灵性啊，扁桃体好了，咽喉炎又有了，这种没办法的（对对，是那样的）看见了吗？呵呵（对。除了这两个灵性，主要针对这个咽喉炎我还需要给他念多少小房子？）你一共要念</w:t>
      </w:r>
      <w:r>
        <w:rPr/>
        <w:t>69</w:t>
      </w:r>
      <w:r>
        <w:rPr/>
        <w:t>张。你儿子现在几岁？（将近</w:t>
      </w:r>
      <w:r>
        <w:rPr/>
        <w:t>6</w:t>
      </w:r>
      <w:r>
        <w:rPr/>
        <w:t>岁，还有一个月就</w:t>
      </w:r>
      <w:r>
        <w:rPr/>
        <w:t>6</w:t>
      </w:r>
      <w:r>
        <w:rPr/>
        <w:t>岁了）小时候你带他到庙里去过是不是啊？（我怀孕的时候可能去过庙里）反正我跟你讲，不一定是怀孕，几岁的时候你带他到庙里去过，他做了一个不是太好的动作，护法神看见了，都把他记下来。可能就是他嘴巴里乱讲</w:t>
      </w:r>
      <w:r>
        <w:rPr/>
        <w:t>话了（哦，行。两个灵性一个念</w:t>
      </w:r>
      <w:r>
        <w:rPr/>
        <w:t>19</w:t>
      </w:r>
      <w:r>
        <w:rPr/>
        <w:t>张，一个念</w:t>
      </w:r>
      <w:r>
        <w:rPr/>
        <w:t>27</w:t>
      </w:r>
      <w:r>
        <w:rPr/>
        <w:t>张，咽喉炎念</w:t>
      </w:r>
      <w:r>
        <w:rPr/>
        <w:t>69</w:t>
      </w:r>
      <w:r>
        <w:rPr/>
        <w:t>张）对（台长，我想每天给我儿子也做功课念大悲咒什么的，我需要给他念多少遍？）好了，这个你自己看，大悲咒、心经、往生咒都念（行，谢谢台长）再见。</w:t>
      </w:r>
    </w:p>
    <w:p>
      <w:pPr>
        <w:pStyle w:val="Normal"/>
        <w:rPr/>
      </w:pPr>
      <w:r>
        <w:rPr/>
      </w:r>
    </w:p>
    <w:p>
      <w:pPr>
        <w:pStyle w:val="Normal"/>
        <w:rPr/>
      </w:pPr>
      <w:r>
        <w:rPr>
          <w:b/>
          <w:bCs/>
        </w:rPr>
        <w:t>台长语：</w:t>
      </w:r>
      <w:r>
        <w:rPr/>
        <w:t>听众朋友们，因为时间关系节目就到这儿结束了，非常感谢听众朋友们收听，广告之后欢迎大家继续回到节目中来。今天打不进电话的听众，台长明天中午十二点钟到两点钟还会跟大家在空中结缘。好，广告之后再见。</w:t>
      </w:r>
    </w:p>
    <w:p>
      <w:pPr>
        <w:pStyle w:val="Normal"/>
        <w:rPr/>
      </w:pPr>
      <w:r>
        <w:rPr/>
      </w:r>
    </w:p>
    <w:p>
      <w:pPr>
        <w:pStyle w:val="Heading3"/>
        <w:rPr/>
      </w:pPr>
      <w:r>
        <w:rPr/>
        <w:t>Zongshu2014112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1</w:t>
      </w:r>
      <w:r>
        <w:rPr/>
        <w:t>月</w:t>
      </w:r>
      <w:r>
        <w:rPr/>
        <w:t>29</w:t>
      </w:r>
      <w:r>
        <w:rPr/>
        <w:t>日，星期六，农历十月初八。好，听众朋友们，下面就开始解答大家的问题。</w:t>
      </w:r>
    </w:p>
    <w:p>
      <w:pPr>
        <w:pStyle w:val="Normal"/>
        <w:rPr/>
      </w:pPr>
      <w:r>
        <w:rPr/>
      </w:r>
    </w:p>
    <w:p>
      <w:pPr>
        <w:pStyle w:val="Normal"/>
        <w:rPr/>
      </w:pPr>
      <w:r>
        <w:rPr/>
        <w:t>1</w:t>
      </w:r>
      <w:r>
        <w:rPr/>
        <w:t>．</w:t>
      </w:r>
      <w:r>
        <w:rPr/>
        <w:t>Zongshu20141129</w:t>
      </w:r>
      <w:r>
        <w:rPr>
          <w:rFonts w:cs="Segoe UI Emoji" w:ascii="Segoe UI Emoji" w:hAnsi="Segoe UI Emoji"/>
        </w:rPr>
        <w:t xml:space="preserve">  </w:t>
      </w:r>
      <w:r>
        <w:rPr/>
        <w:t>00:38</w:t>
      </w:r>
      <w:r>
        <w:rPr>
          <w:rFonts w:cs="Segoe UI Emoji" w:ascii="Segoe UI Emoji" w:hAnsi="Segoe UI Emoji"/>
        </w:rPr>
        <w:t xml:space="preserve">  </w:t>
      </w:r>
      <w:r>
        <w:rPr/>
        <w:t>亡父在阿修罗道</w:t>
      </w:r>
    </w:p>
    <w:p>
      <w:pPr>
        <w:pStyle w:val="Normal"/>
        <w:rPr/>
      </w:pPr>
      <w:r>
        <w:rPr>
          <w:b/>
          <w:bCs/>
        </w:rPr>
        <w:t>女听众：</w:t>
      </w:r>
      <w:r>
        <w:rPr/>
        <w:t>师父您好，我是香港打过来的。我想问我爸爸</w:t>
      </w:r>
      <w:r>
        <w:rPr/>
        <w:t>1941</w:t>
      </w:r>
      <w:r>
        <w:rPr/>
        <w:t>年属蛇的，洪显耀，今年</w:t>
      </w:r>
      <w:r>
        <w:rPr/>
        <w:t>7</w:t>
      </w:r>
      <w:r>
        <w:rPr/>
        <w:t>月份往生的，我想问他现在在哪里？</w:t>
      </w:r>
    </w:p>
    <w:p>
      <w:pPr>
        <w:pStyle w:val="Normal"/>
        <w:rPr/>
      </w:pPr>
      <w:r>
        <w:rPr>
          <w:b/>
          <w:bCs/>
        </w:rPr>
        <w:t>台长答：</w:t>
      </w:r>
      <w:r>
        <w:rPr/>
        <w:t>你爸爸头发花白（对对，我念了</w:t>
      </w:r>
      <w:r>
        <w:rPr/>
        <w:t>53</w:t>
      </w:r>
      <w:r>
        <w:rPr/>
        <w:t>张小房子给他，在他</w:t>
      </w:r>
      <w:r>
        <w:rPr/>
        <w:t>49</w:t>
      </w:r>
      <w:r>
        <w:rPr/>
        <w:t>天之前烧给他了）我看到了，他现在还在阿修罗道，你再多给他念一点吧。</w:t>
      </w:r>
    </w:p>
    <w:p>
      <w:pPr>
        <w:pStyle w:val="Normal"/>
        <w:rPr/>
      </w:pPr>
      <w:r>
        <w:rPr/>
      </w:r>
    </w:p>
    <w:p>
      <w:pPr>
        <w:pStyle w:val="Normal"/>
        <w:rPr/>
      </w:pPr>
      <w:r>
        <w:rPr/>
        <w:t>Zongshu20141129</w:t>
      </w:r>
      <w:r>
        <w:rPr>
          <w:rFonts w:cs="Segoe UI Emoji" w:ascii="Segoe UI Emoji" w:hAnsi="Segoe UI Emoji"/>
        </w:rPr>
        <w:t xml:space="preserve">  </w:t>
      </w:r>
      <w:r>
        <w:rPr/>
        <w:t>01:35</w:t>
      </w:r>
      <w:r>
        <w:rPr>
          <w:rFonts w:cs="Segoe UI Emoji" w:ascii="Segoe UI Emoji" w:hAnsi="Segoe UI Emoji"/>
        </w:rPr>
        <w:t xml:space="preserve">  </w:t>
      </w:r>
      <w:r>
        <w:rPr/>
        <w:t>灵性踩住大脑神经导致脸部抽筋</w:t>
      </w:r>
    </w:p>
    <w:p>
      <w:pPr>
        <w:pStyle w:val="Normal"/>
        <w:rPr/>
      </w:pPr>
      <w:r>
        <w:rPr>
          <w:b/>
          <w:bCs/>
        </w:rPr>
        <w:t>女听众：</w:t>
      </w:r>
      <w:r>
        <w:rPr/>
        <w:t>我儿子</w:t>
      </w:r>
      <w:r>
        <w:rPr/>
        <w:t>2002</w:t>
      </w:r>
      <w:r>
        <w:rPr/>
        <w:t>年属马的，是男孩。我想问他为什么整天脸部一直在抽筋？</w:t>
      </w:r>
    </w:p>
    <w:p>
      <w:pPr>
        <w:pStyle w:val="Normal"/>
        <w:rPr/>
      </w:pPr>
      <w:r>
        <w:rPr>
          <w:b/>
          <w:bCs/>
        </w:rPr>
        <w:t>台长答：</w:t>
      </w:r>
      <w:r>
        <w:rPr/>
        <w:t>你儿子主要是头部有一个灵性，他的大脑神经系统有点小问题，因为那个小鬼的脚老踩住你孩子大脑那个神经。他不但脸部抽筋，有时候手都会抖动的（对对对，真的是这样，我很烦恼）这样下去时间长了非常不好看的（那怎么办？）很简单，你给他赶快念小房子（多少张？）像这种毛病要好的话，已经被灵性占据了身体再要好的话，至少</w:t>
      </w:r>
      <w:r>
        <w:rPr/>
        <w:t>2000</w:t>
      </w:r>
      <w:r>
        <w:rPr/>
        <w:t>张，慢慢念吧。没有那么快的，念到大概七八百张的时候已经好得差不多了，然后再慢慢慢慢地又会来，你再念，一共要到</w:t>
      </w:r>
      <w:r>
        <w:rPr/>
        <w:t>2000</w:t>
      </w:r>
      <w:r>
        <w:rPr/>
        <w:t>张之后就彻底解决了（好，谢谢师父）我告诉你啊，他再这样下去的话他走路都会瘸的（我</w:t>
      </w:r>
      <w:r>
        <w:rPr/>
        <w:t>知道，因为他走路就是吊起脚来走路）已经这样了，你早点为什么不告诉台长的啦？你要给他同时念礼佛大忏悔文的。</w:t>
      </w:r>
    </w:p>
    <w:p>
      <w:pPr>
        <w:pStyle w:val="Normal"/>
        <w:rPr/>
      </w:pPr>
      <w:r>
        <w:rPr/>
      </w:r>
    </w:p>
    <w:p>
      <w:pPr>
        <w:pStyle w:val="Normal"/>
        <w:rPr/>
      </w:pPr>
      <w:r>
        <w:rPr/>
        <w:t>2</w:t>
      </w:r>
      <w:r>
        <w:rPr/>
        <w:t>．</w:t>
      </w:r>
      <w:r>
        <w:rPr/>
        <w:t>Zongshu20141129</w:t>
      </w:r>
      <w:r>
        <w:rPr>
          <w:rFonts w:cs="Segoe UI Emoji" w:ascii="Segoe UI Emoji" w:hAnsi="Segoe UI Emoji"/>
        </w:rPr>
        <w:t xml:space="preserve">  </w:t>
      </w:r>
      <w:r>
        <w:rPr/>
        <w:t>03:50</w:t>
      </w:r>
      <w:r>
        <w:rPr>
          <w:rFonts w:cs="Segoe UI Emoji" w:ascii="Segoe UI Emoji" w:hAnsi="Segoe UI Emoji"/>
        </w:rPr>
        <w:t xml:space="preserve">  </w:t>
      </w:r>
      <w:r>
        <w:rPr/>
        <w:t>父母吵架对孩子心灵有巨大伤害</w:t>
      </w:r>
    </w:p>
    <w:p>
      <w:pPr>
        <w:pStyle w:val="Normal"/>
        <w:rPr/>
      </w:pPr>
      <w:r>
        <w:rPr>
          <w:b/>
          <w:bCs/>
        </w:rPr>
        <w:t>女听众：</w:t>
      </w:r>
      <w:r>
        <w:rPr/>
        <w:t>我想问一下</w:t>
      </w:r>
      <w:r>
        <w:rPr/>
        <w:t>2007</w:t>
      </w:r>
      <w:r>
        <w:rPr/>
        <w:t>年的猪，是我的孩子，是男孩子，看看他的身体，还有灵性。</w:t>
      </w:r>
    </w:p>
    <w:p>
      <w:pPr>
        <w:pStyle w:val="Normal"/>
        <w:rPr/>
      </w:pPr>
      <w:r>
        <w:rPr>
          <w:b/>
          <w:bCs/>
        </w:rPr>
        <w:t>台长答：</w:t>
      </w:r>
      <w:r>
        <w:rPr/>
        <w:t>小孩子脾气很倔，贪玩，非常喜欢玩，就是看电脑（对，就是很喜欢玩游戏）玩游戏不叫贪玩吗？还有挑食、厌食（是的，他就是只吃肉，不吃菜）他有灵性在他的肠胃上（我每个礼拜给他念</w:t>
      </w:r>
      <w:r>
        <w:rPr/>
        <w:t>3</w:t>
      </w:r>
      <w:r>
        <w:rPr/>
        <w:t>张小房子）要给他坚持念，你这个儿子问题不是太大，就是个性太强，主观意识太强，不大喜欢听人家的，尤其他不喜欢听你的（因为我没有跟他生活在一起）好了，他怎么听你的啊？（他也不喜欢我的，是不是我跟他前世的缘分很浅？）不喜欢你就是因为你的老公讲的啊，这都不懂啊？你跟老公两个人的关系，我从他身上都看得到的，你跟你老公两个人也是鸡鸡狗狗搞得一塌</w:t>
      </w:r>
      <w:r>
        <w:rPr/>
        <w:t>糊涂的（我和我前夫离婚是因为我双胞胎姐姐代替我和他去离婚的，不是我们自己去离的婚）这就叫冤结。这种事情也有，真的要了命了。所以我就跟你讲了，你记住我一句话：这个世界上没有无缘无故的爱，没有无缘无故的恨，全部有道理的。双胞胎两个人一般的都是有冤结的（这个小孩子图腾颜色是什么？）深色的（就是穿衣服要穿深色的对吧？）嗯，偏深色的（他的业障在肠胃那里是吗？）对（只要我坚持每个礼拜给他</w:t>
      </w:r>
      <w:r>
        <w:rPr/>
        <w:t>3</w:t>
      </w:r>
      <w:r>
        <w:rPr/>
        <w:t>张小房子，他就不会那么挑食，吃饭会好点吗？）呵呵，你好好修心啦！自私自利啊！一辈子害死你的就是你的自私自利（我自私自利是吧？我太自私</w:t>
      </w:r>
      <w:r>
        <w:rPr/>
        <w:t>了）你不知道的啊？你自己都不知道啊？台长讲你了你还不卖账啊？你自己想想看，你要是不自私的话你家里会搞成这样的啊？你完全怪你姐姐的话你老公会去离婚的？如果你跟你老公感情很好会这样的？自己好好改改毛病了！（师父，我错了，对不起，我会改毛病）自己好好改毛病啊，现在你们这些孩子谁讲你们，你们听啊？只有台长讲你们，你们还听听啊，爸爸妈妈讲也不听，你们有谁听话的啊？你要记住，家里出现这种情况一是因缘，二是自己的果报。改毛病啊！（好，我改毛病。这个小孩子，您帮我看一下在什么方面培养他的天分会好一点？）你记住，随缘了。这个孩子性格有点扭曲，怪怪的，现在喜欢的东西也怪怪的，谁对他好他都无所谓，你对他再好他也无所谓的，他也不会感动的（对的）这就叫扭曲。你们是没条件，像这种孩子放在台长身边，训练几个月就老实了（他就是谁对他再好，他一点都没感觉的）没感觉的，因为他现在是属于大脑皮层受过刺激之后没有反弹，所以对世界上任何事情他都漠不关心，高高挂起，这个实际上在神经学上是属于叫先天性的对事物不敏感的自闭症。怎么会来的呢？（是因为他小时候受过刺激，他看到我和他爸爸吵架什么的，对不起，是我害了他）对了，所以你自己知道就好了。你不叫自私啊？你当着孩子的面跟老公这么吵啊骂啊打啊摔东西啊，小孩子像看电影一样，吓都吓出毛病来了。你这种性格跟男人一样，他打你你不打他啊？（我发现他现在就喜欢打人，如果我有点不顺他的意他就要打人，谁都打，就这样打我们）他打你的话你不打他啊？你以为你不反抗的啊？好了，我告诉你，你们把孩子都害死了，现在后悔吧（我真的很后悔，如果我早点认识师父，我就不会离婚，就不会让家庭变成这个样子）对了，所以还说“姐姐”呢，根本不是姐姐，这种算了。现在认识台长也不晚，好好忏悔了（我就是觉得没有在他身边，没有好好地照顾他，觉得好难过）对了，不尽一个母亲的责任，这是一个天大的良心过不去。你把他生出来，</w:t>
      </w:r>
      <w:r>
        <w:rPr/>
        <w:t>10</w:t>
      </w:r>
      <w:r>
        <w:rPr/>
        <w:t>月怀胎痛出来，你把孩子弄成这样，不是你的责任啊？你至少有一半以上责任（对的，师父，真的对不起）自己好好忏悔，你才能抹去自己的伤痕。这个事情我可以告诉你，你放心好了，孩子以后会到你这里来的，因为他这个老爸没有这么多耐心教育，现在孩子还小，等到大了之后，这个孩子还会来找妈妈的（我知道，师父。那他这个后妈对他好不好啊？）不会好的，好得了吗？你的孩子已经有自闭了，就是你自己害的（他对什么都无所谓）你现在讲“无所谓”了，那个时候呢？找个男人嫁的时候开心啦，跟</w:t>
      </w:r>
      <w:r>
        <w:rPr/>
        <w:t>你现在的老公一样找个女人开心了，开心了，现在孩子发神经了啊。再结几次婚家里可以开托儿所了，现在很多男人就是这样的，没脑子的；女人也是的，图一时的气愤。好好地改啊！当时两个人念念经，大家都收敛、都学佛，保证不会离婚的。恶缘都能改好的啊（是的，因为我的前夫也一直后悔，后来一直找我。因为他的后妈不愿意离婚，还愿意接受我回去，就是搞得很乱）现在知道了吗？家里一塌糊涂了，跟伊拉克一样了（是一塌糊涂）诶，现在知道做妈妈难过？（当时我们四个人住在一个房子里）你现在想想看了，你想到孩子像刀挖心一样的（是的，师父，我真的是对不起这个孩子）想想孩子无助的眼神你就知道了，真的……没出息啊。像你们这些人都是刚刚学佛，早点学佛的话你就不会这样了（我真的好后悔）后悔的事情多了，等到你死的时候，你躺在床上，你还有很多事情后悔呢！从现在开始要改啦，要好好做人啦！（师父，我发誓我要好好做人，我要好好修心、好好度人，我一定会说到做到的）好了，给孩子好好念念经吧，孩子以后跟这个妈妈不会好得长的，一定会回来找你的。你自己要像个妈妈的样子，你真的也是烂啊，你这个人也是烂得不得了，这种脾气不改……从小就不好的脾气，你听得懂吗？（我就是无名火上来就会不可收拾）知道了吗？还不知道啊？（这应该是我的灵性吧？）什么灵性啊？你的本性！你真正的菩萨的本性已经被遮住了，所以你这是劣根性。好好改毛病啦，好好念礼佛大忏悔文，心里会好受一点的，否则一直难过，难过到后来就生病了（好。我每天给小孩念的功课是</w:t>
      </w:r>
      <w:r>
        <w:rPr/>
        <w:t>9</w:t>
      </w:r>
      <w:r>
        <w:rPr/>
        <w:t>遍大悲咒，</w:t>
      </w:r>
      <w:r>
        <w:rPr/>
        <w:t>13</w:t>
      </w:r>
      <w:r>
        <w:rPr/>
        <w:t>遍心经，</w:t>
      </w:r>
      <w:r>
        <w:rPr/>
        <w:t>1</w:t>
      </w:r>
      <w:r>
        <w:rPr/>
        <w:t>遍礼佛大忏悔文，还有</w:t>
      </w:r>
      <w:r>
        <w:rPr/>
        <w:t>21</w:t>
      </w:r>
      <w:r>
        <w:rPr/>
        <w:t>遍往生咒，</w:t>
      </w:r>
      <w:r>
        <w:rPr/>
        <w:t>21</w:t>
      </w:r>
      <w:r>
        <w:rPr/>
        <w:t>遍解结咒，可以吗？）你自己要念</w:t>
      </w:r>
      <w:r>
        <w:rPr/>
        <w:t>5</w:t>
      </w:r>
      <w:r>
        <w:rPr/>
        <w:t>遍礼佛大忏悔文（好的）好好念啦，否则的话你自己不会舒服的。人瘦成这个样子，台长都看得见的。我告诉你，少说话、多念经（师父，我给这个小孩子念功课的质量怎么样？念小房子大概念了一年半了</w:t>
      </w:r>
      <w:r>
        <w:rPr/>
        <w:t>吧）质量不好，中上。讲话都讲不清楚，还念经念得好的啊？讲话慢点讲（好的，我慢慢讲）什么事情不好讲的啊？跟你老公就会吵，你害得你老公也后悔，你也后悔（是的，他一直跟我说后悔，我们早一年认识心灵法门就不会有这么多的……）但是你要记住，世界上很多事情并不是这么坏，好好念经，菩萨会有奇迹发生的。你要是自己再不好好努力的话你就惨了，你要是再这种脾气的话，就算你老公以后跟你再好的话，你们也会崩掉的。</w:t>
      </w:r>
    </w:p>
    <w:p>
      <w:pPr>
        <w:pStyle w:val="Normal"/>
        <w:rPr/>
      </w:pPr>
      <w:r>
        <w:rPr/>
      </w:r>
    </w:p>
    <w:p>
      <w:pPr>
        <w:pStyle w:val="Normal"/>
        <w:rPr/>
      </w:pPr>
      <w:r>
        <w:rPr/>
        <w:t>Zongshu20141129</w:t>
      </w:r>
      <w:r>
        <w:rPr>
          <w:rFonts w:cs="Segoe UI Emoji" w:ascii="Segoe UI Emoji" w:hAnsi="Segoe UI Emoji"/>
        </w:rPr>
        <w:t xml:space="preserve">  </w:t>
      </w:r>
      <w:r>
        <w:rPr/>
        <w:t>16:09</w:t>
      </w:r>
      <w:r>
        <w:rPr>
          <w:rFonts w:cs="Segoe UI Emoji" w:ascii="Segoe UI Emoji" w:hAnsi="Segoe UI Emoji"/>
        </w:rPr>
        <w:t xml:space="preserve">  </w:t>
      </w:r>
      <w:r>
        <w:rPr/>
        <w:t>事业不行，要好好念经</w:t>
      </w:r>
    </w:p>
    <w:p>
      <w:pPr>
        <w:pStyle w:val="Normal"/>
        <w:rPr/>
      </w:pPr>
      <w:r>
        <w:rPr>
          <w:b/>
          <w:bCs/>
        </w:rPr>
        <w:t>女听众：</w:t>
      </w:r>
      <w:r>
        <w:rPr/>
        <w:t>师父，可以再看我自己吗？就看看我目前的事业能成功吗？因为我已经把工作辞掉了，目前除了在家里念经，然后做一份兼职的工作，这个工作很灵活，所以我想问一下师父。</w:t>
      </w:r>
    </w:p>
    <w:p>
      <w:pPr>
        <w:pStyle w:val="Normal"/>
        <w:rPr/>
      </w:pPr>
      <w:r>
        <w:rPr>
          <w:b/>
          <w:bCs/>
        </w:rPr>
        <w:t>台长答：</w:t>
      </w:r>
      <w:r>
        <w:rPr/>
        <w:t>很麻烦，你这种工作赚不到钱的，好像是工作，实际上是空的，还不如打工呢。你这个事情可以做半年试试看，不行的话赶快换（好的，感恩您）好好念经了！</w:t>
      </w:r>
    </w:p>
    <w:p>
      <w:pPr>
        <w:pStyle w:val="Normal"/>
        <w:rPr/>
      </w:pPr>
      <w:r>
        <w:rPr/>
      </w:r>
    </w:p>
    <w:p>
      <w:pPr>
        <w:pStyle w:val="Normal"/>
        <w:rPr/>
      </w:pPr>
      <w:r>
        <w:rPr/>
        <w:t>3</w:t>
      </w:r>
      <w:r>
        <w:rPr/>
        <w:t>．</w:t>
      </w:r>
      <w:r>
        <w:rPr/>
        <w:t>Zongshu20141129</w:t>
      </w:r>
      <w:r>
        <w:rPr>
          <w:rFonts w:cs="Segoe UI Emoji" w:ascii="Segoe UI Emoji" w:hAnsi="Segoe UI Emoji"/>
        </w:rPr>
        <w:t xml:space="preserve">  </w:t>
      </w:r>
      <w:r>
        <w:rPr/>
        <w:t>17:34</w:t>
      </w:r>
      <w:r>
        <w:rPr>
          <w:rFonts w:cs="Segoe UI Emoji" w:ascii="Segoe UI Emoji" w:hAnsi="Segoe UI Emoji"/>
        </w:rPr>
        <w:t xml:space="preserve">  </w:t>
      </w:r>
      <w:r>
        <w:rPr/>
        <w:t>给刚接触心灵法门还没念经的新同修的开示</w:t>
      </w:r>
    </w:p>
    <w:p>
      <w:pPr>
        <w:pStyle w:val="Normal"/>
        <w:rPr/>
      </w:pPr>
      <w:r>
        <w:rPr>
          <w:b/>
          <w:bCs/>
        </w:rPr>
        <w:t>女听众：</w:t>
      </w:r>
      <w:r>
        <w:rPr/>
        <w:t>您好，我想请您帮我看一下，我是</w:t>
      </w:r>
      <w:r>
        <w:rPr/>
        <w:t>1975</w:t>
      </w:r>
      <w:r>
        <w:rPr/>
        <w:t>年属兔的。</w:t>
      </w:r>
    </w:p>
    <w:p>
      <w:pPr>
        <w:pStyle w:val="Normal"/>
        <w:rPr/>
      </w:pPr>
      <w:r>
        <w:rPr>
          <w:b/>
          <w:bCs/>
        </w:rPr>
        <w:t>台长答：</w:t>
      </w:r>
      <w:r>
        <w:rPr/>
        <w:t>念经没念经啊？（还没有）还没有念经不看的（您那个书我看过了，是我的一个朋友介绍，我才知道的）那你打什么电话？你经不念不要打电话，因为你不念经的话，我帮你看了之后，你身上有业障的话会到我这里来的。你至少自己要念经的（但是我不太会）你要叫人家教的嘛，念经不就跟读书一样啊？照着经文读不就是念经吗？（哦，明白了）你要念的。你这个人我只能跟你讲三点：第一，自己觉得自己很了不起，因为你有些才华；第二，长得比较好看，有点自负，但是实际上内心比较痛苦，外表好像很厉害；第三，身体不好，感情运非常不稳定。我这三点一讲，你肚子里自己最清楚了（那您看我念什么经合适？）你要每天念心经</w:t>
      </w:r>
      <w:r>
        <w:rPr/>
        <w:t>7</w:t>
      </w:r>
      <w:r>
        <w:rPr/>
        <w:t>遍，大悲咒</w:t>
      </w:r>
      <w:r>
        <w:rPr/>
        <w:t>3</w:t>
      </w:r>
      <w:r>
        <w:rPr/>
        <w:t>遍，礼佛大忏悔文念</w:t>
      </w:r>
      <w:r>
        <w:rPr/>
        <w:t>1</w:t>
      </w:r>
      <w:r>
        <w:rPr/>
        <w:t>遍，然后念准提神咒心想事成的经，好好念。不要花太多的时间在感情上，因为你这个人太多时间都花在感情上了。你整天地打电子邮件，整天跟人家网上搞来搞去的。你要记住啊，该你的就是你的，不该你的求也求不来的（明白）还有自己要注意，身体妇科也不好，这个以后年纪大都会出事的。今天算了，因为你不念经，因为你还是有点缘分，台长稍微给你讲几句。你自己要好自为之，因为你这个人谁的话都不听的。你要记住：一个人如果活在世界上谁的话都不听就惨</w:t>
      </w:r>
      <w:r>
        <w:rPr/>
        <w:t>了，你要听听台长的话（好，我知道）要好好念经的，还有自己前途上还有很多障碍呢。你这个人我告诉你，你跟人家接触没多少时间，人家不理解的人马上恨你的，要嫉妒你。你很聪明的，人聪明得不得了，反应快得不得了。你要记住一句话，中国人传统上有一句话叫“聪明反被聪明误”（明白）</w:t>
      </w:r>
    </w:p>
    <w:p>
      <w:pPr>
        <w:pStyle w:val="Normal"/>
        <w:rPr/>
      </w:pPr>
      <w:r>
        <w:rPr/>
      </w:r>
    </w:p>
    <w:p>
      <w:pPr>
        <w:pStyle w:val="Normal"/>
        <w:rPr/>
      </w:pPr>
      <w:r>
        <w:rPr/>
        <w:t>Zongshu20141129</w:t>
      </w:r>
      <w:r>
        <w:rPr>
          <w:rFonts w:cs="Segoe UI Emoji" w:ascii="Segoe UI Emoji" w:hAnsi="Segoe UI Emoji"/>
        </w:rPr>
        <w:t xml:space="preserve">  </w:t>
      </w:r>
      <w:r>
        <w:rPr/>
        <w:t>20:35</w:t>
      </w:r>
      <w:r>
        <w:rPr>
          <w:rFonts w:cs="Segoe UI Emoji" w:ascii="Segoe UI Emoji" w:hAnsi="Segoe UI Emoji"/>
        </w:rPr>
        <w:t xml:space="preserve">  </w:t>
      </w:r>
      <w:r>
        <w:rPr/>
        <w:t>关于没有孩子的开示</w:t>
      </w:r>
    </w:p>
    <w:p>
      <w:pPr>
        <w:pStyle w:val="Normal"/>
        <w:rPr/>
      </w:pPr>
      <w:r>
        <w:rPr>
          <w:b/>
          <w:bCs/>
        </w:rPr>
        <w:t>女听众：</w:t>
      </w:r>
      <w:r>
        <w:rPr/>
        <w:t>台长，您看我什么时候能有孩子？</w:t>
      </w:r>
    </w:p>
    <w:p>
      <w:pPr>
        <w:pStyle w:val="Normal"/>
        <w:rPr/>
      </w:pPr>
      <w:r>
        <w:rPr>
          <w:b/>
          <w:bCs/>
        </w:rPr>
        <w:t>台长答：</w:t>
      </w:r>
      <w:r>
        <w:rPr/>
        <w:t>我就告诉你，一个人没孩子有两种：一种就是自己想一想，有没有打胎的孩子？如果有打胎的孩子，念</w:t>
      </w:r>
      <w:r>
        <w:rPr/>
        <w:t>49</w:t>
      </w:r>
      <w:r>
        <w:rPr/>
        <w:t>张小房子，念了之后有可能会怀孕；还有一种是生理上的，像输卵管堵塞，或者男性生殖器有问题，这都会造成你不孕的，并不完全是女方的责任；不怀孕还有一个嘴巴太厉害。不修心的人嘴巴厉害，人家说就不让她生孩子。如果医学上查不出来的那就是灵性方面的问题。我今天不能给你看，我给你看了之后，你不念经，那些小鬼就来找我了。所以你自己好好地开始，知道自己如果打胎过</w:t>
      </w:r>
      <w:r>
        <w:rPr/>
        <w:t>1</w:t>
      </w:r>
      <w:r>
        <w:rPr/>
        <w:t>个，念</w:t>
      </w:r>
      <w:r>
        <w:rPr/>
        <w:t>49</w:t>
      </w:r>
      <w:r>
        <w:rPr/>
        <w:t>张，</w:t>
      </w:r>
      <w:r>
        <w:rPr/>
        <w:t>2</w:t>
      </w:r>
      <w:r>
        <w:rPr/>
        <w:t>个，再念</w:t>
      </w:r>
      <w:r>
        <w:rPr/>
        <w:t>49</w:t>
      </w:r>
      <w:r>
        <w:rPr/>
        <w:t>张。念了之后你会在梦中看见孩子来找你</w:t>
      </w:r>
      <w:r>
        <w:rPr/>
        <w:t>的，你会知道这是你的孩子，但是你不认识他，这就说明是打胎的孩子。赶快念掉之后你还有怀孕的机会。你自己知道，你这个女孩子太强了，你很能干的，太强势了。</w:t>
      </w:r>
    </w:p>
    <w:p>
      <w:pPr>
        <w:pStyle w:val="Normal"/>
        <w:rPr/>
      </w:pPr>
      <w:r>
        <w:rPr/>
      </w:r>
    </w:p>
    <w:p>
      <w:pPr>
        <w:pStyle w:val="Normal"/>
        <w:rPr/>
      </w:pPr>
      <w:r>
        <w:rPr/>
        <w:t>4</w:t>
      </w:r>
      <w:r>
        <w:rPr/>
        <w:t>．</w:t>
      </w:r>
      <w:r>
        <w:rPr/>
        <w:t>Zongshu20141129</w:t>
      </w:r>
      <w:r>
        <w:rPr>
          <w:rFonts w:cs="Segoe UI Emoji" w:ascii="Segoe UI Emoji" w:hAnsi="Segoe UI Emoji"/>
        </w:rPr>
        <w:t xml:space="preserve">  </w:t>
      </w:r>
      <w:r>
        <w:rPr/>
        <w:t>22:19</w:t>
      </w:r>
      <w:r>
        <w:rPr>
          <w:rFonts w:cs="Segoe UI Emoji" w:ascii="Segoe UI Emoji" w:hAnsi="Segoe UI Emoji"/>
        </w:rPr>
        <w:t xml:space="preserve">  </w:t>
      </w:r>
      <w:r>
        <w:rPr/>
        <w:t>肝脏移植后有点恢复，要吃全素；身上有个大灵性</w:t>
      </w:r>
    </w:p>
    <w:p>
      <w:pPr>
        <w:pStyle w:val="Normal"/>
        <w:rPr/>
      </w:pPr>
      <w:r>
        <w:rPr>
          <w:b/>
          <w:bCs/>
        </w:rPr>
        <w:t>男听众：</w:t>
      </w:r>
      <w:r>
        <w:rPr/>
        <w:t>师父您好，我本人</w:t>
      </w:r>
      <w:r>
        <w:rPr/>
        <w:t>1964</w:t>
      </w:r>
      <w:r>
        <w:rPr/>
        <w:t>年的龙，您的弟子，主要是想看身体。</w:t>
      </w:r>
    </w:p>
    <w:p>
      <w:pPr>
        <w:pStyle w:val="Normal"/>
        <w:rPr/>
      </w:pPr>
      <w:r>
        <w:rPr>
          <w:b/>
          <w:bCs/>
        </w:rPr>
        <w:t>台长答：</w:t>
      </w:r>
      <w:r>
        <w:rPr/>
        <w:t>你肠胃以下的部位非常不好，就是肺以下（对）要注意自己的肝（那段时间我还在住院呢）现在知道就好了，你赶快要给自己多烧点小房子。等等哦，我再帮你看看（主要是肝脏脾脏那部分）胃也不好（好像胃也有点糜烂）对了，就是糜烂，你过去吃活的东西太多了，还有荤的东西吃得太多了。你这样吧，你现在先往生咒要念到</w:t>
      </w:r>
      <w:r>
        <w:rPr/>
        <w:t>49</w:t>
      </w:r>
      <w:r>
        <w:rPr/>
        <w:t>遍，大悲咒要念</w:t>
      </w:r>
      <w:r>
        <w:rPr/>
        <w:t>17</w:t>
      </w:r>
      <w:r>
        <w:rPr/>
        <w:t>遍（大悲咒我现在念</w:t>
      </w:r>
      <w:r>
        <w:rPr/>
        <w:t>49</w:t>
      </w:r>
      <w:r>
        <w:rPr/>
        <w:t>遍）你的心经呢？（心经</w:t>
      </w:r>
      <w:r>
        <w:rPr/>
        <w:t>21</w:t>
      </w:r>
      <w:r>
        <w:rPr/>
        <w:t>遍）你对也对，因为你念</w:t>
      </w:r>
      <w:r>
        <w:rPr/>
        <w:t>49</w:t>
      </w:r>
      <w:r>
        <w:rPr/>
        <w:t>遍大悲咒可以保证不要让癌症发出来和转移（就还是大悲咒</w:t>
      </w:r>
      <w:r>
        <w:rPr/>
        <w:t>49</w:t>
      </w:r>
      <w:r>
        <w:rPr/>
        <w:t>遍？）对（心经</w:t>
      </w:r>
      <w:r>
        <w:rPr/>
        <w:t>21</w:t>
      </w:r>
      <w:r>
        <w:rPr/>
        <w:t>遍够了吗？）心经可以。那你念消灾吉祥神咒</w:t>
      </w:r>
      <w:r>
        <w:rPr/>
        <w:t>49</w:t>
      </w:r>
      <w:r>
        <w:rPr/>
        <w:t>遍（消灾吉祥神咒现在念的</w:t>
      </w:r>
      <w:r>
        <w:rPr/>
        <w:t>49</w:t>
      </w:r>
      <w:r>
        <w:rPr/>
        <w:t>遍）可以了。准提神咒呢？（因为我这段时间在住院，住了两个月了，在住院那段时间我停了的）准提神咒要念的（念多少遍？）</w:t>
      </w:r>
      <w:r>
        <w:rPr/>
        <w:t>49</w:t>
      </w:r>
      <w:r>
        <w:rPr/>
        <w:t>遍。现在可以念了（我现在身上还有几个灵性？）你真的有灵性，在你的胳膊下面。你胳膊下面有没有，你以后自己摸摸就知道了，慢慢会长东西。就是胳肢窝的下面。特别当心啊（我上次打图腾电话就说“我是做了肝移植的那一个”，我的肝脏现在怎么样啊？）恢复是有点恢复，但还不是太好啊。你看台长厉害吗？刚刚第一句就跟你说你肝啊（就是说肝脏有问题。厉害啊，我的师父。我第一次接触心灵法门就跟</w:t>
      </w:r>
      <w:r>
        <w:rPr/>
        <w:t>定您了！）哈哈……好好努力啊（我第一次接触心灵法门就是看您在看图腾的视频，我就震撼了，我就一直跟着您的）你就震撼了，你继续震撼下去，就会继续地好好地学习下去（好。我身上一共有几个灵性，还要多少张小房子？）还有一个大灵性（我现在小房子念了</w:t>
      </w:r>
      <w:r>
        <w:rPr/>
        <w:t>960</w:t>
      </w:r>
      <w:r>
        <w:rPr/>
        <w:t>张了，还要念多少张小房子？）再念</w:t>
      </w:r>
      <w:r>
        <w:rPr/>
        <w:t>86</w:t>
      </w:r>
      <w:r>
        <w:rPr/>
        <w:t>张（那我原来许愿到</w:t>
      </w:r>
      <w:r>
        <w:rPr/>
        <w:t>2015</w:t>
      </w:r>
      <w:r>
        <w:rPr/>
        <w:t>年底念</w:t>
      </w:r>
      <w:r>
        <w:rPr/>
        <w:t>924</w:t>
      </w:r>
      <w:r>
        <w:rPr/>
        <w:t>张，那个还要念完吗？）要念完。我告诉你的那个</w:t>
      </w:r>
      <w:r>
        <w:rPr/>
        <w:t>86</w:t>
      </w:r>
      <w:r>
        <w:rPr/>
        <w:t>张你就放在这个里边一起（就是针对那个大灵性的？）对，都是这个方法的（师父，我的功课和小房子的质量怎么样啊？您帮我看一看，我前面是做得不好，光抢您的话</w:t>
      </w:r>
      <w:r>
        <w:rPr/>
        <w:t>，我做得不对啊）你还是要念往生咒，你最大的问题还是往生咒（家中还有没有灵性这些？）家中没灵性（佛台怎么样？我现在就坐在佛台面前。今天早上我还为师父您放了</w:t>
      </w:r>
      <w:r>
        <w:rPr/>
        <w:t>10</w:t>
      </w:r>
      <w:r>
        <w:rPr/>
        <w:t>条鱼，就打通您的电话了）谢谢你啦。你要记住了，佛台金光灿灿（感谢师父，感谢观音菩萨）你现在记住了，你肝移植了好好地休养，你要吃全素了（已经吃全素了，您上次叫我吃我就已经吃了）好了，没问题了，你慢慢地活吧，现在不会死了。</w:t>
      </w:r>
    </w:p>
    <w:p>
      <w:pPr>
        <w:pStyle w:val="Normal"/>
        <w:rPr/>
      </w:pPr>
      <w:r>
        <w:rPr/>
      </w:r>
    </w:p>
    <w:p>
      <w:pPr>
        <w:pStyle w:val="Normal"/>
        <w:rPr/>
      </w:pPr>
      <w:r>
        <w:rPr/>
        <w:t>Zongshu20141129</w:t>
      </w:r>
      <w:r>
        <w:rPr>
          <w:rFonts w:cs="Segoe UI Emoji" w:ascii="Segoe UI Emoji" w:hAnsi="Segoe UI Emoji"/>
        </w:rPr>
        <w:t xml:space="preserve">  </w:t>
      </w:r>
      <w:r>
        <w:rPr/>
        <w:t>29:25</w:t>
      </w:r>
      <w:r>
        <w:rPr>
          <w:rFonts w:cs="Segoe UI Emoji" w:ascii="Segoe UI Emoji" w:hAnsi="Segoe UI Emoji"/>
        </w:rPr>
        <w:t xml:space="preserve">  </w:t>
      </w:r>
      <w:r>
        <w:rPr/>
        <w:t>不爱讲话、常发脾气，要多念心经</w:t>
      </w:r>
    </w:p>
    <w:p>
      <w:pPr>
        <w:pStyle w:val="Normal"/>
        <w:rPr/>
      </w:pPr>
      <w:r>
        <w:rPr>
          <w:b/>
          <w:bCs/>
        </w:rPr>
        <w:t>男听众：</w:t>
      </w:r>
      <w:r>
        <w:rPr/>
        <w:t>再帮我看一下我的女儿好吗？（只能看看你女儿有没有灵性）对，</w:t>
      </w:r>
      <w:r>
        <w:rPr/>
        <w:t>1996</w:t>
      </w:r>
      <w:r>
        <w:rPr/>
        <w:t>年的鼠。</w:t>
      </w:r>
    </w:p>
    <w:p>
      <w:pPr>
        <w:pStyle w:val="Normal"/>
        <w:rPr/>
      </w:pPr>
      <w:r>
        <w:rPr>
          <w:b/>
          <w:bCs/>
        </w:rPr>
        <w:t>台长答：</w:t>
      </w:r>
      <w:r>
        <w:rPr/>
        <w:t>她身上灵性没有，业障很多。经常发脾气，不讲话，闷声，发脾气（她就是不爱讲话，这个怎么给她念经？）心经啊，念了心开窍就好了（她在大学里面读书，财务管理、社会管理、人力资源管理三个方面哪一个专业、哪一个方向适合她？）会计跟社会管理都可以（人力资源管理不适合她啊？）对。她这个人，性格不适合人力，搞人际关系她搞不定的。</w:t>
      </w:r>
    </w:p>
    <w:p>
      <w:pPr>
        <w:pStyle w:val="Normal"/>
        <w:rPr/>
      </w:pPr>
      <w:r>
        <w:rPr/>
      </w:r>
    </w:p>
    <w:p>
      <w:pPr>
        <w:pStyle w:val="Normal"/>
        <w:rPr/>
      </w:pPr>
      <w:r>
        <w:rPr/>
        <w:t>5</w:t>
      </w:r>
      <w:r>
        <w:rPr/>
        <w:t>．</w:t>
      </w:r>
      <w:r>
        <w:rPr/>
        <w:t>Zongshu20141129</w:t>
      </w:r>
      <w:r>
        <w:rPr>
          <w:rFonts w:cs="Segoe UI Emoji" w:ascii="Segoe UI Emoji" w:hAnsi="Segoe UI Emoji"/>
        </w:rPr>
        <w:t xml:space="preserve">  </w:t>
      </w:r>
      <w:r>
        <w:rPr/>
        <w:t>31:30</w:t>
      </w:r>
      <w:r>
        <w:rPr>
          <w:rFonts w:cs="Segoe UI Emoji" w:ascii="Segoe UI Emoji" w:hAnsi="Segoe UI Emoji"/>
        </w:rPr>
        <w:t xml:space="preserve">  </w:t>
      </w:r>
      <w:r>
        <w:rPr/>
        <w:t>问女儿姻缘和事业</w:t>
      </w:r>
    </w:p>
    <w:p>
      <w:pPr>
        <w:pStyle w:val="Normal"/>
        <w:rPr/>
      </w:pPr>
      <w:r>
        <w:rPr>
          <w:b/>
          <w:bCs/>
        </w:rPr>
        <w:t>女听众：</w:t>
      </w:r>
      <w:r>
        <w:rPr/>
        <w:t>给台长请安！想请您看个</w:t>
      </w:r>
      <w:r>
        <w:rPr/>
        <w:t>1989</w:t>
      </w:r>
      <w:r>
        <w:rPr/>
        <w:t>年属蛇的，我的女儿，看看她的事业和婚姻，图腾的颜色。</w:t>
      </w:r>
    </w:p>
    <w:p>
      <w:pPr>
        <w:pStyle w:val="Normal"/>
        <w:rPr/>
      </w:pPr>
      <w:r>
        <w:rPr>
          <w:b/>
          <w:bCs/>
        </w:rPr>
        <w:t>台长答：</w:t>
      </w:r>
      <w:r>
        <w:rPr/>
        <w:t>婚姻不好，事业还可以（什么时候能有婚姻？）她谈一个吹一个（就是啊，怎么见一个见一个也不成，见得真不少，给她介绍的也真不少，怎么老也谈不成？）她这个人不大理人家的，她这个人性格比较内向（是啊，她太内向了）太内向了，话都不讲，人家怎么跟她谈恋爱啊？（她什么时候能有？）你给她念大吉祥天女咒（我给她念了一年多，她自己也念，还念准提神咒了）你叫她再念点心经（她自己念</w:t>
      </w:r>
      <w:r>
        <w:rPr/>
        <w:t>37</w:t>
      </w:r>
      <w:r>
        <w:rPr/>
        <w:t>遍，我给她念</w:t>
      </w:r>
      <w:r>
        <w:rPr/>
        <w:t>21</w:t>
      </w:r>
      <w:r>
        <w:rPr/>
        <w:t>遍）我看看她命根当中什么时候有。哦，有姻缘呢，我看看啊……你叫她过了年之后好好的注意找，她明年会有三四个姻缘（有那么多？可总</w:t>
      </w:r>
      <w:r>
        <w:rPr/>
        <w:t>是把握不住怎么办？）把握不住，你叫她好好地念心经，好好地开智慧，叫她好好看看台长的《白话佛法》。她这个人跟人家讲话很冲，所以跟人家男人讲几句话，人家男人就离开她而去（她明年大概几月份能有？）</w:t>
      </w:r>
      <w:r>
        <w:rPr/>
        <w:t>3</w:t>
      </w:r>
      <w:r>
        <w:rPr/>
        <w:t>月份有机会可以谈，</w:t>
      </w:r>
      <w:r>
        <w:rPr/>
        <w:t>3</w:t>
      </w:r>
      <w:r>
        <w:rPr/>
        <w:t>月份不行的话就是</w:t>
      </w:r>
      <w:r>
        <w:rPr/>
        <w:t>6</w:t>
      </w:r>
      <w:r>
        <w:rPr/>
        <w:t>月份，</w:t>
      </w:r>
      <w:r>
        <w:rPr/>
        <w:t>6</w:t>
      </w:r>
      <w:r>
        <w:rPr/>
        <w:t>月份不行</w:t>
      </w:r>
      <w:r>
        <w:rPr/>
        <w:t>5</w:t>
      </w:r>
      <w:r>
        <w:rPr/>
        <w:t>月份还有一个机会，然后到明年</w:t>
      </w:r>
      <w:r>
        <w:rPr/>
        <w:t>11</w:t>
      </w:r>
      <w:r>
        <w:rPr/>
        <w:t>月份还有一个缘分（您说的这些婚姻是在我们本地的，不是在她现在工作的这个地方，是不是？）对啊，工作的那种缘分都是乱七八糟的缘分，她不喜欢的。那种男人都是跟她玩玩的，她不喜欢，她不喜欢玩。你家这个闺女一看图腾就知道了，老老实实规规矩矩的</w:t>
      </w:r>
      <w:r>
        <w:rPr/>
        <w:t>（是，感恩台长。我还想问问她的事业，她现在不在我们本地，去了外地，她在那老是心焦得要命，觉得在那里不踏实，想回到本地，她能不能回来？）赶快叫她回来，她在外地不好。她要是再待下去的话会得病的。她思想上非常的不开心，你情愿让她回来。而且我告诉你，时间长了还会出事（她在那跟一个大学签了合同，在那买房子了，要是回来以后这些善后的工作不知道怎么样来处理）她都会处理的。她如果自己不开心，叫她千万不要待在那里（那回来的话她什么时候能有工作？）很容易，她自己回来之前叫她把当地的大学里的工作再找一个就可以了（问题是现在找不上，我们家在山东青岛，现在进一个大学可难了）这个不是你的问题，叫她自己找，找到再回来（是不是网上应聘？）是你帮她找还是她自己找？（我现在找不着）她的工作都是你帮她找的？（不是，她都是自己去应聘的）那好，现在关你什么事？（她着急……）不要跟我讲了，这种都是属于没有信心的人（叫她自己找是不是？）你明天帮她举块牌子，到马路上去举着帮她找吧。唉！这种妈妈真的是没文化真可怕（呵呵……不好意思）好好念经了，自己又没信心，又不知道女儿有能力。你英文英文不会，中文中文不会，这个电脑电脑又不会，你还帮女儿找，老公老公找不到，工作工作找不到，你能做什么？你就好好帮她念念经就好了（好的，我知道了。她图腾颜色呢？）黑的（怪不得，她就喜欢穿深色的衣服）</w:t>
      </w:r>
    </w:p>
    <w:p>
      <w:pPr>
        <w:pStyle w:val="Normal"/>
        <w:rPr/>
      </w:pPr>
      <w:r>
        <w:rPr/>
      </w:r>
    </w:p>
    <w:p>
      <w:pPr>
        <w:pStyle w:val="Normal"/>
        <w:rPr/>
      </w:pPr>
      <w:r>
        <w:rPr/>
        <w:t>Zongshu20141129</w:t>
      </w:r>
      <w:r>
        <w:rPr>
          <w:rFonts w:cs="Segoe UI Emoji" w:ascii="Segoe UI Emoji" w:hAnsi="Segoe UI Emoji"/>
        </w:rPr>
        <w:t xml:space="preserve">  </w:t>
      </w:r>
      <w:r>
        <w:rPr/>
        <w:t>38:07</w:t>
      </w:r>
      <w:r>
        <w:rPr>
          <w:rFonts w:cs="Segoe UI Emoji" w:ascii="Segoe UI Emoji" w:hAnsi="Segoe UI Emoji"/>
        </w:rPr>
        <w:t xml:space="preserve">  </w:t>
      </w:r>
      <w:r>
        <w:rPr/>
        <w:t>佛台蛮好，嘴巴话太多的话菩萨不来</w:t>
      </w:r>
    </w:p>
    <w:p>
      <w:pPr>
        <w:pStyle w:val="Normal"/>
        <w:rPr/>
      </w:pPr>
      <w:r>
        <w:rPr>
          <w:b/>
          <w:bCs/>
        </w:rPr>
        <w:t>女听众：</w:t>
      </w:r>
      <w:r>
        <w:rPr/>
        <w:t>我可以问一下我家的佛台吗？</w:t>
      </w:r>
    </w:p>
    <w:p>
      <w:pPr>
        <w:pStyle w:val="Normal"/>
        <w:rPr/>
      </w:pPr>
      <w:r>
        <w:rPr>
          <w:b/>
          <w:bCs/>
        </w:rPr>
        <w:t>台长答：</w:t>
      </w:r>
      <w:r>
        <w:rPr/>
        <w:t>佛台蛮好的（有菩萨来过了是吗？）对。你嘴巴话少一点，菩萨来得更多。你嘴巴话太多的话菩萨就不来了。</w:t>
      </w:r>
    </w:p>
    <w:p>
      <w:pPr>
        <w:pStyle w:val="Normal"/>
        <w:rPr/>
      </w:pPr>
      <w:r>
        <w:rPr/>
      </w:r>
    </w:p>
    <w:p>
      <w:pPr>
        <w:pStyle w:val="Normal"/>
        <w:rPr/>
      </w:pPr>
      <w:r>
        <w:rPr/>
        <w:t>6</w:t>
      </w:r>
      <w:r>
        <w:rPr/>
        <w:t>．</w:t>
      </w:r>
      <w:r>
        <w:rPr/>
        <w:t>Zongshu20141129</w:t>
      </w:r>
      <w:r>
        <w:rPr>
          <w:rFonts w:cs="Segoe UI Emoji" w:ascii="Segoe UI Emoji" w:hAnsi="Segoe UI Emoji"/>
        </w:rPr>
        <w:t xml:space="preserve">  </w:t>
      </w:r>
      <w:r>
        <w:rPr/>
        <w:t>38:59</w:t>
      </w:r>
      <w:r>
        <w:rPr>
          <w:rFonts w:cs="Segoe UI Emoji" w:ascii="Segoe UI Emoji" w:hAnsi="Segoe UI Emoji"/>
        </w:rPr>
        <w:t xml:space="preserve">  </w:t>
      </w:r>
      <w:r>
        <w:rPr/>
        <w:t>咽喉部位业障很重；房顶上有一个灵性</w:t>
      </w:r>
    </w:p>
    <w:p>
      <w:pPr>
        <w:pStyle w:val="Normal"/>
        <w:rPr/>
      </w:pPr>
      <w:r>
        <w:rPr>
          <w:b/>
          <w:bCs/>
        </w:rPr>
        <w:t>女听众：</w:t>
      </w:r>
      <w:r>
        <w:rPr/>
        <w:t>感恩卢台长！感恩观世音菩萨！看一下</w:t>
      </w:r>
      <w:r>
        <w:rPr/>
        <w:t>1977</w:t>
      </w:r>
      <w:r>
        <w:rPr/>
        <w:t>年属蛇的，女的，我自己，看一下我身上有没有灵性，业障多少，念经念得怎么样？</w:t>
      </w:r>
    </w:p>
    <w:p>
      <w:pPr>
        <w:pStyle w:val="Normal"/>
        <w:rPr/>
      </w:pPr>
      <w:r>
        <w:rPr>
          <w:b/>
          <w:bCs/>
        </w:rPr>
        <w:t>台长答：</w:t>
      </w:r>
      <w:r>
        <w:rPr/>
        <w:t>咽喉部位有业障，所以你喉咙老不舒服（最近是的，因为我上个月打通电话，台长让我吃全素，我现在已经开始吃全素了）要记住，喉咙这里业障很重。你这个蛇是黑颜色的蛇，偏深色（那我业障有多少？）业障还有</w:t>
      </w:r>
      <w:r>
        <w:rPr/>
        <w:t>34%</w:t>
      </w:r>
      <w:r>
        <w:rPr/>
        <w:t>（还有这么多？我念经念得怎么样？）念经还可以。你家房顶上有一个灵性（是我自己住的地方还是店里面？我现在是在我们自己做生意的店里面）现在跟我讲话的地方，房顶上（那念多少张小房子？）</w:t>
      </w:r>
      <w:r>
        <w:rPr/>
        <w:t>24</w:t>
      </w:r>
      <w:r>
        <w:rPr/>
        <w:t>张（好的，那我就写这个房子的要经者？）对。</w:t>
      </w:r>
    </w:p>
    <w:p>
      <w:pPr>
        <w:pStyle w:val="Normal"/>
        <w:rPr/>
      </w:pPr>
      <w:r>
        <w:rPr/>
      </w:r>
    </w:p>
    <w:p>
      <w:pPr>
        <w:pStyle w:val="Normal"/>
        <w:rPr/>
      </w:pPr>
      <w:r>
        <w:rPr/>
        <w:t>Zongshu20141129</w:t>
      </w:r>
      <w:r>
        <w:rPr>
          <w:rFonts w:cs="Segoe UI Emoji" w:ascii="Segoe UI Emoji" w:hAnsi="Segoe UI Emoji"/>
        </w:rPr>
        <w:t xml:space="preserve">  </w:t>
      </w:r>
      <w:r>
        <w:rPr/>
        <w:t>42:21</w:t>
      </w:r>
      <w:r>
        <w:rPr>
          <w:rFonts w:cs="Segoe UI Emoji" w:ascii="Segoe UI Emoji" w:hAnsi="Segoe UI Emoji"/>
        </w:rPr>
        <w:t xml:space="preserve">  </w:t>
      </w:r>
      <w:r>
        <w:rPr/>
        <w:t>乳腺有问题，吃全素会好起来</w:t>
      </w:r>
    </w:p>
    <w:p>
      <w:pPr>
        <w:pStyle w:val="Normal"/>
        <w:rPr/>
      </w:pPr>
      <w:r>
        <w:rPr>
          <w:b/>
          <w:bCs/>
        </w:rPr>
        <w:t>女听众：</w:t>
      </w:r>
      <w:r>
        <w:rPr/>
        <w:t>帮我再看一下我现在乳腺方面怎么样？</w:t>
      </w:r>
      <w:r>
        <w:rPr/>
        <w:t>1977</w:t>
      </w:r>
      <w:r>
        <w:rPr/>
        <w:t>年属蛇的。</w:t>
      </w:r>
    </w:p>
    <w:p>
      <w:pPr>
        <w:pStyle w:val="Normal"/>
        <w:rPr/>
      </w:pPr>
      <w:r>
        <w:rPr>
          <w:b/>
          <w:bCs/>
        </w:rPr>
        <w:t>台长答：</w:t>
      </w:r>
      <w:r>
        <w:rPr/>
        <w:t>还是要当心啊，你左面跟右面都有点麻烦的（嗯，是的。我每次月经来的时候乳房会胀痛）对，我告诉你，以后出毛病是左乳房（我坚信我这样坚持念经应该不会有毛病吧？）念经要吃素的，像你这种要吃素的（是的，上次</w:t>
      </w:r>
      <w:r>
        <w:rPr/>
        <w:t>10</w:t>
      </w:r>
      <w:r>
        <w:rPr/>
        <w:t>月份打通电话的时候我就开始吃全素了）那就吃了一个月，这样坚持下去就会好起来了。但是你每天要念</w:t>
      </w:r>
      <w:r>
        <w:rPr/>
        <w:t>27</w:t>
      </w:r>
      <w:r>
        <w:rPr/>
        <w:t>遍往生咒（我往生咒每天念</w:t>
      </w:r>
      <w:r>
        <w:rPr/>
        <w:t>49</w:t>
      </w:r>
      <w:r>
        <w:rPr/>
        <w:t>遍）我看你过去吃很多的鸭子（我没有吃过鸭，吃虾和鳝鱼比较多）不对啊，我怎么看见有鸭子在你身上？（我从来不吃鸭子的）小时候吃过吗？生出来就没吃过啊？（好像我妈妈说我小时候吃过很多鸽子</w:t>
      </w:r>
      <w:r>
        <w:rPr/>
        <w:t>肉）好了，所以台长看到你的这个图腾里面都是一个个有点像鸭子一样，哦，是鸽子，要了命了（对，是鸽子）而且是活杀的（我不知道，那是我很小的时候）“很小”也是你吃的，罪孽也是你背的。台长会看错的？（我现在功课把大悲咒跟心经都各念了</w:t>
      </w:r>
      <w:r>
        <w:rPr/>
        <w:t>49</w:t>
      </w:r>
      <w:r>
        <w:rPr/>
        <w:t>遍，前天开始加起来的，开始都是二十几遍。礼佛大忏悔文念</w:t>
      </w:r>
      <w:r>
        <w:rPr/>
        <w:t>5</w:t>
      </w:r>
      <w:r>
        <w:rPr/>
        <w:t>遍，往生咒</w:t>
      </w:r>
      <w:r>
        <w:rPr/>
        <w:t>49</w:t>
      </w:r>
      <w:r>
        <w:rPr/>
        <w:t>遍，消灾吉祥神咒</w:t>
      </w:r>
      <w:r>
        <w:rPr/>
        <w:t>21</w:t>
      </w:r>
      <w:r>
        <w:rPr/>
        <w:t>遍，功德宝山神咒</w:t>
      </w:r>
      <w:r>
        <w:rPr/>
        <w:t>21</w:t>
      </w:r>
      <w:r>
        <w:rPr/>
        <w:t>遍，解结咒</w:t>
      </w:r>
      <w:r>
        <w:rPr/>
        <w:t>27</w:t>
      </w:r>
      <w:r>
        <w:rPr/>
        <w:t>遍，请台长帮我看一下我这个功课可以吗？）可以，蛮好的。</w:t>
      </w:r>
    </w:p>
    <w:p>
      <w:pPr>
        <w:pStyle w:val="Normal"/>
        <w:rPr/>
      </w:pPr>
      <w:r>
        <w:rPr/>
      </w:r>
    </w:p>
    <w:p>
      <w:pPr>
        <w:pStyle w:val="Normal"/>
        <w:rPr/>
      </w:pPr>
      <w:r>
        <w:rPr/>
        <w:t>Zongshu20141129</w:t>
      </w:r>
      <w:r>
        <w:rPr>
          <w:rFonts w:cs="Segoe UI Emoji" w:ascii="Segoe UI Emoji" w:hAnsi="Segoe UI Emoji"/>
        </w:rPr>
        <w:t xml:space="preserve">  </w:t>
      </w:r>
      <w:r>
        <w:rPr/>
        <w:t>45:00</w:t>
      </w:r>
      <w:r>
        <w:rPr>
          <w:rFonts w:cs="Segoe UI Emoji" w:ascii="Segoe UI Emoji" w:hAnsi="Segoe UI Emoji"/>
        </w:rPr>
        <w:t xml:space="preserve">  </w:t>
      </w:r>
      <w:r>
        <w:rPr/>
        <w:t>赴宴时可否放台长光盘度人</w:t>
      </w:r>
    </w:p>
    <w:p>
      <w:pPr>
        <w:pStyle w:val="Normal"/>
        <w:rPr/>
      </w:pPr>
      <w:r>
        <w:rPr>
          <w:b/>
          <w:bCs/>
        </w:rPr>
        <w:t>女听众：</w:t>
      </w:r>
      <w:r>
        <w:rPr/>
        <w:t>我如果去哪里吃酒席的话，如果是我自己亲戚家里比较亲的亲人，我在那里放卢台长开法会的光盘的话，可不可以？这样有没有关系？</w:t>
      </w:r>
    </w:p>
    <w:p>
      <w:pPr>
        <w:pStyle w:val="Normal"/>
        <w:rPr/>
      </w:pPr>
      <w:r>
        <w:rPr>
          <w:b/>
          <w:bCs/>
        </w:rPr>
        <w:t>台长答：</w:t>
      </w:r>
      <w:r>
        <w:rPr/>
        <w:t>没关系，当然可以放了。你度人啊，度人最好了（因为他们不是吃素的，我这样放的话没关系是吧？）没关系的，我在光盘里又没有说叫大家吃素了，他们听得进就听，先吸引他们，他们有兴趣了以后再跟人家讲。所以很多法门跑上来就叫人家吃素，人家吃不消的。</w:t>
      </w:r>
    </w:p>
    <w:p>
      <w:pPr>
        <w:pStyle w:val="Normal"/>
        <w:rPr/>
      </w:pPr>
      <w:r>
        <w:rPr/>
      </w:r>
    </w:p>
    <w:p>
      <w:pPr>
        <w:pStyle w:val="Normal"/>
        <w:rPr/>
      </w:pPr>
      <w:r>
        <w:rPr/>
        <w:t>Zongshu20141129</w:t>
      </w:r>
      <w:r>
        <w:rPr>
          <w:rFonts w:cs="Segoe UI Emoji" w:ascii="Segoe UI Emoji" w:hAnsi="Segoe UI Emoji"/>
        </w:rPr>
        <w:t xml:space="preserve">  </w:t>
      </w:r>
      <w:r>
        <w:rPr/>
        <w:t>45:45</w:t>
      </w:r>
      <w:r>
        <w:rPr>
          <w:rFonts w:cs="Segoe UI Emoji" w:ascii="Segoe UI Emoji" w:hAnsi="Segoe UI Emoji"/>
        </w:rPr>
        <w:t xml:space="preserve">  </w:t>
      </w:r>
      <w:r>
        <w:rPr/>
        <w:t>孩子前世是天上的瑞兽，心态好，适合学管理</w:t>
      </w:r>
    </w:p>
    <w:p>
      <w:pPr>
        <w:pStyle w:val="Normal"/>
        <w:rPr/>
      </w:pPr>
      <w:r>
        <w:rPr>
          <w:b/>
          <w:bCs/>
        </w:rPr>
        <w:t>女听众：</w:t>
      </w:r>
      <w:r>
        <w:rPr/>
        <w:t>我儿子是</w:t>
      </w:r>
      <w:r>
        <w:rPr/>
        <w:t>2003</w:t>
      </w:r>
      <w:r>
        <w:rPr/>
        <w:t>年属羊的，现在他的功课是心经</w:t>
      </w:r>
      <w:r>
        <w:rPr/>
        <w:t>21</w:t>
      </w:r>
      <w:r>
        <w:rPr/>
        <w:t>遍，大悲咒</w:t>
      </w:r>
      <w:r>
        <w:rPr/>
        <w:t>11</w:t>
      </w:r>
      <w:r>
        <w:rPr/>
        <w:t>遍，解结咒跟准提神咒各</w:t>
      </w:r>
      <w:r>
        <w:rPr/>
        <w:t>21</w:t>
      </w:r>
      <w:r>
        <w:rPr/>
        <w:t>遍，礼佛大忏悔文念</w:t>
      </w:r>
      <w:r>
        <w:rPr/>
        <w:t>1</w:t>
      </w:r>
      <w:r>
        <w:rPr/>
        <w:t>遍，他这个功课可以吗？</w:t>
      </w:r>
    </w:p>
    <w:p>
      <w:pPr>
        <w:pStyle w:val="Normal"/>
        <w:rPr/>
      </w:pPr>
      <w:r>
        <w:rPr>
          <w:b/>
          <w:bCs/>
        </w:rPr>
        <w:t>台长答：</w:t>
      </w:r>
      <w:r>
        <w:rPr/>
        <w:t>可以（因为台长上次说他前世是天上的瑞兽，我想看一下在哪一方面培养他比较好一些）你培养他画图吗？（他好像不是很爱画画，他每次画画画得不是很好）那你就叫他学管理吧，而且这个人心态很好（因为我也是才开始修，他就跟着我一起念经，很快他就能背得下来了）他这个孩子心态很好的。好好叫他念经吧。</w:t>
      </w:r>
    </w:p>
    <w:p>
      <w:pPr>
        <w:pStyle w:val="Normal"/>
        <w:rPr/>
      </w:pPr>
      <w:r>
        <w:rPr/>
      </w:r>
    </w:p>
    <w:p>
      <w:pPr>
        <w:pStyle w:val="Normal"/>
        <w:rPr/>
      </w:pPr>
      <w:r>
        <w:rPr/>
        <w:t>Zongshu20141129</w:t>
      </w:r>
      <w:r>
        <w:rPr>
          <w:rFonts w:cs="Segoe UI Emoji" w:ascii="Segoe UI Emoji" w:hAnsi="Segoe UI Emoji"/>
        </w:rPr>
        <w:t xml:space="preserve">  </w:t>
      </w:r>
      <w:r>
        <w:rPr/>
        <w:t>46:55</w:t>
      </w:r>
      <w:r>
        <w:rPr>
          <w:rFonts w:cs="Segoe UI Emoji" w:ascii="Segoe UI Emoji" w:hAnsi="Segoe UI Emoji"/>
        </w:rPr>
        <w:t xml:space="preserve">  </w:t>
      </w:r>
      <w:r>
        <w:rPr/>
        <w:t>听众忏悔之前打进电话插嘴不礼貌</w:t>
      </w:r>
    </w:p>
    <w:p>
      <w:pPr>
        <w:pStyle w:val="Normal"/>
        <w:rPr/>
      </w:pPr>
      <w:r>
        <w:rPr>
          <w:b/>
          <w:bCs/>
        </w:rPr>
        <w:t>女听众：</w:t>
      </w:r>
      <w:r>
        <w:rPr/>
        <w:t>帮我感应一下我家里的佛台好吗？我是</w:t>
      </w:r>
      <w:r>
        <w:rPr/>
        <w:t>1977</w:t>
      </w:r>
      <w:r>
        <w:rPr/>
        <w:t>年属蛇的，就是我住的地方。</w:t>
      </w:r>
    </w:p>
    <w:p>
      <w:pPr>
        <w:pStyle w:val="Normal"/>
        <w:rPr/>
      </w:pPr>
      <w:r>
        <w:rPr>
          <w:b/>
          <w:bCs/>
        </w:rPr>
        <w:t>台长答：</w:t>
      </w:r>
      <w:r>
        <w:rPr/>
        <w:t>很好，有菩萨来过了。蛮好的，佛台蛮好（我要向台长忏悔，我上个月打通电话的时候，因为我手机坏了，我老是插卢台长的话，打断卢台长很多说话，我觉得真的非常对不起）好好努力了！所以跟人的毛病一样的，要自己检查才看得出来。很多人自己毛病自己看不出来的。</w:t>
      </w:r>
    </w:p>
    <w:p>
      <w:pPr>
        <w:pStyle w:val="Normal"/>
        <w:rPr/>
      </w:pPr>
      <w:r>
        <w:rPr/>
      </w:r>
    </w:p>
    <w:p>
      <w:pPr>
        <w:pStyle w:val="Normal"/>
        <w:rPr/>
      </w:pPr>
      <w:r>
        <w:rPr/>
        <w:t>7</w:t>
      </w:r>
      <w:r>
        <w:rPr/>
        <w:t>．</w:t>
      </w:r>
      <w:r>
        <w:rPr/>
        <w:t>Zongshu20141129</w:t>
      </w:r>
      <w:r>
        <w:rPr>
          <w:rFonts w:cs="Segoe UI Emoji" w:ascii="Segoe UI Emoji" w:hAnsi="Segoe UI Emoji"/>
        </w:rPr>
        <w:t xml:space="preserve">  </w:t>
      </w:r>
      <w:r>
        <w:rPr/>
        <w:t>47:58</w:t>
      </w:r>
      <w:r>
        <w:rPr>
          <w:rFonts w:cs="Segoe UI Emoji" w:ascii="Segoe UI Emoji" w:hAnsi="Segoe UI Emoji"/>
        </w:rPr>
        <w:t xml:space="preserve">  </w:t>
      </w:r>
      <w:r>
        <w:rPr/>
        <w:t>身上有灵性和打胎的孩子；妇科不好，要吃全素；运程不好</w:t>
      </w:r>
    </w:p>
    <w:p>
      <w:pPr>
        <w:pStyle w:val="Normal"/>
        <w:rPr/>
      </w:pPr>
      <w:r>
        <w:rPr>
          <w:b/>
          <w:bCs/>
        </w:rPr>
        <w:t>女听众：</w:t>
      </w:r>
      <w:r>
        <w:rPr/>
        <w:t>我是</w:t>
      </w:r>
      <w:r>
        <w:rPr/>
        <w:t>1969</w:t>
      </w:r>
      <w:r>
        <w:rPr/>
        <w:t>年属鸡的，我想看我身上的灵性，我身上的要经者，还需要几张小房子？</w:t>
      </w:r>
    </w:p>
    <w:p>
      <w:pPr>
        <w:pStyle w:val="Normal"/>
        <w:rPr/>
      </w:pPr>
      <w:r>
        <w:rPr>
          <w:b/>
          <w:bCs/>
        </w:rPr>
        <w:t>台长答：</w:t>
      </w:r>
      <w:r>
        <w:rPr/>
        <w:t>你的肠胃这里还有灵性（要多少张小房子？）</w:t>
      </w:r>
      <w:r>
        <w:rPr/>
        <w:t>49</w:t>
      </w:r>
      <w:r>
        <w:rPr/>
        <w:t>张（我流产的孩子有没有超度走？）流产孩子还在（有几个？）</w:t>
      </w:r>
      <w:r>
        <w:rPr/>
        <w:t>1</w:t>
      </w:r>
      <w:r>
        <w:rPr/>
        <w:t>个（还要多少张小房子？）这个孩子蛮厉害，这个孩子你打胎的时候蛮大的，你慢慢念吧，</w:t>
      </w:r>
      <w:r>
        <w:rPr/>
        <w:t>74</w:t>
      </w:r>
      <w:r>
        <w:rPr/>
        <w:t>张。你要记住啊，你现在妇科很不好（是的是的）你已经长子宫肌瘤了（那怎么办？）吃全素（我已经许了，基本上不吃荤了）吃全素会好起来的。还有小房子不停地念就好了（我已经念了好多小房子了，感觉身体各方面……）好起来了（还有我的运程）你的运程一直不好的（是的）而且你的感情运也不好，婚姻也不好（我知道）自己好好念念心经，多多地祈</w:t>
      </w:r>
      <w:r>
        <w:rPr/>
        <w:t>福，因为你对父母亲不够孝顺，你比较自私啊！（嗯，是的）好好改毛病啊！（那我的工作呢？我现在在找工作）你好好做人，好好跟菩萨忏悔，很快就有工作了，两个月当中就会有了，但是你要跟菩萨忏悔。好好忏悔，改毛病啦。</w:t>
      </w:r>
    </w:p>
    <w:p>
      <w:pPr>
        <w:pStyle w:val="Normal"/>
        <w:rPr/>
      </w:pPr>
      <w:r>
        <w:rPr/>
      </w:r>
    </w:p>
    <w:p>
      <w:pPr>
        <w:pStyle w:val="Normal"/>
        <w:rPr/>
      </w:pPr>
      <w:r>
        <w:rPr/>
        <w:t>Zongshu20141129</w:t>
      </w:r>
      <w:r>
        <w:rPr>
          <w:rFonts w:cs="Segoe UI Emoji" w:ascii="Segoe UI Emoji" w:hAnsi="Segoe UI Emoji"/>
        </w:rPr>
        <w:t xml:space="preserve">  </w:t>
      </w:r>
      <w:r>
        <w:rPr/>
        <w:t>51:53</w:t>
      </w:r>
      <w:r>
        <w:rPr>
          <w:rFonts w:cs="Segoe UI Emoji" w:ascii="Segoe UI Emoji" w:hAnsi="Segoe UI Emoji"/>
        </w:rPr>
        <w:t xml:space="preserve">  </w:t>
      </w:r>
      <w:r>
        <w:rPr/>
        <w:t>玩游戏时打死的怪兽在身上，要念心经开智慧</w:t>
      </w:r>
    </w:p>
    <w:p>
      <w:pPr>
        <w:pStyle w:val="Normal"/>
        <w:rPr/>
      </w:pPr>
      <w:r>
        <w:rPr>
          <w:b/>
          <w:bCs/>
        </w:rPr>
        <w:t>女听众：</w:t>
      </w:r>
      <w:r>
        <w:rPr/>
        <w:t>请您看一下</w:t>
      </w:r>
      <w:r>
        <w:rPr/>
        <w:t>1991</w:t>
      </w:r>
      <w:r>
        <w:rPr/>
        <w:t>年的，男。</w:t>
      </w:r>
    </w:p>
    <w:p>
      <w:pPr>
        <w:pStyle w:val="Normal"/>
        <w:rPr/>
      </w:pPr>
      <w:r>
        <w:rPr>
          <w:b/>
          <w:bCs/>
        </w:rPr>
        <w:t>台长答：</w:t>
      </w:r>
      <w:r>
        <w:rPr/>
        <w:t>他没有问题的，他以后会好的。现在不是太好，以后会好的（他身上有没有灵性啊？）没有。但是他身上有很多的怪怪的一种小动物（这个怎么办啊？）我看这个跟他打游戏机有关系（他就是打游戏）打游戏里面那种怪怪的怪兽啊，他打死很多（是的，我一直劝他，但是他不听，怎么办呢？）给他念心经，每天给他念</w:t>
      </w:r>
      <w:r>
        <w:rPr/>
        <w:t>11</w:t>
      </w:r>
      <w:r>
        <w:rPr/>
        <w:t>遍心经，请观世音菩萨让他开智慧。</w:t>
      </w:r>
    </w:p>
    <w:p>
      <w:pPr>
        <w:pStyle w:val="Normal"/>
        <w:rPr/>
      </w:pPr>
      <w:r>
        <w:rPr/>
      </w:r>
    </w:p>
    <w:p>
      <w:pPr>
        <w:pStyle w:val="Normal"/>
        <w:rPr/>
      </w:pPr>
      <w:r>
        <w:rPr/>
        <w:t>8</w:t>
      </w:r>
      <w:r>
        <w:rPr/>
        <w:t>．</w:t>
      </w:r>
      <w:r>
        <w:rPr/>
        <w:t>Zongshu20141129</w:t>
      </w:r>
      <w:r>
        <w:rPr>
          <w:rFonts w:cs="Segoe UI Emoji" w:ascii="Segoe UI Emoji" w:hAnsi="Segoe UI Emoji"/>
        </w:rPr>
        <w:t xml:space="preserve">  </w:t>
      </w:r>
      <w:r>
        <w:rPr/>
        <w:t>53:24</w:t>
      </w:r>
      <w:r>
        <w:rPr>
          <w:rFonts w:cs="Segoe UI Emoji" w:ascii="Segoe UI Emoji" w:hAnsi="Segoe UI Emoji"/>
        </w:rPr>
        <w:t xml:space="preserve">  </w:t>
      </w:r>
      <w:r>
        <w:rPr/>
        <w:t>事业不顺利，身上没光，不念经没用的</w:t>
      </w:r>
    </w:p>
    <w:p>
      <w:pPr>
        <w:pStyle w:val="Normal"/>
        <w:rPr/>
      </w:pPr>
      <w:r>
        <w:rPr>
          <w:b/>
          <w:bCs/>
        </w:rPr>
        <w:t>女听众：</w:t>
      </w:r>
      <w:r>
        <w:rPr/>
        <w:t>我想问一下</w:t>
      </w:r>
      <w:r>
        <w:rPr/>
        <w:t>1979</w:t>
      </w:r>
      <w:r>
        <w:rPr/>
        <w:t>年的羊，男的，是我老公，问一下他的事业。</w:t>
      </w:r>
    </w:p>
    <w:p>
      <w:pPr>
        <w:pStyle w:val="Normal"/>
        <w:rPr/>
      </w:pPr>
      <w:r>
        <w:rPr>
          <w:b/>
          <w:bCs/>
        </w:rPr>
        <w:t>台长答：</w:t>
      </w:r>
      <w:r>
        <w:rPr/>
        <w:t>不好（他适合从事什么行业呢？）现在不管从事什么行业，全吊在那里不落实的，他做事情到后来都不行的。开始蛮好，做到后来就不行了（我们现在在上海，想回石家庄。您看是回石家庄好，还是在上海好呢？）回石家庄。他在上海混不出来，不好（回去以后从事什么行业比较合适呢？）比现在要好一点，比在上海要好一点那种的行业，销售卖东西啦，批发啦（适合自己做呢，还是适合给别人打工呢？）先回去给别人打工，再慢慢自己做。叫你老公要念经啊，你老公身上光都没有，事业不顺利的，他不念经没用的（他念经的，他就是想打通台长的电话，让台长帮他布置一下功课，问一下台长他需要念多少张小房子）这叫念啊？每天要念的（您能帮他布置一下功课吗？）心经</w:t>
      </w:r>
      <w:r>
        <w:rPr/>
        <w:t>21</w:t>
      </w:r>
      <w:r>
        <w:rPr/>
        <w:t>遍，大悲咒</w:t>
      </w:r>
      <w:r>
        <w:rPr/>
        <w:t>11</w:t>
      </w:r>
      <w:r>
        <w:rPr/>
        <w:t>遍，礼佛大忏悔文</w:t>
      </w:r>
      <w:r>
        <w:rPr/>
        <w:t>3</w:t>
      </w:r>
      <w:r>
        <w:rPr/>
        <w:t>遍，准提神咒</w:t>
      </w:r>
      <w:r>
        <w:rPr/>
        <w:t>49</w:t>
      </w:r>
      <w:r>
        <w:rPr/>
        <w:t>遍，解结咒</w:t>
      </w:r>
      <w:r>
        <w:rPr/>
        <w:t>49</w:t>
      </w:r>
      <w:r>
        <w:rPr/>
        <w:t>遍。小房子经常念（图腾的颜色呢？）偏深色的（他在修行方面应该注意些什么呢？）不要懈怠，不要三天打</w:t>
      </w:r>
      <w:r>
        <w:rPr/>
        <w:t>鱼</w:t>
      </w:r>
      <w:r>
        <w:rPr/>
        <w:t>两天晒网就好了（他身上有没有灵性啊？）有灵性（要念几张小房子？）</w:t>
      </w:r>
      <w:r>
        <w:rPr/>
        <w:t>49</w:t>
      </w:r>
      <w:r>
        <w:rPr/>
        <w:t>张（</w:t>
      </w:r>
      <w:r>
        <w:rPr/>
        <w:t>49</w:t>
      </w:r>
      <w:r>
        <w:rPr/>
        <w:t>张第一拨，然后接下来再</w:t>
      </w:r>
      <w:r>
        <w:rPr/>
        <w:t>7</w:t>
      </w:r>
      <w:r>
        <w:rPr/>
        <w:t>张</w:t>
      </w:r>
      <w:r>
        <w:rPr/>
        <w:t>7</w:t>
      </w:r>
      <w:r>
        <w:rPr/>
        <w:t>张烧，是吧？）对，</w:t>
      </w:r>
      <w:r>
        <w:rPr/>
        <w:t>7</w:t>
      </w:r>
      <w:r>
        <w:rPr/>
        <w:t>张</w:t>
      </w:r>
      <w:r>
        <w:rPr/>
        <w:t>7</w:t>
      </w:r>
      <w:r>
        <w:rPr/>
        <w:t>张烧就可以了。</w:t>
      </w:r>
    </w:p>
    <w:p>
      <w:pPr>
        <w:pStyle w:val="Normal"/>
        <w:rPr/>
      </w:pPr>
      <w:r>
        <w:rPr/>
      </w:r>
    </w:p>
    <w:p>
      <w:pPr>
        <w:pStyle w:val="Normal"/>
        <w:rPr/>
      </w:pPr>
      <w:r>
        <w:rPr/>
        <w:t>Zongshu20141129</w:t>
      </w:r>
      <w:r>
        <w:rPr>
          <w:rFonts w:cs="Segoe UI Emoji" w:ascii="Segoe UI Emoji" w:hAnsi="Segoe UI Emoji"/>
        </w:rPr>
        <w:t xml:space="preserve">  </w:t>
      </w:r>
      <w:r>
        <w:rPr/>
        <w:t>56:32</w:t>
      </w:r>
      <w:r>
        <w:rPr>
          <w:rFonts w:cs="Segoe UI Emoji" w:ascii="Segoe UI Emoji" w:hAnsi="Segoe UI Emoji"/>
        </w:rPr>
        <w:t xml:space="preserve">  </w:t>
      </w:r>
      <w:r>
        <w:rPr/>
        <w:t>打胎的孩子没走掉；肠胃不好，有灵性</w:t>
      </w:r>
    </w:p>
    <w:p>
      <w:pPr>
        <w:pStyle w:val="Normal"/>
        <w:rPr/>
      </w:pPr>
      <w:r>
        <w:rPr>
          <w:b/>
          <w:bCs/>
        </w:rPr>
        <w:t>女听众：</w:t>
      </w:r>
      <w:r>
        <w:rPr/>
        <w:t>台长，您能帮我看一下我自己吗？帮我看看有没有灵性？我</w:t>
      </w:r>
      <w:r>
        <w:rPr/>
        <w:t>1983</w:t>
      </w:r>
      <w:r>
        <w:rPr/>
        <w:t>年的猪。</w:t>
      </w:r>
    </w:p>
    <w:p>
      <w:pPr>
        <w:pStyle w:val="Normal"/>
        <w:rPr/>
      </w:pPr>
      <w:r>
        <w:rPr>
          <w:b/>
          <w:bCs/>
        </w:rPr>
        <w:t>台长答：</w:t>
      </w:r>
      <w:r>
        <w:rPr/>
        <w:t>你有灵性，在肠胃里边，肠胃非常不好（我需要念几张小房子？）先念</w:t>
      </w:r>
      <w:r>
        <w:rPr/>
        <w:t>27</w:t>
      </w:r>
      <w:r>
        <w:rPr/>
        <w:t>张（我打胎的孩子是不是在我身上？）在，还没有走掉。</w:t>
      </w:r>
    </w:p>
    <w:p>
      <w:pPr>
        <w:pStyle w:val="Normal"/>
        <w:rPr/>
      </w:pPr>
      <w:r>
        <w:rPr/>
      </w:r>
    </w:p>
    <w:p>
      <w:pPr>
        <w:pStyle w:val="Normal"/>
        <w:rPr/>
      </w:pPr>
      <w:r>
        <w:rPr/>
        <w:t>9</w:t>
      </w:r>
      <w:r>
        <w:rPr/>
        <w:t>．</w:t>
      </w:r>
      <w:r>
        <w:rPr/>
        <w:t>Zongshu20141129</w:t>
      </w:r>
      <w:r>
        <w:rPr>
          <w:rFonts w:cs="Segoe UI Emoji" w:ascii="Segoe UI Emoji" w:hAnsi="Segoe UI Emoji"/>
        </w:rPr>
        <w:t xml:space="preserve">  </w:t>
      </w:r>
      <w:r>
        <w:rPr/>
        <w:t>57:34</w:t>
      </w:r>
      <w:r>
        <w:rPr>
          <w:rFonts w:cs="Segoe UI Emoji" w:ascii="Segoe UI Emoji" w:hAnsi="Segoe UI Emoji"/>
        </w:rPr>
        <w:t xml:space="preserve">  </w:t>
      </w:r>
      <w:r>
        <w:rPr/>
        <w:t>度人多，莲花很好很亮</w:t>
      </w:r>
    </w:p>
    <w:p>
      <w:pPr>
        <w:pStyle w:val="Normal"/>
        <w:rPr/>
      </w:pPr>
      <w:r>
        <w:rPr>
          <w:b/>
          <w:bCs/>
        </w:rPr>
        <w:t>女听众：</w:t>
      </w:r>
      <w:r>
        <w:rPr/>
        <w:t>师父您好，请师父看一个</w:t>
      </w:r>
      <w:r>
        <w:rPr/>
        <w:t>1966</w:t>
      </w:r>
      <w:r>
        <w:rPr/>
        <w:t>年属马的女的，身上有没有灵性？</w:t>
      </w:r>
    </w:p>
    <w:p>
      <w:pPr>
        <w:pStyle w:val="Normal"/>
        <w:rPr/>
      </w:pPr>
      <w:r>
        <w:rPr>
          <w:b/>
          <w:bCs/>
        </w:rPr>
        <w:t>台长答：</w:t>
      </w:r>
      <w:r>
        <w:rPr/>
        <w:t>头这里有点灵性（要几张小房子？）</w:t>
      </w:r>
      <w:r>
        <w:rPr/>
        <w:t>32</w:t>
      </w:r>
      <w:r>
        <w:rPr/>
        <w:t>张（业障还有多少？）</w:t>
      </w:r>
      <w:r>
        <w:rPr/>
        <w:t>27%</w:t>
      </w:r>
      <w:r>
        <w:rPr/>
        <w:t>（佛台好不好？）蛮好（请师父看一下莲花过得好不好？）有没有莲花也不知道，她是师父的弟子吗？（是）几几年的啊？叫什么名字？（</w:t>
      </w:r>
      <w:r>
        <w:rPr/>
        <w:t>1966</w:t>
      </w:r>
      <w:r>
        <w:rPr/>
        <w:t>年，姓于）这个人的这朵莲花很好，她度人度了很多（几朵莲花？）一朵，很亮的（请问师父，莲花是不是粉红色的？）对（因为她最近常常梦到粉红色的莲花）就是她的，她自己的。</w:t>
      </w:r>
    </w:p>
    <w:p>
      <w:pPr>
        <w:pStyle w:val="Normal"/>
        <w:rPr/>
      </w:pPr>
      <w:r>
        <w:rPr/>
      </w:r>
    </w:p>
    <w:p>
      <w:pPr>
        <w:pStyle w:val="Normal"/>
        <w:rPr/>
      </w:pPr>
      <w:r>
        <w:rPr/>
        <w:t>Zongshu20141129</w:t>
      </w:r>
      <w:r>
        <w:rPr>
          <w:rFonts w:cs="Segoe UI Emoji" w:ascii="Segoe UI Emoji" w:hAnsi="Segoe UI Emoji"/>
        </w:rPr>
        <w:t xml:space="preserve">  </w:t>
      </w:r>
      <w:r>
        <w:rPr/>
        <w:t>59:19</w:t>
      </w:r>
      <w:r>
        <w:rPr>
          <w:rFonts w:cs="Segoe UI Emoji" w:ascii="Segoe UI Emoji" w:hAnsi="Segoe UI Emoji"/>
        </w:rPr>
        <w:t xml:space="preserve">  </w:t>
      </w:r>
      <w:r>
        <w:rPr/>
        <w:t>小男孩多动症，家里有</w:t>
      </w:r>
      <w:r>
        <w:rPr/>
        <w:t>8</w:t>
      </w:r>
      <w:r>
        <w:rPr/>
        <w:t>个灵性</w:t>
      </w:r>
    </w:p>
    <w:p>
      <w:pPr>
        <w:pStyle w:val="Normal"/>
        <w:rPr/>
      </w:pPr>
      <w:r>
        <w:rPr>
          <w:b/>
          <w:bCs/>
        </w:rPr>
        <w:t>女听众：</w:t>
      </w:r>
      <w:r>
        <w:rPr/>
        <w:t>再问一个</w:t>
      </w:r>
      <w:r>
        <w:rPr/>
        <w:t>2009</w:t>
      </w:r>
      <w:r>
        <w:rPr/>
        <w:t>属鼠的小男孩，身上有没有灵性？</w:t>
      </w:r>
    </w:p>
    <w:p>
      <w:pPr>
        <w:pStyle w:val="Normal"/>
        <w:rPr/>
      </w:pPr>
      <w:r>
        <w:rPr>
          <w:b/>
          <w:bCs/>
        </w:rPr>
        <w:t>台长答：</w:t>
      </w:r>
      <w:r>
        <w:rPr/>
        <w:t>没有（他是一个多动儿）是他家里的灵性。身上没有，家里很多（他到现在还不会讲话）</w:t>
      </w:r>
      <w:r>
        <w:rPr/>
        <w:t>8</w:t>
      </w:r>
      <w:r>
        <w:rPr/>
        <w:t>个灵性在他家里（啊？！</w:t>
      </w:r>
      <w:r>
        <w:rPr/>
        <w:t>8</w:t>
      </w:r>
      <w:r>
        <w:rPr/>
        <w:t>个灵性啊？）你问问他梦到过没有。他们家里有很多人在他家里玩（哎哟！这要多少张小房子呢？）只能试试看了，一个念</w:t>
      </w:r>
      <w:r>
        <w:rPr/>
        <w:t>21</w:t>
      </w:r>
      <w:r>
        <w:rPr/>
        <w:t>张。</w:t>
      </w:r>
    </w:p>
    <w:p>
      <w:pPr>
        <w:pStyle w:val="Normal"/>
        <w:rPr/>
      </w:pPr>
      <w:r>
        <w:rPr/>
      </w:r>
    </w:p>
    <w:p>
      <w:pPr>
        <w:pStyle w:val="Normal"/>
        <w:rPr/>
      </w:pPr>
      <w:r>
        <w:rPr/>
        <w:t>10</w:t>
      </w:r>
      <w:r>
        <w:rPr/>
        <w:t>．</w:t>
      </w:r>
      <w:r>
        <w:rPr/>
        <w:t>Zongshu20141129</w:t>
      </w:r>
      <w:r>
        <w:rPr>
          <w:rFonts w:cs="Segoe UI Emoji" w:ascii="Segoe UI Emoji" w:hAnsi="Segoe UI Emoji"/>
        </w:rPr>
        <w:t xml:space="preserve">  </w:t>
      </w:r>
      <w:r>
        <w:rPr/>
        <w:t>01:00:35</w:t>
      </w:r>
      <w:r>
        <w:rPr>
          <w:rFonts w:cs="Segoe UI Emoji" w:ascii="Segoe UI Emoji" w:hAnsi="Segoe UI Emoji"/>
        </w:rPr>
        <w:t xml:space="preserve">  </w:t>
      </w:r>
      <w:r>
        <w:rPr/>
        <w:t>身体不好，工作一般，在女人方面控制不住，要好好念经</w:t>
      </w:r>
    </w:p>
    <w:p>
      <w:pPr>
        <w:pStyle w:val="Normal"/>
        <w:rPr/>
      </w:pPr>
      <w:r>
        <w:rPr>
          <w:b/>
          <w:bCs/>
        </w:rPr>
        <w:t>女听众：</w:t>
      </w:r>
      <w:r>
        <w:rPr/>
        <w:t>台长您好，我想看一个</w:t>
      </w:r>
      <w:r>
        <w:rPr/>
        <w:t>1987</w:t>
      </w:r>
      <w:r>
        <w:rPr/>
        <w:t>年的兔，他的图腾的颜色，身上有没有灵性？</w:t>
      </w:r>
    </w:p>
    <w:p>
      <w:pPr>
        <w:pStyle w:val="Normal"/>
        <w:rPr/>
      </w:pPr>
      <w:r>
        <w:rPr>
          <w:b/>
          <w:bCs/>
        </w:rPr>
        <w:t>台长答：</w:t>
      </w:r>
      <w:r>
        <w:rPr/>
        <w:t>有灵性啊（他的图腾颜色是什么？）偏深色（他的身体情况怎么样啊？）不好。他脑子不好，身上全身无力，腿脚不灵，脚关节不好（那他的小房子需要多少？）</w:t>
      </w:r>
      <w:r>
        <w:rPr/>
        <w:t>87</w:t>
      </w:r>
      <w:r>
        <w:rPr/>
        <w:t>张（工作好不好？）工作一般（事业上有没有发展上升前途？）你要叫他不能吃荤的就有上升前途，他再吃荤的就没有上升前途了（灵性有几个啊？）灵性</w:t>
      </w:r>
      <w:r>
        <w:rPr/>
        <w:t>1</w:t>
      </w:r>
      <w:r>
        <w:rPr/>
        <w:t>个（大悲咒他要读多少啊？）他是一个男的，对不对？（对，男的，我的儿子）你好好管教啦！你的儿子在女人方面很控制不住，他的毛病你不知道的？（知道。像我儿子这个</w:t>
      </w:r>
      <w:r>
        <w:rPr/>
        <w:t>87</w:t>
      </w:r>
      <w:r>
        <w:rPr/>
        <w:t>张念下去，身体会不会好啊？）你说呢？（不知道。我现在看着他的毛</w:t>
      </w:r>
      <w:r>
        <w:rPr/>
        <w:t>病，我已经头脑都发胀了）好好念经总归会好的。</w:t>
      </w:r>
    </w:p>
    <w:p>
      <w:pPr>
        <w:pStyle w:val="Normal"/>
        <w:rPr/>
      </w:pPr>
      <w:r>
        <w:rPr/>
      </w:r>
    </w:p>
    <w:p>
      <w:pPr>
        <w:pStyle w:val="Normal"/>
        <w:rPr/>
      </w:pPr>
      <w:r>
        <w:rPr/>
        <w:t>Zongshu20141129</w:t>
      </w:r>
      <w:r>
        <w:rPr>
          <w:rFonts w:cs="Segoe UI Emoji" w:ascii="Segoe UI Emoji" w:hAnsi="Segoe UI Emoji"/>
        </w:rPr>
        <w:t xml:space="preserve">  </w:t>
      </w:r>
      <w:r>
        <w:rPr/>
        <w:t>01:02:14</w:t>
      </w:r>
      <w:r>
        <w:rPr>
          <w:rFonts w:cs="Segoe UI Emoji" w:ascii="Segoe UI Emoji" w:hAnsi="Segoe UI Emoji"/>
        </w:rPr>
        <w:t xml:space="preserve">  </w:t>
      </w:r>
      <w:r>
        <w:rPr/>
        <w:t>自作聪明，颈椎不好，业障重</w:t>
      </w:r>
    </w:p>
    <w:p>
      <w:pPr>
        <w:pStyle w:val="Normal"/>
        <w:rPr/>
      </w:pPr>
      <w:r>
        <w:rPr>
          <w:b/>
          <w:bCs/>
        </w:rPr>
        <w:t>女听众：</w:t>
      </w:r>
      <w:r>
        <w:rPr/>
        <w:t>看一下我的老公，</w:t>
      </w:r>
      <w:r>
        <w:rPr/>
        <w:t>1959</w:t>
      </w:r>
      <w:r>
        <w:rPr/>
        <w:t>年的猪。</w:t>
      </w:r>
    </w:p>
    <w:p>
      <w:pPr>
        <w:pStyle w:val="Normal"/>
        <w:rPr/>
      </w:pPr>
      <w:r>
        <w:rPr>
          <w:b/>
          <w:bCs/>
        </w:rPr>
        <w:t>台长答：</w:t>
      </w:r>
      <w:r>
        <w:rPr/>
        <w:t>你老公……怎么讲呢？首先，傻傻的，自作聪明。你跟他过了一辈子，你不知道他啊？多少事情自作聪明，结果都没成功（对对对。他身上有没有灵性啊？）灵性倒没有。他的颈椎非常不好，业障很重（小房子要多少啊？）小房子也要</w:t>
      </w:r>
      <w:r>
        <w:rPr/>
        <w:t>56</w:t>
      </w:r>
      <w:r>
        <w:rPr/>
        <w:t>张呢。</w:t>
      </w:r>
    </w:p>
    <w:p>
      <w:pPr>
        <w:pStyle w:val="Normal"/>
        <w:rPr/>
      </w:pPr>
      <w:r>
        <w:rPr/>
      </w:r>
    </w:p>
    <w:p>
      <w:pPr>
        <w:pStyle w:val="Normal"/>
        <w:rPr/>
      </w:pPr>
      <w:r>
        <w:rPr/>
        <w:t>Zongshu20141129</w:t>
      </w:r>
      <w:r>
        <w:rPr>
          <w:rFonts w:cs="Segoe UI Emoji" w:ascii="Segoe UI Emoji" w:hAnsi="Segoe UI Emoji"/>
        </w:rPr>
        <w:t xml:space="preserve">  </w:t>
      </w:r>
      <w:r>
        <w:rPr/>
        <w:t>01:03:03</w:t>
      </w:r>
      <w:r>
        <w:rPr>
          <w:rFonts w:cs="Segoe UI Emoji" w:ascii="Segoe UI Emoji" w:hAnsi="Segoe UI Emoji"/>
        </w:rPr>
        <w:t xml:space="preserve">  </w:t>
      </w:r>
      <w:r>
        <w:rPr/>
        <w:t>佛台最好供东方台的观世音菩萨</w:t>
      </w:r>
    </w:p>
    <w:p>
      <w:pPr>
        <w:pStyle w:val="Normal"/>
        <w:rPr/>
      </w:pPr>
      <w:r>
        <w:rPr>
          <w:b/>
          <w:bCs/>
        </w:rPr>
        <w:t>女听众：</w:t>
      </w:r>
      <w:r>
        <w:rPr/>
        <w:t>台长，您帮我看一下我家佛台好不好啊？</w:t>
      </w:r>
    </w:p>
    <w:p>
      <w:pPr>
        <w:pStyle w:val="Normal"/>
        <w:rPr/>
      </w:pPr>
      <w:r>
        <w:rPr>
          <w:b/>
          <w:bCs/>
        </w:rPr>
        <w:t>台长答：</w:t>
      </w:r>
      <w:r>
        <w:rPr/>
        <w:t>你供的是观世音菩萨，是不是我们东方台的？（不是的，我是到无锡请的）怪不得！一个白的，瓷的（对的，台长你讲得很准）所以我刚刚仔细看，看了不像我们观音堂的观世音菩萨（我没有机会请到观音堂的观世音菩萨）你赶快请啊！</w:t>
      </w:r>
    </w:p>
    <w:p>
      <w:pPr>
        <w:pStyle w:val="Normal"/>
        <w:rPr/>
      </w:pPr>
      <w:r>
        <w:rPr/>
      </w:r>
    </w:p>
    <w:p>
      <w:pPr>
        <w:pStyle w:val="Normal"/>
        <w:rPr/>
      </w:pPr>
      <w:r>
        <w:rPr>
          <w:b/>
          <w:bCs/>
        </w:rPr>
        <w:t>台长语：</w:t>
      </w:r>
      <w:r>
        <w:rPr/>
        <w:t>好，听众朋友们，因为时间关系我们的节目不能再继续下去了。今天打不进电话的听众，明天十二点钟……每个星期天的十二点钟到两点钟，台长会在空中继续跟大家相会。今天节目就做到这儿，感谢听众朋友们收听。广告之后继续回到我们东方台节目当中来。</w:t>
      </w:r>
    </w:p>
    <w:p>
      <w:pPr>
        <w:pStyle w:val="Normal"/>
        <w:rPr/>
      </w:pPr>
      <w:r>
        <w:rPr/>
      </w:r>
    </w:p>
    <w:p>
      <w:pPr>
        <w:pStyle w:val="Heading3"/>
        <w:rPr/>
      </w:pPr>
      <w:r>
        <w:rPr/>
        <w:t>Zongshu20141202</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2</w:t>
      </w:r>
      <w:r>
        <w:rPr/>
        <w:t>号，星期二，农历是十月十一。听众朋友们，下面就开始解答大家的问题。</w:t>
      </w:r>
    </w:p>
    <w:p>
      <w:pPr>
        <w:pStyle w:val="Normal"/>
        <w:rPr/>
      </w:pPr>
      <w:r>
        <w:rPr/>
      </w:r>
    </w:p>
    <w:p>
      <w:pPr>
        <w:pStyle w:val="Normal"/>
        <w:rPr/>
      </w:pPr>
      <w:r>
        <w:rPr/>
        <w:t>1</w:t>
      </w:r>
      <w:r>
        <w:rPr/>
        <w:t>．</w:t>
      </w:r>
      <w:r>
        <w:rPr/>
        <w:t>Zongshu20141202</w:t>
      </w:r>
      <w:r>
        <w:rPr>
          <w:rFonts w:cs="Segoe UI Emoji" w:ascii="Segoe UI Emoji" w:hAnsi="Segoe UI Emoji"/>
        </w:rPr>
        <w:t xml:space="preserve">  </w:t>
      </w:r>
      <w:r>
        <w:rPr/>
        <w:t>00:52</w:t>
      </w:r>
      <w:r>
        <w:rPr>
          <w:rFonts w:cs="Segoe UI Emoji" w:ascii="Segoe UI Emoji" w:hAnsi="Segoe UI Emoji"/>
        </w:rPr>
        <w:t xml:space="preserve">  </w:t>
      </w:r>
      <w:r>
        <w:rPr/>
        <w:t>看身体；</w:t>
      </w:r>
      <w:r>
        <w:rPr/>
        <w:t>66</w:t>
      </w:r>
      <w:r>
        <w:rPr/>
        <w:t>岁有三个大劫</w:t>
      </w:r>
    </w:p>
    <w:p>
      <w:pPr>
        <w:pStyle w:val="Normal"/>
        <w:rPr/>
      </w:pPr>
      <w:r>
        <w:rPr>
          <w:b/>
          <w:bCs/>
        </w:rPr>
        <w:t>女听众：</w:t>
      </w:r>
      <w:r>
        <w:rPr/>
        <w:t>卢台长，您好。我想给我婆婆问，她</w:t>
      </w:r>
      <w:r>
        <w:rPr/>
        <w:t>66</w:t>
      </w:r>
      <w:r>
        <w:rPr/>
        <w:t>岁，属牛的，看看她的身体怎么样？</w:t>
      </w:r>
    </w:p>
    <w:p>
      <w:pPr>
        <w:pStyle w:val="Normal"/>
        <w:rPr/>
      </w:pPr>
      <w:r>
        <w:rPr>
          <w:b/>
          <w:bCs/>
        </w:rPr>
        <w:t>台长答：</w:t>
      </w:r>
      <w:r>
        <w:rPr/>
        <w:t>她</w:t>
      </w:r>
      <w:r>
        <w:rPr/>
        <w:t>66</w:t>
      </w:r>
      <w:r>
        <w:rPr/>
        <w:t>岁过了没有？（虚年龄嘛）不行，一般的毛病都是出在实足年龄的。她最近有没有摔过跤啊？（没有，她就是上次尿路感染，有石头）如果这个石头痛得不得了，当时还有血尿，那就说明她过一劫。如果没有这个，很浅的，那么她可能还有一个劫，要叫她特别当心的。</w:t>
      </w:r>
      <w:r>
        <w:rPr/>
        <w:t>66</w:t>
      </w:r>
      <w:r>
        <w:rPr/>
        <w:t>岁的时候劫很多，一般有三个大的劫（好的）所以你要叫她特别的当心，不要摔跤，尤其是洗澡。因为她这个人一碰水，她就会要摔跤啊、滑倒啊。因为她这个人不缺水的（好的）念经吗？（念经的，我们两个人都念经的，我们都已经念了七八个月了）你叫你婆婆念</w:t>
      </w:r>
      <w:r>
        <w:rPr/>
        <w:t>66</w:t>
      </w:r>
      <w:r>
        <w:rPr/>
        <w:t>张小房子，要赶快念了</w:t>
      </w:r>
      <w:r>
        <w:rPr/>
        <w:t>（好的）</w:t>
      </w:r>
    </w:p>
    <w:p>
      <w:pPr>
        <w:pStyle w:val="Normal"/>
        <w:rPr/>
      </w:pPr>
      <w:r>
        <w:rPr/>
      </w:r>
    </w:p>
    <w:p>
      <w:pPr>
        <w:pStyle w:val="Normal"/>
        <w:rPr/>
      </w:pPr>
      <w:r>
        <w:rPr/>
        <w:t>Zongshu20141202</w:t>
      </w:r>
      <w:r>
        <w:rPr>
          <w:rFonts w:cs="Segoe UI Emoji" w:ascii="Segoe UI Emoji" w:hAnsi="Segoe UI Emoji"/>
        </w:rPr>
        <w:t xml:space="preserve">  </w:t>
      </w:r>
      <w:r>
        <w:rPr/>
        <w:t>02:53</w:t>
      </w:r>
      <w:r>
        <w:rPr>
          <w:rFonts w:cs="Segoe UI Emoji" w:ascii="Segoe UI Emoji" w:hAnsi="Segoe UI Emoji"/>
        </w:rPr>
        <w:t xml:space="preserve">  </w:t>
      </w:r>
      <w:r>
        <w:rPr/>
        <w:t>请台长调整功课</w:t>
      </w:r>
    </w:p>
    <w:p>
      <w:pPr>
        <w:pStyle w:val="Normal"/>
        <w:rPr/>
      </w:pPr>
      <w:r>
        <w:rPr>
          <w:b/>
          <w:bCs/>
        </w:rPr>
        <w:t>女听众：</w:t>
      </w:r>
      <w:r>
        <w:rPr/>
        <w:t>卢台长，我的功课您给我看看，我</w:t>
      </w:r>
      <w:r>
        <w:rPr/>
        <w:t>27</w:t>
      </w:r>
      <w:r>
        <w:rPr/>
        <w:t>遍大悲咒，</w:t>
      </w:r>
      <w:r>
        <w:rPr/>
        <w:t>27</w:t>
      </w:r>
      <w:r>
        <w:rPr/>
        <w:t>遍心经，</w:t>
      </w:r>
      <w:r>
        <w:rPr/>
        <w:t>21</w:t>
      </w:r>
      <w:r>
        <w:rPr/>
        <w:t>遍准提神咒，</w:t>
      </w:r>
      <w:r>
        <w:rPr/>
        <w:t>21</w:t>
      </w:r>
      <w:r>
        <w:rPr/>
        <w:t>遍消灾吉祥神咒，</w:t>
      </w:r>
      <w:r>
        <w:rPr/>
        <w:t>21</w:t>
      </w:r>
      <w:r>
        <w:rPr/>
        <w:t>遍往生咒，</w:t>
      </w:r>
      <w:r>
        <w:rPr/>
        <w:t>3</w:t>
      </w:r>
      <w:r>
        <w:rPr/>
        <w:t>遍礼佛大忏悔文，</w:t>
      </w:r>
      <w:r>
        <w:rPr/>
        <w:t>21</w:t>
      </w:r>
      <w:r>
        <w:rPr/>
        <w:t>遍解结咒。我是</w:t>
      </w:r>
      <w:r>
        <w:rPr/>
        <w:t>1970</w:t>
      </w:r>
      <w:r>
        <w:rPr/>
        <w:t>年的，属狗的。</w:t>
      </w:r>
    </w:p>
    <w:p>
      <w:pPr>
        <w:pStyle w:val="Normal"/>
        <w:rPr/>
      </w:pPr>
      <w:r>
        <w:rPr>
          <w:b/>
          <w:bCs/>
        </w:rPr>
        <w:t>台长答：</w:t>
      </w:r>
      <w:r>
        <w:rPr/>
        <w:t>你蛮好的，没问题的。你这个人挺老实的（我就是老实的嘛）老实的话不会吃亏的，不老实的人以后全部到地狱、地府去，你就上天了，这个时候你就知道最后谁划得来了（谢谢，真的感恩菩萨，感恩卢台长）好好努力，其他没什么，你的腰要当心（我真的是太激动了，我婆婆也想问问功课怎么样？她的大悲咒是</w:t>
      </w:r>
      <w:r>
        <w:rPr/>
        <w:t>21</w:t>
      </w:r>
      <w:r>
        <w:rPr/>
        <w:t>遍，心经是</w:t>
      </w:r>
      <w:r>
        <w:rPr/>
        <w:t>21</w:t>
      </w:r>
      <w:r>
        <w:rPr/>
        <w:t>遍，准提神咒是</w:t>
      </w:r>
      <w:r>
        <w:rPr/>
        <w:t>21</w:t>
      </w:r>
      <w:r>
        <w:rPr/>
        <w:t>遍，</w:t>
      </w:r>
      <w:r>
        <w:rPr/>
        <w:t>3</w:t>
      </w:r>
      <w:r>
        <w:rPr/>
        <w:t>遍礼佛大忏悔文）可以的，功课蛮好的。她就是头发有点白（对，她头发就是很白很白的）我看到了（卢台长，我的佛台那个地方好不好啊？）佛台蛮好的（好的。感恩大慈大悲观世音菩萨，感恩卢台长，您要保</w:t>
      </w:r>
      <w:r>
        <w:rPr/>
        <w:t>重身体）好，谢谢。好好念经啊，再见（好的，谢谢）</w:t>
      </w:r>
    </w:p>
    <w:p>
      <w:pPr>
        <w:pStyle w:val="Normal"/>
        <w:rPr/>
      </w:pPr>
      <w:r>
        <w:rPr/>
      </w:r>
    </w:p>
    <w:p>
      <w:pPr>
        <w:pStyle w:val="Normal"/>
        <w:rPr/>
      </w:pPr>
      <w:r>
        <w:rPr/>
        <w:t>2</w:t>
      </w:r>
      <w:r>
        <w:rPr/>
        <w:t>．</w:t>
      </w:r>
      <w:r>
        <w:rPr/>
        <w:t>Zongshu20141202</w:t>
      </w:r>
      <w:r>
        <w:rPr>
          <w:rFonts w:cs="Segoe UI Emoji" w:ascii="Segoe UI Emoji" w:hAnsi="Segoe UI Emoji"/>
        </w:rPr>
        <w:t xml:space="preserve">  </w:t>
      </w:r>
      <w:r>
        <w:rPr/>
        <w:t>04:53</w:t>
      </w:r>
      <w:r>
        <w:rPr>
          <w:rFonts w:cs="Segoe UI Emoji" w:ascii="Segoe UI Emoji" w:hAnsi="Segoe UI Emoji"/>
        </w:rPr>
        <w:t xml:space="preserve">  </w:t>
      </w:r>
      <w:r>
        <w:rPr/>
        <w:t>前期的自闭症如何念经</w:t>
      </w:r>
    </w:p>
    <w:p>
      <w:pPr>
        <w:pStyle w:val="Normal"/>
        <w:rPr/>
      </w:pPr>
      <w:r>
        <w:rPr>
          <w:b/>
          <w:bCs/>
        </w:rPr>
        <w:t>女听众：</w:t>
      </w:r>
      <w:r>
        <w:rPr/>
        <w:t>卢台长，下午好。我想问一下我儿子，他是</w:t>
      </w:r>
      <w:r>
        <w:rPr/>
        <w:t>2012</w:t>
      </w:r>
      <w:r>
        <w:rPr/>
        <w:t>年的老虎，我想看一下他的学习状况。他学东西都会……好像他明白我们讲什么，但他就是不要跟着我们的方式去做。去看医生的话，医生都说没有什么问题，但是他讲话都是比人家慢。</w:t>
      </w:r>
    </w:p>
    <w:p>
      <w:pPr>
        <w:pStyle w:val="Normal"/>
        <w:rPr/>
      </w:pPr>
      <w:r>
        <w:rPr>
          <w:b/>
          <w:bCs/>
        </w:rPr>
        <w:t>台长答：</w:t>
      </w:r>
      <w:r>
        <w:rPr/>
        <w:t>没有什么问题的，实际上他有一点灵性，白天和晚上经常到他身上（对，我也是感觉到有一点点不对）自己有时候因为念经，能够控制得比较好，稍微有一点点自闭症，还有忧郁症，这是前期的。前期就是等于开始，还没有到发病（现在我要怎么办？）你好好地念心经啊（念心经给他对吗？）对，念心经，念准提神咒，念消灾吉祥神咒，还有念点往生咒（功课每天这样做啊？）对（我照他复印的那个纸上做，就是</w:t>
      </w:r>
      <w:r>
        <w:rPr/>
        <w:t>7</w:t>
      </w:r>
      <w:r>
        <w:rPr/>
        <w:t>遍，</w:t>
      </w:r>
      <w:r>
        <w:rPr/>
        <w:t>7</w:t>
      </w:r>
      <w:r>
        <w:rPr/>
        <w:t>遍，</w:t>
      </w:r>
      <w:r>
        <w:rPr/>
        <w:t>21</w:t>
      </w:r>
      <w:r>
        <w:rPr/>
        <w:t>遍，</w:t>
      </w:r>
      <w:r>
        <w:rPr/>
        <w:t>21</w:t>
      </w:r>
      <w:r>
        <w:rPr/>
        <w:t>遍，</w:t>
      </w:r>
      <w:r>
        <w:rPr/>
        <w:t>27</w:t>
      </w:r>
      <w:r>
        <w:rPr/>
        <w:t>遍可以吗？）可以（礼佛大忏悔文</w:t>
      </w:r>
      <w:r>
        <w:rPr/>
        <w:t>3</w:t>
      </w:r>
      <w:r>
        <w:rPr/>
        <w:t>遍还是</w:t>
      </w:r>
      <w:r>
        <w:rPr/>
        <w:t>1</w:t>
      </w:r>
      <w:r>
        <w:rPr/>
        <w:t>遍？）礼佛大忏悔文</w:t>
      </w:r>
      <w:r>
        <w:rPr/>
        <w:t>3</w:t>
      </w:r>
      <w:r>
        <w:rPr/>
        <w:t>遍（那我儿子我要念几张小房子给他？）你就给他一</w:t>
      </w:r>
      <w:r>
        <w:rPr/>
        <w:t>个星期念个两三张吧，都可以。但是他一共要很多，至少要</w:t>
      </w:r>
      <w:r>
        <w:rPr/>
        <w:t>700</w:t>
      </w:r>
      <w:r>
        <w:rPr/>
        <w:t>张（他总共要</w:t>
      </w:r>
      <w:r>
        <w:rPr/>
        <w:t>700</w:t>
      </w:r>
      <w:r>
        <w:rPr/>
        <w:t>张才可以超度他身上的灵性吗？）对（那可以，谢谢）</w:t>
      </w:r>
    </w:p>
    <w:p>
      <w:pPr>
        <w:pStyle w:val="Normal"/>
        <w:rPr/>
      </w:pPr>
      <w:r>
        <w:rPr/>
      </w:r>
    </w:p>
    <w:p>
      <w:pPr>
        <w:pStyle w:val="Normal"/>
        <w:rPr/>
      </w:pPr>
      <w:r>
        <w:rPr/>
        <w:t>Zongshu20141202</w:t>
      </w:r>
      <w:r>
        <w:rPr>
          <w:rFonts w:cs="Segoe UI Emoji" w:ascii="Segoe UI Emoji" w:hAnsi="Segoe UI Emoji"/>
        </w:rPr>
        <w:t xml:space="preserve">  </w:t>
      </w:r>
      <w:r>
        <w:rPr/>
        <w:t>08:00</w:t>
      </w:r>
      <w:r>
        <w:rPr>
          <w:rFonts w:cs="Segoe UI Emoji" w:ascii="Segoe UI Emoji" w:hAnsi="Segoe UI Emoji"/>
        </w:rPr>
        <w:t xml:space="preserve">  </w:t>
      </w:r>
      <w:r>
        <w:rPr/>
        <w:t>妈妈打胎孩子在女儿身上；吃素要先许愿</w:t>
      </w:r>
    </w:p>
    <w:p>
      <w:pPr>
        <w:pStyle w:val="Normal"/>
        <w:rPr/>
      </w:pPr>
      <w:r>
        <w:rPr>
          <w:b/>
          <w:bCs/>
        </w:rPr>
        <w:t>女听众：</w:t>
      </w:r>
      <w:r>
        <w:rPr/>
        <w:t>我还可以问问我自己吗？（只能看看有没有灵性了）好。我是</w:t>
      </w:r>
      <w:r>
        <w:rPr/>
        <w:t>1987</w:t>
      </w:r>
      <w:r>
        <w:rPr/>
        <w:t>的兔子。</w:t>
      </w:r>
    </w:p>
    <w:p>
      <w:pPr>
        <w:pStyle w:val="Normal"/>
        <w:rPr/>
      </w:pPr>
      <w:r>
        <w:rPr>
          <w:b/>
          <w:bCs/>
        </w:rPr>
        <w:t>台长答：</w:t>
      </w:r>
      <w:r>
        <w:rPr/>
        <w:t>你打胎的孩子没走掉（我没有打过孩子啊）你没打掉，在你身上啊，那不是你妈妈的就是你不知道的（我妈妈有流过一个孩子）好像是在你前面的，生你前面的（不明白）就是你妈妈打掉孩子之后，后面才生的你啊（对对对，我妈咪不是打掉的，是不小心跌倒，然后流掉的。我要怎样超度他？）你给他念吧（念多少张小房子？）念</w:t>
      </w:r>
      <w:r>
        <w:rPr/>
        <w:t>30</w:t>
      </w:r>
      <w:r>
        <w:rPr/>
        <w:t>张（好。那我还有什么东西要注意的吗？）没有什么东西，好好地念经，好好地帮助别人，多许愿，多放生（感恩卢台长）碰到很多问题的时候就许愿（许愿吃素吗？）能吃素最好（我现在是吃素了，但是有吃鸡蛋）鸡蛋可以吃，牛奶也</w:t>
      </w:r>
      <w:r>
        <w:rPr/>
        <w:t>可以吃（其他的禽啊、肉啊，完全都不吃，葱蒜都不吃了）但是你吃素要跟菩萨讲的，不讲没有用的（好。感恩卢台长，我真的很开心，谢谢您）再见</w:t>
      </w:r>
    </w:p>
    <w:p>
      <w:pPr>
        <w:pStyle w:val="Normal"/>
        <w:rPr/>
      </w:pPr>
      <w:r>
        <w:rPr/>
      </w:r>
    </w:p>
    <w:p>
      <w:pPr>
        <w:pStyle w:val="Normal"/>
        <w:rPr/>
      </w:pPr>
      <w:r>
        <w:rPr/>
        <w:t>3</w:t>
      </w:r>
      <w:r>
        <w:rPr/>
        <w:t>．</w:t>
      </w:r>
      <w:r>
        <w:rPr/>
        <w:t>Zongshu20141202</w:t>
      </w:r>
      <w:r>
        <w:rPr>
          <w:rFonts w:cs="Segoe UI Emoji" w:ascii="Segoe UI Emoji" w:hAnsi="Segoe UI Emoji"/>
        </w:rPr>
        <w:t xml:space="preserve">  </w:t>
      </w:r>
      <w:r>
        <w:rPr/>
        <w:t>09:50</w:t>
      </w:r>
      <w:r>
        <w:rPr>
          <w:rFonts w:cs="Segoe UI Emoji" w:ascii="Segoe UI Emoji" w:hAnsi="Segoe UI Emoji"/>
        </w:rPr>
        <w:t xml:space="preserve">  </w:t>
      </w:r>
      <w:r>
        <w:rPr/>
        <w:t>看灵性、业障、图腾颜色</w:t>
      </w:r>
    </w:p>
    <w:p>
      <w:pPr>
        <w:pStyle w:val="Normal"/>
        <w:rPr/>
      </w:pPr>
      <w:r>
        <w:rPr>
          <w:b/>
          <w:bCs/>
        </w:rPr>
        <w:t>女听众：</w:t>
      </w:r>
      <w:r>
        <w:rPr/>
        <w:t>台长，请给同修看一下，</w:t>
      </w:r>
      <w:r>
        <w:rPr/>
        <w:t>2002</w:t>
      </w:r>
      <w:r>
        <w:rPr/>
        <w:t>年的马，一个小男孩。</w:t>
      </w:r>
    </w:p>
    <w:p>
      <w:pPr>
        <w:pStyle w:val="Normal"/>
        <w:rPr/>
      </w:pPr>
      <w:r>
        <w:rPr>
          <w:b/>
          <w:bCs/>
        </w:rPr>
        <w:t>台长答：</w:t>
      </w:r>
      <w:r>
        <w:rPr/>
        <w:t>有灵性，还有业障（他状态很不好，一塌糊涂了）对了，身上有业障啊。哎哟，这孩子很麻烦（灵性呢？）灵性也有，业障也有。而且还有一个过世的亡人在他身上（那小房子呢？）小房子要念</w:t>
      </w:r>
      <w:r>
        <w:rPr/>
        <w:t>80</w:t>
      </w:r>
      <w:r>
        <w:rPr/>
        <w:t>张。你要帮他念的（他外婆在给他念，基本上每个星期都烧小房子的，每天都念的）没什么问题了（他图腾是什么颜色的？）白的。</w:t>
      </w:r>
    </w:p>
    <w:p>
      <w:pPr>
        <w:pStyle w:val="Normal"/>
        <w:rPr/>
      </w:pPr>
      <w:r>
        <w:rPr/>
      </w:r>
    </w:p>
    <w:p>
      <w:pPr>
        <w:pStyle w:val="Normal"/>
        <w:rPr/>
      </w:pPr>
      <w:r>
        <w:rPr/>
        <w:t>Zongshu20141202</w:t>
      </w:r>
      <w:r>
        <w:rPr>
          <w:rFonts w:cs="Segoe UI Emoji" w:ascii="Segoe UI Emoji" w:hAnsi="Segoe UI Emoji"/>
        </w:rPr>
        <w:t xml:space="preserve">  </w:t>
      </w:r>
      <w:r>
        <w:rPr/>
        <w:t>11:37</w:t>
      </w:r>
      <w:r>
        <w:rPr>
          <w:rFonts w:cs="Segoe UI Emoji" w:ascii="Segoe UI Emoji" w:hAnsi="Segoe UI Emoji"/>
        </w:rPr>
        <w:t xml:space="preserve">  </w:t>
      </w:r>
      <w:r>
        <w:rPr/>
        <w:t>喉咙、心脏不好如何念小房子</w:t>
      </w:r>
    </w:p>
    <w:p>
      <w:pPr>
        <w:pStyle w:val="Normal"/>
        <w:rPr/>
      </w:pPr>
      <w:r>
        <w:rPr>
          <w:b/>
          <w:bCs/>
        </w:rPr>
        <w:t>女听众：</w:t>
      </w:r>
      <w:r>
        <w:rPr/>
        <w:t>台长，再看一位同修，</w:t>
      </w:r>
      <w:r>
        <w:rPr/>
        <w:t>1948</w:t>
      </w:r>
      <w:r>
        <w:rPr/>
        <w:t>年的老鼠，女的，身上有没有灵性？</w:t>
      </w:r>
    </w:p>
    <w:p>
      <w:pPr>
        <w:pStyle w:val="Normal"/>
        <w:rPr/>
      </w:pPr>
      <w:r>
        <w:rPr>
          <w:b/>
          <w:bCs/>
        </w:rPr>
        <w:t>台长答：</w:t>
      </w:r>
      <w:r>
        <w:rPr/>
        <w:t>一点点。在喉咙这个地方有一点点灵性（她心脏好像不太好，会不会是心脏上面有灵性？）心脏上面没有，就是喉咙这个地方。我刚刚看了一下，心脏上可能是有点心肌炎，心包炎（那小房子要多少啊？）小房子给心脏念念的话，至少</w:t>
      </w:r>
      <w:r>
        <w:rPr/>
        <w:t>200</w:t>
      </w:r>
      <w:r>
        <w:rPr/>
        <w:t>张（好的好的，叫她念，她一定念）给自己的喉咙要念</w:t>
      </w:r>
      <w:r>
        <w:rPr/>
        <w:t>60</w:t>
      </w:r>
      <w:r>
        <w:rPr/>
        <w:t>张（哦。她念的经文质量好不好？）还可以。我就跟你讲，她如果好好念的话，还能消业债，不好好念的话，她就很倒霉（好的，她会好好念的）再见（谢谢台长，台长再见）</w:t>
      </w:r>
    </w:p>
    <w:p>
      <w:pPr>
        <w:pStyle w:val="Normal"/>
        <w:rPr/>
      </w:pPr>
      <w:r>
        <w:rPr/>
      </w:r>
    </w:p>
    <w:p>
      <w:pPr>
        <w:pStyle w:val="Normal"/>
        <w:rPr/>
      </w:pPr>
      <w:r>
        <w:rPr/>
        <w:t>4</w:t>
      </w:r>
      <w:r>
        <w:rPr/>
        <w:t>．</w:t>
      </w:r>
      <w:r>
        <w:rPr/>
        <w:t>Zongshu20141202</w:t>
      </w:r>
      <w:r>
        <w:rPr>
          <w:rFonts w:cs="Segoe UI Emoji" w:ascii="Segoe UI Emoji" w:hAnsi="Segoe UI Emoji"/>
        </w:rPr>
        <w:t xml:space="preserve">  </w:t>
      </w:r>
      <w:r>
        <w:rPr/>
        <w:t>13:47</w:t>
      </w:r>
      <w:r>
        <w:rPr>
          <w:rFonts w:cs="Segoe UI Emoji" w:ascii="Segoe UI Emoji" w:hAnsi="Segoe UI Emoji"/>
        </w:rPr>
        <w:t xml:space="preserve">  </w:t>
      </w:r>
      <w:r>
        <w:rPr/>
        <w:t>女人话不要太多，脾气不要倔，不要太强悍；事业不顺要念小房子</w:t>
      </w:r>
    </w:p>
    <w:p>
      <w:pPr>
        <w:pStyle w:val="Normal"/>
        <w:rPr/>
      </w:pPr>
      <w:r>
        <w:rPr>
          <w:b/>
          <w:bCs/>
        </w:rPr>
        <w:t>女听众：</w:t>
      </w:r>
      <w:r>
        <w:rPr/>
        <w:t>师父，我是</w:t>
      </w:r>
      <w:r>
        <w:rPr/>
        <w:t>1976</w:t>
      </w:r>
      <w:r>
        <w:rPr/>
        <w:t>年属龙的，我想看一下自己的姻缘，还有事业。</w:t>
      </w:r>
    </w:p>
    <w:p>
      <w:pPr>
        <w:pStyle w:val="Normal"/>
        <w:rPr/>
      </w:pPr>
      <w:r>
        <w:rPr>
          <w:b/>
          <w:bCs/>
        </w:rPr>
        <w:t>台长答：</w:t>
      </w:r>
      <w:r>
        <w:rPr/>
        <w:t>姻缘不好（因为我到现在还单着呢）有两个跟你很好过的，谈过的，两个。这两个也是你的姻缘当中的。你自己好好改毛病啦，话不要太多，脾气不要太倔，女人嘛稍微弄得像女人的样子。不肯听人家话的，一点都不听人家意见的。要改毛病的，否则的话，你自己怎么找啊？哪个男人喜欢找一个女人，还没有结婚就天天跟他顶啊、跟他辩论啊？整天辩论的，嘴巴会讲是吧？（我要改的）好好改，已经吃苦头了，还“我要改的”，马上改（嗯，立刻改）这是一个，还有你问我什么？（问事业）事业现在有灵性。过去蛮好，现在有灵性（那么要念几张？）你事业想好起来要</w:t>
      </w:r>
      <w:r>
        <w:rPr/>
        <w:t>60</w:t>
      </w:r>
      <w:r>
        <w:rPr/>
        <w:t>张（</w:t>
      </w:r>
      <w:r>
        <w:rPr/>
        <w:t>60</w:t>
      </w:r>
      <w:r>
        <w:rPr/>
        <w:t>张给自己的要经者，就专门针对事业的对吧？）对（好的。</w:t>
      </w:r>
      <w:r>
        <w:rPr>
          <w:rFonts w:ascii="Segoe UI Emoji" w:hAnsi="Segoe UI Emoji" w:cs="Segoe UI Emoji" w:eastAsia="Segoe UI Emoji"/>
        </w:rPr>
        <w:t xml:space="preserve">  </w:t>
      </w:r>
      <w:r>
        <w:rPr/>
        <w:t>师父，目前为止姻缘还是没有对吧？）现在几岁啊？（虚的</w:t>
      </w:r>
      <w:r>
        <w:rPr/>
        <w:t>39</w:t>
      </w:r>
      <w:r>
        <w:rPr/>
        <w:t>）你其实现在应该找得到的呀（好的）找得到的，你不要太自闭啊（改自己的毛病）你太强悍了（嗯。感恩师父）再见。</w:t>
      </w:r>
    </w:p>
    <w:p>
      <w:pPr>
        <w:pStyle w:val="Normal"/>
        <w:rPr/>
      </w:pPr>
      <w:r>
        <w:rPr/>
      </w:r>
    </w:p>
    <w:p>
      <w:pPr>
        <w:pStyle w:val="Normal"/>
        <w:rPr/>
      </w:pPr>
      <w:r>
        <w:rPr/>
        <w:t>Zongshu20141202</w:t>
      </w:r>
      <w:r>
        <w:rPr>
          <w:rFonts w:cs="Segoe UI Emoji" w:ascii="Segoe UI Emoji" w:hAnsi="Segoe UI Emoji"/>
        </w:rPr>
        <w:t xml:space="preserve">  </w:t>
      </w:r>
      <w:r>
        <w:rPr/>
        <w:t>15:44</w:t>
      </w:r>
      <w:r>
        <w:rPr>
          <w:rFonts w:cs="Segoe UI Emoji" w:ascii="Segoe UI Emoji" w:hAnsi="Segoe UI Emoji"/>
        </w:rPr>
        <w:t xml:space="preserve">  </w:t>
      </w:r>
      <w:r>
        <w:rPr/>
        <w:t>请台长看到佛台上有菩萨在</w:t>
      </w:r>
    </w:p>
    <w:p>
      <w:pPr>
        <w:pStyle w:val="Normal"/>
        <w:rPr/>
      </w:pPr>
      <w:r>
        <w:rPr>
          <w:b/>
          <w:bCs/>
        </w:rPr>
        <w:t>女听众：</w:t>
      </w:r>
      <w:r>
        <w:rPr/>
        <w:t>师父，看看我们家的佛台，好吗？还有家里的气场，谢谢。</w:t>
      </w:r>
    </w:p>
    <w:p>
      <w:pPr>
        <w:pStyle w:val="Normal"/>
        <w:rPr/>
      </w:pPr>
      <w:r>
        <w:rPr>
          <w:b/>
          <w:bCs/>
        </w:rPr>
        <w:t>台长答：</w:t>
      </w:r>
      <w:r>
        <w:rPr/>
        <w:t>蛮好的，有菩萨在（感恩观世音菩萨妈妈，感恩师父）</w:t>
      </w:r>
    </w:p>
    <w:p>
      <w:pPr>
        <w:pStyle w:val="Normal"/>
        <w:rPr/>
      </w:pPr>
      <w:r>
        <w:rPr/>
      </w:r>
    </w:p>
    <w:p>
      <w:pPr>
        <w:pStyle w:val="Normal"/>
        <w:rPr/>
      </w:pPr>
      <w:r>
        <w:rPr/>
        <w:t>5</w:t>
      </w:r>
      <w:r>
        <w:rPr/>
        <w:t>．</w:t>
      </w:r>
      <w:r>
        <w:rPr/>
        <w:t>Zongshu20141202</w:t>
      </w:r>
      <w:r>
        <w:rPr>
          <w:rFonts w:cs="Segoe UI Emoji" w:ascii="Segoe UI Emoji" w:hAnsi="Segoe UI Emoji"/>
        </w:rPr>
        <w:t xml:space="preserve">  </w:t>
      </w:r>
      <w:r>
        <w:rPr/>
        <w:t>17:17</w:t>
      </w:r>
      <w:r>
        <w:rPr>
          <w:rFonts w:cs="Segoe UI Emoji" w:ascii="Segoe UI Emoji" w:hAnsi="Segoe UI Emoji"/>
        </w:rPr>
        <w:t xml:space="preserve">  </w:t>
      </w:r>
      <w:r>
        <w:rPr/>
        <w:t>心脏不好要吃丹参片、多走路；总眨眼睛是脑神经出问题</w:t>
      </w:r>
    </w:p>
    <w:p>
      <w:pPr>
        <w:pStyle w:val="Normal"/>
        <w:rPr/>
      </w:pPr>
      <w:r>
        <w:rPr>
          <w:b/>
          <w:bCs/>
        </w:rPr>
        <w:t>女听众：</w:t>
      </w:r>
      <w:r>
        <w:rPr/>
        <w:t>师父，麻烦您帮我看一下</w:t>
      </w:r>
      <w:r>
        <w:rPr/>
        <w:t>1973</w:t>
      </w:r>
      <w:r>
        <w:rPr/>
        <w:t>年的牛，男的。看看他的图腾在哪里，还有他的身体，他的喉咙、心脏。</w:t>
      </w:r>
    </w:p>
    <w:p>
      <w:pPr>
        <w:pStyle w:val="Normal"/>
        <w:rPr/>
      </w:pPr>
      <w:r>
        <w:rPr>
          <w:b/>
          <w:bCs/>
        </w:rPr>
        <w:t>台长答：</w:t>
      </w:r>
      <w:r>
        <w:rPr/>
        <w:t>心脏不好（怎么办呢？）第一，吃丹参片；第二，要走路；第三，经常吃素（他吃全素两年多了）你叫他胆固醇要注意，花生米啊，就是这种豆啊、坚果类都要当心的，坚果类里边胆固醇都很高的（要念小房子吗？）小房子一个星期念两三张都没问题的（他咳嗽已经咳了两年多了，一直都不好）这是业障病，业障病每天要念礼佛大忏悔文</w:t>
      </w:r>
      <w:r>
        <w:rPr/>
        <w:t>5</w:t>
      </w:r>
      <w:r>
        <w:rPr/>
        <w:t>遍、消灾吉祥神咒</w:t>
      </w:r>
      <w:r>
        <w:rPr/>
        <w:t>21</w:t>
      </w:r>
      <w:r>
        <w:rPr/>
        <w:t>遍、心经，再念小房子就可以了（他身上有没有灵性啊？）有一个（要多少小房子？）</w:t>
      </w:r>
      <w:r>
        <w:rPr/>
        <w:t>27</w:t>
      </w:r>
      <w:r>
        <w:rPr/>
        <w:t>张。没有嘴唇的、一个牙齿爬在外面的（他念的小房子质量怎么样啊？他也是您的徒弟）一般（还有他那个眼睛有时候</w:t>
      </w:r>
      <w:r>
        <w:rPr/>
        <w:t>眨呀眨的，是不是有什么毛病啊？）他的脑神经有问题啊（那要怎么办呢？要不要念小房子？）一个叫他梳头，还有叫他不要想得太多，还有叫他晚上早点睡觉，还有就是要叫他多念大悲咒，否则不行的，他身上已经有灵性了（每天念</w:t>
      </w:r>
      <w:r>
        <w:rPr/>
        <w:t>21</w:t>
      </w:r>
      <w:r>
        <w:rPr/>
        <w:t>遍可以吗？）可以（他身上还有没有其他灵性啊？）其他没有了。</w:t>
      </w:r>
    </w:p>
    <w:p>
      <w:pPr>
        <w:pStyle w:val="Normal"/>
        <w:rPr/>
      </w:pPr>
      <w:r>
        <w:rPr/>
      </w:r>
    </w:p>
    <w:p>
      <w:pPr>
        <w:pStyle w:val="Normal"/>
        <w:rPr/>
      </w:pPr>
      <w:r>
        <w:rPr/>
        <w:t>Zongshu20141202</w:t>
      </w:r>
      <w:r>
        <w:rPr>
          <w:rFonts w:cs="Segoe UI Emoji" w:ascii="Segoe UI Emoji" w:hAnsi="Segoe UI Emoji"/>
        </w:rPr>
        <w:t xml:space="preserve">  </w:t>
      </w:r>
      <w:r>
        <w:rPr/>
        <w:t>20:25</w:t>
      </w:r>
      <w:r>
        <w:rPr>
          <w:rFonts w:cs="Segoe UI Emoji" w:ascii="Segoe UI Emoji" w:hAnsi="Segoe UI Emoji"/>
        </w:rPr>
        <w:t xml:space="preserve">  </w:t>
      </w:r>
      <w:r>
        <w:rPr/>
        <w:t>请台长帮忙选名字；通情达理的人可以做朋友</w:t>
      </w:r>
    </w:p>
    <w:p>
      <w:pPr>
        <w:pStyle w:val="Normal"/>
        <w:rPr/>
      </w:pPr>
      <w:r>
        <w:rPr>
          <w:b/>
          <w:bCs/>
        </w:rPr>
        <w:t>女听众：</w:t>
      </w:r>
      <w:r>
        <w:rPr/>
        <w:t>麻烦师父看一下我儿子，我想帮他改名字，有三个名字帮我挑一下，他是</w:t>
      </w:r>
      <w:r>
        <w:rPr/>
        <w:t>1998</w:t>
      </w:r>
      <w:r>
        <w:rPr/>
        <w:t>年的虎。</w:t>
      </w:r>
    </w:p>
    <w:p>
      <w:pPr>
        <w:pStyle w:val="Normal"/>
        <w:rPr/>
      </w:pPr>
      <w:r>
        <w:rPr>
          <w:b/>
          <w:bCs/>
        </w:rPr>
        <w:t>台长答：</w:t>
      </w:r>
      <w:r>
        <w:rPr/>
        <w:t>叫什么名字啊？（想挑的名字是叫：韩瑱凯，韩岷达，韩博凯）“谭岷达”可以的（“谭瑱凯”呢？）不行，当中的这个可以（那他要不要念小房子呢？）这个你就做改名升文（这个我知道。我是说他身上有没有灵性？）给他念往生咒，</w:t>
      </w:r>
      <w:r>
        <w:rPr/>
        <w:t>49</w:t>
      </w:r>
      <w:r>
        <w:rPr/>
        <w:t>遍（每天</w:t>
      </w:r>
      <w:r>
        <w:rPr/>
        <w:t>49</w:t>
      </w:r>
      <w:r>
        <w:rPr/>
        <w:t>遍？）对。改名字，实实在在，想走得快一点，他实际上明白，通情达理，达就是达到，明就是明白，所以明白的人就能够通情达理了，这种朋友就可以交。</w:t>
      </w:r>
    </w:p>
    <w:p>
      <w:pPr>
        <w:pStyle w:val="Normal"/>
        <w:rPr/>
      </w:pPr>
      <w:r>
        <w:rPr/>
      </w:r>
    </w:p>
    <w:p>
      <w:pPr>
        <w:pStyle w:val="Normal"/>
        <w:rPr/>
      </w:pPr>
      <w:r>
        <w:rPr/>
        <w:t>Zongshu20141202</w:t>
      </w:r>
      <w:r>
        <w:rPr>
          <w:rFonts w:cs="Segoe UI Emoji" w:ascii="Segoe UI Emoji" w:hAnsi="Segoe UI Emoji"/>
        </w:rPr>
        <w:t xml:space="preserve">  </w:t>
      </w:r>
      <w:r>
        <w:rPr/>
        <w:t>22:15</w:t>
      </w:r>
      <w:r>
        <w:rPr>
          <w:rFonts w:cs="Segoe UI Emoji" w:ascii="Segoe UI Emoji" w:hAnsi="Segoe UI Emoji"/>
        </w:rPr>
        <w:t xml:space="preserve">  </w:t>
      </w:r>
      <w:r>
        <w:rPr/>
        <w:t>空沙发不宜对着佛台</w:t>
      </w:r>
    </w:p>
    <w:p>
      <w:pPr>
        <w:pStyle w:val="Normal"/>
        <w:rPr/>
      </w:pPr>
      <w:r>
        <w:rPr>
          <w:b/>
          <w:bCs/>
        </w:rPr>
        <w:t>女听众：</w:t>
      </w:r>
      <w:r>
        <w:rPr/>
        <w:t>麻烦师父看一下我家的佛台怎么样？</w:t>
      </w:r>
      <w:r>
        <w:rPr/>
        <w:t>1973</w:t>
      </w:r>
      <w:r>
        <w:rPr/>
        <w:t>年的牛。</w:t>
      </w:r>
    </w:p>
    <w:p>
      <w:pPr>
        <w:pStyle w:val="Normal"/>
        <w:rPr/>
      </w:pPr>
      <w:r>
        <w:rPr>
          <w:b/>
          <w:bCs/>
        </w:rPr>
        <w:t>台长答：</w:t>
      </w:r>
      <w:r>
        <w:rPr/>
        <w:t>还可以，右面这个地方不是太好（是我们对着佛台的右面是不是？）对（那就是一个沙发）放放好就好了，不要对着它。平时沙发对着它没办法的话，就沙发上经常放点枕头，不要空的对着佛台，沙发上不要空的（在佛台的侧面啊？）不是，沙发呀（不要空着对着佛台，那沙发拿掉也可以是吗？）可以（菩萨来过吗？）来过的（好的，感恩师父，再见）再见。</w:t>
      </w:r>
    </w:p>
    <w:p>
      <w:pPr>
        <w:pStyle w:val="Normal"/>
        <w:rPr/>
      </w:pPr>
      <w:r>
        <w:rPr/>
      </w:r>
    </w:p>
    <w:p>
      <w:pPr>
        <w:pStyle w:val="Normal"/>
        <w:rPr/>
      </w:pPr>
      <w:r>
        <w:rPr/>
        <w:t>Zongshu20141202</w:t>
      </w:r>
      <w:r>
        <w:rPr>
          <w:rFonts w:cs="Segoe UI Emoji" w:ascii="Segoe UI Emoji" w:hAnsi="Segoe UI Emoji"/>
        </w:rPr>
        <w:t xml:space="preserve">  </w:t>
      </w:r>
      <w:r>
        <w:rPr/>
        <w:t>24:04</w:t>
      </w:r>
      <w:r>
        <w:rPr>
          <w:rFonts w:cs="Segoe UI Emoji" w:ascii="Segoe UI Emoji" w:hAnsi="Segoe UI Emoji"/>
        </w:rPr>
        <w:t xml:space="preserve">  </w:t>
      </w:r>
      <w:r>
        <w:rPr/>
        <w:t>平安夜最好不要出去</w:t>
      </w:r>
    </w:p>
    <w:p>
      <w:pPr>
        <w:pStyle w:val="Normal"/>
        <w:rPr/>
      </w:pPr>
      <w:r>
        <w:rPr>
          <w:b/>
          <w:bCs/>
        </w:rPr>
        <w:t>台长语：</w:t>
      </w:r>
      <w:r>
        <w:rPr/>
        <w:t>听众朋友们，大家记住啊，马上就要到圣诞节了，</w:t>
      </w:r>
      <w:r>
        <w:rPr/>
        <w:t>24</w:t>
      </w:r>
      <w:r>
        <w:rPr/>
        <w:t>号是平安夜，就有点像我们中国的年三十晚上。大家又要在家里一起热热闹闹的，但是最好不要出去，就是说当中要特别知道，一个要守岁，还有一个就是这个时间大家在一起以后，明年这个时候，就是一年大家都会在一起很开心。</w:t>
      </w:r>
    </w:p>
    <w:p>
      <w:pPr>
        <w:pStyle w:val="Normal"/>
        <w:rPr/>
      </w:pPr>
      <w:r>
        <w:rPr/>
      </w:r>
    </w:p>
    <w:p>
      <w:pPr>
        <w:pStyle w:val="Normal"/>
        <w:rPr/>
      </w:pPr>
      <w:r>
        <w:rPr/>
        <w:t>6</w:t>
      </w:r>
      <w:r>
        <w:rPr/>
        <w:t>．</w:t>
      </w:r>
      <w:r>
        <w:rPr/>
        <w:t>Zongshu20141202</w:t>
      </w:r>
      <w:r>
        <w:rPr>
          <w:rFonts w:cs="Segoe UI Emoji" w:ascii="Segoe UI Emoji" w:hAnsi="Segoe UI Emoji"/>
        </w:rPr>
        <w:t xml:space="preserve">  </w:t>
      </w:r>
      <w:r>
        <w:rPr/>
        <w:t>25:33</w:t>
      </w:r>
      <w:r>
        <w:rPr>
          <w:rFonts w:cs="Segoe UI Emoji" w:ascii="Segoe UI Emoji" w:hAnsi="Segoe UI Emoji"/>
        </w:rPr>
        <w:t xml:space="preserve">  </w:t>
      </w:r>
      <w:r>
        <w:rPr/>
        <w:t>心口痛的原因</w:t>
      </w:r>
    </w:p>
    <w:p>
      <w:pPr>
        <w:pStyle w:val="Normal"/>
        <w:rPr/>
      </w:pPr>
      <w:r>
        <w:rPr>
          <w:b/>
          <w:bCs/>
        </w:rPr>
        <w:t>女听众：</w:t>
      </w:r>
      <w:r>
        <w:rPr/>
        <w:t>师父，您好！祝您法体安康，弘法顺利，救度更多的有缘众生（谢谢）感恩您。我想问一下，</w:t>
      </w:r>
      <w:r>
        <w:rPr/>
        <w:t>1979</w:t>
      </w:r>
      <w:r>
        <w:rPr/>
        <w:t>年属羊的，我这个胸口很痛啊。</w:t>
      </w:r>
    </w:p>
    <w:p>
      <w:pPr>
        <w:pStyle w:val="Normal"/>
        <w:rPr/>
      </w:pPr>
      <w:r>
        <w:rPr>
          <w:b/>
          <w:bCs/>
        </w:rPr>
        <w:t>台长答：</w:t>
      </w:r>
      <w:r>
        <w:rPr/>
        <w:t>是你本人是吧？（对）你要记住，你现在的胆固醇有点高，而且你这个心脏有一点点肥大（哦）你要赶快吃素了（我现在吃素一年多了）全素啊？（是啊）那你要当心，可能是已经形成胆固醇高了，可能你要吃药了（那是吃西药还是中药啊？）中药吧（我也是现在吃中药）师父也救不了你们，你们自己喜欢乱来，你们就乱来。吃药是可以（我现在一直都在吃中药）应该四五次一个疗程吧？（我吃了几次药了。就是心脏肥大是吧？）对（我去照那些</w:t>
      </w:r>
      <w:r>
        <w:rPr/>
        <w:t>X</w:t>
      </w:r>
      <w:r>
        <w:rPr/>
        <w:t>光啊、心电图，都说正常，但是我就是胸口很痛）这个不是太好的，心口痛的话，上了一定年纪一定查得出毛病的。</w:t>
      </w:r>
    </w:p>
    <w:p>
      <w:pPr>
        <w:pStyle w:val="Normal"/>
        <w:rPr/>
      </w:pPr>
      <w:r>
        <w:rPr/>
      </w:r>
    </w:p>
    <w:p>
      <w:pPr>
        <w:pStyle w:val="Normal"/>
        <w:rPr/>
      </w:pPr>
      <w:r>
        <w:rPr/>
        <w:t>Zongshu20141202</w:t>
      </w:r>
      <w:r>
        <w:rPr>
          <w:rFonts w:cs="Segoe UI Emoji" w:ascii="Segoe UI Emoji" w:hAnsi="Segoe UI Emoji"/>
        </w:rPr>
        <w:t xml:space="preserve">  </w:t>
      </w:r>
      <w:r>
        <w:rPr/>
        <w:t>28:56</w:t>
      </w:r>
      <w:r>
        <w:rPr>
          <w:rFonts w:cs="Segoe UI Emoji" w:ascii="Segoe UI Emoji" w:hAnsi="Segoe UI Emoji"/>
        </w:rPr>
        <w:t xml:space="preserve">  </w:t>
      </w:r>
      <w:r>
        <w:rPr/>
        <w:t>请台长帮忙选名字；改名字只占运程的</w:t>
      </w:r>
    </w:p>
    <w:p>
      <w:pPr>
        <w:pStyle w:val="Normal"/>
        <w:rPr/>
      </w:pPr>
      <w:r>
        <w:rPr>
          <w:b/>
          <w:bCs/>
        </w:rPr>
        <w:t>女听众：</w:t>
      </w:r>
      <w:r>
        <w:rPr/>
        <w:t>师父您可不可以帮我挑一下名字啊？一个叫曾焕芳，第二个是曾桂芳，第三个是曾铃芳，第四个是曾境芳，第五个是曾叠芳，我的本名是曾晓芳。</w:t>
      </w:r>
    </w:p>
    <w:p>
      <w:pPr>
        <w:pStyle w:val="Normal"/>
        <w:rPr/>
      </w:pPr>
      <w:r>
        <w:rPr>
          <w:b/>
          <w:bCs/>
        </w:rPr>
        <w:t>台长答：</w:t>
      </w:r>
      <w:r>
        <w:rPr/>
        <w:t>属什么，几几年的？（我是</w:t>
      </w:r>
      <w:r>
        <w:rPr/>
        <w:t>1979</w:t>
      </w:r>
      <w:r>
        <w:rPr/>
        <w:t>年属羊的）当中一个，第三个（“曾铃芳”啊？）嗯，就这个名字吧，蛮好的。但是，你就是改了名字，也不一定马上如意的，只不过是</w:t>
      </w:r>
      <w:r>
        <w:rPr/>
        <w:t>20%</w:t>
      </w:r>
      <w:r>
        <w:rPr/>
        <w:t>比较改动，所以还是要靠你自己努力地修心念经（好的。我向师父忏悔，我修了一年多，我还是很爱发脾气，像昨天晚上我又骂我儿子、打我儿子，还有骂我先生。我觉得我很</w:t>
      </w:r>
      <w:r>
        <w:rPr/>
        <w:t>忏悔</w:t>
      </w:r>
      <w:r>
        <w:rPr/>
        <w:t>，很</w:t>
      </w:r>
      <w:r>
        <w:rPr/>
        <w:t>惭愧</w:t>
      </w:r>
      <w:r>
        <w:rPr/>
        <w:t>，我想师父骂骂我，给我指点一下迷津）这个没有太大关系，仁者见仁，智者见智，每个人学习的方法不一样。就等于你学习喜欢做功课，他学习喜欢问问题，他学习喜欢跟人家合起来一起做。记住名字</w:t>
      </w:r>
      <w:r>
        <w:rPr/>
        <w:t>改了只不过是</w:t>
      </w:r>
      <w:r>
        <w:rPr/>
        <w:t>20%</w:t>
      </w:r>
      <w:r>
        <w:rPr/>
        <w:t>（知道，主要是修心念佛）好了，再见（好的，感恩师父）</w:t>
      </w:r>
    </w:p>
    <w:p>
      <w:pPr>
        <w:pStyle w:val="Normal"/>
        <w:rPr/>
      </w:pPr>
      <w:r>
        <w:rPr/>
      </w:r>
    </w:p>
    <w:p>
      <w:pPr>
        <w:pStyle w:val="Normal"/>
        <w:rPr/>
      </w:pPr>
      <w:r>
        <w:rPr/>
        <w:t>7</w:t>
      </w:r>
      <w:r>
        <w:rPr/>
        <w:t>．</w:t>
      </w:r>
      <w:r>
        <w:rPr/>
        <w:t>Zongshu20141202</w:t>
      </w:r>
      <w:r>
        <w:rPr>
          <w:rFonts w:cs="Segoe UI Emoji" w:ascii="Segoe UI Emoji" w:hAnsi="Segoe UI Emoji"/>
        </w:rPr>
        <w:t xml:space="preserve">  </w:t>
      </w:r>
      <w:r>
        <w:rPr/>
        <w:t>34:33</w:t>
      </w:r>
      <w:r>
        <w:rPr>
          <w:rFonts w:cs="Segoe UI Emoji" w:ascii="Segoe UI Emoji" w:hAnsi="Segoe UI Emoji"/>
        </w:rPr>
        <w:t xml:space="preserve">  </w:t>
      </w:r>
      <w:r>
        <w:rPr/>
        <w:t>腰不好；超度的小孩放得越久需要的小房子越多；业障病影响心脏不好；寿命长但骨头不好</w:t>
      </w:r>
    </w:p>
    <w:p>
      <w:pPr>
        <w:pStyle w:val="Normal"/>
        <w:rPr/>
      </w:pPr>
      <w:r>
        <w:rPr>
          <w:b/>
          <w:bCs/>
        </w:rPr>
        <w:t>女听众：</w:t>
      </w:r>
      <w:r>
        <w:rPr/>
        <w:t>卢台长，我是</w:t>
      </w:r>
      <w:r>
        <w:rPr/>
        <w:t>1939</w:t>
      </w:r>
      <w:r>
        <w:rPr/>
        <w:t>年的兔，生日是</w:t>
      </w:r>
      <w:r>
        <w:rPr/>
        <w:t>4</w:t>
      </w:r>
      <w:r>
        <w:rPr/>
        <w:t>月</w:t>
      </w:r>
      <w:r>
        <w:rPr/>
        <w:t>20</w:t>
      </w:r>
      <w:r>
        <w:rPr/>
        <w:t>日（想看什么？老人家）我在年轻的时候曾经打过一个胎。我想看看我自己怎么样？</w:t>
      </w:r>
    </w:p>
    <w:p>
      <w:pPr>
        <w:pStyle w:val="Normal"/>
        <w:rPr/>
      </w:pPr>
      <w:r>
        <w:rPr>
          <w:b/>
          <w:bCs/>
        </w:rPr>
        <w:t>台长答：</w:t>
      </w:r>
      <w:r>
        <w:rPr/>
        <w:t>挺好的。你这个老人家神清气爽啊，脑子灵得不得了，但是两个腿不好（对对对）关节不好（是）脑子很清楚，神清气爽，穿衣服也干干净净，走路也很快（嗯）还有要记住了，眼睛不错，鼻子不好，还有腰不好（对对对，我摔过）根本没有矫正过（对，没有）所以你现在腰部这个腰椎稍微有点弯。所以你站的时间长了，你这个腰就会酸（对，是的）而且你坐得久了，腰也会酸（对的）所以你要记住了，赶紧念，而且念完大悲咒，两个手在自己的后腰上经常搓搓。这是一个，还有，肠胃也不好（对，是的）还有，现在的孩子还没走掉，在小肚子这里，所以你的小肚子经常会不舒服（我已经念了七七四十九张小房子了）不够啊，老妈妈。你只要这个超度的孩子放得越久，小房子越要多。我问你，就像银行里，你欠人家的时间越长，你是不是还利息越多啊？（对，没错，是的）你其他的地方都还不错，就是经常有时候脚会崴了，还有，头发有点掉（对。我自己有糖尿病、血压高，我这个是不是孽障病啊？）就是孽障病。你糖尿病、血压高，而且已经影响到你的心脏不是太好（对，您说得对，太对了）因为你的血糖高了之后，心脏就像一个</w:t>
      </w:r>
      <w:r>
        <w:rPr/>
        <w:t>Pump[</w:t>
      </w:r>
      <w:r>
        <w:rPr/>
        <w:t>注：水泵</w:t>
      </w:r>
      <w:r>
        <w:rPr/>
        <w:t>]</w:t>
      </w:r>
      <w:r>
        <w:rPr/>
        <w:t>一样“啪哧啪哧的”，就是说血凝度一高，血糖一不稳，就会造成心脏的血管膜、</w:t>
      </w:r>
      <w:r>
        <w:rPr/>
        <w:t>血管壁增厚。增厚了之后……我举个简单的例子，烧水的水壶，烧到后来水锈把那个出水口全堵上了，所以你呼吸就觉得特别累、特别闷（是的）尤其是下雨的时候，气压低，你就更闷（嗯）还有你要注意，你身上有一个灵性，你一定要把他念掉（这个灵性不是我那个没生出来的孩子，是别的是吗？）是的，除了一个没生出来的孩子，还有一个。那个没生出来的孩子是死在里面的（那我要给这个灵性念，我该怎么写这个小房子的抬头呢？）你就写你名字的要经者。给那个孩子，就写你名字的孩子收（好）给那个灵性念</w:t>
      </w:r>
      <w:r>
        <w:rPr/>
        <w:t>36</w:t>
      </w:r>
      <w:r>
        <w:rPr/>
        <w:t>张；给那个打过胎的孩子、死在肚子里的，还要念</w:t>
      </w:r>
      <w:r>
        <w:rPr/>
        <w:t>29</w:t>
      </w:r>
      <w:r>
        <w:rPr/>
        <w:t>张。这个因为时间实在太长了（对对对，那是我二十多岁的时候的事了）你这个人寿很长，但是晚年的骨头非常不好（对的，我骨质疏松）还有，手臂酸痛，肩膀酸痛，都是骨头问题（是的，您说得真对）你自己要好好地照顾了，每天多喝大悲水（好。卢台长，我还有一个疑问，因为我现在看我的小孙子，挺忙，我烧完香念经，我背大悲咒，如果我没在菩萨面前背，我一边走路、一边干活背，行吗？）可以的（那就好。那我可以多念）我都看到你上辈子了（我上辈子是个什么东西啊？）是个男的，上辈子你是个“人”，不是个“东西”。呵呵……你戴着个帽子，眉毛都是白的，像在林海雪原里边的那种老人，一个男的，所以你寿命很长。</w:t>
      </w:r>
    </w:p>
    <w:p>
      <w:pPr>
        <w:pStyle w:val="Normal"/>
        <w:rPr/>
      </w:pPr>
      <w:r>
        <w:rPr/>
      </w:r>
    </w:p>
    <w:p>
      <w:pPr>
        <w:pStyle w:val="Normal"/>
        <w:rPr/>
      </w:pPr>
      <w:r>
        <w:rPr/>
        <w:t>Zongshu20141202</w:t>
      </w:r>
      <w:r>
        <w:rPr>
          <w:rFonts w:cs="Segoe UI Emoji" w:ascii="Segoe UI Emoji" w:hAnsi="Segoe UI Emoji"/>
        </w:rPr>
        <w:t xml:space="preserve">  </w:t>
      </w:r>
      <w:r>
        <w:rPr/>
        <w:t>41:09</w:t>
      </w:r>
      <w:r>
        <w:rPr>
          <w:rFonts w:cs="Segoe UI Emoji" w:ascii="Segoe UI Emoji" w:hAnsi="Segoe UI Emoji"/>
        </w:rPr>
        <w:t xml:space="preserve">  </w:t>
      </w:r>
      <w:r>
        <w:rPr/>
        <w:t>亡人不满在世妻子的言词，掐断电话</w:t>
      </w:r>
    </w:p>
    <w:p>
      <w:pPr>
        <w:pStyle w:val="Normal"/>
        <w:rPr/>
      </w:pPr>
      <w:r>
        <w:rPr>
          <w:b/>
          <w:bCs/>
        </w:rPr>
        <w:t>女听众：</w:t>
      </w:r>
      <w:r>
        <w:rPr/>
        <w:t>卢台长，我好不容易找到这个观音法门了，我想问问我的丈夫，“杨里千”，他现在在哪儿。</w:t>
      </w:r>
    </w:p>
    <w:p>
      <w:pPr>
        <w:pStyle w:val="Normal"/>
        <w:rPr/>
      </w:pPr>
      <w:r>
        <w:rPr>
          <w:b/>
          <w:bCs/>
        </w:rPr>
        <w:t>台长答：</w:t>
      </w:r>
      <w:r>
        <w:rPr/>
        <w:t>一定不要讲错，是“心灵法门”（对，观世音菩萨的“心灵法门”，我是经过朋友介绍的）不要讲错（我皈依已经二十年了，始终没有找到更好的，这次可找到了，我就一定跟您修到底，追随您。你能告诉我，我的丈夫“杨里千”，他现在在哪儿呢？因为我花了三千块钱给他……</w:t>
      </w:r>
      <w:r>
        <w:rPr/>
        <w:t>[</w:t>
      </w:r>
      <w:r>
        <w:rPr/>
        <w:t>电话断掉</w:t>
      </w:r>
      <w:r>
        <w:rPr>
          <w:rFonts w:ascii="Segoe UI Emoji" w:hAnsi="Segoe UI Emoji" w:cs="Segoe UI Emoji" w:eastAsia="Segoe UI Emoji"/>
        </w:rPr>
        <w:t xml:space="preserve">  </w:t>
      </w:r>
      <w:r>
        <w:rPr/>
        <w:t>]</w:t>
      </w:r>
      <w:r>
        <w:rPr/>
        <w:t>诶，你看看，大家听见了吧？她的先生对她不满意、不客气、不喜欢，就不念小房子。她还要说“我花了三千多块钱”怎么怎么，她先生就是鬼很厉害，马上就把它掐了。你们有好心人，听到这个录音，最好能够找到这个老妈妈，找到她之后告诉她，叫她给她先生要念</w:t>
      </w:r>
      <w:r>
        <w:rPr/>
        <w:t>78</w:t>
      </w:r>
      <w:r>
        <w:rPr/>
        <w:t>张小房子。</w:t>
      </w:r>
    </w:p>
    <w:p>
      <w:pPr>
        <w:pStyle w:val="Normal"/>
        <w:rPr/>
      </w:pPr>
      <w:r>
        <w:rPr/>
      </w:r>
    </w:p>
    <w:p>
      <w:pPr>
        <w:pStyle w:val="Normal"/>
        <w:rPr/>
      </w:pPr>
      <w:r>
        <w:rPr/>
        <w:t>8</w:t>
      </w:r>
      <w:r>
        <w:rPr/>
        <w:t>．</w:t>
      </w:r>
      <w:r>
        <w:rPr/>
        <w:t>Zongshu20141202</w:t>
      </w:r>
      <w:r>
        <w:rPr>
          <w:rFonts w:cs="Segoe UI Emoji" w:ascii="Segoe UI Emoji" w:hAnsi="Segoe UI Emoji"/>
        </w:rPr>
        <w:t xml:space="preserve">  </w:t>
      </w:r>
      <w:r>
        <w:rPr/>
        <w:t>42:52</w:t>
      </w:r>
      <w:r>
        <w:rPr>
          <w:rFonts w:cs="Segoe UI Emoji" w:ascii="Segoe UI Emoji" w:hAnsi="Segoe UI Emoji"/>
        </w:rPr>
        <w:t xml:space="preserve">  </w:t>
      </w:r>
      <w:r>
        <w:rPr/>
        <w:t>年轻时打猎，晚年生肺癌</w:t>
      </w:r>
    </w:p>
    <w:p>
      <w:pPr>
        <w:pStyle w:val="Normal"/>
        <w:rPr/>
      </w:pPr>
      <w:r>
        <w:rPr>
          <w:b/>
          <w:bCs/>
        </w:rPr>
        <w:t>男听众：</w:t>
      </w:r>
      <w:r>
        <w:rPr/>
        <w:t>台长，您好！我想问一下我爸爸，</w:t>
      </w:r>
      <w:r>
        <w:rPr/>
        <w:t>1953</w:t>
      </w:r>
      <w:r>
        <w:rPr/>
        <w:t>年属蛇的，他最近得了肺癌。</w:t>
      </w:r>
    </w:p>
    <w:p>
      <w:pPr>
        <w:pStyle w:val="Normal"/>
        <w:rPr/>
      </w:pPr>
      <w:r>
        <w:rPr>
          <w:b/>
          <w:bCs/>
        </w:rPr>
        <w:t>台长答：</w:t>
      </w:r>
      <w:r>
        <w:rPr/>
        <w:t>哎哟，我看见了。他的肺要切掉很多啊（要切掉啊？）嗯，都是炎症，他整个的肺大概要切掉至少</w:t>
      </w:r>
      <w:r>
        <w:rPr/>
        <w:t>40%</w:t>
      </w:r>
      <w:r>
        <w:rPr/>
        <w:t>（就是左边的吧？）对，左边全部都是黑气，而且在这个黑气里边还有水，肺积水，医生要帮他抽掉的。他现在躺下来就不舒服，他要稍微坐起来，他就舒服了（好）我现在看到他是业障病，他有杀死过很多活的东西（对，我爸爸他喜欢打猎的）看见了吗？我刚刚就是想说他打猎的。他打猎，有一次还碰到过不知道是狼还是狐狸一样的这种动物，这个脸我都看见了。你去问他（他有碰过。好，我去问他）碰到，他一枪把人家打死了（好</w:t>
      </w:r>
      <w:r>
        <w:rPr/>
        <w:t>，</w:t>
      </w:r>
      <w:r>
        <w:rPr/>
        <w:t>我会跟他讲一下）你这个老</w:t>
      </w:r>
      <w:r>
        <w:rPr/>
        <w:t>爸真的还蛮厉害的（我现在想帮他念小房子，还来得及吗？我需要念几张？）你要念很多啊，到时候你自己的身体也会不好的，因为你帮他背的，他身上的灵性都会找你的。你先给他念</w:t>
      </w:r>
      <w:r>
        <w:rPr/>
        <w:t>108</w:t>
      </w:r>
      <w:r>
        <w:rPr/>
        <w:t>张试试看吧。你不给他念的话，他就死定了（好）而且他现在这个癌症有点扩散（好，谢谢台长）还要给他念礼佛大忏悔文，每天</w:t>
      </w:r>
      <w:r>
        <w:rPr/>
        <w:t>5</w:t>
      </w:r>
      <w:r>
        <w:rPr/>
        <w:t>遍（好，谢谢台长，感恩）再见。</w:t>
      </w:r>
    </w:p>
    <w:p>
      <w:pPr>
        <w:pStyle w:val="Normal"/>
        <w:rPr/>
      </w:pPr>
      <w:r>
        <w:rPr/>
      </w:r>
    </w:p>
    <w:p>
      <w:pPr>
        <w:pStyle w:val="Normal"/>
        <w:rPr/>
      </w:pPr>
      <w:r>
        <w:rPr/>
        <w:t>9</w:t>
      </w:r>
      <w:r>
        <w:rPr/>
        <w:t>．</w:t>
      </w:r>
      <w:r>
        <w:rPr/>
        <w:t>Zongshu20141202</w:t>
      </w:r>
      <w:r>
        <w:rPr>
          <w:rFonts w:cs="Segoe UI Emoji" w:ascii="Segoe UI Emoji" w:hAnsi="Segoe UI Emoji"/>
        </w:rPr>
        <w:t xml:space="preserve">  </w:t>
      </w:r>
      <w:r>
        <w:rPr/>
        <w:t>46:24</w:t>
      </w:r>
      <w:r>
        <w:rPr>
          <w:rFonts w:cs="Segoe UI Emoji" w:ascii="Segoe UI Emoji" w:hAnsi="Segoe UI Emoji"/>
        </w:rPr>
        <w:t xml:space="preserve">  </w:t>
      </w:r>
      <w:r>
        <w:rPr/>
        <w:t>祖上杀业导致乳房溃疡；多做功德才能求观世音菩萨加持治病</w:t>
      </w:r>
    </w:p>
    <w:p>
      <w:pPr>
        <w:pStyle w:val="Normal"/>
        <w:rPr/>
      </w:pPr>
      <w:r>
        <w:rPr>
          <w:b/>
          <w:bCs/>
        </w:rPr>
        <w:t>女听众：</w:t>
      </w:r>
      <w:r>
        <w:rPr/>
        <w:t>师父，您好！麻烦您给同修看一下，</w:t>
      </w:r>
      <w:r>
        <w:rPr/>
        <w:t>1964</w:t>
      </w:r>
      <w:r>
        <w:rPr/>
        <w:t>年属龙的。</w:t>
      </w:r>
    </w:p>
    <w:p>
      <w:pPr>
        <w:pStyle w:val="Normal"/>
        <w:rPr/>
      </w:pPr>
      <w:r>
        <w:rPr>
          <w:b/>
          <w:bCs/>
        </w:rPr>
        <w:t>台长答：</w:t>
      </w:r>
      <w:r>
        <w:rPr/>
        <w:t>男的女的？（女的，您看她的左乳房）哦，左乳房，是靠手胳膊这个地方（她说痛，她单独为这个乳房念了</w:t>
      </w:r>
      <w:r>
        <w:rPr/>
        <w:t>180</w:t>
      </w:r>
      <w:r>
        <w:rPr/>
        <w:t>张小房子，许愿一万条鱼，大概放了有五千多条了）她没去查过啊？（没有）你要叫她去查了，她里边有点溃疡了（很厉害啊？）第一，叫她胸部的佩戴物不要太紧了；第二，你叫她不能老动那种不好的念头的，就是那种欲望的念头；第三个，她现在吃荤还是吃素啊？（她吃全素）全素吃了多长时间啊？（大约一年多了）我看看到底为什么……哦，她家里过去生在靠近海的地方，城市里边（是）哎呀，我都看见了（是不是因为家人祖上有杀业的问题啊？）</w:t>
      </w:r>
      <w:r>
        <w:rPr/>
        <w:t>对，杀业，杀鱼（不是杀鱼，她原来家里摸过蛤蜊的）哦，你叫她要去查的，不查不行的，全部都是散灵啊（要单独念往生咒吗？）她结婚没结婚啊？（她都</w:t>
      </w:r>
      <w:r>
        <w:rPr/>
        <w:t>50</w:t>
      </w:r>
      <w:r>
        <w:rPr/>
        <w:t>了）叫她去检查了（要念多少张小房子？）</w:t>
      </w:r>
      <w:r>
        <w:rPr/>
        <w:t>84</w:t>
      </w:r>
      <w:r>
        <w:rPr/>
        <w:t>张（针对这个乳房啊？）嗯，你叫她去的话，师父会帮她找一个好医生的（谢谢师父，她是您的弟子。师父，您看她那个头有没有什么毛病或者是怎么了？她的头也不舒服）右面，右脑（有没长什么东西？）我看一看啊。哎哟，那个地方有个像血块一样的东西（她一动就眩晕）对，有问题了。现在是这样，你问问她小时候有没有头着地摔伤过？（磕过。从挺高的地方翻下</w:t>
      </w:r>
      <w:r>
        <w:rPr/>
        <w:t>去了，很小的时候）哎哟，那个时候脑子里的血管就已经是破裂了（那时候可能不知道，小的时候，她的母亲是二十几年代的人，那时候都不懂，觉得好好的，没什么事）“不懂，觉得没什么事”，实际上这个孩子已经比较迟钝了（那现在怎么办啊？）像她这个毛病实际上是比较麻烦的，只能医院里看的，因为这是小时候的……叫钝伤。像这种情况如果她要叫菩萨看呢，有一个很好的方法，就是她要做很多功德，然后求观世音菩萨来给她治。所以很多我们心灵法门的人，如果观世音菩萨来的话，他就会做梦，菩萨在他头上摸一摸，他马上第二天就好了。还有人的脑瘤啊，就是根本没有办法愈合的，开过刀了，小血管全部切断了，他只要看见观世音菩萨来，在头上弄一下，他的小毛细血管全部接上，所以他一下子就不痛了（师父，您救救她吧，她也是您的弟子，从认识这个法门就一直跟您学，都快五年了。她很发心，整天发书度人，发了很多书，也做了很多功德，法会也去了很多次了）你放心了，她两个病加起来都不会死的。这是师父跟你讲的。但是她自己所受的业报，或者替她家庭、替她爸爸妈妈受的业报，她必须报。我刚才已经给她加持过了，她不会死的，你放心好了（感恩您师父！这个地方要单独念小房子吗？）要，这个地方要</w:t>
      </w:r>
      <w:r>
        <w:rPr/>
        <w:t>270</w:t>
      </w:r>
      <w:r>
        <w:rPr/>
        <w:t>张（</w:t>
      </w:r>
      <w:r>
        <w:rPr/>
        <w:t>她说臀部有什么毛病，是怎么回事？）臀部没有关系的。腰肌酸软，腰这里搞来的。</w:t>
      </w:r>
    </w:p>
    <w:p>
      <w:pPr>
        <w:pStyle w:val="Normal"/>
        <w:rPr/>
      </w:pPr>
      <w:r>
        <w:rPr/>
      </w:r>
    </w:p>
    <w:p>
      <w:pPr>
        <w:pStyle w:val="Normal"/>
        <w:rPr/>
      </w:pPr>
      <w:r>
        <w:rPr/>
        <w:t>Zongshu20141202</w:t>
      </w:r>
      <w:r>
        <w:rPr>
          <w:rFonts w:cs="Segoe UI Emoji" w:ascii="Segoe UI Emoji" w:hAnsi="Segoe UI Emoji"/>
        </w:rPr>
        <w:t xml:space="preserve">  </w:t>
      </w:r>
      <w:r>
        <w:rPr/>
        <w:t>52</w:t>
      </w:r>
      <w:r>
        <w:rPr/>
        <w:t>:</w:t>
      </w:r>
      <w:r>
        <w:rPr/>
        <w:t>18</w:t>
      </w:r>
      <w:r>
        <w:rPr>
          <w:rFonts w:cs="Segoe UI Emoji" w:ascii="Segoe UI Emoji" w:hAnsi="Segoe UI Emoji"/>
        </w:rPr>
        <w:t xml:space="preserve">  </w:t>
      </w:r>
      <w:r>
        <w:rPr/>
        <w:t>图腾会变</w:t>
      </w:r>
    </w:p>
    <w:p>
      <w:pPr>
        <w:pStyle w:val="Normal"/>
        <w:rPr/>
      </w:pPr>
      <w:r>
        <w:rPr>
          <w:b/>
          <w:bCs/>
        </w:rPr>
        <w:t>女听众：</w:t>
      </w:r>
      <w:r>
        <w:rPr/>
        <w:t>同修前两天做了一个梦，梦见一个女的对着她的脸跟她说，她自己也看了她的图腾了。原来您给她看图腾是说白的，她说她现在的图腾变了，变成了栗子皮颜色的。然后那个女的说：“你长得还挺漂亮的，所以你要画画眉。”是什么意思？</w:t>
      </w:r>
    </w:p>
    <w:p>
      <w:pPr>
        <w:pStyle w:val="Normal"/>
        <w:rPr/>
      </w:pPr>
      <w:r>
        <w:rPr>
          <w:b/>
          <w:bCs/>
        </w:rPr>
        <w:t>台长答：</w:t>
      </w:r>
      <w:r>
        <w:rPr/>
        <w:t>这个没关系的，就是一个灵性来找她，叫她念小房子就可以了。赶快念（师父，她看她那龙图腾变了，真的能变吗？）图腾当然会变的（好的，感恩师父，感恩观世音菩萨）</w:t>
      </w:r>
    </w:p>
    <w:p>
      <w:pPr>
        <w:pStyle w:val="Normal"/>
        <w:rPr/>
      </w:pPr>
      <w:r>
        <w:rPr/>
      </w:r>
    </w:p>
    <w:p>
      <w:pPr>
        <w:pStyle w:val="Normal"/>
        <w:rPr/>
      </w:pPr>
      <w:r>
        <w:rPr>
          <w:b/>
          <w:bCs/>
        </w:rPr>
        <w:t>台长语：</w:t>
      </w:r>
      <w:r>
        <w:rPr/>
        <w:t>好，听众朋友们，因为时间关系，我们的节目到这儿结束了，非常感谢听众朋友们收听。广告之后欢迎大家继续收听我们其他的节目。</w:t>
      </w:r>
    </w:p>
    <w:p>
      <w:pPr>
        <w:pStyle w:val="Normal"/>
        <w:rPr/>
      </w:pPr>
      <w:r>
        <w:rPr/>
      </w:r>
    </w:p>
    <w:p>
      <w:pPr>
        <w:pStyle w:val="Heading3"/>
        <w:rPr/>
      </w:pPr>
      <w:r>
        <w:rPr/>
        <w:t>Zongshu20141204</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4</w:t>
      </w:r>
      <w:r>
        <w:rPr/>
        <w:t>日，星期四，农历是十月十三。这个星期六就是农历十月十五了，希望大家多吃素、多念经。好，下面就开始解答听众朋友们的问题。</w:t>
      </w:r>
    </w:p>
    <w:p>
      <w:pPr>
        <w:pStyle w:val="Normal"/>
        <w:rPr/>
      </w:pPr>
      <w:r>
        <w:rPr/>
      </w:r>
    </w:p>
    <w:p>
      <w:pPr>
        <w:pStyle w:val="Normal"/>
        <w:rPr/>
      </w:pPr>
      <w:r>
        <w:rPr/>
        <w:t>1</w:t>
      </w:r>
      <w:r>
        <w:rPr/>
        <w:t>．</w:t>
      </w:r>
      <w:r>
        <w:rPr/>
        <w:t>Zongshu20141204</w:t>
      </w:r>
      <w:r>
        <w:rPr>
          <w:rFonts w:cs="Segoe UI Emoji" w:ascii="Segoe UI Emoji" w:hAnsi="Segoe UI Emoji"/>
        </w:rPr>
        <w:t xml:space="preserve">  </w:t>
      </w:r>
      <w:r>
        <w:rPr/>
        <w:t>00:48</w:t>
      </w:r>
      <w:r>
        <w:rPr>
          <w:rFonts w:cs="Segoe UI Emoji" w:ascii="Segoe UI Emoji" w:hAnsi="Segoe UI Emoji"/>
        </w:rPr>
        <w:t xml:space="preserve">  </w:t>
      </w:r>
      <w:r>
        <w:rPr/>
        <w:t>被灵性紧盯着，要多念礼佛大忏悔文</w:t>
      </w:r>
    </w:p>
    <w:p>
      <w:pPr>
        <w:pStyle w:val="Normal"/>
        <w:rPr/>
      </w:pPr>
      <w:r>
        <w:rPr>
          <w:b/>
          <w:bCs/>
        </w:rPr>
        <w:t>女听众：</w:t>
      </w:r>
      <w:r>
        <w:rPr/>
        <w:t>师父，我想问一下</w:t>
      </w:r>
      <w:r>
        <w:rPr/>
        <w:t>1980</w:t>
      </w:r>
      <w:r>
        <w:rPr/>
        <w:t>年属猴的，女的，上次问答节目打通师父的电话。她躺在医院里，下半身不能动。她以前的名字叫刘冰心，现在叫刘祖畅，想看一下她的名字升文成功了没有？</w:t>
      </w:r>
    </w:p>
    <w:p>
      <w:pPr>
        <w:pStyle w:val="Normal"/>
        <w:rPr/>
      </w:pPr>
      <w:r>
        <w:rPr>
          <w:b/>
          <w:bCs/>
        </w:rPr>
        <w:t>台长答：</w:t>
      </w:r>
      <w:r>
        <w:rPr/>
        <w:t>她找人家改的？（应该是的）这个字不好啊，最后那个畅字也不好（之前她已经烧了很多小房子了）算了算了，随便她去了。身上有个男的，年纪蛮年轻的一个鬼在她身上（对。之前师父开示她很多，她现在就是躺在医院）她自己要好好忏悔的，每天</w:t>
      </w:r>
      <w:r>
        <w:rPr/>
        <w:t>5</w:t>
      </w:r>
      <w:r>
        <w:rPr/>
        <w:t>遍礼佛大忏悔文念不念啊？（念念，每次打通电话师父都说她要念礼佛大忏悔文）她这个毛病就是这样的，这个男的死盯着她，怎么办？（师父，您能不能帮她看一下，她这个名字升文没有成功是吧？）升文成功了（就是名字不好？）嗯，名字不是太好。所以有些人你托他改，他也不一定改得很好，没办法，这的确是个大问题。你说台长怎么可能有时间给大家改名字啊，真的，我要是真的有时间，我也想多帮帮大家，很难啊。尤其因为我也不是改名字的人，只能问天上菩萨他的名字。你知道问一个名字要花很多力气，而且要消耗很多能量（师父，不用改了）</w:t>
      </w:r>
    </w:p>
    <w:p>
      <w:pPr>
        <w:pStyle w:val="Normal"/>
        <w:rPr/>
      </w:pPr>
      <w:r>
        <w:rPr/>
      </w:r>
    </w:p>
    <w:p>
      <w:pPr>
        <w:pStyle w:val="Normal"/>
        <w:rPr/>
      </w:pPr>
      <w:r>
        <w:rPr/>
        <w:t>Zongshu20141204</w:t>
      </w:r>
      <w:r>
        <w:rPr>
          <w:rFonts w:cs="Segoe UI Emoji" w:ascii="Segoe UI Emoji" w:hAnsi="Segoe UI Emoji"/>
        </w:rPr>
        <w:t xml:space="preserve">  </w:t>
      </w:r>
      <w:r>
        <w:rPr/>
        <w:t>02:25</w:t>
      </w:r>
      <w:r>
        <w:rPr>
          <w:rFonts w:cs="Segoe UI Emoji" w:ascii="Segoe UI Emoji" w:hAnsi="Segoe UI Emoji"/>
        </w:rPr>
        <w:t xml:space="preserve">  </w:t>
      </w:r>
      <w:r>
        <w:rPr/>
        <w:t>身患重病，经济条件差是福德不够，要诚心忏悔发大愿以感动天地</w:t>
      </w:r>
    </w:p>
    <w:p>
      <w:pPr>
        <w:pStyle w:val="Normal"/>
        <w:rPr/>
      </w:pPr>
      <w:r>
        <w:rPr>
          <w:b/>
          <w:bCs/>
        </w:rPr>
        <w:t>女听众：</w:t>
      </w:r>
      <w:r>
        <w:rPr/>
        <w:t>她要几张小房子？</w:t>
      </w:r>
    </w:p>
    <w:p>
      <w:pPr>
        <w:pStyle w:val="Normal"/>
        <w:rPr/>
      </w:pPr>
      <w:r>
        <w:rPr>
          <w:b/>
          <w:bCs/>
        </w:rPr>
        <w:t>台长答：</w:t>
      </w:r>
      <w:r>
        <w:rPr/>
        <w:t>你叫她这样吧，这个人现在在医院里啊？叫她赶快把那个男的超度掉。她家里过去有没有一个脑子稍微有点不大好的人？（我不是很清楚）你问问她，得过忧郁症的，不好的（知道了，那需要多少小房子？）</w:t>
      </w:r>
      <w:r>
        <w:rPr/>
        <w:t>220</w:t>
      </w:r>
      <w:r>
        <w:rPr/>
        <w:t>张。叫她要坚强，好吗？你现在告诉我她什么毛病，我看看她还有没有寿（她身上都是癌症、肺疾，好像瘤什么的）几几年属什么，再讲一遍（</w:t>
      </w:r>
      <w:r>
        <w:rPr/>
        <w:t>1980</w:t>
      </w:r>
      <w:r>
        <w:rPr/>
        <w:t>年属猴，女的）还好，不算太多，应该还有救。她放生放了多少条鱼了？（之前师父开示放生</w:t>
      </w:r>
      <w:r>
        <w:rPr/>
        <w:t>5000</w:t>
      </w:r>
      <w:r>
        <w:rPr/>
        <w:t>条，她已经放完了。因为她经济条件不是很好，家里的钱都是借的，只有老公一个月给她支撑，也是送快递，很可怜，所以上海同修们都很发心，自发为她念小房子、为她放生，</w:t>
      </w:r>
      <w:r>
        <w:rPr/>
        <w:t>5000</w:t>
      </w:r>
      <w:r>
        <w:rPr/>
        <w:t>条鱼放好了）是吧，念小房子总可以吧，叫她念小房子（好的，我告诉她）这个女的过去脾气太倔，而且她在今世也做过一些不大好的事情（对）你听得懂吗？我不大想多讲（对）要叫她改啊，叫她赶快忏悔（好）要哭啊：“观世音菩萨救救我啊，观世音菩萨我改了，我真的这辈子如果活下来，我就好好地一辈子去弘扬佛法啊，我去发书啊，我要救人啊，我要现身说法……”只能这样啊，否则的话你感动不了天地，什么叫感动天地，这还不懂啊？（好的。师父，她现在还要放生多少条鱼？）算了，她没钱就不要叫她放了，叫她好好念经、念小房子（好，感恩师父开示）放生条件不好，本身就是一个业障。所以有些人活在这个世界上他没有钱的话，实际上是他福不够啊。福不够的人，德就不够啊。有德的人会有福气的，有福气的人一定会有德，这个德就是道德的德。你去看好了，有些人真的是经济条件不好，他就开始做坏事了，抠人家的、算计别人，对不对啊？（对）钱好一点的，有些人就不会太在乎，这就是一个人“德”的问题啊（明白）好了，这种事情很难的，师父刚刚看她也是的，应该</w:t>
      </w:r>
      <w:r>
        <w:rPr/>
        <w:t>40%</w:t>
      </w:r>
      <w:r>
        <w:rPr/>
        <w:t>都不好，</w:t>
      </w:r>
      <w:r>
        <w:rPr/>
        <w:t>40%</w:t>
      </w:r>
      <w:r>
        <w:rPr/>
        <w:t>细胞元都遭到破坏了（好，谢谢师父开示）</w:t>
      </w:r>
    </w:p>
    <w:p>
      <w:pPr>
        <w:pStyle w:val="Normal"/>
        <w:rPr/>
      </w:pPr>
      <w:r>
        <w:rPr/>
      </w:r>
    </w:p>
    <w:p>
      <w:pPr>
        <w:pStyle w:val="Normal"/>
        <w:rPr/>
      </w:pPr>
      <w:r>
        <w:rPr/>
        <w:t>Zongshu20141204</w:t>
      </w:r>
      <w:r>
        <w:rPr>
          <w:rFonts w:cs="Segoe UI Emoji" w:ascii="Segoe UI Emoji" w:hAnsi="Segoe UI Emoji"/>
        </w:rPr>
        <w:t xml:space="preserve">  </w:t>
      </w:r>
      <w:r>
        <w:rPr/>
        <w:t>07:19</w:t>
      </w:r>
      <w:r>
        <w:rPr>
          <w:rFonts w:cs="Segoe UI Emoji" w:ascii="Segoe UI Emoji" w:hAnsi="Segoe UI Emoji"/>
        </w:rPr>
        <w:t xml:space="preserve">  </w:t>
      </w:r>
      <w:r>
        <w:rPr/>
        <w:t>命根当中没有而硬求来的孩子几乎都是讨债的</w:t>
      </w:r>
    </w:p>
    <w:p>
      <w:pPr>
        <w:pStyle w:val="Normal"/>
        <w:rPr/>
      </w:pPr>
      <w:r>
        <w:rPr>
          <w:b/>
          <w:bCs/>
        </w:rPr>
        <w:t>女听众：</w:t>
      </w:r>
      <w:r>
        <w:rPr/>
        <w:t>师父，再看一位</w:t>
      </w:r>
      <w:r>
        <w:rPr/>
        <w:t>2013</w:t>
      </w:r>
      <w:r>
        <w:rPr/>
        <w:t>年属蛇的小男孩，他妈妈是接触心灵法门才求到这个孩子的。她不是很容易怀孕，那么求到这个孩子之后就一直生病，上个月一下子就得了肺炎，后来医生说他可能要戴上呼吸机，就是很严重了，后来她许了愿。想问一下师父，这个孩子为什么会这么多劫多难？</w:t>
      </w:r>
    </w:p>
    <w:p>
      <w:pPr>
        <w:pStyle w:val="Normal"/>
        <w:rPr/>
      </w:pPr>
      <w:r>
        <w:rPr>
          <w:b/>
          <w:bCs/>
        </w:rPr>
        <w:t>台长答：</w:t>
      </w:r>
      <w:r>
        <w:rPr/>
        <w:t>你们好好听听师父的节目再跟我讲话，一个个都不懂得听的，师父叫你们不要求、不要求。我已经跟你们说了，求来的就是没有的，硬是靠菩萨给你的，那都是冤结拉过来的，听不懂啊？（知道）就是命根当中已经没有了，你硬要有，菩萨也没办法啊，菩萨慈悲，那只能从你冤结里面找了。善缘有的话早就怀孕了，这还听不懂啊？（听得懂）唉，真的是，拼命地求求求，求来了嘛还要说“怎么会这样？”你去看看哪一个求来的孩子平平安安过渡的？求来的孩子几乎都是生病啊、怪啊、不会讲话、脑瘫啊什么……这就等于从你的冤结里面拉一个出来，不该你的你硬要求来的，哪儿有好的啊？举个简单例子，你在人间硬要买这个东西，人家不给你，你硬要，到最后会圆满吗？（对）一个个没智慧的，本身求就是错的，没有的东西硬要求来，还拼命地求菩萨，那本身已经错了，给你一个，质量绝对不是说你自己拥有的这么好啊。这还不懂啊？（明白了。师父，这位</w:t>
      </w:r>
      <w:r>
        <w:rPr/>
        <w:t>2013</w:t>
      </w:r>
      <w:r>
        <w:rPr/>
        <w:t>年男孩属蛇的，现在需要多少张小房子？）有得念了。礼佛大忏悔文好好念，小房子好好念。这种都是永远不开悟的人，我有什么讲啊，他们这些人都是刚刚学佛的，台长只能说“哦，念经念经”。你去看看人家没孩子的过得多幸福啊！你去看看哪个有孩子的过得幸福的？现在哪一个家长不为自己孩子烦死了？（是的）养一个讨债鬼，从小烦到老，真的。到老了还要烦呢，有的爸爸妈妈就是被孩子气死的。你们自己求来的，菩萨有什么办法？不能求的（嗯。师父，这位孩子礼佛大忏悔文每天要念几遍？）</w:t>
      </w:r>
      <w:r>
        <w:rPr/>
        <w:t>5</w:t>
      </w:r>
      <w:r>
        <w:rPr/>
        <w:t>遍。好好给他放生、许愿、念经。看那些人“哎呀，我要求孩子啊，我要求什么……”命根当中已经没了，硬要求，求来的能好吗？求来的质量能好吗？唉，什么事情都是这样的，你没钱买那辆好的汽车，硬要买一辆汽车只能买二手货啊。买了二手货之后，质量能跟新汽车比吗？听不懂吗？（听得懂。师父，那这小孩要念多少张小房子？）有得念了，念到他毛病好。生出来就是受罪了，而且就是这种冤结过来了，菩萨也没办法。你硬要，命根当中没有，菩萨不能违这个缘的，还是得在你自己的命根里面找。你想啊，好的该投也投了，很恶的该投也投了，那些就是不应该有孩子的一些灵性，你硬要把他挖出来，肯定质量不行的。所以不强求的，你看师父什么事情不强求，有了就有了，没有就没有。人家说什么，在师父心中没有一样东西我非要的，没有的。我度人都随缘，讲起来度人是我最要的东西了，我都随缘，没办法的（师父，她小孩子一岁，图腾是什么颜色？）不要去看图腾了，有什么好看的？好好给他念经了。没有事还非要找一些事出来，有得花她钱呢，完蛋了（因为不是我的孩子）有得花他爸爸妈妈的钱呢（嗯。我觉得我现在一个人挺好的，而且很开心）你去问问人家尼姑一个人好不好？人家开心得不得了，对不对啊？（对。感恩师父，今天我问的这两个问题，他们自己的业障自己来承担，不要让师父背业。感恩观世音菩萨！感恩师父！）好，谢谢你，再见（师父再见）</w:t>
      </w:r>
    </w:p>
    <w:p>
      <w:pPr>
        <w:pStyle w:val="Normal"/>
        <w:rPr/>
      </w:pPr>
      <w:r>
        <w:rPr/>
      </w:r>
    </w:p>
    <w:p>
      <w:pPr>
        <w:pStyle w:val="Normal"/>
        <w:rPr/>
      </w:pPr>
      <w:r>
        <w:rPr/>
        <w:t>2</w:t>
      </w:r>
      <w:r>
        <w:rPr/>
        <w:t>．</w:t>
      </w:r>
      <w:r>
        <w:rPr/>
        <w:t>Zongshu20141204</w:t>
      </w:r>
      <w:r>
        <w:rPr>
          <w:rFonts w:cs="Segoe UI Emoji" w:ascii="Segoe UI Emoji" w:hAnsi="Segoe UI Emoji"/>
        </w:rPr>
        <w:t xml:space="preserve">  </w:t>
      </w:r>
      <w:r>
        <w:rPr/>
        <w:t>14:02</w:t>
      </w:r>
      <w:r>
        <w:rPr>
          <w:rFonts w:cs="Segoe UI Emoji" w:ascii="Segoe UI Emoji" w:hAnsi="Segoe UI Emoji"/>
        </w:rPr>
        <w:t xml:space="preserve">  </w:t>
      </w:r>
      <w:r>
        <w:rPr/>
        <w:t>夫妻生肖相同婚姻有麻烦怎么办</w:t>
      </w:r>
    </w:p>
    <w:p>
      <w:pPr>
        <w:pStyle w:val="Normal"/>
        <w:rPr/>
      </w:pPr>
      <w:r>
        <w:rPr>
          <w:b/>
          <w:bCs/>
        </w:rPr>
        <w:t>男听众：</w:t>
      </w:r>
      <w:r>
        <w:rPr/>
        <w:t>卢台长，我是</w:t>
      </w:r>
      <w:r>
        <w:rPr/>
        <w:t>1977</w:t>
      </w:r>
      <w:r>
        <w:rPr/>
        <w:t>年属蛇的，我想知道和我妻子的婚姻关系，我妻子是</w:t>
      </w:r>
      <w:r>
        <w:rPr/>
        <w:t>1978</w:t>
      </w:r>
      <w:r>
        <w:rPr/>
        <w:t>年属蛇的，两个都是属蛇。</w:t>
      </w:r>
    </w:p>
    <w:p>
      <w:pPr>
        <w:pStyle w:val="Normal"/>
        <w:rPr/>
      </w:pPr>
      <w:r>
        <w:rPr>
          <w:b/>
          <w:bCs/>
        </w:rPr>
        <w:t>台长答：</w:t>
      </w:r>
      <w:r>
        <w:rPr/>
        <w:t>我问你你说会好吗？台长在节目当中讲过没有啊，生肖两个都一样成为夫妻很麻烦的，不懂啊？凡是两个属相相同都会有点麻烦，要调整的（卢台长，有什么办法可以解决吗？）念经啊（我每天都有念经）念经了，你要求的。你是新加坡还是马来西亚的？（我是马来西亚的）马来西亚，你问问你们共修组的人，他们应该都懂的。首先给你老婆念解结咒、念心经，要给她烧小房子（要给她烧多少张小房子？）</w:t>
      </w:r>
      <w:r>
        <w:rPr/>
        <w:t>54</w:t>
      </w:r>
      <w:r>
        <w:rPr/>
        <w:t>张，停半个月，再烧</w:t>
      </w:r>
      <w:r>
        <w:rPr/>
        <w:t>54</w:t>
      </w:r>
      <w:r>
        <w:rPr/>
        <w:t>张。你的老婆现在跟你意见很大，两个人感情非常麻烦，看图腾两个人已经要分开了。所以你自己赶紧要抓紧了，你这个人嘛没有用，嘴巴喜欢讲，像女人一样，行动不够，所以你老婆看不起你，就这个毛病。所以她看见人家比较有实力的，她就会动脑筋了（嗯）自己要好好努力，事在人为，拉着她。过去的时候就拉着老婆一起努力，她就不会嫌弃你了。你要自己努力，又不把她拉住，她就觉得你这个人没出息，搞不出来。你要让她一起吃苦，觉得做一点事情很不容易，她就不会离开你了，听不懂啊？（听得懂）现在懂了，毛病已经出来了，再懂就来不及了。有孩子了没有？（有了）有孩子，现在你老婆跟你住在一起没有？（我老婆现在跟她姐姐住在一起）哎呀麻烦了，你得罪她姐姐了。你的毛病就是太小气，我看你这个图腾就是小气得不得了。好了，给她姐姐念念解结咒吧。你老婆现在外面男人倒不一定有，就是她姐姐拼命地叫她离婚。智商都没有啊你，要好好念经了（明白）唉，真的是，没智慧啊（明白）你看我跟他讲一句话，他要半天才说“明白”。</w:t>
      </w:r>
    </w:p>
    <w:p>
      <w:pPr>
        <w:pStyle w:val="Normal"/>
        <w:rPr/>
      </w:pPr>
      <w:r>
        <w:rPr/>
      </w:r>
    </w:p>
    <w:p>
      <w:pPr>
        <w:pStyle w:val="Normal"/>
        <w:rPr/>
      </w:pPr>
      <w:r>
        <w:rPr/>
        <w:t>Zongshu20141204</w:t>
      </w:r>
      <w:r>
        <w:rPr>
          <w:rFonts w:cs="Segoe UI Emoji" w:ascii="Segoe UI Emoji" w:hAnsi="Segoe UI Emoji"/>
        </w:rPr>
        <w:t xml:space="preserve">  </w:t>
      </w:r>
      <w:r>
        <w:rPr/>
        <w:t>18:52</w:t>
      </w:r>
      <w:r>
        <w:rPr>
          <w:rFonts w:cs="Segoe UI Emoji" w:ascii="Segoe UI Emoji" w:hAnsi="Segoe UI Emoji"/>
        </w:rPr>
        <w:t xml:space="preserve">  </w:t>
      </w:r>
      <w:r>
        <w:rPr/>
        <w:t>学佛不可以临时抱佛脚</w:t>
      </w:r>
    </w:p>
    <w:p>
      <w:pPr>
        <w:pStyle w:val="Normal"/>
        <w:rPr/>
      </w:pPr>
      <w:r>
        <w:rPr>
          <w:b/>
          <w:bCs/>
        </w:rPr>
        <w:t>男听众：</w:t>
      </w:r>
      <w:r>
        <w:rPr/>
        <w:t>卢台长，我想了解一下我家里的风水，还有佛台。</w:t>
      </w:r>
    </w:p>
    <w:p>
      <w:pPr>
        <w:pStyle w:val="Normal"/>
        <w:rPr/>
      </w:pPr>
      <w:r>
        <w:rPr>
          <w:b/>
          <w:bCs/>
        </w:rPr>
        <w:t>台长答：</w:t>
      </w:r>
      <w:r>
        <w:rPr/>
        <w:t>风水，你去找个风水师帮你好好看看吧，台长就会教人家念经、学佛。还风水呢，像你这种人就是摆一个弥天大阵，你也发不了财的。好好把佛台放放好（好）你把佛台放在家里又不供水，经常不换，想到嘛晚上烧烧香，不想到嘛香都不烧，菩萨会来的？你是临时抱佛脚的人，好好努力了，好好问问共修组（好）再见（感恩卢台长）</w:t>
      </w:r>
    </w:p>
    <w:p>
      <w:pPr>
        <w:pStyle w:val="Normal"/>
        <w:rPr/>
      </w:pPr>
      <w:r>
        <w:rPr/>
      </w:r>
    </w:p>
    <w:p>
      <w:pPr>
        <w:pStyle w:val="Normal"/>
        <w:rPr/>
      </w:pPr>
      <w:r>
        <w:rPr/>
        <w:t>3</w:t>
      </w:r>
      <w:r>
        <w:rPr/>
        <w:t>．</w:t>
      </w:r>
      <w:r>
        <w:rPr/>
        <w:t>Zongshu20141204</w:t>
      </w:r>
      <w:r>
        <w:rPr>
          <w:rFonts w:cs="Segoe UI Emoji" w:ascii="Segoe UI Emoji" w:hAnsi="Segoe UI Emoji"/>
        </w:rPr>
        <w:t xml:space="preserve">  </w:t>
      </w:r>
      <w:r>
        <w:rPr/>
        <w:t>20:34</w:t>
      </w:r>
      <w:r>
        <w:rPr>
          <w:rFonts w:cs="Segoe UI Emoji" w:ascii="Segoe UI Emoji" w:hAnsi="Segoe UI Emoji"/>
        </w:rPr>
        <w:t xml:space="preserve">  </w:t>
      </w:r>
      <w:r>
        <w:rPr/>
        <w:t>前世弓箭手杀业重，念经几个月法会回来后癌细胞指标正常了</w:t>
      </w:r>
    </w:p>
    <w:p>
      <w:pPr>
        <w:pStyle w:val="Normal"/>
        <w:rPr/>
      </w:pPr>
      <w:r>
        <w:rPr>
          <w:b/>
          <w:bCs/>
        </w:rPr>
        <w:t>女听众：</w:t>
      </w:r>
      <w:r>
        <w:rPr/>
        <w:t>台长啊，我想让您看看我的身体，我是</w:t>
      </w:r>
      <w:r>
        <w:rPr/>
        <w:t>1951</w:t>
      </w:r>
      <w:r>
        <w:rPr/>
        <w:t>年属兔的。</w:t>
      </w:r>
    </w:p>
    <w:p>
      <w:pPr>
        <w:pStyle w:val="Normal"/>
        <w:rPr/>
      </w:pPr>
      <w:r>
        <w:rPr>
          <w:b/>
          <w:bCs/>
        </w:rPr>
        <w:t>台长答：</w:t>
      </w:r>
      <w:r>
        <w:rPr/>
        <w:t>哎呀，你这个身体很不好啊，血液循环系统有问题、大肠这里有问题、妇科有问题、心脏有问题（嗯，我怎么办呢？）怎么办，你从现在开始要吃全素（我吃全素了）吃了多少时间了？（我已经吃了一年多了）我看看啊，你身上有一个大鬼啊，哎哟，一个大胖女人（哦，我不知道啊）你不知道，现在台长让你知道了，你应该怎么做你告诉我啊？（我经文都在念呢）你现在一共念了多少张小房子？（我现在念了几百张了吧）几百张，吃素的，我看看啊。你有一世非常糟糕，你上辈子是个弓箭手，有杀业，所以你现在一定要多念礼佛大忏悔文，</w:t>
      </w:r>
      <w:r>
        <w:rPr/>
        <w:t>5</w:t>
      </w:r>
      <w:r>
        <w:rPr/>
        <w:t>遍（我念</w:t>
      </w:r>
      <w:r>
        <w:rPr/>
        <w:t>7</w:t>
      </w:r>
      <w:r>
        <w:rPr/>
        <w:t>遍，我隔一天念</w:t>
      </w:r>
      <w:r>
        <w:rPr/>
        <w:t>5</w:t>
      </w:r>
      <w:r>
        <w:rPr/>
        <w:t>遍，隔一天念</w:t>
      </w:r>
      <w:r>
        <w:rPr/>
        <w:t>7</w:t>
      </w:r>
      <w:r>
        <w:rPr/>
        <w:t>遍）很好。它本来要你身上长恶病的，现在就是因为你念经了，所以菩萨慈悲，没有让你生癌症（哎哟，我去年到香港之前查出来癌细胞超标了，结果我念了几个月的经，台湾法会回来后又恢复正常了）看见了吗？你去年到香港之前癌细胞超标了，去了回来念了几个月之后癌细胞又正常了，对不对？（是啊，我每天念</w:t>
      </w:r>
      <w:r>
        <w:rPr/>
        <w:t>49</w:t>
      </w:r>
      <w:r>
        <w:rPr/>
        <w:t>遍大悲咒）现在知道了吧，念</w:t>
      </w:r>
      <w:r>
        <w:rPr/>
        <w:t>49</w:t>
      </w:r>
      <w:r>
        <w:rPr/>
        <w:t>遍大悲咒，能够保证你不生癌症，但是前提是你不能杀生、要吃素，保证你不生癌症。所以，不想生癌症的人就要这么做。你要记住，你命根当中虽然命不要死了，但是给你的报应一定会有的。所以，你现在浑身酸痛、浑身不舒服，你也不要难过，这就是给你业报（知道）知道了嘛就受，受了就消，消了之后就没有业债了。所以，现在吃点苦，死的时候就不会吃很多苦；现在不吃苦，死的时候就会吃很多苦，听得懂了吗？（懂了，我得念多少小房子？）像你这个还要念</w:t>
      </w:r>
      <w:r>
        <w:rPr/>
        <w:t>250</w:t>
      </w:r>
      <w:r>
        <w:rPr/>
        <w:t>张（我一定念）一定念，好好念（嗯）</w:t>
      </w:r>
    </w:p>
    <w:p>
      <w:pPr>
        <w:pStyle w:val="Normal"/>
        <w:rPr/>
      </w:pPr>
      <w:r>
        <w:rPr/>
      </w:r>
    </w:p>
    <w:p>
      <w:pPr>
        <w:pStyle w:val="Normal"/>
        <w:rPr/>
      </w:pPr>
      <w:r>
        <w:rPr/>
        <w:t>Zongshu20141204</w:t>
      </w:r>
      <w:r>
        <w:rPr>
          <w:rFonts w:cs="Segoe UI Emoji" w:ascii="Segoe UI Emoji" w:hAnsi="Segoe UI Emoji"/>
        </w:rPr>
        <w:t xml:space="preserve">  </w:t>
      </w:r>
      <w:r>
        <w:rPr/>
        <w:t>25:34</w:t>
      </w:r>
      <w:r>
        <w:rPr>
          <w:rFonts w:cs="Segoe UI Emoji" w:ascii="Segoe UI Emoji" w:hAnsi="Segoe UI Emoji"/>
        </w:rPr>
        <w:t xml:space="preserve">  </w:t>
      </w:r>
      <w:r>
        <w:rPr/>
        <w:t>生前钓鱼，过世后地府给他算账；钓鱼者往生后难以上天</w:t>
      </w:r>
    </w:p>
    <w:p>
      <w:pPr>
        <w:pStyle w:val="Normal"/>
        <w:rPr/>
      </w:pPr>
      <w:r>
        <w:rPr>
          <w:b/>
          <w:bCs/>
        </w:rPr>
        <w:t>女听众：</w:t>
      </w:r>
      <w:r>
        <w:rPr/>
        <w:t>师父，我想让您再帮我看看我父亲在哪里？叫杨景臣。</w:t>
      </w:r>
    </w:p>
    <w:p>
      <w:pPr>
        <w:pStyle w:val="Normal"/>
        <w:rPr/>
      </w:pPr>
      <w:r>
        <w:rPr>
          <w:b/>
          <w:bCs/>
        </w:rPr>
        <w:t>台长答：</w:t>
      </w:r>
      <w:r>
        <w:rPr/>
        <w:t>不行啊，还在地府，</w:t>
      </w:r>
      <w:r>
        <w:rPr/>
        <w:t>86</w:t>
      </w:r>
      <w:r>
        <w:rPr/>
        <w:t>张小房子。他活着的时候有很多事情做得不好，现在都在给他算账（我知道，他有钓鱼）对，钓鱼，看见了吗？台长会看错的？钓鱼还想到天上，开什么玩笑！好了，没时间了，好好给他念吧。好好念经啊，老妈妈（我昨天梦见您了）你昨天晚上梦见我，你看今天就打进电话（我们梦见您特别累，您累得很。我给您找了两件衣服，一个袖子穿上了一个袖子没穿上，您就睡觉了）好，谢谢老妈妈啊！再见了（好，再见）</w:t>
      </w:r>
    </w:p>
    <w:p>
      <w:pPr>
        <w:pStyle w:val="Normal"/>
        <w:rPr/>
      </w:pPr>
      <w:r>
        <w:rPr/>
      </w:r>
    </w:p>
    <w:p>
      <w:pPr>
        <w:pStyle w:val="Normal"/>
        <w:rPr/>
      </w:pPr>
      <w:r>
        <w:rPr/>
        <w:t>4</w:t>
      </w:r>
      <w:r>
        <w:rPr/>
        <w:t>．</w:t>
      </w:r>
      <w:r>
        <w:rPr/>
        <w:t>Zongshu20141204</w:t>
      </w:r>
      <w:r>
        <w:rPr>
          <w:rFonts w:cs="Segoe UI Emoji" w:ascii="Segoe UI Emoji" w:hAnsi="Segoe UI Emoji"/>
        </w:rPr>
        <w:t xml:space="preserve">  </w:t>
      </w:r>
      <w:r>
        <w:rPr/>
        <w:t>29:41</w:t>
      </w:r>
      <w:r>
        <w:rPr>
          <w:rFonts w:cs="Segoe UI Emoji" w:ascii="Segoe UI Emoji" w:hAnsi="Segoe UI Emoji"/>
        </w:rPr>
        <w:t xml:space="preserve">  </w:t>
      </w:r>
      <w:r>
        <w:rPr/>
        <w:t>气量小、容易生气的人肠胃很差</w:t>
      </w:r>
    </w:p>
    <w:p>
      <w:pPr>
        <w:pStyle w:val="Normal"/>
        <w:rPr/>
      </w:pPr>
      <w:r>
        <w:rPr>
          <w:b/>
          <w:bCs/>
        </w:rPr>
        <w:t>男听众：</w:t>
      </w:r>
      <w:r>
        <w:rPr/>
        <w:t>我想帮我妈妈看一下图腾可以吗？我妈妈是</w:t>
      </w:r>
      <w:r>
        <w:rPr/>
        <w:t>1954</w:t>
      </w:r>
      <w:r>
        <w:rPr/>
        <w:t>年属马的，她身体一直不舒服，想看看她是不是有灵性在身上。</w:t>
      </w:r>
    </w:p>
    <w:p>
      <w:pPr>
        <w:pStyle w:val="Normal"/>
        <w:rPr/>
      </w:pPr>
      <w:r>
        <w:rPr>
          <w:b/>
          <w:bCs/>
        </w:rPr>
        <w:t>台长答：</w:t>
      </w:r>
      <w:r>
        <w:rPr/>
        <w:t>不好啊，你妈妈的肠胃很不好（是的）而且你妈妈肠胃里面有可能长东西，真的很不好。你叫你妈妈不要生气，哎哟，她老生气（对啊，脾气不好）要改啊，好吗？其他应该没什么大问题（因为她现在开始念小房子，那天她有梦到小孩子）那就是小孩子还没有超度完（对）她现在有两个（要念几张小房子呢？）两个念</w:t>
      </w:r>
      <w:r>
        <w:rPr/>
        <w:t>48</w:t>
      </w:r>
      <w:r>
        <w:rPr/>
        <w:t>张（好的，谢谢卢台长）</w:t>
      </w:r>
    </w:p>
    <w:p>
      <w:pPr>
        <w:pStyle w:val="Normal"/>
        <w:rPr/>
      </w:pPr>
      <w:r>
        <w:rPr/>
      </w:r>
    </w:p>
    <w:p>
      <w:pPr>
        <w:pStyle w:val="Normal"/>
        <w:rPr/>
      </w:pPr>
      <w:r>
        <w:rPr/>
        <w:t>Zongshu20141204</w:t>
      </w:r>
      <w:r>
        <w:rPr>
          <w:rFonts w:cs="Segoe UI Emoji" w:ascii="Segoe UI Emoji" w:hAnsi="Segoe UI Emoji"/>
        </w:rPr>
        <w:t xml:space="preserve">  </w:t>
      </w:r>
      <w:r>
        <w:rPr/>
        <w:t>31:47</w:t>
      </w:r>
      <w:r>
        <w:rPr>
          <w:rFonts w:cs="Segoe UI Emoji" w:ascii="Segoe UI Emoji" w:hAnsi="Segoe UI Emoji"/>
        </w:rPr>
        <w:t xml:space="preserve">  </w:t>
      </w:r>
      <w:r>
        <w:rPr/>
        <w:t>听众爱发无名火，原来过世外婆在弄他</w:t>
      </w:r>
    </w:p>
    <w:p>
      <w:pPr>
        <w:pStyle w:val="Normal"/>
        <w:rPr/>
      </w:pPr>
      <w:r>
        <w:rPr>
          <w:b/>
          <w:bCs/>
        </w:rPr>
        <w:t>男听众：</w:t>
      </w:r>
      <w:r>
        <w:rPr/>
        <w:t>卢台长，可以看看我自己吗？我是</w:t>
      </w:r>
      <w:r>
        <w:rPr/>
        <w:t>1984</w:t>
      </w:r>
      <w:r>
        <w:rPr/>
        <w:t>年属老鼠的。</w:t>
      </w:r>
    </w:p>
    <w:p>
      <w:pPr>
        <w:pStyle w:val="Normal"/>
        <w:rPr/>
      </w:pPr>
      <w:r>
        <w:rPr>
          <w:b/>
          <w:bCs/>
        </w:rPr>
        <w:t>台长答：</w:t>
      </w:r>
      <w:r>
        <w:rPr/>
        <w:t>你身上也有灵性，别看你文质彬彬地讲话，心里经常烦得不得了，发无名火（嗯，明白。那我要念……）念</w:t>
      </w:r>
      <w:r>
        <w:rPr/>
        <w:t>29</w:t>
      </w:r>
      <w:r>
        <w:rPr/>
        <w:t>张，一个年纪大的老人家（那是我婆婆吗？）我看看啊，因为这个人看上去不像男，也不像女的，你婆婆是不是性格、脸长得有点像男人？（她性格会比较……）坚硬（暴气）对了，个子不高（对）鼻子还蛮大的（对）对了嘛就是她了，还要讲吗？（她都在我身体上吗？）对呀，经常搞你，并不在你身体上面（明白。那我要念几张给她呢？）就是刚才那个啊，</w:t>
      </w:r>
      <w:r>
        <w:rPr/>
        <w:t>29</w:t>
      </w:r>
      <w:r>
        <w:rPr/>
        <w:t>张（那念的时候就会……因为我婆婆从小蛮疼我的）赶快念吧，念完之后可能还要再加</w:t>
      </w:r>
      <w:r>
        <w:rPr/>
        <w:t>21</w:t>
      </w:r>
      <w:r>
        <w:rPr/>
        <w:t>张才能超度（好的，谢谢卢台长）再见。</w:t>
      </w:r>
    </w:p>
    <w:p>
      <w:pPr>
        <w:pStyle w:val="Normal"/>
        <w:rPr/>
      </w:pPr>
      <w:r>
        <w:rPr/>
      </w:r>
    </w:p>
    <w:p>
      <w:pPr>
        <w:pStyle w:val="Normal"/>
        <w:rPr/>
      </w:pPr>
      <w:r>
        <w:rPr/>
        <w:t>5</w:t>
      </w:r>
      <w:r>
        <w:rPr/>
        <w:t>．</w:t>
      </w:r>
      <w:r>
        <w:rPr/>
        <w:t>Zongshu20141204</w:t>
      </w:r>
      <w:r>
        <w:rPr>
          <w:rFonts w:cs="Segoe UI Emoji" w:ascii="Segoe UI Emoji" w:hAnsi="Segoe UI Emoji"/>
        </w:rPr>
        <w:t xml:space="preserve">  </w:t>
      </w:r>
      <w:r>
        <w:rPr/>
        <w:t>34:28</w:t>
      </w:r>
      <w:r>
        <w:rPr>
          <w:rFonts w:cs="Segoe UI Emoji" w:ascii="Segoe UI Emoji" w:hAnsi="Segoe UI Emoji"/>
        </w:rPr>
        <w:t xml:space="preserve">  </w:t>
      </w:r>
      <w:r>
        <w:rPr/>
        <w:t>听众妇科很差、有子宫肌瘤</w:t>
      </w:r>
    </w:p>
    <w:p>
      <w:pPr>
        <w:pStyle w:val="Normal"/>
        <w:rPr/>
      </w:pPr>
      <w:r>
        <w:rPr>
          <w:b/>
          <w:bCs/>
        </w:rPr>
        <w:t>女听众：</w:t>
      </w:r>
      <w:r>
        <w:rPr/>
        <w:t>您帮我看一下</w:t>
      </w:r>
      <w:r>
        <w:rPr/>
        <w:t>1982</w:t>
      </w:r>
      <w:r>
        <w:rPr/>
        <w:t>年属狗的，我妹妹，看一下她的身体，尤其是妇科还有心脏。</w:t>
      </w:r>
    </w:p>
    <w:p>
      <w:pPr>
        <w:pStyle w:val="Normal"/>
        <w:rPr/>
      </w:pPr>
      <w:r>
        <w:rPr>
          <w:b/>
          <w:bCs/>
        </w:rPr>
        <w:t>台长答：</w:t>
      </w:r>
      <w:r>
        <w:rPr/>
        <w:t>对了，妇科比心脏还不好（妇科还是不好，是吧？）对，妇科比心脏还要不好。她妇科里面非常不好，我看里面血液循环系统整个紊乱，所以她的妇科正常生理期全部不正常了，月事不调，情绪波动很厉害，而且我看她这么小就有子宫肌瘤了（子宫肌瘤还有是吗？）哦，她已经割掉了？（没有啊，就是上次那个）哦，查出来了？（您开了小房子，她现在已经念完了）你以为念小房子这么一点点，就没了？还在呢，我看了就是百分之一百的（那还需要多少小房子？）蛮多的，慢慢念吧，她要彻底地把她妇科弄好，还要</w:t>
      </w:r>
      <w:r>
        <w:rPr/>
        <w:t>228</w:t>
      </w:r>
      <w:r>
        <w:rPr/>
        <w:t>张（好的）</w:t>
      </w:r>
    </w:p>
    <w:p>
      <w:pPr>
        <w:pStyle w:val="Normal"/>
        <w:rPr/>
      </w:pPr>
      <w:r>
        <w:rPr/>
      </w:r>
    </w:p>
    <w:p>
      <w:pPr>
        <w:pStyle w:val="Normal"/>
        <w:rPr/>
      </w:pPr>
      <w:r>
        <w:rPr/>
        <w:t>Zongshu20141204</w:t>
      </w:r>
      <w:r>
        <w:rPr>
          <w:rFonts w:cs="Segoe UI Emoji" w:ascii="Segoe UI Emoji" w:hAnsi="Segoe UI Emoji"/>
        </w:rPr>
        <w:t xml:space="preserve">  </w:t>
      </w:r>
      <w:r>
        <w:rPr/>
        <w:t>36:21</w:t>
      </w:r>
      <w:r>
        <w:rPr>
          <w:rFonts w:cs="Segoe UI Emoji" w:ascii="Segoe UI Emoji" w:hAnsi="Segoe UI Emoji"/>
        </w:rPr>
        <w:t xml:space="preserve">  </w:t>
      </w:r>
      <w:r>
        <w:rPr/>
        <w:t>台长交待不要吃蛋黄，同听众梦见的完全一样</w:t>
      </w:r>
    </w:p>
    <w:p>
      <w:pPr>
        <w:pStyle w:val="Normal"/>
        <w:rPr/>
      </w:pPr>
      <w:r>
        <w:rPr>
          <w:b/>
          <w:bCs/>
        </w:rPr>
        <w:t>女听众：</w:t>
      </w:r>
      <w:r>
        <w:rPr/>
        <w:t>我妹妹的心脏现在有事吗？她是</w:t>
      </w:r>
      <w:r>
        <w:rPr/>
        <w:t>1982</w:t>
      </w:r>
      <w:r>
        <w:rPr/>
        <w:t>年属狗的。</w:t>
      </w:r>
    </w:p>
    <w:p>
      <w:pPr>
        <w:pStyle w:val="Normal"/>
        <w:rPr/>
      </w:pPr>
      <w:r>
        <w:rPr>
          <w:b/>
          <w:bCs/>
        </w:rPr>
        <w:t>台长答：</w:t>
      </w:r>
      <w:r>
        <w:rPr/>
        <w:t>她的心脏有一点点脆弱，有点像早搏一样，胸闷（对，上次您看也是）而且她心跳快，“扑通扑通”的（她有时候有点痛）你叫她当心点了，她吃全素了没有啊？（已经吃了）已经吃的话，叫她牛奶、乳酪啊、蛋黄不要吃，她蛋黄吃得太多了，胆固醇还是高（对。上次她做梦，梦里有个声音告诉她不让她吃蛋黄，然后她就不吃了）看见了吗？那你说这个声音是谁啊？还要讲吗？（我也不知道）她还不知道，台长跟她讲的一样，还不知道谁在梦里跟她去讲？（对）</w:t>
      </w:r>
    </w:p>
    <w:p>
      <w:pPr>
        <w:pStyle w:val="Normal"/>
        <w:rPr/>
      </w:pPr>
      <w:r>
        <w:rPr/>
      </w:r>
    </w:p>
    <w:p>
      <w:pPr>
        <w:pStyle w:val="Normal"/>
        <w:rPr/>
      </w:pPr>
      <w:r>
        <w:rPr/>
        <w:t>Zongshu20141204</w:t>
      </w:r>
      <w:r>
        <w:rPr>
          <w:rFonts w:cs="Segoe UI Emoji" w:ascii="Segoe UI Emoji" w:hAnsi="Segoe UI Emoji"/>
        </w:rPr>
        <w:t xml:space="preserve">  </w:t>
      </w:r>
      <w:r>
        <w:rPr/>
        <w:t>37:57</w:t>
      </w:r>
      <w:r>
        <w:rPr>
          <w:rFonts w:cs="Segoe UI Emoji" w:ascii="Segoe UI Emoji" w:hAnsi="Segoe UI Emoji"/>
        </w:rPr>
        <w:t xml:space="preserve">  </w:t>
      </w:r>
      <w:r>
        <w:rPr/>
        <w:t>末法时期报应的时间是过去的三倍，骂人、敛财等受报会很快</w:t>
      </w:r>
    </w:p>
    <w:p>
      <w:pPr>
        <w:pStyle w:val="Normal"/>
        <w:rPr/>
      </w:pPr>
      <w:r>
        <w:rPr>
          <w:b/>
          <w:bCs/>
        </w:rPr>
        <w:t>女听众：</w:t>
      </w:r>
      <w:r>
        <w:rPr/>
        <w:t>好像您一直在关注她，她每次做梦都有一个声音在那什么，就是看不见人。</w:t>
      </w:r>
    </w:p>
    <w:p>
      <w:pPr>
        <w:pStyle w:val="Normal"/>
        <w:rPr/>
      </w:pPr>
      <w:r>
        <w:rPr>
          <w:b/>
          <w:bCs/>
        </w:rPr>
        <w:t>台长答：</w:t>
      </w:r>
      <w:r>
        <w:rPr/>
        <w:t>真的，台长晚上关注的人至少十几万（真的感恩您！您就一步一步地看着她、关注着她过来的，以前她比现在还糟呢）糟呢，我告诉你，糟糕的人更多呢，还有很多糟糕的人都走掉了。你去看好了，末法时期整天骂人、整天说人家不好的人，你去看看有几个好结果的？过去都没事，过去不是末法时期，还没到。现在是末法时期收割的时候，过去很多人耀武扬威、贪，现在全部吃苦头了。对不对啊？（对啊）这个还要讲吗？他哪想到有今天呢？所以，现在在骂人的让他再去骂好了，报应快着呢；敛财的人，你让他去敛好了，死起来快着呢。现在报应的时间是过去的三倍（对。我每天都坚持听您的录音）好好听吧，好好努力吧（嗯。</w:t>
      </w:r>
      <w:r>
        <w:rPr/>
        <w:t>1</w:t>
      </w:r>
      <w:r>
        <w:rPr/>
        <w:t>月份马来西亚法会，我们两个一起去拜师，我终于可以叫您师父了）好好努力了，师父是不会让徒弟去死掉的，除非这个徒弟实在太烂了，我没办法救。有好几个弟子浑身都是病，就是不生癌症，死不掉（我知道）太多了。但问题就是他的业障得报啊，今天在你前面讲话的又是一个（嗯。求师父加持，让我们能够顺利去拜师）好了，没问题的（好，感恩菩萨，感恩师父！）再见，好好念经啊（您注意身体，注意休息，谢谢师父！）</w:t>
      </w:r>
    </w:p>
    <w:p>
      <w:pPr>
        <w:pStyle w:val="Normal"/>
        <w:rPr/>
      </w:pPr>
      <w:r>
        <w:rPr/>
      </w:r>
    </w:p>
    <w:p>
      <w:pPr>
        <w:pStyle w:val="Normal"/>
        <w:rPr/>
      </w:pPr>
      <w:r>
        <w:rPr>
          <w:b/>
          <w:bCs/>
        </w:rPr>
        <w:t>台长语：</w:t>
      </w:r>
      <w:r>
        <w:rPr/>
        <w:t>听众朋友们，因为时间关系我们今天节目就到这儿结束了。非常感谢听众朋友们收听，广告之后欢迎大家回到节目中来。</w:t>
      </w:r>
    </w:p>
    <w:p>
      <w:pPr>
        <w:pStyle w:val="Normal"/>
        <w:rPr/>
      </w:pPr>
      <w:r>
        <w:rPr/>
      </w:r>
    </w:p>
    <w:p>
      <w:pPr>
        <w:pStyle w:val="Heading3"/>
        <w:rPr/>
      </w:pPr>
      <w:r>
        <w:rPr/>
        <w:t>Zongshu20141209</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9</w:t>
      </w:r>
      <w:r>
        <w:rPr/>
        <w:t>日，星期二，农历是十月十八。好，听众朋友们，下面就开始解答听众朋友们的问题。</w:t>
      </w:r>
    </w:p>
    <w:p>
      <w:pPr>
        <w:pStyle w:val="Normal"/>
        <w:rPr/>
      </w:pPr>
      <w:r>
        <w:rPr/>
      </w:r>
    </w:p>
    <w:p>
      <w:pPr>
        <w:pStyle w:val="Normal"/>
        <w:rPr/>
      </w:pPr>
      <w:r>
        <w:rPr/>
        <w:t>1</w:t>
      </w:r>
      <w:r>
        <w:rPr/>
        <w:t>．</w:t>
      </w:r>
      <w:r>
        <w:rPr/>
        <w:t>Zongshu20141209</w:t>
      </w:r>
      <w:r>
        <w:rPr>
          <w:rFonts w:cs="Segoe UI Emoji" w:ascii="Segoe UI Emoji" w:hAnsi="Segoe UI Emoji"/>
        </w:rPr>
        <w:t xml:space="preserve">  </w:t>
      </w:r>
      <w:r>
        <w:rPr/>
        <w:t>00:48</w:t>
      </w:r>
      <w:r>
        <w:rPr>
          <w:rFonts w:cs="Segoe UI Emoji" w:ascii="Segoe UI Emoji" w:hAnsi="Segoe UI Emoji"/>
        </w:rPr>
        <w:t xml:space="preserve">  </w:t>
      </w:r>
      <w:r>
        <w:rPr/>
        <w:t>肺部癌症扩散；重病患者许愿之后一旦犯戒就会被拉下去</w:t>
      </w:r>
    </w:p>
    <w:p>
      <w:pPr>
        <w:pStyle w:val="Normal"/>
        <w:rPr/>
      </w:pPr>
      <w:r>
        <w:rPr>
          <w:b/>
          <w:bCs/>
        </w:rPr>
        <w:t>女听众：</w:t>
      </w:r>
      <w:r>
        <w:rPr/>
        <w:t>请师父帮忙看一个</w:t>
      </w:r>
      <w:r>
        <w:rPr/>
        <w:t>1959</w:t>
      </w:r>
      <w:r>
        <w:rPr/>
        <w:t>年属猪的，男的，他现在是肺部有癌症，已经扩散到心脏了，请师父看一下他的情况怎样，阳寿还有多少？</w:t>
      </w:r>
    </w:p>
    <w:p>
      <w:pPr>
        <w:pStyle w:val="Normal"/>
        <w:rPr/>
      </w:pPr>
      <w:r>
        <w:rPr>
          <w:b/>
          <w:bCs/>
        </w:rPr>
        <w:t>台长答：</w:t>
      </w:r>
      <w:r>
        <w:rPr/>
        <w:t>我先跟你说灵性，是一个戴眼镜的女的，在拽他；从图腾上来看，他整个心脏这个地方，心脏、血液全部都在膨胀，而且血色素非常不好，也就是说他已经是扩散的了（对，医生昨天把他心脏里的水抽出来）我现在看到不是心脏里的水，是肺中的水，叫肺积水（他发愿放</w:t>
      </w:r>
      <w:r>
        <w:rPr/>
        <w:t>10</w:t>
      </w:r>
      <w:r>
        <w:rPr/>
        <w:t>万条鱼，已经放了四万两千了，小房子烧了</w:t>
      </w:r>
      <w:r>
        <w:rPr/>
        <w:t>600</w:t>
      </w:r>
      <w:r>
        <w:rPr/>
        <w:t>张）你叫他想办法赶紧多念小房子，放生只能延寿，延寿的话只能拖在那里。如果念小房子，灵性可以跑掉（就是说他还是有救的，是吗？）试试看吧，阳寿还有，但是他的身体已经很不好了，整个黑的，从肚脐眼这儿开始往上全是黑的。你说说看危险不危险？（师父可以说他阳寿还有多久吗？）你要知道干吗啊？（他的太太很想知道）知道了还有阳寿就好了（哦）你算算看好了，五十几岁的人会没阳寿的？阳寿会少的？但是问题是如果他身体这个房子不能住了，你说说看他的这个灵性怎么在他的身体上存活啊？（其实他之前烧了小房子之后，他的情况已经恢复到很不错了，就是他的母亲不相信，炖了荤的汤给他喝，然后就突然出现这种严重到甚至要去医院抽水）我已经跟你们讲过多少次了，好了的话就是护法神和菩萨的保佑，而且全部管住了，只要你听菩萨的话，他完全可以帮助你恢复，可以帮助你，但是只要你犯戒，这一下子就拉到下面去了，很厉害的。哎哟，你们真的是乱来（那他现在要念多少遍礼佛大忏悔文忏悔这个事呢？）这个是很厉害的，先念</w:t>
      </w:r>
      <w:r>
        <w:rPr/>
        <w:t>108</w:t>
      </w:r>
      <w:r>
        <w:rPr/>
        <w:t>遍吧（好的，小房子还要多少张呢？）现在几百张怎么够啊，像他这种小房子至少一千张啊（好的，我们会转告他的。他还有什么要注意的吗？）没有什么，只有延寿了。现在我看他还能拖，因为这个鱼放下去，他能拖，但是很痛苦，暂时死不掉的（好的，师父）</w:t>
      </w:r>
    </w:p>
    <w:p>
      <w:pPr>
        <w:pStyle w:val="Normal"/>
        <w:rPr/>
      </w:pPr>
      <w:r>
        <w:rPr/>
      </w:r>
    </w:p>
    <w:p>
      <w:pPr>
        <w:pStyle w:val="Normal"/>
        <w:rPr/>
      </w:pPr>
      <w:r>
        <w:rPr/>
        <w:t>Zongshu20141209</w:t>
      </w:r>
      <w:r>
        <w:rPr>
          <w:rFonts w:cs="Segoe UI Emoji" w:ascii="Segoe UI Emoji" w:hAnsi="Segoe UI Emoji"/>
        </w:rPr>
        <w:t xml:space="preserve">  </w:t>
      </w:r>
      <w:r>
        <w:rPr/>
        <w:t>05:16</w:t>
      </w:r>
      <w:r>
        <w:rPr>
          <w:rFonts w:cs="Segoe UI Emoji" w:ascii="Segoe UI Emoji" w:hAnsi="Segoe UI Emoji"/>
        </w:rPr>
        <w:t xml:space="preserve">  </w:t>
      </w:r>
      <w:r>
        <w:rPr/>
        <w:t>听众</w:t>
      </w:r>
      <w:r>
        <w:rPr/>
        <w:t>55%</w:t>
      </w:r>
      <w:r>
        <w:rPr/>
        <w:t>半年后降为</w:t>
      </w:r>
      <w:r>
        <w:rPr/>
        <w:t>35%</w:t>
      </w:r>
      <w:r>
        <w:rPr/>
        <w:t>；身上有小灵性</w:t>
      </w:r>
    </w:p>
    <w:p>
      <w:pPr>
        <w:pStyle w:val="Normal"/>
        <w:rPr/>
      </w:pPr>
      <w:r>
        <w:rPr>
          <w:b/>
          <w:bCs/>
        </w:rPr>
        <w:t>女听众：</w:t>
      </w:r>
      <w:r>
        <w:rPr/>
        <w:t>师父，可以帮我看一下我的业障吗？</w:t>
      </w:r>
      <w:r>
        <w:rPr/>
        <w:t>1982</w:t>
      </w:r>
      <w:r>
        <w:rPr/>
        <w:t>年的狗。</w:t>
      </w:r>
    </w:p>
    <w:p>
      <w:pPr>
        <w:pStyle w:val="Normal"/>
        <w:rPr/>
      </w:pPr>
      <w:r>
        <w:rPr>
          <w:b/>
          <w:bCs/>
        </w:rPr>
        <w:t>台长答：</w:t>
      </w:r>
      <w:r>
        <w:rPr/>
        <w:t>有业障，有灵性（业障有百分之多少呢？）</w:t>
      </w:r>
      <w:r>
        <w:rPr/>
        <w:t>35%</w:t>
      </w:r>
      <w:r>
        <w:rPr/>
        <w:t>（因为半年前师父说</w:t>
      </w:r>
      <w:r>
        <w:rPr/>
        <w:t>55%</w:t>
      </w:r>
      <w:r>
        <w:rPr/>
        <w:t>）那已经好很多了（谢谢师父。之前您说我身上有两个比较大的灵性，现在他们都还在吗？）一个小灵性（大的没了是吗？）大的没了，一个小的，应该是打胎的孩子（好）你啊，我早就跟你讲过了，杀生害命好了（谢谢师父，师父您多保重，感恩您）再见。</w:t>
      </w:r>
    </w:p>
    <w:p>
      <w:pPr>
        <w:pStyle w:val="Normal"/>
        <w:rPr/>
      </w:pPr>
      <w:r>
        <w:rPr/>
      </w:r>
    </w:p>
    <w:p>
      <w:pPr>
        <w:pStyle w:val="Normal"/>
        <w:rPr/>
      </w:pPr>
      <w:r>
        <w:rPr/>
        <w:t>2</w:t>
      </w:r>
      <w:r>
        <w:rPr/>
        <w:t>．</w:t>
      </w:r>
      <w:r>
        <w:rPr/>
        <w:t>Zongshu20141209</w:t>
      </w:r>
      <w:r>
        <w:rPr>
          <w:rFonts w:cs="Segoe UI Emoji" w:ascii="Segoe UI Emoji" w:hAnsi="Segoe UI Emoji"/>
        </w:rPr>
        <w:t xml:space="preserve">  </w:t>
      </w:r>
      <w:r>
        <w:rPr/>
        <w:t>07:42</w:t>
      </w:r>
      <w:r>
        <w:rPr>
          <w:rFonts w:cs="Segoe UI Emoji" w:ascii="Segoe UI Emoji" w:hAnsi="Segoe UI Emoji"/>
        </w:rPr>
        <w:t xml:space="preserve">  </w:t>
      </w:r>
      <w:r>
        <w:rPr/>
        <w:t>杀生归根结底还是人类造成的，所以度人是根本</w:t>
      </w:r>
    </w:p>
    <w:p>
      <w:pPr>
        <w:pStyle w:val="Normal"/>
        <w:rPr/>
      </w:pPr>
      <w:r>
        <w:rPr>
          <w:b/>
          <w:bCs/>
        </w:rPr>
        <w:t>女听众：</w:t>
      </w:r>
      <w:r>
        <w:rPr/>
        <w:t>台长，我问一下我念经的质量怎样？我</w:t>
      </w:r>
      <w:r>
        <w:rPr/>
        <w:t>1976</w:t>
      </w:r>
      <w:r>
        <w:rPr/>
        <w:t>年属龙的。</w:t>
      </w:r>
    </w:p>
    <w:p>
      <w:pPr>
        <w:pStyle w:val="Normal"/>
        <w:rPr/>
      </w:pPr>
      <w:r>
        <w:rPr>
          <w:b/>
          <w:bCs/>
        </w:rPr>
        <w:t>台长答：</w:t>
      </w:r>
      <w:r>
        <w:rPr/>
        <w:t>很好啊，还有金光呢（感恩菩萨，感恩台长）好好修了，傻姑娘（好，谢谢台长。台长，我在这里呼吁一下，就是我们这个地区现在很冷了，穿皮衣的比较多，我看了有一个光碟就是《你的衣服我的皮》，里面动物死得特别惨，太可怕了）现在先救救人吧，人都更可怕，你到医院里去看看，你知道全世界死多少生癌症的人啊？全世界一年可以死六千四百万人啊，你想想这些死掉的人可怜不可怜啊？你先要救人还是先救动物啊？没有办法的，你人都救不了，你还救动物啊？还皮呢，这些东西没有办法，很多人作秀一样的，跑上去弄个动物皮呀……你把人救救好吧，看看多少人你眼睛看着他就这么死去了，你救得了吗？很多人自杀，你知道一天要自杀多少人啊？全世界一万多人啊。好好努力啦，还“呼吁一下”呢，动物的什么皮革委员会，你去呼吁？你人都救不了啊，人的心这么坏，动物才死得早啊。如果大家都吃素，如果每个人都学佛，每个人都不杀生，你说动物会有这么惨吗？我问你先要救人还是先救动物啊？（那好，还是先度人吧）</w:t>
      </w:r>
    </w:p>
    <w:p>
      <w:pPr>
        <w:pStyle w:val="Normal"/>
        <w:rPr/>
      </w:pPr>
      <w:r>
        <w:rPr/>
      </w:r>
    </w:p>
    <w:p>
      <w:pPr>
        <w:pStyle w:val="Normal"/>
        <w:rPr/>
      </w:pPr>
      <w:r>
        <w:rPr/>
        <w:t>Zongshu20141209</w:t>
      </w:r>
      <w:r>
        <w:rPr>
          <w:rFonts w:cs="Segoe UI Emoji" w:ascii="Segoe UI Emoji" w:hAnsi="Segoe UI Emoji"/>
        </w:rPr>
        <w:t xml:space="preserve">  </w:t>
      </w:r>
      <w:r>
        <w:rPr/>
        <w:t>10:30</w:t>
      </w:r>
      <w:r>
        <w:rPr>
          <w:rFonts w:cs="Segoe UI Emoji" w:ascii="Segoe UI Emoji" w:hAnsi="Segoe UI Emoji"/>
        </w:rPr>
        <w:t xml:space="preserve">  </w:t>
      </w:r>
      <w:r>
        <w:rPr/>
        <w:t>肩膀肿痛；风水、德性、口业，还有男女关系，都会影响运程</w:t>
      </w:r>
    </w:p>
    <w:p>
      <w:pPr>
        <w:pStyle w:val="Normal"/>
        <w:rPr/>
      </w:pPr>
      <w:r>
        <w:rPr>
          <w:b/>
          <w:bCs/>
        </w:rPr>
        <w:t>女听众：</w:t>
      </w:r>
      <w:r>
        <w:rPr/>
        <w:t>台长，给我看一下身体，我的肩膀老肿得痛，</w:t>
      </w:r>
      <w:r>
        <w:rPr/>
        <w:t>1976</w:t>
      </w:r>
      <w:r>
        <w:rPr/>
        <w:t>年属龙的。</w:t>
      </w:r>
    </w:p>
    <w:p>
      <w:pPr>
        <w:pStyle w:val="Normal"/>
        <w:rPr/>
      </w:pPr>
      <w:r>
        <w:rPr>
          <w:b/>
          <w:bCs/>
        </w:rPr>
        <w:t>台长答：</w:t>
      </w:r>
      <w:r>
        <w:rPr/>
        <w:t>哦，左肩膀（左肩啊？我刚开始是右肩痛，现在两个肩都痛）你接下来马上右肩就会好了，痛的是左肩（哦）你试试看，你现在左肩痛了之后，右肩就会减轻了（哦）还有手不要老放在冷水里啊。血脉循环不好，晚上两脚冰冷（哦）乖一点啦，好好学佛了，经念得不错（好，谢谢台长）你现在几岁了？（</w:t>
      </w:r>
      <w:r>
        <w:rPr/>
        <w:t>39</w:t>
      </w:r>
      <w:r>
        <w:rPr/>
        <w:t>岁。我还想让台长帮我看一下事业，我现在特别不顺）你这个人嘴巴乱讲话，你分不清好人坏人啊（我错了，台长）赶快忏悔吧（我都是很少跟人接触的，我的工作很少跟人接触）你现在运程还有，而且一直有四年。所以我劝你，在这四年里边……你为什么现在不好啊？就是你过去嘴巴不好，还有你这个人嘴巴不把边，得罪人都不知道。还有，你自己走不出来，身上阴气太重，阳气不足。你要赶紧念大悲咒（我从</w:t>
      </w:r>
      <w:r>
        <w:rPr/>
        <w:t>9</w:t>
      </w:r>
      <w:r>
        <w:rPr/>
        <w:t>月份才接触到心灵法门，然后我从</w:t>
      </w:r>
      <w:r>
        <w:rPr/>
        <w:t>9</w:t>
      </w:r>
      <w:r>
        <w:rPr/>
        <w:t>月</w:t>
      </w:r>
      <w:r>
        <w:rPr/>
        <w:t>15</w:t>
      </w:r>
      <w:r>
        <w:rPr/>
        <w:t>日开始修的）那就可以了（台长，再帮我安排一下功课，我现在是</w:t>
      </w:r>
      <w:r>
        <w:rPr/>
        <w:t>21</w:t>
      </w:r>
      <w:r>
        <w:rPr/>
        <w:t>遍大悲咒，</w:t>
      </w:r>
      <w:r>
        <w:rPr/>
        <w:t>27</w:t>
      </w:r>
      <w:r>
        <w:rPr/>
        <w:t>遍心经，</w:t>
      </w:r>
      <w:r>
        <w:rPr/>
        <w:t>3</w:t>
      </w:r>
      <w:r>
        <w:rPr/>
        <w:t>遍礼佛大忏悔文，往生咒、准提神咒是</w:t>
      </w:r>
      <w:r>
        <w:rPr/>
        <w:t>49</w:t>
      </w:r>
      <w:r>
        <w:rPr/>
        <w:t>遍，还有什么调整吗？）没什么调整，好好念，你没问题的，你现在准提神咒念到</w:t>
      </w:r>
      <w:r>
        <w:rPr/>
        <w:t>108</w:t>
      </w:r>
      <w:r>
        <w:rPr/>
        <w:t>遍就可以了。而且你这个人很老实的，你这个人事业上还是行的，还是可以突出的，自己做点小生意都可以的（我现在就是做生意呢，可是现在都赔得不得了了）你主要问题我已经跟你讲了，不会做人呀，而且你这个人很傻的，你容易跟人假装合作被人家骗（那台长您看我现在这个摊位还能再做吗？继续做可以吗？）你做到过年吧（可是我到</w:t>
      </w:r>
      <w:r>
        <w:rPr/>
        <w:t>17</w:t>
      </w:r>
      <w:r>
        <w:rPr/>
        <w:t>日就到期了，就是过几天的事）现在你不做也很麻烦的，因为你不做的话，你有三四个月不能干活。如果你觉得老亏本的话，你就停掉也没关系。你要真的有第二个工作，是到明年</w:t>
      </w:r>
      <w:r>
        <w:rPr/>
        <w:t>4</w:t>
      </w:r>
      <w:r>
        <w:rPr/>
        <w:t>月份（明年</w:t>
      </w:r>
      <w:r>
        <w:rPr/>
        <w:t>4</w:t>
      </w:r>
      <w:r>
        <w:rPr/>
        <w:t>月份？）你还会想做一个什么生意的。这个摊位你不要也就不要了，无所谓了。我觉得你做下去也没关系的，因为我看你的运程还不错的，没有像你现在讲的这么糟糕。可能是跟自己的风水、自己缺德、还有自己乱讲话、还有自己男女关系，凡是这些东西，我不是说你有（我知道）就是说这些东西你要当心，你这个人最容易被人家讲讲，就被人家骗了，男人就骗你这种人的啊，你知道吗？你这个脸啊，人家看到你就想骗你了（哦）你看见过赵本山小品里那个范伟吗？（嗯）呵呵，人家看到你，觉得不骗你的话，觉得对不起他自己了，呵呵……好好地做人，多学智慧（嗯）</w:t>
      </w:r>
    </w:p>
    <w:p>
      <w:pPr>
        <w:pStyle w:val="Normal"/>
        <w:rPr/>
      </w:pPr>
      <w:r>
        <w:rPr/>
      </w:r>
    </w:p>
    <w:p>
      <w:pPr>
        <w:pStyle w:val="Normal"/>
        <w:rPr/>
      </w:pPr>
      <w:r>
        <w:rPr/>
        <w:t>Zongshu20141209</w:t>
      </w:r>
      <w:r>
        <w:rPr>
          <w:rFonts w:cs="Segoe UI Emoji" w:ascii="Segoe UI Emoji" w:hAnsi="Segoe UI Emoji"/>
        </w:rPr>
        <w:t xml:space="preserve">  </w:t>
      </w:r>
      <w:r>
        <w:rPr/>
        <w:t>16:36</w:t>
      </w:r>
      <w:r>
        <w:rPr>
          <w:rFonts w:cs="Segoe UI Emoji" w:ascii="Segoe UI Emoji" w:hAnsi="Segoe UI Emoji"/>
        </w:rPr>
        <w:t xml:space="preserve">  </w:t>
      </w:r>
      <w:r>
        <w:rPr/>
        <w:t>找人看风水要慎重，不好的风水师反而会让人倒霉</w:t>
      </w:r>
    </w:p>
    <w:p>
      <w:pPr>
        <w:pStyle w:val="Normal"/>
        <w:rPr/>
      </w:pPr>
      <w:r>
        <w:rPr>
          <w:b/>
          <w:bCs/>
        </w:rPr>
        <w:t>女听众：</w:t>
      </w:r>
      <w:r>
        <w:rPr/>
        <w:t>台长，帮忙看一下我的房子，我这个房子住了四年，我刚刚搬进来的时候，有一位风水先生给我家里用红纸弄了一个八卦。</w:t>
      </w:r>
    </w:p>
    <w:p>
      <w:pPr>
        <w:pStyle w:val="Normal"/>
        <w:rPr/>
      </w:pPr>
      <w:r>
        <w:rPr>
          <w:b/>
          <w:bCs/>
        </w:rPr>
        <w:t>台长答：</w:t>
      </w:r>
      <w:r>
        <w:rPr/>
        <w:t>阴阳八卦符（嗯）不要弄啊，这些不能弄的，一弄就倒霉了。你自己想一想，搬进来之后到今天为止，你倒霉还是不倒霉啊？这个房子不就是因为你做点小生意赚的钱吗？但是你买了房子之后，他八卦给你放上去之后，你现在赚钱吗？（不好，但是我不敢处理，不敢弄）什么叫“不敢处理”啊？拿下来包包好，念“七七七”</w:t>
      </w:r>
      <w:r>
        <w:rPr/>
        <w:t>[</w:t>
      </w:r>
      <w:r>
        <w:rPr/>
        <w:t>注：七遍大悲咒，七遍心经，七遍礼佛大忏悔文</w:t>
      </w:r>
      <w:r>
        <w:rPr/>
        <w:t>]</w:t>
      </w:r>
      <w:r>
        <w:rPr/>
        <w:t>就好了（拿下来怎么办？）打电话到东方台来问（好）什么都不懂，平时台长的录音又不听，书又不看（看，都在看，只是我接触得太晚了）赶快了，家里一定有灵性了，所以才倒霉的。我看你如果把这个风水的东西拿掉之后，你的生意可以好起来的，怪不得我看你……风水应该一直蛮好的，就是说你的财运位一直蛮好的，为什么会这么不好，现在知道了吧？（嗯）你找一个好的风水师帮你看了调运，但是找一个差的，你自己都不知道怎么死的呢。很多人找人家看，那些人根本乱七八糟的（那个是我的朋友）朋友？什么叫朋友啊？碰到就是朋友了，碰到就是友谊了（台长帮我看一下我家的佛台，我想把菩萨再请高</w:t>
      </w:r>
      <w:r>
        <w:rPr/>
        <w:t>20</w:t>
      </w:r>
      <w:r>
        <w:rPr/>
        <w:t>公分左右可以吗？我现在佛台太矮）可以，我已经看到你家的菩萨了（哦）刚刚台长把菩萨请到你家了，看看你这种人太老实了，就是那种被骗的人啊，你傻得不得了的，你有财运，你这两年不走运全是这个东西啊，不好的啊。有的人找的好的风水师也挺好的，你这个找的肯定乱七八糟的，不行的，自己业余的玩玩的，拿人家做试验品呢。</w:t>
      </w:r>
    </w:p>
    <w:p>
      <w:pPr>
        <w:pStyle w:val="Normal"/>
        <w:rPr/>
      </w:pPr>
      <w:r>
        <w:rPr/>
      </w:r>
    </w:p>
    <w:p>
      <w:pPr>
        <w:pStyle w:val="Normal"/>
        <w:rPr/>
      </w:pPr>
      <w:r>
        <w:rPr/>
        <w:t>Zongshu20141209</w:t>
      </w:r>
      <w:r>
        <w:rPr>
          <w:rFonts w:cs="Segoe UI Emoji" w:ascii="Segoe UI Emoji" w:hAnsi="Segoe UI Emoji"/>
        </w:rPr>
        <w:t xml:space="preserve">  </w:t>
      </w:r>
      <w:r>
        <w:rPr/>
        <w:t>19:16</w:t>
      </w:r>
      <w:r>
        <w:rPr>
          <w:rFonts w:cs="Segoe UI Emoji" w:ascii="Segoe UI Emoji" w:hAnsi="Segoe UI Emoji"/>
        </w:rPr>
        <w:t xml:space="preserve">  </w:t>
      </w:r>
      <w:r>
        <w:rPr/>
        <w:t>找不回来的东西只能忘记了，否则生病更亏</w:t>
      </w:r>
    </w:p>
    <w:p>
      <w:pPr>
        <w:pStyle w:val="Normal"/>
        <w:rPr/>
      </w:pPr>
      <w:r>
        <w:rPr>
          <w:b/>
          <w:bCs/>
        </w:rPr>
        <w:t>女听众：</w:t>
      </w:r>
      <w:r>
        <w:rPr/>
        <w:t>台长，我有一个车在我一个亲属家放着租赁，这个亲属的朋友就租了去了，到现在都已经快三年没有音讯了，这车就根本找不到了，这个人也找不到，我现在咋办呀？</w:t>
      </w:r>
    </w:p>
    <w:p>
      <w:pPr>
        <w:pStyle w:val="Normal"/>
        <w:rPr/>
      </w:pPr>
      <w:r>
        <w:rPr>
          <w:b/>
          <w:bCs/>
        </w:rPr>
        <w:t>台长答：</w:t>
      </w:r>
      <w:r>
        <w:rPr/>
        <w:t>忘记，不可能要得回来，也不可能有了，你这个事情只能忘记，没戏了（哦）好了，结束，不要再去想了，一个车能值多少钱啊？你再挂在心中，你的心脏都受不了，你这个不是钱买得到的，好好地忘记了（我倒不是很想它）好了，花钱消灾了（好的，台长）又不是什么好车，算了，没办法，谁叫你自己相信别人的？倒霉了（就当是前世的债还一下吧，谢谢台长）好好念念心经啊，智慧不够（对，台长，什么时候能够来大陆啊？）你多求求观世音菩萨吧，机缘到了就来了，水到渠成，好了（谢谢台长，台长保重，再见）再见。</w:t>
      </w:r>
    </w:p>
    <w:p>
      <w:pPr>
        <w:pStyle w:val="Normal"/>
        <w:rPr/>
      </w:pPr>
      <w:r>
        <w:rPr/>
      </w:r>
    </w:p>
    <w:p>
      <w:pPr>
        <w:pStyle w:val="Normal"/>
        <w:rPr/>
      </w:pPr>
      <w:r>
        <w:rPr/>
        <w:t>3</w:t>
      </w:r>
      <w:r>
        <w:rPr/>
        <w:t>．</w:t>
      </w:r>
      <w:r>
        <w:rPr/>
        <w:t>Zongshu20141209</w:t>
      </w:r>
      <w:r>
        <w:rPr>
          <w:rFonts w:cs="Segoe UI Emoji" w:ascii="Segoe UI Emoji" w:hAnsi="Segoe UI Emoji"/>
        </w:rPr>
        <w:t xml:space="preserve">  </w:t>
      </w:r>
      <w:r>
        <w:rPr/>
        <w:t>21:14</w:t>
      </w:r>
      <w:r>
        <w:rPr>
          <w:rFonts w:cs="Segoe UI Emoji" w:ascii="Segoe UI Emoji" w:hAnsi="Segoe UI Emoji"/>
        </w:rPr>
        <w:t xml:space="preserve">  </w:t>
      </w:r>
      <w:r>
        <w:rPr/>
        <w:t>小孩得自闭症，身上有灵性；与先生的缘分不好</w:t>
      </w:r>
    </w:p>
    <w:p>
      <w:pPr>
        <w:pStyle w:val="Normal"/>
        <w:rPr/>
      </w:pPr>
      <w:r>
        <w:rPr>
          <w:b/>
          <w:bCs/>
        </w:rPr>
        <w:t>女听众：</w:t>
      </w:r>
      <w:r>
        <w:rPr/>
        <w:t>师父，请您看一个</w:t>
      </w:r>
      <w:r>
        <w:rPr/>
        <w:t>1997</w:t>
      </w:r>
      <w:r>
        <w:rPr/>
        <w:t>年属牛的男孩。</w:t>
      </w:r>
    </w:p>
    <w:p>
      <w:pPr>
        <w:pStyle w:val="Normal"/>
        <w:rPr/>
      </w:pPr>
      <w:r>
        <w:rPr>
          <w:b/>
          <w:bCs/>
        </w:rPr>
        <w:t>台长答：</w:t>
      </w:r>
      <w:r>
        <w:rPr/>
        <w:t>想看什么？（学业）不用功，整天玩电脑（是，现在不上课了）这个孩子身上已经有灵性了，还会自言自语，晚上不睡觉，早上不起来（是呢，师父）身上已经有灵性了，有点自闭，不愿意跟人家讲话，吃东西吃得很少（是，我已经给他念了不少小房子了）“不少”是几张？（有几百张了）几百张算什么？像这种小的自闭症，没有八百张以上、一千张根本下不来的（我现在念八百张到一千张是吧？）你要记住，你的孩子生这个病不是说偶然的。第一，家庭，夫妻经常吵架，严重不和，孩子就会自闭；第二，孩子本身在父母亲或者长辈上有遗传，他的长辈如果曾经有过抑郁症或者自闭症，孩子就会遗传两代；第三，家里一直太暗，整个气场不好，过去又不念经不修心，那么慢慢的，家里这个阴气太足了之后就经常会有鬼来，鬼一上身小孩子就自言自语。晚上不睡觉，那是鬼的生活，早上不起来（是，我现在给他念心经，没给他念大悲咒，需要给他念大悲咒吗？）大悲咒要少念几遍，心经多念，还有小房子，就可以了，没办法的（我在现实生活中没有打胎的孩子，你看我有打胎的孩子在他身上吗？）你不要跟我讲你没有打胎的孩子，你跟你先生有时候做的那些事情，如果吃药的话就会有孩子（我知道）这种事情当心点了，你几几年属什么的？（我是</w:t>
      </w:r>
      <w:r>
        <w:rPr/>
        <w:t>1968</w:t>
      </w:r>
      <w:r>
        <w:rPr/>
        <w:t>年属猴的）你先生是不是下巴壳有点往前翘的？（下巴比较尖的）对了，看到你先生了，你先生很精啊，精明（谁啊？）你先生，还有，你自己好好念经了，你再不念经不行的，先生跟你缘分不是太好啊（是）一天到晚不好（知道）他根本不要看你（已经不好了，师父）师父看图腾准得不得了的。这种事情你自己要好自为之了，不要再自己糟践自己了，真的（师父，您看我念经的质量还好吗？）还可以，你不能带有一种瞋恨心来念经，带有瞋恨心念经的话效果就不好。你要觉得人家都很可怜，你老公也很可怜（好）他是有时候跟你严重气场不和之后没办法，他找人再去聊聊，跟人家谈谈、聊聊（谢谢师父）算了算了，这种事情看到我都不想说，有什么意思啊，说明你先生也不是省油的。你也不省油啊，小姐。你是师父弟子吗？（是，师父）哎哟，太不省油了，修得不好，修得不好，你真的不应该这样的，小丫头（现在我知道错了，我会好好改毛病）你这个人最大的特点，你自己要忏悔啊，你报复心太重了（好，师父，我一定改）好了，其他没什么了（师父，我的小孩子他什么时候能好啊？今年都高三了）人家要四千多张小房子才能去上课呢（师父，他老想出国，您说能行吗？）呵呵，先把他的思想调节调节好，否则出了国都没人要（是的，他现在就是有点颠倒梦想，老想得特别好）“老想得特别好”，就是你们给他的压力。父母亲不要给孩子太多的压力，压到后来就会乱想了（是，好）一根水管一直往前走，压力一足，水管破裂，四面把水都滋出来了。</w:t>
      </w:r>
    </w:p>
    <w:p>
      <w:pPr>
        <w:pStyle w:val="Normal"/>
        <w:rPr/>
      </w:pPr>
      <w:r>
        <w:rPr/>
      </w:r>
    </w:p>
    <w:p>
      <w:pPr>
        <w:pStyle w:val="Normal"/>
        <w:rPr/>
      </w:pPr>
      <w:r>
        <w:rPr/>
        <w:t>Zongshu20141209</w:t>
      </w:r>
      <w:r>
        <w:rPr>
          <w:rFonts w:cs="Segoe UI Emoji" w:ascii="Segoe UI Emoji" w:hAnsi="Segoe UI Emoji"/>
        </w:rPr>
        <w:t xml:space="preserve">  </w:t>
      </w:r>
      <w:r>
        <w:rPr/>
        <w:t>27:33</w:t>
      </w:r>
      <w:r>
        <w:rPr>
          <w:rFonts w:cs="Segoe UI Emoji" w:ascii="Segoe UI Emoji" w:hAnsi="Segoe UI Emoji"/>
        </w:rPr>
        <w:t xml:space="preserve">  </w:t>
      </w:r>
      <w:r>
        <w:rPr/>
        <w:t>佛台下面有灵性；邻居学其他法门勿乱想，徒增烦恼</w:t>
      </w:r>
    </w:p>
    <w:p>
      <w:pPr>
        <w:pStyle w:val="Normal"/>
        <w:rPr/>
      </w:pPr>
      <w:r>
        <w:rPr>
          <w:b/>
          <w:bCs/>
        </w:rPr>
        <w:t>女听众：</w:t>
      </w:r>
      <w:r>
        <w:rPr/>
        <w:t>师父，您看看我家的佛台还好吗？</w:t>
      </w:r>
    </w:p>
    <w:p>
      <w:pPr>
        <w:pStyle w:val="Normal"/>
        <w:rPr/>
      </w:pPr>
      <w:r>
        <w:rPr>
          <w:b/>
          <w:bCs/>
        </w:rPr>
        <w:t>台长答：</w:t>
      </w:r>
      <w:r>
        <w:rPr/>
        <w:t>佛台下面有灵性（我家对门是一个阿姨，她们家是念藏传佛教的，我总觉得对我们家气场好像……）你不要想得太多，你要记住，我们求的是大慈大悲观世音菩萨，想什么啦，想这么多干吗？（我们家房子有要经者吗？）</w:t>
      </w:r>
      <w:r>
        <w:rPr/>
        <w:t>17</w:t>
      </w:r>
      <w:r>
        <w:rPr/>
        <w:t>张，念完了就好了。不要再乱想了，门口不要挂八卦镜啊（好）再见（感恩师父，再见）</w:t>
      </w:r>
    </w:p>
    <w:p>
      <w:pPr>
        <w:pStyle w:val="Normal"/>
        <w:rPr/>
      </w:pPr>
      <w:r>
        <w:rPr/>
      </w:r>
    </w:p>
    <w:p>
      <w:pPr>
        <w:pStyle w:val="Normal"/>
        <w:rPr/>
      </w:pPr>
      <w:r>
        <w:rPr/>
        <w:t>4</w:t>
      </w:r>
      <w:r>
        <w:rPr/>
        <w:t>．</w:t>
      </w:r>
      <w:r>
        <w:rPr/>
        <w:t>Zongshu20141209</w:t>
      </w:r>
      <w:r>
        <w:rPr>
          <w:rFonts w:cs="Segoe UI Emoji" w:ascii="Segoe UI Emoji" w:hAnsi="Segoe UI Emoji"/>
        </w:rPr>
        <w:t xml:space="preserve">  </w:t>
      </w:r>
      <w:r>
        <w:rPr/>
        <w:t>28:50</w:t>
      </w:r>
      <w:r>
        <w:rPr>
          <w:rFonts w:cs="Segoe UI Emoji" w:ascii="Segoe UI Emoji" w:hAnsi="Segoe UI Emoji"/>
        </w:rPr>
        <w:t xml:space="preserve">  </w:t>
      </w:r>
      <w:r>
        <w:rPr/>
        <w:t>家里有马的灵性会有哪些特点</w:t>
      </w:r>
    </w:p>
    <w:p>
      <w:pPr>
        <w:pStyle w:val="Normal"/>
        <w:rPr/>
      </w:pPr>
      <w:r>
        <w:rPr>
          <w:b/>
          <w:bCs/>
        </w:rPr>
        <w:t>女听众：</w:t>
      </w:r>
      <w:r>
        <w:rPr/>
        <w:t>师父，我是</w:t>
      </w:r>
      <w:r>
        <w:rPr/>
        <w:t>1969</w:t>
      </w:r>
      <w:r>
        <w:rPr/>
        <w:t>年属鸡的，请帮我看我家的佛台，还有我的业障有多少？</w:t>
      </w:r>
    </w:p>
    <w:p>
      <w:pPr>
        <w:pStyle w:val="Normal"/>
        <w:rPr/>
      </w:pPr>
      <w:r>
        <w:rPr>
          <w:b/>
          <w:bCs/>
        </w:rPr>
        <w:t>台长答：</w:t>
      </w:r>
      <w:r>
        <w:rPr/>
        <w:t>佛台还可以。你家里有没有挂什么模型或者一个照片啊，或者小的那种瓷的，或者木头的、雕塑的这种马有吗？（没有啊）再看看清楚再跟我讲话，家里有没有马？（就是马的那种装饰品吗？）对（没有啊）你到有了再打电话给我，再告诉我，人家都听不见了。台长经常这样的，很多人当时都说没有，结果打电话再告诉我“哎呀，卢台长，对不起啊，我回家一看，果然有一匹马”（呵呵……我们家里好像有照片，很多就是家庭的生活照而已）照片上有没有马你自己看看。你孩子挂在那里、放在那里，现在有一匹马在你们家里，就是灵性（</w:t>
      </w:r>
      <w:r>
        <w:rPr/>
        <w:t>Ok</w:t>
      </w:r>
      <w:r>
        <w:rPr/>
        <w:t>，那我就要念</w:t>
      </w:r>
      <w:r>
        <w:rPr/>
        <w:t>21</w:t>
      </w:r>
      <w:r>
        <w:rPr/>
        <w:t>张小房子吗？）用不着，</w:t>
      </w:r>
      <w:r>
        <w:rPr/>
        <w:t>9</w:t>
      </w:r>
      <w:r>
        <w:rPr/>
        <w:t>张小房子就可以了（可以）你记住一点，家里有马的人，家里经常会有一种很热的感觉，非常热，第一个是热；第二个，家里经常会敲敲掉东西（哦）</w:t>
      </w:r>
    </w:p>
    <w:p>
      <w:pPr>
        <w:pStyle w:val="Normal"/>
        <w:rPr/>
      </w:pPr>
      <w:r>
        <w:rPr/>
      </w:r>
    </w:p>
    <w:p>
      <w:pPr>
        <w:pStyle w:val="Normal"/>
        <w:rPr/>
      </w:pPr>
      <w:r>
        <w:rPr/>
        <w:t>Zongshu20141209</w:t>
      </w:r>
      <w:r>
        <w:rPr>
          <w:rFonts w:cs="Segoe UI Emoji" w:ascii="Segoe UI Emoji" w:hAnsi="Segoe UI Emoji"/>
        </w:rPr>
        <w:t xml:space="preserve">  </w:t>
      </w:r>
      <w:r>
        <w:rPr/>
        <w:t>30:46</w:t>
      </w:r>
      <w:r>
        <w:rPr>
          <w:rFonts w:cs="Segoe UI Emoji" w:ascii="Segoe UI Emoji" w:hAnsi="Segoe UI Emoji"/>
        </w:rPr>
        <w:t xml:space="preserve">  </w:t>
      </w:r>
      <w:r>
        <w:rPr/>
        <w:t>听众梦到台长说自己会死于心脏病</w:t>
      </w:r>
    </w:p>
    <w:p>
      <w:pPr>
        <w:pStyle w:val="Normal"/>
        <w:rPr/>
      </w:pPr>
      <w:r>
        <w:rPr>
          <w:b/>
          <w:bCs/>
        </w:rPr>
        <w:t>女听众：</w:t>
      </w:r>
      <w:r>
        <w:rPr/>
        <w:t>师父，上个星期四我早上做了一个梦，就是同修打进图腾电话，然后把电话交给我，师父就帮我看了图腾，说我的胆已经结石，然后就说了一句，说以后我会死于心脏病。请师父帮我看一下。</w:t>
      </w:r>
    </w:p>
    <w:p>
      <w:pPr>
        <w:pStyle w:val="Normal"/>
        <w:rPr/>
      </w:pPr>
      <w:r>
        <w:rPr>
          <w:b/>
          <w:bCs/>
        </w:rPr>
        <w:t>台长答：</w:t>
      </w:r>
      <w:r>
        <w:rPr/>
        <w:t>几几年属什么的？（</w:t>
      </w:r>
      <w:r>
        <w:rPr/>
        <w:t>1969</w:t>
      </w:r>
      <w:r>
        <w:rPr/>
        <w:t>年属鸡的）哎哟，麻烦了，真的，你的心脏上有一个两个眼睛非常凶神恶煞的女人。你婆婆还活着吗？（婆婆活着，奶奶不在了）现在有一个老太太，两个眼睛很凶地盯着你，在你心脏上面（哦）你现在心脏已经不是太好了（对）有点肥大，经常胸闷、心悸、早搏（嗯）你要当心了。你稍微走点路就心慌得不得了了（对，要几张小房子啊？）</w:t>
      </w:r>
      <w:r>
        <w:rPr/>
        <w:t>87</w:t>
      </w:r>
      <w:r>
        <w:rPr/>
        <w:t>张。</w:t>
      </w:r>
    </w:p>
    <w:p>
      <w:pPr>
        <w:pStyle w:val="Normal"/>
        <w:rPr/>
      </w:pPr>
      <w:r>
        <w:rPr/>
      </w:r>
    </w:p>
    <w:p>
      <w:pPr>
        <w:pStyle w:val="Normal"/>
        <w:rPr/>
      </w:pPr>
      <w:r>
        <w:rPr/>
        <w:t>Zongshu20141209</w:t>
      </w:r>
      <w:r>
        <w:rPr>
          <w:rFonts w:cs="Segoe UI Emoji" w:ascii="Segoe UI Emoji" w:hAnsi="Segoe UI Emoji"/>
        </w:rPr>
        <w:t xml:space="preserve">  </w:t>
      </w:r>
      <w:r>
        <w:rPr/>
        <w:t>32:41</w:t>
      </w:r>
      <w:r>
        <w:rPr>
          <w:rFonts w:cs="Segoe UI Emoji" w:ascii="Segoe UI Emoji" w:hAnsi="Segoe UI Emoji"/>
        </w:rPr>
        <w:t xml:space="preserve">  </w:t>
      </w:r>
      <w:r>
        <w:rPr/>
        <w:t>念经时与替重病同修打图腾电话的场景相感应</w:t>
      </w:r>
    </w:p>
    <w:p>
      <w:pPr>
        <w:pStyle w:val="Normal"/>
        <w:rPr/>
      </w:pPr>
      <w:r>
        <w:rPr>
          <w:b/>
          <w:bCs/>
        </w:rPr>
        <w:t>女听众：</w:t>
      </w:r>
      <w:r>
        <w:rPr/>
        <w:t>师父，我们新加坡有一群在帮那些病重的同修打电话，我们这里有一个同修就打了一个电话，就刚才那个说癌症已经扩散到心脏里去了（哦，对）刚刚而已，我们在打的时候，我在闭目念经时在地府看到黑白无常，然后在黑暗之中有一只手伸出去，就看到一团很亮很圆的太阳。我在念小房子嘛，然后就收到简讯说她打通电话了。这只手是不是那个病重同修的？</w:t>
      </w:r>
    </w:p>
    <w:p>
      <w:pPr>
        <w:pStyle w:val="Normal"/>
        <w:rPr/>
      </w:pPr>
      <w:r>
        <w:rPr>
          <w:b/>
          <w:bCs/>
        </w:rPr>
        <w:t>台长答：</w:t>
      </w:r>
      <w:r>
        <w:rPr/>
        <w:t>不是，是有菩萨和护法神在救他，否则他打不进电话的。实际上很多人早就反映过这种情况，打进电话给台长看过图腾的，毛病就怪得不得了会好起来了；很多人打不进电话，自己就这么念经、许愿、放生，当然质量不如打进电话台长给他看，因为凡是台长给看图腾的人，这个人一定会得到加持的，这一点是肯定的（对，我真的很难过，菩萨真的很慈悲）你们自己作孽。不要死到临头才难过，要赶快抓紧时间了。昨天台长在墨尔本，有一个佛友告诉台长，他说他自己生癌症就这么念好的。我说你们为什么把这么好的法门自己藏着掖着？你想想看，全世界有多少人生癌症？有多少人还这么痛苦？你为什么不能把这么好的东西告诉别人？他说人家不接受，我说人家不接受你也得告诉啊。一样好的东西要人家接受也不容易的，当年打电脑有多少人排斥电脑，你知道吗？很多人愿意用算盘，很多人说电脑不可靠，还会有病毒。很多人说断电怎么办？说我们不能依靠电脑，我们要用算盘。开什么玩笑啊，新的东西容易接收的？对不对啊？（我觉得师父太辛苦了）对了，这句话讲对了。你不要说其他了，很多好的东西你要推销都不容易啊，好的东西人家不一定需要啊，人家不一定看得起，人家不一定欣赏的，多难啊（师父你要好好保重身体）谢谢你啊，乖一点啦，你们这么修，台长就开心了（嗯）再见（好，感恩师父，拜拜）</w:t>
      </w:r>
    </w:p>
    <w:p>
      <w:pPr>
        <w:pStyle w:val="Normal"/>
        <w:rPr/>
      </w:pPr>
      <w:r>
        <w:rPr/>
      </w:r>
    </w:p>
    <w:p>
      <w:pPr>
        <w:pStyle w:val="Normal"/>
        <w:rPr/>
      </w:pPr>
      <w:r>
        <w:rPr/>
        <w:t>5</w:t>
      </w:r>
      <w:r>
        <w:rPr/>
        <w:t>．</w:t>
      </w:r>
      <w:r>
        <w:rPr/>
        <w:t>Zongshu20141209</w:t>
      </w:r>
      <w:r>
        <w:rPr>
          <w:rFonts w:cs="Segoe UI Emoji" w:ascii="Segoe UI Emoji" w:hAnsi="Segoe UI Emoji"/>
        </w:rPr>
        <w:t xml:space="preserve">  </w:t>
      </w:r>
      <w:r>
        <w:rPr/>
        <w:t>36:30</w:t>
      </w:r>
      <w:r>
        <w:rPr>
          <w:rFonts w:cs="Segoe UI Emoji" w:ascii="Segoe UI Emoji" w:hAnsi="Segoe UI Emoji"/>
        </w:rPr>
        <w:t xml:space="preserve">  </w:t>
      </w:r>
      <w:r>
        <w:rPr/>
        <w:t>如何化解夫妻间的冤结</w:t>
      </w:r>
    </w:p>
    <w:p>
      <w:pPr>
        <w:pStyle w:val="Normal"/>
        <w:rPr/>
      </w:pPr>
      <w:r>
        <w:rPr>
          <w:b/>
          <w:bCs/>
        </w:rPr>
        <w:t>女听众：</w:t>
      </w:r>
      <w:r>
        <w:rPr/>
        <w:t>台长，您好！想问一下</w:t>
      </w:r>
      <w:r>
        <w:rPr/>
        <w:t>1978</w:t>
      </w:r>
      <w:r>
        <w:rPr/>
        <w:t>年的马，我自己，想问身体状况还有家庭状况。</w:t>
      </w:r>
    </w:p>
    <w:p>
      <w:pPr>
        <w:pStyle w:val="Normal"/>
        <w:rPr/>
      </w:pPr>
      <w:r>
        <w:rPr>
          <w:b/>
          <w:bCs/>
        </w:rPr>
        <w:t>台长答：</w:t>
      </w:r>
      <w:r>
        <w:rPr/>
        <w:t>腰不好，家庭不好。我现在从你的图腾里看到一个男的，这个男的好像是剃个短发，短平头，这个是不是你老公啊？（台长，不好意思，您说我身上有灵性是吗？）对啊，你现在跟这个男的应该吵得一塌糊涂，可能就是你老公了（哦）你们两个人现在冤结很深啊（哦，我现在有念解结咒</w:t>
      </w:r>
      <w:r>
        <w:rPr/>
        <w:t>21</w:t>
      </w:r>
      <w:r>
        <w:rPr/>
        <w:t>遍）你自己这么老实的人，但是你还是会有一些桃花劫（我本身这里出现问题，还是男方那边出现问题？）你跟他是先后的，过去有人喜欢过你，那个时候他还没有，现在轮到他了（就是有女孩子喜欢他啊？）不知道，你自己好自为之吧，好好念经，好好学佛，好好念解结咒（我跟我的先生两个已经在夫妻双修了）在双修也要当心啊，因为双修的时候，也会有劫上来的（那我们两个要怎么化解？要多少张小房子？）解结咒每天要念，像现在比较严重的情况下，解结咒要念</w:t>
      </w:r>
      <w:r>
        <w:rPr/>
        <w:t>104</w:t>
      </w:r>
      <w:r>
        <w:rPr/>
        <w:t>遍（到多久呢？每天吗，还是一个期限？）每天，念三个月（好，我们双方两个都要念吗？）对，不念你麻烦了（好的，谢谢台长）还有你们两个要记住，白天可以多讲话，晚上少讲话，你先生晚上特别容易发脾气，下班回到家里，就开始满脸不开心了（好，我注意一下）</w:t>
      </w:r>
    </w:p>
    <w:p>
      <w:pPr>
        <w:pStyle w:val="Normal"/>
        <w:rPr/>
      </w:pPr>
      <w:r>
        <w:rPr/>
      </w:r>
    </w:p>
    <w:p>
      <w:pPr>
        <w:pStyle w:val="Normal"/>
        <w:rPr/>
      </w:pPr>
      <w:r>
        <w:rPr/>
        <w:t>Zongshu20141209</w:t>
      </w:r>
      <w:r>
        <w:rPr>
          <w:rFonts w:cs="Segoe UI Emoji" w:ascii="Segoe UI Emoji" w:hAnsi="Segoe UI Emoji"/>
        </w:rPr>
        <w:t xml:space="preserve">  </w:t>
      </w:r>
      <w:r>
        <w:rPr/>
        <w:t>39:34</w:t>
      </w:r>
      <w:r>
        <w:rPr>
          <w:rFonts w:cs="Segoe UI Emoji" w:ascii="Segoe UI Emoji" w:hAnsi="Segoe UI Emoji"/>
        </w:rPr>
        <w:t xml:space="preserve">  </w:t>
      </w:r>
      <w:r>
        <w:rPr/>
        <w:t>念经不宜太快，更不能边讲话边念经，杂念也要少</w:t>
      </w:r>
    </w:p>
    <w:p>
      <w:pPr>
        <w:pStyle w:val="Normal"/>
        <w:rPr/>
      </w:pPr>
      <w:r>
        <w:rPr>
          <w:b/>
          <w:bCs/>
        </w:rPr>
        <w:t>女听众：</w:t>
      </w:r>
      <w:r>
        <w:rPr/>
        <w:t>台长，我的功课、小房子，念经的质量还可以吗？</w:t>
      </w:r>
    </w:p>
    <w:p>
      <w:pPr>
        <w:pStyle w:val="Normal"/>
        <w:rPr/>
      </w:pPr>
      <w:r>
        <w:rPr>
          <w:b/>
          <w:bCs/>
        </w:rPr>
        <w:t>台长答：</w:t>
      </w:r>
      <w:r>
        <w:rPr/>
        <w:t>你属什么？（</w:t>
      </w:r>
      <w:r>
        <w:rPr/>
        <w:t>1978</w:t>
      </w:r>
      <w:r>
        <w:rPr/>
        <w:t>年属马的）小房子还可以，功课不是太好（是我念得太快还是什么？）太快了，你一边讲话一边念经。你本事大呢，你脑子里不停地在想这个想那个，嘴巴里在念经啊（我太多杂念了）杂念太多，而且台长都看到你的脸了（哦）长脸，不是圆脸是长脸（是）我会看不见的？瘦型的（对对对）穿得蛮朴素的，不是穿得花花的（对对对，很普通，不是很爱打扮。台长，我身上业障的百分比多吗？）还好，</w:t>
      </w:r>
      <w:r>
        <w:rPr/>
        <w:t>29%</w:t>
      </w:r>
      <w:r>
        <w:rPr/>
        <w:t>（我身上有灵性吗？）有啊，有孩子（不知道是不是我妈妈打过的）肯定是你妈妈的（一个吗？还是两个？）一个（那我要念</w:t>
      </w:r>
      <w:r>
        <w:rPr/>
        <w:t>21</w:t>
      </w:r>
      <w:r>
        <w:rPr/>
        <w:t>张小房子是吗？）不够（多少呢？）</w:t>
      </w:r>
      <w:r>
        <w:rPr/>
        <w:t>31</w:t>
      </w:r>
      <w:r>
        <w:rPr/>
        <w:t>张（好，可以。师父，您能不能开示一下，我本身什么地方还需要进步啊？）你应该怎么进步自己不知道啊？念经、许愿、放生就叫进步。每天不要忘记，好了（好，可以）</w:t>
      </w:r>
    </w:p>
    <w:p>
      <w:pPr>
        <w:pStyle w:val="Normal"/>
        <w:rPr/>
      </w:pPr>
      <w:r>
        <w:rPr/>
      </w:r>
    </w:p>
    <w:p>
      <w:pPr>
        <w:pStyle w:val="Normal"/>
        <w:rPr/>
      </w:pPr>
      <w:r>
        <w:rPr/>
        <w:t>Zongshu20141209</w:t>
      </w:r>
      <w:r>
        <w:rPr>
          <w:rFonts w:cs="Segoe UI Emoji" w:ascii="Segoe UI Emoji" w:hAnsi="Segoe UI Emoji"/>
        </w:rPr>
        <w:t xml:space="preserve">  </w:t>
      </w:r>
      <w:r>
        <w:rPr/>
        <w:t>41:50</w:t>
      </w:r>
      <w:r>
        <w:rPr>
          <w:rFonts w:cs="Segoe UI Emoji" w:ascii="Segoe UI Emoji" w:hAnsi="Segoe UI Emoji"/>
        </w:rPr>
        <w:t xml:space="preserve">  </w:t>
      </w:r>
      <w:r>
        <w:rPr/>
        <w:t>女人学佛修行也要端庄，可适当地打扮</w:t>
      </w:r>
    </w:p>
    <w:p>
      <w:pPr>
        <w:pStyle w:val="Normal"/>
        <w:rPr/>
      </w:pPr>
      <w:r>
        <w:rPr>
          <w:b/>
          <w:bCs/>
        </w:rPr>
        <w:t>女听众：</w:t>
      </w:r>
      <w:r>
        <w:rPr/>
        <w:t>台长，可不可以问一下我先生，</w:t>
      </w:r>
      <w:r>
        <w:rPr/>
        <w:t>1978</w:t>
      </w:r>
      <w:r>
        <w:rPr/>
        <w:t>年属马，他的业障百分比还有多少啊？</w:t>
      </w:r>
    </w:p>
    <w:p>
      <w:pPr>
        <w:pStyle w:val="Normal"/>
        <w:rPr/>
      </w:pPr>
      <w:r>
        <w:rPr>
          <w:b/>
          <w:bCs/>
        </w:rPr>
        <w:t>台长答：</w:t>
      </w:r>
      <w:r>
        <w:rPr/>
        <w:t>他很厉害了，哎哟，他有</w:t>
      </w:r>
      <w:r>
        <w:rPr/>
        <w:t>48%</w:t>
      </w:r>
      <w:r>
        <w:rPr/>
        <w:t>呢，他自己问题很大的，他要么不出事，出事就是大事（我们两个一直都在念经、许愿、放生，小房子还需要赶上是吗？）赶上，叫他好好念心经，而且念礼佛大忏悔文，叫他多念礼佛大忏悔文（他每天念</w:t>
      </w:r>
      <w:r>
        <w:rPr/>
        <w:t>5</w:t>
      </w:r>
      <w:r>
        <w:rPr/>
        <w:t>遍了）可以，念的时候叫他跟观世音菩萨说“忏悔我过去”（好，可以，谢谢台长）还有叫他少看女人，你嘛长得不是太好看，虽然瘦型的，但是两根眉毛很难看，所以他就老看外面，呵呵……你自己稍微端庄一点，打扮打扮，不要弄得太傻里傻气的，打扮打扮（是是是，可以，谢谢台长）好，再见。</w:t>
      </w:r>
    </w:p>
    <w:p>
      <w:pPr>
        <w:pStyle w:val="Normal"/>
        <w:rPr/>
      </w:pPr>
      <w:r>
        <w:rPr/>
      </w:r>
    </w:p>
    <w:p>
      <w:pPr>
        <w:pStyle w:val="Normal"/>
        <w:rPr/>
      </w:pPr>
      <w:r>
        <w:rPr/>
        <w:t>6</w:t>
      </w:r>
      <w:r>
        <w:rPr/>
        <w:t>．</w:t>
      </w:r>
      <w:r>
        <w:rPr/>
        <w:t>Zongshu20141209</w:t>
      </w:r>
      <w:r>
        <w:rPr>
          <w:rFonts w:cs="Segoe UI Emoji" w:ascii="Segoe UI Emoji" w:hAnsi="Segoe UI Emoji"/>
        </w:rPr>
        <w:t xml:space="preserve">  </w:t>
      </w:r>
      <w:r>
        <w:rPr/>
        <w:t>43:40</w:t>
      </w:r>
      <w:r>
        <w:rPr>
          <w:rFonts w:cs="Segoe UI Emoji" w:ascii="Segoe UI Emoji" w:hAnsi="Segoe UI Emoji"/>
        </w:rPr>
        <w:t xml:space="preserve">  </w:t>
      </w:r>
      <w:r>
        <w:rPr/>
        <w:t>乳腺癌已经扩散的患者要好好念经，放生，以防癌症转移</w:t>
      </w:r>
    </w:p>
    <w:p>
      <w:pPr>
        <w:pStyle w:val="Normal"/>
        <w:rPr/>
      </w:pPr>
      <w:r>
        <w:rPr>
          <w:b/>
          <w:bCs/>
        </w:rPr>
        <w:t>女听众：</w:t>
      </w:r>
      <w:r>
        <w:rPr/>
        <w:t>台长，我想问一下</w:t>
      </w:r>
      <w:r>
        <w:rPr/>
        <w:t>1961</w:t>
      </w:r>
      <w:r>
        <w:rPr/>
        <w:t>年属牛的，我妈妈，我想看她身体。</w:t>
      </w:r>
    </w:p>
    <w:p>
      <w:pPr>
        <w:pStyle w:val="Normal"/>
        <w:rPr/>
      </w:pPr>
      <w:r>
        <w:rPr>
          <w:b/>
          <w:bCs/>
        </w:rPr>
        <w:t>台长答：</w:t>
      </w:r>
      <w:r>
        <w:rPr/>
        <w:t>肾脏，腰子不好（肾脏啊？）嗯，两个腰子不好，还有肠胃（您帮我看一下她的乳房好不好？）右乳房（右乳房做手术了，已经割掉了）知道了，已经看到了（她现在还不知道她的病，我们家全部没告诉她）她是乳腺癌（现在我就是不敢告诉她了）她已经扩散了（已经扩散了？）就是因为扩散才把它割掉的（我听到了）我帮她看得仔细一点，还有灵性，赶快念，不念的话会跑到她左乳房去的（要念多少张啊？）</w:t>
      </w:r>
      <w:r>
        <w:rPr/>
        <w:t>87</w:t>
      </w:r>
      <w:r>
        <w:rPr/>
        <w:t>张（我们现在已经念了之后，还要帮她念这么多，还是？）再念再念，过去的不算（好的）你叫她放放生啊，替她放放生（我已经帮她放了</w:t>
      </w:r>
      <w:r>
        <w:rPr/>
        <w:t>2000</w:t>
      </w:r>
      <w:r>
        <w:rPr/>
        <w:t>条了，还要放吗？）还要放，再放</w:t>
      </w:r>
      <w:r>
        <w:rPr/>
        <w:t>1000</w:t>
      </w:r>
      <w:r>
        <w:rPr/>
        <w:t>条吧。她现在手术结束可以安定一段时间，但是如果她这个灵性不念掉的话，左乳房又会出问题（我现在已经在帮她念）而且她长期以来一直妇科都不好，连她的子宫也不好（是的，我现在在帮她念，她现在已经在学了，但是家里面我的哥哥、我的爸爸现在已经知道了这个法门，但是他们都不念经的）不念经知道法门，你就替他们念，求观世音菩萨也好啊（我求了，但是我现在一直在帮我妈妈念，我妈妈有这个病嘛，要帮我妈妈念功课，还有帮我自己的小孩子念）多孝顺孝顺吧，这就叫孝顺，意见不要太多了，没有什么平等不平等的，每一个人念经他自己好，不念经他自己有麻烦呀，就这么简单（我爸爸他们也不是说不信，但是他们就是不念，因为我现在不在他们身边嘛，我在工作，我今年结束了工作就待在家里面陪他们，督促他们念，就是这样）多督促他们吧（我妈妈的图腾是什么颜色的？）白的，你妈妈是一头白牛。</w:t>
      </w:r>
    </w:p>
    <w:p>
      <w:pPr>
        <w:pStyle w:val="Normal"/>
        <w:rPr/>
      </w:pPr>
      <w:r>
        <w:rPr/>
      </w:r>
    </w:p>
    <w:p>
      <w:pPr>
        <w:pStyle w:val="Normal"/>
        <w:rPr/>
      </w:pPr>
      <w:r>
        <w:rPr/>
        <w:t>Zongshu20141209</w:t>
      </w:r>
      <w:r>
        <w:rPr>
          <w:rFonts w:cs="Segoe UI Emoji" w:ascii="Segoe UI Emoji" w:hAnsi="Segoe UI Emoji"/>
        </w:rPr>
        <w:t xml:space="preserve">  </w:t>
      </w:r>
      <w:r>
        <w:rPr/>
        <w:t>47:52</w:t>
      </w:r>
      <w:r>
        <w:rPr>
          <w:rFonts w:cs="Segoe UI Emoji" w:ascii="Segoe UI Emoji" w:hAnsi="Segoe UI Emoji"/>
        </w:rPr>
        <w:t xml:space="preserve">  </w:t>
      </w:r>
      <w:r>
        <w:rPr/>
        <w:t>家里不顺利的原因</w:t>
      </w:r>
    </w:p>
    <w:p>
      <w:pPr>
        <w:pStyle w:val="Normal"/>
        <w:rPr/>
      </w:pPr>
      <w:r>
        <w:rPr>
          <w:b/>
          <w:bCs/>
        </w:rPr>
        <w:t>女听众：</w:t>
      </w:r>
      <w:r>
        <w:rPr/>
        <w:t>我们家这几年很不顺，我想问一下到底是怎么回事。三年前我爷爷是出车祸走的，三年后我弟弟才</w:t>
      </w:r>
      <w:r>
        <w:rPr/>
        <w:t>25</w:t>
      </w:r>
      <w:r>
        <w:rPr/>
        <w:t>岁，他也是出车祸一下子就走掉了，然后我妈妈今年一下子又得了这个病，很不顺很不顺，想台长帮我看一下好吗？</w:t>
      </w:r>
    </w:p>
    <w:p>
      <w:pPr>
        <w:pStyle w:val="Normal"/>
        <w:rPr/>
      </w:pPr>
      <w:r>
        <w:rPr>
          <w:b/>
          <w:bCs/>
        </w:rPr>
        <w:t>台长答：</w:t>
      </w:r>
      <w:r>
        <w:rPr/>
        <w:t>我早就已经给你看过了，有什么好看的？过去你们不信佛啊（我妈妈她一直信的，但是她不懂这些，她只知道拜）好了，这叫信佛啊？（她不懂）我已经跟你讲过了，拜佛不念经等于不拜佛，烧香不念经等于不烧香，没有用的（因为我们以前不知道这个法门）过去我们不知道电脑，所以我们吃苦头啊，现在有电脑多方便啊，现在邮局生意都不好了，连邮票都卖不出去了，谁现在还寄信啊？人家电邮“啪啪啪”就过去了，钱都不要的。过去是过去，现在是现在，过去学的其他法门我不管，效果你们自己肚子知道就好了，反正心灵法门灵得不得了，台长不讲人家法门好坏（真的挺灵的）挺灵就好了，好好地修了（嗯）</w:t>
      </w:r>
    </w:p>
    <w:p>
      <w:pPr>
        <w:pStyle w:val="Normal"/>
        <w:rPr/>
      </w:pPr>
      <w:r>
        <w:rPr/>
      </w:r>
    </w:p>
    <w:p>
      <w:pPr>
        <w:pStyle w:val="Normal"/>
        <w:rPr/>
      </w:pPr>
      <w:r>
        <w:rPr/>
        <w:t>Zongshu20141209</w:t>
      </w:r>
      <w:r>
        <w:rPr>
          <w:rFonts w:cs="Segoe UI Emoji" w:ascii="Segoe UI Emoji" w:hAnsi="Segoe UI Emoji"/>
        </w:rPr>
        <w:t xml:space="preserve">  </w:t>
      </w:r>
      <w:r>
        <w:rPr/>
        <w:t>49:31</w:t>
      </w:r>
      <w:r>
        <w:rPr>
          <w:rFonts w:cs="Segoe UI Emoji" w:ascii="Segoe UI Emoji" w:hAnsi="Segoe UI Emoji"/>
        </w:rPr>
        <w:t xml:space="preserve">  </w:t>
      </w:r>
      <w:r>
        <w:rPr/>
        <w:t>凡是车祸、意外、恶性病走的都要到地府接受惩罚</w:t>
      </w:r>
    </w:p>
    <w:p>
      <w:pPr>
        <w:pStyle w:val="Normal"/>
        <w:rPr/>
      </w:pPr>
      <w:r>
        <w:rPr>
          <w:b/>
          <w:bCs/>
        </w:rPr>
        <w:t>女听众：</w:t>
      </w:r>
      <w:r>
        <w:rPr/>
        <w:t>可不可以帮我看看我弟弟他现在怎么样了？</w:t>
      </w:r>
    </w:p>
    <w:p>
      <w:pPr>
        <w:pStyle w:val="Normal"/>
        <w:rPr/>
      </w:pPr>
      <w:r>
        <w:rPr>
          <w:b/>
          <w:bCs/>
        </w:rPr>
        <w:t>台长答：</w:t>
      </w:r>
      <w:r>
        <w:rPr/>
        <w:t>叫什么名字啊？（汪海山）在下面（他在下面啊？）不行，你给他念了几张啊？（我差不多给他念了一百多张了，他就是去年走掉的，还不到一年）不行，他是被拉下去的，直接拉到地府里面去受惩罚了（我妈妈做梦做到他的）看见了吧？（他说他刚下去的时候被打得不得了）看见了吗？拉下去的（他是自己开车，然后出车祸了）哎哟，你妈妈做梦都看见他被拉下去被打得一塌糊涂，讲的一样吧？不修心，凡是出车祸走的、意外死亡走的、那些很不好的走的、生恶性病走的，全部到下面要受惩罚的，一百多张小房子只不过稍微让他好一点（我后面帮他念了好多，他在下面一直对我笑，现在我一直在帮我妈妈念嘛，很长时间没帮他念了，他现在又不好了，我梦见他了，腿一瘸一瘸的）我早就跟你说了，现在知道了吧？（对，我前天才梦到他）我跟你说了，像他这种，用完小房子他就不好了。好了，没时间了，再见了（再见，谢谢您卢台长）</w:t>
      </w:r>
    </w:p>
    <w:p>
      <w:pPr>
        <w:pStyle w:val="Normal"/>
        <w:rPr/>
      </w:pPr>
      <w:r>
        <w:rPr/>
      </w:r>
    </w:p>
    <w:p>
      <w:pPr>
        <w:pStyle w:val="Normal"/>
        <w:rPr/>
      </w:pPr>
      <w:r>
        <w:rPr>
          <w:b/>
          <w:bCs/>
        </w:rPr>
        <w:t>台长语：</w:t>
      </w:r>
      <w:r>
        <w:rPr/>
        <w:t>大家要好好听着，这都是现实的东西，她帮他一念，她弟弟马上就冲她笑了，一不念的话，马上在下面又苦了，所以希望大家好好学佛修心。今天节目就做到这里结束了，谢谢听众朋友们收听，广告之后欢迎大家回到节目中来。</w:t>
      </w:r>
    </w:p>
    <w:p>
      <w:pPr>
        <w:pStyle w:val="Normal"/>
        <w:rPr/>
      </w:pPr>
      <w:r>
        <w:rPr/>
      </w:r>
    </w:p>
    <w:p>
      <w:pPr>
        <w:pStyle w:val="Heading3"/>
        <w:rPr/>
      </w:pPr>
      <w:r>
        <w:rPr/>
        <w:t>Zongshu20141211</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11</w:t>
      </w:r>
      <w:r>
        <w:rPr/>
        <w:t>日，星期四，农历是十月二十。好，听众朋友们，下面就开始解答大家问题。</w:t>
      </w:r>
    </w:p>
    <w:p>
      <w:pPr>
        <w:pStyle w:val="Normal"/>
        <w:rPr/>
      </w:pPr>
      <w:r>
        <w:rPr/>
      </w:r>
    </w:p>
    <w:p>
      <w:pPr>
        <w:pStyle w:val="Normal"/>
        <w:rPr/>
      </w:pPr>
      <w:r>
        <w:rPr/>
        <w:t>1</w:t>
      </w:r>
      <w:r>
        <w:rPr/>
        <w:t>．</w:t>
      </w:r>
      <w:r>
        <w:rPr/>
        <w:t>Zongshu20141211</w:t>
      </w:r>
      <w:r>
        <w:rPr>
          <w:rFonts w:cs="Segoe UI Emoji" w:ascii="Segoe UI Emoji" w:hAnsi="Segoe UI Emoji"/>
        </w:rPr>
        <w:t xml:space="preserve">  </w:t>
      </w:r>
      <w:r>
        <w:rPr/>
        <w:t>00:39</w:t>
      </w:r>
      <w:r>
        <w:rPr>
          <w:rFonts w:cs="Segoe UI Emoji" w:ascii="Segoe UI Emoji" w:hAnsi="Segoe UI Emoji"/>
        </w:rPr>
        <w:t xml:space="preserve">  </w:t>
      </w:r>
      <w:r>
        <w:rPr/>
        <w:t>听众的儿子脾气不好，好几年都找不到工作怎么办</w:t>
      </w:r>
    </w:p>
    <w:p>
      <w:pPr>
        <w:pStyle w:val="Normal"/>
        <w:rPr/>
      </w:pPr>
      <w:r>
        <w:rPr>
          <w:b/>
          <w:bCs/>
        </w:rPr>
        <w:t>女听众：</w:t>
      </w:r>
      <w:r>
        <w:rPr/>
        <w:t>我想问一下</w:t>
      </w:r>
      <w:r>
        <w:rPr/>
        <w:t>1974</w:t>
      </w:r>
      <w:r>
        <w:rPr/>
        <w:t>年属虎的，男的，想看他的事业。</w:t>
      </w:r>
    </w:p>
    <w:p>
      <w:pPr>
        <w:pStyle w:val="Normal"/>
        <w:rPr/>
      </w:pPr>
      <w:r>
        <w:rPr>
          <w:b/>
          <w:bCs/>
        </w:rPr>
        <w:t>台长答：</w:t>
      </w:r>
      <w:r>
        <w:rPr/>
        <w:t>一般啊。他脾气不好（他运气不好，因为他找工作找了几年都找不到啊）他脾气不好，没听见台长讲啊，他那种样子看到人家就讨厌，不要说他了，就看看他的妈妈——就是你，你看看你自己讨厌不讨厌？怎么找工作啊？笑嘻嘻的、很谦卑，听不懂啊？（明白）你自己从小就这个样子对他的教育，孩子会潜移默化的（对了对了）你叫他好好地学，要么索性你就弄点钱给他自己做个小生意算了，没人管你。到单位里你就不能凶，那脸给人家看了就要好（叫他做什么生意呢？）随便你了，你会做什么生意就做什么生意。你要想做生意好的话、要像人家不失业的话，像你儿子这么多年都找不到，你赶快给他弄个小生意做做吧。不要再找了，你儿子这种脸没人喜欢的，就是你们父母遗传的，很讨厌的（父母亲遗传的，他的父母亲遗传的）就是你啊（那我要帮他念什么经呢？给人家喜欢他多一点）你叫他念心经啊，念解结咒化解恶缘（解结咒念他跟谁呢？）念他自己化解他跟别人的冤结就可以了（我替他念可以吗？）可以，每天念</w:t>
      </w:r>
      <w:r>
        <w:rPr/>
        <w:t>49</w:t>
      </w:r>
      <w:r>
        <w:rPr/>
        <w:t>遍（心经、解结咒？）对。叫他好好念经吧（好，谢谢）再见。</w:t>
      </w:r>
    </w:p>
    <w:p>
      <w:pPr>
        <w:pStyle w:val="Normal"/>
        <w:rPr/>
      </w:pPr>
      <w:r>
        <w:rPr/>
      </w:r>
    </w:p>
    <w:p>
      <w:pPr>
        <w:pStyle w:val="Normal"/>
        <w:rPr/>
      </w:pPr>
      <w:r>
        <w:rPr>
          <w:b/>
          <w:bCs/>
        </w:rPr>
        <w:t>台长语：</w:t>
      </w:r>
      <w:r>
        <w:rPr/>
        <w:t>唉，一个人真的不开悟，救都救不了，真的是！</w:t>
      </w:r>
    </w:p>
    <w:p>
      <w:pPr>
        <w:pStyle w:val="Normal"/>
        <w:rPr/>
      </w:pPr>
      <w:r>
        <w:rPr/>
      </w:r>
    </w:p>
    <w:p>
      <w:pPr>
        <w:pStyle w:val="Normal"/>
        <w:rPr/>
      </w:pPr>
      <w:r>
        <w:rPr/>
        <w:t>2</w:t>
      </w:r>
      <w:r>
        <w:rPr/>
        <w:t>．</w:t>
      </w:r>
      <w:r>
        <w:rPr/>
        <w:t>Zongshu20141211</w:t>
      </w:r>
      <w:r>
        <w:rPr>
          <w:rFonts w:cs="Segoe UI Emoji" w:ascii="Segoe UI Emoji" w:hAnsi="Segoe UI Emoji"/>
        </w:rPr>
        <w:t xml:space="preserve">  </w:t>
      </w:r>
      <w:r>
        <w:rPr/>
        <w:t>04:44</w:t>
      </w:r>
      <w:r>
        <w:rPr>
          <w:rFonts w:cs="Segoe UI Emoji" w:ascii="Segoe UI Emoji" w:hAnsi="Segoe UI Emoji"/>
        </w:rPr>
        <w:t xml:space="preserve">  </w:t>
      </w:r>
      <w:r>
        <w:rPr/>
        <w:t>记性差、脑子不灵要多念心经</w:t>
      </w:r>
    </w:p>
    <w:p>
      <w:pPr>
        <w:pStyle w:val="Normal"/>
        <w:rPr/>
      </w:pPr>
      <w:r>
        <w:rPr>
          <w:b/>
          <w:bCs/>
        </w:rPr>
        <w:t>男听众：</w:t>
      </w:r>
      <w:r>
        <w:rPr/>
        <w:t>我</w:t>
      </w:r>
      <w:r>
        <w:rPr/>
        <w:t>1967</w:t>
      </w:r>
      <w:r>
        <w:rPr/>
        <w:t>年属马的，想问一下我身上有没有灵性？</w:t>
      </w:r>
    </w:p>
    <w:p>
      <w:pPr>
        <w:pStyle w:val="Normal"/>
        <w:rPr/>
      </w:pPr>
      <w:r>
        <w:rPr>
          <w:b/>
          <w:bCs/>
        </w:rPr>
        <w:t>台长答：</w:t>
      </w:r>
      <w:r>
        <w:rPr/>
        <w:t>你这个人记性很差、脑子不灵，脑子不好啊（对啊）你脑子出毛病了，人家正常想，你总是反过来想的。你好好念经啊，你念经了没有？（我念经了，每天都有念，上个月我结识心灵法门，一直都有念小房子）坚持念，你这个人要多念心经，每天心经要念</w:t>
      </w:r>
      <w:r>
        <w:rPr/>
        <w:t>27</w:t>
      </w:r>
      <w:r>
        <w:rPr/>
        <w:t>遍，大悲咒要念</w:t>
      </w:r>
      <w:r>
        <w:rPr/>
        <w:t>21</w:t>
      </w:r>
      <w:r>
        <w:rPr/>
        <w:t>遍（礼佛大忏悔文念</w:t>
      </w:r>
      <w:r>
        <w:rPr/>
        <w:t>3</w:t>
      </w:r>
      <w:r>
        <w:rPr/>
        <w:t>遍？）对，可以。</w:t>
      </w:r>
    </w:p>
    <w:p>
      <w:pPr>
        <w:pStyle w:val="Normal"/>
        <w:rPr/>
      </w:pPr>
      <w:r>
        <w:rPr/>
      </w:r>
    </w:p>
    <w:p>
      <w:pPr>
        <w:pStyle w:val="Normal"/>
        <w:rPr/>
      </w:pPr>
      <w:r>
        <w:rPr/>
        <w:t>Zongshu20141211</w:t>
      </w:r>
      <w:r>
        <w:rPr>
          <w:rFonts w:cs="Segoe UI Emoji" w:ascii="Segoe UI Emoji" w:hAnsi="Segoe UI Emoji"/>
        </w:rPr>
        <w:t xml:space="preserve">  </w:t>
      </w:r>
      <w:r>
        <w:rPr/>
        <w:t>06:35</w:t>
      </w:r>
      <w:r>
        <w:rPr>
          <w:rFonts w:cs="Segoe UI Emoji" w:ascii="Segoe UI Emoji" w:hAnsi="Segoe UI Emoji"/>
        </w:rPr>
        <w:t xml:space="preserve">  </w:t>
      </w:r>
      <w:r>
        <w:rPr/>
        <w:t>看亡人在阿修罗道</w:t>
      </w:r>
    </w:p>
    <w:p>
      <w:pPr>
        <w:pStyle w:val="Normal"/>
        <w:rPr/>
      </w:pPr>
      <w:r>
        <w:rPr>
          <w:b/>
          <w:bCs/>
        </w:rPr>
        <w:t>男听众：</w:t>
      </w:r>
      <w:r>
        <w:rPr/>
        <w:t>您帮我看看我老婆陈小珍，她已经走了，看看她在什么道，给她念多少张小房子？</w:t>
      </w:r>
    </w:p>
    <w:p>
      <w:pPr>
        <w:pStyle w:val="Normal"/>
        <w:rPr/>
      </w:pPr>
      <w:r>
        <w:rPr>
          <w:b/>
          <w:bCs/>
        </w:rPr>
        <w:t>台长答：</w:t>
      </w:r>
      <w:r>
        <w:rPr/>
        <w:t>她在阿修罗道，你再给她念</w:t>
      </w:r>
      <w:r>
        <w:rPr/>
        <w:t>80</w:t>
      </w:r>
      <w:r>
        <w:rPr/>
        <w:t>张，才能到天上，你的老婆挺好的（好，谢谢师父）再见。</w:t>
      </w:r>
    </w:p>
    <w:p>
      <w:pPr>
        <w:pStyle w:val="Normal"/>
        <w:rPr/>
      </w:pPr>
      <w:r>
        <w:rPr/>
      </w:r>
    </w:p>
    <w:p>
      <w:pPr>
        <w:pStyle w:val="Normal"/>
        <w:rPr/>
      </w:pPr>
      <w:r>
        <w:rPr/>
        <w:t>3</w:t>
      </w:r>
      <w:r>
        <w:rPr/>
        <w:t>．</w:t>
      </w:r>
      <w:r>
        <w:rPr/>
        <w:t>Zongshu20141211</w:t>
      </w:r>
      <w:r>
        <w:rPr>
          <w:rFonts w:cs="Segoe UI Emoji" w:ascii="Segoe UI Emoji" w:hAnsi="Segoe UI Emoji"/>
        </w:rPr>
        <w:t xml:space="preserve">  </w:t>
      </w:r>
      <w:r>
        <w:rPr/>
        <w:t>08:46</w:t>
      </w:r>
      <w:r>
        <w:rPr>
          <w:rFonts w:cs="Segoe UI Emoji" w:ascii="Segoe UI Emoji" w:hAnsi="Segoe UI Emoji"/>
        </w:rPr>
        <w:t xml:space="preserve">  </w:t>
      </w:r>
      <w:r>
        <w:rPr/>
        <w:t>台长指出听众身体多处不适，需要吃素、多念经</w:t>
      </w:r>
    </w:p>
    <w:p>
      <w:pPr>
        <w:pStyle w:val="Normal"/>
        <w:rPr/>
      </w:pPr>
      <w:r>
        <w:rPr>
          <w:b/>
          <w:bCs/>
        </w:rPr>
        <w:t>女听众：</w:t>
      </w:r>
      <w:r>
        <w:rPr/>
        <w:t>台长，我是</w:t>
      </w:r>
      <w:r>
        <w:rPr/>
        <w:t>1970</w:t>
      </w:r>
      <w:r>
        <w:rPr/>
        <w:t>年属狗的，看我有什么要经者吗？</w:t>
      </w:r>
    </w:p>
    <w:p>
      <w:pPr>
        <w:pStyle w:val="Normal"/>
        <w:rPr/>
      </w:pPr>
      <w:r>
        <w:rPr>
          <w:b/>
          <w:bCs/>
        </w:rPr>
        <w:t>台长答：</w:t>
      </w:r>
      <w:r>
        <w:rPr/>
        <w:t>身上有灵性啊。第一，经常怕冷（对）第二，脚跟手经常发冷（对对对）第三，你这个人经常睡觉了浑身酸痛（对啊）你的肾脏不好、肝脏也不好，你要当心了，现在吃全素了吗？（还没有，只是初一十五）那你不吃活的吧？（活的那种尽量少吃）那不行的。你要是再吃的话，明年你看看，我不想多讲，你去看好了，一年比一年严格。如果你吃活的话会有很大问题出来（可以，那我就……）你要记住，你的心脏也不好（对对）一个是没力，第二个自己经常觉得胸闷（对）你一定要当心了，而且你掉头发（对对对）你一定要好好念经了，你要戒口了、要忌口了，你不能再吃活的东西了（好好。我有开始念功课跟小房子了，我的功课和小房子怎么样呢？）小房子每天要念，一个礼拜至少念</w:t>
      </w:r>
      <w:r>
        <w:rPr/>
        <w:t>5</w:t>
      </w:r>
      <w:r>
        <w:rPr/>
        <w:t>张（我每天都有两三张）好，这是第一个。第二个，功课多念大悲咒了（</w:t>
      </w:r>
      <w:r>
        <w:rPr/>
        <w:t>21</w:t>
      </w:r>
      <w:r>
        <w:rPr/>
        <w:t>遍）不行，大悲咒你现在要念到</w:t>
      </w:r>
      <w:r>
        <w:rPr/>
        <w:t>49</w:t>
      </w:r>
      <w:r>
        <w:rPr/>
        <w:t>遍了，否则的话你明年可能身上会长东西。你记住台长一句话，当身上都是阴气很足的时候，阴的东西就会上身了（对。礼佛大忏悔文</w:t>
      </w:r>
      <w:r>
        <w:rPr/>
        <w:t>2</w:t>
      </w:r>
      <w:r>
        <w:rPr/>
        <w:t>遍够吗？）礼佛大忏悔文最好念</w:t>
      </w:r>
      <w:r>
        <w:rPr/>
        <w:t>3</w:t>
      </w:r>
      <w:r>
        <w:rPr/>
        <w:t>遍（哦。心经我念</w:t>
      </w:r>
      <w:r>
        <w:rPr/>
        <w:t>27</w:t>
      </w:r>
      <w:r>
        <w:rPr/>
        <w:t>遍）心经念</w:t>
      </w:r>
      <w:r>
        <w:rPr/>
        <w:t>21</w:t>
      </w:r>
      <w:r>
        <w:rPr/>
        <w:t>遍好了，准提神咒</w:t>
      </w:r>
      <w:r>
        <w:rPr/>
        <w:t>49</w:t>
      </w:r>
      <w:r>
        <w:rPr/>
        <w:t>遍、往生咒念</w:t>
      </w:r>
      <w:r>
        <w:rPr/>
        <w:t>49</w:t>
      </w:r>
      <w:r>
        <w:rPr/>
        <w:t>遍（解结咒</w:t>
      </w:r>
      <w:r>
        <w:rPr/>
        <w:t>49</w:t>
      </w:r>
      <w:r>
        <w:rPr/>
        <w:t>遍？）对（消灾吉祥神咒</w:t>
      </w:r>
      <w:r>
        <w:rPr/>
        <w:t>21</w:t>
      </w:r>
      <w:r>
        <w:rPr/>
        <w:t>遍？）对。</w:t>
      </w:r>
    </w:p>
    <w:p>
      <w:pPr>
        <w:pStyle w:val="Normal"/>
        <w:rPr/>
      </w:pPr>
      <w:r>
        <w:rPr/>
      </w:r>
    </w:p>
    <w:p>
      <w:pPr>
        <w:pStyle w:val="Normal"/>
        <w:rPr/>
      </w:pPr>
      <w:r>
        <w:rPr/>
        <w:t>Zongshu20141211</w:t>
      </w:r>
      <w:r>
        <w:rPr>
          <w:rFonts w:cs="Segoe UI Emoji" w:ascii="Segoe UI Emoji" w:hAnsi="Segoe UI Emoji"/>
        </w:rPr>
        <w:t xml:space="preserve">  </w:t>
      </w:r>
      <w:r>
        <w:rPr/>
        <w:t>12:37</w:t>
      </w:r>
      <w:r>
        <w:rPr>
          <w:rFonts w:cs="Segoe UI Emoji" w:ascii="Segoe UI Emoji" w:hAnsi="Segoe UI Emoji"/>
        </w:rPr>
        <w:t xml:space="preserve">  </w:t>
      </w:r>
      <w:r>
        <w:rPr/>
        <w:t>总板着脸不开心，会导致感情运不顺</w:t>
      </w:r>
    </w:p>
    <w:p>
      <w:pPr>
        <w:pStyle w:val="Normal"/>
        <w:rPr/>
      </w:pPr>
      <w:r>
        <w:rPr>
          <w:b/>
          <w:bCs/>
        </w:rPr>
        <w:t>女听众：</w:t>
      </w:r>
      <w:r>
        <w:rPr/>
        <w:t>有一次我梦见台长说我的感情运不是很好，所以我最近才念大吉祥天女咒</w:t>
      </w:r>
      <w:r>
        <w:rPr/>
        <w:t>21</w:t>
      </w:r>
      <w:r>
        <w:rPr/>
        <w:t>遍。</w:t>
      </w:r>
    </w:p>
    <w:p>
      <w:pPr>
        <w:pStyle w:val="Normal"/>
        <w:rPr/>
      </w:pPr>
      <w:r>
        <w:rPr>
          <w:b/>
          <w:bCs/>
        </w:rPr>
        <w:t>台长答：</w:t>
      </w:r>
      <w:r>
        <w:rPr/>
        <w:t>不够的，</w:t>
      </w:r>
      <w:r>
        <w:rPr/>
        <w:t>49</w:t>
      </w:r>
      <w:r>
        <w:rPr/>
        <w:t>遍好吗？你的感情运一直不好的（对）学会开心一点，学会笑笑，否则老板着你这个脸，你这个脸多难看啊。整天的脸不开心，谁会要你啊？（对）欠你多还你少的？谁愿意看这种整天不笑嘻嘻的脸啊？（台长，我在上班有念小房子，晚上回家才点可以吗？）可以的，记下来。再见，好好念经啊（好，谢谢台长）</w:t>
      </w:r>
    </w:p>
    <w:p>
      <w:pPr>
        <w:pStyle w:val="Normal"/>
        <w:rPr/>
      </w:pPr>
      <w:r>
        <w:rPr/>
      </w:r>
    </w:p>
    <w:p>
      <w:pPr>
        <w:pStyle w:val="Normal"/>
        <w:rPr/>
      </w:pPr>
      <w:r>
        <w:rPr/>
        <w:t>4</w:t>
      </w:r>
      <w:r>
        <w:rPr/>
        <w:t>．</w:t>
      </w:r>
      <w:r>
        <w:rPr/>
        <w:t>Zongshu20141211</w:t>
      </w:r>
      <w:r>
        <w:rPr>
          <w:rFonts w:cs="Segoe UI Emoji" w:ascii="Segoe UI Emoji" w:hAnsi="Segoe UI Emoji"/>
        </w:rPr>
        <w:t xml:space="preserve">  </w:t>
      </w:r>
      <w:r>
        <w:rPr/>
        <w:t>14:04</w:t>
      </w:r>
      <w:r>
        <w:rPr>
          <w:rFonts w:cs="Segoe UI Emoji" w:ascii="Segoe UI Emoji" w:hAnsi="Segoe UI Emoji"/>
        </w:rPr>
        <w:t xml:space="preserve">  </w:t>
      </w:r>
      <w:r>
        <w:rPr/>
        <w:t>吃药过多会导致肾脏不好，要多喝水</w:t>
      </w:r>
    </w:p>
    <w:p>
      <w:pPr>
        <w:pStyle w:val="Normal"/>
        <w:rPr/>
      </w:pPr>
      <w:r>
        <w:rPr>
          <w:b/>
          <w:bCs/>
        </w:rPr>
        <w:t>女听众：</w:t>
      </w:r>
      <w:r>
        <w:rPr/>
        <w:t>卢台长，我是</w:t>
      </w:r>
      <w:r>
        <w:rPr/>
        <w:t>1971</w:t>
      </w:r>
      <w:r>
        <w:rPr/>
        <w:t>年属猪的，我想看看图腾，今天是看图腾吗？</w:t>
      </w:r>
    </w:p>
    <w:p>
      <w:pPr>
        <w:pStyle w:val="Normal"/>
        <w:rPr/>
      </w:pPr>
      <w:r>
        <w:rPr>
          <w:b/>
          <w:bCs/>
        </w:rPr>
        <w:t>台长答：</w:t>
      </w:r>
      <w:r>
        <w:rPr/>
        <w:t>对，我看一下啊，你的背、腰很不好（是的，我的腰好像很不好）非常不好，里面都是黑的，黑气很足，你肾脏都有问题，你这个人过去药吃得太多，已经影响到你的肾脏了（睡眠太少了对吧？）嗯。还有吃药吃得太多，为什么呢？是药三分毒，它是通过肾脏来排泄的，所以你要多喝水（好的）你这个人喝水太少。而且闷在心里，一般都是听人家的不发脾气，等到实在憋不住嘛发个大脾气，实际上这种人很伤自己的（嗯，知道知道）</w:t>
      </w:r>
    </w:p>
    <w:p>
      <w:pPr>
        <w:pStyle w:val="Normal"/>
        <w:rPr/>
      </w:pPr>
      <w:r>
        <w:rPr/>
      </w:r>
    </w:p>
    <w:p>
      <w:pPr>
        <w:pStyle w:val="Normal"/>
        <w:rPr/>
      </w:pPr>
      <w:r>
        <w:rPr/>
        <w:t>Zongshu20141211</w:t>
      </w:r>
      <w:r>
        <w:rPr>
          <w:rFonts w:cs="Segoe UI Emoji" w:ascii="Segoe UI Emoji" w:hAnsi="Segoe UI Emoji"/>
        </w:rPr>
        <w:t xml:space="preserve">  </w:t>
      </w:r>
      <w:r>
        <w:rPr/>
        <w:t>15:15</w:t>
      </w:r>
      <w:r>
        <w:rPr>
          <w:rFonts w:cs="Segoe UI Emoji" w:ascii="Segoe UI Emoji" w:hAnsi="Segoe UI Emoji"/>
        </w:rPr>
        <w:t xml:space="preserve">  </w:t>
      </w:r>
      <w:r>
        <w:rPr/>
        <w:t>做事情要实实在在，不要投机取巧</w:t>
      </w:r>
    </w:p>
    <w:p>
      <w:pPr>
        <w:pStyle w:val="Normal"/>
        <w:rPr/>
      </w:pPr>
      <w:r>
        <w:rPr>
          <w:b/>
          <w:bCs/>
        </w:rPr>
        <w:t>女听众：</w:t>
      </w:r>
      <w:r>
        <w:rPr/>
        <w:t>卢台长，我想问问我工作的事情，我的工作就是今年</w:t>
      </w:r>
      <w:r>
        <w:rPr/>
        <w:t>2</w:t>
      </w:r>
      <w:r>
        <w:rPr/>
        <w:t>月份跳槽一个银行，有一个客户为我提供资金到位，到今天还没有提供。不知道他现在是怎么回事？</w:t>
      </w:r>
    </w:p>
    <w:p>
      <w:pPr>
        <w:pStyle w:val="Normal"/>
        <w:rPr/>
      </w:pPr>
      <w:r>
        <w:rPr>
          <w:b/>
          <w:bCs/>
        </w:rPr>
        <w:t>台长答：</w:t>
      </w:r>
      <w:r>
        <w:rPr/>
        <w:t>我告诉你，已经被人家骗了，这是不是一个男人啊？（嗯，是的）好了（然后有一个女孩子说是他的干女儿，她说这个资金能够到位的）我帮你看看啊，没了（没了？）根本不会再来了，你已经被人家骗了（啊？！卢台长，那您帮我看看我这个工作现在能保得住吗？我这个资金不能到位）很麻烦，而且你单位里有人搞你，就是嫉妒你（那怎么办啊？）没怎么办，我就觉得没怎么办，你活在这个人间不懂事情被人家骗，你自己没有智慧，所有的一切就是你不好好念经。你还觉得这个人间什么事情你都能控制，实际上我们在人间什么事情都控制不了的，听得懂吗？（听得懂。卢台长，那是不是我这个工作就保不住了呢？）你应该找你单位里的人好好跟人家谈一下，你这种事情要找一个比较靠得住的肯帮助你的人，否则的话你保不住的。因为你这笔资金啊真的很麻烦，现在你拿不回来了（是不是这个人的资金他不能拿回来，还是怎么回事？还是他最后不愿意存到我这个银行里了？）我可以告诉你，不是不愿意存在你银行，他根本自己就没那个钱（根本就没那个钱啊？）嗯。他当时就是帮你许愿，就是说他会帮你忙的，你进了他就不管了（他就是没这个钱是吧？）嗯，他没钱。我现在问你几个问题好吧？（好的）第一个问题，她在你身上花过大钱没有？（没有，是我花的钱）这是第一个事情。第二个，她嘴巴很会讲，但是实际上平时很小气，是不是？（是个女孩子对吧？）对（嗯）这种人你还能相信她？好了，讲都不要讲了。自己靠自己想想办法，再去动动脑筋吧。我是不知道你们银行里怎么回事，但是台长告诉你，靠不住的事情不要再去靠，一直去再继续的话可能会伤你更深。好了（哦。台长，我们现在也面临这种经济困境，还能够过得了这个关吗？）所以永远不要去投机取巧，做人不能投机取巧，实实在在，有什么能力做什么事情，没什么能力就不要做什么事情（是的，就是以前投资股票的）明白了吗？就是没有这个能力，去做这个事情就会出事（那我现在还有什么其他办法呢？）求菩萨，这种事情你弄不到钱的话，你只能求菩萨保佑啊。看看那两个人能不能还你啊（不是，她还我倒是没有多少，问题是这个资金如果不能到位的话，我可能工作就不容易保得住）那就准备保不住的准备吧。又不判刑，你又没做坏事，保不住嘛再找，现在找工作很正常了，又不是过去。听不懂啊？（嗯，听得懂）好好念经忏悔。</w:t>
      </w:r>
    </w:p>
    <w:p>
      <w:pPr>
        <w:pStyle w:val="Normal"/>
        <w:rPr/>
      </w:pPr>
      <w:r>
        <w:rPr/>
      </w:r>
    </w:p>
    <w:p>
      <w:pPr>
        <w:pStyle w:val="Normal"/>
        <w:rPr/>
      </w:pPr>
      <w:r>
        <w:rPr/>
        <w:t>Zongshu20141211</w:t>
      </w:r>
      <w:r>
        <w:rPr>
          <w:rFonts w:cs="Segoe UI Emoji" w:ascii="Segoe UI Emoji" w:hAnsi="Segoe UI Emoji"/>
        </w:rPr>
        <w:t xml:space="preserve">  </w:t>
      </w:r>
      <w:r>
        <w:rPr/>
        <w:t>20:14</w:t>
      </w:r>
      <w:r>
        <w:rPr>
          <w:rFonts w:cs="Segoe UI Emoji" w:ascii="Segoe UI Emoji" w:hAnsi="Segoe UI Emoji"/>
        </w:rPr>
        <w:t xml:space="preserve">  </w:t>
      </w:r>
      <w:r>
        <w:rPr/>
        <w:t>坚持念经、度人，有劫难时可求菩萨帮助化解</w:t>
      </w:r>
    </w:p>
    <w:p>
      <w:pPr>
        <w:pStyle w:val="Normal"/>
        <w:rPr/>
      </w:pPr>
      <w:r>
        <w:rPr>
          <w:b/>
          <w:bCs/>
        </w:rPr>
        <w:t>女听众：</w:t>
      </w:r>
      <w:r>
        <w:rPr/>
        <w:t>台长，您看看我的工作运怎么样？</w:t>
      </w:r>
    </w:p>
    <w:p>
      <w:pPr>
        <w:pStyle w:val="Normal"/>
        <w:rPr/>
      </w:pPr>
      <w:r>
        <w:rPr>
          <w:b/>
          <w:bCs/>
        </w:rPr>
        <w:t>台长答：</w:t>
      </w:r>
      <w:r>
        <w:rPr/>
        <w:t>工作运不好啊（是不是以后一直都不好？）好的话会现在这样啊，你不念经怎么会好啊？（我念经的）你念经，你现在小房子都念不出来，你还念经啊（我念出来的）你告诉我一个星期念几张？（我这段时间有点忙，但是我平常都是一天三四张）你忙起来是不是连功课都不做？（做的，从来都做的）每天都做？（嗯，每天都做的，我再忙每天两三张还是有的）好了，许个愿吧。这个事情在观世音菩萨面前许个愿，求观世音菩萨帮你化解，就是他钱不到位，你照样可以留下来的，台长已经帮你看过了。好了，帮你加持过一下了，看看你可怜（好的。我跟观世音菩萨怎么许愿呢？）求观世音菩萨，你要发书啊，弄些书来去发书、去度人，书又不要钱的。没钱，度人总可以吧，好吗？（好的，谢谢台长）再见。</w:t>
      </w:r>
    </w:p>
    <w:p>
      <w:pPr>
        <w:pStyle w:val="Normal"/>
        <w:rPr/>
      </w:pPr>
      <w:r>
        <w:rPr/>
      </w:r>
    </w:p>
    <w:p>
      <w:pPr>
        <w:pStyle w:val="Normal"/>
        <w:rPr/>
      </w:pPr>
      <w:r>
        <w:rPr/>
        <w:t>5</w:t>
      </w:r>
      <w:r>
        <w:rPr/>
        <w:t>．</w:t>
      </w:r>
      <w:r>
        <w:rPr/>
        <w:t>Zongshu20141211</w:t>
      </w:r>
      <w:r>
        <w:rPr>
          <w:rFonts w:cs="Segoe UI Emoji" w:ascii="Segoe UI Emoji" w:hAnsi="Segoe UI Emoji"/>
        </w:rPr>
        <w:t xml:space="preserve">  </w:t>
      </w:r>
      <w:r>
        <w:rPr/>
        <w:t>22:03</w:t>
      </w:r>
      <w:r>
        <w:rPr>
          <w:rFonts w:cs="Segoe UI Emoji" w:ascii="Segoe UI Emoji" w:hAnsi="Segoe UI Emoji"/>
        </w:rPr>
        <w:t xml:space="preserve">  </w:t>
      </w:r>
      <w:r>
        <w:rPr/>
        <w:t>前列腺不好要多喝水、多念经；家里乱堆乱放会导致风水不好</w:t>
      </w:r>
    </w:p>
    <w:p>
      <w:pPr>
        <w:pStyle w:val="Normal"/>
        <w:rPr/>
      </w:pPr>
      <w:r>
        <w:rPr>
          <w:b/>
          <w:bCs/>
        </w:rPr>
        <w:t>女听众：</w:t>
      </w:r>
      <w:r>
        <w:rPr/>
        <w:t>台长，帮我看看</w:t>
      </w:r>
      <w:r>
        <w:rPr/>
        <w:t>1969</w:t>
      </w:r>
      <w:r>
        <w:rPr/>
        <w:t>年的鸡。</w:t>
      </w:r>
    </w:p>
    <w:p>
      <w:pPr>
        <w:pStyle w:val="Normal"/>
        <w:rPr/>
      </w:pPr>
      <w:r>
        <w:rPr>
          <w:b/>
          <w:bCs/>
        </w:rPr>
        <w:t>台长答：</w:t>
      </w:r>
      <w:r>
        <w:rPr/>
        <w:t>不好啊，颈椎不好、腰不好（是）男性的生殖器这里不好，这个位置上全是黑气。你问他生殖器好不好、有没有前列腺？百分之一百有前列腺了，台长就是看他这个部位全是黑气（那他要怎么做呢？）好好念经，你要叫他多喝水（好，多喝水、多念经。他要念什么经呢？他的工作方面呢？）你叫他要念小房子</w:t>
      </w:r>
      <w:r>
        <w:rPr/>
        <w:t>78</w:t>
      </w:r>
      <w:r>
        <w:rPr/>
        <w:t>张（</w:t>
      </w:r>
      <w:r>
        <w:rPr/>
        <w:t>78</w:t>
      </w:r>
      <w:r>
        <w:rPr/>
        <w:t>张给他自己的要经者？）对。而且他家里风水也不好，我现在看到家里乱七八糟的，家里堆得一塌糊涂（哦。就是要念小房子给自己是吗？）对（还要怎么做呢？）是你的儿子是不是？（不是，是我先生）你先生是不是平时不大讲话的，闷得不得了啊？（对对对）讲都不要讲的，气量小得不得了，像女人一样的，呵呵。</w:t>
      </w:r>
    </w:p>
    <w:p>
      <w:pPr>
        <w:pStyle w:val="Normal"/>
        <w:rPr/>
      </w:pPr>
      <w:r>
        <w:rPr/>
      </w:r>
    </w:p>
    <w:p>
      <w:pPr>
        <w:pStyle w:val="Normal"/>
        <w:rPr/>
      </w:pPr>
      <w:r>
        <w:rPr/>
        <w:t>Zongshu20141211</w:t>
      </w:r>
      <w:r>
        <w:rPr>
          <w:rFonts w:cs="Segoe UI Emoji" w:ascii="Segoe UI Emoji" w:hAnsi="Segoe UI Emoji"/>
        </w:rPr>
        <w:t xml:space="preserve">  </w:t>
      </w:r>
      <w:r>
        <w:rPr/>
        <w:t>23:58</w:t>
      </w:r>
      <w:r>
        <w:rPr>
          <w:rFonts w:cs="Segoe UI Emoji" w:ascii="Segoe UI Emoji" w:hAnsi="Segoe UI Emoji"/>
        </w:rPr>
        <w:t xml:space="preserve">  </w:t>
      </w:r>
      <w:r>
        <w:rPr/>
        <w:t>脾气不好但是手艺不错的人适合做保守的工作</w:t>
      </w:r>
    </w:p>
    <w:p>
      <w:pPr>
        <w:pStyle w:val="Normal"/>
        <w:rPr/>
      </w:pPr>
      <w:r>
        <w:rPr>
          <w:b/>
          <w:bCs/>
        </w:rPr>
        <w:t>女听众：</w:t>
      </w:r>
      <w:r>
        <w:rPr/>
        <w:t>台长，我想看看他的运程，工作方面的。</w:t>
      </w:r>
    </w:p>
    <w:p>
      <w:pPr>
        <w:pStyle w:val="Normal"/>
        <w:rPr/>
      </w:pPr>
      <w:r>
        <w:rPr>
          <w:b/>
          <w:bCs/>
        </w:rPr>
        <w:t>台长答：</w:t>
      </w:r>
      <w:r>
        <w:rPr/>
        <w:t>看你先生啊？工作一般，这个人手艺还是不错，自己能做点事情的，但是就是态度，跟人家接触啊，所以他只能做一些比较保守的工作。他如果跟人家接触的话，生意就不会太好，听不懂啊？（这样子啊？比如什么工作呢？）比如最好自己做自己的小生意，或者再管管仓库，不跟人打交道的。只要跟人打交道，他就会发脾气、会不开心。他会经常看不起人（图腾颜色呢？）图腾颜色偏深色的（小房子写给他自己的要经者是吗？）对，给自己要经者多念一点（嗯）</w:t>
      </w:r>
    </w:p>
    <w:p>
      <w:pPr>
        <w:pStyle w:val="Normal"/>
        <w:rPr/>
      </w:pPr>
      <w:r>
        <w:rPr/>
      </w:r>
    </w:p>
    <w:p>
      <w:pPr>
        <w:pStyle w:val="Normal"/>
        <w:rPr/>
      </w:pPr>
      <w:r>
        <w:rPr/>
        <w:t>Zongshu20141211</w:t>
      </w:r>
      <w:r>
        <w:rPr>
          <w:rFonts w:cs="Segoe UI Emoji" w:ascii="Segoe UI Emoji" w:hAnsi="Segoe UI Emoji"/>
        </w:rPr>
        <w:t xml:space="preserve">  </w:t>
      </w:r>
      <w:r>
        <w:rPr/>
        <w:t>25:17</w:t>
      </w:r>
      <w:r>
        <w:rPr>
          <w:rFonts w:cs="Segoe UI Emoji" w:ascii="Segoe UI Emoji" w:hAnsi="Segoe UI Emoji"/>
        </w:rPr>
        <w:t xml:space="preserve">  </w:t>
      </w:r>
      <w:r>
        <w:rPr/>
        <w:t>看亡人已在阿修罗道，身材和长相得到听众一一证实</w:t>
      </w:r>
    </w:p>
    <w:p>
      <w:pPr>
        <w:pStyle w:val="Normal"/>
        <w:rPr/>
      </w:pPr>
      <w:r>
        <w:rPr>
          <w:b/>
          <w:bCs/>
        </w:rPr>
        <w:t>女听众：</w:t>
      </w:r>
      <w:r>
        <w:rPr/>
        <w:t>帮我看看我爸爸，他已经往生了，董传钊。</w:t>
      </w:r>
    </w:p>
    <w:p>
      <w:pPr>
        <w:pStyle w:val="Normal"/>
        <w:rPr/>
      </w:pPr>
      <w:r>
        <w:rPr>
          <w:b/>
          <w:bCs/>
        </w:rPr>
        <w:t>台长答：</w:t>
      </w:r>
      <w:r>
        <w:rPr/>
        <w:t>你爸爸个子不高（对）略胖，眼睛眼袋下来的，就是眼睛下面有两块眼袋、那个皮肉有点挂下来的，头发还有点少（对对）他在阿修罗，赶快再念（感恩师父）再见。</w:t>
      </w:r>
    </w:p>
    <w:p>
      <w:pPr>
        <w:pStyle w:val="Normal"/>
        <w:rPr/>
      </w:pPr>
      <w:r>
        <w:rPr/>
      </w:r>
    </w:p>
    <w:p>
      <w:pPr>
        <w:pStyle w:val="Normal"/>
        <w:rPr/>
      </w:pPr>
      <w:r>
        <w:rPr>
          <w:b/>
          <w:bCs/>
        </w:rPr>
        <w:t>台长语：</w:t>
      </w:r>
      <w:r>
        <w:rPr/>
        <w:t>大家最好打电话时要干净一点，否则师父听着很累啊！</w:t>
      </w:r>
    </w:p>
    <w:p>
      <w:pPr>
        <w:pStyle w:val="Normal"/>
        <w:rPr/>
      </w:pPr>
      <w:r>
        <w:rPr/>
      </w:r>
    </w:p>
    <w:p>
      <w:pPr>
        <w:pStyle w:val="Normal"/>
        <w:rPr/>
      </w:pPr>
      <w:r>
        <w:rPr/>
        <w:t>6</w:t>
      </w:r>
      <w:r>
        <w:rPr/>
        <w:t>．</w:t>
      </w:r>
      <w:r>
        <w:rPr/>
        <w:t>Zongshu20141211</w:t>
      </w:r>
      <w:r>
        <w:rPr>
          <w:rFonts w:cs="Segoe UI Emoji" w:ascii="Segoe UI Emoji" w:hAnsi="Segoe UI Emoji"/>
        </w:rPr>
        <w:t xml:space="preserve">  </w:t>
      </w:r>
      <w:r>
        <w:rPr/>
        <w:t>28:37</w:t>
      </w:r>
      <w:r>
        <w:rPr>
          <w:rFonts w:cs="Segoe UI Emoji" w:ascii="Segoe UI Emoji" w:hAnsi="Segoe UI Emoji"/>
        </w:rPr>
        <w:t xml:space="preserve">  </w:t>
      </w:r>
      <w:r>
        <w:rPr/>
        <w:t>话太多会导致血压高，血凝度高会导致心脏不好</w:t>
      </w:r>
    </w:p>
    <w:p>
      <w:pPr>
        <w:pStyle w:val="Normal"/>
        <w:rPr/>
      </w:pPr>
      <w:r>
        <w:rPr>
          <w:b/>
          <w:bCs/>
        </w:rPr>
        <w:t>女听众：</w:t>
      </w:r>
      <w:r>
        <w:rPr/>
        <w:t>我想让您帮我看一个</w:t>
      </w:r>
      <w:r>
        <w:rPr/>
        <w:t>1957</w:t>
      </w:r>
      <w:r>
        <w:rPr/>
        <w:t>年属鸡的，女的，是我，想看看身体。</w:t>
      </w:r>
    </w:p>
    <w:p>
      <w:pPr>
        <w:pStyle w:val="Normal"/>
        <w:rPr/>
      </w:pPr>
      <w:r>
        <w:rPr>
          <w:b/>
          <w:bCs/>
        </w:rPr>
        <w:t>台长答：</w:t>
      </w:r>
      <w:r>
        <w:rPr/>
        <w:t>你胖了，我看到你图腾很胖（我胖了）已经胖出来了，脸都胖了，身体也胖了（身体也有点胖啊）你要当心点，肠胃不好、腰不好、腿的关节不好（好好）其他的倒还可以。身体的话心脏要当心（有时候心里面闷得慌）对，闷得慌，还心悸像揪住一样（对对，有时候就是有这个感觉）这个不是太好，因为我现在看你的血凝度很高。你还有一个问题，你这个人话太多（好，我改）少讲啊，你要知道你血压就是话太多讲出来的。你去看好了，当一个人一激动、话多的时候，血压就会升高（是，我以后注意）还有就是一个手，要当心手啊，手关节不好（对）</w:t>
      </w:r>
    </w:p>
    <w:p>
      <w:pPr>
        <w:pStyle w:val="Normal"/>
        <w:rPr/>
      </w:pPr>
      <w:r>
        <w:rPr/>
      </w:r>
    </w:p>
    <w:p>
      <w:pPr>
        <w:pStyle w:val="Normal"/>
        <w:rPr/>
      </w:pPr>
      <w:r>
        <w:rPr/>
        <w:t>Zongshu20141211</w:t>
      </w:r>
      <w:r>
        <w:rPr>
          <w:rFonts w:cs="Segoe UI Emoji" w:ascii="Segoe UI Emoji" w:hAnsi="Segoe UI Emoji"/>
        </w:rPr>
        <w:t xml:space="preserve">  </w:t>
      </w:r>
      <w:r>
        <w:rPr/>
        <w:t>30:48</w:t>
      </w:r>
      <w:r>
        <w:rPr>
          <w:rFonts w:cs="Segoe UI Emoji" w:ascii="Segoe UI Emoji" w:hAnsi="Segoe UI Emoji"/>
        </w:rPr>
        <w:t xml:space="preserve">  </w:t>
      </w:r>
      <w:r>
        <w:rPr/>
        <w:t>听众手关节突然之间痛、伸不直，因为家里有灵性</w:t>
      </w:r>
    </w:p>
    <w:p>
      <w:pPr>
        <w:pStyle w:val="Normal"/>
        <w:rPr/>
      </w:pPr>
      <w:r>
        <w:rPr>
          <w:b/>
          <w:bCs/>
        </w:rPr>
        <w:t>女听众：</w:t>
      </w:r>
      <w:r>
        <w:rPr/>
        <w:t>手关节原先就是突然之间它就会痛。</w:t>
      </w:r>
    </w:p>
    <w:p>
      <w:pPr>
        <w:pStyle w:val="Normal"/>
        <w:rPr/>
      </w:pPr>
      <w:r>
        <w:rPr>
          <w:b/>
          <w:bCs/>
        </w:rPr>
        <w:t>台长答：</w:t>
      </w:r>
      <w:r>
        <w:rPr/>
        <w:t>痛得不得了（是）这是一个在你家里的灵性（突然之间我的手就伸不直了，关节就痛了）现在知道了吧？凡是突然之间出来的事情，全部是灵性的。为什么？你本来这个地方就不好，灵性到你身上他就找你最不好的地方，因为好的地方他待不住，不好的地方他待得住。不好的地方属阴，好的地方属阳，听不懂啊？（哦，我知道。师父，我身上的灵性在关节上是不是？）对（那我给他念多少？）现在在你的关节上，你要给他念</w:t>
      </w:r>
      <w:r>
        <w:rPr/>
        <w:t>36</w:t>
      </w:r>
      <w:r>
        <w:rPr/>
        <w:t>张小房子，好好念了。还有，你们家厨房弄弄干净啊，因为我现在看图腾看到你们家的厨房有很多荤的东西。</w:t>
      </w:r>
    </w:p>
    <w:p>
      <w:pPr>
        <w:pStyle w:val="Normal"/>
        <w:rPr/>
      </w:pPr>
      <w:r>
        <w:rPr/>
      </w:r>
    </w:p>
    <w:p>
      <w:pPr>
        <w:pStyle w:val="Normal"/>
        <w:rPr/>
      </w:pPr>
      <w:r>
        <w:rPr/>
        <w:t>Zongshu20141211</w:t>
      </w:r>
      <w:r>
        <w:rPr>
          <w:rFonts w:cs="Segoe UI Emoji" w:ascii="Segoe UI Emoji" w:hAnsi="Segoe UI Emoji"/>
        </w:rPr>
        <w:t xml:space="preserve">  </w:t>
      </w:r>
      <w:r>
        <w:rPr/>
        <w:t>32:04</w:t>
      </w:r>
      <w:r>
        <w:rPr>
          <w:rFonts w:cs="Segoe UI Emoji" w:ascii="Segoe UI Emoji" w:hAnsi="Segoe UI Emoji"/>
        </w:rPr>
        <w:t xml:space="preserve">  </w:t>
      </w:r>
      <w:r>
        <w:rPr/>
        <w:t>厨房墙壁瓷片上有小人图像怎么办</w:t>
      </w:r>
    </w:p>
    <w:p>
      <w:pPr>
        <w:pStyle w:val="Normal"/>
        <w:rPr/>
      </w:pPr>
      <w:r>
        <w:rPr>
          <w:b/>
          <w:bCs/>
        </w:rPr>
        <w:t>女听众：</w:t>
      </w:r>
      <w:r>
        <w:rPr/>
        <w:t>师父，我想跟您说一下，我原先没有学心灵法门的时候不知道，我那厨房墙壁上面的瓷片上有那种小人，这个怎么办？</w:t>
      </w:r>
    </w:p>
    <w:p>
      <w:pPr>
        <w:pStyle w:val="Normal"/>
        <w:rPr/>
      </w:pPr>
      <w:r>
        <w:rPr>
          <w:b/>
          <w:bCs/>
        </w:rPr>
        <w:t>台长答：</w:t>
      </w:r>
      <w:r>
        <w:rPr/>
        <w:t>怪不得！贴掉啊，贴掉不会啊？（全部给它贴掉？在那个瓷片上呢）瓷片上不行的。当人一恍惚的时候，这些小人头都会动的（是）所以你就找文具店有这种专门的白色粘纸，你擦擦干净把它粘上去（好，我知道了）</w:t>
      </w:r>
    </w:p>
    <w:p>
      <w:pPr>
        <w:pStyle w:val="Normal"/>
        <w:rPr/>
      </w:pPr>
      <w:r>
        <w:rPr/>
      </w:r>
    </w:p>
    <w:p>
      <w:pPr>
        <w:pStyle w:val="Normal"/>
        <w:rPr/>
      </w:pPr>
      <w:r>
        <w:rPr/>
        <w:t>Zongshu20141211</w:t>
      </w:r>
      <w:r>
        <w:rPr>
          <w:rFonts w:cs="Segoe UI Emoji" w:ascii="Segoe UI Emoji" w:hAnsi="Segoe UI Emoji"/>
        </w:rPr>
        <w:t xml:space="preserve">  </w:t>
      </w:r>
      <w:r>
        <w:rPr/>
        <w:t>32:56</w:t>
      </w:r>
      <w:r>
        <w:rPr>
          <w:rFonts w:cs="Segoe UI Emoji" w:ascii="Segoe UI Emoji" w:hAnsi="Segoe UI Emoji"/>
        </w:rPr>
        <w:t xml:space="preserve">  </w:t>
      </w:r>
      <w:r>
        <w:rPr/>
        <w:t>打胎的孩子在听众心脏和乳房上面，导致其心脏不好、乳腺增生</w:t>
      </w:r>
    </w:p>
    <w:p>
      <w:pPr>
        <w:pStyle w:val="Normal"/>
        <w:rPr/>
      </w:pPr>
      <w:r>
        <w:rPr>
          <w:b/>
          <w:bCs/>
        </w:rPr>
        <w:t>女听众：</w:t>
      </w:r>
      <w:r>
        <w:rPr/>
        <w:t>您看我身上除了关节这个部位有灵性，其他地方还有吗？</w:t>
      </w:r>
    </w:p>
    <w:p>
      <w:pPr>
        <w:pStyle w:val="Normal"/>
        <w:rPr/>
      </w:pPr>
      <w:r>
        <w:rPr>
          <w:b/>
          <w:bCs/>
        </w:rPr>
        <w:t>台长答：</w:t>
      </w:r>
      <w:r>
        <w:rPr/>
        <w:t>你还有个打胎的孩子没走掉（师父，我就想跟您说一下，我这次准备给我的孩子念，我想可能有打胎的孩子，但是我没有打过）没打过？那个女孩子我都看到了，眼睛长得圆圆的、抠进去的，清清楚楚。刚刚她给我看了一下之后又钻到你身体上去了（哦，那我给她念多少张小房子啊？）要</w:t>
      </w:r>
      <w:r>
        <w:rPr/>
        <w:t>40</w:t>
      </w:r>
      <w:r>
        <w:rPr/>
        <w:t>张。刚才我拦都拦不住她，就是帮你看的时候她出来给我看了一下，“吱溜”一下又钻到你身体里了，而且是在哪里知道吗？在你的心脏（在我心脏这儿？）钻到你心脏，而且在你乳房这个地方，所以你的心脏、乳房都不舒服，而且你的头会经常晕（对对，就是头好晕，我乳房这里原先检查后就是乳小叶增生）看见了吗？（对，您说得太对了！我原先乳头都是痛的）对了，她就在你这个地方（太谢谢您，师父）你自己赶紧了，你想想看你哪辈子能找到这种毛病啊？你哪辈子能解决这种问题啊？（修心灵法门太好了！观世音菩萨赐给我们三大法宝真是太好了！谢谢观世音菩萨！谢谢卢台长！）好得不得了啊！那些人不学真的很可惜！所以，我这次到墨尔本，很多人跑过来跟我说：“台长，我们癌症都念好了，什么什么医生都说不治的都好了！”我心里在想，这么好的法门为什么有些人真的没有福气啊？他真的没有福气，哎呀我觉得真是可惜啊！（我一定好好学的，卢台长）真的可惜啊（您给我看看我这个口腔黏膜和喉咙。从</w:t>
      </w:r>
      <w:r>
        <w:rPr/>
        <w:t>1999</w:t>
      </w:r>
      <w:r>
        <w:rPr/>
        <w:t>年开始这一部分都不舒服）就是她，因为她进去的时候从你嘴巴里进去的（是吗？我这个嗓子和口腔黏膜整个都不舒服）对，一直不好。她刚刚进去就是从你嘴巴里进去的，你很麻烦的（这个孩子是不是啊？）对，就那个女孩子。我不好意思讲，长得有点像谁你知道吗，有点像一个沪剧明星（呵呵）我不能讲她名字的（呵呵。卢台长，我学心灵法门以前经常梦见孩子，但是我不知道。后来我学了心灵法门以后心想，我没有打过胎，为什么有孩子啊？）你要记住了，你吃药的话就是一个孩子（哦，对对）吃药嘛肯定的（原先吃中药了）不是，如果不想生孩子吃那种不让生孩子的、不生育的药片的话，因为他不管的，在里面结合了就成为一个灵性，然后再死掉，因为药物把他弄死掉的，那就死掉了，怎么不叫打胎啊？（好，我给孩子念</w:t>
      </w:r>
      <w:r>
        <w:rPr/>
        <w:t>40</w:t>
      </w:r>
      <w:r>
        <w:rPr/>
        <w:t>张小房子？）对（那个灵性念</w:t>
      </w:r>
      <w:r>
        <w:rPr/>
        <w:t>36</w:t>
      </w:r>
      <w:r>
        <w:rPr/>
        <w:t>张？）对（行）你赶快当心点啊，这个孩子如果不走的话你这两个地方都会出事的（我念，我好好念小房子，我一定给她送走）</w:t>
      </w:r>
    </w:p>
    <w:p>
      <w:pPr>
        <w:pStyle w:val="Normal"/>
        <w:rPr/>
      </w:pPr>
      <w:r>
        <w:rPr/>
      </w:r>
    </w:p>
    <w:p>
      <w:pPr>
        <w:pStyle w:val="Normal"/>
        <w:rPr/>
      </w:pPr>
      <w:r>
        <w:rPr/>
        <w:t>Zongshu20141211</w:t>
      </w:r>
      <w:r>
        <w:rPr>
          <w:rFonts w:cs="Segoe UI Emoji" w:ascii="Segoe UI Emoji" w:hAnsi="Segoe UI Emoji"/>
        </w:rPr>
        <w:t xml:space="preserve">  </w:t>
      </w:r>
      <w:r>
        <w:rPr/>
        <w:t>37:10</w:t>
      </w:r>
      <w:r>
        <w:rPr>
          <w:rFonts w:cs="Segoe UI Emoji" w:ascii="Segoe UI Emoji" w:hAnsi="Segoe UI Emoji"/>
        </w:rPr>
        <w:t xml:space="preserve">  </w:t>
      </w:r>
      <w:r>
        <w:rPr/>
        <w:t>佛台上菩萨不宜请得太多</w:t>
      </w:r>
    </w:p>
    <w:p>
      <w:pPr>
        <w:pStyle w:val="Normal"/>
        <w:rPr/>
      </w:pPr>
      <w:r>
        <w:rPr>
          <w:b/>
          <w:bCs/>
        </w:rPr>
        <w:t>女听众：</w:t>
      </w:r>
      <w:r>
        <w:rPr/>
        <w:t>师父，您看看我念经和我家的佛台怎么样？</w:t>
      </w:r>
    </w:p>
    <w:p>
      <w:pPr>
        <w:pStyle w:val="Normal"/>
        <w:rPr/>
      </w:pPr>
      <w:r>
        <w:rPr>
          <w:b/>
          <w:bCs/>
        </w:rPr>
        <w:t>台长答：</w:t>
      </w:r>
      <w:r>
        <w:rPr/>
        <w:t>佛台还可以，佛台要再偏左一点（再偏左一点，我那尊地藏王菩萨那个高度低不低？释迦牟尼佛左边是观世音菩萨，右手这边是地藏王菩萨）可以的（我念经的质量也行吧？）可以，你好好念吧。菩萨不能请得太多，请佛容易送佛难啊（我原先没有念心灵法门之前，连地藏王菩萨和释迦牟尼佛我都请了）我知道，而且我还看到你佛台边上还放了一个小的什么东西，像一个小得挂件，不知道什么东西（哦，没有。我现在大抽屉没有关上，（哦，没有。我现在大抽屉没有关上，有小房子，没有了吧）不是，有没有这种小的什么法物啊、法器啊，就是小的（没有，我回头找一下吧）你去看一看，台长看到的，把它拿掉、请掉（好，我找一下。师父，您看一下我是什么颜色的？我</w:t>
      </w:r>
      <w:r>
        <w:rPr/>
        <w:t>1957</w:t>
      </w:r>
      <w:r>
        <w:rPr/>
        <w:t>年属鸡的）白的。好了，没时间了（我要听师父的话，好好学佛）好好听话（好。谢谢卢台长，有时间我去拜您为师）再见（谢谢卢台长，谢谢观世音菩萨，再见）</w:t>
      </w:r>
    </w:p>
    <w:p>
      <w:pPr>
        <w:pStyle w:val="Normal"/>
        <w:rPr/>
      </w:pPr>
      <w:r>
        <w:rPr/>
      </w:r>
    </w:p>
    <w:p>
      <w:pPr>
        <w:pStyle w:val="Normal"/>
        <w:rPr/>
      </w:pPr>
      <w:r>
        <w:rPr>
          <w:b/>
          <w:bCs/>
        </w:rPr>
        <w:t>台长语：</w:t>
      </w:r>
      <w:r>
        <w:rPr/>
        <w:t>听众朋友们，因为时间关系我们节目就到这儿结束了，非常感谢听众朋友收听，广告之后欢迎大家回到节目中来。</w:t>
      </w:r>
    </w:p>
    <w:p>
      <w:pPr>
        <w:pStyle w:val="Normal"/>
        <w:rPr/>
      </w:pPr>
      <w:r>
        <w:rPr/>
      </w:r>
    </w:p>
    <w:p>
      <w:pPr>
        <w:pStyle w:val="Heading3"/>
        <w:rPr/>
      </w:pPr>
      <w:r>
        <w:rPr/>
        <w:t>Zongshu20141216</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16</w:t>
      </w:r>
      <w:r>
        <w:rPr/>
        <w:t>日，星期二，农历十月二十五。下星期一就是农历十一月初一了，希望大家多吃素，多念经。下面开始解答大家的问题。</w:t>
      </w:r>
    </w:p>
    <w:p>
      <w:pPr>
        <w:pStyle w:val="Normal"/>
        <w:rPr/>
      </w:pPr>
      <w:r>
        <w:rPr/>
      </w:r>
    </w:p>
    <w:p>
      <w:pPr>
        <w:pStyle w:val="Normal"/>
        <w:rPr/>
      </w:pPr>
      <w:r>
        <w:rPr/>
        <w:t>1</w:t>
      </w:r>
      <w:r>
        <w:rPr/>
        <w:t>．</w:t>
      </w:r>
      <w:r>
        <w:rPr/>
        <w:t>Zongshu20141216</w:t>
      </w:r>
      <w:r>
        <w:rPr>
          <w:rFonts w:cs="Segoe UI Emoji" w:ascii="Segoe UI Emoji" w:hAnsi="Segoe UI Emoji"/>
        </w:rPr>
        <w:t xml:space="preserve">  </w:t>
      </w:r>
      <w:r>
        <w:rPr/>
        <w:t>01:12</w:t>
      </w:r>
      <w:r>
        <w:rPr>
          <w:rFonts w:cs="Segoe UI Emoji" w:ascii="Segoe UI Emoji" w:hAnsi="Segoe UI Emoji"/>
        </w:rPr>
        <w:t xml:space="preserve">  </w:t>
      </w:r>
      <w:r>
        <w:rPr/>
        <w:t>感情运不好，身上有打胎的孩子</w:t>
      </w:r>
    </w:p>
    <w:p>
      <w:pPr>
        <w:pStyle w:val="Normal"/>
        <w:rPr/>
      </w:pPr>
      <w:r>
        <w:rPr>
          <w:b/>
          <w:bCs/>
        </w:rPr>
        <w:t>女听众：</w:t>
      </w:r>
      <w:r>
        <w:rPr/>
        <w:t>卢台长，您好。请帮我看图腾，我是</w:t>
      </w:r>
      <w:r>
        <w:rPr/>
        <w:t>1992</w:t>
      </w:r>
      <w:r>
        <w:rPr/>
        <w:t>年属猴的（念经了没有？）念经了（念什么经？）大悲咒、心经、解结咒全部都有念。小房子也念了，烧了</w:t>
      </w:r>
      <w:r>
        <w:rPr/>
        <w:t>3</w:t>
      </w:r>
      <w:r>
        <w:rPr/>
        <w:t>张（你刚刚开始吧？）开始一个多月了。</w:t>
      </w:r>
    </w:p>
    <w:p>
      <w:pPr>
        <w:pStyle w:val="Normal"/>
        <w:rPr/>
      </w:pPr>
      <w:r>
        <w:rPr>
          <w:b/>
          <w:bCs/>
        </w:rPr>
        <w:t>台长答：</w:t>
      </w:r>
      <w:r>
        <w:rPr/>
        <w:t>时间太少了。你感情运不好（对）你的身体不好，胃很不好，肠胃（之前肠胃不好，现在好了很多）“好了很多”，还要念经。我劝你要吃素了（我已经初一十五，二、四、六都在吃素）没有用的，你最好慢慢有条件就吃长素（好的）还有，你这个妇科也不好，女人的毛病很多（卢台长，可以看看我的感情运，现在跟我的男朋友如何？）什么如何？有什么如何的。你记住，对方不信佛，你怎么“如何”？（好的）你自己要记住了，感情运完全要靠念经的，而且这些都是前世的冤结，现在的夫妻、男朋友都是冤结（好）而且现在人的忍耐度特别低，现在人没有忍耐性，碰到事情就翻脸，碰到事情大家为大家，每个人都这么自私，你说你怎么跟他合作？所以你念经，你喜欢他，你就好好凑着他；你要是不喜欢他，就不要去凑他。我刚刚看图腾，你们两个人的感情运现在正好是危险的时候，非常差。随缘吧，他要你就要，不要你就算了（台长，我现在念解结咒</w:t>
      </w:r>
      <w:r>
        <w:rPr/>
        <w:t>78</w:t>
      </w:r>
      <w:r>
        <w:rPr/>
        <w:t>遍，可以吗？）可以，你每天要念的（我每天都有念）你现在的缘分很糟糕，明白了吗？（明白了。看我身上有没有灵性？）有灵性，你身上有小孩子（好的。需要多少小房子？）我不讲你，你自己都明白（我知道。</w:t>
      </w:r>
      <w:r>
        <w:rPr/>
        <w:t>21</w:t>
      </w:r>
      <w:r>
        <w:rPr/>
        <w:t>张吗？）</w:t>
      </w:r>
      <w:r>
        <w:rPr/>
        <w:t>21</w:t>
      </w:r>
      <w:r>
        <w:rPr/>
        <w:t>张（好的）现在让你肚子经常痛（还好，昨晚开始</w:t>
      </w:r>
      <w:r>
        <w:rPr/>
        <w:t>痛）看见了吗？昨晚就开始痛了，还“好”啊？你们这些孩子真的不知天高地厚，什么事情要懂得适可而止，什么事情都是随缘，能行就行，不行就算，有什么办法了（台长，可以看看我男朋友的图腾吗？）不给他看的，不相信的人一律不看的。我告诉你，你要是再这样的话，你阴虚虚得可厉害了。你现在讲话都讲不清楚了。实际上，你要是再这么下去的话，到了一定的时候，人会越来越失落。学佛的人要精神抖擞，要看得到前途，要活在这个世界上学会放下。明白了吗？（明白了）好好努力，好好念经，不要停啊，停了之后就更倒霉了（好。感恩卢台长）</w:t>
      </w:r>
    </w:p>
    <w:p>
      <w:pPr>
        <w:pStyle w:val="Normal"/>
        <w:rPr/>
      </w:pPr>
      <w:r>
        <w:rPr/>
      </w:r>
    </w:p>
    <w:p>
      <w:pPr>
        <w:pStyle w:val="Normal"/>
        <w:rPr/>
      </w:pPr>
      <w:r>
        <w:rPr/>
        <w:t>2</w:t>
      </w:r>
      <w:r>
        <w:rPr/>
        <w:t>．</w:t>
      </w:r>
      <w:r>
        <w:rPr/>
        <w:t>Zongshu20141216</w:t>
      </w:r>
      <w:r>
        <w:rPr>
          <w:rFonts w:cs="Segoe UI Emoji" w:ascii="Segoe UI Emoji" w:hAnsi="Segoe UI Emoji"/>
        </w:rPr>
        <w:t xml:space="preserve">  </w:t>
      </w:r>
      <w:r>
        <w:rPr/>
        <w:t>06:26</w:t>
      </w:r>
      <w:r>
        <w:rPr>
          <w:rFonts w:cs="Segoe UI Emoji" w:ascii="Segoe UI Emoji" w:hAnsi="Segoe UI Emoji"/>
        </w:rPr>
        <w:t xml:space="preserve">  </w:t>
      </w:r>
      <w:r>
        <w:rPr/>
        <w:t>身体阴虚，要经常晒太阳；学习不用功</w:t>
      </w:r>
    </w:p>
    <w:p>
      <w:pPr>
        <w:pStyle w:val="Normal"/>
        <w:rPr/>
      </w:pPr>
      <w:r>
        <w:rPr>
          <w:b/>
          <w:bCs/>
        </w:rPr>
        <w:t>男听众：</w:t>
      </w:r>
      <w:r>
        <w:rPr/>
        <w:t>师父好。请帮同修看一下图腾，</w:t>
      </w:r>
      <w:r>
        <w:rPr/>
        <w:t>1987</w:t>
      </w:r>
      <w:r>
        <w:rPr/>
        <w:t>年属兔的，女的，想看一下她有没有灵性，业障有百分之多少？还有她的身体状况。</w:t>
      </w:r>
    </w:p>
    <w:p>
      <w:pPr>
        <w:pStyle w:val="Normal"/>
        <w:rPr/>
      </w:pPr>
      <w:r>
        <w:rPr>
          <w:b/>
          <w:bCs/>
        </w:rPr>
        <w:t>台长答：</w:t>
      </w:r>
      <w:r>
        <w:rPr/>
        <w:t>业障有</w:t>
      </w:r>
      <w:r>
        <w:rPr/>
        <w:t>28%</w:t>
      </w:r>
      <w:r>
        <w:rPr/>
        <w:t>。身体一般，不算太差，但是很虚，腰不好，脖子不好，还有眼睛不好（对）这个孩子，你叫她要经常晒晒太阳，阴虚（好的。师父，她的学习怎么样？）她不够用功（是）这个孩子怕读书（是的，我每次都劝她）你要叫她好好读书，不读书的话不好（好的。师父，她的图腾是什么颜色？）白的。</w:t>
      </w:r>
    </w:p>
    <w:p>
      <w:pPr>
        <w:pStyle w:val="Normal"/>
        <w:rPr/>
      </w:pPr>
      <w:r>
        <w:rPr/>
      </w:r>
    </w:p>
    <w:p>
      <w:pPr>
        <w:pStyle w:val="Normal"/>
        <w:rPr/>
      </w:pPr>
      <w:r>
        <w:rPr/>
        <w:t>Zongshu20141216</w:t>
      </w:r>
      <w:r>
        <w:rPr>
          <w:rFonts w:cs="Segoe UI Emoji" w:ascii="Segoe UI Emoji" w:hAnsi="Segoe UI Emoji"/>
        </w:rPr>
        <w:t xml:space="preserve">  </w:t>
      </w:r>
      <w:r>
        <w:rPr/>
        <w:t>08:05</w:t>
      </w:r>
      <w:r>
        <w:rPr>
          <w:rFonts w:cs="Segoe UI Emoji" w:ascii="Segoe UI Emoji" w:hAnsi="Segoe UI Emoji"/>
        </w:rPr>
        <w:t xml:space="preserve">  </w:t>
      </w:r>
      <w:r>
        <w:rPr/>
        <w:t>亡人在阿修罗道，可继续超到天界</w:t>
      </w:r>
    </w:p>
    <w:p>
      <w:pPr>
        <w:pStyle w:val="Normal"/>
        <w:rPr/>
      </w:pPr>
      <w:r>
        <w:rPr>
          <w:b/>
          <w:bCs/>
        </w:rPr>
        <w:t>男听众：</w:t>
      </w:r>
      <w:r>
        <w:rPr/>
        <w:t>帮同修看一下亡人，他的名字叫夏春慧，男的，</w:t>
      </w:r>
      <w:r>
        <w:rPr/>
        <w:t>2007</w:t>
      </w:r>
      <w:r>
        <w:rPr/>
        <w:t>年往生的。他们已经给他读了</w:t>
      </w:r>
      <w:r>
        <w:rPr/>
        <w:t>187</w:t>
      </w:r>
      <w:r>
        <w:rPr/>
        <w:t>张小房子了。</w:t>
      </w:r>
    </w:p>
    <w:p>
      <w:pPr>
        <w:pStyle w:val="Normal"/>
        <w:rPr/>
      </w:pPr>
      <w:r>
        <w:rPr>
          <w:b/>
          <w:bCs/>
        </w:rPr>
        <w:t>台长答：</w:t>
      </w:r>
      <w:r>
        <w:rPr/>
        <w:t>还在阿修罗道（好的。把他超到天上去还需要多少张？）他完全有机会超上去。像他这种只要再念</w:t>
      </w:r>
      <w:r>
        <w:rPr/>
        <w:t>280</w:t>
      </w:r>
      <w:r>
        <w:rPr/>
        <w:t>张左右可以到天界了（好的，感恩师父）</w:t>
      </w:r>
    </w:p>
    <w:p>
      <w:pPr>
        <w:pStyle w:val="Normal"/>
        <w:rPr/>
      </w:pPr>
      <w:r>
        <w:rPr/>
      </w:r>
    </w:p>
    <w:p>
      <w:pPr>
        <w:pStyle w:val="Normal"/>
        <w:rPr/>
      </w:pPr>
      <w:r>
        <w:rPr/>
        <w:t>3</w:t>
      </w:r>
      <w:r>
        <w:rPr/>
        <w:t>．</w:t>
      </w:r>
      <w:r>
        <w:rPr/>
        <w:t>Zongshu20141216</w:t>
      </w:r>
      <w:r>
        <w:rPr>
          <w:rFonts w:cs="Segoe UI Emoji" w:ascii="Segoe UI Emoji" w:hAnsi="Segoe UI Emoji"/>
        </w:rPr>
        <w:t xml:space="preserve">  </w:t>
      </w:r>
      <w:r>
        <w:rPr/>
        <w:t>09:20</w:t>
      </w:r>
      <w:r>
        <w:rPr>
          <w:rFonts w:cs="Segoe UI Emoji" w:ascii="Segoe UI Emoji" w:hAnsi="Segoe UI Emoji"/>
        </w:rPr>
        <w:t xml:space="preserve">  </w:t>
      </w:r>
      <w:r>
        <w:rPr/>
        <w:t>丈夫有外遇离家出走；过去嘴巴说话惹祸端</w:t>
      </w:r>
    </w:p>
    <w:p>
      <w:pPr>
        <w:pStyle w:val="Normal"/>
        <w:rPr/>
      </w:pPr>
      <w:r>
        <w:rPr>
          <w:b/>
          <w:bCs/>
        </w:rPr>
        <w:t>女听众：</w:t>
      </w:r>
      <w:r>
        <w:rPr/>
        <w:t>台长，您好。麻烦您帮我看一下</w:t>
      </w:r>
      <w:r>
        <w:rPr/>
        <w:t>1972</w:t>
      </w:r>
      <w:r>
        <w:rPr/>
        <w:t>年属鼠的，女的，看一下家庭和身体。</w:t>
      </w:r>
    </w:p>
    <w:p>
      <w:pPr>
        <w:pStyle w:val="Normal"/>
        <w:rPr/>
      </w:pPr>
      <w:r>
        <w:rPr>
          <w:b/>
          <w:bCs/>
        </w:rPr>
        <w:t>台长答：</w:t>
      </w:r>
      <w:r>
        <w:rPr/>
        <w:t>家庭有麻烦了，主要是感情问题，跟孩子和她身边的人都会有矛盾，矛盾很大（对。是我老公，他现在已经离家出走一个月了）我看看他跑哪去了……（这个</w:t>
      </w:r>
      <w:r>
        <w:rPr/>
        <w:t>1972</w:t>
      </w:r>
      <w:r>
        <w:rPr/>
        <w:t>年的就是我，我老公在外面有个女的。我上次跟他吵架，他就离家出走了）我看到了（他现在还在单位上班，每天跟我在一起，就是晚上不回家）明白了。你忍耐一点。你过去真的蛮讨厌的，台长只能讲到这里了（对，台长，我过去是做了很多错事，但是我现在自从学了……）你喜欢当场扒人家皮，你在单位里也是，讲话不当心传到他耳朵里。你们这些女人真的是……不要讲话啊，病从口入，祸从口出啊</w:t>
      </w:r>
      <w:r>
        <w:rPr/>
        <w:t>！听得懂了吗？（听得懂）你现在只有自己尝这个果实了，没有办法（自从我修了心灵法门以后，我身边好多人都说我性格改了好多）就是因为现在修了心灵法门才改的啊。过去那些业障会不报的吗？举个简单例子，你过去种下的苦瓜，它还是长出来苦瓜；那你现在种下甜瓜，那么长出来还是甜瓜。问题你现在好了，过去的苦瓜它还会长出来的。听不懂啊？（听得懂）所以你自己要忍耐了，现在不要再讲话。你要想哪一天你的老公能够回来，我希望你不要再讲了。双唇给我紧闭着，不要讲话，不要有什么想法。我告诉你，你念经念到后来，他跟那个女的吵架了，他就慢慢对你好起来了。明白了吗？（明白了）</w:t>
      </w:r>
    </w:p>
    <w:p>
      <w:pPr>
        <w:pStyle w:val="Normal"/>
        <w:rPr/>
      </w:pPr>
      <w:r>
        <w:rPr/>
      </w:r>
    </w:p>
    <w:p>
      <w:pPr>
        <w:pStyle w:val="Normal"/>
        <w:rPr/>
      </w:pPr>
      <w:r>
        <w:rPr/>
        <w:t>Zongshu20141216</w:t>
      </w:r>
      <w:r>
        <w:rPr>
          <w:rFonts w:cs="Segoe UI Emoji" w:ascii="Segoe UI Emoji" w:hAnsi="Segoe UI Emoji"/>
        </w:rPr>
        <w:t xml:space="preserve">  </w:t>
      </w:r>
      <w:r>
        <w:rPr/>
        <w:t>12:30</w:t>
      </w:r>
      <w:r>
        <w:rPr>
          <w:rFonts w:cs="Segoe UI Emoji" w:ascii="Segoe UI Emoji" w:hAnsi="Segoe UI Emoji"/>
        </w:rPr>
        <w:t xml:space="preserve">  </w:t>
      </w:r>
      <w:r>
        <w:rPr/>
        <w:t>现在末法时期要好好度人；婚姻要随缘</w:t>
      </w:r>
    </w:p>
    <w:p>
      <w:pPr>
        <w:pStyle w:val="Normal"/>
        <w:rPr/>
      </w:pPr>
      <w:r>
        <w:rPr>
          <w:b/>
          <w:bCs/>
        </w:rPr>
        <w:t>女听众：</w:t>
      </w:r>
      <w:r>
        <w:rPr/>
        <w:t>台长，上次九月十九观世音菩萨出家日那一天，我自己到庙里去，当时我哭得很厉害。我以前还没有修心灵法门，当时不由自主地就哭了，哭得很厉害，我也不知道我为什么要哭，心里面就这样想“我要去度人，我修行，我修行一直修得好苦，现在我要去度人”。那时候我根本就不知道“度人”是什么意思。</w:t>
      </w:r>
    </w:p>
    <w:p>
      <w:pPr>
        <w:pStyle w:val="Normal"/>
        <w:rPr/>
      </w:pPr>
      <w:r>
        <w:rPr>
          <w:b/>
          <w:bCs/>
        </w:rPr>
        <w:t>台长答：</w:t>
      </w:r>
      <w:r>
        <w:rPr/>
        <w:t>现在懂了吗？（现在明白）就是要度人，现在在末法时期，如果单单自己修，你已经上不天了。只有度人的人……我举个简单例子，过去大家人品都很好，那个天时，人自修就可以好了。现在的人都这么坏，做了这么多业。现在的人如果不好好地修，你根本没办法修上去（听得懂。我现在每天天不亮就起床念经，我一定跟着台长好好修）你记住台长一句话，你在这个婚姻上随缘了。你老公这个样子，你也很伤心。去了就去了，随缘就随缘，无所谓。讲老实话，你又不是缺少男人活不了的女人。我告诉你们，因为女人的性格，实际上完全可以一个人独立生活，她也可以带着孩子生活的，跟男人不一样（对）很多男人要依赖女人，明白了吗？（明白了，我就是这样想的，台长）你记住了，你就装装可怜好了，碰到什么事情在单位里装得可怜一点，让他觉得惭愧。你越对他好，不讲话，越不说，客客气气、笑嘻嘻，不恨他，他越觉得自己惭愧。惭愧要让人家感觉，而不是你去骂出来的。你骂别人，人家不会觉得惭愧的（嗯）</w:t>
      </w:r>
    </w:p>
    <w:p>
      <w:pPr>
        <w:pStyle w:val="Normal"/>
        <w:rPr/>
      </w:pPr>
      <w:r>
        <w:rPr/>
      </w:r>
    </w:p>
    <w:p>
      <w:pPr>
        <w:pStyle w:val="Normal"/>
        <w:rPr/>
      </w:pPr>
      <w:r>
        <w:rPr/>
        <w:t>Zongshu20141216</w:t>
      </w:r>
      <w:r>
        <w:rPr>
          <w:rFonts w:cs="Segoe UI Emoji" w:ascii="Segoe UI Emoji" w:hAnsi="Segoe UI Emoji"/>
        </w:rPr>
        <w:t xml:space="preserve">  </w:t>
      </w:r>
      <w:r>
        <w:rPr/>
        <w:t>14:36</w:t>
      </w:r>
      <w:r>
        <w:rPr>
          <w:rFonts w:cs="Segoe UI Emoji" w:ascii="Segoe UI Emoji" w:hAnsi="Segoe UI Emoji"/>
        </w:rPr>
        <w:t xml:space="preserve">  </w:t>
      </w:r>
      <w:r>
        <w:rPr/>
        <w:t>身上有打胎孩子</w:t>
      </w:r>
    </w:p>
    <w:p>
      <w:pPr>
        <w:pStyle w:val="Normal"/>
        <w:rPr/>
      </w:pPr>
      <w:r>
        <w:rPr>
          <w:b/>
          <w:bCs/>
        </w:rPr>
        <w:t>女听众：</w:t>
      </w:r>
      <w:r>
        <w:rPr/>
        <w:t>台长，帮我看一下</w:t>
      </w:r>
      <w:r>
        <w:rPr/>
        <w:t>2002</w:t>
      </w:r>
      <w:r>
        <w:rPr/>
        <w:t>年属马的，男的。</w:t>
      </w:r>
    </w:p>
    <w:p>
      <w:pPr>
        <w:pStyle w:val="Normal"/>
        <w:rPr/>
      </w:pPr>
      <w:r>
        <w:rPr>
          <w:b/>
          <w:bCs/>
        </w:rPr>
        <w:t>台长答：</w:t>
      </w:r>
      <w:r>
        <w:rPr/>
        <w:t>只能看看有没有灵性了。他身上有灵性，有你打胎的孩子（我要给他念小房子吗？）要（念多少张？）</w:t>
      </w:r>
      <w:r>
        <w:rPr/>
        <w:t>17</w:t>
      </w:r>
      <w:r>
        <w:rPr/>
        <w:t>张（麻烦台长还帮我看一下刚才</w:t>
      </w:r>
      <w:r>
        <w:rPr/>
        <w:t>1972</w:t>
      </w:r>
      <w:r>
        <w:rPr/>
        <w:t>年的鼠……</w:t>
      </w:r>
      <w:r>
        <w:rPr/>
        <w:t>[</w:t>
      </w:r>
      <w:r>
        <w:rPr/>
        <w:t>注：此处听众电话断掉</w:t>
      </w:r>
      <w:r>
        <w:rPr/>
        <w:t>]</w:t>
      </w:r>
      <w:r>
        <w:rPr/>
        <w:t>）看见了吗？护法神厉害吗？已经讲过一个了，你看她还要贪，护法神就把它关了。不要贪啊，贪就贪出毛病出来了。</w:t>
      </w:r>
    </w:p>
    <w:p>
      <w:pPr>
        <w:pStyle w:val="Normal"/>
        <w:rPr/>
      </w:pPr>
      <w:r>
        <w:rPr/>
      </w:r>
    </w:p>
    <w:p>
      <w:pPr>
        <w:pStyle w:val="Normal"/>
        <w:rPr/>
      </w:pPr>
      <w:r>
        <w:rPr/>
        <w:t>4</w:t>
      </w:r>
      <w:r>
        <w:rPr/>
        <w:t>．</w:t>
      </w:r>
      <w:r>
        <w:rPr/>
        <w:t>Zongshu20141216</w:t>
      </w:r>
      <w:r>
        <w:rPr>
          <w:rFonts w:cs="Segoe UI Emoji" w:ascii="Segoe UI Emoji" w:hAnsi="Segoe UI Emoji"/>
        </w:rPr>
        <w:t xml:space="preserve">  </w:t>
      </w:r>
      <w:r>
        <w:rPr/>
        <w:t>16:09</w:t>
      </w:r>
      <w:r>
        <w:rPr>
          <w:rFonts w:cs="Segoe UI Emoji" w:ascii="Segoe UI Emoji" w:hAnsi="Segoe UI Emoji"/>
        </w:rPr>
        <w:t xml:space="preserve">  </w:t>
      </w:r>
      <w:r>
        <w:rPr/>
        <w:t>女儿身上有很强的灵性，至少要</w:t>
      </w:r>
      <w:r>
        <w:rPr/>
        <w:t>1000</w:t>
      </w:r>
      <w:r>
        <w:rPr/>
        <w:t>张小房子；要多做功德，许大愿，父母亲不能造新业</w:t>
      </w:r>
    </w:p>
    <w:p>
      <w:pPr>
        <w:pStyle w:val="Normal"/>
        <w:rPr/>
      </w:pPr>
      <w:r>
        <w:rPr>
          <w:b/>
          <w:bCs/>
        </w:rPr>
        <w:t>男听众：</w:t>
      </w:r>
      <w:r>
        <w:rPr/>
        <w:t>感恩卢台长！我的小女儿是</w:t>
      </w:r>
      <w:r>
        <w:rPr/>
        <w:t>2012</w:t>
      </w:r>
      <w:r>
        <w:rPr/>
        <w:t>年属龙的，已经帮她念</w:t>
      </w:r>
      <w:r>
        <w:rPr/>
        <w:t>600</w:t>
      </w:r>
      <w:r>
        <w:rPr/>
        <w:t>多张小房子了，想问一下我们念经到不到位，有没有收到？</w:t>
      </w:r>
    </w:p>
    <w:p>
      <w:pPr>
        <w:pStyle w:val="Normal"/>
        <w:rPr/>
      </w:pPr>
      <w:r>
        <w:rPr>
          <w:b/>
          <w:bCs/>
        </w:rPr>
        <w:t>台长答：</w:t>
      </w:r>
      <w:r>
        <w:rPr/>
        <w:t>收到了。你这个女儿很凶，她以后会很凶的，现在已经凶了（现在医疗系统，他们不断地劝我们把女儿送去特殊的学校）我看见一条很强的龙在她身上，怪不得我说她凶，是这个灵性在她身上，所以她不正常，多动症（知道）逃都逃不过的，多动症。这孩子脾气倔得不得了，不听人家话，晚上不要睡觉（是啊）你学佛几天了？（我学佛已经一年多了）你应该知道给她念小房子的（我已经为她送了</w:t>
      </w:r>
      <w:r>
        <w:rPr/>
        <w:t>600</w:t>
      </w:r>
      <w:r>
        <w:rPr/>
        <w:t>多张）不够的。像这种病，灵性已经上身了，没有</w:t>
      </w:r>
      <w:r>
        <w:rPr/>
        <w:t>1000</w:t>
      </w:r>
      <w:r>
        <w:rPr/>
        <w:t>张过不了（现在我们有帮她放生，还有许愿。我们到底要不要把她送去那种学校？）现在很简单，如果那个学</w:t>
      </w:r>
      <w:r>
        <w:rPr/>
        <w:t>校不打针、不吃药，那去也没关系；如果里面打针、吃药，暂时还是让她在家里。因为一打针，一吃药，以后越来越傻了。他没有什么好的药的，让你变得镇静，就是镇静剂。不让你动，让你脑子变得呆了，傻傻的，就是这么样子。你问医生，这个医生都告诉你们的。这种药就是镇静。镇静嘛人变傻了，脑子不思维，那么人就停下来，眼睛就发呆。好了，真的神经病了，呆子就是这么呆的（第一次我打通的时候，您跟我说要</w:t>
      </w:r>
      <w:r>
        <w:rPr/>
        <w:t>800</w:t>
      </w:r>
      <w:r>
        <w:rPr/>
        <w:t>张，现在台长有没有觉得她好很多？我真的不会看）有改善了（她好很多，是吗？）好很多了。你自己没感觉？吃东西的时候就比过去好，吃饭（因</w:t>
      </w:r>
      <w:r>
        <w:rPr/>
        <w:t>为她还小，也会成长，所以我们就是不会看，随着一年一年长大的话……）已经好很多了（不过她到现在为止，还是不肯说话）知道，没办法，灵性在身上，她说不了话的。要灵性跑掉（台长，要把</w:t>
      </w:r>
      <w:r>
        <w:rPr/>
        <w:t>1000</w:t>
      </w:r>
      <w:r>
        <w:rPr/>
        <w:t>张送完之后才可以开口说话，对吗？）你去问医生，“医生，我把这个疗程吃完了，她会不会说话？”你去问，哪个医生可以肯定的？我告诉你，你看看人家花多少钱，求访多少名医，孩子都好不了的。你这个东西是业障病，小房子归小房子念，还要你自己的愿力；还要根据你前世造业的情况；还要念礼佛大忏悔文；还有爸爸妈妈不能造新业。这么容易的？讲出的来话真的</w:t>
      </w:r>
      <w:r>
        <w:rPr/>
        <w:t>“看人挑担不觉重啊”。念</w:t>
      </w:r>
      <w:r>
        <w:rPr/>
        <w:t>1000</w:t>
      </w:r>
      <w:r>
        <w:rPr/>
        <w:t>张就好了？这种病，这么容易的？（我现在比较担心小女儿的状况，我把自己的小房子减少了，全力以赴在小女儿身上，这样可不可以呢？）可以的。你自己没有的话，你帮她背了。等她毛病开始好起来了，你生病，就这么简单了。你自己要做功德的，没功德有什么用？比方说，开法会，去度人，让人家去看，或者发书给人家，发光碟给人家，那这种都是做功德。你有这种功德吗？（我到目前在做，一直在做）做了你就可以跟菩萨讲“把我这些做某某事情，在哪里做的功德给她”。不许打妄语，打妄语你惨了（我有做的。都是很小心地去做</w:t>
      </w:r>
      <w:r>
        <w:rPr/>
        <w:t>）给女儿吧，把这些功德都给女儿（好的。感恩台长）</w:t>
      </w:r>
    </w:p>
    <w:p>
      <w:pPr>
        <w:pStyle w:val="Normal"/>
        <w:rPr/>
      </w:pPr>
      <w:r>
        <w:rPr/>
      </w:r>
    </w:p>
    <w:p>
      <w:pPr>
        <w:pStyle w:val="Normal"/>
        <w:rPr/>
      </w:pPr>
      <w:r>
        <w:rPr/>
        <w:t>5</w:t>
      </w:r>
      <w:r>
        <w:rPr/>
        <w:t>．</w:t>
      </w:r>
      <w:r>
        <w:rPr/>
        <w:t>Zongshu20141216</w:t>
      </w:r>
      <w:r>
        <w:rPr>
          <w:rFonts w:cs="Segoe UI Emoji" w:ascii="Segoe UI Emoji" w:hAnsi="Segoe UI Emoji"/>
        </w:rPr>
        <w:t xml:space="preserve">  </w:t>
      </w:r>
      <w:r>
        <w:rPr/>
        <w:t>23:06</w:t>
      </w:r>
      <w:r>
        <w:rPr>
          <w:rFonts w:cs="Segoe UI Emoji" w:ascii="Segoe UI Emoji" w:hAnsi="Segoe UI Emoji"/>
        </w:rPr>
        <w:t xml:space="preserve">  </w:t>
      </w:r>
      <w:r>
        <w:rPr/>
        <w:t>身上有灵性；讲荤笑话犯淫戒走得很快</w:t>
      </w:r>
    </w:p>
    <w:p>
      <w:pPr>
        <w:pStyle w:val="Normal"/>
        <w:rPr/>
      </w:pPr>
      <w:r>
        <w:rPr>
          <w:b/>
          <w:bCs/>
        </w:rPr>
        <w:t>女听众：</w:t>
      </w:r>
      <w:r>
        <w:rPr/>
        <w:t>台长好。请台长看一位新同修，</w:t>
      </w:r>
      <w:r>
        <w:rPr/>
        <w:t>1962</w:t>
      </w:r>
      <w:r>
        <w:rPr/>
        <w:t>年属牛的，女的。她身上有没有灵性？</w:t>
      </w:r>
    </w:p>
    <w:p>
      <w:pPr>
        <w:pStyle w:val="Normal"/>
        <w:rPr/>
      </w:pPr>
      <w:r>
        <w:rPr>
          <w:b/>
          <w:bCs/>
        </w:rPr>
        <w:t>台长答：</w:t>
      </w:r>
      <w:r>
        <w:rPr/>
        <w:t>身上灵性不多，都是散灵。她身上有个男的（可能是她死去的丈夫吧）对了，就是她死去的丈夫。我刚刚看年纪不大，个子看上去还蛮高的（对的，台长，您真准。她丈夫是个子很高的，早几年走掉的）而且是生恶病走的（对对对，哎哟）她老公人蛮好，嘴巴不好，喜欢讲（对）还不停地开荤玩笑，讲这种笑话。现在这种绝对不行的。尤其看见女人之后，假装讲荤笑话让对方动心了，这个都是属于犯淫戒。犯淫戒的话走起来很快的（他年纪轻轻就走了）你们记住就好了，凡是男的女的都不能讲荤笑。如果经常讲荤笑话，</w:t>
      </w:r>
      <w:r>
        <w:rPr/>
        <w:t>2015</w:t>
      </w:r>
      <w:r>
        <w:rPr/>
        <w:t>年收起来更快，听不懂啊？（听懂了。</w:t>
      </w:r>
      <w:r>
        <w:rPr/>
        <w:t>台长，她身上有两个掉胎的孩子走掉了没有？）还有一个。很厉害，已经伤到她的肠胃了。她的肠胃很差，这个灵性在她的肠胃里（两个人小房子一共要多少张？）好好给他念，两个人加起来</w:t>
      </w:r>
      <w:r>
        <w:rPr/>
        <w:t>49</w:t>
      </w:r>
      <w:r>
        <w:rPr/>
        <w:t>张（好的。台长，她新设的佛台好不好？）一般，叫她靠右一点，不要太左。你好好念经，不开智慧。念经多长时间了？跟台长学多长时间了？（快两年了）快两年还学成这样？讲话都讲不清楚，傻傻的（台长，她有没有后代子孙？她儿子好像不太会生）好好念心经了。子孙有没有，要看她家族有没有杀业，看她自己修得好不好，再看看她自己求得灵不灵。生不出孩子，多放生，多念</w:t>
      </w:r>
      <w:r>
        <w:rPr/>
        <w:t>礼佛大忏悔文。一定要好好学佛修心啊（好的）</w:t>
      </w:r>
    </w:p>
    <w:p>
      <w:pPr>
        <w:pStyle w:val="Normal"/>
        <w:rPr/>
      </w:pPr>
      <w:r>
        <w:rPr/>
      </w:r>
    </w:p>
    <w:p>
      <w:pPr>
        <w:pStyle w:val="Normal"/>
        <w:rPr/>
      </w:pPr>
      <w:r>
        <w:rPr/>
        <w:t>6</w:t>
      </w:r>
      <w:r>
        <w:rPr/>
        <w:t>．</w:t>
      </w:r>
      <w:r>
        <w:rPr/>
        <w:t>Zongshu20141216</w:t>
      </w:r>
      <w:r>
        <w:rPr>
          <w:rFonts w:cs="Segoe UI Emoji" w:ascii="Segoe UI Emoji" w:hAnsi="Segoe UI Emoji"/>
        </w:rPr>
        <w:t xml:space="preserve">  </w:t>
      </w:r>
      <w:r>
        <w:rPr/>
        <w:t>28:26</w:t>
      </w:r>
      <w:r>
        <w:rPr>
          <w:rFonts w:cs="Segoe UI Emoji" w:ascii="Segoe UI Emoji" w:hAnsi="Segoe UI Emoji"/>
        </w:rPr>
        <w:t xml:space="preserve">  </w:t>
      </w:r>
      <w:r>
        <w:rPr/>
        <w:t>脖子上有个大灵性，念小房子外还要念礼佛大忏悔文</w:t>
      </w:r>
    </w:p>
    <w:p>
      <w:pPr>
        <w:pStyle w:val="Normal"/>
        <w:rPr/>
      </w:pPr>
      <w:r>
        <w:rPr>
          <w:b/>
          <w:bCs/>
        </w:rPr>
        <w:t>男听众：</w:t>
      </w:r>
      <w:r>
        <w:rPr/>
        <w:t>师父，您好。看一个</w:t>
      </w:r>
      <w:r>
        <w:rPr/>
        <w:t>1987</w:t>
      </w:r>
      <w:r>
        <w:rPr/>
        <w:t>年属兔的，男的，他身上有没有灵性？</w:t>
      </w:r>
    </w:p>
    <w:p>
      <w:pPr>
        <w:pStyle w:val="Normal"/>
        <w:rPr/>
      </w:pPr>
      <w:r>
        <w:rPr>
          <w:b/>
          <w:bCs/>
        </w:rPr>
        <w:t>台长答：</w:t>
      </w:r>
      <w:r>
        <w:rPr/>
        <w:t>有，一个蛮大的灵性，在他的脖子后面，而且是坐在那里的，麻烦了。所以你儿子这个脖子一定不好的（我们已经念了</w:t>
      </w:r>
      <w:r>
        <w:rPr/>
        <w:t>1400</w:t>
      </w:r>
      <w:r>
        <w:rPr/>
        <w:t>张小房子了，放生几万条鱼）他还没走。儿子有没有好转？（儿子有点好转了）继续，单单放生、许愿还不够，你们要给他每天念</w:t>
      </w:r>
      <w:r>
        <w:rPr/>
        <w:t>5</w:t>
      </w:r>
      <w:r>
        <w:rPr/>
        <w:t>遍礼佛大忏悔文，一定要念的，礼佛大忏悔文不念不行的。你看看很多忧郁症的孩子，人家念了</w:t>
      </w:r>
      <w:r>
        <w:rPr/>
        <w:t>4000</w:t>
      </w:r>
      <w:r>
        <w:rPr/>
        <w:t>张才好。本来不能上课的，</w:t>
      </w:r>
      <w:r>
        <w:rPr/>
        <w:t>4000</w:t>
      </w:r>
      <w:r>
        <w:rPr/>
        <w:t>张，上课了（麻烦您看他的婚姻、工作）婚姻不顺，工作马马虎虎。他脾气比较大，这个孩子脾气闷在心里的（对）对谁都看不顺眼的，看你们也看不顺眼的（对）觉得你们</w:t>
      </w:r>
      <w:r>
        <w:rPr/>
        <w:t>很麻烦，很讨厌（是的。</w:t>
      </w:r>
      <w:r>
        <w:rPr/>
        <w:t>[36:34]</w:t>
      </w:r>
      <w:r>
        <w:rPr/>
        <w:t>要多少张小房子？）</w:t>
      </w:r>
      <w:r>
        <w:rPr/>
        <w:t>87</w:t>
      </w:r>
      <w:r>
        <w:rPr/>
        <w:t>张（好的。我的质量好不好啊？）你多动动脑筋，多念念心经。你这个人嘴巴得罪人，对人家好真好，好了最后嘴巴里讲一句讨厌的话，最后人家又不理你了。听不懂啊？（听得懂了）好好做人，学佛人出来要乖（知道。感恩师父！感恩观世音菩萨！）</w:t>
      </w:r>
    </w:p>
    <w:p>
      <w:pPr>
        <w:pStyle w:val="Normal"/>
        <w:rPr/>
      </w:pPr>
      <w:r>
        <w:rPr/>
      </w:r>
    </w:p>
    <w:p>
      <w:pPr>
        <w:pStyle w:val="Normal"/>
        <w:rPr/>
      </w:pPr>
      <w:r>
        <w:rPr/>
        <w:t>Zongshu20141216</w:t>
      </w:r>
      <w:r>
        <w:rPr>
          <w:rFonts w:cs="Segoe UI Emoji" w:ascii="Segoe UI Emoji" w:hAnsi="Segoe UI Emoji"/>
        </w:rPr>
        <w:t xml:space="preserve">  </w:t>
      </w:r>
      <w:r>
        <w:rPr/>
        <w:t>30:48</w:t>
      </w:r>
      <w:r>
        <w:rPr>
          <w:rFonts w:cs="Segoe UI Emoji" w:ascii="Segoe UI Emoji" w:hAnsi="Segoe UI Emoji"/>
        </w:rPr>
        <w:t xml:space="preserve">  </w:t>
      </w:r>
      <w:r>
        <w:rPr/>
        <w:t>亡母还在地府，掉下来了</w:t>
      </w:r>
    </w:p>
    <w:p>
      <w:pPr>
        <w:pStyle w:val="Normal"/>
        <w:rPr/>
      </w:pPr>
      <w:r>
        <w:rPr>
          <w:b/>
          <w:bCs/>
        </w:rPr>
        <w:t>男听众：</w:t>
      </w:r>
      <w:r>
        <w:rPr/>
        <w:t>师父，您帮我看一个亡人，</w:t>
      </w:r>
      <w:r>
        <w:rPr/>
        <w:t>1988</w:t>
      </w:r>
      <w:r>
        <w:rPr/>
        <w:t>年走的，周林花。</w:t>
      </w:r>
    </w:p>
    <w:p>
      <w:pPr>
        <w:pStyle w:val="Normal"/>
        <w:rPr/>
      </w:pPr>
      <w:r>
        <w:rPr>
          <w:b/>
          <w:bCs/>
        </w:rPr>
        <w:t>台长答：</w:t>
      </w:r>
      <w:r>
        <w:rPr/>
        <w:t>还不行。白天可以出来，还可以到人间的天上，不是很高的（现在在哪里？）在地府。她自由的，白天可以到天上去玩玩，晚上必须要回地府（我梦到她下来了）我说在地府，在地府不叫下来啊？（我儿子结婚的时候她回来，下来的）现在你知道了吗？台长看得准吗？（准准准。我在梦中，她叫我，我说“你下来不能上去了”）对，现在是在地府，怎么上去？台长过去给她看过没有？（台长没有看的。那时我做梦，超了</w:t>
      </w:r>
      <w:r>
        <w:rPr/>
        <w:t>54</w:t>
      </w:r>
      <w:r>
        <w:rPr/>
        <w:t>张小房子，梦到她在唱歌又在跳舞，往上去的）那就到天界了或者阿修罗道，掉下来了（我儿子结婚，她下来了的，大概是溜下来的。我刚刚在梦</w:t>
      </w:r>
      <w:r>
        <w:rPr/>
        <w:t>中救人的时候，她下来的，我们的师兄就喊了“谭师兄，你的母亲来找你了”）你看看，很麻烦的。</w:t>
      </w:r>
    </w:p>
    <w:p>
      <w:pPr>
        <w:pStyle w:val="Normal"/>
        <w:rPr/>
      </w:pPr>
      <w:r>
        <w:rPr/>
      </w:r>
    </w:p>
    <w:p>
      <w:pPr>
        <w:pStyle w:val="Normal"/>
        <w:rPr/>
      </w:pPr>
      <w:r>
        <w:rPr/>
        <w:t>Zongshu20141216</w:t>
      </w:r>
      <w:r>
        <w:rPr>
          <w:rFonts w:cs="Segoe UI Emoji" w:ascii="Segoe UI Emoji" w:hAnsi="Segoe UI Emoji"/>
        </w:rPr>
        <w:t xml:space="preserve">  </w:t>
      </w:r>
      <w:r>
        <w:rPr/>
        <w:t>33:21</w:t>
      </w:r>
      <w:r>
        <w:rPr>
          <w:rFonts w:cs="Segoe UI Emoji" w:ascii="Segoe UI Emoji" w:hAnsi="Segoe UI Emoji"/>
        </w:rPr>
        <w:t xml:space="preserve">  </w:t>
      </w:r>
      <w:r>
        <w:rPr/>
        <w:t>佛台后面不能是卫生间</w:t>
      </w:r>
    </w:p>
    <w:p>
      <w:pPr>
        <w:pStyle w:val="Normal"/>
        <w:rPr/>
      </w:pPr>
      <w:r>
        <w:rPr>
          <w:b/>
          <w:bCs/>
        </w:rPr>
        <w:t>男听众：</w:t>
      </w:r>
      <w:r>
        <w:rPr/>
        <w:t>师父，看一下佛台，</w:t>
      </w:r>
      <w:r>
        <w:rPr/>
        <w:t>1964</w:t>
      </w:r>
      <w:r>
        <w:rPr/>
        <w:t>年属龙的。</w:t>
      </w:r>
    </w:p>
    <w:p>
      <w:pPr>
        <w:pStyle w:val="Normal"/>
        <w:rPr/>
      </w:pPr>
      <w:r>
        <w:rPr>
          <w:b/>
          <w:bCs/>
        </w:rPr>
        <w:t>台长答：</w:t>
      </w:r>
      <w:r>
        <w:rPr/>
        <w:t>你有斗战胜佛保佑的，他经常来（我的佛台好不好？）太小了，佛台这个桌子太小了（我的桌子相当大）但是你给菩萨多少位置？你给菩萨位置就这么一块，边上都是放水果，放很多东西的。你真正给菩萨的地方很小，大也不大，一个八仙桌都不到。我看了，是长条形的，但是做的有点像八仙桌这么大。菩萨的位置全部挤在一起，边上蛮大，但是菩萨的像都挤在一起了，听得懂吗？（听得懂了。佛台不好，是吧？）你面对佛台的左面，墙上有没有什么东西，有没有空调？我看到墙背后是什么东西？空调？（背后没有空调）你不要看背后，我看出去墙看不见的，墙是透明的。所以为什么叫你们不要把卫生间放在佛台的后面，就是这个道理。因为台长这么看起来，看到卫生间跟佛台就连在一起的，一堵墙就像一张纸这么透明的了（听得懂了。那么我把佛台重设一下好吗？）对了。你现在对着佛台，左边上面有东西，你自己看看有什么东西，不知道你挂了一个什么东西，好像吊在上面也不知道挂在上面的（好的。我看看挂在上面的）</w:t>
      </w:r>
    </w:p>
    <w:p>
      <w:pPr>
        <w:pStyle w:val="Normal"/>
        <w:rPr/>
      </w:pPr>
      <w:r>
        <w:rPr/>
      </w:r>
    </w:p>
    <w:p>
      <w:pPr>
        <w:pStyle w:val="Normal"/>
        <w:rPr/>
      </w:pPr>
      <w:r>
        <w:rPr/>
        <w:t>7</w:t>
      </w:r>
      <w:r>
        <w:rPr/>
        <w:t>．</w:t>
      </w:r>
      <w:r>
        <w:rPr/>
        <w:t>Zongshu20141216</w:t>
      </w:r>
      <w:r>
        <w:rPr>
          <w:rFonts w:cs="Segoe UI Emoji" w:ascii="Segoe UI Emoji" w:hAnsi="Segoe UI Emoji"/>
        </w:rPr>
        <w:t xml:space="preserve">  </w:t>
      </w:r>
      <w:r>
        <w:rPr/>
        <w:t>37:58</w:t>
      </w:r>
      <w:r>
        <w:rPr>
          <w:rFonts w:cs="Segoe UI Emoji" w:ascii="Segoe UI Emoji" w:hAnsi="Segoe UI Emoji"/>
        </w:rPr>
        <w:t xml:space="preserve">  </w:t>
      </w:r>
      <w:r>
        <w:rPr/>
        <w:t>店铺被租用做色情行业，如何念经化解</w:t>
      </w:r>
    </w:p>
    <w:p>
      <w:pPr>
        <w:pStyle w:val="Normal"/>
        <w:rPr/>
      </w:pPr>
      <w:r>
        <w:rPr>
          <w:b/>
          <w:bCs/>
        </w:rPr>
        <w:t>女听众：</w:t>
      </w:r>
      <w:r>
        <w:rPr/>
        <w:t>您好。我家有一店面租给人家，原来租给他说是做女装的，他拿到手里边不是做女装的，做色情。赶又赶不走，我也没办法了。我打您的电话打不通，人家帮我邮信过去，您说念礼佛大忏悔文，是吧？</w:t>
      </w:r>
    </w:p>
    <w:p>
      <w:pPr>
        <w:pStyle w:val="Normal"/>
        <w:rPr/>
      </w:pPr>
      <w:r>
        <w:rPr>
          <w:b/>
          <w:bCs/>
        </w:rPr>
        <w:t>台长答：</w:t>
      </w:r>
      <w:r>
        <w:rPr/>
        <w:t>礼佛大忏悔文还有解结咒（解结咒和礼佛大忏悔文几遍？）礼佛大忏悔文每天要</w:t>
      </w:r>
      <w:r>
        <w:rPr/>
        <w:t>5</w:t>
      </w:r>
      <w:r>
        <w:rPr/>
        <w:t>遍。很麻烦的，做色情行业的话，就是说……（我们都进过派出所了，怎么说他也不走。他说“如果你叫我走，我就叫你家不安全”，我都困惑死了，也不知道怎么办）对啊。他搞这种色情的，都不是太正派的男人。所以你在出租的时候一定要认真，不能开玩笑的（不是，他也不是从我们手上拿去的，从别人手转让去的。等他转让好了，钱交好了，才通知我们的。我们合同上写的“别人租不出，你归还给我”，然后他们私下转掉了，他说“我这个钱也付掉了，你不给我租，我该怎么办？</w:t>
      </w:r>
      <w:r>
        <w:rPr/>
        <w:t>我就租一年”，等到一年租好了，他死不肯走。我们进过派出所，怎么私了、公了都不走。他威胁我说：“你真正叫我走了，我叫你没好日子过。”）你念经啊，念解结咒（解结咒念几遍？）解结咒每天念</w:t>
      </w:r>
      <w:r>
        <w:rPr/>
        <w:t>108</w:t>
      </w:r>
      <w:r>
        <w:rPr/>
        <w:t>遍（礼佛大忏悔文呢？）</w:t>
      </w:r>
      <w:r>
        <w:rPr/>
        <w:t>5</w:t>
      </w:r>
      <w:r>
        <w:rPr/>
        <w:t>遍（他们不懂，叫我念</w:t>
      </w:r>
      <w:r>
        <w:rPr/>
        <w:t>4</w:t>
      </w:r>
      <w:r>
        <w:rPr/>
        <w:t>遍。我每天念</w:t>
      </w:r>
      <w:r>
        <w:rPr/>
        <w:t>4</w:t>
      </w:r>
      <w:r>
        <w:rPr/>
        <w:t>遍，有半年了）你念了</w:t>
      </w:r>
      <w:r>
        <w:rPr/>
        <w:t>5</w:t>
      </w:r>
      <w:r>
        <w:rPr/>
        <w:t>遍之后，放心好了，他自动会走掉的（我自己有念</w:t>
      </w:r>
      <w:r>
        <w:rPr/>
        <w:t>3</w:t>
      </w:r>
      <w:r>
        <w:rPr/>
        <w:t>遍，他那个</w:t>
      </w:r>
      <w:r>
        <w:rPr/>
        <w:t>5</w:t>
      </w:r>
      <w:r>
        <w:rPr/>
        <w:t>遍，多吗？）你就加在一起</w:t>
      </w:r>
      <w:r>
        <w:rPr/>
        <w:t>5</w:t>
      </w:r>
      <w:r>
        <w:rPr/>
        <w:t>遍。你千万不要帮他念，用不着帮他念。你这个事情从现在开始不要再提了，就天天跟菩萨讲（保佑我这个房子能收回来，是吧？）你不要讲。你就说“观世音菩萨，请您帮我化解这</w:t>
      </w:r>
      <w:r>
        <w:rPr/>
        <w:t>个事情”，慢慢他生意不好就走掉了（每天要不要只给我那个房子念</w:t>
      </w:r>
      <w:r>
        <w:rPr/>
        <w:t>5</w:t>
      </w:r>
      <w:r>
        <w:rPr/>
        <w:t>遍？）不要了，你不要再搞了。你这样搞不清楚，所以不灵。台长在跟你讲话，你记住，我说什么你听什么，不就好了吗？（念礼佛大忏悔文时候要不要讲房主的名字？）不要讲，你自己念。是你的问题，你的业障，你自己好好地念，念到后来……（这个房子的名字不是我的，是我老公的名字）哎，真的没办法，所以不开智慧的人就会倒霉啊。你现在讲完了吗？（讲完了）你讲完了听我讲，我讲的时候你不要讲可以吗？这叫礼貌，这叫规矩。人家讲话的时候你不要插嘴，把人家话打断不礼貌（好，对不起）</w:t>
      </w:r>
      <w:r>
        <w:rPr/>
        <w:t>我在教你，你不停地在插话，插得我话都讲不出来（好的，对不起）我就跟你讲得很清楚，</w:t>
      </w:r>
      <w:r>
        <w:rPr/>
        <w:t>5</w:t>
      </w:r>
      <w:r>
        <w:rPr/>
        <w:t>遍礼佛大忏悔文是念给你自己，念解结咒是把对方的名字讲出来。然后经常念，不要去管，不要给自己找麻烦。他这样做，只要你这里佛性越强，护法神越多，他马上不停地倒霉，生意不好，最后他就还给你了。你不要再去做任何事情了。台长不是为了保护你啊？你要是再跟他搞，他到时候生意不好，被人家警察弄了，到时候他还以为你去告的，接下来就搞你了，你不要吃苦头的？（对）你有本事叫警察</w:t>
      </w:r>
      <w:r>
        <w:rPr/>
        <w:t>24</w:t>
      </w:r>
      <w:r>
        <w:rPr/>
        <w:t>小时保护你的？你现在开始低调一点，不要讲话。这个事情不要去谈，就好好</w:t>
      </w:r>
      <w:r>
        <w:rPr/>
        <w:t>念经，菩萨很快就帮你解决了。菩萨会让念经的人倒霉吗？你不要嘴巴乱讲，我今天跟你讲的话，你都不要去告诉别人，不要去跟他们那些人讲。讲了之后你就自己找麻烦了（好的）很多人自己死都不知道怎么死的（感恩）好好念经了。这种东西只有靠菩萨解决的，人解决不了的问题，你有什么办法？钱又解决不了，人在人间有解决不了的问题，你说靠谁解决了？（我知道了。我每天念的时候要不要祈求什么？）呵呵，又没智慧了。每天祈求“观世音菩萨保佑我平安，保佑我这件事情能够解决掉”，什么都不要讲了（感恩菩萨！感恩台长！）</w:t>
      </w:r>
    </w:p>
    <w:p>
      <w:pPr>
        <w:pStyle w:val="Normal"/>
        <w:rPr/>
      </w:pPr>
      <w:r>
        <w:rPr/>
      </w:r>
    </w:p>
    <w:p>
      <w:pPr>
        <w:pStyle w:val="Normal"/>
        <w:rPr/>
      </w:pPr>
      <w:r>
        <w:rPr/>
        <w:t>Zongshu20141216</w:t>
      </w:r>
      <w:r>
        <w:rPr>
          <w:rFonts w:cs="Segoe UI Emoji" w:ascii="Segoe UI Emoji" w:hAnsi="Segoe UI Emoji"/>
        </w:rPr>
        <w:t xml:space="preserve">  </w:t>
      </w:r>
      <w:r>
        <w:rPr/>
        <w:t>44:56</w:t>
      </w:r>
      <w:r>
        <w:rPr>
          <w:rFonts w:cs="Segoe UI Emoji" w:ascii="Segoe UI Emoji" w:hAnsi="Segoe UI Emoji"/>
        </w:rPr>
        <w:t xml:space="preserve">  </w:t>
      </w:r>
      <w:r>
        <w:rPr/>
        <w:t>身体不好；人不能活在自私当中</w:t>
      </w:r>
    </w:p>
    <w:p>
      <w:pPr>
        <w:pStyle w:val="Normal"/>
        <w:rPr/>
      </w:pPr>
      <w:r>
        <w:rPr>
          <w:b/>
          <w:bCs/>
        </w:rPr>
        <w:t>女听众：</w:t>
      </w:r>
      <w:r>
        <w:rPr/>
        <w:t>帮我看看，我是</w:t>
      </w:r>
      <w:r>
        <w:rPr/>
        <w:t>1955</w:t>
      </w:r>
      <w:r>
        <w:rPr/>
        <w:t>年的，属羊。</w:t>
      </w:r>
    </w:p>
    <w:p>
      <w:pPr>
        <w:pStyle w:val="Normal"/>
        <w:rPr/>
      </w:pPr>
      <w:r>
        <w:rPr>
          <w:b/>
          <w:bCs/>
        </w:rPr>
        <w:t>台长答：</w:t>
      </w:r>
      <w:r>
        <w:rPr/>
        <w:t>腰非常不好（是的）胸口闷，血液不好（对）关节也不好，脚的关节不好（对）还有，眼睛现在受影响（对，眼睛经常不舒服）给房子的要经者念</w:t>
      </w:r>
      <w:r>
        <w:rPr/>
        <w:t>17</w:t>
      </w:r>
      <w:r>
        <w:rPr/>
        <w:t>张（我没有打通的时候，他们给我说烧</w:t>
      </w:r>
      <w:r>
        <w:rPr/>
        <w:t>7</w:t>
      </w:r>
      <w:r>
        <w:rPr/>
        <w:t>张，那现在我再烧</w:t>
      </w:r>
      <w:r>
        <w:rPr/>
        <w:t>17</w:t>
      </w:r>
      <w:r>
        <w:rPr/>
        <w:t>张）好好念小房子了（小房子我每个礼拜</w:t>
      </w:r>
      <w:r>
        <w:rPr/>
        <w:t>5</w:t>
      </w:r>
      <w:r>
        <w:rPr/>
        <w:t>张）可以了（再请您看一个</w:t>
      </w:r>
      <w:r>
        <w:rPr/>
        <w:t>1954</w:t>
      </w:r>
      <w:r>
        <w:rPr/>
        <w:t>属马的）不能看了，你已经看两个了（好不容易打通）自私啊，再自私菩萨都不来，再自私你下次打不进来了（好的，谢谢）人就是活在自私当中啊。</w:t>
      </w:r>
    </w:p>
    <w:p>
      <w:pPr>
        <w:pStyle w:val="Normal"/>
        <w:rPr/>
      </w:pPr>
      <w:r>
        <w:rPr/>
      </w:r>
    </w:p>
    <w:p>
      <w:pPr>
        <w:pStyle w:val="Normal"/>
        <w:rPr/>
      </w:pPr>
      <w:r>
        <w:rPr/>
        <w:t>8</w:t>
      </w:r>
      <w:r>
        <w:rPr/>
        <w:t>．</w:t>
      </w:r>
      <w:r>
        <w:rPr/>
        <w:t>Zongshu20141216</w:t>
      </w:r>
      <w:r>
        <w:rPr>
          <w:rFonts w:cs="Segoe UI Emoji" w:ascii="Segoe UI Emoji" w:hAnsi="Segoe UI Emoji"/>
        </w:rPr>
        <w:t xml:space="preserve">  </w:t>
      </w:r>
      <w:r>
        <w:rPr/>
        <w:t>46:36</w:t>
      </w:r>
      <w:r>
        <w:rPr>
          <w:rFonts w:cs="Segoe UI Emoji" w:ascii="Segoe UI Emoji" w:hAnsi="Segoe UI Emoji"/>
        </w:rPr>
        <w:t xml:space="preserve">  </w:t>
      </w:r>
      <w:r>
        <w:rPr/>
        <w:t>家族杀业会影响到第三代</w:t>
      </w:r>
    </w:p>
    <w:p>
      <w:pPr>
        <w:pStyle w:val="Normal"/>
        <w:rPr/>
      </w:pPr>
      <w:r>
        <w:rPr>
          <w:b/>
          <w:bCs/>
        </w:rPr>
        <w:t>女听众：</w:t>
      </w:r>
      <w:r>
        <w:rPr/>
        <w:t>师父，您好。帮我看一下</w:t>
      </w:r>
      <w:r>
        <w:rPr/>
        <w:t>1976</w:t>
      </w:r>
      <w:r>
        <w:rPr/>
        <w:t>年属龙的，男的，我的先生，看一下身体。</w:t>
      </w:r>
    </w:p>
    <w:p>
      <w:pPr>
        <w:pStyle w:val="Normal"/>
        <w:rPr/>
      </w:pPr>
      <w:r>
        <w:rPr>
          <w:b/>
          <w:bCs/>
        </w:rPr>
        <w:t>台长答：</w:t>
      </w:r>
      <w:r>
        <w:rPr/>
        <w:t>从胸部、肠胃一直到肚脐眼这个地方，这一段黑气直冒，要出事的（是什原因呢？）很简单，杀业，过去的（我公公他们家每年都养</w:t>
      </w:r>
      <w:r>
        <w:rPr/>
        <w:t>60</w:t>
      </w:r>
      <w:r>
        <w:rPr/>
        <w:t>多只羊去卖掉，每年养两头猪杀掉，这是在他身上了吗？）看见了吗？这个要传三代的，倒霉了，难怪了。我告诉你，你现在生得出孩子已经是……生出来都是讨债鬼。你现在有孩子了吗？（有了，开始每天都在念经）你叫他念经，不念经突然之间会变傻瓜的（我知道了）这孩子几岁了？（</w:t>
      </w:r>
      <w:r>
        <w:rPr/>
        <w:t>4</w:t>
      </w:r>
      <w:r>
        <w:rPr/>
        <w:t>岁）我可以告诉你，到</w:t>
      </w:r>
      <w:r>
        <w:rPr/>
        <w:t>7</w:t>
      </w:r>
      <w:r>
        <w:rPr/>
        <w:t>岁、</w:t>
      </w:r>
      <w:r>
        <w:rPr/>
        <w:t>8</w:t>
      </w:r>
      <w:r>
        <w:rPr/>
        <w:t>岁的时候，突然之间要变神经病了（师父，您别吓我）我吓你干吗？你等着瞧了。你说我告诉你好还是不告诉你</w:t>
      </w:r>
      <w:r>
        <w:rPr/>
        <w:t>好？现在开始，你的事情我都不讲了，你开心了？（不，师父您说，我现在要给他读多少张小房子？）放生，给你儿子要放很多生啊（我知道）我告诉你，要传到你这一代的。你这孩子晚上睡觉经常会抽一下，有吗？（现在还好，他可能自己念经的原因）还有走路的时候经常跌跤（他刚生出来时候湿疹特别严重，流脓水。头磕在墙上一跤，就磕了个大口子）看见了吗？（师父，我先生要多少张小房子？）有得念了，没有</w:t>
      </w:r>
      <w:r>
        <w:rPr/>
        <w:t>600</w:t>
      </w:r>
      <w:r>
        <w:rPr/>
        <w:t>张过不了的。他爸爸现在还在养羊在杀？（还在养，每年说也不听。每年都差不多</w:t>
      </w:r>
      <w:r>
        <w:rPr/>
        <w:t>60</w:t>
      </w:r>
      <w:r>
        <w:rPr/>
        <w:t>多只羊，鸡也</w:t>
      </w:r>
      <w:r>
        <w:rPr/>
        <w:t>10</w:t>
      </w:r>
      <w:r>
        <w:rPr/>
        <w:t>多只，每年养两头猪）我告诉你，他现在养十几</w:t>
      </w:r>
      <w:r>
        <w:rPr/>
        <w:t>只鸡根本不止的。我现在看他的鸡至少</w:t>
      </w:r>
      <w:r>
        <w:rPr/>
        <w:t>50</w:t>
      </w:r>
      <w:r>
        <w:rPr/>
        <w:t>只（对，因为每年都养，肯定</w:t>
      </w:r>
      <w:r>
        <w:rPr/>
        <w:t>50</w:t>
      </w:r>
      <w:r>
        <w:rPr/>
        <w:t>只都不止。他自己有红斑狼疮，也很厉害）我告诉你，他爸爸到最后小便都小不出来，尿中毒，肾衰竭，以后这么死的（师父，那我先给谁读？）先给你儿子读，然后再给你老公读（我儿子要多少张？）你儿子给他慢慢读，每天要读</w:t>
      </w:r>
      <w:r>
        <w:rPr/>
        <w:t>1</w:t>
      </w:r>
      <w:r>
        <w:rPr/>
        <w:t>遍礼佛大忏悔文（我知道了。怎么说一下他们家才能不再养这个？）这种人恶气缠身，有时候讲都没办法讲的。叫你老公给他念心经（给他爸爸念心经？）台长有些事情都不能做的。你要知道，菩萨也好，学菩萨的人、学佛的人不能做这种事情的。我可以让护法神叫他躺</w:t>
      </w:r>
      <w:r>
        <w:rPr/>
        <w:t>在医院里，就是提早报，提早报了之后，他在医院里就醒悟了，再也不能做这些事情了。那你说这些种事情台长做了之后，我算什么？我才不做呢。所以只有自己受报，让他自己报。我告诉你，只有唯一的方法，就是让他自己明白，让他自己解决，每天给他念心经。你记住我一句话，他哪一天躺在床上，这个活就不干了，干不了了。明白了吗？（明白了）这个世界非常严酷，我可以告诉你，</w:t>
      </w:r>
      <w:r>
        <w:rPr/>
        <w:t>2015</w:t>
      </w:r>
      <w:r>
        <w:rPr/>
        <w:t>年，你们看着吧，很多事情报应越来越快，我不想多讲。好人、坏人越来越清楚，做坏人的人，你看有没有报应。</w:t>
      </w:r>
    </w:p>
    <w:p>
      <w:pPr>
        <w:pStyle w:val="Normal"/>
        <w:rPr/>
      </w:pPr>
      <w:r>
        <w:rPr/>
      </w:r>
    </w:p>
    <w:p>
      <w:pPr>
        <w:pStyle w:val="Normal"/>
        <w:rPr/>
      </w:pPr>
      <w:r>
        <w:rPr/>
        <w:t>Zongshu20141216</w:t>
      </w:r>
      <w:r>
        <w:rPr>
          <w:rFonts w:cs="Segoe UI Emoji" w:ascii="Segoe UI Emoji" w:hAnsi="Segoe UI Emoji"/>
        </w:rPr>
        <w:t xml:space="preserve">  </w:t>
      </w:r>
      <w:r>
        <w:rPr/>
        <w:t>52:01</w:t>
      </w:r>
      <w:r>
        <w:rPr>
          <w:rFonts w:cs="Segoe UI Emoji" w:ascii="Segoe UI Emoji" w:hAnsi="Segoe UI Emoji"/>
        </w:rPr>
        <w:t xml:space="preserve">  </w:t>
      </w:r>
      <w:r>
        <w:rPr/>
        <w:t>一家人可以去北京发展</w:t>
      </w:r>
    </w:p>
    <w:p>
      <w:pPr>
        <w:pStyle w:val="Normal"/>
        <w:rPr/>
      </w:pPr>
      <w:r>
        <w:rPr>
          <w:b/>
          <w:bCs/>
        </w:rPr>
        <w:t>女听众：</w:t>
      </w:r>
      <w:r>
        <w:rPr/>
        <w:t>师父，问一下我先生，他是</w:t>
      </w:r>
      <w:r>
        <w:rPr/>
        <w:t>1976</w:t>
      </w:r>
      <w:r>
        <w:rPr/>
        <w:t>年属龙的，最近特别想去北京发展。我就听师父的，您说去还是不去？</w:t>
      </w:r>
    </w:p>
    <w:p>
      <w:pPr>
        <w:pStyle w:val="Normal"/>
        <w:rPr/>
      </w:pPr>
      <w:r>
        <w:rPr>
          <w:b/>
          <w:bCs/>
        </w:rPr>
        <w:t>台长答：</w:t>
      </w:r>
      <w:r>
        <w:rPr/>
        <w:t>你在哪里？（我们现在在上海。他那边有一个开公司的朋友想让他一起，他最近一直在犹豫。我说“我想问问师父”，他说“那麻烦你了，帮我问问师父”）你想婚姻破裂，你让他去好了（您的意思是说都不要去，是吗？）你也去？（对。如果要去就全家一起去，包括我妈妈、孩子）这个倒可以看看，如果他一个人去，你就准备婚姻破裂吧（我知道了）他倒是可以去的（那我也要跟着，对吧？）一定要去。你不去的话，要这个家还是要钱，随便你（我明白。师父，他去那边您看到的发展还可以，是吧？）还可以，比在上海好。但是你们一人家去了，人生地不熟，要慢慢地混的，不容易的（我们倒也不是人生地不熟，因为大学是那边读的，朋友也很多）那就去吧。我刚刚给他看了，北京的前途比上海好。而且北京还有很多共修组，你可以去找他们（好，上海也有）自己努力吧。</w:t>
      </w:r>
    </w:p>
    <w:p>
      <w:pPr>
        <w:pStyle w:val="Normal"/>
        <w:rPr/>
      </w:pPr>
      <w:r>
        <w:rPr/>
      </w:r>
    </w:p>
    <w:p>
      <w:pPr>
        <w:pStyle w:val="Normal"/>
        <w:rPr/>
      </w:pPr>
      <w:r>
        <w:rPr/>
        <w:t>Zongshu20141216</w:t>
      </w:r>
      <w:r>
        <w:rPr>
          <w:rFonts w:cs="Segoe UI Emoji" w:ascii="Segoe UI Emoji" w:hAnsi="Segoe UI Emoji"/>
        </w:rPr>
        <w:t xml:space="preserve">  </w:t>
      </w:r>
      <w:r>
        <w:rPr/>
        <w:t>53:57</w:t>
      </w:r>
      <w:r>
        <w:rPr>
          <w:rFonts w:cs="Segoe UI Emoji" w:ascii="Segoe UI Emoji" w:hAnsi="Segoe UI Emoji"/>
        </w:rPr>
        <w:t xml:space="preserve">  </w:t>
      </w:r>
      <w:r>
        <w:rPr/>
        <w:t>身上有灵性</w:t>
      </w:r>
    </w:p>
    <w:p>
      <w:pPr>
        <w:pStyle w:val="Normal"/>
        <w:rPr/>
      </w:pPr>
      <w:r>
        <w:rPr>
          <w:b/>
          <w:bCs/>
        </w:rPr>
        <w:t>女听众：</w:t>
      </w:r>
      <w:r>
        <w:rPr/>
        <w:t>师父，您帮我看一下</w:t>
      </w:r>
      <w:r>
        <w:rPr/>
        <w:t>2010</w:t>
      </w:r>
      <w:r>
        <w:rPr/>
        <w:t>年属虎的，男孩。</w:t>
      </w:r>
    </w:p>
    <w:p>
      <w:pPr>
        <w:pStyle w:val="Normal"/>
        <w:rPr/>
      </w:pPr>
      <w:r>
        <w:rPr>
          <w:b/>
          <w:bCs/>
        </w:rPr>
        <w:t>台长答：</w:t>
      </w:r>
      <w:r>
        <w:rPr/>
        <w:t>27</w:t>
      </w:r>
      <w:r>
        <w:rPr/>
        <w:t>张小房子（有灵性，对吧？）没灵性我叫你念小房子？（谢谢师父）好好努力。</w:t>
      </w:r>
    </w:p>
    <w:p>
      <w:pPr>
        <w:pStyle w:val="Normal"/>
        <w:rPr/>
      </w:pPr>
      <w:r>
        <w:rPr/>
      </w:r>
    </w:p>
    <w:p>
      <w:pPr>
        <w:pStyle w:val="Normal"/>
        <w:rPr/>
      </w:pPr>
      <w:r>
        <w:rPr>
          <w:b/>
          <w:bCs/>
        </w:rPr>
        <w:t>台长语：</w:t>
      </w:r>
      <w:r>
        <w:rPr/>
        <w:t>听众朋友们，因为时间关系，我们节目就到这儿结束。今天打不进电话的听众，星期四打电话进来。广告之后回到节目中来。</w:t>
      </w:r>
    </w:p>
    <w:p>
      <w:pPr>
        <w:pStyle w:val="Normal"/>
        <w:rPr/>
      </w:pPr>
      <w:r>
        <w:rPr/>
      </w:r>
    </w:p>
    <w:p>
      <w:pPr>
        <w:pStyle w:val="Heading3"/>
        <w:rPr/>
      </w:pPr>
      <w:r>
        <w:rPr/>
        <w:t>Zongshu20141218</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18</w:t>
      </w:r>
      <w:r>
        <w:rPr/>
        <w:t>日，星期四，农历十月二十七。</w:t>
      </w:r>
      <w:r>
        <w:rPr/>
        <w:t>12</w:t>
      </w:r>
      <w:r>
        <w:rPr/>
        <w:t>月</w:t>
      </w:r>
      <w:r>
        <w:rPr/>
        <w:t>22</w:t>
      </w:r>
      <w:r>
        <w:rPr/>
        <w:t>日就是下个星期一了，农历十一月初一，正好是冬至。听众朋友们，下面就开始解答听众朋友们的问题。</w:t>
      </w:r>
    </w:p>
    <w:p>
      <w:pPr>
        <w:pStyle w:val="Normal"/>
        <w:rPr/>
      </w:pPr>
      <w:r>
        <w:rPr/>
      </w:r>
    </w:p>
    <w:p>
      <w:pPr>
        <w:pStyle w:val="Normal"/>
        <w:rPr/>
      </w:pPr>
      <w:r>
        <w:rPr/>
        <w:t>1</w:t>
      </w:r>
      <w:r>
        <w:rPr/>
        <w:t>．</w:t>
      </w:r>
      <w:r>
        <w:rPr/>
        <w:t>Zongshu20141218</w:t>
      </w:r>
      <w:r>
        <w:rPr>
          <w:rFonts w:cs="Segoe UI Emoji" w:ascii="Segoe UI Emoji" w:hAnsi="Segoe UI Emoji"/>
        </w:rPr>
        <w:t xml:space="preserve">  </w:t>
      </w:r>
      <w:r>
        <w:rPr/>
        <w:t>00:55</w:t>
      </w:r>
      <w:r>
        <w:rPr>
          <w:rFonts w:cs="Segoe UI Emoji" w:ascii="Segoe UI Emoji" w:hAnsi="Segoe UI Emoji"/>
        </w:rPr>
        <w:t xml:space="preserve">  </w:t>
      </w:r>
      <w:r>
        <w:rPr/>
        <w:t>卖过鱼，身体很差；苦命人再做坏事会更苦</w:t>
      </w:r>
    </w:p>
    <w:p>
      <w:pPr>
        <w:pStyle w:val="Normal"/>
        <w:rPr/>
      </w:pPr>
      <w:r>
        <w:rPr>
          <w:b/>
          <w:bCs/>
        </w:rPr>
        <w:t>女听众：</w:t>
      </w:r>
      <w:r>
        <w:rPr/>
        <w:t>我想问一下</w:t>
      </w:r>
      <w:r>
        <w:rPr/>
        <w:t>1957</w:t>
      </w:r>
      <w:r>
        <w:rPr/>
        <w:t>年属鸡的，女的，是我妈妈，想看看她的身体状况。</w:t>
      </w:r>
    </w:p>
    <w:p>
      <w:pPr>
        <w:pStyle w:val="Normal"/>
        <w:rPr/>
      </w:pPr>
      <w:r>
        <w:rPr>
          <w:b/>
          <w:bCs/>
        </w:rPr>
        <w:t>台长答：</w:t>
      </w:r>
      <w:r>
        <w:rPr/>
        <w:t>第一，从上面看下来，头经常会痛，脑子里有问题，经常头痛、头晕、睡觉睡不醒。再往下看，脖子上有问题，心脏有点小问题，还有肠胃不好、腰不好、关节不好（嗯。师父，我应该怎么样让我妈妈念经、念小房子啊？）你每天给她念心经（心经她现在念</w:t>
      </w:r>
      <w:r>
        <w:rPr/>
        <w:t>21</w:t>
      </w:r>
      <w:r>
        <w:rPr/>
        <w:t>遍）那你给她再念念小房子就好了（我妈现在自己念）那最好了。你妈妈最要当心的就是心血管系统，因为你妈妈这个人特别着急，什么事情急得不得了（我妈妈现在也修心灵法门，也念经念小房子。师父，您能不能帮我妈妈开示几句，让她好好修心修行、学佛念经呢？我的能力太浅了）你叫她多看看台长的书就好了（哦。我妈妈现在许愿一个月吃两天素）必须初一十五吃素，不杀生（是，我妈妈刚刚开始）你要记住，你自己修得也不好，你这个人没智慧的（是。上次《玄艺问答》师父说我太愚痴了，以前吃鱼吃得太多了）你不是一点点愚痴，脑子根本不管用，好人坏人分不清的，所以你很容易上当（嗯。上次《玄艺问答》您说我妈妈以后……因为我妈妈以前是卖鱼的，她自己老是说她没杀多少鱼）放生（放生需要放多少条啊？）慢慢放，有得放了（怎么许愿放生，一次许多少？）随便你的，</w:t>
      </w:r>
      <w:r>
        <w:rPr/>
        <w:t>50</w:t>
      </w:r>
      <w:r>
        <w:rPr/>
        <w:t>条、</w:t>
      </w:r>
      <w:r>
        <w:rPr/>
        <w:t>100</w:t>
      </w:r>
      <w:r>
        <w:rPr/>
        <w:t>条、几万条都可以许愿，没关系的。放生是延寿，放生能消灾，就这么简单（那我妈妈许愿小房子一拨念多少张？）小房子叫她好好念，</w:t>
      </w:r>
      <w:r>
        <w:rPr/>
        <w:t>160</w:t>
      </w:r>
      <w:r>
        <w:rPr/>
        <w:t>张，</w:t>
      </w:r>
      <w:r>
        <w:rPr/>
        <w:t>21</w:t>
      </w:r>
      <w:r>
        <w:rPr/>
        <w:t>张一拨</w:t>
      </w:r>
      <w:r>
        <w:rPr/>
        <w:t>21</w:t>
      </w:r>
      <w:r>
        <w:rPr/>
        <w:t>张一拨念吧，叫你妈妈每天念</w:t>
      </w:r>
      <w:r>
        <w:rPr/>
        <w:t>5</w:t>
      </w:r>
      <w:r>
        <w:rPr/>
        <w:t>遍礼佛大忏悔文（嗯。师父，我念小房子跟功课的质量怎么样啊？）质量再好也不行，你已经帮家里背业了，你现在的皮肤很不好（嗯。我妈妈和我爸爸真的是挺苦的）挺苦的还要做这种事情，挺苦的就不能再去做坏事，再做坏事更苦（是。我的家庭状况不是太好，从小我都听我爸爸妈妈的话，不想让他们太操心，他们真的不容易）告诉你，这个事情你好好看看台长书吧，想改变自己，有时候这辈子是来不及的。现在还有很多人苦得一塌糊涂，还在做坏事呢，他几辈子都幸福不了的（嗯）</w:t>
      </w:r>
    </w:p>
    <w:p>
      <w:pPr>
        <w:pStyle w:val="Normal"/>
        <w:rPr/>
      </w:pPr>
      <w:r>
        <w:rPr/>
      </w:r>
    </w:p>
    <w:p>
      <w:pPr>
        <w:pStyle w:val="Normal"/>
        <w:rPr/>
      </w:pPr>
      <w:r>
        <w:rPr/>
        <w:t>Zongshu20141218</w:t>
      </w:r>
      <w:r>
        <w:rPr>
          <w:rFonts w:cs="Segoe UI Emoji" w:ascii="Segoe UI Emoji" w:hAnsi="Segoe UI Emoji"/>
        </w:rPr>
        <w:t xml:space="preserve">  </w:t>
      </w:r>
      <w:r>
        <w:rPr/>
        <w:t>05:48</w:t>
      </w:r>
      <w:r>
        <w:rPr>
          <w:rFonts w:cs="Segoe UI Emoji" w:ascii="Segoe UI Emoji" w:hAnsi="Segoe UI Emoji"/>
        </w:rPr>
        <w:t xml:space="preserve">  </w:t>
      </w:r>
      <w:r>
        <w:rPr/>
        <w:t>痛经；肚子痛、脑子糊涂与神经末梢不起作用有关，多念心经</w:t>
      </w:r>
    </w:p>
    <w:p>
      <w:pPr>
        <w:pStyle w:val="Normal"/>
        <w:rPr/>
      </w:pPr>
      <w:r>
        <w:rPr>
          <w:b/>
          <w:bCs/>
        </w:rPr>
        <w:t>女听众：</w:t>
      </w:r>
      <w:r>
        <w:rPr/>
        <w:t>师父，我是</w:t>
      </w:r>
      <w:r>
        <w:rPr/>
        <w:t>1988</w:t>
      </w:r>
      <w:r>
        <w:rPr/>
        <w:t>年属龙的，身上有没有灵性？</w:t>
      </w:r>
    </w:p>
    <w:p>
      <w:pPr>
        <w:pStyle w:val="Normal"/>
        <w:rPr/>
      </w:pPr>
      <w:r>
        <w:rPr>
          <w:b/>
          <w:bCs/>
        </w:rPr>
        <w:t>台长答：</w:t>
      </w:r>
      <w:r>
        <w:rPr/>
        <w:t>有灵性（在什么地方？）腰，还有你的妇科也不好（是，我来月经老是过不去，老是有老是有）痛，痛得不得了。现在还吃荤的对不对啊？（我刚刚许愿吃全素了，我还没有结婚，就已经许愿吃全素了）你现在吃全素，多念礼佛大忏悔文，之后跟菩萨说“请观世音菩萨保佑我身体好”，菩萨会保佑你的。你这样很不好的，因为我刚刚看你妇科这个地方一直不干净，而且黑气很重。所以你经常会肚子痛，而且经常脑子会糊涂，这个跟你的整个大脑神经末梢不起作用有关系。因为你这个人就是人家说句笑话你也笑不出来，要等一会才笑出来的；人家让你很痛苦，你也过一会才会觉得痛苦。所以，神经末梢不起作用，就是说没有感应（那我应该怎么办？）多念心经，没智慧啊（是，我智慧老是不开，我有时候特别恨自己）很多人就是傻，自己傻啊，这个世界没什么恨不恨的，明白了吗？（嗯，是我自己太愚痴了）</w:t>
      </w:r>
    </w:p>
    <w:p>
      <w:pPr>
        <w:pStyle w:val="Normal"/>
        <w:rPr/>
      </w:pPr>
      <w:r>
        <w:rPr/>
      </w:r>
    </w:p>
    <w:p>
      <w:pPr>
        <w:pStyle w:val="Normal"/>
        <w:rPr/>
      </w:pPr>
      <w:r>
        <w:rPr/>
        <w:t>Zongshu20141218</w:t>
      </w:r>
      <w:r>
        <w:rPr>
          <w:rFonts w:cs="Segoe UI Emoji" w:ascii="Segoe UI Emoji" w:hAnsi="Segoe UI Emoji"/>
        </w:rPr>
        <w:t xml:space="preserve">  </w:t>
      </w:r>
      <w:r>
        <w:rPr/>
        <w:t>07:57</w:t>
      </w:r>
      <w:r>
        <w:rPr>
          <w:rFonts w:cs="Segoe UI Emoji" w:ascii="Segoe UI Emoji" w:hAnsi="Segoe UI Emoji"/>
        </w:rPr>
        <w:t xml:space="preserve">  </w:t>
      </w:r>
      <w:r>
        <w:rPr/>
        <w:t>能力和福德都不够时，更要忍辱精进</w:t>
      </w:r>
    </w:p>
    <w:p>
      <w:pPr>
        <w:pStyle w:val="Normal"/>
        <w:rPr/>
      </w:pPr>
      <w:r>
        <w:rPr>
          <w:b/>
          <w:bCs/>
        </w:rPr>
        <w:t>女听众：</w:t>
      </w:r>
      <w:r>
        <w:rPr/>
        <w:t>师父，您说我在学佛的路上应该注意些什么啊？</w:t>
      </w:r>
    </w:p>
    <w:p>
      <w:pPr>
        <w:pStyle w:val="Normal"/>
        <w:rPr/>
      </w:pPr>
      <w:r>
        <w:rPr>
          <w:b/>
          <w:bCs/>
        </w:rPr>
        <w:t>台长答：</w:t>
      </w:r>
      <w:r>
        <w:rPr/>
        <w:t>多念心经求观世音菩萨帮你开智慧，礼佛大忏悔文不要停掉就可以了（礼佛大忏悔文每天</w:t>
      </w:r>
      <w:r>
        <w:rPr/>
        <w:t>5</w:t>
      </w:r>
      <w:r>
        <w:rPr/>
        <w:t>遍可以吗？）可以。自己要当心点了，好好修，你要好好修你还会有机会，否则的话你感情上还会有两次挫折（那我这次结婚能成功吗？）你自己看看就知道了，尽量让它成功吧，你再不成功你爸爸妈妈又要苦了。你成功了，这个男的还有一点点条件，还能帮到你呢（嗯。我好好忍住自己的脾气，好好改脾气，跟着师父好好学佛）我早就跟你说了，归根结底就是自己不能克制、又没能力又没福德，所以你有时候只能忍辱精进，听不懂啊？（听得懂。感恩师父，感恩观世音菩萨！再见，师父）</w:t>
      </w:r>
    </w:p>
    <w:p>
      <w:pPr>
        <w:pStyle w:val="Normal"/>
        <w:rPr/>
      </w:pPr>
      <w:r>
        <w:rPr/>
      </w:r>
    </w:p>
    <w:p>
      <w:pPr>
        <w:pStyle w:val="Normal"/>
        <w:rPr/>
      </w:pPr>
      <w:r>
        <w:rPr/>
        <w:t>2</w:t>
      </w:r>
      <w:r>
        <w:rPr/>
        <w:t>．</w:t>
      </w:r>
      <w:r>
        <w:rPr/>
        <w:t>Zongshu20141218</w:t>
      </w:r>
      <w:r>
        <w:rPr>
          <w:rFonts w:cs="Segoe UI Emoji" w:ascii="Segoe UI Emoji" w:hAnsi="Segoe UI Emoji"/>
        </w:rPr>
        <w:t xml:space="preserve">  </w:t>
      </w:r>
      <w:r>
        <w:rPr/>
        <w:t>09:41</w:t>
      </w:r>
      <w:r>
        <w:rPr>
          <w:rFonts w:cs="Segoe UI Emoji" w:ascii="Segoe UI Emoji" w:hAnsi="Segoe UI Emoji"/>
        </w:rPr>
        <w:t xml:space="preserve">  </w:t>
      </w:r>
      <w:r>
        <w:rPr/>
        <w:t>看灵性和业障</w:t>
      </w:r>
    </w:p>
    <w:p>
      <w:pPr>
        <w:pStyle w:val="Normal"/>
        <w:rPr/>
      </w:pPr>
      <w:r>
        <w:rPr>
          <w:b/>
          <w:bCs/>
        </w:rPr>
        <w:t>女听众：</w:t>
      </w:r>
      <w:r>
        <w:rPr/>
        <w:t>师父，请看一下</w:t>
      </w:r>
      <w:r>
        <w:rPr/>
        <w:t>1965</w:t>
      </w:r>
      <w:r>
        <w:rPr/>
        <w:t>年属蛇的，打胎的孩子走没走，业障有多少？</w:t>
      </w:r>
    </w:p>
    <w:p>
      <w:pPr>
        <w:pStyle w:val="Normal"/>
        <w:rPr/>
      </w:pPr>
      <w:r>
        <w:rPr>
          <w:b/>
          <w:bCs/>
        </w:rPr>
        <w:t>台长答：</w:t>
      </w:r>
      <w:r>
        <w:rPr/>
        <w:t>头上有黑气，肠胃不好，打胎的孩子还在，还有一个（那要多少张小房子啊？）要蛮多的，</w:t>
      </w:r>
      <w:r>
        <w:rPr/>
        <w:t>87</w:t>
      </w:r>
      <w:r>
        <w:rPr/>
        <w:t>张（我身上有多少业障？）很多，</w:t>
      </w:r>
      <w:r>
        <w:rPr/>
        <w:t>35</w:t>
      </w:r>
      <w:r>
        <w:rPr/>
        <w:t>再加</w:t>
      </w:r>
      <w:r>
        <w:rPr/>
        <w:t>8</w:t>
      </w:r>
      <w:r>
        <w:rPr>
          <w:rFonts w:cs="宋体;SimSun" w:ascii="宋体;SimSun" w:hAnsi="宋体;SimSun"/>
        </w:rPr>
        <w:t>——</w:t>
      </w:r>
      <w:r>
        <w:rPr/>
        <w:t>43%</w:t>
      </w:r>
      <w:r>
        <w:rPr/>
        <w:t>。自己知道，前世不修。</w:t>
      </w:r>
    </w:p>
    <w:p>
      <w:pPr>
        <w:pStyle w:val="Normal"/>
        <w:rPr/>
      </w:pPr>
      <w:r>
        <w:rPr/>
      </w:r>
    </w:p>
    <w:p>
      <w:pPr>
        <w:pStyle w:val="Normal"/>
        <w:rPr/>
      </w:pPr>
      <w:r>
        <w:rPr/>
        <w:t>Zongshu20141218</w:t>
      </w:r>
      <w:r>
        <w:rPr>
          <w:rFonts w:cs="Segoe UI Emoji" w:ascii="Segoe UI Emoji" w:hAnsi="Segoe UI Emoji"/>
        </w:rPr>
        <w:t xml:space="preserve">  </w:t>
      </w:r>
      <w:r>
        <w:rPr/>
        <w:t>11:03</w:t>
      </w:r>
      <w:r>
        <w:rPr>
          <w:rFonts w:cs="Segoe UI Emoji" w:ascii="Segoe UI Emoji" w:hAnsi="Segoe UI Emoji"/>
        </w:rPr>
        <w:t xml:space="preserve">  </w:t>
      </w:r>
      <w:r>
        <w:rPr/>
        <w:t>学心灵法门之后二十多年的便秘好转</w:t>
      </w:r>
    </w:p>
    <w:p>
      <w:pPr>
        <w:pStyle w:val="Normal"/>
        <w:rPr/>
      </w:pPr>
      <w:r>
        <w:rPr>
          <w:b/>
          <w:bCs/>
        </w:rPr>
        <w:t>女听众：</w:t>
      </w:r>
      <w:r>
        <w:rPr/>
        <w:t>师父，我肠子是有病吧？</w:t>
      </w:r>
    </w:p>
    <w:p>
      <w:pPr>
        <w:pStyle w:val="Normal"/>
        <w:rPr/>
      </w:pPr>
      <w:r>
        <w:rPr>
          <w:b/>
          <w:bCs/>
        </w:rPr>
        <w:t>台长答：</w:t>
      </w:r>
      <w:r>
        <w:rPr/>
        <w:t>对（我便秘二十多年，通过学心灵法门一年多，我就不那么便秘了，不用总吃药了。以前我吃果导片，一吃就得半瓶半瓶地吃。现在一周有时候就吃一次，有时候不吃）心灵法门就是这样，让你慢慢好起来的啊，好了之后你要吃全素了（我已经吃全素了。五个月前师父您给我看，说让我吃全素，</w:t>
      </w:r>
      <w:r>
        <w:rPr/>
        <w:t>7</w:t>
      </w:r>
      <w:r>
        <w:rPr/>
        <w:t>月份我就开始吃全素了）所以便秘才会好啊，否则怎么会好。蜂蜜吃吗？（蜂蜜没吃）吃啊，每天早上空腹温水吃一点。我刚刚看你肠胃太干了，非常干。你的名字里也缺水。</w:t>
      </w:r>
    </w:p>
    <w:p>
      <w:pPr>
        <w:pStyle w:val="Normal"/>
        <w:rPr/>
      </w:pPr>
      <w:r>
        <w:rPr/>
      </w:r>
    </w:p>
    <w:p>
      <w:pPr>
        <w:pStyle w:val="Normal"/>
        <w:rPr/>
      </w:pPr>
      <w:r>
        <w:rPr/>
        <w:t>Zongshu20141218</w:t>
      </w:r>
      <w:r>
        <w:rPr>
          <w:rFonts w:cs="Segoe UI Emoji" w:ascii="Segoe UI Emoji" w:hAnsi="Segoe UI Emoji"/>
        </w:rPr>
        <w:t xml:space="preserve">  </w:t>
      </w:r>
      <w:r>
        <w:rPr/>
        <w:t>12:19</w:t>
      </w:r>
      <w:r>
        <w:rPr>
          <w:rFonts w:cs="Segoe UI Emoji" w:ascii="Segoe UI Emoji" w:hAnsi="Segoe UI Emoji"/>
        </w:rPr>
        <w:t xml:space="preserve">  </w:t>
      </w:r>
      <w:r>
        <w:rPr/>
        <w:t>少吃长智慧，多吃长愚痴</w:t>
      </w:r>
    </w:p>
    <w:p>
      <w:pPr>
        <w:pStyle w:val="Normal"/>
        <w:rPr/>
      </w:pPr>
      <w:r>
        <w:rPr>
          <w:b/>
          <w:bCs/>
        </w:rPr>
        <w:t>女听众：</w:t>
      </w:r>
      <w:r>
        <w:rPr/>
        <w:t>师父，我这蛇是什么颜色，在哪块待着啊？</w:t>
      </w:r>
    </w:p>
    <w:p>
      <w:pPr>
        <w:pStyle w:val="Normal"/>
        <w:rPr/>
      </w:pPr>
      <w:r>
        <w:rPr>
          <w:b/>
          <w:bCs/>
        </w:rPr>
        <w:t>台长答：</w:t>
      </w:r>
      <w:r>
        <w:rPr/>
        <w:t>水沟里待着，花的，而且你的肚子都很大（对！太对了，师父！）因为我看你这个蛇的肚子很大（我肚子是挺大的，就吃东西……）好好的，少吃。多吃长愚痴，少吃长智慧。你去看好了，胖到一定的时候这个人根本就没有脑子、没有智慧。</w:t>
      </w:r>
    </w:p>
    <w:p>
      <w:pPr>
        <w:pStyle w:val="Normal"/>
        <w:rPr/>
      </w:pPr>
      <w:r>
        <w:rPr/>
      </w:r>
    </w:p>
    <w:p>
      <w:pPr>
        <w:pStyle w:val="Normal"/>
        <w:rPr/>
      </w:pPr>
      <w:r>
        <w:rPr/>
        <w:t>Zongshu20141218</w:t>
      </w:r>
      <w:r>
        <w:rPr>
          <w:rFonts w:cs="Segoe UI Emoji" w:ascii="Segoe UI Emoji" w:hAnsi="Segoe UI Emoji"/>
        </w:rPr>
        <w:t xml:space="preserve">  </w:t>
      </w:r>
      <w:r>
        <w:rPr/>
        <w:t>13:17</w:t>
      </w:r>
      <w:r>
        <w:rPr>
          <w:rFonts w:cs="Segoe UI Emoji" w:ascii="Segoe UI Emoji" w:hAnsi="Segoe UI Emoji"/>
        </w:rPr>
        <w:t xml:space="preserve">  </w:t>
      </w:r>
      <w:r>
        <w:rPr/>
        <w:t>咽喉长良性息肉，嗓子一吃热的就疼</w:t>
      </w:r>
    </w:p>
    <w:p>
      <w:pPr>
        <w:pStyle w:val="Normal"/>
        <w:rPr/>
      </w:pPr>
      <w:r>
        <w:rPr>
          <w:b/>
          <w:bCs/>
        </w:rPr>
        <w:t>女听众：</w:t>
      </w:r>
      <w:r>
        <w:rPr/>
        <w:t>师父，麻烦您帮我看一下我这嗓子，那天打通电话您说长东西，我这嗓子疼有两三年了，吃油、吃鸡蛋膏烫伤了，现在一吃热的就疼。</w:t>
      </w:r>
    </w:p>
    <w:p>
      <w:pPr>
        <w:pStyle w:val="Normal"/>
        <w:rPr/>
      </w:pPr>
      <w:r>
        <w:rPr>
          <w:b/>
          <w:bCs/>
        </w:rPr>
        <w:t>台长答：</w:t>
      </w:r>
      <w:r>
        <w:rPr/>
        <w:t>没关系的，多吃牛黄（没长瘤啊？）我看看啊，几几年属什么的？（</w:t>
      </w:r>
      <w:r>
        <w:rPr/>
        <w:t>1965</w:t>
      </w:r>
      <w:r>
        <w:rPr/>
        <w:t>年属蛇的）长了一个小肉瘤像一个息肉一样的，是良性的不是恶性的（用不用去医院看啊？）你愿意去看你就去看，不要问我（我没去，我就一直相信师父、相信心灵法门）相信心灵法门也要科学相信的，是身体上的毛病嘛去看病，灵性上的毛病找师父啊（那我这是灵性还是实病啊？）好了好了，你现在是没智慧，话都听不懂啊？收了像你们这些弟子，我真的是自己背罪了。真的是，怎么一点智慧都没有啊？（是，我向您忏悔！师父，我错了！）已经跟你讲了里边有块小息肉，你要做手术做掉也可以，不做手术嘛你吃牛黄解毒丸或者看中医都会消掉的，这个没有什么大问题。就像你后背脊梁长了一个小粉刺一样的，在喉咙里你当然难过不舒服了，听得懂了吗？（听懂了，师父）</w:t>
      </w:r>
    </w:p>
    <w:p>
      <w:pPr>
        <w:pStyle w:val="Normal"/>
        <w:rPr/>
      </w:pPr>
      <w:r>
        <w:rPr/>
      </w:r>
    </w:p>
    <w:p>
      <w:pPr>
        <w:pStyle w:val="Normal"/>
        <w:rPr/>
      </w:pPr>
      <w:r>
        <w:rPr/>
        <w:t>Zongshu20141218</w:t>
      </w:r>
      <w:r>
        <w:rPr>
          <w:rFonts w:cs="Segoe UI Emoji" w:ascii="Segoe UI Emoji" w:hAnsi="Segoe UI Emoji"/>
        </w:rPr>
        <w:t xml:space="preserve">  </w:t>
      </w:r>
      <w:r>
        <w:rPr/>
        <w:t>15:20</w:t>
      </w:r>
      <w:r>
        <w:rPr>
          <w:rFonts w:cs="Segoe UI Emoji" w:ascii="Segoe UI Emoji" w:hAnsi="Segoe UI Emoji"/>
        </w:rPr>
        <w:t xml:space="preserve">  </w:t>
      </w:r>
      <w:r>
        <w:rPr/>
        <w:t>念经后脑袋上的肉瘤消失了</w:t>
      </w:r>
    </w:p>
    <w:p>
      <w:pPr>
        <w:pStyle w:val="Normal"/>
        <w:rPr/>
      </w:pPr>
      <w:r>
        <w:rPr>
          <w:b/>
          <w:bCs/>
        </w:rPr>
        <w:t>女听众：</w:t>
      </w:r>
      <w:r>
        <w:rPr/>
        <w:t>师父，上次您说我脑袋上有个灵性，走没走？我就摸原先长瘤的边上，现在摸不着了。我准备去医院看看，想现身说法，我不知道这个瘤还有没有，我摸没有了。以前您给我看时一摸可大了，用手就能摸到。</w:t>
      </w:r>
    </w:p>
    <w:p>
      <w:pPr>
        <w:pStyle w:val="Normal"/>
        <w:rPr/>
      </w:pPr>
      <w:r>
        <w:rPr>
          <w:b/>
          <w:bCs/>
        </w:rPr>
        <w:t>台长答：</w:t>
      </w:r>
      <w:r>
        <w:rPr/>
        <w:t>摸不到就是没有了啊，你自己摸都摸不到了还有啊？（我摸没有了，自己还不敢说。我就想去医院拍个片子回来，好拿着去度人。我不敢说，怕万一摸得不准。您</w:t>
      </w:r>
      <w:r>
        <w:rPr/>
        <w:t>10</w:t>
      </w:r>
      <w:r>
        <w:rPr/>
        <w:t>月份给我看的，</w:t>
      </w:r>
      <w:r>
        <w:rPr/>
        <w:t>11</w:t>
      </w:r>
      <w:r>
        <w:rPr/>
        <w:t>月份我摸就没有了，把我乐得就蹦起来了。后来我就一直忙着在家念经，也是家务活太多了，我就没时间了）好了，不要讲了，呱啦呱啦的，少说话、多念经。自己已经摸了都没了，还要再摸（太谢谢师父了）智慧都没有的，好了。你这种人相当于什么，人家帮你毛病看好了，你说“哎哟，没毛病了？我再查查看有没有毛病啊？”你再查下去就是神经病了（是，不好意思。没有了，太好了，谢谢师父）</w:t>
      </w:r>
    </w:p>
    <w:p>
      <w:pPr>
        <w:pStyle w:val="Normal"/>
        <w:rPr/>
      </w:pPr>
      <w:r>
        <w:rPr/>
      </w:r>
    </w:p>
    <w:p>
      <w:pPr>
        <w:pStyle w:val="Normal"/>
        <w:rPr/>
      </w:pPr>
      <w:r>
        <w:rPr/>
        <w:t>Zongshu20141218</w:t>
      </w:r>
      <w:r>
        <w:rPr>
          <w:rFonts w:cs="Segoe UI Emoji" w:ascii="Segoe UI Emoji" w:hAnsi="Segoe UI Emoji"/>
        </w:rPr>
        <w:t xml:space="preserve">  </w:t>
      </w:r>
      <w:r>
        <w:rPr/>
        <w:t>16:48</w:t>
      </w:r>
      <w:r>
        <w:rPr>
          <w:rFonts w:cs="Segoe UI Emoji" w:ascii="Segoe UI Emoji" w:hAnsi="Segoe UI Emoji"/>
        </w:rPr>
        <w:t xml:space="preserve">  </w:t>
      </w:r>
      <w:r>
        <w:rPr/>
        <w:t>生理期时血是黑色有问题吗</w:t>
      </w:r>
    </w:p>
    <w:p>
      <w:pPr>
        <w:pStyle w:val="Normal"/>
        <w:rPr/>
      </w:pPr>
      <w:r>
        <w:rPr>
          <w:b/>
          <w:bCs/>
        </w:rPr>
        <w:t>女听众：</w:t>
      </w:r>
      <w:r>
        <w:rPr/>
        <w:t>师父，我想看我的妇科，有时候来那个啥时候就来那些黑的，您看有没有毛病啊？</w:t>
      </w:r>
    </w:p>
    <w:p>
      <w:pPr>
        <w:pStyle w:val="Normal"/>
        <w:rPr/>
      </w:pPr>
      <w:r>
        <w:rPr>
          <w:b/>
          <w:bCs/>
        </w:rPr>
        <w:t>台长答：</w:t>
      </w:r>
      <w:r>
        <w:rPr/>
        <w:t>就是每个月来生理期的时候看看有没有毛病？（对，就是来的时候可慢了，好几天不出来，然后才能来红的，就是像那种黑的东西）那你可能是时间太久了，就是说应该到的时间你没到，就这样（不会长东西吧？）这个不会的。你要是真的长东西，是肠胃里面长东西，不是正常的生理期这个地方来的。大便里面有血你就麻烦了，还有喉咙里吐出血来，那你已经是晚期了（哦）</w:t>
      </w:r>
    </w:p>
    <w:p>
      <w:pPr>
        <w:pStyle w:val="Normal"/>
        <w:rPr/>
      </w:pPr>
      <w:r>
        <w:rPr/>
      </w:r>
    </w:p>
    <w:p>
      <w:pPr>
        <w:pStyle w:val="Normal"/>
        <w:rPr/>
      </w:pPr>
      <w:r>
        <w:rPr/>
        <w:t>Zongshu20141218</w:t>
      </w:r>
      <w:r>
        <w:rPr>
          <w:rFonts w:cs="Segoe UI Emoji" w:ascii="Segoe UI Emoji" w:hAnsi="Segoe UI Emoji"/>
        </w:rPr>
        <w:t xml:space="preserve">  </w:t>
      </w:r>
      <w:r>
        <w:rPr/>
        <w:t>17:46</w:t>
      </w:r>
      <w:r>
        <w:rPr>
          <w:rFonts w:cs="Segoe UI Emoji" w:ascii="Segoe UI Emoji" w:hAnsi="Segoe UI Emoji"/>
        </w:rPr>
        <w:t xml:space="preserve">  </w:t>
      </w:r>
      <w:r>
        <w:rPr/>
        <w:t>一个人不能太自私，抱着电话不肯放</w:t>
      </w:r>
    </w:p>
    <w:p>
      <w:pPr>
        <w:pStyle w:val="Normal"/>
        <w:rPr/>
      </w:pPr>
      <w:r>
        <w:rPr>
          <w:b/>
          <w:bCs/>
        </w:rPr>
        <w:t>女听众：</w:t>
      </w:r>
      <w:r>
        <w:rPr/>
        <w:t>师父，我脑袋上那个灵性走没走啊？</w:t>
      </w:r>
    </w:p>
    <w:p>
      <w:pPr>
        <w:pStyle w:val="Normal"/>
        <w:rPr/>
      </w:pPr>
      <w:r>
        <w:rPr>
          <w:b/>
          <w:bCs/>
        </w:rPr>
        <w:t>台长答：</w:t>
      </w:r>
      <w:r>
        <w:rPr/>
        <w:t>你再问，以后我叫你不要打得进来电话了。自私的人啊，怎么可以占这么多时间？！好了，挂掉（师父，再问一个就是我家北京那房子有没有灵性？我一来就觉得害怕，不敢出去，您给我看一下呗）好了，你以后保证打不进来了。我跟你讲得这么清楚了，护法神都在，你居然还要这样，你看看你以后打得进来打不进来（师父，不好意思，我向您忏悔）你这个自私的人啊【另一位女听众接听电话】（师父好，喂，师父）你们怎么这么自私啊？！你们太自私了！人家几万个人在拨，拨不进来，你们就这么一个个打啊？（对不起，师父）一个人只能打一个。你妈妈已经问成这样了，还要自私，你妈妈以后打都打不进来。不能问了，好好念经（好，感恩师父）现在你们看到了吧，自私的人是怎么回事的，她自己知道自己自私吗？</w:t>
      </w:r>
    </w:p>
    <w:p>
      <w:pPr>
        <w:pStyle w:val="Normal"/>
        <w:rPr/>
      </w:pPr>
      <w:r>
        <w:rPr/>
      </w:r>
    </w:p>
    <w:p>
      <w:pPr>
        <w:pStyle w:val="Normal"/>
        <w:rPr/>
      </w:pPr>
      <w:r>
        <w:rPr/>
        <w:t>3</w:t>
      </w:r>
      <w:r>
        <w:rPr/>
        <w:t>．</w:t>
      </w:r>
      <w:r>
        <w:rPr/>
        <w:t>Zongshu20141218</w:t>
      </w:r>
      <w:r>
        <w:rPr>
          <w:rFonts w:cs="Segoe UI Emoji" w:ascii="Segoe UI Emoji" w:hAnsi="Segoe UI Emoji"/>
        </w:rPr>
        <w:t xml:space="preserve">  </w:t>
      </w:r>
      <w:r>
        <w:rPr/>
        <w:t>20:07</w:t>
      </w:r>
      <w:r>
        <w:rPr>
          <w:rFonts w:cs="Segoe UI Emoji" w:ascii="Segoe UI Emoji" w:hAnsi="Segoe UI Emoji"/>
        </w:rPr>
        <w:t xml:space="preserve">  </w:t>
      </w:r>
      <w:r>
        <w:rPr/>
        <w:t>经常往佛灯里加油眼睛越来越好；患肩周炎多沿墙壁上下推拉</w:t>
      </w:r>
    </w:p>
    <w:p>
      <w:pPr>
        <w:pStyle w:val="Normal"/>
        <w:rPr/>
      </w:pPr>
      <w:r>
        <w:rPr>
          <w:b/>
          <w:bCs/>
        </w:rPr>
        <w:t>女听众：</w:t>
      </w:r>
      <w:r>
        <w:rPr/>
        <w:t>师父，请您给我看看图腾，我</w:t>
      </w:r>
      <w:r>
        <w:rPr/>
        <w:t>1960</w:t>
      </w:r>
      <w:r>
        <w:rPr/>
        <w:t>年</w:t>
      </w:r>
      <w:r>
        <w:rPr/>
        <w:t>3</w:t>
      </w:r>
      <w:r>
        <w:rPr/>
        <w:t>月</w:t>
      </w:r>
      <w:r>
        <w:rPr/>
        <w:t>18</w:t>
      </w:r>
      <w:r>
        <w:rPr/>
        <w:t>日出生的，属老鼠，主要看看我的右肩，右肩像肩周炎一样的，念了两千多张小房子，不是针对这个地方念的。</w:t>
      </w:r>
    </w:p>
    <w:p>
      <w:pPr>
        <w:pStyle w:val="Normal"/>
        <w:rPr/>
      </w:pPr>
      <w:r>
        <w:rPr>
          <w:b/>
          <w:bCs/>
        </w:rPr>
        <w:t>台长答：</w:t>
      </w:r>
      <w:r>
        <w:rPr/>
        <w:t>你的关节不好，而且你的腰椎不好（对对对）还自以为自己毛病都好呢，牙齿都长得不整齐，还好啊？（哈哈……台长，我太激动了！我天天有时间就听您的录音，真的听到您的声音了，激动死了！我要告诉同修他们，他们要羡慕死了！我这个老鼠怎么样啊？）你这个老鼠在水沟里呢（哎哟，水沟里的老鼠不是不好嘛？）有什么不好了？老鼠这种动物不待在水沟里待在哪里啊？钻在哪里都被人家打的（是啊，水沟里还能活着）你要记住你的眼睛不好（我的眼睛点眼药好多了）过去不好对不对啊？（对对对！我觉得现在我眼睛越来越好）越来越好，因为你在佛灯里面一直在加油啊（对的。台长，我觉得我的右肩不好，您说我的关节不好是吧？）对，你的骨骼……你现在有</w:t>
      </w:r>
      <w:r>
        <w:rPr/>
        <w:t>50</w:t>
      </w:r>
      <w:r>
        <w:rPr/>
        <w:t>岁吗？（我</w:t>
      </w:r>
      <w:r>
        <w:rPr/>
        <w:t>55</w:t>
      </w:r>
      <w:r>
        <w:rPr/>
        <w:t>了）</w:t>
      </w:r>
      <w:r>
        <w:rPr/>
        <w:t>55</w:t>
      </w:r>
      <w:r>
        <w:rPr/>
        <w:t>嘛五十肩啊。五十肩就是</w:t>
      </w:r>
      <w:r>
        <w:rPr/>
        <w:t>50</w:t>
      </w:r>
      <w:r>
        <w:rPr/>
        <w:t>岁到</w:t>
      </w:r>
      <w:r>
        <w:rPr/>
        <w:t>55</w:t>
      </w:r>
      <w:r>
        <w:rPr/>
        <w:t>岁当中你的肩膀会抬不起来的（对的，后面去不了）你就坚持自己拉，沿着墙壁这么上上下下（推拉）推拉推拉之后一年就好了（对的，我已经好多了）你好好念经也会好的（我念啊。我刚才一边念经一边打电话，我跟菩萨说“菩萨您加持我，我也想打通台长的电话，但是我又想念经”，果然不错我就打通了，哎哟，我太激动了！）</w:t>
      </w:r>
    </w:p>
    <w:p>
      <w:pPr>
        <w:pStyle w:val="Normal"/>
        <w:rPr/>
      </w:pPr>
      <w:r>
        <w:rPr/>
      </w:r>
    </w:p>
    <w:p>
      <w:pPr>
        <w:pStyle w:val="Normal"/>
        <w:rPr/>
      </w:pPr>
      <w:r>
        <w:rPr/>
        <w:t>Zongshu20141218</w:t>
      </w:r>
      <w:r>
        <w:rPr>
          <w:rFonts w:cs="Segoe UI Emoji" w:ascii="Segoe UI Emoji" w:hAnsi="Segoe UI Emoji"/>
        </w:rPr>
        <w:t xml:space="preserve">  </w:t>
      </w:r>
      <w:r>
        <w:rPr/>
        <w:t>24:11</w:t>
      </w:r>
      <w:r>
        <w:rPr>
          <w:rFonts w:cs="Segoe UI Emoji" w:ascii="Segoe UI Emoji" w:hAnsi="Segoe UI Emoji"/>
        </w:rPr>
        <w:t xml:space="preserve">  </w:t>
      </w:r>
      <w:r>
        <w:rPr/>
        <w:t>没拜师天上没有莲花的问题</w:t>
      </w:r>
    </w:p>
    <w:p>
      <w:pPr>
        <w:pStyle w:val="Normal"/>
        <w:rPr/>
      </w:pPr>
      <w:r>
        <w:rPr>
          <w:b/>
          <w:bCs/>
        </w:rPr>
        <w:t>女听众：</w:t>
      </w:r>
      <w:r>
        <w:rPr/>
        <w:t>我看到您博客上说没有拜师，天上就没有我们的莲花，怎么办呢？我们这么远。</w:t>
      </w:r>
    </w:p>
    <w:p>
      <w:pPr>
        <w:pStyle w:val="Normal"/>
        <w:rPr/>
      </w:pPr>
      <w:r>
        <w:rPr>
          <w:b/>
          <w:bCs/>
        </w:rPr>
        <w:t>台长答：</w:t>
      </w:r>
      <w:r>
        <w:rPr/>
        <w:t>没拜师没有莲花，自己慢慢地心中先栽一朵莲花（我想打过电话给您了，您就给我天上种一朵，我就有莲花了。是不是太贪心了，台长？我喊您师父）你好好修啊，你不好好修的话脑子就出问题了（脑子出问题？）你刚刚乱讲话就脑子出问题了，这个不是我能决定的问题，你不拜师的话怎么成得了弟子啊？（哦，我知道了。台长，我好不容易打通了，您再跟我说两句好不好？我想听到您的声音）第一句你打通了恭喜你，第二句你现在可以挂电话了，好了（您刚才看到我的佛台好不好啊？）蛮好的。好好开心一点吧（好的。台长，您一定要保重身体啊）好，再见。</w:t>
      </w:r>
    </w:p>
    <w:p>
      <w:pPr>
        <w:pStyle w:val="Normal"/>
        <w:rPr/>
      </w:pPr>
      <w:r>
        <w:rPr/>
      </w:r>
    </w:p>
    <w:p>
      <w:pPr>
        <w:pStyle w:val="Normal"/>
        <w:rPr/>
      </w:pPr>
      <w:r>
        <w:rPr/>
        <w:t>4</w:t>
      </w:r>
      <w:r>
        <w:rPr/>
        <w:t>．</w:t>
      </w:r>
      <w:r>
        <w:rPr/>
        <w:t>Zongshu20141218</w:t>
      </w:r>
      <w:r>
        <w:rPr>
          <w:rFonts w:cs="Segoe UI Emoji" w:ascii="Segoe UI Emoji" w:hAnsi="Segoe UI Emoji"/>
        </w:rPr>
        <w:t xml:space="preserve">  </w:t>
      </w:r>
      <w:r>
        <w:rPr/>
        <w:t>26:08</w:t>
      </w:r>
      <w:r>
        <w:rPr>
          <w:rFonts w:cs="Segoe UI Emoji" w:ascii="Segoe UI Emoji" w:hAnsi="Segoe UI Emoji"/>
        </w:rPr>
        <w:t xml:space="preserve">  </w:t>
      </w:r>
      <w:r>
        <w:rPr/>
        <w:t>脾气大、杀生、玩弄感情，导致折寿厉害癌症扩散</w:t>
      </w:r>
    </w:p>
    <w:p>
      <w:pPr>
        <w:pStyle w:val="Normal"/>
        <w:rPr/>
      </w:pPr>
      <w:r>
        <w:rPr>
          <w:b/>
          <w:bCs/>
        </w:rPr>
        <w:t>女听众：</w:t>
      </w:r>
      <w:r>
        <w:rPr/>
        <w:t>师父，我想问一个</w:t>
      </w:r>
      <w:r>
        <w:rPr/>
        <w:t>1956</w:t>
      </w:r>
      <w:r>
        <w:rPr/>
        <w:t>年属猴的，男的，他原来是胆管癌，现在已经扩散了，好多地方都有，而且现在已经打吗啡了。</w:t>
      </w:r>
    </w:p>
    <w:p>
      <w:pPr>
        <w:pStyle w:val="Normal"/>
        <w:rPr/>
      </w:pPr>
      <w:r>
        <w:rPr>
          <w:b/>
          <w:bCs/>
        </w:rPr>
        <w:t>台长答：</w:t>
      </w:r>
      <w:r>
        <w:rPr/>
        <w:t>已经看到了，他骨头里都有癌细胞了（我那天梦到了）他会很痛的，而且他整个人现在肌肉萎缩，人会变得越来越瘦，瘦得不得了（是的）这个人这辈子和上辈子都有问题，他主要是这辈子很凶、脾气很大（对对对）再加上一直有杀业（是的）这个人有点麻烦（他现在自己许愿</w:t>
      </w:r>
      <w:r>
        <w:rPr/>
        <w:t>800</w:t>
      </w:r>
      <w:r>
        <w:rPr/>
        <w:t>张小房子，我们在帮他念，也许愿放生</w:t>
      </w:r>
      <w:r>
        <w:rPr/>
        <w:t>5</w:t>
      </w:r>
      <w:r>
        <w:rPr/>
        <w:t>万块，还没放呢。现在刚刚放了</w:t>
      </w:r>
      <w:r>
        <w:rPr/>
        <w:t>1</w:t>
      </w:r>
      <w:r>
        <w:rPr/>
        <w:t>万多块钱，还有其他就是许愿终生都不杀生了）非常好（台长，问一下他阳寿还有吗？）你不要告诉他，阳寿还有，但是这次这个劫可能过不去（医生说他过不了春节）对，我知道，已经过不去了。因为我看到下面已经有人在拉他了，而且拉的那个样子不是太好，是拿锁链来套他的（他也梦到，很害怕）对，所以他活不了了（那就是说可能过不了春节是吗？）嗯，这种事情很难的。阳寿还有，他是折寿的，折掉很多（他做了很多不应该做的事）对，我早就跟你说了，他不单单是在杀生方面，而且在感情上也玩弄人家感情（是的，师父）我都看见了，现在有很多冤屈鬼在拉他。所以，一个人如果不做好人，以为在人间玩玩开心呢，你看玩成这种结果，你说他现在开心吗？难受死了，痛死了（现在痛得要命，打吗啡）下去之后还要惩罚的，不是说在人间痛苦之后下去就没事了，下去更痛苦啊。我告诉你，这种人苦了，苦得不得了，完蛋了。</w:t>
      </w:r>
    </w:p>
    <w:p>
      <w:pPr>
        <w:pStyle w:val="Normal"/>
        <w:rPr/>
      </w:pPr>
      <w:r>
        <w:rPr/>
      </w:r>
    </w:p>
    <w:p>
      <w:pPr>
        <w:pStyle w:val="Normal"/>
        <w:rPr/>
      </w:pPr>
      <w:r>
        <w:rPr/>
        <w:t>Zongshu20141218</w:t>
      </w:r>
      <w:r>
        <w:rPr>
          <w:rFonts w:cs="Segoe UI Emoji" w:ascii="Segoe UI Emoji" w:hAnsi="Segoe UI Emoji"/>
        </w:rPr>
        <w:t xml:space="preserve">  </w:t>
      </w:r>
      <w:r>
        <w:rPr/>
        <w:t>29:31</w:t>
      </w:r>
      <w:r>
        <w:rPr>
          <w:rFonts w:cs="Segoe UI Emoji" w:ascii="Segoe UI Emoji" w:hAnsi="Segoe UI Emoji"/>
        </w:rPr>
        <w:t xml:space="preserve">  </w:t>
      </w:r>
      <w:r>
        <w:rPr/>
        <w:t>患妇科毛病，有流产的孩子</w:t>
      </w:r>
    </w:p>
    <w:p>
      <w:pPr>
        <w:pStyle w:val="Normal"/>
        <w:rPr/>
      </w:pPr>
      <w:r>
        <w:rPr>
          <w:b/>
          <w:bCs/>
        </w:rPr>
        <w:t>女听众：</w:t>
      </w:r>
      <w:r>
        <w:rPr/>
        <w:t>师父，再看一个同修有没有灵性，她现在要去开刀了，</w:t>
      </w:r>
      <w:r>
        <w:rPr/>
        <w:t>1975</w:t>
      </w:r>
      <w:r>
        <w:rPr/>
        <w:t>年属兔的女的。</w:t>
      </w:r>
    </w:p>
    <w:p>
      <w:pPr>
        <w:pStyle w:val="Normal"/>
        <w:rPr/>
      </w:pPr>
      <w:r>
        <w:rPr>
          <w:b/>
          <w:bCs/>
        </w:rPr>
        <w:t>台长答：</w:t>
      </w:r>
      <w:r>
        <w:rPr/>
        <w:t>有啊（妇科毛病）对，看也看到了。有一个小鬼，光头的，哎哟，小孩子，麻烦了（我会转告她的）典型的小孩子，叫她要念了，</w:t>
      </w:r>
      <w:r>
        <w:rPr/>
        <w:t>65</w:t>
      </w:r>
      <w:r>
        <w:rPr/>
        <w:t>张（哦。师父，她们两个的业障让她们自己背。师父，您要多保重身体，我们大家都很爱很爱您！感恩师父，感恩观世音菩萨！）谢谢，再见。</w:t>
      </w:r>
    </w:p>
    <w:p>
      <w:pPr>
        <w:pStyle w:val="Normal"/>
        <w:rPr/>
      </w:pPr>
      <w:r>
        <w:rPr/>
      </w:r>
    </w:p>
    <w:p>
      <w:pPr>
        <w:pStyle w:val="Normal"/>
        <w:rPr/>
      </w:pPr>
      <w:r>
        <w:rPr/>
        <w:t>5</w:t>
      </w:r>
      <w:r>
        <w:rPr/>
        <w:t>．</w:t>
      </w:r>
      <w:r>
        <w:rPr/>
        <w:t>Zongshu20141218</w:t>
      </w:r>
      <w:r>
        <w:rPr>
          <w:rFonts w:cs="Segoe UI Emoji" w:ascii="Segoe UI Emoji" w:hAnsi="Segoe UI Emoji"/>
        </w:rPr>
        <w:t xml:space="preserve">  </w:t>
      </w:r>
      <w:r>
        <w:rPr/>
        <w:t>30:52</w:t>
      </w:r>
      <w:r>
        <w:rPr>
          <w:rFonts w:cs="Segoe UI Emoji" w:ascii="Segoe UI Emoji" w:hAnsi="Segoe UI Emoji"/>
        </w:rPr>
        <w:t xml:space="preserve">  </w:t>
      </w:r>
      <w:r>
        <w:rPr/>
        <w:t>前世作孽太深，今生灵性缠身，护法神砸其佛台</w:t>
      </w:r>
    </w:p>
    <w:p>
      <w:pPr>
        <w:pStyle w:val="Normal"/>
        <w:rPr/>
      </w:pPr>
      <w:r>
        <w:rPr>
          <w:b/>
          <w:bCs/>
        </w:rPr>
        <w:t>女听众：</w:t>
      </w:r>
      <w:r>
        <w:rPr/>
        <w:t>我真的打通了，师父，您要救我。</w:t>
      </w:r>
    </w:p>
    <w:p>
      <w:pPr>
        <w:pStyle w:val="Normal"/>
        <w:rPr/>
      </w:pPr>
      <w:r>
        <w:rPr>
          <w:b/>
          <w:bCs/>
        </w:rPr>
        <w:t>台长答：</w:t>
      </w:r>
      <w:r>
        <w:rPr/>
        <w:t>你不要哭啊（我这个电话打了两年多了，今天才打通）不要哭啊，不要哭，你要讲给师父听，你到底什么毛病啊？（师父，我跟我佛台上的菩萨可能有冤结，这是我身上的灵性告诉我的。您给我看一看，该怎么来救度我？）你现在不要再乱想了，菩萨不会跟你有冤结的，菩萨是最慈悲的。是你身上那个灵性不放过你，赶快给他念小房子（我听见了，我知道的身上灵性有大哥、二哥、三哥还有一个大妈都在我身上，您应该看得见）四个人现在跟你讲话，他们在搞你。你给他们每个人都要念经，不念小房子的话你就解决不了这些问题，听得懂吗？（我知道，师父）你自己要明白，观世音菩萨慈悲啊！你要经常求观世音菩萨保佑，让那些灵性也能得到超生了死，能够安心。那么你要答应给他们每个人念多少张小房子，听得懂吗？（师父，我知道，现在他们要跟您谈话，大哥你告诉他）好了，不要跟我讲（师父，您真的要救我，我被他快弄死了）我知道（现在他们答应救我）好了，他们已经答应，就是因为他们知道你打进电话了，师父在这里，所以他们才不敢讲啊，否则的话他要弄死你的。你自己前世的冤结，欠他们太多了（那我跟我佛台上的菩萨是不是有很大的仇恨？）不是，是因为你往世在拜佛和敬佛上面不如理不如法，得罪了拜的佛像身上的灵性，听得懂吗？不是真正大佛（他们跟我说是我的菩萨在弄我、要罚我，说明年</w:t>
      </w:r>
      <w:r>
        <w:rPr/>
        <w:t>5</w:t>
      </w:r>
      <w:r>
        <w:rPr/>
        <w:t>月份要我死掉，再一个是我得罪了一位佛祖）是因为你自己在过去学佛、拜佛当中不如理不如法的事情太多，所以你每天要念礼佛大忏悔文，还要好好地念经，求观世音菩萨能够原谅你。小房子要先给他们念</w:t>
      </w:r>
      <w:r>
        <w:rPr/>
        <w:t>800</w:t>
      </w:r>
      <w:r>
        <w:rPr/>
        <w:t>张（那明年我这个劫怎么过？师父）你现在先把小房子念掉，然后求求观世音菩萨，求求众生能够放掉你，你说你还要在人间做更多的功德，你说“我也想学菩萨要救人家，请大家大慈大悲，学习观世音菩萨慈悲放我一条生路”，听得懂吗？你要是再不好好改的话，你这些冤结怎么还啊？冤冤相报……他们也不是说没有道理来找你的，你自己上辈子不积德、不做好事，这辈子又没有好好地积德、做好事，那人家不是一起报啊？（他们说我已经没时间了，就明年</w:t>
      </w:r>
      <w:r>
        <w:rPr/>
        <w:t>5</w:t>
      </w:r>
      <w:r>
        <w:rPr/>
        <w:t>月份，师父看看这是不是真的？）你不要去讲真的假的，没有时间也要好好地修，有时间也得好好地修（还有，师父，我说您别发脾气。昨天晚上我女儿梦见您到我这里来哭得很厉害。我女儿也哭，师父您也在哭，说我们全家很可怜）因为师父可能救不了你啊，所以师父才会哭的，所以你自己要好好地求观世音菩萨。说明师父的能量也不够啊，要求观世音菩萨，听得懂吗？（还有一件事，就是灵性跟我说我的佛台是菩萨来砸的，砸了三次。师父，他说是菩萨亲自来的）不是菩萨，那是护法神。自己好好念经吧（是护法神来的？）是护法神不是菩萨，佛不会来砸的（护法神为什么来砸我佛台？师父）因为第一，你自己身上的业障太重，第二，你自己本身前世做的孽太深，自己好好忏悔吧（那您看看我的女儿吗？</w:t>
      </w:r>
      <w:r>
        <w:rPr/>
        <w:t>1991</w:t>
      </w:r>
      <w:r>
        <w:rPr/>
        <w:t>年的马）女儿没事的，你自己好好地忏悔就可以了（师父，明年的劫过得了吗？我是</w:t>
      </w:r>
      <w:r>
        <w:rPr/>
        <w:t>1966</w:t>
      </w:r>
      <w:r>
        <w:rPr/>
        <w:t>年的马）尽自己的努力吧，好不好？自己好好努力，师父已经给你把小房子开出来，已经跟你讲了，叫你好好求求观世音菩萨，好好念经（师父您真的救不了我吗？）我知道了，你过两天看看菩萨会不会到你梦里来，你试试看吧，好不好？（师父您一定救我，您看看是不是真的？会救我吗？）我知道。师父是慈悲的，师父一定会帮你想办法。好了，不要再搞了，好好求求观世音菩萨。</w:t>
      </w:r>
    </w:p>
    <w:p>
      <w:pPr>
        <w:pStyle w:val="Normal"/>
        <w:rPr/>
      </w:pPr>
      <w:r>
        <w:rPr/>
      </w:r>
    </w:p>
    <w:p>
      <w:pPr>
        <w:pStyle w:val="Normal"/>
        <w:rPr/>
      </w:pPr>
      <w:r>
        <w:rPr>
          <w:b/>
          <w:bCs/>
        </w:rPr>
        <w:t>台长语：</w:t>
      </w:r>
      <w:r>
        <w:rPr/>
        <w:t>听众朋友们，因为时间关系我们节目就到这儿就结束了，非常感谢听众朋友们收听，希望大家好好地学佛。大家刚才都听见了，灵性在身上直接跟台长对话“这个人救不了，明年</w:t>
      </w:r>
      <w:r>
        <w:rPr/>
        <w:t>5</w:t>
      </w:r>
      <w:r>
        <w:rPr/>
        <w:t>月份要把她带走的”。所以，希望学佛的人好好地动动脑筋，不要以为这些都是假的，等到哪一天到了你的头上，你才想到那是真的。就像她一样“师父救救我……”师父救不了她，你知道吗？我救不了多少人你知道吗？你们知不知道？自己作孽自己背啊，真的很可悲啊！好了，谢谢大家。今天打不进电话的听众明天早上十二点钟到二点钟还可以继续再打，广告之后回到节目中来。</w:t>
      </w:r>
    </w:p>
    <w:p>
      <w:pPr>
        <w:pStyle w:val="Normal"/>
        <w:rPr/>
      </w:pPr>
      <w:r>
        <w:rPr/>
      </w:r>
    </w:p>
    <w:p>
      <w:pPr>
        <w:pStyle w:val="Heading3"/>
        <w:rPr/>
      </w:pPr>
      <w:r>
        <w:rPr/>
        <w:t>Zongshu20141223</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23</w:t>
      </w:r>
      <w:r>
        <w:rPr/>
        <w:t>日，星期二，农历十一月初二。今天开始解答听众朋友们的问题。</w:t>
      </w:r>
    </w:p>
    <w:p>
      <w:pPr>
        <w:pStyle w:val="Normal"/>
        <w:rPr/>
      </w:pPr>
      <w:r>
        <w:rPr/>
      </w:r>
    </w:p>
    <w:p>
      <w:pPr>
        <w:pStyle w:val="Normal"/>
        <w:rPr/>
      </w:pPr>
      <w:r>
        <w:rPr/>
        <w:t>1</w:t>
      </w:r>
      <w:r>
        <w:rPr/>
        <w:t>．</w:t>
      </w:r>
      <w:r>
        <w:rPr/>
        <w:t>Zongshu20141223</w:t>
      </w:r>
      <w:r>
        <w:rPr>
          <w:rFonts w:cs="Segoe UI Emoji" w:ascii="Segoe UI Emoji" w:hAnsi="Segoe UI Emoji"/>
        </w:rPr>
        <w:t xml:space="preserve">  </w:t>
      </w:r>
      <w:r>
        <w:rPr/>
        <w:t>00:41</w:t>
      </w:r>
      <w:r>
        <w:rPr>
          <w:rFonts w:cs="Segoe UI Emoji" w:ascii="Segoe UI Emoji" w:hAnsi="Segoe UI Emoji"/>
        </w:rPr>
        <w:t xml:space="preserve">  </w:t>
      </w:r>
      <w:r>
        <w:rPr/>
        <w:t>想挽救婚姻，自己要改毛病；身上有灵性，常发脾气、不开心</w:t>
      </w:r>
    </w:p>
    <w:p>
      <w:pPr>
        <w:pStyle w:val="Normal"/>
        <w:rPr/>
      </w:pPr>
      <w:r>
        <w:rPr>
          <w:b/>
          <w:bCs/>
        </w:rPr>
        <w:t>女听众：</w:t>
      </w:r>
      <w:r>
        <w:rPr/>
        <w:t>卢台长，您好。请您帮我看图腾，我是</w:t>
      </w:r>
      <w:r>
        <w:rPr/>
        <w:t>1974</w:t>
      </w:r>
      <w:r>
        <w:rPr/>
        <w:t>年属虎的，我跟我先生，我想问我们的婚姻还有得救吗？他也是属老虎，同年的。</w:t>
      </w:r>
    </w:p>
    <w:p>
      <w:pPr>
        <w:pStyle w:val="Normal"/>
        <w:rPr/>
      </w:pPr>
      <w:r>
        <w:rPr>
          <w:b/>
          <w:bCs/>
        </w:rPr>
        <w:t>台长答：</w:t>
      </w:r>
      <w:r>
        <w:rPr/>
        <w:t>现在他离开了，是吗？（对）他过去已经离开过一次了（对）很麻烦了。再念经啊，狂念（要狂念啊！请问，他会回来吗？）念经，不念经怎么回来？（有，我开始念。请问念什么经？）像你这种人，回来了嘴巴里还是老样子，你要么就忍让他，你要么不要他回来。他出去了要叫他回来，到了家里就不好好待他（了解）我告诉你，没用的。这种反反复复的事情太多的（嗯。那我该怎么做？）改毛病、改脾气，否则你不可能跟他好下去的（好）他改不了了，只有你改（对，他脾气越来越暴躁）不是“脾气越来越暴躁”，你惹的，你没改好过，我告诉你（嗯）你自己都不改，你叫人家改？（了解）你要再不改脾气的话，你就是一个人（嗯，请问我们的婚姻有得救吗？）念经吧（念什么经？要念多少遍？）解结咒、礼佛大忏悔文、心经，全部都要念。你这种人不会接受教训的，你这个嘴巴太坏，自以为自己很会讲，还觉得自己很能干（嗯）这种事情两个人都不肯放下，这个事情解决不了的，只有一个人放下自己（好）你自己不觉得你很讨厌？（有一点点）人家跟你说，看见你真的很头痛的。没办法，很多人都这样（请问卢台长，我先生会回来吗？）你去算命好了，你不念经去算命好了，过去回来了不是又走掉了吗？（对）你问这个有什么用？回来了要改变你自己，听不懂啊？（听得懂）你不改变自己，下次回来再走掉（了解）我告诉你，好好改毛病！（好）你像个学佛人吗？他不像学佛人，你像不像？（我也不像）他跟你吵架，争吵的时候你嘴巴不讲人家的？（嗯。请问我忏悔的经文要念多少遍？）</w:t>
      </w:r>
      <w:r>
        <w:rPr/>
        <w:t>5</w:t>
      </w:r>
      <w:r>
        <w:rPr/>
        <w:t>遍，好好念。你那里有共修组吗？（什么是共修组？）你是一个人学的？（对，我自己在家里念经）哦，你要找找，你是马来西亚还是新加坡的？（我是马来西亚的）马来西亚，你找找共修组，就是共修会（嗯）马来西亚共修会很多人，他们会帮助你的。你要跟他们讲，他们会教你怎么念，送小房子（有，他有跟我</w:t>
      </w:r>
      <w:r>
        <w:rPr/>
        <w:t>讲，先做功课）对啊，你赶快做，赶快念，把他念回来，晚了就念不回来了，要快，而且要跟他打电话，跟他说“自己做得不对”（嗯）时间太长的话，就冷掉了，冷掉了就很难再弄回来了，听得懂吗？（听得懂，台长。请问一下我有灵性吗？）有，没灵性你会发脾气的？你想想看你发脾气不就是灵性吗？你跟你老公两个人不开心，没有灵性会不开心的？（嗯）赶快念了，</w:t>
      </w:r>
      <w:r>
        <w:rPr/>
        <w:t>21</w:t>
      </w:r>
      <w:r>
        <w:rPr/>
        <w:t>张小房子（小房子，还没做功课，不能够念）可以念了，一边做功课一边念（解结咒要念多少遍？）解结咒是</w:t>
      </w:r>
      <w:r>
        <w:rPr/>
        <w:t>49</w:t>
      </w:r>
      <w:r>
        <w:rPr/>
        <w:t>遍（一天吗？）对，很短的。你自己要跟菩萨说：“我自己错了，观世音菩萨，我做得不</w:t>
      </w:r>
      <w:r>
        <w:rPr/>
        <w:t>好，我现在忏悔，我要先生回来。”否则的话你就一个人了（了解。卢台长，心经要念多少遍？）心经</w:t>
      </w:r>
      <w:r>
        <w:rPr/>
        <w:t>21</w:t>
      </w:r>
      <w:r>
        <w:rPr/>
        <w:t>遍。你念掉之后跟他打电话，说“对不起”，他就回来了（好，谢谢卢台长）</w:t>
      </w:r>
    </w:p>
    <w:p>
      <w:pPr>
        <w:pStyle w:val="Normal"/>
        <w:rPr/>
      </w:pPr>
      <w:r>
        <w:rPr/>
      </w:r>
    </w:p>
    <w:p>
      <w:pPr>
        <w:pStyle w:val="Normal"/>
        <w:rPr/>
      </w:pPr>
      <w:r>
        <w:rPr/>
        <w:t>2</w:t>
      </w:r>
      <w:r>
        <w:rPr/>
        <w:t>．</w:t>
      </w:r>
      <w:r>
        <w:rPr/>
        <w:t>Zongshu20141223</w:t>
      </w:r>
      <w:r>
        <w:rPr>
          <w:rFonts w:cs="Segoe UI Emoji" w:ascii="Segoe UI Emoji" w:hAnsi="Segoe UI Emoji"/>
        </w:rPr>
        <w:t xml:space="preserve">  </w:t>
      </w:r>
      <w:r>
        <w:rPr/>
        <w:t>07:21</w:t>
      </w:r>
      <w:r>
        <w:rPr>
          <w:rFonts w:cs="Segoe UI Emoji" w:ascii="Segoe UI Emoji" w:hAnsi="Segoe UI Emoji"/>
        </w:rPr>
        <w:t xml:space="preserve">  </w:t>
      </w:r>
      <w:r>
        <w:rPr/>
        <w:t>曾患过忧郁症；身上的灵性像个大动物；业障很重</w:t>
      </w:r>
    </w:p>
    <w:p>
      <w:pPr>
        <w:pStyle w:val="Normal"/>
        <w:rPr/>
      </w:pPr>
      <w:r>
        <w:rPr>
          <w:b/>
          <w:bCs/>
        </w:rPr>
        <w:t>女听众：</w:t>
      </w:r>
      <w:r>
        <w:rPr/>
        <w:t>台长，您好。我是</w:t>
      </w:r>
      <w:r>
        <w:rPr/>
        <w:t>1974</w:t>
      </w:r>
      <w:r>
        <w:rPr/>
        <w:t>年的属虎，想看看身体还有业障。</w:t>
      </w:r>
    </w:p>
    <w:p>
      <w:pPr>
        <w:pStyle w:val="Normal"/>
        <w:rPr/>
      </w:pPr>
      <w:r>
        <w:rPr>
          <w:b/>
          <w:bCs/>
        </w:rPr>
        <w:t>台长答：</w:t>
      </w:r>
      <w:r>
        <w:rPr/>
        <w:t>我告诉你，你这个肺部还有胸部这个地方非常不好，空，就是血脉不和，所以你这个人喘气就急，就是气非常急（哦）还有就是你这个胸部要特别当心，你可能会乳腺增生（哦。那应该怎样念小房子？）你现在每天要念</w:t>
      </w:r>
      <w:r>
        <w:rPr/>
        <w:t>5</w:t>
      </w:r>
      <w:r>
        <w:rPr/>
        <w:t>遍礼佛大忏悔文，小房子就</w:t>
      </w:r>
      <w:r>
        <w:rPr/>
        <w:t>7</w:t>
      </w:r>
      <w:r>
        <w:rPr/>
        <w:t>张</w:t>
      </w:r>
      <w:r>
        <w:rPr/>
        <w:t>7</w:t>
      </w:r>
      <w:r>
        <w:rPr/>
        <w:t>张念（哦。那我得烧多少小房子？）一共要烧</w:t>
      </w:r>
      <w:r>
        <w:rPr/>
        <w:t>68</w:t>
      </w:r>
      <w:r>
        <w:rPr/>
        <w:t>张（针对乳房增生这个疾病？）对。还有肺要当心，要多喝水（那我的业障消了多少？原来有多少？）你这个人很麻烦的，不单业障，还有灵性。你应该患过忧郁症的（忧郁症现在应该还有点痕迹的）还有点痕迹，是吗？过去是不是生过？（嗯，过去生过气，因为跟家</w:t>
      </w:r>
      <w:r>
        <w:rPr/>
        <w:t>庭有些不和，所以经常生气）不是“生气”，忧郁症，想不通（哦）想自杀，活不了了，听得懂吗？（现在学佛以后应该改掉很多）我不是说你现在，说你过去（嗯）你赶快地修，你这个人不修不行的。你现在身上不是有多少的问题，你还有个大灵性（嗯。这个灵性是过世的亡人还是？）不知道，很大的，像个大的动物（是不是早就在我身上了？）对，在你骨架上面，骨骼（哦）这个一般都是家里的业障遗传的（哦。那需要多少小房子？）有得念了，这个慢慢念吧，至少</w:t>
      </w:r>
      <w:r>
        <w:rPr/>
        <w:t>1000</w:t>
      </w:r>
      <w:r>
        <w:rPr/>
        <w:t>张以上（哦。那我业障共有多少？）很多，</w:t>
      </w:r>
      <w:r>
        <w:rPr/>
        <w:t>65%</w:t>
      </w:r>
      <w:r>
        <w:rPr/>
        <w:t>（消了有多少？）不知道。好好念经（台长，我</w:t>
      </w:r>
      <w:r>
        <w:rPr/>
        <w:t>家里房子的要经者要多少小房子？）不看了。你这个人我告诉你，没智慧，到现在一点都不开悟。你每天能念几张小房子告诉我（有时候念</w:t>
      </w:r>
      <w:r>
        <w:rPr/>
        <w:t>1</w:t>
      </w:r>
      <w:r>
        <w:rPr/>
        <w:t>张）我早就预料到了，“</w:t>
      </w:r>
      <w:r>
        <w:rPr/>
        <w:t>1</w:t>
      </w:r>
      <w:r>
        <w:rPr/>
        <w:t>张”……好了，好好念小房子，什么都不要问了（那房子的要经者有几个？我应该念多少）没有，不要念，你就给你自己灵性念念好就好了（房子有时候能听得见声音）你就把身上的念掉就听不见声音了（哦）你看多少老同修都是很想问，人家都不问，让给你们这些新同修问。你们就不好好修，一天念</w:t>
      </w:r>
      <w:r>
        <w:rPr/>
        <w:t>1</w:t>
      </w:r>
      <w:r>
        <w:rPr/>
        <w:t>张，自己这里还要</w:t>
      </w:r>
      <w:r>
        <w:rPr/>
        <w:t>1000</w:t>
      </w:r>
      <w:r>
        <w:rPr/>
        <w:t>张呢，还要问家里还要多少，好好念吧，我讲都讲不动了，台长嗓子都痛了。</w:t>
      </w:r>
    </w:p>
    <w:p>
      <w:pPr>
        <w:pStyle w:val="Normal"/>
        <w:rPr/>
      </w:pPr>
      <w:r>
        <w:rPr/>
      </w:r>
    </w:p>
    <w:p>
      <w:pPr>
        <w:pStyle w:val="Normal"/>
        <w:rPr/>
      </w:pPr>
      <w:r>
        <w:rPr/>
        <w:t>Zongshu20141223</w:t>
      </w:r>
      <w:r>
        <w:rPr>
          <w:rFonts w:cs="Segoe UI Emoji" w:ascii="Segoe UI Emoji" w:hAnsi="Segoe UI Emoji"/>
        </w:rPr>
        <w:t xml:space="preserve">  </w:t>
      </w:r>
      <w:r>
        <w:rPr/>
        <w:t>12:23</w:t>
      </w:r>
      <w:r>
        <w:rPr>
          <w:rFonts w:cs="Segoe UI Emoji" w:ascii="Segoe UI Emoji" w:hAnsi="Segoe UI Emoji"/>
        </w:rPr>
        <w:t xml:space="preserve">  </w:t>
      </w:r>
      <w:r>
        <w:rPr/>
        <w:t>母亲自杀在地府，再送小房子可到阿修罗道</w:t>
      </w:r>
    </w:p>
    <w:p>
      <w:pPr>
        <w:pStyle w:val="Normal"/>
        <w:rPr/>
      </w:pPr>
      <w:r>
        <w:rPr>
          <w:b/>
          <w:bCs/>
        </w:rPr>
        <w:t>女听众：</w:t>
      </w:r>
      <w:r>
        <w:rPr/>
        <w:t>台长，问一个我过世的母亲，她叫吕秋明，</w:t>
      </w:r>
      <w:r>
        <w:rPr/>
        <w:t>1996</w:t>
      </w:r>
      <w:r>
        <w:rPr/>
        <w:t>年去世的。</w:t>
      </w:r>
    </w:p>
    <w:p>
      <w:pPr>
        <w:pStyle w:val="Normal"/>
        <w:rPr/>
      </w:pPr>
      <w:r>
        <w:rPr>
          <w:b/>
          <w:bCs/>
        </w:rPr>
        <w:t>台长答：</w:t>
      </w:r>
      <w:r>
        <w:rPr/>
        <w:t>你给她烧了多少张小房子了？（烧了</w:t>
      </w:r>
      <w:r>
        <w:rPr/>
        <w:t>100</w:t>
      </w:r>
      <w:r>
        <w:rPr/>
        <w:t>多张）我告诉你，很快要到阿修罗道，再给她</w:t>
      </w:r>
      <w:r>
        <w:rPr/>
        <w:t>60</w:t>
      </w:r>
      <w:r>
        <w:rPr/>
        <w:t>张（我母亲过世的时候，她因为也是想不开，是自杀的）所以我就跟你说，现在还在地府呢。所以我叫你再念</w:t>
      </w:r>
      <w:r>
        <w:rPr/>
        <w:t>60</w:t>
      </w:r>
      <w:r>
        <w:rPr/>
        <w:t>张，她才能到阿修罗道（哦）所以没有文化真可怕。有文化的人不会自杀的（感恩台长）</w:t>
      </w:r>
    </w:p>
    <w:p>
      <w:pPr>
        <w:pStyle w:val="Normal"/>
        <w:rPr/>
      </w:pPr>
      <w:r>
        <w:rPr/>
      </w:r>
    </w:p>
    <w:p>
      <w:pPr>
        <w:pStyle w:val="Normal"/>
        <w:rPr/>
      </w:pPr>
      <w:r>
        <w:rPr/>
        <w:t>3</w:t>
      </w:r>
      <w:r>
        <w:rPr/>
        <w:t>．</w:t>
      </w:r>
      <w:r>
        <w:rPr/>
        <w:t>Zongshu20141223</w:t>
      </w:r>
      <w:r>
        <w:rPr>
          <w:rFonts w:cs="Segoe UI Emoji" w:ascii="Segoe UI Emoji" w:hAnsi="Segoe UI Emoji"/>
        </w:rPr>
        <w:t xml:space="preserve">  </w:t>
      </w:r>
      <w:r>
        <w:rPr/>
        <w:t>13:49</w:t>
      </w:r>
      <w:r>
        <w:rPr>
          <w:rFonts w:cs="Segoe UI Emoji" w:ascii="Segoe UI Emoji" w:hAnsi="Segoe UI Emoji"/>
        </w:rPr>
        <w:t xml:space="preserve">  </w:t>
      </w:r>
      <w:r>
        <w:rPr/>
        <w:t>孩子低能、忧郁症，与祖上自私及父母常吵架有关</w:t>
      </w:r>
    </w:p>
    <w:p>
      <w:pPr>
        <w:pStyle w:val="Normal"/>
        <w:rPr/>
      </w:pPr>
      <w:r>
        <w:rPr>
          <w:b/>
          <w:bCs/>
        </w:rPr>
        <w:t>女听众：</w:t>
      </w:r>
      <w:r>
        <w:rPr/>
        <w:t>师父，您好。麻烦师父看一个</w:t>
      </w:r>
      <w:r>
        <w:rPr/>
        <w:t>2006</w:t>
      </w:r>
      <w:r>
        <w:rPr/>
        <w:t>年属狗的小男孩，看一下孩子的身体。</w:t>
      </w:r>
    </w:p>
    <w:p>
      <w:pPr>
        <w:pStyle w:val="Normal"/>
        <w:rPr/>
      </w:pPr>
      <w:r>
        <w:rPr>
          <w:b/>
          <w:bCs/>
        </w:rPr>
        <w:t>台长答：</w:t>
      </w:r>
      <w:r>
        <w:rPr/>
        <w:t>小孩子这个病怪怪的（对）怪病（请师父说得详细一点）你不要再考我了，你讲给我听，在脖子还有胸部这个地方我还能往里边看看呢。现在医生说他什么病了？（好。医生没有说，但是因为他在学校里面的行为老师说他跟同龄的孩子就是有点不一样，建议我们去看一看）什么叫“不一样”？讲都不要讲的，忧郁症，或者低能儿。大脑的髓体发生病变，所以人就怪怪的，做怪动作，讲怪话，不好好读书，有多动症（对，好像是有点多动那样子）还要讲啊？我第一句话说什么？怪病（嗯。那现在要给他多少张小房子？）我告诉你，你们家里祖上开始就自私，所以生出来的孙子也不会好的。要好好修了，包括你也是自私自利的人，听得懂吗？（是，弟子忏悔）你不要接受好了，你不承认好了，你不承认你带着你儿子花钱看医生去吧。我告诉你，你自己不知道自己身上毛病的（是是是）你脸上的脏你看得见的？是人家看得见还是你看得见？（弟子向师父忏悔，向菩萨忏悔）讲你还不买账，毛病一大堆，你知道吗？（是）你的感情运这么周折你还看不出来？（是，弟子知道）要我讲讲你的过去吗？好好改毛病了。我告诉你，孩子跟你们夫妻经常吵架，把孩子折腾成这样也有关系（弟子明白）好好改毛病，谁讲你们？自以为是。吵架起来他知道你毛病，你知道他毛病，就是看不到自己毛病。给孩子赶快念小房子了</w:t>
      </w:r>
      <w:r>
        <w:rPr/>
        <w:t>[</w:t>
      </w:r>
      <w:r>
        <w:rPr/>
        <w:t>听众挂断电话了</w:t>
      </w:r>
      <w:r>
        <w:rPr/>
        <w:t>]</w:t>
      </w:r>
      <w:r>
        <w:rPr/>
        <w:t>现在大家都看见了吧，就这种弟子，打进电话来师父讲她几句，就挂电话了，你们听见了没有？师父救人难不难？你们自己讲好了。就这种人想不想改啊？！</w:t>
      </w:r>
    </w:p>
    <w:p>
      <w:pPr>
        <w:pStyle w:val="Normal"/>
        <w:rPr/>
      </w:pPr>
      <w:r>
        <w:rPr/>
      </w:r>
    </w:p>
    <w:p>
      <w:pPr>
        <w:pStyle w:val="Normal"/>
        <w:rPr/>
      </w:pPr>
      <w:r>
        <w:rPr/>
        <w:t>4</w:t>
      </w:r>
      <w:r>
        <w:rPr/>
        <w:t>．</w:t>
      </w:r>
      <w:r>
        <w:rPr/>
        <w:t>Zongshu20141223</w:t>
      </w:r>
      <w:r>
        <w:rPr>
          <w:rFonts w:cs="Segoe UI Emoji" w:ascii="Segoe UI Emoji" w:hAnsi="Segoe UI Emoji"/>
        </w:rPr>
        <w:t xml:space="preserve">  </w:t>
      </w:r>
      <w:r>
        <w:rPr/>
        <w:t>17:37</w:t>
      </w:r>
      <w:r>
        <w:rPr>
          <w:rFonts w:cs="Segoe UI Emoji" w:ascii="Segoe UI Emoji" w:hAnsi="Segoe UI Emoji"/>
        </w:rPr>
        <w:t xml:space="preserve">  </w:t>
      </w:r>
      <w:r>
        <w:rPr/>
        <w:t>一个人不接受人家意见修不好</w:t>
      </w:r>
    </w:p>
    <w:p>
      <w:pPr>
        <w:pStyle w:val="Normal"/>
        <w:rPr/>
      </w:pPr>
      <w:r>
        <w:rPr>
          <w:b/>
          <w:bCs/>
        </w:rPr>
        <w:t>女听众：</w:t>
      </w:r>
      <w:r>
        <w:rPr/>
        <w:t>感恩师父，感恩观世音菩萨。弟子要跟师父忏悔，要跟观世音菩萨忏悔。</w:t>
      </w:r>
    </w:p>
    <w:p>
      <w:pPr>
        <w:pStyle w:val="Normal"/>
        <w:rPr/>
      </w:pPr>
      <w:r>
        <w:rPr>
          <w:b/>
          <w:bCs/>
        </w:rPr>
        <w:t>台长答：</w:t>
      </w:r>
      <w:r>
        <w:rPr/>
        <w:t>你这叫修，刚刚前面那个女的，我讲了她几句毛病，还没讲到她孩子，叫她念小房子，她就受不了了，就把电话挂了。师父这么……你说说看，一个人不接受人家意见，你说这个人还修得好吗？（感恩师父）我第一句话就说了“你儿子有毛病，你也有毛病”，你看有毛病了吧，嘴巴里还说“师父，我改，师父，我改。”口是心非，这种人上天啊？菩萨都像她这么口是心非，还能上天吗？（师父息怒，别生气了）好了，我不会，我讲过就忘记了。这种弟子，以后接下来孩子变神经病了，她吃苦头，不知道花多少钱，讨债鬼，到处去看，看嘛看不好，她还会找巫婆，叫巫婆帮她去弄吧。</w:t>
      </w:r>
    </w:p>
    <w:p>
      <w:pPr>
        <w:pStyle w:val="Normal"/>
        <w:rPr/>
      </w:pPr>
      <w:r>
        <w:rPr/>
      </w:r>
    </w:p>
    <w:p>
      <w:pPr>
        <w:pStyle w:val="Normal"/>
        <w:rPr/>
      </w:pPr>
      <w:r>
        <w:rPr/>
        <w:t>Zongshu20141223</w:t>
      </w:r>
      <w:r>
        <w:rPr>
          <w:rFonts w:cs="Segoe UI Emoji" w:ascii="Segoe UI Emoji" w:hAnsi="Segoe UI Emoji"/>
        </w:rPr>
        <w:t xml:space="preserve">  </w:t>
      </w:r>
      <w:r>
        <w:rPr/>
        <w:t>18:48</w:t>
      </w:r>
      <w:r>
        <w:rPr>
          <w:rFonts w:cs="Segoe UI Emoji" w:ascii="Segoe UI Emoji" w:hAnsi="Segoe UI Emoji"/>
        </w:rPr>
        <w:t xml:space="preserve">  </w:t>
      </w:r>
      <w:r>
        <w:rPr/>
        <w:t>衣帽间有灵性；玻璃窗上可以贴山水画；曾杀过蟑螂，鼻子上有很多小灵性，有慢性鼻炎</w:t>
      </w:r>
    </w:p>
    <w:p>
      <w:pPr>
        <w:pStyle w:val="Normal"/>
        <w:rPr/>
      </w:pPr>
      <w:r>
        <w:rPr>
          <w:b/>
          <w:bCs/>
        </w:rPr>
        <w:t>女听众：</w:t>
      </w:r>
      <w:r>
        <w:rPr/>
        <w:t>感恩师父。师父帮我看一下我的屋子有没有要经者，我是</w:t>
      </w:r>
      <w:r>
        <w:rPr/>
        <w:t>1965</w:t>
      </w:r>
      <w:r>
        <w:rPr/>
        <w:t>年的属蛇。</w:t>
      </w:r>
    </w:p>
    <w:p>
      <w:pPr>
        <w:pStyle w:val="Normal"/>
        <w:rPr/>
      </w:pPr>
      <w:r>
        <w:rPr>
          <w:b/>
          <w:bCs/>
        </w:rPr>
        <w:t>台长答：</w:t>
      </w:r>
      <w:r>
        <w:rPr/>
        <w:t>有，进屋子的左面上面，到底（到底是衣帽间）好了，在衣帽间里。傻姑娘，你每次到衣帽间的时候你没那种感觉的？（我窗帘拿掉了）那已经有感觉了，害怕了，听得懂吗？（哦，那我现在要把窗帘装上去吗？）不要，拿掉就拿掉了（我在玻璃窗上贴了一些塑料纸，遮一些阳光的，但是有阳光的天气阳光可以照进来，很好的）你为什么不贴山水画了？（我可以贴玻璃窗上吗？）当然可以（好的，感恩师父，我就去贴）你不开玩笑吗？这灵性在你的房间里，赶快给他念</w:t>
      </w:r>
      <w:r>
        <w:rPr/>
        <w:t>17</w:t>
      </w:r>
      <w:r>
        <w:rPr/>
        <w:t>张小房子（好的，感恩师父。我有时候听到厨房会响）经常响（嗯，早上</w:t>
      </w:r>
      <w:r>
        <w:rPr/>
        <w:t>4</w:t>
      </w:r>
      <w:r>
        <w:rPr/>
        <w:t>点多钟的时候）嗯，</w:t>
      </w:r>
      <w:r>
        <w:rPr/>
        <w:t>就是这样（懂了。我自己本身要多少小房子？）本身倒不多，</w:t>
      </w:r>
      <w:r>
        <w:rPr/>
        <w:t>36</w:t>
      </w:r>
      <w:r>
        <w:rPr/>
        <w:t>张（感恩师父，我明白了，谢谢师父）你要当心，你的鼻子有鼻炎（是，我鼻子不舒服快一年了）鼻炎，里边有灵性，小灵性。你曾经杀掉过很多蚂蚁还是蟑螂？（真的，蟑螂）爬在里边（哎呀！）而且我看到你看到蟑螂非常讨厌的（嗯，太脏了！）那也用不着把人家命弄掉啊（我现在不弄它们命了）现在弄到你喉咙里，弄到你鼻子上来了（对不起，对不起。往生咒要怎么念？）</w:t>
      </w:r>
      <w:r>
        <w:rPr/>
        <w:t>108</w:t>
      </w:r>
      <w:r>
        <w:rPr/>
        <w:t>遍（每天？）嗯。所以时间长了，你这个慢性鼻炎就非常不好了（感恩师父，</w:t>
      </w:r>
      <w:r>
        <w:rPr/>
        <w:t>108</w:t>
      </w:r>
      <w:r>
        <w:rPr/>
        <w:t>遍念多久？）一次就可以了（谢谢，感恩师</w:t>
      </w:r>
      <w:r>
        <w:rPr/>
        <w:t>父。好，我今天就念，我现在就念。师父保重，感恩师父）你这才叫“好弟子”，刚刚那个女的你说“好弟子”吗？小气得，师父讲她小气她还不买账，过一会儿你看电话都挂了，你说小气不小气？当场给你颜色看了，你说小气吗？（嗯）师父讲她她都这样，你说还有谁能讲她？你说这种人……就像一个小孩子，爸爸妈妈讲他，“不要你管”，跑出去出事了（感恩师父）可怜啊，自己孩子在学校里老师已经说他怪怪的，已经不一样了，叫他去看病，跟正常同学都不一样了。找师父看了，她还要跟师父发脾气挂电话，你说她有病吗？（有病。其实师父说的都是对的，一下子开始理解不了，其实后来都知道是完全正确的）很简单的道理，一个人要走到悬崖边上，再走下去要掉下去了，边上有一个人很和蔼可亲跟他讲：“不要再走了，再走会掉下去的。”师父在边上：“不要走了，你给我停下来！”你说哪个人能救人？你告诉我（师父啊！）你要大吼一声他才知道危险啊（对）她自己已经烂成这个样子了，你再……师父以后就跟你们就这样讲吧，我也不要花这么大的力气了，“你很好的，没关系的，好好念经，孩子神经病没关系，反正过几年好好念会好的……”（来不及了）你说会好吗？（对，到时候来不及了。感恩师父，感恩观世音菩萨）懂事的就懂事，不懂事就不懂事，办法都没有。</w:t>
      </w:r>
    </w:p>
    <w:p>
      <w:pPr>
        <w:pStyle w:val="Normal"/>
        <w:rPr/>
      </w:pPr>
      <w:r>
        <w:rPr/>
      </w:r>
    </w:p>
    <w:p>
      <w:pPr>
        <w:pStyle w:val="Normal"/>
        <w:rPr/>
      </w:pPr>
      <w:r>
        <w:rPr/>
        <w:t>5</w:t>
      </w:r>
      <w:r>
        <w:rPr/>
        <w:t>．</w:t>
      </w:r>
      <w:r>
        <w:rPr/>
        <w:t>Zongshu20141223</w:t>
      </w:r>
      <w:r>
        <w:rPr>
          <w:rFonts w:cs="Segoe UI Emoji" w:ascii="Segoe UI Emoji" w:hAnsi="Segoe UI Emoji"/>
        </w:rPr>
        <w:t xml:space="preserve">  </w:t>
      </w:r>
      <w:r>
        <w:rPr/>
        <w:t>24:28</w:t>
      </w:r>
      <w:r>
        <w:rPr>
          <w:rFonts w:cs="Segoe UI Emoji" w:ascii="Segoe UI Emoji" w:hAnsi="Segoe UI Emoji"/>
        </w:rPr>
        <w:t xml:space="preserve">  </w:t>
      </w:r>
      <w:r>
        <w:rPr/>
        <w:t>头痛、掉发严重，打胎的孩子在拉头发；阳气不足，要多晒太阳</w:t>
      </w:r>
    </w:p>
    <w:p>
      <w:pPr>
        <w:pStyle w:val="Normal"/>
        <w:rPr/>
      </w:pPr>
      <w:r>
        <w:rPr>
          <w:b/>
          <w:bCs/>
        </w:rPr>
        <w:t>女听众：</w:t>
      </w:r>
      <w:r>
        <w:rPr/>
        <w:t>师父，您好。师父帮我看一下</w:t>
      </w:r>
      <w:r>
        <w:rPr/>
        <w:t>1981</w:t>
      </w:r>
      <w:r>
        <w:rPr/>
        <w:t>年的属鸡，女的，图腾在哪里，什么颜色，业障是多少？</w:t>
      </w:r>
    </w:p>
    <w:p>
      <w:pPr>
        <w:pStyle w:val="Normal"/>
        <w:rPr/>
      </w:pPr>
      <w:r>
        <w:rPr>
          <w:b/>
          <w:bCs/>
        </w:rPr>
        <w:t>台长答：</w:t>
      </w:r>
      <w:r>
        <w:rPr/>
        <w:t>身上有灵性（在我的腰上吗？）对，还有喉咙上都有，喉咙经常咳嗽、痛、干（对）腰上，右边腰（对对对。这个灵性是小孩子还是？）一个小孩子，一个大人（哇！小孩子要多少张？）小孩子要</w:t>
      </w:r>
      <w:r>
        <w:rPr/>
        <w:t>56</w:t>
      </w:r>
      <w:r>
        <w:rPr/>
        <w:t>张（就是写我自己的孩子，对吗？）对。你要当心，这个小孩子已经在拉你头发了，你在掉头发（我厕所整地都是头发）看见了吗？满地都是头发（最近我的头一直在痛）对了，不但让你头痛，还拉你头发，所以你就会掉头发，你听得懂吗？（懂）现在师父不讲给你听你会知道的？（不知道，所以我很感恩师父慈悲指点）所以我可以告诉你，很多人不识相，真的（对不起</w:t>
      </w:r>
      <w:r>
        <w:rPr/>
        <w:t>）有这么个师父今天在讲她，为她好，刚刚前面有一个女的，讲了她几句，我说她小气，她过一会儿真的把电话挂了（啊！师父讲的真的很准的，因为我每次打通电话，师父讲的我念了经真的都跑掉了，真的都会超度走。而且我会看到，如果我身上有两三个孩子，如果师父说有两个，晚上我会梦到他们会被超度到哪一个地方去，都是知道了）看见了吗？很多人就是自己根本不好好修啊（嗯，他们真的很可惜）哎，这种女人，讲老实话，吃自己苦头，有什么办法（他不超度走，好像我以为他超度了还没超度走的话，我就会一直痛，痛到不懂什么事情，要问过师父，师父看了，确定多少张我们念了超度走了就会好）我一看你就好了（对）所以我早就跟你讲了，像你这种人很容易接受师父气场的（感恩师父。因为真的念了心灵法门太好太好了，太灵验了）嗯，灵验得不得了，好好努力（对对，小房子超度真的太好了。因为我现在也是准备我</w:t>
      </w:r>
      <w:r>
        <w:rPr/>
        <w:t>30……</w:t>
      </w:r>
      <w:r>
        <w:rPr/>
        <w:t>还有下面我生日要到了，我自己要经者大概要多少张？）</w:t>
      </w:r>
      <w:r>
        <w:rPr/>
        <w:t>37</w:t>
      </w:r>
      <w:r>
        <w:rPr/>
        <w:t>张（好。我就跟菩萨许愿一拨</w:t>
      </w:r>
      <w:r>
        <w:rPr/>
        <w:t>37</w:t>
      </w:r>
      <w:r>
        <w:rPr/>
        <w:t>张，然后孩子的</w:t>
      </w:r>
      <w:r>
        <w:rPr/>
        <w:t>56</w:t>
      </w:r>
      <w:r>
        <w:rPr/>
        <w:t>张）对（师父，这样我还要注意一些什么吗？）没有注意些什么，你很好的（我修得不好）多晒太阳（好，我每天躲在家里，没有出去）所以阳气不足（好，我多去晒太阳。师父，现在我业障多</w:t>
      </w:r>
      <w:r>
        <w:rPr/>
        <w:t>少？）</w:t>
      </w:r>
      <w:r>
        <w:rPr/>
        <w:t>20%</w:t>
      </w:r>
      <w:r>
        <w:rPr/>
        <w:t>（好，我会再努力，多念经，有机会我要去度人）“有机会再度人”对吧？“有机会”，没机会就不要度人了？台长以后跟你学，我也是“有机会”去度人，没机会我就不度人了（不行不行，我尽量出去度）那我也“尽量”出去度你吧，我现在没时间就不“尽量”度你了（师父对不起）好好地尽自己一切力量，没出息的（好）自己好了为什么不去度人呢？（会的，会的。谢谢您，师父）你们都是好孩子，很多人学了一身坏脾气，真的。连师父讲她，她都这样，这种人好得了的？唉，我都不想讲（因为师父讲都是为我们好，肯定了）你懂得嘛就是这样。很多孩子懂</w:t>
      </w:r>
      <w:r>
        <w:rPr/>
        <w:t>得爸爸妈妈为他好。有的人懂吗？还跟爸爸妈妈闹翻了，自己跑出去吃了大苦头了，哭回来了（对啊）很多女孩子爸爸妈妈叫她“千万不要怎么样不要怎么样”，捧了个大肚子回来了，“开心”了？爸爸都没有了（哎呀，对啊）我早就跟你们讲，不听老人言吃苦在眼前，你不听师父言，吃苦也在眼前（要听师父讲就对了）</w:t>
      </w:r>
    </w:p>
    <w:p>
      <w:pPr>
        <w:pStyle w:val="Normal"/>
        <w:rPr/>
      </w:pPr>
      <w:r>
        <w:rPr/>
      </w:r>
    </w:p>
    <w:p>
      <w:pPr>
        <w:pStyle w:val="Normal"/>
        <w:rPr/>
      </w:pPr>
      <w:r>
        <w:rPr/>
        <w:t>Zongshu20141223</w:t>
      </w:r>
      <w:r>
        <w:rPr>
          <w:rFonts w:cs="Segoe UI Emoji" w:ascii="Segoe UI Emoji" w:hAnsi="Segoe UI Emoji"/>
        </w:rPr>
        <w:t xml:space="preserve">  </w:t>
      </w:r>
      <w:r>
        <w:rPr/>
        <w:t>30:23</w:t>
      </w:r>
      <w:r>
        <w:rPr>
          <w:rFonts w:cs="Segoe UI Emoji" w:ascii="Segoe UI Emoji" w:hAnsi="Segoe UI Emoji"/>
        </w:rPr>
        <w:t xml:space="preserve">  </w:t>
      </w:r>
      <w:r>
        <w:rPr/>
        <w:t>便秘有痔疮，每天早上吃点蜂蜜；过去脾气太急，修心灵法门后改变很多</w:t>
      </w:r>
    </w:p>
    <w:p>
      <w:pPr>
        <w:pStyle w:val="Normal"/>
        <w:rPr/>
      </w:pPr>
      <w:r>
        <w:rPr>
          <w:b/>
          <w:bCs/>
        </w:rPr>
        <w:t>男听众：</w:t>
      </w:r>
      <w:r>
        <w:rPr/>
        <w:t>师父，</w:t>
      </w:r>
      <w:r>
        <w:rPr/>
        <w:t>1972</w:t>
      </w:r>
      <w:r>
        <w:rPr/>
        <w:t>年属老鼠的。</w:t>
      </w:r>
    </w:p>
    <w:p>
      <w:pPr>
        <w:pStyle w:val="Normal"/>
        <w:rPr/>
      </w:pPr>
      <w:r>
        <w:rPr>
          <w:b/>
          <w:bCs/>
        </w:rPr>
        <w:t>台长答：</w:t>
      </w:r>
      <w:r>
        <w:rPr/>
        <w:t>还蛮好（小房子还要多少张？）</w:t>
      </w:r>
      <w:r>
        <w:rPr/>
        <w:t>49</w:t>
      </w:r>
      <w:r>
        <w:rPr/>
        <w:t>张。因为在臀部里边，在痔疮这个地方（只要烧</w:t>
      </w:r>
      <w:r>
        <w:rPr/>
        <w:t>49</w:t>
      </w:r>
      <w:r>
        <w:rPr/>
        <w:t>张就可以？）嗯。你每天早上要吃点</w:t>
      </w:r>
      <w:r>
        <w:rPr/>
        <w:t>honey[</w:t>
      </w:r>
      <w:r>
        <w:rPr/>
        <w:t>蜂蜜</w:t>
      </w:r>
      <w:r>
        <w:rPr/>
        <w:t>]</w:t>
      </w:r>
      <w:r>
        <w:rPr/>
        <w:t>的，你有便秘的情况（师父，我的经文念得怎样？）经文还可以，蛮好。你有护法神保佑你的（感恩师父。师父，我的业障还剩多吗？）蛮多的（要注意什么东西，师父？）你就是不要发脾气，你这个人脾气太急，急得不得了（嗯，现在好了，修了心灵法门改变很多）嗯，学心灵法门之后改变很多了（以前脾气真的是很暴，现在已经改掉很多了）已经好很多了，过去不但暴，而且很急，太急了（对，真的，现在一直也出来度</w:t>
      </w:r>
      <w:r>
        <w:rPr/>
        <w:t>人，一直弘法）对，现在变成菩萨了，过去就是一个凡人（感恩师父，感恩观世音菩萨）</w:t>
      </w:r>
    </w:p>
    <w:p>
      <w:pPr>
        <w:pStyle w:val="Normal"/>
        <w:rPr/>
      </w:pPr>
      <w:r>
        <w:rPr/>
      </w:r>
    </w:p>
    <w:p>
      <w:pPr>
        <w:pStyle w:val="Normal"/>
        <w:rPr/>
      </w:pPr>
      <w:r>
        <w:rPr/>
        <w:t>6</w:t>
      </w:r>
      <w:r>
        <w:rPr/>
        <w:t>．</w:t>
      </w:r>
      <w:r>
        <w:rPr/>
        <w:t>Zongshu20141223</w:t>
      </w:r>
      <w:r>
        <w:rPr>
          <w:rFonts w:cs="Segoe UI Emoji" w:ascii="Segoe UI Emoji" w:hAnsi="Segoe UI Emoji"/>
        </w:rPr>
        <w:t xml:space="preserve">  </w:t>
      </w:r>
      <w:r>
        <w:rPr/>
        <w:t>32:37</w:t>
      </w:r>
      <w:r>
        <w:rPr>
          <w:rFonts w:cs="Segoe UI Emoji" w:ascii="Segoe UI Emoji" w:hAnsi="Segoe UI Emoji"/>
        </w:rPr>
        <w:t xml:space="preserve">  </w:t>
      </w:r>
      <w:r>
        <w:rPr/>
        <w:t>孩子被一个动物灵性掐住脖子、控制了脑子，不能说话</w:t>
      </w:r>
    </w:p>
    <w:p>
      <w:pPr>
        <w:pStyle w:val="Normal"/>
        <w:rPr/>
      </w:pPr>
      <w:r>
        <w:rPr>
          <w:b/>
          <w:bCs/>
        </w:rPr>
        <w:t>女听众：</w:t>
      </w:r>
      <w:r>
        <w:rPr/>
        <w:t>卢台长，您好。我想要问我的女儿，属羊，</w:t>
      </w:r>
      <w:r>
        <w:rPr/>
        <w:t>2003</w:t>
      </w:r>
      <w:r>
        <w:rPr/>
        <w:t>年。因为这个孩子最近不能说话了，她不能够说话沟通的（几岁？）</w:t>
      </w:r>
      <w:r>
        <w:rPr/>
        <w:t>11</w:t>
      </w:r>
      <w:r>
        <w:rPr/>
        <w:t>岁。</w:t>
      </w:r>
    </w:p>
    <w:p>
      <w:pPr>
        <w:pStyle w:val="Normal"/>
        <w:rPr/>
      </w:pPr>
      <w:r>
        <w:rPr>
          <w:b/>
          <w:bCs/>
        </w:rPr>
        <w:t>台长答：</w:t>
      </w:r>
      <w:r>
        <w:rPr/>
        <w:t>你有掉过孩子（有，一个）在她身上。两个（啊？）你不知道，还有一个（我不知道）一个在你身上，一个在她的身上（哦。现在想问卢台长，现在我要怎样？要念多少张小房子还要放多少条鱼？）你要念</w:t>
      </w:r>
      <w:r>
        <w:rPr/>
        <w:t>56</w:t>
      </w:r>
      <w:r>
        <w:rPr/>
        <w:t>张。我都看到那小孩子，是个女孩子（但是我现在念的小房子已经超过了这些）你已经吃饭吃到今天了，明天不要吃了（对不起，我知道。现在至少还需要</w:t>
      </w:r>
      <w:r>
        <w:rPr/>
        <w:t>56</w:t>
      </w:r>
      <w:r>
        <w:rPr/>
        <w:t>张吗？）对了（放生鱼呢？）至少</w:t>
      </w:r>
      <w:r>
        <w:rPr/>
        <w:t>2000</w:t>
      </w:r>
      <w:r>
        <w:rPr/>
        <w:t>条（好。我现在已经放了</w:t>
      </w:r>
      <w:r>
        <w:rPr/>
        <w:t>2500</w:t>
      </w:r>
      <w:r>
        <w:rPr/>
        <w:t>条，还要放</w:t>
      </w:r>
      <w:r>
        <w:rPr/>
        <w:t>2000</w:t>
      </w:r>
      <w:r>
        <w:rPr/>
        <w:t>条。还有她的功课要怎样念，卢台长？）功课就大悲咒、心经、礼佛大忏悔文（对，她大悲咒</w:t>
      </w:r>
      <w:r>
        <w:rPr/>
        <w:t>21</w:t>
      </w:r>
      <w:r>
        <w:rPr/>
        <w:t>遍、心经</w:t>
      </w:r>
      <w:r>
        <w:rPr/>
        <w:t>21</w:t>
      </w:r>
      <w:r>
        <w:rPr/>
        <w:t>遍、礼佛大忏悔文</w:t>
      </w:r>
      <w:r>
        <w:rPr/>
        <w:t>5</w:t>
      </w:r>
      <w:r>
        <w:rPr/>
        <w:t>遍）可以了，很好，再念点消灾吉祥神咒（消灾吉祥神咒是</w:t>
      </w:r>
      <w:r>
        <w:rPr/>
        <w:t>27</w:t>
      </w:r>
      <w:r>
        <w:rPr/>
        <w:t>遍）对（卢台长，这个孩子有机会好吗？因为她连续三年都是这样一直病）你好好地坚持给她念，她会好起来的。你现在小房子不够，你现在一共给她念了多少小房子？（我现在许了一个月三拨，每一拨是</w:t>
      </w:r>
      <w:r>
        <w:rPr/>
        <w:t>49</w:t>
      </w:r>
      <w:r>
        <w:rPr/>
        <w:t>张，现在已经念了第二拨，到这个月尾就念完三拨）赶快念吧，会好的（她现在手指会叠起来，讲不出话）对，灵性掐她脖子，控制她脑子，一个动物来控制她脑子（请问卢台长，是什么动物？）像个大牤牛一样的，可能她的前世或者就是她爷爷奶奶（哦。这样子我只要</w:t>
      </w:r>
      <w:r>
        <w:rPr/>
        <w:t>56</w:t>
      </w:r>
      <w:r>
        <w:rPr/>
        <w:t>张就够了</w:t>
      </w:r>
      <w:r>
        <w:rPr/>
        <w:t>吗？还需要其他的吗？）先念吧，念念看看她</w:t>
      </w:r>
      <w:r>
        <w:rPr/>
        <w:t>56</w:t>
      </w:r>
      <w:r>
        <w:rPr/>
        <w:t>张之后会不会病情减轻。这种病只有念经的，看不好的（我知道。因为我看了很多医生，现在我很相信卢台长的，我们现在都在念经）好好念经吧，会好起来的，而且要给她放生，多放生（</w:t>
      </w:r>
      <w:r>
        <w:rPr/>
        <w:t>OK</w:t>
      </w:r>
      <w:r>
        <w:rPr/>
        <w:t>）要报她名字的（是。我给她烧小房子是写她的要经者吗？）对，给她念下去会好起来的。</w:t>
      </w:r>
    </w:p>
    <w:p>
      <w:pPr>
        <w:pStyle w:val="Normal"/>
        <w:rPr/>
      </w:pPr>
      <w:r>
        <w:rPr/>
      </w:r>
    </w:p>
    <w:p>
      <w:pPr>
        <w:pStyle w:val="Normal"/>
        <w:rPr/>
      </w:pPr>
      <w:r>
        <w:rPr/>
        <w:t>Zongshu20141223</w:t>
      </w:r>
      <w:r>
        <w:rPr>
          <w:rFonts w:cs="Segoe UI Emoji" w:ascii="Segoe UI Emoji" w:hAnsi="Segoe UI Emoji"/>
        </w:rPr>
        <w:t xml:space="preserve">  </w:t>
      </w:r>
      <w:r>
        <w:rPr/>
        <w:t>37:00</w:t>
      </w:r>
      <w:r>
        <w:rPr>
          <w:rFonts w:cs="Segoe UI Emoji" w:ascii="Segoe UI Emoji" w:hAnsi="Segoe UI Emoji"/>
        </w:rPr>
        <w:t xml:space="preserve">  </w:t>
      </w:r>
      <w:r>
        <w:rPr/>
        <w:t>祖上缺德，孩子有癫痫症</w:t>
      </w:r>
    </w:p>
    <w:p>
      <w:pPr>
        <w:pStyle w:val="Normal"/>
        <w:rPr/>
      </w:pPr>
      <w:r>
        <w:rPr>
          <w:b/>
          <w:bCs/>
        </w:rPr>
        <w:t>女听众：</w:t>
      </w:r>
      <w:r>
        <w:rPr/>
        <w:t>卢台长，我还有一个女儿是</w:t>
      </w:r>
      <w:r>
        <w:rPr/>
        <w:t>1998</w:t>
      </w:r>
      <w:r>
        <w:rPr/>
        <w:t>年属老虎的，她有癫痫症。</w:t>
      </w:r>
    </w:p>
    <w:p>
      <w:pPr>
        <w:pStyle w:val="Normal"/>
        <w:rPr/>
      </w:pPr>
      <w:r>
        <w:rPr>
          <w:b/>
          <w:bCs/>
        </w:rPr>
        <w:t>台长答：</w:t>
      </w:r>
      <w:r>
        <w:rPr/>
        <w:t>我刚刚已经告诉你，你们家族里的毛病，癫痫症实际上就是忧郁症的前期（对，这孩子</w:t>
      </w:r>
      <w:r>
        <w:rPr/>
        <w:t>16</w:t>
      </w:r>
      <w:r>
        <w:rPr/>
        <w:t>岁）我告诉你，这是祖上缺德（哦，这样子。这个孩子需要多少张小房子？）这小孩子有得念了，</w:t>
      </w:r>
      <w:r>
        <w:rPr/>
        <w:t>900</w:t>
      </w:r>
      <w:r>
        <w:rPr/>
        <w:t>张（要放多少条鱼？）一万条，否则好不起来的。念完经之后会好起来的（感恩卢台长）看见吗？人家海外心诚，一个个全是海外打进来的。唉，我真心疼，看看有些大陆的信众真的很可怜。</w:t>
      </w:r>
    </w:p>
    <w:p>
      <w:pPr>
        <w:pStyle w:val="Normal"/>
        <w:rPr/>
      </w:pPr>
      <w:r>
        <w:rPr/>
      </w:r>
    </w:p>
    <w:p>
      <w:pPr>
        <w:pStyle w:val="Normal"/>
        <w:rPr/>
      </w:pPr>
      <w:r>
        <w:rPr/>
        <w:t>7</w:t>
      </w:r>
      <w:r>
        <w:rPr/>
        <w:t>．</w:t>
      </w:r>
      <w:r>
        <w:rPr/>
        <w:t>Zongshu20141223</w:t>
      </w:r>
      <w:r>
        <w:rPr>
          <w:rFonts w:cs="Segoe UI Emoji" w:ascii="Segoe UI Emoji" w:hAnsi="Segoe UI Emoji"/>
        </w:rPr>
        <w:t xml:space="preserve">  </w:t>
      </w:r>
      <w:r>
        <w:rPr/>
        <w:t>38:44</w:t>
      </w:r>
      <w:r>
        <w:rPr>
          <w:rFonts w:cs="Segoe UI Emoji" w:ascii="Segoe UI Emoji" w:hAnsi="Segoe UI Emoji"/>
        </w:rPr>
        <w:t xml:space="preserve">  </w:t>
      </w:r>
      <w:r>
        <w:rPr/>
        <w:t>婚姻处在恶缘期，没善缘了就要随缘；前世欺负女人，今世妇科不好</w:t>
      </w:r>
    </w:p>
    <w:p>
      <w:pPr>
        <w:pStyle w:val="Normal"/>
        <w:rPr/>
      </w:pPr>
      <w:r>
        <w:rPr>
          <w:b/>
          <w:bCs/>
        </w:rPr>
        <w:t>女听众：</w:t>
      </w:r>
      <w:r>
        <w:rPr/>
        <w:t>师父好。麻烦看一下</w:t>
      </w:r>
      <w:r>
        <w:rPr/>
        <w:t>1984</w:t>
      </w:r>
      <w:r>
        <w:rPr/>
        <w:t>年的属老鼠，是我，婚姻和事业。</w:t>
      </w:r>
    </w:p>
    <w:p>
      <w:pPr>
        <w:pStyle w:val="Normal"/>
        <w:rPr/>
      </w:pPr>
      <w:r>
        <w:rPr>
          <w:b/>
          <w:bCs/>
        </w:rPr>
        <w:t>台长答：</w:t>
      </w:r>
      <w:r>
        <w:rPr/>
        <w:t>婚姻开始麻烦了（哦，我反正觉得如果说……）随缘吧。因为现在正好是恶缘当头的时候，很麻烦（那我是不是得多念点解结咒，化解一下，把这些恶缘化一化？）赶快念了，不是“多念”了，有得念了，还要给对方念心经。我看对方脾气倔得不得了的，就是你的老公脾气很倔啊（我没结婚）那就是你的男朋友（哦，那给他念心经，是吧？）对了（那我是不是得念点化解冤结的小房子？）赶快给他念，还要给他念心经（好的。心经多少遍？）</w:t>
      </w:r>
      <w:r>
        <w:rPr/>
        <w:t>7</w:t>
      </w:r>
      <w:r>
        <w:rPr/>
        <w:t>遍，而且要求“观世音菩萨保佑他怎么怎么”要讲的（好的。我要念化解冤结的小房子化一化跟他的冤结吗？）要。讲都不要</w:t>
      </w:r>
      <w:r>
        <w:rPr/>
        <w:t>讲的，你都不知道这些都是前世的冤结，好得不得了，吵起来恨得不得了（是，因为他也是学佛，我觉得跟他以前就是佛缘吧，就是有那么一点佛缘）要当心的（好的，要化一化，要多少张化解冤结的小房子？）</w:t>
      </w:r>
      <w:r>
        <w:rPr/>
        <w:t>17</w:t>
      </w:r>
      <w:r>
        <w:rPr/>
        <w:t>张（好的。师父我这个事业怎么……）你事业马马虎虎，你的事业要稍微年纪大一点才会好，你现在几岁？（我现在刚刚过了</w:t>
      </w:r>
      <w:r>
        <w:rPr/>
        <w:t>30</w:t>
      </w:r>
      <w:r>
        <w:rPr/>
        <w:t>岁的生日，就是</w:t>
      </w:r>
      <w:r>
        <w:rPr/>
        <w:t>13</w:t>
      </w:r>
      <w:r>
        <w:rPr/>
        <w:t>日刚过的生日）那你早了，你要</w:t>
      </w:r>
      <w:r>
        <w:rPr/>
        <w:t>42</w:t>
      </w:r>
      <w:r>
        <w:rPr/>
        <w:t>岁才会有钱的（哦。就是说因为我跟他还没有结婚，我当时跟菩萨说如果我这是恶缘的话，我不想要婚姻上的缘分了，我就自己也挺好的）是这样的，两个人不和，硬凑在一起干吗</w:t>
      </w:r>
      <w:r>
        <w:rPr/>
        <w:t>？（好，那我知道，我心里有数了）有这个善缘最好，没有善缘就剩下恶缘了，还硬凑在一起天天吵，那我问你痛苦不痛苦？（是，没什么意思，就是很痛苦）那和尚尼姑人家多自由多幸福（嗯。师父我之前有梦到您，我说：“师父，我想做自己的，您觉得我做什么好？”您说：“机床、铁矿、数控。”我是要按照这个方向走吗？）如果在梦中，可能你是要帮助这些做大公司的人的，铁矿、机床这些大公司的，你可能会以后做得很出色，帮助别人（那我不能自己做吗？）你看看你做得起来做不起来，你如果没这个命……（我这个就是有点大）那好了（做不了啊？）你如果自己做，你要有这个命的，没命的话你会亏本的（师父，我适合做中医理疗、养生这一块儿吗？因为我现在正好有这个方向）我觉得你做做中医算了，蛮好的（因为这块儿我还挺有感觉的，也还能顺便弘弘法，跟这块都是有密切联系的）但是要记住，你做中医会碰到缘分的，有的男的（哦）有缘分自己……因为你又是个单身，所以你就很容易又堕入另外一段情网（那我就多念点心经，多念点解结咒。因为我之前做梦也梦到过感情方面特别……）对，你很麻烦，因为你上辈子骗人，所以你这辈子一定被人家骗（是啊，所以我这辈子痛经很厉害，我问过师父，师父让我念经）对，你上辈子是坏男人，所以他就让你妇科不好（是，对不起）上辈子欺负女人。好了，傻姑娘，就这样吧（师父，我身上业障重吗？多少？）很多，</w:t>
      </w:r>
      <w:r>
        <w:rPr/>
        <w:t>36%</w:t>
      </w:r>
      <w:r>
        <w:rPr/>
        <w:t>（好，消业障）。</w:t>
      </w:r>
    </w:p>
    <w:p>
      <w:pPr>
        <w:pStyle w:val="Normal"/>
        <w:rPr/>
      </w:pPr>
      <w:r>
        <w:rPr/>
      </w:r>
    </w:p>
    <w:p>
      <w:pPr>
        <w:pStyle w:val="Normal"/>
        <w:rPr/>
      </w:pPr>
      <w:r>
        <w:rPr/>
        <w:t>Zongshu20141223</w:t>
      </w:r>
      <w:r>
        <w:rPr>
          <w:rFonts w:cs="Segoe UI Emoji" w:ascii="Segoe UI Emoji" w:hAnsi="Segoe UI Emoji"/>
        </w:rPr>
        <w:t xml:space="preserve">  </w:t>
      </w:r>
      <w:r>
        <w:rPr/>
        <w:t>42:08</w:t>
      </w:r>
      <w:r>
        <w:rPr>
          <w:rFonts w:cs="Segoe UI Emoji" w:ascii="Segoe UI Emoji" w:hAnsi="Segoe UI Emoji"/>
        </w:rPr>
        <w:t xml:space="preserve">  </w:t>
      </w:r>
      <w:r>
        <w:rPr/>
        <w:t>亡母在阿修罗道</w:t>
      </w:r>
    </w:p>
    <w:p>
      <w:pPr>
        <w:pStyle w:val="Normal"/>
        <w:rPr/>
      </w:pPr>
      <w:r>
        <w:rPr>
          <w:b/>
          <w:bCs/>
        </w:rPr>
        <w:t>女听众：</w:t>
      </w:r>
      <w:r>
        <w:rPr/>
        <w:t>师父，看一个亡人，吴霞，女的（什么时候死的？）今年</w:t>
      </w:r>
      <w:r>
        <w:rPr/>
        <w:t>1</w:t>
      </w:r>
      <w:r>
        <w:rPr/>
        <w:t>月。</w:t>
      </w:r>
    </w:p>
    <w:p>
      <w:pPr>
        <w:pStyle w:val="Normal"/>
        <w:rPr/>
      </w:pPr>
      <w:r>
        <w:rPr>
          <w:b/>
          <w:bCs/>
        </w:rPr>
        <w:t>台长答：</w:t>
      </w:r>
      <w:r>
        <w:rPr/>
        <w:t>被你们送上去的，送到阿修罗道了（是，我继续给她念）你们念得很厉害（师父，因为我上次打电话您让我念</w:t>
      </w:r>
      <w:r>
        <w:rPr/>
        <w:t>108</w:t>
      </w:r>
      <w:r>
        <w:rPr/>
        <w:t>张）你们念了经，小房子很厉害，她才上去的（师父，我之前给您打电话，您说要</w:t>
      </w:r>
      <w:r>
        <w:rPr/>
        <w:t>108</w:t>
      </w:r>
      <w:r>
        <w:rPr/>
        <w:t>张了，我就送了一些给她。最近过冬至，我有点想她，这是我的妈妈。我就是想问问她在哪，我需要再给她念多少张？）随便你了，看你孝心（好）</w:t>
      </w:r>
    </w:p>
    <w:p>
      <w:pPr>
        <w:pStyle w:val="Normal"/>
        <w:rPr/>
      </w:pPr>
      <w:r>
        <w:rPr/>
      </w:r>
    </w:p>
    <w:p>
      <w:pPr>
        <w:pStyle w:val="Normal"/>
        <w:rPr/>
      </w:pPr>
      <w:r>
        <w:rPr/>
        <w:t>8</w:t>
      </w:r>
      <w:r>
        <w:rPr/>
        <w:t>．</w:t>
      </w:r>
      <w:r>
        <w:rPr/>
        <w:t>Zongshu20141223</w:t>
      </w:r>
      <w:r>
        <w:rPr>
          <w:rFonts w:cs="Segoe UI Emoji" w:ascii="Segoe UI Emoji" w:hAnsi="Segoe UI Emoji"/>
        </w:rPr>
        <w:t xml:space="preserve">  </w:t>
      </w:r>
      <w:r>
        <w:rPr/>
        <w:t>46:03</w:t>
      </w:r>
      <w:r>
        <w:rPr>
          <w:rFonts w:cs="Segoe UI Emoji" w:ascii="Segoe UI Emoji" w:hAnsi="Segoe UI Emoji"/>
        </w:rPr>
        <w:t xml:space="preserve">  </w:t>
      </w:r>
      <w:r>
        <w:rPr/>
        <w:t>身上有灵性；曾做餐馆生意，学佛后想换工作，梦到可以改行</w:t>
      </w:r>
    </w:p>
    <w:p>
      <w:pPr>
        <w:pStyle w:val="Normal"/>
        <w:rPr/>
      </w:pPr>
      <w:r>
        <w:rPr>
          <w:b/>
          <w:bCs/>
        </w:rPr>
        <w:t>男听众：</w:t>
      </w:r>
      <w:r>
        <w:rPr/>
        <w:t>台长好。请台长看一个</w:t>
      </w:r>
      <w:r>
        <w:rPr/>
        <w:t>1973</w:t>
      </w:r>
      <w:r>
        <w:rPr/>
        <w:t>年的属牛，男的，就是我自己。看看有没有灵性？</w:t>
      </w:r>
    </w:p>
    <w:p>
      <w:pPr>
        <w:pStyle w:val="Normal"/>
        <w:rPr/>
      </w:pPr>
      <w:r>
        <w:rPr>
          <w:b/>
          <w:bCs/>
        </w:rPr>
        <w:t>台长答：</w:t>
      </w:r>
      <w:r>
        <w:rPr/>
        <w:t>有（要多少小房子？）前面，面门这里的灵性要</w:t>
      </w:r>
      <w:r>
        <w:rPr/>
        <w:t>65</w:t>
      </w:r>
      <w:r>
        <w:rPr/>
        <w:t>张，后面腰上的灵性要</w:t>
      </w:r>
      <w:r>
        <w:rPr/>
        <w:t>39</w:t>
      </w:r>
      <w:r>
        <w:rPr/>
        <w:t>张（脖子这个地方呢？）就是前面的灵性，我刚刚跟你说了（请台长看一下我的肝脏，还有泌尿系统）先说泌尿系统吧，前列腺有点肥大（哦）肝脏目前看起来还没有特别大的问题（台长，我想换一个工作，您看看搞这个汽车美容业跟洗车方面，能不能做？）你自己做生意？（是的）可以是可以，也赚不到什么钱（台长，是这样的，因为我一直想换一个工作，以前我是做餐馆的，现在学佛了，不能做那些东西了）嗯（有一天晚上我做到一个梦，让我搞一个洗车行做汽车美容的，说是能够比</w:t>
      </w:r>
      <w:r>
        <w:rPr/>
        <w:t>较长远地干下去，而且在梦中有一个人还告诉我那个店的名字叫</w:t>
      </w:r>
      <w:r>
        <w:rPr/>
        <w:t>easy</w:t>
      </w:r>
      <w:r>
        <w:rPr/>
        <w:t>，就是那个“容易的”</w:t>
      </w:r>
      <w:r>
        <w:rPr/>
        <w:t>easy</w:t>
      </w:r>
      <w:r>
        <w:rPr/>
        <w:t>。“</w:t>
      </w:r>
      <w:r>
        <w:rPr/>
        <w:t>easy 64”</w:t>
      </w:r>
      <w:r>
        <w:rPr/>
        <w:t>有什么含义呢？）就是叫你找的工作要比较简单一点的，不要复杂的，复杂的你肯定不行。你现在几岁？有</w:t>
      </w:r>
      <w:r>
        <w:rPr/>
        <w:t>64</w:t>
      </w:r>
      <w:r>
        <w:rPr/>
        <w:t>岁吗？（没有，我今年是</w:t>
      </w:r>
      <w:r>
        <w:rPr/>
        <w:t>41</w:t>
      </w:r>
      <w:r>
        <w:rPr/>
        <w:t>）嗯，做到</w:t>
      </w:r>
      <w:r>
        <w:rPr/>
        <w:t>46</w:t>
      </w:r>
      <w:r>
        <w:rPr/>
        <w:t>岁再换（做到</w:t>
      </w:r>
      <w:r>
        <w:rPr/>
        <w:t>46</w:t>
      </w:r>
      <w:r>
        <w:rPr/>
        <w:t>岁再换？）嗯。就是说这个洗车或者美容可以做到</w:t>
      </w:r>
      <w:r>
        <w:rPr/>
        <w:t>46</w:t>
      </w:r>
      <w:r>
        <w:rPr/>
        <w:t>岁，运程都不错的（就是说现在我可以去做这个洗车行业？）可以。</w:t>
      </w:r>
    </w:p>
    <w:p>
      <w:pPr>
        <w:pStyle w:val="Normal"/>
        <w:rPr/>
      </w:pPr>
      <w:r>
        <w:rPr/>
      </w:r>
    </w:p>
    <w:p>
      <w:pPr>
        <w:pStyle w:val="Normal"/>
        <w:rPr/>
      </w:pPr>
      <w:r>
        <w:rPr/>
        <w:t>Zongshu20141223</w:t>
      </w:r>
      <w:r>
        <w:rPr>
          <w:rFonts w:cs="Segoe UI Emoji" w:ascii="Segoe UI Emoji" w:hAnsi="Segoe UI Emoji"/>
        </w:rPr>
        <w:t xml:space="preserve">  </w:t>
      </w:r>
      <w:r>
        <w:rPr/>
        <w:t>49:36</w:t>
      </w:r>
      <w:r>
        <w:rPr>
          <w:rFonts w:cs="Segoe UI Emoji" w:ascii="Segoe UI Emoji" w:hAnsi="Segoe UI Emoji"/>
        </w:rPr>
        <w:t xml:space="preserve">  </w:t>
      </w:r>
      <w:r>
        <w:rPr/>
        <w:t>身上有灵性</w:t>
      </w:r>
    </w:p>
    <w:p>
      <w:pPr>
        <w:pStyle w:val="Normal"/>
        <w:rPr/>
      </w:pPr>
      <w:r>
        <w:rPr>
          <w:b/>
          <w:bCs/>
        </w:rPr>
        <w:t>男听众：</w:t>
      </w:r>
      <w:r>
        <w:rPr/>
        <w:t>请台长看一个</w:t>
      </w:r>
      <w:r>
        <w:rPr/>
        <w:t>2001</w:t>
      </w:r>
      <w:r>
        <w:rPr/>
        <w:t>年的属蛇，身上有没有灵性？</w:t>
      </w:r>
    </w:p>
    <w:p>
      <w:pPr>
        <w:pStyle w:val="Normal"/>
        <w:rPr/>
      </w:pPr>
      <w:r>
        <w:rPr>
          <w:b/>
          <w:bCs/>
        </w:rPr>
        <w:t>台长答：</w:t>
      </w:r>
      <w:r>
        <w:rPr/>
        <w:t>他是男的女的？（男的）那就没问题了。因为我看到一个人我不知道是灵性还是他本人。这个人几岁？（今年</w:t>
      </w:r>
      <w:r>
        <w:rPr/>
        <w:t>14</w:t>
      </w:r>
      <w:r>
        <w:rPr/>
        <w:t>岁）哦，那不对，那是灵性。因为我现在看到那个男的是中年以上，至少</w:t>
      </w:r>
      <w:r>
        <w:rPr/>
        <w:t>40</w:t>
      </w:r>
      <w:r>
        <w:rPr/>
        <w:t>～</w:t>
      </w:r>
      <w:r>
        <w:rPr/>
        <w:t>50</w:t>
      </w:r>
      <w:r>
        <w:rPr/>
        <w:t>岁，在他身上（要多少小房子？）</w:t>
      </w:r>
      <w:r>
        <w:rPr/>
        <w:t>27</w:t>
      </w:r>
      <w:r>
        <w:rPr/>
        <w:t>张（好的。台长，他念经念得怎么样？）念经蛮好，挺好的（好的。谢谢台长）</w:t>
      </w:r>
    </w:p>
    <w:p>
      <w:pPr>
        <w:pStyle w:val="Normal"/>
        <w:rPr/>
      </w:pPr>
      <w:r>
        <w:rPr/>
      </w:r>
    </w:p>
    <w:p>
      <w:pPr>
        <w:pStyle w:val="Normal"/>
        <w:rPr/>
      </w:pPr>
      <w:r>
        <w:rPr/>
        <w:t>9</w:t>
      </w:r>
      <w:r>
        <w:rPr/>
        <w:t>．</w:t>
      </w:r>
      <w:r>
        <w:rPr/>
        <w:t>Zongshu20141223</w:t>
      </w:r>
      <w:r>
        <w:rPr>
          <w:rFonts w:cs="Segoe UI Emoji" w:ascii="Segoe UI Emoji" w:hAnsi="Segoe UI Emoji"/>
        </w:rPr>
        <w:t xml:space="preserve">  </w:t>
      </w:r>
      <w:r>
        <w:rPr/>
        <w:t>50:52</w:t>
      </w:r>
      <w:r>
        <w:rPr>
          <w:rFonts w:cs="Segoe UI Emoji" w:ascii="Segoe UI Emoji" w:hAnsi="Segoe UI Emoji"/>
        </w:rPr>
        <w:t xml:space="preserve">  </w:t>
      </w:r>
      <w:r>
        <w:rPr/>
        <w:t>身上有散灵</w:t>
      </w:r>
    </w:p>
    <w:p>
      <w:pPr>
        <w:pStyle w:val="Normal"/>
        <w:rPr/>
      </w:pPr>
      <w:r>
        <w:rPr>
          <w:b/>
          <w:bCs/>
        </w:rPr>
        <w:t>女听众：</w:t>
      </w:r>
      <w:r>
        <w:rPr/>
        <w:t>卢台长，您好。麻烦您帮我看一下</w:t>
      </w:r>
      <w:r>
        <w:rPr/>
        <w:t>1974</w:t>
      </w:r>
      <w:r>
        <w:rPr/>
        <w:t>年的属虎，一个男，一个女，请问有没有灵性？还要多少张小房子？</w:t>
      </w:r>
    </w:p>
    <w:p>
      <w:pPr>
        <w:pStyle w:val="Normal"/>
        <w:rPr/>
      </w:pPr>
      <w:r>
        <w:rPr>
          <w:b/>
          <w:bCs/>
        </w:rPr>
        <w:t>台长答：</w:t>
      </w:r>
      <w:r>
        <w:rPr/>
        <w:t>女的有灵性（要多少张小房子？）</w:t>
      </w:r>
      <w:r>
        <w:rPr/>
        <w:t>36</w:t>
      </w:r>
      <w:r>
        <w:rPr/>
        <w:t>张。而且那个女的到过教堂的，我看见她去学过西方教或者看过《圣经》什么的（那个是我，我是有看过，可是我没有什么）但是在你脑子里就有了，我刚刚看到了（哦，这个灵性是我父亲吗？）不知道，你好好念吧（哦。那个男的有没有灵性？）有的（要多少张小房子？）男的是散灵，叫他念</w:t>
      </w:r>
      <w:r>
        <w:rPr/>
        <w:t>17</w:t>
      </w:r>
      <w:r>
        <w:rPr/>
        <w:t>张（给要经者吗？）对（麻烦台长看一下我们的颜色好吗？）女的是白虎，男的稍微偏深一点点，棕色的（谢谢您，卢台长）</w:t>
      </w:r>
    </w:p>
    <w:p>
      <w:pPr>
        <w:pStyle w:val="Normal"/>
        <w:rPr/>
      </w:pPr>
      <w:r>
        <w:rPr/>
      </w:r>
    </w:p>
    <w:p>
      <w:pPr>
        <w:pStyle w:val="Normal"/>
        <w:rPr/>
      </w:pPr>
      <w:r>
        <w:rPr>
          <w:b/>
          <w:bCs/>
        </w:rPr>
        <w:t>台长语：</w:t>
      </w:r>
      <w:r>
        <w:rPr/>
        <w:t>听众朋友们，台长今天特别累，嗓子也不大好，最近太累了。今天打不进电话的听众星期四下午五点钟再打。希望大家好好学佛，祝大家圣诞愉快，也祝大家学佛精进，好好努力，学佛修心。广告之后回到节目中来。</w:t>
      </w:r>
    </w:p>
    <w:p>
      <w:pPr>
        <w:pStyle w:val="Normal"/>
        <w:rPr/>
      </w:pPr>
      <w:r>
        <w:rPr/>
      </w:r>
    </w:p>
    <w:p>
      <w:pPr>
        <w:pStyle w:val="Heading3"/>
        <w:rPr/>
      </w:pPr>
      <w:r>
        <w:rPr/>
        <w:t>Zongshu20141225</w:t>
      </w:r>
      <w:r>
        <w:rPr/>
        <w:t>节目录音文字整理</w:t>
      </w:r>
    </w:p>
    <w:p>
      <w:pPr>
        <w:pStyle w:val="Normal"/>
        <w:rPr/>
      </w:pPr>
      <w:r>
        <w:rPr/>
      </w:r>
    </w:p>
    <w:p>
      <w:pPr>
        <w:pStyle w:val="Normal"/>
        <w:rPr/>
      </w:pPr>
      <w:r>
        <w:rPr>
          <w:b/>
          <w:bCs/>
        </w:rPr>
        <w:t>台长语：</w:t>
      </w:r>
      <w:r>
        <w:rPr/>
        <w:t>听众朋友们，欢迎大家回到我们澳洲东方华语电台。今天是</w:t>
      </w:r>
      <w:r>
        <w:rPr/>
        <w:t>2014</w:t>
      </w:r>
      <w:r>
        <w:rPr/>
        <w:t>年</w:t>
      </w:r>
      <w:r>
        <w:rPr/>
        <w:t>12</w:t>
      </w:r>
      <w:r>
        <w:rPr/>
        <w:t>月</w:t>
      </w:r>
      <w:r>
        <w:rPr/>
        <w:t>25</w:t>
      </w:r>
      <w:r>
        <w:rPr/>
        <w:t>日，星期四，农历十一月初四。今天是圣诞节，祝大家圣诞节愉快！好，听众朋友们，下面开始解答大家的问题。</w:t>
      </w:r>
    </w:p>
    <w:p>
      <w:pPr>
        <w:pStyle w:val="Normal"/>
        <w:rPr/>
      </w:pPr>
      <w:r>
        <w:rPr/>
      </w:r>
    </w:p>
    <w:p>
      <w:pPr>
        <w:pStyle w:val="Normal"/>
        <w:rPr/>
      </w:pPr>
      <w:r>
        <w:rPr/>
        <w:t>1</w:t>
      </w:r>
      <w:r>
        <w:rPr/>
        <w:t>．</w:t>
      </w:r>
      <w:r>
        <w:rPr/>
        <w:t>Zongshu20141225</w:t>
      </w:r>
      <w:r>
        <w:rPr>
          <w:rFonts w:cs="Segoe UI Emoji" w:ascii="Segoe UI Emoji" w:hAnsi="Segoe UI Emoji"/>
        </w:rPr>
        <w:t xml:space="preserve">  </w:t>
      </w:r>
      <w:r>
        <w:rPr/>
        <w:t>01:05</w:t>
      </w:r>
      <w:r>
        <w:rPr>
          <w:rFonts w:cs="Segoe UI Emoji" w:ascii="Segoe UI Emoji" w:hAnsi="Segoe UI Emoji"/>
        </w:rPr>
        <w:t xml:space="preserve">  </w:t>
      </w:r>
      <w:r>
        <w:rPr/>
        <w:t>如生理期不按时来，有意外流产的可能</w:t>
      </w:r>
    </w:p>
    <w:p>
      <w:pPr>
        <w:pStyle w:val="Normal"/>
        <w:rPr/>
      </w:pPr>
      <w:r>
        <w:rPr>
          <w:b/>
          <w:bCs/>
        </w:rPr>
        <w:t>女听众：</w:t>
      </w:r>
      <w:r>
        <w:rPr/>
        <w:t>我想看图腾。</w:t>
      </w:r>
    </w:p>
    <w:p>
      <w:pPr>
        <w:pStyle w:val="Normal"/>
        <w:rPr/>
      </w:pPr>
      <w:r>
        <w:rPr>
          <w:b/>
          <w:bCs/>
        </w:rPr>
        <w:t>台长答：</w:t>
      </w:r>
      <w:r>
        <w:rPr/>
        <w:t>你念经没念经啊？（有，我都有去观音堂的）你现在念什么经？（心经、准提神咒）好了，你想看什么？（我想看我的业障，</w:t>
      </w:r>
      <w:r>
        <w:rPr/>
        <w:t>1987</w:t>
      </w:r>
      <w:r>
        <w:rPr/>
        <w:t>年属兔的）你怎么知道你有业障啊？呵呵（因为我觉得很倒霉）哎哟，真的很倒霉啊，感情上倒霉（对对）你这个人不被人家理解（对对对）你对人家很好，人家就是对你不好（对对）你钱也会被人家骗掉（对啊）你这个人没智慧，上辈子做错太多事情。还有自己要当心，你身上主要是有一个掉的孩子（没有啊）你知道的？想想看，你现在几岁？（</w:t>
      </w:r>
      <w:r>
        <w:rPr/>
        <w:t>27</w:t>
      </w:r>
      <w:r>
        <w:rPr/>
        <w:t>）好了，你没谈过恋爱？（有）好了，现在一个孩子在你身上，在你腰上，你的腰特别痛。你虽然不知道是不是掉了，但是你只要有正常的卫生期不来，那就有可能孩子被冲掉，你去问医生好了。你现在赶紧了。你梦到过孩子吗？（没有）想不想做到了？（可以）好了。但是他来的方法我不知道的啊，他跑过来掐你脖子我不管，我晚上可以叫他来看你，你就知道他是不是来了（那小房子需要几张？）小房子要</w:t>
      </w:r>
      <w:r>
        <w:rPr/>
        <w:t>27</w:t>
      </w:r>
      <w:r>
        <w:rPr/>
        <w:t>张（哦。然后？）然后他到梦里来看你了，你就知道这是你打胎的孩子了（我没有打过胎）你没有打过胎就是你掉的孩子（会不会是我妈妈的？）不知道，反正在你的腰上，腰痛吗？（来月经的时候会痛）好了，痛的时间特别长对不对？（是）好了，还要讲啊？（有没有财运啊？）你没财运的，有财运就会被人家骗掉的。而且我刚刚看你的图腾里边你还投资过一次，是失败的。人家跟你说会让你赚钱的，最后你这点钱被人家骗掉了（是这样）好了，你老实点就好了，还财运呢！马来西亚有一个人叫“财源”，他的弟弟叫“滚滚”，加起来叫“财源滚滚”，呵呵……</w:t>
      </w:r>
    </w:p>
    <w:p>
      <w:pPr>
        <w:pStyle w:val="Normal"/>
        <w:rPr/>
      </w:pPr>
      <w:r>
        <w:rPr/>
      </w:r>
    </w:p>
    <w:p>
      <w:pPr>
        <w:pStyle w:val="Normal"/>
        <w:rPr/>
      </w:pPr>
      <w:r>
        <w:rPr/>
        <w:t>Zongshu20141225</w:t>
      </w:r>
      <w:r>
        <w:rPr>
          <w:rFonts w:cs="Segoe UI Emoji" w:ascii="Segoe UI Emoji" w:hAnsi="Segoe UI Emoji"/>
        </w:rPr>
        <w:t xml:space="preserve">  </w:t>
      </w:r>
      <w:r>
        <w:rPr/>
        <w:t>05:25</w:t>
      </w:r>
      <w:r>
        <w:rPr>
          <w:rFonts w:cs="Segoe UI Emoji" w:ascii="Segoe UI Emoji" w:hAnsi="Segoe UI Emoji"/>
        </w:rPr>
        <w:t xml:space="preserve">  </w:t>
      </w:r>
      <w:r>
        <w:rPr/>
        <w:t>阳气不足多念大悲咒、多晒太阳，图腾是黑兔多洗澡会幸运</w:t>
      </w:r>
    </w:p>
    <w:p>
      <w:pPr>
        <w:pStyle w:val="Normal"/>
        <w:rPr/>
      </w:pPr>
      <w:r>
        <w:rPr>
          <w:b/>
          <w:bCs/>
        </w:rPr>
        <w:t>女听众：</w:t>
      </w:r>
      <w:r>
        <w:rPr/>
        <w:t>我现在没有工作，您帮我看看……我是</w:t>
      </w:r>
      <w:r>
        <w:rPr/>
        <w:t>1987</w:t>
      </w:r>
      <w:r>
        <w:rPr/>
        <w:t>年属兔的。</w:t>
      </w:r>
    </w:p>
    <w:p>
      <w:pPr>
        <w:pStyle w:val="Normal"/>
        <w:rPr/>
      </w:pPr>
      <w:r>
        <w:rPr>
          <w:b/>
          <w:bCs/>
        </w:rPr>
        <w:t>台长答：</w:t>
      </w:r>
      <w:r>
        <w:rPr/>
        <w:t>台长给你加持了一下，一过年你就开始找，托人家介绍，最晚</w:t>
      </w:r>
      <w:r>
        <w:rPr/>
        <w:t>2</w:t>
      </w:r>
      <w:r>
        <w:rPr/>
        <w:t>月份一定找到了（好，谢谢台长！）你自己要念经的，我看你念经的光环不够（好）你要听话的，你的阳气严重不足，大悲咒多念一点，多晒晒太阳（我已经很黑了，再晒太阳更黑）背啊，你的背要多晒太阳（我是什么颜色的兔子？）你自己都讲了，还不知道啊？（啊？）很黑的（我是黑兔啊？）嗯（但是我比较喜欢穿白颜色）但是你是黑兔，稍微穿得深一点就好了（好）而且你还特别喜欢洗澡（没有啊）你不喜欢洗澡，你赶快多洗澡吧，洗澡就幸运了。我看你这个兔子整天在水里的，很好的（好）你赶快啊，你这个人懒啊，哎哟，不洗澡啊？（是的，我不会游泳）洗澡跟游泳是两个概念，听不懂啊？呵呵……那以后不会游泳的人都不洗澡了？（谢谢台长，感恩）再见。</w:t>
      </w:r>
    </w:p>
    <w:p>
      <w:pPr>
        <w:pStyle w:val="Normal"/>
        <w:rPr/>
      </w:pPr>
      <w:r>
        <w:rPr/>
      </w:r>
    </w:p>
    <w:p>
      <w:pPr>
        <w:pStyle w:val="Normal"/>
        <w:rPr/>
      </w:pPr>
      <w:r>
        <w:rPr/>
        <w:t>Zongshu20141225</w:t>
      </w:r>
      <w:r>
        <w:rPr>
          <w:rFonts w:cs="Segoe UI Emoji" w:ascii="Segoe UI Emoji" w:hAnsi="Segoe UI Emoji"/>
        </w:rPr>
        <w:t xml:space="preserve">  </w:t>
      </w:r>
      <w:r>
        <w:rPr/>
        <w:t>08:07</w:t>
      </w:r>
      <w:r>
        <w:rPr>
          <w:rFonts w:cs="Segoe UI Emoji" w:ascii="Segoe UI Emoji" w:hAnsi="Segoe UI Emoji"/>
        </w:rPr>
        <w:t xml:space="preserve">  </w:t>
      </w:r>
      <w:r>
        <w:rPr/>
        <w:t>元旦和农历新年应避免吵架</w:t>
      </w:r>
    </w:p>
    <w:p>
      <w:pPr>
        <w:pStyle w:val="Normal"/>
        <w:rPr/>
      </w:pPr>
      <w:r>
        <w:rPr>
          <w:b/>
          <w:bCs/>
        </w:rPr>
        <w:t>台长语：</w:t>
      </w:r>
      <w:r>
        <w:rPr/>
        <w:t>好，听众朋友们，新年很快就要到了。阳历</w:t>
      </w:r>
      <w:r>
        <w:rPr/>
        <w:t>2015</w:t>
      </w:r>
      <w:r>
        <w:rPr/>
        <w:t>年很多听众也问师父，说：“能不能多念点经？”实际上只要有节气，天上都会有菩萨下来的，当然可以多念一点了。因为对我们来讲，阳历的新年也是很重要。所以很多人阳历的第一天，就是元旦这一天很倒霉，比方说跟家里人吵架，像中国农历年一样也会吵架，这是什么概念呢？阳历的第一天吵架是吵到下一年阳历的第一天；中国农历新年这一年不好呢，那么吵到下一年的中国农历新年。比如说，吵到今年的</w:t>
      </w:r>
      <w:r>
        <w:rPr/>
        <w:t>2</w:t>
      </w:r>
      <w:r>
        <w:rPr/>
        <w:t>月份就是明年的</w:t>
      </w:r>
      <w:r>
        <w:rPr/>
        <w:t>2</w:t>
      </w:r>
      <w:r>
        <w:rPr/>
        <w:t>月份是春节，那么到</w:t>
      </w:r>
      <w:r>
        <w:rPr/>
        <w:t>2016</w:t>
      </w:r>
      <w:r>
        <w:rPr/>
        <w:t>年的</w:t>
      </w:r>
      <w:r>
        <w:rPr/>
        <w:t>2</w:t>
      </w:r>
      <w:r>
        <w:rPr/>
        <w:t>月份这段时间都不顺利；如果你元旦这一天不顺利，那么你到</w:t>
      </w:r>
      <w:r>
        <w:rPr/>
        <w:t>2015</w:t>
      </w:r>
      <w:r>
        <w:rPr/>
        <w:t>年的年底不顺利，实际上是这个概念。不管碰到什么节气，天上都有菩萨下来，所以千万不要吵架。</w:t>
      </w:r>
    </w:p>
    <w:p>
      <w:pPr>
        <w:pStyle w:val="Normal"/>
        <w:rPr/>
      </w:pPr>
      <w:r>
        <w:rPr/>
      </w:r>
    </w:p>
    <w:p>
      <w:pPr>
        <w:pStyle w:val="Normal"/>
        <w:rPr/>
      </w:pPr>
      <w:r>
        <w:rPr/>
        <w:t>2</w:t>
      </w:r>
      <w:r>
        <w:rPr/>
        <w:t>．</w:t>
      </w:r>
      <w:r>
        <w:rPr/>
        <w:t>Zongshu20141225</w:t>
      </w:r>
      <w:r>
        <w:rPr>
          <w:rFonts w:cs="Segoe UI Emoji" w:ascii="Segoe UI Emoji" w:hAnsi="Segoe UI Emoji"/>
        </w:rPr>
        <w:t xml:space="preserve">  </w:t>
      </w:r>
      <w:r>
        <w:rPr/>
        <w:t>09:39</w:t>
      </w:r>
      <w:r>
        <w:rPr>
          <w:rFonts w:cs="Segoe UI Emoji" w:ascii="Segoe UI Emoji" w:hAnsi="Segoe UI Emoji"/>
        </w:rPr>
        <w:t xml:space="preserve">  </w:t>
      </w:r>
      <w:r>
        <w:rPr/>
        <w:t>常被老公压制怎么办；夫妻间还债也要适度</w:t>
      </w:r>
    </w:p>
    <w:p>
      <w:pPr>
        <w:pStyle w:val="Normal"/>
        <w:rPr/>
      </w:pPr>
      <w:r>
        <w:rPr>
          <w:b/>
          <w:bCs/>
        </w:rPr>
        <w:t>女听众：</w:t>
      </w:r>
      <w:r>
        <w:rPr/>
        <w:t>我想看一下</w:t>
      </w:r>
      <w:r>
        <w:rPr/>
        <w:t>1964</w:t>
      </w:r>
      <w:r>
        <w:rPr/>
        <w:t>年的龙，女的，是我自己，想看身体，我身上有没有灵性和孽障？</w:t>
      </w:r>
    </w:p>
    <w:p>
      <w:pPr>
        <w:pStyle w:val="Normal"/>
        <w:rPr/>
      </w:pPr>
      <w:r>
        <w:rPr>
          <w:b/>
          <w:bCs/>
        </w:rPr>
        <w:t>台长答：</w:t>
      </w:r>
      <w:r>
        <w:rPr/>
        <w:t>有灵性，在腰上，一个瘦瘦的老太太，脸上还有一颗痣，眼睛还不大好（她要多少张小房子？）</w:t>
      </w:r>
      <w:r>
        <w:rPr/>
        <w:t>49</w:t>
      </w:r>
      <w:r>
        <w:rPr/>
        <w:t>张，要得不多。你这条龙现在上面有一个人压着你，所以你经常不顺利。因为你家里有一个人管住你，压得你太厉害了（是啊）大概是你老公，你老公压着你（对对）所以你根本出都出不来，你现在功德严重不够。我看这条龙上面就是一块黑气压住你了，而且你老公不讲道理（是是）根本不讲道理的，你自己要给他多念点心经（我都给他念了好几年了）好，念好几年有没有改变了？（比以前感觉好一点点吧）你觉得他不好的话，你要是现在……我当然不能教你，教你不好啊。如果你跟护法神讲一讲的话，他马上倒霉了；如果他一倒霉的话，你更倒霉。所以就不要去讲了，自己多承担一点吧。因为我看他已经过分了，他对你过分很多（对）而且他外面有女人你知道吗？（是吗？）不要讲，千万不要讲（好吧）他也不是说跟人家很好。你看台长说不讲又要讲，就是眼睛花花了，好了算了，你不要介意了。他过去有过吗？不要讲现在，过去有过没有你就知道了（过去我真不知道他有没有，我有时候不太在意这事）他不跟你住在一起了？（他跟我住在一起）“鲜格格鲜格格”不知道的？举个简单例子，有女人在的时候他话多不多？你看不出来的？你这个人真的是太没有智慧了，算了算了，这事情可能就是像你这种人命中欠人家的，因为你这个人就是还他的债的，他对你根本不在乎的（是这样，是对我不在乎的）好了。“不在乎”，什么含义听不懂啊？外面随便聊聊，他会在乎你对他的感受？他理都不理你的（我不管怎么做，都是错的）对了。你就是哪一天抓住他了，他都说：“谁叫你过来讲我的？”他都是对的。你到最后“对不起啊”，你就跑掉了，呵呵……所以，你现在最好的方法就是不停地念心经。你每天给他念几遍？（我给他念</w:t>
      </w:r>
      <w:r>
        <w:rPr/>
        <w:t>11</w:t>
      </w:r>
      <w:r>
        <w:rPr/>
        <w:t>遍）你跟观世音菩萨说：“观世音菩萨，请您无论如何能够帮帮我，请我先生某某某开智慧，让他不要乱来。”你老头子真的有点乱来的，还做其他坏事，而且他做错事情不让你讲的（是，他是不让我说他，所以我现在在家里有时候不讲话）不讲话你害死他了。投机啊，他这个人投机投得很厉害的。而且脾气不好，他的肝不好（是，他以前得过肝病）现在还不好，这个肝很不好。而且他折寿折得很厉害，所以等到你把债还清了，他就死了。你慢慢地还吧，不要还得太多，你整天地还他，到最后他就死了。所以，有时候夫妻之间知道来还债的，相互不要拼命地还还还。比方说，你跟他一吵，他一骂人、一跺脚、一砸东西，天上地下又给他划掉一岁，是这个概念啊！划一个月一个月、一天一天，就这么划掉的，时间长了就划光了（哦。我打胎的孩子有没有念走呢？）早就念走了（谢谢）你现在自己业障块很重，而且业障块在你妇科上面，肚子痛啊（有时肚子很凉）你要是没黑块的话会凉的？</w:t>
      </w:r>
    </w:p>
    <w:p>
      <w:pPr>
        <w:pStyle w:val="Normal"/>
        <w:rPr/>
      </w:pPr>
      <w:r>
        <w:rPr/>
      </w:r>
    </w:p>
    <w:p>
      <w:pPr>
        <w:pStyle w:val="Normal"/>
        <w:rPr/>
      </w:pPr>
      <w:r>
        <w:rPr/>
        <w:t>Zongshu20141225</w:t>
      </w:r>
      <w:r>
        <w:rPr>
          <w:rFonts w:cs="Segoe UI Emoji" w:ascii="Segoe UI Emoji" w:hAnsi="Segoe UI Emoji"/>
        </w:rPr>
        <w:t xml:space="preserve">  </w:t>
      </w:r>
      <w:r>
        <w:rPr/>
        <w:t>16:23</w:t>
      </w:r>
      <w:r>
        <w:rPr>
          <w:rFonts w:cs="Segoe UI Emoji" w:ascii="Segoe UI Emoji" w:hAnsi="Segoe UI Emoji"/>
        </w:rPr>
        <w:t xml:space="preserve">  </w:t>
      </w:r>
      <w:r>
        <w:rPr/>
        <w:t>有灵性、焦虑不安、有点自闭</w:t>
      </w:r>
    </w:p>
    <w:p>
      <w:pPr>
        <w:pStyle w:val="Normal"/>
        <w:rPr/>
      </w:pPr>
      <w:r>
        <w:rPr>
          <w:b/>
          <w:bCs/>
        </w:rPr>
        <w:t>女听众：</w:t>
      </w:r>
      <w:r>
        <w:rPr/>
        <w:t>再给我看一个</w:t>
      </w:r>
      <w:r>
        <w:rPr/>
        <w:t>2005</w:t>
      </w:r>
      <w:r>
        <w:rPr/>
        <w:t>年的鸡，男孩，他的灵性走没走？</w:t>
      </w:r>
    </w:p>
    <w:p>
      <w:pPr>
        <w:pStyle w:val="Normal"/>
        <w:rPr/>
      </w:pPr>
      <w:r>
        <w:rPr>
          <w:b/>
          <w:bCs/>
        </w:rPr>
        <w:t>台长答：</w:t>
      </w:r>
      <w:r>
        <w:rPr/>
        <w:t>还有。这孩子焦虑不安（是）稍微有点自闭，喜欢关着门自己在房间里（他是自闭症，我已经给他念了好几年了）看见了吧？台长会看错的？（那这个灵性还需要多少张呢？）继续念，再给他</w:t>
      </w:r>
      <w:r>
        <w:rPr/>
        <w:t>21</w:t>
      </w:r>
      <w:r>
        <w:rPr/>
        <w:t>张</w:t>
      </w:r>
      <w:r>
        <w:rPr/>
        <w:t>21</w:t>
      </w:r>
      <w:r>
        <w:rPr/>
        <w:t>张这么念，大概还要</w:t>
      </w:r>
      <w:r>
        <w:rPr/>
        <w:t>400</w:t>
      </w:r>
      <w:r>
        <w:rPr/>
        <w:t>张（那好吧，我会念的）好了，再见。</w:t>
      </w:r>
    </w:p>
    <w:p>
      <w:pPr>
        <w:pStyle w:val="Normal"/>
        <w:rPr/>
      </w:pPr>
      <w:r>
        <w:rPr/>
      </w:r>
    </w:p>
    <w:p>
      <w:pPr>
        <w:pStyle w:val="Normal"/>
        <w:rPr/>
      </w:pPr>
      <w:r>
        <w:rPr>
          <w:b/>
          <w:bCs/>
        </w:rPr>
        <w:t>台长语：</w:t>
      </w:r>
      <w:r>
        <w:rPr/>
        <w:t>其实师父也是很心疼他们的，我嘴巴里不讲，对他们严格，但是心里也是……你想想看，自己有个孩子自闭症，做母亲的多可怜！真的，唉，前世自己不好好地种因啊！</w:t>
      </w:r>
    </w:p>
    <w:p>
      <w:pPr>
        <w:pStyle w:val="Normal"/>
        <w:rPr/>
      </w:pPr>
      <w:r>
        <w:rPr/>
      </w:r>
    </w:p>
    <w:p>
      <w:pPr>
        <w:pStyle w:val="Normal"/>
        <w:rPr/>
      </w:pPr>
      <w:r>
        <w:rPr/>
        <w:t>3</w:t>
      </w:r>
      <w:r>
        <w:rPr/>
        <w:t>．</w:t>
      </w:r>
      <w:r>
        <w:rPr/>
        <w:t>Zongshu20141225</w:t>
      </w:r>
      <w:r>
        <w:rPr>
          <w:rFonts w:cs="Segoe UI Emoji" w:ascii="Segoe UI Emoji" w:hAnsi="Segoe UI Emoji"/>
        </w:rPr>
        <w:t xml:space="preserve">  </w:t>
      </w:r>
      <w:r>
        <w:rPr/>
        <w:t>17:50</w:t>
      </w:r>
      <w:r>
        <w:rPr>
          <w:rFonts w:cs="Segoe UI Emoji" w:ascii="Segoe UI Emoji" w:hAnsi="Segoe UI Emoji"/>
        </w:rPr>
        <w:t xml:space="preserve">  </w:t>
      </w:r>
      <w:r>
        <w:rPr/>
        <w:t>梦见多处生癌症，台长开示如何发大愿自救</w:t>
      </w:r>
    </w:p>
    <w:p>
      <w:pPr>
        <w:pStyle w:val="Normal"/>
        <w:rPr/>
      </w:pPr>
      <w:r>
        <w:rPr>
          <w:b/>
          <w:bCs/>
        </w:rPr>
        <w:t>女听众：</w:t>
      </w:r>
      <w:r>
        <w:rPr/>
        <w:t>今天请菩萨跟护法神见证：个人的业障个人背，不要师父背。我</w:t>
      </w:r>
      <w:r>
        <w:rPr/>
        <w:t>1981</w:t>
      </w:r>
      <w:r>
        <w:rPr/>
        <w:t>年属鸡的，看一下身体，我身体很多毛病，请师父先帮我看一下妇科有没好转。</w:t>
      </w:r>
    </w:p>
    <w:p>
      <w:pPr>
        <w:pStyle w:val="Normal"/>
        <w:rPr/>
      </w:pPr>
      <w:r>
        <w:rPr>
          <w:b/>
          <w:bCs/>
        </w:rPr>
        <w:t>台长答：</w:t>
      </w:r>
      <w:r>
        <w:rPr/>
        <w:t>你妇科长东西了，子宫肌瘤（</w:t>
      </w:r>
      <w:r>
        <w:rPr/>
        <w:t>6</w:t>
      </w:r>
      <w:r>
        <w:rPr/>
        <w:t>月份的时候有打进师父电话，让我放生</w:t>
      </w:r>
      <w:r>
        <w:rPr/>
        <w:t>2</w:t>
      </w:r>
      <w:r>
        <w:rPr/>
        <w:t>万条鱼，我已经放完了，现在还没好吗？）你要吃全素（已经全素了，</w:t>
      </w:r>
      <w:r>
        <w:rPr/>
        <w:t>6</w:t>
      </w:r>
      <w:r>
        <w:rPr/>
        <w:t>月份开始吃的）好是好一点了。菩萨跟我说，有一次给你托了一个小梦，告诉你已经有点好转了，你有没有做到过梦啊？（做到过的）呵呵……（还有，我前几天梦见师父梦里面给我看图腾，说我肠胃长癌了）你过去吃活的东西太多了，唉（对不起，师父）你还吃……螃蟹好像吃得很多（有吃过）你现在一个人在是吧？（对）我不知道你第一个男朋友、或者是第一个恋人、或者第一个老公，反正第一个的时候，你种下了很多不好的因（我就一个老公，现在离婚了，一共就一个男朋友）那就是他。他在跟你还没结婚之前，你们两个人造了很多业，呵呵，掉过孩子的（是，我吃的药，特别是那种……对不起，师父）对了，吃的避孕药（对）杀掉很多很多孩子啊。你不改怎么办？你们这些人啊！（对不起，师父）这种药绝对不能吃的，因为你跟他的结合已经有自然的胚胎在里面了，要成长的时候这个药就把它打死。最好情愿阻止它，不让它结合碰上，那还比吃药好（我今天凌晨梦见自己小便尿黑尿）就是你的肠胃，不是小便黑尿，是你尿中有血，还有你大便也会有血的，因为你肠子里真的有点癌细胞了。你赶快忏悔啊，每天念</w:t>
      </w:r>
      <w:r>
        <w:rPr/>
        <w:t>5</w:t>
      </w:r>
      <w:r>
        <w:rPr/>
        <w:t>遍礼佛大忏悔文（念的，每天念</w:t>
      </w:r>
      <w:r>
        <w:rPr/>
        <w:t>5</w:t>
      </w:r>
      <w:r>
        <w:rPr/>
        <w:t>遍，我现在是针对肠胃这个部位在念）对，而且是肠胃偏下。要记住：现在一个人的话就干净一点，听得懂吗？（好的）千万不要去看任何色情的东西（不看不看，我现在除了念经、吃饭、睡觉，还有出去弘法、放生，我其他什么事情都不做）嗯。让师父看看啊，你现在几岁？你现在是个劫啊！（</w:t>
      </w:r>
      <w:r>
        <w:rPr/>
        <w:t>33</w:t>
      </w:r>
      <w:r>
        <w:rPr/>
        <w:t>）</w:t>
      </w:r>
      <w:r>
        <w:rPr/>
        <w:t>33</w:t>
      </w:r>
      <w:r>
        <w:rPr/>
        <w:t>是个劫，大劫啊！师父哪句话讲错了？所以，很多人听听师父的录音就知道了，真的，否则他在作孽，真的作孽，很多人还在作孽呢（师父跟菩萨救了我不知道多少次了）本来就死过好几次了（我还梦见肝脏是晚期了）我看看啊，也没晚期，应该是早期偏中（也长癌细胞了吗？）就是这个肠胃。你现在吃素的话，要吃得很干净（我不在外面吃，有时候出去放生、弘法，起得太早我在外面买个实心馒头）你要多吃面包，面包很好吃的。一个吃面包，自己要实心忏悔，你要跟观世音菩萨说：“观世音菩萨请您保佑我，让我过了这个劫。从现在您已经看到了，我已经在拼命地实现我的诺言。”因为如果你前面真的做了很多事情，只要这句话一讲，你癌细胞马上会消失的。但是，如果你过去是假的、骗骗人的，不是真心去度人，或者就是自己讲讲、发发誓愿，我告诉你这句话不能随便讲的。一讲好的话，因为你已经有功德才敢讲这句话；如果你没功德讲这句话，你很快就会死掉的，听得懂吗？（听得懂）所以你到关键时候真的做了很多功德，去发书、去度人的话，你就敢讲这句话。你说“观世音菩萨，我正在实现我的诺言，请观世音菩萨无论如何慈悲，让我度过这一劫”，很快你就好了（还有，您梦中跟我说要换肾，还有心脏也不好）对。我刚刚看到心脏倒还可以，肾脏不好。还有，你骨头不要太轻，有的人会网上聊天，你不要去跟人家聊（不聊天）因为我看好像有一个男的经常给你发短信、发</w:t>
      </w:r>
      <w:r>
        <w:rPr/>
        <w:t>email</w:t>
      </w:r>
      <w:r>
        <w:rPr/>
        <w:t>的，就是发邮件，不知道哪里来的（没有。我就是同修之间聊放生，然后学佛念经）你给我老实一点，除了弘法，什么都不要去接触了，否则你真的会有事情的。而且你这个人帮人家背不起的，一背你就自己先走人了（好的。师父，之前您在梦中有提醒我，我当时在考虑许多少张小房子的时候，您在梦中给了我一张像门票一样的，第一批是</w:t>
      </w:r>
      <w:r>
        <w:rPr/>
        <w:t>1000</w:t>
      </w:r>
      <w:r>
        <w:rPr/>
        <w:t>，第二批是</w:t>
      </w:r>
      <w:r>
        <w:rPr/>
        <w:t>327</w:t>
      </w:r>
      <w:r>
        <w:rPr/>
        <w:t>。我现在已经许了</w:t>
      </w:r>
      <w:r>
        <w:rPr/>
        <w:t>1000</w:t>
      </w:r>
      <w:r>
        <w:rPr/>
        <w:t>张，您看可以吗？）可以，你继续许下去吧。如果你现在开始只要不做坏事，师父就可以……我刚刚已经给你加持过了，你可以一直活下去的，但是质量不是太好（谢谢师父，感恩师父）你们不要有事了再来找我，平时跟你们讲讲叫你们好好念经啊！你知道吗？师父刚刚看到你开始学佛的时候很好，当中有一段时间懈怠（我知道。我离婚这一段时间，一直修得不好）看见了吧。我早就跟你们讲了，你们自己不好自为之啊，自己不自爱啊，所以才会出这种事情，明白吗？（明白。我总共还要放生多少条鱼？）你至少还要放</w:t>
      </w:r>
      <w:r>
        <w:rPr/>
        <w:t>2</w:t>
      </w:r>
      <w:r>
        <w:rPr/>
        <w:t>万条鱼，慢慢放（好的。打胎的孩子还需要多少张？）</w:t>
      </w:r>
      <w:r>
        <w:rPr/>
        <w:t>49</w:t>
      </w:r>
      <w:r>
        <w:rPr/>
        <w:t>张。我说的</w:t>
      </w:r>
      <w:r>
        <w:rPr/>
        <w:t>49</w:t>
      </w:r>
      <w:r>
        <w:rPr/>
        <w:t>张，只不过是说你现在很需要的，接下来要不停地念（好的，我会念的）</w:t>
      </w:r>
    </w:p>
    <w:p>
      <w:pPr>
        <w:pStyle w:val="Normal"/>
        <w:rPr/>
      </w:pPr>
      <w:r>
        <w:rPr/>
      </w:r>
    </w:p>
    <w:p>
      <w:pPr>
        <w:pStyle w:val="Normal"/>
        <w:rPr/>
      </w:pPr>
      <w:r>
        <w:rPr/>
        <w:t>Zongshu20141225</w:t>
      </w:r>
      <w:r>
        <w:rPr>
          <w:rFonts w:cs="Segoe UI Emoji" w:ascii="Segoe UI Emoji" w:hAnsi="Segoe UI Emoji"/>
        </w:rPr>
        <w:t xml:space="preserve">  </w:t>
      </w:r>
      <w:r>
        <w:rPr/>
        <w:t>27:38</w:t>
      </w:r>
      <w:r>
        <w:rPr>
          <w:rFonts w:cs="Segoe UI Emoji" w:ascii="Segoe UI Emoji" w:hAnsi="Segoe UI Emoji"/>
        </w:rPr>
        <w:t xml:space="preserve">  </w:t>
      </w:r>
      <w:r>
        <w:rPr/>
        <w:t>眼睛上有只猫盘着，因过去养过一只雄猫</w:t>
      </w:r>
    </w:p>
    <w:p>
      <w:pPr>
        <w:pStyle w:val="Normal"/>
        <w:rPr/>
      </w:pPr>
      <w:r>
        <w:rPr>
          <w:b/>
          <w:bCs/>
        </w:rPr>
        <w:t>女听众：</w:t>
      </w:r>
      <w:r>
        <w:rPr/>
        <w:t>师父，我眼睛上的那只猫需要多少张小房子？</w:t>
      </w:r>
    </w:p>
    <w:p>
      <w:pPr>
        <w:pStyle w:val="Normal"/>
        <w:rPr/>
      </w:pPr>
      <w:r>
        <w:rPr>
          <w:b/>
          <w:bCs/>
        </w:rPr>
        <w:t>台长答：</w:t>
      </w:r>
      <w:r>
        <w:rPr/>
        <w:t>你怎么知道眼睛上有个猫的？（师父在梦中给我说的，您摸着我的眉骨给我加持，您说有一只猫在盘着我的眼睛）真的准得……太准了！我以为你怎么会知道，以为你也看得见呢。你赶快，这个要得蛮多的，</w:t>
      </w:r>
      <w:r>
        <w:rPr/>
        <w:t>78</w:t>
      </w:r>
      <w:r>
        <w:rPr/>
        <w:t>张（我可以从</w:t>
      </w:r>
      <w:r>
        <w:rPr/>
        <w:t>1000</w:t>
      </w:r>
      <w:r>
        <w:rPr/>
        <w:t>张里面念出来，还是另外许</w:t>
      </w:r>
      <w:r>
        <w:rPr/>
        <w:t>78</w:t>
      </w:r>
      <w:r>
        <w:rPr/>
        <w:t>张？）念出来，拿出来念。你们家过去养过猫吗？（猫养过）好了。唉，你这个人也不是个东西，我知道你家养了一个雄猫，“雄”的猫（我没有印象了。我业障还有多少？）很多了。你这种人不好好修，而且这辈子也不给你很多财运，所以你的钱不多。你就自己要好好地修，修福啊。过去年轻的时候嘴巴太厉害，还挑拨。好好修啊，好好改了（是）</w:t>
      </w:r>
    </w:p>
    <w:p>
      <w:pPr>
        <w:pStyle w:val="Normal"/>
        <w:rPr/>
      </w:pPr>
      <w:r>
        <w:rPr/>
      </w:r>
    </w:p>
    <w:p>
      <w:pPr>
        <w:pStyle w:val="Normal"/>
        <w:rPr/>
      </w:pPr>
      <w:r>
        <w:rPr/>
        <w:t>Zongshu20141225</w:t>
      </w:r>
      <w:r>
        <w:rPr>
          <w:rFonts w:cs="Segoe UI Emoji" w:ascii="Segoe UI Emoji" w:hAnsi="Segoe UI Emoji"/>
        </w:rPr>
        <w:t xml:space="preserve">  </w:t>
      </w:r>
      <w:r>
        <w:rPr/>
        <w:t>29:22</w:t>
      </w:r>
      <w:r>
        <w:rPr>
          <w:rFonts w:cs="Segoe UI Emoji" w:ascii="Segoe UI Emoji" w:hAnsi="Segoe UI Emoji"/>
        </w:rPr>
        <w:t xml:space="preserve">  </w:t>
      </w:r>
      <w:r>
        <w:rPr/>
        <w:t>许愿后要好好去履行</w:t>
      </w:r>
    </w:p>
    <w:p>
      <w:pPr>
        <w:pStyle w:val="Normal"/>
        <w:rPr/>
      </w:pPr>
      <w:r>
        <w:rPr>
          <w:b/>
          <w:bCs/>
        </w:rPr>
        <w:t>女听众：</w:t>
      </w:r>
      <w:r>
        <w:rPr/>
        <w:t>师父，您感应一下我这个愿力可以许下去吗？应该不会招惹不好的吧？</w:t>
      </w:r>
    </w:p>
    <w:p>
      <w:pPr>
        <w:pStyle w:val="Normal"/>
        <w:rPr/>
      </w:pPr>
      <w:r>
        <w:rPr>
          <w:b/>
          <w:bCs/>
        </w:rPr>
        <w:t>台长答：</w:t>
      </w:r>
      <w:r>
        <w:rPr/>
        <w:t>你选这个愿力的话，你自己看看你是不是度人了？你是不是出去发书了？（不是这个愿力。师父，您感应一下，就是有一个愿力我有发邮件过去）嗯，这个可以的（好的。感恩师父）知道了，好好努力了。我现在已经跟你讲了，你只要从现在开始不动坏脑筋，哪怕好脑筋很少都没关系。但是有一句话就是：不动坏脑筋，你这条命就留着了（师父，您放心，我一定会一门精进、永远不懈怠，一定会尽自己最大努力一辈子弘法度人）你不要自己没出息就好。每一个有事情的都是这样，等到好了之后全忘记了（不会的，师父）过去有一个人师父救了他的命，对他这么好，他现在还要诽谤师父。你想想看师父心里多难过啊，我有什么话好讲的？这种人就像你现在这样，当时比你还厉害呢，哎哟，哭啊“师父，我一辈子，一辈子……”讲得可好听了，你想象得出他现在这个样子吗？真的要被他们气疯掉了（对不起，师父）希望你不要这样就好了，每一个人都这样的，都没出息！</w:t>
      </w:r>
    </w:p>
    <w:p>
      <w:pPr>
        <w:pStyle w:val="Normal"/>
        <w:rPr/>
      </w:pPr>
      <w:r>
        <w:rPr/>
      </w:r>
    </w:p>
    <w:p>
      <w:pPr>
        <w:pStyle w:val="Normal"/>
        <w:rPr/>
      </w:pPr>
      <w:r>
        <w:rPr/>
        <w:t>Zongshu20141225</w:t>
      </w:r>
      <w:r>
        <w:rPr>
          <w:rFonts w:cs="Segoe UI Emoji" w:ascii="Segoe UI Emoji" w:hAnsi="Segoe UI Emoji"/>
        </w:rPr>
        <w:t xml:space="preserve">  </w:t>
      </w:r>
      <w:r>
        <w:rPr/>
        <w:t>31:04</w:t>
      </w:r>
      <w:r>
        <w:rPr>
          <w:rFonts w:cs="Segoe UI Emoji" w:ascii="Segoe UI Emoji" w:hAnsi="Segoe UI Emoji"/>
        </w:rPr>
        <w:t xml:space="preserve">  </w:t>
      </w:r>
      <w:r>
        <w:rPr/>
        <w:t>祖辈造杀业，殃及子孙</w:t>
      </w:r>
    </w:p>
    <w:p>
      <w:pPr>
        <w:pStyle w:val="Normal"/>
        <w:rPr/>
      </w:pPr>
      <w:r>
        <w:rPr>
          <w:b/>
          <w:bCs/>
        </w:rPr>
        <w:t>女听众：</w:t>
      </w:r>
      <w:r>
        <w:rPr/>
        <w:t>帮我看一下</w:t>
      </w:r>
      <w:r>
        <w:rPr/>
        <w:t>1996</w:t>
      </w:r>
      <w:r>
        <w:rPr/>
        <w:t>年狗，女孩子，那个鼻子您帮我看一下。</w:t>
      </w:r>
    </w:p>
    <w:p>
      <w:pPr>
        <w:pStyle w:val="Normal"/>
        <w:rPr/>
      </w:pPr>
      <w:r>
        <w:rPr>
          <w:b/>
          <w:bCs/>
        </w:rPr>
        <w:t>台长答：</w:t>
      </w:r>
      <w:r>
        <w:rPr/>
        <w:t>好了，也有问题，</w:t>
      </w:r>
      <w:r>
        <w:rPr/>
        <w:t>36</w:t>
      </w:r>
      <w:r>
        <w:rPr/>
        <w:t>张赶快念（菩萨在梦中让我给她念</w:t>
      </w:r>
      <w:r>
        <w:rPr/>
        <w:t>800</w:t>
      </w:r>
      <w:r>
        <w:rPr/>
        <w:t>张，可以继续念下去吗？）先念</w:t>
      </w:r>
      <w:r>
        <w:rPr/>
        <w:t>36</w:t>
      </w:r>
      <w:r>
        <w:rPr/>
        <w:t>张，一直到</w:t>
      </w:r>
      <w:r>
        <w:rPr/>
        <w:t>800</w:t>
      </w:r>
      <w:r>
        <w:rPr/>
        <w:t>张结束。实际上我刚刚看到她已经不是太好了，我不想多讲，你们的家族也有问题（对的。她爷爷以前捕鱼的，她爸爸现在还在钓鱼）好了，完蛋了（这个孩子放生多少条鱼？）放生</w:t>
      </w:r>
      <w:r>
        <w:rPr/>
        <w:t>5000</w:t>
      </w:r>
      <w:r>
        <w:rPr/>
        <w:t>条（好的）好了，没时间了，你再这么自私就是做坏事（对不起对不起。师父，您保重身体）再见。</w:t>
      </w:r>
    </w:p>
    <w:p>
      <w:pPr>
        <w:pStyle w:val="Normal"/>
        <w:rPr/>
      </w:pPr>
      <w:r>
        <w:rPr/>
      </w:r>
    </w:p>
    <w:p>
      <w:pPr>
        <w:pStyle w:val="Normal"/>
        <w:rPr/>
      </w:pPr>
      <w:r>
        <w:rPr/>
        <w:t>4</w:t>
      </w:r>
      <w:r>
        <w:rPr/>
        <w:t>．</w:t>
      </w:r>
      <w:r>
        <w:rPr/>
        <w:t>Zongshu20141225</w:t>
      </w:r>
      <w:r>
        <w:rPr>
          <w:rFonts w:cs="Segoe UI Emoji" w:ascii="Segoe UI Emoji" w:hAnsi="Segoe UI Emoji"/>
        </w:rPr>
        <w:t xml:space="preserve">  </w:t>
      </w:r>
      <w:r>
        <w:rPr/>
        <w:t>32:26</w:t>
      </w:r>
      <w:r>
        <w:rPr>
          <w:rFonts w:cs="Segoe UI Emoji" w:ascii="Segoe UI Emoji" w:hAnsi="Segoe UI Emoji"/>
        </w:rPr>
        <w:t xml:space="preserve">  </w:t>
      </w:r>
      <w:r>
        <w:rPr/>
        <w:t>放生</w:t>
      </w:r>
      <w:r>
        <w:rPr/>
        <w:t>5000</w:t>
      </w:r>
      <w:r>
        <w:rPr/>
        <w:t>条鱼后，肺癌患者手术顺利、恢复得很好</w:t>
      </w:r>
    </w:p>
    <w:p>
      <w:pPr>
        <w:pStyle w:val="Normal"/>
        <w:rPr/>
      </w:pPr>
      <w:r>
        <w:rPr>
          <w:b/>
          <w:bCs/>
        </w:rPr>
        <w:t>女听众：</w:t>
      </w:r>
      <w:r>
        <w:rPr/>
        <w:t>帮我看一个</w:t>
      </w:r>
      <w:r>
        <w:rPr/>
        <w:t>1963</w:t>
      </w:r>
      <w:r>
        <w:rPr/>
        <w:t>年的兔子，她前几年患了肺癌，已开刀了。</w:t>
      </w:r>
    </w:p>
    <w:p>
      <w:pPr>
        <w:pStyle w:val="Normal"/>
        <w:rPr/>
      </w:pPr>
      <w:r>
        <w:rPr>
          <w:b/>
          <w:bCs/>
        </w:rPr>
        <w:t>台长答：</w:t>
      </w:r>
      <w:r>
        <w:rPr/>
        <w:t>现在她这个肺动过手术之后，在她的肺下部地方结了一个块，就是说结了一个疤，基本上没什么大问题了（她已经吃全素了）赶紧叫她吃全素，我看见她的肺被切掉一大块（对对，是的。她说脖子一直不舒服）脖子倒没什么大问题，小灵性（她需要多少小房子？）叫她现在开始小房子每星期至少要念五六张（好的。她念得挺认真的）你叫她礼佛大忏悔文念</w:t>
      </w:r>
      <w:r>
        <w:rPr/>
        <w:t>3</w:t>
      </w:r>
      <w:r>
        <w:rPr/>
        <w:t>遍（她念</w:t>
      </w:r>
      <w:r>
        <w:rPr/>
        <w:t>5</w:t>
      </w:r>
      <w:r>
        <w:rPr/>
        <w:t>遍）很好很好，挺好的，她现在相信了？（她很相信。她本来是要拜师的，这次没批准，但她还是很精进的，因为她生了肺癌所以没批准，但是她说还是要认真念的）叫她好好念（打胎的孩子还有吗？她年轻的时候打了好多，所以小房子她也念了好多了）现在还有三个（好的。</w:t>
      </w:r>
      <w:r>
        <w:rPr/>
        <w:t>1963</w:t>
      </w:r>
      <w:r>
        <w:rPr/>
        <w:t>年的兔子只要她认真念经，癌症应该没关系了，对不对？）应该没什么问题，要许大愿（大愿怎么许啊？）“身体好我就去发书”（放生放多少？）放生放</w:t>
      </w:r>
      <w:r>
        <w:rPr/>
        <w:t>5000</w:t>
      </w:r>
      <w:r>
        <w:rPr/>
        <w:t>条（她</w:t>
      </w:r>
      <w:r>
        <w:rPr/>
        <w:t>6</w:t>
      </w:r>
      <w:r>
        <w:rPr/>
        <w:t>月份去香港的时候许了</w:t>
      </w:r>
      <w:r>
        <w:rPr/>
        <w:t>5000</w:t>
      </w:r>
      <w:r>
        <w:rPr/>
        <w:t>条，现在她这批放好了再许</w:t>
      </w:r>
      <w:r>
        <w:rPr/>
        <w:t>5000</w:t>
      </w:r>
      <w:r>
        <w:rPr/>
        <w:t>条是吗？）对，因为现在就是这个</w:t>
      </w:r>
      <w:r>
        <w:rPr/>
        <w:t>5000</w:t>
      </w:r>
      <w:r>
        <w:rPr/>
        <w:t>条救了她的命啊（是的。她恢复得很好，常人看不出她生过癌症、开过刀）恢复得蛮好的（是的，谢谢台长）她如果癌症已经消失的话，应该可以拜师父（她已经五年了，这次本来要去马来西亚拜师的，没批准。她说“我一定还会去争取做卢台长弟子的”，所以她还要写申请书）好，再写吧。再见。</w:t>
      </w:r>
    </w:p>
    <w:p>
      <w:pPr>
        <w:pStyle w:val="Normal"/>
        <w:rPr/>
      </w:pPr>
      <w:r>
        <w:rPr/>
      </w:r>
    </w:p>
    <w:p>
      <w:pPr>
        <w:pStyle w:val="Normal"/>
        <w:rPr/>
      </w:pPr>
      <w:r>
        <w:rPr/>
        <w:t>Zongshu20141225</w:t>
      </w:r>
      <w:r>
        <w:rPr>
          <w:rFonts w:cs="Segoe UI Emoji" w:ascii="Segoe UI Emoji" w:hAnsi="Segoe UI Emoji"/>
        </w:rPr>
        <w:t xml:space="preserve">  </w:t>
      </w:r>
      <w:r>
        <w:rPr/>
        <w:t>35:22</w:t>
      </w:r>
      <w:r>
        <w:rPr>
          <w:rFonts w:cs="Segoe UI Emoji" w:ascii="Segoe UI Emoji" w:hAnsi="Segoe UI Emoji"/>
        </w:rPr>
        <w:t xml:space="preserve">  </w:t>
      </w:r>
      <w:r>
        <w:rPr/>
        <w:t>患静脉曲张怎么办</w:t>
      </w:r>
    </w:p>
    <w:p>
      <w:pPr>
        <w:pStyle w:val="Normal"/>
        <w:rPr/>
      </w:pPr>
      <w:r>
        <w:rPr>
          <w:b/>
          <w:bCs/>
        </w:rPr>
        <w:t>女听众：</w:t>
      </w:r>
      <w:r>
        <w:rPr/>
        <w:t>问一下我，</w:t>
      </w:r>
      <w:r>
        <w:rPr/>
        <w:t>1976</w:t>
      </w:r>
      <w:r>
        <w:rPr/>
        <w:t>年的龙，身上有灵性吗？</w:t>
      </w:r>
    </w:p>
    <w:p>
      <w:pPr>
        <w:pStyle w:val="Normal"/>
        <w:rPr/>
      </w:pPr>
      <w:r>
        <w:rPr>
          <w:b/>
          <w:bCs/>
        </w:rPr>
        <w:t>台长答：</w:t>
      </w:r>
      <w:r>
        <w:rPr/>
        <w:t>你没什么大灵性（但是我一直有点咳嗽）对（是干咳）你的皮肤会有问题啊，你脚上的皮肤，你脚、关节和皮肤都会有问题（我关节一直“嘎嘎嘎”响）我现在看见你这个腿走在沙石里面，就是水浸在沙滩里面（对。那我应该怎么样做？）好好地念啊，现在你要泡脚（用黄酒泡脚对吧？）对（好的）你的关节不好。而且你脚面的皮肤会不好。我还看到静脉曲张，就是你脚面上有很多筋爆出来的（是的是的）这就叫“静脉曲张”（我不知道啊，应该怎么办？）回到家里躺在沙发上，把两个脚翘起来（翘起来念经没关系吧？）没关系的，坐在那里念经（我很感恩菩萨，我已经是卢台长弟子了，但是师父，我修得不好）修得不好，你经常懈怠（是的）你不要像其他人一样。师父还是很心疼你们的，法身去告诉她“你生癌症了，你胃里生癌了”，哎哟，再哭了，你们这些人都是“不见棺材不掉泪”的（我图腾是什么颜色？）深色的（那穿黑色的应该没关系吧？）不要太深。台长看见你这个头不大（我的脸也不大）你的脸都不大（我静脉曲张，应该吃什么东西啊？）静脉曲张把脚翘起来，不要站得太久（我一直坐着念经）你脚要翘起来，而且不要把脚经常这样，一般的袜子穿得紧一点，其他没什么。我还看见你这个人可怜，也是可怜人，我都看到你了，你这个人傻傻的，年轻的时候给人家骗过呢（好的，谢谢师父）再见。</w:t>
      </w:r>
    </w:p>
    <w:p>
      <w:pPr>
        <w:pStyle w:val="Normal"/>
        <w:rPr/>
      </w:pPr>
      <w:r>
        <w:rPr/>
      </w:r>
    </w:p>
    <w:p>
      <w:pPr>
        <w:pStyle w:val="Normal"/>
        <w:rPr/>
      </w:pPr>
      <w:r>
        <w:rPr/>
        <w:t>Zongshu20141225</w:t>
      </w:r>
      <w:r>
        <w:rPr>
          <w:rFonts w:cs="Segoe UI Emoji" w:ascii="Segoe UI Emoji" w:hAnsi="Segoe UI Emoji"/>
        </w:rPr>
        <w:t xml:space="preserve">  </w:t>
      </w:r>
      <w:r>
        <w:rPr/>
        <w:t>37:29</w:t>
      </w:r>
      <w:r>
        <w:rPr>
          <w:rFonts w:cs="Segoe UI Emoji" w:ascii="Segoe UI Emoji" w:hAnsi="Segoe UI Emoji"/>
        </w:rPr>
        <w:t xml:space="preserve">  </w:t>
      </w:r>
      <w:r>
        <w:rPr/>
        <w:t>只要是师父弟子，总会得到帮助</w:t>
      </w:r>
    </w:p>
    <w:p>
      <w:pPr>
        <w:pStyle w:val="Normal"/>
        <w:rPr/>
      </w:pPr>
      <w:r>
        <w:rPr>
          <w:b/>
          <w:bCs/>
        </w:rPr>
        <w:t>女听众：</w:t>
      </w:r>
      <w:r>
        <w:rPr/>
        <w:t>我还说一件事情，我公公养鸡，我说他不听，我很急。</w:t>
      </w:r>
    </w:p>
    <w:p>
      <w:pPr>
        <w:pStyle w:val="Normal"/>
        <w:rPr/>
      </w:pPr>
      <w:r>
        <w:rPr>
          <w:b/>
          <w:bCs/>
        </w:rPr>
        <w:t>台长答：</w:t>
      </w:r>
      <w:r>
        <w:rPr/>
        <w:t>有一个方法，跟你开玩笑的，把鸡全部去放光（我婆婆做梦做到您了，她说师父叫她跟我一起念经，我婆婆现在也开始念经了）看见了吗？师父总是帮助你们的，你只要是师父弟子，我总归会帮助的啊（是的，谢谢师父）</w:t>
      </w:r>
    </w:p>
    <w:p>
      <w:pPr>
        <w:pStyle w:val="Normal"/>
        <w:rPr/>
      </w:pPr>
      <w:r>
        <w:rPr/>
      </w:r>
    </w:p>
    <w:p>
      <w:pPr>
        <w:pStyle w:val="Normal"/>
        <w:rPr/>
      </w:pPr>
      <w:r>
        <w:rPr>
          <w:b/>
          <w:bCs/>
        </w:rPr>
        <w:t>台长语：</w:t>
      </w:r>
      <w:r>
        <w:rPr/>
        <w:t>听众朋友们，因为时间关系我们节目到这里就结束了，非常感谢听众朋友们收听，广告之后欢迎大家继续回到节目中来。今天打不进电话的听众只能在明天早上十二点钟到二点钟拨打，台长会给大家做《玄艺问答》节目。好，广告之后再见。</w:t>
      </w:r>
    </w:p>
    <w:p>
      <w:pPr>
        <w:pStyle w:val="Normal"/>
        <w:rPr/>
      </w:pPr>
      <w:r>
        <w:rPr/>
      </w:r>
    </w:p>
    <w:p>
      <w:pPr>
        <w:pStyle w:val="Heading3"/>
        <w:rPr/>
      </w:pPr>
      <w:r>
        <w:rPr/>
        <w:t>Zongshu20141227</w:t>
      </w:r>
      <w:r>
        <w:rPr/>
        <w:t>节目录音文字整理</w:t>
      </w:r>
    </w:p>
    <w:p>
      <w:pPr>
        <w:pStyle w:val="Normal"/>
        <w:rPr/>
      </w:pPr>
      <w:r>
        <w:rPr/>
      </w:r>
    </w:p>
    <w:p>
      <w:pPr>
        <w:pStyle w:val="Normal"/>
        <w:rPr/>
      </w:pPr>
      <w:r>
        <w:rPr>
          <w:b/>
          <w:bCs/>
        </w:rPr>
        <w:t>台长语：</w:t>
      </w:r>
      <w:r>
        <w:rPr/>
        <w:t>好，听众朋友们，欢迎大家回到我们澳洲东方华语电台。今天是</w:t>
      </w:r>
      <w:r>
        <w:rPr/>
        <w:t>2014</w:t>
      </w:r>
      <w:r>
        <w:rPr/>
        <w:t>年</w:t>
      </w:r>
      <w:r>
        <w:rPr/>
        <w:t>12</w:t>
      </w:r>
      <w:r>
        <w:rPr/>
        <w:t>月</w:t>
      </w:r>
      <w:r>
        <w:rPr/>
        <w:t>27</w:t>
      </w:r>
      <w:r>
        <w:rPr/>
        <w:t>日，星期六，农历十一月初六，下个星期四就是新年</w:t>
      </w:r>
      <w:r>
        <w:rPr/>
        <w:t>1</w:t>
      </w:r>
      <w:r>
        <w:rPr/>
        <w:t>月</w:t>
      </w:r>
      <w:r>
        <w:rPr/>
        <w:t>1</w:t>
      </w:r>
      <w:r>
        <w:rPr/>
        <w:t>日了。好，听众朋友们，下面就开始解答大家的问题。</w:t>
      </w:r>
    </w:p>
    <w:p>
      <w:pPr>
        <w:pStyle w:val="Normal"/>
        <w:rPr/>
      </w:pPr>
      <w:r>
        <w:rPr/>
      </w:r>
    </w:p>
    <w:p>
      <w:pPr>
        <w:pStyle w:val="Normal"/>
        <w:rPr/>
      </w:pPr>
      <w:r>
        <w:rPr/>
        <w:t>1</w:t>
      </w:r>
      <w:r>
        <w:rPr/>
        <w:t>．</w:t>
      </w:r>
      <w:r>
        <w:rPr/>
        <w:t>Zongshu20141227</w:t>
      </w:r>
      <w:r>
        <w:rPr>
          <w:rFonts w:cs="Segoe UI Emoji" w:ascii="Segoe UI Emoji" w:hAnsi="Segoe UI Emoji"/>
        </w:rPr>
        <w:t xml:space="preserve">  </w:t>
      </w:r>
      <w:r>
        <w:rPr/>
        <w:t>00:53</w:t>
      </w:r>
      <w:r>
        <w:rPr>
          <w:rFonts w:cs="Segoe UI Emoji" w:ascii="Segoe UI Emoji" w:hAnsi="Segoe UI Emoji"/>
        </w:rPr>
        <w:t xml:space="preserve">  </w:t>
      </w:r>
      <w:r>
        <w:rPr/>
        <w:t>祖上有杀业，孩子相继夭折、脑子出问题</w:t>
      </w:r>
    </w:p>
    <w:p>
      <w:pPr>
        <w:pStyle w:val="Normal"/>
        <w:rPr/>
      </w:pPr>
      <w:r>
        <w:rPr>
          <w:b/>
          <w:bCs/>
        </w:rPr>
        <w:t>女听众：</w:t>
      </w:r>
      <w:r>
        <w:rPr/>
        <w:t>大慈大悲卢台长您好，我是马来西亚打来的，想要台长查一下我女儿的身体健康，</w:t>
      </w:r>
      <w:r>
        <w:rPr/>
        <w:t>2014</w:t>
      </w:r>
      <w:r>
        <w:rPr/>
        <w:t>年</w:t>
      </w:r>
      <w:r>
        <w:rPr/>
        <w:t>4</w:t>
      </w:r>
      <w:r>
        <w:rPr/>
        <w:t>月的。</w:t>
      </w:r>
    </w:p>
    <w:p>
      <w:pPr>
        <w:pStyle w:val="Normal"/>
        <w:rPr/>
      </w:pPr>
      <w:r>
        <w:rPr>
          <w:b/>
          <w:bCs/>
        </w:rPr>
        <w:t>台长答：</w:t>
      </w:r>
      <w:r>
        <w:rPr/>
        <w:t>脑子不健康了（对啊）脑子出问题了（请台长指教一下）忧郁症啊（她是</w:t>
      </w:r>
      <w:r>
        <w:rPr/>
        <w:t>2014</w:t>
      </w:r>
      <w:r>
        <w:rPr/>
        <w:t>年的，还是婴儿）对，前期忧郁症（她现在还是婴儿，台长是讲她的前世吗？）台长说她脑子有问题（对啊，现在她头部越来越大，喝牛奶都会吐）我跟你讲了，是由忧郁症开始的。脑子里长东西的话都是忧郁症开始的，因为忧郁症让脑子里想不通，想不通的话就像人家电路一样短路了。经常血液流不通，她就会想不通，血液流不过去，思维就不正常（台长，我曾经堕过一个胎，有关系吗？）这个完全有关系的，因为我现在看她身上就有灵性啊（请问有几个？）你女儿身上有两个（我想</w:t>
      </w:r>
      <w:r>
        <w:rPr/>
        <w:t>告诉台长几件事情，我生过第一胎，儿子，他也是因为头部的问题已经去世了。过几年我再生第二个，是女儿，她也是因为头部的问题两三岁、三四岁这样去世。有关系吗，台长？）你们家族里面有杀业（请问是我的家族还是我先生的家族？）不知道。反正你们的长辈有杀业，才会让孩子这个样子的，这么早就死（请台长开示为小孩子应该怎样做？）念小房子。像你这个孩子现在能保得住保不住，就要看你小房子了，因为你这个孩子也是这个毛病啊（知道）他一般要报三代的，他不会让你留种的（那么小房子要怎么做？）小房子至少</w:t>
      </w:r>
      <w:r>
        <w:rPr/>
        <w:t>900</w:t>
      </w:r>
      <w:r>
        <w:rPr/>
        <w:t>张（我们已经发愿了</w:t>
      </w:r>
      <w:r>
        <w:rPr/>
        <w:t>1500</w:t>
      </w:r>
      <w:r>
        <w:rPr/>
        <w:t>张）发</w:t>
      </w:r>
      <w:r>
        <w:rPr/>
        <w:t>愿是发愿，还没做没有用的。要做的，不做没有用的。不够啊，继续烧（那再加</w:t>
      </w:r>
      <w:r>
        <w:rPr/>
        <w:t>800</w:t>
      </w:r>
      <w:r>
        <w:rPr/>
        <w:t>啊？是吗，台长？）</w:t>
      </w:r>
      <w:r>
        <w:rPr/>
        <w:t>1500</w:t>
      </w:r>
      <w:r>
        <w:rPr/>
        <w:t>张烧完了之后，</w:t>
      </w:r>
      <w:r>
        <w:rPr/>
        <w:t>800</w:t>
      </w:r>
      <w:r>
        <w:rPr/>
        <w:t>张应该在里面了。你现在是发愿，还没有做。当你念到</w:t>
      </w:r>
      <w:r>
        <w:rPr/>
        <w:t>800</w:t>
      </w:r>
      <w:r>
        <w:rPr/>
        <w:t>张、</w:t>
      </w:r>
      <w:r>
        <w:rPr/>
        <w:t>900</w:t>
      </w:r>
      <w:r>
        <w:rPr/>
        <w:t>张的时候，你的女儿会好起来了。听得懂吗？（听得懂。我们已经放生了</w:t>
      </w:r>
      <w:r>
        <w:rPr/>
        <w:t>3</w:t>
      </w:r>
      <w:r>
        <w:rPr/>
        <w:t>万条鱼）你们家里如果继续有人做杀业……你老公钓鱼不钓鱼啊？（他小时候曾经有钓过，现在没有钓了，学佛之后没有钓过鱼）你叫他许愿，发愿不能再杀生了（我们发愿了，从此不吃活海鲜了，也不杀生）对。还有，像这个情况你们要有一个大愿，你们夫妻两个至少有一个人要吃全素（好。</w:t>
      </w:r>
      <w:r>
        <w:rPr/>
        <w:t>还有什么？）你要是两个人里面没有一个吃素的话，你这个女儿保不住的（是的，知道了。请问我们还需要做什么吗？）礼佛大忏悔文每天</w:t>
      </w:r>
      <w:r>
        <w:rPr/>
        <w:t>5</w:t>
      </w:r>
      <w:r>
        <w:rPr/>
        <w:t>遍（好。台长可以帮我们女儿调功课吗？）功课就是礼佛大忏悔文</w:t>
      </w:r>
      <w:r>
        <w:rPr/>
        <w:t>5</w:t>
      </w:r>
      <w:r>
        <w:rPr/>
        <w:t>遍、大悲咒</w:t>
      </w:r>
      <w:r>
        <w:rPr/>
        <w:t>21</w:t>
      </w:r>
      <w:r>
        <w:rPr/>
        <w:t>遍、心经</w:t>
      </w:r>
      <w:r>
        <w:rPr/>
        <w:t>17</w:t>
      </w:r>
      <w:r>
        <w:rPr/>
        <w:t>遍、解结咒</w:t>
      </w:r>
      <w:r>
        <w:rPr/>
        <w:t>49</w:t>
      </w:r>
      <w:r>
        <w:rPr/>
        <w:t>遍（还有什么提示要交代我们的吗？）没有了。自己要许愿，要有愿力，否则的话女儿很危险的，两个小鬼在拉她（哦。台长，我们这个星期一要带我的女儿去看医生吗？）你去看医生好了，跟我没有关系。台长跟你讲得很清楚的，这个毛病看病归看病，治疗归治疗，念小房子归念小房子。因为这个灵性已经让你吃苦头了，灵</w:t>
      </w:r>
      <w:r>
        <w:rPr/>
        <w:t>性已经让你女儿身体不好了，你只能去看。但是你看好了之后，如果灵性不走，那么接下来又会让她再开刀，再会不好。所以你现在开始必须要给她把小房子念掉，否则的话她接下来还会再不好的，动了手术开了刀或者看了病都会不好的。看病归看，多给她念大悲咒，而且跟观世音菩萨说，每天要讲、每天要念“我给女儿发愿</w:t>
      </w:r>
      <w:r>
        <w:rPr/>
        <w:t>1500</w:t>
      </w:r>
      <w:r>
        <w:rPr/>
        <w:t>张，请观世音菩萨慈悲，让我女儿大事化小、小事化无”，就可以了（好的。请问台长，这个灵性是不是我之前那两个去世的小孩子？）有一个是的，还有一个不是的（感恩台长）再见。</w:t>
      </w:r>
    </w:p>
    <w:p>
      <w:pPr>
        <w:pStyle w:val="Normal"/>
        <w:rPr/>
      </w:pPr>
      <w:r>
        <w:rPr/>
      </w:r>
    </w:p>
    <w:p>
      <w:pPr>
        <w:pStyle w:val="Normal"/>
        <w:rPr/>
      </w:pPr>
      <w:r>
        <w:rPr/>
        <w:t>2</w:t>
      </w:r>
      <w:r>
        <w:rPr/>
        <w:t>．</w:t>
      </w:r>
      <w:r>
        <w:rPr/>
        <w:t>Zongshu20141227</w:t>
      </w:r>
      <w:r>
        <w:rPr>
          <w:rFonts w:cs="Segoe UI Emoji" w:ascii="Segoe UI Emoji" w:hAnsi="Segoe UI Emoji"/>
        </w:rPr>
        <w:t xml:space="preserve">  </w:t>
      </w:r>
      <w:r>
        <w:rPr/>
        <w:t>11:02</w:t>
      </w:r>
      <w:r>
        <w:rPr>
          <w:rFonts w:cs="Segoe UI Emoji" w:ascii="Segoe UI Emoji" w:hAnsi="Segoe UI Emoji"/>
        </w:rPr>
        <w:t xml:space="preserve">  </w:t>
      </w:r>
      <w:r>
        <w:rPr/>
        <w:t>对亡母过于牵挂，导致业障由</w:t>
      </w:r>
      <w:r>
        <w:rPr/>
        <w:t>25%</w:t>
      </w:r>
      <w:r>
        <w:rPr/>
        <w:t>增加到</w:t>
      </w:r>
      <w:r>
        <w:rPr/>
        <w:t>43%</w:t>
      </w:r>
    </w:p>
    <w:p>
      <w:pPr>
        <w:pStyle w:val="Normal"/>
        <w:rPr/>
      </w:pPr>
      <w:r>
        <w:rPr>
          <w:b/>
          <w:bCs/>
        </w:rPr>
        <w:t>女听众：</w:t>
      </w:r>
      <w:r>
        <w:rPr/>
        <w:t>师父，您辛苦了！弟子给您请安（谢谢）我是</w:t>
      </w:r>
      <w:r>
        <w:rPr/>
        <w:t>1954</w:t>
      </w:r>
      <w:r>
        <w:rPr/>
        <w:t>年属马的，请您开示我的业障多少？</w:t>
      </w:r>
    </w:p>
    <w:p>
      <w:pPr>
        <w:pStyle w:val="Normal"/>
        <w:rPr/>
      </w:pPr>
      <w:r>
        <w:rPr>
          <w:b/>
          <w:bCs/>
        </w:rPr>
        <w:t>台长答：</w:t>
      </w:r>
      <w:r>
        <w:rPr/>
        <w:t>蛮多的，你有</w:t>
      </w:r>
      <w:r>
        <w:rPr/>
        <w:t>43%</w:t>
      </w:r>
      <w:r>
        <w:rPr/>
        <w:t>啊（上次看好像是</w:t>
      </w:r>
      <w:r>
        <w:rPr/>
        <w:t>25%</w:t>
      </w:r>
      <w:r>
        <w:rPr/>
        <w:t>）你的业障又多了。我看到在池塘边上有很多很多的鸭子，可能是你过去杀过太多的鸭子吧？（我从不吃鸭子和鸡，从小时候就不吃）你杀过鸡吗？（没有）你家族里边有人养鸡养鸭吗？（家里我就说不清楚了。我要放生多少条鱼呢？）慢慢放，放</w:t>
      </w:r>
      <w:r>
        <w:rPr/>
        <w:t>5000</w:t>
      </w:r>
      <w:r>
        <w:rPr/>
        <w:t>条。你这个是业障，最近有业障激活的迹象。你前一阵子非常不舒服，而且头昏眼花，心脏不舒服，睡得不好（嗯。师父，您看一看我的胃部）有灵性，哎哟，你的胃部要特别当心。第一，有点下垂；第二，在靠小腹部肚脐眼下面三指丹田这个地方，有小的结块，非常容</w:t>
      </w:r>
      <w:r>
        <w:rPr/>
        <w:t>易长东西（我这里做过手术）哦，那是我看到刀疤了（对，刀疤）台长厉害吧？（对，厉害，太厉害了！而且我有增生）对。你现在要赶快发愿吃全素了（我已经吃全素了）吃了就好（我要念多少张小房子？）我现在知道你为什么业障会上去，你最近一直为某一件事情着急，非常担心这件事情（那就是我的母亲，我的母亲刚过世）哎哟（因为她过世了，我身体就不好了）就是因为你太过于牵挂，很多的功德给她了，所以你现在又变成</w:t>
      </w:r>
      <w:r>
        <w:rPr/>
        <w:t>43%</w:t>
      </w:r>
      <w:r>
        <w:rPr/>
        <w:t>了（哎哟……师父，您能看一下我的图腾颜色吗？）白的（您看一下我的功课和小房子的质量）还不错，有菩萨保佑（是哪位菩萨？）观世</w:t>
      </w:r>
      <w:r>
        <w:rPr/>
        <w:t>音菩萨（谢谢！麻烦您再看一下我家的佛台怎么样？）佛台还可以（能看一看房子有要经者吗？）还可以，家里倒蛮干净的（我的功课是大悲咒</w:t>
      </w:r>
      <w:r>
        <w:rPr/>
        <w:t>49</w:t>
      </w:r>
      <w:r>
        <w:rPr/>
        <w:t>遍、心经</w:t>
      </w:r>
      <w:r>
        <w:rPr/>
        <w:t>21</w:t>
      </w:r>
      <w:r>
        <w:rPr/>
        <w:t>遍、礼佛大忏悔文</w:t>
      </w:r>
      <w:r>
        <w:rPr/>
        <w:t>7</w:t>
      </w:r>
      <w:r>
        <w:rPr/>
        <w:t>遍、准提神咒</w:t>
      </w:r>
      <w:r>
        <w:rPr/>
        <w:t>49</w:t>
      </w:r>
      <w:r>
        <w:rPr/>
        <w:t>遍、消灾吉祥神咒</w:t>
      </w:r>
      <w:r>
        <w:rPr/>
        <w:t>49</w:t>
      </w:r>
      <w:r>
        <w:rPr/>
        <w:t>遍、圣无量寿决定光明王陀罗尼</w:t>
      </w:r>
      <w:r>
        <w:rPr/>
        <w:t>21</w:t>
      </w:r>
      <w:r>
        <w:rPr/>
        <w:t>遍，可以吗？）可以。你现在几岁？（我今年</w:t>
      </w:r>
      <w:r>
        <w:rPr/>
        <w:t>60</w:t>
      </w:r>
      <w:r>
        <w:rPr/>
        <w:t>，所以念圣无量寿决定光明王陀罗尼了）你放生再念，哪怕每次放几条都可以念的（哦。就是我放生的时候再念，其他的时间不用念，是吧？）对了，因为你不放生的话，也很难延寿（我放了有</w:t>
      </w:r>
      <w:r>
        <w:rPr/>
        <w:t>2</w:t>
      </w:r>
      <w:r>
        <w:rPr/>
        <w:t>万条吧）对了，所以可以念。</w:t>
      </w:r>
    </w:p>
    <w:p>
      <w:pPr>
        <w:pStyle w:val="Normal"/>
        <w:rPr/>
      </w:pPr>
      <w:r>
        <w:rPr/>
      </w:r>
    </w:p>
    <w:p>
      <w:pPr>
        <w:pStyle w:val="Normal"/>
        <w:rPr/>
      </w:pPr>
      <w:r>
        <w:rPr/>
        <w:t>Zongshu20141227</w:t>
      </w:r>
      <w:r>
        <w:rPr>
          <w:rFonts w:cs="Segoe UI Emoji" w:ascii="Segoe UI Emoji" w:hAnsi="Segoe UI Emoji"/>
        </w:rPr>
        <w:t xml:space="preserve">  </w:t>
      </w:r>
      <w:r>
        <w:rPr/>
        <w:t>16:55</w:t>
      </w:r>
      <w:r>
        <w:rPr>
          <w:rFonts w:cs="Segoe UI Emoji" w:ascii="Segoe UI Emoji" w:hAnsi="Segoe UI Emoji"/>
        </w:rPr>
        <w:t xml:space="preserve">  </w:t>
      </w:r>
      <w:r>
        <w:rPr/>
        <w:t>亡人在阿修罗道，再念</w:t>
      </w:r>
      <w:r>
        <w:rPr/>
        <w:t>86</w:t>
      </w:r>
      <w:r>
        <w:rPr/>
        <w:t>张能到天界</w:t>
      </w:r>
    </w:p>
    <w:p>
      <w:pPr>
        <w:pStyle w:val="Normal"/>
        <w:rPr/>
      </w:pPr>
      <w:r>
        <w:rPr>
          <w:b/>
          <w:bCs/>
        </w:rPr>
        <w:t>女听众：</w:t>
      </w:r>
      <w:r>
        <w:rPr/>
        <w:t>师父，我想让您帮忙看一个亡人，王世贵，我的父亲，</w:t>
      </w:r>
      <w:r>
        <w:rPr/>
        <w:t>1983</w:t>
      </w:r>
      <w:r>
        <w:rPr/>
        <w:t>年过世的。</w:t>
      </w:r>
      <w:r>
        <w:rPr/>
        <w:t>'</w:t>
      </w:r>
    </w:p>
    <w:p>
      <w:pPr>
        <w:pStyle w:val="Normal"/>
        <w:rPr/>
      </w:pPr>
      <w:r>
        <w:rPr>
          <w:b/>
          <w:bCs/>
        </w:rPr>
        <w:t>台长答：</w:t>
      </w:r>
      <w:r>
        <w:rPr/>
        <w:t>在阿修罗道了（要多少张去西方极乐世界？）你一点点来吧，让他到了天界之后，他还能再自己修的（那现在我要给他念多少张呢？）</w:t>
      </w:r>
      <w:r>
        <w:rPr/>
        <w:t>86</w:t>
      </w:r>
      <w:r>
        <w:rPr/>
        <w:t>张到天界（哦。到西方极乐世界要多少张？）呵呵，先到天界再说吧（到那时候再问？）他只能走这条路（我要再看一个，我的母亲刚过世，能行吗？）不行了。你应该先帮你母亲看。好了，下次再打电话【听众的女儿接听电话】（台长，祝您新年快乐，保重法体！台长，您多保重！）你这个孩子真乖啊，好好照顾你妈妈（嗯。再见）乖孩子乖孩子，这孩子真的乖呢！</w:t>
      </w:r>
    </w:p>
    <w:p>
      <w:pPr>
        <w:pStyle w:val="Normal"/>
        <w:rPr/>
      </w:pPr>
      <w:r>
        <w:rPr/>
      </w:r>
    </w:p>
    <w:p>
      <w:pPr>
        <w:pStyle w:val="Normal"/>
        <w:rPr/>
      </w:pPr>
      <w:r>
        <w:rPr/>
        <w:t>3</w:t>
      </w:r>
      <w:r>
        <w:rPr/>
        <w:t>．</w:t>
      </w:r>
      <w:r>
        <w:rPr/>
        <w:t>Zongshu20141227</w:t>
      </w:r>
      <w:r>
        <w:rPr>
          <w:rFonts w:cs="Segoe UI Emoji" w:ascii="Segoe UI Emoji" w:hAnsi="Segoe UI Emoji"/>
        </w:rPr>
        <w:t xml:space="preserve">  </w:t>
      </w:r>
      <w:r>
        <w:rPr/>
        <w:t>19:24</w:t>
      </w:r>
      <w:r>
        <w:rPr>
          <w:rFonts w:cs="Segoe UI Emoji" w:ascii="Segoe UI Emoji" w:hAnsi="Segoe UI Emoji"/>
        </w:rPr>
        <w:t xml:space="preserve">  </w:t>
      </w:r>
      <w:r>
        <w:rPr/>
        <w:t>喉咙有灵性且时间很长了</w:t>
      </w:r>
    </w:p>
    <w:p>
      <w:pPr>
        <w:pStyle w:val="Normal"/>
        <w:rPr/>
      </w:pPr>
      <w:r>
        <w:rPr>
          <w:b/>
          <w:bCs/>
        </w:rPr>
        <w:t>女听众：</w:t>
      </w:r>
      <w:r>
        <w:rPr/>
        <w:t>是卢台长吗？（是）终于打通了！请帮我看一下，我是</w:t>
      </w:r>
      <w:r>
        <w:rPr/>
        <w:t>1991</w:t>
      </w:r>
      <w:r>
        <w:rPr/>
        <w:t>年属羊的，想看一下我身上还有没有灵性。上次打通您的电话，您跟我说身上有灵性，我念完了您开的那些小房子。</w:t>
      </w:r>
    </w:p>
    <w:p>
      <w:pPr>
        <w:pStyle w:val="Normal"/>
        <w:rPr/>
      </w:pPr>
      <w:r>
        <w:rPr>
          <w:b/>
          <w:bCs/>
        </w:rPr>
        <w:t>台长答：</w:t>
      </w:r>
      <w:r>
        <w:rPr/>
        <w:t>太少了，不够。你的喉咙这里有灵性（要多少张小房子呢？）</w:t>
      </w:r>
      <w:r>
        <w:rPr/>
        <w:t>34</w:t>
      </w:r>
      <w:r>
        <w:rPr/>
        <w:t>张（我念的小房子有没有收到呢？我念了我自己的差不多有一百多张了）收到了。你的喉咙很不舒服，你自己感觉（对，经常会发炎，很痛）对，还会咳嗽（对，很干）这个灵性在你喉咙里时间很长了（哦。我想问一下我的小孩子超度走了吗？我念了您说的</w:t>
      </w:r>
      <w:r>
        <w:rPr/>
        <w:t>39</w:t>
      </w:r>
      <w:r>
        <w:rPr/>
        <w:t>张小房子）嗯，走掉了。</w:t>
      </w:r>
    </w:p>
    <w:p>
      <w:pPr>
        <w:pStyle w:val="Normal"/>
        <w:rPr/>
      </w:pPr>
      <w:r>
        <w:rPr/>
      </w:r>
    </w:p>
    <w:p>
      <w:pPr>
        <w:pStyle w:val="Normal"/>
        <w:rPr/>
      </w:pPr>
      <w:r>
        <w:rPr/>
        <w:t>Zongshu20141227</w:t>
      </w:r>
      <w:r>
        <w:rPr>
          <w:rFonts w:cs="Segoe UI Emoji" w:ascii="Segoe UI Emoji" w:hAnsi="Segoe UI Emoji"/>
        </w:rPr>
        <w:t xml:space="preserve">  </w:t>
      </w:r>
      <w:r>
        <w:rPr/>
        <w:t>21:17</w:t>
      </w:r>
      <w:r>
        <w:rPr>
          <w:rFonts w:cs="Segoe UI Emoji" w:ascii="Segoe UI Emoji" w:hAnsi="Segoe UI Emoji"/>
        </w:rPr>
        <w:t xml:space="preserve">  </w:t>
      </w:r>
      <w:r>
        <w:rPr/>
        <w:t>为业障块送完小房子，还要再念吗</w:t>
      </w:r>
    </w:p>
    <w:p>
      <w:pPr>
        <w:pStyle w:val="Normal"/>
        <w:rPr/>
      </w:pPr>
      <w:r>
        <w:rPr>
          <w:b/>
          <w:bCs/>
        </w:rPr>
        <w:t>女听众：</w:t>
      </w:r>
      <w:r>
        <w:rPr/>
        <w:t>我想问一下我父亲，您上次说要</w:t>
      </w:r>
      <w:r>
        <w:rPr/>
        <w:t>89</w:t>
      </w:r>
      <w:r>
        <w:rPr/>
        <w:t>张小房子，我现在还要给他念吗？</w:t>
      </w:r>
    </w:p>
    <w:p>
      <w:pPr>
        <w:pStyle w:val="Normal"/>
        <w:rPr/>
      </w:pPr>
      <w:r>
        <w:rPr>
          <w:b/>
          <w:bCs/>
        </w:rPr>
        <w:t>台长答：</w:t>
      </w:r>
      <w:r>
        <w:rPr/>
        <w:t>你父亲过世了吗？（没有，在世。您上次说他有一块业障要</w:t>
      </w:r>
      <w:r>
        <w:rPr/>
        <w:t>89</w:t>
      </w:r>
      <w:r>
        <w:rPr/>
        <w:t>张小房子，我已经给他念完了。我想问还要给他念吗？</w:t>
      </w:r>
      <w:r>
        <w:rPr/>
        <w:t>1954</w:t>
      </w:r>
      <w:r>
        <w:rPr/>
        <w:t>年的马）嗯，差不多了，给他念往生咒</w:t>
      </w:r>
      <w:r>
        <w:rPr/>
        <w:t>500</w:t>
      </w:r>
      <w:r>
        <w:rPr/>
        <w:t>遍。</w:t>
      </w:r>
    </w:p>
    <w:p>
      <w:pPr>
        <w:pStyle w:val="Normal"/>
        <w:rPr/>
      </w:pPr>
      <w:r>
        <w:rPr/>
      </w:r>
    </w:p>
    <w:p>
      <w:pPr>
        <w:pStyle w:val="Normal"/>
        <w:rPr/>
      </w:pPr>
      <w:r>
        <w:rPr/>
        <w:t>4</w:t>
      </w:r>
      <w:r>
        <w:rPr/>
        <w:t>．</w:t>
      </w:r>
      <w:r>
        <w:rPr/>
        <w:t>Zongshu20141227</w:t>
      </w:r>
      <w:r>
        <w:rPr>
          <w:rFonts w:cs="Segoe UI Emoji" w:ascii="Segoe UI Emoji" w:hAnsi="Segoe UI Emoji"/>
        </w:rPr>
        <w:t xml:space="preserve">  </w:t>
      </w:r>
      <w:r>
        <w:rPr/>
        <w:t>22:20</w:t>
      </w:r>
      <w:r>
        <w:rPr>
          <w:rFonts w:cs="Segoe UI Emoji" w:ascii="Segoe UI Emoji" w:hAnsi="Segoe UI Emoji"/>
        </w:rPr>
        <w:t xml:space="preserve">  </w:t>
      </w:r>
      <w:r>
        <w:rPr/>
        <w:t>常会想不通、突然发脾气就是身上有灵性</w:t>
      </w:r>
    </w:p>
    <w:p>
      <w:pPr>
        <w:pStyle w:val="Normal"/>
        <w:rPr/>
      </w:pPr>
      <w:r>
        <w:rPr>
          <w:b/>
          <w:bCs/>
        </w:rPr>
        <w:t>男听众：</w:t>
      </w:r>
      <w:r>
        <w:rPr/>
        <w:t>卢台长您好，向您请安（谢谢）想麻烦您看一个图腾，</w:t>
      </w:r>
      <w:r>
        <w:rPr/>
        <w:t>1967</w:t>
      </w:r>
      <w:r>
        <w:rPr/>
        <w:t>年属羊的，女的，看看她图腾的颜色，有没有灵性？</w:t>
      </w:r>
    </w:p>
    <w:p>
      <w:pPr>
        <w:pStyle w:val="Normal"/>
        <w:rPr/>
      </w:pPr>
      <w:r>
        <w:rPr>
          <w:b/>
          <w:bCs/>
        </w:rPr>
        <w:t>台长答：</w:t>
      </w:r>
      <w:r>
        <w:rPr/>
        <w:t>白羊，身上有灵性。脑子经常会想不通，突然之间发脾气，这就是她身上有灵性啊（是什么灵性？是打胎的孩子还是……）打胎的孩子有一个，但不一定是她的，可能是她妈妈的（要多少张小房子？）最少念</w:t>
      </w:r>
      <w:r>
        <w:rPr/>
        <w:t>27</w:t>
      </w:r>
      <w:r>
        <w:rPr/>
        <w:t>张（好的。她的功课平常要怎么做？）你叫她念心经</w:t>
      </w:r>
      <w:r>
        <w:rPr/>
        <w:t>21</w:t>
      </w:r>
      <w:r>
        <w:rPr/>
        <w:t>遍、大悲咒</w:t>
      </w:r>
      <w:r>
        <w:rPr/>
        <w:t>17</w:t>
      </w:r>
      <w:r>
        <w:rPr/>
        <w:t>遍、礼佛大忏悔文</w:t>
      </w:r>
      <w:r>
        <w:rPr/>
        <w:t>3</w:t>
      </w:r>
      <w:r>
        <w:rPr/>
        <w:t>遍、消灾吉祥神咒</w:t>
      </w:r>
      <w:r>
        <w:rPr/>
        <w:t>49</w:t>
      </w:r>
      <w:r>
        <w:rPr/>
        <w:t>遍、往生咒</w:t>
      </w:r>
      <w:r>
        <w:rPr/>
        <w:t>49</w:t>
      </w:r>
      <w:r>
        <w:rPr/>
        <w:t>遍（好的）</w:t>
      </w:r>
    </w:p>
    <w:p>
      <w:pPr>
        <w:pStyle w:val="Normal"/>
        <w:rPr/>
      </w:pPr>
      <w:r>
        <w:rPr/>
      </w:r>
    </w:p>
    <w:p>
      <w:pPr>
        <w:pStyle w:val="Normal"/>
        <w:rPr/>
      </w:pPr>
      <w:r>
        <w:rPr/>
        <w:t>Zongshu20141227</w:t>
      </w:r>
      <w:r>
        <w:rPr>
          <w:rFonts w:cs="Segoe UI Emoji" w:ascii="Segoe UI Emoji" w:hAnsi="Segoe UI Emoji"/>
        </w:rPr>
        <w:t xml:space="preserve">  </w:t>
      </w:r>
      <w:r>
        <w:rPr/>
        <w:t>24:29</w:t>
      </w:r>
      <w:r>
        <w:rPr>
          <w:rFonts w:cs="Segoe UI Emoji" w:ascii="Segoe UI Emoji" w:hAnsi="Segoe UI Emoji"/>
        </w:rPr>
        <w:t xml:space="preserve">  </w:t>
      </w:r>
      <w:r>
        <w:rPr/>
        <w:t>肠胃里都是黑的，不能再吃活的东西</w:t>
      </w:r>
    </w:p>
    <w:p>
      <w:pPr>
        <w:pStyle w:val="Normal"/>
        <w:rPr/>
      </w:pPr>
      <w:r>
        <w:rPr>
          <w:b/>
          <w:bCs/>
        </w:rPr>
        <w:t>男听众：</w:t>
      </w:r>
      <w:r>
        <w:rPr/>
        <w:t>卢台长，麻烦您再帮我看一个</w:t>
      </w:r>
      <w:r>
        <w:rPr/>
        <w:t>1964</w:t>
      </w:r>
      <w:r>
        <w:rPr/>
        <w:t>年属龙的，男的（只能看看有没有灵性了）好的。</w:t>
      </w:r>
    </w:p>
    <w:p>
      <w:pPr>
        <w:pStyle w:val="Normal"/>
        <w:rPr/>
      </w:pPr>
      <w:r>
        <w:rPr>
          <w:b/>
          <w:bCs/>
        </w:rPr>
        <w:t>台长答：</w:t>
      </w:r>
      <w:r>
        <w:rPr/>
        <w:t>身上有灵性，在肠胃上。这个属龙的男的肠胃非常不好（对）我告诉你要出毛病的，他如果再吃活的东西要出毛病了（听懂了。要念多少张小房子？）小房子叫他念</w:t>
      </w:r>
      <w:r>
        <w:rPr/>
        <w:t>69</w:t>
      </w:r>
      <w:r>
        <w:rPr/>
        <w:t>张（好的）如果小房子现在</w:t>
      </w:r>
      <w:r>
        <w:rPr/>
        <w:t>69</w:t>
      </w:r>
      <w:r>
        <w:rPr/>
        <w:t>张下去，至少保证他不生癌症；否则他再吃活的东西，很快他肠胃就要生癌症了（好的好的）台长讲话百分之一百准的，不要跟自己开玩笑就好了，一定要许愿“坚决不吃活的东西了”（好的，没问题。已经没再吃活的了）初一、十五或者一个月要吃两天素（对，已经在坚持，最起码吃两天，能多吃则多吃，这么来做了）对。否则的话要出事情的，因为我看他的肠胃里面</w:t>
      </w:r>
      <w:r>
        <w:rPr/>
        <w:t>都是黑的，而且他的胃会出血（胃一直不好。谢谢卢台长，祝您身体健康）再见。</w:t>
      </w:r>
    </w:p>
    <w:p>
      <w:pPr>
        <w:pStyle w:val="Normal"/>
        <w:rPr/>
      </w:pPr>
      <w:r>
        <w:rPr/>
      </w:r>
    </w:p>
    <w:p>
      <w:pPr>
        <w:pStyle w:val="Normal"/>
        <w:rPr/>
      </w:pPr>
      <w:r>
        <w:rPr/>
        <w:t>5</w:t>
      </w:r>
      <w:r>
        <w:rPr/>
        <w:t>．</w:t>
      </w:r>
      <w:r>
        <w:rPr/>
        <w:t>Zongshu20141227</w:t>
      </w:r>
      <w:r>
        <w:rPr>
          <w:rFonts w:cs="Segoe UI Emoji" w:ascii="Segoe UI Emoji" w:hAnsi="Segoe UI Emoji"/>
        </w:rPr>
        <w:t xml:space="preserve">  </w:t>
      </w:r>
      <w:r>
        <w:rPr/>
        <w:t>28:01</w:t>
      </w:r>
      <w:r>
        <w:rPr>
          <w:rFonts w:cs="Segoe UI Emoji" w:ascii="Segoe UI Emoji" w:hAnsi="Segoe UI Emoji"/>
        </w:rPr>
        <w:t xml:space="preserve">  </w:t>
      </w:r>
      <w:r>
        <w:rPr/>
        <w:t>给甲状腺癌小姑娘开示</w:t>
      </w:r>
    </w:p>
    <w:p>
      <w:pPr>
        <w:pStyle w:val="Normal"/>
        <w:rPr/>
      </w:pPr>
      <w:r>
        <w:rPr>
          <w:b/>
          <w:bCs/>
        </w:rPr>
        <w:t>女听众：</w:t>
      </w:r>
      <w:r>
        <w:rPr/>
        <w:t>感恩大慈大悲观世音菩萨，感恩卢军宏台长师父！您帮我看一下</w:t>
      </w:r>
      <w:r>
        <w:rPr/>
        <w:t>1989</w:t>
      </w:r>
      <w:r>
        <w:rPr/>
        <w:t>年属蛇的，女的。现在我家里三个人，两个人得癌症。台长，请您帮我看看她的身体情况，现在她是甲状腺，而且还有转移。小姑娘刚结婚，她也有念经的。</w:t>
      </w:r>
    </w:p>
    <w:p>
      <w:pPr>
        <w:pStyle w:val="Normal"/>
        <w:rPr/>
      </w:pPr>
      <w:r>
        <w:rPr>
          <w:b/>
          <w:bCs/>
        </w:rPr>
        <w:t>台长答：</w:t>
      </w:r>
      <w:r>
        <w:rPr/>
        <w:t>现在你叫她赶紧念</w:t>
      </w:r>
      <w:r>
        <w:rPr/>
        <w:t>108</w:t>
      </w:r>
      <w:r>
        <w:rPr/>
        <w:t>张小房子，放生</w:t>
      </w:r>
      <w:r>
        <w:rPr/>
        <w:t>3000</w:t>
      </w:r>
      <w:r>
        <w:rPr/>
        <w:t>条鱼。</w:t>
      </w:r>
    </w:p>
    <w:p>
      <w:pPr>
        <w:pStyle w:val="Normal"/>
        <w:rPr/>
      </w:pPr>
      <w:r>
        <w:rPr/>
      </w:r>
    </w:p>
    <w:p>
      <w:pPr>
        <w:pStyle w:val="Normal"/>
        <w:rPr/>
      </w:pPr>
      <w:r>
        <w:rPr/>
        <w:t>Zongshu20141227</w:t>
      </w:r>
      <w:r>
        <w:rPr>
          <w:rFonts w:cs="Segoe UI Emoji" w:ascii="Segoe UI Emoji" w:hAnsi="Segoe UI Emoji"/>
        </w:rPr>
        <w:t xml:space="preserve">  </w:t>
      </w:r>
      <w:r>
        <w:rPr/>
        <w:t>29:22</w:t>
      </w:r>
      <w:r>
        <w:rPr>
          <w:rFonts w:cs="Segoe UI Emoji" w:ascii="Segoe UI Emoji" w:hAnsi="Segoe UI Emoji"/>
        </w:rPr>
        <w:t xml:space="preserve">  </w:t>
      </w:r>
      <w:r>
        <w:rPr/>
        <w:t>给直肠癌晚期听众开示</w:t>
      </w:r>
    </w:p>
    <w:p>
      <w:pPr>
        <w:pStyle w:val="Normal"/>
        <w:rPr/>
      </w:pPr>
      <w:r>
        <w:rPr>
          <w:b/>
          <w:bCs/>
        </w:rPr>
        <w:t>女听众：</w:t>
      </w:r>
      <w:r>
        <w:rPr/>
        <w:t>我老公</w:t>
      </w:r>
      <w:r>
        <w:rPr/>
        <w:t>1954</w:t>
      </w:r>
      <w:r>
        <w:rPr/>
        <w:t>年的马，他是直肠癌晚期，帮我看一下他现在身体恢复得怎么样？要多少张小房子？我已许愿</w:t>
      </w:r>
      <w:r>
        <w:rPr/>
        <w:t>800</w:t>
      </w:r>
      <w:r>
        <w:rPr/>
        <w:t>张，放一万条鱼。</w:t>
      </w:r>
    </w:p>
    <w:p>
      <w:pPr>
        <w:pStyle w:val="Normal"/>
        <w:rPr/>
      </w:pPr>
      <w:r>
        <w:rPr>
          <w:b/>
          <w:bCs/>
        </w:rPr>
        <w:t>台长答：</w:t>
      </w:r>
      <w:r>
        <w:rPr/>
        <w:t>叫他每天念</w:t>
      </w:r>
      <w:r>
        <w:rPr/>
        <w:t>5</w:t>
      </w:r>
      <w:r>
        <w:rPr/>
        <w:t>遍礼佛大忏悔文。你老公要</w:t>
      </w:r>
      <w:r>
        <w:rPr/>
        <w:t>800</w:t>
      </w:r>
      <w:r>
        <w:rPr/>
        <w:t>张。你自己听录音吧（您帮我看一下，我会听录音的。我一点都听不出来）你到时候专门再打个电话到东方台把问题记下来，台长找时间再帮你看。</w:t>
      </w:r>
      <w:r>
        <w:rPr/>
        <w:t>）</w:t>
      </w:r>
    </w:p>
    <w:p>
      <w:pPr>
        <w:pStyle w:val="Normal"/>
        <w:rPr/>
      </w:pPr>
      <w:r>
        <w:rPr/>
      </w:r>
    </w:p>
    <w:p>
      <w:pPr>
        <w:pStyle w:val="Normal"/>
        <w:rPr/>
      </w:pPr>
      <w:r>
        <w:rPr/>
        <w:t>6</w:t>
      </w:r>
      <w:r>
        <w:rPr/>
        <w:t>．</w:t>
      </w:r>
      <w:r>
        <w:rPr/>
        <w:t>Zongshu20141227</w:t>
      </w:r>
      <w:r>
        <w:rPr>
          <w:rFonts w:cs="Segoe UI Emoji" w:ascii="Segoe UI Emoji" w:hAnsi="Segoe UI Emoji"/>
        </w:rPr>
        <w:t xml:space="preserve">  </w:t>
      </w:r>
      <w:r>
        <w:rPr/>
        <w:t>31:20</w:t>
      </w:r>
      <w:r>
        <w:rPr>
          <w:rFonts w:cs="Segoe UI Emoji" w:ascii="Segoe UI Emoji" w:hAnsi="Segoe UI Emoji"/>
        </w:rPr>
        <w:t xml:space="preserve">  </w:t>
      </w:r>
      <w:r>
        <w:rPr/>
        <w:t>身体不好、爱发脾气、不顺利，一直被灵性盯着</w:t>
      </w:r>
    </w:p>
    <w:p>
      <w:pPr>
        <w:pStyle w:val="Normal"/>
        <w:rPr/>
      </w:pPr>
      <w:r>
        <w:rPr>
          <w:b/>
          <w:bCs/>
        </w:rPr>
        <w:t>男听众：</w:t>
      </w:r>
      <w:r>
        <w:rPr/>
        <w:t>我想问一个</w:t>
      </w:r>
      <w:r>
        <w:rPr/>
        <w:t>1956</w:t>
      </w:r>
      <w:r>
        <w:rPr/>
        <w:t>年的猴，女的，她的身体情况。</w:t>
      </w:r>
    </w:p>
    <w:p>
      <w:pPr>
        <w:pStyle w:val="Normal"/>
        <w:rPr/>
      </w:pPr>
      <w:r>
        <w:rPr>
          <w:b/>
          <w:bCs/>
        </w:rPr>
        <w:t>台长答：</w:t>
      </w:r>
      <w:r>
        <w:rPr/>
        <w:t>身体很不好。她的血液方面有问题，腰不好、关节不好、经常发脾气（对对对）突然之间发脾气，有时候就是控制不住（对对对）你们要注意，她的家里有灵性，应该听到声音的，她做过恶梦（她身上有几个灵性？）一个（是打胎的小孩还是？）一个大人，男的，个子高高瘦瘦的（年纪很大的是吧？）对，眉毛浓浓的（可能是她弟弟，要多少小房子？）要</w:t>
      </w:r>
      <w:r>
        <w:rPr/>
        <w:t>69</w:t>
      </w:r>
      <w:r>
        <w:rPr/>
        <w:t>张。他一直盯着她，最近她们家里一直不顺利（她是什么颜色的猴子？）咖啡色再淡一点。</w:t>
      </w:r>
    </w:p>
    <w:p>
      <w:pPr>
        <w:pStyle w:val="Normal"/>
        <w:rPr/>
      </w:pPr>
      <w:r>
        <w:rPr/>
      </w:r>
    </w:p>
    <w:p>
      <w:pPr>
        <w:pStyle w:val="Normal"/>
        <w:rPr/>
      </w:pPr>
      <w:r>
        <w:rPr/>
        <w:t>Zongshu20141227</w:t>
      </w:r>
      <w:r>
        <w:rPr>
          <w:rFonts w:cs="Segoe UI Emoji" w:ascii="Segoe UI Emoji" w:hAnsi="Segoe UI Emoji"/>
        </w:rPr>
        <w:t xml:space="preserve">  </w:t>
      </w:r>
      <w:r>
        <w:rPr/>
        <w:t>33:53</w:t>
      </w:r>
      <w:r>
        <w:rPr>
          <w:rFonts w:cs="Segoe UI Emoji" w:ascii="Segoe UI Emoji" w:hAnsi="Segoe UI Emoji"/>
        </w:rPr>
        <w:t xml:space="preserve">  </w:t>
      </w:r>
      <w:r>
        <w:rPr/>
        <w:t>空花瓶有图案容易进灵性；供水供果要勤换</w:t>
      </w:r>
    </w:p>
    <w:p>
      <w:pPr>
        <w:pStyle w:val="Normal"/>
        <w:rPr/>
      </w:pPr>
      <w:r>
        <w:rPr>
          <w:b/>
          <w:bCs/>
        </w:rPr>
        <w:t>男听众：</w:t>
      </w:r>
      <w:r>
        <w:rPr/>
        <w:t>帮我们看一下家里佛台怎么样？这个房子是我女儿的名字，一直是我们夫妻住。她是</w:t>
      </w:r>
      <w:r>
        <w:rPr/>
        <w:t>1979</w:t>
      </w:r>
      <w:r>
        <w:rPr/>
        <w:t>年的羊。</w:t>
      </w:r>
    </w:p>
    <w:p>
      <w:pPr>
        <w:pStyle w:val="Normal"/>
        <w:rPr/>
      </w:pPr>
      <w:r>
        <w:rPr>
          <w:b/>
          <w:bCs/>
        </w:rPr>
        <w:t>台长答：</w:t>
      </w:r>
      <w:r>
        <w:rPr/>
        <w:t>房子气场不是太好。家里进门右手边到底，不知道放了一个什么花、盆景、石碑，或者一个立体的雕刻的东西（是房子的后花园再进去是吧？）对（有一个花瓶，花瓶上面有古代的仕女）哎哟，鬼啊！都已经在花瓶里了（知道了。这个花瓶怎么请走？）至少要念</w:t>
      </w:r>
      <w:r>
        <w:rPr/>
        <w:t>1</w:t>
      </w:r>
      <w:r>
        <w:rPr/>
        <w:t>张小房子（嗯。这个花瓶扔掉还是怎么？）花瓶是好的，灵性不在就没关系。但是灵性在，你们家里就家宅不安，你念</w:t>
      </w:r>
      <w:r>
        <w:rPr/>
        <w:t>3</w:t>
      </w:r>
      <w:r>
        <w:rPr/>
        <w:t>张小房子吧，包包好横过来放在仓库里就可以了（好的。放大概一年是吧？）一年就处理掉。这种花瓶最不能放了，里边空的最容易进去灵性，而且本身有图案，灵性是名正言顺进去的（这</w:t>
      </w:r>
      <w:r>
        <w:rPr/>
        <w:t>个花瓶是古代的仕女，好几个呢）现在你看台长厉害吗？（对对对，厉害）你们家后花园的东西都看得见（嗯。那我们家佛台怎么样？菩萨有来过吗？）佛台还可以，有护法神来过，观世音菩萨在比较高的地方来过一次。你们两个稍微要勤快一点，要多换换水和水果，你们又不缺钱的，两个人都这么小气，给菩萨的水果都不换，唉（好的。您能不能看她身上有没有灵性？）还好，白羊。她有时候会不开心、发脾气，她在外面很容易惹很多的灵性进来，家里没有，是外面惹来的，但是不在她身上（感恩台长，感恩观世音菩萨）再见。</w:t>
      </w:r>
    </w:p>
    <w:p>
      <w:pPr>
        <w:pStyle w:val="Normal"/>
        <w:rPr/>
      </w:pPr>
      <w:r>
        <w:rPr/>
      </w:r>
    </w:p>
    <w:p>
      <w:pPr>
        <w:pStyle w:val="Normal"/>
        <w:rPr/>
      </w:pPr>
      <w:r>
        <w:rPr/>
        <w:t>7</w:t>
      </w:r>
      <w:r>
        <w:rPr/>
        <w:t>．</w:t>
      </w:r>
      <w:r>
        <w:rPr/>
        <w:t>Zongshu20141227</w:t>
      </w:r>
      <w:r>
        <w:rPr>
          <w:rFonts w:cs="Segoe UI Emoji" w:ascii="Segoe UI Emoji" w:hAnsi="Segoe UI Emoji"/>
        </w:rPr>
        <w:t xml:space="preserve">  </w:t>
      </w:r>
      <w:r>
        <w:rPr/>
        <w:t>38:39</w:t>
      </w:r>
      <w:r>
        <w:rPr>
          <w:rFonts w:cs="Segoe UI Emoji" w:ascii="Segoe UI Emoji" w:hAnsi="Segoe UI Emoji"/>
        </w:rPr>
        <w:t xml:space="preserve">  </w:t>
      </w:r>
      <w:r>
        <w:rPr/>
        <w:t>亡人在天界，活得比人间的亲人好</w:t>
      </w:r>
    </w:p>
    <w:p>
      <w:pPr>
        <w:pStyle w:val="Normal"/>
        <w:rPr/>
      </w:pPr>
      <w:r>
        <w:rPr>
          <w:b/>
          <w:bCs/>
        </w:rPr>
        <w:t>女听众：</w:t>
      </w:r>
      <w:r>
        <w:rPr/>
        <w:t>我想问我女儿，黄思潔，</w:t>
      </w:r>
      <w:r>
        <w:rPr/>
        <w:t>2014</w:t>
      </w:r>
      <w:r>
        <w:rPr/>
        <w:t>年</w:t>
      </w:r>
      <w:r>
        <w:rPr/>
        <w:t>10</w:t>
      </w:r>
      <w:r>
        <w:rPr/>
        <w:t>月</w:t>
      </w:r>
      <w:r>
        <w:rPr/>
        <w:t>20</w:t>
      </w:r>
      <w:r>
        <w:rPr/>
        <w:t>号已经往生了，她现在怎样？</w:t>
      </w:r>
    </w:p>
    <w:p>
      <w:pPr>
        <w:pStyle w:val="Normal"/>
        <w:rPr/>
      </w:pPr>
      <w:r>
        <w:rPr>
          <w:b/>
          <w:bCs/>
        </w:rPr>
        <w:t>台长答：</w:t>
      </w:r>
      <w:r>
        <w:rPr/>
        <w:t>被人家带走的（我有给她烧小房子）蛮好。你烧了几张了？（连结缘的一起烧了一千多张，但是我许愿的还没有烧完）她已经在天界了（啊？！感恩观世音菩萨！）你这个女儿可能是来还你债的，还完她就走了（对对对）她活着的时候对你、对家里非常好（对。她是癌症去世的）但是她没有太大的痛苦（对对对，她走的时候您都有加持她，他们都有打通您的电话，很好，非常的吉祥）你们以后慢慢的会做不到她的梦了（我梦到她升作菩萨）你们不要伤心（没有，不会伤心）她现在比你们活得还好呢，放心好了。我们是信佛的人，以后你们早点晚点也要去的，如果你好好修，还能跟她在天上见面（我会好好修的，感恩）</w:t>
      </w:r>
    </w:p>
    <w:p>
      <w:pPr>
        <w:pStyle w:val="Normal"/>
        <w:rPr/>
      </w:pPr>
      <w:r>
        <w:rPr/>
      </w:r>
    </w:p>
    <w:p>
      <w:pPr>
        <w:pStyle w:val="Normal"/>
        <w:rPr/>
      </w:pPr>
      <w:r>
        <w:rPr/>
        <w:t>Zongshu20141227</w:t>
      </w:r>
      <w:r>
        <w:rPr>
          <w:rFonts w:cs="Segoe UI Emoji" w:ascii="Segoe UI Emoji" w:hAnsi="Segoe UI Emoji"/>
        </w:rPr>
        <w:t xml:space="preserve">  </w:t>
      </w:r>
      <w:r>
        <w:rPr/>
        <w:t>42:01</w:t>
      </w:r>
      <w:r>
        <w:rPr>
          <w:rFonts w:cs="Segoe UI Emoji" w:ascii="Segoe UI Emoji" w:hAnsi="Segoe UI Emoji"/>
        </w:rPr>
        <w:t xml:space="preserve">  </w:t>
      </w:r>
      <w:r>
        <w:rPr/>
        <w:t>看佛台；关节不好，放黄酒泡脚</w:t>
      </w:r>
    </w:p>
    <w:p>
      <w:pPr>
        <w:pStyle w:val="Normal"/>
        <w:rPr/>
      </w:pPr>
      <w:r>
        <w:rPr>
          <w:b/>
          <w:bCs/>
        </w:rPr>
        <w:t>女听众：</w:t>
      </w:r>
      <w:r>
        <w:rPr/>
        <w:t>我想问我的佛台怎样？</w:t>
      </w:r>
    </w:p>
    <w:p>
      <w:pPr>
        <w:pStyle w:val="Normal"/>
        <w:rPr/>
      </w:pPr>
      <w:r>
        <w:rPr>
          <w:b/>
          <w:bCs/>
        </w:rPr>
        <w:t>台长答：</w:t>
      </w:r>
      <w:r>
        <w:rPr/>
        <w:t>你先生要加紧修，因为他的身体要出问题了（要怎样去做呢？）念小房子、消灾吉祥神咒，还有叫他要许愿，能吃长素最好（我吃长素了）你要叫他许愿不杀生（哦。我想问我的佛台，我现在念的小房子怎样？）小房子很好（感恩。我佛台很好、家里很好，是不是？）蛮好蛮好（真的非常感恩）你自己的关节当心，你人很好（对，我关节是很不适，关节要怎样？）泡脚，放点黄酒（好，感恩您）可以了，再见。</w:t>
      </w:r>
    </w:p>
    <w:p>
      <w:pPr>
        <w:pStyle w:val="Normal"/>
        <w:rPr/>
      </w:pPr>
      <w:r>
        <w:rPr/>
      </w:r>
    </w:p>
    <w:p>
      <w:pPr>
        <w:pStyle w:val="Normal"/>
        <w:rPr/>
      </w:pPr>
      <w:r>
        <w:rPr/>
        <w:t>8</w:t>
      </w:r>
      <w:r>
        <w:rPr/>
        <w:t>．</w:t>
      </w:r>
      <w:r>
        <w:rPr/>
        <w:t>Zongshu20141227</w:t>
      </w:r>
      <w:r>
        <w:rPr>
          <w:rFonts w:cs="Segoe UI Emoji" w:ascii="Segoe UI Emoji" w:hAnsi="Segoe UI Emoji"/>
        </w:rPr>
        <w:t xml:space="preserve">  </w:t>
      </w:r>
      <w:r>
        <w:rPr/>
        <w:t>43:51</w:t>
      </w:r>
      <w:r>
        <w:rPr>
          <w:rFonts w:cs="Segoe UI Emoji" w:ascii="Segoe UI Emoji" w:hAnsi="Segoe UI Emoji"/>
        </w:rPr>
        <w:t xml:space="preserve">  </w:t>
      </w:r>
      <w:r>
        <w:rPr/>
        <w:t>过去吃活的太多，导致鼻子里有灵性、肠胃不好，要早点吃素</w:t>
      </w:r>
    </w:p>
    <w:p>
      <w:pPr>
        <w:pStyle w:val="Normal"/>
        <w:rPr/>
      </w:pPr>
      <w:r>
        <w:rPr>
          <w:b/>
          <w:bCs/>
        </w:rPr>
        <w:t>女听众：</w:t>
      </w:r>
      <w:r>
        <w:rPr/>
        <w:t>卢台长，能帮我看一下</w:t>
      </w:r>
      <w:r>
        <w:rPr/>
        <w:t>1988</w:t>
      </w:r>
      <w:r>
        <w:rPr/>
        <w:t>年的龙吗？女的，看身上有没有灵性、业障的部位。</w:t>
      </w:r>
    </w:p>
    <w:p>
      <w:pPr>
        <w:pStyle w:val="Normal"/>
        <w:rPr/>
      </w:pPr>
      <w:r>
        <w:rPr>
          <w:b/>
          <w:bCs/>
        </w:rPr>
        <w:t>台长答：</w:t>
      </w:r>
      <w:r>
        <w:rPr/>
        <w:t>颈椎当心，还有脚、妇科也要当心（那还有什么不好的吗？）你的喉咙，咽喉经常有点疼痛（对，有时候会有）不舒服（对对对，讲话感觉会卡着）还有你自己要注意，你的鼻子也会经常出毛病（对，流鼻血，之前有说我血流特别快，怎么样可以调整一下？）要记住：第一，要好好地修，怎么修呢？你鼻子里边有灵性，你过去吃了很多活的东西（对对对）你每天要念往生咒（好，要几遍？）</w:t>
      </w:r>
      <w:r>
        <w:rPr/>
        <w:t>49</w:t>
      </w:r>
      <w:r>
        <w:rPr/>
        <w:t>遍，礼佛大忏悔文</w:t>
      </w:r>
      <w:r>
        <w:rPr/>
        <w:t>3</w:t>
      </w:r>
      <w:r>
        <w:rPr/>
        <w:t>遍、心经</w:t>
      </w:r>
      <w:r>
        <w:rPr/>
        <w:t>17</w:t>
      </w:r>
      <w:r>
        <w:rPr/>
        <w:t>遍、大悲咒</w:t>
      </w:r>
      <w:r>
        <w:rPr/>
        <w:t>9</w:t>
      </w:r>
      <w:r>
        <w:rPr/>
        <w:t>遍，其他时间尽量念小房子（要几张呢？）小房子你一个礼拜念三四张最好了（另外还有什么不好吗？）另外吃东西要当心，我</w:t>
      </w:r>
      <w:r>
        <w:rPr/>
        <w:t>希望你最好早点吃素，因为你现在的肠胃很不好（对，我从小肠胃就不太好）我现在看到你的肠胃不好；第二，别看你小姑娘一个，我都看见你手上汗毛特别长（对，我从小就是有汗疱疹一样的）对了（这个要怎么办呢？）这个就是你过去生中海鲜吃得太多了，所以我叫你早点许愿吃全素。你记住，吃全素的人越来越漂亮的，省得你去买美容霜了（好。师父，能不能帮我看看龙的图腾颜色？龙在什么位置？是胖的还是瘦的？）以后会越来越胖的，你现在已经有点胖了（是什么颜色呢？）白的，金色白色，挺好的，是天上的。我告诉你：小姑娘你千万记住了，你除了感情上不要乱玩，其他的都没问题的（好）不要乱，听得懂吗？（懂懂懂，这个不会的）</w:t>
      </w:r>
    </w:p>
    <w:p>
      <w:pPr>
        <w:pStyle w:val="Normal"/>
        <w:rPr/>
      </w:pPr>
      <w:r>
        <w:rPr/>
      </w:r>
    </w:p>
    <w:p>
      <w:pPr>
        <w:pStyle w:val="Normal"/>
        <w:rPr/>
      </w:pPr>
      <w:r>
        <w:rPr/>
        <w:t>Zongshu20141227</w:t>
      </w:r>
      <w:r>
        <w:rPr>
          <w:rFonts w:cs="Segoe UI Emoji" w:ascii="Segoe UI Emoji" w:hAnsi="Segoe UI Emoji"/>
        </w:rPr>
        <w:t xml:space="preserve">  </w:t>
      </w:r>
      <w:r>
        <w:rPr/>
        <w:t>47:17</w:t>
      </w:r>
      <w:r>
        <w:rPr>
          <w:rFonts w:cs="Segoe UI Emoji" w:ascii="Segoe UI Emoji" w:hAnsi="Segoe UI Emoji"/>
        </w:rPr>
        <w:t xml:space="preserve">  </w:t>
      </w:r>
      <w:r>
        <w:rPr/>
        <w:t>看移民、工作</w:t>
      </w:r>
    </w:p>
    <w:p>
      <w:pPr>
        <w:pStyle w:val="Normal"/>
        <w:rPr/>
      </w:pPr>
      <w:r>
        <w:rPr>
          <w:b/>
          <w:bCs/>
        </w:rPr>
        <w:t>女听众：</w:t>
      </w:r>
      <w:r>
        <w:rPr/>
        <w:t>我想看看现在的运程，最近考试，想要移民嘛，这些工作一类的。</w:t>
      </w:r>
    </w:p>
    <w:p>
      <w:pPr>
        <w:pStyle w:val="Normal"/>
        <w:rPr/>
      </w:pPr>
      <w:r>
        <w:rPr>
          <w:b/>
          <w:bCs/>
        </w:rPr>
        <w:t>台长答：</w:t>
      </w:r>
      <w:r>
        <w:rPr/>
        <w:t>好好努力有希望，但是可能要到明年了（明年大概什么时候？）明年</w:t>
      </w:r>
      <w:r>
        <w:rPr/>
        <w:t>1</w:t>
      </w:r>
      <w:r>
        <w:rPr/>
        <w:t>月份、</w:t>
      </w:r>
      <w:r>
        <w:rPr/>
        <w:t>3</w:t>
      </w:r>
      <w:r>
        <w:rPr/>
        <w:t>月份有机会。你可以多做些准备（好。那我以后的工作往什么方面比较好呢？）我不知道。你要自己讲出来你喜欢什么的，台长只能帮你挑，我不会帮你上去看的（那我如果想做会计类或者做生意这方面的呢？）做生意你只能做小生意，做不大；做会计可以做得大一点，但都是帮人家打工的（那如果是金融类呢？）金融类不是太好，对你不适合的，你这个人以后时间长了会被钱迷魂掉的（那好。台长，帮我看一下我爸爸，是</w:t>
      </w:r>
      <w:r>
        <w:rPr/>
        <w:t>1960</w:t>
      </w:r>
      <w:r>
        <w:rPr/>
        <w:t>年的老鼠）只能看看有没有灵性（好）还过得去（有没有</w:t>
      </w:r>
      <w:r>
        <w:rPr/>
        <w:t>什么地方不好？因为我爸有高血压之类的）知道，老毛病。他是小灵性，没有大灵性。叫他好好念经（谢谢台长）再见。</w:t>
      </w:r>
    </w:p>
    <w:p>
      <w:pPr>
        <w:pStyle w:val="Normal"/>
        <w:rPr/>
      </w:pPr>
      <w:r>
        <w:rPr/>
      </w:r>
    </w:p>
    <w:p>
      <w:pPr>
        <w:pStyle w:val="Normal"/>
        <w:rPr/>
      </w:pPr>
      <w:r>
        <w:rPr/>
        <w:t>9</w:t>
      </w:r>
      <w:r>
        <w:rPr/>
        <w:t>．</w:t>
      </w:r>
      <w:r>
        <w:rPr/>
        <w:t>Zongshu20141227</w:t>
      </w:r>
      <w:r>
        <w:rPr>
          <w:rFonts w:cs="Segoe UI Emoji" w:ascii="Segoe UI Emoji" w:hAnsi="Segoe UI Emoji"/>
        </w:rPr>
        <w:t xml:space="preserve">  </w:t>
      </w:r>
      <w:r>
        <w:rPr/>
        <w:t>50:35</w:t>
      </w:r>
      <w:r>
        <w:rPr>
          <w:rFonts w:cs="Segoe UI Emoji" w:ascii="Segoe UI Emoji" w:hAnsi="Segoe UI Emoji"/>
        </w:rPr>
        <w:t xml:space="preserve">  </w:t>
      </w:r>
      <w:r>
        <w:rPr/>
        <w:t>身体多处不适的老年同修应该注意些什么，该如何念经</w:t>
      </w:r>
    </w:p>
    <w:p>
      <w:pPr>
        <w:pStyle w:val="Normal"/>
        <w:rPr/>
      </w:pPr>
      <w:r>
        <w:rPr>
          <w:b/>
          <w:bCs/>
        </w:rPr>
        <w:t>女听众：</w:t>
      </w:r>
      <w:r>
        <w:rPr/>
        <w:t>师父您好，感恩您！您帮我看一下</w:t>
      </w:r>
      <w:r>
        <w:rPr/>
        <w:t>1953</w:t>
      </w:r>
      <w:r>
        <w:rPr/>
        <w:t>年属蛇的，女的，我的身体最近特别糟糕。</w:t>
      </w:r>
    </w:p>
    <w:p>
      <w:pPr>
        <w:pStyle w:val="Normal"/>
        <w:rPr/>
      </w:pPr>
      <w:r>
        <w:rPr>
          <w:b/>
          <w:bCs/>
        </w:rPr>
        <w:t>台长答：</w:t>
      </w:r>
      <w:r>
        <w:rPr/>
        <w:t>睡眠不好，血压有点高（对）生气。你这个人看人家都不顺眼，要改毛病啊，其他没什么大问题的，内分泌稍微有点失调（我上医院看病，医生说我心衰、肾衰、肺也不行，他说得我这人都没法要了，让我住院我也没住）你到医院里去医生就这样，没病也希望你住在他们那里（是，我说住院的钱还不如放生呢）举个简单例子：医院如果没人来住的话，他拿什么来赚钱啦？他白给你住的话，你看看他能让几个人进去？他都说你们没病的。你记住了：你就是一个老的汽车，你说检查下来哪个地方会好啊？一个老的汽车总归老了，老了么总归各个地方都衰啊！肾衰、肺衰、心衰、人衰……老了就老了，老了有什么关系？老了不死不就是还活着吗？呵呵！（他让我透析，我特别害怕，不愿意透析）透析很麻烦的（是，所以我最近赶紧大放生）你不是放生的问题，要是不改毛病，你很不好（哦，我脾气特别急是吧？）嗯，改毛病，听得懂吗？（听得懂。是，我脾气不好）你说你脾气好吗？（我这身体没有他说的那么严重，是吧？）没有，我刚刚看了。你这个人就是心脏真的不好，你要是死的话就是心脏病。如果你再气量小、再发脾气、再嘴巴里讲话一套套理由、再看人家不顺眼，那你就真的在找死了（我错了。师父，我改）你跟台长学佛学到今天，你还要这个看不顺眼、那个看不顺眼，你真的没有智慧啊。你想想，你还有几年可以活？这个人间你有什么看不顺眼的？这个世界是你待的吗？等到几年之后你在哪里啊？（我知道错了，真的做错了）等到哪一天医生说你出毛病了，双脚一蹬的话，那个时候才跟师父说错啊？人间都是假的，不要以为是真的（是。我身上有灵性吗？）有啊，就是你前几次一直不开心惹来的。念礼佛大忏悔文（您说我礼佛大忏悔文念多少遍合适？）每天念</w:t>
      </w:r>
      <w:r>
        <w:rPr/>
        <w:t>3</w:t>
      </w:r>
      <w:r>
        <w:rPr/>
        <w:t>遍（别的功课呢？）心经能多念就多念（我现在都是</w:t>
      </w:r>
      <w:r>
        <w:rPr/>
        <w:t>21</w:t>
      </w:r>
      <w:r>
        <w:rPr/>
        <w:t>遍，原来都是</w:t>
      </w:r>
      <w:r>
        <w:rPr/>
        <w:t>49</w:t>
      </w:r>
      <w:r>
        <w:rPr/>
        <w:t>遍，现在要经者小房子要得紧，我都改</w:t>
      </w:r>
      <w:r>
        <w:rPr/>
        <w:t>21</w:t>
      </w:r>
      <w:r>
        <w:rPr/>
        <w:t>遍了，少不少啊？）</w:t>
      </w:r>
      <w:r>
        <w:rPr/>
        <w:t>不少。你现在心经念</w:t>
      </w:r>
      <w:r>
        <w:rPr/>
        <w:t>21</w:t>
      </w:r>
      <w:r>
        <w:rPr/>
        <w:t>遍，大悲咒念</w:t>
      </w:r>
      <w:r>
        <w:rPr/>
        <w:t>17</w:t>
      </w:r>
      <w:r>
        <w:rPr/>
        <w:t>遍（别的小咒呢？）小咒就念消灾吉祥神咒。你不要省钱了，赶快多放放生，延延你的寿，不要等到哪一天进了病房之后，再来放生就晚了，本来应该放</w:t>
      </w:r>
      <w:r>
        <w:rPr/>
        <w:t>100</w:t>
      </w:r>
      <w:r>
        <w:rPr/>
        <w:t>条就解决问题的，进了病房，就要放</w:t>
      </w:r>
      <w:r>
        <w:rPr/>
        <w:t>1</w:t>
      </w:r>
      <w:r>
        <w:rPr/>
        <w:t>万条啊！（那我放生现在还放多少？我学了一年放了</w:t>
      </w:r>
      <w:r>
        <w:rPr/>
        <w:t>5000</w:t>
      </w:r>
      <w:r>
        <w:rPr/>
        <w:t>条鱼）慢慢放了，这个随便，但是不能停就可以了（小房子还念多少啊？）先念</w:t>
      </w:r>
      <w:r>
        <w:rPr/>
        <w:t>87</w:t>
      </w:r>
      <w:r>
        <w:rPr/>
        <w:t>张（这是我的要经者还是我身上的要经者啊？）你的要经者。不要忘记把自己的名字写上去（我的业障有百分之多少？）</w:t>
      </w:r>
      <w:r>
        <w:rPr/>
        <w:t>32%</w:t>
      </w:r>
      <w:r>
        <w:rPr/>
        <w:t>。好了，好好念了。</w:t>
      </w:r>
    </w:p>
    <w:p>
      <w:pPr>
        <w:pStyle w:val="Normal"/>
        <w:rPr/>
      </w:pPr>
      <w:r>
        <w:rPr/>
      </w:r>
    </w:p>
    <w:p>
      <w:pPr>
        <w:pStyle w:val="Normal"/>
        <w:rPr/>
      </w:pPr>
      <w:r>
        <w:rPr/>
        <w:t>Zongshu20141227</w:t>
      </w:r>
      <w:r>
        <w:rPr>
          <w:rFonts w:cs="Segoe UI Emoji" w:ascii="Segoe UI Emoji" w:hAnsi="Segoe UI Emoji"/>
        </w:rPr>
        <w:t xml:space="preserve">  </w:t>
      </w:r>
      <w:r>
        <w:rPr/>
        <w:t>56:30</w:t>
      </w:r>
      <w:r>
        <w:rPr>
          <w:rFonts w:cs="Segoe UI Emoji" w:ascii="Segoe UI Emoji" w:hAnsi="Segoe UI Emoji"/>
        </w:rPr>
        <w:t xml:space="preserve">  </w:t>
      </w:r>
      <w:r>
        <w:rPr/>
        <w:t>看佛台，多尊菩萨像如何摆放</w:t>
      </w:r>
    </w:p>
    <w:p>
      <w:pPr>
        <w:pStyle w:val="Normal"/>
        <w:rPr/>
      </w:pPr>
      <w:r>
        <w:rPr>
          <w:b/>
          <w:bCs/>
        </w:rPr>
        <w:t>女听众：</w:t>
      </w:r>
      <w:r>
        <w:rPr/>
        <w:t>您看我的佛台行吗？我把观音堂的佛菩萨像刚请过来。我之前是修其他法门的，您看这请的行吗？</w:t>
      </w:r>
    </w:p>
    <w:p>
      <w:pPr>
        <w:pStyle w:val="Normal"/>
        <w:rPr/>
      </w:pPr>
      <w:r>
        <w:rPr>
          <w:b/>
          <w:bCs/>
        </w:rPr>
        <w:t>台长答：</w:t>
      </w:r>
      <w:r>
        <w:rPr/>
        <w:t>看见了，可以。你好像上面还供了其他很多菩萨（我供了一幅西方三圣菩萨像，镜框式的；一尊咱们观音堂的观世音菩萨；还有一尊就是原来的观世音菩萨瓷像……我这边挂了一个，原来说是释迦牟尼佛像，后来他们说不是，我也不知道是哪尊菩萨像）就是这个，这个里面有灵性（那您说这个需要摘吗？）很小的是吧？（挺大的）麻烦了（好像有一米长、两尺宽，圆镜框的）这尊菩萨像的脸是像铜颜色的，这照片有点暗、有点模糊（对，有点暗）供到边上去吧（在佛台的侧面，正面是菩萨像）看到了，你放在面对菩萨的左手边（好，感恩师父）再见。</w:t>
      </w:r>
    </w:p>
    <w:p>
      <w:pPr>
        <w:pStyle w:val="Normal"/>
        <w:rPr/>
      </w:pPr>
      <w:r>
        <w:rPr/>
      </w:r>
    </w:p>
    <w:p>
      <w:pPr>
        <w:pStyle w:val="Normal"/>
        <w:rPr/>
      </w:pPr>
      <w:r>
        <w:rPr/>
        <w:t>10</w:t>
      </w:r>
      <w:r>
        <w:rPr/>
        <w:t>．</w:t>
      </w:r>
      <w:r>
        <w:rPr/>
        <w:t>Zongshu20141227</w:t>
      </w:r>
      <w:r>
        <w:rPr>
          <w:rFonts w:cs="Segoe UI Emoji" w:ascii="Segoe UI Emoji" w:hAnsi="Segoe UI Emoji"/>
        </w:rPr>
        <w:t xml:space="preserve">  </w:t>
      </w:r>
      <w:r>
        <w:rPr/>
        <w:t>59:16</w:t>
      </w:r>
      <w:r>
        <w:rPr>
          <w:rFonts w:cs="Segoe UI Emoji" w:ascii="Segoe UI Emoji" w:hAnsi="Segoe UI Emoji"/>
        </w:rPr>
        <w:t xml:space="preserve">  </w:t>
      </w:r>
      <w:r>
        <w:rPr/>
        <w:t>身体不好因身上有流产的孩子；胃不好，吃东西要嚼碎、多锻炼</w:t>
      </w:r>
    </w:p>
    <w:p>
      <w:pPr>
        <w:pStyle w:val="Normal"/>
        <w:rPr/>
      </w:pPr>
      <w:r>
        <w:rPr>
          <w:b/>
          <w:bCs/>
        </w:rPr>
        <w:t>女听众：</w:t>
      </w:r>
      <w:r>
        <w:rPr/>
        <w:t>台长您好，想请您看看我身上有没有灵性，身体怎么样？</w:t>
      </w:r>
      <w:r>
        <w:rPr/>
        <w:t>1966</w:t>
      </w:r>
      <w:r>
        <w:rPr/>
        <w:t>年的马。</w:t>
      </w:r>
      <w:r>
        <w:rPr/>
        <w:t>6</w:t>
      </w:r>
    </w:p>
    <w:p>
      <w:pPr>
        <w:pStyle w:val="Normal"/>
        <w:rPr/>
      </w:pPr>
      <w:r>
        <w:rPr>
          <w:b/>
          <w:bCs/>
        </w:rPr>
        <w:t>台长答：</w:t>
      </w:r>
      <w:r>
        <w:rPr/>
        <w:t>身上有灵性，还是小孩（还是那个堕胎的孩子吗？）对（那得多少张小房子？）再给他</w:t>
      </w:r>
      <w:r>
        <w:rPr/>
        <w:t>27</w:t>
      </w:r>
      <w:r>
        <w:rPr/>
        <w:t>张（台长，我乳腺还有结节和增生，麻烦台长给我看看乳腺）乳房偏下是有点增生。你为什么不吃素啊？（我吃全素了）吃了多少时间啊？（半年多了）那你赶快念往生咒了（我每天</w:t>
      </w:r>
      <w:r>
        <w:rPr/>
        <w:t>49</w:t>
      </w:r>
      <w:r>
        <w:rPr/>
        <w:t>遍）小房子念</w:t>
      </w:r>
      <w:r>
        <w:rPr/>
        <w:t>69</w:t>
      </w:r>
      <w:r>
        <w:rPr/>
        <w:t>张。他已经让你乳房不舒服了（对对对！都是胸痛、胸闷，主要是气喘得慌）当心点啊（麻烦您看看我的胃，我的胃一直不好）胃黏膜脱落，所以造成胃酸过多就是说吃东西不消化、不舒服（对啊）积在那里，经常呕气（对）你要赶紧多锻炼，自己还要保证吃东西要嚼碎再吃，你</w:t>
      </w:r>
      <w:r>
        <w:rPr/>
        <w:t>这个人心太急，什么事情都急得不得了（是。台长，我经常后背发凉，您看那有没有灵性？）就是那个灵性（台长，麻烦您看看我那个佛台怎么样？）佛台蛮好的（师父，您说我家里这个房子有没有灵性啊？）有啊（需要多少张小房子？）</w:t>
      </w:r>
      <w:r>
        <w:rPr/>
        <w:t>17</w:t>
      </w:r>
      <w:r>
        <w:rPr/>
        <w:t>张（师父，您看一下我念的小房子、功课质量好吗？）还蛮好的（好，谢谢您。我业障是多少？我一直不敢问，</w:t>
      </w:r>
      <w:r>
        <w:rPr/>
        <w:t>1966</w:t>
      </w:r>
      <w:r>
        <w:rPr/>
        <w:t>年的马）</w:t>
      </w:r>
      <w:r>
        <w:rPr/>
        <w:t>32%</w:t>
      </w:r>
      <w:r>
        <w:rPr/>
        <w:t>（好，感恩）</w:t>
      </w:r>
    </w:p>
    <w:p>
      <w:pPr>
        <w:pStyle w:val="Normal"/>
        <w:rPr/>
      </w:pPr>
      <w:r>
        <w:rPr/>
      </w:r>
    </w:p>
    <w:p>
      <w:pPr>
        <w:pStyle w:val="Normal"/>
        <w:rPr/>
      </w:pPr>
      <w:r>
        <w:rPr/>
        <w:t>Zongshu20141227</w:t>
      </w:r>
      <w:r>
        <w:rPr>
          <w:rFonts w:cs="Segoe UI Emoji" w:ascii="Segoe UI Emoji" w:hAnsi="Segoe UI Emoji"/>
        </w:rPr>
        <w:t xml:space="preserve">  </w:t>
      </w:r>
      <w:r>
        <w:rPr/>
        <w:t>01:03:01</w:t>
      </w:r>
      <w:r>
        <w:rPr>
          <w:rFonts w:cs="Segoe UI Emoji" w:ascii="Segoe UI Emoji" w:hAnsi="Segoe UI Emoji"/>
        </w:rPr>
        <w:t xml:space="preserve">  </w:t>
      </w:r>
      <w:r>
        <w:rPr/>
        <w:t>右腿有业障，要多烧小房子多念礼佛大忏悔文</w:t>
      </w:r>
    </w:p>
    <w:p>
      <w:pPr>
        <w:pStyle w:val="Normal"/>
        <w:rPr/>
      </w:pPr>
      <w:r>
        <w:rPr>
          <w:b/>
          <w:bCs/>
        </w:rPr>
        <w:t>女听众：</w:t>
      </w:r>
      <w:r>
        <w:rPr/>
        <w:t>还有一个问题，我的父亲是您的弟子，麻烦您看看他有没有灵性？他那右下腿一直不好受，</w:t>
      </w:r>
      <w:r>
        <w:rPr/>
        <w:t>1937</w:t>
      </w:r>
      <w:r>
        <w:rPr/>
        <w:t>年的牛。</w:t>
      </w:r>
    </w:p>
    <w:p>
      <w:pPr>
        <w:pStyle w:val="Normal"/>
        <w:rPr/>
      </w:pPr>
      <w:r>
        <w:rPr>
          <w:b/>
          <w:bCs/>
        </w:rPr>
        <w:t>台长答：</w:t>
      </w:r>
      <w:r>
        <w:rPr/>
        <w:t>有啊，有灵性（需要多少张小房子？）很麻烦的，是业障，不是灵性。业障要多烧小房子，多念礼佛大忏悔文（多少张小房子？）小房子</w:t>
      </w:r>
      <w:r>
        <w:rPr/>
        <w:t>73</w:t>
      </w:r>
      <w:r>
        <w:rPr/>
        <w:t>张（好。感恩师父！感恩观世音菩萨！谢谢您）再见。</w:t>
      </w:r>
    </w:p>
    <w:p>
      <w:pPr>
        <w:pStyle w:val="Normal"/>
        <w:rPr/>
      </w:pPr>
      <w:r>
        <w:rPr/>
      </w:r>
    </w:p>
    <w:p>
      <w:pPr>
        <w:pStyle w:val="Normal"/>
        <w:rPr/>
      </w:pPr>
      <w:r>
        <w:rPr>
          <w:b/>
          <w:bCs/>
        </w:rPr>
        <w:t>台长语：</w:t>
      </w:r>
      <w:r>
        <w:rPr/>
        <w:t>好，听众朋友们，因为时间关系节目不能继续了，今天节目就做到这里结束了，感谢听众朋友们收听。明天星期天十二点钟到两点钟台长还会回答大家问题，广告之后再见！</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等线 Light">
    <w:charset w:val="86"/>
    <w:family w:val="auto"/>
    <w:pitch w:val="variable"/>
  </w:font>
  <w:font w:name="Segoe UI Emoj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批注文字 字符"/>
    <w:qFormat/>
    <w:rPr>
      <w:rFonts w:ascii="Times New Roman" w:hAnsi="Times New Roman" w:cs="Times New Roman"/>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character" w:styleId="Style16">
    <w:name w:val="批注引用"/>
    <w:qFormat/>
    <w:rPr>
      <w:sz w:val="21"/>
      <w:szCs w:val="21"/>
    </w:rPr>
  </w:style>
  <w:style w:type="character" w:styleId="Char">
    <w:name w:val="批注文字 Char"/>
    <w:qFormat/>
    <w:rPr>
      <w:kern w:val="2"/>
      <w:sz w:val="21"/>
      <w:szCs w:val="22"/>
    </w:rPr>
  </w:style>
  <w:style w:type="character" w:styleId="Char1">
    <w:name w:val="页眉 Char"/>
    <w:qFormat/>
    <w:rPr>
      <w:sz w:val="18"/>
      <w:szCs w:val="18"/>
    </w:rPr>
  </w:style>
  <w:style w:type="character" w:styleId="Char2">
    <w:name w:val="页脚 Char"/>
    <w:qFormat/>
    <w:rPr>
      <w:sz w:val="18"/>
      <w:szCs w:val="18"/>
    </w:rPr>
  </w:style>
  <w:style w:type="character" w:styleId="Articlesubtitle">
    <w:name w:val="articlesubtitle"/>
    <w:qFormat/>
    <w:rPr/>
  </w:style>
  <w:style w:type="character" w:styleId="Articlelable">
    <w:name w:val="articlelable"/>
    <w:qFormat/>
    <w:rPr/>
  </w:style>
  <w:style w:type="character" w:styleId="Articletime">
    <w:name w:val="articletime"/>
    <w:qFormat/>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DengXian" w:hAnsi="等线;DengXian" w:eastAsia="等线;DengXian" w:cs="Times New Roman"/>
    </w:rPr>
  </w:style>
  <w:style w:type="paragraph" w:styleId="Style18">
    <w:name w:val="批注文字"/>
    <w:basedOn w:val="Normal"/>
    <w:qFormat/>
    <w:pPr>
      <w:jc w:val="left"/>
    </w:pPr>
    <w:rPr>
      <w:rFonts w:ascii="Times New Roman" w:hAnsi="Times New Roman" w:cs="Times New Roman"/>
      <w:szCs w:val="24"/>
    </w:rPr>
  </w:style>
  <w:style w:type="paragraph" w:styleId="Contents5">
    <w:name w:val="TOC 5"/>
    <w:basedOn w:val="Normal"/>
    <w:next w:val="Normal"/>
    <w:pPr>
      <w:ind w:left="1680" w:hanging="0"/>
    </w:pPr>
    <w:rPr>
      <w:rFonts w:ascii="等线;DengXian" w:hAnsi="等线;DengXian" w:eastAsia="等线;DengXian" w:cs="Times New Roman"/>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rFonts w:ascii="等线;DengXian" w:hAnsi="等线;DengXian" w:eastAsia="等线;DengXian" w:cs="Times New Roma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等线;DengXian" w:hAnsi="等线;DengXian" w:eastAsia="等线;DengXian" w:cs="Times New Roman"/>
    </w:rPr>
  </w:style>
  <w:style w:type="paragraph" w:styleId="Contents4">
    <w:name w:val="TOC 4"/>
    <w:basedOn w:val="Normal"/>
    <w:next w:val="Normal"/>
    <w:pPr>
      <w:ind w:left="1260" w:hanging="0"/>
    </w:pPr>
    <w:rPr>
      <w:rFonts w:ascii="等线;DengXian" w:hAnsi="等线;DengXian" w:eastAsia="等线;DengXian" w:cs="Times New Roman"/>
    </w:rPr>
  </w:style>
  <w:style w:type="paragraph" w:styleId="Contents6">
    <w:name w:val="TOC 6"/>
    <w:basedOn w:val="Normal"/>
    <w:next w:val="Normal"/>
    <w:pPr>
      <w:ind w:left="2100" w:hanging="0"/>
    </w:pPr>
    <w:rPr>
      <w:rFonts w:ascii="等线;DengXian" w:hAnsi="等线;DengXian" w:eastAsia="等线;DengXian" w:cs="Times New Roman"/>
    </w:rPr>
  </w:style>
  <w:style w:type="paragraph" w:styleId="Contents2">
    <w:name w:val="TOC 2"/>
    <w:basedOn w:val="Normal"/>
    <w:next w:val="Normal"/>
    <w:pPr>
      <w:ind w:left="420" w:hanging="0"/>
    </w:pPr>
    <w:rPr>
      <w:rFonts w:ascii="等线;DengXian" w:hAnsi="等线;DengXian" w:eastAsia="等线;DengXian" w:cs="Times New Roman"/>
    </w:rPr>
  </w:style>
  <w:style w:type="paragraph" w:styleId="Contents9">
    <w:name w:val="TOC 9"/>
    <w:basedOn w:val="Normal"/>
    <w:next w:val="Normal"/>
    <w:pPr>
      <w:ind w:left="3360" w:hanging="0"/>
    </w:pPr>
    <w:rPr>
      <w:rFonts w:ascii="等线;DengXian" w:hAnsi="等线;DengXian" w:eastAsia="等线;DengXian" w:cs="Times New Roman"/>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w9mK000MsdL1pY1L6us6E46dgz0x66WchWG6W5JB976XXRfUdzmCN5bQZN1hDURwM-cLixRZjhwk7qTgcLa79XC9F6Dsw9H1CMpCcLgj1q-vxzhp1otgXgGx62YRceCUoRl5H0T.7R_a1FuJsIJRfNqMW0GyAp7WI8oLI26.U1Yk0ZDqYx1P8e5v0ZfqYx1gVU1bkT1P8e5vd5gjVPUrsTm0pyYqnWcd0ATqmhRzn0KdpHdBmy-bIfKspyfqP0KWpyfqnHDY0AdY5HDsnHIxnW0snNtk0AVG5H00TMfqnH0Y0ANGujY3Pj0Lg1DYnWIxP16snNt3nWnYg16Yrj9xrj0dPdtvPH0dg1msnH9xrjfsP7t3PHf4g1TLrH9xrjf3nsKBpHYkPHD0UynqnW63PjDLPW7xPWTknHfzg1nLn10knWbLrfKkTA-b5H00TyPGujYs0ZFMIA7M5H00ULu_5fK9mWYsg100ugFM5H00TZ0qn0K8IM0qna3snj0snj0sn0KVIZ0qn0KbuAqs5H00ThCqn0KbugmqTAn0uMfqn0KspjYs0Aq15H00mMTqn0K8IjYs0ZPl5fKYIgnqnHT4rjnLP1fznj0vP1D1PHmvnsKzug7Y5HDYnjbYnjD3nWRznHn0mhsqn0KWThnqnWbYPHf&amp;ck=8665.9.93.218.155.482.153.530&amp;us=1.17408.2.0.1.323.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05:00Z</dcterms:created>
  <dc:creator>Administrator</dc:creator>
  <dc:description/>
  <cp:keywords/>
  <dc:language>en-US</dc:language>
  <cp:lastModifiedBy>Light</cp:lastModifiedBy>
  <dcterms:modified xsi:type="dcterms:W3CDTF">2025-07-03T03: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FC70014A44A5D8ED5DC1FACEDBF6F</vt:lpwstr>
  </property>
  <property fmtid="{D5CDD505-2E9C-101B-9397-08002B2CF9AE}" pid="3" name="KSOProductBuildVer">
    <vt:lpwstr>2052-11.8.2.12195</vt:lpwstr>
  </property>
</Properties>
</file>