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Shuohua20140103</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3</w:t>
      </w:r>
      <w:r>
        <w:rPr/>
        <w:t>日星期五，腊月十二月初三，是新年的第三天。下面就开始解答听众朋友们的问题。</w:t>
      </w:r>
    </w:p>
    <w:p>
      <w:pPr>
        <w:pStyle w:val="Normal"/>
        <w:rPr/>
      </w:pPr>
      <w:r>
        <w:rPr/>
      </w:r>
    </w:p>
    <w:p>
      <w:pPr>
        <w:pStyle w:val="Normal"/>
        <w:rPr>
          <w:b/>
          <w:b/>
          <w:bCs/>
        </w:rPr>
      </w:pPr>
      <w:r>
        <w:rPr/>
        <w:t>1</w:t>
      </w:r>
      <w:r>
        <w:rPr/>
        <w:t>．</w:t>
      </w:r>
      <w:r>
        <w:rPr/>
        <w:t>Shuohua20140103</w:t>
      </w:r>
      <w:r>
        <w:rPr>
          <w:rFonts w:cs="Segoe UI Emoji" w:ascii="Segoe UI Emoji" w:hAnsi="Segoe UI Emoji"/>
        </w:rPr>
        <w:t xml:space="preserve">  </w:t>
      </w:r>
      <w:r>
        <w:rPr/>
        <w:t>01:02</w:t>
      </w:r>
      <w:r>
        <w:rPr>
          <w:rFonts w:cs="Segoe UI Emoji" w:ascii="Segoe UI Emoji" w:hAnsi="Segoe UI Emoji"/>
        </w:rPr>
        <w:t xml:space="preserve">  </w:t>
      </w:r>
      <w:r>
        <w:rPr/>
        <w:t>供养佛菩萨和供养穷人平等的开示</w:t>
      </w:r>
    </w:p>
    <w:p>
      <w:pPr>
        <w:pStyle w:val="Normal"/>
        <w:rPr/>
      </w:pPr>
      <w:r>
        <w:rPr>
          <w:b/>
          <w:bCs/>
        </w:rPr>
        <w:t>女听众：</w:t>
      </w:r>
      <w:r>
        <w:rPr/>
        <w:t>《白话佛法》有一篇您讲到：供养一个穷人和供养佛菩萨是不是平等，是有不同讲法的，其实看你的发心是不是平等的。能请师父再开示一下吗？</w:t>
      </w:r>
    </w:p>
    <w:p>
      <w:pPr>
        <w:pStyle w:val="Normal"/>
        <w:rPr/>
      </w:pPr>
      <w:r>
        <w:rPr>
          <w:b/>
          <w:bCs/>
        </w:rPr>
        <w:t>台长答：</w:t>
      </w:r>
      <w:r>
        <w:rPr/>
        <w:t>供养一个菩萨和供养一个穷人当然是有不一样的果报的。举个简单例子：菩萨是救度众生的，你供养菩萨，你说菩萨是像，不能动的，但是你发行菩萨的书籍，是不是在供养菩萨？你让更多的人学佛，是不是让更多的人离苦得乐？如果你只是去供养一个穷人，给他吃一点、用一点，他饱了，只不过是得到了一点温暖而已，他的思维、境界还是没有提升。他最后得到的是什么？一些善业、善报，没有在心中得到真正的解脱。而供养菩萨，是让更多的人精神上得到解脱。比方说你供养这个庙，庙里有菩萨，会有更多的人去拜、去求，那你说这个功德大还是你在马路上给一个跪在地上的穷人布施点好啊？当然，如果看见那些马路上的穷人，有慈悲心的人也应该给他们一些供养，这也是对的（您的意思是不是说，其实是看我们自己的发心，无论是供养菩萨也好供养一个穷人也好，我们的发心是一个平等心，我们供养的是佛性，果报来讲是不一样的。但是如果说因为果报不一样而在供养的时候就起了分别心，那么这个功德也就不一样了）不是这么讲的，在现实学佛人当中，你种的因和果是成正比的，现在你供养的是菩萨、学佛人，和供养一般的穷人是两个概念，得到的果报是不一样的。这个不是分别心的问题，因为都是一种慈悲心。这个分别心不是在于“今天我做不做这个功德，慈悲不慈悲”的问题，而是在于同样做一个功德，得到的功德大小不一样。我问你，地藏王菩萨为什么要到地狱去啊？功德大不大？（嗯）地藏王菩萨也可以到人间来救人的，但是到地狱去救那些恶鬼难不难？功德大不大？（那师父您说供养佛菩萨和供养一个穷人其实是一样的）心不要有分别，但是你做出来的行为，的确是有不同的果报的，那没有办法的（明白了）</w:t>
      </w:r>
    </w:p>
    <w:p>
      <w:pPr>
        <w:pStyle w:val="Normal"/>
        <w:rPr/>
      </w:pPr>
      <w:r>
        <w:rPr/>
      </w:r>
    </w:p>
    <w:p>
      <w:pPr>
        <w:pStyle w:val="Normal"/>
        <w:rPr>
          <w:b/>
          <w:b/>
          <w:bCs/>
        </w:rPr>
      </w:pPr>
      <w:r>
        <w:rPr/>
        <w:t>Shuohua20140103</w:t>
      </w:r>
      <w:r>
        <w:rPr>
          <w:rFonts w:cs="Segoe UI Emoji" w:ascii="Segoe UI Emoji" w:hAnsi="Segoe UI Emoji"/>
        </w:rPr>
        <w:t xml:space="preserve">  </w:t>
      </w:r>
      <w:r>
        <w:rPr/>
        <w:t>04:40</w:t>
      </w:r>
      <w:r>
        <w:rPr>
          <w:rFonts w:cs="Segoe UI Emoji" w:ascii="Segoe UI Emoji" w:hAnsi="Segoe UI Emoji"/>
        </w:rPr>
        <w:t xml:space="preserve">  </w:t>
      </w:r>
      <w:r>
        <w:rPr/>
        <w:t>光修心悟到“五蕴皆空”时业障是否也空了</w:t>
      </w:r>
    </w:p>
    <w:p>
      <w:pPr>
        <w:pStyle w:val="Normal"/>
        <w:rPr/>
      </w:pPr>
      <w:r>
        <w:rPr>
          <w:b/>
          <w:bCs/>
        </w:rPr>
        <w:t>女听众：</w:t>
      </w:r>
      <w:r>
        <w:rPr/>
        <w:t>您说学佛学到后来就是一个“悟”字。其实修心修行、念经消除业障都不是分割孤立的，是在一起的。比如说我们看《白话佛法》，它注重的是修心；平常做一些好事是在修行；我们念经是在消业。假设如果念经念得少，就是好好地读《白话佛法》，好好地去悟、去修心，那么最后心体会到“五蕴皆空”的时候，业障也空了吗？</w:t>
      </w:r>
    </w:p>
    <w:p>
      <w:pPr>
        <w:pStyle w:val="Normal"/>
        <w:rPr/>
      </w:pPr>
      <w:r>
        <w:rPr>
          <w:b/>
          <w:bCs/>
        </w:rPr>
        <w:t>台长答：</w:t>
      </w:r>
      <w:r>
        <w:rPr/>
        <w:t>“五蕴皆空”是慢慢地开悟的，这个问题主要讲到一个人的悟性。修行修心也好，修的思维也好，“信、愿、行”也好，所有修的一切到了最后就是归于一个“悟”字。等你有悟性了，就见到本性了，见到本性就是明心见性了。所以，不管你做多少好事，到最后没有悟性，那这些好事只会变成善业。像我对你这个人好得不得了，天天请你吃饭，最后嘴巴里讲“这种人怎么对他好，像什么都不懂的，是不是人啊”——好了，没有开悟，你所有前面做的善事全部变成善缘了。你要开悟“我今天对他好，是救度众生，是学观世音菩萨，我并不是为自己的”，这样的话你就在开悟之中了，开悟之中的人不会有怨恨、不会有贪念，“我不会为了某种利益去帮助他，我是无私地奉献，没有任何回报地奉献”，这样你不就有悟性了吗？（我有个朋友是修其他法门的，他以前念经念得也很多，觉得业障很深要消业，后来慢慢地他就变得比较注重于读一些经典，要修心，消业这一块就放了。他觉得因为业障也是消不完的，通过修心最后什么都是空的，到最后把这些都看淡的时候，所有的这些业障也都是空掉了）你说这个概念对不对？我们把业障视为罪业，一个人如果犯过罪的话，你说会空吗？这个罪在他的心中会不会彻底结束？没有！这肯定的。而且他的理论是“这辈子修不完”，这辈子修不完的话更要修，因为这辈子修不完下辈子还要再来受苦的，所以这辈子尽量要修完，不能说不管自己的业。比方说一个人有坏习惯，喜欢在家里骂人打人，那首先要把骂人打人改掉。如果说“我这里在做好人，那里在骂人打人”，你说这个人修得好心吗？我举这个例子你明白了吗？（明白）“我拼命地去做好人，但是旧业我不消，因为我觉得慢慢地会没有的”，你说这种理论能不能够成立？（他的意思也不是说这个业没了，这些报他还是要受的，但是他把它看通了）实际上不叫看通，而叫看淡。“看淡”并不是没有，学佛里面的理论，它的哲学、文字非常讲究，“看淡”还是存在的。当一个灾难来的时候，我看得淡一点。“我知道这个我必定要受的”，叫看破。很多人看不破：“为什么是我啊？”那就叫看不破。明白了吗？（明白了）他以为拼命地修心就能把他过去的业全部修掉，那是不可能的。你一定要有自己的功德，然后要彻底地忏悔自己过去的业障，才能慢慢地消掉你的业。如果你根本没有重视自己过去犯过的罪，只重视“我将来应该怎么做”，你过去的罪业还是残留在你的身上（明白了）</w:t>
      </w:r>
    </w:p>
    <w:p>
      <w:pPr>
        <w:pStyle w:val="Normal"/>
        <w:rPr/>
      </w:pPr>
      <w:r>
        <w:rPr/>
      </w:r>
    </w:p>
    <w:p>
      <w:pPr>
        <w:pStyle w:val="Normal"/>
        <w:rPr>
          <w:b/>
          <w:b/>
          <w:bCs/>
        </w:rPr>
      </w:pPr>
      <w:r>
        <w:rPr/>
        <w:t>Shuohua20140103</w:t>
      </w:r>
      <w:r>
        <w:rPr>
          <w:rFonts w:cs="Segoe UI Emoji" w:ascii="Segoe UI Emoji" w:hAnsi="Segoe UI Emoji"/>
        </w:rPr>
        <w:t xml:space="preserve">  </w:t>
      </w:r>
      <w:r>
        <w:rPr/>
        <w:t>09:57</w:t>
      </w:r>
      <w:r>
        <w:rPr>
          <w:rFonts w:cs="Segoe UI Emoji" w:ascii="Segoe UI Emoji" w:hAnsi="Segoe UI Emoji"/>
        </w:rPr>
        <w:t xml:space="preserve">  </w:t>
      </w:r>
      <w:r>
        <w:rPr/>
        <w:t>如何从“观修”落到“实修”上</w:t>
      </w:r>
    </w:p>
    <w:p>
      <w:pPr>
        <w:pStyle w:val="Normal"/>
        <w:rPr/>
      </w:pPr>
      <w:r>
        <w:rPr>
          <w:b/>
          <w:bCs/>
        </w:rPr>
        <w:t>女听众：</w:t>
      </w:r>
      <w:r>
        <w:rPr/>
        <w:t>您的《随喜功德》这篇文章最后提到“观修”和“实修”，您说“观修”会比较容易一点，因为不涉及到具体的人和事，不掺杂个人的喜恶在里面，但是这种“观修”最终还是要落到“实修”上，是不是？</w:t>
      </w:r>
    </w:p>
    <w:p>
      <w:pPr>
        <w:pStyle w:val="Normal"/>
        <w:rPr/>
      </w:pPr>
      <w:r>
        <w:rPr>
          <w:b/>
          <w:bCs/>
        </w:rPr>
        <w:t>台长答：</w:t>
      </w:r>
      <w:r>
        <w:rPr/>
        <w:t>是这样的。因为你的思维上已经开始修了，你实际的行动上也在修。“观修”实际上就是你的思维在修心。比方说“我的脑子里一直很干净，我要帮助别人，要对别人好”，那你的行为上会不会对人家不好啊？因为你的行为是受到你的思维控制的（有时候观修觉得还好，但是一到实修就不行了）为什么你知道吗？“观修”，因为你的观念还不够牢固，还不够坚强。比方说，你说“我今天要跟孩子谈一谈，这孩子有逆反心理，天天跟爸爸妈妈闹。好，今天我想好了，这孩子很可怜，我一定跟他好好谈一谈”，脑子里想好了，“观修”成功了吧？“好，我今天放下妈妈的姿态，跟他好好谈”，但是实际上一跟他讲话，你马上又发脾气了、不开心了。实际上就是你“观”没有观好，没有把自己的定力完全放在一个让自己不会改变的基础上，定力还是不够啊（那怎么办？再返回观修？）对啦！在想去做这个事情之前，你的信心还不够</w:t>
      </w:r>
      <w:r>
        <w:rPr/>
        <w:t>100%</w:t>
      </w:r>
      <w:r>
        <w:rPr/>
        <w:t>的充足，观修观到</w:t>
      </w:r>
      <w:r>
        <w:rPr/>
        <w:t>50%</w:t>
      </w:r>
      <w:r>
        <w:rPr/>
        <w:t>跑到那里实修的时候，好了，那</w:t>
      </w:r>
      <w:r>
        <w:rPr/>
        <w:t>50%</w:t>
      </w:r>
      <w:r>
        <w:rPr/>
        <w:t>很快就变掉了。如果你观修的时候“我坚决、我一定，哪怕我今天跪下来要把他说好”，</w:t>
      </w:r>
      <w:r>
        <w:rPr/>
        <w:t>100%</w:t>
      </w:r>
      <w:r>
        <w:rPr/>
        <w:t>的信心，那你实修碰到他对你再怎么样的态度都会忍耐，因为你已经做好充分思想准备了。用白话讲“什么样我都要付出，无所谓了”，这时候实修就不会出问题了（那观修的时候我说“不管怎么样我都要达成这个”，不是又执着了吗？）你这个“执着”是指在境界提升到一定的时候，才能够让自己感觉到“我放下执着”，如果刚刚开始修行的时候没有执着，连心都修不好。所以人的误笔就是在学佛当中，把很高深的教授的理论拿到小学生、中学生、大学生来用，把中学生的理论又放到教授、博士生这个位置上来用。所以佛的理论是在不同层面上，由不同的境界来接收不同的解决方法的（是不是说我在学佛的初期阶段，对自己的要求严一点、执着一点没有关系？）对啦。实际上很多人就是在佛法里面转来转去转不出来，拿菩萨的最高深的理论，阿弥陀佛、释迦牟尼佛、观世音菩萨的理论——“空”，“空了我学什么佛？”“空了我为什么还要拜佛啊？”“观世音菩萨为什么还叫我们有求必应？观世音菩萨不是‘空’了吗？为什么还要有求必应啊？”不是拿这些理论在套，很多人学了一点东西，一点皮毛，以为懂得佛法的真谛了，搞来搞去，你搞不懂的。举个例子：这里说要打魔，那里说要慈悲，你到底要打魔还是要慈悲啊？（听懂了，师父）</w:t>
      </w:r>
    </w:p>
    <w:p>
      <w:pPr>
        <w:pStyle w:val="Normal"/>
        <w:rPr/>
      </w:pPr>
      <w:r>
        <w:rPr/>
      </w:r>
    </w:p>
    <w:p>
      <w:pPr>
        <w:pStyle w:val="Normal"/>
        <w:rPr>
          <w:b/>
          <w:b/>
          <w:bCs/>
        </w:rPr>
      </w:pPr>
      <w:r>
        <w:rPr/>
        <w:t>Shuohua20140103</w:t>
      </w:r>
      <w:r>
        <w:rPr>
          <w:rFonts w:cs="Segoe UI Emoji" w:ascii="Segoe UI Emoji" w:hAnsi="Segoe UI Emoji"/>
        </w:rPr>
        <w:t xml:space="preserve">  </w:t>
      </w:r>
      <w:r>
        <w:rPr/>
        <w:t>14:29</w:t>
      </w:r>
      <w:r>
        <w:rPr>
          <w:rFonts w:cs="Segoe UI Emoji" w:ascii="Segoe UI Emoji" w:hAnsi="Segoe UI Emoji"/>
        </w:rPr>
        <w:t xml:space="preserve">  </w:t>
      </w:r>
      <w:r>
        <w:rPr/>
        <w:t>台长为着急看到效果的同修开示；帮助不信佛的家人要先给他多念心经</w:t>
      </w:r>
    </w:p>
    <w:p>
      <w:pPr>
        <w:pStyle w:val="Normal"/>
        <w:rPr/>
      </w:pPr>
      <w:r>
        <w:rPr>
          <w:b/>
          <w:bCs/>
        </w:rPr>
        <w:t>女听众：</w:t>
      </w:r>
      <w:r>
        <w:rPr/>
        <w:t>同修的儿子是同性恋，而且还不信。我查了一下书，没有说同性恋要多少张才能够……同修蛮着急的，说“要念到多少张才能看到一点转变，让我增强信心”。她应该怎么念？念多少张？</w:t>
      </w:r>
    </w:p>
    <w:p>
      <w:pPr>
        <w:pStyle w:val="Normal"/>
        <w:rPr/>
      </w:pPr>
      <w:r>
        <w:rPr>
          <w:b/>
          <w:bCs/>
        </w:rPr>
        <w:t>台长答：</w:t>
      </w:r>
      <w:r>
        <w:rPr/>
        <w:t>首先，她这个理念就是信心不足。比方说，医生跟他妈妈说孩子没救了，你看他妈妈会不会念。他妈妈本身可能对小房子信心不足，“我要念多少张才能好啊？”你去问医生：“医生，你帮我看一定看得好吗？”没有一个医生敢打保票把你病看好的。你不能用这种人间的理论，让别人的思维来解决你解决不了的问题。“树有根水有源”、“万物唯心造”，你自己的问题是你心中造出来的，你让别人来解决，人家当然很难了。解铃还须系铃人，你自己造成的麻烦和困难必须自己来解决，你找别人干嘛？你的本性还是你自己，为什么你自己不解决，让人家来解决，还要说“你能帮我解决吗”（他妈妈倒是蛮精进的，就是孩子不信，她又不敢跟他说）你就告诉她，很简单：妈妈收得到无线电的天线，能够接收到“收音机”，听到声音，而她孩子没有“收音机”，怎么来接收妈妈的信息啊？电波在空中天天都有，为什么人家有收音机就能听？他妈妈相信了就有个“收音机”了，她儿子“收音机”都没有，怎么能收到音乐、台长的声音啊？（还是要先给他儿子多念心经是吧？）对，先要给他一个“收音机”，他不想要，塞在他身上——就是不断地给他念心经，让他开悟。</w:t>
      </w:r>
    </w:p>
    <w:p>
      <w:pPr>
        <w:pStyle w:val="Normal"/>
        <w:rPr/>
      </w:pPr>
      <w:r>
        <w:rPr/>
      </w:r>
    </w:p>
    <w:p>
      <w:pPr>
        <w:pStyle w:val="Normal"/>
        <w:rPr>
          <w:b/>
          <w:b/>
          <w:bCs/>
        </w:rPr>
      </w:pPr>
      <w:r>
        <w:rPr/>
        <w:t>Shuohua20140103</w:t>
      </w:r>
      <w:r>
        <w:rPr>
          <w:rFonts w:cs="Segoe UI Emoji" w:ascii="Segoe UI Emoji" w:hAnsi="Segoe UI Emoji"/>
        </w:rPr>
        <w:t xml:space="preserve">  </w:t>
      </w:r>
      <w:r>
        <w:rPr/>
        <w:t>17:00</w:t>
      </w:r>
      <w:r>
        <w:rPr>
          <w:rFonts w:cs="Segoe UI Emoji" w:ascii="Segoe UI Emoji" w:hAnsi="Segoe UI Emoji"/>
        </w:rPr>
        <w:t xml:space="preserve">  </w:t>
      </w:r>
      <w:r>
        <w:rPr/>
        <w:t>结缘来的小房子烧下去没感应怎么办</w:t>
      </w:r>
    </w:p>
    <w:p>
      <w:pPr>
        <w:pStyle w:val="Normal"/>
        <w:rPr/>
      </w:pPr>
      <w:r>
        <w:rPr>
          <w:b/>
          <w:bCs/>
        </w:rPr>
        <w:t>女听众：</w:t>
      </w:r>
      <w:r>
        <w:rPr/>
        <w:t>同修之前从国内结缘了很多小房子，本身他不太做梦，烧下去没什么感应，不知道拿这些小房子怎么办？</w:t>
      </w:r>
    </w:p>
    <w:p>
      <w:pPr>
        <w:pStyle w:val="Normal"/>
        <w:rPr/>
      </w:pPr>
      <w:r>
        <w:rPr>
          <w:b/>
          <w:bCs/>
        </w:rPr>
        <w:t>台长答：</w:t>
      </w:r>
      <w:r>
        <w:rPr/>
        <w:t>要看看小房子质量好不好，叫他烧几张下去看一看（他烧下去没反应怎么办？）怎么没反应？你叫他</w:t>
      </w:r>
      <w:r>
        <w:rPr/>
        <w:t>7</w:t>
      </w:r>
      <w:r>
        <w:rPr/>
        <w:t>张</w:t>
      </w:r>
      <w:r>
        <w:rPr/>
        <w:t>7</w:t>
      </w:r>
      <w:r>
        <w:rPr/>
        <w:t>张烧（从来不做梦）再试试看，看他做不做梦。如果烧的都是不好的，很快就做梦了；烧的非常好也很快就做梦了，不可能不做梦的，他可能记不住。跟他讲，他想做梦很简单，求观世音菩萨给他点预示，马上梦来了。而且像这种从来不做梦的人，只要一下子梦来了，以后就停不下来了。叫他去做，很容易的（如果要是不好的话就全都不能用了是吧？如果要是还可以要不要自己再加念几遍？）对，不好的话肯定没用。现在这个结缘来的，有些人反而很慎重，有些佛友送给人家结缘的还是挺好的。不能把它当钱财，就念得很好，如果有商业化的运作了，效果就念得不好了。明白了吗？（明白）</w:t>
      </w:r>
    </w:p>
    <w:p>
      <w:pPr>
        <w:pStyle w:val="Normal"/>
        <w:rPr/>
      </w:pPr>
      <w:r>
        <w:rPr/>
      </w:r>
    </w:p>
    <w:p>
      <w:pPr>
        <w:pStyle w:val="Normal"/>
        <w:rPr>
          <w:b/>
          <w:b/>
          <w:bCs/>
        </w:rPr>
      </w:pPr>
      <w:r>
        <w:rPr/>
        <w:t>Shuohua20140103</w:t>
      </w:r>
      <w:r>
        <w:rPr>
          <w:rFonts w:cs="Segoe UI Emoji" w:ascii="Segoe UI Emoji" w:hAnsi="Segoe UI Emoji"/>
        </w:rPr>
        <w:t xml:space="preserve">  </w:t>
      </w:r>
      <w:r>
        <w:rPr/>
        <w:t>18:40</w:t>
      </w:r>
      <w:r>
        <w:rPr>
          <w:rFonts w:cs="Segoe UI Emoji" w:ascii="Segoe UI Emoji" w:hAnsi="Segoe UI Emoji"/>
        </w:rPr>
        <w:t xml:space="preserve">  </w:t>
      </w:r>
      <w:r>
        <w:rPr/>
        <w:t>练过气功、有一股气流在头顶盘旋的问题</w:t>
      </w:r>
    </w:p>
    <w:p>
      <w:pPr>
        <w:pStyle w:val="Normal"/>
        <w:rPr/>
      </w:pPr>
      <w:r>
        <w:rPr>
          <w:b/>
          <w:bCs/>
        </w:rPr>
        <w:t>女听众：</w:t>
      </w:r>
      <w:r>
        <w:rPr/>
        <w:t>一个老妈妈以前练过气功，现在念经念得很多，不能睡觉，只要一闭眼睛就有一股气流在头顶盘旋，这种现象她以前练气功时候也有过，弄得她很难受。她不知道这个跟她以前练气功有没有什么关系？</w:t>
      </w:r>
    </w:p>
    <w:p>
      <w:pPr>
        <w:pStyle w:val="Normal"/>
        <w:rPr/>
      </w:pPr>
      <w:r>
        <w:rPr>
          <w:b/>
          <w:bCs/>
        </w:rPr>
        <w:t>台长答：</w:t>
      </w:r>
      <w:r>
        <w:rPr/>
        <w:t>绝对有关系，她有一股气已经出不来了。练过气功的人就会有一种气。什么叫气功？气已经在内脏里面形成一种功力了。过去很多练过气功的人，身上会有一个气的球，它会在手臂上、身上走动，等到人要死的时候这个气还走不掉，很痛苦，只能叫徒弟拿棍子把这个气打散掉，才能真正死掉（对，她是肚脐那个地方会呼扇呼扇的，一股一股的）对了，就是说她过去练气功的时候已经在肚子里练成一股气了（那现在念经方面怎么调整才能改变这种状态？她很痛苦）叫她一定要放下，一定要觉得这股气没有了，觉得完全没有这个事情，觉得过去练过气功现在根本没有气功。不要以为自己有一股气，不要去感觉、感知、感应，不要三感（一闭眼她就睡不了觉）就是这股气在里面跑，怎么睡得了觉？过去自己已经练成了这么一股气，现在要把它消掉不是这么容易的（就是让她看开，还是要多念心经，需要多念小房子吗？）要叫她念消灾吉祥神咒（她现在已经念了</w:t>
      </w:r>
      <w:r>
        <w:rPr/>
        <w:t>49</w:t>
      </w:r>
      <w:r>
        <w:rPr/>
        <w:t>遍）再加，加到</w:t>
      </w:r>
      <w:r>
        <w:rPr/>
        <w:t>108</w:t>
      </w:r>
      <w:r>
        <w:rPr/>
        <w:t>遍（念多久呢？）一直念，念到她以后一念经这个感觉没有了就可以了。</w:t>
      </w:r>
    </w:p>
    <w:p>
      <w:pPr>
        <w:pStyle w:val="Normal"/>
        <w:rPr/>
      </w:pPr>
      <w:r>
        <w:rPr/>
      </w:r>
    </w:p>
    <w:p>
      <w:pPr>
        <w:pStyle w:val="Normal"/>
        <w:rPr>
          <w:b/>
          <w:b/>
          <w:bCs/>
        </w:rPr>
      </w:pPr>
      <w:r>
        <w:rPr/>
        <w:t>Shuohua20140103</w:t>
      </w:r>
      <w:r>
        <w:rPr>
          <w:rFonts w:cs="Segoe UI Emoji" w:ascii="Segoe UI Emoji" w:hAnsi="Segoe UI Emoji"/>
        </w:rPr>
        <w:t xml:space="preserve">  </w:t>
      </w:r>
      <w:r>
        <w:rPr/>
        <w:t>21:38</w:t>
      </w:r>
      <w:r>
        <w:rPr>
          <w:rFonts w:cs="Segoe UI Emoji" w:ascii="Segoe UI Emoji" w:hAnsi="Segoe UI Emoji"/>
        </w:rPr>
        <w:t xml:space="preserve">  </w:t>
      </w:r>
      <w:r>
        <w:rPr/>
        <w:t>听众反馈：送小房子后吸毒的儿子恢复正常了</w:t>
      </w:r>
    </w:p>
    <w:p>
      <w:pPr>
        <w:pStyle w:val="Normal"/>
        <w:rPr/>
      </w:pPr>
      <w:r>
        <w:rPr>
          <w:b/>
          <w:bCs/>
        </w:rPr>
        <w:t>女听众：</w:t>
      </w:r>
      <w:r>
        <w:rPr/>
        <w:t>以前我给您打过电话，我儿子吸毒，您让我给他送小房子，现在比以前好很多了。他现在恢复得很正常，那时都不正常。</w:t>
      </w:r>
    </w:p>
    <w:p>
      <w:pPr>
        <w:pStyle w:val="Normal"/>
        <w:rPr/>
      </w:pPr>
      <w:r>
        <w:rPr>
          <w:b/>
          <w:bCs/>
        </w:rPr>
        <w:t>台长答：</w:t>
      </w:r>
      <w:r>
        <w:rPr/>
        <w:t>好了。谢谢观世音菩萨！（我谢谢观世音菩萨。我天天坚持不断地给他送小房子。我儿子梦到两回十八罗汉了）那就是有菩萨一直在不停地给他加持，有护法神帮助他（谢谢台长！谢谢观音菩萨！七月十五之前他要上龙泉寺，我就领他去了，到了寺庙他就说：“妈，我就梦到这些罗汉，两边挂着的十八罗汉。”）这很好。我告诉你，像孩子吸毒的大事都能救好，你还不好好地修修心，还不知道怎么样感恩啊？吸毒这个东西可以把家里吸得倾家荡产的，花多少精力、花多少钱孩子都救不了的，你要疯掉的知道吗？心灵法门还不好啊？（我坚持好好地给他送小房子）对，现在能修得这么好了（我不会忘记菩萨、忘记台长的）忘记菩萨你就不是人了（我一定不会忘，我发誓：我今生心灵法门学到底）有的人受到菩萨的恩惠，菩萨救了他了，眼睛一眨马上又开始乱来，又骂菩萨。我告诉你这种人下去的，以后等到他下去的时候他就知道了，他白修啊，真的。</w:t>
      </w:r>
    </w:p>
    <w:p>
      <w:pPr>
        <w:pStyle w:val="Normal"/>
        <w:rPr/>
      </w:pPr>
      <w:r>
        <w:rPr/>
      </w:r>
    </w:p>
    <w:p>
      <w:pPr>
        <w:pStyle w:val="Normal"/>
        <w:rPr>
          <w:b/>
          <w:b/>
          <w:bCs/>
        </w:rPr>
      </w:pPr>
      <w:r>
        <w:rPr/>
        <w:t>Shuohua20140103</w:t>
      </w:r>
      <w:r>
        <w:rPr>
          <w:rFonts w:cs="Segoe UI Emoji" w:ascii="Segoe UI Emoji" w:hAnsi="Segoe UI Emoji"/>
        </w:rPr>
        <w:t xml:space="preserve">  </w:t>
      </w:r>
      <w:r>
        <w:rPr/>
        <w:t>22:43</w:t>
      </w:r>
      <w:r>
        <w:rPr>
          <w:rFonts w:cs="Segoe UI Emoji" w:ascii="Segoe UI Emoji" w:hAnsi="Segoe UI Emoji"/>
        </w:rPr>
        <w:t xml:space="preserve">  </w:t>
      </w:r>
      <w:r>
        <w:rPr/>
        <w:t>供多尊菩萨磕头的问题</w:t>
      </w:r>
    </w:p>
    <w:p>
      <w:pPr>
        <w:pStyle w:val="Normal"/>
        <w:rPr/>
      </w:pPr>
      <w:r>
        <w:rPr>
          <w:b/>
          <w:bCs/>
        </w:rPr>
        <w:t>女听众：</w:t>
      </w:r>
      <w:r>
        <w:rPr/>
        <w:t>我家供了释迦牟尼佛、观音菩萨、弥勒菩萨。我要是上香，怎么祈求呢？原来我是按您说的，先拜大日如来菩萨。我是先拜释迦牟尼佛，还是怎么拜？</w:t>
      </w:r>
    </w:p>
    <w:p>
      <w:pPr>
        <w:pStyle w:val="Normal"/>
        <w:rPr/>
      </w:pPr>
      <w:r>
        <w:rPr>
          <w:b/>
          <w:bCs/>
        </w:rPr>
        <w:t>台长答：</w:t>
      </w:r>
      <w:r>
        <w:rPr/>
        <w:t>全部都要拜，供的每尊都磕个头不就好了（好）你家里供的怎么能不磕头啊？（我磕头、拜）</w:t>
      </w:r>
    </w:p>
    <w:p>
      <w:pPr>
        <w:pStyle w:val="Normal"/>
        <w:rPr/>
      </w:pPr>
      <w:r>
        <w:rPr/>
      </w:r>
    </w:p>
    <w:p>
      <w:pPr>
        <w:pStyle w:val="Normal"/>
        <w:rPr>
          <w:b/>
          <w:b/>
          <w:bCs/>
        </w:rPr>
      </w:pPr>
      <w:r>
        <w:rPr/>
        <w:t>Shuohua20140103</w:t>
      </w:r>
      <w:r>
        <w:rPr>
          <w:rFonts w:cs="Segoe UI Emoji" w:ascii="Segoe UI Emoji" w:hAnsi="Segoe UI Emoji"/>
        </w:rPr>
        <w:t xml:space="preserve">  </w:t>
      </w:r>
      <w:r>
        <w:rPr/>
        <w:t>23:16</w:t>
      </w:r>
      <w:r>
        <w:rPr>
          <w:rFonts w:cs="Segoe UI Emoji" w:ascii="Segoe UI Emoji" w:hAnsi="Segoe UI Emoji"/>
        </w:rPr>
        <w:t xml:space="preserve">  </w:t>
      </w:r>
      <w:r>
        <w:rPr/>
        <w:t>可以给两岁小孩子送小房子</w:t>
      </w:r>
    </w:p>
    <w:p>
      <w:pPr>
        <w:pStyle w:val="Normal"/>
        <w:rPr/>
      </w:pPr>
      <w:r>
        <w:rPr>
          <w:b/>
          <w:bCs/>
        </w:rPr>
        <w:t>女听众：</w:t>
      </w:r>
      <w:r>
        <w:rPr/>
        <w:t>两岁小孩可以给送小房子吗？</w:t>
      </w:r>
    </w:p>
    <w:p>
      <w:pPr>
        <w:pStyle w:val="Normal"/>
        <w:rPr/>
      </w:pPr>
      <w:r>
        <w:rPr>
          <w:b/>
          <w:bCs/>
        </w:rPr>
        <w:t>台长答：</w:t>
      </w:r>
      <w:r>
        <w:rPr/>
        <w:t>可以的。我问你，两岁小孩子会不会生病啊——会的（是啊）好了，那为什么不能烧小房子啊，明白了吗？（嗯，谢谢师父）</w:t>
      </w:r>
    </w:p>
    <w:p>
      <w:pPr>
        <w:pStyle w:val="Normal"/>
        <w:rPr/>
      </w:pPr>
      <w:r>
        <w:rPr/>
      </w:r>
    </w:p>
    <w:p>
      <w:pPr>
        <w:pStyle w:val="Normal"/>
        <w:rPr>
          <w:b/>
          <w:b/>
          <w:bCs/>
        </w:rPr>
      </w:pPr>
      <w:r>
        <w:rPr/>
        <w:t>Shuohua20140103</w:t>
      </w:r>
      <w:r>
        <w:rPr>
          <w:rFonts w:cs="Segoe UI Emoji" w:ascii="Segoe UI Emoji" w:hAnsi="Segoe UI Emoji"/>
        </w:rPr>
        <w:t xml:space="preserve">  </w:t>
      </w:r>
      <w:r>
        <w:rPr/>
        <w:t>23:34</w:t>
      </w:r>
      <w:r>
        <w:rPr>
          <w:rFonts w:cs="Segoe UI Emoji" w:ascii="Segoe UI Emoji" w:hAnsi="Segoe UI Emoji"/>
        </w:rPr>
        <w:t xml:space="preserve">  </w:t>
      </w:r>
      <w:r>
        <w:rPr/>
        <w:t>梦见乌龟</w:t>
      </w:r>
    </w:p>
    <w:p>
      <w:pPr>
        <w:pStyle w:val="Normal"/>
        <w:rPr/>
      </w:pPr>
      <w:r>
        <w:rPr>
          <w:b/>
          <w:bCs/>
        </w:rPr>
        <w:t>女听众：</w:t>
      </w:r>
      <w:r>
        <w:rPr/>
        <w:t>我老公梦见三个大乌龟，还有个紫色的。</w:t>
      </w:r>
    </w:p>
    <w:p>
      <w:pPr>
        <w:pStyle w:val="Normal"/>
        <w:rPr/>
      </w:pPr>
      <w:r>
        <w:rPr>
          <w:b/>
          <w:bCs/>
        </w:rPr>
        <w:t>台长答：</w:t>
      </w:r>
      <w:r>
        <w:rPr/>
        <w:t>说明你们家谁放生谁延寿了。你们家谁放生了？（学了台长法门之后我经常放生）你老公放不放生？（我俩一起去放过）好了，你老公跟你都延寿了。</w:t>
      </w:r>
    </w:p>
    <w:p>
      <w:pPr>
        <w:pStyle w:val="Normal"/>
        <w:rPr/>
      </w:pPr>
      <w:r>
        <w:rPr/>
      </w:r>
    </w:p>
    <w:p>
      <w:pPr>
        <w:pStyle w:val="Normal"/>
        <w:rPr>
          <w:b/>
          <w:b/>
          <w:bCs/>
        </w:rPr>
      </w:pPr>
      <w:r>
        <w:rPr/>
        <w:t>Shuohua20140103</w:t>
      </w:r>
      <w:r>
        <w:rPr>
          <w:rFonts w:cs="Segoe UI Emoji" w:ascii="Segoe UI Emoji" w:hAnsi="Segoe UI Emoji"/>
        </w:rPr>
        <w:t xml:space="preserve">  </w:t>
      </w:r>
      <w:r>
        <w:rPr/>
        <w:t>24:06</w:t>
      </w:r>
      <w:r>
        <w:rPr>
          <w:rFonts w:cs="Segoe UI Emoji" w:ascii="Segoe UI Emoji" w:hAnsi="Segoe UI Emoji"/>
        </w:rPr>
        <w:t xml:space="preserve">  </w:t>
      </w:r>
      <w:r>
        <w:rPr/>
        <w:t>家里供的财神画像怎样处理的问题</w:t>
      </w:r>
    </w:p>
    <w:p>
      <w:pPr>
        <w:pStyle w:val="Normal"/>
        <w:rPr/>
      </w:pPr>
      <w:r>
        <w:rPr>
          <w:b/>
          <w:bCs/>
        </w:rPr>
        <w:t>女听众：</w:t>
      </w:r>
      <w:r>
        <w:rPr/>
        <w:t>我妈家供了财神画，怎么办？升了还是包起来呢？</w:t>
      </w:r>
    </w:p>
    <w:p>
      <w:pPr>
        <w:pStyle w:val="Normal"/>
        <w:rPr/>
      </w:pPr>
      <w:r>
        <w:rPr>
          <w:b/>
          <w:bCs/>
        </w:rPr>
        <w:t>台长答：</w:t>
      </w:r>
      <w:r>
        <w:rPr/>
        <w:t>不行，怎么可以烧菩萨像啊，是犯罪啊，开玩笑了（那怎么处理呢？）要是家里想供，也可以的，跟佛台另外分开就好了。我问你，财神像看上去脸凶不凶？还是很和善的那尊？（笑呵呵的）笑呵呵的财神是天上的财神，有的是地府的财神，比较厉害的，不一样的（那我妈家这尊还是供着好？）如果你们家非常需要钱的话你就先供着吧。供着不能吊着，下面要有桌子，图画正好要挂到桌子的上面，还要供水、供香炉。否则的话就卷卷好，念</w:t>
      </w:r>
      <w:r>
        <w:rPr/>
        <w:t>21</w:t>
      </w:r>
      <w:r>
        <w:rPr/>
        <w:t>张小房子送到庙里去结缘（好，谢谢观音菩萨加持我又打通台长电话，我一定好好修）好好努力。</w:t>
      </w:r>
    </w:p>
    <w:p>
      <w:pPr>
        <w:pStyle w:val="Normal"/>
        <w:rPr/>
      </w:pPr>
      <w:r>
        <w:rPr/>
      </w:r>
    </w:p>
    <w:p>
      <w:pPr>
        <w:pStyle w:val="Normal"/>
        <w:rPr>
          <w:b/>
          <w:b/>
          <w:bCs/>
        </w:rPr>
      </w:pPr>
      <w:r>
        <w:rPr/>
        <w:t>Shuohua20140103</w:t>
      </w:r>
      <w:r>
        <w:rPr>
          <w:rFonts w:cs="Segoe UI Emoji" w:ascii="Segoe UI Emoji" w:hAnsi="Segoe UI Emoji"/>
        </w:rPr>
        <w:t xml:space="preserve">  </w:t>
      </w:r>
      <w:r>
        <w:rPr/>
        <w:t>26:38</w:t>
      </w:r>
      <w:r>
        <w:rPr>
          <w:rFonts w:cs="Segoe UI Emoji" w:ascii="Segoe UI Emoji" w:hAnsi="Segoe UI Emoji"/>
        </w:rPr>
        <w:t xml:space="preserve">  </w:t>
      </w:r>
      <w:r>
        <w:rPr/>
        <w:t>给别人送小房子的同时也要给自己送</w:t>
      </w:r>
    </w:p>
    <w:p>
      <w:pPr>
        <w:pStyle w:val="Normal"/>
        <w:rPr/>
      </w:pPr>
      <w:r>
        <w:rPr>
          <w:b/>
          <w:bCs/>
        </w:rPr>
        <w:t>女听众：</w:t>
      </w:r>
      <w:r>
        <w:rPr/>
        <w:t>我总给孩子送小房子，用不用给自己也送啊？</w:t>
      </w:r>
    </w:p>
    <w:p>
      <w:pPr>
        <w:pStyle w:val="Normal"/>
        <w:rPr/>
      </w:pPr>
      <w:r>
        <w:rPr>
          <w:b/>
          <w:bCs/>
        </w:rPr>
        <w:t>台长答：</w:t>
      </w:r>
      <w:r>
        <w:rPr/>
        <w:t>当然了，像你这种底气都不足的人，根本没有能量，没有能量你帮小孩子整天烧有什么作用啊？我问你，你念一张小房子给你孩子好，还是台长念张小房子给他好啊？你底气不足、气场不够。好好地增加自己的修养一样的，有修养才能教育别人。“己不正焉能正人”？自己先要正，才能帮助别人（对）</w:t>
      </w:r>
    </w:p>
    <w:p>
      <w:pPr>
        <w:pStyle w:val="Normal"/>
        <w:rPr/>
      </w:pPr>
      <w:r>
        <w:rPr/>
      </w:r>
    </w:p>
    <w:p>
      <w:pPr>
        <w:pStyle w:val="Normal"/>
        <w:rPr/>
      </w:pPr>
      <w:r>
        <w:rPr>
          <w:b/>
          <w:bCs/>
        </w:rPr>
        <w:t>台长语：</w:t>
      </w:r>
      <w:r>
        <w:rPr/>
        <w:t>听众朋友们，半小时《直话直说》节目就到这里结束了，非常感谢听众朋友们收听，明天早上</w:t>
      </w:r>
      <w:r>
        <w:rPr/>
        <w:t>10</w:t>
      </w:r>
      <w:r>
        <w:rPr/>
        <w:t>点半还有重播。接下去还有一个半小时的《玄艺问答》节目，欢迎大家继续收听。</w:t>
      </w:r>
    </w:p>
    <w:p>
      <w:pPr>
        <w:pStyle w:val="Normal"/>
        <w:rPr/>
      </w:pPr>
      <w:r>
        <w:rPr/>
      </w:r>
    </w:p>
    <w:p>
      <w:pPr>
        <w:pStyle w:val="Heading3"/>
        <w:rPr/>
      </w:pPr>
      <w:r>
        <w:rPr/>
        <w:t>Shuohua20140110</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10</w:t>
      </w:r>
      <w:r>
        <w:rPr/>
        <w:t>日，星期五，农历是十二月初十。下星期三就是初十五了，希望大家多吃素。下面就开始解答大家的问题。</w:t>
      </w:r>
    </w:p>
    <w:p>
      <w:pPr>
        <w:pStyle w:val="Normal"/>
        <w:rPr/>
      </w:pPr>
      <w:r>
        <w:rPr/>
      </w:r>
    </w:p>
    <w:p>
      <w:pPr>
        <w:pStyle w:val="Normal"/>
        <w:rPr>
          <w:b/>
          <w:b/>
          <w:bCs/>
        </w:rPr>
      </w:pPr>
      <w:r>
        <w:rPr/>
        <w:t>1</w:t>
      </w:r>
      <w:r>
        <w:rPr/>
        <w:t>．</w:t>
      </w:r>
      <w:r>
        <w:rPr/>
        <w:t>Shuohua20140110</w:t>
      </w:r>
      <w:r>
        <w:rPr>
          <w:rFonts w:cs="Segoe UI Emoji" w:ascii="Segoe UI Emoji" w:hAnsi="Segoe UI Emoji"/>
        </w:rPr>
        <w:t xml:space="preserve">  </w:t>
      </w:r>
      <w:r>
        <w:rPr/>
        <w:t>00:47</w:t>
      </w:r>
      <w:r>
        <w:rPr>
          <w:rFonts w:cs="Segoe UI Emoji" w:ascii="Segoe UI Emoji" w:hAnsi="Segoe UI Emoji"/>
        </w:rPr>
        <w:t xml:space="preserve">  </w:t>
      </w:r>
      <w:r>
        <w:rPr/>
        <w:t>梦见别人给自己接生</w:t>
      </w:r>
    </w:p>
    <w:p>
      <w:pPr>
        <w:pStyle w:val="Normal"/>
        <w:rPr/>
      </w:pPr>
      <w:r>
        <w:rPr>
          <w:b/>
          <w:bCs/>
        </w:rPr>
        <w:t>女听众：</w:t>
      </w:r>
      <w:r>
        <w:rPr/>
        <w:t>上个月我梦见自己躺在手术台上，好像有一个妇女给我接生，我感觉把一个东西从肚子里面推出来了，那个妇女就把那个小孩举在手上。我一直念“南无观世音菩萨、南无观世音菩萨……”。那个妇女还没给我接生之前，检查时说了一句话“好像有肿瘤，比较难接”之类的话。这个梦是什么意思？</w:t>
      </w:r>
    </w:p>
    <w:p>
      <w:pPr>
        <w:pStyle w:val="Normal"/>
        <w:rPr/>
      </w:pPr>
      <w:r>
        <w:rPr>
          <w:b/>
          <w:bCs/>
        </w:rPr>
        <w:t>台长答：</w:t>
      </w:r>
      <w:r>
        <w:rPr/>
        <w:t>这个梦很简单。因为你自己孩子还没有超度掉，这个地方很快就会长肿瘤，菩萨已经来提醒你了。你过去一共打掉几个？（我没有打，可能是我妈妈的，我妈妈之前打过五个）不可能的，不可能是你妈的（我没打过孩子）你有时候做一些避孕的方法都会造成有胚胎成熟的（明白）这种事情你不要开玩笑的。这个并不是说一定要已经形成了一个很大的胚胎了才算打掉的，不是打不打的问题（那我还要念多少张给小孩？）今天不看图腾的，但是我觉得如果菩萨都来这么跟你讲的话，你至少得念</w:t>
      </w:r>
      <w:r>
        <w:rPr/>
        <w:t>87</w:t>
      </w:r>
      <w:r>
        <w:rPr/>
        <w:t>张（好）</w:t>
      </w:r>
    </w:p>
    <w:p>
      <w:pPr>
        <w:pStyle w:val="Normal"/>
        <w:rPr/>
      </w:pPr>
      <w:r>
        <w:rPr/>
      </w:r>
    </w:p>
    <w:p>
      <w:pPr>
        <w:pStyle w:val="Normal"/>
        <w:rPr>
          <w:b/>
          <w:b/>
          <w:bCs/>
        </w:rPr>
      </w:pPr>
      <w:r>
        <w:rPr/>
        <w:t>Shuohua20140110</w:t>
      </w:r>
      <w:r>
        <w:rPr>
          <w:rFonts w:cs="Segoe UI Emoji" w:ascii="Segoe UI Emoji" w:hAnsi="Segoe UI Emoji"/>
        </w:rPr>
        <w:t xml:space="preserve">  </w:t>
      </w:r>
      <w:r>
        <w:rPr/>
        <w:t>02:55</w:t>
      </w:r>
      <w:r>
        <w:rPr>
          <w:rFonts w:cs="Segoe UI Emoji" w:ascii="Segoe UI Emoji" w:hAnsi="Segoe UI Emoji"/>
        </w:rPr>
        <w:t xml:space="preserve">  </w:t>
      </w:r>
      <w:r>
        <w:rPr/>
        <w:t>梦见先生跟别的女人亲近</w:t>
      </w:r>
    </w:p>
    <w:p>
      <w:pPr>
        <w:pStyle w:val="Normal"/>
        <w:rPr/>
      </w:pPr>
      <w:r>
        <w:rPr>
          <w:b/>
          <w:bCs/>
        </w:rPr>
        <w:t>女听众：</w:t>
      </w:r>
      <w:r>
        <w:rPr/>
        <w:t>这几个月我陆续梦见先生要亲近我，可是我又不太想跟他亲近，今天早上梦里看到他跟另外一个女人亲近了，过后我吓醒了。同一个晚上我又梦到跟他吵架，吵完架他很生气就离开了。我出去找他，拐个弯就看到了师父要上一个巴士带我们回马来西亚的观音堂，师父在巴士边上跟我打招呼，我追着问师父：“师父，你知不知道我先生去哪里了？”师父带我去边上，好像本来想说我和先生的八字还挺合的，然后师父默默地在念咒，好像在加持我。后来梦境突然变了，好像是全体马来西亚的同修在那边跳迪士尼乐园的那种歌舞剧。这个梦境是什么啊？</w:t>
      </w:r>
    </w:p>
    <w:p>
      <w:pPr>
        <w:pStyle w:val="Normal"/>
        <w:rPr/>
      </w:pPr>
      <w:r>
        <w:rPr>
          <w:b/>
          <w:bCs/>
        </w:rPr>
        <w:t>台长答：</w:t>
      </w:r>
      <w:r>
        <w:rPr/>
        <w:t>这个梦很简单，从现在开始你也不能回绝你先生的，因为有些事情他没有觉悟，你听得懂吗？（明白）你现在觉悟了，有时候不愿意做一些事情，但是你先生没有觉悟，所以有时候还得随缘。否则的话如果命根当中真的还有女人的话，这种可能性还是会有的。所以像这种情况，师父在梦中已经很明显地点化你了（那我现在需要针对这个梦跟他念心经还是解结咒）至少念解结咒，多念心经（给他吗？）给他啊，你自己也要（我一直都念的）一定要当心，因为有些事情缘分没有成熟，你过分地……，你的境界跟他的境界不一样（我明白）你也不能不理他，这种事情真的很麻烦（他念经但是不肯念小房子）不肯念小房子的话当然是业障很多啊，你知道小房子是去业障的，念经是给自己增加能量的。</w:t>
      </w:r>
    </w:p>
    <w:p>
      <w:pPr>
        <w:pStyle w:val="Normal"/>
        <w:rPr/>
      </w:pPr>
      <w:r>
        <w:rPr/>
      </w:r>
    </w:p>
    <w:p>
      <w:pPr>
        <w:pStyle w:val="Normal"/>
        <w:rPr>
          <w:b/>
          <w:b/>
          <w:bCs/>
        </w:rPr>
      </w:pPr>
      <w:r>
        <w:rPr/>
        <w:t>Shuohua20140110</w:t>
      </w:r>
      <w:r>
        <w:rPr>
          <w:rFonts w:cs="Segoe UI Emoji" w:ascii="Segoe UI Emoji" w:hAnsi="Segoe UI Emoji"/>
        </w:rPr>
        <w:t xml:space="preserve">  </w:t>
      </w:r>
      <w:r>
        <w:rPr/>
        <w:t>05:42</w:t>
      </w:r>
      <w:r>
        <w:rPr>
          <w:rFonts w:cs="Segoe UI Emoji" w:ascii="Segoe UI Emoji" w:hAnsi="Segoe UI Emoji"/>
        </w:rPr>
        <w:t xml:space="preserve">  </w:t>
      </w:r>
      <w:r>
        <w:rPr/>
        <w:t>小孩梦见佛菩萨像都动起来并讲话</w:t>
      </w:r>
    </w:p>
    <w:p>
      <w:pPr>
        <w:pStyle w:val="Normal"/>
        <w:rPr/>
      </w:pPr>
      <w:r>
        <w:rPr>
          <w:b/>
          <w:bCs/>
        </w:rPr>
        <w:t>女听众：</w:t>
      </w:r>
      <w:r>
        <w:rPr/>
        <w:t>我小孩也念经，她的体质可能也跟我一样，感应蛮多的，虽然她才七岁。有一次我们去苏州一个寺庙参访，回来当天晚上她做了一个梦，梦到自己上香不小心把香掉了，我在边上告诉她：“你不可以这样，你快点念七佛灭罪真言吧。”小孩照我的话就开始念七佛灭罪真言。她说一念七佛灭罪真言庙里面的佛菩萨像就全部动起来了，罗汉、佛菩萨全部在讲话。过后她还看到另一个小孩在庙里很顽皮，她就跟那个小孩子说：“你要念礼佛大忏悔文。”这个梦是不是她当天在庙里面可能思想不干净，护法神提醒她了？</w:t>
      </w:r>
    </w:p>
    <w:p>
      <w:pPr>
        <w:pStyle w:val="Normal"/>
        <w:rPr/>
      </w:pPr>
      <w:r>
        <w:rPr>
          <w:b/>
          <w:bCs/>
        </w:rPr>
        <w:t>台长答：</w:t>
      </w:r>
      <w:r>
        <w:rPr/>
        <w:t>不是这个意思，这个孩子前世一定是罗汉果，阿罗汉果。这孩子很厉害的，她到庙里去拜佛，很多菩萨认识她的，所以就开始讲她了，她看得见的。梦里边那个孩子可能就是上辈子的她自己（完了之后，她说到了另一个梦境，看见一个印度妇女在卖和尚的袈裟）这孩子因缘很深啊，你知道佛教最早的时候在印度的。像这些情况说明这孩子的缘分深得不得了，非常深。但是并不要以这辈子为乐，因为她这辈子修不成的话，以后还得到人间来受苦（您跟她说两句好不好，我会好好教育她的）（听众女儿接电话）：（台长您好！）你好！你看见菩萨了吗？（看见了）菩萨会不会动啊？（会动）他们讲什么话你听到吗？（不知道）他们像不像认识你一样啊？（他们好像在跟其他的罗汉一起讲话，叽叽喳喳的）对，叽叽喳喳在讲话，你当时在梦里看见这么多罗汉在讲话，你当时站在哪里啊？……（女听众）：（喂）你要好好地培养她的（我会的）叫她好好地念经，从小念经（有）这小孩子善根很足但是顽皮，还是有劣根性有业障，这孩子培养得好很好，培养得不好是个坏孩子，小鬼灵精（她适不适合玩乐器？）少玩乐器（不玩了，我已经把她的小提琴全部停掉了）别搞了。你讲给我听，小提琴全世界自古以来有哪几个有名的？你讲得出来吗？（我知道）让她拉拉小提琴只不过是让她手指动动，因为十指连心嘛，脑子、心里各方面就灵活一点而已，你要是想让她一本正经地成为一个音乐家，有几个能成啊？（没有，我不会的）</w:t>
      </w:r>
    </w:p>
    <w:p>
      <w:pPr>
        <w:pStyle w:val="Normal"/>
        <w:rPr/>
      </w:pPr>
      <w:r>
        <w:rPr/>
      </w:r>
    </w:p>
    <w:p>
      <w:pPr>
        <w:pStyle w:val="Normal"/>
        <w:rPr>
          <w:b/>
          <w:b/>
          <w:bCs/>
        </w:rPr>
      </w:pPr>
      <w:r>
        <w:rPr/>
        <w:t>Shuohua20140110</w:t>
      </w:r>
      <w:r>
        <w:rPr>
          <w:rFonts w:cs="Segoe UI Emoji" w:ascii="Segoe UI Emoji" w:hAnsi="Segoe UI Emoji"/>
        </w:rPr>
        <w:t xml:space="preserve">  </w:t>
      </w:r>
      <w:r>
        <w:rPr/>
        <w:t>10:06</w:t>
      </w:r>
      <w:r>
        <w:rPr>
          <w:rFonts w:cs="Segoe UI Emoji" w:ascii="Segoe UI Emoji" w:hAnsi="Segoe UI Emoji"/>
        </w:rPr>
        <w:t xml:space="preserve">  </w:t>
      </w:r>
      <w:r>
        <w:rPr/>
        <w:t>前世有佛缘更要努力弘法度人</w:t>
      </w:r>
    </w:p>
    <w:p>
      <w:pPr>
        <w:pStyle w:val="Normal"/>
        <w:rPr/>
      </w:pPr>
      <w:r>
        <w:rPr>
          <w:b/>
          <w:bCs/>
        </w:rPr>
        <w:t>女听众：</w:t>
      </w:r>
      <w:r>
        <w:rPr/>
        <w:t>我想跟师父忏悔一下：有一段日子自己心魔很重，刚开始学，很多佛理不懂，去观音堂帮忙度人。可是后来，因为自己学得不好，可能度人当中不如理如法，背了很多业。那时候也带小孩去，想让小孩念经，我也念经，也给她和自己念小房子，多多少少我还是背了一点业。那时候心里面好像很不平</w:t>
      </w:r>
      <w:r>
        <w:rPr/>
        <w:t>衡</w:t>
      </w:r>
      <w:r>
        <w:rPr/>
        <w:t>，就不太想去观音堂做义工帮忙。但自始至终菩萨都没有放弃我，一直在梦里托梦，一直叫我回去，我还看到天上出来一个千手千眼观世音菩萨，我都明白了，菩萨叫我回去，叫我帮助菩萨做千手千眼。我都明白了，对不起师父，我做得很不好。</w:t>
      </w:r>
    </w:p>
    <w:p>
      <w:pPr>
        <w:pStyle w:val="Normal"/>
        <w:rPr/>
      </w:pPr>
      <w:r>
        <w:rPr>
          <w:b/>
          <w:bCs/>
        </w:rPr>
        <w:t>台长答：</w:t>
      </w:r>
      <w:r>
        <w:rPr/>
        <w:t>你做得很不好，你做得不好的事情多着呢。现在我告诉你，就是因为你前世还有点佛缘，你要是没有佛缘的话，菩萨都不会显化给你看（我明白。因为新加坡法会近了，这几个礼拜很多同修都很发心，去派传单、派</w:t>
      </w:r>
      <w:r>
        <w:rPr/>
        <w:t>CD</w:t>
      </w:r>
      <w:r>
        <w:rPr/>
        <w:t>、派</w:t>
      </w:r>
      <w:r>
        <w:rPr/>
        <w:t>VCD</w:t>
      </w:r>
      <w:r>
        <w:rPr/>
        <w:t>。星期天我跟菩萨说：“菩萨，我今天要跟同修去帮助师父弘扬心灵法门，请观世音菩萨加持！”菩萨当天也是显化给我看，我还看到释迦牟尼佛，当天的活动都很顺利）你知道就好了，你不要再跟我讲了，多拿点行动出来，嘴巴呱呱呱讲有功德的啊？功德不是讲出来的，是做功德（我知道）真的没出息的，菩萨已经帮了你这么多了，你还要这个样，自己知道不努力不精进还不好好改啊（知道，我会改的）好好改了，真的，师父来一次不容易的（请师父加持我们，我们会好好地出去弘法）弘法！快点啦！度人是这么度的？这么容易的？（对，我们走出来了，才知道原来还有很多很多人不知道有这样好的法门）我看你嘴巴蛮会讲的，赶快多度人去，不要跟台长讲，去告诉别人，让人家都能够受益这才是好人（台长注意保重，梦里我看到台长很瘦，头发都白了好多）早就白了。</w:t>
      </w:r>
    </w:p>
    <w:p>
      <w:pPr>
        <w:pStyle w:val="Normal"/>
        <w:rPr/>
      </w:pPr>
      <w:r>
        <w:rPr/>
      </w:r>
    </w:p>
    <w:p>
      <w:pPr>
        <w:pStyle w:val="Normal"/>
        <w:rPr>
          <w:b/>
          <w:b/>
          <w:bCs/>
        </w:rPr>
      </w:pPr>
      <w:r>
        <w:rPr/>
        <w:t>2</w:t>
      </w:r>
      <w:r>
        <w:rPr/>
        <w:t>．</w:t>
      </w:r>
      <w:r>
        <w:rPr/>
        <w:t>Shuohua20140110</w:t>
      </w:r>
      <w:r>
        <w:rPr>
          <w:rFonts w:cs="Segoe UI Emoji" w:ascii="Segoe UI Emoji" w:hAnsi="Segoe UI Emoji"/>
        </w:rPr>
        <w:t xml:space="preserve">  </w:t>
      </w:r>
      <w:r>
        <w:rPr/>
        <w:t>13:52</w:t>
      </w:r>
      <w:r>
        <w:rPr>
          <w:rFonts w:cs="Segoe UI Emoji" w:ascii="Segoe UI Emoji" w:hAnsi="Segoe UI Emoji"/>
        </w:rPr>
        <w:t xml:space="preserve">  </w:t>
      </w:r>
      <w:r>
        <w:rPr/>
        <w:t>贴山水画能否超过</w:t>
      </w:r>
      <w:r>
        <w:rPr/>
        <w:t>8</w:t>
      </w:r>
      <w:r>
        <w:rPr/>
        <w:t>张的问题</w:t>
      </w:r>
    </w:p>
    <w:p>
      <w:pPr>
        <w:pStyle w:val="Normal"/>
        <w:rPr/>
      </w:pPr>
      <w:r>
        <w:rPr>
          <w:b/>
          <w:bCs/>
        </w:rPr>
        <w:t>女听众：</w:t>
      </w:r>
      <w:r>
        <w:rPr/>
        <w:t>师父以前说过，家里的山水画不能超过</w:t>
      </w:r>
      <w:r>
        <w:rPr/>
        <w:t>8</w:t>
      </w:r>
      <w:r>
        <w:rPr/>
        <w:t>张，现在家里贴了</w:t>
      </w:r>
      <w:r>
        <w:rPr/>
        <w:t>7</w:t>
      </w:r>
      <w:r>
        <w:rPr/>
        <w:t>张绿色的小山水画，想再请一张最大的黄色的那种，是否可以？</w:t>
      </w:r>
    </w:p>
    <w:p>
      <w:pPr>
        <w:pStyle w:val="Normal"/>
        <w:rPr/>
      </w:pPr>
      <w:r>
        <w:rPr>
          <w:b/>
          <w:bCs/>
        </w:rPr>
        <w:t>台长答：</w:t>
      </w:r>
      <w:r>
        <w:rPr/>
        <w:t>可以的，没关系的。其实说</w:t>
      </w:r>
      <w:r>
        <w:rPr/>
        <w:t>8</w:t>
      </w:r>
      <w:r>
        <w:rPr/>
        <w:t>张，并不是说不能贴</w:t>
      </w:r>
      <w:r>
        <w:rPr/>
        <w:t>8</w:t>
      </w:r>
      <w:r>
        <w:rPr/>
        <w:t>张，要根据房间大小的，如果房间很小，你贴十几张，就是山太多、水太多了，这个就不灵了。如果房间很大，很多很多房间，贴超过</w:t>
      </w:r>
      <w:r>
        <w:rPr/>
        <w:t>8</w:t>
      </w:r>
      <w:r>
        <w:rPr/>
        <w:t>张问题也不大的（没有一张大的等于两张小的这种说法是吧）没有。</w:t>
      </w:r>
    </w:p>
    <w:p>
      <w:pPr>
        <w:pStyle w:val="Normal"/>
        <w:rPr/>
      </w:pPr>
      <w:r>
        <w:rPr/>
      </w:r>
    </w:p>
    <w:p>
      <w:pPr>
        <w:pStyle w:val="Normal"/>
        <w:rPr>
          <w:b/>
          <w:b/>
          <w:bCs/>
        </w:rPr>
      </w:pPr>
      <w:r>
        <w:rPr/>
        <w:t>Shuohua20140110</w:t>
      </w:r>
      <w:r>
        <w:rPr>
          <w:rFonts w:cs="Segoe UI Emoji" w:ascii="Segoe UI Emoji" w:hAnsi="Segoe UI Emoji"/>
        </w:rPr>
        <w:t xml:space="preserve">  </w:t>
      </w:r>
      <w:r>
        <w:rPr/>
        <w:t>14:43</w:t>
      </w:r>
      <w:r>
        <w:rPr>
          <w:rFonts w:cs="Segoe UI Emoji" w:ascii="Segoe UI Emoji" w:hAnsi="Segoe UI Emoji"/>
        </w:rPr>
        <w:t xml:space="preserve">  </w:t>
      </w:r>
      <w:r>
        <w:rPr/>
        <w:t>有关夫妻欠债还债的问题</w:t>
      </w:r>
    </w:p>
    <w:p>
      <w:pPr>
        <w:pStyle w:val="Normal"/>
        <w:rPr/>
      </w:pPr>
      <w:r>
        <w:rPr>
          <w:b/>
          <w:bCs/>
        </w:rPr>
        <w:t>女听众：</w:t>
      </w:r>
      <w:r>
        <w:rPr/>
        <w:t>师父看图腾看出来一对夫妻是女方欠男方的，那他们两个分手的话，是不是如果女方提分手，女方又多欠了男方的？是否一定要男方提分手才算还清了呢？</w:t>
      </w:r>
    </w:p>
    <w:p>
      <w:pPr>
        <w:pStyle w:val="Normal"/>
        <w:rPr/>
      </w:pPr>
      <w:r>
        <w:rPr>
          <w:b/>
          <w:bCs/>
        </w:rPr>
        <w:t>台长答：</w:t>
      </w:r>
      <w:r>
        <w:rPr/>
        <w:t>从小道理上来讲是这样的，实际上当两个人在不断地结冤，欠来欠去、还来还去的时候，有可能男的叫这个女的已经还得差不多了。还得差不多，女的提出来和男的提出来没多大的差别。如果师父说过这女的欠男的，要看看这男的是不是欺负她欺负得太过头了，这女的是不是觉得自己的确已经还他还得差不多了，这都有感觉的（那平时生活中也没有怎么样，只是后来有恶缘发生了，大家都不想过了）好了，这个还不厉害啊，都不想过了，你说还不厉害啊，这不是恶缘暴发了嘛（对）恶缘暴发的话就是尽量能够缓和啊（噢，知道了）</w:t>
      </w:r>
    </w:p>
    <w:p>
      <w:pPr>
        <w:pStyle w:val="Normal"/>
        <w:rPr/>
      </w:pPr>
      <w:r>
        <w:rPr/>
      </w:r>
    </w:p>
    <w:p>
      <w:pPr>
        <w:pStyle w:val="Normal"/>
        <w:rPr>
          <w:b/>
          <w:b/>
          <w:bCs/>
        </w:rPr>
      </w:pPr>
      <w:r>
        <w:rPr/>
        <w:t>Shuohua20140110</w:t>
      </w:r>
      <w:r>
        <w:rPr>
          <w:rFonts w:cs="Segoe UI Emoji" w:ascii="Segoe UI Emoji" w:hAnsi="Segoe UI Emoji"/>
        </w:rPr>
        <w:t xml:space="preserve">  </w:t>
      </w:r>
      <w:r>
        <w:rPr/>
        <w:t>16:05</w:t>
      </w:r>
      <w:r>
        <w:rPr>
          <w:rFonts w:cs="Segoe UI Emoji" w:ascii="Segoe UI Emoji" w:hAnsi="Segoe UI Emoji"/>
        </w:rPr>
        <w:t xml:space="preserve">  </w:t>
      </w:r>
      <w:r>
        <w:rPr/>
        <w:t>分手后缘分未断要继续念经</w:t>
      </w:r>
    </w:p>
    <w:p>
      <w:pPr>
        <w:pStyle w:val="Normal"/>
        <w:rPr/>
      </w:pPr>
      <w:r>
        <w:rPr>
          <w:b/>
          <w:bCs/>
        </w:rPr>
        <w:t>女听众：</w:t>
      </w:r>
      <w:r>
        <w:rPr/>
        <w:t>如果女方和男方关系不好，女方在佛台前说男方的债由他自己还、业由他自己背。但之前台长看图腾还是让女方给男方念解结咒，那在佛台前这么说和继续念解结咒、心经给男方是否矛盾？</w:t>
      </w:r>
    </w:p>
    <w:p>
      <w:pPr>
        <w:pStyle w:val="Normal"/>
        <w:rPr/>
      </w:pPr>
      <w:r>
        <w:rPr>
          <w:b/>
          <w:bCs/>
        </w:rPr>
        <w:t>台长答：</w:t>
      </w:r>
      <w:r>
        <w:rPr/>
        <w:t>实际上这个问题不应该在佛台前讲的。债由女方还，还得清的？那个男的债多到多少啊（不是，男的债由男方自己还、自己背，和女方无关）那不可能的，这个都是前世的冤结，不是说讲了之后菩萨就给你调动了，不可能的。比方说上辈子两个人冤结来冤结去的，这辈子说这个事情由他负责，你说可能不？没办法的。这个世界不是你想说什么它就会解决什么的（明白了。如果两个人真的分手之后还需要为对方继续念解结咒和心经吗？）如果你觉得还牵挂，觉得这个缘分还没有完全断尽，就必须要念（不牵挂就不用念对吧？）不牵挂、已经完全忘记，或者对方也没对你有什么异议。如果对方还挂在心上，天天打电话、发短信，或者说“你欠我一辈子啦，你还不清啦，你这种人不得好死啦……”，好，对不起，根本没有化掉（继续念解结咒）对，为什么很多人离了婚之后还一直有牵挂啊？实际上他是阳间的缘分去掉了，但是阴间的缘分还没有完（那如果离了婚，心里还有恨呢？）有恨就是没有去掉（那心经还要念吗？）当然要念，如果大家分手了，彼此不恨了，那这段缘分真的去掉了，明白了吗？（还是要继续念对吧？）嗯，不开玩笑。</w:t>
      </w:r>
    </w:p>
    <w:p>
      <w:pPr>
        <w:pStyle w:val="Normal"/>
        <w:rPr/>
      </w:pPr>
      <w:r>
        <w:rPr/>
      </w:r>
    </w:p>
    <w:p>
      <w:pPr>
        <w:pStyle w:val="Normal"/>
        <w:rPr>
          <w:b/>
          <w:b/>
          <w:bCs/>
        </w:rPr>
      </w:pPr>
      <w:r>
        <w:rPr/>
        <w:t>Shuohua20140110</w:t>
      </w:r>
      <w:r>
        <w:rPr>
          <w:rFonts w:cs="Segoe UI Emoji" w:ascii="Segoe UI Emoji" w:hAnsi="Segoe UI Emoji"/>
        </w:rPr>
        <w:t xml:space="preserve">  </w:t>
      </w:r>
      <w:r>
        <w:rPr/>
        <w:t>18:28</w:t>
      </w:r>
      <w:r>
        <w:rPr>
          <w:rFonts w:cs="Segoe UI Emoji" w:ascii="Segoe UI Emoji" w:hAnsi="Segoe UI Emoji"/>
        </w:rPr>
        <w:t xml:space="preserve">  </w:t>
      </w:r>
      <w:r>
        <w:rPr/>
        <w:t>根据梦境判断亡人投胎好坏</w:t>
      </w:r>
    </w:p>
    <w:p>
      <w:pPr>
        <w:pStyle w:val="Normal"/>
        <w:rPr/>
      </w:pPr>
      <w:r>
        <w:rPr>
          <w:b/>
          <w:bCs/>
        </w:rPr>
        <w:t>女听众</w:t>
      </w:r>
      <w:r>
        <w:rPr/>
        <w:t>：师父在看图腾节目中，有的时候说亡灵穿得很干净，准备投人了。有的人梦见亡人挑着两筐水果，有的亡人拿着小房子，有的拿着锡纸去投人。这个投人是不是有差别啊？</w:t>
      </w:r>
    </w:p>
    <w:p>
      <w:pPr>
        <w:pStyle w:val="Normal"/>
        <w:rPr/>
      </w:pPr>
      <w:r>
        <w:rPr>
          <w:b/>
          <w:bCs/>
        </w:rPr>
        <w:t>台长答：</w:t>
      </w:r>
      <w:r>
        <w:rPr/>
        <w:t>那绝对有差别的。我跟你讲，我问你一句话你就知道了，如果投猪的灵性能有这种待遇吗？你告诉我好了（噢）投羊的呢？在阴间排队投胎的时候，他身上已经披了一张羊皮了，你听不懂啊（噢，我懂了。我一直在想有的人穿得干干净净的在等着投人，有的人是挑着水果或是手里拿着小房子）他有功德的呀，他就算投人也会投到好人家去的（因为之前师父看图腾说我父亲投人了，我梦见我父亲挑了两筐水果，急急忙忙地好像赶路）那是好事情，挑了两筐水果就是说他还是有很多的功德，还有很多的果。所以如果投人的话，他一定会投到一个有钱人家里或者投到什么科学家的家里，就是这样的（噢，感恩菩萨！后来我跟家人说我超度父亲投人了，挑了两筐水果。我妈妈问我：“他投到好人家吗？”我说：“挑了两筐水果，肯定好人家。”）百分之一百的（感恩师父！）</w:t>
      </w:r>
    </w:p>
    <w:p>
      <w:pPr>
        <w:pStyle w:val="Normal"/>
        <w:rPr/>
      </w:pPr>
      <w:r>
        <w:rPr/>
      </w:r>
    </w:p>
    <w:p>
      <w:pPr>
        <w:pStyle w:val="Normal"/>
        <w:rPr>
          <w:b/>
          <w:b/>
          <w:bCs/>
        </w:rPr>
      </w:pPr>
      <w:r>
        <w:rPr/>
        <w:t>Shuohua20140110</w:t>
      </w:r>
      <w:r>
        <w:rPr>
          <w:rFonts w:cs="Segoe UI Emoji" w:ascii="Segoe UI Emoji" w:hAnsi="Segoe UI Emoji"/>
        </w:rPr>
        <w:t xml:space="preserve">  </w:t>
      </w:r>
      <w:r>
        <w:rPr/>
        <w:t>20:16</w:t>
      </w:r>
      <w:r>
        <w:rPr>
          <w:rFonts w:cs="Segoe UI Emoji" w:ascii="Segoe UI Emoji" w:hAnsi="Segoe UI Emoji"/>
        </w:rPr>
        <w:t xml:space="preserve">  </w:t>
      </w:r>
      <w:r>
        <w:rPr/>
        <w:t>梦见台长在地里收冬瓜</w:t>
      </w:r>
    </w:p>
    <w:p>
      <w:pPr>
        <w:pStyle w:val="Normal"/>
        <w:rPr/>
      </w:pPr>
      <w:r>
        <w:rPr>
          <w:b/>
          <w:bCs/>
        </w:rPr>
        <w:t>女听众：</w:t>
      </w:r>
      <w:r>
        <w:rPr/>
        <w:t>我前两天梦见师父在地里收大冬瓜，七八十斤的大冬瓜，很多很多，我在旁边问师父：“师父，这么多的冬瓜怎么吃呢，吃得完吗？”师父说：“我有这么多的弟子，怎么吃不完？”</w:t>
      </w:r>
    </w:p>
    <w:p>
      <w:pPr>
        <w:pStyle w:val="Normal"/>
        <w:rPr/>
      </w:pPr>
      <w:r>
        <w:rPr>
          <w:b/>
          <w:bCs/>
        </w:rPr>
        <w:t>台长答：</w:t>
      </w:r>
      <w:r>
        <w:rPr/>
        <w:t>呵呵……所以师父脑子里只有弟子，没有自己（对呀）冬瓜我是挺喜欢吃的，实际上冬瓜也是个果实啊，大果实（为什么我每次梦见师父还有观世音菩萨，我怎么就变成一个小孩子啦？）那很简单，你在师父面前就是孩子，在菩萨面前都是孩子，佛子就是孩子（嗯，明白）</w:t>
      </w:r>
    </w:p>
    <w:p>
      <w:pPr>
        <w:pStyle w:val="Normal"/>
        <w:rPr/>
      </w:pPr>
      <w:r>
        <w:rPr/>
      </w:r>
    </w:p>
    <w:p>
      <w:pPr>
        <w:pStyle w:val="Normal"/>
        <w:rPr>
          <w:b/>
          <w:b/>
          <w:bCs/>
        </w:rPr>
      </w:pPr>
      <w:r>
        <w:rPr/>
        <w:t>Shuohua20140110</w:t>
      </w:r>
      <w:r>
        <w:rPr>
          <w:rFonts w:cs="Segoe UI Emoji" w:ascii="Segoe UI Emoji" w:hAnsi="Segoe UI Emoji"/>
        </w:rPr>
        <w:t xml:space="preserve">  </w:t>
      </w:r>
      <w:r>
        <w:rPr/>
        <w:t>21:12</w:t>
      </w:r>
      <w:r>
        <w:rPr>
          <w:rFonts w:cs="Segoe UI Emoji" w:ascii="Segoe UI Emoji" w:hAnsi="Segoe UI Emoji"/>
        </w:rPr>
        <w:t xml:space="preserve">  </w:t>
      </w:r>
      <w:r>
        <w:rPr/>
        <w:t>房子租不出去怎么办</w:t>
      </w:r>
    </w:p>
    <w:p>
      <w:pPr>
        <w:pStyle w:val="Normal"/>
        <w:rPr/>
      </w:pPr>
      <w:r>
        <w:rPr>
          <w:b/>
          <w:bCs/>
        </w:rPr>
        <w:t>女听众：</w:t>
      </w:r>
      <w:r>
        <w:rPr/>
        <w:t>我们家六楼一套房子为什么一直租不出去啊？</w:t>
      </w:r>
    </w:p>
    <w:p>
      <w:pPr>
        <w:pStyle w:val="Normal"/>
        <w:rPr/>
      </w:pPr>
      <w:r>
        <w:rPr>
          <w:b/>
          <w:bCs/>
        </w:rPr>
        <w:t>台长答：</w:t>
      </w:r>
      <w:r>
        <w:rPr/>
        <w:t>多做点广告啊，哈哈（哈哈，我向菩萨发愿，假如租掉的话，我拿出</w:t>
      </w:r>
      <w:r>
        <w:rPr/>
        <w:t>10%</w:t>
      </w:r>
      <w:r>
        <w:rPr/>
        <w:t>的租金来做功德、放生）那你就每次跟菩萨讲啊，每次都讲，还有把你六楼这个房子门口弄弄干净，弄得太暗啦，走道灯都没有的，边上还放着垃圾（哎呦，真的，不大干净，我也不大去，有一次去看好像比较脏）你要弄干净的呀，嫁女儿也要把女儿化妆化妆、打扮打扮的呀，呵呵（哎哟，对对对，师父讲得很对的）</w:t>
      </w:r>
    </w:p>
    <w:p>
      <w:pPr>
        <w:pStyle w:val="Normal"/>
        <w:rPr/>
      </w:pPr>
      <w:r>
        <w:rPr/>
      </w:r>
    </w:p>
    <w:p>
      <w:pPr>
        <w:pStyle w:val="Normal"/>
        <w:rPr>
          <w:b/>
          <w:b/>
          <w:bCs/>
        </w:rPr>
      </w:pPr>
      <w:r>
        <w:rPr/>
        <w:t>Shuohua20140110</w:t>
      </w:r>
      <w:r>
        <w:rPr>
          <w:rFonts w:cs="Segoe UI Emoji" w:ascii="Segoe UI Emoji" w:hAnsi="Segoe UI Emoji"/>
        </w:rPr>
        <w:t xml:space="preserve">  </w:t>
      </w:r>
      <w:r>
        <w:rPr/>
        <w:t>22:18</w:t>
      </w:r>
      <w:r>
        <w:rPr>
          <w:rFonts w:cs="Segoe UI Emoji" w:ascii="Segoe UI Emoji" w:hAnsi="Segoe UI Emoji"/>
        </w:rPr>
        <w:t xml:space="preserve">  </w:t>
      </w:r>
      <w:r>
        <w:rPr/>
        <w:t>梦见飞机降落在屋顶上</w:t>
      </w:r>
    </w:p>
    <w:p>
      <w:pPr>
        <w:pStyle w:val="Normal"/>
        <w:rPr/>
      </w:pPr>
      <w:r>
        <w:rPr>
          <w:b/>
          <w:bCs/>
        </w:rPr>
        <w:t>女听众：</w:t>
      </w:r>
      <w:r>
        <w:rPr/>
        <w:t>同修梦见去一个同事家里玩，然后一架飞机失事了，正好停在他们的屋顶上，她说这个梦很清晰，不知道是什么意思？</w:t>
      </w:r>
    </w:p>
    <w:p>
      <w:pPr>
        <w:pStyle w:val="Normal"/>
        <w:rPr/>
      </w:pPr>
      <w:r>
        <w:rPr>
          <w:b/>
          <w:bCs/>
        </w:rPr>
        <w:t>台长答：</w:t>
      </w:r>
      <w:r>
        <w:rPr/>
        <w:t>首先这个女同事怀孕没怀孕啊？（这个不清楚）你问问看，如果她怀孕的话有可能天上下来一个孩子。如果不是怀孕的话，你叫她最近注意一下他们附近会有一架飞机失事的（她好像是说要准备生二胎）好啦，那就是天上下来孩子了呀（那是飞机失事啊）不是失事，用不着的，天上下来根本不是失事，失事的话那是炸掉了。它不是失事，它是降落在房屋上面（噢，那是好事情是吧）那当然了，上面有人下来了呀（好的，我告诉她）上面下来的人还要去找停机场啊，傻姑娘，明白了吗？（嗯，谢谢师父！）</w:t>
      </w:r>
    </w:p>
    <w:p>
      <w:pPr>
        <w:pStyle w:val="Normal"/>
        <w:rPr/>
      </w:pPr>
      <w:r>
        <w:rPr/>
      </w:r>
    </w:p>
    <w:p>
      <w:pPr>
        <w:pStyle w:val="Normal"/>
        <w:rPr>
          <w:b/>
          <w:b/>
          <w:bCs/>
        </w:rPr>
      </w:pPr>
      <w:r>
        <w:rPr/>
        <w:t>3</w:t>
      </w:r>
      <w:r>
        <w:rPr/>
        <w:t>．</w:t>
      </w:r>
      <w:r>
        <w:rPr/>
        <w:t>Shuohua20140110</w:t>
      </w:r>
      <w:r>
        <w:rPr>
          <w:rFonts w:cs="Segoe UI Emoji" w:ascii="Segoe UI Emoji" w:hAnsi="Segoe UI Emoji"/>
        </w:rPr>
        <w:t xml:space="preserve">  </w:t>
      </w:r>
      <w:r>
        <w:rPr/>
        <w:t>24:11</w:t>
      </w:r>
      <w:r>
        <w:rPr>
          <w:rFonts w:cs="Segoe UI Emoji" w:ascii="Segoe UI Emoji" w:hAnsi="Segoe UI Emoji"/>
        </w:rPr>
        <w:t xml:space="preserve">  </w:t>
      </w:r>
      <w:r>
        <w:rPr/>
        <w:t>有关临终助念的问题</w:t>
      </w:r>
    </w:p>
    <w:p>
      <w:pPr>
        <w:pStyle w:val="Normal"/>
        <w:rPr/>
      </w:pPr>
      <w:r>
        <w:rPr>
          <w:b/>
          <w:bCs/>
        </w:rPr>
        <w:t>女听众：</w:t>
      </w:r>
      <w:r>
        <w:rPr/>
        <w:t>如果亡人刚过世，同修帮助亡人助念，如果亡人要五天后才火化，那同修在这期间应该帮亡人助念好还是念小房子好？请师父开示。</w:t>
      </w:r>
    </w:p>
    <w:p>
      <w:pPr>
        <w:pStyle w:val="Normal"/>
        <w:rPr/>
      </w:pPr>
      <w:r>
        <w:rPr>
          <w:b/>
          <w:bCs/>
        </w:rPr>
        <w:t>台长答：</w:t>
      </w:r>
      <w:r>
        <w:rPr/>
        <w:t>如果超过八小时、十小时，基本上就不要助念了，念小房子就可以了。因为在八小时左右，他真正的灵魂就会完全离开他的肉身，如果在八小时之内他的肉身还听得见声音，他还有感觉，就像在睡觉一样（明白。那请问师父如果同修家人不信，有烧锡箔纸，就是所谓金银纸，还有烧元宝给亡人，请问同修可以参与吗？）可以的。没有用的，这种元宝下去，就像分币一样，烧元宝的话实际上是一种形式，就是对亡人祭奠，尽一点自己的孝心，这都是一种方法，让人家能够感受到你很孝顺（听得懂）就像有些人非要到墓地上扫墓一样，但是有些人在家里念小房子，我问你念小房子厉害还是扫墓厉害？（当然是小房子）那好啦，但是你不去的话，家里人都骂你不孝啊（对）有些人跑过去以为很孝顺呢，惹鬼回到家吵架，摔一跤，你看看从墓地回来有几个不摔跤的（是的）</w:t>
      </w:r>
    </w:p>
    <w:p>
      <w:pPr>
        <w:pStyle w:val="Normal"/>
        <w:rPr/>
      </w:pPr>
      <w:r>
        <w:rPr/>
      </w:r>
    </w:p>
    <w:p>
      <w:pPr>
        <w:pStyle w:val="Normal"/>
        <w:rPr>
          <w:b/>
          <w:b/>
          <w:bCs/>
        </w:rPr>
      </w:pPr>
      <w:r>
        <w:rPr/>
        <w:t>Shuohua20140110</w:t>
      </w:r>
      <w:r>
        <w:rPr>
          <w:rFonts w:cs="Segoe UI Emoji" w:ascii="Segoe UI Emoji" w:hAnsi="Segoe UI Emoji"/>
        </w:rPr>
        <w:t xml:space="preserve">  </w:t>
      </w:r>
      <w:r>
        <w:rPr/>
        <w:t>26:20</w:t>
      </w:r>
      <w:r>
        <w:rPr>
          <w:rFonts w:cs="Segoe UI Emoji" w:ascii="Segoe UI Emoji" w:hAnsi="Segoe UI Emoji"/>
        </w:rPr>
        <w:t xml:space="preserve">  </w:t>
      </w:r>
      <w:r>
        <w:rPr/>
        <w:t>梦见过世的爸爸说有钱</w:t>
      </w:r>
    </w:p>
    <w:p>
      <w:pPr>
        <w:pStyle w:val="Normal"/>
        <w:rPr/>
      </w:pPr>
      <w:r>
        <w:rPr>
          <w:b/>
          <w:bCs/>
        </w:rPr>
        <w:t>女听众：</w:t>
      </w:r>
      <w:r>
        <w:rPr/>
        <w:t>两个星期前，我姐姐梦到去放生，看见我过世的老爸衣服整齐，很开心的坐在放生的亭子里，我姐姐忘了带钱就问老爸有钱吗，老爸说有，过后我老爸就告诉我姐姐这一档的鱼是六块钱。我姐说她平时买是四块半，请师父解这个梦。</w:t>
      </w:r>
    </w:p>
    <w:p>
      <w:pPr>
        <w:pStyle w:val="Normal"/>
        <w:rPr/>
      </w:pPr>
      <w:r>
        <w:rPr>
          <w:b/>
          <w:bCs/>
        </w:rPr>
        <w:t>台长答：</w:t>
      </w:r>
      <w:r>
        <w:rPr/>
        <w:t>没有什么，说明老爸拿到小房子了，但还是在下面（上个月我打通您图腾，那时候您说我老爸是在阿修罗）噢，如果我看过那就在阿修罗了，如果在阿修罗道他现在不缺钱（是，我已经烧了四百多张给他了，还在继续念）说明他现在不缺钱了，但是他的境界还是不高，在阿修罗还是没有到天上，离天还很远呢（明白，我会继续念的）嗯（好，感恩师父。祝师父法体安康，弘法顺利）好，再见。</w:t>
      </w:r>
    </w:p>
    <w:p>
      <w:pPr>
        <w:pStyle w:val="Normal"/>
        <w:rPr/>
      </w:pPr>
      <w:r>
        <w:rPr/>
      </w:r>
    </w:p>
    <w:p>
      <w:pPr>
        <w:pStyle w:val="Normal"/>
        <w:rPr/>
      </w:pPr>
      <w:r>
        <w:rPr>
          <w:b/>
          <w:bCs/>
        </w:rPr>
        <w:t>台长语：</w:t>
      </w:r>
      <w:r>
        <w:rPr/>
        <w:t>听众朋友们，《直话直说》节目结束了，接下去还有一个多小时的《玄艺问答》节目，欢迎大家继续收听。这个节目在今天晚上还会重播，明天早上十点半也会重播。欢迎大家继续收听。</w:t>
      </w:r>
    </w:p>
    <w:p>
      <w:pPr>
        <w:pStyle w:val="Normal"/>
        <w:rPr/>
      </w:pPr>
      <w:r>
        <w:rPr/>
      </w:r>
    </w:p>
    <w:p>
      <w:pPr>
        <w:pStyle w:val="Heading3"/>
        <w:rPr/>
      </w:pPr>
      <w:r>
        <w:rPr/>
        <w:t>Shuohua20140117</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17</w:t>
      </w:r>
      <w:r>
        <w:rPr/>
        <w:t>日，星期五，农历十二月十七。下面开始做《直话直说》节目，接听听众朋友们的电话。</w:t>
      </w:r>
    </w:p>
    <w:p>
      <w:pPr>
        <w:pStyle w:val="Normal"/>
        <w:rPr/>
      </w:pPr>
      <w:r>
        <w:rPr/>
      </w:r>
    </w:p>
    <w:p>
      <w:pPr>
        <w:pStyle w:val="Normal"/>
        <w:rPr/>
      </w:pPr>
      <w:r>
        <w:rPr/>
        <w:t>1</w:t>
      </w:r>
      <w:r>
        <w:rPr/>
        <w:t>．</w:t>
      </w:r>
      <w:r>
        <w:rPr/>
        <w:t>Shuohua20140117</w:t>
      </w:r>
      <w:r>
        <w:rPr>
          <w:rFonts w:cs="Segoe UI Emoji" w:ascii="Segoe UI Emoji" w:hAnsi="Segoe UI Emoji"/>
        </w:rPr>
        <w:t xml:space="preserve">  </w:t>
      </w:r>
      <w:r>
        <w:rPr/>
        <w:t>01:01</w:t>
      </w:r>
      <w:r>
        <w:rPr>
          <w:rFonts w:cs="Segoe UI Emoji" w:ascii="Segoe UI Emoji" w:hAnsi="Segoe UI Emoji"/>
        </w:rPr>
        <w:t xml:space="preserve">  </w:t>
      </w:r>
      <w:r>
        <w:rPr/>
        <w:t>台长开示不开悟要多念心经</w:t>
      </w:r>
    </w:p>
    <w:p>
      <w:pPr>
        <w:pStyle w:val="Normal"/>
        <w:rPr/>
      </w:pPr>
      <w:r>
        <w:rPr>
          <w:b/>
          <w:bCs/>
        </w:rPr>
        <w:t>男听众：</w:t>
      </w:r>
      <w:r>
        <w:rPr/>
        <w:t>师父，请您看一下我经文念得怎么样，现在还有什么缺点没有，帮我气场感应一下？</w:t>
      </w:r>
    </w:p>
    <w:p>
      <w:pPr>
        <w:pStyle w:val="Normal"/>
        <w:rPr/>
      </w:pPr>
      <w:r>
        <w:rPr>
          <w:b/>
          <w:bCs/>
        </w:rPr>
        <w:t>台长答：</w:t>
      </w:r>
      <w:r>
        <w:rPr/>
        <w:t>今天不看的、不感应的。今天可以问一些玄学、修心、做梦的问题，或者一些基本常识。你学了多长时间了？（两年多了）两年多就学成这样？你是不是敢撒谎啊（我是学了两年多，</w:t>
      </w:r>
      <w:r>
        <w:rPr/>
        <w:t>2011</w:t>
      </w:r>
      <w:r>
        <w:rPr/>
        <w:t>年学的）一点不开悟啊，我看你经都不会念啊，经都念不好。你每天念什么经？（大悲咒、心经、礼佛大忏悔文、准提神咒、往生咒、解结咒）大悲咒念几遍？（夏天忙的时候是</w:t>
      </w:r>
      <w:r>
        <w:rPr/>
        <w:t>11</w:t>
      </w:r>
      <w:r>
        <w:rPr/>
        <w:t>遍，有时间就念到</w:t>
      </w:r>
      <w:r>
        <w:rPr/>
        <w:t>21</w:t>
      </w:r>
      <w:r>
        <w:rPr/>
        <w:t>遍，现在冬天闲点就念到</w:t>
      </w:r>
      <w:r>
        <w:rPr/>
        <w:t>49</w:t>
      </w:r>
      <w:r>
        <w:rPr/>
        <w:t>遍，心经也是一样，礼佛大忏悔文</w:t>
      </w:r>
      <w:r>
        <w:rPr/>
        <w:t>2-3</w:t>
      </w:r>
      <w:r>
        <w:rPr/>
        <w:t>遍、准提神咒是</w:t>
      </w:r>
      <w:r>
        <w:rPr/>
        <w:t>49</w:t>
      </w:r>
      <w:r>
        <w:rPr/>
        <w:t>遍）多念点心经，你脑子不开悟，你这个人脑子不灵的，尤其是在感情上也不好（对，现在就烦这个）你这个人要好好地开悟，就要好好念心经的，自己要懂事情的（现在就是不开悟）开悟是什么？开悟是有智慧，智慧怎么来的？智慧要不断地自己要戒，戒很多事情，不该做的不能做、不该说的不能说，然后要慢慢地多思考，然后把自己的心要贴近佛，用佛的思维来思考人间的事情，你就慢慢开智慧了。你这样一辈子都不行的，小气得不得了，你怎么谈恋爱？怎么找朋友？婚姻为什么不好啊？傻傻的人家会要你啊？把你钱骗完了，人家理都不理你了（我现在已经有家了）所以更要当心啊，有家会没家，离婚的人没有家的？过去没有家？哪个离婚的人没有家？婚姻整天吵架，时间长了会有家不啦（对）家就是一个临时的家，还不知道啊？（是）就是没智慧，修两年都修成这样，好好努力啦（对，台长说得对，台长能帮我加持一下吗？）刚刚不就是在加持吗，你这种人不加持的话能行吗？（对）</w:t>
      </w:r>
    </w:p>
    <w:p>
      <w:pPr>
        <w:pStyle w:val="Normal"/>
        <w:rPr/>
      </w:pPr>
      <w:r>
        <w:rPr/>
      </w:r>
    </w:p>
    <w:p>
      <w:pPr>
        <w:pStyle w:val="Normal"/>
        <w:rPr/>
      </w:pPr>
      <w:r>
        <w:rPr/>
        <w:t>Shuohua20140117</w:t>
      </w:r>
      <w:r>
        <w:rPr>
          <w:rFonts w:cs="Segoe UI Emoji" w:ascii="Segoe UI Emoji" w:hAnsi="Segoe UI Emoji"/>
        </w:rPr>
        <w:t xml:space="preserve">  </w:t>
      </w:r>
      <w:r>
        <w:rPr/>
        <w:t>04:35</w:t>
      </w:r>
      <w:r>
        <w:rPr>
          <w:rFonts w:cs="Segoe UI Emoji" w:ascii="Segoe UI Emoji" w:hAnsi="Segoe UI Emoji"/>
        </w:rPr>
        <w:t xml:space="preserve">  </w:t>
      </w:r>
      <w:r>
        <w:rPr/>
        <w:t>有关身份证出生日期和实际出生日期不一致的问题</w:t>
      </w:r>
    </w:p>
    <w:p>
      <w:pPr>
        <w:pStyle w:val="Normal"/>
        <w:rPr/>
      </w:pPr>
      <w:r>
        <w:rPr>
          <w:b/>
          <w:bCs/>
        </w:rPr>
        <w:t>男听众：</w:t>
      </w:r>
      <w:r>
        <w:rPr/>
        <w:t>身份证的出生日期与实际出生日期不一样有什么影响吗？</w:t>
      </w:r>
    </w:p>
    <w:p>
      <w:pPr>
        <w:pStyle w:val="Normal"/>
        <w:rPr/>
      </w:pPr>
      <w:r>
        <w:rPr>
          <w:b/>
          <w:bCs/>
        </w:rPr>
        <w:t>台长答：</w:t>
      </w:r>
      <w:r>
        <w:rPr/>
        <w:t>举个简单例子，比方说你是几几年几月出生的，后来你改了一个出生年月日，那你说你到底什么时候出生的？你不还是原来那个时间出生的吗？改错了你能用错的吗？（对）一点智慧都没有，好好念心经了。</w:t>
      </w:r>
    </w:p>
    <w:p>
      <w:pPr>
        <w:pStyle w:val="Normal"/>
        <w:rPr/>
      </w:pPr>
      <w:r>
        <w:rPr/>
      </w:r>
    </w:p>
    <w:p>
      <w:pPr>
        <w:pStyle w:val="Normal"/>
        <w:rPr/>
      </w:pPr>
      <w:r>
        <w:rPr/>
        <w:t>Shuohua20140117</w:t>
      </w:r>
      <w:r>
        <w:rPr>
          <w:rFonts w:cs="Segoe UI Emoji" w:ascii="Segoe UI Emoji" w:hAnsi="Segoe UI Emoji"/>
        </w:rPr>
        <w:t xml:space="preserve">  </w:t>
      </w:r>
      <w:r>
        <w:rPr/>
        <w:t>06:00</w:t>
      </w:r>
      <w:r>
        <w:rPr>
          <w:rFonts w:cs="Segoe UI Emoji" w:ascii="Segoe UI Emoji" w:hAnsi="Segoe UI Emoji"/>
        </w:rPr>
        <w:t xml:space="preserve">  </w:t>
      </w:r>
      <w:r>
        <w:rPr/>
        <w:t>梦见修剪果树、妻子从有光的地方出来</w:t>
      </w:r>
    </w:p>
    <w:p>
      <w:pPr>
        <w:pStyle w:val="Normal"/>
        <w:rPr/>
      </w:pPr>
      <w:r>
        <w:rPr>
          <w:b/>
          <w:bCs/>
        </w:rPr>
        <w:t>男听众：</w:t>
      </w:r>
      <w:r>
        <w:rPr/>
        <w:t>我梦见在果园修剪苹果树，从顶部把枝条给剪下来了，看到树的左杆有一点腐烂。梦境一下子转到家里，屋里地下发出来光，好像手电筒照出来的光一样，然后看见我媳妇从房间里出来，这是什么意思？</w:t>
      </w:r>
    </w:p>
    <w:p>
      <w:pPr>
        <w:pStyle w:val="Normal"/>
        <w:rPr/>
      </w:pPr>
      <w:r>
        <w:rPr>
          <w:b/>
          <w:bCs/>
        </w:rPr>
        <w:t>台长答：</w:t>
      </w:r>
      <w:r>
        <w:rPr/>
        <w:t>首先，剪果树、修果树的话说明你正不断地在修，修树、修理头发都是修。你媳妇从有光的地方出来，说明你媳妇想通很多事情，因为你念经你媳妇现在想通了，过去你媳妇一定对你意见很大（对）像你这种没脑子的她根本看都不要看你（对）现在就是因为你念经了，她慢慢想通很多事情了，这就是化解你家里的危机了（哦，知道）</w:t>
      </w:r>
    </w:p>
    <w:p>
      <w:pPr>
        <w:pStyle w:val="Normal"/>
        <w:rPr/>
      </w:pPr>
      <w:r>
        <w:rPr/>
      </w:r>
    </w:p>
    <w:p>
      <w:pPr>
        <w:pStyle w:val="Normal"/>
        <w:rPr/>
      </w:pPr>
      <w:r>
        <w:rPr/>
        <w:t>Shuohua20140117</w:t>
      </w:r>
      <w:r>
        <w:rPr>
          <w:rFonts w:cs="Segoe UI Emoji" w:ascii="Segoe UI Emoji" w:hAnsi="Segoe UI Emoji"/>
        </w:rPr>
        <w:t xml:space="preserve">  </w:t>
      </w:r>
      <w:r>
        <w:rPr/>
        <w:t>08:30</w:t>
      </w:r>
      <w:r>
        <w:rPr>
          <w:rFonts w:cs="Segoe UI Emoji" w:ascii="Segoe UI Emoji" w:hAnsi="Segoe UI Emoji"/>
        </w:rPr>
        <w:t xml:space="preserve">  </w:t>
      </w:r>
      <w:r>
        <w:rPr/>
        <w:t>梦见中奖</w:t>
      </w:r>
    </w:p>
    <w:p>
      <w:pPr>
        <w:pStyle w:val="Normal"/>
        <w:rPr/>
      </w:pPr>
      <w:r>
        <w:rPr>
          <w:b/>
          <w:bCs/>
        </w:rPr>
        <w:t>男听众：</w:t>
      </w:r>
      <w:r>
        <w:rPr/>
        <w:t>我梦见中奖</w:t>
      </w:r>
      <w:r>
        <w:rPr/>
        <w:t>84</w:t>
      </w:r>
      <w:r>
        <w:rPr/>
        <w:t>万，要我打</w:t>
      </w:r>
      <w:r>
        <w:rPr/>
        <w:t>132</w:t>
      </w:r>
      <w:r>
        <w:rPr/>
        <w:t>这个手机号兑奖，尾号记不清了。</w:t>
      </w:r>
    </w:p>
    <w:p>
      <w:pPr>
        <w:pStyle w:val="Normal"/>
        <w:rPr/>
      </w:pPr>
      <w:r>
        <w:rPr>
          <w:b/>
          <w:bCs/>
        </w:rPr>
        <w:t>台长答：</w:t>
      </w:r>
      <w:r>
        <w:rPr/>
        <w:t>你去拿啊，你赶快去兑啊。你不是跟赵本山演的小品一样啊，痴人说梦，我看你脑子真的有问题了，想都不要去想，这种梦讲都不要去讲。如果你真的有点财运它自己会来的，如果菩萨真的让你有这个财运的话，会告诉你三个字的？三个字的六合彩中得到啊？我看你痴人说梦，脑子坏掉了，你要把这个梦告诉你老婆而且在边上非常兴奋的话，她很快就会报告给医生了，医生就把你带回病房了。学菩萨、学心灵法门学到现在都学成这样了？台长要被你们气得吐血了（师父请您多多加持我，我现在非常想学好这个法门）天天《白话佛法》看不看啊？（看，有时候也看）要每天看一篇，像你这种人还有时候呢？每天看都不一定看得好呢。</w:t>
      </w:r>
    </w:p>
    <w:p>
      <w:pPr>
        <w:pStyle w:val="Normal"/>
        <w:rPr/>
      </w:pPr>
      <w:r>
        <w:rPr/>
      </w:r>
    </w:p>
    <w:p>
      <w:pPr>
        <w:pStyle w:val="Normal"/>
        <w:rPr/>
      </w:pPr>
      <w:r>
        <w:rPr/>
        <w:t>Shuohua20140117</w:t>
      </w:r>
      <w:r>
        <w:rPr>
          <w:rFonts w:cs="Segoe UI Emoji" w:ascii="Segoe UI Emoji" w:hAnsi="Segoe UI Emoji"/>
        </w:rPr>
        <w:t xml:space="preserve">  </w:t>
      </w:r>
      <w:r>
        <w:rPr/>
        <w:t>10:02</w:t>
      </w:r>
      <w:r>
        <w:rPr>
          <w:rFonts w:cs="Segoe UI Emoji" w:ascii="Segoe UI Emoji" w:hAnsi="Segoe UI Emoji"/>
        </w:rPr>
        <w:t xml:space="preserve">  </w:t>
      </w:r>
      <w:r>
        <w:rPr/>
        <w:t>修好自己才能度别人</w:t>
      </w:r>
    </w:p>
    <w:p>
      <w:pPr>
        <w:pStyle w:val="Normal"/>
        <w:rPr/>
      </w:pPr>
      <w:r>
        <w:rPr>
          <w:b/>
          <w:bCs/>
        </w:rPr>
        <w:t>男听众：</w:t>
      </w:r>
      <w:r>
        <w:rPr/>
        <w:t>我给同事说心灵法门的时候，他说他的姐姐在修别的法门，我对这个法门不了解，想度人家又不知道怎么说。</w:t>
      </w:r>
    </w:p>
    <w:p>
      <w:pPr>
        <w:pStyle w:val="Normal"/>
        <w:rPr/>
      </w:pPr>
      <w:r>
        <w:rPr>
          <w:b/>
          <w:bCs/>
        </w:rPr>
        <w:t>台长答：</w:t>
      </w:r>
      <w:r>
        <w:rPr/>
        <w:t>你还去度人家呢，你不要走偏差就蛮好了，像你这种人学了什么东西就会搞错的。你听台长的话，像你这种人，有个邪教来找你你也会相信的（不会）你要好好跟着台长学，什么都不要去想，人家跟你说什么你都不要去管（对，我主要是想给人家宣传心灵法门）你说得清楚不啦？你现在话都讲不清楚，你还宣传啊？你如果能写的话你就写，写不容易错。你这嘴巴能够去度人的啊？如果台长跟你一样我能度这么多人啊？谁来听台长的啊？开智慧，多开智慧啊（明白）好好努力啦。你文章写得好吗？（写得也不行）好了，那你就发书，其他就不要管了，给人家听听台长的</w:t>
      </w:r>
      <w:r>
        <w:rPr/>
        <w:t>CD</w:t>
      </w:r>
      <w:r>
        <w:rPr/>
        <w:t>、</w:t>
      </w:r>
      <w:r>
        <w:rPr/>
        <w:t>DVD</w:t>
      </w:r>
      <w:r>
        <w:rPr/>
        <w:t>，发发书就可以了。你不讲心灵法门还蛮好的，一讲都被你讲糟了。学了两年还学成这个样，谁跟你学啊（我上次把师父的光碟给了两个人，他们在看）看了嘛就好了呀，靠师父的能量帮助别人，靠你这种话都讲不清楚你怎么去救人啊？救人要有条件的（是）好好继续念经，让你老婆对你化解误解，否则的话你自己家都保不住了，还怎么修心、还怎么念经啊？你以为这么容易的啊，没智慧啊。好好听师父的话（好，谢谢师父！）</w:t>
      </w:r>
    </w:p>
    <w:p>
      <w:pPr>
        <w:pStyle w:val="Normal"/>
        <w:rPr/>
      </w:pPr>
      <w:r>
        <w:rPr/>
      </w:r>
    </w:p>
    <w:p>
      <w:pPr>
        <w:pStyle w:val="Normal"/>
        <w:rPr>
          <w:b/>
          <w:b/>
          <w:bCs/>
        </w:rPr>
      </w:pPr>
      <w:r>
        <w:rPr/>
        <w:t>2</w:t>
      </w:r>
      <w:r>
        <w:rPr/>
        <w:t>．</w:t>
      </w:r>
      <w:r>
        <w:rPr/>
        <w:t>Shuohua20140117</w:t>
      </w:r>
      <w:r>
        <w:rPr>
          <w:rFonts w:cs="Segoe UI Emoji" w:ascii="Segoe UI Emoji" w:hAnsi="Segoe UI Emoji"/>
        </w:rPr>
        <w:t xml:space="preserve">  </w:t>
      </w:r>
      <w:r>
        <w:rPr/>
        <w:t>13:51</w:t>
      </w:r>
      <w:r>
        <w:rPr>
          <w:rFonts w:cs="Segoe UI Emoji" w:ascii="Segoe UI Emoji" w:hAnsi="Segoe UI Emoji"/>
        </w:rPr>
        <w:t xml:space="preserve">  </w:t>
      </w:r>
      <w:r>
        <w:rPr/>
        <w:t>念礼佛大忏悔文消旧业新业的问题</w:t>
      </w:r>
    </w:p>
    <w:p>
      <w:pPr>
        <w:pStyle w:val="Normal"/>
        <w:rPr/>
      </w:pPr>
      <w:r>
        <w:rPr>
          <w:b/>
          <w:bCs/>
        </w:rPr>
        <w:t>女听众：</w:t>
      </w:r>
      <w:r>
        <w:rPr/>
        <w:t>可能是因为前世的业障，我们在修心过程中有时候会意念不纯净。比如说前世这段时间造了业，在今世修行的过程当中到这个时间段可能意念也不清净，这个时候念礼佛大忏悔文可不可以请菩萨帮助忏悔和消除这段时间意念当中的业障呢？</w:t>
      </w:r>
    </w:p>
    <w:p>
      <w:pPr>
        <w:pStyle w:val="Normal"/>
        <w:rPr/>
      </w:pPr>
      <w:r>
        <w:rPr>
          <w:b/>
          <w:bCs/>
        </w:rPr>
        <w:t>台长答：</w:t>
      </w:r>
      <w:r>
        <w:rPr/>
        <w:t>一般的消除业障都是消除现在的，过去的业障很难消，只能受。但是你如果现在不造新业的话，不就有时间消旧业了吗？这个问题最主要是很多人都在造新业，所以旧业根本没有办法消（就是念礼佛大忏悔文的时候还是泛泛地求，请菩萨消除业障，不要说意念当中的业障对吧？）诶，你们话都听不懂，师父的意思是，业障不分新旧，但是你不造新业了，旧业就有办法消了。你不欠人家的债，家里的钱就可以用去还旧债；如果你现在家里还欠着新的债，过去的债你还不了的。</w:t>
      </w:r>
    </w:p>
    <w:p>
      <w:pPr>
        <w:pStyle w:val="Normal"/>
        <w:rPr/>
      </w:pPr>
      <w:r>
        <w:rPr/>
      </w:r>
    </w:p>
    <w:p>
      <w:pPr>
        <w:pStyle w:val="Normal"/>
        <w:rPr>
          <w:b/>
          <w:b/>
          <w:bCs/>
        </w:rPr>
      </w:pPr>
      <w:r>
        <w:rPr/>
        <w:t>Shuohua20140117</w:t>
      </w:r>
      <w:r>
        <w:rPr>
          <w:rFonts w:cs="Segoe UI Emoji" w:ascii="Segoe UI Emoji" w:hAnsi="Segoe UI Emoji"/>
        </w:rPr>
        <w:t xml:space="preserve">  </w:t>
      </w:r>
      <w:r>
        <w:rPr/>
        <w:t>15:45</w:t>
      </w:r>
      <w:r>
        <w:rPr>
          <w:rFonts w:cs="Segoe UI Emoji" w:ascii="Segoe UI Emoji" w:hAnsi="Segoe UI Emoji"/>
        </w:rPr>
        <w:t xml:space="preserve">  </w:t>
      </w:r>
      <w:r>
        <w:rPr/>
        <w:t>有关烧小房子的灰的问题</w:t>
      </w:r>
    </w:p>
    <w:p>
      <w:pPr>
        <w:pStyle w:val="Normal"/>
        <w:rPr/>
      </w:pPr>
      <w:r>
        <w:rPr>
          <w:b/>
          <w:bCs/>
        </w:rPr>
        <w:t>女听众：</w:t>
      </w:r>
      <w:r>
        <w:rPr/>
        <w:t>腊月十五那天，有位同修烧小房子，烧下去的灰不是整张小房子，有一个个的孔，孔的形状像莲花瓣，还有的像树叶。小房子烧完好像还有字一样，但是看不清是什么字，这位同修想问师父这个是什么意思？</w:t>
      </w:r>
    </w:p>
    <w:p>
      <w:pPr>
        <w:pStyle w:val="Normal"/>
        <w:rPr/>
      </w:pPr>
      <w:r>
        <w:rPr>
          <w:b/>
          <w:bCs/>
        </w:rPr>
        <w:t>台长答：</w:t>
      </w:r>
      <w:r>
        <w:rPr/>
        <w:t>不要去看，不要去搞，烧掉了就没事了（好的）</w:t>
      </w:r>
    </w:p>
    <w:p>
      <w:pPr>
        <w:pStyle w:val="Normal"/>
        <w:rPr/>
      </w:pPr>
      <w:r>
        <w:rPr/>
      </w:r>
    </w:p>
    <w:p>
      <w:pPr>
        <w:pStyle w:val="Normal"/>
        <w:rPr>
          <w:b/>
          <w:b/>
          <w:bCs/>
        </w:rPr>
      </w:pPr>
      <w:r>
        <w:rPr/>
        <w:t>Shuohua20140117</w:t>
      </w:r>
      <w:r>
        <w:rPr>
          <w:rFonts w:cs="Segoe UI Emoji" w:ascii="Segoe UI Emoji" w:hAnsi="Segoe UI Emoji"/>
        </w:rPr>
        <w:t xml:space="preserve">  </w:t>
      </w:r>
      <w:r>
        <w:rPr/>
        <w:t>17:13</w:t>
      </w:r>
      <w:r>
        <w:rPr>
          <w:rFonts w:cs="Segoe UI Emoji" w:ascii="Segoe UI Emoji" w:hAnsi="Segoe UI Emoji"/>
        </w:rPr>
        <w:t xml:space="preserve">  </w:t>
      </w:r>
      <w:r>
        <w:rPr/>
        <w:t>菩萨提醒今生无法一世修成</w:t>
      </w:r>
    </w:p>
    <w:p>
      <w:pPr>
        <w:pStyle w:val="Normal"/>
        <w:rPr/>
      </w:pPr>
      <w:r>
        <w:rPr>
          <w:b/>
          <w:bCs/>
        </w:rPr>
        <w:t>女听众：</w:t>
      </w:r>
      <w:r>
        <w:rPr/>
        <w:t>同修有一次在睡觉之前，有一个意念说：“我一定要一世修成，速证菩提。”意念当中出来这句话以后，空中出来一个很洪亮的声音跟他说：“今世是不可能了，等到来世吧。”</w:t>
      </w:r>
    </w:p>
    <w:p>
      <w:pPr>
        <w:pStyle w:val="Normal"/>
        <w:rPr/>
      </w:pPr>
      <w:r>
        <w:rPr>
          <w:b/>
          <w:bCs/>
        </w:rPr>
        <w:t>台长答：</w:t>
      </w:r>
      <w:r>
        <w:rPr/>
        <w:t>就说明他的根基很差，没办法，根基太差。他自己意念有这个愿力，“我想一世修成”，但是天上有个很洪亮的声音，那一定是菩萨跟他讲：“今生不行啦，来世吧。”好了，你说可怜不可怜？（这位同修还需要抓紧消业好好修是吧？）不是废话嘛，你这个孩子怎么也是脑子不行啊，受刚刚第一个影响了，你们开悟开得太慢以后怎么上天啊？要知道就是说你的根基不行，你欠的债太多，你虽然有此心、有此意，但是菩萨提醒你，说你这辈子可能已经来不及了，听得懂吗？（嗯，听懂）</w:t>
      </w:r>
    </w:p>
    <w:p>
      <w:pPr>
        <w:pStyle w:val="Normal"/>
        <w:rPr/>
      </w:pPr>
      <w:r>
        <w:rPr/>
      </w:r>
    </w:p>
    <w:p>
      <w:pPr>
        <w:pStyle w:val="Normal"/>
        <w:rPr>
          <w:b/>
          <w:b/>
          <w:bCs/>
        </w:rPr>
      </w:pPr>
      <w:r>
        <w:rPr/>
        <w:t>Shuohua20140117</w:t>
      </w:r>
      <w:r>
        <w:rPr>
          <w:rFonts w:cs="Segoe UI Emoji" w:ascii="Segoe UI Emoji" w:hAnsi="Segoe UI Emoji"/>
        </w:rPr>
        <w:t xml:space="preserve">  </w:t>
      </w:r>
      <w:r>
        <w:rPr/>
        <w:t>18:52</w:t>
      </w:r>
      <w:r>
        <w:rPr>
          <w:rFonts w:cs="Segoe UI Emoji" w:ascii="Segoe UI Emoji" w:hAnsi="Segoe UI Emoji"/>
        </w:rPr>
        <w:t xml:space="preserve">  </w:t>
      </w:r>
      <w:r>
        <w:rPr/>
        <w:t>怀孕前看见发着蓝光的小孩子</w:t>
      </w:r>
    </w:p>
    <w:p>
      <w:pPr>
        <w:pStyle w:val="Normal"/>
        <w:rPr/>
      </w:pPr>
      <w:r>
        <w:rPr>
          <w:b/>
          <w:bCs/>
        </w:rPr>
        <w:t>女听众：</w:t>
      </w:r>
      <w:r>
        <w:rPr/>
        <w:t>有位新同修，她在怀孕之前，几次晚上半夜两点钟她都会醒来，然后看见一个浑身冒着蓝光的小宝宝在她的肚子上空，连续好几天她一直都看见这个小宝宝浑身发着蓝光。</w:t>
      </w:r>
    </w:p>
    <w:p>
      <w:pPr>
        <w:pStyle w:val="Normal"/>
        <w:rPr/>
      </w:pPr>
      <w:r>
        <w:rPr>
          <w:b/>
          <w:bCs/>
        </w:rPr>
        <w:t>台长答：</w:t>
      </w:r>
      <w:r>
        <w:rPr/>
        <w:t>她是怀孕还是没怀孕啊？（就是还没怀孕之前，过了几天以后她知道自己怀孕了）哦，那好了，蓝宝宝嘛，这还不懂啊，蓝精灵呀。蓝精灵是什么知道吗？好的就是护法神，不好的就是鬼呀，小蓝鬼呀，就是下面的小鬼呀（哦，这个小宝宝浑身发着蓝光，然后盘腿坐在那里对着她笑）好了，护法神啦，挺好的，进入她肚子里了，生出来是护法，好啦（嗯）</w:t>
      </w:r>
    </w:p>
    <w:p>
      <w:pPr>
        <w:pStyle w:val="Normal"/>
        <w:rPr/>
      </w:pPr>
      <w:r>
        <w:rPr/>
      </w:r>
    </w:p>
    <w:p>
      <w:pPr>
        <w:pStyle w:val="Normal"/>
        <w:rPr>
          <w:b/>
          <w:b/>
          <w:bCs/>
        </w:rPr>
      </w:pPr>
      <w:r>
        <w:rPr/>
        <w:t>Shuohua20140117</w:t>
      </w:r>
      <w:r>
        <w:rPr>
          <w:rFonts w:cs="Segoe UI Emoji" w:ascii="Segoe UI Emoji" w:hAnsi="Segoe UI Emoji"/>
        </w:rPr>
        <w:t xml:space="preserve">  </w:t>
      </w:r>
      <w:r>
        <w:rPr/>
        <w:t>20:10</w:t>
      </w:r>
      <w:r>
        <w:rPr>
          <w:rFonts w:cs="Segoe UI Emoji" w:ascii="Segoe UI Emoji" w:hAnsi="Segoe UI Emoji"/>
        </w:rPr>
        <w:t xml:space="preserve">  </w:t>
      </w:r>
      <w:r>
        <w:rPr/>
        <w:t>梦见发水灾，自己变成龙把水全部吸光</w:t>
      </w:r>
    </w:p>
    <w:p>
      <w:pPr>
        <w:pStyle w:val="Normal"/>
        <w:rPr/>
      </w:pPr>
      <w:r>
        <w:rPr>
          <w:b/>
          <w:bCs/>
        </w:rPr>
        <w:t>女听众：</w:t>
      </w:r>
      <w:r>
        <w:rPr/>
        <w:t>同修梦到她的父母家乡发水灾，她和儿子一起在她父母家乡那边，她看见自己跟儿子坐在一朵莲花上，她就跟儿子说：“不要害怕。”然后这朵莲花慢慢地带着他们往远方飘，她儿子很害怕，她说：“你不要怕。”然后她看见自己变成一条龙，回来以后把水全部吸光了。</w:t>
      </w:r>
    </w:p>
    <w:p>
      <w:pPr>
        <w:pStyle w:val="Normal"/>
        <w:rPr/>
      </w:pPr>
      <w:r>
        <w:rPr>
          <w:b/>
          <w:bCs/>
        </w:rPr>
        <w:t>台长答：</w:t>
      </w:r>
      <w:r>
        <w:rPr/>
        <w:t>这是她过去在天上的情况，她过去是个大护法，而且她曾经为人间做了很多善事，所以她这辈子到人间来投胎，一定投了个好人家（嗯，这位同修感应确实很多）</w:t>
      </w:r>
    </w:p>
    <w:p>
      <w:pPr>
        <w:pStyle w:val="Normal"/>
        <w:rPr/>
      </w:pPr>
      <w:r>
        <w:rPr/>
      </w:r>
    </w:p>
    <w:p>
      <w:pPr>
        <w:pStyle w:val="Normal"/>
        <w:rPr>
          <w:b/>
          <w:b/>
          <w:bCs/>
        </w:rPr>
      </w:pPr>
      <w:r>
        <w:rPr/>
        <w:t>Shuohua20140117</w:t>
      </w:r>
      <w:r>
        <w:rPr>
          <w:rFonts w:cs="Segoe UI Emoji" w:ascii="Segoe UI Emoji" w:hAnsi="Segoe UI Emoji"/>
        </w:rPr>
        <w:t xml:space="preserve">  </w:t>
      </w:r>
      <w:r>
        <w:rPr/>
        <w:t>21:08</w:t>
      </w:r>
      <w:r>
        <w:rPr>
          <w:rFonts w:cs="Segoe UI Emoji" w:ascii="Segoe UI Emoji" w:hAnsi="Segoe UI Emoji"/>
        </w:rPr>
        <w:t xml:space="preserve">  </w:t>
      </w:r>
      <w:r>
        <w:rPr/>
        <w:t>台长批评听众不应执着梦境</w:t>
      </w:r>
    </w:p>
    <w:p>
      <w:pPr>
        <w:pStyle w:val="Normal"/>
        <w:rPr/>
      </w:pPr>
      <w:r>
        <w:rPr>
          <w:b/>
          <w:bCs/>
        </w:rPr>
        <w:t>女听众：</w:t>
      </w:r>
      <w:r>
        <w:rPr/>
        <w:t>师父，还有最后一个梦，就是……</w:t>
      </w:r>
    </w:p>
    <w:p>
      <w:pPr>
        <w:pStyle w:val="Normal"/>
        <w:rPr/>
      </w:pPr>
      <w:r>
        <w:rPr>
          <w:b/>
          <w:bCs/>
        </w:rPr>
        <w:t>台长答：</w:t>
      </w:r>
      <w:r>
        <w:rPr/>
        <w:t>好啦好啦，以后梦不能超过三个，台长不是专门帮你们译梦的，好好修心啊，不是很重要的梦就不要再讲。“我家门突然之间晚上开了后来又关上了，卢台长这什么意思啊？”你怎么不问我的？开点智慧好不好？（对不起）</w:t>
      </w:r>
      <w:r>
        <w:rPr/>
        <w:t>2014</w:t>
      </w:r>
      <w:r>
        <w:rPr/>
        <w:t>年马上到啦，春节啦，稍微开点智慧好吗？不要纠结在某一点上，纠结在某一点上就叫执着，听不懂啊？（听懂）好好念经好了（好的，谢谢师父）有的人一天可以做五六个梦，七八个梦呢，叫他全部记下来，打进来电话叫他问下去，问一百个梦好了。要念经的，要改变自己，听得懂吗？（嗯，好，师父，那我不问了，谢谢师父）常识性的东西多问问，让大家都有好处的梦多问问，多讲讲，没有什么意思的梦少问（嗯，好的）好啦，再见（好，师父再见，师父保重！）</w:t>
      </w:r>
    </w:p>
    <w:p>
      <w:pPr>
        <w:pStyle w:val="Normal"/>
        <w:rPr/>
      </w:pPr>
      <w:r>
        <w:rPr/>
      </w:r>
    </w:p>
    <w:p>
      <w:pPr>
        <w:pStyle w:val="Normal"/>
        <w:rPr>
          <w:b/>
          <w:b/>
          <w:bCs/>
        </w:rPr>
      </w:pPr>
      <w:r>
        <w:rPr/>
        <w:t>3</w:t>
      </w:r>
      <w:r>
        <w:rPr/>
        <w:t>．</w:t>
      </w:r>
      <w:r>
        <w:rPr/>
        <w:t>Shuohua20140117</w:t>
      </w:r>
      <w:r>
        <w:rPr>
          <w:rFonts w:cs="Segoe UI Emoji" w:ascii="Segoe UI Emoji" w:hAnsi="Segoe UI Emoji"/>
        </w:rPr>
        <w:t xml:space="preserve">  </w:t>
      </w:r>
      <w:r>
        <w:rPr/>
        <w:t>22:53</w:t>
      </w:r>
      <w:r>
        <w:rPr>
          <w:rFonts w:cs="Segoe UI Emoji" w:ascii="Segoe UI Emoji" w:hAnsi="Segoe UI Emoji"/>
        </w:rPr>
        <w:t xml:space="preserve">  </w:t>
      </w:r>
      <w:r>
        <w:rPr/>
        <w:t>梦见台长开车带着自己走了</w:t>
      </w:r>
    </w:p>
    <w:p>
      <w:pPr>
        <w:pStyle w:val="Normal"/>
        <w:rPr/>
      </w:pPr>
      <w:r>
        <w:rPr>
          <w:b/>
          <w:bCs/>
        </w:rPr>
        <w:t>女听众：</w:t>
      </w:r>
      <w:r>
        <w:rPr/>
        <w:t>我今天早上梦到您了，我在一个房间里面，您坐在旁边，然后您开着面包车拉着我和我开的养生馆里的一个美容师往我们长春的净月潭走了。净月潭一个庙里有个师父我认识，开车的时候从窗户就看见这个师父了，但是没说话就走了。这是怎么回事呢？是不是挺好的事儿呢？</w:t>
      </w:r>
    </w:p>
    <w:p>
      <w:pPr>
        <w:pStyle w:val="Normal"/>
        <w:rPr/>
      </w:pPr>
      <w:r>
        <w:rPr>
          <w:b/>
          <w:bCs/>
        </w:rPr>
        <w:t>台长答：</w:t>
      </w:r>
      <w:r>
        <w:rPr/>
        <w:t>台长来救你们，开车来带你们走，肯定是救你们、加持啦，那个师父没跟上，听得懂了吗？（啊！是，应该是）嗯。</w:t>
      </w:r>
    </w:p>
    <w:p>
      <w:pPr>
        <w:pStyle w:val="Normal"/>
        <w:rPr/>
      </w:pPr>
      <w:r>
        <w:rPr/>
      </w:r>
    </w:p>
    <w:p>
      <w:pPr>
        <w:pStyle w:val="Normal"/>
        <w:rPr>
          <w:b/>
          <w:b/>
          <w:bCs/>
        </w:rPr>
      </w:pPr>
      <w:r>
        <w:rPr/>
        <w:t>Shuohua20140117</w:t>
      </w:r>
      <w:r>
        <w:rPr>
          <w:rFonts w:cs="Segoe UI Emoji" w:ascii="Segoe UI Emoji" w:hAnsi="Segoe UI Emoji"/>
        </w:rPr>
        <w:t xml:space="preserve">  </w:t>
      </w:r>
      <w:r>
        <w:rPr/>
        <w:t>24:11</w:t>
      </w:r>
      <w:r>
        <w:rPr>
          <w:rFonts w:cs="Segoe UI Emoji" w:ascii="Segoe UI Emoji" w:hAnsi="Segoe UI Emoji"/>
        </w:rPr>
        <w:t xml:space="preserve">  </w:t>
      </w:r>
      <w:r>
        <w:rPr/>
        <w:t>梦见洗澡是消业；梦见很多孩子</w:t>
      </w:r>
    </w:p>
    <w:p>
      <w:pPr>
        <w:pStyle w:val="Normal"/>
        <w:rPr/>
      </w:pPr>
      <w:r>
        <w:rPr>
          <w:b/>
          <w:bCs/>
        </w:rPr>
        <w:t>女听众：</w:t>
      </w:r>
      <w:r>
        <w:rPr/>
        <w:t>我梦到有个男客人躺在床上，门是开着的，旁边还有大房间，旁边都有人，我到那个房间就想冲澡。这是什么意思呢？</w:t>
      </w:r>
    </w:p>
    <w:p>
      <w:pPr>
        <w:pStyle w:val="Normal"/>
        <w:rPr/>
      </w:pPr>
      <w:r>
        <w:rPr>
          <w:b/>
          <w:bCs/>
        </w:rPr>
        <w:t>台长答：</w:t>
      </w:r>
      <w:r>
        <w:rPr/>
        <w:t>消业消业，没有太大意思，洗澡都是消业（我还梦过很多的孩子，原来我在幼儿园工作过，总梦到我回到幼儿园）这个没有意义的，这个孩子跟你打胎孩子不一样的，因为你在幼儿园工作过，所以你梦见孩子多那是正常的，这个完全是你意识当中出现的，不是你打胎的孩子（好的）</w:t>
      </w:r>
    </w:p>
    <w:p>
      <w:pPr>
        <w:pStyle w:val="Normal"/>
        <w:rPr/>
      </w:pPr>
      <w:r>
        <w:rPr/>
      </w:r>
    </w:p>
    <w:p>
      <w:pPr>
        <w:pStyle w:val="Normal"/>
        <w:rPr>
          <w:b/>
          <w:b/>
          <w:bCs/>
        </w:rPr>
      </w:pPr>
      <w:r>
        <w:rPr/>
        <w:t>Shuohua20140117</w:t>
      </w:r>
      <w:r>
        <w:rPr>
          <w:rFonts w:cs="Segoe UI Emoji" w:ascii="Segoe UI Emoji" w:hAnsi="Segoe UI Emoji"/>
        </w:rPr>
        <w:t xml:space="preserve">  </w:t>
      </w:r>
      <w:r>
        <w:rPr/>
        <w:t>25:43</w:t>
      </w:r>
      <w:r>
        <w:rPr>
          <w:rFonts w:cs="Segoe UI Emoji" w:ascii="Segoe UI Emoji" w:hAnsi="Segoe UI Emoji"/>
        </w:rPr>
        <w:t xml:space="preserve">  </w:t>
      </w:r>
      <w:r>
        <w:rPr/>
        <w:t>梦见活鱼是有利可图，梦见死鱼是沮丧</w:t>
      </w:r>
    </w:p>
    <w:p>
      <w:pPr>
        <w:pStyle w:val="Normal"/>
        <w:rPr/>
      </w:pPr>
      <w:r>
        <w:rPr>
          <w:b/>
          <w:bCs/>
        </w:rPr>
        <w:t>女听众：</w:t>
      </w:r>
      <w:r>
        <w:rPr/>
        <w:t>我还梦过两条鱼，因为我从香港开法会回来以后，我就放了很多的黑鱼，在我家老房子有两个阳台，前后阳台……</w:t>
      </w:r>
    </w:p>
    <w:p>
      <w:pPr>
        <w:pStyle w:val="Normal"/>
        <w:rPr/>
      </w:pPr>
      <w:r>
        <w:rPr>
          <w:b/>
          <w:bCs/>
        </w:rPr>
        <w:t>台长答：</w:t>
      </w:r>
      <w:r>
        <w:rPr/>
        <w:t>你们不要讲了，很浪费人家时间的，这种没意义的梦。如果梦见鱼是活的就是有利可图，如果梦见鱼是死的就是沮丧，像这些梦没有太大意义的梦，不要去讲（好的）</w:t>
      </w:r>
    </w:p>
    <w:p>
      <w:pPr>
        <w:pStyle w:val="Normal"/>
        <w:rPr/>
      </w:pPr>
      <w:r>
        <w:rPr/>
      </w:r>
    </w:p>
    <w:p>
      <w:pPr>
        <w:pStyle w:val="Normal"/>
        <w:rPr>
          <w:b/>
          <w:b/>
          <w:bCs/>
        </w:rPr>
      </w:pPr>
      <w:r>
        <w:rPr/>
        <w:t>Shuohua20140117</w:t>
      </w:r>
      <w:r>
        <w:rPr>
          <w:rFonts w:cs="Segoe UI Emoji" w:ascii="Segoe UI Emoji" w:hAnsi="Segoe UI Emoji"/>
        </w:rPr>
        <w:t xml:space="preserve">  </w:t>
      </w:r>
      <w:r>
        <w:rPr/>
        <w:t>26:12</w:t>
      </w:r>
      <w:r>
        <w:rPr>
          <w:rFonts w:cs="Segoe UI Emoji" w:ascii="Segoe UI Emoji" w:hAnsi="Segoe UI Emoji"/>
        </w:rPr>
        <w:t xml:space="preserve">  </w:t>
      </w:r>
      <w:r>
        <w:rPr/>
        <w:t>请台长感应气场；台长告戒听众男女之事要当心</w:t>
      </w:r>
    </w:p>
    <w:p>
      <w:pPr>
        <w:pStyle w:val="Normal"/>
        <w:rPr/>
      </w:pPr>
      <w:r>
        <w:rPr>
          <w:b/>
          <w:bCs/>
        </w:rPr>
        <w:t>女听众：</w:t>
      </w:r>
      <w:r>
        <w:rPr/>
        <w:t>台长我的气场怎么样？</w:t>
      </w:r>
    </w:p>
    <w:p>
      <w:pPr>
        <w:pStyle w:val="Normal"/>
        <w:rPr/>
      </w:pPr>
      <w:r>
        <w:rPr>
          <w:b/>
          <w:bCs/>
        </w:rPr>
        <w:t>台长答：</w:t>
      </w:r>
      <w:r>
        <w:rPr/>
        <w:t>你要记住，男女的事情一定要当心，因为你前世有很多人欠你的，所以这辈子很多人跟你一接触就会很喜欢你，你好自为之（好的）不要去搞，有些事情是前世的缘分（一定要戒是吧，台长那我在念经上怎么要求我自己，我就不接触……）好好多念心经，开智慧（嗯，明白）不开智慧那就是人，开了智慧那就是菩萨；不开悟的人永远是人，开悟的人才会成菩萨（听懂了）用人间最简单的话讲，想得通的人那就是菩萨，想不通的人就是人（嗯）想不通之后又增长愚痴的那是动物，要咬人、要骂人啊（是的，台长。我就是因为这件事情，现在谁都不接触了，就是在单位念经，然后烧小房子，然后就是工作）对，少接触（都不接触了）这种男人前世都是跟你有冤结的。你去看看好了，一个个搞出事来的全部都是男女之间的事情，阴阳调和，调不好就出毛病，不是阴就是阳（嗯）阳就有血光之灾、凶灾；阴过头了就生阴病、癌症，出事啊，背后被人家搞啊，这就“阴”的。“阳”嘛撞车（那要遇到这种事，我马上诵解结咒呗）平时多念小房子（是。我念小房子是不是这样，比如说我今天发愿要念</w:t>
      </w:r>
      <w:r>
        <w:rPr/>
        <w:t>108</w:t>
      </w:r>
      <w:r>
        <w:rPr/>
        <w:t>张小房子给我的要经者，但是在我发愿之后，可能又出现其他的问题了，那我还得另念其他的小房子，是这样吗？）就是</w:t>
      </w:r>
      <w:r>
        <w:rPr/>
        <w:t>108</w:t>
      </w:r>
      <w:r>
        <w:rPr/>
        <w:t>张里面的，念完再说。有的时候就是在你念经的时候，说还小房子的时候，它又不断地出来了（哦，就是我发这个愿的时候可能出现这些问题了）对（现在这个事就是搞不清楚，因为我在发这个愿之后又出现其他事情了）就是这里边一起的（好，谢谢）</w:t>
      </w:r>
    </w:p>
    <w:p>
      <w:pPr>
        <w:pStyle w:val="Normal"/>
        <w:rPr/>
      </w:pPr>
      <w:r>
        <w:rPr/>
      </w:r>
    </w:p>
    <w:p>
      <w:pPr>
        <w:pStyle w:val="Normal"/>
        <w:rPr/>
      </w:pPr>
      <w:r>
        <w:rPr>
          <w:b/>
          <w:bCs/>
        </w:rPr>
        <w:t>台长语：</w:t>
      </w:r>
      <w:r>
        <w:rPr/>
        <w:t>听众朋友们，《直话直说》节目到这结束了，非常感谢听众朋友们收听。几个小广告之后，欢迎大家继续回到我们节目中来。</w:t>
      </w:r>
    </w:p>
    <w:p>
      <w:pPr>
        <w:pStyle w:val="Normal"/>
        <w:rPr/>
      </w:pPr>
      <w:r>
        <w:rPr/>
      </w:r>
    </w:p>
    <w:p>
      <w:pPr>
        <w:pStyle w:val="Heading3"/>
        <w:rPr/>
      </w:pPr>
      <w:r>
        <w:rPr/>
        <w:t>Shuohua2014012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24</w:t>
      </w:r>
      <w:r>
        <w:rPr/>
        <w:t>日，星期五，农历是十二月二十四。下个星期五就是农历正月初一了，春节了。明天台长在好市围市政厅</w:t>
      </w:r>
      <w:r>
        <w:rPr/>
        <w:t>1</w:t>
      </w:r>
      <w:r>
        <w:rPr/>
        <w:t>点半跟大家见面，请拿了票子的千万不要忘记。下面就开始解答听众朋友的问题。</w:t>
      </w:r>
    </w:p>
    <w:p>
      <w:pPr>
        <w:pStyle w:val="Normal"/>
        <w:rPr/>
      </w:pPr>
      <w:r>
        <w:rPr/>
      </w:r>
    </w:p>
    <w:p>
      <w:pPr>
        <w:pStyle w:val="Normal"/>
        <w:rPr>
          <w:b/>
          <w:b/>
          <w:bCs/>
        </w:rPr>
      </w:pPr>
      <w:r>
        <w:rPr/>
        <w:t>1</w:t>
      </w:r>
      <w:r>
        <w:rPr/>
        <w:t>．</w:t>
      </w:r>
      <w:r>
        <w:rPr/>
        <w:t>Shuohua20140124</w:t>
      </w:r>
      <w:r>
        <w:rPr>
          <w:rFonts w:cs="Segoe UI Emoji" w:ascii="Segoe UI Emoji" w:hAnsi="Segoe UI Emoji"/>
        </w:rPr>
        <w:t xml:space="preserve">  </w:t>
      </w:r>
      <w:r>
        <w:rPr/>
        <w:t>01:25</w:t>
      </w:r>
      <w:r>
        <w:rPr>
          <w:rFonts w:cs="Segoe UI Emoji" w:ascii="Segoe UI Emoji" w:hAnsi="Segoe UI Emoji"/>
        </w:rPr>
        <w:t xml:space="preserve">  </w:t>
      </w:r>
      <w:r>
        <w:rPr/>
        <w:t>浪费粮食果报的问题</w:t>
      </w:r>
    </w:p>
    <w:p>
      <w:pPr>
        <w:pStyle w:val="Normal"/>
        <w:rPr/>
      </w:pPr>
      <w:r>
        <w:rPr>
          <w:b/>
          <w:bCs/>
        </w:rPr>
        <w:t>女听众：</w:t>
      </w:r>
      <w:r>
        <w:rPr/>
        <w:t>以前香港法会看图腾一个孩子因为糟蹋粮食不能正常说话，因为浪费粮食导致果报。我们因为以前不懂，现在懂了，那算一算从出生到现在其实浪费很多食物的，有时候单位请客根本不会吃精光就走了，也很浪费，上次又看到网上说人间浪费的食物以后到了下面全部都要吃掉的。想问一下这个是不是真的？</w:t>
      </w:r>
    </w:p>
    <w:p>
      <w:pPr>
        <w:pStyle w:val="Normal"/>
        <w:rPr/>
      </w:pPr>
      <w:r>
        <w:rPr>
          <w:b/>
          <w:bCs/>
        </w:rPr>
        <w:t>台长答：</w:t>
      </w:r>
      <w:r>
        <w:rPr/>
        <w:t>实际上在人间很多的报应是根据其它的报应综合而报。比方说你是一个好人已经在天上了，因为曾经浪费粮食还会叫你到下面去吃吗？或者你已经在下面了，但是你曾经做过一些菩萨的事情，那你说你还会到天上去吗？（哦）</w:t>
      </w:r>
    </w:p>
    <w:p>
      <w:pPr>
        <w:pStyle w:val="Normal"/>
        <w:rPr/>
      </w:pPr>
      <w:r>
        <w:rPr/>
      </w:r>
    </w:p>
    <w:p>
      <w:pPr>
        <w:pStyle w:val="Normal"/>
        <w:rPr>
          <w:b/>
          <w:b/>
          <w:bCs/>
        </w:rPr>
      </w:pPr>
      <w:r>
        <w:rPr/>
        <w:t>Shuohua20140124</w:t>
      </w:r>
      <w:r>
        <w:rPr>
          <w:rFonts w:cs="Segoe UI Emoji" w:ascii="Segoe UI Emoji" w:hAnsi="Segoe UI Emoji"/>
        </w:rPr>
        <w:t xml:space="preserve">  </w:t>
      </w:r>
      <w:r>
        <w:rPr/>
        <w:t>02:55</w:t>
      </w:r>
      <w:r>
        <w:rPr>
          <w:rFonts w:cs="Segoe UI Emoji" w:ascii="Segoe UI Emoji" w:hAnsi="Segoe UI Emoji"/>
        </w:rPr>
        <w:t xml:space="preserve">  </w:t>
      </w:r>
      <w:r>
        <w:rPr/>
        <w:t>梦见亡人告诉自己阳寿</w:t>
      </w:r>
    </w:p>
    <w:p>
      <w:pPr>
        <w:pStyle w:val="Normal"/>
        <w:rPr/>
      </w:pPr>
      <w:r>
        <w:rPr>
          <w:b/>
          <w:bCs/>
        </w:rPr>
        <w:t>女听众：</w:t>
      </w:r>
      <w:r>
        <w:rPr/>
        <w:t>师父曾经说过一个人不要知道自己的寿命，否则就进入八识田中了，到了那个时候一定会走掉。有一位同修梦到过世的亲人告诉他的阳寿是</w:t>
      </w:r>
      <w:r>
        <w:rPr/>
        <w:t>79</w:t>
      </w:r>
      <w:r>
        <w:rPr/>
        <w:t>岁。目前他是</w:t>
      </w:r>
      <w:r>
        <w:rPr/>
        <w:t>30</w:t>
      </w:r>
      <w:r>
        <w:rPr/>
        <w:t>岁，他心里一直在想着这个事情。这个同修想知道，这算不算进入了八识田中，怎么样心中可以化解？</w:t>
      </w:r>
    </w:p>
    <w:p>
      <w:pPr>
        <w:pStyle w:val="Normal"/>
        <w:rPr/>
      </w:pPr>
      <w:r>
        <w:rPr>
          <w:b/>
          <w:bCs/>
        </w:rPr>
        <w:t>台长答：</w:t>
      </w:r>
      <w:r>
        <w:rPr/>
        <w:t>现在三十多岁，还有</w:t>
      </w:r>
      <w:r>
        <w:rPr/>
        <w:t>40</w:t>
      </w:r>
      <w:r>
        <w:rPr/>
        <w:t>年呢，有什么好想的，</w:t>
      </w:r>
      <w:r>
        <w:rPr/>
        <w:t>79</w:t>
      </w:r>
      <w:r>
        <w:rPr/>
        <w:t>已经不小了，年纪算蛮大了。想什么？要想化解就是彻底忘记。他如果不能忘记的话就进入他的八识田中。人生如梦，转眼就是百年，快得不得了，眼睛一眨，已经到了这个岁数了（这个亡人跟他说寿命是</w:t>
      </w:r>
      <w:r>
        <w:rPr/>
        <w:t>79</w:t>
      </w:r>
      <w:r>
        <w:rPr/>
        <w:t>岁是不是真的？）真的，肯定真的，亡人告诉他的。</w:t>
      </w:r>
    </w:p>
    <w:p>
      <w:pPr>
        <w:pStyle w:val="Normal"/>
        <w:rPr/>
      </w:pPr>
      <w:r>
        <w:rPr/>
      </w:r>
    </w:p>
    <w:p>
      <w:pPr>
        <w:pStyle w:val="Normal"/>
        <w:rPr>
          <w:b/>
          <w:b/>
          <w:bCs/>
        </w:rPr>
      </w:pPr>
      <w:r>
        <w:rPr/>
        <w:t>Shuohua20140124</w:t>
      </w:r>
      <w:r>
        <w:rPr>
          <w:rFonts w:cs="Segoe UI Emoji" w:ascii="Segoe UI Emoji" w:hAnsi="Segoe UI Emoji"/>
        </w:rPr>
        <w:t xml:space="preserve">  </w:t>
      </w:r>
      <w:r>
        <w:rPr/>
        <w:t>04:20</w:t>
      </w:r>
      <w:r>
        <w:rPr>
          <w:rFonts w:cs="Segoe UI Emoji" w:ascii="Segoe UI Emoji" w:hAnsi="Segoe UI Emoji"/>
        </w:rPr>
        <w:t xml:space="preserve">  </w:t>
      </w:r>
      <w:r>
        <w:rPr/>
        <w:t>台长看图腾如何知道需要放生的数量</w:t>
      </w:r>
    </w:p>
    <w:p>
      <w:pPr>
        <w:pStyle w:val="Normal"/>
        <w:rPr/>
      </w:pPr>
      <w:r>
        <w:rPr>
          <w:b/>
          <w:bCs/>
        </w:rPr>
        <w:t>女听众：</w:t>
      </w:r>
      <w:r>
        <w:rPr/>
        <w:t>很多听众打电话进来看图腾问您放生需要放多少条，比如台长说要放</w:t>
      </w:r>
      <w:r>
        <w:rPr/>
        <w:t>2000</w:t>
      </w:r>
      <w:r>
        <w:rPr/>
        <w:t>条鱼。您是怎么看出这些数字的啊？是您看出他们放了这些鱼数量后的未来呢？还是菩萨直接告诉您鱼的数字啊？</w:t>
      </w:r>
    </w:p>
    <w:p>
      <w:pPr>
        <w:pStyle w:val="Normal"/>
        <w:rPr/>
      </w:pPr>
      <w:r>
        <w:rPr>
          <w:b/>
          <w:bCs/>
        </w:rPr>
        <w:t>台长答：</w:t>
      </w:r>
      <w:r>
        <w:rPr/>
        <w:t>跳出来的啊，一跳跳“两千”，而且是中文的数字，不是阿拉伯数字。好像这类问题你过去都问过的，多少张小房子啊？不看怎么能知道啊，一跳就两千条。完全是中文数字的“两千”，而不是阿拉伯数字</w:t>
      </w:r>
      <w:r>
        <w:rPr/>
        <w:t>2000</w:t>
      </w:r>
      <w:r>
        <w:rPr/>
        <w:t>。三千条就“三千”，五千条就“五千”。因为在看图腾的时候完全有菩萨在意识当中的，否则看什么图腾（那我们如果打不进电话，自己能不能判断什么情况下放生多少条鱼）很多人自己乱判断，还有很多人自称还会看图腾你让他去看啊？自己看得到你去看啊，你看得到吗？吹牛骗自己搞什么东西啊，傻得不得了，有些人以为自己不骗人的，骗天、骗地、骗鬼啊。最后等到哪一天早走、跟他算账的时候他就知道了（明白了）</w:t>
      </w:r>
    </w:p>
    <w:p>
      <w:pPr>
        <w:pStyle w:val="Normal"/>
        <w:rPr/>
      </w:pPr>
      <w:r>
        <w:rPr/>
      </w:r>
    </w:p>
    <w:p>
      <w:pPr>
        <w:pStyle w:val="Normal"/>
        <w:rPr>
          <w:b/>
          <w:b/>
          <w:bCs/>
        </w:rPr>
      </w:pPr>
      <w:r>
        <w:rPr/>
        <w:t>Shuohua20140124</w:t>
      </w:r>
      <w:r>
        <w:rPr>
          <w:rFonts w:cs="Segoe UI Emoji" w:ascii="Segoe UI Emoji" w:hAnsi="Segoe UI Emoji"/>
        </w:rPr>
        <w:t xml:space="preserve">  </w:t>
      </w:r>
      <w:r>
        <w:rPr/>
        <w:t>06:20</w:t>
      </w:r>
      <w:r>
        <w:rPr>
          <w:rFonts w:cs="Segoe UI Emoji" w:ascii="Segoe UI Emoji" w:hAnsi="Segoe UI Emoji"/>
        </w:rPr>
        <w:t xml:space="preserve">  </w:t>
      </w:r>
      <w:r>
        <w:rPr/>
        <w:t>拜佛、念经时的意念问题</w:t>
      </w:r>
    </w:p>
    <w:p>
      <w:pPr>
        <w:pStyle w:val="Normal"/>
        <w:rPr/>
      </w:pPr>
      <w:r>
        <w:rPr>
          <w:b/>
          <w:bCs/>
        </w:rPr>
        <w:t>女听众：</w:t>
      </w:r>
      <w:r>
        <w:rPr/>
        <w:t>刚刚新度的一个同修，他念了大概没几遍准提神咒就梦到一个牌子上写着“你不是大准提弟子”。这是什么意思？</w:t>
      </w:r>
    </w:p>
    <w:p>
      <w:pPr>
        <w:pStyle w:val="Normal"/>
        <w:rPr/>
      </w:pPr>
      <w:r>
        <w:rPr>
          <w:b/>
          <w:bCs/>
        </w:rPr>
        <w:t>台长答：</w:t>
      </w:r>
      <w:r>
        <w:rPr/>
        <w:t>准提</w:t>
      </w:r>
      <w:r>
        <w:rPr/>
        <w:t>神咒也有准提菩萨的。他可能在拜佛的时候那种意识觉得“哎呀，我是怎么样我是怎么样，哎呀，准提菩萨”。所以师父叫你们念经的时候你们就念，根据十小咒里面念就可以了。但是有些人杂念太多，念的时候觉得“哎呀，准提菩萨怎么怎么……”，他知道这些事情就会有意念出来，如果你不知道就不一定有这些意念。再举个简单的例子：叫你吃那个药，如果你是医生，你可能知道这个药里面有多少成分，糖衣多少，里面各种成分多少，氨基酸各方面药量多少，肠胃的东西多少。当你把这个药吃下去的时候你就会感觉“哎哟，现在糖衣没了，进入药的成分了，到了肠胃消化道了”，接下来感觉不舒服了，但是我吃药了，这个药是对胆好的，胆这里舒服了但肠胃不舒服了，慢慢地胰化掉了。再过一个小时药整个就没有了。如果你知道你就会感觉，你不知道你就没感觉。有些东西要知道，有些东西不要知道呀。去研究成分干嘛呢，每个佛经里面有很多很多的意思的。是人能做得到的吗？菩萨的智慧是人能解释得了的吗？（明白了）</w:t>
      </w:r>
    </w:p>
    <w:p>
      <w:pPr>
        <w:pStyle w:val="Normal"/>
        <w:rPr/>
      </w:pPr>
      <w:r>
        <w:rPr/>
      </w:r>
    </w:p>
    <w:p>
      <w:pPr>
        <w:pStyle w:val="Normal"/>
        <w:rPr>
          <w:b/>
          <w:b/>
          <w:bCs/>
        </w:rPr>
      </w:pPr>
      <w:r>
        <w:rPr/>
        <w:t>Shuohua20140124</w:t>
      </w:r>
      <w:r>
        <w:rPr>
          <w:rFonts w:cs="Segoe UI Emoji" w:ascii="Segoe UI Emoji" w:hAnsi="Segoe UI Emoji"/>
        </w:rPr>
        <w:t xml:space="preserve">  </w:t>
      </w:r>
      <w:r>
        <w:rPr/>
        <w:t>08:32</w:t>
      </w:r>
      <w:r>
        <w:rPr>
          <w:rFonts w:cs="Segoe UI Emoji" w:ascii="Segoe UI Emoji" w:hAnsi="Segoe UI Emoji"/>
        </w:rPr>
        <w:t xml:space="preserve">  </w:t>
      </w:r>
      <w:r>
        <w:rPr/>
        <w:t>孕妇梦到生了一个男孩</w:t>
      </w:r>
    </w:p>
    <w:p>
      <w:pPr>
        <w:pStyle w:val="Normal"/>
        <w:rPr/>
      </w:pPr>
      <w:r>
        <w:rPr>
          <w:b/>
          <w:bCs/>
        </w:rPr>
        <w:t>女听众：</w:t>
      </w:r>
      <w:r>
        <w:rPr/>
        <w:t>有个孕妇现在怀孕四五个月了，刚梦到自己生了一个男孩，是代表打胎的孩子超度了吗？</w:t>
      </w:r>
    </w:p>
    <w:p>
      <w:pPr>
        <w:pStyle w:val="Normal"/>
        <w:rPr/>
      </w:pPr>
      <w:r>
        <w:rPr>
          <w:b/>
          <w:bCs/>
        </w:rPr>
        <w:t>台长答：</w:t>
      </w:r>
      <w:r>
        <w:rPr/>
        <w:t>这个不一定的，有可能是她怀孕的孩子，她看到她怀孕的孩子。</w:t>
      </w:r>
    </w:p>
    <w:p>
      <w:pPr>
        <w:pStyle w:val="Normal"/>
        <w:rPr/>
      </w:pPr>
      <w:r>
        <w:rPr/>
      </w:r>
    </w:p>
    <w:p>
      <w:pPr>
        <w:pStyle w:val="Normal"/>
        <w:rPr>
          <w:b/>
          <w:b/>
          <w:bCs/>
        </w:rPr>
      </w:pPr>
      <w:r>
        <w:rPr/>
        <w:t>Shuohua20140124</w:t>
      </w:r>
      <w:r>
        <w:rPr>
          <w:rFonts w:cs="Segoe UI Emoji" w:ascii="Segoe UI Emoji" w:hAnsi="Segoe UI Emoji"/>
        </w:rPr>
        <w:t xml:space="preserve">  </w:t>
      </w:r>
      <w:r>
        <w:rPr/>
        <w:t>09:07</w:t>
      </w:r>
      <w:r>
        <w:rPr>
          <w:rFonts w:cs="Segoe UI Emoji" w:ascii="Segoe UI Emoji" w:hAnsi="Segoe UI Emoji"/>
        </w:rPr>
        <w:t xml:space="preserve">  </w:t>
      </w:r>
      <w:r>
        <w:rPr/>
        <w:t>感觉观世音菩萨像在变的问题</w:t>
      </w:r>
    </w:p>
    <w:p>
      <w:pPr>
        <w:pStyle w:val="Normal"/>
        <w:rPr/>
      </w:pPr>
      <w:r>
        <w:rPr>
          <w:b/>
          <w:bCs/>
        </w:rPr>
        <w:t>女听众：</w:t>
      </w:r>
      <w:r>
        <w:rPr/>
        <w:t>我们之前请观音堂的观世音菩萨，请进来的时候看到菩萨很年轻的，比如像少女一样的，但是慢慢地在家里供的时间长了就感觉菩萨像成长起来一样，很成熟的。感觉菩萨也好像跟我们一起成长了，有点胖胖的。这个有什么说法吗？</w:t>
      </w:r>
    </w:p>
    <w:p>
      <w:pPr>
        <w:pStyle w:val="Normal"/>
        <w:rPr/>
      </w:pPr>
      <w:r>
        <w:rPr>
          <w:b/>
          <w:bCs/>
        </w:rPr>
        <w:t>台长答：</w:t>
      </w:r>
      <w:r>
        <w:rPr/>
        <w:t>你要记住，什么事情都是你的心在变。你的心想什么，你看出的东西就是什么样。举个简单例子：人家告诉你一个朋友好久没见了，“唉哟，他现在胖得不得了”，你要去看他你就觉得他胖了。你心里已经觉得他胖了，你就会看见他胖了。“万物唯心造”，但是像这种情况真的有吗？有。看见菩萨笑，真的有吗？有。在学佛心很平的情况下，如果你能看见这些东西，那就是真的了（明白了，谢谢台长开示！）</w:t>
      </w:r>
    </w:p>
    <w:p>
      <w:pPr>
        <w:pStyle w:val="Normal"/>
        <w:rPr/>
      </w:pPr>
      <w:r>
        <w:rPr/>
      </w:r>
    </w:p>
    <w:p>
      <w:pPr>
        <w:pStyle w:val="Normal"/>
        <w:rPr>
          <w:b/>
          <w:b/>
          <w:bCs/>
        </w:rPr>
      </w:pPr>
      <w:r>
        <w:rPr/>
        <w:t>2</w:t>
      </w:r>
      <w:r>
        <w:rPr/>
        <w:t>．</w:t>
      </w:r>
      <w:r>
        <w:rPr/>
        <w:t>Shuohua20140124</w:t>
      </w:r>
      <w:r>
        <w:rPr>
          <w:rFonts w:cs="Segoe UI Emoji" w:ascii="Segoe UI Emoji" w:hAnsi="Segoe UI Emoji"/>
        </w:rPr>
        <w:t xml:space="preserve">  </w:t>
      </w:r>
      <w:r>
        <w:rPr/>
        <w:t>10:49</w:t>
      </w:r>
      <w:r>
        <w:rPr>
          <w:rFonts w:cs="Segoe UI Emoji" w:ascii="Segoe UI Emoji" w:hAnsi="Segoe UI Emoji"/>
        </w:rPr>
        <w:t xml:space="preserve">  </w:t>
      </w:r>
      <w:r>
        <w:rPr/>
        <w:t>可以提前为高考的孩子念经</w:t>
      </w:r>
    </w:p>
    <w:p>
      <w:pPr>
        <w:pStyle w:val="Normal"/>
        <w:rPr/>
      </w:pPr>
      <w:r>
        <w:rPr>
          <w:b/>
          <w:bCs/>
        </w:rPr>
        <w:t>女听众：</w:t>
      </w:r>
      <w:r>
        <w:rPr/>
        <w:t>我儿子今年上高二，我想现在开始给他念经、念小房子，保佑他高三的时候考个好学校。您说可以不？</w:t>
      </w:r>
    </w:p>
    <w:p>
      <w:pPr>
        <w:pStyle w:val="Normal"/>
        <w:rPr/>
      </w:pPr>
      <w:r>
        <w:rPr>
          <w:b/>
          <w:bCs/>
        </w:rPr>
        <w:t>台长答：</w:t>
      </w:r>
      <w:r>
        <w:rPr/>
        <w:t>可以，这个还用问啊。</w:t>
      </w:r>
    </w:p>
    <w:p>
      <w:pPr>
        <w:pStyle w:val="Normal"/>
        <w:rPr/>
      </w:pPr>
      <w:r>
        <w:rPr/>
      </w:r>
    </w:p>
    <w:p>
      <w:pPr>
        <w:pStyle w:val="Normal"/>
        <w:rPr>
          <w:b/>
          <w:b/>
          <w:bCs/>
        </w:rPr>
      </w:pPr>
      <w:r>
        <w:rPr/>
        <w:t>Shuohua20140124</w:t>
      </w:r>
      <w:r>
        <w:rPr>
          <w:rFonts w:cs="Segoe UI Emoji" w:ascii="Segoe UI Emoji" w:hAnsi="Segoe UI Emoji"/>
        </w:rPr>
        <w:t xml:space="preserve">  </w:t>
      </w:r>
      <w:r>
        <w:rPr/>
        <w:t>11:25</w:t>
      </w:r>
      <w:r>
        <w:rPr>
          <w:rFonts w:cs="Segoe UI Emoji" w:ascii="Segoe UI Emoji" w:hAnsi="Segoe UI Emoji"/>
        </w:rPr>
        <w:t xml:space="preserve">  </w:t>
      </w:r>
      <w:r>
        <w:rPr/>
        <w:t>颈椎嘎嘣儿响要注意补钙</w:t>
      </w:r>
    </w:p>
    <w:p>
      <w:pPr>
        <w:pStyle w:val="Normal"/>
        <w:rPr/>
      </w:pPr>
      <w:r>
        <w:rPr>
          <w:b/>
          <w:bCs/>
        </w:rPr>
        <w:t>女听众：</w:t>
      </w:r>
      <w:r>
        <w:rPr/>
        <w:t>我儿子颈椎一掰就</w:t>
      </w:r>
      <w:r>
        <w:rPr/>
        <w:t>嘎嘣儿</w:t>
      </w:r>
      <w:r>
        <w:rPr/>
        <w:t>响，是灵性吗？</w:t>
      </w:r>
    </w:p>
    <w:p>
      <w:pPr>
        <w:pStyle w:val="Normal"/>
        <w:rPr/>
      </w:pPr>
      <w:r>
        <w:rPr>
          <w:b/>
          <w:bCs/>
        </w:rPr>
        <w:t>台长答：</w:t>
      </w:r>
      <w:r>
        <w:rPr/>
        <w:t>不是灵性。骨关节开始产生障碍，骨关节不灵活才会有骨头响。过去很多人好好的，去推拿推拿自己把自己骨头弄得“</w:t>
      </w:r>
      <w:r>
        <w:rPr/>
        <w:t>呱</w:t>
      </w:r>
      <w:r>
        <w:rPr/>
        <w:t>哒</w:t>
      </w:r>
      <w:r>
        <w:rPr/>
        <w:t>呱</w:t>
      </w:r>
      <w:r>
        <w:rPr/>
        <w:t>哒”响，实际上这个是骨头的僵硬。所以医生说听见骨头响要吃钙片啊。为什么？并不是年纪大才缺钙，年轻人也会缺钙。妈妈肚子里钙量不足，孩子生出来也会缺钙。你要给孩子补钙了，别以为好听啊，“</w:t>
      </w:r>
      <w:r>
        <w:rPr/>
        <w:t>呱</w:t>
      </w:r>
      <w:r>
        <w:rPr/>
        <w:t>哒</w:t>
      </w:r>
      <w:r>
        <w:rPr/>
        <w:t>呱</w:t>
      </w:r>
      <w:r>
        <w:rPr/>
        <w:t>哒”弄快板书啊（他胃肠也不好，肚子总疼）现在知道了吧，缺钙跟肠胃完全有关系，因为钙跟维他命</w:t>
      </w:r>
      <w:r>
        <w:rPr/>
        <w:t>D</w:t>
      </w:r>
      <w:r>
        <w:rPr/>
        <w:t>是连在一起的。如果长期缺钙你的肠胃就会不舒服，肠胃不舒服，而且缺少维他命</w:t>
      </w:r>
      <w:r>
        <w:rPr/>
        <w:t>D</w:t>
      </w:r>
      <w:r>
        <w:rPr/>
        <w:t>的话会生癌症的（明白了，谢谢台长！）</w:t>
      </w:r>
    </w:p>
    <w:p>
      <w:pPr>
        <w:pStyle w:val="Normal"/>
        <w:rPr/>
      </w:pPr>
      <w:r>
        <w:rPr/>
      </w:r>
    </w:p>
    <w:p>
      <w:pPr>
        <w:pStyle w:val="Normal"/>
        <w:rPr>
          <w:b/>
          <w:b/>
          <w:bCs/>
        </w:rPr>
      </w:pPr>
      <w:r>
        <w:rPr/>
        <w:t>Shuohua20140124</w:t>
      </w:r>
      <w:r>
        <w:rPr>
          <w:rFonts w:cs="Segoe UI Emoji" w:ascii="Segoe UI Emoji" w:hAnsi="Segoe UI Emoji"/>
        </w:rPr>
        <w:t xml:space="preserve">  </w:t>
      </w:r>
      <w:r>
        <w:rPr/>
        <w:t>12:45</w:t>
      </w:r>
      <w:r>
        <w:rPr>
          <w:rFonts w:cs="Segoe UI Emoji" w:ascii="Segoe UI Emoji" w:hAnsi="Segoe UI Emoji"/>
        </w:rPr>
        <w:t xml:space="preserve">  </w:t>
      </w:r>
      <w:r>
        <w:rPr/>
        <w:t>左腿疼痛，台长开示多泡脚，多念经</w:t>
      </w:r>
    </w:p>
    <w:p>
      <w:pPr>
        <w:pStyle w:val="Normal"/>
        <w:rPr/>
      </w:pPr>
      <w:r>
        <w:rPr>
          <w:b/>
          <w:bCs/>
        </w:rPr>
        <w:t>女听众：</w:t>
      </w:r>
      <w:r>
        <w:rPr/>
        <w:t>我妈妈左腿已经疼了两个月了，现在动不了，她每天念大悲咒</w:t>
      </w:r>
      <w:r>
        <w:rPr/>
        <w:t>49</w:t>
      </w:r>
      <w:r>
        <w:rPr/>
        <w:t>遍、心经</w:t>
      </w:r>
      <w:r>
        <w:rPr/>
        <w:t>21</w:t>
      </w:r>
      <w:r>
        <w:rPr/>
        <w:t>遍、消灾吉祥神咒</w:t>
      </w:r>
      <w:r>
        <w:rPr/>
        <w:t>21</w:t>
      </w:r>
      <w:r>
        <w:rPr/>
        <w:t>遍、礼佛大忏悔文</w:t>
      </w:r>
      <w:r>
        <w:rPr/>
        <w:t>2</w:t>
      </w:r>
      <w:r>
        <w:rPr/>
        <w:t>遍，自己还念小房子。您说她这是不是灵性？</w:t>
      </w:r>
    </w:p>
    <w:p>
      <w:pPr>
        <w:pStyle w:val="Normal"/>
        <w:rPr/>
      </w:pPr>
      <w:r>
        <w:rPr>
          <w:b/>
          <w:bCs/>
        </w:rPr>
        <w:t>台长答：</w:t>
      </w:r>
      <w:r>
        <w:rPr/>
        <w:t>当然是灵性。你叫她赶快泡脚啊，而且脚平时要翘起来不能放在地下（她现在左腿已经疼得走不了了）走不了叫她脚要翘起来啊。每天要泡脚的，血脉不通才会脚痛。中医里面都讲了“通则不痛、不痛则通”，都是这些道理啊（这是不是灵性）我没看怎么知道（那您给我个建议吧，是不是还得给她继续念小房子？）当然啊。你现在不知道当然要念啊。而且你问问你妈妈，看晚上做梦有没有灵性追她（她反正做梦乱七八糟）乱七八糟肯定有灵性啊，灵性出来会规范啊？当然乱七八糟的啊。好好念，这种东西还要等啊？（她自己也念，我也给她念，我俩就拼命念）一看见不行了马上先念。脚如果痛的话有好几种，风湿、骨关节、病变这些都会的（是，她是风湿）风湿怎么会不痛啊（泡脚、治疗，我再给她念小房子是不是？）对啊，灵性念掉。像你妈妈这样看都不要看的，一定有掉过孩子的（对）又不念，又不好好念，嘴巴里又乱讲，像你妈妈这种人性恪就是“哒哒哒，哒哒哒”乱讲（这话要让我妈听到就好了，我们谁都不敢说）你把我讲的放给她听啊。她慈禧太后、女皇啊？谁都不敢说，就是要说。一个人不说的话这个人就会犯错，有人说的话这个人才不会做错事情。你在社会上要被警察说、在生活上要被医生说、在单位里要被老板说。什么地方不被人家说，不被人家说还会生活得好啊？你在家里不被父母亲说啊？很多人就是因为父母亲死了没人说了，自己才成老大的，成老大不就出事了啊（我把这话一定转给我妈妈）嗯。</w:t>
      </w:r>
    </w:p>
    <w:p>
      <w:pPr>
        <w:pStyle w:val="Normal"/>
        <w:rPr/>
      </w:pPr>
      <w:r>
        <w:rPr/>
      </w:r>
    </w:p>
    <w:p>
      <w:pPr>
        <w:pStyle w:val="Normal"/>
        <w:rPr>
          <w:b/>
          <w:b/>
          <w:bCs/>
        </w:rPr>
      </w:pPr>
      <w:r>
        <w:rPr/>
        <w:t>Shuohua20140124</w:t>
      </w:r>
      <w:r>
        <w:rPr>
          <w:rFonts w:cs="Segoe UI Emoji" w:ascii="Segoe UI Emoji" w:hAnsi="Segoe UI Emoji"/>
        </w:rPr>
        <w:t xml:space="preserve">  </w:t>
      </w:r>
      <w:r>
        <w:rPr/>
        <w:t>15:46</w:t>
      </w:r>
      <w:r>
        <w:rPr>
          <w:rFonts w:cs="Segoe UI Emoji" w:ascii="Segoe UI Emoji" w:hAnsi="Segoe UI Emoji"/>
        </w:rPr>
        <w:t xml:space="preserve">  </w:t>
      </w:r>
      <w:r>
        <w:rPr/>
        <w:t>脸容易被紫外线晒伤的问题</w:t>
      </w:r>
    </w:p>
    <w:p>
      <w:pPr>
        <w:pStyle w:val="Normal"/>
        <w:rPr/>
      </w:pPr>
      <w:r>
        <w:rPr>
          <w:b/>
          <w:bCs/>
        </w:rPr>
        <w:t>女听众：</w:t>
      </w:r>
      <w:r>
        <w:rPr/>
        <w:t>我从去年开始，一到夏天不敢出门，紫外线一晒脸就紫红紫红的。</w:t>
      </w:r>
    </w:p>
    <w:p>
      <w:pPr>
        <w:pStyle w:val="Normal"/>
        <w:rPr/>
      </w:pPr>
      <w:r>
        <w:rPr>
          <w:b/>
          <w:bCs/>
        </w:rPr>
        <w:t>台长答：</w:t>
      </w:r>
      <w:r>
        <w:rPr/>
        <w:t>紫红紫红，说明你皮薄啊，皮薄是什么原因知道吗？（灵性？）不是。皮薄首先是遗传，血小板有问题，血色素有问题（哦）还有，小时候自己整天在家里不出门，不晒太阳。所以为什么小时候让他们出去经经风雨，皮就会厚起来的，道理一样的呀。不是指人间那个皮厚，不是骂人的皮厚，是说他的皮肤要经过一些风啊雨啊晒太阳啊，慢慢会让这些皮肤的细胞丰满，就是我们说的细胞会繁殖，把它填满，让它有能够抵挡色素的一种抗菌的能力，就这个道理（我到医院看也看不好）当然看不好了，皮薄看得好的啊，给你再加一层皮啊？（我这段时间念什么经可以把我的脸治好，我现在不敢出门，一出门脸就红得发紫，还有点烫）现在有一个方法——洗脸，温度稍微高一点，经常洗，洗到后来皮就厚起来了。不要拼命地擦，水温稍微高一点的，一洗它就热胀冷缩，毛孔张开，张开之后它会吸收外界那种温度、灰尘，或者外界各方面的，因为它打开了嘛，你经常拿热水洗洗，收啊缩啊，它就开始坚强了，听得懂吗？（听得懂）好了（给您打电话太幸福了，感恩观世音菩萨！）</w:t>
      </w:r>
    </w:p>
    <w:p>
      <w:pPr>
        <w:pStyle w:val="Normal"/>
        <w:rPr/>
      </w:pPr>
      <w:r>
        <w:rPr/>
      </w:r>
    </w:p>
    <w:p>
      <w:pPr>
        <w:pStyle w:val="Normal"/>
        <w:rPr>
          <w:b/>
          <w:b/>
          <w:bCs/>
        </w:rPr>
      </w:pPr>
      <w:r>
        <w:rPr/>
        <w:t>3</w:t>
      </w:r>
      <w:r>
        <w:rPr/>
        <w:t>．</w:t>
      </w:r>
      <w:r>
        <w:rPr/>
        <w:t>Shuohua20140124</w:t>
      </w:r>
      <w:r>
        <w:rPr>
          <w:rFonts w:cs="Segoe UI Emoji" w:ascii="Segoe UI Emoji" w:hAnsi="Segoe UI Emoji"/>
        </w:rPr>
        <w:t xml:space="preserve">  </w:t>
      </w:r>
      <w:r>
        <w:rPr/>
        <w:t>18:20</w:t>
      </w:r>
      <w:r>
        <w:rPr>
          <w:rFonts w:cs="Segoe UI Emoji" w:ascii="Segoe UI Emoji" w:hAnsi="Segoe UI Emoji"/>
        </w:rPr>
        <w:t xml:space="preserve">  </w:t>
      </w:r>
      <w:r>
        <w:rPr/>
        <w:t>听众感言会一门精进，坚持到底</w:t>
      </w:r>
    </w:p>
    <w:p>
      <w:pPr>
        <w:pStyle w:val="Normal"/>
        <w:rPr/>
      </w:pPr>
      <w:r>
        <w:rPr>
          <w:b/>
          <w:bCs/>
        </w:rPr>
        <w:t>女听众：</w:t>
      </w:r>
      <w:r>
        <w:rPr/>
        <w:t>师父，我会一门精进的，好好跟观世音菩萨、跟师父学佛修心的，我一定不会让人家影响。</w:t>
      </w:r>
    </w:p>
    <w:p>
      <w:pPr>
        <w:pStyle w:val="Normal"/>
        <w:rPr/>
      </w:pPr>
      <w:r>
        <w:rPr>
          <w:b/>
          <w:bCs/>
        </w:rPr>
        <w:t>台长答：</w:t>
      </w:r>
      <w:r>
        <w:rPr/>
        <w:t>你已经让人家影响了，所以才知道自己不会让人家影响，脑子坏掉的，我告诉你，一辈子吃这么多苦了，还要受这个影响，受那个影响（我坚定自己，我一定要好好跟观世音菩萨、跟师父修，一门精进；我一定会弘法，弘到我老，弘到我不能走动；我会在家里更好好地修）没出息，真的没出息（我很激动）像你们这些徒弟，师父见得多了。哎哟，感动的时候，感动得不得了，又磕头又作揖的；等到好了，脑子没有的时候，什么都忘记了（不会忘，师父，我一定不会忘，我跟观世音菩萨说我一定不会忘）听人家讲讲，哎哟，马上变卦了（嗯，知道，我不受人家影响）</w:t>
      </w:r>
    </w:p>
    <w:p>
      <w:pPr>
        <w:pStyle w:val="Normal"/>
        <w:rPr/>
      </w:pPr>
      <w:r>
        <w:rPr/>
      </w:r>
    </w:p>
    <w:p>
      <w:pPr>
        <w:pStyle w:val="Normal"/>
        <w:rPr>
          <w:b/>
          <w:b/>
          <w:bCs/>
        </w:rPr>
      </w:pPr>
      <w:r>
        <w:rPr/>
        <w:t>Shuohua20140124</w:t>
      </w:r>
      <w:r>
        <w:rPr>
          <w:rFonts w:cs="Segoe UI Emoji" w:ascii="Segoe UI Emoji" w:hAnsi="Segoe UI Emoji"/>
        </w:rPr>
        <w:t xml:space="preserve">  </w:t>
      </w:r>
      <w:r>
        <w:rPr/>
        <w:t>19:43</w:t>
      </w:r>
      <w:r>
        <w:rPr>
          <w:rFonts w:cs="Segoe UI Emoji" w:ascii="Segoe UI Emoji" w:hAnsi="Segoe UI Emoji"/>
        </w:rPr>
        <w:t xml:space="preserve">  </w:t>
      </w:r>
      <w:r>
        <w:rPr/>
        <w:t>听众分享：通灵人修习心灵法门的体会</w:t>
      </w:r>
    </w:p>
    <w:p>
      <w:pPr>
        <w:pStyle w:val="Normal"/>
        <w:rPr/>
      </w:pPr>
      <w:r>
        <w:rPr>
          <w:b/>
          <w:bCs/>
        </w:rPr>
        <w:t>女听众：</w:t>
      </w:r>
      <w:r>
        <w:rPr/>
        <w:t>跟大家分享一位佛友的故事：这位佛友之前的工作是替人家算命治病，因为他的第六感很强，所以算命治病很准，因此也动了人家的因果，慢慢地人家的冤亲债主都来找他了，他也请了法师替他们超度这些冤亲债主。可是实在太多了，这些冤亲债主每天半夜两点就来找他搞到四五点，他被搞得快疯了。他就请求观世音菩萨，他也可以跟观世音菩萨意念沟通，菩萨叫他到菜市去，他还以为菩萨叫他去买花、充粮，他到了菜市遇到我们才知道，原来观世音菩萨让他修心灵法门来还债。去年</w:t>
      </w:r>
      <w:r>
        <w:rPr/>
        <w:t>11</w:t>
      </w:r>
      <w:r>
        <w:rPr/>
        <w:t>月中他才修心灵法门，刚开始念经的时候念得很慢，要经者要得急，他半夜又被搞，弄得他白天没精神念经。一天他到观音堂跟观世音菩萨沟通之后，他身边有四位护法神保护他，现在他不替人家算命了，找了一份一个星期做两天工的工作，其他时间他都在念经超度，现在他一天可以念</w:t>
      </w:r>
      <w:r>
        <w:rPr/>
        <w:t>5</w:t>
      </w:r>
      <w:r>
        <w:rPr/>
        <w:t>张小房子。他的要经者都直接报上名字，每位要经者拿一两张就走了，走的时候会上来跟他道谢，要去投胎的也会跟他说投在哪个地方，是男是女；业障重的比如车祸的、有臭味的要</w:t>
      </w:r>
      <w:r>
        <w:rPr/>
        <w:t>3</w:t>
      </w:r>
      <w:r>
        <w:rPr/>
        <w:t>张。白天他在念小房子的时候，要经者都会在他家排队等着，晚上有时候他看师父的光碟，要经者也要看，很喜欢看，他们从地府出来有了</w:t>
      </w:r>
      <w:r>
        <w:rPr/>
        <w:t>3</w:t>
      </w:r>
      <w:r>
        <w:rPr/>
        <w:t>天的时间。佛友很感恩观世音菩萨，也很感恩师父，佛友说观世音菩萨的心灵法门让他脱离苦海，佛友很想见师父，我跟他说除了</w:t>
      </w:r>
      <w:r>
        <w:rPr/>
        <w:t>3</w:t>
      </w:r>
      <w:r>
        <w:rPr/>
        <w:t>月</w:t>
      </w:r>
      <w:r>
        <w:rPr/>
        <w:t>2</w:t>
      </w:r>
      <w:r>
        <w:rPr/>
        <w:t>日的法会，要不然就求菩萨。佛友求了菩萨，当晚就梦见师父的法身，佛友好开心打电话分享。现在他开始度人了，还拿了票去给朋友参加法会。请问师父这位佛友是不是通灵人呢？</w:t>
      </w:r>
    </w:p>
    <w:p>
      <w:pPr>
        <w:pStyle w:val="Normal"/>
        <w:rPr/>
      </w:pPr>
      <w:r>
        <w:rPr>
          <w:b/>
          <w:bCs/>
        </w:rPr>
        <w:t>台长答：</w:t>
      </w:r>
      <w:r>
        <w:rPr/>
        <w:t>当然通灵了，鬼通呀（哦，佛友说他常常梦见天上和地府，他说在天上做错事情才到人间来受苦，他还说吉隆坡的双峰塔上空是人间天堂，还有一条龙。请问师父，佛友说的是真的吗？）人间天堂不敢说，这个双子塔上面有那个龙是真的。实际上他</w:t>
      </w:r>
      <w:r>
        <w:rPr/>
        <w:t>3</w:t>
      </w:r>
      <w:r>
        <w:rPr/>
        <w:t>不过是有一点小神通，像鬼通什么，看得见而已，所以他看得见之后动人因果了。所以很多事情不能动人因果，动人因果一定会有报应的。他不是报应了吗？所以他现在才不敢给人算命、看相，这个东西很折寿的，明白了吗？（对，明白）不能过分，你要是真的知道帮人家看看，也是范围不能扩大的，不能大。第二，比方说为了养家糊口而专门做这个事情的人，人家说瞎子算命为什么呢，眼睛不好，就是上天怜悯他，给他一份生活的钱财，这是另外一个概念；但是也不能动人家因果太厉害，也要叫人家念经的（明白）否则的话他的命走的时候会很折的，折得很厉害，而且他会非常痛苦。那么像他这种情况，他完全是看见了，他有鬼通，看见灵性，天天看见灵性跟他要东西、讲话，说明他已经完全在鬼道里面，所以他这个不叫神通，是人家说的开了一点点天眼（他看不到，是意念感应到）感应到的话要看的，神经病都有感应的，你说都有感应的话那还了得啊，这个世界不就乱了。很多人就感应“嗯，他偷东西了，把他抓起来”，警察来感应感应好了——“哦，是他杀人的，抓起来！”你要证据的，还感应呢，不要相信自己的感应（嗯，那他到观音堂跟菩萨沟通，他身边有四位护法，这也是真的吗？）他如果是感应的话，他就有神经了。有感应的人在梦中应该也会有显化的，就是说眼睛也会看见些东西的。如果他什么都看不见，完全靠感应的话那不一定是真的（哦，明白。他现在很开心，他现在很用心地在念经、在超度，每天念</w:t>
      </w:r>
      <w:r>
        <w:rPr/>
        <w:t>5</w:t>
      </w:r>
      <w:r>
        <w:rPr/>
        <w:t>张小房子。他到了晚上七点就开始不念经了，他说晚上不可以念小房子）嗯，你看了吧，跟你说的。好了（嗯，那好）</w:t>
      </w:r>
    </w:p>
    <w:p>
      <w:pPr>
        <w:pStyle w:val="Normal"/>
        <w:rPr/>
      </w:pPr>
      <w:r>
        <w:rPr/>
      </w:r>
    </w:p>
    <w:p>
      <w:pPr>
        <w:pStyle w:val="Normal"/>
        <w:rPr>
          <w:b/>
          <w:b/>
          <w:bCs/>
        </w:rPr>
      </w:pPr>
      <w:r>
        <w:rPr/>
        <w:t>Shuohua20140124</w:t>
      </w:r>
      <w:r>
        <w:rPr>
          <w:rFonts w:cs="Segoe UI Emoji" w:ascii="Segoe UI Emoji" w:hAnsi="Segoe UI Emoji"/>
        </w:rPr>
        <w:t xml:space="preserve">  </w:t>
      </w:r>
      <w:r>
        <w:rPr/>
        <w:t>26:00</w:t>
      </w:r>
      <w:r>
        <w:rPr>
          <w:rFonts w:cs="Segoe UI Emoji" w:ascii="Segoe UI Emoji" w:hAnsi="Segoe UI Emoji"/>
        </w:rPr>
        <w:t xml:space="preserve">  </w:t>
      </w:r>
      <w:r>
        <w:rPr/>
        <w:t>梦见花蕾被人套住掉下来</w:t>
      </w:r>
    </w:p>
    <w:p>
      <w:pPr>
        <w:pStyle w:val="Normal"/>
        <w:rPr/>
      </w:pPr>
      <w:r>
        <w:rPr>
          <w:b/>
          <w:bCs/>
        </w:rPr>
        <w:t>女听众：</w:t>
      </w:r>
      <w:r>
        <w:rPr/>
        <w:t>同修梦见和另一个同修看见一朵很大的花蕾，很快速地开花长叶子长茎子，一直往上长很高；然后另外有一朵花开得很大，可是中心的花蕾还没完全开出来，有一个很调皮的小孩子拿着一个橡皮圈就把它套住，套住的时候整个花蕾就掉出来，就醒了。请问师父这个梦怎样解呢？</w:t>
      </w:r>
    </w:p>
    <w:p>
      <w:pPr>
        <w:pStyle w:val="Normal"/>
        <w:rPr/>
      </w:pPr>
      <w:r>
        <w:rPr>
          <w:b/>
          <w:bCs/>
        </w:rPr>
        <w:t>台长答：</w:t>
      </w:r>
      <w:r>
        <w:rPr/>
        <w:t>很麻烦的，他会有魔障的，身上会有魔障捣乱的。花蕾就是他的果，他现在念经的果，可能他被其他人一说一弄的话就不修心了，这个人会碰到这些麻烦事情的。坚持修心（嗯，好的谢谢师父！感恩师父！）</w:t>
      </w:r>
    </w:p>
    <w:p>
      <w:pPr>
        <w:pStyle w:val="Normal"/>
        <w:rPr/>
      </w:pPr>
      <w:r>
        <w:rPr/>
      </w:r>
    </w:p>
    <w:p>
      <w:pPr>
        <w:pStyle w:val="Normal"/>
        <w:rPr>
          <w:b/>
          <w:b/>
          <w:bCs/>
        </w:rPr>
      </w:pPr>
      <w:r>
        <w:rPr/>
        <w:t>4</w:t>
      </w:r>
      <w:r>
        <w:rPr/>
        <w:t>．</w:t>
      </w:r>
      <w:r>
        <w:rPr/>
        <w:t>Shuohua20140124</w:t>
      </w:r>
      <w:r>
        <w:rPr>
          <w:rFonts w:cs="Segoe UI Emoji" w:ascii="Segoe UI Emoji" w:hAnsi="Segoe UI Emoji"/>
        </w:rPr>
        <w:t xml:space="preserve">  </w:t>
      </w:r>
      <w:r>
        <w:rPr/>
        <w:t>29:19</w:t>
      </w:r>
      <w:r>
        <w:rPr>
          <w:rFonts w:cs="Segoe UI Emoji" w:ascii="Segoe UI Emoji" w:hAnsi="Segoe UI Emoji"/>
        </w:rPr>
        <w:t xml:space="preserve">  </w:t>
      </w:r>
      <w:r>
        <w:rPr/>
        <w:t>梦见人变成猪</w:t>
      </w:r>
    </w:p>
    <w:p>
      <w:pPr>
        <w:pStyle w:val="Normal"/>
        <w:rPr/>
      </w:pPr>
      <w:r>
        <w:rPr>
          <w:b/>
          <w:bCs/>
        </w:rPr>
        <w:t>女听众：</w:t>
      </w:r>
      <w:r>
        <w:rPr/>
        <w:t>我先生梦到一个送外卖的到他面前突然间就把衣服脱下来了，我先生说：“你这样不是鬼了吗？”这个人马上就跑掉了，跑掉时候变成了一头猪，这头猪跑得很远，他看着它跑的时候，后面来了两条狗，好像把这猪给吃掉了，这个是什么意思？</w:t>
      </w:r>
    </w:p>
    <w:p>
      <w:pPr>
        <w:pStyle w:val="Normal"/>
        <w:rPr/>
      </w:pPr>
      <w:r>
        <w:rPr>
          <w:b/>
          <w:bCs/>
        </w:rPr>
        <w:t>台长答：</w:t>
      </w:r>
      <w:r>
        <w:rPr/>
        <w:t>很简单，你先生一定过去有过冤结，这个人就是冤结，很快要投猪了（哦）已经是鬼，在鬼道里面了，你先生不还，它就警告你先生，他已经欠了条人命了，像这种情况，等到你先生有劫的时候一定会生恶病的（但是他跑掉了以后变成一头猪，有两只狗来好像把它给吃掉了）不是吃掉，是把它拉下去，拉到畜生道，因为它如果不现人形的话，你先生根本不会知道他是鬼的，就以为是地府的动物呢，实际上就是你先生欠的那个人。好啦，讲都不要讲了，你好好给他念经好了（哦，那好）你要不给他念，你先生身上会长东西啊，一定要给他念，而且像这种主动来找你的没有</w:t>
      </w:r>
      <w:r>
        <w:rPr/>
        <w:t>21</w:t>
      </w:r>
      <w:r>
        <w:rPr/>
        <w:t>张根本过不来的（明白。师父，多保重！我们到马来西亚去参加法会）好，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0131</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1</w:t>
      </w:r>
      <w:r>
        <w:rPr/>
        <w:t>月</w:t>
      </w:r>
      <w:r>
        <w:rPr/>
        <w:t>31</w:t>
      </w:r>
      <w:r>
        <w:rPr/>
        <w:t>日星期五，是农历正月初一。首先祝大家身体健康，万事如意，新年快快乐乐，学佛精进。最重要的是身体，因为我们有了身体才能做所有的事情，没有身体什么事情都做不了。好，下面就开始解答听众朋友的问题。</w:t>
      </w:r>
    </w:p>
    <w:p>
      <w:pPr>
        <w:pStyle w:val="Normal"/>
        <w:rPr/>
      </w:pPr>
      <w:r>
        <w:rPr/>
      </w:r>
    </w:p>
    <w:p>
      <w:pPr>
        <w:pStyle w:val="Normal"/>
        <w:rPr>
          <w:b/>
          <w:b/>
          <w:bCs/>
        </w:rPr>
      </w:pPr>
      <w:r>
        <w:rPr/>
        <w:t>1</w:t>
      </w:r>
      <w:r>
        <w:rPr/>
        <w:t>．</w:t>
      </w:r>
      <w:r>
        <w:rPr/>
        <w:t>Shuohua20140131</w:t>
      </w:r>
      <w:r>
        <w:rPr>
          <w:rFonts w:cs="Segoe UI Emoji" w:ascii="Segoe UI Emoji" w:hAnsi="Segoe UI Emoji"/>
        </w:rPr>
        <w:t xml:space="preserve">  </w:t>
      </w:r>
      <w:r>
        <w:rPr/>
        <w:t>01:22</w:t>
      </w:r>
      <w:r>
        <w:rPr>
          <w:rFonts w:cs="Segoe UI Emoji" w:ascii="Segoe UI Emoji" w:hAnsi="Segoe UI Emoji"/>
        </w:rPr>
        <w:t xml:space="preserve">  </w:t>
      </w:r>
      <w:r>
        <w:rPr/>
        <w:t>供了多个油灯不同时结莲花的问题</w:t>
      </w:r>
    </w:p>
    <w:p>
      <w:pPr>
        <w:pStyle w:val="Normal"/>
        <w:rPr/>
      </w:pPr>
      <w:r>
        <w:rPr>
          <w:b/>
          <w:bCs/>
        </w:rPr>
        <w:t>女听众：</w:t>
      </w:r>
      <w:r>
        <w:rPr/>
        <w:t>我家请了三个油灯，供了三尊菩萨：观世音菩萨，关帝菩萨、周昌菩萨、关平菩萨，还有太岁菩萨。有时候三个油灯不是一起结莲花，是不是代表不同的菩萨来了呢？</w:t>
      </w:r>
    </w:p>
    <w:p>
      <w:pPr>
        <w:pStyle w:val="Normal"/>
        <w:rPr/>
      </w:pPr>
      <w:r>
        <w:rPr>
          <w:b/>
          <w:bCs/>
        </w:rPr>
        <w:t>台长答：</w:t>
      </w:r>
      <w:r>
        <w:rPr/>
        <w:t>其实油灯倒不一定点那么多的，有条件可以，没条件一个油灯就够了（懂了。是代表不同的菩萨来吗？）应该是这样的。油灯点在哪尊菩萨那里，就是哪尊菩萨来了呀。</w:t>
      </w:r>
    </w:p>
    <w:p>
      <w:pPr>
        <w:pStyle w:val="Normal"/>
        <w:rPr/>
      </w:pPr>
      <w:r>
        <w:rPr/>
      </w:r>
    </w:p>
    <w:p>
      <w:pPr>
        <w:pStyle w:val="Normal"/>
        <w:rPr>
          <w:b/>
          <w:b/>
          <w:bCs/>
        </w:rPr>
      </w:pPr>
      <w:r>
        <w:rPr/>
        <w:t>Shuohua20140131</w:t>
      </w:r>
      <w:r>
        <w:rPr>
          <w:rFonts w:cs="Segoe UI Emoji" w:ascii="Segoe UI Emoji" w:hAnsi="Segoe UI Emoji"/>
        </w:rPr>
        <w:t xml:space="preserve">  </w:t>
      </w:r>
      <w:r>
        <w:rPr/>
        <w:t>02:04</w:t>
      </w:r>
      <w:r>
        <w:rPr>
          <w:rFonts w:cs="Segoe UI Emoji" w:ascii="Segoe UI Emoji" w:hAnsi="Segoe UI Emoji"/>
        </w:rPr>
        <w:t xml:space="preserve">  </w:t>
      </w:r>
      <w:r>
        <w:rPr/>
        <w:t>许愿每月拿出收入的一定比例放生做功德的问题</w:t>
      </w:r>
    </w:p>
    <w:p>
      <w:pPr>
        <w:pStyle w:val="Normal"/>
        <w:rPr/>
      </w:pPr>
      <w:r>
        <w:rPr>
          <w:b/>
          <w:bCs/>
        </w:rPr>
        <w:t>女听众：</w:t>
      </w:r>
      <w:r>
        <w:rPr/>
        <w:t>我每天早晚香的时候会许愿每个月放生一次，由于家庭经济一直不好，有一次我许愿说希望菩萨保佑我家庭经济好转，许愿每个月拿出</w:t>
      </w:r>
      <w:r>
        <w:rPr/>
        <w:t>5%</w:t>
      </w:r>
      <w:r>
        <w:rPr/>
        <w:t>的收入来放生、做功德。这样的话有冲突吗？</w:t>
      </w:r>
    </w:p>
    <w:p>
      <w:pPr>
        <w:pStyle w:val="Normal"/>
        <w:rPr/>
      </w:pPr>
      <w:r>
        <w:rPr>
          <w:b/>
          <w:bCs/>
        </w:rPr>
        <w:t>台长答：</w:t>
      </w:r>
      <w:r>
        <w:rPr/>
        <w:t>像这种愿最好不要许。我们学佛人讲究的是随缘，有这个能力做这个事情，没这个能力不要做这个事情。有的教派说你要拿出百分之多少，实际上这种不能硬性规定的。人要自然，要活得自然，要生活得自然，什么东西都是自觉自愿的。一个人你硬规定什么事情，人家心里不服那也不行啊。有的人是经济上好一点，他愿意多布施一点；有的人觉得经济上不好，但是他口才好或者愿意付出更多的劳动去发书、去度人，都可以的。财施、法施、无畏施三施都可以的啊。所以不要去规定自己说“我一定要拿出百分之多少来放生，或者来怎么样”，万一你做不到就叫违愿，所以要随缘（我已经许了该怎么办啊）那没关系的。念</w:t>
      </w:r>
      <w:r>
        <w:rPr/>
        <w:t>17</w:t>
      </w:r>
      <w:r>
        <w:rPr/>
        <w:t>遍礼佛大忏悔文，然后跟观世音菩萨说：“我某某某非常愚痴”，就是说自己不开智慧请观世音菩萨原谅，也不要说“我许过什么愿”这种话。接下去一句话就说：“请观世音菩萨保佑，我尽自己的力量一定好好多放生。”就可以了，就等于把前面那个愿已经擦掉了。但是不能常来的，就好像铅笔写字一样，经常用橡皮擦擦到后来就擦不干净了——人家不相信你了，听得懂吗？（我是太愚痴了）不能这么来的，学佛一定要正信正念，什么东西不要让自己执着，所以放生也不能执着，什么东西都随缘吧（好的。我每次许这个愿的时候心里就觉得有点不舒服）那当然了，因为你想一想，你自己赚的工资拿出百分之多少去放生，你没到那个境界啦。有的人不修拿出一半来放生都有，你没到那个境界，硬要自己把这个紧箍咒套上，不是会头痛的？（是的。谢谢台长！感恩台长！我已经申请做台长的弟子了，我一定好好修心，好好学佛，跟随台长弘法）好好努力，学佛不容易的，不能骄傲，有时候觉得自己了不起了，有的时候又自卑。所以人的毛病就是捧不起呀，一捧就不得了了。所以人经常让自己吃点苦会得到更多的智慧。经常被人家捧了，不得了了，接下来不知天高地厚了那就犯错误了。你看多少人贪污腐败不就是不知天高地厚了吗？以为他是老大了（明白，我一定好好修。感恩台长！感恩观世音菩萨！）</w:t>
      </w:r>
    </w:p>
    <w:p>
      <w:pPr>
        <w:pStyle w:val="Normal"/>
        <w:rPr/>
      </w:pPr>
      <w:r>
        <w:rPr/>
      </w:r>
    </w:p>
    <w:p>
      <w:pPr>
        <w:pStyle w:val="Normal"/>
        <w:rPr>
          <w:b/>
          <w:b/>
          <w:bCs/>
        </w:rPr>
      </w:pPr>
      <w:r>
        <w:rPr/>
        <w:t>2</w:t>
      </w:r>
      <w:r>
        <w:rPr/>
        <w:t>．</w:t>
      </w:r>
      <w:r>
        <w:rPr/>
        <w:t>Shuohua20140131</w:t>
      </w:r>
      <w:r>
        <w:rPr>
          <w:rFonts w:cs="Segoe UI Emoji" w:ascii="Segoe UI Emoji" w:hAnsi="Segoe UI Emoji"/>
        </w:rPr>
        <w:t xml:space="preserve">  </w:t>
      </w:r>
      <w:r>
        <w:rPr/>
        <w:t>06:50</w:t>
      </w:r>
      <w:r>
        <w:rPr>
          <w:rFonts w:cs="Segoe UI Emoji" w:ascii="Segoe UI Emoji" w:hAnsi="Segoe UI Emoji"/>
        </w:rPr>
        <w:t xml:space="preserve">  </w:t>
      </w:r>
      <w:r>
        <w:rPr/>
        <w:t>女听众给台长拜年；感恩台长，感恩观世音菩萨</w:t>
      </w:r>
    </w:p>
    <w:p>
      <w:pPr>
        <w:pStyle w:val="Normal"/>
        <w:rPr/>
      </w:pPr>
      <w:r>
        <w:rPr>
          <w:b/>
          <w:bCs/>
        </w:rPr>
        <w:t>女听众：</w:t>
      </w:r>
      <w:r>
        <w:rPr/>
        <w:t>新的一年给师父拜年，祝师父新年快乐！身体健康！广度有缘众生！也给东方台的师兄们拜个年，祝他们新年快乐！东方台师兄们也辛苦了！新的一年也是衷心希望我们心灵法门能够弘扬全世界，让更多的人知道心灵法门的殊胜意义！</w:t>
      </w:r>
    </w:p>
    <w:p>
      <w:pPr>
        <w:pStyle w:val="Normal"/>
        <w:rPr/>
      </w:pPr>
      <w:r>
        <w:rPr>
          <w:b/>
          <w:bCs/>
        </w:rPr>
        <w:t>台长答：</w:t>
      </w:r>
      <w:r>
        <w:rPr/>
        <w:t>谢谢你！向大家问好！心灵法门是观世音菩萨的，所以一定要好好地感恩观世音菩萨给我们带来这么殊胜的法门——救了多少人啊！台长凡是听到别人有殊胜的感觉——身体好了，家庭好了，什么都好了，师父就特别要从心里感恩观世音菩萨，你们要跟师父一样有这种感恩心啊（虽然我们离师父距离很远，但我们心一点也不远，感觉师父一直在我们身边陪伴我们）这才对了，实际上人跟人之间根本不是靠你在远在近的，你只要心老想着别人，老想着观世音菩萨，观世音菩萨离我们这么远，但只要我们老把观世音菩萨放在心上，那我们不就是佛了吗（而且观世音菩萨都请到我们每个人家里来了，所以一点都不觉得距离很远）对呀，就是这样的。很简单的呀，就像很多老妈妈看孩子一样，不一定说看到，拿张照片出来看看就很满足了呀。人不单单是肉体动物，还是意识的啊。意识有时候控制着整个人身，意识是最重要的（明白了。感恩师父！感恩观世音菩萨！）</w:t>
      </w:r>
    </w:p>
    <w:p>
      <w:pPr>
        <w:pStyle w:val="Normal"/>
        <w:rPr/>
      </w:pPr>
      <w:r>
        <w:rPr/>
      </w:r>
    </w:p>
    <w:p>
      <w:pPr>
        <w:pStyle w:val="Normal"/>
        <w:rPr>
          <w:b/>
          <w:b/>
          <w:bCs/>
        </w:rPr>
      </w:pPr>
      <w:r>
        <w:rPr/>
        <w:t>Shuohua20140131</w:t>
      </w:r>
      <w:r>
        <w:rPr>
          <w:rFonts w:cs="Segoe UI Emoji" w:ascii="Segoe UI Emoji" w:hAnsi="Segoe UI Emoji"/>
        </w:rPr>
        <w:t xml:space="preserve">  </w:t>
      </w:r>
      <w:r>
        <w:rPr/>
        <w:t>08:56</w:t>
      </w:r>
      <w:r>
        <w:rPr>
          <w:rFonts w:cs="Segoe UI Emoji" w:ascii="Segoe UI Emoji" w:hAnsi="Segoe UI Emoji"/>
        </w:rPr>
        <w:t xml:space="preserve">  </w:t>
      </w:r>
      <w:r>
        <w:rPr/>
        <w:t>观世音菩萨新年开示</w:t>
      </w:r>
    </w:p>
    <w:p>
      <w:pPr>
        <w:pStyle w:val="Normal"/>
        <w:rPr/>
      </w:pPr>
      <w:r>
        <w:rPr>
          <w:b/>
          <w:bCs/>
        </w:rPr>
        <w:t>女听众：</w:t>
      </w:r>
      <w:r>
        <w:rPr/>
        <w:t>想问一下昨天、今天观世音菩萨有没有新的开示？能不能分享一下？</w:t>
      </w:r>
    </w:p>
    <w:p>
      <w:pPr>
        <w:pStyle w:val="Normal"/>
        <w:rPr/>
      </w:pPr>
      <w:r>
        <w:rPr>
          <w:b/>
          <w:bCs/>
        </w:rPr>
        <w:t>台长答：</w:t>
      </w:r>
      <w:r>
        <w:rPr/>
        <w:t>昨天讲了几句。我上次开法会的时候你们没听到啊？（听到了，看到博客了，听到录音了）其实昨天菩萨来了很多，开始来了三十二尊，到了后来来了四十三尊。观世音菩萨主要说的是“把自己的心门打开，把自己的慈悲门打开，西方乐土、净土就会为你把门打开”，然后又说：“</w:t>
      </w:r>
      <w:r>
        <w:rPr/>
        <w:t>2014</w:t>
      </w:r>
      <w:r>
        <w:rPr/>
        <w:t>年春节之后最主要的是需要慈悲，现在人如果不慈悲就有灾难了。慈悲靠的是什么，慈悲靠的就是感恩，要感恩别人”（明白。感恩观世音菩萨！感恩师父！）</w:t>
      </w:r>
    </w:p>
    <w:p>
      <w:pPr>
        <w:pStyle w:val="Normal"/>
        <w:rPr/>
      </w:pPr>
      <w:r>
        <w:rPr/>
      </w:r>
    </w:p>
    <w:p>
      <w:pPr>
        <w:pStyle w:val="Normal"/>
        <w:rPr/>
      </w:pPr>
      <w:r>
        <w:rPr/>
        <w:t>3</w:t>
      </w:r>
      <w:r>
        <w:rPr/>
        <w:t>．</w:t>
      </w:r>
      <w:r>
        <w:rPr/>
        <w:t>Shuohua20140131</w:t>
      </w:r>
      <w:r>
        <w:rPr>
          <w:rFonts w:cs="Segoe UI Emoji" w:ascii="Segoe UI Emoji" w:hAnsi="Segoe UI Emoji"/>
        </w:rPr>
        <w:t xml:space="preserve">  </w:t>
      </w:r>
      <w:r>
        <w:rPr/>
        <w:t>10:30</w:t>
      </w:r>
      <w:r>
        <w:rPr>
          <w:rFonts w:cs="Segoe UI Emoji" w:ascii="Segoe UI Emoji" w:hAnsi="Segoe UI Emoji"/>
        </w:rPr>
        <w:t xml:space="preserve">  </w:t>
      </w:r>
      <w:r>
        <w:rPr/>
        <w:t>台长给马来西亚同修新年开示</w:t>
      </w:r>
    </w:p>
    <w:p>
      <w:pPr>
        <w:pStyle w:val="Normal"/>
        <w:rPr/>
      </w:pPr>
      <w:r>
        <w:rPr/>
        <w:t>众听众：师父好，师父新年快乐！我们是麻坡共修会，今天大年初一放生四万多条鱼。我们百多个同修在这边大家都法喜充满！我们祝愿师父法体安康！师父，我们爱您！（谢谢，师父也爱你们，你们都是观世音菩萨的好孩子，你们不停地在救，不但救人，连众生都救，连鱼都放，你们的慈悲心一定会感动天地的）请师父给我们麻坡共修会开示可以吗？</w:t>
      </w:r>
    </w:p>
    <w:p>
      <w:pPr>
        <w:pStyle w:val="Normal"/>
        <w:rPr/>
      </w:pPr>
      <w:r>
        <w:rPr>
          <w:b/>
          <w:bCs/>
        </w:rPr>
        <w:t>台长答：</w:t>
      </w:r>
      <w:r>
        <w:rPr/>
        <w:t>新年到了，首先要注意，吃素的人要越来越多。今年天时对肠胃非常不好，会有很多人得肠癌的，所以一定要吃素。第二个，人要慈悲，否则会引来灾祸，所以希望你们一定要慈悲。第三就是感恩，感恩很重要，感恩心能去除自己的恨念，感恩别人的话慈悲心会油然产生。所以经常感恩你周围的人，感恩所有的一切，感恩生我们的父母亲、培育我们的老师，感恩曾经为我们做过很多、帮过我们的朋友、同学，我们虽然已经离开他们，我们有时候不能回想起他们的脸，但是这件事情我们还记得。实际上人一直在感恩当中，他的慈悲心就是一直在滋生当中。所以常生感恩心，慈悲心就会长住在你的心。所以希望你们一定要懂得，常生慈悲心，千万不要再吃乱七八糟的活的东西了，荤的也少吃。你们都是观世音菩萨的弟子，台长一定会让观世音菩萨多多关心你们马来西亚这么多的好的佛友的。师父很喜欢你们的淳朴，你们真的是很努力地在弘法度人，你们是真的在救人，你们真的已经在做观世音菩萨的千手千眼，谢谢你们，师父感恩你们！祝你们新年快乐，万事如意，学佛精进！（谢谢师父，师父我们三月见！）好好努力啊！</w:t>
      </w:r>
    </w:p>
    <w:p>
      <w:pPr>
        <w:pStyle w:val="Normal"/>
        <w:rPr/>
      </w:pPr>
      <w:r>
        <w:rPr/>
      </w:r>
    </w:p>
    <w:p>
      <w:pPr>
        <w:pStyle w:val="Normal"/>
        <w:rPr>
          <w:b/>
          <w:b/>
          <w:bCs/>
        </w:rPr>
      </w:pPr>
      <w:r>
        <w:rPr/>
        <w:t>4</w:t>
      </w:r>
      <w:r>
        <w:rPr/>
        <w:t>．</w:t>
      </w:r>
      <w:r>
        <w:rPr/>
        <w:t>Shuohua20140131</w:t>
      </w:r>
      <w:r>
        <w:rPr>
          <w:rFonts w:cs="Segoe UI Emoji" w:ascii="Segoe UI Emoji" w:hAnsi="Segoe UI Emoji"/>
        </w:rPr>
        <w:t xml:space="preserve">  </w:t>
      </w:r>
      <w:r>
        <w:rPr/>
        <w:t>14:17</w:t>
      </w:r>
      <w:r>
        <w:rPr>
          <w:rFonts w:cs="Segoe UI Emoji" w:ascii="Segoe UI Emoji" w:hAnsi="Segoe UI Emoji"/>
        </w:rPr>
        <w:t xml:space="preserve">  </w:t>
      </w:r>
      <w:r>
        <w:rPr/>
        <w:t>学佛人要提高境界不能只想着自己；梦见鹰</w:t>
      </w:r>
    </w:p>
    <w:p>
      <w:pPr>
        <w:pStyle w:val="Normal"/>
        <w:rPr/>
      </w:pPr>
      <w:r>
        <w:rPr>
          <w:b/>
          <w:bCs/>
        </w:rPr>
        <w:t>女听众：</w:t>
      </w:r>
      <w:r>
        <w:rPr/>
        <w:t>我是大陆的，我儿子是</w:t>
      </w:r>
      <w:r>
        <w:rPr/>
        <w:t>2013</w:t>
      </w:r>
      <w:r>
        <w:rPr/>
        <w:t>年</w:t>
      </w:r>
      <w:r>
        <w:rPr/>
        <w:t>12</w:t>
      </w:r>
      <w:r>
        <w:rPr/>
        <w:t>月</w:t>
      </w:r>
      <w:r>
        <w:rPr/>
        <w:t>7</w:t>
      </w:r>
      <w:r>
        <w:rPr/>
        <w:t>日走的，他现在在哪里？</w:t>
      </w:r>
    </w:p>
    <w:p>
      <w:pPr>
        <w:pStyle w:val="Normal"/>
        <w:rPr/>
      </w:pPr>
      <w:r>
        <w:rPr>
          <w:b/>
          <w:bCs/>
        </w:rPr>
        <w:t>台长答：</w:t>
      </w:r>
      <w:r>
        <w:rPr/>
        <w:t>今天不看图腾的（我想再要一个还有可能吗？）你自己要好好念经，你什么都不懂，你要知道现在我们学佛人的境界是不一样的，你看你的电话打来，人家马上都听得出的。你就是自私啊，为自己啊。多为人家想的人，这个人才活得有意义，自己已经不知道自己应该怎么样修了。你想想看，你现在整天要知道“我儿子怎么样，我还能再生一个吗？”你知道吗？你不了解宇宙的真谛呀。这些孩子也好，你所生出来的第一个孩子已经有问题走掉了，第二个出来，你如果不好好修的话，你怎么会有好的结果呢？你一定要好好念经修心的，你不改变自己，你再生出来的话，说不定还会有问题。你现在念经吗（给他念了一百多张小房子了）你还要给自己多念一点。像这种一百多张应该没问题的，这么小的孩子一百多张绝对可以超度，至少可以投人（我那天梦到一只鹰飞得很高，它衔着东西，它说不允许我在下面哭，一哭鹰就会落下来的）你这个孩子已经到阿修罗道做兽，应该说属于天上的，阿修罗道还不算天，但是比人好。就像受尽在天界的一些东西之后，他会下来投一个很好的人。没办法已经被你超度走了，他本身的根基有问题所以投不了天人。你不要再问了，我已经告诉你，这个梦绝对是的，百分之一百的。好好地自己再念经，如果想生孩子也要求观世音菩萨保佑（哦，谢谢台长！）</w:t>
      </w:r>
    </w:p>
    <w:p>
      <w:pPr>
        <w:pStyle w:val="Normal"/>
        <w:rPr/>
      </w:pPr>
      <w:r>
        <w:rPr/>
      </w:r>
    </w:p>
    <w:p>
      <w:pPr>
        <w:pStyle w:val="Normal"/>
        <w:rPr>
          <w:b/>
          <w:b/>
          <w:bCs/>
        </w:rPr>
      </w:pPr>
      <w:r>
        <w:rPr/>
        <w:t>5</w:t>
      </w:r>
      <w:r>
        <w:rPr/>
        <w:t>．</w:t>
      </w:r>
      <w:r>
        <w:rPr/>
        <w:t>Shuohua20140131</w:t>
      </w:r>
      <w:r>
        <w:rPr>
          <w:rFonts w:cs="Segoe UI Emoji" w:ascii="Segoe UI Emoji" w:hAnsi="Segoe UI Emoji"/>
        </w:rPr>
        <w:t xml:space="preserve">  </w:t>
      </w:r>
      <w:r>
        <w:rPr/>
        <w:t>18:00</w:t>
      </w:r>
      <w:r>
        <w:rPr>
          <w:rFonts w:cs="Segoe UI Emoji" w:ascii="Segoe UI Emoji" w:hAnsi="Segoe UI Emoji"/>
        </w:rPr>
        <w:t xml:space="preserve">  </w:t>
      </w:r>
      <w:r>
        <w:rPr/>
        <w:t>女听众给台长拜年；祈愿心灵法门在全世界越弘越大</w:t>
      </w:r>
    </w:p>
    <w:p>
      <w:pPr>
        <w:pStyle w:val="Normal"/>
        <w:rPr/>
      </w:pPr>
      <w:r>
        <w:rPr>
          <w:b/>
          <w:bCs/>
        </w:rPr>
        <w:t>女听众：</w:t>
      </w:r>
      <w:r>
        <w:rPr/>
        <w:t>师父您辛苦了！</w:t>
      </w:r>
    </w:p>
    <w:p>
      <w:pPr>
        <w:pStyle w:val="Normal"/>
        <w:rPr/>
      </w:pPr>
      <w:r>
        <w:rPr>
          <w:b/>
          <w:bCs/>
        </w:rPr>
        <w:t>台长答：</w:t>
      </w:r>
      <w:r>
        <w:rPr/>
        <w:t>我不辛苦，活着就要为别人想着，活着为自己想的人没有用的。师父想的东西都是众生的，整天脑子里盘旋的都是众生的——应该怎么样救人，用各种各样的方法（我刚才跪在佛台这里念礼佛大忏悔文）嗯，自己知道做错很多事情了吧（我这几天很想跟师父问声好：祝师父新年快乐，万马奔腾，弘法顺利，桃李满天下！祝全世界的所有佛友，马年能够一门精进，永不退转，做好观世音菩萨的千手千眼！……）嗯，我这是听到的唯一一个哭着给我祝福，万马还奔腾呢，哈哈……（师父您一定要保重身体，今天早上我去给师父放生了）谢谢你啊，给师父放生，所以师父身体越来越好了，呵呵（师父您为我们付出太多了，感恩大慈大悲救苦救难广大灵感观世音菩萨！感恩大慈大悲卢军宏师父！）心诚则灵，有你这么心诚，师父就相信心灵法门一定会在全世界弘法的。台长昨晚上看到上头香这么多的佛友还有义工，台长看到他们心这么诚，我的心里真的很安，真的很开心，我觉得心灵法门一定会在全世界越弘越大的（我相信心灵法门的未来是很美好的）你应该像朗诵一样，呵呵……（我对师父有信心，对观世音菩萨有信心，困难是暂时的，前途是光明的）配音配音，赶快配音乐，呵呵……（师父，对不起，刚才打通电话的时候浪费了师父的气场）没事没事。</w:t>
      </w:r>
    </w:p>
    <w:p>
      <w:pPr>
        <w:pStyle w:val="Normal"/>
        <w:rPr/>
      </w:pPr>
      <w:r>
        <w:rPr/>
      </w:r>
    </w:p>
    <w:p>
      <w:pPr>
        <w:pStyle w:val="Normal"/>
        <w:rPr>
          <w:b/>
          <w:b/>
          <w:bCs/>
        </w:rPr>
      </w:pPr>
      <w:r>
        <w:rPr/>
        <w:t>Shuohua20140131</w:t>
      </w:r>
      <w:r>
        <w:rPr>
          <w:rFonts w:cs="Segoe UI Emoji" w:ascii="Segoe UI Emoji" w:hAnsi="Segoe UI Emoji"/>
        </w:rPr>
        <w:t xml:space="preserve">  </w:t>
      </w:r>
      <w:r>
        <w:rPr/>
        <w:t>21:39</w:t>
      </w:r>
      <w:r>
        <w:rPr>
          <w:rFonts w:cs="Segoe UI Emoji" w:ascii="Segoe UI Emoji" w:hAnsi="Segoe UI Emoji"/>
        </w:rPr>
        <w:t xml:space="preserve">  </w:t>
      </w:r>
      <w:r>
        <w:rPr/>
        <w:t>台长开示学佛人应从自己身上找毛病；哭是慈悲心的流露</w:t>
      </w:r>
    </w:p>
    <w:p>
      <w:pPr>
        <w:pStyle w:val="Normal"/>
        <w:rPr/>
      </w:pPr>
      <w:r>
        <w:rPr>
          <w:b/>
          <w:bCs/>
        </w:rPr>
        <w:t>女听众：</w:t>
      </w:r>
      <w:r>
        <w:rPr/>
        <w:t>因为工作的性质，我平常需要跟很多人打交道，常常遇到蛮不讲理的人，还有那种脑子不开窍的人，这样的话我功课应该加强什么？</w:t>
      </w:r>
    </w:p>
    <w:p>
      <w:pPr>
        <w:pStyle w:val="Normal"/>
        <w:rPr/>
      </w:pPr>
      <w:r>
        <w:rPr>
          <w:b/>
          <w:bCs/>
        </w:rPr>
        <w:t>台长答：</w:t>
      </w:r>
      <w:r>
        <w:rPr/>
        <w:t>加强心经啊。首先你的脑子里有说人家不开窍，说明你脑子就不开窍，不是人家不开窍，是你不开窍，你怎么可以说人家脑子不开窍？人家不学佛，那你是学佛人，对不对？（我知道不应该跟他们硬攀，应该用妙法，要圆融）你嘴巴都蛮会讲的。人家跟你吵架了，你知道要吵下去就赶快溜嘛，就少讲话，越讲越讲不清楚啊，有什么好讲的？（嗯）碰到人家蛮不讲理你就笑，听他讲，让他把气出足了，出完了不就结束了嘛；还有一种方法——“你等等啊，我要接待另外一个客人，我让我的同事出来跟你讲”，那你让你的同事出来跟他讲讲，他不就消消气就结束了嘛。很多大的企业都是这样的，这个人把事情搞砸了马上换个人过来跟他来聊，那么人家首先不是针对他，第二这个人骂骂，骂两句不就结束了嘛（嗯，听懂了。我现在心经</w:t>
      </w:r>
      <w:r>
        <w:rPr/>
        <w:t>78</w:t>
      </w:r>
      <w:r>
        <w:rPr/>
        <w:t>遍，感觉自己心态、各方面都好得非常非常多，妙不可言的感觉）妙不可言，像你这种人你以为师父不知道啊，脾气倔得像男人一样的（是的）你能够这么哭，我告诉你，真的，难得啊，铁树开花，像你这种人哭都不会哭的，就是学了佛之后有慈悲心才会哭的。过去叫你哭，像男人一样的，真的，情愿跟人家打架也不流泪的。现在说明有慈悲心了，哭得出来说明有慈悲心。你记住，能哭出来的人你还能跟他交朋友，哭都哭不出来的人朋友都不要跟他交，这是台长新年告诉你的，明白了吗？（明白）哭不出来的人心肠很硬（他们说我以前比较冷血，说我哭都是流鳄鱼的眼泪）看见了吗？冷血，哈哈……你非常冷血（不大善于表达自己的感情）我问你一句话你就知道，你到庙里去讲话流泪的人多，还是到监狱里去讲话流泪的人多？你说台长跑到监狱里去让那些人流泪，跟他们讲法，你说多难啊，对不对？我到庙里去讲的话，很多人马上就流泪了，因为他们都有慈悲心啊（懂了）</w:t>
      </w:r>
    </w:p>
    <w:p>
      <w:pPr>
        <w:pStyle w:val="Normal"/>
        <w:rPr/>
      </w:pPr>
      <w:r>
        <w:rPr/>
      </w:r>
    </w:p>
    <w:p>
      <w:pPr>
        <w:pStyle w:val="Normal"/>
        <w:rPr>
          <w:b/>
          <w:b/>
          <w:bCs/>
        </w:rPr>
      </w:pPr>
      <w:r>
        <w:rPr/>
        <w:t>Shuohua20140131</w:t>
      </w:r>
      <w:r>
        <w:rPr>
          <w:rFonts w:cs="Segoe UI Emoji" w:ascii="Segoe UI Emoji" w:hAnsi="Segoe UI Emoji"/>
        </w:rPr>
        <w:t xml:space="preserve">  </w:t>
      </w:r>
      <w:r>
        <w:rPr/>
        <w:t>25:00</w:t>
      </w:r>
      <w:r>
        <w:rPr>
          <w:rFonts w:cs="Segoe UI Emoji" w:ascii="Segoe UI Emoji" w:hAnsi="Segoe UI Emoji"/>
        </w:rPr>
        <w:t xml:space="preserve">  </w:t>
      </w:r>
      <w:r>
        <w:rPr/>
        <w:t>念经后不要马上喝凉水的问题</w:t>
      </w:r>
    </w:p>
    <w:p>
      <w:pPr>
        <w:pStyle w:val="Normal"/>
        <w:rPr/>
      </w:pPr>
      <w:r>
        <w:rPr>
          <w:b/>
          <w:bCs/>
        </w:rPr>
        <w:t>女听众：</w:t>
      </w:r>
      <w:r>
        <w:rPr/>
        <w:t>师父曾经开示过，做完功课以后不要马上喝冷水，同修想问，能不能喝冷的大悲水呢？</w:t>
      </w:r>
    </w:p>
    <w:p>
      <w:pPr>
        <w:pStyle w:val="Normal"/>
        <w:rPr/>
      </w:pPr>
      <w:r>
        <w:rPr>
          <w:b/>
          <w:bCs/>
        </w:rPr>
        <w:t>台长答：</w:t>
      </w:r>
      <w:r>
        <w:rPr/>
        <w:t>温一点也可以呀，温一温就可以。如果是热天就没关系，实际上这个凉的意思就是冬天不能喝，并不是说夏天不能喝，恒温啊。因为念经的时候血液、血脉都在动，你突然之间一个凉水进去……你听得懂我意思吗？就这么简单了（听懂了。对，就是有的时候一杯凉水喝下去，感觉肠子都不会动了）你现在知道了，所以中国人有句话，就是像一盆凉水从头灌到脚，人都傻掉了，就这个道理呀。你想想看你念佛念得法喜充满，一杯冰水下去……好了，这还不懂啊（冬天喝的话还是加温一下比较好一点）对。</w:t>
      </w:r>
    </w:p>
    <w:p>
      <w:pPr>
        <w:pStyle w:val="Normal"/>
        <w:rPr/>
      </w:pPr>
      <w:r>
        <w:rPr/>
      </w:r>
    </w:p>
    <w:p>
      <w:pPr>
        <w:pStyle w:val="Normal"/>
        <w:rPr>
          <w:b/>
          <w:b/>
          <w:bCs/>
        </w:rPr>
      </w:pPr>
      <w:r>
        <w:rPr/>
        <w:t>Shuohua20140131</w:t>
      </w:r>
      <w:r>
        <w:rPr>
          <w:rFonts w:cs="Segoe UI Emoji" w:ascii="Segoe UI Emoji" w:hAnsi="Segoe UI Emoji"/>
        </w:rPr>
        <w:t xml:space="preserve">  </w:t>
      </w:r>
      <w:r>
        <w:rPr/>
        <w:t>26:15</w:t>
      </w:r>
      <w:r>
        <w:rPr>
          <w:rFonts w:cs="Segoe UI Emoji" w:ascii="Segoe UI Emoji" w:hAnsi="Segoe UI Emoji"/>
        </w:rPr>
        <w:t xml:space="preserve">  </w:t>
      </w:r>
      <w:r>
        <w:rPr/>
        <w:t>梦见拨不通电话</w:t>
      </w:r>
    </w:p>
    <w:p>
      <w:pPr>
        <w:pStyle w:val="Normal"/>
        <w:rPr/>
      </w:pPr>
      <w:r>
        <w:rPr>
          <w:b/>
          <w:bCs/>
        </w:rPr>
        <w:t>女听众：</w:t>
      </w:r>
      <w:r>
        <w:rPr/>
        <w:t>同修梦到拨打别人的电话，但是拨不通或者是拨通了是杂音，请师父开示一下这个有什么寓意啊？</w:t>
      </w:r>
    </w:p>
    <w:p>
      <w:pPr>
        <w:pStyle w:val="Normal"/>
        <w:rPr/>
      </w:pPr>
      <w:r>
        <w:rPr>
          <w:b/>
          <w:bCs/>
        </w:rPr>
        <w:t>台长答：</w:t>
      </w:r>
      <w:r>
        <w:rPr/>
        <w:t>这个就是说明他自己的心态有问题，拨打电话就是你的心要跟对方交流，但是拨不通就说明你心态产生问题。“冷女士”听得懂吗？（听懂了）你以后要变成“热女士”，不能变“冷女士”（我觉得现在热了很多了，我以前冬天里都是手脚冰冷的，我今年冬天就没有穿过毛衣，就里面一件衬衫和一件大衣，这样就</w:t>
      </w:r>
      <w:r>
        <w:rPr/>
        <w:t>ok</w:t>
      </w:r>
      <w:r>
        <w:rPr/>
        <w:t>了）嗯，话还没听懂，我说你不要做冷血，“冷女士”（嗯，我知道，我的心）心要热一点（明白，我一定改！）</w:t>
      </w:r>
    </w:p>
    <w:p>
      <w:pPr>
        <w:pStyle w:val="Normal"/>
        <w:rPr/>
      </w:pPr>
      <w:r>
        <w:rPr/>
      </w:r>
    </w:p>
    <w:p>
      <w:pPr>
        <w:pStyle w:val="Normal"/>
        <w:rPr>
          <w:b/>
          <w:b/>
          <w:bCs/>
        </w:rPr>
      </w:pPr>
      <w:r>
        <w:rPr/>
        <w:t>Shuohua20140131</w:t>
      </w:r>
      <w:r>
        <w:rPr>
          <w:rFonts w:cs="Segoe UI Emoji" w:ascii="Segoe UI Emoji" w:hAnsi="Segoe UI Emoji"/>
        </w:rPr>
        <w:t xml:space="preserve">  </w:t>
      </w:r>
      <w:r>
        <w:rPr/>
        <w:t>27:19</w:t>
      </w:r>
      <w:r>
        <w:rPr>
          <w:rFonts w:cs="Segoe UI Emoji" w:ascii="Segoe UI Emoji" w:hAnsi="Segoe UI Emoji"/>
        </w:rPr>
        <w:t xml:space="preserve">  </w:t>
      </w:r>
      <w:r>
        <w:rPr/>
        <w:t>梦见护法神</w:t>
      </w:r>
    </w:p>
    <w:p>
      <w:pPr>
        <w:pStyle w:val="Normal"/>
        <w:rPr/>
      </w:pPr>
      <w:r>
        <w:rPr>
          <w:b/>
          <w:bCs/>
        </w:rPr>
        <w:t>女听众：</w:t>
      </w:r>
      <w:r>
        <w:rPr/>
        <w:t>我有一次梦到天上有一尊金灿灿的菩萨，那尊菩萨法相挺庄严的，眼睛是突出来的，请问一下师父这个是不是我自己身上护法神的形象？</w:t>
      </w:r>
    </w:p>
    <w:p>
      <w:pPr>
        <w:pStyle w:val="Normal"/>
        <w:rPr/>
      </w:pPr>
      <w:r>
        <w:rPr>
          <w:b/>
          <w:bCs/>
        </w:rPr>
        <w:t>台长答：</w:t>
      </w:r>
      <w:r>
        <w:rPr/>
        <w:t>是啊，护法神。一般眼睛突出来的都是护法神，菩萨眼睛不突出来（明白。就是很大很大的，发金光，庙里那种镀金的菩萨，在天空上）对，那是真的护法神在天上（所以说我自己个性比较硬一点，跟我护法神有关系吧？）不要扯在一起，你自己叫劣根性，护法神是护法神，听得懂吗？（哦，懂了）</w:t>
      </w:r>
    </w:p>
    <w:p>
      <w:pPr>
        <w:pStyle w:val="Normal"/>
        <w:rPr/>
      </w:pPr>
      <w:r>
        <w:rPr/>
      </w:r>
    </w:p>
    <w:p>
      <w:pPr>
        <w:pStyle w:val="Normal"/>
        <w:rPr>
          <w:b/>
          <w:b/>
          <w:bCs/>
        </w:rPr>
      </w:pPr>
      <w:r>
        <w:rPr/>
        <w:t>Shuohua20140131</w:t>
      </w:r>
      <w:r>
        <w:rPr>
          <w:rFonts w:cs="Segoe UI Emoji" w:ascii="Segoe UI Emoji" w:hAnsi="Segoe UI Emoji"/>
        </w:rPr>
        <w:t xml:space="preserve">  </w:t>
      </w:r>
      <w:r>
        <w:rPr/>
        <w:t>28:17</w:t>
      </w:r>
      <w:r>
        <w:rPr>
          <w:rFonts w:cs="Segoe UI Emoji" w:ascii="Segoe UI Emoji" w:hAnsi="Segoe UI Emoji"/>
        </w:rPr>
        <w:t xml:space="preserve">  </w:t>
      </w:r>
      <w:r>
        <w:rPr/>
        <w:t>同修念其他经文的问题</w:t>
      </w:r>
    </w:p>
    <w:p>
      <w:pPr>
        <w:pStyle w:val="Normal"/>
        <w:rPr/>
      </w:pPr>
      <w:r>
        <w:rPr>
          <w:b/>
          <w:bCs/>
        </w:rPr>
        <w:t>女听众：</w:t>
      </w:r>
      <w:r>
        <w:rPr/>
        <w:t>想让师父给一个同修开示一下，希望他听到录音能够改过来，他以前念功课念小房子比较精进的。最近可能有一些人跟他说了一些什么事情，现在开始有点杂修了，不仅念功课，还念一些其他的大经。我跟他说要一门精进，他跟我说这种经文都是好的，多多益善什么的，我想师父跟他在电话里开示一下。</w:t>
      </w:r>
    </w:p>
    <w:p>
      <w:pPr>
        <w:pStyle w:val="Normal"/>
        <w:rPr/>
      </w:pPr>
      <w:r>
        <w:rPr>
          <w:b/>
          <w:bCs/>
        </w:rPr>
        <w:t>台长答：</w:t>
      </w:r>
      <w:r>
        <w:rPr/>
        <w:t>你跟他讲，“经文都是好的”这句话完全正确。你去告诉他所有的药都是为了帮助人治病的，那你叫他把所有的药都吃了啊，就给他解释这句话就行了。草药有几千种，你叫他把几千种草药全部熬在一个汤里喝下去，保他身体好，你问他会不会好（听懂）对症下药，法门就是对自己的症，明白了吗？（明白。希望师父批评一下他，我想把他拉回来）你把这话给他听，他就应该明白，拉得回来就拉，拉不回来随缘。世界上很多事情都随缘的，他愿意修其他法门，那我们也恭喜他，也是很好的。但是，如果他要修心灵法门就希望他尽量能够一门精进，因为法门里面每个经文都有它的道理，每个菩萨都是好的，但是看你求哪尊菩萨了。你不能说这个念念那个念念。我们举个简单例子，药都是好的，有这么多种药，那你什么药都吃吗？你生什么病吃什么药，这是应该的嘛。</w:t>
      </w:r>
    </w:p>
    <w:p>
      <w:pPr>
        <w:pStyle w:val="Normal"/>
        <w:rPr/>
      </w:pPr>
      <w:r>
        <w:rPr/>
      </w:r>
    </w:p>
    <w:p>
      <w:pPr>
        <w:pStyle w:val="Normal"/>
        <w:rPr>
          <w:b/>
          <w:b/>
          <w:bCs/>
        </w:rPr>
      </w:pPr>
      <w:r>
        <w:rPr/>
        <w:t>Shuohua20140131</w:t>
      </w:r>
      <w:r>
        <w:rPr>
          <w:rFonts w:cs="Segoe UI Emoji" w:ascii="Segoe UI Emoji" w:hAnsi="Segoe UI Emoji"/>
        </w:rPr>
        <w:t xml:space="preserve">  </w:t>
      </w:r>
      <w:r>
        <w:rPr/>
        <w:t>30:35</w:t>
      </w:r>
      <w:r>
        <w:rPr>
          <w:rFonts w:cs="Segoe UI Emoji" w:ascii="Segoe UI Emoji" w:hAnsi="Segoe UI Emoji"/>
        </w:rPr>
        <w:t xml:space="preserve">  </w:t>
      </w:r>
      <w:r>
        <w:rPr/>
        <w:t>年三十念诵礼佛大忏悔文后梦见上厕所</w:t>
      </w:r>
    </w:p>
    <w:p>
      <w:pPr>
        <w:pStyle w:val="Normal"/>
        <w:rPr/>
      </w:pPr>
      <w:r>
        <w:rPr>
          <w:b/>
          <w:bCs/>
        </w:rPr>
        <w:t>女听众：</w:t>
      </w:r>
      <w:r>
        <w:rPr/>
        <w:t>昨天我在家里念礼佛大忏悔文</w:t>
      </w:r>
      <w:r>
        <w:rPr/>
        <w:t>87</w:t>
      </w:r>
      <w:r>
        <w:rPr/>
        <w:t>遍，念了一部分之后中午有点累，我就小眯了一下，然后梦到我在拉屎，这个是消业吗？</w:t>
      </w:r>
    </w:p>
    <w:p>
      <w:pPr>
        <w:pStyle w:val="Normal"/>
        <w:rPr/>
      </w:pPr>
      <w:r>
        <w:rPr>
          <w:b/>
          <w:bCs/>
        </w:rPr>
        <w:t>台长答：</w:t>
      </w:r>
      <w:r>
        <w:rPr/>
        <w:t>消业啊，傻姑娘，排除污垢啊，这还不懂啊（我在上卫生间的时候，我感觉旁边还站了另外一个同修，就这样看着我，我还在那说：“你为什么站在我旁边，不觉很臭吗？”她也没说话。我还跟她说：“你看我现在想拉就拉。”）嗯，就是说明你现在想消业障了你就在消业障。台长告诉你们，昨天观世音菩萨带了很多天官来，天官全是给人家来消业的。昨天全世界几百万心灵法门的佛友都在念礼佛大忏悔文，所以昨天消的业很厉害的。你知道消业是什么概念吗？消了业之后好事情就来了（嗯，虽然说念得嗓子都哑了，但是念完之后有一种卸货的感觉，挺舒服的）对了，把担子卸掉了，很多人一辈子做错事情太多了（对）好了，傻姑娘（我觉得现在人想法太复杂，一直在给自己的人生做加法，偶尔也要给自己的人生做减法）现在这个就叫做减法，实际上这个就是用正能量来去除自己的负能量（明白，我们这里的同修都很精进的，有一些凌晨三点钟爬起来念礼佛大忏悔文）凌晨三点钟，人家不睡觉，我们东方台这么多的佛友都不睡觉在念的，呵呵（以前年三十晚上我也是通宵念的，但是今天感觉困了，念到两点半就睡觉，睡到五点半起来去放生）对，这样可以的。好了，祝你新年愉快！</w:t>
      </w:r>
    </w:p>
    <w:p>
      <w:pPr>
        <w:pStyle w:val="Normal"/>
        <w:rPr/>
      </w:pPr>
      <w:r>
        <w:rPr/>
      </w:r>
    </w:p>
    <w:p>
      <w:pPr>
        <w:pStyle w:val="Normal"/>
        <w:rPr>
          <w:b/>
          <w:b/>
          <w:bCs/>
        </w:rPr>
      </w:pPr>
      <w:r>
        <w:rPr/>
        <w:t>Shuohua20140131</w:t>
      </w:r>
      <w:r>
        <w:rPr>
          <w:rFonts w:cs="Segoe UI Emoji" w:ascii="Segoe UI Emoji" w:hAnsi="Segoe UI Emoji"/>
        </w:rPr>
        <w:t xml:space="preserve">  </w:t>
      </w:r>
      <w:r>
        <w:rPr/>
        <w:t>33:33</w:t>
      </w:r>
      <w:r>
        <w:rPr>
          <w:rFonts w:cs="Segoe UI Emoji" w:ascii="Segoe UI Emoji" w:hAnsi="Segoe UI Emoji"/>
        </w:rPr>
        <w:t xml:space="preserve">  </w:t>
      </w:r>
      <w:r>
        <w:rPr/>
        <w:t>台长开示：更要精进、“观”、“乖一点”</w:t>
      </w:r>
    </w:p>
    <w:p>
      <w:pPr>
        <w:pStyle w:val="Normal"/>
        <w:rPr/>
      </w:pPr>
      <w:r>
        <w:rPr>
          <w:b/>
          <w:bCs/>
        </w:rPr>
        <w:t>女听众：</w:t>
      </w:r>
      <w:r>
        <w:rPr/>
        <w:t>师父，您能不能给我们这的同修做一个简短的开示啊，好不容易打进电话，很荣幸。</w:t>
      </w:r>
    </w:p>
    <w:p>
      <w:pPr>
        <w:pStyle w:val="Normal"/>
        <w:rPr/>
      </w:pPr>
      <w:r>
        <w:rPr>
          <w:b/>
          <w:bCs/>
        </w:rPr>
        <w:t>台长答：</w:t>
      </w:r>
      <w:r>
        <w:rPr/>
        <w:t>简短开示就是：更要精进，因为时间不等人的。因为时间过了，可能很多的该你有的、该你的缘分，可能就会走过了，所以有时候懂得佛法，进入佛门，运用佛法，运用人生，就是掌握人生，把握人生，所以千万不能再浪费时间。希望你们在新年当中每一刻每一时都在想：我现在做的这个事情是不是有功德，我现在这个事情做了是不是有意义，我现在做的这个事情是不是浪费了我的青春，浪费了我的慧命。经常想，这叫“观”，听得懂吗？（听懂。已经没有时间让我们浪费了）没有时间了，很多人都觉得时间不够，如果现在你还听到说“哎呦，我时间真的多得不得了”，这个人你不要跟他交朋友，这是台长跟你们说的，在意识当中，现在见好人你就会得到好的启发；见恶人，你就得到恶的启发，就是采补了他的负能量。见到好人、善知识，你就得到正能量，就这么简单，明白了吗？（明白，就是“近朱者赤，近墨者黑”）对了，嘴巴蛮会讲，多度人去吧（我会尽力的，师父，我会跟着您，跟着观世音菩萨学佛修心，好好度人，一门精进，永不退转，一世修成。我有这个信心）太好了，恭喜你了，好了（师父您以后回天的时候，能不能带上我呀）那要看你们自己修的，师父这个使命早就有了，就是想把你们带回去的。肉身会腐烂的，而人的精神永远不会腐烂的，明白吗？（对，我就想跟着师父，师父去哪，我就去哪）嗯，乖一点嘛就好了，乖一点，你能够好好地跟着师父学，改毛病，学会忍辱。一个人不能忍辱的话，这个人什么都得不到；一个人会忍辱，什么都有。这是师父告诉你们的，明白了吗？（明白。师父我们一定会好好修，做好观世音菩萨的千手千眼，不会给观世音菩萨丢脸，不会给师父丢脸）嗯，这个是我爱听的（然后立马改掉自己身上的毛病，不浪费时间）要乖啊，要乖一点，为什么师父有时候老说叫你们乖一点，你知道“乖”是什么意思啊？乖实际上就是一种智，就是一种智慧，因为一个人学乖了就是有智慧了。跟人家吵架啊争斗啊，这个人就不乖，不乖的人你说谁会喜欢，没有智慧，明白了吗？（嗯，明白了，谢谢师父。师父您感应一下我现在是不是念经念得挺好的，因为我感觉我现在气场挺不错的）挺不错嘛，不要老说啊（哦，不好意思）说说就说没了，就相当于你跟领导老讲“领导你看我帮你做了多少事情，我做得好吗？你看这些事情都是我做的，没有我的话你行吗？”讲啊，讲到后来人家马上叫你走了，听得懂吗？（哦，知道了，听懂了。要默默地付出，不喊苦不喊累。辛苦了师父）哈哈……好了，再见（师父，祝您新年快乐，一定要注意身体！早点休息，为了我们这些末法众生，您要爱惜自己的身体，感恩师父，感恩观世音菩萨，感恩东方台所有的同修！）好，再见（师父再见）</w:t>
      </w:r>
    </w:p>
    <w:p>
      <w:pPr>
        <w:pStyle w:val="Normal"/>
        <w:rPr/>
      </w:pPr>
      <w:r>
        <w:rPr/>
      </w:r>
    </w:p>
    <w:p>
      <w:pPr>
        <w:pStyle w:val="Normal"/>
        <w:rPr/>
      </w:pPr>
      <w:r>
        <w:rPr>
          <w:b/>
          <w:bCs/>
        </w:rPr>
        <w:t>台长语：</w:t>
      </w:r>
      <w:r>
        <w:rPr/>
        <w:t>好，听众朋友们，那么《直话直说》节目到这里结束了，非常感谢听众朋友们收听。</w:t>
      </w:r>
    </w:p>
    <w:p>
      <w:pPr>
        <w:pStyle w:val="Normal"/>
        <w:rPr/>
      </w:pPr>
      <w:r>
        <w:rPr/>
      </w:r>
    </w:p>
    <w:p>
      <w:pPr>
        <w:pStyle w:val="Heading3"/>
        <w:rPr/>
      </w:pPr>
      <w:r>
        <w:rPr/>
        <w:t>Shuohua20140214</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2</w:t>
      </w:r>
      <w:r>
        <w:rPr/>
        <w:t>月</w:t>
      </w:r>
      <w:r>
        <w:rPr/>
        <w:t>14</w:t>
      </w:r>
      <w:r>
        <w:rPr/>
        <w:t>日星期五，农历正月十五，也是我们中国人说的元宵节，首先台长祝大家元宵节愉快！一般在中国人传统上，过了元宵新年就过完了，希望大家多多地、好好地学佛念经，好好地修心。好，下面就开始解答听众朋友的问题。</w:t>
      </w:r>
    </w:p>
    <w:p>
      <w:pPr>
        <w:pStyle w:val="Normal"/>
        <w:rPr/>
      </w:pPr>
      <w:r>
        <w:rPr/>
      </w:r>
    </w:p>
    <w:p>
      <w:pPr>
        <w:pStyle w:val="Normal"/>
        <w:rPr>
          <w:b/>
          <w:b/>
          <w:bCs/>
        </w:rPr>
      </w:pPr>
      <w:r>
        <w:rPr/>
        <w:t>1</w:t>
      </w:r>
      <w:r>
        <w:rPr/>
        <w:t>．</w:t>
      </w:r>
      <w:r>
        <w:rPr/>
        <w:t>Shuohua20140214</w:t>
      </w:r>
      <w:r>
        <w:rPr>
          <w:rFonts w:cs="Segoe UI Emoji" w:ascii="Segoe UI Emoji" w:hAnsi="Segoe UI Emoji"/>
        </w:rPr>
        <w:t xml:space="preserve">  </w:t>
      </w:r>
      <w:r>
        <w:rPr/>
        <w:t>00:53</w:t>
      </w:r>
      <w:r>
        <w:rPr>
          <w:rFonts w:cs="Segoe UI Emoji" w:ascii="Segoe UI Emoji" w:hAnsi="Segoe UI Emoji"/>
        </w:rPr>
        <w:t xml:space="preserve">  </w:t>
      </w:r>
      <w:r>
        <w:rPr/>
        <w:t>台长给吉隆坡弟子开示</w:t>
      </w:r>
    </w:p>
    <w:p>
      <w:pPr>
        <w:pStyle w:val="Normal"/>
        <w:rPr/>
      </w:pPr>
      <w:r>
        <w:rPr>
          <w:b/>
          <w:bCs/>
        </w:rPr>
        <w:t>女听众：</w:t>
      </w:r>
      <w:r>
        <w:rPr/>
        <w:t>师父您好，我们现在在放生，也为师父放生。我们给师父请安，请师父给我们吉隆坡的弟子开示。</w:t>
      </w:r>
    </w:p>
    <w:p>
      <w:pPr>
        <w:pStyle w:val="Normal"/>
        <w:rPr/>
      </w:pPr>
      <w:r>
        <w:rPr>
          <w:b/>
          <w:bCs/>
        </w:rPr>
        <w:t>台长答：</w:t>
      </w:r>
      <w:r>
        <w:rPr/>
        <w:t>马上要飞到你们这儿来开示了。祝大家元宵节愉快！大家学佛精进最重要，身体健康，最重要的就是要好好地精进，因为菩萨说过精进地学佛，人不容易走偏。如果学学停停，东听听西听听的话人很容易走偏的，所以希望大家一定要好好地努力，一定要懂得学佛就是要向佛，向佛之后才能成佛，所以一定要严格要求自己，因为菩萨的要求是很严格的，所以能够救人的人就要好好地用心。感恩你们放生，这么有慈悲心，希望你们好好地努力，台长也谢谢你们替台长放生。也希望你们跟台长一样，一定要懂得这个世界上有很多我们过去的兄弟姐妹，和自己现在这一世的兄弟姐妹一样，一定要好好地相互爱护、相互帮助。一定要帮他们脱离苦海，就像菩萨到人间来救人一样，要让他们脱离苦恼、脱离烦恼、消灾解难，让他们能够跟我们一样以后能够到天界、到更高的西方极乐世界、到四圣道去，脱离六道轮回，永不受轮回之苦。祝大家元宵节愉快，也祝大家放生的慈悲心得到观世音菩萨的佛光普照。好，谢谢大家（同修齐声：师父，我们爱您！）谢谢！师父很开心，很快见到你们了，你们这么地度人，师父也看到很多马来西亚人成为弟子了，师父更高兴。感谢你们像观世音菩萨一样在慈悲救人，谢谢大家！（谢谢师父，祝师父法体安康！）</w:t>
      </w:r>
    </w:p>
    <w:p>
      <w:pPr>
        <w:pStyle w:val="Normal"/>
        <w:rPr/>
      </w:pPr>
      <w:r>
        <w:rPr/>
      </w:r>
    </w:p>
    <w:p>
      <w:pPr>
        <w:pStyle w:val="Normal"/>
        <w:rPr>
          <w:b/>
          <w:b/>
          <w:bCs/>
        </w:rPr>
      </w:pPr>
      <w:r>
        <w:rPr/>
        <w:t>Shuohua20140214</w:t>
      </w:r>
      <w:r>
        <w:rPr>
          <w:rFonts w:cs="Segoe UI Emoji" w:ascii="Segoe UI Emoji" w:hAnsi="Segoe UI Emoji"/>
        </w:rPr>
        <w:t xml:space="preserve">  </w:t>
      </w:r>
      <w:r>
        <w:rPr/>
        <w:t>03:55</w:t>
      </w:r>
      <w:r>
        <w:rPr>
          <w:rFonts w:cs="Segoe UI Emoji" w:ascii="Segoe UI Emoji" w:hAnsi="Segoe UI Emoji"/>
        </w:rPr>
        <w:t xml:space="preserve">  </w:t>
      </w:r>
      <w:r>
        <w:rPr/>
        <w:t>梦见往生的同修换灯泡</w:t>
      </w:r>
    </w:p>
    <w:p>
      <w:pPr>
        <w:pStyle w:val="Normal"/>
        <w:rPr/>
      </w:pPr>
      <w:r>
        <w:rPr>
          <w:b/>
          <w:bCs/>
        </w:rPr>
        <w:t>女听众：</w:t>
      </w:r>
      <w:r>
        <w:rPr/>
        <w:t>同修梦见一个往生的同修，穿着白色的</w:t>
      </w:r>
      <w:r>
        <w:rPr/>
        <w:t>T</w:t>
      </w:r>
      <w:r>
        <w:rPr/>
        <w:t>恤，脸带着微笑，跟一个同修在比赛换灯泡。往生的同修就是法会摄影师，请问师父这个梦怎么解？</w:t>
      </w:r>
    </w:p>
    <w:p>
      <w:pPr>
        <w:pStyle w:val="Normal"/>
        <w:rPr/>
      </w:pPr>
      <w:r>
        <w:rPr>
          <w:b/>
          <w:bCs/>
        </w:rPr>
        <w:t>台长答：</w:t>
      </w:r>
      <w:r>
        <w:rPr/>
        <w:t>换灯泡的话就是在寻找光亮，也就是说在寻找一个更好的境界，往上升但是境界还不是完全地上去（要多少张？）要给他好好念的，他主要是过去的业障太重，师父上次给他看过的，说不行的，但是现在一定要给他多超度。如果不给他超度的话，他可能要摸黑前进，摸黑前进就是说他前世的业障太重（明白。助缘的五百多张小房子已经送去了）还要</w:t>
      </w:r>
      <w:r>
        <w:rPr/>
        <w:t>300</w:t>
      </w:r>
      <w:r>
        <w:rPr/>
        <w:t>张（好）等到你们</w:t>
      </w:r>
      <w:r>
        <w:rPr/>
        <w:t>800</w:t>
      </w:r>
      <w:r>
        <w:rPr/>
        <w:t>张念完之后，师父会叫他到你们梦里来看你们的（感恩师父）再见。</w:t>
      </w:r>
    </w:p>
    <w:p>
      <w:pPr>
        <w:pStyle w:val="Normal"/>
        <w:rPr/>
      </w:pPr>
      <w:r>
        <w:rPr/>
      </w:r>
    </w:p>
    <w:p>
      <w:pPr>
        <w:pStyle w:val="Normal"/>
        <w:rPr>
          <w:b/>
          <w:b/>
          <w:bCs/>
        </w:rPr>
      </w:pPr>
      <w:r>
        <w:rPr/>
        <w:t>2</w:t>
      </w:r>
      <w:r>
        <w:rPr/>
        <w:t>．</w:t>
      </w:r>
      <w:r>
        <w:rPr/>
        <w:t>Shuohua20140214</w:t>
      </w:r>
      <w:r>
        <w:rPr>
          <w:rFonts w:cs="Segoe UI Emoji" w:ascii="Segoe UI Emoji" w:hAnsi="Segoe UI Emoji"/>
        </w:rPr>
        <w:t xml:space="preserve">  </w:t>
      </w:r>
      <w:r>
        <w:rPr/>
        <w:t>05:57</w:t>
      </w:r>
      <w:r>
        <w:rPr>
          <w:rFonts w:cs="Segoe UI Emoji" w:ascii="Segoe UI Emoji" w:hAnsi="Segoe UI Emoji"/>
        </w:rPr>
        <w:t xml:space="preserve">  </w:t>
      </w:r>
      <w:r>
        <w:rPr/>
        <w:t>元宵节念哪些经文比较好</w:t>
      </w:r>
    </w:p>
    <w:p>
      <w:pPr>
        <w:pStyle w:val="Normal"/>
        <w:rPr/>
      </w:pPr>
      <w:r>
        <w:rPr>
          <w:b/>
          <w:bCs/>
        </w:rPr>
        <w:t>女听众：</w:t>
      </w:r>
      <w:r>
        <w:rPr/>
        <w:t>元宵节念礼佛大忏悔文是否跟年三十、初一一样，一天二十四小时都能够念呢？</w:t>
      </w:r>
    </w:p>
    <w:p>
      <w:pPr>
        <w:pStyle w:val="Normal"/>
        <w:rPr/>
      </w:pPr>
      <w:r>
        <w:rPr>
          <w:b/>
          <w:bCs/>
        </w:rPr>
        <w:t>台长答：</w:t>
      </w:r>
      <w:r>
        <w:rPr/>
        <w:t>不一样，不能念太多，两点钟以后就不能念了（今天很多人去普陀山烧香，是否可以在普陀山观音殿里面念礼佛大忏悔文？）可以（之前台长开示今天消灾吉祥神咒要多念点，那一天最多可以念几遍？）消灾吉祥神咒可以一直念，念</w:t>
      </w:r>
      <w:r>
        <w:rPr/>
        <w:t>108</w:t>
      </w:r>
      <w:r>
        <w:rPr/>
        <w:t>遍，一直念下去都没关系的。今天元宵节多念一点大吉祥天女神咒呀，元宵节是团圆的日子，大吉祥天女神咒求姻缘比较好，求姻缘的人今天应该要努力一点（明白了，谢谢台长开示！）</w:t>
      </w:r>
    </w:p>
    <w:p>
      <w:pPr>
        <w:pStyle w:val="Normal"/>
        <w:rPr/>
      </w:pPr>
      <w:r>
        <w:rPr/>
      </w:r>
    </w:p>
    <w:p>
      <w:pPr>
        <w:pStyle w:val="Normal"/>
        <w:rPr>
          <w:b/>
          <w:b/>
          <w:bCs/>
        </w:rPr>
      </w:pPr>
      <w:r>
        <w:rPr/>
        <w:t>Shuohua20140214</w:t>
      </w:r>
      <w:r>
        <w:rPr>
          <w:rFonts w:cs="Segoe UI Emoji" w:ascii="Segoe UI Emoji" w:hAnsi="Segoe UI Emoji"/>
        </w:rPr>
        <w:t xml:space="preserve">  </w:t>
      </w:r>
      <w:r>
        <w:rPr/>
        <w:t>07:11</w:t>
      </w:r>
      <w:r>
        <w:rPr>
          <w:rFonts w:cs="Segoe UI Emoji" w:ascii="Segoe UI Emoji" w:hAnsi="Segoe UI Emoji"/>
        </w:rPr>
        <w:t xml:space="preserve">  </w:t>
      </w:r>
      <w:r>
        <w:rPr/>
        <w:t>帮不信佛的家人念礼佛大忏悔文的问题</w:t>
      </w:r>
    </w:p>
    <w:p>
      <w:pPr>
        <w:pStyle w:val="Normal"/>
        <w:rPr/>
      </w:pPr>
      <w:r>
        <w:rPr>
          <w:b/>
          <w:bCs/>
        </w:rPr>
        <w:t>女听众：</w:t>
      </w:r>
      <w:r>
        <w:rPr/>
        <w:t>初一、十五或者佛诞日能否帮还不信佛的家人念礼佛大忏悔文？</w:t>
      </w:r>
    </w:p>
    <w:p>
      <w:pPr>
        <w:pStyle w:val="Normal"/>
        <w:rPr/>
      </w:pPr>
      <w:r>
        <w:rPr>
          <w:b/>
          <w:bCs/>
        </w:rPr>
        <w:t>台长答：</w:t>
      </w:r>
      <w:r>
        <w:rPr/>
        <w:t>当然可以念（帮家里不信佛的人念会不会背业？）背业一定会，背多背少的问题。如果他不反对你就可能背得少一点；他还反对的你就背得多了。</w:t>
      </w:r>
    </w:p>
    <w:p>
      <w:pPr>
        <w:pStyle w:val="Normal"/>
        <w:rPr/>
      </w:pPr>
      <w:r>
        <w:rPr/>
      </w:r>
    </w:p>
    <w:p>
      <w:pPr>
        <w:pStyle w:val="Normal"/>
        <w:rPr>
          <w:b/>
          <w:b/>
          <w:bCs/>
        </w:rPr>
      </w:pPr>
      <w:r>
        <w:rPr/>
        <w:t>Shuohua20140214</w:t>
      </w:r>
      <w:r>
        <w:rPr>
          <w:rFonts w:cs="Segoe UI Emoji" w:ascii="Segoe UI Emoji" w:hAnsi="Segoe UI Emoji"/>
        </w:rPr>
        <w:t xml:space="preserve">  </w:t>
      </w:r>
      <w:r>
        <w:rPr/>
        <w:t>07:52</w:t>
      </w:r>
      <w:r>
        <w:rPr>
          <w:rFonts w:cs="Segoe UI Emoji" w:ascii="Segoe UI Emoji" w:hAnsi="Segoe UI Emoji"/>
        </w:rPr>
        <w:t xml:space="preserve">  </w:t>
      </w:r>
      <w:r>
        <w:rPr/>
        <w:t>孕妇念礼佛大忏悔文的问题</w:t>
      </w:r>
    </w:p>
    <w:p>
      <w:pPr>
        <w:pStyle w:val="Normal"/>
        <w:rPr/>
      </w:pPr>
      <w:r>
        <w:rPr>
          <w:b/>
          <w:bCs/>
        </w:rPr>
        <w:t>女听众：</w:t>
      </w:r>
      <w:r>
        <w:rPr/>
        <w:t>孕妇能不能念礼佛大忏悔文？</w:t>
      </w:r>
    </w:p>
    <w:p>
      <w:pPr>
        <w:pStyle w:val="Normal"/>
        <w:rPr/>
      </w:pPr>
      <w:r>
        <w:rPr>
          <w:b/>
          <w:bCs/>
        </w:rPr>
        <w:t>台长答：</w:t>
      </w:r>
      <w:r>
        <w:rPr/>
        <w:t>可以念，不要太多。一般的如果为孩子念最多</w:t>
      </w:r>
      <w:r>
        <w:rPr/>
        <w:t>1</w:t>
      </w:r>
      <w:r>
        <w:rPr/>
        <w:t>遍，为自己念不要超过</w:t>
      </w:r>
      <w:r>
        <w:rPr/>
        <w:t>3</w:t>
      </w:r>
      <w:r>
        <w:rPr/>
        <w:t>遍。</w:t>
      </w:r>
    </w:p>
    <w:p>
      <w:pPr>
        <w:pStyle w:val="Normal"/>
        <w:rPr/>
      </w:pPr>
      <w:r>
        <w:rPr/>
      </w:r>
    </w:p>
    <w:p>
      <w:pPr>
        <w:pStyle w:val="Normal"/>
        <w:rPr>
          <w:b/>
          <w:b/>
          <w:bCs/>
        </w:rPr>
      </w:pPr>
      <w:r>
        <w:rPr/>
        <w:t>Shuohua20140214</w:t>
      </w:r>
      <w:r>
        <w:rPr>
          <w:rFonts w:cs="Segoe UI Emoji" w:ascii="Segoe UI Emoji" w:hAnsi="Segoe UI Emoji"/>
        </w:rPr>
        <w:t xml:space="preserve">  </w:t>
      </w:r>
      <w:r>
        <w:rPr/>
        <w:t>08:14</w:t>
      </w:r>
      <w:r>
        <w:rPr>
          <w:rFonts w:cs="Segoe UI Emoji" w:ascii="Segoe UI Emoji" w:hAnsi="Segoe UI Emoji"/>
        </w:rPr>
        <w:t xml:space="preserve">  </w:t>
      </w:r>
      <w:r>
        <w:rPr/>
        <w:t>念如意宝轮王陀罗尼如何祈求</w:t>
      </w:r>
    </w:p>
    <w:p>
      <w:pPr>
        <w:pStyle w:val="Normal"/>
        <w:rPr/>
      </w:pPr>
      <w:r>
        <w:rPr>
          <w:b/>
          <w:bCs/>
        </w:rPr>
        <w:t>女听众：</w:t>
      </w:r>
      <w:r>
        <w:rPr/>
        <w:t>是否可以念如意宝轮王陀罗尼祈求学心灵法门一门精进，永不退转，加持根本？</w:t>
      </w:r>
    </w:p>
    <w:p>
      <w:pPr>
        <w:pStyle w:val="Normal"/>
        <w:rPr/>
      </w:pPr>
      <w:r>
        <w:rPr>
          <w:b/>
          <w:bCs/>
        </w:rPr>
        <w:t>台长答：</w:t>
      </w:r>
      <w:r>
        <w:rPr/>
        <w:t>讲话一般不要讲得太多。就说“请大慈大悲观世音菩萨保佑我某某某能够如意吉祥，消灾解难”就可以了。因为心灵法门中任何需要念诵的经文祈求时，前面必须要有观世音菩萨。由观世音菩萨出面去跟所有的菩萨讲，和你自己直接跟菩萨讲，哪个有力量呀？（明白了）</w:t>
      </w:r>
    </w:p>
    <w:p>
      <w:pPr>
        <w:pStyle w:val="Normal"/>
        <w:rPr/>
      </w:pPr>
      <w:r>
        <w:rPr/>
      </w:r>
    </w:p>
    <w:p>
      <w:pPr>
        <w:pStyle w:val="Normal"/>
        <w:rPr>
          <w:b/>
          <w:b/>
          <w:bCs/>
        </w:rPr>
      </w:pPr>
      <w:r>
        <w:rPr/>
        <w:t>Shuohua20140214</w:t>
      </w:r>
      <w:r>
        <w:rPr>
          <w:rFonts w:cs="Segoe UI Emoji" w:ascii="Segoe UI Emoji" w:hAnsi="Segoe UI Emoji"/>
        </w:rPr>
        <w:t xml:space="preserve">  </w:t>
      </w:r>
      <w:r>
        <w:rPr/>
        <w:t>09:14</w:t>
      </w:r>
      <w:r>
        <w:rPr>
          <w:rFonts w:cs="Segoe UI Emoji" w:ascii="Segoe UI Emoji" w:hAnsi="Segoe UI Emoji"/>
        </w:rPr>
        <w:t xml:space="preserve">  </w:t>
      </w:r>
      <w:r>
        <w:rPr/>
        <w:t>业障越轻莲花种得越高；法会现场可以狂念礼佛大忏悔文</w:t>
      </w:r>
    </w:p>
    <w:p>
      <w:pPr>
        <w:pStyle w:val="Normal"/>
        <w:rPr/>
      </w:pPr>
      <w:r>
        <w:rPr>
          <w:b/>
          <w:bCs/>
        </w:rPr>
        <w:t>女听众：</w:t>
      </w:r>
      <w:r>
        <w:rPr/>
        <w:t>拜师的时候弟子业障越轻是否莲花种得越高呢？</w:t>
      </w:r>
    </w:p>
    <w:p>
      <w:pPr>
        <w:pStyle w:val="Normal"/>
        <w:rPr/>
      </w:pPr>
      <w:r>
        <w:rPr>
          <w:b/>
          <w:bCs/>
        </w:rPr>
        <w:t>台长答：</w:t>
      </w:r>
      <w:r>
        <w:rPr/>
        <w:t>那当然了。拜师的时候他自己业障很轻天上的莲花开得更大，因为他没有业障嘛（如果拜师之前狂念礼佛大忏悔文、狂念小房子努力拼命一下消除自己的孽障，这样拜师的时候效果会不会更好？）我就讲给你听一句话：你只要到了法会现场，有菩萨保佑了你就可以念了。为什么法会厉害啊？法会就是龙天护法啊，所有的菩萨都来了，不就是跟年三十晚上、年初一一样了吗？有菩萨的保护，你念礼佛大忏悔文就不一样了呀（也就是说我们参加法会所有的人都可以拼命狂念礼佛大忏悔文甚至可以念</w:t>
      </w:r>
      <w:r>
        <w:rPr/>
        <w:t>87</w:t>
      </w:r>
      <w:r>
        <w:rPr/>
        <w:t>遍？）那当然了。在妈妈身边受到保护的谁敢欺负你啊？妈妈不在了，你拼命地叫“妈妈，救我”，救得了吗？道理不是一样的吗？（好的，谢谢台长开示！）</w:t>
      </w:r>
    </w:p>
    <w:p>
      <w:pPr>
        <w:pStyle w:val="Normal"/>
        <w:rPr/>
      </w:pPr>
      <w:r>
        <w:rPr/>
      </w:r>
    </w:p>
    <w:p>
      <w:pPr>
        <w:pStyle w:val="Normal"/>
        <w:rPr>
          <w:b/>
          <w:b/>
          <w:bCs/>
        </w:rPr>
      </w:pPr>
      <w:r>
        <w:rPr/>
        <w:t>Shuohua20140214</w:t>
      </w:r>
      <w:r>
        <w:rPr>
          <w:rFonts w:cs="Segoe UI Emoji" w:ascii="Segoe UI Emoji" w:hAnsi="Segoe UI Emoji"/>
        </w:rPr>
        <w:t xml:space="preserve">  </w:t>
      </w:r>
      <w:r>
        <w:rPr/>
        <w:t>10:40</w:t>
      </w:r>
      <w:r>
        <w:rPr>
          <w:rFonts w:cs="Segoe UI Emoji" w:ascii="Segoe UI Emoji" w:hAnsi="Segoe UI Emoji"/>
        </w:rPr>
        <w:t xml:space="preserve">  </w:t>
      </w:r>
      <w:r>
        <w:rPr/>
        <w:t>素宝宝应该补什么</w:t>
      </w:r>
    </w:p>
    <w:p>
      <w:pPr>
        <w:pStyle w:val="Normal"/>
        <w:rPr/>
      </w:pPr>
      <w:r>
        <w:rPr>
          <w:b/>
          <w:bCs/>
        </w:rPr>
        <w:t>女听众：</w:t>
      </w:r>
      <w:r>
        <w:rPr/>
        <w:t>之前台长开示，大人吃素可以补大豆、灵芝、螺旋藻。像从娘胎里出生的素宝宝全部都是吃素的，如果家里人担心营养不良，小孩子可以补什么呢？</w:t>
      </w:r>
    </w:p>
    <w:p>
      <w:pPr>
        <w:pStyle w:val="Normal"/>
        <w:rPr/>
      </w:pPr>
      <w:r>
        <w:rPr>
          <w:b/>
          <w:bCs/>
        </w:rPr>
        <w:t>台长答：</w:t>
      </w:r>
      <w:r>
        <w:rPr/>
        <w:t>很简单，胎中素的话，妈妈的营养孩子都会吸收的。吃素的人哪些营养不够，验血验出来之后只要补一补就可以了。孩子出来后，你告诉医生、营养师他吃素，有些营养师会跟你说，孩子适量补一些钙、补一些蛋白质。吃素的孩子，多给他吃豆奶、牛奶，再给他多吃鸡蛋，这些里面都有营养成分的，不会出毛病的，你放心好了。现在台长身边胎中素都很多的，我看人家活得好好的呢，比那些天天吃肉吃鱼的人还健康，那些人三天两头进医院，。</w:t>
      </w:r>
    </w:p>
    <w:p>
      <w:pPr>
        <w:pStyle w:val="Normal"/>
        <w:rPr/>
      </w:pPr>
      <w:r>
        <w:rPr/>
      </w:r>
    </w:p>
    <w:p>
      <w:pPr>
        <w:pStyle w:val="Normal"/>
        <w:rPr>
          <w:b/>
          <w:b/>
          <w:bCs/>
        </w:rPr>
      </w:pPr>
      <w:r>
        <w:rPr/>
        <w:t>Shuohua20140214</w:t>
      </w:r>
      <w:r>
        <w:rPr>
          <w:rFonts w:cs="Segoe UI Emoji" w:ascii="Segoe UI Emoji" w:hAnsi="Segoe UI Emoji"/>
        </w:rPr>
        <w:t xml:space="preserve">  </w:t>
      </w:r>
      <w:r>
        <w:rPr/>
        <w:t>12:12</w:t>
      </w:r>
      <w:r>
        <w:rPr>
          <w:rFonts w:cs="Segoe UI Emoji" w:ascii="Segoe UI Emoji" w:hAnsi="Segoe UI Emoji"/>
        </w:rPr>
        <w:t xml:space="preserve">  </w:t>
      </w:r>
      <w:r>
        <w:rPr/>
        <w:t>梦见很精进的同修生重病</w:t>
      </w:r>
    </w:p>
    <w:p>
      <w:pPr>
        <w:pStyle w:val="Normal"/>
        <w:rPr/>
      </w:pPr>
      <w:r>
        <w:rPr>
          <w:b/>
          <w:bCs/>
        </w:rPr>
        <w:t>女听众：</w:t>
      </w:r>
      <w:r>
        <w:rPr/>
        <w:t>同修梦到一位平时经常乐于助人、度人、放生的师兄在一个房间里，地上有好多盆虾，意念中这位师兄要去放生的，而且感觉这位师兄生了重病，觉得很可怜，哭了。这个梦是什么意思？</w:t>
      </w:r>
    </w:p>
    <w:p>
      <w:pPr>
        <w:pStyle w:val="Normal"/>
        <w:rPr/>
      </w:pPr>
      <w:r>
        <w:rPr>
          <w:b/>
          <w:bCs/>
        </w:rPr>
        <w:t>台长答：</w:t>
      </w:r>
      <w:r>
        <w:rPr/>
        <w:t>很简单，他现在一定会生病的，叫他赶快消他自己的业障，身体上的业障。必须要赶快多放生，一定要多放生，不放生不行的。</w:t>
      </w:r>
    </w:p>
    <w:p>
      <w:pPr>
        <w:pStyle w:val="Normal"/>
        <w:rPr/>
      </w:pPr>
      <w:r>
        <w:rPr/>
      </w:r>
    </w:p>
    <w:p>
      <w:pPr>
        <w:pStyle w:val="Normal"/>
        <w:rPr>
          <w:b/>
          <w:b/>
          <w:bCs/>
        </w:rPr>
      </w:pPr>
      <w:r>
        <w:rPr/>
        <w:t>Shuohua20140214</w:t>
      </w:r>
      <w:r>
        <w:rPr>
          <w:rFonts w:cs="Segoe UI Emoji" w:ascii="Segoe UI Emoji" w:hAnsi="Segoe UI Emoji"/>
        </w:rPr>
        <w:t xml:space="preserve">  </w:t>
      </w:r>
      <w:r>
        <w:rPr/>
        <w:t>12:53</w:t>
      </w:r>
      <w:r>
        <w:rPr>
          <w:rFonts w:cs="Segoe UI Emoji" w:ascii="Segoe UI Emoji" w:hAnsi="Segoe UI Emoji"/>
        </w:rPr>
        <w:t xml:space="preserve">  </w:t>
      </w:r>
      <w:r>
        <w:rPr/>
        <w:t>梦到台长做节目有菩萨护法神在头上；向台长忏悔</w:t>
      </w:r>
    </w:p>
    <w:p>
      <w:pPr>
        <w:pStyle w:val="Normal"/>
        <w:rPr/>
      </w:pPr>
      <w:r>
        <w:rPr>
          <w:b/>
          <w:bCs/>
        </w:rPr>
        <w:t>女听众：</w:t>
      </w:r>
      <w:r>
        <w:rPr/>
        <w:t>有师兄梦到台长每次做节目的时候，菩萨和护法神都是在的，所以跟台长通话的时候，聪明的人如果忏悔的话可以消除业障，但是如果跟台长反驳的话，护法神会记下来罪加一等，是真的吗？</w:t>
      </w:r>
    </w:p>
    <w:p>
      <w:pPr>
        <w:pStyle w:val="Normal"/>
        <w:rPr/>
      </w:pPr>
      <w:r>
        <w:rPr>
          <w:b/>
          <w:bCs/>
        </w:rPr>
        <w:t>台长答：</w:t>
      </w:r>
      <w:r>
        <w:rPr/>
        <w:t>这个当然了。聪明的人在电话里有时候忏悔忏悔，菩萨都听得到，就把他业障消了。一个不肯在菩萨面前忏悔的人，肯定有问题（台长，我也要忏悔我自己很自私而且很小气，以前贪小便宜，我向菩萨忏悔向台长忏悔）呵呵，聪明得不得了，你是不是觉得你忏悔完之后心里就舒服了（有一点点，而且我体温很热的，超级热）呵呵，忏悔之人实际上就是一个有功之人，为什么呢？当你忏悔自己的业障之后，你的身体就干净了，干净的话你就有功德了，干净的人才会有功德，身上全是业障哪会有功德啊，拼命做的都变成善事了。你拼命地想做功德但是因为你身上的业障很重，到了你身上就变成善事了，它也就是善报（明白了。我一定向台长还有东方台的义工师兄们学习，好好地跟着观世音菩萨修）真的，境界要提升，境界不提升不行（谢谢台长。我最后说一句，今天是元宵节，是大家团圆的日子，当我们在团圆的时候也要想想餐桌上的一些众生——鱼啊鸭啊——不能建立在众生的生离死别上，就是说大家也一定要多多吃素，不要再吃荤了，因为动物也是需要团圆的）呵呵，好，谢谢你（谢谢台长开示，感恩观世音菩萨，感恩台长）每个人都付出一份爱，这个世界将会更美好，这个道理永远是的。</w:t>
      </w:r>
    </w:p>
    <w:p>
      <w:pPr>
        <w:pStyle w:val="Normal"/>
        <w:rPr/>
      </w:pPr>
      <w:r>
        <w:rPr/>
      </w:r>
    </w:p>
    <w:p>
      <w:pPr>
        <w:pStyle w:val="Normal"/>
        <w:rPr>
          <w:b/>
          <w:b/>
          <w:bCs/>
        </w:rPr>
      </w:pPr>
      <w:r>
        <w:rPr/>
        <w:t>3</w:t>
      </w:r>
      <w:r>
        <w:rPr/>
        <w:t>．</w:t>
      </w:r>
      <w:r>
        <w:rPr/>
        <w:t>Shuohua20140214</w:t>
      </w:r>
      <w:r>
        <w:rPr>
          <w:rFonts w:cs="Segoe UI Emoji" w:ascii="Segoe UI Emoji" w:hAnsi="Segoe UI Emoji"/>
        </w:rPr>
        <w:t xml:space="preserve">  </w:t>
      </w:r>
      <w:r>
        <w:rPr/>
        <w:t>16:21</w:t>
      </w:r>
      <w:r>
        <w:rPr>
          <w:rFonts w:cs="Segoe UI Emoji" w:ascii="Segoe UI Emoji" w:hAnsi="Segoe UI Emoji"/>
        </w:rPr>
        <w:t xml:space="preserve">  </w:t>
      </w:r>
      <w:r>
        <w:rPr/>
        <w:t>怀孕的同修梦见老公有外遇、自己摔跤手脚都是血</w:t>
      </w:r>
    </w:p>
    <w:p>
      <w:pPr>
        <w:pStyle w:val="Normal"/>
        <w:rPr/>
      </w:pPr>
      <w:r>
        <w:rPr>
          <w:b/>
          <w:bCs/>
        </w:rPr>
        <w:t>女听众：</w:t>
      </w:r>
      <w:r>
        <w:rPr/>
        <w:t>同修年底的时候梦见两次老公有外遇，结果一个月之后她老公真的有外遇了。这个时候同修查出来怀孕了，她老公性格一下子就变了，连孩子也不想要。同修知道是自己欠老公的，就拼命地求菩萨，她自己怀孕了，还在给老公念小房子，为他烧了小房子之后，当天她老公的态度就好了。但是前天同修梦见她老公去旅行的时候认识了一个女人，梦中她自己突然摔了一跤，手和脚都是血，她就怕影响到孩子。请师父开示这个梦的意思，她应该怎么办？</w:t>
      </w:r>
    </w:p>
    <w:p>
      <w:pPr>
        <w:pStyle w:val="Normal"/>
        <w:rPr/>
      </w:pPr>
      <w:r>
        <w:rPr>
          <w:b/>
          <w:bCs/>
        </w:rPr>
        <w:t>台长答：</w:t>
      </w:r>
      <w:r>
        <w:rPr/>
        <w:t>很简单了，这个事情可能是悲剧啊（哦……）这个女的可能是悲剧，这个女的就是有两点，第一点，原来跟老公好的时候不珍惜，开始的时候以为老公对她好，她就对他百般地挑剔，或者对他不重视，或者不把他当回事，觉得这个是永远的。等到她老公外面有女人，实际上她这个恶缘就开始了，而且这个孩子不一定保得住（她现在是感觉很不好，尤其做了这个梦，她就蛮怕的）我就告诉你，虽然从道德伦理上来讲，这种男人喜新厌旧非常不好，没有责任心。但是现在，这种情况既然发生了，第一她要有信心，去念经，尽量念；第二个要去化缘，而不能跟他吵，不能跟他闹，一闹一吵的话她老公就走了（明白）没有其他办法，好好念经，等到她老公真的要跟她提出离婚了，孩子不要了，你叫她也坚强一点，明白了吗？因为单身母亲很多的，无所谓的。现在这个世界，这个宇宙空间当中，母亲带个孩子很正常，有什么啦，谁叫你自己有恶缘的。孩子要把他养大，孩子是没有责任的，对不对啊？为什么有些苦要让孩子受呢？已经生了只能这样啊。很多女人碰到这种事情就是不开智慧，认为这是他的孩子，就拼命地折磨自己肚子里的孩子，最后把他打掉，我也不给你生出来。实际上她忘记了，这孩子不单单是他的，也是你的，你不是也害死自己孩子了吗，人怎么可以这样呢？（嗯，听得懂）叫她脑子放清楚一点，这种老公不要也罢，有什么用啊？他今天这样，就算回来了，过几年又碰到个女人他又出去了，“江山易改，本性难移”。除非他念经，她又不能让她老公念经，这就是她自己工作没做好（她老公已经不知道外遇多少次了，好多好多次了，她也觉得自己是来还债的）没有这种讲法的，我告诉你这种老公是有劣根性的，他就是“烂蜜蜂——见花就要采”的男人，这种男人一辈子没出息的，这种男人就是个垃圾，社会的渣滓，见了女人就要，见了女人就要，你说恶心不恶心啊，真的。你想想看一个正常的男人怎么可以这样做事情呢，简直不如理不如法的事情，怎么可以这么做呢？是马路上的狗啊还是猫啊、畜生啊？怎么可以这样做事情？我告诉你，你看东方台的一对对小夫妻都在学，谁会出去乱搞？你没有让老公学佛就是自己的失误。你想想看人家两个人都学佛的，谁敢出去啊，相信有因果的人谁敢做这种事情？就是不相信自己有因果啊！垃圾啊，想想看多恶心的事情，真的，他还乐此不疲啊，不跟动物一样的？你说这种事情恶心不恶心，你自己觉得恶心吗，不要讲的啊（很恶心）还对这种事情有兴趣的人，这种人肯定要出事情的呀，现在还不懂啊。你看看那些做错事情的人、出事的人，哪个不是贪色的（嗯，是的）好了，听得懂了吗？（听懂了。师父，她因为做了这个梦，梦见自己手脚都是血，她就怕会影响孩子，因为她现在还在帮老公念很多小房子，而且她还准备结缘法师的一些小房子给她老公，您觉得这样子会影响她自己吗？）肯定会的，就是给她个预示，她如果再这么搞下去的话，她孩子都保不住，她老公的恶缘很深啊。我可以告诉你，你给我记住一句话，不相信的人，你给他念实际上你就是在毁自己的功德。你看前几天，有两个人不是没有念经的吗，台长本来不给他们看的，后来一看，好了，他们就来找我了，找我麻烦了，没办法的呀。台长法力这么厉害了，他找你你也没办法了，因为你帮他看了嘛，他不念的，你怎么办（嗯，对，图腾节目听到的）所以我就跟你们讲了，一定要当心的（明白了，谢谢师父）</w:t>
      </w:r>
    </w:p>
    <w:p>
      <w:pPr>
        <w:pStyle w:val="Normal"/>
        <w:rPr/>
      </w:pPr>
      <w:r>
        <w:rPr/>
      </w:r>
    </w:p>
    <w:p>
      <w:pPr>
        <w:pStyle w:val="Normal"/>
        <w:rPr>
          <w:b/>
          <w:b/>
          <w:bCs/>
        </w:rPr>
      </w:pPr>
      <w:r>
        <w:rPr/>
        <w:t>Shuohua20140214</w:t>
      </w:r>
      <w:r>
        <w:rPr>
          <w:rFonts w:cs="Segoe UI Emoji" w:ascii="Segoe UI Emoji" w:hAnsi="Segoe UI Emoji"/>
        </w:rPr>
        <w:t xml:space="preserve">  </w:t>
      </w:r>
      <w:r>
        <w:rPr/>
        <w:t>23:02</w:t>
      </w:r>
      <w:r>
        <w:rPr>
          <w:rFonts w:cs="Segoe UI Emoji" w:ascii="Segoe UI Emoji" w:hAnsi="Segoe UI Emoji"/>
        </w:rPr>
        <w:t xml:space="preserve">  </w:t>
      </w:r>
      <w:r>
        <w:rPr/>
        <w:t>如何处理请下的菩萨像</w:t>
      </w:r>
    </w:p>
    <w:p>
      <w:pPr>
        <w:pStyle w:val="Normal"/>
        <w:rPr/>
      </w:pPr>
      <w:r>
        <w:rPr>
          <w:b/>
          <w:bCs/>
        </w:rPr>
        <w:t>女听众：</w:t>
      </w:r>
      <w:r>
        <w:rPr/>
        <w:t>一位老妈妈在几位同修的帮助下设了一个佛台，但是后来，可能有魔障，她又把佛台给撤掉了。帮助她设佛台的几位同修都不约而同感觉身体不舒服，后来她把这个菩萨像还给了一位同修，之后这位同修就觉得家里不太好，他现在想问问应该怎么处理这位老妈妈还给他的这个菩萨像？</w:t>
      </w:r>
    </w:p>
    <w:p>
      <w:pPr>
        <w:pStyle w:val="Normal"/>
        <w:rPr/>
      </w:pPr>
      <w:r>
        <w:rPr>
          <w:b/>
          <w:bCs/>
        </w:rPr>
        <w:t>台长答：</w:t>
      </w:r>
      <w:r>
        <w:rPr/>
        <w:t>把菩萨像包包好，横过来红布包好，放在家里，没有事的（哦，那这个还可以结缘给其他同修吗？）不要，放在家里，下次开法会的时候带到法会上交给我们东方台秘书处就可以了（好的。感谢师父）</w:t>
      </w:r>
    </w:p>
    <w:p>
      <w:pPr>
        <w:pStyle w:val="Normal"/>
        <w:rPr/>
      </w:pPr>
      <w:r>
        <w:rPr/>
      </w:r>
    </w:p>
    <w:p>
      <w:pPr>
        <w:pStyle w:val="Normal"/>
        <w:rPr>
          <w:b/>
          <w:b/>
          <w:bCs/>
        </w:rPr>
      </w:pPr>
      <w:r>
        <w:rPr/>
        <w:t>Shuohua20140214</w:t>
      </w:r>
      <w:r>
        <w:rPr>
          <w:rFonts w:cs="Segoe UI Emoji" w:ascii="Segoe UI Emoji" w:hAnsi="Segoe UI Emoji"/>
        </w:rPr>
        <w:t xml:space="preserve">  </w:t>
      </w:r>
      <w:r>
        <w:rPr/>
        <w:t>24:00</w:t>
      </w:r>
      <w:r>
        <w:rPr>
          <w:rFonts w:cs="Segoe UI Emoji" w:ascii="Segoe UI Emoji" w:hAnsi="Segoe UI Emoji"/>
        </w:rPr>
        <w:t xml:space="preserve">  </w:t>
      </w:r>
      <w:r>
        <w:rPr/>
        <w:t>法会上可以多念礼佛大忏悔文</w:t>
      </w:r>
    </w:p>
    <w:p>
      <w:pPr>
        <w:pStyle w:val="Normal"/>
        <w:rPr/>
      </w:pPr>
      <w:r>
        <w:rPr>
          <w:b/>
          <w:bCs/>
        </w:rPr>
        <w:t>女听众：</w:t>
      </w:r>
      <w:r>
        <w:rPr/>
        <w:t>您说过大日子念礼佛大忏悔文特别好，因为有很多菩萨在。如果我们参加法会的话，那几天可以在法会那边念礼佛大忏悔文吗？</w:t>
      </w:r>
    </w:p>
    <w:p>
      <w:pPr>
        <w:pStyle w:val="Normal"/>
        <w:rPr/>
      </w:pPr>
      <w:r>
        <w:rPr>
          <w:b/>
          <w:bCs/>
        </w:rPr>
        <w:t>台长答：</w:t>
      </w:r>
      <w:r>
        <w:rPr/>
        <w:t>呵呵，你们这些小丫头真的很精啊，很聪明。当然可以，菩萨来多少啊，傻姑娘，消业啊，每一次法会消多少人的业啊，不消业的话很多人去了一次法会二十几年的毛病会好的？（嗯，是的，那我们一天最多可以念多少遍啊？）拼命念吧，你愿意念几遍念几遍，都有菩萨在，唯一的条件，不能在念经的时候动坏脑筋就可以了（那比如说晚上开法会，我们白天在会场或者是在观音堂，或者是在酒店，能不能念？）当然可以了（那我们也是要针对某件事情忏悔吗，还是泛泛地忏悔，因为那边不能烧小房子嘛，只能针对某件事情忏悔是吧？）完全可以的，没有问题的。</w:t>
      </w:r>
    </w:p>
    <w:p>
      <w:pPr>
        <w:pStyle w:val="Normal"/>
        <w:rPr/>
      </w:pPr>
      <w:r>
        <w:rPr/>
      </w:r>
    </w:p>
    <w:p>
      <w:pPr>
        <w:pStyle w:val="Normal"/>
        <w:rPr>
          <w:b/>
          <w:b/>
          <w:bCs/>
        </w:rPr>
      </w:pPr>
      <w:r>
        <w:rPr/>
        <w:t>Shuohua20140214</w:t>
      </w:r>
      <w:r>
        <w:rPr>
          <w:rFonts w:cs="Segoe UI Emoji" w:ascii="Segoe UI Emoji" w:hAnsi="Segoe UI Emoji"/>
        </w:rPr>
        <w:t xml:space="preserve">  </w:t>
      </w:r>
      <w:r>
        <w:rPr/>
        <w:t>25:38</w:t>
      </w:r>
      <w:r>
        <w:rPr>
          <w:rFonts w:cs="Segoe UI Emoji" w:ascii="Segoe UI Emoji" w:hAnsi="Segoe UI Emoji"/>
        </w:rPr>
        <w:t xml:space="preserve">  </w:t>
      </w:r>
      <w:r>
        <w:rPr/>
        <w:t>老房子动土念小房子的问题</w:t>
      </w:r>
    </w:p>
    <w:p>
      <w:pPr>
        <w:pStyle w:val="Normal"/>
        <w:rPr/>
      </w:pPr>
      <w:r>
        <w:rPr>
          <w:b/>
          <w:bCs/>
        </w:rPr>
        <w:t>女听众：</w:t>
      </w:r>
      <w:r>
        <w:rPr/>
        <w:t>老房子改造需要动土，要念多少张小房子？</w:t>
      </w:r>
    </w:p>
    <w:p>
      <w:pPr>
        <w:pStyle w:val="Normal"/>
        <w:rPr/>
      </w:pPr>
      <w:r>
        <w:rPr>
          <w:b/>
          <w:bCs/>
        </w:rPr>
        <w:t>台长答：</w:t>
      </w:r>
      <w:r>
        <w:rPr/>
        <w:t>一般</w:t>
      </w:r>
      <w:r>
        <w:rPr/>
        <w:t>21</w:t>
      </w:r>
      <w:r>
        <w:rPr/>
        <w:t>张就可以了（是写给房子的要经者还是写给土地公公？）给房子的要经者。</w:t>
      </w:r>
    </w:p>
    <w:p>
      <w:pPr>
        <w:pStyle w:val="Normal"/>
        <w:rPr/>
      </w:pPr>
      <w:r>
        <w:rPr/>
      </w:r>
    </w:p>
    <w:p>
      <w:pPr>
        <w:pStyle w:val="Normal"/>
        <w:rPr>
          <w:b/>
          <w:b/>
          <w:bCs/>
        </w:rPr>
      </w:pPr>
      <w:r>
        <w:rPr/>
        <w:t>Shuohua20140214</w:t>
      </w:r>
      <w:r>
        <w:rPr>
          <w:rFonts w:cs="Segoe UI Emoji" w:ascii="Segoe UI Emoji" w:hAnsi="Segoe UI Emoji"/>
        </w:rPr>
        <w:t xml:space="preserve">  </w:t>
      </w:r>
      <w:r>
        <w:rPr/>
        <w:t>26:05</w:t>
      </w:r>
      <w:r>
        <w:rPr>
          <w:rFonts w:cs="Segoe UI Emoji" w:ascii="Segoe UI Emoji" w:hAnsi="Segoe UI Emoji"/>
        </w:rPr>
        <w:t xml:space="preserve">  </w:t>
      </w:r>
      <w:r>
        <w:rPr/>
        <w:t>放生是释放慈悲心</w:t>
      </w:r>
    </w:p>
    <w:p>
      <w:pPr>
        <w:pStyle w:val="Normal"/>
        <w:rPr/>
      </w:pPr>
      <w:r>
        <w:rPr>
          <w:b/>
          <w:bCs/>
        </w:rPr>
        <w:t>女听众：</w:t>
      </w:r>
      <w:r>
        <w:rPr/>
        <w:t>有一些同修，有一次他们去菜场，随缘买了上千只的小甲鱼去放生，那么想问师父小甲鱼有没有机会投人啊？</w:t>
      </w:r>
    </w:p>
    <w:p>
      <w:pPr>
        <w:pStyle w:val="Normal"/>
        <w:rPr/>
      </w:pPr>
      <w:r>
        <w:rPr>
          <w:b/>
          <w:bCs/>
        </w:rPr>
        <w:t>台长答：</w:t>
      </w:r>
      <w:r>
        <w:rPr/>
        <w:t>很难的。放生的目的并不是说你让它投人，不可能的，你以为鱼都能投人啊，放生是放你的慈悲心，释放你的慈悲心啊，释放你的慈悲心之后你就会得到功德，这还不懂啊？（知道了）</w:t>
      </w:r>
    </w:p>
    <w:p>
      <w:pPr>
        <w:pStyle w:val="Normal"/>
        <w:rPr/>
      </w:pPr>
      <w:r>
        <w:rPr/>
      </w:r>
    </w:p>
    <w:p>
      <w:pPr>
        <w:pStyle w:val="Normal"/>
        <w:rPr>
          <w:b/>
          <w:b/>
          <w:bCs/>
        </w:rPr>
      </w:pPr>
      <w:r>
        <w:rPr/>
        <w:t>Shuohua20140214</w:t>
      </w:r>
      <w:r>
        <w:rPr>
          <w:rFonts w:cs="Segoe UI Emoji" w:ascii="Segoe UI Emoji" w:hAnsi="Segoe UI Emoji"/>
        </w:rPr>
        <w:t xml:space="preserve">  </w:t>
      </w:r>
      <w:r>
        <w:rPr/>
        <w:t>26:45</w:t>
      </w:r>
      <w:r>
        <w:rPr>
          <w:rFonts w:cs="Segoe UI Emoji" w:ascii="Segoe UI Emoji" w:hAnsi="Segoe UI Emoji"/>
        </w:rPr>
        <w:t xml:space="preserve">  </w:t>
      </w:r>
      <w:r>
        <w:rPr/>
        <w:t>任何人都有责任护法</w:t>
      </w:r>
    </w:p>
    <w:p>
      <w:pPr>
        <w:pStyle w:val="Normal"/>
        <w:rPr/>
      </w:pPr>
      <w:r>
        <w:rPr>
          <w:b/>
          <w:bCs/>
        </w:rPr>
        <w:t>女听众：</w:t>
      </w:r>
      <w:r>
        <w:rPr/>
        <w:t>同修梦见孙悟空一会儿变成了师父，这时候您给同修一本书，上面有两行字，其中一句话是“真信真行除恶霸”，这是什么意思啊？</w:t>
      </w:r>
    </w:p>
    <w:p>
      <w:pPr>
        <w:pStyle w:val="Normal"/>
        <w:rPr/>
      </w:pPr>
      <w:r>
        <w:rPr>
          <w:b/>
          <w:bCs/>
        </w:rPr>
        <w:t>台长答：</w:t>
      </w:r>
      <w:r>
        <w:rPr/>
        <w:t>这还不懂啊，师父现在真心真行，真正的用心来学佛，真正的用行动来学佛，要除恶霸，除恶霸还不懂啊，现在有多少人跟师父搞啊，这就是魔啊，打魔啊，不打魔的话行啊？那些人整天攻击你，整天跟你搞，他吃饱饭没事干（我知道了，那就是说这位同修也有责任护法是吧？）那当然了，每个人都有责任护法，不仅是护心灵法门，是护佛法，所有的佛法大家都要维护（明白了。谢谢师父）</w:t>
      </w:r>
    </w:p>
    <w:p>
      <w:pPr>
        <w:pStyle w:val="Normal"/>
        <w:rPr/>
      </w:pPr>
      <w:r>
        <w:rPr/>
      </w:r>
    </w:p>
    <w:p>
      <w:pPr>
        <w:pStyle w:val="Normal"/>
        <w:rPr/>
      </w:pPr>
      <w:r>
        <w:rPr>
          <w:b/>
          <w:bCs/>
        </w:rPr>
        <w:t>台长语：</w:t>
      </w:r>
      <w:r>
        <w:rPr/>
        <w:t>今天前面的《直话直说》节目有重播半个小时，到这里结束，接下去是《玄艺问答》节目。</w:t>
      </w:r>
    </w:p>
    <w:p>
      <w:pPr>
        <w:pStyle w:val="Normal"/>
        <w:rPr/>
      </w:pPr>
      <w:r>
        <w:rPr/>
      </w:r>
    </w:p>
    <w:p>
      <w:pPr>
        <w:pStyle w:val="Heading3"/>
        <w:rPr/>
      </w:pPr>
      <w:r>
        <w:rPr/>
        <w:t>Shuohua2014031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3</w:t>
      </w:r>
      <w:r>
        <w:rPr/>
        <w:t>月</w:t>
      </w:r>
      <w:r>
        <w:rPr/>
        <w:t>14</w:t>
      </w:r>
      <w:r>
        <w:rPr/>
        <w:t>日，星期五，农历是二月十四，明天星期六是二月十五，希望大家多吃素。明天也是我们释迦摩尼佛的涅盘日，希望大家多念一点礼佛大忏悔文。好，下面就开始解答听众朋友问题。</w:t>
      </w:r>
    </w:p>
    <w:p>
      <w:pPr>
        <w:pStyle w:val="Normal"/>
        <w:rPr/>
      </w:pPr>
      <w:r>
        <w:rPr/>
      </w:r>
    </w:p>
    <w:p>
      <w:pPr>
        <w:pStyle w:val="Normal"/>
        <w:rPr>
          <w:b/>
          <w:b/>
          <w:bCs/>
        </w:rPr>
      </w:pPr>
      <w:r>
        <w:rPr/>
        <w:t>1</w:t>
      </w:r>
      <w:r>
        <w:rPr/>
        <w:t>．</w:t>
      </w:r>
      <w:r>
        <w:rPr/>
        <w:t>Shuohua20140314</w:t>
      </w:r>
      <w:r>
        <w:rPr>
          <w:rFonts w:cs="Segoe UI Emoji" w:ascii="Segoe UI Emoji" w:hAnsi="Segoe UI Emoji"/>
        </w:rPr>
        <w:t xml:space="preserve">  </w:t>
      </w:r>
      <w:r>
        <w:rPr/>
        <w:t>01:22</w:t>
      </w:r>
      <w:r>
        <w:rPr>
          <w:rFonts w:cs="Segoe UI Emoji" w:ascii="Segoe UI Emoji" w:hAnsi="Segoe UI Emoji"/>
        </w:rPr>
        <w:t xml:space="preserve">  </w:t>
      </w:r>
      <w:r>
        <w:rPr/>
        <w:t>度人要随缘</w:t>
      </w:r>
    </w:p>
    <w:p>
      <w:pPr>
        <w:pStyle w:val="Normal"/>
        <w:rPr/>
      </w:pPr>
      <w:r>
        <w:rPr>
          <w:b/>
          <w:bCs/>
        </w:rPr>
        <w:t>女听众：</w:t>
      </w:r>
      <w:r>
        <w:rPr/>
        <w:t>我是上海南翔共修组的，我觉得自己修得还不够认真，请师父原谅。我觉得同修之间不常联络的话，有些同修碰到事情可能有点懈怠，看在眼里面我心里很痛的。我已经修了两年，去过两次香港法会，还有一次台湾和新加坡，看到师父真的不要命地救人，我觉得自己真的做得不够，心里很痛很痛。</w:t>
      </w:r>
    </w:p>
    <w:p>
      <w:pPr>
        <w:pStyle w:val="Normal"/>
        <w:rPr/>
      </w:pPr>
      <w:r>
        <w:rPr>
          <w:b/>
          <w:bCs/>
        </w:rPr>
        <w:t>台长答：</w:t>
      </w:r>
      <w:r>
        <w:rPr/>
        <w:t>随缘啊，有时候也得随缘啊。有时候没办法，有时候连师父也救不了啊（我修您这个法门之后，大概一个月不到就发愿一辈子吃素，要终生跟着菩萨、师父弘法度众。我一有空就出去弘法度人，今年我发愿一有空我就带同修出去结缘书什么的）度人的话，其实几个人一起去度比自己一个去度要好很多（假如我一个人去我今天就有目地性地想去度这个人）几个人去力量就比较强，有时候出去跟人家讲的话，大家都谈谈体会，可能效果就比你一个人讲好一点（昨天有几个同修，一个阿姨原来她在南翔的寺庙里做义工的，他们也做了十几年了。修了我们心灵法门之后，我就跟他们说我们师父真的很慈悲，我们要珍惜我们师父苦口婆心对我们说的每一句话，我们永远要记在心里，我们一定要一门精进，我们只有度人才能对得起我们的师父，我们的母亲观世音菩萨。我说“你尽量地要一门精进”，我带她去寺庙度人弘法，带了她两次。慢慢地，她就回绝了。可能是菩萨点化，也是师父您的点化，您在梦中给这个弟子开示说：“你真的不开悟啊。”我说：“师父的话你时常要在脑海里自己悟啊，这话你自己知道吗？”）没办法，有时候看见人家掉在苦海里，你救不了，也没有用的。所以有句话叫——医生也不救没有办法救的人，菩萨也救不了没有缘分的人，没有办法救的。有时候有些人你千方百计把他度回来了，但是他就是那种懈怠的样子，时间长了魔就上身了（我说你要找回自己的本性，不要让魔有空间钻空子进去）我们现在救人更难，过去为什么要到庙里去，因为这个环境大家都是修的，就不大会有懈怠，因为大家每天都一样，很容易修成。现在我们都是在家居士，要天天上班、下班，有家里烦的事情，所以很容易懈怠（对的）</w:t>
      </w:r>
    </w:p>
    <w:p>
      <w:pPr>
        <w:pStyle w:val="Normal"/>
        <w:rPr/>
      </w:pPr>
      <w:r>
        <w:rPr/>
      </w:r>
    </w:p>
    <w:p>
      <w:pPr>
        <w:pStyle w:val="Normal"/>
        <w:rPr>
          <w:b/>
          <w:b/>
          <w:bCs/>
        </w:rPr>
      </w:pPr>
      <w:r>
        <w:rPr/>
        <w:t>Shuohua20140314</w:t>
      </w:r>
      <w:r>
        <w:rPr>
          <w:rFonts w:cs="Segoe UI Emoji" w:ascii="Segoe UI Emoji" w:hAnsi="Segoe UI Emoji"/>
        </w:rPr>
        <w:t xml:space="preserve">  </w:t>
      </w:r>
      <w:r>
        <w:rPr/>
        <w:t>05:59</w:t>
      </w:r>
      <w:r>
        <w:rPr>
          <w:rFonts w:cs="Segoe UI Emoji" w:ascii="Segoe UI Emoji" w:hAnsi="Segoe UI Emoji"/>
        </w:rPr>
        <w:t xml:space="preserve">  </w:t>
      </w:r>
      <w:r>
        <w:rPr/>
        <w:t>魔上身的问题</w:t>
      </w:r>
    </w:p>
    <w:p>
      <w:pPr>
        <w:pStyle w:val="Normal"/>
        <w:rPr/>
      </w:pPr>
      <w:r>
        <w:rPr>
          <w:b/>
          <w:bCs/>
        </w:rPr>
        <w:t>女听众：</w:t>
      </w:r>
      <w:r>
        <w:rPr/>
        <w:t>今年</w:t>
      </w:r>
      <w:r>
        <w:rPr/>
        <w:t>1</w:t>
      </w:r>
      <w:r>
        <w:rPr/>
        <w:t>月</w:t>
      </w:r>
      <w:r>
        <w:rPr/>
        <w:t>1</w:t>
      </w:r>
      <w:r>
        <w:rPr/>
        <w:t>日至</w:t>
      </w:r>
      <w:r>
        <w:rPr/>
        <w:t>1</w:t>
      </w:r>
      <w:r>
        <w:rPr/>
        <w:t>月</w:t>
      </w:r>
      <w:r>
        <w:rPr/>
        <w:t>5</w:t>
      </w:r>
      <w:r>
        <w:rPr/>
        <w:t>日这五天，好像魔上我的身，很厉害的，这段时间每当晚上</w:t>
      </w:r>
      <w:r>
        <w:rPr/>
        <w:t>12</w:t>
      </w:r>
      <w:r>
        <w:rPr/>
        <w:t>点钟一直到早上</w:t>
      </w:r>
      <w:r>
        <w:rPr/>
        <w:t>4</w:t>
      </w:r>
      <w:r>
        <w:rPr/>
        <w:t>点钟这四个小时，梦中我看不到她的人，但有一种声音好像说白话佛法。</w:t>
      </w:r>
      <w:r>
        <w:rPr/>
        <w:t>1</w:t>
      </w:r>
      <w:r>
        <w:rPr/>
        <w:t>日到</w:t>
      </w:r>
      <w:r>
        <w:rPr/>
        <w:t>4</w:t>
      </w:r>
      <w:r>
        <w:rPr/>
        <w:t>日这四天我感觉这个魔好像是善的，到了</w:t>
      </w:r>
      <w:r>
        <w:rPr/>
        <w:t>5</w:t>
      </w:r>
      <w:r>
        <w:rPr/>
        <w:t>日我觉得这个魔好像就不正了，有一个女的声音说：“你念心灵法门小房子要念到死，怎么样怎么样”，我说：“我已经坚定信心，我就是要修心灵法门，我一定要跟着观世音菩萨母亲，跟着师父回家的，哪怕前面的路再艰难我都要坚持地修下去的，我一定要修的，你再魔我都不怕的”。我就这样一直说一直说，后来到了</w:t>
      </w:r>
      <w:r>
        <w:rPr/>
        <w:t>1</w:t>
      </w:r>
      <w:r>
        <w:rPr/>
        <w:t>月</w:t>
      </w:r>
      <w:r>
        <w:rPr/>
        <w:t>15</w:t>
      </w:r>
      <w:r>
        <w:rPr/>
        <w:t>日开始人又正了。</w:t>
      </w:r>
    </w:p>
    <w:p>
      <w:pPr>
        <w:pStyle w:val="Normal"/>
        <w:rPr/>
      </w:pPr>
      <w:r>
        <w:rPr>
          <w:b/>
          <w:bCs/>
        </w:rPr>
        <w:t>台长答：</w:t>
      </w:r>
      <w:r>
        <w:rPr/>
        <w:t>当一个人帮助别人的时候，很容易魔上身的，因为别人身上的魔很厉害的（对的，这是师父一直说的：当救人的时候自己是要付出的，你不付出怎么救呀）不可能的（我想想师父给我们这些弟子背了很多的债）背也只能背啊，谁叫你要救人啊，救人就是要付出啊（我救人的时候一直跟观世音菩萨跟师父说，我们出去度人背业，我宁可背这个业，我也要让他们能够到正路上，让他们知道我们救人是为了谁，就是为了让众生脱离苦海，离苦得乐）如果你以后能够做菩萨你就是属于大悲愿了，因为你是属于大悲的。好好地修（我一定跟着师父好好地修，我跟观世音菩萨妈妈也是这样说的）</w:t>
      </w:r>
    </w:p>
    <w:p>
      <w:pPr>
        <w:pStyle w:val="Normal"/>
        <w:rPr/>
      </w:pPr>
      <w:r>
        <w:rPr/>
      </w:r>
    </w:p>
    <w:p>
      <w:pPr>
        <w:pStyle w:val="Normal"/>
        <w:rPr>
          <w:b/>
          <w:b/>
          <w:bCs/>
        </w:rPr>
      </w:pPr>
      <w:r>
        <w:rPr/>
        <w:t>Shuohua20140314</w:t>
      </w:r>
      <w:r>
        <w:rPr>
          <w:rFonts w:cs="Segoe UI Emoji" w:ascii="Segoe UI Emoji" w:hAnsi="Segoe UI Emoji"/>
        </w:rPr>
        <w:t xml:space="preserve">  </w:t>
      </w:r>
      <w:r>
        <w:rPr/>
        <w:t>08:33</w:t>
      </w:r>
      <w:r>
        <w:rPr>
          <w:rFonts w:cs="Segoe UI Emoji" w:ascii="Segoe UI Emoji" w:hAnsi="Segoe UI Emoji"/>
        </w:rPr>
        <w:t xml:space="preserve">  </w:t>
      </w:r>
      <w:r>
        <w:rPr/>
        <w:t>亡人忌日可以烧</w:t>
      </w:r>
      <w:r>
        <w:rPr/>
        <w:t>21</w:t>
      </w:r>
      <w:r>
        <w:rPr/>
        <w:t>张小房子</w:t>
      </w:r>
    </w:p>
    <w:p>
      <w:pPr>
        <w:pStyle w:val="Normal"/>
        <w:rPr/>
      </w:pPr>
      <w:r>
        <w:rPr>
          <w:b/>
          <w:bCs/>
        </w:rPr>
        <w:t>女听众：</w:t>
      </w:r>
      <w:r>
        <w:rPr/>
        <w:t>我妈妈走了，我以前的老公也走了。您好像在录音里说过的，到了他们的忌日，要写亡人的牌位，我不写的话，直接念了小房子在忌日的时候在佛台前烧给他们，这样可以吗？</w:t>
      </w:r>
    </w:p>
    <w:p>
      <w:pPr>
        <w:pStyle w:val="Normal"/>
        <w:rPr/>
      </w:pPr>
      <w:r>
        <w:rPr>
          <w:b/>
          <w:bCs/>
        </w:rPr>
        <w:t>台长答：</w:t>
      </w:r>
      <w:r>
        <w:rPr/>
        <w:t>可以的（一般要烧多少张）</w:t>
      </w:r>
      <w:r>
        <w:rPr/>
        <w:t>21</w:t>
      </w:r>
      <w:r>
        <w:rPr/>
        <w:t>张就可以了。</w:t>
      </w:r>
    </w:p>
    <w:p>
      <w:pPr>
        <w:pStyle w:val="Normal"/>
        <w:rPr/>
      </w:pPr>
      <w:r>
        <w:rPr/>
      </w:r>
    </w:p>
    <w:p>
      <w:pPr>
        <w:pStyle w:val="Normal"/>
        <w:rPr>
          <w:b/>
          <w:b/>
          <w:bCs/>
        </w:rPr>
      </w:pPr>
      <w:r>
        <w:rPr/>
        <w:t>Shuohua20140314</w:t>
      </w:r>
      <w:r>
        <w:rPr>
          <w:rFonts w:cs="Segoe UI Emoji" w:ascii="Segoe UI Emoji" w:hAnsi="Segoe UI Emoji"/>
        </w:rPr>
        <w:t xml:space="preserve">  </w:t>
      </w:r>
      <w:r>
        <w:rPr/>
        <w:t>09:16</w:t>
      </w:r>
      <w:r>
        <w:rPr>
          <w:rFonts w:cs="Segoe UI Emoji" w:ascii="Segoe UI Emoji" w:hAnsi="Segoe UI Emoji"/>
        </w:rPr>
        <w:t xml:space="preserve">  </w:t>
      </w:r>
      <w:r>
        <w:rPr/>
        <w:t>过生日念小房子的问题</w:t>
      </w:r>
    </w:p>
    <w:p>
      <w:pPr>
        <w:pStyle w:val="Normal"/>
        <w:rPr/>
      </w:pPr>
      <w:r>
        <w:rPr>
          <w:b/>
          <w:bCs/>
        </w:rPr>
        <w:t>女听众：</w:t>
      </w:r>
      <w:r>
        <w:rPr/>
        <w:t>我儿子今年</w:t>
      </w:r>
      <w:r>
        <w:rPr/>
        <w:t>21</w:t>
      </w:r>
      <w:r>
        <w:rPr/>
        <w:t>岁生日，我给他念了</w:t>
      </w:r>
      <w:r>
        <w:rPr/>
        <w:t>21</w:t>
      </w:r>
      <w:r>
        <w:rPr/>
        <w:t>张小房子，消除他一年的灾难，让他能够顺利度过。这样对不对？</w:t>
      </w:r>
    </w:p>
    <w:p>
      <w:pPr>
        <w:pStyle w:val="Normal"/>
        <w:rPr/>
      </w:pPr>
      <w:r>
        <w:rPr>
          <w:b/>
          <w:bCs/>
        </w:rPr>
        <w:t>台长答：</w:t>
      </w:r>
      <w:r>
        <w:rPr/>
        <w:t>可以。</w:t>
      </w:r>
    </w:p>
    <w:p>
      <w:pPr>
        <w:pStyle w:val="Normal"/>
        <w:rPr/>
      </w:pPr>
      <w:r>
        <w:rPr/>
      </w:r>
    </w:p>
    <w:p>
      <w:pPr>
        <w:pStyle w:val="Normal"/>
        <w:rPr>
          <w:b/>
          <w:b/>
          <w:bCs/>
        </w:rPr>
      </w:pPr>
      <w:r>
        <w:rPr/>
        <w:t>Shuohua20140314</w:t>
      </w:r>
      <w:r>
        <w:rPr>
          <w:rFonts w:cs="Segoe UI Emoji" w:ascii="Segoe UI Emoji" w:hAnsi="Segoe UI Emoji"/>
        </w:rPr>
        <w:t xml:space="preserve">  </w:t>
      </w:r>
      <w:r>
        <w:rPr/>
        <w:t>09:33</w:t>
      </w:r>
      <w:r>
        <w:rPr>
          <w:rFonts w:cs="Segoe UI Emoji" w:ascii="Segoe UI Emoji" w:hAnsi="Segoe UI Emoji"/>
        </w:rPr>
        <w:t xml:space="preserve">  </w:t>
      </w:r>
      <w:r>
        <w:rPr/>
        <w:t>修行要量力而行</w:t>
      </w:r>
    </w:p>
    <w:p>
      <w:pPr>
        <w:pStyle w:val="Normal"/>
        <w:rPr/>
      </w:pPr>
      <w:r>
        <w:rPr>
          <w:b/>
          <w:bCs/>
        </w:rPr>
        <w:t>女听众：</w:t>
      </w:r>
      <w:r>
        <w:rPr/>
        <w:t>我在修行当中，可能有很多不足的地方。请师父给我开示一下。</w:t>
      </w:r>
    </w:p>
    <w:p>
      <w:pPr>
        <w:pStyle w:val="Normal"/>
        <w:rPr/>
      </w:pPr>
      <w:r>
        <w:rPr>
          <w:b/>
          <w:bCs/>
        </w:rPr>
        <w:t>台长答：</w:t>
      </w:r>
      <w:r>
        <w:rPr/>
        <w:t>你不要着急，量力而行很重要，量力而行也是缘。自己做不到的事情不要拼命地去做（是的，我一直听师父的话）度人也是这样，度众是随缘的（机缘成熟了，他找到我，我尽我的能力去帮助他）不要执着。有时候有两种，一种是度人的缘，还有一种是自修的缘（哪怕一有空连吃饭的时间我都要听师父的录音还有碟片，每天看《白话佛法》）每天要看一篇（我觉得一篇远远不够）好好努力，没什么大问题的，自己要行着这条路好好地走（这次到香港来我们南山小镇可能有五十多人）“你看我们有这么人”，这种话以后少讲，多耕耘，你看师父做什么事情很低调的，很多人在澳大利亚不知道我这种情况的，有什么好讲的，你就实实在在地能度到人就好了（我们楼下的人修其他法门的，他跟我有好几次接触，这次可能是碰到什么事情来找我，我就跟他说，他说怎么样怎么样，我说一个成功的人哪有背后不给别人说的啊，一个普普通通的人，你会去说他吗，你这样一想你就开悟了。有的事情我就点到为止，师父苦口婆心跟我们讲，不要谈论其他法门）不要讲，不讲最好，人家的法门有人家的方法，不能说人家不好（每个法门都有菩萨帮助的，我们不说的）好了，好好努力修吧（我代表上海南霞共修组再次感恩师父，感恩观世音菩萨，弟子真的做得不够）好好努力，蛮好了。</w:t>
      </w:r>
    </w:p>
    <w:p>
      <w:pPr>
        <w:pStyle w:val="Normal"/>
        <w:rPr/>
      </w:pPr>
      <w:r>
        <w:rPr/>
      </w:r>
    </w:p>
    <w:p>
      <w:pPr>
        <w:pStyle w:val="Normal"/>
        <w:rPr/>
      </w:pPr>
      <w:r>
        <w:rPr/>
        <w:t>2</w:t>
      </w:r>
      <w:r>
        <w:rPr/>
        <w:t>．</w:t>
      </w:r>
      <w:r>
        <w:rPr/>
        <w:t>Shuohua20140314</w:t>
      </w:r>
      <w:r>
        <w:rPr>
          <w:rFonts w:cs="Segoe UI Emoji" w:ascii="Segoe UI Emoji" w:hAnsi="Segoe UI Emoji"/>
        </w:rPr>
        <w:t xml:space="preserve">  </w:t>
      </w:r>
      <w:r>
        <w:rPr/>
        <w:t>17:20</w:t>
      </w:r>
      <w:r>
        <w:rPr>
          <w:rFonts w:cs="Segoe UI Emoji" w:ascii="Segoe UI Emoji" w:hAnsi="Segoe UI Emoji"/>
        </w:rPr>
        <w:t xml:space="preserve">  </w:t>
      </w:r>
      <w:r>
        <w:rPr/>
        <w:t>梦见台长给自己看图腾</w:t>
      </w:r>
    </w:p>
    <w:p>
      <w:pPr>
        <w:pStyle w:val="Normal"/>
        <w:rPr/>
      </w:pPr>
      <w:r>
        <w:rPr>
          <w:b/>
          <w:bCs/>
        </w:rPr>
        <w:t>男听众：</w:t>
      </w:r>
      <w:r>
        <w:rPr/>
        <w:t>同修梦见和台长一起在路上走，阳光非常好，太阳光照在头上。这时候台长的随从说：“时间到了。”就是让台长赶快去看天象，台长就和这个同修走到树荫下面准备看天象。这时同修突然想起来和台长走了这么长时间还没有向台长自我介绍一下，他就跟台长说我的名字叫某某，然后台长就问这个同修：“你是不是想让我给你看图腾呢？”同修说：“好啊。”然后说他是</w:t>
      </w:r>
      <w:r>
        <w:rPr/>
        <w:t>70</w:t>
      </w:r>
      <w:r>
        <w:rPr/>
        <w:t>年属狗的，台长就给他看了，看了以后台长跟他说了一句：“我不知道这是真是假。”就这么一句，就没有下文了，然后那个同修就等啊等啊就醒了。他不明白这是什么意思，什么能让台长说难分真假？</w:t>
      </w:r>
    </w:p>
    <w:p>
      <w:pPr>
        <w:pStyle w:val="Normal"/>
        <w:rPr/>
      </w:pPr>
      <w:r>
        <w:rPr>
          <w:b/>
          <w:bCs/>
        </w:rPr>
        <w:t>台长答：</w:t>
      </w:r>
      <w:r>
        <w:rPr/>
        <w:t>就是他的心啊，提醒他的心不真，台长还会看不出他的心真的假的啊？就是告诉他他的心不真，不真实啊。看了他的图腾不知道是真是假，也就是说他这个人学佛心不真，所以他的图腾一天到晚在变啊，图腾变就是心在变啊，一会儿好一会儿不好就叫不真不假啊（他的理解就说好像那个图腾比较复杂）这是人间理解，怎么叫图腾复杂，图腾一眼就看出来了，问题是他的心老在变，所以就不真不假了。</w:t>
      </w:r>
    </w:p>
    <w:p>
      <w:pPr>
        <w:pStyle w:val="Normal"/>
        <w:rPr/>
      </w:pPr>
      <w:r>
        <w:rPr/>
      </w:r>
    </w:p>
    <w:p>
      <w:pPr>
        <w:pStyle w:val="Normal"/>
        <w:rPr/>
      </w:pPr>
      <w:r>
        <w:rPr/>
        <w:t>Shuohua20140314</w:t>
      </w:r>
      <w:r>
        <w:rPr>
          <w:rFonts w:cs="Segoe UI Emoji" w:ascii="Segoe UI Emoji" w:hAnsi="Segoe UI Emoji"/>
        </w:rPr>
        <w:t xml:space="preserve">  </w:t>
      </w:r>
      <w:r>
        <w:rPr/>
        <w:t>22:45</w:t>
      </w:r>
      <w:r>
        <w:rPr>
          <w:rFonts w:cs="Segoe UI Emoji" w:ascii="Segoe UI Emoji" w:hAnsi="Segoe UI Emoji"/>
        </w:rPr>
        <w:t xml:space="preserve">  </w:t>
      </w:r>
      <w:r>
        <w:rPr/>
        <w:t>在世人生日算阳历，佛诞日算阴历</w:t>
      </w:r>
    </w:p>
    <w:p>
      <w:pPr>
        <w:pStyle w:val="Normal"/>
        <w:rPr/>
      </w:pPr>
      <w:r>
        <w:rPr>
          <w:b/>
          <w:bCs/>
        </w:rPr>
        <w:t>男听众：</w:t>
      </w:r>
      <w:r>
        <w:rPr/>
        <w:t>师父说我们平时过生日应该按照阳历来过，但是佛菩萨的纪念日又是按照阴历来的，这个怎么理解？</w:t>
      </w:r>
    </w:p>
    <w:p>
      <w:pPr>
        <w:pStyle w:val="Normal"/>
        <w:rPr/>
      </w:pPr>
      <w:r>
        <w:rPr>
          <w:b/>
          <w:bCs/>
        </w:rPr>
        <w:t>台长答：</w:t>
      </w:r>
      <w:r>
        <w:rPr/>
        <w:t>我问你呀，菩萨在不在阳间啊？你在不在阳间？过阳寿是活着的人啊，菩萨在天上，也不在人间啊，他们不是阳寿啊（明白了）</w:t>
      </w:r>
    </w:p>
    <w:p>
      <w:pPr>
        <w:pStyle w:val="Normal"/>
        <w:rPr/>
      </w:pPr>
      <w:r>
        <w:rPr/>
      </w:r>
    </w:p>
    <w:p>
      <w:pPr>
        <w:pStyle w:val="Normal"/>
        <w:rPr>
          <w:b/>
          <w:b/>
          <w:bCs/>
        </w:rPr>
      </w:pPr>
      <w:r>
        <w:rPr/>
        <w:t>3</w:t>
      </w:r>
      <w:r>
        <w:rPr/>
        <w:t>．</w:t>
      </w:r>
      <w:r>
        <w:rPr/>
        <w:t>Shuohua20140314</w:t>
      </w:r>
      <w:r>
        <w:rPr>
          <w:rFonts w:cs="Segoe UI Emoji" w:ascii="Segoe UI Emoji" w:hAnsi="Segoe UI Emoji"/>
        </w:rPr>
        <w:t xml:space="preserve">  </w:t>
      </w:r>
      <w:r>
        <w:rPr/>
        <w:t>24:19</w:t>
      </w:r>
      <w:r>
        <w:rPr>
          <w:rFonts w:cs="Segoe UI Emoji" w:ascii="Segoe UI Emoji" w:hAnsi="Segoe UI Emoji"/>
        </w:rPr>
        <w:t xml:space="preserve">  </w:t>
      </w:r>
      <w:r>
        <w:rPr/>
        <w:t>梦见自己变成孙悟空跟唐三藏一起取经；不要造谣、造口业</w:t>
      </w:r>
    </w:p>
    <w:p>
      <w:pPr>
        <w:pStyle w:val="Normal"/>
        <w:rPr/>
      </w:pPr>
      <w:r>
        <w:rPr>
          <w:b/>
          <w:bCs/>
        </w:rPr>
        <w:t>女听众：</w:t>
      </w:r>
      <w:r>
        <w:rPr/>
        <w:t>我梦见自己跟唐三藏还有猪八戒去取经时经过一条河，然后我变成了孙悟空。我一直想这个地方这条河我来过，然后我把唐三藏安顿在河边的一个石头上，让猪八戒帮我看着师父，我跳进河里找那些鱼啊蚌啊玩，玩一下就觉得没有什么意思。然后我们就换了一个地方，来到一个道长的住所，那道长叫我去收服沙僧，他说如果能够收服沙僧，也是功德一件。过后我就起来了，这是什么意思？</w:t>
      </w:r>
    </w:p>
    <w:p>
      <w:pPr>
        <w:pStyle w:val="Normal"/>
        <w:rPr/>
      </w:pPr>
      <w:r>
        <w:rPr>
          <w:b/>
          <w:bCs/>
        </w:rPr>
        <w:t>台长答：</w:t>
      </w:r>
      <w:r>
        <w:rPr/>
        <w:t>很简单，你跟孙悟空的缘分很深，这个一定是你曾经在天上听过他讲的故事，因为在天上讲故事的时候，你的感受真实，像你自己一样，所以在天上就是舒服呀，比方说人家在讲一个好故事的时候，你当时身临其境就像现在说</w:t>
      </w:r>
      <w:r>
        <w:rPr/>
        <w:t>3D</w:t>
      </w:r>
      <w:r>
        <w:rPr/>
        <w:t>一样的，全是立体的。比方说孙悟空跟你讲他当年怎么样救唐三藏能够到西天取经的时候，你只是在他的天上的一个徒弟或者其他，你听的时候你的感觉就是你是孙悟空，你把孙悟空当时的感觉全部拿到身上来，现在明白了吗？（明白了。难怪我一直会陆陆续续梦到孙悟空跟唐三藏一起取经）你想一想，你为什么会这么清楚，有些人梦见菩萨，梦见孙悟空就说自己是孙悟空，因为他在天上曾经是孙悟空边上的菩萨，或者曾经是有修之人。只要孙悟空跟你讲这些话，你心中就有感应，就像一个孩子跟妈妈讲话的时候一样，妈妈会有感应的，就这个概念。现在为什么电影这么真实，因为它用</w:t>
      </w:r>
      <w:r>
        <w:rPr/>
        <w:t>3D</w:t>
      </w:r>
      <w:r>
        <w:rPr/>
        <w:t>，它完全是立体形的，让你身临其境，这个道理是一样的，但并不是你是孙悟空，明白了吗？（明白。我过去也几次梦见过我变成地藏王菩萨，在遇到困难的时候化成金光变成地藏王菩萨去救人，去魔境救人，化解一切魔障，这应该是我过去有这个愿力）对，你过去一定跟菩萨有发愿的，而且非常好（我几次梦到过师父带我去前世，我几次前世都是修地藏菩萨法门的）知道了就好啦，好好修啊，所有的法门都是一样，所以不要相互攻击法门。佛法本身是无争的，有些人在佛法上面、法门当中还攻击来攻击去，这个人一无所得啊，无所得故（心灵法门是正法，这个是绝对不容质疑的）绝对的，真的。你看看飞机事件造谣造得多厉害啊，我们心灵法门一个人都不在飞机上。台长有什么办法，忍辱精进咯，有什么办法，我告诉你正的永远是正的（他们讲的时候，我们只笑笑说“已经澄清了，根本没有这样的事情”）根本没有这样的事情，人家都有名单，送上飞机所有的名单上没有一个是这架飞机。造谣了之后，这个事情还要继续讲，简直就是无中生有之后还要诽谤（师父放心，我们弟子全部都很坚信，我们一定会守护心灵法门的，我们不会让这些是非影响到要度的人和初学者）为什么菩萨经常哭啊，觉得人身难度啊，人最难度啊，因为人现在的心到末法时期都变啦。多不容易啊，几个人变得好啊，几个人把人家往好里去想啊？碰到什么事情应该把人家往好的地方去想（因为他们一定迷惑颠倒了很多事情）不讲了，我们不讲别人好不好，我们不要造谣就可以，不要造口业就可以了，人家造我们口业我们不造（我们更加坚信心灵法门是正法）一个正法从来不讲人家的，你看台长什么时候叫你们讲人家，从来不讲（没有，他们来讲我们就笑笑说没有这样的事情）但是事实还是要告诉他们的，如果是事实我们没有人上去，你就要告诉别人的。实际上台长反过来想了，这样一来会让更多人知道心灵法门，到最后知道真相之后，人家更知道心灵法门是正法了，“对啊，这么好啊”，对不对呀？（对）反过来想，被人家讲有什么办法，你的脚没有残废，人家说你残废你就残废啦？造谣者自己伤害自己的。</w:t>
      </w:r>
    </w:p>
    <w:p>
      <w:pPr>
        <w:pStyle w:val="Normal"/>
        <w:rPr/>
      </w:pPr>
      <w:r>
        <w:rPr/>
      </w:r>
    </w:p>
    <w:p>
      <w:pPr>
        <w:pStyle w:val="Normal"/>
        <w:rPr>
          <w:b/>
          <w:b/>
          <w:bCs/>
        </w:rPr>
      </w:pPr>
      <w:r>
        <w:rPr/>
        <w:t>Shuohua20140314</w:t>
      </w:r>
      <w:r>
        <w:rPr>
          <w:rFonts w:cs="Segoe UI Emoji" w:ascii="Segoe UI Emoji" w:hAnsi="Segoe UI Emoji"/>
        </w:rPr>
        <w:t xml:space="preserve">  </w:t>
      </w:r>
      <w:r>
        <w:rPr/>
        <w:t>31:29</w:t>
      </w:r>
      <w:r>
        <w:rPr>
          <w:rFonts w:cs="Segoe UI Emoji" w:ascii="Segoe UI Emoji" w:hAnsi="Segoe UI Emoji"/>
        </w:rPr>
        <w:t xml:space="preserve">  </w:t>
      </w:r>
      <w:r>
        <w:rPr/>
        <w:t>度人后不舒服是否可以念心经</w:t>
      </w:r>
    </w:p>
    <w:p>
      <w:pPr>
        <w:pStyle w:val="Normal"/>
        <w:rPr/>
      </w:pPr>
      <w:r>
        <w:rPr>
          <w:b/>
          <w:bCs/>
        </w:rPr>
        <w:t>女听众：</w:t>
      </w:r>
      <w:r>
        <w:rPr/>
        <w:t>好像每次在度人的时候，过后会有一点不舒服，有点背业的时候我们能不能马上进观音堂，求观世音菩萨：“弟子某某某现在为身上要经者念多少遍心经，求菩萨慈悲超度身上要经者”，这样行吗？</w:t>
      </w:r>
    </w:p>
    <w:p>
      <w:pPr>
        <w:pStyle w:val="Normal"/>
        <w:rPr/>
      </w:pPr>
      <w:r>
        <w:rPr>
          <w:b/>
          <w:bCs/>
        </w:rPr>
        <w:t>台长答：</w:t>
      </w:r>
      <w:r>
        <w:rPr/>
        <w:t>可以（因为我们初学者刚刚度人的时候过后会有点气场不好，我会教他们这样子多给自己念心经）完全正确。</w:t>
      </w:r>
    </w:p>
    <w:p>
      <w:pPr>
        <w:pStyle w:val="Normal"/>
        <w:rPr/>
      </w:pPr>
      <w:r>
        <w:rPr/>
      </w:r>
    </w:p>
    <w:p>
      <w:pPr>
        <w:pStyle w:val="Normal"/>
        <w:rPr>
          <w:b/>
          <w:b/>
          <w:bCs/>
        </w:rPr>
      </w:pPr>
      <w:r>
        <w:rPr/>
        <w:t>Shuohua20140314</w:t>
      </w:r>
      <w:r>
        <w:rPr>
          <w:rFonts w:cs="Segoe UI Emoji" w:ascii="Segoe UI Emoji" w:hAnsi="Segoe UI Emoji"/>
        </w:rPr>
        <w:t xml:space="preserve">  </w:t>
      </w:r>
      <w:r>
        <w:rPr/>
        <w:t>32:11</w:t>
      </w:r>
      <w:r>
        <w:rPr>
          <w:rFonts w:cs="Segoe UI Emoji" w:ascii="Segoe UI Emoji" w:hAnsi="Segoe UI Emoji"/>
        </w:rPr>
        <w:t xml:space="preserve">  </w:t>
      </w:r>
      <w:r>
        <w:rPr/>
        <w:t>度初学者可以将基本功课做成视频</w:t>
      </w:r>
    </w:p>
    <w:p>
      <w:pPr>
        <w:pStyle w:val="Normal"/>
        <w:rPr/>
      </w:pPr>
      <w:r>
        <w:rPr>
          <w:b/>
          <w:bCs/>
        </w:rPr>
        <w:t>女听众：</w:t>
      </w:r>
      <w:r>
        <w:rPr/>
        <w:t>我们在度一些老妈妈，她们告诉我们她们不懂字，不会看经书，念经学佛有一点困难，我们把那个每日初学者功课做成</w:t>
      </w:r>
      <w:r>
        <w:rPr/>
        <w:t>video[</w:t>
      </w:r>
      <w:r>
        <w:rPr/>
        <w:t>注：视频</w:t>
      </w:r>
      <w:r>
        <w:rPr/>
        <w:t>]</w:t>
      </w:r>
      <w:r>
        <w:rPr/>
        <w:t>，因为我上网看到一些发心同修做出来，他们一边念，一边放大悲咒的</w:t>
      </w:r>
      <w:r>
        <w:rPr/>
        <w:t>video</w:t>
      </w:r>
      <w:r>
        <w:rPr/>
        <w:t>，一边念一边跟着，我们把它改成每日功课的</w:t>
      </w:r>
      <w:r>
        <w:rPr/>
        <w:t>video</w:t>
      </w:r>
      <w:r>
        <w:rPr/>
        <w:t>这样可以吗？</w:t>
      </w:r>
    </w:p>
    <w:p>
      <w:pPr>
        <w:pStyle w:val="Normal"/>
        <w:rPr/>
      </w:pPr>
      <w:r>
        <w:rPr>
          <w:b/>
          <w:bCs/>
        </w:rPr>
        <w:t>台长答：</w:t>
      </w:r>
      <w:r>
        <w:rPr/>
        <w:t>可以，完全可以（就是比如我把初学者功课每日</w:t>
      </w:r>
      <w:r>
        <w:rPr/>
        <w:t>3</w:t>
      </w:r>
      <w:r>
        <w:rPr/>
        <w:t>遍大悲咒，把它制作成</w:t>
      </w:r>
      <w:r>
        <w:rPr/>
        <w:t>3</w:t>
      </w:r>
      <w:r>
        <w:rPr/>
        <w:t>遍大悲咒，</w:t>
      </w:r>
      <w:r>
        <w:rPr/>
        <w:t>3</w:t>
      </w:r>
      <w:r>
        <w:rPr/>
        <w:t>遍心经，</w:t>
      </w:r>
      <w:r>
        <w:rPr/>
        <w:t>21</w:t>
      </w:r>
      <w:r>
        <w:rPr/>
        <w:t>遍准提神咒，</w:t>
      </w:r>
      <w:r>
        <w:rPr/>
        <w:t>1</w:t>
      </w:r>
      <w:r>
        <w:rPr/>
        <w:t>遍礼佛大忏悔文，把《入门手册》上的这些基本功课做成一个</w:t>
      </w:r>
      <w:r>
        <w:rPr/>
        <w:t>video</w:t>
      </w:r>
      <w:r>
        <w:rPr/>
        <w:t>结缘给人家）可以，没问题的，这些都是妙法。好了，坚持修心比什么都重要，什么都不要管，好好修心就可以了。</w:t>
      </w:r>
    </w:p>
    <w:p>
      <w:pPr>
        <w:pStyle w:val="Normal"/>
        <w:rPr/>
      </w:pPr>
      <w:r>
        <w:rPr/>
      </w:r>
    </w:p>
    <w:p>
      <w:pPr>
        <w:pStyle w:val="Normal"/>
        <w:rPr/>
      </w:pPr>
      <w:r>
        <w:rPr>
          <w:b/>
          <w:bCs/>
        </w:rPr>
        <w:t>台长语：</w:t>
      </w:r>
      <w:r>
        <w:rPr/>
        <w:t>好，那么《直话直说》节目到这里结束，非常感谢听众朋友们收听。下面马上进行我们的《玄艺问答》节目。</w:t>
      </w:r>
    </w:p>
    <w:p>
      <w:pPr>
        <w:pStyle w:val="Normal"/>
        <w:rPr/>
      </w:pPr>
      <w:r>
        <w:rPr/>
      </w:r>
    </w:p>
    <w:p>
      <w:pPr>
        <w:pStyle w:val="Heading3"/>
        <w:rPr/>
      </w:pPr>
      <w:r>
        <w:rPr/>
        <w:t>Shuohua20140411</w:t>
      </w:r>
      <w:r>
        <w:rPr/>
        <w:t>节目录音文字整理</w:t>
      </w:r>
    </w:p>
    <w:p>
      <w:pPr>
        <w:pStyle w:val="Normal"/>
        <w:rPr/>
      </w:pPr>
      <w:r>
        <w:rPr/>
      </w:r>
    </w:p>
    <w:p>
      <w:pPr>
        <w:pStyle w:val="Normal"/>
        <w:rPr/>
      </w:pPr>
      <w:r>
        <w:rPr>
          <w:b/>
          <w:bCs/>
        </w:rPr>
        <w:t>台长语：</w:t>
      </w:r>
      <w:r>
        <w:rPr/>
        <w:t>今天是</w:t>
      </w:r>
      <w:r>
        <w:rPr/>
        <w:t>2014</w:t>
      </w:r>
      <w:r>
        <w:rPr/>
        <w:t>年</w:t>
      </w:r>
      <w:r>
        <w:rPr/>
        <w:t>4</w:t>
      </w:r>
      <w:r>
        <w:rPr/>
        <w:t>月</w:t>
      </w:r>
      <w:r>
        <w:rPr/>
        <w:t>11</w:t>
      </w:r>
      <w:r>
        <w:rPr/>
        <w:t>日，星期五，农历是三月十二。好，听众朋友们，下个星期一就是十五了，希望大家多吃素、多念经。下面就开始解答听众朋友问题。</w:t>
      </w:r>
    </w:p>
    <w:p>
      <w:pPr>
        <w:pStyle w:val="Normal"/>
        <w:rPr/>
      </w:pPr>
      <w:r>
        <w:rPr/>
      </w:r>
    </w:p>
    <w:p>
      <w:pPr>
        <w:pStyle w:val="Normal"/>
        <w:rPr>
          <w:b/>
          <w:b/>
          <w:bCs/>
        </w:rPr>
      </w:pPr>
      <w:r>
        <w:rPr/>
        <w:t>1</w:t>
      </w:r>
      <w:r>
        <w:rPr/>
        <w:t>．</w:t>
      </w:r>
      <w:r>
        <w:rPr/>
        <w:t>Shuohua20140411</w:t>
      </w:r>
      <w:r>
        <w:rPr>
          <w:rFonts w:cs="Segoe UI Emoji" w:ascii="Segoe UI Emoji" w:hAnsi="Segoe UI Emoji"/>
        </w:rPr>
        <w:t xml:space="preserve">  </w:t>
      </w:r>
      <w:r>
        <w:rPr/>
        <w:t>00:56</w:t>
      </w:r>
      <w:r>
        <w:rPr>
          <w:rFonts w:cs="Segoe UI Emoji" w:ascii="Segoe UI Emoji" w:hAnsi="Segoe UI Emoji"/>
        </w:rPr>
        <w:t xml:space="preserve">  </w:t>
      </w:r>
      <w:r>
        <w:rPr/>
        <w:t>梦见与外国人一起去救龙</w:t>
      </w:r>
    </w:p>
    <w:p>
      <w:pPr>
        <w:pStyle w:val="Normal"/>
        <w:rPr/>
      </w:pPr>
      <w:r>
        <w:rPr>
          <w:b/>
          <w:bCs/>
        </w:rPr>
        <w:t>女听众：</w:t>
      </w:r>
      <w:r>
        <w:rPr/>
        <w:t>我女儿今年八岁，自己念经、念小房子了。靠近马来西亚法会的时候她在梦里看到她跟几个长得很像欧洲人的人站在一起，然后看到一个使者，感觉是观世音菩萨派来的使者，手上拿着金箍棒。我问她是不是斗战胜佛，她说不是。这个使者把她从欧洲人中分开，他们走进一个菜市场，里面好像穿越冰山雪地的地方，拿着锄头要凿开那个冰，在冰底下发现了一条龙，那条龙埋在薄冰里面，他们不敢锄，因为怕锄头把龙弄伤了。那个龙就附在薄冰那，黑眼睛亮亮的，看着她，好像意念传给她让她知道“快点救我，快点救我……”，他们三四个人就用手上的温度把冰融化，冰还没融化完她就醒了。请问是什么意思？</w:t>
      </w:r>
    </w:p>
    <w:p>
      <w:pPr>
        <w:pStyle w:val="Normal"/>
        <w:rPr/>
      </w:pPr>
      <w:r>
        <w:rPr>
          <w:b/>
          <w:bCs/>
        </w:rPr>
        <w:t>台长答：</w:t>
      </w:r>
      <w:r>
        <w:rPr/>
        <w:t>这个很简单，首先告诉你，你可以让女儿以后到国外去读书的，她一定是跟国外有渊源，这个都是她前世的缘分。至于这条龙的话，可能是她在天上认识的，应该叫她去救的。我可以告诉你，龙就是护法，也就是说她现在已经在护法了，你女儿这么小就会念经，这一定是有缘分的。</w:t>
      </w:r>
    </w:p>
    <w:p>
      <w:pPr>
        <w:pStyle w:val="Normal"/>
        <w:rPr/>
      </w:pPr>
      <w:r>
        <w:rPr/>
      </w:r>
    </w:p>
    <w:p>
      <w:pPr>
        <w:pStyle w:val="Normal"/>
        <w:rPr>
          <w:b/>
          <w:b/>
          <w:bCs/>
        </w:rPr>
      </w:pPr>
      <w:r>
        <w:rPr/>
        <w:t>Shuohua20140411</w:t>
      </w:r>
      <w:r>
        <w:rPr>
          <w:rFonts w:cs="Segoe UI Emoji" w:ascii="Segoe UI Emoji" w:hAnsi="Segoe UI Emoji"/>
        </w:rPr>
        <w:t xml:space="preserve">  </w:t>
      </w:r>
      <w:r>
        <w:rPr/>
        <w:t>03:11</w:t>
      </w:r>
      <w:r>
        <w:rPr>
          <w:rFonts w:cs="Segoe UI Emoji" w:ascii="Segoe UI Emoji" w:hAnsi="Segoe UI Emoji"/>
        </w:rPr>
        <w:t xml:space="preserve">  </w:t>
      </w:r>
      <w:r>
        <w:rPr/>
        <w:t>小孩子念小房子的问题</w:t>
      </w:r>
    </w:p>
    <w:p>
      <w:pPr>
        <w:pStyle w:val="Normal"/>
        <w:rPr/>
      </w:pPr>
      <w:r>
        <w:rPr>
          <w:b/>
          <w:bCs/>
        </w:rPr>
        <w:t>女听众：</w:t>
      </w:r>
      <w:r>
        <w:rPr/>
        <w:t>有一阵子我女儿想学我念小房子，我就尝试让她念一张，她念经挺快的，我感觉她也是上辈子有修。那天念完一张一小时过后她就发高烧了，我知道可能她能量不足，过后我就跟菩萨许愿说我念</w:t>
      </w:r>
      <w:r>
        <w:rPr/>
        <w:t>4</w:t>
      </w:r>
      <w:r>
        <w:rPr/>
        <w:t>张小房子希望菩萨不要让她发高烧，烧下去之后她也退烧了。像她这样情形，是因为她能量不足不能念小房子还是……</w:t>
      </w:r>
    </w:p>
    <w:p>
      <w:pPr>
        <w:pStyle w:val="Normal"/>
        <w:rPr/>
      </w:pPr>
      <w:r>
        <w:rPr>
          <w:b/>
          <w:bCs/>
        </w:rPr>
        <w:t>台长答：</w:t>
      </w:r>
      <w:r>
        <w:rPr/>
        <w:t>首先，小房子就是代表她要还很多的债，你让她这么小就念小房子当然能量不足了。你要知道，孩子和大人能量当然不一样的，虽然她前世有修但她现在毕竟是个孩子。比方说，这个孩子从小在银行里有很多的存款，她小时候的存款必须由爸爸妈妈给她代管，等她长大了她才能拿啊，所以她现在这么小的年龄，你让她马上念小房子还债，一还债还不清怎么办呢？那就发烧啦，还没有到还债的年龄（那现在暂时我先帮她念）对呀。</w:t>
      </w:r>
    </w:p>
    <w:p>
      <w:pPr>
        <w:pStyle w:val="Normal"/>
        <w:rPr/>
      </w:pPr>
      <w:r>
        <w:rPr/>
      </w:r>
    </w:p>
    <w:p>
      <w:pPr>
        <w:pStyle w:val="Normal"/>
        <w:rPr>
          <w:b/>
          <w:b/>
          <w:bCs/>
        </w:rPr>
      </w:pPr>
      <w:r>
        <w:rPr/>
        <w:t>Shuohua20140411</w:t>
      </w:r>
      <w:r>
        <w:rPr>
          <w:rFonts w:cs="Segoe UI Emoji" w:ascii="Segoe UI Emoji" w:hAnsi="Segoe UI Emoji"/>
        </w:rPr>
        <w:t xml:space="preserve">  </w:t>
      </w:r>
      <w:r>
        <w:rPr/>
        <w:t>04:47</w:t>
      </w:r>
      <w:r>
        <w:rPr>
          <w:rFonts w:cs="Segoe UI Emoji" w:ascii="Segoe UI Emoji" w:hAnsi="Segoe UI Emoji"/>
        </w:rPr>
        <w:t xml:space="preserve">  </w:t>
      </w:r>
      <w:r>
        <w:rPr/>
        <w:t>梦见金库</w:t>
      </w:r>
    </w:p>
    <w:p>
      <w:pPr>
        <w:pStyle w:val="Normal"/>
        <w:rPr/>
      </w:pPr>
      <w:r>
        <w:rPr>
          <w:b/>
          <w:bCs/>
        </w:rPr>
        <w:t>女听众：</w:t>
      </w:r>
      <w:r>
        <w:rPr/>
        <w:t>我一月份曾经打电话给师父，叫师父加持我先生，因为那时他只是做功课，不太愿意念小房子。后来除夕夜上头香的时候我也跟菩萨讲了这件事情，春节完了我老公开始念小房子了，感谢师父加持。那时候他自己许了</w:t>
      </w:r>
      <w:r>
        <w:rPr/>
        <w:t>36</w:t>
      </w:r>
      <w:r>
        <w:rPr/>
        <w:t>张，还没念到</w:t>
      </w:r>
      <w:r>
        <w:rPr/>
        <w:t>10</w:t>
      </w:r>
      <w:r>
        <w:rPr/>
        <w:t>张，那天好像是菩萨圣诞，早上我们一起去放生，当天晚上他梦到自己在金库里面，他感觉自己是金库的主人，整个金库里布满了很多黄金金条，奇怪的是这些金条是藏在矿石里面的。后来他开了一扇门，外面站了很多人，他就跟外面的人说：“你们进来吧，你们进来吧，你们要拿你们就拿吧。”他觉得在梦里很好笑，那些人要拿那些金条可不容易，因为首先要把那些矿石砸碎。他们就锄呀锄，用斧头呀什么把它们弄碎才可以把那金条搬走。后来我问他，他们拿完了还有吗？他说还有很多。这是不是代表他念小房子的质量不错啊？</w:t>
      </w:r>
    </w:p>
    <w:p>
      <w:pPr>
        <w:pStyle w:val="Normal"/>
        <w:rPr/>
      </w:pPr>
      <w:r>
        <w:rPr>
          <w:b/>
          <w:bCs/>
        </w:rPr>
        <w:t>台长答：</w:t>
      </w:r>
      <w:r>
        <w:rPr/>
        <w:t>不是小房子。说明他前世在下面是管金库的，所以他这辈子应该有点钱。</w:t>
      </w:r>
    </w:p>
    <w:p>
      <w:pPr>
        <w:pStyle w:val="Normal"/>
        <w:rPr/>
      </w:pPr>
      <w:r>
        <w:rPr/>
      </w:r>
    </w:p>
    <w:p>
      <w:pPr>
        <w:pStyle w:val="Normal"/>
        <w:rPr>
          <w:b/>
          <w:b/>
          <w:bCs/>
        </w:rPr>
      </w:pPr>
      <w:r>
        <w:rPr/>
        <w:t>Shuohua20140411</w:t>
      </w:r>
      <w:r>
        <w:rPr>
          <w:rFonts w:cs="Segoe UI Emoji" w:ascii="Segoe UI Emoji" w:hAnsi="Segoe UI Emoji"/>
        </w:rPr>
        <w:t xml:space="preserve">  </w:t>
      </w:r>
      <w:r>
        <w:rPr/>
        <w:t>06:25</w:t>
      </w:r>
      <w:r>
        <w:rPr>
          <w:rFonts w:cs="Segoe UI Emoji" w:ascii="Segoe UI Emoji" w:hAnsi="Segoe UI Emoji"/>
        </w:rPr>
        <w:t xml:space="preserve">  </w:t>
      </w:r>
      <w:r>
        <w:rPr/>
        <w:t>梦见水细水长流</w:t>
      </w:r>
    </w:p>
    <w:p>
      <w:pPr>
        <w:pStyle w:val="Normal"/>
        <w:rPr/>
      </w:pPr>
      <w:r>
        <w:rPr>
          <w:b/>
          <w:bCs/>
        </w:rPr>
        <w:t>女听众：</w:t>
      </w:r>
      <w:r>
        <w:rPr/>
        <w:t>我一直在放生，也跟同修一起去外面发书度人。前两天我梦到自己一个包包和一个水龙头，水龙头细水长流，一直流到包包里面，奇怪包包没有漏水，在梦里我看到细水长流，这代表什么？</w:t>
      </w:r>
    </w:p>
    <w:p>
      <w:pPr>
        <w:pStyle w:val="Normal"/>
        <w:rPr/>
      </w:pPr>
      <w:r>
        <w:rPr>
          <w:b/>
          <w:bCs/>
        </w:rPr>
        <w:t>台长答：</w:t>
      </w:r>
      <w:r>
        <w:rPr/>
        <w:t>细水长流代表源远流长。不管是缘分、不管是人缘、财缘还有事物缘都会源远流长。就是你这个人做一点事情就会一直做下去的，这个没什么大问题的。</w:t>
      </w:r>
    </w:p>
    <w:p>
      <w:pPr>
        <w:pStyle w:val="Normal"/>
        <w:rPr/>
      </w:pPr>
      <w:r>
        <w:rPr/>
      </w:r>
    </w:p>
    <w:p>
      <w:pPr>
        <w:pStyle w:val="Normal"/>
        <w:rPr>
          <w:b/>
          <w:b/>
          <w:bCs/>
        </w:rPr>
      </w:pPr>
      <w:r>
        <w:rPr/>
        <w:t>2</w:t>
      </w:r>
      <w:r>
        <w:rPr/>
        <w:t>．</w:t>
      </w:r>
      <w:r>
        <w:rPr/>
        <w:t>Shuohua20140411</w:t>
      </w:r>
      <w:r>
        <w:rPr>
          <w:rFonts w:cs="Segoe UI Emoji" w:ascii="Segoe UI Emoji" w:hAnsi="Segoe UI Emoji"/>
        </w:rPr>
        <w:t xml:space="preserve">  </w:t>
      </w:r>
      <w:r>
        <w:rPr/>
        <w:t>08:10</w:t>
      </w:r>
      <w:r>
        <w:rPr>
          <w:rFonts w:cs="Segoe UI Emoji" w:ascii="Segoe UI Emoji" w:hAnsi="Segoe UI Emoji"/>
        </w:rPr>
        <w:t xml:space="preserve">  </w:t>
      </w:r>
      <w:r>
        <w:rPr/>
        <w:t>梦见家里有陌生人</w:t>
      </w:r>
    </w:p>
    <w:p>
      <w:pPr>
        <w:pStyle w:val="Normal"/>
        <w:rPr/>
      </w:pPr>
      <w:r>
        <w:rPr>
          <w:b/>
          <w:bCs/>
        </w:rPr>
        <w:t>女听众：</w:t>
      </w:r>
      <w:r>
        <w:rPr/>
        <w:t>我老公在外面出差我梦见他回来了，但是不是我们家，我说我老公回来了，我要回家看看。进门的时候就看到有一个老头还有一个男孩，可能不到</w:t>
      </w:r>
      <w:r>
        <w:rPr/>
        <w:t>10</w:t>
      </w:r>
      <w:r>
        <w:rPr/>
        <w:t>岁，一打开门，斜度角就可以看到他们在卫生间里面洗漱什么的。那个老头两个眼睛圆圆的看着我进来了就赶快回避进房间去了，我不知道这是什么意思啊？挺可怕的那老头。</w:t>
      </w:r>
    </w:p>
    <w:p>
      <w:pPr>
        <w:pStyle w:val="Normal"/>
        <w:rPr/>
      </w:pPr>
      <w:r>
        <w:rPr>
          <w:b/>
          <w:bCs/>
        </w:rPr>
        <w:t>台长答：</w:t>
      </w:r>
      <w:r>
        <w:rPr/>
        <w:t>很简单，那鬼呀还不知道（那就是他带回来的吗）带回来的也好，家里也好，反正赶快念小房子（后来我就念了。是他带鬼回来了是吧？跟他一起的一个老头一个孩子，我猜想是这样子的）有可能不是带回来的，就是他身上的。</w:t>
      </w:r>
    </w:p>
    <w:p>
      <w:pPr>
        <w:pStyle w:val="Normal"/>
        <w:rPr/>
      </w:pPr>
      <w:r>
        <w:rPr/>
      </w:r>
    </w:p>
    <w:p>
      <w:pPr>
        <w:pStyle w:val="Normal"/>
        <w:rPr>
          <w:b/>
          <w:b/>
          <w:bCs/>
        </w:rPr>
      </w:pPr>
      <w:r>
        <w:rPr/>
        <w:t>Shuohua20140411</w:t>
      </w:r>
      <w:r>
        <w:rPr>
          <w:rFonts w:cs="Segoe UI Emoji" w:ascii="Segoe UI Emoji" w:hAnsi="Segoe UI Emoji"/>
        </w:rPr>
        <w:t xml:space="preserve">  </w:t>
      </w:r>
      <w:r>
        <w:rPr/>
        <w:t>09:23</w:t>
      </w:r>
      <w:r>
        <w:rPr>
          <w:rFonts w:cs="Segoe UI Emoji" w:ascii="Segoe UI Emoji" w:hAnsi="Segoe UI Emoji"/>
        </w:rPr>
        <w:t xml:space="preserve">  </w:t>
      </w:r>
      <w:r>
        <w:rPr/>
        <w:t>家人念经懈怠的问题</w:t>
      </w:r>
    </w:p>
    <w:p>
      <w:pPr>
        <w:pStyle w:val="Normal"/>
        <w:rPr/>
      </w:pPr>
      <w:r>
        <w:rPr>
          <w:b/>
          <w:bCs/>
        </w:rPr>
        <w:t>女听众：</w:t>
      </w:r>
      <w:r>
        <w:rPr/>
        <w:t>虽然我们全家三个人都开始念经了，我女儿和老公总觉得有好多的理由，反正一觉得自己不舒服了，就猛念猛念；一觉得没时间了，他们就会懈怠了。我都不知道怎么说服他们。</w:t>
      </w:r>
    </w:p>
    <w:p>
      <w:pPr>
        <w:pStyle w:val="Normal"/>
        <w:rPr/>
      </w:pPr>
      <w:r>
        <w:rPr>
          <w:b/>
          <w:bCs/>
        </w:rPr>
        <w:t>台长答：</w:t>
      </w:r>
      <w:r>
        <w:rPr/>
        <w:t>这个很麻烦的，以后不断地会有事情发生（我老公和女儿身体都不好）那就是已经倒霉了还不好好念经（他身体可不好了，天天不是这里难受就那难受）你要动员他们看台长的博客，或者动员他们每天看台长一篇《白话佛法》（我给他们听台长的录音了，我老公他信的，但就是很多的借口）叫他每天看一篇《白话佛法》也好（现在手机上、微信上的节目录音都很方便听的，随时都可以听得到，非常方便，现在科技发展了，真的很好，又不用上电脑，手机就可以下载了）书呢（书也有的，我这都有的）《白话佛法》你让他每天看一篇就可以了（好像都是很强迫他们的）告诉他等到他到医院里强迫打针、强迫开刀，人到最后被强迫死掉。你现在不强迫他，以后就被医生去强迫了（我也这样说他们了，可是他们太什么了，我又着急又不可能老说，老说他们就会有排斥，就让他们自己去，久不久说一句吧。他们现在也念经，就是好像有求于菩萨才去念这种感觉。我怎样去帮助他们呢？我真是好没智慧了，如果我打通台长电话让台长看他们的图腾，指出他们，台长说他们肯定就信了。我说的好像一点都不够力度）好好努力吧。</w:t>
      </w:r>
    </w:p>
    <w:p>
      <w:pPr>
        <w:pStyle w:val="Normal"/>
        <w:rPr/>
      </w:pPr>
      <w:r>
        <w:rPr/>
      </w:r>
    </w:p>
    <w:p>
      <w:pPr>
        <w:pStyle w:val="Normal"/>
        <w:rPr>
          <w:b/>
          <w:b/>
          <w:bCs/>
        </w:rPr>
      </w:pPr>
      <w:r>
        <w:rPr/>
        <w:t>Shuohua20140411</w:t>
      </w:r>
      <w:r>
        <w:rPr>
          <w:rFonts w:cs="Segoe UI Emoji" w:ascii="Segoe UI Emoji" w:hAnsi="Segoe UI Emoji"/>
        </w:rPr>
        <w:t xml:space="preserve">  </w:t>
      </w:r>
      <w:r>
        <w:rPr/>
        <w:t>12:04</w:t>
      </w:r>
      <w:r>
        <w:rPr>
          <w:rFonts w:cs="Segoe UI Emoji" w:ascii="Segoe UI Emoji" w:hAnsi="Segoe UI Emoji"/>
        </w:rPr>
        <w:t xml:space="preserve">  </w:t>
      </w:r>
      <w:r>
        <w:rPr/>
        <w:t>听众请台长指出自己该注意的地方</w:t>
      </w:r>
    </w:p>
    <w:p>
      <w:pPr>
        <w:pStyle w:val="Normal"/>
        <w:rPr/>
      </w:pPr>
      <w:r>
        <w:rPr>
          <w:b/>
          <w:bCs/>
        </w:rPr>
        <w:t>女听众：</w:t>
      </w:r>
      <w:r>
        <w:rPr/>
        <w:t>台长请您指出我该注意的地方。</w:t>
      </w:r>
    </w:p>
    <w:p>
      <w:pPr>
        <w:pStyle w:val="Normal"/>
        <w:rPr/>
      </w:pPr>
      <w:r>
        <w:rPr>
          <w:b/>
          <w:bCs/>
        </w:rPr>
        <w:t>台长答：</w:t>
      </w:r>
      <w:r>
        <w:rPr/>
        <w:t>你连自己都修不好，你怎么教育别人？你连自己的耐心都没有，你自己要做得像菩萨你跟人家讲人家会信你，自己很多行为不像菩萨你怎么去救老公和孩子啊。你自己要做得像菩萨，你自己问问看你像不像菩萨就可以了（我知道自己有做得很不好的地方，但是我努力地改，我经常听台长的录音。因为别人问的有些也是自己的行为，对照一下，就觉得我要改，但是我总觉得有时候很不自觉地就会……我一定会努力的，台长）好的，好好努力吧。</w:t>
      </w:r>
    </w:p>
    <w:p>
      <w:pPr>
        <w:pStyle w:val="Normal"/>
        <w:rPr/>
      </w:pPr>
      <w:r>
        <w:rPr/>
      </w:r>
    </w:p>
    <w:p>
      <w:pPr>
        <w:pStyle w:val="Normal"/>
        <w:rPr>
          <w:b/>
          <w:b/>
          <w:bCs/>
        </w:rPr>
      </w:pPr>
      <w:r>
        <w:rPr/>
        <w:t>3</w:t>
      </w:r>
      <w:r>
        <w:rPr/>
        <w:t>．</w:t>
      </w:r>
      <w:r>
        <w:rPr/>
        <w:t>Shuohua20140411</w:t>
      </w:r>
      <w:r>
        <w:rPr>
          <w:rFonts w:cs="Segoe UI Emoji" w:ascii="Segoe UI Emoji" w:hAnsi="Segoe UI Emoji"/>
        </w:rPr>
        <w:t xml:space="preserve">  </w:t>
      </w:r>
      <w:r>
        <w:rPr/>
        <w:t>14:15</w:t>
      </w:r>
      <w:r>
        <w:rPr>
          <w:rFonts w:cs="Segoe UI Emoji" w:ascii="Segoe UI Emoji" w:hAnsi="Segoe UI Emoji"/>
        </w:rPr>
        <w:t xml:space="preserve">  </w:t>
      </w:r>
      <w:r>
        <w:rPr/>
        <w:t>如何帮助父母化解恶缘</w:t>
      </w:r>
    </w:p>
    <w:p>
      <w:pPr>
        <w:pStyle w:val="Normal"/>
        <w:rPr/>
      </w:pPr>
      <w:r>
        <w:rPr>
          <w:b/>
          <w:bCs/>
        </w:rPr>
        <w:t>女听众：</w:t>
      </w:r>
      <w:r>
        <w:rPr/>
        <w:t>我爸爸和妈妈他俩之间又闹别扭，我妈妈就离家出走了。我现在给我妈念劝导升文，我爸爸他就是不听劝，他们两个都是特别犟的那种，就是说“我没有错”，都说自己没有错。我得给他俩烧多少化解冤结的小房子？</w:t>
      </w:r>
    </w:p>
    <w:p>
      <w:pPr>
        <w:pStyle w:val="Normal"/>
        <w:rPr/>
      </w:pPr>
      <w:r>
        <w:rPr>
          <w:b/>
          <w:bCs/>
        </w:rPr>
        <w:t>台长答：</w:t>
      </w:r>
      <w:r>
        <w:rPr/>
        <w:t>现在你爸爸跟你妈妈都不如你，如果这么大的人连自己的错都不肯承认，这都不是个好爸爸，也不是个好妈妈。你要记住做人哪有自己不错的，为什么人跟人会吵架，台长经常说的就是因为他以为他是对，她以为她是对，这就叫执著。什么对错啊，这个世界上，妈妈付出多少啊，爸爸付出多少啊。所以小姑娘你现在只能自己多念点经，帮帮他们（对。我现在都是念自存小房子，因为我不知道我爸爸那个</w:t>
      </w:r>
      <w:r>
        <w:rPr/>
        <w:t>zhao</w:t>
      </w:r>
      <w:r>
        <w:rPr/>
        <w:t>是哪个</w:t>
      </w:r>
      <w:r>
        <w:rPr/>
        <w:t>zhao</w:t>
      </w:r>
      <w:r>
        <w:rPr/>
        <w:t>，我就没给他烧，我打算这周回家看看他的身份证，然后回来偷摸给他烧。我爸爸他不信，之前我们都梦见过观世音菩萨两次让我爸爸念经，但是我爸爸他就是不念，我自己心里面也挺难过的，但是我觉得先给我妈妈念劝导升文，如果我妈妈信观世音菩萨，她改了之后应该会好很多）所以你家里的缘分非常不足，爸爸妈妈都不信，缘分很差（对啊，我妹妹也不信，家里只有我自己信）哎呀，你一家真的是，马上要业障现前了，很不好的（对啊，我就觉得我自己能多做点什么，然后为我家能让我家更加好好的）你做点什么，你有得做了，你家里这种糟糕的情况你还不做点什么，你只能给你家里一个个念心经念过来（对，我现在给我爸爸和我妈妈都坚持念三个多月的心经了）我告诉你只不过争吵的频率减低，但是没有彻底解决问题，明白吗（对对对，我知道，他们两个现在已经分居了，就是我妈也不接我爸电话，我爸就一直让我打电话劝我妈，让我妈回来。我跟我爸说你俩的缘分我管不住我也担不住什么，然后我爸就生气，有时候觉得自己特别不孝）你这个人怎么这样子啦，你爸爸让你打电话给你妈妈，你就告诉你爸爸：“你让我打电话，要相信菩萨。”你不能跟他讲啊，你这叫有智慧啊？我看你啊，糊涂着呢，他有求于你，你赶紧让他念经啊，这么好的机会（我知道）你还说了“你们两个缘分没有了，那么离掉，离掉你就好了”（没有没有，我没这么想，我就寻思我说你不要逼我……）你要告诉他，你要两边做工作的，你要跑到你妈妈这里说你爸爸怎么样怎么样，好，原谅他了，请妈妈原谅他，你跟你妈妈这么讲，你两边做工作的，你倒好啦（我知道了）几岁了，你告诉我你几岁了（我</w:t>
      </w:r>
      <w:r>
        <w:rPr/>
        <w:t>28</w:t>
      </w:r>
      <w:r>
        <w:rPr/>
        <w:t>）</w:t>
      </w:r>
      <w:r>
        <w:rPr/>
        <w:t>28</w:t>
      </w:r>
      <w:r>
        <w:rPr/>
        <w:t>岁一点智慧都没有的，借这个机会赶紧跟爸爸讲，你叫我讲可以，我讲“爸爸很难过天天在家里哭，心里很难过，说对不起妈妈”，你要感化她的。你怎么这样的，还孝顺（用我的孝心来感化我妈妈）真没智慧啊，不是台长弟子吧？（不是）是台长弟子要骂了（对，台长您多骂骂我，我好改正，然后等我业障减轻点，我再拜您为师，要不然我孽障太重，我对不起您）爸爸妈妈都拆了，你还要怎么样啊，赶快做些工作啦（我会好好修，台长，我会像您说的那样）我看你没出息啊，真的没出息啊，你爸爸现在求你的时候，叫你给你妈妈打电话，你说“爸爸，好，你叫我给妈妈打电话可以，你一定要念经的，否则不念经我不帮你去讲”。他就会念（行，好）然后你跑到妈妈那里说“爸爸说……”（我做错事了）我都知道，感情上的，还要我讲啊（对对对台长，您怎么知道）还对对对，我怎么知道，我是谁啊（您是卢台长。我做了太多错事）太多错事，我告诉你能够忏悔，能够知道自己做错事情还有救，就怕有的女人有的男人自己做了这么多的烂事，自己都不知道忏悔的，你叫他以后下去吧，我告诉你，下去之后他就知道了。真的，你们这些孩子我告诉你，贪图享受好了，这些都是人间的一霎那的快乐，那给人能带来什么，带来忧伤（对，我做了太多太多的错事了）所以你自己知道就好了，像你这种人，人家对你不好，你还去报复。我就跟你讲了，这些东西都是因为自私心所造成的！（是的，对，我知道，之前没有学佛，不懂事，不懂因果，真的是做过太多错事了，虽然现在二十多接触佛法但是还是感觉太晚了，真的）一点不晚，我告诉你，肉身给我们在人间生存的一个空间，比方说要到太空当中你必须戴一个氧气瓶一样的，实际上它是临时的，等到你真正不用肉身的时候，那你的灵魂就境界高了，所以这种肉身也不要看得太重（我在感情方面、男女方面真的做过太多太多错事，我都觉得没脸）没脸，自己有脸但是实际上没脸，我告诉你这种人到了最后下去，那才真的不是没脸呢，连魂都没了（我想我一定要用我有限的时间来好好忏悔，好好学佛）好好爱护自己吧，我告诉你，爸爸妈妈给你的肉身身体，不是让你们糟蹋的，是让你们好好爱护的，否则也叫不孝顺（对，我知道，台长）</w:t>
      </w:r>
    </w:p>
    <w:p>
      <w:pPr>
        <w:pStyle w:val="Normal"/>
        <w:rPr/>
      </w:pPr>
      <w:r>
        <w:rPr/>
      </w:r>
    </w:p>
    <w:p>
      <w:pPr>
        <w:pStyle w:val="Normal"/>
        <w:rPr>
          <w:b/>
          <w:b/>
          <w:bCs/>
        </w:rPr>
      </w:pPr>
      <w:r>
        <w:rPr/>
        <w:t>Shuohua20140411</w:t>
      </w:r>
      <w:r>
        <w:rPr>
          <w:rFonts w:cs="Segoe UI Emoji" w:ascii="Segoe UI Emoji" w:hAnsi="Segoe UI Emoji"/>
        </w:rPr>
        <w:t xml:space="preserve">  </w:t>
      </w:r>
      <w:r>
        <w:rPr/>
        <w:t>21:33</w:t>
      </w:r>
      <w:r>
        <w:rPr>
          <w:rFonts w:cs="Segoe UI Emoji" w:ascii="Segoe UI Emoji" w:hAnsi="Segoe UI Emoji"/>
        </w:rPr>
        <w:t xml:space="preserve">  </w:t>
      </w:r>
      <w:r>
        <w:rPr/>
        <w:t>不能许愿把寿命给某个人</w:t>
      </w:r>
    </w:p>
    <w:p>
      <w:pPr>
        <w:pStyle w:val="Normal"/>
        <w:rPr/>
      </w:pPr>
      <w:r>
        <w:rPr>
          <w:b/>
          <w:bCs/>
        </w:rPr>
        <w:t>女听众：</w:t>
      </w:r>
      <w:r>
        <w:rPr/>
        <w:t>台长我还想问您一件事，假如我许愿说把我的寿命给您，因为自己能力有限也救不了那么多人……</w:t>
      </w:r>
    </w:p>
    <w:p>
      <w:pPr>
        <w:pStyle w:val="Normal"/>
        <w:rPr/>
      </w:pPr>
      <w:r>
        <w:rPr>
          <w:b/>
          <w:bCs/>
        </w:rPr>
        <w:t>台长答：</w:t>
      </w:r>
      <w:r>
        <w:rPr/>
        <w:t>不要，千万不要（是吗？我会多度人，现在有跟师兄他们学习发书，然后发书的时候看别的师兄怎么说）对，这就可以了。多多地发书，发光碟，再让人家看了能够觉悟，能够醒悟，这就是功德无量听得懂吗？（没有功德，只不过这是应该做的）呵呵……（真的，一有人我就可开心可开心，而且每次录音里您讲“呱呱呱呱呱呱”，我就觉得是在说我）找回本性，你看你放鱼了之后你很开心，这叫找回你的本性听得懂吗？（对，我知道，反正我就会好好修，台长，感恩您）</w:t>
      </w:r>
    </w:p>
    <w:p>
      <w:pPr>
        <w:pStyle w:val="Normal"/>
        <w:rPr/>
      </w:pPr>
      <w:r>
        <w:rPr/>
      </w:r>
    </w:p>
    <w:p>
      <w:pPr>
        <w:pStyle w:val="Normal"/>
        <w:rPr>
          <w:b/>
          <w:b/>
          <w:bCs/>
        </w:rPr>
      </w:pPr>
      <w:r>
        <w:rPr/>
        <w:t>Shuohua20140411</w:t>
      </w:r>
      <w:r>
        <w:rPr>
          <w:rFonts w:cs="Segoe UI Emoji" w:ascii="Segoe UI Emoji" w:hAnsi="Segoe UI Emoji"/>
        </w:rPr>
        <w:t xml:space="preserve">  </w:t>
      </w:r>
      <w:r>
        <w:rPr/>
        <w:t>22:42</w:t>
      </w:r>
      <w:r>
        <w:rPr>
          <w:rFonts w:cs="Segoe UI Emoji" w:ascii="Segoe UI Emoji" w:hAnsi="Segoe UI Emoji"/>
        </w:rPr>
        <w:t xml:space="preserve">  </w:t>
      </w:r>
      <w:r>
        <w:rPr/>
        <w:t>痔疮严重应多念大悲咒</w:t>
      </w:r>
    </w:p>
    <w:p>
      <w:pPr>
        <w:pStyle w:val="Normal"/>
        <w:rPr/>
      </w:pPr>
      <w:r>
        <w:rPr>
          <w:b/>
          <w:bCs/>
        </w:rPr>
        <w:t>女听众：</w:t>
      </w:r>
      <w:r>
        <w:rPr/>
        <w:t>痔疮严重念什么经啊？</w:t>
      </w:r>
    </w:p>
    <w:p>
      <w:pPr>
        <w:pStyle w:val="Normal"/>
        <w:rPr/>
      </w:pPr>
      <w:r>
        <w:rPr>
          <w:b/>
          <w:bCs/>
        </w:rPr>
        <w:t>台长答：</w:t>
      </w:r>
      <w:r>
        <w:rPr/>
        <w:t>痔疮严重念大悲咒，底气不足，自己一般的都是有业障的，有业障的话那就自己多念念小房子（行，我知道了。台长您看我这样的话一周大概需要多少小房子？两三个月没来月事）身体的内分泌失调，家里爸爸妈妈吵架都会影响你自己的内分泌，一着急身体就失控，听得懂吗？（嗯，那我懂了台长，感恩您）看看将来，想想看，半年之后你爸爸妈妈还会这样吗，三个月之后还会这样吗？保证会好了，你妈妈外面没男人，你爸爸外面没女人，那这事情就好办了呀（行，我知道了，台长，我好好学）好好把自己身体调养好，真的，贪欲者，淫欲者要自焚的我告诉你，自己把自己烧死（对，这个方面我已经改了）我就是告诉你，什么都要改，这方面，那方面也要改（坚决不做）嗯，自己要像个干净的人，听得懂吗，人要干净的，人不干净怎么见菩萨，我问你菩萨干净吗。哪里有毛病就忏悔哪里，忏悔完之后就会有了，明白吗？（明白了，我知道了台长，我一定会好好修的，我向观世音菩萨保证）好啦好啦（好了，谢谢台长，台长辛苦了，真的是台长辛苦了。感恩大慈大悲观世音菩萨，感恩台长）再见。</w:t>
      </w:r>
    </w:p>
    <w:p>
      <w:pPr>
        <w:pStyle w:val="Normal"/>
        <w:rPr/>
      </w:pPr>
      <w:r>
        <w:rPr/>
      </w:r>
    </w:p>
    <w:p>
      <w:pPr>
        <w:pStyle w:val="Heading3"/>
        <w:rPr/>
      </w:pPr>
      <w:r>
        <w:rPr/>
        <w:t>Shuohua201404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18</w:t>
      </w:r>
      <w:r>
        <w:rPr/>
        <w:t>日，农历是三月十九，星期五。好，下面就开始解答大家的问题。</w:t>
      </w:r>
    </w:p>
    <w:p>
      <w:pPr>
        <w:pStyle w:val="Normal"/>
        <w:rPr/>
      </w:pPr>
      <w:r>
        <w:rPr/>
      </w:r>
    </w:p>
    <w:p>
      <w:pPr>
        <w:pStyle w:val="Normal"/>
        <w:rPr>
          <w:b/>
          <w:b/>
          <w:bCs/>
        </w:rPr>
      </w:pPr>
      <w:r>
        <w:rPr/>
        <w:t>1</w:t>
      </w:r>
      <w:r>
        <w:rPr/>
        <w:t>．</w:t>
      </w:r>
      <w:r>
        <w:rPr/>
        <w:t>Shuohua20140418</w:t>
      </w:r>
      <w:r>
        <w:rPr>
          <w:rFonts w:cs="Segoe UI Emoji" w:ascii="Segoe UI Emoji" w:hAnsi="Segoe UI Emoji"/>
        </w:rPr>
        <w:t xml:space="preserve">  </w:t>
      </w:r>
      <w:r>
        <w:rPr/>
        <w:t>01:02</w:t>
      </w:r>
      <w:r>
        <w:rPr>
          <w:rFonts w:cs="Segoe UI Emoji" w:ascii="Segoe UI Emoji" w:hAnsi="Segoe UI Emoji"/>
        </w:rPr>
        <w:t xml:space="preserve">  </w:t>
      </w:r>
      <w:r>
        <w:rPr/>
        <w:t>关于梦到孩子的问题</w:t>
      </w:r>
    </w:p>
    <w:p>
      <w:pPr>
        <w:pStyle w:val="Normal"/>
        <w:rPr/>
      </w:pPr>
      <w:r>
        <w:rPr>
          <w:b/>
          <w:bCs/>
        </w:rPr>
        <w:t>女听众：</w:t>
      </w:r>
      <w:r>
        <w:rPr/>
        <w:t>师父开示过，梦到孩子，意念中是自己流产的，需要超度。想问下如果意念中不是自己的孩子，是否就有其他的解释，不需要超度？</w:t>
      </w:r>
    </w:p>
    <w:p>
      <w:pPr>
        <w:pStyle w:val="Normal"/>
        <w:rPr/>
      </w:pPr>
      <w:r>
        <w:rPr>
          <w:b/>
          <w:bCs/>
        </w:rPr>
        <w:t>台长答：</w:t>
      </w:r>
      <w:r>
        <w:rPr/>
        <w:t>不一定的。如果不是你的孩子的话，但是梦中你跟他有很好感情，那就说明你跟他的缘分，否则他不会到你梦里的（要看具体的情景）对。梦中最可靠的就是你感觉像你的孩子但你不认识他，那一定就是你打胎的孩子（明白）</w:t>
      </w:r>
    </w:p>
    <w:p>
      <w:pPr>
        <w:pStyle w:val="Normal"/>
        <w:rPr/>
      </w:pPr>
      <w:r>
        <w:rPr/>
      </w:r>
    </w:p>
    <w:p>
      <w:pPr>
        <w:pStyle w:val="Normal"/>
        <w:rPr>
          <w:b/>
          <w:b/>
          <w:bCs/>
        </w:rPr>
      </w:pPr>
      <w:r>
        <w:rPr/>
        <w:t>Shuohua20140418</w:t>
      </w:r>
      <w:r>
        <w:rPr>
          <w:rFonts w:cs="Segoe UI Emoji" w:ascii="Segoe UI Emoji" w:hAnsi="Segoe UI Emoji"/>
        </w:rPr>
        <w:t xml:space="preserve">  </w:t>
      </w:r>
      <w:r>
        <w:rPr/>
        <w:t>01:55</w:t>
      </w:r>
      <w:r>
        <w:rPr>
          <w:rFonts w:cs="Segoe UI Emoji" w:ascii="Segoe UI Emoji" w:hAnsi="Segoe UI Emoji"/>
        </w:rPr>
        <w:t xml:space="preserve">  </w:t>
      </w:r>
      <w:r>
        <w:rPr/>
        <w:t>梦见医生给自己看病</w:t>
      </w:r>
    </w:p>
    <w:p>
      <w:pPr>
        <w:pStyle w:val="Normal"/>
        <w:rPr/>
      </w:pPr>
      <w:r>
        <w:rPr>
          <w:b/>
          <w:bCs/>
        </w:rPr>
        <w:t>女听众：</w:t>
      </w:r>
      <w:r>
        <w:rPr/>
        <w:t>同修在观世音菩萨圣诞日的时候梦见自己得了一个不好治疗的病，他中学时代的同桌一直在不离不弃地守候着他，在住院期间传来他的病能够治好的消息，他特别高兴。他看见带着听诊器的医生给他听诊，中学时代的同学也特别特别地高兴，这个梦是什么意思？</w:t>
      </w:r>
    </w:p>
    <w:p>
      <w:pPr>
        <w:pStyle w:val="Normal"/>
        <w:rPr/>
      </w:pPr>
      <w:r>
        <w:rPr>
          <w:b/>
          <w:bCs/>
        </w:rPr>
        <w:t>台长答：</w:t>
      </w:r>
      <w:r>
        <w:rPr/>
        <w:t>首先这个做梦的人有没有生恶病（他就一直高血压）他的这个同学就是他的贵人，可能是他上辈子的贵人或者这辈子的。如果他现在在学佛，那么看见听诊器有医生给他看病，实际上就是菩萨加持，他一定病会好起来的（他是咱们心灵法门的同修，而且很精进，经常梦到……）怪不得了，病就好了，实际上这种情况很多的。血压高是外表看得见的，但是很多病你是不知道它什么时候生出来的，有时候菩萨知道了，给他提早加持，菩萨给他看病，也就是因为他心诚呀（明白）</w:t>
      </w:r>
    </w:p>
    <w:p>
      <w:pPr>
        <w:pStyle w:val="Normal"/>
        <w:rPr/>
      </w:pPr>
      <w:r>
        <w:rPr/>
      </w:r>
    </w:p>
    <w:p>
      <w:pPr>
        <w:pStyle w:val="Normal"/>
        <w:rPr>
          <w:b/>
          <w:b/>
          <w:bCs/>
        </w:rPr>
      </w:pPr>
      <w:r>
        <w:rPr/>
        <w:t>Shuohua20140418</w:t>
      </w:r>
      <w:r>
        <w:rPr>
          <w:rFonts w:cs="Segoe UI Emoji" w:ascii="Segoe UI Emoji" w:hAnsi="Segoe UI Emoji"/>
        </w:rPr>
        <w:t xml:space="preserve">  </w:t>
      </w:r>
      <w:r>
        <w:rPr/>
        <w:t>03:35</w:t>
      </w:r>
      <w:r>
        <w:rPr>
          <w:rFonts w:cs="Segoe UI Emoji" w:ascii="Segoe UI Emoji" w:hAnsi="Segoe UI Emoji"/>
        </w:rPr>
        <w:t xml:space="preserve">  </w:t>
      </w:r>
      <w:r>
        <w:rPr/>
        <w:t>梦见有人告诉自己考试时要求写“</w:t>
      </w:r>
      <w:r>
        <w:rPr/>
        <w:t>Backup</w:t>
      </w:r>
      <w:r>
        <w:rPr>
          <w:rFonts w:cs="宋体;SimSun" w:ascii="宋体;SimSun" w:hAnsi="宋体;SimSun"/>
        </w:rPr>
        <w:t>”</w:t>
      </w:r>
    </w:p>
    <w:p>
      <w:pPr>
        <w:pStyle w:val="Normal"/>
        <w:rPr/>
      </w:pPr>
      <w:r>
        <w:rPr>
          <w:b/>
          <w:bCs/>
        </w:rPr>
        <w:t>女听众：</w:t>
      </w:r>
      <w:r>
        <w:rPr/>
        <w:t>同修在观世音菩萨圣诞日梦到自己擦桌子，桌子特别特别脏，擦完桌子之后，他的一个原来英语特别好的同事跟他说：“以后考试的时候都要求写‘</w:t>
      </w:r>
      <w:r>
        <w:rPr/>
        <w:t>Backup</w:t>
      </w:r>
      <w:r>
        <w:rPr>
          <w:rFonts w:cs="宋体;SimSun" w:ascii="宋体;SimSun" w:hAnsi="宋体;SimSun"/>
        </w:rPr>
        <w:t>’</w:t>
      </w:r>
      <w:r>
        <w:rPr/>
        <w:t>。”现实中同修在观世音菩萨圣诞日上头香时候求菩萨保佑他顺利通过五月份考试。这个梦是什么意思？“</w:t>
      </w:r>
      <w:r>
        <w:rPr/>
        <w:t>Backup</w:t>
      </w:r>
      <w:r>
        <w:rPr>
          <w:rFonts w:cs="宋体;SimSun" w:ascii="宋体;SimSun" w:hAnsi="宋体;SimSun"/>
        </w:rPr>
        <w:t>”</w:t>
      </w:r>
      <w:r>
        <w:rPr/>
        <w:t>是什么意思？</w:t>
      </w:r>
    </w:p>
    <w:p>
      <w:pPr>
        <w:pStyle w:val="Normal"/>
        <w:rPr/>
      </w:pPr>
      <w:r>
        <w:rPr>
          <w:b/>
          <w:bCs/>
        </w:rPr>
        <w:t>台长答：</w:t>
      </w:r>
      <w:r>
        <w:rPr/>
        <w:t>“</w:t>
      </w:r>
      <w:r>
        <w:rPr/>
        <w:t>Backup</w:t>
      </w:r>
      <w:r>
        <w:rPr>
          <w:rFonts w:cs="宋体;SimSun" w:ascii="宋体;SimSun" w:hAnsi="宋体;SimSun"/>
        </w:rPr>
        <w:t>”</w:t>
      </w:r>
      <w:r>
        <w:rPr/>
        <w:t>就是往后走。就是说要重新开始，“</w:t>
      </w:r>
      <w:r>
        <w:rPr/>
        <w:t>Back</w:t>
      </w:r>
      <w:r>
        <w:rPr>
          <w:rFonts w:cs="宋体;SimSun" w:ascii="宋体;SimSun" w:hAnsi="宋体;SimSun"/>
        </w:rPr>
        <w:t>”</w:t>
      </w:r>
      <w:r>
        <w:rPr/>
        <w:t>是往后，“</w:t>
      </w:r>
      <w:r>
        <w:rPr/>
        <w:t>Up</w:t>
      </w:r>
      <w:r>
        <w:rPr>
          <w:rFonts w:cs="宋体;SimSun" w:ascii="宋体;SimSun" w:hAnsi="宋体;SimSun"/>
        </w:rPr>
        <w:t>”</w:t>
      </w:r>
      <w:r>
        <w:rPr/>
        <w:t>是往上，所以叫你重新来（还是让他好好复习）对，不要气馁。</w:t>
      </w:r>
    </w:p>
    <w:p>
      <w:pPr>
        <w:pStyle w:val="Normal"/>
        <w:rPr/>
      </w:pPr>
      <w:r>
        <w:rPr/>
      </w:r>
    </w:p>
    <w:p>
      <w:pPr>
        <w:pStyle w:val="Normal"/>
        <w:rPr>
          <w:b/>
          <w:b/>
          <w:bCs/>
        </w:rPr>
      </w:pPr>
      <w:r>
        <w:rPr/>
        <w:t>Shuohua20140418</w:t>
      </w:r>
      <w:r>
        <w:rPr>
          <w:rFonts w:cs="Segoe UI Emoji" w:ascii="Segoe UI Emoji" w:hAnsi="Segoe UI Emoji"/>
        </w:rPr>
        <w:t xml:space="preserve">  </w:t>
      </w:r>
      <w:r>
        <w:rPr/>
        <w:t>04:40</w:t>
      </w:r>
      <w:r>
        <w:rPr>
          <w:rFonts w:cs="Segoe UI Emoji" w:ascii="Segoe UI Emoji" w:hAnsi="Segoe UI Emoji"/>
        </w:rPr>
        <w:t xml:space="preserve">  </w:t>
      </w:r>
      <w:r>
        <w:rPr/>
        <w:t>梦见去医院抽血</w:t>
      </w:r>
    </w:p>
    <w:p>
      <w:pPr>
        <w:pStyle w:val="Normal"/>
        <w:rPr/>
      </w:pPr>
      <w:r>
        <w:rPr>
          <w:b/>
          <w:bCs/>
        </w:rPr>
        <w:t>女听众：</w:t>
      </w:r>
      <w:r>
        <w:rPr/>
        <w:t>我梦见去医院抽血，抽完血之后我问大夫可不可以吃带可可脂的食品，医生说不可以，那是植脂末，对人身体不好。当时梦中妈妈也在旁边。原来师父说过梦到去医院看病抽血什么的就是消业障，想问一下这个是不是消业障，是不是最近我吃的东西可能会有一些带可可脂的呀？</w:t>
      </w:r>
    </w:p>
    <w:p>
      <w:pPr>
        <w:pStyle w:val="Normal"/>
        <w:rPr/>
      </w:pPr>
      <w:r>
        <w:rPr>
          <w:b/>
          <w:bCs/>
        </w:rPr>
        <w:t>台长答：</w:t>
      </w:r>
      <w:r>
        <w:rPr/>
        <w:t>从道理上来讲是这样的。一般来说在阳间抽血可以避免血光之灾，但是在梦中要看具体情况的。像你这种情况有可能是菩萨加持（现实生活当中确实最近抽血比较多，因为怀孕期间每个月都会去抽血）你要注意，妊娠期的血糖会高，你血糖会高起来的（我最近吃了好多高糖分的东西）不可以。你注意吧，但这是假性的，妊娠期的糖尿病、血糖高没关系的，不是正规的糖尿病（好的，谢谢师父）</w:t>
      </w:r>
    </w:p>
    <w:p>
      <w:pPr>
        <w:pStyle w:val="Normal"/>
        <w:rPr/>
      </w:pPr>
      <w:r>
        <w:rPr/>
      </w:r>
    </w:p>
    <w:p>
      <w:pPr>
        <w:pStyle w:val="Normal"/>
        <w:rPr>
          <w:b/>
          <w:b/>
          <w:bCs/>
        </w:rPr>
      </w:pPr>
      <w:r>
        <w:rPr/>
        <w:t>Shuohua20140418</w:t>
      </w:r>
      <w:r>
        <w:rPr>
          <w:rFonts w:cs="Segoe UI Emoji" w:ascii="Segoe UI Emoji" w:hAnsi="Segoe UI Emoji"/>
        </w:rPr>
        <w:t xml:space="preserve">  </w:t>
      </w:r>
      <w:r>
        <w:rPr/>
        <w:t>06:17</w:t>
      </w:r>
      <w:r>
        <w:rPr>
          <w:rFonts w:cs="Segoe UI Emoji" w:ascii="Segoe UI Emoji" w:hAnsi="Segoe UI Emoji"/>
        </w:rPr>
        <w:t xml:space="preserve">  </w:t>
      </w:r>
      <w:r>
        <w:rPr/>
        <w:t>梦见洗干净的手套要配对</w:t>
      </w:r>
    </w:p>
    <w:p>
      <w:pPr>
        <w:pStyle w:val="Normal"/>
        <w:rPr/>
      </w:pPr>
      <w:r>
        <w:rPr>
          <w:b/>
          <w:bCs/>
        </w:rPr>
        <w:t>女听众：</w:t>
      </w:r>
      <w:r>
        <w:rPr/>
        <w:t>我梦见好多只洗干净的手套，很多种颜色，但是要两只两只配上对，我有的配不上对，我妈妈就来帮助我配对，您说这是什么意思？</w:t>
      </w:r>
    </w:p>
    <w:p>
      <w:pPr>
        <w:pStyle w:val="Normal"/>
        <w:rPr/>
      </w:pPr>
      <w:r>
        <w:rPr>
          <w:b/>
          <w:bCs/>
        </w:rPr>
        <w:t>台长答：</w:t>
      </w:r>
      <w:r>
        <w:rPr/>
        <w:t>很简单，洗干净的那就是你现在基本上没做什么坏事了。手套虽然不是你自己的手，但你带的手套，就说明你做事情的一种原理、一些方法比较干净，但是还是要叫你找妙法。如果你配得上对，就说明你找对方向；配不上对，虽然你心很干净想度人，但是你度不到（明白。弟子愚痴，还要加强心经的念诵）</w:t>
      </w:r>
    </w:p>
    <w:p>
      <w:pPr>
        <w:pStyle w:val="Normal"/>
        <w:rPr/>
      </w:pPr>
      <w:r>
        <w:rPr/>
      </w:r>
    </w:p>
    <w:p>
      <w:pPr>
        <w:pStyle w:val="Normal"/>
        <w:rPr>
          <w:b/>
          <w:b/>
          <w:bCs/>
        </w:rPr>
      </w:pPr>
      <w:r>
        <w:rPr/>
        <w:t>Shuohua20140418</w:t>
      </w:r>
      <w:r>
        <w:rPr>
          <w:rFonts w:cs="Segoe UI Emoji" w:ascii="Segoe UI Emoji" w:hAnsi="Segoe UI Emoji"/>
        </w:rPr>
        <w:t xml:space="preserve">  </w:t>
      </w:r>
      <w:r>
        <w:rPr/>
        <w:t>07:08</w:t>
      </w:r>
      <w:r>
        <w:rPr>
          <w:rFonts w:cs="Segoe UI Emoji" w:ascii="Segoe UI Emoji" w:hAnsi="Segoe UI Emoji"/>
        </w:rPr>
        <w:t xml:space="preserve">  </w:t>
      </w:r>
      <w:r>
        <w:rPr/>
        <w:t>梦见地板被水淹没了</w:t>
      </w:r>
    </w:p>
    <w:p>
      <w:pPr>
        <w:pStyle w:val="Normal"/>
        <w:rPr/>
      </w:pPr>
      <w:r>
        <w:rPr>
          <w:b/>
          <w:bCs/>
        </w:rPr>
        <w:t>女听众：</w:t>
      </w:r>
      <w:r>
        <w:rPr/>
        <w:t>师父以前开示过，洗衣服是消业障。比如说梦到家里的地板被水淹没了，意识到是洗衣机渗水了，马上就去洗手间关掉洗衣机，这样是不是业障没有消除呀？</w:t>
      </w:r>
    </w:p>
    <w:p>
      <w:pPr>
        <w:pStyle w:val="Normal"/>
        <w:rPr/>
      </w:pPr>
      <w:r>
        <w:rPr>
          <w:b/>
          <w:bCs/>
        </w:rPr>
        <w:t>台长答：</w:t>
      </w:r>
      <w:r>
        <w:rPr/>
        <w:t>这个没什么问题。要注意你的欲望，水就是钱财，水的欲望过头了，就是你对钱财的欲望过头了。</w:t>
      </w:r>
    </w:p>
    <w:p>
      <w:pPr>
        <w:pStyle w:val="Normal"/>
        <w:rPr/>
      </w:pPr>
      <w:r>
        <w:rPr/>
      </w:r>
    </w:p>
    <w:p>
      <w:pPr>
        <w:pStyle w:val="Normal"/>
        <w:rPr>
          <w:b/>
          <w:b/>
          <w:bCs/>
        </w:rPr>
      </w:pPr>
      <w:r>
        <w:rPr/>
        <w:t>Shuohua20140418</w:t>
      </w:r>
      <w:r>
        <w:rPr>
          <w:rFonts w:cs="Segoe UI Emoji" w:ascii="Segoe UI Emoji" w:hAnsi="Segoe UI Emoji"/>
        </w:rPr>
        <w:t xml:space="preserve">  </w:t>
      </w:r>
      <w:r>
        <w:rPr/>
        <w:t>08:02</w:t>
      </w:r>
      <w:r>
        <w:rPr>
          <w:rFonts w:cs="Segoe UI Emoji" w:ascii="Segoe UI Emoji" w:hAnsi="Segoe UI Emoji"/>
        </w:rPr>
        <w:t xml:space="preserve">  </w:t>
      </w:r>
      <w:r>
        <w:rPr/>
        <w:t>怀孕期间要多走路</w:t>
      </w:r>
    </w:p>
    <w:p>
      <w:pPr>
        <w:pStyle w:val="Normal"/>
        <w:rPr/>
      </w:pPr>
      <w:r>
        <w:rPr>
          <w:b/>
          <w:bCs/>
        </w:rPr>
        <w:t>女听众：</w:t>
      </w:r>
      <w:r>
        <w:rPr/>
        <w:t>我现在怀孕五个月左右，后背右侧的肋骨每天都很疼，要怎么念经化解呀？</w:t>
      </w:r>
    </w:p>
    <w:p>
      <w:pPr>
        <w:pStyle w:val="Normal"/>
        <w:rPr/>
      </w:pPr>
      <w:r>
        <w:rPr>
          <w:b/>
          <w:bCs/>
        </w:rPr>
        <w:t>台长答：</w:t>
      </w:r>
      <w:r>
        <w:rPr/>
        <w:t>那很正常。一个是睡的时间多了，怀孕期间你睡得多了也会疼的；还有一种就是自己要保持经常的锻炼，再怎么样怀孕每天都要走路的。不信你问问医生，医生都会叫你走路的，否则你生产的时候就会很累（对）</w:t>
      </w:r>
    </w:p>
    <w:p>
      <w:pPr>
        <w:pStyle w:val="Normal"/>
        <w:rPr/>
      </w:pPr>
      <w:r>
        <w:rPr/>
      </w:r>
    </w:p>
    <w:p>
      <w:pPr>
        <w:pStyle w:val="Normal"/>
        <w:rPr>
          <w:b/>
          <w:b/>
          <w:bCs/>
        </w:rPr>
      </w:pPr>
      <w:r>
        <w:rPr/>
        <w:t>Shuohua20140418</w:t>
      </w:r>
      <w:r>
        <w:rPr>
          <w:rFonts w:cs="Segoe UI Emoji" w:ascii="Segoe UI Emoji" w:hAnsi="Segoe UI Emoji"/>
        </w:rPr>
        <w:t xml:space="preserve">  </w:t>
      </w:r>
      <w:r>
        <w:rPr/>
        <w:t>08:44</w:t>
      </w:r>
      <w:r>
        <w:rPr>
          <w:rFonts w:cs="Segoe UI Emoji" w:ascii="Segoe UI Emoji" w:hAnsi="Segoe UI Emoji"/>
        </w:rPr>
        <w:t xml:space="preserve">  </w:t>
      </w:r>
      <w:r>
        <w:rPr/>
        <w:t>怀孕期胎里长囊肿的问题</w:t>
      </w:r>
    </w:p>
    <w:p>
      <w:pPr>
        <w:pStyle w:val="Normal"/>
        <w:rPr/>
      </w:pPr>
      <w:r>
        <w:rPr>
          <w:b/>
          <w:bCs/>
        </w:rPr>
        <w:t>女听众：</w:t>
      </w:r>
      <w:r>
        <w:rPr/>
        <w:t>我看到很多怀孕的同修都有一种情况就是胎里面带来的囊肿，怀孕之前母体是没有囊肿的，而怀孕以后会带来一个很小很小的囊肿，这样的话要怎么念经化解呀？</w:t>
      </w:r>
    </w:p>
    <w:p>
      <w:pPr>
        <w:pStyle w:val="Normal"/>
        <w:rPr/>
      </w:pPr>
      <w:r>
        <w:rPr>
          <w:b/>
          <w:bCs/>
        </w:rPr>
        <w:t>台长答：</w:t>
      </w:r>
      <w:r>
        <w:rPr/>
        <w:t>一样，怀孕的时候辛辣的东西都少吃。凡是会长东西的，都是你里边的内热所造成的（好的。就是吃食方面要注意一些，尽量多念些大悲咒，还有加强小房子对吧）对。</w:t>
      </w:r>
    </w:p>
    <w:p>
      <w:pPr>
        <w:pStyle w:val="Normal"/>
        <w:rPr/>
      </w:pPr>
      <w:r>
        <w:rPr/>
      </w:r>
    </w:p>
    <w:p>
      <w:pPr>
        <w:pStyle w:val="Normal"/>
        <w:rPr>
          <w:b/>
          <w:b/>
          <w:bCs/>
        </w:rPr>
      </w:pPr>
      <w:r>
        <w:rPr/>
        <w:t>Shuohua20140418</w:t>
      </w:r>
      <w:r>
        <w:rPr>
          <w:rFonts w:cs="Segoe UI Emoji" w:ascii="Segoe UI Emoji" w:hAnsi="Segoe UI Emoji"/>
        </w:rPr>
        <w:t xml:space="preserve">  </w:t>
      </w:r>
      <w:r>
        <w:rPr/>
        <w:t>09:36</w:t>
      </w:r>
      <w:r>
        <w:rPr>
          <w:rFonts w:cs="Segoe UI Emoji" w:ascii="Segoe UI Emoji" w:hAnsi="Segoe UI Emoji"/>
        </w:rPr>
        <w:t xml:space="preserve">  </w:t>
      </w:r>
      <w:r>
        <w:rPr/>
        <w:t>高血压应如何念经</w:t>
      </w:r>
    </w:p>
    <w:p>
      <w:pPr>
        <w:pStyle w:val="Normal"/>
        <w:rPr/>
      </w:pPr>
      <w:r>
        <w:rPr>
          <w:b/>
          <w:bCs/>
        </w:rPr>
        <w:t>女听众：</w:t>
      </w:r>
      <w:r>
        <w:rPr/>
        <w:t>请问高血压的人应该怎么念经？</w:t>
      </w:r>
    </w:p>
    <w:p>
      <w:pPr>
        <w:pStyle w:val="Normal"/>
        <w:rPr/>
      </w:pPr>
      <w:r>
        <w:rPr>
          <w:b/>
          <w:bCs/>
        </w:rPr>
        <w:t>台长答：</w:t>
      </w:r>
      <w:r>
        <w:rPr/>
        <w:t>多念心经保持心境的平和，心经一念人的心态就会好起来。血压高实际上是一种思维当中过分的忧虑，或者是对某一件事情的焦虑，或者就是说一直放不下，不停地在想，想的时候脑子里就像机器一样不停地在转，血液循环就会加速。就像一个人碰到事情血液循环加速的话心跳就会加速，实际上这时候血压就会升高。就像水龙头一样，你整天开着水的话，它就不停地在转，转的时候水压就会高，你不开的时候水压就没有嘛。所以一个人话要少，讲话讲得太多血压会升高，心理不平静不平衡血压也会升高。第一，从生活上来改变它；第二，自己要懂得怎么样多念心经，怎么样来保持自己心境平衡（好，我会转告他的）</w:t>
      </w:r>
    </w:p>
    <w:p>
      <w:pPr>
        <w:pStyle w:val="Normal"/>
        <w:rPr/>
      </w:pPr>
      <w:r>
        <w:rPr/>
      </w:r>
    </w:p>
    <w:p>
      <w:pPr>
        <w:pStyle w:val="Normal"/>
        <w:rPr>
          <w:b/>
          <w:b/>
          <w:bCs/>
        </w:rPr>
      </w:pPr>
      <w:r>
        <w:rPr/>
        <w:t>Shuohua20140418</w:t>
      </w:r>
      <w:r>
        <w:rPr>
          <w:rFonts w:cs="Segoe UI Emoji" w:ascii="Segoe UI Emoji" w:hAnsi="Segoe UI Emoji"/>
        </w:rPr>
        <w:t xml:space="preserve">  </w:t>
      </w:r>
      <w:r>
        <w:rPr/>
        <w:t>10:51</w:t>
      </w:r>
      <w:r>
        <w:rPr>
          <w:rFonts w:cs="Segoe UI Emoji" w:ascii="Segoe UI Emoji" w:hAnsi="Segoe UI Emoji"/>
        </w:rPr>
        <w:t xml:space="preserve">  </w:t>
      </w:r>
      <w:r>
        <w:rPr/>
        <w:t>梦见上洗手间没上成的问题</w:t>
      </w:r>
    </w:p>
    <w:p>
      <w:pPr>
        <w:pStyle w:val="Normal"/>
        <w:rPr/>
      </w:pPr>
      <w:r>
        <w:rPr>
          <w:b/>
          <w:bCs/>
        </w:rPr>
        <w:t>女听众：</w:t>
      </w:r>
      <w:r>
        <w:rPr/>
        <w:t>师父曾经开示过，梦中去洗手间是一种消业障的表现。如果梦到排队上洗手间，但是没有上到就醒了，这是不是业障没有消成的表现？</w:t>
      </w:r>
    </w:p>
    <w:p>
      <w:pPr>
        <w:pStyle w:val="Normal"/>
        <w:rPr/>
      </w:pPr>
      <w:r>
        <w:rPr>
          <w:b/>
          <w:bCs/>
        </w:rPr>
        <w:t>台长答：</w:t>
      </w:r>
      <w:r>
        <w:rPr/>
        <w:t>并不是的。如果他在晚上睡觉的时候是憋尿的，梦中当然是上不到啊，他就是找到了，好像找到了，但是还是没解决呀，没解决醒过来还是要上卫生间呀。这种梦都是意识梦，没有关系的。</w:t>
      </w:r>
    </w:p>
    <w:p>
      <w:pPr>
        <w:pStyle w:val="Normal"/>
        <w:rPr/>
      </w:pPr>
      <w:r>
        <w:rPr/>
      </w:r>
    </w:p>
    <w:p>
      <w:pPr>
        <w:pStyle w:val="Normal"/>
        <w:rPr>
          <w:b/>
          <w:b/>
          <w:bCs/>
        </w:rPr>
      </w:pPr>
      <w:r>
        <w:rPr/>
        <w:t>Shuohua20140418</w:t>
      </w:r>
      <w:r>
        <w:rPr>
          <w:rFonts w:cs="Segoe UI Emoji" w:ascii="Segoe UI Emoji" w:hAnsi="Segoe UI Emoji"/>
        </w:rPr>
        <w:t xml:space="preserve">  </w:t>
      </w:r>
      <w:r>
        <w:rPr/>
        <w:t>11:37</w:t>
      </w:r>
      <w:r>
        <w:rPr>
          <w:rFonts w:cs="Segoe UI Emoji" w:ascii="Segoe UI Emoji" w:hAnsi="Segoe UI Emoji"/>
        </w:rPr>
        <w:t xml:space="preserve">  </w:t>
      </w:r>
      <w:r>
        <w:rPr/>
        <w:t>梦见帮别人缝衣服</w:t>
      </w:r>
    </w:p>
    <w:p>
      <w:pPr>
        <w:pStyle w:val="Normal"/>
        <w:rPr/>
      </w:pPr>
      <w:r>
        <w:rPr>
          <w:b/>
          <w:bCs/>
        </w:rPr>
        <w:t>女听众：</w:t>
      </w:r>
      <w:r>
        <w:rPr/>
        <w:t>梦里帮别人缝扣子、缝衣服是什么意思？</w:t>
      </w:r>
    </w:p>
    <w:p>
      <w:pPr>
        <w:pStyle w:val="Normal"/>
        <w:rPr/>
      </w:pPr>
      <w:r>
        <w:rPr>
          <w:b/>
          <w:bCs/>
        </w:rPr>
        <w:t>台长答：</w:t>
      </w:r>
      <w:r>
        <w:rPr/>
        <w:t>帮助别人。解扣就是解开疙瘩，没问题的（是缝，用针线缝）一样，就是帮别人解决问题（跟背业没有什么关系是吧）没有什么关系。</w:t>
      </w:r>
    </w:p>
    <w:p>
      <w:pPr>
        <w:pStyle w:val="Normal"/>
        <w:rPr/>
      </w:pPr>
      <w:r>
        <w:rPr/>
      </w:r>
    </w:p>
    <w:p>
      <w:pPr>
        <w:pStyle w:val="Normal"/>
        <w:rPr>
          <w:b/>
          <w:b/>
          <w:bCs/>
        </w:rPr>
      </w:pPr>
      <w:r>
        <w:rPr/>
        <w:t>Shuohua20140418</w:t>
      </w:r>
      <w:r>
        <w:rPr>
          <w:rFonts w:cs="Segoe UI Emoji" w:ascii="Segoe UI Emoji" w:hAnsi="Segoe UI Emoji"/>
        </w:rPr>
        <w:t xml:space="preserve">  </w:t>
      </w:r>
      <w:r>
        <w:rPr/>
        <w:t>12:06</w:t>
      </w:r>
      <w:r>
        <w:rPr>
          <w:rFonts w:cs="Segoe UI Emoji" w:ascii="Segoe UI Emoji" w:hAnsi="Segoe UI Emoji"/>
        </w:rPr>
        <w:t xml:space="preserve">  </w:t>
      </w:r>
      <w:r>
        <w:rPr/>
        <w:t>请台长感应气场</w:t>
      </w:r>
    </w:p>
    <w:p>
      <w:pPr>
        <w:pStyle w:val="Normal"/>
        <w:rPr/>
      </w:pPr>
      <w:r>
        <w:rPr>
          <w:b/>
          <w:bCs/>
        </w:rPr>
        <w:t>女听众：</w:t>
      </w:r>
      <w:r>
        <w:rPr/>
        <w:t>师父您感觉我的气场怎么样呢？</w:t>
      </w:r>
    </w:p>
    <w:p>
      <w:pPr>
        <w:pStyle w:val="Normal"/>
        <w:rPr/>
      </w:pPr>
      <w:r>
        <w:rPr>
          <w:b/>
          <w:bCs/>
        </w:rPr>
        <w:t>台长答：</w:t>
      </w:r>
      <w:r>
        <w:rPr/>
        <w:t>好好修，话少一点，气走得太多不好。你现在话越多以后孩子生出来话也多，一个孩子如果生出来刚刚会讲话“呱呱呱”，你烦不烦呀（好，师父，我闭嘴念经）</w:t>
      </w:r>
    </w:p>
    <w:p>
      <w:pPr>
        <w:pStyle w:val="Normal"/>
        <w:rPr/>
      </w:pPr>
      <w:r>
        <w:rPr/>
      </w:r>
    </w:p>
    <w:p>
      <w:pPr>
        <w:pStyle w:val="Normal"/>
        <w:rPr>
          <w:b/>
          <w:b/>
          <w:bCs/>
        </w:rPr>
      </w:pPr>
      <w:r>
        <w:rPr/>
        <w:t>Shuohua20140418</w:t>
      </w:r>
      <w:r>
        <w:rPr>
          <w:rFonts w:cs="Segoe UI Emoji" w:ascii="Segoe UI Emoji" w:hAnsi="Segoe UI Emoji"/>
        </w:rPr>
        <w:t xml:space="preserve">  </w:t>
      </w:r>
      <w:r>
        <w:rPr/>
        <w:t>12:30</w:t>
      </w:r>
      <w:r>
        <w:rPr>
          <w:rFonts w:cs="Segoe UI Emoji" w:ascii="Segoe UI Emoji" w:hAnsi="Segoe UI Emoji"/>
        </w:rPr>
        <w:t xml:space="preserve">  </w:t>
      </w:r>
      <w:r>
        <w:rPr/>
        <w:t>梦见台长法身</w:t>
      </w:r>
    </w:p>
    <w:p>
      <w:pPr>
        <w:pStyle w:val="Normal"/>
        <w:rPr/>
      </w:pPr>
      <w:r>
        <w:rPr>
          <w:b/>
          <w:bCs/>
        </w:rPr>
        <w:t>女听众：</w:t>
      </w:r>
      <w:r>
        <w:rPr/>
        <w:t>师父您的法身在我梦里出现过好多回了。我以前特别想抱抱师父，结果师父就在梦里抱抱我，特别慈祥地抱抱我。穿了一件白色的衬衫一条西裤，感觉是夏天的样子，师父可慈祥了，抱抱我，还让我摸摸您的胳膊（孩子）昨天我又梦见师父了，所以今天能打通电话。</w:t>
      </w:r>
    </w:p>
    <w:p>
      <w:pPr>
        <w:pStyle w:val="Normal"/>
        <w:rPr/>
      </w:pPr>
      <w:r>
        <w:rPr>
          <w:b/>
          <w:bCs/>
        </w:rPr>
        <w:t>台长答：</w:t>
      </w:r>
      <w:r>
        <w:rPr/>
        <w:t>你们自己都是孩子，你们要把这种小爱上升到大爱（明白）多看看书（我每天都看《白话佛法》）好了（谢谢师父）</w:t>
      </w:r>
    </w:p>
    <w:p>
      <w:pPr>
        <w:pStyle w:val="Normal"/>
        <w:rPr/>
      </w:pPr>
      <w:r>
        <w:rPr/>
      </w:r>
    </w:p>
    <w:p>
      <w:pPr>
        <w:pStyle w:val="Normal"/>
        <w:rPr/>
      </w:pPr>
      <w:r>
        <w:rPr>
          <w:b/>
          <w:bCs/>
        </w:rPr>
        <w:t>台长语：</w:t>
      </w:r>
      <w:r>
        <w:rPr/>
        <w:t>好好地修，好好地多看看《白话佛法》，好好地多让自己能够有一个更好的情操。</w:t>
      </w:r>
    </w:p>
    <w:p>
      <w:pPr>
        <w:pStyle w:val="Normal"/>
        <w:rPr/>
      </w:pPr>
      <w:r>
        <w:rPr/>
      </w:r>
    </w:p>
    <w:p>
      <w:pPr>
        <w:pStyle w:val="Normal"/>
        <w:rPr/>
      </w:pPr>
      <w:r>
        <w:rPr/>
        <w:t>2</w:t>
      </w:r>
      <w:r>
        <w:rPr/>
        <w:t>．</w:t>
      </w:r>
      <w:r>
        <w:rPr/>
        <w:t>Shuohua20140418</w:t>
      </w:r>
      <w:r>
        <w:rPr>
          <w:rFonts w:cs="Segoe UI Emoji" w:ascii="Segoe UI Emoji" w:hAnsi="Segoe UI Emoji"/>
        </w:rPr>
        <w:t xml:space="preserve">  </w:t>
      </w:r>
      <w:r>
        <w:rPr/>
        <w:t>14:09</w:t>
      </w:r>
      <w:r>
        <w:rPr>
          <w:rFonts w:cs="Segoe UI Emoji" w:ascii="Segoe UI Emoji" w:hAnsi="Segoe UI Emoji"/>
        </w:rPr>
        <w:t xml:space="preserve">  </w:t>
      </w:r>
      <w:r>
        <w:rPr/>
        <w:t>关于供保家仙的问题</w:t>
      </w:r>
    </w:p>
    <w:p>
      <w:pPr>
        <w:pStyle w:val="Normal"/>
        <w:rPr/>
      </w:pPr>
      <w:r>
        <w:rPr>
          <w:b/>
          <w:bCs/>
        </w:rPr>
        <w:t>男听众：</w:t>
      </w:r>
      <w:r>
        <w:rPr/>
        <w:t>同修在修心灵法门之前拜见了一位师父，师父让他供了狐黄蛇蟒保家仙，那师父说如果不供的话家里还会走年轻人。因为他家里在</w:t>
      </w:r>
      <w:r>
        <w:rPr/>
        <w:t>1990</w:t>
      </w:r>
      <w:r>
        <w:rPr/>
        <w:t>年的时候</w:t>
      </w:r>
      <w:r>
        <w:rPr/>
        <w:t>16</w:t>
      </w:r>
      <w:r>
        <w:rPr/>
        <w:t>岁的大姐被医院误诊走了，</w:t>
      </w:r>
      <w:r>
        <w:rPr/>
        <w:t>2003</w:t>
      </w:r>
      <w:r>
        <w:rPr/>
        <w:t>年的时候</w:t>
      </w:r>
      <w:r>
        <w:rPr/>
        <w:t>59</w:t>
      </w:r>
      <w:r>
        <w:rPr/>
        <w:t>岁的父亲因老年中风走了。现在同修想一心专修心灵法门，请师父开示如何对待这些保家仙才能如理如法地一门精进？</w:t>
      </w:r>
    </w:p>
    <w:p>
      <w:pPr>
        <w:pStyle w:val="Normal"/>
        <w:rPr/>
      </w:pPr>
      <w:r>
        <w:rPr>
          <w:b/>
          <w:bCs/>
        </w:rPr>
        <w:t>台长答：</w:t>
      </w:r>
      <w:r>
        <w:rPr/>
        <w:t>很简单，过去没有碰见大菩萨，那么求各种各样的保护也是顺理成章的事情。现在家里有菩萨了，那这些应该属于两种情况，如果你觉得的确保护你家里很长时间了，你可以把他放在边上一个台另外供起来，把观世音菩萨另外放一个佛台供起来。这样的话就两不得罪；如果他供了保家仙家里还是出事，那么就念点小房子把他请掉（大概要多少小房子）像这种一位至少</w:t>
      </w:r>
      <w:r>
        <w:rPr/>
        <w:t>27</w:t>
      </w:r>
      <w:r>
        <w:rPr/>
        <w:t>张（他有</w:t>
      </w:r>
      <w:r>
        <w:rPr/>
        <w:t>4</w:t>
      </w:r>
      <w:r>
        <w:rPr/>
        <w:t>个保家仙）那就是</w:t>
      </w:r>
      <w:r>
        <w:rPr/>
        <w:t>27</w:t>
      </w:r>
      <w:r>
        <w:rPr/>
        <w:t>乘上</w:t>
      </w:r>
      <w:r>
        <w:rPr/>
        <w:t>4</w:t>
      </w:r>
      <w:r>
        <w:rPr/>
        <w:t>（好的）</w:t>
      </w:r>
    </w:p>
    <w:p>
      <w:pPr>
        <w:pStyle w:val="Normal"/>
        <w:rPr/>
      </w:pPr>
      <w:r>
        <w:rPr/>
      </w:r>
    </w:p>
    <w:p>
      <w:pPr>
        <w:pStyle w:val="Normal"/>
        <w:rPr/>
      </w:pPr>
      <w:r>
        <w:rPr/>
        <w:t>Shuohua20140418</w:t>
      </w:r>
      <w:r>
        <w:rPr>
          <w:rFonts w:cs="Segoe UI Emoji" w:ascii="Segoe UI Emoji" w:hAnsi="Segoe UI Emoji"/>
        </w:rPr>
        <w:t xml:space="preserve">  </w:t>
      </w:r>
      <w:r>
        <w:rPr/>
        <w:t>15:52</w:t>
      </w:r>
      <w:r>
        <w:rPr>
          <w:rFonts w:cs="Segoe UI Emoji" w:ascii="Segoe UI Emoji" w:hAnsi="Segoe UI Emoji"/>
        </w:rPr>
        <w:t xml:space="preserve">  </w:t>
      </w:r>
      <w:r>
        <w:rPr/>
        <w:t>吃全素可以吃鸡蛋喝牛奶</w:t>
      </w:r>
    </w:p>
    <w:p>
      <w:pPr>
        <w:pStyle w:val="Normal"/>
        <w:rPr/>
      </w:pPr>
      <w:r>
        <w:rPr>
          <w:b/>
          <w:bCs/>
        </w:rPr>
        <w:t>男听众：</w:t>
      </w:r>
      <w:r>
        <w:rPr/>
        <w:t>有同修老是劝我吃鸡蛋、喝牛奶，但是我许愿吃了两三年全素了，我该怎么向他们解释才不会让他们觉得我执著呢？</w:t>
      </w:r>
    </w:p>
    <w:p>
      <w:pPr>
        <w:pStyle w:val="Normal"/>
        <w:rPr/>
      </w:pPr>
      <w:r>
        <w:rPr>
          <w:b/>
          <w:bCs/>
        </w:rPr>
        <w:t>台长答：</w:t>
      </w:r>
      <w:r>
        <w:rPr/>
        <w:t>你就是执著啊。因为现在末法时期吃素可以吃鸡蛋、喝牛奶的（但是我已经许愿了啊）许愿不管的，你许愿吃素，这就是素的啊，菩萨同意的素的啊（好）除非你自己不要吃，那是另外的概念（哦，是我执著了）</w:t>
      </w:r>
    </w:p>
    <w:p>
      <w:pPr>
        <w:pStyle w:val="Normal"/>
        <w:rPr/>
      </w:pPr>
      <w:r>
        <w:rPr/>
      </w:r>
    </w:p>
    <w:p>
      <w:pPr>
        <w:pStyle w:val="Normal"/>
        <w:rPr/>
      </w:pPr>
      <w:r>
        <w:rPr/>
        <w:t>Shuohua20140418</w:t>
      </w:r>
      <w:r>
        <w:rPr>
          <w:rFonts w:cs="Segoe UI Emoji" w:ascii="Segoe UI Emoji" w:hAnsi="Segoe UI Emoji"/>
        </w:rPr>
        <w:t xml:space="preserve">  </w:t>
      </w:r>
      <w:r>
        <w:rPr/>
        <w:t>16:34</w:t>
      </w:r>
      <w:r>
        <w:rPr>
          <w:rFonts w:cs="Segoe UI Emoji" w:ascii="Segoe UI Emoji" w:hAnsi="Segoe UI Emoji"/>
        </w:rPr>
        <w:t xml:space="preserve">  </w:t>
      </w:r>
      <w:r>
        <w:rPr/>
        <w:t>好气场可以带动人气</w:t>
      </w:r>
    </w:p>
    <w:p>
      <w:pPr>
        <w:pStyle w:val="Normal"/>
        <w:rPr/>
      </w:pPr>
      <w:r>
        <w:rPr>
          <w:b/>
          <w:bCs/>
        </w:rPr>
        <w:t>男听众：</w:t>
      </w:r>
      <w:r>
        <w:rPr/>
        <w:t>我觉得自从修习心灵法门之后，在日常生活中开始觉察到一些很蹊跷的事情。比如说上街买东西，本来那个店面生意很冷淡的，但我们上门去问价的时候就会跟来好一些客户。请问师父是不是那些人身上的灵性知道我们学佛念经的人身上有光，然后跟来沾光呢？</w:t>
      </w:r>
    </w:p>
    <w:p>
      <w:pPr>
        <w:pStyle w:val="Normal"/>
        <w:rPr/>
      </w:pPr>
      <w:r>
        <w:rPr>
          <w:b/>
          <w:bCs/>
        </w:rPr>
        <w:t>台长答：</w:t>
      </w:r>
      <w:r>
        <w:rPr/>
        <w:t>呵呵，我可以告诉你，你这个理论是存在的。因为当一个念经的人有好的气场，他会给这个店带来生意。这很简单，就像一个人开张，为什么要把很多人找过来？为什么结婚要让人家来闹新房？但是他是要好的气场的人来；比方说在殡仪馆工作的人跑到你的店里来，接下来这个生意马上就不灵了，这个很简单道理吧。这是第一个；第二个，如果念经的人有好的气场带进来，就会有很多人进来，他的生意就会好起来。我可以告诉你，百试百灵的，台长到哪家去吃素食，去的时候人都没有，我只要坐进去五分钟不到，整个店坐满，就这么简单。</w:t>
      </w:r>
    </w:p>
    <w:p>
      <w:pPr>
        <w:pStyle w:val="Normal"/>
        <w:rPr/>
      </w:pPr>
      <w:r>
        <w:rPr/>
      </w:r>
    </w:p>
    <w:p>
      <w:pPr>
        <w:pStyle w:val="Normal"/>
        <w:rPr/>
      </w:pPr>
      <w:r>
        <w:rPr/>
        <w:t>Shuohua20140418</w:t>
      </w:r>
      <w:r>
        <w:rPr>
          <w:rFonts w:cs="Segoe UI Emoji" w:ascii="Segoe UI Emoji" w:hAnsi="Segoe UI Emoji"/>
        </w:rPr>
        <w:t xml:space="preserve">  </w:t>
      </w:r>
      <w:r>
        <w:rPr/>
        <w:t>18:08</w:t>
      </w:r>
      <w:r>
        <w:rPr>
          <w:rFonts w:cs="Segoe UI Emoji" w:ascii="Segoe UI Emoji" w:hAnsi="Segoe UI Emoji"/>
        </w:rPr>
        <w:t xml:space="preserve">  </w:t>
      </w:r>
      <w:r>
        <w:rPr/>
        <w:t>人与人之间存在心灵感应</w:t>
      </w:r>
    </w:p>
    <w:p>
      <w:pPr>
        <w:pStyle w:val="Normal"/>
        <w:rPr/>
      </w:pPr>
      <w:r>
        <w:rPr>
          <w:b/>
          <w:bCs/>
        </w:rPr>
        <w:t>男听众：</w:t>
      </w:r>
      <w:r>
        <w:rPr/>
        <w:t>比如我打电话给某某同修的时候，同修接过电话，第一句话就说：“刚想打你电话，你就打过来了。”请问师父是不是菩萨知道某某同修的意念后，特意让对方拨打电话的？</w:t>
      </w:r>
    </w:p>
    <w:p>
      <w:pPr>
        <w:pStyle w:val="Normal"/>
        <w:rPr/>
      </w:pPr>
      <w:r>
        <w:rPr>
          <w:b/>
          <w:bCs/>
        </w:rPr>
        <w:t>台长答：</w:t>
      </w:r>
      <w:r>
        <w:rPr/>
        <w:t>这就叫心有灵犀一点通。如果你这个同修不吹牛的，人很好的，这绝对是菩萨慈悲，让你们两个人要沟通；如果这个人吹过牛，这种话讲出来你理都不要去理。他第一句话就说“哎呀，你看我正要打给你。”吹牛啊（哦）</w:t>
      </w:r>
    </w:p>
    <w:p>
      <w:pPr>
        <w:pStyle w:val="Normal"/>
        <w:rPr/>
      </w:pPr>
      <w:r>
        <w:rPr/>
      </w:r>
    </w:p>
    <w:p>
      <w:pPr>
        <w:pStyle w:val="Normal"/>
        <w:rPr/>
      </w:pPr>
      <w:r>
        <w:rPr/>
        <w:t>Shuohua20140418</w:t>
      </w:r>
      <w:r>
        <w:rPr>
          <w:rFonts w:cs="Segoe UI Emoji" w:ascii="Segoe UI Emoji" w:hAnsi="Segoe UI Emoji"/>
        </w:rPr>
        <w:t xml:space="preserve">  </w:t>
      </w:r>
      <w:r>
        <w:rPr/>
        <w:t>18:50</w:t>
      </w:r>
      <w:r>
        <w:rPr>
          <w:rFonts w:cs="Segoe UI Emoji" w:ascii="Segoe UI Emoji" w:hAnsi="Segoe UI Emoji"/>
        </w:rPr>
        <w:t xml:space="preserve">  </w:t>
      </w:r>
      <w:r>
        <w:rPr/>
        <w:t>听众希望台长多开示“今生来世”方面的话题</w:t>
      </w:r>
    </w:p>
    <w:p>
      <w:pPr>
        <w:pStyle w:val="Normal"/>
        <w:rPr/>
      </w:pPr>
      <w:r>
        <w:rPr>
          <w:b/>
          <w:bCs/>
        </w:rPr>
        <w:t>男听众：</w:t>
      </w:r>
      <w:r>
        <w:rPr/>
        <w:t>我想建议师父针对“今生来世”这方面的话题多些开示。因为我发现一些暂时还不信佛的人，对一些基本佛理曲解了，比如说“生不带来，死不带去”、“生死无常”等等，正因为他们觉得什么都带不走，生死也无常，所以就很珍惜有生之年拼命地挥霍、攀比，不留遗憾。我想如果能让他们从理论上或者生活实例中得到一些有关今生来世的启示，然后再借助因果定律的教化，或许会让他们有些触动。</w:t>
      </w:r>
    </w:p>
    <w:p>
      <w:pPr>
        <w:pStyle w:val="Normal"/>
        <w:rPr/>
      </w:pPr>
      <w:r>
        <w:rPr>
          <w:b/>
          <w:bCs/>
        </w:rPr>
        <w:t>台长答：</w:t>
      </w:r>
      <w:r>
        <w:rPr/>
        <w:t>对，其实像这些问题，你只要跟他讲几点，他马上就怕了。你跟他举例子嘛，你就告诉他“你什么时候会死？好，那你现在挥霍好了，你挥霍了之后会早死；你不挥霍你还会按照正常的命运走，还会晚死”。就这么简单，就等于你家里有这点钱，你说反正要用完的，我就拼命用，那你很快就用完了；如果你家里就这点钱，你慢慢用，那你说不定挥霍的还能时间长一点。</w:t>
      </w:r>
    </w:p>
    <w:p>
      <w:pPr>
        <w:pStyle w:val="Normal"/>
        <w:rPr/>
      </w:pPr>
      <w:r>
        <w:rPr/>
      </w:r>
    </w:p>
    <w:p>
      <w:pPr>
        <w:pStyle w:val="Normal"/>
        <w:rPr/>
      </w:pPr>
      <w:r>
        <w:rPr/>
        <w:t>Shuohua20140418</w:t>
      </w:r>
      <w:r>
        <w:rPr>
          <w:rFonts w:cs="Segoe UI Emoji" w:ascii="Segoe UI Emoji" w:hAnsi="Segoe UI Emoji"/>
        </w:rPr>
        <w:t xml:space="preserve">  </w:t>
      </w:r>
      <w:r>
        <w:rPr/>
        <w:t>20:22</w:t>
      </w:r>
      <w:r>
        <w:rPr>
          <w:rFonts w:cs="Segoe UI Emoji" w:ascii="Segoe UI Emoji" w:hAnsi="Segoe UI Emoji"/>
        </w:rPr>
        <w:t xml:space="preserve">  </w:t>
      </w:r>
      <w:r>
        <w:rPr/>
        <w:t>度人时应多举人间的例子</w:t>
      </w:r>
    </w:p>
    <w:p>
      <w:pPr>
        <w:pStyle w:val="Normal"/>
        <w:rPr/>
      </w:pPr>
      <w:r>
        <w:rPr>
          <w:b/>
          <w:bCs/>
        </w:rPr>
        <w:t>男听众：</w:t>
      </w:r>
      <w:r>
        <w:rPr/>
        <w:t>师父您批评我几句吧，我感觉这段时间学得很不好。</w:t>
      </w:r>
    </w:p>
    <w:p>
      <w:pPr>
        <w:pStyle w:val="Normal"/>
        <w:rPr/>
      </w:pPr>
      <w:r>
        <w:rPr>
          <w:b/>
          <w:bCs/>
        </w:rPr>
        <w:t>台长答：</w:t>
      </w:r>
      <w:r>
        <w:rPr/>
        <w:t>你学得还不错，你就是不开智慧，脑筋僵化，人犯傻，呵呵，所以你没有智慧。你要去劝人家的时候，要多举例子，要多想一想这个事情跟人间都有道理的，所以很多佛法的理论在人间都有例子可以举的。举例子相当于一个指示牌告诉你这条路怎么走，如果你不举例子，你告诉他就一直走就一直走，人家还是搞不清楚这个路，明白了吗？（哦，好的，谢谢师父，感恩师父）好（师父再见）再见。</w:t>
      </w:r>
    </w:p>
    <w:p>
      <w:pPr>
        <w:pStyle w:val="Normal"/>
        <w:rPr/>
      </w:pPr>
      <w:r>
        <w:rPr/>
      </w:r>
    </w:p>
    <w:p>
      <w:pPr>
        <w:pStyle w:val="Normal"/>
        <w:rPr>
          <w:b/>
          <w:b/>
          <w:bCs/>
        </w:rPr>
      </w:pPr>
      <w:r>
        <w:rPr/>
        <w:t>3</w:t>
      </w:r>
      <w:r>
        <w:rPr/>
        <w:t>．</w:t>
      </w:r>
      <w:r>
        <w:rPr/>
        <w:t>Shuohua20140418</w:t>
      </w:r>
      <w:r>
        <w:rPr>
          <w:rFonts w:cs="Segoe UI Emoji" w:ascii="Segoe UI Emoji" w:hAnsi="Segoe UI Emoji"/>
        </w:rPr>
        <w:t xml:space="preserve">  </w:t>
      </w:r>
      <w:r>
        <w:rPr/>
        <w:t>21:55</w:t>
      </w:r>
      <w:r>
        <w:rPr>
          <w:rFonts w:cs="Segoe UI Emoji" w:ascii="Segoe UI Emoji" w:hAnsi="Segoe UI Emoji"/>
        </w:rPr>
        <w:t xml:space="preserve">  </w:t>
      </w:r>
      <w:r>
        <w:rPr/>
        <w:t>没有拜师天上是否种有莲花及死后会到哪去的问题</w:t>
      </w:r>
    </w:p>
    <w:p>
      <w:pPr>
        <w:pStyle w:val="Normal"/>
        <w:rPr/>
      </w:pPr>
      <w:r>
        <w:rPr>
          <w:b/>
          <w:bCs/>
        </w:rPr>
        <w:t>女听众：</w:t>
      </w:r>
      <w:r>
        <w:rPr/>
        <w:t>台长您好，我是大连的。我学心灵法门一年半多了，我们全家都学心灵法门，特别好，我家亲戚啊所有人都在学，太好了。我有几个问题要问一下，一个是我以前听您说过如果是您的弟子的话，就会在天上种一朵莲（对）那其实大多数人，像我就没有拜师，像我们这样的有没有莲花？（没有啊）或者说我们死了会到哪去啊？</w:t>
      </w:r>
    </w:p>
    <w:p>
      <w:pPr>
        <w:pStyle w:val="Normal"/>
        <w:rPr/>
      </w:pPr>
      <w:r>
        <w:rPr>
          <w:b/>
          <w:bCs/>
        </w:rPr>
        <w:t>台长答：</w:t>
      </w:r>
      <w:r>
        <w:rPr/>
        <w:t>那很简单，就是你上辈子的业再加上这辈子的业，它会有个综合，一般的来讲到阎王老爷那里去判，阎王老爷判：你这辈子算个好人，没做什么坏事，你是个好人，那么你也没帮助太多的人，但是你没做什么坏事，好，判你投人。那么你下辈子又来投人了，你下辈子不是在大连了，在南港了，听懂了吗？（嗯，听懂）</w:t>
      </w:r>
    </w:p>
    <w:p>
      <w:pPr>
        <w:pStyle w:val="Normal"/>
        <w:rPr/>
      </w:pPr>
      <w:r>
        <w:rPr/>
      </w:r>
    </w:p>
    <w:p>
      <w:pPr>
        <w:pStyle w:val="Normal"/>
        <w:rPr>
          <w:b/>
          <w:b/>
          <w:bCs/>
        </w:rPr>
      </w:pPr>
      <w:r>
        <w:rPr/>
        <w:t>Shuohua20140418</w:t>
      </w:r>
      <w:r>
        <w:rPr>
          <w:rFonts w:cs="Segoe UI Emoji" w:ascii="Segoe UI Emoji" w:hAnsi="Segoe UI Emoji"/>
        </w:rPr>
        <w:t xml:space="preserve">  </w:t>
      </w:r>
      <w:r>
        <w:rPr/>
        <w:t>23:40</w:t>
      </w:r>
      <w:r>
        <w:rPr>
          <w:rFonts w:cs="Segoe UI Emoji" w:ascii="Segoe UI Emoji" w:hAnsi="Segoe UI Emoji"/>
        </w:rPr>
        <w:t xml:space="preserve">  </w:t>
      </w:r>
      <w:r>
        <w:rPr/>
        <w:t>好意念和坏意念都会被记录</w:t>
      </w:r>
    </w:p>
    <w:p>
      <w:pPr>
        <w:pStyle w:val="Normal"/>
        <w:rPr/>
      </w:pPr>
      <w:r>
        <w:rPr>
          <w:b/>
          <w:bCs/>
        </w:rPr>
        <w:t>女听众：</w:t>
      </w:r>
      <w:r>
        <w:rPr/>
        <w:t>我们意念里有坏的想法了，天神就会给记下来，那如果有好的想法也会被记下来吗？</w:t>
      </w:r>
    </w:p>
    <w:p>
      <w:pPr>
        <w:pStyle w:val="Normal"/>
        <w:rPr/>
      </w:pPr>
      <w:r>
        <w:rPr>
          <w:b/>
          <w:bCs/>
        </w:rPr>
        <w:t>台长答：</w:t>
      </w:r>
      <w:r>
        <w:rPr/>
        <w:t>那当然了。有坏的想法天神会记，叫“头上三尺有神灵”（明白）那么地府的官也会记，如果你坏得不是太厉害的意念，你只要在五分钟当中，或者在一分钟两分钟三分钟当中不要让这个坏的意念长存，它可能就没了，下面也记不了。所以当一个人的意念一出来最怕的就是延续，就像一个人的癌细胞一样，经常会在自己身体上出来的，出来之后你不要让它延续、有这个磁场，它很快地就没癌细胞了。为什么有些人的癌细胞查出来之后，但是过一段时间又没了呢？你有温度</w:t>
      </w:r>
      <w:r>
        <w:rPr/>
        <w:t>37</w:t>
      </w:r>
      <w:r>
        <w:rPr/>
        <w:t>度，那你不让它超过</w:t>
      </w:r>
      <w:r>
        <w:rPr/>
        <w:t>37</w:t>
      </w:r>
      <w:r>
        <w:rPr/>
        <w:t>度你就没有叫“发烧”对不对（对）如果你超过</w:t>
      </w:r>
      <w:r>
        <w:rPr/>
        <w:t>37</w:t>
      </w:r>
      <w:r>
        <w:rPr/>
        <w:t>度了，那你就叫发烧啦，所以这个就叫道理。你现在有坏脑筋出来了，你一想“诶，这是坏的，我不能再想了”，好了，一分钟当中，那下面记什么，有什么好记的。天上菩萨也知道，“哦，你有了坏意念，但是你改了”，那就没事了；如果你把它三天四天“我恨死他了，我要整死他，我要整死他”，你不停地讲，你说说看这个天上会知道吗，那地府会知道吗？（都会知道）去害人的人会生癌症的你知道吗？整天想害人家，整天动坏脑筋的人你去看好了，脸上血色没有的，不会有红润的，因为他的血，人家说是冷血冷血，为什么冷血的脸上就不会红呢？脸上有红润的人，那就说明他的血是热的，为什么？冷血动物你去看，他笑不出来的（对）这种人人家过去说“曹操的脸是白脸”，你去看杀人的魔王的脸没有血色的，你去看看那些拖人下去做鬼的那些僵尸鬼都没有血色的。所以你去看人交朋友，如果这个人血色都没有的，脸冷冷的，这种人你敢跟他交朋友的？（不敢）好了，想一想就吓得逃走了，呵呵（谢谢台长）</w:t>
      </w:r>
    </w:p>
    <w:p>
      <w:pPr>
        <w:pStyle w:val="Normal"/>
        <w:rPr/>
      </w:pPr>
      <w:r>
        <w:rPr/>
      </w:r>
    </w:p>
    <w:p>
      <w:pPr>
        <w:pStyle w:val="Normal"/>
        <w:rPr>
          <w:b/>
          <w:b/>
          <w:bCs/>
        </w:rPr>
      </w:pPr>
      <w:r>
        <w:rPr/>
        <w:t>Shuohua20140418</w:t>
      </w:r>
      <w:r>
        <w:rPr>
          <w:rFonts w:cs="Segoe UI Emoji" w:ascii="Segoe UI Emoji" w:hAnsi="Segoe UI Emoji"/>
        </w:rPr>
        <w:t xml:space="preserve">  </w:t>
      </w:r>
      <w:r>
        <w:rPr/>
        <w:t>26:51</w:t>
      </w:r>
      <w:r>
        <w:rPr>
          <w:rFonts w:cs="Segoe UI Emoji" w:ascii="Segoe UI Emoji" w:hAnsi="Segoe UI Emoji"/>
        </w:rPr>
        <w:t xml:space="preserve">  </w:t>
      </w:r>
      <w:r>
        <w:rPr/>
        <w:t>佛台背后是卧室的问题</w:t>
      </w:r>
    </w:p>
    <w:p>
      <w:pPr>
        <w:pStyle w:val="Normal"/>
        <w:rPr/>
      </w:pPr>
      <w:r>
        <w:rPr>
          <w:b/>
          <w:bCs/>
        </w:rPr>
        <w:t>女听众：</w:t>
      </w:r>
      <w:r>
        <w:rPr/>
        <w:t>如果佛台的背后是卧室会是怎么样啊？</w:t>
      </w:r>
    </w:p>
    <w:p>
      <w:pPr>
        <w:pStyle w:val="Normal"/>
        <w:rPr/>
      </w:pPr>
      <w:r>
        <w:rPr>
          <w:b/>
          <w:bCs/>
        </w:rPr>
        <w:t>台长答：</w:t>
      </w:r>
      <w:r>
        <w:rPr/>
        <w:t>佛台的背后是卧室的话，你想想看，睡在床上，如果夫妻两个……多脏啊。你想想看菩萨，以为一堵墙就能隔开的吗？（哦，那我自己的卧室有没有问题？）你自己的卧室，你的头不要顶住佛台，脚也不能顶住佛台（哦）你如果是一个很干净的女孩子，你什么都不要怕（明白）你天天上网，床头边上放一本什么黄色书看看了，那你不就惨了吗？（哦，懂）</w:t>
      </w:r>
    </w:p>
    <w:p>
      <w:pPr>
        <w:pStyle w:val="Normal"/>
        <w:rPr/>
      </w:pPr>
      <w:r>
        <w:rPr/>
      </w:r>
    </w:p>
    <w:p>
      <w:pPr>
        <w:pStyle w:val="Normal"/>
        <w:rPr>
          <w:b/>
          <w:b/>
          <w:bCs/>
        </w:rPr>
      </w:pPr>
      <w:r>
        <w:rPr/>
        <w:t>Shuohua20140418</w:t>
      </w:r>
      <w:r>
        <w:rPr>
          <w:rFonts w:cs="Segoe UI Emoji" w:ascii="Segoe UI Emoji" w:hAnsi="Segoe UI Emoji"/>
        </w:rPr>
        <w:t xml:space="preserve">  </w:t>
      </w:r>
      <w:r>
        <w:rPr/>
        <w:t>28:03</w:t>
      </w:r>
      <w:r>
        <w:rPr>
          <w:rFonts w:cs="Segoe UI Emoji" w:ascii="Segoe UI Emoji" w:hAnsi="Segoe UI Emoji"/>
        </w:rPr>
        <w:t xml:space="preserve">  </w:t>
      </w:r>
      <w:r>
        <w:rPr/>
        <w:t>如何处理其他法门的念佛机</w:t>
      </w:r>
    </w:p>
    <w:p>
      <w:pPr>
        <w:pStyle w:val="Normal"/>
        <w:rPr/>
      </w:pPr>
      <w:r>
        <w:rPr>
          <w:b/>
          <w:bCs/>
        </w:rPr>
        <w:t>女听众：</w:t>
      </w:r>
      <w:r>
        <w:rPr/>
        <w:t>我们家以前是修别的法门的，有个同修给了一个念佛机，放的是法师讲经的，在阳台上一直放着，我们不知道应该怎么处理，讲的好像是其他经（知道了）现在我想给请下来，是需要念什么呢还是？</w:t>
      </w:r>
    </w:p>
    <w:p>
      <w:pPr>
        <w:pStyle w:val="Normal"/>
        <w:rPr/>
      </w:pPr>
      <w:r>
        <w:rPr>
          <w:b/>
          <w:bCs/>
        </w:rPr>
        <w:t>台长答：</w:t>
      </w:r>
      <w:r>
        <w:rPr/>
        <w:t>不要，这种念佛机不要念的，没关系的，收收好就好了（需不需要念七七七啊）不要（就直接拿下来就可以？）对（好的，谢谢台长）</w:t>
      </w:r>
    </w:p>
    <w:p>
      <w:pPr>
        <w:pStyle w:val="Normal"/>
        <w:rPr/>
      </w:pPr>
      <w:r>
        <w:rPr/>
      </w:r>
    </w:p>
    <w:p>
      <w:pPr>
        <w:pStyle w:val="Normal"/>
        <w:rPr>
          <w:b/>
          <w:b/>
          <w:bCs/>
        </w:rPr>
      </w:pPr>
      <w:r>
        <w:rPr/>
        <w:t>Shuohua20140418</w:t>
      </w:r>
      <w:r>
        <w:rPr>
          <w:rFonts w:cs="Segoe UI Emoji" w:ascii="Segoe UI Emoji" w:hAnsi="Segoe UI Emoji"/>
        </w:rPr>
        <w:t xml:space="preserve">  </w:t>
      </w:r>
      <w:r>
        <w:rPr/>
        <w:t>28:54</w:t>
      </w:r>
      <w:r>
        <w:rPr>
          <w:rFonts w:cs="Segoe UI Emoji" w:ascii="Segoe UI Emoji" w:hAnsi="Segoe UI Emoji"/>
        </w:rPr>
        <w:t xml:space="preserve">  </w:t>
      </w:r>
      <w:r>
        <w:rPr/>
        <w:t>泡脚时可以念经</w:t>
      </w:r>
    </w:p>
    <w:p>
      <w:pPr>
        <w:pStyle w:val="Normal"/>
        <w:rPr/>
      </w:pPr>
      <w:r>
        <w:rPr>
          <w:b/>
          <w:bCs/>
        </w:rPr>
        <w:t>女听众：</w:t>
      </w:r>
      <w:r>
        <w:rPr/>
        <w:t>我们每天晚上都会按您的吩咐泡脚，但是每次泡脚的时候就特别纠结，到底泡脚的时候可不可以念经啊？</w:t>
      </w:r>
    </w:p>
    <w:p>
      <w:pPr>
        <w:pStyle w:val="Normal"/>
        <w:rPr/>
      </w:pPr>
      <w:r>
        <w:rPr>
          <w:b/>
          <w:bCs/>
        </w:rPr>
        <w:t>台长答：</w:t>
      </w:r>
      <w:r>
        <w:rPr/>
        <w:t>可以。帮助血液循环，没问题的，念经是从头上念的，又不是脚下念的，傻姑娘（哦，我们就感觉在洗脚的时候，好像念经不是太……）没关系的，你看看好了，过去为什么很多人到庙里要把鞋子脱掉？就这个道理，现在还是不要脱了，现在的庙里本来气场挺好的，一脱鞋子跑进去，整个殿堂里臭得不得了（明白）所以现在很多的庙说把鞋子脱掉再进去，好像很干净，整个里面的气场全是臭脚味（听懂了）有些年轻人一个脚可以顶十个脚那么臭，呵呵……</w:t>
      </w:r>
    </w:p>
    <w:p>
      <w:pPr>
        <w:pStyle w:val="Normal"/>
        <w:rPr/>
      </w:pPr>
      <w:r>
        <w:rPr/>
      </w:r>
    </w:p>
    <w:p>
      <w:pPr>
        <w:pStyle w:val="Normal"/>
        <w:rPr>
          <w:b/>
          <w:b/>
          <w:bCs/>
        </w:rPr>
      </w:pPr>
      <w:r>
        <w:rPr/>
        <w:t>Shuohua20140418</w:t>
      </w:r>
      <w:r>
        <w:rPr>
          <w:rFonts w:cs="Segoe UI Emoji" w:ascii="Segoe UI Emoji" w:hAnsi="Segoe UI Emoji"/>
        </w:rPr>
        <w:t xml:space="preserve">  </w:t>
      </w:r>
      <w:r>
        <w:rPr/>
        <w:t>30:09</w:t>
      </w:r>
      <w:r>
        <w:rPr>
          <w:rFonts w:cs="Segoe UI Emoji" w:ascii="Segoe UI Emoji" w:hAnsi="Segoe UI Emoji"/>
        </w:rPr>
        <w:t xml:space="preserve">  </w:t>
      </w:r>
      <w:r>
        <w:rPr/>
        <w:t>好好念经修心最重要</w:t>
      </w:r>
    </w:p>
    <w:p>
      <w:pPr>
        <w:pStyle w:val="Normal"/>
        <w:rPr/>
      </w:pPr>
      <w:r>
        <w:rPr>
          <w:b/>
          <w:bCs/>
        </w:rPr>
        <w:t>女听众：</w:t>
      </w:r>
      <w:r>
        <w:rPr/>
        <w:t>台长我还有个小小心愿，我家有朋友在澳洲，我本来打算今年去澳洲去看您的，但是由于签证问题没有办下来，我想问一下，我想来年去澳洲去看您有没有这个缘分呢？我现在每天都念准提神咒，希望菩萨能够促成这件事情。</w:t>
      </w:r>
    </w:p>
    <w:p>
      <w:pPr>
        <w:pStyle w:val="Normal"/>
        <w:rPr/>
      </w:pPr>
      <w:r>
        <w:rPr>
          <w:b/>
          <w:bCs/>
        </w:rPr>
        <w:t>台长答：</w:t>
      </w:r>
      <w:r>
        <w:rPr/>
        <w:t>呵呵，你要看台长，看看书不就好了嘛，香港看看台长也可以啊，傻姑娘（我总是做梦会梦到您，我天天跟我妈念叨这个事，我妈说支持支持。所以现在工作攒钱，来年去澳洲见台长）呵呵，傻姑娘，好好努力，好好努力念经修心就可以了，见不见台长不重要，修心最重要明白吗？（明白）其他的事情随缘，好了（好，行，谢谢台长，刚才太激动了，没有说祝您身体健康，台长，一定要好好地保重身体，我们需要您）嗯，台长看得出你们的真感情，我告诉你没有真感情讲不出这种话来，没有真感情的话哭不出来的，台长也是很很心疼你们，每次开法会都不舍得你们。人跟人要有真的感情的，傻姑娘，好啦，听话啊（谢谢台长）都是好孩子，再见（好，谢谢台长，有机会一定去看您）好，乖一点啊，向家里人问好，说台长向他们问好，好吗？（谢谢台长，台长再见）再见。</w:t>
      </w:r>
    </w:p>
    <w:p>
      <w:pPr>
        <w:pStyle w:val="Normal"/>
        <w:rPr/>
      </w:pPr>
      <w:r>
        <w:rPr/>
      </w:r>
    </w:p>
    <w:p>
      <w:pPr>
        <w:pStyle w:val="Normal"/>
        <w:rPr/>
      </w:pPr>
      <w:r>
        <w:rPr>
          <w:b/>
          <w:bCs/>
        </w:rPr>
        <w:t>台长语：</w:t>
      </w:r>
      <w:r>
        <w:rPr/>
        <w:t>好，听众朋友们，那么《直话直说》就到这里结束啦，接下去继续做我们的《玄艺问答》节目。</w:t>
      </w:r>
    </w:p>
    <w:p>
      <w:pPr>
        <w:pStyle w:val="Normal"/>
        <w:rPr/>
      </w:pPr>
      <w:r>
        <w:rPr/>
      </w:r>
    </w:p>
    <w:p>
      <w:pPr>
        <w:pStyle w:val="Heading3"/>
        <w:rPr/>
      </w:pPr>
      <w:r>
        <w:rPr/>
        <w:t>Shuohua2014050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2</w:t>
      </w:r>
      <w:r>
        <w:rPr/>
        <w:t>日，星期五，农历是四月初四。今天是文殊菩萨的诞辰日，让我们缅怀我们的文殊菩萨给我们人间传来了佛法。下个星期二就是我们佛陀释迦牟尼佛的诞辰。好，下面就开始解答听众朋友的问题。</w:t>
      </w:r>
    </w:p>
    <w:p>
      <w:pPr>
        <w:pStyle w:val="Normal"/>
        <w:rPr/>
      </w:pPr>
      <w:r>
        <w:rPr/>
      </w:r>
    </w:p>
    <w:p>
      <w:pPr>
        <w:pStyle w:val="Normal"/>
        <w:rPr>
          <w:b/>
          <w:b/>
          <w:bCs/>
        </w:rPr>
      </w:pPr>
      <w:r>
        <w:rPr/>
        <w:t>1</w:t>
      </w:r>
      <w:r>
        <w:rPr/>
        <w:t>．</w:t>
      </w:r>
      <w:r>
        <w:rPr/>
        <w:t>Shuohua20140502</w:t>
      </w:r>
      <w:r>
        <w:rPr>
          <w:rFonts w:cs="Segoe UI Emoji" w:ascii="Segoe UI Emoji" w:hAnsi="Segoe UI Emoji"/>
        </w:rPr>
        <w:t xml:space="preserve">  </w:t>
      </w:r>
      <w:r>
        <w:rPr/>
        <w:t>00:53</w:t>
      </w:r>
      <w:r>
        <w:rPr>
          <w:rFonts w:cs="Segoe UI Emoji" w:ascii="Segoe UI Emoji" w:hAnsi="Segoe UI Emoji"/>
        </w:rPr>
        <w:t xml:space="preserve">  </w:t>
      </w:r>
      <w:r>
        <w:rPr/>
        <w:t>关于家里吊葫芦、贴符的问题</w:t>
      </w:r>
    </w:p>
    <w:p>
      <w:pPr>
        <w:pStyle w:val="Normal"/>
        <w:rPr/>
      </w:pPr>
      <w:r>
        <w:rPr>
          <w:b/>
          <w:bCs/>
        </w:rPr>
        <w:t>女听众：</w:t>
      </w:r>
      <w:r>
        <w:rPr/>
        <w:t>我们家里后面门吊有葫芦，之前听您说，吊了葫芦要拿下来，要念多少张小房子？</w:t>
      </w:r>
    </w:p>
    <w:p>
      <w:pPr>
        <w:pStyle w:val="Normal"/>
        <w:rPr/>
      </w:pPr>
      <w:r>
        <w:rPr>
          <w:b/>
          <w:bCs/>
        </w:rPr>
        <w:t>台长答：</w:t>
      </w:r>
      <w:r>
        <w:rPr/>
        <w:t>7</w:t>
      </w:r>
      <w:r>
        <w:rPr/>
        <w:t>张（如果有大张的符贴在门口）那种字符（对）最好能念够</w:t>
      </w:r>
      <w:r>
        <w:rPr/>
        <w:t>3</w:t>
      </w:r>
      <w:r>
        <w:rPr/>
        <w:t>张小房子（小房子敬赠给谁呢？）写上你自己名字房子的要经者。</w:t>
      </w:r>
    </w:p>
    <w:p>
      <w:pPr>
        <w:pStyle w:val="Normal"/>
        <w:rPr/>
      </w:pPr>
      <w:r>
        <w:rPr/>
      </w:r>
    </w:p>
    <w:p>
      <w:pPr>
        <w:pStyle w:val="Normal"/>
        <w:rPr>
          <w:b/>
          <w:b/>
          <w:bCs/>
        </w:rPr>
      </w:pPr>
      <w:r>
        <w:rPr/>
        <w:t>Shuohua20140502</w:t>
      </w:r>
      <w:r>
        <w:rPr>
          <w:rFonts w:cs="Segoe UI Emoji" w:ascii="Segoe UI Emoji" w:hAnsi="Segoe UI Emoji"/>
        </w:rPr>
        <w:t xml:space="preserve">  </w:t>
      </w:r>
      <w:r>
        <w:rPr/>
        <w:t>01:56</w:t>
      </w:r>
      <w:r>
        <w:rPr>
          <w:rFonts w:cs="Segoe UI Emoji" w:ascii="Segoe UI Emoji" w:hAnsi="Segoe UI Emoji"/>
        </w:rPr>
        <w:t xml:space="preserve">  </w:t>
      </w:r>
      <w:r>
        <w:rPr/>
        <w:t>关于换灯油的问题</w:t>
      </w:r>
    </w:p>
    <w:p>
      <w:pPr>
        <w:pStyle w:val="Normal"/>
        <w:rPr/>
      </w:pPr>
      <w:r>
        <w:rPr>
          <w:b/>
          <w:bCs/>
        </w:rPr>
        <w:t>女听众：</w:t>
      </w:r>
      <w:r>
        <w:rPr/>
        <w:t>比如说明天十五，我想把油灯里换上新的油，旧的油怎么处理？</w:t>
      </w:r>
    </w:p>
    <w:p>
      <w:pPr>
        <w:pStyle w:val="Normal"/>
        <w:rPr/>
      </w:pPr>
      <w:r>
        <w:rPr>
          <w:b/>
          <w:bCs/>
        </w:rPr>
        <w:t>台长答：</w:t>
      </w:r>
      <w:r>
        <w:rPr/>
        <w:t>就跟你喝茶一样，茶没喝完加点水不就可以了，一定要等到茶喝完才加水啊？（如果我的油还有很多，怎样每天都添油？）茶很多的话可以加水的吧？加点水有什么关系啦？代表你的恭敬啊，人家又没喝光你再加点水有什么关系？（如果要换油呢？）倒掉（可以倒到沟渠里吗？）先倒在一个碗里，然后再倒掉，不要拿出来直接倒在沟里。</w:t>
      </w:r>
    </w:p>
    <w:p>
      <w:pPr>
        <w:pStyle w:val="Normal"/>
        <w:rPr/>
      </w:pPr>
      <w:r>
        <w:rPr/>
      </w:r>
    </w:p>
    <w:p>
      <w:pPr>
        <w:pStyle w:val="Normal"/>
        <w:rPr>
          <w:b/>
          <w:b/>
          <w:bCs/>
        </w:rPr>
      </w:pPr>
      <w:r>
        <w:rPr/>
        <w:t>2</w:t>
      </w:r>
      <w:r>
        <w:rPr/>
        <w:t>．</w:t>
      </w:r>
      <w:r>
        <w:rPr/>
        <w:t>Shuohua20140502</w:t>
      </w:r>
      <w:r>
        <w:rPr>
          <w:rFonts w:cs="Segoe UI Emoji" w:ascii="Segoe UI Emoji" w:hAnsi="Segoe UI Emoji"/>
        </w:rPr>
        <w:t xml:space="preserve">  </w:t>
      </w:r>
      <w:r>
        <w:rPr/>
        <w:t>04:25</w:t>
      </w:r>
      <w:r>
        <w:rPr>
          <w:rFonts w:cs="Segoe UI Emoji" w:ascii="Segoe UI Emoji" w:hAnsi="Segoe UI Emoji"/>
        </w:rPr>
        <w:t xml:space="preserve">  </w:t>
      </w:r>
      <w:r>
        <w:rPr/>
        <w:t>请台长调整功课</w:t>
      </w:r>
    </w:p>
    <w:p>
      <w:pPr>
        <w:pStyle w:val="Normal"/>
        <w:rPr/>
      </w:pPr>
      <w:r>
        <w:rPr>
          <w:b/>
          <w:bCs/>
        </w:rPr>
        <w:t>女听众：</w:t>
      </w:r>
      <w:r>
        <w:rPr/>
        <w:t>请台长帮我调一下经文好吗？</w:t>
      </w:r>
    </w:p>
    <w:p>
      <w:pPr>
        <w:pStyle w:val="Normal"/>
        <w:rPr/>
      </w:pPr>
      <w:r>
        <w:rPr>
          <w:b/>
          <w:bCs/>
        </w:rPr>
        <w:t>台长答：</w:t>
      </w:r>
      <w:r>
        <w:rPr/>
        <w:t>你现在念什么经？（大悲咒</w:t>
      </w:r>
      <w:r>
        <w:rPr/>
        <w:t>27</w:t>
      </w:r>
      <w:r>
        <w:rPr/>
        <w:t>遍、心经</w:t>
      </w:r>
      <w:r>
        <w:rPr/>
        <w:t>29</w:t>
      </w:r>
      <w:r>
        <w:rPr/>
        <w:t>遍、往生咒</w:t>
      </w:r>
      <w:r>
        <w:rPr/>
        <w:t>27</w:t>
      </w:r>
      <w:r>
        <w:rPr/>
        <w:t>遍、准提神咒</w:t>
      </w:r>
      <w:r>
        <w:rPr/>
        <w:t>108</w:t>
      </w:r>
      <w:r>
        <w:rPr/>
        <w:t>遍、消灾吉祥神咒</w:t>
      </w:r>
      <w:r>
        <w:rPr/>
        <w:t>49</w:t>
      </w:r>
      <w:r>
        <w:rPr/>
        <w:t>遍、解结咒</w:t>
      </w:r>
      <w:r>
        <w:rPr/>
        <w:t>49</w:t>
      </w:r>
      <w:r>
        <w:rPr/>
        <w:t>遍、礼佛大忏悔文</w:t>
      </w:r>
      <w:r>
        <w:rPr/>
        <w:t>3</w:t>
      </w:r>
      <w:r>
        <w:rPr/>
        <w:t>遍）还可以。好好念，念得蛮好的，你气场还不错的（请台长救救我）你告诉我什么事情，台长看看能不能救你（您看得到的，今天能看身体吗？）今天不看的，我就告诉你，你记住了，不管发生什么情况你都要坚持。你就是长东西了都会好的，没有关系的，这是你自己的业障（刚才讲的这些经文您看要不要再调整一下？）你念得太多了，因为太杂了，你现在要多念小房子（小房子我基本上保持一天</w:t>
      </w:r>
      <w:r>
        <w:rPr/>
        <w:t>2</w:t>
      </w:r>
      <w:r>
        <w:rPr/>
        <w:t>张）刚才的经文你主要是念解结咒，还有往生咒、礼佛大忏悔文、心经、大悲咒就可以了，其他的经可以暂时先不要念（准提神咒呢？）也不要念，你没有福德。</w:t>
      </w:r>
    </w:p>
    <w:p>
      <w:pPr>
        <w:pStyle w:val="Normal"/>
        <w:rPr/>
      </w:pPr>
      <w:r>
        <w:rPr/>
      </w:r>
    </w:p>
    <w:p>
      <w:pPr>
        <w:pStyle w:val="Normal"/>
        <w:rPr>
          <w:b/>
          <w:b/>
          <w:bCs/>
        </w:rPr>
      </w:pPr>
      <w:r>
        <w:rPr/>
        <w:t>Shuohua20140502</w:t>
      </w:r>
      <w:r>
        <w:rPr>
          <w:rFonts w:cs="Segoe UI Emoji" w:ascii="Segoe UI Emoji" w:hAnsi="Segoe UI Emoji"/>
        </w:rPr>
        <w:t xml:space="preserve">  </w:t>
      </w:r>
      <w:r>
        <w:rPr/>
        <w:t>07:10</w:t>
      </w:r>
      <w:r>
        <w:rPr>
          <w:rFonts w:cs="Segoe UI Emoji" w:ascii="Segoe UI Emoji" w:hAnsi="Segoe UI Emoji"/>
        </w:rPr>
        <w:t xml:space="preserve">  </w:t>
      </w:r>
      <w:r>
        <w:rPr/>
        <w:t>要经常想到“有观世音菩萨保佑什么都不怕”</w:t>
      </w:r>
    </w:p>
    <w:p>
      <w:pPr>
        <w:pStyle w:val="Normal"/>
        <w:rPr/>
      </w:pPr>
      <w:r>
        <w:rPr>
          <w:b/>
          <w:bCs/>
        </w:rPr>
        <w:t>女听众：</w:t>
      </w:r>
      <w:r>
        <w:rPr/>
        <w:t>我这段时间梦到莲藕还有一些梅，都是新鲜的，您说梦到这些东西……</w:t>
      </w:r>
    </w:p>
    <w:p>
      <w:pPr>
        <w:pStyle w:val="Normal"/>
        <w:rPr/>
      </w:pPr>
      <w:r>
        <w:rPr>
          <w:b/>
          <w:bCs/>
        </w:rPr>
        <w:t>台长答：</w:t>
      </w:r>
      <w:r>
        <w:rPr/>
        <w:t>好的呀。这不是好事吗（请台长帮我加持。因为遇到您的法门我现在好多了）不遇到台长的法门我告诉你命都没了（帮我加持一下，看图腾的时候保佑我能打通您电话，我要请您帮我看看图腾）没什么大事情就不要一天到晚沉迷在里面（因为我心里面有几件事情挺纠结的，一直放不下）你再这么下去忧郁症呀，你放不下就忧郁症呀。不要放不下（已经是忧郁症了）我知道。你自己要记住，忧郁症的人主要是第一，比较敏感；第二，受过一些刺激；第三，先天性的血液循环和内分泌失调；第四，本身的心理承受力不够。所以像你这种情况自己不要太担心，你要经常想到人活在世界上，我们有观世音菩萨保佑什么都不怕，不就好了吗？台长碰到天大的事情台长总是想观世音菩萨会保佑的，那不就没事了吗？</w:t>
      </w:r>
    </w:p>
    <w:p>
      <w:pPr>
        <w:pStyle w:val="Normal"/>
        <w:rPr/>
      </w:pPr>
      <w:r>
        <w:rPr/>
      </w:r>
    </w:p>
    <w:p>
      <w:pPr>
        <w:pStyle w:val="Normal"/>
        <w:rPr>
          <w:b/>
          <w:b/>
          <w:bCs/>
        </w:rPr>
      </w:pPr>
      <w:r>
        <w:rPr/>
        <w:t>Shuohua20140502</w:t>
      </w:r>
      <w:r>
        <w:rPr>
          <w:rFonts w:cs="Segoe UI Emoji" w:ascii="Segoe UI Emoji" w:hAnsi="Segoe UI Emoji"/>
        </w:rPr>
        <w:t xml:space="preserve">  </w:t>
      </w:r>
      <w:r>
        <w:rPr/>
        <w:t>09:06</w:t>
      </w:r>
      <w:r>
        <w:rPr>
          <w:rFonts w:cs="Segoe UI Emoji" w:ascii="Segoe UI Emoji" w:hAnsi="Segoe UI Emoji"/>
        </w:rPr>
        <w:t xml:space="preserve">  </w:t>
      </w:r>
      <w:r>
        <w:rPr/>
        <w:t>看着台长相片念经的问题</w:t>
      </w:r>
    </w:p>
    <w:p>
      <w:pPr>
        <w:pStyle w:val="Normal"/>
        <w:rPr/>
      </w:pPr>
      <w:r>
        <w:rPr>
          <w:b/>
          <w:bCs/>
        </w:rPr>
        <w:t>女听众：</w:t>
      </w:r>
      <w:r>
        <w:rPr/>
        <w:t>我每次念经的时候就把您的书竖起来看着您的笑容，这样会不会伤到您呢？</w:t>
      </w:r>
    </w:p>
    <w:p>
      <w:pPr>
        <w:pStyle w:val="Normal"/>
        <w:rPr/>
      </w:pPr>
      <w:r>
        <w:rPr>
          <w:b/>
          <w:bCs/>
        </w:rPr>
        <w:t>台长答：</w:t>
      </w:r>
      <w:r>
        <w:rPr/>
        <w:t>不会的。你这又是多虑了，所以你这个忧郁症是怎么来的？什么事情都怀疑呀都怕呀所以就来了（因为我喜欢看着您笑的样子，然后就很有力量地念经。因为听到您很多录音说您现在还活着不能够把您的书供起来，所以我又害怕，又想供）你又没供，不要供就好了，你拿起来看看照片有什么关系，你又没供，供了就不大好。</w:t>
      </w:r>
    </w:p>
    <w:p>
      <w:pPr>
        <w:pStyle w:val="Normal"/>
        <w:rPr/>
      </w:pPr>
      <w:r>
        <w:rPr/>
      </w:r>
    </w:p>
    <w:p>
      <w:pPr>
        <w:pStyle w:val="Normal"/>
        <w:rPr>
          <w:b/>
          <w:b/>
          <w:bCs/>
        </w:rPr>
      </w:pPr>
      <w:r>
        <w:rPr/>
        <w:t>Shuohua20140502</w:t>
      </w:r>
      <w:r>
        <w:rPr>
          <w:rFonts w:cs="Segoe UI Emoji" w:ascii="Segoe UI Emoji" w:hAnsi="Segoe UI Emoji"/>
        </w:rPr>
        <w:t xml:space="preserve">  </w:t>
      </w:r>
      <w:r>
        <w:rPr/>
        <w:t>10:00</w:t>
      </w:r>
      <w:r>
        <w:rPr>
          <w:rFonts w:cs="Segoe UI Emoji" w:ascii="Segoe UI Emoji" w:hAnsi="Segoe UI Emoji"/>
        </w:rPr>
        <w:t xml:space="preserve">  </w:t>
      </w:r>
      <w:r>
        <w:rPr/>
        <w:t>台长帮听众选名字</w:t>
      </w:r>
    </w:p>
    <w:p>
      <w:pPr>
        <w:pStyle w:val="Normal"/>
        <w:rPr/>
      </w:pPr>
      <w:r>
        <w:rPr>
          <w:b/>
          <w:bCs/>
        </w:rPr>
        <w:t>女听众：</w:t>
      </w:r>
      <w:r>
        <w:rPr/>
        <w:t>今天可不可看名字呀？</w:t>
      </w:r>
    </w:p>
    <w:p>
      <w:pPr>
        <w:pStyle w:val="Normal"/>
        <w:rPr/>
      </w:pPr>
      <w:r>
        <w:rPr>
          <w:b/>
          <w:bCs/>
        </w:rPr>
        <w:t>台长答：</w:t>
      </w:r>
      <w:r>
        <w:rPr/>
        <w:t>你的名字送上来台长挑选的？（没有。我的名字叫黄顺连，“连”是大连的“连”，很多人都叫我莲花的“莲”，我不知道这个名字好不好）你自己想一想，你过去这个名字好不好？“黄顺连”过去好不好（不好）不好就改呀，你自己想几个字过来，叫台长帮你改改不就好了。你为什么不能叫黄顺意呀，万事如意呀，顺意嘛，什么都顺利，“黄顺意”多好啊（那我下次升文就叫黄顺意）你说台长帮你改的，人家一叫你就顺意啦。顺着你的意思多好啊。有的人名字叫永康永康，什么康的，健康的康他也是身体会好的呀（黎康祥这个名字好不好，这是我孩子的名字）麻烦了，不是太好（他是属龙的）黎祥康多好啊（就是把这个字调过来一下是吗？）对呀，有吉祥才会有健康呀。“黎康祥”这个人很牛的，很容易跟人家争斗，不听人家的话。现在是不是孩子不听你话呀？（不听，从来都不听）好了。“康祥”就是很硬的呀，你现在叫黎祥康他就慢慢地会听你话了（我现在每天帮他念</w:t>
      </w:r>
      <w:r>
        <w:rPr/>
        <w:t>7</w:t>
      </w:r>
      <w:r>
        <w:rPr/>
        <w:t>遍大悲咒，还有</w:t>
      </w:r>
      <w:r>
        <w:rPr/>
        <w:t>9</w:t>
      </w:r>
      <w:r>
        <w:rPr/>
        <w:t>遍心经。每天起来第一个就帮台长您念</w:t>
      </w:r>
      <w:r>
        <w:rPr/>
        <w:t>7</w:t>
      </w:r>
      <w:r>
        <w:rPr/>
        <w:t>遍大悲咒）很好啊。</w:t>
      </w:r>
    </w:p>
    <w:p>
      <w:pPr>
        <w:pStyle w:val="Normal"/>
        <w:rPr/>
      </w:pPr>
      <w:r>
        <w:rPr/>
      </w:r>
    </w:p>
    <w:p>
      <w:pPr>
        <w:pStyle w:val="Normal"/>
        <w:rPr>
          <w:b/>
          <w:b/>
          <w:bCs/>
        </w:rPr>
      </w:pPr>
      <w:r>
        <w:rPr/>
        <w:t>Shuohua20140502</w:t>
      </w:r>
      <w:r>
        <w:rPr>
          <w:rFonts w:cs="Segoe UI Emoji" w:ascii="Segoe UI Emoji" w:hAnsi="Segoe UI Emoji"/>
        </w:rPr>
        <w:t xml:space="preserve">  </w:t>
      </w:r>
      <w:r>
        <w:rPr/>
        <w:t>12:49</w:t>
      </w:r>
      <w:r>
        <w:rPr>
          <w:rFonts w:cs="Segoe UI Emoji" w:ascii="Segoe UI Emoji" w:hAnsi="Segoe UI Emoji"/>
        </w:rPr>
        <w:t xml:space="preserve">  </w:t>
      </w:r>
      <w:r>
        <w:rPr/>
        <w:t>帮家人念经的问题</w:t>
      </w:r>
    </w:p>
    <w:p>
      <w:pPr>
        <w:pStyle w:val="Normal"/>
        <w:rPr/>
      </w:pPr>
      <w:r>
        <w:rPr>
          <w:b/>
          <w:bCs/>
        </w:rPr>
        <w:t>女听众：</w:t>
      </w:r>
      <w:r>
        <w:rPr/>
        <w:t>我为姐夫念</w:t>
      </w:r>
      <w:r>
        <w:rPr/>
        <w:t>21</w:t>
      </w:r>
      <w:r>
        <w:rPr/>
        <w:t>遍大悲咒、</w:t>
      </w:r>
      <w:r>
        <w:rPr/>
        <w:t>21</w:t>
      </w:r>
      <w:r>
        <w:rPr/>
        <w:t>遍心经、</w:t>
      </w:r>
      <w:r>
        <w:rPr/>
        <w:t>27</w:t>
      </w:r>
      <w:r>
        <w:rPr/>
        <w:t>遍往生咒、</w:t>
      </w:r>
      <w:r>
        <w:rPr/>
        <w:t>49</w:t>
      </w:r>
      <w:r>
        <w:rPr/>
        <w:t>遍解结咒，还有</w:t>
      </w:r>
      <w:r>
        <w:rPr/>
        <w:t>1</w:t>
      </w:r>
      <w:r>
        <w:rPr/>
        <w:t>遍礼佛大忏悔文。还要帮助他念其他的吗？</w:t>
      </w:r>
    </w:p>
    <w:p>
      <w:pPr>
        <w:pStyle w:val="Normal"/>
        <w:rPr/>
      </w:pPr>
      <w:r>
        <w:rPr>
          <w:b/>
          <w:bCs/>
        </w:rPr>
        <w:t>台长答：</w:t>
      </w:r>
      <w:r>
        <w:rPr/>
        <w:t>不要啦，先给他念这点经吧，念了念了他会好一点的（他的身体不好，分泌系统那个部位动了好多次手术，我就给他念</w:t>
      </w:r>
      <w:r>
        <w:rPr/>
        <w:t>21</w:t>
      </w:r>
      <w:r>
        <w:rPr/>
        <w:t>遍大悲咒、</w:t>
      </w:r>
      <w:r>
        <w:rPr/>
        <w:t>21</w:t>
      </w:r>
      <w:r>
        <w:rPr/>
        <w:t>遍心经。他有些应酬要吃海鲜我就给他念</w:t>
      </w:r>
      <w:r>
        <w:rPr/>
        <w:t>27</w:t>
      </w:r>
      <w:r>
        <w:rPr/>
        <w:t>遍往生咒、</w:t>
      </w:r>
      <w:r>
        <w:rPr/>
        <w:t>49</w:t>
      </w:r>
      <w:r>
        <w:rPr/>
        <w:t>遍解结咒，化解我跟他之间的冤结）慢慢弄啦。记住了，不要太忧郁。有些事情他说给你听，你不要听就可以了，听过就忘记，否则你会忧郁的（今天看不到我跟他之间的这些事情吧？）今天不看的，不是看不到，不能看，台长太累了（好，台长您多保重身体！）</w:t>
      </w:r>
    </w:p>
    <w:p>
      <w:pPr>
        <w:pStyle w:val="Normal"/>
        <w:rPr/>
      </w:pPr>
      <w:r>
        <w:rPr/>
      </w:r>
    </w:p>
    <w:p>
      <w:pPr>
        <w:pStyle w:val="Normal"/>
        <w:rPr>
          <w:b/>
          <w:b/>
          <w:bCs/>
        </w:rPr>
      </w:pPr>
      <w:r>
        <w:rPr/>
        <w:t>3</w:t>
      </w:r>
      <w:r>
        <w:rPr/>
        <w:t>．</w:t>
      </w:r>
      <w:r>
        <w:rPr/>
        <w:t>Shuohua20140502</w:t>
      </w:r>
      <w:r>
        <w:rPr>
          <w:rFonts w:cs="Segoe UI Emoji" w:ascii="Segoe UI Emoji" w:hAnsi="Segoe UI Emoji"/>
        </w:rPr>
        <w:t xml:space="preserve">  </w:t>
      </w:r>
      <w:r>
        <w:rPr/>
        <w:t>15:08</w:t>
      </w:r>
      <w:r>
        <w:rPr>
          <w:rFonts w:cs="Segoe UI Emoji" w:ascii="Segoe UI Emoji" w:hAnsi="Segoe UI Emoji"/>
        </w:rPr>
        <w:t xml:space="preserve">  </w:t>
      </w:r>
      <w:r>
        <w:rPr/>
        <w:t>有关同修入魔的问题</w:t>
      </w:r>
    </w:p>
    <w:p>
      <w:pPr>
        <w:pStyle w:val="Normal"/>
        <w:rPr/>
      </w:pPr>
      <w:r>
        <w:rPr>
          <w:b/>
          <w:bCs/>
        </w:rPr>
        <w:t>女听众：</w:t>
      </w:r>
      <w:r>
        <w:rPr/>
        <w:t>同修最近有点问题，他有点入魔了，该怎么办呢，能怎么帮到他？</w:t>
      </w:r>
    </w:p>
    <w:p>
      <w:pPr>
        <w:pStyle w:val="Normal"/>
        <w:rPr/>
      </w:pPr>
      <w:r>
        <w:rPr>
          <w:b/>
          <w:bCs/>
        </w:rPr>
        <w:t>台长答：</w:t>
      </w:r>
      <w:r>
        <w:rPr/>
        <w:t>首先要记住，入魔有两个情况，一个是自己本身的阴气太重，当一个人一直追求某一件事情的时候，如果他阳气足就是正；如果阴气太足就是会偏。像他这种很可能是他自己感觉能看到些什么，能够听到些什么，这是最容易入魔的（他总是在意念里面认为他能看到的能感觉到的是菩萨，总是在意念里面跟菩萨去对话）好啦，神经呀，有几个人有大神通的？还要讲啊？这个世界你去找找看，我告诉你有一点功能的人多得很，有几个人是大神通，他还跟菩萨去讲话？而且他自己脑子里想“我要跟菩萨讲话”，实际上那个鬼就可以冒充菩萨跟他讲，他不就入魔了吗？（他就灵性上身是吧）对呀，马上就灵性上身。你喜欢什么鬼就给你什么呀（像他这个只能是说让他听听这个录音坚持念经念小房子超度是吗）对啊。否则的话他会被鬼控制的，这就是神经病呀，神经病全部都是被鬼控制住的，没有自我了呀（明白。我们会把这个录音让他听一听）</w:t>
      </w:r>
    </w:p>
    <w:p>
      <w:pPr>
        <w:pStyle w:val="Normal"/>
        <w:rPr/>
      </w:pPr>
      <w:r>
        <w:rPr/>
      </w:r>
    </w:p>
    <w:p>
      <w:pPr>
        <w:pStyle w:val="Normal"/>
        <w:rPr>
          <w:b/>
          <w:b/>
          <w:bCs/>
        </w:rPr>
      </w:pPr>
      <w:r>
        <w:rPr/>
        <w:t>Shuohua20140502</w:t>
      </w:r>
      <w:r>
        <w:rPr>
          <w:rFonts w:cs="Segoe UI Emoji" w:ascii="Segoe UI Emoji" w:hAnsi="Segoe UI Emoji"/>
        </w:rPr>
        <w:t xml:space="preserve">  </w:t>
      </w:r>
      <w:r>
        <w:rPr/>
        <w:t>16:54</w:t>
      </w:r>
      <w:r>
        <w:rPr>
          <w:rFonts w:cs="Segoe UI Emoji" w:ascii="Segoe UI Emoji" w:hAnsi="Segoe UI Emoji"/>
        </w:rPr>
        <w:t xml:space="preserve">  </w:t>
      </w:r>
      <w:r>
        <w:rPr/>
        <w:t>如何舍去“自我”</w:t>
      </w:r>
    </w:p>
    <w:p>
      <w:pPr>
        <w:pStyle w:val="Normal"/>
        <w:rPr/>
      </w:pPr>
      <w:r>
        <w:rPr>
          <w:b/>
          <w:bCs/>
        </w:rPr>
        <w:t>女听众：</w:t>
      </w:r>
      <w:r>
        <w:rPr/>
        <w:t>我们在修心的过程中总是不由自主感觉到自我良好，这个“我”总是很难舍掉，该怎么办？</w:t>
      </w:r>
    </w:p>
    <w:p>
      <w:pPr>
        <w:pStyle w:val="Normal"/>
        <w:rPr/>
      </w:pPr>
      <w:r>
        <w:rPr>
          <w:b/>
          <w:bCs/>
        </w:rPr>
        <w:t>台长答：</w:t>
      </w:r>
      <w:r>
        <w:rPr/>
        <w:t>舍去自我靠的是心中有众生，一个人心中有其他人他就会忘记自己。一个母亲为什么会舍去自我，因为妈妈心中没有自己，只有孩子。所以心中只有众生的人他才会舍去自我，舍不掉自我的人就是因为他心中没有众生。没有总是替人家想才会替自己想，一个天天替人家想的人他不会经常替自己想，这就是舍去自我的最好的一个方法。</w:t>
      </w:r>
    </w:p>
    <w:p>
      <w:pPr>
        <w:pStyle w:val="Normal"/>
        <w:rPr/>
      </w:pPr>
      <w:r>
        <w:rPr/>
      </w:r>
    </w:p>
    <w:p>
      <w:pPr>
        <w:pStyle w:val="Normal"/>
        <w:rPr>
          <w:b/>
          <w:b/>
          <w:bCs/>
        </w:rPr>
      </w:pPr>
      <w:r>
        <w:rPr/>
        <w:t>Shuohua20140502</w:t>
      </w:r>
      <w:r>
        <w:rPr>
          <w:rFonts w:cs="Segoe UI Emoji" w:ascii="Segoe UI Emoji" w:hAnsi="Segoe UI Emoji"/>
        </w:rPr>
        <w:t xml:space="preserve">  </w:t>
      </w:r>
      <w:r>
        <w:rPr/>
        <w:t>17:53</w:t>
      </w:r>
      <w:r>
        <w:rPr>
          <w:rFonts w:cs="Segoe UI Emoji" w:ascii="Segoe UI Emoji" w:hAnsi="Segoe UI Emoji"/>
        </w:rPr>
        <w:t xml:space="preserve">  </w:t>
      </w:r>
      <w:r>
        <w:rPr/>
        <w:t>如何自我反省</w:t>
      </w:r>
    </w:p>
    <w:p>
      <w:pPr>
        <w:pStyle w:val="Normal"/>
        <w:rPr/>
      </w:pPr>
      <w:r>
        <w:rPr>
          <w:b/>
          <w:bCs/>
        </w:rPr>
        <w:t>女听众：</w:t>
      </w:r>
      <w:r>
        <w:rPr/>
        <w:t>如何让同修们在日常中学会时刻反省和检讨自己，这个也是我自己很需要的，这样就不会过于自我膨胀，不然的话就容易歪了。</w:t>
      </w:r>
    </w:p>
    <w:p>
      <w:pPr>
        <w:pStyle w:val="Normal"/>
        <w:rPr/>
      </w:pPr>
      <w:r>
        <w:rPr>
          <w:b/>
          <w:bCs/>
        </w:rPr>
        <w:t>台长答：</w:t>
      </w:r>
      <w:r>
        <w:rPr/>
        <w:t>对，这个情况很简单。怎么样自我反省，我问你怎么样让自己干净啊？你每天早上要洗脸吧，要刷牙吧，对不对呀？自己固定一个时间好好地自我反省，每天上香念经之前先反省自己：我今天做错吗？我今天贪了吗？我今天愚痴了吗？我今天心理不平衡了吗？我今天害别人了吗？我今天能不能忍辱啊……所有的自己想一想，我今天像不像菩萨啊？这样就叫自我反省。每天两次，用西方很多的宗教讲就是祷告、忏悔，一样的道理。</w:t>
      </w:r>
    </w:p>
    <w:p>
      <w:pPr>
        <w:pStyle w:val="Normal"/>
        <w:rPr/>
      </w:pPr>
      <w:r>
        <w:rPr/>
      </w:r>
    </w:p>
    <w:p>
      <w:pPr>
        <w:pStyle w:val="Normal"/>
        <w:rPr>
          <w:b/>
          <w:b/>
          <w:bCs/>
        </w:rPr>
      </w:pPr>
      <w:r>
        <w:rPr/>
        <w:t>Shuohua20140502</w:t>
      </w:r>
      <w:r>
        <w:rPr>
          <w:rFonts w:cs="Segoe UI Emoji" w:ascii="Segoe UI Emoji" w:hAnsi="Segoe UI Emoji"/>
        </w:rPr>
        <w:t xml:space="preserve">  </w:t>
      </w:r>
      <w:r>
        <w:rPr/>
        <w:t>19:05</w:t>
      </w:r>
      <w:r>
        <w:rPr>
          <w:rFonts w:cs="Segoe UI Emoji" w:ascii="Segoe UI Emoji" w:hAnsi="Segoe UI Emoji"/>
        </w:rPr>
        <w:t xml:space="preserve">  </w:t>
      </w:r>
      <w:r>
        <w:rPr/>
        <w:t>如何善用梦境引导修心</w:t>
      </w:r>
    </w:p>
    <w:p>
      <w:pPr>
        <w:pStyle w:val="Normal"/>
        <w:rPr/>
      </w:pPr>
      <w:r>
        <w:rPr>
          <w:b/>
          <w:bCs/>
        </w:rPr>
        <w:t>女听众：</w:t>
      </w:r>
      <w:r>
        <w:rPr/>
        <w:t>如何善加通过梦来引导我们修心？像有些师兄说他梦见蛇了，一般我就会跟他说“你反省反省自己是不是对谁有意见了，不喜欢谁了，跟谁生气了”。这样引导跟他解梦可以吗？</w:t>
      </w:r>
    </w:p>
    <w:p>
      <w:pPr>
        <w:pStyle w:val="Normal"/>
        <w:rPr/>
      </w:pPr>
      <w:r>
        <w:rPr>
          <w:b/>
          <w:bCs/>
        </w:rPr>
        <w:t>台长答：</w:t>
      </w:r>
      <w:r>
        <w:rPr/>
        <w:t>这是可以的，因为凡是师父讲过的东西你们可以重复讲，不会犯错；如果师父没有讲过的东西，自己造出来，你有可能就造口业。台长从小读书的时候就知道，老师讲过的话我就一直在重复，有时候老师忘记了我也在重复。因为我知道老师讲过的话他不会错的，否则他为什么做我老师啊。如果老师没讲过的，自己编出来的，自己想象出来的，实际上你的这种想象在几辈子几十年之前甚至上百年之前都有人想过，早就被否定的东西不会在老师嘴巴里再出来（明白）所以没有讲过的东西不能去讲，不能去重复，否则就叫造谣，就叫自己想出来的幻觉，所以很容易出偏差，就是这个道理（就是说因为我们自己没有证悟，没有开悟，自认为正确的不一定是正确的）对了。</w:t>
      </w:r>
    </w:p>
    <w:p>
      <w:pPr>
        <w:pStyle w:val="Normal"/>
        <w:rPr/>
      </w:pPr>
      <w:r>
        <w:rPr/>
      </w:r>
    </w:p>
    <w:p>
      <w:pPr>
        <w:pStyle w:val="Normal"/>
        <w:rPr>
          <w:b/>
          <w:b/>
          <w:bCs/>
        </w:rPr>
      </w:pPr>
      <w:r>
        <w:rPr/>
        <w:t>Shuohua20140502</w:t>
      </w:r>
      <w:r>
        <w:rPr>
          <w:rFonts w:cs="Segoe UI Emoji" w:ascii="Segoe UI Emoji" w:hAnsi="Segoe UI Emoji"/>
        </w:rPr>
        <w:t xml:space="preserve">  </w:t>
      </w:r>
      <w:r>
        <w:rPr/>
        <w:t>20:03</w:t>
      </w:r>
      <w:r>
        <w:rPr>
          <w:rFonts w:cs="Segoe UI Emoji" w:ascii="Segoe UI Emoji" w:hAnsi="Segoe UI Emoji"/>
        </w:rPr>
        <w:t xml:space="preserve">  </w:t>
      </w:r>
      <w:r>
        <w:rPr/>
        <w:t>如何巧妙向孩子解释离婚的事</w:t>
      </w:r>
    </w:p>
    <w:p>
      <w:pPr>
        <w:pStyle w:val="Normal"/>
        <w:rPr/>
      </w:pPr>
      <w:r>
        <w:rPr>
          <w:b/>
          <w:bCs/>
        </w:rPr>
        <w:t>女听众：</w:t>
      </w:r>
      <w:r>
        <w:rPr/>
        <w:t>同修夫妻俩已经办了离婚手续，但他们的孩子已经高三了，为了孩子考虑，就暂时没有告诉孩子，住在一个屋檐下还会跟前夫及他的家人有来往，这种暂时躲不掉要怎么处理好？</w:t>
      </w:r>
    </w:p>
    <w:p>
      <w:pPr>
        <w:pStyle w:val="Normal"/>
        <w:rPr/>
      </w:pPr>
      <w:r>
        <w:rPr>
          <w:b/>
          <w:bCs/>
        </w:rPr>
        <w:t>台长答：</w:t>
      </w:r>
      <w:r>
        <w:rPr/>
        <w:t>就是要处理好，大家如果都爱这个孩子就暂时不要告诉他好，因为告诉孩子，很快就影响孩子学业了，这是没有办法的。孩子是人，他一定会受影响的，所以希望大人不要太自私，先不要告诉孩子，让孩子把读书考试考好之后，有机会的时候慢慢地让他知道，有意地疏远，让孩子能够适应夫妻两个人的疏远，时间长了都能接受了（明白了，就是逐步地，到合适的机会逐步地一点点疏远，再让孩子自然地知道）对，疏远之后，爸爸跟妈妈不愿意经常在一起，因为他们两个人经常意见不一样，让孩子有这个观念，慢慢时间长了，孩子已经适应了跟着妈妈了，就慢慢地哪一天告诉他，那么孩子不会非常地</w:t>
      </w:r>
      <w:r>
        <w:rPr/>
        <w:t>surprise[</w:t>
      </w:r>
      <w:r>
        <w:rPr/>
        <w:t>注：惊讶</w:t>
      </w:r>
      <w:r>
        <w:rPr/>
        <w:t>]</w:t>
      </w:r>
      <w:r>
        <w:rPr/>
        <w:t>（不会给他精神上打击）对。</w:t>
      </w:r>
    </w:p>
    <w:p>
      <w:pPr>
        <w:pStyle w:val="Normal"/>
        <w:rPr/>
      </w:pPr>
      <w:r>
        <w:rPr/>
      </w:r>
    </w:p>
    <w:p>
      <w:pPr>
        <w:pStyle w:val="Normal"/>
        <w:rPr>
          <w:b/>
          <w:b/>
          <w:bCs/>
        </w:rPr>
      </w:pPr>
      <w:r>
        <w:rPr/>
        <w:t>Shuohua20140502</w:t>
      </w:r>
      <w:r>
        <w:rPr>
          <w:rFonts w:cs="Segoe UI Emoji" w:ascii="Segoe UI Emoji" w:hAnsi="Segoe UI Emoji"/>
        </w:rPr>
        <w:t xml:space="preserve">  </w:t>
      </w:r>
      <w:r>
        <w:rPr/>
        <w:t>22:35</w:t>
      </w:r>
      <w:r>
        <w:rPr>
          <w:rFonts w:cs="Segoe UI Emoji" w:ascii="Segoe UI Emoji" w:hAnsi="Segoe UI Emoji"/>
        </w:rPr>
        <w:t xml:space="preserve">  </w:t>
      </w:r>
      <w:r>
        <w:rPr/>
        <w:t>梦中意念对自己说“还有四年寿命”</w:t>
      </w:r>
    </w:p>
    <w:p>
      <w:pPr>
        <w:pStyle w:val="Normal"/>
        <w:rPr/>
      </w:pPr>
      <w:r>
        <w:rPr>
          <w:b/>
          <w:bCs/>
        </w:rPr>
        <w:t>女听众：</w:t>
      </w:r>
      <w:r>
        <w:rPr/>
        <w:t>同修早上六点多快起床的时候，梦中自己用意念对现实的自己说“我还有四年的寿命”。同修今年</w:t>
      </w:r>
      <w:r>
        <w:rPr/>
        <w:t>37</w:t>
      </w:r>
      <w:r>
        <w:rPr/>
        <w:t>岁，好像有劫难，四年就是</w:t>
      </w:r>
      <w:r>
        <w:rPr/>
        <w:t>41</w:t>
      </w:r>
      <w:r>
        <w:rPr/>
        <w:t>岁，请师父帮忙解梦。</w:t>
      </w:r>
    </w:p>
    <w:p>
      <w:pPr>
        <w:pStyle w:val="Normal"/>
        <w:rPr/>
      </w:pPr>
      <w:r>
        <w:rPr>
          <w:b/>
          <w:bCs/>
        </w:rPr>
        <w:t>台长答：</w:t>
      </w:r>
      <w:r>
        <w:rPr/>
        <w:t>那就是</w:t>
      </w:r>
      <w:r>
        <w:rPr/>
        <w:t>41</w:t>
      </w:r>
      <w:r>
        <w:rPr/>
        <w:t>岁的时候会死的，很正常，这还要讲啊，延寿（多放生对吧？）放生延寿，多做好事，他一定自己造孽了，而且造的这个孽是一个劫，就是人家说造了个大劫（那他是不是要在功课里面重新开始加念圣无量寿决定光明王陀罗尼？）对（好的，感恩师父开示）</w:t>
      </w:r>
    </w:p>
    <w:p>
      <w:pPr>
        <w:pStyle w:val="Normal"/>
        <w:rPr/>
      </w:pPr>
      <w:r>
        <w:rPr/>
      </w:r>
    </w:p>
    <w:p>
      <w:pPr>
        <w:pStyle w:val="Normal"/>
        <w:rPr>
          <w:b/>
          <w:b/>
          <w:bCs/>
        </w:rPr>
      </w:pPr>
      <w:r>
        <w:rPr/>
        <w:t>4</w:t>
      </w:r>
      <w:r>
        <w:rPr/>
        <w:t>．</w:t>
      </w:r>
      <w:r>
        <w:rPr/>
        <w:t>Shuohua20140502</w:t>
      </w:r>
      <w:r>
        <w:rPr>
          <w:rFonts w:cs="Segoe UI Emoji" w:ascii="Segoe UI Emoji" w:hAnsi="Segoe UI Emoji"/>
        </w:rPr>
        <w:t xml:space="preserve">  </w:t>
      </w:r>
      <w:r>
        <w:rPr/>
        <w:t>23:46</w:t>
      </w:r>
      <w:r>
        <w:rPr>
          <w:rFonts w:cs="Segoe UI Emoji" w:ascii="Segoe UI Emoji" w:hAnsi="Segoe UI Emoji"/>
        </w:rPr>
        <w:t xml:space="preserve">  </w:t>
      </w:r>
      <w:r>
        <w:rPr/>
        <w:t>梦见同修供的水果变成鱼</w:t>
      </w:r>
    </w:p>
    <w:p>
      <w:pPr>
        <w:pStyle w:val="Normal"/>
        <w:rPr/>
      </w:pPr>
      <w:r>
        <w:rPr>
          <w:b/>
          <w:bCs/>
        </w:rPr>
        <w:t>女听众：</w:t>
      </w:r>
      <w:r>
        <w:rPr/>
        <w:t>我梦见共修会负责供水果的同修在供果的时候，他所供的都是鱼。我奇怪他排的那些水果的盘怎么都是一堆鱼，排了一层一层供上去，是因为他过去的吃鱼太多还是怎么样？</w:t>
      </w:r>
    </w:p>
    <w:p>
      <w:pPr>
        <w:pStyle w:val="Normal"/>
        <w:rPr/>
      </w:pPr>
      <w:r>
        <w:rPr>
          <w:b/>
          <w:bCs/>
        </w:rPr>
        <w:t>台长答：</w:t>
      </w:r>
      <w:r>
        <w:rPr/>
        <w:t>是这样的，一般的如果做梦当中供的水果变成鱼，实际上他放生已经成功了，说明他一定在放生，而且他会延寿的，这是好事情。</w:t>
      </w:r>
    </w:p>
    <w:p>
      <w:pPr>
        <w:pStyle w:val="Normal"/>
        <w:rPr/>
      </w:pPr>
      <w:r>
        <w:rPr/>
      </w:r>
    </w:p>
    <w:p>
      <w:pPr>
        <w:pStyle w:val="Normal"/>
        <w:rPr>
          <w:b/>
          <w:b/>
          <w:bCs/>
        </w:rPr>
      </w:pPr>
      <w:r>
        <w:rPr/>
        <w:t>Shuohua20140502</w:t>
      </w:r>
      <w:r>
        <w:rPr>
          <w:rFonts w:cs="Segoe UI Emoji" w:ascii="Segoe UI Emoji" w:hAnsi="Segoe UI Emoji"/>
        </w:rPr>
        <w:t xml:space="preserve">  </w:t>
      </w:r>
      <w:r>
        <w:rPr/>
        <w:t>25:00</w:t>
      </w:r>
      <w:r>
        <w:rPr>
          <w:rFonts w:cs="Segoe UI Emoji" w:ascii="Segoe UI Emoji" w:hAnsi="Segoe UI Emoji"/>
        </w:rPr>
        <w:t xml:space="preserve">  </w:t>
      </w:r>
      <w:r>
        <w:rPr/>
        <w:t>有关“三六九”劫数念经的问题</w:t>
      </w:r>
    </w:p>
    <w:p>
      <w:pPr>
        <w:pStyle w:val="Normal"/>
        <w:rPr/>
      </w:pPr>
      <w:r>
        <w:rPr>
          <w:b/>
          <w:bCs/>
        </w:rPr>
        <w:t>女听众：</w:t>
      </w:r>
      <w:r>
        <w:rPr/>
        <w:t>我今年</w:t>
      </w:r>
      <w:r>
        <w:rPr/>
        <w:t>33</w:t>
      </w:r>
      <w:r>
        <w:rPr/>
        <w:t>岁，我听同修说</w:t>
      </w:r>
      <w:r>
        <w:rPr/>
        <w:t>33</w:t>
      </w:r>
      <w:r>
        <w:rPr/>
        <w:t>岁是不是有大劫啊？</w:t>
      </w:r>
    </w:p>
    <w:p>
      <w:pPr>
        <w:pStyle w:val="Normal"/>
        <w:rPr/>
      </w:pPr>
      <w:r>
        <w:rPr>
          <w:b/>
          <w:bCs/>
        </w:rPr>
        <w:t>台长答：</w:t>
      </w:r>
      <w:r>
        <w:rPr/>
        <w:t>是啊，还有</w:t>
      </w:r>
      <w:r>
        <w:rPr/>
        <w:t>66</w:t>
      </w:r>
      <w:r>
        <w:rPr/>
        <w:t>，</w:t>
      </w:r>
      <w:r>
        <w:rPr/>
        <w:t>66</w:t>
      </w:r>
      <w:r>
        <w:rPr/>
        <w:t>要死人的（比如说我们现在</w:t>
      </w:r>
      <w:r>
        <w:rPr/>
        <w:t>33</w:t>
      </w:r>
      <w:r>
        <w:rPr/>
        <w:t>岁跟</w:t>
      </w:r>
      <w:r>
        <w:rPr/>
        <w:t>66</w:t>
      </w:r>
      <w:r>
        <w:rPr/>
        <w:t>岁，通常我们今年的功课应该如何布置比较好？）</w:t>
      </w:r>
      <w:r>
        <w:rPr/>
        <w:t>33</w:t>
      </w:r>
      <w:r>
        <w:rPr/>
        <w:t>张小房子，</w:t>
      </w:r>
      <w:r>
        <w:rPr/>
        <w:t>66</w:t>
      </w:r>
      <w:r>
        <w:rPr/>
        <w:t>张小房子啊，功课方面，</w:t>
      </w:r>
      <w:r>
        <w:rPr/>
        <w:t>33</w:t>
      </w:r>
      <w:r>
        <w:rPr/>
        <w:t>岁过劫多念心经，多念消灾吉祥神咒，</w:t>
      </w:r>
      <w:r>
        <w:rPr/>
        <w:t>66</w:t>
      </w:r>
      <w:r>
        <w:rPr/>
        <w:t>岁的时候要念圣无量寿决定光明王陀罗尼。</w:t>
      </w:r>
      <w:r>
        <w:rPr/>
        <w:t>66</w:t>
      </w:r>
      <w:r>
        <w:rPr/>
        <w:t>岁是走人，</w:t>
      </w:r>
      <w:r>
        <w:rPr/>
        <w:t>33</w:t>
      </w:r>
      <w:r>
        <w:rPr/>
        <w:t>岁也会走人，但是</w:t>
      </w:r>
      <w:r>
        <w:rPr/>
        <w:t>33</w:t>
      </w:r>
      <w:r>
        <w:rPr/>
        <w:t>岁这个机率最大的还是劫难（比如说发生意外，车祸啊、血光之灾这一类的）对啊（因为好像我都碰到了）腿摔断了，手胳膊弄断了都会啊（大家都要小心，要多念小房子，多念心经，多念消灾吉祥神咒，然后还要多度人，我觉得度人会帮我们避开这个灾难）对啊，多念小房子，多度人，多念心经。我可以告诉你有劫难来的时候叫一善化百灾啊，一个善念头可以化掉你很多的灾劫啊（明白。真的，因为最近我这个</w:t>
      </w:r>
      <w:r>
        <w:rPr/>
        <w:t>33</w:t>
      </w:r>
      <w:r>
        <w:rPr/>
        <w:t>岁会遇到很多好像人事的问题，很多无妄之灾。好像平时这个同修跟我很好的，突然间他就会一点小事情冒火起来，看到我就想讲我，我就奇怪怎么会这样。过后我想过应该是我有这个劫吧，我就一直给对方念心经和解结咒，然后他讲我的每一个问题我都去跟菩萨忏悔礼佛，这样对吗？）可以，应该好好念，没问题。</w:t>
      </w:r>
    </w:p>
    <w:p>
      <w:pPr>
        <w:pStyle w:val="Normal"/>
        <w:rPr/>
      </w:pPr>
      <w:r>
        <w:rPr/>
      </w:r>
    </w:p>
    <w:p>
      <w:pPr>
        <w:pStyle w:val="Normal"/>
        <w:rPr>
          <w:b/>
          <w:b/>
          <w:bCs/>
        </w:rPr>
      </w:pPr>
      <w:r>
        <w:rPr/>
        <w:t>Shuohua20140502</w:t>
      </w:r>
      <w:r>
        <w:rPr>
          <w:rFonts w:cs="Segoe UI Emoji" w:ascii="Segoe UI Emoji" w:hAnsi="Segoe UI Emoji"/>
        </w:rPr>
        <w:t xml:space="preserve">  </w:t>
      </w:r>
      <w:r>
        <w:rPr/>
        <w:t>27:50</w:t>
      </w:r>
      <w:r>
        <w:rPr>
          <w:rFonts w:cs="Segoe UI Emoji" w:ascii="Segoe UI Emoji" w:hAnsi="Segoe UI Emoji"/>
        </w:rPr>
        <w:t xml:space="preserve">  </w:t>
      </w:r>
      <w:r>
        <w:rPr/>
        <w:t>梦见台长对自己说是某某某的化身</w:t>
      </w:r>
    </w:p>
    <w:p>
      <w:pPr>
        <w:pStyle w:val="Normal"/>
        <w:rPr/>
      </w:pPr>
      <w:r>
        <w:rPr>
          <w:b/>
          <w:bCs/>
        </w:rPr>
        <w:t>女听众：</w:t>
      </w:r>
      <w:r>
        <w:rPr/>
        <w:t>师父，上次我不是说梦见您来救我吗，一次是梦到香港共修组的。还有两个梦，第二个梦，我梦见师父跟我一起去喝茶，师父就问我“你不会求救啊？”因为我那时一直很多事情，很多是非，然后在梦里我就目瞪口呆了，我不懂要怎么回答您，我就傻傻看着您。然后我们就又去到另外一个梦境，第三个梦境，师父您突然坐在台上中间，我就坐在您的右手边，也是在台上，突然间我就看着稿演讲，讲到一半的时候，师父您就突然打断我的演讲，您就说“你怎么化成某某某，什么化身”这样子。我突然间顿了一下，我就把演讲稿讲完了，就跟师父没有话讲了。</w:t>
      </w:r>
    </w:p>
    <w:p>
      <w:pPr>
        <w:pStyle w:val="Normal"/>
        <w:rPr/>
      </w:pPr>
      <w:r>
        <w:rPr>
          <w:b/>
          <w:bCs/>
        </w:rPr>
        <w:t>台长答：</w:t>
      </w:r>
      <w:r>
        <w:rPr/>
        <w:t>说明你是天上下来的菩萨。你自己现在落得这个境地的话，说明你修得很不好，你要回得去回不去都不知道，你赶紧了，赶紧好好修了，不要再迷惑了，真的（我好像很容易梦见同修的要经者，身边只要跟我讲过话的，一通电话，晚上我就能梦到他们身上的要经者）我就跟你讲了，你千万不要去想，你天上过去下来救人的，所以说你是谁谁谁的化身，就说明你实际在天上是某一个小菩萨。你今天到了人间，你把你的一生看一看，你到今天所做的那些事情如果还是乱七八糟没有功德的话，我告诉你不要开玩笑了，你这辈子根本不要想回去（师父，所以这第三个梦就是告诉我让我做功德，然后我才可以回去吗？）对呀。好啦，再不做功德，根本不要想回去，好好念经吧（师父，我会去悉尼看您的）谢谢你了（您很累啊，您好好休息。我会告诉同修们，大家一定要保护师父，如果我们弟子敛财、做错事、不好好念经，师父都会背业的。大家如果要保护师父，最基本的就是自己好好修自己，好好念小房子，超度好自己的要经者，一定要好好度人，正信正念，不要给师父带来这么多麻烦）好了，谢谢你，就这样了（师父，您好好休息啊）好，再见。</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50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9</w:t>
      </w:r>
      <w:r>
        <w:rPr/>
        <w:t>日，星期五农历是四月十一。下个星期二就是农历四月十五，希望大家多吃素。下面就开始解答听众朋友问题。</w:t>
      </w:r>
    </w:p>
    <w:p>
      <w:pPr>
        <w:pStyle w:val="Normal"/>
        <w:rPr/>
      </w:pPr>
      <w:r>
        <w:rPr/>
      </w:r>
    </w:p>
    <w:p>
      <w:pPr>
        <w:pStyle w:val="Normal"/>
        <w:rPr>
          <w:b/>
          <w:b/>
          <w:bCs/>
        </w:rPr>
      </w:pPr>
      <w:r>
        <w:rPr/>
        <w:t>1</w:t>
      </w:r>
      <w:r>
        <w:rPr/>
        <w:t>．</w:t>
      </w:r>
      <w:r>
        <w:rPr/>
        <w:t>Shuohua20140509</w:t>
      </w:r>
      <w:r>
        <w:rPr>
          <w:rFonts w:cs="Segoe UI Emoji" w:ascii="Segoe UI Emoji" w:hAnsi="Segoe UI Emoji"/>
        </w:rPr>
        <w:t xml:space="preserve">  </w:t>
      </w:r>
      <w:r>
        <w:rPr/>
        <w:t>01:17</w:t>
      </w:r>
      <w:r>
        <w:rPr>
          <w:rFonts w:cs="Segoe UI Emoji" w:ascii="Segoe UI Emoji" w:hAnsi="Segoe UI Emoji"/>
        </w:rPr>
        <w:t xml:space="preserve">  </w:t>
      </w:r>
      <w:r>
        <w:rPr/>
        <w:t>梦见到寺院里烧香、梦见菩萨</w:t>
      </w:r>
    </w:p>
    <w:p>
      <w:pPr>
        <w:pStyle w:val="Normal"/>
        <w:rPr/>
      </w:pPr>
      <w:r>
        <w:rPr>
          <w:b/>
          <w:bCs/>
        </w:rPr>
        <w:t>女听众：</w:t>
      </w:r>
      <w:r>
        <w:rPr/>
        <w:t>我经常做梦，梦见到寺院里烧香。</w:t>
      </w:r>
    </w:p>
    <w:p>
      <w:pPr>
        <w:pStyle w:val="Normal"/>
        <w:rPr/>
      </w:pPr>
      <w:r>
        <w:rPr>
          <w:b/>
          <w:bCs/>
        </w:rPr>
        <w:t>台长答：</w:t>
      </w:r>
      <w:r>
        <w:rPr/>
        <w:t>烧香是好事情，看见菩萨吗？（有时看见菩萨，刚开始修梦见菩萨、护法神提醒我，说我杀生太多，后来菩萨劝我好好修就能有救，找别人不行，非得自己修才能救自己。从那之后菩萨总是梦中提醒我有时该怎么做怎么做，我就根据梦，有时候自己修，有时候功课，有时候小房子）哇，你跟菩萨讲这么多话啊？呵呵……（那一次做梦太清楚了，护法神不愿理我，然后梦见菩萨跟台长，给我狠狠地解释）说明你跟佛的缘分很深（很深）</w:t>
      </w:r>
    </w:p>
    <w:p>
      <w:pPr>
        <w:pStyle w:val="Normal"/>
        <w:rPr/>
      </w:pPr>
      <w:r>
        <w:rPr/>
      </w:r>
    </w:p>
    <w:p>
      <w:pPr>
        <w:pStyle w:val="Normal"/>
        <w:rPr>
          <w:b/>
          <w:b/>
          <w:bCs/>
        </w:rPr>
      </w:pPr>
      <w:r>
        <w:rPr/>
        <w:t>Shuohua20140509</w:t>
      </w:r>
      <w:r>
        <w:rPr>
          <w:rFonts w:cs="Segoe UI Emoji" w:ascii="Segoe UI Emoji" w:hAnsi="Segoe UI Emoji"/>
        </w:rPr>
        <w:t xml:space="preserve">  </w:t>
      </w:r>
      <w:r>
        <w:rPr/>
        <w:t>03:00</w:t>
      </w:r>
      <w:r>
        <w:rPr>
          <w:rFonts w:cs="Segoe UI Emoji" w:ascii="Segoe UI Emoji" w:hAnsi="Segoe UI Emoji"/>
        </w:rPr>
        <w:t xml:space="preserve">  </w:t>
      </w:r>
      <w:r>
        <w:rPr/>
        <w:t>为不信佛的家人念经的问题</w:t>
      </w:r>
    </w:p>
    <w:p>
      <w:pPr>
        <w:pStyle w:val="Normal"/>
        <w:rPr/>
      </w:pPr>
      <w:r>
        <w:rPr>
          <w:b/>
          <w:bCs/>
        </w:rPr>
        <w:t>女听众：</w:t>
      </w:r>
      <w:r>
        <w:rPr/>
        <w:t>我老公不是太愿意，我女儿也不相信，我女儿经常不上学。</w:t>
      </w:r>
    </w:p>
    <w:p>
      <w:pPr>
        <w:pStyle w:val="Normal"/>
        <w:rPr/>
      </w:pPr>
      <w:r>
        <w:rPr>
          <w:b/>
          <w:bCs/>
        </w:rPr>
        <w:t>台长答：</w:t>
      </w:r>
      <w:r>
        <w:rPr/>
        <w:t>你说他们不相信是好事还是坏事？当然对你不好啊（真是好事，真是给我加持呗，他越是不愿意信，越是不让我学，我越是对菩萨尊敬，我越是坚信得很）哈哈……你这个倒是学会增上缘了。他越是不相信，你越是要修（对，他越是不相信，我越是要修。我上夜班也能睡会觉，下了班白天在家我都是做功课，念小房子，我哪都不去，我就天天待在家）太好了。你要好好地坚持，另外给家里不信的人念点观世音菩萨心经。你多念心经的话会好的，因为你不念的话，家里两个人不信对你气场总不好（之前我给老公念</w:t>
      </w:r>
      <w:r>
        <w:rPr/>
        <w:t>21</w:t>
      </w:r>
      <w:r>
        <w:rPr/>
        <w:t>遍心经，现在有时候时间紧我每天集中给他劝导升文，每天</w:t>
      </w:r>
      <w:r>
        <w:rPr/>
        <w:t>7</w:t>
      </w:r>
      <w:r>
        <w:rPr/>
        <w:t>遍心经；给我女儿做功课</w:t>
      </w:r>
      <w:r>
        <w:rPr/>
        <w:t>13</w:t>
      </w:r>
      <w:r>
        <w:rPr/>
        <w:t>遍大悲咒、</w:t>
      </w:r>
      <w:r>
        <w:rPr/>
        <w:t>21</w:t>
      </w:r>
      <w:r>
        <w:rPr/>
        <w:t>遍心经。昨天给东方台打电话我又给她念了</w:t>
      </w:r>
      <w:r>
        <w:rPr/>
        <w:t>2</w:t>
      </w:r>
      <w:r>
        <w:rPr/>
        <w:t>遍礼佛大忏悔文，还有</w:t>
      </w:r>
      <w:r>
        <w:rPr/>
        <w:t>21</w:t>
      </w:r>
      <w:r>
        <w:rPr/>
        <w:t>遍消灾吉祥神咒，</w:t>
      </w:r>
      <w:r>
        <w:rPr/>
        <w:t>49</w:t>
      </w:r>
      <w:r>
        <w:rPr/>
        <w:t>遍准提神咒。然后许愿放生，给我女儿放</w:t>
      </w:r>
      <w:r>
        <w:rPr/>
        <w:t>1000</w:t>
      </w:r>
      <w:r>
        <w:rPr/>
        <w:t>条鱼，我许愿</w:t>
      </w:r>
      <w:r>
        <w:rPr/>
        <w:t>49</w:t>
      </w:r>
      <w:r>
        <w:rPr/>
        <w:t>张小房子</w:t>
      </w:r>
      <w:r>
        <w:rPr/>
        <w:t>7</w:t>
      </w:r>
      <w:r>
        <w:rPr/>
        <w:t>张一拨</w:t>
      </w:r>
      <w:r>
        <w:rPr/>
        <w:t>7</w:t>
      </w:r>
      <w:r>
        <w:rPr/>
        <w:t>张一拨）非常好（台长加持一下，我女儿这几天又不上学了）你赶快给女儿先念</w:t>
      </w:r>
      <w:r>
        <w:rPr/>
        <w:t>21</w:t>
      </w:r>
      <w:r>
        <w:rPr/>
        <w:t>张小房子（我许愿</w:t>
      </w:r>
      <w:r>
        <w:rPr/>
        <w:t>49</w:t>
      </w:r>
      <w:r>
        <w:rPr/>
        <w:t>张，前天许了三拨</w:t>
      </w:r>
      <w:r>
        <w:rPr/>
        <w:t>7</w:t>
      </w:r>
      <w:r>
        <w:rPr/>
        <w:t>张</w:t>
      </w:r>
      <w:r>
        <w:rPr/>
        <w:t>7</w:t>
      </w:r>
      <w:r>
        <w:rPr/>
        <w:t>张</w:t>
      </w:r>
      <w:r>
        <w:rPr/>
        <w:t>21</w:t>
      </w:r>
      <w:r>
        <w:rPr/>
        <w:t>张念完了，然后我又许愿</w:t>
      </w:r>
      <w:r>
        <w:rPr/>
        <w:t>49</w:t>
      </w:r>
      <w:r>
        <w:rPr/>
        <w:t>张，现在已送了三拨了，第四拨正念着了）但是你一定要许愿，不许愿不行的，就说“观世音菩萨，如果女儿上课了，我要多放生，我要多帮助别人，我要去度更多的人”，要讲的，天天要跟菩萨讲（以前上班准时，但现在我有时候</w:t>
      </w:r>
      <w:r>
        <w:rPr/>
        <w:t>6</w:t>
      </w:r>
      <w:r>
        <w:rPr/>
        <w:t>点多，有时候</w:t>
      </w:r>
      <w:r>
        <w:rPr/>
        <w:t>8</w:t>
      </w:r>
      <w:r>
        <w:rPr/>
        <w:t>点多上香，每天都跟菩萨讲。但是我放生有时候不是太方便，这一片没有很好的水源，有时候让别人帮我放，可以吗？）可以的。你要坚持，坚持台长会加持你的，你念得蛮好，就是外缘不好，内缘还可以。外缘就是家里外环境对你修心还不利；自己本身很努力叫内缘，就是自己本身心里的缘分特别重。一定要好好努力，一定要好好地念经修心，有菩萨保佑呢。</w:t>
      </w:r>
    </w:p>
    <w:p>
      <w:pPr>
        <w:pStyle w:val="Normal"/>
        <w:rPr/>
      </w:pPr>
      <w:r>
        <w:rPr/>
      </w:r>
    </w:p>
    <w:p>
      <w:pPr>
        <w:pStyle w:val="Normal"/>
        <w:rPr/>
      </w:pPr>
      <w:r>
        <w:rPr/>
        <w:t>2</w:t>
      </w:r>
      <w:r>
        <w:rPr/>
        <w:t>．</w:t>
      </w:r>
      <w:r>
        <w:rPr/>
        <w:t>Shuohua20140509</w:t>
      </w:r>
      <w:r>
        <w:rPr>
          <w:rFonts w:cs="Segoe UI Emoji" w:ascii="Segoe UI Emoji" w:hAnsi="Segoe UI Emoji"/>
        </w:rPr>
        <w:t xml:space="preserve">  </w:t>
      </w:r>
      <w:r>
        <w:rPr/>
        <w:t>07:55</w:t>
      </w:r>
      <w:r>
        <w:rPr>
          <w:rFonts w:cs="Segoe UI Emoji" w:ascii="Segoe UI Emoji" w:hAnsi="Segoe UI Emoji"/>
        </w:rPr>
        <w:t xml:space="preserve">  </w:t>
      </w:r>
      <w:r>
        <w:rPr/>
        <w:t>小房子落款写错的问题</w:t>
      </w:r>
    </w:p>
    <w:p>
      <w:pPr>
        <w:pStyle w:val="Normal"/>
        <w:rPr/>
      </w:pPr>
      <w:r>
        <w:rPr>
          <w:b/>
          <w:bCs/>
        </w:rPr>
        <w:t>男听众：</w:t>
      </w:r>
      <w:r>
        <w:rPr/>
        <w:t>同修念了大概</w:t>
      </w:r>
      <w:r>
        <w:rPr/>
        <w:t>50</w:t>
      </w:r>
      <w:r>
        <w:rPr/>
        <w:t>张小房子给她孩子的要经者，但是她在落款那边不是写她的名字，是写她孩子的名字。</w:t>
      </w:r>
    </w:p>
    <w:p>
      <w:pPr>
        <w:pStyle w:val="Normal"/>
        <w:rPr/>
      </w:pPr>
      <w:r>
        <w:rPr>
          <w:b/>
          <w:bCs/>
        </w:rPr>
        <w:t>台长答：</w:t>
      </w:r>
      <w:r>
        <w:rPr/>
        <w:t>那稍微有点问题（那要怎样去补救呢？）已经烧掉了是吧？（烧了大概有好几十张了）那就没有什么补救了，从下次不要乱来就可以了，这个搞错了的（她要念礼佛大忏悔文吗？）应该不用。看看这个小房子到底给谁拿去了，敬赠写的是谁啊？（给孩子的要经者）后面也写了孩子？（是母亲念的，其实赠应该是写母亲的名字，但是她写了孩子的名字）那没问题的。因为小房子上只要敬赠给谁，这个人得到了，得到了之后这个小房子里面只要有经文了这个孩子就能收得到。下次不要写错就可以了，只不过是她母亲没功德而已，但是孩子拿得到的（她念了好几十张，因为她的孩子很体弱多病）一样，念下去会好的，孩子会好很多的。</w:t>
      </w:r>
    </w:p>
    <w:p>
      <w:pPr>
        <w:pStyle w:val="Normal"/>
        <w:rPr/>
      </w:pPr>
      <w:r>
        <w:rPr/>
      </w:r>
    </w:p>
    <w:p>
      <w:pPr>
        <w:pStyle w:val="Normal"/>
        <w:rPr/>
      </w:pPr>
      <w:r>
        <w:rPr/>
        <w:t>Shuohua20140509</w:t>
      </w:r>
      <w:r>
        <w:rPr>
          <w:rFonts w:cs="Segoe UI Emoji" w:ascii="Segoe UI Emoji" w:hAnsi="Segoe UI Emoji"/>
        </w:rPr>
        <w:t xml:space="preserve">  </w:t>
      </w:r>
      <w:r>
        <w:rPr/>
        <w:t>09:40</w:t>
      </w:r>
      <w:r>
        <w:rPr>
          <w:rFonts w:cs="Segoe UI Emoji" w:ascii="Segoe UI Emoji" w:hAnsi="Segoe UI Emoji"/>
        </w:rPr>
        <w:t xml:space="preserve">  </w:t>
      </w:r>
      <w:r>
        <w:rPr/>
        <w:t>请下土地公公跟天公念小房子的问题</w:t>
      </w:r>
    </w:p>
    <w:p>
      <w:pPr>
        <w:pStyle w:val="Normal"/>
        <w:rPr/>
      </w:pPr>
      <w:r>
        <w:rPr>
          <w:b/>
          <w:bCs/>
        </w:rPr>
        <w:t>男听众：</w:t>
      </w:r>
      <w:r>
        <w:rPr/>
        <w:t>上个星期听到录音说要请下地主爷跟天公要写房子的要经者，在敬赠里面是要写某某人的土地公公还是写房子的要经者就行了？</w:t>
      </w:r>
    </w:p>
    <w:p>
      <w:pPr>
        <w:pStyle w:val="Normal"/>
        <w:rPr/>
      </w:pPr>
      <w:r>
        <w:rPr>
          <w:b/>
          <w:bCs/>
        </w:rPr>
        <w:t>台长答：</w:t>
      </w:r>
      <w:r>
        <w:rPr/>
        <w:t>实际上不请下来也没关系的。但是千万要跟佛台分开放就可以了（如果请下来小房子敬赠要怎么写呢？）写他房子的要经者比较好（不用写某某某的天公或土地公公？）不能写。因为本身请下来你都不知请的是谁下来，土地公公也不一定来，说不定是地府的鬼在上面你也不知道（天公也是写房子的要经者就可以了？）对啊，因为你搞不清楚的。</w:t>
      </w:r>
    </w:p>
    <w:p>
      <w:pPr>
        <w:pStyle w:val="Normal"/>
        <w:rPr/>
      </w:pPr>
      <w:r>
        <w:rPr/>
      </w:r>
    </w:p>
    <w:p>
      <w:pPr>
        <w:pStyle w:val="Normal"/>
        <w:rPr/>
      </w:pPr>
      <w:r>
        <w:rPr/>
        <w:t>Shuohua20140509</w:t>
      </w:r>
      <w:r>
        <w:rPr>
          <w:rFonts w:cs="Segoe UI Emoji" w:ascii="Segoe UI Emoji" w:hAnsi="Segoe UI Emoji"/>
        </w:rPr>
        <w:t xml:space="preserve">  </w:t>
      </w:r>
      <w:r>
        <w:rPr/>
        <w:t>10:40</w:t>
      </w:r>
      <w:r>
        <w:rPr>
          <w:rFonts w:cs="Segoe UI Emoji" w:ascii="Segoe UI Emoji" w:hAnsi="Segoe UI Emoji"/>
        </w:rPr>
        <w:t xml:space="preserve">  </w:t>
      </w:r>
      <w:r>
        <w:rPr/>
        <w:t>关于搬家换土地公公像的问题</w:t>
      </w:r>
    </w:p>
    <w:p>
      <w:pPr>
        <w:pStyle w:val="Normal"/>
        <w:rPr/>
      </w:pPr>
      <w:r>
        <w:rPr>
          <w:b/>
          <w:bCs/>
        </w:rPr>
        <w:t>男听众：</w:t>
      </w:r>
      <w:r>
        <w:rPr/>
        <w:t>有同修供土地公公，搬了三次家，都是用同一个神像。搬家要换新的神像还是用以前的？</w:t>
      </w:r>
    </w:p>
    <w:p>
      <w:pPr>
        <w:pStyle w:val="Normal"/>
        <w:rPr/>
      </w:pPr>
      <w:r>
        <w:rPr>
          <w:b/>
          <w:bCs/>
        </w:rPr>
        <w:t>台长答：</w:t>
      </w:r>
      <w:r>
        <w:rPr/>
        <w:t>那没关系，就是你用同一个神像，实际上到时候根本不是原来那个土地公公上来，到了什么地方就有什么土地公公进入到那个神像（同修是把土地公公和观世音菩萨摆在同一个地方的，他想请下来的话，小房子是写房子的要经者还是……？）对。你叫他不请下来，换一个神台就可以了，没关系的。</w:t>
      </w:r>
    </w:p>
    <w:p>
      <w:pPr>
        <w:pStyle w:val="Normal"/>
        <w:rPr/>
      </w:pPr>
      <w:r>
        <w:rPr/>
      </w:r>
    </w:p>
    <w:p>
      <w:pPr>
        <w:pStyle w:val="Normal"/>
        <w:rPr/>
      </w:pPr>
      <w:r>
        <w:rPr/>
        <w:t>Shuohua20140509</w:t>
      </w:r>
      <w:r>
        <w:rPr>
          <w:rFonts w:cs="Segoe UI Emoji" w:ascii="Segoe UI Emoji" w:hAnsi="Segoe UI Emoji"/>
        </w:rPr>
        <w:t xml:space="preserve">  </w:t>
      </w:r>
      <w:r>
        <w:rPr/>
        <w:t>12:24</w:t>
      </w:r>
      <w:r>
        <w:rPr>
          <w:rFonts w:cs="Segoe UI Emoji" w:ascii="Segoe UI Emoji" w:hAnsi="Segoe UI Emoji"/>
        </w:rPr>
        <w:t xml:space="preserve">  </w:t>
      </w:r>
      <w:r>
        <w:rPr/>
        <w:t>梦见台长让把观世音菩萨护身卡放到弟子证里面</w:t>
      </w:r>
    </w:p>
    <w:p>
      <w:pPr>
        <w:pStyle w:val="Normal"/>
        <w:rPr/>
      </w:pPr>
      <w:r>
        <w:rPr>
          <w:b/>
          <w:bCs/>
        </w:rPr>
        <w:t>男听众：</w:t>
      </w:r>
      <w:r>
        <w:rPr/>
        <w:t>我梦见您来到我家，叫我拿弟子证出来，过后您叫我把弟子证翻开放观世音菩萨护身卡进弟子证里面，是什么意思？</w:t>
      </w:r>
    </w:p>
    <w:p>
      <w:pPr>
        <w:pStyle w:val="Normal"/>
        <w:rPr/>
      </w:pPr>
      <w:r>
        <w:rPr>
          <w:b/>
          <w:bCs/>
        </w:rPr>
        <w:t>台长答：</w:t>
      </w:r>
      <w:r>
        <w:rPr/>
        <w:t>护身卡放在弟子证里面就是叫你把观世音菩萨放到你的身上啊。你的心中还没有观世音菩萨呀（我心中都有观世音菩萨呀）你不是常住啊。台长叫你把观世音菩萨像放到你的弟子证里面，就是叫你把观世音菩萨常住在你的心里。你是短期居住不是长期居住，没有绿卡，不是绿卡（不需要放护身卡在弟子证里面是吧？）不要的，梦中就可以了（我以为是新的开示呢）呵呵……</w:t>
      </w:r>
    </w:p>
    <w:p>
      <w:pPr>
        <w:pStyle w:val="Normal"/>
        <w:rPr/>
      </w:pPr>
      <w:r>
        <w:rPr/>
      </w:r>
    </w:p>
    <w:p>
      <w:pPr>
        <w:pStyle w:val="Normal"/>
        <w:rPr/>
      </w:pPr>
      <w:r>
        <w:rPr/>
        <w:t>Shuohua20140509</w:t>
      </w:r>
      <w:r>
        <w:rPr>
          <w:rFonts w:cs="Segoe UI Emoji" w:ascii="Segoe UI Emoji" w:hAnsi="Segoe UI Emoji"/>
        </w:rPr>
        <w:t xml:space="preserve">  </w:t>
      </w:r>
      <w:r>
        <w:rPr/>
        <w:t>13:31</w:t>
      </w:r>
      <w:r>
        <w:rPr>
          <w:rFonts w:cs="Segoe UI Emoji" w:ascii="Segoe UI Emoji" w:hAnsi="Segoe UI Emoji"/>
        </w:rPr>
        <w:t xml:space="preserve">  </w:t>
      </w:r>
      <w:r>
        <w:rPr/>
        <w:t>梦中被告知念藏历的礼佛大忏悔文</w:t>
      </w:r>
    </w:p>
    <w:p>
      <w:pPr>
        <w:pStyle w:val="Normal"/>
        <w:rPr/>
      </w:pPr>
      <w:r>
        <w:rPr>
          <w:b/>
          <w:bCs/>
        </w:rPr>
        <w:t>男听众：</w:t>
      </w:r>
      <w:r>
        <w:rPr/>
        <w:t>同修梦见有人告诉他：“你要跟着西藏的藏历里面的来念礼佛大忏悔文，你会消掉很多孽障的。”是什么意思？</w:t>
      </w:r>
    </w:p>
    <w:p>
      <w:pPr>
        <w:pStyle w:val="Normal"/>
        <w:rPr/>
      </w:pPr>
      <w:r>
        <w:rPr>
          <w:b/>
          <w:bCs/>
        </w:rPr>
        <w:t>台长答：</w:t>
      </w:r>
      <w:r>
        <w:rPr/>
        <w:t>可能你在前世有学过密宗，学过藏传佛教。他的意思是，你现在如果按照藏密、密宗里面的礼佛大忏悔文念，你会消掉更快。实际上就是告诉你，你跟前世念过的东西接轨了，接上轨道之后你会消得更快。但是你现在还是这么念也会消的，没问题的。</w:t>
      </w:r>
    </w:p>
    <w:p>
      <w:pPr>
        <w:pStyle w:val="Normal"/>
        <w:rPr/>
      </w:pPr>
      <w:r>
        <w:rPr/>
      </w:r>
    </w:p>
    <w:p>
      <w:pPr>
        <w:pStyle w:val="Normal"/>
        <w:rPr/>
      </w:pPr>
      <w:r>
        <w:rPr/>
        <w:t>Shuohua20140509</w:t>
      </w:r>
      <w:r>
        <w:rPr>
          <w:rFonts w:cs="Segoe UI Emoji" w:ascii="Segoe UI Emoji" w:hAnsi="Segoe UI Emoji"/>
        </w:rPr>
        <w:t xml:space="preserve">  </w:t>
      </w:r>
      <w:r>
        <w:rPr/>
        <w:t>14:31</w:t>
      </w:r>
      <w:r>
        <w:rPr>
          <w:rFonts w:cs="Segoe UI Emoji" w:ascii="Segoe UI Emoji" w:hAnsi="Segoe UI Emoji"/>
        </w:rPr>
        <w:t xml:space="preserve">  </w:t>
      </w:r>
      <w:r>
        <w:rPr/>
        <w:t>心中常住观世音菩萨要常念经</w:t>
      </w:r>
    </w:p>
    <w:p>
      <w:pPr>
        <w:pStyle w:val="Normal"/>
        <w:rPr/>
      </w:pPr>
      <w:r>
        <w:rPr>
          <w:b/>
          <w:bCs/>
        </w:rPr>
        <w:t>男听众：</w:t>
      </w:r>
      <w:r>
        <w:rPr/>
        <w:t>心中常住观世音菩萨是每天想着观世音菩萨还是要……？</w:t>
      </w:r>
    </w:p>
    <w:p>
      <w:pPr>
        <w:pStyle w:val="Normal"/>
        <w:rPr/>
      </w:pPr>
      <w:r>
        <w:rPr>
          <w:b/>
          <w:bCs/>
        </w:rPr>
        <w:t>台长答：</w:t>
      </w:r>
      <w:r>
        <w:rPr/>
        <w:t>常念经，常念经观世音菩萨就来了（功课要增加吗？）不是增加问题，就是念完功课有空嘴巴里就念心经、大悲咒（明白）</w:t>
      </w:r>
    </w:p>
    <w:p>
      <w:pPr>
        <w:pStyle w:val="Normal"/>
        <w:rPr/>
      </w:pPr>
      <w:r>
        <w:rPr/>
      </w:r>
    </w:p>
    <w:p>
      <w:pPr>
        <w:pStyle w:val="Normal"/>
        <w:rPr/>
      </w:pPr>
      <w:r>
        <w:rPr/>
        <w:t>Shuohua20140509</w:t>
      </w:r>
      <w:r>
        <w:rPr>
          <w:rFonts w:cs="Segoe UI Emoji" w:ascii="Segoe UI Emoji" w:hAnsi="Segoe UI Emoji"/>
        </w:rPr>
        <w:t xml:space="preserve">  </w:t>
      </w:r>
      <w:r>
        <w:rPr/>
        <w:t>14:58</w:t>
      </w:r>
      <w:r>
        <w:rPr>
          <w:rFonts w:cs="Segoe UI Emoji" w:ascii="Segoe UI Emoji" w:hAnsi="Segoe UI Emoji"/>
        </w:rPr>
        <w:t xml:space="preserve">  </w:t>
      </w:r>
      <w:r>
        <w:rPr/>
        <w:t>梦见给台长下跪台长立刻跑掉</w:t>
      </w:r>
    </w:p>
    <w:p>
      <w:pPr>
        <w:pStyle w:val="Normal"/>
        <w:rPr/>
      </w:pPr>
      <w:r>
        <w:rPr>
          <w:b/>
          <w:bCs/>
        </w:rPr>
        <w:t>男听众：</w:t>
      </w:r>
      <w:r>
        <w:rPr/>
        <w:t>同修梦到像师父一样的人，穿着粉红色衣服，衣服写着“卢”字，但是当同修向梦里这个台长下跪的时候，台长立刻就跑掉。</w:t>
      </w:r>
    </w:p>
    <w:p>
      <w:pPr>
        <w:pStyle w:val="Normal"/>
        <w:rPr/>
      </w:pPr>
      <w:r>
        <w:rPr>
          <w:b/>
          <w:bCs/>
        </w:rPr>
        <w:t>台长答：</w:t>
      </w:r>
      <w:r>
        <w:rPr/>
        <w:t>很简单啦，他的业障重啊，台长跑了，呵呵（呵呵）因为现在很多人下跪磕三个头台长就要背了呀，一般磕一个头、两个头就可以了，磕三个就背了（明白。感恩师父）好（师父，多休息啊，保重）好，向大家问好（感恩师父，祝师父法体安康，师父再见，师父保重）谢谢。</w:t>
      </w:r>
    </w:p>
    <w:p>
      <w:pPr>
        <w:pStyle w:val="Normal"/>
        <w:rPr/>
      </w:pPr>
      <w:r>
        <w:rPr/>
      </w:r>
    </w:p>
    <w:p>
      <w:pPr>
        <w:pStyle w:val="Normal"/>
        <w:rPr>
          <w:b/>
          <w:b/>
          <w:bCs/>
        </w:rPr>
      </w:pPr>
      <w:r>
        <w:rPr/>
        <w:t>3</w:t>
      </w:r>
      <w:r>
        <w:rPr/>
        <w:t>．</w:t>
      </w:r>
      <w:r>
        <w:rPr/>
        <w:t>Shuohua20140509</w:t>
      </w:r>
      <w:r>
        <w:rPr>
          <w:rFonts w:cs="Segoe UI Emoji" w:ascii="Segoe UI Emoji" w:hAnsi="Segoe UI Emoji"/>
        </w:rPr>
        <w:t xml:space="preserve">  </w:t>
      </w:r>
      <w:r>
        <w:rPr/>
        <w:t>18:50</w:t>
      </w:r>
      <w:r>
        <w:rPr>
          <w:rFonts w:cs="Segoe UI Emoji" w:ascii="Segoe UI Emoji" w:hAnsi="Segoe UI Emoji"/>
        </w:rPr>
        <w:t xml:space="preserve">  </w:t>
      </w:r>
      <w:r>
        <w:rPr/>
        <w:t>听众替儿子向菩萨忏悔</w:t>
      </w:r>
    </w:p>
    <w:p>
      <w:pPr>
        <w:pStyle w:val="Normal"/>
        <w:rPr/>
      </w:pPr>
      <w:r>
        <w:rPr>
          <w:b/>
          <w:bCs/>
        </w:rPr>
        <w:t>女听众：</w:t>
      </w:r>
      <w:r>
        <w:rPr/>
        <w:t>我儿子两岁了，上次让师父看过，他因为想在人间修行所以就下来了，但是下来时候没有如理如法，所以有些孽障。您说他图腾比较亮，但是长大以后身体会不好，冤结也比较多。这辈子我作为他人间的妈妈，因为他太小不会说话，我现在代他向观世音菩萨和师父忏悔：“请菩萨和师父放心，我一定会让他一直吃素，长大以后一直教他念经度人，也请菩萨和师父原谅他当初的错误，保佑他顺利吃素。”谢谢师父跟菩萨。</w:t>
      </w:r>
    </w:p>
    <w:p>
      <w:pPr>
        <w:pStyle w:val="Normal"/>
        <w:rPr/>
      </w:pPr>
      <w:r>
        <w:rPr>
          <w:b/>
          <w:bCs/>
        </w:rPr>
        <w:t>台长答：</w:t>
      </w:r>
      <w:r>
        <w:rPr/>
        <w:t>他这种主要都是前世的业障，他现在几岁了还不会讲话？（他会讲话，就是他说得不清楚，我想让他早一点跟师父跟菩萨忏悔，但是他不会说太多的话）哦，这个没问题的（他屁股上还有一片记，就跟那个莲花似的，一片一片黑记，三瓣儿）呵呵，踢下来的，踢下来的，呵呵。</w:t>
      </w:r>
    </w:p>
    <w:p>
      <w:pPr>
        <w:pStyle w:val="Normal"/>
        <w:rPr/>
      </w:pPr>
      <w:r>
        <w:rPr/>
      </w:r>
    </w:p>
    <w:p>
      <w:pPr>
        <w:pStyle w:val="Normal"/>
        <w:rPr>
          <w:b/>
          <w:b/>
          <w:bCs/>
        </w:rPr>
      </w:pPr>
      <w:r>
        <w:rPr/>
        <w:t>Shuohua20140509</w:t>
      </w:r>
      <w:r>
        <w:rPr>
          <w:rFonts w:cs="Segoe UI Emoji" w:ascii="Segoe UI Emoji" w:hAnsi="Segoe UI Emoji"/>
        </w:rPr>
        <w:t xml:space="preserve">  </w:t>
      </w:r>
      <w:r>
        <w:rPr/>
        <w:t>1</w:t>
      </w:r>
      <w:r>
        <w:rPr/>
        <w:t>9:49</w:t>
      </w:r>
      <w:r>
        <w:rPr>
          <w:rFonts w:cs="Segoe UI Emoji" w:ascii="Segoe UI Emoji" w:hAnsi="Segoe UI Emoji"/>
        </w:rPr>
        <w:t xml:space="preserve">  </w:t>
      </w:r>
      <w:r>
        <w:rPr/>
        <w:t>梦见越过心魔，在天上见到台长</w:t>
      </w:r>
    </w:p>
    <w:p>
      <w:pPr>
        <w:pStyle w:val="Normal"/>
        <w:rPr/>
      </w:pPr>
      <w:r>
        <w:rPr>
          <w:b/>
          <w:bCs/>
        </w:rPr>
        <w:t>女听众：</w:t>
      </w:r>
      <w:r>
        <w:rPr/>
        <w:t>师父，我也向您忏悔，前一阵子我也有些压力，就有心魔了，后来有几个师兄，菩萨点化她们给她们托梦，让她点化我，然后她们就跟我沟通，让我信心培增。我就梦见我越过一个心魔，飞上去了，然后师父还跟我笑笑，我跟师父说我的名字叫高蛋蛋，师父说你这名字挺好的，我就不知道什么意思了。</w:t>
      </w:r>
    </w:p>
    <w:p>
      <w:pPr>
        <w:pStyle w:val="Normal"/>
        <w:rPr/>
      </w:pPr>
      <w:r>
        <w:rPr>
          <w:b/>
          <w:bCs/>
        </w:rPr>
        <w:t>台长答：</w:t>
      </w:r>
      <w:r>
        <w:rPr/>
        <w:t>你现实名字不叫高蛋蛋？（对）呵呵，你上去你看见什么了吗？天上上面？（我看见好多人排着队跟师父在一块儿，然后师父走过来冲我笑，我就跟师父介绍说师父我叫高蛋蛋，师父说你名字挺好）你没感觉到踩在云上面吗？（没有，因为我飞过去的时候感觉那个魔就像一个大恐龙一样，特别高特别大，但是我一点儿都不害怕他，我就一直往上飞）嗯，对了，所以台长总是跟你们讲要真修、要实修啊，真的（谢谢师父）</w:t>
      </w:r>
    </w:p>
    <w:p>
      <w:pPr>
        <w:pStyle w:val="Normal"/>
        <w:rPr/>
      </w:pPr>
      <w:r>
        <w:rPr/>
      </w:r>
    </w:p>
    <w:p>
      <w:pPr>
        <w:pStyle w:val="Normal"/>
        <w:rPr>
          <w:b/>
          <w:b/>
          <w:bCs/>
        </w:rPr>
      </w:pPr>
      <w:r>
        <w:rPr/>
        <w:t>Shuohua20140509</w:t>
      </w:r>
      <w:r>
        <w:rPr>
          <w:rFonts w:cs="Segoe UI Emoji" w:ascii="Segoe UI Emoji" w:hAnsi="Segoe UI Emoji"/>
        </w:rPr>
        <w:t xml:space="preserve">  </w:t>
      </w:r>
      <w:r>
        <w:rPr/>
        <w:t>21:24</w:t>
      </w:r>
      <w:r>
        <w:rPr>
          <w:rFonts w:cs="Segoe UI Emoji" w:ascii="Segoe UI Emoji" w:hAnsi="Segoe UI Emoji"/>
        </w:rPr>
        <w:t xml:space="preserve">  </w:t>
      </w:r>
      <w:r>
        <w:rPr/>
        <w:t>感情债不能欠</w:t>
      </w:r>
    </w:p>
    <w:p>
      <w:pPr>
        <w:pStyle w:val="Normal"/>
        <w:rPr/>
      </w:pPr>
      <w:r>
        <w:rPr>
          <w:b/>
          <w:bCs/>
        </w:rPr>
        <w:t>女听众：</w:t>
      </w:r>
      <w:r>
        <w:rPr/>
        <w:t>有些同修前世做过法师或者是天上下来的仙女，她们经常梦到自己被灵性侵犯，就是那种男女之间的侵犯。然后有的同修功力强抵挡住了；有的功力弱的同修，就被他们占到便宜了，醒来之后就浑身无力，脑子跟浆糊一样。她想说如果是感情债欠太多的话，那就算是好几辈子加起来也就遇几个人，但是她不知道怎么那么多灵性来占她便宜，她想问问师父。</w:t>
      </w:r>
    </w:p>
    <w:p>
      <w:pPr>
        <w:pStyle w:val="Normal"/>
        <w:rPr/>
      </w:pPr>
      <w:r>
        <w:rPr>
          <w:b/>
          <w:bCs/>
        </w:rPr>
        <w:t>台长答：</w:t>
      </w:r>
      <w:r>
        <w:rPr/>
        <w:t>是这样的，首先要看她是从哪个界下来的，一般在天界不会有这么多。你想想看，你们这些女孩子很多长得好看一点，我问你们，你一辈子会有多少男人，有人碰到几十个啊（对）那当然很多了，报应就是这样的，你有几十个，就几十个来找你啊，就这么简单了。所以情债不能欠的，欠了一定会背的（明白了）</w:t>
      </w:r>
    </w:p>
    <w:p>
      <w:pPr>
        <w:pStyle w:val="Normal"/>
        <w:rPr/>
      </w:pPr>
      <w:r>
        <w:rPr/>
      </w:r>
    </w:p>
    <w:p>
      <w:pPr>
        <w:pStyle w:val="Normal"/>
        <w:rPr>
          <w:b/>
          <w:b/>
          <w:bCs/>
        </w:rPr>
      </w:pPr>
      <w:r>
        <w:rPr/>
        <w:t>Shuohua20140509</w:t>
      </w:r>
      <w:r>
        <w:rPr>
          <w:rFonts w:cs="Segoe UI Emoji" w:ascii="Segoe UI Emoji" w:hAnsi="Segoe UI Emoji"/>
        </w:rPr>
        <w:t xml:space="preserve">  </w:t>
      </w:r>
      <w:r>
        <w:rPr/>
        <w:t>22:39</w:t>
      </w:r>
      <w:r>
        <w:rPr>
          <w:rFonts w:cs="Segoe UI Emoji" w:ascii="Segoe UI Emoji" w:hAnsi="Segoe UI Emoji"/>
        </w:rPr>
        <w:t xml:space="preserve">  </w:t>
      </w:r>
      <w:r>
        <w:rPr/>
        <w:t>前世做过法师许过大愿对今世的影响</w:t>
      </w:r>
    </w:p>
    <w:p>
      <w:pPr>
        <w:pStyle w:val="Normal"/>
        <w:rPr/>
      </w:pPr>
      <w:r>
        <w:rPr>
          <w:b/>
          <w:bCs/>
        </w:rPr>
        <w:t>女听众：</w:t>
      </w:r>
      <w:r>
        <w:rPr/>
        <w:t>为什么前世当法师的同修，今世要经者这么多，是不是因为他们前世许过愿要超度好多人，但是没有超度走，然后这辈子来找他们了？</w:t>
      </w:r>
    </w:p>
    <w:p>
      <w:pPr>
        <w:pStyle w:val="Normal"/>
        <w:rPr/>
      </w:pPr>
      <w:r>
        <w:rPr>
          <w:b/>
          <w:bCs/>
        </w:rPr>
        <w:t>台长答：</w:t>
      </w:r>
      <w:r>
        <w:rPr/>
        <w:t>前世当法师的，自己没有上去，那么下辈子还是轮回啊，一样的，跟我们一样的。我们在家修心居士上去了也就上去了。法师只不过更接近能够超度上去，因为他在人间的条件比我们好，可以没有杂念；而我们在家居士修心有杂念，做饭、烧菜、买东西啊乱七八糟事情一大堆。法师天天就在庙里念经修心，所以他们上去的概率比我们高，并不代表他们一定能上去（那是不是因为他们上辈子比如说我许愿要超度多少个亡灵，但是他没有超度走，这辈子那些亡灵还会来找他呀？）要看的，如果是他许的愿力之后，但是这个愿力已经用掉了，也就是说他这辈子能投个好的人家，这个跟他没关系；但是他上辈子欠人家的，这辈子会跟着他要，并不是说他上辈子许了愿这辈子就会有。愿力会化成一种力量，就是精神变物质，就是爱因斯坦说的精神和能量的一种转换，能量和物质的转换（明白了，台长。就是说他上辈子许愿要度那么多人，但是他没度到，但是他只要不欠那个人，这辈子也跟他没关系了）对，而且他的愿力已经让他爬得更高了，上去更多了。所以许愿总是好事情，但是你一定要去努力的。一许大愿就有护法神在边上看着你了，你不去做那你就违愿，违愿你就会有惩罚；如果许了愿之后你不违愿你就会慢慢解决这些问题的（明白了）</w:t>
      </w:r>
    </w:p>
    <w:p>
      <w:pPr>
        <w:pStyle w:val="Normal"/>
        <w:rPr/>
      </w:pPr>
      <w:r>
        <w:rPr/>
      </w:r>
    </w:p>
    <w:p>
      <w:pPr>
        <w:pStyle w:val="Normal"/>
        <w:rPr>
          <w:b/>
          <w:b/>
          <w:bCs/>
        </w:rPr>
      </w:pPr>
      <w:r>
        <w:rPr/>
        <w:t>Shuohua20140509</w:t>
      </w:r>
      <w:r>
        <w:rPr>
          <w:rFonts w:cs="Segoe UI Emoji" w:ascii="Segoe UI Emoji" w:hAnsi="Segoe UI Emoji"/>
        </w:rPr>
        <w:t xml:space="preserve">  </w:t>
      </w:r>
      <w:r>
        <w:rPr/>
        <w:t>24:46</w:t>
      </w:r>
      <w:r>
        <w:rPr>
          <w:rFonts w:cs="Segoe UI Emoji" w:ascii="Segoe UI Emoji" w:hAnsi="Segoe UI Emoji"/>
        </w:rPr>
        <w:t xml:space="preserve">  </w:t>
      </w:r>
      <w:r>
        <w:rPr/>
        <w:t>梦见入室弟子名单没有自己的名字，台长说“下面没有，上面有”</w:t>
      </w:r>
    </w:p>
    <w:p>
      <w:pPr>
        <w:pStyle w:val="Normal"/>
        <w:rPr/>
      </w:pPr>
      <w:r>
        <w:rPr>
          <w:b/>
          <w:bCs/>
        </w:rPr>
        <w:t>女听众：</w:t>
      </w:r>
      <w:r>
        <w:rPr/>
        <w:t>女同修梦见一个老妈妈在讲台上念名单，意识中这个老妈妈类似共修组的领头人，念的名单都是下一批入室弟子的名单。这个同修没有听到自己的名字，跑去问台长能否做入室弟子，为何没有她的名字，然后台长说：“下面没有，上面有。”她问台长这是什么意思？</w:t>
      </w:r>
    </w:p>
    <w:p>
      <w:pPr>
        <w:pStyle w:val="Normal"/>
        <w:rPr/>
      </w:pPr>
      <w:r>
        <w:rPr>
          <w:b/>
          <w:bCs/>
        </w:rPr>
        <w:t>台长答：</w:t>
      </w:r>
      <w:r>
        <w:rPr/>
        <w:t>好啦，很简单，有些人下面有，上面不一定有，就是说他的修为表面上是台长的入室弟子，但是实际上他根本没有达到标准，所以天上不承认他（她是说“下面没有，上面有”）对啦，这是我举例子给你听，她虽然在人间没有得到台长的入室弟子，但是她的修为早已经超过入室弟子，所以天上已经承认她是台长入室弟子了，所以叫“下面没有，上面有”。（那太好了，谢谢师父。她是一直在精进地度人）看见了吧？所以有些弟子已经是入室弟子有什么用？挂个名有什么用？要天上有的啊（那她梦到的那些同修真的会下一批录取吗？呵呵）呵呵……，有可能，呵呵……，非常有可能，你们天天去做梦去吧，呵呵……（哈哈）反正朝这个境界去努力总是好事情（明白了师父）好好努力，你们这些孩子图虚名没用的，“哎呀，我是台长的入室弟子”又怎么呢？入室弟子不好好做人，不好好修，天上都没有！你看你刚才那位同修，虽然不是入室弟子，但是天上已经有了（哎呀，那太好了，呵呵）</w:t>
      </w:r>
    </w:p>
    <w:p>
      <w:pPr>
        <w:pStyle w:val="Normal"/>
        <w:rPr/>
      </w:pPr>
      <w:r>
        <w:rPr/>
      </w:r>
    </w:p>
    <w:p>
      <w:pPr>
        <w:pStyle w:val="Normal"/>
        <w:rPr>
          <w:b/>
          <w:b/>
          <w:bCs/>
        </w:rPr>
      </w:pPr>
      <w:r>
        <w:rPr/>
        <w:t>Shuohua20140509</w:t>
      </w:r>
      <w:r>
        <w:rPr>
          <w:rFonts w:cs="Segoe UI Emoji" w:ascii="Segoe UI Emoji" w:hAnsi="Segoe UI Emoji"/>
        </w:rPr>
        <w:t xml:space="preserve">  </w:t>
      </w:r>
      <w:r>
        <w:rPr/>
        <w:t>26:44</w:t>
      </w:r>
      <w:r>
        <w:rPr>
          <w:rFonts w:cs="Segoe UI Emoji" w:ascii="Segoe UI Emoji" w:hAnsi="Segoe UI Emoji"/>
        </w:rPr>
        <w:t xml:space="preserve">  </w:t>
      </w:r>
      <w:r>
        <w:rPr/>
        <w:t>有关推荐弟子是否背业的问题</w:t>
      </w:r>
    </w:p>
    <w:p>
      <w:pPr>
        <w:pStyle w:val="Normal"/>
        <w:rPr/>
      </w:pPr>
      <w:r>
        <w:rPr>
          <w:b/>
          <w:bCs/>
        </w:rPr>
        <w:t>女听众：</w:t>
      </w:r>
      <w:r>
        <w:rPr/>
        <w:t>我们给台里推荐弟子就要为同修和师父把关还要负责，如果我们不仔细了解情况就推荐的话，或者为了自己的私心推荐弟子，这个是不是不但自己有业障，同时也会为那些不精进的同修背业呢？</w:t>
      </w:r>
    </w:p>
    <w:p>
      <w:pPr>
        <w:pStyle w:val="Normal"/>
        <w:rPr/>
      </w:pPr>
      <w:r>
        <w:rPr>
          <w:b/>
          <w:bCs/>
        </w:rPr>
        <w:t>台长答：</w:t>
      </w:r>
      <w:r>
        <w:rPr/>
        <w:t>如果对方没有判到，比方说对方以后出去没有乱来、乱讲话、乱骂，那他这个人就不会背的，他是度人。比方说在船上，你不可能问清楚“你是好人坏人啊”？“我这个人不好。”“那你在水中游吧。”——就不让你上来了。你好人坏人他不管，先把你救上来，救上来之后如果是个坏人，人家都讲“你看你怎么拉个坏人上来了”，如果你拉了个好人上来，大家都不讲话了。所以在你还没有救他上来之前能够多了解是好事情，因为不至于以后给人家背业；如果他进来之后你继续地鼓励他帮助他，那么他也不会造业，那你就不会有背业的可能，而且还会多结善缘，广结善缘（明白了，师父）</w:t>
      </w:r>
    </w:p>
    <w:p>
      <w:pPr>
        <w:pStyle w:val="Normal"/>
        <w:rPr/>
      </w:pPr>
      <w:r>
        <w:rPr/>
      </w:r>
    </w:p>
    <w:p>
      <w:pPr>
        <w:pStyle w:val="Normal"/>
        <w:rPr>
          <w:b/>
          <w:b/>
          <w:bCs/>
        </w:rPr>
      </w:pPr>
      <w:r>
        <w:rPr/>
        <w:t>Shuohua20140509</w:t>
      </w:r>
      <w:r>
        <w:rPr>
          <w:rFonts w:cs="Segoe UI Emoji" w:ascii="Segoe UI Emoji" w:hAnsi="Segoe UI Emoji"/>
        </w:rPr>
        <w:t xml:space="preserve">  </w:t>
      </w:r>
      <w:r>
        <w:rPr/>
        <w:t>28:00</w:t>
      </w:r>
      <w:r>
        <w:rPr>
          <w:rFonts w:cs="Segoe UI Emoji" w:ascii="Segoe UI Emoji" w:hAnsi="Segoe UI Emoji"/>
        </w:rPr>
        <w:t xml:space="preserve">  </w:t>
      </w:r>
      <w:r>
        <w:rPr/>
        <w:t>烧小房子后多念几遍经文的问题</w:t>
      </w:r>
    </w:p>
    <w:p>
      <w:pPr>
        <w:pStyle w:val="Normal"/>
        <w:rPr/>
      </w:pPr>
      <w:r>
        <w:rPr>
          <w:b/>
          <w:bCs/>
        </w:rPr>
        <w:t>女听众：</w:t>
      </w:r>
      <w:r>
        <w:rPr/>
        <w:t>在烧完小房子以后能不能念</w:t>
      </w:r>
      <w:r>
        <w:rPr/>
        <w:t>1</w:t>
      </w:r>
      <w:r>
        <w:rPr/>
        <w:t>遍大悲咒，保证这些小房子顺利送到天上去？</w:t>
      </w:r>
    </w:p>
    <w:p>
      <w:pPr>
        <w:pStyle w:val="Normal"/>
        <w:rPr/>
      </w:pPr>
      <w:r>
        <w:rPr>
          <w:b/>
          <w:bCs/>
        </w:rPr>
        <w:t>台长答：</w:t>
      </w:r>
      <w:r>
        <w:rPr/>
        <w:t>这个实际上就是台长经常讲的，有的念礼佛大忏悔文，有的念几遍大悲咒，其实就是为了弥补小房子当中的不足。当你烧念小房子之后，你再念几遍的话，实际上可能就会弥补你烧小房子当中的有些大悲咒不足，或者心经没念满，听得懂吗？（懂了，师父，谢谢师父）谢谢你，小丫头乖一点啊（好嘞，谢谢师父）再见。</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52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23</w:t>
      </w:r>
      <w:r>
        <w:rPr/>
        <w:t>日，星期五，农历是四月二十五。下个星期四就是初一，希望大家多吃素。下面就开始解答听众朋友问题。</w:t>
      </w:r>
    </w:p>
    <w:p>
      <w:pPr>
        <w:pStyle w:val="Normal"/>
        <w:rPr/>
      </w:pPr>
      <w:r>
        <w:rPr/>
      </w:r>
    </w:p>
    <w:p>
      <w:pPr>
        <w:pStyle w:val="Normal"/>
        <w:rPr>
          <w:b/>
          <w:b/>
          <w:bCs/>
        </w:rPr>
      </w:pPr>
      <w:r>
        <w:rPr/>
        <w:t>1</w:t>
      </w:r>
      <w:r>
        <w:rPr/>
        <w:t>．</w:t>
      </w:r>
      <w:r>
        <w:rPr/>
        <w:t>Shuohua20140523</w:t>
      </w:r>
      <w:r>
        <w:rPr>
          <w:rFonts w:cs="Segoe UI Emoji" w:ascii="Segoe UI Emoji" w:hAnsi="Segoe UI Emoji"/>
        </w:rPr>
        <w:t xml:space="preserve">  </w:t>
      </w:r>
      <w:r>
        <w:rPr/>
        <w:t>01:03</w:t>
      </w:r>
      <w:r>
        <w:rPr>
          <w:rFonts w:cs="Segoe UI Emoji" w:ascii="Segoe UI Emoji" w:hAnsi="Segoe UI Emoji"/>
        </w:rPr>
        <w:t xml:space="preserve">  </w:t>
      </w:r>
      <w:r>
        <w:rPr/>
        <w:t>台长给对工作感到烦躁、不能念经同修的开示</w:t>
      </w:r>
    </w:p>
    <w:p>
      <w:pPr>
        <w:pStyle w:val="Normal"/>
        <w:rPr/>
      </w:pPr>
      <w:r>
        <w:rPr>
          <w:b/>
          <w:bCs/>
        </w:rPr>
        <w:t>女听众：</w:t>
      </w:r>
      <w:r>
        <w:rPr/>
        <w:t>您的一位弟子，他从事的是证劵公司柜台职务，每天要接待很多办理业务的人，各种各样的人来咨询。工作量每天都不定的，有时忙起来连喝水都顾不上，一直处于那种精神紧张的状态，更不要说念经了，念经也念不了。然后他很怕今天的事情一多，念经就念不了。他就想着台长一直说要爱众生，要帮助别人为别人而活着。可是这位弟子因为总想着念经，同事客户什么事情都来找他，一打扰他就觉得没有空安下心来念经，就觉得找他业务的人很烦，觉得自己做的和台长教的不相符合，他的心里现在很自责想不通，也很着急。因为有的客户总是抱怨，他心里会被这些客户所影响。这位同修现在觉得很纠结，不知道该怎么办，该怎么平衡？</w:t>
      </w:r>
    </w:p>
    <w:p>
      <w:pPr>
        <w:pStyle w:val="Normal"/>
        <w:rPr/>
      </w:pPr>
      <w:r>
        <w:rPr>
          <w:b/>
          <w:bCs/>
        </w:rPr>
        <w:t>台长答：</w:t>
      </w:r>
      <w:r>
        <w:rPr/>
        <w:t>首先这个同修本身修心如果有这种意念就不对。因为修心、念经本身不是为自己也是为众生，自度度人目的是为了度人。比方说我们在学校里读书的时候不是为自己读书吗？读完了之后不是为社会贡献吗？帮社会上的大众吗？那怎么叫为自己呢？这个叫他好好地想一想，这是第一个；第二个，你要让他明白做人就是工作，工作就是做人；学佛就是做人，做人就是学佛。生活当中要像佛，不烦躁有空就念，笑嘻嘻地，心态好，这就叫平衡。现在看见别人讨厌，这个人还学得好佛吗？说不定你讨厌的人以后人家成佛了呢？要把众生看成佛啊。境界不高，要好好努力的，没办法的（因为有的时候他觉得接待客户他能忍就忍，但是有的时候实在是忍不了，回家有时候就哭，甚至想辞职，不知道这份工作要不要继续再做下去）实际上当自己不能忍受或者觉得有点超越自身所控制能力的话，这工作对这个人并不是合适的。我可以告诉你，当年日本人侵略中国的时候，也有很多日本兵他们也有良心的，他们觉得杀这么多人他们就想做逃兵了。这个道理在那里，就是你现在觉得被这个世俗所淹没，你觉得这世俗上大家都这么贪心，你觉得实在看不上，那就为什么造成这么多的和尚尼姑要出家要离开世俗。你如果硬要在这泥潭里深下去的话，深陷泥潭那你就拔不出来了。所以有时候要给自己一个空间的。如果觉得自己真的不能忍受了，还得换工作。讲老实话，像他这种有高智商、高资历的人到哪里找不到工作呀？为什么非要做一份自己觉得整天在贪、瞋、痴里混的工作啊？而且人生苦短，什么工作不会换啊，哪有一个工作干一辈子的啊。挑选一个自己最适合的工作，最幸福的工作，那就是你最好的工作（好的，明白了。让他听一下台长的开示，谢谢台长开示！）</w:t>
      </w:r>
    </w:p>
    <w:p>
      <w:pPr>
        <w:pStyle w:val="Normal"/>
        <w:rPr/>
      </w:pPr>
      <w:r>
        <w:rPr/>
      </w:r>
    </w:p>
    <w:p>
      <w:pPr>
        <w:pStyle w:val="Normal"/>
        <w:rPr>
          <w:b/>
          <w:b/>
          <w:bCs/>
        </w:rPr>
      </w:pPr>
      <w:r>
        <w:rPr/>
        <w:t>Shuohua20140523</w:t>
      </w:r>
      <w:r>
        <w:rPr>
          <w:rFonts w:cs="Segoe UI Emoji" w:ascii="Segoe UI Emoji" w:hAnsi="Segoe UI Emoji"/>
        </w:rPr>
        <w:t xml:space="preserve">  </w:t>
      </w:r>
      <w:r>
        <w:rPr/>
        <w:t>05:29</w:t>
      </w:r>
      <w:r>
        <w:rPr>
          <w:rFonts w:cs="Segoe UI Emoji" w:ascii="Segoe UI Emoji" w:hAnsi="Segoe UI Emoji"/>
        </w:rPr>
        <w:t xml:space="preserve">  </w:t>
      </w:r>
      <w:r>
        <w:rPr/>
        <w:t>有关胸闷气短的问题</w:t>
      </w:r>
    </w:p>
    <w:p>
      <w:pPr>
        <w:pStyle w:val="Normal"/>
        <w:rPr/>
      </w:pPr>
      <w:r>
        <w:rPr>
          <w:b/>
          <w:bCs/>
        </w:rPr>
        <w:t>女听众：</w:t>
      </w:r>
      <w:r>
        <w:rPr/>
        <w:t>一位同修最近因为干燥综合症引发了肺动脉高压，胸闷气短心快，差不多已经一个月，整天就胸闷气急，没有力气，小房子功课一直在做着，也一直在放生。</w:t>
      </w:r>
    </w:p>
    <w:p>
      <w:pPr>
        <w:pStyle w:val="Normal"/>
        <w:rPr/>
      </w:pPr>
      <w:r>
        <w:rPr>
          <w:b/>
          <w:bCs/>
        </w:rPr>
        <w:t>台长答：</w:t>
      </w:r>
      <w:r>
        <w:rPr/>
        <w:t>叫他去查查血压，血压不正常（像他这样如意宝轮王陀罗尼要不要多念一点？）他现在要多念心经，心要平静（因为他马上</w:t>
      </w:r>
      <w:r>
        <w:rPr/>
        <w:t>53</w:t>
      </w:r>
      <w:r>
        <w:rPr/>
        <w:t>岁了，会不会跟他</w:t>
      </w:r>
      <w:r>
        <w:rPr/>
        <w:t>53</w:t>
      </w:r>
      <w:r>
        <w:rPr/>
        <w:t>岁的关有关系？）都有关系。心会烦躁，逢关必烦。很多人说逢到关口的时候人会烦躁。一个人要出事之前也会非常烦躁。举个简单例子，有些人贪污的，感觉最近很不安全，很不平安，实际上就有人在搞他了（他平时身体方面还要注意些什么，要不要泡泡脚呢？）不是这个事情，要消业障了。自己心里取得平衡点，多念心经开智慧、多放生多培养慈悲心，这样才会慢慢地化解自己身上的冤结，还要多念礼佛大忏悔文（好的。谢谢台长开示！）</w:t>
      </w:r>
    </w:p>
    <w:p>
      <w:pPr>
        <w:pStyle w:val="Normal"/>
        <w:rPr/>
      </w:pPr>
      <w:r>
        <w:rPr/>
      </w:r>
    </w:p>
    <w:p>
      <w:pPr>
        <w:pStyle w:val="Normal"/>
        <w:rPr>
          <w:b/>
          <w:b/>
          <w:bCs/>
        </w:rPr>
      </w:pPr>
      <w:r>
        <w:rPr/>
        <w:t>Shuohua20140523</w:t>
      </w:r>
      <w:r>
        <w:rPr>
          <w:rFonts w:cs="Segoe UI Emoji" w:ascii="Segoe UI Emoji" w:hAnsi="Segoe UI Emoji"/>
        </w:rPr>
        <w:t xml:space="preserve">  </w:t>
      </w:r>
      <w:r>
        <w:rPr/>
        <w:t>07:27</w:t>
      </w:r>
      <w:r>
        <w:rPr>
          <w:rFonts w:cs="Segoe UI Emoji" w:ascii="Segoe UI Emoji" w:hAnsi="Segoe UI Emoji"/>
        </w:rPr>
        <w:t xml:space="preserve">  </w:t>
      </w:r>
      <w:r>
        <w:rPr/>
        <w:t>每天念</w:t>
      </w:r>
      <w:r>
        <w:rPr/>
        <w:t>7</w:t>
      </w:r>
      <w:r>
        <w:rPr/>
        <w:t>遍礼佛大忏悔文配多少小房子</w:t>
      </w:r>
    </w:p>
    <w:p>
      <w:pPr>
        <w:pStyle w:val="Normal"/>
        <w:rPr/>
      </w:pPr>
      <w:r>
        <w:rPr>
          <w:b/>
          <w:bCs/>
        </w:rPr>
        <w:t>女听众：</w:t>
      </w:r>
      <w:r>
        <w:rPr/>
        <w:t>台长最新开示，现在礼佛大忏悔文可以每天念</w:t>
      </w:r>
      <w:r>
        <w:rPr/>
        <w:t>7</w:t>
      </w:r>
      <w:r>
        <w:rPr/>
        <w:t>遍了是吗？</w:t>
      </w:r>
    </w:p>
    <w:p>
      <w:pPr>
        <w:pStyle w:val="Normal"/>
        <w:rPr/>
      </w:pPr>
      <w:r>
        <w:rPr>
          <w:b/>
          <w:bCs/>
        </w:rPr>
        <w:t>台长答：</w:t>
      </w:r>
      <w:r>
        <w:rPr/>
        <w:t>对。这是菩萨刚刚同意的（台长说小房子少点也没关系，但是这个小房子的少量是多少量，如果每天念</w:t>
      </w:r>
      <w:r>
        <w:rPr/>
        <w:t>7</w:t>
      </w:r>
      <w:r>
        <w:rPr/>
        <w:t>遍礼佛大忏悔文一周至少要念几张小房子呢？）给你的最基本的数量，实际上就是说不靠小房子也能消掉很多业，这就是你的基本数量，超过这个数量的话小房子就要加紧了。一般的如果你一个星期念</w:t>
      </w:r>
      <w:r>
        <w:rPr/>
        <w:t>5</w:t>
      </w:r>
      <w:r>
        <w:rPr/>
        <w:t>张，你可以一天念</w:t>
      </w:r>
      <w:r>
        <w:rPr/>
        <w:t>7</w:t>
      </w:r>
      <w:r>
        <w:rPr/>
        <w:t>遍没问题（明白了）</w:t>
      </w:r>
    </w:p>
    <w:p>
      <w:pPr>
        <w:pStyle w:val="Normal"/>
        <w:rPr/>
      </w:pPr>
      <w:r>
        <w:rPr/>
      </w:r>
    </w:p>
    <w:p>
      <w:pPr>
        <w:pStyle w:val="Normal"/>
        <w:rPr>
          <w:b/>
          <w:b/>
          <w:bCs/>
        </w:rPr>
      </w:pPr>
      <w:r>
        <w:rPr/>
        <w:t>Shuohua20140523</w:t>
      </w:r>
      <w:r>
        <w:rPr>
          <w:rFonts w:cs="Segoe UI Emoji" w:ascii="Segoe UI Emoji" w:hAnsi="Segoe UI Emoji"/>
        </w:rPr>
        <w:t xml:space="preserve">  </w:t>
      </w:r>
      <w:r>
        <w:rPr/>
        <w:t>08:30</w:t>
      </w:r>
      <w:r>
        <w:rPr>
          <w:rFonts w:cs="Segoe UI Emoji" w:ascii="Segoe UI Emoji" w:hAnsi="Segoe UI Emoji"/>
        </w:rPr>
        <w:t xml:space="preserve">  </w:t>
      </w:r>
      <w:r>
        <w:rPr/>
        <w:t>佛诞日、初一、十五念礼佛大忏悔文祈求的问题</w:t>
      </w:r>
    </w:p>
    <w:p>
      <w:pPr>
        <w:pStyle w:val="Normal"/>
        <w:rPr/>
      </w:pPr>
      <w:r>
        <w:rPr>
          <w:b/>
          <w:bCs/>
        </w:rPr>
        <w:t>女听众：</w:t>
      </w:r>
      <w:r>
        <w:rPr/>
        <w:t>佛诞日或者初一、十五念礼佛大忏悔文是消今世的孽障，那如果我们求的时候求消除某部位的孽障可不可以啊？</w:t>
      </w:r>
    </w:p>
    <w:p>
      <w:pPr>
        <w:pStyle w:val="Normal"/>
        <w:rPr/>
      </w:pPr>
      <w:r>
        <w:rPr>
          <w:b/>
          <w:bCs/>
        </w:rPr>
        <w:t>台长答：</w:t>
      </w:r>
      <w:r>
        <w:rPr/>
        <w:t>都可以。礼佛大忏悔文一般只能消今世的比较快一点。如果你说“我要消以后的业障、过去的业障”的话，那你要讲明的，不讲明不行的（但不知道引起这个部位业障的是今世的还是前世的，这样求没关系吧？）没有关系，这个无所谓的。我举个简单例子，不管今世前世的，我问你肚子要是吃坏了的话，是昨天吃坏了还是前天吃坏了？你搞不清楚的呀，反正治疗就好了。你要说前天吃坏了你怎么治啊？昨天吃坏了你又怎么治啊？你不是一样要治疗的吗？（听得懂。谢谢台长开示！）</w:t>
      </w:r>
    </w:p>
    <w:p>
      <w:pPr>
        <w:pStyle w:val="Normal"/>
        <w:rPr/>
      </w:pPr>
      <w:r>
        <w:rPr/>
      </w:r>
    </w:p>
    <w:p>
      <w:pPr>
        <w:pStyle w:val="Normal"/>
        <w:rPr>
          <w:b/>
          <w:b/>
          <w:bCs/>
        </w:rPr>
      </w:pPr>
      <w:r>
        <w:rPr/>
        <w:t>Shuohua20140523</w:t>
      </w:r>
      <w:r>
        <w:rPr>
          <w:rFonts w:cs="Segoe UI Emoji" w:ascii="Segoe UI Emoji" w:hAnsi="Segoe UI Emoji"/>
        </w:rPr>
        <w:t xml:space="preserve">  </w:t>
      </w:r>
      <w:r>
        <w:rPr/>
        <w:t>09:42</w:t>
      </w:r>
      <w:r>
        <w:rPr>
          <w:rFonts w:cs="Segoe UI Emoji" w:ascii="Segoe UI Emoji" w:hAnsi="Segoe UI Emoji"/>
        </w:rPr>
        <w:t xml:space="preserve">  </w:t>
      </w:r>
      <w:r>
        <w:rPr/>
        <w:t>有条件最好早晚香都上</w:t>
      </w:r>
    </w:p>
    <w:p>
      <w:pPr>
        <w:pStyle w:val="Normal"/>
        <w:rPr/>
      </w:pPr>
      <w:r>
        <w:rPr>
          <w:b/>
          <w:bCs/>
        </w:rPr>
        <w:t>女听众：</w:t>
      </w:r>
      <w:r>
        <w:rPr/>
        <w:t>您说修心灵法门晚香也是一定要上的，身边有些同修是不怎么上晚香的，请台长开示。</w:t>
      </w:r>
    </w:p>
    <w:p>
      <w:pPr>
        <w:pStyle w:val="Normal"/>
        <w:rPr/>
      </w:pPr>
      <w:r>
        <w:rPr>
          <w:b/>
          <w:bCs/>
        </w:rPr>
        <w:t>台长答：</w:t>
      </w:r>
      <w:r>
        <w:rPr/>
        <w:t>能有条件最好上，没有条件能保证上早香就可以了。当然早香晚香有头有尾要好啊。但是你要是没条件晚上家里很嘈杂，或者夫妻怎么怎么，那你还不如不上好，你早香能够上就好了。有的人家里晚上环境不好，或者睡得太晚，或者有鬼什么东西啦，点这个香也的确有一些小问题发生的。</w:t>
      </w:r>
    </w:p>
    <w:p>
      <w:pPr>
        <w:pStyle w:val="Normal"/>
        <w:rPr/>
      </w:pPr>
      <w:r>
        <w:rPr/>
      </w:r>
    </w:p>
    <w:p>
      <w:pPr>
        <w:pStyle w:val="Normal"/>
        <w:rPr>
          <w:b/>
          <w:b/>
          <w:bCs/>
        </w:rPr>
      </w:pPr>
      <w:r>
        <w:rPr/>
        <w:t>Shuohua20140523</w:t>
      </w:r>
      <w:r>
        <w:rPr>
          <w:rFonts w:cs="Segoe UI Emoji" w:ascii="Segoe UI Emoji" w:hAnsi="Segoe UI Emoji"/>
        </w:rPr>
        <w:t xml:space="preserve">  </w:t>
      </w:r>
      <w:r>
        <w:rPr/>
        <w:t>10:42</w:t>
      </w:r>
      <w:r>
        <w:rPr>
          <w:rFonts w:cs="Segoe UI Emoji" w:ascii="Segoe UI Emoji" w:hAnsi="Segoe UI Emoji"/>
        </w:rPr>
        <w:t xml:space="preserve">  </w:t>
      </w:r>
      <w:r>
        <w:rPr/>
        <w:t>同修看到菩萨像在哭</w:t>
      </w:r>
    </w:p>
    <w:p>
      <w:pPr>
        <w:pStyle w:val="Normal"/>
        <w:rPr/>
      </w:pPr>
      <w:r>
        <w:rPr>
          <w:b/>
          <w:bCs/>
        </w:rPr>
        <w:t>女听众：</w:t>
      </w:r>
      <w:r>
        <w:rPr/>
        <w:t>我们之前去普陀山了，好几个同修看到有些菩萨像在哭，这是什么意思？</w:t>
      </w:r>
    </w:p>
    <w:p>
      <w:pPr>
        <w:pStyle w:val="Normal"/>
        <w:rPr/>
      </w:pPr>
      <w:r>
        <w:rPr>
          <w:b/>
          <w:bCs/>
        </w:rPr>
        <w:t>台长答：</w:t>
      </w:r>
      <w:r>
        <w:rPr/>
        <w:t>看见菩萨像在哭，那么要看他到底是怎么看法的。如果这个人有点开天眼的，或者这个人感应很强的，一直很强的，那他是看到菩萨在哭。现在我可以告诉你，菩萨不哭也得哭。这个世界上你看看像什么样子。我告诉你，不要说菩萨哭了，我们都要哭了。你看看人欺负人，你看看这个世界乱成什么样子？个个都要钱不要脸、都要钱不要命，这成什么社会了——道德沦丧，每一个人只知道为自己永远不知道为别人的。天天吵架、天天离婚、天天打架，什么事情都做得出来，为了钱什么都做得出来，你说说这个社会菩萨不哭啊？菩萨的本性啊，我们人都拥有菩萨的本性啊。搞来搞去，搞这个搞那个的，你说说看有什么好搞的，人生就这么短短的几十年，一搞就搞光了。什么事情都做得出来，菩萨怎么会不哭啊？这个世界爷爷连外孙女都要强奸的，你说这种社会还有伦理道德啊？你看看现在的人真的，把人家撞在马路上马上就逃走了，压死人了就逃走了。这怎么弄呀你告诉我（好的。谢谢台长开示！）</w:t>
      </w:r>
    </w:p>
    <w:p>
      <w:pPr>
        <w:pStyle w:val="Normal"/>
        <w:rPr/>
      </w:pPr>
      <w:r>
        <w:rPr/>
      </w:r>
    </w:p>
    <w:p>
      <w:pPr>
        <w:pStyle w:val="Normal"/>
        <w:rPr>
          <w:b/>
          <w:b/>
          <w:bCs/>
        </w:rPr>
      </w:pPr>
      <w:r>
        <w:rPr/>
        <w:t>Shuohua20140523</w:t>
      </w:r>
      <w:r>
        <w:rPr>
          <w:rFonts w:cs="Segoe UI Emoji" w:ascii="Segoe UI Emoji" w:hAnsi="Segoe UI Emoji"/>
        </w:rPr>
        <w:t xml:space="preserve">  </w:t>
      </w:r>
      <w:r>
        <w:rPr/>
        <w:t>12:38</w:t>
      </w:r>
      <w:r>
        <w:rPr>
          <w:rFonts w:cs="Segoe UI Emoji" w:ascii="Segoe UI Emoji" w:hAnsi="Segoe UI Emoji"/>
        </w:rPr>
        <w:t xml:space="preserve">  </w:t>
      </w:r>
      <w:r>
        <w:rPr/>
        <w:t>台长对同修老公有外遇问题的开示</w:t>
      </w:r>
    </w:p>
    <w:p>
      <w:pPr>
        <w:pStyle w:val="Normal"/>
        <w:rPr/>
      </w:pPr>
      <w:r>
        <w:rPr>
          <w:b/>
          <w:bCs/>
        </w:rPr>
        <w:t>女听众：</w:t>
      </w:r>
      <w:r>
        <w:rPr/>
        <w:t>同修的老公有外遇了，老公骗她说几个月出差，但是其实是骗她的，这个同修心里很明白。同修感觉心里很难过，有的时候就是不想想他，但控制不住。有一次她看见她老公回来了，然后从他衣服口袋里翻出来一张情侣餐厅票，她觉得心里面一下子又很难过。请台长帮她开示一下。</w:t>
      </w:r>
    </w:p>
    <w:p>
      <w:pPr>
        <w:pStyle w:val="Normal"/>
        <w:rPr/>
      </w:pPr>
      <w:r>
        <w:rPr>
          <w:b/>
          <w:bCs/>
        </w:rPr>
        <w:t>台长答：</w:t>
      </w:r>
      <w:r>
        <w:rPr/>
        <w:t>很简单。你问她一下，如果她不难过的话她能怎么样？如果跟他翻脸老公回都不回来了，最后的结果就是崩掉，孩子怎么办？家庭就没了。现在你想想看，这个世界就是这个样子的。要尊重事实，要理解事实，最后要解决这个事实。怎么样来解决？就是靠菩萨的能量，现在我们人很难办到的事情，因为人如果靠自己办最后就是离婚。你问她想不想离婚？她不想。她不想离婚，就得忍耐。一个人学会忍耐就能坚持，就能恢复很多原状，忍耐不了就恢复不了原状。比方说你在开车的时候你能够忍耐你就不会撞车，实在受不了前面那个车了你开到前面去，他跟你一飙车接下来不维持原状了那就闯祸了，那就出事了，警察就来了。人生就像开车一样，忍耐是一个境界，好好努力啊。有时候想要维持这个家就必须要努力，有时候想坚持跟某一个人怎么样怎么样你也得努力。你想得到他你就必须要忍耐、刻苦，否则你就会失去他。你天天吵你就没了。一个人你去吵好了，吵到后来你看看什么结果？吵到后来不就没了吗？什么都没了（好的，明白了。谢谢台长开示！）</w:t>
      </w:r>
    </w:p>
    <w:p>
      <w:pPr>
        <w:pStyle w:val="Normal"/>
        <w:rPr/>
      </w:pPr>
      <w:r>
        <w:rPr/>
      </w:r>
    </w:p>
    <w:p>
      <w:pPr>
        <w:pStyle w:val="Normal"/>
        <w:rPr>
          <w:b/>
          <w:b/>
          <w:bCs/>
        </w:rPr>
      </w:pPr>
      <w:r>
        <w:rPr/>
        <w:t>2</w:t>
      </w:r>
      <w:r>
        <w:rPr/>
        <w:t>．</w:t>
      </w:r>
      <w:r>
        <w:rPr/>
        <w:t>Shuohua20140523</w:t>
      </w:r>
      <w:r>
        <w:rPr>
          <w:rFonts w:cs="Segoe UI Emoji" w:ascii="Segoe UI Emoji" w:hAnsi="Segoe UI Emoji"/>
        </w:rPr>
        <w:t xml:space="preserve">  </w:t>
      </w:r>
      <w:r>
        <w:rPr/>
        <w:t>15:29</w:t>
      </w:r>
      <w:r>
        <w:rPr>
          <w:rFonts w:cs="Segoe UI Emoji" w:ascii="Segoe UI Emoji" w:hAnsi="Segoe UI Emoji"/>
        </w:rPr>
        <w:t xml:space="preserve">  </w:t>
      </w:r>
      <w:r>
        <w:rPr/>
        <w:t>连续两次梦中嘴里念着号码</w:t>
      </w:r>
    </w:p>
    <w:p>
      <w:pPr>
        <w:pStyle w:val="Normal"/>
        <w:rPr/>
      </w:pPr>
      <w:r>
        <w:rPr>
          <w:b/>
          <w:bCs/>
        </w:rPr>
        <w:t>女听众：</w:t>
      </w:r>
      <w:r>
        <w:rPr/>
        <w:t>我每个初一、十五都会跟师兄去一个庙里面发书弘法，好像有两次也是大菩萨的圣诞，回来就做梦。第一次梦见一个号码大概是四百多号，我嘴巴里念着这个号码，就出了一本书，这本书的题目是什么我看不清楚，可是感觉到师父的头像在那本书，过后因为我担心这个号码是要念小房子的数量，我就求菩萨让我知道这个梦到底是什么意思。然后晚上我还是看到那本书，不知道是什么意思。第二次也是弘法回来过后，晚上梦见嘴巴也是念这个号码，这次号码又增加了，好像是六百多号，看到香圈，香打卷，然后看到我们每次去弘法的那个鱼老板。就不知这个号码是我要念的小房子还是什么？</w:t>
      </w:r>
    </w:p>
    <w:p>
      <w:pPr>
        <w:pStyle w:val="Normal"/>
        <w:rPr/>
      </w:pPr>
      <w:r>
        <w:rPr>
          <w:b/>
          <w:bCs/>
        </w:rPr>
        <w:t>台长答：</w:t>
      </w:r>
      <w:r>
        <w:rPr/>
        <w:t>这是你的功德在往上升啊。你们这些人好坏都不懂呀（我很担心，我怕我自己做错事情，菩萨要我念小房子）</w:t>
      </w:r>
    </w:p>
    <w:p>
      <w:pPr>
        <w:pStyle w:val="Normal"/>
        <w:rPr/>
      </w:pPr>
      <w:r>
        <w:rPr/>
      </w:r>
    </w:p>
    <w:p>
      <w:pPr>
        <w:pStyle w:val="Normal"/>
        <w:rPr>
          <w:b/>
          <w:b/>
          <w:bCs/>
        </w:rPr>
      </w:pPr>
      <w:r>
        <w:rPr/>
        <w:t>Shuohua20140523</w:t>
      </w:r>
      <w:r>
        <w:rPr>
          <w:rFonts w:cs="Segoe UI Emoji" w:ascii="Segoe UI Emoji" w:hAnsi="Segoe UI Emoji"/>
        </w:rPr>
        <w:t xml:space="preserve">  </w:t>
      </w:r>
      <w:r>
        <w:rPr/>
        <w:t>16:51</w:t>
      </w:r>
      <w:r>
        <w:rPr>
          <w:rFonts w:cs="Segoe UI Emoji" w:ascii="Segoe UI Emoji" w:hAnsi="Segoe UI Emoji"/>
        </w:rPr>
        <w:t xml:space="preserve">  </w:t>
      </w:r>
      <w:r>
        <w:rPr/>
        <w:t>每人根基缘分不同，护法神不同</w:t>
      </w:r>
    </w:p>
    <w:p>
      <w:pPr>
        <w:pStyle w:val="Normal"/>
        <w:rPr/>
      </w:pPr>
      <w:r>
        <w:rPr>
          <w:b/>
          <w:bCs/>
        </w:rPr>
        <w:t>女听众：</w:t>
      </w:r>
      <w:r>
        <w:rPr/>
        <w:t>有时听师父主持节目的时候，说他们身上有什么什么护法神保护，那这些不同的护法神，有时听师父说是来自太阳的护法神，有时候说是什么佛，这是不是根据本身的根基这些护法神才会来保护他？</w:t>
      </w:r>
    </w:p>
    <w:p>
      <w:pPr>
        <w:pStyle w:val="Normal"/>
        <w:rPr/>
      </w:pPr>
      <w:r>
        <w:rPr>
          <w:b/>
          <w:bCs/>
        </w:rPr>
        <w:t>台长答：</w:t>
      </w:r>
      <w:r>
        <w:rPr/>
        <w:t>我举个简单例子你就知道了，为什么有的人有爸爸，有的人没有爸爸？为什么有的人有爷爷，有的人爷爷过了呀？每个人的根基不一样，缘分不一样的。为什么有的人还有爸爸妈妈帮他领孩子呀？为什么有的人爸爸妈妈没有办法帮他领孩子呀？这是根基呀。</w:t>
      </w:r>
    </w:p>
    <w:p>
      <w:pPr>
        <w:pStyle w:val="Normal"/>
        <w:rPr/>
      </w:pPr>
      <w:r>
        <w:rPr/>
      </w:r>
    </w:p>
    <w:p>
      <w:pPr>
        <w:pStyle w:val="Normal"/>
        <w:rPr>
          <w:b/>
          <w:b/>
          <w:bCs/>
        </w:rPr>
      </w:pPr>
      <w:r>
        <w:rPr/>
        <w:t>Shuohua20140523</w:t>
      </w:r>
      <w:r>
        <w:rPr>
          <w:rFonts w:cs="Segoe UI Emoji" w:ascii="Segoe UI Emoji" w:hAnsi="Segoe UI Emoji"/>
        </w:rPr>
        <w:t xml:space="preserve">  </w:t>
      </w:r>
      <w:r>
        <w:rPr/>
        <w:t>17:56</w:t>
      </w:r>
      <w:r>
        <w:rPr>
          <w:rFonts w:cs="Segoe UI Emoji" w:ascii="Segoe UI Emoji" w:hAnsi="Segoe UI Emoji"/>
        </w:rPr>
        <w:t xml:space="preserve">  </w:t>
      </w:r>
      <w:r>
        <w:rPr/>
        <w:t>梦见台长叫自己涂面膜</w:t>
      </w:r>
    </w:p>
    <w:p>
      <w:pPr>
        <w:pStyle w:val="Normal"/>
        <w:rPr/>
      </w:pPr>
      <w:r>
        <w:rPr>
          <w:b/>
          <w:bCs/>
        </w:rPr>
        <w:t>女听众：</w:t>
      </w:r>
      <w:r>
        <w:rPr/>
        <w:t>同修有一次梦见师父叫她涂面膜，面膜是什么？</w:t>
      </w:r>
    </w:p>
    <w:p>
      <w:pPr>
        <w:pStyle w:val="Normal"/>
        <w:rPr/>
      </w:pPr>
      <w:r>
        <w:rPr>
          <w:b/>
          <w:bCs/>
        </w:rPr>
        <w:t>台长答：</w:t>
      </w:r>
      <w:r>
        <w:rPr/>
        <w:t>叫她带上面膜是叫她要当心，多多地保护好自己。如果师父叫她除面膜就叫她除掉假面具，做人要踏实；叫她带上面膜就是要保护好自己，不要被人家攻击，就这么简单（明白）</w:t>
      </w:r>
    </w:p>
    <w:p>
      <w:pPr>
        <w:pStyle w:val="Normal"/>
        <w:rPr/>
      </w:pPr>
      <w:r>
        <w:rPr/>
      </w:r>
    </w:p>
    <w:p>
      <w:pPr>
        <w:pStyle w:val="Normal"/>
        <w:rPr>
          <w:b/>
          <w:b/>
          <w:bCs/>
        </w:rPr>
      </w:pPr>
      <w:r>
        <w:rPr/>
        <w:t>Shuohua20140523</w:t>
      </w:r>
      <w:r>
        <w:rPr>
          <w:rFonts w:cs="Segoe UI Emoji" w:ascii="Segoe UI Emoji" w:hAnsi="Segoe UI Emoji"/>
        </w:rPr>
        <w:t xml:space="preserve">  </w:t>
      </w:r>
      <w:r>
        <w:rPr/>
        <w:t>18:33</w:t>
      </w:r>
      <w:r>
        <w:rPr>
          <w:rFonts w:cs="Segoe UI Emoji" w:ascii="Segoe UI Emoji" w:hAnsi="Segoe UI Emoji"/>
        </w:rPr>
        <w:t xml:space="preserve">  </w:t>
      </w:r>
      <w:r>
        <w:rPr/>
        <w:t>梦见下山</w:t>
      </w:r>
    </w:p>
    <w:p>
      <w:pPr>
        <w:pStyle w:val="Normal"/>
        <w:rPr/>
      </w:pPr>
      <w:r>
        <w:rPr>
          <w:b/>
          <w:bCs/>
        </w:rPr>
        <w:t>女听众：</w:t>
      </w:r>
      <w:r>
        <w:rPr/>
        <w:t>我女儿最近梦见下山，一步一步地下山，是不是代表她最近念经念得不好啊？</w:t>
      </w:r>
    </w:p>
    <w:p>
      <w:pPr>
        <w:pStyle w:val="Normal"/>
        <w:rPr/>
      </w:pPr>
      <w:r>
        <w:rPr>
          <w:b/>
          <w:bCs/>
        </w:rPr>
        <w:t>台长答：</w:t>
      </w:r>
      <w:r>
        <w:rPr/>
        <w:t>不好呀，下山不是好事情啊，上山好啊（哦，对，我要告诉她，她最近可能就是不好好念经）明白了吗？（明白，谢谢师父！）</w:t>
      </w:r>
    </w:p>
    <w:p>
      <w:pPr>
        <w:pStyle w:val="Normal"/>
        <w:rPr/>
      </w:pPr>
      <w:r>
        <w:rPr/>
      </w:r>
    </w:p>
    <w:p>
      <w:pPr>
        <w:pStyle w:val="Normal"/>
        <w:rPr>
          <w:b/>
          <w:b/>
          <w:bCs/>
        </w:rPr>
      </w:pPr>
      <w:r>
        <w:rPr/>
        <w:t>Shuohua20140523</w:t>
      </w:r>
      <w:r>
        <w:rPr>
          <w:rFonts w:cs="Segoe UI Emoji" w:ascii="Segoe UI Emoji" w:hAnsi="Segoe UI Emoji"/>
        </w:rPr>
        <w:t xml:space="preserve">  </w:t>
      </w:r>
      <w:r>
        <w:rPr/>
        <w:t>18:56</w:t>
      </w:r>
      <w:r>
        <w:rPr>
          <w:rFonts w:cs="Segoe UI Emoji" w:ascii="Segoe UI Emoji" w:hAnsi="Segoe UI Emoji"/>
        </w:rPr>
        <w:t xml:space="preserve">  </w:t>
      </w:r>
      <w:r>
        <w:rPr/>
        <w:t>讲好要念的小房子不念了会更加倒霉</w:t>
      </w:r>
    </w:p>
    <w:p>
      <w:pPr>
        <w:pStyle w:val="Normal"/>
        <w:rPr/>
      </w:pPr>
      <w:r>
        <w:rPr>
          <w:b/>
          <w:bCs/>
        </w:rPr>
        <w:t>女听众：</w:t>
      </w:r>
      <w:r>
        <w:rPr/>
        <w:t>我们有时候去外面度人，然后有些同修他们生了一场大病，比如说我们代这些同修问师父看图腾也好，玄艺问答也好，师父在节目里面给了一个小房子的数量，我们把这个数量转告给同修。如果数目太大，他们可能怕了，不念，除了师父给他们背业之外，那当事人本身会有什么后果吗？</w:t>
      </w:r>
    </w:p>
    <w:p>
      <w:pPr>
        <w:pStyle w:val="Normal"/>
        <w:rPr/>
      </w:pPr>
      <w:r>
        <w:rPr>
          <w:b/>
          <w:bCs/>
        </w:rPr>
        <w:t>台长答：</w:t>
      </w:r>
      <w:r>
        <w:rPr/>
        <w:t>一样背的，介绍人也会背业的（我们问的人会背业，那他们呢？）他们更厉害了，他本来讲好念，后来不念了，他更倒霉（那会不会说更加双倍地惩罚什么之类的？）这个就要看了，看他自己本身的业了，这个人业本来就很重，他这样的话又是等于不守信用，那么他到倒霉的时候就更倒霉，也不会双倍，就是更倒霉，没有菩萨保佑呀（好）</w:t>
      </w:r>
    </w:p>
    <w:p>
      <w:pPr>
        <w:pStyle w:val="Normal"/>
        <w:rPr/>
      </w:pPr>
      <w:r>
        <w:rPr/>
      </w:r>
    </w:p>
    <w:p>
      <w:pPr>
        <w:pStyle w:val="Normal"/>
        <w:rPr>
          <w:b/>
          <w:b/>
          <w:bCs/>
        </w:rPr>
      </w:pPr>
      <w:r>
        <w:rPr/>
        <w:t>Shuohua20140523</w:t>
      </w:r>
      <w:r>
        <w:rPr>
          <w:rFonts w:cs="Segoe UI Emoji" w:ascii="Segoe UI Emoji" w:hAnsi="Segoe UI Emoji"/>
        </w:rPr>
        <w:t xml:space="preserve">  </w:t>
      </w:r>
      <w:r>
        <w:rPr/>
        <w:t>20:07</w:t>
      </w:r>
      <w:r>
        <w:rPr>
          <w:rFonts w:cs="Segoe UI Emoji" w:ascii="Segoe UI Emoji" w:hAnsi="Segoe UI Emoji"/>
        </w:rPr>
        <w:t xml:space="preserve">  </w:t>
      </w:r>
      <w:r>
        <w:rPr/>
        <w:t>梦见佛台多了两个香炉</w:t>
      </w:r>
    </w:p>
    <w:p>
      <w:pPr>
        <w:pStyle w:val="Normal"/>
        <w:rPr/>
      </w:pPr>
      <w:r>
        <w:rPr>
          <w:b/>
          <w:bCs/>
        </w:rPr>
        <w:t>女听众：</w:t>
      </w:r>
      <w:r>
        <w:rPr/>
        <w:t>我家里其实只是供了东方台的观世音菩萨，有一次我晚上出外旅行，梦见好像面前是我的佛台，我看到香炉里面插了好多支香，香好像都有打卷，我看了下突然多了两个香炉，不知道多了两个香炉是什么意思？</w:t>
      </w:r>
    </w:p>
    <w:p>
      <w:pPr>
        <w:pStyle w:val="Normal"/>
        <w:rPr/>
      </w:pPr>
      <w:r>
        <w:rPr>
          <w:b/>
          <w:bCs/>
        </w:rPr>
        <w:t>台长答：</w:t>
      </w:r>
      <w:r>
        <w:rPr/>
        <w:t>多了两个香炉说明你的心很诚，你的心中都是要供菩萨，整体来讲都是好事（好，谢谢。我还以为是多了不好的东西）没有（好，谢谢师父！师父保重！）</w:t>
      </w:r>
    </w:p>
    <w:p>
      <w:pPr>
        <w:pStyle w:val="Normal"/>
        <w:rPr/>
      </w:pPr>
      <w:r>
        <w:rPr/>
      </w:r>
    </w:p>
    <w:p>
      <w:pPr>
        <w:pStyle w:val="Normal"/>
        <w:rPr>
          <w:b/>
          <w:b/>
          <w:bCs/>
        </w:rPr>
      </w:pPr>
      <w:r>
        <w:rPr/>
        <w:t>3</w:t>
      </w:r>
      <w:r>
        <w:rPr/>
        <w:t>．</w:t>
      </w:r>
      <w:r>
        <w:rPr/>
        <w:t>Shuohua20140523</w:t>
      </w:r>
      <w:r>
        <w:rPr>
          <w:rFonts w:cs="Segoe UI Emoji" w:ascii="Segoe UI Emoji" w:hAnsi="Segoe UI Emoji"/>
        </w:rPr>
        <w:t xml:space="preserve">  </w:t>
      </w:r>
      <w:r>
        <w:rPr/>
        <w:t>21:21</w:t>
      </w:r>
      <w:r>
        <w:rPr>
          <w:rFonts w:cs="Segoe UI Emoji" w:ascii="Segoe UI Emoji" w:hAnsi="Segoe UI Emoji"/>
        </w:rPr>
        <w:t xml:space="preserve">  </w:t>
      </w:r>
      <w:r>
        <w:rPr/>
        <w:t>关于供奉菩萨的问题</w:t>
      </w:r>
    </w:p>
    <w:p>
      <w:pPr>
        <w:pStyle w:val="Normal"/>
        <w:rPr/>
      </w:pPr>
      <w:r>
        <w:rPr>
          <w:b/>
          <w:bCs/>
        </w:rPr>
        <w:t>女听众：</w:t>
      </w:r>
      <w:r>
        <w:rPr/>
        <w:t>同修之前供的是关帝菩萨，关帝菩萨的顶上贴了一张西方三圣的图片，关帝菩萨上面还有个盖子，也在供奉。她现在想请我们东方台的观世音菩萨，他们贴的西方三圣还有关帝菩萨应该怎样做呢？她拜的这些都还没有开过光。</w:t>
      </w:r>
    </w:p>
    <w:p>
      <w:pPr>
        <w:pStyle w:val="Normal"/>
        <w:rPr/>
      </w:pPr>
      <w:r>
        <w:rPr>
          <w:b/>
          <w:bCs/>
        </w:rPr>
        <w:t>台长答：</w:t>
      </w:r>
      <w:r>
        <w:rPr/>
        <w:t>最简单了，这个事情最简单了。你如果信心灵法门，你就照心灵法门做；如果你不信心灵法门的话，那么你两个都信、两个都拜，都可以，台长不反对的。但是效果总不如一门精进好，这是事实（师父，她就是选个日子念“七七七”【</w:t>
      </w:r>
      <w:r>
        <w:rPr/>
        <w:t>7</w:t>
      </w:r>
      <w:r>
        <w:rPr/>
        <w:t>遍大悲咒、</w:t>
      </w:r>
      <w:r>
        <w:rPr/>
        <w:t>7</w:t>
      </w:r>
      <w:r>
        <w:rPr/>
        <w:t>遍心经、</w:t>
      </w:r>
      <w:r>
        <w:rPr/>
        <w:t>7</w:t>
      </w:r>
      <w:r>
        <w:rPr/>
        <w:t>遍礼佛大忏悔文】，然后先念家里的小房子，已经给房子的要经者烧了</w:t>
      </w:r>
      <w:r>
        <w:rPr/>
        <w:t>21</w:t>
      </w:r>
      <w:r>
        <w:rPr/>
        <w:t>张了）这可以（就是念“七七七”，还有给房子的要经者念小房子这样请下来，然后供上我们东方台的观世音菩萨就可以了对吗？）对啊，可以了（她这些相片，还有这些菩萨要请到哪里，请到庙里面去吧？）如果家里不供的话，最好请到庙里去（好，用红布包着请到庙里去是吗？）对。</w:t>
      </w:r>
    </w:p>
    <w:p>
      <w:pPr>
        <w:pStyle w:val="Normal"/>
        <w:rPr/>
      </w:pPr>
      <w:r>
        <w:rPr/>
      </w:r>
    </w:p>
    <w:p>
      <w:pPr>
        <w:pStyle w:val="Normal"/>
        <w:rPr>
          <w:b/>
          <w:b/>
          <w:bCs/>
        </w:rPr>
      </w:pPr>
      <w:r>
        <w:rPr/>
        <w:t>Shuohua20140523</w:t>
      </w:r>
      <w:r>
        <w:rPr>
          <w:rFonts w:cs="Segoe UI Emoji" w:ascii="Segoe UI Emoji" w:hAnsi="Segoe UI Emoji"/>
        </w:rPr>
        <w:t xml:space="preserve">  </w:t>
      </w:r>
      <w:r>
        <w:rPr/>
        <w:t>23:16</w:t>
      </w:r>
      <w:r>
        <w:rPr>
          <w:rFonts w:cs="Segoe UI Emoji" w:ascii="Segoe UI Emoji" w:hAnsi="Segoe UI Emoji"/>
        </w:rPr>
        <w:t xml:space="preserve">  </w:t>
      </w:r>
      <w:r>
        <w:rPr/>
        <w:t>被佛台上的花瓶割到手的问题</w:t>
      </w:r>
    </w:p>
    <w:p>
      <w:pPr>
        <w:pStyle w:val="Normal"/>
        <w:rPr/>
      </w:pPr>
      <w:r>
        <w:rPr>
          <w:b/>
          <w:bCs/>
        </w:rPr>
        <w:t>女听众：</w:t>
      </w:r>
      <w:r>
        <w:rPr/>
        <w:t>同修早上换花的时候，不小心被花瓶割到手流血了，这个花瓶是供在佛台的，还可以用吗？</w:t>
      </w:r>
    </w:p>
    <w:p>
      <w:pPr>
        <w:pStyle w:val="Normal"/>
        <w:rPr/>
      </w:pPr>
      <w:r>
        <w:rPr>
          <w:b/>
          <w:bCs/>
        </w:rPr>
        <w:t>台长答：</w:t>
      </w:r>
      <w:r>
        <w:rPr/>
        <w:t>可以用的（要念什么经吗？）这个不要念什么经，这是菩萨帮他躲过一劫啊（哦，好，谢谢您，感恩师父！）</w:t>
      </w:r>
    </w:p>
    <w:p>
      <w:pPr>
        <w:pStyle w:val="Normal"/>
        <w:rPr/>
      </w:pPr>
      <w:r>
        <w:rPr/>
      </w:r>
    </w:p>
    <w:p>
      <w:pPr>
        <w:pStyle w:val="Normal"/>
        <w:rPr>
          <w:b/>
          <w:b/>
          <w:bCs/>
        </w:rPr>
      </w:pPr>
      <w:r>
        <w:rPr/>
        <w:t>Shuohua20140523</w:t>
      </w:r>
      <w:r>
        <w:rPr>
          <w:rFonts w:cs="Segoe UI Emoji" w:ascii="Segoe UI Emoji" w:hAnsi="Segoe UI Emoji"/>
        </w:rPr>
        <w:t xml:space="preserve">  </w:t>
      </w:r>
      <w:r>
        <w:rPr/>
        <w:t>23:43</w:t>
      </w:r>
      <w:r>
        <w:rPr>
          <w:rFonts w:cs="Segoe UI Emoji" w:ascii="Segoe UI Emoji" w:hAnsi="Segoe UI Emoji"/>
        </w:rPr>
        <w:t xml:space="preserve">  </w:t>
      </w:r>
      <w:r>
        <w:rPr/>
        <w:t>听众反馈：通过念经许愿放生顺利卖掉房子</w:t>
      </w:r>
    </w:p>
    <w:p>
      <w:pPr>
        <w:pStyle w:val="Normal"/>
        <w:rPr/>
      </w:pPr>
      <w:r>
        <w:rPr>
          <w:b/>
          <w:bCs/>
        </w:rPr>
        <w:t>女听众：</w:t>
      </w:r>
      <w:r>
        <w:rPr/>
        <w:t>师父，告诉您一个好消息，上次我打电话帮一个同修问那个房子没有卖出去，他现在房子已经卖出去了，通过念经、许愿、放生，房子已经卖出去了。</w:t>
      </w:r>
    </w:p>
    <w:p>
      <w:pPr>
        <w:pStyle w:val="Normal"/>
        <w:rPr/>
      </w:pPr>
      <w:r>
        <w:rPr>
          <w:b/>
          <w:bCs/>
        </w:rPr>
        <w:t>台长答：</w:t>
      </w:r>
      <w:r>
        <w:rPr/>
        <w:t>看见了吗？（真的太好了）你以为卖房子这么容易的，这个要诚心诚意的（嗯）</w:t>
      </w:r>
    </w:p>
    <w:p>
      <w:pPr>
        <w:pStyle w:val="Normal"/>
        <w:rPr/>
      </w:pPr>
      <w:r>
        <w:rPr/>
      </w:r>
    </w:p>
    <w:p>
      <w:pPr>
        <w:pStyle w:val="Normal"/>
        <w:rPr>
          <w:b/>
          <w:b/>
          <w:bCs/>
        </w:rPr>
      </w:pPr>
      <w:r>
        <w:rPr/>
        <w:t>Shuohua20140523</w:t>
      </w:r>
      <w:r>
        <w:rPr>
          <w:rFonts w:cs="Segoe UI Emoji" w:ascii="Segoe UI Emoji" w:hAnsi="Segoe UI Emoji"/>
        </w:rPr>
        <w:t xml:space="preserve">  </w:t>
      </w:r>
      <w:r>
        <w:rPr/>
        <w:t>24:12</w:t>
      </w:r>
      <w:r>
        <w:rPr>
          <w:rFonts w:cs="Segoe UI Emoji" w:ascii="Segoe UI Emoji" w:hAnsi="Segoe UI Emoji"/>
        </w:rPr>
        <w:t xml:space="preserve">  </w:t>
      </w:r>
      <w:r>
        <w:rPr/>
        <w:t>看见台长变成观世音菩萨；额头长痘跟吃活的海鲜有关</w:t>
      </w:r>
    </w:p>
    <w:p>
      <w:pPr>
        <w:pStyle w:val="Normal"/>
        <w:rPr/>
      </w:pPr>
      <w:r>
        <w:rPr>
          <w:b/>
          <w:bCs/>
        </w:rPr>
        <w:t>女听众：</w:t>
      </w:r>
      <w:r>
        <w:rPr/>
        <w:t>今年新加坡还没有开</w:t>
      </w:r>
      <w:r>
        <w:rPr/>
        <w:t>3</w:t>
      </w:r>
      <w:r>
        <w:rPr/>
        <w:t>月</w:t>
      </w:r>
      <w:r>
        <w:rPr/>
        <w:t>8</w:t>
      </w:r>
      <w:r>
        <w:rPr/>
        <w:t>日法会之前，同修梦到和我一起去您的法会，很多人，我们两个围在一起，他就跟我讲“台长来了，一起去跟台长握手”，他跟您握到手了，很激动，心里想他在人间有很多苦啊，就一直哭，然后就走到您的面前去了。他的眼睛是闭上了，然后他的意念中您是一个男孩子，等他一睁开眼睛您突然间就变成观世音菩萨了，他当时就更加激动，就跟您一直在诉苦。之前他还没有看到您，从来没有见过您，他梦到菩萨好多好多次，从天上下来闪着金光啊，好美好美啊。</w:t>
      </w:r>
    </w:p>
    <w:p>
      <w:pPr>
        <w:pStyle w:val="Normal"/>
        <w:rPr/>
      </w:pPr>
      <w:r>
        <w:rPr>
          <w:b/>
          <w:bCs/>
        </w:rPr>
        <w:t>台长答：</w:t>
      </w:r>
      <w:r>
        <w:rPr/>
        <w:t>这个人看得见的（还有他的女儿梦到您和观世音菩萨在天上，您一直在菩萨的身边，还盘着腿坐在天上的）是这样的啊，还有人看见台长在天上跟观世音菩萨喝茶呢，呵呵……（对，他的女儿很不错啊，现在上小六，她要考六年级的</w:t>
      </w:r>
      <w:r>
        <w:rPr/>
        <w:t>PSLE</w:t>
      </w:r>
      <w:r>
        <w:rPr/>
        <w:t>，她求菩萨，您加持她，找到她心仪的学校）那没问题啊，你跟她说“孩子只要纯洁，菩萨一定会保佑”（她有念经，一个礼拜念</w:t>
      </w:r>
      <w:r>
        <w:rPr/>
        <w:t>2</w:t>
      </w:r>
      <w:r>
        <w:rPr/>
        <w:t>张小房子的）哎呦，这么小，很好（师父，她读六年级，她还说闭着眼睛念经的时候菩萨走到她面前，真的很法喜）这孩子已经看得见了（哇，那她是不是前世修得很好啊？）对啊，像这种人能够看见观世音菩萨、看见台长，眼睛睁着能够看到台长法身，有的人看到两个小时，有的人看到十五分钟，就是等于你空的她就能眼睛看见。比方说你现在在新加坡，你看见房子边上台长坐在那里，你就一直看着，你就看见台长了，就是这样，这个就是看见法身了（哦。师父，这个小同修的额头上长了很多痘痘，是发育的原因还是她以前吃的海鲜太多了呢，这个要怎样念经？）你叫她现在开始不能吃活的海鲜，要叫她停止吃，这个跟活的海鲜有关系的，她再吃下去的话，以后智慧都吃光了（哦，她真的是蛮聪明的，读书不用补习的，她是我们从国内报到新加坡的，她这种是跟前世有修有关系吗？）对啊。</w:t>
      </w:r>
    </w:p>
    <w:p>
      <w:pPr>
        <w:pStyle w:val="Normal"/>
        <w:rPr/>
      </w:pPr>
      <w:r>
        <w:rPr/>
      </w:r>
    </w:p>
    <w:p>
      <w:pPr>
        <w:pStyle w:val="Normal"/>
        <w:rPr>
          <w:b/>
          <w:b/>
          <w:bCs/>
        </w:rPr>
      </w:pPr>
      <w:r>
        <w:rPr/>
        <w:t>Shuohua20140523</w:t>
      </w:r>
      <w:r>
        <w:rPr>
          <w:rFonts w:cs="Segoe UI Emoji" w:ascii="Segoe UI Emoji" w:hAnsi="Segoe UI Emoji"/>
        </w:rPr>
        <w:t xml:space="preserve">  </w:t>
      </w:r>
      <w:r>
        <w:rPr/>
        <w:t>27:38</w:t>
      </w:r>
      <w:r>
        <w:rPr>
          <w:rFonts w:cs="Segoe UI Emoji" w:ascii="Segoe UI Emoji" w:hAnsi="Segoe UI Emoji"/>
        </w:rPr>
        <w:t xml:space="preserve">  </w:t>
      </w:r>
      <w:r>
        <w:rPr/>
        <w:t>老公有外遇该怎么办</w:t>
      </w:r>
    </w:p>
    <w:p>
      <w:pPr>
        <w:pStyle w:val="Normal"/>
        <w:rPr/>
      </w:pPr>
      <w:r>
        <w:rPr>
          <w:b/>
          <w:bCs/>
        </w:rPr>
        <w:t>女听众：</w:t>
      </w:r>
      <w:r>
        <w:rPr/>
        <w:t>同修的先生在外面找了位陪读妈妈，两个人感情又好得不得了，同修现在也是有念经许愿放生，但是她现在也是找不到方向了，请师父开示下好吗？</w:t>
      </w:r>
    </w:p>
    <w:p>
      <w:pPr>
        <w:pStyle w:val="Normal"/>
        <w:rPr/>
      </w:pPr>
      <w:r>
        <w:rPr>
          <w:b/>
          <w:bCs/>
        </w:rPr>
        <w:t>台长答：</w:t>
      </w:r>
      <w:r>
        <w:rPr/>
        <w:t>你跟她讲，男人在外面有女人，怎么办呢？第一要稳住自己；第二不能跟他吵、不能跟他闹，要感动他，更要忍耐。他只要不跟她离婚，好好念经总有希望。一般这种在外面都是不会太长的，超过两年就是他前世真的跟她感情很好了（还没有，刚刚而已）刚刚而已的话狂念就能念回来了（同修给她先生念</w:t>
      </w:r>
      <w:r>
        <w:rPr/>
        <w:t>21</w:t>
      </w:r>
      <w:r>
        <w:rPr/>
        <w:t>遍心经可以吗？）可以，要看的，如果她先生平时一直怕老婆的话，那就可以叫她稍微凶一点；如果这先生不怕老婆，就叫她不要凶，一凶反而会凶到出去了，就不回来了，听得懂吗？（要给她先生念多少张小房子？）先念</w:t>
      </w:r>
      <w:r>
        <w:rPr/>
        <w:t>87</w:t>
      </w:r>
      <w:r>
        <w:rPr/>
        <w:t>张（好，给她先生放生也是可以的？）可以，都可以（放生是看她自己许愿还是师父您开示她要放生多少呢？）随她啦，每个月要放，至少放</w:t>
      </w:r>
      <w:r>
        <w:rPr/>
        <w:t>100</w:t>
      </w:r>
      <w:r>
        <w:rPr/>
        <w:t>条（有，她有超过的，一直都有放）</w:t>
      </w:r>
    </w:p>
    <w:p>
      <w:pPr>
        <w:pStyle w:val="Normal"/>
        <w:rPr/>
      </w:pPr>
      <w:r>
        <w:rPr/>
      </w:r>
    </w:p>
    <w:p>
      <w:pPr>
        <w:pStyle w:val="Normal"/>
        <w:rPr>
          <w:b/>
          <w:b/>
          <w:bCs/>
        </w:rPr>
      </w:pPr>
      <w:r>
        <w:rPr/>
        <w:t>Shuohua20140523</w:t>
      </w:r>
      <w:r>
        <w:rPr>
          <w:rFonts w:cs="Segoe UI Emoji" w:ascii="Segoe UI Emoji" w:hAnsi="Segoe UI Emoji"/>
        </w:rPr>
        <w:t xml:space="preserve">  </w:t>
      </w:r>
      <w:r>
        <w:rPr/>
        <w:t>29:20</w:t>
      </w:r>
      <w:r>
        <w:rPr>
          <w:rFonts w:cs="Segoe UI Emoji" w:ascii="Segoe UI Emoji" w:hAnsi="Segoe UI Emoji"/>
        </w:rPr>
        <w:t xml:space="preserve">  </w:t>
      </w:r>
      <w:r>
        <w:rPr/>
        <w:t>跪念礼佛大忏悔文时感觉受到师父的加持</w:t>
      </w:r>
    </w:p>
    <w:p>
      <w:pPr>
        <w:pStyle w:val="Normal"/>
        <w:rPr/>
      </w:pPr>
      <w:r>
        <w:rPr>
          <w:b/>
          <w:bCs/>
        </w:rPr>
        <w:t>女听众：</w:t>
      </w:r>
      <w:r>
        <w:rPr/>
        <w:t>在念礼佛大忏悔文的时候，我在观音堂拜，把眼睛闭上，那时已经背熟了，我没有看经文在那里拜，但是突然间那种感觉好像跟我们在拜师的时候师父加持的感觉是一样的，是怎么回事啊？</w:t>
      </w:r>
    </w:p>
    <w:p>
      <w:pPr>
        <w:pStyle w:val="Normal"/>
        <w:rPr/>
      </w:pPr>
      <w:r>
        <w:rPr>
          <w:b/>
          <w:bCs/>
        </w:rPr>
        <w:t>台长答：</w:t>
      </w:r>
      <w:r>
        <w:rPr/>
        <w:t>那就是上天了，魂上天了。师父加持的时候，你们魂都上去的啊（对）所以你现在念经的时候就感觉像师父加持一样了呀，魂上去了（对，我在观音堂念礼佛大忏悔文是这种感觉，我开始以为我弄错了，所以问师父一下）不会弄错的。</w:t>
      </w:r>
    </w:p>
    <w:p>
      <w:pPr>
        <w:pStyle w:val="Normal"/>
        <w:rPr/>
      </w:pPr>
      <w:r>
        <w:rPr/>
      </w:r>
    </w:p>
    <w:p>
      <w:pPr>
        <w:pStyle w:val="Normal"/>
        <w:rPr>
          <w:b/>
          <w:b/>
          <w:bCs/>
        </w:rPr>
      </w:pPr>
      <w:r>
        <w:rPr/>
        <w:t>Shuohua20140523</w:t>
      </w:r>
      <w:r>
        <w:rPr>
          <w:rFonts w:cs="Segoe UI Emoji" w:ascii="Segoe UI Emoji" w:hAnsi="Segoe UI Emoji"/>
        </w:rPr>
        <w:t xml:space="preserve">  </w:t>
      </w:r>
      <w:r>
        <w:rPr/>
        <w:t>30:10</w:t>
      </w:r>
      <w:r>
        <w:rPr>
          <w:rFonts w:cs="Segoe UI Emoji" w:ascii="Segoe UI Emoji" w:hAnsi="Segoe UI Emoji"/>
        </w:rPr>
        <w:t xml:space="preserve">  </w:t>
      </w:r>
      <w:r>
        <w:rPr/>
        <w:t>法会上观音堂念经听见海浪的声音</w:t>
      </w:r>
    </w:p>
    <w:p>
      <w:pPr>
        <w:pStyle w:val="Normal"/>
        <w:rPr/>
      </w:pPr>
      <w:r>
        <w:rPr>
          <w:b/>
          <w:bCs/>
        </w:rPr>
        <w:t>女听众：</w:t>
      </w:r>
      <w:r>
        <w:rPr/>
        <w:t>上次法会的时候，我在佛堂里面也是跪拜念礼佛大忏悔文，听到观音堂里面好像有一股海浪的声音，这是真的吗？</w:t>
      </w:r>
    </w:p>
    <w:p>
      <w:pPr>
        <w:pStyle w:val="Normal"/>
        <w:rPr/>
      </w:pPr>
      <w:r>
        <w:rPr>
          <w:b/>
          <w:bCs/>
        </w:rPr>
        <w:t>台长答：</w:t>
      </w:r>
      <w:r>
        <w:rPr/>
        <w:t>当然了，如果菩萨踏着海浪而来，那么就是南海观音，你就听得到海浪声音啊，当然很正常了（哦，这是真的）你听到过云层声音吗？云都会有声音的，就像风的声音一样，呼呼……（这样啊，好。我们会更加努力的，师父）</w:t>
      </w:r>
    </w:p>
    <w:p>
      <w:pPr>
        <w:pStyle w:val="Normal"/>
        <w:rPr/>
      </w:pPr>
      <w:r>
        <w:rPr/>
      </w:r>
    </w:p>
    <w:p>
      <w:pPr>
        <w:pStyle w:val="Normal"/>
        <w:rPr>
          <w:b/>
          <w:b/>
          <w:bCs/>
        </w:rPr>
      </w:pPr>
      <w:r>
        <w:rPr/>
        <w:t>Shuohua20140523</w:t>
      </w:r>
      <w:r>
        <w:rPr>
          <w:rFonts w:cs="Segoe UI Emoji" w:ascii="Segoe UI Emoji" w:hAnsi="Segoe UI Emoji"/>
        </w:rPr>
        <w:t xml:space="preserve">  </w:t>
      </w:r>
      <w:r>
        <w:rPr/>
        <w:t>30:51</w:t>
      </w:r>
      <w:r>
        <w:rPr>
          <w:rFonts w:cs="Segoe UI Emoji" w:ascii="Segoe UI Emoji" w:hAnsi="Segoe UI Emoji"/>
        </w:rPr>
        <w:t xml:space="preserve">  </w:t>
      </w:r>
      <w:r>
        <w:rPr/>
        <w:t>经常读《弟子守则》可以增加信愿行</w:t>
      </w:r>
    </w:p>
    <w:p>
      <w:pPr>
        <w:pStyle w:val="Normal"/>
        <w:rPr/>
      </w:pPr>
      <w:r>
        <w:rPr>
          <w:b/>
          <w:bCs/>
        </w:rPr>
        <w:t>女听众：</w:t>
      </w:r>
      <w:r>
        <w:rPr/>
        <w:t>我们在共修的时候可不可以提议我们拜过师的弟子经常拿着《弟子守则》来读，让我们更加有信心，增强弟子的信愿行，时刻提醒自己的正信正念，在修心修行的过程中不要懈怠，多度人，跟着师父弘法。这样子，可以吗？</w:t>
      </w:r>
    </w:p>
    <w:p>
      <w:pPr>
        <w:pStyle w:val="Normal"/>
        <w:rPr/>
      </w:pPr>
      <w:r>
        <w:rPr>
          <w:b/>
          <w:bCs/>
        </w:rPr>
        <w:t>台长答：</w:t>
      </w:r>
      <w:r>
        <w:rPr/>
        <w:t>当然可以了，很好啊，这很好啊（那行）你不一定要叫他们把那个弟子证拿来，你就给他们印弟子证上面的守则，每人印一张给他们看看就好了（我们每天请安，早晚都念可以吗？）可以（师父，我们明天新加坡心灵法门一周年分享会，求您加持我们）好啊（加持保佑我们可以度到更多的人）好啊。</w:t>
      </w:r>
    </w:p>
    <w:p>
      <w:pPr>
        <w:pStyle w:val="Normal"/>
        <w:rPr/>
      </w:pPr>
      <w:r>
        <w:rPr/>
      </w:r>
    </w:p>
    <w:p>
      <w:pPr>
        <w:pStyle w:val="Normal"/>
        <w:rPr>
          <w:b/>
          <w:b/>
          <w:bCs/>
        </w:rPr>
      </w:pPr>
      <w:r>
        <w:rPr/>
        <w:t>Shuohua20140523</w:t>
      </w:r>
      <w:r>
        <w:rPr>
          <w:rFonts w:cs="Segoe UI Emoji" w:ascii="Segoe UI Emoji" w:hAnsi="Segoe UI Emoji"/>
        </w:rPr>
        <w:t xml:space="preserve">  </w:t>
      </w:r>
      <w:r>
        <w:rPr/>
        <w:t>32:06</w:t>
      </w:r>
      <w:r>
        <w:rPr>
          <w:rFonts w:cs="Segoe UI Emoji" w:ascii="Segoe UI Emoji" w:hAnsi="Segoe UI Emoji"/>
        </w:rPr>
        <w:t xml:space="preserve">  </w:t>
      </w:r>
      <w:r>
        <w:rPr/>
        <w:t>佛菩萨圣诞日功德加倍的问题</w:t>
      </w:r>
    </w:p>
    <w:p>
      <w:pPr>
        <w:pStyle w:val="Normal"/>
        <w:rPr/>
      </w:pPr>
      <w:r>
        <w:rPr>
          <w:b/>
          <w:bCs/>
        </w:rPr>
        <w:t>女听众：</w:t>
      </w:r>
      <w:r>
        <w:rPr/>
        <w:t>我们在佛菩萨圣诞时念经有双倍的功德吗？在同一天我们去放生或者是助印经书、捐钱给佛堂等一系列的功德全部都是双倍的吗？</w:t>
      </w:r>
    </w:p>
    <w:p>
      <w:pPr>
        <w:pStyle w:val="Normal"/>
        <w:rPr/>
      </w:pPr>
      <w:r>
        <w:rPr>
          <w:b/>
          <w:bCs/>
        </w:rPr>
        <w:t>台长答：</w:t>
      </w:r>
      <w:r>
        <w:rPr/>
        <w:t>应该是这样的，但是要看哪位菩萨的，台长划给东方台秘书处的那几位菩萨功德会特别大（哦，念礼佛大忏悔文）对，一般可以念八十几遍的礼佛大忏悔文，功德都很大的（好，我明白了，那以后我们就是多念点）还有</w:t>
      </w:r>
      <w:r>
        <w:rPr/>
        <w:t>27</w:t>
      </w:r>
      <w:r>
        <w:rPr/>
        <w:t>遍的也可以的，但是没讲到的基本就是平平的，跟平时一样的。</w:t>
      </w:r>
    </w:p>
    <w:p>
      <w:pPr>
        <w:pStyle w:val="Normal"/>
        <w:rPr/>
      </w:pPr>
      <w:r>
        <w:rPr/>
      </w:r>
    </w:p>
    <w:p>
      <w:pPr>
        <w:pStyle w:val="Normal"/>
        <w:rPr>
          <w:b/>
          <w:b/>
          <w:bCs/>
        </w:rPr>
      </w:pPr>
      <w:r>
        <w:rPr/>
        <w:t>Shuohua20140523</w:t>
      </w:r>
      <w:r>
        <w:rPr>
          <w:rFonts w:cs="Segoe UI Emoji" w:ascii="Segoe UI Emoji" w:hAnsi="Segoe UI Emoji"/>
        </w:rPr>
        <w:t xml:space="preserve">  </w:t>
      </w:r>
      <w:r>
        <w:rPr/>
        <w:t>33:04</w:t>
      </w:r>
      <w:r>
        <w:rPr>
          <w:rFonts w:cs="Segoe UI Emoji" w:ascii="Segoe UI Emoji" w:hAnsi="Segoe UI Emoji"/>
        </w:rPr>
        <w:t xml:space="preserve">  </w:t>
      </w:r>
      <w:r>
        <w:rPr/>
        <w:t>有关叫魂周期的问题</w:t>
      </w:r>
    </w:p>
    <w:p>
      <w:pPr>
        <w:pStyle w:val="Normal"/>
        <w:rPr/>
      </w:pPr>
      <w:r>
        <w:rPr>
          <w:b/>
          <w:bCs/>
        </w:rPr>
        <w:t>女听众：</w:t>
      </w:r>
      <w:r>
        <w:rPr/>
        <w:t>叫魂叫过两个礼拜以后就不要叫了，还是过多久再继续叫呢？</w:t>
      </w:r>
    </w:p>
    <w:p>
      <w:pPr>
        <w:pStyle w:val="Normal"/>
        <w:rPr/>
      </w:pPr>
      <w:r>
        <w:rPr>
          <w:b/>
          <w:bCs/>
        </w:rPr>
        <w:t>台长答：</w:t>
      </w:r>
      <w:r>
        <w:rPr/>
        <w:t>叫两个礼拜，停一个礼拜再叫（要继续两个礼拜？）对（一直这样子叫要叫多久呢？）叫到你感觉魂魄回来了就好了，你魂魄没回来，你停掉有什么用啊？就等于你病没有好，你说我药不吃了，那好得了的啊？（对）</w:t>
      </w:r>
    </w:p>
    <w:p>
      <w:pPr>
        <w:pStyle w:val="Normal"/>
        <w:rPr/>
      </w:pPr>
      <w:r>
        <w:rPr/>
      </w:r>
    </w:p>
    <w:p>
      <w:pPr>
        <w:pStyle w:val="Normal"/>
        <w:rPr>
          <w:b/>
          <w:b/>
          <w:bCs/>
        </w:rPr>
      </w:pPr>
      <w:r>
        <w:rPr/>
        <w:t>Shuohua20140523</w:t>
      </w:r>
      <w:r>
        <w:rPr>
          <w:rFonts w:cs="Segoe UI Emoji" w:ascii="Segoe UI Emoji" w:hAnsi="Segoe UI Emoji"/>
        </w:rPr>
        <w:t xml:space="preserve">  </w:t>
      </w:r>
      <w:r>
        <w:rPr/>
        <w:t>33:41</w:t>
      </w:r>
      <w:r>
        <w:rPr>
          <w:rFonts w:cs="Segoe UI Emoji" w:ascii="Segoe UI Emoji" w:hAnsi="Segoe UI Emoji"/>
        </w:rPr>
        <w:t xml:space="preserve">  </w:t>
      </w:r>
      <w:r>
        <w:rPr/>
        <w:t>有关家里要经者的问题</w:t>
      </w:r>
    </w:p>
    <w:p>
      <w:pPr>
        <w:pStyle w:val="Normal"/>
        <w:rPr/>
      </w:pPr>
      <w:r>
        <w:rPr>
          <w:b/>
          <w:bCs/>
        </w:rPr>
        <w:t>女听众：</w:t>
      </w:r>
      <w:r>
        <w:rPr/>
        <w:t>我家楼上有一个人，以前我没有学心灵法门之前，他就跑来我们家讲他是什么什么化身之类的。我感觉我们家老是要经者不停，我们在念经或烧小房子的时候，会不会与楼上的人有关系啊？</w:t>
      </w:r>
    </w:p>
    <w:p>
      <w:pPr>
        <w:pStyle w:val="Normal"/>
        <w:rPr/>
      </w:pPr>
      <w:r>
        <w:rPr>
          <w:b/>
          <w:bCs/>
        </w:rPr>
        <w:t>台长答：</w:t>
      </w:r>
      <w:r>
        <w:rPr/>
        <w:t>如果你跟他接触少了就没关系，如果你跟他接触还很多就有关系（我都不跟他接触）不跟他接触，那就没关系了（那应该是家里面有要经者，是我们自身本家的）对。</w:t>
      </w:r>
    </w:p>
    <w:p>
      <w:pPr>
        <w:pStyle w:val="Normal"/>
        <w:rPr/>
      </w:pPr>
      <w:r>
        <w:rPr/>
      </w:r>
    </w:p>
    <w:p>
      <w:pPr>
        <w:pStyle w:val="Normal"/>
        <w:rPr>
          <w:b/>
          <w:b/>
          <w:bCs/>
        </w:rPr>
      </w:pPr>
      <w:r>
        <w:rPr/>
        <w:t>Shuohua20140523</w:t>
      </w:r>
      <w:r>
        <w:rPr>
          <w:rFonts w:cs="Segoe UI Emoji" w:ascii="Segoe UI Emoji" w:hAnsi="Segoe UI Emoji"/>
        </w:rPr>
        <w:t xml:space="preserve">  </w:t>
      </w:r>
      <w:r>
        <w:rPr/>
        <w:t>34:23</w:t>
      </w:r>
      <w:r>
        <w:rPr>
          <w:rFonts w:cs="Segoe UI Emoji" w:ascii="Segoe UI Emoji" w:hAnsi="Segoe UI Emoji"/>
        </w:rPr>
        <w:t xml:space="preserve">  </w:t>
      </w:r>
      <w:r>
        <w:rPr/>
        <w:t>听众反馈：拜师得到加持后一下子背熟礼佛大忏悔文</w:t>
      </w:r>
    </w:p>
    <w:p>
      <w:pPr>
        <w:pStyle w:val="Normal"/>
        <w:rPr/>
      </w:pPr>
      <w:r>
        <w:rPr>
          <w:b/>
          <w:bCs/>
        </w:rPr>
        <w:t>女听众：</w:t>
      </w:r>
      <w:r>
        <w:rPr/>
        <w:t>自从我拜师回来，我得到您的加持，礼佛大忏悔文我一下子就记熟了。</w:t>
      </w:r>
    </w:p>
    <w:p>
      <w:pPr>
        <w:pStyle w:val="Normal"/>
        <w:rPr/>
      </w:pPr>
      <w:r>
        <w:rPr>
          <w:b/>
          <w:bCs/>
        </w:rPr>
        <w:t>台长答：</w:t>
      </w:r>
      <w:r>
        <w:rPr/>
        <w:t>哈哈（这是怎么回事啊？）加持之后什么事情都会发生的（真的，一下子就记熟了）你刚刚知道啊？（它自动跑出来了）你现在知道了（是不是礼佛大忏悔文已经记到我的八识田中了？）那当然了（那以后我们再也不会忘记了）说不定是七识田中，你一开心了把它说成八识田中，呵呵（哦，是这样的？师父，谢谢您，感恩，师父保重啊，听到您的声音感觉挺累的）一直累啊，现在没办法（您要保重啊，我们会去香港看您啊）好，谢谢您。</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530</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30</w:t>
      </w:r>
      <w:r>
        <w:rPr/>
        <w:t>日，星期五，农历是五月初二。好，听众朋友们，下面就开始解答大家的问题。</w:t>
      </w:r>
    </w:p>
    <w:p>
      <w:pPr>
        <w:pStyle w:val="Normal"/>
        <w:rPr/>
      </w:pPr>
      <w:r>
        <w:rPr/>
      </w:r>
    </w:p>
    <w:p>
      <w:pPr>
        <w:pStyle w:val="Normal"/>
        <w:rPr>
          <w:b/>
          <w:b/>
          <w:bCs/>
        </w:rPr>
      </w:pPr>
      <w:r>
        <w:rPr/>
        <w:t>1</w:t>
      </w:r>
      <w:r>
        <w:rPr/>
        <w:t>．</w:t>
      </w:r>
      <w:r>
        <w:rPr/>
        <w:t>Shuohua20140530</w:t>
      </w:r>
      <w:r>
        <w:rPr>
          <w:rFonts w:cs="Segoe UI Emoji" w:ascii="Segoe UI Emoji" w:hAnsi="Segoe UI Emoji"/>
        </w:rPr>
        <w:t xml:space="preserve">  </w:t>
      </w:r>
      <w:r>
        <w:rPr/>
        <w:t>00:52</w:t>
      </w:r>
      <w:r>
        <w:rPr>
          <w:rFonts w:cs="Segoe UI Emoji" w:ascii="Segoe UI Emoji" w:hAnsi="Segoe UI Emoji"/>
        </w:rPr>
        <w:t xml:space="preserve">  </w:t>
      </w:r>
      <w:r>
        <w:rPr/>
        <w:t>关于更换菩萨像的问题</w:t>
      </w:r>
    </w:p>
    <w:p>
      <w:pPr>
        <w:pStyle w:val="Normal"/>
        <w:rPr/>
      </w:pPr>
      <w:r>
        <w:rPr>
          <w:b/>
          <w:bCs/>
        </w:rPr>
        <w:t>女听众：</w:t>
      </w:r>
      <w:r>
        <w:rPr/>
        <w:t>我们挑了几尊菩萨像，有关帝菩萨、太岁菩萨、南京菩萨想带到法会现场请师父开光。我们想把家里这个换下来，需要念什么经？</w:t>
      </w:r>
    </w:p>
    <w:p>
      <w:pPr>
        <w:pStyle w:val="Normal"/>
        <w:rPr/>
      </w:pPr>
      <w:r>
        <w:rPr>
          <w:b/>
          <w:bCs/>
        </w:rPr>
        <w:t>台长答：</w:t>
      </w:r>
      <w:r>
        <w:rPr/>
        <w:t>你就念正常的“七七七”【</w:t>
      </w:r>
      <w:r>
        <w:rPr/>
        <w:t>7</w:t>
      </w:r>
      <w:r>
        <w:rPr/>
        <w:t>遍大悲咒、</w:t>
      </w:r>
      <w:r>
        <w:rPr/>
        <w:t>7</w:t>
      </w:r>
      <w:r>
        <w:rPr/>
        <w:t>遍心经、</w:t>
      </w:r>
      <w:r>
        <w:rPr/>
        <w:t>7</w:t>
      </w:r>
      <w:r>
        <w:rPr/>
        <w:t>遍礼佛大忏悔文】请下来（每尊菩萨都是“七七七”吗？）对。</w:t>
      </w:r>
    </w:p>
    <w:p>
      <w:pPr>
        <w:pStyle w:val="Normal"/>
        <w:rPr/>
      </w:pPr>
      <w:r>
        <w:rPr/>
      </w:r>
    </w:p>
    <w:p>
      <w:pPr>
        <w:pStyle w:val="Normal"/>
        <w:rPr>
          <w:b/>
          <w:b/>
          <w:bCs/>
        </w:rPr>
      </w:pPr>
      <w:r>
        <w:rPr/>
        <w:t>Shuohua20140530</w:t>
      </w:r>
      <w:r>
        <w:rPr>
          <w:rFonts w:cs="Segoe UI Emoji" w:ascii="Segoe UI Emoji" w:hAnsi="Segoe UI Emoji"/>
        </w:rPr>
        <w:t xml:space="preserve">  </w:t>
      </w:r>
      <w:r>
        <w:rPr/>
        <w:t>01:42</w:t>
      </w:r>
      <w:r>
        <w:rPr>
          <w:rFonts w:cs="Segoe UI Emoji" w:ascii="Segoe UI Emoji" w:hAnsi="Segoe UI Emoji"/>
        </w:rPr>
        <w:t xml:space="preserve">  </w:t>
      </w:r>
      <w:r>
        <w:rPr/>
        <w:t>关于帮同修请佛具的问题</w:t>
      </w:r>
    </w:p>
    <w:p>
      <w:pPr>
        <w:pStyle w:val="Normal"/>
        <w:rPr/>
      </w:pPr>
      <w:r>
        <w:rPr>
          <w:b/>
          <w:bCs/>
        </w:rPr>
        <w:t>女听众</w:t>
      </w:r>
      <w:r>
        <w:rPr/>
        <w:t>：我们帮助大家请油、香、佛具等，多少钱请来的多少钱给大家，这样可以吗？</w:t>
      </w:r>
    </w:p>
    <w:p>
      <w:pPr>
        <w:pStyle w:val="Normal"/>
        <w:rPr/>
      </w:pPr>
      <w:r>
        <w:rPr>
          <w:b/>
          <w:bCs/>
        </w:rPr>
        <w:t>台长答：</w:t>
      </w:r>
      <w:r>
        <w:rPr/>
        <w:t>你最好不要去拿人家的钱。如果你要去拿人家钱的话一定要有两个人，或者人家绝对相信你，少量的没关系，不能做大量的，大量的就不行。比方说给</w:t>
      </w:r>
      <w:r>
        <w:rPr/>
        <w:t>100</w:t>
      </w:r>
      <w:r>
        <w:rPr/>
        <w:t>个人绝对不行的，你一两个人没有关系。一定要记住，这种事情时间长了，东西多了人就会变的。开始是没有什么问题，到后来……不要老在河边走，否则一定会湿鞋的。学佛的人少沾钱的边，就这么简单。</w:t>
      </w:r>
    </w:p>
    <w:p>
      <w:pPr>
        <w:pStyle w:val="Normal"/>
        <w:rPr/>
      </w:pPr>
      <w:r>
        <w:rPr/>
      </w:r>
    </w:p>
    <w:p>
      <w:pPr>
        <w:pStyle w:val="Normal"/>
        <w:rPr>
          <w:b/>
          <w:b/>
          <w:bCs/>
        </w:rPr>
      </w:pPr>
      <w:r>
        <w:rPr/>
        <w:t>Shuohua20140530</w:t>
      </w:r>
      <w:r>
        <w:rPr>
          <w:rFonts w:cs="Segoe UI Emoji" w:ascii="Segoe UI Emoji" w:hAnsi="Segoe UI Emoji"/>
        </w:rPr>
        <w:t xml:space="preserve">  </w:t>
      </w:r>
      <w:r>
        <w:rPr/>
        <w:t>02:44</w:t>
      </w:r>
      <w:r>
        <w:rPr>
          <w:rFonts w:cs="Segoe UI Emoji" w:ascii="Segoe UI Emoji" w:hAnsi="Segoe UI Emoji"/>
        </w:rPr>
        <w:t xml:space="preserve">  </w:t>
      </w:r>
      <w:r>
        <w:rPr/>
        <w:t>关于大日子念礼佛大忏悔文的问题</w:t>
      </w:r>
    </w:p>
    <w:p>
      <w:pPr>
        <w:pStyle w:val="Normal"/>
        <w:rPr/>
      </w:pPr>
      <w:r>
        <w:rPr>
          <w:b/>
          <w:bCs/>
        </w:rPr>
        <w:t>女听众：</w:t>
      </w:r>
      <w:r>
        <w:rPr/>
        <w:t>在初一、十五或是菩萨的大日子念礼佛大忏悔文，如果我们想消邪淫业障，可以多许愿念礼佛大忏悔文吗？可以自行许愿</w:t>
      </w:r>
      <w:r>
        <w:rPr/>
        <w:t>108</w:t>
      </w:r>
      <w:r>
        <w:rPr/>
        <w:t>遍吗？</w:t>
      </w:r>
    </w:p>
    <w:p>
      <w:pPr>
        <w:pStyle w:val="Normal"/>
        <w:rPr/>
      </w:pPr>
      <w:r>
        <w:rPr>
          <w:b/>
          <w:bCs/>
        </w:rPr>
        <w:t>台长答：</w:t>
      </w:r>
      <w:r>
        <w:rPr/>
        <w:t>可以的。比方说身上有任何不好的东西，或者有意念偏差的都可以念礼佛大忏悔文，都能消掉的（我们一次性许愿，但不是一次性念完）许愿也要不停地许，就是每念一次你就可以讲一次，都没关系的。激励自己不要做错事情，并不是说我今天许过愿了，我下次就不讲了，其实一直可以讲的（知道了。感恩师父开示！）</w:t>
      </w:r>
    </w:p>
    <w:p>
      <w:pPr>
        <w:pStyle w:val="Normal"/>
        <w:rPr/>
      </w:pPr>
      <w:r>
        <w:rPr/>
      </w:r>
    </w:p>
    <w:p>
      <w:pPr>
        <w:pStyle w:val="Normal"/>
        <w:rPr>
          <w:b/>
          <w:b/>
          <w:bCs/>
        </w:rPr>
      </w:pPr>
      <w:r>
        <w:rPr/>
        <w:t>Shuohua20140530</w:t>
      </w:r>
      <w:r>
        <w:rPr>
          <w:rFonts w:cs="Segoe UI Emoji" w:ascii="Segoe UI Emoji" w:hAnsi="Segoe UI Emoji"/>
        </w:rPr>
        <w:t xml:space="preserve">  </w:t>
      </w:r>
      <w:r>
        <w:rPr/>
        <w:t>03:38</w:t>
      </w:r>
      <w:r>
        <w:rPr>
          <w:rFonts w:cs="Segoe UI Emoji" w:ascii="Segoe UI Emoji" w:hAnsi="Segoe UI Emoji"/>
        </w:rPr>
        <w:t xml:space="preserve">  </w:t>
      </w:r>
      <w:r>
        <w:rPr/>
        <w:t>如何合理调整功课</w:t>
      </w:r>
    </w:p>
    <w:p>
      <w:pPr>
        <w:pStyle w:val="Normal"/>
        <w:rPr/>
      </w:pPr>
      <w:r>
        <w:rPr>
          <w:b/>
          <w:bCs/>
        </w:rPr>
        <w:t>女听众：</w:t>
      </w:r>
      <w:r>
        <w:rPr/>
        <w:t>我每天给自己和家人念的功课都特别多，大概一天五六个小时左右，这种情况下想赶小房子就来不及。我们从早上六七点钟开始念经，念到晚上十一点半左右，有时念到</w:t>
      </w:r>
      <w:r>
        <w:rPr/>
        <w:t>12</w:t>
      </w:r>
      <w:r>
        <w:rPr/>
        <w:t>点都不能休息。</w:t>
      </w:r>
    </w:p>
    <w:p>
      <w:pPr>
        <w:pStyle w:val="Normal"/>
        <w:rPr/>
      </w:pPr>
      <w:r>
        <w:rPr>
          <w:b/>
          <w:bCs/>
        </w:rPr>
        <w:t>台长答：</w:t>
      </w:r>
      <w:r>
        <w:rPr/>
        <w:t>你不就是跟和尚尼姑一样啊，专业修心念经不是挺好的？你反正退了休又没什么事情做，你不念经干什么？不念经就会造业。我可以告诉你，在人间和尚、尼姑在庙里为什么全方位地二十四小时这么念的，早课、晚课、中午课、下午课，除了吃饭就是念经，其实就是给自己一个境界，不要犯戒、不要犯错。因为人一空下来，嘴巴就会乱讲话，就会做错事情。只有念经的时候不做错事情（我的功课是大悲咒</w:t>
      </w:r>
      <w:r>
        <w:rPr/>
        <w:t>49</w:t>
      </w:r>
      <w:r>
        <w:rPr/>
        <w:t>遍、心经</w:t>
      </w:r>
      <w:r>
        <w:rPr/>
        <w:t>49</w:t>
      </w:r>
      <w:r>
        <w:rPr/>
        <w:t>遍、礼佛大忏悔文是</w:t>
      </w:r>
      <w:r>
        <w:rPr/>
        <w:t>7</w:t>
      </w:r>
      <w:r>
        <w:rPr/>
        <w:t>遍，解结咒、往生咒、准提神咒、消灾吉祥神咒都是</w:t>
      </w:r>
      <w:r>
        <w:rPr/>
        <w:t>27</w:t>
      </w:r>
      <w:r>
        <w:rPr/>
        <w:t>遍。这种情况下就是一直这么念下去吗？）对呀。你小房子多的时候功课可以稍微少一点（怎么调整功课呢？）你如果最近觉得烦恼多，大悲咒可以稍微减少一点，心经多一点；觉得浑身无力，身体不好多念点大悲咒；觉得自己老做错事情，多念点礼佛大忏悔文。小经自己调节就好了（我给我老公念大悲咒</w:t>
      </w:r>
      <w:r>
        <w:rPr/>
        <w:t>21</w:t>
      </w:r>
      <w:r>
        <w:rPr/>
        <w:t>遍、心经</w:t>
      </w:r>
      <w:r>
        <w:rPr/>
        <w:t>21</w:t>
      </w:r>
      <w:r>
        <w:rPr/>
        <w:t>遍，准提神咒、解结咒、消灾吉祥神咒、往生咒都是</w:t>
      </w:r>
      <w:r>
        <w:rPr/>
        <w:t>27</w:t>
      </w:r>
      <w:r>
        <w:rPr/>
        <w:t>遍）你给他念经还不如让他自己念呢，我告诉你，你再给他念经效果也不好的（能不能给他调整一下少念点，多赶点小房子呢？）可以。我可以告诉你，像你帮老公念他自己不好好修没有用的（可以自己调整是吧？）调整只能微调不能大调，你们自己不能乱调的，乱调要出事的。</w:t>
      </w:r>
    </w:p>
    <w:p>
      <w:pPr>
        <w:pStyle w:val="Normal"/>
        <w:rPr/>
      </w:pPr>
      <w:r>
        <w:rPr/>
      </w:r>
    </w:p>
    <w:p>
      <w:pPr>
        <w:pStyle w:val="Normal"/>
        <w:rPr>
          <w:b/>
          <w:b/>
          <w:bCs/>
        </w:rPr>
      </w:pPr>
      <w:r>
        <w:rPr/>
        <w:t>Shuohua20140530</w:t>
      </w:r>
      <w:r>
        <w:rPr>
          <w:rFonts w:cs="Segoe UI Emoji" w:ascii="Segoe UI Emoji" w:hAnsi="Segoe UI Emoji"/>
        </w:rPr>
        <w:t xml:space="preserve">  </w:t>
      </w:r>
      <w:r>
        <w:rPr/>
        <w:t>06:20</w:t>
      </w:r>
      <w:r>
        <w:rPr>
          <w:rFonts w:cs="Segoe UI Emoji" w:ascii="Segoe UI Emoji" w:hAnsi="Segoe UI Emoji"/>
        </w:rPr>
        <w:t xml:space="preserve">  </w:t>
      </w:r>
      <w:r>
        <w:rPr/>
        <w:t>学佛人要真修，人间的东西要少</w:t>
      </w:r>
    </w:p>
    <w:p>
      <w:pPr>
        <w:pStyle w:val="Normal"/>
        <w:rPr/>
      </w:pPr>
      <w:r>
        <w:rPr>
          <w:b/>
          <w:bCs/>
        </w:rPr>
        <w:t>女听众：</w:t>
      </w:r>
      <w:r>
        <w:rPr/>
        <w:t>我家原来有尊观世音菩萨像十几年了。我修心灵法门请了观音堂菩萨像。我家菩萨像以前没开过光，学心灵法门之后，自己就按心灵法门的开示做的。后来接触的同修挺多的，有的同修来我家上香，他也不属于那种通灵的，回去之后就不修了；还有的同修家里顶着仙，供着仙桌那种，也来我家上过香也拜过菩萨。我怕会不会妨碍到我家木头刻的菩萨像？</w:t>
      </w:r>
    </w:p>
    <w:p>
      <w:pPr>
        <w:pStyle w:val="Normal"/>
        <w:rPr/>
      </w:pPr>
      <w:r>
        <w:rPr>
          <w:b/>
          <w:bCs/>
        </w:rPr>
        <w:t>台长答：</w:t>
      </w:r>
      <w:r>
        <w:rPr/>
        <w:t>不会的（他们来我家上过香也不用念什么经是吧，不会影响我家气场吧？）你想请下来啊？（我没想请下来，想请师父给我感应一下，我家玉檀木菩萨像怎么样）你好好地修，不要等到有麻烦了、你这辈子上不去你就糟糕了。一定要好好修的，人间的东西少一点，师父跟你讲话都是有道理的，你人间的东西管得太多了。你要记住，学佛、学菩萨不是开玩笑的，天上看得见的。不是学给人间看的，所以学佛的人骗人是最傻的，骗不了菩萨的，你不是傻瓜啊，菩萨都知道的。要记住绝对不能骗自己、骗菩萨，否则没用的。台长经常做什么事情直接跟观世音菩萨讲的。我就直接跟菩萨讲：“菩萨，有人来对我不好啦、害我啦，观世音菩萨您慈悲慈悲吧，我现在做的什么事情都是如理如法的。”就自己跟菩萨讲，他马上就吃苦头了，我不是跟你开玩笑的。你要改毛病的，你的嘴巴过去不好啊，还有私心太重，一定要真修啊，有很多人出事了你都不知道啊？就自己不好好修啊。师父很严格的，严师出高徒，否则的话我不要收你们这些弟子了（知道了，师父）</w:t>
      </w:r>
    </w:p>
    <w:p>
      <w:pPr>
        <w:pStyle w:val="Normal"/>
        <w:rPr/>
      </w:pPr>
      <w:r>
        <w:rPr/>
      </w:r>
    </w:p>
    <w:p>
      <w:pPr>
        <w:pStyle w:val="Normal"/>
        <w:rPr>
          <w:b/>
          <w:b/>
          <w:bCs/>
        </w:rPr>
      </w:pPr>
      <w:r>
        <w:rPr/>
        <w:t>Shuohua20140530</w:t>
      </w:r>
      <w:r>
        <w:rPr>
          <w:rFonts w:cs="Segoe UI Emoji" w:ascii="Segoe UI Emoji" w:hAnsi="Segoe UI Emoji"/>
        </w:rPr>
        <w:t xml:space="preserve">  </w:t>
      </w:r>
      <w:r>
        <w:rPr/>
        <w:t>09:02</w:t>
      </w:r>
      <w:r>
        <w:rPr>
          <w:rFonts w:cs="Segoe UI Emoji" w:ascii="Segoe UI Emoji" w:hAnsi="Segoe UI Emoji"/>
        </w:rPr>
        <w:t xml:space="preserve">  </w:t>
      </w:r>
      <w:r>
        <w:rPr/>
        <w:t>台长帮改名字</w:t>
      </w:r>
    </w:p>
    <w:p>
      <w:pPr>
        <w:pStyle w:val="Normal"/>
        <w:rPr/>
      </w:pPr>
      <w:r>
        <w:rPr>
          <w:b/>
          <w:bCs/>
        </w:rPr>
        <w:t>女听众：</w:t>
      </w:r>
      <w:r>
        <w:rPr/>
        <w:t>您上次帮我女儿取的名字叫刘桦金，什么时候升文比较合适？她现在上六年级在考学，</w:t>
      </w:r>
      <w:r>
        <w:rPr/>
        <w:t>9</w:t>
      </w:r>
      <w:r>
        <w:rPr/>
        <w:t>月份马上就要上初中了。</w:t>
      </w:r>
    </w:p>
    <w:p>
      <w:pPr>
        <w:pStyle w:val="Normal"/>
        <w:rPr/>
      </w:pPr>
      <w:r>
        <w:rPr>
          <w:b/>
          <w:bCs/>
        </w:rPr>
        <w:t>台长答：</w:t>
      </w:r>
      <w:r>
        <w:rPr/>
        <w:t>她属什么？（</w:t>
      </w:r>
      <w:r>
        <w:rPr/>
        <w:t>2002</w:t>
      </w:r>
      <w:r>
        <w:rPr/>
        <w:t>年属蛇的，女孩）把金字和桦字倒过来吧，刘金桦吧（这也是师父上次帮助取的）我知道。名字改一改（她现在皮肤不好）对。改完会好起来的（她现在每天念大悲咒</w:t>
      </w:r>
      <w:r>
        <w:rPr/>
        <w:t>7</w:t>
      </w:r>
      <w:r>
        <w:rPr/>
        <w:t>遍、心经</w:t>
      </w:r>
      <w:r>
        <w:rPr/>
        <w:t>21</w:t>
      </w:r>
      <w:r>
        <w:rPr/>
        <w:t>遍，可精进了）好了，好好努力吧。</w:t>
      </w:r>
    </w:p>
    <w:p>
      <w:pPr>
        <w:pStyle w:val="Normal"/>
        <w:rPr/>
      </w:pPr>
      <w:r>
        <w:rPr/>
      </w:r>
    </w:p>
    <w:p>
      <w:pPr>
        <w:pStyle w:val="Normal"/>
        <w:rPr>
          <w:b/>
          <w:b/>
          <w:bCs/>
        </w:rPr>
      </w:pPr>
      <w:r>
        <w:rPr/>
        <w:t>Shuohua20140530</w:t>
      </w:r>
      <w:r>
        <w:rPr>
          <w:rFonts w:cs="Segoe UI Emoji" w:ascii="Segoe UI Emoji" w:hAnsi="Segoe UI Emoji"/>
        </w:rPr>
        <w:t xml:space="preserve">  </w:t>
      </w:r>
      <w:r>
        <w:rPr/>
        <w:t>10:27</w:t>
      </w:r>
      <w:r>
        <w:rPr>
          <w:rFonts w:cs="Segoe UI Emoji" w:ascii="Segoe UI Emoji" w:hAnsi="Segoe UI Emoji"/>
        </w:rPr>
        <w:t xml:space="preserve">  </w:t>
      </w:r>
      <w:r>
        <w:rPr/>
        <w:t>不小心弄坏观音像的问题</w:t>
      </w:r>
    </w:p>
    <w:p>
      <w:pPr>
        <w:pStyle w:val="Normal"/>
        <w:rPr/>
      </w:pPr>
      <w:r>
        <w:rPr>
          <w:b/>
          <w:bCs/>
        </w:rPr>
        <w:t>女听众</w:t>
      </w:r>
      <w:r>
        <w:rPr/>
        <w:t>：前些日子您说我家佛台挺好。我家是山东日照，这边</w:t>
      </w:r>
      <w:r>
        <w:rPr/>
        <w:t>36</w:t>
      </w:r>
      <w:r>
        <w:rPr/>
        <w:t>度的高温，我那天做饭的时候敞开窗户，风很大，后边开光的观音堂的观音像一下子倒前面来了，不小心把前面的白玉观音弄坏了，我打过东方台电话问过师母让我念</w:t>
      </w:r>
      <w:r>
        <w:rPr/>
        <w:t>108</w:t>
      </w:r>
      <w:r>
        <w:rPr/>
        <w:t>遍礼佛大忏悔文和</w:t>
      </w:r>
      <w:r>
        <w:rPr/>
        <w:t>49</w:t>
      </w:r>
      <w:r>
        <w:rPr/>
        <w:t>张小房子。</w:t>
      </w:r>
    </w:p>
    <w:p>
      <w:pPr>
        <w:pStyle w:val="Normal"/>
        <w:rPr/>
      </w:pPr>
      <w:r>
        <w:rPr>
          <w:b/>
          <w:bCs/>
        </w:rPr>
        <w:t>台长答：</w:t>
      </w:r>
      <w:r>
        <w:rPr/>
        <w:t>念了没有（我念完了，小房子已经烧了</w:t>
      </w:r>
      <w:r>
        <w:rPr/>
        <w:t>21</w:t>
      </w:r>
      <w:r>
        <w:rPr/>
        <w:t>张，我许愿是</w:t>
      </w:r>
      <w:r>
        <w:rPr/>
        <w:t>49</w:t>
      </w:r>
      <w:r>
        <w:rPr/>
        <w:t>张）没关系的，包包好送到庙里去（师父，感应我家现在的佛台）好啦，没关系的，这个没关系的。好好念啊，心诚啊。说明家里有灵性啊（我会好好念的，师父，我非常难受，以后不会开窗户了）好了，没关系的。</w:t>
      </w:r>
    </w:p>
    <w:p>
      <w:pPr>
        <w:pStyle w:val="Normal"/>
        <w:rPr/>
      </w:pPr>
      <w:r>
        <w:rPr/>
      </w:r>
    </w:p>
    <w:p>
      <w:pPr>
        <w:pStyle w:val="Normal"/>
        <w:rPr>
          <w:b/>
          <w:b/>
          <w:bCs/>
        </w:rPr>
      </w:pPr>
      <w:r>
        <w:rPr/>
        <w:t>2</w:t>
      </w:r>
      <w:r>
        <w:rPr/>
        <w:t>．</w:t>
      </w:r>
      <w:r>
        <w:rPr/>
        <w:t>Shuohua20140530</w:t>
      </w:r>
      <w:r>
        <w:rPr>
          <w:rFonts w:cs="Segoe UI Emoji" w:ascii="Segoe UI Emoji" w:hAnsi="Segoe UI Emoji"/>
        </w:rPr>
        <w:t xml:space="preserve">  </w:t>
      </w:r>
      <w:r>
        <w:rPr/>
        <w:t>12:20</w:t>
      </w:r>
      <w:r>
        <w:rPr>
          <w:rFonts w:cs="Segoe UI Emoji" w:ascii="Segoe UI Emoji" w:hAnsi="Segoe UI Emoji"/>
        </w:rPr>
        <w:t xml:space="preserve">  </w:t>
      </w:r>
      <w:r>
        <w:rPr/>
        <w:t>往生后佛像处理的问题</w:t>
      </w:r>
    </w:p>
    <w:p>
      <w:pPr>
        <w:pStyle w:val="Normal"/>
        <w:rPr/>
      </w:pPr>
      <w:r>
        <w:rPr>
          <w:b/>
          <w:bCs/>
        </w:rPr>
        <w:t>女听众：</w:t>
      </w:r>
      <w:r>
        <w:rPr/>
        <w:t>同修已经往生了，他生前租的房子里设有佛台，可是他没有上香。现在房子要还回给别人，可是他的佛像庙不收，我们要怎样处理呢？</w:t>
      </w:r>
    </w:p>
    <w:p>
      <w:pPr>
        <w:pStyle w:val="Normal"/>
        <w:rPr/>
      </w:pPr>
      <w:r>
        <w:rPr>
          <w:b/>
          <w:bCs/>
        </w:rPr>
        <w:t>台长答：</w:t>
      </w:r>
      <w:r>
        <w:rPr/>
        <w:t>你只能自己先包包好横过来放在自己家里，然后半年之后处理掉（我拿下来的时候需要念什么吗？）“七七七”【</w:t>
      </w:r>
      <w:r>
        <w:rPr/>
        <w:t>7</w:t>
      </w:r>
      <w:r>
        <w:rPr/>
        <w:t>遍大悲咒、</w:t>
      </w:r>
      <w:r>
        <w:rPr/>
        <w:t>7</w:t>
      </w:r>
      <w:r>
        <w:rPr/>
        <w:t>遍心经、</w:t>
      </w:r>
      <w:r>
        <w:rPr/>
        <w:t>7</w:t>
      </w:r>
      <w:r>
        <w:rPr/>
        <w:t>遍礼佛大忏悔文】就可以了（好）</w:t>
      </w:r>
    </w:p>
    <w:p>
      <w:pPr>
        <w:pStyle w:val="Normal"/>
        <w:rPr/>
      </w:pPr>
      <w:r>
        <w:rPr/>
      </w:r>
    </w:p>
    <w:p>
      <w:pPr>
        <w:pStyle w:val="Normal"/>
        <w:rPr>
          <w:b/>
          <w:b/>
          <w:bCs/>
        </w:rPr>
      </w:pPr>
      <w:r>
        <w:rPr/>
        <w:t>Shuohua20140530</w:t>
      </w:r>
      <w:r>
        <w:rPr>
          <w:rFonts w:cs="Segoe UI Emoji" w:ascii="Segoe UI Emoji" w:hAnsi="Segoe UI Emoji"/>
        </w:rPr>
        <w:t xml:space="preserve">  </w:t>
      </w:r>
      <w:r>
        <w:rPr/>
        <w:t>13:46</w:t>
      </w:r>
      <w:r>
        <w:rPr>
          <w:rFonts w:cs="Segoe UI Emoji" w:ascii="Segoe UI Emoji" w:hAnsi="Segoe UI Emoji"/>
        </w:rPr>
        <w:t xml:space="preserve">  </w:t>
      </w:r>
      <w:r>
        <w:rPr/>
        <w:t>念小房子没有梦到正在超度的亡人</w:t>
      </w:r>
    </w:p>
    <w:p>
      <w:pPr>
        <w:pStyle w:val="Normal"/>
        <w:rPr/>
      </w:pPr>
      <w:r>
        <w:rPr>
          <w:b/>
          <w:bCs/>
        </w:rPr>
        <w:t>女听众：</w:t>
      </w:r>
      <w:r>
        <w:rPr/>
        <w:t>最近我叔叔往生了，我已经帮他超度了</w:t>
      </w:r>
      <w:r>
        <w:rPr/>
        <w:t>168</w:t>
      </w:r>
      <w:r>
        <w:rPr/>
        <w:t>张小房子，可是还没有梦到他。</w:t>
      </w:r>
    </w:p>
    <w:p>
      <w:pPr>
        <w:pStyle w:val="Normal"/>
        <w:rPr/>
      </w:pPr>
      <w:r>
        <w:rPr>
          <w:b/>
          <w:bCs/>
        </w:rPr>
        <w:t>台长答：</w:t>
      </w:r>
      <w:r>
        <w:rPr/>
        <w:t>要梦到他干嘛了？（我是想帮他超度上天，可是没有梦到他）你用不着梦到的（现在刚好过了</w:t>
      </w:r>
      <w:r>
        <w:rPr/>
        <w:t>49</w:t>
      </w:r>
      <w:r>
        <w:rPr/>
        <w:t>天，最近有很多大大的蝴蝶飞来我家里）不要发神经了，这些东西不要去把它算在一起，这个就叫迷信。我可以告诉你，除了梦境当中是真的，现实当中什么蝴蝶飞啊什么东西，都不是真的。</w:t>
      </w:r>
    </w:p>
    <w:p>
      <w:pPr>
        <w:pStyle w:val="Normal"/>
        <w:rPr/>
      </w:pPr>
      <w:r>
        <w:rPr/>
      </w:r>
    </w:p>
    <w:p>
      <w:pPr>
        <w:pStyle w:val="Normal"/>
        <w:rPr>
          <w:b/>
          <w:b/>
          <w:bCs/>
        </w:rPr>
      </w:pPr>
      <w:r>
        <w:rPr/>
        <w:t>Shuohua20140530</w:t>
      </w:r>
      <w:r>
        <w:rPr>
          <w:rFonts w:cs="Segoe UI Emoji" w:ascii="Segoe UI Emoji" w:hAnsi="Segoe UI Emoji"/>
        </w:rPr>
        <w:t xml:space="preserve">  </w:t>
      </w:r>
      <w:r>
        <w:rPr/>
        <w:t>14:29</w:t>
      </w:r>
      <w:r>
        <w:rPr>
          <w:rFonts w:cs="Segoe UI Emoji" w:ascii="Segoe UI Emoji" w:hAnsi="Segoe UI Emoji"/>
        </w:rPr>
        <w:t xml:space="preserve">  </w:t>
      </w:r>
      <w:r>
        <w:rPr/>
        <w:t>梦到台长</w:t>
      </w:r>
    </w:p>
    <w:p>
      <w:pPr>
        <w:pStyle w:val="Normal"/>
        <w:rPr/>
      </w:pPr>
      <w:r>
        <w:rPr>
          <w:b/>
          <w:bCs/>
        </w:rPr>
        <w:t>女听众：</w:t>
      </w:r>
      <w:r>
        <w:rPr/>
        <w:t>台长，我昨天梦到您，梦到您穿西装，还有我妹妹，我感应到观世音菩萨，然后我就醒了。</w:t>
      </w:r>
    </w:p>
    <w:p>
      <w:pPr>
        <w:pStyle w:val="Normal"/>
        <w:rPr/>
      </w:pPr>
      <w:r>
        <w:rPr>
          <w:b/>
          <w:bCs/>
        </w:rPr>
        <w:t>台长答：</w:t>
      </w:r>
      <w:r>
        <w:rPr/>
        <w:t>知道就好了，多多努力。</w:t>
      </w:r>
    </w:p>
    <w:p>
      <w:pPr>
        <w:pStyle w:val="Normal"/>
        <w:rPr/>
      </w:pPr>
      <w:r>
        <w:rPr/>
      </w:r>
    </w:p>
    <w:p>
      <w:pPr>
        <w:pStyle w:val="Normal"/>
        <w:rPr>
          <w:b/>
          <w:b/>
          <w:bCs/>
        </w:rPr>
      </w:pPr>
      <w:r>
        <w:rPr/>
        <w:t>Shuohua20140530</w:t>
      </w:r>
      <w:r>
        <w:rPr>
          <w:rFonts w:cs="Segoe UI Emoji" w:ascii="Segoe UI Emoji" w:hAnsi="Segoe UI Emoji"/>
        </w:rPr>
        <w:t xml:space="preserve">  </w:t>
      </w:r>
      <w:r>
        <w:rPr/>
        <w:t>14:47</w:t>
      </w:r>
      <w:r>
        <w:rPr>
          <w:rFonts w:cs="Segoe UI Emoji" w:ascii="Segoe UI Emoji" w:hAnsi="Segoe UI Emoji"/>
        </w:rPr>
        <w:t xml:space="preserve">  </w:t>
      </w:r>
      <w:r>
        <w:rPr/>
        <w:t>如何处理土地公像、天公像</w:t>
      </w:r>
    </w:p>
    <w:p>
      <w:pPr>
        <w:pStyle w:val="Normal"/>
        <w:rPr/>
      </w:pPr>
      <w:r>
        <w:rPr>
          <w:b/>
          <w:bCs/>
        </w:rPr>
        <w:t>女听众：</w:t>
      </w:r>
      <w:r>
        <w:rPr/>
        <w:t>我们马来西亚有土地公的，土地公像和天公像要怎样去处理？</w:t>
      </w:r>
    </w:p>
    <w:p>
      <w:pPr>
        <w:pStyle w:val="Normal"/>
        <w:rPr/>
      </w:pPr>
      <w:r>
        <w:rPr>
          <w:b/>
          <w:bCs/>
        </w:rPr>
        <w:t>台长答：</w:t>
      </w:r>
      <w:r>
        <w:rPr/>
        <w:t>送到庙里去啊。以后如果把这些东西送到庙里要跟庙里讲“请庙里师父帮我们处理”就可以了，不是说“结缘”，就是“处理”就好了（这种外面是金的，整个像佛像这样子）这个本身这样设就不尊敬啊，凡是不烧香的可以放在门外的啊？不可以！（因为上次我叔叔身体不是很好，所以他就没有上香了）没有上香就倒霉了，倒霉了他最后死了。所以千万不能乱来了，乱来了你就倒霉了（对）</w:t>
      </w:r>
    </w:p>
    <w:p>
      <w:pPr>
        <w:pStyle w:val="Normal"/>
        <w:rPr/>
      </w:pPr>
      <w:r>
        <w:rPr/>
      </w:r>
    </w:p>
    <w:p>
      <w:pPr>
        <w:pStyle w:val="Normal"/>
        <w:rPr/>
      </w:pPr>
      <w:r>
        <w:rPr/>
        <w:t>3</w:t>
      </w:r>
      <w:r>
        <w:rPr/>
        <w:t>．</w:t>
      </w:r>
      <w:r>
        <w:rPr/>
        <w:t>Shuohua20140530</w:t>
      </w:r>
      <w:r>
        <w:rPr>
          <w:rFonts w:cs="Segoe UI Emoji" w:ascii="Segoe UI Emoji" w:hAnsi="Segoe UI Emoji"/>
        </w:rPr>
        <w:t xml:space="preserve">  </w:t>
      </w:r>
      <w:r>
        <w:rPr/>
        <w:t>16:58</w:t>
      </w:r>
      <w:r>
        <w:rPr>
          <w:rFonts w:cs="Segoe UI Emoji" w:ascii="Segoe UI Emoji" w:hAnsi="Segoe UI Emoji"/>
        </w:rPr>
        <w:t xml:space="preserve">  </w:t>
      </w:r>
      <w:r>
        <w:rPr/>
        <w:t>梦见放生祥云变成的金色鲤鱼</w:t>
      </w:r>
    </w:p>
    <w:p>
      <w:pPr>
        <w:pStyle w:val="Normal"/>
        <w:rPr/>
      </w:pPr>
      <w:r>
        <w:rPr>
          <w:b/>
          <w:bCs/>
        </w:rPr>
        <w:t>男听众：</w:t>
      </w:r>
      <w:r>
        <w:rPr/>
        <w:t>同修梦里面抬头看到天空中有很大的祥云，祥云落下来以后，她就摸了摸这个彩色的祥云，这朵云就变成了一个很大的金色的鲤鱼，那金色的鲤鱼是被白布包着的，她就抱着这个鲤鱼去池塘放生了。</w:t>
      </w:r>
    </w:p>
    <w:p>
      <w:pPr>
        <w:pStyle w:val="Normal"/>
        <w:rPr/>
      </w:pPr>
      <w:r>
        <w:rPr>
          <w:b/>
          <w:bCs/>
        </w:rPr>
        <w:t>台长答：</w:t>
      </w:r>
      <w:r>
        <w:rPr/>
        <w:t>那很简单了，这个人第一工作有变化，越变越好，事业顺利，钱财广进；这个人修心有为，放生成功，就这么简单（好的，感恩师父）</w:t>
      </w:r>
    </w:p>
    <w:p>
      <w:pPr>
        <w:pStyle w:val="Normal"/>
        <w:rPr/>
      </w:pPr>
      <w:r>
        <w:rPr/>
      </w:r>
    </w:p>
    <w:p>
      <w:pPr>
        <w:pStyle w:val="Normal"/>
        <w:rPr/>
      </w:pPr>
      <w:r>
        <w:rPr/>
        <w:t>Shuohua20140530</w:t>
      </w:r>
      <w:r>
        <w:rPr>
          <w:rFonts w:cs="Segoe UI Emoji" w:ascii="Segoe UI Emoji" w:hAnsi="Segoe UI Emoji"/>
        </w:rPr>
        <w:t xml:space="preserve">  </w:t>
      </w:r>
      <w:r>
        <w:rPr/>
        <w:t>17:49</w:t>
      </w:r>
      <w:r>
        <w:rPr>
          <w:rFonts w:cs="Segoe UI Emoji" w:ascii="Segoe UI Emoji" w:hAnsi="Segoe UI Emoji"/>
        </w:rPr>
        <w:t xml:space="preserve">  </w:t>
      </w:r>
      <w:r>
        <w:rPr/>
        <w:t>梦中请台长带自己去参加香港法会</w:t>
      </w:r>
    </w:p>
    <w:p>
      <w:pPr>
        <w:pStyle w:val="Normal"/>
        <w:rPr/>
      </w:pPr>
      <w:r>
        <w:rPr>
          <w:b/>
          <w:bCs/>
        </w:rPr>
        <w:t>男听众：</w:t>
      </w:r>
      <w:r>
        <w:rPr/>
        <w:t>同修梦到给师父倒洗脸水，她往盆子里加水，一边加一边哭着跟师父说请师父带她去香港参加法会。现实中因为她家里面阻碍，不敢跟家里人说，但是她本人这次非常非常想去香港法会。想问问师父她这个梦是什么意思，这次香港法会有没有机会去呢？</w:t>
      </w:r>
    </w:p>
    <w:p>
      <w:pPr>
        <w:pStyle w:val="Normal"/>
        <w:rPr/>
      </w:pPr>
      <w:r>
        <w:rPr>
          <w:b/>
          <w:bCs/>
        </w:rPr>
        <w:t>台长答：</w:t>
      </w:r>
      <w:r>
        <w:rPr/>
        <w:t>有机会啊，她现在梦中想去嘛，她就应该有机会去啊（那如果说她现在想去的话，她平时应该怎么样跟观世音菩萨求，应该还要做些什么呢？）就是多跟观世音菩萨求求，“保佑平安，我能够去共沾法益，能够参加法会，学更多的佛法，度更多的众生，开启更多芸芸众生的心灵的智慧，所以我要去”，就这么简单了，菩萨会保佑她的呀。她如果在梦中已经看见师父了，一定能去的（好的。那她要不要为这次参加法会再多放点生？）这个无所谓了，多念经就可以了（好）讲老实话，家里阻碍，现在宗教自由的啊，国家也是宗教自由的，你要去就去嘛，回来又怎么样啊，回来家里打死她啊？又不是去做坏事，去听佛法的呀（好的。感恩师父）</w:t>
      </w:r>
    </w:p>
    <w:p>
      <w:pPr>
        <w:pStyle w:val="Normal"/>
        <w:rPr/>
      </w:pPr>
      <w:r>
        <w:rPr/>
      </w:r>
    </w:p>
    <w:p>
      <w:pPr>
        <w:pStyle w:val="Normal"/>
        <w:rPr/>
      </w:pPr>
      <w:r>
        <w:rPr/>
        <w:t>Shuohua20140530</w:t>
      </w:r>
      <w:r>
        <w:rPr>
          <w:rFonts w:cs="Segoe UI Emoji" w:ascii="Segoe UI Emoji" w:hAnsi="Segoe UI Emoji"/>
        </w:rPr>
        <w:t xml:space="preserve">  </w:t>
      </w:r>
      <w:r>
        <w:rPr/>
        <w:t>19:39</w:t>
      </w:r>
      <w:r>
        <w:rPr>
          <w:rFonts w:cs="Segoe UI Emoji" w:ascii="Segoe UI Emoji" w:hAnsi="Segoe UI Emoji"/>
        </w:rPr>
        <w:t xml:space="preserve">  </w:t>
      </w:r>
      <w:r>
        <w:rPr/>
        <w:t>学佛人面对家里逼婚应随缘</w:t>
      </w:r>
    </w:p>
    <w:p>
      <w:pPr>
        <w:pStyle w:val="Normal"/>
        <w:rPr/>
      </w:pPr>
      <w:r>
        <w:rPr>
          <w:b/>
          <w:bCs/>
        </w:rPr>
        <w:t>男听众：</w:t>
      </w:r>
      <w:r>
        <w:rPr/>
        <w:t>同修本人平时很喜欢弘法度人、买鱼放生的，但是她家里一直逼着她相亲，想让她尽快早点结婚。她自己不是说不想结婚，如果觉得有缘分来的话也是想结的。但是现在家里人老是逼着她相亲，她就很纠结很烦恼，如果说不顺从家里人相亲的意思，就是平时放生啊度人啊参加法会啊，家里人就老是要阻碍她。所以想请师父帮她开示一下，碰到这个问题应该怎么做？</w:t>
      </w:r>
    </w:p>
    <w:p>
      <w:pPr>
        <w:pStyle w:val="Normal"/>
        <w:rPr/>
      </w:pPr>
      <w:r>
        <w:rPr>
          <w:b/>
          <w:bCs/>
        </w:rPr>
        <w:t>台长答：</w:t>
      </w:r>
      <w:r>
        <w:rPr/>
        <w:t>第一自己念心经；第二多念解结咒；第三自己要跟家里人化解冤结。自己到该结婚的年龄了就要结婚（嗯，好的）就是也不要硬顶着，如果她实在不想结婚，那是她的命；如果她能结婚，碰到好朋友，看看也没关系啊，看看有什么关系啊？看了不成功那是另外一个概念，她不看又是另外一个概念，明白了吗？（好的，师父。就是相亲归相亲，最主要还是看看有没有缘分，没有缘分的话也不要强求）相亲没关系的啊，相亲看看有什么关系的，那马路上你不是到处在看嘛（呵呵，好的，感恩师父）</w:t>
      </w:r>
    </w:p>
    <w:p>
      <w:pPr>
        <w:pStyle w:val="Normal"/>
        <w:rPr/>
      </w:pPr>
      <w:r>
        <w:rPr/>
      </w:r>
    </w:p>
    <w:p>
      <w:pPr>
        <w:pStyle w:val="Normal"/>
        <w:rPr/>
      </w:pPr>
      <w:r>
        <w:rPr/>
        <w:t>Shuohua20140530</w:t>
      </w:r>
      <w:r>
        <w:rPr>
          <w:rFonts w:cs="Segoe UI Emoji" w:ascii="Segoe UI Emoji" w:hAnsi="Segoe UI Emoji"/>
        </w:rPr>
        <w:t xml:space="preserve">  </w:t>
      </w:r>
      <w:r>
        <w:rPr/>
        <w:t>21:21</w:t>
      </w:r>
      <w:r>
        <w:rPr>
          <w:rFonts w:cs="Segoe UI Emoji" w:ascii="Segoe UI Emoji" w:hAnsi="Segoe UI Emoji"/>
        </w:rPr>
        <w:t xml:space="preserve">  </w:t>
      </w:r>
      <w:r>
        <w:rPr/>
        <w:t>梦见幼儿园接不到孩子；湖里开满莲花、天空盛开莲花</w:t>
      </w:r>
    </w:p>
    <w:p>
      <w:pPr>
        <w:pStyle w:val="Normal"/>
        <w:rPr/>
      </w:pPr>
      <w:r>
        <w:rPr>
          <w:b/>
          <w:bCs/>
        </w:rPr>
        <w:t>男听众：</w:t>
      </w:r>
      <w:r>
        <w:rPr/>
        <w:t>同修她老公做了一个梦，梦见她孩子上幼儿园，有一天他们忘记接小孩了，然后打到幼儿园，幼儿园老师说孩子不在那边。然后她老公就到了一个湖边，湖里面开满了红色的莲花，还有一栋三层的古代建筑；天空中也盛开着一朵大大的白莲花，花瓣不断不断地开。想问下师父这个梦是什么意思？</w:t>
      </w:r>
    </w:p>
    <w:p>
      <w:pPr>
        <w:pStyle w:val="Normal"/>
        <w:rPr/>
      </w:pPr>
      <w:r>
        <w:rPr>
          <w:b/>
          <w:bCs/>
        </w:rPr>
        <w:t>台长答：</w:t>
      </w:r>
      <w:r>
        <w:rPr/>
        <w:t>到天上了啊，莲花，还看不到啊？在天上。莲花这个东西在人间没有的，天上的莲花人间怎么有啊？（因为他小孩子之前是生脑子方面的病，好像是有点痴痴呆呆的，她跟她老公拼命帮他许愿、念经、放生，那么这个梦是代表他这个孩子慢慢在好转了呢，还是有其他意思？）好转了啊。有两种，一种是天上栽莲花了（好的，师父）</w:t>
      </w:r>
    </w:p>
    <w:p>
      <w:pPr>
        <w:pStyle w:val="Normal"/>
        <w:rPr/>
      </w:pPr>
      <w:r>
        <w:rPr/>
      </w:r>
    </w:p>
    <w:p>
      <w:pPr>
        <w:pStyle w:val="Normal"/>
        <w:rPr/>
      </w:pPr>
      <w:r>
        <w:rPr/>
        <w:t>Shuohua20140530</w:t>
      </w:r>
      <w:r>
        <w:rPr>
          <w:rFonts w:cs="Segoe UI Emoji" w:ascii="Segoe UI Emoji" w:hAnsi="Segoe UI Emoji"/>
        </w:rPr>
        <w:t xml:space="preserve">  </w:t>
      </w:r>
      <w:r>
        <w:rPr/>
        <w:t>22:50</w:t>
      </w:r>
      <w:r>
        <w:rPr>
          <w:rFonts w:cs="Segoe UI Emoji" w:ascii="Segoe UI Emoji" w:hAnsi="Segoe UI Emoji"/>
        </w:rPr>
        <w:t xml:space="preserve">  </w:t>
      </w:r>
      <w:r>
        <w:rPr/>
        <w:t>梦中观世音菩萨给未出生的孩子起名字</w:t>
      </w:r>
    </w:p>
    <w:p>
      <w:pPr>
        <w:pStyle w:val="Normal"/>
        <w:rPr/>
      </w:pPr>
      <w:r>
        <w:rPr>
          <w:b/>
          <w:bCs/>
        </w:rPr>
        <w:t>男听众：</w:t>
      </w:r>
      <w:r>
        <w:rPr/>
        <w:t>同修怀孕了，一直想给孩子起名字，晚上就梦到观世音菩萨在梦里面跟她说：“你肚子里的孩子有三世的佛缘，生出来以后像拂尘一样甩来甩去的，那你就叫他‘杨甩子’吧。”就是“甩来甩去”的“甩”，“杨甩子”。同修觉得这个名字不好听，就问观世音菩萨还有没有其他名字，观世音菩萨就跟她说，让她自己去悟。菩萨走了以后，就请来一个护法神，像开玩笑一样地打了她三下屁股。想问下师父这个梦是什么意思？</w:t>
      </w:r>
    </w:p>
    <w:p>
      <w:pPr>
        <w:pStyle w:val="Normal"/>
        <w:rPr/>
      </w:pPr>
      <w:r>
        <w:rPr>
          <w:b/>
          <w:bCs/>
        </w:rPr>
        <w:t>台长答：</w:t>
      </w:r>
      <w:r>
        <w:rPr/>
        <w:t>呵呵，这个人一定是天上瑞兽，呵呵（哦）她这个人在天上说不定是个羊，当然打她屁股了，抽鞭子嘛，屁股一抽往前跑了啊（那想问下师父，她现在怀孕的这个宝宝，观世音菩萨托梦给她这个孩子起名字叫“杨甩子”……本身给他起了名字叫“杨</w:t>
      </w:r>
      <w:r>
        <w:rPr>
          <w:rFonts w:cs="Calibri" w:eastAsia="Calibri"/>
        </w:rPr>
        <w:t xml:space="preserve"> </w:t>
      </w:r>
      <w:r>
        <w:rPr/>
        <w:t>mo cheng</w:t>
      </w:r>
      <w:r>
        <w:rPr>
          <w:rFonts w:cs="宋体;SimSun" w:ascii="宋体;SimSun" w:hAnsi="宋体;SimSun"/>
        </w:rPr>
        <w:t>”</w:t>
      </w:r>
      <w:r>
        <w:rPr/>
        <w:t>。因为那个拂尘嘛，然后就想了一下，是不是叫他“杨拂尘”啊）不行，“</w:t>
      </w:r>
      <w:r>
        <w:rPr/>
        <w:t>fuchen</w:t>
      </w:r>
      <w:r>
        <w:rPr>
          <w:rFonts w:cs="宋体;SimSun" w:ascii="宋体;SimSun" w:hAnsi="宋体;SimSun"/>
        </w:rPr>
        <w:t>”</w:t>
      </w:r>
      <w:r>
        <w:rPr/>
        <w:t>就是漂浮不定，“杨</w:t>
      </w:r>
      <w:r>
        <w:rPr>
          <w:rFonts w:cs="Calibri" w:eastAsia="Calibri"/>
        </w:rPr>
        <w:t xml:space="preserve"> </w:t>
      </w:r>
      <w:r>
        <w:rPr/>
        <w:t>mo cheng</w:t>
      </w:r>
      <w:r>
        <w:rPr>
          <w:rFonts w:cs="宋体;SimSun" w:ascii="宋体;SimSun" w:hAnsi="宋体;SimSun"/>
        </w:rPr>
        <w:t>”</w:t>
      </w:r>
      <w:r>
        <w:rPr/>
        <w:t>就是没有成功，所以她起的两个名字都不好（观世音菩萨托梦让她叫“杨甩子”，是什么意思？不是太明白）“杨甩成”嘛就好了，一甩就成功了（哦，好的，这个名字蛮好的。感恩师父开示）“甩成”也蛮好听的（好的。她现在怀孕，现实当中屁股一直抽筋，是不是梦中护法神打她三下屁股跟她现实中屁股抽筋有关系啊？）完全有关系（就等于帮她消孽障了？）消孽障了，她这种就是痉挛性的啊。“杨甩成”蛮好的，把尘埃的事情全部甩掉，境界不就高了吗，就不跟那些杂七杂八的人去打交道、去吵架、去争、去斗（好的，感恩师父）</w:t>
      </w:r>
    </w:p>
    <w:p>
      <w:pPr>
        <w:pStyle w:val="Normal"/>
        <w:rPr/>
      </w:pPr>
      <w:r>
        <w:rPr/>
      </w:r>
    </w:p>
    <w:p>
      <w:pPr>
        <w:pStyle w:val="Normal"/>
        <w:rPr/>
      </w:pPr>
      <w:r>
        <w:rPr/>
        <w:t>Shuohua20140530</w:t>
      </w:r>
      <w:r>
        <w:rPr>
          <w:rFonts w:cs="Segoe UI Emoji" w:ascii="Segoe UI Emoji" w:hAnsi="Segoe UI Emoji"/>
        </w:rPr>
        <w:t xml:space="preserve">  </w:t>
      </w:r>
      <w:r>
        <w:rPr/>
        <w:t>26:01</w:t>
      </w:r>
      <w:r>
        <w:rPr>
          <w:rFonts w:cs="Segoe UI Emoji" w:ascii="Segoe UI Emoji" w:hAnsi="Segoe UI Emoji"/>
        </w:rPr>
        <w:t xml:space="preserve">  </w:t>
      </w:r>
      <w:r>
        <w:rPr/>
        <w:t>在家修行不应只顾自己，还要对家人负责</w:t>
      </w:r>
    </w:p>
    <w:p>
      <w:pPr>
        <w:pStyle w:val="Normal"/>
        <w:rPr/>
      </w:pPr>
      <w:r>
        <w:rPr>
          <w:b/>
          <w:bCs/>
        </w:rPr>
        <w:t>男听众：</w:t>
      </w:r>
      <w:r>
        <w:rPr/>
        <w:t>师父，上次我看到您《白话佛法》里有一段话，弟子看得不是完全明白，想请教下师父。师父说：“一个人要修心成佛并非修到无动于衷，现在有的人修心修到后来，家里老公急得不得了，她理都不理就念经，只顾自己。无动于衷并不是你的初衷，你的心和肉身上的魂是绑在一起的，心动了，你的本性就会动，为什么称为修心修行？因为你的心修了，你的行动就会改正。你今天想做好人，你就会做好事；你今天破碗破摔，你的本性就会成为一个坏人。”师父另外也说过：“在人间修行要放下万缘，碰到事情不要急，要好好念经。”但是这边师父又讲：不要只管自己念经，孩子急得不得了，家里老公急得不得了，不要只管自己念经。想请师父开示一下，这里面是什么涵义？</w:t>
      </w:r>
    </w:p>
    <w:p>
      <w:pPr>
        <w:pStyle w:val="Normal"/>
        <w:rPr/>
      </w:pPr>
      <w:r>
        <w:rPr>
          <w:b/>
          <w:bCs/>
        </w:rPr>
        <w:t>台长答：</w:t>
      </w:r>
      <w:r>
        <w:rPr/>
        <w:t>两个字给你你就明白了——境界！不同的境界得不同的法，等到一定的境界，那么他就可以把一些东西甩掉了。台长现在给你们讲的白话佛法就是说现在你们还有家庭，还有自己的生活，如果你现在什么都不管，那你索性上庙里去修不就可以了吗？你现在还有家，你怎么可以甩呢？人家修得好的境界，把家完全甩掉了，人家真的出家了，那人家不也放下了吗，现在你们放得下吗？放不下只能好好地善待啊。就是修到不同的境界，会有不同的感应（好的。师父，是不是在我们作为在家人修行的过程当中，哪怕家里面碰到一些急啊或者一些困难的时候，并不是说只管自己念经，自己修，不去管家里人，而是通过念经、许愿、放生来帮助家里人；也不是说家里人急或者是长辈急就跟着一起去急，把这个念经修心就扔下了，然后去做人间的一些……）对啊，就是用菩萨的智慧来解决人间问题啊，又不能不管，又不能管得太多，就这么简单，中庸。能帮忙就帮忙，帮不了忙只能放弃（好的，感恩师父开示）</w:t>
      </w:r>
    </w:p>
    <w:p>
      <w:pPr>
        <w:pStyle w:val="Normal"/>
        <w:rPr/>
      </w:pPr>
      <w:r>
        <w:rPr/>
      </w:r>
    </w:p>
    <w:p>
      <w:pPr>
        <w:pStyle w:val="Normal"/>
        <w:rPr/>
      </w:pPr>
      <w:r>
        <w:rPr/>
        <w:t>Shuohua20140530</w:t>
      </w:r>
      <w:r>
        <w:rPr>
          <w:rFonts w:cs="Segoe UI Emoji" w:ascii="Segoe UI Emoji" w:hAnsi="Segoe UI Emoji"/>
        </w:rPr>
        <w:t xml:space="preserve">  </w:t>
      </w:r>
      <w:r>
        <w:rPr/>
        <w:t>28:58</w:t>
      </w:r>
      <w:r>
        <w:rPr>
          <w:rFonts w:cs="Segoe UI Emoji" w:ascii="Segoe UI Emoji" w:hAnsi="Segoe UI Emoji"/>
        </w:rPr>
        <w:t xml:space="preserve">  </w:t>
      </w:r>
      <w:r>
        <w:rPr/>
        <w:t>拼命度人累积功德消业与用小房子消业的区别</w:t>
      </w:r>
    </w:p>
    <w:p>
      <w:pPr>
        <w:pStyle w:val="Normal"/>
        <w:rPr/>
      </w:pPr>
      <w:r>
        <w:rPr>
          <w:b/>
          <w:bCs/>
        </w:rPr>
        <w:t>男听众：</w:t>
      </w:r>
      <w:r>
        <w:rPr/>
        <w:t>师父您在</w:t>
      </w:r>
      <w:r>
        <w:rPr/>
        <w:t>5</w:t>
      </w:r>
      <w:r>
        <w:rPr/>
        <w:t>月</w:t>
      </w:r>
      <w:r>
        <w:rPr/>
        <w:t>23</w:t>
      </w:r>
      <w:r>
        <w:rPr/>
        <w:t>日《玄艺问答》节目讲到“为什么叫我们多度人，因为现在的人不可能消得完业，师父是让你们有意地拼命多度人，因为度人功德大，可以消掉你们很多的业，光念小房子要完全把业障消掉，说不定要几千几万张，这辈子根本念不完的”。弟子听到这个开示以后有两个问题，第一个问题就是师父在这里指的“完全消完业障”是不是就是脱离六道轮回的境界呢？（对啦）如果光念小房子的话，上天是可以的，但是只单单念小房子脱离六道是很难的对吧？</w:t>
      </w:r>
    </w:p>
    <w:p>
      <w:pPr>
        <w:pStyle w:val="Normal"/>
        <w:rPr/>
      </w:pPr>
      <w:r>
        <w:rPr>
          <w:b/>
          <w:bCs/>
        </w:rPr>
        <w:t>台长答：</w:t>
      </w:r>
      <w:r>
        <w:rPr/>
        <w:t>对，因为你念小房子的话只不过你在消，消得完消不完呢？就说我在做好人，那你还没有完全做成好人啊，你不还是个坏人吗？（哦。第二个问题，是不是心灵法门当中小房子只不过是其中的一个能够让我们更方便修心度人的工具，而不是心灵法门的核心？）那当然了，完全正确。很多人搞来搞去以为小房子呢，根本不对的。心灵法门实际上就是用菩萨的智慧来让自己开悟解脱，是这个概念，根本不是说念小房子就是心灵法门，那开玩笑了，这是误导（好的，感恩师父。因为我平时听师父录音，很多时候小房子都是解决一些灵性问题和业障问题。打比方出去给别人设佛台或者度人，回来背了业以后很难受，那烧一点小房子以后会好一点。那么这个就等于是在度人累积功德的时候能够借助菩萨的功力跟能量，让自己能够更轻松一点，更快一些）对啊，这是方法（最主要的还是要弘法度人，还是要修心，这是根本）对。</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606</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6</w:t>
      </w:r>
      <w:r>
        <w:rPr/>
        <w:t>月</w:t>
      </w:r>
      <w:r>
        <w:rPr/>
        <w:t>6</w:t>
      </w:r>
      <w:r>
        <w:rPr/>
        <w:t>日，星期五，下个星期四就是五月十五了。下面就开始解答听众朋友问题。</w:t>
      </w:r>
    </w:p>
    <w:p>
      <w:pPr>
        <w:pStyle w:val="Normal"/>
        <w:rPr/>
      </w:pPr>
      <w:r>
        <w:rPr/>
      </w:r>
    </w:p>
    <w:p>
      <w:pPr>
        <w:pStyle w:val="Normal"/>
        <w:rPr>
          <w:b/>
          <w:b/>
          <w:bCs/>
        </w:rPr>
      </w:pPr>
      <w:r>
        <w:rPr/>
        <w:t>1</w:t>
      </w:r>
      <w:r>
        <w:rPr/>
        <w:t>．</w:t>
      </w:r>
      <w:r>
        <w:rPr/>
        <w:t>Shuohua20140606</w:t>
      </w:r>
      <w:r>
        <w:rPr>
          <w:rFonts w:cs="Segoe UI Emoji" w:ascii="Segoe UI Emoji" w:hAnsi="Segoe UI Emoji"/>
        </w:rPr>
        <w:t xml:space="preserve">  </w:t>
      </w:r>
      <w:r>
        <w:rPr/>
        <w:t>0</w:t>
      </w:r>
      <w:r>
        <w:rPr/>
        <w:t>1:16</w:t>
      </w:r>
      <w:r>
        <w:rPr>
          <w:rFonts w:cs="Segoe UI Emoji" w:ascii="Segoe UI Emoji" w:hAnsi="Segoe UI Emoji"/>
        </w:rPr>
        <w:t xml:space="preserve">  </w:t>
      </w:r>
      <w:r>
        <w:rPr/>
        <w:t>女儿经常梦到佛菩萨；家长经常哭哭啼啼会影响孩子</w:t>
      </w:r>
    </w:p>
    <w:p>
      <w:pPr>
        <w:pStyle w:val="Normal"/>
        <w:rPr/>
      </w:pPr>
      <w:r>
        <w:rPr>
          <w:b/>
          <w:bCs/>
        </w:rPr>
        <w:t>女听众：</w:t>
      </w:r>
      <w:r>
        <w:rPr/>
        <w:t>请台长看看我的女儿，请台长帮帮忙，因为没有办法。</w:t>
      </w:r>
    </w:p>
    <w:p>
      <w:pPr>
        <w:pStyle w:val="Normal"/>
        <w:rPr/>
      </w:pPr>
      <w:r>
        <w:rPr>
          <w:b/>
          <w:bCs/>
        </w:rPr>
        <w:t>台长答：</w:t>
      </w:r>
      <w:r>
        <w:rPr/>
        <w:t>你要念经啊，什么叫没办法？台长教你们办法就是念经，你为什么不念啊？（我在念）念了几张小房子了？（念了好几百张了）不够的（我现在有一个急事，我就是想问问我的女儿）你女儿几岁了？（我女儿今年</w:t>
      </w:r>
      <w:r>
        <w:rPr/>
        <w:t>14</w:t>
      </w:r>
      <w:r>
        <w:rPr/>
        <w:t>岁）你告诉我什么病，不要再哭哭啼啼的（她不是病，我这个女儿和一般人不一样，可奇怪了，她从小到大老做一种奇怪的梦，重复的梦，她和其他的孩子不一样，就是和佛菩萨有关系的那种）她现在身上有灵性（我给她已经许愿念了）要</w:t>
      </w:r>
      <w:r>
        <w:rPr/>
        <w:t>800</w:t>
      </w:r>
      <w:r>
        <w:rPr/>
        <w:t>张以上（她老是梦见他们要么就上天、上极乐世界，要么就下地狱救众生……）你的意思说她就是菩萨了（不知道，我也不懂，前几天我让我女儿看了您</w:t>
      </w:r>
      <w:r>
        <w:rPr/>
        <w:t>2013</w:t>
      </w:r>
      <w:r>
        <w:rPr/>
        <w:t>年</w:t>
      </w:r>
      <w:r>
        <w:rPr/>
        <w:t>6</w:t>
      </w:r>
      <w:r>
        <w:rPr/>
        <w:t>月法会的那个光盘，她就很喜欢，她说台长就是菩萨了，她就是这样告诉我。她老做梦梦到西方三圣来接她，让她走，这咋办呢）第一，小房子念</w:t>
      </w:r>
      <w:r>
        <w:rPr/>
        <w:t>800</w:t>
      </w:r>
      <w:r>
        <w:rPr/>
        <w:t>张；第二，多求求观世音菩萨（那天西方三圣下来接她，让她走，她见到好多的佛菩萨）这有两种可能，一种有可能是幻觉；还有一种菩萨真的要把她接走（我就是害怕，请您指点我，我该怎么做）很简单的道理，自己想想就可以了（我这个孩子是不是与别的孩子不一样啊？）现在不是活在世界上吗？有什么好讲的，好好念经就好了，只不过她跟菩萨有缘分，也有可能是幻觉。你不要去想那么多就好了，你这样哭哭啼啼真的把她哭走了，梦见奇怪的梦有什么关系了？（对不起台长，我就一个孩子，我好害怕）你好害怕她就不死啦？你要是真的好好念经，什么都不要害怕的，有什么好害怕的？（现在我怎么帮我这个女儿啊？）你要是再不听台长的话，你再哭哭啼啼会把她哭死的，一个人整天哭啊哭啊，很多父母亲就是哭啊哭啊把孩子都哭死了，你不要不懂事情了。活生生地活在你眼前跟你一起在生活你说有什么好哭的，你相信观世音菩萨不就好了（她梦到菩萨跟她讲话，告诉她一些事情）好了，这没关系的，这都是好事情（那现在给我女儿念小房子多少张呢？）你自己已经有忧郁症了，你不要管你女儿，现在把你自己的忧郁症先看好吧，你现在严重忧郁症，先改改自己吧，如果你是神经病你救得了你女儿的啊？（我现在该怎么办？）跟你说你有忧郁症了，我讲了五遍了，叫你念</w:t>
      </w:r>
      <w:r>
        <w:rPr/>
        <w:t>800</w:t>
      </w:r>
      <w:r>
        <w:rPr/>
        <w:t>张小房子，听得懂吗？（哦，知道。我现在每天都念小房子）给她念</w:t>
      </w:r>
      <w:r>
        <w:rPr/>
        <w:t>800</w:t>
      </w:r>
      <w:r>
        <w:rPr/>
        <w:t>张好了，然后多多求求观世音菩萨，请观世音菩萨大慈大悲让她在人间能够多度人（我求的，我在菩萨面前许了愿了）每天给自己念</w:t>
      </w:r>
      <w:r>
        <w:rPr/>
        <w:t>21</w:t>
      </w:r>
      <w:r>
        <w:rPr/>
        <w:t>遍心经吧（我现在每天念</w:t>
      </w:r>
      <w:r>
        <w:rPr/>
        <w:t>49</w:t>
      </w:r>
      <w:r>
        <w:rPr/>
        <w:t>遍心经、</w:t>
      </w:r>
      <w:r>
        <w:rPr/>
        <w:t>49</w:t>
      </w:r>
      <w:r>
        <w:rPr/>
        <w:t>遍大悲咒，还有</w:t>
      </w:r>
      <w:r>
        <w:rPr/>
        <w:t>3</w:t>
      </w:r>
      <w:r>
        <w:rPr/>
        <w:t>遍礼佛大忏悔文，台长您给我看一下功课吧）你这个是忧郁症，你现在把大悲咒念成</w:t>
      </w:r>
      <w:r>
        <w:rPr/>
        <w:t>21</w:t>
      </w:r>
      <w:r>
        <w:rPr/>
        <w:t>遍，剩下时间念</w:t>
      </w:r>
      <w:r>
        <w:rPr/>
        <w:t>5</w:t>
      </w:r>
      <w:r>
        <w:rPr/>
        <w:t>遍礼佛大忏悔文（我念的是</w:t>
      </w:r>
      <w:r>
        <w:rPr/>
        <w:t>49</w:t>
      </w:r>
      <w:r>
        <w:rPr/>
        <w:t>遍大悲咒、</w:t>
      </w:r>
      <w:r>
        <w:rPr/>
        <w:t>49</w:t>
      </w:r>
      <w:r>
        <w:rPr/>
        <w:t>遍心经）对（那我需不需要念消灾吉祥神咒呢？）好了，这个都没关系了，念</w:t>
      </w:r>
      <w:r>
        <w:rPr/>
        <w:t>5</w:t>
      </w:r>
      <w:r>
        <w:rPr/>
        <w:t>遍礼佛大忏悔文。好好念经，不要哭哭啼啼的，女儿好好地活着，你不要把她哭死就好了。经常哭经常哭，哭鬼就会来；经常觉得自己很苦很苦，苦鬼就会来了（请台长帮我个忙，昨天我女儿又做了个梦，她说她上六道轮回转了一圈）转了一圈就转了一圈了，有什么关系啊（她天上地下跑了个遍了）那有什么关系啊，跑了就跑了（没事吧？）有什么事啊？（我听了台长的我就放心了）好了，不要把她哭死就好了（昨天我梦见四个要债的问我女儿要我还债）要你还债就</w:t>
      </w:r>
      <w:r>
        <w:rPr/>
        <w:t>800</w:t>
      </w:r>
      <w:r>
        <w:rPr/>
        <w:t>张小房子呀（他问要我</w:t>
      </w:r>
      <w:r>
        <w:rPr/>
        <w:t>2000</w:t>
      </w:r>
      <w:r>
        <w:rPr/>
        <w:t>块钱，该给多少呀？）你先念，不停地给你女儿念就可以了（好，我知道了）好好努力，不要怕，不要忧郁症。好好地想想观世音菩萨，看看现实什么都没发生，明白了吗？（好，感谢台长！）</w:t>
      </w:r>
    </w:p>
    <w:p>
      <w:pPr>
        <w:pStyle w:val="Normal"/>
        <w:rPr/>
      </w:pPr>
      <w:r>
        <w:rPr/>
      </w:r>
    </w:p>
    <w:p>
      <w:pPr>
        <w:pStyle w:val="Normal"/>
        <w:rPr/>
      </w:pPr>
      <w:r>
        <w:rPr/>
        <w:t>2</w:t>
      </w:r>
      <w:r>
        <w:rPr/>
        <w:t>．</w:t>
      </w:r>
      <w:r>
        <w:rPr/>
        <w:t>Shuohua20140606</w:t>
      </w:r>
      <w:r>
        <w:rPr>
          <w:rFonts w:cs="Segoe UI Emoji" w:ascii="Segoe UI Emoji" w:hAnsi="Segoe UI Emoji"/>
        </w:rPr>
        <w:t xml:space="preserve">  </w:t>
      </w:r>
      <w:r>
        <w:rPr/>
        <w:t>11:20</w:t>
      </w:r>
      <w:r>
        <w:rPr>
          <w:rFonts w:cs="Segoe UI Emoji" w:ascii="Segoe UI Emoji" w:hAnsi="Segoe UI Emoji"/>
        </w:rPr>
        <w:t xml:space="preserve">  </w:t>
      </w:r>
      <w:r>
        <w:rPr/>
        <w:t>孩子跟不良青年交往</w:t>
      </w:r>
    </w:p>
    <w:p>
      <w:pPr>
        <w:pStyle w:val="Normal"/>
        <w:rPr/>
      </w:pPr>
      <w:r>
        <w:rPr>
          <w:b/>
          <w:bCs/>
        </w:rPr>
        <w:t>男听众：</w:t>
      </w:r>
      <w:r>
        <w:rPr/>
        <w:t>同修的女儿</w:t>
      </w:r>
      <w:r>
        <w:rPr/>
        <w:t>16</w:t>
      </w:r>
      <w:r>
        <w:rPr/>
        <w:t>岁，最近一段时间在外面不肯回家，学校也不去也不爱读书，在外面泡酒吧，和一个比她大一点的男孩子在外面同居。这个男孩子身上有很多纹身，是不良少年，她现在玩的这个圈子很多人坐过牢的，她妈妈现在非常着急。女儿小时候是很听话的，现在导致爸爸跟女儿的关系也很僵，回来也经常数落她。请问师父她女儿现在这个样子是什么原因导致的呀？</w:t>
      </w:r>
    </w:p>
    <w:p>
      <w:pPr>
        <w:pStyle w:val="Normal"/>
        <w:rPr/>
      </w:pPr>
      <w:r>
        <w:rPr>
          <w:b/>
          <w:bCs/>
        </w:rPr>
        <w:t>台长答：</w:t>
      </w:r>
      <w:r>
        <w:rPr/>
        <w:t>第一，爸爸妈妈吵架；第二，爸爸妈妈意见不合，管教不严；第三，自己女儿业障缠身。爸爸妈妈小时候管不严，这孩子就会出去做不好的事情（她妈妈每天在念经念小房子，她女儿现在这个情况是不是应该多帮她女儿念小房子呢？因为她妈妈自己本身曾经也打掉过</w:t>
      </w:r>
      <w:r>
        <w:rPr/>
        <w:t>3</w:t>
      </w:r>
      <w:r>
        <w:rPr/>
        <w:t>个孩子，所以她妈妈有点纠结，是先帮自己念小孩子的小房子呢，还是先帮她女儿念女儿的要经者，哪个为重？）先帮她女儿念经，不念经她女儿会越陷越深的。和这种不良青年在一起慢慢会吸毒什么的，这女儿就完蛋了，实际上这女儿现在这样基本上一半完蛋了（就是拼命念她女儿的要经者，然后帮她女儿念心经，还要念其他什么吗？）消灾吉祥神咒保平安吧，还有解结咒。所以我告诉你，孩子养出来能够让她做出这种烂事，爸爸妈妈绝对有不可推卸的责任的（消灾吉祥神咒念</w:t>
      </w:r>
      <w:r>
        <w:rPr/>
        <w:t>49</w:t>
      </w:r>
      <w:r>
        <w:rPr/>
        <w:t>遍还是</w:t>
      </w:r>
      <w:r>
        <w:rPr/>
        <w:t>108</w:t>
      </w:r>
      <w:r>
        <w:rPr/>
        <w:t>遍呢？）</w:t>
      </w:r>
      <w:r>
        <w:rPr/>
        <w:t>49</w:t>
      </w:r>
      <w:r>
        <w:rPr/>
        <w:t>遍，解结咒念</w:t>
      </w:r>
      <w:r>
        <w:rPr/>
        <w:t>108</w:t>
      </w:r>
      <w:r>
        <w:rPr/>
        <w:t>遍（就是求化解女儿身边的恶缘对吗？）对（她女儿的小房子应该多少张一拨这样念呢？）小房子</w:t>
      </w:r>
      <w:r>
        <w:rPr/>
        <w:t>7</w:t>
      </w:r>
      <w:r>
        <w:rPr/>
        <w:t>张</w:t>
      </w:r>
      <w:r>
        <w:rPr/>
        <w:t>7</w:t>
      </w:r>
      <w:r>
        <w:rPr/>
        <w:t>张一拨不断地烧（她女儿现在不回家，她妈妈也很着急，每天上香的时候也会跟观世音菩萨求，想请教一下师父她怎么求菩萨让女儿能够早点回家呢？）不停地化解冤结，不停地给她女儿念心经，只有这两个方法，还有给孩子放放生（因为他们家条件有限，孩子回来也是跟奶奶睡在一起的，如果说小孩子跟长辈睡的话，长辈身上的灵性跟孽障会不会多少也会影响到她？）现在不是奶奶的问题，是她身上的灵性。她不要影响奶奶，不是奶奶影响她（反正能够回来就最好了，如果说她回来跟她奶奶睡的话是同睡一张大床比较好还是分两张床？）分两张床（好的，感恩师父）</w:t>
      </w:r>
    </w:p>
    <w:p>
      <w:pPr>
        <w:pStyle w:val="Normal"/>
        <w:rPr/>
      </w:pPr>
      <w:r>
        <w:rPr/>
        <w:t>--------------</w:t>
      </w:r>
    </w:p>
    <w:p>
      <w:pPr>
        <w:pStyle w:val="Normal"/>
        <w:rPr/>
      </w:pPr>
      <w:r>
        <w:rPr/>
        <w:t>Shuohua20140606</w:t>
      </w:r>
      <w:r>
        <w:rPr>
          <w:rFonts w:cs="Segoe UI Emoji" w:ascii="Segoe UI Emoji" w:hAnsi="Segoe UI Emoji"/>
        </w:rPr>
        <w:t xml:space="preserve">  </w:t>
      </w:r>
      <w:r>
        <w:rPr/>
        <w:t>15:30</w:t>
      </w:r>
      <w:r>
        <w:rPr>
          <w:rFonts w:cs="Segoe UI Emoji" w:ascii="Segoe UI Emoji" w:hAnsi="Segoe UI Emoji"/>
        </w:rPr>
        <w:t xml:space="preserve">  </w:t>
      </w:r>
      <w:r>
        <w:rPr/>
        <w:t>梦见法师说自己阳寿将近</w:t>
      </w:r>
    </w:p>
    <w:p>
      <w:pPr>
        <w:pStyle w:val="Normal"/>
        <w:rPr/>
      </w:pPr>
      <w:r>
        <w:rPr>
          <w:b/>
          <w:bCs/>
        </w:rPr>
        <w:t>男听众：</w:t>
      </w:r>
      <w:r>
        <w:rPr/>
        <w:t>有位同修上周大放生，同时很多同修助缘。一个助缘的同修放生当天晚上梦到一位穿着青衣的法师指着他说：“你阳寿将尽。”他在梦里很害怕地问法师怎么办，法师就说：“你必须要许大愿，用余生弘法利生。”他梦一下子就醒了，醒了以后他很害怕，因为平时他是做销售工作的，喝酒抽烟非常厉害。最近一段时间一直在便血，他觉得身体可能出问题了，就去医院查，但是现在查下来也不是很严重，就是内痔痔疮引起的便血，所以他好像又不怎么当回事了，他现在也没下定决心要好好念经和发愿。想问一下师父，他这样的梦是不是预示梦啊？</w:t>
      </w:r>
    </w:p>
    <w:p>
      <w:pPr>
        <w:pStyle w:val="Normal"/>
        <w:rPr/>
      </w:pPr>
      <w:r>
        <w:rPr>
          <w:b/>
          <w:bCs/>
        </w:rPr>
        <w:t>台长答：</w:t>
      </w:r>
      <w:r>
        <w:rPr/>
        <w:t>百分之两百，他要结束了，他还不当回事，他要结束了。他便血实际上是癌症，医生在查的时候不一定查得出来的。这种情况很多，癌细胞有隐蔽期的，它不出来的时候就不出来，出来的时候它就让你便血，你查的时候不一定查得到。等到它一下子变大了，变得厉害，癌细胞多了扩散了，接下来他就死了。很快，这个人很快的（一般他做到这样预示梦，如果说他还不好好修的话，大概多少时间就会查出来有问题啊？）很快，你去看好了，梦已经告诉他了，很清楚了。梦中告诉他多少时间了？（那个法师就跟他说“你阳寿将尽”）“将尽”嘛就结束了，半年（那他接下来唯有听梦里这个法师跟他讲的“你一定要许大愿，用余生弘法利生”才能躲过这个劫，对吗？）他要做，他不做的话他完蛋了。人的毛病就是不见棺材不掉泪，我不骗你的（好的，我们有机会再劝劝他）</w:t>
      </w:r>
    </w:p>
    <w:p>
      <w:pPr>
        <w:pStyle w:val="Normal"/>
        <w:rPr/>
      </w:pPr>
      <w:r>
        <w:rPr/>
      </w:r>
    </w:p>
    <w:p>
      <w:pPr>
        <w:pStyle w:val="Normal"/>
        <w:rPr/>
      </w:pPr>
      <w:r>
        <w:rPr/>
        <w:t>Shuohua20140606</w:t>
      </w:r>
      <w:r>
        <w:rPr>
          <w:rFonts w:cs="Segoe UI Emoji" w:ascii="Segoe UI Emoji" w:hAnsi="Segoe UI Emoji"/>
        </w:rPr>
        <w:t xml:space="preserve">  </w:t>
      </w:r>
      <w:r>
        <w:rPr/>
        <w:t>18:25</w:t>
      </w:r>
      <w:r>
        <w:rPr>
          <w:rFonts w:cs="Segoe UI Emoji" w:ascii="Segoe UI Emoji" w:hAnsi="Segoe UI Emoji"/>
        </w:rPr>
        <w:t xml:space="preserve">  </w:t>
      </w:r>
      <w:r>
        <w:rPr/>
        <w:t>梦见同修给孙女做补汤</w:t>
      </w:r>
    </w:p>
    <w:p>
      <w:pPr>
        <w:pStyle w:val="Normal"/>
        <w:rPr/>
      </w:pPr>
      <w:r>
        <w:rPr>
          <w:b/>
          <w:bCs/>
        </w:rPr>
        <w:t>男听众：</w:t>
      </w:r>
      <w:r>
        <w:rPr/>
        <w:t>同修梦到他身边的一位同修在梦里面好像变了一个人一样，在家里发明了世界上独一无二的机器，这个机器里面放着很多的补品，一碗一碗的补汤全是给他孙女吃的。做梦的这个同修在梦里就跟他讲话，感觉这个发明机器的同修心里全部都是孙女的事，想着怎么给孙女吃补品，也不怎么谈学佛念经了。想问下师父这个梦是什么意思？</w:t>
      </w:r>
    </w:p>
    <w:p>
      <w:pPr>
        <w:pStyle w:val="Normal"/>
        <w:rPr/>
      </w:pPr>
      <w:r>
        <w:rPr>
          <w:b/>
          <w:bCs/>
        </w:rPr>
        <w:t>台长答：</w:t>
      </w:r>
      <w:r>
        <w:rPr/>
        <w:t>孙女身体不好，叫他好好当心，不是太好的。他要烧补品实际上我觉得应该给她加强经文，给她好好念点心经吧（是给孙女念心经，还是给孙女烧补品的这个同修念心经呢？）就给孙女念吧（好的。因为这个孙女现实当中她前段时间身体也不是太好，一直在流鼻涕、感冒，有很长一段时间了，烧了一段时间小房子以后，稍微好一点。最近感觉身体虽然好了，但是晚上吃饭不怎么喜欢吃，想问下师父这是她自己身体上有灵性了还是什么其他原因？）是她身体上有灵性（就是说灵性还没走，还要继续念小房子？）记住了没好就是没走，就像一个人伤风感冒，到最后好一点了，鼻子还塞着呢，你说病好了吗？病还没好呀（那么小房子还是要一拨一拨再帮她念下去对吧？）对对（好的，感恩师父）</w:t>
      </w:r>
    </w:p>
    <w:p>
      <w:pPr>
        <w:pStyle w:val="Normal"/>
        <w:rPr/>
      </w:pPr>
      <w:r>
        <w:rPr/>
      </w:r>
    </w:p>
    <w:p>
      <w:pPr>
        <w:pStyle w:val="Normal"/>
        <w:rPr/>
      </w:pPr>
      <w:r>
        <w:rPr/>
        <w:t>Shuohua20140606</w:t>
      </w:r>
      <w:r>
        <w:rPr>
          <w:rFonts w:cs="Segoe UI Emoji" w:ascii="Segoe UI Emoji" w:hAnsi="Segoe UI Emoji"/>
        </w:rPr>
        <w:t xml:space="preserve">  </w:t>
      </w:r>
      <w:r>
        <w:rPr/>
        <w:t>21:10</w:t>
      </w:r>
      <w:r>
        <w:rPr>
          <w:rFonts w:cs="Segoe UI Emoji" w:ascii="Segoe UI Emoji" w:hAnsi="Segoe UI Emoji"/>
        </w:rPr>
        <w:t xml:space="preserve">  </w:t>
      </w:r>
      <w:r>
        <w:rPr/>
        <w:t>梦见在广场大开杀戒</w:t>
      </w:r>
    </w:p>
    <w:p>
      <w:pPr>
        <w:pStyle w:val="Normal"/>
        <w:rPr/>
      </w:pPr>
      <w:r>
        <w:rPr>
          <w:b/>
          <w:bCs/>
        </w:rPr>
        <w:t>男听众：</w:t>
      </w:r>
      <w:r>
        <w:rPr/>
        <w:t>同修梦到在一个室内广场参加聚会，他在二楼看着下面大堂，梦里面他感觉像是很多同修在一楼。过一会儿冲进来很多人，在那边大开杀戒。他没有看到过程，但是最后看到结果就是地上都是血，人都没有了。他在二楼非常着急，因为他梦里感觉有另外两位同修跟他在一起的，但是梦里找不到那两位同修，怕他们有危险。想问下师父他这个梦是什么意思？</w:t>
      </w:r>
    </w:p>
    <w:p>
      <w:pPr>
        <w:pStyle w:val="Normal"/>
        <w:rPr/>
      </w:pPr>
      <w:r>
        <w:rPr>
          <w:b/>
          <w:bCs/>
        </w:rPr>
        <w:t>台长答：</w:t>
      </w:r>
      <w:r>
        <w:rPr/>
        <w:t>多念经吧（是叫这位同修多念经还是叫他梦里面找不到的那两位同修多念经？）叫他自己多念经吧，消灾啊（可能他有那个劫难还是什么？）对，多念消灾吉祥神咒（好的，感恩师父）</w:t>
      </w:r>
    </w:p>
    <w:p>
      <w:pPr>
        <w:pStyle w:val="Normal"/>
        <w:rPr/>
      </w:pPr>
      <w:r>
        <w:rPr/>
      </w:r>
    </w:p>
    <w:p>
      <w:pPr>
        <w:pStyle w:val="Normal"/>
        <w:rPr/>
      </w:pPr>
      <w:r>
        <w:rPr/>
        <w:t>Shuohua20140606</w:t>
      </w:r>
      <w:r>
        <w:rPr>
          <w:rFonts w:cs="Segoe UI Emoji" w:ascii="Segoe UI Emoji" w:hAnsi="Segoe UI Emoji"/>
        </w:rPr>
        <w:t xml:space="preserve">  </w:t>
      </w:r>
      <w:r>
        <w:rPr/>
        <w:t>22:54</w:t>
      </w:r>
      <w:r>
        <w:rPr>
          <w:rFonts w:cs="Segoe UI Emoji" w:ascii="Segoe UI Emoji" w:hAnsi="Segoe UI Emoji"/>
        </w:rPr>
        <w:t xml:space="preserve">  </w:t>
      </w:r>
      <w:r>
        <w:rPr/>
        <w:t>梦见台长指着自己说是红孩儿</w:t>
      </w:r>
    </w:p>
    <w:p>
      <w:pPr>
        <w:pStyle w:val="Normal"/>
        <w:rPr/>
      </w:pPr>
      <w:r>
        <w:rPr>
          <w:b/>
          <w:bCs/>
        </w:rPr>
        <w:t>男听众：</w:t>
      </w:r>
      <w:r>
        <w:rPr/>
        <w:t>同修梦到台长指着他说：“你们看，他就是红孩儿。”然后看着这位同修就笑了，然后就走了。想问下师父这是什么意思啊？</w:t>
      </w:r>
    </w:p>
    <w:p>
      <w:pPr>
        <w:pStyle w:val="Normal"/>
        <w:rPr/>
      </w:pPr>
      <w:r>
        <w:rPr>
          <w:b/>
          <w:bCs/>
        </w:rPr>
        <w:t>台长答：</w:t>
      </w:r>
      <w:r>
        <w:rPr/>
        <w:t>他有可能是红孩儿的化身（哦，是分灵还是天上下来的？）天上下来的，有可能红孩儿不是一个，就像太岁菩萨一样，他是一个值班菩萨，一个名称，红孩儿也是个名称，他有很多化身的（现实当中这个同修念经、说话的时候喉咙总是感觉有东西卡住，查出来是慢性咽喉炎，这个跟他是红孩儿是不是有点关系？）没有关系（因为红孩儿一直吐火的嘛）没有关系的（这个也是他自己的业障或灵性对吗？）对，他还有业障（小房子还是要一拨一拨烧这样才会好？）对（好的，感恩师父）</w:t>
      </w:r>
    </w:p>
    <w:p>
      <w:pPr>
        <w:pStyle w:val="Normal"/>
        <w:rPr/>
      </w:pPr>
      <w:r>
        <w:rPr/>
      </w:r>
    </w:p>
    <w:p>
      <w:pPr>
        <w:pStyle w:val="Normal"/>
        <w:rPr/>
      </w:pPr>
      <w:r>
        <w:rPr/>
        <w:t>Shuohua20140606</w:t>
      </w:r>
      <w:r>
        <w:rPr>
          <w:rFonts w:cs="Segoe UI Emoji" w:ascii="Segoe UI Emoji" w:hAnsi="Segoe UI Emoji"/>
        </w:rPr>
        <w:t xml:space="preserve">  </w:t>
      </w:r>
      <w:r>
        <w:rPr/>
        <w:t>24:26</w:t>
      </w:r>
      <w:r>
        <w:rPr>
          <w:rFonts w:cs="Segoe UI Emoji" w:ascii="Segoe UI Emoji" w:hAnsi="Segoe UI Emoji"/>
        </w:rPr>
        <w:t xml:space="preserve">  </w:t>
      </w:r>
      <w:r>
        <w:rPr/>
        <w:t>台长开示怎样算集资、敛财</w:t>
      </w:r>
    </w:p>
    <w:p>
      <w:pPr>
        <w:pStyle w:val="Normal"/>
        <w:rPr/>
      </w:pPr>
      <w:r>
        <w:rPr>
          <w:b/>
          <w:bCs/>
        </w:rPr>
        <w:t>男听众：</w:t>
      </w:r>
      <w:r>
        <w:rPr/>
        <w:t>东方台包括师父一贯主张我们不集资、不敛财，要爱国爱民。有的同修就不明白怎么样算集资，怎么样算敛财。有的时候还认为自己发心是正的，是在做功德，没有问题，会有护法菩萨保佑。其他同修有时候劝他，建议他跟东方台沟通一下，看看是不是如理如法，他们也不是太愿意。所以想请师父开示一下这个问题，怎么样算集资，怎么样算敛财呢？</w:t>
      </w:r>
    </w:p>
    <w:p>
      <w:pPr>
        <w:pStyle w:val="Normal"/>
        <w:rPr/>
      </w:pPr>
      <w:r>
        <w:rPr>
          <w:b/>
          <w:bCs/>
        </w:rPr>
        <w:t>台长答：</w:t>
      </w:r>
      <w:r>
        <w:rPr/>
        <w:t>很简单了，凡是把人家的钱拿来用到不正当的途径，或者就是不应该拿的，你没这个权力拿的，你就是属于敛财。什么叫权力，慈善机构可以拿，你不是慈善机构，你个人拿钱那不是骗钱吗？很简单了，不合法的。你发票开得出吗？你是慈善机构吗？你跟政府有沟通吗？有没有注册啊？你凭什么拿人家钱啊？你就是买一样再小的东西，人家都可以给你发票啊。你空手问人家拿钱不叫集资，不叫敛财，叫什么？慈善机构可以捐钱，东方台现在是慈善机构你们知道吗？印书、开法会啊很多，这是慈善机构。慈善机构全部受政府监控的，每一笔帐都清清楚楚的。你们现在自己在外面说我来帮你印书，我来帮你怎么样，这不叫集资吗？而且不如理不如法。叫他可以去问问律师，如果不符合国家的政策，你就叫犯法、违法。你们自己要遵守当地国家的法律，在中国的一定要遵守国家的法律，明白了吗？好了，如理如法就可以了（好的。感恩师父，今天的问题就问完了，请师父保重身体）好，再见。</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613</w:t>
      </w:r>
      <w:r>
        <w:rPr/>
        <w:t>节目录音文字整理</w:t>
      </w:r>
    </w:p>
    <w:p>
      <w:pPr>
        <w:pStyle w:val="Normal"/>
        <w:rPr/>
      </w:pPr>
      <w:r>
        <w:rPr/>
      </w:r>
    </w:p>
    <w:p>
      <w:pPr>
        <w:pStyle w:val="Normal"/>
        <w:rPr/>
      </w:pPr>
      <w:r>
        <w:rPr>
          <w:b/>
          <w:bCs/>
        </w:rPr>
        <w:t>台长答：</w:t>
      </w:r>
      <w:r>
        <w:rPr/>
        <w:t>听众朋友们，欢迎大家回到我们澳洲东方华语电台。今天是</w:t>
      </w:r>
      <w:r>
        <w:rPr/>
        <w:t>2014</w:t>
      </w:r>
      <w:r>
        <w:rPr/>
        <w:t>年</w:t>
      </w:r>
      <w:r>
        <w:rPr/>
        <w:t>6</w:t>
      </w:r>
      <w:r>
        <w:rPr/>
        <w:t>月</w:t>
      </w:r>
      <w:r>
        <w:rPr/>
        <w:t>13</w:t>
      </w:r>
      <w:r>
        <w:rPr/>
        <w:t>日，星期五，农历是五月十六。好，听众朋友们，下面就开始解答大家的问题。</w:t>
      </w:r>
    </w:p>
    <w:p>
      <w:pPr>
        <w:pStyle w:val="Normal"/>
        <w:rPr/>
      </w:pPr>
      <w:r>
        <w:rPr/>
      </w:r>
    </w:p>
    <w:p>
      <w:pPr>
        <w:pStyle w:val="Normal"/>
        <w:rPr>
          <w:b/>
          <w:b/>
          <w:bCs/>
        </w:rPr>
      </w:pPr>
      <w:r>
        <w:rPr/>
        <w:t>1</w:t>
      </w:r>
      <w:r>
        <w:rPr/>
        <w:t>．</w:t>
      </w:r>
      <w:r>
        <w:rPr/>
        <w:t>Shuohua20140613</w:t>
      </w:r>
      <w:r>
        <w:rPr>
          <w:rFonts w:cs="Segoe UI Emoji" w:ascii="Segoe UI Emoji" w:hAnsi="Segoe UI Emoji"/>
        </w:rPr>
        <w:t xml:space="preserve">  </w:t>
      </w:r>
      <w:r>
        <w:rPr/>
        <w:t>00:41</w:t>
      </w:r>
      <w:r>
        <w:rPr>
          <w:rFonts w:cs="Segoe UI Emoji" w:ascii="Segoe UI Emoji" w:hAnsi="Segoe UI Emoji"/>
        </w:rPr>
        <w:t xml:space="preserve">  </w:t>
      </w:r>
      <w:r>
        <w:rPr/>
        <w:t>关于孩子压力大自杀的问题</w:t>
      </w:r>
    </w:p>
    <w:p>
      <w:pPr>
        <w:pStyle w:val="Normal"/>
        <w:rPr/>
      </w:pPr>
      <w:r>
        <w:rPr>
          <w:b/>
          <w:bCs/>
        </w:rPr>
        <w:t>女听众：</w:t>
      </w:r>
      <w:r>
        <w:rPr/>
        <w:t>台长，我有件事情想求求您，我的孩子突然吃安眠药了，她不想活了。</w:t>
      </w:r>
    </w:p>
    <w:p>
      <w:pPr>
        <w:pStyle w:val="Normal"/>
        <w:rPr/>
      </w:pPr>
      <w:r>
        <w:rPr>
          <w:b/>
          <w:bCs/>
        </w:rPr>
        <w:t>台长答：</w:t>
      </w:r>
      <w:r>
        <w:rPr/>
        <w:t>那就是自杀呀，不想活了就是想自杀（她一直很乖的，我一直在给她念心经，求观世音菩萨让她学习好，可能给她学习压力大了。而且我最近一直在放生，并且许愿念</w:t>
      </w:r>
      <w:r>
        <w:rPr/>
        <w:t>100</w:t>
      </w:r>
      <w:r>
        <w:rPr/>
        <w:t>张小房子，快念完了）就你这种人会教育的啊？就你这种人完全不开智慧的。你要自己看看孩子自己是什么样子的，你拼命催她催她你要把她推到火坑里去的。你不能这么给她压力的，有的人压得起，有的人压不起（是的，那我现在该怎么办呢？她在医院里是没事，药吃下去了但是没事，醒过来了）已经吃苦头了，有第一次就说明身上已经有灵性了（那我该怎么办，应该再许愿多少张小房子呢？）你以后开始不要去</w:t>
      </w:r>
      <w:r>
        <w:rPr/>
        <w:t>push</w:t>
      </w:r>
      <w:r>
        <w:rPr/>
        <w:t>她了，不要再去催她了。没出息的，我跟你讲了，有的树苗可以长大，有的树苗长不大，你要根据不同的情况的。望子成龙每一个人都能成龙的？你开什么玩笑呢，你自己看看你自己能不能成龙呢？你自己都成条虫孩子一定想成龙啊？我告诉你，随缘，你这叫执著，你要把她害死的（我错了，台长）自己的家庭不好，你已经给孩子很大压力了。你现在再让她没有母爱，拼命地逼着她做这个做那个，她会觉得绝望了，没戏了，她因为心中过去就这一个妈妈。你自己把这个家庭弄成乱七八糟的样子，你以为台长不知道啊？自己好好重新调整，不能老毛病犯了。还有像她这种想死的话，就是因为她长期的忧郁，忧郁之后实际上就是忧郁症了（知道了。那我现在应该许愿多少张小房子呢？）现在赶快给她念心经，多念一点。开玩笑了，她到劫的时候她就过不去，没劫的时候她还可以，一有劫她就过不去（那礼佛大忏悔文念几遍呢？）至少</w:t>
      </w:r>
      <w:r>
        <w:rPr/>
        <w:t>5</w:t>
      </w:r>
      <w:r>
        <w:rPr/>
        <w:t>遍（礼佛大忏悔文求的时候跟观世音菩萨说什么呢？忏悔什么呢？）跟观世音菩萨作忏悔啊：“请观世音菩萨慈悲，孩子不懂事情做错事情了，我替她忏悔，请观世音菩萨慈悲让她能够开悟，能够有悟性。”这是给你第一个警告，不会有什么问题。你要是下次憋不住再这么打她骂她，再这么弄，她就觉得彻底绝望了。有的内向的孩子你不能逼她的，逼内向的孩子要逼出事情来的（小房子许愿多少张呢？）小房子念了就好了，不停地念。不要这样了，考不上怎么样啦？考不上不活了？总比死了好啊。神经啊，什么大学怎么样怎么样？很多人大学生是痴呆症呢，有什么用啊？过去哈佛大学毕业，痴呆症有什么用啊，还不如一个小学毕业的呢？里根总统最后人都不认识，丢脸吗？有什么关系？（我错了，台长）你不能这样的，尤其有些孩子，自己一直单亲的话，她心里压力会一直很大。再说她唯一的依靠就这个母亲，你天天骂她、讲她、再打她，你想想看这个孩子就觉得整个世界对她来讲就是末日，所以她就不想活了呀，还有考不出来。像你这种人执著得不得了，你不能这样的，很多母亲就是把孩子害死的。我告诉你，她有几分才华你让她做几分事情，你有几分肠胃吃几分菜呀，你硬撑不就把肚子撑坏啦？（好的，谢谢台长。台长，她音乐方面挺好的，我以后就让她学音乐可以吧？她弹琴一直得奖）你还要管？一个人只能随她去啦。得奖？得什么奖？成钢琴家？有几个人成钢琴家的？让她好好读书放松一点，随缘，考得上就考。像你这种妈妈</w:t>
      </w:r>
      <w:r>
        <w:rPr/>
        <w:t>push</w:t>
      </w:r>
      <w:r>
        <w:rPr/>
        <w:t>她就是克她啦，你不能这样的，要有天分的。就像霍尊一样的，他三岁爸爸妈妈离婚，他妈妈就这么带着孩子，怎么样怎么样。那霍尊这个嗓子也是天生的，人家没那个嗓子的话能成为霍尊吗？你不能</w:t>
      </w:r>
      <w:r>
        <w:rPr/>
        <w:t>push</w:t>
      </w:r>
      <w:r>
        <w:rPr/>
        <w:t>的。台长身边这么多的弟子，我也是看的，有的人能够推推他鼓励鼓励他；有的人没救了，讲都不去讲他，没救了，这种人只能放弃，没办法。你要看这块料能不能做板凳，还是做椅子还是做桌子，有时候做板凳的料不能做桌子就没办法。你女儿现在弹钢琴弹得好说明她是有修养的孩子，慢慢地让她随缘，给她创造些条件，不要逼着她去做。你天天跟她说“妈妈花了这么多钱啊，你好好地……妈妈花了这么多钱”，把孩子要逼疯的（我是花了很多钱让她读书，想让她不弹琴就读书的，花了很多很多钱）你看来了吧，这种话都不能讲的。有一个老人家就是啊，孩子天天跟他说：“爸爸，你住这一天你知道花我们多少钱啊？”爸爸就把氧气管一拔就走了。就像你这种孝子啊，像你这种人啊。花了钱就不要去讲，有什么好讲的？你的女儿啊，你讲什么，你去跟她讲，还再要回啊？真没出息啊，真的是。像你们这种人不是台长讲你们谁讲你们啊，你告诉我呀？把孩子都逼得吃安眠药了，你这种妈妈像妈妈的？没出息，还念经呢？菩萨都被你们气死了（那我再许愿多少，放生多少呢？）你看你看，你就这种执著的样子你以后晚年会得神经病的，你现在就放下（好的，我知道了）不要去讲她了（谢谢台长）再见。不能这样的，任何一个人只能放下。把人家逼得太急了就出事了，所以孩子也是有压力的，所以有些父母亲不理解孩子。我告诉你们就是年轻人最容易闯祸。</w:t>
      </w:r>
    </w:p>
    <w:p>
      <w:pPr>
        <w:pStyle w:val="Normal"/>
        <w:rPr/>
      </w:pPr>
      <w:r>
        <w:rPr/>
      </w:r>
    </w:p>
    <w:p>
      <w:pPr>
        <w:pStyle w:val="Normal"/>
        <w:rPr/>
      </w:pPr>
      <w:r>
        <w:rPr/>
        <w:t>2</w:t>
      </w:r>
      <w:r>
        <w:rPr/>
        <w:t>．</w:t>
      </w:r>
      <w:r>
        <w:rPr/>
        <w:t>Shuohua20140613</w:t>
      </w:r>
      <w:r>
        <w:rPr>
          <w:rFonts w:cs="Segoe UI Emoji" w:ascii="Segoe UI Emoji" w:hAnsi="Segoe UI Emoji"/>
        </w:rPr>
        <w:t xml:space="preserve">  </w:t>
      </w:r>
      <w:r>
        <w:rPr/>
        <w:t>09:47</w:t>
      </w:r>
      <w:r>
        <w:rPr>
          <w:rFonts w:cs="Segoe UI Emoji" w:ascii="Segoe UI Emoji" w:hAnsi="Segoe UI Emoji"/>
        </w:rPr>
        <w:t xml:space="preserve">  </w:t>
      </w:r>
      <w:r>
        <w:rPr/>
        <w:t>违愿会出大事情</w:t>
      </w:r>
    </w:p>
    <w:p>
      <w:pPr>
        <w:pStyle w:val="Normal"/>
        <w:rPr/>
      </w:pPr>
      <w:r>
        <w:rPr>
          <w:b/>
          <w:bCs/>
        </w:rPr>
        <w:t>男听众：</w:t>
      </w:r>
      <w:r>
        <w:rPr/>
        <w:t>有一位同修这次香港法会准备去拜师的。就在拜师之前她的孩子突然胃部血管破裂了，出血量很大，现在还在医院监护。因为孩子之前生过鼻咽癌，也有肝腹水，妈妈之前为了救他给他烧了很多小房子，放生很多；她孩子也许愿不杀生，初一十五吃素，也每天坚持念经。但是因为这个孩子有的时候是婆婆在管的，也不知道有没有给他吃活杀的。所以想问下师父她孩子这个胃部问题是因为孩子新的孽障爆发，还是孩子本身许愿吃素的天数太少，还是因为可能有违愿的情况呢？</w:t>
      </w:r>
    </w:p>
    <w:p>
      <w:pPr>
        <w:pStyle w:val="Normal"/>
        <w:rPr/>
      </w:pPr>
      <w:r>
        <w:rPr>
          <w:b/>
          <w:bCs/>
        </w:rPr>
        <w:t>台长答：</w:t>
      </w:r>
      <w:r>
        <w:rPr/>
        <w:t>百分之一百违愿。现在有很多很多的反馈，都是说本来许了愿吃素或者我不杀生，结果杀生了，就生癌症了，太多了（而且她孩子很奇怪的，正好是关帝菩萨圣诞日那天，孩子就一下子胃出血了，没什么征兆的，就一下子去急救了）外婆给他吃活的了，偷偷摸摸地杀生了，像这种地府的那些灵性最容易搞他了，因为他是违反阴律了，他已经许愿了（那现在是不是赶紧叫他妈妈给他要念礼佛大忏悔文，然后叫他重新许愿呢？）一定要的（像他这样礼佛大忏悔文要念几遍呢？）</w:t>
      </w:r>
      <w:r>
        <w:rPr/>
        <w:t>108</w:t>
      </w:r>
      <w:r>
        <w:rPr/>
        <w:t>遍（本身之前情况也不是太好，肺积水这个病也蛮严重的，之前有鼻咽癌。现在她孩子本身自己也许愿不杀生，初一十五吃两天素。她孩子这个情况许这个愿够不够啊？）许愿如果不违愿都是好的，菩萨都会保佑，问题他违愿那就是出大事了。举一个简单例子，一个男人跟老婆说“我一定好好的”，结果出去找女朋友了，你说这是不是大事情了？你不许愿的话她发现了最多劝劝你，你许过愿了“我再也不这样了”，你看老婆会不会疯掉啊？听不懂啊？（好的，谢谢师父。那我跟她说她重新念好礼佛大忏悔文，最好想办法让她孩子能够自己管着，一定不要外婆管着）跟他外婆讲“就是你们给他吃了”，讲都不要讲的，我告诉你，没吃的话我都不是台长了，开什么玩笑，一感应就知道了。老人家总是“哎呀，营养不足啊，小孩子怎么可以这样；哎呀，不吃活的东西他脑子不好啊，怎么怎么……”，哎，老人家这种执著害死人啊，老人家自己把自己都害死。你看看有多少老人家不就是自己害死自己的，气啊，跟孩子闹啊闹到最后死了，脑中风，很多人不就是自己害死自己的？</w:t>
      </w:r>
      <w:r>
        <w:rPr/>
        <w:t>108</w:t>
      </w:r>
      <w:r>
        <w:rPr/>
        <w:t>遍礼佛大忏悔文念完之后他血管就不会出血了（好的）叫他在医院好好地接受治疗，一边治疗一边念礼佛大忏悔文，很快就好了（好的，谢谢师父）</w:t>
      </w:r>
    </w:p>
    <w:p>
      <w:pPr>
        <w:pStyle w:val="Normal"/>
        <w:rPr/>
      </w:pPr>
      <w:r>
        <w:rPr/>
      </w:r>
    </w:p>
    <w:p>
      <w:pPr>
        <w:pStyle w:val="Normal"/>
        <w:rPr/>
      </w:pPr>
      <w:r>
        <w:rPr/>
        <w:t>Shuohua20140613</w:t>
      </w:r>
      <w:r>
        <w:rPr>
          <w:rFonts w:cs="Segoe UI Emoji" w:ascii="Segoe UI Emoji" w:hAnsi="Segoe UI Emoji"/>
        </w:rPr>
        <w:t xml:space="preserve">  </w:t>
      </w:r>
      <w:r>
        <w:rPr/>
        <w:t>14:21</w:t>
      </w:r>
      <w:r>
        <w:rPr>
          <w:rFonts w:cs="Segoe UI Emoji" w:ascii="Segoe UI Emoji" w:hAnsi="Segoe UI Emoji"/>
        </w:rPr>
        <w:t xml:space="preserve">  </w:t>
      </w:r>
      <w:r>
        <w:rPr/>
        <w:t>梦见亡人姐姐要上去，在世姐夫要下去</w:t>
      </w:r>
    </w:p>
    <w:p>
      <w:pPr>
        <w:pStyle w:val="Normal"/>
        <w:rPr/>
      </w:pPr>
      <w:r>
        <w:rPr>
          <w:b/>
          <w:bCs/>
        </w:rPr>
        <w:t>男听众：</w:t>
      </w:r>
      <w:r>
        <w:rPr/>
        <w:t>同修梦到亡人姐姐，穿着一套红色的唐装，上面图案是圆形的，有五福捧寿很传统的图案，姐姐脸色也很红润的，在梦里面笑眯眯的，很显年轻。另外这个同修的姐夫是在世的，今年</w:t>
      </w:r>
      <w:r>
        <w:rPr/>
        <w:t>57</w:t>
      </w:r>
      <w:r>
        <w:rPr/>
        <w:t>岁，在梦里他也同样穿着一套衣服，但是是白色的，也很新。这个姐夫就在姐姐的身后，两个人都没说话。但是旁边这位做梦同修的爱人用意念告诉她说“你的姐姐要上去了，来向你告别的，但是姐夫不行，要下去了”。请问师父这是什么意思？</w:t>
      </w:r>
    </w:p>
    <w:p>
      <w:pPr>
        <w:pStyle w:val="Normal"/>
        <w:rPr/>
      </w:pPr>
      <w:r>
        <w:rPr>
          <w:b/>
          <w:bCs/>
        </w:rPr>
        <w:t>台长答：</w:t>
      </w:r>
      <w:r>
        <w:rPr/>
        <w:t>很简单了，本来姐夫跟姐姐两个人修得一样境界，现在她姐姐过世了之后，她的姐姐上天了。她姐夫现在境界不行，她姐夫如果现在死掉的话就下去了（那就是要她姐夫还要好好修，因为现实当中他好像还不怎么愿意念经）哎，闯祸就这么闯的，一撞车，死了，一发现癌症，半年，就这么简单喽，你不好好的不就出事了，对不对啊？（她姐姐在世的时候也挺相信的，因为一个劫没过去，走了以后，她妹妹拼命地帮她放生、念小房子，每一次都有梦到，有的时候台长还救她这个亡人姐姐。现在这个姐姐完全准备到天上去了是吗？）上去了，是在天上，不是阿修罗，是到天上（那太好了，感恩台长！）</w:t>
      </w:r>
    </w:p>
    <w:p>
      <w:pPr>
        <w:pStyle w:val="Normal"/>
        <w:rPr/>
      </w:pPr>
      <w:r>
        <w:rPr/>
      </w:r>
    </w:p>
    <w:p>
      <w:pPr>
        <w:pStyle w:val="Normal"/>
        <w:rPr/>
      </w:pPr>
      <w:r>
        <w:rPr/>
        <w:t>Shuohua20140613</w:t>
      </w:r>
      <w:r>
        <w:rPr>
          <w:rFonts w:cs="Segoe UI Emoji" w:ascii="Segoe UI Emoji" w:hAnsi="Segoe UI Emoji"/>
        </w:rPr>
        <w:t xml:space="preserve">  </w:t>
      </w:r>
      <w:r>
        <w:rPr/>
        <w:t>16:40</w:t>
      </w:r>
      <w:r>
        <w:rPr>
          <w:rFonts w:cs="Segoe UI Emoji" w:ascii="Segoe UI Emoji" w:hAnsi="Segoe UI Emoji"/>
        </w:rPr>
        <w:t xml:space="preserve">  </w:t>
      </w:r>
      <w:r>
        <w:rPr/>
        <w:t>梦见自己变小回到母亲肚子里；许愿吃全素不能吃肉边菜</w:t>
      </w:r>
    </w:p>
    <w:p>
      <w:pPr>
        <w:pStyle w:val="Normal"/>
        <w:rPr/>
      </w:pPr>
      <w:r>
        <w:rPr>
          <w:b/>
          <w:bCs/>
        </w:rPr>
        <w:t>男听众：</w:t>
      </w:r>
      <w:r>
        <w:rPr/>
        <w:t>同修梦到自己要回忆过去，然后慢慢就感觉自己变小，退回到了婴儿的时代，在妈妈肚子里的时候，但是到出生这一刻，他回忆就退不回去了。因为他感觉从妈妈肚子里出生的时候好疼好疼，疼得一下子把之前的事情都忘记了。然后这时候台长的声音在天空当中就出现了，梦里面很洪亮的声音，但意念当中又觉得是斗战胜佛在跟同修讲话。通话的过程当中，同修感觉到自己好像是从天上下来的，聊的都是天上佛菩萨的事情，下来好像有什么任务要做。最后台长的声音就对同修讲：“你要吃豆腐的话要跟菩萨讲，求菩萨慈悲你加持你帮助你吃到豆腐。”然后梦就醒了。想问台长这个梦是什么意思？</w:t>
      </w:r>
    </w:p>
    <w:p>
      <w:pPr>
        <w:pStyle w:val="Normal"/>
        <w:rPr/>
      </w:pPr>
      <w:r>
        <w:rPr>
          <w:b/>
          <w:bCs/>
        </w:rPr>
        <w:t>台长答：</w:t>
      </w:r>
      <w:r>
        <w:rPr/>
        <w:t>叫他吃素啊，吃全素（现实当中这个同修已经吃全素好几年了）不干净啊（哦，就是有的时候可能在外面吃饭，油啊什么里面有一些荤腥什么的）应酬，还有应酬，他一定开过荤的，他要闯祸的（那如果说在外面吃饭的时候，锅里面比方原先放了葱啊什么的，因为饭店以为这个是炒素的呢……）这个不算，肉边菜就算，这边上是肉，那边上是菜，就算了，吃素的人不能吃肉边菜的。只是许愿初一十五吃素的人吃了问题还不大，没关系，但吃全素的人坚决连肉边菜都不能吃的（哦，好的，感恩台长。这个同修他可能平时吃肉边菜这种现象都没有，就是最近梦当中一直有梦考，也不知道为什么，梦里面有各种各样的考试。比方一下子发现自己嘴巴里怎么塞了块肉啊；很多人用各种方式给他吃好吃的荤的，就逼着他吃啊。那是不是就是梦考没过也会影响到他？）梦考就是现实当中已经肮脏了，所以才会考试，就是你现实当中的质量不稳定，才会考试。考试就是说本身你已经犯错了，才会考试你（就是等于现实当中信心有些不坚定）对了，你比方说现实当中经常开车违反交通规则，被警察抓住了，重新考试，否则为什么考试啊？（那这样子的话就是要这位同修每天重新许愿，还要念礼佛大忏悔文吗？）要，做错事情了（好的，感恩师父，谢谢师父开示！）</w:t>
      </w:r>
    </w:p>
    <w:p>
      <w:pPr>
        <w:pStyle w:val="Normal"/>
        <w:rPr/>
      </w:pPr>
      <w:r>
        <w:rPr/>
      </w:r>
    </w:p>
    <w:p>
      <w:pPr>
        <w:pStyle w:val="Normal"/>
        <w:rPr/>
      </w:pPr>
      <w:r>
        <w:rPr/>
        <w:t>Shuohua20140613</w:t>
      </w:r>
      <w:r>
        <w:rPr>
          <w:rFonts w:cs="Segoe UI Emoji" w:ascii="Segoe UI Emoji" w:hAnsi="Segoe UI Emoji"/>
        </w:rPr>
        <w:t xml:space="preserve">  </w:t>
      </w:r>
      <w:r>
        <w:rPr/>
        <w:t>20:14</w:t>
      </w:r>
      <w:r>
        <w:rPr>
          <w:rFonts w:cs="Segoe UI Emoji" w:ascii="Segoe UI Emoji" w:hAnsi="Segoe UI Emoji"/>
        </w:rPr>
        <w:t xml:space="preserve">  </w:t>
      </w:r>
      <w:r>
        <w:rPr/>
        <w:t>听众三岁女儿念准提神咒</w:t>
      </w:r>
    </w:p>
    <w:p>
      <w:pPr>
        <w:pStyle w:val="Normal"/>
        <w:rPr/>
      </w:pPr>
      <w:r>
        <w:rPr>
          <w:b/>
          <w:bCs/>
        </w:rPr>
        <w:t>男听众：</w:t>
      </w:r>
      <w:r>
        <w:rPr/>
        <w:t>最后我让我的女儿给师父念一遍准提神咒（听众女儿）：准提神咒，稽首皈依苏悉地，头面顶礼七俱胝，我今称赞大准提，唯愿慈悲垂加护。南无飒多喃，三藐三菩陀，俱胝喃，怛侄他，唵，折戾主戾，准提娑婆诃。【语速越来越快】</w:t>
      </w:r>
    </w:p>
    <w:p>
      <w:pPr>
        <w:pStyle w:val="Normal"/>
        <w:rPr/>
      </w:pPr>
      <w:r>
        <w:rPr>
          <w:b/>
          <w:bCs/>
        </w:rPr>
        <w:t>台长答：</w:t>
      </w:r>
      <w:r>
        <w:rPr/>
        <w:t>她几岁啊？（三岁多一点）要多管住她的，这孩子以后滑头啊（女儿：台长爷爷好）你要听话，你看看你念的经文，前面认真，后面不认真了，说明你这个人性格就是变来变去的。小姑娘，以后学佛要认认真真的，从头到底都要认真（女儿：听得懂）嗯，要乖的，台长爷爷很厉害的，台长一听你念经就知道你这个性格的。好了，你要管住她一点，多管住她一点，这孩子以后滑得不得了（女儿：一定好好念，谢谢台长爷爷）对了，你现在再念一遍，老老实实地念（女儿：好的，台长您注意身体，我会帮您放生的）乖一点啊，好啦（女儿：好，您也乖一点啊。听众：感恩台长）呵呵，再见（好，师父再见）小孩子“您也乖一点”，哈哈……，台长叫她乖一点，她说您也乖一点，哈哈……。台长是要乖一点，台长不按时吃饭、不按时睡觉。</w:t>
      </w:r>
    </w:p>
    <w:p>
      <w:pPr>
        <w:pStyle w:val="Normal"/>
        <w:rPr/>
      </w:pPr>
      <w:r>
        <w:rPr/>
      </w:r>
    </w:p>
    <w:p>
      <w:pPr>
        <w:pStyle w:val="Normal"/>
        <w:rPr>
          <w:b/>
          <w:b/>
          <w:bCs/>
        </w:rPr>
      </w:pPr>
      <w:r>
        <w:rPr/>
        <w:t>3</w:t>
      </w:r>
      <w:r>
        <w:rPr/>
        <w:t>．</w:t>
      </w:r>
      <w:r>
        <w:rPr/>
        <w:t>Shuohua20140613</w:t>
      </w:r>
      <w:r>
        <w:rPr>
          <w:rFonts w:cs="Segoe UI Emoji" w:ascii="Segoe UI Emoji" w:hAnsi="Segoe UI Emoji"/>
        </w:rPr>
        <w:t xml:space="preserve">  </w:t>
      </w:r>
      <w:r>
        <w:rPr/>
        <w:t>22:47</w:t>
      </w:r>
      <w:r>
        <w:rPr>
          <w:rFonts w:cs="Segoe UI Emoji" w:ascii="Segoe UI Emoji" w:hAnsi="Segoe UI Emoji"/>
        </w:rPr>
        <w:t xml:space="preserve">  </w:t>
      </w:r>
      <w:r>
        <w:rPr/>
        <w:t>梦见头发多就是烦恼多</w:t>
      </w:r>
    </w:p>
    <w:p>
      <w:pPr>
        <w:pStyle w:val="Normal"/>
        <w:rPr/>
      </w:pPr>
      <w:r>
        <w:rPr>
          <w:b/>
          <w:bCs/>
        </w:rPr>
        <w:t>女听众：</w:t>
      </w:r>
      <w:r>
        <w:rPr/>
        <w:t>上个星期一，我梦到我长了好多好多的头发，有一条头发转到上面，还有一条大大粗粗的尾巴，怎么一回事啊？</w:t>
      </w:r>
    </w:p>
    <w:p>
      <w:pPr>
        <w:pStyle w:val="Normal"/>
        <w:rPr/>
      </w:pPr>
      <w:r>
        <w:rPr>
          <w:b/>
          <w:bCs/>
        </w:rPr>
        <w:t>台长答：</w:t>
      </w:r>
      <w:r>
        <w:rPr/>
        <w:t>你有很多烦恼，在梦中头发多就是烦恼。</w:t>
      </w:r>
    </w:p>
    <w:p>
      <w:pPr>
        <w:pStyle w:val="Normal"/>
        <w:rPr/>
      </w:pPr>
      <w:r>
        <w:rPr/>
      </w:r>
    </w:p>
    <w:p>
      <w:pPr>
        <w:pStyle w:val="Normal"/>
        <w:rPr>
          <w:b/>
          <w:b/>
          <w:bCs/>
        </w:rPr>
      </w:pPr>
      <w:r>
        <w:rPr/>
        <w:t>Shuohua20140613</w:t>
      </w:r>
      <w:r>
        <w:rPr>
          <w:rFonts w:cs="Segoe UI Emoji" w:ascii="Segoe UI Emoji" w:hAnsi="Segoe UI Emoji"/>
        </w:rPr>
        <w:t xml:space="preserve">  </w:t>
      </w:r>
      <w:r>
        <w:rPr/>
        <w:t>23:21</w:t>
      </w:r>
      <w:r>
        <w:rPr>
          <w:rFonts w:cs="Segoe UI Emoji" w:ascii="Segoe UI Emoji" w:hAnsi="Segoe UI Emoji"/>
        </w:rPr>
        <w:t xml:space="preserve">  </w:t>
      </w:r>
      <w:r>
        <w:rPr/>
        <w:t>梦见陌生人要钱需要念小房子</w:t>
      </w:r>
    </w:p>
    <w:p>
      <w:pPr>
        <w:pStyle w:val="Normal"/>
        <w:rPr/>
      </w:pPr>
      <w:r>
        <w:rPr>
          <w:b/>
          <w:bCs/>
        </w:rPr>
        <w:t>女听众：</w:t>
      </w:r>
      <w:r>
        <w:rPr/>
        <w:t>我梦到一个女的两次，意念中她说：“你妈妈买了一部汽车给你，大概八千块。”我妈妈还在世，这是怎么一回事呢？</w:t>
      </w:r>
    </w:p>
    <w:p>
      <w:pPr>
        <w:pStyle w:val="Normal"/>
        <w:rPr/>
      </w:pPr>
      <w:r>
        <w:rPr>
          <w:b/>
          <w:bCs/>
        </w:rPr>
        <w:t>台长答：</w:t>
      </w:r>
      <w:r>
        <w:rPr/>
        <w:t>这女的是认识吗？（那个女的我不认识的）灵性，灵性，讲都不要讲（那么要念几张小房子？）</w:t>
      </w:r>
      <w:r>
        <w:rPr/>
        <w:t>80</w:t>
      </w:r>
      <w:r>
        <w:rPr/>
        <w:t>张，这个女的，就是你妈妈身上的灵性（谢谢师父）好。</w:t>
      </w:r>
    </w:p>
    <w:p>
      <w:pPr>
        <w:pStyle w:val="Normal"/>
        <w:rPr/>
      </w:pPr>
      <w:r>
        <w:rPr/>
      </w:r>
    </w:p>
    <w:p>
      <w:pPr>
        <w:pStyle w:val="Normal"/>
        <w:rPr>
          <w:b/>
          <w:b/>
          <w:bCs/>
        </w:rPr>
      </w:pPr>
      <w:r>
        <w:rPr/>
        <w:t>Shuohua20140613</w:t>
      </w:r>
      <w:r>
        <w:rPr>
          <w:rFonts w:cs="Segoe UI Emoji" w:ascii="Segoe UI Emoji" w:hAnsi="Segoe UI Emoji"/>
        </w:rPr>
        <w:t xml:space="preserve">  </w:t>
      </w:r>
      <w:r>
        <w:rPr/>
        <w:t>24:00</w:t>
      </w:r>
      <w:r>
        <w:rPr>
          <w:rFonts w:cs="Segoe UI Emoji" w:ascii="Segoe UI Emoji" w:hAnsi="Segoe UI Emoji"/>
        </w:rPr>
        <w:t xml:space="preserve">  </w:t>
      </w:r>
      <w:r>
        <w:rPr/>
        <w:t>念经时看到蓝色小光点</w:t>
      </w:r>
    </w:p>
    <w:p>
      <w:pPr>
        <w:pStyle w:val="Normal"/>
        <w:rPr/>
      </w:pPr>
      <w:r>
        <w:rPr>
          <w:b/>
          <w:bCs/>
        </w:rPr>
        <w:t>女听众：</w:t>
      </w:r>
      <w:r>
        <w:rPr/>
        <w:t>我整天念经的时候，就看到有蓝色的小光点，这是什么意思？</w:t>
      </w:r>
    </w:p>
    <w:p>
      <w:pPr>
        <w:pStyle w:val="Normal"/>
        <w:rPr/>
      </w:pPr>
      <w:r>
        <w:rPr>
          <w:b/>
          <w:bCs/>
        </w:rPr>
        <w:t>台长答：</w:t>
      </w:r>
      <w:r>
        <w:rPr/>
        <w:t>小光点，看见的是灵性啊（整天都有）整天都有就是灵性啊，你看得到，但是你看不到里面啊，你看到里面就看见东西了呀（我就是祈请观世音菩萨保佑我不要看这种东西，看到这些我有疑惑，有几个月了，因为我背业太多了）那很简单，你跟菩萨讲所以菩萨不让你看见啊，但是小光点照样看得见的，因为菩萨如果再让你看见的话，你可能就看见里面的鬼啊、神啊，或者人啊，就是通过这种小光点会看见的，你只不过看见的是外层，就是外面的一层（这种小光点在经书里面也是有的，打开经书来念经的时候它就有的）对呀（哦，这样。我不打扰您，师父您多多保重，谢谢您！）好，再见。</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70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4</w:t>
      </w:r>
      <w:r>
        <w:rPr/>
        <w:t>日，星期五，农历是六月初八，下个星期五就是农历六月十五，请大家千万不要忘记。好，下面就开始解答听众朋友问题。</w:t>
      </w:r>
    </w:p>
    <w:p>
      <w:pPr>
        <w:pStyle w:val="Normal"/>
        <w:rPr/>
      </w:pPr>
      <w:r>
        <w:rPr/>
      </w:r>
    </w:p>
    <w:p>
      <w:pPr>
        <w:pStyle w:val="Normal"/>
        <w:rPr>
          <w:b/>
          <w:b/>
          <w:bCs/>
        </w:rPr>
      </w:pPr>
      <w:r>
        <w:rPr/>
        <w:t>1</w:t>
      </w:r>
      <w:r>
        <w:rPr/>
        <w:t>．</w:t>
      </w:r>
      <w:r>
        <w:rPr/>
        <w:t>Shuohua20140704</w:t>
      </w:r>
      <w:r>
        <w:rPr>
          <w:rFonts w:cs="Segoe UI Emoji" w:ascii="Segoe UI Emoji" w:hAnsi="Segoe UI Emoji"/>
        </w:rPr>
        <w:t xml:space="preserve">  </w:t>
      </w:r>
      <w:r>
        <w:rPr/>
        <w:t>00:46</w:t>
      </w:r>
      <w:r>
        <w:rPr>
          <w:rFonts w:cs="Segoe UI Emoji" w:ascii="Segoe UI Emoji" w:hAnsi="Segoe UI Emoji"/>
        </w:rPr>
        <w:t xml:space="preserve">  </w:t>
      </w:r>
      <w:r>
        <w:rPr/>
        <w:t>请台长调整功课</w:t>
      </w:r>
    </w:p>
    <w:p>
      <w:pPr>
        <w:pStyle w:val="Normal"/>
        <w:rPr/>
      </w:pPr>
      <w:r>
        <w:rPr>
          <w:b/>
          <w:bCs/>
        </w:rPr>
        <w:t>女听众：</w:t>
      </w:r>
      <w:r>
        <w:rPr/>
        <w:t>尊敬的卢台长，太感动了，我第一次打通您电话。我是安徽的，从去年</w:t>
      </w:r>
      <w:r>
        <w:rPr/>
        <w:t>4</w:t>
      </w:r>
      <w:r>
        <w:rPr/>
        <w:t>月</w:t>
      </w:r>
      <w:r>
        <w:rPr/>
        <w:t>1</w:t>
      </w:r>
      <w:r>
        <w:rPr/>
        <w:t>日学心灵法门我就知道这个法门特别殊胜。台长，您辛苦了！（不辛苦，不辛苦）您为了救我们众生真的辛苦！（应该的）我想问一下台长，我的功课是：大悲咒</w:t>
      </w:r>
      <w:r>
        <w:rPr/>
        <w:t>21</w:t>
      </w:r>
      <w:r>
        <w:rPr/>
        <w:t>遍，心经</w:t>
      </w:r>
      <w:r>
        <w:rPr/>
        <w:t>21</w:t>
      </w:r>
      <w:r>
        <w:rPr/>
        <w:t>遍，礼佛大忏悔文</w:t>
      </w:r>
      <w:r>
        <w:rPr/>
        <w:t>3</w:t>
      </w:r>
      <w:r>
        <w:rPr/>
        <w:t>遍，往生咒</w:t>
      </w:r>
      <w:r>
        <w:rPr/>
        <w:t>49</w:t>
      </w:r>
      <w:r>
        <w:rPr/>
        <w:t>遍，准提神咒</w:t>
      </w:r>
      <w:r>
        <w:rPr/>
        <w:t>49</w:t>
      </w:r>
      <w:r>
        <w:rPr/>
        <w:t>遍；给我儿子念心经</w:t>
      </w:r>
      <w:r>
        <w:rPr/>
        <w:t>21</w:t>
      </w:r>
      <w:r>
        <w:rPr/>
        <w:t>遍，礼佛大忏悔文</w:t>
      </w:r>
      <w:r>
        <w:rPr/>
        <w:t>2</w:t>
      </w:r>
      <w:r>
        <w:rPr/>
        <w:t>遍，准提神咒</w:t>
      </w:r>
      <w:r>
        <w:rPr/>
        <w:t>49</w:t>
      </w:r>
      <w:r>
        <w:rPr/>
        <w:t>遍，往生咒</w:t>
      </w:r>
      <w:r>
        <w:rPr/>
        <w:t>49</w:t>
      </w:r>
      <w:r>
        <w:rPr/>
        <w:t>遍。</w:t>
      </w:r>
    </w:p>
    <w:p>
      <w:pPr>
        <w:pStyle w:val="Normal"/>
        <w:rPr/>
      </w:pPr>
      <w:r>
        <w:rPr>
          <w:b/>
          <w:bCs/>
        </w:rPr>
        <w:t>台长答：</w:t>
      </w:r>
      <w:r>
        <w:rPr/>
        <w:t>应该可以，没问题的。你这个人就是命比较苦一点，因为你基本上一般不是特别幸运，而且非常劳碌一直不停的（对的对的）但是你以后嘴巴还是要少讲话（是的，我知道我错）你好的时候也有过一段时间，比较开心的，但是这段时间不长，听得懂吗？（对，一点不错，您说得太对了，太准了！）其他的自己要记住，今天是不看图腾，但是台长说，你现在要多念心经，你的智慧还不够（好的，我多念心经）</w:t>
      </w:r>
    </w:p>
    <w:p>
      <w:pPr>
        <w:pStyle w:val="Normal"/>
        <w:rPr/>
      </w:pPr>
      <w:r>
        <w:rPr/>
      </w:r>
    </w:p>
    <w:p>
      <w:pPr>
        <w:pStyle w:val="Normal"/>
        <w:rPr>
          <w:b/>
          <w:b/>
          <w:bCs/>
        </w:rPr>
      </w:pPr>
      <w:r>
        <w:rPr/>
        <w:t>Shuohua20140704</w:t>
      </w:r>
      <w:r>
        <w:rPr>
          <w:rFonts w:cs="Segoe UI Emoji" w:ascii="Segoe UI Emoji" w:hAnsi="Segoe UI Emoji"/>
        </w:rPr>
        <w:t xml:space="preserve">  </w:t>
      </w:r>
      <w:r>
        <w:rPr/>
        <w:t>02:28</w:t>
      </w:r>
      <w:r>
        <w:rPr>
          <w:rFonts w:cs="Segoe UI Emoji" w:ascii="Segoe UI Emoji" w:hAnsi="Segoe UI Emoji"/>
        </w:rPr>
        <w:t xml:space="preserve">  </w:t>
      </w:r>
      <w:r>
        <w:rPr/>
        <w:t>梦见打胎的孩子在地狱；打胎的孩子投胎成狗回到家里</w:t>
      </w:r>
    </w:p>
    <w:p>
      <w:pPr>
        <w:pStyle w:val="Normal"/>
        <w:rPr/>
      </w:pPr>
      <w:r>
        <w:rPr>
          <w:b/>
          <w:bCs/>
        </w:rPr>
        <w:t>女听众：</w:t>
      </w:r>
      <w:r>
        <w:rPr/>
        <w:t>我</w:t>
      </w:r>
      <w:r>
        <w:rPr/>
        <w:t>2010</w:t>
      </w:r>
      <w:r>
        <w:rPr/>
        <w:t>年的时候跟着台湾一个师父在重庆“</w:t>
      </w:r>
      <w:r>
        <w:rPr/>
        <w:t>5.12</w:t>
      </w:r>
      <w:r>
        <w:rPr>
          <w:rFonts w:cs="宋体;SimSun" w:ascii="宋体;SimSun" w:hAnsi="宋体;SimSun"/>
        </w:rPr>
        <w:t>”</w:t>
      </w:r>
      <w:r>
        <w:rPr/>
        <w:t>两周年做义工。最后一晚上我梦见一个小男孩拽着我的衣服，他说“我好疼呢，我好疼呢”，那个小孩长得特别像我儿子。我第二天给他做牌位超度了，我也问过法师，他说已经超度过了。后来到</w:t>
      </w:r>
      <w:r>
        <w:rPr/>
        <w:t>2012</w:t>
      </w:r>
      <w:r>
        <w:rPr/>
        <w:t>年时，我儿子在芜湖买了一个小腊肠犬，我们给它起名叫小二子，自从它到了我们家以后总是托梦给我们。我儿子梦见它牵着我儿子的手一起去看一个地下室，地下室里面有一个大粪坑，还有小孩的尸体和大小便，它说它是从那来的。后来我们就想到这个狗可能就是那个小孩，就是我儿子女朋友堕胎的那个小孩子。</w:t>
      </w:r>
    </w:p>
    <w:p>
      <w:pPr>
        <w:pStyle w:val="Normal"/>
        <w:rPr/>
      </w:pPr>
      <w:r>
        <w:rPr>
          <w:b/>
          <w:bCs/>
        </w:rPr>
        <w:t>台长答：</w:t>
      </w:r>
      <w:r>
        <w:rPr/>
        <w:t>你闯祸了。我告诉你，这个叫粪坑地狱（哦，粪坑地狱）在地狱里边有很多种，这个完全是在地狱里的。上次让你下去看看，就是你们打胎的孩子很多在地狱里啊。他说很痛很痛，这个现在到底走掉不走掉也不知道（我从去年一直在给他念小房子，我现在每天在家，如果星期六没事的时候在家一天从早上到晚上念</w:t>
      </w:r>
      <w:r>
        <w:rPr/>
        <w:t>7</w:t>
      </w:r>
      <w:r>
        <w:rPr/>
        <w:t>张）你要赶快多念，没办法的。这种事情，实际上你在念经的时候自己也有功力的。像这种小孩子不超度走的话，你一定会倒霉的，你走的时候他也会来找你麻烦的（它前几天往生了，给车撞死了，我心痛，哭死了）没办法，这个小孩子肯定就是投狗了，投狗到你们家来了，到你们家来之后又死掉了，没办法了。它以后一直是畜生道了，上不来了（一直就畜生道啊？）所以除非你现在帮它拼命地念经，看看能不能畜生道里变得好一点的，否则很麻烦的。你们这些人啊就是不懂得这么爱惜生命，小孩子不是人啊？你打胎孩子不是人啊？（是的，我们错了。看我家这个狗本来是我孙子到我家来的，后来变成狗，变了两次。人身难得佛法难闻，真的）现在知道了，而且我可以告诉你，你现在还没死，你死的时候什么都看得见，报应啊，你做了什么事情啊，什么报应都有。听得懂了吗？所以不能做坏事的，人不能做坏事的（是的是的，听懂了。谢谢师父）好好努力啊（好的）</w:t>
      </w:r>
    </w:p>
    <w:p>
      <w:pPr>
        <w:pStyle w:val="Normal"/>
        <w:rPr/>
      </w:pPr>
      <w:r>
        <w:rPr/>
      </w:r>
    </w:p>
    <w:p>
      <w:pPr>
        <w:pStyle w:val="Normal"/>
        <w:rPr>
          <w:b/>
          <w:b/>
          <w:bCs/>
        </w:rPr>
      </w:pPr>
      <w:r>
        <w:rPr/>
        <w:t>Shuohua20140704</w:t>
      </w:r>
      <w:r>
        <w:rPr>
          <w:rFonts w:cs="Segoe UI Emoji" w:ascii="Segoe UI Emoji" w:hAnsi="Segoe UI Emoji"/>
        </w:rPr>
        <w:t xml:space="preserve">  </w:t>
      </w:r>
      <w:r>
        <w:rPr/>
        <w:t>06:07</w:t>
      </w:r>
      <w:r>
        <w:rPr>
          <w:rFonts w:cs="Segoe UI Emoji" w:ascii="Segoe UI Emoji" w:hAnsi="Segoe UI Emoji"/>
        </w:rPr>
        <w:t xml:space="preserve">  </w:t>
      </w:r>
      <w:r>
        <w:rPr/>
        <w:t>听众分享所度两位重症病人学心灵法门后已经好转</w:t>
      </w:r>
    </w:p>
    <w:p>
      <w:pPr>
        <w:pStyle w:val="Normal"/>
        <w:rPr/>
      </w:pPr>
      <w:r>
        <w:rPr>
          <w:b/>
          <w:bCs/>
        </w:rPr>
        <w:t>女听众：</w:t>
      </w:r>
      <w:r>
        <w:rPr/>
        <w:t>我天天在家念经，我也度人，度了几个病重的，一个是高血压已经是瘫痪了中风的，不能讲话，嘴巴一天到晚流口水，我跟他讲了，修心灵法门后也好了，能走路，能放生了，带他一起。另一个心脏病抢救了也好了。</w:t>
      </w:r>
    </w:p>
    <w:p>
      <w:pPr>
        <w:pStyle w:val="Normal"/>
        <w:rPr/>
      </w:pPr>
      <w:r>
        <w:rPr>
          <w:b/>
          <w:bCs/>
        </w:rPr>
        <w:t>台长答：</w:t>
      </w:r>
      <w:r>
        <w:rPr/>
        <w:t>看见了吧，你这不是救了两条人命呢？自己功德不就是有了吗？对不对呀？（我还在度人）还得度，明白了吗？好了，恭喜你，还能度人不错了（感恩台长，您保重身体。我在安徽黄山九华山脚下，我一定好好修，一定不辜负师父，一定把我不好的东西修掉，消掉旧业，不造新业，然后一直到最后一口气我就天天在家修心灵法门度人）对，一定要好好念经（好的，谢谢师父，再见）好的，再见。</w:t>
      </w:r>
    </w:p>
    <w:p>
      <w:pPr>
        <w:pStyle w:val="Normal"/>
        <w:rPr/>
      </w:pPr>
      <w:r>
        <w:rPr/>
      </w:r>
    </w:p>
    <w:p>
      <w:pPr>
        <w:pStyle w:val="Normal"/>
        <w:rPr>
          <w:b/>
          <w:b/>
          <w:bCs/>
        </w:rPr>
      </w:pPr>
      <w:r>
        <w:rPr/>
        <w:t>2</w:t>
      </w:r>
      <w:r>
        <w:rPr/>
        <w:t>．</w:t>
      </w:r>
      <w:r>
        <w:rPr/>
        <w:t>Shuohua20140704</w:t>
      </w:r>
      <w:r>
        <w:rPr>
          <w:rFonts w:cs="Segoe UI Emoji" w:ascii="Segoe UI Emoji" w:hAnsi="Segoe UI Emoji"/>
        </w:rPr>
        <w:t xml:space="preserve">  </w:t>
      </w:r>
      <w:r>
        <w:rPr/>
        <w:t>07:36</w:t>
      </w:r>
      <w:r>
        <w:rPr>
          <w:rFonts w:cs="Segoe UI Emoji" w:ascii="Segoe UI Emoji" w:hAnsi="Segoe UI Emoji"/>
        </w:rPr>
        <w:t xml:space="preserve">  </w:t>
      </w:r>
      <w:r>
        <w:rPr/>
        <w:t>香不燃完不能动佛台东西</w:t>
      </w:r>
    </w:p>
    <w:p>
      <w:pPr>
        <w:pStyle w:val="Normal"/>
        <w:rPr/>
      </w:pPr>
      <w:r>
        <w:rPr>
          <w:b/>
          <w:bCs/>
        </w:rPr>
        <w:t>女听众：</w:t>
      </w:r>
      <w:r>
        <w:rPr/>
        <w:t>台长好，感恩台长，感恩大慈大悲观世音菩萨！我想问一下，要是上香的时候，香如果不燃完的情况下，可以动佛台上的东西吗？比如说灯、台灯。</w:t>
      </w:r>
    </w:p>
    <w:p>
      <w:pPr>
        <w:pStyle w:val="Normal"/>
        <w:rPr/>
      </w:pPr>
      <w:r>
        <w:rPr>
          <w:b/>
          <w:bCs/>
        </w:rPr>
        <w:t>台长答：</w:t>
      </w:r>
      <w:r>
        <w:rPr/>
        <w:t>不可以，不能动。你香烧了，菩萨到了，你就不能再乱动了（那如果动了话就属于不如理如法的行为了是吧？跟菩萨忏悔）至少说，动了之后对菩萨不尊敬（好，对不起，知道了）</w:t>
      </w:r>
    </w:p>
    <w:p>
      <w:pPr>
        <w:pStyle w:val="Normal"/>
        <w:rPr/>
      </w:pPr>
      <w:r>
        <w:rPr/>
      </w:r>
    </w:p>
    <w:p>
      <w:pPr>
        <w:pStyle w:val="Normal"/>
        <w:rPr>
          <w:b/>
          <w:b/>
          <w:bCs/>
        </w:rPr>
      </w:pPr>
      <w:r>
        <w:rPr/>
        <w:t>Shuohua20140704</w:t>
      </w:r>
      <w:r>
        <w:rPr>
          <w:rFonts w:cs="Segoe UI Emoji" w:ascii="Segoe UI Emoji" w:hAnsi="Segoe UI Emoji"/>
        </w:rPr>
        <w:t xml:space="preserve">  </w:t>
      </w:r>
      <w:r>
        <w:rPr/>
        <w:t>09:16</w:t>
      </w:r>
      <w:r>
        <w:rPr>
          <w:rFonts w:cs="Segoe UI Emoji" w:ascii="Segoe UI Emoji" w:hAnsi="Segoe UI Emoji"/>
        </w:rPr>
        <w:t xml:space="preserve">  </w:t>
      </w:r>
      <w:r>
        <w:rPr/>
        <w:t>不在佛台前念礼佛大忏悔文也可以</w:t>
      </w:r>
    </w:p>
    <w:p>
      <w:pPr>
        <w:pStyle w:val="Normal"/>
        <w:rPr/>
      </w:pPr>
      <w:r>
        <w:rPr>
          <w:b/>
          <w:bCs/>
        </w:rPr>
        <w:t>女听众：</w:t>
      </w:r>
      <w:r>
        <w:rPr/>
        <w:t>平常不是说初一、十五可以多念礼佛大忏悔文，在念的过程中如果不在佛台前可以吗？</w:t>
      </w:r>
    </w:p>
    <w:p>
      <w:pPr>
        <w:pStyle w:val="Normal"/>
        <w:rPr/>
      </w:pPr>
      <w:r>
        <w:rPr>
          <w:b/>
          <w:bCs/>
        </w:rPr>
        <w:t>台长答：</w:t>
      </w:r>
      <w:r>
        <w:rPr/>
        <w:t>可以。</w:t>
      </w:r>
    </w:p>
    <w:p>
      <w:pPr>
        <w:pStyle w:val="Normal"/>
        <w:rPr/>
      </w:pPr>
      <w:r>
        <w:rPr/>
      </w:r>
    </w:p>
    <w:p>
      <w:pPr>
        <w:pStyle w:val="Normal"/>
        <w:rPr>
          <w:b/>
          <w:b/>
          <w:bCs/>
        </w:rPr>
      </w:pPr>
      <w:r>
        <w:rPr/>
        <w:t>Shuohua20140704</w:t>
      </w:r>
      <w:r>
        <w:rPr>
          <w:rFonts w:cs="Segoe UI Emoji" w:ascii="Segoe UI Emoji" w:hAnsi="Segoe UI Emoji"/>
        </w:rPr>
        <w:t xml:space="preserve">  </w:t>
      </w:r>
      <w:r>
        <w:rPr/>
        <w:t>09:39</w:t>
      </w:r>
      <w:r>
        <w:rPr>
          <w:rFonts w:cs="Segoe UI Emoji" w:ascii="Segoe UI Emoji" w:hAnsi="Segoe UI Emoji"/>
        </w:rPr>
        <w:t xml:space="preserve">  </w:t>
      </w:r>
      <w:r>
        <w:rPr/>
        <w:t>台长看的时候没有灵性并不代表以后也没有</w:t>
      </w:r>
    </w:p>
    <w:p>
      <w:pPr>
        <w:pStyle w:val="Normal"/>
        <w:rPr/>
      </w:pPr>
      <w:r>
        <w:rPr>
          <w:b/>
          <w:bCs/>
        </w:rPr>
        <w:t>女听众：</w:t>
      </w:r>
      <w:r>
        <w:rPr/>
        <w:t>台长曾经说我身上没有灵性了，但是我还感觉身上有时候不舒服，我应该怎样再念小房子？</w:t>
      </w:r>
    </w:p>
    <w:p>
      <w:pPr>
        <w:pStyle w:val="Normal"/>
        <w:rPr/>
      </w:pPr>
      <w:r>
        <w:rPr>
          <w:b/>
          <w:bCs/>
        </w:rPr>
        <w:t>台长答：</w:t>
      </w:r>
      <w:r>
        <w:rPr/>
        <w:t>继续念，</w:t>
      </w:r>
      <w:r>
        <w:rPr/>
        <w:t>7</w:t>
      </w:r>
      <w:r>
        <w:rPr/>
        <w:t>张</w:t>
      </w:r>
      <w:r>
        <w:rPr/>
        <w:t>7</w:t>
      </w:r>
      <w:r>
        <w:rPr/>
        <w:t>张念。当时台长帮你看的时候没有灵性，并不代表以后也没有（知道了，谢谢台长）</w:t>
      </w:r>
    </w:p>
    <w:p>
      <w:pPr>
        <w:pStyle w:val="Normal"/>
        <w:rPr/>
      </w:pPr>
      <w:r>
        <w:rPr/>
      </w:r>
    </w:p>
    <w:p>
      <w:pPr>
        <w:pStyle w:val="Normal"/>
        <w:rPr>
          <w:b/>
          <w:b/>
          <w:bCs/>
        </w:rPr>
      </w:pPr>
      <w:r>
        <w:rPr/>
        <w:t>Shuohua20140704</w:t>
      </w:r>
      <w:r>
        <w:rPr>
          <w:rFonts w:cs="Segoe UI Emoji" w:ascii="Segoe UI Emoji" w:hAnsi="Segoe UI Emoji"/>
        </w:rPr>
        <w:t xml:space="preserve">  </w:t>
      </w:r>
      <w:r>
        <w:rPr/>
        <w:t>10:06</w:t>
      </w:r>
      <w:r>
        <w:rPr>
          <w:rFonts w:cs="Segoe UI Emoji" w:ascii="Segoe UI Emoji" w:hAnsi="Segoe UI Emoji"/>
        </w:rPr>
        <w:t xml:space="preserve">  </w:t>
      </w:r>
      <w:r>
        <w:rPr/>
        <w:t>拖延小房子时间会导致数量增加</w:t>
      </w:r>
    </w:p>
    <w:p>
      <w:pPr>
        <w:pStyle w:val="Normal"/>
        <w:rPr/>
      </w:pPr>
      <w:r>
        <w:rPr>
          <w:b/>
          <w:bCs/>
        </w:rPr>
        <w:t>女听众：</w:t>
      </w:r>
      <w:r>
        <w:rPr/>
        <w:t>房子里头有要经者有声音，我一次</w:t>
      </w:r>
      <w:r>
        <w:rPr/>
        <w:t>7</w:t>
      </w:r>
      <w:r>
        <w:rPr/>
        <w:t>张</w:t>
      </w:r>
      <w:r>
        <w:rPr/>
        <w:t>7</w:t>
      </w:r>
      <w:r>
        <w:rPr/>
        <w:t>张念，现在还有，我应该接着怎样念呢？台长，请指示。</w:t>
      </w:r>
    </w:p>
    <w:p>
      <w:pPr>
        <w:pStyle w:val="Normal"/>
        <w:rPr/>
      </w:pPr>
      <w:r>
        <w:rPr>
          <w:b/>
          <w:bCs/>
        </w:rPr>
        <w:t>台长答：</w:t>
      </w:r>
      <w:r>
        <w:rPr/>
        <w:t>如果房子里觉得还有，那继续念下去（继续</w:t>
      </w:r>
      <w:r>
        <w:rPr/>
        <w:t>7</w:t>
      </w:r>
      <w:r>
        <w:rPr/>
        <w:t>张</w:t>
      </w:r>
      <w:r>
        <w:rPr/>
        <w:t>7</w:t>
      </w:r>
      <w:r>
        <w:rPr/>
        <w:t>张念，是吧？）对，你要加紧一点。如果在你房子里一直不走的话，你就要小房子加紧了，不能拖拖拉拉的了（比如说许愿念的话，但是时间拖得长了，是不是以后他会增加小房子的数量啊？）我问你，如果你拖欠人家钱拖得时间长，会不会要你加利息呀？（哦，我是想着已经许了接着念还没有念或者时间耽误了，在念够了以后还听到有声音，我想是不是应该问问台长）你讲得完全正确，我可以告诉你，时间拖得越长，小房子真的会增加的（我感觉是好像有这种情况）</w:t>
      </w:r>
    </w:p>
    <w:p>
      <w:pPr>
        <w:pStyle w:val="Normal"/>
        <w:rPr/>
      </w:pPr>
      <w:r>
        <w:rPr/>
      </w:r>
    </w:p>
    <w:p>
      <w:pPr>
        <w:pStyle w:val="Normal"/>
        <w:rPr>
          <w:b/>
          <w:b/>
          <w:bCs/>
        </w:rPr>
      </w:pPr>
      <w:r>
        <w:rPr/>
        <w:t>Shuohua20140704</w:t>
      </w:r>
      <w:r>
        <w:rPr>
          <w:rFonts w:cs="Segoe UI Emoji" w:ascii="Segoe UI Emoji" w:hAnsi="Segoe UI Emoji"/>
        </w:rPr>
        <w:t xml:space="preserve">  </w:t>
      </w:r>
      <w:r>
        <w:rPr/>
        <w:t>11:33</w:t>
      </w:r>
      <w:r>
        <w:rPr>
          <w:rFonts w:cs="Segoe UI Emoji" w:ascii="Segoe UI Emoji" w:hAnsi="Segoe UI Emoji"/>
        </w:rPr>
        <w:t xml:space="preserve">  </w:t>
      </w:r>
      <w:r>
        <w:rPr/>
        <w:t>嘴唇干裂的问题；学佛不能迷信</w:t>
      </w:r>
    </w:p>
    <w:p>
      <w:pPr>
        <w:pStyle w:val="Normal"/>
        <w:rPr/>
      </w:pPr>
      <w:r>
        <w:rPr>
          <w:b/>
          <w:bCs/>
        </w:rPr>
        <w:t>女听众：</w:t>
      </w:r>
      <w:r>
        <w:rPr/>
        <w:t>我的嘴唇好像老是干裂，我应该怎样念小房子？</w:t>
      </w:r>
    </w:p>
    <w:p>
      <w:pPr>
        <w:pStyle w:val="Normal"/>
        <w:rPr/>
      </w:pPr>
      <w:r>
        <w:rPr>
          <w:b/>
          <w:bCs/>
        </w:rPr>
        <w:t>台长答：</w:t>
      </w:r>
      <w:r>
        <w:rPr/>
        <w:t>嘴唇干裂不要念小房子，多喝水，搽一点嘴唇的油（好，谢谢台长）学佛不能迷信，要正信，念经是从心里念。嘴唇干裂有两种，一种是天冷，还有一种是念了嘴巴干了，一个多喝水从里边增加水分，还有一个在从外边搽点油不就好了嘛（我感觉到跟以往不一样的干，从来没有这种现象）那就是说缺水，身体缺水也是很正常的。有一种不是口红，专门搽嘴唇，搽了之后嘴唇会湿润（我以为是要念小房子了，是不是有要经者了？）不是的，好了。</w:t>
      </w:r>
    </w:p>
    <w:p>
      <w:pPr>
        <w:pStyle w:val="Normal"/>
        <w:rPr/>
      </w:pPr>
      <w:r>
        <w:rPr/>
      </w:r>
    </w:p>
    <w:p>
      <w:pPr>
        <w:pStyle w:val="Normal"/>
        <w:rPr>
          <w:b/>
          <w:b/>
          <w:bCs/>
        </w:rPr>
      </w:pPr>
      <w:r>
        <w:rPr/>
        <w:t>Shuohua20140704</w:t>
      </w:r>
      <w:r>
        <w:rPr>
          <w:rFonts w:cs="Segoe UI Emoji" w:ascii="Segoe UI Emoji" w:hAnsi="Segoe UI Emoji"/>
        </w:rPr>
        <w:t xml:space="preserve">  </w:t>
      </w:r>
      <w:r>
        <w:rPr/>
        <w:t>12:57</w:t>
      </w:r>
      <w:r>
        <w:rPr>
          <w:rFonts w:cs="Segoe UI Emoji" w:ascii="Segoe UI Emoji" w:hAnsi="Segoe UI Emoji"/>
        </w:rPr>
        <w:t xml:space="preserve">  </w:t>
      </w:r>
      <w:r>
        <w:rPr/>
        <w:t>曾有人说事成后给菩萨送东西一直没照做是不是违愿</w:t>
      </w:r>
    </w:p>
    <w:p>
      <w:pPr>
        <w:pStyle w:val="Normal"/>
        <w:rPr/>
      </w:pPr>
      <w:r>
        <w:rPr>
          <w:b/>
          <w:bCs/>
        </w:rPr>
        <w:t>女听众：</w:t>
      </w:r>
      <w:r>
        <w:rPr/>
        <w:t>我曾经在三四年前，没有接触心灵法门之前，到庙里烧香拜菩萨的时候，庙里有人给我解释说，孩子要找到工作了，给佛菩萨送多少东西。但是我现在一直没有这样做，这是不是属于违愿了？</w:t>
      </w:r>
    </w:p>
    <w:p>
      <w:pPr>
        <w:pStyle w:val="Normal"/>
        <w:rPr/>
      </w:pPr>
      <w:r>
        <w:rPr>
          <w:b/>
          <w:bCs/>
        </w:rPr>
        <w:t>台长答：</w:t>
      </w:r>
      <w:r>
        <w:rPr/>
        <w:t>赶快不要去想了，没这个事情，没关系的，不要想了，过去这么多年了，没有事情的（不管这些事情了？不用再去了吧？）不要了，用不着的，因为你不是许愿（我现在不想去了，问问台长不去可以不可以？）你好好念经就好了（对了，我就是想着这意思，在家多念经、多念小房子、多放生）这是人家讲的不是菩萨讲的，明白了吧？菩萨不会说“要你给我多少东西的”，那就不是菩萨，那是人。好了（他是说，把啥事情处理好，然后……）“他说，他说”，他是谁呀？他又不是菩萨。好了，不要跟我讲了（那我知道了，我就是这件事情在心里头放着，这下就放心了。感恩台长，感恩观世音菩萨！）再见。</w:t>
      </w:r>
    </w:p>
    <w:p>
      <w:pPr>
        <w:pStyle w:val="Normal"/>
        <w:rPr/>
      </w:pPr>
      <w:r>
        <w:rPr/>
      </w:r>
    </w:p>
    <w:p>
      <w:pPr>
        <w:pStyle w:val="Normal"/>
        <w:rPr>
          <w:b/>
          <w:b/>
          <w:bCs/>
        </w:rPr>
      </w:pPr>
      <w:r>
        <w:rPr/>
        <w:t>3</w:t>
      </w:r>
      <w:r>
        <w:rPr/>
        <w:t>．</w:t>
      </w:r>
      <w:r>
        <w:rPr/>
        <w:t>Shuohua20140704</w:t>
      </w:r>
      <w:r>
        <w:rPr>
          <w:rFonts w:cs="Segoe UI Emoji" w:ascii="Segoe UI Emoji" w:hAnsi="Segoe UI Emoji"/>
        </w:rPr>
        <w:t xml:space="preserve">  </w:t>
      </w:r>
      <w:r>
        <w:rPr/>
        <w:t>14:45</w:t>
      </w:r>
      <w:r>
        <w:rPr>
          <w:rFonts w:cs="Segoe UI Emoji" w:ascii="Segoe UI Emoji" w:hAnsi="Segoe UI Emoji"/>
        </w:rPr>
        <w:t xml:space="preserve">  </w:t>
      </w:r>
      <w:r>
        <w:rPr/>
        <w:t>听众分享顺利参加法会</w:t>
      </w:r>
    </w:p>
    <w:p>
      <w:pPr>
        <w:pStyle w:val="Normal"/>
        <w:rPr/>
      </w:pPr>
      <w:r>
        <w:rPr>
          <w:b/>
          <w:bCs/>
        </w:rPr>
        <w:t>女听众：</w:t>
      </w:r>
      <w:r>
        <w:rPr/>
        <w:t>感恩师父！感恩观世音菩萨！师父，我想先分享一件事情，我们前段时间去香港参加法会，我们去得特别顺利，想跟同修们分享一下。我们去年</w:t>
      </w:r>
      <w:r>
        <w:rPr/>
        <w:t>12</w:t>
      </w:r>
      <w:r>
        <w:rPr/>
        <w:t>月份就跟同修们说，过年上头香的时候专门许愿为这件事情求；每个人至少为本人烧</w:t>
      </w:r>
      <w:r>
        <w:rPr/>
        <w:t>21</w:t>
      </w:r>
      <w:r>
        <w:rPr/>
        <w:t>张到</w:t>
      </w:r>
      <w:r>
        <w:rPr/>
        <w:t>49</w:t>
      </w:r>
      <w:r>
        <w:rPr/>
        <w:t>张小房子，专门祈求这件事情；功课里的礼佛大忏悔文也可以忏悔这件事情，早日消除不顺的业障，保佑我们能顺利地去法会；准提神咒也在求这件事情；然后每个同修至少每个人放生</w:t>
      </w:r>
      <w:r>
        <w:rPr/>
        <w:t>100</w:t>
      </w:r>
      <w:r>
        <w:rPr/>
        <w:t>条鱼，特意求这件事情。还有走之前，大约六月十几日，初十五那天，我们还特意为这件事情去放了一回生，结果我们这些同修去得特别顺利！</w:t>
      </w:r>
    </w:p>
    <w:p>
      <w:pPr>
        <w:pStyle w:val="Normal"/>
        <w:rPr/>
      </w:pPr>
      <w:r>
        <w:rPr>
          <w:b/>
          <w:bCs/>
        </w:rPr>
        <w:t>台长答：</w:t>
      </w:r>
      <w:r>
        <w:rPr/>
        <w:t>好了，知道了。好好念经、好好多许愿、多放生总是好事情（对啊，就是生活中的每一件事情都可以通过许愿、放生、念经来解决。我们今年法会上才知道，有些同修可能没有提前为这件事情求吧，去之前有很多阻碍。而且我们到过关的时候，一下了大巴车很浓的檀香味一直伴我们到那个过关大厅）好好努力啊！（回来时候还看到师父的法身在外边来送我们了。感恩师父！真的太感恩了！感恩观世音菩萨！）嗯。</w:t>
      </w:r>
    </w:p>
    <w:p>
      <w:pPr>
        <w:pStyle w:val="Normal"/>
        <w:rPr/>
      </w:pPr>
      <w:r>
        <w:rPr/>
      </w:r>
    </w:p>
    <w:p>
      <w:pPr>
        <w:pStyle w:val="Normal"/>
        <w:rPr>
          <w:b/>
          <w:b/>
          <w:bCs/>
        </w:rPr>
      </w:pPr>
      <w:r>
        <w:rPr/>
        <w:t>Shuohua20140704</w:t>
      </w:r>
      <w:r>
        <w:rPr>
          <w:rFonts w:cs="Segoe UI Emoji" w:ascii="Segoe UI Emoji" w:hAnsi="Segoe UI Emoji"/>
        </w:rPr>
        <w:t xml:space="preserve">  </w:t>
      </w:r>
      <w:r>
        <w:rPr/>
        <w:t>17:11</w:t>
      </w:r>
      <w:r>
        <w:rPr>
          <w:rFonts w:cs="Segoe UI Emoji" w:ascii="Segoe UI Emoji" w:hAnsi="Segoe UI Emoji"/>
        </w:rPr>
        <w:t xml:space="preserve">  </w:t>
      </w:r>
      <w:r>
        <w:rPr/>
        <w:t>修行过程中信心不足、愿力变小的问题</w:t>
      </w:r>
    </w:p>
    <w:p>
      <w:pPr>
        <w:pStyle w:val="Normal"/>
        <w:rPr/>
      </w:pPr>
      <w:r>
        <w:rPr>
          <w:b/>
          <w:bCs/>
        </w:rPr>
        <w:t>女听众：</w:t>
      </w:r>
      <w:r>
        <w:rPr/>
        <w:t>我们修到现在觉得自己的业障特别重，然后觉得自己很没有信心，觉得什么也做不好一样的，也没有能力、没有智慧去帮别人，而且好像以前那种愿力也渐渐地变小了。就觉得业障太重，不知道怎么去消，而且觉得自己一点也没有能力去帮别人，也没有那种心了，也不像刚开始修的时候觉得“哎呀，菩萨妈妈太慈悲了，我一定要尽我最大的能力让别人感受到菩萨妈妈的爱、去帮别人”。现在觉得自己生活中业障很重，阻碍也很多，好像慢慢心也变小了，没有那么强的愿力了。不知道这是为什么？</w:t>
      </w:r>
    </w:p>
    <w:p>
      <w:pPr>
        <w:pStyle w:val="Normal"/>
        <w:rPr/>
      </w:pPr>
      <w:r>
        <w:rPr>
          <w:b/>
          <w:bCs/>
        </w:rPr>
        <w:t>台长答：</w:t>
      </w:r>
      <w:r>
        <w:rPr/>
        <w:t>很简单，“一年佛在眼前，修心两年佛在天边，三年仗着佛卖钱”。所以现在的人开始读书很认真，像我们小时候一样，背个书包开心得不得了，天天一定要好好读书，到后来人会懈怠的。为什么要精进啊？不精进就修不好呀！要永远保持一种精进的态度来修心，你才能修得好。明白了吗？（嗯，明白了。生活中念经还是挺精进的，小房子念得也不少）那就好（只是好像没有信心了，对自己的信心不足了）没有信心的话你就没有愿力，没有愿力没有行为，信愿行嘛，这个都不懂啊？（是的。我就觉得自己业障太重，好像被业障压倒了一样的）你被业障压倒了你就会着魔，你如果战胜了业障了那你就成功了（怎么样战胜业障？我觉得业太重了，比想象的大得多）那你就不要修了（我会修的）举个简单例子，一个人说“哎呀，病太多了”，那医生说“你不要治咯”；“哎呀，医生啊，我这病看不好了”，“那就不要看咯”。病再多你也要看的啊（就是啊，不管我的业障有多么重，不管要付出多么大的努力，我一定要好好修啊！很感恩菩萨，我从法会回来之后菩萨给安排了一个很好的工作，都没有想到。我们是</w:t>
      </w:r>
      <w:r>
        <w:rPr/>
        <w:t>6</w:t>
      </w:r>
      <w:r>
        <w:rPr/>
        <w:t>月</w:t>
      </w:r>
      <w:r>
        <w:rPr/>
        <w:t>28</w:t>
      </w:r>
      <w:r>
        <w:rPr/>
        <w:t>日到的家，</w:t>
      </w:r>
      <w:r>
        <w:rPr/>
        <w:t>7</w:t>
      </w:r>
      <w:r>
        <w:rPr/>
        <w:t>月</w:t>
      </w:r>
      <w:r>
        <w:rPr/>
        <w:t>1</w:t>
      </w:r>
      <w:r>
        <w:rPr/>
        <w:t>日就上班了，</w:t>
      </w:r>
      <w:r>
        <w:rPr/>
        <w:t>6</w:t>
      </w:r>
      <w:r>
        <w:rPr/>
        <w:t>月</w:t>
      </w:r>
      <w:r>
        <w:rPr/>
        <w:t>30</w:t>
      </w:r>
      <w:r>
        <w:rPr/>
        <w:t>日就定下来这个工作，自己也没有想象到，也没有去想这件事情，菩萨都给安排好了）嗯，所以更要好好修！（所以还是感恩师父，感恩菩萨！就是自己业障太重了）更要好好修，听不懂啊？（嗯，听懂了）嗯，好了，还有什么问题？（没有问题了，谢谢师父！）好好努力啊！（一定会的，师父）好的，再见。</w:t>
      </w:r>
    </w:p>
    <w:p>
      <w:pPr>
        <w:pStyle w:val="Normal"/>
        <w:rPr/>
      </w:pPr>
      <w:r>
        <w:rPr/>
      </w:r>
    </w:p>
    <w:p>
      <w:pPr>
        <w:pStyle w:val="Normal"/>
        <w:rPr>
          <w:b/>
          <w:b/>
          <w:bCs/>
        </w:rPr>
      </w:pPr>
      <w:r>
        <w:rPr/>
        <w:t>4</w:t>
      </w:r>
      <w:r>
        <w:rPr/>
        <w:t>．</w:t>
      </w:r>
      <w:r>
        <w:rPr/>
        <w:t>Shuohua20140704</w:t>
      </w:r>
      <w:r>
        <w:rPr>
          <w:rFonts w:cs="Segoe UI Emoji" w:ascii="Segoe UI Emoji" w:hAnsi="Segoe UI Emoji"/>
        </w:rPr>
        <w:t xml:space="preserve">  </w:t>
      </w:r>
      <w:r>
        <w:rPr/>
        <w:t>22:07</w:t>
      </w:r>
      <w:r>
        <w:rPr>
          <w:rFonts w:cs="Segoe UI Emoji" w:ascii="Segoe UI Emoji" w:hAnsi="Segoe UI Emoji"/>
        </w:rPr>
        <w:t xml:space="preserve">  </w:t>
      </w:r>
      <w:r>
        <w:rPr/>
        <w:t>念小房子后梦见男孩</w:t>
      </w:r>
    </w:p>
    <w:p>
      <w:pPr>
        <w:pStyle w:val="Normal"/>
        <w:rPr/>
      </w:pPr>
      <w:r>
        <w:rPr>
          <w:b/>
          <w:bCs/>
        </w:rPr>
        <w:t>女听众：</w:t>
      </w:r>
      <w:r>
        <w:rPr/>
        <w:t>我念了差不多五张小房子时梦到一个男孩子，好像穿貂皮的，脏兮兮的，还流眼泪，然后跑过来跟我握手。我就觉得很奇怪，当时还是很清楚的，这个是什么意思啊？</w:t>
      </w:r>
    </w:p>
    <w:p>
      <w:pPr>
        <w:pStyle w:val="Normal"/>
        <w:rPr/>
      </w:pPr>
      <w:r>
        <w:rPr>
          <w:b/>
          <w:bCs/>
        </w:rPr>
        <w:t>台长答：</w:t>
      </w:r>
      <w:r>
        <w:rPr/>
        <w:t>很简单，这个一定是你打胎的孩子（年轻人）嗯，年轻人。因为在冥府他也会长大的，你打胎的孩子不是全部都是</w:t>
      </w:r>
      <w:r>
        <w:rPr/>
        <w:t>baby[</w:t>
      </w:r>
      <w:r>
        <w:rPr/>
        <w:t>婴儿</w:t>
      </w:r>
      <w:r>
        <w:rPr/>
        <w:t>]</w:t>
      </w:r>
      <w:r>
        <w:rPr/>
        <w:t>啊，听得懂吗？（那我这一世没有打胎呀？）你没有打胎，你自己不知道的（哦，这样啊？）比方说正常的月事很长时间不来了，突然之间来了那就冲掉一个了。</w:t>
      </w:r>
    </w:p>
    <w:p>
      <w:pPr>
        <w:pStyle w:val="Normal"/>
        <w:rPr/>
      </w:pPr>
      <w:r>
        <w:rPr/>
      </w:r>
    </w:p>
    <w:p>
      <w:pPr>
        <w:pStyle w:val="Normal"/>
        <w:rPr>
          <w:b/>
          <w:b/>
          <w:bCs/>
        </w:rPr>
      </w:pPr>
      <w:r>
        <w:rPr/>
        <w:t>5</w:t>
      </w:r>
      <w:r>
        <w:rPr/>
        <w:t>．</w:t>
      </w:r>
      <w:r>
        <w:rPr/>
        <w:t>Shuohua20140704</w:t>
      </w:r>
      <w:r>
        <w:rPr>
          <w:rFonts w:cs="Segoe UI Emoji" w:ascii="Segoe UI Emoji" w:hAnsi="Segoe UI Emoji"/>
        </w:rPr>
        <w:t xml:space="preserve">  </w:t>
      </w:r>
      <w:r>
        <w:rPr/>
        <w:t>24:18</w:t>
      </w:r>
      <w:r>
        <w:rPr>
          <w:rFonts w:cs="Segoe UI Emoji" w:ascii="Segoe UI Emoji" w:hAnsi="Segoe UI Emoji"/>
        </w:rPr>
        <w:t xml:space="preserve">  </w:t>
      </w:r>
      <w:r>
        <w:rPr/>
        <w:t>高考失利继续求学的问题</w:t>
      </w:r>
    </w:p>
    <w:p>
      <w:pPr>
        <w:pStyle w:val="Normal"/>
        <w:rPr/>
      </w:pPr>
      <w:r>
        <w:rPr>
          <w:b/>
          <w:bCs/>
        </w:rPr>
        <w:t>女听众：</w:t>
      </w:r>
      <w:r>
        <w:rPr/>
        <w:t>同修的孩子前不久刚参加完高考，这个孩子平时学业非常优秀，但是奇怪的是这次高考失利，没有考好。那个考分出来之前这个孩子就梦见观世音菩萨跟他说：“跟你开个小玩笑。”不知道这个梦是什么意思呢？</w:t>
      </w:r>
    </w:p>
    <w:p>
      <w:pPr>
        <w:pStyle w:val="Normal"/>
        <w:rPr/>
      </w:pPr>
      <w:r>
        <w:rPr>
          <w:b/>
          <w:bCs/>
        </w:rPr>
        <w:t>台长答：</w:t>
      </w:r>
      <w:r>
        <w:rPr/>
        <w:t>那很简单，他没考好，但是他可以选择一个他比较称心如意的学校的（师父，是这样，这个孩子之前您好像也见过他，开示过，说这个孩子是专门弘法来的，让这个家长以后要送他出国。现在他家长就非常纠结，不知道是现在让孩子考雅思出去，还是在国内先选一学校念着？）这个孩子应该自己先好好读书，如果不好好读书的话也出不了国（哦，明白）先让他好好读书。“菩萨跟他开玩笑”，开什么玩笑？菩萨不可能说有意地让他考不好的，明白吗？实际上，大不了菩萨叫他不要担心，这个成绩不好，但是你照样可以到你喜欢的学校去，明白了吗？（好的）</w:t>
      </w:r>
    </w:p>
    <w:p>
      <w:pPr>
        <w:pStyle w:val="Normal"/>
        <w:rPr/>
      </w:pPr>
      <w:r>
        <w:rPr/>
      </w:r>
    </w:p>
    <w:p>
      <w:pPr>
        <w:pStyle w:val="Normal"/>
        <w:rPr>
          <w:b/>
          <w:b/>
          <w:bCs/>
        </w:rPr>
      </w:pPr>
      <w:r>
        <w:rPr/>
        <w:t>Shuohua20140704</w:t>
      </w:r>
      <w:r>
        <w:rPr>
          <w:rFonts w:cs="Segoe UI Emoji" w:ascii="Segoe UI Emoji" w:hAnsi="Segoe UI Emoji"/>
        </w:rPr>
        <w:t xml:space="preserve">  </w:t>
      </w:r>
      <w:r>
        <w:rPr/>
        <w:t>25:56</w:t>
      </w:r>
      <w:r>
        <w:rPr>
          <w:rFonts w:cs="Segoe UI Emoji" w:ascii="Segoe UI Emoji" w:hAnsi="Segoe UI Emoji"/>
        </w:rPr>
        <w:t xml:space="preserve">  </w:t>
      </w:r>
      <w:r>
        <w:rPr/>
        <w:t>梦见太上老君</w:t>
      </w:r>
    </w:p>
    <w:p>
      <w:pPr>
        <w:pStyle w:val="Normal"/>
        <w:rPr/>
      </w:pPr>
      <w:r>
        <w:rPr>
          <w:b/>
          <w:bCs/>
        </w:rPr>
        <w:t>女听众：</w:t>
      </w:r>
      <w:r>
        <w:rPr/>
        <w:t>同修上周参加您的香港法会，然后他就梦见太上老君甩给他三个朝上的骰子，他数了一下一共是</w:t>
      </w:r>
      <w:r>
        <w:rPr/>
        <w:t>9</w:t>
      </w:r>
      <w:r>
        <w:rPr/>
        <w:t>个点，然后这个骰子就变成一张纸，这个纸上好像是佛教的“卍”字，但是笔画有的向左有的向右，不知道是什么意思啊？</w:t>
      </w:r>
    </w:p>
    <w:p>
      <w:pPr>
        <w:pStyle w:val="Normal"/>
        <w:rPr/>
      </w:pPr>
      <w:r>
        <w:rPr>
          <w:b/>
          <w:bCs/>
        </w:rPr>
        <w:t>台长答：</w:t>
      </w:r>
      <w:r>
        <w:rPr/>
        <w:t>很简单，他前世跟太上老君一定有缘分，而且现在给他加持了（哦，不是修偏的意思是吧？）没有，没有。</w:t>
      </w:r>
    </w:p>
    <w:p>
      <w:pPr>
        <w:pStyle w:val="Normal"/>
        <w:rPr/>
      </w:pPr>
      <w:r>
        <w:rPr/>
      </w:r>
    </w:p>
    <w:p>
      <w:pPr>
        <w:pStyle w:val="Normal"/>
        <w:rPr>
          <w:b/>
          <w:b/>
          <w:bCs/>
        </w:rPr>
      </w:pPr>
      <w:r>
        <w:rPr/>
        <w:t>Shuohua20140704</w:t>
      </w:r>
      <w:r>
        <w:rPr>
          <w:rFonts w:cs="Segoe UI Emoji" w:ascii="Segoe UI Emoji" w:hAnsi="Segoe UI Emoji"/>
        </w:rPr>
        <w:t xml:space="preserve">  </w:t>
      </w:r>
      <w:r>
        <w:rPr/>
        <w:t>26:39</w:t>
      </w:r>
      <w:r>
        <w:rPr>
          <w:rFonts w:cs="Segoe UI Emoji" w:ascii="Segoe UI Emoji" w:hAnsi="Segoe UI Emoji"/>
        </w:rPr>
        <w:t xml:space="preserve">  </w:t>
      </w:r>
      <w:r>
        <w:rPr/>
        <w:t>不要戴猛犸象牙饰品</w:t>
      </w:r>
    </w:p>
    <w:p>
      <w:pPr>
        <w:pStyle w:val="Normal"/>
        <w:rPr/>
      </w:pPr>
      <w:r>
        <w:rPr>
          <w:b/>
          <w:bCs/>
        </w:rPr>
        <w:t>女听众：</w:t>
      </w:r>
      <w:r>
        <w:rPr/>
        <w:t>有同修问冰河时期猛犸象牙开采出来了，这种东西如果做成首饰的话可以戴吗？</w:t>
      </w:r>
    </w:p>
    <w:p>
      <w:pPr>
        <w:pStyle w:val="Normal"/>
        <w:rPr/>
      </w:pPr>
      <w:r>
        <w:rPr>
          <w:b/>
          <w:bCs/>
        </w:rPr>
        <w:t>台长答：</w:t>
      </w:r>
      <w:r>
        <w:rPr/>
        <w:t>最好不要戴。很多人不懂的，戴那些首饰实际是属阴的。我举个简单例子，如果坟墓里挖出来的那些东西你可以戴在身上吗？（不能）好了，比如说棺材里拿出来的东西你戴在身上你倒霉呀，这都不懂啊？（嗯，明白了。谢谢师父您，您辛苦了）再见。</w:t>
      </w:r>
    </w:p>
    <w:p>
      <w:pPr>
        <w:pStyle w:val="Normal"/>
        <w:rPr/>
      </w:pPr>
      <w:r>
        <w:rPr/>
      </w:r>
    </w:p>
    <w:p>
      <w:pPr>
        <w:pStyle w:val="Normal"/>
        <w:rPr>
          <w:b/>
          <w:b/>
          <w:bCs/>
        </w:rPr>
      </w:pPr>
      <w:r>
        <w:rPr/>
        <w:t>6</w:t>
      </w:r>
      <w:r>
        <w:rPr/>
        <w:t>．</w:t>
      </w:r>
      <w:r>
        <w:rPr/>
        <w:t>Shuohua20140704</w:t>
      </w:r>
      <w:r>
        <w:rPr>
          <w:rFonts w:cs="Segoe UI Emoji" w:ascii="Segoe UI Emoji" w:hAnsi="Segoe UI Emoji"/>
        </w:rPr>
        <w:t xml:space="preserve">  </w:t>
      </w:r>
      <w:r>
        <w:rPr/>
        <w:t>28:05</w:t>
      </w:r>
      <w:r>
        <w:rPr>
          <w:rFonts w:cs="Segoe UI Emoji" w:ascii="Segoe UI Emoji" w:hAnsi="Segoe UI Emoji"/>
        </w:rPr>
        <w:t xml:space="preserve">  </w:t>
      </w:r>
      <w:r>
        <w:rPr/>
        <w:t>佛具上面最好不要有花纹</w:t>
      </w:r>
    </w:p>
    <w:p>
      <w:pPr>
        <w:pStyle w:val="Normal"/>
        <w:rPr/>
      </w:pPr>
      <w:r>
        <w:rPr>
          <w:b/>
          <w:bCs/>
        </w:rPr>
        <w:t>女听众：</w:t>
      </w:r>
      <w:r>
        <w:rPr/>
        <w:t>师父我是这次香港法会拜师的，然后我在</w:t>
      </w:r>
      <w:r>
        <w:rPr/>
        <w:t>23</w:t>
      </w:r>
      <w:r>
        <w:rPr/>
        <w:t>日第一批的时候看到您全身金光站在那里，我当时以为自己看走眼了。师父，您上次你有讲，我们用的那些香炉，还有佛具上面不要有花纹的是吧？</w:t>
      </w:r>
    </w:p>
    <w:p>
      <w:pPr>
        <w:pStyle w:val="Normal"/>
        <w:rPr/>
      </w:pPr>
      <w:r>
        <w:rPr>
          <w:b/>
          <w:bCs/>
        </w:rPr>
        <w:t>台长答：</w:t>
      </w:r>
      <w:r>
        <w:rPr/>
        <w:t>最好不要有花纹（莲花图案的可以吗？）可以（我们供的油灯，里面装油的那个是透明玻璃的可以吗？）可以。</w:t>
      </w:r>
    </w:p>
    <w:p>
      <w:pPr>
        <w:pStyle w:val="Normal"/>
        <w:rPr/>
      </w:pPr>
      <w:r>
        <w:rPr/>
      </w:r>
    </w:p>
    <w:p>
      <w:pPr>
        <w:pStyle w:val="Normal"/>
        <w:rPr>
          <w:b/>
          <w:b/>
          <w:bCs/>
        </w:rPr>
      </w:pPr>
      <w:r>
        <w:rPr/>
        <w:t>Shuohua20140704</w:t>
      </w:r>
      <w:r>
        <w:rPr>
          <w:rFonts w:cs="Segoe UI Emoji" w:ascii="Segoe UI Emoji" w:hAnsi="Segoe UI Emoji"/>
        </w:rPr>
        <w:t xml:space="preserve">  </w:t>
      </w:r>
      <w:r>
        <w:rPr/>
        <w:t>29:38</w:t>
      </w:r>
      <w:r>
        <w:rPr>
          <w:rFonts w:cs="Segoe UI Emoji" w:ascii="Segoe UI Emoji" w:hAnsi="Segoe UI Emoji"/>
        </w:rPr>
        <w:t xml:space="preserve">  </w:t>
      </w:r>
      <w:r>
        <w:rPr/>
        <w:t>念七佛灭罪真言忏悔时也要祈求</w:t>
      </w:r>
    </w:p>
    <w:p>
      <w:pPr>
        <w:pStyle w:val="Normal"/>
        <w:rPr/>
      </w:pPr>
      <w:r>
        <w:rPr>
          <w:b/>
          <w:bCs/>
        </w:rPr>
        <w:t>女听众：</w:t>
      </w:r>
      <w:r>
        <w:rPr/>
        <w:t>您《白话佛法》里面讲到平时小错误的话可以念七佛灭罪真言，如果犯了大错误要念礼佛大忏悔文忏悔，念礼佛大忏悔文的时候是有求跟菩萨说要帮助忏悔自己所造的孽障，那七佛灭罪真言不用祈求吗，就是直接念就可以？</w:t>
      </w:r>
    </w:p>
    <w:p>
      <w:pPr>
        <w:pStyle w:val="Normal"/>
        <w:rPr/>
      </w:pPr>
      <w:r>
        <w:rPr>
          <w:b/>
          <w:bCs/>
        </w:rPr>
        <w:t>台长答：</w:t>
      </w:r>
      <w:r>
        <w:rPr/>
        <w:t>一样，都要讲的（比如说跟同事吃饭，我跟他讲我不舒服不去，这个是小谎，那念七佛灭罪真言的时候我先把这件事情说完以后再跟菩萨说一下，然后念七佛灭罪真言吗？）嗯，要讲的，就说“请菩萨保佑我，原谅我讲错话了”。就可以了（好的）</w:t>
      </w:r>
    </w:p>
    <w:p>
      <w:pPr>
        <w:pStyle w:val="Normal"/>
        <w:rPr/>
      </w:pPr>
      <w:r>
        <w:rPr/>
      </w:r>
    </w:p>
    <w:p>
      <w:pPr>
        <w:pStyle w:val="Normal"/>
        <w:rPr>
          <w:b/>
          <w:b/>
          <w:bCs/>
        </w:rPr>
      </w:pPr>
      <w:r>
        <w:rPr/>
        <w:t>Shuohua20140704</w:t>
      </w:r>
      <w:r>
        <w:rPr>
          <w:rFonts w:cs="Segoe UI Emoji" w:ascii="Segoe UI Emoji" w:hAnsi="Segoe UI Emoji"/>
        </w:rPr>
        <w:t xml:space="preserve">  </w:t>
      </w:r>
      <w:r>
        <w:rPr/>
        <w:t>30:30</w:t>
      </w:r>
      <w:r>
        <w:rPr>
          <w:rFonts w:cs="Segoe UI Emoji" w:ascii="Segoe UI Emoji" w:hAnsi="Segoe UI Emoji"/>
        </w:rPr>
        <w:t xml:space="preserve">  </w:t>
      </w:r>
      <w:r>
        <w:rPr/>
        <w:t>梦见一个年轻的和尚</w:t>
      </w:r>
    </w:p>
    <w:p>
      <w:pPr>
        <w:pStyle w:val="Normal"/>
        <w:rPr/>
      </w:pPr>
      <w:r>
        <w:rPr>
          <w:b/>
          <w:bCs/>
        </w:rPr>
        <w:t>女听众：</w:t>
      </w:r>
      <w:r>
        <w:rPr/>
        <w:t>我前一阵子在给妈妈念心经的时候睡着了，在梦里面感觉自己爬不起来了，然后就突然之间好像被灵性压了。因为我不是第一次被压嘛，这时候我就叫了一声“菩萨、观世音菩萨”，然后就看见一张好大的观世音菩萨脸哦，过了一会那个脸就没有了。后来就看到一个和尚，那个和尚穿着袈裟在那种像古代的长廊里面走，感觉应该是蛮年轻的，他的胡子是黑色的，我不知道这个什么意思？</w:t>
      </w:r>
    </w:p>
    <w:p>
      <w:pPr>
        <w:pStyle w:val="Normal"/>
        <w:rPr/>
      </w:pPr>
      <w:r>
        <w:rPr>
          <w:b/>
          <w:bCs/>
        </w:rPr>
        <w:t>台长答：</w:t>
      </w:r>
      <w:r>
        <w:rPr/>
        <w:t>这就是你啊，有一辈子做和尚了（哦）所以你这辈子修得……你现在应该说有点福德的，所以你不会穷的，也不会很苦的，听得懂吗？（哦）</w:t>
      </w:r>
    </w:p>
    <w:p>
      <w:pPr>
        <w:pStyle w:val="Normal"/>
        <w:rPr/>
      </w:pPr>
      <w:r>
        <w:rPr/>
      </w:r>
    </w:p>
    <w:p>
      <w:pPr>
        <w:pStyle w:val="Normal"/>
        <w:rPr>
          <w:b/>
          <w:b/>
          <w:bCs/>
        </w:rPr>
      </w:pPr>
      <w:r>
        <w:rPr/>
        <w:t>Shuohua20140704</w:t>
      </w:r>
      <w:r>
        <w:rPr>
          <w:rFonts w:cs="Segoe UI Emoji" w:ascii="Segoe UI Emoji" w:hAnsi="Segoe UI Emoji"/>
        </w:rPr>
        <w:t xml:space="preserve">  </w:t>
      </w:r>
      <w:r>
        <w:rPr/>
        <w:t>31:56</w:t>
      </w:r>
      <w:r>
        <w:rPr>
          <w:rFonts w:cs="Segoe UI Emoji" w:ascii="Segoe UI Emoji" w:hAnsi="Segoe UI Emoji"/>
        </w:rPr>
        <w:t xml:space="preserve">  </w:t>
      </w:r>
      <w:r>
        <w:rPr/>
        <w:t>念经时心里突然冒出一句话“孩儿快点回来吧！”</w:t>
      </w:r>
    </w:p>
    <w:p>
      <w:pPr>
        <w:pStyle w:val="Normal"/>
        <w:rPr/>
      </w:pPr>
      <w:r>
        <w:rPr>
          <w:b/>
          <w:bCs/>
        </w:rPr>
        <w:t>女听众：</w:t>
      </w:r>
      <w:r>
        <w:rPr/>
        <w:t>我去年给您打了电话看图腾，过了两个月后我去普陀山，在普陀山第二天早上的时候，我们几个人分开坐在那里念经，我在对着天空念往生咒的时候突然之间心里冒出来一句话，就是“孩儿快点回来吧”我不知道是不是菩萨跟我讲的啊？</w:t>
      </w:r>
    </w:p>
    <w:p>
      <w:pPr>
        <w:pStyle w:val="Normal"/>
        <w:rPr/>
      </w:pPr>
      <w:r>
        <w:rPr>
          <w:b/>
          <w:bCs/>
        </w:rPr>
        <w:t>台长答：</w:t>
      </w:r>
      <w:r>
        <w:rPr/>
        <w:t>嗯，是真的（哦，是菩萨跟我讲的了）对了，说明你也算乘愿再来了。麻烦了，说明你修得不好啊，你修得不好你就要早回去的，就是跟你说已经有人叫你回去了。你要是再不在人间救人的话，我可以告诉你，你到哪一天有个劫的时候你就回去了，听不懂啊？（我小时候受报很厉害的，经常有车祸，然后就是跟亲人走岔了，但是都没有事，他们说大难不死必有后福嘛。我修了以后才明白，应该是菩萨那个时候就已经在保佑我了是吧？）保佑你，让你在人间好好弘法的呀。现在赶快要救人啦，你再不救人的话真的会被收走的啊，我不骗你的（哦，我有努力地在度人）你有努力地度人，你也在努力地做错。过去做错很多事情，还听不懂啊？（我知道，我知道，我在忏悔）你自己做错很多事情还不知道，还要台长讲啊？（我知道的）不是吓你的，我都看得见的，感情问题上你做错很多事情不知道的？（我现在就是感情上一直不好，就是到现在也没有朋友）所以就告诉你的，这种事情年轻的时候不当心，我可以告诉你，伤道行伤得非常厉害的，很多人的道行就这么伤掉的！明白了吗？（哦）</w:t>
      </w:r>
    </w:p>
    <w:p>
      <w:pPr>
        <w:pStyle w:val="Normal"/>
        <w:rPr/>
      </w:pPr>
      <w:r>
        <w:rPr/>
      </w:r>
    </w:p>
    <w:p>
      <w:pPr>
        <w:pStyle w:val="Normal"/>
        <w:rPr>
          <w:b/>
          <w:b/>
          <w:bCs/>
        </w:rPr>
      </w:pPr>
      <w:r>
        <w:rPr/>
        <w:t>Shuohua20140704</w:t>
      </w:r>
      <w:r>
        <w:rPr>
          <w:rFonts w:cs="Segoe UI Emoji" w:ascii="Segoe UI Emoji" w:hAnsi="Segoe UI Emoji"/>
        </w:rPr>
        <w:t xml:space="preserve">  </w:t>
      </w:r>
      <w:r>
        <w:rPr/>
        <w:t>34:20</w:t>
      </w:r>
      <w:r>
        <w:rPr>
          <w:rFonts w:cs="Segoe UI Emoji" w:ascii="Segoe UI Emoji" w:hAnsi="Segoe UI Emoji"/>
        </w:rPr>
        <w:t xml:space="preserve">  </w:t>
      </w:r>
      <w:r>
        <w:rPr/>
        <w:t>梦见佛像；看到观世音菩萨</w:t>
      </w:r>
    </w:p>
    <w:p>
      <w:pPr>
        <w:pStyle w:val="Normal"/>
        <w:rPr/>
      </w:pPr>
      <w:r>
        <w:rPr>
          <w:b/>
          <w:bCs/>
        </w:rPr>
        <w:t>女听众：</w:t>
      </w:r>
      <w:r>
        <w:rPr/>
        <w:t>我有梦见您跟一个男的说话，然后旁边突然之间出现了一个小佛，那个佛上半身是佛的样子，手合十，脸很庄严的，但是下半身是那种石柱的样子，我不明白这个是……</w:t>
      </w:r>
    </w:p>
    <w:p>
      <w:pPr>
        <w:pStyle w:val="Normal"/>
        <w:rPr/>
      </w:pPr>
      <w:r>
        <w:rPr>
          <w:b/>
          <w:bCs/>
        </w:rPr>
        <w:t>台长答：</w:t>
      </w:r>
      <w:r>
        <w:rPr/>
        <w:t>这个很简单啦，很多菩萨本来是雕塑的嘛，但是他的魂魄动了，他真的动了，他跟你讲话他跳出这个雕塑，所以你会看到他的身体都在动，是真的，但是他的下半身没有出来，明白了吗？（我上香的时候，包括在普陀山的时候我看见观世音菩萨，我明显感到菩萨是在哭的，左边脸庞还有一滴泪的。我想是不是自己不好，后来就跟菩萨无求地在那里念大悲咒，给师父念，给师父念大悲咒的第一句自己就控制不住眼泪流下来了，然后看到观世音菩萨变成佛的样子，我就感觉观世音菩萨是男的不是女的。这是什么意思呀？在家里也是，看见好几次观世音菩萨都是佛的样子，我也感觉那个样子好熟悉，哪里看到过，但是就不记得了）你呀，我告诉你啊，你要再不听台长的话你真的惨了。首先告诉你观世音菩萨就是佛，十地菩萨就是佛，观世音菩萨本身在天上就是佛——正法明如来！而且观世音菩萨本来就是男身。观世音菩萨为什么到人间来吃苦啊？观世音菩萨变个女身，让大家更能够接近他，因为女身更容易得到慈悲的感受。观世音菩萨本来就是男的，你为什么感觉……因为你是跟观世音菩萨在一起的天上的菩萨，所以你到人间来度人的，你看你现在度得乱七八糟！而且我可以告诉你，你要是这辈子再修不成的话，你别回去了！所以菩萨要叫你早点回去就是这个道理，听得懂了吧？你自己在人间享受太多，还要享受？开什么玩笑！（我一定努力的）我告诉你，你回不去就惨了。很多人像你这种情况的，末法时期早就说了有很多菩萨下来救人，个个都是怀着满腔热情乘愿再来，到了人间来被名闻利养，被各种各样的吃喝玩乐……全部会自己拉住自己，全部会迷失佛性，根本回不去的（明白了。师父，我一定好好修，好好努力）</w:t>
      </w:r>
    </w:p>
    <w:p>
      <w:pPr>
        <w:pStyle w:val="Normal"/>
        <w:rPr/>
      </w:pPr>
      <w:r>
        <w:rPr/>
      </w:r>
    </w:p>
    <w:p>
      <w:pPr>
        <w:pStyle w:val="Normal"/>
        <w:rPr>
          <w:b/>
          <w:b/>
          <w:bCs/>
        </w:rPr>
      </w:pPr>
      <w:r>
        <w:rPr/>
        <w:t>Shuohua20140704</w:t>
      </w:r>
      <w:r>
        <w:rPr>
          <w:rFonts w:cs="Segoe UI Emoji" w:ascii="Segoe UI Emoji" w:hAnsi="Segoe UI Emoji"/>
        </w:rPr>
        <w:t xml:space="preserve">  </w:t>
      </w:r>
      <w:r>
        <w:rPr/>
        <w:t>37:42</w:t>
      </w:r>
      <w:r>
        <w:rPr>
          <w:rFonts w:cs="Segoe UI Emoji" w:ascii="Segoe UI Emoji" w:hAnsi="Segoe UI Emoji"/>
        </w:rPr>
        <w:t xml:space="preserve">  </w:t>
      </w:r>
      <w:r>
        <w:rPr/>
        <w:t>拜师时看到台长全身发金光</w:t>
      </w:r>
    </w:p>
    <w:p>
      <w:pPr>
        <w:pStyle w:val="Normal"/>
        <w:rPr/>
      </w:pPr>
      <w:r>
        <w:rPr>
          <w:b/>
          <w:bCs/>
        </w:rPr>
        <w:t>女听众：</w:t>
      </w:r>
      <w:r>
        <w:rPr/>
        <w:t>师父，</w:t>
      </w:r>
      <w:r>
        <w:rPr/>
        <w:t>23</w:t>
      </w:r>
      <w:r>
        <w:rPr/>
        <w:t>日那天拜师的时候我们在第一排，师父什么也没跟我们讲，然后我就是在心里面想怎么师父没跟我讲两句，然后抬头的时候看见师父在看着我，看了两眼，然后点点头就走了，师父是不是有什么话要跟我讲啊？</w:t>
      </w:r>
    </w:p>
    <w:p>
      <w:pPr>
        <w:pStyle w:val="Normal"/>
        <w:rPr/>
      </w:pPr>
      <w:r>
        <w:rPr>
          <w:b/>
          <w:bCs/>
        </w:rPr>
        <w:t>台长答：</w:t>
      </w:r>
      <w:r>
        <w:rPr/>
        <w:t>有什么话要跟你们讲，叫你们要好好地修！你这话讲得，你自己……看得到是菩萨再来，不是点点头，是摇摇头，再不好好修的话，回都回不去了。把你们送回天上，莲花都种好了，就给你们回家的一个路，自己在人间要好好做人啦，明白了吗？（明白的，我一定好好修）你不是亲眼看见台长身上的那个光吗？（是的，当我闭眼的时候都没有看见，但是我睁开眼睛看见师父在那里开示的时候，哇塞，那个金光好亮哦，是那种黄颜色的，整个一圈，我开始以为是那个背景的山水画的黄色呢，后来我就看见师父在走动那个光是跟着师父一起走的，所以我确认这个是师父身上的光）知道就好了，好好努力啊（嗯，师父我没什么问题了）好了（谢谢师父，感恩师父，师父要多保重身体！）不要迷失方向啊，回不去的话以后连师父都见不到了（好的，我一定跟师父回家）好了，再见。</w:t>
      </w:r>
    </w:p>
    <w:p>
      <w:pPr>
        <w:pStyle w:val="Normal"/>
        <w:rPr/>
      </w:pPr>
      <w:r>
        <w:rPr/>
      </w:r>
    </w:p>
    <w:p>
      <w:pPr>
        <w:pStyle w:val="Normal"/>
        <w:rPr/>
      </w:pPr>
      <w:r>
        <w:rPr>
          <w:b/>
          <w:bCs/>
        </w:rPr>
        <w:t>台长语：</w:t>
      </w:r>
      <w:r>
        <w:rPr/>
        <w:t>好，听众朋友们，上半时的节目就到这结束了，几个广告之后欢迎大家继续收听我们下半时的节目。</w:t>
      </w:r>
    </w:p>
    <w:p>
      <w:pPr>
        <w:pStyle w:val="Normal"/>
        <w:rPr/>
      </w:pPr>
      <w:r>
        <w:rPr/>
      </w:r>
    </w:p>
    <w:p>
      <w:pPr>
        <w:pStyle w:val="Heading3"/>
        <w:rPr/>
      </w:pPr>
      <w:r>
        <w:rPr/>
        <w:t>Shuohua2014071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11</w:t>
      </w:r>
      <w:r>
        <w:rPr/>
        <w:t>日，星期五，农历是六月十五，希望大家今天多多地吃素、多多地念经。下个星期二就是观世音菩萨成道日了，希望大家不要忘记，多多地念经。另外我们</w:t>
      </w:r>
      <w:r>
        <w:rPr/>
        <w:t>8</w:t>
      </w:r>
      <w:r>
        <w:rPr/>
        <w:t>月</w:t>
      </w:r>
      <w:r>
        <w:rPr/>
        <w:t>10</w:t>
      </w:r>
      <w:r>
        <w:rPr/>
        <w:t>日，一点半，台长在好市围有一个法会，这是下半年唯一的一次，希望大家赶快来拿票，没多少票了。好，下面就开始解答听众朋友问题。</w:t>
      </w:r>
    </w:p>
    <w:p>
      <w:pPr>
        <w:pStyle w:val="Normal"/>
        <w:rPr/>
      </w:pPr>
      <w:r>
        <w:rPr/>
      </w:r>
    </w:p>
    <w:p>
      <w:pPr>
        <w:pStyle w:val="Normal"/>
        <w:rPr>
          <w:b/>
          <w:b/>
          <w:bCs/>
        </w:rPr>
      </w:pPr>
      <w:r>
        <w:rPr/>
        <w:t>1</w:t>
      </w:r>
      <w:r>
        <w:rPr/>
        <w:t>．</w:t>
      </w:r>
      <w:r>
        <w:rPr/>
        <w:t>Shuohua20140711</w:t>
      </w:r>
      <w:r>
        <w:rPr>
          <w:rFonts w:cs="Segoe UI Emoji" w:ascii="Segoe UI Emoji" w:hAnsi="Segoe UI Emoji"/>
        </w:rPr>
        <w:t xml:space="preserve">  </w:t>
      </w:r>
      <w:r>
        <w:rPr/>
        <w:t>01:22</w:t>
      </w:r>
      <w:r>
        <w:rPr>
          <w:rFonts w:cs="Segoe UI Emoji" w:ascii="Segoe UI Emoji" w:hAnsi="Segoe UI Emoji"/>
        </w:rPr>
        <w:t xml:space="preserve">  </w:t>
      </w:r>
      <w:r>
        <w:rPr/>
        <w:t>敏感的人应多念心经</w:t>
      </w:r>
    </w:p>
    <w:p>
      <w:pPr>
        <w:pStyle w:val="Normal"/>
        <w:rPr/>
      </w:pPr>
      <w:r>
        <w:rPr>
          <w:b/>
          <w:bCs/>
        </w:rPr>
        <w:t>女听众：</w:t>
      </w:r>
      <w:r>
        <w:rPr/>
        <w:t>台长我想问一下，上一次我打过图腾电话，您帮我看，好像是我的天眼被挡住了。我想问一下，为什么会这样？以后我需要在这方面注意些什么？</w:t>
      </w:r>
    </w:p>
    <w:p>
      <w:pPr>
        <w:pStyle w:val="Normal"/>
        <w:rPr/>
      </w:pPr>
      <w:r>
        <w:rPr>
          <w:b/>
          <w:bCs/>
        </w:rPr>
        <w:t>台长答：</w:t>
      </w:r>
      <w:r>
        <w:rPr/>
        <w:t>你想开天眼啊？（不是不是，是我的印堂这部分比别人好像凹下去一块，您帮我看图腾说我这块天眼被挡住了）你看得到东西吗？（看不到）看不到没戏。好了，根本用不着……挡住也没事，没关系的（我就想说是不是我原来干过什么坏事啊？让人家帮我把这个挡住了？）这个不一定的。一般的是这样，如果真的有天眼的人，他的感觉是不一样的（我的感觉也不太一样，我很容易受惊吓。比如说走在一条路上，没有什么人，然后就会突然一惊一乍的，而且看不到什么）那你感觉什么了？你感觉很害怕（就是“嗷”的一声就叫起来了）好了，这个就是感觉啊（对）看不到有感觉（经常容易这样，我自己感觉就好像有病一样）你记住我一句话，像这种敏感的人就是有病，精神上就是有压力，因为他老觉得周围的气场对他自己感应特别大。所以当他到了一个比较舒适的环境当中就比较舒服，到了一个不舒服的环境当中他马上就很难过，然后接下来就像神经兮兮的（哦，那我需要注意什么吗？）多念经啊，没有什么注意的（多念哪个经？心经？）心经，好了。</w:t>
      </w:r>
    </w:p>
    <w:p>
      <w:pPr>
        <w:pStyle w:val="Normal"/>
        <w:rPr/>
      </w:pPr>
      <w:r>
        <w:rPr/>
      </w:r>
    </w:p>
    <w:p>
      <w:pPr>
        <w:pStyle w:val="Normal"/>
        <w:rPr>
          <w:b/>
          <w:b/>
          <w:bCs/>
        </w:rPr>
      </w:pPr>
      <w:r>
        <w:rPr/>
        <w:t>Shuohua20140711</w:t>
      </w:r>
      <w:r>
        <w:rPr>
          <w:rFonts w:cs="Segoe UI Emoji" w:ascii="Segoe UI Emoji" w:hAnsi="Segoe UI Emoji"/>
        </w:rPr>
        <w:t xml:space="preserve">  </w:t>
      </w:r>
      <w:r>
        <w:rPr/>
        <w:t>03:30</w:t>
      </w:r>
      <w:r>
        <w:rPr>
          <w:rFonts w:cs="Segoe UI Emoji" w:ascii="Segoe UI Emoji" w:hAnsi="Segoe UI Emoji"/>
        </w:rPr>
        <w:t xml:space="preserve">  </w:t>
      </w:r>
      <w:r>
        <w:rPr/>
        <w:t>听众反馈拜师看到菩萨</w:t>
      </w:r>
    </w:p>
    <w:p>
      <w:pPr>
        <w:pStyle w:val="Normal"/>
        <w:rPr/>
      </w:pPr>
      <w:r>
        <w:rPr>
          <w:b/>
          <w:bCs/>
        </w:rPr>
        <w:t>女听众：</w:t>
      </w:r>
      <w:r>
        <w:rPr/>
        <w:t>台长，我还想跟您讲一下，我</w:t>
      </w:r>
      <w:r>
        <w:rPr/>
        <w:t>6</w:t>
      </w:r>
      <w:r>
        <w:rPr/>
        <w:t>月份在香港拜师，拜师那天好像是周一的第二批，我当时看到的观世音菩萨前面的画像是一片白茫茫的，什么都没有了，就只有观世音菩萨的头像，一会儿是个男的，一会儿是个女的，一会儿像个童子。那个头发，我回来仔细看了一下，好像有点像红孩儿、哪吒的那个头型，上面有两个发髻，下面是个小小的辫子。我是不是看错了？</w:t>
      </w:r>
    </w:p>
    <w:p>
      <w:pPr>
        <w:pStyle w:val="Normal"/>
        <w:rPr/>
      </w:pPr>
      <w:r>
        <w:rPr>
          <w:b/>
          <w:bCs/>
        </w:rPr>
        <w:t>台长答：</w:t>
      </w:r>
      <w:r>
        <w:rPr/>
        <w:t>没看错，很简单的，观世音菩萨本来就是男的。说明你这个眼睛还是看得到一点东西的，所以你印堂这个地方就会发胀（不是，我印堂这个地方不是鼓出来的，是凹进去的）不好。鼓出来是北京猿人，呵呵。</w:t>
      </w:r>
    </w:p>
    <w:p>
      <w:pPr>
        <w:pStyle w:val="Normal"/>
        <w:rPr/>
      </w:pPr>
      <w:r>
        <w:rPr/>
      </w:r>
    </w:p>
    <w:p>
      <w:pPr>
        <w:pStyle w:val="Normal"/>
        <w:rPr>
          <w:b/>
          <w:b/>
          <w:bCs/>
        </w:rPr>
      </w:pPr>
      <w:r>
        <w:rPr/>
        <w:t>Shuohua20140711</w:t>
      </w:r>
      <w:r>
        <w:rPr>
          <w:rFonts w:cs="Segoe UI Emoji" w:ascii="Segoe UI Emoji" w:hAnsi="Segoe UI Emoji"/>
        </w:rPr>
        <w:t xml:space="preserve">  </w:t>
      </w:r>
      <w:r>
        <w:rPr/>
        <w:t>05:01</w:t>
      </w:r>
      <w:r>
        <w:rPr>
          <w:rFonts w:cs="Segoe UI Emoji" w:ascii="Segoe UI Emoji" w:hAnsi="Segoe UI Emoji"/>
        </w:rPr>
        <w:t xml:space="preserve">  </w:t>
      </w:r>
      <w:r>
        <w:rPr/>
        <w:t>不要追求梦境；功课数量不是一成不变的</w:t>
      </w:r>
    </w:p>
    <w:p>
      <w:pPr>
        <w:pStyle w:val="Normal"/>
        <w:rPr/>
      </w:pPr>
      <w:r>
        <w:rPr>
          <w:b/>
          <w:bCs/>
        </w:rPr>
        <w:t>女听众：</w:t>
      </w:r>
      <w:r>
        <w:rPr/>
        <w:t>台长，您觉得我这种情况，莲花是不是可以栽得上啊？我拜师以后一点点这种梦都没做到。</w:t>
      </w:r>
    </w:p>
    <w:p>
      <w:pPr>
        <w:pStyle w:val="Normal"/>
        <w:rPr/>
      </w:pPr>
      <w:r>
        <w:rPr>
          <w:b/>
          <w:bCs/>
        </w:rPr>
        <w:t>台长答：</w:t>
      </w:r>
      <w:r>
        <w:rPr/>
        <w:t>好了好了，不要跟我讲这些东西，好好念经，像这种事情，你不好好念经没用的（我拜完师回来以后体质更敏感了，现在晚上睡觉特别害怕）我可以告诉你，跟你说你不要跟我讲其他的，我现在跟你讲话气场就不好，太阴了，阴气太重了，自己不好好念经的。你现在每天大悲咒念几遍啊？（</w:t>
      </w:r>
      <w:r>
        <w:rPr/>
        <w:t>13</w:t>
      </w:r>
      <w:r>
        <w:rPr/>
        <w:t>，是台长您给我留的功课）留的功课要加的啊，那你说一年前给你留的功课，你还是念</w:t>
      </w:r>
      <w:r>
        <w:rPr/>
        <w:t>13</w:t>
      </w:r>
      <w:r>
        <w:rPr/>
        <w:t>遍？（我是</w:t>
      </w:r>
      <w:r>
        <w:rPr/>
        <w:t>5</w:t>
      </w:r>
      <w:r>
        <w:rPr/>
        <w:t>月末打进您的图腾电话）现在已经</w:t>
      </w:r>
      <w:r>
        <w:rPr/>
        <w:t>7</w:t>
      </w:r>
      <w:r>
        <w:rPr/>
        <w:t>月初了（您的意思是加到</w:t>
      </w:r>
      <w:r>
        <w:rPr/>
        <w:t>21</w:t>
      </w:r>
      <w:r>
        <w:rPr/>
        <w:t>？）至少。根据自己情况不停地加的啊。</w:t>
      </w:r>
    </w:p>
    <w:p>
      <w:pPr>
        <w:pStyle w:val="Normal"/>
        <w:rPr/>
      </w:pPr>
      <w:r>
        <w:rPr/>
      </w:r>
    </w:p>
    <w:p>
      <w:pPr>
        <w:pStyle w:val="Normal"/>
        <w:rPr>
          <w:b/>
          <w:b/>
          <w:bCs/>
        </w:rPr>
      </w:pPr>
      <w:r>
        <w:rPr/>
        <w:t>Shuohua20140711</w:t>
      </w:r>
      <w:r>
        <w:rPr>
          <w:rFonts w:cs="Segoe UI Emoji" w:ascii="Segoe UI Emoji" w:hAnsi="Segoe UI Emoji"/>
        </w:rPr>
        <w:t xml:space="preserve">  </w:t>
      </w:r>
      <w:r>
        <w:rPr/>
        <w:t>06:09</w:t>
      </w:r>
      <w:r>
        <w:rPr>
          <w:rFonts w:cs="Segoe UI Emoji" w:ascii="Segoe UI Emoji" w:hAnsi="Segoe UI Emoji"/>
        </w:rPr>
        <w:t xml:space="preserve">  </w:t>
      </w:r>
      <w:r>
        <w:rPr/>
        <w:t>梦到参加法会的同修有好几个耳朵</w:t>
      </w:r>
    </w:p>
    <w:p>
      <w:pPr>
        <w:pStyle w:val="Normal"/>
        <w:rPr/>
      </w:pPr>
      <w:r>
        <w:rPr>
          <w:b/>
          <w:bCs/>
        </w:rPr>
        <w:t>女听众：</w:t>
      </w:r>
      <w:r>
        <w:rPr/>
        <w:t>台长，我昨天晚上梦见参加法会，看到好多同修的耳朵都好几个，有的</w:t>
      </w:r>
      <w:r>
        <w:rPr/>
        <w:t>3</w:t>
      </w:r>
      <w:r>
        <w:rPr/>
        <w:t>个耳朵，有的</w:t>
      </w:r>
      <w:r>
        <w:rPr/>
        <w:t>6</w:t>
      </w:r>
      <w:r>
        <w:rPr/>
        <w:t>个耳朵。怎么会这样呢？</w:t>
      </w:r>
    </w:p>
    <w:p>
      <w:pPr>
        <w:pStyle w:val="Normal"/>
        <w:rPr/>
      </w:pPr>
      <w:r>
        <w:rPr>
          <w:b/>
          <w:bCs/>
        </w:rPr>
        <w:t>台长答：</w:t>
      </w:r>
      <w:r>
        <w:rPr/>
        <w:t>很简单了，人家拼命地在听，说明人家修得好。“顺风耳、千里眼”，到时候你就看，就不是一个耳朵了，他就是</w:t>
      </w:r>
      <w:r>
        <w:rPr/>
        <w:t>2</w:t>
      </w:r>
      <w:r>
        <w:rPr/>
        <w:t>个耳朵、</w:t>
      </w:r>
      <w:r>
        <w:rPr/>
        <w:t>3</w:t>
      </w:r>
      <w:r>
        <w:rPr/>
        <w:t>个耳朵，他才能听得这么远的，说明人家在……（梦到的还是参加法会）对呀，是好事情。好了好了。</w:t>
      </w:r>
    </w:p>
    <w:p>
      <w:pPr>
        <w:pStyle w:val="Normal"/>
        <w:rPr/>
      </w:pPr>
      <w:r>
        <w:rPr/>
      </w:r>
    </w:p>
    <w:p>
      <w:pPr>
        <w:pStyle w:val="Normal"/>
        <w:rPr>
          <w:b/>
          <w:b/>
          <w:bCs/>
        </w:rPr>
      </w:pPr>
      <w:r>
        <w:rPr/>
        <w:t>Shuohua20140711</w:t>
      </w:r>
      <w:r>
        <w:rPr>
          <w:rFonts w:cs="Segoe UI Emoji" w:ascii="Segoe UI Emoji" w:hAnsi="Segoe UI Emoji"/>
        </w:rPr>
        <w:t xml:space="preserve">  </w:t>
      </w:r>
      <w:r>
        <w:rPr/>
        <w:t>06:47</w:t>
      </w:r>
      <w:r>
        <w:rPr>
          <w:rFonts w:cs="Segoe UI Emoji" w:ascii="Segoe UI Emoji" w:hAnsi="Segoe UI Emoji"/>
        </w:rPr>
        <w:t xml:space="preserve">  </w:t>
      </w:r>
      <w:r>
        <w:rPr/>
        <w:t>如何清洁菩萨像</w:t>
      </w:r>
    </w:p>
    <w:p>
      <w:pPr>
        <w:pStyle w:val="Normal"/>
        <w:rPr/>
      </w:pPr>
      <w:r>
        <w:rPr>
          <w:b/>
          <w:bCs/>
        </w:rPr>
        <w:t>女听众：</w:t>
      </w:r>
      <w:r>
        <w:rPr/>
        <w:t>台长，我再多问一个，现在我们家菩萨的脸有点脏，有点落灰，我怎么清洁啊？</w:t>
      </w:r>
    </w:p>
    <w:p>
      <w:pPr>
        <w:pStyle w:val="Normal"/>
        <w:rPr/>
      </w:pPr>
      <w:r>
        <w:rPr>
          <w:b/>
          <w:bCs/>
        </w:rPr>
        <w:t>台长答：</w:t>
      </w:r>
      <w:r>
        <w:rPr/>
        <w:t>你就去买一个非常好的、非常光滑的布（什么颜色？）新的，没关系，黄的白的都可以，轻轻地擦，在不要点香的时候擦就可以了（是不是也不要用水？）不能用水（原来我们还用酒精擦过）不行不行（酒精棉不行吗？）不行（好的）</w:t>
      </w:r>
    </w:p>
    <w:p>
      <w:pPr>
        <w:pStyle w:val="Normal"/>
        <w:rPr/>
      </w:pPr>
      <w:r>
        <w:rPr/>
      </w:r>
    </w:p>
    <w:p>
      <w:pPr>
        <w:pStyle w:val="Normal"/>
        <w:rPr>
          <w:b/>
          <w:b/>
          <w:bCs/>
        </w:rPr>
      </w:pPr>
      <w:r>
        <w:rPr/>
        <w:t>Shuohua20140711</w:t>
      </w:r>
      <w:r>
        <w:rPr>
          <w:rFonts w:cs="Segoe UI Emoji" w:ascii="Segoe UI Emoji" w:hAnsi="Segoe UI Emoji"/>
        </w:rPr>
        <w:t xml:space="preserve">  </w:t>
      </w:r>
      <w:r>
        <w:rPr/>
        <w:t>07:27</w:t>
      </w:r>
      <w:r>
        <w:rPr>
          <w:rFonts w:cs="Segoe UI Emoji" w:ascii="Segoe UI Emoji" w:hAnsi="Segoe UI Emoji"/>
        </w:rPr>
        <w:t xml:space="preserve">  </w:t>
      </w:r>
      <w:r>
        <w:rPr/>
        <w:t>半夜醒来可以轻声放大悲咒</w:t>
      </w:r>
    </w:p>
    <w:p>
      <w:pPr>
        <w:pStyle w:val="Normal"/>
        <w:rPr/>
      </w:pPr>
      <w:r>
        <w:rPr>
          <w:b/>
          <w:bCs/>
        </w:rPr>
        <w:t>女听众：</w:t>
      </w:r>
      <w:r>
        <w:rPr/>
        <w:t>台长，我晚上睡觉两点到五点这一段特别容易醒，想问问您，如果这段时间醒的话，我是放点什么听一听比较好，是放您的《白话佛法》还是放……</w:t>
      </w:r>
    </w:p>
    <w:p>
      <w:pPr>
        <w:pStyle w:val="Normal"/>
        <w:rPr/>
      </w:pPr>
      <w:r>
        <w:rPr>
          <w:b/>
          <w:bCs/>
        </w:rPr>
        <w:t>台长答：</w:t>
      </w:r>
      <w:r>
        <w:rPr/>
        <w:t>醒了你最好放大悲咒。半夜里啊？（对，从香港回来以后，我就是这段时间又容易醒了）那你就放大悲咒，轻轻地放。好吧？（好的）。</w:t>
      </w:r>
    </w:p>
    <w:p>
      <w:pPr>
        <w:pStyle w:val="Normal"/>
        <w:rPr/>
      </w:pPr>
      <w:r>
        <w:rPr/>
      </w:r>
    </w:p>
    <w:p>
      <w:pPr>
        <w:pStyle w:val="Normal"/>
        <w:rPr>
          <w:b/>
          <w:b/>
          <w:bCs/>
        </w:rPr>
      </w:pPr>
      <w:r>
        <w:rPr/>
        <w:t>Shuohua20140711</w:t>
      </w:r>
      <w:r>
        <w:rPr>
          <w:rFonts w:cs="Segoe UI Emoji" w:ascii="Segoe UI Emoji" w:hAnsi="Segoe UI Emoji"/>
        </w:rPr>
        <w:t xml:space="preserve">  </w:t>
      </w:r>
      <w:r>
        <w:rPr/>
        <w:t>07:59</w:t>
      </w:r>
      <w:r>
        <w:rPr>
          <w:rFonts w:cs="Segoe UI Emoji" w:ascii="Segoe UI Emoji" w:hAnsi="Segoe UI Emoji"/>
        </w:rPr>
        <w:t xml:space="preserve">  </w:t>
      </w:r>
      <w:r>
        <w:rPr/>
        <w:t>听众亲临法会感受到台长菩萨般的慈悲；听众心疼台长消瘦</w:t>
      </w:r>
    </w:p>
    <w:p>
      <w:pPr>
        <w:pStyle w:val="Normal"/>
        <w:rPr/>
      </w:pPr>
      <w:r>
        <w:rPr>
          <w:b/>
          <w:bCs/>
        </w:rPr>
        <w:t>女听众：</w:t>
      </w:r>
      <w:r>
        <w:rPr/>
        <w:t>台长您要多吃饭，您太瘦了。</w:t>
      </w:r>
    </w:p>
    <w:p>
      <w:pPr>
        <w:pStyle w:val="Normal"/>
        <w:rPr/>
      </w:pPr>
      <w:r>
        <w:rPr>
          <w:b/>
          <w:bCs/>
        </w:rPr>
        <w:t>台长答：</w:t>
      </w:r>
      <w:r>
        <w:rPr/>
        <w:t>是啊，太瘦了（我在香港看到您的时候，好像那个西装您穿上都大的感觉）那怎么办呢，肉明显减少（这次因为我第一次参加法会第一次看到您本人，我就觉得您太慈悲了，您跟电话里、广播里的感觉完全不一样，特别慈悲，就是菩萨才有的这种感觉）哈哈，好了好了，傻姑娘（台长您要好好保重，真的我们不能没有您，没有您我们怎么办呢？）知道了，好了（您一定要好好吃饭，吃营养一点，您周围的人给您做素食也要做好吃一点）知道了，傻姑娘，好了（台长您好好地休息，好的，再见）再见。</w:t>
      </w:r>
    </w:p>
    <w:p>
      <w:pPr>
        <w:pStyle w:val="Normal"/>
        <w:rPr/>
      </w:pPr>
      <w:r>
        <w:rPr/>
      </w:r>
    </w:p>
    <w:p>
      <w:pPr>
        <w:pStyle w:val="Normal"/>
        <w:rPr>
          <w:b/>
          <w:b/>
          <w:bCs/>
        </w:rPr>
      </w:pPr>
      <w:r>
        <w:rPr/>
        <w:t>2</w:t>
      </w:r>
      <w:r>
        <w:rPr/>
        <w:t>．</w:t>
      </w:r>
      <w:r>
        <w:rPr/>
        <w:t>Shuohua20140711</w:t>
      </w:r>
      <w:r>
        <w:rPr>
          <w:rFonts w:cs="Segoe UI Emoji" w:ascii="Segoe UI Emoji" w:hAnsi="Segoe UI Emoji"/>
        </w:rPr>
        <w:t xml:space="preserve">  </w:t>
      </w:r>
      <w:r>
        <w:rPr/>
        <w:t>09:07</w:t>
      </w:r>
      <w:r>
        <w:rPr>
          <w:rFonts w:cs="Segoe UI Emoji" w:ascii="Segoe UI Emoji" w:hAnsi="Segoe UI Emoji"/>
        </w:rPr>
        <w:t xml:space="preserve">  </w:t>
      </w:r>
      <w:r>
        <w:rPr/>
        <w:t>把世上东西都太当真会执著</w:t>
      </w:r>
    </w:p>
    <w:p>
      <w:pPr>
        <w:pStyle w:val="Normal"/>
        <w:rPr/>
      </w:pPr>
      <w:r>
        <w:rPr>
          <w:b/>
          <w:bCs/>
        </w:rPr>
        <w:t>女听众：</w:t>
      </w:r>
      <w:r>
        <w:rPr/>
        <w:t>台长好（你好）感恩台长，感恩观世音菩萨。台长您等一下，我给您磕三个头（不要了，不要了）感恩大慈大悲观世音菩萨，感恩大慈大悲卢军宏台长（好了，你不要让台长给你背很多，磕得太多让台长给你背很多了）我就是表示感谢，不让台长背业（好了，讲吧，没关系）台长，麻烦您给我指指缺点好吧？我修的过程中还有哪些不对的地方请台长指示。</w:t>
      </w:r>
    </w:p>
    <w:p>
      <w:pPr>
        <w:pStyle w:val="Normal"/>
        <w:rPr/>
      </w:pPr>
      <w:r>
        <w:rPr>
          <w:b/>
          <w:bCs/>
        </w:rPr>
        <w:t>台长答：</w:t>
      </w:r>
      <w:r>
        <w:rPr/>
        <w:t>第一不开智慧，没有智慧，对什么事情都很执著，还很当真的，一点点事情好像认真得不得了，这样都会造成你的执著（嗯，我应该怎样克服这个缺点？）把世界上的东西都不要太当真的，你就不会生气了。你现在把世界上什么东西都当成真的，所以你就会非常地认真、非常地矫情、非常地……这个不对，那个不对。我告诉你，人活在世界上很短暂的。你小时候在学校里不开心的时候你现在忘记了没有啊？忘记了吧？（对对对，忘记了）好了（要学会忘记，好，知道了）</w:t>
      </w:r>
    </w:p>
    <w:p>
      <w:pPr>
        <w:pStyle w:val="Normal"/>
        <w:rPr/>
      </w:pPr>
      <w:r>
        <w:rPr/>
      </w:r>
    </w:p>
    <w:p>
      <w:pPr>
        <w:pStyle w:val="Normal"/>
        <w:rPr>
          <w:b/>
          <w:b/>
          <w:bCs/>
        </w:rPr>
      </w:pPr>
      <w:r>
        <w:rPr/>
        <w:t>Shuohua20140711</w:t>
      </w:r>
      <w:r>
        <w:rPr>
          <w:rFonts w:cs="Segoe UI Emoji" w:ascii="Segoe UI Emoji" w:hAnsi="Segoe UI Emoji"/>
        </w:rPr>
        <w:t xml:space="preserve">  </w:t>
      </w:r>
      <w:r>
        <w:rPr/>
        <w:t>11:08</w:t>
      </w:r>
      <w:r>
        <w:rPr>
          <w:rFonts w:cs="Segoe UI Emoji" w:ascii="Segoe UI Emoji" w:hAnsi="Segoe UI Emoji"/>
        </w:rPr>
        <w:t xml:space="preserve">  </w:t>
      </w:r>
      <w:r>
        <w:rPr/>
        <w:t>给家人念经的问题</w:t>
      </w:r>
    </w:p>
    <w:p>
      <w:pPr>
        <w:pStyle w:val="Normal"/>
        <w:rPr/>
      </w:pPr>
      <w:r>
        <w:rPr>
          <w:b/>
          <w:bCs/>
        </w:rPr>
        <w:t>女听众：</w:t>
      </w:r>
      <w:r>
        <w:rPr/>
        <w:t>我想问一下给孩子念经，大悲咒、心经应该念多少遍啊？请台长给他加持一下。</w:t>
      </w:r>
    </w:p>
    <w:p>
      <w:pPr>
        <w:pStyle w:val="Normal"/>
        <w:rPr/>
      </w:pPr>
      <w:r>
        <w:rPr>
          <w:b/>
          <w:bCs/>
        </w:rPr>
        <w:t>台长答：</w:t>
      </w:r>
      <w:r>
        <w:rPr/>
        <w:t>好好念大悲咒。一般刚刚开始念</w:t>
      </w:r>
      <w:r>
        <w:rPr/>
        <w:t>7</w:t>
      </w:r>
      <w:r>
        <w:rPr/>
        <w:t>遍，到了一定时候念</w:t>
      </w:r>
      <w:r>
        <w:rPr/>
        <w:t>21</w:t>
      </w:r>
      <w:r>
        <w:rPr/>
        <w:t>遍，最多念</w:t>
      </w:r>
      <w:r>
        <w:rPr/>
        <w:t>49</w:t>
      </w:r>
      <w:r>
        <w:rPr/>
        <w:t>遍，就可以了（我现在给他是</w:t>
      </w:r>
      <w:r>
        <w:rPr/>
        <w:t>17</w:t>
      </w:r>
      <w:r>
        <w:rPr/>
        <w:t>遍大悲咒、</w:t>
      </w:r>
      <w:r>
        <w:rPr/>
        <w:t>33</w:t>
      </w:r>
      <w:r>
        <w:rPr/>
        <w:t>遍心经，有时候给他念往生咒</w:t>
      </w:r>
      <w:r>
        <w:rPr/>
        <w:t>27</w:t>
      </w:r>
      <w:r>
        <w:rPr/>
        <w:t>遍、解结咒</w:t>
      </w:r>
      <w:r>
        <w:rPr/>
        <w:t>27</w:t>
      </w:r>
      <w:r>
        <w:rPr/>
        <w:t>遍）可以了（礼佛大忏悔文念</w:t>
      </w:r>
      <w:r>
        <w:rPr/>
        <w:t>5</w:t>
      </w:r>
      <w:r>
        <w:rPr/>
        <w:t>遍可以吗？）可以，没问题。</w:t>
      </w:r>
    </w:p>
    <w:p>
      <w:pPr>
        <w:pStyle w:val="Normal"/>
        <w:rPr/>
      </w:pPr>
      <w:r>
        <w:rPr/>
      </w:r>
    </w:p>
    <w:p>
      <w:pPr>
        <w:pStyle w:val="Normal"/>
        <w:rPr>
          <w:b/>
          <w:b/>
          <w:bCs/>
        </w:rPr>
      </w:pPr>
      <w:r>
        <w:rPr/>
        <w:t>Shuohua20140711</w:t>
      </w:r>
      <w:r>
        <w:rPr>
          <w:rFonts w:cs="Segoe UI Emoji" w:ascii="Segoe UI Emoji" w:hAnsi="Segoe UI Emoji"/>
        </w:rPr>
        <w:t xml:space="preserve">  </w:t>
      </w:r>
      <w:r>
        <w:rPr/>
        <w:t>12:06</w:t>
      </w:r>
      <w:r>
        <w:rPr>
          <w:rFonts w:cs="Segoe UI Emoji" w:ascii="Segoe UI Emoji" w:hAnsi="Segoe UI Emoji"/>
        </w:rPr>
        <w:t xml:space="preserve">  </w:t>
      </w:r>
      <w:r>
        <w:rPr/>
        <w:t>梦见大气球把自己带到很高的地方</w:t>
      </w:r>
    </w:p>
    <w:p>
      <w:pPr>
        <w:pStyle w:val="Normal"/>
        <w:rPr/>
      </w:pPr>
      <w:r>
        <w:rPr>
          <w:b/>
          <w:bCs/>
        </w:rPr>
        <w:t>女听众：</w:t>
      </w:r>
      <w:r>
        <w:rPr/>
        <w:t>我昨天做梦，像个大气球一样的东西把我带到很高的地方。</w:t>
      </w:r>
    </w:p>
    <w:p>
      <w:pPr>
        <w:pStyle w:val="Normal"/>
        <w:rPr/>
      </w:pPr>
      <w:r>
        <w:rPr>
          <w:b/>
          <w:bCs/>
        </w:rPr>
        <w:t>台长答：</w:t>
      </w:r>
      <w:r>
        <w:rPr/>
        <w:t>修得不错，带到天上去了。</w:t>
      </w:r>
    </w:p>
    <w:p>
      <w:pPr>
        <w:pStyle w:val="Normal"/>
        <w:rPr/>
      </w:pPr>
      <w:r>
        <w:rPr/>
      </w:r>
    </w:p>
    <w:p>
      <w:pPr>
        <w:pStyle w:val="Normal"/>
        <w:rPr>
          <w:b/>
          <w:b/>
          <w:bCs/>
        </w:rPr>
      </w:pPr>
      <w:r>
        <w:rPr/>
        <w:t>Shuohua20140711</w:t>
      </w:r>
      <w:r>
        <w:rPr>
          <w:rFonts w:cs="Segoe UI Emoji" w:ascii="Segoe UI Emoji" w:hAnsi="Segoe UI Emoji"/>
        </w:rPr>
        <w:t xml:space="preserve">  </w:t>
      </w:r>
      <w:r>
        <w:rPr/>
        <w:t>12:29</w:t>
      </w:r>
      <w:r>
        <w:rPr>
          <w:rFonts w:cs="Segoe UI Emoji" w:ascii="Segoe UI Emoji" w:hAnsi="Segoe UI Emoji"/>
        </w:rPr>
        <w:t xml:space="preserve">  </w:t>
      </w:r>
      <w:r>
        <w:rPr/>
        <w:t>皮肤下面有疙瘩的问题</w:t>
      </w:r>
    </w:p>
    <w:p>
      <w:pPr>
        <w:pStyle w:val="Normal"/>
        <w:rPr/>
      </w:pPr>
      <w:r>
        <w:rPr>
          <w:b/>
          <w:bCs/>
        </w:rPr>
        <w:t>女听众：</w:t>
      </w:r>
      <w:r>
        <w:rPr/>
        <w:t>我腰上好像皮肤下面有疙瘩，我应该怎么念经或者怎么跟观世音菩萨讲？</w:t>
      </w:r>
    </w:p>
    <w:p>
      <w:pPr>
        <w:pStyle w:val="Normal"/>
        <w:rPr/>
      </w:pPr>
      <w:r>
        <w:rPr>
          <w:b/>
          <w:bCs/>
        </w:rPr>
        <w:t>台长答：</w:t>
      </w:r>
      <w:r>
        <w:rPr/>
        <w:t>皮肤下面有疙瘩最简单了，第一好好洗澡，说明不干净、洗澡不够多，常换衣服；另外要吃全素，不要吃太辣的（哦，我许愿吃全素了）不要吃太辣的（我都不吃了）辣椒少吃，太辣的东西对身体……要记住，只要对人身体有刺激的东西都少做，凡是对身体有刺激的东西都会伤害你的身体的。抽烟、喝酒，对女色有欲望、对男色有欲望、赌博、吸毒……全是刺激的，刺激的东西绝对会伤身体的。连吃的东西里面，刺激的东西，你看辣吃得太多对自己的身体也会有影响的。什么东西适可而止，中庸之道，孔老夫子讲的，中庸之道，什么东西都当中一点，不能过头，一过头就不好了（哦）</w:t>
      </w:r>
    </w:p>
    <w:p>
      <w:pPr>
        <w:pStyle w:val="Normal"/>
        <w:rPr/>
      </w:pPr>
      <w:r>
        <w:rPr/>
      </w:r>
    </w:p>
    <w:p>
      <w:pPr>
        <w:pStyle w:val="Normal"/>
        <w:rPr>
          <w:b/>
          <w:b/>
          <w:bCs/>
        </w:rPr>
      </w:pPr>
      <w:r>
        <w:rPr/>
        <w:t>Shuohua20140711</w:t>
      </w:r>
      <w:r>
        <w:rPr>
          <w:rFonts w:cs="Segoe UI Emoji" w:ascii="Segoe UI Emoji" w:hAnsi="Segoe UI Emoji"/>
        </w:rPr>
        <w:t xml:space="preserve">  </w:t>
      </w:r>
      <w:r>
        <w:rPr/>
        <w:t>14:27</w:t>
      </w:r>
      <w:r>
        <w:rPr>
          <w:rFonts w:cs="Segoe UI Emoji" w:ascii="Segoe UI Emoji" w:hAnsi="Segoe UI Emoji"/>
        </w:rPr>
        <w:t xml:space="preserve">  </w:t>
      </w:r>
      <w:r>
        <w:rPr/>
        <w:t>观世音菩萨成道日许愿的问题</w:t>
      </w:r>
    </w:p>
    <w:p>
      <w:pPr>
        <w:pStyle w:val="Normal"/>
        <w:rPr/>
      </w:pPr>
      <w:r>
        <w:rPr>
          <w:b/>
          <w:bCs/>
        </w:rPr>
        <w:t>女听众：</w:t>
      </w:r>
      <w:r>
        <w:rPr/>
        <w:t>马上就是观世音菩萨的节日了，我先祝台长身体健康，祝观世音菩萨心灵法门弘扬全世界！我也许愿跟着观世音菩萨，跟着台长一心一意一门精进学习观世音菩萨的心灵法门。可以不，台长？</w:t>
      </w:r>
    </w:p>
    <w:p>
      <w:pPr>
        <w:pStyle w:val="Normal"/>
        <w:rPr/>
      </w:pPr>
      <w:r>
        <w:rPr>
          <w:b/>
          <w:bCs/>
        </w:rPr>
        <w:t>台长答：</w:t>
      </w:r>
      <w:r>
        <w:rPr/>
        <w:t>可以，非常可以。呵呵……（我真心忏悔因为过去不懂事情做错了很多事情，向台长、向观世音菩萨忏悔！）嗯（求观世音菩萨保佑我消业障）好！好好念经，自己好好念经，一定会消业障。</w:t>
      </w:r>
    </w:p>
    <w:p>
      <w:pPr>
        <w:pStyle w:val="Normal"/>
        <w:rPr/>
      </w:pPr>
      <w:r>
        <w:rPr/>
      </w:r>
    </w:p>
    <w:p>
      <w:pPr>
        <w:pStyle w:val="Normal"/>
        <w:rPr>
          <w:b/>
          <w:b/>
          <w:bCs/>
        </w:rPr>
      </w:pPr>
      <w:r>
        <w:rPr/>
        <w:t>Shuohua20140711</w:t>
      </w:r>
      <w:r>
        <w:rPr>
          <w:rFonts w:cs="Segoe UI Emoji" w:ascii="Segoe UI Emoji" w:hAnsi="Segoe UI Emoji"/>
        </w:rPr>
        <w:t xml:space="preserve">  </w:t>
      </w:r>
      <w:r>
        <w:rPr/>
        <w:t>15:17</w:t>
      </w:r>
      <w:r>
        <w:rPr>
          <w:rFonts w:cs="Segoe UI Emoji" w:ascii="Segoe UI Emoji" w:hAnsi="Segoe UI Emoji"/>
        </w:rPr>
        <w:t xml:space="preserve">  </w:t>
      </w:r>
      <w:r>
        <w:rPr/>
        <w:t>帮同修烧小房子的问题</w:t>
      </w:r>
    </w:p>
    <w:p>
      <w:pPr>
        <w:pStyle w:val="Normal"/>
        <w:rPr/>
      </w:pPr>
      <w:r>
        <w:rPr>
          <w:b/>
          <w:bCs/>
        </w:rPr>
        <w:t>女听众：</w:t>
      </w:r>
      <w:r>
        <w:rPr/>
        <w:t>我帮同修烧小房子可以吧？</w:t>
      </w:r>
    </w:p>
    <w:p>
      <w:pPr>
        <w:pStyle w:val="Normal"/>
        <w:rPr/>
      </w:pPr>
      <w:r>
        <w:rPr>
          <w:b/>
          <w:bCs/>
        </w:rPr>
        <w:t>台长答：</w:t>
      </w:r>
      <w:r>
        <w:rPr/>
        <w:t>如果这个同修不是生癌症不是晚期都没问题，如果是晚期的就不行（没有没有，他念小房子不会烧，我替他烧，这操作可以吧？）可以的，没问题没问题。</w:t>
      </w:r>
    </w:p>
    <w:p>
      <w:pPr>
        <w:pStyle w:val="Normal"/>
        <w:rPr/>
      </w:pPr>
      <w:r>
        <w:rPr/>
      </w:r>
    </w:p>
    <w:p>
      <w:pPr>
        <w:pStyle w:val="Normal"/>
        <w:rPr>
          <w:b/>
          <w:b/>
          <w:bCs/>
        </w:rPr>
      </w:pPr>
      <w:r>
        <w:rPr/>
        <w:t>Shuohua20140711</w:t>
      </w:r>
      <w:r>
        <w:rPr>
          <w:rFonts w:cs="Segoe UI Emoji" w:ascii="Segoe UI Emoji" w:hAnsi="Segoe UI Emoji"/>
        </w:rPr>
        <w:t xml:space="preserve">  </w:t>
      </w:r>
      <w:r>
        <w:rPr/>
        <w:t>15:52</w:t>
      </w:r>
      <w:r>
        <w:rPr>
          <w:rFonts w:cs="Segoe UI Emoji" w:ascii="Segoe UI Emoji" w:hAnsi="Segoe UI Emoji"/>
        </w:rPr>
        <w:t xml:space="preserve">  </w:t>
      </w:r>
      <w:r>
        <w:rPr/>
        <w:t>观世音菩萨成道日可以烧头香</w:t>
      </w:r>
    </w:p>
    <w:p>
      <w:pPr>
        <w:pStyle w:val="Normal"/>
        <w:rPr/>
      </w:pPr>
      <w:r>
        <w:rPr>
          <w:b/>
          <w:bCs/>
        </w:rPr>
        <w:t>女听众：</w:t>
      </w:r>
      <w:r>
        <w:rPr/>
        <w:t>观世音菩萨成道日头天晚上可以烧大香是吧，台长？</w:t>
      </w:r>
    </w:p>
    <w:p>
      <w:pPr>
        <w:pStyle w:val="Normal"/>
        <w:rPr/>
      </w:pPr>
      <w:r>
        <w:rPr>
          <w:b/>
          <w:bCs/>
        </w:rPr>
        <w:t>台长答：</w:t>
      </w:r>
      <w:r>
        <w:rPr/>
        <w:t>可以。一般的你烧大香、烧头香的话，菩萨都会来的，观世音菩萨都会知道的（哦，知道了，谢谢台长！我要亲自给台长祝福，祝台长好好把身体养好！跟着台长好好学佛！祝台长身体健康！功力增长！感恩观世音菩萨！感恩台长！）谢谢你，再见。</w:t>
      </w:r>
    </w:p>
    <w:p>
      <w:pPr>
        <w:pStyle w:val="Normal"/>
        <w:rPr/>
      </w:pPr>
      <w:r>
        <w:rPr/>
      </w:r>
    </w:p>
    <w:p>
      <w:pPr>
        <w:pStyle w:val="Normal"/>
        <w:rPr/>
      </w:pPr>
      <w:r>
        <w:rPr/>
        <w:t>3</w:t>
      </w:r>
      <w:r>
        <w:rPr/>
        <w:t>．</w:t>
      </w:r>
      <w:r>
        <w:rPr/>
        <w:t>Shuohua20140711</w:t>
      </w:r>
      <w:r>
        <w:rPr>
          <w:rFonts w:cs="Segoe UI Emoji" w:ascii="Segoe UI Emoji" w:hAnsi="Segoe UI Emoji"/>
        </w:rPr>
        <w:t xml:space="preserve">  </w:t>
      </w:r>
      <w:r>
        <w:rPr/>
        <w:t>17:13</w:t>
      </w:r>
      <w:r>
        <w:rPr>
          <w:rFonts w:cs="Segoe UI Emoji" w:ascii="Segoe UI Emoji" w:hAnsi="Segoe UI Emoji"/>
        </w:rPr>
        <w:t xml:space="preserve">  </w:t>
      </w:r>
      <w:r>
        <w:rPr/>
        <w:t>梦见东西被虫蛀了</w:t>
      </w:r>
    </w:p>
    <w:p>
      <w:pPr>
        <w:pStyle w:val="Normal"/>
        <w:rPr/>
      </w:pPr>
      <w:r>
        <w:rPr>
          <w:b/>
          <w:bCs/>
        </w:rPr>
        <w:t>男听众：</w:t>
      </w:r>
      <w:r>
        <w:rPr/>
        <w:t>同修梦到打开抽屉发现一件自己从来没有穿过的小外套被虫子蛀了，后来发现抽屉的那个底板也给虫子蛀了，吃的好像也给虫子蛀了，他感觉那个虫子是白蚁。在这之前他梦到师父给他看图腾说他有忧郁症，要念</w:t>
      </w:r>
      <w:r>
        <w:rPr/>
        <w:t>120</w:t>
      </w:r>
      <w:r>
        <w:rPr/>
        <w:t>张小房子，而且今年还是他的</w:t>
      </w:r>
      <w:r>
        <w:rPr/>
        <w:t>26</w:t>
      </w:r>
      <w:r>
        <w:rPr/>
        <w:t>周岁。请师父开示，感恩师父。</w:t>
      </w:r>
    </w:p>
    <w:p>
      <w:pPr>
        <w:pStyle w:val="Normal"/>
        <w:rPr/>
      </w:pPr>
      <w:r>
        <w:rPr>
          <w:b/>
          <w:bCs/>
        </w:rPr>
        <w:t>台长答：</w:t>
      </w:r>
      <w:r>
        <w:rPr/>
        <w:t>首先就是告诉他，师父在梦中已经预示他了，就说他有忧郁症，实际他已经有了。凡是看到他的抽屉里或是其他什么东西有麻烦，实际上都是有忧郁症的前兆了。抽屉也好，衣服也好，只要烂掉了、不好了，就说明他现在在思维当中、在心里或者在行为当中已经有不如礼不如法的事情发生了，他一定做了一个事情他以为是没关系但是实际上已经在越做越错了（哦，知道了，感恩师父）</w:t>
      </w:r>
    </w:p>
    <w:p>
      <w:pPr>
        <w:pStyle w:val="Normal"/>
        <w:rPr/>
      </w:pPr>
      <w:r>
        <w:rPr/>
      </w:r>
    </w:p>
    <w:p>
      <w:pPr>
        <w:pStyle w:val="Normal"/>
        <w:rPr/>
      </w:pPr>
      <w:r>
        <w:rPr/>
        <w:t>Shuohua20140711</w:t>
      </w:r>
      <w:r>
        <w:rPr>
          <w:rFonts w:cs="Segoe UI Emoji" w:ascii="Segoe UI Emoji" w:hAnsi="Segoe UI Emoji"/>
        </w:rPr>
        <w:t xml:space="preserve">  </w:t>
      </w:r>
      <w:r>
        <w:rPr/>
        <w:t>18:36</w:t>
      </w:r>
      <w:r>
        <w:rPr>
          <w:rFonts w:cs="Segoe UI Emoji" w:ascii="Segoe UI Emoji" w:hAnsi="Segoe UI Emoji"/>
        </w:rPr>
        <w:t xml:space="preserve">  </w:t>
      </w:r>
      <w:r>
        <w:rPr/>
        <w:t>听众证实台长看图腾说的事情</w:t>
      </w:r>
    </w:p>
    <w:p>
      <w:pPr>
        <w:pStyle w:val="Normal"/>
        <w:rPr/>
      </w:pPr>
      <w:r>
        <w:rPr>
          <w:b/>
          <w:bCs/>
        </w:rPr>
        <w:t>男听众：</w:t>
      </w:r>
      <w:r>
        <w:rPr/>
        <w:t>上次我妈问图腾，您说我那个甲状腺开刀，我妈不知道，其实是开刀的，喝的那个碘</w:t>
      </w:r>
      <w:r>
        <w:rPr/>
        <w:t>131</w:t>
      </w:r>
      <w:r>
        <w:rPr/>
        <w:t>，是那种辐射式开刀。</w:t>
      </w:r>
    </w:p>
    <w:p>
      <w:pPr>
        <w:pStyle w:val="Normal"/>
        <w:rPr/>
      </w:pPr>
      <w:r>
        <w:rPr>
          <w:b/>
          <w:bCs/>
        </w:rPr>
        <w:t>台长答：</w:t>
      </w:r>
      <w:r>
        <w:rPr/>
        <w:t>看见了吗？台长上次不是看出来了吗？（对啊，然后我给我妈说“师父说得对”）你看看，师父经常被人冤枉。我当时说了，都说“哎呀，没有啊”，过一个星期想起来了，过几天想起来了（嗯）</w:t>
      </w:r>
    </w:p>
    <w:p>
      <w:pPr>
        <w:pStyle w:val="Normal"/>
        <w:rPr/>
      </w:pPr>
      <w:r>
        <w:rPr/>
      </w:r>
    </w:p>
    <w:p>
      <w:pPr>
        <w:pStyle w:val="Normal"/>
        <w:rPr/>
      </w:pPr>
      <w:r>
        <w:rPr/>
        <w:t>Shuohua20140711</w:t>
      </w:r>
      <w:r>
        <w:rPr>
          <w:rFonts w:cs="Segoe UI Emoji" w:ascii="Segoe UI Emoji" w:hAnsi="Segoe UI Emoji"/>
        </w:rPr>
        <w:t xml:space="preserve">  </w:t>
      </w:r>
      <w:r>
        <w:rPr/>
        <w:t>19:13</w:t>
      </w:r>
      <w:r>
        <w:rPr>
          <w:rFonts w:cs="Segoe UI Emoji" w:ascii="Segoe UI Emoji" w:hAnsi="Segoe UI Emoji"/>
        </w:rPr>
        <w:t xml:space="preserve">  </w:t>
      </w:r>
      <w:r>
        <w:rPr/>
        <w:t>连续梦见台长给自己上课</w:t>
      </w:r>
    </w:p>
    <w:p>
      <w:pPr>
        <w:pStyle w:val="Normal"/>
        <w:rPr/>
      </w:pPr>
      <w:r>
        <w:rPr>
          <w:b/>
          <w:bCs/>
        </w:rPr>
        <w:t>男听众：</w:t>
      </w:r>
      <w:r>
        <w:rPr/>
        <w:t>前两个星期我梦见您三次，全部都是您给我上课，您是我的老师您给我讲课，教我怎么做人，教我怎么做事啊什么的，最后您跟我说“你呢，要注意九个方面”，刚说到第二个方面，我妈起床，“咚”一下给我震醒了，我就没听见。</w:t>
      </w:r>
    </w:p>
    <w:p>
      <w:pPr>
        <w:pStyle w:val="Normal"/>
        <w:rPr/>
      </w:pPr>
      <w:r>
        <w:rPr>
          <w:b/>
          <w:bCs/>
        </w:rPr>
        <w:t>台长答：</w:t>
      </w:r>
      <w:r>
        <w:rPr/>
        <w:t>哎哟，太好了，给你上课嘛给你加持呀。你以为在梦中你能够听到什么啊，实际上梦中给你加持的东西、讲课的东西全部进入你的八识田中的（哦）所以进入你的意识呀。我可以告诉你，很多人做梦，就进入第六意识，进入第六意识的话，就是说等到他碰到这件事情，好像这件事情过去想到过、碰到过做到过、看到过的，实际上就是在你的第六意识当中、深层的意识当中、曾经有做梦让你知道这件事情了，只不过你醒过来之后你就忘记了（哦，知道了，谢谢师父，师父保重）好，再见。</w:t>
      </w:r>
    </w:p>
    <w:p>
      <w:pPr>
        <w:pStyle w:val="Normal"/>
        <w:rPr/>
      </w:pPr>
      <w:r>
        <w:rPr/>
      </w:r>
    </w:p>
    <w:p>
      <w:pPr>
        <w:pStyle w:val="Normal"/>
        <w:rPr>
          <w:b/>
          <w:b/>
          <w:bCs/>
        </w:rPr>
      </w:pPr>
      <w:r>
        <w:rPr/>
        <w:t>4</w:t>
      </w:r>
      <w:r>
        <w:rPr/>
        <w:t>．</w:t>
      </w:r>
      <w:r>
        <w:rPr/>
        <w:t>Shuohua20140711</w:t>
      </w:r>
      <w:r>
        <w:rPr>
          <w:rFonts w:cs="Segoe UI Emoji" w:ascii="Segoe UI Emoji" w:hAnsi="Segoe UI Emoji"/>
        </w:rPr>
        <w:t xml:space="preserve">  </w:t>
      </w:r>
      <w:r>
        <w:rPr/>
        <w:t>20:51</w:t>
      </w:r>
      <w:r>
        <w:rPr>
          <w:rFonts w:cs="Segoe UI Emoji" w:ascii="Segoe UI Emoji" w:hAnsi="Segoe UI Emoji"/>
        </w:rPr>
        <w:t xml:space="preserve">  </w:t>
      </w:r>
      <w:r>
        <w:rPr/>
        <w:t>梦见台长把几个同修的手放在头上</w:t>
      </w:r>
    </w:p>
    <w:p>
      <w:pPr>
        <w:pStyle w:val="Normal"/>
        <w:rPr/>
      </w:pPr>
      <w:r>
        <w:rPr>
          <w:b/>
          <w:bCs/>
        </w:rPr>
        <w:t>女听众：</w:t>
      </w:r>
      <w:r>
        <w:rPr/>
        <w:t>6</w:t>
      </w:r>
      <w:r>
        <w:rPr/>
        <w:t>月</w:t>
      </w:r>
      <w:r>
        <w:rPr/>
        <w:t>22</w:t>
      </w:r>
      <w:r>
        <w:rPr/>
        <w:t>日我梦见您开法会，在台上跟共修组拍照。下台之后您换了一套金色马褂坐在一个佛台上面，然后一瞬间您就变成了一个外国人，金色头发鼻子高高的年轻西人。您的对面还有一个印度小妹妹和两个外国小女孩，您指着我们四个，您讲：“我们这几个是一样的。”然后您就把我们的手放在您头上，感觉很亲切。</w:t>
      </w:r>
    </w:p>
    <w:p>
      <w:pPr>
        <w:pStyle w:val="Normal"/>
        <w:rPr/>
      </w:pPr>
      <w:r>
        <w:rPr>
          <w:b/>
          <w:bCs/>
        </w:rPr>
        <w:t>台长答：</w:t>
      </w:r>
      <w:r>
        <w:rPr/>
        <w:t>这就是让你们看到了你们的前世，你这还不知道啊？为什么说你们几个跟我一样啊？就是都是来救人的，那你救成什么样啦，你看看你现在救成什么样啦？你还救别人呢，连自己都救不活啊（我真的是修得不好）我告诉你，就是很早很早的，包括印度的，包括西人的，实际上这个都是上去之后再下来的菩萨。所以我可以告诉你，自己修得不好啊，让你们知道你们的原始、过去。还不明白啊？师父为什么把你们的手放在头上啊？这个加持厉害啦，这个等于把我自己的本灵、能量体全部给你们灌注进去了。师父的头相当于一个加油站，你们几个的手不是汽车啊？那么汽车到加油站来干嘛，不拿汽油还干嘛？（对不起，师父，真的是……）修得太差了！说明还有三个全部都是菩萨下来的（两个像欧美洲的小女孩）对了，我告诉你，肯定是现在那些同修啊，你都不知道是谁啦，师父要是看图腾的话我就会看得到。</w:t>
      </w:r>
    </w:p>
    <w:p>
      <w:pPr>
        <w:pStyle w:val="Normal"/>
        <w:rPr/>
      </w:pPr>
      <w:r>
        <w:rPr/>
      </w:r>
    </w:p>
    <w:p>
      <w:pPr>
        <w:pStyle w:val="Normal"/>
        <w:rPr>
          <w:b/>
          <w:b/>
          <w:bCs/>
        </w:rPr>
      </w:pPr>
      <w:r>
        <w:rPr/>
        <w:t>Shuohua20140711</w:t>
      </w:r>
      <w:r>
        <w:rPr>
          <w:rFonts w:cs="Segoe UI Emoji" w:ascii="Segoe UI Emoji" w:hAnsi="Segoe UI Emoji"/>
        </w:rPr>
        <w:t xml:space="preserve">  </w:t>
      </w:r>
      <w:r>
        <w:rPr/>
        <w:t>25:12</w:t>
      </w:r>
      <w:r>
        <w:rPr>
          <w:rFonts w:cs="Segoe UI Emoji" w:ascii="Segoe UI Emoji" w:hAnsi="Segoe UI Emoji"/>
        </w:rPr>
        <w:t xml:space="preserve">  </w:t>
      </w:r>
      <w:r>
        <w:rPr/>
        <w:t>梦见风暴</w:t>
      </w:r>
    </w:p>
    <w:p>
      <w:pPr>
        <w:pStyle w:val="Normal"/>
        <w:rPr/>
      </w:pPr>
      <w:r>
        <w:rPr>
          <w:b/>
          <w:bCs/>
        </w:rPr>
        <w:t>女听众：</w:t>
      </w:r>
      <w:r>
        <w:rPr/>
        <w:t>我之前梦到跟共修组开会，吃了晚餐过后，好像有一场结冰的风暴要降临，然后大家各自逃命。我见到街上的人在逃跑过程中就已经结冰了。在梦里面我想我是逃不过这样的风暴的，就算躲在建筑里面也是要结冰，不然我躲在一个地底啊。就逃去一个地下室躲，看会不会逃过这次风暴。然后我就双手盖住双耳，我在想应该也不是这样简单可以避过这个风暴的。我就突然间想到观世音菩萨，就默念观世音菩萨圣号，然后天上就发出一道白光，暖暖的，就这样子风暴就过去了。然后我跑出大门的时候就看到阳光普照，我的前面还有一个很高大的男子牵着我的手带我一起，突然间天空一个男子说了一句话“你们是观世音菩萨最终的弟子”）</w:t>
      </w:r>
    </w:p>
    <w:p>
      <w:pPr>
        <w:pStyle w:val="Normal"/>
        <w:rPr/>
      </w:pPr>
      <w:r>
        <w:rPr>
          <w:b/>
          <w:bCs/>
        </w:rPr>
        <w:t>台长答：</w:t>
      </w:r>
      <w:r>
        <w:rPr/>
        <w:t>意思就是最后的弟子，这个可能给你看到了某一天的将来（四个人，就是两男两女）好了，不要讲了，就这么好好修吧（我会）自己知道有些事情给你们预示梦，早一点知道。听得懂吗？（嗯）</w:t>
      </w:r>
    </w:p>
    <w:p>
      <w:pPr>
        <w:pStyle w:val="Normal"/>
        <w:rPr/>
      </w:pPr>
      <w:r>
        <w:rPr/>
      </w:r>
    </w:p>
    <w:p>
      <w:pPr>
        <w:pStyle w:val="Normal"/>
        <w:rPr>
          <w:b/>
          <w:b/>
          <w:bCs/>
        </w:rPr>
      </w:pPr>
      <w:r>
        <w:rPr/>
        <w:t>Shuohua20140711</w:t>
      </w:r>
      <w:r>
        <w:rPr>
          <w:rFonts w:cs="Segoe UI Emoji" w:ascii="Segoe UI Emoji" w:hAnsi="Segoe UI Emoji"/>
        </w:rPr>
        <w:t xml:space="preserve">  </w:t>
      </w:r>
      <w:r>
        <w:rPr/>
        <w:t>27:33</w:t>
      </w:r>
      <w:r>
        <w:rPr>
          <w:rFonts w:cs="Segoe UI Emoji" w:ascii="Segoe UI Emoji" w:hAnsi="Segoe UI Emoji"/>
        </w:rPr>
        <w:t xml:space="preserve">  </w:t>
      </w:r>
      <w:r>
        <w:rPr/>
        <w:t>梦见台长说自己的护法神要去投胎了</w:t>
      </w:r>
    </w:p>
    <w:p>
      <w:pPr>
        <w:pStyle w:val="Normal"/>
        <w:rPr/>
      </w:pPr>
      <w:r>
        <w:rPr>
          <w:b/>
          <w:bCs/>
        </w:rPr>
        <w:t>女听众：</w:t>
      </w:r>
      <w:r>
        <w:rPr/>
        <w:t>上次梦到一个光头的、穿着皮衣的男子，在弥勒佛佛台前面，他把一把上面有经文的弯刀要转送给我。在梦里面我就马上打电话给师父，跟师父说他的刀有血腥味，不是我的刀。然后师父您就笑笑说：“可能你的护法神要去投胎了。”</w:t>
      </w:r>
    </w:p>
    <w:p>
      <w:pPr>
        <w:pStyle w:val="Normal"/>
        <w:rPr/>
      </w:pPr>
      <w:r>
        <w:rPr>
          <w:b/>
          <w:bCs/>
        </w:rPr>
        <w:t>台长答：</w:t>
      </w:r>
      <w:r>
        <w:rPr/>
        <w:t>那是真的（然后我从我身上拿出一把短剑，那把短剑也是有经文的，我就跟师父讲：“这个才是我的剑，这把剑是没有血腥味的。”）说明你的护法神要去投胎了（那个梦过后我就一直很多恶梦）好了好了，好好地念经吧，多念几张小房子（明白。我还需要许愿一周要多少张小房子吗？）你还要许愿一拨</w:t>
      </w:r>
      <w:r>
        <w:rPr/>
        <w:t>7</w:t>
      </w:r>
      <w:r>
        <w:rPr/>
        <w:t>张</w:t>
      </w:r>
      <w:r>
        <w:rPr/>
        <w:t>7</w:t>
      </w:r>
      <w:r>
        <w:rPr/>
        <w:t>张不停地念（好，现在我每天都在努力礼佛跟忏悔）好了好了（师父你好好休息）乖一点啊，再见。</w:t>
      </w:r>
    </w:p>
    <w:p>
      <w:pPr>
        <w:pStyle w:val="Normal"/>
        <w:rPr/>
      </w:pPr>
      <w:r>
        <w:rPr/>
      </w:r>
    </w:p>
    <w:p>
      <w:pPr>
        <w:pStyle w:val="Normal"/>
        <w:rPr/>
      </w:pPr>
      <w:r>
        <w:rPr>
          <w:b/>
          <w:bCs/>
        </w:rPr>
        <w:t>台长语：</w:t>
      </w:r>
      <w:r>
        <w:rPr/>
        <w:t>好，听众朋友们，那么《直话直说》节目就到这结束了，感谢听众朋友们收听。</w:t>
      </w:r>
    </w:p>
    <w:p>
      <w:pPr>
        <w:pStyle w:val="Normal"/>
        <w:rPr/>
      </w:pPr>
      <w:r>
        <w:rPr/>
      </w:r>
    </w:p>
    <w:p>
      <w:pPr>
        <w:pStyle w:val="Heading3"/>
        <w:rPr/>
      </w:pPr>
      <w:r>
        <w:rPr/>
        <w:t>Shuohua201407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18</w:t>
      </w:r>
      <w:r>
        <w:rPr/>
        <w:t>日，星期五，农历是六月二十二。下面就开始解答听众朋友问题。</w:t>
      </w:r>
    </w:p>
    <w:p>
      <w:pPr>
        <w:pStyle w:val="Normal"/>
        <w:rPr/>
      </w:pPr>
      <w:r>
        <w:rPr/>
      </w:r>
    </w:p>
    <w:p>
      <w:pPr>
        <w:pStyle w:val="Normal"/>
        <w:rPr>
          <w:b/>
          <w:b/>
          <w:bCs/>
        </w:rPr>
      </w:pPr>
      <w:r>
        <w:rPr/>
        <w:t>1</w:t>
      </w:r>
      <w:r>
        <w:rPr/>
        <w:t>．</w:t>
      </w:r>
      <w:r>
        <w:rPr/>
        <w:t>Shuohua20140718</w:t>
      </w:r>
      <w:r>
        <w:rPr>
          <w:rFonts w:cs="Segoe UI Emoji" w:ascii="Segoe UI Emoji" w:hAnsi="Segoe UI Emoji"/>
        </w:rPr>
        <w:t xml:space="preserve">  </w:t>
      </w:r>
      <w:r>
        <w:rPr/>
        <w:t>01:15</w:t>
      </w:r>
      <w:r>
        <w:rPr>
          <w:rFonts w:cs="Segoe UI Emoji" w:ascii="Segoe UI Emoji" w:hAnsi="Segoe UI Emoji"/>
        </w:rPr>
        <w:t xml:space="preserve">  </w:t>
      </w:r>
      <w:r>
        <w:rPr/>
        <w:t>梦见师父提醒调整经文数量</w:t>
      </w:r>
    </w:p>
    <w:p>
      <w:pPr>
        <w:pStyle w:val="Normal"/>
        <w:rPr/>
      </w:pPr>
      <w:r>
        <w:rPr>
          <w:b/>
          <w:bCs/>
        </w:rPr>
        <w:t>女听众：</w:t>
      </w:r>
      <w:r>
        <w:rPr/>
        <w:t>我有一次梦见师父，梦里边只听见声音，前半夜一直梦见师父的法身在，后来天快亮的时候就看不见师父了，只听见了师父的声音跟我讲，说我的一个经文调到</w:t>
      </w:r>
      <w:r>
        <w:rPr/>
        <w:t>60</w:t>
      </w:r>
      <w:r>
        <w:rPr/>
        <w:t>，我老公的调到</w:t>
      </w:r>
      <w:r>
        <w:rPr/>
        <w:t>50</w:t>
      </w:r>
      <w:r>
        <w:rPr/>
        <w:t>，但是我不知道是什么经文，感觉好像是心经。然后第二天又做梦听见师父声音说，让我给他念礼佛大忏悔文</w:t>
      </w:r>
      <w:r>
        <w:rPr/>
        <w:t>2</w:t>
      </w:r>
      <w:r>
        <w:rPr/>
        <w:t>遍还是</w:t>
      </w:r>
      <w:r>
        <w:rPr/>
        <w:t>1</w:t>
      </w:r>
      <w:r>
        <w:rPr/>
        <w:t>遍，又没记住。前两天打通师父图腾电话，师父也说让我给老公好好念经。请问那个</w:t>
      </w:r>
      <w:r>
        <w:rPr/>
        <w:t>50</w:t>
      </w:r>
      <w:r>
        <w:rPr/>
        <w:t>和</w:t>
      </w:r>
      <w:r>
        <w:rPr/>
        <w:t>60</w:t>
      </w:r>
      <w:r>
        <w:rPr/>
        <w:t>指的是什么？</w:t>
      </w:r>
    </w:p>
    <w:p>
      <w:pPr>
        <w:pStyle w:val="Normal"/>
        <w:rPr/>
      </w:pPr>
      <w:r>
        <w:rPr>
          <w:b/>
          <w:bCs/>
        </w:rPr>
        <w:t>台长答：</w:t>
      </w:r>
      <w:r>
        <w:rPr/>
        <w:t>要么就是心经，还有就是消灾吉祥神咒。如果有灾的时候师父一般都会来提醒你们的（我本身给老公和自己消灾吉祥神咒都是</w:t>
      </w:r>
      <w:r>
        <w:rPr/>
        <w:t>49</w:t>
      </w:r>
      <w:r>
        <w:rPr/>
        <w:t>遍）念到</w:t>
      </w:r>
      <w:r>
        <w:rPr/>
        <w:t>50</w:t>
      </w:r>
      <w:r>
        <w:rPr/>
        <w:t>遍</w:t>
      </w:r>
      <w:r>
        <w:rPr/>
        <w:t>60</w:t>
      </w:r>
      <w:r>
        <w:rPr/>
        <w:t>遍啊（我跟他的？）嗯（行）</w:t>
      </w:r>
    </w:p>
    <w:p>
      <w:pPr>
        <w:pStyle w:val="Normal"/>
        <w:rPr/>
      </w:pPr>
      <w:r>
        <w:rPr/>
      </w:r>
    </w:p>
    <w:p>
      <w:pPr>
        <w:pStyle w:val="Normal"/>
        <w:rPr>
          <w:b/>
          <w:b/>
          <w:bCs/>
        </w:rPr>
      </w:pPr>
      <w:r>
        <w:rPr/>
        <w:t>Shuohua20140718</w:t>
      </w:r>
      <w:r>
        <w:rPr>
          <w:rFonts w:cs="Segoe UI Emoji" w:ascii="Segoe UI Emoji" w:hAnsi="Segoe UI Emoji"/>
        </w:rPr>
        <w:t xml:space="preserve">  </w:t>
      </w:r>
      <w:r>
        <w:rPr/>
        <w:t>02:21</w:t>
      </w:r>
      <w:r>
        <w:rPr>
          <w:rFonts w:cs="Segoe UI Emoji" w:ascii="Segoe UI Emoji" w:hAnsi="Segoe UI Emoji"/>
        </w:rPr>
        <w:t xml:space="preserve">  </w:t>
      </w:r>
      <w:r>
        <w:rPr/>
        <w:t>可否念消灾吉祥神咒自修经文给家人</w:t>
      </w:r>
    </w:p>
    <w:p>
      <w:pPr>
        <w:pStyle w:val="Normal"/>
        <w:rPr/>
      </w:pPr>
      <w:r>
        <w:rPr>
          <w:b/>
          <w:bCs/>
        </w:rPr>
        <w:t>女听众：</w:t>
      </w:r>
      <w:r>
        <w:rPr/>
        <w:t>师父，我可以念一些小张的自修经文消灾吉祥神咒给他烧吗？</w:t>
      </w:r>
    </w:p>
    <w:p>
      <w:pPr>
        <w:pStyle w:val="Normal"/>
        <w:rPr/>
      </w:pPr>
      <w:r>
        <w:rPr>
          <w:b/>
          <w:bCs/>
        </w:rPr>
        <w:t>台长答：</w:t>
      </w:r>
      <w:r>
        <w:rPr/>
        <w:t>消灾吉祥神咒，可以的。</w:t>
      </w:r>
    </w:p>
    <w:p>
      <w:pPr>
        <w:pStyle w:val="Normal"/>
        <w:rPr/>
      </w:pPr>
      <w:r>
        <w:rPr/>
      </w:r>
    </w:p>
    <w:p>
      <w:pPr>
        <w:pStyle w:val="Normal"/>
        <w:rPr>
          <w:b/>
          <w:b/>
          <w:bCs/>
        </w:rPr>
      </w:pPr>
      <w:r>
        <w:rPr/>
        <w:t>Shuohua20140718</w:t>
      </w:r>
      <w:r>
        <w:rPr>
          <w:rFonts w:cs="Segoe UI Emoji" w:ascii="Segoe UI Emoji" w:hAnsi="Segoe UI Emoji"/>
        </w:rPr>
        <w:t xml:space="preserve">  </w:t>
      </w:r>
      <w:r>
        <w:rPr/>
        <w:t>02:30</w:t>
      </w:r>
      <w:r>
        <w:rPr>
          <w:rFonts w:cs="Segoe UI Emoji" w:ascii="Segoe UI Emoji" w:hAnsi="Segoe UI Emoji"/>
        </w:rPr>
        <w:t xml:space="preserve">  </w:t>
      </w:r>
      <w:r>
        <w:rPr/>
        <w:t>梦见师父给弟弟看图腾提醒要消灾</w:t>
      </w:r>
    </w:p>
    <w:p>
      <w:pPr>
        <w:pStyle w:val="Normal"/>
        <w:rPr/>
      </w:pPr>
      <w:r>
        <w:rPr>
          <w:b/>
          <w:bCs/>
        </w:rPr>
        <w:t>女听众：</w:t>
      </w:r>
      <w:r>
        <w:rPr/>
        <w:t>我前两天梦见师父给我弟弟看图腾，因为弟弟还没有修心灵法门，他这回高中考大学没有考上，平时很努力结果也没考上。我妈妈一直在帮他念经、念小房子，后来师父给他看图腾，我在梦里边报错了他的生日，本来是</w:t>
      </w:r>
      <w:r>
        <w:rPr/>
        <w:t>10</w:t>
      </w:r>
      <w:r>
        <w:rPr/>
        <w:t>月</w:t>
      </w:r>
      <w:r>
        <w:rPr/>
        <w:t>15</w:t>
      </w:r>
      <w:r>
        <w:rPr/>
        <w:t>日生的，我报成</w:t>
      </w:r>
      <w:r>
        <w:rPr/>
        <w:t>7</w:t>
      </w:r>
      <w:r>
        <w:rPr/>
        <w:t>月</w:t>
      </w:r>
      <w:r>
        <w:rPr/>
        <w:t>15</w:t>
      </w:r>
      <w:r>
        <w:rPr/>
        <w:t>了，然后您就说他是从地府上来的，地府上来投胎所以他没什么福报，所以他这么不顺，您说他可能这段时间要骨折了，好像是大腿的地方。师父还让我看他的图腾，他那个骨头已经折了，还是那种斜着折的，说让我给他好好念消灾吉祥神咒。师父，我这个年月日没给报对，有没有影响啊？</w:t>
      </w:r>
    </w:p>
    <w:p>
      <w:pPr>
        <w:pStyle w:val="Normal"/>
        <w:rPr/>
      </w:pPr>
      <w:r>
        <w:rPr>
          <w:b/>
          <w:bCs/>
        </w:rPr>
        <w:t>台长答：</w:t>
      </w:r>
      <w:r>
        <w:rPr/>
        <w:t>没有影响，在梦中师父完全看得到（那为什么我会跟您说他是</w:t>
      </w:r>
      <w:r>
        <w:rPr/>
        <w:t>7</w:t>
      </w:r>
      <w:r>
        <w:rPr/>
        <w:t>月</w:t>
      </w:r>
      <w:r>
        <w:rPr/>
        <w:t>15</w:t>
      </w:r>
      <w:r>
        <w:rPr/>
        <w:t>日生的呢？）这可能是下面的，七月十五阴历啊（他阴历也不是）哎呀，地府七月十五也是个大节气，不就鬼节嘛，中元节。师父已经提醒你说地府上来的，也就是七月十五左右上来的（哦，上来，然后等到他投胎的时候再投的胎，是那意思吗？）对了（师父，那我除了给他念消灾吉祥神咒，还要给他念什么？我妈妈给他许了</w:t>
      </w:r>
      <w:r>
        <w:rPr/>
        <w:t>69</w:t>
      </w:r>
      <w:r>
        <w:rPr/>
        <w:t>张小房子……）他自己信不信？（他信，但是不念，他还是学生，我们也不敢太逼他，逼多了他就不耐烦）没用的（有什么办法吗？师父）没什么办法。要记住，任何一个法门，任何一个宗教，一定要记住，如果你信则有不信则无（他信，但是他不念）不念没用的，有什么用（我们帮他念行吗？）你帮他吃饭好了，他会饱吗？我经常讲这句话（那怎么办啊？师父）没怎么办，有的人看着就不能救的，就这么简单。该受苦的还得他自己受苦（那我们替他多放放生可以吗？）可以，只有帮他放放生、帮他念念经了，没有什么大的……（心经每天要给他念几遍？让他开智慧学佛念经）多念点，多念多好啊。</w:t>
      </w:r>
    </w:p>
    <w:p>
      <w:pPr>
        <w:pStyle w:val="Normal"/>
        <w:rPr/>
      </w:pPr>
      <w:r>
        <w:rPr/>
      </w:r>
    </w:p>
    <w:p>
      <w:pPr>
        <w:pStyle w:val="Normal"/>
        <w:rPr>
          <w:b/>
          <w:b/>
          <w:bCs/>
        </w:rPr>
      </w:pPr>
      <w:r>
        <w:rPr/>
        <w:t>Shuohua20140718</w:t>
      </w:r>
      <w:r>
        <w:rPr>
          <w:rFonts w:cs="Segoe UI Emoji" w:ascii="Segoe UI Emoji" w:hAnsi="Segoe UI Emoji"/>
        </w:rPr>
        <w:t xml:space="preserve">  </w:t>
      </w:r>
      <w:r>
        <w:rPr/>
        <w:t>04:58</w:t>
      </w:r>
      <w:r>
        <w:rPr>
          <w:rFonts w:cs="Segoe UI Emoji" w:ascii="Segoe UI Emoji" w:hAnsi="Segoe UI Emoji"/>
        </w:rPr>
        <w:t xml:space="preserve">  </w:t>
      </w:r>
      <w:r>
        <w:rPr/>
        <w:t>床头朝着窗户不好及如何调整</w:t>
      </w:r>
    </w:p>
    <w:p>
      <w:pPr>
        <w:pStyle w:val="Normal"/>
        <w:rPr/>
      </w:pPr>
      <w:r>
        <w:rPr>
          <w:b/>
          <w:bCs/>
        </w:rPr>
        <w:t>女听众：</w:t>
      </w:r>
      <w:r>
        <w:rPr/>
        <w:t>师父，您是不是有开示过床头不能朝着窗户？</w:t>
      </w:r>
    </w:p>
    <w:p>
      <w:pPr>
        <w:pStyle w:val="Normal"/>
        <w:rPr/>
      </w:pPr>
      <w:r>
        <w:rPr>
          <w:b/>
          <w:bCs/>
        </w:rPr>
        <w:t>台长答：</w:t>
      </w:r>
      <w:r>
        <w:rPr/>
        <w:t>嗯，应该是，开示过的（只要靠墙就是好的，是吧？）靠墙有靠啊，窗户是透明的，透出去的（我在窗户上面贴了一个山水画，可以吗？）那就好很多了（然后我每天睡觉前都会朝四个方向各念</w:t>
      </w:r>
      <w:r>
        <w:rPr/>
        <w:t>1</w:t>
      </w:r>
      <w:r>
        <w:rPr/>
        <w:t>遍大悲咒）可以（那我不动床了可以吗？）可以（谢谢师父）</w:t>
      </w:r>
    </w:p>
    <w:p>
      <w:pPr>
        <w:pStyle w:val="Normal"/>
        <w:rPr/>
      </w:pPr>
      <w:r>
        <w:rPr/>
      </w:r>
    </w:p>
    <w:p>
      <w:pPr>
        <w:pStyle w:val="Normal"/>
        <w:rPr>
          <w:b/>
          <w:b/>
          <w:bCs/>
        </w:rPr>
      </w:pPr>
      <w:r>
        <w:rPr/>
        <w:t>Shuohua20140718</w:t>
      </w:r>
      <w:r>
        <w:rPr>
          <w:rFonts w:cs="Segoe UI Emoji" w:ascii="Segoe UI Emoji" w:hAnsi="Segoe UI Emoji"/>
        </w:rPr>
        <w:t xml:space="preserve">  </w:t>
      </w:r>
      <w:r>
        <w:rPr/>
        <w:t>05:44</w:t>
      </w:r>
      <w:r>
        <w:rPr>
          <w:rFonts w:cs="Segoe UI Emoji" w:ascii="Segoe UI Emoji" w:hAnsi="Segoe UI Emoji"/>
        </w:rPr>
        <w:t xml:space="preserve">  </w:t>
      </w:r>
      <w:r>
        <w:rPr/>
        <w:t>包装完好的香无意中被踢到是否还能用</w:t>
      </w:r>
    </w:p>
    <w:p>
      <w:pPr>
        <w:pStyle w:val="Normal"/>
        <w:rPr/>
      </w:pPr>
      <w:r>
        <w:rPr>
          <w:b/>
          <w:bCs/>
        </w:rPr>
        <w:t>女听众：</w:t>
      </w:r>
      <w:r>
        <w:rPr/>
        <w:t>我在新加坡这边是租的房子，我们搬过来之后，房东是其他教的，他不同意供佛台，所以没办法我就先请下来了，还剩一些无烟香我想结缘到佛堂，但是我们搬家的时候无烟香没有拆包装，我把它放在一个小的行李箱里，我老公从那过的时候不知道那是无烟香，又有点挡路，就用脚踢了一下。请问这个无烟香还能用吗？</w:t>
      </w:r>
    </w:p>
    <w:p>
      <w:pPr>
        <w:pStyle w:val="Normal"/>
        <w:rPr/>
      </w:pPr>
      <w:r>
        <w:rPr>
          <w:b/>
          <w:bCs/>
        </w:rPr>
        <w:t>台长答：</w:t>
      </w:r>
      <w:r>
        <w:rPr/>
        <w:t>能用，没关系，不知道没关系的，有盒子的（有盒子，没有拆。还用念礼佛大忏悔文吗？）念</w:t>
      </w:r>
      <w:r>
        <w:rPr/>
        <w:t>7</w:t>
      </w:r>
      <w:r>
        <w:rPr/>
        <w:t>遍礼佛大忏悔文吧（帮他念？）帮他念。</w:t>
      </w:r>
    </w:p>
    <w:p>
      <w:pPr>
        <w:pStyle w:val="Normal"/>
        <w:rPr/>
      </w:pPr>
      <w:r>
        <w:rPr/>
      </w:r>
    </w:p>
    <w:p>
      <w:pPr>
        <w:pStyle w:val="Normal"/>
        <w:rPr>
          <w:b/>
          <w:b/>
          <w:bCs/>
        </w:rPr>
      </w:pPr>
      <w:r>
        <w:rPr/>
        <w:t>Shuohua20140718</w:t>
      </w:r>
      <w:r>
        <w:rPr>
          <w:rFonts w:cs="Segoe UI Emoji" w:ascii="Segoe UI Emoji" w:hAnsi="Segoe UI Emoji"/>
        </w:rPr>
        <w:t xml:space="preserve">  </w:t>
      </w:r>
      <w:r>
        <w:rPr/>
        <w:t>06:33</w:t>
      </w:r>
      <w:r>
        <w:rPr>
          <w:rFonts w:cs="Segoe UI Emoji" w:ascii="Segoe UI Emoji" w:hAnsi="Segoe UI Emoji"/>
        </w:rPr>
        <w:t xml:space="preserve">  </w:t>
      </w:r>
      <w:r>
        <w:rPr/>
        <w:t>度人前求菩萨加持的问题</w:t>
      </w:r>
    </w:p>
    <w:p>
      <w:pPr>
        <w:pStyle w:val="Normal"/>
        <w:rPr/>
      </w:pPr>
      <w:r>
        <w:rPr>
          <w:b/>
          <w:bCs/>
        </w:rPr>
        <w:t>女听众：</w:t>
      </w:r>
      <w:r>
        <w:rPr/>
        <w:t>师父在香港法会上开示说，针对功德不够、能量不强的人出去发书时，要先跟菩萨祈求和龙天护法讲。您说的那个是针对某一个具体人的“我要去度某某某”，像我们去菜市场发书的话，这种祈求要不要变更一下呢？比如说跟菩萨祈求：“我某某某今天要去哪哪哪弘法度人了，请观世音菩萨、龙天护法保佑我能够度人成功、弘法顺利。请观世音菩萨、龙天护法保佑我某某某，不要让我在度人过程中不舒服、接受到不好的能量，让我第二天能够正常念经念小房子。”可以这么讲吗？</w:t>
      </w:r>
    </w:p>
    <w:p>
      <w:pPr>
        <w:pStyle w:val="Normal"/>
        <w:rPr/>
      </w:pPr>
      <w:r>
        <w:rPr>
          <w:b/>
          <w:bCs/>
        </w:rPr>
        <w:t>台长答：</w:t>
      </w:r>
      <w:r>
        <w:rPr/>
        <w:t>呵呵，讲太多了，一讲菩萨就知道了，用不着你讲得这么具体的，傻姑娘，呵呵（哦，像这种出去没有特定性去度的时候，应该怎么改动这个祈求？）没有关系的，只要泛泛地讲，求菩萨给你加持就可以了。</w:t>
      </w:r>
    </w:p>
    <w:p>
      <w:pPr>
        <w:pStyle w:val="Normal"/>
        <w:rPr/>
      </w:pPr>
      <w:r>
        <w:rPr/>
      </w:r>
    </w:p>
    <w:p>
      <w:pPr>
        <w:pStyle w:val="Normal"/>
        <w:rPr>
          <w:b/>
          <w:b/>
          <w:bCs/>
        </w:rPr>
      </w:pPr>
      <w:r>
        <w:rPr/>
        <w:t>Shuohua20140718</w:t>
      </w:r>
      <w:r>
        <w:rPr>
          <w:rFonts w:cs="Segoe UI Emoji" w:ascii="Segoe UI Emoji" w:hAnsi="Segoe UI Emoji"/>
        </w:rPr>
        <w:t xml:space="preserve">  </w:t>
      </w:r>
      <w:r>
        <w:rPr/>
        <w:t>07:40</w:t>
      </w:r>
      <w:r>
        <w:rPr>
          <w:rFonts w:cs="Segoe UI Emoji" w:ascii="Segoe UI Emoji" w:hAnsi="Segoe UI Emoji"/>
        </w:rPr>
        <w:t xml:space="preserve">  </w:t>
      </w:r>
      <w:r>
        <w:rPr/>
        <w:t>梦到前世</w:t>
      </w:r>
    </w:p>
    <w:p>
      <w:pPr>
        <w:pStyle w:val="Normal"/>
        <w:rPr/>
      </w:pPr>
      <w:r>
        <w:rPr>
          <w:b/>
          <w:bCs/>
        </w:rPr>
        <w:t>女听众：</w:t>
      </w:r>
      <w:r>
        <w:rPr/>
        <w:t>我前两天梦见我的前世了，说我前世也是护法，我跟另外四个师兄在一起，其中有一个师兄是我的师父，又是我的师兄。这个时候来了一个像印度人一样的女人，她穿着就像出家众那种样子，拿着一个禅杖，过来跟我讲“天上已经同意你知道你的前世了”。那个意思就好像类似有一种宿命通那种神通，但是只是让我知道前世。请问师父，这个梦是说我前世她让我知道了，还是这一世她要让我知道啊？</w:t>
      </w:r>
    </w:p>
    <w:p>
      <w:pPr>
        <w:pStyle w:val="Normal"/>
        <w:rPr/>
      </w:pPr>
      <w:r>
        <w:rPr>
          <w:b/>
          <w:bCs/>
        </w:rPr>
        <w:t>台长答：</w:t>
      </w:r>
      <w:r>
        <w:rPr/>
        <w:t>就是让你知道你的前世而已（今世啊？就是今世让我知道……）你的前世，对了。你还想怎么样啊？呵呵。你想跟师父一样？（没有没有，不敢不敢）</w:t>
      </w:r>
    </w:p>
    <w:p>
      <w:pPr>
        <w:pStyle w:val="Normal"/>
        <w:rPr/>
      </w:pPr>
      <w:r>
        <w:rPr/>
      </w:r>
    </w:p>
    <w:p>
      <w:pPr>
        <w:pStyle w:val="Normal"/>
        <w:rPr>
          <w:b/>
          <w:b/>
          <w:bCs/>
        </w:rPr>
      </w:pPr>
      <w:r>
        <w:rPr/>
        <w:t>Shuohua20140718</w:t>
      </w:r>
      <w:r>
        <w:rPr>
          <w:rFonts w:cs="Segoe UI Emoji" w:ascii="Segoe UI Emoji" w:hAnsi="Segoe UI Emoji"/>
        </w:rPr>
        <w:t xml:space="preserve">  </w:t>
      </w:r>
      <w:r>
        <w:rPr/>
        <w:t>08:37</w:t>
      </w:r>
      <w:r>
        <w:rPr>
          <w:rFonts w:cs="Segoe UI Emoji" w:ascii="Segoe UI Emoji" w:hAnsi="Segoe UI Emoji"/>
        </w:rPr>
        <w:t xml:space="preserve">  </w:t>
      </w:r>
      <w:r>
        <w:rPr/>
        <w:t>梦见台长说天上下来的不好好度人，就要被收走</w:t>
      </w:r>
    </w:p>
    <w:p>
      <w:pPr>
        <w:pStyle w:val="Normal"/>
        <w:rPr/>
      </w:pPr>
      <w:r>
        <w:rPr>
          <w:b/>
          <w:bCs/>
        </w:rPr>
        <w:t>女听众：</w:t>
      </w:r>
      <w:r>
        <w:rPr/>
        <w:t>师父，我要向您忏悔。师父，对不起！我今生没有好好修，对不起！</w:t>
      </w:r>
    </w:p>
    <w:p>
      <w:pPr>
        <w:pStyle w:val="Normal"/>
        <w:rPr/>
      </w:pPr>
      <w:r>
        <w:rPr>
          <w:b/>
          <w:bCs/>
        </w:rPr>
        <w:t>台长答：</w:t>
      </w:r>
      <w:r>
        <w:rPr/>
        <w:t>傻姑娘，好好修了（师父，我知道错了，对不起）你看到前世的话，实际上菩萨就是让你知道现在做错太多事情，否则为什么让你看到前世你是有修人呢？（师父，前两天法会回来，您给我托梦警告我，让我多度人。我梦见您生病了，坐在轮椅上，我去看您，我说要用法力给师父变束花，本来我可以变很多，结果因为我法力马上就用完了，只给师父变了一两朵。我看着师父哭，师父看着我哭。后来我才知道，师父您在向我演示如果我再不好好度人的话就会生恶病，然后很快就会被天上收走。我一直给师父磕头，我说：“师父，我求求您再给我一次机会吧，我一定努力。”我一直给师父磕头，师父不说话看着我。后来画面一转就看到有两个修心灵法门的同修，他们做了不如理不如法的事情，得了一种恶病，头发从黑变白，马上快要死了，他们自己不知道，还说：“为什么我头发会变白？”他们穿的也不是我们义工服，也不是弟子，穿的像巫师一样的那种黑衣服。那个画面一直让我看，我心里很清楚他们是做了不如理不如法的事，但是他们自己不知道。后来我又来到师父一个房间，很多人排队要见师父，说我有三次机会，可是我前两次都没有去，第三次去的时候也不懂到底见没见。后来就来到师父的一个房间，看见师父很难受躺在床上，被子也没盖好，穿着白色带一点蓝花的睡衣，旁边有一个保姆在照顾师父，看着师父很发愁。师父的房间里放着像念佛机一样是师父自己念的各种经文，都是大经。意念里告诉我，师父念的这些经比我们平时做功课念的经级别和境界不知道要高多少。然后我听师父念，师父念得可好了，突然间师父念到一个经文，说：“哎呀，怎么又是这个经啊？”我当时还笑师父，后来意念里跟我讲：“师父在讲你，你平时念经就是这个样子。”我赶紧向师父忏悔。师父在这个梦里给我指出了我好多的毛病，都是连续让我看、让我明白的。最后画面又转回来我给师父磕头的状态，我说：“师父，求求您给我一次机会。”师父不说话，又好像是默许了。师父给我说的最后一句话：“你们所有天上下来的给我听清楚，只要是天上下来的，谁不好好度人，师父就把他收走。”我就醒了，我那天特别害怕，就跟观世音菩萨忏悔。师父，对不起！我这两天也一直努力在做了，我以后也会改好的。我向您忏悔，我以前都不知道我做了那么多的错事。做完这个梦之后，我突然觉得我错了好多，自己以为自己全对了，其实自己错了好多。师父，对不起……</w:t>
      </w:r>
    </w:p>
    <w:p>
      <w:pPr>
        <w:pStyle w:val="Normal"/>
        <w:rPr/>
      </w:pPr>
      <w:r>
        <w:rPr>
          <w:b/>
          <w:bCs/>
        </w:rPr>
        <w:t>台长答：</w:t>
      </w:r>
      <w:r>
        <w:rPr/>
        <w:t>你知道就好了。我跟你们讲，实际上不是师父要收走，没办法的。因为师父就像父亲一样，跟你们讲的话，比方说“你们不好好的，父亲要揍你们了……”，实际上是学校要把你开除啊。就是说如果你们天上下来的人不好好度人的话，肯定会收回去的，收回去那是必然的。现在已经有很多人收回去了（收回去再重新发落，是吗？）如果收回去发落，就发不到“好落”了，呵呵（我知道，我觉得带着业障上去也不会有好果子吃的）你现在知道就好了（师父，我这两天老梦见参加您的法会，昨天我又梦见参加您的法会，我和另一个同修一直跟在师父的后面。师父带我去了一个有古建筑的地方，师父在写那种日历，就是那种一本本小的，在上面签名，好像是要送给谁。我当时想师父为什么不送给我啊，后来师父就走了，又去另一场法会。我看见师父在一个镶了一面镜子的葫芦上面画了一个观世音菩萨，送给了一个三四岁左右大的小男孩，也是我们心灵法门的同修。我当时又想师父为什么不送给我啊，对不起啊，师父。然后师父坐在那里说：“我还要做，要送给很多人。”后来师父有事走了。我一直梦见参加师父的法会，这是什么意思啊？）就是带着你好好修行、带着你度人啊。你知道自己是天上下来的，你已经浪费太多时间了，如果再不好好修的话，你真的被收走了就麻烦了（我知道我错了，我现在在努力度人了。师父，自从知道您说的能量不够怎么祈求后，再去度人就真的不难受了）嗯，我早就跟你们讲过了。</w:t>
      </w:r>
    </w:p>
    <w:p>
      <w:pPr>
        <w:pStyle w:val="Normal"/>
        <w:rPr/>
      </w:pPr>
      <w:r>
        <w:rPr/>
      </w:r>
    </w:p>
    <w:p>
      <w:pPr>
        <w:pStyle w:val="Normal"/>
        <w:rPr>
          <w:b/>
          <w:b/>
          <w:bCs/>
        </w:rPr>
      </w:pPr>
      <w:r>
        <w:rPr/>
        <w:t>Shuohua20140718</w:t>
      </w:r>
      <w:r>
        <w:rPr>
          <w:rFonts w:cs="Segoe UI Emoji" w:ascii="Segoe UI Emoji" w:hAnsi="Segoe UI Emoji"/>
        </w:rPr>
        <w:t xml:space="preserve">  </w:t>
      </w:r>
      <w:r>
        <w:rPr/>
        <w:t>14:19</w:t>
      </w:r>
      <w:r>
        <w:rPr>
          <w:rFonts w:cs="Segoe UI Emoji" w:ascii="Segoe UI Emoji" w:hAnsi="Segoe UI Emoji"/>
        </w:rPr>
        <w:t xml:space="preserve">  </w:t>
      </w:r>
      <w:r>
        <w:rPr/>
        <w:t>如何消除对菩萨不尊敬的意念</w:t>
      </w:r>
    </w:p>
    <w:p>
      <w:pPr>
        <w:pStyle w:val="Normal"/>
        <w:rPr/>
      </w:pPr>
      <w:r>
        <w:rPr>
          <w:b/>
          <w:bCs/>
        </w:rPr>
        <w:t>女听众：</w:t>
      </w:r>
      <w:r>
        <w:rPr/>
        <w:t>我对师父、对菩萨不干净、不尊敬的意念特别严重，我求菩萨，也向菩萨忏悔了，然后好一段坏一段，这种情况我应该怎么办啊？我不想这样，我知道这是我累世轮回做的那些恶的种子种在八识田，现在业障爆发了。可是我想好好修，我不想这样，不想对您们不尊敬，我心里会很难受，可是我控制不了。师父，救救我……</w:t>
      </w:r>
    </w:p>
    <w:p>
      <w:pPr>
        <w:pStyle w:val="Normal"/>
        <w:rPr/>
      </w:pPr>
      <w:r>
        <w:rPr>
          <w:b/>
          <w:bCs/>
        </w:rPr>
        <w:t>台长答：</w:t>
      </w:r>
      <w:r>
        <w:rPr/>
        <w:t>好啦好啦，多念经吧，念到一定的时候就没有了，菩萨也知道。反正如果有这种不好的意念，马上就要克制住（我克制，但好像有两个我一样，我又管不住他）对。管不住他嘛，你就得忏悔啊，忏悔完之后，慢慢就变成一个真我了。为什么学佛人学到后来，要成为一个真我啊？不能克制，就有一个假我出现，你明白了吗？（明白了。还是要好好念礼佛大忏悔文。师父那次给我看图腾，让我念礼佛大忏悔文</w:t>
      </w:r>
      <w:r>
        <w:rPr/>
        <w:t>5</w:t>
      </w:r>
      <w:r>
        <w:rPr/>
        <w:t>遍，也是因为这个吧？）对对（师父，对不起，我会好好改的，请师父监督我）好啦好啦。</w:t>
      </w:r>
    </w:p>
    <w:p>
      <w:pPr>
        <w:pStyle w:val="Normal"/>
        <w:rPr/>
      </w:pPr>
      <w:r>
        <w:rPr/>
      </w:r>
    </w:p>
    <w:p>
      <w:pPr>
        <w:pStyle w:val="Normal"/>
        <w:rPr>
          <w:b/>
          <w:b/>
          <w:bCs/>
        </w:rPr>
      </w:pPr>
      <w:r>
        <w:rPr/>
        <w:t>Shuohua20140718</w:t>
      </w:r>
      <w:r>
        <w:rPr>
          <w:rFonts w:cs="Segoe UI Emoji" w:ascii="Segoe UI Emoji" w:hAnsi="Segoe UI Emoji"/>
        </w:rPr>
        <w:t xml:space="preserve">  </w:t>
      </w:r>
      <w:r>
        <w:rPr/>
        <w:t>15:42</w:t>
      </w:r>
      <w:r>
        <w:rPr>
          <w:rFonts w:cs="Segoe UI Emoji" w:ascii="Segoe UI Emoji" w:hAnsi="Segoe UI Emoji"/>
        </w:rPr>
        <w:t xml:space="preserve">  </w:t>
      </w:r>
      <w:r>
        <w:rPr/>
        <w:t>梦见以哪吒身救人</w:t>
      </w:r>
    </w:p>
    <w:p>
      <w:pPr>
        <w:pStyle w:val="Normal"/>
        <w:rPr/>
      </w:pPr>
      <w:r>
        <w:rPr>
          <w:b/>
          <w:bCs/>
        </w:rPr>
        <w:t>女听众：</w:t>
      </w:r>
      <w:r>
        <w:rPr/>
        <w:t>我之前跟您讲我是那个哪吒，前两天又梦见我以哪吒身出现，旁边有很多小妖怪，还放着个行李包，我打开一看，意念里告诉我他是二郎神转世，他在人间也遇到难了，都被截肢了，身体截成一块块的放在包里，脑袋放在最上面。这时他向我求救，旁边有小妖怪。我就拿火尖枪打他们，可是我拿不动我的枪。我说“这怎么办，换混天绫吧”，我就把混天绫拿出来了，混天绫太短，我又够不着他们，就喊了一声“混天绫变长”，然后它就变长。费了很大的力气，才把他们打跑了。师父，这是什么意思啊？</w:t>
      </w:r>
    </w:p>
    <w:p>
      <w:pPr>
        <w:pStyle w:val="Normal"/>
        <w:rPr/>
      </w:pPr>
      <w:r>
        <w:rPr>
          <w:b/>
          <w:bCs/>
        </w:rPr>
        <w:t>台长答：</w:t>
      </w:r>
      <w:r>
        <w:rPr/>
        <w:t>很简单，就像你一样的，如果有哪吒的化身在人间的话……你看看你现在像什么样啊？像哪吒吗？开玩笑啦（不像）好啦，丢人啊。就像他一样，二郎神跑到人间来已被人家截肢了，说明他做了多少坏事啊！你看看那些会赌博、会骗人、会杀人的人，那些人也是有功力的，但是他做坏事了，就变成这个烂样了，靠人家去救。但是你要知道，他已经犯大罪了（哦。那我不要太纠结这个梦，过去就过去了，是吗？）对对，不要纠结（好的。谢谢师父，感恩师父！师父您保重身体，我一定好好修，您要多多关照我、督促我！师父再见）嗯，再见。</w:t>
      </w:r>
    </w:p>
    <w:p>
      <w:pPr>
        <w:pStyle w:val="Normal"/>
        <w:rPr/>
      </w:pPr>
      <w:r>
        <w:rPr/>
      </w:r>
    </w:p>
    <w:p>
      <w:pPr>
        <w:pStyle w:val="Normal"/>
        <w:rPr/>
      </w:pPr>
      <w:r>
        <w:rPr>
          <w:b/>
          <w:bCs/>
        </w:rPr>
        <w:t>台长语：</w:t>
      </w:r>
      <w:r>
        <w:rPr/>
        <w:t>一个人自己不知道自己的过去，就不知道未来。所以，要知道自己走过的路啊……</w:t>
      </w:r>
    </w:p>
    <w:p>
      <w:pPr>
        <w:pStyle w:val="Normal"/>
        <w:rPr/>
      </w:pPr>
      <w:r>
        <w:rPr/>
      </w:r>
    </w:p>
    <w:p>
      <w:pPr>
        <w:pStyle w:val="Normal"/>
        <w:rPr/>
      </w:pPr>
      <w:r>
        <w:rPr/>
        <w:t>2</w:t>
      </w:r>
      <w:r>
        <w:rPr/>
        <w:t>．</w:t>
      </w:r>
      <w:r>
        <w:rPr/>
        <w:t>Shuohua20140718</w:t>
      </w:r>
      <w:r>
        <w:rPr>
          <w:rFonts w:cs="Segoe UI Emoji" w:ascii="Segoe UI Emoji" w:hAnsi="Segoe UI Emoji"/>
        </w:rPr>
        <w:t xml:space="preserve">  </w:t>
      </w:r>
      <w:r>
        <w:rPr/>
        <w:t>17:43</w:t>
      </w:r>
      <w:r>
        <w:rPr>
          <w:rFonts w:cs="Segoe UI Emoji" w:ascii="Segoe UI Emoji" w:hAnsi="Segoe UI Emoji"/>
        </w:rPr>
        <w:t xml:space="preserve">  </w:t>
      </w:r>
      <w:r>
        <w:rPr/>
        <w:t>问图腾的人已往生了，还能在交流会上播放该视频吗</w:t>
      </w:r>
    </w:p>
    <w:p>
      <w:pPr>
        <w:pStyle w:val="Normal"/>
        <w:rPr/>
      </w:pPr>
      <w:r>
        <w:rPr>
          <w:b/>
          <w:bCs/>
        </w:rPr>
        <w:t>男听众：</w:t>
      </w:r>
      <w:r>
        <w:rPr/>
        <w:t>师父好，我是马来西亚打来的。我们最近在马来西亚各地做很多分享会、联谊会，想问几个问题。第一个问题是，如果我们在交流会上播放师父看图腾的视频，可能看图腾的人已经往生了，我们还能播放吗？</w:t>
      </w:r>
    </w:p>
    <w:p>
      <w:pPr>
        <w:pStyle w:val="Normal"/>
        <w:rPr/>
      </w:pPr>
      <w:r>
        <w:rPr>
          <w:b/>
          <w:bCs/>
        </w:rPr>
        <w:t>台长答：</w:t>
      </w:r>
      <w:r>
        <w:rPr/>
        <w:t>没问题的。播图腾实际上就是让他们当时感受一下，这个世界还有真实的、看不到的一面，只是给他们一个启示，没有关系的（问问题的人已经往生了）没关系的。因为人总是会往生的，但是当时如果救他了，那总是好事情。当时师父救了他了，至少当时这个情况，他还是活得挺好的（对对）你说哪个人会不死啊？死是很正常的（很多人师父看了图腾念经后都好，但是往生了的，我们就不懂……）没办法，因为他修得太晚了啊，没办法的（明白）</w:t>
      </w:r>
    </w:p>
    <w:p>
      <w:pPr>
        <w:pStyle w:val="Normal"/>
        <w:rPr/>
      </w:pPr>
      <w:r>
        <w:rPr/>
      </w:r>
    </w:p>
    <w:p>
      <w:pPr>
        <w:pStyle w:val="Normal"/>
        <w:rPr/>
      </w:pPr>
      <w:r>
        <w:rPr/>
        <w:t>Shuohua20140718</w:t>
      </w:r>
      <w:r>
        <w:rPr>
          <w:rFonts w:cs="Segoe UI Emoji" w:ascii="Segoe UI Emoji" w:hAnsi="Segoe UI Emoji"/>
        </w:rPr>
        <w:t xml:space="preserve">  </w:t>
      </w:r>
      <w:r>
        <w:rPr/>
        <w:t>19:01</w:t>
      </w:r>
      <w:r>
        <w:rPr>
          <w:rFonts w:cs="Segoe UI Emoji" w:ascii="Segoe UI Emoji" w:hAnsi="Segoe UI Emoji"/>
        </w:rPr>
        <w:t xml:space="preserve">  </w:t>
      </w:r>
      <w:r>
        <w:rPr/>
        <w:t>将亡人超度上天后，现身说法会不会影响亡人从天上下来</w:t>
      </w:r>
    </w:p>
    <w:p>
      <w:pPr>
        <w:pStyle w:val="Normal"/>
        <w:rPr/>
      </w:pPr>
      <w:r>
        <w:rPr>
          <w:b/>
          <w:bCs/>
        </w:rPr>
        <w:t>男听众：</w:t>
      </w:r>
      <w:r>
        <w:rPr/>
        <w:t>有很多同修因为念了小房子超度亡人，过后有问师父超度的亡人去了哪里，师父说到了天道。大家都很法喜，都想现身说法，让更多人修这个法门，可以帮他们的亡人超度上天。这样每次现身说法的话，会不会影响到亡人在天上下来？</w:t>
      </w:r>
    </w:p>
    <w:p>
      <w:pPr>
        <w:pStyle w:val="Normal"/>
        <w:rPr/>
      </w:pPr>
      <w:r>
        <w:rPr>
          <w:b/>
          <w:bCs/>
        </w:rPr>
        <w:t>台长答：</w:t>
      </w:r>
      <w:r>
        <w:rPr/>
        <w:t>一般不会的（可能会的是吗？）可能会的，你老讲他的名字，他就会下来（应该怎样去拿捏呢？）不要去叫啊，亡人的名字最好不要去叫（但是师父的录音里面一定会有讲）这个没关系，都有护法神，不会下来的，没问题的（我举个例子：“我某某某的父亲（但是不要讲名字）已经往生了，我超度父亲已到天道了，现在我播放打进电话的录音给大家听……”，在录音里有讲到我父亲的名字，没问题的是吗？）这种都没问题。你记住，只要去救人、去度人，都没问题（哦，这样子是好事吗？）好事啊，你去救人去度人，怎么不是好事？（哦）</w:t>
      </w:r>
    </w:p>
    <w:p>
      <w:pPr>
        <w:pStyle w:val="Normal"/>
        <w:rPr/>
      </w:pPr>
      <w:r>
        <w:rPr/>
      </w:r>
    </w:p>
    <w:p>
      <w:pPr>
        <w:pStyle w:val="Normal"/>
        <w:rPr/>
      </w:pPr>
      <w:r>
        <w:rPr/>
        <w:t>Shuohua20140718</w:t>
      </w:r>
      <w:r>
        <w:rPr>
          <w:rFonts w:cs="Segoe UI Emoji" w:ascii="Segoe UI Emoji" w:hAnsi="Segoe UI Emoji"/>
        </w:rPr>
        <w:t xml:space="preserve">  </w:t>
      </w:r>
      <w:r>
        <w:rPr/>
        <w:t>20:30</w:t>
      </w:r>
      <w:r>
        <w:rPr>
          <w:rFonts w:cs="Segoe UI Emoji" w:ascii="Segoe UI Emoji" w:hAnsi="Segoe UI Emoji"/>
        </w:rPr>
        <w:t xml:space="preserve">  </w:t>
      </w:r>
      <w:r>
        <w:rPr/>
        <w:t>在交流会上度人时的注意事项</w:t>
      </w:r>
    </w:p>
    <w:p>
      <w:pPr>
        <w:pStyle w:val="Normal"/>
        <w:rPr/>
      </w:pPr>
      <w:r>
        <w:rPr>
          <w:b/>
          <w:bCs/>
        </w:rPr>
        <w:t>男听众：</w:t>
      </w:r>
      <w:r>
        <w:rPr/>
        <w:t>师父，在交流会我们还有什么需要注意的地方？</w:t>
      </w:r>
    </w:p>
    <w:p>
      <w:pPr>
        <w:pStyle w:val="Normal"/>
        <w:rPr/>
      </w:pPr>
      <w:r>
        <w:rPr>
          <w:b/>
          <w:bCs/>
        </w:rPr>
        <w:t>台长答：</w:t>
      </w:r>
      <w:r>
        <w:rPr/>
        <w:t>实际上在交流会，最主要的是让人家自己也要谈点体会，谈谈他们的经历，会增强他们的信心。不是我们一天到晚讲，也要让他们讲一讲，他们哪怕讲点过去很苦的事情，对他们学佛也是一种促进（对。如果太玄的话，可以讲吗？假如说他老是梦到观世音菩萨，可能念经之后……）这个我告诉你，梦见观世音菩萨，或者怎么样非常非常显灵的……实际上在末法时期，应该不属于问题了，如果过去，我们讲起来不要太多的显灵。因为现在的人根本不相信，就相信钱，你不给他们显灵的话，怎么样把他们度过来啊？讲老实话，现在的人根本不相信，就相信钱（对）你说说看，没有显灵的东西、晚上菩萨不托梦，菩萨突然站在你面前让你看见啊？有几个人看得见啦？只有通过托梦，才把你拉回来啊（对了。就是说如果他们要现身说法，讲到梦境的是没问题啦？）没问题的，讲梦境没问题。梦实际上非常明确地显化了一个人的内心世界。内心世界如果被人家控制住了，那就被灵性控制，你这个梦当然有效果了，明白了吗？（明白。在交流会上，我们有放香港法会上那个宣传的影片，再播放师父每次在法会上十多分钟的开示，过后再播放四五个师父看图腾的视频，再叫几个已经修的同修来现身说法，再教一些功课、讲一下什么是小房子）对（还需要改进的吗？）应该蛮好，主要是也要放放录像中人家的发言稿，听听好的发言稿也可以（发言稿要过滤吗？）不过你们自己有人讲了，就没关系了。就是说你们不是有人已经上去讲自己的体会了吗？（对对）那就不要了，够了（他们的演讲稿我们要看一看吗？还是……）没关系的，演讲稿基本上都没问题。如果有演讲稿的话，照样可以读，找你们共修组的人读，都可以（那些要现身说法的，在还没有现身说法前，要跟观世音菩萨讲一声“今天我要去现身说法，请观世音菩萨慈悲加持我……”）对，心中讲（这样会用掉功德吗？）不会不会，只有增加功德，让观世音菩萨知道你马上要去做功德了，你功德更大了（因为有的同修不想老是求，但是有的……）要看的啊。举个简单例子，你跟妈妈讲：“妈妈，我今天去做好事了啊；妈妈，我去帮助人家……”妈妈开心吗？讲了怎么啦，讲了妈妈会骂你的？（是的是的）</w:t>
      </w:r>
    </w:p>
    <w:p>
      <w:pPr>
        <w:pStyle w:val="Normal"/>
        <w:rPr/>
      </w:pPr>
      <w:r>
        <w:rPr/>
      </w:r>
    </w:p>
    <w:p>
      <w:pPr>
        <w:pStyle w:val="Normal"/>
        <w:rPr/>
      </w:pPr>
      <w:r>
        <w:rPr/>
        <w:t>Shuohua20140718</w:t>
      </w:r>
      <w:r>
        <w:rPr>
          <w:rFonts w:cs="Segoe UI Emoji" w:ascii="Segoe UI Emoji" w:hAnsi="Segoe UI Emoji"/>
        </w:rPr>
        <w:t xml:space="preserve">  </w:t>
      </w:r>
      <w:r>
        <w:rPr/>
        <w:t>24:27</w:t>
      </w:r>
      <w:r>
        <w:rPr>
          <w:rFonts w:cs="Segoe UI Emoji" w:ascii="Segoe UI Emoji" w:hAnsi="Segoe UI Emoji"/>
        </w:rPr>
        <w:t xml:space="preserve">  </w:t>
      </w:r>
      <w:r>
        <w:rPr/>
        <w:t>农历七月可以搬家吗；搬家时最好给房子的要经者多烧几张小房子</w:t>
      </w:r>
    </w:p>
    <w:p>
      <w:pPr>
        <w:pStyle w:val="Normal"/>
        <w:rPr/>
      </w:pPr>
      <w:r>
        <w:rPr>
          <w:b/>
          <w:bCs/>
        </w:rPr>
        <w:t>男听众：</w:t>
      </w:r>
      <w:r>
        <w:rPr/>
        <w:t>农历七月可以搬家吗？</w:t>
      </w:r>
    </w:p>
    <w:p>
      <w:pPr>
        <w:pStyle w:val="Normal"/>
        <w:rPr/>
      </w:pPr>
      <w:r>
        <w:rPr>
          <w:b/>
          <w:bCs/>
        </w:rPr>
        <w:t>台长答：</w:t>
      </w:r>
      <w:r>
        <w:rPr/>
        <w:t>应该可以。最好要当心点，多烧几张小房子（给自己的要经者，还是房子的要经者？）房子的（大概要多少张？）一般</w:t>
      </w:r>
      <w:r>
        <w:rPr/>
        <w:t>7</w:t>
      </w:r>
      <w:r>
        <w:rPr/>
        <w:t>张就可以了（日子的话就不要挑十五，选一个双日就好了吗？）对（明白。谢谢师父！再见）好，再见。</w:t>
      </w:r>
    </w:p>
    <w:p>
      <w:pPr>
        <w:pStyle w:val="Normal"/>
        <w:rPr/>
      </w:pPr>
      <w:r>
        <w:rPr/>
      </w:r>
    </w:p>
    <w:p>
      <w:pPr>
        <w:pStyle w:val="Normal"/>
        <w:rPr/>
      </w:pPr>
      <w:r>
        <w:rPr>
          <w:b/>
          <w:bCs/>
        </w:rPr>
        <w:t>台长语：</w:t>
      </w:r>
      <w:r>
        <w:rPr/>
        <w:t>好，听众朋友们，《直话直说》节目就到这儿结束了，感谢听众朋友们收听。</w:t>
      </w:r>
    </w:p>
    <w:p>
      <w:pPr>
        <w:pStyle w:val="Normal"/>
        <w:rPr/>
      </w:pPr>
      <w:r>
        <w:rPr/>
      </w:r>
    </w:p>
    <w:p>
      <w:pPr>
        <w:pStyle w:val="Heading3"/>
        <w:rPr/>
      </w:pPr>
      <w:r>
        <w:rPr/>
        <w:t>Shuohua2014072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5</w:t>
      </w:r>
      <w:r>
        <w:rPr/>
        <w:t>日，星期五，农历是六月二十九。这个星期天就是七月初一了，希望大家多吃素多念经。另外就是好市围的法会，下半年唯一的一次，在</w:t>
      </w:r>
      <w:r>
        <w:rPr/>
        <w:t>8</w:t>
      </w:r>
      <w:r>
        <w:rPr/>
        <w:t>月</w:t>
      </w:r>
      <w:r>
        <w:rPr/>
        <w:t>10</w:t>
      </w:r>
      <w:r>
        <w:rPr/>
        <w:t>日，希望大家不要忘记，在一点半。好，听众朋友们，下面就开始解答大家问题。</w:t>
      </w:r>
    </w:p>
    <w:p>
      <w:pPr>
        <w:pStyle w:val="Normal"/>
        <w:rPr/>
      </w:pPr>
      <w:r>
        <w:rPr/>
      </w:r>
    </w:p>
    <w:p>
      <w:pPr>
        <w:pStyle w:val="Normal"/>
        <w:rPr>
          <w:b/>
          <w:b/>
          <w:bCs/>
        </w:rPr>
      </w:pPr>
      <w:r>
        <w:rPr/>
        <w:t>1</w:t>
      </w:r>
      <w:r>
        <w:rPr/>
        <w:t>．</w:t>
      </w:r>
      <w:r>
        <w:rPr/>
        <w:t>Shuohua20140725</w:t>
      </w:r>
      <w:r>
        <w:rPr>
          <w:rFonts w:cs="Segoe UI Emoji" w:ascii="Segoe UI Emoji" w:hAnsi="Segoe UI Emoji"/>
        </w:rPr>
        <w:t xml:space="preserve">  </w:t>
      </w:r>
      <w:r>
        <w:rPr/>
        <w:t>00:51</w:t>
      </w:r>
      <w:r>
        <w:rPr>
          <w:rFonts w:cs="Segoe UI Emoji" w:ascii="Segoe UI Emoji" w:hAnsi="Segoe UI Emoji"/>
        </w:rPr>
        <w:t xml:space="preserve">  </w:t>
      </w:r>
      <w:r>
        <w:rPr/>
        <w:t>梦见合影照片中多出一个人；梦见给穷人钱</w:t>
      </w:r>
    </w:p>
    <w:p>
      <w:pPr>
        <w:pStyle w:val="Normal"/>
        <w:rPr/>
      </w:pPr>
      <w:r>
        <w:rPr>
          <w:b/>
          <w:bCs/>
        </w:rPr>
        <w:t>女听众：</w:t>
      </w:r>
      <w:r>
        <w:rPr/>
        <w:t>师父您好！我想问几个问题，第一个是我昨天梦见我一个人出去旅游，下车之后很多人接待我，之后照了张相，相片出来之后发现有一个人在相片上，但是我们照相的时候没有他。</w:t>
      </w:r>
    </w:p>
    <w:p>
      <w:pPr>
        <w:pStyle w:val="Normal"/>
        <w:rPr/>
      </w:pPr>
      <w:r>
        <w:rPr>
          <w:b/>
          <w:bCs/>
        </w:rPr>
        <w:t>台长答：</w:t>
      </w:r>
      <w:r>
        <w:rPr/>
        <w:t>那你还不知道那是谁啊？这种嘛是灵性呀，傻姑娘（但是那些人包括导游什么的我都不认识）那就更麻烦了，你进了灵性队伍了（那我需要念小房子是吧？）要（要多少张？）你先念</w:t>
      </w:r>
      <w:r>
        <w:rPr/>
        <w:t>21</w:t>
      </w:r>
      <w:r>
        <w:rPr/>
        <w:t>张吧，好吧？（先念</w:t>
      </w:r>
      <w:r>
        <w:rPr/>
        <w:t>21</w:t>
      </w:r>
      <w:r>
        <w:rPr/>
        <w:t>张，然后接着烧，这样就写“我的要经者”是吧？）对。傻姑娘，你把收音机关得轻一点，否则有延时的（好的。接着这个梦，就是在旅游嘛，那边特别穷，他们就拿了我的钱包要拿钱。我说：“钱包里都是澳币，你花不了的。”然后他们就把钱包还给我，但是我看见他们特别可怜，就给了他们一些，说：“澳币你要不要啊？”他们说要，我就给他一些澳币，当时钱包里还有港币，然后我说：“那就给你点港币吧。”但是我不记得给多少，因为我知道如果梦到数字的话是要念多少张小房子，但是我没有梦到数字，不知道给了多少）首先你这个小姑娘很善良，很有慈悲心。为什么呢？这种梦考啊，就在梦里，你不管是梦考还是真的，它首先预示着一个</w:t>
      </w:r>
      <w:r>
        <w:rPr/>
        <w:t>situation</w:t>
      </w:r>
      <w:r>
        <w:rPr/>
        <w:t>就是一个环境，这个环境就让你生出了自己的一种感应，你对现在这些人受苦你是怎么感应的，你现在是觉得很慈悲他们，觉得很可怜，所以这个基本上你就属于很慈悲的孩子，这是第一个；第二个，你碰到这么多要钱的人，不要讲，那肯定是碰到灵性了，那些灵性问你要钱，虽然没数字，但就是灵性跟你要钱。明白了吗？（就是不断地念小房子是吧？）对，一定要念的，给自己的要经者，说明你这段时间阴气比较重，明白吗？（嗯）</w:t>
      </w:r>
    </w:p>
    <w:p>
      <w:pPr>
        <w:pStyle w:val="Normal"/>
        <w:rPr/>
      </w:pPr>
      <w:r>
        <w:rPr/>
      </w:r>
    </w:p>
    <w:p>
      <w:pPr>
        <w:pStyle w:val="Normal"/>
        <w:rPr>
          <w:b/>
          <w:b/>
          <w:bCs/>
        </w:rPr>
      </w:pPr>
      <w:r>
        <w:rPr/>
        <w:t>Shuohua20140725</w:t>
      </w:r>
      <w:r>
        <w:rPr>
          <w:rFonts w:cs="Segoe UI Emoji" w:ascii="Segoe UI Emoji" w:hAnsi="Segoe UI Emoji"/>
        </w:rPr>
        <w:t xml:space="preserve">  </w:t>
      </w:r>
      <w:r>
        <w:rPr/>
        <w:t>03:19</w:t>
      </w:r>
      <w:r>
        <w:rPr>
          <w:rFonts w:cs="Segoe UI Emoji" w:ascii="Segoe UI Emoji" w:hAnsi="Segoe UI Emoji"/>
        </w:rPr>
        <w:t xml:space="preserve">  </w:t>
      </w:r>
      <w:r>
        <w:rPr/>
        <w:t>梦考吃素</w:t>
      </w:r>
    </w:p>
    <w:p>
      <w:pPr>
        <w:pStyle w:val="Normal"/>
        <w:rPr/>
      </w:pPr>
      <w:r>
        <w:rPr>
          <w:b/>
          <w:bCs/>
        </w:rPr>
        <w:t>女听众：</w:t>
      </w:r>
      <w:r>
        <w:rPr/>
        <w:t>过了一会儿，我又梦见，一个鸡肉肠和一个鱼肉肠，因为我许愿吃全素，当时第一个反应是我可以吃鸡肉肠。但是等我拿了鸡肉肠去吃，剥了皮的时候一看，“哎呀，这不是鸡肉香肠嘛，不可以吃的”，然后我就给别人了。这也是梦考？</w:t>
      </w:r>
    </w:p>
    <w:p>
      <w:pPr>
        <w:pStyle w:val="Normal"/>
        <w:rPr/>
      </w:pPr>
      <w:r>
        <w:rPr>
          <w:b/>
          <w:bCs/>
        </w:rPr>
        <w:t>台长答：</w:t>
      </w:r>
      <w:r>
        <w:rPr/>
        <w:t>嗯，你梦考都考过了。你两个梦考，一个是考你慈悲心，一个是考你吃素的决心。</w:t>
      </w:r>
    </w:p>
    <w:p>
      <w:pPr>
        <w:pStyle w:val="Normal"/>
        <w:rPr/>
      </w:pPr>
      <w:r>
        <w:rPr/>
      </w:r>
    </w:p>
    <w:p>
      <w:pPr>
        <w:pStyle w:val="Normal"/>
        <w:rPr>
          <w:b/>
          <w:b/>
          <w:bCs/>
        </w:rPr>
      </w:pPr>
      <w:r>
        <w:rPr/>
        <w:t>Shuohua20140725</w:t>
      </w:r>
      <w:r>
        <w:rPr>
          <w:rFonts w:cs="Segoe UI Emoji" w:ascii="Segoe UI Emoji" w:hAnsi="Segoe UI Emoji"/>
        </w:rPr>
        <w:t xml:space="preserve">  </w:t>
      </w:r>
      <w:r>
        <w:rPr/>
        <w:t>03:47</w:t>
      </w:r>
      <w:r>
        <w:rPr>
          <w:rFonts w:cs="Segoe UI Emoji" w:ascii="Segoe UI Emoji" w:hAnsi="Segoe UI Emoji"/>
        </w:rPr>
        <w:t xml:space="preserve">  </w:t>
      </w:r>
      <w:r>
        <w:rPr/>
        <w:t>梦见小朋友们抢金耳钉</w:t>
      </w:r>
    </w:p>
    <w:p>
      <w:pPr>
        <w:pStyle w:val="Normal"/>
        <w:rPr/>
      </w:pPr>
      <w:r>
        <w:rPr>
          <w:b/>
          <w:bCs/>
        </w:rPr>
        <w:t>女听众：</w:t>
      </w:r>
      <w:r>
        <w:rPr/>
        <w:t>还是那个旅游的，后来我梦到好多好多的金耳钉，我自己也戴的是金耳钉，那些小朋友就过去抢，拿了好多。然后我说：“这个不可以拿呀，你还回来呀。”然后他们就还回来了很多。</w:t>
      </w:r>
    </w:p>
    <w:p>
      <w:pPr>
        <w:pStyle w:val="Normal"/>
        <w:rPr/>
      </w:pPr>
      <w:r>
        <w:rPr>
          <w:b/>
          <w:bCs/>
        </w:rPr>
        <w:t>台长答：</w:t>
      </w:r>
      <w:r>
        <w:rPr/>
        <w:t>这个没什么问题，就说明你最近这几天的确有很多小鬼问你要东西，这讲都不要讲的，一样的。</w:t>
      </w:r>
    </w:p>
    <w:p>
      <w:pPr>
        <w:pStyle w:val="Normal"/>
        <w:rPr/>
      </w:pPr>
      <w:r>
        <w:rPr/>
      </w:r>
    </w:p>
    <w:p>
      <w:pPr>
        <w:pStyle w:val="Normal"/>
        <w:rPr>
          <w:b/>
          <w:b/>
          <w:bCs/>
        </w:rPr>
      </w:pPr>
      <w:r>
        <w:rPr/>
        <w:t>Shuohua20140725</w:t>
      </w:r>
      <w:r>
        <w:rPr>
          <w:rFonts w:cs="Segoe UI Emoji" w:ascii="Segoe UI Emoji" w:hAnsi="Segoe UI Emoji"/>
        </w:rPr>
        <w:t xml:space="preserve">  </w:t>
      </w:r>
      <w:r>
        <w:rPr/>
        <w:t>04:33</w:t>
      </w:r>
      <w:r>
        <w:rPr>
          <w:rFonts w:cs="Segoe UI Emoji" w:ascii="Segoe UI Emoji" w:hAnsi="Segoe UI Emoji"/>
        </w:rPr>
        <w:t xml:space="preserve">  </w:t>
      </w:r>
      <w:r>
        <w:rPr/>
        <w:t>一位听众放生后摔了一跤是过了一小劫</w:t>
      </w:r>
    </w:p>
    <w:p>
      <w:pPr>
        <w:pStyle w:val="Normal"/>
        <w:rPr/>
      </w:pPr>
      <w:r>
        <w:rPr>
          <w:b/>
          <w:bCs/>
        </w:rPr>
        <w:t>女听众：</w:t>
      </w:r>
      <w:r>
        <w:rPr/>
        <w:t>我观世音菩萨成道日那天去放生，放生后下台阶的时候，两个膝盖就直接全跪在地上了，我那天穿的鞋也比较高。后来回家的时候，有一个膝盖淤青得特别厉害。请问这个有什么问题吗？</w:t>
      </w:r>
    </w:p>
    <w:p>
      <w:pPr>
        <w:pStyle w:val="Normal"/>
        <w:rPr/>
      </w:pPr>
      <w:r>
        <w:rPr>
          <w:b/>
          <w:bCs/>
        </w:rPr>
        <w:t>台长答：</w:t>
      </w:r>
      <w:r>
        <w:rPr/>
        <w:t>那你是过了一个小劫了，没问题的（好的。谢谢师父）</w:t>
      </w:r>
    </w:p>
    <w:p>
      <w:pPr>
        <w:pStyle w:val="Normal"/>
        <w:rPr/>
      </w:pPr>
      <w:r>
        <w:rPr/>
      </w:r>
    </w:p>
    <w:p>
      <w:pPr>
        <w:pStyle w:val="Normal"/>
        <w:rPr>
          <w:b/>
          <w:b/>
          <w:bCs/>
        </w:rPr>
      </w:pPr>
      <w:r>
        <w:rPr/>
        <w:t>Shuohua20140725</w:t>
      </w:r>
      <w:r>
        <w:rPr>
          <w:rFonts w:cs="Segoe UI Emoji" w:ascii="Segoe UI Emoji" w:hAnsi="Segoe UI Emoji"/>
        </w:rPr>
        <w:t xml:space="preserve">  </w:t>
      </w:r>
      <w:r>
        <w:rPr/>
        <w:t>05:09</w:t>
      </w:r>
      <w:r>
        <w:rPr>
          <w:rFonts w:cs="Segoe UI Emoji" w:ascii="Segoe UI Emoji" w:hAnsi="Segoe UI Emoji"/>
        </w:rPr>
        <w:t xml:space="preserve">  </w:t>
      </w:r>
      <w:r>
        <w:rPr/>
        <w:t>早晨赶时间的情况下如何上香</w:t>
      </w:r>
    </w:p>
    <w:p>
      <w:pPr>
        <w:pStyle w:val="Normal"/>
        <w:rPr/>
      </w:pPr>
      <w:r>
        <w:rPr>
          <w:b/>
          <w:bCs/>
        </w:rPr>
        <w:t>女听众：</w:t>
      </w:r>
      <w:r>
        <w:rPr/>
        <w:t>有的时候我们早晨起得比较早，或者是起晚了比较着急，家里有佛台，这样上香之后还没等香着完就走，还是说可以拜一下然后就不上香等回来的时候再上香？</w:t>
      </w:r>
    </w:p>
    <w:p>
      <w:pPr>
        <w:pStyle w:val="Normal"/>
        <w:rPr/>
      </w:pPr>
      <w:r>
        <w:rPr>
          <w:b/>
          <w:bCs/>
        </w:rPr>
        <w:t>台长答：</w:t>
      </w:r>
      <w:r>
        <w:rPr/>
        <w:t>上香一定要上（就是哪怕我们因为赶得比较急）你如果赶得比较急的话，拜一下也是可以的，但是这种情况最好少一点，总不如上香好，上完香哪怕磕个头，或者上完香哪怕拜一拜就走也可以的（就是说还是一定要上香，但是可以上了一会儿是五分钟、十分钟就走没关系？）对。或者还有一个办法，实在不行的话你就先上了香先走，但是总不是太好。</w:t>
      </w:r>
    </w:p>
    <w:p>
      <w:pPr>
        <w:pStyle w:val="Normal"/>
        <w:rPr/>
      </w:pPr>
      <w:r>
        <w:rPr/>
      </w:r>
    </w:p>
    <w:p>
      <w:pPr>
        <w:pStyle w:val="Normal"/>
        <w:rPr>
          <w:b/>
          <w:b/>
          <w:bCs/>
        </w:rPr>
      </w:pPr>
      <w:r>
        <w:rPr/>
        <w:t>Shuohua20140725</w:t>
      </w:r>
      <w:r>
        <w:rPr>
          <w:rFonts w:cs="Segoe UI Emoji" w:ascii="Segoe UI Emoji" w:hAnsi="Segoe UI Emoji"/>
        </w:rPr>
        <w:t xml:space="preserve">  </w:t>
      </w:r>
      <w:r>
        <w:rPr/>
        <w:t>06:00</w:t>
      </w:r>
      <w:r>
        <w:rPr>
          <w:rFonts w:cs="Segoe UI Emoji" w:ascii="Segoe UI Emoji" w:hAnsi="Segoe UI Emoji"/>
        </w:rPr>
        <w:t xml:space="preserve">  </w:t>
      </w:r>
      <w:r>
        <w:rPr/>
        <w:t>梦见妈祖菩萨</w:t>
      </w:r>
    </w:p>
    <w:p>
      <w:pPr>
        <w:pStyle w:val="Normal"/>
        <w:rPr/>
      </w:pPr>
      <w:r>
        <w:rPr>
          <w:b/>
          <w:bCs/>
        </w:rPr>
        <w:t>女听众：</w:t>
      </w:r>
      <w:r>
        <w:rPr/>
        <w:t>我有一天梦到了妈祖菩萨。</w:t>
      </w:r>
    </w:p>
    <w:p>
      <w:pPr>
        <w:pStyle w:val="Normal"/>
        <w:rPr/>
      </w:pPr>
      <w:r>
        <w:rPr>
          <w:b/>
          <w:bCs/>
        </w:rPr>
        <w:t>台长答：</w:t>
      </w:r>
      <w:r>
        <w:rPr/>
        <w:t>说明你跟妈祖菩萨非常有缘分。妈祖菩萨也是救苦救难的，也是很多人把他作为像观世音菩萨化身一样的人。明白了吗？（好，谢谢师父。我问完了，再见）再见。</w:t>
      </w:r>
    </w:p>
    <w:p>
      <w:pPr>
        <w:pStyle w:val="Normal"/>
        <w:rPr/>
      </w:pPr>
      <w:r>
        <w:rPr/>
      </w:r>
    </w:p>
    <w:p>
      <w:pPr>
        <w:pStyle w:val="Normal"/>
        <w:rPr>
          <w:b/>
          <w:b/>
          <w:bCs/>
        </w:rPr>
      </w:pPr>
      <w:r>
        <w:rPr/>
        <w:t>2</w:t>
      </w:r>
      <w:r>
        <w:rPr/>
        <w:t>．</w:t>
      </w:r>
      <w:r>
        <w:rPr/>
        <w:t>Shuohua20140725</w:t>
      </w:r>
      <w:r>
        <w:rPr>
          <w:rFonts w:cs="Segoe UI Emoji" w:ascii="Segoe UI Emoji" w:hAnsi="Segoe UI Emoji"/>
        </w:rPr>
        <w:t xml:space="preserve">  </w:t>
      </w:r>
      <w:r>
        <w:rPr/>
        <w:t>07:05</w:t>
      </w:r>
      <w:r>
        <w:rPr>
          <w:rFonts w:cs="Segoe UI Emoji" w:ascii="Segoe UI Emoji" w:hAnsi="Segoe UI Emoji"/>
        </w:rPr>
        <w:t xml:space="preserve">  </w:t>
      </w:r>
      <w:r>
        <w:rPr/>
        <w:t>梦见师父说同修天上的莲花是空的</w:t>
      </w:r>
    </w:p>
    <w:p>
      <w:pPr>
        <w:pStyle w:val="Normal"/>
        <w:rPr/>
      </w:pPr>
      <w:r>
        <w:rPr>
          <w:b/>
          <w:bCs/>
        </w:rPr>
        <w:t>女听众：</w:t>
      </w:r>
      <w:r>
        <w:rPr/>
        <w:t>师父好，弟子在此先祝师父生日快乐！（好，谢谢）请师父解梦。一位小同修梦见他的同学，他不认识他，但是他说这同学有申请做弟子，已经批准了。就听到师父看图腾说：“天上有莲花，可是莲花是空的。”这是什么意思师父？</w:t>
      </w:r>
    </w:p>
    <w:p>
      <w:pPr>
        <w:pStyle w:val="Normal"/>
        <w:rPr/>
      </w:pPr>
      <w:r>
        <w:rPr>
          <w:b/>
          <w:bCs/>
        </w:rPr>
        <w:t>台长答：</w:t>
      </w:r>
      <w:r>
        <w:rPr/>
        <w:t>天上有莲花，莲花空的，说明他在人间没有去做善事（哦，可是他说这个同学不认识是谁，是男同学来着）嗯，那不管的，这个就是他的缘分（是这个做梦的同修本人吗？）对啊（哦，因为他还在求学，叫他放假再多跟着我去度人吧）对。就是说功德不够，天上莲花没有谢掉，但是功德不够（哦，功德不够。不是他念经不好？）没有，念经不一定，就是功德不够呀。莲花空的就是没有花蕾，没有花蕾就是没有做实事。念经就是说“我在念经”是修心，那么实事就是修行，因为学心灵法门的人要修心、修行一起来。明白了吗？（哦，明白明白。好的，我会跟他讲）</w:t>
      </w:r>
    </w:p>
    <w:p>
      <w:pPr>
        <w:pStyle w:val="Normal"/>
        <w:rPr/>
      </w:pPr>
      <w:r>
        <w:rPr/>
      </w:r>
    </w:p>
    <w:p>
      <w:pPr>
        <w:pStyle w:val="Normal"/>
        <w:rPr>
          <w:b/>
          <w:b/>
          <w:bCs/>
        </w:rPr>
      </w:pPr>
      <w:r>
        <w:rPr/>
        <w:t>Shuohua20140725</w:t>
      </w:r>
      <w:r>
        <w:rPr>
          <w:rFonts w:cs="Segoe UI Emoji" w:ascii="Segoe UI Emoji" w:hAnsi="Segoe UI Emoji"/>
        </w:rPr>
        <w:t xml:space="preserve">  </w:t>
      </w:r>
      <w:r>
        <w:rPr/>
        <w:t>08:51</w:t>
      </w:r>
      <w:r>
        <w:rPr>
          <w:rFonts w:cs="Segoe UI Emoji" w:ascii="Segoe UI Emoji" w:hAnsi="Segoe UI Emoji"/>
        </w:rPr>
        <w:t xml:space="preserve">  </w:t>
      </w:r>
      <w:r>
        <w:rPr/>
        <w:t>梦见会迟到</w:t>
      </w:r>
    </w:p>
    <w:p>
      <w:pPr>
        <w:pStyle w:val="Normal"/>
        <w:rPr/>
      </w:pPr>
      <w:r>
        <w:rPr>
          <w:b/>
          <w:bCs/>
        </w:rPr>
        <w:t>女听众：</w:t>
      </w:r>
      <w:r>
        <w:rPr/>
        <w:t>早上我梦见跟同修在一个地方，那个男同修拿了一个锁匙开门，我们就出去，然后他再把门锁住。我觉得这间房子里面有要经者，但是不害怕。然后我们就回观音堂，坐车到一个村庄好像有舞狮在庆祝，然后我们停在路边，有一个男人拿着一些粽子在卖。舞狮经过我们的身边，我们很奇怪，就说“我们这边也有两个舞狮队”，就让对面的舞狮队先走。走了我们就说：“等下会很塞车，我们要在他们的前面，不要等一下塞车，我们要回去观音堂会迟到。”请问师父这个梦是什么意思？</w:t>
      </w:r>
    </w:p>
    <w:p>
      <w:pPr>
        <w:pStyle w:val="Normal"/>
        <w:rPr/>
      </w:pPr>
      <w:r>
        <w:rPr>
          <w:b/>
          <w:bCs/>
        </w:rPr>
        <w:t>台长答：</w:t>
      </w:r>
      <w:r>
        <w:rPr/>
        <w:t>只要做梦迟到不迟到的话，就是要加紧，对他的时间不是太宽裕（要加紧时间修啊。还有那个房子有要经者是不是那个同修的住所有要经者呢？）是的（这大概要那个男同修念多少张小房子？）</w:t>
      </w:r>
      <w:r>
        <w:rPr/>
        <w:t>17</w:t>
      </w:r>
      <w:r>
        <w:rPr/>
        <w:t>张（好。祝师父生日快乐，师父多保重）</w:t>
      </w:r>
    </w:p>
    <w:p>
      <w:pPr>
        <w:pStyle w:val="Normal"/>
        <w:rPr/>
      </w:pPr>
      <w:r>
        <w:rPr/>
      </w:r>
    </w:p>
    <w:p>
      <w:pPr>
        <w:pStyle w:val="Normal"/>
        <w:rPr>
          <w:b/>
          <w:b/>
          <w:bCs/>
        </w:rPr>
      </w:pPr>
      <w:r>
        <w:rPr/>
        <w:t>3</w:t>
      </w:r>
      <w:r>
        <w:rPr/>
        <w:t>．</w:t>
      </w:r>
      <w:r>
        <w:rPr/>
        <w:t>Shuohua20140725</w:t>
      </w:r>
      <w:r>
        <w:rPr>
          <w:rFonts w:cs="Segoe UI Emoji" w:ascii="Segoe UI Emoji" w:hAnsi="Segoe UI Emoji"/>
        </w:rPr>
        <w:t xml:space="preserve">  </w:t>
      </w:r>
      <w:r>
        <w:rPr/>
        <w:t>11:15</w:t>
      </w:r>
      <w:r>
        <w:rPr>
          <w:rFonts w:cs="Segoe UI Emoji" w:ascii="Segoe UI Emoji" w:hAnsi="Segoe UI Emoji"/>
        </w:rPr>
        <w:t xml:space="preserve">  </w:t>
      </w:r>
      <w:r>
        <w:rPr/>
        <w:t>度人没有达到佛菩萨果的数量仍可以得到阿罗汉果</w:t>
      </w:r>
    </w:p>
    <w:p>
      <w:pPr>
        <w:pStyle w:val="Normal"/>
        <w:rPr/>
      </w:pPr>
      <w:r>
        <w:rPr>
          <w:b/>
          <w:bCs/>
        </w:rPr>
        <w:t>女听众：</w:t>
      </w:r>
      <w:r>
        <w:rPr/>
        <w:t>师父，祝您法体安康，常住在世，弘法顺利。今天有几个问题想问您，第一个问题是，小乘佛法最高修到阿罗汉果、大乘佛法最高修到佛菩萨果，对吧？假如说我们度人没有度够佛菩萨果的数量那我们也可能得到阿罗汉果吧？</w:t>
      </w:r>
    </w:p>
    <w:p>
      <w:pPr>
        <w:pStyle w:val="Normal"/>
        <w:rPr/>
      </w:pPr>
      <w:r>
        <w:rPr>
          <w:b/>
          <w:bCs/>
        </w:rPr>
        <w:t>台长答：</w:t>
      </w:r>
      <w:r>
        <w:rPr/>
        <w:t>那当然了。就是说如果能够救人的人、在学佛的人，至少说你已经自修了、自己自度了，自己开悟的人才能去救人家的嘛（哦，明白）</w:t>
      </w:r>
    </w:p>
    <w:p>
      <w:pPr>
        <w:pStyle w:val="Normal"/>
        <w:rPr/>
      </w:pPr>
      <w:r>
        <w:rPr/>
      </w:r>
    </w:p>
    <w:p>
      <w:pPr>
        <w:pStyle w:val="Normal"/>
        <w:rPr>
          <w:b/>
          <w:b/>
          <w:bCs/>
        </w:rPr>
      </w:pPr>
      <w:r>
        <w:rPr/>
        <w:t>Shuohua20140725</w:t>
      </w:r>
      <w:r>
        <w:rPr>
          <w:rFonts w:cs="Segoe UI Emoji" w:ascii="Segoe UI Emoji" w:hAnsi="Segoe UI Emoji"/>
        </w:rPr>
        <w:t xml:space="preserve">  </w:t>
      </w:r>
      <w:r>
        <w:rPr/>
        <w:t>11:52</w:t>
      </w:r>
      <w:r>
        <w:rPr>
          <w:rFonts w:cs="Segoe UI Emoji" w:ascii="Segoe UI Emoji" w:hAnsi="Segoe UI Emoji"/>
        </w:rPr>
        <w:t xml:space="preserve">  </w:t>
      </w:r>
      <w:r>
        <w:rPr/>
        <w:t>阿罗汉果在哪个道；阿罗汉果如何能修到佛菩萨道</w:t>
      </w:r>
    </w:p>
    <w:p>
      <w:pPr>
        <w:pStyle w:val="Normal"/>
        <w:rPr/>
      </w:pPr>
      <w:r>
        <w:rPr>
          <w:b/>
          <w:bCs/>
        </w:rPr>
        <w:t>女听众：</w:t>
      </w:r>
      <w:r>
        <w:rPr/>
        <w:t>阿罗汉果分为四个，是不是都处在声闻道还是缘觉道？</w:t>
      </w:r>
    </w:p>
    <w:p>
      <w:pPr>
        <w:pStyle w:val="Normal"/>
        <w:rPr/>
      </w:pPr>
      <w:r>
        <w:rPr>
          <w:b/>
          <w:bCs/>
        </w:rPr>
        <w:t>台长答：</w:t>
      </w:r>
      <w:r>
        <w:rPr/>
        <w:t>声闻道、缘觉道都有的，两个道都有的。声闻道、缘觉道并不是代表职位的高低，而是代表境界的高低，因为缘觉已经接近菩萨了（要是想再向上修到佛菩萨道的话，是不是要跟着大菩萨来到人间救度众生，才可以修上去啊？）对对对，这句话讲得完全正确。虽然讲起来六道永不轮回，他不想下来他可以永远不下来，但是在阿罗汉果的这种声闻道、缘觉道的菩萨，小乘佛法修成的那些菩萨，他们看见菩萨、佛到人间来救人，他们也是善良的人、有修的人，他们非常想再提高境界，所以每一次有大菩萨到人间去，他们都会跟着大菩萨一起下来救人的呀（那要跟着几地以上的大菩萨下来救度众生的啊？）一般地他自己下来都可以的。比方说声闻道、缘觉道的菩萨他自己下来也可以，但是自己下来的话他就累嘛。举个简单例子，现在末法时期，如果心灵法门没有的话，那你想想看，几百万人怎么会聚在一起啊？这么多人怎么会都念一个经啊？他度人就难了嘛，因为没有一个章程、没有一个统一的东西。他一个人下来救，大不了就是在人间做好事呀、做善事啊、与人为善、劝人家好啊，“哎呀，你们要善良呀、不要杀生呀、要念经”。那你说他救的人多还是现在有这样一个法门救的人多啊？（那肯定是有法门救的人多）你想当年大菩萨、佛陀下来，天上有多少成就阿罗汉果的人跟着佛陀一起下来，对不对啊？（对）不管怎么样讲，现在有一个方法、妙法来人间度人，他下来的话他有的放矢，也就是说他能够找准这个目标帮助别人，那可能更容易点。如果今天一个人下来想到人间来救人，那么你最多一花独放呀，就比较累了（除了下来救度众生这条路往上修的话，还有其他的方法进入佛菩萨道吗？）有的，如果在天上你不停地自修，这个时间可能是下来救人的几十倍（哦，更长一点）也就是说你如果一直在天上，因为一边享福一边修心嘛。举个简单例子，如果你在某一个部门、某一个机关里面工作，你就一直天天在上面，天天上班咯，你可能就没有提升的机会。如果他下去到一个贫困山区，他说：“我下去三个月帮这个贫困山区翻翻身、把经济搞好、让人民老百姓能够脱离贫穷。”他下去三个月之后一下子搞好了，你说他回来会不会升啊？我们不是说官升，是境界升了，境界升了不就是菩萨了嘛（对）</w:t>
      </w:r>
    </w:p>
    <w:p>
      <w:pPr>
        <w:pStyle w:val="Normal"/>
        <w:rPr/>
      </w:pPr>
      <w:r>
        <w:rPr/>
      </w:r>
    </w:p>
    <w:p>
      <w:pPr>
        <w:pStyle w:val="Normal"/>
        <w:rPr>
          <w:b/>
          <w:b/>
          <w:bCs/>
        </w:rPr>
      </w:pPr>
      <w:r>
        <w:rPr/>
        <w:t>Shuohua20140725</w:t>
      </w:r>
      <w:r>
        <w:rPr>
          <w:rFonts w:cs="Segoe UI Emoji" w:ascii="Segoe UI Emoji" w:hAnsi="Segoe UI Emoji"/>
        </w:rPr>
        <w:t xml:space="preserve">  </w:t>
      </w:r>
      <w:r>
        <w:rPr/>
        <w:t>15:54</w:t>
      </w:r>
      <w:r>
        <w:rPr>
          <w:rFonts w:cs="Segoe UI Emoji" w:ascii="Segoe UI Emoji" w:hAnsi="Segoe UI Emoji"/>
        </w:rPr>
        <w:t xml:space="preserve">  </w:t>
      </w:r>
      <w:r>
        <w:rPr/>
        <w:t>到了声闻道、缘觉道可以随时看见师父吗</w:t>
      </w:r>
    </w:p>
    <w:p>
      <w:pPr>
        <w:pStyle w:val="Normal"/>
        <w:rPr/>
      </w:pPr>
      <w:r>
        <w:rPr>
          <w:b/>
          <w:bCs/>
        </w:rPr>
        <w:t>女听众：</w:t>
      </w:r>
      <w:r>
        <w:rPr/>
        <w:t>师父，假如说我们到了声闻道或者缘觉道要是想随时看见师父能看得到吗？</w:t>
      </w:r>
    </w:p>
    <w:p>
      <w:pPr>
        <w:pStyle w:val="Normal"/>
        <w:rPr/>
      </w:pPr>
      <w:r>
        <w:rPr>
          <w:b/>
          <w:bCs/>
        </w:rPr>
        <w:t>台长答：</w:t>
      </w:r>
      <w:r>
        <w:rPr/>
        <w:t>看得到，绝对看得到。因为声闻道、缘觉道的人可以到菩萨的境界来听课的呀，完全可以听课的，因为声闻道、缘觉道这些菩萨一边在修。但是就有一个麻烦，就说你看完师父，或者你到西方极乐世界可以见到阿弥陀佛，你是可以看到的呀，看完之后你要回去的呀，那人家看完之后就在这里了。就像很多人他天天看见台长他可以在澳大利亚留下来，你们看完要回去的呀（对）</w:t>
      </w:r>
    </w:p>
    <w:p>
      <w:pPr>
        <w:pStyle w:val="Normal"/>
        <w:rPr/>
      </w:pPr>
      <w:r>
        <w:rPr/>
      </w:r>
    </w:p>
    <w:p>
      <w:pPr>
        <w:pStyle w:val="Normal"/>
        <w:rPr>
          <w:b/>
          <w:b/>
          <w:bCs/>
        </w:rPr>
      </w:pPr>
      <w:r>
        <w:rPr/>
        <w:t>Shuohua20140725</w:t>
      </w:r>
      <w:r>
        <w:rPr>
          <w:rFonts w:cs="Segoe UI Emoji" w:ascii="Segoe UI Emoji" w:hAnsi="Segoe UI Emoji"/>
        </w:rPr>
        <w:t xml:space="preserve">  </w:t>
      </w:r>
      <w:r>
        <w:rPr/>
        <w:t>16:46</w:t>
      </w:r>
      <w:r>
        <w:rPr>
          <w:rFonts w:cs="Segoe UI Emoji" w:ascii="Segoe UI Emoji" w:hAnsi="Segoe UI Emoji"/>
        </w:rPr>
        <w:t xml:space="preserve">  </w:t>
      </w:r>
      <w:r>
        <w:rPr/>
        <w:t>大菩萨投胎的孩子一般是剖腹产出来</w:t>
      </w:r>
    </w:p>
    <w:p>
      <w:pPr>
        <w:pStyle w:val="Normal"/>
        <w:rPr/>
      </w:pPr>
      <w:r>
        <w:rPr>
          <w:b/>
          <w:bCs/>
        </w:rPr>
        <w:t>女听众：</w:t>
      </w:r>
      <w:r>
        <w:rPr/>
        <w:t>昨天我在梦里面隐约出现几个字“转世、阿罗汉果”，我不明白这是什么意思？现实生活中我自己是怀孕</w:t>
      </w:r>
      <w:r>
        <w:rPr/>
        <w:t>37</w:t>
      </w:r>
      <w:r>
        <w:rPr/>
        <w:t>周，刚刚好足月，我做到这个梦，是什么意思呀？</w:t>
      </w:r>
    </w:p>
    <w:p>
      <w:pPr>
        <w:pStyle w:val="Normal"/>
        <w:rPr/>
      </w:pPr>
      <w:r>
        <w:rPr>
          <w:b/>
          <w:bCs/>
        </w:rPr>
        <w:t>台长答：</w:t>
      </w:r>
      <w:r>
        <w:rPr/>
        <w:t>有两个可能性，一个你的孩子是转世的、阿罗汉果转世的（我怀孕之前做了一个梦，师兄给我解梦说我的孩子是我先生家的过世的亡人。我当时梦见我先生的老姑带着孩子来到我家，老姑带他出去玩，回来之后他就埋怨我说：“妈妈，你也不带我玩。”师兄就说观世音菩萨送子，说这个孩子是我先生家以前过世的家人，而且我的确是马上就怀孕了）你在怀孕之前有没有掉孩子啦？（没有）没掉过啊？（没有）嗯。现在从你这个梦说起来，应该是从天上下来的（哦，天上下来的啊，是说我的孩子是吧？跟我没关系是吧？）你差远了，你今生今世投女身，你就得好好照看这孩子，这孩子说不定要剖腹产的，如果是大菩萨的话一定剖腹产的（哦，我明白了，师父。我也一直在想顺产和剖腹产的问题，是不是剖腹产的孩子更容易是有更多作为的孩子下来的？）很高的菩萨到人间来一般都是剖腹产，因为他不愿意从正常的产门出来的（果然是这样啊？）当然是这样啊（哎呀，太好了，今天得到师父证实了）但是并不是所有剖腹产的人都是菩萨，但是是菩萨的人一定是剖腹产出来的。除了一种，就是出来的时候是普通的人，到后来他在人间不断地修，修到后来把过去在天上的一些事情又想起来了，他又精进修行。这是后天弥补，这种情况是靠后天的；一般先天下来，乘愿再来的人基本上都不会是顺产的（哦，明白。那我一定把我的孩子培养成一个小佛子）末法时期太多菩萨下来了，现在还在拼命地下来。末法时期，你现在看看，几乎两三天一架飞机就下来了（嗯）我跟你说现在这个收人收得快啊，就这么三架飞机已经六七百人收掉了（师父您刚才说有两种可能，那还有一种可能是什么？）还有一种可能就是说天上下来的时候他从正常的怀孕出来、顺产出来，他忘记了自己在天上的职责，什么都忘记了。等到他在人间拼命地修，修到一定的时候他想起来“我是天上下来要救人要帮助人的”，这个时候他的本性、佛性才会启发出来。就像我们现在很多人修心修到后来才想起来“我是菩萨”，自己是菩萨（那我要好好启发他）但是如果像佛陀这种就不一样了，那是大菩萨。你看孙悟空为什么人家说不是正常的呀，是从石头里蹦出来的呀？实际上并不是真正的石头蹦出来的，就是说不是从一个人体母胎里出来的，明白吗？（哦，明白了，谢谢师父）</w:t>
      </w:r>
    </w:p>
    <w:p>
      <w:pPr>
        <w:pStyle w:val="Normal"/>
        <w:rPr/>
      </w:pPr>
      <w:r>
        <w:rPr/>
      </w:r>
    </w:p>
    <w:p>
      <w:pPr>
        <w:pStyle w:val="Normal"/>
        <w:rPr>
          <w:b/>
          <w:b/>
          <w:bCs/>
        </w:rPr>
      </w:pPr>
      <w:r>
        <w:rPr/>
        <w:t>Shuohua20140725</w:t>
      </w:r>
      <w:r>
        <w:rPr>
          <w:rFonts w:cs="Segoe UI Emoji" w:ascii="Segoe UI Emoji" w:hAnsi="Segoe UI Emoji"/>
        </w:rPr>
        <w:t xml:space="preserve">  </w:t>
      </w:r>
      <w:r>
        <w:rPr/>
        <w:t>21:43</w:t>
      </w:r>
      <w:r>
        <w:rPr>
          <w:rFonts w:cs="Segoe UI Emoji" w:ascii="Segoe UI Emoji" w:hAnsi="Segoe UI Emoji"/>
        </w:rPr>
        <w:t xml:space="preserve">  </w:t>
      </w:r>
      <w:r>
        <w:rPr/>
        <w:t>弟子证可否带进产房</w:t>
      </w:r>
    </w:p>
    <w:p>
      <w:pPr>
        <w:pStyle w:val="Normal"/>
        <w:rPr/>
      </w:pPr>
      <w:r>
        <w:rPr>
          <w:b/>
          <w:bCs/>
        </w:rPr>
        <w:t>女听众：</w:t>
      </w:r>
      <w:r>
        <w:rPr/>
        <w:t>生产的当日可不可以把弟子证带在身上，入了产房之后把弟子证放在也修心灵法门的妈妈的包里面可以吗？</w:t>
      </w:r>
    </w:p>
    <w:p>
      <w:pPr>
        <w:pStyle w:val="Normal"/>
        <w:rPr/>
      </w:pPr>
      <w:r>
        <w:rPr>
          <w:b/>
          <w:bCs/>
        </w:rPr>
        <w:t>台长答：</w:t>
      </w:r>
      <w:r>
        <w:rPr/>
        <w:t>可以，没问题的（不会影响那个弟子证的气场吧？）不会。</w:t>
      </w:r>
    </w:p>
    <w:p>
      <w:pPr>
        <w:pStyle w:val="Normal"/>
        <w:rPr/>
      </w:pPr>
      <w:r>
        <w:rPr/>
      </w:r>
    </w:p>
    <w:p>
      <w:pPr>
        <w:pStyle w:val="Normal"/>
        <w:rPr>
          <w:b/>
          <w:b/>
          <w:bCs/>
        </w:rPr>
      </w:pPr>
      <w:r>
        <w:rPr/>
        <w:t>Shuohua20140725</w:t>
      </w:r>
      <w:r>
        <w:rPr>
          <w:rFonts w:cs="Segoe UI Emoji" w:ascii="Segoe UI Emoji" w:hAnsi="Segoe UI Emoji"/>
        </w:rPr>
        <w:t xml:space="preserve">  </w:t>
      </w:r>
      <w:r>
        <w:rPr/>
        <w:t>22:03</w:t>
      </w:r>
      <w:r>
        <w:rPr>
          <w:rFonts w:cs="Segoe UI Emoji" w:ascii="Segoe UI Emoji" w:hAnsi="Segoe UI Emoji"/>
        </w:rPr>
        <w:t xml:space="preserve">  </w:t>
      </w:r>
      <w:r>
        <w:rPr/>
        <w:t>月子里能否帮家人念心经</w:t>
      </w:r>
    </w:p>
    <w:p>
      <w:pPr>
        <w:pStyle w:val="Normal"/>
        <w:rPr/>
      </w:pPr>
      <w:r>
        <w:rPr>
          <w:b/>
          <w:bCs/>
        </w:rPr>
        <w:t>女听众：</w:t>
      </w:r>
      <w:r>
        <w:rPr/>
        <w:t>在月子里我可以继续给先生念心经吗？因为我一直在给他念。</w:t>
      </w:r>
    </w:p>
    <w:p>
      <w:pPr>
        <w:pStyle w:val="Normal"/>
        <w:rPr/>
      </w:pPr>
      <w:r>
        <w:rPr>
          <w:b/>
          <w:bCs/>
        </w:rPr>
        <w:t>台长答：</w:t>
      </w:r>
      <w:r>
        <w:rPr/>
        <w:t>可以。好好念，这些就是孩子以后知道自己是菩萨的基础，一定要这样的（哦，好的。就是给孩子和给先生都可以念是吧？）完全可以。</w:t>
      </w:r>
    </w:p>
    <w:p>
      <w:pPr>
        <w:pStyle w:val="Normal"/>
        <w:rPr/>
      </w:pPr>
      <w:r>
        <w:rPr/>
      </w:r>
    </w:p>
    <w:p>
      <w:pPr>
        <w:pStyle w:val="Normal"/>
        <w:rPr>
          <w:b/>
          <w:b/>
          <w:bCs/>
        </w:rPr>
      </w:pPr>
      <w:r>
        <w:rPr/>
        <w:t>Shuohua20140725</w:t>
      </w:r>
      <w:r>
        <w:rPr>
          <w:rFonts w:cs="Segoe UI Emoji" w:ascii="Segoe UI Emoji" w:hAnsi="Segoe UI Emoji"/>
        </w:rPr>
        <w:t xml:space="preserve">  </w:t>
      </w:r>
      <w:r>
        <w:rPr/>
        <w:t>22:26</w:t>
      </w:r>
      <w:r>
        <w:rPr>
          <w:rFonts w:cs="Segoe UI Emoji" w:ascii="Segoe UI Emoji" w:hAnsi="Segoe UI Emoji"/>
        </w:rPr>
        <w:t xml:space="preserve">  </w:t>
      </w:r>
      <w:r>
        <w:rPr/>
        <w:t>梦见自己鼻子里抠出来带血肉的东西</w:t>
      </w:r>
    </w:p>
    <w:p>
      <w:pPr>
        <w:pStyle w:val="Normal"/>
        <w:rPr/>
      </w:pPr>
      <w:r>
        <w:rPr>
          <w:b/>
          <w:bCs/>
        </w:rPr>
        <w:t>女听众：</w:t>
      </w:r>
      <w:r>
        <w:rPr/>
        <w:t>去年我感觉好像业障激活似的，我以前没有过敏性鼻炎，突然一下就激活了。然后我针对这念了</w:t>
      </w:r>
      <w:r>
        <w:rPr/>
        <w:t>21</w:t>
      </w:r>
      <w:r>
        <w:rPr/>
        <w:t>张小房子，念完了之后就赶着去拜师了，后来就一直没发作。到了今年</w:t>
      </w:r>
      <w:r>
        <w:rPr/>
        <w:t>3</w:t>
      </w:r>
      <w:r>
        <w:rPr/>
        <w:t>月，梦到自己从鼻子里抠出来一个带血肉的东西，意识当中有人跟我说这个好像是鼻息肉，我抠出来之后感觉鼻子轻爽很多了。在怀孕期间又犯了一次，我马上许愿念</w:t>
      </w:r>
      <w:r>
        <w:rPr/>
        <w:t>49</w:t>
      </w:r>
      <w:r>
        <w:rPr/>
        <w:t>张小房子，烧到</w:t>
      </w:r>
      <w:r>
        <w:rPr/>
        <w:t>27</w:t>
      </w:r>
      <w:r>
        <w:rPr/>
        <w:t>张的时候，在观世音菩萨成道日的那一天我梦到鼻子里面塞满了鼻涕，然后使劲往外抠。这是什么意思？</w:t>
      </w:r>
    </w:p>
    <w:p>
      <w:pPr>
        <w:pStyle w:val="Normal"/>
        <w:rPr/>
      </w:pPr>
      <w:r>
        <w:rPr>
          <w:b/>
          <w:bCs/>
        </w:rPr>
        <w:t>台长答：</w:t>
      </w:r>
      <w:r>
        <w:rPr/>
        <w:t>这个很简单了，说明你里面还有业障，还没有完全去除（哦，那就是说念完了这</w:t>
      </w:r>
      <w:r>
        <w:rPr/>
        <w:t>49</w:t>
      </w:r>
      <w:r>
        <w:rPr/>
        <w:t>张之后再继续念？）对。</w:t>
      </w:r>
    </w:p>
    <w:p>
      <w:pPr>
        <w:pStyle w:val="Normal"/>
        <w:rPr/>
      </w:pPr>
      <w:r>
        <w:rPr/>
      </w:r>
    </w:p>
    <w:p>
      <w:pPr>
        <w:pStyle w:val="Normal"/>
        <w:rPr>
          <w:b/>
          <w:b/>
          <w:bCs/>
        </w:rPr>
      </w:pPr>
      <w:r>
        <w:rPr/>
        <w:t>Shuohua20140725</w:t>
      </w:r>
      <w:r>
        <w:rPr>
          <w:rFonts w:cs="Segoe UI Emoji" w:ascii="Segoe UI Emoji" w:hAnsi="Segoe UI Emoji"/>
        </w:rPr>
        <w:t xml:space="preserve">  </w:t>
      </w:r>
      <w:r>
        <w:rPr/>
        <w:t>23:42</w:t>
      </w:r>
      <w:r>
        <w:rPr>
          <w:rFonts w:cs="Segoe UI Emoji" w:ascii="Segoe UI Emoji" w:hAnsi="Segoe UI Emoji"/>
        </w:rPr>
        <w:t xml:space="preserve">  </w:t>
      </w:r>
      <w:r>
        <w:rPr/>
        <w:t>怀孕</w:t>
      </w:r>
      <w:r>
        <w:rPr/>
        <w:t>37</w:t>
      </w:r>
      <w:r>
        <w:rPr/>
        <w:t>周可以给宝宝起名吗</w:t>
      </w:r>
    </w:p>
    <w:p>
      <w:pPr>
        <w:pStyle w:val="Normal"/>
        <w:rPr/>
      </w:pPr>
      <w:r>
        <w:rPr>
          <w:b/>
          <w:bCs/>
        </w:rPr>
        <w:t>女听众：</w:t>
      </w:r>
      <w:r>
        <w:rPr/>
        <w:t>师父，我现在已经怀孕</w:t>
      </w:r>
      <w:r>
        <w:rPr/>
        <w:t>37</w:t>
      </w:r>
      <w:r>
        <w:rPr/>
        <w:t>周满了，是不是可以给宝宝起名字了？</w:t>
      </w:r>
    </w:p>
    <w:p>
      <w:pPr>
        <w:pStyle w:val="Normal"/>
        <w:rPr/>
      </w:pPr>
      <w:r>
        <w:rPr>
          <w:b/>
          <w:bCs/>
        </w:rPr>
        <w:t>台长答：</w:t>
      </w:r>
      <w:r>
        <w:rPr/>
        <w:t>嗯，可以了（那我就起好三个名字让师父帮忙看看好吗？）嗯，你打进电话再说吧（好）好了，傻姑娘，给人家讲讲啦，一个人讲太长了（好，谢谢师父！祝师父身体健康，您要多吃饭、多喝水，您嗓子已经很哑了，师父多休息）再见。</w:t>
      </w:r>
    </w:p>
    <w:p>
      <w:pPr>
        <w:pStyle w:val="Normal"/>
        <w:rPr/>
      </w:pPr>
      <w:r>
        <w:rPr/>
      </w:r>
    </w:p>
    <w:p>
      <w:pPr>
        <w:pStyle w:val="Normal"/>
        <w:rPr>
          <w:b/>
          <w:b/>
          <w:bCs/>
        </w:rPr>
      </w:pPr>
      <w:r>
        <w:rPr/>
        <w:t>4</w:t>
      </w:r>
      <w:r>
        <w:rPr/>
        <w:t>．</w:t>
      </w:r>
      <w:r>
        <w:rPr/>
        <w:t>Shuohua20140725</w:t>
      </w:r>
      <w:r>
        <w:rPr>
          <w:rFonts w:cs="Segoe UI Emoji" w:ascii="Segoe UI Emoji" w:hAnsi="Segoe UI Emoji"/>
        </w:rPr>
        <w:t xml:space="preserve">  </w:t>
      </w:r>
      <w:r>
        <w:rPr/>
        <w:t>24:32</w:t>
      </w:r>
      <w:r>
        <w:rPr>
          <w:rFonts w:cs="Segoe UI Emoji" w:ascii="Segoe UI Emoji" w:hAnsi="Segoe UI Emoji"/>
        </w:rPr>
        <w:t xml:space="preserve">  </w:t>
      </w:r>
      <w:r>
        <w:rPr/>
        <w:t>小孩老上网、不肯上学怎么办</w:t>
      </w:r>
    </w:p>
    <w:p>
      <w:pPr>
        <w:pStyle w:val="Normal"/>
        <w:rPr/>
      </w:pPr>
      <w:r>
        <w:rPr>
          <w:b/>
          <w:bCs/>
        </w:rPr>
        <w:t>女听众：</w:t>
      </w:r>
      <w:r>
        <w:rPr/>
        <w:t>台长，我就是想问一下小孩老是不上学。</w:t>
      </w:r>
    </w:p>
    <w:p>
      <w:pPr>
        <w:pStyle w:val="Normal"/>
        <w:rPr/>
      </w:pPr>
      <w:r>
        <w:rPr>
          <w:b/>
          <w:bCs/>
        </w:rPr>
        <w:t>台长答：</w:t>
      </w:r>
      <w:r>
        <w:rPr/>
        <w:t>哎哟，多少时间了？（好长时间啦）哎哟，你为什么不讲啊？这个已经出事啦（我就怕您……）唉，你不能不讲的，你不讲的话会害孩子，时间太长不好的（老是不去，我就想我肯定功德不够吧，我在帮他，小房子都念很多了）唉，我告诉你，现在不是你一个了，太多人都是这样了，太多的孩子都是这样了（老是上网不肯下来呢）像这种已经身上有灵性了，不去上课（孩子一发，灵性一上身我就开始求观世音菩萨，求好之后就安静下来。但是有一次很厉害，一个半小时，到后来看他好像很不行了，我就再去求菩萨，后来就活过来了）我告诉你现在各个国家像儿童发育和精神不正的这种治疗中心你知道有多少吗？那些孩子长长长长突然之间就开始变了，而且现在这个网啊又是帮助人又害人（是）现在的孩子从网上看了多少新新奇奇、古古怪怪的东西，而且那些黄色的东西，它里面都有能量的啊，就是负能量，你听得懂吗？（是呀）感觉让很好的年轻人看得萎靡不振，让你看着整天是动坏脑经啊（他不肯下来呀）哎哟，这个真的是……所以说一个孩子如果能够拨正自己的思想，最重要的就是要在他十二三岁的时候、世界观形成的时候就不断地给他讲、念经，那个时候就要培养；等到他大了、现在他不听话了，你再跟他讲你就很难了（是这样，后来我就拼命地做功德。他本来念经的，小孩子他不懂，当时念一点，也不是卖力地念，他以为念经求菩萨好像能考进什么什么，后来他没考取，意思说好像菩萨没保佑。我说：“不是的，你搞错了，你就是因为不努力，菩萨不会保佑你不努力就能考取好的精英中学的。”这两天他跟我说“妈妈我要念经了”）你听听、你去看看有多少人靠菩萨考进精英、考进大学的，全部都是这样的，平时的功课根本没那么好，考的时候发挥得特别好，你看看网上、你去看看嘛（嗯）主要问题就是说他们根本不知道。你不能说什么都不做，马上就想造一个房子出来（对，我说不可能啊。他还小的他不懂，他很懒嘛。我今年到现在已经念了</w:t>
      </w:r>
      <w:r>
        <w:rPr/>
        <w:t>800</w:t>
      </w:r>
      <w:r>
        <w:rPr/>
        <w:t>张小房子了，这两天我猛求菩萨以后我就感觉好一阵，他昨天才跟我说“妈妈我想念经了”。我在升文，可能会名字不好，自从换了一个名字好像更厉害了。上次您看图腾的时候您跟我说会反复的、会不上学）对。像这种东西你只要许大愿（许什么样大愿？）很简单，第一、小房子许得多呀（我许</w:t>
      </w:r>
      <w:r>
        <w:rPr/>
        <w:t>1000</w:t>
      </w:r>
      <w:r>
        <w:rPr/>
        <w:t>，我现在已经</w:t>
      </w:r>
      <w:r>
        <w:rPr/>
        <w:t>800</w:t>
      </w:r>
      <w:r>
        <w:rPr/>
        <w:t>了，您说我是念到</w:t>
      </w:r>
      <w:r>
        <w:rPr/>
        <w:t>1000</w:t>
      </w:r>
      <w:r>
        <w:rPr/>
        <w:t>张以后再许还是现在就许？）现在就许，再给他放生呀（放生</w:t>
      </w:r>
      <w:r>
        <w:rPr/>
        <w:t>2000</w:t>
      </w:r>
      <w:r>
        <w:rPr/>
        <w:t>条鱼，今年到年底</w:t>
      </w:r>
      <w:r>
        <w:rPr/>
        <w:t>2000</w:t>
      </w:r>
      <w:r>
        <w:rPr/>
        <w:t>条。那我现在再跟他许愿多少小房子？）你要是想叫他好的话，只有你自己痛苦一点了。我看看你也没什么功德，一般的人家母亲要孩子好的话，就是把母亲的功德完全弄到孩子身上，这样的话妈妈就会生病啦、身体不好啦，就这样了。因为你本身功德不够呀，做功德的话、你要去发书啊、去跟人家讲啊、去救度人啊，这些都要做的。你整天这种东西都不做，怎么办？你不救人的话你哪来的功德呀？还有念经也是功德，但是念经你忙不过来呀，又要念他又要念自己呀（对，我一天念很多经的。最近我也度了一个人，我在网上开了一个网站专门是弘扬台长的法门的，来看的人也很多）还要努力，还不够（那你说我还要许多少张小房子啊？现在我已经</w:t>
      </w:r>
      <w:r>
        <w:rPr/>
        <w:t>800</w:t>
      </w:r>
      <w:r>
        <w:rPr/>
        <w:t>张）你孩子现在就是因为你这</w:t>
      </w:r>
      <w:r>
        <w:rPr/>
        <w:t>800</w:t>
      </w:r>
      <w:r>
        <w:rPr/>
        <w:t>张到今天才好一点，如果到今天还不好的话你就惨啦，如果</w:t>
      </w:r>
      <w:r>
        <w:rPr/>
        <w:t>800</w:t>
      </w:r>
      <w:r>
        <w:rPr/>
        <w:t>张念下去小孩子根本不去上课，完全傻傻地在家，根本就没有效果了（没有，就这两天带他去学校开了家长会之后我感觉又好一点了）这就是因为你在不停地在念经呀，你停下来之后就完蛋了（台长，还有一种情况很奇怪的，每次我念到一个可能</w:t>
      </w:r>
      <w:r>
        <w:rPr/>
        <w:t>50</w:t>
      </w:r>
      <w:r>
        <w:rPr/>
        <w:t>张，要经者就开始来发一下，然后过两天到</w:t>
      </w:r>
      <w:r>
        <w:rPr/>
        <w:t>50</w:t>
      </w:r>
      <w:r>
        <w:rPr/>
        <w:t>张或者三十几张有一个节数，又来发一下，但是他不是一直的。会有这种情况吗？）会（那就说他身上不止是一个人来找他？）不一定的，就是一个人，一个人的话他也会跟你搞。我举个简单例子，你跟你老公住在一起又不是天天打架，他跟你住在一起有时候大家和平共处，但过一会他又跟你吵架了，就这个道理呀（那您说就是一个人啊，就是大灵性？）对啊，就是一个大灵性呀（哦，又来一个灵性）没有，没有（因为他上两个星期做了一个梦，好多人。我就怕他有那么多人是不是……，不知道……）我告诉你，没话讲的。有的孩子已经好了，有的孩子开始念经了，有的孩子不知道比你孩子严重多少呢，人家已经开始好了，都去上课了，好了（嗯。台长，您跟我说还要多少张小房子？）</w:t>
      </w:r>
      <w:r>
        <w:rPr/>
        <w:t>800</w:t>
      </w:r>
      <w:r>
        <w:rPr/>
        <w:t>张啊（我已经</w:t>
      </w:r>
      <w:r>
        <w:rPr/>
        <w:t>800</w:t>
      </w:r>
      <w:r>
        <w:rPr/>
        <w:t>张了）还要</w:t>
      </w:r>
      <w:r>
        <w:rPr/>
        <w:t>800</w:t>
      </w:r>
      <w:r>
        <w:rPr/>
        <w:t>张（再</w:t>
      </w:r>
      <w:r>
        <w:rPr/>
        <w:t>800</w:t>
      </w:r>
      <w:r>
        <w:rPr/>
        <w:t>张，多少天？）你尽量咯，当你念到一两百张的时候说不定凑齐前面的，已经一千多张的话这孩子就非常明显地好了（好的。还一个，名字是不是还要给他换啊？）名字先不要动了，动来动去不好的（那我还需要大愿许好以后就是放生，还有小房子再许</w:t>
      </w:r>
      <w:r>
        <w:rPr/>
        <w:t>800</w:t>
      </w:r>
      <w:r>
        <w:rPr/>
        <w:t>张）对（好的，我念好以后肯定会有效果的，我会把它写在博客上）好好努力，再见（谢谢台长，感恩台长）</w:t>
      </w:r>
    </w:p>
    <w:p>
      <w:pPr>
        <w:pStyle w:val="Normal"/>
        <w:rPr/>
      </w:pPr>
      <w:r>
        <w:rPr/>
      </w:r>
    </w:p>
    <w:p>
      <w:pPr>
        <w:pStyle w:val="Normal"/>
        <w:rPr/>
      </w:pPr>
      <w:r>
        <w:rPr>
          <w:b/>
          <w:bCs/>
        </w:rPr>
        <w:t>台长语：</w:t>
      </w:r>
      <w:r>
        <w:rPr/>
        <w:t>好，听众朋友们，《直话直说》节目就到这结束了，非常感谢听众朋友们收听。</w:t>
      </w:r>
    </w:p>
    <w:p>
      <w:pPr>
        <w:pStyle w:val="Normal"/>
        <w:rPr/>
      </w:pPr>
      <w:r>
        <w:rPr/>
      </w:r>
    </w:p>
    <w:p>
      <w:pPr>
        <w:pStyle w:val="Heading3"/>
        <w:rPr/>
      </w:pPr>
      <w:r>
        <w:rPr/>
        <w:t>Shuohua2014080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1</w:t>
      </w:r>
      <w:r>
        <w:rPr/>
        <w:t>日，星期五，农历是七月初六。今天我们第一个节目就是《直话直说》，后面有一个半小时给大家做我们的《玄艺问答》节目。下面开始解答听众朋友问题。</w:t>
      </w:r>
    </w:p>
    <w:p>
      <w:pPr>
        <w:pStyle w:val="Normal"/>
        <w:rPr/>
      </w:pPr>
      <w:r>
        <w:rPr/>
      </w:r>
    </w:p>
    <w:p>
      <w:pPr>
        <w:pStyle w:val="Normal"/>
        <w:rPr/>
      </w:pPr>
      <w:r>
        <w:rPr/>
        <w:t>1</w:t>
      </w:r>
      <w:r>
        <w:rPr/>
        <w:t>．</w:t>
      </w:r>
      <w:r>
        <w:rPr/>
        <w:t>Shuohua20140801</w:t>
      </w:r>
      <w:r>
        <w:rPr>
          <w:rFonts w:cs="Segoe UI Emoji" w:ascii="Segoe UI Emoji" w:hAnsi="Segoe UI Emoji"/>
        </w:rPr>
        <w:t xml:space="preserve">  </w:t>
      </w:r>
      <w:r>
        <w:rPr/>
        <w:t>01:00</w:t>
      </w:r>
      <w:r>
        <w:rPr>
          <w:rFonts w:cs="Segoe UI Emoji" w:ascii="Segoe UI Emoji" w:hAnsi="Segoe UI Emoji"/>
        </w:rPr>
        <w:t xml:space="preserve">  </w:t>
      </w:r>
      <w:r>
        <w:rPr/>
        <w:t>许愿吃素的癌症病人吃荤病情转重；吃素怎么保证营养</w:t>
      </w:r>
    </w:p>
    <w:p>
      <w:pPr>
        <w:pStyle w:val="Normal"/>
        <w:rPr/>
      </w:pPr>
      <w:r>
        <w:rPr>
          <w:b/>
          <w:bCs/>
        </w:rPr>
        <w:t>男听众：</w:t>
      </w:r>
      <w:r>
        <w:rPr/>
        <w:t>师父，您好！弟子给师父请安！（谢谢）今天有几个问题想请教您。第一个问题是，有一个师兄在</w:t>
      </w:r>
      <w:r>
        <w:rPr/>
        <w:t>2012</w:t>
      </w:r>
      <w:r>
        <w:rPr/>
        <w:t>年的时候得了乳腺癌，打通图腾电话，师父说她接下来念经放生，如果这个肿块能够小的话就不做手术。她念经放生一段时间以后没小反而大了，就去做化疗跟放疗了。因为她当时许愿吃全素，做了放疗化疗以后，体质一下子就不行了，家里人又逼她吃荤，她实在挨不住，就又吃荤了，又吃回去了。吃回去以后，病情就一下子严重，复发还造成转移。她后来也挺后悔的，在</w:t>
      </w:r>
      <w:r>
        <w:rPr/>
        <w:t>2013</w:t>
      </w:r>
      <w:r>
        <w:rPr/>
        <w:t>年的时候，她还是想要坚持吃回来吃全素，跟家里人就闹翻了，因为家人觉得她学佛念经吃素反而身体越来越差，所有人都不支持她，都反对她。她现在就等于是癌症从乳腺转移到肋胛骨两边，医生也说她基本上没什么可以救了，家里人也对她放弃了，就叫她好吃好睡，差不多就走吧。但是她自己信心还是很坚定的。弟子跟她沟通以后，问了她一些问题，发觉现在这个情况是蛮普遍的，很多重症病人许愿吃全素以后，像这位师兄就是，因为家里人不会弄，就是煲一些青菜，煲一些萝卜，吃得很简单。想问一下师父，是不是许愿吃全素以后营养也是一定要很注意的，要不然其实反而也是不好的。</w:t>
      </w:r>
    </w:p>
    <w:p>
      <w:pPr>
        <w:pStyle w:val="Normal"/>
        <w:rPr/>
      </w:pPr>
      <w:r>
        <w:rPr>
          <w:b/>
          <w:bCs/>
        </w:rPr>
        <w:t>台长答：</w:t>
      </w:r>
      <w:r>
        <w:rPr/>
        <w:t>那当然了，真的是这样的。我想告诉你几个问题，现在家里人为什么不管她了，当时家里人不是劝她吃荤的时候，大家都逼着她吗，现在怎么不管她、放弃她呢？所以一个人的成功与失败，不是靠别人的，一个人不能经过考验的话他就很容易失败，就这么简单。对不对？你如果到今天不扩散的话，因为这种情况太多了，你们可能听广播里听到太多了。凡是吃回去的基本上都是恶性的，转了，就这么简单。所以我可以告诉你，不吃回去会好，但是吃回去之后更不好，所以这个问题要好自为之的。所以很多人吃过来吃过去就复发了，而且会扩散，像这种情况她自己造成的，现在怪谁？没有办法怪，怪自己了，一个人自己选择自己的命运。所以很多人就是这样的，家里人都劝，劝到后来，现在谁管她？现在有人管她吗？第二，吃素的人必须要吃卵磷脂，吃素的人必须要吃西洋参，吃素的人要吃那个螺旋藻，我就讲这几个了，如果这几种成分都在，这个吃素的人营养不会很差。而且吃素的人还可以吃牛奶、鸡蛋，鸡蛋牛奶吃的话怎么会营养差呢？师父没有其他话讲，我就觉得很可惜。因为一条命是她自己断送的，有多少人不就是坚持，人家家里也劝他，他就坚持，坚持到最后人家成功了，人家现在癌症都没了，就这么简单，无形地消失，你看对他来讲是多么地快乐，否则就走掉了呀。明白了吗？（明白了，师父）实际上你刚才跟我讲这个事情时候，我已经有感觉，实际上她开始的时候，不是说没吃回去，她实际上早就被家里人讲得已经开始吃了（就是被家里人讲了以后，她挨不住家里人，吃回去，导致癌症爆发）对了，要记住，挨不住别人的人，那这个人就是没有毅力的人。被人家说过去了，这种人就是不大能成功的人。台长弘扬正法，台长在救人，反对邪法，台长在这么救人被人家讲、被人家骂，我说什么？我会被人家说过去吗？讲都不要讲，没有一个信众会相信的，对不对？这就是什么？这就是说你的道行，你自己的毅力，你有没有愿力。没有愿力的人什么都不能成功的。就是一个小孩子读书想考大学，“我一定要考得好”，你也得有愿力啊，天天比人家睡得少，你就能考上啊。好了（其实她这样挺可惜的，如果当初挨得住的话，她坚持下来病好了，反而能够救度家里人，看到她这样一个真实的案例）对了。现在家里人看着她死啊。就这么简单了（嗯，好的。感恩师父。那像她现在这个情况的话，因为她也许愿这次</w:t>
      </w:r>
      <w:r>
        <w:rPr/>
        <w:t>8</w:t>
      </w:r>
      <w:r>
        <w:rPr/>
        <w:t>月</w:t>
      </w:r>
      <w:r>
        <w:rPr/>
        <w:t>3</w:t>
      </w:r>
      <w:r>
        <w:rPr/>
        <w:t>日要放生一万元钱的鱼，然后接下去一定要好好修。想问一下师父，她小房子应该怎么念？）基本上没救了。菩萨对一些不能相信的人，菩萨也是称为无缘之人，无缘之人真的很难救的。但是可能会延续她一点生命吧，但是一定会走掉的，就是这样（哦。好的，感恩师父）只能这样，没办法。就是说叫她自己好好努力，修一个好的结果吧，不要下去了，能够上去就可以了。实际上当一个人生了这种病之后基本上的精力、精神都会崩溃的，所以他对死亡到了一定时候也不会恐惧了，就觉得“我好好修，我下辈子做一个什么样”，因为对他来讲没希望了，当一个人没希望的时候随之而来的就是失望呀（嗯。好的，感恩师父开示）</w:t>
      </w:r>
    </w:p>
    <w:p>
      <w:pPr>
        <w:pStyle w:val="Normal"/>
        <w:rPr/>
      </w:pPr>
      <w:r>
        <w:rPr/>
      </w:r>
    </w:p>
    <w:p>
      <w:pPr>
        <w:pStyle w:val="Normal"/>
        <w:rPr/>
      </w:pPr>
      <w:r>
        <w:rPr/>
        <w:t>Shuohua20140801</w:t>
      </w:r>
      <w:r>
        <w:rPr>
          <w:rFonts w:cs="Segoe UI Emoji" w:ascii="Segoe UI Emoji" w:hAnsi="Segoe UI Emoji"/>
        </w:rPr>
        <w:t xml:space="preserve">  </w:t>
      </w:r>
      <w:r>
        <w:rPr/>
        <w:t>09:05</w:t>
      </w:r>
      <w:r>
        <w:rPr>
          <w:rFonts w:cs="Segoe UI Emoji" w:ascii="Segoe UI Emoji" w:hAnsi="Segoe UI Emoji"/>
        </w:rPr>
        <w:t xml:space="preserve">  </w:t>
      </w:r>
      <w:r>
        <w:rPr/>
        <w:t>梦见武警</w:t>
      </w:r>
    </w:p>
    <w:p>
      <w:pPr>
        <w:pStyle w:val="Normal"/>
        <w:rPr/>
      </w:pPr>
      <w:r>
        <w:rPr>
          <w:b/>
          <w:bCs/>
        </w:rPr>
        <w:t>男听众：</w:t>
      </w:r>
      <w:r>
        <w:rPr/>
        <w:t>同修做梦和另外一个同修到上海的外滩去玩，因为那个同修其实也挺想来上海的，他当地的很多情况，包括环境、弘法的情况都不是太好。玩的时候看到外滩的水很干净，因为原来外滩黄浦江水很脏的，但梦里面水很干净，水上面开着一条很大很大像航空母舰一样的轮船，他们看到以后觉得很惊讶。之后他们准备去水产市场批鱼放生。回头的时候发现身后有很多的像武警还有保镖一样，在旁边练武术、比武。想问一下师父，这个梦是什么意思？</w:t>
      </w:r>
    </w:p>
    <w:p>
      <w:pPr>
        <w:pStyle w:val="Normal"/>
        <w:rPr/>
      </w:pPr>
      <w:r>
        <w:rPr>
          <w:b/>
          <w:bCs/>
        </w:rPr>
        <w:t>台长答：</w:t>
      </w:r>
      <w:r>
        <w:rPr/>
        <w:t>凡事碰到国家行政执法人员，像这种都是你正在做的某一件事情受到的一种保护，就是能够得到无形的加持了，这个是好事情（哦，好的，感恩师父开示）</w:t>
      </w:r>
    </w:p>
    <w:p>
      <w:pPr>
        <w:pStyle w:val="Normal"/>
        <w:rPr/>
      </w:pPr>
      <w:r>
        <w:rPr/>
      </w:r>
    </w:p>
    <w:p>
      <w:pPr>
        <w:pStyle w:val="Normal"/>
        <w:rPr/>
      </w:pPr>
      <w:r>
        <w:rPr/>
        <w:t>Shuohua20140801</w:t>
      </w:r>
      <w:r>
        <w:rPr>
          <w:rFonts w:cs="Segoe UI Emoji" w:ascii="Segoe UI Emoji" w:hAnsi="Segoe UI Emoji"/>
        </w:rPr>
        <w:t xml:space="preserve">  </w:t>
      </w:r>
      <w:r>
        <w:rPr/>
        <w:t>10:44</w:t>
      </w:r>
      <w:r>
        <w:rPr>
          <w:rFonts w:cs="Segoe UI Emoji" w:ascii="Segoe UI Emoji" w:hAnsi="Segoe UI Emoji"/>
        </w:rPr>
        <w:t xml:space="preserve">  </w:t>
      </w:r>
      <w:r>
        <w:rPr/>
        <w:t>梦见台长对自己说了几句像咒语一样的话</w:t>
      </w:r>
    </w:p>
    <w:p>
      <w:pPr>
        <w:pStyle w:val="Normal"/>
        <w:rPr/>
      </w:pPr>
      <w:r>
        <w:rPr>
          <w:b/>
          <w:bCs/>
        </w:rPr>
        <w:t>男听众：</w:t>
      </w:r>
      <w:r>
        <w:rPr/>
        <w:t>我今天早上梦到师父给我们开示，当时大概只有六七个人。快结束的时候师父走到我身边看了我一下，笑嘻嘻地跟我说：“你最近好像修得不好啊，你再不好好修可是要回老家咯。”就是这样开玩笑跟我说，我就哭着跟师父说：“师父，最近我的确修得不好，很累。”师父一听这句话以后就把其他几位同修支开，让他们先走，就把我领到一边对着我耳边说了大概有六七句像咒语一样的话。梦里面感觉这个话像是有叫魂的一些效果的，但是我听不懂。说完这个话以后我一下子就醒过来了，想问师父这个梦是什么意思？</w:t>
      </w:r>
    </w:p>
    <w:p>
      <w:pPr>
        <w:pStyle w:val="Normal"/>
        <w:rPr/>
      </w:pPr>
      <w:r>
        <w:rPr>
          <w:b/>
          <w:bCs/>
        </w:rPr>
        <w:t>台长答：</w:t>
      </w:r>
      <w:r>
        <w:rPr/>
        <w:t>你知道吗？你知道师父跟你说什么话吗？通过你直接跟地府说让你留在人间，不让你回家，让你再延续时间做功德，还不懂啊？我告诉你，你有个劫了，你现在几岁啊？（</w:t>
      </w:r>
      <w:r>
        <w:rPr/>
        <w:t>28</w:t>
      </w:r>
      <w:r>
        <w:rPr/>
        <w:t>岁）</w:t>
      </w:r>
      <w:r>
        <w:rPr/>
        <w:t>28</w:t>
      </w:r>
      <w:r>
        <w:rPr/>
        <w:t>岁，明年</w:t>
      </w:r>
      <w:r>
        <w:rPr/>
        <w:t>29</w:t>
      </w:r>
      <w:r>
        <w:rPr/>
        <w:t>呀，你不好好修的话，说不定你也是天上下来的，不好好努力你就惨咯（那师父能不能开示一下我修行修心方面应该注意哪些地方？）很简单，第一要积极努力，不是自扫门前，要管他人瓦上霜，救人才是成菩萨，否则的话，自度不能成菩萨。听得懂吗？现在末法时期就是完全要救度众生，所以你不能说我自己好了就好了，我修修自己吧，没用的，明白吗？（嗯）好了（那我就是</w:t>
      </w:r>
      <w:r>
        <w:rPr/>
        <w:t>29</w:t>
      </w:r>
      <w:r>
        <w:rPr/>
        <w:t>岁的时候除了烧这个过劫的小房子以外是不是要针对这个劫再做其它的，比方说大放生之类的事情啊？）我觉得你应该</w:t>
      </w:r>
      <w:r>
        <w:rPr/>
        <w:t>29</w:t>
      </w:r>
      <w:r>
        <w:rPr/>
        <w:t>岁除了念</w:t>
      </w:r>
      <w:r>
        <w:rPr/>
        <w:t>29</w:t>
      </w:r>
      <w:r>
        <w:rPr/>
        <w:t>张小房子之外你还得大放生，你这个人就是太小气、太自私，听得懂了吗？（听得懂）你想想看，这两点菩萨有吗？菩萨会小气吗？菩萨会自私吗？菩萨会只管自己吗？菩萨还会动小脑筋吗？你经常动小脑筋，还要我讲吗？（是的。感恩师父开示）</w:t>
      </w:r>
    </w:p>
    <w:p>
      <w:pPr>
        <w:pStyle w:val="Normal"/>
        <w:rPr/>
      </w:pPr>
      <w:r>
        <w:rPr/>
      </w:r>
    </w:p>
    <w:p>
      <w:pPr>
        <w:pStyle w:val="Normal"/>
        <w:rPr>
          <w:b/>
          <w:b/>
          <w:bCs/>
        </w:rPr>
      </w:pPr>
      <w:r>
        <w:rPr/>
        <w:t>Shuohua20140801</w:t>
      </w:r>
      <w:r>
        <w:rPr>
          <w:rFonts w:cs="Segoe UI Emoji" w:ascii="Segoe UI Emoji" w:hAnsi="Segoe UI Emoji"/>
        </w:rPr>
        <w:t xml:space="preserve">  </w:t>
      </w:r>
      <w:r>
        <w:rPr/>
        <w:t>14:18</w:t>
      </w:r>
      <w:r>
        <w:rPr>
          <w:rFonts w:cs="Segoe UI Emoji" w:ascii="Segoe UI Emoji" w:hAnsi="Segoe UI Emoji"/>
        </w:rPr>
        <w:t xml:space="preserve">  </w:t>
      </w:r>
      <w:r>
        <w:rPr/>
        <w:t>梦见预产日期</w:t>
      </w:r>
    </w:p>
    <w:p>
      <w:pPr>
        <w:pStyle w:val="Normal"/>
        <w:rPr/>
      </w:pPr>
      <w:r>
        <w:rPr>
          <w:b/>
          <w:bCs/>
        </w:rPr>
        <w:t>女听众</w:t>
      </w:r>
      <w:r>
        <w:rPr/>
        <w:t>：前几天梦见自己又怀孕了，梦里医生跟我说预产期是</w:t>
      </w:r>
      <w:r>
        <w:rPr/>
        <w:t>2015</w:t>
      </w:r>
      <w:r>
        <w:rPr/>
        <w:t>年</w:t>
      </w:r>
      <w:r>
        <w:rPr/>
        <w:t>4</w:t>
      </w:r>
      <w:r>
        <w:rPr/>
        <w:t>月</w:t>
      </w:r>
      <w:r>
        <w:rPr/>
        <w:t>19</w:t>
      </w:r>
      <w:r>
        <w:rPr/>
        <w:t>日还是</w:t>
      </w:r>
      <w:r>
        <w:rPr/>
        <w:t>29</w:t>
      </w:r>
      <w:r>
        <w:rPr/>
        <w:t>日我忘记了，这个日期有什么特别的意思呢？</w:t>
      </w:r>
    </w:p>
    <w:p>
      <w:pPr>
        <w:pStyle w:val="Normal"/>
        <w:rPr/>
      </w:pPr>
      <w:r>
        <w:rPr>
          <w:b/>
          <w:bCs/>
        </w:rPr>
        <w:t>台长答：</w:t>
      </w:r>
      <w:r>
        <w:rPr/>
        <w:t>现实当中你已经不是生育年龄了吧？（没有，我</w:t>
      </w:r>
      <w:r>
        <w:rPr/>
        <w:t>30</w:t>
      </w:r>
      <w:r>
        <w:rPr/>
        <w:t>岁）那还想生孩子吗？脑子里有过想法吗？（不想）那很简单了，你</w:t>
      </w:r>
      <w:r>
        <w:rPr/>
        <w:t>4</w:t>
      </w:r>
      <w:r>
        <w:rPr/>
        <w:t>月</w:t>
      </w:r>
      <w:r>
        <w:rPr/>
        <w:t>19</w:t>
      </w:r>
      <w:r>
        <w:rPr/>
        <w:t>日的时候会有一个灵性激活了（就是</w:t>
      </w:r>
      <w:r>
        <w:rPr/>
        <w:t>2015</w:t>
      </w:r>
      <w:r>
        <w:rPr/>
        <w:t>年</w:t>
      </w:r>
      <w:r>
        <w:rPr/>
        <w:t>4</w:t>
      </w:r>
      <w:r>
        <w:rPr/>
        <w:t>月份这个日子有个灵性激活？）对（哦，那这个就是让我提前念小房子是吧？）对（有没有说在这个日期之前得念多少张？）没有（就像我平时这样念就可以了是吧？）对（好的，感恩师父）</w:t>
      </w:r>
    </w:p>
    <w:p>
      <w:pPr>
        <w:pStyle w:val="Normal"/>
        <w:rPr/>
      </w:pPr>
      <w:r>
        <w:rPr/>
      </w:r>
    </w:p>
    <w:p>
      <w:pPr>
        <w:pStyle w:val="Normal"/>
        <w:rPr>
          <w:b/>
          <w:b/>
          <w:bCs/>
        </w:rPr>
      </w:pPr>
      <w:r>
        <w:rPr/>
        <w:t>Shuohua20140801</w:t>
      </w:r>
      <w:r>
        <w:rPr>
          <w:rFonts w:cs="Segoe UI Emoji" w:ascii="Segoe UI Emoji" w:hAnsi="Segoe UI Emoji"/>
        </w:rPr>
        <w:t xml:space="preserve">  </w:t>
      </w:r>
      <w:r>
        <w:rPr/>
        <w:t>14:38</w:t>
      </w:r>
      <w:r>
        <w:rPr>
          <w:rFonts w:cs="Segoe UI Emoji" w:ascii="Segoe UI Emoji" w:hAnsi="Segoe UI Emoji"/>
        </w:rPr>
        <w:t xml:space="preserve">  </w:t>
      </w:r>
      <w:r>
        <w:rPr/>
        <w:t>关于“地图舌”</w:t>
      </w:r>
    </w:p>
    <w:p>
      <w:pPr>
        <w:pStyle w:val="Normal"/>
        <w:rPr/>
      </w:pPr>
      <w:r>
        <w:rPr>
          <w:b/>
          <w:bCs/>
        </w:rPr>
        <w:t>女听众：</w:t>
      </w:r>
      <w:r>
        <w:rPr/>
        <w:t>有一个朋友的小孩两岁，他有“地图舌”，舌头像地图一样的，像那个地干旱一样，一条一条的裂缝。这个是什么原因啊？</w:t>
      </w:r>
    </w:p>
    <w:p>
      <w:pPr>
        <w:pStyle w:val="Normal"/>
        <w:rPr/>
      </w:pPr>
      <w:r>
        <w:rPr>
          <w:b/>
          <w:bCs/>
        </w:rPr>
        <w:t>台长答：</w:t>
      </w:r>
      <w:r>
        <w:rPr/>
        <w:t>那个没什么大问题，这个脾很虚还有肝不好，中医都讲得出来的，脾很虚肝不好并不代表他身上有什么灵性，不是从你的表面上看得出来的。灵性是一种无形的、是灵体世界的东西，听得懂吗？（哦）没问题的（我还以为他这个和吃什么荤的有关系的）吃荤的当然有关系，如果一个人经常吃胆固醇很高的、脂肪很高的，会让你的肝三脂都会高，明白吗？像这样的话你的血液里面会呈现出一种沉淀，会在你舌苔上显示出来。所以为什么中医一看你舌苔白的，就说明你很虚，就是这样（好的，明白）</w:t>
      </w:r>
    </w:p>
    <w:p>
      <w:pPr>
        <w:pStyle w:val="Normal"/>
        <w:rPr/>
      </w:pPr>
      <w:r>
        <w:rPr/>
      </w:r>
    </w:p>
    <w:p>
      <w:pPr>
        <w:pStyle w:val="Normal"/>
        <w:rPr>
          <w:b/>
          <w:b/>
          <w:bCs/>
        </w:rPr>
      </w:pPr>
      <w:r>
        <w:rPr/>
        <w:t>Shuohua20140801</w:t>
      </w:r>
      <w:r>
        <w:rPr>
          <w:rFonts w:cs="Segoe UI Emoji" w:ascii="Segoe UI Emoji" w:hAnsi="Segoe UI Emoji"/>
        </w:rPr>
        <w:t xml:space="preserve">  </w:t>
      </w:r>
      <w:r>
        <w:rPr/>
        <w:t>16:57</w:t>
      </w:r>
      <w:r>
        <w:rPr>
          <w:rFonts w:cs="Segoe UI Emoji" w:ascii="Segoe UI Emoji" w:hAnsi="Segoe UI Emoji"/>
        </w:rPr>
        <w:t xml:space="preserve">  </w:t>
      </w:r>
      <w:r>
        <w:rPr/>
        <w:t>额头上有形状的问题</w:t>
      </w:r>
    </w:p>
    <w:p>
      <w:pPr>
        <w:pStyle w:val="Normal"/>
        <w:rPr/>
      </w:pPr>
      <w:r>
        <w:rPr>
          <w:b/>
          <w:bCs/>
        </w:rPr>
        <w:t>女听众：</w:t>
      </w:r>
      <w:r>
        <w:rPr/>
        <w:t>有一个刚刚出生的小朋友，他额头上面有一条白白的，看上去有一点点像观世音菩萨的像踩着一朵莲花，是额头正中间的地方，这个是代表什么吗？</w:t>
      </w:r>
    </w:p>
    <w:p>
      <w:pPr>
        <w:pStyle w:val="Normal"/>
        <w:rPr/>
      </w:pPr>
      <w:r>
        <w:rPr>
          <w:b/>
          <w:bCs/>
        </w:rPr>
        <w:t>台长答：</w:t>
      </w:r>
      <w:r>
        <w:rPr/>
        <w:t>很简单，额头上如果像一朵莲花也好像什么样也好，不要去想得太多，我已经跟你说了，舌头一样的，就是一种正常现象。比方说当一个人经常皱眉头啊，有一种形状出来，并不代表你头上真的有朵莲花。如果你真的头上有朵莲花，你有本事是做梦做到之后在他额上会生出一朵莲花给人家看得见，那是真的相应了，否则就不相应，明白吗？（明白了，好的。感恩师父，再见）好，再见。</w:t>
      </w:r>
    </w:p>
    <w:p>
      <w:pPr>
        <w:pStyle w:val="Normal"/>
        <w:rPr/>
      </w:pPr>
      <w:r>
        <w:rPr/>
      </w:r>
    </w:p>
    <w:p>
      <w:pPr>
        <w:pStyle w:val="Normal"/>
        <w:rPr/>
      </w:pPr>
      <w:r>
        <w:rPr/>
        <w:t>2</w:t>
      </w:r>
      <w:r>
        <w:rPr/>
        <w:t>．</w:t>
      </w:r>
      <w:r>
        <w:rPr/>
        <w:t>Shuohua20140801</w:t>
      </w:r>
      <w:r>
        <w:rPr>
          <w:rFonts w:cs="Segoe UI Emoji" w:ascii="Segoe UI Emoji" w:hAnsi="Segoe UI Emoji"/>
        </w:rPr>
        <w:t xml:space="preserve">  </w:t>
      </w:r>
      <w:r>
        <w:rPr/>
        <w:t>18:18</w:t>
      </w:r>
      <w:r>
        <w:rPr>
          <w:rFonts w:cs="Segoe UI Emoji" w:ascii="Segoe UI Emoji" w:hAnsi="Segoe UI Emoji"/>
        </w:rPr>
        <w:t xml:space="preserve">  </w:t>
      </w:r>
      <w:r>
        <w:rPr/>
        <w:t>关于妈祖菩萨</w:t>
      </w:r>
    </w:p>
    <w:p>
      <w:pPr>
        <w:pStyle w:val="Normal"/>
        <w:rPr/>
      </w:pPr>
      <w:r>
        <w:rPr>
          <w:b/>
          <w:bCs/>
        </w:rPr>
        <w:t>男听众：</w:t>
      </w:r>
      <w:r>
        <w:rPr/>
        <w:t>师父要去台湾开法会，去年的时候妈祖菩萨告诉师父八个字：“四海同春</w:t>
      </w:r>
      <w:r>
        <w:rPr>
          <w:rFonts w:ascii="Segoe UI Emoji" w:hAnsi="Segoe UI Emoji" w:cs="Segoe UI Emoji" w:eastAsia="Segoe UI Emoji"/>
        </w:rPr>
        <w:t xml:space="preserve"> </w:t>
      </w:r>
      <w:r>
        <w:rPr/>
        <w:t>菩萨尽显”那妈祖菩萨也是心灵法门的大护法吗？</w:t>
      </w:r>
    </w:p>
    <w:p>
      <w:pPr>
        <w:pStyle w:val="Normal"/>
        <w:rPr/>
      </w:pPr>
      <w:r>
        <w:rPr>
          <w:b/>
          <w:bCs/>
        </w:rPr>
        <w:t>台长答：</w:t>
      </w:r>
      <w:r>
        <w:rPr/>
        <w:t>应该是的，她主要不是心灵法门的大护法，她是帮助观世音菩萨在人间弘法的。</w:t>
      </w:r>
    </w:p>
    <w:p>
      <w:pPr>
        <w:pStyle w:val="Normal"/>
        <w:rPr/>
      </w:pPr>
      <w:r>
        <w:rPr/>
      </w:r>
    </w:p>
    <w:p>
      <w:pPr>
        <w:pStyle w:val="Normal"/>
        <w:rPr/>
      </w:pPr>
      <w:r>
        <w:rPr/>
        <w:t>Shuohua20140801</w:t>
      </w:r>
      <w:r>
        <w:rPr>
          <w:rFonts w:cs="Segoe UI Emoji" w:ascii="Segoe UI Emoji" w:hAnsi="Segoe UI Emoji"/>
        </w:rPr>
        <w:t xml:space="preserve">  </w:t>
      </w:r>
      <w:r>
        <w:rPr/>
        <w:t>18:44</w:t>
      </w:r>
      <w:r>
        <w:rPr>
          <w:rFonts w:cs="Segoe UI Emoji" w:ascii="Segoe UI Emoji" w:hAnsi="Segoe UI Emoji"/>
        </w:rPr>
        <w:t xml:space="preserve">  </w:t>
      </w:r>
      <w:r>
        <w:rPr/>
        <w:t>吃鱼的人和卖鱼、杀鱼的人都有业障</w:t>
      </w:r>
    </w:p>
    <w:p>
      <w:pPr>
        <w:pStyle w:val="Normal"/>
        <w:rPr/>
      </w:pPr>
      <w:r>
        <w:rPr>
          <w:b/>
          <w:bCs/>
        </w:rPr>
        <w:t>男听众：</w:t>
      </w:r>
      <w:r>
        <w:rPr/>
        <w:t>现在有的人买鱼吃，买鱼的时候鱼老板帮他杀鱼，这个鱼是报复在鱼老板身上还是报复在买鱼的那个人身上呢？</w:t>
      </w:r>
    </w:p>
    <w:p>
      <w:pPr>
        <w:pStyle w:val="Normal"/>
        <w:rPr/>
      </w:pPr>
      <w:r>
        <w:rPr>
          <w:b/>
          <w:bCs/>
        </w:rPr>
        <w:t>台长答：</w:t>
      </w:r>
      <w:r>
        <w:rPr/>
        <w:t>两个人都有业障。我就问你一句话，如果一个人叫你去杀人，是杀人的人有业障还是叫你杀人的人有业障啊？（哦，明白。那这个鱼是跟着这个买鱼的人身上还是跟着鱼老板的身上？台长往往说是有灵性跟着）我可以告诉你两个人都有业障，我已经讲了，这个灵性可以跟着鱼老板也可以跟着那个人，因为当你把一条鱼宰了之后它的这个灵性是乱窜的，明白了吗？（明白了，谢谢师父开示）</w:t>
      </w:r>
    </w:p>
    <w:p>
      <w:pPr>
        <w:pStyle w:val="Normal"/>
        <w:rPr/>
      </w:pPr>
      <w:r>
        <w:rPr/>
      </w:r>
    </w:p>
    <w:p>
      <w:pPr>
        <w:pStyle w:val="Normal"/>
        <w:rPr/>
      </w:pPr>
      <w:r>
        <w:rPr/>
        <w:t>Shuohua20140801</w:t>
      </w:r>
      <w:r>
        <w:rPr>
          <w:rFonts w:cs="Segoe UI Emoji" w:ascii="Segoe UI Emoji" w:hAnsi="Segoe UI Emoji"/>
        </w:rPr>
        <w:t xml:space="preserve">  </w:t>
      </w:r>
      <w:r>
        <w:rPr/>
        <w:t>19:39</w:t>
      </w:r>
      <w:r>
        <w:rPr>
          <w:rFonts w:cs="Segoe UI Emoji" w:ascii="Segoe UI Emoji" w:hAnsi="Segoe UI Emoji"/>
        </w:rPr>
        <w:t xml:space="preserve">  </w:t>
      </w:r>
      <w:r>
        <w:rPr/>
        <w:t>网络上弘扬心灵法门该如何向菩萨祈求</w:t>
      </w:r>
    </w:p>
    <w:p>
      <w:pPr>
        <w:pStyle w:val="Normal"/>
        <w:rPr/>
      </w:pPr>
      <w:r>
        <w:rPr>
          <w:b/>
          <w:bCs/>
        </w:rPr>
        <w:t>男听众：</w:t>
      </w:r>
      <w:r>
        <w:rPr/>
        <w:t>现在有的同修一心修心灵法门，在网络上弘法，但是有的人就恶搞、阻碍网络弘法，面对这样的问题他应该怎样去祈求呢？</w:t>
      </w:r>
    </w:p>
    <w:p>
      <w:pPr>
        <w:pStyle w:val="Normal"/>
        <w:rPr/>
      </w:pPr>
      <w:r>
        <w:rPr>
          <w:b/>
          <w:bCs/>
        </w:rPr>
        <w:t>台长答：</w:t>
      </w:r>
      <w:r>
        <w:rPr/>
        <w:t>求观世音菩萨保佑、请观世音菩萨保佑能够让每一个人都得救、获益，能够获到正法，就是说请观世音菩萨保佑让我们弘扬正法。因为我们心灵法门都是为了众生的这个善心，也是弘扬让人能够弃恶从善、尊老爱幼、救死扶伤，都是为公益的。而且我们以佛法的仁爱、慈悲为核心理念，所以这些东西都可以讲。连中国政府、世界各国、联合国都提倡要人文、要和平、要有自己的理智，我们心灵法门就是更要通过扩大这个佛教文化去影响西方社会，去影响所有那些对社会、对人类没有一种信仰的人，让他们能够懂得这个世界上应该多一点爱。就是这样了。你把这些东西写下来，写在网上，国家政府都喜欢啊。人家弘扬的是慈悲、弘扬的是应该理解、他们如果反对，那这个人肯定是邪的啦，对不对啊？（对）如果某一个人在宣扬说要跟人家去争斗，那你反对他，那你是正的，他是邪的，对不对啊？问题是人家慈悲，你去反对慈悲的人，那你肯定就是邪的了，明白吗？（那还需要祈求下关帝菩萨吗？因为关帝菩萨是除魔的，师父曾经说过有佛就有魔）呵呵……这个问题你就要考虑了，因为有两种处理方法，一种处理方法，比方说你求了关帝菩萨了、求了护法神了，那很厉害了，护法神会给他一个很严厉的惩罚的，这样的话当然也不是坏事。但是问题就是尽量地先念解结咒或者先念心经，不要去争斗。如果实在解决不了，觉得这个魔、魔障太大，是我们人所不能化解的，那我们也不是说叫菩萨：“菩萨，您帮我去把他抓起来。”不是这个意思，是“关帝菩萨，请您帮助我们护持我们的正法”，是这个概念。然后菩萨、关帝菩萨或者护法神会惩罚他们，根据他们本身的业障、业力多少，护法神会惩罚他们，护法神并不是完全惩罚的，有时候会通过一个梦提醒他一下或者有时候把他拉到地府里去叫他抽筋，让他先受惩罚然后把他放回来之后他因为会懂得一些，会转变一些概念的。真正那些不可教的人，那对不起，那真的这个惩罚就厉害了，可能叫他断胳膊断腿了，明白了吗？（嗯。师父，您说在网络弘法的负责人念心经和解结咒之前应该怎样祈求呢？）祈求就“请观世音菩萨护持正法，请观世音菩萨保佑我某某某能够让更多的人离苦得乐，让他们听闻观世音菩萨的心灵法门，让他们能够懂得慈悲。让这个世界更和平、人民更健康、人类更和谐”你就这么讲嘛（好的）这个我告诉你，菩萨的理念全部都是很高很高的境界的，明白了吗？（明白）</w:t>
      </w:r>
    </w:p>
    <w:p>
      <w:pPr>
        <w:pStyle w:val="Normal"/>
        <w:rPr/>
      </w:pPr>
      <w:r>
        <w:rPr/>
      </w:r>
    </w:p>
    <w:p>
      <w:pPr>
        <w:pStyle w:val="Normal"/>
        <w:rPr/>
      </w:pPr>
      <w:r>
        <w:rPr/>
        <w:t>Shuohua20140801</w:t>
      </w:r>
      <w:r>
        <w:rPr>
          <w:rFonts w:cs="Segoe UI Emoji" w:ascii="Segoe UI Emoji" w:hAnsi="Segoe UI Emoji"/>
        </w:rPr>
        <w:t xml:space="preserve">  </w:t>
      </w:r>
      <w:r>
        <w:rPr/>
        <w:t>24:09</w:t>
      </w:r>
      <w:r>
        <w:rPr>
          <w:rFonts w:cs="Segoe UI Emoji" w:ascii="Segoe UI Emoji" w:hAnsi="Segoe UI Emoji"/>
        </w:rPr>
        <w:t xml:space="preserve">  </w:t>
      </w:r>
      <w:r>
        <w:rPr/>
        <w:t>给家人上香时香打卷说明家人得到菩萨的加持</w:t>
      </w:r>
    </w:p>
    <w:p>
      <w:pPr>
        <w:pStyle w:val="Normal"/>
        <w:rPr/>
      </w:pPr>
      <w:r>
        <w:rPr>
          <w:b/>
          <w:bCs/>
        </w:rPr>
        <w:t>男听众：</w:t>
      </w:r>
      <w:r>
        <w:rPr/>
        <w:t>师父开示过给家人代上香，如果祈求观世音菩萨保佑我的父亲或者是母亲开启智慧、早日信佛念经，如果这个香在打卷的话就是说明菩萨对他们在加持是吗？</w:t>
      </w:r>
    </w:p>
    <w:p>
      <w:pPr>
        <w:pStyle w:val="Normal"/>
        <w:rPr/>
      </w:pPr>
      <w:r>
        <w:rPr>
          <w:b/>
          <w:bCs/>
        </w:rPr>
        <w:t>台长答：</w:t>
      </w:r>
      <w:r>
        <w:rPr/>
        <w:t>完全正确。</w:t>
      </w:r>
    </w:p>
    <w:p>
      <w:pPr>
        <w:pStyle w:val="Normal"/>
        <w:rPr/>
      </w:pPr>
      <w:r>
        <w:rPr/>
      </w:r>
    </w:p>
    <w:p>
      <w:pPr>
        <w:pStyle w:val="Normal"/>
        <w:rPr/>
      </w:pPr>
      <w:r>
        <w:rPr/>
        <w:t>Shuohua20140801</w:t>
      </w:r>
      <w:r>
        <w:rPr>
          <w:rFonts w:cs="Segoe UI Emoji" w:ascii="Segoe UI Emoji" w:hAnsi="Segoe UI Emoji"/>
        </w:rPr>
        <w:t xml:space="preserve">  </w:t>
      </w:r>
      <w:r>
        <w:rPr/>
        <w:t>24:34</w:t>
      </w:r>
      <w:r>
        <w:rPr>
          <w:rFonts w:cs="Segoe UI Emoji" w:ascii="Segoe UI Emoji" w:hAnsi="Segoe UI Emoji"/>
        </w:rPr>
        <w:t xml:space="preserve">  </w:t>
      </w:r>
      <w:r>
        <w:rPr/>
        <w:t>梦见很多甲鱼</w:t>
      </w:r>
    </w:p>
    <w:p>
      <w:pPr>
        <w:pStyle w:val="Normal"/>
        <w:rPr/>
      </w:pPr>
      <w:r>
        <w:rPr>
          <w:b/>
          <w:bCs/>
        </w:rPr>
        <w:t>男听众：</w:t>
      </w:r>
      <w:r>
        <w:rPr/>
        <w:t>我梦到家里很多大的甲鱼，父亲和母亲都同意我放生，但是本地找不到好的放生甲鱼的环境，要去另一个城市放生。这个梦是什么意思？</w:t>
      </w:r>
    </w:p>
    <w:p>
      <w:pPr>
        <w:pStyle w:val="Normal"/>
        <w:rPr/>
      </w:pPr>
      <w:r>
        <w:rPr>
          <w:b/>
          <w:bCs/>
        </w:rPr>
        <w:t>台长答：</w:t>
      </w:r>
      <w:r>
        <w:rPr/>
        <w:t>很简单，我告诉你，延寿了，延寿延得很厉害，我告诉你，肯定是你做了很大的功德了，就这么简单（是，因为我是给我父亲求的寿，梦到这个甲鱼是给我父亲延寿还是给我自己呢？）很简单，你在梦里这个甲鱼是养在你家还是养在你父亲家的？（那就是我家里，我和我父母都住在一块）那很简单，你一家全部延寿了，那个是最好了，太好了（好的，谢谢台长）</w:t>
      </w:r>
    </w:p>
    <w:p>
      <w:pPr>
        <w:pStyle w:val="Normal"/>
        <w:rPr/>
      </w:pPr>
      <w:r>
        <w:rPr/>
      </w:r>
    </w:p>
    <w:p>
      <w:pPr>
        <w:pStyle w:val="Normal"/>
        <w:rPr/>
      </w:pPr>
      <w:r>
        <w:rPr/>
        <w:t>Shuohua20140801</w:t>
      </w:r>
      <w:r>
        <w:rPr>
          <w:rFonts w:cs="Segoe UI Emoji" w:ascii="Segoe UI Emoji" w:hAnsi="Segoe UI Emoji"/>
        </w:rPr>
        <w:t xml:space="preserve">  </w:t>
      </w:r>
      <w:r>
        <w:rPr/>
        <w:t>25:28</w:t>
      </w:r>
      <w:r>
        <w:rPr>
          <w:rFonts w:cs="Segoe UI Emoji" w:ascii="Segoe UI Emoji" w:hAnsi="Segoe UI Emoji"/>
        </w:rPr>
        <w:t xml:space="preserve">  </w:t>
      </w:r>
      <w:r>
        <w:rPr/>
        <w:t>建议博客能否将“老年痴呆症”改称“失智老年人”的问题</w:t>
      </w:r>
    </w:p>
    <w:p>
      <w:pPr>
        <w:pStyle w:val="Normal"/>
        <w:rPr/>
      </w:pPr>
      <w:r>
        <w:rPr>
          <w:b/>
          <w:bCs/>
        </w:rPr>
        <w:t>男听众：</w:t>
      </w:r>
      <w:r>
        <w:rPr/>
        <w:t>有一个同修对博客提了一个建议，就是现在老年痴呆症改成失智老年人了，能不能博客修改一下，改成“失智老年人”，也是对老年人的人文关怀。</w:t>
      </w:r>
    </w:p>
    <w:p>
      <w:pPr>
        <w:pStyle w:val="Normal"/>
        <w:rPr/>
      </w:pPr>
      <w:r>
        <w:rPr>
          <w:b/>
          <w:bCs/>
        </w:rPr>
        <w:t>台长答：</w:t>
      </w:r>
      <w:r>
        <w:rPr/>
        <w:t>哦，那我们倒是不知道，失智老年人实际上道理都是一样的，一句话（一样的啊）讲老实话，痴呆的话就是好像语言上有点贬义一样的（是的）失智就是好听一点，实际上道理都是一样的（对对对）这个可以考虑的，但是实际上老年痴呆的话可能更容易引起老年人的注意，因为谁都不想变成痴呆呀（是啊）你说失智，你讲得再轻好了，他还是痴呆症啊，对不对啊？（好听一点）好听有什么用啊？比方说过去皇上死了叫驾崩，那跟人家死了不一样吗？呵呵……（是啊）这个就是人文的问题，当然我们可以考虑。实际上就是说有时候有些东西就是给人一种刺激，让他记住“你不要痴呆啊”，“哎哟，我有痴呆吗？”他就怕呀。你说“哎呀，这个失智啊……”（其实本质是一样的）一模一样啊。这样吧，这个问题我跟他们秘书处再讨论一下好吗？（好的，谢谢师父！）</w:t>
      </w:r>
    </w:p>
    <w:p>
      <w:pPr>
        <w:pStyle w:val="Normal"/>
        <w:rPr/>
      </w:pPr>
      <w:r>
        <w:rPr/>
      </w:r>
    </w:p>
    <w:p>
      <w:pPr>
        <w:pStyle w:val="Normal"/>
        <w:rPr/>
      </w:pPr>
      <w:r>
        <w:rPr/>
        <w:t>Shuohua20140801</w:t>
      </w:r>
      <w:r>
        <w:rPr>
          <w:rFonts w:cs="Segoe UI Emoji" w:ascii="Segoe UI Emoji" w:hAnsi="Segoe UI Emoji"/>
        </w:rPr>
        <w:t xml:space="preserve">  </w:t>
      </w:r>
      <w:r>
        <w:rPr/>
        <w:t>27:12</w:t>
      </w:r>
      <w:r>
        <w:rPr>
          <w:rFonts w:cs="Segoe UI Emoji" w:ascii="Segoe UI Emoji" w:hAnsi="Segoe UI Emoji"/>
        </w:rPr>
        <w:t xml:space="preserve">  </w:t>
      </w:r>
      <w:r>
        <w:rPr/>
        <w:t>文财神供奉位置的问题</w:t>
      </w:r>
    </w:p>
    <w:p>
      <w:pPr>
        <w:pStyle w:val="Normal"/>
        <w:rPr/>
      </w:pPr>
      <w:r>
        <w:rPr>
          <w:b/>
          <w:bCs/>
        </w:rPr>
        <w:t>男听众：</w:t>
      </w:r>
      <w:r>
        <w:rPr/>
        <w:t>修心灵法门的同修家里以前供着文财神，文财神放在关帝菩萨的右边可以吗？</w:t>
      </w:r>
    </w:p>
    <w:p>
      <w:pPr>
        <w:pStyle w:val="Normal"/>
        <w:rPr/>
      </w:pPr>
      <w:r>
        <w:rPr>
          <w:b/>
          <w:bCs/>
        </w:rPr>
        <w:t>台长答：</w:t>
      </w:r>
      <w:r>
        <w:rPr/>
        <w:t>对啊（好的。师父，提前祝您生日快乐！生日那一天我会给您放生，感恩师父！希望同修们多多给师父放生，祝您法体安康！）谢谢，谢谢！</w:t>
      </w:r>
    </w:p>
    <w:p>
      <w:pPr>
        <w:pStyle w:val="Normal"/>
        <w:rPr/>
      </w:pPr>
      <w:r>
        <w:rPr/>
      </w:r>
    </w:p>
    <w:p>
      <w:pPr>
        <w:pStyle w:val="Normal"/>
        <w:rPr/>
      </w:pPr>
      <w:r>
        <w:rPr>
          <w:b/>
          <w:bCs/>
        </w:rPr>
        <w:t>台长语：</w:t>
      </w:r>
      <w:r>
        <w:rPr/>
        <w:t>好，听众朋友们，《直话直说》节目到这就结束了，非常感谢听众朋友们收听。</w:t>
      </w:r>
    </w:p>
    <w:p>
      <w:pPr>
        <w:pStyle w:val="Normal"/>
        <w:rPr/>
      </w:pPr>
      <w:r>
        <w:rPr/>
      </w:r>
    </w:p>
    <w:p>
      <w:pPr>
        <w:pStyle w:val="Heading3"/>
        <w:rPr/>
      </w:pPr>
      <w:r>
        <w:rPr/>
        <w:t>Shuohua20140808</w:t>
      </w:r>
      <w:r>
        <w:rPr/>
        <w:t>节目录音文字整理</w:t>
      </w:r>
    </w:p>
    <w:p>
      <w:pPr>
        <w:pStyle w:val="Normal"/>
        <w:rPr/>
      </w:pPr>
      <w:r>
        <w:rPr/>
      </w:r>
    </w:p>
    <w:p>
      <w:pPr>
        <w:pStyle w:val="Normal"/>
        <w:rPr/>
      </w:pPr>
      <w:r>
        <w:rPr>
          <w:b/>
          <w:bCs/>
        </w:rPr>
        <w:t>台长语：</w:t>
      </w:r>
      <w:r>
        <w:rPr/>
        <w:t>听众朋友们，欢迎大家回到我们澳洲东方华语电台。今天是</w:t>
      </w:r>
      <w:r>
        <w:rPr/>
        <w:t>8</w:t>
      </w:r>
      <w:r>
        <w:rPr/>
        <w:t>月</w:t>
      </w:r>
      <w:r>
        <w:rPr/>
        <w:t>8</w:t>
      </w:r>
      <w:r>
        <w:rPr/>
        <w:t>日，星期五，农历七月十三，是我们伟大的大菩萨——大势至菩萨的诞辰日，我们缅怀这些大菩萨给我们人间带来了这么好的佛法，感恩他们！</w:t>
      </w:r>
      <w:r>
        <w:rPr/>
        <w:t>8</w:t>
      </w:r>
      <w:r>
        <w:rPr/>
        <w:t>月</w:t>
      </w:r>
      <w:r>
        <w:rPr/>
        <w:t>10</w:t>
      </w:r>
      <w:r>
        <w:rPr/>
        <w:t>日又是中元节，七月十五，正好台长在好市围有一场法会，是一点半，请大家拿了票子千万不要忘记。好，下面就开始解答听众朋友问题。</w:t>
      </w:r>
    </w:p>
    <w:p>
      <w:pPr>
        <w:pStyle w:val="Normal"/>
        <w:rPr/>
      </w:pPr>
      <w:r>
        <w:rPr/>
      </w:r>
    </w:p>
    <w:p>
      <w:pPr>
        <w:pStyle w:val="Normal"/>
        <w:rPr>
          <w:b/>
          <w:b/>
          <w:bCs/>
        </w:rPr>
      </w:pPr>
      <w:r>
        <w:rPr/>
        <w:t>1</w:t>
      </w:r>
      <w:r>
        <w:rPr/>
        <w:t>．</w:t>
      </w:r>
      <w:r>
        <w:rPr/>
        <w:t>Shuohua20140808</w:t>
      </w:r>
      <w:r>
        <w:rPr>
          <w:rFonts w:cs="Segoe UI Emoji" w:ascii="Segoe UI Emoji" w:hAnsi="Segoe UI Emoji"/>
        </w:rPr>
        <w:t xml:space="preserve">  </w:t>
      </w:r>
      <w:r>
        <w:rPr/>
        <w:t>01:11</w:t>
      </w:r>
      <w:r>
        <w:rPr>
          <w:rFonts w:cs="Segoe UI Emoji" w:ascii="Segoe UI Emoji" w:hAnsi="Segoe UI Emoji"/>
        </w:rPr>
        <w:t xml:space="preserve">  </w:t>
      </w:r>
      <w:r>
        <w:rPr/>
        <w:t>解结咒可以祈求菩萨消除感情上的恶缘</w:t>
      </w:r>
    </w:p>
    <w:p>
      <w:pPr>
        <w:pStyle w:val="Normal"/>
        <w:rPr/>
      </w:pPr>
      <w:r>
        <w:rPr>
          <w:b/>
          <w:bCs/>
        </w:rPr>
        <w:t>女听众：</w:t>
      </w:r>
      <w:r>
        <w:rPr/>
        <w:t>台长，您好！给台长请安！（谢谢）想问您一个问题，</w:t>
      </w:r>
      <w:r>
        <w:rPr/>
        <w:t>17</w:t>
      </w:r>
      <w:r>
        <w:rPr/>
        <w:t>日我有打通图腾电话，您说我的感情运不好，叫我多念解结咒，那我请求菩萨消除我感情上的恶缘，可以吗？</w:t>
      </w:r>
    </w:p>
    <w:p>
      <w:pPr>
        <w:pStyle w:val="Normal"/>
        <w:rPr/>
      </w:pPr>
      <w:r>
        <w:rPr>
          <w:b/>
          <w:bCs/>
        </w:rPr>
        <w:t>台长答：</w:t>
      </w:r>
      <w:r>
        <w:rPr/>
        <w:t>可以的（</w:t>
      </w:r>
      <w:r>
        <w:rPr/>
        <w:t>Ok</w:t>
      </w:r>
      <w:r>
        <w:rPr/>
        <w:t>）</w:t>
      </w:r>
    </w:p>
    <w:p>
      <w:pPr>
        <w:pStyle w:val="Normal"/>
        <w:rPr/>
      </w:pPr>
      <w:r>
        <w:rPr/>
      </w:r>
    </w:p>
    <w:p>
      <w:pPr>
        <w:pStyle w:val="Normal"/>
        <w:rPr>
          <w:b/>
          <w:b/>
          <w:bCs/>
        </w:rPr>
      </w:pPr>
      <w:r>
        <w:rPr/>
        <w:t>Shuohua20140808</w:t>
      </w:r>
      <w:r>
        <w:rPr>
          <w:rFonts w:cs="Segoe UI Emoji" w:ascii="Segoe UI Emoji" w:hAnsi="Segoe UI Emoji"/>
        </w:rPr>
        <w:t xml:space="preserve">  </w:t>
      </w:r>
      <w:r>
        <w:rPr/>
        <w:t>01:38</w:t>
      </w:r>
      <w:r>
        <w:rPr>
          <w:rFonts w:cs="Segoe UI Emoji" w:ascii="Segoe UI Emoji" w:hAnsi="Segoe UI Emoji"/>
        </w:rPr>
        <w:t xml:space="preserve">  </w:t>
      </w:r>
      <w:r>
        <w:rPr/>
        <w:t>腰不好，睡眠也不好的问题</w:t>
      </w:r>
    </w:p>
    <w:p>
      <w:pPr>
        <w:pStyle w:val="Normal"/>
        <w:rPr/>
      </w:pPr>
      <w:r>
        <w:rPr>
          <w:b/>
          <w:bCs/>
        </w:rPr>
        <w:t>女听众：</w:t>
      </w:r>
      <w:r>
        <w:rPr/>
        <w:t>您说我腰不太好，睡眠也不好，针对这个大概应该念多少张小房子？上次我忘记问。</w:t>
      </w:r>
    </w:p>
    <w:p>
      <w:pPr>
        <w:pStyle w:val="Normal"/>
        <w:rPr/>
      </w:pPr>
      <w:r>
        <w:rPr>
          <w:b/>
          <w:bCs/>
        </w:rPr>
        <w:t>台长答：</w:t>
      </w:r>
      <w:r>
        <w:rPr/>
        <w:t>腰不好，睡眠也不好，那就说明你自己的内分泌失调（对）像这种说明白天想得太多，心中罣碍太多（哦，是）什么都忘记不了，什么都担心，你睡得好觉的？（是，台长，那我心经要多加一点吗？我有的时候是</w:t>
      </w:r>
      <w:r>
        <w:rPr/>
        <w:t>21</w:t>
      </w:r>
      <w:r>
        <w:rPr/>
        <w:t>遍，有的时候是</w:t>
      </w:r>
      <w:r>
        <w:rPr/>
        <w:t>49</w:t>
      </w:r>
      <w:r>
        <w:rPr/>
        <w:t>遍）心经你念</w:t>
      </w:r>
      <w:r>
        <w:rPr/>
        <w:t>27</w:t>
      </w:r>
      <w:r>
        <w:rPr/>
        <w:t>遍就可以了（</w:t>
      </w:r>
      <w:r>
        <w:rPr/>
        <w:t>27</w:t>
      </w:r>
      <w:r>
        <w:rPr/>
        <w:t>遍，</w:t>
      </w:r>
      <w:r>
        <w:rPr/>
        <w:t>ok</w:t>
      </w:r>
      <w:r>
        <w:rPr/>
        <w:t>。台长，我可以念心经祈求消除脸上的痘痘吗？）呵呵，你要说也可以的，一般的一边说一边吃点牛黄，牛黄非常好的（好，谢谢台长）</w:t>
      </w:r>
    </w:p>
    <w:p>
      <w:pPr>
        <w:pStyle w:val="Normal"/>
        <w:rPr/>
      </w:pPr>
      <w:r>
        <w:rPr/>
      </w:r>
    </w:p>
    <w:p>
      <w:pPr>
        <w:pStyle w:val="Normal"/>
        <w:rPr>
          <w:b/>
          <w:b/>
          <w:bCs/>
        </w:rPr>
      </w:pPr>
      <w:r>
        <w:rPr/>
        <w:t>Shuohua20140808</w:t>
      </w:r>
      <w:r>
        <w:rPr>
          <w:rFonts w:cs="Segoe UI Emoji" w:ascii="Segoe UI Emoji" w:hAnsi="Segoe UI Emoji"/>
        </w:rPr>
        <w:t xml:space="preserve">  </w:t>
      </w:r>
      <w:r>
        <w:rPr/>
        <w:t>02:51</w:t>
      </w:r>
      <w:r>
        <w:rPr>
          <w:rFonts w:cs="Segoe UI Emoji" w:ascii="Segoe UI Emoji" w:hAnsi="Segoe UI Emoji"/>
        </w:rPr>
        <w:t xml:space="preserve">  </w:t>
      </w:r>
      <w:r>
        <w:rPr/>
        <w:t>梦见被人从悬崖边拉住</w:t>
      </w:r>
    </w:p>
    <w:p>
      <w:pPr>
        <w:pStyle w:val="Normal"/>
        <w:rPr/>
      </w:pPr>
      <w:r>
        <w:rPr>
          <w:b/>
          <w:bCs/>
        </w:rPr>
        <w:t>女听众：</w:t>
      </w:r>
      <w:r>
        <w:rPr/>
        <w:t>我妈妈梦到她好像在悬崖边，感觉快要掉下去了，然后有个女人从旁边把她拉住说，“好危险，你要小心一点”，她就醒了。</w:t>
      </w:r>
    </w:p>
    <w:p>
      <w:pPr>
        <w:pStyle w:val="Normal"/>
        <w:rPr/>
      </w:pPr>
      <w:r>
        <w:rPr>
          <w:b/>
          <w:bCs/>
        </w:rPr>
        <w:t>台长答：</w:t>
      </w:r>
      <w:r>
        <w:rPr/>
        <w:t>这个女人肯定是救你妈了，说明你妈有劫（</w:t>
      </w:r>
      <w:r>
        <w:rPr/>
        <w:t>Ok</w:t>
      </w:r>
      <w:r>
        <w:rPr/>
        <w:t>。我叫她多念一点）对。</w:t>
      </w:r>
    </w:p>
    <w:p>
      <w:pPr>
        <w:pStyle w:val="Normal"/>
        <w:rPr/>
      </w:pPr>
      <w:r>
        <w:rPr/>
      </w:r>
    </w:p>
    <w:p>
      <w:pPr>
        <w:pStyle w:val="Normal"/>
        <w:rPr>
          <w:b/>
          <w:b/>
          <w:bCs/>
        </w:rPr>
      </w:pPr>
      <w:r>
        <w:rPr/>
        <w:t>Shuohua20140808</w:t>
      </w:r>
      <w:r>
        <w:rPr>
          <w:rFonts w:cs="Segoe UI Emoji" w:ascii="Segoe UI Emoji" w:hAnsi="Segoe UI Emoji"/>
        </w:rPr>
        <w:t xml:space="preserve">  </w:t>
      </w:r>
      <w:r>
        <w:rPr/>
        <w:t>03:17</w:t>
      </w:r>
      <w:r>
        <w:rPr>
          <w:rFonts w:cs="Segoe UI Emoji" w:ascii="Segoe UI Emoji" w:hAnsi="Segoe UI Emoji"/>
        </w:rPr>
        <w:t xml:space="preserve">  </w:t>
      </w:r>
      <w:r>
        <w:rPr/>
        <w:t>梦到别人抱着小孩</w:t>
      </w:r>
    </w:p>
    <w:p>
      <w:pPr>
        <w:pStyle w:val="Normal"/>
        <w:rPr/>
      </w:pPr>
      <w:r>
        <w:rPr>
          <w:b/>
          <w:bCs/>
        </w:rPr>
        <w:t>女听众：</w:t>
      </w:r>
      <w:r>
        <w:rPr/>
        <w:t>她还有一个梦，梦到来到一个很豪华的医院，医生说这个医院只是给很有钱的人看的，然后来了一个男的抱着一个小男孩，说来看病，我妈就醒了。</w:t>
      </w:r>
    </w:p>
    <w:p>
      <w:pPr>
        <w:pStyle w:val="Normal"/>
        <w:rPr/>
      </w:pPr>
      <w:r>
        <w:rPr>
          <w:b/>
          <w:bCs/>
        </w:rPr>
        <w:t>台长答：</w:t>
      </w:r>
      <w:r>
        <w:rPr/>
        <w:t>这还不知道啊？这是打胎的孩子（还没超度走是吗？）应该走了，给人家抱走了就走了（哦，因为我妈妈念得不是很多，所以我不知道是不是……）走掉了（谢谢您台长）</w:t>
      </w:r>
    </w:p>
    <w:p>
      <w:pPr>
        <w:pStyle w:val="Normal"/>
        <w:rPr/>
      </w:pPr>
      <w:r>
        <w:rPr/>
      </w:r>
    </w:p>
    <w:p>
      <w:pPr>
        <w:pStyle w:val="Normal"/>
        <w:rPr>
          <w:b/>
          <w:b/>
          <w:bCs/>
        </w:rPr>
      </w:pPr>
      <w:r>
        <w:rPr/>
        <w:t>Shuohua20140808</w:t>
      </w:r>
      <w:r>
        <w:rPr>
          <w:rFonts w:cs="Segoe UI Emoji" w:ascii="Segoe UI Emoji" w:hAnsi="Segoe UI Emoji"/>
        </w:rPr>
        <w:t xml:space="preserve">  </w:t>
      </w:r>
      <w:r>
        <w:rPr/>
        <w:t>03:55</w:t>
      </w:r>
      <w:r>
        <w:rPr>
          <w:rFonts w:cs="Segoe UI Emoji" w:ascii="Segoe UI Emoji" w:hAnsi="Segoe UI Emoji"/>
        </w:rPr>
        <w:t xml:space="preserve">  </w:t>
      </w:r>
      <w:r>
        <w:rPr/>
        <w:t>梦见提醒别人上厕所不要拿经书</w:t>
      </w:r>
    </w:p>
    <w:p>
      <w:pPr>
        <w:pStyle w:val="Normal"/>
        <w:rPr/>
      </w:pPr>
      <w:r>
        <w:rPr>
          <w:b/>
          <w:bCs/>
        </w:rPr>
        <w:t>女听众：</w:t>
      </w:r>
      <w:r>
        <w:rPr/>
        <w:t>有一天早晨做一个很清晰的梦，我好像憋尿跑去厕所排队，看到一个老阿姨从厕所里走出来，手里拿着一本很大的经书，我就说，“阿姨，你上厕所不可以拿经书的”，她跟我说，“你不可以……”，我没听清就醒了。</w:t>
      </w:r>
    </w:p>
    <w:p>
      <w:pPr>
        <w:pStyle w:val="Normal"/>
        <w:rPr/>
      </w:pPr>
      <w:r>
        <w:rPr>
          <w:b/>
          <w:bCs/>
        </w:rPr>
        <w:t>台长答：</w:t>
      </w:r>
      <w:r>
        <w:rPr/>
        <w:t>呵呵，说明你度的人当中有学佛学得不是太如理如法（哦，我一直以为是因为我把经书放在桌上可能有灰什么的，我就把它放在红袋子里面了）这是好的，尊重经书，它本身就是一种慈祥的结缘的东西，明白吗？（明白。暂时还没有其他问题。谢谢台长，台长保重，再见）再见。</w:t>
      </w:r>
    </w:p>
    <w:p>
      <w:pPr>
        <w:pStyle w:val="Normal"/>
        <w:rPr/>
      </w:pPr>
      <w:r>
        <w:rPr/>
      </w:r>
    </w:p>
    <w:p>
      <w:pPr>
        <w:pStyle w:val="Normal"/>
        <w:rPr/>
      </w:pPr>
      <w:r>
        <w:rPr/>
        <w:t>2</w:t>
      </w:r>
      <w:r>
        <w:rPr/>
        <w:t>．</w:t>
      </w:r>
      <w:r>
        <w:rPr/>
        <w:t>Shuohua20140808</w:t>
      </w:r>
      <w:r>
        <w:rPr>
          <w:rFonts w:cs="Segoe UI Emoji" w:ascii="Segoe UI Emoji" w:hAnsi="Segoe UI Emoji"/>
        </w:rPr>
        <w:t xml:space="preserve">  </w:t>
      </w:r>
      <w:r>
        <w:rPr/>
        <w:t>05:04</w:t>
      </w:r>
      <w:r>
        <w:rPr>
          <w:rFonts w:cs="Segoe UI Emoji" w:ascii="Segoe UI Emoji" w:hAnsi="Segoe UI Emoji"/>
        </w:rPr>
        <w:t xml:space="preserve">  </w:t>
      </w:r>
      <w:r>
        <w:rPr/>
        <w:t>业障和能量有关联；多想着别人能量会加强</w:t>
      </w:r>
    </w:p>
    <w:p>
      <w:pPr>
        <w:pStyle w:val="Normal"/>
        <w:rPr/>
      </w:pPr>
      <w:r>
        <w:rPr>
          <w:b/>
          <w:bCs/>
        </w:rPr>
        <w:t>男听众：</w:t>
      </w:r>
      <w:r>
        <w:rPr/>
        <w:t>师父您好！想请问您几个问题。业障跟能量是有关联的吗？</w:t>
      </w:r>
    </w:p>
    <w:p>
      <w:pPr>
        <w:pStyle w:val="Normal"/>
        <w:rPr/>
      </w:pPr>
      <w:r>
        <w:rPr>
          <w:b/>
          <w:bCs/>
        </w:rPr>
        <w:t>台长答：</w:t>
      </w:r>
      <w:r>
        <w:rPr/>
        <w:t>有关联的（如果一个人能量强的话就是代表他的业障轻？）对了。举个简单例子，一个人好事做得多，他的坏念头就少（就是说如果我们有多念经、多念小房子的话，业障少了能量就强，是不这样子？）对。因为你本身不强说明阴气重呀，从阴阳两极里边就可以讲出来，因为你这个人生病就说明你阳气不足、身体体质不好呀。你体质好的人怎么会生病呢？道理一样的（就是说如果这个人本身能量强不强也是看他学佛精不精进？）对。能量强不强一个是他自己精进不精进，第二他自己善事做得多不多，正能量多不多。嘴巴里老讲坏话，心里老想其他的，他反而有麻烦（哦，明白。就是说我们度人的话，或者是跟同修讲，不可以说想要能量强，其实最重要是先要消自己的业障，才能救更多的人……）对呀，是这样的。能量强的话，实际上你就可以度人度得多了呀。我问你菩萨能量强不？（很强）观世音菩萨能量强不？呵呵（师父更强，也是强）我没有。主要是你脑子里多想着别人，你能量就会加强了（哦，对。就是要无我的那个境界）对对，老想着别人，你就能力很强了，所以很多人心里总是想着别人他做事反而很有力量，明白吗？（对，就是愿力大）对呀。</w:t>
      </w:r>
    </w:p>
    <w:p>
      <w:pPr>
        <w:pStyle w:val="Normal"/>
        <w:rPr/>
      </w:pPr>
      <w:r>
        <w:rPr/>
      </w:r>
    </w:p>
    <w:p>
      <w:pPr>
        <w:pStyle w:val="Normal"/>
        <w:rPr/>
      </w:pPr>
      <w:r>
        <w:rPr/>
        <w:t>Shuohua20140808</w:t>
      </w:r>
      <w:r>
        <w:rPr>
          <w:rFonts w:cs="Segoe UI Emoji" w:ascii="Segoe UI Emoji" w:hAnsi="Segoe UI Emoji"/>
        </w:rPr>
        <w:t xml:space="preserve">  </w:t>
      </w:r>
      <w:r>
        <w:rPr/>
        <w:t>07:18</w:t>
      </w:r>
      <w:r>
        <w:rPr>
          <w:rFonts w:cs="Segoe UI Emoji" w:ascii="Segoe UI Emoji" w:hAnsi="Segoe UI Emoji"/>
        </w:rPr>
        <w:t xml:space="preserve">  </w:t>
      </w:r>
      <w:r>
        <w:rPr/>
        <w:t>老龄同修念阿弥陀经和往生咒的问题</w:t>
      </w:r>
    </w:p>
    <w:p>
      <w:pPr>
        <w:pStyle w:val="Normal"/>
        <w:rPr/>
      </w:pPr>
      <w:r>
        <w:rPr>
          <w:b/>
          <w:bCs/>
        </w:rPr>
        <w:t>男听众：</w:t>
      </w:r>
      <w:r>
        <w:rPr/>
        <w:t>有的老同修原来修别的法门的，现在来修心灵法门，她以前的法门，是说念</w:t>
      </w:r>
      <w:r>
        <w:rPr/>
        <w:t>1</w:t>
      </w:r>
      <w:r>
        <w:rPr/>
        <w:t>遍阿弥陀经，就要多念</w:t>
      </w:r>
      <w:r>
        <w:rPr/>
        <w:t>3</w:t>
      </w:r>
      <w:r>
        <w:rPr/>
        <w:t>遍的往生咒。像这些东西，因为她是老妈妈，所以想做一些自修经文阿弥陀经，这样子的话她们还需要多念那</w:t>
      </w:r>
      <w:r>
        <w:rPr/>
        <w:t>3</w:t>
      </w:r>
      <w:r>
        <w:rPr/>
        <w:t>遍往生咒吗？</w:t>
      </w:r>
    </w:p>
    <w:p>
      <w:pPr>
        <w:pStyle w:val="Normal"/>
        <w:rPr/>
      </w:pPr>
      <w:r>
        <w:rPr>
          <w:b/>
          <w:bCs/>
        </w:rPr>
        <w:t>台长答：</w:t>
      </w:r>
      <w:r>
        <w:rPr/>
        <w:t>其实老妈妈年纪大了，</w:t>
      </w:r>
      <w:r>
        <w:rPr/>
        <w:t>60</w:t>
      </w:r>
      <w:r>
        <w:rPr/>
        <w:t>岁、</w:t>
      </w:r>
      <w:r>
        <w:rPr/>
        <w:t>65</w:t>
      </w:r>
      <w:r>
        <w:rPr/>
        <w:t>岁以上，她如果一直有往生净土的念头，就可以叫她加阿弥陀经了，她可以念。往生咒呢，实际上在平时功课里已经做了就可以了（不需要说每一遍……）用不着，她功课里已经有了嘛（如果功课里没有的话？）那要加（要多少遍？）至少</w:t>
      </w:r>
      <w:r>
        <w:rPr/>
        <w:t>21</w:t>
      </w:r>
      <w:r>
        <w:rPr/>
        <w:t>遍（明白。因为越来越多同修、很多众生现在已经学心灵法门，可能之前有学别的法门，来问我们应该要怎样子做，遇到这样的问题所以就打电话给师父，这样比较好）对。</w:t>
      </w:r>
    </w:p>
    <w:p>
      <w:pPr>
        <w:pStyle w:val="Normal"/>
        <w:rPr/>
      </w:pPr>
      <w:r>
        <w:rPr/>
      </w:r>
    </w:p>
    <w:p>
      <w:pPr>
        <w:pStyle w:val="Normal"/>
        <w:rPr/>
      </w:pPr>
      <w:r>
        <w:rPr/>
        <w:t>Shuohua20140808</w:t>
      </w:r>
      <w:r>
        <w:rPr>
          <w:rFonts w:cs="Segoe UI Emoji" w:ascii="Segoe UI Emoji" w:hAnsi="Segoe UI Emoji"/>
        </w:rPr>
        <w:t xml:space="preserve">  </w:t>
      </w:r>
      <w:r>
        <w:rPr/>
        <w:t>08:56</w:t>
      </w:r>
      <w:r>
        <w:rPr>
          <w:rFonts w:cs="Segoe UI Emoji" w:ascii="Segoe UI Emoji" w:hAnsi="Segoe UI Emoji"/>
        </w:rPr>
        <w:t xml:space="preserve">  </w:t>
      </w:r>
      <w:r>
        <w:rPr/>
        <w:t>放生后念圣无量寿决定光明王陀罗尼要当天</w:t>
      </w:r>
    </w:p>
    <w:p>
      <w:pPr>
        <w:pStyle w:val="Normal"/>
        <w:rPr/>
      </w:pPr>
      <w:r>
        <w:rPr>
          <w:b/>
          <w:bCs/>
        </w:rPr>
        <w:t>男听众：</w:t>
      </w:r>
      <w:r>
        <w:rPr/>
        <w:t>师父讲过放生的时候是可以念圣无量寿决定光明王陀罗尼</w:t>
      </w:r>
      <w:r>
        <w:rPr/>
        <w:t>37</w:t>
      </w:r>
      <w:r>
        <w:rPr/>
        <w:t>遍的，这个我们还要继续念还是说念一天就好了？</w:t>
      </w:r>
    </w:p>
    <w:p>
      <w:pPr>
        <w:pStyle w:val="Normal"/>
        <w:rPr/>
      </w:pPr>
      <w:r>
        <w:rPr>
          <w:b/>
          <w:bCs/>
        </w:rPr>
        <w:t>台长答：</w:t>
      </w:r>
      <w:r>
        <w:rPr/>
        <w:t>念一天就好了，不能老念下去的（总之我们放生多少条鱼念</w:t>
      </w:r>
      <w:r>
        <w:rPr/>
        <w:t>37</w:t>
      </w:r>
      <w:r>
        <w:rPr/>
        <w:t>遍就好了？）对呀，因为你没功德呀。你放生的时候不是延寿吗？还有功德的嘛。但是你放完生之后，你没有功德，你没有做一些延寿的功德，那你念这个有什么用啊？（放</w:t>
      </w:r>
      <w:r>
        <w:rPr/>
        <w:t>5</w:t>
      </w:r>
      <w:r>
        <w:rPr/>
        <w:t>条鱼也是可以念</w:t>
      </w:r>
      <w:r>
        <w:rPr/>
        <w:t>37</w:t>
      </w:r>
      <w:r>
        <w:rPr/>
        <w:t>遍吗？）对啊。当然你不能说我放一条鱼也多念一点，还是没功德呀，呵呵（呵呵，明白。因为有的同修他就讲以数量……他就想我放了</w:t>
      </w:r>
      <w:r>
        <w:rPr/>
        <w:t>1000</w:t>
      </w:r>
      <w:r>
        <w:rPr/>
        <w:t>条需要</w:t>
      </w:r>
      <w:r>
        <w:rPr/>
        <w:t>37</w:t>
      </w:r>
      <w:r>
        <w:rPr/>
        <w:t>遍，我放</w:t>
      </w:r>
      <w:r>
        <w:rPr/>
        <w:t>50</w:t>
      </w:r>
      <w:r>
        <w:rPr/>
        <w:t>条要念多少遍）实际上不是多少遍的问题，你放生只要一念圣无量寿决定光明王陀罗尼的话就给你延寿了，它是根据你放生的功德来延寿的。这个念经只不过是个媒介、是个转换，并不是说你拼命地念圣无量寿决定光明王陀罗尼的话，你一条鱼都不放或者放几条鱼的话，那你寿延得也是少的呀。只不过是圣无量寿决定光明王陀罗尼等于菩萨把你要做功德的路子掘得很宽，就是这个管道很宽，但是水进来少那还是少啊；如果水进来多，圣无量寿决定光明王陀罗尼念得少的话，等于管子细了，那水进来多，有时候就流得慢，你听得懂我意思吗（明白）是这个概念（明白，因为就是师父的新开示，还是稍微问一下）对。</w:t>
      </w:r>
    </w:p>
    <w:p>
      <w:pPr>
        <w:pStyle w:val="Normal"/>
        <w:rPr/>
      </w:pPr>
      <w:r>
        <w:rPr/>
      </w:r>
    </w:p>
    <w:p>
      <w:pPr>
        <w:pStyle w:val="Normal"/>
        <w:rPr/>
      </w:pPr>
      <w:r>
        <w:rPr/>
        <w:t>Shuohua20140808</w:t>
      </w:r>
      <w:r>
        <w:rPr>
          <w:rFonts w:cs="Segoe UI Emoji" w:ascii="Segoe UI Emoji" w:hAnsi="Segoe UI Emoji"/>
        </w:rPr>
        <w:t xml:space="preserve">  </w:t>
      </w:r>
      <w:r>
        <w:rPr/>
        <w:t>11:25</w:t>
      </w:r>
      <w:r>
        <w:rPr>
          <w:rFonts w:cs="Segoe UI Emoji" w:ascii="Segoe UI Emoji" w:hAnsi="Segoe UI Emoji"/>
        </w:rPr>
        <w:t xml:space="preserve">  </w:t>
      </w:r>
      <w:r>
        <w:rPr/>
        <w:t>关于法师拉同修立牌位的问题；同修们一定要听从师父的话</w:t>
      </w:r>
    </w:p>
    <w:p>
      <w:pPr>
        <w:pStyle w:val="Normal"/>
        <w:rPr/>
      </w:pPr>
      <w:r>
        <w:rPr>
          <w:b/>
          <w:bCs/>
        </w:rPr>
        <w:t>男听众：</w:t>
      </w:r>
      <w:r>
        <w:rPr/>
        <w:t>师父，想跟您报告一下，这阵子有一位法师，通过网络有意地加入很多同修为好友，说可以帮同修打给师父问图腾之类的东西。</w:t>
      </w:r>
    </w:p>
    <w:p>
      <w:pPr>
        <w:pStyle w:val="Normal"/>
        <w:rPr/>
      </w:pPr>
      <w:r>
        <w:rPr>
          <w:b/>
          <w:bCs/>
        </w:rPr>
        <w:t>台长答：</w:t>
      </w:r>
      <w:r>
        <w:rPr/>
        <w:t>唉，不要相信，不要相信（对对对）而且他是不是法师你都不知道，他只不过在网络上说他是法师。现在我们东方电台已经收到很多这种情况了，千万千万不要去跟他联系。还有的人给人家竖牌位（对对，就是说这个事）他会吸你们的气的（对对对）他把牌位一竖的话，你很多的气场就跟着他跑了，千万不要给他，千万不要随便给他（就是说那个牌位的事情，因为有几位同修已经开始作呕、不舒服，那他们现在应该要怎样补救？）哎哟，我告诉你，所以有这些人在做坏事就会有这么多人上当，就说明他们自己道心不坚；第二他们不问东方台；第三他们觉得“哦，有法师要给我怎么样怎么样，我就跟他联系，多好啊，可以打进台长电话”。不可以的啊！他把你们的牌子竖起来的话，你知道活人怎么竖牌子啊，不是死人才竖的吗？（对啊）呕吐了，现在开始呕吐了吧（因为我听到这个消息是想说叫他们快点跟观世音菩萨多忏悔自己的过错，这样子是可以吗？师父）可以的，赶快忏悔呀。不可以呀！现在很多法师真的是……不知道是怎么回事，你都不知道，他在网上说他是法师，你知道他是法师啊？（对啊，他就是讲有参加过师父的法会之类的东西）你们以后叫他把照片贴出来，以后你就把师父这些东西告诉他们，如果以后有法师在网上说怎么样怎么样，你就叫这个法师把他的照片先贴在网上（好）开什么玩笑啊，他要是这么乱做的话，我告诉你，我一个意念他就倒霉了（而且他还用了两个不同的法号）看见了吗？（真的太过分了）如果一个人做坏事就可以用个法号了，你也可以用个法号的呀，你的法号就叫“无名”好了，然后你们那些上当的全部叫“习气”，你们加起来叫“无名习气”，听不懂啊？（哈哈……不要，我老老实实做卢军宏台长的弟子就好了，老老实实给您做弟子）呵呵……明白了吗？（明白。我就是想告诉这些听众，因为现在很多人趁这个末法时期一直敛财、做很多不如理不如法的事情，所以大家要一门精进，听从师父的吩咐老老实实地念经、许愿、放生、念小房子，这个才是最真的）师父还在全部听师父的，对不对呀？师父还在你不听师父的，你自己去乱听，不是自己找麻烦吗？（对啊）</w:t>
      </w:r>
    </w:p>
    <w:p>
      <w:pPr>
        <w:pStyle w:val="Normal"/>
        <w:rPr/>
      </w:pPr>
      <w:r>
        <w:rPr/>
      </w:r>
    </w:p>
    <w:p>
      <w:pPr>
        <w:pStyle w:val="Normal"/>
        <w:rPr/>
      </w:pPr>
      <w:r>
        <w:rPr/>
        <w:t>Shuohua20140808</w:t>
      </w:r>
      <w:r>
        <w:rPr>
          <w:rFonts w:cs="Segoe UI Emoji" w:ascii="Segoe UI Emoji" w:hAnsi="Segoe UI Emoji"/>
        </w:rPr>
        <w:t xml:space="preserve">  </w:t>
      </w:r>
      <w:r>
        <w:rPr/>
        <w:t>15:20</w:t>
      </w:r>
      <w:r>
        <w:rPr>
          <w:rFonts w:cs="Segoe UI Emoji" w:ascii="Segoe UI Emoji" w:hAnsi="Segoe UI Emoji"/>
        </w:rPr>
        <w:t xml:space="preserve">  </w:t>
      </w:r>
      <w:r>
        <w:rPr/>
        <w:t>梦见在阴暗的街上打手电筒</w:t>
      </w:r>
    </w:p>
    <w:p>
      <w:pPr>
        <w:pStyle w:val="Normal"/>
        <w:rPr/>
      </w:pPr>
      <w:r>
        <w:rPr>
          <w:b/>
          <w:bCs/>
        </w:rPr>
        <w:t>男听众：</w:t>
      </w:r>
      <w:r>
        <w:rPr/>
        <w:t>有一位同修的朋友梦到跟他两个人在街上逛，街上是很阴暗的，他的朋友没带手电筒，就叫这个同修：“哎，你拿你手电筒出来吧。”他就拿手电筒出来，其实那个手电筒是很小只的，当他一开那个手电筒就照亮了整个街道。他们两个走着走着，在边上遇到一个老伯伯，这个老伯伯手上也是有手电筒，但亮度就很暗，小小的、黄灯大的。过后走着走着就遇到一个很大的街市，朋友就叫他：“你把你的手电筒收起来吧。”同修就把这个手电筒放在草边上，然后从草边上就拿了一罐水来喝，就醒了。师父，这个梦是有什么意思的吗？</w:t>
      </w:r>
    </w:p>
    <w:p>
      <w:pPr>
        <w:pStyle w:val="Normal"/>
        <w:rPr/>
      </w:pPr>
      <w:r>
        <w:rPr>
          <w:b/>
          <w:bCs/>
        </w:rPr>
        <w:t>台长答：</w:t>
      </w:r>
      <w:r>
        <w:rPr/>
        <w:t>有意思的，非常有意思，就是说我们学佛的人都在地府，他们这几个人都在地府，学得好的人在地府他就照得亮；学得差的人你看灯光就这么暗，暗得一点点，明白了吗？（哦，这个老伯伯跟他是有关系还是没有关系的？）有关系的，这个老伯伯可能就是他过去生中过世的亡人（那需要念小房子吗？）要（多少张？）多多念经啊，像这种念</w:t>
      </w:r>
      <w:r>
        <w:rPr/>
        <w:t>7</w:t>
      </w:r>
      <w:r>
        <w:rPr/>
        <w:t>张就可以了（好，</w:t>
      </w:r>
      <w:r>
        <w:rPr/>
        <w:t>OK</w:t>
      </w:r>
      <w:r>
        <w:rPr/>
        <w:t>）</w:t>
      </w:r>
    </w:p>
    <w:p>
      <w:pPr>
        <w:pStyle w:val="Normal"/>
        <w:rPr/>
      </w:pPr>
      <w:r>
        <w:rPr/>
      </w:r>
    </w:p>
    <w:p>
      <w:pPr>
        <w:pStyle w:val="Normal"/>
        <w:rPr/>
      </w:pPr>
      <w:r>
        <w:rPr/>
        <w:t>Shuohua20140808</w:t>
      </w:r>
      <w:r>
        <w:rPr>
          <w:rFonts w:cs="Segoe UI Emoji" w:ascii="Segoe UI Emoji" w:hAnsi="Segoe UI Emoji"/>
        </w:rPr>
        <w:t xml:space="preserve">  </w:t>
      </w:r>
      <w:r>
        <w:rPr/>
        <w:t>17:19</w:t>
      </w:r>
      <w:r>
        <w:rPr>
          <w:rFonts w:cs="Segoe UI Emoji" w:ascii="Segoe UI Emoji" w:hAnsi="Segoe UI Emoji"/>
        </w:rPr>
        <w:t xml:space="preserve">  </w:t>
      </w:r>
      <w:r>
        <w:rPr/>
        <w:t>梦见算错钱</w:t>
      </w:r>
    </w:p>
    <w:p>
      <w:pPr>
        <w:pStyle w:val="Normal"/>
        <w:rPr/>
      </w:pPr>
      <w:r>
        <w:rPr>
          <w:b/>
          <w:bCs/>
        </w:rPr>
        <w:t>男听众：</w:t>
      </w:r>
      <w:r>
        <w:rPr/>
        <w:t>我梦见一个同修在法会拿了很多钱来做功德，他拿来给我算，但因为钱太多，我就叫两个同修来一起算，算到一半的时候，我算错了，这样我就醒了。这个梦是什么意思？</w:t>
      </w:r>
    </w:p>
    <w:p>
      <w:pPr>
        <w:pStyle w:val="Normal"/>
        <w:rPr/>
      </w:pPr>
      <w:r>
        <w:rPr>
          <w:b/>
          <w:bCs/>
        </w:rPr>
        <w:t>台长答：</w:t>
      </w:r>
      <w:r>
        <w:rPr/>
        <w:t>说明你现在心里对很多问题不平、不平衡，不平衡才算不清楚啊（要多念心经的吗？）对，说明脑子已经搞不清楚了（不好意思，师父，我还修得不好）要好好修啊（好。师父，很感恩师父，我也是刚从悉尼回来，很感恩师父这几天为我们弟子做很多开示。还有我很怀念那个打卤面还有汤圆）呵呵……两粒，每人吃两粒（我吃</w:t>
      </w:r>
      <w:r>
        <w:rPr/>
        <w:t>4</w:t>
      </w:r>
      <w:r>
        <w:rPr/>
        <w:t>粒了，哈哈……真的很感恩师父，我们也不舍得师父，回来时候我们还很想念师父）是啊，师父也是不舍得你们（师父辛苦了，感恩师父）好，谢谢大家。</w:t>
      </w:r>
    </w:p>
    <w:p>
      <w:pPr>
        <w:pStyle w:val="Normal"/>
        <w:rPr/>
      </w:pPr>
      <w:r>
        <w:rPr/>
      </w:r>
    </w:p>
    <w:p>
      <w:pPr>
        <w:pStyle w:val="Normal"/>
        <w:rPr>
          <w:b/>
          <w:b/>
          <w:bCs/>
        </w:rPr>
      </w:pPr>
      <w:r>
        <w:rPr/>
        <w:t>3</w:t>
      </w:r>
      <w:r>
        <w:rPr/>
        <w:t>．</w:t>
      </w:r>
      <w:r>
        <w:rPr/>
        <w:t>Shuohua20140808</w:t>
      </w:r>
      <w:r>
        <w:rPr>
          <w:rFonts w:cs="Segoe UI Emoji" w:ascii="Segoe UI Emoji" w:hAnsi="Segoe UI Emoji"/>
        </w:rPr>
        <w:t xml:space="preserve">  </w:t>
      </w:r>
      <w:r>
        <w:rPr/>
        <w:t>19:30</w:t>
      </w:r>
      <w:r>
        <w:rPr>
          <w:rFonts w:cs="Segoe UI Emoji" w:ascii="Segoe UI Emoji" w:hAnsi="Segoe UI Emoji"/>
        </w:rPr>
        <w:t xml:space="preserve">  </w:t>
      </w:r>
      <w:r>
        <w:rPr/>
        <w:t>对往生的亲人不要执著、要坚持多送小房子</w:t>
      </w:r>
    </w:p>
    <w:p>
      <w:pPr>
        <w:pStyle w:val="Normal"/>
        <w:rPr/>
      </w:pPr>
      <w:r>
        <w:rPr>
          <w:b/>
          <w:bCs/>
        </w:rPr>
        <w:t>女听众：</w:t>
      </w:r>
      <w:r>
        <w:rPr/>
        <w:t>我的母亲刚去世的时候，我做了三个比较好的梦，但是</w:t>
      </w:r>
      <w:r>
        <w:rPr/>
        <w:t>49</w:t>
      </w:r>
      <w:r>
        <w:rPr/>
        <w:t>天之后，我又做了一些梦，就是跟母亲像在家里生活一样的家居梦。这个是因为我思念过度、日有所思夜有所梦还是说是她下来了呢？因为之前我有梦到妈妈和白衣观音一起来看我，我早上睁眼之后看见白衣观音在我窗外站着，我就双手合十，之后身体前倾，我就想妈妈是被白衣观音带走的。</w:t>
      </w:r>
    </w:p>
    <w:p>
      <w:pPr>
        <w:pStyle w:val="Normal"/>
        <w:rPr/>
      </w:pPr>
      <w:r>
        <w:rPr>
          <w:b/>
          <w:bCs/>
        </w:rPr>
        <w:t>台长答：</w:t>
      </w:r>
      <w:r>
        <w:rPr/>
        <w:t>不是带走。你妈妈生什么病走的啊？（是癌症，妈妈也是您的弟子，但是妈妈她走的方式不太好，所以我一直都希望能够……有别人告诉我说妈妈去了好地方，但是我一定要打通师父电话由师父来告诉我妈妈在什么地方我才能相信）我告诉你，妈妈这样走法的话情况不是太好的。我想问你，从生癌症到走大概有多少天啊？（时间不是很长，妈妈去年</w:t>
      </w:r>
      <w:r>
        <w:rPr/>
        <w:t>3</w:t>
      </w:r>
      <w:r>
        <w:rPr/>
        <w:t>月份在马来西亚拜师之后，</w:t>
      </w:r>
      <w:r>
        <w:rPr/>
        <w:t>5</w:t>
      </w:r>
      <w:r>
        <w:rPr/>
        <w:t>月份查出来的，是宫颈癌中晚期了。然后到今年</w:t>
      </w:r>
      <w:r>
        <w:rPr/>
        <w:t>1</w:t>
      </w:r>
      <w:r>
        <w:rPr/>
        <w:t>月份走的，中间做了三次大型手术，走的时候不是很好，因为妈妈实在是疼得不行了，所以……就怕拖累我和爸爸）那个不是太好，这个就是你妈妈自己本身的功德抵不过她的业障（之前有同修帮我打过您的电话，也是给她看图腾，就是说我妈妈这种情况，您说过如果走得方式不好的话，除非她在走的时候有观世音菩萨或者是济公菩萨看到她，觉得这个人前世有修，就用菩萨的功德去救她，然后这个人才能去好地方。当时妈妈其实真的还是挺有福报的，因为她身上有我们这边四个人一半的功德，我不知道这个有没有帮助到她，其中有两位是我们这边很发心的同修，都是修行非常好的同修一半的功德，然后还有我和我一个舅妈的一半的功德给她了）很麻烦，总之很麻烦。像这个情况你自己首先不要执著，不要执著很多问题；第二个在处理这些问题上多感恩观世音菩萨，明白吗？妈妈在哪里没有关系，自己不要想得太多，因为在中元节……（我怕她受苦）所以你就不停地在给她念啊（对，我一直在给她念，她之前生病的时候已经给她烧了五百多张了，然后</w:t>
      </w:r>
      <w:r>
        <w:rPr/>
        <w:t>49</w:t>
      </w:r>
      <w:r>
        <w:rPr/>
        <w:t>天的时候，我头七和尾七都给她烧了</w:t>
      </w:r>
      <w:r>
        <w:rPr/>
        <w:t>49</w:t>
      </w:r>
      <w:r>
        <w:rPr/>
        <w:t>张，逢七烧了</w:t>
      </w:r>
      <w:r>
        <w:rPr/>
        <w:t>7</w:t>
      </w:r>
      <w:r>
        <w:rPr/>
        <w:t>张，每天不停地至少烧送</w:t>
      </w:r>
      <w:r>
        <w:rPr/>
        <w:t>1</w:t>
      </w:r>
      <w:r>
        <w:rPr/>
        <w:t>张）坚持吧，再坚持一段时间吧，好吗（嗯）没有什么大问题，像现在这种事情也不要讲、不要讲得太多，也不要脑子里想得太多就可以了（好的，那我就继续给妈妈念吧，就这样</w:t>
      </w:r>
      <w:r>
        <w:rPr/>
        <w:t>21</w:t>
      </w:r>
      <w:r>
        <w:rPr/>
        <w:t>张一拨、</w:t>
      </w:r>
      <w:r>
        <w:rPr/>
        <w:t>21</w:t>
      </w:r>
      <w:r>
        <w:rPr/>
        <w:t>张一拨往下送，行吗？）对了，靠的是坚持，一个人的功德、一个人的业债要消除靠的都是时间的，不是说你想消除就消除得了的，明白吗？（好的，我知道了，我不想让她疼，就是说能够让我多给她做一些，因为妈妈在的时候我很不懂事，没有好好孝顺她，我想用小房子来还我的债）自己不懂事情啊，我告诉你，后悔得早比后悔得晚还要好一点，妈妈在身边的时候不觉得，等到妈妈一离开的时候就难受了吧（是的，好在我在妈妈走之前能够接触心灵法门，如果我不是学佛的话我真的是像那样，天天拿着妈妈的照片哭都哭不出来，所以我很感恩师父，感恩菩萨，我活着还能……）你哭不出来，时间长了鬼就上身了，鬼就叫你自杀了呀（对对对，所以说要不是师父和菩萨的话，我不知道是什么样子了）有很多人就是因为家里发生问题了所以他就绝望了，失望了就绝望了，好好修吧（嗯）</w:t>
      </w:r>
    </w:p>
    <w:p>
      <w:pPr>
        <w:pStyle w:val="Normal"/>
        <w:rPr/>
      </w:pPr>
      <w:r>
        <w:rPr/>
      </w:r>
    </w:p>
    <w:p>
      <w:pPr>
        <w:pStyle w:val="Normal"/>
        <w:rPr>
          <w:b/>
          <w:b/>
          <w:bCs/>
        </w:rPr>
      </w:pPr>
      <w:r>
        <w:rPr/>
        <w:t>Shuohua20140808</w:t>
      </w:r>
      <w:r>
        <w:rPr>
          <w:rFonts w:cs="Segoe UI Emoji" w:ascii="Segoe UI Emoji" w:hAnsi="Segoe UI Emoji"/>
        </w:rPr>
        <w:t xml:space="preserve">  </w:t>
      </w:r>
      <w:r>
        <w:rPr/>
        <w:t>25:36</w:t>
      </w:r>
      <w:r>
        <w:rPr>
          <w:rFonts w:cs="Segoe UI Emoji" w:ascii="Segoe UI Emoji" w:hAnsi="Segoe UI Emoji"/>
        </w:rPr>
        <w:t xml:space="preserve">  </w:t>
      </w:r>
      <w:r>
        <w:rPr/>
        <w:t>《白话佛法》能量很大，每个人必须要看</w:t>
      </w:r>
    </w:p>
    <w:p>
      <w:pPr>
        <w:pStyle w:val="Normal"/>
        <w:rPr/>
      </w:pPr>
      <w:r>
        <w:rPr>
          <w:b/>
          <w:bCs/>
        </w:rPr>
        <w:t>女听众：</w:t>
      </w:r>
      <w:r>
        <w:rPr/>
        <w:t>师父，我们现在也是隔一个星期学您的《白话佛法》，我觉得学您的《白话佛法》就特别容易……通过给大家讲解的话我可以去收集您很多的各种开示。其实就像您上个星期《白话佛法》所说的那样就是众生加持我们，就是师父您第一次提到过这个问题，其实就是众生让我们学佛，众生让我们……</w:t>
      </w:r>
    </w:p>
    <w:p>
      <w:pPr>
        <w:pStyle w:val="Normal"/>
        <w:rPr/>
      </w:pPr>
      <w:r>
        <w:rPr>
          <w:b/>
          <w:bCs/>
        </w:rPr>
        <w:t>台长答：</w:t>
      </w:r>
      <w:r>
        <w:rPr/>
        <w:t>昨天博客上有一个反馈，你去看看，孩子哭了一个多小时，念经都不行，后来菩萨告诉他、给他个意念，叫他念《白话佛法》给孩子听，结果念了没几遍孩子睡着了。《白话佛法》里面能量很大的，每个人必须要看的（对对）</w:t>
      </w:r>
    </w:p>
    <w:p>
      <w:pPr>
        <w:pStyle w:val="Normal"/>
        <w:rPr/>
      </w:pPr>
      <w:r>
        <w:rPr/>
      </w:r>
    </w:p>
    <w:p>
      <w:pPr>
        <w:pStyle w:val="Normal"/>
        <w:rPr>
          <w:b/>
          <w:b/>
          <w:bCs/>
        </w:rPr>
      </w:pPr>
      <w:r>
        <w:rPr/>
        <w:t>Shuohua20140808</w:t>
      </w:r>
      <w:r>
        <w:rPr>
          <w:rFonts w:cs="Segoe UI Emoji" w:ascii="Segoe UI Emoji" w:hAnsi="Segoe UI Emoji"/>
        </w:rPr>
        <w:t xml:space="preserve">  </w:t>
      </w:r>
      <w:r>
        <w:rPr/>
        <w:t>26:36</w:t>
      </w:r>
      <w:r>
        <w:rPr>
          <w:rFonts w:cs="Segoe UI Emoji" w:ascii="Segoe UI Emoji" w:hAnsi="Segoe UI Emoji"/>
        </w:rPr>
        <w:t xml:space="preserve">  </w:t>
      </w:r>
      <w:r>
        <w:rPr/>
        <w:t>梦见台长</w:t>
      </w:r>
    </w:p>
    <w:p>
      <w:pPr>
        <w:pStyle w:val="Normal"/>
        <w:rPr/>
      </w:pPr>
      <w:r>
        <w:rPr>
          <w:b/>
          <w:bCs/>
        </w:rPr>
        <w:t>女听众：</w:t>
      </w:r>
      <w:r>
        <w:rPr/>
        <w:t>师父，今年</w:t>
      </w:r>
      <w:r>
        <w:rPr/>
        <w:t>9</w:t>
      </w:r>
      <w:r>
        <w:rPr/>
        <w:t>月份我去台北看您。</w:t>
      </w:r>
    </w:p>
    <w:p>
      <w:pPr>
        <w:pStyle w:val="Normal"/>
        <w:rPr/>
      </w:pPr>
      <w:r>
        <w:rPr>
          <w:b/>
          <w:bCs/>
        </w:rPr>
        <w:t>台长答：</w:t>
      </w:r>
      <w:r>
        <w:rPr/>
        <w:t>乖一点啊（希望师父能够多慈悲多保佑我们，让更多的同修能够到法会上见到您、体会到法会上的法喜，能够激励他们学佛的信心）好的，好好努力啊（师父，您过生日我都会梦到您，去年梦到去吃您的蛋糕，今年我梦到您开法会。我们这边有组织一个您的庆生会，我因为贪玩没去，心里就挺懊悔的。因为</w:t>
      </w:r>
      <w:r>
        <w:rPr/>
        <w:t>luoyalan</w:t>
      </w:r>
      <w:r>
        <w:rPr/>
        <w:t>师姐说我们的视频和照片在您的生日宴上给您看了嘛，我挺难过的。然后晚上就梦到您，我挽着您的胳膊，您就跟我聊天，聊了有一个多小时呢，我说：“我什么时候有这个福气能上澳洲去看您，跟在您身边、帮您弘法。”您就跟我笑）好好努力啦，好吗，傻姑娘（我知道了，我一定好好修、一定好好弘法度人，师父您放心）好了，再见（师父我会给您念大悲咒的，您一定要多保重身体）谢谢。</w:t>
      </w:r>
    </w:p>
    <w:p>
      <w:pPr>
        <w:pStyle w:val="Normal"/>
        <w:rPr/>
      </w:pPr>
      <w:r>
        <w:rPr/>
      </w:r>
    </w:p>
    <w:p>
      <w:pPr>
        <w:pStyle w:val="Normal"/>
        <w:rPr>
          <w:b/>
          <w:b/>
          <w:bCs/>
        </w:rPr>
      </w:pPr>
      <w:r>
        <w:rPr/>
        <w:t>Shuohua20140808</w:t>
      </w:r>
      <w:r>
        <w:rPr>
          <w:rFonts w:cs="Segoe UI Emoji" w:ascii="Segoe UI Emoji" w:hAnsi="Segoe UI Emoji"/>
        </w:rPr>
        <w:t xml:space="preserve">  </w:t>
      </w:r>
      <w:r>
        <w:rPr/>
        <w:t>28:15</w:t>
      </w:r>
      <w:r>
        <w:rPr>
          <w:rFonts w:cs="Segoe UI Emoji" w:ascii="Segoe UI Emoji" w:hAnsi="Segoe UI Emoji"/>
        </w:rPr>
        <w:t xml:space="preserve">  </w:t>
      </w:r>
      <w:r>
        <w:rPr/>
        <w:t>关于吃六味地黄丸、香砂养胃丸、丹参片的问题</w:t>
      </w:r>
    </w:p>
    <w:p>
      <w:pPr>
        <w:pStyle w:val="Normal"/>
        <w:rPr/>
      </w:pPr>
      <w:r>
        <w:rPr>
          <w:b/>
          <w:bCs/>
        </w:rPr>
        <w:t>女听众：</w:t>
      </w:r>
      <w:r>
        <w:rPr/>
        <w:t>我身体不是非常好，我才</w:t>
      </w:r>
      <w:r>
        <w:rPr/>
        <w:t>29</w:t>
      </w:r>
      <w:r>
        <w:rPr/>
        <w:t>岁，您看我能吃六味地黄丸养我的肾吗？因为我肾不是很好。</w:t>
      </w:r>
      <w:r>
        <w:rPr>
          <w:b/>
          <w:bCs/>
        </w:rPr>
        <w:t>台长答：</w:t>
      </w:r>
      <w:r>
        <w:rPr/>
        <w:t>可以的，只要感觉不舒服就得吃，没有关系的，药补食补都是补（好的。我梦中说让我吃香砂养胃丸，我可以吃吗？）可以（我可以吃丹参片吗？）可以，但是你没感觉心脏不舒服你就吃得少一点，一天吃</w:t>
      </w:r>
      <w:r>
        <w:rPr/>
        <w:t>3</w:t>
      </w:r>
      <w:r>
        <w:rPr/>
        <w:t>片就可以了（我倒不是心脏不舒服，因为师父您说过丹参片就是疏通血管垃圾的，可能自己身体哪个地方瘀住了，可能瘤会长在那儿。我是因为气血不是很足嘛，我希望用丹参片把它疏通一下行吗？）所以吃</w:t>
      </w:r>
      <w:r>
        <w:rPr/>
        <w:t>3</w:t>
      </w:r>
      <w:r>
        <w:rPr/>
        <w:t>片呀，不要吃太多（好）</w:t>
      </w:r>
    </w:p>
    <w:p>
      <w:pPr>
        <w:pStyle w:val="Normal"/>
        <w:rPr/>
      </w:pPr>
      <w:r>
        <w:rPr/>
      </w:r>
    </w:p>
    <w:p>
      <w:pPr>
        <w:pStyle w:val="Normal"/>
        <w:rPr>
          <w:b/>
          <w:b/>
          <w:bCs/>
        </w:rPr>
      </w:pPr>
      <w:r>
        <w:rPr/>
        <w:t>Shuohua20140808</w:t>
      </w:r>
      <w:r>
        <w:rPr>
          <w:rFonts w:cs="Segoe UI Emoji" w:ascii="Segoe UI Emoji" w:hAnsi="Segoe UI Emoji"/>
        </w:rPr>
        <w:t xml:space="preserve">  </w:t>
      </w:r>
      <w:r>
        <w:rPr/>
        <w:t>29:16</w:t>
      </w:r>
      <w:r>
        <w:rPr>
          <w:rFonts w:cs="Segoe UI Emoji" w:ascii="Segoe UI Emoji" w:hAnsi="Segoe UI Emoji"/>
        </w:rPr>
        <w:t xml:space="preserve">  </w:t>
      </w:r>
      <w:r>
        <w:rPr/>
        <w:t>天天做梦是否需要加强大悲咒</w:t>
      </w:r>
    </w:p>
    <w:p>
      <w:pPr>
        <w:pStyle w:val="Normal"/>
        <w:rPr/>
      </w:pPr>
      <w:r>
        <w:rPr>
          <w:b/>
          <w:bCs/>
        </w:rPr>
        <w:t>女听众：</w:t>
      </w:r>
      <w:r>
        <w:rPr/>
        <w:t>师父，我天天都会做梦，是不是大悲咒需要加强呀？</w:t>
      </w:r>
    </w:p>
    <w:p>
      <w:pPr>
        <w:pStyle w:val="Normal"/>
        <w:rPr/>
      </w:pPr>
      <w:r>
        <w:rPr>
          <w:b/>
          <w:bCs/>
        </w:rPr>
        <w:t>台长答：</w:t>
      </w:r>
      <w:r>
        <w:rPr/>
        <w:t>没关系的（好。但是有很多预示梦什么的，我就怕是不是……我大悲咒是</w:t>
      </w:r>
      <w:r>
        <w:rPr/>
        <w:t>29</w:t>
      </w:r>
      <w:r>
        <w:rPr/>
        <w:t>，要不要加到</w:t>
      </w:r>
      <w:r>
        <w:rPr/>
        <w:t>49</w:t>
      </w:r>
      <w:r>
        <w:rPr/>
        <w:t>啊？）不要了，没关系了（好，师父，您保重，我不耽误您时间了）好，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081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15</w:t>
      </w:r>
      <w:r>
        <w:rPr/>
        <w:t>日，星期五，农历是七月二十。听众朋友们，下面就开始我们的《直话直说》节目。</w:t>
      </w:r>
    </w:p>
    <w:p>
      <w:pPr>
        <w:pStyle w:val="Normal"/>
        <w:rPr/>
      </w:pPr>
      <w:r>
        <w:rPr/>
      </w:r>
    </w:p>
    <w:p>
      <w:pPr>
        <w:pStyle w:val="Normal"/>
        <w:rPr>
          <w:b/>
          <w:b/>
          <w:bCs/>
        </w:rPr>
      </w:pPr>
      <w:r>
        <w:rPr/>
        <w:t>1</w:t>
      </w:r>
      <w:r>
        <w:rPr/>
        <w:t>．</w:t>
      </w:r>
      <w:r>
        <w:rPr/>
        <w:t>Shuohua20140815</w:t>
      </w:r>
      <w:r>
        <w:rPr>
          <w:rFonts w:cs="Segoe UI Emoji" w:ascii="Segoe UI Emoji" w:hAnsi="Segoe UI Emoji"/>
        </w:rPr>
        <w:t xml:space="preserve">  </w:t>
      </w:r>
      <w:r>
        <w:rPr/>
        <w:t>01:00</w:t>
      </w:r>
      <w:r>
        <w:rPr>
          <w:rFonts w:cs="Segoe UI Emoji" w:ascii="Segoe UI Emoji" w:hAnsi="Segoe UI Emoji"/>
        </w:rPr>
        <w:t xml:space="preserve">  </w:t>
      </w:r>
      <w:r>
        <w:rPr/>
        <w:t>不断做功德、善事可以持续念功德宝山神咒；怎么判断功德积累大</w:t>
      </w:r>
    </w:p>
    <w:p>
      <w:pPr>
        <w:pStyle w:val="Normal"/>
        <w:rPr/>
      </w:pPr>
      <w:r>
        <w:rPr>
          <w:b/>
          <w:bCs/>
        </w:rPr>
        <w:t>女听众：</w:t>
      </w:r>
      <w:r>
        <w:rPr/>
        <w:t>师父好，感恩师父！感恩观世音菩萨！师父我想问个问题，同修很发心地在我们当地弘法，为同修们提供存放法宝的地方，所有的法宝都是同修去物流公司接回，然后承担物流费用，有同修结缘法宝也免邮为他们邮寄。这位同修在功课里增加功德宝山神咒每天</w:t>
      </w:r>
      <w:r>
        <w:rPr/>
        <w:t>21</w:t>
      </w:r>
      <w:r>
        <w:rPr/>
        <w:t>遍，祈求将所有的善事和功德全部用于消除自身的业障，这样一直持续念下去，请问师父这样行不行？</w:t>
      </w:r>
    </w:p>
    <w:p>
      <w:pPr>
        <w:pStyle w:val="Normal"/>
        <w:rPr/>
      </w:pPr>
      <w:r>
        <w:rPr>
          <w:b/>
          <w:bCs/>
        </w:rPr>
        <w:t>台长答：</w:t>
      </w:r>
      <w:r>
        <w:rPr/>
        <w:t>嗯，这个同修非常有智慧。首先像这种情况，要明白一个道理，因为他自己做功德了，他做善事了，那么他可以念功德宝山神咒，如果他跟人家集资就不可以的。就他自己做功德，自己完全可以这么做，而且可以念功德宝山神咒，而且功德非常大，明白了吗？（嗯，明白。因为这位同修持续地这样做，让他持续地一直念下去，这个功德宝山神咒不要停行吗，师父？）可以的，他只要一直有功德，他的功德会很大。怎么样会知道自己功德大了呢？第一，就像人不会伤风感冒一样，就是说他不会随随便便的就倒霉、一直很顺利的；第二，他家里不会出事；第三，他自己老觉得身体很健壮，好像老有做到好梦。他这些功德很历害的，你要知道真正的人家做功德，自己出点邮费给人家寄，比方说寄本书什么，实际上这些都是功德，都可以念功德宝山神咒的，积累功德，功德是靠累积的。你明白吗？（明白了）</w:t>
      </w:r>
    </w:p>
    <w:p>
      <w:pPr>
        <w:pStyle w:val="Normal"/>
        <w:rPr/>
      </w:pPr>
      <w:r>
        <w:rPr/>
      </w:r>
    </w:p>
    <w:p>
      <w:pPr>
        <w:pStyle w:val="Normal"/>
        <w:rPr>
          <w:b/>
          <w:b/>
          <w:bCs/>
        </w:rPr>
      </w:pPr>
      <w:r>
        <w:rPr/>
        <w:t>Shuohua20140815</w:t>
      </w:r>
      <w:r>
        <w:rPr>
          <w:rFonts w:cs="Segoe UI Emoji" w:ascii="Segoe UI Emoji" w:hAnsi="Segoe UI Emoji"/>
        </w:rPr>
        <w:t xml:space="preserve">  </w:t>
      </w:r>
      <w:r>
        <w:rPr/>
        <w:t>02:56</w:t>
      </w:r>
      <w:r>
        <w:rPr>
          <w:rFonts w:cs="Segoe UI Emoji" w:ascii="Segoe UI Emoji" w:hAnsi="Segoe UI Emoji"/>
        </w:rPr>
        <w:t xml:space="preserve">  </w:t>
      </w:r>
      <w:r>
        <w:rPr/>
        <w:t>弘法度人、念小房子、放生不同的功德消业有何不同</w:t>
      </w:r>
    </w:p>
    <w:p>
      <w:pPr>
        <w:pStyle w:val="Normal"/>
        <w:rPr/>
      </w:pPr>
      <w:r>
        <w:rPr>
          <w:b/>
          <w:bCs/>
        </w:rPr>
        <w:t>女听众：</w:t>
      </w:r>
      <w:r>
        <w:rPr/>
        <w:t>弘法度人做功德消除业障，和为自己多念小房子、多放生消业有什么不同，师父？</w:t>
      </w:r>
    </w:p>
    <w:p>
      <w:pPr>
        <w:pStyle w:val="Normal"/>
        <w:rPr/>
      </w:pPr>
      <w:r>
        <w:rPr>
          <w:b/>
          <w:bCs/>
        </w:rPr>
        <w:t>台长答：</w:t>
      </w:r>
      <w:r>
        <w:rPr/>
        <w:t>都是做功德，但是问题功德大小的确是有概念不同的。你比方说财施、法施、无畏施三施，三施里面哪个施最历害？法施。对不对啊？法施的意思实际上就是你去救人。“救人一命胜造七级浮屠”，救人当然功德最大了。财施、法施、无畏施，你去帮助别人，去布施一些钱财，这些都是属于布施，但是你救人是最历害。如果你邮寄一本书给人家，或者邮寄一点听的小录音给人家，想想看，你这个不是钱也花了，法施、财施、无畏施三施俱全了吗？那么放生也是的，放生也是三施俱全。明白吗？（嗯，明白。那是不是这位同修功德很大的话，他就可以少念小房子啊？本身这个功德会消除他很多业吧？）会。所以很多人就是说“抓表不抓里”，实际上你抓住了表相没有看到里边的具体情况，实际上一个人功德大，当然他的业障就很容易消，而且他不容易被人家侵入。举一个例子：我跟你两个人一起在马路走，如果走过坟场，你说这个鬼是找你麻烦还是找我麻烦？那功德大的人当然他就不敢找，功德小的人他就敢找你啊（功德大了是不是自然的能量就会强了，师父？）诶，这个肯定的，傻姑娘。功德大的人他的能量很强的，比方说功德大的人去讲一句话，我举个简单例子，你说领导讲一句话还是群众讲一句话有用？领导怎么会做领导的，他因为不停地先从群众做起，然后做很多好事，让大家心服口服，大家选他做领导了啊（感恩师父开示）</w:t>
      </w:r>
    </w:p>
    <w:p>
      <w:pPr>
        <w:pStyle w:val="Normal"/>
        <w:rPr/>
      </w:pPr>
      <w:r>
        <w:rPr/>
      </w:r>
    </w:p>
    <w:p>
      <w:pPr>
        <w:pStyle w:val="Normal"/>
        <w:rPr>
          <w:b/>
          <w:b/>
          <w:bCs/>
        </w:rPr>
      </w:pPr>
      <w:r>
        <w:rPr/>
        <w:t>Shuohua20140815</w:t>
      </w:r>
      <w:r>
        <w:rPr>
          <w:rFonts w:cs="Segoe UI Emoji" w:ascii="Segoe UI Emoji" w:hAnsi="Segoe UI Emoji"/>
        </w:rPr>
        <w:t xml:space="preserve">  </w:t>
      </w:r>
      <w:r>
        <w:rPr/>
        <w:t>05:36</w:t>
      </w:r>
      <w:r>
        <w:rPr>
          <w:rFonts w:cs="Segoe UI Emoji" w:ascii="Segoe UI Emoji" w:hAnsi="Segoe UI Emoji"/>
        </w:rPr>
        <w:t xml:space="preserve">  </w:t>
      </w:r>
      <w:r>
        <w:rPr/>
        <w:t>如何判断自己消业的程度</w:t>
      </w:r>
    </w:p>
    <w:p>
      <w:pPr>
        <w:pStyle w:val="Normal"/>
        <w:rPr/>
      </w:pPr>
      <w:r>
        <w:rPr>
          <w:b/>
          <w:bCs/>
        </w:rPr>
        <w:t>女听众：</w:t>
      </w:r>
      <w:r>
        <w:rPr/>
        <w:t>师父，我们怎么知道自己消业的程度，自己能判断吗？消了多少业，身上还有多少业？</w:t>
      </w:r>
    </w:p>
    <w:p>
      <w:pPr>
        <w:pStyle w:val="Normal"/>
        <w:rPr/>
      </w:pPr>
      <w:r>
        <w:rPr>
          <w:b/>
          <w:bCs/>
        </w:rPr>
        <w:t>台长答：</w:t>
      </w:r>
      <w:r>
        <w:rPr/>
        <w:t>当然能判断了。经常生病、经常不开心、经常倒霉，你说消业消得多不多啊？消业消得多的人，你说会经常生病、会经常不开心、会经常倒霉吗？这是第一个；第二，消业消得多的人会经常做恶梦、会经常抽筋被拉下去吗？（嗯，呵呵，真太笨了我们）呵呵，所以要开智慧啊（对啊，就是太没有智慧了。我大约消了多少自己能知道吗？）一般的人肯定不知道的，要看图腾的。</w:t>
      </w:r>
    </w:p>
    <w:p>
      <w:pPr>
        <w:pStyle w:val="Normal"/>
        <w:rPr/>
      </w:pPr>
      <w:r>
        <w:rPr/>
      </w:r>
    </w:p>
    <w:p>
      <w:pPr>
        <w:pStyle w:val="Normal"/>
        <w:rPr>
          <w:b/>
          <w:b/>
          <w:bCs/>
        </w:rPr>
      </w:pPr>
      <w:r>
        <w:rPr/>
        <w:t>Shuohua20140815</w:t>
      </w:r>
      <w:r>
        <w:rPr>
          <w:rFonts w:cs="Segoe UI Emoji" w:ascii="Segoe UI Emoji" w:hAnsi="Segoe UI Emoji"/>
        </w:rPr>
        <w:t xml:space="preserve">  </w:t>
      </w:r>
      <w:r>
        <w:rPr/>
        <w:t>06:35</w:t>
      </w:r>
      <w:r>
        <w:rPr>
          <w:rFonts w:cs="Segoe UI Emoji" w:ascii="Segoe UI Emoji" w:hAnsi="Segoe UI Emoji"/>
        </w:rPr>
        <w:t xml:space="preserve">  </w:t>
      </w:r>
      <w:r>
        <w:rPr/>
        <w:t>权衡不同方式做功德消业的问题</w:t>
      </w:r>
    </w:p>
    <w:p>
      <w:pPr>
        <w:pStyle w:val="Normal"/>
        <w:rPr/>
      </w:pPr>
      <w:r>
        <w:rPr>
          <w:b/>
          <w:bCs/>
        </w:rPr>
        <w:t>女听众：</w:t>
      </w:r>
      <w:r>
        <w:rPr/>
        <w:t>师父，想问一下，您说是不是这个做功德消业，还有给自己念小房子、放生消业也是阶段性的啊？有的同修可能现在没有什么事情，他有这个经济实力来支持他做功德；有的同修身边事情一大堆，就不可能做那么多功德只有多念小房子了，是吧师父？</w:t>
      </w:r>
    </w:p>
    <w:p>
      <w:pPr>
        <w:pStyle w:val="Normal"/>
        <w:rPr/>
      </w:pPr>
      <w:r>
        <w:rPr>
          <w:b/>
          <w:bCs/>
        </w:rPr>
        <w:t>台长答：</w:t>
      </w:r>
      <w:r>
        <w:rPr/>
        <w:t>对啊。这个还不明白？（知道了，这个尺度我们自己把握就行了是吧师父？）嗯（好，感恩师父）一般的一边消业一边做功德，那么消得就快，功德就多，业消得越多功德越多，明白吗？（明白了师父。但是，如果一味地去做功德，不停地只是做功德做功德，好像自己的时间就会少了，这样也不太对吧师父？）那当然了，是说你做功德要靠自身的能量强的啊。比方说，你自己，你今天说你是一个榔头，如果这块铁是个生铁，你拼命去打铁，那么你就可以造很多的好东西，但是到了后来你这个榔头也会打得弯掉的（嗯，对啊，明白了，感恩师父开示）连习主席都说了“打铁还得自身硬”，你自己修心的人，连自己都修不好，怎么去度人、去帮人啊？（感恩师父，真的是，您说得太好了）</w:t>
      </w:r>
    </w:p>
    <w:p>
      <w:pPr>
        <w:pStyle w:val="Normal"/>
        <w:rPr/>
      </w:pPr>
      <w:r>
        <w:rPr/>
      </w:r>
    </w:p>
    <w:p>
      <w:pPr>
        <w:pStyle w:val="Normal"/>
        <w:rPr>
          <w:b/>
          <w:b/>
          <w:bCs/>
        </w:rPr>
      </w:pPr>
      <w:r>
        <w:rPr/>
        <w:t>Shuohua20140815</w:t>
      </w:r>
      <w:r>
        <w:rPr>
          <w:rFonts w:cs="Segoe UI Emoji" w:ascii="Segoe UI Emoji" w:hAnsi="Segoe UI Emoji"/>
        </w:rPr>
        <w:t xml:space="preserve">  </w:t>
      </w:r>
      <w:r>
        <w:rPr/>
        <w:t>08:19</w:t>
      </w:r>
      <w:r>
        <w:rPr>
          <w:rFonts w:cs="Segoe UI Emoji" w:ascii="Segoe UI Emoji" w:hAnsi="Segoe UI Emoji"/>
        </w:rPr>
        <w:t xml:space="preserve">  </w:t>
      </w:r>
      <w:r>
        <w:rPr/>
        <w:t>如何正确理解“觉悟”</w:t>
      </w:r>
    </w:p>
    <w:p>
      <w:pPr>
        <w:pStyle w:val="Normal"/>
        <w:rPr/>
      </w:pPr>
      <w:r>
        <w:rPr>
          <w:b/>
          <w:bCs/>
        </w:rPr>
        <w:t>女听众：</w:t>
      </w:r>
      <w:r>
        <w:rPr/>
        <w:t>师父您常常说“觉悟觉悟”，有“觉”才有“悟”，我们也经常每天反省自己，比如今天没有骂人、没有占人便宜，但是却没有意识到这种真正的、更深层的根本性问题，请问师父，如何正确地觉察自身的问题？</w:t>
      </w:r>
    </w:p>
    <w:p>
      <w:pPr>
        <w:pStyle w:val="Normal"/>
        <w:rPr/>
      </w:pPr>
      <w:r>
        <w:rPr>
          <w:b/>
          <w:bCs/>
        </w:rPr>
        <w:t>台长答：</w:t>
      </w:r>
      <w:r>
        <w:rPr/>
        <w:t>简单了，就是细微地去注意、观察，“觉悟觉悟”你是要先有感觉，你感觉你今天做了好人还做了坏人了，你感觉你今天做得对不对。好，有觉了，“哎哟，今天做错事情了”，那么就开悟了；“哎哟，我今天做了很多好事，我要继续做下去”，不是开悟了吗？“觉悟觉悟”先要觉啊，觉是很重要的，“觉”是什么？觉是感觉、发觉，才会知道自己做得对、做得错，那么才有悟性。明白了吗？（明白了，师父）</w:t>
      </w:r>
    </w:p>
    <w:p>
      <w:pPr>
        <w:pStyle w:val="Normal"/>
        <w:rPr/>
      </w:pPr>
      <w:r>
        <w:rPr/>
      </w:r>
    </w:p>
    <w:p>
      <w:pPr>
        <w:pStyle w:val="Normal"/>
        <w:rPr>
          <w:b/>
          <w:b/>
          <w:bCs/>
        </w:rPr>
      </w:pPr>
      <w:r>
        <w:rPr/>
        <w:t>Shuohua20140815</w:t>
      </w:r>
      <w:r>
        <w:rPr>
          <w:rFonts w:cs="Segoe UI Emoji" w:ascii="Segoe UI Emoji" w:hAnsi="Segoe UI Emoji"/>
        </w:rPr>
        <w:t xml:space="preserve">  </w:t>
      </w:r>
      <w:r>
        <w:rPr/>
        <w:t>09:18</w:t>
      </w:r>
      <w:r>
        <w:rPr>
          <w:rFonts w:cs="Segoe UI Emoji" w:ascii="Segoe UI Emoji" w:hAnsi="Segoe UI Emoji"/>
        </w:rPr>
        <w:t xml:space="preserve">  </w:t>
      </w:r>
      <w:r>
        <w:rPr/>
        <w:t>细腻敏感的人应多注意什么</w:t>
      </w:r>
    </w:p>
    <w:p>
      <w:pPr>
        <w:pStyle w:val="Normal"/>
        <w:rPr/>
      </w:pPr>
      <w:r>
        <w:rPr>
          <w:b/>
          <w:bCs/>
        </w:rPr>
        <w:t>女听众：</w:t>
      </w:r>
      <w:r>
        <w:rPr/>
        <w:t>一些天生比较细腻的人好像比较容易觉察别人和自身，同时有时候又会过于敏感，想太多反而曲解、误解了别人。这样的人应该多注意什么？</w:t>
      </w:r>
    </w:p>
    <w:p>
      <w:pPr>
        <w:pStyle w:val="Normal"/>
        <w:rPr/>
      </w:pPr>
      <w:r>
        <w:rPr>
          <w:b/>
          <w:bCs/>
        </w:rPr>
        <w:t>台长答：</w:t>
      </w:r>
      <w:r>
        <w:rPr/>
        <w:t>这种人实际上应该多念心经，心胸狭窄；第二，看不开、看不穿，对世界上所有的事物看不穿、感觉世界上所有的事情都不行。明白了吗？（明白了，师父）</w:t>
      </w:r>
    </w:p>
    <w:p>
      <w:pPr>
        <w:pStyle w:val="Normal"/>
        <w:rPr/>
      </w:pPr>
      <w:r>
        <w:rPr/>
      </w:r>
    </w:p>
    <w:p>
      <w:pPr>
        <w:pStyle w:val="Normal"/>
        <w:rPr>
          <w:b/>
          <w:b/>
          <w:bCs/>
        </w:rPr>
      </w:pPr>
      <w:r>
        <w:rPr/>
        <w:t>Shuohua20140815</w:t>
      </w:r>
      <w:r>
        <w:rPr>
          <w:rFonts w:cs="Segoe UI Emoji" w:ascii="Segoe UI Emoji" w:hAnsi="Segoe UI Emoji"/>
        </w:rPr>
        <w:t xml:space="preserve">  </w:t>
      </w:r>
      <w:r>
        <w:rPr/>
        <w:t>09:54</w:t>
      </w:r>
      <w:r>
        <w:rPr>
          <w:rFonts w:cs="Segoe UI Emoji" w:ascii="Segoe UI Emoji" w:hAnsi="Segoe UI Emoji"/>
        </w:rPr>
        <w:t xml:space="preserve">  </w:t>
      </w:r>
      <w:r>
        <w:rPr/>
        <w:t>如何做到不偏不倚、避免矫枉过正</w:t>
      </w:r>
    </w:p>
    <w:p>
      <w:pPr>
        <w:pStyle w:val="Normal"/>
        <w:rPr/>
      </w:pPr>
      <w:r>
        <w:rPr>
          <w:b/>
          <w:bCs/>
        </w:rPr>
        <w:t>女听众：</w:t>
      </w:r>
      <w:r>
        <w:rPr/>
        <w:t>当意识到自身问题时，改正的同时如何做到不偏不倚、如何避免矫枉过正呢？</w:t>
      </w:r>
    </w:p>
    <w:p>
      <w:pPr>
        <w:pStyle w:val="Normal"/>
        <w:rPr/>
      </w:pPr>
      <w:r>
        <w:rPr>
          <w:b/>
          <w:bCs/>
        </w:rPr>
        <w:t>台长答：</w:t>
      </w:r>
      <w:r>
        <w:rPr/>
        <w:t>实际上当一个人不执著的时候，你就不会矫枉过正。比方说我今天去度人，我度不到我非要度他，那你就已经矫枉过正了；比方说我今天一定要这个事情成功，我孩子一定要成功，我一定要度他，实际上孩子的缘分还没到，你不就矫枉过正了吗？打比方说台长叫你们在家里修心，你们修得连老公都不管了、菜都不做了、饭都不烧了，你这不矫枉过正了吗？你在自己正常的生活范围当中好好地学佛修心，这样才不会偏嘛，对不对呀？你说你今天不去上班了在家里念经，那你索性就出家了，那是另外一个概念。谁叫你有家，你有家的话你当然应该好好地照顾家啦，否则的话就变成邪了嘛。这叫正，所以正法正法这些才叫正念啊。千万不要去逼着人家做什么，学佛全部都是自觉自愿、随缘的，明白吗？（明白了，师父，听师父教化真的太受用了）开心就好了。你要知道任何活在世界上的人，都要明白一个道理，我们今天活在这个世界上，我们是随缘而来随缘而去的，缘分就是我们这辈子来还债和讨债的一个根基，所以不管怎么样到了人间就得好好地随缘。如果你今天把这个缘随好了你什么都没关系，随得不好那就不行（明白了。感恩师父）</w:t>
      </w:r>
    </w:p>
    <w:p>
      <w:pPr>
        <w:pStyle w:val="Normal"/>
        <w:rPr/>
      </w:pPr>
      <w:r>
        <w:rPr/>
      </w:r>
    </w:p>
    <w:p>
      <w:pPr>
        <w:pStyle w:val="Normal"/>
        <w:rPr>
          <w:b/>
          <w:b/>
          <w:bCs/>
        </w:rPr>
      </w:pPr>
      <w:r>
        <w:rPr/>
        <w:t>Shuohua20140815</w:t>
      </w:r>
      <w:r>
        <w:rPr>
          <w:rFonts w:cs="Segoe UI Emoji" w:ascii="Segoe UI Emoji" w:hAnsi="Segoe UI Emoji"/>
        </w:rPr>
        <w:t xml:space="preserve">  </w:t>
      </w:r>
      <w:r>
        <w:rPr/>
        <w:t>11:52</w:t>
      </w:r>
      <w:r>
        <w:rPr>
          <w:rFonts w:cs="Segoe UI Emoji" w:ascii="Segoe UI Emoji" w:hAnsi="Segoe UI Emoji"/>
        </w:rPr>
        <w:t xml:space="preserve">  </w:t>
      </w:r>
      <w:r>
        <w:rPr/>
        <w:t>把自己看低一点就不会有失落感</w:t>
      </w:r>
    </w:p>
    <w:p>
      <w:pPr>
        <w:pStyle w:val="Normal"/>
        <w:rPr/>
      </w:pPr>
      <w:r>
        <w:rPr>
          <w:b/>
          <w:bCs/>
        </w:rPr>
        <w:t>女听众：</w:t>
      </w:r>
      <w:r>
        <w:rPr/>
        <w:t>师父，我还有一个小问题想分享，我觉得我刚开始修的时候自己做错了很多事情，自己总忙于我要帮别人我要帮别人，但是帮助别人的过程中其实自身犯了很多错误自己没有意识到。那时候菩萨开示说：“修行上最大的问题就是狂妄心。”后来又请示了师父这个问题，当问完师父这个问题之后，我整个人就觉得陷入了深深的失落，真的是在学佛的过程中做了很多错的事情，而且自己还没有觉察到、还没有意识到自身的问题，然后很长一段时间以来就觉得自己实在是没有能力、没有智慧，什么都不行。当有一天跟师父通完话我就突然意识到就是因为自己有狂妄心才有这种失落感、落差感，以为自己还挺好的、还挺厉害的，要没有狂妄心的话就不会有这种失落和落差感，我本来就是一无是处、本来就很没有智慧。现在很感恩师父、感恩菩萨妈妈一直加持我们，给我们开示。</w:t>
      </w:r>
    </w:p>
    <w:p>
      <w:pPr>
        <w:pStyle w:val="Normal"/>
        <w:rPr/>
      </w:pPr>
      <w:r>
        <w:rPr>
          <w:b/>
          <w:bCs/>
        </w:rPr>
        <w:t>台长答：</w:t>
      </w:r>
      <w:r>
        <w:rPr/>
        <w:t>把自己看得低一点就不会有失落感了，把自己看得太伟大了才会失落（对啊）你是谁啊？讲老实话死了你又是谁啊？有几个人知道啊？很多人以为自己了不起了，了不起的死掉之后有什么了不起的？（就是，真的太忏悔了，师父）“以无所得故”，无所得才是有所得，有所得才是无所得。因为你拼命想得到你实际上什么都得不到，你不想去得到你倒是修成了。明白了吗？（明白了。感恩师父开示，感恩观世音菩萨）</w:t>
      </w:r>
    </w:p>
    <w:p>
      <w:pPr>
        <w:pStyle w:val="Normal"/>
        <w:rPr/>
      </w:pPr>
      <w:r>
        <w:rPr/>
      </w:r>
    </w:p>
    <w:p>
      <w:pPr>
        <w:pStyle w:val="Normal"/>
        <w:rPr/>
      </w:pPr>
      <w:r>
        <w:rPr/>
        <w:t>2</w:t>
      </w:r>
      <w:r>
        <w:rPr/>
        <w:t>．</w:t>
      </w:r>
      <w:r>
        <w:rPr/>
        <w:t>Shuohua20140815</w:t>
      </w:r>
      <w:r>
        <w:rPr>
          <w:rFonts w:cs="Segoe UI Emoji" w:ascii="Segoe UI Emoji" w:hAnsi="Segoe UI Emoji"/>
        </w:rPr>
        <w:t xml:space="preserve">  </w:t>
      </w:r>
      <w:r>
        <w:rPr/>
        <w:t>14:16</w:t>
      </w:r>
      <w:r>
        <w:rPr>
          <w:rFonts w:cs="Segoe UI Emoji" w:ascii="Segoe UI Emoji" w:hAnsi="Segoe UI Emoji"/>
        </w:rPr>
        <w:t xml:space="preserve">  </w:t>
      </w:r>
      <w:r>
        <w:rPr/>
        <w:t>梦见台长打魔</w:t>
      </w:r>
    </w:p>
    <w:p>
      <w:pPr>
        <w:pStyle w:val="Normal"/>
        <w:rPr/>
      </w:pPr>
      <w:r>
        <w:rPr>
          <w:b/>
          <w:bCs/>
        </w:rPr>
        <w:t>男听众：</w:t>
      </w:r>
      <w:r>
        <w:rPr/>
        <w:t>上一次弟子在师父节目里面反馈了关于假法师骗人的事情，然后晚上就有同修梦到有两位像法师一样的人到处造谣诽谤师父，带着几百个人一起拿着棍棒来打师父，师父很平静地坐在那里，一句话也没说，从手上变出鞭子，那些人被鞭子打后全化为灰烬了。</w:t>
      </w:r>
    </w:p>
    <w:p>
      <w:pPr>
        <w:pStyle w:val="Normal"/>
        <w:rPr/>
      </w:pPr>
      <w:r>
        <w:rPr>
          <w:b/>
          <w:bCs/>
        </w:rPr>
        <w:t>台长答：</w:t>
      </w:r>
      <w:r>
        <w:rPr/>
        <w:t>这个就是很多魔在搞啊，没办法了。正法，让每一个人都念经、让每一个人各方面都好起来了，对不对啊？所以我们修到一定的时候，你要看得到很多菩萨保佑、很多的能量加持。你想想看爱国爱民的这么好的一个心灵法门，很多人都喜欢啦。过去有诽谤师父的人，现在已经差不多要走人了。所以不要诽谤啊，真的不要诽谤啊，真的不要讲啊。师父这么呕心沥血，我真的一颗丹心啊，我完全是为了众生啊。这种人没有办法的，他自己不吃到苦头，他不等到生命要结束之前他不会理解的。</w:t>
      </w:r>
    </w:p>
    <w:p>
      <w:pPr>
        <w:pStyle w:val="Normal"/>
        <w:rPr/>
      </w:pPr>
      <w:r>
        <w:rPr/>
      </w:r>
    </w:p>
    <w:p>
      <w:pPr>
        <w:pStyle w:val="Normal"/>
        <w:rPr/>
      </w:pPr>
      <w:r>
        <w:rPr/>
        <w:t>Shuohua20140815</w:t>
      </w:r>
      <w:r>
        <w:rPr>
          <w:rFonts w:cs="Segoe UI Emoji" w:ascii="Segoe UI Emoji" w:hAnsi="Segoe UI Emoji"/>
        </w:rPr>
        <w:t xml:space="preserve">  </w:t>
      </w:r>
      <w:r>
        <w:rPr/>
        <w:t>17:49</w:t>
      </w:r>
      <w:r>
        <w:rPr>
          <w:rFonts w:cs="Segoe UI Emoji" w:ascii="Segoe UI Emoji" w:hAnsi="Segoe UI Emoji"/>
        </w:rPr>
        <w:t xml:space="preserve">  </w:t>
      </w:r>
      <w:r>
        <w:rPr/>
        <w:t>梦见拿台长的印章盖章；台长帮听众看图腾时即为其背业</w:t>
      </w:r>
    </w:p>
    <w:p>
      <w:pPr>
        <w:pStyle w:val="Normal"/>
        <w:rPr/>
      </w:pPr>
      <w:r>
        <w:rPr>
          <w:b/>
          <w:bCs/>
        </w:rPr>
        <w:t>男听众：</w:t>
      </w:r>
      <w:r>
        <w:rPr/>
        <w:t>之前跟师父反馈过的一个突发脑溢血的例子，师父说他是因为缺阴德魂魄被地府拖走了，他女儿帮他放了一万条鱼，小房子还没来得及烧满</w:t>
      </w:r>
      <w:r>
        <w:rPr/>
        <w:t>800</w:t>
      </w:r>
      <w:r>
        <w:rPr/>
        <w:t>张。这周二他女儿就梦到师父让她拿着师父的印章在一张纸上盖章，但是盖在上面这个墨水印子很淡很淡几乎看不见。周三她的父亲就不行了，周四就走了。想问一下师父这个梦是什么意思啊？</w:t>
      </w:r>
    </w:p>
    <w:p>
      <w:pPr>
        <w:pStyle w:val="Normal"/>
        <w:rPr/>
      </w:pPr>
      <w:r>
        <w:rPr>
          <w:b/>
          <w:bCs/>
        </w:rPr>
        <w:t>台长答：</w:t>
      </w:r>
      <w:r>
        <w:rPr/>
        <w:t>这个梦很简单，就说本来他要到地狱的呀，师父等于给他做担保了，他很快会投人的。因为我上次跟你讲的时候我已经说他肯定不行了，我说他业障重得不得了，被阴间已经拖下去惩罚了，这种人拖下去的基本上都是下地狱的呀。就是说他不会下地狱了，明白吗？（那是真的能够消掉很多业障才能够……）已经消掉很多业障，所以师父整天帮人家背呀。昨天还是前天的节目当中，我给一个人看嘛，马上他身上的灵性就过来了，马上就讲了：“你帮他做担保？”就这么直接问我的。每周二、四、六，三点多钟开始头就痛了，痛到五点多钟做完节目就不痛了。这个还要讲吗？我跟谁讲啊？（灵界的灵性都来找）对啊，到二、四、六的时候他们都过来了，因为你要给他们看图腾就要讲出来要多少张嘛，他们先搭在你这里、趴在你这里，就叫你接到他的电话，然后告诉他们多少张。今天早上还有一个人跟我讲了：“你给了这么少啊？你叫他们念这么一点点啦？”因为我昨天给一个法师小房子开得太少了，今天早上这个灵性就来啦，跟我生气的说：“你开这么少啊？”现在你们知道了吧？（师父，那这样子的话，是不是你做图腾节目打比方有十几万个听众在打你电话，那是不是十几万听众身上的灵性很多都会过来呀？）就是说拼命要进来电话的、要告诉他要多少张的，我就会头痛。他们很厉害的，一个两个你顶得住，来个几百个、几千个你怎么顶啊？你肯定头痛的呀（那是不是如果说听众在打电话之前可以先跟观世音菩萨求一下：“请观世音菩萨慈悲，我等会儿打师父的图腾电话，但是请我身上的灵性或者说我救助的这位同修身上的灵性不要去找师父。”这样求一下的话，会不会好一些呢？）谁会这么讲呀？当然好一点呀，问题是没人肯讲的呀，才不会讲呢，都没修好啊。他们肯为师父背的呀？师父给他们背是应该的，他们为师父背应该的吗？他们才不会讲呢，打进来就开心咯。三点到五点钟两个多小时啊，每次都头痛得不得了，所以我为什么做图腾节目不能太长啊，图腾节目最多一个小时。像这种跟你们讲讲是没有关系的（对啊。因为我有的时候也会碰到有些新入门的同修或者对心灵法门还不了解的，他们听师父的《玄艺问答》跟《直话直说》录音还行，但是听图腾节目他们就会觉得：“咦？这个人为什么这么凶啊？嗓门那么大？”我就跟他们说：“你们要知道，其实这个时候是很多灵性都去找师父，师父承担了很多事情的。”）对啊，这个时候，师父为什么跟他这么厉害呀，因为我不把他讲下去的话那个灵性就会搞他了，是我硬把这个灵性压下去呀。不是跟他讲话，有时候是跟这个灵性，把他压下去呀。唉，所以人不懂啊，没办法。就像爸爸妈妈小时候帮我们承担很多的，小孩子不懂事还问爸爸妈妈为什么要这样做啊，你知道爸爸妈妈为孩子吃了多少苦啊，但是从来不告诉孩子的。哪个爸爸妈妈会讲啊，自己的孩子有什么好讲的，你帮他付出也是应该的（听懂了，感恩师父，师父弘法真的不容易）不容易的，有什么办法，我告诉你救人就是这样。所以为什么人家对帮助别人的人特别尊敬啊，因为帮助别人的人就是有崇高的理念的人。为什么大家对雷锋这么好啊，因为雷锋他就是无私啊，他没有私心地帮助别人的。现在几个人肯帮助别人的？（明白了，师父，感恩师父开示！弟子也一定会向师父好好学习、向观世音菩萨学习，救度众生，自己也要好好修）对，这样才像样，因为做人真的不容易，做菩萨就更不容易了。人有时候自己都保护不了还想保护别人啦，所以自己修心要修到一定的功力之后、要修到一定的道行，你功德很多才能救别人呀，没有功德你救不了别人的，明白了吗？（好。感恩师父开示）</w:t>
      </w:r>
    </w:p>
    <w:p>
      <w:pPr>
        <w:pStyle w:val="Normal"/>
        <w:rPr/>
      </w:pPr>
      <w:r>
        <w:rPr/>
      </w:r>
    </w:p>
    <w:p>
      <w:pPr>
        <w:pStyle w:val="Normal"/>
        <w:rPr/>
      </w:pPr>
      <w:r>
        <w:rPr/>
        <w:t>Shuohua20140815</w:t>
      </w:r>
      <w:r>
        <w:rPr>
          <w:rFonts w:cs="Segoe UI Emoji" w:ascii="Segoe UI Emoji" w:hAnsi="Segoe UI Emoji"/>
        </w:rPr>
        <w:t xml:space="preserve">  </w:t>
      </w:r>
      <w:r>
        <w:rPr/>
        <w:t>24:27</w:t>
      </w:r>
      <w:r>
        <w:rPr>
          <w:rFonts w:cs="Segoe UI Emoji" w:ascii="Segoe UI Emoji" w:hAnsi="Segoe UI Emoji"/>
        </w:rPr>
        <w:t xml:space="preserve">  </w:t>
      </w:r>
      <w:r>
        <w:rPr/>
        <w:t>重症病人每天烧送小房子也不能太多</w:t>
      </w:r>
    </w:p>
    <w:p>
      <w:pPr>
        <w:pStyle w:val="Normal"/>
        <w:rPr/>
      </w:pPr>
      <w:r>
        <w:rPr>
          <w:b/>
          <w:bCs/>
        </w:rPr>
        <w:t>男听众：</w:t>
      </w:r>
      <w:r>
        <w:rPr/>
        <w:t>像类似急救的病例，一般每天小房子最多可以烧多少张呢？因为碰到几个情况都是小房子虽然结缘到相应数量了，但是都还没来得及烧，人就走了。</w:t>
      </w:r>
    </w:p>
    <w:p>
      <w:pPr>
        <w:pStyle w:val="Normal"/>
        <w:rPr/>
      </w:pPr>
      <w:r>
        <w:rPr>
          <w:b/>
          <w:bCs/>
        </w:rPr>
        <w:t>台长答：</w:t>
      </w:r>
      <w:r>
        <w:rPr/>
        <w:t>那你只能这样了，</w:t>
      </w:r>
      <w:r>
        <w:rPr/>
        <w:t>21</w:t>
      </w:r>
      <w:r>
        <w:rPr/>
        <w:t>张</w:t>
      </w:r>
      <w:r>
        <w:rPr/>
        <w:t>21</w:t>
      </w:r>
      <w:r>
        <w:rPr/>
        <w:t>张这么赶快烧啊。所以我告诉你们，最好的方法就是修心不要让它激活，等到激活了实际上你已经不能控制它了。没有生癌症之前你好好地做足功夫、好好地做人、做功德，等到生出来了实际上对方绳子已经套在你脖子上了，他想什么时候拉你就什么时候拉你的（那是不是这个时候能够小房子可以多烧一点呢？打比方手上有一百多张或者两百多张就尽量快点烧掉，还是每天也是最多只能烧</w:t>
      </w:r>
      <w:r>
        <w:rPr/>
        <w:t>21</w:t>
      </w:r>
      <w:r>
        <w:rPr/>
        <w:t>张呢？）对呀，最好不要烧太多，就算烧下去的话也不一定有效果。因为这个有数量的，比方说这个药很好，人参很好对不对啊，但是吃得太多流鼻血了（好的，感恩师父）</w:t>
      </w:r>
    </w:p>
    <w:p>
      <w:pPr>
        <w:pStyle w:val="Normal"/>
        <w:rPr/>
      </w:pPr>
      <w:r>
        <w:rPr/>
      </w:r>
    </w:p>
    <w:p>
      <w:pPr>
        <w:pStyle w:val="Normal"/>
        <w:rPr/>
      </w:pPr>
      <w:r>
        <w:rPr/>
        <w:t>Shuohua20140815</w:t>
      </w:r>
      <w:r>
        <w:rPr>
          <w:rFonts w:cs="Segoe UI Emoji" w:ascii="Segoe UI Emoji" w:hAnsi="Segoe UI Emoji"/>
        </w:rPr>
        <w:t xml:space="preserve">  </w:t>
      </w:r>
      <w:r>
        <w:rPr/>
        <w:t>26:02</w:t>
      </w:r>
      <w:r>
        <w:rPr>
          <w:rFonts w:cs="Segoe UI Emoji" w:ascii="Segoe UI Emoji" w:hAnsi="Segoe UI Emoji"/>
        </w:rPr>
        <w:t xml:space="preserve">  </w:t>
      </w:r>
      <w:r>
        <w:rPr/>
        <w:t>为亡人在四十九天内烧送小房子的问题</w:t>
      </w:r>
    </w:p>
    <w:p>
      <w:pPr>
        <w:pStyle w:val="Normal"/>
        <w:rPr/>
      </w:pPr>
      <w:r>
        <w:rPr>
          <w:b/>
          <w:bCs/>
        </w:rPr>
        <w:t>男听众：</w:t>
      </w:r>
      <w:r>
        <w:rPr/>
        <w:t>如果说重症病人最后没救回来就去世了，那么在七七四十九天里面，如果还剩下了几百张结缘来的小房子没烧完，这些小房子是在七七四十九天里面平均每天烧一些还是在头七里面尽量帮他多烧一点？</w:t>
      </w:r>
    </w:p>
    <w:p>
      <w:pPr>
        <w:pStyle w:val="Normal"/>
        <w:rPr/>
      </w:pPr>
      <w:r>
        <w:rPr>
          <w:b/>
          <w:bCs/>
        </w:rPr>
        <w:t>台长答：</w:t>
      </w:r>
      <w:r>
        <w:rPr/>
        <w:t>七七四十九天还没到之前就尽量多烧。头七、二七、三七、平时都可以烧，早点烧就早点把他魂魄召回来（那是不是头七多烧一点呢？还是每个七就平均地这样烧呢？）都可以，反正我觉得有小房子就多烧一点（好的）</w:t>
      </w:r>
    </w:p>
    <w:p>
      <w:pPr>
        <w:pStyle w:val="Normal"/>
        <w:rPr/>
      </w:pPr>
      <w:r>
        <w:rPr/>
      </w:r>
    </w:p>
    <w:p>
      <w:pPr>
        <w:pStyle w:val="Normal"/>
        <w:rPr/>
      </w:pPr>
      <w:r>
        <w:rPr/>
        <w:t>Shuohua20140815</w:t>
      </w:r>
      <w:r>
        <w:rPr>
          <w:rFonts w:cs="Segoe UI Emoji" w:ascii="Segoe UI Emoji" w:hAnsi="Segoe UI Emoji"/>
        </w:rPr>
        <w:t xml:space="preserve">  </w:t>
      </w:r>
      <w:r>
        <w:rPr/>
        <w:t>27:02</w:t>
      </w:r>
      <w:r>
        <w:rPr>
          <w:rFonts w:cs="Segoe UI Emoji" w:ascii="Segoe UI Emoji" w:hAnsi="Segoe UI Emoji"/>
        </w:rPr>
        <w:t xml:space="preserve">  </w:t>
      </w:r>
      <w:r>
        <w:rPr/>
        <w:t>重症病人去世后助念是求先升天还是求生西方极乐世界</w:t>
      </w:r>
    </w:p>
    <w:p>
      <w:pPr>
        <w:pStyle w:val="Normal"/>
        <w:rPr/>
      </w:pPr>
      <w:r>
        <w:rPr>
          <w:b/>
          <w:bCs/>
        </w:rPr>
        <w:t>男听众：</w:t>
      </w:r>
      <w:r>
        <w:rPr/>
        <w:t>一般重病死亡是助念阿弥陀佛、烧小房子求生西方，还是先助念心经、大悲咒、烧小房子先求能够升天上，等后续再努力看有没有缘分能够去西方呢？</w:t>
      </w:r>
    </w:p>
    <w:p>
      <w:pPr>
        <w:pStyle w:val="Normal"/>
        <w:rPr/>
      </w:pPr>
      <w:r>
        <w:rPr>
          <w:b/>
          <w:bCs/>
        </w:rPr>
        <w:t>台长答：</w:t>
      </w:r>
      <w:r>
        <w:rPr/>
        <w:t>这个就是要看他生前的报应了，而且你感觉他的功德了。师父为什么能够看到很多人去到天上、去到西方极乐世界，人家一生不做坏事、一生干干净净、一生都是为别人的。你要看他修得好不好。生了恶性肿瘤，你帮他求生西方极乐世界你说适当不适当啊、可能不可能啊？一个刚刚监狱里放出来的人你马上想叫他做劳动模范？不可能的（就说先还是脚踏实地，看能不能超到天上）能上去先上去，西方极乐世界上不去你拼命把他挺上去，不行的话就投人了（如果说求升天上的话说不定还能超到比较低的一层）对了（好的，感恩师父开示）</w:t>
      </w:r>
    </w:p>
    <w:p>
      <w:pPr>
        <w:pStyle w:val="Normal"/>
        <w:rPr/>
      </w:pPr>
      <w:r>
        <w:rPr/>
      </w:r>
    </w:p>
    <w:p>
      <w:pPr>
        <w:pStyle w:val="Normal"/>
        <w:rPr/>
      </w:pPr>
      <w:r>
        <w:rPr/>
        <w:t>Shuohua20140815</w:t>
      </w:r>
      <w:r>
        <w:rPr>
          <w:rFonts w:cs="Segoe UI Emoji" w:ascii="Segoe UI Emoji" w:hAnsi="Segoe UI Emoji"/>
        </w:rPr>
        <w:t xml:space="preserve">  </w:t>
      </w:r>
      <w:r>
        <w:rPr/>
        <w:t>28:33</w:t>
      </w:r>
      <w:r>
        <w:rPr>
          <w:rFonts w:cs="Segoe UI Emoji" w:ascii="Segoe UI Emoji" w:hAnsi="Segoe UI Emoji"/>
        </w:rPr>
        <w:t xml:space="preserve">  </w:t>
      </w:r>
      <w:r>
        <w:rPr/>
        <w:t>亡人去世四十九天内帮其放生是否能帮助其消业升天</w:t>
      </w:r>
    </w:p>
    <w:p>
      <w:pPr>
        <w:pStyle w:val="Normal"/>
        <w:rPr/>
      </w:pPr>
      <w:r>
        <w:rPr>
          <w:b/>
          <w:bCs/>
        </w:rPr>
        <w:t>男听众：</w:t>
      </w:r>
      <w:r>
        <w:rPr/>
        <w:t>人走后在七七四十九天以内，如果帮他放生的话还有用吗？这个功德是否也可以帮这位亡人消业升天？</w:t>
      </w:r>
    </w:p>
    <w:p>
      <w:pPr>
        <w:pStyle w:val="Normal"/>
        <w:rPr/>
      </w:pPr>
      <w:r>
        <w:rPr>
          <w:b/>
          <w:bCs/>
        </w:rPr>
        <w:t>台长答：</w:t>
      </w:r>
      <w:r>
        <w:rPr/>
        <w:t>非常少了、已经非常少了。七七四十九天里边还能帮助他一点，等到四十九天之外的话他已经到中阴身受判了那就没有戏了、就没效果了。所以你这话讲得还是对的，在亡人刚刚死掉的时候你给他放点生还是能消业的（好的。就是在亡人生前放生延寿作用大，死了以后相对来讲烧小房子作用大一点，对吗？）对，放生一般是给活人放的（好的，感恩师父）</w:t>
      </w:r>
    </w:p>
    <w:p>
      <w:pPr>
        <w:pStyle w:val="Normal"/>
        <w:rPr/>
      </w:pPr>
      <w:r>
        <w:rPr/>
      </w:r>
    </w:p>
    <w:p>
      <w:pPr>
        <w:pStyle w:val="Normal"/>
        <w:rPr/>
      </w:pPr>
      <w:r>
        <w:rPr/>
        <w:t>Shuohua20140815</w:t>
      </w:r>
      <w:r>
        <w:rPr>
          <w:rFonts w:cs="Segoe UI Emoji" w:ascii="Segoe UI Emoji" w:hAnsi="Segoe UI Emoji"/>
        </w:rPr>
        <w:t xml:space="preserve">  </w:t>
      </w:r>
      <w:r>
        <w:rPr/>
        <w:t>30:00</w:t>
      </w:r>
      <w:r>
        <w:rPr>
          <w:rFonts w:cs="Segoe UI Emoji" w:ascii="Segoe UI Emoji" w:hAnsi="Segoe UI Emoji"/>
        </w:rPr>
        <w:t xml:space="preserve">  </w:t>
      </w:r>
      <w:r>
        <w:rPr/>
        <w:t>结缘小房子需慎重</w:t>
      </w:r>
    </w:p>
    <w:p>
      <w:pPr>
        <w:pStyle w:val="Normal"/>
        <w:rPr/>
      </w:pPr>
      <w:r>
        <w:rPr>
          <w:b/>
          <w:bCs/>
        </w:rPr>
        <w:t>男听众：</w:t>
      </w:r>
      <w:r>
        <w:rPr/>
        <w:t>一般救助重症，如果还没搞清楚是什么原因造成的，同修就帮他去网上散发信息求助结缘小房子，如果结缘来的小房子来路很杂无法确认质量的话，是不是会影响救助这个病人的效果，甚至反过来会对重症造成不利的影响呢？</w:t>
      </w:r>
    </w:p>
    <w:p>
      <w:pPr>
        <w:pStyle w:val="Normal"/>
        <w:rPr/>
      </w:pPr>
      <w:r>
        <w:rPr>
          <w:b/>
          <w:bCs/>
        </w:rPr>
        <w:t>台长答：</w:t>
      </w:r>
      <w:r>
        <w:rPr/>
        <w:t>完全正确。我可以告诉你，来不及地去求小房子的话，很多自己都不行的人他也发一份慈悲心，他给他念了，这个人就死了，那死得更快了。为什么？他发动别人天地鬼神全知道啊，大家都看见了，你这个事情你怎么弄啊，帮忙都不行啊，全部人都看见了（对的，因为弟子最近救助的几个重症看下来，好像就是比较低调一点的，去找针对性的助念组或者找比较好的法师助念，就是小房子的来源比较正规单一、保证质量的话，虽然数量不多但是反而效果比较大。但是如果说在网上到处散发信息然后收到很多小房子，烧下去反而感觉不出有什么好的效果）不是感觉不出啊，一塌糊涂啊。海外不是有同修出车祸了吗，结果网上这么弄啊，不就死得快呀。我举个例子，如果找几个像台长这样能量比较大的、比较正规的人，你找两三个人，我们念出来的小房子和找一千个人念出来的乱七八糟，快要死的或者要生癌症的人念出来的小房子肯定效果不一样的。上次有一个人打进电话来就说：“我已经在做化疗了，但是我也要给他念几张小房子。”你说这种小房子念给他……（那就等于推他一把了）对了，他因为做了善事之后他身上好的东西可以保留，但是身上不好的气场因为帮助别人他气场就出去了呀，他身上不好的气场出去被人家接收了呀，这还不懂啊？那你说说看台长有这么多好的气场在，我帮助你们的时候是不是我给你们加持呀、是不是给你们增加能量啊？如果我现在浑身病重的话，我给你们讲出来的气场你说会有能量吗？（反而有反效果了）这就是为什么我经常给你们说小孩子不要让年纪很大的老弱多病的爷爷奶奶领啊，领到后来孩子就生病呀，这还不懂啊，我过去都讲过的这些东西呀，在网上都有啊（好的，感恩师父开示）</w:t>
      </w:r>
    </w:p>
    <w:p>
      <w:pPr>
        <w:pStyle w:val="Normal"/>
        <w:rPr/>
      </w:pPr>
      <w:r>
        <w:rPr/>
      </w:r>
    </w:p>
    <w:p>
      <w:pPr>
        <w:pStyle w:val="Normal"/>
        <w:rPr/>
      </w:pPr>
      <w:r>
        <w:rPr/>
        <w:t>Shuohua20140815</w:t>
      </w:r>
      <w:r>
        <w:rPr>
          <w:rFonts w:cs="Segoe UI Emoji" w:ascii="Segoe UI Emoji" w:hAnsi="Segoe UI Emoji"/>
        </w:rPr>
        <w:t xml:space="preserve">  </w:t>
      </w:r>
      <w:r>
        <w:rPr/>
        <w:t>33:40</w:t>
      </w:r>
      <w:r>
        <w:rPr>
          <w:rFonts w:cs="Segoe UI Emoji" w:ascii="Segoe UI Emoji" w:hAnsi="Segoe UI Emoji"/>
        </w:rPr>
        <w:t xml:space="preserve">  </w:t>
      </w:r>
      <w:r>
        <w:rPr/>
        <w:t>大成就者得大智慧，有大智慧者才能救度众生</w:t>
      </w:r>
    </w:p>
    <w:p>
      <w:pPr>
        <w:pStyle w:val="Normal"/>
        <w:rPr/>
      </w:pPr>
      <w:r>
        <w:rPr>
          <w:b/>
          <w:bCs/>
        </w:rPr>
        <w:t>男听众：</w:t>
      </w:r>
      <w:r>
        <w:rPr/>
        <w:t>师父，佛经上说：“释迦牟尼佛以一大事因缘故出现于世”，弟子想问一下师父，是不是一位佛或者大菩萨下来弘法、弘扬法门普度众生的话，是绝不会像小菩萨或者天人随随便便来，都会用极深的慧眼先观察等到时机成熟、天时地利都具备的时候才会来，并且不但自己不会回不去，还一定会完成自己的使命让正法住世呢？</w:t>
      </w:r>
    </w:p>
    <w:p>
      <w:pPr>
        <w:pStyle w:val="Normal"/>
        <w:rPr/>
      </w:pPr>
      <w:r>
        <w:rPr>
          <w:b/>
          <w:bCs/>
        </w:rPr>
        <w:t>台长答：</w:t>
      </w:r>
      <w:r>
        <w:rPr/>
        <w:t>你讲得完全正确。这要看大的和小的，越大的菩萨他越不会迷失方向。举个简单的例子，越大的人他越不会做错事情啊，小孩子做错事情大人为什么不会做错事情呀？再反过来讲，会飞的鸟他不会掉下来的呀，不会飞的鸟才会容易掉下啦，这还不明白吗？刚刚成佛、刚刚成菩萨说跟着大菩萨一起下来弘法度人，好了，到了人间吃喝玩乐，回不去了。你说大菩萨、佛陀当年到人间他会回不去吗？观世音菩萨做妙善公主她会回不去吗？济公活佛跑到人间来做一个和尚，你看看他这样人家还骂他是疯僧呢，人家是活佛呀，你看现在回去了吗？大成就者得大智慧，有大智慧者才能救度众生，就这几句话你自己好好记住（好的，因为现在很多人修心灵法门，但是对于法门或者对于观世音菩萨信心不足，弟子就想起一句话，心经里面有一句话“心无挂碍、无挂碍故、无有恐怖”，是不是挂碍心越少越容易有信心、越容易开智慧、越不会被困难吓倒，就能够一门精进地勇往直前呢？）对啊，挂碍嘛就是人间的东西想得太多呀，人间东西想得越多天上东西得到越少，人间东西想得越少你在天上东西得到越多（好的，感恩师父开示）</w:t>
      </w:r>
    </w:p>
    <w:p>
      <w:pPr>
        <w:pStyle w:val="Normal"/>
        <w:rPr/>
      </w:pPr>
      <w:r>
        <w:rPr/>
      </w:r>
    </w:p>
    <w:p>
      <w:pPr>
        <w:pStyle w:val="Normal"/>
        <w:rPr/>
      </w:pPr>
      <w:r>
        <w:rPr/>
        <w:t>Shuohua20140815</w:t>
      </w:r>
      <w:r>
        <w:rPr>
          <w:rFonts w:cs="Segoe UI Emoji" w:ascii="Segoe UI Emoji" w:hAnsi="Segoe UI Emoji"/>
        </w:rPr>
        <w:t xml:space="preserve">  </w:t>
      </w:r>
      <w:r>
        <w:rPr/>
        <w:t>36:15</w:t>
      </w:r>
      <w:r>
        <w:rPr>
          <w:rFonts w:cs="Segoe UI Emoji" w:ascii="Segoe UI Emoji" w:hAnsi="Segoe UI Emoji"/>
        </w:rPr>
        <w:t xml:space="preserve">  </w:t>
      </w:r>
      <w:r>
        <w:rPr/>
        <w:t>打饭时碰到碗边响有关系吗</w:t>
      </w:r>
    </w:p>
    <w:p>
      <w:pPr>
        <w:pStyle w:val="Normal"/>
        <w:rPr/>
      </w:pPr>
      <w:r>
        <w:rPr>
          <w:b/>
          <w:bCs/>
        </w:rPr>
        <w:t>男听众：</w:t>
      </w:r>
      <w:r>
        <w:rPr/>
        <w:t>白天打饭的时候筷子碰到瓷器的碗，把碗碰响，这有没有关系啊？</w:t>
      </w:r>
    </w:p>
    <w:p>
      <w:pPr>
        <w:pStyle w:val="Normal"/>
        <w:rPr/>
      </w:pPr>
      <w:r>
        <w:rPr>
          <w:b/>
          <w:bCs/>
        </w:rPr>
        <w:t>台长答：</w:t>
      </w:r>
      <w:r>
        <w:rPr/>
        <w:t>这没关系的，如果你弄鸡蛋碰到碗没关系。如果是个空碗，饭还没来，你“叭叭叭”敲，过去讲叫敲碗骂天（好，感恩师父开示，弟子今天的问题问完了，师父您要保重身体）好，谢谢，再见（好，师父再见。感恩观世音菩萨，感恩师父）</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0829</w:t>
      </w:r>
      <w:r>
        <w:rPr/>
        <w:t>节目录音文字整理</w:t>
      </w:r>
    </w:p>
    <w:p>
      <w:pPr>
        <w:pStyle w:val="Normal"/>
        <w:rPr/>
      </w:pPr>
      <w:r>
        <w:rPr/>
      </w:r>
    </w:p>
    <w:p>
      <w:pPr>
        <w:pStyle w:val="Normal"/>
        <w:rPr/>
      </w:pPr>
      <w:r>
        <w:rPr>
          <w:b/>
          <w:bCs/>
        </w:rPr>
        <w:t>台长语：</w:t>
      </w:r>
      <w:r>
        <w:rPr/>
        <w:t>听众朋友们，欢迎大家回到我们澳洲东方华语电台。今天是</w:t>
      </w:r>
      <w:r>
        <w:rPr/>
        <w:t>8</w:t>
      </w:r>
      <w:r>
        <w:rPr/>
        <w:t>月</w:t>
      </w:r>
      <w:r>
        <w:rPr/>
        <w:t>29</w:t>
      </w:r>
      <w:r>
        <w:rPr/>
        <w:t>日，星期五，农历是八月初五。好，听众朋友们，下面就开始解答大家的问题。</w:t>
      </w:r>
    </w:p>
    <w:p>
      <w:pPr>
        <w:pStyle w:val="Normal"/>
        <w:rPr/>
      </w:pPr>
      <w:r>
        <w:rPr/>
      </w:r>
    </w:p>
    <w:p>
      <w:pPr>
        <w:pStyle w:val="Normal"/>
        <w:rPr>
          <w:b/>
          <w:b/>
          <w:bCs/>
        </w:rPr>
      </w:pPr>
      <w:r>
        <w:rPr/>
        <w:t>1</w:t>
      </w:r>
      <w:r>
        <w:rPr/>
        <w:t>．</w:t>
      </w:r>
      <w:r>
        <w:rPr/>
        <w:t>Shuohua20140829</w:t>
      </w:r>
      <w:r>
        <w:rPr>
          <w:rFonts w:cs="Segoe UI Emoji" w:ascii="Segoe UI Emoji" w:hAnsi="Segoe UI Emoji"/>
        </w:rPr>
        <w:t xml:space="preserve">  </w:t>
      </w:r>
      <w:r>
        <w:rPr/>
        <w:t>00:39</w:t>
      </w:r>
      <w:r>
        <w:rPr>
          <w:rFonts w:cs="Segoe UI Emoji" w:ascii="Segoe UI Emoji" w:hAnsi="Segoe UI Emoji"/>
        </w:rPr>
        <w:t xml:space="preserve">  </w:t>
      </w:r>
      <w:r>
        <w:rPr/>
        <w:t>梦见因学心灵法门不被带走</w:t>
      </w:r>
    </w:p>
    <w:p>
      <w:pPr>
        <w:pStyle w:val="Normal"/>
        <w:rPr/>
      </w:pPr>
      <w:r>
        <w:rPr>
          <w:b/>
          <w:bCs/>
        </w:rPr>
        <w:t>女听众：</w:t>
      </w:r>
      <w:r>
        <w:rPr/>
        <w:t>师父您好，弟子给师父请安（谢谢）我今天问几个问题请师父开示，第一个问题，请师父给同修解梦。第一个是梦见彩虹，天空上出现佛的头像，一个穿着古代衣服的人，戴着官帽，从天上下来要把他带走，他很害怕，就开始念大悲咒，那个人说：“哦，你是修心灵法门的呀，那就算了，不把你带走了。”（哎哟）然后要带走他的爸妈，同修说：“那还是带走我吧，我不想让爸爸妈妈受苦。”那个人说：“既然你这么孝顺，那就不带走你们了。”说完就消失了。请师父解一下。</w:t>
      </w:r>
    </w:p>
    <w:p>
      <w:pPr>
        <w:pStyle w:val="Normal"/>
        <w:rPr/>
      </w:pPr>
      <w:r>
        <w:rPr>
          <w:b/>
          <w:bCs/>
        </w:rPr>
        <w:t>台长答：</w:t>
      </w:r>
      <w:r>
        <w:rPr/>
        <w:t>哎哟，哎哟，这是真的！这个完全真的，你去问他，醒过来之后完全是真的一样的。吓死人的，这个梦是什么？来带他的，戴帽子的那个人是天官，是菩萨同意的，可能带上去也是到好的地方吧。修心灵法门的人，像这种情况已经不是一次了，很多次，好几个人，一查说“你是修心灵法门的”就算了，就这样的嘛（本来他这样情况的话是不是要把他带走了？）带走了呀，带走就突然之间心脏病，或者好一点一般的突然之间有一种急性病发作，如果差一点的话那就是车祸了，车祸带走到天界也有的（哎哟，那我们修心灵法门好像真的是太幸运太幸运！）不是好像，是真的！怎么开玩笑的（太幸运了）我告诉你，心灵法门为什么他不带走啊？很简单，因为心灵法门许的愿都是要度人的（对）所以你不度人的话也不行的（嗯。那他这个梦跟他第二个梦可能有点关联了）</w:t>
      </w:r>
    </w:p>
    <w:p>
      <w:pPr>
        <w:pStyle w:val="Normal"/>
        <w:rPr/>
      </w:pPr>
      <w:r>
        <w:rPr/>
      </w:r>
    </w:p>
    <w:p>
      <w:pPr>
        <w:pStyle w:val="Normal"/>
        <w:rPr>
          <w:b/>
          <w:b/>
          <w:bCs/>
        </w:rPr>
      </w:pPr>
      <w:r>
        <w:rPr/>
        <w:t>Shuohua20140829</w:t>
      </w:r>
      <w:r>
        <w:rPr>
          <w:rFonts w:cs="Segoe UI Emoji" w:ascii="Segoe UI Emoji" w:hAnsi="Segoe UI Emoji"/>
        </w:rPr>
        <w:t xml:space="preserve">  </w:t>
      </w:r>
      <w:r>
        <w:rPr/>
        <w:t>02:50</w:t>
      </w:r>
      <w:r>
        <w:rPr>
          <w:rFonts w:cs="Segoe UI Emoji" w:ascii="Segoe UI Emoji" w:hAnsi="Segoe UI Emoji"/>
        </w:rPr>
        <w:t xml:space="preserve">  </w:t>
      </w:r>
      <w:r>
        <w:rPr/>
        <w:t>梦见提示有难、佛台菩萨像开裂</w:t>
      </w:r>
    </w:p>
    <w:p>
      <w:pPr>
        <w:pStyle w:val="Normal"/>
        <w:rPr/>
      </w:pPr>
      <w:r>
        <w:rPr>
          <w:b/>
          <w:bCs/>
        </w:rPr>
        <w:t>女听众：</w:t>
      </w:r>
      <w:r>
        <w:rPr/>
        <w:t>第二个梦是他在走路，遇到一个女的跟他说：“你有大难了，你有血糖高。”在现实中，这个师兄年纪轻轻的，没有这种病。然后梦里那个女的说：“我带你去求签吧。”他就跟着她去求签了，求签的时候他就跪在地上喊观世音菩萨，顿时天上出现了观世音菩萨和童男童女。那个女的签求好了以后很多人围着去看，他也挤进去看，其中围观的还有人双手合十向他跪拜，他看到签上第一句话好像是什么什么佛菩萨，第二句话是“本为莲花池中物”，后面的就看不清了。那个求签的女的还说：“这个签很好，要挂起来。”然后梦境转到家里的佛台，观世音菩萨背过身去，其中一尊白衣观世音菩萨还裂开了。同修心里还想既然裂了，那我就请东方台的观世音菩萨吧。这个梦就醒了，请师父开示。</w:t>
      </w:r>
    </w:p>
    <w:p>
      <w:pPr>
        <w:pStyle w:val="Normal"/>
        <w:rPr/>
      </w:pPr>
      <w:r>
        <w:rPr>
          <w:b/>
          <w:bCs/>
        </w:rPr>
        <w:t>台长答：</w:t>
      </w:r>
      <w:r>
        <w:rPr/>
        <w:t>这个还要讲？这还不明白啊？这个人本来就天上来的（“本为莲花池中物”，他就是天上莲花池中的是不是？）对呀。我告诉你，实际上他如果再不好好修的话，就把他带走，或者他做错太多事情就会呀。这个很不好的（那他接下来一定要自己好好修，一定要许大愿，要多度人）不行了，他要是再这么不好好修，要出事了（我把这个录音给他听）</w:t>
      </w:r>
    </w:p>
    <w:p>
      <w:pPr>
        <w:pStyle w:val="Normal"/>
        <w:rPr/>
      </w:pPr>
      <w:r>
        <w:rPr/>
      </w:r>
    </w:p>
    <w:p>
      <w:pPr>
        <w:pStyle w:val="Normal"/>
        <w:rPr>
          <w:b/>
          <w:b/>
          <w:bCs/>
        </w:rPr>
      </w:pPr>
      <w:r>
        <w:rPr/>
        <w:t>Shuohua20140829</w:t>
      </w:r>
      <w:r>
        <w:rPr>
          <w:rFonts w:cs="Segoe UI Emoji" w:ascii="Segoe UI Emoji" w:hAnsi="Segoe UI Emoji"/>
        </w:rPr>
        <w:t xml:space="preserve">  </w:t>
      </w:r>
      <w:r>
        <w:rPr/>
        <w:t>04:49</w:t>
      </w:r>
      <w:r>
        <w:rPr>
          <w:rFonts w:cs="Segoe UI Emoji" w:ascii="Segoe UI Emoji" w:hAnsi="Segoe UI Emoji"/>
        </w:rPr>
        <w:t xml:space="preserve">  </w:t>
      </w:r>
      <w:r>
        <w:rPr/>
        <w:t>梦见亡人不让给他念小房子</w:t>
      </w:r>
    </w:p>
    <w:p>
      <w:pPr>
        <w:pStyle w:val="Normal"/>
        <w:rPr/>
      </w:pPr>
      <w:r>
        <w:rPr>
          <w:b/>
          <w:bCs/>
        </w:rPr>
        <w:t>女听众：</w:t>
      </w:r>
      <w:r>
        <w:rPr/>
        <w:t>同修许愿给自己过世的父亲念</w:t>
      </w:r>
      <w:r>
        <w:rPr/>
        <w:t>21</w:t>
      </w:r>
      <w:r>
        <w:rPr/>
        <w:t>张小房子，才念到</w:t>
      </w:r>
      <w:r>
        <w:rPr/>
        <w:t>12</w:t>
      </w:r>
      <w:r>
        <w:rPr/>
        <w:t>张的时候，同修梦到父亲很凶地跟他说：“你不要给我念小房子了。”这个是什么意思？</w:t>
      </w:r>
    </w:p>
    <w:p>
      <w:pPr>
        <w:pStyle w:val="Normal"/>
        <w:rPr/>
      </w:pPr>
      <w:r>
        <w:rPr>
          <w:b/>
          <w:bCs/>
        </w:rPr>
        <w:t>台长答：</w:t>
      </w:r>
      <w:r>
        <w:rPr/>
        <w:t>很简单，他父亲想投人或者想在地府（他就是自己不愿意上去？）不愿意上去。有啊，举个简单例子，现在有几个人想上天的？如果法师跑过来天天跟你说：“你要好好修啊，上天上天。”你说你想上天吗？上天是比人间好，但你肯不肯啊？你在人间觉得还挺开心的。听得懂了吗？（哦，那是他自己境界的问题了？）对了（我们以为是不是同修念经念得不如法？）不是的（哦，是这样的原因。好的，感恩师父）</w:t>
      </w:r>
    </w:p>
    <w:p>
      <w:pPr>
        <w:pStyle w:val="Normal"/>
        <w:rPr/>
      </w:pPr>
      <w:r>
        <w:rPr/>
      </w:r>
    </w:p>
    <w:p>
      <w:pPr>
        <w:pStyle w:val="Normal"/>
        <w:rPr>
          <w:b/>
          <w:b/>
          <w:bCs/>
        </w:rPr>
      </w:pPr>
      <w:r>
        <w:rPr/>
        <w:t>Shuohua20140829</w:t>
      </w:r>
      <w:r>
        <w:rPr>
          <w:rFonts w:cs="Segoe UI Emoji" w:ascii="Segoe UI Emoji" w:hAnsi="Segoe UI Emoji"/>
        </w:rPr>
        <w:t xml:space="preserve">  </w:t>
      </w:r>
      <w:r>
        <w:rPr/>
        <w:t>05:47</w:t>
      </w:r>
      <w:r>
        <w:rPr>
          <w:rFonts w:cs="Segoe UI Emoji" w:ascii="Segoe UI Emoji" w:hAnsi="Segoe UI Emoji"/>
        </w:rPr>
        <w:t xml:space="preserve">  </w:t>
      </w:r>
      <w:r>
        <w:rPr/>
        <w:t>在烧小房子前念</w:t>
      </w:r>
      <w:r>
        <w:rPr/>
        <w:t>1</w:t>
      </w:r>
      <w:r>
        <w:rPr/>
        <w:t>遍礼佛大忏悔文的问题</w:t>
      </w:r>
    </w:p>
    <w:p>
      <w:pPr>
        <w:pStyle w:val="Normal"/>
        <w:rPr/>
      </w:pPr>
      <w:r>
        <w:rPr>
          <w:b/>
          <w:bCs/>
        </w:rPr>
        <w:t>女听众：</w:t>
      </w:r>
      <w:r>
        <w:rPr/>
        <w:t>如果我感觉自己的业障很重，那么我在每天烧小房子之前能不能在佛前祈求好以后再念</w:t>
      </w:r>
      <w:r>
        <w:rPr/>
        <w:t>1</w:t>
      </w:r>
      <w:r>
        <w:rPr/>
        <w:t>遍礼佛大忏悔文，然后再烧小房子，这样是不是会比较好？</w:t>
      </w:r>
    </w:p>
    <w:p>
      <w:pPr>
        <w:pStyle w:val="Normal"/>
        <w:rPr/>
      </w:pPr>
      <w:r>
        <w:rPr>
          <w:b/>
          <w:bCs/>
        </w:rPr>
        <w:t>台长答：</w:t>
      </w:r>
      <w:r>
        <w:rPr/>
        <w:t>对啊（那我们都可以这样做的？）可以。这样做的话就是对一些业障比较重的人还是可以用的（那小房子是不是质量会好一点？）应该是（那太好了）</w:t>
      </w:r>
    </w:p>
    <w:p>
      <w:pPr>
        <w:pStyle w:val="Normal"/>
        <w:rPr/>
      </w:pPr>
      <w:r>
        <w:rPr/>
      </w:r>
    </w:p>
    <w:p>
      <w:pPr>
        <w:pStyle w:val="Normal"/>
        <w:rPr>
          <w:b/>
          <w:b/>
          <w:bCs/>
        </w:rPr>
      </w:pPr>
      <w:r>
        <w:rPr/>
        <w:t>Shuohua20140829</w:t>
      </w:r>
      <w:r>
        <w:rPr>
          <w:rFonts w:cs="Segoe UI Emoji" w:ascii="Segoe UI Emoji" w:hAnsi="Segoe UI Emoji"/>
        </w:rPr>
        <w:t xml:space="preserve">  </w:t>
      </w:r>
      <w:r>
        <w:rPr/>
        <w:t>06:33</w:t>
      </w:r>
      <w:r>
        <w:rPr>
          <w:rFonts w:cs="Segoe UI Emoji" w:ascii="Segoe UI Emoji" w:hAnsi="Segoe UI Emoji"/>
        </w:rPr>
        <w:t xml:space="preserve">  </w:t>
      </w:r>
      <w:r>
        <w:rPr/>
        <w:t>如何祈求往生西方极乐世界或四圣道</w:t>
      </w:r>
    </w:p>
    <w:p>
      <w:pPr>
        <w:pStyle w:val="Normal"/>
        <w:rPr/>
      </w:pPr>
      <w:r>
        <w:rPr>
          <w:b/>
          <w:bCs/>
        </w:rPr>
        <w:t>女听众：</w:t>
      </w:r>
      <w:r>
        <w:rPr/>
        <w:t>师父您曾经在</w:t>
      </w:r>
      <w:r>
        <w:rPr/>
        <w:t>7</w:t>
      </w:r>
      <w:r>
        <w:rPr/>
        <w:t>月</w:t>
      </w:r>
      <w:r>
        <w:rPr/>
        <w:t>20</w:t>
      </w:r>
      <w:r>
        <w:rPr/>
        <w:t>日录音里面说到：“求往生西方极乐世界比较容易，叫一步登天，但是上不去的话只能在六道里面轮回了。”这个意思是不是说，比如我一直求生西方极乐世界，如果我上不去的话，那我连去四圣道的资格也没有了？</w:t>
      </w:r>
    </w:p>
    <w:p>
      <w:pPr>
        <w:pStyle w:val="Normal"/>
        <w:rPr/>
      </w:pPr>
      <w:r>
        <w:rPr>
          <w:b/>
          <w:bCs/>
        </w:rPr>
        <w:t>台长答：</w:t>
      </w:r>
      <w:r>
        <w:rPr/>
        <w:t>应该是这样的，呵呵。实际上道理都是一样，很简单了，因为西方极乐世界超脱六道的，你想想看你上不去的话不就在六道了吗？（哦。请师父教我们，我们每天上香祈求的时候，应该怎么求比较好？是求西方极乐世界还是求我们以后能够往生到四圣道、菩萨道？）这个要教你了，呵呵，你这个是帮大家做了一件大好事情了。所以你们要多听的，有时候人家不听，你们不问我也不会讲。觉得自己差不多了，境界比较高，思想比较清，没有杂念太多，这个时候就跟观世音菩萨说：“请大慈大悲观音菩萨能够让我到西方极乐世界，如果我的境界不够，请菩萨安排能不能让我上四圣道。”好了，不就解决了？呵呵，什么事情都要靠观世音菩萨的（哦，那就是不要单单一直求西方极乐世界，万一自己去不了……）什么叫“万一”，一万当中一个，有一位老法师不是已经讲了嘛，一万当中一个。你说说看，你万里挑一，你挑得上挑不上？（是的。师父，如果我不求西方极乐世界，就一直求：“请观世音菩萨能够让我一世修成，永断轮回，能够进入四圣道、菩萨道。”我这样求行不行？）可以，这也可以。你可以说：“请大慈大悲观世音菩萨慈悲，如果我有这个佛缘让我进入西方极乐世界或者四圣道。”就这么讲。你这样的话，万一西方极乐世界去不了，你还至少能到声闻道，声闻道至少是罗汉道，罗汉道也是脱离六道了，明白吗？（知道了，懂了。感恩师父！这个问题太好了）所以学佛人要有师父的，没有师父怎么学得好佛？就像读大学一样，你拿个课本，没老师怎么学呀？开玩笑了，多少问题啊，人生有多少问题啊？生活当中都有十万个为什么呢，何况你学佛当中，不知道有多少需要问的呢。</w:t>
      </w:r>
    </w:p>
    <w:p>
      <w:pPr>
        <w:pStyle w:val="Normal"/>
        <w:rPr/>
      </w:pPr>
      <w:r>
        <w:rPr/>
      </w:r>
    </w:p>
    <w:p>
      <w:pPr>
        <w:pStyle w:val="Normal"/>
        <w:rPr>
          <w:b/>
          <w:b/>
          <w:bCs/>
        </w:rPr>
      </w:pPr>
      <w:r>
        <w:rPr/>
        <w:t>Shuohua20140829</w:t>
      </w:r>
      <w:r>
        <w:rPr>
          <w:rFonts w:cs="Segoe UI Emoji" w:ascii="Segoe UI Emoji" w:hAnsi="Segoe UI Emoji"/>
        </w:rPr>
        <w:t xml:space="preserve">  </w:t>
      </w:r>
      <w:r>
        <w:rPr/>
        <w:t>10:06</w:t>
      </w:r>
      <w:r>
        <w:rPr>
          <w:rFonts w:cs="Segoe UI Emoji" w:ascii="Segoe UI Emoji" w:hAnsi="Segoe UI Emoji"/>
        </w:rPr>
        <w:t xml:space="preserve">  </w:t>
      </w:r>
      <w:r>
        <w:rPr/>
        <w:t>梦到考试考不出</w:t>
      </w:r>
    </w:p>
    <w:p>
      <w:pPr>
        <w:pStyle w:val="Normal"/>
        <w:rPr/>
      </w:pPr>
      <w:r>
        <w:rPr>
          <w:b/>
          <w:bCs/>
        </w:rPr>
        <w:t>女听众：</w:t>
      </w:r>
      <w:r>
        <w:rPr/>
        <w:t>如果梦到考试考不出那是什么意思？</w:t>
      </w:r>
    </w:p>
    <w:p>
      <w:pPr>
        <w:pStyle w:val="Normal"/>
        <w:rPr/>
      </w:pPr>
      <w:r>
        <w:rPr>
          <w:b/>
          <w:bCs/>
        </w:rPr>
        <w:t>台长答：</w:t>
      </w:r>
      <w:r>
        <w:rPr/>
        <w:t>你现在不要好高骛远，就是说你现在正在做的一些事情明显地会有阻力、会不顺利（好的）</w:t>
      </w:r>
    </w:p>
    <w:p>
      <w:pPr>
        <w:pStyle w:val="Normal"/>
        <w:rPr/>
      </w:pPr>
      <w:r>
        <w:rPr/>
      </w:r>
    </w:p>
    <w:p>
      <w:pPr>
        <w:pStyle w:val="Normal"/>
        <w:rPr>
          <w:b/>
          <w:b/>
          <w:bCs/>
        </w:rPr>
      </w:pPr>
      <w:r>
        <w:rPr/>
        <w:t>Shuohua20140829</w:t>
      </w:r>
      <w:r>
        <w:rPr>
          <w:rFonts w:cs="Segoe UI Emoji" w:ascii="Segoe UI Emoji" w:hAnsi="Segoe UI Emoji"/>
        </w:rPr>
        <w:t xml:space="preserve">  </w:t>
      </w:r>
      <w:r>
        <w:rPr/>
        <w:t>10:24</w:t>
      </w:r>
      <w:r>
        <w:rPr>
          <w:rFonts w:cs="Segoe UI Emoji" w:ascii="Segoe UI Emoji" w:hAnsi="Segoe UI Emoji"/>
        </w:rPr>
        <w:t xml:space="preserve">  </w:t>
      </w:r>
      <w:r>
        <w:rPr/>
        <w:t>放生不求以及如何祈求才不转为福报的问题</w:t>
      </w:r>
    </w:p>
    <w:p>
      <w:pPr>
        <w:pStyle w:val="Normal"/>
        <w:rPr/>
      </w:pPr>
      <w:r>
        <w:rPr>
          <w:b/>
          <w:bCs/>
        </w:rPr>
        <w:t>女听众：</w:t>
      </w:r>
      <w:r>
        <w:rPr/>
        <w:t>我们放生祈求，如果求保佑某某一件事情，那么是不是直接求掉了，就是转为福报了，功德就没有了？</w:t>
      </w:r>
    </w:p>
    <w:p>
      <w:pPr>
        <w:pStyle w:val="Normal"/>
        <w:rPr/>
      </w:pPr>
      <w:r>
        <w:rPr>
          <w:b/>
          <w:bCs/>
        </w:rPr>
        <w:t>台长答：</w:t>
      </w:r>
      <w:r>
        <w:rPr/>
        <w:t>如果你祈求某一件事情求得太厉害了，而你功德不够，福报有一点，这样的话，如果帮你求成了，那基本上你都用完了（功德就没有了）功德没有了，你等于拿功德换福报了呀。比方说一个劳动模范一直很好的，后来做错一件事情，本来应该抓到派出所去的，人家说因为你是劳动模范，所以就党内警告处分。实际上就把功德换了，以后就是个普通老百姓了，你就不模范了。道理一样的（那如果每次放生我都想积累功德的话，是不是就不要去求？）你不求的话，实际上这是个好办法，这个叫无相。其实不求的话菩萨也不一定不保佑你，功德越多的人菩萨保佑你越多，这是一个；第二个，你不求，并不代表菩萨不关心你，对不对呀，然后你功德又积累了（那太好了。放生手册里面写着“求消灾延寿、多做功德”，这句话是可以说的吧？）可以，消灾延寿、多做功德，这些都是正能量的话，都可以的（这个是不会消失的）就是正能量不会消失的。你要看的，你讲的话是负能量的，“观世音菩萨保佑我单位一定要找好啊，我儿子一定要考上大学啊”，这就是负的（懂了，感恩师父）你要求正的东西，比方说求爸爸妈妈好，求自己身体好，求所有的人都能够念经、都能够解脱，求大家都脱离人间苦难，世界要和平，这都是正能量的东西（这是不但求而且还有功德）对啦。今天这两句话你问得特别有智慧，因为你们的师父求观世音菩萨专门求世界和平的，我求世界和平我当然得到功德更大啊，明白了吗？（对）佛陀当年怎么求的呀，观世音菩萨怎么求的呀，地藏王菩萨怎么求的呀，“地狱不空”，要地狱空掉，你说说看菩萨的能量多大啊，现在地狱空了吗？又没空啊（这就是自己发心的问题了）对啊，发心越厉害能量得到越大（好的，感恩师父）</w:t>
      </w:r>
    </w:p>
    <w:p>
      <w:pPr>
        <w:pStyle w:val="Normal"/>
        <w:rPr/>
      </w:pPr>
      <w:r>
        <w:rPr/>
      </w:r>
    </w:p>
    <w:p>
      <w:pPr>
        <w:pStyle w:val="Normal"/>
        <w:rPr>
          <w:b/>
          <w:b/>
          <w:bCs/>
        </w:rPr>
      </w:pPr>
      <w:r>
        <w:rPr/>
        <w:t>Shuohua20140829</w:t>
      </w:r>
      <w:r>
        <w:rPr>
          <w:rFonts w:cs="Segoe UI Emoji" w:ascii="Segoe UI Emoji" w:hAnsi="Segoe UI Emoji"/>
        </w:rPr>
        <w:t xml:space="preserve">  </w:t>
      </w:r>
      <w:r>
        <w:rPr/>
        <w:t>13:27</w:t>
      </w:r>
      <w:r>
        <w:rPr>
          <w:rFonts w:cs="Segoe UI Emoji" w:ascii="Segoe UI Emoji" w:hAnsi="Segoe UI Emoji"/>
        </w:rPr>
        <w:t xml:space="preserve">  </w:t>
      </w:r>
      <w:r>
        <w:rPr/>
        <w:t>有关上早香时间的问题</w:t>
      </w:r>
    </w:p>
    <w:p>
      <w:pPr>
        <w:pStyle w:val="Normal"/>
        <w:rPr/>
      </w:pPr>
      <w:r>
        <w:rPr>
          <w:b/>
          <w:bCs/>
        </w:rPr>
        <w:t>女听众：</w:t>
      </w:r>
      <w:r>
        <w:rPr/>
        <w:t>同修设了佛台，但是由于他工作比较特殊，五点钟就要从家里出发了，他早上四点多可以上早香吗？</w:t>
      </w:r>
    </w:p>
    <w:p>
      <w:pPr>
        <w:pStyle w:val="Normal"/>
        <w:rPr/>
      </w:pPr>
      <w:r>
        <w:rPr>
          <w:b/>
          <w:bCs/>
        </w:rPr>
        <w:t>台长答：</w:t>
      </w:r>
      <w:r>
        <w:rPr/>
        <w:t>当然可以上了（他是特殊情况的话，这样上香也没关系的是吧？）没关系的，天天就这么烧个香、磕个头就走的呀（因为四点钟天还很黑的，几乎没亮）它趋向光明、趋向白天，那就没问题；晚上的话越晚越趋向黑暗，不一样的（好的，师父，我问题问完了，感恩师父，师父您保重身体）好，再见。</w:t>
      </w:r>
    </w:p>
    <w:p>
      <w:pPr>
        <w:pStyle w:val="Normal"/>
        <w:rPr/>
      </w:pPr>
      <w:r>
        <w:rPr/>
      </w:r>
    </w:p>
    <w:p>
      <w:pPr>
        <w:pStyle w:val="Normal"/>
        <w:rPr/>
      </w:pPr>
      <w:r>
        <w:rPr/>
        <w:t>2</w:t>
      </w:r>
      <w:r>
        <w:rPr/>
        <w:t>．</w:t>
      </w:r>
      <w:r>
        <w:rPr/>
        <w:t>Shuohua20140829</w:t>
      </w:r>
      <w:r>
        <w:rPr>
          <w:rFonts w:cs="Segoe UI Emoji" w:ascii="Segoe UI Emoji" w:hAnsi="Segoe UI Emoji"/>
        </w:rPr>
        <w:t xml:space="preserve">  </w:t>
      </w:r>
      <w:r>
        <w:rPr/>
        <w:t>15:11</w:t>
      </w:r>
      <w:r>
        <w:rPr>
          <w:rFonts w:cs="Segoe UI Emoji" w:ascii="Segoe UI Emoji" w:hAnsi="Segoe UI Emoji"/>
        </w:rPr>
        <w:t xml:space="preserve">  </w:t>
      </w:r>
      <w:r>
        <w:rPr/>
        <w:t>梦见台长说同修前世是女神</w:t>
      </w:r>
    </w:p>
    <w:p>
      <w:pPr>
        <w:pStyle w:val="Normal"/>
        <w:rPr/>
      </w:pPr>
      <w:r>
        <w:rPr>
          <w:b/>
          <w:bCs/>
        </w:rPr>
        <w:t>男听众：</w:t>
      </w:r>
      <w:r>
        <w:rPr/>
        <w:t>有位同修梦到师父发一个简讯给她，说她前世是天上的一个女神。想问一下师父，她是菩萨还是仙女呢？</w:t>
      </w:r>
    </w:p>
    <w:p>
      <w:pPr>
        <w:pStyle w:val="Normal"/>
        <w:rPr/>
      </w:pPr>
      <w:r>
        <w:rPr>
          <w:b/>
          <w:bCs/>
        </w:rPr>
        <w:t>台长答：</w:t>
      </w:r>
      <w:r>
        <w:rPr/>
        <w:t>女神嘛，就是天上一个神呀，这只不过是女的神呀（这个女神是……）女的神，你以为那个女神呀，开玩笑呢。就像西方人讲的神是一个最大的，是神，对不对呀？（对）我们中国人说天神就是天上的神呀，明白了吗？（明白。这算是天上的一位菩萨吗？）女神要看的，如果是欲界天的神可能不一定是菩萨，其实我们称为神仙，神仙就是天上的（因为这位同修也修得挺精进的，这也算是来护法的吧？）来护法，你就叫她继续努力好了，不管什么神你叫她好好念经。</w:t>
      </w:r>
    </w:p>
    <w:p>
      <w:pPr>
        <w:pStyle w:val="Normal"/>
        <w:rPr/>
      </w:pPr>
      <w:r>
        <w:rPr/>
      </w:r>
    </w:p>
    <w:p>
      <w:pPr>
        <w:pStyle w:val="Normal"/>
        <w:rPr>
          <w:b/>
          <w:b/>
          <w:bCs/>
        </w:rPr>
      </w:pPr>
      <w:r>
        <w:rPr/>
        <w:t>3</w:t>
      </w:r>
      <w:r>
        <w:rPr/>
        <w:t>．</w:t>
      </w:r>
      <w:r>
        <w:rPr/>
        <w:t>Shuohua20140829</w:t>
      </w:r>
      <w:r>
        <w:rPr>
          <w:rFonts w:cs="Segoe UI Emoji" w:ascii="Segoe UI Emoji" w:hAnsi="Segoe UI Emoji"/>
        </w:rPr>
        <w:t xml:space="preserve">  </w:t>
      </w:r>
      <w:r>
        <w:rPr/>
        <w:t>17:16</w:t>
      </w:r>
      <w:r>
        <w:rPr>
          <w:rFonts w:cs="Segoe UI Emoji" w:ascii="Segoe UI Emoji" w:hAnsi="Segoe UI Emoji"/>
        </w:rPr>
        <w:t xml:space="preserve">  </w:t>
      </w:r>
      <w:r>
        <w:rPr/>
        <w:t>如何平衡“看空”和“在乎”</w:t>
      </w:r>
    </w:p>
    <w:p>
      <w:pPr>
        <w:pStyle w:val="Normal"/>
        <w:rPr/>
      </w:pPr>
      <w:r>
        <w:rPr>
          <w:b/>
          <w:bCs/>
        </w:rPr>
        <w:t>女听众：</w:t>
      </w:r>
      <w:r>
        <w:rPr/>
        <w:t>在修行中，师父说要看空人间，但是人有很多习气，会很粗心很马虎，要克制粗心马虎的习性就要很细心很在乎眼前的事情。那么“看空”和“在乎”要怎么平衡呢？</w:t>
      </w:r>
    </w:p>
    <w:p>
      <w:pPr>
        <w:pStyle w:val="Normal"/>
        <w:rPr/>
      </w:pPr>
      <w:r>
        <w:rPr>
          <w:b/>
          <w:bCs/>
        </w:rPr>
        <w:t>台长答：</w:t>
      </w:r>
      <w:r>
        <w:rPr/>
        <w:t>很简单了，首先什么叫空啊，看穿、看破红尘，看破空，实际上就是说你对这个事情无所谓，因为你认为这个事情对你来讲很重要你就看不空。什么叫马虎啊，也不是叫你马虎，做什么事情也不要马马虎虎啊，做事情要认真做，但是不要把它看得太重，尽自己的努力去做、去成功，做不成功随缘，这才是一个修心人很好的平衡的心态（就说在做事的时候心里并不觉得它是一个很罣碍的事情，而是很用心地去做就可以了，是这样子吗？）对了，做归做，成功不成功，我们中国人古老的儒家教育里面就讲过一句话叫“谋事在人，成事在天”，谋事在人，自己去努力；但是成事在天，成功不成功你也没有办法控制（明白了，理解了，感恩师父）</w:t>
      </w:r>
    </w:p>
    <w:p>
      <w:pPr>
        <w:pStyle w:val="Normal"/>
        <w:rPr/>
      </w:pPr>
      <w:r>
        <w:rPr/>
      </w:r>
    </w:p>
    <w:p>
      <w:pPr>
        <w:pStyle w:val="Normal"/>
        <w:rPr>
          <w:b/>
          <w:b/>
          <w:bCs/>
        </w:rPr>
      </w:pPr>
      <w:r>
        <w:rPr/>
        <w:t>Shuohua20140829</w:t>
      </w:r>
      <w:r>
        <w:rPr>
          <w:rFonts w:cs="Segoe UI Emoji" w:ascii="Segoe UI Emoji" w:hAnsi="Segoe UI Emoji"/>
        </w:rPr>
        <w:t xml:space="preserve">  </w:t>
      </w:r>
      <w:r>
        <w:rPr/>
        <w:t>19:04</w:t>
      </w:r>
      <w:r>
        <w:rPr>
          <w:rFonts w:cs="Segoe UI Emoji" w:ascii="Segoe UI Emoji" w:hAnsi="Segoe UI Emoji"/>
        </w:rPr>
        <w:t xml:space="preserve">  </w:t>
      </w:r>
      <w:r>
        <w:rPr/>
        <w:t>如何对治粗心的习气</w:t>
      </w:r>
    </w:p>
    <w:p>
      <w:pPr>
        <w:pStyle w:val="Normal"/>
        <w:rPr/>
      </w:pPr>
      <w:r>
        <w:rPr>
          <w:b/>
          <w:bCs/>
        </w:rPr>
        <w:t>女听众：</w:t>
      </w:r>
      <w:r>
        <w:rPr/>
        <w:t>最近我发现自己有个很糟糕的毛病，就是特别不用心、粗心、马虎，我想对治这个习气可以怎么做？就是经文加念大吉祥天女神咒？</w:t>
      </w:r>
    </w:p>
    <w:p>
      <w:pPr>
        <w:pStyle w:val="Normal"/>
        <w:rPr/>
      </w:pPr>
      <w:r>
        <w:rPr>
          <w:b/>
          <w:bCs/>
        </w:rPr>
        <w:t>台长答：</w:t>
      </w:r>
      <w:r>
        <w:rPr/>
        <w:t>不是这样。首先你自己思想当中要提高警惕，什么思想都要认真。你要知道，你这个人学佛都学得马马虎虎的话，你还想上天呀？必须要认真，明白了吗？首先考虑自己守戒没守戒，考虑考虑，自己想一想我这个戒律守了吗，那个戒律守了吗？都想好（就是提高警惕守戒）对了（好的）</w:t>
      </w:r>
    </w:p>
    <w:p>
      <w:pPr>
        <w:pStyle w:val="Normal"/>
        <w:rPr/>
      </w:pPr>
      <w:r>
        <w:rPr/>
      </w:r>
    </w:p>
    <w:p>
      <w:pPr>
        <w:pStyle w:val="Normal"/>
        <w:rPr>
          <w:b/>
          <w:b/>
          <w:bCs/>
        </w:rPr>
      </w:pPr>
      <w:r>
        <w:rPr/>
        <w:t>Shuohua20140829</w:t>
      </w:r>
      <w:r>
        <w:rPr>
          <w:rFonts w:cs="Segoe UI Emoji" w:ascii="Segoe UI Emoji" w:hAnsi="Segoe UI Emoji"/>
        </w:rPr>
        <w:t xml:space="preserve">  </w:t>
      </w:r>
      <w:r>
        <w:rPr/>
        <w:t>19:56</w:t>
      </w:r>
      <w:r>
        <w:rPr>
          <w:rFonts w:cs="Segoe UI Emoji" w:ascii="Segoe UI Emoji" w:hAnsi="Segoe UI Emoji"/>
        </w:rPr>
        <w:t xml:space="preserve">  </w:t>
      </w:r>
      <w:r>
        <w:rPr/>
        <w:t>梦见台长给自己一支笔</w:t>
      </w:r>
    </w:p>
    <w:p>
      <w:pPr>
        <w:pStyle w:val="Normal"/>
        <w:rPr/>
      </w:pPr>
      <w:r>
        <w:rPr>
          <w:b/>
          <w:bCs/>
        </w:rPr>
        <w:t>女听众：</w:t>
      </w:r>
      <w:r>
        <w:rPr/>
        <w:t>有一天早上梦见自己躺在床上哭，师父坐在一个办公台前办公，把我叫到跟前，说有最后三支笔，有一支笔给了另外一个人，再给我第二支笔，是一支白色的长长的笔。不知道这是什么意思啊？</w:t>
      </w:r>
    </w:p>
    <w:p>
      <w:pPr>
        <w:pStyle w:val="Normal"/>
        <w:rPr/>
      </w:pPr>
      <w:r>
        <w:rPr>
          <w:b/>
          <w:bCs/>
        </w:rPr>
        <w:t>台长答：</w:t>
      </w:r>
      <w:r>
        <w:rPr/>
        <w:t>这很简单啊，叫你好好写检查呀，哭了就是做错了，做错了就要写检查，写检查是干吗？念礼佛大忏悔文呀（哦，好好忏悔。懂了，感恩师父，暂时没有其他问题了）好好念经啊（好的，感恩师父）再见。</w:t>
      </w:r>
    </w:p>
    <w:p>
      <w:pPr>
        <w:pStyle w:val="Normal"/>
        <w:rPr/>
      </w:pPr>
      <w:r>
        <w:rPr/>
      </w:r>
    </w:p>
    <w:p>
      <w:pPr>
        <w:pStyle w:val="Normal"/>
        <w:rPr/>
      </w:pPr>
      <w:r>
        <w:rPr/>
        <w:t>Shuohua20140829</w:t>
      </w:r>
      <w:r>
        <w:rPr>
          <w:rFonts w:cs="Segoe UI Emoji" w:ascii="Segoe UI Emoji" w:hAnsi="Segoe UI Emoji"/>
        </w:rPr>
        <w:t xml:space="preserve">  </w:t>
      </w:r>
      <w:r>
        <w:rPr/>
        <w:t>21:33</w:t>
      </w:r>
      <w:r>
        <w:rPr>
          <w:rFonts w:cs="Segoe UI Emoji" w:ascii="Segoe UI Emoji" w:hAnsi="Segoe UI Emoji"/>
        </w:rPr>
        <w:t xml:space="preserve">  </w:t>
      </w:r>
      <w:r>
        <w:rPr/>
        <w:t>关于改毛病的开示</w:t>
      </w:r>
    </w:p>
    <w:p>
      <w:pPr>
        <w:pStyle w:val="Normal"/>
        <w:rPr/>
      </w:pPr>
      <w:r>
        <w:rPr>
          <w:b/>
          <w:bCs/>
        </w:rPr>
        <w:t>台长语：</w:t>
      </w:r>
      <w:r>
        <w:rPr/>
        <w:t>听众朋友们大家记住了，一个人要改掉自己毛病要痛的，不痛能改掉毛病啊？身上很多的毛病、习气是无始劫以来的，就是过去带来的。所以小时候我们养成的坏习惯等到大起来要改正真的很难的。小时候就喜欢不吃亏，大起来总归永远是不想吃亏，最后吃大亏。所以人要学会懂得怎么样来改自己的毛病，不好的毛病就得改。一个人做错事情就得承认自己做错了，不管有什么想法，只要做错了，马上承认，不要去纠结在里面。如果你拼命地纠结，说这不是你的错，这不是你的错，你很快会越做越错。首先会伤自己身体，第二会伤别人，因为不肯承认自己错误的人实际上他是一个屡教不改的人。所以要想一想这个世界没有什么道理可讲的，有时候就是因果。上辈子你欺负他，这辈子他才欺负你；上辈子你对他不好，这辈子他对你不好，所以这就叫道理，希望大家一定要好好地懂得。</w:t>
      </w:r>
    </w:p>
    <w:p>
      <w:pPr>
        <w:pStyle w:val="Normal"/>
        <w:rPr/>
      </w:pPr>
      <w:r>
        <w:rPr/>
      </w:r>
    </w:p>
    <w:p>
      <w:pPr>
        <w:pStyle w:val="Normal"/>
        <w:rPr/>
      </w:pPr>
      <w:r>
        <w:rPr/>
        <w:t>4</w:t>
      </w:r>
      <w:r>
        <w:rPr/>
        <w:t>．</w:t>
      </w:r>
      <w:r>
        <w:rPr/>
        <w:t>Shuohua20140829</w:t>
      </w:r>
      <w:r>
        <w:rPr>
          <w:rFonts w:cs="Segoe UI Emoji" w:ascii="Segoe UI Emoji" w:hAnsi="Segoe UI Emoji"/>
        </w:rPr>
        <w:t xml:space="preserve">  </w:t>
      </w:r>
      <w:r>
        <w:rPr/>
        <w:t>23:35</w:t>
      </w:r>
      <w:r>
        <w:rPr>
          <w:rFonts w:cs="Segoe UI Emoji" w:ascii="Segoe UI Emoji" w:hAnsi="Segoe UI Emoji"/>
        </w:rPr>
        <w:t xml:space="preserve">  </w:t>
      </w:r>
      <w:r>
        <w:rPr/>
        <w:t>梦见彩虹变成龙</w:t>
      </w:r>
    </w:p>
    <w:p>
      <w:pPr>
        <w:pStyle w:val="Normal"/>
        <w:rPr/>
      </w:pPr>
      <w:r>
        <w:rPr>
          <w:b/>
          <w:bCs/>
        </w:rPr>
        <w:t>男听众：</w:t>
      </w:r>
      <w:r>
        <w:rPr/>
        <w:t>同修梦到天上有个彩虹，彩虹突然间变成很多龙，满天都是龙，他用相机拍到六条龙。老人家有讲“雨后的彩虹就是龙来喝水”，是不是有这样的说法？</w:t>
      </w:r>
    </w:p>
    <w:p>
      <w:pPr>
        <w:pStyle w:val="Normal"/>
        <w:rPr/>
      </w:pPr>
      <w:r>
        <w:rPr>
          <w:b/>
          <w:bCs/>
        </w:rPr>
        <w:t>台长答：</w:t>
      </w:r>
      <w:r>
        <w:rPr/>
        <w:t>说法是有，雨后彩虹实际上是人像眼睛一样模糊看不清楚，下一场雨之后把你洗干净了，你能看见天上的一些瑞相（明白。这个是好梦还是……）这个梦当然好啦，拍下六条龙还不好啊？（他需要注意些什么还是说他最近……）就是说最近他可以会有很多护法来帮助他，如果他处在劣势，势必要坚持住（明白。因为这位同修也是很精进的，到处去度人、到处去弘法的）你们新加坡、马来西亚很多人都非常精进，这个非常非常好的（感恩师父，感恩观世音菩萨）</w:t>
      </w:r>
    </w:p>
    <w:p>
      <w:pPr>
        <w:pStyle w:val="Normal"/>
        <w:rPr/>
      </w:pPr>
      <w:r>
        <w:rPr/>
      </w:r>
    </w:p>
    <w:p>
      <w:pPr>
        <w:pStyle w:val="Normal"/>
        <w:rPr/>
      </w:pPr>
      <w:r>
        <w:rPr/>
        <w:t>Shuohua20140829</w:t>
      </w:r>
      <w:r>
        <w:rPr>
          <w:rFonts w:cs="Segoe UI Emoji" w:ascii="Segoe UI Emoji" w:hAnsi="Segoe UI Emoji"/>
        </w:rPr>
        <w:t xml:space="preserve">  </w:t>
      </w:r>
      <w:r>
        <w:rPr/>
        <w:t>25:06</w:t>
      </w:r>
      <w:r>
        <w:rPr>
          <w:rFonts w:cs="Segoe UI Emoji" w:ascii="Segoe UI Emoji" w:hAnsi="Segoe UI Emoji"/>
        </w:rPr>
        <w:t xml:space="preserve">  </w:t>
      </w:r>
      <w:r>
        <w:rPr/>
        <w:t>帮人写遗嘱、理财是否动因果</w:t>
      </w:r>
    </w:p>
    <w:p>
      <w:pPr>
        <w:pStyle w:val="Normal"/>
        <w:rPr/>
      </w:pPr>
      <w:r>
        <w:rPr>
          <w:b/>
          <w:bCs/>
        </w:rPr>
        <w:t>男听众：</w:t>
      </w:r>
      <w:r>
        <w:rPr/>
        <w:t>有位同修的行业是帮人家写遗嘱跟理财管理的，他讲他帮人家做遗嘱或者理财的时候，其实那些要写遗嘱的人的孩子是最讨厌他们这些人的，因为他们会教这个写遗嘱的人怎样去理财、财产怎样给他的孩子之类的。那这个行业是不是动人家因果呢？</w:t>
      </w:r>
    </w:p>
    <w:p>
      <w:pPr>
        <w:pStyle w:val="Normal"/>
        <w:rPr/>
      </w:pPr>
      <w:r>
        <w:rPr>
          <w:b/>
          <w:bCs/>
        </w:rPr>
        <w:t>台长答：</w:t>
      </w:r>
      <w:r>
        <w:rPr/>
        <w:t>这个行业因果不动，但是阴气很重（因为他动钱了是吧？）对啊，如果你拿着阴人的钱，就是说他快要死的，就是拿死人的钱，听不懂啊？他如果没死的话你给他做做还可以，他死掉了你再帮他分啦、弄啊，实际上你就是在动阴间的钱，阴气比较重。过去有个故事，一个很有钱的人死了，他把钱都抠到他这里来了，最后他自己被车子压死了。有什么用啊，没用的（这样子他该念些什么经？）多念大悲咒，该他拿的钱就拿，不该他拿的钱不要拿（如果那些人说要给意见，本来说财产要给大儿子二儿子之类的，因为他是理财他会给一些意见，这样其实……）如果理财没有伤害到别人那就没问题；如果理财理到有人受伤害有人获益，那就说明他已经在做一些不好的事情了，这样的话不要说阴间了，阳间人家都要揍你啊（对啊，就是因为这些，很多的孩子都特别讨厌他，断人家的财路）少讲么好了（哦，因为他自己本身福报也是挺不错的，他买的任何产业都好，就是好像一间店铺租给卖活海鲜的，还有另外一间店铺也是租给做荤的餐馆，这样子他现在的果报在来着还是怎样？）那肯定的，所以我跟你们讲，很多人要看到现在的既得利益，好像赚钱了，但是等到他死的时候他浑身都是病，他活不长、折寿，你看看他到底划得来划不来啊？（这样子他要注意什么啊，师父？）要当机立断，该赚的钱赚，不该赚的钱不能赚，听得懂了吗？我可以告诉你，现在不积福积德就算以后他年纪大了他的孩子都会倒霉，他看着自己的孩子一个个倒霉。就像现在很多明星一样的，孩子吸毒，你看看他自己难过不？要多积福积德的，孩子就不会有讨债鬼了，这些不都是讨债鬼呀？（对呀）</w:t>
      </w:r>
    </w:p>
    <w:p>
      <w:pPr>
        <w:pStyle w:val="Normal"/>
        <w:rPr/>
      </w:pPr>
      <w:r>
        <w:rPr/>
      </w:r>
    </w:p>
    <w:p>
      <w:pPr>
        <w:pStyle w:val="Normal"/>
        <w:rPr/>
      </w:pPr>
      <w:r>
        <w:rPr/>
        <w:t>Shuohua20140829</w:t>
      </w:r>
      <w:r>
        <w:rPr>
          <w:rFonts w:cs="Segoe UI Emoji" w:ascii="Segoe UI Emoji" w:hAnsi="Segoe UI Emoji"/>
        </w:rPr>
        <w:t xml:space="preserve">  </w:t>
      </w:r>
      <w:r>
        <w:rPr/>
        <w:t>28:56</w:t>
      </w:r>
      <w:r>
        <w:rPr>
          <w:rFonts w:cs="Segoe UI Emoji" w:ascii="Segoe UI Emoji" w:hAnsi="Segoe UI Emoji"/>
        </w:rPr>
        <w:t xml:space="preserve">  </w:t>
      </w:r>
      <w:r>
        <w:rPr/>
        <w:t>佛台对着楼梯的问题</w:t>
      </w:r>
    </w:p>
    <w:p>
      <w:pPr>
        <w:pStyle w:val="Normal"/>
        <w:rPr/>
      </w:pPr>
      <w:r>
        <w:rPr>
          <w:b/>
          <w:bCs/>
        </w:rPr>
        <w:t>男听众：</w:t>
      </w:r>
      <w:r>
        <w:rPr/>
        <w:t>同修的佛台面向楼梯可以吗？下来就看到佛台。不，上去，是上去就看到佛台。</w:t>
      </w:r>
    </w:p>
    <w:p>
      <w:pPr>
        <w:pStyle w:val="Normal"/>
        <w:rPr/>
      </w:pPr>
      <w:r>
        <w:rPr>
          <w:b/>
          <w:bCs/>
        </w:rPr>
        <w:t>台长答：</w:t>
      </w:r>
      <w:r>
        <w:rPr/>
        <w:t>这没关系的，你不要讲错啊，你大错特错了，一下来当然不好啊，一上去看见有什么不好啊。那庙也是往上跑，跑到台阶上面看到佛台不挺好的吗？（哦）</w:t>
      </w:r>
    </w:p>
    <w:p>
      <w:pPr>
        <w:pStyle w:val="Normal"/>
        <w:rPr/>
      </w:pPr>
      <w:r>
        <w:rPr/>
      </w:r>
    </w:p>
    <w:p>
      <w:pPr>
        <w:pStyle w:val="Normal"/>
        <w:rPr/>
      </w:pPr>
      <w:r>
        <w:rPr/>
        <w:t>Shuohua20140829</w:t>
      </w:r>
      <w:r>
        <w:rPr>
          <w:rFonts w:cs="Segoe UI Emoji" w:ascii="Segoe UI Emoji" w:hAnsi="Segoe UI Emoji"/>
        </w:rPr>
        <w:t xml:space="preserve">  </w:t>
      </w:r>
      <w:r>
        <w:rPr/>
        <w:t>29:26</w:t>
      </w:r>
      <w:r>
        <w:rPr>
          <w:rFonts w:cs="Segoe UI Emoji" w:ascii="Segoe UI Emoji" w:hAnsi="Segoe UI Emoji"/>
        </w:rPr>
        <w:t xml:space="preserve">  </w:t>
      </w:r>
      <w:r>
        <w:rPr/>
        <w:t>佛台供的法器请下来要念小房子</w:t>
      </w:r>
    </w:p>
    <w:p>
      <w:pPr>
        <w:pStyle w:val="Normal"/>
        <w:rPr/>
      </w:pPr>
      <w:r>
        <w:rPr>
          <w:b/>
          <w:bCs/>
        </w:rPr>
        <w:t>男听众：</w:t>
      </w:r>
      <w:r>
        <w:rPr/>
        <w:t>同修的佛台以前有供一些法器，好像是印着南无观世音菩萨的一个旗子，要拿下来吗？</w:t>
      </w:r>
    </w:p>
    <w:p>
      <w:pPr>
        <w:pStyle w:val="Normal"/>
        <w:rPr/>
      </w:pPr>
      <w:r>
        <w:rPr>
          <w:b/>
          <w:bCs/>
        </w:rPr>
        <w:t>台长答：</w:t>
      </w:r>
      <w:r>
        <w:rPr/>
        <w:t>要叫他拿呀（要念多少张小房子？）这样的没有关系，三四张就可以了（好）</w:t>
      </w:r>
    </w:p>
    <w:p>
      <w:pPr>
        <w:pStyle w:val="Normal"/>
        <w:rPr/>
      </w:pPr>
      <w:r>
        <w:rPr/>
      </w:r>
    </w:p>
    <w:p>
      <w:pPr>
        <w:pStyle w:val="Normal"/>
        <w:rPr/>
      </w:pPr>
      <w:r>
        <w:rPr/>
        <w:t>Shuohua20140829</w:t>
      </w:r>
      <w:r>
        <w:rPr>
          <w:rFonts w:cs="Segoe UI Emoji" w:ascii="Segoe UI Emoji" w:hAnsi="Segoe UI Emoji"/>
        </w:rPr>
        <w:t xml:space="preserve">  </w:t>
      </w:r>
      <w:r>
        <w:rPr/>
        <w:t>29:58</w:t>
      </w:r>
      <w:r>
        <w:rPr>
          <w:rFonts w:cs="Segoe UI Emoji" w:ascii="Segoe UI Emoji" w:hAnsi="Segoe UI Emoji"/>
        </w:rPr>
        <w:t xml:space="preserve">  </w:t>
      </w:r>
      <w:r>
        <w:rPr/>
        <w:t>请观世音菩萨和台长加持中秋晚会多度人</w:t>
      </w:r>
    </w:p>
    <w:p>
      <w:pPr>
        <w:pStyle w:val="Normal"/>
        <w:rPr/>
      </w:pPr>
      <w:r>
        <w:rPr>
          <w:b/>
          <w:bCs/>
        </w:rPr>
        <w:t>男听众：</w:t>
      </w:r>
      <w:r>
        <w:rPr/>
        <w:t>想请师父加持一下，我们在八月十五的时候，</w:t>
      </w:r>
      <w:r>
        <w:rPr/>
        <w:t>9</w:t>
      </w:r>
      <w:r>
        <w:rPr/>
        <w:t>月</w:t>
      </w:r>
      <w:r>
        <w:rPr/>
        <w:t>6</w:t>
      </w:r>
      <w:r>
        <w:rPr/>
        <w:t>日，我们这个地区会举办一个中秋晚会，我们有结缘到宣传心灵法门的一个活动，每一年的晚会都有接近上万人来出席的。就是请观世音菩萨还有师父都可以加持一下，让我们那一天可以多度点人。</w:t>
      </w:r>
    </w:p>
    <w:p>
      <w:pPr>
        <w:pStyle w:val="Normal"/>
        <w:rPr/>
      </w:pPr>
      <w:r>
        <w:rPr>
          <w:b/>
          <w:bCs/>
        </w:rPr>
        <w:t>台长答：</w:t>
      </w:r>
      <w:r>
        <w:rPr/>
        <w:t>肯定的（还有最重要的是可以的话不要下雨）不会的（这个晚会已经举办了十多年了，但是每年都下雨，去年我们心灵法门第一次在这个晚会举办这个活动就没有下雨）你相信观世音菩萨，怎么会下雨啊，不会下雨的（对啊，大家都觉得真的很灵验的，十多年每年都下雨，就是去年没有。就是请观世音菩萨可不可以加持一下）好的。</w:t>
      </w:r>
    </w:p>
    <w:p>
      <w:pPr>
        <w:pStyle w:val="Normal"/>
        <w:rPr/>
      </w:pPr>
      <w:r>
        <w:rPr/>
      </w:r>
    </w:p>
    <w:p>
      <w:pPr>
        <w:pStyle w:val="Normal"/>
        <w:rPr/>
      </w:pPr>
      <w:r>
        <w:rPr/>
        <w:t>Shuohua20140829</w:t>
      </w:r>
      <w:r>
        <w:rPr>
          <w:rFonts w:cs="Segoe UI Emoji" w:ascii="Segoe UI Emoji" w:hAnsi="Segoe UI Emoji"/>
        </w:rPr>
        <w:t xml:space="preserve">  </w:t>
      </w:r>
      <w:r>
        <w:rPr/>
        <w:t>31:25</w:t>
      </w:r>
      <w:r>
        <w:rPr>
          <w:rFonts w:cs="Segoe UI Emoji" w:ascii="Segoe UI Emoji" w:hAnsi="Segoe UI Emoji"/>
        </w:rPr>
        <w:t xml:space="preserve">  </w:t>
      </w:r>
      <w:r>
        <w:rPr/>
        <w:t>听众反馈：请求台长加持后签证全部通过</w:t>
      </w:r>
    </w:p>
    <w:p>
      <w:pPr>
        <w:pStyle w:val="Normal"/>
        <w:rPr/>
      </w:pPr>
      <w:r>
        <w:rPr>
          <w:b/>
          <w:bCs/>
        </w:rPr>
        <w:t>男听众：</w:t>
      </w:r>
      <w:r>
        <w:rPr/>
        <w:t>两个星期前有同修打电话请师父加持我们马来西亚的同修通过加拿大跟美国的签证，感恩观世音菩萨，感恩师父，签证全部都通过了。</w:t>
      </w:r>
    </w:p>
    <w:p>
      <w:pPr>
        <w:pStyle w:val="Normal"/>
        <w:rPr/>
      </w:pPr>
      <w:r>
        <w:rPr>
          <w:b/>
          <w:bCs/>
        </w:rPr>
        <w:t>台长答：</w:t>
      </w:r>
      <w:r>
        <w:rPr/>
        <w:t>很好，很好（</w:t>
      </w:r>
      <w:r>
        <w:rPr/>
        <w:t>[</w:t>
      </w:r>
      <w:r>
        <w:rPr/>
        <w:t>众同修齐声</w:t>
      </w:r>
      <w:r>
        <w:rPr/>
        <w:t>]</w:t>
      </w:r>
      <w:r>
        <w:rPr/>
        <w:t>感恩师父）谢谢，再见。你看看多少人在学佛，多好啊，完全都是非常善良的孩子。</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090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5</w:t>
      </w:r>
      <w:r>
        <w:rPr/>
        <w:t>日，星期五，农历八月十二。请大家不要忘记了，下个星期一就是我们的中秋节，八月十五，希望大家多吃素多念经。好，下面就开始解答听众朋友们问题。</w:t>
      </w:r>
    </w:p>
    <w:p>
      <w:pPr>
        <w:pStyle w:val="Normal"/>
        <w:rPr/>
      </w:pPr>
      <w:r>
        <w:rPr/>
      </w:r>
    </w:p>
    <w:p>
      <w:pPr>
        <w:pStyle w:val="Normal"/>
        <w:rPr>
          <w:b/>
          <w:b/>
          <w:bCs/>
        </w:rPr>
      </w:pPr>
      <w:r>
        <w:rPr/>
        <w:t>1</w:t>
      </w:r>
      <w:r>
        <w:rPr/>
        <w:t>．</w:t>
      </w:r>
      <w:r>
        <w:rPr/>
        <w:t>Shuohua20140905</w:t>
      </w:r>
      <w:r>
        <w:rPr>
          <w:rFonts w:cs="Segoe UI Emoji" w:ascii="Segoe UI Emoji" w:hAnsi="Segoe UI Emoji"/>
        </w:rPr>
        <w:t xml:space="preserve">  </w:t>
      </w:r>
      <w:r>
        <w:rPr/>
        <w:t>00:49</w:t>
      </w:r>
      <w:r>
        <w:rPr>
          <w:rFonts w:cs="Segoe UI Emoji" w:ascii="Segoe UI Emoji" w:hAnsi="Segoe UI Emoji"/>
        </w:rPr>
        <w:t xml:space="preserve">  </w:t>
      </w:r>
      <w:r>
        <w:rPr/>
        <w:t>梦见两把刷子</w:t>
      </w:r>
    </w:p>
    <w:p>
      <w:pPr>
        <w:pStyle w:val="Normal"/>
        <w:rPr/>
      </w:pPr>
      <w:r>
        <w:rPr>
          <w:b/>
          <w:bCs/>
        </w:rPr>
        <w:t>女听众：</w:t>
      </w:r>
      <w:r>
        <w:rPr/>
        <w:t>师父您好！弟子向您请安！（谢谢）同修梦到有两个人有两把洗瓶子的毛刷，一把刷子上面的毛已经很短了，另外一把刷子的毛长短不齐，长的弯起来用绳子绑在刷子上。同修两口子今年一个</w:t>
      </w:r>
      <w:r>
        <w:rPr/>
        <w:t>73</w:t>
      </w:r>
      <w:r>
        <w:rPr/>
        <w:t>岁一个</w:t>
      </w:r>
      <w:r>
        <w:rPr/>
        <w:t>76</w:t>
      </w:r>
      <w:r>
        <w:rPr/>
        <w:t>岁，这个与他们两个有什么联系吗？</w:t>
      </w:r>
    </w:p>
    <w:p>
      <w:pPr>
        <w:pStyle w:val="Normal"/>
        <w:rPr/>
      </w:pPr>
      <w:r>
        <w:rPr>
          <w:b/>
          <w:bCs/>
        </w:rPr>
        <w:t>台长答：</w:t>
      </w:r>
      <w:r>
        <w:rPr/>
        <w:t>有联系，这还不知道啊？在中国自古以来就讲你这个人有没有本事，人家说“你有没有两把刷子”，就是说你这个人有点本事的。现在她这两把刷子一把毛没了，呵呵，一把已经绑起来了，就是说明现在身体也好、事业也好，日渐愈下（哦，因为他们都上了年纪，做梦的女同修是</w:t>
      </w:r>
      <w:r>
        <w:rPr/>
        <w:t>73</w:t>
      </w:r>
      <w:r>
        <w:rPr/>
        <w:t>岁，她的老伴</w:t>
      </w:r>
      <w:r>
        <w:rPr/>
        <w:t>76</w:t>
      </w:r>
      <w:r>
        <w:rPr/>
        <w:t>岁，两个人都是在修心灵法门了）对呀，这就是问题出来了呀（这两个刷子代表这两位同修是吗？）这两个同修一个身体越来越不好，就像一个人一样的，头发少了，他这个刷子毛没了；还有一个要撑竿子了，可能骨头出问题了。一个是脑子不大好，一个是骨头要特别当心（那个男同修这个礼拜有打通图腾，师父讲他身上有灵性，他最近身体也不好，老是晕晕的，而且又有尿失禁这种情况）对，特别当心，这个就是现在变成一把刷子了。两把刷子都不行（那他们两个应该注意些什么呢师父？）要赶快多念经，叫他们两个还要吃卵磷脂，大豆卵磷脂，补脑子的（好，谢谢您）</w:t>
      </w:r>
    </w:p>
    <w:p>
      <w:pPr>
        <w:pStyle w:val="Normal"/>
        <w:rPr/>
      </w:pPr>
      <w:r>
        <w:rPr/>
      </w:r>
    </w:p>
    <w:p>
      <w:pPr>
        <w:pStyle w:val="Normal"/>
        <w:rPr>
          <w:b/>
          <w:b/>
          <w:bCs/>
        </w:rPr>
      </w:pPr>
      <w:r>
        <w:rPr/>
        <w:t>Shuohua20140905</w:t>
      </w:r>
      <w:r>
        <w:rPr>
          <w:rFonts w:cs="Segoe UI Emoji" w:ascii="Segoe UI Emoji" w:hAnsi="Segoe UI Emoji"/>
        </w:rPr>
        <w:t xml:space="preserve">  </w:t>
      </w:r>
      <w:r>
        <w:rPr/>
        <w:t>03:30</w:t>
      </w:r>
      <w:r>
        <w:rPr>
          <w:rFonts w:cs="Segoe UI Emoji" w:ascii="Segoe UI Emoji" w:hAnsi="Segoe UI Emoji"/>
        </w:rPr>
        <w:t xml:space="preserve">  </w:t>
      </w:r>
      <w:r>
        <w:rPr/>
        <w:t>试管婴儿出生的人能否修行到西方极乐世界</w:t>
      </w:r>
    </w:p>
    <w:p>
      <w:pPr>
        <w:pStyle w:val="Normal"/>
        <w:rPr/>
      </w:pPr>
      <w:r>
        <w:rPr>
          <w:b/>
          <w:bCs/>
        </w:rPr>
        <w:t>女听众：</w:t>
      </w:r>
      <w:r>
        <w:rPr/>
        <w:t>关于试管婴儿，师父曾经开示过做试管婴儿有可能杀死很多个胚胎的小孩子（对）是不是做试管婴儿出生的小孩业障比顺产的婴儿重呢？</w:t>
      </w:r>
    </w:p>
    <w:p>
      <w:pPr>
        <w:pStyle w:val="Normal"/>
        <w:rPr/>
      </w:pPr>
      <w:r>
        <w:rPr>
          <w:b/>
          <w:bCs/>
        </w:rPr>
        <w:t>台长答：</w:t>
      </w:r>
      <w:r>
        <w:rPr/>
        <w:t>如果做试管婴儿的话，杀死很多孩子，像这些有的就不一定是正规来投胎的了。比方说像人家在马路上布施食物一样，你正规的到饭店要花钱吃饭，马路上突然之间有人说：“我来布施，大家随便吃，免费的。”那大家就抢了，有些孤魂野鬼、有些小孩子、有些灵性都来了。听得懂吗？（听得懂。医学界上也讲过，做试管婴儿的寿命不长。那如果这个婴儿一生下来就生活在一个学佛的家庭中，父母从婴儿未出生一直为这个小孩子念经、许愿、放生，不断地为这个婴儿做功德，小孩子长大后也为自己学佛念经，这种试管婴儿以后有机会可以修到西方极乐世界吗？）不可能的，西方极乐世界想都不要想，拼命地念经，到天道还有可能。因为这些人本来就不是正规出来的，你听得懂我的意思吗？（明白）这个要修到天上还是可以的。试管婴儿有好几种，一种是你命中有的，因为你的身体不好，生不出来，但是求菩萨，菩萨正规给你的话，就这种还有可能，其他的就几乎没可能了（好）</w:t>
      </w:r>
    </w:p>
    <w:p>
      <w:pPr>
        <w:pStyle w:val="Normal"/>
        <w:rPr/>
      </w:pPr>
      <w:r>
        <w:rPr/>
      </w:r>
    </w:p>
    <w:p>
      <w:pPr>
        <w:pStyle w:val="Normal"/>
        <w:rPr>
          <w:b/>
          <w:b/>
          <w:bCs/>
        </w:rPr>
      </w:pPr>
      <w:r>
        <w:rPr/>
        <w:t>Shuohua20140905</w:t>
      </w:r>
      <w:r>
        <w:rPr>
          <w:rFonts w:cs="Segoe UI Emoji" w:ascii="Segoe UI Emoji" w:hAnsi="Segoe UI Emoji"/>
        </w:rPr>
        <w:t xml:space="preserve">  </w:t>
      </w:r>
      <w:r>
        <w:rPr/>
        <w:t>05:28</w:t>
      </w:r>
      <w:r>
        <w:rPr>
          <w:rFonts w:cs="Segoe UI Emoji" w:ascii="Segoe UI Emoji" w:hAnsi="Segoe UI Emoji"/>
        </w:rPr>
        <w:t xml:space="preserve">  </w:t>
      </w:r>
      <w:r>
        <w:rPr/>
        <w:t>梦见吃面条是延寿，按年龄比例往上延</w:t>
      </w:r>
    </w:p>
    <w:p>
      <w:pPr>
        <w:pStyle w:val="Normal"/>
        <w:rPr/>
      </w:pPr>
      <w:r>
        <w:rPr>
          <w:b/>
          <w:bCs/>
        </w:rPr>
        <w:t>女听众：</w:t>
      </w:r>
      <w:r>
        <w:rPr/>
        <w:t>有个同修说他自从修心灵法门以后，几乎每天坚持放生，每个月许愿放生</w:t>
      </w:r>
      <w:r>
        <w:rPr/>
        <w:t>1000</w:t>
      </w:r>
      <w:r>
        <w:rPr/>
        <w:t>条鱼，完成后又重新许同样的愿，只求消除业障，让自己可以多做功德。长期放生后，也多次梦见吃面条，知道是延寿。请问师父每次梦见吃面条代表延寿多长时间？是几个月还是几年？</w:t>
      </w:r>
    </w:p>
    <w:p>
      <w:pPr>
        <w:pStyle w:val="Normal"/>
        <w:rPr/>
      </w:pPr>
      <w:r>
        <w:rPr>
          <w:b/>
          <w:bCs/>
        </w:rPr>
        <w:t>台长答：</w:t>
      </w:r>
      <w:r>
        <w:rPr/>
        <w:t>吃面条的话，首先百分之一百的是代表着延寿，这是肯定的。但是延寿要看的，比方说你本来的阳寿是多少，根据你阳寿的比例往上延。我举个简单例子，比方一个人只能活</w:t>
      </w:r>
      <w:r>
        <w:rPr/>
        <w:t>60</w:t>
      </w:r>
      <w:r>
        <w:rPr/>
        <w:t>岁的，那么</w:t>
      </w:r>
      <w:r>
        <w:rPr/>
        <w:t>60</w:t>
      </w:r>
      <w:r>
        <w:rPr/>
        <w:t>岁的百分之一、二、三、四这么往上延；如果你是</w:t>
      </w:r>
      <w:r>
        <w:rPr/>
        <w:t>80</w:t>
      </w:r>
      <w:r>
        <w:rPr/>
        <w:t>岁的话，那你这个概率就大了，你这个百分之八十是往上走的，也就是说你延一次就数量大一次，你听得懂我的意思吗？（听得明白）比方说你</w:t>
      </w:r>
      <w:r>
        <w:rPr/>
        <w:t>80</w:t>
      </w:r>
      <w:r>
        <w:rPr/>
        <w:t>岁的话就可以</w:t>
      </w:r>
      <w:r>
        <w:rPr/>
        <w:t>8</w:t>
      </w:r>
      <w:r>
        <w:rPr/>
        <w:t>个月，你</w:t>
      </w:r>
      <w:r>
        <w:rPr/>
        <w:t>60</w:t>
      </w:r>
      <w:r>
        <w:rPr/>
        <w:t>岁的话延一次是</w:t>
      </w:r>
      <w:r>
        <w:rPr/>
        <w:t>6</w:t>
      </w:r>
      <w:r>
        <w:rPr/>
        <w:t>个月，明白吗？（明白。我会告诉同修的）</w:t>
      </w:r>
    </w:p>
    <w:p>
      <w:pPr>
        <w:pStyle w:val="Normal"/>
        <w:rPr/>
      </w:pPr>
      <w:r>
        <w:rPr/>
      </w:r>
    </w:p>
    <w:p>
      <w:pPr>
        <w:pStyle w:val="Normal"/>
        <w:rPr>
          <w:b/>
          <w:b/>
          <w:bCs/>
        </w:rPr>
      </w:pPr>
      <w:r>
        <w:rPr/>
        <w:t>Shuohua20140905</w:t>
      </w:r>
      <w:r>
        <w:rPr>
          <w:rFonts w:cs="Segoe UI Emoji" w:ascii="Segoe UI Emoji" w:hAnsi="Segoe UI Emoji"/>
        </w:rPr>
        <w:t xml:space="preserve">  </w:t>
      </w:r>
      <w:r>
        <w:rPr/>
        <w:t>06:51</w:t>
      </w:r>
      <w:r>
        <w:rPr>
          <w:rFonts w:cs="Segoe UI Emoji" w:ascii="Segoe UI Emoji" w:hAnsi="Segoe UI Emoji"/>
        </w:rPr>
        <w:t xml:space="preserve">  </w:t>
      </w:r>
      <w:r>
        <w:rPr/>
        <w:t>许愿吃素后闻到荤菜味道的问题</w:t>
      </w:r>
    </w:p>
    <w:p>
      <w:pPr>
        <w:pStyle w:val="Normal"/>
        <w:rPr/>
      </w:pPr>
      <w:r>
        <w:rPr>
          <w:b/>
          <w:bCs/>
        </w:rPr>
        <w:t>女听众：</w:t>
      </w:r>
      <w:r>
        <w:rPr/>
        <w:t>一位同修说已经许愿了终生吃素，但是有时候闻到外面在炒荤菜的时候有香味，如果同修当时觉得那些菜很香，这样是不是意念也造业了呢？</w:t>
      </w:r>
    </w:p>
    <w:p>
      <w:pPr>
        <w:pStyle w:val="Normal"/>
        <w:rPr/>
      </w:pPr>
      <w:r>
        <w:rPr>
          <w:b/>
          <w:bCs/>
        </w:rPr>
        <w:t>台长答：</w:t>
      </w:r>
      <w:r>
        <w:rPr/>
        <w:t>我曾经讲过</w:t>
      </w:r>
      <w:r>
        <w:rPr/>
        <w:t>5</w:t>
      </w:r>
      <w:r>
        <w:rPr/>
        <w:t>秒钟之内，赶紧认识到自己做错了，不去想，应该不会记下来的。</w:t>
      </w:r>
      <w:r>
        <w:rPr/>
        <w:t>5</w:t>
      </w:r>
      <w:r>
        <w:rPr/>
        <w:t>秒钟或者</w:t>
      </w:r>
      <w:r>
        <w:rPr/>
        <w:t>10</w:t>
      </w:r>
      <w:r>
        <w:rPr/>
        <w:t>秒钟之内（马上就知道不可以这样）不可以，马上就没了，就不会记录到你很深的意识当中，那就不成为罪孽了（好。如果说他们已经许愿吃全素有时候看到肉感觉很恶心、很臭，然后他们就拿着这些肉来深深地闻一下，让自己深深地记住这些味道是多么的恶心。这种方法行得通吗师父？）行不通的。这种方法就是说，很多人明知故犯，“我知道偷东西是非常不好的，但是我就要试一试被人家抓住之后被打的感觉”。那你再去偷一次啊？不一样吗？（明白了，以后不要再这样做了）“我已经知道不能再跟外面女人有关系了，但是呢，我为了让自己深深地感受到跟外面女人不可以的，所以我再去玩一次”。这什么理论呢？这理论是你们造出来的，呵呵。</w:t>
      </w:r>
    </w:p>
    <w:p>
      <w:pPr>
        <w:pStyle w:val="Normal"/>
        <w:rPr/>
      </w:pPr>
      <w:r>
        <w:rPr/>
      </w:r>
    </w:p>
    <w:p>
      <w:pPr>
        <w:pStyle w:val="Normal"/>
        <w:rPr>
          <w:b/>
          <w:b/>
          <w:bCs/>
        </w:rPr>
      </w:pPr>
      <w:r>
        <w:rPr/>
        <w:t>Shuohua20140905</w:t>
      </w:r>
      <w:r>
        <w:rPr>
          <w:rFonts w:cs="Segoe UI Emoji" w:ascii="Segoe UI Emoji" w:hAnsi="Segoe UI Emoji"/>
        </w:rPr>
        <w:t xml:space="preserve">  </w:t>
      </w:r>
      <w:r>
        <w:rPr/>
        <w:t>08:29</w:t>
      </w:r>
      <w:r>
        <w:rPr>
          <w:rFonts w:cs="Segoe UI Emoji" w:ascii="Segoe UI Emoji" w:hAnsi="Segoe UI Emoji"/>
        </w:rPr>
        <w:t xml:space="preserve">  </w:t>
      </w:r>
      <w:r>
        <w:rPr/>
        <w:t>求菩萨帮同修打通电话是否用掉自己功德</w:t>
      </w:r>
    </w:p>
    <w:p>
      <w:pPr>
        <w:pStyle w:val="Normal"/>
        <w:rPr/>
      </w:pPr>
      <w:r>
        <w:rPr>
          <w:b/>
          <w:bCs/>
        </w:rPr>
        <w:t>女听众：</w:t>
      </w:r>
      <w:r>
        <w:rPr/>
        <w:t>如果平时我们帮同修打电话给师父，我们看到这位同修的问题非常严重及紧急，于是求大慈大悲观世音菩萨保佑可以顺利打通师父的电话，这样的祈求是不是把打电话人的功德用掉了呢？</w:t>
      </w:r>
    </w:p>
    <w:p>
      <w:pPr>
        <w:pStyle w:val="Normal"/>
        <w:rPr/>
      </w:pPr>
      <w:r>
        <w:rPr>
          <w:b/>
          <w:bCs/>
        </w:rPr>
        <w:t>台长答：</w:t>
      </w:r>
      <w:r>
        <w:rPr/>
        <w:t>应该不会。如果对方业障不深，你帮他打电话根本没关系；如果你打电话之前说“我帮助他只是为了怎么怎么”，就没问题（不会用掉打电话这个人功德，而且帮助别人的同时功德是在不断地增加……）不断地增加（就是帮助别人是好事是吗？）对。</w:t>
      </w:r>
    </w:p>
    <w:p>
      <w:pPr>
        <w:pStyle w:val="Normal"/>
        <w:rPr/>
      </w:pPr>
      <w:r>
        <w:rPr/>
      </w:r>
    </w:p>
    <w:p>
      <w:pPr>
        <w:pStyle w:val="Normal"/>
        <w:rPr>
          <w:b/>
          <w:b/>
          <w:bCs/>
        </w:rPr>
      </w:pPr>
      <w:r>
        <w:rPr/>
        <w:t>Shuohua20140905</w:t>
      </w:r>
      <w:r>
        <w:rPr>
          <w:rFonts w:cs="Segoe UI Emoji" w:ascii="Segoe UI Emoji" w:hAnsi="Segoe UI Emoji"/>
        </w:rPr>
        <w:t xml:space="preserve">  </w:t>
      </w:r>
      <w:r>
        <w:rPr/>
        <w:t>09:22</w:t>
      </w:r>
      <w:r>
        <w:rPr>
          <w:rFonts w:cs="Segoe UI Emoji" w:ascii="Segoe UI Emoji" w:hAnsi="Segoe UI Emoji"/>
        </w:rPr>
        <w:t xml:space="preserve">  </w:t>
      </w:r>
      <w:r>
        <w:rPr/>
        <w:t>祈求不灵是功德不够还是缘分不足</w:t>
      </w:r>
    </w:p>
    <w:p>
      <w:pPr>
        <w:pStyle w:val="Normal"/>
        <w:rPr/>
      </w:pPr>
      <w:r>
        <w:rPr>
          <w:b/>
          <w:bCs/>
        </w:rPr>
        <w:t>女听众：</w:t>
      </w:r>
      <w:r>
        <w:rPr/>
        <w:t>为什么有时候为大家祈求观音菩萨的时候事情就求得比较顺利，而自己祈求的时候就感觉好像没有看到明显的效果，是功德不够还是缘分不足？</w:t>
      </w:r>
    </w:p>
    <w:p>
      <w:pPr>
        <w:pStyle w:val="Normal"/>
        <w:rPr/>
      </w:pPr>
      <w:r>
        <w:rPr>
          <w:b/>
          <w:bCs/>
        </w:rPr>
        <w:t>台长答：</w:t>
      </w:r>
      <w:r>
        <w:rPr/>
        <w:t>缘分不足。帮人家求，求得灵，人家的缘分到了；帮自己求，求得不灵，自己的缘分还没到。</w:t>
      </w:r>
    </w:p>
    <w:p>
      <w:pPr>
        <w:pStyle w:val="Normal"/>
        <w:rPr/>
      </w:pPr>
      <w:r>
        <w:rPr/>
      </w:r>
    </w:p>
    <w:p>
      <w:pPr>
        <w:pStyle w:val="Normal"/>
        <w:rPr>
          <w:b/>
          <w:b/>
          <w:bCs/>
        </w:rPr>
      </w:pPr>
      <w:r>
        <w:rPr/>
        <w:t>Shuohua20140905</w:t>
      </w:r>
      <w:r>
        <w:rPr>
          <w:rFonts w:cs="Segoe UI Emoji" w:ascii="Segoe UI Emoji" w:hAnsi="Segoe UI Emoji"/>
        </w:rPr>
        <w:t xml:space="preserve">  </w:t>
      </w:r>
      <w:r>
        <w:rPr/>
        <w:t>09:45</w:t>
      </w:r>
      <w:r>
        <w:rPr>
          <w:rFonts w:cs="Segoe UI Emoji" w:ascii="Segoe UI Emoji" w:hAnsi="Segoe UI Emoji"/>
        </w:rPr>
        <w:t xml:space="preserve">  </w:t>
      </w:r>
      <w:r>
        <w:rPr/>
        <w:t>怎样储备资粮及功德</w:t>
      </w:r>
    </w:p>
    <w:p>
      <w:pPr>
        <w:pStyle w:val="Normal"/>
        <w:rPr/>
      </w:pPr>
      <w:r>
        <w:rPr>
          <w:b/>
          <w:bCs/>
        </w:rPr>
        <w:t>女听众：</w:t>
      </w:r>
      <w:r>
        <w:rPr/>
        <w:t>我们在修心、修行的过程中怎样才能不会让自己的功德有漏，怎样才能功德圆满，才能储备足够的资粮及功德，跟着师父回到天上的家呢？</w:t>
      </w:r>
    </w:p>
    <w:p>
      <w:pPr>
        <w:pStyle w:val="Normal"/>
        <w:rPr/>
      </w:pPr>
      <w:r>
        <w:rPr>
          <w:b/>
          <w:bCs/>
        </w:rPr>
        <w:t>台长答：</w:t>
      </w:r>
      <w:r>
        <w:rPr/>
        <w:t>很简单，资粮就是靠平时戒“贪瞋痴”，要多做功德，众善奉行、诸恶莫作，要有智慧、修智慧。然后自己要懂得怎么样来度人，这些都是大功德；发书让人家看、去解释都是大功德，等到这些做完之后你就不一样了（明白，弟子一定会谨记师父的话）</w:t>
      </w:r>
    </w:p>
    <w:p>
      <w:pPr>
        <w:pStyle w:val="Normal"/>
        <w:rPr/>
      </w:pPr>
      <w:r>
        <w:rPr/>
      </w:r>
    </w:p>
    <w:p>
      <w:pPr>
        <w:pStyle w:val="Normal"/>
        <w:rPr>
          <w:b/>
          <w:b/>
          <w:bCs/>
        </w:rPr>
      </w:pPr>
      <w:r>
        <w:rPr/>
        <w:t>Shuohua20140905</w:t>
      </w:r>
      <w:r>
        <w:rPr>
          <w:rFonts w:cs="Segoe UI Emoji" w:ascii="Segoe UI Emoji" w:hAnsi="Segoe UI Emoji"/>
        </w:rPr>
        <w:t xml:space="preserve">  </w:t>
      </w:r>
      <w:r>
        <w:rPr/>
        <w:t>10:31</w:t>
      </w:r>
      <w:r>
        <w:rPr>
          <w:rFonts w:cs="Segoe UI Emoji" w:ascii="Segoe UI Emoji" w:hAnsi="Segoe UI Emoji"/>
        </w:rPr>
        <w:t xml:space="preserve">  </w:t>
      </w:r>
      <w:r>
        <w:rPr/>
        <w:t>如何做到“如履薄冰”</w:t>
      </w:r>
    </w:p>
    <w:p>
      <w:pPr>
        <w:pStyle w:val="Normal"/>
        <w:rPr/>
      </w:pPr>
      <w:r>
        <w:rPr>
          <w:b/>
          <w:bCs/>
        </w:rPr>
        <w:t>女听众：</w:t>
      </w:r>
      <w:r>
        <w:rPr/>
        <w:t>师父是否可以开示一下“如履薄冰”，在我们现实生活中怎样才可以做到如履薄冰呢？</w:t>
      </w:r>
    </w:p>
    <w:p>
      <w:pPr>
        <w:pStyle w:val="Normal"/>
        <w:rPr/>
      </w:pPr>
      <w:r>
        <w:rPr>
          <w:b/>
          <w:bCs/>
        </w:rPr>
        <w:t>台长答：</w:t>
      </w:r>
      <w:r>
        <w:rPr/>
        <w:t>“如履薄冰”就是做一件事情要想半天才敢做。在薄的冰上你敢乱走吗？走一步你下面就要踏一踏会不会掉下去，因为这个薄的冰一下子踩空，你就掉到冰水里了（明白了，就是说做什么事情都要三思而后行）三思而后行，深思熟虑，“一看、二慢、三通过”（好的）</w:t>
      </w:r>
    </w:p>
    <w:p>
      <w:pPr>
        <w:pStyle w:val="Normal"/>
        <w:rPr/>
      </w:pPr>
      <w:r>
        <w:rPr/>
      </w:r>
    </w:p>
    <w:p>
      <w:pPr>
        <w:pStyle w:val="Normal"/>
        <w:rPr>
          <w:b/>
          <w:b/>
          <w:bCs/>
        </w:rPr>
      </w:pPr>
      <w:r>
        <w:rPr/>
        <w:t>Shuohua20140905</w:t>
      </w:r>
      <w:r>
        <w:rPr>
          <w:rFonts w:cs="Segoe UI Emoji" w:ascii="Segoe UI Emoji" w:hAnsi="Segoe UI Emoji"/>
        </w:rPr>
        <w:t xml:space="preserve">  </w:t>
      </w:r>
      <w:r>
        <w:rPr/>
        <w:t>11:19</w:t>
      </w:r>
      <w:r>
        <w:rPr>
          <w:rFonts w:cs="Segoe UI Emoji" w:ascii="Segoe UI Emoji" w:hAnsi="Segoe UI Emoji"/>
        </w:rPr>
        <w:t xml:space="preserve">  </w:t>
      </w:r>
      <w:r>
        <w:rPr/>
        <w:t>学佛必须要精进，任何偏差都可能前功尽弃</w:t>
      </w:r>
    </w:p>
    <w:p>
      <w:pPr>
        <w:pStyle w:val="Normal"/>
        <w:rPr/>
      </w:pPr>
      <w:r>
        <w:rPr>
          <w:b/>
          <w:bCs/>
        </w:rPr>
        <w:t>女听众：</w:t>
      </w:r>
      <w:r>
        <w:rPr/>
        <w:t>师父您开示过“修得越好魔越多，大家学佛修心必须要精进”，师父也经常跟我们举“爬山”和“劳动模范”的例子。最近在重新看这些开示的时候，感觉魔分为“内心魔”和“外心魔”，像“爬山”就是要克服自己的内心魔；“劳动模范”就是要克服外魔入侵。可是我又感觉到好像修得越高并不是魔越大，而是因为你站的高度。因为不管修行程度高低，我们都会有同样的各种魔考，任何一次修行上的偏差都可能会让我们前九次都对，第十次错的时候就导致修行全毁、前功尽弃。再想到师父开示过“外因是起变化的条件，内因是起变化的依据”，所以追根寻底其实还是自己有不干净的内因，所以当因缘和合的时候，不好的种子就发芽了。所以当自己感觉到有魔考的时候，大家就要反观一下自己，然后多念心经、多看《白话佛法》、多烧小房子消业。请师父慈悲开示一下，这样子理解对吗？</w:t>
      </w:r>
    </w:p>
    <w:p>
      <w:pPr>
        <w:pStyle w:val="Normal"/>
        <w:rPr/>
      </w:pPr>
      <w:r>
        <w:rPr>
          <w:b/>
          <w:bCs/>
        </w:rPr>
        <w:t>台长答：</w:t>
      </w:r>
      <w:r>
        <w:rPr/>
        <w:t>对的呀，很对呀，没错的。因为当一个人能够不停地在往上爬的时候，像爬山一样修心。为什么很多人一下子不修了，马上就说前功尽弃呢？很多人说：“哎呀，那可能吗？我做了这么多，前功尽弃了？”我问你一句话好吗？现在很多贪官，做一个官多不容易，从一个小科长、正科长、副处长，再到正处长，在不断地往上做，像爬山一样。等到他位置高了，却关在监狱里了，是不是前功尽弃啦？（对）你如果爬山爬到差不多的地方了，一个脚、一个手没有拉住，一下子摔到谷底了，叫不叫前功尽弃啊？（哦）</w:t>
      </w:r>
    </w:p>
    <w:p>
      <w:pPr>
        <w:pStyle w:val="Normal"/>
        <w:rPr/>
      </w:pPr>
      <w:r>
        <w:rPr/>
      </w:r>
    </w:p>
    <w:p>
      <w:pPr>
        <w:pStyle w:val="Normal"/>
        <w:rPr>
          <w:b/>
          <w:b/>
          <w:bCs/>
        </w:rPr>
      </w:pPr>
      <w:r>
        <w:rPr/>
        <w:t>Shuohua20140905</w:t>
      </w:r>
      <w:r>
        <w:rPr>
          <w:rFonts w:cs="Segoe UI Emoji" w:ascii="Segoe UI Emoji" w:hAnsi="Segoe UI Emoji"/>
        </w:rPr>
        <w:t xml:space="preserve">  </w:t>
      </w:r>
      <w:r>
        <w:rPr/>
        <w:t>13:34</w:t>
      </w:r>
      <w:r>
        <w:rPr>
          <w:rFonts w:cs="Segoe UI Emoji" w:ascii="Segoe UI Emoji" w:hAnsi="Segoe UI Emoji"/>
        </w:rPr>
        <w:t xml:space="preserve">  </w:t>
      </w:r>
      <w:r>
        <w:rPr/>
        <w:t>如何理解“摩尼珠”</w:t>
      </w:r>
    </w:p>
    <w:p>
      <w:pPr>
        <w:pStyle w:val="Normal"/>
        <w:rPr/>
      </w:pPr>
      <w:r>
        <w:rPr>
          <w:b/>
          <w:bCs/>
        </w:rPr>
        <w:t>女听众：</w:t>
      </w:r>
      <w:r>
        <w:rPr/>
        <w:t>佛陀说“一切众生皆有如来智慧德性，唯有种种妄想、执著不能证得”，想到师父说的“人人都有一颗摩尼珠”，再想到人为什么是人，觉得摩尼珠像被埋在很深的土里一样，而珠子本身是不会动的，它就在那里，不增不减，需要人为不停地去挖掘。而不动的珠子就是说明人的本性本来就是如如不动的，而覆盖在珠子上面的泥土、石头，就是无始劫来在各种因缘和合下不断造的新业和旧业的累积。师父，这样理解对吗？</w:t>
      </w:r>
    </w:p>
    <w:p>
      <w:pPr>
        <w:pStyle w:val="Normal"/>
        <w:rPr/>
      </w:pPr>
      <w:r>
        <w:rPr>
          <w:b/>
          <w:bCs/>
        </w:rPr>
        <w:t>台长答：</w:t>
      </w:r>
      <w:r>
        <w:rPr/>
        <w:t>应该是对的。因为摩尼珠实际上也是一种藏得很深的一种本性，这个本性的智慧是摩尼珠。因为有本性才会产生智慧，如果没有智慧的人就相当于找不到本性（摩尼珠就是自己内心深处的珠子是吗？）对啊（为什么我们需要不停地去挖掘珠子？）那就是为什么你不停地要有智慧一样啊（让我们的本性显现出来是吗？）对啊。你碰到事情就傻掉了，那说明你没有智慧呀（明白）</w:t>
      </w:r>
    </w:p>
    <w:p>
      <w:pPr>
        <w:pStyle w:val="Normal"/>
        <w:rPr/>
      </w:pPr>
      <w:r>
        <w:rPr/>
      </w:r>
    </w:p>
    <w:p>
      <w:pPr>
        <w:pStyle w:val="Normal"/>
        <w:rPr>
          <w:b/>
          <w:b/>
          <w:bCs/>
        </w:rPr>
      </w:pPr>
      <w:r>
        <w:rPr/>
        <w:t>Shuohua20140905</w:t>
      </w:r>
      <w:r>
        <w:rPr>
          <w:rFonts w:cs="Segoe UI Emoji" w:ascii="Segoe UI Emoji" w:hAnsi="Segoe UI Emoji"/>
        </w:rPr>
        <w:t xml:space="preserve">  </w:t>
      </w:r>
      <w:r>
        <w:rPr/>
        <w:t>15:19</w:t>
      </w:r>
      <w:r>
        <w:rPr>
          <w:rFonts w:cs="Segoe UI Emoji" w:ascii="Segoe UI Emoji" w:hAnsi="Segoe UI Emoji"/>
        </w:rPr>
        <w:t xml:space="preserve">  </w:t>
      </w:r>
      <w:r>
        <w:rPr/>
        <w:t>何为破一分无明</w:t>
      </w:r>
    </w:p>
    <w:p>
      <w:pPr>
        <w:pStyle w:val="Normal"/>
        <w:rPr/>
      </w:pPr>
      <w:r>
        <w:rPr>
          <w:b/>
          <w:bCs/>
        </w:rPr>
        <w:t>女听众：</w:t>
      </w:r>
      <w:r>
        <w:rPr/>
        <w:t>还有就是内心关照着外心，有时候看到起的那些外心觉得很可笑、很卑劣、很狭隘，一不小心就有可能被这些外心蒙蔽了内心，以致又造成了轮回的因。因此觉得人如果不懂得佛法是多么的可怜，就会不停地再造业，不停地轮回。当识别这些无明，也没有随着无明造新业的时候，是否这样就破一分无明证一分法身呢，师父？</w:t>
      </w:r>
    </w:p>
    <w:p>
      <w:pPr>
        <w:pStyle w:val="Normal"/>
        <w:rPr/>
      </w:pPr>
      <w:r>
        <w:rPr>
          <w:b/>
          <w:bCs/>
        </w:rPr>
        <w:t>台长答：</w:t>
      </w:r>
      <w:r>
        <w:rPr/>
        <w:t>是的呀。你只要懂一件事情了，你就等于破一分无明了呀。你懂一件事情了，你不就把那些不懂的事情忘记了吗？比方说，我们现在到了每一个国家遵守每一个国家的法律，不懂的话你会犯法；你懂这一句法律了，你是不是破一分无明了？不懂的事情就叫无明嘛（明白）</w:t>
      </w:r>
    </w:p>
    <w:p>
      <w:pPr>
        <w:pStyle w:val="Normal"/>
        <w:rPr/>
      </w:pPr>
      <w:r>
        <w:rPr/>
      </w:r>
    </w:p>
    <w:p>
      <w:pPr>
        <w:pStyle w:val="Normal"/>
        <w:rPr>
          <w:b/>
          <w:b/>
          <w:bCs/>
        </w:rPr>
      </w:pPr>
      <w:r>
        <w:rPr/>
        <w:t>Shuohua20140905</w:t>
      </w:r>
      <w:r>
        <w:rPr>
          <w:rFonts w:cs="Segoe UI Emoji" w:ascii="Segoe UI Emoji" w:hAnsi="Segoe UI Emoji"/>
        </w:rPr>
        <w:t xml:space="preserve">  </w:t>
      </w:r>
      <w:r>
        <w:rPr/>
        <w:t>16:26</w:t>
      </w:r>
      <w:r>
        <w:rPr>
          <w:rFonts w:cs="Segoe UI Emoji" w:ascii="Segoe UI Emoji" w:hAnsi="Segoe UI Emoji"/>
        </w:rPr>
        <w:t xml:space="preserve">  </w:t>
      </w:r>
      <w:r>
        <w:rPr/>
        <w:t>只要在六道里面就会外心生成，学佛要一门精进</w:t>
      </w:r>
    </w:p>
    <w:p>
      <w:pPr>
        <w:pStyle w:val="Normal"/>
        <w:rPr/>
      </w:pPr>
      <w:r>
        <w:rPr>
          <w:b/>
          <w:bCs/>
        </w:rPr>
        <w:t>女听众：</w:t>
      </w:r>
      <w:r>
        <w:rPr/>
        <w:t>是否只要在六道里面就会外心生成？师父说过学佛就是需要一门精进地，因为我们真的没有退路，也没有时间退转和懈怠，只能向前。希望同修们一定要好好珍惜佛缘，真修实修，多看《白话佛法》开启自己的佛性，自度度他。是这样子理解吗，师父？</w:t>
      </w:r>
    </w:p>
    <w:p>
      <w:pPr>
        <w:pStyle w:val="Normal"/>
        <w:rPr/>
      </w:pPr>
      <w:r>
        <w:rPr>
          <w:b/>
          <w:bCs/>
        </w:rPr>
        <w:t>台长答：</w:t>
      </w:r>
      <w:r>
        <w:rPr/>
        <w:t>是啊，你讲得很对呀（哦。还有问题下次再问了，不要耽误您时间了。弟子一定会好好修的，您要好好照顾身体哦）好的，再见。</w:t>
      </w:r>
    </w:p>
    <w:p>
      <w:pPr>
        <w:pStyle w:val="Normal"/>
        <w:rPr/>
      </w:pPr>
      <w:r>
        <w:rPr/>
      </w:r>
    </w:p>
    <w:p>
      <w:pPr>
        <w:pStyle w:val="Normal"/>
        <w:rPr>
          <w:b/>
          <w:b/>
          <w:bCs/>
        </w:rPr>
      </w:pPr>
      <w:r>
        <w:rPr/>
        <w:t>2</w:t>
      </w:r>
      <w:r>
        <w:rPr/>
        <w:t>．</w:t>
      </w:r>
      <w:r>
        <w:rPr/>
        <w:t>Shuohua20140905</w:t>
      </w:r>
      <w:r>
        <w:rPr>
          <w:rFonts w:cs="Segoe UI Emoji" w:ascii="Segoe UI Emoji" w:hAnsi="Segoe UI Emoji"/>
        </w:rPr>
        <w:t xml:space="preserve">  </w:t>
      </w:r>
      <w:r>
        <w:rPr/>
        <w:t>17:22</w:t>
      </w:r>
      <w:r>
        <w:rPr>
          <w:rFonts w:cs="Segoe UI Emoji" w:ascii="Segoe UI Emoji" w:hAnsi="Segoe UI Emoji"/>
        </w:rPr>
        <w:t xml:space="preserve">  </w:t>
      </w:r>
      <w:r>
        <w:rPr/>
        <w:t>对员工严厉会造成恶缘，要念解结咒</w:t>
      </w:r>
    </w:p>
    <w:p>
      <w:pPr>
        <w:pStyle w:val="Normal"/>
        <w:rPr/>
      </w:pPr>
      <w:r>
        <w:rPr>
          <w:b/>
          <w:bCs/>
        </w:rPr>
        <w:t>女听众：</w:t>
      </w:r>
      <w:r>
        <w:rPr/>
        <w:t>在现实生活中如果作为公司的主管或者老板对员工比较严格、严厉一点，这个会造成恶缘吗？</w:t>
      </w:r>
    </w:p>
    <w:p>
      <w:pPr>
        <w:pStyle w:val="Normal"/>
        <w:rPr/>
      </w:pPr>
      <w:r>
        <w:rPr>
          <w:b/>
          <w:bCs/>
        </w:rPr>
        <w:t>台长答：</w:t>
      </w:r>
      <w:r>
        <w:rPr/>
        <w:t>会的呀，当然会造成恶缘啦。你对公司员工如果不是真心地去帮助他，你严厉一点、恶了一点的话那就是造成恶缘呀（每天在功课里面念解结咒算可以吗？）对呀，要念解结咒。你要记住虽然他当时听你的，但是他有怨气嘛，等到哪一天机会来了，他就告你呀（那我每天念解结咒跟菩萨求的时候就是化解自己的恶缘，不用指哪一个人或者员工是吧？）对，如果哪一个员工特别厉害的你就要讲他名字了，否则你化不掉的（行，我明白了。谢谢师父）</w:t>
      </w:r>
    </w:p>
    <w:p>
      <w:pPr>
        <w:pStyle w:val="Normal"/>
        <w:rPr/>
      </w:pPr>
      <w:r>
        <w:rPr/>
      </w:r>
    </w:p>
    <w:p>
      <w:pPr>
        <w:pStyle w:val="Normal"/>
        <w:rPr>
          <w:b/>
          <w:b/>
          <w:bCs/>
        </w:rPr>
      </w:pPr>
      <w:r>
        <w:rPr/>
        <w:t>Shuohua20140905</w:t>
      </w:r>
      <w:r>
        <w:rPr>
          <w:rFonts w:cs="Segoe UI Emoji" w:ascii="Segoe UI Emoji" w:hAnsi="Segoe UI Emoji"/>
        </w:rPr>
        <w:t xml:space="preserve">  </w:t>
      </w:r>
      <w:r>
        <w:rPr/>
        <w:t>18:29</w:t>
      </w:r>
      <w:r>
        <w:rPr>
          <w:rFonts w:cs="Segoe UI Emoji" w:ascii="Segoe UI Emoji" w:hAnsi="Segoe UI Emoji"/>
        </w:rPr>
        <w:t xml:space="preserve">  </w:t>
      </w:r>
      <w:r>
        <w:rPr/>
        <w:t>人像玩偶容易招灵性</w:t>
      </w:r>
    </w:p>
    <w:p>
      <w:pPr>
        <w:pStyle w:val="Normal"/>
        <w:rPr/>
      </w:pPr>
      <w:r>
        <w:rPr>
          <w:b/>
          <w:bCs/>
        </w:rPr>
        <w:t>女听众：</w:t>
      </w:r>
      <w:r>
        <w:rPr/>
        <w:t>家里如果有很多玩偶，像在日本买的那些淑女的、仕女的像什么的，这个会招灵性吗？</w:t>
      </w:r>
    </w:p>
    <w:p>
      <w:pPr>
        <w:pStyle w:val="Normal"/>
        <w:rPr/>
      </w:pPr>
      <w:r>
        <w:rPr>
          <w:b/>
          <w:bCs/>
        </w:rPr>
        <w:t>台长答：</w:t>
      </w:r>
      <w:r>
        <w:rPr/>
        <w:t>会啊，这种最容易招灵性了。小鬼“嘣”跳进去了呀（有时候看着那个脸白白的我都有点怕，那怎么处理呢？）扔掉呀（扔掉它？很贵的）那你带到棺材去吧（不是，那把它处理掉对吧？谢谢师父）你要念经的，如果里边有灵性，扔掉你就倒霉的（那就是念房子的要经者，对吧？）对，念几张小房子（就是自己有感觉就念几张小房子对吧）对，没感觉就把它扔掉（好，谢谢师父）</w:t>
      </w:r>
    </w:p>
    <w:p>
      <w:pPr>
        <w:pStyle w:val="Normal"/>
        <w:rPr/>
      </w:pPr>
      <w:r>
        <w:rPr/>
      </w:r>
    </w:p>
    <w:p>
      <w:pPr>
        <w:pStyle w:val="Normal"/>
        <w:rPr>
          <w:b/>
          <w:b/>
          <w:bCs/>
        </w:rPr>
      </w:pPr>
      <w:r>
        <w:rPr/>
        <w:t>Shuohua20140905</w:t>
      </w:r>
      <w:r>
        <w:rPr>
          <w:rFonts w:cs="Segoe UI Emoji" w:ascii="Segoe UI Emoji" w:hAnsi="Segoe UI Emoji"/>
        </w:rPr>
        <w:t xml:space="preserve">  </w:t>
      </w:r>
      <w:r>
        <w:rPr/>
        <w:t>19:23</w:t>
      </w:r>
      <w:r>
        <w:rPr>
          <w:rFonts w:cs="Segoe UI Emoji" w:ascii="Segoe UI Emoji" w:hAnsi="Segoe UI Emoji"/>
        </w:rPr>
        <w:t xml:space="preserve">  </w:t>
      </w:r>
      <w:r>
        <w:rPr/>
        <w:t>关于梦里念经的问题</w:t>
      </w:r>
    </w:p>
    <w:p>
      <w:pPr>
        <w:pStyle w:val="Normal"/>
        <w:rPr/>
      </w:pPr>
      <w:r>
        <w:rPr>
          <w:b/>
          <w:bCs/>
        </w:rPr>
        <w:t>女听众：</w:t>
      </w:r>
      <w:r>
        <w:rPr/>
        <w:t>有时候我们在梦中会念经，醒过来的时候是在夫妻房没问题的吧？</w:t>
      </w:r>
    </w:p>
    <w:p>
      <w:pPr>
        <w:pStyle w:val="Normal"/>
        <w:rPr/>
      </w:pPr>
      <w:r>
        <w:rPr>
          <w:b/>
          <w:bCs/>
        </w:rPr>
        <w:t>台长答：</w:t>
      </w:r>
      <w:r>
        <w:rPr/>
        <w:t>没问题的。但是在夫妻房有一个小问题就是不能行夫妻之事，如果你在念经就不好了呀（是在梦里念经醒了在夫妻房里面）应该没关系的（念到一半醒了，不用念完吧？）不要的，梦中归梦中的（行，谢谢师父）</w:t>
      </w:r>
    </w:p>
    <w:p>
      <w:pPr>
        <w:pStyle w:val="Normal"/>
        <w:rPr/>
      </w:pPr>
      <w:r>
        <w:rPr/>
      </w:r>
    </w:p>
    <w:p>
      <w:pPr>
        <w:pStyle w:val="Normal"/>
        <w:rPr>
          <w:b/>
          <w:b/>
          <w:bCs/>
        </w:rPr>
      </w:pPr>
      <w:r>
        <w:rPr/>
        <w:t>Shuohua20140905</w:t>
      </w:r>
      <w:r>
        <w:rPr>
          <w:rFonts w:cs="Segoe UI Emoji" w:ascii="Segoe UI Emoji" w:hAnsi="Segoe UI Emoji"/>
        </w:rPr>
        <w:t xml:space="preserve">  </w:t>
      </w:r>
      <w:r>
        <w:rPr/>
        <w:t>20:02</w:t>
      </w:r>
      <w:r>
        <w:rPr>
          <w:rFonts w:cs="Segoe UI Emoji" w:ascii="Segoe UI Emoji" w:hAnsi="Segoe UI Emoji"/>
        </w:rPr>
        <w:t xml:space="preserve">  </w:t>
      </w:r>
      <w:r>
        <w:rPr/>
        <w:t>眼睛能看见菩萨和灵性跟业障深浅有关系吗</w:t>
      </w:r>
    </w:p>
    <w:p>
      <w:pPr>
        <w:pStyle w:val="Normal"/>
        <w:rPr/>
      </w:pPr>
      <w:r>
        <w:rPr>
          <w:b/>
          <w:bCs/>
        </w:rPr>
        <w:t>女听众：</w:t>
      </w:r>
      <w:r>
        <w:rPr/>
        <w:t>有些同修的眼睛能够看见东西，有些是比较有感应或者是托梦什么的，这个是不是和业障深浅有关系啊？</w:t>
      </w:r>
    </w:p>
    <w:p>
      <w:pPr>
        <w:pStyle w:val="Normal"/>
        <w:rPr/>
      </w:pPr>
      <w:r>
        <w:rPr>
          <w:b/>
          <w:bCs/>
        </w:rPr>
        <w:t>台长答：</w:t>
      </w:r>
      <w:r>
        <w:rPr/>
        <w:t>有关系的呀。如果业障很重的话就会经常做噩梦；业障少、业障轻的话就做善梦、好的梦（那如果这个同修能看见菩萨也能看见灵性是证明他的业障比较浅对吧？）也不完全是的。说明他至少在这一方面比人家厉害，他能够修到通，修到通的话并不是代表这个人就好。有的人一辈子也看不见，人家照样到西方极乐世界做菩萨去了呀；有的巫婆不是能看得见吗，那怎么做巫婆啦（对，明白）举个简单例子，曾经有个故事说有一个人在拉弓射箭，哇，第一箭射到靶心，准得不得了，大家鼓掌；第二箭射上去把第一箭挤掉了；第三箭打上去的时候把第二箭劈成一半，插在当中。大家在边上鼓掌，只有一个卖油的老伯伯不屑一顾、不理他。那个射箭的人很生气，就跑过来说：“你为什么不鼓掌啊？你觉得我这个射箭不好吗？”这个老伯伯说：“这个不算什么，这个不是本事啊。”他拿一大壶油往一个口像针鼻那么小的油壶里倒，他居然把油倒得跟一根线似的，一点不滴在外面，全部倒进去。他说：“你会做吗？你这叫技术，不叫艺术。”呵呵……（就熟能生巧对吧？）熟能生巧。这算什么啦，就说很多聪明的人，只不过在某一方面比人家强而已。他会弹钢琴你会拉胡琴；你说一个女人什么都不会，她在家里做菜你会吗，弹钢琴的人几个会做菜的啊？（是，谢谢师父开示）</w:t>
      </w:r>
    </w:p>
    <w:p>
      <w:pPr>
        <w:pStyle w:val="Normal"/>
        <w:rPr/>
      </w:pPr>
      <w:r>
        <w:rPr/>
      </w:r>
    </w:p>
    <w:p>
      <w:pPr>
        <w:pStyle w:val="Normal"/>
        <w:rPr>
          <w:b/>
          <w:b/>
          <w:bCs/>
        </w:rPr>
      </w:pPr>
      <w:r>
        <w:rPr/>
        <w:t>Shuohua20140905</w:t>
      </w:r>
      <w:r>
        <w:rPr>
          <w:rFonts w:cs="Segoe UI Emoji" w:ascii="Segoe UI Emoji" w:hAnsi="Segoe UI Emoji"/>
        </w:rPr>
        <w:t xml:space="preserve">  </w:t>
      </w:r>
      <w:r>
        <w:rPr/>
        <w:t>23:02</w:t>
      </w:r>
      <w:r>
        <w:rPr>
          <w:rFonts w:cs="Segoe UI Emoji" w:ascii="Segoe UI Emoji" w:hAnsi="Segoe UI Emoji"/>
        </w:rPr>
        <w:t xml:space="preserve">  </w:t>
      </w:r>
      <w:r>
        <w:rPr/>
        <w:t>属羊的人是否命比较苦</w:t>
      </w:r>
    </w:p>
    <w:p>
      <w:pPr>
        <w:pStyle w:val="Normal"/>
        <w:rPr/>
      </w:pPr>
      <w:r>
        <w:rPr>
          <w:b/>
          <w:bCs/>
        </w:rPr>
        <w:t>女听众：</w:t>
      </w:r>
      <w:r>
        <w:rPr/>
        <w:t>属羊的人是不是命比较苦啊？</w:t>
      </w:r>
    </w:p>
    <w:p>
      <w:pPr>
        <w:pStyle w:val="Normal"/>
        <w:rPr/>
      </w:pPr>
      <w:r>
        <w:rPr>
          <w:b/>
          <w:bCs/>
        </w:rPr>
        <w:t>台长答：</w:t>
      </w:r>
      <w:r>
        <w:rPr/>
        <w:t>属羊的女性的命稍微苦一点。所以过去旧社会人家都不愿意属羊，都说属猴或者属什么，避开（跟月份有关系吗？）月份有关系的。如果这个属羊的是春天，那有草吃啊；如果你是冬天生出来的，草都没得吃了，呵呵……</w:t>
      </w:r>
    </w:p>
    <w:p>
      <w:pPr>
        <w:pStyle w:val="Normal"/>
        <w:rPr/>
      </w:pPr>
      <w:r>
        <w:rPr/>
      </w:r>
    </w:p>
    <w:p>
      <w:pPr>
        <w:pStyle w:val="Normal"/>
        <w:rPr>
          <w:b/>
          <w:b/>
          <w:bCs/>
        </w:rPr>
      </w:pPr>
      <w:r>
        <w:rPr/>
        <w:t>Shuohua20140905</w:t>
      </w:r>
      <w:r>
        <w:rPr>
          <w:rFonts w:cs="Segoe UI Emoji" w:ascii="Segoe UI Emoji" w:hAnsi="Segoe UI Emoji"/>
        </w:rPr>
        <w:t xml:space="preserve">  </w:t>
      </w:r>
      <w:r>
        <w:rPr/>
        <w:t>23:40</w:t>
      </w:r>
      <w:r>
        <w:rPr>
          <w:rFonts w:cs="Segoe UI Emoji" w:ascii="Segoe UI Emoji" w:hAnsi="Segoe UI Emoji"/>
        </w:rPr>
        <w:t xml:space="preserve">  </w:t>
      </w:r>
      <w:r>
        <w:rPr/>
        <w:t>给多人放生时念经的问题</w:t>
      </w:r>
    </w:p>
    <w:p>
      <w:pPr>
        <w:pStyle w:val="Normal"/>
        <w:rPr/>
      </w:pPr>
      <w:r>
        <w:rPr>
          <w:b/>
          <w:bCs/>
        </w:rPr>
        <w:t>女听众：</w:t>
      </w:r>
      <w:r>
        <w:rPr/>
        <w:t>我们放生的话，比如说给家里人放或者给师父放，比如说一共给</w:t>
      </w:r>
      <w:r>
        <w:rPr/>
        <w:t>5</w:t>
      </w:r>
      <w:r>
        <w:rPr/>
        <w:t>个人放生，那我要念“七七七”的话，只要念一遍“七七七”就可以了，对吧？</w:t>
      </w:r>
    </w:p>
    <w:p>
      <w:pPr>
        <w:pStyle w:val="Normal"/>
        <w:rPr/>
      </w:pPr>
      <w:r>
        <w:rPr>
          <w:b/>
          <w:bCs/>
        </w:rPr>
        <w:t>台长答：</w:t>
      </w:r>
      <w:r>
        <w:rPr/>
        <w:t>对（好）</w:t>
      </w:r>
    </w:p>
    <w:p>
      <w:pPr>
        <w:pStyle w:val="Normal"/>
        <w:rPr/>
      </w:pPr>
      <w:r>
        <w:rPr/>
      </w:r>
    </w:p>
    <w:p>
      <w:pPr>
        <w:pStyle w:val="Normal"/>
        <w:rPr>
          <w:b/>
          <w:b/>
          <w:bCs/>
        </w:rPr>
      </w:pPr>
      <w:r>
        <w:rPr/>
        <w:t>Shuohua20140905</w:t>
      </w:r>
      <w:r>
        <w:rPr>
          <w:rFonts w:cs="Segoe UI Emoji" w:ascii="Segoe UI Emoji" w:hAnsi="Segoe UI Emoji"/>
        </w:rPr>
        <w:t xml:space="preserve">  </w:t>
      </w:r>
      <w:r>
        <w:rPr/>
        <w:t>24:00</w:t>
      </w:r>
      <w:r>
        <w:rPr>
          <w:rFonts w:cs="Segoe UI Emoji" w:ascii="Segoe UI Emoji" w:hAnsi="Segoe UI Emoji"/>
        </w:rPr>
        <w:t xml:space="preserve">  </w:t>
      </w:r>
      <w:r>
        <w:rPr/>
        <w:t>关于大节气念礼佛大忏悔文消业的问题</w:t>
      </w:r>
    </w:p>
    <w:p>
      <w:pPr>
        <w:pStyle w:val="Normal"/>
        <w:rPr/>
      </w:pPr>
      <w:r>
        <w:rPr>
          <w:b/>
          <w:bCs/>
        </w:rPr>
        <w:t>女听众：</w:t>
      </w:r>
      <w:r>
        <w:rPr/>
        <w:t>东方台说中秋节可以念</w:t>
      </w:r>
      <w:r>
        <w:rPr/>
        <w:t>27</w:t>
      </w:r>
      <w:r>
        <w:rPr/>
        <w:t>遍礼佛大忏悔文，那我们是针对一件事情还是可以针对几件事情比较好一点？</w:t>
      </w:r>
    </w:p>
    <w:p>
      <w:pPr>
        <w:pStyle w:val="Normal"/>
        <w:rPr/>
      </w:pPr>
      <w:r>
        <w:rPr>
          <w:b/>
          <w:bCs/>
        </w:rPr>
        <w:t>台长答：</w:t>
      </w:r>
      <w:r>
        <w:rPr/>
        <w:t>如果你有几件事情你讲啊，反正能够消掉一两件事情。我讲过的，如果大的节气你念到</w:t>
      </w:r>
      <w:r>
        <w:rPr/>
        <w:t>27</w:t>
      </w:r>
      <w:r>
        <w:rPr/>
        <w:t>遍可以消很多业障了。所以大家为什么在节气的时候对这个礼佛大忏悔文特别感兴趣呀？因为人的毛病就是的，自己做的时候就稀里糊涂做坏事了，做了坏事了就拼命想消。的确在大节气的时候在菩萨那里磕磕头、拼命念礼佛大忏悔文真的会消掉的。除非杀业就消不掉，但是杀业消不掉也能化小的呀。这个念礼佛大忏悔文真的很厉害的（是。那比如说我今生有打胎的恶业，我在节气的时候讲过，那平时念礼佛大忏悔的时候这件事情还可以再拿出来讲，对吧？）可以，就是要不停地讲呀，你讲过的就不讲啦？你以为化掉了呀？小时候不当心欺负一个人你觉得心里一直过意不去，每次都讲，讲到后来就慢慢忘记了，那就真的消掉了（明白）</w:t>
      </w:r>
    </w:p>
    <w:p>
      <w:pPr>
        <w:pStyle w:val="Normal"/>
        <w:rPr/>
      </w:pPr>
      <w:r>
        <w:rPr/>
      </w:r>
    </w:p>
    <w:p>
      <w:pPr>
        <w:pStyle w:val="Normal"/>
        <w:rPr>
          <w:b/>
          <w:b/>
          <w:bCs/>
        </w:rPr>
      </w:pPr>
      <w:r>
        <w:rPr/>
        <w:t>Shuohua20140905</w:t>
      </w:r>
      <w:r>
        <w:rPr>
          <w:rFonts w:cs="Segoe UI Emoji" w:ascii="Segoe UI Emoji" w:hAnsi="Segoe UI Emoji"/>
        </w:rPr>
        <w:t xml:space="preserve">  </w:t>
      </w:r>
      <w:r>
        <w:rPr/>
        <w:t>25:38</w:t>
      </w:r>
      <w:r>
        <w:rPr>
          <w:rFonts w:cs="Segoe UI Emoji" w:ascii="Segoe UI Emoji" w:hAnsi="Segoe UI Emoji"/>
        </w:rPr>
        <w:t xml:space="preserve">  </w:t>
      </w:r>
      <w:r>
        <w:rPr/>
        <w:t>发书度人的时候念功德宝山神咒该如何祈求</w:t>
      </w:r>
    </w:p>
    <w:p>
      <w:pPr>
        <w:pStyle w:val="Normal"/>
        <w:rPr/>
      </w:pPr>
      <w:r>
        <w:rPr>
          <w:b/>
          <w:bCs/>
        </w:rPr>
        <w:t>女听众：</w:t>
      </w:r>
      <w:r>
        <w:rPr/>
        <w:t>我们去发书度人的时候可以念功德宝山神咒对吗？</w:t>
      </w:r>
    </w:p>
    <w:p>
      <w:pPr>
        <w:pStyle w:val="Normal"/>
        <w:rPr/>
      </w:pPr>
      <w:r>
        <w:rPr>
          <w:b/>
          <w:bCs/>
        </w:rPr>
        <w:t>台长答：</w:t>
      </w:r>
      <w:r>
        <w:rPr/>
        <w:t>可以（那怎么祈求菩萨呢？）“观世音菩萨慈悲，我现在想积累功德，我今天发书，我积累功德，希望能够庇荫我能够消除自己的业障。”其实做功德是最好的消业障的方法，做功德和念礼佛大忏悔文都是消业障的（明白，谢谢师父）</w:t>
      </w:r>
    </w:p>
    <w:p>
      <w:pPr>
        <w:pStyle w:val="Normal"/>
        <w:rPr/>
      </w:pPr>
      <w:r>
        <w:rPr/>
      </w:r>
    </w:p>
    <w:p>
      <w:pPr>
        <w:pStyle w:val="Normal"/>
        <w:rPr>
          <w:b/>
          <w:b/>
          <w:bCs/>
        </w:rPr>
      </w:pPr>
      <w:r>
        <w:rPr/>
        <w:t>Shuohua20140905</w:t>
      </w:r>
      <w:r>
        <w:rPr>
          <w:rFonts w:cs="Segoe UI Emoji" w:ascii="Segoe UI Emoji" w:hAnsi="Segoe UI Emoji"/>
        </w:rPr>
        <w:t xml:space="preserve">  </w:t>
      </w:r>
      <w:r>
        <w:rPr/>
        <w:t>26:15</w:t>
      </w:r>
      <w:r>
        <w:rPr>
          <w:rFonts w:cs="Segoe UI Emoji" w:ascii="Segoe UI Emoji" w:hAnsi="Segoe UI Emoji"/>
        </w:rPr>
        <w:t xml:space="preserve">  </w:t>
      </w:r>
      <w:r>
        <w:rPr/>
        <w:t>梦见小房子没烧干净</w:t>
      </w:r>
    </w:p>
    <w:p>
      <w:pPr>
        <w:pStyle w:val="Normal"/>
        <w:rPr/>
      </w:pPr>
      <w:r>
        <w:rPr>
          <w:b/>
          <w:bCs/>
        </w:rPr>
        <w:t>女听众：</w:t>
      </w:r>
      <w:r>
        <w:rPr/>
        <w:t>我前几天梦见烧小房子，感觉有几张小房子没有烧干净，意念中就是想把没烧干净的那几张再点一下火。然后翻下面的小房子一看，有好几张小房子都是像被油浸过一样透明、发亮、有点发金黄的那种。我在想那几张怎么把它烧成灰呢？这个是什么意思呢，师父？</w:t>
      </w:r>
    </w:p>
    <w:p>
      <w:pPr>
        <w:pStyle w:val="Normal"/>
        <w:rPr/>
      </w:pPr>
      <w:r>
        <w:rPr>
          <w:b/>
          <w:bCs/>
        </w:rPr>
        <w:t>台长答：</w:t>
      </w:r>
      <w:r>
        <w:rPr/>
        <w:t>说明你小房子质量不好呀，这还不懂呀（哦。我有时候是开车念的）就是麻烦了（那怎么办？再念一些？）很简单啦，就是自己在念小房子时要当心，不要念错（是不是说还不够专心？杂念太多？）对，可能念得太快，都有可能的（师父您感应一下我念经的气场好不好？）不看（好，师父谢谢）好了，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003</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3</w:t>
      </w:r>
      <w:r>
        <w:rPr/>
        <w:t>日，星期五，农历是九月初十，</w:t>
      </w:r>
      <w:r>
        <w:rPr/>
        <w:t>10</w:t>
      </w:r>
      <w:r>
        <w:rPr/>
        <w:t>月</w:t>
      </w:r>
      <w:r>
        <w:rPr/>
        <w:t>8</w:t>
      </w:r>
      <w:r>
        <w:rPr/>
        <w:t>日下周三就是农历九月十五了，好，希望大家在初一十五的时候多吃素多念经。好，下面就开始解答我们听众朋友的问题。</w:t>
      </w:r>
    </w:p>
    <w:p>
      <w:pPr>
        <w:pStyle w:val="Normal"/>
        <w:rPr/>
      </w:pPr>
      <w:r>
        <w:rPr/>
      </w:r>
    </w:p>
    <w:p>
      <w:pPr>
        <w:pStyle w:val="Normal"/>
        <w:rPr>
          <w:b/>
          <w:b/>
          <w:bCs/>
        </w:rPr>
      </w:pPr>
      <w:r>
        <w:rPr/>
        <w:t>1</w:t>
      </w:r>
      <w:r>
        <w:rPr/>
        <w:t>．</w:t>
      </w:r>
      <w:r>
        <w:rPr/>
        <w:t>Shuohua20141003</w:t>
      </w:r>
      <w:r>
        <w:rPr>
          <w:rFonts w:cs="Segoe UI Emoji" w:ascii="Segoe UI Emoji" w:hAnsi="Segoe UI Emoji"/>
        </w:rPr>
        <w:t xml:space="preserve">  </w:t>
      </w:r>
      <w:r>
        <w:rPr/>
        <w:t>01:10</w:t>
      </w:r>
      <w:r>
        <w:rPr>
          <w:rFonts w:cs="Segoe UI Emoji" w:ascii="Segoe UI Emoji" w:hAnsi="Segoe UI Emoji"/>
        </w:rPr>
        <w:t xml:space="preserve">  </w:t>
      </w:r>
      <w:r>
        <w:rPr/>
        <w:t>小孩生糖尿病怎么办</w:t>
      </w:r>
    </w:p>
    <w:p>
      <w:pPr>
        <w:pStyle w:val="Normal"/>
        <w:rPr/>
      </w:pPr>
      <w:r>
        <w:rPr>
          <w:b/>
          <w:bCs/>
        </w:rPr>
        <w:t>女听众</w:t>
      </w:r>
      <w:r>
        <w:rPr>
          <w:b/>
          <w:bCs/>
        </w:rPr>
        <w:t>：</w:t>
      </w:r>
      <w:r>
        <w:rPr/>
        <w:t>师父，我想您帮我看一下，我姐姐的女儿现在已经中了糖尿病，医生说一个月过后才知道她的结果，里面好像有一样东西不能运作了，现在靠打胰岛素。请问我现在要怎么做？我叫我姐姐已经发愿了，她正在自学我们的心灵法门。</w:t>
      </w:r>
    </w:p>
    <w:p>
      <w:pPr>
        <w:pStyle w:val="Normal"/>
        <w:rPr/>
      </w:pPr>
      <w:r>
        <w:rPr>
          <w:b/>
          <w:bCs/>
        </w:rPr>
        <w:t>台长答：</w:t>
      </w:r>
      <w:r>
        <w:rPr/>
        <w:t>刚刚开始有什么用啊？（我姐姐已经学一年多了）像这种业障爆发呀。自己本身在生活当中也不注意，一天到晚吃荤的话，那这个糖尿病也会发的呀。糖尿病根据自己的胰岛素不分泌，再加上自己的脂肪沉淀，再加上本身的肝功能衰退，还有再自己的糖分增多，再加上自己本身的甘油三脂增高，血压高，心脏……都会有问题的（师父，这个小孩子才</w:t>
      </w:r>
      <w:r>
        <w:rPr/>
        <w:t>14</w:t>
      </w:r>
      <w:r>
        <w:rPr/>
        <w:t>岁，我不知道要怎样帮她。姐姐已经发愿了，吃长素，然后放生</w:t>
      </w:r>
      <w:r>
        <w:rPr/>
        <w:t>1</w:t>
      </w:r>
      <w:r>
        <w:rPr/>
        <w:t>万条鱼……）让她放下去，就这么放，放了就会好了呀，有什么办法了。这个东西又不是说下去就好的了（师父，因为她现在一天要打三次针）没办法的，还有的人活不了了，去跟那些活不了的人比比，打三次针还好的呢（师父，我许大愿的话，我的小房子</w:t>
      </w:r>
      <w:r>
        <w:rPr/>
        <w:t>800</w:t>
      </w:r>
      <w:r>
        <w:rPr/>
        <w:t>张，然后尽快念完给她；还有那个</w:t>
      </w:r>
      <w:r>
        <w:rPr/>
        <w:t>1</w:t>
      </w:r>
      <w:r>
        <w:rPr/>
        <w:t>万条鱼，我要大概三个月里面放完还是怎么呢？）第一叫她少吃糖（</w:t>
      </w:r>
      <w:r>
        <w:rPr/>
        <w:t>ok</w:t>
      </w:r>
      <w:r>
        <w:rPr/>
        <w:t>）第二要多运动（</w:t>
      </w:r>
      <w:r>
        <w:rPr/>
        <w:t>ok</w:t>
      </w:r>
      <w:r>
        <w:rPr/>
        <w:t>）还有胰岛素慢慢地减少，如果觉得比较正常了，上午打一针下午打一针，到后来就一天打一针，吃点药，最好能转换成吃药，否则的话，打针总是不行的（哦，如果说胰岛素减少的话就叫医生配药给她吃了？）对了。没有什么好讲的，每个人的业报出来的时候每个人都想好，这就是说在做因的时候没有这感觉。你姐姐到现在在吃荤还是吃素了？（她就是吃荤）好了，还不懂啊？我问你呀，哪一个动物是干净的？鸡吃什么东西？猪吃什么？牛吃什么？羊吃什么？它们长出来的肉你敢吃啊？（没有）脏的这个样子你还敢吃啊？我告诉你，你记住了，不要因为不因为的，像你姐姐这种所有社会上的人都是叫报应（我姐姐女儿是不是也要一起发愿吃素呢？）用不着的，跟你姐姐有什么关系啊？就谁生毛病谁自己发愿（这个是我姐姐</w:t>
      </w:r>
      <w:r>
        <w:rPr/>
        <w:t>14</w:t>
      </w:r>
      <w:r>
        <w:rPr/>
        <w:t>岁的女儿有问题，现在是她的妈妈帮她发愿）可以的（可以了？就是说她那个女儿现在还有吃一点荤的，可以尽量少吃的了，因为……）我还杀一点人，尽量少杀。你这个道理理论不一样的？我慈悲心，我尽量少杀人，偶然地杀一点人（没没没，师父，对不起，对不起）不一样道理呀？听不懂啊？（我明白）我坏事已经不做了，我还有时候做一点，不一样道理呀？（没有，我要慈悲为本，师父，对不起，我讲错了，对不起。我就叫我姐姐这样发愿下去，三个月里面放完</w:t>
      </w:r>
      <w:r>
        <w:rPr/>
        <w:t>1</w:t>
      </w:r>
      <w:r>
        <w:rPr/>
        <w:t>万条鱼了）叫她多运动，然后胰岛素慢慢减少，改成吃药，她就有救了。糖尿病不算病，控制得好就没问题，明白了吗？控制得不好很快就走掉的（</w:t>
      </w:r>
      <w:r>
        <w:rPr/>
        <w:t>ok</w:t>
      </w:r>
      <w:r>
        <w:rPr/>
        <w:t>。师父，感恩您）好了。哎，人总是在临时抱佛脚当中活着。</w:t>
      </w:r>
    </w:p>
    <w:p>
      <w:pPr>
        <w:pStyle w:val="Normal"/>
        <w:rPr/>
      </w:pPr>
      <w:r>
        <w:rPr/>
      </w:r>
    </w:p>
    <w:p>
      <w:pPr>
        <w:pStyle w:val="Normal"/>
        <w:rPr>
          <w:b/>
          <w:b/>
          <w:bCs/>
        </w:rPr>
      </w:pPr>
      <w:r>
        <w:rPr/>
        <w:t>2</w:t>
      </w:r>
      <w:r>
        <w:rPr/>
        <w:t>．</w:t>
      </w:r>
      <w:r>
        <w:rPr/>
        <w:t>Shuohua20141003</w:t>
      </w:r>
      <w:r>
        <w:rPr>
          <w:rFonts w:cs="Segoe UI Emoji" w:ascii="Segoe UI Emoji" w:hAnsi="Segoe UI Emoji"/>
        </w:rPr>
        <w:t xml:space="preserve">  </w:t>
      </w:r>
      <w:r>
        <w:rPr/>
        <w:t>05:54</w:t>
      </w:r>
      <w:r>
        <w:rPr>
          <w:rFonts w:cs="Segoe UI Emoji" w:ascii="Segoe UI Emoji" w:hAnsi="Segoe UI Emoji"/>
        </w:rPr>
        <w:t xml:space="preserve">  </w:t>
      </w:r>
      <w:r>
        <w:rPr/>
        <w:t>如何处理与已婚男有感情瓜葛；梦见玩弄感情的果报</w:t>
      </w:r>
    </w:p>
    <w:p>
      <w:pPr>
        <w:pStyle w:val="Normal"/>
        <w:rPr/>
      </w:pPr>
      <w:r>
        <w:rPr>
          <w:b/>
          <w:bCs/>
        </w:rPr>
        <w:t>女听众</w:t>
      </w:r>
      <w:r>
        <w:rPr>
          <w:b/>
          <w:bCs/>
        </w:rPr>
        <w:t>：</w:t>
      </w:r>
      <w:r>
        <w:rPr/>
        <w:t>师父好！请问一个问题。有位女同修现在和一位已婚男的感情有瓜葛，对方男的不修，一直和女同修说他马上要离婚，然后要和她在一起，愿意陪她在一起。</w:t>
      </w:r>
    </w:p>
    <w:p>
      <w:pPr>
        <w:pStyle w:val="Normal"/>
        <w:rPr/>
      </w:pPr>
      <w:r>
        <w:rPr>
          <w:b/>
          <w:bCs/>
        </w:rPr>
        <w:t>台长答：</w:t>
      </w:r>
      <w:r>
        <w:rPr/>
        <w:t>“愿意陪她在一起”，这种伎俩，你去看一看好了，这种伎俩从古代就用到现在了。这就叫缘分，恶缘，没有办法，欠的。这种女人就是喜欢被人家骗，好好的人不要做，被人家骗嘛就这样（这个女同修很心软，怕伤害他，不敢跟他直接拗断，想慢慢化解）还拗断呢，马上就断掉。什么叫拗断，藕断还丝连呢。这种男人有什么用啊？第一不学佛，第二他又不是真心的，他就玩你呀，一直不停地。听不懂啊？（懂懂）还没有智慧，还要说“哎呀呀，怎么怎么”，有什么怎么了？断掉！要么就拿出实际行动出来，拿不出实际行动嘛断掉，就这么简单。哎呦，这个伟大的爱情了，哎呦，害怕伤害这个男的了。哎，这个男的伤害她到现在还不知道啊？还她伤害男的？我看你们都有病啊，一个个都有病啊，真的（师父，如果是作为学佛人，有这种感情问题，但是她现在没有肉体的接触，是不是意识上面也是属于邪淫呢？会有什么果报？）那当然邪淫了，还肉体上没接触了，在骗谁啊？这么多年了跟这个男的肉体上没接触，两个人好到今天？你骗谁啊？你骗自己啊，天上不知道，地府鬼不知道的？开什么玩笑呢。只有念礼佛大忏悔文，赶快醒悟过来，否则就是把人家家里搞乱；要不就是他这个男的婚姻没有，跟她结婚。这是什么东西啊？听不懂啊？（听得懂。师父，还要不要针对她的感情化解冤结的小房子，她要许愿念多少张小房子？）有的念了，念到这个男的离开她。这种男的整天嘴巴里吹牛，“离婚离婚”的，搞什么东西啊。女孩子发痴啊才会相信他呢。哎，就像马路上的一个人在吹牛一样的，他可以把月亮摘下来送给你的，你去相信啊，有病啊。谈恋爱的时候智商是最低的（师父，之前也有很多同修劝说她不要再纠缠了，说这个是属于很严重的问题，但是她不怎么在意。然后有一位劝说她的同修晚上做梦，梦到被带到地狱去参观，看到很多人都没穿衣服，断手断脚的。然后吊下来都像蜡烛一样在慢慢地往上烧，到整个人全部都烧完，惨叫声不绝于耳）看见了吗（然后身边有个声音就对这个同修说“这就是玩弄感情的果报”。是不是真的就这样啊？）对了。我告诉你，很多男人玩弄感情好了，到了下去全部都是这种果报——烧死啊。而且到了地狱里边，师父跟你们讲了多少次了，都是不穿衣服的，断手断脚，砍掉。我问你做梦像不像真的了？梦中砍你的头、砍你的手，你痛不痛了？感觉害怕不害怕了？（会害怕的）好了。去玩啊，再去玩感情呀（师父啊，这个同修她之前许过愿，她说在家要像比丘尼一样好好修，放下万缘，一世修成，她还和菩萨说过她不会结婚。那她所做的这些举动是不是算违愿呢？她应该怎么念经啊？）她这种人，我告诉你，要下地狱了，她已经在跟菩萨吹大牛了，出大事了。她只有现在好好地修，从现在开始要改邪归正，否则绝对下去了。还跟菩萨吹什么牛啊？讲得这么天花乱坠，讲得这么好，求事情嘛求得灵了，菩萨给你的，接下来又违愿。就像一个人一样，我问你人家答应你的事情到最后不做，你是什么感觉啊？听不懂啊？（听得懂，听得懂，知道了。礼佛大忏悔文她要念多少遍啊？）每天念</w:t>
      </w:r>
      <w:r>
        <w:rPr/>
        <w:t>5</w:t>
      </w:r>
      <w:r>
        <w:rPr/>
        <w:t>遍（哦，就针对这个事情。化解冤结的小房子要念多少张呢？要一直念到那个男的……）对了！她自己不痛苦啊？她很痛苦的（对的）你问问她，这个男的痛苦还是她痛苦，你就感觉出来了（嗯）男的有什么痛苦啦，不就是她痛苦吗？这种事情还少啊，叫她去网上查查看（嗯）叫她不要再去上当了。那个男的：“哦，我跟你一起修心啊，我这辈子不想结婚了。”你相信吗？你告诉我（就是这么说的！我们都不相信的，就她相信）好了，去相信好了，随便她了，我有什么办法？好了，好好念经啦！（那她小房子要念多少呢？）</w:t>
      </w:r>
      <w:r>
        <w:rPr/>
        <w:t>21</w:t>
      </w:r>
      <w:r>
        <w:rPr/>
        <w:t>张、</w:t>
      </w:r>
      <w:r>
        <w:rPr/>
        <w:t>21</w:t>
      </w:r>
      <w:r>
        <w:rPr/>
        <w:t>张不停地念。念多少呢？哪有停下来的，一辈子都停不下来了（就是不要再跟那个男的继续联系，断掉联系是吧？）你说断掉就断得掉的啊？好像你一样的，断得掉的啊？被人家粘上了断得掉的啊？（我们可以劝说她，让她断掉吗？）不要劝说，没办法，叫她自己开悟吧。劝不了的，劝到后来把你带到下面去了，你再去帮她承担业报好了。这种女人就是来还债，上辈子一定欠这个男的。就是给人家玩弄感情，玩弄到最后就是自找苦吃呀，痛苦不堪呀，年纪又大了，什么都没有了。这个事情还不懂啊！</w:t>
      </w:r>
    </w:p>
    <w:p>
      <w:pPr>
        <w:pStyle w:val="Normal"/>
        <w:rPr/>
      </w:pPr>
      <w:r>
        <w:rPr/>
      </w:r>
    </w:p>
    <w:p>
      <w:pPr>
        <w:pStyle w:val="Normal"/>
        <w:rPr>
          <w:b/>
          <w:b/>
          <w:bCs/>
        </w:rPr>
      </w:pPr>
      <w:r>
        <w:rPr/>
        <w:t>Shuohua20141003</w:t>
      </w:r>
      <w:r>
        <w:rPr>
          <w:rFonts w:cs="Segoe UI Emoji" w:ascii="Segoe UI Emoji" w:hAnsi="Segoe UI Emoji"/>
        </w:rPr>
        <w:t xml:space="preserve">  </w:t>
      </w:r>
      <w:r>
        <w:rPr/>
        <w:t>11:57</w:t>
      </w:r>
      <w:r>
        <w:rPr>
          <w:rFonts w:cs="Segoe UI Emoji" w:ascii="Segoe UI Emoji" w:hAnsi="Segoe UI Emoji"/>
        </w:rPr>
        <w:t xml:space="preserve">  </w:t>
      </w:r>
      <w:r>
        <w:rPr/>
        <w:t>梦到师父后莫名会作藏头诗</w:t>
      </w:r>
    </w:p>
    <w:p>
      <w:pPr>
        <w:pStyle w:val="Normal"/>
        <w:rPr/>
      </w:pPr>
      <w:r>
        <w:rPr>
          <w:b/>
          <w:bCs/>
        </w:rPr>
        <w:t>女听众</w:t>
      </w:r>
      <w:r>
        <w:rPr>
          <w:b/>
          <w:bCs/>
        </w:rPr>
        <w:t>：</w:t>
      </w:r>
      <w:r>
        <w:rPr/>
        <w:t>师父，有位同修没有文化，之前他梦到师父给他四个字“法语集轩”，他不太明白这个是什么意思。但是他做了这个梦之后他最近每次上香、读《白话佛法》就会莫名出来一些感悟，这些感悟全部都是诗词形式的，并且都有藏头，就是每句话的开头一个字都能连成一句话……</w:t>
      </w:r>
    </w:p>
    <w:p>
      <w:pPr>
        <w:pStyle w:val="Normal"/>
        <w:rPr/>
      </w:pPr>
      <w:r>
        <w:rPr>
          <w:b/>
          <w:bCs/>
        </w:rPr>
        <w:t>台长答：</w:t>
      </w:r>
      <w:r>
        <w:rPr/>
        <w:t>知道知道，藏头诗一样的，这是护法神或者菩萨给他的（他说他每次念经的时候就有一个男性的声音在意念中，很低沉、很空灵的感觉。他有的时候念经可以看到一个一模一样的自己看着他，但是这个自己非常的干净、安详……）那是他的灵魂（哦。他是想明年到马来西亚拜师，弟子申请已经递交了，就是还没批下来，请师父加持他让他能够顺利见到师父，顺利拜师）嗯，知道了（谢谢师父）</w:t>
      </w:r>
    </w:p>
    <w:p>
      <w:pPr>
        <w:pStyle w:val="Normal"/>
        <w:rPr/>
      </w:pPr>
      <w:r>
        <w:rPr/>
      </w:r>
    </w:p>
    <w:p>
      <w:pPr>
        <w:pStyle w:val="Normal"/>
        <w:rPr>
          <w:b/>
          <w:b/>
          <w:bCs/>
        </w:rPr>
      </w:pPr>
      <w:r>
        <w:rPr/>
        <w:t>Shuohua20141003</w:t>
      </w:r>
      <w:r>
        <w:rPr>
          <w:rFonts w:cs="Segoe UI Emoji" w:ascii="Segoe UI Emoji" w:hAnsi="Segoe UI Emoji"/>
        </w:rPr>
        <w:t xml:space="preserve">  </w:t>
      </w:r>
      <w:r>
        <w:rPr/>
        <w:t>15:11</w:t>
      </w:r>
      <w:r>
        <w:rPr>
          <w:rFonts w:cs="Segoe UI Emoji" w:ascii="Segoe UI Emoji" w:hAnsi="Segoe UI Emoji"/>
        </w:rPr>
        <w:t xml:space="preserve">  </w:t>
      </w:r>
      <w:r>
        <w:rPr/>
        <w:t>是否可以利用佛友关系做私人的事情</w:t>
      </w:r>
    </w:p>
    <w:p>
      <w:pPr>
        <w:pStyle w:val="Normal"/>
        <w:rPr/>
      </w:pPr>
      <w:r>
        <w:rPr>
          <w:b/>
          <w:bCs/>
        </w:rPr>
        <w:t>女听众</w:t>
      </w:r>
      <w:r>
        <w:rPr>
          <w:b/>
          <w:bCs/>
        </w:rPr>
        <w:t>：</w:t>
      </w:r>
      <w:r>
        <w:rPr/>
        <w:t>利用佛友的关系做一些私人的事情，可以吗？</w:t>
      </w:r>
    </w:p>
    <w:p>
      <w:pPr>
        <w:pStyle w:val="Normal"/>
        <w:rPr/>
      </w:pPr>
      <w:r>
        <w:rPr>
          <w:b/>
          <w:bCs/>
        </w:rPr>
        <w:t>台长答：</w:t>
      </w:r>
      <w:r>
        <w:rPr/>
        <w:t>不可以，要看什么事情的，如果这个佛友是如理如法地做点事情，不是什么推销，不要去骗人，这种都可以。比方说人家认识一些关系，可以</w:t>
      </w:r>
      <w:r>
        <w:rPr/>
        <w:t>information</w:t>
      </w:r>
      <w:r>
        <w:rPr/>
        <w:t>一下，也就是咨询一下，叫人家帮帮忙，在合理合法的情况下都没问题的（哦，那比如工作上事情让同修帮忙，还有问同修借钱这样子的）借钱不可以。借钱的话至少要知道，至少要还得出来；借钱的话至少要人家相信你，不相信你不能借，你自己要有信誉人家才肯借的（哦，知道了，师父谢谢您）再见。</w:t>
      </w:r>
    </w:p>
    <w:p>
      <w:pPr>
        <w:pStyle w:val="Normal"/>
        <w:rPr/>
      </w:pPr>
      <w:r>
        <w:rPr/>
      </w:r>
    </w:p>
    <w:p>
      <w:pPr>
        <w:pStyle w:val="Normal"/>
        <w:rPr/>
      </w:pPr>
      <w:r>
        <w:rPr/>
        <w:t>3</w:t>
      </w:r>
      <w:r>
        <w:rPr/>
        <w:t>．</w:t>
      </w:r>
      <w:r>
        <w:rPr/>
        <w:t>Shuohua20141003</w:t>
      </w:r>
      <w:r>
        <w:rPr>
          <w:rFonts w:cs="Segoe UI Emoji" w:ascii="Segoe UI Emoji" w:hAnsi="Segoe UI Emoji"/>
        </w:rPr>
        <w:t xml:space="preserve">  </w:t>
      </w:r>
      <w:r>
        <w:rPr/>
        <w:t>16:36</w:t>
      </w:r>
      <w:r>
        <w:rPr>
          <w:rFonts w:cs="Segoe UI Emoji" w:ascii="Segoe UI Emoji" w:hAnsi="Segoe UI Emoji"/>
        </w:rPr>
        <w:t xml:space="preserve">  </w:t>
      </w:r>
      <w:r>
        <w:rPr/>
        <w:t>经常梦见已投胎的亡人是怎么回事</w:t>
      </w:r>
    </w:p>
    <w:p>
      <w:pPr>
        <w:pStyle w:val="Normal"/>
        <w:rPr/>
      </w:pPr>
      <w:r>
        <w:rPr>
          <w:b/>
          <w:bCs/>
        </w:rPr>
        <w:t>男听众：</w:t>
      </w:r>
      <w:r>
        <w:rPr/>
        <w:t>您好，卢台长，麻烦问个问题，我去年打通电话，您说我们亲戚已经投人了。我觉得您说他已经投人了，我就没有再送。大约过了一个月的时候，我连续两天做梦都是他来给我送东西吃；过了几天我弟弟连续梦到他妈问我弟弟要东西吃。我因为打不通电话，又连续给他送了</w:t>
      </w:r>
      <w:r>
        <w:rPr/>
        <w:t>300</w:t>
      </w:r>
      <w:r>
        <w:rPr/>
        <w:t>张小房子，直到现在我也不敢停，反正每个礼拜送</w:t>
      </w:r>
      <w:r>
        <w:rPr/>
        <w:t>2</w:t>
      </w:r>
      <w:r>
        <w:rPr/>
        <w:t>张，我这样做对不对？</w:t>
      </w:r>
    </w:p>
    <w:p>
      <w:pPr>
        <w:pStyle w:val="Normal"/>
        <w:rPr/>
      </w:pPr>
      <w:r>
        <w:rPr>
          <w:b/>
          <w:bCs/>
        </w:rPr>
        <w:t>台长答：</w:t>
      </w:r>
      <w:r>
        <w:rPr/>
        <w:t>是台长在梦中告诉你投人了还是在节目当中告诉你投人了？（在节目中）这种情况很正常，一个孩子投人之后，为什么很多孩子投人就死掉了啊？（我就怕这样，所以我就一直给他送小房子）所以你看看他投人之后，做到的梦，他要东西吃，是小样子还是老样子，就是过去的那种样子还是像一个小孩一样（和他过去一样，中年时候的模样）好了，有可能回去了，有可能又死了，这种事情很多的，哎，这个很麻烦的（我继续给他送小房子，是不是啊？）当然是啊，你现在不管他怎么样，只要他到你梦里来就是说明他又回来了（哦，因为打不通看图腾的电话，我就一直给他送，我就每个礼拜再给他送</w:t>
      </w:r>
      <w:r>
        <w:rPr/>
        <w:t>2</w:t>
      </w:r>
      <w:r>
        <w:rPr/>
        <w:t>张，是不是啊，卢台长？）对啊，你这样，你要是想知道他在哪里，你自己在睡觉之前讲一讲么就好了（我怎么讲啊，卢台长？）你讲：“请观世音菩萨慈悲，我的长辈某某某现在投胎了没有，还在哪里，请菩萨明示。”晚上会有梦的（哦，好的，谢谢）</w:t>
      </w:r>
    </w:p>
    <w:p>
      <w:pPr>
        <w:pStyle w:val="Normal"/>
        <w:rPr/>
      </w:pPr>
      <w:r>
        <w:rPr/>
      </w:r>
    </w:p>
    <w:p>
      <w:pPr>
        <w:pStyle w:val="Normal"/>
        <w:rPr/>
      </w:pPr>
      <w:r>
        <w:rPr/>
        <w:t>Shuohua20141003</w:t>
      </w:r>
      <w:r>
        <w:rPr>
          <w:rFonts w:cs="Segoe UI Emoji" w:ascii="Segoe UI Emoji" w:hAnsi="Segoe UI Emoji"/>
        </w:rPr>
        <w:t xml:space="preserve">  </w:t>
      </w:r>
      <w:r>
        <w:rPr/>
        <w:t>20:13</w:t>
      </w:r>
      <w:r>
        <w:rPr>
          <w:rFonts w:cs="Segoe UI Emoji" w:ascii="Segoe UI Emoji" w:hAnsi="Segoe UI Emoji"/>
        </w:rPr>
        <w:t xml:space="preserve">  </w:t>
      </w:r>
      <w:r>
        <w:rPr/>
        <w:t>听众希望延长《白话佛法》节目时间</w:t>
      </w:r>
    </w:p>
    <w:p>
      <w:pPr>
        <w:pStyle w:val="Normal"/>
        <w:rPr/>
      </w:pPr>
      <w:r>
        <w:rPr>
          <w:b/>
          <w:bCs/>
        </w:rPr>
        <w:t>男听众：</w:t>
      </w:r>
      <w:r>
        <w:rPr/>
        <w:t>卢台长，我学佛就是跟您学，我每天除了念经之外，没事就是听您讲的《白话佛法》节目，我希望节目能再长点就好了，像我们这些得不到您开示的也可以通过这个节目学一点。别的书我们不敢看也不敢买，因为我水平太低了，不懂，怕买一些不该看、不该学的东西。</w:t>
      </w:r>
    </w:p>
    <w:p>
      <w:pPr>
        <w:pStyle w:val="Normal"/>
        <w:rPr/>
      </w:pPr>
      <w:r>
        <w:rPr>
          <w:b/>
          <w:bCs/>
        </w:rPr>
        <w:t>台长答：</w:t>
      </w:r>
      <w:r>
        <w:rPr/>
        <w:t>你把台长的《白话佛法》好好看看么就好了（对，我就是学您这个《白话佛法》，叫孩子给我录下来以后，我天天听这个，我想这个节目能不能弄长点就好了，太短点了）你觉得太短了是吧？（嗯）太短了你多看看书，现在台长没时间啊，大家都要看图腾。还有你把星期五的像现在这个时间的节目，它也是一种知识性的东西，你也可以好好地听啊（都看，都听）还有星期天</w:t>
      </w:r>
      <w:r>
        <w:rPr/>
        <w:t>12</w:t>
      </w:r>
      <w:r>
        <w:rPr/>
        <w:t>点钟的（对，都听，我叫孩子给我录下来我再听）就好好录吧。一点点来吧，不要着急了（好的）再见啊（谢谢您啊，卢台长）</w:t>
      </w:r>
    </w:p>
    <w:p>
      <w:pPr>
        <w:pStyle w:val="Normal"/>
        <w:rPr/>
      </w:pPr>
      <w:r>
        <w:rPr/>
      </w:r>
    </w:p>
    <w:p>
      <w:pPr>
        <w:pStyle w:val="Normal"/>
        <w:rPr/>
      </w:pPr>
      <w:r>
        <w:rPr/>
        <w:t>4</w:t>
      </w:r>
      <w:r>
        <w:rPr/>
        <w:t>．</w:t>
      </w:r>
      <w:r>
        <w:rPr/>
        <w:t>Shuohua20141003</w:t>
      </w:r>
      <w:r>
        <w:rPr>
          <w:rFonts w:cs="Segoe UI Emoji" w:ascii="Segoe UI Emoji" w:hAnsi="Segoe UI Emoji"/>
        </w:rPr>
        <w:t xml:space="preserve">  </w:t>
      </w:r>
      <w:r>
        <w:rPr/>
        <w:t>22:16</w:t>
      </w:r>
      <w:r>
        <w:rPr>
          <w:rFonts w:cs="Segoe UI Emoji" w:ascii="Segoe UI Emoji" w:hAnsi="Segoe UI Emoji"/>
        </w:rPr>
        <w:t xml:space="preserve">  </w:t>
      </w:r>
      <w:r>
        <w:rPr/>
        <w:t>梦见台长说“不要贡高我慢”</w:t>
      </w:r>
    </w:p>
    <w:p>
      <w:pPr>
        <w:pStyle w:val="Normal"/>
        <w:rPr/>
      </w:pPr>
      <w:r>
        <w:rPr>
          <w:b/>
          <w:bCs/>
        </w:rPr>
        <w:t>男听众：</w:t>
      </w:r>
      <w:r>
        <w:rPr/>
        <w:t>师父您好，我是您的弟子，弟子向师父请安。师父，我有几个梦境可以问您吗？（说吧）第一个是我梦到师父在一个教室里面教我们读书，有一个法师身上很亮，我不认识也没见过的，我有一个问题问他，得到那个答案不满意，然后我就问师父。师父没有讲什么，就笑笑叫我过来，我就去师父前面。师父问我：“你有没有梦到卢台长啊？”我讲：“有，我有梦过两次。”然后师父就讲：“</w:t>
      </w:r>
      <w:r>
        <w:rPr/>
        <w:t>Ok</w:t>
      </w:r>
      <w:r>
        <w:rPr/>
        <w:t>，好，你就不要贡高我慢。”好像学佛不要学到……</w:t>
      </w:r>
    </w:p>
    <w:p>
      <w:pPr>
        <w:pStyle w:val="Normal"/>
        <w:rPr/>
      </w:pPr>
      <w:r>
        <w:rPr>
          <w:b/>
          <w:bCs/>
        </w:rPr>
        <w:t>台长答：</w:t>
      </w:r>
      <w:r>
        <w:rPr/>
        <w:t>贡高我慢（对，不要学佛学到贡高我慢。然后师父就跟我讲：“其他事情我会帮你解决，你先出去吧。”我就出那个教室，后来我想回那个教室看发生什么，看不到了，就梦醒了。这个梦代表什么意思，师父？）你梦中的师父是台长还是谁啊？（是台长）好啦，就是告诉你，你梦见师父了，你现在讲话注意，你做的行为要注意，都影响到你的修行。不要贡高我慢，主要是讲你不要嘴巴乱讲话（</w:t>
      </w:r>
      <w:r>
        <w:rPr/>
        <w:t>Ok</w:t>
      </w:r>
      <w:r>
        <w:rPr/>
        <w:t>。还有什么要注意的吗？）没什么注意，我看你这个人就是乱讲话，其他没有什么问题的（哦）</w:t>
      </w:r>
    </w:p>
    <w:p>
      <w:pPr>
        <w:pStyle w:val="Normal"/>
        <w:rPr/>
      </w:pPr>
      <w:r>
        <w:rPr/>
      </w:r>
    </w:p>
    <w:p>
      <w:pPr>
        <w:pStyle w:val="Normal"/>
        <w:rPr/>
      </w:pPr>
      <w:r>
        <w:rPr/>
        <w:t>Shuohua20141003</w:t>
      </w:r>
      <w:r>
        <w:rPr>
          <w:rFonts w:cs="Segoe UI Emoji" w:ascii="Segoe UI Emoji" w:hAnsi="Segoe UI Emoji"/>
        </w:rPr>
        <w:t xml:space="preserve">  </w:t>
      </w:r>
      <w:r>
        <w:rPr/>
        <w:t>24:58</w:t>
      </w:r>
      <w:r>
        <w:rPr>
          <w:rFonts w:cs="Segoe UI Emoji" w:ascii="Segoe UI Emoji" w:hAnsi="Segoe UI Emoji"/>
        </w:rPr>
        <w:t xml:space="preserve">  </w:t>
      </w:r>
      <w:r>
        <w:rPr/>
        <w:t>梦见大伯公说“求得太多，小房子严重不够”</w:t>
      </w:r>
    </w:p>
    <w:p>
      <w:pPr>
        <w:pStyle w:val="Normal"/>
        <w:rPr/>
      </w:pPr>
      <w:r>
        <w:rPr>
          <w:b/>
          <w:bCs/>
        </w:rPr>
        <w:t>男听众：</w:t>
      </w:r>
      <w:r>
        <w:rPr/>
        <w:t>第二个梦境是我跟我妈妈晚上去拜神，遇到一个通灵人，他跟我讲：“你的小房子不够。”当时他用毛笔点红色的水，接着他用毛笔蛰我、指着我。在梦里面我就控制不到自己，给另外一个不知怎么东西好像进了我的身体，当时意识是大伯公来了，也叫大伯公菩萨，梦里我看不到东西。当时大伯公在我身体里面跟我讲：“你求东西求很多，但是你的小房子严重不够，我怎样帮你？你要好好念小房子。”接着我见到我妈妈，想跟我妈妈讲话但是我讲不了，因为我的嘴巴讲不出话，好像整个人在梦里飘来飘去，脚没有着地。这个梦代表什么意思，师父？</w:t>
      </w:r>
    </w:p>
    <w:p>
      <w:pPr>
        <w:pStyle w:val="Normal"/>
        <w:rPr/>
      </w:pPr>
      <w:r>
        <w:rPr>
          <w:b/>
          <w:bCs/>
        </w:rPr>
        <w:t>台长答：</w:t>
      </w:r>
      <w:r>
        <w:rPr/>
        <w:t>你以后稍微长点智慧好吧，你这个人一点智慧都没有。这种梦都看不清楚啊？小房子不够，还要讲吗？求得太多，还要讲吗？（对，师父）就这两句话你还要问我啊，这个梦自己都会译了——小房子不够。不要贡高我慢，好好念经，就这样。你要记住，小房子不够、功力不够，你求什么都不灵的，这还不懂啊？（哦，对）台长的弟子这么愚痴啊，脑子都没有，这种梦还要译啊，马上就知道怎么回事了。身上有毛病啊，好好地改啊，否则的话你求得灵的？人家下面的大伯公都跑过来跟你说了小房子不够，你还问我这个梦什么意思啊，你告诉我什么意思啊（感恩台长，对不起啊台长）不是对不起，以后要增长智慧，学了半天还是老样子，你说有什么用啊？要多动脑筋，台长的《白话佛法》看不看啊？（有看）每天要看一篇，不长智慧啊。你不看不长智慧的，依赖性不能太强，要有智慧。你以后要做菩萨到天上去，菩萨都像你这样啊？脑子都搞不清楚。已经有人来提醒你了，小房子不够、功德不够，你还要问啊，有什么好问的？多做功德、多念小房子、多念经。</w:t>
      </w:r>
    </w:p>
    <w:p>
      <w:pPr>
        <w:pStyle w:val="Normal"/>
        <w:rPr/>
      </w:pPr>
      <w:r>
        <w:rPr/>
      </w:r>
    </w:p>
    <w:p>
      <w:pPr>
        <w:pStyle w:val="Normal"/>
        <w:rPr/>
      </w:pPr>
      <w:r>
        <w:rPr/>
        <w:t>Shuohua20141003</w:t>
      </w:r>
      <w:r>
        <w:rPr>
          <w:rFonts w:cs="Segoe UI Emoji" w:ascii="Segoe UI Emoji" w:hAnsi="Segoe UI Emoji"/>
        </w:rPr>
        <w:t xml:space="preserve">  </w:t>
      </w:r>
      <w:r>
        <w:rPr/>
        <w:t>27:24</w:t>
      </w:r>
      <w:r>
        <w:rPr>
          <w:rFonts w:cs="Segoe UI Emoji" w:ascii="Segoe UI Emoji" w:hAnsi="Segoe UI Emoji"/>
        </w:rPr>
        <w:t xml:space="preserve">  </w:t>
      </w:r>
      <w:r>
        <w:rPr/>
        <w:t>比较简单的问题最好先找共修组的同修咨询</w:t>
      </w:r>
    </w:p>
    <w:p>
      <w:pPr>
        <w:pStyle w:val="Normal"/>
        <w:rPr/>
      </w:pPr>
      <w:r>
        <w:rPr>
          <w:b/>
          <w:bCs/>
        </w:rPr>
        <w:t>男听众：</w:t>
      </w:r>
      <w:r>
        <w:rPr/>
        <w:t>师父，本身业障太重，好像</w:t>
      </w:r>
      <w:r>
        <w:rPr/>
        <w:t>48%</w:t>
      </w:r>
      <w:r>
        <w:rPr/>
        <w:t>业障，太重了，如果每天念礼佛大忏悔文</w:t>
      </w:r>
      <w:r>
        <w:rPr/>
        <w:t>3</w:t>
      </w:r>
      <w:r>
        <w:rPr/>
        <w:t>遍，这样坚持下去，消业障是怎么样消？</w:t>
      </w:r>
    </w:p>
    <w:p>
      <w:pPr>
        <w:pStyle w:val="Normal"/>
        <w:rPr/>
      </w:pPr>
      <w:r>
        <w:rPr>
          <w:b/>
          <w:bCs/>
        </w:rPr>
        <w:t>台长答：</w:t>
      </w:r>
      <w:r>
        <w:rPr/>
        <w:t>你以后少跟台长打电话，你先找人家共修组的人问问好，这种他们全懂的，你把问题跟共修组的师兄师姐们问了之后，实在搞不清楚再来打电话问台长。你现在这些问题太简单了，听得懂吗？（哦，对不起，台长）搞都搞不清楚的，这种东西他们那些共修组的人全会讲。至少</w:t>
      </w:r>
      <w:r>
        <w:rPr/>
        <w:t>5</w:t>
      </w:r>
      <w:r>
        <w:rPr/>
        <w:t>遍，消业障嘛天天念啊，念了嘛就消业障了啊，听得懂吗？（听得懂）要消大业障的话至少一天</w:t>
      </w:r>
      <w:r>
        <w:rPr/>
        <w:t>5</w:t>
      </w:r>
      <w:r>
        <w:rPr/>
        <w:t>遍礼佛大忏悔文。多放生吧（台长，我的经济条件不是允许……）那你就多念小房子可以了吧？（可以）经济条件不好，现在吃素了没有啊？（还没）经济条件不好，还会吃鱼、吃海鲜啊？放生都不舍得的，自己吃肉干嘛啊？吃什么肉啦，最脏的东西啊。赶快啦，好好干净一点吧，吃素吧。好了，再见（再见，感恩师父）</w:t>
      </w:r>
    </w:p>
    <w:p>
      <w:pPr>
        <w:pStyle w:val="Normal"/>
        <w:rPr/>
      </w:pPr>
      <w:r>
        <w:rPr/>
      </w:r>
    </w:p>
    <w:p>
      <w:pPr>
        <w:pStyle w:val="Normal"/>
        <w:rPr/>
      </w:pPr>
      <w:r>
        <w:rPr>
          <w:b/>
          <w:bCs/>
        </w:rPr>
        <w:t>台长语：</w:t>
      </w:r>
      <w:r>
        <w:rPr/>
        <w:t>好，听众朋友们，《直话直说》节目到这儿结束了，非常感谢听众朋友们收听。</w:t>
      </w:r>
    </w:p>
    <w:p>
      <w:pPr>
        <w:pStyle w:val="Normal"/>
        <w:rPr/>
      </w:pPr>
      <w:r>
        <w:rPr/>
      </w:r>
    </w:p>
    <w:p>
      <w:pPr>
        <w:pStyle w:val="Heading3"/>
        <w:rPr/>
      </w:pPr>
      <w:r>
        <w:rPr/>
        <w:t>Shuohua20141010</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10</w:t>
      </w:r>
      <w:r>
        <w:rPr/>
        <w:t>日，星期五，农历是九月十七日。这个星期天就是观世音菩萨的出家日了，让我们多多地缅怀这位慈悲的菩萨给我们人间带来了更多的祥和。好，下面就开始解答听众朋友问题。</w:t>
      </w:r>
    </w:p>
    <w:p>
      <w:pPr>
        <w:pStyle w:val="Normal"/>
        <w:rPr/>
      </w:pPr>
      <w:r>
        <w:rPr/>
      </w:r>
    </w:p>
    <w:p>
      <w:pPr>
        <w:pStyle w:val="Normal"/>
        <w:rPr>
          <w:b/>
          <w:b/>
          <w:bCs/>
        </w:rPr>
      </w:pPr>
      <w:r>
        <w:rPr/>
        <w:t>1</w:t>
      </w:r>
      <w:r>
        <w:rPr/>
        <w:t>．</w:t>
      </w:r>
      <w:r>
        <w:rPr/>
        <w:t>Shuohua20141010</w:t>
      </w:r>
      <w:r>
        <w:rPr>
          <w:rFonts w:cs="Segoe UI Emoji" w:ascii="Segoe UI Emoji" w:hAnsi="Segoe UI Emoji"/>
        </w:rPr>
        <w:t xml:space="preserve">  </w:t>
      </w:r>
      <w:r>
        <w:rPr/>
        <w:t>00:51</w:t>
      </w:r>
      <w:r>
        <w:rPr>
          <w:rFonts w:cs="Segoe UI Emoji" w:ascii="Segoe UI Emoji" w:hAnsi="Segoe UI Emoji"/>
        </w:rPr>
        <w:t xml:space="preserve">  </w:t>
      </w:r>
      <w:r>
        <w:rPr/>
        <w:t>关于法会义工度人多少的问题</w:t>
      </w:r>
    </w:p>
    <w:p>
      <w:pPr>
        <w:pStyle w:val="Normal"/>
        <w:rPr/>
      </w:pPr>
      <w:r>
        <w:rPr>
          <w:b/>
          <w:bCs/>
        </w:rPr>
        <w:t>女听众</w:t>
      </w:r>
      <w:r>
        <w:rPr>
          <w:b/>
          <w:bCs/>
        </w:rPr>
        <w:t>：</w:t>
      </w:r>
      <w:r>
        <w:rPr/>
        <w:t>师父好！弟子给师父请安【大家齐声】师父，您好（大家好）请问师父，一场法会有一万佛友参加，那这场法会做义工的每个同修就度了一万人吗？</w:t>
      </w:r>
    </w:p>
    <w:p>
      <w:pPr>
        <w:pStyle w:val="Normal"/>
        <w:rPr/>
      </w:pPr>
      <w:r>
        <w:rPr>
          <w:b/>
          <w:bCs/>
        </w:rPr>
        <w:t>台长答：</w:t>
      </w:r>
      <w:r>
        <w:rPr/>
        <w:t>呵呵，这个是你还是在计算那些功德。实际上，你想一想，你自己只管做功德，你不一定是只救度一万人，还有很多地府的那些鬼呢？对不对啊？就像你在家里平时念经一样的，你念经给家里的亡人超度，你是不是也是救度他们呢？（是的）所以这个功德是由菩萨给你计算，自己只管耕耘就可以了。因为只要你为这个法会，比方说做出很多的功德，实际上你就可以得到很多的功德（哦，因为我们之前就向菩萨发愿说我们要度千千万万的众生，但是我们有所求的时候，想跟菩萨发愿度人数量，那我们许度一万人、一千人，这样可以吗？）不可以，不可以。就说你可以度一万人、一千人，但是这场法会不是都是你度的。因为很多的不是你度的，你明白吗？（好的。这样我们明白了。那如果说我们在法会不当义工，但是我们发愿去菜市去哪里召集佛友，带着佛友去参加法会，那我们也和法会里面的义工一样的功德吗？）那当然，法会的义工功德很大，但是到外面度人功德也很大，实际上最主要还是看你的发心。如果你在法会里边你看见那些不懂的人，你看一个讲一个，看一个讲一个，都算你度的。但是你在菜市场，你度人，人家停下来听你讲了就是你度的，你哪怕今天讲了一点点也是你度他，至少你是在为他的本身的信佛的这个基础上再给他增加养料，我们说叫“资粮”，你听得懂吗？（明白的）学佛的资粮。</w:t>
      </w:r>
    </w:p>
    <w:p>
      <w:pPr>
        <w:pStyle w:val="Normal"/>
        <w:rPr/>
      </w:pPr>
      <w:r>
        <w:rPr/>
      </w:r>
    </w:p>
    <w:p>
      <w:pPr>
        <w:pStyle w:val="Normal"/>
        <w:rPr>
          <w:b/>
          <w:b/>
          <w:bCs/>
        </w:rPr>
      </w:pPr>
      <w:r>
        <w:rPr/>
        <w:t>Shuohua20141010</w:t>
      </w:r>
      <w:r>
        <w:rPr>
          <w:rFonts w:cs="Segoe UI Emoji" w:ascii="Segoe UI Emoji" w:hAnsi="Segoe UI Emoji"/>
        </w:rPr>
        <w:t xml:space="preserve">  </w:t>
      </w:r>
      <w:r>
        <w:rPr/>
        <w:t>03:35</w:t>
      </w:r>
      <w:r>
        <w:rPr>
          <w:rFonts w:cs="Segoe UI Emoji" w:ascii="Segoe UI Emoji" w:hAnsi="Segoe UI Emoji"/>
        </w:rPr>
        <w:t xml:space="preserve">  </w:t>
      </w:r>
      <w:r>
        <w:rPr/>
        <w:t>刊登广告度人不允许集资</w:t>
      </w:r>
    </w:p>
    <w:p>
      <w:pPr>
        <w:pStyle w:val="Normal"/>
        <w:rPr/>
      </w:pPr>
      <w:r>
        <w:rPr>
          <w:b/>
          <w:bCs/>
        </w:rPr>
        <w:t>女听众</w:t>
      </w:r>
      <w:r>
        <w:rPr>
          <w:b/>
          <w:bCs/>
        </w:rPr>
        <w:t>：</w:t>
      </w:r>
      <w:r>
        <w:rPr/>
        <w:t>师父，现在在网络度人可以度很多很多人，那现在我们在网络刊登要付费的广告，可以跟要发心的同修们集资来刊登吗？</w:t>
      </w:r>
    </w:p>
    <w:p>
      <w:pPr>
        <w:pStyle w:val="Normal"/>
        <w:rPr/>
      </w:pPr>
      <w:r>
        <w:rPr>
          <w:b/>
          <w:bCs/>
        </w:rPr>
        <w:t>台长答：</w:t>
      </w:r>
      <w:r>
        <w:rPr/>
        <w:t>不许集资。如果你自己要登你自己花钱，功德无量。如果你集资就是不行，听得懂吗？（</w:t>
      </w:r>
      <w:r>
        <w:rPr/>
        <w:t>Ok</w:t>
      </w:r>
      <w:r>
        <w:rPr/>
        <w:t>。如果有同修知道我在刊登心灵法门的广告，他来问我说他要参与，我们可以让他参与吗？）可以，他做他的，你做你的，加在一起就可以了，不能把人家的钱拿到你手上来。就是说大家三头六面都在一起说，“大家一起来登这个广告”，每人自己发心，那就是另外一个概念了。你听得懂吗？（</w:t>
      </w:r>
      <w:r>
        <w:rPr/>
        <w:t>Ok</w:t>
      </w:r>
      <w:r>
        <w:rPr/>
        <w:t>。就是说不可以向同修说要他们来参与，集资不可以。他自己来向我要参与就可以了？）没有没有。比方说，你现在在准备做广告度人，你可以问他：“你愿意吗？”但是你不能拿他一分钱，如果愿意的话，就是到时候四五个人大家一起去付钱。问题就是说，你不能说，“你把你的钱给我，我来帮你付”，不可以这样（就是我付自己的，他付他自己的，这样子就可以了？）对了对了（</w:t>
      </w:r>
      <w:r>
        <w:rPr/>
        <w:t>Ok</w:t>
      </w:r>
      <w:r>
        <w:rPr/>
        <w:t>，明白）</w:t>
      </w:r>
    </w:p>
    <w:p>
      <w:pPr>
        <w:pStyle w:val="Normal"/>
        <w:rPr/>
      </w:pPr>
      <w:r>
        <w:rPr/>
      </w:r>
    </w:p>
    <w:p>
      <w:pPr>
        <w:pStyle w:val="Normal"/>
        <w:rPr>
          <w:b/>
          <w:b/>
          <w:bCs/>
        </w:rPr>
      </w:pPr>
      <w:r>
        <w:rPr/>
        <w:t>Shuohua20141010</w:t>
      </w:r>
      <w:r>
        <w:rPr>
          <w:rFonts w:cs="Segoe UI Emoji" w:ascii="Segoe UI Emoji" w:hAnsi="Segoe UI Emoji"/>
        </w:rPr>
        <w:t xml:space="preserve">  </w:t>
      </w:r>
      <w:r>
        <w:rPr/>
        <w:t>05:32</w:t>
      </w:r>
      <w:r>
        <w:rPr>
          <w:rFonts w:cs="Segoe UI Emoji" w:ascii="Segoe UI Emoji" w:hAnsi="Segoe UI Emoji"/>
        </w:rPr>
        <w:t xml:space="preserve">  </w:t>
      </w:r>
      <w:r>
        <w:rPr/>
        <w:t>梦见水蛭钻进身体</w:t>
      </w:r>
    </w:p>
    <w:p>
      <w:pPr>
        <w:pStyle w:val="Normal"/>
        <w:rPr/>
      </w:pPr>
      <w:r>
        <w:rPr>
          <w:b/>
          <w:bCs/>
        </w:rPr>
        <w:t>女听众</w:t>
      </w:r>
      <w:r>
        <w:rPr>
          <w:b/>
          <w:bCs/>
        </w:rPr>
        <w:t>：</w:t>
      </w:r>
      <w:r>
        <w:rPr/>
        <w:t>同修梦见有三只水蛭，每只水蛭咬着一条长寿面，然后同修的手臂就开了一个洞，那三只水蛭好像侵入他的手臂，他没看见它进去，但是看到有三条寿面在手臂里面，然后他好像要拿个夹子把它夹出来。这是什么意思呢师父？</w:t>
      </w:r>
    </w:p>
    <w:p>
      <w:pPr>
        <w:pStyle w:val="Normal"/>
        <w:rPr/>
      </w:pPr>
      <w:r>
        <w:rPr>
          <w:b/>
          <w:bCs/>
        </w:rPr>
        <w:t>台长答：</w:t>
      </w:r>
      <w:r>
        <w:rPr/>
        <w:t>像这种梦中如果被人家吸血了，这个就是说明他的血液里有问题了，而且他会有麻烦，（有麻烦？每一只水蛭都含着一条寿面）那不管的，就是他有麻烦了（哦，就是他血液有麻烦是吗？）对，这种人你叫他要长吃素了呀（哦，要吃全素啊）嗯（</w:t>
      </w:r>
      <w:r>
        <w:rPr/>
        <w:t>Ok</w:t>
      </w:r>
      <w:r>
        <w:rPr/>
        <w:t>，好的）</w:t>
      </w:r>
    </w:p>
    <w:p>
      <w:pPr>
        <w:pStyle w:val="Normal"/>
        <w:rPr/>
      </w:pPr>
      <w:r>
        <w:rPr/>
      </w:r>
    </w:p>
    <w:p>
      <w:pPr>
        <w:pStyle w:val="Normal"/>
        <w:rPr>
          <w:b/>
          <w:b/>
          <w:bCs/>
        </w:rPr>
      </w:pPr>
      <w:r>
        <w:rPr/>
        <w:t>Shuohua20141010</w:t>
      </w:r>
      <w:r>
        <w:rPr>
          <w:rFonts w:cs="Segoe UI Emoji" w:ascii="Segoe UI Emoji" w:hAnsi="Segoe UI Emoji"/>
        </w:rPr>
        <w:t xml:space="preserve">  </w:t>
      </w:r>
      <w:r>
        <w:rPr/>
        <w:t>07:08</w:t>
      </w:r>
      <w:r>
        <w:rPr>
          <w:rFonts w:cs="Segoe UI Emoji" w:ascii="Segoe UI Emoji" w:hAnsi="Segoe UI Emoji"/>
        </w:rPr>
        <w:t xml:space="preserve">  </w:t>
      </w:r>
      <w:r>
        <w:rPr/>
        <w:t>梦见父亲给自己支票</w:t>
      </w:r>
    </w:p>
    <w:p>
      <w:pPr>
        <w:pStyle w:val="Normal"/>
        <w:rPr/>
      </w:pPr>
      <w:r>
        <w:rPr>
          <w:b/>
          <w:bCs/>
        </w:rPr>
        <w:t>女听众</w:t>
      </w:r>
      <w:r>
        <w:rPr>
          <w:b/>
          <w:bCs/>
        </w:rPr>
        <w:t>：</w:t>
      </w:r>
      <w:r>
        <w:rPr/>
        <w:t>同修梦见他父亲给</w:t>
      </w:r>
      <w:r>
        <w:rPr/>
        <w:t>3</w:t>
      </w:r>
      <w:r>
        <w:rPr/>
        <w:t>张支票给他，是不是他要帮他父亲念小房子</w:t>
      </w:r>
      <w:r>
        <w:rPr/>
        <w:t>3</w:t>
      </w:r>
      <w:r>
        <w:rPr/>
        <w:t>张？</w:t>
      </w:r>
    </w:p>
    <w:p>
      <w:pPr>
        <w:pStyle w:val="Normal"/>
        <w:rPr/>
      </w:pPr>
      <w:r>
        <w:rPr>
          <w:b/>
          <w:bCs/>
        </w:rPr>
        <w:t>台长答：</w:t>
      </w:r>
      <w:r>
        <w:rPr/>
        <w:t>至少</w:t>
      </w:r>
      <w:r>
        <w:rPr/>
        <w:t>7</w:t>
      </w:r>
      <w:r>
        <w:rPr/>
        <w:t>张（因为父亲还在）至少</w:t>
      </w:r>
      <w:r>
        <w:rPr/>
        <w:t>7</w:t>
      </w:r>
      <w:r>
        <w:rPr/>
        <w:t>张，</w:t>
      </w:r>
      <w:r>
        <w:rPr/>
        <w:t>3</w:t>
      </w:r>
      <w:r>
        <w:rPr/>
        <w:t>张不够（</w:t>
      </w:r>
      <w:r>
        <w:rPr/>
        <w:t>7</w:t>
      </w:r>
      <w:r>
        <w:rPr/>
        <w:t>张，写父亲名字的要经者就可以了是吗？）对（</w:t>
      </w:r>
      <w:r>
        <w:rPr/>
        <w:t>Ok</w:t>
      </w:r>
      <w:r>
        <w:rPr/>
        <w:t>）</w:t>
      </w:r>
    </w:p>
    <w:p>
      <w:pPr>
        <w:pStyle w:val="Normal"/>
        <w:rPr/>
      </w:pPr>
      <w:r>
        <w:rPr/>
      </w:r>
    </w:p>
    <w:p>
      <w:pPr>
        <w:pStyle w:val="Normal"/>
        <w:rPr>
          <w:b/>
          <w:b/>
          <w:bCs/>
        </w:rPr>
      </w:pPr>
      <w:r>
        <w:rPr/>
        <w:t>Shuohua20141010</w:t>
      </w:r>
      <w:r>
        <w:rPr>
          <w:rFonts w:cs="Segoe UI Emoji" w:ascii="Segoe UI Emoji" w:hAnsi="Segoe UI Emoji"/>
        </w:rPr>
        <w:t xml:space="preserve">  </w:t>
      </w:r>
      <w:r>
        <w:rPr/>
        <w:t>07:29</w:t>
      </w:r>
      <w:r>
        <w:rPr>
          <w:rFonts w:cs="Segoe UI Emoji" w:ascii="Segoe UI Emoji" w:hAnsi="Segoe UI Emoji"/>
        </w:rPr>
        <w:t xml:space="preserve">  </w:t>
      </w:r>
      <w:r>
        <w:rPr/>
        <w:t>梦到和女朋友说笑</w:t>
      </w:r>
    </w:p>
    <w:p>
      <w:pPr>
        <w:pStyle w:val="Normal"/>
        <w:rPr/>
      </w:pPr>
      <w:r>
        <w:rPr>
          <w:b/>
          <w:bCs/>
        </w:rPr>
        <w:t>女听众</w:t>
      </w:r>
      <w:r>
        <w:rPr>
          <w:b/>
          <w:bCs/>
        </w:rPr>
        <w:t>：</w:t>
      </w:r>
      <w:r>
        <w:rPr/>
        <w:t>还有一位小同修今年</w:t>
      </w:r>
      <w:r>
        <w:rPr/>
        <w:t>16</w:t>
      </w:r>
      <w:r>
        <w:rPr/>
        <w:t>岁，他梦见坐巴士去上学，巴士很挤，很多人没位，他就有一个位，一个洋人女朋友坐在他的大腿，他们有说有笑，他在梦中说很喜欢这个洋女朋友。请问师父这是他的要经者或者是他的前世梦？</w:t>
      </w:r>
    </w:p>
    <w:p>
      <w:pPr>
        <w:pStyle w:val="Normal"/>
        <w:rPr/>
      </w:pPr>
      <w:r>
        <w:rPr>
          <w:b/>
          <w:bCs/>
        </w:rPr>
        <w:t>台长答：</w:t>
      </w:r>
      <w:r>
        <w:rPr/>
        <w:t>对，一般的像他这段时间一定会有桃花运，就是说他上辈子跟这个女的有过关系，所以他这辈子这个时候一定会有桃花运（哦，这洋人需要念小房子吗？）不要不要，先不要念了（</w:t>
      </w:r>
      <w:r>
        <w:rPr/>
        <w:t>Ok</w:t>
      </w:r>
      <w:r>
        <w:rPr/>
        <w:t>，好。谢谢，没事了【大家齐声】感恩师父）谢谢大家。</w:t>
      </w:r>
    </w:p>
    <w:p>
      <w:pPr>
        <w:pStyle w:val="Normal"/>
        <w:rPr/>
      </w:pPr>
      <w:r>
        <w:rPr/>
      </w:r>
    </w:p>
    <w:p>
      <w:pPr>
        <w:pStyle w:val="Normal"/>
        <w:rPr>
          <w:b/>
          <w:b/>
          <w:bCs/>
        </w:rPr>
      </w:pPr>
      <w:r>
        <w:rPr/>
        <w:t>2</w:t>
      </w:r>
      <w:r>
        <w:rPr/>
        <w:t>．</w:t>
      </w:r>
      <w:r>
        <w:rPr/>
        <w:t>Shuohua20141010</w:t>
      </w:r>
      <w:r>
        <w:rPr>
          <w:rFonts w:cs="Segoe UI Emoji" w:ascii="Segoe UI Emoji" w:hAnsi="Segoe UI Emoji"/>
        </w:rPr>
        <w:t xml:space="preserve">  </w:t>
      </w:r>
      <w:r>
        <w:rPr/>
        <w:t>08:36</w:t>
      </w:r>
      <w:r>
        <w:rPr>
          <w:rFonts w:cs="Segoe UI Emoji" w:ascii="Segoe UI Emoji" w:hAnsi="Segoe UI Emoji"/>
        </w:rPr>
        <w:t xml:space="preserve">  </w:t>
      </w:r>
      <w:r>
        <w:rPr/>
        <w:t>宿债已还清的意义</w:t>
      </w:r>
    </w:p>
    <w:p>
      <w:pPr>
        <w:pStyle w:val="Normal"/>
        <w:rPr/>
      </w:pPr>
      <w:r>
        <w:rPr>
          <w:b/>
          <w:bCs/>
        </w:rPr>
        <w:t>女听众</w:t>
      </w:r>
      <w:r>
        <w:rPr>
          <w:b/>
          <w:bCs/>
        </w:rPr>
        <w:t>：</w:t>
      </w:r>
      <w:r>
        <w:rPr/>
        <w:t>师父好！感恩师父！感恩观世音菩萨！请问一个问题，“宿债已还清”是什么概念？</w:t>
      </w:r>
    </w:p>
    <w:p>
      <w:pPr>
        <w:pStyle w:val="Normal"/>
        <w:rPr/>
      </w:pPr>
      <w:r>
        <w:rPr>
          <w:b/>
          <w:bCs/>
        </w:rPr>
        <w:t>台长答：</w:t>
      </w:r>
      <w:r>
        <w:rPr/>
        <w:t>宿债就是你累世的，就是你上辈子、再上辈子的宿业，宿债就是你过去欠的，已还清就是还完了呀，傻姑娘（还完了会怎么样呢？）还完了你就会越来越顺利了，就是你如果不造新业的话你就会按照你的命运在走了，就不会有什么大灾大难了，是这个概念（嗯。如果宿债还清时有什么样的提示和感应啊？）宿债还清很简单，第一不做恶梦了，第二碰到什么事情都顺顺利利、顺顺当当了，第三自己身体各方面都明显地好转，没有那种像人家说整天愁眉苦脸的感觉。那么这样是宿业还清，但是呢一般的就不能造新业，造了新业呢就是现世报，听得懂吗？（听得懂。那宿债还清后修心修行上更加注意些什么呀师父？）就会更快，修心修行会更快，精进得更快的，非常快（哦，我们有一个同修去年的时候菩萨就跟他说他宿债已还清。但是他现在又许愿给他对象要念</w:t>
      </w:r>
      <w:r>
        <w:rPr/>
        <w:t>1000</w:t>
      </w:r>
      <w:r>
        <w:rPr/>
        <w:t>张小房子，他问菩萨，好像菩萨告诉他，说这是情缘、情劫上的事了。这个因果还分得这么清楚呢师父？）绝对啊，百分之一百，清楚得不得了。就像电脑一样，你不动它不会打出去的呀，你心动一动，它因果就来了呀，傻姑娘，这还不懂啊？（嗯。这些话是菩萨说的吗？）完全有可能，一般的呢，宿业不一定还得完的，像他这种菩萨跟他讲宿业已还清的话，那么你只要问问他有没有做恶梦？有没有经常地忧郁？有没有感觉到很恐惧？这些都没有了，完全有可能还清的。在这个世界上宿业还清的人也不是他一个，很多呢，很多人为什么还不好呢？因为还在造新业，你明白吗？（嗯。他就是还清了，但是没有特别大的改善）那就没用了，实际上他还清旧债，他新的努力……举个简单例子，比方说你过去贷款还房子的，你把房子的钱还完了，你又不工作，你不努力不工作，那你现在生活还是很苦的呀，这还不懂啊？明白了吗？（明白了）你没功德呀（那还是要多做功德啊，师父？）对。</w:t>
      </w:r>
    </w:p>
    <w:p>
      <w:pPr>
        <w:pStyle w:val="Normal"/>
        <w:rPr/>
      </w:pPr>
      <w:r>
        <w:rPr/>
      </w:r>
    </w:p>
    <w:p>
      <w:pPr>
        <w:pStyle w:val="Normal"/>
        <w:rPr>
          <w:b/>
          <w:b/>
          <w:bCs/>
        </w:rPr>
      </w:pPr>
      <w:r>
        <w:rPr/>
        <w:t>Shuohua20141010</w:t>
      </w:r>
      <w:r>
        <w:rPr>
          <w:rFonts w:cs="Segoe UI Emoji" w:ascii="Segoe UI Emoji" w:hAnsi="Segoe UI Emoji"/>
        </w:rPr>
        <w:t xml:space="preserve">  </w:t>
      </w:r>
      <w:r>
        <w:rPr/>
        <w:t>12:01</w:t>
      </w:r>
      <w:r>
        <w:rPr>
          <w:rFonts w:cs="Segoe UI Emoji" w:ascii="Segoe UI Emoji" w:hAnsi="Segoe UI Emoji"/>
        </w:rPr>
        <w:t xml:space="preserve">  </w:t>
      </w:r>
      <w:r>
        <w:rPr/>
        <w:t>碰到事情要用智慧来分析和考虑</w:t>
      </w:r>
    </w:p>
    <w:p>
      <w:pPr>
        <w:pStyle w:val="Normal"/>
        <w:rPr/>
      </w:pPr>
      <w:r>
        <w:rPr>
          <w:b/>
          <w:bCs/>
        </w:rPr>
        <w:t>女听众</w:t>
      </w:r>
      <w:r>
        <w:rPr>
          <w:b/>
          <w:bCs/>
        </w:rPr>
        <w:t>：</w:t>
      </w:r>
      <w:r>
        <w:rPr/>
        <w:t>师父，去年的时候有个同修婚姻上挺不顺利的，然后菩萨跟他说，“这段感情是天赐良缘，经历的这些不顺都是命中注定的”。经历了很多事情之后，菩萨又一次说：“过得火焰山，方见清凉泉。”想问师父这些是菩萨说的话吗？</w:t>
      </w:r>
    </w:p>
    <w:p>
      <w:pPr>
        <w:pStyle w:val="Normal"/>
        <w:rPr/>
      </w:pPr>
      <w:r>
        <w:rPr>
          <w:b/>
          <w:bCs/>
        </w:rPr>
        <w:t>台长答：</w:t>
      </w:r>
      <w:r>
        <w:rPr/>
        <w:t>很难讲的，有的是神或者有的是仙，或者有的是他自己本身的护法神。有些仙他也会讲的。明白吗？所以不一定是菩萨讲的。要看他当时梦中的环境、情景，这种都很要紧（这不是梦中，就是在佛台前菩萨说的）哦，这完全有可能护法神（哦。那就是遇到很多问题还是得听菩萨的话是吧，师父？）护法神呀。也不一定的，叫他自己用智慧来分析、考虑，要用自身的智慧，因为人的本性就是佛嘛。你听得懂吗？（哦）</w:t>
      </w:r>
    </w:p>
    <w:p>
      <w:pPr>
        <w:pStyle w:val="Normal"/>
        <w:rPr/>
      </w:pPr>
      <w:r>
        <w:rPr/>
      </w:r>
    </w:p>
    <w:p>
      <w:pPr>
        <w:pStyle w:val="Normal"/>
        <w:rPr>
          <w:b/>
          <w:b/>
          <w:bCs/>
        </w:rPr>
      </w:pPr>
      <w:r>
        <w:rPr/>
        <w:t>Shuohua20141010</w:t>
      </w:r>
      <w:r>
        <w:rPr>
          <w:rFonts w:cs="Segoe UI Emoji" w:ascii="Segoe UI Emoji" w:hAnsi="Segoe UI Emoji"/>
        </w:rPr>
        <w:t xml:space="preserve">  </w:t>
      </w:r>
      <w:r>
        <w:rPr/>
        <w:t>13:21</w:t>
      </w:r>
      <w:r>
        <w:rPr>
          <w:rFonts w:cs="Segoe UI Emoji" w:ascii="Segoe UI Emoji" w:hAnsi="Segoe UI Emoji"/>
        </w:rPr>
        <w:t xml:space="preserve">  </w:t>
      </w:r>
      <w:r>
        <w:rPr/>
        <w:t>关于菩萨在天上给同修受戒的问题</w:t>
      </w:r>
    </w:p>
    <w:p>
      <w:pPr>
        <w:pStyle w:val="Normal"/>
        <w:rPr/>
      </w:pPr>
      <w:r>
        <w:rPr>
          <w:b/>
          <w:bCs/>
        </w:rPr>
        <w:t>女听众</w:t>
      </w:r>
      <w:r>
        <w:rPr>
          <w:b/>
          <w:bCs/>
        </w:rPr>
        <w:t>：</w:t>
      </w:r>
      <w:r>
        <w:rPr/>
        <w:t>这位同修好像有一回菩萨在天上给他受戒了，这是什么意思啊，师父？</w:t>
      </w:r>
    </w:p>
    <w:p>
      <w:pPr>
        <w:pStyle w:val="Normal"/>
        <w:rPr/>
      </w:pPr>
      <w:r>
        <w:rPr>
          <w:b/>
          <w:bCs/>
        </w:rPr>
        <w:t>台长答：</w:t>
      </w:r>
      <w:r>
        <w:rPr/>
        <w:t>天上受戒也就是说他必须要在人间受戒，人间受戒实际上就是受戒律，这个戒律是什么呢？就是不能吃喝嫖赌，不能妄语……还有五戒，都是人间可以受的嘛。所以在天上受戒，受完之后他在人间必须受戒，如果他不好好地在人间改掉这些毛病的话，他就会受到惩罚的，明白吗？（哦，明白了）天戒先受，受了之后给你开悟、给你智慧，让你很多事情会越来越顺，但是你要是不好好努力的话，你在人间不受戒的话，那你就会倒霉了（哦，明白了，师父）好了（那没有问题了。感恩师父开示，感恩观世音菩萨）</w:t>
      </w:r>
    </w:p>
    <w:p>
      <w:pPr>
        <w:pStyle w:val="Normal"/>
        <w:rPr/>
      </w:pPr>
      <w:r>
        <w:rPr/>
      </w:r>
    </w:p>
    <w:p>
      <w:pPr>
        <w:pStyle w:val="Normal"/>
        <w:rPr>
          <w:b/>
          <w:b/>
          <w:bCs/>
        </w:rPr>
      </w:pPr>
      <w:r>
        <w:rPr/>
        <w:t>3</w:t>
      </w:r>
      <w:r>
        <w:rPr/>
        <w:t>．</w:t>
      </w:r>
      <w:r>
        <w:rPr/>
        <w:t>Shuohua20141010</w:t>
      </w:r>
      <w:r>
        <w:rPr>
          <w:rFonts w:cs="Segoe UI Emoji" w:ascii="Segoe UI Emoji" w:hAnsi="Segoe UI Emoji"/>
        </w:rPr>
        <w:t xml:space="preserve">  </w:t>
      </w:r>
      <w:r>
        <w:rPr/>
        <w:t>14:58</w:t>
      </w:r>
      <w:r>
        <w:rPr>
          <w:rFonts w:cs="Segoe UI Emoji" w:ascii="Segoe UI Emoji" w:hAnsi="Segoe UI Emoji"/>
        </w:rPr>
        <w:t xml:space="preserve">  </w:t>
      </w:r>
      <w:r>
        <w:rPr/>
        <w:t>小孩子被开水烫到是自己的业障还是妈妈的业障</w:t>
      </w:r>
    </w:p>
    <w:p>
      <w:pPr>
        <w:pStyle w:val="Normal"/>
        <w:rPr/>
      </w:pPr>
      <w:r>
        <w:rPr>
          <w:b/>
          <w:bCs/>
        </w:rPr>
        <w:t>女听众</w:t>
      </w:r>
      <w:r>
        <w:rPr>
          <w:b/>
          <w:bCs/>
        </w:rPr>
        <w:t>：</w:t>
      </w:r>
      <w:r>
        <w:rPr/>
        <w:t>师父，假如孩子在一两岁时，装开水的保温瓶倒了，烫到孩子两条腿上，烫得很严重，这种是孩子的业障还是孩子妈妈的业障？</w:t>
      </w:r>
    </w:p>
    <w:p>
      <w:pPr>
        <w:pStyle w:val="Normal"/>
        <w:rPr/>
      </w:pPr>
      <w:r>
        <w:rPr>
          <w:b/>
          <w:bCs/>
        </w:rPr>
        <w:t>台长答：</w:t>
      </w:r>
      <w:r>
        <w:rPr/>
        <w:t>两个人都有，这孩子欠他妈的（这是我的孩子，但是我们俩的关系一直是不好）这还不懂啊？冤结呀，〖热水〗倒在腿上也是冤结（所以我就感觉这一辈子好像是欠他的，这一次就好像我没有看好。我自从念经以后就想到底是我的业障还是孩子与生带来的业障，两个人都有？）两个都有（好）</w:t>
      </w:r>
    </w:p>
    <w:p>
      <w:pPr>
        <w:pStyle w:val="Normal"/>
        <w:rPr/>
      </w:pPr>
      <w:r>
        <w:rPr/>
      </w:r>
    </w:p>
    <w:p>
      <w:pPr>
        <w:pStyle w:val="Normal"/>
        <w:rPr>
          <w:b/>
          <w:b/>
          <w:bCs/>
        </w:rPr>
      </w:pPr>
      <w:r>
        <w:rPr/>
        <w:t>Shuohua20141010</w:t>
      </w:r>
      <w:r>
        <w:rPr>
          <w:rFonts w:cs="Segoe UI Emoji" w:ascii="Segoe UI Emoji" w:hAnsi="Segoe UI Emoji"/>
        </w:rPr>
        <w:t xml:space="preserve">  </w:t>
      </w:r>
      <w:r>
        <w:rPr/>
        <w:t>16:01</w:t>
      </w:r>
      <w:r>
        <w:rPr>
          <w:rFonts w:cs="Segoe UI Emoji" w:ascii="Segoe UI Emoji" w:hAnsi="Segoe UI Emoji"/>
        </w:rPr>
        <w:t xml:space="preserve">  </w:t>
      </w:r>
      <w:r>
        <w:rPr/>
        <w:t>初一十五出生的人有什么不同</w:t>
      </w:r>
    </w:p>
    <w:p>
      <w:pPr>
        <w:pStyle w:val="Normal"/>
        <w:rPr/>
      </w:pPr>
      <w:r>
        <w:rPr>
          <w:b/>
          <w:bCs/>
        </w:rPr>
        <w:t>女听众</w:t>
      </w:r>
      <w:r>
        <w:rPr>
          <w:b/>
          <w:bCs/>
        </w:rPr>
        <w:t>：</w:t>
      </w:r>
      <w:r>
        <w:rPr/>
        <w:t>初一十五出生的孩子和平时出生的孩子有没有什么不同啊？</w:t>
      </w:r>
    </w:p>
    <w:p>
      <w:pPr>
        <w:pStyle w:val="Normal"/>
        <w:rPr/>
      </w:pPr>
      <w:r>
        <w:rPr>
          <w:b/>
          <w:bCs/>
        </w:rPr>
        <w:t>台长答：</w:t>
      </w:r>
      <w:r>
        <w:rPr/>
        <w:t>有不同。初一十五出生的孩子境界各方面，跟冥界、跟地府都关系特别深（哦，我们家孩子是初一出生的）初一出生的孩子要么就是很坏的人，要么就是很好的人；要么就是大菩萨，要么就是小鬼、地府阎王边上的人，或者来要债的。凡是跟阴律关系特别深的、跟天律关系特别深的都有可能初一十五生出来（有人给算过是天上的小童子下来的）那我就跟你说了，反正初一十五就是与人家不一样的。所以初一十五出生的人不好好努力很可惜的，他会断了他的慧命（哦，我觉得一般都是天上下来的多吧）</w:t>
      </w:r>
    </w:p>
    <w:p>
      <w:pPr>
        <w:pStyle w:val="Normal"/>
        <w:rPr/>
      </w:pPr>
      <w:r>
        <w:rPr/>
      </w:r>
    </w:p>
    <w:p>
      <w:pPr>
        <w:pStyle w:val="Normal"/>
        <w:rPr>
          <w:b/>
          <w:b/>
          <w:bCs/>
        </w:rPr>
      </w:pPr>
      <w:r>
        <w:rPr/>
        <w:t>Shuohua20141010</w:t>
      </w:r>
      <w:r>
        <w:rPr>
          <w:rFonts w:cs="Segoe UI Emoji" w:ascii="Segoe UI Emoji" w:hAnsi="Segoe UI Emoji"/>
        </w:rPr>
        <w:t xml:space="preserve">  </w:t>
      </w:r>
      <w:r>
        <w:rPr/>
        <w:t>17:33</w:t>
      </w:r>
      <w:r>
        <w:rPr>
          <w:rFonts w:cs="Segoe UI Emoji" w:ascii="Segoe UI Emoji" w:hAnsi="Segoe UI Emoji"/>
        </w:rPr>
        <w:t xml:space="preserve">  </w:t>
      </w:r>
      <w:r>
        <w:rPr/>
        <w:t>关于供奉多尊同一佛像的问题</w:t>
      </w:r>
    </w:p>
    <w:p>
      <w:pPr>
        <w:pStyle w:val="Normal"/>
        <w:rPr/>
      </w:pPr>
      <w:r>
        <w:rPr>
          <w:b/>
          <w:bCs/>
        </w:rPr>
        <w:t>女听众</w:t>
      </w:r>
      <w:r>
        <w:rPr>
          <w:b/>
          <w:bCs/>
        </w:rPr>
        <w:t>：</w:t>
      </w:r>
      <w:r>
        <w:rPr/>
        <w:t>师父，我家的佛台有一个东方台的佛像，有一个我请的瓷的佛像，而且有三个弥勒佛的佛像，是不是三个有点太多了还是怎么样？</w:t>
      </w:r>
    </w:p>
    <w:p>
      <w:pPr>
        <w:pStyle w:val="Normal"/>
        <w:rPr/>
      </w:pPr>
      <w:r>
        <w:rPr>
          <w:b/>
          <w:bCs/>
        </w:rPr>
        <w:t>台长答：</w:t>
      </w:r>
      <w:r>
        <w:rPr/>
        <w:t>三个弥勒佛像不可能弥勒佛来的啊，弥勒佛不来嘛其他就来了啊，这还不懂啊？（嗯。我是请下来两个留一个好？还是全请下来好呢？）随便你喽，你自己考虑吧，反正你请下来要</w:t>
      </w:r>
      <w:r>
        <w:rPr/>
        <w:t>7</w:t>
      </w:r>
      <w:r>
        <w:rPr/>
        <w:t>张小房子（每尊要</w:t>
      </w:r>
      <w:r>
        <w:rPr/>
        <w:t>7</w:t>
      </w:r>
      <w:r>
        <w:rPr/>
        <w:t>张小房子？）对。你不念的话，万一里面有其他灵性，他就搞你了（好，谢谢师父）</w:t>
      </w:r>
    </w:p>
    <w:p>
      <w:pPr>
        <w:pStyle w:val="Normal"/>
        <w:rPr/>
      </w:pPr>
      <w:r>
        <w:rPr/>
      </w:r>
    </w:p>
    <w:p>
      <w:pPr>
        <w:pStyle w:val="Normal"/>
        <w:rPr>
          <w:b/>
          <w:b/>
          <w:bCs/>
        </w:rPr>
      </w:pPr>
      <w:r>
        <w:rPr/>
        <w:t>Shuohua20141010</w:t>
      </w:r>
      <w:r>
        <w:rPr>
          <w:rFonts w:cs="Segoe UI Emoji" w:ascii="Segoe UI Emoji" w:hAnsi="Segoe UI Emoji"/>
        </w:rPr>
        <w:t xml:space="preserve">  </w:t>
      </w:r>
      <w:r>
        <w:rPr/>
        <w:t>18:59</w:t>
      </w:r>
      <w:r>
        <w:rPr>
          <w:rFonts w:cs="Segoe UI Emoji" w:ascii="Segoe UI Emoji" w:hAnsi="Segoe UI Emoji"/>
        </w:rPr>
        <w:t xml:space="preserve">  </w:t>
      </w:r>
      <w:r>
        <w:rPr/>
        <w:t>女人的名字里有</w:t>
      </w:r>
      <w:r>
        <w:rPr/>
        <w:t>yin</w:t>
      </w:r>
      <w:r>
        <w:rPr/>
        <w:t>字感情容易出问题</w:t>
      </w:r>
    </w:p>
    <w:p>
      <w:pPr>
        <w:pStyle w:val="Normal"/>
        <w:rPr/>
      </w:pPr>
      <w:r>
        <w:rPr>
          <w:b/>
          <w:bCs/>
        </w:rPr>
        <w:t>女听众</w:t>
      </w:r>
      <w:r>
        <w:rPr>
          <w:b/>
          <w:bCs/>
        </w:rPr>
        <w:t>：</w:t>
      </w:r>
      <w:r>
        <w:rPr/>
        <w:t>昨天打图腾电话打了一宿也没有打通，今天打通了。我是北美的，晚上二点钟打到三点（你北美哪里啊？美国啊？）美国纽约，这次拜师了（你有什么问题可以问我，我不一定给你看图腾，但是我可以告诉你应该怎么做？你想问什么？）您说女人的名字不能有</w:t>
      </w:r>
      <w:r>
        <w:rPr/>
        <w:t>yin</w:t>
      </w:r>
      <w:r>
        <w:rPr/>
        <w:t>字，但是我妹妹叫</w:t>
      </w:r>
      <w:r>
        <w:rPr/>
        <w:t>shiyinfang</w:t>
      </w:r>
      <w:r>
        <w:rPr/>
        <w:t>，她的老公还可以，就是她孩子在</w:t>
      </w:r>
      <w:r>
        <w:rPr/>
        <w:t>14</w:t>
      </w:r>
      <w:r>
        <w:rPr/>
        <w:t>岁的时候得了自闭症，现在已经三年了，我们也帮他念小房子，但是现在……</w:t>
      </w:r>
    </w:p>
    <w:p>
      <w:pPr>
        <w:pStyle w:val="Normal"/>
        <w:rPr/>
      </w:pPr>
      <w:r>
        <w:rPr>
          <w:b/>
          <w:bCs/>
        </w:rPr>
        <w:t>台长答：</w:t>
      </w:r>
      <w:r>
        <w:rPr/>
        <w:t>讲都不要讲，你的妹妹这个</w:t>
      </w:r>
      <w:r>
        <w:rPr/>
        <w:t>yin</w:t>
      </w:r>
      <w:r>
        <w:rPr/>
        <w:t>字肯定不好，感情上一定出问题，早点晚点的。就是现在老公蛮好，时间长了，她跟她老公关系也会僵掉的。而且有这个</w:t>
      </w:r>
      <w:r>
        <w:rPr/>
        <w:t>yin</w:t>
      </w:r>
      <w:r>
        <w:rPr/>
        <w:t>字的女人经常会被人家男人勾引。女人的名字已经属阴了，这个</w:t>
      </w:r>
      <w:r>
        <w:rPr/>
        <w:t>yin</w:t>
      </w:r>
      <w:r>
        <w:rPr/>
        <w:t>字是阴上加阴，绝对不能用的（假如我找人给她改完名字，我发到东方台？）你改完名字再说吧，你只要打通，这个电话还是比较容易打通的，星期五和星期天十二点钟到两点钟两个小时，我当场给你讲一下就可以了（但是她胆已经摘除，两侧乳房都已经摘除了）看见了吧？（孩子也得了自闭症）我早就跟你讲过了，不单单是名字问题，她以后还要戒口，就是不能再吃活的海鲜，要吃全素，听得懂吗？（听懂）这些都是报应，这些都没有关系，先保条命，身体上的部位都没关系的，想开点想明白都没关系。最主要怕的什么？最主要怕她自己吃了苦头还不开悟，还继续吃苦头，这是最大的苦，明白了吗？（明白）好了（这个名字得尽快改吧？）对，赶快改吧（谢谢师父，师父保重）</w:t>
      </w:r>
    </w:p>
    <w:p>
      <w:pPr>
        <w:pStyle w:val="Normal"/>
        <w:rPr/>
      </w:pPr>
      <w:r>
        <w:rPr/>
      </w:r>
    </w:p>
    <w:p>
      <w:pPr>
        <w:pStyle w:val="Normal"/>
        <w:rPr>
          <w:b/>
          <w:b/>
          <w:bCs/>
        </w:rPr>
      </w:pPr>
      <w:r>
        <w:rPr/>
        <w:t>4</w:t>
      </w:r>
      <w:r>
        <w:rPr/>
        <w:t>．</w:t>
      </w:r>
      <w:r>
        <w:rPr/>
        <w:t>Shuohua20141010</w:t>
      </w:r>
      <w:r>
        <w:rPr>
          <w:rFonts w:cs="Segoe UI Emoji" w:ascii="Segoe UI Emoji" w:hAnsi="Segoe UI Emoji"/>
        </w:rPr>
        <w:t xml:space="preserve">  </w:t>
      </w:r>
      <w:r>
        <w:rPr/>
        <w:t>21:40</w:t>
      </w:r>
      <w:r>
        <w:rPr>
          <w:rFonts w:cs="Segoe UI Emoji" w:ascii="Segoe UI Emoji" w:hAnsi="Segoe UI Emoji"/>
        </w:rPr>
        <w:t xml:space="preserve">  </w:t>
      </w:r>
      <w:r>
        <w:rPr/>
        <w:t>孕妇在菩萨出家日可以通宵念经吗</w:t>
      </w:r>
    </w:p>
    <w:p>
      <w:pPr>
        <w:pStyle w:val="Normal"/>
        <w:rPr/>
      </w:pPr>
      <w:r>
        <w:rPr>
          <w:b/>
          <w:bCs/>
        </w:rPr>
        <w:t>女听众</w:t>
      </w:r>
      <w:r>
        <w:rPr>
          <w:b/>
          <w:bCs/>
        </w:rPr>
        <w:t>：</w:t>
      </w:r>
      <w:r>
        <w:rPr/>
        <w:t>有位新同修修了两个月，目前有身孕一个多月，九月十九观世音菩萨出家日这一天她可以通宵念经吗？</w:t>
      </w:r>
    </w:p>
    <w:p>
      <w:pPr>
        <w:pStyle w:val="Normal"/>
        <w:rPr/>
      </w:pPr>
      <w:r>
        <w:rPr>
          <w:b/>
          <w:bCs/>
        </w:rPr>
        <w:t>台长答：</w:t>
      </w:r>
      <w:r>
        <w:rPr/>
        <w:t>没关系的（她需要注意些什么？）两点钟之后不要念了（哦，只可以念到凌晨两点？）对（好）</w:t>
      </w:r>
    </w:p>
    <w:p>
      <w:pPr>
        <w:pStyle w:val="Normal"/>
        <w:rPr/>
      </w:pPr>
      <w:r>
        <w:rPr/>
      </w:r>
    </w:p>
    <w:p>
      <w:pPr>
        <w:pStyle w:val="Normal"/>
        <w:rPr>
          <w:b/>
          <w:b/>
          <w:bCs/>
        </w:rPr>
      </w:pPr>
      <w:r>
        <w:rPr/>
        <w:t>Shuohua20141010</w:t>
      </w:r>
      <w:r>
        <w:rPr>
          <w:rFonts w:cs="Segoe UI Emoji" w:ascii="Segoe UI Emoji" w:hAnsi="Segoe UI Emoji"/>
        </w:rPr>
        <w:t xml:space="preserve">  </w:t>
      </w:r>
      <w:r>
        <w:rPr/>
        <w:t>22:13</w:t>
      </w:r>
      <w:r>
        <w:rPr>
          <w:rFonts w:cs="Segoe UI Emoji" w:ascii="Segoe UI Emoji" w:hAnsi="Segoe UI Emoji"/>
        </w:rPr>
        <w:t xml:space="preserve">  </w:t>
      </w:r>
      <w:r>
        <w:rPr/>
        <w:t>不小心打烂佛像要念</w:t>
      </w:r>
      <w:r>
        <w:rPr/>
        <w:t>108</w:t>
      </w:r>
      <w:r>
        <w:rPr/>
        <w:t>遍礼佛大忏悔文</w:t>
      </w:r>
    </w:p>
    <w:p>
      <w:pPr>
        <w:pStyle w:val="Normal"/>
        <w:rPr/>
      </w:pPr>
      <w:r>
        <w:rPr>
          <w:b/>
          <w:bCs/>
        </w:rPr>
        <w:t>女听众</w:t>
      </w:r>
      <w:r>
        <w:rPr>
          <w:b/>
          <w:bCs/>
        </w:rPr>
        <w:t>：</w:t>
      </w:r>
      <w:r>
        <w:rPr/>
        <w:t>同修的儿子今年</w:t>
      </w:r>
      <w:r>
        <w:rPr/>
        <w:t>8</w:t>
      </w:r>
      <w:r>
        <w:rPr/>
        <w:t>岁，三四岁时在家踢球，不小心球撞断观世音菩萨的手，当时同修就请庙里师父请回旧的观世音菩萨，同时请了新的观世音菩萨。目前同修在修心灵法门，回想这件事心里很纠结，一直放不下当年儿子对菩萨不尊敬的这件事。目前同修许愿诵</w:t>
      </w:r>
      <w:r>
        <w:rPr/>
        <w:t>27</w:t>
      </w:r>
      <w:r>
        <w:rPr/>
        <w:t>张小房子，放生</w:t>
      </w:r>
      <w:r>
        <w:rPr/>
        <w:t>2000</w:t>
      </w:r>
      <w:r>
        <w:rPr/>
        <w:t>条鱼，请菩萨消除他儿子的业障，早日学佛念经。请师父开示同修还需要注意些什么呢？</w:t>
      </w:r>
    </w:p>
    <w:p>
      <w:pPr>
        <w:pStyle w:val="Normal"/>
        <w:rPr/>
      </w:pPr>
      <w:r>
        <w:rPr>
          <w:b/>
          <w:bCs/>
        </w:rPr>
        <w:t>台长答：</w:t>
      </w:r>
      <w:r>
        <w:rPr/>
        <w:t>早就没事了，像这种念</w:t>
      </w:r>
      <w:r>
        <w:rPr/>
        <w:t>108</w:t>
      </w:r>
      <w:r>
        <w:rPr/>
        <w:t>遍礼佛大忏悔文就可以了（但是他已经许愿了）许愿就好好做，没关系的（如果他许了这些愿之后，礼佛大忏悔文还是要继续念</w:t>
      </w:r>
      <w:r>
        <w:rPr/>
        <w:t>108</w:t>
      </w:r>
      <w:r>
        <w:rPr/>
        <w:t>遍吗？）要，</w:t>
      </w:r>
      <w:r>
        <w:rPr/>
        <w:t>108</w:t>
      </w:r>
      <w:r>
        <w:rPr/>
        <w:t>遍礼佛大忏悔文不能断掉的。其他的小房子念了，如果事情已经解决的话，它会进入他的功德。明白了吗？（嗯，明白）</w:t>
      </w:r>
    </w:p>
    <w:p>
      <w:pPr>
        <w:pStyle w:val="Normal"/>
        <w:rPr/>
      </w:pPr>
      <w:r>
        <w:rPr/>
      </w:r>
    </w:p>
    <w:p>
      <w:pPr>
        <w:pStyle w:val="Normal"/>
        <w:rPr>
          <w:b/>
          <w:b/>
          <w:bCs/>
        </w:rPr>
      </w:pPr>
      <w:r>
        <w:rPr/>
        <w:t>Shuohua20141010</w:t>
      </w:r>
      <w:r>
        <w:rPr>
          <w:rFonts w:cs="Segoe UI Emoji" w:ascii="Segoe UI Emoji" w:hAnsi="Segoe UI Emoji"/>
        </w:rPr>
        <w:t xml:space="preserve">  </w:t>
      </w:r>
      <w:r>
        <w:rPr/>
        <w:t>22:30</w:t>
      </w:r>
      <w:r>
        <w:rPr>
          <w:rFonts w:cs="Segoe UI Emoji" w:ascii="Segoe UI Emoji" w:hAnsi="Segoe UI Emoji"/>
        </w:rPr>
        <w:t xml:space="preserve">  </w:t>
      </w:r>
      <w:r>
        <w:rPr/>
        <w:t>不小心打破佛具要念</w:t>
      </w:r>
      <w:r>
        <w:rPr/>
        <w:t>7</w:t>
      </w:r>
      <w:r>
        <w:rPr/>
        <w:t>遍礼佛大忏悔文</w:t>
      </w:r>
    </w:p>
    <w:p>
      <w:pPr>
        <w:pStyle w:val="Normal"/>
        <w:rPr/>
      </w:pPr>
      <w:r>
        <w:rPr>
          <w:b/>
          <w:bCs/>
        </w:rPr>
        <w:t>女听众</w:t>
      </w:r>
      <w:r>
        <w:rPr>
          <w:b/>
          <w:bCs/>
        </w:rPr>
        <w:t>：</w:t>
      </w:r>
      <w:r>
        <w:rPr/>
        <w:t>请问如果不小心打破佛台的佛具，如花瓶或者杯子需要念多少遍礼佛大忏悔文呢？也是</w:t>
      </w:r>
      <w:r>
        <w:rPr/>
        <w:t>108</w:t>
      </w:r>
      <w:r>
        <w:rPr/>
        <w:t>遍？</w:t>
      </w:r>
    </w:p>
    <w:p>
      <w:pPr>
        <w:pStyle w:val="Normal"/>
        <w:rPr/>
      </w:pPr>
      <w:r>
        <w:rPr>
          <w:b/>
          <w:bCs/>
        </w:rPr>
        <w:t>台长答：</w:t>
      </w:r>
      <w:r>
        <w:rPr/>
        <w:t>没有没有，</w:t>
      </w:r>
      <w:r>
        <w:rPr/>
        <w:t>7</w:t>
      </w:r>
      <w:r>
        <w:rPr/>
        <w:t>遍就可以了（就是针对他打破什么东西念</w:t>
      </w:r>
      <w:r>
        <w:rPr/>
        <w:t>7</w:t>
      </w:r>
      <w:r>
        <w:rPr/>
        <w:t>遍礼佛大忏悔文？）因为你不是有意的，都没关系（好，明白）</w:t>
      </w:r>
    </w:p>
    <w:p>
      <w:pPr>
        <w:pStyle w:val="Normal"/>
        <w:rPr/>
      </w:pPr>
      <w:r>
        <w:rPr/>
      </w:r>
    </w:p>
    <w:p>
      <w:pPr>
        <w:pStyle w:val="Normal"/>
        <w:rPr>
          <w:b/>
          <w:b/>
          <w:bCs/>
        </w:rPr>
      </w:pPr>
      <w:r>
        <w:rPr/>
        <w:t>Shuohua20141010</w:t>
      </w:r>
      <w:r>
        <w:rPr>
          <w:rFonts w:cs="Segoe UI Emoji" w:ascii="Segoe UI Emoji" w:hAnsi="Segoe UI Emoji"/>
        </w:rPr>
        <w:t xml:space="preserve">  </w:t>
      </w:r>
      <w:r>
        <w:rPr/>
        <w:t>23:53</w:t>
      </w:r>
      <w:r>
        <w:rPr>
          <w:rFonts w:cs="Segoe UI Emoji" w:ascii="Segoe UI Emoji" w:hAnsi="Segoe UI Emoji"/>
        </w:rPr>
        <w:t xml:space="preserve">  </w:t>
      </w:r>
      <w:r>
        <w:rPr/>
        <w:t>小孩晚上不能睡觉如何念经及祈求</w:t>
      </w:r>
    </w:p>
    <w:p>
      <w:pPr>
        <w:pStyle w:val="Normal"/>
        <w:rPr/>
      </w:pPr>
      <w:r>
        <w:rPr>
          <w:b/>
          <w:bCs/>
        </w:rPr>
        <w:t>女听众</w:t>
      </w:r>
      <w:r>
        <w:rPr>
          <w:b/>
          <w:bCs/>
        </w:rPr>
        <w:t>：</w:t>
      </w:r>
      <w:r>
        <w:rPr/>
        <w:t>如果小孩或者是老人在晚上不能睡觉，我们给他念</w:t>
      </w:r>
      <w:r>
        <w:rPr/>
        <w:t>7</w:t>
      </w:r>
      <w:r>
        <w:rPr/>
        <w:t>遍大悲咒，但是小孩子反应很大，就是乱哭、乱叫、乱踢墙这些……</w:t>
      </w:r>
    </w:p>
    <w:p>
      <w:pPr>
        <w:pStyle w:val="Normal"/>
        <w:rPr/>
      </w:pPr>
      <w:r>
        <w:rPr>
          <w:b/>
          <w:bCs/>
        </w:rPr>
        <w:t>台长答：</w:t>
      </w:r>
      <w:r>
        <w:rPr/>
        <w:t>谁叫你念大悲咒的啊？（就是说他不能睡觉啊）不能睡觉要念心经的啊（但是晚上可以念心经吗？）没有办法的啊，他哭和不哭那已经是质的变化了。正常念几遍大悲咒，鬼不来嘛就好了；等到鬼已经上身了来搞他的话，再念大悲咒你不是跟他打架啊？你只能念心经啦（哦。师父，如果一般不能入睡，没有什么问题的话念</w:t>
      </w:r>
      <w:r>
        <w:rPr/>
        <w:t>7</w:t>
      </w:r>
      <w:r>
        <w:rPr/>
        <w:t>遍大悲咒是吗？）对（好。如果有问题的话才念心经？）对（也是</w:t>
      </w:r>
      <w:r>
        <w:rPr/>
        <w:t>7</w:t>
      </w:r>
      <w:r>
        <w:rPr/>
        <w:t>遍？）不停地念（念到他入睡为止？）念到他很快入睡，一般三四遍就马上见效了（明白。如果念这个我们要怎样跟菩萨求呢？）求菩萨保佑小孩子平安、吉祥啊，你又不能说叫菩萨把鬼打走的（明白，感恩师父的开示。我的问题问完了，祝师父法体安康，弘法顺利）再见（师父我一定会好好地修，师父再见）</w:t>
      </w:r>
    </w:p>
    <w:p>
      <w:pPr>
        <w:pStyle w:val="Normal"/>
        <w:rPr/>
      </w:pPr>
      <w:r>
        <w:rPr/>
      </w:r>
    </w:p>
    <w:p>
      <w:pPr>
        <w:pStyle w:val="Normal"/>
        <w:rPr/>
      </w:pPr>
      <w:r>
        <w:rPr>
          <w:b/>
          <w:bCs/>
        </w:rPr>
        <w:t>台长语：</w:t>
      </w:r>
      <w:r>
        <w:rPr/>
        <w:t>好，听众朋友们，《直话直说》节目就到这结束了，非常感谢听众朋友们的收听。几个广告之后，欢迎朋友们收听我们下半时的节目。</w:t>
      </w:r>
    </w:p>
    <w:p>
      <w:pPr>
        <w:pStyle w:val="Normal"/>
        <w:rPr/>
      </w:pPr>
      <w:r>
        <w:rPr/>
      </w:r>
    </w:p>
    <w:p>
      <w:pPr>
        <w:pStyle w:val="Heading3"/>
        <w:rPr/>
      </w:pPr>
      <w:r>
        <w:rPr/>
        <w:t>Shuohua2014101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17</w:t>
      </w:r>
      <w:r>
        <w:rPr/>
        <w:t>日，星期五，农历是九月二十四。下面就开始解答今天我们的《直话直说》节目听众朋友们的电话。</w:t>
      </w:r>
    </w:p>
    <w:p>
      <w:pPr>
        <w:pStyle w:val="Normal"/>
        <w:rPr/>
      </w:pPr>
      <w:r>
        <w:rPr/>
      </w:r>
    </w:p>
    <w:p>
      <w:pPr>
        <w:pStyle w:val="Normal"/>
        <w:rPr>
          <w:b/>
          <w:b/>
          <w:bCs/>
        </w:rPr>
      </w:pPr>
      <w:r>
        <w:rPr/>
        <w:t>1</w:t>
      </w:r>
      <w:r>
        <w:rPr/>
        <w:t>．</w:t>
      </w:r>
      <w:r>
        <w:rPr/>
        <w:t>Shuohua20141017</w:t>
      </w:r>
      <w:r>
        <w:rPr>
          <w:rFonts w:cs="Segoe UI Emoji" w:ascii="Segoe UI Emoji" w:hAnsi="Segoe UI Emoji"/>
        </w:rPr>
        <w:t xml:space="preserve">  </w:t>
      </w:r>
      <w:r>
        <w:rPr/>
        <w:t>01:05</w:t>
      </w:r>
      <w:r>
        <w:rPr>
          <w:rFonts w:cs="Segoe UI Emoji" w:ascii="Segoe UI Emoji" w:hAnsi="Segoe UI Emoji"/>
        </w:rPr>
        <w:t xml:space="preserve">  </w:t>
      </w:r>
      <w:r>
        <w:rPr/>
        <w:t>梦到同修脸发青；度人不要执著</w:t>
      </w:r>
    </w:p>
    <w:p>
      <w:pPr>
        <w:pStyle w:val="Normal"/>
        <w:rPr/>
      </w:pPr>
      <w:r>
        <w:rPr>
          <w:b/>
          <w:bCs/>
        </w:rPr>
        <w:t>女听众</w:t>
      </w:r>
      <w:r>
        <w:rPr>
          <w:b/>
          <w:bCs/>
        </w:rPr>
        <w:t>：</w:t>
      </w:r>
      <w:r>
        <w:rPr/>
        <w:t>我梦见在法会时期酒店电梯旁边看到有两位保镖扶着台长上楼休息，意念是台长在酒店游泳池旁的椅子上休息，不小心睡着了，所以台长走路时好像刚睡醒似的。到了电梯前您突然伸手和我握手，台长您的手特别柔软，就像别的同修所说的一样。可是奇怪的是，台长当您握我的手时，您就变成了一位高高的洋人。然后我就看到了小于师兄，他还拿着他的笔记本站在了电梯前，我问了他</w:t>
      </w:r>
      <w:r>
        <w:rPr/>
        <w:t>A</w:t>
      </w:r>
      <w:r>
        <w:rPr/>
        <w:t>同修在哪里，他说在楼上。然后他又说</w:t>
      </w:r>
      <w:r>
        <w:rPr/>
        <w:t>B</w:t>
      </w:r>
      <w:r>
        <w:rPr/>
        <w:t>同修脸变青不是很好。我当时感觉那位同修身上有灵性，可是我并没有和小于师兄提到</w:t>
      </w:r>
      <w:r>
        <w:rPr/>
        <w:t>B</w:t>
      </w:r>
      <w:r>
        <w:rPr/>
        <w:t>同修。这位</w:t>
      </w:r>
      <w:r>
        <w:rPr/>
        <w:t>B</w:t>
      </w:r>
      <w:r>
        <w:rPr/>
        <w:t>同修平时很少做梦，最近有其他同修时不时梦到这位同修，比如这位同修流产的孩子，我妈妈还梦到和这位同修在法会做义工的情形，我梦见她脸变青。为什么同修到其他同修梦里？这位同修每星期六、日都去观音堂做义工、到菜市场派师父光碟弘法，也带一些重病同修去放生。请问台长，这位同修是不是背业了？需要注意什么？</w:t>
      </w:r>
    </w:p>
    <w:p>
      <w:pPr>
        <w:pStyle w:val="Normal"/>
        <w:rPr/>
      </w:pPr>
      <w:r>
        <w:rPr>
          <w:b/>
          <w:bCs/>
        </w:rPr>
        <w:t>台长答：</w:t>
      </w:r>
      <w:r>
        <w:rPr/>
        <w:t>这位同修现在很努力，实际上她很努力一定是在消业。你刚刚说大家都梦到她干吗？（梦见她流产的孩子）那就是她本身自己身上有打胎的孩子，孩子要超度的，那可能是她上辈子的。她现在是不是年纪很轻的？结过婚没有了？（</w:t>
      </w:r>
      <w:r>
        <w:rPr/>
        <w:t>44</w:t>
      </w:r>
      <w:r>
        <w:rPr/>
        <w:t>岁）哦，那结过婚，那她自己今生也有打胎的孩子，你问她有没有掉过孩子就知道了（哦。这位同修明年</w:t>
      </w:r>
      <w:r>
        <w:rPr/>
        <w:t>46</w:t>
      </w:r>
      <w:r>
        <w:rPr/>
        <w:t>岁，她脸变青需要注意什么呢？）脸变青了，发青了，帮人家背业了这个（哦，她需要注意什么呢？）就是不要太执著去度人。度到人，人家相信了就可以了，度了人家不相信就不要再盯着人家了。听得懂吗？（听得懂。她就是不要执著就可以了？）对了，不要执著呀，执著不行的呀。明白吗？（明白）</w:t>
      </w:r>
    </w:p>
    <w:p>
      <w:pPr>
        <w:pStyle w:val="Normal"/>
        <w:rPr/>
      </w:pPr>
      <w:r>
        <w:rPr/>
      </w:r>
    </w:p>
    <w:p>
      <w:pPr>
        <w:pStyle w:val="Normal"/>
        <w:rPr>
          <w:b/>
          <w:b/>
          <w:bCs/>
        </w:rPr>
      </w:pPr>
      <w:r>
        <w:rPr/>
        <w:t>Shuohua20141017</w:t>
      </w:r>
      <w:r>
        <w:rPr>
          <w:rFonts w:cs="Segoe UI Emoji" w:ascii="Segoe UI Emoji" w:hAnsi="Segoe UI Emoji"/>
        </w:rPr>
        <w:t xml:space="preserve">  </w:t>
      </w:r>
      <w:r>
        <w:rPr/>
        <w:t>04:32</w:t>
      </w:r>
      <w:r>
        <w:rPr>
          <w:rFonts w:cs="Segoe UI Emoji" w:ascii="Segoe UI Emoji" w:hAnsi="Segoe UI Emoji"/>
        </w:rPr>
        <w:t xml:space="preserve">  </w:t>
      </w:r>
      <w:r>
        <w:rPr/>
        <w:t>梦到和同学前世的缘分；台长点化前世修行有偏</w:t>
      </w:r>
    </w:p>
    <w:p>
      <w:pPr>
        <w:pStyle w:val="Normal"/>
        <w:rPr/>
      </w:pPr>
      <w:r>
        <w:rPr>
          <w:b/>
          <w:bCs/>
        </w:rPr>
        <w:t>女听众</w:t>
      </w:r>
      <w:r>
        <w:rPr>
          <w:b/>
          <w:bCs/>
        </w:rPr>
        <w:t>：</w:t>
      </w:r>
      <w:r>
        <w:rPr/>
        <w:t>上次我有打通台长的电话问了一个梦，梦里台长告诉我，我有</w:t>
      </w:r>
      <w:r>
        <w:rPr/>
        <w:t>2000</w:t>
      </w:r>
      <w:r>
        <w:rPr/>
        <w:t>个弟子，而我是车祸而死的。我看到了我和一位女同学前世的关系，看到了我是一位高高瘦瘦的男人，而走在我左边的就是那位女同学，也和我一样是一位男人，那时我的感觉就是她前世是我的大弟子。这位女同学现实中对我很好，走路时都会提醒我要看路，上课时也很照顾我。我也试着度她可是她好像不感兴趣，有几次我差点就说我和她前世的关系。可是奇怪的是，刚开始我是不怎么喜欢她，所以我感到很惭愧。台长，我知道度人要用平等心，所以在这种情况下就随缘对吧？可是我每次看到她会感觉有点难过，没办法把她给度了。</w:t>
      </w:r>
    </w:p>
    <w:p>
      <w:pPr>
        <w:pStyle w:val="Normal"/>
        <w:rPr/>
      </w:pPr>
      <w:r>
        <w:rPr>
          <w:b/>
          <w:bCs/>
        </w:rPr>
        <w:t>台长答：</w:t>
      </w:r>
      <w:r>
        <w:rPr/>
        <w:t>你给她念经呀，度人不是嘴巴里去讲的，你要动她的灵气、动她的慧命的呀。像这种人过去有修你怕什么？一念经就相信了呀，已经告诉你了，过去是你的弟子。你上辈子肯定是藏传佛教或者是密宗或者其他宗教的，你过去可能做得很大，有</w:t>
      </w:r>
      <w:r>
        <w:rPr/>
        <w:t>2000</w:t>
      </w:r>
      <w:r>
        <w:rPr/>
        <w:t>个弟子。你想想看，</w:t>
      </w:r>
      <w:r>
        <w:rPr/>
        <w:t>2000</w:t>
      </w:r>
      <w:r>
        <w:rPr/>
        <w:t>个弟子，变成今天这个样，呵呵，你说说你如理如法吗？肯定是不如理不如法，才会到今天这个样子。如果你现在还有点福报，比方说你经济上不错，家里条件还不错，说明就变成福报了，听得懂吗？（嗯，听得懂。就是要给她念经啊？）要，你要给她念，她是你的大弟子你不救她？（可是我才</w:t>
      </w:r>
      <w:r>
        <w:rPr/>
        <w:t>17</w:t>
      </w:r>
      <w:r>
        <w:rPr/>
        <w:t>岁）啊，你</w:t>
      </w:r>
      <w:r>
        <w:rPr/>
        <w:t>17</w:t>
      </w:r>
      <w:r>
        <w:rPr/>
        <w:t>岁啊，怎么声音听上去像</w:t>
      </w:r>
      <w:r>
        <w:rPr/>
        <w:t>37</w:t>
      </w:r>
      <w:r>
        <w:rPr/>
        <w:t>啊？呵呵（呵呵，台长，上次您说我听着像</w:t>
      </w:r>
      <w:r>
        <w:rPr/>
        <w:t>27</w:t>
      </w:r>
      <w:r>
        <w:rPr/>
        <w:t>，现在）</w:t>
      </w:r>
      <w:r>
        <w:rPr/>
        <w:t>37</w:t>
      </w:r>
      <w:r>
        <w:rPr/>
        <w:t>了，你再打一次电话变</w:t>
      </w:r>
      <w:r>
        <w:rPr/>
        <w:t>47</w:t>
      </w:r>
      <w:r>
        <w:rPr/>
        <w:t>了，呵呵（台长您伤了我</w:t>
      </w:r>
      <w:r>
        <w:rPr/>
        <w:t>17</w:t>
      </w:r>
      <w:r>
        <w:rPr/>
        <w:t>岁脆弱的心，呵呵）你要记住，你不管几岁，你要度人的，听得懂吗？</w:t>
      </w:r>
      <w:r>
        <w:rPr/>
        <w:t>17</w:t>
      </w:r>
      <w:r>
        <w:rPr/>
        <w:t>岁，你现在本身的智商、智力和你的情商，各方面的都不够。你现在要多给她念心经（给她念心经）经常辅助你的人就是你过去的弟子是几岁了？（她也跟我一样，是</w:t>
      </w:r>
      <w:r>
        <w:rPr/>
        <w:t>17</w:t>
      </w:r>
      <w:r>
        <w:rPr/>
        <w:t>岁）那没关系，度她吧，没事的（度她？）没问题（可是我自己也很笨的，那要怎么办？）你想想看，你有</w:t>
      </w:r>
      <w:r>
        <w:rPr/>
        <w:t>2000</w:t>
      </w:r>
      <w:r>
        <w:rPr/>
        <w:t>个弟子，庙里的一个大住持，你变成今天这个样子，还自己说笨，你一定做错了大错事，明白了吗？而且你会在感情上吃很多苦头的。我可以告诉你，你几乎要谈一个吹一个的人（谈一个吹一个？）你是电风扇放在你的感情边上，叫谈一个吹一个，呵呵（那怎么办？呵呵）我告诉你，这辈子想一世修成，像你这种人最好不要谈。因为你肯定做了感情上不如理不如法的事情才会有这么大的业报，一般的如果有一些做错，不如理不如法，比方说在庙里欺负欺负人或者怎么样，也不会有这么大的业报，你肯定是动了邪念了。这个东西会伤自己的道行，伤得很厉害的。男女的事情伤道行伤得最多。比方说，你本来应该很好的，你现在变成这个样子了，那你一定是道行伤掉了。讲都不要讲了，你去看看多少人出事不就是因为感情先出事，再查账查出来出事的吗？（哦，所以这样会导致业障深重吗？）那当然了，你的业障还不深重啊？这辈子能够让你投一个人，已经蛮好了（有几次我梦见台长和菩萨都跟我说我业障深重）那好了，不深重会变成这个样子的？你要是不深重，如果你当时有</w:t>
      </w:r>
      <w:r>
        <w:rPr/>
        <w:t>2000</w:t>
      </w:r>
      <w:r>
        <w:rPr/>
        <w:t>人一个庙的话，或者</w:t>
      </w:r>
      <w:r>
        <w:rPr/>
        <w:t>2000</w:t>
      </w:r>
      <w:r>
        <w:rPr/>
        <w:t>个弟子的话，你这辈子就算投人变成你的福报的话，那你至少也是一个大企业的老板。你现在基本上是没了，就是你所有的福报修成全没了，你当时肯定做了对弟子啊怎么不好的事情了。你不可以的，有些事情不能做的。看看你的声音就知道了，你的声线为什么这么老？（啊，我的声线很老？那怎么办？要念什么经吗？）不要念经了，等你长到</w:t>
      </w:r>
      <w:r>
        <w:rPr/>
        <w:t>37</w:t>
      </w:r>
      <w:r>
        <w:rPr/>
        <w:t>岁就正好了，呵呵。因为你的声线不会再变了，到</w:t>
      </w:r>
      <w:r>
        <w:rPr/>
        <w:t>37</w:t>
      </w:r>
      <w:r>
        <w:rPr/>
        <w:t>岁的时候也是这个声线，那么就正好了呀，等到</w:t>
      </w:r>
      <w:r>
        <w:rPr/>
        <w:t>37</w:t>
      </w:r>
      <w:r>
        <w:rPr/>
        <w:t>岁之后才会越变越老的，呵呵（所以就这样了，声线是不可以换的了？）好了好了，不要变了，好好念经了，心变掉就好了，变一个善良的心。明白了吗？（明白。台长，是不是因为这样，所以我有时候念经就会有不好的意念，是不是前世所造的业所以才会导致我今世这样呢？）对啊。我可以断定，你上辈子就是感情出问题。我告诉你不如理不如法地修，你动了邪念了，动了人间的情了。所以你不会顺利的，你这辈子在人间这个婚姻绝对不会顺利的。好了。</w:t>
      </w:r>
    </w:p>
    <w:p>
      <w:pPr>
        <w:pStyle w:val="Normal"/>
        <w:rPr/>
      </w:pPr>
      <w:r>
        <w:rPr/>
      </w:r>
    </w:p>
    <w:p>
      <w:pPr>
        <w:pStyle w:val="Normal"/>
        <w:rPr>
          <w:b/>
          <w:b/>
          <w:bCs/>
        </w:rPr>
      </w:pPr>
      <w:r>
        <w:rPr/>
        <w:t>Shuohua20141017</w:t>
      </w:r>
      <w:r>
        <w:rPr>
          <w:rFonts w:cs="Segoe UI Emoji" w:ascii="Segoe UI Emoji" w:hAnsi="Segoe UI Emoji"/>
        </w:rPr>
        <w:t xml:space="preserve">  </w:t>
      </w:r>
      <w:r>
        <w:rPr/>
        <w:t>11:47</w:t>
      </w:r>
      <w:r>
        <w:rPr>
          <w:rFonts w:cs="Segoe UI Emoji" w:ascii="Segoe UI Emoji" w:hAnsi="Segoe UI Emoji"/>
        </w:rPr>
        <w:t xml:space="preserve">  </w:t>
      </w:r>
      <w:r>
        <w:rPr/>
        <w:t>对癌症病人的开示；不要临时抱佛脚</w:t>
      </w:r>
    </w:p>
    <w:p>
      <w:pPr>
        <w:pStyle w:val="Normal"/>
        <w:rPr/>
      </w:pPr>
      <w:r>
        <w:rPr>
          <w:b/>
          <w:bCs/>
        </w:rPr>
        <w:t>女听众</w:t>
      </w:r>
      <w:r>
        <w:rPr/>
        <w:t>：有位同修的女儿现在身体突然间不好，进了</w:t>
      </w:r>
      <w:r>
        <w:rPr/>
        <w:t>ICU</w:t>
      </w:r>
      <w:r>
        <w:rPr/>
        <w:t>，医生讲情况比较严重。她的女儿从</w:t>
      </w:r>
      <w:r>
        <w:rPr/>
        <w:t>13</w:t>
      </w:r>
      <w:r>
        <w:rPr/>
        <w:t>岁开始就得了骨癌，化疗过后癌细胞已经转移到肺部了，至今肺部已经动了</w:t>
      </w:r>
      <w:r>
        <w:rPr/>
        <w:t>7</w:t>
      </w:r>
      <w:r>
        <w:rPr/>
        <w:t>次手术，但是肺部的癌细胞还是不能全部消除。她已经许愿了</w:t>
      </w:r>
      <w:r>
        <w:rPr/>
        <w:t>1200</w:t>
      </w:r>
      <w:r>
        <w:rPr/>
        <w:t>张小房子，还有放生了</w:t>
      </w:r>
      <w:r>
        <w:rPr/>
        <w:t>1</w:t>
      </w:r>
      <w:r>
        <w:rPr/>
        <w:t>万条鱼，现在应该要怎么办呢？</w:t>
      </w:r>
    </w:p>
    <w:p>
      <w:pPr>
        <w:pStyle w:val="Normal"/>
        <w:rPr/>
      </w:pPr>
      <w:r>
        <w:rPr>
          <w:b/>
          <w:bCs/>
        </w:rPr>
        <w:t>台长答：</w:t>
      </w:r>
      <w:r>
        <w:rPr/>
        <w:t>这种事情没有那么快的，许了愿不一定就马上成功的（哦，好）而且医生总是说希望身上的癌细胞全部灭掉，可能吗？正常人身上都有癌细胞的。有时候人活在这个世界上有两种不同的东西一直在……就像白血球、红血球一样的，它一直偏高偏低的。你要叫她好好念经，到了一定的时候自己好好休养，不一定左一刀右一刀的，这都是她的业报呀（对，她现在</w:t>
      </w:r>
      <w:r>
        <w:rPr/>
        <w:t>ICU</w:t>
      </w:r>
      <w:r>
        <w:rPr/>
        <w:t>，医生讲很严重。因为她截肢过，以前师父给她看过图腾，已经烧了七百多张小房子，有一些是结缘的，她结缘的小房子效果好吗？）好了，今天不看的。像这种病人，我告诉你，她自己本身过去的业障太重了，这些孩子来到人间就是受报的（对，</w:t>
      </w:r>
      <w:r>
        <w:rPr/>
        <w:t>13</w:t>
      </w:r>
      <w:r>
        <w:rPr/>
        <w:t>岁就开始了，现在才</w:t>
      </w:r>
      <w:r>
        <w:rPr/>
        <w:t>18</w:t>
      </w:r>
      <w:r>
        <w:rPr/>
        <w:t>岁，已经折磨五年了，很辛苦）她就是来受报的呀（她的妈妈现在又许愿给她放生</w:t>
      </w:r>
      <w:r>
        <w:rPr/>
        <w:t>1</w:t>
      </w:r>
      <w:r>
        <w:rPr/>
        <w:t>万条鱼，之前的</w:t>
      </w:r>
      <w:r>
        <w:rPr/>
        <w:t>1200</w:t>
      </w:r>
      <w:r>
        <w:rPr/>
        <w:t>张小房子继续念下去是吗？）对（因为女儿没有念经，她妈妈帮她念，她女儿这样的情况要吃素吗？）我就反问你，她女儿这种情况要吃荤吗？（我们是叫她吃素了，不懂她自己心里怎样……）好了，不要讲了，这种自己不愿意做的事情别人救不了的（现在她就是不停地念经、许愿、放生就可以了是吧？）我就跟你讲一句话，等生病了再来等于炸弹已经爆炸了，炸弹爆炸了就没有其它方法了，只能打扫战场了；没有爆炸之前全都是黄金，就是心都可以救的。等到已经生恶病之后再来弥补基本上都是属于业障爆发了，很难救了（现在是业障爆发期，她妈妈要许大愿，要做很多功德了是吗？）我就告诉你一句话，不要临时抱佛脚，不要等到自己倒霉了再来拜佛。听得懂吗？（听得懂）我们现在做的工作是预防。所以消防队经常讲一句话：“不要已经着火了才叫我们，没有着火的时候让我们来跟你们多讲讲”，道理是一样的（好，这个我会转告她的）</w:t>
      </w:r>
    </w:p>
    <w:p>
      <w:pPr>
        <w:pStyle w:val="Normal"/>
        <w:rPr/>
      </w:pPr>
      <w:r>
        <w:rPr/>
      </w:r>
    </w:p>
    <w:p>
      <w:pPr>
        <w:pStyle w:val="Normal"/>
        <w:rPr>
          <w:b/>
          <w:b/>
          <w:bCs/>
        </w:rPr>
      </w:pPr>
      <w:r>
        <w:rPr/>
        <w:t>Shuohua20141017</w:t>
      </w:r>
      <w:r>
        <w:rPr>
          <w:rFonts w:cs="Segoe UI Emoji" w:ascii="Segoe UI Emoji" w:hAnsi="Segoe UI Emoji"/>
        </w:rPr>
        <w:t xml:space="preserve">  </w:t>
      </w:r>
      <w:r>
        <w:rPr/>
        <w:t>16:04</w:t>
      </w:r>
      <w:r>
        <w:rPr>
          <w:rFonts w:cs="Segoe UI Emoji" w:ascii="Segoe UI Emoji" w:hAnsi="Segoe UI Emoji"/>
        </w:rPr>
        <w:t xml:space="preserve">  </w:t>
      </w:r>
      <w:r>
        <w:rPr/>
        <w:t>梦见外公跟人打架</w:t>
      </w:r>
    </w:p>
    <w:p>
      <w:pPr>
        <w:pStyle w:val="Normal"/>
        <w:rPr/>
      </w:pPr>
      <w:r>
        <w:rPr>
          <w:b/>
          <w:bCs/>
        </w:rPr>
        <w:t>女听众</w:t>
      </w:r>
      <w:r>
        <w:rPr/>
        <w:t>：我先生今年是</w:t>
      </w:r>
      <w:r>
        <w:rPr/>
        <w:t>76</w:t>
      </w:r>
      <w:r>
        <w:rPr/>
        <w:t>的劫难，他前一次已经遇到了，是师父、菩萨还有师兄们救了他。现在我的外孙做了一个梦，梦到两个黑色的轮胎放在地上，他外公跟两个人打架，有一个人倒在轮胎的地方，他外公就把旁边一个像人身钟塔形状的钟推倒，把那个人砸死了。后来看到这两个人都血呼呼的，就挺害怕，就跑了。外孙说梦中的人像他外公年轻时候的样子，不是像现在头上没有什么头发而是头发比较茂密的样子。请解释一下。</w:t>
      </w:r>
    </w:p>
    <w:p>
      <w:pPr>
        <w:pStyle w:val="Normal"/>
        <w:rPr/>
      </w:pPr>
      <w:r>
        <w:rPr>
          <w:b/>
          <w:bCs/>
        </w:rPr>
        <w:t>台长答：</w:t>
      </w:r>
      <w:r>
        <w:rPr/>
        <w:t>像这种情况，说明他的外公现在有灾劫就是因为他当时年轻的时候或者上辈子这个时候曾经打死过人（师父给他看过图腾，那一次也是解了一个梦，梦里他是一个女警察，她打死了一个</w:t>
      </w:r>
      <w:r>
        <w:rPr/>
        <w:t>13</w:t>
      </w:r>
      <w:r>
        <w:rPr/>
        <w:t>岁的男孩，是那个人吗？）对啊，就是那个人，来收他来了（那怎么办？）你说呢？你跟我学了多少时间了？你说怎么办？（他现在是在念小房子，是指定给这个人吗？）对（就是念给梦中的这个人？）就给他的要经者就好了呀（他原来还有一个，是一个女的，要要他的命，那这个小房子不知道到现在怎么样？他已经……）继续要，继续念，他如果不念完的话，不是他要人家命，是人家要他命了（我知道，那就是这两个小房子同时烧？）嗯。</w:t>
      </w:r>
    </w:p>
    <w:p>
      <w:pPr>
        <w:pStyle w:val="Normal"/>
        <w:rPr/>
      </w:pPr>
      <w:r>
        <w:rPr/>
      </w:r>
    </w:p>
    <w:p>
      <w:pPr>
        <w:pStyle w:val="Normal"/>
        <w:rPr>
          <w:b/>
          <w:b/>
          <w:bCs/>
        </w:rPr>
      </w:pPr>
      <w:r>
        <w:rPr/>
        <w:t>Shuohua20141017</w:t>
      </w:r>
      <w:r>
        <w:rPr>
          <w:rFonts w:cs="Segoe UI Emoji" w:ascii="Segoe UI Emoji" w:hAnsi="Segoe UI Emoji"/>
        </w:rPr>
        <w:t xml:space="preserve">  </w:t>
      </w:r>
      <w:r>
        <w:rPr/>
        <w:t>19:02</w:t>
      </w:r>
      <w:r>
        <w:rPr>
          <w:rFonts w:cs="Segoe UI Emoji" w:ascii="Segoe UI Emoji" w:hAnsi="Segoe UI Emoji"/>
        </w:rPr>
        <w:t xml:space="preserve">  </w:t>
      </w:r>
      <w:r>
        <w:rPr/>
        <w:t>梦到不认识的人最好每人念</w:t>
      </w:r>
      <w:r>
        <w:rPr/>
        <w:t>7</w:t>
      </w:r>
      <w:r>
        <w:rPr/>
        <w:t>张小房子</w:t>
      </w:r>
    </w:p>
    <w:p>
      <w:pPr>
        <w:pStyle w:val="Normal"/>
        <w:rPr/>
      </w:pPr>
      <w:r>
        <w:rPr>
          <w:b/>
          <w:bCs/>
        </w:rPr>
        <w:t>女听众</w:t>
      </w:r>
      <w:r>
        <w:rPr>
          <w:b/>
          <w:bCs/>
        </w:rPr>
        <w:t>：</w:t>
      </w:r>
      <w:r>
        <w:rPr/>
        <w:t>我梦见一个男人和一个女人穿得比较整齐，女的是短头发，身上穿的衣服好像是绿色的。这两个人跟我有什么关系吗？</w:t>
      </w:r>
    </w:p>
    <w:p>
      <w:pPr>
        <w:pStyle w:val="Normal"/>
        <w:rPr/>
      </w:pPr>
      <w:r>
        <w:rPr>
          <w:b/>
          <w:bCs/>
        </w:rPr>
        <w:t>台长答：</w:t>
      </w:r>
      <w:r>
        <w:rPr/>
        <w:t>凡是做梦做到有不认识的人都是有业障、有灵性，最好的方法每人念</w:t>
      </w:r>
      <w:r>
        <w:rPr/>
        <w:t>7</w:t>
      </w:r>
      <w:r>
        <w:rPr/>
        <w:t>张小房子（好，谢谢）好了，再见。</w:t>
      </w:r>
    </w:p>
    <w:p>
      <w:pPr>
        <w:pStyle w:val="Normal"/>
        <w:rPr/>
      </w:pPr>
      <w:r>
        <w:rPr/>
      </w:r>
    </w:p>
    <w:p>
      <w:pPr>
        <w:pStyle w:val="Normal"/>
        <w:rPr>
          <w:b/>
          <w:b/>
          <w:bCs/>
        </w:rPr>
      </w:pPr>
      <w:r>
        <w:rPr/>
        <w:t>2</w:t>
      </w:r>
      <w:r>
        <w:rPr/>
        <w:t>．</w:t>
      </w:r>
      <w:r>
        <w:rPr/>
        <w:t>Shuohua20141017</w:t>
      </w:r>
      <w:r>
        <w:rPr>
          <w:rFonts w:cs="Segoe UI Emoji" w:ascii="Segoe UI Emoji" w:hAnsi="Segoe UI Emoji"/>
        </w:rPr>
        <w:t xml:space="preserve">  </w:t>
      </w:r>
      <w:r>
        <w:rPr/>
        <w:t>20:10</w:t>
      </w:r>
      <w:r>
        <w:rPr>
          <w:rFonts w:cs="Segoe UI Emoji" w:ascii="Segoe UI Emoji" w:hAnsi="Segoe UI Emoji"/>
        </w:rPr>
        <w:t xml:space="preserve">  </w:t>
      </w:r>
      <w:r>
        <w:rPr/>
        <w:t>改名但未升文念小房子只能用原名</w:t>
      </w:r>
    </w:p>
    <w:p>
      <w:pPr>
        <w:pStyle w:val="Normal"/>
        <w:rPr/>
      </w:pPr>
      <w:r>
        <w:rPr>
          <w:b/>
          <w:bCs/>
        </w:rPr>
        <w:t>女听众</w:t>
      </w:r>
      <w:r>
        <w:rPr>
          <w:b/>
          <w:bCs/>
        </w:rPr>
        <w:t>：</w:t>
      </w:r>
      <w:r>
        <w:rPr/>
        <w:t>如果一个人改了名字还不到一年，还没有做改名升文，现在要烧小房子要写哪一个呢？</w:t>
      </w:r>
    </w:p>
    <w:p>
      <w:pPr>
        <w:pStyle w:val="Normal"/>
        <w:rPr/>
      </w:pPr>
      <w:r>
        <w:rPr>
          <w:b/>
          <w:bCs/>
        </w:rPr>
        <w:t>台长答：</w:t>
      </w:r>
      <w:r>
        <w:rPr/>
        <w:t>你说呢？（是用第二个名字，先做改名升文用新的名字吗？）没有升过文的话你用新的名字效果不好（哦，那就用回旧名是不是？）比方说一个人有小名，你一辈子用小名好了，也没有关系（但是他已经改了名字？那烧小房子用回以前的名字吗？）你只能用原名，你改过的名字，叫了半天没有升过文等于没有用，就算有灵动性，时间也不会很长的。</w:t>
      </w:r>
    </w:p>
    <w:p>
      <w:pPr>
        <w:pStyle w:val="Normal"/>
        <w:rPr/>
      </w:pPr>
      <w:r>
        <w:rPr/>
      </w:r>
    </w:p>
    <w:p>
      <w:pPr>
        <w:pStyle w:val="Normal"/>
        <w:rPr>
          <w:b/>
          <w:b/>
          <w:bCs/>
        </w:rPr>
      </w:pPr>
      <w:r>
        <w:rPr/>
        <w:t>Shuohua20141017</w:t>
      </w:r>
      <w:r>
        <w:rPr>
          <w:rFonts w:cs="Segoe UI Emoji" w:ascii="Segoe UI Emoji" w:hAnsi="Segoe UI Emoji"/>
        </w:rPr>
        <w:t xml:space="preserve">  </w:t>
      </w:r>
      <w:r>
        <w:rPr/>
        <w:t>21:54</w:t>
      </w:r>
      <w:r>
        <w:rPr>
          <w:rFonts w:cs="Segoe UI Emoji" w:ascii="Segoe UI Emoji" w:hAnsi="Segoe UI Emoji"/>
        </w:rPr>
        <w:t xml:space="preserve">  </w:t>
      </w:r>
      <w:r>
        <w:rPr/>
        <w:t>许愿后违愿是一定有业障的</w:t>
      </w:r>
    </w:p>
    <w:p>
      <w:pPr>
        <w:pStyle w:val="Normal"/>
        <w:rPr/>
      </w:pPr>
      <w:r>
        <w:rPr>
          <w:b/>
          <w:bCs/>
        </w:rPr>
        <w:t>女听众</w:t>
      </w:r>
      <w:r>
        <w:rPr>
          <w:b/>
          <w:bCs/>
        </w:rPr>
        <w:t>：</w:t>
      </w:r>
      <w:r>
        <w:rPr/>
        <w:t>如果一个人许了愿，但是没有做到，是不是要念礼佛大忏悔文？</w:t>
      </w:r>
    </w:p>
    <w:p>
      <w:pPr>
        <w:pStyle w:val="Normal"/>
        <w:rPr/>
      </w:pPr>
      <w:r>
        <w:rPr>
          <w:b/>
          <w:bCs/>
        </w:rPr>
        <w:t>台长答：</w:t>
      </w:r>
      <w:r>
        <w:rPr/>
        <w:t>对（大概要念多少遍呢？）没有什么大用的，就算念了礼佛大忏悔文，只不过在你原来许愿、违愿的情况下减轻一点业障，但是一定有业障的。所以许了愿之后千万不能违愿，违了愿之后一定会有业障，因为当时你许愿的时候护法神会给你很多好的事情发生的，所以你就等于骗了菩萨的心。你想想看你许愿的时候一定有求的呀，你没有求怎么会许愿啦？你一许愿最后好了，你违愿了，你一定倒霉。比方说你跟你爸爸说：“爸爸，我一定考进，你先给我多少钱，给我买一样我喜欢的好东西。”“孩子你一定要考试考好的。”“好的，我一定考成功。”结果考了不及格了呢？你说你不是骗了爸爸啊？（对）好了。</w:t>
      </w:r>
    </w:p>
    <w:p>
      <w:pPr>
        <w:pStyle w:val="Normal"/>
        <w:rPr/>
      </w:pPr>
      <w:r>
        <w:rPr/>
      </w:r>
    </w:p>
    <w:p>
      <w:pPr>
        <w:pStyle w:val="Normal"/>
        <w:rPr>
          <w:b/>
          <w:b/>
          <w:bCs/>
        </w:rPr>
      </w:pPr>
      <w:r>
        <w:rPr/>
        <w:t>Shuohua20141017</w:t>
      </w:r>
      <w:r>
        <w:rPr>
          <w:rFonts w:cs="Segoe UI Emoji" w:ascii="Segoe UI Emoji" w:hAnsi="Segoe UI Emoji"/>
        </w:rPr>
        <w:t xml:space="preserve">  </w:t>
      </w:r>
      <w:r>
        <w:rPr/>
        <w:t>23:09</w:t>
      </w:r>
      <w:r>
        <w:rPr>
          <w:rFonts w:cs="Segoe UI Emoji" w:ascii="Segoe UI Emoji" w:hAnsi="Segoe UI Emoji"/>
        </w:rPr>
        <w:t xml:space="preserve">  </w:t>
      </w:r>
      <w:r>
        <w:rPr/>
        <w:t>解决问题不能光念经还要靠平时多做功德</w:t>
      </w:r>
    </w:p>
    <w:p>
      <w:pPr>
        <w:pStyle w:val="Normal"/>
        <w:rPr/>
      </w:pPr>
      <w:r>
        <w:rPr>
          <w:b/>
          <w:bCs/>
        </w:rPr>
        <w:t>女听众</w:t>
      </w:r>
      <w:r>
        <w:rPr>
          <w:b/>
          <w:bCs/>
        </w:rPr>
        <w:t>：</w:t>
      </w:r>
      <w:r>
        <w:rPr/>
        <w:t>如果遇到任何不容易解决的事情的时候，我们是不是可以念消灾吉祥神咒？</w:t>
      </w:r>
    </w:p>
    <w:p>
      <w:pPr>
        <w:pStyle w:val="Normal"/>
        <w:rPr/>
      </w:pPr>
      <w:r>
        <w:rPr>
          <w:b/>
          <w:bCs/>
        </w:rPr>
        <w:t>台长答：</w:t>
      </w:r>
      <w:r>
        <w:rPr/>
        <w:t>都可以念，但还是要根据你自己本身的能量的，你没有能量你就是念这些经效果也不明显，靠的是平时长期做功德。举个简单例子，你天天造房子，造得很结实了，那么狂风暴雨来时房子就帮你挡住了；如果你之前根本没造房子，突然有狂风暴雨来了，你就拿点沙，拿几块砖头挡一挡，想把自己这块地方挡住，风一来就把你吹散掉了。明白了吗？（明白）</w:t>
      </w:r>
    </w:p>
    <w:p>
      <w:pPr>
        <w:pStyle w:val="Normal"/>
        <w:rPr/>
      </w:pPr>
      <w:r>
        <w:rPr/>
      </w:r>
    </w:p>
    <w:p>
      <w:pPr>
        <w:pStyle w:val="Normal"/>
        <w:rPr>
          <w:b/>
          <w:b/>
          <w:bCs/>
        </w:rPr>
      </w:pPr>
      <w:r>
        <w:rPr/>
        <w:t>Shuohua20141017</w:t>
      </w:r>
      <w:r>
        <w:rPr>
          <w:rFonts w:cs="Segoe UI Emoji" w:ascii="Segoe UI Emoji" w:hAnsi="Segoe UI Emoji"/>
        </w:rPr>
        <w:t xml:space="preserve">  </w:t>
      </w:r>
      <w:r>
        <w:rPr/>
        <w:t>25:09</w:t>
      </w:r>
      <w:r>
        <w:rPr>
          <w:rFonts w:cs="Segoe UI Emoji" w:ascii="Segoe UI Emoji" w:hAnsi="Segoe UI Emoji"/>
        </w:rPr>
        <w:t xml:space="preserve">  </w:t>
      </w:r>
      <w:r>
        <w:rPr/>
        <w:t>供水位置的问题</w:t>
      </w:r>
    </w:p>
    <w:p>
      <w:pPr>
        <w:pStyle w:val="Normal"/>
        <w:rPr/>
      </w:pPr>
      <w:r>
        <w:rPr>
          <w:b/>
          <w:bCs/>
        </w:rPr>
        <w:t>女听众</w:t>
      </w:r>
      <w:r>
        <w:rPr>
          <w:b/>
          <w:bCs/>
        </w:rPr>
        <w:t>：</w:t>
      </w:r>
      <w:r>
        <w:rPr/>
        <w:t>供奉菩萨的清水是要放在香炉的前面还是后面呢？</w:t>
      </w:r>
    </w:p>
    <w:p>
      <w:pPr>
        <w:pStyle w:val="Normal"/>
        <w:rPr/>
      </w:pPr>
      <w:r>
        <w:rPr>
          <w:b/>
          <w:bCs/>
        </w:rPr>
        <w:t>台长答：</w:t>
      </w:r>
      <w:r>
        <w:rPr/>
        <w:t>放在香炉的后面，在菩萨的前面。</w:t>
      </w:r>
    </w:p>
    <w:p>
      <w:pPr>
        <w:pStyle w:val="Normal"/>
        <w:rPr/>
      </w:pPr>
      <w:r>
        <w:rPr/>
      </w:r>
    </w:p>
    <w:p>
      <w:pPr>
        <w:pStyle w:val="Normal"/>
        <w:rPr>
          <w:b/>
          <w:b/>
          <w:bCs/>
        </w:rPr>
      </w:pPr>
      <w:r>
        <w:rPr/>
        <w:t>Shuohua20141017</w:t>
      </w:r>
      <w:r>
        <w:rPr>
          <w:rFonts w:cs="Segoe UI Emoji" w:ascii="Segoe UI Emoji" w:hAnsi="Segoe UI Emoji"/>
        </w:rPr>
        <w:t xml:space="preserve">  </w:t>
      </w:r>
      <w:r>
        <w:rPr/>
        <w:t>25:25</w:t>
      </w:r>
      <w:r>
        <w:rPr>
          <w:rFonts w:cs="Segoe UI Emoji" w:ascii="Segoe UI Emoji" w:hAnsi="Segoe UI Emoji"/>
        </w:rPr>
        <w:t xml:space="preserve">  </w:t>
      </w:r>
      <w:r>
        <w:rPr/>
        <w:t>早上醒来背痛的问题</w:t>
      </w:r>
    </w:p>
    <w:p>
      <w:pPr>
        <w:pStyle w:val="Normal"/>
        <w:rPr/>
      </w:pPr>
      <w:r>
        <w:rPr>
          <w:b/>
          <w:bCs/>
        </w:rPr>
        <w:t>女听众</w:t>
      </w:r>
      <w:r>
        <w:rPr>
          <w:b/>
          <w:bCs/>
        </w:rPr>
        <w:t>：</w:t>
      </w:r>
      <w:r>
        <w:rPr/>
        <w:t>我每次早上醒来的时候后背特别痛是什么原因啊？</w:t>
      </w:r>
    </w:p>
    <w:p>
      <w:pPr>
        <w:pStyle w:val="Normal"/>
        <w:rPr/>
      </w:pPr>
      <w:r>
        <w:rPr>
          <w:b/>
          <w:bCs/>
        </w:rPr>
        <w:t>台长答：</w:t>
      </w:r>
      <w:r>
        <w:rPr/>
        <w:t>床不好，太软了，去看病去（哦，好）好好念经啦，一个个智慧不是太充满啊（哦）好了，再见（谢谢台长，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02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24</w:t>
      </w:r>
      <w:r>
        <w:rPr/>
        <w:t>日，星期五，农历九月初一，希望今天大家多吃素、多念经。好，听众朋友们，下面就开始解答大家的问题。</w:t>
      </w:r>
    </w:p>
    <w:p>
      <w:pPr>
        <w:pStyle w:val="Normal"/>
        <w:rPr/>
      </w:pPr>
      <w:r>
        <w:rPr/>
      </w:r>
    </w:p>
    <w:p>
      <w:pPr>
        <w:pStyle w:val="Normal"/>
        <w:rPr>
          <w:b/>
          <w:b/>
          <w:bCs/>
        </w:rPr>
      </w:pPr>
      <w:r>
        <w:rPr/>
        <w:t>1</w:t>
      </w:r>
      <w:r>
        <w:rPr/>
        <w:t>．</w:t>
      </w:r>
      <w:r>
        <w:rPr/>
        <w:t>Shuohua20141024</w:t>
      </w:r>
      <w:r>
        <w:rPr>
          <w:rFonts w:cs="Segoe UI Emoji" w:ascii="Segoe UI Emoji" w:hAnsi="Segoe UI Emoji"/>
        </w:rPr>
        <w:t xml:space="preserve">  </w:t>
      </w:r>
      <w:r>
        <w:rPr/>
        <w:t>00:48</w:t>
      </w:r>
      <w:r>
        <w:rPr>
          <w:rFonts w:cs="Segoe UI Emoji" w:ascii="Segoe UI Emoji" w:hAnsi="Segoe UI Emoji"/>
        </w:rPr>
        <w:t xml:space="preserve">  </w:t>
      </w:r>
      <w:r>
        <w:rPr/>
        <w:t>关于佛台</w:t>
      </w:r>
    </w:p>
    <w:p>
      <w:pPr>
        <w:pStyle w:val="Normal"/>
        <w:rPr/>
      </w:pPr>
      <w:r>
        <w:rPr>
          <w:b/>
          <w:bCs/>
        </w:rPr>
        <w:t>女听众</w:t>
      </w:r>
      <w:r>
        <w:rPr>
          <w:b/>
          <w:bCs/>
        </w:rPr>
        <w:t>：</w:t>
      </w:r>
      <w:r>
        <w:rPr/>
        <w:t>您好，卢台长！好激动，我是加拿大打过来的。有那种紫色木头做的佛台，菩萨像放在里面，上面有横批是“佛光普照”，下面是“菩提树下礼如来，紫竹林中观自在”这些字，我想问一下，这种佛台放菩萨好还是不好？因为我后面已经有菩萨背景画了，不知道这种佛台我是应该取下来还是继续放着？</w:t>
      </w:r>
    </w:p>
    <w:p>
      <w:pPr>
        <w:pStyle w:val="Normal"/>
        <w:rPr/>
      </w:pPr>
      <w:r>
        <w:rPr>
          <w:b/>
          <w:bCs/>
        </w:rPr>
        <w:t>台长答：</w:t>
      </w:r>
      <w:r>
        <w:rPr/>
        <w:t>我问你，菩萨佛光普照，你把菩萨限制在一个小的里边好，还是让菩萨大放光明好？（当然是大放光明好了）对了。我就问你一句话，一个灯泡，你拿一个罩子罩起来，只能对着某一个点；你如果把它整个罩子拿掉，是不是整个房间都亮？（对，那我懂了。感恩台长！）</w:t>
      </w:r>
    </w:p>
    <w:p>
      <w:pPr>
        <w:pStyle w:val="Normal"/>
        <w:rPr/>
      </w:pPr>
      <w:r>
        <w:rPr/>
      </w:r>
    </w:p>
    <w:p>
      <w:pPr>
        <w:pStyle w:val="Normal"/>
        <w:rPr>
          <w:b/>
          <w:b/>
          <w:bCs/>
        </w:rPr>
      </w:pPr>
      <w:r>
        <w:rPr/>
        <w:t>Shuohua20141024</w:t>
      </w:r>
      <w:r>
        <w:rPr>
          <w:rFonts w:cs="Segoe UI Emoji" w:ascii="Segoe UI Emoji" w:hAnsi="Segoe UI Emoji"/>
        </w:rPr>
        <w:t xml:space="preserve">  </w:t>
      </w:r>
      <w:r>
        <w:rPr/>
        <w:t>02:35</w:t>
      </w:r>
      <w:r>
        <w:rPr>
          <w:rFonts w:cs="Segoe UI Emoji" w:ascii="Segoe UI Emoji" w:hAnsi="Segoe UI Emoji"/>
        </w:rPr>
        <w:t xml:space="preserve">  </w:t>
      </w:r>
      <w:r>
        <w:rPr/>
        <w:t>已供菩萨像后可再供观音堂菩萨</w:t>
      </w:r>
    </w:p>
    <w:p>
      <w:pPr>
        <w:pStyle w:val="Normal"/>
        <w:rPr/>
      </w:pPr>
      <w:r>
        <w:rPr>
          <w:b/>
          <w:bCs/>
        </w:rPr>
        <w:t>女听众</w:t>
      </w:r>
      <w:r>
        <w:rPr>
          <w:b/>
          <w:bCs/>
        </w:rPr>
        <w:t>：</w:t>
      </w:r>
      <w:r>
        <w:rPr/>
        <w:t>我在观音堂请了那种大的菩萨像，可以放在我现在供的这个观音菩萨像的后面吗？</w:t>
      </w:r>
    </w:p>
    <w:p>
      <w:pPr>
        <w:pStyle w:val="Normal"/>
        <w:rPr/>
      </w:pPr>
      <w:r>
        <w:rPr>
          <w:b/>
          <w:bCs/>
        </w:rPr>
        <w:t>台长答：</w:t>
      </w:r>
      <w:r>
        <w:rPr/>
        <w:t>可以的（是放那个好还是不放好？）两种都可以。因为你这尊菩萨供的时间长了，如果是正神，真的是菩萨来的话，我们观音堂的观世音菩萨像放在后面，这尊菩萨照样来；如果是假的灵性，你一放，他就不敢来了（哦，是这样子的。所以我们观音堂的那个菩萨像放在后面还是好一点，是不是？）那当然了（那我懂了，台长）</w:t>
      </w:r>
    </w:p>
    <w:p>
      <w:pPr>
        <w:pStyle w:val="Normal"/>
        <w:rPr/>
      </w:pPr>
      <w:r>
        <w:rPr/>
      </w:r>
    </w:p>
    <w:p>
      <w:pPr>
        <w:pStyle w:val="Normal"/>
        <w:rPr>
          <w:b/>
          <w:b/>
          <w:bCs/>
        </w:rPr>
      </w:pPr>
      <w:r>
        <w:rPr/>
        <w:t>Shuohua20141024</w:t>
      </w:r>
      <w:r>
        <w:rPr>
          <w:rFonts w:cs="Segoe UI Emoji" w:ascii="Segoe UI Emoji" w:hAnsi="Segoe UI Emoji"/>
        </w:rPr>
        <w:t xml:space="preserve">  </w:t>
      </w:r>
      <w:r>
        <w:rPr/>
        <w:t>03:33</w:t>
      </w:r>
      <w:r>
        <w:rPr>
          <w:rFonts w:cs="Segoe UI Emoji" w:ascii="Segoe UI Emoji" w:hAnsi="Segoe UI Emoji"/>
        </w:rPr>
        <w:t xml:space="preserve">  </w:t>
      </w:r>
      <w:r>
        <w:rPr/>
        <w:t>关于在庙里请了一些小菩萨像的问题</w:t>
      </w:r>
    </w:p>
    <w:p>
      <w:pPr>
        <w:pStyle w:val="Normal"/>
        <w:rPr/>
      </w:pPr>
      <w:r>
        <w:rPr>
          <w:b/>
          <w:bCs/>
        </w:rPr>
        <w:t>女听众</w:t>
      </w:r>
      <w:r>
        <w:rPr>
          <w:b/>
          <w:bCs/>
        </w:rPr>
        <w:t>：</w:t>
      </w:r>
      <w:r>
        <w:rPr/>
        <w:t>我原来不懂，经常上庙里去请一些小的有普贤菩萨、文殊菩萨，还有大自在王菩萨那些像，因为我怕冒犯，所以也不敢放在兜里、不敢放在钱夹里，就放在佛台上了。但是看台长的书，说既然供上了就不能请下来。那这个位置应该在我面对着菩萨的哪个方向？</w:t>
      </w:r>
    </w:p>
    <w:p>
      <w:pPr>
        <w:pStyle w:val="Normal"/>
        <w:rPr/>
      </w:pPr>
      <w:r>
        <w:rPr>
          <w:b/>
          <w:bCs/>
        </w:rPr>
        <w:t>台长答：</w:t>
      </w:r>
      <w:r>
        <w:rPr/>
        <w:t>像这个问题你自己打电话来问。如果佛像很小的话，你还不如不供，因为菩萨不来那其他灵性就来。很小的，你放这么多菩萨，举个简单例子，对一两个客人，你会很尊敬，会照顾得比较好；你家里来了一百多个客人，你说你能面面俱到吗？每一次开那种聚会，总有人不开心吧？我们不是说菩萨不开心，那神不开心呢，对不对？</w:t>
      </w:r>
    </w:p>
    <w:p>
      <w:pPr>
        <w:pStyle w:val="Normal"/>
        <w:rPr/>
      </w:pPr>
      <w:r>
        <w:rPr/>
      </w:r>
    </w:p>
    <w:p>
      <w:pPr>
        <w:pStyle w:val="Normal"/>
        <w:rPr>
          <w:b/>
          <w:b/>
          <w:bCs/>
        </w:rPr>
      </w:pPr>
      <w:r>
        <w:rPr/>
        <w:t>Shuohua20141024</w:t>
      </w:r>
      <w:r>
        <w:rPr>
          <w:rFonts w:cs="Segoe UI Emoji" w:ascii="Segoe UI Emoji" w:hAnsi="Segoe UI Emoji"/>
        </w:rPr>
        <w:t xml:space="preserve">  </w:t>
      </w:r>
      <w:r>
        <w:rPr/>
        <w:t>04:54</w:t>
      </w:r>
      <w:r>
        <w:rPr>
          <w:rFonts w:cs="Segoe UI Emoji" w:ascii="Segoe UI Emoji" w:hAnsi="Segoe UI Emoji"/>
        </w:rPr>
        <w:t xml:space="preserve">  </w:t>
      </w:r>
      <w:r>
        <w:rPr/>
        <w:t>家里佛台无人供拜的问题</w:t>
      </w:r>
    </w:p>
    <w:p>
      <w:pPr>
        <w:pStyle w:val="Normal"/>
        <w:rPr/>
      </w:pPr>
      <w:r>
        <w:rPr>
          <w:b/>
          <w:bCs/>
        </w:rPr>
        <w:t>女听众</w:t>
      </w:r>
      <w:r>
        <w:rPr>
          <w:b/>
          <w:bCs/>
        </w:rPr>
        <w:t>：</w:t>
      </w:r>
      <w:r>
        <w:rPr/>
        <w:t>我还有一个问题，很重要。因为我妈妈也移民到加拿大来了，她在中国的时候也供了一尊观音菩萨和一尊弥勒佛，按照台长的说法我照了一张像，我们拜菩萨的时候就拿出来，不拜的时候就放起来。这种方法是对的吧？</w:t>
      </w:r>
    </w:p>
    <w:p>
      <w:pPr>
        <w:pStyle w:val="Normal"/>
        <w:rPr/>
      </w:pPr>
      <w:r>
        <w:rPr>
          <w:b/>
          <w:bCs/>
        </w:rPr>
        <w:t>台长答：</w:t>
      </w:r>
      <w:r>
        <w:rPr/>
        <w:t>你可以把这张像直接放在佛台上，不要拿下拿出（哦，不用拿下来？）你一起供着就可以了（因为我怕有灵性上去）你已经供了，如果有菩萨在就不会的。那个像里边就是你在家里供的那个佛台，没关系的（我妈已经移民来了，不回去了。家里没有人拜，能不能按照台长的方法，一个佛像念</w:t>
      </w:r>
      <w:r>
        <w:rPr/>
        <w:t>21</w:t>
      </w:r>
      <w:r>
        <w:rPr/>
        <w:t>张小房子，之后请到庙里让别人结缘？这种方法，我妈在这念小房子可以吗？家里人帮着给请到庙里）我觉得你包包好，也不一定请到庙里，放在家里横过来就可以了，放在一个盒子里（放在盒子里不供也不好啊）横过来没关系的（就是横过来，不站起来，就躺在那个位置？）对，不会有灵性的（要是请到庙里是不是也行？）也可以，但是问题请到庙里，毕竟离开你家了，因为你供了这么多年了，你突然之间把他请走也不好（但是我妈总是心里不舒服，她毕竟不回去了）不回去怎么，容不得菩萨？你讲给我听啊，菩萨放在家里你容不得菩萨？因为你在加拿大不是继续供这个佛台吗，因为你拍了张照片，那你家里有个菩萨放在那里有个根不好？非要把菩萨送到庙里去舒服？（不是，因为别人在家里住，我怕冒犯了菩萨不好）横过来不会的（就是放在柜子里装起来，盖上盖放着？）对（还在那供着好还是横着放起来好？）横着放，家里没人供，你就横着放起来（但是我妈也不回去了，她总觉得不舒服，所以就想按照台长的方法念</w:t>
      </w:r>
      <w:r>
        <w:rPr/>
        <w:t>21</w:t>
      </w:r>
      <w:r>
        <w:rPr/>
        <w:t>张小房子请到庙里去）好了，我不想跟你讲了，你自己好好开智慧吧，好吧，我该讲的都讲完了，你要听台长的话你就这么听，不听你就按照自己的做（那行，我听台长的话。我明天跟老人家商量一下。谢谢台长）你都不知道送到庙里去是怎么处理，你放在家里，不管怎么说放着还好一点，听不懂啊？（我懂了，我跟我妈明天商量）你还要我怎么讲啊？不开智慧，一点不开智慧的（我懂了。感恩台长！台长保重！）</w:t>
      </w:r>
    </w:p>
    <w:p>
      <w:pPr>
        <w:pStyle w:val="Normal"/>
        <w:rPr/>
      </w:pPr>
      <w:r>
        <w:rPr/>
      </w:r>
    </w:p>
    <w:p>
      <w:pPr>
        <w:pStyle w:val="Normal"/>
        <w:rPr>
          <w:b/>
          <w:b/>
          <w:bCs/>
        </w:rPr>
      </w:pPr>
      <w:r>
        <w:rPr/>
        <w:t>Shuohua20141024</w:t>
      </w:r>
      <w:r>
        <w:rPr>
          <w:rFonts w:cs="Segoe UI Emoji" w:ascii="Segoe UI Emoji" w:hAnsi="Segoe UI Emoji"/>
        </w:rPr>
        <w:t xml:space="preserve">  </w:t>
      </w:r>
      <w:r>
        <w:rPr/>
        <w:t>08:20</w:t>
      </w:r>
      <w:r>
        <w:rPr>
          <w:rFonts w:cs="Segoe UI Emoji" w:ascii="Segoe UI Emoji" w:hAnsi="Segoe UI Emoji"/>
        </w:rPr>
        <w:t xml:space="preserve">  </w:t>
      </w:r>
      <w:r>
        <w:rPr/>
        <w:t>关于请下已供保家仙的问题</w:t>
      </w:r>
    </w:p>
    <w:p>
      <w:pPr>
        <w:pStyle w:val="Normal"/>
        <w:rPr/>
      </w:pPr>
      <w:r>
        <w:rPr>
          <w:b/>
          <w:bCs/>
        </w:rPr>
        <w:t>女听众</w:t>
      </w:r>
      <w:r>
        <w:rPr>
          <w:b/>
          <w:bCs/>
        </w:rPr>
        <w:t>：</w:t>
      </w:r>
      <w:r>
        <w:rPr/>
        <w:t>有供过保家仙现在如果不供了该怎么办？</w:t>
      </w:r>
    </w:p>
    <w:p>
      <w:pPr>
        <w:pStyle w:val="Normal"/>
        <w:rPr/>
      </w:pPr>
      <w:r>
        <w:rPr>
          <w:b/>
          <w:bCs/>
        </w:rPr>
        <w:t>台长答：</w:t>
      </w:r>
      <w:r>
        <w:rPr/>
        <w:t>没了就没了，不供就不供了（能不能说有这种可能性，保家仙没走，还要念小房子送？）不会的，你不供他，最晚一年之后一定没了（哦，因为已经来加拿大就没有供过）没了没了，不要再去想了（那行，等我下次找台长看图腾的时候再看看就行）没了没了，不会的（非常感恩台长，感恩菩萨）你好好动动脑筋，好好念念心经（行，我念经很刻苦的）</w:t>
      </w:r>
    </w:p>
    <w:p>
      <w:pPr>
        <w:pStyle w:val="Normal"/>
        <w:rPr/>
      </w:pPr>
      <w:r>
        <w:rPr/>
      </w:r>
    </w:p>
    <w:p>
      <w:pPr>
        <w:pStyle w:val="Normal"/>
        <w:rPr/>
      </w:pPr>
      <w:r>
        <w:rPr/>
        <w:t>2</w:t>
      </w:r>
      <w:r>
        <w:rPr/>
        <w:t>．</w:t>
      </w:r>
      <w:r>
        <w:rPr/>
        <w:t>Shuohua20141024</w:t>
      </w:r>
      <w:r>
        <w:rPr>
          <w:rFonts w:cs="Segoe UI Emoji" w:ascii="Segoe UI Emoji" w:hAnsi="Segoe UI Emoji"/>
        </w:rPr>
        <w:t xml:space="preserve">  </w:t>
      </w:r>
      <w:r>
        <w:rPr/>
        <w:t>10:02</w:t>
      </w:r>
      <w:r>
        <w:rPr>
          <w:rFonts w:cs="Segoe UI Emoji" w:ascii="Segoe UI Emoji" w:hAnsi="Segoe UI Emoji"/>
        </w:rPr>
        <w:t xml:space="preserve">  </w:t>
      </w:r>
      <w:r>
        <w:rPr/>
        <w:t>因梦见要经者没及时念小房子而病倒，补念后很快痊愈</w:t>
      </w:r>
    </w:p>
    <w:p>
      <w:pPr>
        <w:pStyle w:val="Normal"/>
        <w:rPr/>
      </w:pPr>
      <w:r>
        <w:rPr>
          <w:b/>
          <w:bCs/>
        </w:rPr>
        <w:t>男听众：</w:t>
      </w:r>
      <w:r>
        <w:rPr/>
        <w:t>师父您好！师父辛苦了！先给大家分享一个梦境。同修梦见三个唐朝时代的人来看母亲，意念中有一个是皇帝，临走时母亲还给那三个人分别打了红包，每个红包都放了</w:t>
      </w:r>
      <w:r>
        <w:rPr/>
        <w:t>16</w:t>
      </w:r>
      <w:r>
        <w:rPr/>
        <w:t>块钱，同修意念中觉得红包里的钱打得太少了点，然后梦就醒了。同修很清楚地知道需要给母亲的要经者烧三个</w:t>
      </w:r>
      <w:r>
        <w:rPr/>
        <w:t>16</w:t>
      </w:r>
      <w:r>
        <w:rPr/>
        <w:t>张小房子，但还是拖了好长一段时间没念，没想到母亲病倒了，脚底冰凉，不停咳嗽，完全无法安睡，虽然也有寻医问药但均不奏效。同修觉查到事情的严重性，就赶紧念了</w:t>
      </w:r>
      <w:r>
        <w:rPr/>
        <w:t>16</w:t>
      </w:r>
      <w:r>
        <w:rPr/>
        <w:t>张小房子烧下去，果然病情好转了。一天同修妹妹打来电话，说在母亲穿的鞋子里面的一双鞋垫上都绣有四个红色的字样“梦回唐朝”，同修感到十分震惊，赶紧又念了两个</w:t>
      </w:r>
      <w:r>
        <w:rPr/>
        <w:t>16</w:t>
      </w:r>
      <w:r>
        <w:rPr/>
        <w:t>张小房子烧下去，很快母亲的病全好了。谢谢师父。</w:t>
      </w:r>
    </w:p>
    <w:p>
      <w:pPr>
        <w:pStyle w:val="Normal"/>
        <w:rPr/>
      </w:pPr>
      <w:r>
        <w:rPr>
          <w:b/>
          <w:bCs/>
        </w:rPr>
        <w:t>台长答：</w:t>
      </w:r>
      <w:r>
        <w:rPr/>
        <w:t>这个还不知道，有时候梦里就是给你暗示，很多事情给你的暗示（是不是因为把这四个字踩在脚下才酿造了这段恶缘？）这个不能完全排斥，但是有可能，也不完全是的。主要一般的都是有冤结在，没有冤结不会这样的（那个皇帝不是下了无间地狱吗？）谁说的？（以前还没学心灵法门之前在网上看到的）你网上看到东西多呢，网上看到东西都对的？你告诉我呀。网上看到还有假药呢，你去买呀（对不起，师父我错了）没脑子的你，人家造口业你就不能造，人家讲你就不要讲（对不起，对不起，师父）好了（看来小房子真的太灵了。小房子在下面应该也全部全面流通开了？）什么流通，本来上面下面都能用的。</w:t>
      </w:r>
    </w:p>
    <w:p>
      <w:pPr>
        <w:pStyle w:val="Normal"/>
        <w:rPr/>
      </w:pPr>
      <w:r>
        <w:rPr/>
      </w:r>
    </w:p>
    <w:p>
      <w:pPr>
        <w:pStyle w:val="Normal"/>
        <w:rPr/>
      </w:pPr>
      <w:r>
        <w:rPr/>
        <w:t>Shuohua20141024</w:t>
      </w:r>
      <w:r>
        <w:rPr>
          <w:rFonts w:cs="Segoe UI Emoji" w:ascii="Segoe UI Emoji" w:hAnsi="Segoe UI Emoji"/>
        </w:rPr>
        <w:t xml:space="preserve">  </w:t>
      </w:r>
      <w:r>
        <w:rPr/>
        <w:t>12:52</w:t>
      </w:r>
      <w:r>
        <w:rPr>
          <w:rFonts w:cs="Segoe UI Emoji" w:ascii="Segoe UI Emoji" w:hAnsi="Segoe UI Emoji"/>
        </w:rPr>
        <w:t xml:space="preserve">  </w:t>
      </w:r>
      <w:r>
        <w:rPr/>
        <w:t>要脱离六道必须要有功德</w:t>
      </w:r>
    </w:p>
    <w:p>
      <w:pPr>
        <w:pStyle w:val="Normal"/>
        <w:rPr/>
      </w:pPr>
      <w:r>
        <w:rPr>
          <w:b/>
          <w:bCs/>
        </w:rPr>
        <w:t>男听众：</w:t>
      </w:r>
      <w:r>
        <w:rPr/>
        <w:t>有同修说在六道里面想生成于人道有钱财则行，想活在畜生道有食物则行，想告别鬼道有小房子则行。能不能补充一句说我们学佛人想超脱六道必须要有功德才行啊？</w:t>
      </w:r>
    </w:p>
    <w:p>
      <w:pPr>
        <w:pStyle w:val="Normal"/>
        <w:rPr/>
      </w:pPr>
      <w:r>
        <w:rPr>
          <w:b/>
          <w:bCs/>
        </w:rPr>
        <w:t>台长答：</w:t>
      </w:r>
      <w:r>
        <w:rPr/>
        <w:t>前面那几句话讲得都不是太圆满的。至于要脱离六道功德那是必须要的。</w:t>
      </w:r>
    </w:p>
    <w:p>
      <w:pPr>
        <w:pStyle w:val="Normal"/>
        <w:rPr/>
      </w:pPr>
      <w:r>
        <w:rPr/>
      </w:r>
    </w:p>
    <w:p>
      <w:pPr>
        <w:pStyle w:val="Normal"/>
        <w:rPr/>
      </w:pPr>
      <w:r>
        <w:rPr/>
        <w:t>Shuohua20141024</w:t>
      </w:r>
      <w:r>
        <w:rPr>
          <w:rFonts w:cs="Segoe UI Emoji" w:ascii="Segoe UI Emoji" w:hAnsi="Segoe UI Emoji"/>
        </w:rPr>
        <w:t xml:space="preserve">  </w:t>
      </w:r>
      <w:r>
        <w:rPr/>
        <w:t>13:35</w:t>
      </w:r>
      <w:r>
        <w:rPr>
          <w:rFonts w:cs="Segoe UI Emoji" w:ascii="Segoe UI Emoji" w:hAnsi="Segoe UI Emoji"/>
        </w:rPr>
        <w:t xml:space="preserve">  </w:t>
      </w:r>
      <w:r>
        <w:rPr/>
        <w:t>梦见台长</w:t>
      </w:r>
    </w:p>
    <w:p>
      <w:pPr>
        <w:pStyle w:val="Normal"/>
        <w:rPr/>
      </w:pPr>
      <w:r>
        <w:rPr>
          <w:b/>
          <w:bCs/>
        </w:rPr>
        <w:t>男听众：</w:t>
      </w:r>
      <w:r>
        <w:rPr/>
        <w:t>同修梦见很多弟子排队让师父加持，做梦的同修也走了过去跪在地上，师父给他灌顶加持了一会。同修想起来，师父的双手又把同修的头按住了，还轻轻地拍了几下，前后加持大约有半分钟左右，而别的弟子只是加持一两秒钟。请问师父给这位同修加持了这么久还拍了几下同修的脑袋，是不是这位同修有做得不如理不如法的地方？</w:t>
      </w:r>
    </w:p>
    <w:p>
      <w:pPr>
        <w:pStyle w:val="Normal"/>
        <w:rPr/>
      </w:pPr>
      <w:r>
        <w:rPr>
          <w:b/>
          <w:bCs/>
        </w:rPr>
        <w:t>台长答：</w:t>
      </w:r>
      <w:r>
        <w:rPr/>
        <w:t>不会不如理不如法啊，这是给他大加持了，这是给他加持得多了，而且给他消业障。拍是什么意思啊，拍就是消业障啊（后来这位同修走过去想给师父认错，师父反问这位同修说：“现在要把眼珠放回眼眶了吧？”然后师父又掏出手机给同修看，上面写着现实生活中一位同修的名字，师父说：“这位同修都已经成为秦文国母了”，然后师父就走了，这位做梦的同修也醒了。想请问师父“秦文国母”这四个字指的是什么意思呢？</w:t>
      </w:r>
    </w:p>
    <w:p>
      <w:pPr>
        <w:pStyle w:val="Normal"/>
        <w:rPr/>
      </w:pPr>
      <w:r>
        <w:rPr>
          <w:b/>
          <w:bCs/>
        </w:rPr>
        <w:t>台长答：</w:t>
      </w:r>
      <w:r>
        <w:rPr/>
        <w:t>这个很简单，就是有一个人是过去生中投胎的，现在修得很好，已经修成功了，修成果位了。</w:t>
      </w:r>
    </w:p>
    <w:p>
      <w:pPr>
        <w:pStyle w:val="Normal"/>
        <w:rPr/>
      </w:pPr>
      <w:r>
        <w:rPr/>
      </w:r>
    </w:p>
    <w:p>
      <w:pPr>
        <w:pStyle w:val="Normal"/>
        <w:rPr/>
      </w:pPr>
      <w:r>
        <w:rPr/>
        <w:t>Shuohua20141024</w:t>
      </w:r>
      <w:r>
        <w:rPr>
          <w:rFonts w:cs="Segoe UI Emoji" w:ascii="Segoe UI Emoji" w:hAnsi="Segoe UI Emoji"/>
        </w:rPr>
        <w:t xml:space="preserve">  </w:t>
      </w:r>
      <w:r>
        <w:rPr/>
        <w:t>15:30</w:t>
      </w:r>
      <w:r>
        <w:rPr>
          <w:rFonts w:cs="Segoe UI Emoji" w:ascii="Segoe UI Emoji" w:hAnsi="Segoe UI Emoji"/>
        </w:rPr>
        <w:t xml:space="preserve">  </w:t>
      </w:r>
      <w:r>
        <w:rPr/>
        <w:t>听众分享素妈妈和素宝宝的健康</w:t>
      </w:r>
    </w:p>
    <w:p>
      <w:pPr>
        <w:pStyle w:val="Normal"/>
        <w:rPr/>
      </w:pPr>
      <w:r>
        <w:rPr>
          <w:b/>
          <w:bCs/>
        </w:rPr>
        <w:t>男听众：</w:t>
      </w:r>
      <w:r>
        <w:rPr/>
        <w:t>同修想分享一下怀胎十月的辛酸和坐月子的法喜，同修在怀孕</w:t>
      </w:r>
      <w:r>
        <w:rPr/>
        <w:t>30</w:t>
      </w:r>
      <w:r>
        <w:rPr/>
        <w:t>周的时候因为搬家导致胎儿羊水不足住院保胎，当时得到师父的及时开示，同修按照师父的开示许愿念小房子，念礼佛大忏悔文，许愿让孩子一出生就吃全素。</w:t>
      </w:r>
      <w:r>
        <w:rPr/>
        <w:t>9</w:t>
      </w:r>
      <w:r>
        <w:rPr/>
        <w:t>月初同修已经平安产下了一名</w:t>
      </w:r>
      <w:r>
        <w:rPr/>
        <w:t>6</w:t>
      </w:r>
      <w:r>
        <w:rPr/>
        <w:t>斤</w:t>
      </w:r>
      <w:r>
        <w:rPr/>
        <w:t>4</w:t>
      </w:r>
      <w:r>
        <w:rPr/>
        <w:t>两的男婴，孩子很健康活泼，非常感恩观世音菩萨和师父的慈悲加持。在此也给大家分享，希望更多同修有信心许愿吃全素，胎里素出来的孩子真的很干净，也比较好带，同时在很多细节中也感觉到孩子确实是很有智慧。还有对于母亲来说坐月子吃素一样可以很好地恢复身体，奶水充足，而且没有奶骚味，素宝宝闻起来真的是很香很甜的。</w:t>
      </w:r>
    </w:p>
    <w:p>
      <w:pPr>
        <w:pStyle w:val="Normal"/>
        <w:rPr/>
      </w:pPr>
      <w:r>
        <w:rPr>
          <w:b/>
          <w:bCs/>
        </w:rPr>
        <w:t>台长答：</w:t>
      </w:r>
      <w:r>
        <w:rPr/>
        <w:t>是真的，这个素宝宝干净得不得了，身上都有种小的、干净的奶香味的，真的是这样的。所以也谢谢这个小朋友的分享，他这样的话也是有功德的，叫她在自己的网上、博客上多多地分享这些，对他们自己都有好处的。很多人不懂的，有些东西只要你得到菩萨的加持，每个事情好了，哪怕就说我今天钥匙圈找不到……昨天有一个小朋友说：“哎呀，我护照找不到。”后来念了准提神咒找到了。像这种分享，准提菩萨或者其他的菩萨听了也会很高兴的，这个本身就是一种法布施啊。所以很多人很傻的，一灵了就不讲话了，不讲话了之后就没功德了，下次就不灵了。你听得懂吗（听得懂）举个简单例子，你们现在求某一个人帮忙，人家帮你办好了，你说“感恩你，感谢你呀”，你说人家下次还会帮你吗？当然喽，对不对啊。如果人家帮过你忙，你忘记了，声音都没有了，你说人家下次怎么帮你忙啊。人间道理也是这样啊，明白了吗？（是）</w:t>
      </w:r>
    </w:p>
    <w:p>
      <w:pPr>
        <w:pStyle w:val="Normal"/>
        <w:rPr/>
      </w:pPr>
      <w:r>
        <w:rPr/>
      </w:r>
    </w:p>
    <w:p>
      <w:pPr>
        <w:pStyle w:val="Normal"/>
        <w:rPr/>
      </w:pPr>
      <w:r>
        <w:rPr/>
        <w:t>Shuohua20141024</w:t>
      </w:r>
      <w:r>
        <w:rPr>
          <w:rFonts w:cs="Segoe UI Emoji" w:ascii="Segoe UI Emoji" w:hAnsi="Segoe UI Emoji"/>
        </w:rPr>
        <w:t xml:space="preserve">  </w:t>
      </w:r>
      <w:r>
        <w:rPr/>
        <w:t>17:55</w:t>
      </w:r>
      <w:r>
        <w:rPr>
          <w:rFonts w:cs="Segoe UI Emoji" w:ascii="Segoe UI Emoji" w:hAnsi="Segoe UI Emoji"/>
        </w:rPr>
        <w:t xml:space="preserve">  </w:t>
      </w:r>
      <w:r>
        <w:rPr/>
        <w:t>听众反馈求菩萨后事情顺利</w:t>
      </w:r>
    </w:p>
    <w:p>
      <w:pPr>
        <w:pStyle w:val="Normal"/>
        <w:rPr/>
      </w:pPr>
      <w:r>
        <w:rPr>
          <w:b/>
          <w:bCs/>
        </w:rPr>
        <w:t>男听众：</w:t>
      </w:r>
      <w:r>
        <w:rPr/>
        <w:t>上次我们有个计划很受阻碍，我问师父，师父告诉我们诚恳地跟观世音菩萨求，然后我们求了，结果过了几天那件事情特别顺利，感觉这件事情重新帮我们安排了一样，真的很法喜，谢谢师父。</w:t>
      </w:r>
    </w:p>
    <w:p>
      <w:pPr>
        <w:pStyle w:val="Normal"/>
        <w:rPr/>
      </w:pPr>
      <w:r>
        <w:rPr>
          <w:b/>
          <w:bCs/>
        </w:rPr>
        <w:t>台长答：</w:t>
      </w:r>
      <w:r>
        <w:rPr/>
        <w:t>你记住了，你只要跟师父讲了，师父一边叫你们求，实际上师父都给你们加持的（谢谢）</w:t>
      </w:r>
    </w:p>
    <w:p>
      <w:pPr>
        <w:pStyle w:val="Normal"/>
        <w:rPr/>
      </w:pPr>
      <w:r>
        <w:rPr/>
      </w:r>
    </w:p>
    <w:p>
      <w:pPr>
        <w:pStyle w:val="Normal"/>
        <w:rPr/>
      </w:pPr>
      <w:r>
        <w:rPr/>
        <w:t>Shuohua20141024</w:t>
      </w:r>
      <w:r>
        <w:rPr>
          <w:rFonts w:cs="Segoe UI Emoji" w:ascii="Segoe UI Emoji" w:hAnsi="Segoe UI Emoji"/>
        </w:rPr>
        <w:t xml:space="preserve">  </w:t>
      </w:r>
      <w:r>
        <w:rPr/>
        <w:t>18:26</w:t>
      </w:r>
      <w:r>
        <w:rPr>
          <w:rFonts w:cs="Segoe UI Emoji" w:ascii="Segoe UI Emoji" w:hAnsi="Segoe UI Emoji"/>
        </w:rPr>
        <w:t xml:space="preserve">  </w:t>
      </w:r>
      <w:r>
        <w:rPr/>
        <w:t>关于碰过钱但没敛财的问题</w:t>
      </w:r>
    </w:p>
    <w:p>
      <w:pPr>
        <w:pStyle w:val="Normal"/>
        <w:rPr/>
      </w:pPr>
      <w:r>
        <w:rPr>
          <w:b/>
          <w:bCs/>
        </w:rPr>
        <w:t>男听众：</w:t>
      </w:r>
      <w:r>
        <w:rPr/>
        <w:t>如果哪一天有幸能打通师父的图腾电话，我们会着急地问自己的事业和婚姻，我最想问的是钱，看自己在学佛度人过程当中有没有敛财的不良记录；如果还能加多问一个亡人，我不会来不及的问自己的祖上现在哪里，我最想问的是我如果现在走了，我能去得了哪一道。近一段时间的节目里常听到有同修跟敛财有关而走人，师父还看到有好几位在等着走人，听到这些想着过去，内心惶惶不安。想请教师父，如果意识中根本没有敛财的动机，行为上也查不出是否有多收别人钱财的数字，只知道自己确实碰过钱，但是最后还是倒贴了进去，像这一类的同修应该如何补救呢？</w:t>
      </w:r>
    </w:p>
    <w:p>
      <w:pPr>
        <w:pStyle w:val="Normal"/>
        <w:rPr/>
      </w:pPr>
      <w:r>
        <w:rPr>
          <w:b/>
          <w:bCs/>
        </w:rPr>
        <w:t>台长答：</w:t>
      </w:r>
      <w:r>
        <w:rPr/>
        <w:t>这一类的同修应该就是属于没有敛财的情况。一般有敛财的情况的话，就是他自己根本解决不了，也就是说他的内心一直会纠结“我是不是在敛财啊？”实际上已经敛财了。如果你没有敛财你根本想都不会想到，我问你一个人不偷东西的话他会想“我在偷东西吗”？（对对对）好好忏悔（如果有的同修觉得比方说这个法宝的成本加上运费总共假如是</w:t>
      </w:r>
      <w:r>
        <w:rPr/>
        <w:t>97</w:t>
      </w:r>
      <w:r>
        <w:rPr/>
        <w:t>块钱，但是为了省事就收了别人</w:t>
      </w:r>
      <w:r>
        <w:rPr/>
        <w:t>100</w:t>
      </w:r>
      <w:r>
        <w:rPr/>
        <w:t>块钱整，然后把多出来的钱又拿出来再去请那些法宝，再拿出来结缘给人家，像这些算不算敛财呢？）现在问题是这样的，如果你当时多收他</w:t>
      </w:r>
      <w:r>
        <w:rPr/>
        <w:t>3</w:t>
      </w:r>
      <w:r>
        <w:rPr/>
        <w:t>块钱没有想到用这个方法来解决就是敛财，如果你当时说怕麻烦，说我还可以用这个几块钱凑一起再给人家，如果你当时想了你就不叫敛财，如果你当时只想赚人家</w:t>
      </w:r>
      <w:r>
        <w:rPr/>
        <w:t>3</w:t>
      </w:r>
      <w:r>
        <w:rPr/>
        <w:t>块钱那就叫敛财（如果是想了的话应该……）不算敛财，如果想的话，虽然不算敛财也叫不干净，一块钱都不能动，听得懂吗？（哦，如果已经收了</w:t>
      </w:r>
      <w:r>
        <w:rPr/>
        <w:t>3</w:t>
      </w:r>
      <w:r>
        <w:rPr/>
        <w:t>块钱没有退回去）这个没关系，你只要以后不做了，跟菩萨讲清，而且把这个钱已经做到功德上去了，那就没事了（同修如果想圆满一点，礼佛大忏悔文应该要念多少遍比较好？）像这种事情至少要念</w:t>
      </w:r>
      <w:r>
        <w:rPr/>
        <w:t>15</w:t>
      </w:r>
      <w:r>
        <w:rPr/>
        <w:t>遍（如果有不少同修组织大家集体放生、参加法会帮忙订房订票，涉及到汇总大家的钱财，虽然没有从中牟利，但因为没有向大家公示账目，也没有成立三个人的监督小组，像这样的情况礼佛大忏悔文需要怎么念呢？）</w:t>
      </w:r>
      <w:r>
        <w:rPr/>
        <w:t>108</w:t>
      </w:r>
      <w:r>
        <w:rPr/>
        <w:t>遍，以后不能做（好的。感恩师父，再见）再见。</w:t>
      </w:r>
    </w:p>
    <w:p>
      <w:pPr>
        <w:pStyle w:val="Normal"/>
        <w:rPr/>
      </w:pPr>
      <w:r>
        <w:rPr/>
      </w:r>
    </w:p>
    <w:p>
      <w:pPr>
        <w:pStyle w:val="Normal"/>
        <w:rPr>
          <w:b/>
          <w:b/>
          <w:bCs/>
        </w:rPr>
      </w:pPr>
      <w:r>
        <w:rPr/>
        <w:t>3</w:t>
      </w:r>
      <w:r>
        <w:rPr/>
        <w:t>．</w:t>
      </w:r>
      <w:r>
        <w:rPr/>
        <w:t>Shuohua20141024</w:t>
      </w:r>
      <w:r>
        <w:rPr>
          <w:rFonts w:cs="Segoe UI Emoji" w:ascii="Segoe UI Emoji" w:hAnsi="Segoe UI Emoji"/>
        </w:rPr>
        <w:t xml:space="preserve">  </w:t>
      </w:r>
      <w:r>
        <w:rPr/>
        <w:t>22:20</w:t>
      </w:r>
      <w:r>
        <w:rPr>
          <w:rFonts w:cs="Segoe UI Emoji" w:ascii="Segoe UI Emoji" w:hAnsi="Segoe UI Emoji"/>
        </w:rPr>
        <w:t xml:space="preserve">  </w:t>
      </w:r>
      <w:r>
        <w:rPr/>
        <w:t>梦见台长说某个地方不能放生</w:t>
      </w:r>
    </w:p>
    <w:p>
      <w:pPr>
        <w:pStyle w:val="Normal"/>
        <w:rPr/>
      </w:pPr>
      <w:r>
        <w:rPr>
          <w:b/>
          <w:bCs/>
        </w:rPr>
        <w:t>女听众</w:t>
      </w:r>
      <w:r>
        <w:rPr>
          <w:b/>
          <w:bCs/>
        </w:rPr>
        <w:t>：</w:t>
      </w:r>
      <w:r>
        <w:rPr/>
        <w:t>我们去放生的时候，有一个地方，当时我好像听到你的声音说：“你们乱来的，这个地方怎么能放。”第二个地方我们去放的时候，很法喜的，一条死鱼都没有，空中有四尊菩萨。九月十九我们去放生确实去了两个地方，所以我不知道梦里是不是说的这两个地方其中有一个地方是不好的？</w:t>
      </w:r>
    </w:p>
    <w:p>
      <w:pPr>
        <w:pStyle w:val="Normal"/>
        <w:rPr/>
      </w:pPr>
      <w:r>
        <w:rPr>
          <w:b/>
          <w:bCs/>
        </w:rPr>
        <w:t>台长答：</w:t>
      </w:r>
      <w:r>
        <w:rPr/>
        <w:t>对（那师父能不能看看是哪个地方不好呢？）菩萨来过的地方就是好的呀（但是在梦里我不是很清晰哪一个地方是菩萨来过的）你搞不清楚啊（我感觉后面一个地方是好一点的，但是后面那个地方实际放生的时候湖边有石子，浪一打过来鱼会到石头缝里面去。第一个地方我们那天去放的时候，因为鱼车比较重，走过草地时还陷进去了）现在你要看你哪一天放生的时候天气是好的（在九月十九同一天）放了两个地方啊？（是的，因为是大放生，那一天我们放了两个地方。第一个地方因为车子陷进泥里面去了，第二车鱼我们就到另外一个地方去放了）你已经蛮厉害，你能够听到台长声音呢（因为我当时在梦里左腿不好走得比较慢，我到的时候就有师兄跟我的孩子回来了，他说：“这里不能放不能放。”我说：“为什么不能放啊？”然后您的声音就这样说：“你们乱来的，这里怎么好放生呢。”）好了，现在这个地方你还记得住吗？（就是在梦里不清楚所以我有点纠结）这样吧，我告诉你，有一个上游的地方好放，下游的地方不好放（哦，那我再分析一下地理位置是吧？）你看看地图就知道了（好的，谢谢师父）</w:t>
      </w:r>
    </w:p>
    <w:p>
      <w:pPr>
        <w:pStyle w:val="Normal"/>
        <w:rPr/>
      </w:pPr>
      <w:r>
        <w:rPr/>
      </w:r>
    </w:p>
    <w:p>
      <w:pPr>
        <w:pStyle w:val="Normal"/>
        <w:rPr>
          <w:b/>
          <w:b/>
          <w:bCs/>
        </w:rPr>
      </w:pPr>
      <w:r>
        <w:rPr/>
        <w:t>Shuohua20141024</w:t>
      </w:r>
      <w:r>
        <w:rPr>
          <w:rFonts w:cs="Segoe UI Emoji" w:ascii="Segoe UI Emoji" w:hAnsi="Segoe UI Emoji"/>
        </w:rPr>
        <w:t xml:space="preserve">  </w:t>
      </w:r>
      <w:r>
        <w:rPr/>
        <w:t>25:06</w:t>
      </w:r>
      <w:r>
        <w:rPr>
          <w:rFonts w:cs="Segoe UI Emoji" w:ascii="Segoe UI Emoji" w:hAnsi="Segoe UI Emoji"/>
        </w:rPr>
        <w:t xml:space="preserve">  </w:t>
      </w:r>
      <w:r>
        <w:rPr/>
        <w:t>梦见被人挖左眼</w:t>
      </w:r>
    </w:p>
    <w:p>
      <w:pPr>
        <w:pStyle w:val="Normal"/>
        <w:rPr/>
      </w:pPr>
      <w:r>
        <w:rPr>
          <w:b/>
          <w:bCs/>
        </w:rPr>
        <w:t>女听众</w:t>
      </w:r>
      <w:r>
        <w:rPr>
          <w:b/>
          <w:bCs/>
        </w:rPr>
        <w:t>：</w:t>
      </w:r>
      <w:r>
        <w:rPr/>
        <w:t>我的孩子梦到有人挖他的左眼，环境倒是可以。</w:t>
      </w:r>
    </w:p>
    <w:p>
      <w:pPr>
        <w:pStyle w:val="Normal"/>
        <w:rPr/>
      </w:pPr>
      <w:r>
        <w:rPr>
          <w:b/>
          <w:bCs/>
        </w:rPr>
        <w:t>台长答：</w:t>
      </w:r>
      <w:r>
        <w:rPr/>
        <w:t>不要讲了，有人挖他左眼，已经是地府的鬼啦，下去了（那就是乱看是不是？）对，你儿子几岁了（</w:t>
      </w:r>
      <w:r>
        <w:rPr/>
        <w:t>12</w:t>
      </w:r>
      <w:r>
        <w:rPr/>
        <w:t>岁）这么小的孩子就乱看（他之前是借过一些漫画书在看，我让他不要看，他说漫画没关系的。漫画应该不能看的吧？）不能看。小男孩</w:t>
      </w:r>
      <w:r>
        <w:rPr/>
        <w:t>12</w:t>
      </w:r>
      <w:r>
        <w:rPr/>
        <w:t>岁应该发育了吧？（还没）那就叫他不要乱看漫画的东西（好的）</w:t>
      </w:r>
    </w:p>
    <w:p>
      <w:pPr>
        <w:pStyle w:val="Normal"/>
        <w:rPr/>
      </w:pPr>
      <w:r>
        <w:rPr/>
      </w:r>
    </w:p>
    <w:p>
      <w:pPr>
        <w:pStyle w:val="Normal"/>
        <w:rPr>
          <w:b/>
          <w:b/>
          <w:bCs/>
        </w:rPr>
      </w:pPr>
      <w:r>
        <w:rPr/>
        <w:t>Shuohua20141024</w:t>
      </w:r>
      <w:r>
        <w:rPr>
          <w:rFonts w:cs="Segoe UI Emoji" w:ascii="Segoe UI Emoji" w:hAnsi="Segoe UI Emoji"/>
        </w:rPr>
        <w:t xml:space="preserve">  </w:t>
      </w:r>
      <w:r>
        <w:rPr/>
        <w:t>25:55</w:t>
      </w:r>
      <w:r>
        <w:rPr>
          <w:rFonts w:cs="Segoe UI Emoji" w:ascii="Segoe UI Emoji" w:hAnsi="Segoe UI Emoji"/>
        </w:rPr>
        <w:t xml:space="preserve">  </w:t>
      </w:r>
      <w:r>
        <w:rPr/>
        <w:t>梦见胸闷</w:t>
      </w:r>
    </w:p>
    <w:p>
      <w:pPr>
        <w:pStyle w:val="Normal"/>
        <w:rPr/>
      </w:pPr>
      <w:r>
        <w:rPr>
          <w:b/>
          <w:bCs/>
        </w:rPr>
        <w:t>女听众</w:t>
      </w:r>
      <w:r>
        <w:rPr>
          <w:b/>
          <w:bCs/>
        </w:rPr>
        <w:t>：</w:t>
      </w:r>
      <w:r>
        <w:rPr/>
        <w:t>我儿子梦到迷路了，遇到孙悟空唐僧他们去取经，就跟着他们一起去取经，走到一个庙里去借宿，然后有一个女菩萨过来了，女菩萨旁边好像是弥勒佛在念经，越念越快，念到他胸闷，就醒了。他醒了以后确实是胸闷。他经常跟我讲有点胸闷，不知道他的这个梦是什么？</w:t>
      </w:r>
    </w:p>
    <w:p>
      <w:pPr>
        <w:pStyle w:val="Normal"/>
        <w:rPr/>
      </w:pPr>
      <w:r>
        <w:rPr>
          <w:b/>
          <w:bCs/>
        </w:rPr>
        <w:t>台长答：</w:t>
      </w:r>
      <w:r>
        <w:rPr/>
        <w:t>这个很简单啦，心脏有问题，阳间说心脏有问题；第二，说明他身上的业障很多，菩萨在帮他消业障，但是他一定要吃丹参片了，这么小（他要吃丹参片是吧？）对了（好的，谢谢师父）</w:t>
      </w:r>
    </w:p>
    <w:p>
      <w:pPr>
        <w:pStyle w:val="Normal"/>
        <w:rPr/>
      </w:pPr>
      <w:r>
        <w:rPr/>
      </w:r>
    </w:p>
    <w:p>
      <w:pPr>
        <w:pStyle w:val="Normal"/>
        <w:rPr>
          <w:b/>
          <w:b/>
          <w:bCs/>
        </w:rPr>
      </w:pPr>
      <w:r>
        <w:rPr/>
        <w:t>Shuohua20141024</w:t>
      </w:r>
      <w:r>
        <w:rPr>
          <w:rFonts w:cs="Segoe UI Emoji" w:ascii="Segoe UI Emoji" w:hAnsi="Segoe UI Emoji"/>
        </w:rPr>
        <w:t xml:space="preserve">  </w:t>
      </w:r>
      <w:r>
        <w:rPr/>
        <w:t>27:15</w:t>
      </w:r>
      <w:r>
        <w:rPr>
          <w:rFonts w:cs="Segoe UI Emoji" w:ascii="Segoe UI Emoji" w:hAnsi="Segoe UI Emoji"/>
        </w:rPr>
        <w:t xml:space="preserve">  </w:t>
      </w:r>
      <w:r>
        <w:rPr/>
        <w:t>梦见儿子说“</w:t>
      </w:r>
      <w:r>
        <w:rPr/>
        <w:t>5</w:t>
      </w:r>
      <w:r>
        <w:rPr/>
        <w:t>遍礼佛大忏悔文已念完”</w:t>
      </w:r>
    </w:p>
    <w:p>
      <w:pPr>
        <w:pStyle w:val="Normal"/>
        <w:rPr/>
      </w:pPr>
      <w:r>
        <w:rPr>
          <w:b/>
          <w:bCs/>
        </w:rPr>
        <w:t>女听众</w:t>
      </w:r>
      <w:r>
        <w:rPr>
          <w:b/>
          <w:bCs/>
        </w:rPr>
        <w:t>：</w:t>
      </w:r>
      <w:r>
        <w:rPr/>
        <w:t>我梦到我儿子给我在</w:t>
      </w:r>
      <w:r>
        <w:rPr/>
        <w:t>QQ</w:t>
      </w:r>
      <w:r>
        <w:rPr/>
        <w:t>上发了个信息“</w:t>
      </w:r>
      <w:r>
        <w:rPr/>
        <w:t>5</w:t>
      </w:r>
      <w:r>
        <w:rPr/>
        <w:t>遍礼佛大忏悔文我已念完”，是不是要我把他的功课礼佛大忏悔文加到</w:t>
      </w:r>
      <w:r>
        <w:rPr/>
        <w:t>5</w:t>
      </w:r>
      <w:r>
        <w:rPr/>
        <w:t>遍啊？</w:t>
      </w:r>
    </w:p>
    <w:p>
      <w:pPr>
        <w:pStyle w:val="Normal"/>
        <w:rPr/>
      </w:pPr>
      <w:r>
        <w:rPr>
          <w:b/>
          <w:bCs/>
        </w:rPr>
        <w:t>台长答：</w:t>
      </w:r>
      <w:r>
        <w:rPr/>
        <w:t>对了（哦，好的）</w:t>
      </w:r>
    </w:p>
    <w:p>
      <w:pPr>
        <w:pStyle w:val="Normal"/>
        <w:rPr/>
      </w:pPr>
      <w:r>
        <w:rPr/>
      </w:r>
    </w:p>
    <w:p>
      <w:pPr>
        <w:pStyle w:val="Normal"/>
        <w:rPr>
          <w:b/>
          <w:b/>
          <w:bCs/>
        </w:rPr>
      </w:pPr>
      <w:r>
        <w:rPr/>
        <w:t>Shuohua20141024</w:t>
      </w:r>
      <w:r>
        <w:rPr>
          <w:rFonts w:cs="Segoe UI Emoji" w:ascii="Segoe UI Emoji" w:hAnsi="Segoe UI Emoji"/>
        </w:rPr>
        <w:t xml:space="preserve">  </w:t>
      </w:r>
      <w:r>
        <w:rPr/>
        <w:t>27:49</w:t>
      </w:r>
      <w:r>
        <w:rPr>
          <w:rFonts w:cs="Segoe UI Emoji" w:ascii="Segoe UI Emoji" w:hAnsi="Segoe UI Emoji"/>
        </w:rPr>
        <w:t xml:space="preserve">  </w:t>
      </w:r>
      <w:r>
        <w:rPr/>
        <w:t>只要天亮就可以烧小房子</w:t>
      </w:r>
    </w:p>
    <w:p>
      <w:pPr>
        <w:pStyle w:val="Normal"/>
        <w:rPr/>
      </w:pPr>
      <w:r>
        <w:rPr>
          <w:b/>
          <w:bCs/>
        </w:rPr>
        <w:t>女听众</w:t>
      </w:r>
      <w:r>
        <w:rPr>
          <w:b/>
          <w:bCs/>
        </w:rPr>
        <w:t>：</w:t>
      </w:r>
      <w:r>
        <w:rPr/>
        <w:t>我是每天</w:t>
      </w:r>
      <w:r>
        <w:rPr/>
        <w:t>5</w:t>
      </w:r>
      <w:r>
        <w:rPr/>
        <w:t>点钟起来上香，您说烧小房子一般是</w:t>
      </w:r>
      <w:r>
        <w:rPr/>
        <w:t>6</w:t>
      </w:r>
      <w:r>
        <w:rPr/>
        <w:t>点钟比较好，那</w:t>
      </w:r>
      <w:r>
        <w:rPr/>
        <w:t>5</w:t>
      </w:r>
      <w:r>
        <w:rPr/>
        <w:t>点钟上完香以后我想把小房子一起烧了，可以吗？</w:t>
      </w:r>
    </w:p>
    <w:p>
      <w:pPr>
        <w:pStyle w:val="Normal"/>
        <w:rPr/>
      </w:pPr>
      <w:r>
        <w:rPr>
          <w:b/>
          <w:bCs/>
        </w:rPr>
        <w:t>台长答：</w:t>
      </w:r>
      <w:r>
        <w:rPr/>
        <w:t>5</w:t>
      </w:r>
      <w:r>
        <w:rPr/>
        <w:t>点钟你们那里天亮了吗？（基本上</w:t>
      </w:r>
      <w:r>
        <w:rPr/>
        <w:t>5</w:t>
      </w:r>
      <w:r>
        <w:rPr/>
        <w:t>点半天亮了）那可以，只要天有一点亮就可以，不能完全黑的。</w:t>
      </w:r>
    </w:p>
    <w:p>
      <w:pPr>
        <w:pStyle w:val="Normal"/>
        <w:rPr/>
      </w:pPr>
      <w:r>
        <w:rPr/>
      </w:r>
    </w:p>
    <w:p>
      <w:pPr>
        <w:pStyle w:val="Normal"/>
        <w:rPr>
          <w:b/>
          <w:b/>
          <w:bCs/>
        </w:rPr>
      </w:pPr>
      <w:r>
        <w:rPr/>
        <w:t>Shuohua20141024</w:t>
      </w:r>
      <w:r>
        <w:rPr>
          <w:rFonts w:cs="Segoe UI Emoji" w:ascii="Segoe UI Emoji" w:hAnsi="Segoe UI Emoji"/>
        </w:rPr>
        <w:t xml:space="preserve">  </w:t>
      </w:r>
      <w:r>
        <w:rPr/>
        <w:t>28:20</w:t>
      </w:r>
      <w:r>
        <w:rPr>
          <w:rFonts w:cs="Segoe UI Emoji" w:ascii="Segoe UI Emoji" w:hAnsi="Segoe UI Emoji"/>
        </w:rPr>
        <w:t xml:space="preserve">  </w:t>
      </w:r>
      <w:r>
        <w:rPr/>
        <w:t>有关孩子读书住校和走读的问题</w:t>
      </w:r>
    </w:p>
    <w:p>
      <w:pPr>
        <w:pStyle w:val="Normal"/>
        <w:rPr/>
      </w:pPr>
      <w:r>
        <w:rPr>
          <w:b/>
          <w:bCs/>
        </w:rPr>
        <w:t>女听众</w:t>
      </w:r>
      <w:r>
        <w:rPr>
          <w:b/>
          <w:bCs/>
        </w:rPr>
        <w:t>：</w:t>
      </w:r>
      <w:r>
        <w:rPr/>
        <w:t>我的孩子要选中学了，师父能不能感应一下我是让他选住校的还是走读每天回家的学校好？</w:t>
      </w:r>
    </w:p>
    <w:p>
      <w:pPr>
        <w:pStyle w:val="Normal"/>
        <w:rPr/>
      </w:pPr>
      <w:r>
        <w:rPr>
          <w:b/>
          <w:bCs/>
        </w:rPr>
        <w:t>台长答：</w:t>
      </w:r>
      <w:r>
        <w:rPr/>
        <w:t>家里离学校远不远啊？（如果走读的话离学校不远，如果想读国际学校住校的话就比较远）如果你觉得你跟你老公不吵架你就让他走读；如果你经常跟你老公吵架你就让他住校（如果现在家里越来越和睦还是走读对他比较好是吧？）那当然了，孩子总归是有个家的感觉啊，在外面的话不管怎么样算锻炼，但是如果交到一个坏朋友他就变成一个坏孩子了，男孩子跟男孩子在一起没有什么好事情的。大家推荐一些东西看看、弄弄，这孩子坏掉了，回来跟你们感情越来越差，你怎么教育他啊？就像台长一样的，很多弟子跟台长这么远，我怎么教育啊？（好的，谢谢师父）</w:t>
      </w:r>
    </w:p>
    <w:p>
      <w:pPr>
        <w:pStyle w:val="Normal"/>
        <w:rPr/>
      </w:pPr>
      <w:r>
        <w:rPr/>
      </w:r>
    </w:p>
    <w:p>
      <w:pPr>
        <w:pStyle w:val="Normal"/>
        <w:rPr>
          <w:b/>
          <w:b/>
          <w:bCs/>
        </w:rPr>
      </w:pPr>
      <w:r>
        <w:rPr/>
        <w:t>Shuohua20141024</w:t>
      </w:r>
      <w:r>
        <w:rPr>
          <w:rFonts w:cs="Segoe UI Emoji" w:ascii="Segoe UI Emoji" w:hAnsi="Segoe UI Emoji"/>
        </w:rPr>
        <w:t xml:space="preserve">  </w:t>
      </w:r>
      <w:r>
        <w:rPr/>
        <w:t>29:32</w:t>
      </w:r>
      <w:r>
        <w:rPr>
          <w:rFonts w:cs="Segoe UI Emoji" w:ascii="Segoe UI Emoji" w:hAnsi="Segoe UI Emoji"/>
        </w:rPr>
        <w:t xml:space="preserve">  </w:t>
      </w:r>
      <w:r>
        <w:rPr/>
        <w:t>有杂念要好好念心经</w:t>
      </w:r>
    </w:p>
    <w:p>
      <w:pPr>
        <w:pStyle w:val="Normal"/>
        <w:rPr/>
      </w:pPr>
      <w:r>
        <w:rPr>
          <w:b/>
          <w:bCs/>
        </w:rPr>
        <w:t>女听众</w:t>
      </w:r>
      <w:r>
        <w:rPr>
          <w:b/>
          <w:bCs/>
        </w:rPr>
        <w:t>：</w:t>
      </w:r>
      <w:r>
        <w:rPr/>
        <w:t>我觉得我自己一直杂念很多，可不可以请师父开示一下、说一下我。</w:t>
      </w:r>
    </w:p>
    <w:p>
      <w:pPr>
        <w:pStyle w:val="Normal"/>
        <w:rPr/>
      </w:pPr>
      <w:r>
        <w:rPr>
          <w:b/>
          <w:bCs/>
        </w:rPr>
        <w:t>台长答：</w:t>
      </w:r>
      <w:r>
        <w:rPr/>
        <w:t>好好念心经啦（我心经</w:t>
      </w:r>
      <w:r>
        <w:rPr/>
        <w:t>49</w:t>
      </w:r>
      <w:r>
        <w:rPr/>
        <w:t>遍，现在还要再加上去吗？）不要了。现在主要问题，你别觉得这个世界上有这么多的烦恼，你看看你已经不知道比别人好多少了，知足常乐就可以了（好的，谢谢师父开示）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031</w:t>
      </w:r>
      <w:r>
        <w:rPr/>
        <w:t>节目录音文字整理</w:t>
      </w:r>
    </w:p>
    <w:p>
      <w:pPr>
        <w:pStyle w:val="Normal"/>
        <w:rPr/>
      </w:pPr>
      <w:r>
        <w:rPr/>
      </w:r>
    </w:p>
    <w:p>
      <w:pPr>
        <w:pStyle w:val="Normal"/>
        <w:rPr/>
      </w:pPr>
      <w:r>
        <w:rPr>
          <w:b/>
          <w:bCs/>
        </w:rPr>
        <w:t>台长语：</w:t>
      </w:r>
      <w:r>
        <w:rPr/>
        <w:t>好，听众朋友们，欢迎大家回到我们澳洲东方华语电台。今天是星期五，</w:t>
      </w:r>
      <w:r>
        <w:rPr/>
        <w:t>10</w:t>
      </w:r>
      <w:r>
        <w:rPr/>
        <w:t>月</w:t>
      </w:r>
      <w:r>
        <w:rPr/>
        <w:t>31</w:t>
      </w:r>
      <w:r>
        <w:rPr/>
        <w:t>日，</w:t>
      </w:r>
      <w:r>
        <w:rPr/>
        <w:t>10</w:t>
      </w:r>
      <w:r>
        <w:rPr/>
        <w:t>月最后一天了。下面就开始做我们的《直话直说》节目。</w:t>
      </w:r>
    </w:p>
    <w:p>
      <w:pPr>
        <w:pStyle w:val="Normal"/>
        <w:rPr/>
      </w:pPr>
      <w:r>
        <w:rPr/>
      </w:r>
    </w:p>
    <w:p>
      <w:pPr>
        <w:pStyle w:val="Normal"/>
        <w:rPr>
          <w:b/>
          <w:b/>
          <w:bCs/>
        </w:rPr>
      </w:pPr>
      <w:r>
        <w:rPr/>
        <w:t>1</w:t>
      </w:r>
      <w:r>
        <w:rPr/>
        <w:t>．</w:t>
      </w:r>
      <w:r>
        <w:rPr/>
        <w:t>Shuohua20141031</w:t>
      </w:r>
      <w:r>
        <w:rPr>
          <w:rFonts w:cs="Segoe UI Emoji" w:ascii="Segoe UI Emoji" w:hAnsi="Segoe UI Emoji"/>
        </w:rPr>
        <w:t xml:space="preserve">  </w:t>
      </w:r>
      <w:r>
        <w:rPr/>
        <w:t>00:42</w:t>
      </w:r>
      <w:r>
        <w:rPr>
          <w:rFonts w:cs="Segoe UI Emoji" w:ascii="Segoe UI Emoji" w:hAnsi="Segoe UI Emoji"/>
        </w:rPr>
        <w:t xml:space="preserve">  </w:t>
      </w:r>
      <w:r>
        <w:rPr/>
        <w:t>损坏的菩萨像还能供吗</w:t>
      </w:r>
    </w:p>
    <w:p>
      <w:pPr>
        <w:pStyle w:val="Normal"/>
        <w:rPr/>
      </w:pPr>
      <w:r>
        <w:rPr>
          <w:b/>
          <w:bCs/>
        </w:rPr>
        <w:t>女听众</w:t>
      </w:r>
      <w:r>
        <w:rPr>
          <w:b/>
          <w:bCs/>
        </w:rPr>
        <w:t>：</w:t>
      </w:r>
      <w:r>
        <w:rPr/>
        <w:t>上个星期天我们家暖气改造，是先生弄的，他一直阻碍我学佛。供暖的时候窗户开着，佛台的两尊菩萨像全倒了，一尊红衣菩萨瓷像，一尊东方台的观世音菩萨像，都有破损。我还能供吗？</w:t>
      </w:r>
    </w:p>
    <w:p>
      <w:pPr>
        <w:pStyle w:val="Normal"/>
        <w:rPr/>
      </w:pPr>
      <w:r>
        <w:rPr>
          <w:b/>
          <w:bCs/>
        </w:rPr>
        <w:t>台长答：</w:t>
      </w:r>
      <w:r>
        <w:rPr/>
        <w:t>首先你也不要着急，像这种事情说明你们家供佛的缘分不好，或者你先生这种气场对菩萨像不好。这种事情如果他还是不反对，你就照供。你把那个像请下来之后自己念</w:t>
      </w:r>
      <w:r>
        <w:rPr/>
        <w:t>108</w:t>
      </w:r>
      <w:r>
        <w:rPr/>
        <w:t>遍礼佛大忏悔文，全部新的再换上去。下一次把菩萨像固定得好一点。只要他不反对，不管他怎么样，你就好好地供，没有关系的，像这种都是因为气场不好。有的人家里就是气场不好，这也是你本身的业障。人家为什么能夫妻双修呢？为什么你就是阻力很大呢？就这个道理（我的阻力特别大，师父。去香港拜师之前，他答应我了，后来遇到一些事，他就受不了。然后他就找外遇，半年了不回家住。我一直自己在家拜佛念经，给他念心经，一直也没扭转过来。这两尊菩萨像我用红布包起来，还是咱们东方台的裱好继续供着？）我们东方台的观世音菩萨像，你换块玻璃就好了（不用再另请一个吗？）不要了，没关系的。你念了礼佛大忏悔文之后把这些话都跟观世音菩萨讲一讲，好吧？（那有破损的地方没有关系吗？）像有破损了吗？（对，帽子上面有一小块破损的）破到脸没有？（没破到脸，就是帽子，还有就是别的图案的地方）哦，你先供吧，等下次有机会再请一张就好了（我就是因为这事没敢供，这两天就没上香。那红衣菩萨像怎么处理呢？）你把菩萨像包包好，再去请一尊回来就好了（是包包好接着再请，还是就供咱们东方台的那一个就得了？）你已经供了东方台这一个，其他已经这样了，你念念经，首先念</w:t>
      </w:r>
      <w:r>
        <w:rPr/>
        <w:t>7</w:t>
      </w:r>
      <w:r>
        <w:rPr/>
        <w:t>张小房子，不要供了也没关系了（</w:t>
      </w:r>
      <w:r>
        <w:rPr/>
        <w:t>7</w:t>
      </w:r>
      <w:r>
        <w:rPr/>
        <w:t>张小房子是给家里的要经者，还是要念什么？）就给要经者。你记住我一句话，男人要离开你总归会找理由的，就算你不学佛，他也会找其他理由离开你的。他今天能够做出来外面有女人，他总归有理由的，根本都是缘分问题，所以你也不要自己太内疚。我告诉你，这种事情在世界上多得很呢。你去看看，过去不学佛的人家里破裂得更多、更快，现在学佛了有多少家庭都好了，对不对呀？（对，师父，我知道这个道理了）</w:t>
      </w:r>
    </w:p>
    <w:p>
      <w:pPr>
        <w:pStyle w:val="Normal"/>
        <w:rPr/>
      </w:pPr>
      <w:r>
        <w:rPr/>
      </w:r>
    </w:p>
    <w:p>
      <w:pPr>
        <w:pStyle w:val="Normal"/>
        <w:rPr>
          <w:b/>
          <w:b/>
          <w:bCs/>
        </w:rPr>
      </w:pPr>
      <w:r>
        <w:rPr/>
        <w:t>Shuohua20141031</w:t>
      </w:r>
      <w:r>
        <w:rPr>
          <w:rFonts w:cs="Segoe UI Emoji" w:ascii="Segoe UI Emoji" w:hAnsi="Segoe UI Emoji"/>
        </w:rPr>
        <w:t xml:space="preserve">  </w:t>
      </w:r>
      <w:r>
        <w:rPr/>
        <w:t>06:32</w:t>
      </w:r>
      <w:r>
        <w:rPr>
          <w:rFonts w:cs="Segoe UI Emoji" w:ascii="Segoe UI Emoji" w:hAnsi="Segoe UI Emoji"/>
        </w:rPr>
        <w:t xml:space="preserve">  </w:t>
      </w:r>
      <w:r>
        <w:rPr/>
        <w:t>梦见经书被压住</w:t>
      </w:r>
    </w:p>
    <w:p>
      <w:pPr>
        <w:pStyle w:val="Normal"/>
        <w:rPr/>
      </w:pPr>
      <w:r>
        <w:rPr>
          <w:b/>
          <w:bCs/>
        </w:rPr>
        <w:t>女听众</w:t>
      </w:r>
      <w:r>
        <w:rPr>
          <w:b/>
          <w:bCs/>
        </w:rPr>
        <w:t>：</w:t>
      </w:r>
      <w:r>
        <w:rPr/>
        <w:t>我曾经做梦我们家佛台上的油灯压在了经书上，经书是合着的。什么意思呢？</w:t>
      </w:r>
    </w:p>
    <w:p>
      <w:pPr>
        <w:pStyle w:val="Normal"/>
        <w:rPr/>
      </w:pPr>
      <w:r>
        <w:rPr>
          <w:b/>
          <w:bCs/>
        </w:rPr>
        <w:t>台长答：</w:t>
      </w:r>
      <w:r>
        <w:rPr/>
        <w:t>要记住，凡是压住了什么佛书、经书，都不是很好的。也就是说你有不好的气场，它才会压住经书，压住你正的气场。所以你要记住，凡是倒下来的都是偏的，正的就是站得住的。那就是说明你们家的气场不好（我知道了）</w:t>
      </w:r>
    </w:p>
    <w:p>
      <w:pPr>
        <w:pStyle w:val="Normal"/>
        <w:rPr/>
      </w:pPr>
      <w:r>
        <w:rPr/>
      </w:r>
    </w:p>
    <w:p>
      <w:pPr>
        <w:pStyle w:val="Normal"/>
        <w:rPr>
          <w:b/>
          <w:b/>
          <w:bCs/>
        </w:rPr>
      </w:pPr>
      <w:r>
        <w:rPr/>
        <w:t>Shuohua20141031</w:t>
      </w:r>
      <w:r>
        <w:rPr>
          <w:rFonts w:cs="Segoe UI Emoji" w:ascii="Segoe UI Emoji" w:hAnsi="Segoe UI Emoji"/>
        </w:rPr>
        <w:t xml:space="preserve">  </w:t>
      </w:r>
      <w:r>
        <w:rPr/>
        <w:t>07:38</w:t>
      </w:r>
      <w:r>
        <w:rPr>
          <w:rFonts w:cs="Segoe UI Emoji" w:ascii="Segoe UI Emoji" w:hAnsi="Segoe UI Emoji"/>
        </w:rPr>
        <w:t xml:space="preserve">  </w:t>
      </w:r>
      <w:r>
        <w:rPr/>
        <w:t>梦见收到密信</w:t>
      </w:r>
    </w:p>
    <w:p>
      <w:pPr>
        <w:pStyle w:val="Normal"/>
        <w:rPr/>
      </w:pPr>
      <w:r>
        <w:rPr>
          <w:b/>
          <w:bCs/>
        </w:rPr>
        <w:t>女听众</w:t>
      </w:r>
      <w:r>
        <w:rPr>
          <w:b/>
          <w:bCs/>
        </w:rPr>
        <w:t>：</w:t>
      </w:r>
      <w:r>
        <w:rPr/>
        <w:t>梦到我去一个宾馆住，谁都不知道，突然有一个声音喊我的名字，我在想，怎么有人知道我上这来呢？然后就下楼了，有人传递给我一封密信，我没有打开就醒了。</w:t>
      </w:r>
    </w:p>
    <w:p>
      <w:pPr>
        <w:pStyle w:val="Normal"/>
        <w:rPr/>
      </w:pPr>
      <w:r>
        <w:rPr>
          <w:b/>
          <w:bCs/>
        </w:rPr>
        <w:t>台长答：</w:t>
      </w:r>
      <w:r>
        <w:rPr/>
        <w:t>那这封信是谁给你的？（我不认识这个人）这个人什么样子的？（那也不知道）你要注意了，如果给你密信的话，就是叫你克制，一般的密信都是叫你学会克制，就不要再咋咋呼呼地乱讲话（明白了）</w:t>
      </w:r>
    </w:p>
    <w:p>
      <w:pPr>
        <w:pStyle w:val="Normal"/>
        <w:rPr/>
      </w:pPr>
      <w:r>
        <w:rPr/>
      </w:r>
    </w:p>
    <w:p>
      <w:pPr>
        <w:pStyle w:val="Normal"/>
        <w:rPr>
          <w:b/>
          <w:b/>
          <w:bCs/>
        </w:rPr>
      </w:pPr>
      <w:r>
        <w:rPr/>
        <w:t>Shuohua20141031</w:t>
      </w:r>
      <w:r>
        <w:rPr>
          <w:rFonts w:cs="Segoe UI Emoji" w:ascii="Segoe UI Emoji" w:hAnsi="Segoe UI Emoji"/>
        </w:rPr>
        <w:t xml:space="preserve">  </w:t>
      </w:r>
      <w:r>
        <w:rPr/>
        <w:t>09:15</w:t>
      </w:r>
      <w:r>
        <w:rPr>
          <w:rFonts w:cs="Segoe UI Emoji" w:ascii="Segoe UI Emoji" w:hAnsi="Segoe UI Emoji"/>
        </w:rPr>
        <w:t xml:space="preserve">  </w:t>
      </w:r>
      <w:r>
        <w:rPr/>
        <w:t>梦见打胎的孩子</w:t>
      </w:r>
    </w:p>
    <w:p>
      <w:pPr>
        <w:pStyle w:val="Normal"/>
        <w:rPr/>
      </w:pPr>
      <w:r>
        <w:rPr>
          <w:b/>
          <w:bCs/>
        </w:rPr>
        <w:t>女听众</w:t>
      </w:r>
      <w:r>
        <w:rPr>
          <w:b/>
          <w:bCs/>
        </w:rPr>
        <w:t>：</w:t>
      </w:r>
      <w:r>
        <w:rPr/>
        <w:t>前两天我梦到我在一个角落里，有一个声音喊我，让我到那个房间去，意念中好像是打胎的孩子中的妹妹在喊我，进去他们都在笑话我什么的，我挺不高兴。我在想这件事情是我打胎的孩子没超度走，对吧？</w:t>
      </w:r>
    </w:p>
    <w:p>
      <w:pPr>
        <w:pStyle w:val="Normal"/>
        <w:rPr/>
      </w:pPr>
      <w:r>
        <w:rPr>
          <w:b/>
          <w:bCs/>
        </w:rPr>
        <w:t>台长答：</w:t>
      </w:r>
      <w:r>
        <w:rPr/>
        <w:t>如果不高兴的话就是没超度走。在梦中你已经感觉出来是打胎的孩子，那他不开心的话肯定就是没念走（就是她在玩弄我似的）</w:t>
      </w:r>
    </w:p>
    <w:p>
      <w:pPr>
        <w:pStyle w:val="Normal"/>
        <w:rPr/>
      </w:pPr>
      <w:r>
        <w:rPr/>
      </w:r>
    </w:p>
    <w:p>
      <w:pPr>
        <w:pStyle w:val="Normal"/>
        <w:rPr>
          <w:b/>
          <w:b/>
          <w:bCs/>
        </w:rPr>
      </w:pPr>
      <w:r>
        <w:rPr/>
        <w:t>Shuohua20141031</w:t>
      </w:r>
      <w:r>
        <w:rPr>
          <w:rFonts w:cs="Segoe UI Emoji" w:ascii="Segoe UI Emoji" w:hAnsi="Segoe UI Emoji"/>
        </w:rPr>
        <w:t xml:space="preserve">  </w:t>
      </w:r>
      <w:r>
        <w:rPr/>
        <w:t>10:13</w:t>
      </w:r>
      <w:r>
        <w:rPr>
          <w:rFonts w:cs="Segoe UI Emoji" w:ascii="Segoe UI Emoji" w:hAnsi="Segoe UI Emoji"/>
        </w:rPr>
        <w:t xml:space="preserve">  </w:t>
      </w:r>
      <w:r>
        <w:rPr/>
        <w:t>梦到螃蟹</w:t>
      </w:r>
    </w:p>
    <w:p>
      <w:pPr>
        <w:pStyle w:val="Normal"/>
        <w:rPr/>
      </w:pPr>
      <w:r>
        <w:rPr>
          <w:b/>
          <w:bCs/>
        </w:rPr>
        <w:t>女听众</w:t>
      </w:r>
      <w:r>
        <w:rPr>
          <w:b/>
          <w:bCs/>
        </w:rPr>
        <w:t>：</w:t>
      </w:r>
      <w:r>
        <w:rPr/>
        <w:t>接着一个梦境是我身上有两个螃蟹乱窜，其中一个螃蟹弄死了，另一个螃蟹在我的右肩和衣领处，我抓住了。一个男人要跟我交换这两只螃蟹，我就给他了。他走时给我说了类似偈语的诗，好像是点化我什么。但是我没有记住他说的是什么。</w:t>
      </w:r>
    </w:p>
    <w:p>
      <w:pPr>
        <w:pStyle w:val="Normal"/>
        <w:rPr/>
      </w:pPr>
      <w:r>
        <w:rPr>
          <w:b/>
          <w:bCs/>
        </w:rPr>
        <w:t>台长答：</w:t>
      </w:r>
      <w:r>
        <w:rPr/>
        <w:t>好了，这种都没有太大意义的。凡是螃蟹就是麻烦。因为两个螃蟹爬在你身上最后被你解决掉了，那就是你消除麻烦了。好好念经。我可以告诉你，你这种性格，你老公是</w:t>
      </w:r>
      <w:r>
        <w:rPr/>
        <w:t>80%</w:t>
      </w:r>
      <w:r>
        <w:rPr/>
        <w:t>的话，你也有</w:t>
      </w:r>
      <w:r>
        <w:rPr/>
        <w:t>20%</w:t>
      </w:r>
      <w:r>
        <w:rPr/>
        <w:t>的错。你这种性格也不是太好，要知道学佛人学到后来要温文尔雅，要女人像女人，男人像男人。现在你看你这种性格，“呱呱呱，呱呱呱”，一个男人也受不了的，时间长了人家也吃不消的。所以自己也要学会修心啊，明白了吗？要慢慢改（我也正在修心）</w:t>
      </w:r>
    </w:p>
    <w:p>
      <w:pPr>
        <w:pStyle w:val="Normal"/>
        <w:rPr/>
      </w:pPr>
      <w:r>
        <w:rPr/>
      </w:r>
    </w:p>
    <w:p>
      <w:pPr>
        <w:pStyle w:val="Normal"/>
        <w:rPr>
          <w:b/>
          <w:b/>
          <w:bCs/>
        </w:rPr>
      </w:pPr>
      <w:r>
        <w:rPr/>
        <w:t>Shuohua20141031</w:t>
      </w:r>
      <w:r>
        <w:rPr>
          <w:rFonts w:cs="Segoe UI Emoji" w:ascii="Segoe UI Emoji" w:hAnsi="Segoe UI Emoji"/>
        </w:rPr>
        <w:t xml:space="preserve">  </w:t>
      </w:r>
      <w:r>
        <w:rPr/>
        <w:t>11:51</w:t>
      </w:r>
      <w:r>
        <w:rPr>
          <w:rFonts w:cs="Segoe UI Emoji" w:ascii="Segoe UI Emoji" w:hAnsi="Segoe UI Emoji"/>
        </w:rPr>
        <w:t xml:space="preserve">  </w:t>
      </w:r>
      <w:r>
        <w:rPr/>
        <w:t>梦见公公向着先生</w:t>
      </w:r>
    </w:p>
    <w:p>
      <w:pPr>
        <w:pStyle w:val="Normal"/>
        <w:rPr/>
      </w:pPr>
      <w:r>
        <w:rPr>
          <w:b/>
          <w:bCs/>
        </w:rPr>
        <w:t>女听众</w:t>
      </w:r>
      <w:r>
        <w:rPr>
          <w:b/>
          <w:bCs/>
        </w:rPr>
        <w:t>：</w:t>
      </w:r>
      <w:r>
        <w:rPr/>
        <w:t>还有一个梦，他的父母在一个房间地下躺着，我就跟他们说先生这个事，他的父亲向着我先生似的，我很委屈地坐在地上什么也没有说。</w:t>
      </w:r>
    </w:p>
    <w:p>
      <w:pPr>
        <w:pStyle w:val="Normal"/>
        <w:rPr/>
      </w:pPr>
      <w:r>
        <w:rPr>
          <w:b/>
          <w:bCs/>
        </w:rPr>
        <w:t>台长答：</w:t>
      </w:r>
      <w:r>
        <w:rPr/>
        <w:t>因为你经常难过，惊动了他的爸爸妈妈。他的爸爸妈妈已经死了是不是？（没有，在呢）两个都在？（对）那么就说明你已经影响到他爸爸妈妈的感觉了，但是他爸爸对你印象还不好。像这些情况完全有可能你刚刚跟他结婚的时候你在他面前讲了很多他爸爸妈妈不如理不如法的事情，这就叫报应，你自己好好地忏悔吧。你听得懂我意思吗？（明白了，我忏悔）我告诉你，你要记住了，做媳妇，刚刚老公对自己好的时候也不要骨头轻啊。讲啊讲啊讲老人不好，全部都会有报应的。明白了吗？（明白了。都是我自己的过错）对了，自己要受啊，要念消灾吉祥神咒。我告诉你，你老公现在这个女人跟他也好不长的。你自己好好地检讨检讨自己，忏悔忏悔，等他回来了之后再说（我听师父话）自己作孽自己受啊，受的时候就受不了，作孽的时候自己又忘记了，所以一个人不能忘乎所以（嗯。师父，我现在念</w:t>
      </w:r>
      <w:r>
        <w:rPr/>
        <w:t>5</w:t>
      </w:r>
      <w:r>
        <w:rPr/>
        <w:t>遍礼佛大忏悔文可以吧？）可以的，一定要念了。学会吃苦就是消业，不吃苦哪来的消业啊，再见（谢谢师父！感恩师父！感恩大慈大悲观世音菩萨！）</w:t>
      </w:r>
    </w:p>
    <w:p>
      <w:pPr>
        <w:pStyle w:val="Normal"/>
        <w:rPr/>
      </w:pPr>
      <w:r>
        <w:rPr/>
      </w:r>
    </w:p>
    <w:p>
      <w:pPr>
        <w:pStyle w:val="Normal"/>
        <w:rPr>
          <w:b/>
          <w:b/>
          <w:bCs/>
        </w:rPr>
      </w:pPr>
      <w:r>
        <w:rPr/>
        <w:t>2</w:t>
      </w:r>
      <w:r>
        <w:rPr/>
        <w:t>．</w:t>
      </w:r>
      <w:r>
        <w:rPr/>
        <w:t>Shuohua20141031</w:t>
      </w:r>
      <w:r>
        <w:rPr>
          <w:rFonts w:cs="Segoe UI Emoji" w:ascii="Segoe UI Emoji" w:hAnsi="Segoe UI Emoji"/>
        </w:rPr>
        <w:t xml:space="preserve">  </w:t>
      </w:r>
      <w:r>
        <w:rPr/>
        <w:t>15:10</w:t>
      </w:r>
      <w:r>
        <w:rPr>
          <w:rFonts w:cs="Segoe UI Emoji" w:ascii="Segoe UI Emoji" w:hAnsi="Segoe UI Emoji"/>
        </w:rPr>
        <w:t xml:space="preserve">  </w:t>
      </w:r>
      <w:r>
        <w:rPr/>
        <w:t>同修分享结缘小房子后便血当天就好了</w:t>
      </w:r>
    </w:p>
    <w:p>
      <w:pPr>
        <w:pStyle w:val="Normal"/>
        <w:rPr/>
      </w:pPr>
      <w:r>
        <w:rPr>
          <w:b/>
          <w:bCs/>
        </w:rPr>
        <w:t>女听众</w:t>
      </w:r>
      <w:r>
        <w:rPr>
          <w:b/>
          <w:bCs/>
        </w:rPr>
        <w:t>：</w:t>
      </w:r>
      <w:r>
        <w:rPr/>
        <w:t>师父，您好！感恩观世音菩萨！感恩师父！我从</w:t>
      </w:r>
      <w:r>
        <w:rPr/>
        <w:t>6</w:t>
      </w:r>
      <w:r>
        <w:rPr/>
        <w:t>月</w:t>
      </w:r>
      <w:r>
        <w:rPr/>
        <w:t>24</w:t>
      </w:r>
      <w:r>
        <w:rPr/>
        <w:t>日开始便血，一直很多很厉害，</w:t>
      </w:r>
      <w:r>
        <w:rPr/>
        <w:t>7</w:t>
      </w:r>
      <w:r>
        <w:rPr/>
        <w:t>月</w:t>
      </w:r>
      <w:r>
        <w:rPr/>
        <w:t>6</w:t>
      </w:r>
      <w:r>
        <w:rPr/>
        <w:t>日打通您电话，您跟我说要</w:t>
      </w:r>
      <w:r>
        <w:rPr/>
        <w:t>400</w:t>
      </w:r>
      <w:r>
        <w:rPr/>
        <w:t>张小房子，我许愿的时间比较长来不及念，一直到</w:t>
      </w:r>
      <w:r>
        <w:rPr/>
        <w:t>7</w:t>
      </w:r>
      <w:r>
        <w:rPr/>
        <w:t>月</w:t>
      </w:r>
      <w:r>
        <w:rPr/>
        <w:t>20</w:t>
      </w:r>
      <w:r>
        <w:rPr/>
        <w:t>日，我们共修组结缘了</w:t>
      </w:r>
      <w:r>
        <w:rPr/>
        <w:t>300</w:t>
      </w:r>
      <w:r>
        <w:rPr/>
        <w:t>张左右的小房子，当天就好了（哦，你看！）感恩观世音菩萨！感恩师父！</w:t>
      </w:r>
    </w:p>
    <w:p>
      <w:pPr>
        <w:pStyle w:val="Normal"/>
        <w:rPr/>
      </w:pPr>
      <w:r>
        <w:rPr>
          <w:b/>
          <w:bCs/>
        </w:rPr>
        <w:t>台长答：</w:t>
      </w:r>
      <w:r>
        <w:rPr/>
        <w:t>现在你知道小房子厉害了吧（嗯，很厉害的。这个小房子都是我们共修组那些阿姨帮忙，我们这边共修组大多数是老妈妈，年轻人比较少）你现在知道了，你现在知道平时要对人家好，人家到时候才能帮你呀。平时不帮人家的，到时候自己有事叫人家帮忙，谁来帮你呀？（嗯，对的。所以感恩观世音菩萨！感恩师父！还有感恩我们共修组那些阿姨！）不要自己病好的时候就忘记别人。一会很感动，时间长了，你看看那些后来不好好修的人，人家过去都帮助过他都感动过，为什么现在会变成这个样子？没良心啊，这种人没良心，他一定会受报应。我们不能做没有良心的人（嗯。好的）</w:t>
      </w:r>
    </w:p>
    <w:p>
      <w:pPr>
        <w:pStyle w:val="Normal"/>
        <w:rPr/>
      </w:pPr>
      <w:r>
        <w:rPr/>
      </w:r>
    </w:p>
    <w:p>
      <w:pPr>
        <w:pStyle w:val="Normal"/>
        <w:rPr>
          <w:b/>
          <w:b/>
          <w:bCs/>
        </w:rPr>
      </w:pPr>
      <w:r>
        <w:rPr/>
        <w:t>Shuohua20141031</w:t>
      </w:r>
      <w:r>
        <w:rPr>
          <w:rFonts w:cs="Segoe UI Emoji" w:ascii="Segoe UI Emoji" w:hAnsi="Segoe UI Emoji"/>
        </w:rPr>
        <w:t xml:space="preserve">  </w:t>
      </w:r>
      <w:r>
        <w:rPr/>
        <w:t>17:00</w:t>
      </w:r>
      <w:r>
        <w:rPr>
          <w:rFonts w:cs="Segoe UI Emoji" w:ascii="Segoe UI Emoji" w:hAnsi="Segoe UI Emoji"/>
        </w:rPr>
        <w:t xml:space="preserve">  </w:t>
      </w:r>
      <w:r>
        <w:rPr/>
        <w:t>关于共修时同修做饭的开示</w:t>
      </w:r>
    </w:p>
    <w:p>
      <w:pPr>
        <w:pStyle w:val="Normal"/>
        <w:rPr/>
      </w:pPr>
      <w:r>
        <w:rPr>
          <w:b/>
          <w:bCs/>
        </w:rPr>
        <w:t>女听众</w:t>
      </w:r>
      <w:r>
        <w:rPr>
          <w:b/>
          <w:bCs/>
        </w:rPr>
        <w:t>：</w:t>
      </w:r>
      <w:r>
        <w:rPr/>
        <w:t>我们共修组现在两个星期共修一次，共修的时候有个阿姨一直烧饭给我们吃，她一直烧很多饭菜，因为时间很长，我觉得这样一直吃感觉不太好。请师父开示一下这个问题。</w:t>
      </w:r>
    </w:p>
    <w:p>
      <w:pPr>
        <w:pStyle w:val="Normal"/>
        <w:rPr/>
      </w:pPr>
      <w:r>
        <w:rPr>
          <w:b/>
          <w:bCs/>
        </w:rPr>
        <w:t>台长答：</w:t>
      </w:r>
      <w:r>
        <w:rPr/>
        <w:t>首先，人家是做功德，不是做给你吃的，人家是自己在做功德。第二，她如果经济条件好，给她个做功德的机会也没什么不好。只是你们吃了人家的饭，接受了一点点供养，要更懂得怎么样多多地修心念经。你们也可以经常买点菜，自己带点菜过去。你也用不着要么就不要人家烧，要么自己就白吃。你不能自己弄点菜过去的？买点水果不可以的？（好的。那个阿姨想问同修们有时会买点吃的东西过去，这样是不是敛财？）什么叫财？财就是钱。买东西就不叫敛财。又没有送金戒指，对不对啊？这个东西不算的。你买点水果、送点花，或者送点什么礼物给阿姨，这很正常的呀。因为她付出，你们感恩她就好了，对不对？（嗯。因为我们共修的人比较多，有的时候六七十个人都有）那么就叫大家帮忙去烧，不要叫她一个人啊，大家带菜，每个人都带菜，给那些新来的同修吃就好了。我们这些老的弟子为什么不能做点功德呢？你良心发现，你为什么炒个青菜都不可以的？你炒个豆腐干、拌个黄瓜不可以啊？每个人弄一个菜不就几十个菜啦。“哎呦，阿姨付出真多呀”，嘴巴倒蛮会讲的，你为什么不做啊？吃了人家的，你还不知道付出一点的（嗯，对。对不起，师父）觉悟了，还好意思讲的？就是等于说：“雷锋这样太辛苦了。”你为什么不学雷锋啦？“哎呦，雷锋同志怎么这么好啊”，你为什么不好啊？（对不起，师父，我错了）好好努力呀，真的。</w:t>
      </w:r>
    </w:p>
    <w:p>
      <w:pPr>
        <w:pStyle w:val="Normal"/>
        <w:rPr/>
      </w:pPr>
      <w:r>
        <w:rPr/>
      </w:r>
    </w:p>
    <w:p>
      <w:pPr>
        <w:pStyle w:val="Normal"/>
        <w:rPr>
          <w:b/>
          <w:b/>
          <w:bCs/>
        </w:rPr>
      </w:pPr>
      <w:r>
        <w:rPr/>
        <w:t>Shuohua20141031</w:t>
      </w:r>
      <w:r>
        <w:rPr>
          <w:rFonts w:cs="Segoe UI Emoji" w:ascii="Segoe UI Emoji" w:hAnsi="Segoe UI Emoji"/>
        </w:rPr>
        <w:t xml:space="preserve">  </w:t>
      </w:r>
      <w:r>
        <w:rPr/>
        <w:t>20:35</w:t>
      </w:r>
      <w:r>
        <w:rPr>
          <w:rFonts w:cs="Segoe UI Emoji" w:ascii="Segoe UI Emoji" w:hAnsi="Segoe UI Emoji"/>
        </w:rPr>
        <w:t xml:space="preserve">  </w:t>
      </w:r>
      <w:r>
        <w:rPr/>
        <w:t>梦见台长给同修饭票</w:t>
      </w:r>
    </w:p>
    <w:p>
      <w:pPr>
        <w:pStyle w:val="Normal"/>
        <w:rPr/>
      </w:pPr>
      <w:r>
        <w:rPr>
          <w:b/>
          <w:bCs/>
        </w:rPr>
        <w:t>女听众</w:t>
      </w:r>
      <w:r>
        <w:rPr>
          <w:b/>
          <w:bCs/>
        </w:rPr>
        <w:t>：</w:t>
      </w:r>
      <w:r>
        <w:rPr/>
        <w:t>有位同修梦见师父给我们加持，叫我们好好修，以后留师父身边。师父离开的时候给了我们好多人间的饭票，师父说：“好好度人，好好度人，心灵法门灵，保护好自己，要吃好吃饱。”请问一下师父这个什么意思。</w:t>
      </w:r>
    </w:p>
    <w:p>
      <w:pPr>
        <w:pStyle w:val="Normal"/>
        <w:rPr/>
      </w:pPr>
      <w:r>
        <w:rPr>
          <w:b/>
          <w:bCs/>
        </w:rPr>
        <w:t>台长答：</w:t>
      </w:r>
      <w:r>
        <w:rPr/>
        <w:t>叫你们好好地修，不要掉队。主要问题第一不要掉队；第二不要走偏。师父给你们饭票，给你们吃饭，留下这么多东西给你们，这个是什么不知道啊？经文、《白话佛法》，都是这些呀，这不就是你们的饭票啊？你们现在很多人平时生活想不通，不就是靠着看看《白话佛法》才能想通吗？（明白了，师父）</w:t>
      </w:r>
    </w:p>
    <w:p>
      <w:pPr>
        <w:pStyle w:val="Normal"/>
        <w:rPr/>
      </w:pPr>
      <w:r>
        <w:rPr/>
      </w:r>
    </w:p>
    <w:p>
      <w:pPr>
        <w:pStyle w:val="Normal"/>
        <w:rPr>
          <w:b/>
          <w:b/>
          <w:bCs/>
        </w:rPr>
      </w:pPr>
      <w:r>
        <w:rPr/>
        <w:t>Shuohua20141031</w:t>
      </w:r>
      <w:r>
        <w:rPr>
          <w:rFonts w:cs="Segoe UI Emoji" w:ascii="Segoe UI Emoji" w:hAnsi="Segoe UI Emoji"/>
        </w:rPr>
        <w:t xml:space="preserve">  </w:t>
      </w:r>
      <w:r>
        <w:rPr/>
        <w:t>21:48</w:t>
      </w:r>
      <w:r>
        <w:rPr>
          <w:rFonts w:cs="Segoe UI Emoji" w:ascii="Segoe UI Emoji" w:hAnsi="Segoe UI Emoji"/>
        </w:rPr>
        <w:t xml:space="preserve">  </w:t>
      </w:r>
      <w:r>
        <w:rPr/>
        <w:t>梦见</w:t>
      </w:r>
      <w:r>
        <w:rPr/>
        <w:t>300</w:t>
      </w:r>
      <w:r>
        <w:rPr/>
        <w:t>和</w:t>
      </w:r>
      <w:r>
        <w:rPr/>
        <w:t>500</w:t>
      </w:r>
    </w:p>
    <w:p>
      <w:pPr>
        <w:pStyle w:val="Normal"/>
        <w:rPr/>
      </w:pPr>
      <w:r>
        <w:rPr>
          <w:b/>
          <w:bCs/>
        </w:rPr>
        <w:t>女听众：</w:t>
      </w:r>
      <w:r>
        <w:rPr/>
        <w:t>同修梦见什么记不得，只记得</w:t>
      </w:r>
      <w:r>
        <w:rPr/>
        <w:t>300</w:t>
      </w:r>
      <w:r>
        <w:rPr/>
        <w:t>和</w:t>
      </w:r>
      <w:r>
        <w:rPr/>
        <w:t>500</w:t>
      </w:r>
      <w:r>
        <w:rPr/>
        <w:t>，就是给我</w:t>
      </w:r>
      <w:r>
        <w:rPr/>
        <w:t>300</w:t>
      </w:r>
      <w:r>
        <w:rPr/>
        <w:t>，给他</w:t>
      </w:r>
      <w:r>
        <w:rPr/>
        <w:t>500</w:t>
      </w:r>
      <w:r>
        <w:rPr/>
        <w:t>。这个是什么意思？</w:t>
      </w:r>
    </w:p>
    <w:p>
      <w:pPr>
        <w:pStyle w:val="Normal"/>
        <w:rPr/>
      </w:pPr>
      <w:r>
        <w:rPr>
          <w:b/>
          <w:bCs/>
        </w:rPr>
        <w:t>台长答：</w:t>
      </w:r>
      <w:r>
        <w:rPr/>
        <w:t>你念</w:t>
      </w:r>
      <w:r>
        <w:rPr/>
        <w:t>300</w:t>
      </w:r>
      <w:r>
        <w:rPr/>
        <w:t>张，他念</w:t>
      </w:r>
      <w:r>
        <w:rPr/>
        <w:t>500</w:t>
      </w:r>
      <w:r>
        <w:rPr/>
        <w:t>张（小房子）对，你比他修得好一点，他修得比你还要差（明白了，师父）</w:t>
      </w:r>
    </w:p>
    <w:p>
      <w:pPr>
        <w:pStyle w:val="Normal"/>
        <w:rPr/>
      </w:pPr>
      <w:r>
        <w:rPr/>
      </w:r>
    </w:p>
    <w:p>
      <w:pPr>
        <w:pStyle w:val="Normal"/>
        <w:rPr>
          <w:b/>
          <w:b/>
          <w:bCs/>
        </w:rPr>
      </w:pPr>
      <w:r>
        <w:rPr/>
        <w:t>Shuohua20141031</w:t>
      </w:r>
      <w:r>
        <w:rPr>
          <w:rFonts w:cs="Segoe UI Emoji" w:ascii="Segoe UI Emoji" w:hAnsi="Segoe UI Emoji"/>
        </w:rPr>
        <w:t xml:space="preserve">  </w:t>
      </w:r>
      <w:r>
        <w:rPr/>
        <w:t>22:27</w:t>
      </w:r>
      <w:r>
        <w:rPr>
          <w:rFonts w:cs="Segoe UI Emoji" w:ascii="Segoe UI Emoji" w:hAnsi="Segoe UI Emoji"/>
        </w:rPr>
        <w:t xml:space="preserve">  </w:t>
      </w:r>
      <w:r>
        <w:rPr/>
        <w:t>关于咽喉炎念经困难的问题</w:t>
      </w:r>
    </w:p>
    <w:p>
      <w:pPr>
        <w:pStyle w:val="Normal"/>
        <w:rPr/>
      </w:pPr>
      <w:r>
        <w:rPr>
          <w:b/>
          <w:bCs/>
        </w:rPr>
        <w:t>女听众</w:t>
      </w:r>
      <w:r>
        <w:rPr>
          <w:b/>
          <w:bCs/>
        </w:rPr>
        <w:t>：</w:t>
      </w:r>
      <w:r>
        <w:rPr/>
        <w:t>我想问一下我现在念的经怎么样，我的咽喉炎一直很卡，念经很困难，已经很长时间了。</w:t>
      </w:r>
    </w:p>
    <w:p>
      <w:pPr>
        <w:pStyle w:val="Normal"/>
        <w:rPr/>
      </w:pPr>
      <w:r>
        <w:rPr>
          <w:b/>
          <w:bCs/>
        </w:rPr>
        <w:t>台长答：</w:t>
      </w:r>
      <w:r>
        <w:rPr/>
        <w:t>我告诉你自己业障太重。一般地便血不是痔疮的问题就是里面长东西了，你上次便血这么长时间，就是这点小房子把你念好了。但是问题还没有完全好，像你这种至少念</w:t>
      </w:r>
      <w:r>
        <w:rPr/>
        <w:t>800</w:t>
      </w:r>
      <w:r>
        <w:rPr/>
        <w:t>张，才能防止癌症长出。你现在吃素了没有啊？（我吃素三年多）全素啊？（嗯，全素）那还可以。那么赶快念，不要让它到时候发出来（师父，我念经咽喉卡住，觉得很困难。我一直想念，好像念不出，好像卡住了。有声音不行，没声音的时候自己觉得好像漏掉了）这个问题就说明你喉咙这个地方还有业障，我觉得你做两步：第一步，自己要好好地念</w:t>
      </w:r>
      <w:r>
        <w:rPr/>
        <w:t>800</w:t>
      </w:r>
      <w:r>
        <w:rPr/>
        <w:t>张小房子，这个念念，喉咙的业障也会念掉，每天念</w:t>
      </w:r>
      <w:r>
        <w:rPr/>
        <w:t>5</w:t>
      </w:r>
      <w:r>
        <w:rPr/>
        <w:t>遍礼佛大忏悔文；然后吃牛黄解毒丸，每天吃，长期吃，你这个咽喉炎就会好起来，最好是早上吃</w:t>
      </w:r>
      <w:r>
        <w:rPr/>
        <w:t>2</w:t>
      </w:r>
      <w:r>
        <w:rPr/>
        <w:t>颗，晚上睡觉之前吃</w:t>
      </w:r>
      <w:r>
        <w:rPr/>
        <w:t>2</w:t>
      </w:r>
      <w:r>
        <w:rPr/>
        <w:t>颗，你看看会不会好了（好的，谢谢师父，感恩师父）</w:t>
      </w:r>
    </w:p>
    <w:p>
      <w:pPr>
        <w:pStyle w:val="Normal"/>
        <w:rPr/>
      </w:pPr>
      <w:r>
        <w:rPr/>
      </w:r>
    </w:p>
    <w:p>
      <w:pPr>
        <w:pStyle w:val="Normal"/>
        <w:rPr>
          <w:b/>
          <w:b/>
          <w:bCs/>
        </w:rPr>
      </w:pPr>
      <w:r>
        <w:rPr/>
        <w:t>Shuohua20141031</w:t>
      </w:r>
      <w:r>
        <w:rPr>
          <w:rFonts w:cs="Segoe UI Emoji" w:ascii="Segoe UI Emoji" w:hAnsi="Segoe UI Emoji"/>
        </w:rPr>
        <w:t xml:space="preserve">  </w:t>
      </w:r>
      <w:r>
        <w:rPr/>
        <w:t>24:40</w:t>
      </w:r>
      <w:r>
        <w:rPr>
          <w:rFonts w:cs="Segoe UI Emoji" w:ascii="Segoe UI Emoji" w:hAnsi="Segoe UI Emoji"/>
        </w:rPr>
        <w:t xml:space="preserve">  </w:t>
      </w:r>
      <w:r>
        <w:rPr/>
        <w:t>母女俩同时身体不好的问题</w:t>
      </w:r>
    </w:p>
    <w:p>
      <w:pPr>
        <w:pStyle w:val="Normal"/>
        <w:rPr/>
      </w:pPr>
      <w:r>
        <w:rPr>
          <w:b/>
          <w:bCs/>
        </w:rPr>
        <w:t>女听众</w:t>
      </w:r>
      <w:r>
        <w:rPr>
          <w:b/>
          <w:bCs/>
        </w:rPr>
        <w:t>：</w:t>
      </w:r>
      <w:r>
        <w:rPr/>
        <w:t>我觉得有时候我自己身体不好我女儿也会不好，有的时候是同时的，上次我便血我女儿也便血了。我想问一下师父这是什么原因。</w:t>
      </w:r>
    </w:p>
    <w:p>
      <w:pPr>
        <w:pStyle w:val="Normal"/>
        <w:rPr/>
      </w:pPr>
      <w:r>
        <w:rPr>
          <w:b/>
          <w:bCs/>
        </w:rPr>
        <w:t>台长答：</w:t>
      </w:r>
      <w:r>
        <w:rPr/>
        <w:t>很简单，这叫感应。说明你女儿跟你两个人的冤结，所以你自己要好好地修，说明你的冤结以后会影响到你女儿（哦）好了，不要再问了（好的，感恩师父，感恩观世音菩萨）。</w:t>
      </w:r>
    </w:p>
    <w:p>
      <w:pPr>
        <w:pStyle w:val="Normal"/>
        <w:rPr/>
      </w:pPr>
      <w:r>
        <w:rPr/>
      </w:r>
    </w:p>
    <w:p>
      <w:pPr>
        <w:pStyle w:val="Normal"/>
        <w:rPr>
          <w:b/>
          <w:b/>
          <w:bCs/>
        </w:rPr>
      </w:pPr>
      <w:r>
        <w:rPr/>
        <w:t>3</w:t>
      </w:r>
      <w:r>
        <w:rPr/>
        <w:t>．</w:t>
      </w:r>
      <w:r>
        <w:rPr/>
        <w:t>Shuohua20141031</w:t>
      </w:r>
      <w:r>
        <w:rPr>
          <w:rFonts w:cs="Segoe UI Emoji" w:ascii="Segoe UI Emoji" w:hAnsi="Segoe UI Emoji"/>
        </w:rPr>
        <w:t xml:space="preserve">  </w:t>
      </w:r>
      <w:r>
        <w:rPr/>
        <w:t>25:40</w:t>
      </w:r>
      <w:r>
        <w:rPr>
          <w:rFonts w:cs="Segoe UI Emoji" w:ascii="Segoe UI Emoji" w:hAnsi="Segoe UI Emoji"/>
        </w:rPr>
        <w:t xml:space="preserve">  </w:t>
      </w:r>
      <w:r>
        <w:rPr/>
        <w:t>梦见被过世的母亲打</w:t>
      </w:r>
    </w:p>
    <w:p>
      <w:pPr>
        <w:pStyle w:val="Normal"/>
        <w:rPr/>
      </w:pPr>
      <w:r>
        <w:rPr>
          <w:b/>
          <w:bCs/>
        </w:rPr>
        <w:t>女听众</w:t>
      </w:r>
      <w:r>
        <w:rPr>
          <w:b/>
          <w:bCs/>
        </w:rPr>
        <w:t>：</w:t>
      </w:r>
      <w:r>
        <w:rPr/>
        <w:t>我妈妈四个月前过世了，前几天我妹妹梦到我妈妈很生气地在打我，她自己也被打，地方很暗。</w:t>
      </w:r>
    </w:p>
    <w:p>
      <w:pPr>
        <w:pStyle w:val="Normal"/>
        <w:rPr/>
      </w:pPr>
      <w:r>
        <w:rPr>
          <w:b/>
          <w:bCs/>
        </w:rPr>
        <w:t>台长答：</w:t>
      </w:r>
      <w:r>
        <w:rPr/>
        <w:t>好了，就是你妈妈是鬼，你们两个不给她好好念小房子，她现在很生气（我妹妹是不是日有所思，所以有这个梦。因为我妈妈是信其它宗教的，在她得癌症的时候，我带她去观音庙，我讲：“要不然你就去拜观音菩萨，祈求菩萨保佑你，我不是叫你去转教。”她就跟着我去。妈妈过世后，我妹妹发现这件事，就很不高兴，觉得她不应该去拜其他宗教的神灵。会不会是因为这样她才会做到这个梦？）我告诉你，像你妹妹这种叫执著，听得懂吗？你现在帮你妈妈赶快念小房子。你要是想试试看，我只能告诉你，你不要去劝你妹妹，你妹妹</w:t>
      </w:r>
      <w:r>
        <w:rPr/>
        <w:t>3</w:t>
      </w:r>
      <w:r>
        <w:rPr/>
        <w:t>个月到</w:t>
      </w:r>
      <w:r>
        <w:rPr/>
        <w:t>6</w:t>
      </w:r>
      <w:r>
        <w:rPr/>
        <w:t>个月身上马上出事（这么严重啊）我告诉你，如果你不救你妹妹，你就这么试试看。你给你妈妈</w:t>
      </w:r>
      <w:r>
        <w:rPr/>
        <w:t>86</w:t>
      </w:r>
      <w:r>
        <w:rPr/>
        <w:t>张小房子念下去，你一点事没有。接下去你看看，她要搞你妹妹了（我妈妈过世后我做到她的梦都是很开心的）因为你帮她念了小房子了（我妈妈在世的时候有吩咐我：“我过世后你不要跟我念什么经，也不要烧什么东西给我。”不过她过世</w:t>
      </w:r>
      <w:r>
        <w:rPr/>
        <w:t>49</w:t>
      </w:r>
      <w:r>
        <w:rPr/>
        <w:t>天之内我还是给她烧了</w:t>
      </w:r>
      <w:r>
        <w:rPr/>
        <w:t>49</w:t>
      </w:r>
      <w:r>
        <w:rPr/>
        <w:t>张）很简单，过世之前她是人，过世之后她是鬼，鬼才知道应该怎么做。因为是冥府的事情，人是不知道的，就像你们不知道下面和天上的事情一样（我妹梦见她很生气在打我，是不是因为生前我对她不好，我跟她讲话很臭）根本不是这个问题，你只要给她念经，她就会马上客客气气对你好（我就是在想这件事，昨晚</w:t>
      </w:r>
      <w:r>
        <w:rPr/>
        <w:t>3</w:t>
      </w:r>
      <w:r>
        <w:rPr/>
        <w:t>点钟，我去了厕所回去睡觉，闭眼睛就看见很多人，很热闹的地方，突然间我妈妈的脸就出现了，她看见我的神情是很开心，脸上带着微笑）这个就是你妈妈在地府里比较快乐的地方，因为你给她念了小房子，她才会这么快乐的。根本不是你妹妹问题，现在我就跟你说了，你妹妹做了这个梦实际上对你不会不好，对她不好了（在梦里我记得您说不可以跟灵性讲话，我在心里就想“不知道我妈妈在哪一道”，马上我就听到她的声音说：“</w:t>
      </w:r>
      <w:r>
        <w:rPr/>
        <w:t>Iam a ghost now</w:t>
      </w:r>
      <w:r>
        <w:rPr>
          <w:rFonts w:cs="宋体;SimSun" w:ascii="宋体;SimSun" w:hAnsi="宋体;SimSun"/>
        </w:rPr>
        <w:t>”</w:t>
      </w:r>
      <w:r>
        <w:rPr/>
        <w:t>我听了马上就哭了。因为第二次您帮她看图腾的时候，您说她已经升上天了，很开心）对啊，你都看见她地方很好，这就是因为你念经念的呀，明白了吗？（我真的很开心，我第二次梦到她的时候，在梦里我说：“妈，你回来啦。”她说：“好好好，还有一些事情要你办，这些白色的经我们不要带，你拿去卖，卖了我们一起去吃。”这个梦里面有点暗，过后我烧</w:t>
      </w:r>
      <w:r>
        <w:rPr/>
        <w:t>7</w:t>
      </w:r>
      <w:r>
        <w:rPr/>
        <w:t>张小房子给她，就没有梦了。然后我妹妹就做到那个梦，昨晚我就看见我妈妈，我觉得她好像很开心我替她烧了小房子）跟你说的，你妹妹不会烧小房子，嘴巴还造口业。</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10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1</w:t>
      </w:r>
      <w:r>
        <w:rPr/>
        <w:t>月</w:t>
      </w:r>
      <w:r>
        <w:rPr/>
        <w:t>7</w:t>
      </w:r>
      <w:r>
        <w:rPr/>
        <w:t>日，星期五，农历初十五，希望大家多念经、多吃素。下面就开始解答大家的问题。</w:t>
      </w:r>
    </w:p>
    <w:p>
      <w:pPr>
        <w:pStyle w:val="Normal"/>
        <w:rPr/>
      </w:pPr>
      <w:r>
        <w:rPr/>
      </w:r>
    </w:p>
    <w:p>
      <w:pPr>
        <w:pStyle w:val="Normal"/>
        <w:rPr>
          <w:b/>
          <w:b/>
          <w:bCs/>
        </w:rPr>
      </w:pPr>
      <w:r>
        <w:rPr/>
        <w:t>1</w:t>
      </w:r>
      <w:r>
        <w:rPr/>
        <w:t>．</w:t>
      </w:r>
      <w:r>
        <w:rPr/>
        <w:t>Shuohua20141107</w:t>
      </w:r>
      <w:r>
        <w:rPr>
          <w:rFonts w:cs="Segoe UI Emoji" w:ascii="Segoe UI Emoji" w:hAnsi="Segoe UI Emoji"/>
        </w:rPr>
        <w:t xml:space="preserve">  </w:t>
      </w:r>
      <w:r>
        <w:rPr/>
        <w:t>00:39</w:t>
      </w:r>
      <w:r>
        <w:rPr>
          <w:rFonts w:cs="Segoe UI Emoji" w:ascii="Segoe UI Emoji" w:hAnsi="Segoe UI Emoji"/>
        </w:rPr>
        <w:t xml:space="preserve">  </w:t>
      </w:r>
      <w:r>
        <w:rPr/>
        <w:t>丈夫与兄弟间有矛盾怎么办；有分别心求不好菩萨</w:t>
      </w:r>
    </w:p>
    <w:p>
      <w:pPr>
        <w:pStyle w:val="Normal"/>
        <w:rPr/>
      </w:pPr>
      <w:r>
        <w:rPr>
          <w:b/>
          <w:bCs/>
        </w:rPr>
        <w:t>女听众</w:t>
      </w:r>
      <w:r>
        <w:rPr>
          <w:b/>
          <w:bCs/>
        </w:rPr>
        <w:t>：</w:t>
      </w:r>
      <w:r>
        <w:rPr/>
        <w:t>卢台长，您好！我是从马来西亚打来的。我的老公</w:t>
      </w:r>
      <w:r>
        <w:rPr/>
        <w:t>1971</w:t>
      </w:r>
      <w:r>
        <w:rPr/>
        <w:t>年的猪，他最近跟他的兄弟闹得很不愉快，可以请卢台长指点一下吗？</w:t>
      </w:r>
    </w:p>
    <w:p>
      <w:pPr>
        <w:pStyle w:val="Normal"/>
        <w:rPr/>
      </w:pPr>
      <w:r>
        <w:rPr>
          <w:b/>
          <w:bCs/>
        </w:rPr>
        <w:t>台长答：</w:t>
      </w:r>
      <w:r>
        <w:rPr/>
        <w:t>首先你老公不信佛，有什么用啊？我告诉你，这些都是在那种不相信佛的人当中，只要业障激活了就没办法。你到监狱里去问问看，有几个相信宗教的？为什么？他根本不买帐，根本不相信，他就要打官司，就要跟人家搞，搞到最后出事。学佛的人怎么会跟人家去结冤呢？有些事情，如果你的老公也是个很善良的人，兄弟再怎么恶的话也搞不起来的呀。问题两个人都很恶，那肯定两个人都出事呀，对不对？举个简单例子，夫妻吵架，你说老婆好得不得了的话，会这么吵吗？肯定两个都有问题才会吵架嘛。你老公不学佛，又不念经，而且自己又不相信人间的这个东西，道理他又不懂，他就觉得“为什么我吃亏了？我就不吃亏”，那去搞了。我问你，人间哪件事情搞得清楚的？自古以来有多少事情现在讲起来搞得清楚？中世纪的事情，唐朝的事情，宋朝的事情，元朝的事情，现在拿出来搞，你搞得清楚吗？不了了之了，没了。人间就是这个样。你老公永远不懂这些东西，他不学佛，永远觉得“我受欺负了，我划不来了”，那去搞好了，搞到最后冤冤相报何时了？你看看两伊战争打了几十年打到今天，打得国家不像国家，人民没有生活，没有一幢好房子的，他们的孩子生出来就会打仗。你想想看，这种生活，再打下去还是这么打。就知道报仇，就知道“我吃亏了，我划不来”。你想想看，一个人如果活在瞋恨当中，他哪一天会觉得自己解脱啊？他天天觉得划不来，天天不开心。你老公从小到今天都是不开心的，他娶了你都觉得不开心（对呀，因为他觉得是我家公太疼他的兄弟，所以就很不甘心。我只能劝他说算了，可能他们的缘分比较深，我们靠自己）你劝他的话都不行，他会恨你（对，他不听我的，就发脾气）好了，你现在没有其他办法，只有靠观世音菩萨，你多念心经给他，让他慢慢转变，否则的话你解决不了这个问题的（多念心经给他？）对了。你不念经文给他根本没办法解决的（我老公这样子的情况，我要怎样给他念？）每天给他念</w:t>
      </w:r>
      <w:r>
        <w:rPr/>
        <w:t>108</w:t>
      </w:r>
      <w:r>
        <w:rPr/>
        <w:t>遍解结咒（是怎样念法？）“请大慈大悲观世音菩萨化解我先生某某某和他兄弟某某某的冤结”（兄弟是要一个一个念还是？他有两个兄弟）他跟两个兄弟都闹啊？（对）哎，你老公不是好东西，没办法的。不要去讲人家，被人家搞的话，这个人一定也不是好东西（我坦白讲，不是我批评，他们也是做得很过分）你不要去讲，你讲出来的话就是错的（哦，对不起）因为你听到的所有的话全是你老公这里听到的，你要是坐在那里听听他们讲呢？你呀，不要这样，你这样心里有分别心求不好菩萨的。你跟老公一起去打官司好了，去打呀，你问我干吗？找菩萨干吗？你还在缘分当中你解决得好事情的？你现在如果念经的时候还带有这种瞋恨心的话，菩萨会帮你的？帮你化解矛盾的？你至少说对谁都没反应，觉得他们都不好，都是冤结。你到现在还帮你老公啊？我也没叫你帮他兄弟（好）你去讲人家不好就是你不好，这个世界上只要讲人家不好的人就是自己不好，自己不好才会讲人家不好，自己好的人不会讲人家不好！（如果是他们的问题，我带老公过去跟他们谈，会圆满解决吗台长？）好好念经吧，像你老公这种人会圆满的？你老公这种人，把他带去跟人家谈会好的？你先把老公谈谈好再说吧，还带着去呢。好了好了，你觉得老公很有道理，你跟老公永远去有道理吧，你们不要解决问题了，好好去有道理吧，你天天跟老公去骂好了（哦，对不起台长）你啊，太没出息了，根本不像学佛人，一点不开智慧的（台长，对不起。就是我给老公念</w:t>
      </w:r>
      <w:r>
        <w:rPr/>
        <w:t>108</w:t>
      </w:r>
      <w:r>
        <w:rPr/>
        <w:t>遍解结咒？）然后每天给你老公念</w:t>
      </w:r>
      <w:r>
        <w:rPr/>
        <w:t>7</w:t>
      </w:r>
      <w:r>
        <w:rPr/>
        <w:t>遍心经，让他开悟。你什么都没念呢，所以你现在什么都不开悟。好好先念经了，每天要念（他自己本身念是不是更好？）你这个是愿望，他能做到吗？你怎么不说“哎呀，我老公跟他兄弟两个人不吵了就好了”。我告诉你，他现在跟他两个兄弟吵架，他还对你好，因为他要团结你；等到他跟兄弟都好了，接下来他就跟你吵了，没有过？你不懂啊？好了，好好念经化解冤结吧（好，谢谢您，卢台长）要开悟啊，好了，再见。</w:t>
      </w:r>
    </w:p>
    <w:p>
      <w:pPr>
        <w:pStyle w:val="Normal"/>
        <w:rPr/>
      </w:pPr>
      <w:r>
        <w:rPr/>
      </w:r>
    </w:p>
    <w:p>
      <w:pPr>
        <w:pStyle w:val="Normal"/>
        <w:rPr>
          <w:b/>
          <w:b/>
          <w:bCs/>
        </w:rPr>
      </w:pPr>
      <w:r>
        <w:rPr/>
        <w:t>Shuohua20141107</w:t>
      </w:r>
      <w:r>
        <w:rPr>
          <w:rFonts w:cs="Segoe UI Emoji" w:ascii="Segoe UI Emoji" w:hAnsi="Segoe UI Emoji"/>
        </w:rPr>
        <w:t xml:space="preserve">  </w:t>
      </w:r>
      <w:r>
        <w:rPr/>
        <w:t>04:30</w:t>
      </w:r>
      <w:r>
        <w:rPr>
          <w:rFonts w:cs="Segoe UI Emoji" w:ascii="Segoe UI Emoji" w:hAnsi="Segoe UI Emoji"/>
        </w:rPr>
        <w:t xml:space="preserve">  </w:t>
      </w:r>
      <w:r>
        <w:rPr/>
        <w:t>初学者天天坚持做功课就可以念小房子</w:t>
      </w:r>
    </w:p>
    <w:p>
      <w:pPr>
        <w:pStyle w:val="Normal"/>
        <w:rPr/>
      </w:pPr>
      <w:r>
        <w:rPr>
          <w:b/>
          <w:bCs/>
        </w:rPr>
        <w:t>女听众</w:t>
      </w:r>
      <w:r>
        <w:rPr>
          <w:b/>
          <w:bCs/>
        </w:rPr>
        <w:t>：</w:t>
      </w:r>
      <w:r>
        <w:rPr/>
        <w:t>卢台长，我上个月有机缘接触到心灵法门，我现在天天早上有跟着那些功课念。请问我几时可以念小房子？</w:t>
      </w:r>
    </w:p>
    <w:p>
      <w:pPr>
        <w:pStyle w:val="Normal"/>
        <w:rPr/>
      </w:pPr>
      <w:r>
        <w:rPr>
          <w:b/>
          <w:bCs/>
        </w:rPr>
        <w:t>台长答：</w:t>
      </w:r>
      <w:r>
        <w:rPr/>
        <w:t>你现在就可以念，谁说你不能念小房子了？（因为有一个同修说：“你要把基本功课先做好，过了两个星期我们同修来帮助你，看怎样念小房子。”）哦，那可以。只要天天坚持做功课，你就可以念小房子。不做功课就不行（对，我天天都在做。台长，有时候我在家里比较忙，就去办公室念可以吗？）完全可以（我办公室那边比较吵，靠近大马路）没关系的，只要心诚。在马路边上如果你听不见汽车声音，那你就是入定了，呵呵。</w:t>
      </w:r>
    </w:p>
    <w:p>
      <w:pPr>
        <w:pStyle w:val="Normal"/>
        <w:rPr/>
      </w:pPr>
      <w:r>
        <w:rPr/>
      </w:r>
    </w:p>
    <w:p>
      <w:pPr>
        <w:pStyle w:val="Normal"/>
        <w:rPr>
          <w:b/>
          <w:b/>
          <w:bCs/>
        </w:rPr>
      </w:pPr>
      <w:r>
        <w:rPr/>
        <w:t>Shuohua20141107</w:t>
      </w:r>
      <w:r>
        <w:rPr>
          <w:rFonts w:cs="Segoe UI Emoji" w:ascii="Segoe UI Emoji" w:hAnsi="Segoe UI Emoji"/>
        </w:rPr>
        <w:t xml:space="preserve">  </w:t>
      </w:r>
      <w:r>
        <w:rPr/>
        <w:t>05:50</w:t>
      </w:r>
      <w:r>
        <w:rPr>
          <w:rFonts w:cs="Segoe UI Emoji" w:ascii="Segoe UI Emoji" w:hAnsi="Segoe UI Emoji"/>
        </w:rPr>
        <w:t xml:space="preserve">  </w:t>
      </w:r>
      <w:r>
        <w:rPr/>
        <w:t>事业不顺如何念经</w:t>
      </w:r>
    </w:p>
    <w:p>
      <w:pPr>
        <w:pStyle w:val="Normal"/>
        <w:rPr/>
      </w:pPr>
      <w:r>
        <w:rPr>
          <w:b/>
          <w:bCs/>
        </w:rPr>
        <w:t>女听众</w:t>
      </w:r>
      <w:r>
        <w:rPr>
          <w:b/>
          <w:bCs/>
        </w:rPr>
        <w:t>：</w:t>
      </w:r>
      <w:r>
        <w:rPr/>
        <w:t>台长，我觉得自己事业不大顺，我需要念什么经呢？</w:t>
      </w:r>
    </w:p>
    <w:p>
      <w:pPr>
        <w:pStyle w:val="Normal"/>
        <w:rPr/>
      </w:pPr>
      <w:r>
        <w:rPr>
          <w:b/>
          <w:bCs/>
        </w:rPr>
        <w:t>台长答：</w:t>
      </w:r>
      <w:r>
        <w:rPr/>
        <w:t>念准提神咒，还要念心经，要开智慧。因为你过去，比方说太小气了，你这个人气量很小，就是说比较自私，就管自己不管别人，你都要好好地改毛病。你改了毛病之后再念经，菩萨加持开智慧，家里马上就会好起来了，事业也会好起来。你要记住，菩萨救的人都是开悟的人，都是有缘分的人。现在你等于刚刚开始接触佛法，你有点缘分了（对。就是看到老公这边这样子我就心很烦呢，烦得不得了）你烦的话就说明你现在还受他的牵连，你明白吗？现在他烦，还好是跟人家烦，但是哪一天他跟你烦的话，你就更糟糕了（我明白）这个就是你自己要受的业，你的业报自己要受的。要学会吃苦，吃苦就是消业。谁叫你比方说上辈子没修好或者怎么样，这个都是自己结的冤啊（我从小到现在，都很照顾我的父母亲、兄弟姐妹，只是我觉得我的事业全部都不顺利）你要记住，你是很好，如果能够照顾家里这么多人，说明你欠债欠得多，你上辈子就是欠他们，所以你来还债的，你有什么可以哭的？有什么好讲的？还债的时候，比方说房屋贷款的时候，你住在里边没感觉，等到叫你还钱你就哭了。你上辈子对他们不好，这辈子还债，所以你就没有什么话好讲。自己要记住，吃苦就是消业障，你这样想明白了就不会觉得苦了，否则你还会苦下去。你就觉得“为什么我不顺利呀？为什么我不好啊？”我告诉你，这个世界上种瓜得瓜，种豆得豆（是，我真的很喜欢帮助人的）对，那你下辈子好呀。你这辈子很愿意帮助人你下辈子投个富人家；你这辈子不好因为是你上辈子欠人家的。你现在种了果实下去那长出来要到下辈子了，那你上辈子种的果实不好所以你这辈子收成就不好呀（明白）要好好修，多坚持，多听台长的录音，多看台长的书（我现在都在看，很感动，台长在救大众）救了这么多人，天天跟你们讲（我现在看台长讲的话还有救众生的话，很感动）知道就好了，不是感动，一定要真正地去好好地修、好好地学。明白了吗？（我明白）</w:t>
      </w:r>
    </w:p>
    <w:p>
      <w:pPr>
        <w:pStyle w:val="Normal"/>
        <w:rPr/>
      </w:pPr>
      <w:r>
        <w:rPr/>
      </w:r>
    </w:p>
    <w:p>
      <w:pPr>
        <w:pStyle w:val="Normal"/>
        <w:rPr/>
      </w:pPr>
      <w:r>
        <w:rPr/>
        <w:t>2</w:t>
      </w:r>
      <w:r>
        <w:rPr/>
        <w:t>．</w:t>
      </w:r>
      <w:r>
        <w:rPr/>
        <w:t>Shuohua20141107</w:t>
      </w:r>
      <w:r>
        <w:rPr>
          <w:rFonts w:cs="Segoe UI Emoji" w:ascii="Segoe UI Emoji" w:hAnsi="Segoe UI Emoji"/>
        </w:rPr>
        <w:t xml:space="preserve">  </w:t>
      </w:r>
      <w:r>
        <w:rPr/>
        <w:t>13:31</w:t>
      </w:r>
      <w:r>
        <w:rPr>
          <w:rFonts w:cs="Segoe UI Emoji" w:ascii="Segoe UI Emoji" w:hAnsi="Segoe UI Emoji"/>
        </w:rPr>
        <w:t xml:space="preserve">  </w:t>
      </w:r>
      <w:r>
        <w:rPr/>
        <w:t>如何增加跟师父的缘分</w:t>
      </w:r>
    </w:p>
    <w:p>
      <w:pPr>
        <w:pStyle w:val="Normal"/>
        <w:rPr/>
      </w:pPr>
      <w:r>
        <w:rPr>
          <w:b/>
          <w:bCs/>
        </w:rPr>
        <w:t>男听众：</w:t>
      </w:r>
      <w:r>
        <w:rPr/>
        <w:t>师父，您好！感恩师父，弟子给师父请安！弟子有几个问题想问师父，第一，在末法时期，现在跟师父修心灵法门的人越来越多，有的人跟师父的缘分深一些，有的人跟师父的缘分浅一些，作为我们这些修心灵法门的人如何增加跟师父的缘分？</w:t>
      </w:r>
    </w:p>
    <w:p>
      <w:pPr>
        <w:pStyle w:val="Normal"/>
        <w:rPr/>
      </w:pPr>
      <w:r>
        <w:rPr>
          <w:b/>
          <w:bCs/>
        </w:rPr>
        <w:t>台长答：</w:t>
      </w:r>
      <w:r>
        <w:rPr/>
        <w:t>很简单，要想增加缘分就要好好跟着师父修。第一，多听师父的节目，这很重要；还有要多看师父的书，这样的话你的心就跟师父贴得近了。就像我们天天看着观世音菩萨念经，天天念着心经、大悲咒，那这样的话你不就是跟观世音菩萨越来越近了吗？而且天天想着慈悲心，你有什么想法菩萨就知道了，这就是能够接近菩萨或者接近你们师父的一个很好的方法（明白）</w:t>
      </w:r>
    </w:p>
    <w:p>
      <w:pPr>
        <w:pStyle w:val="Normal"/>
        <w:rPr/>
      </w:pPr>
      <w:r>
        <w:rPr/>
      </w:r>
    </w:p>
    <w:p>
      <w:pPr>
        <w:pStyle w:val="Normal"/>
        <w:rPr/>
      </w:pPr>
      <w:r>
        <w:rPr/>
        <w:t>Shuohua20141107</w:t>
      </w:r>
      <w:r>
        <w:rPr>
          <w:rFonts w:cs="Segoe UI Emoji" w:ascii="Segoe UI Emoji" w:hAnsi="Segoe UI Emoji"/>
        </w:rPr>
        <w:t xml:space="preserve">  </w:t>
      </w:r>
      <w:r>
        <w:rPr/>
        <w:t>14:41</w:t>
      </w:r>
      <w:r>
        <w:rPr>
          <w:rFonts w:cs="Segoe UI Emoji" w:ascii="Segoe UI Emoji" w:hAnsi="Segoe UI Emoji"/>
        </w:rPr>
        <w:t xml:space="preserve">  </w:t>
      </w:r>
      <w:r>
        <w:rPr/>
        <w:t>关于多念往生咒的问题</w:t>
      </w:r>
    </w:p>
    <w:p>
      <w:pPr>
        <w:pStyle w:val="Normal"/>
        <w:rPr/>
      </w:pPr>
      <w:r>
        <w:rPr>
          <w:b/>
          <w:bCs/>
        </w:rPr>
        <w:t>男听众：</w:t>
      </w:r>
      <w:r>
        <w:rPr/>
        <w:t>师父看到有的人有一些散灵，叫他每天念</w:t>
      </w:r>
      <w:r>
        <w:rPr/>
        <w:t>49</w:t>
      </w:r>
      <w:r>
        <w:rPr/>
        <w:t>遍往生咒，这个可以多念一些自修经文的往生咒吗？</w:t>
      </w:r>
    </w:p>
    <w:p>
      <w:pPr>
        <w:pStyle w:val="Normal"/>
        <w:rPr/>
      </w:pPr>
      <w:r>
        <w:rPr>
          <w:b/>
          <w:bCs/>
        </w:rPr>
        <w:t>台长答：</w:t>
      </w:r>
      <w:r>
        <w:rPr/>
        <w:t>可以。往生咒实际上有两种含义，一种是上辈子的杀业加上这辈子的杀业，小的杀业很多，你要好好地消掉。然后就算念得多了那也是普度众生，基本上还是在你的名下，帮你在消除。万一你在走路的时候不当心踩死蚂蚁了，吃饭的时候不当心碰到什么了或者你没看见在你们家里死掉的那些小的动物、小的生物、小的植物，这种东西往生咒都会起作用的（明白了，感恩师父）</w:t>
      </w:r>
    </w:p>
    <w:p>
      <w:pPr>
        <w:pStyle w:val="Normal"/>
        <w:rPr/>
      </w:pPr>
      <w:r>
        <w:rPr/>
      </w:r>
    </w:p>
    <w:p>
      <w:pPr>
        <w:pStyle w:val="Normal"/>
        <w:rPr/>
      </w:pPr>
      <w:r>
        <w:rPr/>
        <w:t>Shuohua20141107</w:t>
      </w:r>
      <w:r>
        <w:rPr>
          <w:rFonts w:cs="Segoe UI Emoji" w:ascii="Segoe UI Emoji" w:hAnsi="Segoe UI Emoji"/>
        </w:rPr>
        <w:t xml:space="preserve">  </w:t>
      </w:r>
      <w:r>
        <w:rPr/>
        <w:t>15:41</w:t>
      </w:r>
      <w:r>
        <w:rPr>
          <w:rFonts w:cs="Segoe UI Emoji" w:ascii="Segoe UI Emoji" w:hAnsi="Segoe UI Emoji"/>
        </w:rPr>
        <w:t xml:space="preserve">  </w:t>
      </w:r>
      <w:r>
        <w:rPr/>
        <w:t>每天念</w:t>
      </w:r>
      <w:r>
        <w:rPr/>
        <w:t>7</w:t>
      </w:r>
      <w:r>
        <w:rPr/>
        <w:t>遍礼佛大忏悔文，小房子需要每周</w:t>
      </w:r>
      <w:r>
        <w:rPr/>
        <w:t>3</w:t>
      </w:r>
      <w:r>
        <w:rPr/>
        <w:t>张以上</w:t>
      </w:r>
    </w:p>
    <w:p>
      <w:pPr>
        <w:pStyle w:val="Normal"/>
        <w:rPr/>
      </w:pPr>
      <w:r>
        <w:rPr>
          <w:b/>
          <w:bCs/>
        </w:rPr>
        <w:t>男听众：</w:t>
      </w:r>
      <w:r>
        <w:rPr/>
        <w:t>师父说现在每天可以念</w:t>
      </w:r>
      <w:r>
        <w:rPr/>
        <w:t>7</w:t>
      </w:r>
      <w:r>
        <w:rPr/>
        <w:t>遍礼佛大忏悔文，无论忏悔、泛泛地祈求或者是忏悔今世的业障，如果每天念</w:t>
      </w:r>
      <w:r>
        <w:rPr/>
        <w:t>7</w:t>
      </w:r>
      <w:r>
        <w:rPr/>
        <w:t>遍礼佛大忏悔文的话，一周一般保证多少张小房子就没问题呢？</w:t>
      </w:r>
    </w:p>
    <w:p>
      <w:pPr>
        <w:pStyle w:val="Normal"/>
        <w:rPr/>
      </w:pPr>
      <w:r>
        <w:rPr>
          <w:b/>
          <w:bCs/>
        </w:rPr>
        <w:t>台长答：</w:t>
      </w:r>
      <w:r>
        <w:rPr/>
        <w:t>一般小房子</w:t>
      </w:r>
      <w:r>
        <w:rPr/>
        <w:t>3</w:t>
      </w:r>
      <w:r>
        <w:rPr/>
        <w:t>张以上就没问题了（好的）</w:t>
      </w:r>
    </w:p>
    <w:p>
      <w:pPr>
        <w:pStyle w:val="Normal"/>
        <w:rPr/>
      </w:pPr>
      <w:r>
        <w:rPr/>
      </w:r>
    </w:p>
    <w:p>
      <w:pPr>
        <w:pStyle w:val="Normal"/>
        <w:rPr/>
      </w:pPr>
      <w:r>
        <w:rPr/>
        <w:t>Shuohua20141107</w:t>
      </w:r>
      <w:r>
        <w:rPr>
          <w:rFonts w:cs="Segoe UI Emoji" w:ascii="Segoe UI Emoji" w:hAnsi="Segoe UI Emoji"/>
        </w:rPr>
        <w:t xml:space="preserve">  </w:t>
      </w:r>
      <w:r>
        <w:rPr/>
        <w:t>16:06</w:t>
      </w:r>
      <w:r>
        <w:rPr>
          <w:rFonts w:cs="Segoe UI Emoji" w:ascii="Segoe UI Emoji" w:hAnsi="Segoe UI Emoji"/>
        </w:rPr>
        <w:t xml:space="preserve">  </w:t>
      </w:r>
      <w:r>
        <w:rPr/>
        <w:t>佛友之间不能做推销生意</w:t>
      </w:r>
    </w:p>
    <w:p>
      <w:pPr>
        <w:pStyle w:val="Normal"/>
        <w:rPr/>
      </w:pPr>
      <w:r>
        <w:rPr>
          <w:b/>
          <w:bCs/>
        </w:rPr>
        <w:t>男听众：</w:t>
      </w:r>
      <w:r>
        <w:rPr/>
        <w:t>最近我觉得有两个同修利用佛友之间的关系做直销，包括叫你入一个网站，要发展。这样做我觉得是利用菩萨的关系、这种佛缘的关系，是很不对的，请师父开示一下吧。</w:t>
      </w:r>
    </w:p>
    <w:p>
      <w:pPr>
        <w:pStyle w:val="Normal"/>
        <w:rPr/>
      </w:pPr>
      <w:r>
        <w:rPr>
          <w:b/>
          <w:bCs/>
        </w:rPr>
        <w:t>台长答：</w:t>
      </w:r>
      <w:r>
        <w:rPr/>
        <w:t>这个我已经早就开示过了，我在过去的开示都有的，录音都有的。我说：你修心就是修心，生意就是生意，生意跟修心绝对不能放在一起，放在一起一定是出菩萨身上的血，你一定犯罪，没有什么话可以讲的。只要把修心跟生意放在一起你就是出菩萨身上的血，你是自己做你的生意，学佛你就是一门心思学佛。比方说他从另外渠道知道了，某某人比方说在做这个生意，他不是佛法上知道的，他自己心中只要知道“哦，我跟你想买点东西”，那这个可能还不算一个大问题。如果你明明知道自己做这个生意还要说：“你是学佛人，我最近在做这个生意，你能来买我这个东西吗？”好了，那你一定犯罪了。你让他们去好了，你用不着害怕的。我告诉你，这种事情他们自找苦吃，等到他们自己生了癌症了，这点钱都买不了他们一条命，这点钱根本救不了他们的生命。台长有时候看到他们就觉得他们很可怜，所以一个个敛财的人不都死了吗？（是）你去看一看现在全世界每个国家都在反腐啊，连印度现在都在反腐啊。不要搞啊，现在是末法时期，是收啊、秋收啊。我告诉你，好的坏的全部都是收割季节。所以一个人不好好地修，到时候出事了，而且现在在末法时期，我告诉你报应更快，所以不能有一点点敛财情况（明白，也不能利用佛友之间的缘分进行推销、直销，是吧？）不可以。如果在你认识之前你们两个已经做这个生意了，那台长不讲；如果等到你们学佛之后认识的，你再跟他推销，那你就是犯罪。如果之前你们已经做这个生意了，那是另外一个概念了（好的，明白）</w:t>
      </w:r>
    </w:p>
    <w:p>
      <w:pPr>
        <w:pStyle w:val="Normal"/>
        <w:rPr/>
      </w:pPr>
      <w:r>
        <w:rPr/>
      </w:r>
    </w:p>
    <w:p>
      <w:pPr>
        <w:pStyle w:val="Normal"/>
        <w:rPr/>
      </w:pPr>
      <w:r>
        <w:rPr/>
        <w:t>Shuohua20141107</w:t>
      </w:r>
      <w:r>
        <w:rPr>
          <w:rFonts w:cs="Segoe UI Emoji" w:ascii="Segoe UI Emoji" w:hAnsi="Segoe UI Emoji"/>
        </w:rPr>
        <w:t xml:space="preserve">  </w:t>
      </w:r>
      <w:r>
        <w:rPr/>
        <w:t>18:59</w:t>
      </w:r>
      <w:r>
        <w:rPr>
          <w:rFonts w:cs="Segoe UI Emoji" w:ascii="Segoe UI Emoji" w:hAnsi="Segoe UI Emoji"/>
        </w:rPr>
        <w:t xml:space="preserve">  </w:t>
      </w:r>
      <w:r>
        <w:rPr/>
        <w:t>家里没有佛台念礼佛大忏悔文的问题</w:t>
      </w:r>
    </w:p>
    <w:p>
      <w:pPr>
        <w:pStyle w:val="Normal"/>
        <w:rPr/>
      </w:pPr>
      <w:r>
        <w:rPr>
          <w:b/>
          <w:bCs/>
        </w:rPr>
        <w:t>男听众：</w:t>
      </w:r>
      <w:r>
        <w:rPr/>
        <w:t>初一、十五或佛菩萨圣诞可以念</w:t>
      </w:r>
      <w:r>
        <w:rPr/>
        <w:t>13</w:t>
      </w:r>
      <w:r>
        <w:rPr/>
        <w:t>遍礼佛大忏悔文忏悔今世的业障，但有的同修家里没有佛台，可以到有佛台的同修家里念吗？</w:t>
      </w:r>
    </w:p>
    <w:p>
      <w:pPr>
        <w:pStyle w:val="Normal"/>
        <w:rPr/>
      </w:pPr>
      <w:r>
        <w:rPr>
          <w:b/>
          <w:bCs/>
        </w:rPr>
        <w:t>台长答：</w:t>
      </w:r>
      <w:r>
        <w:rPr/>
        <w:t>照样可以，只要对方不反对，你就可以念。</w:t>
      </w:r>
    </w:p>
    <w:p>
      <w:pPr>
        <w:pStyle w:val="Normal"/>
        <w:rPr/>
      </w:pPr>
      <w:r>
        <w:rPr/>
      </w:r>
    </w:p>
    <w:p>
      <w:pPr>
        <w:pStyle w:val="Normal"/>
        <w:rPr/>
      </w:pPr>
      <w:r>
        <w:rPr/>
        <w:t>Shuohua20141107</w:t>
      </w:r>
      <w:r>
        <w:rPr>
          <w:rFonts w:cs="Segoe UI Emoji" w:ascii="Segoe UI Emoji" w:hAnsi="Segoe UI Emoji"/>
        </w:rPr>
        <w:t xml:space="preserve">  </w:t>
      </w:r>
      <w:r>
        <w:rPr/>
        <w:t>19:24</w:t>
      </w:r>
      <w:r>
        <w:rPr>
          <w:rFonts w:cs="Segoe UI Emoji" w:ascii="Segoe UI Emoji" w:hAnsi="Segoe UI Emoji"/>
        </w:rPr>
        <w:t xml:space="preserve">  </w:t>
      </w:r>
      <w:r>
        <w:rPr/>
        <w:t>台长给年轻佛友的开示</w:t>
      </w:r>
    </w:p>
    <w:p>
      <w:pPr>
        <w:pStyle w:val="Normal"/>
        <w:rPr/>
      </w:pPr>
      <w:r>
        <w:rPr>
          <w:b/>
          <w:bCs/>
        </w:rPr>
        <w:t>男听众：</w:t>
      </w:r>
      <w:r>
        <w:rPr/>
        <w:t>上次有一个老爷爷做梦看到心灵法门的法船很大，很多都是年轻人。师父能不能给我们年轻的</w:t>
      </w:r>
      <w:r>
        <w:rPr/>
        <w:t>80</w:t>
      </w:r>
      <w:r>
        <w:rPr/>
        <w:t>后、</w:t>
      </w:r>
      <w:r>
        <w:rPr/>
        <w:t>90</w:t>
      </w:r>
      <w:r>
        <w:rPr/>
        <w:t>后、</w:t>
      </w:r>
      <w:r>
        <w:rPr/>
        <w:t>00</w:t>
      </w:r>
      <w:r>
        <w:rPr/>
        <w:t>后开示一下。</w:t>
      </w:r>
    </w:p>
    <w:p>
      <w:pPr>
        <w:pStyle w:val="Normal"/>
        <w:rPr/>
      </w:pPr>
      <w:r>
        <w:rPr>
          <w:b/>
          <w:bCs/>
        </w:rPr>
        <w:t>台长答：</w:t>
      </w:r>
      <w:r>
        <w:rPr/>
        <w:t>开示什么呢？（开示生活和婚姻吧）要讲有得讲了，</w:t>
      </w:r>
      <w:r>
        <w:rPr/>
        <w:t>80</w:t>
      </w:r>
      <w:r>
        <w:rPr/>
        <w:t>后、</w:t>
      </w:r>
      <w:r>
        <w:rPr/>
        <w:t>90</w:t>
      </w:r>
      <w:r>
        <w:rPr/>
        <w:t>后、</w:t>
      </w:r>
      <w:r>
        <w:rPr/>
        <w:t>00</w:t>
      </w:r>
      <w:r>
        <w:rPr/>
        <w:t>后，很简单，不管你什么“后”，做人不能脸皮太厚。我告诉你，首先，一个人做人要凭良心，良心就接近你的本性，学佛人自有良心，所以不贪求就是凭良心做事情，一个人一贪就没有良心了。第二个，年轻人容易觉悟也是真的，但是年轻人又容易丧失自己的觉悟，这也是真的。年纪大的人比较固执、执著我见，不容易修；但是年纪大的人，一旦修了他就不容易变化，这都是优缺点。现在末法时期，年轻人很多都是天上的仙人、菩萨下来度人，还有的很多是前世有缘分今世到了末法时期、到自己应该能够有一个果位的时候了，所以才能够闻到这个佛法，所以年轻人现在更容易修。希望他们一定要懂得，千万不要忘记自己来到这个世界的使命，如果这一两辈子还不能修成的话，那么他一世修成做不到，那对不起，可能他就再没有来世了。因为现在末法时期，人跟人的感情、人跟人的欲望已经到了爆发的顶点了，每一个人都自私到了顶点了。也就是说自私到了连自己的孩子、爸爸妈妈都不能容忍，跟自己天天睡在一起的先生、太太也不能容忍，对谁都不能容忍，只有对钱能容忍。人的思维已经彻底变化了。在这种末法时期，如果你不学佛的话，你很难有一个正确的证悟。这个时候你可能就掉下万丈深渊、掉到欲望之中，那你可能下辈子投的是猪、投的是狗，或者投的是牛，你离开人越来越远。因为现在这个社会上，人都是在做畜牲的事情，人就为了自己的利益，不顾一切地去损害别人的利益来达到自己的目的。这就是现在为什么不要投人，投人很难再回到自己的故乡。明白了吗？（明白了，感恩师父开示）</w:t>
      </w:r>
    </w:p>
    <w:p>
      <w:pPr>
        <w:pStyle w:val="Normal"/>
        <w:rPr/>
      </w:pPr>
      <w:r>
        <w:rPr/>
      </w:r>
    </w:p>
    <w:p>
      <w:pPr>
        <w:pStyle w:val="Normal"/>
        <w:rPr/>
      </w:pPr>
      <w:r>
        <w:rPr/>
        <w:t>Shuohua20141107</w:t>
      </w:r>
      <w:r>
        <w:rPr>
          <w:rFonts w:cs="Segoe UI Emoji" w:ascii="Segoe UI Emoji" w:hAnsi="Segoe UI Emoji"/>
        </w:rPr>
        <w:t xml:space="preserve">  </w:t>
      </w:r>
      <w:r>
        <w:rPr/>
        <w:t>22:34</w:t>
      </w:r>
      <w:r>
        <w:rPr>
          <w:rFonts w:cs="Segoe UI Emoji" w:ascii="Segoe UI Emoji" w:hAnsi="Segoe UI Emoji"/>
        </w:rPr>
        <w:t xml:space="preserve">  </w:t>
      </w:r>
      <w:r>
        <w:rPr/>
        <w:t>听众分享自己所求灵验</w:t>
      </w:r>
    </w:p>
    <w:p>
      <w:pPr>
        <w:pStyle w:val="Normal"/>
        <w:rPr/>
      </w:pPr>
      <w:r>
        <w:rPr>
          <w:b/>
          <w:bCs/>
        </w:rPr>
        <w:t>男听众：</w:t>
      </w:r>
      <w:r>
        <w:rPr/>
        <w:t>师父，我分享一个事情，上一次我给师父放生不小心掉到河里了，师父是这样说“我知道你在求一件事情，你看你求得灵不灵？”我当时胳膊扭了，“你这一扭，你就会变得很顺利，你看灵不灵？”结果我求的那件事情现在非常顺利了，感恩师父。</w:t>
      </w:r>
    </w:p>
    <w:p>
      <w:pPr>
        <w:pStyle w:val="Normal"/>
        <w:rPr/>
      </w:pPr>
      <w:r>
        <w:rPr>
          <w:b/>
          <w:bCs/>
        </w:rPr>
        <w:t>台长答：</w:t>
      </w:r>
      <w:r>
        <w:rPr/>
        <w:t>我告诉你，你要记住了，师父总是为你们好，但是也要好自为之，不要太多的人间欲望（嗯，明白）</w:t>
      </w:r>
    </w:p>
    <w:p>
      <w:pPr>
        <w:pStyle w:val="Normal"/>
        <w:rPr/>
      </w:pPr>
      <w:r>
        <w:rPr/>
      </w:r>
    </w:p>
    <w:p>
      <w:pPr>
        <w:pStyle w:val="Normal"/>
        <w:rPr/>
      </w:pPr>
      <w:r>
        <w:rPr/>
        <w:t>Shuohua20141107</w:t>
      </w:r>
      <w:r>
        <w:rPr>
          <w:rFonts w:cs="Segoe UI Emoji" w:ascii="Segoe UI Emoji" w:hAnsi="Segoe UI Emoji"/>
        </w:rPr>
        <w:t xml:space="preserve">  </w:t>
      </w:r>
      <w:r>
        <w:rPr/>
        <w:t>23:10</w:t>
      </w:r>
      <w:r>
        <w:rPr>
          <w:rFonts w:cs="Segoe UI Emoji" w:ascii="Segoe UI Emoji" w:hAnsi="Segoe UI Emoji"/>
        </w:rPr>
        <w:t xml:space="preserve">  </w:t>
      </w:r>
      <w:r>
        <w:rPr/>
        <w:t>听众呼吁为台长放生</w:t>
      </w:r>
    </w:p>
    <w:p>
      <w:pPr>
        <w:pStyle w:val="Normal"/>
        <w:rPr/>
      </w:pPr>
      <w:r>
        <w:rPr>
          <w:b/>
          <w:bCs/>
        </w:rPr>
        <w:t>男听众：</w:t>
      </w:r>
      <w:r>
        <w:rPr/>
        <w:t>上个月月底听师父的录音，有一期节目师父很累，我希望听众朋友们哪怕给师父放一条鱼也很好，也是我们爱师父的心。</w:t>
      </w:r>
    </w:p>
    <w:p>
      <w:pPr>
        <w:pStyle w:val="Normal"/>
        <w:rPr/>
      </w:pPr>
      <w:r>
        <w:rPr>
          <w:b/>
          <w:bCs/>
        </w:rPr>
        <w:t>台长答：</w:t>
      </w:r>
      <w:r>
        <w:rPr/>
        <w:t>嗯。我告诉你们，要多听师父的节目，现在有很多人，他们都深知一个人有两种方法能够学得好：要么自己很精进，要么靠着自己的师父。一个知道自己不精进的人必须要靠着别人，那就得靠着自己的师父好好修。一个人自己要精进很难，就相当于你要么就在大学里读书，靠着老师帮你上课；要么就在家里自修。你说几个自修能够成才的？大学毕业的人多少？但是在家里自修成才的有几个？明白了吗？（明白）</w:t>
      </w:r>
    </w:p>
    <w:p>
      <w:pPr>
        <w:pStyle w:val="Normal"/>
        <w:rPr/>
      </w:pPr>
      <w:r>
        <w:rPr/>
      </w:r>
    </w:p>
    <w:p>
      <w:pPr>
        <w:pStyle w:val="Normal"/>
        <w:rPr/>
      </w:pPr>
      <w:r>
        <w:rPr/>
        <w:t>Shuohua20141107</w:t>
      </w:r>
      <w:r>
        <w:rPr>
          <w:rFonts w:cs="Segoe UI Emoji" w:ascii="Segoe UI Emoji" w:hAnsi="Segoe UI Emoji"/>
        </w:rPr>
        <w:t xml:space="preserve">  </w:t>
      </w:r>
      <w:r>
        <w:rPr/>
        <w:t>24:08</w:t>
      </w:r>
      <w:r>
        <w:rPr>
          <w:rFonts w:cs="Segoe UI Emoji" w:ascii="Segoe UI Emoji" w:hAnsi="Segoe UI Emoji"/>
        </w:rPr>
        <w:t xml:space="preserve">  </w:t>
      </w:r>
      <w:r>
        <w:rPr/>
        <w:t>听众建议多听台长录音，多反思自己</w:t>
      </w:r>
    </w:p>
    <w:p>
      <w:pPr>
        <w:pStyle w:val="Normal"/>
        <w:rPr/>
      </w:pPr>
      <w:r>
        <w:rPr>
          <w:b/>
          <w:bCs/>
        </w:rPr>
        <w:t>男听众：</w:t>
      </w:r>
      <w:r>
        <w:rPr/>
        <w:t>师父，有一种现象，同修们大多喜欢看师父的《白话佛法》，每天看一篇，但是听师父的录音比较少一点。我觉得师父的录音太重要了，如果把师父这几年的录音全部听完，基本的问题都可以解答了，是这样吗，师父？</w:t>
      </w:r>
    </w:p>
    <w:p>
      <w:pPr>
        <w:pStyle w:val="Normal"/>
        <w:rPr/>
      </w:pPr>
      <w:r>
        <w:rPr>
          <w:b/>
          <w:bCs/>
        </w:rPr>
        <w:t>台长答：</w:t>
      </w:r>
      <w:r>
        <w:rPr/>
        <w:t>完全正确。所以还是要把录音多拷贝一点给别人听，而且有一个播放器很好，就是不停地放师父的节目，那些人听得非常地受益，这也是功德。我觉得大家倒是可以做点这个功德，但是千万不能集资，就是有能力的自己做一点点东西，去结缘一下就好了（对。我们都是把师父的录音拷到内存卡里，送给老妈妈播放器，我说“你这样听就行了”）对，我就觉得你这个工作最好，多做一点。你要知道老妈妈平时能够听到台长的声音，你看看她多法喜充满啊（对，有的同修说时间少，我说“你时间少，你吃饭的时候也可以听呀，一天三餐吃饭的时候都可以听师父的录音”，这样把时间都利用起来了）对啊，听到后来我告诉你，你不听了你就觉得浑身无力，我不骗你的（是的）听了之后你心中会觉得非常光明、非常开心。为什么？师父教你们都是正能量啊，正能量的东西能够让人提高境界的呀（是，绝对的正能量，我就是很喜欢听师父的录音）而且听了之后还有法喜感。为什么有些人有私心杂念，被台长一批，自己都觉得“嗯，对呀”，很开心，就像看见人家批评一个不好的人，“嗯，觉得这个老师讲得对”，就是这个道理（对。师父，我再分享一下，因为找师父骂、找师父批评也是一种福气。那几天我就想我打通师父电话也找师父骂骂我吧，给我消消业。结果晚上梦到师父了，师父这样对我说：“我做节目的时候把你叫来，我说别人的时候就是说的你”）哈哈……你看看，师父多厉害，你说说师父法身厉害不厉害（厉害，知道了，师父就那样说我）就是啊，说别人不就说你吗（对对对，我就说我们听录音就是反思自己，并不是说看别人、听别人的事情）对，就是你自己没修好，很多问题人家有你身上都有。我每一次弟子开示完之后很多人都说：“师父啊，你就是在讲我，我知道你在讲我。”实际上我哪讲他啊，他是谁我都不知道（明白。真的是反思自己）</w:t>
      </w:r>
    </w:p>
    <w:p>
      <w:pPr>
        <w:pStyle w:val="Normal"/>
        <w:rPr/>
      </w:pPr>
      <w:r>
        <w:rPr/>
      </w:r>
    </w:p>
    <w:p>
      <w:pPr>
        <w:pStyle w:val="Normal"/>
        <w:rPr/>
      </w:pPr>
      <w:r>
        <w:rPr/>
        <w:t>Shuohua20141107</w:t>
      </w:r>
      <w:r>
        <w:rPr>
          <w:rFonts w:cs="Segoe UI Emoji" w:ascii="Segoe UI Emoji" w:hAnsi="Segoe UI Emoji"/>
        </w:rPr>
        <w:t xml:space="preserve">  </w:t>
      </w:r>
      <w:r>
        <w:rPr/>
        <w:t>27:16</w:t>
      </w:r>
      <w:r>
        <w:rPr>
          <w:rFonts w:cs="Segoe UI Emoji" w:ascii="Segoe UI Emoji" w:hAnsi="Segoe UI Emoji"/>
        </w:rPr>
        <w:t xml:space="preserve">  </w:t>
      </w:r>
      <w:r>
        <w:rPr/>
        <w:t>梦见在东方台工作</w:t>
      </w:r>
    </w:p>
    <w:p>
      <w:pPr>
        <w:pStyle w:val="Normal"/>
        <w:rPr/>
      </w:pPr>
      <w:r>
        <w:rPr>
          <w:b/>
          <w:bCs/>
        </w:rPr>
        <w:t>男听众：</w:t>
      </w:r>
      <w:r>
        <w:rPr/>
        <w:t>有一个同修梦到我在东方台从事文职工作，还有一个同修梦到我是东方台师兄的一员，我自己也梦到两次去东方台，东方台是金色的。是不是我将来和师父有一段缘分呀？</w:t>
      </w:r>
    </w:p>
    <w:p>
      <w:pPr>
        <w:pStyle w:val="Normal"/>
        <w:rPr/>
      </w:pPr>
      <w:r>
        <w:rPr>
          <w:b/>
          <w:bCs/>
        </w:rPr>
        <w:t>台长答：</w:t>
      </w:r>
      <w:r>
        <w:rPr/>
        <w:t>这个完全有可能，有两种：一种你的心已经在东方台了，帮着师父在弘法，你也会做到这些梦；还有一种是以后真的有这种可能性，这两种都可能。所以我希望你不管有没有这个可能性，只要心在东方台，跟着师父好好弘法救人，你就是一个菩萨（明白，好的。感恩师父开示，师父您多保重身体）好好努力啊，再见。</w:t>
      </w:r>
    </w:p>
    <w:p>
      <w:pPr>
        <w:pStyle w:val="Normal"/>
        <w:rPr/>
      </w:pPr>
      <w:r>
        <w:rPr/>
      </w:r>
    </w:p>
    <w:p>
      <w:pPr>
        <w:pStyle w:val="Normal"/>
        <w:rPr/>
      </w:pPr>
      <w:r>
        <w:rPr>
          <w:b/>
          <w:bCs/>
        </w:rPr>
        <w:t>台长语：</w:t>
      </w:r>
      <w:r>
        <w:rPr/>
        <w:t>好，听众朋友们，《直话直说》节目到这就结束了，非常感谢听众朋友们收听。</w:t>
      </w:r>
    </w:p>
    <w:p>
      <w:pPr>
        <w:pStyle w:val="Normal"/>
        <w:rPr/>
      </w:pPr>
      <w:r>
        <w:rPr/>
      </w:r>
    </w:p>
    <w:p>
      <w:pPr>
        <w:pStyle w:val="Heading3"/>
        <w:rPr/>
      </w:pPr>
      <w:r>
        <w:rPr/>
        <w:t>Shuohua2014111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1</w:t>
      </w:r>
      <w:r>
        <w:rPr/>
        <w:t>月</w:t>
      </w:r>
      <w:r>
        <w:rPr/>
        <w:t>14</w:t>
      </w:r>
      <w:r>
        <w:rPr/>
        <w:t>日，星期五，农历九月二十二。下面开始解答大家的问题。</w:t>
      </w:r>
    </w:p>
    <w:p>
      <w:pPr>
        <w:pStyle w:val="Normal"/>
        <w:rPr/>
      </w:pPr>
      <w:r>
        <w:rPr/>
      </w:r>
    </w:p>
    <w:p>
      <w:pPr>
        <w:pStyle w:val="Normal"/>
        <w:rPr/>
      </w:pPr>
      <w:r>
        <w:rPr/>
        <w:t>1</w:t>
      </w:r>
      <w:r>
        <w:rPr/>
        <w:t>．</w:t>
      </w:r>
      <w:r>
        <w:rPr/>
        <w:t>Shuohua20141114</w:t>
      </w:r>
      <w:r>
        <w:rPr>
          <w:rFonts w:cs="Segoe UI Emoji" w:ascii="Segoe UI Emoji" w:hAnsi="Segoe UI Emoji"/>
        </w:rPr>
        <w:t xml:space="preserve">  </w:t>
      </w:r>
      <w:r>
        <w:rPr/>
        <w:t>00:45</w:t>
      </w:r>
      <w:r>
        <w:rPr>
          <w:rFonts w:cs="Segoe UI Emoji" w:ascii="Segoe UI Emoji" w:hAnsi="Segoe UI Emoji"/>
        </w:rPr>
        <w:t xml:space="preserve">  </w:t>
      </w:r>
      <w:r>
        <w:rPr/>
        <w:t>不可以集资做功德</w:t>
      </w:r>
    </w:p>
    <w:p>
      <w:pPr>
        <w:pStyle w:val="Normal"/>
        <w:rPr/>
      </w:pPr>
      <w:r>
        <w:rPr>
          <w:b/>
          <w:bCs/>
        </w:rPr>
        <w:t>男听众：</w:t>
      </w:r>
      <w:r>
        <w:rPr/>
        <w:t>台长，您好！最近一段时间听很多人在节目里说关于集资去印书、去弄念佛机，这种事情不好，对吧？</w:t>
      </w:r>
    </w:p>
    <w:p>
      <w:pPr>
        <w:pStyle w:val="Normal"/>
        <w:rPr/>
      </w:pPr>
      <w:r>
        <w:rPr>
          <w:b/>
          <w:bCs/>
        </w:rPr>
        <w:t>台长答：</w:t>
      </w:r>
      <w:r>
        <w:rPr/>
        <w:t>对，不可以（我们这里本来也打算这样。我有个想法看行不行？假设我们一起弄</w:t>
      </w:r>
      <w:r>
        <w:rPr/>
        <w:t>1000</w:t>
      </w:r>
      <w:r>
        <w:rPr/>
        <w:t>台播放器，先由一个人用自己的钱全部垫付，等他买回来之后，因为其他同修也想做功德，然后其他同修再把钱给他。那这样就不算集资了，对吧？）不可以（这也不行啊？）嗯。这个到时候他问人家收多收少都不一样（那到时候可以让老板开个发票或者收据，把名字都写好）这种都不好。最好的方法就是，大家约几个人，如果大家一起去，当场三头六面，几个人就好了（三个人以上是吧？）没有，比方说有几个人愿意做这个功德，一起去，几个人就好了，不要叫很多人，那就叫集资。几个人做功德有个愿力也就算了。你说几十块、十几块的，这不叫集资啊？不可以的。个人发愿做功德那是你个人，你愿意拿了这些东西给人家就可以了。你这个是自己花钱做了之后再给人家，你不是跟卖一样啊？不可以的（好的。明白了）这个东西只能免费赠送，法物流通，免费赠送，根本不能卖钱，不行的（明白了）</w:t>
      </w:r>
    </w:p>
    <w:p>
      <w:pPr>
        <w:pStyle w:val="Normal"/>
        <w:rPr/>
      </w:pPr>
      <w:r>
        <w:rPr/>
      </w:r>
    </w:p>
    <w:p>
      <w:pPr>
        <w:pStyle w:val="Normal"/>
        <w:rPr/>
      </w:pPr>
      <w:r>
        <w:rPr/>
        <w:t>Shuohua20141114</w:t>
      </w:r>
      <w:r>
        <w:rPr>
          <w:rFonts w:cs="Segoe UI Emoji" w:ascii="Segoe UI Emoji" w:hAnsi="Segoe UI Emoji"/>
        </w:rPr>
        <w:t xml:space="preserve">  </w:t>
      </w:r>
      <w:r>
        <w:rPr/>
        <w:t>02:42</w:t>
      </w:r>
      <w:r>
        <w:rPr>
          <w:rFonts w:cs="Segoe UI Emoji" w:ascii="Segoe UI Emoji" w:hAnsi="Segoe UI Emoji"/>
        </w:rPr>
        <w:t xml:space="preserve">  </w:t>
      </w:r>
      <w:r>
        <w:rPr/>
        <w:t>礼佛大忏悔文和小房子消业的不同之处</w:t>
      </w:r>
    </w:p>
    <w:p>
      <w:pPr>
        <w:pStyle w:val="Normal"/>
        <w:rPr/>
      </w:pPr>
      <w:r>
        <w:rPr>
          <w:b/>
          <w:bCs/>
        </w:rPr>
        <w:t>男听众：</w:t>
      </w:r>
      <w:r>
        <w:rPr/>
        <w:t>礼佛大忏悔文可以消业，小房子也可以消业，这两种方式消业有什么不同吗？</w:t>
      </w:r>
    </w:p>
    <w:p>
      <w:pPr>
        <w:pStyle w:val="Normal"/>
        <w:rPr/>
      </w:pPr>
      <w:r>
        <w:rPr>
          <w:b/>
          <w:bCs/>
        </w:rPr>
        <w:t>台长答：</w:t>
      </w:r>
      <w:r>
        <w:rPr/>
        <w:t>小房子比较厉害了，有业障块，就是累世积累的那些缺德的事情，或者已经成为像一种业障块了，大业障，都一定要念小房子。那么礼佛大忏悔文呢？比方说你现在说错一句话了，你念</w:t>
      </w:r>
      <w:r>
        <w:rPr/>
        <w:t>1</w:t>
      </w:r>
      <w:r>
        <w:rPr/>
        <w:t>遍；或者你刚刚动了一个不好的意念，最后没去做，那你也要念几遍礼佛大忏悔文；或者你刚刚做错某一件事情，觉得问题不是太大，还没有积成一种块，就像积成一种业障，那么这样的话，你就是很快地把它念掉。现在实际上礼佛大忏悔文是忏悔、化解你的一些不好的东西；而小房子呢？它已经是能够慢慢地帮你解决、化解那些前世的和年轻的时候已经做过的一些比较重的业障，是这个概念（就是礼佛大忏悔文是化解浅层次的业障，小房子是化解深层次的业障？）对，但是要想化解深层次的业障，必须先念礼佛大忏悔文，然后再念小房子。因为礼佛大忏悔文表示你一种忏悔心，然后再去念小房子就可以了。</w:t>
      </w:r>
    </w:p>
    <w:p>
      <w:pPr>
        <w:pStyle w:val="Normal"/>
        <w:rPr/>
      </w:pPr>
      <w:r>
        <w:rPr/>
      </w:r>
    </w:p>
    <w:p>
      <w:pPr>
        <w:pStyle w:val="Normal"/>
        <w:rPr/>
      </w:pPr>
      <w:r>
        <w:rPr/>
        <w:t>Shuohua20141114</w:t>
      </w:r>
      <w:r>
        <w:rPr>
          <w:rFonts w:cs="Segoe UI Emoji" w:ascii="Segoe UI Emoji" w:hAnsi="Segoe UI Emoji"/>
        </w:rPr>
        <w:t xml:space="preserve">  </w:t>
      </w:r>
      <w:r>
        <w:rPr/>
        <w:t>04:22</w:t>
      </w:r>
      <w:r>
        <w:rPr>
          <w:rFonts w:cs="Segoe UI Emoji" w:ascii="Segoe UI Emoji" w:hAnsi="Segoe UI Emoji"/>
        </w:rPr>
        <w:t xml:space="preserve">  </w:t>
      </w:r>
      <w:r>
        <w:rPr/>
        <w:t>听礼佛大忏悔文是否有助于消业</w:t>
      </w:r>
    </w:p>
    <w:p>
      <w:pPr>
        <w:pStyle w:val="Normal"/>
        <w:rPr/>
      </w:pPr>
      <w:r>
        <w:rPr>
          <w:b/>
          <w:bCs/>
        </w:rPr>
        <w:t>男听众：</w:t>
      </w:r>
      <w:r>
        <w:rPr/>
        <w:t>平时听歌、听音乐，听礼佛大忏悔文是不是也有助于消业？</w:t>
      </w:r>
    </w:p>
    <w:p>
      <w:pPr>
        <w:pStyle w:val="Normal"/>
        <w:rPr/>
      </w:pPr>
      <w:r>
        <w:rPr>
          <w:b/>
          <w:bCs/>
        </w:rPr>
        <w:t>台长答：</w:t>
      </w:r>
      <w:r>
        <w:rPr/>
        <w:t>听歌、听音乐不助于消业（坐地铁的时候）你不要去做。在比丘、比丘尼的戒律里面，连音乐、舞蹈都不能听不能看的（听礼佛大忏悔文的音乐、助念经文也不行？）这个可以（是不是也有助于消业？）那当然了，当然不一样了。但是你听的时候如果脑筋乱动的话，你又造业了，呵呵。你在火车上的时候，眼睛如果闭起来听，那就两回事了。如果你眼睛一会儿看这个人看那个人，你脑筋里肯定会有很多乱七八糟的念头出来。实际上菩萨的音乐只要到哪里就会有护法神到，所以如果你耳朵里听音乐、听佛圣号，突然之间看见某一个女人了，你觉得很好看，动了个念头了，那接下来你就倒霉了（我明白了）为什么要庄严呢？为什么要专门在一个环境当中念经？不去想、不去看，这样的话你就比较容易在这段时间里思想集中修得好，就这个道理。</w:t>
      </w:r>
    </w:p>
    <w:p>
      <w:pPr>
        <w:pStyle w:val="Normal"/>
        <w:rPr/>
      </w:pPr>
      <w:r>
        <w:rPr/>
      </w:r>
    </w:p>
    <w:p>
      <w:pPr>
        <w:pStyle w:val="Normal"/>
        <w:rPr/>
      </w:pPr>
      <w:r>
        <w:rPr/>
        <w:t>Shuohua20141114</w:t>
      </w:r>
      <w:r>
        <w:rPr>
          <w:rFonts w:cs="Segoe UI Emoji" w:ascii="Segoe UI Emoji" w:hAnsi="Segoe UI Emoji"/>
        </w:rPr>
        <w:t xml:space="preserve">  </w:t>
      </w:r>
      <w:r>
        <w:rPr/>
        <w:t>05:54</w:t>
      </w:r>
      <w:r>
        <w:rPr>
          <w:rFonts w:cs="Segoe UI Emoji" w:ascii="Segoe UI Emoji" w:hAnsi="Segoe UI Emoji"/>
        </w:rPr>
        <w:t xml:space="preserve">  </w:t>
      </w:r>
      <w:r>
        <w:rPr/>
        <w:t>度人功德消业最快</w:t>
      </w:r>
    </w:p>
    <w:p>
      <w:pPr>
        <w:pStyle w:val="Normal"/>
        <w:rPr/>
      </w:pPr>
      <w:r>
        <w:rPr>
          <w:b/>
          <w:bCs/>
        </w:rPr>
        <w:t>男听众：</w:t>
      </w:r>
      <w:r>
        <w:rPr/>
        <w:t>上次一个女同修打电话说她原来是</w:t>
      </w:r>
      <w:r>
        <w:rPr/>
        <w:t>33%</w:t>
      </w:r>
      <w:r>
        <w:rPr/>
        <w:t>的业障，很快时间您说是</w:t>
      </w:r>
      <w:r>
        <w:rPr/>
        <w:t>18%</w:t>
      </w:r>
      <w:r>
        <w:rPr/>
        <w:t>业障，她说是度人的功德。度人的功德是不是消业最快？</w:t>
      </w:r>
    </w:p>
    <w:p>
      <w:pPr>
        <w:pStyle w:val="Normal"/>
        <w:rPr/>
      </w:pPr>
      <w:r>
        <w:rPr>
          <w:b/>
          <w:bCs/>
        </w:rPr>
        <w:t>台长答：</w:t>
      </w:r>
      <w:r>
        <w:rPr/>
        <w:t>对呀。因为现在末法时期，你自己一个人慢慢修已经不能适合于当今社会了。为什么呢？很简单，自修你只能小乘佛法，救度众生那是大乘佛法。如果一个人能够救别人的话，这个功德可以把你很多小的业障去掉。我问你一句话，比方说这个人小时候曾经偷过东西或者做过不好的事情，但是他有一次英勇救人了，成为一个英雄了，你说他过去那点事情还会有吗？就这个概念，明白了吗？如果你说我从小老老实实，也不救人，我就自己不犯法，做个平平安安的公民，那你永远做不了模范，你也到不了很高的境界。你大不了就是下辈子再投人，或者你到天界，或者你到声闻道、缘觉道。那么我问你，到了声闻道、缘觉道，为什么这些菩萨还要下来？他们就是因为想成佛。所以现在一下子用佛的境界来对你们严格要求，就想让你们在人间就成佛呀（之前台长也说，就是念小房子其实消业很慢的。比如</w:t>
      </w:r>
      <w:r>
        <w:rPr/>
        <w:t>500</w:t>
      </w:r>
      <w:r>
        <w:rPr/>
        <w:t>张、</w:t>
      </w:r>
      <w:r>
        <w:rPr/>
        <w:t>1000</w:t>
      </w:r>
      <w:r>
        <w:rPr/>
        <w:t>张下去消业消得也不是很多）对（我就想了，是不是人活着的时候消业消得很慢，假如人活着小房子不烧、藏着，等人死了后再烧，是不是死后烧小房子产生的这个效力更强大？）没有，差不多的。为什么在阳间烧小房子效果不如在阴间？因为在阳间你不停地在造新业，所以效果就不明显，而且不停地要烧。在下面已经受报了，你就没有机会再做坏事了。我问你，如果一个人已经抓到监狱里了，这个时候他不停地改造，因为他只做好事不做坏事，那么很容易就改造成功，改变成功了。如果你在外面的话，虽然天天给你讲“你要改造呀，你思想要当心啊，你不能乱想啊”，但是人在自己还自由的时候他想不到自由的可贵性（那么我们同修假如在往生之前是不是可以存一两千的小房子，等自己走后让家人代烧，这样是不是更保险一点。活着的时候烧，自己走了之后让家人再烧是不是更安全？）也可以。当然了，如果你到了天上，他给你再烧烧，你说不定去了更高的地方。</w:t>
      </w:r>
    </w:p>
    <w:p>
      <w:pPr>
        <w:pStyle w:val="Normal"/>
        <w:rPr/>
      </w:pPr>
      <w:r>
        <w:rPr/>
      </w:r>
    </w:p>
    <w:p>
      <w:pPr>
        <w:pStyle w:val="Normal"/>
        <w:rPr/>
      </w:pPr>
      <w:r>
        <w:rPr/>
        <w:t>Shuohua20141114</w:t>
      </w:r>
      <w:r>
        <w:rPr>
          <w:rFonts w:cs="Segoe UI Emoji" w:ascii="Segoe UI Emoji" w:hAnsi="Segoe UI Emoji"/>
        </w:rPr>
        <w:t xml:space="preserve">  </w:t>
      </w:r>
      <w:r>
        <w:rPr/>
        <w:t>09:06</w:t>
      </w:r>
      <w:r>
        <w:rPr>
          <w:rFonts w:cs="Segoe UI Emoji" w:ascii="Segoe UI Emoji" w:hAnsi="Segoe UI Emoji"/>
        </w:rPr>
        <w:t xml:space="preserve">  </w:t>
      </w:r>
      <w:r>
        <w:rPr/>
        <w:t>菩萨到人间后也要受果报</w:t>
      </w:r>
    </w:p>
    <w:p>
      <w:pPr>
        <w:pStyle w:val="Normal"/>
        <w:rPr/>
      </w:pPr>
      <w:r>
        <w:rPr>
          <w:b/>
          <w:bCs/>
        </w:rPr>
        <w:t>男听众：</w:t>
      </w:r>
      <w:r>
        <w:rPr/>
        <w:t>一个人没有宗教信仰，很善良，总是做好事，他也能去四圣道，对吧？</w:t>
      </w:r>
    </w:p>
    <w:p>
      <w:pPr>
        <w:pStyle w:val="Normal"/>
        <w:rPr/>
      </w:pPr>
      <w:r>
        <w:rPr>
          <w:b/>
          <w:bCs/>
        </w:rPr>
        <w:t>台长答：</w:t>
      </w:r>
      <w:r>
        <w:rPr/>
        <w:t>去不了（像古代孔老夫子，还有关羽关云长，他们那个年代其实佛法还没有来，他们应该是没有宗教信仰的，可他们也是去的四圣道）他们怎么叫佛法没来？他们本身就是天上下来的，呵呵。他们就是天上下来的，就是来救人的（他们一辈子也没有遇到佛法）他们没有遇到佛法他们照样上天，因为他本来就是天上下来的。我问你在佛法还没到人间来的时候，你知道在人间有没有各种法门？（有很多，小门小派）好了，这不一样？（关云长当年是协助刘备打仗，他过五关斩六将，其实是杀人有杀业的，那他也能？）呵呵，我都不知道你今天会问，昨天晚上我在给弟子开示的时候就讲了这个问题。关帝菩萨本来是天上的，我们说是护法神。我问你天上的四大金刚打不打魔？天上有魔，对不对？魔是不是要打？要杀吧。杀魔打魔一样道理。那么我问你人间有没有魔？（有）那要不要打？他等于投胎到人间来帮助打魔，打完魔回到天上，你说他算杀人不？有些人坏得本来在人间就该下地狱的，被那些护法神在人间打死了，你说护法神会有罪吗？我问你，那种陷害忠良的，陷害岳飞的秦桧，那些人在人间应不应该被打死？打死是护法，护正法（那么关云长最后也是被吕蒙抓起来砍头的，这个是不是冥冥当中也是一个因果？因为他杀人也是砍人头的）对了，这个就是说虽然他的英魂英灵会上去继续做他的菩萨，但是他在人间毕竟这个也是一些杀业，所以还是要有果报的。为什么菩萨都改不了因果，就这个道理。但是从整个的关帝菩萨在人间的作为来讲，他是到人间来吃苦了呀。他在天上很好，他到人间来难免做错一些事情，所以他最后走之前会有他的人生果报。就像佛陀走的时候也是，涅槃的时候头痛了好几天啊。听得懂吗？（包括他的三弟张飞，以前是杀猪的，最后死的时候是躺在床上被自己的部下一刀捅在肚上死的）对（这其实也是一个果报，杀猪也是捅猪的肚子）对了，杀猪都是先捅肚子的（也就是所有人，就算是菩萨下来他也要受果报的，对吧？）对，全部受果报的。为什么呢？因为你在人间做了一些事情，虽然你</w:t>
      </w:r>
      <w:r>
        <w:rPr/>
        <w:t>80%</w:t>
      </w:r>
      <w:r>
        <w:rPr/>
        <w:t>都是护法，但是你</w:t>
      </w:r>
      <w:r>
        <w:rPr/>
        <w:t>20%</w:t>
      </w:r>
      <w:r>
        <w:rPr/>
        <w:t>难免有杀错人，做错事情，还会有果报的。你说台长到现在度了这么多人，救了这么多人，我弘法是很好，但是你说台长有做错事情吗？我也有啊！所以在人间已经果报受掉了，比方说现在就受苦，或者走之前受苦，这些实际上都是你把人间的债还清了再走，才能回天上呀！就像我们念小房子一样的。你明白了吗？（明白了）</w:t>
      </w:r>
    </w:p>
    <w:p>
      <w:pPr>
        <w:pStyle w:val="Normal"/>
        <w:rPr/>
      </w:pPr>
      <w:r>
        <w:rPr/>
      </w:r>
    </w:p>
    <w:p>
      <w:pPr>
        <w:pStyle w:val="Normal"/>
        <w:rPr/>
      </w:pPr>
      <w:r>
        <w:rPr/>
        <w:t>Shuohua20141114</w:t>
      </w:r>
      <w:r>
        <w:rPr>
          <w:rFonts w:cs="Segoe UI Emoji" w:ascii="Segoe UI Emoji" w:hAnsi="Segoe UI Emoji"/>
        </w:rPr>
        <w:t xml:space="preserve">  </w:t>
      </w:r>
      <w:r>
        <w:rPr/>
        <w:t>13:22</w:t>
      </w:r>
      <w:r>
        <w:rPr>
          <w:rFonts w:cs="Segoe UI Emoji" w:ascii="Segoe UI Emoji" w:hAnsi="Segoe UI Emoji"/>
        </w:rPr>
        <w:t xml:space="preserve">  </w:t>
      </w:r>
      <w:r>
        <w:rPr/>
        <w:t>天人犯错是否只罚到人道</w:t>
      </w:r>
    </w:p>
    <w:p>
      <w:pPr>
        <w:pStyle w:val="Normal"/>
        <w:rPr/>
      </w:pPr>
      <w:r>
        <w:rPr>
          <w:b/>
          <w:bCs/>
        </w:rPr>
        <w:t>男听众：</w:t>
      </w:r>
      <w:r>
        <w:rPr/>
        <w:t>天上的人犯罪被罚下来是不是只罚到人道，会不会罚到阿修罗道或者罚到畜生道？</w:t>
      </w:r>
    </w:p>
    <w:p>
      <w:pPr>
        <w:pStyle w:val="Normal"/>
        <w:rPr/>
      </w:pPr>
      <w:r>
        <w:rPr>
          <w:b/>
          <w:bCs/>
        </w:rPr>
        <w:t>台长答：</w:t>
      </w:r>
      <w:r>
        <w:rPr/>
        <w:t>全部都有。一般地罚到畜生道很少，罚到人道已经到底了，因为人道里面本身就有六道。如果把你从天上罚下来，罚到一个挖煤矿人的家里或者残疾人的家里，生出来你就穷得不得了，苦得不得了，这个已经罚得够厉害了，活在人间实际上就在地狱一样（对）</w:t>
      </w:r>
    </w:p>
    <w:p>
      <w:pPr>
        <w:pStyle w:val="Normal"/>
        <w:rPr/>
      </w:pPr>
      <w:r>
        <w:rPr/>
      </w:r>
    </w:p>
    <w:p>
      <w:pPr>
        <w:pStyle w:val="Normal"/>
        <w:rPr/>
      </w:pPr>
      <w:r>
        <w:rPr/>
        <w:t>Shuohua20141114</w:t>
      </w:r>
      <w:r>
        <w:rPr>
          <w:rFonts w:cs="Segoe UI Emoji" w:ascii="Segoe UI Emoji" w:hAnsi="Segoe UI Emoji"/>
        </w:rPr>
        <w:t xml:space="preserve">  </w:t>
      </w:r>
      <w:r>
        <w:rPr/>
        <w:t>13:57</w:t>
      </w:r>
      <w:r>
        <w:rPr>
          <w:rFonts w:cs="Segoe UI Emoji" w:ascii="Segoe UI Emoji" w:hAnsi="Segoe UI Emoji"/>
        </w:rPr>
        <w:t xml:space="preserve">  </w:t>
      </w:r>
      <w:r>
        <w:rPr/>
        <w:t>出生和去世的日子是否有讲究</w:t>
      </w:r>
    </w:p>
    <w:p>
      <w:pPr>
        <w:pStyle w:val="Normal"/>
        <w:rPr/>
      </w:pPr>
      <w:r>
        <w:rPr>
          <w:b/>
          <w:bCs/>
        </w:rPr>
        <w:t>男听众：</w:t>
      </w:r>
      <w:r>
        <w:rPr/>
        <w:t>台长说在初一、十五或者是菩萨的大日子出生的孩子比较幸运，那么假如一个人正好赶在菩萨的大日子去世，有没有讲究啊？</w:t>
      </w:r>
    </w:p>
    <w:p>
      <w:pPr>
        <w:pStyle w:val="Normal"/>
        <w:rPr/>
      </w:pPr>
      <w:r>
        <w:rPr>
          <w:b/>
          <w:bCs/>
        </w:rPr>
        <w:t>台长答：</w:t>
      </w:r>
      <w:r>
        <w:rPr/>
        <w:t>有啊，有讲究的，有这种讲法（只要赶到一个大日子，他也有福分的对吧？）对，也有福分的。比方说走之前正好是菩萨的生日，这种就完全有可能有很多护法菩萨下来慈悲加持，这是真的。就算你毛病比较多，但是比方说正好考试</w:t>
      </w:r>
      <w:r>
        <w:rPr/>
        <w:t>59</w:t>
      </w:r>
      <w:r>
        <w:rPr/>
        <w:t>分、</w:t>
      </w:r>
      <w:r>
        <w:rPr/>
        <w:t>58</w:t>
      </w:r>
      <w:r>
        <w:rPr/>
        <w:t>分，说不定带到</w:t>
      </w:r>
      <w:r>
        <w:rPr/>
        <w:t>60</w:t>
      </w:r>
      <w:r>
        <w:rPr/>
        <w:t>分就上去了；但是</w:t>
      </w:r>
      <w:r>
        <w:rPr/>
        <w:t>30</w:t>
      </w:r>
      <w:r>
        <w:rPr/>
        <w:t>分，就算死的时候在菩萨的大日子，也带不走的啊。</w:t>
      </w:r>
    </w:p>
    <w:p>
      <w:pPr>
        <w:pStyle w:val="Normal"/>
        <w:rPr/>
      </w:pPr>
      <w:r>
        <w:rPr/>
      </w:r>
    </w:p>
    <w:p>
      <w:pPr>
        <w:pStyle w:val="Normal"/>
        <w:rPr/>
      </w:pPr>
      <w:r>
        <w:rPr/>
        <w:t>Shuohua20141114</w:t>
      </w:r>
      <w:r>
        <w:rPr>
          <w:rFonts w:cs="Segoe UI Emoji" w:ascii="Segoe UI Emoji" w:hAnsi="Segoe UI Emoji"/>
        </w:rPr>
        <w:t xml:space="preserve">  </w:t>
      </w:r>
      <w:r>
        <w:rPr/>
        <w:t>14:48</w:t>
      </w:r>
      <w:r>
        <w:rPr>
          <w:rFonts w:cs="Segoe UI Emoji" w:ascii="Segoe UI Emoji" w:hAnsi="Segoe UI Emoji"/>
        </w:rPr>
        <w:t xml:space="preserve">  </w:t>
      </w:r>
      <w:r>
        <w:rPr/>
        <w:t>同一天出生的人运程一样吗</w:t>
      </w:r>
    </w:p>
    <w:p>
      <w:pPr>
        <w:pStyle w:val="Normal"/>
        <w:rPr/>
      </w:pPr>
      <w:r>
        <w:rPr>
          <w:b/>
          <w:bCs/>
        </w:rPr>
        <w:t>男听众：</w:t>
      </w:r>
      <w:r>
        <w:rPr/>
        <w:t>古代算命的说生辰八字，那么同一个好日子、同一天生出来的人难道他们都幸运吗？</w:t>
      </w:r>
    </w:p>
    <w:p>
      <w:pPr>
        <w:pStyle w:val="Normal"/>
        <w:rPr/>
      </w:pPr>
      <w:r>
        <w:rPr>
          <w:b/>
          <w:bCs/>
        </w:rPr>
        <w:t>台长答：</w:t>
      </w:r>
      <w:r>
        <w:rPr/>
        <w:t>同一天生出来但是不同一个妈、不同一个爸，不同一个家庭呀（生辰八字算命就看年月日时，就这八个数字对吧？）对呀，它有时间的，时间不一样的（假如在同一分同一秒呢？）很少的，没有的，双胞胎都有前有后的（是不是跟农村、城市，跟方位也有讲究的啊？）生辰八字其实里面就包括了你的整个的运程，包括用佛法界讲的你自己累积的所做的因，缺阴德啦、积德啦，这些善德才会在你的八识当中显示出来的。生辰就是你生出来的时间，实际上地府已经把这个时间配到你这个福分上面了，你有没有这个福气可以投到这个人家里、投到那个人家里。你明白了吗？（哦）</w:t>
      </w:r>
    </w:p>
    <w:p>
      <w:pPr>
        <w:pStyle w:val="Normal"/>
        <w:rPr/>
      </w:pPr>
      <w:r>
        <w:rPr/>
      </w:r>
    </w:p>
    <w:p>
      <w:pPr>
        <w:pStyle w:val="Normal"/>
        <w:rPr/>
      </w:pPr>
      <w:r>
        <w:rPr/>
        <w:t>Shuohua20141114</w:t>
      </w:r>
      <w:r>
        <w:rPr>
          <w:rFonts w:cs="Segoe UI Emoji" w:ascii="Segoe UI Emoji" w:hAnsi="Segoe UI Emoji"/>
        </w:rPr>
        <w:t xml:space="preserve">  </w:t>
      </w:r>
      <w:r>
        <w:rPr/>
        <w:t>15:59</w:t>
      </w:r>
      <w:r>
        <w:rPr>
          <w:rFonts w:cs="Segoe UI Emoji" w:ascii="Segoe UI Emoji" w:hAnsi="Segoe UI Emoji"/>
        </w:rPr>
        <w:t xml:space="preserve">  </w:t>
      </w:r>
      <w:r>
        <w:rPr/>
        <w:t>出卖灵魂的人早晚会受果报</w:t>
      </w:r>
    </w:p>
    <w:p>
      <w:pPr>
        <w:pStyle w:val="Normal"/>
        <w:rPr/>
      </w:pPr>
      <w:r>
        <w:rPr>
          <w:b/>
          <w:bCs/>
        </w:rPr>
        <w:t>男听众：</w:t>
      </w:r>
      <w:r>
        <w:rPr/>
        <w:t>一个出卖灵魂的人相对一个出卖肉体的人，他们将来的果报、所受的审判是不是也不一样？</w:t>
      </w:r>
    </w:p>
    <w:p>
      <w:pPr>
        <w:pStyle w:val="Normal"/>
        <w:rPr/>
      </w:pPr>
      <w:r>
        <w:rPr>
          <w:b/>
          <w:bCs/>
        </w:rPr>
        <w:t>台长答：</w:t>
      </w:r>
      <w:r>
        <w:rPr/>
        <w:t>不一样啊。出卖肉体审判是肉体，出卖灵魂审判的是他的灵魂，在人间就会这样了（那出卖灵魂的人他受的报应是不是更大？）更大，因为你出卖灵魂，你背叛了别人。比方说很多人揭发自己父母亲或者把父母亲打得一塌糊涂，或者为了自己的利益损害别人的利益，这些人都会受到天谴的（那么有没有一个明确的界限，做了什么事情就算出卖灵魂？）有的呀，过去有些事情都不能做的，过去都有“三从四德”，比方说你是一个女人，你就不应该乱作事情啊，对不对啊？（那么像那些律师明明知道这个人是个杀人犯、坏人或者是个黑社会，或者卖海洛因的，还是帮他辩护，最后他没有判罪）这就是出卖灵魂，所以律师的家里，如果不信佛的、不忏悔的人，家里有几个好的啊？孩子都死光啦。我知道一个律师在堪培拉的，他三个老婆全部生癌症，头发全部掉光死掉了，而且生一样的癌症啊（出卖灵魂是不是就是说这个人明明知道这件事情是对的，他却颠倒黑白、混淆是非，就是违背人伦道德？）对（他明明知道一件事是对的，他把它说成是错的，把一些明明是错的事情说成对的是吧？）对，就是这样。明明这件事情是不应该做的，他说可以做。比方说，明明知道是那种黄色的东西，他非要去开。你知道那些女孩子也是很可怜的，有些人她不愿意做这个的，如果没有黄色的东西的话，她可能去找个苦工打打也比这个好，你知道这个也是很痛苦的（我国古代那个秦桧把岳飞杀了，他其实也是出卖灵魂了）他出卖灵魂啊，他厉害呀，他下地狱的，秦桧夫妇两个绝对下地狱的（比方说有些电视台的新闻主持人把一件好事说成是一件坏事，把一个坏人说成一个好人，这种东西也算出卖灵魂吗？）他出卖灵魂。现在不是有抓起来了嘛，不是有电视台的人为了经济有意地报导一些不实的内容、把股票往下跌，收受对方的一些钱，这些都出事了，都抓起来在调查了。所以这种出卖灵魂的话，他早点晚点会受到果报的（哦）</w:t>
      </w:r>
    </w:p>
    <w:p>
      <w:pPr>
        <w:pStyle w:val="Normal"/>
        <w:rPr/>
      </w:pPr>
      <w:r>
        <w:rPr/>
      </w:r>
    </w:p>
    <w:p>
      <w:pPr>
        <w:pStyle w:val="Normal"/>
        <w:rPr/>
      </w:pPr>
      <w:r>
        <w:rPr/>
        <w:t>Shuohua20141114</w:t>
      </w:r>
      <w:r>
        <w:rPr>
          <w:rFonts w:cs="Segoe UI Emoji" w:ascii="Segoe UI Emoji" w:hAnsi="Segoe UI Emoji"/>
        </w:rPr>
        <w:t xml:space="preserve">  </w:t>
      </w:r>
      <w:r>
        <w:rPr/>
        <w:t>18:57</w:t>
      </w:r>
      <w:r>
        <w:rPr>
          <w:rFonts w:cs="Segoe UI Emoji" w:ascii="Segoe UI Emoji" w:hAnsi="Segoe UI Emoji"/>
        </w:rPr>
        <w:t xml:space="preserve">  </w:t>
      </w:r>
      <w:r>
        <w:rPr/>
        <w:t>动画片、科幻片中的人物形象真实存在吗</w:t>
      </w:r>
    </w:p>
    <w:p>
      <w:pPr>
        <w:pStyle w:val="Normal"/>
        <w:rPr/>
      </w:pPr>
      <w:r>
        <w:rPr>
          <w:b/>
          <w:bCs/>
        </w:rPr>
        <w:t>男听众：</w:t>
      </w:r>
      <w:r>
        <w:rPr/>
        <w:t>有一次台长看图腾说有一个人身上有灵性，是蓝精灵。这个以前算是动画片，这个也是真的啊？</w:t>
      </w:r>
    </w:p>
    <w:p>
      <w:pPr>
        <w:pStyle w:val="Normal"/>
        <w:rPr/>
      </w:pPr>
      <w:r>
        <w:rPr>
          <w:b/>
          <w:bCs/>
        </w:rPr>
        <w:t>台长答：</w:t>
      </w:r>
      <w:r>
        <w:rPr/>
        <w:t>真的有这种精灵的呀，就是鬼精灵呀（那么像蓝精灵、变形金刚、奥特曼、哈利波特、阿尔法）你以为他做得出来的呀？像哈利波特、蓝精灵、奥特曼，像这种金刚全部都是阿修罗道啊（在灵性世界里真实存在？）当然喽。你开玩笑啊，你看见过金刚菩萨吗？把自己的手可以“啪”一弯就弯过来，“啪”一伸伸出去把人家抓住。你看看那个三只眼的杨戬、哮天犬，你看看他的东西“啪”飞出去就把人家抓住了（这些本来以为都是动画片、科幻片。那么看这些动画片或者打网络游戏，像什么魔兽世界，这些也会招惹灵性吗？）会的呀。所以小孩子为什么打游戏打到后来变成自闭症了，就这个道理呀（包括看那个已经死掉了的亡人的电影是不是也会啊？）对，绝对不能看（那假如</w:t>
      </w:r>
      <w:r>
        <w:rPr/>
        <w:t>1000</w:t>
      </w:r>
      <w:r>
        <w:rPr/>
        <w:t>人同时在这一个电影院里看，那这个灵性找谁啊？）很简单，谁想他他就找谁，谁看进去了就找谁。电视连续剧很痛苦的，只要这个人看进去了，鬼就来找他了（那么这些灵性是不是都是唯心所造，你去想他他就在，你不去想他他就不在是吧？）唯心所造是指你本人，但是事实上在阴曹地府这些东西都是存在的。</w:t>
      </w:r>
    </w:p>
    <w:p>
      <w:pPr>
        <w:pStyle w:val="Normal"/>
        <w:rPr/>
      </w:pPr>
      <w:r>
        <w:rPr/>
      </w:r>
    </w:p>
    <w:p>
      <w:pPr>
        <w:pStyle w:val="Normal"/>
        <w:rPr/>
      </w:pPr>
      <w:r>
        <w:rPr/>
        <w:t>Shuohua20141114</w:t>
      </w:r>
      <w:r>
        <w:rPr>
          <w:rFonts w:cs="Segoe UI Emoji" w:ascii="Segoe UI Emoji" w:hAnsi="Segoe UI Emoji"/>
        </w:rPr>
        <w:t xml:space="preserve">  </w:t>
      </w:r>
      <w:r>
        <w:rPr/>
        <w:t>20:38</w:t>
      </w:r>
      <w:r>
        <w:rPr>
          <w:rFonts w:cs="Segoe UI Emoji" w:ascii="Segoe UI Emoji" w:hAnsi="Segoe UI Emoji"/>
        </w:rPr>
        <w:t xml:space="preserve">  </w:t>
      </w:r>
      <w:r>
        <w:rPr/>
        <w:t>台长关于唯物主义和唯心主义的开示诠释</w:t>
      </w:r>
    </w:p>
    <w:p>
      <w:pPr>
        <w:pStyle w:val="Normal"/>
        <w:rPr/>
      </w:pPr>
      <w:r>
        <w:rPr>
          <w:b/>
          <w:bCs/>
        </w:rPr>
        <w:t>男听众：</w:t>
      </w:r>
      <w:r>
        <w:rPr/>
        <w:t>古代希腊的哲学家他们一直在争论唯物主义和唯心主义，那是不是从物质世界来说三维空间唯物主义是正确的；但是在灵性世界，到了四维空间，其实唯心主义是正确的对吧？</w:t>
      </w:r>
    </w:p>
    <w:p>
      <w:pPr>
        <w:pStyle w:val="Normal"/>
        <w:rPr/>
      </w:pPr>
      <w:r>
        <w:rPr>
          <w:b/>
          <w:bCs/>
        </w:rPr>
        <w:t>台长答：</w:t>
      </w:r>
      <w:r>
        <w:rPr/>
        <w:t>那当然了，你看不到的东西你当然不知道它的真实性啊，当你看到了这个东西你才知道它的真实性啊。医生看不见细菌的时候，人不相信细菌的时候，因为人没有显微镜啊；医生因为相信了这些东西，他制造出显微镜了，所以他才能看到细菌啊。那你说看不到细菌的人，你说他是唯物主义，你说他对不对啊？“对啊，我是没看见呀”。问题是人的眼睛只能看见五蕴之内的东西，看不见五蕴之外的呀。所以三维空间的东西你能看见，但是还存在很多的看不见的多维次空间的东西啊，那些多维次的空间你看不见就说这个东西没有吗？那么透明的空气你看不见、透明的风你看不见、透明的电你看不见，这些东西每天生活上缺少它我们就活不成了（嗯，唯物主义还是唯心主义其实在不同的宇宙空间它们都是有道理的）对了。举个简单例子，这个人告诉你说：“我们这个家乡从来没有太阳的”，因为他这个家乡前面有座山，山高得不得了，从来看不见太阳，就从那边又下山了，这个角度他看不见。你说他讲得对不对呀？他讲得对的呀。那井底之蛙，看见的天空就这么一个圆的呀，明白了吗？（也是说古代希腊哲学家他们在争论这两个辩题的时候，其实他们从不同的角度理解都是正确的）对啦！所以老婆跟老公为什么会争吵啊，因为他站在他的角度上想，她站在她的角度上想，两个人各想各的，你说怎么会放在一起？有一个人很喜欢唱邓丽君的歌曲，他天天带着耳机跟着邓丽君一起唱，他觉得他唱得跟邓丽君一模一样。结果他就问我，他说：“台长啊，我在耳机里面跟邓丽君唱得一模一样的，为什么人家说我唱得不好听呢？”我告诉他一句话：“因为邓丽君子在唱邓丽君的，你在唱你的。”（台长也是个哲学家，您一比喻，对唯物主义和唯心主义……）马上就分开了。很多人就自己想自己的，所以就永远不知道什么是正确的，你只有跳出这个自我你才能够看到真正的自然界所发生的事情。所以菩萨让我们提高境界就是脱离“自我”、“他我”和“非我”，所有这些全部脱离之后你才能真正地知道这个宇宙空间的真实、实相，那才是虚空的，这本身就是虚空的嘛。</w:t>
      </w:r>
    </w:p>
    <w:p>
      <w:pPr>
        <w:pStyle w:val="Normal"/>
        <w:rPr/>
      </w:pPr>
      <w:r>
        <w:rPr/>
      </w:r>
    </w:p>
    <w:p>
      <w:pPr>
        <w:pStyle w:val="Normal"/>
        <w:rPr/>
      </w:pPr>
      <w:r>
        <w:rPr/>
        <w:t>Shuohua20141114</w:t>
      </w:r>
      <w:r>
        <w:rPr>
          <w:rFonts w:cs="Segoe UI Emoji" w:ascii="Segoe UI Emoji" w:hAnsi="Segoe UI Emoji"/>
        </w:rPr>
        <w:t xml:space="preserve">  </w:t>
      </w:r>
      <w:r>
        <w:rPr/>
        <w:t>24:02</w:t>
      </w:r>
      <w:r>
        <w:rPr>
          <w:rFonts w:cs="Segoe UI Emoji" w:ascii="Segoe UI Emoji" w:hAnsi="Segoe UI Emoji"/>
        </w:rPr>
        <w:t xml:space="preserve">  </w:t>
      </w:r>
      <w:r>
        <w:rPr/>
        <w:t>佛菩萨在天上做事情吗</w:t>
      </w:r>
    </w:p>
    <w:p>
      <w:pPr>
        <w:pStyle w:val="Normal"/>
        <w:rPr/>
      </w:pPr>
      <w:r>
        <w:rPr>
          <w:b/>
          <w:bCs/>
        </w:rPr>
        <w:t>男听众：</w:t>
      </w:r>
      <w:r>
        <w:rPr/>
        <w:t>台长您说您成佛之后再也不下来了，您说您上去要管自己的事情，那我就好奇了，像佛祖平时都在干嘛啊，就打坐念经啊？佛是不是没什么事啊？</w:t>
      </w:r>
    </w:p>
    <w:p>
      <w:pPr>
        <w:pStyle w:val="Normal"/>
        <w:rPr/>
      </w:pPr>
      <w:r>
        <w:rPr>
          <w:b/>
          <w:bCs/>
        </w:rPr>
        <w:t>台长答：</w:t>
      </w:r>
      <w:r>
        <w:rPr/>
        <w:t>呵呵……你这个人，只有你胆子大敢说，实际上这个也不是谁都能问的问题。我告诉你，一个大的菩萨、佛陀在天上关心着整个宇宙三千大千世界的事情，不是单单帮助我们啊。听得懂了吗？我举个简单例子，国家有国家的总理、主席，比如说像我们这些英联邦国家有女皇，女皇虽然没有实权，但是她管着整个的国家啊，她关心着啊，对不对呀？你说她没事啊？你就看见她过生日的时候马车出来转一圈啊？她天天也要批很多问题，她天天还要跟很多其他的王国搞一些外交，为了世界的和平她们做很多的贡献（形象大使）也是大事啊。</w:t>
      </w:r>
    </w:p>
    <w:p>
      <w:pPr>
        <w:pStyle w:val="Normal"/>
        <w:rPr/>
      </w:pPr>
      <w:r>
        <w:rPr/>
      </w:r>
    </w:p>
    <w:p>
      <w:pPr>
        <w:pStyle w:val="Normal"/>
        <w:rPr/>
      </w:pPr>
      <w:r>
        <w:rPr/>
        <w:t>Shuohua20141114</w:t>
      </w:r>
      <w:r>
        <w:rPr>
          <w:rFonts w:cs="Segoe UI Emoji" w:ascii="Segoe UI Emoji" w:hAnsi="Segoe UI Emoji"/>
        </w:rPr>
        <w:t xml:space="preserve">  </w:t>
      </w:r>
      <w:r>
        <w:rPr/>
        <w:t>25:23</w:t>
      </w:r>
      <w:r>
        <w:rPr>
          <w:rFonts w:cs="Segoe UI Emoji" w:ascii="Segoe UI Emoji" w:hAnsi="Segoe UI Emoji"/>
        </w:rPr>
        <w:t xml:space="preserve">  </w:t>
      </w:r>
      <w:r>
        <w:rPr/>
        <w:t>好好学佛、不要去研究不需要研究的事情</w:t>
      </w:r>
    </w:p>
    <w:p>
      <w:pPr>
        <w:pStyle w:val="Normal"/>
        <w:rPr/>
      </w:pPr>
      <w:r>
        <w:rPr>
          <w:b/>
          <w:bCs/>
        </w:rPr>
        <w:t>男听众：</w:t>
      </w:r>
      <w:r>
        <w:rPr/>
        <w:t>西方宗教说上帝创造了世界的万事万物，那么佛教有没有说造物主是谁啊？</w:t>
      </w:r>
    </w:p>
    <w:p>
      <w:pPr>
        <w:pStyle w:val="Normal"/>
        <w:rPr/>
      </w:pPr>
      <w:r>
        <w:rPr>
          <w:b/>
          <w:bCs/>
        </w:rPr>
        <w:t>台长答：</w:t>
      </w:r>
      <w:r>
        <w:rPr/>
        <w:t>其实佛陀到人间来的时候这个大地整个的宇宙空间早已经形成了，佛陀当年在天上就是一个佛，他不是到了人间来才成为佛陀的，佛陀在天上就已经是一个佛了（那么佛教里面的造物者是谁呢？）因为各个门派不一样，台长在这里不便讲很多，有讲的不一样的地方，你也照顾照顾台长，不要再被人家攻击，听得懂吗？希望按照佛教传统的版本来看这个世界，那你就“台长，我们心灵法门越来越好了”，听得懂吗？我们不要去讲那些，像你这些问题如果在过去马上就会被说是“异教徒”、“叛逆者”，在几百年前说不定你就会被烧死了（现在还好）所以你就不要去研究，好好地修你的心，好好地懂你的法，你就好好地学佛。研究这些那是哲学家、佛学家的事情，不是你所需要研究的事情，这个不应该你研究。</w:t>
      </w:r>
    </w:p>
    <w:p>
      <w:pPr>
        <w:pStyle w:val="Normal"/>
        <w:rPr/>
      </w:pPr>
      <w:r>
        <w:rPr/>
      </w:r>
    </w:p>
    <w:p>
      <w:pPr>
        <w:pStyle w:val="Normal"/>
        <w:rPr/>
      </w:pPr>
      <w:r>
        <w:rPr/>
        <w:t>Shuohua20141114</w:t>
      </w:r>
      <w:r>
        <w:rPr>
          <w:rFonts w:cs="Segoe UI Emoji" w:ascii="Segoe UI Emoji" w:hAnsi="Segoe UI Emoji"/>
        </w:rPr>
        <w:t xml:space="preserve">  </w:t>
      </w:r>
      <w:r>
        <w:rPr/>
        <w:t>27:00</w:t>
      </w:r>
      <w:r>
        <w:rPr>
          <w:rFonts w:cs="Segoe UI Emoji" w:ascii="Segoe UI Emoji" w:hAnsi="Segoe UI Emoji"/>
        </w:rPr>
        <w:t xml:space="preserve">  </w:t>
      </w:r>
      <w:r>
        <w:rPr/>
        <w:t>关于打魔；谣言不攻自破</w:t>
      </w:r>
    </w:p>
    <w:p>
      <w:pPr>
        <w:pStyle w:val="Normal"/>
        <w:rPr/>
      </w:pPr>
      <w:r>
        <w:rPr>
          <w:b/>
          <w:bCs/>
        </w:rPr>
        <w:t>男听众：</w:t>
      </w:r>
      <w:r>
        <w:rPr/>
        <w:t>台长您到人间来弘法我们都看见，您还说您要打魔，您打魔我们怎么没看见？在网上我看见好像确实有人在攻击心灵法门。</w:t>
      </w:r>
    </w:p>
    <w:p>
      <w:pPr>
        <w:pStyle w:val="Normal"/>
        <w:rPr/>
      </w:pPr>
      <w:r>
        <w:rPr>
          <w:b/>
          <w:bCs/>
        </w:rPr>
        <w:t>台长答：</w:t>
      </w:r>
      <w:r>
        <w:rPr/>
        <w:t>打魔有很多种的，你不一定跟他针锋相对。如果是一种谣言、是一个谬论的话经不起时间推敲的，时间长了也叫打魔啊。比方说，“无声胜有声”，有时候你不跟他争斗但是你做得很好，时间长了，他不能说你了。小时候班里同学东西被人偷了，人家都怀疑他，这孩子不辩论，但是时间长了之后这孩子从来不偷，另外一个偷人家东西的孩子被发现了，所以大家知道是他偷的。你用不着去跟他辩解，你不也是打魔吗？比方说马路上一个神经病在骂你，你说你跟他一起骂，人家说你们两个都不是好人，你们两个都是神经病。如果你不骂的话，人家很快就看出那个马路边指着别人骂的人没有修养，不是学佛人。台长是学佛人，如果我跟他一起对着骂，那你说说看，我也修不好啊，我也不是一个好好的学佛人啊，对不对呀？谣言不攻自破，时间推移，一切真相大白。</w:t>
      </w:r>
    </w:p>
    <w:p>
      <w:pPr>
        <w:pStyle w:val="Normal"/>
        <w:rPr/>
      </w:pPr>
      <w:r>
        <w:rPr/>
      </w:r>
    </w:p>
    <w:p>
      <w:pPr>
        <w:pStyle w:val="Normal"/>
        <w:rPr/>
      </w:pPr>
      <w:r>
        <w:rPr/>
        <w:t>Shuohua20141114</w:t>
      </w:r>
      <w:r>
        <w:rPr>
          <w:rFonts w:cs="Segoe UI Emoji" w:ascii="Segoe UI Emoji" w:hAnsi="Segoe UI Emoji"/>
        </w:rPr>
        <w:t xml:space="preserve">  </w:t>
      </w:r>
      <w:r>
        <w:rPr/>
        <w:t>28:40</w:t>
      </w:r>
      <w:r>
        <w:rPr>
          <w:rFonts w:cs="Segoe UI Emoji" w:ascii="Segoe UI Emoji" w:hAnsi="Segoe UI Emoji"/>
        </w:rPr>
        <w:t xml:space="preserve">  </w:t>
      </w:r>
      <w:r>
        <w:rPr/>
        <w:t>护法神对学佛人管得比较严</w:t>
      </w:r>
    </w:p>
    <w:p>
      <w:pPr>
        <w:pStyle w:val="Normal"/>
        <w:rPr/>
      </w:pPr>
      <w:r>
        <w:rPr>
          <w:b/>
          <w:bCs/>
        </w:rPr>
        <w:t>男听众：</w:t>
      </w:r>
      <w:r>
        <w:rPr/>
        <w:t>我们学佛人如果敛财的话就会被带走，那护法神是不是就管我们管得比较严？假如一个人不学佛，做坏事，护法神就不管了对吧？</w:t>
      </w:r>
    </w:p>
    <w:p>
      <w:pPr>
        <w:pStyle w:val="Normal"/>
        <w:rPr/>
      </w:pPr>
      <w:r>
        <w:rPr>
          <w:b/>
          <w:bCs/>
        </w:rPr>
        <w:t>台长答：</w:t>
      </w:r>
      <w:r>
        <w:rPr/>
        <w:t>你这个问题实际上很多人想问，也有人问过，今天既然你问了，我就再给你解释一遍。我喜欢举例子，如果你是一个党员，你是不是得到组织上更多的关怀呀？（哦，对）如果你是一个群众，你是不是没有很多关怀呀？但是如果一个党员犯错误的话，惩罚是不是比一个群众厉害呀？（对的，明白了）好了（我们学佛人就应该更自觉……）对了，学佛的人一求就灵，你怎么不讲啊？不学佛的人求了半天自己在家里苦苦地在难过啊，对不对啊？你求佛的人一求就灵，但是你求佛的人一做错事情你说护法神要不要管啦？（嗯，对）好了，这么简单的问题（好，就问这么多，感恩台长，感恩菩萨）好好地念经，多开智慧。不过你这些问题有时候从某种程度来讲也帮了很多想问这些问题的人，但是台长告诉你，层次还比较低了点，要稍微再高一点（我心经还要再加吗，要不要加到</w:t>
      </w:r>
      <w:r>
        <w:rPr/>
        <w:t>78</w:t>
      </w:r>
      <w:r>
        <w:rPr/>
        <w:t>遍？）那我就暂且把你问的问题作为很多刚刚学佛的人问的问题，那也算你有功德吧（不敢当不敢当，感恩台长，台长保重）再见。</w:t>
      </w:r>
    </w:p>
    <w:p>
      <w:pPr>
        <w:pStyle w:val="Normal"/>
        <w:rPr/>
      </w:pPr>
      <w:r>
        <w:rPr/>
      </w:r>
    </w:p>
    <w:p>
      <w:pPr>
        <w:pStyle w:val="Heading3"/>
        <w:rPr/>
      </w:pPr>
      <w:r>
        <w:rPr/>
        <w:t>Shuohua2014112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1</w:t>
      </w:r>
      <w:r>
        <w:rPr/>
        <w:t>日，星期五，农历九月二十九。明天星期六就是初一了，希望大家多吃素多念经。下面就开始解答大家的问题。</w:t>
      </w:r>
    </w:p>
    <w:p>
      <w:pPr>
        <w:pStyle w:val="Normal"/>
        <w:rPr/>
      </w:pPr>
      <w:r>
        <w:rPr/>
      </w:r>
    </w:p>
    <w:p>
      <w:pPr>
        <w:pStyle w:val="Normal"/>
        <w:rPr/>
      </w:pPr>
      <w:r>
        <w:rPr/>
        <w:t>1</w:t>
      </w:r>
      <w:r>
        <w:rPr/>
        <w:t>．</w:t>
      </w:r>
      <w:r>
        <w:rPr/>
        <w:t>Shuohua20141121</w:t>
      </w:r>
      <w:r>
        <w:rPr>
          <w:rFonts w:cs="Segoe UI Emoji" w:ascii="Segoe UI Emoji" w:hAnsi="Segoe UI Emoji"/>
        </w:rPr>
        <w:t xml:space="preserve">  </w:t>
      </w:r>
      <w:r>
        <w:rPr/>
        <w:t>00:53</w:t>
      </w:r>
      <w:r>
        <w:rPr>
          <w:rFonts w:cs="Segoe UI Emoji" w:ascii="Segoe UI Emoji" w:hAnsi="Segoe UI Emoji"/>
        </w:rPr>
        <w:t xml:space="preserve">  </w:t>
      </w:r>
      <w:r>
        <w:rPr/>
        <w:t>内阳台可以设佛台</w:t>
      </w:r>
    </w:p>
    <w:p>
      <w:pPr>
        <w:pStyle w:val="Normal"/>
        <w:rPr/>
      </w:pPr>
      <w:r>
        <w:rPr>
          <w:b/>
          <w:bCs/>
        </w:rPr>
        <w:t>男听众：</w:t>
      </w:r>
      <w:r>
        <w:rPr/>
        <w:t>能不能请您看看我们佛台的情况？</w:t>
      </w:r>
    </w:p>
    <w:p>
      <w:pPr>
        <w:pStyle w:val="Normal"/>
        <w:rPr/>
      </w:pPr>
      <w:r>
        <w:rPr>
          <w:b/>
          <w:bCs/>
        </w:rPr>
        <w:t>台长答：</w:t>
      </w:r>
      <w:r>
        <w:rPr/>
        <w:t>时间要看好了，二、四、六下午</w:t>
      </w:r>
      <w:r>
        <w:rPr/>
        <w:t>5</w:t>
      </w:r>
      <w:r>
        <w:rPr/>
        <w:t>点到</w:t>
      </w:r>
      <w:r>
        <w:rPr/>
        <w:t>6</w:t>
      </w:r>
      <w:r>
        <w:rPr/>
        <w:t>点是看图腾，今天不看图腾的（哦，这个是属于图腾的？）这个是属于图腾的，要看的当然是图腾了。你讲给我听呀，我帮你指导一下就可以了，你有什么问题告诉我（我们这个佛台是在阳台上边的）阳台上？下面是空的是吧？（对）不可以的，要倒霉的（不是，阳台是不空的，我们下面有个柱子，柱子落地的）没有用的。只有比方说你要是在太阳房，太阳房不是属于大楼里面的嘛，凡是阳台长到外面的……（我们这阳台是落地的，内阳台）内阳台可以。内阳台不是捅出来一块的（对，不是捅出来的）那就可以，这个没问题的（我们感到菩萨放得比较高了一点，我们现在头抬得比较高）最好观世音菩萨的像跟你站在那里，比你眼睛高一点就可以了（我们这边有一个是佛祖释迦牟尼，还有一个太岁菩萨，还有南京菩萨，我们这个应该怎么放？）你把佛祖放在当中，佛祖是瓷像还是照片？（照片）照片你索性放得大一点，放在后面，前面放东方台的观世音菩萨照片（中间？）中间（下一点？）下一点，不要挡住佛祖就好了（挡住下面一部分行不行？）可以的。还有一个方法，你就把观世音菩萨放在佛祖的左面也可以（就是平排的是吧？）对，平排的也可以。因为如果观世音菩萨像很大，你就放在左面，好吗？（好的）</w:t>
      </w:r>
    </w:p>
    <w:p>
      <w:pPr>
        <w:pStyle w:val="Normal"/>
        <w:rPr/>
      </w:pPr>
      <w:r>
        <w:rPr/>
      </w:r>
    </w:p>
    <w:p>
      <w:pPr>
        <w:pStyle w:val="Normal"/>
        <w:rPr/>
      </w:pPr>
      <w:r>
        <w:rPr/>
        <w:t>Shuohua20141121</w:t>
      </w:r>
      <w:r>
        <w:rPr>
          <w:rFonts w:cs="Segoe UI Emoji" w:ascii="Segoe UI Emoji" w:hAnsi="Segoe UI Emoji"/>
        </w:rPr>
        <w:t xml:space="preserve">  </w:t>
      </w:r>
      <w:r>
        <w:rPr/>
        <w:t>03:43</w:t>
      </w:r>
      <w:r>
        <w:rPr>
          <w:rFonts w:cs="Segoe UI Emoji" w:ascii="Segoe UI Emoji" w:hAnsi="Segoe UI Emoji"/>
        </w:rPr>
        <w:t xml:space="preserve">  </w:t>
      </w:r>
      <w:r>
        <w:rPr/>
        <w:t>晚上太晚最好不要出去</w:t>
      </w:r>
    </w:p>
    <w:p>
      <w:pPr>
        <w:pStyle w:val="Normal"/>
        <w:rPr/>
      </w:pPr>
      <w:r>
        <w:rPr>
          <w:b/>
          <w:bCs/>
        </w:rPr>
        <w:t>男听众：</w:t>
      </w:r>
      <w:r>
        <w:rPr/>
        <w:t>因为我们白天念经，晚上想出去走走步，那么现在晚上是不是可以出去？</w:t>
      </w:r>
    </w:p>
    <w:p>
      <w:pPr>
        <w:pStyle w:val="Normal"/>
        <w:rPr/>
      </w:pPr>
      <w:r>
        <w:rPr>
          <w:b/>
          <w:bCs/>
        </w:rPr>
        <w:t>台长答：</w:t>
      </w:r>
      <w:r>
        <w:rPr/>
        <w:t>是什么原因说不能出去呢？（他们说我们念经的晚上出去不太好）如果你身上灵性比较重，比方说你在念经，天还有点亮没关系的；如果太晚了就不要出去了。不要说念经的人，就是不念经的人太晚了出去也危险。晚上总不好，有些不好的事情都是在晚上发生的（嗯。就是晚上最好太晚了不要出去？）吃完饭出去散步，走个</w:t>
      </w:r>
      <w:r>
        <w:rPr/>
        <w:t>10</w:t>
      </w:r>
      <w:r>
        <w:rPr/>
        <w:t>分钟</w:t>
      </w:r>
      <w:r>
        <w:rPr/>
        <w:t>20</w:t>
      </w:r>
      <w:r>
        <w:rPr/>
        <w:t>分钟，八点钟之前回来都没问题的，八点钟以后就属于晚上了（好的）</w:t>
      </w:r>
    </w:p>
    <w:p>
      <w:pPr>
        <w:pStyle w:val="Normal"/>
        <w:rPr/>
      </w:pPr>
      <w:r>
        <w:rPr/>
      </w:r>
    </w:p>
    <w:p>
      <w:pPr>
        <w:pStyle w:val="Normal"/>
        <w:rPr/>
      </w:pPr>
      <w:r>
        <w:rPr/>
        <w:t>Shuohua20141121</w:t>
      </w:r>
      <w:r>
        <w:rPr>
          <w:rFonts w:cs="Segoe UI Emoji" w:ascii="Segoe UI Emoji" w:hAnsi="Segoe UI Emoji"/>
        </w:rPr>
        <w:t xml:space="preserve">  </w:t>
      </w:r>
      <w:r>
        <w:rPr/>
        <w:t>04:53</w:t>
      </w:r>
      <w:r>
        <w:rPr>
          <w:rFonts w:cs="Segoe UI Emoji" w:ascii="Segoe UI Emoji" w:hAnsi="Segoe UI Emoji"/>
        </w:rPr>
        <w:t xml:space="preserve">  </w:t>
      </w:r>
      <w:r>
        <w:rPr/>
        <w:t>请台长调整功课</w:t>
      </w:r>
    </w:p>
    <w:p>
      <w:pPr>
        <w:pStyle w:val="Normal"/>
        <w:rPr/>
      </w:pPr>
      <w:r>
        <w:rPr>
          <w:b/>
          <w:bCs/>
        </w:rPr>
        <w:t>男听众：</w:t>
      </w:r>
      <w:r>
        <w:rPr/>
        <w:t>我老太太是您的弟子，我现在还不是，跟你们一块学。我的经文是这样的，念的是大悲咒、心经、还有礼佛大忏悔文（这个都很好的）是不是还要念点其他的？</w:t>
      </w:r>
    </w:p>
    <w:p>
      <w:pPr>
        <w:pStyle w:val="Normal"/>
        <w:rPr/>
      </w:pPr>
      <w:r>
        <w:rPr>
          <w:b/>
          <w:bCs/>
        </w:rPr>
        <w:t>台长答：</w:t>
      </w:r>
      <w:r>
        <w:rPr/>
        <w:t>你要念点消灾吉祥神咒，消灾你就不会碰到一些不好的事情了。还要念点往生咒，因为你过去杀过很多鱼、吃过很多活的东西，这些东西都要念往生咒的，否则晚年你就会身体这里痛、那里痛（是呀，我现在总的感觉是这样的，年纪比较大了）所以你自己要懂得，过去杀的业、吃的东西，你总归要还人家吧？（对）你不还不可能的，就是这个概念。所以你必须要念，如果你慢慢念了之后，各方面都会越来越顺利了（哦，往生咒一定要念的？）往生咒，还有消灾吉祥神咒。如果你在求某一件事情你就可以念准提神咒。明白吗？（明白）</w:t>
      </w:r>
    </w:p>
    <w:p>
      <w:pPr>
        <w:pStyle w:val="Normal"/>
        <w:rPr/>
      </w:pPr>
      <w:r>
        <w:rPr/>
      </w:r>
    </w:p>
    <w:p>
      <w:pPr>
        <w:pStyle w:val="Normal"/>
        <w:rPr/>
      </w:pPr>
      <w:r>
        <w:rPr/>
        <w:t>Shuohua20141121</w:t>
      </w:r>
      <w:r>
        <w:rPr>
          <w:rFonts w:cs="Segoe UI Emoji" w:ascii="Segoe UI Emoji" w:hAnsi="Segoe UI Emoji"/>
        </w:rPr>
        <w:t xml:space="preserve">  </w:t>
      </w:r>
      <w:r>
        <w:rPr/>
        <w:t>06:23</w:t>
      </w:r>
      <w:r>
        <w:rPr>
          <w:rFonts w:cs="Segoe UI Emoji" w:ascii="Segoe UI Emoji" w:hAnsi="Segoe UI Emoji"/>
        </w:rPr>
        <w:t xml:space="preserve">  </w:t>
      </w:r>
      <w:r>
        <w:rPr/>
        <w:t>关于到庙里做义工的问题</w:t>
      </w:r>
    </w:p>
    <w:p>
      <w:pPr>
        <w:pStyle w:val="Normal"/>
        <w:rPr>
          <w:b/>
          <w:b/>
          <w:bCs/>
        </w:rPr>
      </w:pPr>
      <w:r>
        <w:rPr>
          <w:b/>
          <w:bCs/>
        </w:rPr>
        <w:t>男听众：</w:t>
      </w:r>
      <w:r>
        <w:rPr/>
        <w:t>我老太婆有的时候还要到庙里去，是不是可以去？（庙里去拜拜随她了，随缘，没关系的。如果这个庙她觉得菩萨比较正）</w:t>
      </w:r>
    </w:p>
    <w:p>
      <w:pPr>
        <w:pStyle w:val="Normal"/>
        <w:rPr/>
      </w:pPr>
      <w:r>
        <w:rPr>
          <w:b/>
          <w:bCs/>
        </w:rPr>
        <w:t>女听众</w:t>
      </w:r>
      <w:r>
        <w:rPr/>
        <w:t>：师父，我在庙里大概做了十几年的义工。后来不去了，他们叫了好几次，我又去。他们讲“到庙里去不好的，你不要去”。</w:t>
      </w:r>
    </w:p>
    <w:p>
      <w:pPr>
        <w:pStyle w:val="Normal"/>
        <w:rPr/>
      </w:pPr>
      <w:r>
        <w:rPr>
          <w:b/>
          <w:bCs/>
        </w:rPr>
        <w:t>台长答：</w:t>
      </w:r>
      <w:r>
        <w:rPr/>
        <w:t>老妈妈，你听我讲是这样的，如果你觉得最近身体不错，做义工那是没有关系的，到庙里去没关系。但是如果你觉得身体不好，举个简单例子，你最近身体不好，公共场所就少去，在家里多休息，因为公共场所里边有很多污染的。举个简单例子，庙里这个地方是公共场所，总是有一些带灵性的人去磕头，倒霉的人去磕头，灵性比较多的人去磕头了吧？那么你去做义工，如果你这个老妈妈阳气很足，正气浩然，经念得很好，你当然去帮助别人也是应该的，没问题的呀。台长从来都是支持的，台长对法师也是要供养的。但是问题就是说，如果你自己都觉得不行，你跑去之后万一染到一些不好的气场，那你回到家就生病了。不要说你了，就连很多法师都生病。因为有的人跑到庙里去，有些人身上恶业很重，法师都会替他背业的。你听得懂吗？（对）老妈妈，这样一讲你就明白了吧。不是说不去，是说你身体好的时候可以去，也就是说当一个人有条件就帮人，没有条件先把自己条件修修好，再帮人。对不对呀？老妈妈（对。谢谢了，师父。再见）老妈妈，再见。</w:t>
      </w:r>
    </w:p>
    <w:p>
      <w:pPr>
        <w:pStyle w:val="Normal"/>
        <w:rPr/>
      </w:pPr>
      <w:r>
        <w:rPr/>
      </w:r>
    </w:p>
    <w:p>
      <w:pPr>
        <w:pStyle w:val="Normal"/>
        <w:rPr>
          <w:b/>
          <w:b/>
          <w:bCs/>
        </w:rPr>
      </w:pPr>
      <w:r>
        <w:rPr/>
        <w:t>2</w:t>
      </w:r>
      <w:r>
        <w:rPr/>
        <w:t>．</w:t>
      </w:r>
      <w:r>
        <w:rPr/>
        <w:t>Shuohua20141121</w:t>
      </w:r>
      <w:r>
        <w:rPr>
          <w:rFonts w:cs="Segoe UI Emoji" w:ascii="Segoe UI Emoji" w:hAnsi="Segoe UI Emoji"/>
        </w:rPr>
        <w:t xml:space="preserve">  </w:t>
      </w:r>
      <w:r>
        <w:rPr/>
        <w:t>09:12</w:t>
      </w:r>
      <w:r>
        <w:rPr>
          <w:rFonts w:cs="Segoe UI Emoji" w:ascii="Segoe UI Emoji" w:hAnsi="Segoe UI Emoji"/>
        </w:rPr>
        <w:t xml:space="preserve">  </w:t>
      </w:r>
      <w:r>
        <w:rPr/>
        <w:t>可以教初学者先念短的经文</w:t>
      </w:r>
    </w:p>
    <w:p>
      <w:pPr>
        <w:pStyle w:val="Normal"/>
        <w:rPr/>
      </w:pPr>
      <w:r>
        <w:rPr>
          <w:b/>
          <w:bCs/>
        </w:rPr>
        <w:t>女听众</w:t>
      </w:r>
      <w:r>
        <w:rPr>
          <w:b/>
          <w:bCs/>
        </w:rPr>
        <w:t>：</w:t>
      </w:r>
      <w:r>
        <w:rPr/>
        <w:t>第一个问题关于礼佛大忏悔文，当我们在度人的时候，我发现一些初学者，比如说我问他的时候，他说已经做功课，大概有一两个月，但是他们有念礼佛大忏悔文</w:t>
      </w:r>
      <w:r>
        <w:rPr/>
        <w:t>1</w:t>
      </w:r>
      <w:r>
        <w:rPr/>
        <w:t>遍，还没有开始念小房子。那么这样子的话会不会把他的业障激活呢？那么如果我们在度人的时候，对于一个初学者，完全没有学过念经的，大悲咒和心经他们还不熟悉，这种情况之下，我们该不该让他一起念礼佛大忏悔文？还是等他稍微熟悉大悲咒和心经，然后再念礼佛大忏悔文会比较恰当呢？请师父开示。</w:t>
      </w:r>
    </w:p>
    <w:p>
      <w:pPr>
        <w:pStyle w:val="Normal"/>
        <w:rPr/>
      </w:pPr>
      <w:r>
        <w:rPr>
          <w:b/>
          <w:bCs/>
        </w:rPr>
        <w:t>台长答：</w:t>
      </w:r>
      <w:r>
        <w:rPr/>
        <w:t>首先叫他先念大悲咒跟心经，比较简单的，不要着急叫他念礼佛大忏悔文。因为你叫他念礼佛大忏悔文他就吓住了，那是大经，为什么很多人去劝人家学佛的时候，跟他说，“你来部《金刚经》，你来部《阿弥陀经》”，把人家吓住，这部经一念就半小时。你说现在的人，刚刚学佛，你叫他念一部经半个小时他怎么肯啊？人家吓都吓跑了，你不是把人家慧命就吓掉了吗？这是第一个。所以叫人家先念心经、大悲咒，短的经文，启发他，让他感觉到有灵感，让他感觉到比较灵，那么再叫他念礼佛大忏悔文。那么同样，你去度人家的时候，他只要肯念经，那么你度他就没什么问题；如果你度的这个人从来没念过经，如果他没有兴趣，你千万不要再度下去了。他一定要有兴趣，他听都不要听你，你去度他你一定碰钉子。</w:t>
      </w:r>
    </w:p>
    <w:p>
      <w:pPr>
        <w:pStyle w:val="Normal"/>
        <w:rPr/>
      </w:pPr>
      <w:r>
        <w:rPr/>
      </w:r>
    </w:p>
    <w:p>
      <w:pPr>
        <w:pStyle w:val="Normal"/>
        <w:rPr>
          <w:b/>
          <w:b/>
          <w:bCs/>
        </w:rPr>
      </w:pPr>
      <w:r>
        <w:rPr/>
        <w:t>Shuohua20141121</w:t>
      </w:r>
      <w:r>
        <w:rPr>
          <w:rFonts w:cs="Segoe UI Emoji" w:ascii="Segoe UI Emoji" w:hAnsi="Segoe UI Emoji"/>
        </w:rPr>
        <w:t xml:space="preserve">  </w:t>
      </w:r>
      <w:r>
        <w:rPr/>
        <w:t>11:15</w:t>
      </w:r>
      <w:r>
        <w:rPr>
          <w:rFonts w:cs="Segoe UI Emoji" w:ascii="Segoe UI Emoji" w:hAnsi="Segoe UI Emoji"/>
        </w:rPr>
        <w:t xml:space="preserve">  </w:t>
      </w:r>
      <w:r>
        <w:rPr/>
        <w:t>通过教念短经文引导人念经学佛是妙法</w:t>
      </w:r>
    </w:p>
    <w:p>
      <w:pPr>
        <w:pStyle w:val="Normal"/>
        <w:rPr/>
      </w:pPr>
      <w:r>
        <w:rPr>
          <w:b/>
          <w:bCs/>
        </w:rPr>
        <w:t>女听众</w:t>
      </w:r>
      <w:r>
        <w:rPr>
          <w:b/>
          <w:bCs/>
        </w:rPr>
        <w:t>：</w:t>
      </w:r>
      <w:r>
        <w:rPr/>
        <w:t>比如说我们带一些朋友去放生，放生的时候一些老伯伯还不会念经，他们觉得放生是好的，同我们一起去放生。这个时候，如果我们教他们念大悲咒、心经还有往生咒，他们肯定不念，因为他们完全不懂。那么我们可不可以引导他们从七佛灭罪真言开始念经呢？因为是最短的经文，最容易念。</w:t>
      </w:r>
    </w:p>
    <w:p>
      <w:pPr>
        <w:pStyle w:val="Normal"/>
        <w:rPr/>
      </w:pPr>
      <w:r>
        <w:rPr>
          <w:b/>
          <w:bCs/>
        </w:rPr>
        <w:t>台长答：</w:t>
      </w:r>
      <w:r>
        <w:rPr/>
        <w:t>可以的，这叫妙法呀！只要他们念经，哪怕称一句“观世音菩萨”、“大慈大悲救苦救难观世音菩萨”，他也就是入佛门呀！明白了吗？（哦，明白。因为他们说念大悲咒，这么长、又看不懂、又念不出来，我就先用七佛灭罪真言教他们念，他们说还可以接受）对，一点点来了。你说这个念了之后就可以去除你们的灾祸，他们只要一开口念，那么菩萨就会给他们加持了嘛（哦，</w:t>
      </w:r>
      <w:r>
        <w:rPr/>
        <w:t>Ok</w:t>
      </w:r>
      <w:r>
        <w:rPr/>
        <w:t>。那么像这样的情况只是在放生引导他们的时候，他们还会念七佛灭罪真言，但是过后他们又没有念。那么时常去放生只有念七佛灭罪真言，</w:t>
      </w:r>
      <w:r>
        <w:rPr/>
        <w:t>Ok</w:t>
      </w:r>
      <w:r>
        <w:rPr/>
        <w:t>吗？）没关系的，这个就是说明他们没开悟。你要知道，栽什么种子结什么果，他们现在栽了这么一点点种子，所以他们果结出来很小。但是至少他们在种粮食，他们至少在种！种植的话就有收获（明白。谢谢师父开示）</w:t>
      </w:r>
    </w:p>
    <w:p>
      <w:pPr>
        <w:pStyle w:val="Normal"/>
        <w:rPr/>
      </w:pPr>
      <w:r>
        <w:rPr/>
      </w:r>
    </w:p>
    <w:p>
      <w:pPr>
        <w:pStyle w:val="Normal"/>
        <w:rPr>
          <w:b/>
          <w:b/>
          <w:bCs/>
        </w:rPr>
      </w:pPr>
      <w:r>
        <w:rPr/>
        <w:t>Shuohua20141121</w:t>
      </w:r>
      <w:r>
        <w:rPr>
          <w:rFonts w:cs="Segoe UI Emoji" w:ascii="Segoe UI Emoji" w:hAnsi="Segoe UI Emoji"/>
        </w:rPr>
        <w:t xml:space="preserve">  </w:t>
      </w:r>
      <w:r>
        <w:rPr/>
        <w:t>13:15</w:t>
      </w:r>
      <w:r>
        <w:rPr>
          <w:rFonts w:cs="Segoe UI Emoji" w:ascii="Segoe UI Emoji" w:hAnsi="Segoe UI Emoji"/>
        </w:rPr>
        <w:t xml:space="preserve">  </w:t>
      </w:r>
      <w:r>
        <w:rPr/>
        <w:t>教人念经当晚梦到自己教人念小房子</w:t>
      </w:r>
    </w:p>
    <w:p>
      <w:pPr>
        <w:pStyle w:val="Normal"/>
        <w:rPr/>
      </w:pPr>
      <w:r>
        <w:rPr>
          <w:b/>
          <w:bCs/>
        </w:rPr>
        <w:t>女听众</w:t>
      </w:r>
      <w:r>
        <w:rPr>
          <w:b/>
          <w:bCs/>
        </w:rPr>
        <w:t>：</w:t>
      </w:r>
      <w:r>
        <w:rPr/>
        <w:t>我在观音堂度人的时候，一次我一个人度七个人，我是教念功课，教完后，他们有一些修了大概一两个月，他们说要学念小房子，我就再继续教念小房子。大概用了三个小时左右的时间。当天晚上我就有梦到小房子，不清楚是自己在念，还是在教人家念。我起床回想的时候，右手有一股热流冲向我的手掌，还有麻的感觉。请师父开示这是什么状况？</w:t>
      </w:r>
    </w:p>
    <w:p>
      <w:pPr>
        <w:pStyle w:val="Normal"/>
        <w:rPr/>
      </w:pPr>
      <w:r>
        <w:rPr>
          <w:b/>
          <w:bCs/>
        </w:rPr>
        <w:t>台长答：</w:t>
      </w:r>
      <w:r>
        <w:rPr/>
        <w:t>你非常好啊！你已经念到八识田中了，热流出来，你在意识当中还在念。告诉你啊，你功德无量啊，你这个人以后不得了，很好的！你好好努力了，这些都是佛缘啊，菩萨保佑！（接下去，我还有梦到四个字“入门手册”）好了，叫你给人家教《入门手册》呀，傻姑娘（“入门手册”就是念功课及小房子？）没有啊，《入门手册》有本书的，呵呵（对，我度人的时候，都是一定会教他们、给他们看《入门手册》）说明菩萨教你《入门手册》，你这个人以后功德无量，而且你要知道，你带着人家念的时候，你教人家的时候，你已经进入八识田中了，所以你以后功德无量，能够到天上很高的位置了（可是师父，像我们这样教的时候，因为有一些人很多问题，他们不了解，我……）你教三个小时，就相当于在天上可能这个功德积累得很厉害，三个小时可以积累很多功德了（有同修说三个小时太长了，会不会有这个问题？）那人家不要听了你就停掉呀，人家要听，三个小时都不长的。那我问你台长讲两个小时你们觉得长吗？（不长）那好了，为什么你讲了人家就觉得太长，呵呵（对啊！明白明白）</w:t>
      </w:r>
    </w:p>
    <w:p>
      <w:pPr>
        <w:pStyle w:val="Normal"/>
        <w:rPr/>
      </w:pPr>
      <w:r>
        <w:rPr/>
      </w:r>
    </w:p>
    <w:p>
      <w:pPr>
        <w:pStyle w:val="Normal"/>
        <w:rPr>
          <w:b/>
          <w:b/>
          <w:bCs/>
        </w:rPr>
      </w:pPr>
      <w:r>
        <w:rPr/>
        <w:t>Shuohua20141121</w:t>
      </w:r>
      <w:r>
        <w:rPr>
          <w:rFonts w:cs="Segoe UI Emoji" w:ascii="Segoe UI Emoji" w:hAnsi="Segoe UI Emoji"/>
        </w:rPr>
        <w:t xml:space="preserve">  </w:t>
      </w:r>
      <w:r>
        <w:rPr/>
        <w:t>16:03</w:t>
      </w:r>
      <w:r>
        <w:rPr>
          <w:rFonts w:cs="Segoe UI Emoji" w:ascii="Segoe UI Emoji" w:hAnsi="Segoe UI Emoji"/>
        </w:rPr>
        <w:t xml:space="preserve">  </w:t>
      </w:r>
      <w:r>
        <w:rPr/>
        <w:t>度人后不舒服求菩萨可以转回业障</w:t>
      </w:r>
    </w:p>
    <w:p>
      <w:pPr>
        <w:pStyle w:val="Normal"/>
        <w:rPr/>
      </w:pPr>
      <w:r>
        <w:rPr>
          <w:b/>
          <w:bCs/>
        </w:rPr>
        <w:t>女听众</w:t>
      </w:r>
      <w:r>
        <w:rPr>
          <w:b/>
          <w:bCs/>
        </w:rPr>
        <w:t>：</w:t>
      </w:r>
      <w:r>
        <w:rPr/>
        <w:t>我度了几个人后，同修梦到我的脸又黑又肿。</w:t>
      </w:r>
    </w:p>
    <w:p>
      <w:pPr>
        <w:pStyle w:val="Normal"/>
        <w:rPr/>
      </w:pPr>
      <w:r>
        <w:rPr>
          <w:b/>
          <w:bCs/>
        </w:rPr>
        <w:t>台长答：</w:t>
      </w:r>
      <w:r>
        <w:rPr/>
        <w:t>你的脸又黑又肿那是暂时的，因为你在度人的时候可能会帮人家背一些业，但是这些业很快就会消掉的，因为你的功德大很快就消掉这些业的（我现在就感觉已经不舒服了）如果你觉得不舒服要跟菩萨讲：“观世音菩萨，我在度人当中，请观世音菩萨帮我消掉他们的一些业，我在度人。”这跟菩萨一讲，好了，护法神马上帮你转换，转换就是把人家的那些业障全部归回人家身上，你们仅存的全部都是功德了。因为你在听人家讲的时候你是帮人家背的呀，背完之后那怎么回去呢，你就要跟护法神、跟菩萨讲，菩萨一讲，护法神就把那些业障继续退回到他们身上，听得懂吗？（听得懂）</w:t>
      </w:r>
    </w:p>
    <w:p>
      <w:pPr>
        <w:pStyle w:val="Normal"/>
        <w:rPr/>
      </w:pPr>
      <w:r>
        <w:rPr/>
      </w:r>
    </w:p>
    <w:p>
      <w:pPr>
        <w:pStyle w:val="Normal"/>
        <w:rPr>
          <w:b/>
          <w:b/>
          <w:bCs/>
        </w:rPr>
      </w:pPr>
      <w:r>
        <w:rPr/>
        <w:t>Shuohua20141121</w:t>
      </w:r>
      <w:r>
        <w:rPr>
          <w:rFonts w:cs="Segoe UI Emoji" w:ascii="Segoe UI Emoji" w:hAnsi="Segoe UI Emoji"/>
        </w:rPr>
        <w:t xml:space="preserve">  </w:t>
      </w:r>
      <w:r>
        <w:rPr/>
        <w:t>17:13</w:t>
      </w:r>
      <w:r>
        <w:rPr>
          <w:rFonts w:cs="Segoe UI Emoji" w:ascii="Segoe UI Emoji" w:hAnsi="Segoe UI Emoji"/>
        </w:rPr>
        <w:t xml:space="preserve">  </w:t>
      </w:r>
      <w:r>
        <w:rPr/>
        <w:t>许愿吃素后梦考；要多劝人吃素</w:t>
      </w:r>
    </w:p>
    <w:p>
      <w:pPr>
        <w:pStyle w:val="Normal"/>
        <w:rPr/>
      </w:pPr>
      <w:r>
        <w:rPr>
          <w:b/>
          <w:bCs/>
        </w:rPr>
        <w:t>女听众</w:t>
      </w:r>
      <w:r>
        <w:rPr>
          <w:b/>
          <w:bCs/>
        </w:rPr>
        <w:t>：</w:t>
      </w:r>
      <w:r>
        <w:rPr/>
        <w:t>我梦到一个同修上了一碟菜，是炸的，一看是一块鲶鱼的头部，我心里就觉得这鱼好可怜，觉得这个同修怎么这么残忍。请师父开示一下这个梦是梦考还是我放生鲶鱼出问题了，因为我已经许愿吃全素了。</w:t>
      </w:r>
    </w:p>
    <w:p>
      <w:pPr>
        <w:pStyle w:val="Normal"/>
        <w:rPr/>
      </w:pPr>
      <w:r>
        <w:rPr>
          <w:b/>
          <w:bCs/>
        </w:rPr>
        <w:t>台长答：</w:t>
      </w:r>
      <w:r>
        <w:rPr/>
        <w:t>你刚刚吃全素啊？（中元节的时候我许愿吃全素了）你记住，像这种一般都是梦考，也就是说让你去度更多的人让他们吃素。你已经吃素了，人家还在吃荤，你没有责任的啊？你说吃素多好啊，我告诉你呀，吃素吃到后来癌症都不生了（我本人已经许愿吃全素，家人还没有，他们缘分可能还没到，那么偶尔帮家人打包或是煮的话怎么办啦，师父？）像你这种情况只能一点点来了，业障小一点，当然不好，但是总比那些不吃素的人好，比上不足比下有余（梦见鱼之后这个同修又拿出一叠名片给我看，其中有一张我看了就想：“哎呀，这个某某某我不认识，但是另一个某某某我就认识，因为他是我哥哥。”这是什么意思呢？）这个是你要多劝劝你哥哥不要吃活的东西了（我已经劝他不要吃活的）你劝他但是他不一定没吃，听得懂吗？（听得懂）</w:t>
      </w:r>
    </w:p>
    <w:p>
      <w:pPr>
        <w:pStyle w:val="Normal"/>
        <w:rPr/>
      </w:pPr>
      <w:r>
        <w:rPr/>
      </w:r>
    </w:p>
    <w:p>
      <w:pPr>
        <w:pStyle w:val="Normal"/>
        <w:rPr>
          <w:b/>
          <w:b/>
          <w:bCs/>
        </w:rPr>
      </w:pPr>
      <w:r>
        <w:rPr/>
        <w:t>3</w:t>
      </w:r>
      <w:r>
        <w:rPr/>
        <w:t>．</w:t>
      </w:r>
      <w:r>
        <w:rPr/>
        <w:t>Shuohua20141121</w:t>
      </w:r>
      <w:r>
        <w:rPr>
          <w:rFonts w:cs="Segoe UI Emoji" w:ascii="Segoe UI Emoji" w:hAnsi="Segoe UI Emoji"/>
        </w:rPr>
        <w:t xml:space="preserve">  </w:t>
      </w:r>
      <w:r>
        <w:rPr/>
        <w:t>19:34</w:t>
      </w:r>
      <w:r>
        <w:rPr>
          <w:rFonts w:cs="Segoe UI Emoji" w:ascii="Segoe UI Emoji" w:hAnsi="Segoe UI Emoji"/>
        </w:rPr>
        <w:t xml:space="preserve">  </w:t>
      </w:r>
      <w:r>
        <w:rPr/>
        <w:t>给家人烧送自修经文往生咒的问题</w:t>
      </w:r>
    </w:p>
    <w:p>
      <w:pPr>
        <w:pStyle w:val="Normal"/>
        <w:rPr/>
      </w:pPr>
      <w:r>
        <w:rPr>
          <w:b/>
          <w:bCs/>
        </w:rPr>
        <w:t>女听众</w:t>
      </w:r>
      <w:r>
        <w:rPr>
          <w:b/>
          <w:bCs/>
        </w:rPr>
        <w:t>：</w:t>
      </w:r>
      <w:r>
        <w:rPr/>
        <w:t>师父好，感恩师父，感恩观世音菩萨！我想请问一下，给不信佛、不念经的家人烧送自修的往生咒可以吗？有什么注意事项？</w:t>
      </w:r>
    </w:p>
    <w:p>
      <w:pPr>
        <w:pStyle w:val="Normal"/>
        <w:rPr/>
      </w:pPr>
      <w:r>
        <w:rPr>
          <w:b/>
          <w:bCs/>
        </w:rPr>
        <w:t>台长答：</w:t>
      </w:r>
      <w:r>
        <w:rPr/>
        <w:t>要跟观世音菩萨讲的：“观世音菩萨，今天我某某某给自己的父母亲烧送往生咒，希望帮助他们消除他们过去的那些杀业，但是我就是一共给他烧多少张，念多少遍。”这个讲完之后，护法神就知道了。你不是说想帮他们背业，只不过是帮助他们，那就是两个概念。如果你不讲，你烧下去之后，你爸爸妈妈身上那些过去被他们杀掉的、吃掉的活的东西都有权利来找你，因为户口转到你这里来，你在帮他还债啊（那一次性地帮他烧一千多遍的话，对这个家人不会有什么不好的地方吧？）你讲清楚就行了，讲清楚，就怕他激活呀（知道）你烧得太多的话那激活怎么办呢？所以我现在叫你们给自己念大房子的话不要念得太多，比方说念个几百遍就可以了。大房子那个模式可以稍微有些收缩，就是不要太多（明白了）</w:t>
      </w:r>
    </w:p>
    <w:p>
      <w:pPr>
        <w:pStyle w:val="Normal"/>
        <w:rPr/>
      </w:pPr>
      <w:r>
        <w:rPr/>
      </w:r>
    </w:p>
    <w:p>
      <w:pPr>
        <w:pStyle w:val="Normal"/>
        <w:rPr>
          <w:b/>
          <w:b/>
          <w:bCs/>
        </w:rPr>
      </w:pPr>
      <w:r>
        <w:rPr/>
        <w:t>Shuohua20141121</w:t>
      </w:r>
      <w:r>
        <w:rPr>
          <w:rFonts w:cs="Segoe UI Emoji" w:ascii="Segoe UI Emoji" w:hAnsi="Segoe UI Emoji"/>
        </w:rPr>
        <w:t xml:space="preserve">  </w:t>
      </w:r>
      <w:r>
        <w:rPr/>
        <w:t>21:10</w:t>
      </w:r>
      <w:r>
        <w:rPr>
          <w:rFonts w:cs="Segoe UI Emoji" w:ascii="Segoe UI Emoji" w:hAnsi="Segoe UI Emoji"/>
        </w:rPr>
        <w:t xml:space="preserve">  </w:t>
      </w:r>
      <w:r>
        <w:rPr/>
        <w:t>关于给信基督教的家人烧送小房子的问题</w:t>
      </w:r>
    </w:p>
    <w:p>
      <w:pPr>
        <w:pStyle w:val="Normal"/>
        <w:rPr/>
      </w:pPr>
      <w:r>
        <w:rPr>
          <w:b/>
          <w:bCs/>
        </w:rPr>
        <w:t>女听众</w:t>
      </w:r>
      <w:r>
        <w:rPr>
          <w:b/>
          <w:bCs/>
        </w:rPr>
        <w:t>：</w:t>
      </w:r>
      <w:r>
        <w:rPr/>
        <w:t>给信基督教的家人烧送小房子怎么祈求啊？</w:t>
      </w:r>
    </w:p>
    <w:p>
      <w:pPr>
        <w:pStyle w:val="Normal"/>
        <w:rPr/>
      </w:pPr>
      <w:r>
        <w:rPr>
          <w:b/>
          <w:bCs/>
        </w:rPr>
        <w:t>台长答：</w:t>
      </w:r>
      <w:r>
        <w:rPr/>
        <w:t>就求观世音菩萨慈悲：“我爸爸某某某是信基督教的，请观世音菩萨慈悲让佛法也能普照他。”就这样了，只能这样了。如果你爸爸能够接受的，很快以后就会慢慢转到佛法来；如果不能够接受的话，菩萨会托梦给你的，你烧下去就头痛烧下去就头痛，时间长你就不要烧了。就是说他皈依不到佛法来了，他的缘分是跟西方教有关系（哦，那就少烧了是吧？如果感觉不舒服就不烧了）对呀，不舒服就不要烧了，烧下去就全部弹回来呀，听不懂啊（听懂了，感恩师父）</w:t>
      </w:r>
    </w:p>
    <w:p>
      <w:pPr>
        <w:pStyle w:val="Normal"/>
        <w:rPr/>
      </w:pPr>
      <w:r>
        <w:rPr/>
      </w:r>
    </w:p>
    <w:p>
      <w:pPr>
        <w:pStyle w:val="Normal"/>
        <w:rPr>
          <w:b/>
          <w:b/>
          <w:bCs/>
        </w:rPr>
      </w:pPr>
      <w:r>
        <w:rPr/>
        <w:t>Shuohua20141121</w:t>
      </w:r>
      <w:r>
        <w:rPr>
          <w:rFonts w:cs="Segoe UI Emoji" w:ascii="Segoe UI Emoji" w:hAnsi="Segoe UI Emoji"/>
        </w:rPr>
        <w:t xml:space="preserve">  </w:t>
      </w:r>
      <w:r>
        <w:rPr/>
        <w:t>22:10</w:t>
      </w:r>
      <w:r>
        <w:rPr>
          <w:rFonts w:cs="Segoe UI Emoji" w:ascii="Segoe UI Emoji" w:hAnsi="Segoe UI Emoji"/>
        </w:rPr>
        <w:t xml:space="preserve">  </w:t>
      </w:r>
      <w:r>
        <w:rPr/>
        <w:t>关于气量小的开示</w:t>
      </w:r>
    </w:p>
    <w:p>
      <w:pPr>
        <w:pStyle w:val="Normal"/>
        <w:rPr/>
      </w:pPr>
      <w:r>
        <w:rPr>
          <w:b/>
          <w:bCs/>
        </w:rPr>
        <w:t>女听众</w:t>
      </w:r>
      <w:r>
        <w:rPr>
          <w:b/>
          <w:bCs/>
        </w:rPr>
        <w:t>：</w:t>
      </w:r>
      <w:r>
        <w:rPr/>
        <w:t>气量小、心胸狭小是什么原因啊？除了多念心经、多看《白话佛法》，还应该怎么对治啊？</w:t>
      </w:r>
    </w:p>
    <w:p>
      <w:pPr>
        <w:pStyle w:val="Normal"/>
        <w:rPr/>
      </w:pPr>
      <w:r>
        <w:rPr>
          <w:b/>
          <w:bCs/>
        </w:rPr>
        <w:t>台长答：</w:t>
      </w:r>
      <w:r>
        <w:rPr/>
        <w:t>其实这个原因追根寻源，第一，爸爸妈妈气量小，孩子就会气量小，首先他的遗传基因；第二，生出来之后爸爸妈妈气量小，孩子在边上潜移默化；第三，那就是自己不开悟，就三点。一个先天性的，还有一个后天的，还有一个是自己没有修，那你就没有办法来解决这些人间的问题，因为你修心了你才能明白人间的东西都不可得的，所以没有什么气量小大的。因为所有的东西都会过去都会没有，所以就应该放得下，这个人气量就大了。不舍得就是因为他不学佛呀，所以他什么都不舍呀，不舍的话他能得到什么？（听懂了，感恩师父）</w:t>
      </w:r>
    </w:p>
    <w:p>
      <w:pPr>
        <w:pStyle w:val="Normal"/>
        <w:rPr/>
      </w:pPr>
      <w:r>
        <w:rPr/>
      </w:r>
    </w:p>
    <w:p>
      <w:pPr>
        <w:pStyle w:val="Normal"/>
        <w:rPr>
          <w:b/>
          <w:b/>
          <w:bCs/>
        </w:rPr>
      </w:pPr>
      <w:r>
        <w:rPr/>
        <w:t>Shuohua20141121</w:t>
      </w:r>
      <w:r>
        <w:rPr>
          <w:rFonts w:cs="Segoe UI Emoji" w:ascii="Segoe UI Emoji" w:hAnsi="Segoe UI Emoji"/>
        </w:rPr>
        <w:t xml:space="preserve">  </w:t>
      </w:r>
      <w:r>
        <w:rPr/>
        <w:t>23:14</w:t>
      </w:r>
      <w:r>
        <w:rPr>
          <w:rFonts w:cs="Segoe UI Emoji" w:ascii="Segoe UI Emoji" w:hAnsi="Segoe UI Emoji"/>
        </w:rPr>
        <w:t xml:space="preserve">  </w:t>
      </w:r>
      <w:r>
        <w:rPr/>
        <w:t>生活中如何做到“无我利他”</w:t>
      </w:r>
    </w:p>
    <w:p>
      <w:pPr>
        <w:pStyle w:val="Normal"/>
        <w:rPr/>
      </w:pPr>
      <w:r>
        <w:rPr>
          <w:b/>
          <w:bCs/>
        </w:rPr>
        <w:t>女听众</w:t>
      </w:r>
      <w:r>
        <w:rPr>
          <w:b/>
          <w:bCs/>
        </w:rPr>
        <w:t>：</w:t>
      </w:r>
      <w:r>
        <w:rPr/>
        <w:t>师父请您具体开示一下什么是“无我利他”？我们生活中应该如何一步步地做到“无我利他”？</w:t>
      </w:r>
    </w:p>
    <w:p>
      <w:pPr>
        <w:pStyle w:val="Normal"/>
        <w:rPr/>
      </w:pPr>
      <w:r>
        <w:rPr>
          <w:b/>
          <w:bCs/>
        </w:rPr>
        <w:t>台长答：</w:t>
      </w:r>
      <w:r>
        <w:rPr/>
        <w:t>无我利他，因为你“无我”了你就会帮助别人了。比方说雷锋他整天帮助别人，因为他把自己忘记了，他觉得他应该做的，他觉得他活在世界上就应该帮助别人，所以“无我”了嘛，他没有自己了。我问你一句话你就知道了，妈妈养了</w:t>
      </w:r>
      <w:r>
        <w:rPr/>
        <w:t>4</w:t>
      </w:r>
      <w:r>
        <w:rPr/>
        <w:t>个孩子，妈妈脑子里就是</w:t>
      </w:r>
      <w:r>
        <w:rPr/>
        <w:t>4</w:t>
      </w:r>
      <w:r>
        <w:rPr/>
        <w:t>个孩子，有没有她自己呀？（嗯）讲啊（没有自己了）傻得不得了，还不讲的，讲了跟台长接气啊，不讲气场都接不到啊，这还听不懂啊。什么都教给你们，以后麻烦了，很多人整天跟我抢话讲了。要记住，“无我”就是把自己忘记，妈妈把自己忘记，脑子里是不是只有孩子啦？（嗯）那么“利他”，孩子是不是受到利益啊，是不是利益孩子啦？如果你没有自己的话，在单位里你不就是利益众生了呀？如果在学佛当中你没有自己，是不是帮助别人了啊？你有个自己，你就不大想到别人了，很多人只想到自己就很难想到别人了。有“我”了就不能“利他”了，自私自利，自私就是自己私心杂念太重，自己才会为自己的利益考虑，这叫自私自利（明白了。感恩师父）</w:t>
      </w:r>
    </w:p>
    <w:p>
      <w:pPr>
        <w:pStyle w:val="Normal"/>
        <w:rPr/>
      </w:pPr>
      <w:r>
        <w:rPr/>
      </w:r>
    </w:p>
    <w:p>
      <w:pPr>
        <w:pStyle w:val="Normal"/>
        <w:rPr>
          <w:b/>
          <w:b/>
          <w:bCs/>
        </w:rPr>
      </w:pPr>
      <w:r>
        <w:rPr/>
        <w:t>Shuohua20141121</w:t>
      </w:r>
      <w:r>
        <w:rPr>
          <w:rFonts w:cs="Segoe UI Emoji" w:ascii="Segoe UI Emoji" w:hAnsi="Segoe UI Emoji"/>
        </w:rPr>
        <w:t xml:space="preserve">  </w:t>
      </w:r>
      <w:r>
        <w:rPr/>
        <w:t>24:58</w:t>
      </w:r>
      <w:r>
        <w:rPr>
          <w:rFonts w:cs="Segoe UI Emoji" w:ascii="Segoe UI Emoji" w:hAnsi="Segoe UI Emoji"/>
        </w:rPr>
        <w:t xml:space="preserve">  </w:t>
      </w:r>
      <w:r>
        <w:rPr/>
        <w:t>不能随便许愿让护法神管住自己</w:t>
      </w:r>
    </w:p>
    <w:p>
      <w:pPr>
        <w:pStyle w:val="Normal"/>
        <w:rPr/>
      </w:pPr>
      <w:r>
        <w:rPr>
          <w:b/>
          <w:bCs/>
        </w:rPr>
        <w:t>女听众</w:t>
      </w:r>
      <w:r>
        <w:rPr>
          <w:b/>
          <w:bCs/>
        </w:rPr>
        <w:t>：</w:t>
      </w:r>
      <w:r>
        <w:rPr/>
        <w:t>师父，上个星期问完您之后您说我们想增强愿力可以祈求菩萨妈妈和护法，第二天同修和我两个人就同时在佛台许愿说：“请观世音菩萨、请护法大人管住我某某某，我不想造新业了。”说完之后，同修半躺在沙发上念经，然后护法就不愿意他了，然后坐起来念。</w:t>
      </w:r>
    </w:p>
    <w:p>
      <w:pPr>
        <w:pStyle w:val="Normal"/>
        <w:rPr/>
      </w:pPr>
      <w:r>
        <w:rPr>
          <w:b/>
          <w:bCs/>
        </w:rPr>
        <w:t>台长答：</w:t>
      </w:r>
      <w:r>
        <w:rPr/>
        <w:t>你看见了吧，你自己叫护法神管着的，护法神就来管了，真的。当然了，管你是为你好，那进步会大、功德会大，但是你要是不听的话，你会倒霉的呀（我们就觉得像请菩萨妈妈给我们套上一个紧箍咒一样的）就是这样，就是紧箍咒的呀，所以这个东西也不能随便许的，许了之后护法神就整天在你身上了，他就不跑了。所以作为女孩子来讲你要是动点坏脑筋，如果你跟哪个男朋友做一点那种烂事，那些男女感情的事情，好了，接下来就倒霉了，做一次倒霉一次（我们就求了一点，同修他求的是请菩萨管住他的口业，他不要造口业，说“如果我现在造口业的话，请菩萨让我三缄言”）我问你，你叫一个人管你，他会只管你一点吗？一请来所有都管的呀，怎么会不管呢？（是啊，后来我们发现怎么所有的都管呀）对了，就这么简单呀，所以你们乱来呀。如果你说：“台长呀，你就管管我嘴巴好了。”你说我看见你动作……叉腿坐在那里难看得不得了，你说我会不会管啊。你不讲话，你这个动作很难看你说台长会不会管啦？你说：“台长，你就管管我嘴巴好了。”你说可能吗？真的是没脑子的（现在每一点都管。有一回我给同修发飞信，我想这几个同修整天挂在网上的不用给他们发飞信了，我刚动了这个念头把他们删掉，我头就开始晕了）而且你试试看了，你要是在网上看看那些下流的乱七八糟的东西，你看看你头会不会痛，而且你会罚款。你自己要是不如理不如法，你只要做一次他就罚你一次款，而且还会惹很多麻烦。当然这个管住你是好事情。如果你是尼姑，那当然你一求观世音菩萨管住你，你就好好地修啦。你现在在人间，所以为什么人间修和在庙里修有不同的概念，听得懂吗？（那我们现在已经求管住我们了，可是管那么多怎么办啊？）没怎么办，所以你们这些孩子根本不知道天高地厚，就你们这种素质还以为自己菩萨呢，管住呢，你管得住的啊。你麻烦了。我告诉你，靠自己的能力，你靠别人，当然人家管住你呀。举个简单例子，你自己不想生病、不想到医院里去，那你就管住自己呀。你说：“医生啊，我管不住，你帮我管住。”医生三天两头把你叫到医院里检查、打针、穿刺、做</w:t>
      </w:r>
      <w:r>
        <w:rPr/>
        <w:t>B</w:t>
      </w:r>
      <w:r>
        <w:rPr/>
        <w:t>超、做</w:t>
      </w:r>
      <w:r>
        <w:rPr/>
        <w:t>X</w:t>
      </w:r>
      <w:r>
        <w:rPr/>
        <w:t>光，不停地给你做这些检查，你说你难过不难过啊？那你自己能够管住自己不生病多好啊，你管不住嘛才叫医生管的呀，这还不懂啊（听懂了）</w:t>
      </w:r>
    </w:p>
    <w:p>
      <w:pPr>
        <w:pStyle w:val="Normal"/>
        <w:rPr/>
      </w:pPr>
      <w:r>
        <w:rPr/>
      </w:r>
    </w:p>
    <w:p>
      <w:pPr>
        <w:pStyle w:val="Normal"/>
        <w:rPr>
          <w:b/>
          <w:b/>
          <w:bCs/>
        </w:rPr>
      </w:pPr>
      <w:r>
        <w:rPr/>
        <w:t>Shuohua20141121</w:t>
      </w:r>
      <w:r>
        <w:rPr>
          <w:rFonts w:cs="Segoe UI Emoji" w:ascii="Segoe UI Emoji" w:hAnsi="Segoe UI Emoji"/>
        </w:rPr>
        <w:t xml:space="preserve">  </w:t>
      </w:r>
      <w:r>
        <w:rPr/>
        <w:t>28:53</w:t>
      </w:r>
      <w:r>
        <w:rPr>
          <w:rFonts w:cs="Segoe UI Emoji" w:ascii="Segoe UI Emoji" w:hAnsi="Segoe UI Emoji"/>
        </w:rPr>
        <w:t xml:space="preserve">  </w:t>
      </w:r>
      <w:r>
        <w:rPr/>
        <w:t>小孩经常莫名摔倒是怎么回事</w:t>
      </w:r>
    </w:p>
    <w:p>
      <w:pPr>
        <w:pStyle w:val="Normal"/>
        <w:rPr/>
      </w:pPr>
      <w:r>
        <w:rPr>
          <w:b/>
          <w:bCs/>
        </w:rPr>
        <w:t>女听众</w:t>
      </w:r>
      <w:r>
        <w:rPr>
          <w:b/>
          <w:bCs/>
        </w:rPr>
        <w:t>：</w:t>
      </w:r>
      <w:r>
        <w:rPr/>
        <w:t>7</w:t>
      </w:r>
      <w:r>
        <w:rPr/>
        <w:t>岁的孩子老是莫名地摔倒是怎么回事呢？</w:t>
      </w:r>
    </w:p>
    <w:p>
      <w:pPr>
        <w:pStyle w:val="Normal"/>
        <w:rPr/>
      </w:pPr>
      <w:r>
        <w:rPr>
          <w:b/>
          <w:bCs/>
        </w:rPr>
        <w:t>台长答：</w:t>
      </w:r>
      <w:r>
        <w:rPr/>
        <w:t>有鬼绊脚（给他念小房子？）烧小房子。昨天的节目听一下，里面有讲到（知道了，感恩师父）</w:t>
      </w:r>
    </w:p>
    <w:p>
      <w:pPr>
        <w:pStyle w:val="Normal"/>
        <w:rPr/>
      </w:pPr>
      <w:r>
        <w:rPr/>
      </w:r>
    </w:p>
    <w:p>
      <w:pPr>
        <w:pStyle w:val="Normal"/>
        <w:rPr>
          <w:b/>
          <w:b/>
          <w:bCs/>
        </w:rPr>
      </w:pPr>
      <w:r>
        <w:rPr/>
        <w:t>Shuohua20141121</w:t>
      </w:r>
      <w:r>
        <w:rPr>
          <w:rFonts w:cs="Segoe UI Emoji" w:ascii="Segoe UI Emoji" w:hAnsi="Segoe UI Emoji"/>
        </w:rPr>
        <w:t xml:space="preserve">  </w:t>
      </w:r>
      <w:r>
        <w:rPr/>
        <w:t>29:33</w:t>
      </w:r>
      <w:r>
        <w:rPr>
          <w:rFonts w:cs="Segoe UI Emoji" w:ascii="Segoe UI Emoji" w:hAnsi="Segoe UI Emoji"/>
        </w:rPr>
        <w:t xml:space="preserve">  </w:t>
      </w:r>
      <w:r>
        <w:rPr/>
        <w:t>关于佛台佛像位置摆放的问题</w:t>
      </w:r>
    </w:p>
    <w:p>
      <w:pPr>
        <w:pStyle w:val="Normal"/>
        <w:rPr/>
      </w:pPr>
      <w:r>
        <w:rPr>
          <w:b/>
          <w:bCs/>
        </w:rPr>
        <w:t>女听众</w:t>
      </w:r>
      <w:r>
        <w:rPr/>
        <w:t>：有个同修明天要供咱观音堂的菩萨，她家里原先有个弥勒佛，是她公公从外地请回来的，现在是初一十五上香。其实那个弥勒佛像一个工艺品那样的，只有十厘米高左右，但是她公公的意思还想一直供，那这样怎么摆放呢？</w:t>
      </w:r>
    </w:p>
    <w:p>
      <w:pPr>
        <w:pStyle w:val="Normal"/>
        <w:rPr/>
      </w:pPr>
      <w:r>
        <w:rPr>
          <w:b/>
          <w:bCs/>
        </w:rPr>
        <w:t>台长答：</w:t>
      </w:r>
      <w:r>
        <w:rPr/>
        <w:t>没关系，让他放在我们观音堂的佛台上面（具体位置怎么摆放呢？）十公分是有多大含义啊，我不知道（像手掌那么高，不大）你可以让她放在观世音菩萨的右手边（是面对佛台的右手边吗？）面对佛台的左手边（咱观音堂的观音菩萨</w:t>
      </w:r>
      <w:r>
        <w:rPr/>
        <w:t>A3</w:t>
      </w:r>
      <w:r>
        <w:rPr/>
        <w:t>的，挺大的，没关系是吧？）没关系的，大菩萨小菩萨全部请到家里来（哦，感恩师父）乖一点，好好学佛，好好念经。</w:t>
      </w:r>
    </w:p>
    <w:p>
      <w:pPr>
        <w:pStyle w:val="Normal"/>
        <w:rPr/>
      </w:pPr>
      <w:r>
        <w:rPr/>
      </w:r>
    </w:p>
    <w:p>
      <w:pPr>
        <w:pStyle w:val="Normal"/>
        <w:rPr>
          <w:b/>
          <w:b/>
          <w:bCs/>
        </w:rPr>
      </w:pPr>
      <w:r>
        <w:rPr/>
        <w:t>Shuohua20141121</w:t>
      </w:r>
      <w:r>
        <w:rPr>
          <w:rFonts w:cs="Segoe UI Emoji" w:ascii="Segoe UI Emoji" w:hAnsi="Segoe UI Emoji"/>
        </w:rPr>
        <w:t xml:space="preserve">  </w:t>
      </w:r>
      <w:r>
        <w:rPr/>
        <w:t>31:10</w:t>
      </w:r>
      <w:r>
        <w:rPr>
          <w:rFonts w:cs="Segoe UI Emoji" w:ascii="Segoe UI Emoji" w:hAnsi="Segoe UI Emoji"/>
        </w:rPr>
        <w:t xml:space="preserve">  </w:t>
      </w:r>
      <w:r>
        <w:rPr/>
        <w:t>听众分享家人修心灵法门灵验事件</w:t>
      </w:r>
    </w:p>
    <w:p>
      <w:pPr>
        <w:pStyle w:val="Normal"/>
        <w:rPr/>
      </w:pPr>
      <w:r>
        <w:rPr>
          <w:b/>
          <w:bCs/>
        </w:rPr>
        <w:t>女听众</w:t>
      </w:r>
      <w:r>
        <w:rPr>
          <w:b/>
          <w:bCs/>
        </w:rPr>
        <w:t>：</w:t>
      </w:r>
      <w:r>
        <w:rPr/>
        <w:t>师父跟您分享一个法喜的事情，我二舅妈是其他法门学了很多年了，她有一点的小神通，也是个大善人，做了很多善事。但是她没学咱法门，我去年度她，她有障碍没信，没修。我二舅今年</w:t>
      </w:r>
      <w:r>
        <w:rPr/>
        <w:t>63</w:t>
      </w:r>
      <w:r>
        <w:rPr/>
        <w:t>，忽然就业障爆发了，得了肾静脉栓塞，特别严重，转到南京医院，发展成肺静脉栓塞，血压各方面都不正常了，就转到重症监护室去了。这个时候我就跟我二舅妈说我们法门特别灵，她一听就信了，接着她就在我们家佛台发愿吃全素，把这个功德转赠给我二舅；</w:t>
      </w:r>
      <w:r>
        <w:rPr/>
        <w:t>3</w:t>
      </w:r>
      <w:r>
        <w:rPr/>
        <w:t>个月之内度</w:t>
      </w:r>
      <w:r>
        <w:rPr/>
        <w:t>10</w:t>
      </w:r>
      <w:r>
        <w:rPr/>
        <w:t>个人；一心修这个，跟着观世音菩萨妈妈学佛修心；还给我二舅放鱼。给我二舅放第一次鱼的时候，我们当天</w:t>
      </w:r>
      <w:r>
        <w:rPr/>
        <w:t>11</w:t>
      </w:r>
      <w:r>
        <w:rPr/>
        <w:t>点放完了，接着我哥哥就从南京打电话过来说我二舅从重症监护病房里出来了，指标各方面都正常了，人家医生都说这个病人怎么突然就清醒啊，就让他出来了。出来了我舅妈就特别法喜，就说：“怎么观世音菩萨这么灵啊？”她接着又许愿给我二舅放一拨</w:t>
      </w:r>
      <w:r>
        <w:rPr/>
        <w:t>2000</w:t>
      </w:r>
      <w:r>
        <w:rPr/>
        <w:t>块的鱼，结果我们第二次放生回来以后，人家医生说这个病人普通病房也不要住了，直接回来了。就是特别特别灵，原先脚肿得呀……回来以后我舅妈就特别开心呀。</w:t>
      </w:r>
    </w:p>
    <w:p>
      <w:pPr>
        <w:pStyle w:val="Normal"/>
        <w:rPr/>
      </w:pPr>
      <w:r>
        <w:rPr>
          <w:b/>
          <w:bCs/>
        </w:rPr>
        <w:t>台长答：</w:t>
      </w:r>
      <w:r>
        <w:rPr/>
        <w:t>我跟您说，叫她赶快去度人啊（因为她学了很多年佛了，周围佛友很多，她影响力还是挺大的，我这个舅妈特别有能量）对对（</w:t>
      </w:r>
      <w:r>
        <w:rPr/>
        <w:t>10</w:t>
      </w:r>
      <w:r>
        <w:rPr/>
        <w:t>本书她现在已经发了</w:t>
      </w:r>
      <w:r>
        <w:rPr/>
        <w:t>9</w:t>
      </w:r>
      <w:r>
        <w:rPr/>
        <w:t>本了）很好（就是特别快，她一下子就相信了，也是她佛缘到了，也是观世音菩萨妈妈慈悲她了）对呀，我告诉你这种人为什么这么准，她过去学的佛全部都有加持的，就是因为她过去学佛所以菩萨妈妈才让她找到这么好的法门啊（她一求就灵了，我一说她就信，她一求就特别灵）说明她学其他法门也是很认真的（对，她很认真，她特别有善心的一个人，随缘做了很多的善事）对呀（她妈妈就是当年吃全素，往生的时候浑身很柔软，所以她也有佛缘）所以我就跟你讲，现在知道了吧，实际上很多人学心灵法门都是菩萨介绍的（对，我到她家一看她家供着观世音菩萨的）以后她会慢慢换的，把我们的观世音菩萨像弄得大一点供在后面更好（我跟她讲一讲让她请上咱们观音堂的这个多好呀）对，慢慢地她就知道了，更灵（我跟她说念小房子，她一直没念，我二舅出院以后在家跟她闹，后来我跟她一说，她说“哦，那我看看书吧。”她一翻书一下就翻到小房子那一页了，她说：“啊？我怎么一掀就掀到这一页了？”我说：“是菩萨让你念的，你快念吧。”她接着就念了）你看见了吧（感恩师父，感恩心灵法门这么灵，救了我二舅了）呵呵……救了二舅了，以后还能救你大舅呢（我大舅也信，我妈妈也信，我们家人都信）所以心灵法门真的厉害，因为一家一家这么修的话，感应力、感召力都特别厉害。每个家都像一个庙一样的（感恩师父在末法时期传这么好的法门救了我们）谢谢你给大家带来法喜（感恩师父）</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128</w:t>
      </w:r>
      <w:r>
        <w:rPr/>
        <w:t>节目录音文字整理</w:t>
      </w:r>
    </w:p>
    <w:p>
      <w:pPr>
        <w:pStyle w:val="Normal"/>
        <w:rPr/>
      </w:pPr>
      <w:r>
        <w:rPr/>
      </w:r>
    </w:p>
    <w:p>
      <w:pPr>
        <w:pStyle w:val="Normal"/>
        <w:rPr/>
      </w:pPr>
      <w:r>
        <w:rPr>
          <w:b/>
          <w:bCs/>
        </w:rPr>
        <w:t>台长语：</w:t>
      </w:r>
      <w:r>
        <w:rPr/>
        <w:t>听众朋友们，欢迎大家回到我们澳洲东方华语电台。今天是</w:t>
      </w:r>
      <w:r>
        <w:rPr/>
        <w:t>11</w:t>
      </w:r>
      <w:r>
        <w:rPr/>
        <w:t>月</w:t>
      </w:r>
      <w:r>
        <w:rPr/>
        <w:t>28</w:t>
      </w:r>
      <w:r>
        <w:rPr/>
        <w:t>日，星期五，农历是十月初七。下面就开始接听听众朋友们的电话。</w:t>
      </w:r>
    </w:p>
    <w:p>
      <w:pPr>
        <w:pStyle w:val="Normal"/>
        <w:rPr/>
      </w:pPr>
      <w:r>
        <w:rPr/>
      </w:r>
    </w:p>
    <w:p>
      <w:pPr>
        <w:pStyle w:val="Normal"/>
        <w:rPr>
          <w:b/>
          <w:b/>
          <w:bCs/>
        </w:rPr>
      </w:pPr>
      <w:r>
        <w:rPr/>
        <w:t>1</w:t>
      </w:r>
      <w:r>
        <w:rPr/>
        <w:t>．</w:t>
      </w:r>
      <w:r>
        <w:rPr/>
        <w:t>Shuohua20141128</w:t>
      </w:r>
      <w:r>
        <w:rPr>
          <w:rFonts w:cs="Segoe UI Emoji" w:ascii="Segoe UI Emoji" w:hAnsi="Segoe UI Emoji"/>
        </w:rPr>
        <w:t xml:space="preserve">  </w:t>
      </w:r>
      <w:r>
        <w:rPr/>
        <w:t>00:45</w:t>
      </w:r>
      <w:r>
        <w:rPr>
          <w:rFonts w:cs="Segoe UI Emoji" w:ascii="Segoe UI Emoji" w:hAnsi="Segoe UI Emoji"/>
        </w:rPr>
        <w:t xml:space="preserve">  </w:t>
      </w:r>
      <w:r>
        <w:rPr/>
        <w:t>梦见和同修一起在山上干活天黑后找不到对方</w:t>
      </w:r>
    </w:p>
    <w:p>
      <w:pPr>
        <w:pStyle w:val="Normal"/>
        <w:rPr/>
      </w:pPr>
      <w:r>
        <w:rPr>
          <w:b/>
          <w:bCs/>
        </w:rPr>
        <w:t>女听众：</w:t>
      </w:r>
      <w:r>
        <w:rPr/>
        <w:t>同修昨天晚上梦到我们俩在山上帮她父母干活，中途同修下山把东西放回家里去了，然后再上山的时候天已经黑了，她在山上找不到我。是什么意思呢师父？</w:t>
      </w:r>
    </w:p>
    <w:p>
      <w:pPr>
        <w:pStyle w:val="Normal"/>
        <w:rPr/>
      </w:pPr>
      <w:r>
        <w:rPr>
          <w:b/>
          <w:bCs/>
        </w:rPr>
        <w:t>台长答：</w:t>
      </w:r>
      <w:r>
        <w:rPr/>
        <w:t>你当心一点，你可能在学佛当中有点偏激，对某些事情有些偏激。你的归路，你在很努力地上山，但是找不到归路，也就说明你自己学佛当中有偏激了（哦，哪方面呢师父？）一般的来讲，比方说，山上的话就是你在精进当中，比方说执著，比方说去度人，明明度不了的，这个人没有缘分的，你拼命地去度，你就会被沾染上很多的业障，你替他背业啊（现在没有格外地去度人，但是帮很多人在念小房子，是不是跟这方面也有关系师父？）是啊，帮很多人念小房子的话也会帮人家背业的，你不能执著，他的业障很重，你拼命地念，那你就会帮他背上业（是不是因为这一段时间我有点紧张，老怕自己会造业，因为我说让菩萨管住我，不要让我造业）不是不是，在山上突然之间找不到你了，说明你迷失方向呀，很简单（是天黑了她找不到我）那你天黑没有下来，说明你已经找不到方向了。我问你，人家找不到你，你找得到人家吗？（她找不到我，她一直在喊我）对呀，她找不到你，你找得到她的？你这个人真的是，还要往自己好的地方想，呵呵。你要做梦从山上掉下来，你才觉得这个事情是不行的，对不对呀？（我就在想，哪方面偏激了？还哪里做得不如理如法，我还不知道呢）你去看好了，当你脸上有一块黑的东西人家不告诉你的时候，你会问人家“我哪里有脏啊？”明白了吗？（师父，我哪里不如理如法啊？除了念小房子挺多的给别人）你自己去看，你自己去好好地检查，讲话有没有偏激，看书、学佛有没有偏激，有没有偏差，有没有乱看书，有没有这个讲讲那个讲讲，这所有的东西都会造业的。</w:t>
      </w:r>
    </w:p>
    <w:p>
      <w:pPr>
        <w:pStyle w:val="Normal"/>
        <w:rPr/>
      </w:pPr>
      <w:r>
        <w:rPr/>
      </w:r>
    </w:p>
    <w:p>
      <w:pPr>
        <w:pStyle w:val="Normal"/>
        <w:rPr>
          <w:b/>
          <w:b/>
          <w:bCs/>
        </w:rPr>
      </w:pPr>
      <w:r>
        <w:rPr/>
        <w:t>Shuohua20141128</w:t>
      </w:r>
      <w:r>
        <w:rPr>
          <w:rFonts w:cs="Segoe UI Emoji" w:ascii="Segoe UI Emoji" w:hAnsi="Segoe UI Emoji"/>
        </w:rPr>
        <w:t xml:space="preserve">  </w:t>
      </w:r>
      <w:r>
        <w:rPr/>
        <w:t>02:38</w:t>
      </w:r>
      <w:r>
        <w:rPr>
          <w:rFonts w:cs="Segoe UI Emoji" w:ascii="Segoe UI Emoji" w:hAnsi="Segoe UI Emoji"/>
        </w:rPr>
        <w:t xml:space="preserve">  </w:t>
      </w:r>
      <w:r>
        <w:rPr/>
        <w:t>有妄念杂念时如何做</w:t>
      </w:r>
    </w:p>
    <w:p>
      <w:pPr>
        <w:pStyle w:val="Normal"/>
        <w:rPr/>
      </w:pPr>
      <w:r>
        <w:rPr>
          <w:b/>
          <w:bCs/>
        </w:rPr>
        <w:t>女听众：</w:t>
      </w:r>
      <w:r>
        <w:rPr/>
        <w:t>当有妄念、恶念、杂念出现的当下，应该怎么对治？不管它、转移目标或者拿出护身符来看一看，哪种方法更好？</w:t>
      </w:r>
    </w:p>
    <w:p>
      <w:pPr>
        <w:pStyle w:val="Normal"/>
        <w:rPr/>
      </w:pPr>
      <w:r>
        <w:rPr>
          <w:b/>
          <w:bCs/>
        </w:rPr>
        <w:t>台长答：</w:t>
      </w:r>
      <w:r>
        <w:rPr/>
        <w:t>如果有妄念、杂念的时候，最好对着天空看一看。让自己的心和天上先接上气场，然后在心中想着观世音菩萨。看一看护身符什么都是好的，能够看一看观世音菩萨，把菩萨的相印在脑海里，这些都是解决问题的方法之一。举个简单例子，这个人想做一件坏事的时候，他拿鬼的样子看一看，那就无所谓了，就像鬼一样地活着了，他就去赶快做坏事。你看那些抢银行的人，为什么戴的面具都是鬼的面具？他戴个菩萨的面具敢去抢银行吗？呵呵，这个就是一种光，佛的光照着，他就不敢做坏事。</w:t>
      </w:r>
    </w:p>
    <w:p>
      <w:pPr>
        <w:pStyle w:val="Normal"/>
        <w:rPr/>
      </w:pPr>
      <w:r>
        <w:rPr/>
      </w:r>
    </w:p>
    <w:p>
      <w:pPr>
        <w:pStyle w:val="Normal"/>
        <w:rPr>
          <w:b/>
          <w:b/>
          <w:bCs/>
        </w:rPr>
      </w:pPr>
      <w:r>
        <w:rPr/>
        <w:t>Shuohua20141128</w:t>
      </w:r>
      <w:r>
        <w:rPr>
          <w:rFonts w:cs="Segoe UI Emoji" w:ascii="Segoe UI Emoji" w:hAnsi="Segoe UI Emoji"/>
        </w:rPr>
        <w:t xml:space="preserve">  </w:t>
      </w:r>
      <w:r>
        <w:rPr/>
        <w:t>03:47</w:t>
      </w:r>
      <w:r>
        <w:rPr>
          <w:rFonts w:cs="Segoe UI Emoji" w:ascii="Segoe UI Emoji" w:hAnsi="Segoe UI Emoji"/>
        </w:rPr>
        <w:t xml:space="preserve">  </w:t>
      </w:r>
      <w:r>
        <w:rPr/>
        <w:t>求菩萨管住时菩萨会加持和提醒；是否护法神惩罚后业就报掉了</w:t>
      </w:r>
    </w:p>
    <w:p>
      <w:pPr>
        <w:pStyle w:val="Normal"/>
        <w:rPr/>
      </w:pPr>
      <w:r>
        <w:rPr>
          <w:b/>
          <w:bCs/>
        </w:rPr>
        <w:t>女听众：</w:t>
      </w:r>
      <w:r>
        <w:rPr/>
        <w:t>师父，当我们发愿要断恶修善、改正恶习，甚至请菩萨护法管住我们时，因为我们有坚定的心，菩萨是不是首先会给我们一种加持力？</w:t>
      </w:r>
    </w:p>
    <w:p>
      <w:pPr>
        <w:pStyle w:val="Normal"/>
        <w:rPr/>
      </w:pPr>
      <w:r>
        <w:rPr>
          <w:b/>
          <w:bCs/>
        </w:rPr>
        <w:t>台长答：</w:t>
      </w:r>
      <w:r>
        <w:rPr/>
        <w:t>会的，经常会给加持力的。菩萨首先给加持力是什么呢？就是当你有这个愿力的时候，菩萨要给你一种启发力，给你一种非常非常大的能量。因为菩萨给你这种能量之后你才会相信，你相信了你才会有愿力，有了愿力你才会落实到行动上。所以刚刚学佛的人为什么一求就灵呢？就是给你一个能量。但是你求到后来、灵了之后又不好好求了，又不灵了。就这个道理（明白了。感恩师父。因为让菩萨护法管住我们，犯错时护法会怎么惩罚我们？是不是会先给我们提醒？）会的，一般的比较重的一些罪孽，比方说你做些坏事了，护法神是不提醒的，就直接来了。但是怎么样提醒你的呢？会有，就说你做这件事情之前会心慌，会觉得不如理不如法，这个时候你自己心中有一种想法“我这个又不是做坏事，我这个无所谓了，大家都做的嘛”。好，这个时候你再做，那么肯定惩罚了。护法神一般提醒你也是很短的时间当中的。比方说你开车，要撞车了，因为你动个坏脑筋，你在瞋恨，在车上骂，或者在恨，这个时候护法神就提醒你了，让你“咚”绊一下，或者让你在车上抖动一下或者怎么样，让你觉得怎么这么倒霉呢。好像觉得不停地在倒霉嘛，实际上不停地倒霉的时候就在提醒你，你应该知道倒霉了马上就不要去做了。因为人家说“过一过二不过三”，他有至少连续地让你倒霉，你才会大倒霉的。我看到一个报道，有一个人在家里吵架到车上抽烟，气得不得了，结果香烟又把手烫了，他气得眼睛就冲着方向盘这么眨眨眨，发脾气啊，结果“嘣”撞到对面车了。家里吵架你应该知道已经不对了，要冷静；那么在车上你又抽烟，又被火烧到手了，那说明你更倒霉了，更倒霉的时候你要当心了，赶快要收了。还继续在发脾气，那么接下来就撞车了，“嘣”一下子，残废了，那个人一条腿就没了，腿压在汽车里边，拔都拔不出来（师父，护法神惩罚了我们之后，是不是这个业就报掉了呀？）护法神惩罚了之后基本上在阳间的业报掉了，那么还有阴间的业呢？没那么简单的。如果你在阳间的业报掉之后那么阴间的业就很少很少报了，明白吗？所以叫现世报，现世报的话以后到阴间会少报；如果不是现世报的话到阴间会大报。我举个简单例子，一个人杀人被枪毙了，他为什么到下边还到地狱去啊？你讲给我听啊，枪毙了，已经报掉了，为什么还到地狱去？（还没报完？）诶，开玩笑了，阴阳两极的，做一件坏事，阴阳两极都知道的。呵呵，傻姑娘，以为报掉就报掉了。你在学校里闯祸了，回家来爸爸一顿臭打，是不是报掉了？没有，学校里还要处罚的。你跑到老师这里“老师，我爸爸已经打过我了，你可以不要再报了”。呵呵，所以不能做坏事（对呀，不敢做坏事）不敢就对了。</w:t>
      </w:r>
    </w:p>
    <w:p>
      <w:pPr>
        <w:pStyle w:val="Normal"/>
        <w:rPr/>
      </w:pPr>
      <w:r>
        <w:rPr/>
      </w:r>
    </w:p>
    <w:p>
      <w:pPr>
        <w:pStyle w:val="Normal"/>
        <w:rPr>
          <w:b/>
          <w:b/>
          <w:bCs/>
        </w:rPr>
      </w:pPr>
      <w:r>
        <w:rPr/>
        <w:t>Shuohua20141128</w:t>
      </w:r>
      <w:r>
        <w:rPr>
          <w:rFonts w:cs="Segoe UI Emoji" w:ascii="Segoe UI Emoji" w:hAnsi="Segoe UI Emoji"/>
        </w:rPr>
        <w:t xml:space="preserve">  </w:t>
      </w:r>
      <w:r>
        <w:rPr/>
        <w:t>08:23</w:t>
      </w:r>
      <w:r>
        <w:rPr>
          <w:rFonts w:cs="Segoe UI Emoji" w:ascii="Segoe UI Emoji" w:hAnsi="Segoe UI Emoji"/>
        </w:rPr>
        <w:t xml:space="preserve">  </w:t>
      </w:r>
      <w:r>
        <w:rPr/>
        <w:t>在家修行有哪些戒律</w:t>
      </w:r>
    </w:p>
    <w:p>
      <w:pPr>
        <w:pStyle w:val="Normal"/>
        <w:rPr/>
      </w:pPr>
      <w:r>
        <w:rPr>
          <w:b/>
          <w:bCs/>
        </w:rPr>
        <w:t>女听众：</w:t>
      </w:r>
      <w:r>
        <w:rPr/>
        <w:t>当我们发愿让菩萨护法管住我们时，应该注意哪方面的戒律啊？作为在家居士的我们，是不是真的要像和尚尼姑一样守戒？那心灵法门在家的“和尚尼姑”的戒律是什么呀？</w:t>
      </w:r>
    </w:p>
    <w:p>
      <w:pPr>
        <w:pStyle w:val="Normal"/>
        <w:rPr/>
      </w:pPr>
      <w:r>
        <w:rPr>
          <w:b/>
          <w:bCs/>
        </w:rPr>
        <w:t>台长答：</w:t>
      </w:r>
      <w:r>
        <w:rPr/>
        <w:t>很简单了，在家基本上就是要众善奉行、诸恶莫作，呵呵（那尤其注意哪方面的呢？）第一，不邪淫、不偷盗、不妄语、不杀生、不喝酒，五戒你至少要做到吧，你五戒都做不到怎么办？你至少在家里五戒要做吧。不能吹牛，吹牛害自己，吹牛就是犯罪的前期，一个人犯罪之前就是先吹牛开始的。不偷盗，你在家里、在社会上会偷盗吗？你会偷自己家里东西吗？不杀生。不邪淫，不能在家里跟人家乱搞男女关系。还有不妄语。再加上不喝酒，女孩子能喝酒吗？男孩子能喝酒吗？喝酒乱性不懂啊？你看李白喝了一辈子酒了，最后结局也不好啊，这么伟大的诗人，整天喝酒，喝到后来，你们看看晚年结局好不好了？</w:t>
      </w:r>
    </w:p>
    <w:p>
      <w:pPr>
        <w:pStyle w:val="Normal"/>
        <w:rPr/>
      </w:pPr>
      <w:r>
        <w:rPr/>
      </w:r>
    </w:p>
    <w:p>
      <w:pPr>
        <w:pStyle w:val="Normal"/>
        <w:rPr>
          <w:b/>
          <w:b/>
          <w:bCs/>
        </w:rPr>
      </w:pPr>
      <w:r>
        <w:rPr/>
        <w:t>Shuohua20141128</w:t>
      </w:r>
      <w:r>
        <w:rPr>
          <w:rFonts w:cs="Segoe UI Emoji" w:ascii="Segoe UI Emoji" w:hAnsi="Segoe UI Emoji"/>
        </w:rPr>
        <w:t xml:space="preserve">  </w:t>
      </w:r>
      <w:r>
        <w:rPr/>
        <w:t>10:13</w:t>
      </w:r>
      <w:r>
        <w:rPr>
          <w:rFonts w:cs="Segoe UI Emoji" w:ascii="Segoe UI Emoji" w:hAnsi="Segoe UI Emoji"/>
        </w:rPr>
        <w:t xml:space="preserve">  </w:t>
      </w:r>
      <w:r>
        <w:rPr/>
        <w:t>要克制意念</w:t>
      </w:r>
    </w:p>
    <w:p>
      <w:pPr>
        <w:pStyle w:val="Normal"/>
        <w:rPr/>
      </w:pPr>
      <w:r>
        <w:rPr>
          <w:b/>
          <w:bCs/>
        </w:rPr>
        <w:t>女听众：</w:t>
      </w:r>
      <w:r>
        <w:rPr/>
        <w:t>身业或口业方面我们已经刻意地去注意了，就是好多时候意念方面管不住，不知道怎么就跑出来了。</w:t>
      </w:r>
    </w:p>
    <w:p>
      <w:pPr>
        <w:pStyle w:val="Normal"/>
        <w:rPr/>
      </w:pPr>
      <w:r>
        <w:rPr>
          <w:b/>
          <w:bCs/>
        </w:rPr>
        <w:t>台长答：</w:t>
      </w:r>
      <w:r>
        <w:rPr/>
        <w:t>那意业就是比较高境界了，因为你已经守五戒了，这五戒你看就比较低的，这五戒里没有意戒的，没有意念的。也就是说，这个最起码的要守五戒，那么意念犯点罪呢还好一点，毕竟它是意念当中还没落实到行动。比方说想去做坏事，结果没去做，这个还没有到行动上，但是在阴曹地府你已经属于犯罪了，犯戒了。最近网上有一个男孩子跟一个女孩子聊天，他就住在她隔壁，老想到人家房间里去。那个时候就叫犯意念，如果这个时候犯意念，学佛了把它克制住了不就好了吗？因为他不学佛，他每天想每天想，想到最后有一天跑到人家房间里去，猥亵人家了，接下来抓进去了，手铐铐进去了。他自己都后悔。神经病啊。就是说从思维到行为，是有个过程，但是你想不要有行为的话你首先不能有思维，因为思维久了也会有行为。所以你要做一件好事、做一件坏事，开始的时候就要特别当心。</w:t>
      </w:r>
    </w:p>
    <w:p>
      <w:pPr>
        <w:pStyle w:val="Normal"/>
        <w:rPr/>
      </w:pPr>
      <w:r>
        <w:rPr/>
      </w:r>
    </w:p>
    <w:p>
      <w:pPr>
        <w:pStyle w:val="Normal"/>
        <w:rPr>
          <w:b/>
          <w:b/>
          <w:bCs/>
        </w:rPr>
      </w:pPr>
      <w:r>
        <w:rPr/>
        <w:t>Shuohua20141128</w:t>
      </w:r>
      <w:r>
        <w:rPr>
          <w:rFonts w:cs="Segoe UI Emoji" w:ascii="Segoe UI Emoji" w:hAnsi="Segoe UI Emoji"/>
        </w:rPr>
        <w:t xml:space="preserve">  </w:t>
      </w:r>
      <w:r>
        <w:rPr/>
        <w:t>13:37</w:t>
      </w:r>
      <w:r>
        <w:rPr>
          <w:rFonts w:cs="Segoe UI Emoji" w:ascii="Segoe UI Emoji" w:hAnsi="Segoe UI Emoji"/>
        </w:rPr>
        <w:t xml:space="preserve">  </w:t>
      </w:r>
      <w:r>
        <w:rPr/>
        <w:t>完全忘记才是真空</w:t>
      </w:r>
    </w:p>
    <w:p>
      <w:pPr>
        <w:pStyle w:val="Normal"/>
        <w:rPr/>
      </w:pPr>
      <w:r>
        <w:rPr>
          <w:b/>
          <w:bCs/>
        </w:rPr>
        <w:t>女听众：</w:t>
      </w:r>
      <w:r>
        <w:rPr/>
        <w:t>师父您在《白话佛法》中开示，要消业障把自己转成空的，把事情转成空的，把人转成空，这就是空性。因为如果不把自己放在心上，自己都没了，就可以消业障。以往别人指出我们的问题和错误时，要么就是铁齿不认账、据理力争，要么就比较激烈地在那里说“我错了我错了”，好像两种方式都有点极端。我虽然现在也会有极端的表现，但是更多的时候会觉得别人在说一个“假的我”，一个满是缺点、业障的可怜的孩子，有时候会感觉“真的我”要帮着他改正。是不是这样就是把自己转成空了这种感觉？</w:t>
      </w:r>
    </w:p>
    <w:p>
      <w:pPr>
        <w:pStyle w:val="Normal"/>
        <w:rPr/>
      </w:pPr>
      <w:r>
        <w:rPr>
          <w:b/>
          <w:bCs/>
        </w:rPr>
        <w:t>台长答：</w:t>
      </w:r>
      <w:r>
        <w:rPr/>
        <w:t>对啊，就是这样啊。我跟你讲了，你要记住，凡是想把自己真的空，就是完全忘记，完全忘记才是真的空。我问你，一个人说“啊呀，你不要介意，我根本没想过这个事情，我也没想过你会对我不好”，说明他已经想了你对他不好，对不对？真的没想过的人他这句话都不会讲的。人家说“对不起，我昨天冒犯你了”，“什么事情啊？你冒犯我了？”对不对呀？如果跟他说“对不起，我昨天冒犯你了”，“什么？不会的，我不会介意的，你昨天没有冒犯我，像你昨天讲的那几句话，哎呀，我都不记在心里的”。你说，这个人是不是把人家话已经记在心里了？（对，呵呵）要真的无我，什么都没了，人家讲什么说“昨天我冒犯你了”，“啊？你什么时候冒犯我了？”想都想不起来了，这才叫真空啊。</w:t>
      </w:r>
    </w:p>
    <w:p>
      <w:pPr>
        <w:pStyle w:val="Normal"/>
        <w:rPr/>
      </w:pPr>
      <w:r>
        <w:rPr/>
      </w:r>
    </w:p>
    <w:p>
      <w:pPr>
        <w:pStyle w:val="Normal"/>
        <w:rPr>
          <w:b/>
          <w:b/>
          <w:bCs/>
        </w:rPr>
      </w:pPr>
      <w:r>
        <w:rPr/>
        <w:t>2</w:t>
      </w:r>
      <w:r>
        <w:rPr/>
        <w:t>．</w:t>
      </w:r>
      <w:r>
        <w:rPr/>
        <w:t>Shuohua20141128</w:t>
      </w:r>
      <w:r>
        <w:rPr>
          <w:rFonts w:cs="Segoe UI Emoji" w:ascii="Segoe UI Emoji" w:hAnsi="Segoe UI Emoji"/>
        </w:rPr>
        <w:t xml:space="preserve">  </w:t>
      </w:r>
      <w:r>
        <w:rPr/>
        <w:t>16:26</w:t>
      </w:r>
      <w:r>
        <w:rPr>
          <w:rFonts w:cs="Segoe UI Emoji" w:ascii="Segoe UI Emoji" w:hAnsi="Segoe UI Emoji"/>
        </w:rPr>
        <w:t xml:space="preserve">  </w:t>
      </w:r>
      <w:r>
        <w:rPr/>
        <w:t>关于废弃快递单上名字如何处理的问题</w:t>
      </w:r>
    </w:p>
    <w:p>
      <w:pPr>
        <w:pStyle w:val="Normal"/>
        <w:rPr/>
      </w:pPr>
      <w:r>
        <w:rPr>
          <w:b/>
          <w:bCs/>
        </w:rPr>
        <w:t>女听众：</w:t>
      </w:r>
      <w:r>
        <w:rPr/>
        <w:t>师父，现在很多快递单上有我们自己的名字，快递箱子作废了，名字要不要涂掉或者怎么样？</w:t>
      </w:r>
    </w:p>
    <w:p>
      <w:pPr>
        <w:pStyle w:val="Normal"/>
        <w:rPr/>
      </w:pPr>
      <w:r>
        <w:rPr>
          <w:b/>
          <w:bCs/>
        </w:rPr>
        <w:t>台长答：</w:t>
      </w:r>
      <w:r>
        <w:rPr/>
        <w:t>一般地如果箱子扔掉，最好把那个名字拉出来，从现实生活当中来讲，比较保险。有时候把名字或者地址留在上面总不好，好人看见没关系，坏人看见万一有什么遐想、不好的想法也不好。从另外一个角度上来讲你总是安全起见嘛，其实把它撕下来另外扔掉就好了。在玄学上没有太大关系（是不是不要把真名贴上去，要不要另外取个网名或者什么样的）这个没关系，只要不要被人家利用就可以了（上次师父开示说作废小房子上面的名字要涂黑嘛）那不一样的，小房子它本身念的都是经文，它有光的、有能量的。你这个邮箱里寄两包榨菜、两包大头菜，那上面怎么有能量啊（我以为要是人家废品店弄去烧掉，不是把自己的名字也烧下去了吗？）不会的（那没事最好）</w:t>
      </w:r>
    </w:p>
    <w:p>
      <w:pPr>
        <w:pStyle w:val="Normal"/>
        <w:rPr/>
      </w:pPr>
      <w:r>
        <w:rPr/>
      </w:r>
    </w:p>
    <w:p>
      <w:pPr>
        <w:pStyle w:val="Normal"/>
        <w:rPr>
          <w:b/>
          <w:b/>
          <w:bCs/>
        </w:rPr>
      </w:pPr>
      <w:r>
        <w:rPr/>
        <w:t>Shuohua20141128</w:t>
      </w:r>
      <w:r>
        <w:rPr>
          <w:rFonts w:cs="Segoe UI Emoji" w:ascii="Segoe UI Emoji" w:hAnsi="Segoe UI Emoji"/>
        </w:rPr>
        <w:t xml:space="preserve">  </w:t>
      </w:r>
      <w:r>
        <w:rPr/>
        <w:t>18:24</w:t>
      </w:r>
      <w:r>
        <w:rPr>
          <w:rFonts w:cs="Segoe UI Emoji" w:ascii="Segoe UI Emoji" w:hAnsi="Segoe UI Emoji"/>
        </w:rPr>
        <w:t xml:space="preserve">  </w:t>
      </w:r>
      <w:r>
        <w:rPr/>
        <w:t>路上看到死动物念往生咒要针对祈求吗</w:t>
      </w:r>
    </w:p>
    <w:p>
      <w:pPr>
        <w:pStyle w:val="Normal"/>
        <w:rPr/>
      </w:pPr>
      <w:r>
        <w:rPr>
          <w:b/>
          <w:bCs/>
        </w:rPr>
        <w:t>女听众：</w:t>
      </w:r>
      <w:r>
        <w:rPr/>
        <w:t>我们日常生活中有时候路上看到死老鼠什么的，那心里念往生咒的话要不要跟菩萨针对性地说一下，比如说“我现在念</w:t>
      </w:r>
      <w:r>
        <w:rPr/>
        <w:t>21</w:t>
      </w:r>
      <w:r>
        <w:rPr/>
        <w:t>遍往生咒给刚才看到的那个死老鼠”，还是随手就可以拿来念，不要用意念？</w:t>
      </w:r>
    </w:p>
    <w:p>
      <w:pPr>
        <w:pStyle w:val="Normal"/>
        <w:rPr/>
      </w:pPr>
      <w:r>
        <w:rPr>
          <w:b/>
          <w:bCs/>
        </w:rPr>
        <w:t>台长答：</w:t>
      </w:r>
      <w:r>
        <w:rPr/>
        <w:t>台长是随手就念的，你意念一到心念就到了，心念到了菩萨就知道了（哦，不用刻意说给我刚才看到的……）问题是你讲了之后这个灵性就盯住你怎么办？就等于一个是申明我对它负责的；一个是不申明的，我在帮助它的（明白了，谢谢师父）</w:t>
      </w:r>
    </w:p>
    <w:p>
      <w:pPr>
        <w:pStyle w:val="Normal"/>
        <w:rPr/>
      </w:pPr>
      <w:r>
        <w:rPr/>
      </w:r>
    </w:p>
    <w:p>
      <w:pPr>
        <w:pStyle w:val="Normal"/>
        <w:rPr>
          <w:b/>
          <w:b/>
          <w:bCs/>
        </w:rPr>
      </w:pPr>
      <w:r>
        <w:rPr/>
        <w:t>Shuohua20141128</w:t>
      </w:r>
      <w:r>
        <w:rPr>
          <w:rFonts w:cs="Segoe UI Emoji" w:ascii="Segoe UI Emoji" w:hAnsi="Segoe UI Emoji"/>
        </w:rPr>
        <w:t xml:space="preserve">  </w:t>
      </w:r>
      <w:r>
        <w:rPr/>
        <w:t>19:35</w:t>
      </w:r>
      <w:r>
        <w:rPr>
          <w:rFonts w:cs="Segoe UI Emoji" w:ascii="Segoe UI Emoji" w:hAnsi="Segoe UI Emoji"/>
        </w:rPr>
        <w:t xml:space="preserve">  </w:t>
      </w:r>
      <w:r>
        <w:rPr/>
        <w:t>给多个要经者烧送小房子恭请一次就可以</w:t>
      </w:r>
    </w:p>
    <w:p>
      <w:pPr>
        <w:pStyle w:val="Normal"/>
        <w:rPr/>
      </w:pPr>
      <w:r>
        <w:rPr>
          <w:b/>
          <w:bCs/>
        </w:rPr>
        <w:t>女听众：</w:t>
      </w:r>
      <w:r>
        <w:rPr/>
        <w:t>给不同要经者送小房子是每次都要恭请观世音菩萨，还是恭请一次就够了呢？</w:t>
      </w:r>
    </w:p>
    <w:p>
      <w:pPr>
        <w:pStyle w:val="Normal"/>
        <w:rPr/>
      </w:pPr>
      <w:r>
        <w:rPr>
          <w:b/>
          <w:bCs/>
        </w:rPr>
        <w:t>台长答：</w:t>
      </w:r>
      <w:r>
        <w:rPr/>
        <w:t>一次就可以了。</w:t>
      </w:r>
    </w:p>
    <w:p>
      <w:pPr>
        <w:pStyle w:val="Normal"/>
        <w:rPr/>
      </w:pPr>
      <w:r>
        <w:rPr/>
      </w:r>
    </w:p>
    <w:p>
      <w:pPr>
        <w:pStyle w:val="Normal"/>
        <w:rPr>
          <w:b/>
          <w:b/>
          <w:bCs/>
        </w:rPr>
      </w:pPr>
      <w:r>
        <w:rPr/>
        <w:t>Shuohua20141128</w:t>
      </w:r>
      <w:r>
        <w:rPr>
          <w:rFonts w:cs="Segoe UI Emoji" w:ascii="Segoe UI Emoji" w:hAnsi="Segoe UI Emoji"/>
        </w:rPr>
        <w:t xml:space="preserve">  </w:t>
      </w:r>
      <w:r>
        <w:rPr/>
        <w:t>20:32</w:t>
      </w:r>
      <w:r>
        <w:rPr>
          <w:rFonts w:cs="Segoe UI Emoji" w:ascii="Segoe UI Emoji" w:hAnsi="Segoe UI Emoji"/>
        </w:rPr>
        <w:t xml:space="preserve">  </w:t>
      </w:r>
      <w:r>
        <w:rPr/>
        <w:t>梦见捡到硬币</w:t>
      </w:r>
    </w:p>
    <w:p>
      <w:pPr>
        <w:pStyle w:val="Normal"/>
        <w:rPr/>
      </w:pPr>
      <w:r>
        <w:rPr>
          <w:b/>
          <w:bCs/>
        </w:rPr>
        <w:t>女听众：</w:t>
      </w:r>
      <w:r>
        <w:rPr/>
        <w:t>有位师兄梦见捡到硬币，这个有什么说法？</w:t>
      </w:r>
    </w:p>
    <w:p>
      <w:pPr>
        <w:pStyle w:val="Normal"/>
        <w:rPr/>
      </w:pPr>
      <w:r>
        <w:rPr>
          <w:b/>
          <w:bCs/>
        </w:rPr>
        <w:t>台长答：</w:t>
      </w:r>
      <w:r>
        <w:rPr/>
        <w:t>捡到硬币有点小钱赚了（不是小房子的问题对吗？）不是，小钱，现实生活中他有点钱赚了（好的，谢谢师父）</w:t>
      </w:r>
    </w:p>
    <w:p>
      <w:pPr>
        <w:pStyle w:val="Normal"/>
        <w:rPr/>
      </w:pPr>
      <w:r>
        <w:rPr/>
      </w:r>
    </w:p>
    <w:p>
      <w:pPr>
        <w:pStyle w:val="Normal"/>
        <w:rPr>
          <w:b/>
          <w:b/>
          <w:bCs/>
        </w:rPr>
      </w:pPr>
      <w:r>
        <w:rPr/>
        <w:t>Shuohua20141128</w:t>
      </w:r>
      <w:r>
        <w:rPr>
          <w:rFonts w:cs="Segoe UI Emoji" w:ascii="Segoe UI Emoji" w:hAnsi="Segoe UI Emoji"/>
        </w:rPr>
        <w:t xml:space="preserve">  </w:t>
      </w:r>
      <w:r>
        <w:rPr/>
        <w:t>20:57</w:t>
      </w:r>
      <w:r>
        <w:rPr>
          <w:rFonts w:cs="Segoe UI Emoji" w:ascii="Segoe UI Emoji" w:hAnsi="Segoe UI Emoji"/>
        </w:rPr>
        <w:t xml:space="preserve">  </w:t>
      </w:r>
      <w:r>
        <w:rPr/>
        <w:t>关于刑场执法的警察能否修上去的问题</w:t>
      </w:r>
    </w:p>
    <w:p>
      <w:pPr>
        <w:pStyle w:val="Normal"/>
        <w:rPr/>
      </w:pPr>
      <w:r>
        <w:rPr>
          <w:b/>
          <w:bCs/>
        </w:rPr>
        <w:t>女听众：</w:t>
      </w:r>
      <w:r>
        <w:rPr/>
        <w:t>去刑场执法的警察从佛学上来说也是杀生是吧？</w:t>
      </w:r>
    </w:p>
    <w:p>
      <w:pPr>
        <w:pStyle w:val="Normal"/>
        <w:rPr/>
      </w:pPr>
      <w:r>
        <w:rPr>
          <w:b/>
          <w:bCs/>
        </w:rPr>
        <w:t>台长答：</w:t>
      </w:r>
      <w:r>
        <w:rPr/>
        <w:t>那当然了（那这种职业和菜场卖鱼杀生的职业有区别吗？）是这样的，如果这个人他本身是天上的护法神下来，他就专门来惩罚魔的，那么这种人就没有关系。但是选择了这个职业了，那毕竟是杀生呀，这个杀生毕竟也是有些冤结。问题如果有些人该死的，作为一种正法也无所谓；但是如果有些人是冤死的呢，那你也是执法的呀，如果几年之后平反昭雪了，那你说这个执法人有没有背业呀？人家做错你也背业了（对，那他也算是动因果了对不对？）那当然啦，肯定的。我问你一句话，那日本将军叫他们来杀中国人，他们是说“我们又不想杀的呀”，他们的将军叫他们杀的，你说他杀了之后他有没有因果？（肯定有）好了，杀错人了呀，怎么办呀？杀对人的话他可能因果不大，杀错人那就肯定有因果的（那这种职业能修得上去吗？）最多以后做护法神，如果他非常刚正不阿的话他可以修成护法神，只能到护法神了，其他不行了（再上一步就难了是吧？不管他在现实生活中怎么念小房子、念经？）很难了。除非他以后退休，有一句话叫做“放下屠刀，立地成佛”，也可以的呀，但是他不能做错太多事情的，这也是他的缘分。比方说他这辈子一共枪毙</w:t>
      </w:r>
      <w:r>
        <w:rPr/>
        <w:t>20</w:t>
      </w:r>
      <w:r>
        <w:rPr/>
        <w:t>个人，里边有</w:t>
      </w:r>
      <w:r>
        <w:rPr/>
        <w:t>10</w:t>
      </w:r>
      <w:r>
        <w:rPr/>
        <w:t>个人都是冤魂，那他肯定上不去了（好的，谢谢师父开示）</w:t>
      </w:r>
    </w:p>
    <w:p>
      <w:pPr>
        <w:pStyle w:val="Normal"/>
        <w:rPr/>
      </w:pPr>
      <w:r>
        <w:rPr/>
      </w:r>
    </w:p>
    <w:p>
      <w:pPr>
        <w:pStyle w:val="Normal"/>
        <w:rPr>
          <w:b/>
          <w:b/>
          <w:bCs/>
        </w:rPr>
      </w:pPr>
      <w:r>
        <w:rPr/>
        <w:t>Shuohua20141128</w:t>
      </w:r>
      <w:r>
        <w:rPr>
          <w:rFonts w:cs="Segoe UI Emoji" w:ascii="Segoe UI Emoji" w:hAnsi="Segoe UI Emoji"/>
        </w:rPr>
        <w:t xml:space="preserve">  </w:t>
      </w:r>
      <w:r>
        <w:rPr/>
        <w:t>23:33</w:t>
      </w:r>
      <w:r>
        <w:rPr>
          <w:rFonts w:cs="Segoe UI Emoji" w:ascii="Segoe UI Emoji" w:hAnsi="Segoe UI Emoji"/>
        </w:rPr>
        <w:t xml:space="preserve">  </w:t>
      </w:r>
      <w:r>
        <w:rPr/>
        <w:t>将别人送的烟酒转送出去是否有业障</w:t>
      </w:r>
    </w:p>
    <w:p>
      <w:pPr>
        <w:pStyle w:val="Normal"/>
        <w:rPr/>
      </w:pPr>
      <w:r>
        <w:rPr>
          <w:b/>
          <w:bCs/>
        </w:rPr>
        <w:t>女听众：</w:t>
      </w:r>
      <w:r>
        <w:rPr/>
        <w:t>过年过节的时候礼尚往来，有很多送的烟酒，我们转送出去的话有业障吗？</w:t>
      </w:r>
    </w:p>
    <w:p>
      <w:pPr>
        <w:pStyle w:val="Normal"/>
        <w:rPr/>
      </w:pPr>
      <w:r>
        <w:rPr>
          <w:b/>
          <w:bCs/>
        </w:rPr>
        <w:t>台长答：</w:t>
      </w:r>
      <w:r>
        <w:rPr/>
        <w:t>烟酒转送出去应该没有什么。我觉得如果在正常范围当中数量不是很大的，真的是礼尚往来，那也没什么大问题呀。你没拿呀，你送出去了你没拿呀，人家送给你的你转送给其他人了，要真的转送就没事了（好，谢谢师父）</w:t>
      </w:r>
    </w:p>
    <w:p>
      <w:pPr>
        <w:pStyle w:val="Normal"/>
        <w:rPr/>
      </w:pPr>
      <w:r>
        <w:rPr/>
      </w:r>
    </w:p>
    <w:p>
      <w:pPr>
        <w:pStyle w:val="Normal"/>
        <w:rPr>
          <w:b/>
          <w:b/>
          <w:bCs/>
        </w:rPr>
      </w:pPr>
      <w:r>
        <w:rPr/>
        <w:t>Shuohua20141128</w:t>
      </w:r>
      <w:r>
        <w:rPr>
          <w:rFonts w:cs="Segoe UI Emoji" w:ascii="Segoe UI Emoji" w:hAnsi="Segoe UI Emoji"/>
        </w:rPr>
        <w:t xml:space="preserve">  </w:t>
      </w:r>
      <w:r>
        <w:rPr/>
        <w:t>24:19</w:t>
      </w:r>
      <w:r>
        <w:rPr>
          <w:rFonts w:cs="Segoe UI Emoji" w:ascii="Segoe UI Emoji" w:hAnsi="Segoe UI Emoji"/>
        </w:rPr>
        <w:t xml:space="preserve">  </w:t>
      </w:r>
      <w:r>
        <w:rPr/>
        <w:t>七仙女与董永的故事是真的吗</w:t>
      </w:r>
    </w:p>
    <w:p>
      <w:pPr>
        <w:pStyle w:val="Normal"/>
        <w:rPr/>
      </w:pPr>
      <w:r>
        <w:rPr>
          <w:b/>
          <w:bCs/>
        </w:rPr>
        <w:t>女听众：</w:t>
      </w:r>
      <w:r>
        <w:rPr/>
        <w:t>师父，我还问一个比较幼稚的问题，七仙女和董永是真的吗？</w:t>
      </w:r>
    </w:p>
    <w:p>
      <w:pPr>
        <w:pStyle w:val="Normal"/>
        <w:rPr/>
      </w:pPr>
      <w:r>
        <w:rPr>
          <w:b/>
          <w:bCs/>
        </w:rPr>
        <w:t>台长答：</w:t>
      </w:r>
      <w:r>
        <w:rPr/>
        <w:t>呵呵……你讲下去，我看你幼稚到哪个程度（在天上不是很好吗？为什么七仙女还要下凡来？而且她是逃下来的？）我问你，人间和天界有没有关系啊？（肯定有的）好，为什么有啊？因为很多天上的仙都是投人之后变成仙的，他跟人间有没有感情呀？比方说你的爸爸妈妈走掉了之后在天上做仙了，他在人间待过对不对？人间很多的情情感感他放不下，你明白了吗？（他成仙的话还有记忆对吗？）对了，问题就在这里，他全记得住，而且很多人为什么下来还要再做牛做马到你们家里来还你债呀？过去有一句话叫“披毛戴角来还”，到你家变成牛也要来还你家过去的债（她想到这个有缘的家庭来是她自己说来就能来的吗？）不能来的，所以叫逃下来的，呵呵……因为她是仙嘛，所以她就可以逃了。在地狱里面小鬼都能逃，所以有些孤魂野鬼、有些恶鬼，他就逃出来的。七月十五他不关进去的，到了时候他就附在人身上的，他就附在经常神经兮兮的人身上了。像七仙女跟董永没有缘分的？上辈子肯定有缘分的，她就下来要嫁给他。但是嫁给他，她也要有一个女人的身体的。很多女孩子负有天上的使命，到了人间来，她本来是天上的。所以有些女孩子为什么这么聪明啊？最近我看祖籍国有一个女孩子只有</w:t>
      </w:r>
      <w:r>
        <w:rPr/>
        <w:t>6</w:t>
      </w:r>
      <w:r>
        <w:rPr/>
        <w:t>岁，唐宋明清各种诗词背得滚瓜烂熟，你说这种女孩子</w:t>
      </w:r>
      <w:r>
        <w:rPr/>
        <w:t>6</w:t>
      </w:r>
      <w:r>
        <w:rPr/>
        <w:t>岁怎么可能啊。当场作诗，当场讲出来的都是文言文，你讲得出来吗？爸爸妈妈能教成这样啊？这种孩子是天才呀，什么叫天才？天上带下来的才呀（明白了，师父）</w:t>
      </w:r>
    </w:p>
    <w:p>
      <w:pPr>
        <w:pStyle w:val="Normal"/>
        <w:rPr/>
      </w:pPr>
      <w:r>
        <w:rPr/>
      </w:r>
    </w:p>
    <w:p>
      <w:pPr>
        <w:pStyle w:val="Normal"/>
        <w:rPr>
          <w:b/>
          <w:b/>
          <w:bCs/>
        </w:rPr>
      </w:pPr>
      <w:r>
        <w:rPr/>
        <w:t>Shuohua20141128</w:t>
      </w:r>
      <w:r>
        <w:rPr>
          <w:rFonts w:cs="Segoe UI Emoji" w:ascii="Segoe UI Emoji" w:hAnsi="Segoe UI Emoji"/>
        </w:rPr>
        <w:t xml:space="preserve">  </w:t>
      </w:r>
      <w:r>
        <w:rPr/>
        <w:t>27:24</w:t>
      </w:r>
      <w:r>
        <w:rPr>
          <w:rFonts w:cs="Segoe UI Emoji" w:ascii="Segoe UI Emoji" w:hAnsi="Segoe UI Emoji"/>
        </w:rPr>
        <w:t xml:space="preserve">  </w:t>
      </w:r>
      <w:r>
        <w:rPr/>
        <w:t>精神追求比较多有什么说法吗</w:t>
      </w:r>
    </w:p>
    <w:p>
      <w:pPr>
        <w:pStyle w:val="Normal"/>
        <w:rPr/>
      </w:pPr>
      <w:r>
        <w:rPr>
          <w:b/>
          <w:bCs/>
        </w:rPr>
        <w:t>女听众：</w:t>
      </w:r>
      <w:r>
        <w:rPr/>
        <w:t>如果说一个人从小在精神方面追求比较执著一点，在物质方面好像随意一点，这个人有什么说法吗？</w:t>
      </w:r>
    </w:p>
    <w:p>
      <w:pPr>
        <w:pStyle w:val="Normal"/>
        <w:rPr/>
      </w:pPr>
      <w:r>
        <w:rPr>
          <w:b/>
          <w:bCs/>
        </w:rPr>
        <w:t>台长答：</w:t>
      </w:r>
      <w:r>
        <w:rPr/>
        <w:t>对精神上追求得比较多一点，对物质追求比较少一点，说明这个人有物质基础。他投胎投到有钱人家里他就会追求精神上的东西，投胎投了很穷的人家里他就会追求物质上的东西（不是说他就是前世有修或者是……）那当然有修了，他能够投在有钱人家里他一定有修的（就是说在比较贫穷的家里面比较不会追求精神上面的东西，对吧？）对了。他哪有时间追求精神呀？很多人整天打工，朝九晚五的，天天都要上班，回家做事，做了事情累得不得了，睡觉。第二天再这么做，天天这么做，他哪会想到修心啊？你看修心的人要么苦得不得了，他想找寻一条出路；要么就是比较有钱的人，他觉得应该学一点风情雅致，学一点文化、修养，学一点精神上的东西。因为他不愁吃不愁穿，所以他在精神上才开始追求的。他天天为生活所迫，你说他哪有时间来精神上陶冶自己的情操啊？（还是以物质为基础的对吧？）对了。我问你，你说一个人天天上班下班都忙不过来，你还说我来学画画、我来学诗歌表演，哪有时间啊？上班赚钱都来不及啦（明白了，谢谢师父）</w:t>
      </w:r>
    </w:p>
    <w:p>
      <w:pPr>
        <w:pStyle w:val="Normal"/>
        <w:rPr/>
      </w:pPr>
      <w:r>
        <w:rPr/>
      </w:r>
    </w:p>
    <w:p>
      <w:pPr>
        <w:pStyle w:val="Normal"/>
        <w:rPr>
          <w:b/>
          <w:b/>
          <w:bCs/>
        </w:rPr>
      </w:pPr>
      <w:r>
        <w:rPr/>
        <w:t>Shuohua20141128</w:t>
      </w:r>
      <w:r>
        <w:rPr>
          <w:rFonts w:cs="Segoe UI Emoji" w:ascii="Segoe UI Emoji" w:hAnsi="Segoe UI Emoji"/>
        </w:rPr>
        <w:t xml:space="preserve">  </w:t>
      </w:r>
      <w:r>
        <w:rPr/>
        <w:t>29:37</w:t>
      </w:r>
      <w:r>
        <w:rPr>
          <w:rFonts w:cs="Segoe UI Emoji" w:ascii="Segoe UI Emoji" w:hAnsi="Segoe UI Emoji"/>
        </w:rPr>
        <w:t xml:space="preserve">  </w:t>
      </w:r>
      <w:r>
        <w:rPr/>
        <w:t>念经好了小房子不能停</w:t>
      </w:r>
    </w:p>
    <w:p>
      <w:pPr>
        <w:pStyle w:val="Normal"/>
        <w:rPr/>
      </w:pPr>
      <w:r>
        <w:rPr>
          <w:b/>
          <w:bCs/>
        </w:rPr>
        <w:t>女听众：</w:t>
      </w:r>
      <w:r>
        <w:rPr/>
        <w:t>我儿子以前玩游戏，现在很好了，我以前给他许的小房子都是</w:t>
      </w:r>
      <w:r>
        <w:rPr/>
        <w:t>108</w:t>
      </w:r>
      <w:r>
        <w:rPr/>
        <w:t>张一拨一拨的，那么现在应该</w:t>
      </w:r>
      <w:r>
        <w:rPr/>
        <w:t>21</w:t>
      </w:r>
      <w:r>
        <w:rPr/>
        <w:t>张</w:t>
      </w:r>
      <w:r>
        <w:rPr/>
        <w:t>21</w:t>
      </w:r>
      <w:r>
        <w:rPr/>
        <w:t>张够了吧？</w:t>
      </w:r>
    </w:p>
    <w:p>
      <w:pPr>
        <w:pStyle w:val="Normal"/>
        <w:rPr/>
      </w:pPr>
      <w:r>
        <w:rPr>
          <w:b/>
          <w:bCs/>
        </w:rPr>
        <w:t>台长答：</w:t>
      </w:r>
      <w:r>
        <w:rPr/>
        <w:t>对，继续给他念，不能停的，停了就倒退了（我不会停的，我就怕少许了会不会有反复）少许了也不会，就是一点点这么循序渐进努力（谢谢师父，您要保重身体）师父最近很累呀（是的，您一定要保重身体，我们都会给您放生的）谢谢你们（谢谢师父，再见）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20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5</w:t>
      </w:r>
      <w:r>
        <w:rPr/>
        <w:t>日，星期五，农历是十月十四。明天就是星期六了，农历十月十五，希望大家多吃素、多念经。好，下面就开始解答听众朋友们问题。</w:t>
      </w:r>
    </w:p>
    <w:p>
      <w:pPr>
        <w:pStyle w:val="Normal"/>
        <w:rPr/>
      </w:pPr>
      <w:r>
        <w:rPr/>
      </w:r>
    </w:p>
    <w:p>
      <w:pPr>
        <w:pStyle w:val="Normal"/>
        <w:rPr/>
      </w:pPr>
      <w:r>
        <w:rPr/>
        <w:t>Shuohua20141205</w:t>
      </w:r>
      <w:r>
        <w:rPr>
          <w:rFonts w:cs="Segoe UI Emoji" w:ascii="Segoe UI Emoji" w:hAnsi="Segoe UI Emoji"/>
        </w:rPr>
        <w:t xml:space="preserve">  </w:t>
      </w:r>
      <w:r>
        <w:rPr/>
        <w:t>00:59</w:t>
      </w:r>
      <w:r>
        <w:rPr>
          <w:rFonts w:cs="Segoe UI Emoji" w:ascii="Segoe UI Emoji" w:hAnsi="Segoe UI Emoji"/>
        </w:rPr>
        <w:t xml:space="preserve">  </w:t>
      </w:r>
      <w:r>
        <w:rPr/>
        <w:t>关于属相相配的问题</w:t>
      </w:r>
    </w:p>
    <w:p>
      <w:pPr>
        <w:pStyle w:val="Normal"/>
        <w:rPr/>
      </w:pPr>
      <w:r>
        <w:rPr>
          <w:b/>
          <w:bCs/>
        </w:rPr>
        <w:t>男听众：</w:t>
      </w:r>
      <w:r>
        <w:rPr/>
        <w:t>记得师父说过属鸡的和属狗的，鸡鸡狗狗不行，同一个属相也不行。那针对十二生肖里的属相，比如属老鼠的找什么属相比较好呢？</w:t>
      </w:r>
    </w:p>
    <w:p>
      <w:pPr>
        <w:pStyle w:val="Normal"/>
        <w:rPr/>
      </w:pPr>
      <w:r>
        <w:rPr>
          <w:b/>
          <w:bCs/>
        </w:rPr>
        <w:t>台长答：</w:t>
      </w:r>
      <w:r>
        <w:rPr/>
        <w:t>呵呵，属老鼠的跟猪不是挺好的嘛，跟羊也蛮好的，这里边都有讲究的。</w:t>
      </w:r>
    </w:p>
    <w:p>
      <w:pPr>
        <w:pStyle w:val="Normal"/>
        <w:rPr/>
      </w:pPr>
      <w:r>
        <w:rPr/>
      </w:r>
    </w:p>
    <w:p>
      <w:pPr>
        <w:pStyle w:val="Normal"/>
        <w:rPr/>
      </w:pPr>
      <w:r>
        <w:rPr/>
        <w:t>Shuohua20141205</w:t>
      </w:r>
      <w:r>
        <w:rPr>
          <w:rFonts w:cs="Segoe UI Emoji" w:ascii="Segoe UI Emoji" w:hAnsi="Segoe UI Emoji"/>
        </w:rPr>
        <w:t xml:space="preserve">  </w:t>
      </w:r>
      <w:r>
        <w:rPr/>
        <w:t>01:30</w:t>
      </w:r>
      <w:r>
        <w:rPr>
          <w:rFonts w:cs="Segoe UI Emoji" w:ascii="Segoe UI Emoji" w:hAnsi="Segoe UI Emoji"/>
        </w:rPr>
        <w:t xml:space="preserve">  </w:t>
      </w:r>
      <w:r>
        <w:rPr/>
        <w:t>点小房子所垫红布不能小于两尺，叠起来最小不能小于</w:t>
      </w:r>
      <w:r>
        <w:rPr/>
        <w:t>A4</w:t>
      </w:r>
    </w:p>
    <w:p>
      <w:pPr>
        <w:pStyle w:val="Normal"/>
        <w:rPr/>
      </w:pPr>
      <w:r>
        <w:rPr>
          <w:b/>
          <w:bCs/>
        </w:rPr>
        <w:t>男听众：</w:t>
      </w:r>
      <w:r>
        <w:rPr/>
        <w:t>昨天师父开示了点小房子垫的红纸或红布，长和宽不低于</w:t>
      </w:r>
      <w:r>
        <w:rPr/>
        <w:t>60</w:t>
      </w:r>
      <w:r>
        <w:rPr/>
        <w:t>厘米，是这样吗师父？</w:t>
      </w:r>
    </w:p>
    <w:p>
      <w:pPr>
        <w:pStyle w:val="Normal"/>
        <w:rPr/>
      </w:pPr>
      <w:r>
        <w:rPr>
          <w:b/>
          <w:bCs/>
        </w:rPr>
        <w:t>台长答：</w:t>
      </w:r>
      <w:r>
        <w:rPr/>
        <w:t>是的。这个问题昨天都在传，这个布要两尺长，是地府规定的尺寸。现在我们家里很小，昨天这个事情我也问了菩萨了，菩萨说尺寸不能短，一定要两尺，但是可以把它叠起来，因为它红的磁场在那里。所以你可以叠起来小一点，不要占了太多地方，可以叠到最小不能小于</w:t>
      </w:r>
      <w:r>
        <w:rPr/>
        <w:t>A4</w:t>
      </w:r>
      <w:r>
        <w:rPr/>
        <w:t>纸。如果你没那么大、没那么厚的话，这个磁场力不够，照样有孤魂野鬼来拿（明白。师父，这个是最新的开示，以前没有，是不是根据这种天时，来加上这一种？）对，因为这个是地府的规定。昨天我问菩萨了，我说这个事情可不可以小一点？连菩萨都说这个是地府的规定，菩萨都不动因果的，地府里边都规定这个，你就必须得这个规定。否则的话孤魂野鬼来了，你就很麻烦了。台长过去也是对你们要求不高的，像这种事情我为什么要问菩萨，这个东西不能乱来的，不能乱讲的。这种事情你要当场就问菩萨，就说可不可以小一点？“不行”，菩萨说不行（明白。点的时候拿出来铺上，用完了把那个红纸再包起来就可以，是这样吧？）对，如果你有地方就铺上，如果没地方就叠起来小一点，把小房子放在当中，就好了。</w:t>
      </w:r>
    </w:p>
    <w:p>
      <w:pPr>
        <w:pStyle w:val="Normal"/>
        <w:rPr/>
      </w:pPr>
      <w:r>
        <w:rPr/>
      </w:r>
    </w:p>
    <w:p>
      <w:pPr>
        <w:pStyle w:val="Normal"/>
        <w:rPr/>
      </w:pPr>
      <w:r>
        <w:rPr/>
        <w:t>Shuohua20141205</w:t>
      </w:r>
      <w:r>
        <w:rPr>
          <w:rFonts w:cs="Segoe UI Emoji" w:ascii="Segoe UI Emoji" w:hAnsi="Segoe UI Emoji"/>
        </w:rPr>
        <w:t xml:space="preserve">  </w:t>
      </w:r>
      <w:r>
        <w:rPr/>
        <w:t>03:47</w:t>
      </w:r>
      <w:r>
        <w:rPr>
          <w:rFonts w:cs="Segoe UI Emoji" w:ascii="Segoe UI Emoji" w:hAnsi="Segoe UI Emoji"/>
        </w:rPr>
        <w:t xml:space="preserve">  </w:t>
      </w:r>
      <w:r>
        <w:rPr/>
        <w:t>亡人到天上是否脱离六道</w:t>
      </w:r>
    </w:p>
    <w:p>
      <w:pPr>
        <w:pStyle w:val="Normal"/>
        <w:rPr/>
      </w:pPr>
      <w:r>
        <w:rPr>
          <w:b/>
          <w:bCs/>
        </w:rPr>
        <w:t>男听众：</w:t>
      </w:r>
      <w:r>
        <w:rPr/>
        <w:t>师父以前图腾节目看两个亡人，一个在月下老人那里，一个在太上老君那里。是不是这两个亡人在那里已经脱离六道轮回了？</w:t>
      </w:r>
    </w:p>
    <w:p>
      <w:pPr>
        <w:pStyle w:val="Normal"/>
        <w:rPr/>
      </w:pPr>
      <w:r>
        <w:rPr>
          <w:b/>
          <w:bCs/>
        </w:rPr>
        <w:t>台长答：</w:t>
      </w:r>
      <w:r>
        <w:rPr/>
        <w:t>应该是没有，因为每一个天都有不同的功能。太上老君是不是没有脱离六道？他不是的，他已经是天上的菩萨到</w:t>
      </w:r>
      <w:r>
        <w:rPr/>
        <w:t>taixing</w:t>
      </w:r>
      <w:r>
        <w:rPr/>
        <w:t>宫，是派下来在这里坐镇的，用现在话说，派你到哪一个部，让你去做部长的话，一定是中央首长了，是这个概念。但是你在这个部里边干活，你不一定是中央首长。</w:t>
      </w:r>
    </w:p>
    <w:p>
      <w:pPr>
        <w:pStyle w:val="Normal"/>
        <w:rPr/>
      </w:pPr>
      <w:r>
        <w:rPr/>
      </w:r>
    </w:p>
    <w:p>
      <w:pPr>
        <w:pStyle w:val="Normal"/>
        <w:rPr/>
      </w:pPr>
      <w:r>
        <w:rPr/>
        <w:t>Shuohua20141205</w:t>
      </w:r>
      <w:r>
        <w:rPr>
          <w:rFonts w:cs="Segoe UI Emoji" w:ascii="Segoe UI Emoji" w:hAnsi="Segoe UI Emoji"/>
        </w:rPr>
        <w:t xml:space="preserve">  </w:t>
      </w:r>
      <w:r>
        <w:rPr/>
        <w:t>04:44</w:t>
      </w:r>
      <w:r>
        <w:rPr>
          <w:rFonts w:cs="Segoe UI Emoji" w:ascii="Segoe UI Emoji" w:hAnsi="Segoe UI Emoji"/>
        </w:rPr>
        <w:t xml:space="preserve">  </w:t>
      </w:r>
      <w:r>
        <w:rPr/>
        <w:t>梦考不过除了念礼佛有时还需念小房子</w:t>
      </w:r>
    </w:p>
    <w:p>
      <w:pPr>
        <w:pStyle w:val="Normal"/>
        <w:rPr/>
      </w:pPr>
      <w:r>
        <w:rPr>
          <w:b/>
          <w:bCs/>
        </w:rPr>
        <w:t>男听众：</w:t>
      </w:r>
      <w:r>
        <w:rPr/>
        <w:t>针对梦考不过或者是做错事情需要念</w:t>
      </w:r>
      <w:r>
        <w:rPr/>
        <w:t>49</w:t>
      </w:r>
      <w:r>
        <w:rPr/>
        <w:t>遍或者是</w:t>
      </w:r>
      <w:r>
        <w:rPr/>
        <w:t>108</w:t>
      </w:r>
      <w:r>
        <w:rPr/>
        <w:t>遍礼佛大忏悔文（对），针对这些还需要送小房子吗？</w:t>
      </w:r>
    </w:p>
    <w:p>
      <w:pPr>
        <w:pStyle w:val="Normal"/>
        <w:rPr/>
      </w:pPr>
      <w:r>
        <w:rPr>
          <w:b/>
          <w:bCs/>
        </w:rPr>
        <w:t>台长答：</w:t>
      </w:r>
      <w:r>
        <w:rPr/>
        <w:t>要看什么样的梦考，你今天吃素没过去，念几遍礼佛大忏悔文就可以了；如果你今天在梦中杀人了，肯定要念小房子。地府杀的那个人是鬼呀，你也是杀人啊（那要几张小房子呢？）梦到杀人是</w:t>
      </w:r>
      <w:r>
        <w:rPr/>
        <w:t>21</w:t>
      </w:r>
      <w:r>
        <w:rPr/>
        <w:t>张（好的。直接和菩萨说因为梦考没过，针对杀人这个事我念</w:t>
      </w:r>
      <w:r>
        <w:rPr/>
        <w:t>21</w:t>
      </w:r>
      <w:r>
        <w:rPr/>
        <w:t>张小房子？）对，梦考没过呀。</w:t>
      </w:r>
    </w:p>
    <w:p>
      <w:pPr>
        <w:pStyle w:val="Normal"/>
        <w:rPr/>
      </w:pPr>
      <w:r>
        <w:rPr/>
      </w:r>
    </w:p>
    <w:p>
      <w:pPr>
        <w:pStyle w:val="Normal"/>
        <w:rPr/>
      </w:pPr>
      <w:r>
        <w:rPr/>
        <w:t>Shuohua20141205</w:t>
      </w:r>
      <w:r>
        <w:rPr>
          <w:rFonts w:cs="Segoe UI Emoji" w:ascii="Segoe UI Emoji" w:hAnsi="Segoe UI Emoji"/>
        </w:rPr>
        <w:t xml:space="preserve">  </w:t>
      </w:r>
      <w:r>
        <w:rPr/>
        <w:t>05:38</w:t>
      </w:r>
      <w:r>
        <w:rPr>
          <w:rFonts w:cs="Segoe UI Emoji" w:ascii="Segoe UI Emoji" w:hAnsi="Segoe UI Emoji"/>
        </w:rPr>
        <w:t xml:space="preserve">  </w:t>
      </w:r>
      <w:r>
        <w:rPr/>
        <w:t>财务人员按照老板指示违规操作是否有业障</w:t>
      </w:r>
    </w:p>
    <w:p>
      <w:pPr>
        <w:pStyle w:val="Normal"/>
        <w:rPr/>
      </w:pPr>
      <w:r>
        <w:rPr>
          <w:b/>
          <w:bCs/>
        </w:rPr>
        <w:t>男听众：</w:t>
      </w:r>
      <w:r>
        <w:rPr/>
        <w:t>有一个同修在一家医药公司做财务经理，已经工作</w:t>
      </w:r>
      <w:r>
        <w:rPr/>
        <w:t>7</w:t>
      </w:r>
      <w:r>
        <w:rPr/>
        <w:t>年了，但是这个企业存在避税。他学习心灵法门之后觉得这样的工作是有业障的，但是他还是按照老板的指示去做，如果换其他的单位，也还是做一些财务方面的工作，除非不做财务了。他现在很迷茫，不知道该怎么办，他也是拿正常工资。请问这样有业障吗？业障大小怎样？请师父开示一下。</w:t>
      </w:r>
    </w:p>
    <w:p>
      <w:pPr>
        <w:pStyle w:val="Normal"/>
        <w:rPr/>
      </w:pPr>
      <w:r>
        <w:rPr>
          <w:b/>
          <w:bCs/>
        </w:rPr>
        <w:t>台长答：</w:t>
      </w:r>
      <w:r>
        <w:rPr/>
        <w:t>业障非常小，叫他自己念念就好了。他这个事情可以跟菩萨讲的，只要假装不知道就可以了，但是要真不知道是更好，呵呵。因为这个是老板造的因、造的孽，跟他没关系。我问你一句话，比方说现在贪官被发现了，出事的话，你说是下面的人负责还是上面的人负责？（上面的人负责）好了，那么谁受业报了？（那礼佛大忏悔文念</w:t>
      </w:r>
      <w:r>
        <w:rPr/>
        <w:t>5</w:t>
      </w:r>
      <w:r>
        <w:rPr/>
        <w:t>遍就可以是吧？）对，经常念念礼佛大忏悔文吧。如果跟菩萨讲你有好的意愿，“菩萨，我想更如理如法，我想以后能够更好，我不想参与一些事情”，菩萨就会帮你想办法换的（好的）末法时期灵得不得了。</w:t>
      </w:r>
    </w:p>
    <w:p>
      <w:pPr>
        <w:pStyle w:val="Normal"/>
        <w:rPr/>
      </w:pPr>
      <w:r>
        <w:rPr/>
      </w:r>
    </w:p>
    <w:p>
      <w:pPr>
        <w:pStyle w:val="Normal"/>
        <w:rPr/>
      </w:pPr>
      <w:r>
        <w:rPr/>
        <w:t>Shuohua20141205</w:t>
      </w:r>
      <w:r>
        <w:rPr>
          <w:rFonts w:cs="Segoe UI Emoji" w:ascii="Segoe UI Emoji" w:hAnsi="Segoe UI Emoji"/>
        </w:rPr>
        <w:t xml:space="preserve">  </w:t>
      </w:r>
      <w:r>
        <w:rPr/>
        <w:t>07:16</w:t>
      </w:r>
      <w:r>
        <w:rPr>
          <w:rFonts w:cs="Segoe UI Emoji" w:ascii="Segoe UI Emoji" w:hAnsi="Segoe UI Emoji"/>
        </w:rPr>
        <w:t xml:space="preserve">  </w:t>
      </w:r>
      <w:r>
        <w:rPr/>
        <w:t>为何忏悔的事情会反复出现</w:t>
      </w:r>
    </w:p>
    <w:p>
      <w:pPr>
        <w:pStyle w:val="Normal"/>
        <w:rPr/>
      </w:pPr>
      <w:r>
        <w:rPr>
          <w:b/>
          <w:bCs/>
        </w:rPr>
        <w:t>男听众：</w:t>
      </w:r>
      <w:r>
        <w:rPr/>
        <w:t>同修发心发愿一辈子要好好地清修，让自己像菩萨一样身心干净，也深深忏悔以前的邪淫。可是为什么做错的事情过段时间又浮在脑海中，而自己并没有想再去邪淫的念头？每当这个时候会加强念礼佛大忏悔文忏悔之前所做的错事，还有求菩萨去除种种邪思邪念的妄想，让自己恢复干净，然后慢慢就没有了这些念头。请师父慈悲开示，为什么会有这样的反复，是修行修心上的退步还是戒律没有守好呢？</w:t>
      </w:r>
    </w:p>
    <w:p>
      <w:pPr>
        <w:pStyle w:val="Normal"/>
        <w:rPr/>
      </w:pPr>
      <w:r>
        <w:rPr>
          <w:b/>
          <w:bCs/>
        </w:rPr>
        <w:t>台长答：</w:t>
      </w:r>
      <w:r>
        <w:rPr/>
        <w:t>这个事情告诉你，因为你是人，是人就得受人间的苦报；因为你是人，你的肉欲、肉身还在轮回当中。什么叫轮回？做过的事情又来了叫轮回。我们坐火车今天这个地方去过了，明天要再来一次；今天上班上过了，一天下来累得不得了，明天早上又开始累了。不叫轮回吗？那么肉身也是这样，过去做过邪淫，现在说“哎呀，我不想做了”，那么克制一段时间之后为什么又会做呢？因为轮回呀。他的肉身在不断的运作当中，也就说在人体内分泌的运作当中，因为你是人，你就会产生一种欲望，而这种欲望就会不停地在你身上。也就是说不停地有洪水来，你就不停地去努力怎么样来避开死亡，道理是一样的。所以只要你是做人，你就必须一直这么来顶住自己这些欲望，一直顶到你死，那么你成功了，你就上去了，那以后就没有这种欲望了。你只要有这种欲望就说明你还没有修成。不是退步也不是戒律没守好，就说它会自然来的，就像一个人一样，很多人说“我很苦”，他为什么还要继续苦？很简单，他脱离不了呀，他是在人间呀。很多人说，“我不生孩子了，生孩子的时候这么痛”，那为什么过两年又生了？因为人是好了伤疤忘了痛，实际上就是在轮回之中。</w:t>
      </w:r>
    </w:p>
    <w:p>
      <w:pPr>
        <w:pStyle w:val="Normal"/>
        <w:rPr/>
      </w:pPr>
      <w:r>
        <w:rPr/>
      </w:r>
    </w:p>
    <w:p>
      <w:pPr>
        <w:pStyle w:val="Normal"/>
        <w:rPr/>
      </w:pPr>
      <w:r>
        <w:rPr/>
        <w:t>Shuohua20141205</w:t>
      </w:r>
      <w:r>
        <w:rPr>
          <w:rFonts w:cs="Segoe UI Emoji" w:ascii="Segoe UI Emoji" w:hAnsi="Segoe UI Emoji"/>
        </w:rPr>
        <w:t xml:space="preserve">  </w:t>
      </w:r>
      <w:r>
        <w:rPr/>
        <w:t>10:34</w:t>
      </w:r>
      <w:r>
        <w:rPr>
          <w:rFonts w:cs="Segoe UI Emoji" w:ascii="Segoe UI Emoji" w:hAnsi="Segoe UI Emoji"/>
        </w:rPr>
        <w:t xml:space="preserve">  </w:t>
      </w:r>
      <w:r>
        <w:rPr/>
        <w:t>吃全素后梦到没吃素说明吃得不干净</w:t>
      </w:r>
    </w:p>
    <w:p>
      <w:pPr>
        <w:pStyle w:val="Normal"/>
        <w:rPr/>
      </w:pPr>
      <w:r>
        <w:rPr>
          <w:b/>
          <w:bCs/>
        </w:rPr>
        <w:t>男听众：</w:t>
      </w:r>
      <w:r>
        <w:rPr/>
        <w:t>有一位同修已经吃全素，梦考也通过了，在生活中根本不会想吃荤。如果同修梦到自己好像没有吃全素，是不是说明自己吃得不干净？</w:t>
      </w:r>
    </w:p>
    <w:p>
      <w:pPr>
        <w:pStyle w:val="Normal"/>
        <w:rPr/>
      </w:pPr>
      <w:r>
        <w:rPr>
          <w:b/>
          <w:bCs/>
        </w:rPr>
        <w:t>台长答：</w:t>
      </w:r>
      <w:r>
        <w:rPr/>
        <w:t>应该是的。那就是菩萨提醒了，现在护法神厉害得不得了（好的）</w:t>
      </w:r>
    </w:p>
    <w:p>
      <w:pPr>
        <w:pStyle w:val="Normal"/>
        <w:rPr/>
      </w:pPr>
      <w:r>
        <w:rPr/>
      </w:r>
    </w:p>
    <w:p>
      <w:pPr>
        <w:pStyle w:val="Normal"/>
        <w:rPr/>
      </w:pPr>
      <w:r>
        <w:rPr/>
        <w:t>Shuohua20141205</w:t>
      </w:r>
      <w:r>
        <w:rPr>
          <w:rFonts w:cs="Segoe UI Emoji" w:ascii="Segoe UI Emoji" w:hAnsi="Segoe UI Emoji"/>
        </w:rPr>
        <w:t xml:space="preserve">  </w:t>
      </w:r>
      <w:r>
        <w:rPr/>
        <w:t>11:01</w:t>
      </w:r>
      <w:r>
        <w:rPr>
          <w:rFonts w:cs="Segoe UI Emoji" w:ascii="Segoe UI Emoji" w:hAnsi="Segoe UI Emoji"/>
        </w:rPr>
        <w:t xml:space="preserve">  </w:t>
      </w:r>
      <w:r>
        <w:rPr/>
        <w:t>读《白话佛法》配音乐的问题</w:t>
      </w:r>
    </w:p>
    <w:p>
      <w:pPr>
        <w:pStyle w:val="Normal"/>
        <w:rPr/>
      </w:pPr>
      <w:r>
        <w:rPr>
          <w:b/>
          <w:bCs/>
        </w:rPr>
        <w:t>男听众：</w:t>
      </w:r>
      <w:r>
        <w:rPr/>
        <w:t>现在很多群里在共修《白话佛法》，大家都用一种软件配上一种音乐读《白话佛法》。请问师父，是否可以这样做？</w:t>
      </w:r>
    </w:p>
    <w:p>
      <w:pPr>
        <w:pStyle w:val="Normal"/>
        <w:rPr/>
      </w:pPr>
      <w:r>
        <w:rPr>
          <w:b/>
          <w:bCs/>
        </w:rPr>
        <w:t>台长答：</w:t>
      </w:r>
      <w:r>
        <w:rPr/>
        <w:t>什么音乐很重要的。你配上什么音乐那就是什么样的菩萨会来。你配上天乐，很好听的，那就天上的仙来；你要是菩萨的音乐，就菩萨来；你要是弄个迪斯科，那么下面的小鬼就来了。你去看，迪斯科就是下面的音乐呀，你看看群魔乱舞，上下一起动。好好的一个人，弄得像猴子一样的，你看现在人像人吗？“我爷爷来了”，摇头晃脑、穿个短裤，穿的衣服都赤身露体的，在那里两个手举在上面就这么晃，说你爷爷，你会尊敬他吗？呵呵。这都是地府小鬼的动作呀，全是地府的东西，你要看什么样档次的，呵呵（明白）</w:t>
      </w:r>
    </w:p>
    <w:p>
      <w:pPr>
        <w:pStyle w:val="Normal"/>
        <w:rPr/>
      </w:pPr>
      <w:r>
        <w:rPr/>
      </w:r>
    </w:p>
    <w:p>
      <w:pPr>
        <w:pStyle w:val="Normal"/>
        <w:rPr/>
      </w:pPr>
      <w:r>
        <w:rPr/>
        <w:t>Shuohua20141205</w:t>
      </w:r>
      <w:r>
        <w:rPr>
          <w:rFonts w:cs="Segoe UI Emoji" w:ascii="Segoe UI Emoji" w:hAnsi="Segoe UI Emoji"/>
        </w:rPr>
        <w:t xml:space="preserve">  </w:t>
      </w:r>
      <w:r>
        <w:rPr/>
        <w:t>12:20</w:t>
      </w:r>
      <w:r>
        <w:rPr>
          <w:rFonts w:cs="Segoe UI Emoji" w:ascii="Segoe UI Emoji" w:hAnsi="Segoe UI Emoji"/>
        </w:rPr>
        <w:t xml:space="preserve">  </w:t>
      </w:r>
      <w:r>
        <w:rPr/>
        <w:t>关于群里共修读《白话佛法》的问题</w:t>
      </w:r>
    </w:p>
    <w:p>
      <w:pPr>
        <w:pStyle w:val="Normal"/>
        <w:rPr/>
      </w:pPr>
      <w:r>
        <w:rPr>
          <w:b/>
          <w:bCs/>
        </w:rPr>
        <w:t>男听众：</w:t>
      </w:r>
      <w:r>
        <w:rPr/>
        <w:t>现在有这么一个趋势，有的同修读《白话佛法》的声音比较好听一些，放到群里大家听他读的《白话佛法》。这样做如理如法吗？</w:t>
      </w:r>
    </w:p>
    <w:p>
      <w:pPr>
        <w:pStyle w:val="Normal"/>
        <w:rPr/>
      </w:pPr>
      <w:r>
        <w:rPr>
          <w:b/>
          <w:bCs/>
        </w:rPr>
        <w:t>台长答：</w:t>
      </w:r>
      <w:r>
        <w:rPr/>
        <w:t>要看的，声音有两种，一种是庄严的声音好听，一种是比较嗲的声音。女人嗲的声音最好少念，声音、语调要干净，不能嗲。她一念念得嗲了，那不害人呢，那些男的骨头轻了（嗯。今天问这个问题我在想，比如有的主持人，他虽然声音很好听，但是内心不好，这样念出来的气场也会影响到别的同修，是吧？）那当然了。他里边的东西如果是很肮脏的，声音再好听出来照样影响人家气场的（结果有一位同修建议不这样做，还是听师父的原版录音为好）对呀。师父觉得那个百人合唱气场最好，大家听听不是挺好的嘛（师父，您什么时候唱一下大悲咒，大家也听听，呵呵）呵呵，我现在因为还有肉身，所以师父最好不要弄。因为这个肉身我有时候也受不起的。你说我法身晚上出去都不怕的，那是菩萨在加持。所以很多人尽量少膜拜那些还没过世的人，他的肉身受不起，因为他毕竟是肉身啊，他在人间呢，你听得懂吗？（听得懂）声音可以庄严点，找一个男的，著名的节目主持人，或者找一个声音很好的男的，念经，这比较庄严的。女的声音也可以庄严的，女人又不是声音都不庄严的，女的厉害起来声音很响的，骂老公的时候那种声音多响啊，呵呵，一点都不笑的。师父跟你开玩笑，师父的意思就是说你找人一定要感觉“庄严”两个字，不要拿腔拿调、不要嗲兮兮的（嗯。一个他庄严，二是他内心比较干净、真修实修的这种）对。为什么小孩子的声音童真，比较好听，但是你又不能叫孩子，因为孩子也是不庄严的。所以最好找一个已经修得很好的，完全没有什么杂念的，这种人国语念得不错，你叫他念，自己听听很好的（明白）</w:t>
      </w:r>
    </w:p>
    <w:p>
      <w:pPr>
        <w:pStyle w:val="Normal"/>
        <w:rPr/>
      </w:pPr>
      <w:r>
        <w:rPr/>
      </w:r>
    </w:p>
    <w:p>
      <w:pPr>
        <w:pStyle w:val="Normal"/>
        <w:rPr/>
      </w:pPr>
      <w:r>
        <w:rPr/>
        <w:t>Shuohua20141205</w:t>
      </w:r>
      <w:r>
        <w:rPr>
          <w:rFonts w:cs="Segoe UI Emoji" w:ascii="Segoe UI Emoji" w:hAnsi="Segoe UI Emoji"/>
        </w:rPr>
        <w:t xml:space="preserve">  </w:t>
      </w:r>
      <w:r>
        <w:rPr/>
        <w:t>15:44</w:t>
      </w:r>
      <w:r>
        <w:rPr>
          <w:rFonts w:cs="Segoe UI Emoji" w:ascii="Segoe UI Emoji" w:hAnsi="Segoe UI Emoji"/>
        </w:rPr>
        <w:t xml:space="preserve">  </w:t>
      </w:r>
      <w:r>
        <w:rPr/>
        <w:t>求师父相救时如何祈求的问题</w:t>
      </w:r>
    </w:p>
    <w:p>
      <w:pPr>
        <w:pStyle w:val="Normal"/>
        <w:rPr/>
      </w:pPr>
      <w:r>
        <w:rPr>
          <w:b/>
          <w:bCs/>
        </w:rPr>
        <w:t>男听众：</w:t>
      </w:r>
      <w:r>
        <w:rPr/>
        <w:t>师父曾经这样说过：“你们只要好好地修，是师父的好孩子，你们求师父的时候师父会来救你。”那如果说这种真修实修的同修遇到事情求师父的话，怎么去求？是直接和观世音菩萨说还是心里喊台长的名字来？</w:t>
      </w:r>
    </w:p>
    <w:p>
      <w:pPr>
        <w:pStyle w:val="Normal"/>
        <w:rPr/>
      </w:pPr>
      <w:r>
        <w:rPr>
          <w:b/>
          <w:bCs/>
        </w:rPr>
        <w:t>台长答：</w:t>
      </w:r>
      <w:r>
        <w:rPr/>
        <w:t>求观世音菩萨，台长能力太小了。我只能帮助帮助、弘扬弘扬佛法，跟你们一样。求观世音菩萨。因为有时候求观世音菩萨你们的功力不够的话，菩萨不一定来，那个时候就有一个功力比较差一点的人就会到你们梦里面来了（哦，明白）是这么求来的，不是说你一求就来了。你要求观世音菩萨有时候……台长会跟观世音菩萨一起去；那有的人功力不够，你一求观世音菩萨，菩萨就会派一些像功力不是太强的到他梦里来了，呵呵……（明白了）</w:t>
      </w:r>
    </w:p>
    <w:p>
      <w:pPr>
        <w:pStyle w:val="Normal"/>
        <w:rPr/>
      </w:pPr>
      <w:r>
        <w:rPr/>
      </w:r>
    </w:p>
    <w:p>
      <w:pPr>
        <w:pStyle w:val="Normal"/>
        <w:rPr/>
      </w:pPr>
      <w:r>
        <w:rPr/>
        <w:t>Shuohua20141205</w:t>
      </w:r>
      <w:r>
        <w:rPr>
          <w:rFonts w:cs="Segoe UI Emoji" w:ascii="Segoe UI Emoji" w:hAnsi="Segoe UI Emoji"/>
        </w:rPr>
        <w:t xml:space="preserve">  </w:t>
      </w:r>
      <w:r>
        <w:rPr/>
        <w:t>16:56</w:t>
      </w:r>
      <w:r>
        <w:rPr>
          <w:rFonts w:cs="Segoe UI Emoji" w:ascii="Segoe UI Emoji" w:hAnsi="Segoe UI Emoji"/>
        </w:rPr>
        <w:t xml:space="preserve">  </w:t>
      </w:r>
      <w:r>
        <w:rPr/>
        <w:t>同修互称网名对念小房子是否有影响</w:t>
      </w:r>
    </w:p>
    <w:p>
      <w:pPr>
        <w:pStyle w:val="Normal"/>
        <w:rPr/>
      </w:pPr>
      <w:r>
        <w:rPr>
          <w:b/>
          <w:bCs/>
        </w:rPr>
        <w:t>男听众：</w:t>
      </w:r>
      <w:r>
        <w:rPr/>
        <w:t>现在很多同修都是网上的佛友，大家都是通过网上认识，都是互称对方的网名，而现实生活中都是叫名字的，网上都是叫网名。请问这样叫他们的网名可以吗？对念小房子有影响吗？</w:t>
      </w:r>
    </w:p>
    <w:p>
      <w:pPr>
        <w:pStyle w:val="Normal"/>
        <w:rPr/>
      </w:pPr>
      <w:r>
        <w:rPr>
          <w:b/>
          <w:bCs/>
        </w:rPr>
        <w:t>台长答：</w:t>
      </w:r>
      <w:r>
        <w:rPr/>
        <w:t>可以啊，如果网名很好叫网名也没关系的。比方说“鲁迅”，他哪姓鲁呀，人家姓周啊。比方说“冰心”，你看看出名都是笔名啊，用现在的话叫网名。所以笔名起得好照样可以改变你的命运。但是小房子真名实姓，那送上去也不会差，因为真名是已经在天上注册挂号了的（明白）</w:t>
      </w:r>
    </w:p>
    <w:p>
      <w:pPr>
        <w:pStyle w:val="Normal"/>
        <w:rPr/>
      </w:pPr>
      <w:r>
        <w:rPr/>
      </w:r>
    </w:p>
    <w:p>
      <w:pPr>
        <w:pStyle w:val="Normal"/>
        <w:rPr/>
      </w:pPr>
      <w:r>
        <w:rPr/>
        <w:t>Shuohua20141205</w:t>
      </w:r>
      <w:r>
        <w:rPr>
          <w:rFonts w:cs="Segoe UI Emoji" w:ascii="Segoe UI Emoji" w:hAnsi="Segoe UI Emoji"/>
        </w:rPr>
        <w:t xml:space="preserve">  </w:t>
      </w:r>
      <w:r>
        <w:rPr/>
        <w:t>18:06</w:t>
      </w:r>
      <w:r>
        <w:rPr>
          <w:rFonts w:cs="Segoe UI Emoji" w:ascii="Segoe UI Emoji" w:hAnsi="Segoe UI Emoji"/>
        </w:rPr>
        <w:t xml:space="preserve">  </w:t>
      </w:r>
      <w:r>
        <w:rPr/>
        <w:t>天人以什么样的缘分投胎</w:t>
      </w:r>
    </w:p>
    <w:p>
      <w:pPr>
        <w:pStyle w:val="Normal"/>
        <w:rPr/>
      </w:pPr>
      <w:r>
        <w:rPr>
          <w:b/>
          <w:bCs/>
        </w:rPr>
        <w:t>男听众：</w:t>
      </w:r>
      <w:r>
        <w:rPr/>
        <w:t>天人投胎以什么样的缘分才会成为一家人？</w:t>
      </w:r>
    </w:p>
    <w:p>
      <w:pPr>
        <w:pStyle w:val="Normal"/>
        <w:rPr/>
      </w:pPr>
      <w:r>
        <w:rPr>
          <w:b/>
          <w:bCs/>
        </w:rPr>
        <w:t>台长答：</w:t>
      </w:r>
      <w:r>
        <w:rPr/>
        <w:t>第一，在前几世有过缘分；第二，这个家族到现在还很兴旺；第三，这个家族正在衰败，需要天人下来救，这个天人就会投到他原来的家族里边。孩子一出生家里就开始兴旺了，“一人得道，鸡犬升天”不就是这个道理吗？过去皇宫贵族家里只要有一个丞相或者宰相，家族里面不就都这样了吗？（就全家受益了）那当然了。</w:t>
      </w:r>
    </w:p>
    <w:p>
      <w:pPr>
        <w:pStyle w:val="Normal"/>
        <w:rPr/>
      </w:pPr>
      <w:r>
        <w:rPr/>
      </w:r>
    </w:p>
    <w:p>
      <w:pPr>
        <w:pStyle w:val="Normal"/>
        <w:rPr/>
      </w:pPr>
      <w:r>
        <w:rPr/>
        <w:t>Shuohua20141205</w:t>
      </w:r>
      <w:r>
        <w:rPr>
          <w:rFonts w:cs="Segoe UI Emoji" w:ascii="Segoe UI Emoji" w:hAnsi="Segoe UI Emoji"/>
        </w:rPr>
        <w:t xml:space="preserve">  </w:t>
      </w:r>
      <w:r>
        <w:rPr/>
        <w:t>19:01</w:t>
      </w:r>
      <w:r>
        <w:rPr>
          <w:rFonts w:cs="Segoe UI Emoji" w:ascii="Segoe UI Emoji" w:hAnsi="Segoe UI Emoji"/>
        </w:rPr>
        <w:t xml:space="preserve">  </w:t>
      </w:r>
      <w:r>
        <w:rPr/>
        <w:t>命根中有几个孩子是怎样定论的</w:t>
      </w:r>
    </w:p>
    <w:p>
      <w:pPr>
        <w:pStyle w:val="Normal"/>
        <w:rPr/>
      </w:pPr>
      <w:r>
        <w:rPr>
          <w:b/>
          <w:bCs/>
        </w:rPr>
        <w:t>男听众：</w:t>
      </w:r>
      <w:r>
        <w:rPr/>
        <w:t>师父在看图腾的时候讲一个人的命里已经没有孩子了，我们命根里有几个孩子是怎样来定论的？</w:t>
      </w:r>
    </w:p>
    <w:p>
      <w:pPr>
        <w:pStyle w:val="Normal"/>
        <w:rPr/>
      </w:pPr>
      <w:r>
        <w:rPr>
          <w:b/>
          <w:bCs/>
        </w:rPr>
        <w:t>台长答：</w:t>
      </w:r>
      <w:r>
        <w:rPr/>
        <w:t>比方说你上辈子欠人家一个孩子，这个孩子要你来还报他，到你命根当中一个；前辈子你曾经帮了很多孩子，这孩子要还你债吧？来帮你吧？好了，你命根当中又多两个孩子了。那么你就是欠了债的有一个，对人家好的有两个，那你命根当中就有三个孩子，都是你上辈子所造的业让你这辈子才会有孩子的。</w:t>
      </w:r>
    </w:p>
    <w:p>
      <w:pPr>
        <w:pStyle w:val="Normal"/>
        <w:rPr/>
      </w:pPr>
      <w:r>
        <w:rPr/>
      </w:r>
    </w:p>
    <w:p>
      <w:pPr>
        <w:pStyle w:val="Normal"/>
        <w:rPr/>
      </w:pPr>
      <w:r>
        <w:rPr/>
        <w:t>Shuohua20141205</w:t>
      </w:r>
      <w:r>
        <w:rPr>
          <w:rFonts w:cs="Segoe UI Emoji" w:ascii="Segoe UI Emoji" w:hAnsi="Segoe UI Emoji"/>
        </w:rPr>
        <w:t xml:space="preserve">  </w:t>
      </w:r>
      <w:r>
        <w:rPr/>
        <w:t>19:57</w:t>
      </w:r>
      <w:r>
        <w:rPr>
          <w:rFonts w:cs="Segoe UI Emoji" w:ascii="Segoe UI Emoji" w:hAnsi="Segoe UI Emoji"/>
        </w:rPr>
        <w:t xml:space="preserve">  </w:t>
      </w:r>
      <w:r>
        <w:rPr/>
        <w:t>关于菩萨下来投胎的问题</w:t>
      </w:r>
    </w:p>
    <w:p>
      <w:pPr>
        <w:pStyle w:val="Normal"/>
        <w:rPr/>
      </w:pPr>
      <w:r>
        <w:rPr>
          <w:b/>
          <w:bCs/>
        </w:rPr>
        <w:t>男听众：</w:t>
      </w:r>
      <w:r>
        <w:rPr/>
        <w:t>比如一对夫妇他们两个是修心灵法门的，结婚后要孩子，他们想求观世音菩萨送一个天上下来的小菩萨，他们愿这个孩子为国为民，成为国家的栋梁，造福百姓。这样菩萨会给他们送一个天上下来的小菩萨吗？</w:t>
      </w:r>
    </w:p>
    <w:p>
      <w:pPr>
        <w:pStyle w:val="Normal"/>
        <w:rPr/>
      </w:pPr>
      <w:r>
        <w:rPr>
          <w:b/>
          <w:bCs/>
        </w:rPr>
        <w:t>台长答：</w:t>
      </w:r>
      <w:r>
        <w:rPr/>
        <w:t>很难。因为实际上菩萨不能动因果呀。只能在这种情况下才会有：就说他命根当中有个小男孩是来还债的，这个就是一个善缘了，来还债基本上就属于是一个善缘了，来讨债的就是恶缘。那么有一个善缘在的时候，再好好地修心念经，祈求观世音菩萨，请观世音菩萨加持让这孩子爱国爱民，成为国家栋梁。这个孩子也要看自己的根基，如果说你家里穷得不得了，家里整天倒霉的，就算有这个善缘的话，你也不一定能够得到很好的孩子。你去看能够做大事的基本上家庭里面都是不一样的，是有一些造化的。所以这个就是说你必须根据自己的情况再求菩萨加持和保佑，而不是说请菩萨送一个下来，因为菩萨送一个下来就是要动因果了。除非这个是真的大菩萨要下来，菩萨还要在天上给他找一个好人家，这个人家必须是积福积德好几辈子，而且这个人家必须是能够承受菩萨在他家里，不会把孩子带坏掉的（就是说他是个积善之家，这样菩萨就会考虑了）对，积善之家，而且有福德之家，那么菩萨就会考虑。天上正好有个菩萨要下来说：“我要来弘法，来帮助弘扬佛法。”那么菩萨就会考虑他家了，正好她要怀孕，菩萨就会下一道旨意，这道旨意“啪”飘下来飘到玉皇大帝这里，玉皇大帝一批，地府门才开，地府才能开。是这样的，不是这么容易的（明白了，都是由菩萨和玉皇大帝说）现在就是菩萨要到人间来，你也得通过手续，用现在话来讲因为菩萨不是一个行政机构。听得懂吗？（对）用现在话讲起来比方说像顾问委员会一样的，但是里边都是元老，都是很厉害的，你讲一句话，下面不得不听的（对）（观世音菩萨和玉皇大帝说话，也是意念沟通吗？）那当然啦。这还不容易啊？玉皇大帝本身就是天上的菩萨呀（对）就是派下来的呀。我已经给你讲了，各个部的部长都是菩萨派下来的呀。听得懂了吗？（听得懂）不能泄露太多天机呀（很愿意听师父讲天上的故事）以后等师父年纪大了，菩萨同意我会慢慢讲给你们听的，很有意思的，就像《西游记》里边一样的。我是知道吴承恩他为什么能够写出这么好的书的，他魂上去了。否则他怎么知道，他怎么写得出来呀？全是天上的东西，他怎么全知道天上的事情的呀？还有那些好莱坞的导演他们怎么会写出这么多天上的东西呀？他上去了。还有就像《地狱游记》一样的，怎么会写得出地狱这么多东西呀？全部下去的。哪有这么顺理成章的写出来的东西呀？全是看到的，不是假的（明白了，感恩师父）</w:t>
      </w:r>
    </w:p>
    <w:p>
      <w:pPr>
        <w:pStyle w:val="Normal"/>
        <w:rPr/>
      </w:pPr>
      <w:r>
        <w:rPr/>
      </w:r>
    </w:p>
    <w:p>
      <w:pPr>
        <w:pStyle w:val="Normal"/>
        <w:rPr/>
      </w:pPr>
      <w:r>
        <w:rPr/>
        <w:t>Shuohua20141205</w:t>
      </w:r>
      <w:r>
        <w:rPr>
          <w:rFonts w:cs="Segoe UI Emoji" w:ascii="Segoe UI Emoji" w:hAnsi="Segoe UI Emoji"/>
        </w:rPr>
        <w:t xml:space="preserve">  </w:t>
      </w:r>
      <w:r>
        <w:rPr/>
        <w:t>24:35</w:t>
      </w:r>
      <w:r>
        <w:rPr>
          <w:rFonts w:cs="Segoe UI Emoji" w:ascii="Segoe UI Emoji" w:hAnsi="Segoe UI Emoji"/>
        </w:rPr>
        <w:t xml:space="preserve">  </w:t>
      </w:r>
      <w:r>
        <w:rPr/>
        <w:t>佛陀的头发自来卷有什么说法吗</w:t>
      </w:r>
    </w:p>
    <w:p>
      <w:pPr>
        <w:pStyle w:val="Normal"/>
        <w:rPr/>
      </w:pPr>
      <w:r>
        <w:rPr>
          <w:b/>
          <w:bCs/>
        </w:rPr>
        <w:t>男听众：</w:t>
      </w:r>
      <w:r>
        <w:rPr/>
        <w:t>师父在节目录音中曾好几次说释迦牟尼佛头发是自来卷，那请问师父自来卷的人从玄学角度来讲有什么说法吗？</w:t>
      </w:r>
    </w:p>
    <w:p>
      <w:pPr>
        <w:pStyle w:val="Normal"/>
        <w:rPr/>
      </w:pPr>
      <w:r>
        <w:rPr>
          <w:b/>
          <w:bCs/>
        </w:rPr>
        <w:t>台长答：</w:t>
      </w:r>
      <w:r>
        <w:rPr/>
        <w:t>哈哈……你们研究得厉害呀，连佛陀的头发你们都研究，哈哈……实际上佛陀这个头发就是代表他的智慧，一个卷就是智慧呀，就像一个小周天一样。就是他整个头上头饰全部卷就是像宇宙空间一样的，全部在他心里。不是人间看头发卷的啊。为什么有些菩萨头发是光的？像地藏王菩萨，很简单了，他跟宇宙天地全接上气场了。为什么和尚全要剃度？你今天不问有几个人讲得出这些东西呀？这些全是天上的东西，你叫他怎么解释，他怎么讲得出来？你叫他编都编不出来，讲不出来的。为什么知道吗？头发光是什么，他本身就是个宇宙，把大宇宙接入你的身体上的小宇宙之间，天和地才接通啊。根本没有人间的东西了，他完全是头上是光的，就是接着整个宇宙之光啊（哦，明白了）这些东西里边太有讲究了，像佛陀已经整个宇宙空间都在他的心里，所以他会有这些形象出来。每一个菩萨的形象都代表了他自己本身的一定的能量体，是这个概念呀，听得懂吗？（听得懂）</w:t>
      </w:r>
    </w:p>
    <w:p>
      <w:pPr>
        <w:pStyle w:val="Normal"/>
        <w:rPr/>
      </w:pPr>
      <w:r>
        <w:rPr/>
      </w:r>
    </w:p>
    <w:p>
      <w:pPr>
        <w:pStyle w:val="Normal"/>
        <w:rPr/>
      </w:pPr>
      <w:r>
        <w:rPr/>
        <w:t>Shuohua20141205</w:t>
      </w:r>
      <w:r>
        <w:rPr>
          <w:rFonts w:cs="Segoe UI Emoji" w:ascii="Segoe UI Emoji" w:hAnsi="Segoe UI Emoji"/>
        </w:rPr>
        <w:t xml:space="preserve">  </w:t>
      </w:r>
      <w:r>
        <w:rPr/>
        <w:t>26:37</w:t>
      </w:r>
      <w:r>
        <w:rPr>
          <w:rFonts w:cs="Segoe UI Emoji" w:ascii="Segoe UI Emoji" w:hAnsi="Segoe UI Emoji"/>
        </w:rPr>
        <w:t xml:space="preserve">  </w:t>
      </w:r>
      <w:r>
        <w:rPr/>
        <w:t>重症患者一天最多烧</w:t>
      </w:r>
      <w:r>
        <w:rPr/>
        <w:t>21</w:t>
      </w:r>
      <w:r>
        <w:rPr/>
        <w:t>张小房子比较好</w:t>
      </w:r>
    </w:p>
    <w:p>
      <w:pPr>
        <w:pStyle w:val="Normal"/>
        <w:rPr/>
      </w:pPr>
      <w:r>
        <w:rPr>
          <w:b/>
          <w:bCs/>
        </w:rPr>
        <w:t>男听众：</w:t>
      </w:r>
      <w:r>
        <w:rPr/>
        <w:t>重病患者烧小房子一天最多烧</w:t>
      </w:r>
      <w:r>
        <w:rPr/>
        <w:t>21</w:t>
      </w:r>
      <w:r>
        <w:rPr/>
        <w:t>张还是</w:t>
      </w:r>
      <w:r>
        <w:rPr/>
        <w:t>49</w:t>
      </w:r>
      <w:r>
        <w:rPr/>
        <w:t>张？比如说癌症的。</w:t>
      </w:r>
    </w:p>
    <w:p>
      <w:pPr>
        <w:pStyle w:val="Normal"/>
        <w:rPr/>
      </w:pPr>
      <w:r>
        <w:rPr>
          <w:b/>
          <w:bCs/>
        </w:rPr>
        <w:t>台长答：</w:t>
      </w:r>
      <w:r>
        <w:rPr/>
        <w:t>他如果能够有这么多小房子，他比较着急的话，</w:t>
      </w:r>
      <w:r>
        <w:rPr/>
        <w:t>21</w:t>
      </w:r>
      <w:r>
        <w:rPr/>
        <w:t>张比较好一点，也不要烧得太多了。我告诉你，这个病也不是说你全部烧下去它就好的。这个小房子到了下面之后还是有个过程的，哪些房子可以用……举个简单例子，你支票存到银行里还要分类还要看看哪些可以当场兑现，哪些不能兑现的，还要有三四天的工作日呀。听得懂吗？（听得懂）所以就算</w:t>
      </w:r>
      <w:r>
        <w:rPr/>
        <w:t>49</w:t>
      </w:r>
      <w:r>
        <w:rPr/>
        <w:t>张烧下去的话，也是个工作量的，而且地府冥府有银行的（明白了，好的）</w:t>
      </w:r>
    </w:p>
    <w:p>
      <w:pPr>
        <w:pStyle w:val="Normal"/>
        <w:rPr/>
      </w:pPr>
      <w:r>
        <w:rPr/>
      </w:r>
    </w:p>
    <w:p>
      <w:pPr>
        <w:pStyle w:val="Normal"/>
        <w:rPr/>
      </w:pPr>
      <w:r>
        <w:rPr/>
        <w:t>Shuohua20141205</w:t>
      </w:r>
      <w:r>
        <w:rPr>
          <w:rFonts w:cs="Segoe UI Emoji" w:ascii="Segoe UI Emoji" w:hAnsi="Segoe UI Emoji"/>
        </w:rPr>
        <w:t xml:space="preserve">  </w:t>
      </w:r>
      <w:r>
        <w:rPr/>
        <w:t>27:32</w:t>
      </w:r>
      <w:r>
        <w:rPr>
          <w:rFonts w:cs="Segoe UI Emoji" w:ascii="Segoe UI Emoji" w:hAnsi="Segoe UI Emoji"/>
        </w:rPr>
        <w:t xml:space="preserve">  </w:t>
      </w:r>
      <w:r>
        <w:rPr/>
        <w:t>为什么念经后会常做梦</w:t>
      </w:r>
    </w:p>
    <w:p>
      <w:pPr>
        <w:pStyle w:val="Normal"/>
        <w:rPr/>
      </w:pPr>
      <w:r>
        <w:rPr>
          <w:b/>
          <w:bCs/>
        </w:rPr>
        <w:t>男听众：</w:t>
      </w:r>
      <w:r>
        <w:rPr/>
        <w:t>同修自从学佛念经后基本每天都做梦，请问这是什么原因？</w:t>
      </w:r>
    </w:p>
    <w:p>
      <w:pPr>
        <w:pStyle w:val="Normal"/>
        <w:rPr/>
      </w:pPr>
      <w:r>
        <w:rPr>
          <w:b/>
          <w:bCs/>
        </w:rPr>
        <w:t>台长答：</w:t>
      </w:r>
      <w:r>
        <w:rPr/>
        <w:t>每天都做梦就是说明他的意识开始动了。他过去不是常做梦，但是他念经之后他就是慢慢地就接触到一些，我们说三度空间，四维空间的了。因为你念经跟天上接气，你进入四维空间了，四维空间的话那不就是你脑子里应该有那些阴阳两极的东西出现了吗？那么就会做梦了呀（哦，明白）</w:t>
      </w:r>
    </w:p>
    <w:p>
      <w:pPr>
        <w:pStyle w:val="Normal"/>
        <w:rPr/>
      </w:pPr>
      <w:r>
        <w:rPr/>
      </w:r>
    </w:p>
    <w:p>
      <w:pPr>
        <w:pStyle w:val="Normal"/>
        <w:rPr/>
      </w:pPr>
      <w:r>
        <w:rPr/>
        <w:t>Shuohua20141205</w:t>
      </w:r>
      <w:r>
        <w:rPr>
          <w:rFonts w:cs="Segoe UI Emoji" w:ascii="Segoe UI Emoji" w:hAnsi="Segoe UI Emoji"/>
        </w:rPr>
        <w:t xml:space="preserve">  </w:t>
      </w:r>
      <w:r>
        <w:rPr/>
        <w:t>28:15</w:t>
      </w:r>
      <w:r>
        <w:rPr>
          <w:rFonts w:cs="Segoe UI Emoji" w:ascii="Segoe UI Emoji" w:hAnsi="Segoe UI Emoji"/>
        </w:rPr>
        <w:t xml:space="preserve">  </w:t>
      </w:r>
      <w:r>
        <w:rPr/>
        <w:t>拜师后不好好修会受到护法神的惩罚吗</w:t>
      </w:r>
    </w:p>
    <w:p>
      <w:pPr>
        <w:pStyle w:val="Normal"/>
        <w:rPr/>
      </w:pPr>
      <w:r>
        <w:rPr>
          <w:b/>
          <w:bCs/>
        </w:rPr>
        <w:t>男听众：</w:t>
      </w:r>
      <w:r>
        <w:rPr/>
        <w:t>同修梦到有人和他说现在很多人自己不好好念经度人，更没有好好地修心修行就去拜师，让师父背了很多业，即使这样的人去拜师也是没有用的，师父的加持是暂时的，天上的莲花也是很快会枯萎。其实我们现实中如果拜师后不好好地修会得到护法神的惩罚吗？</w:t>
      </w:r>
    </w:p>
    <w:p>
      <w:pPr>
        <w:pStyle w:val="Normal"/>
        <w:rPr/>
      </w:pPr>
      <w:r>
        <w:rPr>
          <w:b/>
          <w:bCs/>
        </w:rPr>
        <w:t>台长答：</w:t>
      </w:r>
      <w:r>
        <w:rPr/>
        <w:t>很简单，拜师不拜师护法神都会惩罚。不拜师的人惩罚得更厉害，拜师的人还会有一些给他改正的机会，但是完全都是平等的。举个简单例子，你今天是一个劳动模范，你如果做错事情，组织上会给你另外的优待，给你改正的时间，会尽量帮助你；如果你是个普通群众的话可能就直接报案把你抓起来（听懂了）</w:t>
      </w:r>
    </w:p>
    <w:p>
      <w:pPr>
        <w:pStyle w:val="Normal"/>
        <w:rPr/>
      </w:pPr>
      <w:r>
        <w:rPr/>
      </w:r>
    </w:p>
    <w:p>
      <w:pPr>
        <w:pStyle w:val="Normal"/>
        <w:rPr/>
      </w:pPr>
      <w:r>
        <w:rPr/>
        <w:t>Shuohua20141205</w:t>
      </w:r>
      <w:r>
        <w:rPr>
          <w:rFonts w:cs="Segoe UI Emoji" w:ascii="Segoe UI Emoji" w:hAnsi="Segoe UI Emoji"/>
        </w:rPr>
        <w:t xml:space="preserve">  </w:t>
      </w:r>
      <w:r>
        <w:rPr/>
        <w:t>29:14</w:t>
      </w:r>
      <w:r>
        <w:rPr>
          <w:rFonts w:cs="Segoe UI Emoji" w:ascii="Segoe UI Emoji" w:hAnsi="Segoe UI Emoji"/>
        </w:rPr>
        <w:t xml:space="preserve">  </w:t>
      </w:r>
      <w:r>
        <w:rPr/>
        <w:t>为众生背业后求菩萨会很快消业，而且会成为功德</w:t>
      </w:r>
    </w:p>
    <w:p>
      <w:pPr>
        <w:pStyle w:val="Normal"/>
        <w:rPr/>
      </w:pPr>
      <w:r>
        <w:rPr>
          <w:b/>
          <w:bCs/>
        </w:rPr>
        <w:t>男听众：</w:t>
      </w:r>
      <w:r>
        <w:rPr/>
        <w:t>有的人拜师就是想得到师父的加持，我们是否应该给他写弟子推荐信？</w:t>
      </w:r>
    </w:p>
    <w:p>
      <w:pPr>
        <w:pStyle w:val="Normal"/>
        <w:rPr/>
      </w:pPr>
      <w:r>
        <w:rPr>
          <w:b/>
          <w:bCs/>
        </w:rPr>
        <w:t>台长答：</w:t>
      </w:r>
      <w:r>
        <w:rPr/>
        <w:t>如果你觉得这个人真的人品不错，你就可以给他写。这个没有办法，总要帮人家背一些的。有一段时间很多人都跟师父说：“师父你背得太累了，那些人都是重病啊，什么样的人都有，他们怎么样怎么样……”师父是有一些想法，后来我就问菩萨，你知道观世音菩萨说什么？他说：“你替我收吧。”我就自己自叹不如，眼泪都出来了，我就觉得菩萨这么慈悲，我们太差了。你看看菩萨都替我们在背，我们为什么不能帮人家背一点呢？我们人为什么不能成菩萨就是因为我们太自私呀（是）有很多母亲就肯帮自己的孩子，你肯帮人家的孩子吗？很多的家庭你肯帮人家吗？就自己家里管得那么紧。所以有些人……而且我再告诉你个好消息，也就是说帮人家背的话只要跟观世音菩萨讲，很快就消业了，哪怕背上了，你会消业，而且会成为功德。如果你不帮人家背，你自己有业障的话，你求菩萨都不一定消得掉（明白）举个简单例子，今天雷锋帮着别人做很多好事，如果雷锋有什么问题，大家都说：“哎呀，没关系的，我们大家都帮助他，因为他是个好人，他经常帮助别人的。”对不对？（对）如果你是个很自私，就知道自己从来不知道帮助别人的人，你突然之间比方说做错事情了，大家都不会帮你的（就像师父刚才您说的，这样跟观世音菩萨讲，不但不会背业而且还有自身的功德？）不是不会背业，是背业了，肯定背业了，背业了之后，跟菩萨讲了之后，菩萨会给你加持。因为菩萨觉得你背的这个业是为众生的，帮你再消掉，消掉之后实际上你还是有功德。我举个简单例子，师父喜欢举例子，你今天是一个好人，劳动模范去帮助别人了，在帮助人家当中你做错事情了，那么大家都说：“哎呀，原谅他，他是为了人家好。”最后领导说：“好了，下次注意点啦。”他不惩罚你了，或者你这个业消掉之后大家是不是还是对你好呀？（是）因为你救人没有把人家救好，最后把人家弄成残废了，但是你救上来，本来组织上的人说：“你应该把人家完全好地救上来，你怎么把人家弄坏了啦？”那么大家都说：“哎呀，他也是为了救人啦，很多突发事件没有办法。”“好了好了，不惩罚你了。”那么大家还是围住他：“哎哟，你是个英雄啊，你怎么会想到去救人？我们都没想救你怎么救了呀？”你还是有功德的，对不对呀？（对）</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21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2</w:t>
      </w:r>
      <w:r>
        <w:rPr/>
        <w:t>日，星期五，农历是十月二十一。今天给大家做我们《直话直说》节目，解答听众朋友们的问题。</w:t>
      </w:r>
    </w:p>
    <w:p>
      <w:pPr>
        <w:pStyle w:val="Normal"/>
        <w:rPr/>
      </w:pPr>
      <w:r>
        <w:rPr/>
      </w:r>
    </w:p>
    <w:p>
      <w:pPr>
        <w:pStyle w:val="Normal"/>
        <w:rPr>
          <w:b/>
          <w:b/>
          <w:bCs/>
        </w:rPr>
      </w:pPr>
      <w:r>
        <w:rPr/>
        <w:t>1</w:t>
      </w:r>
      <w:r>
        <w:rPr/>
        <w:t>．</w:t>
      </w:r>
      <w:r>
        <w:rPr/>
        <w:t>Shuohua20141212</w:t>
      </w:r>
      <w:r>
        <w:rPr>
          <w:rFonts w:cs="Segoe UI Emoji" w:ascii="Segoe UI Emoji" w:hAnsi="Segoe UI Emoji"/>
        </w:rPr>
        <w:t xml:space="preserve">  </w:t>
      </w:r>
      <w:r>
        <w:rPr/>
        <w:t>00:50</w:t>
      </w:r>
      <w:r>
        <w:rPr>
          <w:rFonts w:cs="Segoe UI Emoji" w:ascii="Segoe UI Emoji" w:hAnsi="Segoe UI Emoji"/>
        </w:rPr>
        <w:t xml:space="preserve">  </w:t>
      </w:r>
      <w:r>
        <w:rPr/>
        <w:t>梦到菩萨点化女儿要念经</w:t>
      </w:r>
    </w:p>
    <w:p>
      <w:pPr>
        <w:pStyle w:val="Normal"/>
        <w:rPr/>
      </w:pPr>
      <w:r>
        <w:rPr>
          <w:b/>
          <w:bCs/>
        </w:rPr>
        <w:t>女听众：</w:t>
      </w:r>
      <w:r>
        <w:rPr/>
        <w:t>我女儿有强迫症，师父看过她头上有个打胎的孩子，我已经给她烧了</w:t>
      </w:r>
      <w:r>
        <w:rPr/>
        <w:t>900</w:t>
      </w:r>
      <w:r>
        <w:rPr/>
        <w:t>张左右，她的病情有进步一半左右了，还没完全康复。我最近跟她说“你要自己念经，你这个债你自己要还”，她不肯。当天就梦到被一个外星人带进了太空船，和几个人一起滑到一个隧道。有一个人偷外星人的东西，然后外星人拿刀在他们每个人的脚上割了一刀。过后他们离开到一个餐厅，一个外星人走过来，我女儿跟他说：“我已经割了，我已经割了，就不用再扎皮了。”然后经过一个房间，又有人要拿刀割她的脚，她就吓醒了。过后她又做梦，梦到我在一个水库里面，她心想，妈咪有帮我念经，我应该可以跟她上法船了。然后我拿一张纸给她，叫她折一艘船。她在意念中想她应该要念经了，连醒的时候还说“该念经了”。</w:t>
      </w:r>
    </w:p>
    <w:p>
      <w:pPr>
        <w:pStyle w:val="Normal"/>
        <w:rPr/>
      </w:pPr>
      <w:r>
        <w:rPr>
          <w:b/>
          <w:bCs/>
        </w:rPr>
        <w:t>台长答：</w:t>
      </w:r>
      <w:r>
        <w:rPr/>
        <w:t>好了，这个梦不要讲了。外星人就是阿修罗道的，她肯定是阿修罗道下来的（怪不得她经常梦到自己会飞了）她的同伴都下来找她了，所以她才变成神经病（强迫症）就是阿修罗道人在她身上（过后我叫她念经，她不肯。第二天又梦到有人拿刀要刺袭她）你警告她，她要是再不念经的话，要出大事的，我只能讲到这里（我一直警告她，她不听，不大想念经。我看她最近一直不好，我就叫她听百人合唱大悲咒。她午睡就梦到有人要追杀她，我带她去观世音菩萨面前跪着，叫她赶快念经忏悔。一个女的走来我面前，整个脸靠近我跟我讲一声“大悲咒”，然后又冲向我女儿变鬼脸给她看，吓得她喊醒了。这个是因为那个灵性生气我叫她放大悲咒吗？）对。你要叫她自己念（又梦到我家佛台那个念佛机飞到她耳边，观世音菩萨跟她讲话了，她听到观世音菩萨声音很慈悲。她就跟观世音菩萨说“我要念经了”，观世音菩萨说“很好，你明天去佛堂我会在你的粥里面加持”，因为她喜欢来佛堂这边吃粥）好了，知道了。我告诉你，现在这叫无奈。你好好给她念心经，不到缘分救不了人的，就是你本人你不想修也没办法（师父，我儿子也有问题，好动暴力问题，我现在也是在帮两个一起念）都会出问题的，真的要当心（还有菩萨跟她说，她的床上面有三只狗熊，叫她拿开。她一直找不到床上有狗熊，可是她身上穿的衣服刚好有三只狗熊的形状。那我们穿的衣服有动物的形状不可以吗？不很明显的）我都不想跟你讲话了，你把台长的东西好好看看，台长讲了多少次啊？！广告衫上可以有动物的？（只是个时装都不可以啊？）你不要跟我讲（哦，对不起，师父，我叫她赶快不要穿了）就等于现在我叫你不要吃鱼，“死的了，这条鱼自己死掉的啊，我不能吃啊？”不一样道理啊？好了（第三天她又梦到去一个酒店，有两个歌星要上船，因为她去洗手赶不上那艘船。有一个老人家跟她讲：“现在好多人都会飞，可不是全部是好人。”然后就看到一个人从天上飞下来，带她一起飞，经过很多隧道……）好了，不要讲了，这种梦都是她前世的，在天上的时候。像这种梦你少问了，好不好啊？自己这些没有含义的梦不要讲了，浪费大家时间，这么多人都在听。你叫她好好念经再讲，好吧？没有特别深含义的梦不要问。</w:t>
      </w:r>
    </w:p>
    <w:p>
      <w:pPr>
        <w:pStyle w:val="Normal"/>
        <w:rPr/>
      </w:pPr>
      <w:r>
        <w:rPr/>
      </w:r>
    </w:p>
    <w:p>
      <w:pPr>
        <w:pStyle w:val="Normal"/>
        <w:rPr>
          <w:b/>
          <w:b/>
          <w:bCs/>
        </w:rPr>
      </w:pPr>
      <w:r>
        <w:rPr/>
        <w:t>2</w:t>
      </w:r>
      <w:r>
        <w:rPr/>
        <w:t>．</w:t>
      </w:r>
      <w:r>
        <w:rPr/>
        <w:t>Shuohua20141212</w:t>
      </w:r>
      <w:r>
        <w:rPr>
          <w:rFonts w:cs="Segoe UI Emoji" w:ascii="Segoe UI Emoji" w:hAnsi="Segoe UI Emoji"/>
        </w:rPr>
        <w:t xml:space="preserve">  </w:t>
      </w:r>
      <w:r>
        <w:rPr/>
        <w:t>09:17</w:t>
      </w:r>
      <w:r>
        <w:rPr>
          <w:rFonts w:cs="Segoe UI Emoji" w:ascii="Segoe UI Emoji" w:hAnsi="Segoe UI Emoji"/>
        </w:rPr>
        <w:t xml:space="preserve">  </w:t>
      </w:r>
      <w:r>
        <w:rPr/>
        <w:t>关于吃素的人能否吃含有动物成分药物的问题</w:t>
      </w:r>
    </w:p>
    <w:p>
      <w:pPr>
        <w:pStyle w:val="Normal"/>
        <w:rPr/>
      </w:pPr>
      <w:r>
        <w:rPr>
          <w:b/>
          <w:bCs/>
        </w:rPr>
        <w:t>女听众：</w:t>
      </w:r>
      <w:r>
        <w:rPr/>
        <w:t>师父以前讲过，如果动物身体的一部分做成药的话，我们吃全素的人可以吃的，是吧？</w:t>
      </w:r>
    </w:p>
    <w:p>
      <w:pPr>
        <w:pStyle w:val="Normal"/>
        <w:rPr/>
      </w:pPr>
      <w:r>
        <w:rPr>
          <w:b/>
          <w:bCs/>
        </w:rPr>
        <w:t>台长答：</w:t>
      </w:r>
      <w:r>
        <w:rPr/>
        <w:t>要看什么动物，而且有时候只不过是很少很少的地方，或者一些已经成为药物了，不是动物本身身体的某一个部分了，那么这样的话应该没什么大问题的。但是成分太多也不行（如果这种东西我一吃就梦考，梦考就不过）那就说明有问题了，换种药吃，否则会犯戒的（那就不吃了）</w:t>
      </w:r>
    </w:p>
    <w:p>
      <w:pPr>
        <w:pStyle w:val="Normal"/>
        <w:rPr/>
      </w:pPr>
      <w:r>
        <w:rPr/>
      </w:r>
    </w:p>
    <w:p>
      <w:pPr>
        <w:pStyle w:val="Normal"/>
        <w:rPr>
          <w:b/>
          <w:b/>
          <w:bCs/>
        </w:rPr>
      </w:pPr>
      <w:r>
        <w:rPr/>
        <w:t>Shuohua20141212</w:t>
      </w:r>
      <w:r>
        <w:rPr>
          <w:rFonts w:cs="Segoe UI Emoji" w:ascii="Segoe UI Emoji" w:hAnsi="Segoe UI Emoji"/>
        </w:rPr>
        <w:t xml:space="preserve">  </w:t>
      </w:r>
      <w:r>
        <w:rPr/>
        <w:t>10:30</w:t>
      </w:r>
      <w:r>
        <w:rPr>
          <w:rFonts w:cs="Segoe UI Emoji" w:ascii="Segoe UI Emoji" w:hAnsi="Segoe UI Emoji"/>
        </w:rPr>
        <w:t xml:space="preserve">  </w:t>
      </w:r>
      <w:r>
        <w:rPr/>
        <w:t>助缘烧送小房子超过</w:t>
      </w:r>
      <w:r>
        <w:rPr/>
        <w:t>21</w:t>
      </w:r>
      <w:r>
        <w:rPr/>
        <w:t>张有没有问题</w:t>
      </w:r>
    </w:p>
    <w:p>
      <w:pPr>
        <w:pStyle w:val="Normal"/>
        <w:rPr/>
      </w:pPr>
      <w:r>
        <w:rPr>
          <w:b/>
          <w:bCs/>
        </w:rPr>
        <w:t>女听众：</w:t>
      </w:r>
      <w:r>
        <w:rPr/>
        <w:t>有人生病，我们其他的同修在不同的地方给他烧小房子，如果我们都不知道的话，每天超过</w:t>
      </w:r>
      <w:r>
        <w:rPr/>
        <w:t>21</w:t>
      </w:r>
      <w:r>
        <w:rPr/>
        <w:t>张有没有问题？</w:t>
      </w:r>
    </w:p>
    <w:p>
      <w:pPr>
        <w:pStyle w:val="Normal"/>
        <w:rPr/>
      </w:pPr>
      <w:r>
        <w:rPr>
          <w:b/>
          <w:bCs/>
        </w:rPr>
        <w:t>台长答：</w:t>
      </w:r>
      <w:r>
        <w:rPr/>
        <w:t>没有关系的。</w:t>
      </w:r>
    </w:p>
    <w:p>
      <w:pPr>
        <w:pStyle w:val="Normal"/>
        <w:rPr/>
      </w:pPr>
      <w:r>
        <w:rPr/>
      </w:r>
    </w:p>
    <w:p>
      <w:pPr>
        <w:pStyle w:val="Normal"/>
        <w:rPr>
          <w:b/>
          <w:b/>
          <w:bCs/>
        </w:rPr>
      </w:pPr>
      <w:r>
        <w:rPr/>
        <w:t>Shuohua20141212</w:t>
      </w:r>
      <w:r>
        <w:rPr>
          <w:rFonts w:cs="Segoe UI Emoji" w:ascii="Segoe UI Emoji" w:hAnsi="Segoe UI Emoji"/>
        </w:rPr>
        <w:t xml:space="preserve">  </w:t>
      </w:r>
      <w:r>
        <w:rPr/>
        <w:t>10:43</w:t>
      </w:r>
      <w:r>
        <w:rPr>
          <w:rFonts w:cs="Segoe UI Emoji" w:ascii="Segoe UI Emoji" w:hAnsi="Segoe UI Emoji"/>
        </w:rPr>
        <w:t xml:space="preserve">  </w:t>
      </w:r>
      <w:r>
        <w:rPr/>
        <w:t>听众分享烧完</w:t>
      </w:r>
      <w:r>
        <w:rPr/>
        <w:t>21</w:t>
      </w:r>
      <w:r>
        <w:rPr/>
        <w:t>张小房子高烧就退了</w:t>
      </w:r>
    </w:p>
    <w:p>
      <w:pPr>
        <w:pStyle w:val="Normal"/>
        <w:rPr/>
      </w:pPr>
      <w:r>
        <w:rPr>
          <w:b/>
          <w:bCs/>
        </w:rPr>
        <w:t>女听众：</w:t>
      </w:r>
      <w:r>
        <w:rPr/>
        <w:t>昨天很神奇，我们一个同修在中国做手术，他妈妈打来电话说他发高烧不退，晚上都八点多钟了，我们就赶到观音堂给他烧了</w:t>
      </w:r>
      <w:r>
        <w:rPr/>
        <w:t>21</w:t>
      </w:r>
      <w:r>
        <w:rPr/>
        <w:t>张小房子，刚好烧完，信息就发过来说烧退了。菩萨很慈悲的，太慈悲了！</w:t>
      </w:r>
    </w:p>
    <w:p>
      <w:pPr>
        <w:pStyle w:val="Normal"/>
        <w:rPr/>
      </w:pPr>
      <w:r>
        <w:rPr>
          <w:b/>
          <w:bCs/>
        </w:rPr>
        <w:t>台长答：</w:t>
      </w:r>
      <w:r>
        <w:rPr/>
        <w:t>灵得不得了的，绝对的（真的非常灵，我们都很感动）就是这样的。</w:t>
      </w:r>
    </w:p>
    <w:p>
      <w:pPr>
        <w:pStyle w:val="Normal"/>
        <w:rPr/>
      </w:pPr>
      <w:r>
        <w:rPr/>
      </w:r>
    </w:p>
    <w:p>
      <w:pPr>
        <w:pStyle w:val="Normal"/>
        <w:rPr>
          <w:b/>
          <w:b/>
          <w:bCs/>
        </w:rPr>
      </w:pPr>
      <w:r>
        <w:rPr/>
        <w:t>Shuohua20141212</w:t>
      </w:r>
      <w:r>
        <w:rPr>
          <w:rFonts w:cs="Segoe UI Emoji" w:ascii="Segoe UI Emoji" w:hAnsi="Segoe UI Emoji"/>
        </w:rPr>
        <w:t xml:space="preserve">  </w:t>
      </w:r>
      <w:r>
        <w:rPr/>
        <w:t>11:12</w:t>
      </w:r>
      <w:r>
        <w:rPr>
          <w:rFonts w:cs="Segoe UI Emoji" w:ascii="Segoe UI Emoji" w:hAnsi="Segoe UI Emoji"/>
        </w:rPr>
        <w:t xml:space="preserve">  </w:t>
      </w:r>
      <w:r>
        <w:rPr/>
        <w:t>梦到大雨从天窗下到屋里</w:t>
      </w:r>
    </w:p>
    <w:p>
      <w:pPr>
        <w:pStyle w:val="Normal"/>
        <w:rPr/>
      </w:pPr>
      <w:r>
        <w:rPr>
          <w:b/>
          <w:bCs/>
        </w:rPr>
        <w:t>女听众：</w:t>
      </w:r>
      <w:r>
        <w:rPr/>
        <w:t>有个同修梦到雨下得很大，从他们家房间天窗全部下到屋里去了。不知道这个梦什么意思？</w:t>
      </w:r>
    </w:p>
    <w:p>
      <w:pPr>
        <w:pStyle w:val="Normal"/>
        <w:rPr/>
      </w:pPr>
      <w:r>
        <w:rPr>
          <w:b/>
          <w:bCs/>
        </w:rPr>
        <w:t>台长答：</w:t>
      </w:r>
      <w:r>
        <w:rPr/>
        <w:t>不是太好，稍微有点影响（有什么方面的影响呢？）最近正在处理某一件事情，或者一个股票，或者一个合约，或者家里准备搬家什么，都会有些麻烦。</w:t>
      </w:r>
    </w:p>
    <w:p>
      <w:pPr>
        <w:pStyle w:val="Normal"/>
        <w:rPr/>
      </w:pPr>
      <w:r>
        <w:rPr/>
      </w:r>
    </w:p>
    <w:p>
      <w:pPr>
        <w:pStyle w:val="Normal"/>
        <w:rPr>
          <w:b/>
          <w:b/>
          <w:bCs/>
        </w:rPr>
      </w:pPr>
      <w:r>
        <w:rPr/>
        <w:t>Shuohua20141212</w:t>
      </w:r>
      <w:r>
        <w:rPr>
          <w:rFonts w:cs="Segoe UI Emoji" w:ascii="Segoe UI Emoji" w:hAnsi="Segoe UI Emoji"/>
        </w:rPr>
        <w:t xml:space="preserve">  </w:t>
      </w:r>
      <w:r>
        <w:rPr/>
        <w:t>11:53</w:t>
      </w:r>
      <w:r>
        <w:rPr>
          <w:rFonts w:cs="Segoe UI Emoji" w:ascii="Segoe UI Emoji" w:hAnsi="Segoe UI Emoji"/>
        </w:rPr>
        <w:t xml:space="preserve">  </w:t>
      </w:r>
      <w:r>
        <w:rPr/>
        <w:t>法会当天早上梦到龙</w:t>
      </w:r>
    </w:p>
    <w:p>
      <w:pPr>
        <w:pStyle w:val="Normal"/>
        <w:rPr/>
      </w:pPr>
      <w:r>
        <w:rPr>
          <w:b/>
          <w:bCs/>
        </w:rPr>
        <w:t>女听众：</w:t>
      </w:r>
      <w:r>
        <w:rPr/>
        <w:t>墨尔本法会那天早上我梦见跟我的父亲在很高的地方往人间看，我父亲已经过世了，我看到很大的两条龙，就说：“爸爸，这个龙怎么到下面去了？”他就说：“你不知道啊？有时候龙会下到人间去的。”不知道这个梦什么意思？</w:t>
      </w:r>
    </w:p>
    <w:p>
      <w:pPr>
        <w:pStyle w:val="Normal"/>
        <w:rPr/>
      </w:pPr>
      <w:r>
        <w:rPr>
          <w:b/>
          <w:bCs/>
        </w:rPr>
        <w:t>台长答：</w:t>
      </w:r>
      <w:r>
        <w:rPr/>
        <w:t>护法呀，这两条龙就是你们看到的护法（就是为墨尔本法会？龙就是龙天护法？）当然了，开法会的时候师父不是跟你们已经讲了嘛，龙天护法（这个梦的意思是说我爸爸可能还在比较高的地方吧？）对。他能够跟你一起看得见，因为开这个法会你做功德的嘛，所以你爸爸一定会得到庇佑的（我给他念了很多小房子）</w:t>
      </w:r>
    </w:p>
    <w:p>
      <w:pPr>
        <w:pStyle w:val="Normal"/>
        <w:rPr/>
      </w:pPr>
      <w:r>
        <w:rPr/>
      </w:r>
    </w:p>
    <w:p>
      <w:pPr>
        <w:pStyle w:val="Normal"/>
        <w:rPr>
          <w:b/>
          <w:b/>
          <w:bCs/>
        </w:rPr>
      </w:pPr>
      <w:r>
        <w:rPr/>
        <w:t>Shuohua20141212</w:t>
      </w:r>
      <w:r>
        <w:rPr>
          <w:rFonts w:cs="Segoe UI Emoji" w:ascii="Segoe UI Emoji" w:hAnsi="Segoe UI Emoji"/>
        </w:rPr>
        <w:t xml:space="preserve">  </w:t>
      </w:r>
      <w:r>
        <w:rPr/>
        <w:t>12:54</w:t>
      </w:r>
      <w:r>
        <w:rPr>
          <w:rFonts w:cs="Segoe UI Emoji" w:ascii="Segoe UI Emoji" w:hAnsi="Segoe UI Emoji"/>
        </w:rPr>
        <w:t xml:space="preserve">  </w:t>
      </w:r>
      <w:r>
        <w:rPr/>
        <w:t>梦到女儿怀孕被人戳肚子</w:t>
      </w:r>
    </w:p>
    <w:p>
      <w:pPr>
        <w:pStyle w:val="Normal"/>
        <w:rPr/>
      </w:pPr>
      <w:r>
        <w:rPr>
          <w:b/>
          <w:bCs/>
        </w:rPr>
        <w:t>女听众：</w:t>
      </w:r>
      <w:r>
        <w:rPr/>
        <w:t>前几天梦见我的女儿，感觉她是怀孕了，很大的肚子。感觉不是很亮的地方，有两个人拿着铁钎子要戳她的肚子，我就冲上去保护她，我也是拿着铁钎子，把那两个人赶走了。这个我不知道什么意思？</w:t>
      </w:r>
    </w:p>
    <w:p>
      <w:pPr>
        <w:pStyle w:val="Normal"/>
        <w:rPr/>
      </w:pPr>
      <w:r>
        <w:rPr>
          <w:b/>
          <w:bCs/>
        </w:rPr>
        <w:t>台长答：</w:t>
      </w:r>
      <w:r>
        <w:rPr/>
        <w:t>你女儿被两个小鬼缠住了，你女儿有不如理不如法的地方。因为你现在念经，所以小鬼就被你吓跑了，否则你女儿就会有大问题了（她也念经，也是弟子。我女儿可能有不小心流产的孩子，我们就许愿给她的孩子</w:t>
      </w:r>
      <w:r>
        <w:rPr/>
        <w:t>21</w:t>
      </w:r>
      <w:r>
        <w:rPr/>
        <w:t>张小房子，</w:t>
      </w:r>
      <w:r>
        <w:rPr/>
        <w:t>54</w:t>
      </w:r>
      <w:r>
        <w:rPr/>
        <w:t>张小房子给要经者，这样行吗？）可以的。</w:t>
      </w:r>
    </w:p>
    <w:p>
      <w:pPr>
        <w:pStyle w:val="Normal"/>
        <w:rPr/>
      </w:pPr>
      <w:r>
        <w:rPr/>
      </w:r>
    </w:p>
    <w:p>
      <w:pPr>
        <w:pStyle w:val="Normal"/>
        <w:rPr>
          <w:b/>
          <w:b/>
          <w:bCs/>
        </w:rPr>
      </w:pPr>
      <w:r>
        <w:rPr/>
        <w:t>3</w:t>
      </w:r>
      <w:r>
        <w:rPr/>
        <w:t>．</w:t>
      </w:r>
      <w:r>
        <w:rPr/>
        <w:t>Shuohua20141212</w:t>
      </w:r>
      <w:r>
        <w:rPr>
          <w:rFonts w:cs="Segoe UI Emoji" w:ascii="Segoe UI Emoji" w:hAnsi="Segoe UI Emoji"/>
        </w:rPr>
        <w:t xml:space="preserve">  </w:t>
      </w:r>
      <w:r>
        <w:rPr/>
        <w:t>14:44</w:t>
      </w:r>
      <w:r>
        <w:rPr>
          <w:rFonts w:cs="Segoe UI Emoji" w:ascii="Segoe UI Emoji" w:hAnsi="Segoe UI Emoji"/>
        </w:rPr>
        <w:t xml:space="preserve">  </w:t>
      </w:r>
      <w:r>
        <w:rPr/>
        <w:t>工作时间念经要不要祈求的问题</w:t>
      </w:r>
    </w:p>
    <w:p>
      <w:pPr>
        <w:pStyle w:val="Normal"/>
        <w:rPr/>
      </w:pPr>
      <w:r>
        <w:rPr>
          <w:b/>
          <w:bCs/>
        </w:rPr>
        <w:t>女听众：</w:t>
      </w:r>
      <w:r>
        <w:rPr/>
        <w:t>卢台长，您好！我太兴奋了，我打了差不多两年了，终于打通了。我想请教台长几个问题，因为我以前是学习净土的，去年他们介绍我这个心灵法门，我觉得特别适合我现在这个情况。我想问一下台长，我工作时间在单位里可不可以念小房子？</w:t>
      </w:r>
    </w:p>
    <w:p>
      <w:pPr>
        <w:pStyle w:val="Normal"/>
        <w:rPr/>
      </w:pPr>
      <w:r>
        <w:rPr>
          <w:b/>
          <w:bCs/>
        </w:rPr>
        <w:t>台长答：</w:t>
      </w:r>
      <w:r>
        <w:rPr/>
        <w:t>可以（那我念之前需不需要跟观世音菩萨先祈求然后再念？还是说我早上出门之前在家佛台前祈求完了再直接念就可以了？）早上在佛台祈求完了就可以念了（那我经常念念就中断了，再念之前用不用重新祈求还是直接念就可以？）念到一半突然之间有事了，你要念“嗡莱姆索呵”，等到重新念时再念一句“嗡莱姆索呵”，接上去就可以了。</w:t>
      </w:r>
    </w:p>
    <w:p>
      <w:pPr>
        <w:pStyle w:val="Normal"/>
        <w:rPr/>
      </w:pPr>
      <w:r>
        <w:rPr/>
      </w:r>
    </w:p>
    <w:p>
      <w:pPr>
        <w:pStyle w:val="Normal"/>
        <w:rPr>
          <w:b/>
          <w:b/>
          <w:bCs/>
        </w:rPr>
      </w:pPr>
      <w:r>
        <w:rPr/>
        <w:t>Shuohua20141212</w:t>
      </w:r>
      <w:r>
        <w:rPr>
          <w:rFonts w:cs="Segoe UI Emoji" w:ascii="Segoe UI Emoji" w:hAnsi="Segoe UI Emoji"/>
        </w:rPr>
        <w:t xml:space="preserve">  </w:t>
      </w:r>
      <w:r>
        <w:rPr/>
        <w:t>16:37</w:t>
      </w:r>
      <w:r>
        <w:rPr>
          <w:rFonts w:cs="Segoe UI Emoji" w:ascii="Segoe UI Emoji" w:hAnsi="Segoe UI Emoji"/>
        </w:rPr>
        <w:t xml:space="preserve">  </w:t>
      </w:r>
      <w:r>
        <w:rPr/>
        <w:t>梦见小孩叫妈妈</w:t>
      </w:r>
    </w:p>
    <w:p>
      <w:pPr>
        <w:pStyle w:val="Normal"/>
        <w:rPr/>
      </w:pPr>
      <w:r>
        <w:rPr>
          <w:b/>
          <w:bCs/>
        </w:rPr>
        <w:t>女听众：</w:t>
      </w:r>
      <w:r>
        <w:rPr/>
        <w:t>我以前流产过</w:t>
      </w:r>
      <w:r>
        <w:rPr/>
        <w:t>4</w:t>
      </w:r>
      <w:r>
        <w:rPr/>
        <w:t>个孩子，我念了可能有二十张小房子吧，确实念得太少。我梦到过两次有两个小孩穿得挺好的，有一个还叫我“妈妈”，是不是我还没有把他们超度走啊？</w:t>
      </w:r>
    </w:p>
    <w:p>
      <w:pPr>
        <w:pStyle w:val="Normal"/>
        <w:rPr/>
      </w:pPr>
      <w:r>
        <w:rPr>
          <w:b/>
          <w:bCs/>
        </w:rPr>
        <w:t>台长答：</w:t>
      </w:r>
      <w:r>
        <w:rPr/>
        <w:t>没有啊，他还叫你“妈妈”就说明还在你身上啊，他如果走掉是另外一种形式出现，不是叫你“妈妈”，听得懂吗？（哦。台长，我知道今天不是看图腾的，那我想问还要念多少张小房子超度我堕胎的孩子？）一般</w:t>
      </w:r>
      <w:r>
        <w:rPr/>
        <w:t>21</w:t>
      </w:r>
      <w:r>
        <w:rPr/>
        <w:t>张</w:t>
      </w:r>
      <w:r>
        <w:rPr/>
        <w:t>21</w:t>
      </w:r>
      <w:r>
        <w:rPr/>
        <w:t>张一直超吧，写给你名字的孩子收就可以了（就直接写我名字的孩子？）对（好的，谢谢台长）</w:t>
      </w:r>
    </w:p>
    <w:p>
      <w:pPr>
        <w:pStyle w:val="Normal"/>
        <w:rPr/>
      </w:pPr>
      <w:r>
        <w:rPr/>
      </w:r>
    </w:p>
    <w:p>
      <w:pPr>
        <w:pStyle w:val="Normal"/>
        <w:rPr>
          <w:b/>
          <w:b/>
          <w:bCs/>
        </w:rPr>
      </w:pPr>
      <w:r>
        <w:rPr/>
        <w:t>Shuohua20141212</w:t>
      </w:r>
      <w:r>
        <w:rPr>
          <w:rFonts w:cs="Segoe UI Emoji" w:ascii="Segoe UI Emoji" w:hAnsi="Segoe UI Emoji"/>
        </w:rPr>
        <w:t xml:space="preserve">  </w:t>
      </w:r>
      <w:r>
        <w:rPr/>
        <w:t>17:17</w:t>
      </w:r>
      <w:r>
        <w:rPr>
          <w:rFonts w:cs="Segoe UI Emoji" w:ascii="Segoe UI Emoji" w:hAnsi="Segoe UI Emoji"/>
        </w:rPr>
        <w:t xml:space="preserve">  </w:t>
      </w:r>
      <w:r>
        <w:rPr/>
        <w:t>为亡人念小房子后胸闷气短的问题</w:t>
      </w:r>
    </w:p>
    <w:p>
      <w:pPr>
        <w:pStyle w:val="Normal"/>
        <w:rPr/>
      </w:pPr>
      <w:r>
        <w:rPr>
          <w:b/>
          <w:bCs/>
        </w:rPr>
        <w:t>女听众：</w:t>
      </w:r>
      <w:r>
        <w:rPr/>
        <w:t>我姑姑已经去世了，我为她念了有</w:t>
      </w:r>
      <w:r>
        <w:rPr/>
        <w:t>14</w:t>
      </w:r>
      <w:r>
        <w:rPr/>
        <w:t>张小房子。我前天念完小房子到后半夜三点多钟的时候，突然胸闷得不行，起来了就觉得自己要不行的那种感觉，手特别凉，出冷汗，胸闷也气短。我就坐起来开始念大悲咒。我念一念想起来好像台长说</w:t>
      </w:r>
      <w:r>
        <w:rPr/>
        <w:t>2</w:t>
      </w:r>
      <w:r>
        <w:rPr/>
        <w:t>点到</w:t>
      </w:r>
      <w:r>
        <w:rPr/>
        <w:t>5</w:t>
      </w:r>
      <w:r>
        <w:rPr/>
        <w:t>点之间不让念任何经文。</w:t>
      </w:r>
    </w:p>
    <w:p>
      <w:pPr>
        <w:pStyle w:val="Normal"/>
        <w:rPr/>
      </w:pPr>
      <w:r>
        <w:rPr>
          <w:b/>
          <w:bCs/>
        </w:rPr>
        <w:t>台长答：</w:t>
      </w:r>
      <w:r>
        <w:rPr/>
        <w:t>没有，大悲咒可以念，其它都不能念。你已经被她压身了，来的肯定是你的姑姑（那也就是说我这</w:t>
      </w:r>
      <w:r>
        <w:rPr/>
        <w:t>14</w:t>
      </w:r>
      <w:r>
        <w:rPr/>
        <w:t>张小房子远远不够，没给她超度走呀？）对呀，她来要了呀（哦，那我还得接着给她念。因为头天晚上我给她升完了小房子之后我还给自己念经文了，还给自己要经者念小房子，我还在想是孽障被激活了还是我姑姑在找我）姑姑找你了（因为我梦到她几次）讲都不要讲的，她来了，梦到她么她来找你呀，跟你缘分比较深的（那她需要多少张小房子？）给她好好念吧，像这种</w:t>
      </w:r>
      <w:r>
        <w:rPr/>
        <w:t>49</w:t>
      </w:r>
      <w:r>
        <w:rPr/>
        <w:t>张（谢谢台长。台长，我可以叫您师父吗？）最好先叫台长（因为我没有拜过师父，可不可以叫您师父啊？）你心里叫吧（谢谢师父，师父保重）</w:t>
      </w:r>
    </w:p>
    <w:p>
      <w:pPr>
        <w:pStyle w:val="Normal"/>
        <w:rPr/>
      </w:pPr>
      <w:r>
        <w:rPr/>
      </w:r>
    </w:p>
    <w:p>
      <w:pPr>
        <w:pStyle w:val="Normal"/>
        <w:rPr/>
      </w:pPr>
      <w:r>
        <w:rPr>
          <w:b/>
          <w:bCs/>
        </w:rPr>
        <w:t>台长语：</w:t>
      </w:r>
      <w:r>
        <w:rPr/>
        <w:t>听众朋友们，一年一年快得不得了，大家要好好地想一想在这一年当中你到底做了些什么。</w:t>
      </w:r>
    </w:p>
    <w:p>
      <w:pPr>
        <w:pStyle w:val="Normal"/>
        <w:rPr/>
      </w:pPr>
      <w:r>
        <w:rPr/>
      </w:r>
    </w:p>
    <w:p>
      <w:pPr>
        <w:pStyle w:val="Normal"/>
        <w:rPr>
          <w:b/>
          <w:b/>
          <w:bCs/>
        </w:rPr>
      </w:pPr>
      <w:r>
        <w:rPr/>
        <w:t>4</w:t>
      </w:r>
      <w:r>
        <w:rPr/>
        <w:t>．</w:t>
      </w:r>
      <w:r>
        <w:rPr/>
        <w:t>Shuohua20141212</w:t>
      </w:r>
      <w:r>
        <w:rPr>
          <w:rFonts w:cs="Segoe UI Emoji" w:ascii="Segoe UI Emoji" w:hAnsi="Segoe UI Emoji"/>
        </w:rPr>
        <w:t xml:space="preserve">  </w:t>
      </w:r>
      <w:r>
        <w:rPr/>
        <w:t>20:27</w:t>
      </w:r>
      <w:r>
        <w:rPr>
          <w:rFonts w:cs="Segoe UI Emoji" w:ascii="Segoe UI Emoji" w:hAnsi="Segoe UI Emoji"/>
        </w:rPr>
        <w:t xml:space="preserve">  </w:t>
      </w:r>
      <w:r>
        <w:rPr/>
        <w:t>梦见菩萨</w:t>
      </w:r>
    </w:p>
    <w:p>
      <w:pPr>
        <w:pStyle w:val="Normal"/>
        <w:rPr/>
      </w:pPr>
      <w:r>
        <w:rPr>
          <w:b/>
          <w:bCs/>
        </w:rPr>
        <w:t>女听众：</w:t>
      </w:r>
      <w:r>
        <w:rPr/>
        <w:t>师父，您好！我有一次梦里在天上看到观世音菩萨、龙女还有善财童子，从天上云端经过，然后观世音菩萨转头看了我一眼，跟东方台观世音菩萨的脸一模一样的。</w:t>
      </w:r>
    </w:p>
    <w:p>
      <w:pPr>
        <w:pStyle w:val="Normal"/>
        <w:rPr/>
      </w:pPr>
      <w:r>
        <w:rPr>
          <w:b/>
          <w:bCs/>
        </w:rPr>
        <w:t>台长答：</w:t>
      </w:r>
      <w:r>
        <w:rPr/>
        <w:t>看到了就是加持啊，菩萨加持你了（观世音后面还跟着一位紫色头发，穿着紫色衣服的好像王母娘娘一样的菩萨，师父知道这是什么菩萨吗？）不知道，你看到的你都不知道，我现在又不看我怎么知道啊？跟在观世音菩萨后面的菩萨多了（过后还看到一尊弥勒菩萨，很法喜。因为我最近要做一个生意，就梦见菩萨来加持）那就说明你的生意应该有比较好的开始（好，感恩师父。刚刚开法会回来您辛苦了，您要好好休息）好，谢谢。</w:t>
      </w:r>
    </w:p>
    <w:p>
      <w:pPr>
        <w:pStyle w:val="Normal"/>
        <w:rPr/>
      </w:pPr>
      <w:r>
        <w:rPr/>
      </w:r>
    </w:p>
    <w:p>
      <w:pPr>
        <w:pStyle w:val="Normal"/>
        <w:rPr>
          <w:b/>
          <w:b/>
          <w:bCs/>
        </w:rPr>
      </w:pPr>
      <w:r>
        <w:rPr/>
        <w:t>5</w:t>
      </w:r>
      <w:r>
        <w:rPr/>
        <w:t>．</w:t>
      </w:r>
      <w:r>
        <w:rPr/>
        <w:t>Shuohua20141212</w:t>
      </w:r>
      <w:r>
        <w:rPr>
          <w:rFonts w:cs="Segoe UI Emoji" w:ascii="Segoe UI Emoji" w:hAnsi="Segoe UI Emoji"/>
        </w:rPr>
        <w:t xml:space="preserve">  </w:t>
      </w:r>
      <w:r>
        <w:rPr/>
        <w:t>22:26</w:t>
      </w:r>
      <w:r>
        <w:rPr>
          <w:rFonts w:cs="Segoe UI Emoji" w:ascii="Segoe UI Emoji" w:hAnsi="Segoe UI Emoji"/>
        </w:rPr>
        <w:t xml:space="preserve">  </w:t>
      </w:r>
      <w:r>
        <w:rPr/>
        <w:t>同修念经时头动、手动的问题</w:t>
      </w:r>
    </w:p>
    <w:p>
      <w:pPr>
        <w:pStyle w:val="Normal"/>
        <w:rPr/>
      </w:pPr>
      <w:r>
        <w:rPr>
          <w:b/>
          <w:bCs/>
        </w:rPr>
        <w:t>女听众：</w:t>
      </w:r>
      <w:r>
        <w:rPr/>
        <w:t>师父，我们这边一个师兄念经的时候头动、手动的，想请您开示一下。</w:t>
      </w:r>
    </w:p>
    <w:p>
      <w:pPr>
        <w:pStyle w:val="Normal"/>
        <w:rPr/>
      </w:pPr>
      <w:r>
        <w:rPr>
          <w:b/>
          <w:bCs/>
        </w:rPr>
        <w:t>台长答：</w:t>
      </w:r>
      <w:r>
        <w:rPr/>
        <w:t>念经的时候头动、手动，跟你有什么关系啊？呵呵……（他的头动起来蛮怪怪的）你不要去看，他这样经常摇动摇动，没有什么可以摇出来，唯一摇出来的就是血压高，呵呵……（他年纪还轻呢，他四十几岁）我知道，这种习惯呀随它去。就像人家读书的时候，写字有的人喜欢左手，有的人喜欢右手一样（哦，他念经就手动腰动头动，真的蛮怪的）你就离他远一点好了（谢谢师父，师父要保重身体啊）谢谢，好（师父，请您感应一下我念经好不好啊？）今天不能感应的（哦，好，师父保重身体啊）你想想看你气这么重这么足的话念经会不好吗？（好，我知道了）好，再见。</w:t>
      </w:r>
    </w:p>
    <w:p>
      <w:pPr>
        <w:pStyle w:val="Normal"/>
        <w:rPr/>
      </w:pPr>
      <w:r>
        <w:rPr/>
      </w:r>
    </w:p>
    <w:p>
      <w:pPr>
        <w:pStyle w:val="Normal"/>
        <w:rPr>
          <w:b/>
          <w:b/>
          <w:bCs/>
        </w:rPr>
      </w:pPr>
      <w:r>
        <w:rPr/>
        <w:t>6</w:t>
      </w:r>
      <w:r>
        <w:rPr/>
        <w:t>．</w:t>
      </w:r>
      <w:r>
        <w:rPr/>
        <w:t>Shuohua20141212</w:t>
      </w:r>
      <w:r>
        <w:rPr>
          <w:rFonts w:cs="Segoe UI Emoji" w:ascii="Segoe UI Emoji" w:hAnsi="Segoe UI Emoji"/>
        </w:rPr>
        <w:t xml:space="preserve">  </w:t>
      </w:r>
      <w:r>
        <w:rPr/>
        <w:t>24:20</w:t>
      </w:r>
      <w:r>
        <w:rPr>
          <w:rFonts w:cs="Segoe UI Emoji" w:ascii="Segoe UI Emoji" w:hAnsi="Segoe UI Emoji"/>
        </w:rPr>
        <w:t xml:space="preserve">  </w:t>
      </w:r>
      <w:r>
        <w:rPr/>
        <w:t>重症同修坚持念完一千多张小房子有好转</w:t>
      </w:r>
    </w:p>
    <w:p>
      <w:pPr>
        <w:pStyle w:val="Normal"/>
        <w:rPr/>
      </w:pPr>
      <w:r>
        <w:rPr>
          <w:b/>
          <w:bCs/>
        </w:rPr>
        <w:t>女听众：</w:t>
      </w:r>
      <w:r>
        <w:rPr/>
        <w:t>卢台长，您好！我是</w:t>
      </w:r>
      <w:r>
        <w:rPr/>
        <w:t>wangxiangxu</w:t>
      </w:r>
      <w:r>
        <w:rPr/>
        <w:t>，我在去年让您看图腾说小房子念</w:t>
      </w:r>
      <w:r>
        <w:rPr/>
        <w:t>1086</w:t>
      </w:r>
      <w:r>
        <w:rPr/>
        <w:t>张，我小房子现在念到</w:t>
      </w:r>
      <w:r>
        <w:rPr/>
        <w:t>1099</w:t>
      </w:r>
      <w:r>
        <w:rPr/>
        <w:t>张。现在就从第一拨</w:t>
      </w:r>
      <w:r>
        <w:rPr/>
        <w:t>49</w:t>
      </w:r>
      <w:r>
        <w:rPr/>
        <w:t>张开始念，然后</w:t>
      </w:r>
      <w:r>
        <w:rPr/>
        <w:t>21</w:t>
      </w:r>
      <w:r>
        <w:rPr/>
        <w:t>张</w:t>
      </w:r>
      <w:r>
        <w:rPr/>
        <w:t>21</w:t>
      </w:r>
      <w:r>
        <w:rPr/>
        <w:t>张一拨这样念对吧？</w:t>
      </w:r>
    </w:p>
    <w:p>
      <w:pPr>
        <w:pStyle w:val="Normal"/>
        <w:rPr/>
      </w:pPr>
      <w:r>
        <w:rPr>
          <w:b/>
          <w:bCs/>
        </w:rPr>
        <w:t>台长答：</w:t>
      </w:r>
      <w:r>
        <w:rPr/>
        <w:t>一直念呀，念下去，念到好为止啊（哦）你是不是就是台长经常讲你很自私的那个女孩子？（就是坐轮椅的那个女孩）那搞错了（脊柱坐不住那个）那没事（是中国秦皇岛的）我知道，你现在好一点了吗？（好点了，今年夏天</w:t>
      </w:r>
      <w:r>
        <w:rPr/>
        <w:t>6</w:t>
      </w:r>
      <w:r>
        <w:rPr/>
        <w:t>月份红斑狼疮又复发影响到大脑，现在锻炼，又退步了，就现在特别胖）没事的，好好记住，你今天能够活着就要感恩了，感恩菩萨，听得懂吗？（嗯，就是现在坚持天天锻炼，然后天天念经，念小房子）很好的，坚持，一定成功（就这样念就行了，我第一拨从</w:t>
      </w:r>
      <w:r>
        <w:rPr/>
        <w:t>49</w:t>
      </w:r>
      <w:r>
        <w:rPr/>
        <w:t>张先念了，然后</w:t>
      </w:r>
      <w:r>
        <w:rPr/>
        <w:t>21</w:t>
      </w:r>
      <w:r>
        <w:rPr/>
        <w:t>张</w:t>
      </w:r>
      <w:r>
        <w:rPr/>
        <w:t>21</w:t>
      </w:r>
      <w:r>
        <w:rPr/>
        <w:t>张接着念下去）对。</w:t>
      </w:r>
    </w:p>
    <w:p>
      <w:pPr>
        <w:pStyle w:val="Normal"/>
        <w:rPr/>
      </w:pPr>
      <w:r>
        <w:rPr/>
      </w:r>
    </w:p>
    <w:p>
      <w:pPr>
        <w:pStyle w:val="Normal"/>
        <w:rPr>
          <w:b/>
          <w:b/>
          <w:bCs/>
        </w:rPr>
      </w:pPr>
      <w:r>
        <w:rPr/>
        <w:t>Shuohua20141212</w:t>
      </w:r>
      <w:r>
        <w:rPr>
          <w:rFonts w:cs="Segoe UI Emoji" w:ascii="Segoe UI Emoji" w:hAnsi="Segoe UI Emoji"/>
        </w:rPr>
        <w:t xml:space="preserve">  </w:t>
      </w:r>
      <w:r>
        <w:rPr/>
        <w:t>26:00</w:t>
      </w:r>
      <w:r>
        <w:rPr>
          <w:rFonts w:cs="Segoe UI Emoji" w:ascii="Segoe UI Emoji" w:hAnsi="Segoe UI Emoji"/>
        </w:rPr>
        <w:t xml:space="preserve">  </w:t>
      </w:r>
      <w:r>
        <w:rPr/>
        <w:t>关于搬新家的开示</w:t>
      </w:r>
    </w:p>
    <w:p>
      <w:pPr>
        <w:pStyle w:val="Normal"/>
        <w:rPr/>
      </w:pPr>
      <w:r>
        <w:rPr>
          <w:b/>
          <w:bCs/>
        </w:rPr>
        <w:t>女听众：</w:t>
      </w:r>
      <w:r>
        <w:rPr/>
        <w:t>我小妹妹要搬新家了，什么时候搬好呢？</w:t>
      </w:r>
    </w:p>
    <w:p>
      <w:pPr>
        <w:pStyle w:val="Normal"/>
        <w:rPr/>
      </w:pPr>
      <w:r>
        <w:rPr>
          <w:b/>
          <w:bCs/>
        </w:rPr>
        <w:t>台长答：</w:t>
      </w:r>
      <w:r>
        <w:rPr/>
        <w:t>搬房、搬新家，白天搬就好，周末搬也可以，这个没什么大问题的。只要搬进去之前先把佛台供好，然后把床搬好，再搬其他东西（她那床已放在那新房里了）那没问题了（不用分哪个月份是吧？）用不着（然后放大悲咒音乐是吧？）对（还用念经什么的吗？）最好要烧</w:t>
      </w:r>
      <w:r>
        <w:rPr/>
        <w:t>7</w:t>
      </w:r>
      <w:r>
        <w:rPr/>
        <w:t>张小房子（我小妹妹她就看书还没开始念经，那我帮她烧</w:t>
      </w:r>
      <w:r>
        <w:rPr/>
        <w:t>7</w:t>
      </w:r>
      <w:r>
        <w:rPr/>
        <w:t>张小房子行吗？）可以（她每天就看《白话佛法》）那太好了，让她慢慢来嘛没关系（哦）</w:t>
      </w:r>
    </w:p>
    <w:p>
      <w:pPr>
        <w:pStyle w:val="Normal"/>
        <w:rPr/>
      </w:pPr>
      <w:r>
        <w:rPr/>
      </w:r>
    </w:p>
    <w:p>
      <w:pPr>
        <w:pStyle w:val="Normal"/>
        <w:rPr>
          <w:b/>
          <w:b/>
          <w:bCs/>
        </w:rPr>
      </w:pPr>
      <w:r>
        <w:rPr/>
        <w:t>Shuohua20141212</w:t>
      </w:r>
      <w:r>
        <w:rPr>
          <w:rFonts w:cs="Segoe UI Emoji" w:ascii="Segoe UI Emoji" w:hAnsi="Segoe UI Emoji"/>
        </w:rPr>
        <w:t xml:space="preserve">  </w:t>
      </w:r>
      <w:r>
        <w:rPr/>
        <w:t>27:07</w:t>
      </w:r>
      <w:r>
        <w:rPr>
          <w:rFonts w:cs="Segoe UI Emoji" w:ascii="Segoe UI Emoji" w:hAnsi="Segoe UI Emoji"/>
        </w:rPr>
        <w:t xml:space="preserve">  </w:t>
      </w:r>
      <w:r>
        <w:rPr/>
        <w:t>有关老年人情绪波动、脾气急躁的问题</w:t>
      </w:r>
    </w:p>
    <w:p>
      <w:pPr>
        <w:pStyle w:val="Normal"/>
        <w:rPr/>
      </w:pPr>
      <w:r>
        <w:rPr>
          <w:b/>
          <w:bCs/>
        </w:rPr>
        <w:t>女听众：</w:t>
      </w:r>
      <w:r>
        <w:rPr/>
        <w:t>我父亲念经一年多了，他现在脾气特别急躁，也不知道为什么。</w:t>
      </w:r>
    </w:p>
    <w:p>
      <w:pPr>
        <w:pStyle w:val="Normal"/>
        <w:rPr/>
      </w:pPr>
      <w:r>
        <w:rPr>
          <w:b/>
          <w:bCs/>
        </w:rPr>
        <w:t>台长答：</w:t>
      </w:r>
      <w:r>
        <w:rPr/>
        <w:t>每个人情绪都会有波动的，一个人随着年龄不同，生长、身体和感情、情绪都会发生变化。所以年纪大了会有更年期呀，妇女为什么有更年期呀？实际上这很正常，就像年轻人发育期一样，情绪都会有波动，很正常。坚持念经，不要去惹他（他特别急，一上来脾气可急可急了）你过去不是比他还急吗？好好改毛病了（我父亲他念小房子还挺用功的）好好地努力，他会越念越好，他这种很快就会过去的（我母亲不识字现在也会念小房子了）太好了，恭喜你（就是着急我还不会走，她老着急我）不着急不着急，你告诉她一定可以走的。过去你站都站不起来，现在至少还能爬起来了（是，现在站着给您打电话呢）就是（谢谢台长一直鼓励我）好，努力啊（感恩台长！感恩大慈大悲观世音菩萨！）好好念经啊，不着急（台长，请您多加持我）好的好的。</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219</w:t>
      </w:r>
      <w:r>
        <w:rPr/>
        <w:t>节目录音文字整理</w:t>
      </w:r>
    </w:p>
    <w:p>
      <w:pPr>
        <w:pStyle w:val="Normal"/>
        <w:rPr/>
      </w:pPr>
      <w:r>
        <w:rPr/>
      </w:r>
    </w:p>
    <w:p>
      <w:pPr>
        <w:pStyle w:val="Normal"/>
        <w:rPr/>
      </w:pPr>
      <w:r>
        <w:rPr>
          <w:b/>
          <w:bCs/>
        </w:rPr>
        <w:t>台长语：</w:t>
      </w:r>
      <w:r>
        <w:rPr/>
        <w:t>欢迎大家回到我们澳洲东方华语电台。今天是</w:t>
      </w:r>
      <w:r>
        <w:rPr/>
        <w:t>2014</w:t>
      </w:r>
      <w:r>
        <w:rPr/>
        <w:t>年</w:t>
      </w:r>
      <w:r>
        <w:rPr/>
        <w:t>12</w:t>
      </w:r>
      <w:r>
        <w:rPr/>
        <w:t>月</w:t>
      </w:r>
      <w:r>
        <w:rPr/>
        <w:t>19</w:t>
      </w:r>
      <w:r>
        <w:rPr/>
        <w:t>日，星期五，农历十月二十八。下个星期一就是冬至了，十一月初一，希望大家好好地学佛、拜佛，多多地念经。下面解答我们听众朋友们的问题。</w:t>
      </w:r>
    </w:p>
    <w:p>
      <w:pPr>
        <w:pStyle w:val="Normal"/>
        <w:rPr/>
      </w:pPr>
      <w:r>
        <w:rPr/>
      </w:r>
    </w:p>
    <w:p>
      <w:pPr>
        <w:pStyle w:val="Normal"/>
        <w:rPr>
          <w:b/>
          <w:b/>
          <w:bCs/>
        </w:rPr>
      </w:pPr>
      <w:r>
        <w:rPr/>
        <w:t>1</w:t>
      </w:r>
      <w:r>
        <w:rPr/>
        <w:t>．</w:t>
      </w:r>
      <w:r>
        <w:rPr/>
        <w:t>Shuohua20141219</w:t>
      </w:r>
      <w:r>
        <w:rPr>
          <w:rFonts w:cs="Segoe UI Emoji" w:ascii="Segoe UI Emoji" w:hAnsi="Segoe UI Emoji"/>
        </w:rPr>
        <w:t xml:space="preserve">  </w:t>
      </w:r>
      <w:r>
        <w:rPr/>
        <w:t>01:18</w:t>
      </w:r>
      <w:r>
        <w:rPr>
          <w:rFonts w:cs="Segoe UI Emoji" w:ascii="Segoe UI Emoji" w:hAnsi="Segoe UI Emoji"/>
        </w:rPr>
        <w:t xml:space="preserve">  </w:t>
      </w:r>
      <w:r>
        <w:rPr/>
        <w:t>不能简写佛菩萨名号</w:t>
      </w:r>
    </w:p>
    <w:p>
      <w:pPr>
        <w:pStyle w:val="Normal"/>
        <w:rPr/>
      </w:pPr>
      <w:r>
        <w:rPr>
          <w:b/>
          <w:bCs/>
        </w:rPr>
        <w:t>女听众：</w:t>
      </w:r>
      <w:r>
        <w:rPr/>
        <w:t>我念礼佛大忏悔文时，写了一张纸，上面把佛菩萨名号简化，比如说“南无普光佛，南无普明佛，南无普净佛”，我就在纸上写“光”、“明”、“净”，这样看着比较简单，但是我念的时候都是念全称。不知道这样是不是如理如法？</w:t>
      </w:r>
    </w:p>
    <w:p>
      <w:pPr>
        <w:pStyle w:val="Normal"/>
        <w:rPr/>
      </w:pPr>
      <w:r>
        <w:rPr>
          <w:b/>
          <w:bCs/>
        </w:rPr>
        <w:t>台长答：</w:t>
      </w:r>
      <w:r>
        <w:rPr/>
        <w:t>你说尊敬吗？写出来尊敬吗？就差这一点点？你不能拿那个经文念的？（有时候我是在外边）小经文有的，以后你问他们拿很小的，就像折叠起来这种小纸都可以的（那装在身上可以吗？）可以的。小的薄薄的经文都有的（台长，针对这件事我应该念礼佛大忏悔文几遍？）念</w:t>
      </w:r>
      <w:r>
        <w:rPr/>
        <w:t>7</w:t>
      </w:r>
      <w:r>
        <w:rPr/>
        <w:t>遍，你做错了，首先对菩萨不尊重（是的）要是过去的话，你如果对哪一位领导称一个字，你说你麻烦就来了吧？（是的）</w:t>
      </w:r>
    </w:p>
    <w:p>
      <w:pPr>
        <w:pStyle w:val="Normal"/>
        <w:rPr/>
      </w:pPr>
      <w:r>
        <w:rPr/>
      </w:r>
    </w:p>
    <w:p>
      <w:pPr>
        <w:pStyle w:val="Normal"/>
        <w:rPr>
          <w:b/>
          <w:b/>
          <w:bCs/>
        </w:rPr>
      </w:pPr>
      <w:r>
        <w:rPr/>
        <w:t>Shuohua20141219</w:t>
      </w:r>
      <w:r>
        <w:rPr>
          <w:rFonts w:cs="Segoe UI Emoji" w:ascii="Segoe UI Emoji" w:hAnsi="Segoe UI Emoji"/>
        </w:rPr>
        <w:t xml:space="preserve">  </w:t>
      </w:r>
      <w:r>
        <w:rPr/>
        <w:t>03:05</w:t>
      </w:r>
      <w:r>
        <w:rPr>
          <w:rFonts w:cs="Segoe UI Emoji" w:ascii="Segoe UI Emoji" w:hAnsi="Segoe UI Emoji"/>
        </w:rPr>
        <w:t xml:space="preserve">  </w:t>
      </w:r>
      <w:r>
        <w:rPr/>
        <w:t>台长指出听众念经太快有漏字；大悲咒最后一句念清楚再开始第二遍</w:t>
      </w:r>
    </w:p>
    <w:p>
      <w:pPr>
        <w:pStyle w:val="Normal"/>
        <w:rPr/>
      </w:pPr>
      <w:r>
        <w:rPr>
          <w:b/>
          <w:bCs/>
        </w:rPr>
        <w:t>女听众：</w:t>
      </w:r>
      <w:r>
        <w:rPr/>
        <w:t>台长上次给我看图腾的时候说是大悲咒漏了一句，可是我背诵让师兄跟着查，也没有查出漏的那一句；后来我在手机里录音，然后再重新播放，都没有找到那句。大悲咒到底漏了哪一句？</w:t>
      </w:r>
    </w:p>
    <w:p>
      <w:pPr>
        <w:pStyle w:val="Normal"/>
        <w:rPr/>
      </w:pPr>
      <w:r>
        <w:rPr>
          <w:b/>
          <w:bCs/>
        </w:rPr>
        <w:t>台长答：</w:t>
      </w:r>
      <w:r>
        <w:rPr/>
        <w:t>漏的最后一句（就是“娑婆诃”那一句？）嗯，“娑婆诃”念得太快了，已经声音都没了，被你吃掉了。“跋陀耶。娑婆诃。”马上就开始念第二遍了，最后三个字一定要坐得住，这三个字是最重要的了，就等于句号，句号是最重要，你是来不及就念第二遍了（那我其余的经文应该没有漏掉吧？）不知道，要看图腾的（那我以后注意这个“娑婆诃”要念出来）对啊，你这一段念完了最后“娑婆诃”，好了，那么再开始念第二遍。很多人连得自己绕进去了，最后念都念不出来了，在里边绕来绕去。你说有吗？你有过吗？</w:t>
      </w:r>
    </w:p>
    <w:p>
      <w:pPr>
        <w:pStyle w:val="Normal"/>
        <w:rPr/>
      </w:pPr>
      <w:r>
        <w:rPr/>
      </w:r>
    </w:p>
    <w:p>
      <w:pPr>
        <w:pStyle w:val="Normal"/>
        <w:rPr>
          <w:b/>
          <w:b/>
          <w:bCs/>
        </w:rPr>
      </w:pPr>
      <w:r>
        <w:rPr/>
        <w:t>Shuohua20141219</w:t>
      </w:r>
      <w:r>
        <w:rPr>
          <w:rFonts w:cs="Segoe UI Emoji" w:ascii="Segoe UI Emoji" w:hAnsi="Segoe UI Emoji"/>
        </w:rPr>
        <w:t xml:space="preserve">  </w:t>
      </w:r>
      <w:r>
        <w:rPr/>
        <w:t>05:02</w:t>
      </w:r>
      <w:r>
        <w:rPr>
          <w:rFonts w:cs="Segoe UI Emoji" w:ascii="Segoe UI Emoji" w:hAnsi="Segoe UI Emoji"/>
        </w:rPr>
        <w:t xml:space="preserve">  </w:t>
      </w:r>
      <w:r>
        <w:rPr/>
        <w:t>吃全素时尝荤菜咸淡的问题</w:t>
      </w:r>
    </w:p>
    <w:p>
      <w:pPr>
        <w:pStyle w:val="Normal"/>
        <w:rPr/>
      </w:pPr>
      <w:r>
        <w:rPr>
          <w:b/>
          <w:bCs/>
        </w:rPr>
        <w:t>女听众：</w:t>
      </w:r>
      <w:r>
        <w:rPr/>
        <w:t>比如说一个人许愿吃素</w:t>
      </w:r>
      <w:r>
        <w:rPr/>
        <w:t>20</w:t>
      </w:r>
      <w:r>
        <w:rPr/>
        <w:t>天，在这</w:t>
      </w:r>
      <w:r>
        <w:rPr/>
        <w:t>20</w:t>
      </w:r>
      <w:r>
        <w:rPr/>
        <w:t>天里是不是就是全素？</w:t>
      </w:r>
      <w:r>
        <w:rPr/>
        <w:t>20</w:t>
      </w:r>
      <w:r>
        <w:rPr/>
        <w:t>天里边葱蒜炝锅都不可以？</w:t>
      </w:r>
    </w:p>
    <w:p>
      <w:pPr>
        <w:pStyle w:val="Normal"/>
        <w:rPr/>
      </w:pPr>
      <w:r>
        <w:rPr>
          <w:b/>
          <w:bCs/>
        </w:rPr>
        <w:t>台长答：</w:t>
      </w:r>
      <w:r>
        <w:rPr/>
        <w:t>那当然了（如果给家人做饭有点带荤的、带肉，比如说吃吃咸淡或者怎么样，吃了以后就吐出来还是怎么？）如果咸淡的话，你只能用手或者拿个调羹，一点点汤用嘴巴吸，吸一点点马上吐掉（好。那比如说他们吃剩的饭菜，锅里边还剩着这些荤菜，是不是要倒掉？）你说呢？（我们吃全素不可能吃，必须要倒掉，那就没人吃）这种问题还问台长啊？因为你刚刚问的这个问题台长说“吸一口再吐掉”，台长现在恶心了。就是你烧荤的都不能去尝！我现在纠正自己，连台长都会讲错。菩萨现在跟我讲了，连吸都不能吸。多脏啊！你拿块人的肉炖成汤的话你来喝一口啊？不一样道理？尸体啊。你放多少盐就放多少盐。从道理上来讲，烧都不能烧的了！好了好了，很恶心的，讲到荤的东西台长就恶心了。</w:t>
      </w:r>
    </w:p>
    <w:p>
      <w:pPr>
        <w:pStyle w:val="Normal"/>
        <w:rPr/>
      </w:pPr>
      <w:r>
        <w:rPr/>
      </w:r>
    </w:p>
    <w:p>
      <w:pPr>
        <w:pStyle w:val="Normal"/>
        <w:rPr>
          <w:b/>
          <w:b/>
          <w:bCs/>
        </w:rPr>
      </w:pPr>
      <w:r>
        <w:rPr/>
        <w:t>Shuohua20141219</w:t>
      </w:r>
      <w:r>
        <w:rPr>
          <w:rFonts w:cs="Segoe UI Emoji" w:ascii="Segoe UI Emoji" w:hAnsi="Segoe UI Emoji"/>
        </w:rPr>
        <w:t xml:space="preserve">  </w:t>
      </w:r>
      <w:r>
        <w:rPr/>
        <w:t>06:25</w:t>
      </w:r>
      <w:r>
        <w:rPr>
          <w:rFonts w:cs="Segoe UI Emoji" w:ascii="Segoe UI Emoji" w:hAnsi="Segoe UI Emoji"/>
        </w:rPr>
        <w:t xml:space="preserve">  </w:t>
      </w:r>
      <w:r>
        <w:rPr/>
        <w:t>梦到背着同修上坡</w:t>
      </w:r>
    </w:p>
    <w:p>
      <w:pPr>
        <w:pStyle w:val="Normal"/>
        <w:rPr/>
      </w:pPr>
      <w:r>
        <w:rPr>
          <w:b/>
          <w:bCs/>
        </w:rPr>
        <w:t>女听众：</w:t>
      </w:r>
      <w:r>
        <w:rPr/>
        <w:t>一位师兄梦见她在背着我上山坡。</w:t>
      </w:r>
    </w:p>
    <w:p>
      <w:pPr>
        <w:pStyle w:val="Normal"/>
        <w:rPr/>
      </w:pPr>
      <w:r>
        <w:rPr>
          <w:b/>
          <w:bCs/>
        </w:rPr>
        <w:t>台长答：</w:t>
      </w:r>
      <w:r>
        <w:rPr/>
        <w:t>就是说你这个人给人家很多的压力，人家帮你背了很多，她把你背上去，在一起进步，说明有人在帮你进步了（她也是才看书，去年我发书给她看的）那不一定的，后起之秀，你以为你修得早就好啊？修得早还有退道心的呢。</w:t>
      </w:r>
    </w:p>
    <w:p>
      <w:pPr>
        <w:pStyle w:val="Normal"/>
        <w:rPr/>
      </w:pPr>
      <w:r>
        <w:rPr/>
      </w:r>
    </w:p>
    <w:p>
      <w:pPr>
        <w:pStyle w:val="Normal"/>
        <w:rPr>
          <w:b/>
          <w:b/>
          <w:bCs/>
        </w:rPr>
      </w:pPr>
      <w:r>
        <w:rPr/>
        <w:t>Shuohua20141219</w:t>
      </w:r>
      <w:r>
        <w:rPr>
          <w:rFonts w:cs="Segoe UI Emoji" w:ascii="Segoe UI Emoji" w:hAnsi="Segoe UI Emoji"/>
        </w:rPr>
        <w:t xml:space="preserve">  </w:t>
      </w:r>
      <w:r>
        <w:rPr/>
        <w:t>07:14</w:t>
      </w:r>
      <w:r>
        <w:rPr>
          <w:rFonts w:cs="Segoe UI Emoji" w:ascii="Segoe UI Emoji" w:hAnsi="Segoe UI Emoji"/>
        </w:rPr>
        <w:t xml:space="preserve">  </w:t>
      </w:r>
      <w:r>
        <w:rPr/>
        <w:t>可以和菩萨讲小房子烧给指定的要经者吗</w:t>
      </w:r>
    </w:p>
    <w:p>
      <w:pPr>
        <w:pStyle w:val="Normal"/>
        <w:rPr/>
      </w:pPr>
      <w:r>
        <w:rPr>
          <w:b/>
          <w:bCs/>
        </w:rPr>
        <w:t>女听众：</w:t>
      </w:r>
      <w:r>
        <w:rPr/>
        <w:t>上次台长说我身上有个小女孩，但是我没有打过胎，后来台长说是身上的要经者。那我烧小房子的时候和菩萨说一下，说这一拨是给身上这个小女孩烧的。这样可不可以？</w:t>
      </w:r>
    </w:p>
    <w:p>
      <w:pPr>
        <w:pStyle w:val="Normal"/>
        <w:rPr/>
      </w:pPr>
      <w:r>
        <w:rPr>
          <w:b/>
          <w:bCs/>
        </w:rPr>
        <w:t>台长答：</w:t>
      </w:r>
      <w:r>
        <w:rPr/>
        <w:t>随便你了，你自己知道有小女孩就好好烧（那我烧的时候就给菩萨说上一声？）对了（梦见陌生人追啊杀啊，白天烧小房子的时候也是和菩萨说一声，说是给梦见的这个陌生人？）</w:t>
      </w:r>
    </w:p>
    <w:p>
      <w:pPr>
        <w:pStyle w:val="Normal"/>
        <w:rPr/>
      </w:pPr>
      <w:r>
        <w:rPr/>
      </w:r>
    </w:p>
    <w:p>
      <w:pPr>
        <w:pStyle w:val="Normal"/>
        <w:rPr>
          <w:b/>
          <w:b/>
          <w:bCs/>
        </w:rPr>
      </w:pPr>
      <w:r>
        <w:rPr/>
        <w:t>Shuohua20141219</w:t>
      </w:r>
      <w:r>
        <w:rPr>
          <w:rFonts w:cs="Segoe UI Emoji" w:ascii="Segoe UI Emoji" w:hAnsi="Segoe UI Emoji"/>
        </w:rPr>
        <w:t xml:space="preserve">  </w:t>
      </w:r>
      <w:r>
        <w:rPr/>
        <w:t>08:49</w:t>
      </w:r>
      <w:r>
        <w:rPr>
          <w:rFonts w:cs="Segoe UI Emoji" w:ascii="Segoe UI Emoji" w:hAnsi="Segoe UI Emoji"/>
        </w:rPr>
        <w:t xml:space="preserve">  </w:t>
      </w:r>
      <w:r>
        <w:rPr/>
        <w:t>梦到亲友送给自己穿过的衣物</w:t>
      </w:r>
    </w:p>
    <w:p>
      <w:pPr>
        <w:pStyle w:val="Normal"/>
        <w:rPr/>
      </w:pPr>
      <w:r>
        <w:rPr>
          <w:b/>
          <w:bCs/>
        </w:rPr>
        <w:t>女听众：</w:t>
      </w:r>
      <w:r>
        <w:rPr/>
        <w:t>有时候梦见亲朋好友给我送衣服、裤子，有时也梦见邻居给我被子，就是他们要送给我穿过的衣服，但是不脏。</w:t>
      </w:r>
    </w:p>
    <w:p>
      <w:pPr>
        <w:pStyle w:val="Normal"/>
        <w:rPr/>
      </w:pPr>
      <w:r>
        <w:rPr>
          <w:b/>
          <w:bCs/>
        </w:rPr>
        <w:t>台长答：</w:t>
      </w:r>
      <w:r>
        <w:rPr/>
        <w:t>人家给你东西是好事情，但是要看给什么东西的。给衣服，如果你在梦中很清楚人家穿过，你一定拿到他的磁场了，不一定是好但也不一定是坏。我问你，台长送件衣服给你穿穿，你说好还是坏？（肯定好的）好了，气场就是这样的。</w:t>
      </w:r>
    </w:p>
    <w:p>
      <w:pPr>
        <w:pStyle w:val="Normal"/>
        <w:rPr/>
      </w:pPr>
      <w:r>
        <w:rPr/>
      </w:r>
    </w:p>
    <w:p>
      <w:pPr>
        <w:pStyle w:val="Normal"/>
        <w:rPr>
          <w:b/>
          <w:b/>
          <w:bCs/>
        </w:rPr>
      </w:pPr>
      <w:r>
        <w:rPr/>
        <w:t>Shuohua20141219</w:t>
      </w:r>
      <w:r>
        <w:rPr>
          <w:rFonts w:cs="Segoe UI Emoji" w:ascii="Segoe UI Emoji" w:hAnsi="Segoe UI Emoji"/>
        </w:rPr>
        <w:t xml:space="preserve">  </w:t>
      </w:r>
      <w:r>
        <w:rPr/>
        <w:t>09:41</w:t>
      </w:r>
      <w:r>
        <w:rPr>
          <w:rFonts w:cs="Segoe UI Emoji" w:ascii="Segoe UI Emoji" w:hAnsi="Segoe UI Emoji"/>
        </w:rPr>
        <w:t xml:space="preserve">  </w:t>
      </w:r>
      <w:r>
        <w:rPr/>
        <w:t>梦到走下坡路</w:t>
      </w:r>
    </w:p>
    <w:p>
      <w:pPr>
        <w:pStyle w:val="Normal"/>
        <w:rPr/>
      </w:pPr>
      <w:r>
        <w:rPr>
          <w:b/>
          <w:bCs/>
        </w:rPr>
        <w:t>女听众：</w:t>
      </w:r>
      <w:r>
        <w:rPr/>
        <w:t>我这段时间修得不是很好，有时候梦见自己在走下坡路，我也不知道都是哪些事做错了，台长帮我指点一下。</w:t>
      </w:r>
    </w:p>
    <w:p>
      <w:pPr>
        <w:pStyle w:val="Normal"/>
        <w:rPr/>
      </w:pPr>
      <w:r>
        <w:rPr>
          <w:b/>
          <w:bCs/>
        </w:rPr>
        <w:t>台长答：</w:t>
      </w:r>
      <w:r>
        <w:rPr/>
        <w:t>下坡路就是没智慧，就是不精进。不精进怎么会来的？第一，没有初始心。什么叫初始心？你开始学佛的时候有没有力量啊？肯不肯下苦功啊？现在为什么不像以前了？（台长加持我一下，因为我想好好地出去弘法度人，这段时间一直在工作，有时候告假都不方便，所以希望台长能够加持我，让我能够度到很多的人）好了，好好努力吧。</w:t>
      </w:r>
    </w:p>
    <w:p>
      <w:pPr>
        <w:pStyle w:val="Normal"/>
        <w:rPr/>
      </w:pPr>
      <w:r>
        <w:rPr/>
      </w:r>
    </w:p>
    <w:p>
      <w:pPr>
        <w:pStyle w:val="Normal"/>
        <w:rPr>
          <w:b/>
          <w:b/>
          <w:bCs/>
        </w:rPr>
      </w:pPr>
      <w:r>
        <w:rPr/>
        <w:t>Shuohua20141219</w:t>
      </w:r>
      <w:r>
        <w:rPr>
          <w:rFonts w:cs="Segoe UI Emoji" w:ascii="Segoe UI Emoji" w:hAnsi="Segoe UI Emoji"/>
        </w:rPr>
        <w:t xml:space="preserve">  </w:t>
      </w:r>
      <w:r>
        <w:rPr/>
        <w:t>10:41</w:t>
      </w:r>
      <w:r>
        <w:rPr>
          <w:rFonts w:cs="Segoe UI Emoji" w:ascii="Segoe UI Emoji" w:hAnsi="Segoe UI Emoji"/>
        </w:rPr>
        <w:t xml:space="preserve">  </w:t>
      </w:r>
      <w:r>
        <w:rPr/>
        <w:t>学佛学得高不会随便聊天乱讲话</w:t>
      </w:r>
    </w:p>
    <w:p>
      <w:pPr>
        <w:pStyle w:val="Normal"/>
        <w:rPr/>
      </w:pPr>
      <w:r>
        <w:rPr>
          <w:b/>
          <w:bCs/>
        </w:rPr>
        <w:t>女听众：</w:t>
      </w:r>
      <w:r>
        <w:rPr/>
        <w:t>秘书处回答问题有时候在博客留言，我想秘书处是不是可以也和我们一样，在网络上聊天更方便更快捷一点？</w:t>
      </w:r>
    </w:p>
    <w:p>
      <w:pPr>
        <w:pStyle w:val="Normal"/>
        <w:rPr/>
      </w:pPr>
      <w:r>
        <w:rPr>
          <w:b/>
          <w:bCs/>
        </w:rPr>
        <w:t>台长答：</w:t>
      </w:r>
      <w:r>
        <w:rPr/>
        <w:t>不会的，他们没有人会造口业的，跟你们网络上聊错了怎么办？学佛学得高的人不会随便乱讲话的（有时候在博客里留言比较……）已经留了，他们不是已经回答了吗？博客里有问题不是专门有人回答的吗？（好）</w:t>
      </w:r>
    </w:p>
    <w:p>
      <w:pPr>
        <w:pStyle w:val="Normal"/>
        <w:rPr/>
      </w:pPr>
      <w:r>
        <w:rPr/>
      </w:r>
    </w:p>
    <w:p>
      <w:pPr>
        <w:pStyle w:val="Normal"/>
        <w:rPr>
          <w:b/>
          <w:b/>
          <w:bCs/>
        </w:rPr>
      </w:pPr>
      <w:r>
        <w:rPr/>
        <w:t>Shuohua20141219</w:t>
      </w:r>
      <w:r>
        <w:rPr>
          <w:rFonts w:cs="Segoe UI Emoji" w:ascii="Segoe UI Emoji" w:hAnsi="Segoe UI Emoji"/>
        </w:rPr>
        <w:t xml:space="preserve">  </w:t>
      </w:r>
      <w:r>
        <w:rPr/>
        <w:t>11:30</w:t>
      </w:r>
      <w:r>
        <w:rPr>
          <w:rFonts w:cs="Segoe UI Emoji" w:ascii="Segoe UI Emoji" w:hAnsi="Segoe UI Emoji"/>
        </w:rPr>
        <w:t xml:space="preserve">  </w:t>
      </w:r>
      <w:r>
        <w:rPr/>
        <w:t>申请弟子需要念</w:t>
      </w:r>
      <w:r>
        <w:rPr/>
        <w:t>30</w:t>
      </w:r>
      <w:r>
        <w:rPr/>
        <w:t>张以上小房子</w:t>
      </w:r>
    </w:p>
    <w:p>
      <w:pPr>
        <w:pStyle w:val="Normal"/>
        <w:rPr/>
      </w:pPr>
      <w:r>
        <w:rPr>
          <w:b/>
          <w:bCs/>
        </w:rPr>
        <w:t>女听众：</w:t>
      </w:r>
      <w:r>
        <w:rPr/>
        <w:t>有一个人要申请弟子，他需要多少张小房子才可以？</w:t>
      </w:r>
    </w:p>
    <w:p>
      <w:pPr>
        <w:pStyle w:val="Normal"/>
        <w:rPr/>
      </w:pPr>
      <w:r>
        <w:rPr>
          <w:b/>
          <w:bCs/>
        </w:rPr>
        <w:t>台长答：</w:t>
      </w:r>
      <w:r>
        <w:rPr/>
        <w:t>30</w:t>
      </w:r>
      <w:r>
        <w:rPr/>
        <w:t>张以上（谢谢台长，我的问题问完了。再见）再见，好好努力！</w:t>
      </w:r>
    </w:p>
    <w:p>
      <w:pPr>
        <w:pStyle w:val="Normal"/>
        <w:rPr/>
      </w:pPr>
      <w:r>
        <w:rPr/>
      </w:r>
    </w:p>
    <w:p>
      <w:pPr>
        <w:pStyle w:val="Normal"/>
        <w:rPr>
          <w:b/>
          <w:b/>
          <w:bCs/>
        </w:rPr>
      </w:pPr>
      <w:r>
        <w:rPr/>
        <w:t>2</w:t>
      </w:r>
      <w:r>
        <w:rPr/>
        <w:t>．</w:t>
      </w:r>
      <w:r>
        <w:rPr/>
        <w:t>Shuohua20141219</w:t>
      </w:r>
      <w:r>
        <w:rPr>
          <w:rFonts w:cs="Segoe UI Emoji" w:ascii="Segoe UI Emoji" w:hAnsi="Segoe UI Emoji"/>
        </w:rPr>
        <w:t xml:space="preserve">  </w:t>
      </w:r>
      <w:r>
        <w:rPr/>
        <w:t>12:06</w:t>
      </w:r>
      <w:r>
        <w:rPr>
          <w:rFonts w:cs="Segoe UI Emoji" w:ascii="Segoe UI Emoji" w:hAnsi="Segoe UI Emoji"/>
        </w:rPr>
        <w:t xml:space="preserve">  </w:t>
      </w:r>
      <w:r>
        <w:rPr/>
        <w:t>台长指点听众近期修得差的原因</w:t>
      </w:r>
    </w:p>
    <w:p>
      <w:pPr>
        <w:pStyle w:val="Normal"/>
        <w:rPr/>
      </w:pPr>
      <w:r>
        <w:rPr>
          <w:b/>
          <w:bCs/>
        </w:rPr>
        <w:t>女听众：</w:t>
      </w:r>
      <w:r>
        <w:rPr/>
        <w:t>我向观世音菩萨、向师父忏悔，我这段时间修得很差，请师父指点我应该怎么做？</w:t>
      </w:r>
    </w:p>
    <w:p>
      <w:pPr>
        <w:pStyle w:val="Normal"/>
        <w:rPr/>
      </w:pPr>
      <w:r>
        <w:rPr>
          <w:b/>
          <w:bCs/>
        </w:rPr>
        <w:t>台长答：</w:t>
      </w:r>
      <w:r>
        <w:rPr/>
        <w:t>修得很差就是根本没有信心，没有愿力！一定不能乱修，一定要有愿力！愿力是什么？愿力就是你修行成功的指南。无论如何，修行不好就说明要启发自己的初始心。初始心就是你当时怎么开始修的？是不是生癌症了？是不是家里破裂了？是不是孩子怎么样？苦得不得了的时候，那个时候你是怎么修的？你现在家里好一点了，那你就会把自己过去初始心那些奋发向上的境界全部忘记了（是啊，我这段时间事业又……反正我就赶快忏悔）你好好地忏悔，每天要念礼佛大忏悔文的（我这段时间念经老是头昏脑胀，腰酸背痛，有时候小房子都是结缘回来的，念都念不下去）你要记住，越是念不下去越要念！为什么？这是人家盯着你急、要，所以你必须自己念！（我已经烧一千多张小房子了，一部分是结缘的，一部分是自己念的。这段时间我都没办法，念得头痛脑胀，走路都是晕的，没办法）没办法就是你冤结太多，自己业障太重（师父帮我安排一下功课，我应该怎么做好？）你现在自己大悲咒、心经、礼佛大忏悔文这三个经不要停就可以了（没停）大悲咒念几遍？（大悲咒我以前念过</w:t>
      </w:r>
      <w:r>
        <w:rPr/>
        <w:t>49</w:t>
      </w:r>
      <w:r>
        <w:rPr/>
        <w:t>，也念过</w:t>
      </w:r>
      <w:r>
        <w:rPr/>
        <w:t>21</w:t>
      </w:r>
      <w:r>
        <w:rPr/>
        <w:t>，这段时间很辛苦，我念得可能气血不通或者怎么样，念的经文一多的话，我没办法走路。走路都是晕的，正常生活、工作有时候都有点搞不过来）你现在第一保持睡眠，第二你就慢慢地念。有时候一个人的话躺在床上也可以念（念完就头胀）没办法，你不要跟我讲。你要是不念经不还债，等到你哪一天生重病的时候，不是头胀的问题了，这个就是你要做化疗放疗的问题了。我不跟你讲得严格点你根本不懂，就说一个人不吃小苦，他会有大苦，小病不改大病吃苦。必须要念！（那我的功课多少遍？我念</w:t>
      </w:r>
      <w:r>
        <w:rPr/>
        <w:t>21</w:t>
      </w:r>
      <w:r>
        <w:rPr/>
        <w:t>遍，有时候</w:t>
      </w:r>
      <w:r>
        <w:rPr/>
        <w:t>11</w:t>
      </w:r>
      <w:r>
        <w:rPr/>
        <w:t>遍，念得多我就头胀，胀得我很不舒服）你念</w:t>
      </w:r>
      <w:r>
        <w:rPr/>
        <w:t>11</w:t>
      </w:r>
      <w:r>
        <w:rPr/>
        <w:t>遍大悲咒，</w:t>
      </w:r>
      <w:r>
        <w:rPr/>
        <w:t>21</w:t>
      </w:r>
      <w:r>
        <w:rPr/>
        <w:t>遍心经，</w:t>
      </w:r>
      <w:r>
        <w:rPr/>
        <w:t>5</w:t>
      </w:r>
      <w:r>
        <w:rPr/>
        <w:t>遍礼佛大忏悔文（哦，小经都是</w:t>
      </w:r>
      <w:r>
        <w:rPr/>
        <w:t>49</w:t>
      </w:r>
      <w:r>
        <w:rPr/>
        <w:t>遍？）对（好。放生呢？）放</w:t>
      </w:r>
      <w:r>
        <w:rPr/>
        <w:t>3000</w:t>
      </w:r>
      <w:r>
        <w:rPr/>
        <w:t>条鱼，慢慢放，延延你的寿（好的。</w:t>
      </w:r>
      <w:r>
        <w:rPr/>
        <w:t>3000</w:t>
      </w:r>
      <w:r>
        <w:rPr/>
        <w:t>条是半年放完还是三个月？）随便你，慢慢放好了，不着急的，慢慢延寿的（有没有讲大小啊？）没有。</w:t>
      </w:r>
    </w:p>
    <w:p>
      <w:pPr>
        <w:pStyle w:val="Normal"/>
        <w:rPr/>
      </w:pPr>
      <w:r>
        <w:rPr/>
      </w:r>
    </w:p>
    <w:p>
      <w:pPr>
        <w:pStyle w:val="Normal"/>
        <w:rPr>
          <w:b/>
          <w:b/>
          <w:bCs/>
        </w:rPr>
      </w:pPr>
      <w:r>
        <w:rPr/>
        <w:t>3</w:t>
      </w:r>
      <w:r>
        <w:rPr/>
        <w:t>．</w:t>
      </w:r>
      <w:r>
        <w:rPr/>
        <w:t>Shuohua20141219</w:t>
      </w:r>
      <w:r>
        <w:rPr>
          <w:rFonts w:cs="Segoe UI Emoji" w:ascii="Segoe UI Emoji" w:hAnsi="Segoe UI Emoji"/>
        </w:rPr>
        <w:t xml:space="preserve">  </w:t>
      </w:r>
      <w:r>
        <w:rPr/>
        <w:t>16:50</w:t>
      </w:r>
      <w:r>
        <w:rPr>
          <w:rFonts w:cs="Segoe UI Emoji" w:ascii="Segoe UI Emoji" w:hAnsi="Segoe UI Emoji"/>
        </w:rPr>
        <w:t xml:space="preserve">  </w:t>
      </w:r>
      <w:r>
        <w:rPr/>
        <w:t>关于改变自修经文数量的问题</w:t>
      </w:r>
    </w:p>
    <w:p>
      <w:pPr>
        <w:pStyle w:val="Normal"/>
        <w:rPr/>
      </w:pPr>
      <w:r>
        <w:rPr>
          <w:b/>
          <w:bCs/>
        </w:rPr>
        <w:t>女听众：</w:t>
      </w:r>
      <w:r>
        <w:rPr/>
        <w:t>您好，师父！自修经文我们可以按照博客上面的格式改变数量吗？</w:t>
      </w:r>
    </w:p>
    <w:p>
      <w:pPr>
        <w:pStyle w:val="Normal"/>
        <w:rPr/>
      </w:pPr>
      <w:r>
        <w:rPr>
          <w:b/>
          <w:bCs/>
        </w:rPr>
        <w:t>台长答：</w:t>
      </w:r>
      <w:r>
        <w:rPr/>
        <w:t>如果数量改到一定的量那就不叫自修经文了，所以数量可以改变，但是不能太少（礼佛大忏悔文可以改到多少遍呢？）礼佛大忏悔文要</w:t>
      </w:r>
      <w:r>
        <w:rPr/>
        <w:t>108</w:t>
      </w:r>
      <w:r>
        <w:rPr/>
        <w:t>遍。</w:t>
      </w:r>
    </w:p>
    <w:p>
      <w:pPr>
        <w:pStyle w:val="Normal"/>
        <w:rPr/>
      </w:pPr>
      <w:r>
        <w:rPr/>
      </w:r>
    </w:p>
    <w:p>
      <w:pPr>
        <w:pStyle w:val="Normal"/>
        <w:rPr>
          <w:b/>
          <w:b/>
          <w:bCs/>
        </w:rPr>
      </w:pPr>
      <w:r>
        <w:rPr/>
        <w:t>Shuohua20141219</w:t>
      </w:r>
      <w:r>
        <w:rPr>
          <w:rFonts w:cs="Segoe UI Emoji" w:ascii="Segoe UI Emoji" w:hAnsi="Segoe UI Emoji"/>
        </w:rPr>
        <w:t xml:space="preserve">  </w:t>
      </w:r>
      <w:r>
        <w:rPr/>
        <w:t>17:18</w:t>
      </w:r>
      <w:r>
        <w:rPr>
          <w:rFonts w:cs="Segoe UI Emoji" w:ascii="Segoe UI Emoji" w:hAnsi="Segoe UI Emoji"/>
        </w:rPr>
        <w:t xml:space="preserve">  </w:t>
      </w:r>
      <w:r>
        <w:rPr/>
        <w:t>上香后是否可以行夫妻之事</w:t>
      </w:r>
    </w:p>
    <w:p>
      <w:pPr>
        <w:pStyle w:val="Normal"/>
        <w:rPr/>
      </w:pPr>
      <w:r>
        <w:rPr>
          <w:b/>
          <w:bCs/>
        </w:rPr>
        <w:t>女听众：</w:t>
      </w:r>
      <w:r>
        <w:rPr/>
        <w:t>晚上给菩萨上过香以后回到卧室可不可以行夫妻之事？</w:t>
      </w:r>
    </w:p>
    <w:p>
      <w:pPr>
        <w:pStyle w:val="Normal"/>
        <w:rPr/>
      </w:pPr>
      <w:r>
        <w:rPr>
          <w:b/>
          <w:bCs/>
        </w:rPr>
        <w:t>台长答：</w:t>
      </w:r>
      <w:r>
        <w:rPr/>
        <w:t>要等到香全部灭掉之后，香灭掉之后没关系的（好的，感恩师父）</w:t>
      </w:r>
    </w:p>
    <w:p>
      <w:pPr>
        <w:pStyle w:val="Normal"/>
        <w:rPr/>
      </w:pPr>
      <w:r>
        <w:rPr/>
      </w:r>
    </w:p>
    <w:p>
      <w:pPr>
        <w:pStyle w:val="Normal"/>
        <w:rPr>
          <w:b/>
          <w:b/>
          <w:bCs/>
        </w:rPr>
      </w:pPr>
      <w:r>
        <w:rPr/>
        <w:t>Shuohua20141219</w:t>
      </w:r>
      <w:r>
        <w:rPr>
          <w:rFonts w:cs="Segoe UI Emoji" w:ascii="Segoe UI Emoji" w:hAnsi="Segoe UI Emoji"/>
        </w:rPr>
        <w:t xml:space="preserve">  </w:t>
      </w:r>
      <w:r>
        <w:rPr/>
        <w:t>17:34</w:t>
      </w:r>
      <w:r>
        <w:rPr>
          <w:rFonts w:cs="Segoe UI Emoji" w:ascii="Segoe UI Emoji" w:hAnsi="Segoe UI Emoji"/>
        </w:rPr>
        <w:t xml:space="preserve">  </w:t>
      </w:r>
      <w:r>
        <w:rPr/>
        <w:t>学佛人如何理解“一人得道，鸡犬升天”</w:t>
      </w:r>
    </w:p>
    <w:p>
      <w:pPr>
        <w:pStyle w:val="Normal"/>
        <w:rPr/>
      </w:pPr>
      <w:r>
        <w:rPr>
          <w:b/>
          <w:bCs/>
        </w:rPr>
        <w:t>女听众：</w:t>
      </w:r>
      <w:r>
        <w:rPr/>
        <w:t>请师父开示我们学佛的人怎么理解“一人得道，鸡犬升天”这句话？我有时候经常想这句话，我觉得好像我们有点这种感觉，我们学佛以后好像可以庇佑家里面很多人一样的。</w:t>
      </w:r>
    </w:p>
    <w:p>
      <w:pPr>
        <w:pStyle w:val="Normal"/>
        <w:rPr/>
      </w:pPr>
      <w:r>
        <w:rPr>
          <w:b/>
          <w:bCs/>
        </w:rPr>
        <w:t>台长答：</w:t>
      </w:r>
      <w:r>
        <w:rPr/>
        <w:t>你不是已经懂了啊？实际上就是当你找到了这条回天之路，当你有观世音菩萨慈悲你的话，你这个人有慈悲心的话，是不是边上的人都可以帮助到啊？（是的，有事我们还可以给他们念经、消灾）对呀，所以这是按照人间讲的。他说得的这个道，实际上过去说有得庇荫，比方说道教，你一个人能够得道了，自己的亲属、家属都可以庇荫的。实际上后来用到人间就是说你一个人做大官，家里人总是借光的吧，就是这个道理（好的，感恩师父）</w:t>
      </w:r>
    </w:p>
    <w:p>
      <w:pPr>
        <w:pStyle w:val="Normal"/>
        <w:rPr/>
      </w:pPr>
      <w:r>
        <w:rPr/>
      </w:r>
    </w:p>
    <w:p>
      <w:pPr>
        <w:pStyle w:val="Normal"/>
        <w:rPr>
          <w:b/>
          <w:b/>
          <w:bCs/>
        </w:rPr>
      </w:pPr>
      <w:r>
        <w:rPr/>
        <w:t>Shuohua20141219</w:t>
      </w:r>
      <w:r>
        <w:rPr>
          <w:rFonts w:cs="Segoe UI Emoji" w:ascii="Segoe UI Emoji" w:hAnsi="Segoe UI Emoji"/>
        </w:rPr>
        <w:t xml:space="preserve">  </w:t>
      </w:r>
      <w:r>
        <w:rPr/>
        <w:t>18:45</w:t>
      </w:r>
      <w:r>
        <w:rPr>
          <w:rFonts w:cs="Segoe UI Emoji" w:ascii="Segoe UI Emoji" w:hAnsi="Segoe UI Emoji"/>
        </w:rPr>
        <w:t xml:space="preserve">  </w:t>
      </w:r>
      <w:r>
        <w:rPr/>
        <w:t>梦见照片里全是菩萨</w:t>
      </w:r>
    </w:p>
    <w:p>
      <w:pPr>
        <w:pStyle w:val="Normal"/>
        <w:rPr/>
      </w:pPr>
      <w:r>
        <w:rPr>
          <w:b/>
          <w:bCs/>
        </w:rPr>
        <w:t>女听众：</w:t>
      </w:r>
      <w:r>
        <w:rPr/>
        <w:t>我梦见同修给我看他拍的一张照片，里面全部是菩萨，金光闪闪的，我说“这么好的照片我拿去给师父看吧”，师父看了以后很高兴地说：“你们能拍出这么好的照片，说明他最近修得很好，很不错。”梦里师父还知道他的名字。请师父开示。</w:t>
      </w:r>
    </w:p>
    <w:p>
      <w:pPr>
        <w:pStyle w:val="Normal"/>
        <w:rPr/>
      </w:pPr>
      <w:r>
        <w:rPr>
          <w:b/>
          <w:bCs/>
        </w:rPr>
        <w:t>台长答：</w:t>
      </w:r>
      <w:r>
        <w:rPr/>
        <w:t>就是说这个人已经修得很好了，心中有菩萨，心中有佛了。</w:t>
      </w:r>
    </w:p>
    <w:p>
      <w:pPr>
        <w:pStyle w:val="Normal"/>
        <w:rPr/>
      </w:pPr>
      <w:r>
        <w:rPr/>
      </w:r>
    </w:p>
    <w:p>
      <w:pPr>
        <w:pStyle w:val="Normal"/>
        <w:rPr>
          <w:b/>
          <w:b/>
          <w:bCs/>
        </w:rPr>
      </w:pPr>
      <w:r>
        <w:rPr/>
        <w:t>Shuohua20141219</w:t>
      </w:r>
      <w:r>
        <w:rPr>
          <w:rFonts w:cs="Segoe UI Emoji" w:ascii="Segoe UI Emoji" w:hAnsi="Segoe UI Emoji"/>
        </w:rPr>
        <w:t xml:space="preserve">  </w:t>
      </w:r>
      <w:r>
        <w:rPr/>
        <w:t>19:15</w:t>
      </w:r>
      <w:r>
        <w:rPr>
          <w:rFonts w:cs="Segoe UI Emoji" w:ascii="Segoe UI Emoji" w:hAnsi="Segoe UI Emoji"/>
        </w:rPr>
        <w:t xml:space="preserve">  </w:t>
      </w:r>
      <w:r>
        <w:rPr/>
        <w:t>念佛号和念经的区别</w:t>
      </w:r>
    </w:p>
    <w:p>
      <w:pPr>
        <w:pStyle w:val="Normal"/>
        <w:rPr/>
      </w:pPr>
      <w:r>
        <w:rPr>
          <w:b/>
          <w:bCs/>
        </w:rPr>
        <w:t>女听众：</w:t>
      </w:r>
      <w:r>
        <w:rPr/>
        <w:t>我梦见到</w:t>
      </w:r>
      <w:r>
        <w:rPr/>
        <w:t>PAIRS</w:t>
      </w:r>
      <w:r>
        <w:rPr/>
        <w:t>弘法，遇到两个老年人，他们好像专门念佛号的，他们问我念佛号跟念经的区别，当时我还没有回答就醒了。</w:t>
      </w:r>
    </w:p>
    <w:p>
      <w:pPr>
        <w:pStyle w:val="Normal"/>
        <w:rPr/>
      </w:pPr>
      <w:r>
        <w:rPr>
          <w:b/>
          <w:bCs/>
        </w:rPr>
        <w:t>台长答：</w:t>
      </w:r>
      <w:r>
        <w:rPr/>
        <w:t>经常念佛号的人跟念经到底是不一样的。比方说你经常叫一个人，念经就等于跟他感应，你跟他经常交流叫念经，心得交流；还有一个就是说“哎，你好，你好”，叫打招呼。我问你是打招呼有感情还是跟这个人心得交流有感情？（当然是交流有感情。我的理解是说如果根基好的话，如果我们今世也没有做什么坏事，也一直在行善学佛没有业障的话，那么念佛也是可以往生极乐世界的；但是如果我们根基不好，前世跟今生都做了很多的坏事又欠了很多债，如果只念佛号那肯定是不行的。那么这个时候我觉得我们只能靠念经念小房子，然后还债消业干净了才能往生极乐世界）实际上很多人是有误笔的，说念佛念佛不是念佛号啊，念佛里边包括念经的啊（对）很多人以为念佛念佛就念一句，那是针对那些没有文化的老妈妈，良心很好，而她不会念经，说“你称佛号也好”，一般人都是叫“称佛号”，不叫“念佛”，念佛就念一句啊？（对，梦里面他们说他们就是称的佛号）称佛号一句跟念经完全两个概念啊，明白了吗？（是的，感恩师父）</w:t>
      </w:r>
    </w:p>
    <w:p>
      <w:pPr>
        <w:pStyle w:val="Normal"/>
        <w:rPr/>
      </w:pPr>
      <w:r>
        <w:rPr/>
      </w:r>
    </w:p>
    <w:p>
      <w:pPr>
        <w:pStyle w:val="Normal"/>
        <w:rPr>
          <w:b/>
          <w:b/>
          <w:bCs/>
        </w:rPr>
      </w:pPr>
      <w:r>
        <w:rPr/>
        <w:t>Shuohua20141219</w:t>
      </w:r>
      <w:r>
        <w:rPr>
          <w:rFonts w:cs="Segoe UI Emoji" w:ascii="Segoe UI Emoji" w:hAnsi="Segoe UI Emoji"/>
        </w:rPr>
        <w:t xml:space="preserve">  </w:t>
      </w:r>
      <w:r>
        <w:rPr/>
        <w:t>21:45</w:t>
      </w:r>
      <w:r>
        <w:rPr>
          <w:rFonts w:cs="Segoe UI Emoji" w:ascii="Segoe UI Emoji" w:hAnsi="Segoe UI Emoji"/>
        </w:rPr>
        <w:t xml:space="preserve">  </w:t>
      </w:r>
      <w:r>
        <w:rPr/>
        <w:t>关于伤害了家里的小动物如何念经的问题</w:t>
      </w:r>
    </w:p>
    <w:p>
      <w:pPr>
        <w:pStyle w:val="Normal"/>
        <w:rPr/>
      </w:pPr>
      <w:r>
        <w:rPr>
          <w:b/>
          <w:bCs/>
        </w:rPr>
        <w:t>女听众</w:t>
      </w:r>
      <w:r>
        <w:rPr/>
        <w:t>：师父，您好！弟子向您请安。师父对不起，我造业了。因为我家里有老鼠、蚊虫，我把它们弄掉了，最近我念了</w:t>
      </w:r>
      <w:r>
        <w:rPr/>
        <w:t>49</w:t>
      </w:r>
      <w:r>
        <w:rPr/>
        <w:t>遍礼佛大忏悔文，除了功课以外每天念</w:t>
      </w:r>
      <w:r>
        <w:rPr/>
        <w:t>108</w:t>
      </w:r>
      <w:r>
        <w:rPr/>
        <w:t>遍的往生咒。我现在每天听到、感觉有虫在我头上爬。</w:t>
      </w:r>
    </w:p>
    <w:p>
      <w:pPr>
        <w:pStyle w:val="Normal"/>
        <w:rPr/>
      </w:pPr>
      <w:r>
        <w:rPr>
          <w:b/>
          <w:bCs/>
        </w:rPr>
        <w:t>台长答：</w:t>
      </w:r>
      <w:r>
        <w:rPr/>
        <w:t>那你已经出大事了，你把这些虫打死之前你一定已经许过愿了（那怎样办呢？）你现在只有念礼佛大忏悔文而且给它们念小房子了（小房子念了</w:t>
      </w:r>
      <w:r>
        <w:rPr/>
        <w:t>4</w:t>
      </w:r>
      <w:r>
        <w:rPr/>
        <w:t>拨</w:t>
      </w:r>
      <w:r>
        <w:rPr/>
        <w:t>21</w:t>
      </w:r>
      <w:r>
        <w:rPr/>
        <w:t>张）那继续念，念到头上没有声音为止，它们盯上你了，你有点麻烦了（对的，这个很麻烦，礼佛大忏悔文还需要念多少遍呢？）礼佛大忏悔文继续念，念</w:t>
      </w:r>
      <w:r>
        <w:rPr/>
        <w:t>108</w:t>
      </w:r>
      <w:r>
        <w:rPr/>
        <w:t>遍（好的，那么往生咒要几遍呢？）每天念</w:t>
      </w:r>
      <w:r>
        <w:rPr/>
        <w:t>108</w:t>
      </w:r>
      <w:r>
        <w:rPr/>
        <w:t>遍，念半个月（我已经念了好像十几天了，现在继续还要念？今天我念了好像五百多遍了）你不要跟我讲，你念</w:t>
      </w:r>
      <w:r>
        <w:rPr/>
        <w:t>1000</w:t>
      </w:r>
      <w:r>
        <w:rPr/>
        <w:t>遍如果头上还是有虫那就说明没有消掉，你要一直念到头上没有声音就好了（那好，感恩师父！我知道错了，师父对不起）</w:t>
      </w:r>
    </w:p>
    <w:p>
      <w:pPr>
        <w:pStyle w:val="Normal"/>
        <w:rPr/>
      </w:pPr>
      <w:r>
        <w:rPr/>
      </w:r>
    </w:p>
    <w:p>
      <w:pPr>
        <w:pStyle w:val="Normal"/>
        <w:rPr>
          <w:b/>
          <w:b/>
          <w:bCs/>
        </w:rPr>
      </w:pPr>
      <w:r>
        <w:rPr/>
        <w:t>4</w:t>
      </w:r>
      <w:r>
        <w:rPr/>
        <w:t>．</w:t>
      </w:r>
      <w:r>
        <w:rPr/>
        <w:t>Shuohua20141219</w:t>
      </w:r>
      <w:r>
        <w:rPr>
          <w:rFonts w:cs="Segoe UI Emoji" w:ascii="Segoe UI Emoji" w:hAnsi="Segoe UI Emoji"/>
        </w:rPr>
        <w:t xml:space="preserve">  </w:t>
      </w:r>
      <w:r>
        <w:rPr/>
        <w:t>23:47</w:t>
      </w:r>
      <w:r>
        <w:rPr>
          <w:rFonts w:cs="Segoe UI Emoji" w:ascii="Segoe UI Emoji" w:hAnsi="Segoe UI Emoji"/>
        </w:rPr>
        <w:t xml:space="preserve">  </w:t>
      </w:r>
      <w:r>
        <w:rPr/>
        <w:t>补点自存小房子红点的问题</w:t>
      </w:r>
    </w:p>
    <w:p>
      <w:pPr>
        <w:pStyle w:val="Normal"/>
        <w:rPr/>
      </w:pPr>
      <w:r>
        <w:rPr>
          <w:b/>
          <w:bCs/>
        </w:rPr>
        <w:t>女听众：</w:t>
      </w:r>
      <w:r>
        <w:rPr/>
        <w:t>师父好！有几个问题想请教一下师父，第一个问题就是我们之前念的自存小房子没有点到</w:t>
      </w:r>
      <w:r>
        <w:rPr/>
        <w:t>80%</w:t>
      </w:r>
      <w:r>
        <w:rPr/>
        <w:t>是否需要重新点？</w:t>
      </w:r>
    </w:p>
    <w:p>
      <w:pPr>
        <w:pStyle w:val="Normal"/>
        <w:rPr/>
      </w:pPr>
      <w:r>
        <w:rPr>
          <w:b/>
          <w:bCs/>
        </w:rPr>
        <w:t>台长答：</w:t>
      </w:r>
      <w:r>
        <w:rPr/>
        <w:t>如果点到</w:t>
      </w:r>
      <w:r>
        <w:rPr/>
        <w:t>20%</w:t>
      </w:r>
      <w:r>
        <w:rPr/>
        <w:t>的你点到</w:t>
      </w:r>
      <w:r>
        <w:rPr/>
        <w:t>50%</w:t>
      </w:r>
      <w:r>
        <w:rPr/>
        <w:t>就可以了（就是在原来的点上涂一下，需要补念经文吗？）不要，拿那个红墨水笔点一点就可以了（之前我们互助组有很多自存的小房子，那些都需要本人重新补点还是我们保存的师兄可以补点）对，可以补点（好的，感恩师父）</w:t>
      </w:r>
    </w:p>
    <w:p>
      <w:pPr>
        <w:pStyle w:val="Normal"/>
        <w:rPr/>
      </w:pPr>
      <w:r>
        <w:rPr/>
      </w:r>
    </w:p>
    <w:p>
      <w:pPr>
        <w:pStyle w:val="Normal"/>
        <w:rPr>
          <w:b/>
          <w:b/>
          <w:bCs/>
        </w:rPr>
      </w:pPr>
      <w:r>
        <w:rPr/>
        <w:t>Shuohua20141219</w:t>
      </w:r>
      <w:r>
        <w:rPr>
          <w:rFonts w:cs="Segoe UI Emoji" w:ascii="Segoe UI Emoji" w:hAnsi="Segoe UI Emoji"/>
        </w:rPr>
        <w:t xml:space="preserve">  </w:t>
      </w:r>
      <w:r>
        <w:rPr/>
        <w:t>24:37</w:t>
      </w:r>
      <w:r>
        <w:rPr>
          <w:rFonts w:cs="Segoe UI Emoji" w:ascii="Segoe UI Emoji" w:hAnsi="Segoe UI Emoji"/>
        </w:rPr>
        <w:t xml:space="preserve">  </w:t>
      </w:r>
      <w:r>
        <w:rPr/>
        <w:t>房间空床多容易有灵性上去</w:t>
      </w:r>
    </w:p>
    <w:p>
      <w:pPr>
        <w:pStyle w:val="Normal"/>
        <w:rPr/>
      </w:pPr>
      <w:r>
        <w:rPr>
          <w:b/>
          <w:bCs/>
        </w:rPr>
        <w:t>女听众：</w:t>
      </w:r>
      <w:r>
        <w:rPr/>
        <w:t>同修的头有点毛病，他房间的床比较多，有两三张床，是不是容易导致魂魄不全，特别是有脑病的这种人？</w:t>
      </w:r>
    </w:p>
    <w:p>
      <w:pPr>
        <w:pStyle w:val="Normal"/>
        <w:rPr/>
      </w:pPr>
      <w:r>
        <w:rPr>
          <w:b/>
          <w:bCs/>
        </w:rPr>
        <w:t>台长答：</w:t>
      </w:r>
      <w:r>
        <w:rPr/>
        <w:t>对，因为家里的房间大、多，然后床太多空着，那么鬼就会上去。没人住的话，床放在那里太多不好的。你们都没看见，过去很多开天眼的人、农村的巫婆都看得到，“哎哟，床上两个人睡在那里哟”。那谁呀？一个人都没有的，两个人在那里是谁呀？还听不懂啊？（哦，听懂了）</w:t>
      </w:r>
    </w:p>
    <w:p>
      <w:pPr>
        <w:pStyle w:val="Normal"/>
        <w:rPr/>
      </w:pPr>
      <w:r>
        <w:rPr/>
      </w:r>
    </w:p>
    <w:p>
      <w:pPr>
        <w:pStyle w:val="Normal"/>
        <w:rPr>
          <w:b/>
          <w:b/>
          <w:bCs/>
        </w:rPr>
      </w:pPr>
      <w:r>
        <w:rPr/>
        <w:t>Shuohua20141219</w:t>
      </w:r>
      <w:r>
        <w:rPr>
          <w:rFonts w:cs="Segoe UI Emoji" w:ascii="Segoe UI Emoji" w:hAnsi="Segoe UI Emoji"/>
        </w:rPr>
        <w:t xml:space="preserve">  </w:t>
      </w:r>
      <w:r>
        <w:rPr/>
        <w:t>25:44</w:t>
      </w:r>
      <w:r>
        <w:rPr>
          <w:rFonts w:cs="Segoe UI Emoji" w:ascii="Segoe UI Emoji" w:hAnsi="Segoe UI Emoji"/>
        </w:rPr>
        <w:t xml:space="preserve">  </w:t>
      </w:r>
      <w:r>
        <w:rPr/>
        <w:t>梦见杀人</w:t>
      </w:r>
    </w:p>
    <w:p>
      <w:pPr>
        <w:pStyle w:val="Normal"/>
        <w:rPr/>
      </w:pPr>
      <w:r>
        <w:rPr>
          <w:b/>
          <w:bCs/>
        </w:rPr>
        <w:t>女听众：</w:t>
      </w:r>
      <w:r>
        <w:rPr/>
        <w:t>同修梦见在皇宫里面杀了一个人，还抢着吃了三个珠子然后吐出来两个半，剩下半个融化了吐不出来。这个梦是什么意思？</w:t>
      </w:r>
    </w:p>
    <w:p>
      <w:pPr>
        <w:pStyle w:val="Normal"/>
        <w:rPr/>
      </w:pPr>
      <w:r>
        <w:rPr>
          <w:b/>
          <w:bCs/>
        </w:rPr>
        <w:t>台长答：</w:t>
      </w:r>
      <w:r>
        <w:rPr/>
        <w:t>那他上辈子的。根本不是珠子，他在皇宫里杀了一个人，被人家抓到了之后把那种什么密件像密电码一样的东西吞进去了，不是珠子（他现在就是脑子有点问题）对，所以他一直会讲他过去那段经历的，因为他最后就是这么死的，吐出去之后就被边上人杀了。</w:t>
      </w:r>
    </w:p>
    <w:p>
      <w:pPr>
        <w:pStyle w:val="Normal"/>
        <w:rPr/>
      </w:pPr>
      <w:r>
        <w:rPr/>
      </w:r>
    </w:p>
    <w:p>
      <w:pPr>
        <w:pStyle w:val="Normal"/>
        <w:rPr>
          <w:b/>
          <w:b/>
          <w:bCs/>
        </w:rPr>
      </w:pPr>
      <w:r>
        <w:rPr/>
        <w:t>Shuohua20141219</w:t>
      </w:r>
      <w:r>
        <w:rPr>
          <w:rFonts w:cs="Segoe UI Emoji" w:ascii="Segoe UI Emoji" w:hAnsi="Segoe UI Emoji"/>
        </w:rPr>
        <w:t xml:space="preserve">  </w:t>
      </w:r>
      <w:r>
        <w:rPr/>
        <w:t>26:51</w:t>
      </w:r>
      <w:r>
        <w:rPr>
          <w:rFonts w:cs="Segoe UI Emoji" w:ascii="Segoe UI Emoji" w:hAnsi="Segoe UI Emoji"/>
        </w:rPr>
        <w:t xml:space="preserve">  </w:t>
      </w:r>
      <w:r>
        <w:rPr/>
        <w:t>梦见台长跟自己说阿弥陀佛四十八大愿</w:t>
      </w:r>
    </w:p>
    <w:p>
      <w:pPr>
        <w:pStyle w:val="Normal"/>
        <w:rPr/>
      </w:pPr>
      <w:r>
        <w:rPr>
          <w:b/>
          <w:bCs/>
        </w:rPr>
        <w:t>女听众：</w:t>
      </w:r>
      <w:r>
        <w:rPr/>
        <w:t>同修梦见师父在梦里跟他说阿弥陀佛四十八大愿，请问师父这是什么意思？</w:t>
      </w:r>
    </w:p>
    <w:p>
      <w:pPr>
        <w:pStyle w:val="Normal"/>
        <w:rPr/>
      </w:pPr>
      <w:r>
        <w:rPr>
          <w:b/>
          <w:bCs/>
        </w:rPr>
        <w:t>台长答：</w:t>
      </w:r>
      <w:r>
        <w:rPr/>
        <w:t>阿弥陀佛四十八大愿，叫他愿力好好地求，他现在愿力不够（哦，就是多度人）他过去从西方极乐世界来的都有可能，他肯定是下来的时候说“我一定要到人间来完成阿弥陀佛的四十八愿”（哦，他修得是挺好的，也有很多的感应）对了。</w:t>
      </w:r>
    </w:p>
    <w:p>
      <w:pPr>
        <w:pStyle w:val="Normal"/>
        <w:rPr/>
      </w:pPr>
      <w:r>
        <w:rPr/>
      </w:r>
    </w:p>
    <w:p>
      <w:pPr>
        <w:pStyle w:val="Normal"/>
        <w:rPr>
          <w:b/>
          <w:b/>
          <w:bCs/>
        </w:rPr>
      </w:pPr>
      <w:r>
        <w:rPr/>
        <w:t>Shuohua20141219</w:t>
      </w:r>
      <w:r>
        <w:rPr>
          <w:rFonts w:cs="Segoe UI Emoji" w:ascii="Segoe UI Emoji" w:hAnsi="Segoe UI Emoji"/>
        </w:rPr>
        <w:t xml:space="preserve">  </w:t>
      </w:r>
      <w:r>
        <w:rPr/>
        <w:t>27:33</w:t>
      </w:r>
      <w:r>
        <w:rPr>
          <w:rFonts w:cs="Segoe UI Emoji" w:ascii="Segoe UI Emoji" w:hAnsi="Segoe UI Emoji"/>
        </w:rPr>
        <w:t xml:space="preserve">  </w:t>
      </w:r>
      <w:r>
        <w:rPr/>
        <w:t>梦见台长和律师谈判</w:t>
      </w:r>
    </w:p>
    <w:p>
      <w:pPr>
        <w:pStyle w:val="Normal"/>
        <w:rPr/>
      </w:pPr>
      <w:r>
        <w:rPr>
          <w:b/>
          <w:bCs/>
        </w:rPr>
        <w:t>女听众：</w:t>
      </w:r>
      <w:r>
        <w:rPr/>
        <w:t>同修梦见师父和一个女律师在谈判，说上面批准了贷款，那个律师非要师父说出一个数字，就是那个贷款的具体金额，师父不说就得意地笑。这个梦是什么意思？</w:t>
      </w:r>
    </w:p>
    <w:p>
      <w:pPr>
        <w:pStyle w:val="Normal"/>
        <w:rPr/>
      </w:pPr>
      <w:r>
        <w:rPr>
          <w:b/>
          <w:bCs/>
        </w:rPr>
        <w:t>台长答：</w:t>
      </w:r>
      <w:r>
        <w:rPr/>
        <w:t>我告诉你，师父在人间有很多很多的事情要做，律师有时候在梦中出现代表正义和不正义的心在斗争。我问你一句话，律师基本上都是帮坏人讲话的吧？（嗯）帮好人讲话少吧？比方说想判刑的判你不好了，他来辩护了，所以律师都叫辩护律师嘛。那你把律师讲倒了，你是不是战胜了？（所以师父得意地笑了）借贷款很简单，就是我帮很多人背业了（是，第二天师父节目里面就说小房子点要点大，跟这个是不是有什么关系？）当然有关系了，点大一点。帮人家背，就是说小房子烧下去不好师父也要有问题的，听不懂啊？（就是背业了）因为我每一次在人间讲的所有的事情我要负责的呀，明白吗？（明白，感恩师父，我们真的得好好努力修）</w:t>
      </w:r>
    </w:p>
    <w:p>
      <w:pPr>
        <w:pStyle w:val="Normal"/>
        <w:rPr/>
      </w:pPr>
      <w:r>
        <w:rPr/>
      </w:r>
    </w:p>
    <w:p>
      <w:pPr>
        <w:pStyle w:val="Normal"/>
        <w:rPr>
          <w:b/>
          <w:b/>
          <w:bCs/>
        </w:rPr>
      </w:pPr>
      <w:r>
        <w:rPr/>
        <w:t>Shuohua20141219</w:t>
      </w:r>
      <w:r>
        <w:rPr>
          <w:rFonts w:cs="Segoe UI Emoji" w:ascii="Segoe UI Emoji" w:hAnsi="Segoe UI Emoji"/>
        </w:rPr>
        <w:t xml:space="preserve">  </w:t>
      </w:r>
      <w:r>
        <w:rPr/>
        <w:t>29:22</w:t>
      </w:r>
      <w:r>
        <w:rPr>
          <w:rFonts w:cs="Segoe UI Emoji" w:ascii="Segoe UI Emoji" w:hAnsi="Segoe UI Emoji"/>
        </w:rPr>
        <w:t xml:space="preserve">  </w:t>
      </w:r>
      <w:r>
        <w:rPr/>
        <w:t>结缘的书籍最好写上“全为慈善，免费赠送”</w:t>
      </w:r>
    </w:p>
    <w:p>
      <w:pPr>
        <w:pStyle w:val="Normal"/>
        <w:rPr/>
      </w:pPr>
      <w:r>
        <w:rPr>
          <w:b/>
          <w:bCs/>
        </w:rPr>
        <w:t>女听众：</w:t>
      </w:r>
      <w:r>
        <w:rPr/>
        <w:t>现在我们印了很多的台历，呼吁师兄们拿着这个台历更善巧方便地去度人，让别人扫上面的条码送台历，让他们听节目录音看视频。</w:t>
      </w:r>
    </w:p>
    <w:p>
      <w:pPr>
        <w:pStyle w:val="Normal"/>
        <w:rPr/>
      </w:pPr>
      <w:r>
        <w:rPr>
          <w:b/>
          <w:bCs/>
        </w:rPr>
        <w:t>台长答：</w:t>
      </w:r>
      <w:r>
        <w:rPr/>
        <w:t>这样度人最好。有时候发书啊、度人啊，两个人三个人可能会好一点（是，感觉人多一点气场好一点）对，一个人好像发广告一样的。而且不要去盯住人家，就很随缘的（对，我们就是摆一个小桌子，然后把台历放在上面，写上“学佛扫微信，送台历”，都是有缘人主动过来跟我们结缘）就是这样的，还有就是最好在一本书上面弄一张白的条子“全为慈善，免费赠送”（嗯，对）让人家看到这本书都是免费赠送的，不是要卖钱的就好很多了（对，是，我们都是免费结缘书籍、免费结缘台历）一定要如理如法，要符合当地的政策和法律（明白，我们一定会好好努力，多多度人）好。</w:t>
      </w:r>
    </w:p>
    <w:p>
      <w:pPr>
        <w:pStyle w:val="Normal"/>
        <w:rPr/>
      </w:pPr>
      <w:r>
        <w:rPr/>
      </w:r>
    </w:p>
    <w:p>
      <w:pPr>
        <w:pStyle w:val="Normal"/>
        <w:rPr>
          <w:b/>
          <w:b/>
          <w:bCs/>
        </w:rPr>
      </w:pPr>
      <w:r>
        <w:rPr/>
        <w:t>Shuohua20141219</w:t>
      </w:r>
      <w:r>
        <w:rPr>
          <w:rFonts w:cs="Segoe UI Emoji" w:ascii="Segoe UI Emoji" w:hAnsi="Segoe UI Emoji"/>
        </w:rPr>
        <w:t xml:space="preserve">  </w:t>
      </w:r>
      <w:r>
        <w:rPr/>
        <w:t>31:06</w:t>
      </w:r>
      <w:r>
        <w:rPr>
          <w:rFonts w:cs="Segoe UI Emoji" w:ascii="Segoe UI Emoji" w:hAnsi="Segoe UI Emoji"/>
        </w:rPr>
        <w:t xml:space="preserve">  </w:t>
      </w:r>
      <w:r>
        <w:rPr/>
        <w:t>请台长指出毛病</w:t>
      </w:r>
    </w:p>
    <w:p>
      <w:pPr>
        <w:pStyle w:val="Normal"/>
        <w:rPr/>
      </w:pPr>
      <w:r>
        <w:rPr>
          <w:b/>
          <w:bCs/>
        </w:rPr>
        <w:t>女听众：</w:t>
      </w:r>
      <w:r>
        <w:rPr/>
        <w:t>请师父感应一下我最近的修行有什么毛病需要改的吗？</w:t>
      </w:r>
    </w:p>
    <w:p>
      <w:pPr>
        <w:pStyle w:val="Normal"/>
        <w:rPr/>
      </w:pPr>
      <w:r>
        <w:rPr>
          <w:b/>
          <w:bCs/>
        </w:rPr>
        <w:t>台长答：</w:t>
      </w:r>
      <w:r>
        <w:rPr/>
        <w:t>你反正太敏感了，以后做什么事情不要太敏感就好了，什么事情还没怎么样了你好像已经敏感得不得了了（好，我一定改正。感恩师父，谢谢师父开示，感恩观世音菩萨）好，再见。</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Heading3"/>
        <w:rPr/>
      </w:pPr>
      <w:r>
        <w:rPr/>
        <w:t>Shuohua2014122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6</w:t>
      </w:r>
      <w:r>
        <w:rPr/>
        <w:t>日，星期五，农历是十一月初五。下周四就是</w:t>
      </w:r>
      <w:r>
        <w:rPr/>
        <w:t>1</w:t>
      </w:r>
      <w:r>
        <w:rPr/>
        <w:t>月</w:t>
      </w:r>
      <w:r>
        <w:rPr/>
        <w:t>1</w:t>
      </w:r>
      <w:r>
        <w:rPr/>
        <w:t>日，</w:t>
      </w:r>
      <w:r>
        <w:rPr/>
        <w:t>2015</w:t>
      </w:r>
      <w:r>
        <w:rPr/>
        <w:t>年新年了。下面开始解答大家问题。</w:t>
      </w:r>
    </w:p>
    <w:p>
      <w:pPr>
        <w:pStyle w:val="Normal"/>
        <w:rPr/>
      </w:pPr>
      <w:r>
        <w:rPr/>
      </w:r>
    </w:p>
    <w:p>
      <w:pPr>
        <w:pStyle w:val="Normal"/>
        <w:rPr>
          <w:b/>
          <w:b/>
          <w:bCs/>
        </w:rPr>
      </w:pPr>
      <w:r>
        <w:rPr/>
        <w:t>1</w:t>
      </w:r>
      <w:r>
        <w:rPr/>
        <w:t>．</w:t>
      </w:r>
      <w:r>
        <w:rPr/>
        <w:t>Shuohua20141226</w:t>
      </w:r>
      <w:r>
        <w:rPr>
          <w:rFonts w:cs="Segoe UI Emoji" w:ascii="Segoe UI Emoji" w:hAnsi="Segoe UI Emoji"/>
        </w:rPr>
        <w:t xml:space="preserve">  </w:t>
      </w:r>
      <w:r>
        <w:rPr/>
        <w:t>00:55</w:t>
      </w:r>
      <w:r>
        <w:rPr>
          <w:rFonts w:cs="Segoe UI Emoji" w:ascii="Segoe UI Emoji" w:hAnsi="Segoe UI Emoji"/>
        </w:rPr>
        <w:t xml:space="preserve">  </w:t>
      </w:r>
      <w:r>
        <w:rPr/>
        <w:t>听众忏悔上次挂断台长电话</w:t>
      </w:r>
    </w:p>
    <w:p>
      <w:pPr>
        <w:pStyle w:val="Normal"/>
        <w:rPr/>
      </w:pPr>
      <w:r>
        <w:rPr>
          <w:b/>
          <w:bCs/>
        </w:rPr>
        <w:t>女听众：</w:t>
      </w:r>
      <w:r>
        <w:rPr/>
        <w:t>弟子向师父忏悔！弟子</w:t>
      </w:r>
      <w:r>
        <w:rPr/>
        <w:t>23</w:t>
      </w:r>
      <w:r>
        <w:rPr/>
        <w:t>日打通电话看儿子……【听众开始哭泣】</w:t>
      </w:r>
    </w:p>
    <w:p>
      <w:pPr>
        <w:pStyle w:val="Normal"/>
        <w:rPr/>
      </w:pPr>
      <w:r>
        <w:rPr>
          <w:b/>
          <w:bCs/>
        </w:rPr>
        <w:t>台长答：</w:t>
      </w:r>
      <w:r>
        <w:rPr/>
        <w:t>做错太多事情了，听得懂吗？（是的是的，知道）我跟你们讲，你们一个个都不见棺材不掉泪啊（弟子知道自己业障深重）跟你们讲了，真的，绝对不能造新业啊！旧业还来不及还呢，你怎么造新业啊！（是，弟子一定要改正，一定跟着师父好好修）不能做错事情（要改正自己的不良习气）你知道很多东西进了你的意识当中，这些东西地府就记账了。如果你这种习气老改不了的话，慢慢就进入你的八识田中，那么这些东西就等于自然而然地记录在你的心中，到了下面就根据这些东西再惩罚你。千万不能啊！到了下面真的很苦的。我就问你做恶梦的时候苦不苦了？像真的一样的（是。弟子也在反思师父说弟子自私，弟子确实是自私自利。包括在对孩子方面，对于家庭不够圆融，也没有用心为家人服务；还有有时候给师父助念大悲咒，有几次自己念经念得比较晚就没有给师父念，有时候才念一次）这个没关系（给师父的自存大悲咒也没有念出来）念错、不好好念，你给师父，你不是等于送个礼物里边是空的？你送茶叶给师父，里边没有茶叶，你给师父喝。道理一样啊，你不是开玩笑啊？（是，弟子忏悔）你们这些孩子真的什么都做得出来，你们真的是够呛，我有什么办法讲。要自己好自为之啊，真的，人生苦短呢！想一想我们活在世界上是不是很苦？又苦又短。你现在几岁了，你想想看你童年快乐的时候现在还有吗？像做梦一样的。我们小时候过几天要去野营了，过几天要出去玩了，我们开心吗？我们小时候有一个小的聚会，我们开心吗？这些都到哪里去了？想想了，没了！人生就这么苦短的！你现在几岁了，再想想你小时候还有吗？等到你老太太的时候你再想想你现在这些时间都到哪儿去了？唉，还要做坏事，真的是没智慧（是。请师父指点，弟子在修行中除了自私还有哪些方面？）除了自私还是自私！就是经常要为人家想。师父讲过你们，你们自己仔细想想，是为你们好还是为你们不好？想一想就明白了。等到爸爸妈妈都走掉了，那个时候就想念爸爸妈妈。爸爸妈妈经常关照我们不要犯错，对不对呀？真的没有人管了，这孩子就苦了！没有妈妈的孩子像棵草啊！现在有师父，“像个宝啊”！没有师父讲你们，我告诉你们真的像个草一样，谁来理你们呢？你们做错事情人家笑你，自己吃苦头，又不敢对人家讲。到现在还有很多人，自己孩子出毛病了、自己什么事情出毛病了，都从来不敢跟人家讲，“不要去告诉人家”，不要告诉人家自己不更苦啊？没有办法的，这种事情就是做人，做人就是要懂得珍惜啊！今天有这么个师父整天骂、讲你们，就像爸爸妈妈骂孩子一样有什么不好啊？有人管有什么不好啊？（是的，被师父讲是福气。其实师父讲我们，师父是在帮我们消业和加持）就是啊，知道就好。昨天，有一个人看了师父两本《白话佛法》，看之后十几年的老毛病好了呢！呵呵，他说这本书加持的。就是这么好好地念吧，好好地修啊，真的，听话了！（好。弟子特别惭愧，那天弟子不是故意挂电话，不知道怎么操作就没有了）我就知道你，告诉你，你那天这样让师父不开心的话，护法神会惩罚你的（是的。弟子后来听录音觉得特别难受、特别惭愧、特别对不起师父！）我就知道你会打电话来，我告诉你，你这个女孩子个性太强了，太好胜。讲老实话你本性还是善良，但是你就是太倔强。因为一直没人管你，现在突然之间感觉到有父爱了，像父亲一样这么讲你，你会觉得惭愧，你会突然之间觉得，“哎呀，我很幸运啊，还有一个人讲我”。你知道有多少抓进去的孩子、出事的孩子，都没有爸爸妈妈管教的。好好听话了，千万不要再倔了。我就知道是你，你今天不讲我都知道是你。千万千万不能挂电话！跟师父你还挂电话！师父这么爱你们，这么讲你们，真的为你们好啊！很多孩子从小爸爸妈妈过世了，没有父母教养的，跑出去吃没吃相，站没站相；跑到单位里被人家赶出来；到处被人家弄，他都不知道怎么回事啊！因为从来没人教育过他。你们一定要有人教育的，听得懂吗？（是的，弟子知道）好了，乖一点了，你是个好孩子。你知道跟师父忏悔了，菩萨都会原谅你的，因为菩萨都看得见师父是真心在帮你们的，你们不能耍脾气的（是的，弟子没有耍脾气。师父以上人之法对待弟子，弟子必定是上人）呵呵，乖一点，傻姑娘。算了算了，你是师父的弟子，师父怎么会怪你呢？讲过就算了，我早就忘记了，否则的话我不要活了，我全世界这么多事情。明白了吗？傻姑娘（是，弟子特别惭愧！）不要惭愧了，好好听话就好了，乖一点。你知道吗？你上次这么来一下，师父不开心，护法神一定会惩罚你的，所以你会特别难过的；还有很多同修他们会生你气的，这些气场你都会吃到的。你知道人家多爱护师父啊，你这么讲师父，你去看好了……凡是讲师父不好的人都会吃到气场的，人家真的很生气的。师父没命地救人，你要听话，你这孩子要懂事情的，乖一点了（弟子特别惭愧，弟子也是哭了两天）不可以的，你要知道师父多爱你们啊！真的命都不要在救你们，你知道人家多心疼师父啊！你要是这么来一下，多少人会恨你啊，这种气场你逃都逃不掉的。所以，有些人真的不要再乱搞了，再乱搞的话他自己怎么倒霉、怎么死都不知道的。这些天地人的事情不是自己所能控制的，全部天上、地下有人控制的。一个弘法弘得厉害的人天上完全受菩萨保护的。唐僧西天取经多少人保护他？就是孙悟空保护不了他的话，只要一求观世音菩萨，菩萨不就来了吗？佛陀来了吗？来了吧，都这样的。要懂事情的，你们（是。那弟子要念多少礼佛大忏悔文？）</w:t>
      </w:r>
      <w:r>
        <w:rPr/>
        <w:t>7</w:t>
      </w:r>
      <w:r>
        <w:rPr/>
        <w:t>遍</w:t>
      </w:r>
      <w:r>
        <w:rPr/>
        <w:t>7</w:t>
      </w:r>
      <w:r>
        <w:rPr/>
        <w:t>遍。乖一点哪，不能自尊心太强啊，人间的东西要不得。什么面子了？你说有什么面子？死都死的人，还有面子啊？真的没有什么。所以想得开的人说不要了，无所谓了，人间的东西今天有明天没有的，一定不能要面子。好好教育，“己不正焉能正人”呢？你自己不正怎么教育你的孩子？师父跟你说，我很正的，所以我敢讲你们，我自己心中要是不正的话我敢讲别人的？好了，乖一点了。师父都是很爱你们的，师父真的也是不舍得你们。看看你这样一哭啊，师父心又软了。你不懂的，像父亲一样的，看看你们多可怜。我眼睛里看出去谁都可怜的，老老少少、男男女女，我都觉得他们很可怜。每一个人都为了他们的生活，为了活着而生存，生存为了活着。像这种人你说可怜不可怜？你只有为了佛法，为了救度众生活着，你才是真的有意义的。你现在为了一日三餐，有的人为了自己的孩子、有的人为了家庭、有的为自己的温饱，好了，你这样活着的话你多可怜、多苦啊！所以这个都是一个境界问题，没有办法的。你不学佛达不到这个境界，你就永远脱离不了苦海的（是，明白）好了，乖一点，谢谢你（弟子也知道，没有学佛是很难想象弟子现在是什么样子）知道就好了，知道要改，要感恩观世音菩萨。有这么个师父领领你们航，真的也是好事情啊！所以要珍惜珍惜师父的。师父那天总归也是有点不开心了呀。一般的话我是不会挂在心中的，你是弟子啊！所以我心里总是有点难过。因为每个弟子写申请表的时候都是对师父非常非常热爱，非常非常尊敬，突然之间有这种行为，你说师父难过不难过？乖一点了，听话了（对不起师父！弟子那天操作失当，确实不是有意）不是有意也要忏悔，这说明你的业障深重，呵呵。乖一点了，我看你很端庄的，而且你也做过一些大事情。所以师父看你今天能够哭成这样，说明你这个孩子真的是触动到你的心了。你要不是感觉到师父像你的亲人一样，绝对不会这么哭的。这就说明触动你的灵魂了，所以你更要好好地修啊！你要学师父，你要让人家感动！一个人活在世界上让人家感动，你就是活得真正能帮助到别人的人；你如果不能让人家感动，人家觉得你讨厌，你这个人没有救的。听得懂吗？（弟子明白。感恩师父教诲）好了，今天第一个给你打进电话，实际上已经是菩萨慈悲了。好了，乖一点（感恩观世音菩萨）</w:t>
      </w:r>
    </w:p>
    <w:p>
      <w:pPr>
        <w:pStyle w:val="Normal"/>
        <w:rPr/>
      </w:pPr>
      <w:r>
        <w:rPr/>
      </w:r>
    </w:p>
    <w:p>
      <w:pPr>
        <w:pStyle w:val="Normal"/>
        <w:rPr>
          <w:b/>
          <w:b/>
          <w:bCs/>
        </w:rPr>
      </w:pPr>
      <w:r>
        <w:rPr/>
        <w:t>Shuohua20141226</w:t>
      </w:r>
      <w:r>
        <w:rPr>
          <w:rFonts w:cs="Segoe UI Emoji" w:ascii="Segoe UI Emoji" w:hAnsi="Segoe UI Emoji"/>
        </w:rPr>
        <w:t xml:space="preserve">  </w:t>
      </w:r>
      <w:r>
        <w:rPr/>
        <w:t>08:50</w:t>
      </w:r>
      <w:r>
        <w:rPr>
          <w:rFonts w:cs="Segoe UI Emoji" w:ascii="Segoe UI Emoji" w:hAnsi="Segoe UI Emoji"/>
        </w:rPr>
        <w:t xml:space="preserve">  </w:t>
      </w:r>
      <w:r>
        <w:rPr/>
        <w:t>梦到放生的是死鱼</w:t>
      </w:r>
    </w:p>
    <w:p>
      <w:pPr>
        <w:pStyle w:val="Normal"/>
        <w:rPr/>
      </w:pPr>
      <w:r>
        <w:rPr>
          <w:b/>
          <w:bCs/>
        </w:rPr>
        <w:t>女听众：</w:t>
      </w:r>
      <w:r>
        <w:rPr/>
        <w:t>请问师父，打完电话那天晚上，弟子梦到给外婆放生。那些鱼都已经死了，好像灵魂还在。我说，“怎么都是死的鱼啊？”转念一想，觉得即使是这样的鱼也要让它回归到水里会更好，然后都把它放了，心里在祈求观世音菩萨。然后天空出现瑞相，一道非常强的光一直照到水里，很亮，把那些鱼都收走了。</w:t>
      </w:r>
    </w:p>
    <w:p>
      <w:pPr>
        <w:pStyle w:val="Normal"/>
        <w:rPr/>
      </w:pPr>
      <w:r>
        <w:rPr>
          <w:b/>
          <w:bCs/>
        </w:rPr>
        <w:t>台长答：</w:t>
      </w:r>
      <w:r>
        <w:rPr/>
        <w:t>放生是成功了，但是做事情还不够圆满。也就说你放生的鱼可能还是有问题，缘分还不是太足。最后虽然菩萨慈悲把鱼收走了，但是你放生的时候可能的确是太多的鱼死了。你要念往生咒的（哦。现实中我们这几次放生基本上没有什么死鱼）可能当时下去的时候没有，下去之后就死掉也有可能。他给你的时候活蹦乱跳的，过一会儿不行。反正你当心点吧，像这种你多念点往生咒总是好事情。虽然我们不能保证鱼的死活，但是我们一定要念往生咒（那我们每次在放生完之后在现场就念往生咒吗？）对，白天就可以念，傍晚就回家念（好，感恩师父！）</w:t>
      </w:r>
    </w:p>
    <w:p>
      <w:pPr>
        <w:pStyle w:val="Normal"/>
        <w:rPr/>
      </w:pPr>
      <w:r>
        <w:rPr/>
      </w:r>
    </w:p>
    <w:p>
      <w:pPr>
        <w:pStyle w:val="Normal"/>
        <w:rPr>
          <w:b/>
          <w:b/>
          <w:bCs/>
        </w:rPr>
      </w:pPr>
      <w:r>
        <w:rPr/>
        <w:t>Shuohua20141226</w:t>
      </w:r>
      <w:r>
        <w:rPr>
          <w:rFonts w:cs="Segoe UI Emoji" w:ascii="Segoe UI Emoji" w:hAnsi="Segoe UI Emoji"/>
        </w:rPr>
        <w:t xml:space="preserve">  </w:t>
      </w:r>
      <w:r>
        <w:rPr/>
        <w:t>10:52</w:t>
      </w:r>
      <w:r>
        <w:rPr>
          <w:rFonts w:cs="Segoe UI Emoji" w:ascii="Segoe UI Emoji" w:hAnsi="Segoe UI Emoji"/>
        </w:rPr>
        <w:t xml:space="preserve">  </w:t>
      </w:r>
      <w:r>
        <w:rPr/>
        <w:t>梦到背包不见了</w:t>
      </w:r>
    </w:p>
    <w:p>
      <w:pPr>
        <w:pStyle w:val="Normal"/>
        <w:rPr/>
      </w:pPr>
      <w:r>
        <w:rPr>
          <w:b/>
          <w:bCs/>
        </w:rPr>
        <w:t>女听众：</w:t>
      </w:r>
      <w:r>
        <w:rPr/>
        <w:t>接下去好像场景一转，弟子有个背包在一个地方，钱包里钱都没有少，里面有很多弘法的书，感觉这些书好像被人拿走了一点，感觉是他们想看拿走了。</w:t>
      </w:r>
    </w:p>
    <w:p>
      <w:pPr>
        <w:pStyle w:val="Normal"/>
        <w:rPr/>
      </w:pPr>
      <w:r>
        <w:rPr>
          <w:b/>
          <w:bCs/>
        </w:rPr>
        <w:t>台长答：</w:t>
      </w:r>
      <w:r>
        <w:rPr/>
        <w:t>这不是蛮好嘛（然后转了几个场景，到最后发现背包找不到）那你放下了，放下很多东西了（好，感恩师父）</w:t>
      </w:r>
    </w:p>
    <w:p>
      <w:pPr>
        <w:pStyle w:val="Normal"/>
        <w:rPr/>
      </w:pPr>
      <w:r>
        <w:rPr/>
      </w:r>
    </w:p>
    <w:p>
      <w:pPr>
        <w:pStyle w:val="Normal"/>
        <w:rPr>
          <w:b/>
          <w:b/>
          <w:bCs/>
        </w:rPr>
      </w:pPr>
      <w:r>
        <w:rPr/>
        <w:t>Shuohua20141226</w:t>
      </w:r>
      <w:r>
        <w:rPr>
          <w:rFonts w:cs="Segoe UI Emoji" w:ascii="Segoe UI Emoji" w:hAnsi="Segoe UI Emoji"/>
        </w:rPr>
        <w:t xml:space="preserve">  </w:t>
      </w:r>
      <w:r>
        <w:rPr/>
        <w:t>17:14</w:t>
      </w:r>
      <w:r>
        <w:rPr>
          <w:rFonts w:cs="Segoe UI Emoji" w:ascii="Segoe UI Emoji" w:hAnsi="Segoe UI Emoji"/>
        </w:rPr>
        <w:t xml:space="preserve">  </w:t>
      </w:r>
      <w:r>
        <w:rPr/>
        <w:t>梦到开车逆行见到警察</w:t>
      </w:r>
    </w:p>
    <w:p>
      <w:pPr>
        <w:pStyle w:val="Normal"/>
        <w:rPr/>
      </w:pPr>
      <w:r>
        <w:rPr>
          <w:b/>
          <w:bCs/>
        </w:rPr>
        <w:t>女听众：</w:t>
      </w:r>
      <w:r>
        <w:rPr/>
        <w:t>我梦到自己开车逆行，到红绿灯转弯的时候有警察，但是他没有理我。然后又去坐地铁，走下去的时候发现一些警察在拆一家店，说那家店在造假。</w:t>
      </w:r>
    </w:p>
    <w:p>
      <w:pPr>
        <w:pStyle w:val="Normal"/>
        <w:rPr/>
      </w:pPr>
      <w:r>
        <w:rPr>
          <w:b/>
          <w:bCs/>
        </w:rPr>
        <w:t>台长答：</w:t>
      </w:r>
      <w:r>
        <w:rPr/>
        <w:t>当时梦中这家店跟你有关系吗？（没有关系。因为前一天晚上先生在问我他现在要做的项目好不好，问我的意见，然后就做了这样的梦，会不会跟这个有关系？）应该有关系，要当心一点，可能会有一些小麻烦，问题不大的。你最近如果被警察罚了一个单那可能这个事情就过了，否则跟政府会有些交道会有些麻烦，要当心点（哦）好了，傻姑娘，就这样了（好，感恩师父，感恩观世音菩萨！师父您一定保重）谢谢。乖一点啦，怎么不懂事情的（弟子一定跟着师父好好修，永不舍离）你们记住了，你们已经没有什么亲人，我告诉你，像师父这种亲人你们找不到的，我不是跟你们开玩笑的，没人会讲你们不好。这个世界上大家骗来骗去，说好话的不一定是一个好朋友；说坏话的、讲你毛病的不一定是一个坏人（是的，弟子知道）好了。听话了，再见（好，师父您一定保重）</w:t>
      </w:r>
    </w:p>
    <w:p>
      <w:pPr>
        <w:pStyle w:val="Normal"/>
        <w:rPr/>
      </w:pPr>
      <w:r>
        <w:rPr/>
      </w:r>
    </w:p>
    <w:p>
      <w:pPr>
        <w:pStyle w:val="Normal"/>
        <w:rPr>
          <w:b/>
          <w:b/>
          <w:bCs/>
        </w:rPr>
      </w:pPr>
      <w:r>
        <w:rPr/>
        <w:t>2</w:t>
      </w:r>
      <w:r>
        <w:rPr/>
        <w:t>．</w:t>
      </w:r>
      <w:r>
        <w:rPr/>
        <w:t>Shuohua20141226</w:t>
      </w:r>
      <w:r>
        <w:rPr>
          <w:rFonts w:cs="Segoe UI Emoji" w:ascii="Segoe UI Emoji" w:hAnsi="Segoe UI Emoji"/>
        </w:rPr>
        <w:t xml:space="preserve">  </w:t>
      </w:r>
      <w:r>
        <w:rPr/>
        <w:t>19:29</w:t>
      </w:r>
      <w:r>
        <w:rPr>
          <w:rFonts w:cs="Segoe UI Emoji" w:ascii="Segoe UI Emoji" w:hAnsi="Segoe UI Emoji"/>
        </w:rPr>
        <w:t xml:space="preserve">  </w:t>
      </w:r>
      <w:r>
        <w:rPr/>
        <w:t>梦见给台长烧的小房子有问题</w:t>
      </w:r>
    </w:p>
    <w:p>
      <w:pPr>
        <w:pStyle w:val="Normal"/>
        <w:rPr/>
      </w:pPr>
      <w:r>
        <w:rPr>
          <w:b/>
          <w:bCs/>
        </w:rPr>
        <w:t>女听众：</w:t>
      </w:r>
      <w:r>
        <w:rPr/>
        <w:t>台长，您好！想请台长解个梦，同修梦到帮师父烧小房子，是别人结缘给师父的，一大叠一大叠地烧。在烧的时候觉得小房子质量挺好的，但有些小房子的边缘有点破，觉得挺可惜，而且觉得一大叠丢进去烧很多没有烧透。请问这个是什么意思？</w:t>
      </w:r>
    </w:p>
    <w:p>
      <w:pPr>
        <w:pStyle w:val="Normal"/>
        <w:rPr/>
      </w:pPr>
      <w:r>
        <w:rPr>
          <w:b/>
          <w:bCs/>
        </w:rPr>
        <w:t>台长答：</w:t>
      </w:r>
      <w:r>
        <w:rPr/>
        <w:t>那就是给台长念的小房子质量不好。很多人给台长念小房子实际上质量不是太好，人家给我寄来的小房子我自己一般都要加持一下的。因为我不加持一下的话，他们有的人念的质量不好那就麻烦了。我加持一下之后实际上就等于把有些东西都浓缩了，比方说好几遍你没有念足，那么这几遍把它浓缩之后，比方说应该念</w:t>
      </w:r>
      <w:r>
        <w:rPr/>
        <w:t>27</w:t>
      </w:r>
      <w:r>
        <w:rPr/>
        <w:t>遍就变成</w:t>
      </w:r>
      <w:r>
        <w:rPr/>
        <w:t>20</w:t>
      </w:r>
      <w:r>
        <w:rPr/>
        <w:t>遍了，但是这个</w:t>
      </w:r>
      <w:r>
        <w:rPr/>
        <w:t>7</w:t>
      </w:r>
      <w:r>
        <w:rPr/>
        <w:t>遍就属于不怪你了。否则烧下去的话，这个</w:t>
      </w:r>
      <w:r>
        <w:rPr/>
        <w:t>7</w:t>
      </w:r>
      <w:r>
        <w:rPr/>
        <w:t>遍你就会有罪，因为你没有把经文念好，没有认真地、规范地做这种事情。明白吗？（明白）所以你们帮我烧的话肯定有问题的，台长自己加持一下再烧掉的话，质量就比较好一点（明白）</w:t>
      </w:r>
    </w:p>
    <w:p>
      <w:pPr>
        <w:pStyle w:val="Normal"/>
        <w:rPr/>
      </w:pPr>
      <w:r>
        <w:rPr/>
      </w:r>
    </w:p>
    <w:p>
      <w:pPr>
        <w:pStyle w:val="Normal"/>
        <w:rPr>
          <w:b/>
          <w:b/>
          <w:bCs/>
        </w:rPr>
      </w:pPr>
      <w:r>
        <w:rPr/>
        <w:t>Shuohua20141226</w:t>
      </w:r>
      <w:r>
        <w:rPr>
          <w:rFonts w:cs="Segoe UI Emoji" w:ascii="Segoe UI Emoji" w:hAnsi="Segoe UI Emoji"/>
        </w:rPr>
        <w:t xml:space="preserve">  </w:t>
      </w:r>
      <w:r>
        <w:rPr/>
        <w:t>22:18</w:t>
      </w:r>
      <w:r>
        <w:rPr>
          <w:rFonts w:cs="Segoe UI Emoji" w:ascii="Segoe UI Emoji" w:hAnsi="Segoe UI Emoji"/>
        </w:rPr>
        <w:t xml:space="preserve">  </w:t>
      </w:r>
      <w:r>
        <w:rPr/>
        <w:t>梦见在地狱、看见自己脸上有金毛</w:t>
      </w:r>
    </w:p>
    <w:p>
      <w:pPr>
        <w:pStyle w:val="Normal"/>
        <w:rPr/>
      </w:pPr>
      <w:r>
        <w:rPr>
          <w:b/>
          <w:bCs/>
        </w:rPr>
        <w:t>女听众：</w:t>
      </w:r>
      <w:r>
        <w:rPr/>
        <w:t>我梦见自己在地狱跑，觉得自己是孙悟空，也看见自己脸上的金毛，意念是我被佛祖惩罚所以才会被押下地狱，感觉自己是在佛祖的手指里跑。然后换了一个情景，我站在我妈妈旁，还是在地狱里，我妈妈开始叫了几个名字，感觉是一些重要的人物，他们名字的前几个字都是一样的，那些名字一叫就反射到我们前面。我妈妈差不多叫了五个名字。可是起来后我并没有感觉特别害怕，因为意念觉得佛祖还会回来接我。</w:t>
      </w:r>
    </w:p>
    <w:p>
      <w:pPr>
        <w:pStyle w:val="Normal"/>
        <w:rPr/>
      </w:pPr>
      <w:r>
        <w:rPr>
          <w:b/>
          <w:bCs/>
        </w:rPr>
        <w:t>台长答：</w:t>
      </w:r>
      <w:r>
        <w:rPr/>
        <w:t>首先，你妈妈报的那五个名字慢慢都要到地狱去的；第二，你下去，但是你还是有佛缘。为什么会把你接走，因为让你来看看地狱的惨状，叫你不要作恶（为什么会觉得自己脸上有金毛？）那一定是孙悟空拿根汗毛一吹，你就变成他的法身了，你肯定有一生曾经是他的法身。我举个简单例子，师父现在有很多弟子，你们很多人跟师父学得很像，有人学师父的笑，还有人学师父的各种各样的弘法度人的样子，那么是不是像师父的法身一样啊？（对）就是这么简单了。</w:t>
      </w:r>
    </w:p>
    <w:p>
      <w:pPr>
        <w:pStyle w:val="Normal"/>
        <w:rPr/>
      </w:pPr>
      <w:r>
        <w:rPr/>
      </w:r>
    </w:p>
    <w:p>
      <w:pPr>
        <w:pStyle w:val="Normal"/>
        <w:rPr>
          <w:b/>
          <w:b/>
          <w:bCs/>
        </w:rPr>
      </w:pPr>
      <w:r>
        <w:rPr/>
        <w:t>Shuohua20141226</w:t>
      </w:r>
      <w:r>
        <w:rPr>
          <w:rFonts w:cs="Segoe UI Emoji" w:ascii="Segoe UI Emoji" w:hAnsi="Segoe UI Emoji"/>
        </w:rPr>
        <w:t xml:space="preserve">  </w:t>
      </w:r>
      <w:r>
        <w:rPr/>
        <w:t>24:08</w:t>
      </w:r>
      <w:r>
        <w:rPr>
          <w:rFonts w:cs="Segoe UI Emoji" w:ascii="Segoe UI Emoji" w:hAnsi="Segoe UI Emoji"/>
        </w:rPr>
        <w:t xml:space="preserve">  </w:t>
      </w:r>
      <w:r>
        <w:rPr/>
        <w:t>梦见台长和观世音菩萨流泪</w:t>
      </w:r>
    </w:p>
    <w:p>
      <w:pPr>
        <w:pStyle w:val="Normal"/>
        <w:rPr/>
      </w:pPr>
      <w:r>
        <w:rPr>
          <w:b/>
          <w:bCs/>
        </w:rPr>
        <w:t>女听众：</w:t>
      </w:r>
      <w:r>
        <w:rPr/>
        <w:t>我梦见台长来我们家开示，我家客厅坐满了很多穿着红色义工服的义工，他们也在等待听台长的开示。台长走到我们家餐桌坐了下来准备开示，我也坐在那里，突然我就感觉眼睛特别沉重、睁不开，妈妈就叫我回房睡。可是因为我不想离开，舍不得台长，就开始哭了。台长看我那么难过也哭了，说观世音菩萨也流眼泪。台长把擦过眼泪的纸巾给我擦眼睛，意念台长流的泪就是观世音菩萨的眼泪。然后我就哭得更惨，像下雨似的。起来后也感觉特别难过。</w:t>
      </w:r>
    </w:p>
    <w:p>
      <w:pPr>
        <w:pStyle w:val="Normal"/>
        <w:rPr/>
      </w:pPr>
      <w:r>
        <w:rPr>
          <w:b/>
          <w:bCs/>
        </w:rPr>
        <w:t>台长答：</w:t>
      </w:r>
      <w:r>
        <w:rPr/>
        <w:t>那你要当心了，你已经在人间沉沦了，菩萨跟师父都不舍得你了，你已经做错很多事情，有可能你回不去了（那我要怎么办？）你现在赶快检查你有没有什么事情做错，从小到现在，全部忏悔（忏悔。最近就是觉得自己脾气非常暴躁）唉，你回不去了，你再这样下去你回不去了【电话中断】看见了吧？护法神不让我告诉她了，她可能会回不了天了。这种事情你看看……</w:t>
      </w:r>
    </w:p>
    <w:p>
      <w:pPr>
        <w:pStyle w:val="Normal"/>
        <w:rPr/>
      </w:pPr>
      <w:r>
        <w:rPr/>
      </w:r>
    </w:p>
    <w:p>
      <w:pPr>
        <w:pStyle w:val="Normal"/>
        <w:rPr>
          <w:b/>
          <w:b/>
          <w:bCs/>
        </w:rPr>
      </w:pPr>
      <w:r>
        <w:rPr/>
        <w:t>3</w:t>
      </w:r>
      <w:r>
        <w:rPr/>
        <w:t>．</w:t>
      </w:r>
      <w:r>
        <w:rPr/>
        <w:t>Shuohua20141226</w:t>
      </w:r>
      <w:r>
        <w:rPr>
          <w:rFonts w:cs="Segoe UI Emoji" w:ascii="Segoe UI Emoji" w:hAnsi="Segoe UI Emoji"/>
        </w:rPr>
        <w:t xml:space="preserve">  </w:t>
      </w:r>
      <w:r>
        <w:rPr/>
        <w:t>25:52</w:t>
      </w:r>
      <w:r>
        <w:rPr>
          <w:rFonts w:cs="Segoe UI Emoji" w:ascii="Segoe UI Emoji" w:hAnsi="Segoe UI Emoji"/>
        </w:rPr>
        <w:t xml:space="preserve">  </w:t>
      </w:r>
      <w:r>
        <w:rPr/>
        <w:t>梦见同修家佛台脏乱</w:t>
      </w:r>
    </w:p>
    <w:p>
      <w:pPr>
        <w:pStyle w:val="Normal"/>
        <w:rPr/>
      </w:pPr>
      <w:r>
        <w:rPr>
          <w:b/>
          <w:bCs/>
        </w:rPr>
        <w:t>女听众：</w:t>
      </w:r>
      <w:r>
        <w:rPr/>
        <w:t>我梦到同修家佛台下面是一个很旧的桌子，有灰尘、比较脏，供的花是塑料花，鲜花只剩下一个瓣，花都谢了、枯了。我说“师父说的不用供那个假的花”，他也没说什么。然后看到他的房顶上面有好多蜘蛛网，好脏的。但是现实生活中我从来没到他家，他家里也是刚搬的新家，应该不会这么旧的。这是什么意思啊？</w:t>
      </w:r>
    </w:p>
    <w:p>
      <w:pPr>
        <w:pStyle w:val="Normal"/>
        <w:rPr/>
      </w:pPr>
      <w:r>
        <w:rPr>
          <w:b/>
          <w:bCs/>
        </w:rPr>
        <w:t>台长答：</w:t>
      </w:r>
      <w:r>
        <w:rPr/>
        <w:t>他修得不如理不如法，修心修得不好啊（我是冬至前一天做的梦，他说他的佛台比较大，请的最大的山水画放在后面的）这个有问题了（那要怎么改进啊？）你提醒他，叫他好好努力修（我还没敢告诉他，我怕他多想，我也不知道是什么意思）就是叫你提醒他，否则叫你做梦干嘛？你又在自私自利了，你要学师父，哪怕得罪他都没关系，你只要救人了，你心里舒服就可以了（没有。我就想打通电话等师父解梦了再告诉他，因为他容易乱想的）告诉吧，容易乱想也得讲（好，我知道了。谢谢师父）</w:t>
      </w:r>
    </w:p>
    <w:p>
      <w:pPr>
        <w:pStyle w:val="Normal"/>
        <w:rPr/>
      </w:pPr>
      <w:r>
        <w:rPr/>
      </w:r>
    </w:p>
    <w:p>
      <w:pPr>
        <w:pStyle w:val="Normal"/>
        <w:rPr>
          <w:b/>
          <w:b/>
          <w:bCs/>
        </w:rPr>
      </w:pPr>
      <w:r>
        <w:rPr/>
        <w:t>Shuohua20141226</w:t>
      </w:r>
      <w:r>
        <w:rPr>
          <w:rFonts w:cs="Segoe UI Emoji" w:ascii="Segoe UI Emoji" w:hAnsi="Segoe UI Emoji"/>
        </w:rPr>
        <w:t xml:space="preserve">  </w:t>
      </w:r>
      <w:r>
        <w:rPr/>
        <w:t>28:20</w:t>
      </w:r>
      <w:r>
        <w:rPr>
          <w:rFonts w:cs="Segoe UI Emoji" w:ascii="Segoe UI Emoji" w:hAnsi="Segoe UI Emoji"/>
        </w:rPr>
        <w:t xml:space="preserve">  </w:t>
      </w:r>
      <w:r>
        <w:rPr/>
        <w:t>改名升文没成功，烧下去的小房子一定还是他的</w:t>
      </w:r>
    </w:p>
    <w:p>
      <w:pPr>
        <w:pStyle w:val="Normal"/>
        <w:rPr/>
      </w:pPr>
      <w:r>
        <w:rPr>
          <w:b/>
          <w:bCs/>
        </w:rPr>
        <w:t>女听众：</w:t>
      </w:r>
      <w:r>
        <w:rPr/>
        <w:t>如果名字升文没有成功，烧下去的小房子会不会存在那里？</w:t>
      </w:r>
    </w:p>
    <w:p>
      <w:pPr>
        <w:pStyle w:val="Normal"/>
        <w:rPr/>
      </w:pPr>
      <w:r>
        <w:rPr>
          <w:b/>
          <w:bCs/>
        </w:rPr>
        <w:t>台长答：</w:t>
      </w:r>
      <w:r>
        <w:rPr/>
        <w:t>升文没成功，烧下去的小房子一定还是他的，没有问题的（好的。谢谢师父）</w:t>
      </w:r>
    </w:p>
    <w:p>
      <w:pPr>
        <w:pStyle w:val="Normal"/>
        <w:rPr/>
      </w:pPr>
      <w:r>
        <w:rPr/>
      </w:r>
    </w:p>
    <w:p>
      <w:pPr>
        <w:pStyle w:val="Normal"/>
        <w:rPr>
          <w:b/>
          <w:b/>
          <w:bCs/>
        </w:rPr>
      </w:pPr>
      <w:r>
        <w:rPr/>
        <w:t>Shuohua20141226</w:t>
      </w:r>
      <w:r>
        <w:rPr>
          <w:rFonts w:cs="Segoe UI Emoji" w:ascii="Segoe UI Emoji" w:hAnsi="Segoe UI Emoji"/>
        </w:rPr>
        <w:t xml:space="preserve">  </w:t>
      </w:r>
      <w:r>
        <w:rPr/>
        <w:t>28:40</w:t>
      </w:r>
      <w:r>
        <w:rPr>
          <w:rFonts w:cs="Segoe UI Emoji" w:ascii="Segoe UI Emoji" w:hAnsi="Segoe UI Emoji"/>
        </w:rPr>
        <w:t xml:space="preserve">  </w:t>
      </w:r>
      <w:r>
        <w:rPr/>
        <w:t>家里留着几十年的小人书有关系吗</w:t>
      </w:r>
    </w:p>
    <w:p>
      <w:pPr>
        <w:pStyle w:val="Normal"/>
        <w:rPr/>
      </w:pPr>
      <w:r>
        <w:rPr>
          <w:b/>
          <w:bCs/>
        </w:rPr>
        <w:t>女听众：</w:t>
      </w:r>
      <w:r>
        <w:rPr/>
        <w:t>小时候看的小人书留在家里将近有四十年了，这个好不好？</w:t>
      </w:r>
    </w:p>
    <w:p>
      <w:pPr>
        <w:pStyle w:val="Normal"/>
        <w:rPr/>
      </w:pPr>
      <w:r>
        <w:rPr>
          <w:b/>
          <w:bCs/>
        </w:rPr>
        <w:t>台长答：</w:t>
      </w:r>
      <w:r>
        <w:rPr/>
        <w:t>这个又不是古董，有什么关系啊？（说这个书以后没有的，留着以后给子孙看嘛）那就留着了，小人书只要没有灵性就没问题（还有打仗什么的）那随便你了，小人书反正问题不大的（好的。谢谢师父）</w:t>
      </w:r>
    </w:p>
    <w:p>
      <w:pPr>
        <w:pStyle w:val="Normal"/>
        <w:rPr/>
      </w:pPr>
      <w:r>
        <w:rPr/>
      </w:r>
    </w:p>
    <w:p>
      <w:pPr>
        <w:pStyle w:val="Normal"/>
        <w:rPr>
          <w:b/>
          <w:b/>
          <w:bCs/>
        </w:rPr>
      </w:pPr>
      <w:r>
        <w:rPr/>
        <w:t>Shuohua20141226</w:t>
      </w:r>
      <w:r>
        <w:rPr>
          <w:rFonts w:cs="Segoe UI Emoji" w:ascii="Segoe UI Emoji" w:hAnsi="Segoe UI Emoji"/>
        </w:rPr>
        <w:t xml:space="preserve">  </w:t>
      </w:r>
      <w:r>
        <w:rPr/>
        <w:t>29:30</w:t>
      </w:r>
      <w:r>
        <w:rPr>
          <w:rFonts w:cs="Segoe UI Emoji" w:ascii="Segoe UI Emoji" w:hAnsi="Segoe UI Emoji"/>
        </w:rPr>
        <w:t xml:space="preserve">  </w:t>
      </w:r>
      <w:r>
        <w:rPr/>
        <w:t>有关年初一吃汤圆的问题</w:t>
      </w:r>
    </w:p>
    <w:p>
      <w:pPr>
        <w:pStyle w:val="Normal"/>
        <w:rPr/>
      </w:pPr>
      <w:r>
        <w:rPr>
          <w:b/>
          <w:bCs/>
        </w:rPr>
        <w:t>女听众：</w:t>
      </w:r>
      <w:r>
        <w:rPr/>
        <w:t>马上要过年了，我们这里有个习惯就是每年初一早上吃汤圆，盛在碗里的汤圆不要全部吃掉，一定要留两个放在碗里，说这是“存汤”，这个……</w:t>
      </w:r>
    </w:p>
    <w:p>
      <w:pPr>
        <w:pStyle w:val="Normal"/>
        <w:rPr/>
      </w:pPr>
      <w:r>
        <w:rPr>
          <w:b/>
          <w:bCs/>
        </w:rPr>
        <w:t>台长答：</w:t>
      </w:r>
      <w:r>
        <w:rPr/>
        <w:t>吃汤圆就是团团圆圆，叫你留几个不要吃完，那是当地的习惯，你就留着吧。这有什么关系的呀？“存汤”就是说下次还有，下一次还会有团团圆圆的事情发生，这个是讨口彩的，这有什么关系了。靠念经的呀，靠自己修心的呀（好的。谢谢师父）</w:t>
      </w:r>
    </w:p>
    <w:p>
      <w:pPr>
        <w:pStyle w:val="Normal"/>
        <w:rPr/>
      </w:pPr>
      <w:r>
        <w:rPr/>
      </w:r>
    </w:p>
    <w:p>
      <w:pPr>
        <w:pStyle w:val="Normal"/>
        <w:rPr>
          <w:b/>
          <w:b/>
          <w:bCs/>
        </w:rPr>
      </w:pPr>
      <w:r>
        <w:rPr/>
        <w:t>Shuohua20141226</w:t>
      </w:r>
      <w:r>
        <w:rPr>
          <w:rFonts w:cs="Segoe UI Emoji" w:ascii="Segoe UI Emoji" w:hAnsi="Segoe UI Emoji"/>
        </w:rPr>
        <w:t xml:space="preserve">  </w:t>
      </w:r>
      <w:r>
        <w:rPr/>
        <w:t>30:40</w:t>
      </w:r>
      <w:r>
        <w:rPr>
          <w:rFonts w:cs="Segoe UI Emoji" w:ascii="Segoe UI Emoji" w:hAnsi="Segoe UI Emoji"/>
        </w:rPr>
        <w:t xml:space="preserve">  </w:t>
      </w:r>
      <w:r>
        <w:rPr/>
        <w:t>梦见扫地就是消业</w:t>
      </w:r>
    </w:p>
    <w:p>
      <w:pPr>
        <w:pStyle w:val="Normal"/>
        <w:rPr/>
      </w:pPr>
      <w:r>
        <w:rPr>
          <w:b/>
          <w:bCs/>
        </w:rPr>
        <w:t>女听众：</w:t>
      </w:r>
      <w:r>
        <w:rPr/>
        <w:t>经常梦见扫地好不好啊？</w:t>
      </w:r>
    </w:p>
    <w:p>
      <w:pPr>
        <w:pStyle w:val="Normal"/>
        <w:rPr/>
      </w:pPr>
      <w:r>
        <w:rPr>
          <w:b/>
          <w:bCs/>
        </w:rPr>
        <w:t>台长答：</w:t>
      </w:r>
      <w:r>
        <w:rPr/>
        <w:t>梦见扫地就是消业（好，谢谢师父）好，再见（师父保重身体）谢谢。</w:t>
      </w:r>
    </w:p>
    <w:p>
      <w:pPr>
        <w:pStyle w:val="Normal"/>
        <w:rPr/>
      </w:pPr>
      <w:r>
        <w:rPr/>
      </w:r>
    </w:p>
    <w:p>
      <w:pPr>
        <w:pStyle w:val="Normal"/>
        <w:rPr/>
      </w:pPr>
      <w:r>
        <w:rPr>
          <w:b/>
          <w:bCs/>
        </w:rPr>
        <w:t>台长语：</w:t>
      </w:r>
      <w:r>
        <w:rPr/>
        <w:t>好，听众朋友们，《直话直说》节目到这结束了，非常感谢听众朋友们收听。</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等线 Light">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Calibri Light" w:hAnsi="Calibri Light" w:cs="Times New Roman"/>
      <w:b/>
      <w:bCs/>
      <w:color w:val="4472C4"/>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libri Light" w:hAnsi="Calibri Light" w:cs="Calibri Light"/>
      <w:b/>
      <w:bCs/>
      <w:color w:val="4472C4"/>
      <w:kern w:val="2"/>
      <w:sz w:val="24"/>
      <w:szCs w:val="32"/>
    </w:rPr>
  </w:style>
  <w:style w:type="character" w:styleId="3Char">
    <w:name w:val="标题 3 Char"/>
    <w:qFormat/>
    <w:rPr>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30:00Z</dcterms:created>
  <dc:creator>Administrator</dc:creator>
  <dc:description/>
  <cp:keywords/>
  <dc:language>en-US</dc:language>
  <cp:lastModifiedBy>Light</cp:lastModifiedBy>
  <dcterms:modified xsi:type="dcterms:W3CDTF">2025-05-24T23:24:00Z</dcterms:modified>
  <cp:revision>33</cp:revision>
  <dc:subject/>
  <dc:title/>
</cp:coreProperties>
</file>