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Zongshu20150101</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w:t>
      </w:r>
      <w:r>
        <w:rPr/>
        <w:t>月</w:t>
      </w:r>
      <w:r>
        <w:rPr/>
        <w:t>1</w:t>
      </w:r>
      <w:r>
        <w:rPr/>
        <w:t>日</w:t>
      </w:r>
      <w:r>
        <w:rPr/>
        <w:t>，星期四，农历是十一月十一</w:t>
      </w:r>
      <w:r>
        <w:rPr/>
        <w:t>日</w:t>
      </w:r>
      <w:r>
        <w:rPr/>
        <w:t>。今天是新年第一天，希望大家好好念经、学佛。下面就开始解答听众朋友们的问题。</w:t>
      </w:r>
    </w:p>
    <w:p>
      <w:pPr>
        <w:pStyle w:val="Normal"/>
        <w:rPr/>
      </w:pPr>
      <w:r>
        <w:rPr/>
      </w:r>
    </w:p>
    <w:p>
      <w:pPr>
        <w:pStyle w:val="Normal"/>
        <w:rPr/>
      </w:pPr>
      <w:r>
        <w:rPr/>
        <w:t>1</w:t>
      </w:r>
      <w:r>
        <w:rPr/>
        <w:t>．</w:t>
      </w:r>
      <w:r>
        <w:rPr/>
        <w:t>Zongshu20150101</w:t>
      </w:r>
      <w:r>
        <w:rPr>
          <w:rFonts w:cs="Segoe UI Emoji" w:ascii="Segoe UI Emoji" w:hAnsi="Segoe UI Emoji"/>
        </w:rPr>
        <w:t xml:space="preserve">  </w:t>
      </w:r>
      <w:r>
        <w:rPr/>
        <w:t>00:52</w:t>
      </w:r>
      <w:r>
        <w:rPr>
          <w:rFonts w:cs="Segoe UI Emoji" w:ascii="Segoe UI Emoji" w:hAnsi="Segoe UI Emoji"/>
        </w:rPr>
        <w:t xml:space="preserve">  </w:t>
      </w:r>
      <w:r>
        <w:rPr/>
        <w:t>同修女儿上课一直睡觉，因为吃活物太多头上很多散灵</w:t>
      </w:r>
    </w:p>
    <w:p>
      <w:pPr>
        <w:pStyle w:val="Normal"/>
        <w:rPr/>
      </w:pPr>
      <w:r>
        <w:rPr>
          <w:b/>
          <w:bCs/>
        </w:rPr>
        <w:t>女听众：</w:t>
      </w:r>
      <w:r>
        <w:rPr/>
        <w:t>师父，帮同修看一个</w:t>
      </w:r>
      <w:r>
        <w:rPr/>
        <w:t>1999</w:t>
      </w:r>
      <w:r>
        <w:rPr/>
        <w:t>年的兔子，是同修的女儿，看她身上有没有灵性，需要多少小房子？还看看她的图腾颜色。</w:t>
      </w:r>
    </w:p>
    <w:p>
      <w:pPr>
        <w:pStyle w:val="Normal"/>
        <w:rPr/>
      </w:pPr>
      <w:r>
        <w:rPr>
          <w:b/>
          <w:bCs/>
        </w:rPr>
        <w:t>台长答：</w:t>
      </w:r>
      <w:r>
        <w:rPr/>
        <w:t>白兔子，身上有散灵（要多少小房子呢？那个同修说她受伤了，上课一直睡觉。同修很担心她，叫我打电话帮她问问）你叫她多念心经。这个同学活的吃得太多了，吃活的一定会睡觉的，什么事情都做不了（就是她那个散灵在脑子上吗？）对（那好的，我叫她听录音）</w:t>
      </w:r>
    </w:p>
    <w:p>
      <w:pPr>
        <w:pStyle w:val="Normal"/>
        <w:rPr/>
      </w:pPr>
      <w:r>
        <w:rPr/>
      </w:r>
    </w:p>
    <w:p>
      <w:pPr>
        <w:pStyle w:val="Normal"/>
        <w:rPr/>
      </w:pPr>
      <w:r>
        <w:rPr/>
        <w:t>Zongshu20150101</w:t>
      </w:r>
      <w:r>
        <w:rPr>
          <w:rFonts w:cs="Segoe UI Emoji" w:ascii="Segoe UI Emoji" w:hAnsi="Segoe UI Emoji"/>
        </w:rPr>
        <w:t xml:space="preserve">  </w:t>
      </w:r>
      <w:r>
        <w:rPr/>
        <w:t>02:18</w:t>
      </w:r>
      <w:r>
        <w:rPr>
          <w:rFonts w:cs="Segoe UI Emoji" w:ascii="Segoe UI Emoji" w:hAnsi="Segoe UI Emoji"/>
        </w:rPr>
        <w:t xml:space="preserve">  </w:t>
      </w:r>
      <w:r>
        <w:rPr/>
        <w:t>超度亡人时身体不适的问题</w:t>
      </w:r>
    </w:p>
    <w:p>
      <w:pPr>
        <w:pStyle w:val="Normal"/>
        <w:rPr/>
      </w:pPr>
      <w:r>
        <w:rPr>
          <w:b/>
          <w:bCs/>
        </w:rPr>
        <w:t>女听众：</w:t>
      </w:r>
      <w:r>
        <w:rPr/>
        <w:t>师父，帮一个同修看一个亡人，是她妈妈，叫周桂娣，</w:t>
      </w:r>
      <w:r>
        <w:rPr/>
        <w:t>2014</w:t>
      </w:r>
      <w:r>
        <w:rPr/>
        <w:t>年死的，死了一个月吧。同修现在一直帮她妈妈超度，说超度的过程中她的身体就不好了。</w:t>
      </w:r>
    </w:p>
    <w:p>
      <w:pPr>
        <w:pStyle w:val="Normal"/>
        <w:rPr/>
      </w:pPr>
      <w:r>
        <w:rPr>
          <w:b/>
          <w:bCs/>
        </w:rPr>
        <w:t>台长答：</w:t>
      </w:r>
      <w:r>
        <w:rPr/>
        <w:t>她帮她妈妈超度的时候实际上损失很多能量，因为她妈妈本身就没有能量（对的）周桂娣在到处跑啊（哦。她死的时候很痛苦的，是七孔流血的）对，她是被拖下去的。所以我说她到现在还在下面到处跑，有时候还跑到阳间来（她女儿经常梦见她，帮她妈妈超度的过程中她自己身体就很不好了，问我应该怎么办？是给她自己的要经者多念点，还是给她妈妈先念？）给她多念一点，都要多念（好的）经文要太多，不够了（那我明白了，谢谢师父！</w:t>
      </w:r>
      <w:r>
        <w:rPr/>
        <w:t>Bye-bye</w:t>
      </w:r>
      <w:r>
        <w:rPr/>
        <w:t>）再见。</w:t>
      </w:r>
    </w:p>
    <w:p>
      <w:pPr>
        <w:pStyle w:val="Normal"/>
        <w:rPr/>
      </w:pPr>
      <w:r>
        <w:rPr/>
      </w:r>
    </w:p>
    <w:p>
      <w:pPr>
        <w:pStyle w:val="Normal"/>
        <w:rPr/>
      </w:pPr>
      <w:r>
        <w:rPr/>
        <w:t>2</w:t>
      </w:r>
      <w:r>
        <w:rPr/>
        <w:t>．</w:t>
      </w:r>
      <w:r>
        <w:rPr/>
        <w:t>Zongshu20150101</w:t>
      </w:r>
      <w:r>
        <w:rPr>
          <w:rFonts w:cs="Segoe UI Emoji" w:ascii="Segoe UI Emoji" w:hAnsi="Segoe UI Emoji"/>
        </w:rPr>
        <w:t xml:space="preserve">  </w:t>
      </w:r>
      <w:r>
        <w:rPr/>
        <w:t>05:14</w:t>
      </w:r>
      <w:r>
        <w:rPr>
          <w:rFonts w:cs="Segoe UI Emoji" w:ascii="Segoe UI Emoji" w:hAnsi="Segoe UI Emoji"/>
        </w:rPr>
        <w:t xml:space="preserve">  </w:t>
      </w:r>
      <w:r>
        <w:rPr/>
        <w:t>请台长选名字</w:t>
      </w:r>
    </w:p>
    <w:p>
      <w:pPr>
        <w:pStyle w:val="Normal"/>
        <w:rPr/>
      </w:pPr>
      <w:r>
        <w:rPr>
          <w:b/>
          <w:bCs/>
        </w:rPr>
        <w:t>女听众：</w:t>
      </w:r>
      <w:r>
        <w:rPr/>
        <w:t>师父，有一个佛友她需要换名字，现有三个名字，请您慈悲帮她选一个可以吗？（你说吧）【该佛友接听电话】您好师父，弟子向您请安！新年快乐！您帮我看一下</w:t>
      </w:r>
      <w:r>
        <w:rPr/>
        <w:t>1964</w:t>
      </w:r>
      <w:r>
        <w:rPr/>
        <w:t>年的龙。</w:t>
      </w:r>
    </w:p>
    <w:p>
      <w:pPr>
        <w:pStyle w:val="Normal"/>
        <w:rPr/>
      </w:pPr>
      <w:r>
        <w:rPr>
          <w:b/>
          <w:bCs/>
        </w:rPr>
        <w:t>台长答：</w:t>
      </w:r>
      <w:r>
        <w:rPr/>
        <w:t>你把三个名字变成</w:t>
      </w:r>
      <w:r>
        <w:rPr/>
        <w:t>ABC</w:t>
      </w:r>
      <w:r>
        <w:rPr/>
        <w:t>，台长帮你看一下（</w:t>
      </w:r>
      <w:r>
        <w:rPr/>
        <w:t>A</w:t>
      </w:r>
      <w:r>
        <w:rPr/>
        <w:t>是云丽仪，</w:t>
      </w:r>
      <w:r>
        <w:rPr/>
        <w:t>B</w:t>
      </w:r>
      <w:r>
        <w:rPr/>
        <w:t>是云丽芸，</w:t>
      </w:r>
      <w:r>
        <w:rPr/>
        <w:t>C</w:t>
      </w:r>
      <w:r>
        <w:rPr/>
        <w:t>是云乐薪）第二个吧，</w:t>
      </w:r>
      <w:r>
        <w:rPr/>
        <w:t>ABC</w:t>
      </w:r>
      <w:r>
        <w:rPr/>
        <w:t>的</w:t>
      </w:r>
      <w:r>
        <w:rPr/>
        <w:t>B</w:t>
      </w:r>
      <w:r>
        <w:rPr/>
        <w:t>吧（云丽芸吗？）对了（感恩师父）</w:t>
      </w:r>
    </w:p>
    <w:p>
      <w:pPr>
        <w:pStyle w:val="Normal"/>
        <w:rPr/>
      </w:pPr>
      <w:r>
        <w:rPr/>
      </w:r>
    </w:p>
    <w:p>
      <w:pPr>
        <w:pStyle w:val="Normal"/>
        <w:rPr/>
      </w:pPr>
      <w:r>
        <w:rPr/>
        <w:t>Zongshu20150101</w:t>
      </w:r>
      <w:r>
        <w:rPr>
          <w:rFonts w:cs="Segoe UI Emoji" w:ascii="Segoe UI Emoji" w:hAnsi="Segoe UI Emoji"/>
        </w:rPr>
        <w:t xml:space="preserve">  </w:t>
      </w:r>
      <w:r>
        <w:rPr/>
        <w:t>10:10</w:t>
      </w:r>
      <w:r>
        <w:rPr>
          <w:rFonts w:cs="Segoe UI Emoji" w:ascii="Segoe UI Emoji" w:hAnsi="Segoe UI Emoji"/>
        </w:rPr>
        <w:t xml:space="preserve">  </w:t>
      </w:r>
      <w:r>
        <w:rPr/>
        <w:t>身体很差、吃活物太多，要抓紧消业障、吃全素</w:t>
      </w:r>
    </w:p>
    <w:p>
      <w:pPr>
        <w:pStyle w:val="Normal"/>
        <w:rPr/>
      </w:pPr>
      <w:r>
        <w:rPr/>
        <w:t>女听众：师父，您好，弟子跟您请安！感恩观世音菩萨！师父，我是</w:t>
      </w:r>
      <w:r>
        <w:rPr/>
        <w:t>1966</w:t>
      </w:r>
      <w:r>
        <w:rPr/>
        <w:t>年属马的，女的，我想看图腾、身体，我有点不舒服了。</w:t>
      </w:r>
    </w:p>
    <w:p>
      <w:pPr>
        <w:pStyle w:val="Normal"/>
        <w:rPr/>
      </w:pPr>
      <w:r>
        <w:rPr>
          <w:b/>
          <w:bCs/>
        </w:rPr>
        <w:t>台长答：</w:t>
      </w:r>
      <w:r>
        <w:rPr/>
        <w:t>你胸部以下部位不好（最近感觉闷闷的）胸闷，而且胃也不好，你的肝有点硬化。你吃全素了没有啊？（对。已经吃了几个月了）你赶快抓紧了（好）你要消掉很多业障，过去活的吃得太多了（对啊对啊。身上有灵性吗？）有啊（有几个？）两个（打胎的孩子吗？）一个打胎的孩子，一个是男的（要几张小房子呢？）小房子要</w:t>
      </w:r>
      <w:r>
        <w:rPr/>
        <w:t>49</w:t>
      </w:r>
      <w:r>
        <w:rPr/>
        <w:t>张（一个男的</w:t>
      </w:r>
      <w:r>
        <w:rPr/>
        <w:t>49</w:t>
      </w:r>
      <w:r>
        <w:rPr/>
        <w:t>张。打胎孩子呢？）那个</w:t>
      </w:r>
      <w:r>
        <w:rPr/>
        <w:t>21</w:t>
      </w:r>
      <w:r>
        <w:rPr/>
        <w:t>张（我需要放生多少条鱼呢？）</w:t>
      </w:r>
      <w:r>
        <w:rPr/>
        <w:t>1500</w:t>
      </w:r>
      <w:r>
        <w:rPr/>
        <w:t>条（好）</w:t>
      </w:r>
    </w:p>
    <w:p>
      <w:pPr>
        <w:pStyle w:val="Normal"/>
        <w:rPr/>
      </w:pPr>
      <w:r>
        <w:rPr/>
      </w:r>
    </w:p>
    <w:p>
      <w:pPr>
        <w:pStyle w:val="Normal"/>
        <w:rPr/>
      </w:pPr>
      <w:r>
        <w:rPr/>
        <w:t>Zongshu20150101</w:t>
      </w:r>
      <w:r>
        <w:rPr>
          <w:rFonts w:cs="Segoe UI Emoji" w:ascii="Segoe UI Emoji" w:hAnsi="Segoe UI Emoji"/>
        </w:rPr>
        <w:t xml:space="preserve">  </w:t>
      </w:r>
      <w:r>
        <w:rPr/>
        <w:t>11:51</w:t>
      </w:r>
      <w:r>
        <w:rPr>
          <w:rFonts w:cs="Segoe UI Emoji" w:ascii="Segoe UI Emoji" w:hAnsi="Segoe UI Emoji"/>
        </w:rPr>
        <w:t xml:space="preserve">  </w:t>
      </w:r>
      <w:r>
        <w:rPr/>
        <w:t>打进电话的听众要自觉，一个电话不可以连着看多人</w:t>
      </w:r>
    </w:p>
    <w:p>
      <w:pPr>
        <w:pStyle w:val="Normal"/>
        <w:rPr/>
      </w:pPr>
      <w:r>
        <w:rPr>
          <w:b/>
          <w:bCs/>
        </w:rPr>
        <w:t>女听众：</w:t>
      </w:r>
      <w:r>
        <w:rPr/>
        <w:t>师父，可以给我看一个亡人吗？我妈妈。</w:t>
      </w:r>
    </w:p>
    <w:p>
      <w:pPr>
        <w:pStyle w:val="Normal"/>
        <w:rPr/>
      </w:pPr>
      <w:r>
        <w:rPr>
          <w:b/>
          <w:bCs/>
        </w:rPr>
        <w:t>台长答：</w:t>
      </w:r>
      <w:r>
        <w:rPr/>
        <w:t>好了，不要再看了（师父等一下，我们给您请安！）【众佛友】（师父，新年快乐！身体健康！长久住世！）【另一位女听众接听电话】（师父，给我看一下图腾好吗？）老妈妈，不能打了，一个电话不能看很多的人啊，好吗？（我们是一起弘法呢，感恩师父）一起弘法的人很多，你要想到一切弘法的人更要懂得自觉，不要抢着看。有很多人打不进电话，你不能把着一个电话一直讲下去的，听得懂吗？下次有机会吧，老妈妈（谢谢师父！感恩大慈大悲观世音菩萨！他们要问，师父。来……）唉……【电话断线】</w:t>
      </w:r>
    </w:p>
    <w:p>
      <w:pPr>
        <w:pStyle w:val="Normal"/>
        <w:rPr/>
      </w:pPr>
      <w:r>
        <w:rPr/>
      </w:r>
    </w:p>
    <w:p>
      <w:pPr>
        <w:pStyle w:val="Normal"/>
        <w:rPr/>
      </w:pPr>
      <w:r>
        <w:rPr>
          <w:b/>
          <w:bCs/>
        </w:rPr>
        <w:t>台长语：</w:t>
      </w:r>
      <w:r>
        <w:rPr/>
        <w:t>唉，如果每个人都拿着电话不肯放手的话，那其他人根本没有办法打电话了。所以，一个人修到后来还是要自觉，还是要有一个觉悟啊！一个人忙了半天，一辈子不觉悟，你怎么修得好啊！怎么上得了天啊！师父真急都急死了……</w:t>
      </w:r>
    </w:p>
    <w:p>
      <w:pPr>
        <w:pStyle w:val="Normal"/>
        <w:rPr/>
      </w:pPr>
      <w:r>
        <w:rPr/>
      </w:r>
    </w:p>
    <w:p>
      <w:pPr>
        <w:pStyle w:val="Normal"/>
        <w:rPr/>
      </w:pPr>
      <w:r>
        <w:rPr/>
        <w:t>3</w:t>
      </w:r>
      <w:r>
        <w:rPr/>
        <w:t>．</w:t>
      </w:r>
      <w:r>
        <w:rPr/>
        <w:t>Zongshu20150101</w:t>
      </w:r>
      <w:r>
        <w:rPr>
          <w:rFonts w:cs="Segoe UI Emoji" w:ascii="Segoe UI Emoji" w:hAnsi="Segoe UI Emoji"/>
        </w:rPr>
        <w:t xml:space="preserve">  </w:t>
      </w:r>
      <w:r>
        <w:rPr/>
        <w:t>13:35</w:t>
      </w:r>
      <w:r>
        <w:rPr>
          <w:rFonts w:cs="Segoe UI Emoji" w:ascii="Segoe UI Emoji" w:hAnsi="Segoe UI Emoji"/>
        </w:rPr>
        <w:t xml:space="preserve">  </w:t>
      </w:r>
      <w:r>
        <w:rPr/>
        <w:t>菩萨救度有缘众生，对不信佛不修心的家人只能随缘</w:t>
      </w:r>
    </w:p>
    <w:p>
      <w:pPr>
        <w:pStyle w:val="Normal"/>
        <w:rPr/>
      </w:pPr>
      <w:r>
        <w:rPr>
          <w:b/>
          <w:bCs/>
        </w:rPr>
        <w:t>女听众：</w:t>
      </w:r>
      <w:r>
        <w:rPr/>
        <w:t>麻烦师父看一下</w:t>
      </w:r>
      <w:r>
        <w:rPr/>
        <w:t>1944</w:t>
      </w:r>
      <w:r>
        <w:rPr/>
        <w:t>年属羊的，男的，想看他的身体，他老觉得心脏这里不舒服。感恩师父！</w:t>
      </w:r>
    </w:p>
    <w:p>
      <w:pPr>
        <w:pStyle w:val="Normal"/>
        <w:rPr/>
      </w:pPr>
      <w:r>
        <w:rPr>
          <w:b/>
          <w:bCs/>
        </w:rPr>
        <w:t>台长答：</w:t>
      </w:r>
      <w:r>
        <w:rPr/>
        <w:t>对了，看见了，他血打不上去，胸闷、心跳。心跳自己有感觉的（对）很麻烦的，而且他的心脏非常不好（他是不是有灵性在身上？）灵性归灵性。他过去第一，脾气不好，血压高；第二，胆固醇太高，造成他现在心脏有点粘连。他每一次发脾气之后，心脏就跳得很厉害（对）而且他很难改掉这个毛病的（对）这个事情没有办法，只能随缘了。你要叫他修心，不修心根本改不了的（对。他很不开悟，我们家都为他很着急，请师父给他开示几句好吗？）很难的。菩萨都是要救有缘众生啊！他不相信你怎么救啊！他只不过在你们家里跟你有一个情缘，大家是一个亲戚，是一个朋友，是一个夫妻……这是一个感觉，这是一个人本身的情缘。但是真正要开悟的话，那是要有境界的。所以，很多人一辈子吃了很多的苦，都不知道吃什么苦。你看着他，你也没办法，对不对啊？（对啊，师父，我很着急。他是我的父亲，今年已经</w:t>
      </w:r>
      <w:r>
        <w:rPr/>
        <w:t>70</w:t>
      </w:r>
      <w:r>
        <w:rPr/>
        <w:t>岁了）没有办法的（我能不能给他念小房子呢？）可以，你赶快给他念吧（大概要多少张？）小房子</w:t>
      </w:r>
      <w:r>
        <w:rPr/>
        <w:t>70</w:t>
      </w:r>
      <w:r>
        <w:rPr/>
        <w:t>张（感恩师父，非常感恩）他不相信，你救不了他，而且你还会帮他背业的（感恩师父）</w:t>
      </w:r>
    </w:p>
    <w:p>
      <w:pPr>
        <w:pStyle w:val="Normal"/>
        <w:rPr/>
      </w:pPr>
      <w:r>
        <w:rPr/>
      </w:r>
    </w:p>
    <w:p>
      <w:pPr>
        <w:pStyle w:val="Normal"/>
        <w:rPr/>
      </w:pPr>
      <w:r>
        <w:rPr/>
        <w:t>Zongshu20150101</w:t>
      </w:r>
      <w:r>
        <w:rPr>
          <w:rFonts w:cs="Segoe UI Emoji" w:ascii="Segoe UI Emoji" w:hAnsi="Segoe UI Emoji"/>
        </w:rPr>
        <w:t xml:space="preserve">  </w:t>
      </w:r>
      <w:r>
        <w:rPr/>
        <w:t>15:44</w:t>
      </w:r>
      <w:r>
        <w:rPr>
          <w:rFonts w:cs="Segoe UI Emoji" w:ascii="Segoe UI Emoji" w:hAnsi="Segoe UI Emoji"/>
        </w:rPr>
        <w:t xml:space="preserve">  </w:t>
      </w:r>
      <w:r>
        <w:rPr/>
        <w:t>肠胃以下有灵性，年纪不大肾脏非常不好</w:t>
      </w:r>
    </w:p>
    <w:p>
      <w:pPr>
        <w:pStyle w:val="Normal"/>
        <w:rPr/>
      </w:pPr>
      <w:r>
        <w:rPr>
          <w:b/>
          <w:bCs/>
        </w:rPr>
        <w:t>女听众：</w:t>
      </w:r>
      <w:r>
        <w:rPr/>
        <w:t>我麻烦您再看一下</w:t>
      </w:r>
      <w:r>
        <w:rPr/>
        <w:t>1998</w:t>
      </w:r>
      <w:r>
        <w:rPr/>
        <w:t>年属虎的男孩，身上有没有灵性，大概需要多少张小房子？感恩！</w:t>
      </w:r>
    </w:p>
    <w:p>
      <w:pPr>
        <w:pStyle w:val="Normal"/>
        <w:rPr/>
      </w:pPr>
      <w:r>
        <w:rPr>
          <w:b/>
          <w:bCs/>
        </w:rPr>
        <w:t>台长答：</w:t>
      </w:r>
      <w:r>
        <w:rPr/>
        <w:t>小房子给他念</w:t>
      </w:r>
      <w:r>
        <w:rPr/>
        <w:t>36</w:t>
      </w:r>
      <w:r>
        <w:rPr/>
        <w:t>张。身上有灵性，主要是在肠胃以下部分（感恩）这个孩子你要叫他当心，年纪不大，但是他肾脏非常不好，腰啊（好。因为他明天要出远门，我有一点担心。感恩师父，感恩观世音菩萨让我打通电话）我看了一下，出远门没有问题的（好的。感恩师父，祝师父法体安康，新年弘法顺利！）谢谢，再见。</w:t>
      </w:r>
    </w:p>
    <w:p>
      <w:pPr>
        <w:pStyle w:val="Normal"/>
        <w:rPr/>
      </w:pPr>
      <w:r>
        <w:rPr/>
      </w:r>
    </w:p>
    <w:p>
      <w:pPr>
        <w:pStyle w:val="Normal"/>
        <w:rPr/>
      </w:pPr>
      <w:r>
        <w:rPr/>
        <w:t>4</w:t>
      </w:r>
      <w:r>
        <w:rPr/>
        <w:t>．</w:t>
      </w:r>
      <w:r>
        <w:rPr/>
        <w:t>Zongshu20150101</w:t>
      </w:r>
      <w:r>
        <w:rPr>
          <w:rFonts w:cs="Segoe UI Emoji" w:ascii="Segoe UI Emoji" w:hAnsi="Segoe UI Emoji"/>
        </w:rPr>
        <w:t xml:space="preserve">  </w:t>
      </w:r>
      <w:r>
        <w:rPr/>
        <w:t>17:12</w:t>
      </w:r>
      <w:r>
        <w:rPr>
          <w:rFonts w:cs="Segoe UI Emoji" w:ascii="Segoe UI Emoji" w:hAnsi="Segoe UI Emoji"/>
        </w:rPr>
        <w:t xml:space="preserve">  </w:t>
      </w:r>
      <w:r>
        <w:rPr/>
        <w:t>学佛要一门精进，不贪财、随遇而安、懂得做人</w:t>
      </w:r>
    </w:p>
    <w:p>
      <w:pPr>
        <w:pStyle w:val="Normal"/>
        <w:rPr/>
      </w:pPr>
      <w:r>
        <w:rPr>
          <w:b/>
          <w:bCs/>
        </w:rPr>
        <w:t>女听众：</w:t>
      </w:r>
      <w:r>
        <w:rPr/>
        <w:t>我是</w:t>
      </w:r>
      <w:r>
        <w:rPr/>
        <w:t>1968</w:t>
      </w:r>
      <w:r>
        <w:rPr/>
        <w:t>年的，要看我的事业，还有我的运程。</w:t>
      </w:r>
    </w:p>
    <w:p>
      <w:pPr>
        <w:pStyle w:val="Normal"/>
        <w:rPr/>
      </w:pPr>
      <w:r>
        <w:rPr>
          <w:b/>
          <w:bCs/>
        </w:rPr>
        <w:t>台长答：</w:t>
      </w:r>
      <w:r>
        <w:rPr/>
        <w:t>你去找算命的看吧，不要找我来看，你不念经的话要什么前途啊？我看你身上连光都没有的（我念的）念什么？念到现在连光都没有啊？你念了多少？几个月啊？（我一直有在庙里念，看到您的那些书本和</w:t>
      </w:r>
      <w:r>
        <w:rPr/>
        <w:t>CD</w:t>
      </w:r>
      <w:r>
        <w:rPr/>
        <w:t>，我有开始在家念了）对了（但是，我在家是跟人家租个房间，在房间念）你不能东看看、西看看的，因为你这个也念念、那个也念念，那不灵的。你要么就学人家的法门，也很好的；要么就学心灵法门，也很好的。你不能左看看、右看看的（好的好的）自己要记住，你这个人一辈子不会有大运的，所以你不要想发财了。听台长的话，你这辈子就是一点小运程，自己好好地随遇而安，不要贪了。也有很多的机会，但是这个机会都是假的，人家表面上跟你很好，好像可以帮助你，让你做总经理或者让你怎么样，到后来就没了，你听得懂吗？（听得懂。我现在需要做些什么呢？）你现在要好好地努力，每天要念经，要念准提神咒让自己事业顺利就可以了。不贪财、不求财，自己随遇而安，要懂得做人，你这个人最不懂的就是做人，嘴巴经常得罪人，要念解结咒、心经、礼佛大忏悔文（好。台长，我的图腾颜色是什么？）白颜色的，你多穿点白衣服可能会对你有帮助。</w:t>
      </w:r>
    </w:p>
    <w:p>
      <w:pPr>
        <w:pStyle w:val="Normal"/>
        <w:rPr/>
      </w:pPr>
      <w:r>
        <w:rPr/>
      </w:r>
    </w:p>
    <w:p>
      <w:pPr>
        <w:pStyle w:val="Normal"/>
        <w:rPr/>
      </w:pPr>
      <w:r>
        <w:rPr/>
        <w:t>Zongshu20150101</w:t>
      </w:r>
      <w:r>
        <w:rPr>
          <w:rFonts w:cs="Segoe UI Emoji" w:ascii="Segoe UI Emoji" w:hAnsi="Segoe UI Emoji"/>
        </w:rPr>
        <w:t xml:space="preserve">  </w:t>
      </w:r>
      <w:r>
        <w:rPr/>
        <w:t>20:09</w:t>
      </w:r>
      <w:r>
        <w:rPr>
          <w:rFonts w:cs="Segoe UI Emoji" w:ascii="Segoe UI Emoji" w:hAnsi="Segoe UI Emoji"/>
        </w:rPr>
        <w:t xml:space="preserve">  </w:t>
      </w:r>
      <w:r>
        <w:rPr/>
        <w:t>梦见台长说妈妈堕胎了</w:t>
      </w:r>
    </w:p>
    <w:p>
      <w:pPr>
        <w:pStyle w:val="Normal"/>
        <w:rPr/>
      </w:pPr>
      <w:r>
        <w:rPr>
          <w:b/>
          <w:bCs/>
        </w:rPr>
        <w:t>女听众：</w:t>
      </w:r>
      <w:r>
        <w:rPr/>
        <w:t>有一次我梦见台长跟我讲我妈妈堕胎了，弄得我们家里人比较乱。</w:t>
      </w:r>
    </w:p>
    <w:p>
      <w:pPr>
        <w:pStyle w:val="Normal"/>
        <w:rPr/>
      </w:pPr>
      <w:r>
        <w:rPr>
          <w:b/>
          <w:bCs/>
        </w:rPr>
        <w:t>台长答：</w:t>
      </w:r>
      <w:r>
        <w:rPr/>
        <w:t>很简单，你妈妈还活着吗？（还活着）还活着的话，你妈妈身上有打胎的孩子（有听她讲过。我妈妈现在整天讲她皮肤很痒）已经开始搞她了，你妈妈到后来不但皮肤痒，是肾衰竭，你妈妈的腰子已经很不好了（现在我要给我妈妈念还是？）你自己都念不来，给你妈妈念啊？（是这样）</w:t>
      </w:r>
    </w:p>
    <w:p>
      <w:pPr>
        <w:pStyle w:val="Normal"/>
        <w:rPr/>
      </w:pPr>
      <w:r>
        <w:rPr/>
      </w:r>
    </w:p>
    <w:p>
      <w:pPr>
        <w:pStyle w:val="Normal"/>
        <w:rPr/>
      </w:pPr>
      <w:r>
        <w:rPr/>
        <w:t>Zongshu20150101</w:t>
      </w:r>
      <w:r>
        <w:rPr>
          <w:rFonts w:cs="Segoe UI Emoji" w:ascii="Segoe UI Emoji" w:hAnsi="Segoe UI Emoji"/>
        </w:rPr>
        <w:t xml:space="preserve">  </w:t>
      </w:r>
      <w:r>
        <w:rPr/>
        <w:t>21:02</w:t>
      </w:r>
      <w:r>
        <w:rPr>
          <w:rFonts w:cs="Segoe UI Emoji" w:ascii="Segoe UI Emoji" w:hAnsi="Segoe UI Emoji"/>
        </w:rPr>
        <w:t xml:space="preserve">  </w:t>
      </w:r>
      <w:r>
        <w:rPr/>
        <w:t>想改变命运，要彻底改变自己；想有好收获，要种上好种子</w:t>
      </w:r>
    </w:p>
    <w:p>
      <w:pPr>
        <w:pStyle w:val="Normal"/>
        <w:rPr/>
      </w:pPr>
      <w:r>
        <w:rPr>
          <w:b/>
          <w:bCs/>
        </w:rPr>
        <w:t>女听众：</w:t>
      </w:r>
      <w:r>
        <w:rPr/>
        <w:t>我到现在都没有一个家，台长您看我会有一个家吗？</w:t>
      </w:r>
    </w:p>
    <w:p>
      <w:pPr>
        <w:pStyle w:val="Normal"/>
        <w:rPr/>
      </w:pPr>
      <w:r>
        <w:rPr>
          <w:b/>
          <w:bCs/>
        </w:rPr>
        <w:t>台长答：</w:t>
      </w:r>
      <w:r>
        <w:rPr/>
        <w:t>你去找人算命吧，你不改你的毛病谁要娶你的？你又不是没有过婚姻，你有过婚姻，不好。你要改毛病的，你不好好学佛谁要你啊？（我是说我到现在还是跟人家租个房间）唉，话都听不懂，我在跟她讲这个，她在跟我讲那个（知道。我从现在开始念什么经？）你去问共修组吧，好好听话了，念经吧（我的事业好吗？）你不改毛病，事业也没有，家庭也没有，真的算命你算得出来的！你的运气不好，好好改毛病了（那每天要念什么经？）问共修组去吧，或者你打电话到我们东方电台来问，</w:t>
      </w:r>
      <w:r>
        <w:rPr/>
        <w:t>92832758</w:t>
      </w:r>
      <w:r>
        <w:rPr/>
        <w:t>（我有去，每天跟你念大悲咒、心经，还有你的那个什么了？有一张纸给我念的了）这个不是台长的经文，全部是中国佛教协会赵朴初先生的《佛教念诵集》里面的经文，全是菩萨的经文（我去拿了心灵法门的书回来学）好好学了，听话了，好吗？（好的）好好学。你要彻底改变自己，才能改变你的命运；如果你还是老样子，那你得到的还是老样子。“种瓜得瓜、种豆得豆”，你跟过去一样地去种，最后还是跟过去一样的收成。你要种上不同的种子，才会有不同的收获。听得懂了吗？（听得懂。我要怎样开始学，怎样开始改？）好了，这个电话很多都是要救命的，我不能跟你再讲了（我有跟台长学佛念经，就拿回来这样念）你就好好地念，有不懂的就打电话给东方台秘书处好吗？（好的）好了，再见。</w:t>
      </w:r>
    </w:p>
    <w:p>
      <w:pPr>
        <w:pStyle w:val="Normal"/>
        <w:rPr/>
      </w:pPr>
      <w:r>
        <w:rPr/>
      </w:r>
    </w:p>
    <w:p>
      <w:pPr>
        <w:pStyle w:val="Normal"/>
        <w:rPr/>
      </w:pPr>
      <w:r>
        <w:rPr/>
        <w:t>5</w:t>
      </w:r>
      <w:r>
        <w:rPr/>
        <w:t>．</w:t>
      </w:r>
      <w:r>
        <w:rPr/>
        <w:t>Zongshu20150101</w:t>
      </w:r>
      <w:r>
        <w:rPr>
          <w:rFonts w:cs="Segoe UI Emoji" w:ascii="Segoe UI Emoji" w:hAnsi="Segoe UI Emoji"/>
        </w:rPr>
        <w:t xml:space="preserve">  </w:t>
      </w:r>
      <w:r>
        <w:rPr/>
        <w:t>25:34</w:t>
      </w:r>
      <w:r>
        <w:rPr>
          <w:rFonts w:cs="Segoe UI Emoji" w:ascii="Segoe UI Emoji" w:hAnsi="Segoe UI Emoji"/>
        </w:rPr>
        <w:t xml:space="preserve">  </w:t>
      </w:r>
      <w:r>
        <w:rPr/>
        <w:t>孩子有两个大灵性，精神不好总爱睡觉</w:t>
      </w:r>
    </w:p>
    <w:p>
      <w:pPr>
        <w:pStyle w:val="Normal"/>
        <w:rPr/>
      </w:pPr>
      <w:r>
        <w:rPr>
          <w:b/>
          <w:bCs/>
        </w:rPr>
        <w:t>女听众：</w:t>
      </w:r>
      <w:r>
        <w:rPr/>
        <w:t>师父，我想问一下我女儿，她是</w:t>
      </w:r>
      <w:r>
        <w:rPr/>
        <w:t>1987</w:t>
      </w:r>
      <w:r>
        <w:rPr/>
        <w:t>年</w:t>
      </w:r>
      <w:r>
        <w:rPr/>
        <w:t>6</w:t>
      </w:r>
      <w:r>
        <w:rPr/>
        <w:t>月</w:t>
      </w:r>
      <w:r>
        <w:rPr/>
        <w:t>26</w:t>
      </w:r>
      <w:r>
        <w:rPr/>
        <w:t>日属兔的，精神不好，看她有几个灵性？</w:t>
      </w:r>
    </w:p>
    <w:p>
      <w:pPr>
        <w:pStyle w:val="Normal"/>
        <w:rPr/>
      </w:pPr>
      <w:r>
        <w:rPr>
          <w:b/>
          <w:bCs/>
        </w:rPr>
        <w:t>台长答：</w:t>
      </w:r>
      <w:r>
        <w:rPr/>
        <w:t>两个蛮大的灵性（是，我知道。我念了才三百来张小房子，他要多少小房子？）一个很胖的男孩子在她身上（还有呢？）还有一个年纪大的、瘦瘦的老先生（我婆婆过世了，男的我就不知道了。要多少小房子？）给他念吧，</w:t>
      </w:r>
      <w:r>
        <w:rPr/>
        <w:t>87</w:t>
      </w:r>
      <w:r>
        <w:rPr/>
        <w:t>张（我念了三百来张，又发愿两年送</w:t>
      </w:r>
      <w:r>
        <w:rPr/>
        <w:t>1800</w:t>
      </w:r>
      <w:r>
        <w:rPr/>
        <w:t>张）你把这个</w:t>
      </w:r>
      <w:r>
        <w:rPr/>
        <w:t>87</w:t>
      </w:r>
      <w:r>
        <w:rPr/>
        <w:t>张念完了之后，会有一些明显的进步（哦。要放多少条鱼？）</w:t>
      </w:r>
      <w:r>
        <w:rPr/>
        <w:t>120</w:t>
      </w:r>
      <w:r>
        <w:rPr/>
        <w:t>条（我发愿一年放</w:t>
      </w:r>
      <w:r>
        <w:rPr/>
        <w:t>1</w:t>
      </w:r>
      <w:r>
        <w:rPr/>
        <w:t>万条，那我</w:t>
      </w:r>
      <w:r>
        <w:rPr/>
        <w:t>120</w:t>
      </w:r>
      <w:r>
        <w:rPr/>
        <w:t>条一次放完吗？）可以。放掉之后你要跟菩萨讲的：“我今天放生</w:t>
      </w:r>
      <w:r>
        <w:rPr/>
        <w:t>120</w:t>
      </w:r>
      <w:r>
        <w:rPr/>
        <w:t>条，请观世音菩萨保佑我女儿……”我看到你女儿脑子里有问题（对，就是脑子）因为我看她的图腾脑子里的血管都堵塞，而且有灵性在搞她，所以她会自言自语，讲话怪怪的（对对对，是是是）晚上不大喜欢睡觉（对对对，到十二点才睡觉，睡到上午十二点）全部都是那个鬼在睡觉的时间（哦）</w:t>
      </w:r>
    </w:p>
    <w:p>
      <w:pPr>
        <w:pStyle w:val="Normal"/>
        <w:rPr/>
      </w:pPr>
      <w:r>
        <w:rPr/>
      </w:r>
    </w:p>
    <w:p>
      <w:pPr>
        <w:pStyle w:val="Normal"/>
        <w:rPr/>
      </w:pPr>
      <w:r>
        <w:rPr/>
        <w:t>Zongshu20150101</w:t>
      </w:r>
      <w:r>
        <w:rPr>
          <w:rFonts w:cs="Segoe UI Emoji" w:ascii="Segoe UI Emoji" w:hAnsi="Segoe UI Emoji"/>
        </w:rPr>
        <w:t xml:space="preserve">  </w:t>
      </w:r>
      <w:r>
        <w:rPr/>
        <w:t>28:05</w:t>
      </w:r>
      <w:r>
        <w:rPr>
          <w:rFonts w:cs="Segoe UI Emoji" w:ascii="Segoe UI Emoji" w:hAnsi="Segoe UI Emoji"/>
        </w:rPr>
        <w:t xml:space="preserve">  </w:t>
      </w:r>
      <w:r>
        <w:rPr/>
        <w:t>改名升文没有成功，用新名字念的小房子也有效果</w:t>
      </w:r>
    </w:p>
    <w:p>
      <w:pPr>
        <w:pStyle w:val="Normal"/>
        <w:rPr/>
      </w:pPr>
      <w:r>
        <w:rPr>
          <w:b/>
          <w:bCs/>
        </w:rPr>
        <w:t>女听众：</w:t>
      </w:r>
      <w:r>
        <w:rPr/>
        <w:t>师父，我给我女儿改名字，做改名升文，师父给看一下她的名字升没升成？叫刘</w:t>
      </w:r>
      <w:r>
        <w:rPr/>
        <w:t>jinwei</w:t>
      </w:r>
      <w:r>
        <w:rPr/>
        <w:t>，以前的名字叫刘</w:t>
      </w:r>
      <w:r>
        <w:rPr/>
        <w:t>yi</w:t>
      </w:r>
      <w:r>
        <w:rPr/>
        <w:t>。</w:t>
      </w:r>
    </w:p>
    <w:p>
      <w:pPr>
        <w:pStyle w:val="Normal"/>
        <w:rPr/>
      </w:pPr>
      <w:r>
        <w:rPr>
          <w:b/>
          <w:bCs/>
        </w:rPr>
        <w:t>台长答：</w:t>
      </w:r>
      <w:r>
        <w:rPr/>
        <w:t>再给她升一次吧（哦。我</w:t>
      </w:r>
      <w:r>
        <w:rPr/>
        <w:t>6</w:t>
      </w:r>
      <w:r>
        <w:rPr/>
        <w:t>月份在法会上升了一次，前几次也升了两次）再升一次，还是没成功，这个名字可能过去有人用过（那我三百来张小房子念了怎么办？我用她这个新名字念的）没关系的。就算没有成功的话，它也在下面注册的。成功不成功就是说看它的灵动性，灵动性有了就成功了（哦。我要是给她</w:t>
      </w:r>
      <w:r>
        <w:rPr/>
        <w:t>89</w:t>
      </w:r>
      <w:r>
        <w:rPr/>
        <w:t>张小房子送完了以后，再不好要再继续送吗？）你说呢？她不好你不送，你毛病没好你不吃药了？（是，师父，我错了。她的名字没有升成，那我再升一次）</w:t>
      </w:r>
    </w:p>
    <w:p>
      <w:pPr>
        <w:pStyle w:val="Normal"/>
        <w:rPr/>
      </w:pPr>
      <w:r>
        <w:rPr/>
      </w:r>
    </w:p>
    <w:p>
      <w:pPr>
        <w:pStyle w:val="Normal"/>
        <w:rPr/>
      </w:pPr>
      <w:r>
        <w:rPr/>
        <w:t>Zongshu20150101</w:t>
      </w:r>
      <w:r>
        <w:rPr>
          <w:rFonts w:cs="Segoe UI Emoji" w:ascii="Segoe UI Emoji" w:hAnsi="Segoe UI Emoji"/>
        </w:rPr>
        <w:t xml:space="preserve">  </w:t>
      </w:r>
      <w:r>
        <w:rPr/>
        <w:t>30:23</w:t>
      </w:r>
      <w:r>
        <w:rPr>
          <w:rFonts w:cs="Segoe UI Emoji" w:ascii="Segoe UI Emoji" w:hAnsi="Segoe UI Emoji"/>
        </w:rPr>
        <w:t xml:space="preserve">  </w:t>
      </w:r>
      <w:r>
        <w:rPr/>
        <w:t>身上有灵性要抓紧超度</w:t>
      </w:r>
    </w:p>
    <w:p>
      <w:pPr>
        <w:pStyle w:val="Normal"/>
        <w:rPr/>
      </w:pPr>
      <w:r>
        <w:rPr>
          <w:b/>
          <w:bCs/>
        </w:rPr>
        <w:t>女听众：</w:t>
      </w:r>
      <w:r>
        <w:rPr/>
        <w:t>师父，您看我身上有没有灵性？</w:t>
      </w:r>
      <w:r>
        <w:rPr/>
        <w:t>1962</w:t>
      </w:r>
      <w:r>
        <w:rPr/>
        <w:t>年</w:t>
      </w:r>
      <w:r>
        <w:rPr/>
        <w:t>12</w:t>
      </w:r>
      <w:r>
        <w:rPr/>
        <w:t>月</w:t>
      </w:r>
      <w:r>
        <w:rPr/>
        <w:t>6</w:t>
      </w:r>
      <w:r>
        <w:rPr/>
        <w:t>日属虎的。</w:t>
      </w:r>
    </w:p>
    <w:p>
      <w:pPr>
        <w:pStyle w:val="Normal"/>
        <w:rPr/>
      </w:pPr>
      <w:r>
        <w:rPr>
          <w:b/>
          <w:bCs/>
        </w:rPr>
        <w:t>台长答：</w:t>
      </w:r>
      <w:r>
        <w:rPr/>
        <w:t>还好，没灵性，有业障。你要当心啊，你的左乳房要出毛病了（对对对。我左乳房一直不好，十年了，他说是良性结节）对，我看到里面有结节（是，有结节）你说师父厉害吗？（对！师父，我舌头上起些痘子，一个月了）我早就给你讲过了，要当心了，因为一直不好的话，还是有病变的可能的（那我要多少张小房子？）你赶快把灵性超度掉吧，</w:t>
      </w:r>
      <w:r>
        <w:rPr/>
        <w:t>64</w:t>
      </w:r>
      <w:r>
        <w:rPr/>
        <w:t>张（好）</w:t>
      </w:r>
    </w:p>
    <w:p>
      <w:pPr>
        <w:pStyle w:val="Normal"/>
        <w:rPr/>
      </w:pPr>
      <w:r>
        <w:rPr/>
      </w:r>
    </w:p>
    <w:p>
      <w:pPr>
        <w:pStyle w:val="Normal"/>
        <w:rPr/>
      </w:pPr>
      <w:r>
        <w:rPr/>
        <w:t>Zongshu20150101</w:t>
      </w:r>
      <w:r>
        <w:rPr>
          <w:rFonts w:cs="Segoe UI Emoji" w:ascii="Segoe UI Emoji" w:hAnsi="Segoe UI Emoji"/>
        </w:rPr>
        <w:t xml:space="preserve">  </w:t>
      </w:r>
      <w:r>
        <w:rPr/>
        <w:t>31:45</w:t>
      </w:r>
      <w:r>
        <w:rPr>
          <w:rFonts w:cs="Segoe UI Emoji" w:ascii="Segoe UI Emoji" w:hAnsi="Segoe UI Emoji"/>
        </w:rPr>
        <w:t xml:space="preserve">  </w:t>
      </w:r>
      <w:r>
        <w:rPr/>
        <w:t>修行在不同阶段，如何搭配功课基数</w:t>
      </w:r>
    </w:p>
    <w:p>
      <w:pPr>
        <w:pStyle w:val="Normal"/>
        <w:rPr/>
      </w:pPr>
      <w:r>
        <w:rPr>
          <w:b/>
          <w:bCs/>
        </w:rPr>
        <w:t>女听众：</w:t>
      </w:r>
      <w:r>
        <w:rPr/>
        <w:t>师父，看我家佛台怎么样啊？</w:t>
      </w:r>
    </w:p>
    <w:p>
      <w:pPr>
        <w:pStyle w:val="Normal"/>
        <w:rPr/>
      </w:pPr>
      <w:r>
        <w:rPr>
          <w:b/>
          <w:bCs/>
        </w:rPr>
        <w:t>台长答：</w:t>
      </w:r>
      <w:r>
        <w:rPr/>
        <w:t>佛台还可以（还有我的功课，我女儿的功课？）好了，这个自己好好念就好了。功课不要问了，一般大悲咒、心经、礼佛大忏悔文总归要好好念。基本的基数：大悲咒跟心经刚刚开始念的人至少</w:t>
      </w:r>
      <w:r>
        <w:rPr/>
        <w:t>7</w:t>
      </w:r>
      <w:r>
        <w:rPr/>
        <w:t>遍，后来念的人</w:t>
      </w:r>
      <w:r>
        <w:rPr/>
        <w:t>21</w:t>
      </w:r>
      <w:r>
        <w:rPr/>
        <w:t>遍，会念的</w:t>
      </w:r>
      <w:r>
        <w:rPr/>
        <w:t>21</w:t>
      </w:r>
      <w:r>
        <w:rPr/>
        <w:t>遍以上；礼佛大忏悔文是</w:t>
      </w:r>
      <w:r>
        <w:rPr/>
        <w:t>3</w:t>
      </w:r>
      <w:r>
        <w:rPr/>
        <w:t>遍、</w:t>
      </w:r>
      <w:r>
        <w:rPr/>
        <w:t>5</w:t>
      </w:r>
      <w:r>
        <w:rPr/>
        <w:t>遍就这两个基数。所以你们不要问我功课，这个基本数字的概念一定要有。只要学心灵法门的人，这个功课不能少的，好吗？（好。感恩师父，再见）再见。</w:t>
      </w:r>
    </w:p>
    <w:p>
      <w:pPr>
        <w:pStyle w:val="Normal"/>
        <w:rPr/>
      </w:pPr>
      <w:r>
        <w:rPr/>
      </w:r>
    </w:p>
    <w:p>
      <w:pPr>
        <w:pStyle w:val="Normal"/>
        <w:rPr/>
      </w:pPr>
      <w:r>
        <w:rPr/>
        <w:t>6</w:t>
      </w:r>
      <w:r>
        <w:rPr/>
        <w:t>．</w:t>
      </w:r>
      <w:r>
        <w:rPr/>
        <w:t>Zongshu20150101</w:t>
      </w:r>
      <w:r>
        <w:rPr>
          <w:rFonts w:cs="Segoe UI Emoji" w:ascii="Segoe UI Emoji" w:hAnsi="Segoe UI Emoji"/>
        </w:rPr>
        <w:t xml:space="preserve">  </w:t>
      </w:r>
      <w:r>
        <w:rPr/>
        <w:t>33:26</w:t>
      </w:r>
      <w:r>
        <w:rPr>
          <w:rFonts w:cs="Segoe UI Emoji" w:ascii="Segoe UI Emoji" w:hAnsi="Segoe UI Emoji"/>
        </w:rPr>
        <w:t xml:space="preserve">  </w:t>
      </w:r>
      <w:r>
        <w:rPr/>
        <w:t>身体多处不适、感情运很复杂怎么办</w:t>
      </w:r>
    </w:p>
    <w:p>
      <w:pPr>
        <w:pStyle w:val="Normal"/>
        <w:rPr/>
      </w:pPr>
      <w:r>
        <w:rPr>
          <w:b/>
          <w:bCs/>
        </w:rPr>
        <w:t>女听众：</w:t>
      </w:r>
      <w:r>
        <w:rPr/>
        <w:t>我想让您帮我看图腾，</w:t>
      </w:r>
      <w:r>
        <w:rPr/>
        <w:t>1976</w:t>
      </w:r>
      <w:r>
        <w:rPr/>
        <w:t>年属龙，女的。</w:t>
      </w:r>
    </w:p>
    <w:p>
      <w:pPr>
        <w:pStyle w:val="Normal"/>
        <w:rPr/>
      </w:pPr>
      <w:r>
        <w:rPr>
          <w:b/>
          <w:bCs/>
        </w:rPr>
        <w:t>台长答：</w:t>
      </w:r>
      <w:r>
        <w:rPr/>
        <w:t>不好啊，脖子的颈椎歪了，自己经常有点疼痛，颈椎酸得不得了（那要怎么处理呢？）第一，拿热水经常敷敷这个脖子；第二，自己要念经，因为这里面有很多像蛇一样的东西。你过去吃过黄鳝、鳝鱼吗？或者蛇、蛇胆吗？（没有）没有？再讲啊，再吹好了（哦。请问要小房子几张呢？）</w:t>
      </w:r>
      <w:r>
        <w:rPr/>
        <w:t>3</w:t>
      </w:r>
      <w:r>
        <w:rPr/>
        <w:t>张到</w:t>
      </w:r>
      <w:r>
        <w:rPr/>
        <w:t>17</w:t>
      </w:r>
      <w:r>
        <w:rPr/>
        <w:t>张，如果你</w:t>
      </w:r>
      <w:r>
        <w:rPr/>
        <w:t>3</w:t>
      </w:r>
      <w:r>
        <w:rPr/>
        <w:t>张念不好，就慢慢往上念（</w:t>
      </w:r>
      <w:r>
        <w:rPr/>
        <w:t>Ok</w:t>
      </w:r>
      <w:r>
        <w:rPr/>
        <w:t>，那写给什么呢？）给你自己的要经者（其他方面呢？）腰不好（是，有时候会酸）你眼睛也不好（对）对对对，眼睛干啊。还有，要注意肚子左半边脾脏不好（对，有时不大容易上厕所）对，而且肠胃不消化（对。要怎样处理呢？）这个要多念心经，而且念大悲咒的时候拿两个手搓自己的肚子，好吗？（好，没问题。还有其他什么要注意吗？）其他没什么，就是脑子不灵，经常上当，少跟人家合作（那要怎样处理呢？）因为你这个人感情运很复杂（脾气方面有时不是那么……）对了。多念解结咒化解冤结（麻烦帮我看一下我的功课如何？）大悲咒念</w:t>
      </w:r>
      <w:r>
        <w:rPr/>
        <w:t>21</w:t>
      </w:r>
      <w:r>
        <w:rPr/>
        <w:t>遍、心经念</w:t>
      </w:r>
      <w:r>
        <w:rPr/>
        <w:t>21</w:t>
      </w:r>
      <w:r>
        <w:rPr/>
        <w:t>遍、礼佛大忏悔文念</w:t>
      </w:r>
      <w:r>
        <w:rPr/>
        <w:t>3</w:t>
      </w:r>
      <w:r>
        <w:rPr/>
        <w:t>遍，自己念解结咒、准提神咒。你这个人没智慧的，唉（准提神咒要念几遍？）</w:t>
      </w:r>
      <w:r>
        <w:rPr/>
        <w:t>49</w:t>
      </w:r>
      <w:r>
        <w:rPr/>
        <w:t>遍。再念点往生咒，</w:t>
      </w:r>
      <w:r>
        <w:rPr/>
        <w:t>21</w:t>
      </w:r>
      <w:r>
        <w:rPr/>
        <w:t>遍（好，那解结咒呢？）</w:t>
      </w:r>
      <w:r>
        <w:rPr/>
        <w:t>49</w:t>
      </w:r>
      <w:r>
        <w:rPr/>
        <w:t>遍，好好化解冤结了（有时候就是很难过，就是在这方面人缘不是很好）对了。</w:t>
      </w:r>
    </w:p>
    <w:p>
      <w:pPr>
        <w:pStyle w:val="Normal"/>
        <w:rPr/>
      </w:pPr>
      <w:r>
        <w:rPr/>
      </w:r>
    </w:p>
    <w:p>
      <w:pPr>
        <w:pStyle w:val="Normal"/>
        <w:rPr/>
      </w:pPr>
      <w:r>
        <w:rPr/>
        <w:t>Zongshu20150101</w:t>
      </w:r>
      <w:r>
        <w:rPr>
          <w:rFonts w:cs="Segoe UI Emoji" w:ascii="Segoe UI Emoji" w:hAnsi="Segoe UI Emoji"/>
        </w:rPr>
        <w:t xml:space="preserve">  </w:t>
      </w:r>
      <w:r>
        <w:rPr/>
        <w:t>37:38</w:t>
      </w:r>
      <w:r>
        <w:rPr>
          <w:rFonts w:cs="Segoe UI Emoji" w:ascii="Segoe UI Emoji" w:hAnsi="Segoe UI Emoji"/>
        </w:rPr>
        <w:t xml:space="preserve">  </w:t>
      </w:r>
      <w:r>
        <w:rPr/>
        <w:t>台长看听众以后牙齿掉得快，目前掉了一颗偏当中的牙齿</w:t>
      </w:r>
    </w:p>
    <w:p>
      <w:pPr>
        <w:pStyle w:val="Normal"/>
        <w:rPr/>
      </w:pPr>
      <w:r>
        <w:rPr>
          <w:b/>
          <w:bCs/>
        </w:rPr>
        <w:t>女听众：</w:t>
      </w:r>
      <w:r>
        <w:rPr/>
        <w:t>请看一下我的图腾是什么颜色？</w:t>
      </w:r>
      <w:r>
        <w:rPr/>
        <w:t>1976</w:t>
      </w:r>
      <w:r>
        <w:rPr/>
        <w:t>年属龙。</w:t>
      </w:r>
    </w:p>
    <w:p>
      <w:pPr>
        <w:pStyle w:val="Normal"/>
        <w:rPr/>
      </w:pPr>
      <w:r>
        <w:rPr>
          <w:b/>
          <w:bCs/>
        </w:rPr>
        <w:t>台长答：</w:t>
      </w:r>
      <w:r>
        <w:rPr/>
        <w:t>白的（那这样子要多穿浅色的是吗？）对了（如果经常穿红色好吗？）随便了，无所谓的。本色是白的，所以你就多穿点白的就好了（那这条龙好吗？）还可以。以后牙齿掉得很快（已经掉了一颗了）看见了吗？我告诉你以后会一颗颗全掉光的，我都看到你掉的，而且你掉的这一颗不是边上的，偏当中的（嗯，在下面的）对了（那我小房子的质量还好吗？）小房子质量还可以。</w:t>
      </w:r>
    </w:p>
    <w:p>
      <w:pPr>
        <w:pStyle w:val="Normal"/>
        <w:rPr/>
      </w:pPr>
      <w:r>
        <w:rPr/>
      </w:r>
    </w:p>
    <w:p>
      <w:pPr>
        <w:pStyle w:val="Normal"/>
        <w:rPr/>
      </w:pPr>
      <w:r>
        <w:rPr/>
        <w:t>Zongshu20150101</w:t>
      </w:r>
      <w:r>
        <w:rPr>
          <w:rFonts w:cs="Segoe UI Emoji" w:ascii="Segoe UI Emoji" w:hAnsi="Segoe UI Emoji"/>
        </w:rPr>
        <w:t xml:space="preserve">  </w:t>
      </w:r>
      <w:r>
        <w:rPr/>
        <w:t>39:00</w:t>
      </w:r>
      <w:r>
        <w:rPr>
          <w:rFonts w:cs="Segoe UI Emoji" w:ascii="Segoe UI Emoji" w:hAnsi="Segoe UI Emoji"/>
        </w:rPr>
        <w:t xml:space="preserve">  </w:t>
      </w:r>
      <w:r>
        <w:rPr/>
        <w:t>看佛台位置</w:t>
      </w:r>
    </w:p>
    <w:p>
      <w:pPr>
        <w:pStyle w:val="Normal"/>
        <w:rPr/>
      </w:pPr>
      <w:r>
        <w:rPr>
          <w:b/>
          <w:bCs/>
        </w:rPr>
        <w:t>女听众：</w:t>
      </w:r>
      <w:r>
        <w:rPr/>
        <w:t>家里要设一个佛台，麻烦卢台长帮我看一下要设在哪个位置好？</w:t>
      </w:r>
    </w:p>
    <w:p>
      <w:pPr>
        <w:pStyle w:val="Normal"/>
        <w:rPr/>
      </w:pPr>
      <w:r>
        <w:rPr>
          <w:b/>
          <w:bCs/>
        </w:rPr>
        <w:t>台长答：</w:t>
      </w:r>
      <w:r>
        <w:rPr/>
        <w:t>进家门到底的右面，那里有个窗户（您是说家里的后面吗？）对（后面的，右边的窗户）对（就是说放在这里就可以了？）对了（就是说菩萨靠着墙壁，是吗？）对，一定要靠着墙壁（那我的前面有一台电脑）没关系的（那二十多日的时候我再请卢台长帮我看过）好（谢谢您）好好努力了，再见。</w:t>
      </w:r>
    </w:p>
    <w:p>
      <w:pPr>
        <w:pStyle w:val="Normal"/>
        <w:rPr/>
      </w:pPr>
      <w:r>
        <w:rPr/>
      </w:r>
    </w:p>
    <w:p>
      <w:pPr>
        <w:pStyle w:val="Normal"/>
        <w:rPr/>
      </w:pPr>
      <w:r>
        <w:rPr/>
        <w:t>7</w:t>
      </w:r>
      <w:r>
        <w:rPr/>
        <w:t>．</w:t>
      </w:r>
      <w:r>
        <w:rPr/>
        <w:t>Zongshu20150101</w:t>
      </w:r>
      <w:r>
        <w:rPr>
          <w:rFonts w:cs="Segoe UI Emoji" w:ascii="Segoe UI Emoji" w:hAnsi="Segoe UI Emoji"/>
        </w:rPr>
        <w:t xml:space="preserve">  </w:t>
      </w:r>
      <w:r>
        <w:rPr/>
        <w:t>40:55</w:t>
      </w:r>
      <w:r>
        <w:rPr>
          <w:rFonts w:cs="Segoe UI Emoji" w:ascii="Segoe UI Emoji" w:hAnsi="Segoe UI Emoji"/>
        </w:rPr>
        <w:t xml:space="preserve">  </w:t>
      </w:r>
      <w:r>
        <w:rPr/>
        <w:t>为不相信的家人念经、延寿，如何祈求</w:t>
      </w:r>
    </w:p>
    <w:p>
      <w:pPr>
        <w:pStyle w:val="Normal"/>
        <w:rPr/>
      </w:pPr>
      <w:r>
        <w:rPr>
          <w:b/>
          <w:bCs/>
        </w:rPr>
        <w:t>女听众：</w:t>
      </w:r>
      <w:r>
        <w:rPr/>
        <w:t>师父，我母亲是</w:t>
      </w:r>
      <w:r>
        <w:rPr/>
        <w:t>1930</w:t>
      </w:r>
      <w:r>
        <w:rPr/>
        <w:t>年属老鼠的。今年年头的时候我有打电话给您，您说她要</w:t>
      </w:r>
      <w:r>
        <w:rPr/>
        <w:t>590</w:t>
      </w:r>
      <w:r>
        <w:rPr/>
        <w:t>张小房子，我已经给她念完了，可是我母亲还没怎么好。</w:t>
      </w:r>
    </w:p>
    <w:p>
      <w:pPr>
        <w:pStyle w:val="Normal"/>
        <w:rPr/>
      </w:pPr>
      <w:r>
        <w:rPr>
          <w:b/>
          <w:bCs/>
        </w:rPr>
        <w:t>台长答：</w:t>
      </w:r>
      <w:r>
        <w:rPr/>
        <w:t>要记住，她不相信怎么会好啊？（因为她不知道嘛）你至少要让她相信（她要相信啊？）嗯，她不相信。我问你一句话，你母亲肚子饿了，你说“女儿替妈妈吃饭”，你妈妈会饱吗？（不会）好了，她不相信的话你念再多也没用。她要相信了，能够接受你给她的礼物。否则，如果她不接受你这个礼物，你送不进的（那我怎么办呢？）先给她念心经（有念，我一天给她念</w:t>
      </w:r>
      <w:r>
        <w:rPr/>
        <w:t>49</w:t>
      </w:r>
      <w:r>
        <w:rPr/>
        <w:t>遍）然后求观世音菩萨说“让妈妈能够接受这些小房子，来帮助她还清冤亲债主”，这么讲吧（哦。您看我帮她念的小房子品质怎么样？）小房子品质还可以（那您看她大约还需要多少张小房子？）慢慢念吧，</w:t>
      </w:r>
      <w:r>
        <w:rPr/>
        <w:t>800</w:t>
      </w:r>
      <w:r>
        <w:rPr/>
        <w:t>张（还要</w:t>
      </w:r>
      <w:r>
        <w:rPr/>
        <w:t>800</w:t>
      </w:r>
      <w:r>
        <w:rPr/>
        <w:t>张啊？）嗯。她现在根本脑神经不对，主要是脑神经出问题了（对。还要</w:t>
      </w:r>
      <w:r>
        <w:rPr/>
        <w:t>800</w:t>
      </w:r>
      <w:r>
        <w:rPr/>
        <w:t>张啊？跟菩萨求，说“让她相信”？）嗯，请她相信。她只要一相信，说不定</w:t>
      </w:r>
      <w:r>
        <w:rPr/>
        <w:t>800</w:t>
      </w:r>
      <w:r>
        <w:rPr/>
        <w:t>张都不要就好起来了。她现在几岁啊？（今年</w:t>
      </w:r>
      <w:r>
        <w:rPr/>
        <w:t>78</w:t>
      </w:r>
      <w:r>
        <w:rPr/>
        <w:t>岁）她很麻烦，明年还有一年阳寿就到了，你赶紧给她延寿吧（那要如何做？）延寿不懂啊？放生啊（我有做，要做多一点是吧？）太少了，跟观世音菩萨说“观世音菩萨慈悲我妈妈某某某能够消灾延寿”（嗯。师父，我妈妈的鼻子很多年前有一个瘤，她去给医生看过，割了，说没什么事情。现在我看她蛮肿的，有什么事情吗？）很简单，当然有事情，肾脏不好（师父，她好像有看到东西，整天讲“这边有孩子，那边有孩子”。刚才在冲凉房，她说“孩子在冲凉房冲凉”，其实根本就没有。每次都讲这种话，是不是她有看到东西？）她自己看到一点点东西。</w:t>
      </w:r>
    </w:p>
    <w:p>
      <w:pPr>
        <w:pStyle w:val="Normal"/>
        <w:rPr/>
      </w:pPr>
      <w:r>
        <w:rPr/>
      </w:r>
    </w:p>
    <w:p>
      <w:pPr>
        <w:pStyle w:val="Normal"/>
        <w:rPr/>
      </w:pPr>
      <w:r>
        <w:rPr/>
        <w:t>Zongshu20150101</w:t>
      </w:r>
      <w:r>
        <w:rPr>
          <w:rFonts w:cs="Segoe UI Emoji" w:ascii="Segoe UI Emoji" w:hAnsi="Segoe UI Emoji"/>
        </w:rPr>
        <w:t xml:space="preserve">  </w:t>
      </w:r>
      <w:r>
        <w:rPr/>
        <w:t>44:55</w:t>
      </w:r>
      <w:r>
        <w:rPr>
          <w:rFonts w:cs="Segoe UI Emoji" w:ascii="Segoe UI Emoji" w:hAnsi="Segoe UI Emoji"/>
        </w:rPr>
        <w:t xml:space="preserve">  </w:t>
      </w:r>
      <w:r>
        <w:rPr/>
        <w:t>如何找回失去联络的亲人</w:t>
      </w:r>
    </w:p>
    <w:p>
      <w:pPr>
        <w:pStyle w:val="Normal"/>
        <w:rPr/>
      </w:pPr>
      <w:r>
        <w:rPr>
          <w:b/>
          <w:bCs/>
        </w:rPr>
        <w:t>女听众：</w:t>
      </w:r>
      <w:r>
        <w:rPr/>
        <w:t>我妈妈有一个孩子没在她身边，很久没有联络了，她很想念这个孩子，我要如何做，把这些弟弟妹妹叫回来看她一下呢？</w:t>
      </w:r>
    </w:p>
    <w:p>
      <w:pPr>
        <w:pStyle w:val="Normal"/>
        <w:rPr/>
      </w:pPr>
      <w:r>
        <w:rPr>
          <w:b/>
          <w:bCs/>
        </w:rPr>
        <w:t>台长答：</w:t>
      </w:r>
      <w:r>
        <w:rPr/>
        <w:t>天天额外念</w:t>
      </w:r>
      <w:r>
        <w:rPr/>
        <w:t>29</w:t>
      </w:r>
      <w:r>
        <w:rPr/>
        <w:t>遍心经，求观世音菩萨“我想团圆，想看我的孩子”，很快你就有机会了（要说哪个弟弟的名字吗？每一位</w:t>
      </w:r>
      <w:r>
        <w:rPr/>
        <w:t>21</w:t>
      </w:r>
      <w:r>
        <w:rPr/>
        <w:t>遍吗？）可以说，不要说得太多。</w:t>
      </w:r>
    </w:p>
    <w:p>
      <w:pPr>
        <w:pStyle w:val="Normal"/>
        <w:rPr/>
      </w:pPr>
      <w:r>
        <w:rPr/>
      </w:r>
    </w:p>
    <w:p>
      <w:pPr>
        <w:pStyle w:val="Normal"/>
        <w:rPr/>
      </w:pPr>
      <w:r>
        <w:rPr/>
        <w:t>Zongshu20150101</w:t>
      </w:r>
      <w:r>
        <w:rPr>
          <w:rFonts w:cs="Segoe UI Emoji" w:ascii="Segoe UI Emoji" w:hAnsi="Segoe UI Emoji"/>
        </w:rPr>
        <w:t xml:space="preserve">  </w:t>
      </w:r>
      <w:r>
        <w:rPr/>
        <w:t>46:05</w:t>
      </w:r>
      <w:r>
        <w:rPr>
          <w:rFonts w:cs="Segoe UI Emoji" w:ascii="Segoe UI Emoji" w:hAnsi="Segoe UI Emoji"/>
        </w:rPr>
        <w:t xml:space="preserve">  </w:t>
      </w:r>
      <w:r>
        <w:rPr/>
        <w:t>家里玻璃窗太多，晚上要拉窗帘</w:t>
      </w:r>
    </w:p>
    <w:p>
      <w:pPr>
        <w:pStyle w:val="Normal"/>
        <w:rPr/>
      </w:pPr>
      <w:r>
        <w:rPr>
          <w:b/>
          <w:bCs/>
        </w:rPr>
        <w:t>女听众：</w:t>
      </w:r>
      <w:r>
        <w:rPr/>
        <w:t>师父，您帮我看我家</w:t>
      </w:r>
      <w:r>
        <w:rPr/>
        <w:t>ok</w:t>
      </w:r>
      <w:r>
        <w:rPr/>
        <w:t>吗？</w:t>
      </w:r>
    </w:p>
    <w:p>
      <w:pPr>
        <w:pStyle w:val="Normal"/>
        <w:rPr/>
      </w:pPr>
      <w:r>
        <w:rPr>
          <w:b/>
          <w:bCs/>
        </w:rPr>
        <w:t>台长答：</w:t>
      </w:r>
      <w:r>
        <w:rPr/>
        <w:t>晚上拉窗帘，你们家里玻璃窗很多（好。还有一个问题，师父，您帮我看看我的佛台如何？）可以，蛮好的（谢谢您！师父，您要保重）好，再见。</w:t>
      </w:r>
    </w:p>
    <w:p>
      <w:pPr>
        <w:pStyle w:val="Normal"/>
        <w:rPr/>
      </w:pPr>
      <w:r>
        <w:rPr/>
      </w:r>
    </w:p>
    <w:p>
      <w:pPr>
        <w:pStyle w:val="Normal"/>
        <w:rPr/>
      </w:pPr>
      <w:r>
        <w:rPr/>
        <w:t>8</w:t>
      </w:r>
      <w:r>
        <w:rPr/>
        <w:t>．</w:t>
      </w:r>
      <w:r>
        <w:rPr/>
        <w:t>Zongshu20150101</w:t>
      </w:r>
      <w:r>
        <w:rPr>
          <w:rFonts w:cs="Segoe UI Emoji" w:ascii="Segoe UI Emoji" w:hAnsi="Segoe UI Emoji"/>
        </w:rPr>
        <w:t xml:space="preserve">  </w:t>
      </w:r>
      <w:r>
        <w:rPr/>
        <w:t>46:37</w:t>
      </w:r>
      <w:r>
        <w:rPr>
          <w:rFonts w:cs="Segoe UI Emoji" w:ascii="Segoe UI Emoji" w:hAnsi="Segoe UI Emoji"/>
        </w:rPr>
        <w:t xml:space="preserve">  </w:t>
      </w:r>
      <w:r>
        <w:rPr/>
        <w:t>台长看出听众感情会有破裂；业障占</w:t>
      </w:r>
      <w:r>
        <w:rPr/>
        <w:t>28%</w:t>
      </w:r>
    </w:p>
    <w:p>
      <w:pPr>
        <w:pStyle w:val="Normal"/>
        <w:rPr/>
      </w:pPr>
      <w:r>
        <w:rPr>
          <w:b/>
          <w:bCs/>
        </w:rPr>
        <w:t>女听众：</w:t>
      </w:r>
      <w:r>
        <w:rPr/>
        <w:t>感恩观世音菩萨，感恩恩师台长，感恩护法神加持保佑！台长您好，弟子跟您请安，祝您身体健康，永住在世，在今年的法会圆满成功！台长，今天我想帮我妹妹问图腾，他们的业障自己背，跟台长无关。我妹妹是</w:t>
      </w:r>
      <w:r>
        <w:rPr/>
        <w:t>1972</w:t>
      </w:r>
      <w:r>
        <w:rPr/>
        <w:t>年属老鼠的，想问她身上的业障多少，还有没有灵性？还有家里的气场。</w:t>
      </w:r>
    </w:p>
    <w:p>
      <w:pPr>
        <w:pStyle w:val="Normal"/>
        <w:rPr/>
      </w:pPr>
      <w:r>
        <w:rPr>
          <w:b/>
          <w:bCs/>
        </w:rPr>
        <w:t>台长答：</w:t>
      </w:r>
      <w:r>
        <w:rPr/>
        <w:t>灵性不多，感情上会有点灵性，她感情会有破裂（对啊，她丈夫已经过世了）三天两头有个男的会来找他老婆的（她身上有灵性吗？散灵？）有啊（那要多少张小房子？）小房子叫她每天念</w:t>
      </w:r>
      <w:r>
        <w:rPr/>
        <w:t>3</w:t>
      </w:r>
      <w:r>
        <w:rPr/>
        <w:t>张（她一直念</w:t>
      </w:r>
      <w:r>
        <w:rPr/>
        <w:t>3</w:t>
      </w:r>
      <w:r>
        <w:rPr/>
        <w:t>张小房子给她的要经者的。她的业障有百分之多少？）</w:t>
      </w:r>
      <w:r>
        <w:rPr/>
        <w:t>28%</w:t>
      </w:r>
      <w:r>
        <w:rPr/>
        <w:t>（感恩台长，辛苦了，您多休息！新年快乐！）谢谢你，台长累了，再见。</w:t>
      </w:r>
    </w:p>
    <w:p>
      <w:pPr>
        <w:pStyle w:val="Normal"/>
        <w:rPr/>
      </w:pPr>
      <w:r>
        <w:rPr/>
      </w:r>
    </w:p>
    <w:p>
      <w:pPr>
        <w:pStyle w:val="Normal"/>
        <w:rPr/>
      </w:pPr>
      <w:r>
        <w:rPr>
          <w:b/>
          <w:bCs/>
        </w:rPr>
        <w:t>台长语：</w:t>
      </w:r>
      <w:r>
        <w:rPr/>
        <w:t>好，听众朋友们，因为时间关系今天节目就到这儿结束。非常感谢听众朋友们收听，广告之后回到节目中来。明天星期五十二点到二点台长会给大家做现场解答会，大家可以打电话</w:t>
      </w:r>
      <w:r>
        <w:rPr/>
        <w:t>92111301</w:t>
      </w:r>
      <w:r>
        <w:rPr/>
        <w:t>。好，广告之后再见。</w:t>
      </w:r>
    </w:p>
    <w:p>
      <w:pPr>
        <w:pStyle w:val="Normal"/>
        <w:rPr/>
      </w:pPr>
      <w:r>
        <w:rPr/>
      </w:r>
    </w:p>
    <w:p>
      <w:pPr>
        <w:pStyle w:val="Heading3"/>
        <w:rPr/>
      </w:pPr>
      <w:r>
        <w:rPr/>
        <w:t>Zongshu2015010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3</w:t>
      </w:r>
      <w:r>
        <w:rPr/>
        <w:t>日，星期六，农历是十一月十三。下周一是初十五，希望大家多吃素、多念经。好，听众朋友们，下面就开始解答大家的问题。</w:t>
      </w:r>
    </w:p>
    <w:p>
      <w:pPr>
        <w:pStyle w:val="Normal"/>
        <w:rPr/>
      </w:pPr>
      <w:r>
        <w:rPr/>
      </w:r>
    </w:p>
    <w:p>
      <w:pPr>
        <w:pStyle w:val="Normal"/>
        <w:rPr/>
      </w:pPr>
      <w:r>
        <w:rPr/>
        <w:t>1</w:t>
      </w:r>
      <w:r>
        <w:rPr/>
        <w:t>．</w:t>
      </w:r>
      <w:r>
        <w:rPr/>
        <w:t>Zongshu20150103</w:t>
      </w:r>
      <w:r>
        <w:rPr>
          <w:rFonts w:cs="Segoe UI Emoji" w:ascii="Segoe UI Emoji" w:hAnsi="Segoe UI Emoji"/>
        </w:rPr>
        <w:t xml:space="preserve">  </w:t>
      </w:r>
      <w:r>
        <w:rPr/>
        <w:t>00:48</w:t>
      </w:r>
      <w:r>
        <w:rPr>
          <w:rFonts w:cs="Segoe UI Emoji" w:ascii="Segoe UI Emoji" w:hAnsi="Segoe UI Emoji"/>
        </w:rPr>
        <w:t xml:space="preserve">  </w:t>
      </w:r>
      <w:r>
        <w:rPr/>
        <w:t>男孩一场病后不会讲话，身上有大灵性</w:t>
      </w:r>
    </w:p>
    <w:p>
      <w:pPr>
        <w:pStyle w:val="Normal"/>
        <w:rPr/>
      </w:pPr>
      <w:r>
        <w:rPr>
          <w:b/>
          <w:bCs/>
        </w:rPr>
        <w:t>女听众：</w:t>
      </w:r>
      <w:r>
        <w:rPr/>
        <w:t>您好，卢台长。我的儿子是属牛的，</w:t>
      </w:r>
      <w:r>
        <w:rPr/>
        <w:t>2009</w:t>
      </w:r>
      <w:r>
        <w:rPr/>
        <w:t>年。我要看他的健康，因为他一场病，现在不会讲话（现在几岁？）</w:t>
      </w:r>
      <w:r>
        <w:rPr/>
        <w:t>5</w:t>
      </w:r>
      <w:r>
        <w:rPr/>
        <w:t>岁。</w:t>
      </w:r>
    </w:p>
    <w:p>
      <w:pPr>
        <w:pStyle w:val="Normal"/>
        <w:rPr/>
      </w:pPr>
      <w:r>
        <w:rPr>
          <w:b/>
          <w:bCs/>
        </w:rPr>
        <w:t>台长答：</w:t>
      </w:r>
      <w:r>
        <w:rPr/>
        <w:t>麻烦了，一个大灵性上去了（因为我一直要念经，他一直来打扰我，变成我不能集中精神地念经）对了（我一拿经书，他帮我把经书收起来）这是因为他身上的灵性不想走（那我要怎么办呢？）你不要在他面前，偷偷地念，不停地念。小房子要很多张啊，要</w:t>
      </w:r>
      <w:r>
        <w:rPr/>
        <w:t>78</w:t>
      </w:r>
      <w:r>
        <w:rPr/>
        <w:t>张啊（我有跟观音菩萨许愿过</w:t>
      </w:r>
      <w:r>
        <w:rPr/>
        <w:t>108</w:t>
      </w:r>
      <w:r>
        <w:rPr/>
        <w:t>张）你赶快念吧！再不念时间长了，就是灵性走掉了，你儿子讲话也讲不清楚了（因为他已经生病两年半了）哎哟，那太长了。你刚刚知道心灵法门是吧？（之前他在医院的时候，有朋友介绍我心灵法门，我就开始念了</w:t>
      </w:r>
      <w:r>
        <w:rPr/>
        <w:t>21</w:t>
      </w:r>
      <w:r>
        <w:rPr/>
        <w:t>张。那时烧小房子的程序不是很好，因为我也没有做自己的功课我就给他念小房子，我不懂是要先做功课然后再念小房子）你不做功课的话效果不好呀（我就是不知道，我曾经念过</w:t>
      </w:r>
      <w:r>
        <w:rPr/>
        <w:t>21</w:t>
      </w:r>
      <w:r>
        <w:rPr/>
        <w:t>张，我有梦见我儿子，但是他好像很不开心站在那边）他不开心，实际上就是他身上的灵性不开心呀（哦。那个灵性是不是因为我而来的？）呵呵……跟你们家有关系的（这样我就赶紧念给他就可以了，是不是？）对对对（好。那我就是不可以在他面前念经。他很喜欢丢东西，我要怎样来教他不要丢东西？）我想问你一句话好吗？一个是病人，病人毛病还没好之前，你说你能做什么？（不能做什么）好了。否则他叫病人吗？一个神经病，脑子搞不清楚的，你能跟他做什么？你只有把他病看好了之后才会好的呀（谢谢你，卢台长）好好念，还要放生啊（放多少啊？）像你儿子这种至少一万条（好，可以。谢谢您，卢台长）</w:t>
      </w:r>
    </w:p>
    <w:p>
      <w:pPr>
        <w:pStyle w:val="Normal"/>
        <w:rPr/>
      </w:pPr>
      <w:r>
        <w:rPr/>
      </w:r>
    </w:p>
    <w:p>
      <w:pPr>
        <w:pStyle w:val="Normal"/>
        <w:rPr/>
      </w:pPr>
      <w:r>
        <w:rPr/>
        <w:t>2</w:t>
      </w:r>
      <w:r>
        <w:rPr/>
        <w:t>．</w:t>
      </w:r>
      <w:r>
        <w:rPr/>
        <w:t>Zongshu20150103</w:t>
      </w:r>
      <w:r>
        <w:rPr>
          <w:rFonts w:cs="Segoe UI Emoji" w:ascii="Segoe UI Emoji" w:hAnsi="Segoe UI Emoji"/>
        </w:rPr>
        <w:t xml:space="preserve">  </w:t>
      </w:r>
      <w:r>
        <w:rPr/>
        <w:t>04:40</w:t>
      </w:r>
      <w:r>
        <w:rPr>
          <w:rFonts w:cs="Segoe UI Emoji" w:ascii="Segoe UI Emoji" w:hAnsi="Segoe UI Emoji"/>
        </w:rPr>
        <w:t xml:space="preserve">  </w:t>
      </w:r>
      <w:r>
        <w:rPr/>
        <w:t>挑名字</w:t>
      </w:r>
    </w:p>
    <w:p>
      <w:pPr>
        <w:pStyle w:val="Normal"/>
        <w:rPr/>
      </w:pPr>
      <w:r>
        <w:rPr>
          <w:b/>
          <w:bCs/>
        </w:rPr>
        <w:t>女听众：</w:t>
      </w:r>
      <w:r>
        <w:rPr/>
        <w:t>台长您好，请台长帮一个同修挑一个名字，他有三个名字：第一个是赵泓善，第二个是赵星云，第三个是赵跃顺。他属鼠的，</w:t>
      </w:r>
      <w:r>
        <w:rPr/>
        <w:t>1984</w:t>
      </w:r>
      <w:r>
        <w:rPr/>
        <w:t>年，男的。</w:t>
      </w:r>
    </w:p>
    <w:p>
      <w:pPr>
        <w:pStyle w:val="Normal"/>
        <w:rPr/>
      </w:pPr>
      <w:r>
        <w:rPr>
          <w:b/>
          <w:bCs/>
        </w:rPr>
        <w:t>台长答：</w:t>
      </w:r>
      <w:r>
        <w:rPr/>
        <w:t>最后一个（好的）赵跃顺，越来越顺。</w:t>
      </w:r>
    </w:p>
    <w:p>
      <w:pPr>
        <w:pStyle w:val="Normal"/>
        <w:rPr/>
      </w:pPr>
      <w:r>
        <w:rPr/>
      </w:r>
    </w:p>
    <w:p>
      <w:pPr>
        <w:pStyle w:val="Normal"/>
        <w:rPr/>
      </w:pPr>
      <w:r>
        <w:rPr/>
        <w:t>Zongshu20150103</w:t>
      </w:r>
      <w:r>
        <w:rPr>
          <w:rFonts w:cs="Segoe UI Emoji" w:ascii="Segoe UI Emoji" w:hAnsi="Segoe UI Emoji"/>
        </w:rPr>
        <w:t xml:space="preserve">  </w:t>
      </w:r>
      <w:r>
        <w:rPr/>
        <w:t>05:48</w:t>
      </w:r>
      <w:r>
        <w:rPr>
          <w:rFonts w:cs="Segoe UI Emoji" w:ascii="Segoe UI Emoji" w:hAnsi="Segoe UI Emoji"/>
        </w:rPr>
        <w:t xml:space="preserve">  </w:t>
      </w:r>
      <w:r>
        <w:rPr/>
        <w:t>业障一点点，身上有小灵性</w:t>
      </w:r>
    </w:p>
    <w:p>
      <w:pPr>
        <w:pStyle w:val="Normal"/>
        <w:rPr/>
      </w:pPr>
      <w:r>
        <w:rPr>
          <w:b/>
          <w:bCs/>
        </w:rPr>
        <w:t>女听众：</w:t>
      </w:r>
      <w:r>
        <w:rPr/>
        <w:t>台长，他还想问一下他业障占百分之多少？</w:t>
      </w:r>
      <w:r>
        <w:rPr/>
        <w:t>1984</w:t>
      </w:r>
      <w:r>
        <w:rPr/>
        <w:t>年属鼠的，有没有灵性？</w:t>
      </w:r>
    </w:p>
    <w:p>
      <w:pPr>
        <w:pStyle w:val="Normal"/>
        <w:rPr/>
      </w:pPr>
      <w:r>
        <w:rPr>
          <w:b/>
          <w:bCs/>
        </w:rPr>
        <w:t>台长答：</w:t>
      </w:r>
      <w:r>
        <w:rPr/>
        <w:t>他没什么大灵性，小灵性（哦。那业障占百分之多少？）一点点。他打死过蟑螂啊什么东西的，我看到只有几只蟑螂。很好，没什么大问题，他身上没有灵性（那他的图腾颜色呢？）黑老鼠（佛台呢？）佛台还可以，太暗了。</w:t>
      </w:r>
    </w:p>
    <w:p>
      <w:pPr>
        <w:pStyle w:val="Normal"/>
        <w:rPr/>
      </w:pPr>
      <w:r>
        <w:rPr/>
      </w:r>
    </w:p>
    <w:p>
      <w:pPr>
        <w:pStyle w:val="Normal"/>
        <w:rPr/>
      </w:pPr>
      <w:r>
        <w:rPr/>
        <w:t>Zongshu20150103</w:t>
      </w:r>
      <w:r>
        <w:rPr>
          <w:rFonts w:cs="Segoe UI Emoji" w:ascii="Segoe UI Emoji" w:hAnsi="Segoe UI Emoji"/>
        </w:rPr>
        <w:t xml:space="preserve">  </w:t>
      </w:r>
      <w:r>
        <w:rPr/>
        <w:t>06:42</w:t>
      </w:r>
      <w:r>
        <w:rPr>
          <w:rFonts w:cs="Segoe UI Emoji" w:ascii="Segoe UI Emoji" w:hAnsi="Segoe UI Emoji"/>
        </w:rPr>
        <w:t xml:space="preserve">  </w:t>
      </w:r>
      <w:r>
        <w:rPr/>
        <w:t>喉咙里灵性，以后会出毛病、出大事</w:t>
      </w:r>
    </w:p>
    <w:p>
      <w:pPr>
        <w:pStyle w:val="Normal"/>
        <w:rPr/>
      </w:pPr>
      <w:r>
        <w:rPr>
          <w:b/>
          <w:bCs/>
        </w:rPr>
        <w:t>女听众：</w:t>
      </w:r>
      <w:r>
        <w:rPr/>
        <w:t>台长，最后问一下我自己有没有灵性？</w:t>
      </w:r>
      <w:r>
        <w:rPr/>
        <w:t>1981</w:t>
      </w:r>
      <w:r>
        <w:rPr/>
        <w:t>年属鸡的。</w:t>
      </w:r>
    </w:p>
    <w:p>
      <w:pPr>
        <w:pStyle w:val="Normal"/>
        <w:rPr/>
      </w:pPr>
      <w:r>
        <w:rPr>
          <w:b/>
          <w:bCs/>
        </w:rPr>
        <w:t>台长答：</w:t>
      </w:r>
      <w:r>
        <w:rPr/>
        <w:t>嗯，你还可以。你不戴眼镜的是不是啊？（我戴眼镜的）哎哟，麻烦了！有一个不戴眼镜的女的，在你喉咙里（要几张？）你经常咳嗽的，经常喉咙不舒服（嗯。给她几张？）</w:t>
      </w:r>
      <w:r>
        <w:rPr/>
        <w:t>60</w:t>
      </w:r>
      <w:r>
        <w:rPr/>
        <w:t>张（嗯，好的）因为这个灵性蛮厉害，以后要让你出毛病的，出大事的。我只能讲到这里了，不能再讲。这个女的可能从命根当中来讲跟你关系比较近的（哦，我知道了。谢谢台长）</w:t>
      </w:r>
    </w:p>
    <w:p>
      <w:pPr>
        <w:pStyle w:val="Normal"/>
        <w:rPr/>
      </w:pPr>
      <w:r>
        <w:rPr/>
      </w:r>
    </w:p>
    <w:p>
      <w:pPr>
        <w:pStyle w:val="Normal"/>
        <w:rPr/>
      </w:pPr>
      <w:r>
        <w:rPr/>
        <w:t>3</w:t>
      </w:r>
      <w:r>
        <w:rPr/>
        <w:t>．</w:t>
      </w:r>
      <w:r>
        <w:rPr/>
        <w:t>Zongshu20150103</w:t>
      </w:r>
      <w:r>
        <w:rPr>
          <w:rFonts w:cs="Segoe UI Emoji" w:ascii="Segoe UI Emoji" w:hAnsi="Segoe UI Emoji"/>
        </w:rPr>
        <w:t xml:space="preserve">  </w:t>
      </w:r>
      <w:r>
        <w:rPr/>
        <w:t>08:08</w:t>
      </w:r>
      <w:r>
        <w:rPr>
          <w:rFonts w:cs="Segoe UI Emoji" w:ascii="Segoe UI Emoji" w:hAnsi="Segoe UI Emoji"/>
        </w:rPr>
        <w:t xml:space="preserve">  </w:t>
      </w:r>
      <w:r>
        <w:rPr/>
        <w:t>家里有灵性；梦见佛菩萨显灵收走要经者；</w:t>
      </w:r>
      <w:r>
        <w:rPr/>
        <w:t>46</w:t>
      </w:r>
      <w:r>
        <w:rPr/>
        <w:t>岁有个小关劫</w:t>
      </w:r>
    </w:p>
    <w:p>
      <w:pPr>
        <w:pStyle w:val="Normal"/>
        <w:rPr/>
      </w:pPr>
      <w:r>
        <w:rPr>
          <w:b/>
          <w:bCs/>
        </w:rPr>
        <w:t>女听众：</w:t>
      </w:r>
      <w:r>
        <w:rPr/>
        <w:t>您好，是台长吧？我想让您看看我的运程。前天做个梦可不好受，我也不知道什么意思？我梦见我大年初一要走，梦见我穿着衣裳金色还是黄色的衣服。我今年正好</w:t>
      </w:r>
      <w:r>
        <w:rPr/>
        <w:t>46</w:t>
      </w:r>
      <w:r>
        <w:rPr/>
        <w:t>岁了（这位佛友你现在念经没念经？）我一直在修您的法门，已经两三年了（我先帮你看看有没有劫？）我是</w:t>
      </w:r>
      <w:r>
        <w:rPr/>
        <w:t>1969</w:t>
      </w:r>
      <w:r>
        <w:rPr/>
        <w:t>年属鸡的，</w:t>
      </w:r>
      <w:r>
        <w:rPr/>
        <w:t>46</w:t>
      </w:r>
      <w:r>
        <w:rPr/>
        <w:t>岁。</w:t>
      </w:r>
    </w:p>
    <w:p>
      <w:pPr>
        <w:pStyle w:val="Normal"/>
        <w:rPr/>
      </w:pPr>
      <w:r>
        <w:rPr>
          <w:b/>
          <w:bCs/>
        </w:rPr>
        <w:t>台长答：</w:t>
      </w:r>
      <w:r>
        <w:rPr/>
        <w:t>你有个关。怪不得，有个小关。你先念</w:t>
      </w:r>
      <w:r>
        <w:rPr/>
        <w:t>46</w:t>
      </w:r>
      <w:r>
        <w:rPr/>
        <w:t>张小房子，念了没有啊？（可以，先念</w:t>
      </w:r>
      <w:r>
        <w:rPr/>
        <w:t>46</w:t>
      </w:r>
      <w:r>
        <w:rPr/>
        <w:t>张。我是不是得许愿</w:t>
      </w:r>
      <w:r>
        <w:rPr/>
        <w:t>108</w:t>
      </w:r>
      <w:r>
        <w:rPr/>
        <w:t>张？我许愿放生两万条鱼）你赶快放吧。没有关系的，台长看过了你死不掉的（谢谢台长）但是你会有问题的（什么时间有个关劫啊？）你现在讲给我听啊，台长梦中跟你说什么了？（梦中台长说我们家的宅子有问题、不好，然后说好像是给我们看宅子，我也不知道是旧宅子还是新宅子？您看我们是这边宅子还是那边宅子的事？）是家里有灵性（我要念给房子的要经者？）对（那您说我</w:t>
      </w:r>
      <w:r>
        <w:rPr/>
        <w:t>46</w:t>
      </w:r>
      <w:r>
        <w:rPr/>
        <w:t>岁的关要多少小房子？）</w:t>
      </w:r>
      <w:r>
        <w:rPr/>
        <w:t>46</w:t>
      </w:r>
      <w:r>
        <w:rPr/>
        <w:t>张（您看看我身上有哪里不好的地方？）身上腰不好，腿不好，关节不好（您能看我还有多少的要经者需要念多少张小房子？我梦到都是您说的，您说：“你需要念，你的病前后得念不少于两千张小房子。”然后我念到</w:t>
      </w:r>
      <w:r>
        <w:rPr/>
        <w:t>1800</w:t>
      </w:r>
      <w:r>
        <w:rPr/>
        <w:t>张的时候梦见观世音菩萨、阿弥陀佛把我的两个冤亲债主收走了，跟电视上西游记一模一样，他现原形走了。然后梦到一个小和尚说：“你修得好，观世音菩萨都帮你。”）那现在知道了吗？就是你</w:t>
      </w:r>
      <w:r>
        <w:rPr/>
        <w:t>2000</w:t>
      </w:r>
      <w:r>
        <w:rPr/>
        <w:t>张念到</w:t>
      </w:r>
      <w:r>
        <w:rPr/>
        <w:t>1800</w:t>
      </w:r>
      <w:r>
        <w:rPr/>
        <w:t>张的时候，观世音菩萨和阿弥陀佛都显灵了，让你看到把你身上的灵性收走了。因为这个</w:t>
      </w:r>
      <w:r>
        <w:rPr/>
        <w:t>2000</w:t>
      </w:r>
      <w:r>
        <w:rPr/>
        <w:t>张是台长在梦中跟你讲的，叫你一共要念</w:t>
      </w:r>
      <w:r>
        <w:rPr/>
        <w:t>2000</w:t>
      </w:r>
      <w:r>
        <w:rPr/>
        <w:t>张你才能好。对不对啊？（对。那我梦见自己有关，那是怎么回事？）就是说你命根当中有关，你先要念</w:t>
      </w:r>
      <w:r>
        <w:rPr/>
        <w:t>46</w:t>
      </w:r>
      <w:r>
        <w:rPr/>
        <w:t>张，念完了之后你再加上</w:t>
      </w:r>
      <w:r>
        <w:rPr/>
        <w:t>37</w:t>
      </w:r>
      <w:r>
        <w:rPr/>
        <w:t>张就差不多了（哦，我需要念</w:t>
      </w:r>
      <w:r>
        <w:rPr/>
        <w:t>108</w:t>
      </w:r>
      <w:r>
        <w:rPr/>
        <w:t>张应该就够了吧？）你赶快念吧（好，感谢台长）放生放了没有啊？（放生放了</w:t>
      </w:r>
      <w:r>
        <w:rPr/>
        <w:t>14000</w:t>
      </w:r>
      <w:r>
        <w:rPr/>
        <w:t>条。我放生、我念佛，我印了</w:t>
      </w:r>
      <w:r>
        <w:rPr/>
        <w:t>50000</w:t>
      </w:r>
      <w:r>
        <w:rPr/>
        <w:t>块钱书，然后我发书，我自己发不完……）好，太好了。好好地努力，不会有事情的。你要相信你跟台长通上电话就不会有事情的，你放心好了，死不了（好，您给我加持加持吧）加持到现在还不加持啊？（感谢台长。我好好修，我一门精进好好修）再见。</w:t>
      </w:r>
    </w:p>
    <w:p>
      <w:pPr>
        <w:pStyle w:val="Normal"/>
        <w:rPr/>
      </w:pPr>
      <w:r>
        <w:rPr/>
      </w:r>
    </w:p>
    <w:p>
      <w:pPr>
        <w:pStyle w:val="Normal"/>
        <w:rPr/>
      </w:pPr>
      <w:r>
        <w:rPr/>
        <w:t>4</w:t>
      </w:r>
      <w:r>
        <w:rPr/>
        <w:t>．</w:t>
      </w:r>
      <w:r>
        <w:rPr/>
        <w:t>Zongshu20150103</w:t>
      </w:r>
      <w:r>
        <w:rPr>
          <w:rFonts w:cs="Segoe UI Emoji" w:ascii="Segoe UI Emoji" w:hAnsi="Segoe UI Emoji"/>
        </w:rPr>
        <w:t xml:space="preserve">  </w:t>
      </w:r>
      <w:r>
        <w:rPr/>
        <w:t>14:27</w:t>
      </w:r>
      <w:r>
        <w:rPr>
          <w:rFonts w:cs="Segoe UI Emoji" w:ascii="Segoe UI Emoji" w:hAnsi="Segoe UI Emoji"/>
        </w:rPr>
        <w:t xml:space="preserve">  </w:t>
      </w:r>
      <w:r>
        <w:rPr/>
        <w:t>气量太小；要放下、随缘，不要去争</w:t>
      </w:r>
    </w:p>
    <w:p>
      <w:pPr>
        <w:pStyle w:val="Normal"/>
        <w:rPr/>
      </w:pPr>
      <w:r>
        <w:rPr>
          <w:b/>
          <w:bCs/>
        </w:rPr>
        <w:t>女听众：</w:t>
      </w:r>
      <w:r>
        <w:rPr/>
        <w:t>台长您好，我想请问您，我是</w:t>
      </w:r>
      <w:r>
        <w:rPr/>
        <w:t>1979</w:t>
      </w:r>
      <w:r>
        <w:rPr/>
        <w:t>年属羊的女的，想看一下我念经如何？还有，我修得如何？</w:t>
      </w:r>
    </w:p>
    <w:p>
      <w:pPr>
        <w:pStyle w:val="Normal"/>
        <w:rPr/>
      </w:pPr>
      <w:r>
        <w:rPr>
          <w:b/>
          <w:bCs/>
        </w:rPr>
        <w:t>台长答：</w:t>
      </w:r>
      <w:r>
        <w:rPr/>
        <w:t>你多念心经啊，你脑子不开悟啊！你还有很多事情放不下、想不通，听得懂吗？（听得懂）你现在心中有两件大事想不通（是的，台长）你现在完全要放下，明白了吗？（明白）其他没有什么大问题。你这个人修是修得好的，但是你自己气量要大，气量太小（知道）还有，做人要随缘一点，得不到的、不是你的东西不要去争了（好，是的）</w:t>
      </w:r>
    </w:p>
    <w:p>
      <w:pPr>
        <w:pStyle w:val="Normal"/>
        <w:rPr/>
      </w:pPr>
      <w:r>
        <w:rPr/>
      </w:r>
    </w:p>
    <w:p>
      <w:pPr>
        <w:pStyle w:val="Normal"/>
        <w:rPr/>
      </w:pPr>
      <w:r>
        <w:rPr/>
        <w:t>Zongshu20150103</w:t>
      </w:r>
      <w:r>
        <w:rPr>
          <w:rFonts w:cs="Segoe UI Emoji" w:ascii="Segoe UI Emoji" w:hAnsi="Segoe UI Emoji"/>
        </w:rPr>
        <w:t xml:space="preserve">  </w:t>
      </w:r>
      <w:r>
        <w:rPr/>
        <w:t>15:40</w:t>
      </w:r>
      <w:r>
        <w:rPr>
          <w:rFonts w:cs="Segoe UI Emoji" w:ascii="Segoe UI Emoji" w:hAnsi="Segoe UI Emoji"/>
        </w:rPr>
        <w:t xml:space="preserve">  </w:t>
      </w:r>
      <w:r>
        <w:rPr/>
        <w:t>看图腾颜色；眼睛要当心；身上有小孩</w:t>
      </w:r>
    </w:p>
    <w:p>
      <w:pPr>
        <w:pStyle w:val="Normal"/>
        <w:rPr/>
      </w:pPr>
      <w:r>
        <w:rPr>
          <w:b/>
          <w:bCs/>
        </w:rPr>
        <w:t>女听众：</w:t>
      </w:r>
      <w:r>
        <w:rPr/>
        <w:t>台长，我想请问我的图腾是什么颜色？</w:t>
      </w:r>
    </w:p>
    <w:p>
      <w:pPr>
        <w:pStyle w:val="Normal"/>
        <w:rPr/>
      </w:pPr>
      <w:r>
        <w:rPr>
          <w:b/>
          <w:bCs/>
        </w:rPr>
        <w:t>台长答：</w:t>
      </w:r>
      <w:r>
        <w:rPr/>
        <w:t>深色的羊（就是黑色蓝色的？）对对对，颜色深一点（谢谢台长）你的眼睛啊，要当心啊，有一个眼睛很不好（我时常看到是有一点蒙蒙的，我不懂是为什么？）对，台长刚刚看到你的眼底有问题（我想问一下我身上有灵性吗？）有一个小灵性（是小孩子吗？）对（好的。我已经念了很多张小房子，请问台长我还要念几张小房子？）多念一点，小房子你还要念</w:t>
      </w:r>
      <w:r>
        <w:rPr/>
        <w:t>67</w:t>
      </w:r>
      <w:r>
        <w:rPr/>
        <w:t>张（好的，感恩台长）</w:t>
      </w:r>
    </w:p>
    <w:p>
      <w:pPr>
        <w:pStyle w:val="Normal"/>
        <w:rPr/>
      </w:pPr>
      <w:r>
        <w:rPr/>
      </w:r>
    </w:p>
    <w:p>
      <w:pPr>
        <w:pStyle w:val="Normal"/>
        <w:rPr/>
      </w:pPr>
      <w:r>
        <w:rPr/>
        <w:t>5</w:t>
      </w:r>
      <w:r>
        <w:rPr/>
        <w:t>．</w:t>
      </w:r>
      <w:r>
        <w:rPr/>
        <w:t>Zongshu20150103</w:t>
      </w:r>
      <w:r>
        <w:rPr>
          <w:rFonts w:cs="Segoe UI Emoji" w:ascii="Segoe UI Emoji" w:hAnsi="Segoe UI Emoji"/>
        </w:rPr>
        <w:t xml:space="preserve">  </w:t>
      </w:r>
      <w:r>
        <w:rPr/>
        <w:t>17:10</w:t>
      </w:r>
      <w:r>
        <w:rPr>
          <w:rFonts w:cs="Segoe UI Emoji" w:ascii="Segoe UI Emoji" w:hAnsi="Segoe UI Emoji"/>
        </w:rPr>
        <w:t xml:space="preserve">  </w:t>
      </w:r>
      <w:r>
        <w:rPr/>
        <w:t>脸上有灵性常做怪样；眼睛不舒服要当心</w:t>
      </w:r>
    </w:p>
    <w:p>
      <w:pPr>
        <w:pStyle w:val="Normal"/>
        <w:rPr/>
      </w:pPr>
      <w:r>
        <w:rPr>
          <w:b/>
          <w:bCs/>
        </w:rPr>
        <w:t>女听众：</w:t>
      </w:r>
      <w:r>
        <w:rPr/>
        <w:t>师父，我是</w:t>
      </w:r>
      <w:r>
        <w:rPr/>
        <w:t>1974</w:t>
      </w:r>
      <w:r>
        <w:rPr/>
        <w:t>年属虎的，我想看一下身体，有没有灵性？</w:t>
      </w:r>
    </w:p>
    <w:p>
      <w:pPr>
        <w:pStyle w:val="Normal"/>
        <w:rPr/>
      </w:pPr>
      <w:r>
        <w:rPr>
          <w:b/>
          <w:bCs/>
        </w:rPr>
        <w:t>台长答：</w:t>
      </w:r>
      <w:r>
        <w:rPr/>
        <w:t>眼睛不好（我的眼睛常常流眼泪啊）鼻子也不好（对，我常常鼻子塞住）还有现在颈椎也不好（因为工作关系，我常打字。那我的身上有灵性吗？）哎哟，有一个灵性（在哪个位置？）在脸上，而且他经常在你脸上做怪样，所以你的脸照着镜子一会儿功夫你就会做个怪样，【就是因为】这个灵性（因为我的眼睛常常很不舒服）你自己当心点啦（那需要几张小房子）</w:t>
      </w:r>
      <w:r>
        <w:rPr/>
        <w:t>87</w:t>
      </w:r>
      <w:r>
        <w:rPr/>
        <w:t>张（我之前念了好几拨小房子了，都还没有走是吧？）新的（我家里有灵性吗？）家里倒蛮大的，卫生间两三个呢（有灵性吗？）没有（我楼上有个小房间，我想做成佛台，那个位置可以吗？旁边有个窗户）可以。</w:t>
      </w:r>
    </w:p>
    <w:p>
      <w:pPr>
        <w:pStyle w:val="Normal"/>
        <w:rPr/>
      </w:pPr>
      <w:r>
        <w:rPr/>
      </w:r>
    </w:p>
    <w:p>
      <w:pPr>
        <w:pStyle w:val="Normal"/>
        <w:rPr/>
      </w:pPr>
      <w:r>
        <w:rPr/>
        <w:t>Zongshu20150103</w:t>
      </w:r>
      <w:r>
        <w:rPr>
          <w:rFonts w:cs="Segoe UI Emoji" w:ascii="Segoe UI Emoji" w:hAnsi="Segoe UI Emoji"/>
        </w:rPr>
        <w:t xml:space="preserve">  </w:t>
      </w:r>
      <w:r>
        <w:rPr/>
        <w:t>19:33</w:t>
      </w:r>
      <w:r>
        <w:rPr>
          <w:rFonts w:cs="Segoe UI Emoji" w:ascii="Segoe UI Emoji" w:hAnsi="Segoe UI Emoji"/>
        </w:rPr>
        <w:t xml:space="preserve">  </w:t>
      </w:r>
      <w:r>
        <w:rPr/>
        <w:t>癌症弟弟经常找麻烦，要钱；讨债鬼</w:t>
      </w:r>
    </w:p>
    <w:p>
      <w:pPr>
        <w:pStyle w:val="Normal"/>
        <w:rPr/>
      </w:pPr>
      <w:r>
        <w:rPr>
          <w:b/>
          <w:bCs/>
        </w:rPr>
        <w:t>女听众：</w:t>
      </w:r>
      <w:r>
        <w:rPr/>
        <w:t>师父，我有个弟弟，他常常找我麻烦，常常跟我要钱，您可以看一下吗？他是</w:t>
      </w:r>
      <w:r>
        <w:rPr/>
        <w:t>1976</w:t>
      </w:r>
      <w:r>
        <w:rPr/>
        <w:t>年属龙的，他去年得癌症后来化疗了，身上还有灵性吗？</w:t>
      </w:r>
    </w:p>
    <w:p>
      <w:pPr>
        <w:pStyle w:val="Normal"/>
        <w:rPr/>
      </w:pPr>
      <w:r>
        <w:rPr>
          <w:b/>
          <w:bCs/>
        </w:rPr>
        <w:t>台长答：</w:t>
      </w:r>
      <w:r>
        <w:rPr/>
        <w:t>你尽自己的心就好了，能尽多少尽多少。很麻烦的（他常常找我麻烦的）讨债鬼啊（是我欠他的吗？他每次都找麻烦，就是跟我要钱，我都不知道怎么处理）随便你了，这个事情不要来跟我讲，去问家庭顾问吧。好好多念念心经吧，没有智慧（谢谢师父，感恩）</w:t>
      </w:r>
    </w:p>
    <w:p>
      <w:pPr>
        <w:pStyle w:val="Normal"/>
        <w:rPr/>
      </w:pPr>
      <w:r>
        <w:rPr/>
      </w:r>
    </w:p>
    <w:p>
      <w:pPr>
        <w:pStyle w:val="Normal"/>
        <w:rPr/>
      </w:pPr>
      <w:r>
        <w:rPr/>
        <w:t>6</w:t>
      </w:r>
      <w:r>
        <w:rPr/>
        <w:t>．</w:t>
      </w:r>
      <w:r>
        <w:rPr/>
        <w:t>Zongshu20150103</w:t>
      </w:r>
      <w:r>
        <w:rPr>
          <w:rFonts w:cs="Segoe UI Emoji" w:ascii="Segoe UI Emoji" w:hAnsi="Segoe UI Emoji"/>
        </w:rPr>
        <w:t xml:space="preserve">  </w:t>
      </w:r>
      <w:r>
        <w:rPr/>
        <w:t>20:35</w:t>
      </w:r>
      <w:r>
        <w:rPr>
          <w:rFonts w:cs="Segoe UI Emoji" w:ascii="Segoe UI Emoji" w:hAnsi="Segoe UI Emoji"/>
        </w:rPr>
        <w:t xml:space="preserve">  </w:t>
      </w:r>
      <w:r>
        <w:rPr/>
        <w:t>前世欠人家的，今世还债又想不通；吃亏就是便宜</w:t>
      </w:r>
    </w:p>
    <w:p>
      <w:pPr>
        <w:pStyle w:val="Normal"/>
        <w:rPr/>
      </w:pPr>
      <w:r>
        <w:rPr>
          <w:b/>
          <w:bCs/>
        </w:rPr>
        <w:t>女听众：</w:t>
      </w:r>
      <w:r>
        <w:rPr/>
        <w:t>Hello</w:t>
      </w:r>
      <w:r>
        <w:rPr/>
        <w:t>，大慈大悲卢台长，我是马来西亚打来的，我是</w:t>
      </w:r>
      <w:r>
        <w:rPr/>
        <w:t>Chen Cai Hua</w:t>
      </w:r>
      <w:r>
        <w:rPr/>
        <w:t>，</w:t>
      </w:r>
      <w:r>
        <w:rPr/>
        <w:t>1984</w:t>
      </w:r>
      <w:r>
        <w:rPr/>
        <w:t>年属鼠的，请台长看图腾。</w:t>
      </w:r>
    </w:p>
    <w:p>
      <w:pPr>
        <w:pStyle w:val="Normal"/>
        <w:rPr/>
      </w:pPr>
      <w:r>
        <w:rPr>
          <w:b/>
          <w:bCs/>
        </w:rPr>
        <w:t>台长答：</w:t>
      </w:r>
      <w:r>
        <w:rPr/>
        <w:t>你这个人很辛苦啊，虽然你很辛苦但是人家不理解你（对）经常帮助别人，良心很好，年轻的时候也挺漂亮，现在微微发胖了（对）你</w:t>
      </w:r>
      <w:r>
        <w:rPr/>
        <w:t>80%</w:t>
      </w:r>
      <w:r>
        <w:rPr/>
        <w:t>好，印象很好了，最后</w:t>
      </w:r>
      <w:r>
        <w:rPr/>
        <w:t>20%</w:t>
      </w:r>
      <w:r>
        <w:rPr/>
        <w:t>憋不住跟人家吵架，最后人家还骂你（对）你有本事憋到底，又憋不住（对）要么就憋到底，要么就有什么讲什么，像你这种克制到最后憋不住了跟人家一吵，被人家一顿臭骂，话就不讲了（对）好好努力啊，毛病很多啊！前世欠人家的，今世还债又想不通。经常斤斤计较，算得太仔细，你感觉吃亏了，吃亏就是便宜（对）吃了亏再来说自己便宜，要从小开始这么算的（嗯，好。台长，我想知道我应该怎样做功课？念多少张小房子来消我的业障？）每天念大悲咒</w:t>
      </w:r>
      <w:r>
        <w:rPr/>
        <w:t>7</w:t>
      </w:r>
      <w:r>
        <w:rPr/>
        <w:t>遍，心经念</w:t>
      </w:r>
      <w:r>
        <w:rPr/>
        <w:t>17</w:t>
      </w:r>
      <w:r>
        <w:rPr/>
        <w:t>遍，礼佛大忏悔文念</w:t>
      </w:r>
      <w:r>
        <w:rPr/>
        <w:t>3</w:t>
      </w:r>
      <w:r>
        <w:rPr/>
        <w:t>遍，解结咒念</w:t>
      </w:r>
      <w:r>
        <w:rPr/>
        <w:t>21</w:t>
      </w:r>
      <w:r>
        <w:rPr/>
        <w:t>遍，要念消灾吉祥神咒（好）你这个人，人家经常看到你就想欺负你，听不懂啊？（懂。太多业障了）而且人家不单单钱财上想骗骗你，从私人感情上也想骗骗你，听不懂啊（听懂）眼睛不要去乱看了（好，了解）了解我就不讲你了，不了解我就多讲你两句（哦，好。我了解，我真的很努力地念经、行善）好了。</w:t>
      </w:r>
    </w:p>
    <w:p>
      <w:pPr>
        <w:pStyle w:val="Normal"/>
        <w:rPr/>
      </w:pPr>
      <w:r>
        <w:rPr/>
      </w:r>
    </w:p>
    <w:p>
      <w:pPr>
        <w:pStyle w:val="Normal"/>
        <w:rPr/>
      </w:pPr>
      <w:r>
        <w:rPr/>
        <w:t>Zongshu20150103</w:t>
      </w:r>
      <w:r>
        <w:rPr>
          <w:rFonts w:cs="Segoe UI Emoji" w:ascii="Segoe UI Emoji" w:hAnsi="Segoe UI Emoji"/>
        </w:rPr>
        <w:t xml:space="preserve">  </w:t>
      </w:r>
      <w:r>
        <w:rPr/>
        <w:t>24:09</w:t>
      </w:r>
      <w:r>
        <w:rPr>
          <w:rFonts w:cs="Segoe UI Emoji" w:ascii="Segoe UI Emoji" w:hAnsi="Segoe UI Emoji"/>
        </w:rPr>
        <w:t xml:space="preserve">  </w:t>
      </w:r>
      <w:r>
        <w:rPr/>
        <w:t>太自私；感情要老实一点，都是上辈子欠人家的</w:t>
      </w:r>
    </w:p>
    <w:p>
      <w:pPr>
        <w:pStyle w:val="Normal"/>
        <w:rPr/>
      </w:pPr>
      <w:r>
        <w:rPr>
          <w:b/>
          <w:bCs/>
        </w:rPr>
        <w:t>女听众：</w:t>
      </w:r>
      <w:r>
        <w:rPr/>
        <w:t>台长，我可以请您看一下我家里的屋子好吗？</w:t>
      </w:r>
    </w:p>
    <w:p>
      <w:pPr>
        <w:pStyle w:val="Normal"/>
        <w:rPr/>
      </w:pPr>
      <w:r>
        <w:rPr>
          <w:b/>
          <w:bCs/>
        </w:rPr>
        <w:t>台长答：</w:t>
      </w:r>
      <w:r>
        <w:rPr/>
        <w:t>你家里的屋子蛮好。你这个人自己蛮会安排的，自己过得蛮好的。太自私啦，多想想众生吧（对，太计较了）你到后来会被人家骗的，还会被人家骗（好。台长，我想知道我要念多少张小房子呢？）</w:t>
      </w:r>
      <w:r>
        <w:rPr/>
        <w:t>60</w:t>
      </w:r>
      <w:r>
        <w:rPr/>
        <w:t>张（好，感恩。台长，我身体状况应该还好吧？台长真的说得很对，我真的是越来越发胖了）你现在血液系统不好（对）血压有点高（对）头有点晕（对）而且连牙齿现在都有点不好，牙齿都不如以前（对）什么都看得见的（对）你不要再把自己当成年轻的姑娘了，慢慢地要开始学会保养了（对，我现在已经开始学习）早上吃饭像皇帝，中午吃饭就要吃得饱，晚上要像乞丐一样吃一点点，这个都是养生之道。很多人晚上拼命吃，早上不吃，会把胃弄坏掉的（对，台长什么都懂）我知道你在干什么你在想什么，而且我还知道你感情问题，很清楚的，你给我老实一点了，不要过分就好（知道）过去做错很多事情（我听懂）你现在叫台长看，我就停不下来了，我现在都看见了（对，什么都瞒不过台长，我只想真的好好地修）好好地修要真的真心修行，要度人的（对，知道）好了，老实一点了。都是上辈子你欠人家的（是）好了（只有这么好的法门……）哎，肾脏当心一点，拿两个手念经的时候合掌，合完掌之后大悲咒念完，搓个十下，然后自己搓搓自己的腰，你有一个肾脏不是太好，晚年这个肾脏会让你脚有点瘸瘸的（哦，好。听懂）好了，乖一点了（好，谢谢台长，感恩台长）</w:t>
      </w:r>
    </w:p>
    <w:p>
      <w:pPr>
        <w:pStyle w:val="Normal"/>
        <w:rPr/>
      </w:pPr>
      <w:r>
        <w:rPr/>
      </w:r>
    </w:p>
    <w:p>
      <w:pPr>
        <w:pStyle w:val="Normal"/>
        <w:rPr/>
      </w:pPr>
      <w:r>
        <w:rPr/>
        <w:t>7</w:t>
      </w:r>
      <w:r>
        <w:rPr/>
        <w:t>．</w:t>
      </w:r>
      <w:r>
        <w:rPr/>
        <w:t>Zongshu20150103</w:t>
      </w:r>
      <w:r>
        <w:rPr>
          <w:rFonts w:cs="Segoe UI Emoji" w:ascii="Segoe UI Emoji" w:hAnsi="Segoe UI Emoji"/>
        </w:rPr>
        <w:t xml:space="preserve">  </w:t>
      </w:r>
      <w:r>
        <w:rPr/>
        <w:t>27:48</w:t>
      </w:r>
      <w:r>
        <w:rPr>
          <w:rFonts w:cs="Segoe UI Emoji" w:ascii="Segoe UI Emoji" w:hAnsi="Segoe UI Emoji"/>
        </w:rPr>
        <w:t xml:space="preserve">  </w:t>
      </w:r>
      <w:r>
        <w:rPr/>
        <w:t>身上有猴精，浑身乱动；玩不好的电脑游戏会接下面的气场</w:t>
      </w:r>
    </w:p>
    <w:p>
      <w:pPr>
        <w:pStyle w:val="Normal"/>
        <w:rPr/>
      </w:pPr>
      <w:r>
        <w:rPr>
          <w:b/>
          <w:bCs/>
        </w:rPr>
        <w:t>女听众：</w:t>
      </w:r>
      <w:r>
        <w:rPr/>
        <w:t>师父您好，我想问一下我儿子，</w:t>
      </w:r>
      <w:r>
        <w:rPr/>
        <w:t>2003</w:t>
      </w:r>
      <w:r>
        <w:rPr/>
        <w:t>年属羊的。想看他的情况，因为学校都不大接受他。</w:t>
      </w:r>
    </w:p>
    <w:p>
      <w:pPr>
        <w:pStyle w:val="Normal"/>
        <w:rPr/>
      </w:pPr>
      <w:r>
        <w:rPr>
          <w:b/>
          <w:bCs/>
        </w:rPr>
        <w:t>台长答：</w:t>
      </w:r>
      <w:r>
        <w:rPr/>
        <w:t>他现在浑身乱动（对）身上有个猴子啊（我们刚刚在为他念小房子）刚刚念啊？你的儿子有个猴精在身上，所以他不停地动。而且晚上不大喜欢睡觉（嗯，很迟才可以睡觉）对了。玩游戏机（对）你知道吗？现在很多年轻人电脑如果玩得不好的话可以下面接气场的，听不懂啊？（在听，听得懂）好好努力啊，你要救你儿子要给他念小房子啊（我应该给他念多少张小房子？我现在一直在念，我不知道到底要念多少？我一直给他念礼佛大忏悔文，给他念功课）嗯，好好念了。不够，小房子要念</w:t>
      </w:r>
      <w:r>
        <w:rPr/>
        <w:t>69</w:t>
      </w:r>
      <w:r>
        <w:rPr/>
        <w:t>张（再</w:t>
      </w:r>
      <w:r>
        <w:rPr/>
        <w:t>69</w:t>
      </w:r>
      <w:r>
        <w:rPr/>
        <w:t>张？）对。</w:t>
      </w:r>
    </w:p>
    <w:p>
      <w:pPr>
        <w:pStyle w:val="Normal"/>
        <w:rPr/>
      </w:pPr>
      <w:r>
        <w:rPr/>
      </w:r>
    </w:p>
    <w:p>
      <w:pPr>
        <w:pStyle w:val="Normal"/>
        <w:rPr/>
      </w:pPr>
      <w:r>
        <w:rPr/>
        <w:t>Zongshu20150103</w:t>
      </w:r>
      <w:r>
        <w:rPr>
          <w:rFonts w:cs="Segoe UI Emoji" w:ascii="Segoe UI Emoji" w:hAnsi="Segoe UI Emoji"/>
        </w:rPr>
        <w:t xml:space="preserve">  </w:t>
      </w:r>
      <w:r>
        <w:rPr/>
        <w:t>29:54</w:t>
      </w:r>
      <w:r>
        <w:rPr>
          <w:rFonts w:cs="Segoe UI Emoji" w:ascii="Segoe UI Emoji" w:hAnsi="Segoe UI Emoji"/>
        </w:rPr>
        <w:t xml:space="preserve">  </w:t>
      </w:r>
      <w:r>
        <w:rPr/>
        <w:t>家族里有杀业，两个儿子身上都有灵性，要念很多小房子</w:t>
      </w:r>
    </w:p>
    <w:p>
      <w:pPr>
        <w:pStyle w:val="Normal"/>
        <w:rPr/>
      </w:pPr>
      <w:r>
        <w:rPr>
          <w:b/>
          <w:bCs/>
        </w:rPr>
        <w:t>女听众：</w:t>
      </w:r>
      <w:r>
        <w:rPr/>
        <w:t>师父不好意思，我再给我另外一个儿子看图腾，</w:t>
      </w:r>
      <w:r>
        <w:rPr/>
        <w:t>2002</w:t>
      </w:r>
      <w:r>
        <w:rPr/>
        <w:t>年属马的，他也是一样很好动。</w:t>
      </w:r>
    </w:p>
    <w:p>
      <w:pPr>
        <w:pStyle w:val="Normal"/>
        <w:rPr/>
      </w:pPr>
      <w:r>
        <w:rPr>
          <w:b/>
          <w:bCs/>
        </w:rPr>
        <w:t>台长答：</w:t>
      </w:r>
      <w:r>
        <w:rPr/>
        <w:t>你这个儿子跟那个儿子两个人都有灵性在身上。所以你要当心，你们家族里边有杀业了（以前老一代在杀畜生）先是养畜生再杀的（我母亲已经许愿不杀它们了）过去养了再把它们杀掉的（对对对）这很麻烦的，要念很多小房子。两个小孩子一个念</w:t>
      </w:r>
      <w:r>
        <w:rPr/>
        <w:t>600</w:t>
      </w:r>
      <w:r>
        <w:rPr/>
        <w:t>张，一个念</w:t>
      </w:r>
      <w:r>
        <w:rPr/>
        <w:t>800</w:t>
      </w:r>
      <w:r>
        <w:rPr/>
        <w:t>张（哪一个是</w:t>
      </w:r>
      <w:r>
        <w:rPr/>
        <w:t>600</w:t>
      </w:r>
      <w:r>
        <w:rPr/>
        <w:t>张，哪一个是</w:t>
      </w:r>
      <w:r>
        <w:rPr/>
        <w:t>800</w:t>
      </w:r>
      <w:r>
        <w:rPr/>
        <w:t>张？）第一个动得比第二个厉害，第一个</w:t>
      </w:r>
      <w:r>
        <w:rPr/>
        <w:t>800</w:t>
      </w:r>
      <w:r>
        <w:rPr/>
        <w:t>张，第二个</w:t>
      </w:r>
      <w:r>
        <w:rPr/>
        <w:t>600</w:t>
      </w:r>
      <w:r>
        <w:rPr/>
        <w:t>张（好，感恩师父）好好念了。时间长了如果一直动下去的话，以后很难改过来了。放点生啊！（有在放生，他们已经各放了</w:t>
      </w:r>
      <w:r>
        <w:rPr/>
        <w:t>2</w:t>
      </w:r>
      <w:r>
        <w:rPr/>
        <w:t>万多条了，陆陆续续都在放）好。</w:t>
      </w:r>
    </w:p>
    <w:p>
      <w:pPr>
        <w:pStyle w:val="Normal"/>
        <w:rPr/>
      </w:pPr>
      <w:r>
        <w:rPr/>
      </w:r>
    </w:p>
    <w:p>
      <w:pPr>
        <w:pStyle w:val="Normal"/>
        <w:rPr/>
      </w:pPr>
      <w:r>
        <w:rPr/>
        <w:t>8</w:t>
      </w:r>
      <w:r>
        <w:rPr/>
        <w:t>．</w:t>
      </w:r>
      <w:r>
        <w:rPr/>
        <w:t>Zongshu20150103</w:t>
      </w:r>
      <w:r>
        <w:rPr>
          <w:rFonts w:cs="Segoe UI Emoji" w:ascii="Segoe UI Emoji" w:hAnsi="Segoe UI Emoji"/>
        </w:rPr>
        <w:t xml:space="preserve">  </w:t>
      </w:r>
      <w:r>
        <w:rPr/>
        <w:t>31:57</w:t>
      </w:r>
      <w:r>
        <w:rPr>
          <w:rFonts w:cs="Segoe UI Emoji" w:ascii="Segoe UI Emoji" w:hAnsi="Segoe UI Emoji"/>
        </w:rPr>
        <w:t xml:space="preserve">  </w:t>
      </w:r>
      <w:r>
        <w:rPr/>
        <w:t>感情运不好，妈妈打胎的孩子及一头水牛在身上；不出来帮助别人的人这辈子事业不会成功</w:t>
      </w:r>
    </w:p>
    <w:p>
      <w:pPr>
        <w:pStyle w:val="Normal"/>
        <w:rPr/>
      </w:pPr>
      <w:r>
        <w:rPr>
          <w:b/>
          <w:bCs/>
        </w:rPr>
        <w:t>男听众：</w:t>
      </w:r>
      <w:r>
        <w:rPr/>
        <w:t>卢台长，谢谢您，可以帮我看我是</w:t>
      </w:r>
      <w:r>
        <w:rPr/>
        <w:t>1993</w:t>
      </w:r>
      <w:r>
        <w:rPr/>
        <w:t>年的属鸡的，想问我的感情和职业。</w:t>
      </w:r>
    </w:p>
    <w:p>
      <w:pPr>
        <w:pStyle w:val="Normal"/>
        <w:rPr/>
      </w:pPr>
      <w:r>
        <w:rPr>
          <w:b/>
          <w:bCs/>
        </w:rPr>
        <w:t>台长答：</w:t>
      </w:r>
      <w:r>
        <w:rPr/>
        <w:t>你这个人感情运不好。你气量很小，这个人气量太小（嗯）敏感得不得了，太敏感了（嗯）你的感情运就是不停地去盯住人家、怀疑人家（嗯）你怀疑人家，人家离开你（我改我改）嘴巴里讲讲哦，要念经的，念经了没有？（念了）念什么经？（大悲咒、心经、礼佛忏悔文、准提神咒、解结咒）你好好多念点礼佛大忏悔文（念几遍？）每天念</w:t>
      </w:r>
      <w:r>
        <w:rPr/>
        <w:t>3</w:t>
      </w:r>
      <w:r>
        <w:rPr/>
        <w:t>遍（可以。我身上有没有灵性？）有啊（什么灵性？）小孩子（啊？）小孩子（哦，他需要几张小房子？）可能是你妈的。你妈妈掉过孩子（我可以跟我女朋友和好吗？）你好好地努力，你这个人患得患失。好了也要难过、要着急，不好也要难过、要着急（我懂。我太紧张了）太少了，像你这种自己好好念了。女朋友吹了就吹了，你以后还会有，不要死盯着人家（我不能没有她）哎哟，麻烦了！我看到你身上有一头水牛（啊？）你的身上有一个灵性是一头水牛（它需要几张小房子？）</w:t>
      </w:r>
      <w:r>
        <w:rPr/>
        <w:t>28</w:t>
      </w:r>
      <w:r>
        <w:rPr/>
        <w:t>张，你自己给它念啊，这是赶快念掉的事情（我的事业呢？）事业不好（要从事什么事业才能好？）你经常要换的，因为你这个人做什么事情，你这个人职业会换，因为你这个人经常鬼鬼祟祟（我只想成功，我只想养一个家，我只想成功而已）你不出来帮助别人的话，你事业这辈子不会成功的，你这个命已经注定了你这个运了（我一定改）你改不了的，你这</w:t>
      </w:r>
      <w:r>
        <w:rPr/>
        <w:t>80%</w:t>
      </w:r>
      <w:r>
        <w:rPr/>
        <w:t>做善事，</w:t>
      </w:r>
      <w:r>
        <w:rPr/>
        <w:t>20%</w:t>
      </w:r>
      <w:r>
        <w:rPr/>
        <w:t>做坏事啊（哦。我应该放生多少？我不大会问）放生再放</w:t>
      </w:r>
      <w:r>
        <w:rPr/>
        <w:t>800</w:t>
      </w:r>
      <w:r>
        <w:rPr/>
        <w:t>条（我身上不能改吗？）能改，看你的决心了（真的想改）好了（请台长帮助我）已经帮你加持过了，你这种没出息的，改个毛病这么难啊？（我不知道为什么这么难，一心想改，谢谢您接我电话）好好念经啊，念完了自己就会好起来了。你的话都讲不清楚，台长吃不消了。好好念经，多做功德（嗯）再见。</w:t>
      </w:r>
    </w:p>
    <w:p>
      <w:pPr>
        <w:pStyle w:val="Normal"/>
        <w:rPr/>
      </w:pPr>
      <w:r>
        <w:rPr/>
      </w:r>
    </w:p>
    <w:p>
      <w:pPr>
        <w:pStyle w:val="Normal"/>
        <w:rPr/>
      </w:pPr>
      <w:r>
        <w:rPr/>
        <w:t>9</w:t>
      </w:r>
      <w:r>
        <w:rPr/>
        <w:t>．</w:t>
      </w:r>
      <w:r>
        <w:rPr/>
        <w:t>Zongshu20150103</w:t>
      </w:r>
      <w:r>
        <w:rPr>
          <w:rFonts w:cs="Segoe UI Emoji" w:ascii="Segoe UI Emoji" w:hAnsi="Segoe UI Emoji"/>
        </w:rPr>
        <w:t xml:space="preserve">  </w:t>
      </w:r>
      <w:r>
        <w:rPr/>
        <w:t>39:05</w:t>
      </w:r>
      <w:r>
        <w:rPr>
          <w:rFonts w:cs="Segoe UI Emoji" w:ascii="Segoe UI Emoji" w:hAnsi="Segoe UI Emoji"/>
        </w:rPr>
        <w:t xml:space="preserve">  </w:t>
      </w:r>
      <w:r>
        <w:rPr/>
        <w:t>身上没有灵性；不要使用通话质量太差的电话</w:t>
      </w:r>
    </w:p>
    <w:p>
      <w:pPr>
        <w:pStyle w:val="Normal"/>
        <w:rPr/>
      </w:pPr>
      <w:r>
        <w:rPr>
          <w:b/>
          <w:bCs/>
        </w:rPr>
        <w:t>女听众：</w:t>
      </w:r>
      <w:r>
        <w:rPr/>
        <w:t>卢台长您好，我是</w:t>
      </w:r>
      <w:r>
        <w:rPr/>
        <w:t>1979</w:t>
      </w:r>
      <w:r>
        <w:rPr/>
        <w:t>年属羊的，想看我身上有没有灵性？还有我身体状况。</w:t>
      </w:r>
    </w:p>
    <w:p>
      <w:pPr>
        <w:pStyle w:val="Normal"/>
        <w:rPr/>
      </w:pPr>
      <w:r>
        <w:rPr>
          <w:b/>
          <w:bCs/>
        </w:rPr>
        <w:t>台长答：</w:t>
      </w:r>
      <w:r>
        <w:rPr/>
        <w:t>……我在看呢，太累了。可以了，身上没灵性（我想看一下我家里可以吗？我家里有肮脏东西吗？）听不清楚，你讲什么话？这国语怎么听都听不懂啊？你叫我看什么？（我的家里）以后这种电话不要用了，浪费时间。</w:t>
      </w:r>
    </w:p>
    <w:p>
      <w:pPr>
        <w:pStyle w:val="Normal"/>
        <w:rPr/>
      </w:pPr>
      <w:r>
        <w:rPr/>
      </w:r>
    </w:p>
    <w:p>
      <w:pPr>
        <w:pStyle w:val="Normal"/>
        <w:rPr/>
      </w:pPr>
      <w:r>
        <w:rPr>
          <w:b/>
          <w:bCs/>
        </w:rPr>
        <w:t>台长语：</w:t>
      </w:r>
      <w:r>
        <w:rPr/>
        <w:t>好了，听众朋友们，请大家记住了，下个礼拜一就是十五。初一、十五多念经。下个星期三是十一月十七日，是阿弥陀佛的圣诞日，希望大家也是多吃素、多念经。</w:t>
      </w:r>
    </w:p>
    <w:p>
      <w:pPr>
        <w:pStyle w:val="Normal"/>
        <w:rPr/>
      </w:pPr>
      <w:r>
        <w:rPr/>
      </w:r>
    </w:p>
    <w:p>
      <w:pPr>
        <w:pStyle w:val="Normal"/>
        <w:rPr/>
      </w:pPr>
      <w:r>
        <w:rPr/>
        <w:t>10</w:t>
      </w:r>
      <w:r>
        <w:rPr/>
        <w:t>．</w:t>
      </w:r>
      <w:r>
        <w:rPr/>
        <w:t>Zongshu20150103</w:t>
      </w:r>
      <w:r>
        <w:rPr>
          <w:rFonts w:cs="Segoe UI Emoji" w:ascii="Segoe UI Emoji" w:hAnsi="Segoe UI Emoji"/>
        </w:rPr>
        <w:t xml:space="preserve">  </w:t>
      </w:r>
      <w:r>
        <w:rPr/>
        <w:t>42:02</w:t>
      </w:r>
      <w:r>
        <w:rPr>
          <w:rFonts w:cs="Segoe UI Emoji" w:ascii="Segoe UI Emoji" w:hAnsi="Segoe UI Emoji"/>
        </w:rPr>
        <w:t xml:space="preserve">  </w:t>
      </w:r>
      <w:r>
        <w:rPr/>
        <w:t>脑子被灵性控制，已经自闭症，要念</w:t>
      </w:r>
      <w:r>
        <w:rPr/>
        <w:t>900</w:t>
      </w:r>
      <w:r>
        <w:rPr/>
        <w:t>张小房子</w:t>
      </w:r>
    </w:p>
    <w:p>
      <w:pPr>
        <w:pStyle w:val="Normal"/>
        <w:rPr/>
      </w:pPr>
      <w:r>
        <w:rPr>
          <w:b/>
          <w:bCs/>
        </w:rPr>
        <w:t>男听众：</w:t>
      </w:r>
      <w:r>
        <w:rPr/>
        <w:t>卢台长我们是江苏南京，我看我的儿子</w:t>
      </w:r>
      <w:r>
        <w:rPr/>
        <w:t>1982</w:t>
      </w:r>
      <w:r>
        <w:rPr/>
        <w:t>年，属狗的，看他的图腾，看有什么东西？</w:t>
      </w:r>
    </w:p>
    <w:p>
      <w:pPr>
        <w:pStyle w:val="Normal"/>
        <w:rPr/>
      </w:pPr>
      <w:r>
        <w:rPr>
          <w:b/>
          <w:bCs/>
        </w:rPr>
        <w:t>台长答：</w:t>
      </w:r>
      <w:r>
        <w:rPr/>
        <w:t>唉呀！身上有东西上去（请卢台长看看，我们念小房子找个解决办法救救他）很麻烦的。一个灵性在他身上（我懂，我修的）他现在脑子被灵性控制住了，嘴巴里乱讲，不愿意见人（他不愿意跟我们讲话，自己在房间）已经自闭症了（请卢台长想个办法给我们解决看我们怎么弄？）</w:t>
      </w:r>
      <w:r>
        <w:rPr/>
        <w:t>900</w:t>
      </w:r>
      <w:r>
        <w:rPr/>
        <w:t>张小房子（哦，还有什么？）放生</w:t>
      </w:r>
      <w:r>
        <w:rPr/>
        <w:t>2</w:t>
      </w:r>
      <w:r>
        <w:rPr/>
        <w:t>万条鱼，不要一次性放（好）</w:t>
      </w:r>
    </w:p>
    <w:p>
      <w:pPr>
        <w:pStyle w:val="Normal"/>
        <w:rPr/>
      </w:pPr>
      <w:r>
        <w:rPr/>
      </w:r>
    </w:p>
    <w:p>
      <w:pPr>
        <w:pStyle w:val="Normal"/>
        <w:rPr/>
      </w:pPr>
      <w:r>
        <w:rPr/>
        <w:t>11</w:t>
      </w:r>
      <w:r>
        <w:rPr/>
        <w:t>．</w:t>
      </w:r>
      <w:r>
        <w:rPr/>
        <w:t>Zongshu20150103</w:t>
      </w:r>
      <w:r>
        <w:rPr>
          <w:rFonts w:cs="Segoe UI Emoji" w:ascii="Segoe UI Emoji" w:hAnsi="Segoe UI Emoji"/>
        </w:rPr>
        <w:t xml:space="preserve">  </w:t>
      </w:r>
      <w:r>
        <w:rPr/>
        <w:t>43:26</w:t>
      </w:r>
      <w:r>
        <w:rPr>
          <w:rFonts w:cs="Segoe UI Emoji" w:ascii="Segoe UI Emoji" w:hAnsi="Segoe UI Emoji"/>
        </w:rPr>
        <w:t xml:space="preserve">  </w:t>
      </w:r>
      <w:r>
        <w:rPr/>
        <w:t>腹部不适；吃全素的人才不会生癌症</w:t>
      </w:r>
    </w:p>
    <w:p>
      <w:pPr>
        <w:pStyle w:val="Normal"/>
        <w:rPr/>
      </w:pPr>
      <w:r>
        <w:rPr>
          <w:b/>
          <w:bCs/>
        </w:rPr>
        <w:t>女听众：</w:t>
      </w:r>
      <w:r>
        <w:rPr/>
        <w:t>台长您好，请您帮我看我的图腾，</w:t>
      </w:r>
      <w:r>
        <w:rPr/>
        <w:t>1970</w:t>
      </w:r>
      <w:r>
        <w:rPr/>
        <w:t>年的狗，看我的身体腹部。</w:t>
      </w:r>
    </w:p>
    <w:p>
      <w:pPr>
        <w:pStyle w:val="Normal"/>
        <w:rPr/>
      </w:pPr>
      <w:r>
        <w:rPr>
          <w:b/>
          <w:bCs/>
        </w:rPr>
        <w:t>台长答：</w:t>
      </w:r>
      <w:r>
        <w:rPr/>
        <w:t>腹部有一些小问题，问题不大的。不要太紧张，腹部一个是胀，还有一个有点痛，肠胃不好，妇科不好。其它没什么大问题，里边没有生癌症，我没看到细胞（哦，因为这几个星期有点隐隐作痛，很奇怪）吃东西不好（哦）你吃全素吗？（许愿初一十五吃）你要是再这么吃下去，你要是不吃全素的话，就保不住会生癌症的（哦）我不能讲。吃全素的人才不会生癌症。</w:t>
      </w:r>
    </w:p>
    <w:p>
      <w:pPr>
        <w:pStyle w:val="Normal"/>
        <w:rPr/>
      </w:pPr>
      <w:r>
        <w:rPr/>
      </w:r>
    </w:p>
    <w:p>
      <w:pPr>
        <w:pStyle w:val="Normal"/>
        <w:rPr/>
      </w:pPr>
      <w:r>
        <w:rPr/>
        <w:t>Zongshu20150103</w:t>
      </w:r>
      <w:r>
        <w:rPr>
          <w:rFonts w:cs="Segoe UI Emoji" w:ascii="Segoe UI Emoji" w:hAnsi="Segoe UI Emoji"/>
        </w:rPr>
        <w:t xml:space="preserve">  </w:t>
      </w:r>
      <w:r>
        <w:rPr/>
        <w:t>44:37</w:t>
      </w:r>
      <w:r>
        <w:rPr>
          <w:rFonts w:cs="Segoe UI Emoji" w:ascii="Segoe UI Emoji" w:hAnsi="Segoe UI Emoji"/>
        </w:rPr>
        <w:t xml:space="preserve">  </w:t>
      </w:r>
      <w:r>
        <w:rPr/>
        <w:t>想出去弘法，但被家里绑住，说明缘分不到；业障</w:t>
      </w:r>
      <w:r>
        <w:rPr/>
        <w:t>28%</w:t>
      </w:r>
    </w:p>
    <w:p>
      <w:pPr>
        <w:pStyle w:val="Normal"/>
        <w:rPr/>
      </w:pPr>
      <w:r>
        <w:rPr>
          <w:b/>
          <w:bCs/>
        </w:rPr>
        <w:t>女听众：</w:t>
      </w:r>
      <w:r>
        <w:rPr/>
        <w:t>台长，我功课经文的质量怎么样？</w:t>
      </w:r>
    </w:p>
    <w:p>
      <w:pPr>
        <w:pStyle w:val="Normal"/>
        <w:rPr/>
      </w:pPr>
      <w:r>
        <w:rPr>
          <w:b/>
          <w:bCs/>
        </w:rPr>
        <w:t>台长答：</w:t>
      </w:r>
      <w:r>
        <w:rPr/>
        <w:t>经文还可以（我的图腾颜色还是黑色的吗？）对（这只狗在哪里？）在一个板房里边（好不好啊？）不是太好，板房倒是新的，但是至少这只狗是不自由的，是关在里边的（哦，可以解释说目前还有很多东西绑住，要做的东西不能做）对，被人家绑住了（哦。我心里想出去弘法，但是家里的东西还被绑住）这个东西全是靠你自己的，有些人为什么绑不住，有些人为什么绑得住啊？绑得住就说明你自己缘分不到（嗯，我再努力。还有我的功课现在是大悲咒</w:t>
      </w:r>
      <w:r>
        <w:rPr/>
        <w:t>49</w:t>
      </w:r>
      <w:r>
        <w:rPr/>
        <w:t>遍、心经</w:t>
      </w:r>
      <w:r>
        <w:rPr/>
        <w:t>13</w:t>
      </w:r>
      <w:r>
        <w:rPr/>
        <w:t>遍、消灾吉祥神咒</w:t>
      </w:r>
      <w:r>
        <w:rPr/>
        <w:t>49</w:t>
      </w:r>
      <w:r>
        <w:rPr/>
        <w:t>、解结咒</w:t>
      </w:r>
      <w:r>
        <w:rPr/>
        <w:t>49</w:t>
      </w:r>
      <w:r>
        <w:rPr/>
        <w:t>、礼佛大忏悔文</w:t>
      </w:r>
      <w:r>
        <w:rPr/>
        <w:t>3</w:t>
      </w:r>
      <w:r>
        <w:rPr/>
        <w:t>遍，这样可以吗？）可以（然后我身上的业障还有百分之多少？）</w:t>
      </w:r>
      <w:r>
        <w:rPr/>
        <w:t>28%</w:t>
      </w:r>
      <w:r>
        <w:rPr/>
        <w:t>。</w:t>
      </w:r>
    </w:p>
    <w:p>
      <w:pPr>
        <w:pStyle w:val="Normal"/>
        <w:rPr/>
      </w:pPr>
      <w:r>
        <w:rPr/>
      </w:r>
    </w:p>
    <w:p>
      <w:pPr>
        <w:pStyle w:val="Normal"/>
        <w:rPr/>
      </w:pPr>
      <w:r>
        <w:rPr/>
        <w:t>Zongshu20150103</w:t>
      </w:r>
      <w:r>
        <w:rPr>
          <w:rFonts w:cs="Segoe UI Emoji" w:ascii="Segoe UI Emoji" w:hAnsi="Segoe UI Emoji"/>
        </w:rPr>
        <w:t xml:space="preserve">  </w:t>
      </w:r>
      <w:r>
        <w:rPr/>
        <w:t>46:17</w:t>
      </w:r>
      <w:r>
        <w:rPr>
          <w:rFonts w:cs="Segoe UI Emoji" w:ascii="Segoe UI Emoji" w:hAnsi="Segoe UI Emoji"/>
        </w:rPr>
        <w:t xml:space="preserve">  </w:t>
      </w:r>
      <w:r>
        <w:rPr/>
        <w:t>念礼佛大忏悔文不要超过晚上</w:t>
      </w:r>
      <w:r>
        <w:rPr/>
        <w:t>12</w:t>
      </w:r>
      <w:r>
        <w:rPr/>
        <w:t>点钟</w:t>
      </w:r>
    </w:p>
    <w:p>
      <w:pPr>
        <w:pStyle w:val="Normal"/>
        <w:rPr/>
      </w:pPr>
      <w:r>
        <w:rPr>
          <w:b/>
          <w:bCs/>
        </w:rPr>
        <w:t>女听众：</w:t>
      </w:r>
      <w:r>
        <w:rPr/>
        <w:t>我每天只是到了晚上才有时间念礼佛大忏悔文，大概都是</w:t>
      </w:r>
      <w:r>
        <w:rPr/>
        <w:t>11</w:t>
      </w:r>
      <w:r>
        <w:rPr/>
        <w:t>点多才能念礼佛大忏悔文，可以吗？</w:t>
      </w:r>
    </w:p>
    <w:p>
      <w:pPr>
        <w:pStyle w:val="Normal"/>
        <w:rPr/>
      </w:pPr>
      <w:r>
        <w:rPr>
          <w:b/>
          <w:bCs/>
        </w:rPr>
        <w:t>台长答：</w:t>
      </w:r>
      <w:r>
        <w:rPr/>
        <w:t>可以。不超过</w:t>
      </w:r>
      <w:r>
        <w:rPr/>
        <w:t>12</w:t>
      </w:r>
      <w:r>
        <w:rPr/>
        <w:t>点钟。</w:t>
      </w:r>
    </w:p>
    <w:p>
      <w:pPr>
        <w:pStyle w:val="Normal"/>
        <w:rPr/>
      </w:pPr>
      <w:r>
        <w:rPr/>
      </w:r>
    </w:p>
    <w:p>
      <w:pPr>
        <w:pStyle w:val="Normal"/>
        <w:rPr/>
      </w:pPr>
      <w:r>
        <w:rPr/>
        <w:t>Zongshu20150103</w:t>
      </w:r>
      <w:r>
        <w:rPr>
          <w:rFonts w:cs="Segoe UI Emoji" w:ascii="Segoe UI Emoji" w:hAnsi="Segoe UI Emoji"/>
        </w:rPr>
        <w:t xml:space="preserve">  </w:t>
      </w:r>
      <w:r>
        <w:rPr/>
        <w:t>46:27</w:t>
      </w:r>
      <w:r>
        <w:rPr>
          <w:rFonts w:cs="Segoe UI Emoji" w:ascii="Segoe UI Emoji" w:hAnsi="Segoe UI Emoji"/>
        </w:rPr>
        <w:t xml:space="preserve">  </w:t>
      </w:r>
      <w:r>
        <w:rPr/>
        <w:t>前世欠亡人，小房子还要继续送</w:t>
      </w:r>
    </w:p>
    <w:p>
      <w:pPr>
        <w:pStyle w:val="Normal"/>
        <w:rPr/>
      </w:pPr>
      <w:r>
        <w:rPr>
          <w:b/>
          <w:bCs/>
        </w:rPr>
        <w:t>女听众：</w:t>
      </w:r>
      <w:r>
        <w:rPr/>
        <w:t>台长，谢谢您看一个亡人，许如妹，女的，</w:t>
      </w:r>
      <w:r>
        <w:rPr/>
        <w:t>2014</w:t>
      </w:r>
      <w:r>
        <w:rPr/>
        <w:t>年</w:t>
      </w:r>
      <w:r>
        <w:rPr/>
        <w:t>6</w:t>
      </w:r>
      <w:r>
        <w:rPr/>
        <w:t>月</w:t>
      </w:r>
      <w:r>
        <w:rPr/>
        <w:t>16</w:t>
      </w:r>
      <w:r>
        <w:rPr/>
        <w:t>日走的。</w:t>
      </w:r>
    </w:p>
    <w:p>
      <w:pPr>
        <w:pStyle w:val="Normal"/>
        <w:rPr/>
      </w:pPr>
      <w:r>
        <w:rPr>
          <w:b/>
          <w:bCs/>
        </w:rPr>
        <w:t>台长答：</w:t>
      </w:r>
      <w:r>
        <w:rPr/>
        <w:t>在阿修罗（我许愿给她</w:t>
      </w:r>
      <w:r>
        <w:rPr/>
        <w:t>86</w:t>
      </w:r>
      <w:r>
        <w:rPr/>
        <w:t>张小房子，快要烧完了）不够！还要加</w:t>
      </w:r>
      <w:r>
        <w:rPr/>
        <w:t>86</w:t>
      </w:r>
      <w:r>
        <w:rPr/>
        <w:t>张（上次我妹妹梦到许如妹在梦里打我，这个梦是真的吗？）真的。她很恨你的，你欠她的（为什么她恨我？是不是我……）上辈子的事情（哦。谢谢台长）再见。</w:t>
      </w:r>
    </w:p>
    <w:p>
      <w:pPr>
        <w:pStyle w:val="Normal"/>
        <w:rPr/>
      </w:pPr>
      <w:r>
        <w:rPr/>
      </w:r>
    </w:p>
    <w:p>
      <w:pPr>
        <w:pStyle w:val="Normal"/>
        <w:rPr/>
      </w:pPr>
      <w:r>
        <w:rPr/>
        <w:t>12</w:t>
      </w:r>
      <w:r>
        <w:rPr/>
        <w:t>．</w:t>
      </w:r>
      <w:r>
        <w:rPr/>
        <w:t>Zongshu20150103</w:t>
      </w:r>
      <w:r>
        <w:rPr>
          <w:rFonts w:cs="Segoe UI Emoji" w:ascii="Segoe UI Emoji" w:hAnsi="Segoe UI Emoji"/>
        </w:rPr>
        <w:t xml:space="preserve">  </w:t>
      </w:r>
      <w:r>
        <w:rPr/>
        <w:t>47:44</w:t>
      </w:r>
      <w:r>
        <w:rPr>
          <w:rFonts w:cs="Segoe UI Emoji" w:ascii="Segoe UI Emoji" w:hAnsi="Segoe UI Emoji"/>
        </w:rPr>
        <w:t xml:space="preserve">  </w:t>
      </w:r>
      <w:r>
        <w:rPr/>
        <w:t>身上多处有灵性；灵性在头里，经常头不舒服</w:t>
      </w:r>
    </w:p>
    <w:p>
      <w:pPr>
        <w:pStyle w:val="Normal"/>
        <w:rPr/>
      </w:pPr>
      <w:r>
        <w:rPr>
          <w:b/>
          <w:bCs/>
        </w:rPr>
        <w:t>女听众：</w:t>
      </w:r>
      <w:r>
        <w:rPr/>
        <w:t>师父您好，请师父看一个</w:t>
      </w:r>
      <w:r>
        <w:rPr/>
        <w:t>2001</w:t>
      </w:r>
      <w:r>
        <w:rPr/>
        <w:t>年属蛇的女的，看她身上鼻子、耳朵那里有没有灵性？</w:t>
      </w:r>
    </w:p>
    <w:p>
      <w:pPr>
        <w:pStyle w:val="Normal"/>
        <w:rPr/>
      </w:pPr>
      <w:r>
        <w:rPr>
          <w:b/>
          <w:bCs/>
        </w:rPr>
        <w:t>台长答：</w:t>
      </w:r>
      <w:r>
        <w:rPr/>
        <w:t>有灵性（小房子要几张？）鼻子、耳朵、眼睛全部都有，这个灵性在她的头里边，所以她经常头还觉得不舒服（对，会头晕。要几张小房子呢？）全部念掉要</w:t>
      </w:r>
      <w:r>
        <w:rPr/>
        <w:t>78</w:t>
      </w:r>
      <w:r>
        <w:rPr/>
        <w:t>张（好）</w:t>
      </w:r>
    </w:p>
    <w:p>
      <w:pPr>
        <w:pStyle w:val="Normal"/>
        <w:rPr/>
      </w:pPr>
      <w:r>
        <w:rPr/>
      </w:r>
    </w:p>
    <w:p>
      <w:pPr>
        <w:pStyle w:val="Normal"/>
        <w:rPr/>
      </w:pPr>
      <w:r>
        <w:rPr/>
        <w:t>Zongshu20150103</w:t>
      </w:r>
      <w:r>
        <w:rPr>
          <w:rFonts w:cs="Segoe UI Emoji" w:ascii="Segoe UI Emoji" w:hAnsi="Segoe UI Emoji"/>
        </w:rPr>
        <w:t xml:space="preserve">  </w:t>
      </w:r>
      <w:r>
        <w:rPr/>
        <w:t>49:00</w:t>
      </w:r>
      <w:r>
        <w:rPr>
          <w:rFonts w:cs="Segoe UI Emoji" w:ascii="Segoe UI Emoji" w:hAnsi="Segoe UI Emoji"/>
        </w:rPr>
        <w:t xml:space="preserve">  </w:t>
      </w:r>
      <w:r>
        <w:rPr/>
        <w:t>业障</w:t>
      </w:r>
      <w:r>
        <w:rPr/>
        <w:t>34%</w:t>
      </w:r>
    </w:p>
    <w:p>
      <w:pPr>
        <w:pStyle w:val="Normal"/>
        <w:rPr/>
      </w:pPr>
      <w:r>
        <w:rPr>
          <w:b/>
          <w:bCs/>
        </w:rPr>
        <w:t>女听众：</w:t>
      </w:r>
      <w:r>
        <w:rPr/>
        <w:t>请师父看一个</w:t>
      </w:r>
      <w:r>
        <w:rPr/>
        <w:t>1962</w:t>
      </w:r>
      <w:r>
        <w:rPr/>
        <w:t>年属虎的业障还有百分之多少？</w:t>
      </w:r>
    </w:p>
    <w:p>
      <w:pPr>
        <w:pStyle w:val="Normal"/>
        <w:rPr/>
      </w:pPr>
      <w:r>
        <w:rPr>
          <w:b/>
          <w:bCs/>
        </w:rPr>
        <w:t>台长答：</w:t>
      </w:r>
      <w:r>
        <w:rPr/>
        <w:t>34%</w:t>
      </w:r>
      <w:r>
        <w:rPr/>
        <w:t>。很多（那天上莲花美不美？什么颜色？）今天不看了，好了。</w:t>
      </w:r>
    </w:p>
    <w:p>
      <w:pPr>
        <w:pStyle w:val="Normal"/>
        <w:rPr/>
      </w:pPr>
      <w:r>
        <w:rPr/>
      </w:r>
    </w:p>
    <w:p>
      <w:pPr>
        <w:pStyle w:val="Normal"/>
        <w:rPr/>
      </w:pPr>
      <w:r>
        <w:rPr/>
        <w:t>Zongshu20150103</w:t>
      </w:r>
      <w:r>
        <w:rPr>
          <w:rFonts w:cs="Segoe UI Emoji" w:ascii="Segoe UI Emoji" w:hAnsi="Segoe UI Emoji"/>
        </w:rPr>
        <w:t xml:space="preserve">  </w:t>
      </w:r>
      <w:r>
        <w:rPr/>
        <w:t>49:26</w:t>
      </w:r>
      <w:r>
        <w:rPr>
          <w:rFonts w:cs="Segoe UI Emoji" w:ascii="Segoe UI Emoji" w:hAnsi="Segoe UI Emoji"/>
        </w:rPr>
        <w:t xml:space="preserve">  </w:t>
      </w:r>
      <w:r>
        <w:rPr/>
        <w:t>小房子念完，身上的灵性走了</w:t>
      </w:r>
    </w:p>
    <w:p>
      <w:pPr>
        <w:pStyle w:val="Normal"/>
        <w:rPr/>
      </w:pPr>
      <w:r>
        <w:rPr>
          <w:b/>
          <w:bCs/>
        </w:rPr>
        <w:t>女听众：</w:t>
      </w:r>
      <w:r>
        <w:rPr/>
        <w:t>请问师父，上次您开给我</w:t>
      </w:r>
      <w:r>
        <w:rPr/>
        <w:t>230</w:t>
      </w:r>
      <w:r>
        <w:rPr/>
        <w:t>张的小房子我念完了，身上的小灵性走完了吗？</w:t>
      </w:r>
    </w:p>
    <w:p>
      <w:pPr>
        <w:pStyle w:val="Normal"/>
        <w:rPr/>
      </w:pPr>
      <w:r>
        <w:rPr>
          <w:b/>
          <w:bCs/>
        </w:rPr>
        <w:t>台长答：</w:t>
      </w:r>
      <w:r>
        <w:rPr/>
        <w:t>走了。好了，再见。</w:t>
      </w:r>
    </w:p>
    <w:p>
      <w:pPr>
        <w:pStyle w:val="Normal"/>
        <w:rPr/>
      </w:pPr>
      <w:r>
        <w:rPr/>
      </w:r>
    </w:p>
    <w:p>
      <w:pPr>
        <w:pStyle w:val="Normal"/>
        <w:rPr/>
      </w:pPr>
      <w:r>
        <w:rPr>
          <w:b/>
          <w:bCs/>
        </w:rPr>
        <w:t>台长语：</w:t>
      </w:r>
      <w:r>
        <w:rPr/>
        <w:t>唉！不能这样的，一个电话打进来三个人问，那人家怎么打？唉！大家要自觉的，师父真的是</w:t>
      </w:r>
      <w:r>
        <w:rPr>
          <w:i/>
          <w:iCs/>
        </w:rPr>
        <w:t>……</w:t>
      </w:r>
      <w:r>
        <w:rPr/>
        <w:t>看看大家真的是……有多少人打不进来。</w:t>
      </w:r>
    </w:p>
    <w:p>
      <w:pPr>
        <w:pStyle w:val="Normal"/>
        <w:rPr/>
      </w:pPr>
      <w:r>
        <w:rPr/>
      </w:r>
    </w:p>
    <w:p>
      <w:pPr>
        <w:pStyle w:val="Normal"/>
        <w:rPr/>
      </w:pPr>
      <w:r>
        <w:rPr/>
        <w:t>13</w:t>
      </w:r>
      <w:r>
        <w:rPr/>
        <w:t>．</w:t>
      </w:r>
      <w:r>
        <w:rPr/>
        <w:t>Zongshu20150103</w:t>
      </w:r>
      <w:r>
        <w:rPr>
          <w:rFonts w:cs="Segoe UI Emoji" w:ascii="Segoe UI Emoji" w:hAnsi="Segoe UI Emoji"/>
        </w:rPr>
        <w:t xml:space="preserve">  </w:t>
      </w:r>
      <w:r>
        <w:rPr/>
        <w:t>50:00</w:t>
      </w:r>
      <w:r>
        <w:rPr>
          <w:rFonts w:cs="Segoe UI Emoji" w:ascii="Segoe UI Emoji" w:hAnsi="Segoe UI Emoji"/>
        </w:rPr>
        <w:t xml:space="preserve">  </w:t>
      </w:r>
      <w:r>
        <w:rPr/>
        <w:t>女儿很贪，脾气坏；欠女儿的，好好念经就好了</w:t>
      </w:r>
    </w:p>
    <w:p>
      <w:pPr>
        <w:pStyle w:val="Normal"/>
        <w:rPr/>
      </w:pPr>
      <w:r>
        <w:rPr>
          <w:b/>
          <w:bCs/>
        </w:rPr>
        <w:t>女听众：</w:t>
      </w:r>
      <w:r>
        <w:rPr/>
        <w:t>卢台长，我想问一下她的事业，</w:t>
      </w:r>
      <w:r>
        <w:rPr/>
        <w:t>1982</w:t>
      </w:r>
      <w:r>
        <w:rPr/>
        <w:t>年的狗，女的。</w:t>
      </w:r>
    </w:p>
    <w:p>
      <w:pPr>
        <w:pStyle w:val="Normal"/>
        <w:rPr/>
      </w:pPr>
      <w:r>
        <w:rPr>
          <w:b/>
          <w:bCs/>
        </w:rPr>
        <w:t>台长答：</w:t>
      </w:r>
      <w:r>
        <w:rPr/>
        <w:t>一般，已经有点事业了，就是上不去。叫她不要贪，这个女的很贪的。整天想要上去，想要做得更好，做的更大。我告诉你，太能干了，脾气太坏。老妈妈，你不知道你这个女儿她脾气坏啊（坏的要命）你还帮她问呢，有什么好问的。这种女儿，你欠她的（我女儿，我欠她的，是不是？）对啊，你欠她的（那要怎么弄啊？）怎么弄，没怎么弄，你好好念经，不就好了（我已经在念了）</w:t>
      </w:r>
    </w:p>
    <w:p>
      <w:pPr>
        <w:pStyle w:val="Normal"/>
        <w:rPr/>
      </w:pPr>
      <w:r>
        <w:rPr/>
      </w:r>
    </w:p>
    <w:p>
      <w:pPr>
        <w:pStyle w:val="Normal"/>
        <w:rPr/>
      </w:pPr>
      <w:r>
        <w:rPr/>
        <w:t>Zongshu20150103</w:t>
      </w:r>
      <w:r>
        <w:rPr>
          <w:rFonts w:cs="Segoe UI Emoji" w:ascii="Segoe UI Emoji" w:hAnsi="Segoe UI Emoji"/>
        </w:rPr>
        <w:t xml:space="preserve">  </w:t>
      </w:r>
      <w:r>
        <w:rPr/>
        <w:t>51:23</w:t>
      </w:r>
      <w:r>
        <w:rPr>
          <w:rFonts w:cs="Segoe UI Emoji" w:ascii="Segoe UI Emoji" w:hAnsi="Segoe UI Emoji"/>
        </w:rPr>
        <w:t xml:space="preserve">  </w:t>
      </w:r>
      <w:r>
        <w:rPr/>
        <w:t>家里佛台蛮好</w:t>
      </w:r>
    </w:p>
    <w:p>
      <w:pPr>
        <w:pStyle w:val="Normal"/>
        <w:rPr/>
      </w:pPr>
      <w:r>
        <w:rPr>
          <w:b/>
          <w:bCs/>
        </w:rPr>
        <w:t>女听众：</w:t>
      </w:r>
      <w:r>
        <w:rPr/>
        <w:t>您看看我家的佛台，我是</w:t>
      </w:r>
      <w:r>
        <w:rPr/>
        <w:t>1958</w:t>
      </w:r>
      <w:r>
        <w:rPr/>
        <w:t>年，也是属狗的。</w:t>
      </w:r>
    </w:p>
    <w:p>
      <w:pPr>
        <w:pStyle w:val="Normal"/>
        <w:rPr/>
      </w:pPr>
      <w:r>
        <w:rPr>
          <w:b/>
          <w:bCs/>
        </w:rPr>
        <w:t>台长答：</w:t>
      </w:r>
      <w:r>
        <w:rPr/>
        <w:t>佛台还可以，蛮好（我十几日要在马来西亚见您了）谢谢老妈妈（我五十多岁）五十多岁，不算老妈妈啊？</w:t>
      </w:r>
    </w:p>
    <w:p>
      <w:pPr>
        <w:pStyle w:val="Normal"/>
        <w:rPr/>
      </w:pPr>
      <w:r>
        <w:rPr/>
      </w:r>
    </w:p>
    <w:p>
      <w:pPr>
        <w:pStyle w:val="Normal"/>
        <w:rPr/>
      </w:pPr>
      <w:r>
        <w:rPr/>
        <w:t>Zongshu20150103</w:t>
      </w:r>
      <w:r>
        <w:rPr>
          <w:rFonts w:cs="Segoe UI Emoji" w:ascii="Segoe UI Emoji" w:hAnsi="Segoe UI Emoji"/>
        </w:rPr>
        <w:t xml:space="preserve">  </w:t>
      </w:r>
      <w:r>
        <w:rPr/>
        <w:t>52:19</w:t>
      </w:r>
      <w:r>
        <w:rPr>
          <w:rFonts w:cs="Segoe UI Emoji" w:ascii="Segoe UI Emoji" w:hAnsi="Segoe UI Emoji"/>
        </w:rPr>
        <w:t xml:space="preserve">  </w:t>
      </w:r>
      <w:r>
        <w:rPr/>
        <w:t>问业障；学佛做人私心要少，要公心</w:t>
      </w:r>
    </w:p>
    <w:p>
      <w:pPr>
        <w:pStyle w:val="Normal"/>
        <w:rPr/>
      </w:pPr>
      <w:r>
        <w:rPr>
          <w:b/>
          <w:bCs/>
        </w:rPr>
        <w:t>女听众：</w:t>
      </w:r>
      <w:r>
        <w:rPr/>
        <w:t>师父，您看看我有没有业障？</w:t>
      </w:r>
    </w:p>
    <w:p>
      <w:pPr>
        <w:pStyle w:val="Normal"/>
        <w:rPr/>
      </w:pPr>
      <w:r>
        <w:rPr>
          <w:b/>
          <w:bCs/>
        </w:rPr>
        <w:t>台长答：</w:t>
      </w:r>
      <w:r>
        <w:rPr/>
        <w:t>业障有啊。你的肚子有业障，你的肚子不好（嗯，肚子不好。念多少张小房子？）你一共要念</w:t>
      </w:r>
      <w:r>
        <w:rPr/>
        <w:t>240</w:t>
      </w:r>
      <w:r>
        <w:rPr/>
        <w:t>张（我女儿有没有业障？）你女儿有业障，叫你女儿念</w:t>
      </w:r>
      <w:r>
        <w:rPr/>
        <w:t>80</w:t>
      </w:r>
      <w:r>
        <w:rPr/>
        <w:t>张小房子（好，感恩）学佛做人私心要少，要公心啊。人真的怜啊！欠女儿欠成这样还要帮她问。有些人在外面拿人间这套东西跟台长讲，台长真的觉得很讨厌，因为我有时候完全看得到他在想什么，就是很讨厌啊。</w:t>
      </w:r>
    </w:p>
    <w:p>
      <w:pPr>
        <w:pStyle w:val="Normal"/>
        <w:rPr/>
      </w:pPr>
      <w:r>
        <w:rPr/>
      </w:r>
    </w:p>
    <w:p>
      <w:pPr>
        <w:pStyle w:val="Normal"/>
        <w:rPr/>
      </w:pPr>
      <w:r>
        <w:rPr/>
        <w:t>14</w:t>
      </w:r>
      <w:r>
        <w:rPr/>
        <w:t>．</w:t>
      </w:r>
      <w:r>
        <w:rPr/>
        <w:t>Zongshu20150103</w:t>
      </w:r>
      <w:r>
        <w:rPr>
          <w:rFonts w:cs="Segoe UI Emoji" w:ascii="Segoe UI Emoji" w:hAnsi="Segoe UI Emoji"/>
        </w:rPr>
        <w:t xml:space="preserve">  </w:t>
      </w:r>
      <w:r>
        <w:rPr/>
        <w:t>53:40</w:t>
      </w:r>
      <w:r>
        <w:rPr>
          <w:rFonts w:cs="Segoe UI Emoji" w:ascii="Segoe UI Emoji" w:hAnsi="Segoe UI Emoji"/>
        </w:rPr>
        <w:t xml:space="preserve">  </w:t>
      </w:r>
      <w:r>
        <w:rPr/>
        <w:t>儿子前生触犯天条，今世人间受罚；母亲好好念经许愿放生改过，才能救孩子</w:t>
      </w:r>
    </w:p>
    <w:p>
      <w:pPr>
        <w:pStyle w:val="Normal"/>
        <w:rPr/>
      </w:pPr>
      <w:r>
        <w:rPr>
          <w:b/>
          <w:bCs/>
        </w:rPr>
        <w:t>女听众：</w:t>
      </w:r>
      <w:r>
        <w:rPr/>
        <w:t>师父您好，元旦好，弟子给您请安（谢谢）我想麻烦师父给我孩子看一下图腾，他是</w:t>
      </w:r>
      <w:r>
        <w:rPr/>
        <w:t>2008</w:t>
      </w:r>
      <w:r>
        <w:rPr/>
        <w:t>年属猪的男孩，他自闭多动还不会说话，您给他看看。</w:t>
      </w:r>
    </w:p>
    <w:p>
      <w:pPr>
        <w:pStyle w:val="Normal"/>
        <w:rPr/>
      </w:pPr>
      <w:r>
        <w:rPr>
          <w:b/>
          <w:bCs/>
        </w:rPr>
        <w:t>台长答：</w:t>
      </w:r>
      <w:r>
        <w:rPr/>
        <w:t>哦，这个孩子以前是弥勒佛手下的一个童子哎（真的？！）但是他做了坏事，溜下来了。他偷了天上弥勒佛一样法器，所以这个孩子到人间来已经被护法神定位（哦，那怎么办呢，师父？）所以他经常会抽筋啊（对，是的。他有时候就弹起来了，我感觉他就是特别多动）这就是已经被上面锁定了呀（那怎么怎么化解呢？师父给我们开示一下吧）你现在赶快帮他念礼佛大忏悔文呀（嗯，念多少遍呢？我现在每天给他念</w:t>
      </w:r>
      <w:r>
        <w:rPr/>
        <w:t>5</w:t>
      </w:r>
      <w:r>
        <w:rPr/>
        <w:t>遍）你可能每天念要念到至少</w:t>
      </w:r>
      <w:r>
        <w:rPr/>
        <w:t>5</w:t>
      </w:r>
      <w:r>
        <w:rPr/>
        <w:t>遍吧，小房子像他这种要念</w:t>
      </w:r>
      <w:r>
        <w:rPr/>
        <w:t>700</w:t>
      </w:r>
      <w:r>
        <w:rPr/>
        <w:t>多张，而且你要求：“求观世音菩萨保佑，虽然他犯天条下来，但是请观世音菩萨给他个机会。”你就不要讲犯天条吧，不要再指这个事情了，就说：“观世音菩萨，孩子虽然犯错，但是请观世音菩萨慈悲，让我们能有个孩子，能够更好地弘扬佛法，我以后一定怎么样，让他多度人。请观世音再让他这个人生能够圆满，能够让他过完这个人生。”否则他会提早走的（哎呀，是啊！</w:t>
      </w:r>
      <w:r>
        <w:rPr/>
        <w:t>2014</w:t>
      </w:r>
      <w:r>
        <w:rPr/>
        <w:t>年他六岁这年可难过了，非常的躁动。喊叫，像小动物一样的喊叫，把我们家给折腾坏了）就是上面惩罚他的时候，他的惨叫啊（啊，是的。去年师父还给他看过呢）我早就跟你们讲过了，不修怎么行呢？赶快了！我已经跟你讲了，没时间了！你好好修吧，连你都修得不是太好（师父，弟子忏悔。我想问一下是再念</w:t>
      </w:r>
      <w:r>
        <w:rPr/>
        <w:t>700</w:t>
      </w:r>
      <w:r>
        <w:rPr/>
        <w:t>张小房子是吗？）</w:t>
      </w:r>
      <w:r>
        <w:rPr/>
        <w:t>700</w:t>
      </w:r>
      <w:r>
        <w:rPr/>
        <w:t>张，好好念啦（我想问一下他是什么颜色？）颜色没用的，奶白色。告诉你颜色也保不了他的，现在台长明确告诉你，我救不了他的。如果你再过一段时间打进电话来，我看看能不能救他？现在我只能给他稍微加持一下，现在这个孩子犯的罪实在太大了（师父，我给您跪下了，求求您，救救他）不是我救不救他的问题啊！你知道他前世做了这么个大业障，再说你们家里人又不努力。你们家里活的海鲜都吃，到现在嘛修的不好（吃素了，我和妈妈都是您的弟子，师父）什么时候吃的？吃几年素了？（去年十月份吃的）去年，太短了，</w:t>
      </w:r>
      <w:r>
        <w:rPr/>
        <w:t>2013</w:t>
      </w:r>
      <w:r>
        <w:rPr/>
        <w:t>年啊，还是</w:t>
      </w:r>
      <w:r>
        <w:rPr/>
        <w:t>2014</w:t>
      </w:r>
      <w:r>
        <w:rPr/>
        <w:t>年？（</w:t>
      </w:r>
      <w:r>
        <w:rPr/>
        <w:t>2013</w:t>
      </w:r>
      <w:r>
        <w:rPr/>
        <w:t>年十月份）赶快放生吧（请问放生多少条鱼呢？）</w:t>
      </w:r>
      <w:r>
        <w:rPr/>
        <w:t>2</w:t>
      </w:r>
      <w:r>
        <w:rPr/>
        <w:t>万（</w:t>
      </w:r>
      <w:r>
        <w:rPr/>
        <w:t>2</w:t>
      </w:r>
      <w:r>
        <w:rPr/>
        <w:t>万条鱼是吧？）否则会带走的。我看看他什么时候带走？他现在几岁啊？（他马上块七岁了，他是</w:t>
      </w:r>
      <w:r>
        <w:rPr/>
        <w:t>2008</w:t>
      </w:r>
      <w:r>
        <w:rPr/>
        <w:t>年的）我不想讲了，这个天机不能泄露。你赶快抓紧，时间不是太多，好了。到时候，一抽筋一痛一叫到医院里查，发现一个东西，那么就留院了，接下来你就知道医生会把他怎么样了（我</w:t>
      </w:r>
      <w:r>
        <w:rPr/>
        <w:t>2013</w:t>
      </w:r>
      <w:r>
        <w:rPr/>
        <w:t>年开始修心灵法门的）你告诉我，你修的好吗？（修的不好）你嘴巴这么坏，你不知道的？！你不能为了你的孩子，修修你的嘴巴啊？！（我错了！师父，对不起）你自己修修嘴巴吧，修修德吧。师父叫你们这么修心的？！你想把孩子留下来，你要彻底改变一个人，你自己可以跟观世音菩萨许愿的。我已经跟你讲了，你儿子这条命在你手上了。他现在不会念经，完全靠你放生念经许愿了。你念的好，他能留下来；念不好，你就惨了（知道了，师父）好好努力啦，彻底改个人啦。你再这么疯疯癫癫的，稀里哗啦的，嘴巴随便乱讲话的话，我告诉你，你就看着你儿子走吧。你听台长的话，彻底改变自己。不要跟我讲，好好地自己改。对妈妈过去也不够孝顺，想骂就骂的（我错了，师父，对不起）所以人家经常会说台长为什么这么着急，这么不开心，因为我都看见你们身上的毛病，人家看不见（我错了，对不起，师父）好好改（我会好好改的）好好把录音听听。我讲话已经跟你讲的很清楚了，你听一遍就会得到加持一遍的。好了，再见（感恩师父，谢谢）</w:t>
      </w:r>
    </w:p>
    <w:p>
      <w:pPr>
        <w:pStyle w:val="Normal"/>
        <w:rPr/>
      </w:pPr>
      <w:r>
        <w:rPr/>
      </w:r>
    </w:p>
    <w:p>
      <w:pPr>
        <w:pStyle w:val="Normal"/>
        <w:rPr/>
      </w:pPr>
      <w:r>
        <w:rPr>
          <w:b/>
          <w:bCs/>
        </w:rPr>
        <w:t>台长语：</w:t>
      </w:r>
      <w:r>
        <w:rPr/>
        <w:t>好，听众朋友们，因为时间关系我们节目就到这儿结束了，非常感谢听众朋友们收听。今天打不进电话的听众，明天十二点钟到两点钟还有个机会。</w:t>
      </w:r>
    </w:p>
    <w:p>
      <w:pPr>
        <w:pStyle w:val="Normal"/>
        <w:rPr/>
      </w:pPr>
      <w:r>
        <w:rPr/>
      </w:r>
    </w:p>
    <w:p>
      <w:pPr>
        <w:pStyle w:val="Heading3"/>
        <w:rPr/>
      </w:pPr>
      <w:r>
        <w:rPr/>
        <w:t>Zongshu20150106</w:t>
      </w:r>
      <w:r>
        <w:rPr/>
        <w:t>节目录音文字整理</w:t>
      </w:r>
    </w:p>
    <w:p>
      <w:pPr>
        <w:pStyle w:val="Normal"/>
        <w:rPr/>
      </w:pPr>
      <w:r>
        <w:rPr/>
      </w:r>
    </w:p>
    <w:p>
      <w:pPr>
        <w:pStyle w:val="Normal"/>
        <w:rPr/>
      </w:pPr>
      <w:r>
        <w:rPr>
          <w:b/>
          <w:bCs/>
        </w:rPr>
        <w:t>台长语：</w:t>
      </w:r>
      <w:r>
        <w:rPr/>
        <w:t>听众朋友们，欢迎大家回到澳洲东方华语电台。今天是</w:t>
      </w:r>
      <w:r>
        <w:rPr/>
        <w:t>2015</w:t>
      </w:r>
      <w:r>
        <w:rPr/>
        <w:t>年</w:t>
      </w:r>
      <w:r>
        <w:rPr/>
        <w:t>1</w:t>
      </w:r>
      <w:r>
        <w:rPr/>
        <w:t>月</w:t>
      </w:r>
      <w:r>
        <w:rPr/>
        <w:t>6</w:t>
      </w:r>
      <w:r>
        <w:rPr/>
        <w:t>日，星期二，农历是十一月十六。听众朋友们，</w:t>
      </w:r>
      <w:r>
        <w:rPr/>
        <w:t>1</w:t>
      </w:r>
      <w:r>
        <w:rPr/>
        <w:t>月</w:t>
      </w:r>
      <w:r>
        <w:rPr/>
        <w:t>7</w:t>
      </w:r>
      <w:r>
        <w:rPr/>
        <w:t>日星期三，就是明天，农历十一月十七，正好是阿弥陀佛的圣诞日，希望大家多念经。下面就开始解答听众朋友的问题。</w:t>
      </w:r>
    </w:p>
    <w:p>
      <w:pPr>
        <w:pStyle w:val="Normal"/>
        <w:rPr/>
      </w:pPr>
      <w:r>
        <w:rPr/>
      </w:r>
    </w:p>
    <w:p>
      <w:pPr>
        <w:pStyle w:val="Normal"/>
        <w:rPr/>
      </w:pPr>
      <w:r>
        <w:rPr/>
        <w:t>1</w:t>
      </w:r>
      <w:r>
        <w:rPr/>
        <w:t>．</w:t>
      </w:r>
      <w:r>
        <w:rPr/>
        <w:t>Zongshu20150106</w:t>
      </w:r>
      <w:r>
        <w:rPr>
          <w:rFonts w:cs="Segoe UI Emoji" w:ascii="Segoe UI Emoji" w:hAnsi="Segoe UI Emoji"/>
        </w:rPr>
        <w:t xml:space="preserve">  </w:t>
      </w:r>
      <w:r>
        <w:rPr/>
        <w:t>00:56</w:t>
      </w:r>
      <w:r>
        <w:rPr>
          <w:rFonts w:cs="Segoe UI Emoji" w:ascii="Segoe UI Emoji" w:hAnsi="Segoe UI Emoji"/>
        </w:rPr>
        <w:t xml:space="preserve">  </w:t>
      </w:r>
      <w:r>
        <w:rPr/>
        <w:t>身上有打胎的孩子致使腰和妇科不好；内分泌失调导致睡眠不好，心难静下来；学心灵法门的人有护法神保护</w:t>
      </w:r>
    </w:p>
    <w:p>
      <w:pPr>
        <w:pStyle w:val="Normal"/>
        <w:rPr/>
      </w:pPr>
      <w:r>
        <w:rPr>
          <w:b/>
          <w:bCs/>
        </w:rPr>
        <w:t>女听众：</w:t>
      </w:r>
      <w:r>
        <w:rPr/>
        <w:t>台长您好！我想看一下</w:t>
      </w:r>
      <w:r>
        <w:rPr/>
        <w:t>1975</w:t>
      </w:r>
      <w:r>
        <w:rPr/>
        <w:t>年属兔的，我自己，看一下我身上有没有灵性，堕胎的孩子走了没有？</w:t>
      </w:r>
    </w:p>
    <w:p>
      <w:pPr>
        <w:pStyle w:val="Normal"/>
        <w:rPr/>
      </w:pPr>
      <w:r>
        <w:rPr>
          <w:b/>
          <w:bCs/>
        </w:rPr>
        <w:t>台长答：</w:t>
      </w:r>
      <w:r>
        <w:rPr/>
        <w:t>你是不是半边头发遮住脸的？就是三分之一或者四分之一遮住脸的？（没有，我头发全梳光的）往后梳的是吧？（嗯，全部梳光的）麻烦了，那这个灵性在你身上，一个女的，十几岁。你算一算时间，我看见这个孩子有点像八岁到十六岁左右，如果你当时掉孩子的时间到现在，正好是在这个时间里，就是因为你掉的孩子还没有完全超度掉（哦，那个时间因为吃过药，可能有的）那就有可能了（哦）有一个女孩子，头发披了三分之一，在你身上（台长，请问孩子和那个要经者总共要多少张小房子？）孩子你给他念</w:t>
      </w:r>
      <w:r>
        <w:rPr/>
        <w:t>29</w:t>
      </w:r>
      <w:r>
        <w:rPr/>
        <w:t>张，要经者给他</w:t>
      </w:r>
      <w:r>
        <w:rPr/>
        <w:t>32</w:t>
      </w:r>
      <w:r>
        <w:rPr/>
        <w:t>张（好的。台长，我的皮肤不太好，肠胃也不太好，老是掉头发）第一，你的血液不好，第二，你睡眠不好（嗯，是的）第三，你的内分泌严重失调，所以造成你一个是睡眠不好，还有一个你经常脑子放不下来，不停地想这个想那个，人一点都不能安静的（是的）你要好好念经的，不学佛不行的（好的。我的图腾是什么颜色？）白兔（哦，家里佛台好不好？）佛台还可以。我看你的眼睛也挺大的，你主要问题是年轻的时候很多事情不是太在乎，所以造成了一些业障（哦）就是什么事情都不在乎，还不懂啊？（嗯）好好修啊，你要真的好好修了，你现在身体不是太好，台长刚刚给你看了，你的腰不好，还有妇科也不好（是是）你要当心（腰上和妇科是不是有灵性？）对，就是那个孩子（哦。我念经效果好不好？）现在还不错，你过去有一段时间有懈怠的情况（是，有，三个月）就是说你不想修了，不是太好（也不是不想修了，就是身体难受，就隔了三个月，基本没怎么念）这个全部帮你记录的，所以你要当心。学佛人一学心灵法门之后，他会有护法神整天在你身边。为什么这么多心灵法门的人不会出事啊？他有护法神保护对不对啊？你做错事情，护法神保护你吗？（嗯，台长，我需要放多少生？）你要放</w:t>
      </w:r>
      <w:r>
        <w:rPr/>
        <w:t>36</w:t>
      </w:r>
      <w:r>
        <w:rPr/>
        <w:t>条，大一点的鱼（我放的基本都是一条一斤左右的）</w:t>
      </w:r>
      <w:r>
        <w:rPr/>
        <w:t>36</w:t>
      </w:r>
      <w:r>
        <w:rPr/>
        <w:t>条，稍微放大一点的（好的。我这边是北方，现在上冻了，可不可以开河了再放？）可以，或者找其他人帮你放（好的）比方说有一些地方的共修组他们也会放生的（好的）</w:t>
      </w:r>
    </w:p>
    <w:p>
      <w:pPr>
        <w:pStyle w:val="Normal"/>
        <w:rPr/>
      </w:pPr>
      <w:r>
        <w:rPr/>
      </w:r>
    </w:p>
    <w:p>
      <w:pPr>
        <w:pStyle w:val="Normal"/>
        <w:rPr/>
      </w:pPr>
      <w:r>
        <w:rPr/>
        <w:t>Zongshu20150106</w:t>
      </w:r>
      <w:r>
        <w:rPr>
          <w:rFonts w:cs="Segoe UI Emoji" w:ascii="Segoe UI Emoji" w:hAnsi="Segoe UI Emoji"/>
        </w:rPr>
        <w:t xml:space="preserve">  </w:t>
      </w:r>
      <w:r>
        <w:rPr/>
        <w:t>07:29</w:t>
      </w:r>
      <w:r>
        <w:rPr>
          <w:rFonts w:cs="Segoe UI Emoji" w:ascii="Segoe UI Emoji" w:hAnsi="Segoe UI Emoji"/>
        </w:rPr>
        <w:t xml:space="preserve">  </w:t>
      </w:r>
      <w:r>
        <w:rPr/>
        <w:t>婚姻不好要改自身的毛病；不能太狠，占有欲太强，要随缘</w:t>
      </w:r>
    </w:p>
    <w:p>
      <w:pPr>
        <w:pStyle w:val="Normal"/>
        <w:rPr/>
      </w:pPr>
      <w:r>
        <w:rPr>
          <w:b/>
          <w:bCs/>
        </w:rPr>
        <w:t>女听众：</w:t>
      </w:r>
      <w:r>
        <w:rPr/>
        <w:t>台长，我的婚姻不太好，您帮我看一下，我现在可能……</w:t>
      </w:r>
    </w:p>
    <w:p>
      <w:pPr>
        <w:pStyle w:val="Normal"/>
        <w:rPr/>
      </w:pPr>
      <w:r>
        <w:rPr>
          <w:b/>
          <w:bCs/>
        </w:rPr>
        <w:t>台长答：</w:t>
      </w:r>
      <w:r>
        <w:rPr/>
        <w:t>早就知道了，你本来命根当中就有两次婚姻（前夫已经离掉了）你第二次的婚姻必须要珍惜了，你要是这次再没的话，你基本上就没了，你还有一次机会；所以你要改毛病，别看你现在讲话轻轻的、温柔的，你吵起来的话像个狼一样的，恨不得把人家吃了（是是）你跟你前夫两个人吵架的时候，恨不得把他吃了、吞了（对对，是的）不能这样的，真的不能这样的。很狠、很厉害，你的占有欲太强了（是是，是不好。台长您看我念的经文可以吗？我现在念大悲咒</w:t>
      </w:r>
      <w:r>
        <w:rPr/>
        <w:t>49</w:t>
      </w:r>
      <w:r>
        <w:rPr/>
        <w:t>，心经</w:t>
      </w:r>
      <w:r>
        <w:rPr/>
        <w:t>49</w:t>
      </w:r>
      <w:r>
        <w:rPr/>
        <w:t>，礼佛大忏悔文前段时间加到</w:t>
      </w:r>
      <w:r>
        <w:rPr/>
        <w:t>7</w:t>
      </w:r>
      <w:r>
        <w:rPr/>
        <w:t>遍了，往生咒</w:t>
      </w:r>
      <w:r>
        <w:rPr/>
        <w:t>29</w:t>
      </w:r>
      <w:r>
        <w:rPr/>
        <w:t>，解结咒念三个</w:t>
      </w:r>
      <w:r>
        <w:rPr/>
        <w:t>49</w:t>
      </w:r>
      <w:r>
        <w:rPr/>
        <w:t>两个</w:t>
      </w:r>
      <w:r>
        <w:rPr/>
        <w:t>21</w:t>
      </w:r>
      <w:r>
        <w:rPr/>
        <w:t>，消灾吉祥神咒这两天加到</w:t>
      </w:r>
      <w:r>
        <w:rPr/>
        <w:t>108</w:t>
      </w:r>
      <w:r>
        <w:rPr/>
        <w:t>了，准提神咒</w:t>
      </w:r>
      <w:r>
        <w:rPr/>
        <w:t>49</w:t>
      </w:r>
      <w:r>
        <w:rPr/>
        <w:t>，大吉祥天女咒</w:t>
      </w:r>
      <w:r>
        <w:rPr/>
        <w:t>49</w:t>
      </w:r>
      <w:r>
        <w:rPr/>
        <w:t>，基本就是这些）可以的，没问题的。礼佛大忏悔文几遍啊？（</w:t>
      </w:r>
      <w:r>
        <w:rPr/>
        <w:t>7</w:t>
      </w:r>
      <w:r>
        <w:rPr/>
        <w:t>遍）那应该也是很多了，基本上已经饱和了（念</w:t>
      </w:r>
      <w:r>
        <w:rPr/>
        <w:t>7</w:t>
      </w:r>
      <w:r>
        <w:rPr/>
        <w:t>遍可以吗？我念了有一两个月了）可以，不要超过就可以了。就是因为你念了</w:t>
      </w:r>
      <w:r>
        <w:rPr/>
        <w:t>7</w:t>
      </w:r>
      <w:r>
        <w:rPr/>
        <w:t>遍礼佛大忏悔文，各方面才会顺利起来的（嗯，我前段时间念的那个</w:t>
      </w:r>
      <w:r>
        <w:rPr/>
        <w:t>7</w:t>
      </w:r>
      <w:r>
        <w:rPr/>
        <w:t>遍礼佛大忏悔文是这样的，今天念</w:t>
      </w:r>
      <w:r>
        <w:rPr/>
        <w:t>7</w:t>
      </w:r>
      <w:r>
        <w:rPr/>
        <w:t>遍是忏悔这个事情，明天念</w:t>
      </w:r>
      <w:r>
        <w:rPr/>
        <w:t>7</w:t>
      </w:r>
      <w:r>
        <w:rPr/>
        <w:t>遍是忏悔另外一件事情，这样轮着念可以吗？）可以的（哦，好的。您帮我看一下我的婚姻大概什么时候有？）不要再求了，随缘吧（好的）我稍微讲一点点给你听听，你下面的婚姻也不是好得不得了的（哦）所以你随缘吧，你只有把自己修得好一点，那么可能对方到了之后你自己脾气改得好了，就不大会吵架了，否则跟第一个差不多的，你到时候也会这样的。所以你不要想象当中这么美好，这个世界没有美好，都是有冤的报冤，有仇的报仇来的，自己随缘一点吧（好的）</w:t>
      </w:r>
    </w:p>
    <w:p>
      <w:pPr>
        <w:pStyle w:val="Normal"/>
        <w:rPr/>
      </w:pPr>
      <w:r>
        <w:rPr/>
      </w:r>
    </w:p>
    <w:p>
      <w:pPr>
        <w:pStyle w:val="Normal"/>
        <w:rPr/>
      </w:pPr>
      <w:r>
        <w:rPr/>
        <w:t>Zongshu20150106</w:t>
      </w:r>
      <w:r>
        <w:rPr>
          <w:rFonts w:cs="Segoe UI Emoji" w:ascii="Segoe UI Emoji" w:hAnsi="Segoe UI Emoji"/>
        </w:rPr>
        <w:t xml:space="preserve">  </w:t>
      </w:r>
      <w:r>
        <w:rPr/>
        <w:t>10:28</w:t>
      </w:r>
      <w:r>
        <w:rPr>
          <w:rFonts w:cs="Segoe UI Emoji" w:ascii="Segoe UI Emoji" w:hAnsi="Segoe UI Emoji"/>
        </w:rPr>
        <w:t xml:space="preserve">  </w:t>
      </w:r>
      <w:r>
        <w:rPr/>
        <w:t>身上有灵性</w:t>
      </w:r>
    </w:p>
    <w:p>
      <w:pPr>
        <w:pStyle w:val="Normal"/>
        <w:rPr/>
      </w:pPr>
      <w:r>
        <w:rPr>
          <w:b/>
          <w:bCs/>
        </w:rPr>
        <w:t>女听众：</w:t>
      </w:r>
      <w:r>
        <w:rPr/>
        <w:t>台长我再问一个，</w:t>
      </w:r>
      <w:r>
        <w:rPr/>
        <w:t>1979</w:t>
      </w:r>
      <w:r>
        <w:rPr/>
        <w:t>属羊的，男的，身上有没有灵性？要多少张小房子？</w:t>
      </w:r>
    </w:p>
    <w:p>
      <w:pPr>
        <w:pStyle w:val="Normal"/>
        <w:rPr/>
      </w:pPr>
      <w:r>
        <w:rPr>
          <w:b/>
          <w:bCs/>
        </w:rPr>
        <w:t>台长答：</w:t>
      </w:r>
      <w:r>
        <w:rPr/>
        <w:t>27</w:t>
      </w:r>
      <w:r>
        <w:rPr/>
        <w:t>张，有一个年轻人（好的，感恩台长，感恩观世音菩萨！）再见。</w:t>
      </w:r>
    </w:p>
    <w:p>
      <w:pPr>
        <w:pStyle w:val="Normal"/>
        <w:rPr/>
      </w:pPr>
      <w:r>
        <w:rPr/>
      </w:r>
    </w:p>
    <w:p>
      <w:pPr>
        <w:pStyle w:val="Normal"/>
        <w:rPr/>
      </w:pPr>
      <w:r>
        <w:rPr/>
        <w:t>2</w:t>
      </w:r>
      <w:r>
        <w:rPr/>
        <w:t>．</w:t>
      </w:r>
      <w:r>
        <w:rPr/>
        <w:t>Zongshu20150106</w:t>
      </w:r>
      <w:r>
        <w:rPr>
          <w:rFonts w:cs="Segoe UI Emoji" w:ascii="Segoe UI Emoji" w:hAnsi="Segoe UI Emoji"/>
        </w:rPr>
        <w:t xml:space="preserve">  </w:t>
      </w:r>
      <w:r>
        <w:rPr/>
        <w:t>10:56</w:t>
      </w:r>
      <w:r>
        <w:rPr>
          <w:rFonts w:cs="Segoe UI Emoji" w:ascii="Segoe UI Emoji" w:hAnsi="Segoe UI Emoji"/>
        </w:rPr>
        <w:t xml:space="preserve">  </w:t>
      </w:r>
      <w:r>
        <w:rPr/>
        <w:t>脑部有业障所以脑子不灵，想问题怪；佛台不大烧香，菩萨不来</w:t>
      </w:r>
    </w:p>
    <w:p>
      <w:pPr>
        <w:pStyle w:val="Normal"/>
        <w:rPr/>
      </w:pPr>
      <w:r>
        <w:rPr>
          <w:b/>
          <w:bCs/>
        </w:rPr>
        <w:t>女听众：</w:t>
      </w:r>
      <w:r>
        <w:rPr/>
        <w:t>您好台长！请台长看一个</w:t>
      </w:r>
      <w:r>
        <w:rPr/>
        <w:t>1998</w:t>
      </w:r>
      <w:r>
        <w:rPr/>
        <w:t>年的牛，男孩，看看他身上有没有灵性、图腾颜色，业障和学习。</w:t>
      </w:r>
    </w:p>
    <w:p>
      <w:pPr>
        <w:pStyle w:val="Normal"/>
        <w:rPr/>
      </w:pPr>
      <w:r>
        <w:rPr>
          <w:b/>
          <w:bCs/>
        </w:rPr>
        <w:t>台长答：</w:t>
      </w:r>
      <w:r>
        <w:rPr/>
        <w:t>这孩子很善良，很好的，他身上还有光（哦，他念经的，他学台长法门的）他很好的，现在身上没有什么灵性，只有业障。业障就是他的脑子这个地方，想问题有点怪怪的，你们大人说什么，他非要跟你们顶着来，你们讲什么，他要跟你们反过来的，脑子不是太管用，就是说小脑控制不了大脑（他图腾颜色是什么？）白的（他的学习以后会好起来吗？）我就跟你说他脑子不灵啊（哦，那就是要多念心经了？）对啊，晚上玩游戏呀，都看得见的（对对对）跟你说怪怪的，你们爸爸妈妈跟他讲话，他老跟你们反着，你不是整天叫他不要打游戏好好做功课，他理你吗？（嗯。台长，你看他家的佛台好吗？）他家这个佛台他好像不大烧香的（这个我不太清楚）你问他吧，有时候忙起来根本不烧香的，菩萨不来（对对，他很忙的）忙得不得了的（家里有灵性吗，台长？）没有。他现在是在走好运，等到他走厄运的时候，他一定会找你的（真的？台长，呵呵……他比我修得好呢）呵呵，叫他好好努力，还不够啊（好的，感恩台长！）</w:t>
      </w:r>
    </w:p>
    <w:p>
      <w:pPr>
        <w:pStyle w:val="Normal"/>
        <w:rPr/>
      </w:pPr>
      <w:r>
        <w:rPr/>
      </w:r>
    </w:p>
    <w:p>
      <w:pPr>
        <w:pStyle w:val="Normal"/>
        <w:rPr/>
      </w:pPr>
      <w:r>
        <w:rPr/>
        <w:t>Zongshu20150106</w:t>
      </w:r>
      <w:r>
        <w:rPr>
          <w:rFonts w:cs="Segoe UI Emoji" w:ascii="Segoe UI Emoji" w:hAnsi="Segoe UI Emoji"/>
        </w:rPr>
        <w:t xml:space="preserve">  </w:t>
      </w:r>
      <w:r>
        <w:rPr/>
        <w:t>13:33</w:t>
      </w:r>
      <w:r>
        <w:rPr>
          <w:rFonts w:cs="Segoe UI Emoji" w:ascii="Segoe UI Emoji" w:hAnsi="Segoe UI Emoji"/>
        </w:rPr>
        <w:t xml:space="preserve">  </w:t>
      </w:r>
      <w:r>
        <w:rPr/>
        <w:t>请台长看身上有没有灵性</w:t>
      </w:r>
    </w:p>
    <w:p>
      <w:pPr>
        <w:pStyle w:val="Normal"/>
        <w:rPr/>
      </w:pPr>
      <w:r>
        <w:rPr>
          <w:b/>
          <w:bCs/>
        </w:rPr>
        <w:t>女听众：</w:t>
      </w:r>
      <w:r>
        <w:rPr/>
        <w:t>台长，请您看一个</w:t>
      </w:r>
      <w:r>
        <w:rPr/>
        <w:t>1947</w:t>
      </w:r>
      <w:r>
        <w:rPr/>
        <w:t>年的猪，女的，她身上有没有灵性？</w:t>
      </w:r>
    </w:p>
    <w:p>
      <w:pPr>
        <w:pStyle w:val="Normal"/>
        <w:rPr/>
      </w:pPr>
      <w:r>
        <w:rPr>
          <w:b/>
          <w:bCs/>
        </w:rPr>
        <w:t>台长答：</w:t>
      </w:r>
      <w:r>
        <w:rPr/>
        <w:t>没有（好的，感恩台长！）再见。</w:t>
      </w:r>
    </w:p>
    <w:p>
      <w:pPr>
        <w:pStyle w:val="Normal"/>
        <w:rPr/>
      </w:pPr>
      <w:r>
        <w:rPr/>
      </w:r>
    </w:p>
    <w:p>
      <w:pPr>
        <w:pStyle w:val="Normal"/>
        <w:rPr/>
      </w:pPr>
      <w:r>
        <w:rPr/>
        <w:t>3</w:t>
      </w:r>
      <w:r>
        <w:rPr/>
        <w:t>．</w:t>
      </w:r>
      <w:r>
        <w:rPr/>
        <w:t>Zongshu20150106</w:t>
      </w:r>
      <w:r>
        <w:rPr>
          <w:rFonts w:cs="Segoe UI Emoji" w:ascii="Segoe UI Emoji" w:hAnsi="Segoe UI Emoji"/>
        </w:rPr>
        <w:t xml:space="preserve">  </w:t>
      </w:r>
      <w:r>
        <w:rPr/>
        <w:t>14:28</w:t>
      </w:r>
      <w:r>
        <w:rPr>
          <w:rFonts w:cs="Segoe UI Emoji" w:ascii="Segoe UI Emoji" w:hAnsi="Segoe UI Emoji"/>
        </w:rPr>
        <w:t xml:space="preserve">  </w:t>
      </w:r>
      <w:r>
        <w:rPr/>
        <w:t>受到惊吓，左脑有黑气，所以经常怕事</w:t>
      </w:r>
    </w:p>
    <w:p>
      <w:pPr>
        <w:pStyle w:val="Normal"/>
        <w:rPr/>
      </w:pPr>
      <w:r>
        <w:rPr>
          <w:b/>
          <w:bCs/>
        </w:rPr>
        <w:t>女听众：</w:t>
      </w:r>
      <w:r>
        <w:rPr/>
        <w:t>台长您好！我帮同修问一下，她是</w:t>
      </w:r>
      <w:r>
        <w:rPr/>
        <w:t>1981</w:t>
      </w:r>
      <w:r>
        <w:rPr/>
        <w:t>年的鸡，女的，看看她身体，身上有没有灵性？</w:t>
      </w:r>
    </w:p>
    <w:p>
      <w:pPr>
        <w:pStyle w:val="Normal"/>
        <w:rPr/>
      </w:pPr>
      <w:r>
        <w:rPr>
          <w:b/>
          <w:bCs/>
        </w:rPr>
        <w:t>台长答：</w:t>
      </w:r>
      <w:r>
        <w:rPr/>
        <w:t>喉咙、胸部这个地方都不好，再往下看就是腹部、肠胃不好，腰不好。年纪不大，现在腰已经衰老得很快，经常会有疼痛感，心脏有负担（哦，她身上有没有灵性啊？）哦，散灵一大堆（她以前受过惊吓的，她婆婆死了以后她受了惊吓，现在好没好啊？）还没有完全好。我看她的左脑有点问题，左脑的后面有很多很多的黑气，说明她到现在还是经常害怕很多事情的，她不敢做（她现在度人度起来很凶的）对，但是你要知道，她只有弘法的时候她这么凶，就是很厉害，但是她如果安静下来、有时候心里觉得难过、阴气比较重的时候，她慢慢地就会觉得这个世界对她来讲非常的不公平（对啊。她需要多少张小房子啊？）</w:t>
      </w:r>
      <w:r>
        <w:rPr/>
        <w:t>300</w:t>
      </w:r>
      <w:r>
        <w:rPr/>
        <w:t>张。她身上还有灵性，她当时受惊吓只不过是一个表面现象，实际上就是有灵性上身了（可能是她婆婆死的时候，她在那里哭，人家去吃饭了，她一个人，胆小，就在那里一吓）嗯，一吓嘛就吓得魂飞魄散，自己的魂魄散掉了，其它的灵性就进去了（哦，我知道。要</w:t>
      </w:r>
      <w:r>
        <w:rPr/>
        <w:t>300</w:t>
      </w:r>
      <w:r>
        <w:rPr/>
        <w:t>张小房子啊？）对，你帮她念念吧，这个孩子也蛮可怜的（她自己念的）</w:t>
      </w:r>
    </w:p>
    <w:p>
      <w:pPr>
        <w:pStyle w:val="Normal"/>
        <w:rPr/>
      </w:pPr>
      <w:r>
        <w:rPr/>
      </w:r>
    </w:p>
    <w:p>
      <w:pPr>
        <w:pStyle w:val="Normal"/>
        <w:rPr/>
      </w:pPr>
      <w:r>
        <w:rPr/>
        <w:t>Zongshu20150106</w:t>
      </w:r>
      <w:r>
        <w:rPr>
          <w:rFonts w:cs="Segoe UI Emoji" w:ascii="Segoe UI Emoji" w:hAnsi="Segoe UI Emoji"/>
        </w:rPr>
        <w:t xml:space="preserve">  </w:t>
      </w:r>
      <w:r>
        <w:rPr/>
        <w:t>16:40</w:t>
      </w:r>
      <w:r>
        <w:rPr>
          <w:rFonts w:cs="Segoe UI Emoji" w:ascii="Segoe UI Emoji" w:hAnsi="Segoe UI Emoji"/>
        </w:rPr>
        <w:t xml:space="preserve">  </w:t>
      </w:r>
      <w:r>
        <w:rPr/>
        <w:t>夫妻双修能更好地维护婚姻；时间都是挤出来的</w:t>
      </w:r>
    </w:p>
    <w:p>
      <w:pPr>
        <w:pStyle w:val="Normal"/>
        <w:rPr/>
      </w:pPr>
      <w:r>
        <w:rPr>
          <w:b/>
          <w:bCs/>
        </w:rPr>
        <w:t>女听众：</w:t>
      </w:r>
      <w:r>
        <w:rPr/>
        <w:t>师父，再看看她的老公，</w:t>
      </w:r>
      <w:r>
        <w:rPr/>
        <w:t>1983</w:t>
      </w:r>
      <w:r>
        <w:rPr/>
        <w:t>年的猪。</w:t>
      </w:r>
    </w:p>
    <w:p>
      <w:pPr>
        <w:pStyle w:val="Normal"/>
        <w:rPr/>
      </w:pPr>
      <w:r>
        <w:rPr>
          <w:b/>
          <w:bCs/>
        </w:rPr>
        <w:t>台长答：</w:t>
      </w:r>
      <w:r>
        <w:rPr/>
        <w:t>她老公也有点怀才不遇啊，就是有才华，但是不是很顺利（她老公身上有没有灵性啊？）有啊，她老公过去好像有过一点不良习惯（哦）我也不想多讲，帮她老公多念念心经吧，就会好起来了（他们两个人的婚姻可以吗？）我只能说目前还可以，目前，以后要靠他们两个好好地念经了（她每天都在念经）老公念不念啊？（老公不念，她自己念）那就是保证她一半的，她不会受到伤害（她老公要不要小房子啊？）老公也要（她帮她老公在念，她自己也念，都念不过来，她还有一个小孩，要带小孩）没有办法，一定要抓紧时间。老妈妈你记住，时间都是挤出来的，很多人到医院里说没时间没时间，医生说“你总有一天有时间躺在这里，就不能动了”，你有时间的时候已经来不及了（我知道。我这几天天天念，又要念小房子，又要念礼佛大忏悔文）对，多念礼佛大忏悔文，很好的（知道）</w:t>
      </w:r>
    </w:p>
    <w:p>
      <w:pPr>
        <w:pStyle w:val="Normal"/>
        <w:rPr/>
      </w:pPr>
      <w:r>
        <w:rPr/>
      </w:r>
    </w:p>
    <w:p>
      <w:pPr>
        <w:pStyle w:val="Normal"/>
        <w:rPr/>
      </w:pPr>
      <w:r>
        <w:rPr/>
        <w:t>Zongshu20150106</w:t>
      </w:r>
      <w:r>
        <w:rPr>
          <w:rFonts w:cs="Segoe UI Emoji" w:ascii="Segoe UI Emoji" w:hAnsi="Segoe UI Emoji"/>
        </w:rPr>
        <w:t xml:space="preserve">  </w:t>
      </w:r>
      <w:r>
        <w:rPr/>
        <w:t>20:20</w:t>
      </w:r>
      <w:r>
        <w:rPr>
          <w:rFonts w:cs="Segoe UI Emoji" w:ascii="Segoe UI Emoji" w:hAnsi="Segoe UI Emoji"/>
        </w:rPr>
        <w:t xml:space="preserve">  </w:t>
      </w:r>
      <w:r>
        <w:rPr/>
        <w:t>佛台上请佛像下来如何念经和祈求</w:t>
      </w:r>
    </w:p>
    <w:p>
      <w:pPr>
        <w:pStyle w:val="Normal"/>
        <w:rPr/>
      </w:pPr>
      <w:r>
        <w:rPr>
          <w:b/>
          <w:bCs/>
        </w:rPr>
        <w:t>女听众：</w:t>
      </w:r>
      <w:r>
        <w:rPr/>
        <w:t>我家里的佛像我想请下来，一尊佛是</w:t>
      </w:r>
      <w:r>
        <w:rPr/>
        <w:t>21</w:t>
      </w:r>
      <w:r>
        <w:rPr/>
        <w:t>张小房子，我想两尊佛一起请，能不能</w:t>
      </w:r>
      <w:r>
        <w:rPr/>
        <w:t>21</w:t>
      </w:r>
      <w:r>
        <w:rPr/>
        <w:t>张啊？</w:t>
      </w:r>
    </w:p>
    <w:p>
      <w:pPr>
        <w:pStyle w:val="Normal"/>
        <w:rPr/>
      </w:pPr>
      <w:r>
        <w:rPr>
          <w:b/>
          <w:bCs/>
        </w:rPr>
        <w:t>台长答：</w:t>
      </w:r>
      <w:r>
        <w:rPr/>
        <w:t>可以（您叫我念“七七七”，</w:t>
      </w:r>
      <w:r>
        <w:rPr/>
        <w:t>7</w:t>
      </w:r>
      <w:r>
        <w:rPr/>
        <w:t>遍大悲咒、</w:t>
      </w:r>
      <w:r>
        <w:rPr/>
        <w:t>7</w:t>
      </w:r>
      <w:r>
        <w:rPr/>
        <w:t>遍心经、</w:t>
      </w:r>
      <w:r>
        <w:rPr/>
        <w:t>7</w:t>
      </w:r>
      <w:r>
        <w:rPr/>
        <w:t>遍礼佛大忏悔文，念的时候怎么祈求啊？）就说“请大慈大悲观世音菩萨慈悲”，先叫观世音菩萨，然后“感恩我们家里过去供养的几位菩萨对我的关心”就可以了，其他话就不要讲了（哦，祈求完了一起念？）对，不要再讲了，再讲的话就不好了，他们都知道的（好的，感恩台长，您要保重身体啊！我听您的录音，感觉您太疲劳，太累了）好，谢谢老妈妈（感恩台长，感恩观世音菩萨！）</w:t>
      </w:r>
    </w:p>
    <w:p>
      <w:pPr>
        <w:pStyle w:val="Normal"/>
        <w:rPr/>
      </w:pPr>
      <w:r>
        <w:rPr/>
      </w:r>
    </w:p>
    <w:p>
      <w:pPr>
        <w:pStyle w:val="Normal"/>
        <w:rPr/>
      </w:pPr>
      <w:r>
        <w:rPr/>
        <w:t>4</w:t>
      </w:r>
      <w:r>
        <w:rPr/>
        <w:t>．</w:t>
      </w:r>
      <w:r>
        <w:rPr/>
        <w:t>Zongshu20150106</w:t>
      </w:r>
      <w:r>
        <w:rPr>
          <w:rFonts w:cs="Segoe UI Emoji" w:ascii="Segoe UI Emoji" w:hAnsi="Segoe UI Emoji"/>
        </w:rPr>
        <w:t xml:space="preserve">  </w:t>
      </w:r>
      <w:r>
        <w:rPr/>
        <w:t>21:54</w:t>
      </w:r>
      <w:r>
        <w:rPr>
          <w:rFonts w:cs="Segoe UI Emoji" w:ascii="Segoe UI Emoji" w:hAnsi="Segoe UI Emoji"/>
        </w:rPr>
        <w:t xml:space="preserve">  </w:t>
      </w:r>
      <w:r>
        <w:rPr/>
        <w:t>婚姻不太好，脾气很倔</w:t>
      </w:r>
    </w:p>
    <w:p>
      <w:pPr>
        <w:pStyle w:val="Normal"/>
        <w:rPr/>
      </w:pPr>
      <w:r>
        <w:rPr>
          <w:b/>
          <w:bCs/>
        </w:rPr>
        <w:t>男听众：</w:t>
      </w:r>
      <w:r>
        <w:rPr/>
        <w:t>台长您好！感恩观世音菩萨！我想问一下</w:t>
      </w:r>
      <w:r>
        <w:rPr/>
        <w:t>1981</w:t>
      </w:r>
      <w:r>
        <w:rPr/>
        <w:t>年的鸡，女的，她的图腾颜色、婚姻情况、身上有没有灵性？</w:t>
      </w:r>
    </w:p>
    <w:p>
      <w:pPr>
        <w:pStyle w:val="Normal"/>
        <w:rPr/>
      </w:pPr>
      <w:r>
        <w:rPr>
          <w:b/>
          <w:bCs/>
        </w:rPr>
        <w:t>台长答：</w:t>
      </w:r>
      <w:r>
        <w:rPr/>
        <w:t>哦，散灵，没问题的。她这个鸡是花的鸡，叫她多穿点花衣服（她的婚姻情况怎么样？）不好，你叫她脾气小一点啊，这个女的脾气很倔，以为自己是对的话她就一直坚持（哦）你要叫她想好了，这个世界上有什么对错了？（她前面的那个已经离掉了，因为那个男的有忧郁症什么的，她离了已经很长时间了，到现在也差不多有五六年了，她妈妈也很急，不知道什么时候她才能找到合适的对象）她有过一个，她当中谈过一个（对对）谈了也不合适，有一个年纪比她很大的跟她有点缘分（哦，谢谢）</w:t>
      </w:r>
    </w:p>
    <w:p>
      <w:pPr>
        <w:pStyle w:val="Normal"/>
        <w:rPr/>
      </w:pPr>
      <w:r>
        <w:rPr/>
      </w:r>
    </w:p>
    <w:p>
      <w:pPr>
        <w:pStyle w:val="Normal"/>
        <w:rPr/>
      </w:pPr>
      <w:r>
        <w:rPr/>
        <w:t>Zongshu20150106</w:t>
      </w:r>
      <w:r>
        <w:rPr>
          <w:rFonts w:cs="Segoe UI Emoji" w:ascii="Segoe UI Emoji" w:hAnsi="Segoe UI Emoji"/>
        </w:rPr>
        <w:t xml:space="preserve">  </w:t>
      </w:r>
      <w:r>
        <w:rPr/>
        <w:t>24:20</w:t>
      </w:r>
      <w:r>
        <w:rPr>
          <w:rFonts w:cs="Segoe UI Emoji" w:ascii="Segoe UI Emoji" w:hAnsi="Segoe UI Emoji"/>
        </w:rPr>
        <w:t xml:space="preserve">  </w:t>
      </w:r>
      <w:r>
        <w:rPr/>
        <w:t>吃荤太多，胃下垂，要念经，许愿不吃活海鲜，要注意保暖</w:t>
      </w:r>
    </w:p>
    <w:p>
      <w:pPr>
        <w:pStyle w:val="Normal"/>
        <w:rPr/>
      </w:pPr>
      <w:r>
        <w:rPr>
          <w:b/>
          <w:bCs/>
        </w:rPr>
        <w:t>男听众：</w:t>
      </w:r>
      <w:r>
        <w:rPr/>
        <w:t>我还想问一个</w:t>
      </w:r>
      <w:r>
        <w:rPr/>
        <w:t>1979</w:t>
      </w:r>
      <w:r>
        <w:rPr/>
        <w:t>年的羊，男的，他的胃不舒服，老是打嗝，拍片子也没有什么问题，要紧吗？</w:t>
      </w:r>
    </w:p>
    <w:p>
      <w:pPr>
        <w:pStyle w:val="Normal"/>
        <w:rPr/>
      </w:pPr>
      <w:r>
        <w:rPr>
          <w:b/>
          <w:bCs/>
        </w:rPr>
        <w:t>台长答：</w:t>
      </w:r>
      <w:r>
        <w:rPr/>
        <w:t>我看见他胃的下部有一层厚厚的东西，可能是油，他吃油太厉害了，而且有胆固醇。他的胃下部根本不通，胃下垂了。你要叫他保暖（他身上有没有灵性？）有一个男的（要多少小房子？）要</w:t>
      </w:r>
      <w:r>
        <w:rPr/>
        <w:t>49</w:t>
      </w:r>
      <w:r>
        <w:rPr/>
        <w:t>张，你叫他以后少吃荤的东西了，他吃得太多了。你要叫他常吃素，他这个胃如果一直下垂下去不是太好的，以后会结肠的，结肠，肠子套起来的话，他会有结肠癌症的，现在我看他还没有。你叫他要念经的，不能吃活的海鲜，马上许愿，就说“以后不吃活的东西了”。如果他不听话的话，我可以告诉你，他这个肠胃一定会生东西的，我不跟你开玩笑的（这个男的是年纪大的还是……）年轻的，你问问看他的妈妈有没有掉过孩子，就知道了（好的）他妈妈掉过孩子的（好的，知道了。感恩台长！感恩观世音菩萨！）再见。</w:t>
      </w:r>
    </w:p>
    <w:p>
      <w:pPr>
        <w:pStyle w:val="Normal"/>
        <w:rPr/>
      </w:pPr>
      <w:r>
        <w:rPr/>
      </w:r>
    </w:p>
    <w:p>
      <w:pPr>
        <w:pStyle w:val="Normal"/>
        <w:rPr/>
      </w:pPr>
      <w:r>
        <w:rPr/>
        <w:t>5</w:t>
      </w:r>
      <w:r>
        <w:rPr/>
        <w:t>．</w:t>
      </w:r>
      <w:r>
        <w:rPr/>
        <w:t>Zongshu20150106</w:t>
      </w:r>
      <w:r>
        <w:rPr>
          <w:rFonts w:cs="Segoe UI Emoji" w:ascii="Segoe UI Emoji" w:hAnsi="Segoe UI Emoji"/>
        </w:rPr>
        <w:t xml:space="preserve">  </w:t>
      </w:r>
      <w:r>
        <w:rPr/>
        <w:t>27:29</w:t>
      </w:r>
      <w:r>
        <w:rPr>
          <w:rFonts w:cs="Segoe UI Emoji" w:ascii="Segoe UI Emoji" w:hAnsi="Segoe UI Emoji"/>
        </w:rPr>
        <w:t xml:space="preserve">  </w:t>
      </w:r>
      <w:r>
        <w:rPr/>
        <w:t>鼻子有息肉导致鼻子不通，流鼻涕；吸烟使得左肺部分烂掉</w:t>
      </w:r>
    </w:p>
    <w:p>
      <w:pPr>
        <w:pStyle w:val="Normal"/>
        <w:rPr/>
      </w:pPr>
      <w:r>
        <w:rPr>
          <w:b/>
          <w:bCs/>
        </w:rPr>
        <w:t>男听众：</w:t>
      </w:r>
      <w:r>
        <w:rPr/>
        <w:t>卢台长您好！我想看一个</w:t>
      </w:r>
      <w:r>
        <w:rPr/>
        <w:t>1982</w:t>
      </w:r>
      <w:r>
        <w:rPr/>
        <w:t>年属狗的，他的鼻子和肺部有没有什么东西？</w:t>
      </w:r>
    </w:p>
    <w:p>
      <w:pPr>
        <w:pStyle w:val="Normal"/>
        <w:rPr/>
      </w:pPr>
      <w:r>
        <w:rPr>
          <w:b/>
          <w:bCs/>
        </w:rPr>
        <w:t>台长答：</w:t>
      </w:r>
      <w:r>
        <w:rPr/>
        <w:t>他的鼻子有一块小的息肉（对对对）“对对对”，我告诉你，我看出来跟医生查出来一模一样的。鼻子上面有息肉，造成他鼻子这里经常敏感（对，他擤不通，老擤）就是经常觉得鼻子不通，有时候还会流鼻涕（他一直擤，我们喊他看他不肯看，是不是灵性啊？）他要是相信的话他有救，他相信不相信菩萨？（他不相信，我们气死了）没用的，等到他长东西了他就相信了。而且他的肺，左肺有一块地方都烂掉了，就像烂豆腐一样的，肺的左面，看到模糊得不得了。他这个地方被他长期吸烟已经吸坏掉了，所以他会咳嗽。你们只能尽尽心，帮他念念经吧（哦）</w:t>
      </w:r>
    </w:p>
    <w:p>
      <w:pPr>
        <w:pStyle w:val="Normal"/>
        <w:rPr/>
      </w:pPr>
      <w:r>
        <w:rPr/>
      </w:r>
    </w:p>
    <w:p>
      <w:pPr>
        <w:pStyle w:val="Normal"/>
        <w:rPr/>
      </w:pPr>
      <w:r>
        <w:rPr/>
        <w:t>Zongshu20150106</w:t>
      </w:r>
      <w:r>
        <w:rPr>
          <w:rFonts w:cs="Segoe UI Emoji" w:ascii="Segoe UI Emoji" w:hAnsi="Segoe UI Emoji"/>
        </w:rPr>
        <w:t xml:space="preserve">  </w:t>
      </w:r>
      <w:r>
        <w:rPr/>
        <w:t>29:57</w:t>
      </w:r>
      <w:r>
        <w:rPr>
          <w:rFonts w:cs="Segoe UI Emoji" w:ascii="Segoe UI Emoji" w:hAnsi="Segoe UI Emoji"/>
        </w:rPr>
        <w:t xml:space="preserve">  </w:t>
      </w:r>
      <w:r>
        <w:rPr/>
        <w:t>过去杀生很多导致身体多处毛病；糖尿病容易引起血压高</w:t>
      </w:r>
    </w:p>
    <w:p>
      <w:pPr>
        <w:pStyle w:val="Normal"/>
        <w:rPr/>
      </w:pPr>
      <w:r>
        <w:rPr>
          <w:b/>
          <w:bCs/>
        </w:rPr>
        <w:t>男听众：</w:t>
      </w:r>
      <w:r>
        <w:rPr/>
        <w:t>台长，能不能帮我看一看？我是</w:t>
      </w:r>
      <w:r>
        <w:rPr/>
        <w:t>1953</w:t>
      </w:r>
      <w:r>
        <w:rPr/>
        <w:t>年属蛇的。</w:t>
      </w:r>
    </w:p>
    <w:p>
      <w:pPr>
        <w:pStyle w:val="Normal"/>
        <w:rPr/>
      </w:pPr>
      <w:r>
        <w:rPr>
          <w:b/>
          <w:bCs/>
        </w:rPr>
        <w:t>台长答：</w:t>
      </w:r>
      <w:r>
        <w:rPr/>
        <w:t>哦，你有灵性，你要当心啊，你过去有杀生，杀过很多生啊（对对）你的脚也不好，关节也不好，还有你的腰也不好（对，卢台长，真是看得对。我们怎么弄呢？）你现在赶紧念小房子呀（我一天念</w:t>
      </w:r>
      <w:r>
        <w:rPr/>
        <w:t>3</w:t>
      </w:r>
      <w:r>
        <w:rPr/>
        <w:t>张）还要泡脚，放点黄酒泡脚，小房子要念</w:t>
      </w:r>
      <w:r>
        <w:rPr/>
        <w:t>56</w:t>
      </w:r>
      <w:r>
        <w:rPr/>
        <w:t>张（好好，谢谢卢台长）还有，你要注意，血压有点不稳定（血压现在不是多高，就是我有糖尿病）你记住了，有糖尿病的人很容易得血压高的，血压高，心脏就破坏掉了，你这个人一定要当心血压的（哦，好的）糖尿病，晚上睡觉之前四个小时不要吃东西（好好）就算吃了药了，糖也要少吃，不要依赖药（哦，我现在吃素）吃素不是蛮好的嘛，吃素长寿啊（好，谢谢卢台长）</w:t>
      </w:r>
    </w:p>
    <w:p>
      <w:pPr>
        <w:pStyle w:val="Normal"/>
        <w:rPr/>
      </w:pPr>
      <w:r>
        <w:rPr/>
      </w:r>
    </w:p>
    <w:p>
      <w:pPr>
        <w:pStyle w:val="Normal"/>
        <w:rPr/>
      </w:pPr>
      <w:r>
        <w:rPr/>
        <w:t>6</w:t>
      </w:r>
      <w:r>
        <w:rPr/>
        <w:t>．</w:t>
      </w:r>
      <w:r>
        <w:rPr/>
        <w:t>Zongshu20150106</w:t>
      </w:r>
      <w:r>
        <w:rPr>
          <w:rFonts w:cs="Segoe UI Emoji" w:ascii="Segoe UI Emoji" w:hAnsi="Segoe UI Emoji"/>
        </w:rPr>
        <w:t xml:space="preserve">  </w:t>
      </w:r>
      <w:r>
        <w:rPr/>
        <w:t>32:45</w:t>
      </w:r>
      <w:r>
        <w:rPr>
          <w:rFonts w:cs="Segoe UI Emoji" w:ascii="Segoe UI Emoji" w:hAnsi="Segoe UI Emoji"/>
        </w:rPr>
        <w:t xml:space="preserve">  </w:t>
      </w:r>
      <w:r>
        <w:rPr/>
        <w:t>吃过很多小动物，所以肠胃像个垃圾桶；喜欢吃鸡皮导致背上长疙瘩</w:t>
      </w:r>
    </w:p>
    <w:p>
      <w:pPr>
        <w:pStyle w:val="Normal"/>
        <w:rPr/>
      </w:pPr>
      <w:r>
        <w:rPr>
          <w:b/>
          <w:bCs/>
        </w:rPr>
        <w:t>女听众：</w:t>
      </w:r>
      <w:r>
        <w:rPr/>
        <w:t>感恩菩萨！感恩台长！我问一下</w:t>
      </w:r>
      <w:r>
        <w:rPr/>
        <w:t>1987</w:t>
      </w:r>
      <w:r>
        <w:rPr/>
        <w:t>属兔的，女的，想看一下业障是多少？身上有没有灵性？</w:t>
      </w:r>
    </w:p>
    <w:p>
      <w:pPr>
        <w:pStyle w:val="Normal"/>
        <w:rPr/>
      </w:pPr>
      <w:r>
        <w:rPr>
          <w:b/>
          <w:bCs/>
        </w:rPr>
        <w:t>台长答：</w:t>
      </w:r>
      <w:r>
        <w:rPr/>
        <w:t>哦，你业障很多（多少？）</w:t>
      </w:r>
      <w:r>
        <w:rPr/>
        <w:t>29%</w:t>
      </w:r>
      <w:r>
        <w:rPr/>
        <w:t>。我看到你小时候很傻的，梳了两个辫子，经常被人家骗骗啊欺负欺负的，你倒不在乎的（对，很傻的）经常被人家骗骗钱什么的，呵呵（对）不过我现在看你这个图腾来讲，你这个人知足常乐还可以。你唯一的有一个事情很放不下（嗯，对，有的）感情问题。放下！一定要放下！（嗯）还要注意，肠胃很不好（对对）我看见你的肠胃，哎！像个垃圾桶一样，你不能什么都吃的（嗯，我现在很少吃肉了）你什么都吃，过去吃得太烂了，你知道吗？（对对，我知道）你什么都吃啊，真吓死人了，我看你肠胃里边真的像个垃圾桶了。肠胃不好，还有妇科不好、腰不好，腰不舒服（对对）眼睛要注意啊，眼睛现在开始不好了（对，我眼睛很不好，右眼，感觉看不清楚）因为我看你的眼底的视网膜正在病变，所以你现在眼睛不能盯着一个地方看很长时间（对啊，看电脑看一会儿眼睛就受不了了）千万要记住了，你的肾脏不好，所以你的眼睛就会不好，我劝你多吃一点“杞菊地黄丸”也很好（好的）这个吃了对你会非常好。帮你们看这种东西……菩萨真的很慈悲，有时候他直接把药名就跳出来了，有的就是菩萨帮忙，有的是跳药名。有的人说他“动手术怎么样？”菩萨就告诉我说“会帮他找个好医生的”结果他就碰到个值班医生是个主任医生，你看看这种都是福气呀，所以好自为之啊，真的。还有什么问题？快讲啊（就问有没有灵性？）有啊，你掉过孩子，肠胃上（要多少张小房子？）最好</w:t>
      </w:r>
      <w:r>
        <w:rPr/>
        <w:t>29</w:t>
      </w:r>
      <w:r>
        <w:rPr/>
        <w:t>张（老是被压身，是怎么回事？昨天晚上又被压了）这孩子盯住你呀（哦，我老是这样，好难过的）你难过，你把他打死的时候他难过不难过啊？（我没有流产，可能……）你过去吃过药没有啊？不让怀孕的药吃过吗？（嗯）好了，胚胎形成被药打死的，这就算一个了（明白。还有图腾什么颜色？）稍微有点偏深，不要穿得太白（其他的小房子还要吗？）不要了。我看你要吃素了，你的肠胃这么糟糕下去，说不定哪一天肠癌你就麻烦了（好好好）到劫的时候你就会生肠癌了，你现在几岁？（</w:t>
      </w:r>
      <w:r>
        <w:rPr/>
        <w:t>28</w:t>
      </w:r>
      <w:r>
        <w:rPr/>
        <w:t>）</w:t>
      </w:r>
      <w:r>
        <w:rPr/>
        <w:t>29</w:t>
      </w:r>
      <w:r>
        <w:rPr/>
        <w:t>、</w:t>
      </w:r>
      <w:r>
        <w:rPr/>
        <w:t>39</w:t>
      </w:r>
      <w:r>
        <w:rPr/>
        <w:t>都是非常容易生肠癌的时候。我不是跟你开玩笑，你的肠胃我已经讲过三遍了，像个垃圾桶啊（嗯，好，知道了）你真的不要再乱吃了（嗯，不乱吃了）而且你过去喜欢吃鸡皮（嗯，小时候喜欢吃）看见了吗？台长连这个都看得出来（我的背部老是有疙瘩）现在知道了吧，为什么说你吃鸡皮？长疙瘩了，鸡皮疙瘩，呵呵！（小灵性非常多吗？）对啊，就是小灵性多啊。一个大灵性就是这个孩子，还有很多的小灵性，就是你过去吃的很多动物（嗯）我说你什么都吃，就是什么乳鸽啦、麻雀啦，你都吃过的，在你肚子里都有啊（哦）你以为吃过了就没了？吃过这些活的东西之后只要灵性在，我就看得见，它一直在你身上，因为它是灵性，它不占地方（往生咒要念多少遍？）往生咒念</w:t>
      </w:r>
      <w:r>
        <w:rPr/>
        <w:t>108</w:t>
      </w:r>
      <w:r>
        <w:rPr/>
        <w:t>遍三天，接下来继续念</w:t>
      </w:r>
      <w:r>
        <w:rPr/>
        <w:t>49</w:t>
      </w:r>
      <w:r>
        <w:rPr/>
        <w:t>遍一天（好的，感恩台长）再见。</w:t>
      </w:r>
    </w:p>
    <w:p>
      <w:pPr>
        <w:pStyle w:val="Normal"/>
        <w:rPr/>
      </w:pPr>
      <w:r>
        <w:rPr/>
      </w:r>
    </w:p>
    <w:p>
      <w:pPr>
        <w:pStyle w:val="Normal"/>
        <w:rPr/>
      </w:pPr>
      <w:r>
        <w:rPr/>
        <w:t>7</w:t>
      </w:r>
      <w:r>
        <w:rPr/>
        <w:t>．</w:t>
      </w:r>
      <w:r>
        <w:rPr/>
        <w:t>Zongshu20150106</w:t>
      </w:r>
      <w:r>
        <w:rPr>
          <w:rFonts w:cs="Segoe UI Emoji" w:ascii="Segoe UI Emoji" w:hAnsi="Segoe UI Emoji"/>
        </w:rPr>
        <w:t xml:space="preserve">  </w:t>
      </w:r>
      <w:r>
        <w:rPr/>
        <w:t>40:22</w:t>
      </w:r>
      <w:r>
        <w:rPr>
          <w:rFonts w:cs="Segoe UI Emoji" w:ascii="Segoe UI Emoji" w:hAnsi="Segoe UI Emoji"/>
        </w:rPr>
        <w:t xml:space="preserve">  </w:t>
      </w:r>
      <w:r>
        <w:rPr/>
        <w:t>灵性经常跑到头上抓听众的头发和鼻子，导致其掉头发，鼻塞</w:t>
      </w:r>
    </w:p>
    <w:p>
      <w:pPr>
        <w:pStyle w:val="Normal"/>
        <w:rPr/>
      </w:pPr>
      <w:r>
        <w:rPr>
          <w:b/>
          <w:bCs/>
        </w:rPr>
        <w:t>女听众：</w:t>
      </w:r>
      <w:r>
        <w:rPr/>
        <w:t>卢台长您好！我看一个</w:t>
      </w:r>
      <w:r>
        <w:rPr/>
        <w:t>1970</w:t>
      </w:r>
      <w:r>
        <w:rPr/>
        <w:t>年属狗的，</w:t>
      </w:r>
      <w:r>
        <w:rPr/>
        <w:t>44</w:t>
      </w:r>
      <w:r>
        <w:rPr/>
        <w:t>岁，女的，看有没有业障？</w:t>
      </w:r>
    </w:p>
    <w:p>
      <w:pPr>
        <w:pStyle w:val="Normal"/>
        <w:rPr/>
      </w:pPr>
      <w:r>
        <w:rPr>
          <w:b/>
          <w:bCs/>
        </w:rPr>
        <w:t>台长答：</w:t>
      </w:r>
      <w:r>
        <w:rPr/>
        <w:t>有啊（在哪里？）三块，一块在脖子上，一块在肩膀上，所以她的肩膀经常酸，还有一块在腰上（要怎样？）要念小房子（要念多少张？）腰上念</w:t>
      </w:r>
      <w:r>
        <w:rPr/>
        <w:t>26</w:t>
      </w:r>
      <w:r>
        <w:rPr/>
        <w:t>张，肩膀上念</w:t>
      </w:r>
      <w:r>
        <w:rPr/>
        <w:t>9</w:t>
      </w:r>
      <w:r>
        <w:rPr/>
        <w:t>张，脖子上念</w:t>
      </w:r>
      <w:r>
        <w:rPr/>
        <w:t>18</w:t>
      </w:r>
      <w:r>
        <w:rPr/>
        <w:t>张（好）好好念了，她的腰不舒服（腰部有时候酸酸的）对啊，而且还会痛（是啊）而且这个灵性经常还跑到她头上去，抓她的头发，所以她掉头发（对对）还有，抓她的鼻子，鼻子就经常堵塞、不通（对对对。是我本人）呵呵！</w:t>
      </w:r>
    </w:p>
    <w:p>
      <w:pPr>
        <w:pStyle w:val="Normal"/>
        <w:rPr/>
      </w:pPr>
      <w:r>
        <w:rPr/>
      </w:r>
    </w:p>
    <w:p>
      <w:pPr>
        <w:pStyle w:val="Normal"/>
        <w:rPr/>
      </w:pPr>
      <w:r>
        <w:rPr/>
        <w:t>Zongshu20150106</w:t>
      </w:r>
      <w:r>
        <w:rPr>
          <w:rFonts w:cs="Segoe UI Emoji" w:ascii="Segoe UI Emoji" w:hAnsi="Segoe UI Emoji"/>
        </w:rPr>
        <w:t xml:space="preserve">  </w:t>
      </w:r>
      <w:r>
        <w:rPr/>
        <w:t>42:22</w:t>
      </w:r>
      <w:r>
        <w:rPr>
          <w:rFonts w:cs="Segoe UI Emoji" w:ascii="Segoe UI Emoji" w:hAnsi="Segoe UI Emoji"/>
        </w:rPr>
        <w:t xml:space="preserve">  </w:t>
      </w:r>
      <w:r>
        <w:rPr/>
        <w:t>修行人劝人离婚就是拆人姻缘，天上的莲花就会掉下来；好好修行，可以请台长法身帮忙</w:t>
      </w:r>
    </w:p>
    <w:p>
      <w:pPr>
        <w:pStyle w:val="Normal"/>
        <w:rPr/>
      </w:pPr>
      <w:r>
        <w:rPr>
          <w:b/>
          <w:bCs/>
        </w:rPr>
        <w:t>女听众：</w:t>
      </w:r>
      <w:r>
        <w:rPr/>
        <w:t>有一天我去佛堂回来晚上梦到一个梦，有一个女孩子跟我说：“你有六朵莲花掉下来了。”我就说：“你带我上去看啊。”她讲：“很难上去的，不能上去看，掉下来了也可以放回去的。”她这样讲。</w:t>
      </w:r>
    </w:p>
    <w:p>
      <w:pPr>
        <w:pStyle w:val="Normal"/>
        <w:rPr/>
      </w:pPr>
      <w:r>
        <w:rPr>
          <w:b/>
          <w:bCs/>
        </w:rPr>
        <w:t>台长答：</w:t>
      </w:r>
      <w:r>
        <w:rPr/>
        <w:t>哎哟！你拜过师没有？（我还没有拜过，不过我现在有在念小房子）你过去有没有皈依？（我去过西藏加持）我帮你看看你那朵莲花在天上有没有，你叫什么名字（朱蒽楼）麻烦了，这朵莲花本来是天上你自己的，不是在人间扶上去的，现在这朵莲花掉下来说明你最近做了一件很不好的事情，你不知不觉地做过一件很不好的事情了，麻烦了（现在要怎样？）你回不去了，你现在要死的话，你回不了天了，你要赶紧多做功德了。我不知道你做了一件什么事情，有没有人家说要离婚，你跟人家说叫他离婚啊？（我不大清楚）你自己讲的话你不清楚啊？人家跑过来跟你说“要跟某某离婚”，你跟他说“离掉吧，有什么好吵的，离掉嘛就离掉了”，这叫拆人家姻缘，这朵莲花就会掉下来（哦，我还有一个小问题，因为我每次睡觉，有一股气打下来在我的头上，有白光的）这就是我告诉你，把你打下来了，你本来应该回天的，你麻烦了，你这个人下辈子投人了。你们什么都不懂啊！到了人间真的是迷失方向了，怪不得观世音菩萨叫我把很多菩萨带上去呢，就像你这种菩萨怎么带你上去啊？什么都不懂啊！哎哟！你做错事情了，而且你找不到自己回家的路了（哦）你很可怜的，你这个人是典型的被人家慢慢地慢慢地在还债还债，还得稀里湖涂了，你听得懂吗？（懂懂懂）你婚姻也不好的（明白。我想问一下台长，我每次有那个白光从我头上一股气打下来，那个是什么？）有两种，一个是给你加持；一个就把你推下来。我问你，这种白光打下来有多少次？（差不多每天都有）每天都有啊，那你还有救，但是你那朵莲花已经没有了，所以你赶紧啊。台长也不想收你这种人做弟子，收了你做弟子嘛，可以帮你把莲花再栽上去的。但是像你这种人没有智慧，我要你这种弟子干吗？你度过人没有啊？（我度家里的人）呵呵！你为什么不跟你们当地的共修组去度人啊？你是马来西亚还是新加坡的？（我是马来西亚的）跟共修组多度度人了（好好，可以）哎，菩萨迷失方向掉下来，回不去的（她说是六朵，她说我可以上去）她说你可以上去啊？（她说掉下来也可以上去的）掉下来你说能上去吗？没人帮你栽上去，你能上去啊？医生跟你说“你生了这个病也会好的”，那要看啊，怎么帮你医的，你现在碰不到好的师父（我找到师父了，找到卢台长师父了，您会帮我吗？）嘴巴倒蛮会讲，我本来不想帮你的，你先自己好好的……你有本事了，叫台长法身到你梦里来，我就能帮你，好吗？（好）好好做人，要许大愿的，说“观世音菩萨我许愿要怎么怎么……”好吗？（好。谢谢卢台长，再见）再见。</w:t>
      </w:r>
    </w:p>
    <w:p>
      <w:pPr>
        <w:pStyle w:val="Normal"/>
        <w:rPr/>
      </w:pPr>
      <w:r>
        <w:rPr/>
      </w:r>
    </w:p>
    <w:p>
      <w:pPr>
        <w:pStyle w:val="Normal"/>
        <w:rPr/>
      </w:pPr>
      <w:r>
        <w:rPr/>
        <w:t>8</w:t>
      </w:r>
      <w:r>
        <w:rPr/>
        <w:t>．</w:t>
      </w:r>
      <w:r>
        <w:rPr/>
        <w:t>Zongshu20150106</w:t>
      </w:r>
      <w:r>
        <w:rPr>
          <w:rFonts w:cs="Segoe UI Emoji" w:ascii="Segoe UI Emoji" w:hAnsi="Segoe UI Emoji"/>
        </w:rPr>
        <w:t xml:space="preserve">  </w:t>
      </w:r>
      <w:r>
        <w:rPr/>
        <w:t>49:28</w:t>
      </w:r>
      <w:r>
        <w:rPr>
          <w:rFonts w:cs="Segoe UI Emoji" w:ascii="Segoe UI Emoji" w:hAnsi="Segoe UI Emoji"/>
        </w:rPr>
        <w:t xml:space="preserve">  </w:t>
      </w:r>
      <w:r>
        <w:rPr/>
        <w:t>灵性在腰上踢导致听众腰疼得厉害</w:t>
      </w:r>
    </w:p>
    <w:p>
      <w:pPr>
        <w:pStyle w:val="Normal"/>
        <w:rPr/>
      </w:pPr>
      <w:r>
        <w:rPr>
          <w:b/>
          <w:bCs/>
        </w:rPr>
        <w:t>女听众：</w:t>
      </w:r>
      <w:r>
        <w:rPr/>
        <w:t>卢台长您好！我是</w:t>
      </w:r>
      <w:r>
        <w:rPr/>
        <w:t>1939</w:t>
      </w:r>
      <w:r>
        <w:rPr/>
        <w:t>年</w:t>
      </w:r>
      <w:r>
        <w:rPr/>
        <w:t>1</w:t>
      </w:r>
      <w:r>
        <w:rPr/>
        <w:t>月份属虎的，问我的身体。</w:t>
      </w:r>
    </w:p>
    <w:p>
      <w:pPr>
        <w:pStyle w:val="Normal"/>
        <w:rPr/>
      </w:pPr>
      <w:r>
        <w:rPr>
          <w:b/>
          <w:bCs/>
        </w:rPr>
        <w:t>台长答：</w:t>
      </w:r>
      <w:r>
        <w:rPr/>
        <w:t>你戴不戴眼镜？（我现在没有戴）你平时戴眼镜吗？（平常我戴花镜，看书的时候戴）你是不是一个长脸？（长脸）眼睛还挺大的？（不大，眼睛挺小）眼袋有没有？眼睛下面有个眼袋（嗯）你的耳朵也挺大的（耳朵不小）你是不是双眼皮？（不是）哎哟，那麻烦了。你妈妈有没有掉过一个孩子？或者你有没有一个姐姐妹妹死掉？跟你长得很像的（我妈妈没有掉过，都是小时候死的）你现在身上有这么一个女人，你赶快给她念经念掉，她要</w:t>
      </w:r>
      <w:r>
        <w:rPr/>
        <w:t>87</w:t>
      </w:r>
      <w:r>
        <w:rPr/>
        <w:t>张啊，否则的话，她经常在你的腰上活动，她先让你腰疼（经常腰疼）看见了吧？（腰疼得可厉害了）她天天在你腰上踢你，而且你腰疼起来是一阵一阵的（嗯。我的腰疼得干不了活，坐不住，也站不住）我说你是一阵一阵的疼，就是说她踢你你就疼。而且你年轻的时候有一次差点没命，这是她现在告诉我的，就是她弄的（哦，我是得过几次大病。看我要念多少小房子）</w:t>
      </w:r>
      <w:r>
        <w:rPr/>
        <w:t>87</w:t>
      </w:r>
      <w:r>
        <w:rPr/>
        <w:t>张（我家里有没有灵性？）家里没灵性（看我的图腾什么颜色？）棕色偏白（我家的佛台位置好不好？）佛台还可以蛮好，左面很亮，好像有个窗户（就挨着窗户）对不对？呵呵！（卢台长，看我的身体，我的肠子、肝、胃）不要再看了，这么多，你的肝不是太好，肠胃不是太好（是的，肠胃不好）你的关节也不好（对）你这个老人家的眼睛倒还是可以（我的眼睛以前出现过毛病，我挺担心，现在倒是可以了）现在好了，我给你看过就没事了。还有就是掉头发（头发挺少的了，现在）还有就是偏头痛，早上爬起来有点头痛（有时候会有）</w:t>
      </w:r>
    </w:p>
    <w:p>
      <w:pPr>
        <w:pStyle w:val="Normal"/>
        <w:rPr/>
      </w:pPr>
      <w:r>
        <w:rPr/>
      </w:r>
    </w:p>
    <w:p>
      <w:pPr>
        <w:pStyle w:val="Normal"/>
        <w:rPr/>
      </w:pPr>
      <w:r>
        <w:rPr/>
        <w:t>Zongshu20150106</w:t>
      </w:r>
      <w:r>
        <w:rPr>
          <w:rFonts w:cs="Segoe UI Emoji" w:ascii="Segoe UI Emoji" w:hAnsi="Segoe UI Emoji"/>
        </w:rPr>
        <w:t xml:space="preserve">  </w:t>
      </w:r>
      <w:r>
        <w:rPr/>
        <w:t>53:44</w:t>
      </w:r>
      <w:r>
        <w:rPr>
          <w:rFonts w:cs="Segoe UI Emoji" w:ascii="Segoe UI Emoji" w:hAnsi="Segoe UI Emoji"/>
        </w:rPr>
        <w:t xml:space="preserve">  </w:t>
      </w:r>
      <w:r>
        <w:rPr/>
        <w:t>灵性在头上</w:t>
      </w:r>
    </w:p>
    <w:p>
      <w:pPr>
        <w:pStyle w:val="Normal"/>
        <w:rPr/>
      </w:pPr>
      <w:r>
        <w:rPr>
          <w:b/>
          <w:bCs/>
        </w:rPr>
        <w:t>女听众：</w:t>
      </w:r>
      <w:r>
        <w:rPr/>
        <w:t>再问一个</w:t>
      </w:r>
      <w:r>
        <w:rPr/>
        <w:t>1973</w:t>
      </w:r>
      <w:r>
        <w:rPr/>
        <w:t>年属牛的，女的，看看她有没有灵性？</w:t>
      </w:r>
    </w:p>
    <w:p>
      <w:pPr>
        <w:pStyle w:val="Normal"/>
        <w:rPr/>
      </w:pPr>
      <w:r>
        <w:rPr>
          <w:b/>
          <w:bCs/>
        </w:rPr>
        <w:t>台长答：</w:t>
      </w:r>
      <w:r>
        <w:rPr/>
        <w:t>有灵性（要几张小房子？）</w:t>
      </w:r>
      <w:r>
        <w:rPr/>
        <w:t>27</w:t>
      </w:r>
      <w:r>
        <w:rPr/>
        <w:t>张小房子（灵性在哪？）在头上。</w:t>
      </w:r>
    </w:p>
    <w:p>
      <w:pPr>
        <w:pStyle w:val="Normal"/>
        <w:rPr/>
      </w:pPr>
      <w:r>
        <w:rPr/>
      </w:r>
    </w:p>
    <w:p>
      <w:pPr>
        <w:pStyle w:val="Normal"/>
        <w:rPr/>
      </w:pPr>
      <w:r>
        <w:rPr>
          <w:b/>
          <w:bCs/>
        </w:rPr>
        <w:t>台长语：</w:t>
      </w:r>
      <w:r>
        <w:rPr/>
        <w:t>听众朋友们，因为时间关系，我们的节目就到这儿结束了，非常感谢听众朋友们收听。好，听众朋友们，广告之后欢迎大家继续回到我们节目中来。</w:t>
      </w:r>
    </w:p>
    <w:p>
      <w:pPr>
        <w:pStyle w:val="Normal"/>
        <w:rPr/>
      </w:pPr>
      <w:r>
        <w:rPr/>
      </w:r>
    </w:p>
    <w:p>
      <w:pPr>
        <w:pStyle w:val="Heading3"/>
        <w:rPr/>
      </w:pPr>
      <w:r>
        <w:rPr/>
        <w:t>Zongshu2015010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8</w:t>
      </w:r>
      <w:r>
        <w:rPr/>
        <w:t>日，星期四，农历十一月十八。好，现在就开始解答大家的问题。</w:t>
      </w:r>
    </w:p>
    <w:p>
      <w:pPr>
        <w:pStyle w:val="Normal"/>
        <w:rPr/>
      </w:pPr>
      <w:r>
        <w:rPr/>
      </w:r>
    </w:p>
    <w:p>
      <w:pPr>
        <w:pStyle w:val="Normal"/>
        <w:rPr/>
      </w:pPr>
      <w:r>
        <w:rPr/>
        <w:t>1</w:t>
      </w:r>
      <w:r>
        <w:rPr/>
        <w:t>．</w:t>
      </w:r>
      <w:r>
        <w:rPr/>
        <w:t>Zongshu20150108</w:t>
      </w:r>
      <w:r>
        <w:rPr>
          <w:rFonts w:cs="Segoe UI Emoji" w:ascii="Segoe UI Emoji" w:hAnsi="Segoe UI Emoji"/>
        </w:rPr>
        <w:t xml:space="preserve">  </w:t>
      </w:r>
      <w:r>
        <w:rPr/>
        <w:t>00:36</w:t>
      </w:r>
      <w:r>
        <w:rPr>
          <w:rFonts w:cs="Segoe UI Emoji" w:ascii="Segoe UI Emoji" w:hAnsi="Segoe UI Emoji"/>
        </w:rPr>
        <w:t xml:space="preserve">  </w:t>
      </w:r>
      <w:r>
        <w:rPr/>
        <w:t>台长看出听众女婿不念经、有不良嗜好，并指出听众太自私</w:t>
      </w:r>
    </w:p>
    <w:p>
      <w:pPr>
        <w:pStyle w:val="Normal"/>
        <w:rPr/>
      </w:pPr>
      <w:r>
        <w:rPr>
          <w:b/>
          <w:bCs/>
        </w:rPr>
        <w:t>女听众：</w:t>
      </w:r>
      <w:r>
        <w:rPr/>
        <w:t>师父您好，帮我看下我的女儿，</w:t>
      </w:r>
      <w:r>
        <w:rPr/>
        <w:t>1989</w:t>
      </w:r>
      <w:r>
        <w:rPr/>
        <w:t>年属蛇的。</w:t>
      </w:r>
    </w:p>
    <w:p>
      <w:pPr>
        <w:pStyle w:val="Normal"/>
        <w:rPr/>
      </w:pPr>
      <w:r>
        <w:rPr>
          <w:b/>
          <w:bCs/>
        </w:rPr>
        <w:t>台长答：</w:t>
      </w:r>
      <w:r>
        <w:rPr/>
        <w:t>脑子不好，叫她想开一点，经常想不通啊（她现在谈了一个朋友</w:t>
      </w:r>
      <w:r>
        <w:rPr/>
        <w:t>1988</w:t>
      </w:r>
      <w:r>
        <w:rPr/>
        <w:t>年属龙的，配不配啊？）不知道，男朋友不相信我看什么？（念经做功课的）你再乱讲！你女儿念，他不念的（我女儿也念的，她也吃素了。她男朋友也是念经的，做功课做得少）我看这个男的根本身上光都没有（没有光啊？）嗯。拍拍你马屁，你就以为拍丈母娘好了，当女婿好得不得了（师父，我真的没有这样想过的）千万不要乱想啊（没有没有。他身上有灵性吗？要多少张？）他身上有啊，这个孩子过去有过一些不良嗜好，我只能讲到这里（男孩子还是女孩子？）男的（好像玩过游戏机的）赌博！听得懂吗？“玩游戏机”呢（女孩子脸上有痘痘，看看怎么回事？）看医生去，不要找我看（不好意思。师父，看看我家亡人）你好好修啊，你要是再整天把台长当成算命的，我不会再给你看了。你要好好修的，希望你以后多问一些关于怎么修心、或者家里应该念多少张小房子这种事情（我天天念</w:t>
      </w:r>
      <w:r>
        <w:rPr/>
        <w:t>5</w:t>
      </w:r>
      <w:r>
        <w:rPr/>
        <w:t>张）你念</w:t>
      </w:r>
      <w:r>
        <w:rPr/>
        <w:t>100</w:t>
      </w:r>
      <w:r>
        <w:rPr/>
        <w:t>张都没用，你心要像佛一样的干净啊！（我是在改的，我天天五点钟就起来念经了）自私啊，还是自私！</w:t>
      </w:r>
    </w:p>
    <w:p>
      <w:pPr>
        <w:pStyle w:val="Normal"/>
        <w:rPr/>
      </w:pPr>
      <w:r>
        <w:rPr/>
      </w:r>
    </w:p>
    <w:p>
      <w:pPr>
        <w:pStyle w:val="Normal"/>
        <w:rPr/>
      </w:pPr>
      <w:r>
        <w:rPr/>
        <w:t>Zongshu20150108</w:t>
      </w:r>
      <w:r>
        <w:rPr>
          <w:rFonts w:cs="Segoe UI Emoji" w:ascii="Segoe UI Emoji" w:hAnsi="Segoe UI Emoji"/>
        </w:rPr>
        <w:t xml:space="preserve">  </w:t>
      </w:r>
      <w:r>
        <w:rPr/>
        <w:t>03:21</w:t>
      </w:r>
      <w:r>
        <w:rPr>
          <w:rFonts w:cs="Segoe UI Emoji" w:ascii="Segoe UI Emoji" w:hAnsi="Segoe UI Emoji"/>
        </w:rPr>
        <w:t xml:space="preserve">  </w:t>
      </w:r>
      <w:r>
        <w:rPr/>
        <w:t>听众肠胃很难受，台长看出肠胃上有一条由小灵性织成的链子</w:t>
      </w:r>
    </w:p>
    <w:p>
      <w:pPr>
        <w:pStyle w:val="Normal"/>
        <w:rPr/>
      </w:pPr>
      <w:r>
        <w:rPr>
          <w:b/>
          <w:bCs/>
        </w:rPr>
        <w:t>女听众：</w:t>
      </w:r>
      <w:r>
        <w:rPr/>
        <w:t>师父，看看我</w:t>
      </w:r>
      <w:r>
        <w:rPr/>
        <w:t>1963</w:t>
      </w:r>
      <w:r>
        <w:rPr/>
        <w:t>年的兔子，身上有没有灵性？</w:t>
      </w:r>
    </w:p>
    <w:p>
      <w:pPr>
        <w:pStyle w:val="Normal"/>
        <w:rPr/>
      </w:pPr>
      <w:r>
        <w:rPr>
          <w:b/>
          <w:bCs/>
        </w:rPr>
        <w:t>台长答：</w:t>
      </w:r>
      <w:r>
        <w:rPr/>
        <w:t>有啊，你的肠胃上有一个链子一样的东西（对的，我的肠胃整天难过）对，就像锁链一样的链子，一个个小的活的东西织成的，小灵性（要念往生咒还是小房子啊？）往生咒、小房子都要念，往生咒多一点（</w:t>
      </w:r>
      <w:r>
        <w:rPr/>
        <w:t>108</w:t>
      </w:r>
      <w:r>
        <w:rPr/>
        <w:t>遍？）对，连续先念一个月（小房子需要几张？）小房子一共</w:t>
      </w:r>
      <w:r>
        <w:rPr/>
        <w:t>27</w:t>
      </w:r>
      <w:r>
        <w:rPr/>
        <w:t>张。</w:t>
      </w:r>
    </w:p>
    <w:p>
      <w:pPr>
        <w:pStyle w:val="Normal"/>
        <w:rPr/>
      </w:pPr>
      <w:r>
        <w:rPr/>
      </w:r>
    </w:p>
    <w:p>
      <w:pPr>
        <w:pStyle w:val="Normal"/>
        <w:rPr/>
      </w:pPr>
      <w:r>
        <w:rPr/>
        <w:t>Zongshu20150108</w:t>
      </w:r>
      <w:r>
        <w:rPr>
          <w:rFonts w:cs="Segoe UI Emoji" w:ascii="Segoe UI Emoji" w:hAnsi="Segoe UI Emoji"/>
        </w:rPr>
        <w:t xml:space="preserve">  </w:t>
      </w:r>
      <w:r>
        <w:rPr/>
        <w:t>04:00</w:t>
      </w:r>
      <w:r>
        <w:rPr>
          <w:rFonts w:cs="Segoe UI Emoji" w:ascii="Segoe UI Emoji" w:hAnsi="Segoe UI Emoji"/>
        </w:rPr>
        <w:t xml:space="preserve">  </w:t>
      </w:r>
      <w:r>
        <w:rPr/>
        <w:t>佛台嵌在内阳台上靠近床，要贴两三张山水画</w:t>
      </w:r>
    </w:p>
    <w:p>
      <w:pPr>
        <w:pStyle w:val="Normal"/>
        <w:rPr/>
      </w:pPr>
      <w:r>
        <w:rPr>
          <w:b/>
          <w:bCs/>
        </w:rPr>
        <w:t>女听众：</w:t>
      </w:r>
      <w:r>
        <w:rPr/>
        <w:t>师父，看看我们家佛台，是嵌在内阳台上，这个地方好不好？菩萨来过吗？</w:t>
      </w:r>
    </w:p>
    <w:p>
      <w:pPr>
        <w:pStyle w:val="Normal"/>
        <w:rPr/>
      </w:pPr>
      <w:r>
        <w:rPr>
          <w:b/>
          <w:bCs/>
        </w:rPr>
        <w:t>台长答：</w:t>
      </w:r>
      <w:r>
        <w:rPr/>
        <w:t>蛮好，来过。但是你这个佛台很靠近一个床（嗯，贴了山水画，内阳台嘛）不够，两三张山水画好吗？（好的，谢谢师父！）好了，不能再看了（再看个亡人可以吗？）你已经看过两个了，不要这么贪了，我刚刚讲你自私，又自私了。叫你女儿和未来的毛脚女婿好好地努力啊，好吧？（好的，谢谢！感恩观世音菩萨，感恩台长！）再见。</w:t>
      </w:r>
    </w:p>
    <w:p>
      <w:pPr>
        <w:pStyle w:val="Normal"/>
        <w:rPr/>
      </w:pPr>
      <w:r>
        <w:rPr/>
      </w:r>
    </w:p>
    <w:p>
      <w:pPr>
        <w:pStyle w:val="Normal"/>
        <w:rPr/>
      </w:pPr>
      <w:r>
        <w:rPr/>
        <w:t>2</w:t>
      </w:r>
      <w:r>
        <w:rPr/>
        <w:t>．</w:t>
      </w:r>
      <w:r>
        <w:rPr/>
        <w:t>Zongshu20150108</w:t>
      </w:r>
      <w:r>
        <w:rPr>
          <w:rFonts w:cs="Segoe UI Emoji" w:ascii="Segoe UI Emoji" w:hAnsi="Segoe UI Emoji"/>
        </w:rPr>
        <w:t xml:space="preserve">  </w:t>
      </w:r>
      <w:r>
        <w:rPr/>
        <w:t>05:23</w:t>
      </w:r>
      <w:r>
        <w:rPr>
          <w:rFonts w:cs="Segoe UI Emoji" w:ascii="Segoe UI Emoji" w:hAnsi="Segoe UI Emoji"/>
        </w:rPr>
        <w:t xml:space="preserve">  </w:t>
      </w:r>
      <w:r>
        <w:rPr/>
        <w:t>祖上有杀业、宫外孕使听众</w:t>
      </w:r>
      <w:r>
        <w:rPr/>
        <w:t>7</w:t>
      </w:r>
      <w:r>
        <w:rPr/>
        <w:t>年不孕；台长开示不孕原因有两种</w:t>
      </w:r>
    </w:p>
    <w:p>
      <w:pPr>
        <w:pStyle w:val="Normal"/>
        <w:rPr/>
      </w:pPr>
      <w:r>
        <w:rPr>
          <w:b/>
          <w:bCs/>
        </w:rPr>
        <w:t>女听众：</w:t>
      </w:r>
      <w:r>
        <w:rPr/>
        <w:t>我想请您帮我看一看，我结婚</w:t>
      </w:r>
      <w:r>
        <w:rPr/>
        <w:t>7</w:t>
      </w:r>
      <w:r>
        <w:rPr/>
        <w:t>年多了为什么不能怀孕？我</w:t>
      </w:r>
      <w:r>
        <w:rPr/>
        <w:t>1988</w:t>
      </w:r>
      <w:r>
        <w:rPr/>
        <w:t>年属龙的。</w:t>
      </w:r>
    </w:p>
    <w:p>
      <w:pPr>
        <w:pStyle w:val="Normal"/>
        <w:rPr/>
      </w:pPr>
      <w:r>
        <w:rPr>
          <w:b/>
          <w:bCs/>
        </w:rPr>
        <w:t>台长答：</w:t>
      </w:r>
      <w:r>
        <w:rPr/>
        <w:t>你流产过的（宫外孕）对，宫外孕，你宫外孕打死了很多灵性，等于打死了很多自己的小孩，赶快念小房子啊（要念多少张呢？）</w:t>
      </w:r>
      <w:r>
        <w:rPr/>
        <w:t>130</w:t>
      </w:r>
      <w:r>
        <w:rPr/>
        <w:t>张，而且你的输卵管堵塞（另外一边也堵塞吗？）等等，我看你哪边，左输卵管堵塞，我看你最好吃素吧（吃全素啊？）你现在还吃不吃活的东西？（不吃）许愿了没有？（还没）呵呵，你想生孩子啊？你慢慢等吧。你要吃全素，或者你不吃全素，要许愿说：“我这辈子再也不吃活的东西了。”（好，要去观音庙许愿吗？）你家里有没有佛台？（家里没有）共修会观音堂有吗？（有，我有去过）那你再去许愿（好）你是马来西亚的？（对对）是东马还是槟城的？（我是柔佛州的）柔佛州的话靠近东马吗？台长马上要到东马去演讲了，我们那里有个观音堂，你可以到那里去许愿，下个礼拜台长就出发了（好，我又拿了槟城的票）东马也可以，槟城也可以。你好好听台长的话，到了那里拼命地求观世音菩萨，那里菩萨很多。很多人就是参加了法会之后，因为菩萨多，所以他就拼命忏悔、拼命求，很多人</w:t>
      </w:r>
      <w:r>
        <w:rPr/>
        <w:t>8</w:t>
      </w:r>
      <w:r>
        <w:rPr/>
        <w:t>年生不出来孩子，很快地一两个月就生出来了！好好努力了，小姑娘（我会去观音堂许愿）好好许愿了。生不出孩子的话有两种：一种是祖上没有积德；还有一种现报，有杀业。祖上没有积德的话就让自己孩子生不出来，按照现在社会讲叫断子绝孙。从另外一个角度来讲，就算你祖上积德，但是你如果杀生很厉害，它也不会让你生出孩子的。实际上生不出孩子跟自己的灵界很有关系，杀业重的人一般都生不出很多孩子的（明白。可是我做的工作是没有杀业的）你做的工作没杀业，就说明你上辈子或者你的祖上有杀业（听得懂，谢谢卢台长！）再见。</w:t>
      </w:r>
    </w:p>
    <w:p>
      <w:pPr>
        <w:pStyle w:val="Normal"/>
        <w:rPr/>
      </w:pPr>
      <w:r>
        <w:rPr/>
      </w:r>
    </w:p>
    <w:p>
      <w:pPr>
        <w:pStyle w:val="Normal"/>
        <w:rPr/>
      </w:pPr>
      <w:r>
        <w:rPr/>
        <w:t>3</w:t>
      </w:r>
      <w:r>
        <w:rPr/>
        <w:t>．</w:t>
      </w:r>
      <w:r>
        <w:rPr/>
        <w:t>Zongshu20150108</w:t>
      </w:r>
      <w:r>
        <w:rPr>
          <w:rFonts w:cs="Segoe UI Emoji" w:ascii="Segoe UI Emoji" w:hAnsi="Segoe UI Emoji"/>
        </w:rPr>
        <w:t xml:space="preserve">  </w:t>
      </w:r>
      <w:r>
        <w:rPr/>
        <w:t>10:10</w:t>
      </w:r>
      <w:r>
        <w:rPr>
          <w:rFonts w:cs="Segoe UI Emoji" w:ascii="Segoe UI Emoji" w:hAnsi="Segoe UI Emoji"/>
        </w:rPr>
        <w:t xml:space="preserve">  </w:t>
      </w:r>
      <w:r>
        <w:rPr/>
        <w:t>听众打坐后惹灵性上身，使其处于想轻生的状态</w:t>
      </w:r>
    </w:p>
    <w:p>
      <w:pPr>
        <w:pStyle w:val="Normal"/>
        <w:rPr/>
      </w:pPr>
      <w:r>
        <w:rPr>
          <w:b/>
          <w:bCs/>
        </w:rPr>
        <w:t>女听众：</w:t>
      </w:r>
      <w:r>
        <w:rPr/>
        <w:t>台长，我打了一年多的电话今天第一次打进来，非常感恩观世音菩萨！感恩无缘大慈的卢台长活菩萨！台长，请救救我吧！我看我体内附体的灵性、看业障、图腾颜色、图腾在什么地方，我是</w:t>
      </w:r>
      <w:r>
        <w:rPr/>
        <w:t>1955</w:t>
      </w:r>
      <w:r>
        <w:rPr/>
        <w:t>年属羊的。</w:t>
      </w:r>
    </w:p>
    <w:p>
      <w:pPr>
        <w:pStyle w:val="Normal"/>
        <w:rPr/>
      </w:pPr>
      <w:r>
        <w:rPr>
          <w:b/>
          <w:bCs/>
        </w:rPr>
        <w:t>台长答：</w:t>
      </w:r>
      <w:r>
        <w:rPr/>
        <w:t>哎哟，你图腾的颜色是只白羊，你这个人一辈子感情运不好，而且你有一次在流产的时候得了一些忧郁症（对对对！）而且你年纪轻轻，关节很不好（是的）你记忆力越来越差，脑子什么时候都记不住，你要好好地念心经，好吗？（台长，我体内附体灵性的情况非常严重，我打了一年多的电话，可以说我的症状是处在轻生的状态，但我就是打不到这个热线电话。求大慈大悲卢台长活菩萨看我现在的情况，我附体的灵性非常多）我看看，现在有三个灵性在找你啊（是过去有缘的吗？）对啊，主要是感情问题的，有一个是不当心自杀或者不当心弄死的，这个灵性也在你身上（台长，我感觉是动物灵性，是不是动物灵性？）动物灵性有一个，两个是人，动物灵性是一条狗（哦。台长，我念了一千多张小房子，我知道可能是很多地方没做对，超度流产的孩子接近</w:t>
      </w:r>
      <w:r>
        <w:rPr/>
        <w:t>300</w:t>
      </w:r>
      <w:r>
        <w:rPr/>
        <w:t>张，从</w:t>
      </w:r>
      <w:r>
        <w:rPr/>
        <w:t>2013</w:t>
      </w:r>
      <w:r>
        <w:rPr/>
        <w:t>年香港法会回来我就正式开始学习心灵法门，念了一千多张小房子了。请台长开示，指导我小房子怎么念？还需要多少张？）还需要念</w:t>
      </w:r>
      <w:r>
        <w:rPr/>
        <w:t>800</w:t>
      </w:r>
      <w:r>
        <w:rPr/>
        <w:t>张。还有，你家里有灵性要念</w:t>
      </w:r>
      <w:r>
        <w:rPr/>
        <w:t>17</w:t>
      </w:r>
      <w:r>
        <w:rPr/>
        <w:t>张，你自己要多念解结咒。每天礼佛大忏悔文念几遍？（</w:t>
      </w:r>
      <w:r>
        <w:rPr/>
        <w:t>7</w:t>
      </w:r>
      <w:r>
        <w:rPr/>
        <w:t>遍，大悲咒、心经、解结咒等等都是念</w:t>
      </w:r>
      <w:r>
        <w:rPr/>
        <w:t>49</w:t>
      </w:r>
      <w:r>
        <w:rPr/>
        <w:t>遍）好，你现在把礼佛大忏悔文改到</w:t>
      </w:r>
      <w:r>
        <w:rPr/>
        <w:t>5</w:t>
      </w:r>
      <w:r>
        <w:rPr/>
        <w:t>遍，你激活太快了（哦。台长，我过去是修习其他法门的）我知道（有了灵性以后，一直在道场里面的人也是师父的弟子他误导了我，因为体内有灵性，这个灵性是因为打坐——法门里要求打坐，打坐接能量的时候从头顶到会阴穴接受这个光气，现在头顶和痔疮这个地方都住有灵性，然后是身体里面的灵性。近段时间灵性都在体外非常活跃，我身体绑上了很多松紧，不然就不能做其他的事情。所以我天天打电话，今天终于打进来了！）你现在先要跟观世音菩萨讲，首先台长不讲其他法门好坏、不讲人家的各种好坏。如果你愿意学台长的心灵法门，你就跪在观世音菩萨面前说：“今天我某某某皈依佛法，我现在开始皈依佛法、学习心灵法门，请大慈大悲观世音菩萨保佑我能够一切恢复正常。”你现在就开始天天念经，照着心灵法门的做，慢慢地里面就不会有东西了，但是小房子要念掉。如果你现在还在打坐，还在做那些其他的，你就永远都去不掉了。现在你不做了，只要拼命念小房子就可以了（我不做了。台长，我们刚刚修其他法门的时候就是一门深入，不能够学杂了。我现在学习心灵法门是一门深入，精进地修行心灵法门，我天天做功课、念小房子。现在就是身体非常虚弱，手干得不得了，双手的手掌天天都要出血）好了，你不要跟我讲了，你不要跟我讲其他法门学到后来出来的情况。我现在是在帮你弥补过去其他法门的一些情况，你就好好地照着台长的这么做，然后自己不要再去想过去的事情了，好好磕头！我刚刚教你几句话跟观世音菩萨讲，如果你不讲的话，根本脱不出来。你只有讲了之后，菩萨才会让你皈依佛门，你听得懂了吗？（听得懂，谢谢台长！）</w:t>
      </w:r>
    </w:p>
    <w:p>
      <w:pPr>
        <w:pStyle w:val="Normal"/>
        <w:rPr/>
      </w:pPr>
      <w:r>
        <w:rPr/>
      </w:r>
    </w:p>
    <w:p>
      <w:pPr>
        <w:pStyle w:val="Normal"/>
        <w:rPr/>
      </w:pPr>
      <w:r>
        <w:rPr>
          <w:b/>
          <w:bCs/>
        </w:rPr>
        <w:t>台长语：</w:t>
      </w:r>
      <w:r>
        <w:rPr/>
        <w:t>大家看到了吧，台长一直叫大家不要打坐，一打坐出事了，灵性上身、鬼上去了，怎么办啊？！</w:t>
      </w:r>
    </w:p>
    <w:p>
      <w:pPr>
        <w:pStyle w:val="Normal"/>
        <w:rPr/>
      </w:pPr>
      <w:r>
        <w:rPr/>
      </w:r>
    </w:p>
    <w:p>
      <w:pPr>
        <w:pStyle w:val="Normal"/>
        <w:rPr/>
      </w:pPr>
      <w:r>
        <w:rPr/>
        <w:t>4</w:t>
      </w:r>
      <w:r>
        <w:rPr/>
        <w:t>．</w:t>
      </w:r>
      <w:r>
        <w:rPr/>
        <w:t>Zongshu20150108</w:t>
      </w:r>
      <w:r>
        <w:rPr>
          <w:rFonts w:cs="Segoe UI Emoji" w:ascii="Segoe UI Emoji" w:hAnsi="Segoe UI Emoji"/>
        </w:rPr>
        <w:t xml:space="preserve">  </w:t>
      </w:r>
      <w:r>
        <w:rPr/>
        <w:t>18:30</w:t>
      </w:r>
      <w:r>
        <w:rPr>
          <w:rFonts w:cs="Segoe UI Emoji" w:ascii="Segoe UI Emoji" w:hAnsi="Segoe UI Emoji"/>
        </w:rPr>
        <w:t xml:space="preserve">  </w:t>
      </w:r>
      <w:r>
        <w:rPr/>
        <w:t>房子的要经者一直在，如何向菩萨祈求</w:t>
      </w:r>
    </w:p>
    <w:p>
      <w:pPr>
        <w:pStyle w:val="Normal"/>
        <w:rPr/>
      </w:pPr>
      <w:r>
        <w:rPr>
          <w:b/>
          <w:bCs/>
        </w:rPr>
        <w:t>女听众：</w:t>
      </w:r>
      <w:r>
        <w:rPr/>
        <w:t>同修是</w:t>
      </w:r>
      <w:r>
        <w:rPr/>
        <w:t>1957</w:t>
      </w:r>
      <w:r>
        <w:rPr/>
        <w:t>年的鸡，女的，问一下身体状况、身上有没有灵性、孩子走了没有？感恩台长！</w:t>
      </w:r>
    </w:p>
    <w:p>
      <w:pPr>
        <w:pStyle w:val="Normal"/>
        <w:rPr/>
      </w:pPr>
      <w:r>
        <w:rPr>
          <w:b/>
          <w:bCs/>
        </w:rPr>
        <w:t>台长答：</w:t>
      </w:r>
      <w:r>
        <w:rPr/>
        <w:t>身上灵性很多，孩子走掉了（她脖子上淋巴，肺也不太好）对，很多。我刚刚看到就是她这块地方非常不好，因为有很多黑条的在那里爬（那是小灵性吗？）我看这个灵性也不小（那她需要多少张小房子？）蛮多的，要</w:t>
      </w:r>
      <w:r>
        <w:rPr/>
        <w:t>200</w:t>
      </w:r>
      <w:r>
        <w:rPr/>
        <w:t>张（她想许一拨大一点的比如</w:t>
      </w:r>
      <w:r>
        <w:rPr/>
        <w:t>800</w:t>
      </w:r>
      <w:r>
        <w:rPr/>
        <w:t>张，请观世音菩萨帮她安排，</w:t>
      </w:r>
      <w:r>
        <w:rPr/>
        <w:t>21</w:t>
      </w:r>
      <w:r>
        <w:rPr/>
        <w:t>张一拨这样烧可以吗？）叫她不要许得太大（那先许愿</w:t>
      </w:r>
      <w:r>
        <w:rPr/>
        <w:t>200</w:t>
      </w:r>
      <w:r>
        <w:rPr/>
        <w:t>张？）对啊，许得太大解决不了的（好的。她家里有没有灵性？）有，她家里都有（她已经念了两三百张了，但是一直有声音）对，就是在她房顶上（对对对。请问台长，这个灵性要多少张？）</w:t>
      </w:r>
      <w:r>
        <w:rPr/>
        <w:t>200</w:t>
      </w:r>
      <w:r>
        <w:rPr/>
        <w:t>张质量也不大好，而且这个灵性你要跟菩萨讲的：“请大慈大悲观世音菩萨慈悲，我今天念多少张小房子给我们家里房子的要经者，希望他拿到之后能够离开。”（对，她几乎一直在念，但是好像这个声音一直有）不走的，而且是“咚咚咚”的声音（对对对）灵性都是这种声音（她这样子大概要念多少张给灵性呢？）还要</w:t>
      </w:r>
      <w:r>
        <w:rPr/>
        <w:t>180</w:t>
      </w:r>
      <w:r>
        <w:rPr/>
        <w:t>张（是一个灵性吗？）这个问题算你问得比较聪明，两个，每天晚上回来白天出去。一个是家里死掉的亲戚，还有一个好像是出车祸意外死亡，家里有一个亲戚是意外死亡（两位一共还剩</w:t>
      </w:r>
      <w:r>
        <w:rPr/>
        <w:t>180</w:t>
      </w:r>
      <w:r>
        <w:rPr/>
        <w:t>张是吗？）对（那她放生要放多少呢？）放生随缘了，</w:t>
      </w:r>
      <w:r>
        <w:rPr/>
        <w:t>2000</w:t>
      </w:r>
      <w:r>
        <w:rPr/>
        <w:t>条（好的，感恩台长）</w:t>
      </w:r>
    </w:p>
    <w:p>
      <w:pPr>
        <w:pStyle w:val="Normal"/>
        <w:rPr/>
      </w:pPr>
      <w:r>
        <w:rPr/>
      </w:r>
    </w:p>
    <w:p>
      <w:pPr>
        <w:pStyle w:val="Normal"/>
        <w:rPr/>
      </w:pPr>
      <w:r>
        <w:rPr/>
        <w:t>Zongshu20150108</w:t>
      </w:r>
      <w:r>
        <w:rPr>
          <w:rFonts w:cs="Segoe UI Emoji" w:ascii="Segoe UI Emoji" w:hAnsi="Segoe UI Emoji"/>
        </w:rPr>
        <w:t xml:space="preserve">  </w:t>
      </w:r>
      <w:r>
        <w:rPr/>
        <w:t>21:50</w:t>
      </w:r>
      <w:r>
        <w:rPr>
          <w:rFonts w:cs="Segoe UI Emoji" w:ascii="Segoe UI Emoji" w:hAnsi="Segoe UI Emoji"/>
        </w:rPr>
        <w:t xml:space="preserve">  </w:t>
      </w:r>
      <w:r>
        <w:rPr/>
        <w:t>学佛心要诚；心脏早博患者最好吃全素</w:t>
      </w:r>
    </w:p>
    <w:p>
      <w:pPr>
        <w:pStyle w:val="Normal"/>
        <w:rPr/>
      </w:pPr>
      <w:r>
        <w:rPr>
          <w:b/>
          <w:bCs/>
        </w:rPr>
        <w:t>女听众：</w:t>
      </w:r>
      <w:r>
        <w:rPr/>
        <w:t>有一位同修是</w:t>
      </w:r>
      <w:r>
        <w:rPr/>
        <w:t>1956</w:t>
      </w:r>
      <w:r>
        <w:rPr/>
        <w:t>年属猴的，女的，请台长帮她看看心脏有没有问题？</w:t>
      </w:r>
    </w:p>
    <w:p>
      <w:pPr>
        <w:pStyle w:val="Normal"/>
        <w:rPr/>
      </w:pPr>
      <w:r>
        <w:rPr>
          <w:b/>
          <w:bCs/>
        </w:rPr>
        <w:t>台长答：</w:t>
      </w:r>
      <w:r>
        <w:rPr/>
        <w:t>有问题（是业障还是灵性？）业障。她这个人信得不够诚啊（好的。请问她这业障要念多少张呢？）有得念了，好好念，</w:t>
      </w:r>
      <w:r>
        <w:rPr/>
        <w:t>17</w:t>
      </w:r>
      <w:r>
        <w:rPr/>
        <w:t>张（</w:t>
      </w:r>
      <w:r>
        <w:rPr/>
        <w:t>17</w:t>
      </w:r>
      <w:r>
        <w:rPr/>
        <w:t>张一拨，然后就是针对心脏一拨一拨地许？）叫她不要再吃活的了，叫她不要吃荤的了（好的，叫她吃全素是吧？）对。她再吃荤的话，心脏早点晚点出事的。我刚刚看她的图腾蛮厉害的，不是很简单的，她的心脏经常会早搏，就是突然之间停止（是的。她糖尿病、高血压，浑身都是病，她许了一拨</w:t>
      </w:r>
      <w:r>
        <w:rPr/>
        <w:t>108</w:t>
      </w:r>
      <w:r>
        <w:rPr/>
        <w:t>张过</w:t>
      </w:r>
      <w:r>
        <w:rPr/>
        <w:t>59</w:t>
      </w:r>
      <w:r>
        <w:rPr/>
        <w:t>岁的劫够吗？）可以了，先一拨一拨许吧（好的。那她放生要多少条呢？）好好放，放生经常放，至少要</w:t>
      </w:r>
      <w:r>
        <w:rPr/>
        <w:t>3500</w:t>
      </w:r>
      <w:r>
        <w:rPr/>
        <w:t>条（好的，感恩台长，感恩观世音菩萨，台长再见）再见。</w:t>
      </w:r>
    </w:p>
    <w:p>
      <w:pPr>
        <w:pStyle w:val="Normal"/>
        <w:rPr/>
      </w:pPr>
      <w:r>
        <w:rPr/>
      </w:r>
    </w:p>
    <w:p>
      <w:pPr>
        <w:pStyle w:val="Normal"/>
        <w:rPr/>
      </w:pPr>
      <w:r>
        <w:rPr/>
        <w:t>5</w:t>
      </w:r>
      <w:r>
        <w:rPr/>
        <w:t>．</w:t>
      </w:r>
      <w:r>
        <w:rPr/>
        <w:t>Zongshu20150108</w:t>
      </w:r>
      <w:r>
        <w:rPr>
          <w:rFonts w:cs="Segoe UI Emoji" w:ascii="Segoe UI Emoji" w:hAnsi="Segoe UI Emoji"/>
        </w:rPr>
        <w:t xml:space="preserve">  </w:t>
      </w:r>
      <w:r>
        <w:rPr/>
        <w:t>23:54</w:t>
      </w:r>
      <w:r>
        <w:rPr>
          <w:rFonts w:cs="Segoe UI Emoji" w:ascii="Segoe UI Emoji" w:hAnsi="Segoe UI Emoji"/>
        </w:rPr>
        <w:t xml:space="preserve">  </w:t>
      </w:r>
      <w:r>
        <w:rPr/>
        <w:t>事业婚姻不顺，皆因听众气量太小、喜欢看女人</w:t>
      </w:r>
    </w:p>
    <w:p>
      <w:pPr>
        <w:pStyle w:val="Normal"/>
        <w:rPr/>
      </w:pPr>
      <w:r>
        <w:rPr>
          <w:b/>
          <w:bCs/>
        </w:rPr>
        <w:t>男听众：</w:t>
      </w:r>
      <w:r>
        <w:rPr/>
        <w:t>您好，我是马来西亚的，</w:t>
      </w:r>
      <w:r>
        <w:rPr/>
        <w:t>1975</w:t>
      </w:r>
      <w:r>
        <w:rPr/>
        <w:t>年属兔，想问家庭、夫妻的感情、事业。</w:t>
      </w:r>
    </w:p>
    <w:p>
      <w:pPr>
        <w:pStyle w:val="Normal"/>
        <w:rPr/>
      </w:pPr>
      <w:r>
        <w:rPr>
          <w:b/>
          <w:bCs/>
        </w:rPr>
        <w:t>台长答：</w:t>
      </w:r>
      <w:r>
        <w:rPr/>
        <w:t>不好，事业不好、家庭不好。你现在正在倒霉，听得懂吗？（听得懂，我要怎么做呢？）你要好好地做人，你这个人主要问题不会做人、气量太小；念经念得不好、不够用功；算小不算大，小的自己节约得不得了，最后大的被人家钱都花掉，被人家骗过好几次，不知道啊？（嗯，知道）知道了要改的，不改怎么知道？（明白。我和我太太的关系最近搞得很僵）搞得很僵就是跟你太太长期打冷战很有关系，你一直气量很小，她一句话你都听不得，她讲点话你就生气，你不能让让她啊？这种女人又不是一个，喜欢“呱呱呱”讲、凶得不得了的女人全世界到处都是，你再找一个说不定也是这样的，那你再离婚啊？（台长，我和我太太还会好下去吗？）念解结咒。你太太属什么？（我太太是</w:t>
      </w:r>
      <w:r>
        <w:rPr/>
        <w:t>1986</w:t>
      </w:r>
      <w:r>
        <w:rPr/>
        <w:t>属虎的）你属什么？（我属兔，</w:t>
      </w:r>
      <w:r>
        <w:rPr/>
        <w:t>1975</w:t>
      </w:r>
      <w:r>
        <w:rPr/>
        <w:t>年）老虎吃兔子，呵呵！你啊被她吃掉活该了，你这个人又有一点花痴痴，哎哟自己心思思，看见外面的女人心动又不敢行动，所以被你老婆整天抓到，整天被她骂、被她讲。你就是这样的人，现在要改变自己、要和老婆好好过日子，就好好跟她念解结咒，给她念心经，两个人好好过日子，明白了吗？（明白）要念礼佛大忏悔文（礼佛大忏悔文念给我自己和我太太？）对，你给她念</w:t>
      </w:r>
      <w:r>
        <w:rPr/>
        <w:t>2</w:t>
      </w:r>
      <w:r>
        <w:rPr/>
        <w:t>遍，你念</w:t>
      </w:r>
      <w:r>
        <w:rPr/>
        <w:t>3</w:t>
      </w:r>
      <w:r>
        <w:rPr/>
        <w:t>遍，给她念心经、解结咒，说：“求观世音菩萨保佑我老婆脾气好一点。”你这个老婆雌老虎，不知道啊？（呵呵。台长，我的事业刚刚去年已经失败，关掉了，我还可不可以……）所以我刚才第一句说你什么啊——你正好在倒霉当中，你现在不要动，事业也不好、婚姻也不好。你的事业应该怎么做？到明年看看有没有人帮助你，好吧？你这个人手艺还是有的，买一个生意稍微带点手艺的，两个人一起投资做点生意，还是能赚点钱的。你老婆再凶的话，你就和她说：“那你开个生意，我帮着你做好了。”（她开个生意，我帮她做啊？）对。你和你老婆说：“我这个人没福气，你有福气的。”实际上你老婆太凶了，老虎知道吗？你当心被她吃掉。你眼睛下次在她面前不要去看女人，你这个人的毛病就是喜欢看女人，学菩萨就不要去看女人，明白了吗？好了，好好念经了（明白。台长，您刚才叫我念礼佛大忏悔文，念给我自己</w:t>
      </w:r>
      <w:r>
        <w:rPr/>
        <w:t>3</w:t>
      </w:r>
      <w:r>
        <w:rPr/>
        <w:t>遍？）你给你老婆念</w:t>
      </w:r>
      <w:r>
        <w:rPr/>
        <w:t>2</w:t>
      </w:r>
      <w:r>
        <w:rPr/>
        <w:t>遍（给她念心经几遍？）心经给她念</w:t>
      </w:r>
      <w:r>
        <w:rPr/>
        <w:t>7</w:t>
      </w:r>
      <w:r>
        <w:rPr/>
        <w:t>遍（解结咒也是</w:t>
      </w:r>
      <w:r>
        <w:rPr/>
        <w:t>21</w:t>
      </w:r>
      <w:r>
        <w:rPr/>
        <w:t>遍？然后还有吗？）对，没有了（好的，谢谢台长）再见。</w:t>
      </w:r>
    </w:p>
    <w:p>
      <w:pPr>
        <w:pStyle w:val="Normal"/>
        <w:rPr/>
      </w:pPr>
      <w:r>
        <w:rPr/>
      </w:r>
    </w:p>
    <w:p>
      <w:pPr>
        <w:pStyle w:val="Normal"/>
        <w:rPr/>
      </w:pPr>
      <w:r>
        <w:rPr/>
        <w:t>6</w:t>
      </w:r>
      <w:r>
        <w:rPr/>
        <w:t>．</w:t>
      </w:r>
      <w:r>
        <w:rPr/>
        <w:t>Zongshu20150108</w:t>
      </w:r>
      <w:r>
        <w:rPr>
          <w:rFonts w:cs="Segoe UI Emoji" w:ascii="Segoe UI Emoji" w:hAnsi="Segoe UI Emoji"/>
        </w:rPr>
        <w:t xml:space="preserve">  </w:t>
      </w:r>
      <w:r>
        <w:rPr/>
        <w:t>30:30</w:t>
      </w:r>
      <w:r>
        <w:rPr>
          <w:rFonts w:cs="Segoe UI Emoji" w:ascii="Segoe UI Emoji" w:hAnsi="Segoe UI Emoji"/>
        </w:rPr>
        <w:t xml:space="preserve">  </w:t>
      </w:r>
      <w:r>
        <w:rPr/>
        <w:t>孩子多动症因为身上有灵性；家族里有杀业使小孩皮肤不好</w:t>
      </w:r>
    </w:p>
    <w:p>
      <w:pPr>
        <w:pStyle w:val="Normal"/>
        <w:rPr/>
      </w:pPr>
      <w:r>
        <w:rPr>
          <w:b/>
          <w:bCs/>
        </w:rPr>
        <w:t>女听众：</w:t>
      </w:r>
      <w:r>
        <w:rPr/>
        <w:t>能不能帮我看一个</w:t>
      </w:r>
      <w:r>
        <w:rPr/>
        <w:t>2009</w:t>
      </w:r>
      <w:r>
        <w:rPr/>
        <w:t>年的牛，我儿子，他挺聪明的，可是像有多动症一样不停地动，就是上海话讲“太活络了”，忙得不得了，一会这样一会那样。</w:t>
      </w:r>
    </w:p>
    <w:p>
      <w:pPr>
        <w:pStyle w:val="Normal"/>
        <w:rPr/>
      </w:pPr>
      <w:r>
        <w:rPr>
          <w:b/>
          <w:bCs/>
        </w:rPr>
        <w:t>台长答：</w:t>
      </w:r>
      <w:r>
        <w:rPr/>
        <w:t>什么多动症啊，有灵性了，你打胎的孩子在他身上（那需要多少小房子？）你给他要念</w:t>
      </w:r>
      <w:r>
        <w:rPr/>
        <w:t>49</w:t>
      </w:r>
      <w:r>
        <w:rPr/>
        <w:t>张小房子，现在有很多小灵性在他身上做窝呢、在他身上玩呢，怪不得他不停地动（我自己没有打过胎，可能是不小心）不要跟我讲，我不知道，哪怕是你妈妈掉的孩子在你身上也好（对，有可能是我妈妈的）不要这么紧张好吗？（我太激动了，因为打通您电话，呵呵！麻烦您再看我大儿子</w:t>
      </w:r>
      <w:r>
        <w:rPr/>
        <w:t>2008</w:t>
      </w:r>
      <w:r>
        <w:rPr/>
        <w:t>年的老鼠，谢谢啊！对不起台长，太激动了）太聪明了你！跟你说了，你和你先生有时候掉了都不知道的，这有什么稀奇！紧张什么啊，有什么紧张的？（呵呵，谢谢台长）诶，你老实一点。这个孩子皮肤很不好（对对对，从小皮肤不是很好，现在好一点，因为现在大了已经读小学了）我告诉你，家族里面有杀业（可能上一辈）还有你跟你老公两个人活的东西吃太多了，河鲫鱼吃得太多了（对，以前可能是，但是我们已经许愿从今以后不再吃活的了。因为上次我爸爸打通电话帮我老公看下胃，他的胃总是打嗝，您还记得吗？您说他胃上面有一层油，他现在许愿不吃活海鲜、念经，我们一家大大小小都在念经）那太好了，继续念吧。要是不念的话你的妇科会不好，你已经有子宫肌瘤了（哦，真的啊？）台长已经看到了，左面（那要紧吗？我要到医院去看，还是？）你现在是没感觉的，再过一段时间就会有感觉了。你要记住，如果经常觉得尿频、经常要小便的话你就要注意它长大了（对对对，我是感觉）小便比过去多（对对对，可是我还没去医院检查）但是我告诉你，你现在给我听着，如果吃全素的话你就会慢慢好起来，如果你还吃荤的话那只会越长越大（好的台长，我许愿吃全素）这种事情每一个人都要台长讲了才肯吃全素，为什么自己不自觉一点啊？你的孩子皮肤就是因为你过去吃了太多活的（对对对）好了，不要再吃荤的了，很可怜的。多脏啊你们吃的猪肉，猪吃什么啊？猪吃糠，它长出来的肉你也敢吃？（我已经两年没吃猪肉了，就吃鸡，其他全都不吃，但是我知道也不好）你讲出来我都恶心，鸡最肮脏的地方它都吃，还吃虫呢，它长出来的肉，你吃它的肉长你的肉，所以你孩子长出来的皮肤鸡皮疙瘩一样的，为什么人的皮肤说他是鸡皮疙瘩啊？（对对）</w:t>
      </w:r>
    </w:p>
    <w:p>
      <w:pPr>
        <w:pStyle w:val="Normal"/>
        <w:rPr/>
      </w:pPr>
      <w:r>
        <w:rPr/>
      </w:r>
    </w:p>
    <w:p>
      <w:pPr>
        <w:pStyle w:val="Normal"/>
        <w:rPr/>
      </w:pPr>
      <w:r>
        <w:rPr/>
        <w:t>Zongshu20150108</w:t>
      </w:r>
      <w:r>
        <w:rPr>
          <w:rFonts w:cs="Segoe UI Emoji" w:ascii="Segoe UI Emoji" w:hAnsi="Segoe UI Emoji"/>
        </w:rPr>
        <w:t xml:space="preserve">  </w:t>
      </w:r>
      <w:r>
        <w:rPr/>
        <w:t>35:30</w:t>
      </w:r>
      <w:r>
        <w:rPr>
          <w:rFonts w:cs="Segoe UI Emoji" w:ascii="Segoe UI Emoji" w:hAnsi="Segoe UI Emoji"/>
        </w:rPr>
        <w:t xml:space="preserve">  </w:t>
      </w:r>
      <w:r>
        <w:rPr/>
        <w:t>听众肠胃道堵塞，因过去吃太多活物、饭后抽烟</w:t>
      </w:r>
    </w:p>
    <w:p>
      <w:pPr>
        <w:pStyle w:val="Normal"/>
        <w:rPr/>
      </w:pPr>
      <w:r>
        <w:rPr>
          <w:b/>
          <w:bCs/>
        </w:rPr>
        <w:t>女听众：</w:t>
      </w:r>
      <w:r>
        <w:rPr/>
        <w:t>台长，麻烦您看下我老公，</w:t>
      </w:r>
      <w:r>
        <w:rPr/>
        <w:t>1979</w:t>
      </w:r>
      <w:r>
        <w:rPr/>
        <w:t>年的羊，他的胃如果全都许愿吃全素的话会不会好呢？</w:t>
      </w:r>
    </w:p>
    <w:p>
      <w:pPr>
        <w:pStyle w:val="Normal"/>
        <w:rPr/>
      </w:pPr>
      <w:r>
        <w:rPr>
          <w:b/>
          <w:bCs/>
        </w:rPr>
        <w:t>台长答：</w:t>
      </w:r>
      <w:r>
        <w:rPr/>
        <w:t>他的胃很不好（对。您上次说他胃下垂，现在是没有癌的，但是如果再这样下去的话可能就有结肠癌）会的，他一定会的，过去吃得太厉害了。而且我看他肠胃道有点堵塞，所以他吃东西容易积住在那里不消化，而且他过去好像还抽烟（对对对，现在戒了，台长您太厉害了！）我都看到他过去那个烟……他想让自己的胃舒服一点，吃完饭来支烟，但是到了下面全部堵住（对的。他就觉得不舒服，刚戒了没多久，大概半年左右）他再不戒的话，接下来就医生帮他戒了（对对对。台长，麻烦您慈悲救救我们吧，我们现在就是放生、许愿、念小房子，就可以了是吧？）他如果听话那么就不会结肠癌，如果不听话他再吃，那接下来你去看好了，现在生癌症的人是越来越多（台长，您上次说得太准了，因为他妈妈以前就是结肠癌）看见了吧？！（我爸爸打电话给您的时候，我来不及跟您说话，因为我想不要浪费时间就没插上去。其实我婆婆以前就是生的结肠癌，现在因为相信菩萨了，所以做好手术以后就痊愈好了，念了</w:t>
      </w:r>
      <w:r>
        <w:rPr/>
        <w:t>5</w:t>
      </w:r>
      <w:r>
        <w:rPr/>
        <w:t>年经）跟家里的孩子完全有遗传的，就像心脏病一样也有遗传（台长，救救我们吧！现在我老公很相信，可是他没时间念小房子，但是他在做功课）你问他，等到他查出来癌症的时候有没有时间好了（我就先念心经，让他一起念还是？）要念的，他一定要念的，他不念经你一个人念没用的。他肚子饿，你说“我替他吃”，他会饱吗？（感恩台长，再见）再见。</w:t>
      </w:r>
    </w:p>
    <w:p>
      <w:pPr>
        <w:pStyle w:val="Normal"/>
        <w:rPr/>
      </w:pPr>
      <w:r>
        <w:rPr/>
      </w:r>
    </w:p>
    <w:p>
      <w:pPr>
        <w:pStyle w:val="Normal"/>
        <w:rPr/>
      </w:pPr>
      <w:r>
        <w:rPr/>
        <w:t>7</w:t>
      </w:r>
      <w:r>
        <w:rPr/>
        <w:t>．</w:t>
      </w:r>
      <w:r>
        <w:rPr/>
        <w:t>Zongshu20150108</w:t>
      </w:r>
      <w:r>
        <w:rPr>
          <w:rFonts w:cs="Segoe UI Emoji" w:ascii="Segoe UI Emoji" w:hAnsi="Segoe UI Emoji"/>
        </w:rPr>
        <w:t xml:space="preserve">  </w:t>
      </w:r>
      <w:r>
        <w:rPr/>
        <w:t>38:11</w:t>
      </w:r>
      <w:r>
        <w:rPr>
          <w:rFonts w:cs="Segoe UI Emoji" w:ascii="Segoe UI Emoji" w:hAnsi="Segoe UI Emoji"/>
        </w:rPr>
        <w:t xml:space="preserve">  </w:t>
      </w:r>
      <w:r>
        <w:rPr/>
        <w:t>老妈妈身体不好，要多放生求消灾延寿</w:t>
      </w:r>
    </w:p>
    <w:p>
      <w:pPr>
        <w:pStyle w:val="Normal"/>
        <w:rPr/>
      </w:pPr>
      <w:r>
        <w:rPr>
          <w:b/>
          <w:bCs/>
        </w:rPr>
        <w:t>女听众：</w:t>
      </w:r>
      <w:r>
        <w:rPr/>
        <w:t>我是中国大陆浙江的，是</w:t>
      </w:r>
      <w:r>
        <w:rPr/>
        <w:t>1946</w:t>
      </w:r>
      <w:r>
        <w:rPr/>
        <w:t>年的狗，看看身体、命运，毛病都要看。</w:t>
      </w:r>
    </w:p>
    <w:p>
      <w:pPr>
        <w:pStyle w:val="Normal"/>
        <w:rPr/>
      </w:pPr>
      <w:r>
        <w:rPr>
          <w:b/>
          <w:bCs/>
        </w:rPr>
        <w:t>台长答：</w:t>
      </w:r>
      <w:r>
        <w:rPr/>
        <w:t>哎，你这种人叫贪（不是，打个电话很难，就看个图腾吧）颈椎不好、脖子不好，还有关节不好（对对对）肠胃不好，年轻的时候腰受过伤，现在有一个手臂经常痛（对对）眼睛不如以前（对，我眼底出血，就是不肯好）看见了吧，还有掉头发（去年掉过，今年还好一点了）还会掉的。还有，脑子没有啊，记性一塌糊涂（对对）好好念经，每天念</w:t>
      </w:r>
      <w:r>
        <w:rPr/>
        <w:t>27</w:t>
      </w:r>
      <w:r>
        <w:rPr/>
        <w:t>遍心经（我是</w:t>
      </w:r>
      <w:r>
        <w:rPr/>
        <w:t>21</w:t>
      </w:r>
      <w:r>
        <w:rPr/>
        <w:t>遍心经、</w:t>
      </w:r>
      <w:r>
        <w:rPr/>
        <w:t>27</w:t>
      </w:r>
      <w:r>
        <w:rPr/>
        <w:t>遍大悲咒，小经</w:t>
      </w:r>
      <w:r>
        <w:rPr/>
        <w:t>49</w:t>
      </w:r>
      <w:r>
        <w:rPr/>
        <w:t>遍）倒过来，大悲咒念</w:t>
      </w:r>
      <w:r>
        <w:rPr/>
        <w:t>21</w:t>
      </w:r>
      <w:r>
        <w:rPr/>
        <w:t>遍，心经念</w:t>
      </w:r>
      <w:r>
        <w:rPr/>
        <w:t>27</w:t>
      </w:r>
      <w:r>
        <w:rPr/>
        <w:t>遍，还要念礼佛大忏悔文（礼佛大忏悔文</w:t>
      </w:r>
      <w:r>
        <w:rPr/>
        <w:t>3</w:t>
      </w:r>
      <w:r>
        <w:rPr/>
        <w:t>遍）可以，老妈妈蛮好的（我的小房子要怎么念呢？）你要念</w:t>
      </w:r>
      <w:r>
        <w:rPr/>
        <w:t>87</w:t>
      </w:r>
      <w:r>
        <w:rPr/>
        <w:t>张（我已经一百多张念掉了）还要念</w:t>
      </w:r>
      <w:r>
        <w:rPr/>
        <w:t>87</w:t>
      </w:r>
      <w:r>
        <w:rPr/>
        <w:t>张。你今天吃饭吃了这么多年饭了，明天不要吃饭了？（哈哈，我不对我不对）呵呵。老妈妈你要记住了，你有一个手指弯不过来（一个手指抽筋的）看见了吧，台长厉害吗？（厉害厉害，全部好像看见一样的，呵呵）你要吃丹参片了（我刚刚在吃，我肚子、心脏不好）对。你赶快吃，不吃的话你的手会抽筋，实际上手臂抽筋跟心脏抽筋有关系的，心脏一抽筋手臂就抽筋（嗯。丹参片还有西药我一直都在吃的）多泡脚，好吗？（我天天泡，在录音里听的黄酒泡脚。脚一直肿到晚上，晚上睡睡早上会退下去，到晚上又肿起来，肿到肚子上面为止）好好努力了，你的阳寿还有很多，可以到</w:t>
      </w:r>
      <w:r>
        <w:rPr/>
        <w:t>78</w:t>
      </w:r>
      <w:r>
        <w:rPr/>
        <w:t>岁（我过年马上就</w:t>
      </w:r>
      <w:r>
        <w:rPr/>
        <w:t>70</w:t>
      </w:r>
      <w:r>
        <w:rPr/>
        <w:t>岁了）那蛮好了，还有</w:t>
      </w:r>
      <w:r>
        <w:rPr/>
        <w:t>8</w:t>
      </w:r>
      <w:r>
        <w:rPr/>
        <w:t>年呢（还有</w:t>
      </w:r>
      <w:r>
        <w:rPr/>
        <w:t>8</w:t>
      </w:r>
      <w:r>
        <w:rPr/>
        <w:t>年就死掉了，呵呵）那你就长生不老好了（放生要多少呢？我</w:t>
      </w:r>
      <w:r>
        <w:rPr/>
        <w:t>67</w:t>
      </w:r>
      <w:r>
        <w:rPr/>
        <w:t>条鱼放掉了）放生在延寿啊。太少了！你想活得长一点，跟着台长好好修吧（我在修啊，是真修）否则的话你总归要死的，你肯定要死掉的，呵呵……老妈妈听得懂吗？（我一定坚持，一定好好努力）你要是想活得长一点就好好修心、好好努力救人，要跟观世音菩萨说“放生保佑我消灾延寿”（我在念圣无量寿决定光明王陀罗尼）对。而且不要生气，你经常生气（我有时要生气，尽量克制）你不克制的话你离死掉就比较近了，呵呵。</w:t>
      </w:r>
    </w:p>
    <w:p>
      <w:pPr>
        <w:pStyle w:val="Normal"/>
        <w:rPr/>
      </w:pPr>
      <w:r>
        <w:rPr/>
      </w:r>
    </w:p>
    <w:p>
      <w:pPr>
        <w:pStyle w:val="Normal"/>
        <w:rPr/>
      </w:pPr>
      <w:r>
        <w:rPr/>
        <w:t>Zongshu20150108</w:t>
      </w:r>
      <w:r>
        <w:rPr>
          <w:rFonts w:cs="Segoe UI Emoji" w:ascii="Segoe UI Emoji" w:hAnsi="Segoe UI Emoji"/>
        </w:rPr>
        <w:t xml:space="preserve">  </w:t>
      </w:r>
      <w:r>
        <w:rPr/>
        <w:t>43:12</w:t>
      </w:r>
      <w:r>
        <w:rPr>
          <w:rFonts w:cs="Segoe UI Emoji" w:ascii="Segoe UI Emoji" w:hAnsi="Segoe UI Emoji"/>
        </w:rPr>
        <w:t xml:space="preserve">  </w:t>
      </w:r>
      <w:r>
        <w:rPr/>
        <w:t>听众女儿因怀孕而死，在下面做恶鬼像个瘦老太太</w:t>
      </w:r>
    </w:p>
    <w:p>
      <w:pPr>
        <w:pStyle w:val="Normal"/>
        <w:rPr/>
      </w:pPr>
      <w:r>
        <w:rPr>
          <w:b/>
          <w:bCs/>
        </w:rPr>
        <w:t>女听众：</w:t>
      </w:r>
      <w:r>
        <w:rPr/>
        <w:t>给我看亡人可以吗？亡人何海燕。</w:t>
      </w:r>
    </w:p>
    <w:p>
      <w:pPr>
        <w:pStyle w:val="Normal"/>
        <w:rPr/>
      </w:pPr>
      <w:r>
        <w:rPr>
          <w:b/>
          <w:bCs/>
        </w:rPr>
        <w:t>台长答：</w:t>
      </w:r>
      <w:r>
        <w:rPr/>
        <w:t>你给她念几张小房子了？（念了</w:t>
      </w:r>
      <w:r>
        <w:rPr/>
        <w:t>14</w:t>
      </w:r>
      <w:r>
        <w:rPr/>
        <w:t>张小房子）瘦瘦的一个老太太（她不是老太太，是我大女儿）大女儿啊？哎哟，她死的时候很瘦啊（死的时候不是很瘦，怀孕而死的）我知道，看到了。那你赶快帮她念吧，太少了，她现在像一个老太太，鬼一样的（有孩子吗？她肚子里有两个孩子的）好了，不要讲了，她一身鬼样。小房子要念</w:t>
      </w:r>
      <w:r>
        <w:rPr/>
        <w:t>400</w:t>
      </w:r>
      <w:r>
        <w:rPr/>
        <w:t>张，否则她走不了的。你想不想看看她，她现在像个瘦老太太，像鬼一样（您说就好了，我不要看）你赶快帮她念了，等你念到二三百张的时候她就会来看你了，那个时候就不会现在这个样子了，好吧？（我梦不到她，想梦里看看她也好，前几年还做得到）所以现在你不要做了，在下面做恶鬼，很不好的（她在的时候做人还蛮不错的，我女儿很乖的）杀人你听得懂吗？她把两个孩子一起杀掉了（她怎么会杀掉孩子呢？）妈妈打胎孩子，是妈妈情愿的？在肚子里死的算不算妈妈杀掉的？（哎哟）好了，没时间了，再见了老妈妈（感恩）</w:t>
      </w:r>
    </w:p>
    <w:p>
      <w:pPr>
        <w:pStyle w:val="Normal"/>
        <w:rPr/>
      </w:pPr>
      <w:r>
        <w:rPr/>
      </w:r>
    </w:p>
    <w:p>
      <w:pPr>
        <w:pStyle w:val="Normal"/>
        <w:rPr/>
      </w:pPr>
      <w:r>
        <w:rPr>
          <w:b/>
          <w:bCs/>
        </w:rPr>
        <w:t>台长语：</w:t>
      </w:r>
      <w:r>
        <w:rPr/>
        <w:t>听众朋友们，因为时间关系我们节目就到这结束。非常感谢听众朋友们的收听，广告之后回到节目中来。</w:t>
      </w:r>
    </w:p>
    <w:p>
      <w:pPr>
        <w:pStyle w:val="Normal"/>
        <w:rPr/>
      </w:pPr>
      <w:r>
        <w:rPr/>
      </w:r>
    </w:p>
    <w:p>
      <w:pPr>
        <w:pStyle w:val="Heading3"/>
        <w:rPr/>
      </w:pPr>
      <w:r>
        <w:rPr/>
        <w:t>Zongshu2015011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10</w:t>
      </w:r>
      <w:r>
        <w:rPr/>
        <w:t>日，星期六，农历十一月二十。今天就开始给大家做《玄艺综述》节目。</w:t>
      </w:r>
    </w:p>
    <w:p>
      <w:pPr>
        <w:pStyle w:val="Normal"/>
        <w:rPr/>
      </w:pPr>
      <w:r>
        <w:rPr/>
      </w:r>
    </w:p>
    <w:p>
      <w:pPr>
        <w:pStyle w:val="Normal"/>
        <w:rPr/>
      </w:pPr>
      <w:r>
        <w:rPr/>
        <w:t>1</w:t>
      </w:r>
      <w:r>
        <w:rPr/>
        <w:t>．</w:t>
      </w:r>
      <w:r>
        <w:rPr/>
        <w:t>Zongshu20150110</w:t>
      </w:r>
      <w:r>
        <w:rPr>
          <w:rFonts w:cs="Segoe UI Emoji" w:ascii="Segoe UI Emoji" w:hAnsi="Segoe UI Emoji"/>
        </w:rPr>
        <w:t xml:space="preserve">  </w:t>
      </w:r>
      <w:r>
        <w:rPr/>
        <w:t>00:55</w:t>
      </w:r>
      <w:r>
        <w:rPr>
          <w:rFonts w:cs="Segoe UI Emoji" w:ascii="Segoe UI Emoji" w:hAnsi="Segoe UI Emoji"/>
        </w:rPr>
        <w:t xml:space="preserve">  </w:t>
      </w:r>
      <w:r>
        <w:rPr/>
        <w:t>年纪不大，像老人家的身体；头痛时血液循环会加快、血压会升高，很容易中风</w:t>
      </w:r>
    </w:p>
    <w:p>
      <w:pPr>
        <w:pStyle w:val="Normal"/>
        <w:rPr/>
      </w:pPr>
      <w:r>
        <w:rPr>
          <w:b/>
          <w:bCs/>
        </w:rPr>
        <w:t>女听众：</w:t>
      </w:r>
      <w:r>
        <w:rPr/>
        <w:t>卢台长，您好。我是</w:t>
      </w:r>
      <w:r>
        <w:rPr/>
        <w:t>1977</w:t>
      </w:r>
      <w:r>
        <w:rPr/>
        <w:t>年属蛇的，看身体健康。</w:t>
      </w:r>
    </w:p>
    <w:p>
      <w:pPr>
        <w:pStyle w:val="Normal"/>
        <w:rPr/>
      </w:pPr>
      <w:r>
        <w:rPr>
          <w:b/>
          <w:bCs/>
        </w:rPr>
        <w:t>台长答：</w:t>
      </w:r>
      <w:r>
        <w:rPr/>
        <w:t>你要注意：第一，你的肠胃不好（对）第二，你的心脏有早搏现象，经常会胸闷（然后会很气急，心跳很快）对，胸闷、气急就是早搏现象。你不能做很重的事情，稍微重一点，马上就气喘吁吁的（对）还有头发掉得很多。你有一个很大的问题，就是你的腰不好（对啊，因为我时常会闪到腰，这样后就不能动）你要注意，年纪不大，你的关节开始不好了（对。我还有很多问题）所以你现在最好晚上要稍微早点睡觉（好，我会尽量的）白天早点起来，因为你的内分泌有点失调，台长刚刚看到你晚上有失眠的状态（对，所以我也知道我的身体状况很差）你要记住了，你再这么下去的话，你会出事的。很多人怎么会出事的？就是不当心、不当心，才出事的。你身上有小孩子（我还需要多少张小房子才能够超度他？）我觉得你应该多念点小房子，现在应该念</w:t>
      </w:r>
      <w:r>
        <w:rPr/>
        <w:t>56</w:t>
      </w:r>
      <w:r>
        <w:rPr/>
        <w:t>张小房子（因为我有念过小孩子的小房子</w:t>
      </w:r>
      <w:r>
        <w:rPr/>
        <w:t>150</w:t>
      </w:r>
      <w:r>
        <w:rPr/>
        <w:t>张，也有念给我的要经者。现在需要念</w:t>
      </w:r>
      <w:r>
        <w:rPr/>
        <w:t>56</w:t>
      </w:r>
      <w:r>
        <w:rPr/>
        <w:t>张，对吗？）对。因为你这个人现在修心念经了，所以你的毛病还没有发出来。实际上你在去年年初的时候有一次差一点要出事，身体方面的（是这样的，我的头痛很严重，每一天都会痛）我告诉你，这个就是灵性不停地死盯着你。头痛，痛到后来脑血管血压都会高。因为当一个人头痛的时候血液循环会加快，血压会升高，所以这个时候很容易中风。这就是为什么台长说你要特别当心，你如果出事，就会中风，躺下来（是，我会注意的）还有你的手指，手脚有时候会发麻（对对对）要当心（我虽然不是很老，可是很像老人家这样的身体）对。那你想想看，身体已经像老人家了，年纪不像也没有用，因为是跟着身体走的，不是跟着你年龄走的（台长，我念经的质量好不好？）还可以，念经还不错（我的功课是大悲咒</w:t>
      </w:r>
      <w:r>
        <w:rPr/>
        <w:t>29</w:t>
      </w:r>
      <w:r>
        <w:rPr/>
        <w:t>遍、心经</w:t>
      </w:r>
      <w:r>
        <w:rPr/>
        <w:t>29</w:t>
      </w:r>
      <w:r>
        <w:rPr/>
        <w:t>遍、礼佛大忏悔文</w:t>
      </w:r>
      <w:r>
        <w:rPr/>
        <w:t>3</w:t>
      </w:r>
      <w:r>
        <w:rPr/>
        <w:t>遍，这样可以吗？）可以（我家里的佛台气场怎么样？菩萨有来过吗？）来过，蛮好。</w:t>
      </w:r>
    </w:p>
    <w:p>
      <w:pPr>
        <w:pStyle w:val="Normal"/>
        <w:rPr/>
      </w:pPr>
      <w:r>
        <w:rPr/>
      </w:r>
    </w:p>
    <w:p>
      <w:pPr>
        <w:pStyle w:val="Normal"/>
        <w:rPr/>
      </w:pPr>
      <w:r>
        <w:rPr/>
        <w:t>Zongshu20150110</w:t>
      </w:r>
      <w:r>
        <w:rPr>
          <w:rFonts w:cs="Segoe UI Emoji" w:ascii="Segoe UI Emoji" w:hAnsi="Segoe UI Emoji"/>
        </w:rPr>
        <w:t xml:space="preserve">  </w:t>
      </w:r>
      <w:r>
        <w:rPr/>
        <w:t>05:53</w:t>
      </w:r>
      <w:r>
        <w:rPr>
          <w:rFonts w:cs="Segoe UI Emoji" w:ascii="Segoe UI Emoji" w:hAnsi="Segoe UI Emoji"/>
        </w:rPr>
        <w:t xml:space="preserve">  </w:t>
      </w:r>
      <w:r>
        <w:rPr/>
        <w:t>亡父还未超度走</w:t>
      </w:r>
    </w:p>
    <w:p>
      <w:pPr>
        <w:pStyle w:val="Normal"/>
        <w:rPr/>
      </w:pPr>
      <w:r>
        <w:rPr>
          <w:b/>
          <w:bCs/>
        </w:rPr>
        <w:t>女听众：</w:t>
      </w:r>
      <w:r>
        <w:rPr/>
        <w:t>问一个亡人，我的父亲，林文贵，</w:t>
      </w:r>
      <w:r>
        <w:rPr/>
        <w:t>1995</w:t>
      </w:r>
      <w:r>
        <w:rPr/>
        <w:t>年走的。</w:t>
      </w:r>
    </w:p>
    <w:p>
      <w:pPr>
        <w:pStyle w:val="Normal"/>
        <w:rPr/>
      </w:pPr>
      <w:r>
        <w:rPr>
          <w:b/>
          <w:bCs/>
        </w:rPr>
        <w:t>台长答：</w:t>
      </w:r>
      <w:r>
        <w:rPr/>
        <w:t>不好，还没超度走（要多少张小房子？）再给他</w:t>
      </w:r>
      <w:r>
        <w:rPr/>
        <w:t>36</w:t>
      </w:r>
      <w:r>
        <w:rPr/>
        <w:t>张。</w:t>
      </w:r>
    </w:p>
    <w:p>
      <w:pPr>
        <w:pStyle w:val="Normal"/>
        <w:rPr/>
      </w:pPr>
      <w:r>
        <w:rPr/>
      </w:r>
    </w:p>
    <w:p>
      <w:pPr>
        <w:pStyle w:val="Normal"/>
        <w:rPr/>
      </w:pPr>
      <w:r>
        <w:rPr/>
        <w:t>2</w:t>
      </w:r>
      <w:r>
        <w:rPr/>
        <w:t>．</w:t>
      </w:r>
      <w:r>
        <w:rPr/>
        <w:t>Zongshu20150110</w:t>
      </w:r>
      <w:r>
        <w:rPr>
          <w:rFonts w:cs="Segoe UI Emoji" w:ascii="Segoe UI Emoji" w:hAnsi="Segoe UI Emoji"/>
        </w:rPr>
        <w:t xml:space="preserve">  </w:t>
      </w:r>
      <w:r>
        <w:rPr/>
        <w:t>07:22</w:t>
      </w:r>
      <w:r>
        <w:rPr>
          <w:rFonts w:cs="Segoe UI Emoji" w:ascii="Segoe UI Emoji" w:hAnsi="Segoe UI Emoji"/>
        </w:rPr>
        <w:t xml:space="preserve">  </w:t>
      </w:r>
      <w:r>
        <w:rPr/>
        <w:t>家族讨债的人在身上，不好好念经脑子会坏；想生子要许愿不吃活物；不精进会影响身体、慧命</w:t>
      </w:r>
    </w:p>
    <w:p>
      <w:pPr>
        <w:pStyle w:val="Normal"/>
        <w:rPr/>
      </w:pPr>
      <w:r>
        <w:rPr>
          <w:b/>
          <w:bCs/>
        </w:rPr>
        <w:t>女听众：</w:t>
      </w:r>
      <w:r>
        <w:rPr/>
        <w:t>师父好。看一个</w:t>
      </w:r>
      <w:r>
        <w:rPr/>
        <w:t>1990</w:t>
      </w:r>
      <w:r>
        <w:rPr/>
        <w:t>属马的，女的，看身体健康，不知道她什么时候能有孩子。</w:t>
      </w:r>
    </w:p>
    <w:p>
      <w:pPr>
        <w:pStyle w:val="Normal"/>
        <w:rPr/>
      </w:pPr>
      <w:r>
        <w:rPr>
          <w:b/>
          <w:bCs/>
        </w:rPr>
        <w:t>台长答：</w:t>
      </w:r>
      <w:r>
        <w:rPr/>
        <w:t>内分泌失调，血液不好，睡眠不好，身上有灵性，其他没什么（她身上的灵性要多少张小房子？）蛮多的，她身上的灵性念掉要</w:t>
      </w:r>
      <w:r>
        <w:rPr/>
        <w:t>700</w:t>
      </w:r>
      <w:r>
        <w:rPr/>
        <w:t>张（都是小孩还是什么？）不完全是小孩。有一个讨债的人在她的身上，如果她不好好念，以后慢慢脑子会坏掉的，很严重的（是她们家族里面的？）对。所以我有时候跟你们讲，一个人为什么会突然之间脑子坏掉的？人家说“昨天还好好的，上一次看见他还好好的，怎么会突然之间这样？”就这样了，明白吗？（哦。她要放生多少呢？）放生要叫她放</w:t>
      </w:r>
      <w:r>
        <w:rPr/>
        <w:t>1000</w:t>
      </w:r>
      <w:r>
        <w:rPr/>
        <w:t>条鱼。叫她最好要许愿不能吃活的海鲜，一定要许的，否则她生不出孩子（不知道什么时候有孩子。她是我的媳妇）她老公属什么的？（我儿子属老虎，</w:t>
      </w:r>
      <w:r>
        <w:rPr/>
        <w:t>1986</w:t>
      </w:r>
      <w:r>
        <w:rPr/>
        <w:t>年）真的有点麻烦，两个人其实生理上都有点毛病，他们两个要好好地休养，调补自己（怎么调法？）念心经（他们现在都在学佛，修心灵法门，就是我发觉他们不太精进，念经都在念。能不能开示他们几句？）一个人不精进，就相当于不注意身体；不注意身体，时间长了身体就会坏掉。一个人不精进，就等于不注意自己的慧命，不注意自己的慧命就会倒霉。倒霉的人就是因为没有菩萨保佑，不倒霉的人就是因为有菩萨保佑（您说他们两个生理上面都有些毛病，要不要去看医生？）太太要看，输卵管堵塞（他们结婚以后，有一次怀孕的）对（怀孕了没有多长时间，婴儿胎心没有了）掉了，就是不好啊（要他太太去看，是吧？）对，稍微去看一下（我儿子要去看吗？）他现在问题还不大，他就是情绪不稳定，情绪不稳定要叫他当心点。你这个儿子就是情绪不稳定，一会儿好、一会儿不好（他要去看医生吗？）他现在暂时不要（他好像要去看前列腺）我看到他现在前列腺肥大，问题还不大（用不着看医生的？）嗯（就叫他念经、念小房子？）叫他注意卫生就可以了，其他没什么，他还可以不看，女方叫她调理调理就好了。</w:t>
      </w:r>
    </w:p>
    <w:p>
      <w:pPr>
        <w:pStyle w:val="Normal"/>
        <w:rPr/>
      </w:pPr>
      <w:r>
        <w:rPr/>
      </w:r>
    </w:p>
    <w:p>
      <w:pPr>
        <w:pStyle w:val="Normal"/>
        <w:rPr/>
      </w:pPr>
      <w:r>
        <w:rPr/>
        <w:t>Zongshu20150110</w:t>
      </w:r>
      <w:r>
        <w:rPr>
          <w:rFonts w:cs="Segoe UI Emoji" w:ascii="Segoe UI Emoji" w:hAnsi="Segoe UI Emoji"/>
        </w:rPr>
        <w:t xml:space="preserve">  </w:t>
      </w:r>
      <w:r>
        <w:rPr/>
        <w:t>13:01</w:t>
      </w:r>
      <w:r>
        <w:rPr>
          <w:rFonts w:cs="Segoe UI Emoji" w:ascii="Segoe UI Emoji" w:hAnsi="Segoe UI Emoji"/>
        </w:rPr>
        <w:t xml:space="preserve">  </w:t>
      </w:r>
      <w:r>
        <w:rPr/>
        <w:t>亡人在天上</w:t>
      </w:r>
    </w:p>
    <w:p>
      <w:pPr>
        <w:pStyle w:val="Normal"/>
        <w:rPr/>
      </w:pPr>
      <w:r>
        <w:rPr>
          <w:b/>
          <w:bCs/>
        </w:rPr>
        <w:t>女听众：</w:t>
      </w:r>
      <w:r>
        <w:rPr/>
        <w:t>看一个亡人，我以前的同事，小姑娘，</w:t>
      </w:r>
      <w:r>
        <w:rPr/>
        <w:t>2014</w:t>
      </w:r>
      <w:r>
        <w:rPr/>
        <w:t>年</w:t>
      </w:r>
      <w:r>
        <w:rPr/>
        <w:t>3</w:t>
      </w:r>
      <w:r>
        <w:rPr/>
        <w:t>月份过世的，叫杨雪萍</w:t>
      </w:r>
      <w:r>
        <w:rPr/>
        <w:t>[</w:t>
      </w:r>
      <w:r>
        <w:rPr/>
        <w:t>音</w:t>
      </w:r>
      <w:r>
        <w:rPr/>
        <w:t>]</w:t>
      </w:r>
      <w:r>
        <w:rPr/>
        <w:t>，年纪很轻的。她妈妈现在也在念小房子。</w:t>
      </w:r>
    </w:p>
    <w:p>
      <w:pPr>
        <w:pStyle w:val="Normal"/>
        <w:rPr/>
      </w:pPr>
      <w:r>
        <w:rPr>
          <w:b/>
          <w:bCs/>
        </w:rPr>
        <w:t>台长答：</w:t>
      </w:r>
      <w:r>
        <w:rPr/>
        <w:t>给她念过小房子了？（念过的，她妈妈好像一直在念）很高了，已经上天了（她妈妈还要念吗？）可以不念了。</w:t>
      </w:r>
    </w:p>
    <w:p>
      <w:pPr>
        <w:pStyle w:val="Normal"/>
        <w:rPr/>
      </w:pPr>
      <w:r>
        <w:rPr/>
      </w:r>
    </w:p>
    <w:p>
      <w:pPr>
        <w:pStyle w:val="Normal"/>
        <w:rPr/>
      </w:pPr>
      <w:r>
        <w:rPr/>
        <w:t>Zongshu20150110</w:t>
      </w:r>
      <w:r>
        <w:rPr>
          <w:rFonts w:cs="Segoe UI Emoji" w:ascii="Segoe UI Emoji" w:hAnsi="Segoe UI Emoji"/>
        </w:rPr>
        <w:t xml:space="preserve">  </w:t>
      </w:r>
      <w:r>
        <w:rPr/>
        <w:t>14:11</w:t>
      </w:r>
      <w:r>
        <w:rPr>
          <w:rFonts w:cs="Segoe UI Emoji" w:ascii="Segoe UI Emoji" w:hAnsi="Segoe UI Emoji"/>
        </w:rPr>
        <w:t xml:space="preserve">  </w:t>
      </w:r>
      <w:r>
        <w:rPr/>
        <w:t>佛台蛮好，观世音菩萨来过</w:t>
      </w:r>
    </w:p>
    <w:p>
      <w:pPr>
        <w:pStyle w:val="Normal"/>
        <w:rPr/>
      </w:pPr>
      <w:r>
        <w:rPr>
          <w:b/>
          <w:bCs/>
        </w:rPr>
        <w:t>女听众：</w:t>
      </w:r>
      <w:r>
        <w:rPr/>
        <w:t>师父，能不能看看我家佛台？</w:t>
      </w:r>
    </w:p>
    <w:p>
      <w:pPr>
        <w:pStyle w:val="Normal"/>
        <w:rPr/>
      </w:pPr>
      <w:r>
        <w:rPr>
          <w:b/>
          <w:bCs/>
        </w:rPr>
        <w:t>台长答：</w:t>
      </w:r>
      <w:r>
        <w:rPr/>
        <w:t>蛮好的（观世音菩萨来过吗？）来过。</w:t>
      </w:r>
    </w:p>
    <w:p>
      <w:pPr>
        <w:pStyle w:val="Normal"/>
        <w:rPr/>
      </w:pPr>
      <w:r>
        <w:rPr/>
      </w:r>
    </w:p>
    <w:p>
      <w:pPr>
        <w:pStyle w:val="Normal"/>
        <w:rPr/>
      </w:pPr>
      <w:r>
        <w:rPr/>
        <w:t>3</w:t>
      </w:r>
      <w:r>
        <w:rPr/>
        <w:t>．</w:t>
      </w:r>
      <w:r>
        <w:rPr/>
        <w:t>Zongshu20150110</w:t>
      </w:r>
      <w:r>
        <w:rPr>
          <w:rFonts w:cs="Segoe UI Emoji" w:ascii="Segoe UI Emoji" w:hAnsi="Segoe UI Emoji"/>
        </w:rPr>
        <w:t xml:space="preserve">  </w:t>
      </w:r>
      <w:r>
        <w:rPr/>
        <w:t>14:35</w:t>
      </w:r>
      <w:r>
        <w:rPr>
          <w:rFonts w:cs="Segoe UI Emoji" w:ascii="Segoe UI Emoji" w:hAnsi="Segoe UI Emoji"/>
        </w:rPr>
        <w:t xml:space="preserve">  </w:t>
      </w:r>
      <w:r>
        <w:rPr/>
        <w:t>想生意好有财运绝不能掺和男女之情；对人太热情会闯祸</w:t>
      </w:r>
    </w:p>
    <w:p>
      <w:pPr>
        <w:pStyle w:val="Normal"/>
        <w:rPr/>
      </w:pPr>
      <w:r>
        <w:rPr>
          <w:b/>
          <w:bCs/>
        </w:rPr>
        <w:t>女听众：</w:t>
      </w:r>
      <w:r>
        <w:rPr/>
        <w:t>卢台长，您好。我是</w:t>
      </w:r>
      <w:r>
        <w:rPr/>
        <w:t>1965</w:t>
      </w:r>
      <w:r>
        <w:rPr/>
        <w:t>年属蛇的，请帮我看事业，图腾颜色，有没有灵性。</w:t>
      </w:r>
    </w:p>
    <w:p>
      <w:pPr>
        <w:pStyle w:val="Normal"/>
        <w:rPr/>
      </w:pPr>
      <w:r>
        <w:rPr>
          <w:b/>
          <w:bCs/>
        </w:rPr>
        <w:t>台长答：</w:t>
      </w:r>
      <w:r>
        <w:rPr/>
        <w:t>白蛇。事业运不是太好（对啊，我应该怎么样做呢？）很简单，你跟人家都不要嗲来嗲去的话，你生意就会好起来了。太嗲了，脑子不要乱想，听得懂吗？（听得懂）你因为阴气本身就比较重。听台长的话，凡是要生意上好的、要有财运的，绝对不能有这种男女之情，这种东西掺和在里边，你这个人的财运就会没了（我之前是打工的，工作一直换，每三个月合约就完了，就不能再延续）你跟我记住了，包括这个都是这样，你跟人家老板、工头或者</w:t>
      </w:r>
      <w:r>
        <w:rPr/>
        <w:t>supplier[</w:t>
      </w:r>
      <w:r>
        <w:rPr/>
        <w:t>注：供货商</w:t>
      </w:r>
      <w:r>
        <w:rPr/>
        <w:t>]</w:t>
      </w:r>
      <w:r>
        <w:rPr/>
        <w:t>，你跟他们的关系一定要保持若即若离，老老实实工作，不要跟他们交朋友，不要跟他们关系特别好，好像打得很火热。你这个人主要毛病就是对人家太热情，你会闯祸的（好的）你过去对人家热情，人家死盯着你，你还没有教训啊？还要我讲啊？（对，明白。我身上有没有灵性？）灵性倒不多，小的散灵，念点往生咒（好。我已经烧了大概有</w:t>
      </w:r>
      <w:r>
        <w:rPr/>
        <w:t>50</w:t>
      </w:r>
      <w:r>
        <w:rPr/>
        <w:t>多张的小房子，包括我的孩子，请台长帮我看，他们收到了吗？）收到了。</w:t>
      </w:r>
    </w:p>
    <w:p>
      <w:pPr>
        <w:pStyle w:val="Normal"/>
        <w:rPr/>
      </w:pPr>
      <w:r>
        <w:rPr/>
      </w:r>
    </w:p>
    <w:p>
      <w:pPr>
        <w:pStyle w:val="Normal"/>
        <w:rPr/>
      </w:pPr>
      <w:r>
        <w:rPr/>
        <w:t>Zongshu20150110</w:t>
      </w:r>
      <w:r>
        <w:rPr>
          <w:rFonts w:cs="Segoe UI Emoji" w:ascii="Segoe UI Emoji" w:hAnsi="Segoe UI Emoji"/>
        </w:rPr>
        <w:t xml:space="preserve">  </w:t>
      </w:r>
      <w:r>
        <w:rPr/>
        <w:t>17:38</w:t>
      </w:r>
      <w:r>
        <w:rPr>
          <w:rFonts w:cs="Segoe UI Emoji" w:ascii="Segoe UI Emoji" w:hAnsi="Segoe UI Emoji"/>
        </w:rPr>
        <w:t xml:space="preserve">  </w:t>
      </w:r>
      <w:r>
        <w:rPr/>
        <w:t>外环境不好；要学自己喜欢的专业</w:t>
      </w:r>
    </w:p>
    <w:p>
      <w:pPr>
        <w:pStyle w:val="Normal"/>
        <w:rPr/>
      </w:pPr>
      <w:r>
        <w:rPr>
          <w:b/>
          <w:bCs/>
        </w:rPr>
        <w:t>女听众：</w:t>
      </w:r>
      <w:r>
        <w:rPr/>
        <w:t>台长，麻烦您再看一个</w:t>
      </w:r>
      <w:r>
        <w:rPr/>
        <w:t>1995</w:t>
      </w:r>
      <w:r>
        <w:rPr/>
        <w:t>年属猪的，女的，看有没有灵性。</w:t>
      </w:r>
    </w:p>
    <w:p>
      <w:pPr>
        <w:pStyle w:val="Normal"/>
        <w:rPr/>
      </w:pPr>
      <w:r>
        <w:rPr>
          <w:b/>
          <w:bCs/>
        </w:rPr>
        <w:t>台长答：</w:t>
      </w:r>
      <w:r>
        <w:rPr/>
        <w:t>你告诉她，她的外环境非常不好（那是什么意思？）比方说：上班，上班不好；跟人家交朋友，人家就会忌妒她；在家里，爸爸妈妈跟她关系也处理不好。这叫外环境不好（她正在读大学，她比较没有主意，应该读什么比较好？请台长帮她看一下她应该读哪一门比较适合她的前程）你让她选吧，会计这种工作她不愿意做的（对啊，是很不喜欢）她不喜欢会计的。台长厉害吧？（很厉害）她喜欢跟人家沟通的（对，可是她没有胆量）没胆量还要想，那你就让她先搞搞设计（对，她对这门很有兴趣。可是她担心读出来之后，找工作方面就比较困难一点）对啊。设计虽然比较困难，但是还是找得到工作的。最好学自己喜欢的，自己不喜欢的，永远出不来才华的（好的）你给她听听，让她相信，叫她念经（她已经开始烧小房子了）太好了（她应该怎样念经？她的功课现在是……）大悲咒、心经，叫她好好念（感恩台长）</w:t>
      </w:r>
    </w:p>
    <w:p>
      <w:pPr>
        <w:pStyle w:val="Normal"/>
        <w:rPr/>
      </w:pPr>
      <w:r>
        <w:rPr/>
      </w:r>
    </w:p>
    <w:p>
      <w:pPr>
        <w:pStyle w:val="Normal"/>
        <w:rPr/>
      </w:pPr>
      <w:r>
        <w:rPr/>
        <w:t>4</w:t>
      </w:r>
      <w:r>
        <w:rPr/>
        <w:t>．</w:t>
      </w:r>
      <w:r>
        <w:rPr/>
        <w:t>Zongshu20150110</w:t>
      </w:r>
      <w:r>
        <w:rPr>
          <w:rFonts w:cs="Segoe UI Emoji" w:ascii="Segoe UI Emoji" w:hAnsi="Segoe UI Emoji"/>
        </w:rPr>
        <w:t xml:space="preserve">  </w:t>
      </w:r>
      <w:r>
        <w:rPr/>
        <w:t>21:00</w:t>
      </w:r>
      <w:r>
        <w:rPr>
          <w:rFonts w:cs="Segoe UI Emoji" w:ascii="Segoe UI Emoji" w:hAnsi="Segoe UI Emoji"/>
        </w:rPr>
        <w:t xml:space="preserve">  </w:t>
      </w:r>
      <w:r>
        <w:rPr/>
        <w:t>菩萨瓷像损坏该怎么办</w:t>
      </w:r>
    </w:p>
    <w:p>
      <w:pPr>
        <w:pStyle w:val="Normal"/>
        <w:rPr/>
      </w:pPr>
      <w:r>
        <w:rPr>
          <w:b/>
          <w:bCs/>
        </w:rPr>
        <w:t>男听众：</w:t>
      </w:r>
      <w:r>
        <w:rPr/>
        <w:t>感恩观世音菩萨，感恩卢台长。帮我看看佛台怎么样，我是</w:t>
      </w:r>
      <w:r>
        <w:rPr/>
        <w:t>1966</w:t>
      </w:r>
      <w:r>
        <w:rPr/>
        <w:t>年属马的。</w:t>
      </w:r>
    </w:p>
    <w:p>
      <w:pPr>
        <w:pStyle w:val="Normal"/>
        <w:rPr/>
      </w:pPr>
      <w:r>
        <w:rPr>
          <w:b/>
          <w:bCs/>
        </w:rPr>
        <w:t>台长答：</w:t>
      </w:r>
      <w:r>
        <w:rPr/>
        <w:t>家里佛台不干净，你供的各种各样的东西太多了（在上个月</w:t>
      </w:r>
      <w:r>
        <w:rPr/>
        <w:t>31</w:t>
      </w:r>
      <w:r>
        <w:rPr/>
        <w:t>日，为了迎新年，我清理佛台，弄干净一点，才发现观世音菩萨瓷像的左手无名指断了一点，就指尖断了一点点，不知道怎么回事。我就很怕有什么事情）不是太好（会不会有什么灵性上去？）不是灵性，主要问题是菩萨不来（我这佛堂菩萨来过吗？）过去来过，现在不来（是我修得不好吗？）不是。可能就是这尊观世音菩萨瓷像，换一尊吧（瓷像怎么会断一根手指呢？就断了指尾一点点）不知道。这个都不好（要不要请下来呢？）要请下来的，再去请一尊，然后把这尊再请下来。请下来之前要念“七七七</w:t>
      </w:r>
      <w:r>
        <w:rPr/>
        <w:t>[</w:t>
      </w:r>
      <w:r>
        <w:rPr/>
        <w:t>七遍大悲咒、七遍心经、七遍礼佛大忏悔文</w:t>
      </w:r>
      <w:r>
        <w:rPr/>
        <w:t>]</w:t>
      </w:r>
      <w:r>
        <w:rPr>
          <w:rFonts w:cs="宋体;SimSun" w:ascii="宋体;SimSun" w:hAnsi="宋体;SimSun"/>
        </w:rPr>
        <w:t>”</w:t>
      </w:r>
      <w:r>
        <w:rPr/>
        <w:t>（如果还没有请到新的菩萨，那尊不要请下来吗？）不要去动。请下来之后包好，横过来，先放在家里，放一两个月之后，或者你直接送到庙里去结缘也可以（还没有请新的之前，能不能把瓷像请下来放到庙里去？）这个不可以（什么时候请下来，有没有时间限制？）没有。你快去再请一尊瓷像，有的庙里有请，或者其他地方有请。你就直接在网上再打印一尊我们的观世音菩萨像，镜框装好，放上去就可以了，瓷像都不要请了（那没有开光呢？）没有开光你放上去，你供就可以了（好的，我听您说的）那尊你马上就可以请下来了。</w:t>
      </w:r>
    </w:p>
    <w:p>
      <w:pPr>
        <w:pStyle w:val="Normal"/>
        <w:rPr/>
      </w:pPr>
      <w:r>
        <w:rPr/>
      </w:r>
    </w:p>
    <w:p>
      <w:pPr>
        <w:pStyle w:val="Normal"/>
        <w:rPr/>
      </w:pPr>
      <w:r>
        <w:rPr/>
        <w:t>Zongshu20150110</w:t>
      </w:r>
      <w:r>
        <w:rPr>
          <w:rFonts w:cs="Segoe UI Emoji" w:ascii="Segoe UI Emoji" w:hAnsi="Segoe UI Emoji"/>
        </w:rPr>
        <w:t xml:space="preserve">  </w:t>
      </w:r>
      <w:r>
        <w:rPr/>
        <w:t>25:25</w:t>
      </w:r>
      <w:r>
        <w:rPr>
          <w:rFonts w:cs="Segoe UI Emoji" w:ascii="Segoe UI Emoji" w:hAnsi="Segoe UI Emoji"/>
        </w:rPr>
        <w:t xml:space="preserve">  </w:t>
      </w:r>
      <w:r>
        <w:rPr/>
        <w:t>脾胃不好，吃东西不消化；头上有一点灵性</w:t>
      </w:r>
    </w:p>
    <w:p>
      <w:pPr>
        <w:pStyle w:val="Normal"/>
        <w:rPr/>
      </w:pPr>
      <w:r>
        <w:rPr>
          <w:b/>
          <w:bCs/>
        </w:rPr>
        <w:t>男听众：</w:t>
      </w:r>
      <w:r>
        <w:rPr/>
        <w:t>台长，帮我看看我的图腾，身上有没有灵性。</w:t>
      </w:r>
      <w:r>
        <w:rPr/>
        <w:t>1966</w:t>
      </w:r>
      <w:r>
        <w:rPr/>
        <w:t>年属马的。</w:t>
      </w:r>
    </w:p>
    <w:p>
      <w:pPr>
        <w:pStyle w:val="Normal"/>
        <w:rPr/>
      </w:pPr>
      <w:r>
        <w:rPr>
          <w:b/>
          <w:bCs/>
        </w:rPr>
        <w:t>台长答：</w:t>
      </w:r>
      <w:r>
        <w:rPr/>
        <w:t>肠胃不好，腰不好，眼睛干，关节不好。脾脏不好，就是脾胃，所以吃东西不消化。其他没什么（没有什么灵性？）我看看，灵性只有头上有一点点（不是人的灵性？）鬼嘛，灵性（要几张小房子？）</w:t>
      </w:r>
      <w:r>
        <w:rPr/>
        <w:t>21</w:t>
      </w:r>
      <w:r>
        <w:rPr/>
        <w:t>张，慢慢念（我已经念了好多张，念了几百张）再念</w:t>
      </w:r>
      <w:r>
        <w:rPr/>
        <w:t>21</w:t>
      </w:r>
      <w:r>
        <w:rPr/>
        <w:t>张（我的图腾是什么颜色？）白的，多穿点白颜色的。</w:t>
      </w:r>
    </w:p>
    <w:p>
      <w:pPr>
        <w:pStyle w:val="Normal"/>
        <w:rPr/>
      </w:pPr>
      <w:r>
        <w:rPr/>
      </w:r>
    </w:p>
    <w:p>
      <w:pPr>
        <w:pStyle w:val="Normal"/>
        <w:rPr/>
      </w:pPr>
      <w:r>
        <w:rPr/>
        <w:t>5</w:t>
      </w:r>
      <w:r>
        <w:rPr/>
        <w:t>．</w:t>
      </w:r>
      <w:r>
        <w:rPr/>
        <w:t>Zongshu20150110</w:t>
      </w:r>
      <w:r>
        <w:rPr>
          <w:rFonts w:cs="Segoe UI Emoji" w:ascii="Segoe UI Emoji" w:hAnsi="Segoe UI Emoji"/>
        </w:rPr>
        <w:t xml:space="preserve">  </w:t>
      </w:r>
      <w:r>
        <w:rPr/>
        <w:t>27:38</w:t>
      </w:r>
      <w:r>
        <w:rPr>
          <w:rFonts w:cs="Segoe UI Emoji" w:ascii="Segoe UI Emoji" w:hAnsi="Segoe UI Emoji"/>
        </w:rPr>
        <w:t xml:space="preserve">  </w:t>
      </w:r>
      <w:r>
        <w:rPr/>
        <w:t>浮躁，惹是生非，要稳重行为正；前世感情欠人，今世感情都是还债</w:t>
      </w:r>
    </w:p>
    <w:p>
      <w:pPr>
        <w:pStyle w:val="Normal"/>
        <w:rPr/>
      </w:pPr>
      <w:r>
        <w:rPr>
          <w:b/>
          <w:bCs/>
        </w:rPr>
        <w:t>女听众：</w:t>
      </w:r>
      <w:r>
        <w:rPr/>
        <w:t>师父，我是</w:t>
      </w:r>
      <w:r>
        <w:rPr/>
        <w:t>1976</w:t>
      </w:r>
      <w:r>
        <w:rPr/>
        <w:t>年属龙的，工作事业不顺，工作不久就不喜欢。不知道我上辈子做错什么，哪里不对头，我就很着急。我虽然现在还没有拜师，念经已经念了差不多几个月……</w:t>
      </w:r>
    </w:p>
    <w:p>
      <w:pPr>
        <w:pStyle w:val="Normal"/>
        <w:rPr/>
      </w:pPr>
      <w:r>
        <w:rPr>
          <w:b/>
          <w:bCs/>
        </w:rPr>
        <w:t>台长答：</w:t>
      </w:r>
      <w:r>
        <w:rPr/>
        <w:t>你修得很不好，你这个人现在图腾看上去非常浮躁，动不动就是不开心，给人家脸看，一点点不开心就给人家脸看，小气。这就是为什么你什么地方都干不长的原因，因为大家都不喜欢你，说你坏话（好的，我知道了。我以前老是碰见鬼，真的，我一直就是看到那些东西）你还跟同事说“我经常碰见鬼”（对）告诉他们，人家马上就骂你了。你把人家都当成鬼了，就你是菩萨，还“对”呢。不能讲，听得懂吗？（听得懂。我要怎么样去修？我念经尽量下班就回来念，自己的毛病确实也多，我也天天听这些录音）好了，少讲几句话，听台长讲，有什么问就好了，不要解释了。自己好好改毛病，念经念得不好，心不集中，眼睛以后要“少讲话”，你这个眼睛很会“讲话”，看见人家不满意，经常眼睛撇在那里（我记住了。我的婚姻，感情一直问题比较大）你记住一句话：你这个人不是太平之人，你好好修修自己了，你这种性格非常不好，我讲你“性格不好”，你听得懂吗？（知道）惹是生非（好的，我一定改）“哎呀，我跟他又没什么意思了”，你天天去解释好了（好的，我知道）别弄得骨头这么轻，好吗？（嗯）自己要稳重一点，讲话慢一点，做事稳一点，行为正一点，你就慢慢会好起来了。多念解结咒、消灾吉祥神咒、往生咒、心经（好。我也觉得有时候自己情感是白痴，对人家太好了）你要记住，因为你上辈子欠人家的，所以这辈子你的感情全部都是还债的（我还光了吗？）还没还光。你骨头不要轻，不要去买东西给人家吃，不要经常送礼物给人家男人，你就老实多了。眼睛不要老看人家，好好改你的毛病。台长都看见你了，眼睛老瞟人家，老实点了，“老小姐”（嗯。我家的佛台这样布置有没有问题？）佛台倒蛮好的（谢谢师父）你乖一点了。你要记住：清心寡欲，一个人欲望要少。清心寡欲，成佛的基础，听得懂了吗？（我知道。我这几天跟同修们修，我的油灯也结莲花了，就觉得增加信心了。真的有菩萨到我家来了吗？）有的，来了，而且不止一个呢。好好努力了（分手之后我就觉得很开心）对了。很开心之后马上就会顺利了（之前感情不好）那个时候多求求，说明现在求得好了。</w:t>
      </w:r>
    </w:p>
    <w:p>
      <w:pPr>
        <w:pStyle w:val="Normal"/>
        <w:rPr/>
      </w:pPr>
      <w:r>
        <w:rPr/>
      </w:r>
    </w:p>
    <w:p>
      <w:pPr>
        <w:pStyle w:val="Normal"/>
        <w:rPr/>
      </w:pPr>
      <w:r>
        <w:rPr/>
        <w:t>Zongshu20150110</w:t>
      </w:r>
      <w:r>
        <w:rPr>
          <w:rFonts w:cs="Segoe UI Emoji" w:ascii="Segoe UI Emoji" w:hAnsi="Segoe UI Emoji"/>
        </w:rPr>
        <w:t xml:space="preserve">  </w:t>
      </w:r>
      <w:r>
        <w:rPr/>
        <w:t>32:05</w:t>
      </w:r>
      <w:r>
        <w:rPr>
          <w:rFonts w:cs="Segoe UI Emoji" w:ascii="Segoe UI Emoji" w:hAnsi="Segoe UI Emoji"/>
        </w:rPr>
        <w:t xml:space="preserve">  </w:t>
      </w:r>
      <w:r>
        <w:rPr/>
        <w:t>单身命，再婚还会离，要放下</w:t>
      </w:r>
    </w:p>
    <w:p>
      <w:pPr>
        <w:pStyle w:val="Normal"/>
        <w:rPr/>
      </w:pPr>
      <w:r>
        <w:rPr>
          <w:b/>
          <w:bCs/>
        </w:rPr>
        <w:t>女听众：</w:t>
      </w:r>
      <w:r>
        <w:rPr/>
        <w:t>帮我再看一个，我姐姐的婚姻问题。她是</w:t>
      </w:r>
      <w:r>
        <w:rPr/>
        <w:t>1974</w:t>
      </w:r>
      <w:r>
        <w:rPr/>
        <w:t>年属老虎，她这辈子是不是……她的问题也很大。</w:t>
      </w:r>
    </w:p>
    <w:p>
      <w:pPr>
        <w:pStyle w:val="Normal"/>
        <w:rPr/>
      </w:pPr>
      <w:r>
        <w:rPr>
          <w:b/>
          <w:bCs/>
        </w:rPr>
        <w:t>台长答：</w:t>
      </w:r>
      <w:r>
        <w:rPr/>
        <w:t>她离婚了（对对对，很早结婚就离婚了）她就是这个命。她还有婚姻，结了婚之后还会再离，你问她要不要结（哦，她现在也</w:t>
      </w:r>
      <w:r>
        <w:rPr/>
        <w:t>40</w:t>
      </w:r>
      <w:r>
        <w:rPr/>
        <w:t>岁的人了，在修心灵法门，她修应该比我早一点，我是今年才接触到的）修心灵法门，你就叫她放下，有缘分来就谈恋爱，没有缘分就拜拜。</w:t>
      </w:r>
      <w:r>
        <w:rPr/>
        <w:t>40</w:t>
      </w:r>
      <w:r>
        <w:rPr/>
        <w:t>多岁的女人还搞什么东西？不要搞了，感情这个东西是让人搞得最痛苦的事情了，你听得懂吗？（我也觉得是）有缘分就谈，没缘分就算，单身的女子多得很呢。人家尼姑不活了？人家有人家的快乐。“快乐的单身汉”你没听过啊？你现在快乐的单身女，不一样快乐啊？（对）</w:t>
      </w:r>
    </w:p>
    <w:p>
      <w:pPr>
        <w:pStyle w:val="Normal"/>
        <w:rPr/>
      </w:pPr>
      <w:r>
        <w:rPr/>
      </w:r>
    </w:p>
    <w:p>
      <w:pPr>
        <w:pStyle w:val="Normal"/>
        <w:rPr/>
      </w:pPr>
      <w:r>
        <w:rPr/>
        <w:t>6</w:t>
      </w:r>
      <w:r>
        <w:rPr/>
        <w:t>．</w:t>
      </w:r>
      <w:r>
        <w:rPr/>
        <w:t>Zongshu20150110</w:t>
      </w:r>
      <w:r>
        <w:rPr>
          <w:rFonts w:cs="Segoe UI Emoji" w:ascii="Segoe UI Emoji" w:hAnsi="Segoe UI Emoji"/>
        </w:rPr>
        <w:t xml:space="preserve">  </w:t>
      </w:r>
      <w:r>
        <w:rPr/>
        <w:t>35:55</w:t>
      </w:r>
      <w:r>
        <w:rPr>
          <w:rFonts w:cs="Segoe UI Emoji" w:ascii="Segoe UI Emoji" w:hAnsi="Segoe UI Emoji"/>
        </w:rPr>
        <w:t xml:space="preserve">  </w:t>
      </w:r>
      <w:r>
        <w:rPr/>
        <w:t>天上下来的，劫多，若感情乱来会被带走</w:t>
      </w:r>
    </w:p>
    <w:p>
      <w:pPr>
        <w:pStyle w:val="Normal"/>
        <w:rPr/>
      </w:pPr>
      <w:r>
        <w:rPr>
          <w:b/>
          <w:bCs/>
        </w:rPr>
        <w:t>女听众：</w:t>
      </w:r>
      <w:r>
        <w:rPr/>
        <w:t>台长师父，您好。我女儿是</w:t>
      </w:r>
      <w:r>
        <w:rPr/>
        <w:t>2007</w:t>
      </w:r>
      <w:r>
        <w:rPr/>
        <w:t>年</w:t>
      </w:r>
      <w:r>
        <w:rPr/>
        <w:t>6</w:t>
      </w:r>
      <w:r>
        <w:rPr/>
        <w:t>月</w:t>
      </w:r>
      <w:r>
        <w:rPr/>
        <w:t>11</w:t>
      </w:r>
      <w:r>
        <w:rPr/>
        <w:t>日，属猪的，我想看一下她的图腾。观世音菩萨在梦里说了大概有四次，说我养她养不大，童子。她最近</w:t>
      </w:r>
      <w:r>
        <w:rPr/>
        <w:t>10</w:t>
      </w:r>
      <w:r>
        <w:rPr/>
        <w:t>月</w:t>
      </w:r>
      <w:r>
        <w:rPr/>
        <w:t>1</w:t>
      </w:r>
      <w:r>
        <w:rPr/>
        <w:t>日，自己要念经，我没让她念，她自己念，自己供，我不让她念经她就哭。我想问一下，那个梦里面是真的吗？</w:t>
      </w:r>
    </w:p>
    <w:p>
      <w:pPr>
        <w:pStyle w:val="Normal"/>
        <w:rPr/>
      </w:pPr>
      <w:r>
        <w:rPr>
          <w:b/>
          <w:bCs/>
        </w:rPr>
        <w:t>台长答：</w:t>
      </w:r>
      <w:r>
        <w:rPr/>
        <w:t>她有佛缘，天上下来的（我带她第一次放生的时候，天空很多的彩云，然后天空飘下来一朵一朵的花铺在地上，铺在地上形成一条路，那条路是最近的，通向河边。而且太阳下山了都出来了，有好几次。所以我想问问她养不大吗？是真的吗？）不是养不大，是劫多。这孩子劫多，希望你们一定不能让她乱来，如果她跟三个男人发生关系，她就带走了（我知道了，那我一定会好好管着她。我想问问她的学习怎么样呢？）学习蛮好的，你不要担心的（可是我发现她做功课的时候……她忽上忽下的。我们偷偷地念经，没给家人知道）没问题的，这个孩子读书读得出来，你放心（她是什么颜色的图腾？）白的（在梦里也告诉我是白色。谢谢）</w:t>
      </w:r>
    </w:p>
    <w:p>
      <w:pPr>
        <w:pStyle w:val="Normal"/>
        <w:rPr/>
      </w:pPr>
      <w:r>
        <w:rPr/>
      </w:r>
    </w:p>
    <w:p>
      <w:pPr>
        <w:pStyle w:val="Normal"/>
        <w:rPr/>
      </w:pPr>
      <w:r>
        <w:rPr/>
        <w:t>Zongshu20150110</w:t>
      </w:r>
      <w:r>
        <w:rPr>
          <w:rFonts w:cs="Segoe UI Emoji" w:ascii="Segoe UI Emoji" w:hAnsi="Segoe UI Emoji"/>
        </w:rPr>
        <w:t xml:space="preserve">  </w:t>
      </w:r>
      <w:r>
        <w:rPr/>
        <w:t>39:12</w:t>
      </w:r>
      <w:r>
        <w:rPr>
          <w:rFonts w:cs="Segoe UI Emoji" w:ascii="Segoe UI Emoji" w:hAnsi="Segoe UI Emoji"/>
        </w:rPr>
        <w:t xml:space="preserve">  </w:t>
      </w:r>
      <w:r>
        <w:rPr/>
        <w:t>亡人在阿修罗道</w:t>
      </w:r>
    </w:p>
    <w:p>
      <w:pPr>
        <w:pStyle w:val="Normal"/>
        <w:rPr/>
      </w:pPr>
      <w:r>
        <w:rPr>
          <w:b/>
          <w:bCs/>
        </w:rPr>
        <w:t>女听众：</w:t>
      </w:r>
      <w:r>
        <w:rPr/>
        <w:t>问一下我的奶奶，过世的亡人，谢仁娥。</w:t>
      </w:r>
    </w:p>
    <w:p>
      <w:pPr>
        <w:pStyle w:val="Normal"/>
        <w:rPr/>
      </w:pPr>
      <w:r>
        <w:rPr>
          <w:b/>
          <w:bCs/>
        </w:rPr>
        <w:t>台长答：</w:t>
      </w:r>
      <w:r>
        <w:rPr/>
        <w:t>阿修罗道（还需要多少小房子？）</w:t>
      </w:r>
      <w:r>
        <w:rPr/>
        <w:t>60</w:t>
      </w:r>
      <w:r>
        <w:rPr/>
        <w:t>张（谢谢，我一定会念好）</w:t>
      </w:r>
    </w:p>
    <w:p>
      <w:pPr>
        <w:pStyle w:val="Normal"/>
        <w:rPr/>
      </w:pPr>
      <w:r>
        <w:rPr/>
      </w:r>
    </w:p>
    <w:p>
      <w:pPr>
        <w:pStyle w:val="Normal"/>
        <w:rPr/>
      </w:pPr>
      <w:r>
        <w:rPr/>
        <w:t>7</w:t>
      </w:r>
      <w:r>
        <w:rPr/>
        <w:t>．</w:t>
      </w:r>
      <w:r>
        <w:rPr/>
        <w:t>Zongshu20150110</w:t>
      </w:r>
      <w:r>
        <w:rPr>
          <w:rFonts w:cs="Segoe UI Emoji" w:ascii="Segoe UI Emoji" w:hAnsi="Segoe UI Emoji"/>
        </w:rPr>
        <w:t xml:space="preserve">  </w:t>
      </w:r>
      <w:r>
        <w:rPr/>
        <w:t>40:20</w:t>
      </w:r>
      <w:r>
        <w:rPr>
          <w:rFonts w:cs="Segoe UI Emoji" w:ascii="Segoe UI Emoji" w:hAnsi="Segoe UI Emoji"/>
        </w:rPr>
        <w:t xml:space="preserve">  </w:t>
      </w:r>
      <w:r>
        <w:rPr/>
        <w:t>有很多散灵；婚姻要念解结咒</w:t>
      </w:r>
    </w:p>
    <w:p>
      <w:pPr>
        <w:pStyle w:val="Normal"/>
        <w:rPr/>
      </w:pPr>
      <w:r>
        <w:rPr>
          <w:b/>
          <w:bCs/>
        </w:rPr>
        <w:t>女听众：</w:t>
      </w:r>
      <w:r>
        <w:rPr/>
        <w:t>师父，您好。麻烦看一个</w:t>
      </w:r>
      <w:r>
        <w:rPr/>
        <w:t>1989</w:t>
      </w:r>
      <w:r>
        <w:rPr/>
        <w:t>年属蛇的，女的，看她身上有没有灵性，图腾的颜色。</w:t>
      </w:r>
    </w:p>
    <w:p>
      <w:pPr>
        <w:pStyle w:val="Normal"/>
        <w:rPr/>
      </w:pPr>
      <w:r>
        <w:rPr>
          <w:b/>
          <w:bCs/>
        </w:rPr>
        <w:t>台长答：</w:t>
      </w:r>
      <w:r>
        <w:rPr/>
        <w:t>白的（有没有灵性？）有（要多少张小房子？）</w:t>
      </w:r>
      <w:r>
        <w:rPr/>
        <w:t>7</w:t>
      </w:r>
      <w:r>
        <w:rPr/>
        <w:t>张（她业障多不多？）很多，散灵（要念往生咒，是吧？）对，每天念</w:t>
      </w:r>
      <w:r>
        <w:rPr/>
        <w:t>49</w:t>
      </w:r>
      <w:r>
        <w:rPr/>
        <w:t>遍（看看她的婚姻）婚姻还过得去的（因为她之前有一个，马上要结婚了，忽然就分了。为婚姻念什么经？）解结咒</w:t>
      </w:r>
      <w:r>
        <w:rPr/>
        <w:t>108</w:t>
      </w:r>
      <w:r>
        <w:rPr/>
        <w:t>遍，放生、许愿、念经（放生多少条鱼？）随便（她的经念得怎么样？）过得去。</w:t>
      </w:r>
    </w:p>
    <w:p>
      <w:pPr>
        <w:pStyle w:val="Normal"/>
        <w:rPr/>
      </w:pPr>
      <w:r>
        <w:rPr/>
      </w:r>
    </w:p>
    <w:p>
      <w:pPr>
        <w:pStyle w:val="Normal"/>
        <w:rPr/>
      </w:pPr>
      <w:r>
        <w:rPr/>
        <w:t>Zongshu20150110</w:t>
      </w:r>
      <w:r>
        <w:rPr>
          <w:rFonts w:cs="Segoe UI Emoji" w:ascii="Segoe UI Emoji" w:hAnsi="Segoe UI Emoji"/>
        </w:rPr>
        <w:t xml:space="preserve">  </w:t>
      </w:r>
      <w:r>
        <w:rPr/>
        <w:t>44:20</w:t>
      </w:r>
      <w:r>
        <w:rPr>
          <w:rFonts w:cs="Segoe UI Emoji" w:ascii="Segoe UI Emoji" w:hAnsi="Segoe UI Emoji"/>
        </w:rPr>
        <w:t xml:space="preserve">  </w:t>
      </w:r>
      <w:r>
        <w:rPr/>
        <w:t>图腾是棕色</w:t>
      </w:r>
    </w:p>
    <w:p>
      <w:pPr>
        <w:pStyle w:val="Normal"/>
        <w:rPr/>
      </w:pPr>
      <w:r>
        <w:rPr>
          <w:b/>
          <w:bCs/>
        </w:rPr>
        <w:t>女听众：</w:t>
      </w:r>
      <w:r>
        <w:rPr/>
        <w:t>2006</w:t>
      </w:r>
      <w:r>
        <w:rPr/>
        <w:t>年属狗的小女孩，帮她看看图腾的颜色。</w:t>
      </w:r>
    </w:p>
    <w:p>
      <w:pPr>
        <w:pStyle w:val="Normal"/>
        <w:rPr/>
      </w:pPr>
      <w:r>
        <w:rPr>
          <w:b/>
          <w:bCs/>
        </w:rPr>
        <w:t>台长答：</w:t>
      </w:r>
      <w:r>
        <w:rPr/>
        <w:t>棕色的。</w:t>
      </w:r>
    </w:p>
    <w:p>
      <w:pPr>
        <w:pStyle w:val="Normal"/>
        <w:rPr/>
      </w:pPr>
      <w:r>
        <w:rPr/>
      </w:r>
    </w:p>
    <w:p>
      <w:pPr>
        <w:pStyle w:val="Normal"/>
        <w:rPr/>
      </w:pPr>
      <w:r>
        <w:rPr/>
        <w:t>8</w:t>
      </w:r>
      <w:r>
        <w:rPr/>
        <w:t>．</w:t>
      </w:r>
      <w:r>
        <w:rPr/>
        <w:t>Zongshu20150110</w:t>
      </w:r>
      <w:r>
        <w:rPr>
          <w:rFonts w:cs="Segoe UI Emoji" w:ascii="Segoe UI Emoji" w:hAnsi="Segoe UI Emoji"/>
        </w:rPr>
        <w:t xml:space="preserve">  </w:t>
      </w:r>
      <w:r>
        <w:rPr/>
        <w:t>45:54</w:t>
      </w:r>
      <w:r>
        <w:rPr>
          <w:rFonts w:cs="Segoe UI Emoji" w:ascii="Segoe UI Emoji" w:hAnsi="Segoe UI Emoji"/>
        </w:rPr>
        <w:t xml:space="preserve">  </w:t>
      </w:r>
      <w:r>
        <w:rPr/>
        <w:t>肠胃有两块黑的，可能会激活成两个大灵性；忧郁症已好很多</w:t>
      </w:r>
    </w:p>
    <w:p>
      <w:pPr>
        <w:pStyle w:val="Normal"/>
        <w:rPr/>
      </w:pPr>
      <w:r>
        <w:rPr>
          <w:b/>
          <w:bCs/>
        </w:rPr>
        <w:t>女听众：</w:t>
      </w:r>
      <w:r>
        <w:rPr/>
        <w:t>您好。帮我看</w:t>
      </w:r>
      <w:r>
        <w:rPr/>
        <w:t>1989</w:t>
      </w:r>
      <w:r>
        <w:rPr/>
        <w:t>年属蛇的，女的，看身体状况。</w:t>
      </w:r>
    </w:p>
    <w:p>
      <w:pPr>
        <w:pStyle w:val="Normal"/>
        <w:rPr/>
      </w:pPr>
      <w:r>
        <w:rPr>
          <w:b/>
          <w:bCs/>
        </w:rPr>
        <w:t>台长答：</w:t>
      </w:r>
      <w:r>
        <w:rPr/>
        <w:t>两块灵性，身上长东西了（在哪里？）在肠胃上。当心了，两块黑的，很明显的，台长看得清清楚楚（肠胃上有灵性？）对。第一，她要吃素了（我已经许愿吃全素了）第二，肠胃已经有明显的不好，而且肠胃里边有两块黑的，不当心可能激活就变成两个大灵性。赶快念解结咒、心经，小房子要念</w:t>
      </w:r>
      <w:r>
        <w:rPr/>
        <w:t>76</w:t>
      </w:r>
      <w:r>
        <w:rPr/>
        <w:t>张（之前我有忧郁症，您看我好了没有？他走了没有？我头脑有灵性）忧郁症还要念小房子（还要多少张？）你念了</w:t>
      </w:r>
      <w:r>
        <w:rPr/>
        <w:t>1000</w:t>
      </w:r>
      <w:r>
        <w:rPr/>
        <w:t>张有了吧？（应该有了吧，我念了两年了）念两年只有</w:t>
      </w:r>
      <w:r>
        <w:rPr/>
        <w:t>1000</w:t>
      </w:r>
      <w:r>
        <w:rPr/>
        <w:t>张啊？（应该有七八百张吧，可能一开始质量也不是很好）再念</w:t>
      </w:r>
      <w:r>
        <w:rPr/>
        <w:t>80</w:t>
      </w:r>
      <w:r>
        <w:rPr/>
        <w:t>张。你忧郁症已经好很多了（是啊，我好很多了，可是记忆力还有点不是很好）一点点来，你想完全好可能吗？（是啊）</w:t>
      </w:r>
    </w:p>
    <w:p>
      <w:pPr>
        <w:pStyle w:val="Normal"/>
        <w:rPr/>
      </w:pPr>
      <w:r>
        <w:rPr/>
      </w:r>
    </w:p>
    <w:p>
      <w:pPr>
        <w:pStyle w:val="Normal"/>
        <w:rPr/>
      </w:pPr>
      <w:r>
        <w:rPr/>
        <w:t>Zongshu20150110</w:t>
      </w:r>
      <w:r>
        <w:rPr>
          <w:rFonts w:cs="Segoe UI Emoji" w:ascii="Segoe UI Emoji" w:hAnsi="Segoe UI Emoji"/>
        </w:rPr>
        <w:t xml:space="preserve">  </w:t>
      </w:r>
      <w:r>
        <w:rPr/>
        <w:t>49:01</w:t>
      </w:r>
      <w:r>
        <w:rPr>
          <w:rFonts w:cs="Segoe UI Emoji" w:ascii="Segoe UI Emoji" w:hAnsi="Segoe UI Emoji"/>
        </w:rPr>
        <w:t xml:space="preserve">  </w:t>
      </w:r>
      <w:r>
        <w:rPr/>
        <w:t>要现实一点，多念心经开智慧</w:t>
      </w:r>
    </w:p>
    <w:p>
      <w:pPr>
        <w:pStyle w:val="Normal"/>
        <w:rPr/>
      </w:pPr>
      <w:r>
        <w:rPr>
          <w:b/>
          <w:bCs/>
        </w:rPr>
        <w:t>女听众：</w:t>
      </w:r>
      <w:r>
        <w:rPr/>
        <w:t>看</w:t>
      </w:r>
      <w:r>
        <w:rPr/>
        <w:t>1950</w:t>
      </w:r>
      <w:r>
        <w:rPr/>
        <w:t>年属虎的，男的，看身上有没有灵性。</w:t>
      </w:r>
    </w:p>
    <w:p>
      <w:pPr>
        <w:pStyle w:val="Normal"/>
        <w:rPr/>
      </w:pPr>
      <w:r>
        <w:rPr>
          <w:b/>
          <w:bCs/>
        </w:rPr>
        <w:t>台长答：</w:t>
      </w:r>
      <w:r>
        <w:rPr/>
        <w:t>这个人目前混混还可以，但是他总想着要有更远大的理想，叫他现实一点吧（嗯）叫他多念心经，开开智慧（他很多烦恼）哪个人没烦恼啊？（他的事情很多，有官司）知道（您帮我看一下官司能解决吗？）这种东西不看的，好好念经（他已经念很多解结咒了）继续念，还要给对方念心经（您看他功课怎么样？）多念礼佛大忏悔文。</w:t>
      </w:r>
    </w:p>
    <w:p>
      <w:pPr>
        <w:pStyle w:val="Normal"/>
        <w:rPr/>
      </w:pPr>
      <w:r>
        <w:rPr/>
      </w:r>
    </w:p>
    <w:p>
      <w:pPr>
        <w:pStyle w:val="Normal"/>
        <w:rPr/>
      </w:pPr>
      <w:r>
        <w:rPr/>
        <w:t>9</w:t>
      </w:r>
      <w:r>
        <w:rPr/>
        <w:t>．</w:t>
      </w:r>
      <w:r>
        <w:rPr/>
        <w:t>Zongshu20150110</w:t>
      </w:r>
      <w:r>
        <w:rPr>
          <w:rFonts w:cs="Segoe UI Emoji" w:ascii="Segoe UI Emoji" w:hAnsi="Segoe UI Emoji"/>
        </w:rPr>
        <w:t xml:space="preserve">  </w:t>
      </w:r>
      <w:r>
        <w:rPr/>
        <w:t>50:51</w:t>
      </w:r>
      <w:r>
        <w:rPr>
          <w:rFonts w:cs="Segoe UI Emoji" w:ascii="Segoe UI Emoji" w:hAnsi="Segoe UI Emoji"/>
        </w:rPr>
        <w:t xml:space="preserve">  </w:t>
      </w:r>
      <w:r>
        <w:rPr/>
        <w:t>感情运不好，要注意心灵健康</w:t>
      </w:r>
    </w:p>
    <w:p>
      <w:pPr>
        <w:pStyle w:val="Normal"/>
        <w:rPr/>
      </w:pPr>
      <w:r>
        <w:rPr>
          <w:b/>
          <w:bCs/>
        </w:rPr>
        <w:t>女听众：</w:t>
      </w:r>
      <w:r>
        <w:rPr/>
        <w:t>您好，台长。我想问</w:t>
      </w:r>
      <w:r>
        <w:rPr/>
        <w:t>1983</w:t>
      </w:r>
      <w:r>
        <w:rPr/>
        <w:t>年属猪的，女的，现在有什么要注意的？</w:t>
      </w:r>
    </w:p>
    <w:p>
      <w:pPr>
        <w:pStyle w:val="Normal"/>
        <w:rPr/>
      </w:pPr>
      <w:r>
        <w:rPr>
          <w:b/>
          <w:bCs/>
        </w:rPr>
        <w:t>台长答：</w:t>
      </w:r>
      <w:r>
        <w:rPr/>
        <w:t>谈恋爱当心点，感情运不好（是。要给她念几张小房子呢？）解结咒念</w:t>
      </w:r>
      <w:r>
        <w:rPr/>
        <w:t>108</w:t>
      </w:r>
      <w:r>
        <w:rPr/>
        <w:t>遍，小房子念</w:t>
      </w:r>
      <w:r>
        <w:rPr/>
        <w:t>17</w:t>
      </w:r>
      <w:r>
        <w:rPr/>
        <w:t>张。还要叫她注意心灵的健康，心灵不健康，经常想不通（工作，最近压力好像有点大）对（图腾是什么颜色？）颜色偏深的（功课要怎么做？）大悲咒、心经、礼佛大忏悔文都要念，大悲咒念</w:t>
      </w:r>
      <w:r>
        <w:rPr/>
        <w:t>7</w:t>
      </w:r>
      <w:r>
        <w:rPr/>
        <w:t>遍、心经念</w:t>
      </w:r>
      <w:r>
        <w:rPr/>
        <w:t>21</w:t>
      </w:r>
      <w:r>
        <w:rPr/>
        <w:t>遍、礼佛大忏悔文念</w:t>
      </w:r>
      <w:r>
        <w:rPr/>
        <w:t>3</w:t>
      </w:r>
      <w:r>
        <w:rPr/>
        <w:t>遍。</w:t>
      </w:r>
    </w:p>
    <w:p>
      <w:pPr>
        <w:pStyle w:val="Normal"/>
        <w:rPr/>
      </w:pPr>
      <w:r>
        <w:rPr/>
      </w:r>
    </w:p>
    <w:p>
      <w:pPr>
        <w:pStyle w:val="Normal"/>
        <w:rPr/>
      </w:pPr>
      <w:r>
        <w:rPr/>
        <w:t>Zongshu20150110</w:t>
      </w:r>
      <w:r>
        <w:rPr>
          <w:rFonts w:cs="Segoe UI Emoji" w:ascii="Segoe UI Emoji" w:hAnsi="Segoe UI Emoji"/>
        </w:rPr>
        <w:t xml:space="preserve">  </w:t>
      </w:r>
      <w:r>
        <w:rPr/>
        <w:t>52:15</w:t>
      </w:r>
      <w:r>
        <w:rPr>
          <w:rFonts w:cs="Segoe UI Emoji" w:ascii="Segoe UI Emoji" w:hAnsi="Segoe UI Emoji"/>
        </w:rPr>
        <w:t xml:space="preserve">  </w:t>
      </w:r>
      <w:r>
        <w:rPr/>
        <w:t>看房子的要经者需要多少小房子</w:t>
      </w:r>
    </w:p>
    <w:p>
      <w:pPr>
        <w:pStyle w:val="Normal"/>
        <w:rPr/>
      </w:pPr>
      <w:r>
        <w:rPr>
          <w:b/>
          <w:bCs/>
        </w:rPr>
        <w:t>女听众：</w:t>
      </w:r>
      <w:r>
        <w:rPr/>
        <w:t>师父，我是</w:t>
      </w:r>
      <w:r>
        <w:rPr/>
        <w:t>1959</w:t>
      </w:r>
      <w:r>
        <w:rPr/>
        <w:t>年属猪的。您帮我看一下我家原来的住宅，房子的要经者需要多少张小房子？</w:t>
      </w:r>
    </w:p>
    <w:p>
      <w:pPr>
        <w:pStyle w:val="Normal"/>
        <w:rPr/>
      </w:pPr>
      <w:r>
        <w:rPr>
          <w:b/>
          <w:bCs/>
        </w:rPr>
        <w:t>台长答：</w:t>
      </w:r>
      <w:r>
        <w:rPr/>
        <w:t>23</w:t>
      </w:r>
      <w:r>
        <w:rPr/>
        <w:t>张（以前觉得有点不太顺，我曾经给它许过</w:t>
      </w:r>
      <w:r>
        <w:rPr/>
        <w:t>140</w:t>
      </w:r>
      <w:r>
        <w:rPr/>
        <w:t>张）那</w:t>
      </w:r>
      <w:r>
        <w:rPr/>
        <w:t>23</w:t>
      </w:r>
      <w:r>
        <w:rPr/>
        <w:t>张放在里边就好了（把那个</w:t>
      </w:r>
      <w:r>
        <w:rPr/>
        <w:t>140</w:t>
      </w:r>
      <w:r>
        <w:rPr/>
        <w:t>张念完，是吧？）对。</w:t>
      </w:r>
    </w:p>
    <w:p>
      <w:pPr>
        <w:pStyle w:val="Normal"/>
        <w:rPr/>
      </w:pPr>
      <w:r>
        <w:rPr/>
      </w:r>
    </w:p>
    <w:p>
      <w:pPr>
        <w:pStyle w:val="Normal"/>
        <w:rPr/>
      </w:pPr>
      <w:r>
        <w:rPr/>
        <w:t>10</w:t>
      </w:r>
      <w:r>
        <w:rPr/>
        <w:t>．</w:t>
      </w:r>
      <w:r>
        <w:rPr/>
        <w:t>Zongshu20150110</w:t>
      </w:r>
      <w:r>
        <w:rPr>
          <w:rFonts w:cs="Segoe UI Emoji" w:ascii="Segoe UI Emoji" w:hAnsi="Segoe UI Emoji"/>
        </w:rPr>
        <w:t xml:space="preserve">  </w:t>
      </w:r>
      <w:r>
        <w:rPr/>
        <w:t>53:12</w:t>
      </w:r>
      <w:r>
        <w:rPr>
          <w:rFonts w:cs="Segoe UI Emoji" w:ascii="Segoe UI Emoji" w:hAnsi="Segoe UI Emoji"/>
        </w:rPr>
        <w:t xml:space="preserve">  </w:t>
      </w:r>
      <w:r>
        <w:rPr/>
        <w:t>孩子精神出问题，身上有灵性；要帮他许大愿，否则养不大</w:t>
      </w:r>
    </w:p>
    <w:p>
      <w:pPr>
        <w:pStyle w:val="Normal"/>
        <w:rPr/>
      </w:pPr>
      <w:r>
        <w:rPr>
          <w:b/>
          <w:bCs/>
        </w:rPr>
        <w:t>男听众：</w:t>
      </w:r>
      <w:r>
        <w:rPr/>
        <w:t>您好，卢台长。我想问我的孩子，</w:t>
      </w:r>
      <w:r>
        <w:rPr/>
        <w:t>2007</w:t>
      </w:r>
      <w:r>
        <w:rPr/>
        <w:t>年属猪的，男的，他的健康状况。</w:t>
      </w:r>
    </w:p>
    <w:p>
      <w:pPr>
        <w:pStyle w:val="Normal"/>
        <w:rPr/>
      </w:pPr>
      <w:r>
        <w:rPr>
          <w:b/>
          <w:bCs/>
        </w:rPr>
        <w:t>台长答：</w:t>
      </w:r>
      <w:r>
        <w:rPr/>
        <w:t>脑子不好，这孩子精神上出问题了。身上有灵性，要给他念小房子（多少张小房子？）先念</w:t>
      </w:r>
      <w:r>
        <w:rPr/>
        <w:t>54</w:t>
      </w:r>
      <w:r>
        <w:rPr/>
        <w:t>张（现在他的血有问题，血小板……）对，就是怪病，怪病的话就是脑子里开始出现的。这孩子我告诉你，你要帮他许大愿的，否则的话他养不大的（怎么样许大愿呢？）跟观世音菩萨讲“把他培养大了，以后做什么”（</w:t>
      </w:r>
      <w:r>
        <w:rPr/>
        <w:t>OK</w:t>
      </w:r>
      <w:r>
        <w:rPr/>
        <w:t>）多赚钱啊？要发财啊？度人，学佛、念经，明白吗？（明白。他需要放生吗？）要，</w:t>
      </w:r>
      <w:r>
        <w:rPr/>
        <w:t>2000</w:t>
      </w:r>
      <w:r>
        <w:rPr/>
        <w:t>条。</w:t>
      </w:r>
    </w:p>
    <w:p>
      <w:pPr>
        <w:pStyle w:val="Normal"/>
        <w:rPr/>
      </w:pPr>
      <w:r>
        <w:rPr/>
      </w:r>
    </w:p>
    <w:p>
      <w:pPr>
        <w:pStyle w:val="Normal"/>
        <w:rPr/>
      </w:pPr>
      <w:r>
        <w:rPr/>
        <w:t>Zongshu20150110</w:t>
      </w:r>
      <w:r>
        <w:rPr>
          <w:rFonts w:cs="Segoe UI Emoji" w:ascii="Segoe UI Emoji" w:hAnsi="Segoe UI Emoji"/>
        </w:rPr>
        <w:t xml:space="preserve">  </w:t>
      </w:r>
      <w:r>
        <w:rPr/>
        <w:t>54:53</w:t>
      </w:r>
      <w:r>
        <w:rPr>
          <w:rFonts w:cs="Segoe UI Emoji" w:ascii="Segoe UI Emoji" w:hAnsi="Segoe UI Emoji"/>
        </w:rPr>
        <w:t xml:space="preserve">  </w:t>
      </w:r>
      <w:r>
        <w:rPr/>
        <w:t>孩子身体较弱，每星期要给他念小房子</w:t>
      </w:r>
    </w:p>
    <w:p>
      <w:pPr>
        <w:pStyle w:val="Normal"/>
        <w:rPr/>
      </w:pPr>
      <w:r>
        <w:rPr>
          <w:b/>
          <w:bCs/>
        </w:rPr>
        <w:t>男听众：</w:t>
      </w:r>
      <w:r>
        <w:rPr/>
        <w:t>我的大儿子，</w:t>
      </w:r>
      <w:r>
        <w:rPr/>
        <w:t>2006</w:t>
      </w:r>
      <w:r>
        <w:rPr/>
        <w:t>年，属鸡，问健康状况。</w:t>
      </w:r>
    </w:p>
    <w:p>
      <w:pPr>
        <w:pStyle w:val="Normal"/>
        <w:rPr/>
      </w:pPr>
      <w:r>
        <w:rPr>
          <w:b/>
          <w:bCs/>
        </w:rPr>
        <w:t>台长答：</w:t>
      </w:r>
      <w:r>
        <w:rPr/>
        <w:t>这个大儿子也有问题（有什么问题呢？）你不知道啊？（知道他的鼻子敏感，身体比较弱）肠胃不好，鼻子敏感，大脑内分泌失调，所以经常睡眠不好（对，每次晚上都起身）他眼睛现在也有问题，所以你每个星期要给他念小房子（</w:t>
      </w:r>
      <w:r>
        <w:rPr/>
        <w:t>OK</w:t>
      </w:r>
      <w:r>
        <w:rPr/>
        <w:t>）你每个星期给他念</w:t>
      </w:r>
      <w:r>
        <w:rPr/>
        <w:t>3</w:t>
      </w:r>
      <w:r>
        <w:rPr/>
        <w:t>张，烧给他的要经者（什么意思啊？）就是小房子烧给问他要经的人。你去问问你们共修组的人吧（好，谢谢）</w:t>
      </w:r>
    </w:p>
    <w:p>
      <w:pPr>
        <w:pStyle w:val="Normal"/>
        <w:rPr/>
      </w:pPr>
      <w:r>
        <w:rPr/>
      </w:r>
    </w:p>
    <w:p>
      <w:pPr>
        <w:pStyle w:val="Normal"/>
        <w:rPr/>
      </w:pPr>
      <w:r>
        <w:rPr>
          <w:b/>
          <w:bCs/>
        </w:rPr>
        <w:t>台长语：</w:t>
      </w:r>
      <w:r>
        <w:rPr/>
        <w:t>听众朋友们，今天节目就到这里结束了，广告之后回到节目中来。今天打不进电话的听众，明天中午澳洲时间十二点钟到两点钟，不要忘记。你们现在只要把手机打开，手机上有一个国际时间表，你把澳洲时间输上去，当地的时间和澳洲的时间就会出来了，所以你马上就明白了。听众朋友们，广告之后回到节目中来，谢谢大家。</w:t>
      </w:r>
    </w:p>
    <w:p>
      <w:pPr>
        <w:pStyle w:val="Normal"/>
        <w:rPr/>
      </w:pPr>
      <w:r>
        <w:rPr/>
      </w:r>
    </w:p>
    <w:p>
      <w:pPr>
        <w:pStyle w:val="Heading3"/>
        <w:rPr/>
      </w:pPr>
      <w:r>
        <w:rPr/>
        <w:t>Zongshu2015011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13</w:t>
      </w:r>
      <w:r>
        <w:rPr/>
        <w:t>日，星期二，农历是十一月二十三。下周二就是农历的初一了。听众朋友们，下面就开始解答大家的问题。</w:t>
      </w:r>
    </w:p>
    <w:p>
      <w:pPr>
        <w:pStyle w:val="Normal"/>
        <w:rPr/>
      </w:pPr>
      <w:r>
        <w:rPr/>
      </w:r>
    </w:p>
    <w:p>
      <w:pPr>
        <w:pStyle w:val="Normal"/>
        <w:rPr/>
      </w:pPr>
      <w:r>
        <w:rPr/>
        <w:t>1</w:t>
      </w:r>
      <w:r>
        <w:rPr/>
        <w:t>．</w:t>
      </w:r>
      <w:r>
        <w:rPr/>
        <w:t>Zongshu20150113</w:t>
      </w:r>
      <w:r>
        <w:rPr>
          <w:rFonts w:cs="Segoe UI Emoji" w:ascii="Segoe UI Emoji" w:hAnsi="Segoe UI Emoji"/>
        </w:rPr>
        <w:t xml:space="preserve">  </w:t>
      </w:r>
      <w:r>
        <w:rPr/>
        <w:t>00:33</w:t>
      </w:r>
      <w:r>
        <w:rPr>
          <w:rFonts w:cs="Segoe UI Emoji" w:ascii="Segoe UI Emoji" w:hAnsi="Segoe UI Emoji"/>
        </w:rPr>
        <w:t xml:space="preserve">  </w:t>
      </w:r>
      <w:r>
        <w:rPr/>
        <w:t>杀业过重导致肺癌扩散，将被灵性带走</w:t>
      </w:r>
    </w:p>
    <w:p>
      <w:pPr>
        <w:pStyle w:val="Normal"/>
        <w:rPr/>
      </w:pPr>
      <w:r>
        <w:rPr>
          <w:b/>
          <w:bCs/>
        </w:rPr>
        <w:t>女听众：</w:t>
      </w:r>
      <w:r>
        <w:rPr/>
        <w:t>师父您好！帮忙看</w:t>
      </w:r>
      <w:r>
        <w:rPr/>
        <w:t>1976</w:t>
      </w:r>
      <w:r>
        <w:rPr/>
        <w:t>年的龙，女的，癌症扩散，肠胃到肺部了。</w:t>
      </w:r>
    </w:p>
    <w:p>
      <w:pPr>
        <w:pStyle w:val="Normal"/>
        <w:rPr/>
      </w:pPr>
      <w:r>
        <w:rPr>
          <w:b/>
          <w:bCs/>
        </w:rPr>
        <w:t>台长答：</w:t>
      </w:r>
      <w:r>
        <w:rPr/>
        <w:t>肺部这里已经扩散了，很多（对）都是一个个有点像田螺一样的。你知道什么是田螺吗？就像吃的那种螺蛳，海里的那种，哎哟，多得咧……（她过去吃了很多这些田螺吗？）一定是。而且她肯定有杀生，有太多杀生的痕迹啊（她的功课除了大悲咒、心经，往生咒需要念多少遍？）不是念几遍的问题了，现在人家要把她带走了。她要许大愿、要放生、要烧小房子（她许愿放生</w:t>
      </w:r>
      <w:r>
        <w:rPr/>
        <w:t>1</w:t>
      </w:r>
      <w:r>
        <w:rPr/>
        <w:t>万条，吃全素，这够吗？）不够，小房子要很多（要多少张？）因为现在太晚了，烧下去都不一定救得了她。应该是</w:t>
      </w:r>
      <w:r>
        <w:rPr/>
        <w:t>800</w:t>
      </w:r>
      <w:r>
        <w:rPr/>
        <w:t>张。很麻烦，因为我现在看她这个人过去不忌口、不修心，而且嘴巴又厉害，要改毛病啊！要死了现在才知道，死了才知道要改，哪来得及啊？这个人真的可怜啊！（请问她放生</w:t>
      </w:r>
      <w:r>
        <w:rPr/>
        <w:t>1</w:t>
      </w:r>
      <w:r>
        <w:rPr/>
        <w:t>万条，需要加量吗？）随她了，就</w:t>
      </w:r>
      <w:r>
        <w:rPr/>
        <w:t>1</w:t>
      </w:r>
      <w:r>
        <w:rPr/>
        <w:t>万条吧（嗯。她佛台旁边的墙上有一幅非常大的画，里面好像有很多人物。师父帮她看一下，请下来要多少张小房子？）</w:t>
      </w:r>
      <w:r>
        <w:rPr/>
        <w:t>21</w:t>
      </w:r>
      <w:r>
        <w:rPr/>
        <w:t>张（好的。她还需要注意什么吗？）没有什么，就是要放生，念礼佛大忏悔文要深深地忏悔，我看她现在还不想忏悔（她现在一天念</w:t>
      </w:r>
      <w:r>
        <w:rPr/>
        <w:t>5</w:t>
      </w:r>
      <w:r>
        <w:rPr/>
        <w:t>遍礼佛大忏悔文）你要叫她从心里忏悔“观世音菩萨，我做错了”。她不卖账的，觉得自己没错，很大的麻烦（她首先要忏悔什么事吗？）忏悔她自己做错的事情，杀业、口业、身业，全部都有（好的，我会跟她讲）你要好好跟她讲的，你就别告诉她了，按照现在她这条命最多活</w:t>
      </w:r>
      <w:r>
        <w:rPr/>
        <w:t>6</w:t>
      </w:r>
      <w:r>
        <w:rPr/>
        <w:t>个月（是啊，师父能救她吗？）不是我救啊，她自己救自己啊！（对。我看到她现在也蛮精进的）不是“蛮精进的”，命都没了，还“蛮精进”……要玩命地这么修啊，诶！（我会告诉她）</w:t>
      </w:r>
    </w:p>
    <w:p>
      <w:pPr>
        <w:pStyle w:val="Normal"/>
        <w:rPr/>
      </w:pPr>
      <w:r>
        <w:rPr/>
      </w:r>
    </w:p>
    <w:p>
      <w:pPr>
        <w:pStyle w:val="Normal"/>
        <w:rPr/>
      </w:pPr>
      <w:r>
        <w:rPr/>
        <w:t>Zongshu20150113</w:t>
      </w:r>
      <w:r>
        <w:rPr>
          <w:rFonts w:cs="Segoe UI Emoji" w:ascii="Segoe UI Emoji" w:hAnsi="Segoe UI Emoji"/>
        </w:rPr>
        <w:t xml:space="preserve">  </w:t>
      </w:r>
      <w:r>
        <w:rPr/>
        <w:t>04:10</w:t>
      </w:r>
      <w:r>
        <w:rPr>
          <w:rFonts w:cs="Segoe UI Emoji" w:ascii="Segoe UI Emoji" w:hAnsi="Segoe UI Emoji"/>
        </w:rPr>
        <w:t xml:space="preserve">  </w:t>
      </w:r>
      <w:r>
        <w:rPr/>
        <w:t>看灵性、业障和佛台</w:t>
      </w:r>
    </w:p>
    <w:p>
      <w:pPr>
        <w:pStyle w:val="Normal"/>
        <w:rPr/>
      </w:pPr>
      <w:r>
        <w:rPr>
          <w:b/>
          <w:bCs/>
        </w:rPr>
        <w:t>女听众：</w:t>
      </w:r>
      <w:r>
        <w:rPr/>
        <w:t>师父，再看一个</w:t>
      </w:r>
      <w:r>
        <w:rPr/>
        <w:t>1968</w:t>
      </w:r>
      <w:r>
        <w:rPr/>
        <w:t>年的猴，看灵性、业障和佛台。</w:t>
      </w:r>
    </w:p>
    <w:p>
      <w:pPr>
        <w:pStyle w:val="Normal"/>
        <w:rPr/>
      </w:pPr>
      <w:r>
        <w:rPr>
          <w:b/>
          <w:bCs/>
        </w:rPr>
        <w:t>台长答：</w:t>
      </w:r>
      <w:r>
        <w:rPr/>
        <w:t>也不好，这个人周围的环境非常不好。也就是说他做什么事情，外面总是有阻力（对）不管做什么事情总是有阻力，听得懂吗？（有小人）对，经常犯小人。他的周围环境都是黑的（该怎么处理，小房子的问题吗？）念解结咒（</w:t>
      </w:r>
      <w:r>
        <w:rPr/>
        <w:t>49</w:t>
      </w:r>
      <w:r>
        <w:rPr/>
        <w:t>遍够吗？）够，每天要念。解结咒、消灾吉祥神咒、礼佛大忏悔文都要念（礼佛大忏悔文</w:t>
      </w:r>
      <w:r>
        <w:rPr/>
        <w:t>3</w:t>
      </w:r>
      <w:r>
        <w:rPr/>
        <w:t>遍够吗？）至少要念这么多（好。身上有灵性吗？）有啊，怎么会没灵性啊？有一个瘦瘦的女的，像个短头发，眼睛有点点斜的，看上去男不男女不女的样子（是在胸口吗？）对，就在胸口。而且是在左胸口（对。要多少张？背后也拉着）对，逃都逃不掉，他就是两个手拉住，两个腿撑住，所以你经常会觉得胸口被人家拉住、抽住一样的（对，很辛苦）我告诉你辛苦的时候在后面呢，赶紧念了。这个至少要念</w:t>
      </w:r>
      <w:r>
        <w:rPr/>
        <w:t>60</w:t>
      </w:r>
      <w:r>
        <w:rPr/>
        <w:t>张（放生要多少条？）放生要</w:t>
      </w:r>
      <w:r>
        <w:rPr/>
        <w:t>3000</w:t>
      </w:r>
      <w:r>
        <w:rPr/>
        <w:t>条（佛台可以吗？）佛台还可以。要不是佛台的话，被她这么拉法早就出事了，拉了要抽筋的，要睡在地板上的（佛台的山水画会不会太小了一点？）太小了，你讲得对了。大悲水要常换（嗯，每天有换）因为大悲水有观世音菩萨净瓶水里的水进来，所以一定要好好地爱护吃啊（嗯。供在东方台观世音菩萨前的那一杯大悲水每天都有蚂蚁，是不是有特别的状况？）你弄盖子啊（有盖子，但是奇怪，只有那一杯它会跑进去，其他的不会跑进去）那你再换一个茶杯，不要让它进去（好的。感恩师父！）</w:t>
      </w:r>
    </w:p>
    <w:p>
      <w:pPr>
        <w:pStyle w:val="Normal"/>
        <w:rPr/>
      </w:pPr>
      <w:r>
        <w:rPr/>
      </w:r>
    </w:p>
    <w:p>
      <w:pPr>
        <w:pStyle w:val="Normal"/>
        <w:rPr/>
      </w:pPr>
      <w:r>
        <w:rPr/>
        <w:t>2</w:t>
      </w:r>
      <w:r>
        <w:rPr/>
        <w:t>．</w:t>
      </w:r>
      <w:r>
        <w:rPr/>
        <w:t>Zongshu20150113</w:t>
      </w:r>
      <w:r>
        <w:rPr>
          <w:rFonts w:cs="Segoe UI Emoji" w:ascii="Segoe UI Emoji" w:hAnsi="Segoe UI Emoji"/>
        </w:rPr>
        <w:t xml:space="preserve">  </w:t>
      </w:r>
      <w:r>
        <w:rPr/>
        <w:t>07:34</w:t>
      </w:r>
      <w:r>
        <w:rPr>
          <w:rFonts w:cs="Segoe UI Emoji" w:ascii="Segoe UI Emoji" w:hAnsi="Segoe UI Emoji"/>
        </w:rPr>
        <w:t xml:space="preserve">  </w:t>
      </w:r>
      <w:r>
        <w:rPr/>
        <w:t>台长劝导同修气量要大、嘴巴不能乱讲话</w:t>
      </w:r>
    </w:p>
    <w:p>
      <w:pPr>
        <w:pStyle w:val="Normal"/>
        <w:rPr/>
      </w:pPr>
      <w:r>
        <w:rPr>
          <w:b/>
          <w:bCs/>
        </w:rPr>
        <w:t>女听众：</w:t>
      </w:r>
      <w:r>
        <w:rPr/>
        <w:t>您好台长，弟子给师父请安！（谢谢）请师父看一个</w:t>
      </w:r>
      <w:r>
        <w:rPr/>
        <w:t>1943</w:t>
      </w:r>
      <w:r>
        <w:rPr/>
        <w:t>年属马的，女的，问头、肺、心脏。</w:t>
      </w:r>
    </w:p>
    <w:p>
      <w:pPr>
        <w:pStyle w:val="Normal"/>
        <w:rPr/>
      </w:pPr>
      <w:r>
        <w:rPr>
          <w:b/>
          <w:bCs/>
        </w:rPr>
        <w:t>台长答：</w:t>
      </w:r>
      <w:r>
        <w:rPr/>
        <w:t>头没有大问题，肺不好、心脏不好（对对对）头就是偶然的有点痛，问题不大。主要是心脏，还肺，肺是喘不过气来，心脏也是的，胸口闷（对对对，心脏做过支架，肺老是咳嗽）我告诉你，你的心脏做支架的位置不是太好，压住心脏的一个点，所以你老会觉得胸闷。而且要记住，你这个人过去气量还算大，现在气量越来越小，太敏感了。所以你要是学佛之后不好好改变自己，我可以告诉你，你以后就是死在这个心脏上。听得懂了吗？（听懂了，师父）你听师父的话，你今天要叫一声师父，你就得改毛病。有什么好生气的？你告诉我啊，气出病来无人替啊！你要记住了，这个世界上有什么公平不公平的？轮到你的就公平，轮不到你就不公平，听得懂吗？（听懂了，感恩师父）你再不改的话……还有嘴巴不要乱讲话（好的）你过去吃嘴巴的苦头吃得还不够啊？你还要师父讲啊？真的够呛（弟子错了，感恩师父）你自己感情也吃了这么多苦头（真的，我觉得改了很多毛病）你再讲，你再讲！你这种人不要来做师父弟子，还好意思讲“我改了好多毛病”，不要讲！（好的）毛病一大串呢，有什么好讲！改一点点有什么稀奇了！你要学菩萨，菩萨会像你这样的？（呵呵，是啊是啊）能笑得出来，还算修得不错（特别想听师父说说我）很多人真的，连自己唯一的师父讲他几句都要挂电话，都要生气、不开心，那这种人拜师父干吗？（是）真的，一个男人都是这样，师父讲他几句毛病，他居然就不学佛了、退转了（师父，我多希望能打通您的电话，让您说说我啊）问题像你这种人很少。小男人、小女人太多了，都不知道天高地厚的，已经没人讲了，真的！毛病这么多，师父不讲，你叫我什么师父啊？师父看见弟子不好，不讲的话就不是你们师父！我要做你们师父干吗？对不对啊？大家佛友，客客气气么好了（是，严师出高徒）一定要严格，心灵法门到今天这么好就是管得严！要是不严的话，有多少人会动坏脑筋啊，开玩笑！（对对！师父，这</w:t>
      </w:r>
      <w:r>
        <w:rPr/>
        <w:t>1943</w:t>
      </w:r>
      <w:r>
        <w:rPr/>
        <w:t>年的马应该怎么样念小房子？）小房子叫她先念</w:t>
      </w:r>
      <w:r>
        <w:rPr/>
        <w:t>43</w:t>
      </w:r>
      <w:r>
        <w:rPr/>
        <w:t>张，之后就念</w:t>
      </w:r>
      <w:r>
        <w:rPr/>
        <w:t>21</w:t>
      </w:r>
      <w:r>
        <w:rPr/>
        <w:t>张。现在她主要是心脏的血打不上去，老觉得心悸，而且心慌。有时候突然之间觉得人很软，发软、无力（对对）最大的一个特点，就是觉得突然之间气喘不过来，接不上去（是是）这就是因为你的血打不上去，所以如果碰到身体突然之间觉得头晕了，或者心脏突然之间觉得血打不上去了，这个时候最好人躺下来，让血慢慢地再流上去。如果血压很高，人千万不能躺，因为血压高的话，血会往前冲，你就坐着，或者站着，但是要稳定。坐在那里，师父教你们一个方法：先想头发每一根都松掉了，再想到自己的头皮都松了，然后再想到额头、大脑、小脑全部停止，然后慢慢想到眉毛松下来，眼睛松下来、鼻子松下来……一直慢慢想，想到最后你就睡着了（您刚这样一说，我一想，我咋觉得浑身太舒服了）你知道就好了，那是我在给你加持（我知道。师父，能跟您反馈一下吗？</w:t>
      </w:r>
      <w:r>
        <w:rPr/>
        <w:t>1943</w:t>
      </w:r>
      <w:r>
        <w:rPr/>
        <w:t>年的马是我母亲。咱们过元旦念礼佛大忏悔文，她念礼佛大忏悔文感觉特别好，身上有劲了、有力气了，还想这样念。我说：“你不能这样念了，你这样念的话把业障激活，小房子跟不上很麻烦的。”她晚上老是咳嗽，她的功课我让她心经、大悲咒全是</w:t>
      </w:r>
      <w:r>
        <w:rPr/>
        <w:t>49</w:t>
      </w:r>
      <w:r>
        <w:rPr/>
        <w:t>遍，往生咒</w:t>
      </w:r>
      <w:r>
        <w:rPr/>
        <w:t>49</w:t>
      </w:r>
      <w:r>
        <w:rPr/>
        <w:t>遍、礼佛大忏悔文</w:t>
      </w:r>
      <w:r>
        <w:rPr/>
        <w:t>5</w:t>
      </w:r>
      <w:r>
        <w:rPr/>
        <w:t>遍）你叫她多念消灾吉祥神咒。</w:t>
      </w:r>
    </w:p>
    <w:p>
      <w:pPr>
        <w:pStyle w:val="Normal"/>
        <w:rPr/>
      </w:pPr>
      <w:r>
        <w:rPr/>
      </w:r>
    </w:p>
    <w:p>
      <w:pPr>
        <w:pStyle w:val="Normal"/>
        <w:rPr/>
      </w:pPr>
      <w:r>
        <w:rPr/>
        <w:t>Zongshu20150113</w:t>
      </w:r>
      <w:r>
        <w:rPr>
          <w:rFonts w:cs="Segoe UI Emoji" w:ascii="Segoe UI Emoji" w:hAnsi="Segoe UI Emoji"/>
        </w:rPr>
        <w:t xml:space="preserve">  </w:t>
      </w:r>
      <w:r>
        <w:rPr/>
        <w:t>12:57</w:t>
      </w:r>
      <w:r>
        <w:rPr>
          <w:rFonts w:cs="Segoe UI Emoji" w:ascii="Segoe UI Emoji" w:hAnsi="Segoe UI Emoji"/>
        </w:rPr>
        <w:t xml:space="preserve">  </w:t>
      </w:r>
      <w:r>
        <w:rPr/>
        <w:t>一位患肺癌的同修能活着是求来的，去世会上天</w:t>
      </w:r>
    </w:p>
    <w:p>
      <w:pPr>
        <w:pStyle w:val="Normal"/>
        <w:rPr/>
      </w:pPr>
      <w:r>
        <w:rPr>
          <w:b/>
          <w:bCs/>
        </w:rPr>
        <w:t>女听众：</w:t>
      </w:r>
      <w:r>
        <w:rPr/>
        <w:t>师父，再问一个</w:t>
      </w:r>
      <w:r>
        <w:rPr/>
        <w:t>1938</w:t>
      </w:r>
      <w:r>
        <w:rPr/>
        <w:t>年的牛，肺癌转成骨癌了，女的。这个同修发了大愿，他们家</w:t>
      </w:r>
      <w:r>
        <w:rPr/>
        <w:t>7</w:t>
      </w:r>
      <w:r>
        <w:rPr/>
        <w:t>个孩子，</w:t>
      </w:r>
      <w:r>
        <w:rPr/>
        <w:t>6</w:t>
      </w:r>
      <w:r>
        <w:rPr/>
        <w:t>个孩子说要给他们母亲念小房子，已经放生</w:t>
      </w:r>
      <w:r>
        <w:rPr/>
        <w:t>3</w:t>
      </w:r>
      <w:r>
        <w:rPr/>
        <w:t>万条鱼了。</w:t>
      </w:r>
    </w:p>
    <w:p>
      <w:pPr>
        <w:pStyle w:val="Normal"/>
        <w:rPr/>
      </w:pPr>
      <w:r>
        <w:rPr>
          <w:b/>
          <w:bCs/>
        </w:rPr>
        <w:t>台长答：</w:t>
      </w:r>
      <w:r>
        <w:rPr/>
        <w:t>现在几岁啊？（应该是</w:t>
      </w:r>
      <w:r>
        <w:rPr/>
        <w:t>77</w:t>
      </w:r>
      <w:r>
        <w:rPr/>
        <w:t>）过劫。她阳寿应该还有几年，但是家族里过去有杀业。你听我话，叫她努力，看看师父能不能帮帮她再延一点时间（她是同修的母亲，他们家几个孩子凑钱给她放生以后，感觉特别好。一个农村的老太太，把手里仅有的</w:t>
      </w:r>
      <w:r>
        <w:rPr/>
        <w:t>5</w:t>
      </w:r>
      <w:r>
        <w:rPr/>
        <w:t>万块钱全部拿出来放生了）我告诉你，现在如果她走的话，她是上天，我刚刚已经看到了。但是很多人就是让她在人间继续吃苦，因为她阳寿还有几年。我不能保证她可以活到阳寿尽，因为她的业障很重。她虽然说在放生，但是她毕竟从小杀了很多东西（师父，礼佛大忏悔文每天</w:t>
      </w:r>
      <w:r>
        <w:rPr/>
        <w:t>7</w:t>
      </w:r>
      <w:r>
        <w:rPr/>
        <w:t>遍够吗？）</w:t>
      </w:r>
      <w:r>
        <w:rPr/>
        <w:t>7</w:t>
      </w:r>
      <w:r>
        <w:rPr/>
        <w:t>遍（行，我会让同修听录音的）你让她好好修，告诉她：“就是走了也是上天，不走的话那是她求来的。”她过去作孽，做婆婆的时候做了一些不如理如法的事情。听得懂吗？（听懂了）你给她听，她自己就知道做了哪些事。师父都知道的（好的好的。师父，在您面前我们都是透明的）好好地修啊，看到了有什么用啊？看到了要改的，看到你们这么多毛病不改怎么行啊？看到人家毛病，师父帮他指出来他还不干呢，唉，还这么近呢。</w:t>
      </w:r>
    </w:p>
    <w:p>
      <w:pPr>
        <w:pStyle w:val="Normal"/>
        <w:rPr/>
      </w:pPr>
      <w:r>
        <w:rPr/>
      </w:r>
    </w:p>
    <w:p>
      <w:pPr>
        <w:pStyle w:val="Normal"/>
        <w:rPr/>
      </w:pPr>
      <w:r>
        <w:rPr/>
        <w:t>Zongshu20150113</w:t>
      </w:r>
      <w:r>
        <w:rPr>
          <w:rFonts w:cs="Segoe UI Emoji" w:ascii="Segoe UI Emoji" w:hAnsi="Segoe UI Emoji"/>
        </w:rPr>
        <w:t xml:space="preserve">  </w:t>
      </w:r>
      <w:r>
        <w:rPr/>
        <w:t>18:14</w:t>
      </w:r>
      <w:r>
        <w:rPr>
          <w:rFonts w:cs="Segoe UI Emoji" w:ascii="Segoe UI Emoji" w:hAnsi="Segoe UI Emoji"/>
        </w:rPr>
        <w:t xml:space="preserve">  </w:t>
      </w:r>
      <w:r>
        <w:rPr/>
        <w:t>打通电话后，先生肩周炎转好</w:t>
      </w:r>
    </w:p>
    <w:p>
      <w:pPr>
        <w:pStyle w:val="Normal"/>
        <w:rPr/>
      </w:pPr>
      <w:r>
        <w:rPr>
          <w:b/>
          <w:bCs/>
        </w:rPr>
        <w:t>女听众：</w:t>
      </w:r>
      <w:r>
        <w:rPr/>
        <w:t>师父，上次跟您打通电话，我一挂电话，我家先生的肩膀有肩周炎，当时就感觉肩膀热热的，他问我：“你有没有感觉？”我说：“我没有感觉。”他说：“你摸你摸，我这烫烫的。”从那儿到现在这都有半年了，肩周炎一次没犯过。师父加持力非常厉害！</w:t>
      </w:r>
    </w:p>
    <w:p>
      <w:pPr>
        <w:pStyle w:val="Normal"/>
        <w:rPr/>
      </w:pPr>
      <w:r>
        <w:rPr>
          <w:b/>
          <w:bCs/>
        </w:rPr>
        <w:t>台长答：</w:t>
      </w:r>
      <w:r>
        <w:rPr/>
        <w:t>你现在知道了吧，我用不着讲的（知道了）什么事情都不要讲的。你听听上次那个人，小孩子发烧七天七夜，医院里都没办法，结果他跟我打通电话，师父告诉他：“你电话挂了，他那里发烧就开始退了。”你去问问看上个星期打进电话来说，刚刚电话一挂，打电话去问他，烧就退了。我不想讲什么，这个是偶然的，不是师父加持的，听得懂吗？（师父，就是您加持的）没有。我没什么加持，师父没用（师父，麻烦您看看我家佛台好不好？）佛台很好，观世音菩萨来过，大势至菩萨也来过了（感恩观世音菩萨，感恩师父！祝您法会圆满成功！）你想想看全世界有多少人帮师父念大悲咒，你算一算你就知道师父一天拿大悲咒有多少能量，你就知道给人家加持快不快，还要讲吗？一天一个人帮我念一遍，你说说看多少人。如果有的人念</w:t>
      </w:r>
      <w:r>
        <w:rPr/>
        <w:t>3</w:t>
      </w:r>
      <w:r>
        <w:rPr/>
        <w:t>遍、</w:t>
      </w:r>
      <w:r>
        <w:rPr/>
        <w:t>7</w:t>
      </w:r>
      <w:r>
        <w:rPr/>
        <w:t>遍，你算算看好了，师父这种加持能没有力量吗？听得懂了吗？（是）好了好了。</w:t>
      </w:r>
    </w:p>
    <w:p>
      <w:pPr>
        <w:pStyle w:val="Normal"/>
        <w:rPr/>
      </w:pPr>
      <w:r>
        <w:rPr/>
      </w:r>
    </w:p>
    <w:p>
      <w:pPr>
        <w:pStyle w:val="Normal"/>
        <w:rPr/>
      </w:pPr>
      <w:r>
        <w:rPr/>
        <w:t>3</w:t>
      </w:r>
      <w:r>
        <w:rPr/>
        <w:t>．</w:t>
      </w:r>
      <w:r>
        <w:rPr/>
        <w:t>Zongshu20150113</w:t>
      </w:r>
      <w:r>
        <w:rPr>
          <w:rFonts w:cs="Segoe UI Emoji" w:ascii="Segoe UI Emoji" w:hAnsi="Segoe UI Emoji"/>
        </w:rPr>
        <w:t xml:space="preserve">  </w:t>
      </w:r>
      <w:r>
        <w:rPr/>
        <w:t>20:25</w:t>
      </w:r>
      <w:r>
        <w:rPr>
          <w:rFonts w:cs="Segoe UI Emoji" w:ascii="Segoe UI Emoji" w:hAnsi="Segoe UI Emoji"/>
        </w:rPr>
        <w:t xml:space="preserve">  </w:t>
      </w:r>
      <w:r>
        <w:rPr/>
        <w:t>小肠气的注意事项</w:t>
      </w:r>
    </w:p>
    <w:p>
      <w:pPr>
        <w:pStyle w:val="Normal"/>
        <w:rPr/>
      </w:pPr>
      <w:r>
        <w:rPr>
          <w:b/>
          <w:bCs/>
        </w:rPr>
        <w:t>女听众：</w:t>
      </w:r>
      <w:r>
        <w:rPr/>
        <w:t>师父您好，我</w:t>
      </w:r>
      <w:r>
        <w:rPr/>
        <w:t>1987</w:t>
      </w:r>
      <w:r>
        <w:rPr/>
        <w:t>年属兔的，昨天医院查出来肠胃是小肠气，能不能看一下，这个是肉体病还是灵性病啊？</w:t>
      </w:r>
    </w:p>
    <w:p>
      <w:pPr>
        <w:pStyle w:val="Normal"/>
        <w:rPr/>
      </w:pPr>
      <w:r>
        <w:rPr>
          <w:b/>
          <w:bCs/>
        </w:rPr>
        <w:t>台长答：</w:t>
      </w:r>
      <w:r>
        <w:rPr/>
        <w:t>右腹部（是左面的腹部）靠近当中（对的）我一仔细看就看到了。有沉坠感，好像吊在那里，有一种下坠的感觉（对的，而且是正当中的那种）一般男人生的病，你看女人也生了。用劲用过头了，傻姑娘（对的，医生说要动手术）哎哟，而且我可以告诉你，你这个地方要帮你推上去，推上去之后要帮你缝合，就不让它再掉下来（医生也是这么说的）“也是这么说的”，我看你尽量让它缝合，因为有时候你不缝合的话，他可能还要给你加一块东西，在里面堵住它。因为你这个小肠是有点粘在一起地往下掉。小姑娘，你最近用过劲吗？用劲用过头了（用过劲的，我知道的）你要记住了，要用劲用错地方，你就麻烦了，我讲话你听得懂吗？（我之前因为便秘，一直过于用力，然后搬东西也一直过于用力，不当心）你记住，这两个是一个现实。还有一个现实，你要记住：当自己本身没有精力的时候，你再去做这种事情就很容易疝气。精力不够、人没有精神、情绪不佳都会影响（您真的说得太对了，就是这样子的）你现在可能这个手术免不了的，你要去开的。有两个方法，一个方法，你平时把脚翘起来，它就进去了，不要去摸它；药房有橘核丸，中药店里专门有买的。是提气的，偶然吃一段时间，大概吃半个月到一个月之后，它气提上来，这个东西会收上去的。但是这个效果不是太明显，你不想动手术你就可以吃吃看。吃完之后你不要去弄一个像托子一样的东西托在自己的小腹上，因为托了之后还会往下坠的。回到家把脚就翘起来，平时尽量不要太多地运动，然后吃点橘核丸试试看，调调气。如果不行的话，你还得动手术，明白了吧？（明白了。因为我马上就要到马来西亚去了，大概十多天。师父您帮我看一下，这个就是肉体病不是灵性病吗？）有灵性的。你妈妈在生你之前有一个孩子掉了（要多少张小房子？）</w:t>
      </w:r>
      <w:r>
        <w:rPr/>
        <w:t>28</w:t>
      </w:r>
      <w:r>
        <w:rPr/>
        <w:t>张。给他念之后再吃点橘核丸，再把两个腿老翘起来，不要老站着，看看能不能叫菩萨慈悲慈悲。但是小姑娘，像你这种手术太简单了，小手术（感恩师父。要放生多少条鱼？）放生无所谓的，</w:t>
      </w:r>
      <w:r>
        <w:rPr/>
        <w:t>300</w:t>
      </w:r>
      <w:r>
        <w:rPr/>
        <w:t>条鱼就可以了（好的，师父辛苦了。我的业障自己背，不让师父背。我家里的房子有要经者吗？）有啊，一起念掉。刚刚我叫你念多少张啊？（</w:t>
      </w:r>
      <w:r>
        <w:rPr/>
        <w:t>28</w:t>
      </w:r>
      <w:r>
        <w:rPr/>
        <w:t>张）这样吧，你拿</w:t>
      </w:r>
      <w:r>
        <w:rPr/>
        <w:t>7</w:t>
      </w:r>
      <w:r>
        <w:rPr/>
        <w:t>张出来给房子的要经者吧，然后再念</w:t>
      </w:r>
      <w:r>
        <w:rPr/>
        <w:t>21</w:t>
      </w:r>
      <w:r>
        <w:rPr/>
        <w:t>张给自己身上的灵性（好，我多念一点，感恩师父！）</w:t>
      </w:r>
    </w:p>
    <w:p>
      <w:pPr>
        <w:pStyle w:val="Normal"/>
        <w:rPr/>
      </w:pPr>
      <w:r>
        <w:rPr/>
      </w:r>
    </w:p>
    <w:p>
      <w:pPr>
        <w:pStyle w:val="Normal"/>
        <w:rPr/>
      </w:pPr>
      <w:r>
        <w:rPr/>
        <w:t>Zongshu20150113</w:t>
      </w:r>
      <w:r>
        <w:rPr>
          <w:rFonts w:cs="Segoe UI Emoji" w:ascii="Segoe UI Emoji" w:hAnsi="Segoe UI Emoji"/>
        </w:rPr>
        <w:t xml:space="preserve">  </w:t>
      </w:r>
      <w:r>
        <w:rPr/>
        <w:t>26:25</w:t>
      </w:r>
      <w:r>
        <w:rPr>
          <w:rFonts w:cs="Segoe UI Emoji" w:ascii="Segoe UI Emoji" w:hAnsi="Segoe UI Emoji"/>
        </w:rPr>
        <w:t xml:space="preserve">  </w:t>
      </w:r>
      <w:r>
        <w:rPr/>
        <w:t>女孩因心里不平衡导致自闭症；无缘不度</w:t>
      </w:r>
    </w:p>
    <w:p>
      <w:pPr>
        <w:pStyle w:val="Normal"/>
        <w:rPr/>
      </w:pPr>
      <w:r>
        <w:rPr>
          <w:b/>
          <w:bCs/>
        </w:rPr>
        <w:t>女听众：</w:t>
      </w:r>
      <w:r>
        <w:rPr/>
        <w:t>师父，再看一位</w:t>
      </w:r>
      <w:r>
        <w:rPr/>
        <w:t>1988</w:t>
      </w:r>
      <w:r>
        <w:rPr/>
        <w:t>年属龙的小姑娘，她在上海工作，因为工作的原因会造成她心理崩溃，有时候会锁在房间里自己哭。想问一下她这个工作适不适合？</w:t>
      </w:r>
    </w:p>
    <w:p>
      <w:pPr>
        <w:pStyle w:val="Normal"/>
        <w:rPr/>
      </w:pPr>
      <w:r>
        <w:rPr>
          <w:b/>
          <w:bCs/>
        </w:rPr>
        <w:t>台长答：</w:t>
      </w:r>
      <w:r>
        <w:rPr/>
        <w:t>好了，不看的。本来看看有没有灵性，像这种女孩子已经自闭症了。我告诉你就是贪，跟人家争，心里不平衡，现在的毛病就是不平衡造成的。每个人都要贪，好好叫她学学吧，不念经的人，还没念得怎么样了，你度不了她的（好。感恩师父，感恩观世音菩萨）</w:t>
      </w:r>
    </w:p>
    <w:p>
      <w:pPr>
        <w:pStyle w:val="Normal"/>
        <w:rPr/>
      </w:pPr>
      <w:r>
        <w:rPr/>
      </w:r>
    </w:p>
    <w:p>
      <w:pPr>
        <w:pStyle w:val="Normal"/>
        <w:rPr/>
      </w:pPr>
      <w:r>
        <w:rPr/>
        <w:t>4</w:t>
      </w:r>
      <w:r>
        <w:rPr/>
        <w:t>．</w:t>
      </w:r>
      <w:r>
        <w:rPr/>
        <w:t>Zongshu20150113</w:t>
      </w:r>
      <w:r>
        <w:rPr>
          <w:rFonts w:cs="Segoe UI Emoji" w:ascii="Segoe UI Emoji" w:hAnsi="Segoe UI Emoji"/>
        </w:rPr>
        <w:t xml:space="preserve">  </w:t>
      </w:r>
      <w:r>
        <w:rPr/>
        <w:t>27:44</w:t>
      </w:r>
      <w:r>
        <w:rPr>
          <w:rFonts w:cs="Segoe UI Emoji" w:ascii="Segoe UI Emoji" w:hAnsi="Segoe UI Emoji"/>
        </w:rPr>
        <w:t xml:space="preserve">  </w:t>
      </w:r>
      <w:r>
        <w:rPr/>
        <w:t>被灵性缠住导致身上发黑；姻缘、妇科不好；佛台乱乱的</w:t>
      </w:r>
    </w:p>
    <w:p>
      <w:pPr>
        <w:pStyle w:val="Normal"/>
        <w:rPr/>
      </w:pPr>
      <w:r>
        <w:rPr>
          <w:b/>
          <w:bCs/>
        </w:rPr>
        <w:t>男听众：</w:t>
      </w:r>
      <w:r>
        <w:rPr/>
        <w:t>卢台长您好！请您看一下</w:t>
      </w:r>
      <w:r>
        <w:rPr/>
        <w:t>1983</w:t>
      </w:r>
      <w:r>
        <w:rPr/>
        <w:t>年属狗的，女的，看她身上有没有灵性？</w:t>
      </w:r>
    </w:p>
    <w:p>
      <w:pPr>
        <w:pStyle w:val="Normal"/>
        <w:rPr/>
      </w:pPr>
      <w:r>
        <w:rPr>
          <w:b/>
          <w:bCs/>
        </w:rPr>
        <w:t>台长答：</w:t>
      </w:r>
      <w:r>
        <w:rPr/>
        <w:t>有灵性。脑子不好，经常发脾气，关在自己房间里。整个身上都是黑的，被灵性缠住了。你看不出她现在的脾气跟过去不一样啊？现在动不动就不开心（是的是的）还有吃东西怪怪的，挑食，这个不要吃那个不要吃，动不动就到自己房间里不想理别人，在学校里也是。你赶快给她念</w:t>
      </w:r>
      <w:r>
        <w:rPr/>
        <w:t>49</w:t>
      </w:r>
      <w:r>
        <w:rPr/>
        <w:t>张。而且这个女孩子月事都不好，我看见里边有积块，血块啊，所以你去问她，她妇科不好，，还有肚子痛、肩膀痛。你是父亲，你什么都不知道（她的身体需要念</w:t>
      </w:r>
      <w:r>
        <w:rPr/>
        <w:t>49</w:t>
      </w:r>
      <w:r>
        <w:rPr/>
        <w:t>小房子？）对，赶快给她念，而且还要给她放生，她一到晚上就怪怪的，晚上不睡觉的（哦。您给看一下佛台）你家佛台乱乱的，不是完全放的心灵法门的菩萨，还放了其他很多菩萨的（对，我们家放了一尊白衣观音菩萨）还有其他的菩萨（现在就放了一尊菩萨，以前供过别的）对。以前供过别的，现在放到哪里去了？是不是放在下面？（请走了）我告诉你，佛台下面呢？（佛台下面就有书什么的）有没有放土地公公啊？（没有啊）我怎么看见有个男的，老爷爷一样的人（其他没有别的了）想一想，回去看看仔细，不要现在来不及跟我讲。如果有的话，就好好念</w:t>
      </w:r>
      <w:r>
        <w:rPr/>
        <w:t>9</w:t>
      </w:r>
      <w:r>
        <w:rPr/>
        <w:t>张小房子给房子的要经者，把他包起来。其他没什么大问题（她的婚姻怎么样？）婚姻不好（有没有姻缘啊？）有过姻缘吹掉了，两次（嗯。以后怎么样啊？）以后还有。你要叫她改脾气（在什么时候能有姻缘？）你要叫她好好地念解结咒，还要念大吉祥天女神咒（念了）要继续念（上次我给您打过电话，上个月</w:t>
      </w:r>
      <w:r>
        <w:rPr/>
        <w:t>26</w:t>
      </w:r>
      <w:r>
        <w:rPr/>
        <w:t>日，您说念</w:t>
      </w:r>
      <w:r>
        <w:rPr/>
        <w:t>1</w:t>
      </w:r>
      <w:r>
        <w:rPr/>
        <w:t>遍大悲咒的那个）那是刚开始，现在怎么够啊？（您给布置一下功课）叫她至少念</w:t>
      </w:r>
      <w:r>
        <w:rPr/>
        <w:t>7</w:t>
      </w:r>
      <w:r>
        <w:rPr/>
        <w:t>遍大悲咒、</w:t>
      </w:r>
      <w:r>
        <w:rPr/>
        <w:t>21</w:t>
      </w:r>
      <w:r>
        <w:rPr/>
        <w:t>遍心经、</w:t>
      </w:r>
      <w:r>
        <w:rPr/>
        <w:t>1</w:t>
      </w:r>
      <w:r>
        <w:rPr/>
        <w:t>遍礼佛大忏悔文、</w:t>
      </w:r>
      <w:r>
        <w:rPr/>
        <w:t>49</w:t>
      </w:r>
      <w:r>
        <w:rPr/>
        <w:t>遍大吉祥天女神咒、解结咒</w:t>
      </w:r>
      <w:r>
        <w:rPr/>
        <w:t>49</w:t>
      </w:r>
      <w:r>
        <w:rPr/>
        <w:t>遍，就可以了（哦。给她念的小房子是给她本人的要经者吗？）对。</w:t>
      </w:r>
    </w:p>
    <w:p>
      <w:pPr>
        <w:pStyle w:val="Normal"/>
        <w:rPr/>
      </w:pPr>
      <w:r>
        <w:rPr/>
      </w:r>
    </w:p>
    <w:p>
      <w:pPr>
        <w:pStyle w:val="Normal"/>
        <w:rPr/>
      </w:pPr>
      <w:r>
        <w:rPr/>
        <w:t>5</w:t>
      </w:r>
      <w:r>
        <w:rPr/>
        <w:t>．</w:t>
      </w:r>
      <w:r>
        <w:rPr/>
        <w:t>Zongshu20150113</w:t>
      </w:r>
      <w:r>
        <w:rPr>
          <w:rFonts w:cs="Segoe UI Emoji" w:ascii="Segoe UI Emoji" w:hAnsi="Segoe UI Emoji"/>
        </w:rPr>
        <w:t xml:space="preserve">  </w:t>
      </w:r>
      <w:r>
        <w:rPr/>
        <w:t>33:49</w:t>
      </w:r>
      <w:r>
        <w:rPr>
          <w:rFonts w:cs="Segoe UI Emoji" w:ascii="Segoe UI Emoji" w:hAnsi="Segoe UI Emoji"/>
        </w:rPr>
        <w:t xml:space="preserve">  </w:t>
      </w:r>
      <w:r>
        <w:rPr/>
        <w:t>小姑娘得系统性红斑狼疮，须吃全素以防复发</w:t>
      </w:r>
    </w:p>
    <w:p>
      <w:pPr>
        <w:pStyle w:val="Normal"/>
        <w:rPr/>
      </w:pPr>
      <w:r>
        <w:rPr>
          <w:b/>
          <w:bCs/>
        </w:rPr>
        <w:t>女听众：</w:t>
      </w:r>
      <w:r>
        <w:rPr/>
        <w:t>卢台长，我想问一问我的外甥女，</w:t>
      </w:r>
      <w:r>
        <w:rPr/>
        <w:t>2002</w:t>
      </w:r>
      <w:r>
        <w:rPr/>
        <w:t>年属马，想问问她身体怎么样？上个月生了系统性红斑狼疮。</w:t>
      </w:r>
    </w:p>
    <w:p>
      <w:pPr>
        <w:pStyle w:val="Normal"/>
        <w:rPr/>
      </w:pPr>
      <w:r>
        <w:rPr>
          <w:b/>
          <w:bCs/>
        </w:rPr>
        <w:t>台长答：</w:t>
      </w:r>
      <w:r>
        <w:rPr/>
        <w:t>脑子不灵，脑子有灵性，造成她皮肤红斑狼疮。我刚刚看到，红斑狼疮是从她的胸部以下一直到大腿（对的）而且你们家族里有杀业，就是卖活鱼、活虾、活鸡或者就是类似开过餐馆、钓鱼这种杀业（嗯嗯）她这个毛病问题不大，但是放鱼要放</w:t>
      </w:r>
      <w:r>
        <w:rPr/>
        <w:t>3000</w:t>
      </w:r>
      <w:r>
        <w:rPr/>
        <w:t>条（她妈妈已经帮她放了，许愿小房子</w:t>
      </w:r>
      <w:r>
        <w:rPr/>
        <w:t>600</w:t>
      </w:r>
      <w:r>
        <w:rPr/>
        <w:t>张，现在念了一百多张）</w:t>
      </w:r>
      <w:r>
        <w:rPr/>
        <w:t>3000</w:t>
      </w:r>
      <w:r>
        <w:rPr/>
        <w:t>鱼放了多少条了？（已经放了七千多条）我看看……她还不行，还太少，你让先她放到</w:t>
      </w:r>
      <w:r>
        <w:rPr/>
        <w:t>1</w:t>
      </w:r>
      <w:r>
        <w:rPr/>
        <w:t>万条吧，现在放了</w:t>
      </w:r>
      <w:r>
        <w:rPr/>
        <w:t>6000</w:t>
      </w:r>
      <w:r>
        <w:rPr/>
        <w:t>条，再让她放</w:t>
      </w:r>
      <w:r>
        <w:rPr/>
        <w:t>4000</w:t>
      </w:r>
      <w:r>
        <w:rPr/>
        <w:t>条。叫她赶快念小房子，她现在小房子念得太慢了（她自己还没开始念小房子，功课经文是一直在念的，念一年多了）所以麻烦事就是这样，她现在几岁啊？（</w:t>
      </w:r>
      <w:r>
        <w:rPr/>
        <w:t>13</w:t>
      </w:r>
      <w:r>
        <w:rPr/>
        <w:t>岁）麻烦了。她的肠胃里有一个灵性，黑颜色的。所以她的肠胃一直不好，吃东西一直不消化，所以她挑食，不愿意吃很多东西，肠胃里有东西（有灵性啊？）对（一共要多少小房子？）一共要很多，</w:t>
      </w:r>
      <w:r>
        <w:rPr/>
        <w:t>800</w:t>
      </w:r>
      <w:r>
        <w:rPr/>
        <w:t>张，再加</w:t>
      </w:r>
      <w:r>
        <w:rPr/>
        <w:t>200</w:t>
      </w:r>
      <w:r>
        <w:rPr/>
        <w:t>张。慢慢念吧，没关系的（她毛病不要紧吧？发的时候很厉害的）对，发的时候会怪怪的，很痛、很痒（对对，在医院里住了一个月，刚刚出来）我告诉你，发病的时候会痛死的（对对）不想活的，这个是受到地府的惩罚。她要么就上辈子，要么就这辈子。小时候在农村待过吗？（没有，她一直在上海读书）你给她吃大闸蟹吗？（她喜欢吃肉，不喜欢吃鱼的，小的时候虾吃了蛮多的）要么虾吃太多了，而且她喜欢吃活虾（对，小的时候是这样吃的，大了她只吃肉不吃鱼的。她已经许好愿了，不杀生）要念经，她不念经不行的（她这个毛病不要紧吧？）不要紧，死不了。她这个人有一点不好，不大听人家话的。我想她应该听台长话，叫她念小房子（她自己念小房子啊？要念</w:t>
      </w:r>
      <w:r>
        <w:rPr/>
        <w:t>800</w:t>
      </w:r>
      <w:r>
        <w:rPr/>
        <w:t>张啊？）人家</w:t>
      </w:r>
      <w:r>
        <w:rPr/>
        <w:t>4</w:t>
      </w:r>
      <w:r>
        <w:rPr/>
        <w:t>岁就会念了。你叫她好好念，结缘一点小房子，自己再念一点，家里人再帮他念一点（还要注意点什么啊？）从现在许愿只能吃素了，不能吃活的了（吃素啊？）对，要吃长素了。你不吃好了，你看看她会不会发（吃长素就不会发了？）你试试看（她现在就是要吃猪肉，别的都不大吃的）你叫她继续吃看看，她如果要发病，你就叫她继续吃好了（好的好的）</w:t>
      </w:r>
    </w:p>
    <w:p>
      <w:pPr>
        <w:pStyle w:val="Normal"/>
        <w:rPr/>
      </w:pPr>
      <w:r>
        <w:rPr/>
      </w:r>
    </w:p>
    <w:p>
      <w:pPr>
        <w:pStyle w:val="Normal"/>
        <w:rPr/>
      </w:pPr>
      <w:r>
        <w:rPr/>
        <w:t>Zongshu20150113</w:t>
      </w:r>
      <w:r>
        <w:rPr>
          <w:rFonts w:cs="Segoe UI Emoji" w:ascii="Segoe UI Emoji" w:hAnsi="Segoe UI Emoji"/>
        </w:rPr>
        <w:t xml:space="preserve">  </w:t>
      </w:r>
      <w:r>
        <w:rPr/>
        <w:t>40:24</w:t>
      </w:r>
      <w:r>
        <w:rPr>
          <w:rFonts w:cs="Segoe UI Emoji" w:ascii="Segoe UI Emoji" w:hAnsi="Segoe UI Emoji"/>
        </w:rPr>
        <w:t xml:space="preserve">  </w:t>
      </w:r>
      <w:r>
        <w:rPr/>
        <w:t>身上有小灵性；佛台还可以</w:t>
      </w:r>
    </w:p>
    <w:p>
      <w:pPr>
        <w:pStyle w:val="Normal"/>
        <w:rPr/>
      </w:pPr>
      <w:r>
        <w:rPr>
          <w:b/>
          <w:bCs/>
        </w:rPr>
        <w:t>女听众：</w:t>
      </w:r>
      <w:r>
        <w:rPr/>
        <w:t>卢台长，还有一个</w:t>
      </w:r>
      <w:r>
        <w:rPr/>
        <w:t>1995</w:t>
      </w:r>
      <w:r>
        <w:rPr/>
        <w:t>年的属猪，女的。</w:t>
      </w:r>
    </w:p>
    <w:p>
      <w:pPr>
        <w:pStyle w:val="Normal"/>
        <w:rPr/>
      </w:pPr>
      <w:r>
        <w:rPr>
          <w:b/>
          <w:bCs/>
        </w:rPr>
        <w:t>台长答：</w:t>
      </w:r>
      <w:r>
        <w:rPr/>
        <w:t>有小灵性，在脖子上（要念多少小房子？）很少，</w:t>
      </w:r>
      <w:r>
        <w:rPr/>
        <w:t>9</w:t>
      </w:r>
      <w:r>
        <w:rPr/>
        <w:t>张（她现在也在念经的）很快就好了（她今后的事业怎么样？现在读大学）这么小，有什么事业？好好念经，什么事业都好，不好好念经连命都活不了。昨天台长一个朋友，他又不信的，说前天晚上刚刚跟他打完电话，昨天早上再跟他打电话说一觉没睡醒就走了，早上人全部冰凉了。你们去玩好了！（我们家全部在念经）要吃素的。嘴巴里吃荤这里念经，菩萨都不会接受的（再看看我们家的佛台好不好？）佛台还可以。好好念经，没有关系的，佛台蛮好（我们家里面念经有两个法门，他的爸爸是别的法门要紧吗？）当然要紧了，你让他在他房间里念，你在你房间里念（不要跟我们一起？）最好不要在一起了。</w:t>
      </w:r>
    </w:p>
    <w:p>
      <w:pPr>
        <w:pStyle w:val="Normal"/>
        <w:rPr/>
      </w:pPr>
      <w:r>
        <w:rPr/>
      </w:r>
    </w:p>
    <w:p>
      <w:pPr>
        <w:pStyle w:val="Normal"/>
        <w:rPr/>
      </w:pPr>
      <w:r>
        <w:rPr/>
        <w:t>6</w:t>
      </w:r>
      <w:r>
        <w:rPr/>
        <w:t>．</w:t>
      </w:r>
      <w:r>
        <w:rPr/>
        <w:t>Zongshu20150113</w:t>
      </w:r>
      <w:r>
        <w:rPr>
          <w:rFonts w:cs="Segoe UI Emoji" w:ascii="Segoe UI Emoji" w:hAnsi="Segoe UI Emoji"/>
        </w:rPr>
        <w:t xml:space="preserve">  </w:t>
      </w:r>
      <w:r>
        <w:rPr/>
        <w:t>43:00</w:t>
      </w:r>
      <w:r>
        <w:rPr>
          <w:rFonts w:cs="Segoe UI Emoji" w:ascii="Segoe UI Emoji" w:hAnsi="Segoe UI Emoji"/>
        </w:rPr>
        <w:t xml:space="preserve">  </w:t>
      </w:r>
      <w:r>
        <w:rPr/>
        <w:t>还没开始念经的，最好念了经后再打电话</w:t>
      </w:r>
    </w:p>
    <w:p>
      <w:pPr>
        <w:pStyle w:val="Normal"/>
        <w:rPr/>
      </w:pPr>
      <w:r>
        <w:rPr>
          <w:b/>
          <w:bCs/>
        </w:rPr>
        <w:t>男听众：</w:t>
      </w:r>
      <w:r>
        <w:rPr/>
        <w:t>卢台长，我在印尼打工的，刚知道不久，没有念经。我想问一问妈妈。</w:t>
      </w:r>
    </w:p>
    <w:p>
      <w:pPr>
        <w:pStyle w:val="Normal"/>
        <w:rPr/>
      </w:pPr>
      <w:r>
        <w:rPr>
          <w:b/>
          <w:bCs/>
        </w:rPr>
        <w:t>台长答：</w:t>
      </w:r>
      <w:r>
        <w:rPr/>
        <w:t>没有念经先不要问，念了经下次再打（我是洗过礼的，基督教的）你如果要皈依佛门，要重新在观世音菩萨面前磕头，要设佛台，然后要讲的，“我现在开始皈依佛门了”，也可以的。因为每个人宗教自由，你觉得哪个法门好，哪个宗教好，你就可以信哪个，都没问题的。任何医生都是为了救人，所以医生不会说“你只许……我治不好你、治得好你，你一定要听我的，不许跟别人”，没有一个医生这么说的。如果一个医生这样的境界，这个医生就不是好医生，听得懂吗？（听得懂。可是我是因为妈妈爸爸都是信基督教的，我</w:t>
      </w:r>
      <w:r>
        <w:rPr/>
        <w:t>23</w:t>
      </w:r>
      <w:r>
        <w:rPr/>
        <w:t>岁想出外做工，为了他们放心，我才……）你有两个方案，要么你就继续信基督教，多祷告祷告，也蛮灵的；要么你就到我们共修组去，请你打电话到东方电台来问，再见（感恩！谢谢卢台长）</w:t>
      </w:r>
    </w:p>
    <w:p>
      <w:pPr>
        <w:pStyle w:val="Normal"/>
        <w:rPr/>
      </w:pPr>
      <w:r>
        <w:rPr/>
      </w:r>
    </w:p>
    <w:p>
      <w:pPr>
        <w:pStyle w:val="Normal"/>
        <w:rPr/>
      </w:pPr>
      <w:r>
        <w:rPr/>
        <w:t>7</w:t>
      </w:r>
      <w:r>
        <w:rPr/>
        <w:t>．</w:t>
      </w:r>
      <w:r>
        <w:rPr/>
        <w:t>Zongshu20150113</w:t>
      </w:r>
      <w:r>
        <w:rPr>
          <w:rFonts w:cs="Segoe UI Emoji" w:ascii="Segoe UI Emoji" w:hAnsi="Segoe UI Emoji"/>
        </w:rPr>
        <w:t xml:space="preserve">  </w:t>
      </w:r>
      <w:r>
        <w:rPr/>
        <w:t>45:42</w:t>
      </w:r>
      <w:r>
        <w:rPr>
          <w:rFonts w:cs="Segoe UI Emoji" w:ascii="Segoe UI Emoji" w:hAnsi="Segoe UI Emoji"/>
        </w:rPr>
        <w:t xml:space="preserve">  </w:t>
      </w:r>
      <w:r>
        <w:rPr/>
        <w:t>母亲打胎的孩子在身上，导致自闭症、强迫症且不想工作</w:t>
      </w:r>
    </w:p>
    <w:p>
      <w:pPr>
        <w:pStyle w:val="Normal"/>
        <w:rPr/>
      </w:pPr>
      <w:r>
        <w:rPr>
          <w:b/>
          <w:bCs/>
        </w:rPr>
        <w:t>男听众：</w:t>
      </w:r>
      <w:r>
        <w:rPr/>
        <w:t>台长，请您看</w:t>
      </w:r>
      <w:r>
        <w:rPr/>
        <w:t>1989</w:t>
      </w:r>
      <w:r>
        <w:rPr/>
        <w:t>的蛇，男的。想看他为什么不太有心思去做工，他母亲也学心灵法门。</w:t>
      </w:r>
    </w:p>
    <w:p>
      <w:pPr>
        <w:pStyle w:val="Normal"/>
        <w:rPr/>
      </w:pPr>
      <w:r>
        <w:rPr>
          <w:b/>
          <w:bCs/>
        </w:rPr>
        <w:t>台长答：</w:t>
      </w:r>
      <w:r>
        <w:rPr/>
        <w:t>身上有灵性（是过去的祖先吗？还是……）是他妈妈掉过的孩子在他身上（他妈妈超度的孩子还没走啊？）对，还在他身上（有多少个？）</w:t>
      </w:r>
      <w:r>
        <w:rPr/>
        <w:t>1</w:t>
      </w:r>
      <w:r>
        <w:rPr/>
        <w:t>个（还有其他灵性吗？）其他灵性就是蟑螂，全部都在他脖子上。你叫他念</w:t>
      </w:r>
      <w:r>
        <w:rPr/>
        <w:t>108</w:t>
      </w:r>
      <w:r>
        <w:rPr/>
        <w:t>遍往生咒。还有自闭症稍微有一点（对，还有强迫症）我告诉你，叫他至少念</w:t>
      </w:r>
      <w:r>
        <w:rPr/>
        <w:t>300</w:t>
      </w:r>
      <w:r>
        <w:rPr/>
        <w:t>张小房子（他妈妈已经念超过</w:t>
      </w:r>
      <w:r>
        <w:rPr/>
        <w:t>1000</w:t>
      </w:r>
      <w:r>
        <w:rPr/>
        <w:t>张了，您看念得如法吗？）还要念</w:t>
      </w:r>
      <w:r>
        <w:rPr/>
        <w:t>300</w:t>
      </w:r>
      <w:r>
        <w:rPr/>
        <w:t>张。他妈妈念得不是太好，太快了（好的。能看看他母亲吗？</w:t>
      </w:r>
      <w:r>
        <w:rPr/>
        <w:t>1961</w:t>
      </w:r>
      <w:r>
        <w:rPr/>
        <w:t>年的）他妈妈身上有灵性，腰很不好，妇女病，很不好（他妈妈身上的灵性也是孩子吗？）对。一个是孩子，一个是老人，两个都有。那个老人家叫她念</w:t>
      </w:r>
      <w:r>
        <w:rPr/>
        <w:t>49</w:t>
      </w:r>
      <w:r>
        <w:rPr/>
        <w:t>张，一个灵性叫她再念</w:t>
      </w:r>
      <w:r>
        <w:rPr/>
        <w:t>27</w:t>
      </w:r>
      <w:r>
        <w:rPr/>
        <w:t>张。叫她再放生</w:t>
      </w:r>
      <w:r>
        <w:rPr/>
        <w:t>1000</w:t>
      </w:r>
      <w:r>
        <w:rPr/>
        <w:t>条鱼（好的，万分感谢！）</w:t>
      </w:r>
    </w:p>
    <w:p>
      <w:pPr>
        <w:pStyle w:val="Normal"/>
        <w:rPr/>
      </w:pPr>
      <w:r>
        <w:rPr/>
      </w:r>
    </w:p>
    <w:p>
      <w:pPr>
        <w:pStyle w:val="Normal"/>
        <w:rPr/>
      </w:pPr>
      <w:r>
        <w:rPr>
          <w:b/>
          <w:bCs/>
        </w:rPr>
        <w:t>台长语：</w:t>
      </w:r>
      <w:r>
        <w:rPr/>
        <w:t>好，听众朋友们，因为时间关系，我们节目只能到这儿结束了，非常感谢听众朋友们收听。</w:t>
      </w:r>
    </w:p>
    <w:p>
      <w:pPr>
        <w:pStyle w:val="Normal"/>
        <w:rPr/>
      </w:pPr>
      <w:r>
        <w:rPr/>
      </w:r>
    </w:p>
    <w:p>
      <w:pPr>
        <w:pStyle w:val="Heading3"/>
        <w:rPr/>
      </w:pPr>
      <w:r>
        <w:rPr/>
        <w:t>Zongshu20150115</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15</w:t>
      </w:r>
      <w:r>
        <w:rPr/>
        <w:t>日，星期四，农历是十一月二十五，下个星期二就是农历十二月初一。好，听众朋友们，下面就开始解答大家的问题。</w:t>
      </w:r>
    </w:p>
    <w:p>
      <w:pPr>
        <w:pStyle w:val="Normal"/>
        <w:rPr/>
      </w:pPr>
      <w:r>
        <w:rPr/>
      </w:r>
    </w:p>
    <w:p>
      <w:pPr>
        <w:pStyle w:val="Normal"/>
        <w:rPr/>
      </w:pPr>
      <w:r>
        <w:rPr/>
        <w:t>1</w:t>
      </w:r>
      <w:r>
        <w:rPr/>
        <w:t>．</w:t>
      </w:r>
      <w:r>
        <w:rPr/>
        <w:t>Zongshu20150115</w:t>
      </w:r>
      <w:r>
        <w:rPr>
          <w:rFonts w:cs="Segoe UI Emoji" w:ascii="Segoe UI Emoji" w:hAnsi="Segoe UI Emoji"/>
        </w:rPr>
        <w:t xml:space="preserve">  </w:t>
      </w:r>
      <w:r>
        <w:rPr/>
        <w:t>00:33</w:t>
      </w:r>
      <w:r>
        <w:rPr>
          <w:rFonts w:cs="Segoe UI Emoji" w:ascii="Segoe UI Emoji" w:hAnsi="Segoe UI Emoji"/>
        </w:rPr>
        <w:t xml:space="preserve">  </w:t>
      </w:r>
      <w:r>
        <w:rPr/>
        <w:t>听众婚姻出现危机，台长开示如何化解</w:t>
      </w:r>
    </w:p>
    <w:p>
      <w:pPr>
        <w:pStyle w:val="Normal"/>
        <w:rPr/>
      </w:pPr>
      <w:r>
        <w:rPr>
          <w:b/>
          <w:bCs/>
        </w:rPr>
        <w:t>男听众：</w:t>
      </w:r>
      <w:r>
        <w:rPr/>
        <w:t>卢台长您好，我想问我和我太太的婚姻。</w:t>
      </w:r>
    </w:p>
    <w:p>
      <w:pPr>
        <w:pStyle w:val="Normal"/>
        <w:rPr/>
      </w:pPr>
      <w:r>
        <w:rPr>
          <w:b/>
          <w:bCs/>
        </w:rPr>
        <w:t>台长答：</w:t>
      </w:r>
      <w:r>
        <w:rPr/>
        <w:t>你念经不念经？（有，有做功课）刚刚开始（对，十多天）出事了再去学，这叫“临时抱佛脚”，但是把那个脚抱得牢一点，说不定也能解决问题，呵呵……你现在告诉我，你属什么？你太太属什么？（我是</w:t>
      </w:r>
      <w:r>
        <w:rPr/>
        <w:t>1975</w:t>
      </w:r>
      <w:r>
        <w:rPr/>
        <w:t>年属兔，太太是</w:t>
      </w:r>
      <w:r>
        <w:rPr/>
        <w:t>1986</w:t>
      </w:r>
      <w:r>
        <w:rPr/>
        <w:t>年属虎）你这个人有问题啊，你们两个现在很麻烦。最早的时候是你在外面花花的，但是又没有损坏到婚姻，现在你太太跟你搞得很厉害了（我没有在外面花过，只是有时候会有一点邪念）这不叫花啊？你还不改正啊？你要我讲出来你过去花过的事情好吗？我已经帮你看过图腾了，我都看得到（过去没有结婚的时候有）结婚之后不敢（结婚之后就没有了）就是不敢。自己要想得开、放得下（啊哈）“啊哈”也没用了。你们两个人的婚姻特别麻烦，因为你老婆现在非常凶、</w:t>
      </w:r>
      <w:r>
        <w:rPr/>
        <w:t>angry</w:t>
      </w:r>
      <w:r>
        <w:rPr/>
        <w:t>，就是很生气啊，这是你自己的报应（我们这段婚姻还可以维持下去吗？）只要你老婆现在外面没有男人，你就能维持；如果你老婆外面有男人，你就麻烦了（那要怎样做呢？因为我现在在</w:t>
      </w:r>
      <w:r>
        <w:rPr/>
        <w:t>400</w:t>
      </w:r>
      <w:r>
        <w:rPr/>
        <w:t>公里外的地道做工，她在另外</w:t>
      </w:r>
      <w:r>
        <w:rPr/>
        <w:t>400</w:t>
      </w:r>
      <w:r>
        <w:rPr/>
        <w:t>公里外的地方和我的两个孩子一起）所以我就告诉你，你的问题很大。你在外面做工，你让人家心不定，像你这种人胆子小的、心痒痒的想做事情。你自己没学佛不懂，台长已经跟你讲了，只要你在外面有了，或者做一点点坏事，你老婆都会有感应的，这个叫“心有灵犀一点通”。你现在赶快对她好一点，念解结咒，要跟观世音菩萨发誓“以后不管什么样的女人你都不会去碰她”。你们这些人……哎呀，我都不想讲你了！你以为反正又不是谈恋爱，不是谈恋爱她都有感应的。人跟人只要生活过一段时间，两个人结婚之后双方只要有一点点事情，双方都会有感应的，你听得懂吗？（听得懂）你赶快给她念解结咒，还要每天给她念心经（有啊。台长，我想问我和我太太身上有灵性吗？）有。你身上有灵性，你太太也有灵性，你太太是掉过孩子的（她没有掉过孩子）就是跟你，不知道啊，不想生孩子的时候吃过药没有？（有）好了，这还不懂啊？（懂）只要胚胎一结合，然后被药物一打死，就算一条命啊（嗯。我需不需要念小房子呢？）要，你要给你老婆念</w:t>
      </w:r>
      <w:r>
        <w:rPr/>
        <w:t>21</w:t>
      </w:r>
      <w:r>
        <w:rPr/>
        <w:t>张（我跟我老婆两个人</w:t>
      </w:r>
      <w:r>
        <w:rPr/>
        <w:t>21</w:t>
      </w:r>
      <w:r>
        <w:rPr/>
        <w:t>张，还是一个人</w:t>
      </w:r>
      <w:r>
        <w:rPr/>
        <w:t>21</w:t>
      </w:r>
      <w:r>
        <w:rPr/>
        <w:t>张？）一个人</w:t>
      </w:r>
      <w:r>
        <w:rPr/>
        <w:t>21</w:t>
      </w:r>
      <w:r>
        <w:rPr/>
        <w:t>张。我现在看你老婆人还是不错的，她没有三心二意，只不过因为你实在是太烂了。她现在我看她的图腾很光明，你的图腾不好，她有两个孩子现在不会去找男人的（嗯）讲老实话，你老婆也不是好看得不得了，现在人发胖了。你这种人就是“瘦猴精”一个，觉得玩玩无所谓，全部都有报应的，到时候她无缘无故怎么会离开你？！（我和她结婚过后我没有……）你再讲你再讲，你不要在我面前讲，我可以告诉你，我现在看见你脑子里很肮脏（嗯。脑子会比较肮脏，每次会看那些不好的……）黄色的东西，这个不叫肮脏啊？脑子里有了……我问你，如果你今天想去银行抢东西，算不算犯罪啊？（算，意念犯罪）好了，这有没有果报？如果今天你看见你妈妈恨得不得了，想像一下到厨房拿把菜刀把她砍成肉酱了，你说说看你算不算犯罪？（对对）你今天在马路上看见一个女人，你跑过去想跟她怎么样怎么样，你脑子里只要想到了，全部都是犯罪（我念</w:t>
      </w:r>
      <w:r>
        <w:rPr/>
        <w:t>21</w:t>
      </w:r>
      <w:r>
        <w:rPr/>
        <w:t>张给我自己的要经者，然后念</w:t>
      </w:r>
      <w:r>
        <w:rPr/>
        <w:t>21</w:t>
      </w:r>
      <w:r>
        <w:rPr/>
        <w:t>张给我太太的要经者？）对，你还要给你太太念心经、解结咒（我有给她念心经和解结咒）你要好好地念，要跟观世音菩萨忏悔。你自己最近一段时间要特别当心，因为她有五六个月当中不太稳定，非常想跟你离婚，所以这五六个月你每天要念</w:t>
      </w:r>
      <w:r>
        <w:rPr/>
        <w:t>5</w:t>
      </w:r>
      <w:r>
        <w:rPr/>
        <w:t>遍礼佛大忏悔文（好的）好了，没事了，这段婚姻不会不好的，就是两个人不开心。还有，你自己赚来的钱过去给她，现在赚得少了。你自己拿钱去干什么，你自己最清楚了，你给她钱少了，人家不开心了（我给她</w:t>
      </w:r>
      <w:r>
        <w:rPr/>
        <w:t>80%</w:t>
      </w:r>
      <w:r>
        <w:rPr/>
        <w:t>，我只剩</w:t>
      </w:r>
      <w:r>
        <w:rPr/>
        <w:t>20%</w:t>
      </w:r>
      <w:r>
        <w:rPr/>
        <w:t>自己活不了了）你再吹牛啊，给她</w:t>
      </w:r>
      <w:r>
        <w:rPr/>
        <w:t>80%</w:t>
      </w:r>
      <w:r>
        <w:rPr/>
        <w:t>（真的，没吹牛）你现在把整个的数字就讲下来了，她也拿不到</w:t>
      </w:r>
      <w:r>
        <w:rPr/>
        <w:t>80%</w:t>
      </w:r>
      <w:r>
        <w:rPr/>
        <w:t>，你给我老实点了（我和我太太两个人欠了很多的银行债务，因为生意失败了，那我们现在不能还）不能还的话就把房子卖掉（没有房子了）那你当初问银行借钱干吗？（做生意）做生意失败了？（对啊）就是你啊，像你这种人讲都不要讲，你这个人就是做生意的时候“鲜格格、鲜格格”，我早就跟你说了，看见女人骨头轻，这种男人成功不了的。在事业上男人一定要刚强，绝对不会说“我今天这个女人，明天那个女人，我这个怎么样……”人家说你几句好话，以为自己不得了，听不懂啊？（听得懂）好好的，现在这样只能慢慢还了，叫你老婆出去跟你一起打工，没办法（是啊，她也出去打工，我也是出去打工，可是我离乡背井独自来到</w:t>
      </w:r>
      <w:r>
        <w:rPr/>
        <w:t>400</w:t>
      </w:r>
      <w:r>
        <w:rPr/>
        <w:t>公里外的地方打工）所以，你自己要考虑到实在不行的话，你就想办法在她身边，苦也苦在一起，这样的话呢两个人……（她不要啊）她不要，就是因为你过去的业障所为，哎呀，嘴巴还骄傲（台长，可不可以帮我化解？）我没有办法化解，都是你们自己化解，靠你们自己念经化解（我念</w:t>
      </w:r>
      <w:r>
        <w:rPr/>
        <w:t>21</w:t>
      </w:r>
      <w:r>
        <w:rPr/>
        <w:t>张小房子给我，还有</w:t>
      </w:r>
      <w:r>
        <w:rPr/>
        <w:t>21</w:t>
      </w:r>
      <w:r>
        <w:rPr/>
        <w:t>张给她，对吗？）你觉得够了？一直念下去，求观世音菩萨“化解我这个冤结，化解我最近事业上的麻烦，请观世音菩萨帮我消灾解难”，会讲吗？（会会）好好念经，因为你现在没钱，所以你放生都没有办法放。你自己要好自为之，做了点生意刚刚开始的时候赚了点钱的，就是还想扩大，而且不好好守业，听不懂啊？（听得懂）好了，我都知道了，我早就看出来了，再见了（好，再见，感恩卢台长）</w:t>
      </w:r>
    </w:p>
    <w:p>
      <w:pPr>
        <w:pStyle w:val="Normal"/>
        <w:rPr/>
      </w:pPr>
      <w:r>
        <w:rPr/>
      </w:r>
    </w:p>
    <w:p>
      <w:pPr>
        <w:pStyle w:val="Normal"/>
        <w:rPr/>
      </w:pPr>
      <w:r>
        <w:rPr>
          <w:b/>
          <w:bCs/>
        </w:rPr>
        <w:t>台长语：</w:t>
      </w:r>
      <w:r>
        <w:rPr/>
        <w:t>所以一个人自己有事业、有前途的时候，觉得自己很了不起……骨头不能轻，尤其一个男人。</w:t>
      </w:r>
    </w:p>
    <w:p>
      <w:pPr>
        <w:pStyle w:val="Normal"/>
        <w:rPr/>
      </w:pPr>
      <w:r>
        <w:rPr/>
      </w:r>
    </w:p>
    <w:p>
      <w:pPr>
        <w:pStyle w:val="Normal"/>
        <w:rPr/>
      </w:pPr>
      <w:r>
        <w:rPr/>
        <w:t>2</w:t>
      </w:r>
      <w:r>
        <w:rPr/>
        <w:t>．</w:t>
      </w:r>
      <w:r>
        <w:rPr/>
        <w:t>Zongshu20150115</w:t>
      </w:r>
      <w:r>
        <w:rPr>
          <w:rFonts w:cs="Segoe UI Emoji" w:ascii="Segoe UI Emoji" w:hAnsi="Segoe UI Emoji"/>
        </w:rPr>
        <w:t xml:space="preserve">  </w:t>
      </w:r>
      <w:r>
        <w:rPr/>
        <w:t>12:46</w:t>
      </w:r>
      <w:r>
        <w:rPr>
          <w:rFonts w:cs="Segoe UI Emoji" w:ascii="Segoe UI Emoji" w:hAnsi="Segoe UI Emoji"/>
        </w:rPr>
        <w:t xml:space="preserve">  </w:t>
      </w:r>
      <w:r>
        <w:rPr/>
        <w:t>前世做过奸商，今世受报眼睛近失明；诚心忏悔、精进努力就能创造奇迹</w:t>
      </w:r>
    </w:p>
    <w:p>
      <w:pPr>
        <w:pStyle w:val="Normal"/>
        <w:rPr/>
      </w:pPr>
      <w:r>
        <w:rPr>
          <w:b/>
          <w:bCs/>
        </w:rPr>
        <w:t>男听众：</w:t>
      </w:r>
      <w:r>
        <w:rPr/>
        <w:t>您好，感谢南无大慈大悲观世音菩萨！感谢卢台长！我是</w:t>
      </w:r>
      <w:r>
        <w:rPr/>
        <w:t>1971</w:t>
      </w:r>
      <w:r>
        <w:rPr/>
        <w:t>年属狗的，您帮我看看我的颜色怎么样？</w:t>
      </w:r>
    </w:p>
    <w:p>
      <w:pPr>
        <w:pStyle w:val="Normal"/>
        <w:rPr/>
      </w:pPr>
      <w:r>
        <w:rPr>
          <w:b/>
          <w:bCs/>
        </w:rPr>
        <w:t>台长答：</w:t>
      </w:r>
      <w:r>
        <w:rPr/>
        <w:t>深色的，非常不好。你这个人的运气一直不好，怀才不遇（哦。身上有什么灵性吗？）有啊，两个，一个是你的祖上，就是你的外公外婆或者爷爷奶奶，看上去是个老年人，我看不清楚是男的还是女的，眉毛比较浓，嘴巴也蛮大（有多大岁数了？）看上去</w:t>
      </w:r>
      <w:r>
        <w:rPr/>
        <w:t>70</w:t>
      </w:r>
      <w:r>
        <w:rPr/>
        <w:t>岁左右（好像是我爷爷）爷爷是不是鼻子蛮大的？（我记不清了，那个时候我特别小）鼻孔比较大。一个是爷爷。还有，你现在结婚了没有？（我离婚了）你自己讲老实话，在结婚之前有一个女的，这个女的你欠她情了（对，我欠她情）现在不知道是她身上的灵性还是她死了，老盯着你。过去那个女的头上有点卷发，我看到有一点点波浪形的，眼睛不大，笑起来蛮甜的还有两个酒窝。这个人要得很多，要</w:t>
      </w:r>
      <w:r>
        <w:rPr/>
        <w:t>80</w:t>
      </w:r>
      <w:r>
        <w:rPr/>
        <w:t>张小房子，否则她会让你腰不好、心脏不好，现在你心脏已经明显的不舒服了（嗯，我现在感觉心跳得特别快。那我祖上那位需要多少张小房子？）祖上的只要</w:t>
      </w:r>
      <w:r>
        <w:rPr/>
        <w:t>32</w:t>
      </w:r>
      <w:r>
        <w:rPr/>
        <w:t>张（明白了。您看看我眼睛上怎么样？）右眼，你的视网膜有点破裂，看东西已经很模糊了（对对对）看不清楚啊！你的视网膜非常不好，跟你的血液有关系，你要去查一查血糖，我现在看你有糖尿病了（我这个还没注意到，那我回去查一查）一个是骨头、心脏，还有腰。你这个人没有脑子的，经常上人家当，你的小脑比较好，大脑不行，所以你小脑筋很会动，大脑筋就傻掉了（我眼角膜这事是业障病，是吧？）业障。你们家里的坟给人家动过，你们家老不给一个祖上上坟，这个跟坟上的风水有关系。你过世的亡人有没有托梦给你们？（我哥哥有一回在我梦里）你们把他埋在哪里的？（埋到公墓）但是这个地方非常偏，一个角落里，所以他很不开心（我哥哥是在一片坟墓中间的位置）这个地方就是一个角，你仔细看那个坟，就是进门的死角，这个地方最倒霉了。你现在帮他上上坟，然后帮他念小房子，赶快念，否则的话……（需要多少张？）</w:t>
      </w:r>
      <w:r>
        <w:rPr/>
        <w:t>67</w:t>
      </w:r>
      <w:r>
        <w:rPr/>
        <w:t>张（您说我右眼不好，其实我左眼失明了，青光眼）你现在右眼也不行。但是你应该还看得到一点点光的（对对对）不是完全失明。我现在帮你仔细看了，你这个是突发事件，非常划不来的，你这个左眼从医学界讲是不应该失明的（是是。那我用什么方式来解决呢？）你现在念小房子。这就是人家不给你看东西了，实际上你这个眼睛可以恢复的。严重的倒是你的右眼，你这个右眼以后会真失明，现在完全靠着右眼看东西的话，右眼会非常累，而且它的视网膜极度地衰退，看东西越来越看不清楚了（嗯嗯）这跟你前世有关系的，我看到你前世是一个奸商，所以你这辈子在做生意方面特别会算，你好好忏悔吧，不要再搞了（好的）你好好忏悔。你小时候看了一些不该看的东西，我只能讲到这里了（嗯。眼睛需要多少张小房子？）念</w:t>
      </w:r>
      <w:r>
        <w:rPr/>
        <w:t>1600</w:t>
      </w:r>
      <w:r>
        <w:rPr/>
        <w:t>张，自己念，看看能不能恢复；而且眼睛闭起来拿大悲水每天擦，叫观世音菩萨慈悲；如果你还有点钱的话要放放生，多放一点（我放生不少了）什么叫“放不少了”？像你这种至少几万条鱼，慢慢放（明白）否则你眼睛看不见的。我是给你加持了一下，你现在左眼睛很舒服（是是是）你现在闭一会，我马上叫你看得见一点东西，但是很快又会没的，这就是说给你一个信心，让你马上能够看到东西。你现在把眼睛闭起来，台长给你加持一下。你要忏悔，每天念</w:t>
      </w:r>
      <w:r>
        <w:rPr/>
        <w:t>5</w:t>
      </w:r>
      <w:r>
        <w:rPr/>
        <w:t>遍礼佛大忏悔文（明白）等等啊，现在眼睛闭起来（好）你两个眼睛都有点热了，现在猛睁开，你看看亮很多（那个左眼失明的好像有点看到东西了）呵呵……看见了吗？（是是是！看见了看见了！感恩南无大慈大悲观世音菩萨！感恩卢台长！）台长就是告诉你，像这种情况要靠你自己不停地念经，要有信心。我现在用我的功力的确可以马上让你的眼睛恢复，但是我不能这么做，因为这叫动你的因果，你只能靠自己念经不断地把债还清了，你这个眼睛就看见了。现在眼睛很舒服了，舒服得不得了了，呵呵……（是是。台长，我今年</w:t>
      </w:r>
      <w:r>
        <w:rPr/>
        <w:t>6</w:t>
      </w:r>
      <w:r>
        <w:rPr/>
        <w:t>月份到香港找您拜师，已经批准我是准弟子了，我今年肯定到香港去找您）好好努力，你要知道这个世界奇迹都是有的，但是要靠自己努力，奇迹是靠自己创造的，铁树都能开花，只要心诚（嗯。您再给我看看我母亲怎么样？）哎哟，你妈妈过去吃过蛇的，身上有很多蛇，叫她小房子念</w:t>
      </w:r>
      <w:r>
        <w:rPr/>
        <w:t>60</w:t>
      </w:r>
      <w:r>
        <w:rPr/>
        <w:t>张消业障，每天念往生咒</w:t>
      </w:r>
      <w:r>
        <w:rPr/>
        <w:t>49</w:t>
      </w:r>
      <w:r>
        <w:rPr/>
        <w:t>遍、礼佛大忏悔文</w:t>
      </w:r>
      <w:r>
        <w:rPr/>
        <w:t>3</w:t>
      </w:r>
      <w:r>
        <w:rPr/>
        <w:t>遍【听众的妈妈接听电话】（往生咒我已经念一年了，每天都是</w:t>
      </w:r>
      <w:r>
        <w:rPr/>
        <w:t>49</w:t>
      </w:r>
      <w:r>
        <w:rPr/>
        <w:t>遍。我跟着卢台长已经学一年了）老妈妈记住，继续（我现在可精进了，每天消灾吉祥神咒</w:t>
      </w:r>
      <w:r>
        <w:rPr/>
        <w:t>108</w:t>
      </w:r>
      <w:r>
        <w:rPr/>
        <w:t>遍了，我都按照卢台长的开示来做的）对，你好好念经，你要多听台长的……（我初一十五礼佛大忏悔文念</w:t>
      </w:r>
      <w:r>
        <w:rPr/>
        <w:t>13</w:t>
      </w:r>
      <w:r>
        <w:rPr/>
        <w:t>遍，台长规定的羊年礼佛大忏悔文我都念</w:t>
      </w:r>
      <w:r>
        <w:rPr/>
        <w:t>27</w:t>
      </w:r>
      <w:r>
        <w:rPr/>
        <w:t>遍。去年到现在正好学一年，我感觉我现在可好了，腿不那么凉了，关节好多了）你好的时候还在后面呢，好好念下去，灵的事情在后面呢（对对。我一定坚持学习卢台长的心灵法门，我们娘俩都受益了）好好记住啊，再见！（谢谢台长，感恩南无大慈大悲观世音菩萨！南无阿弥陀佛！）</w:t>
      </w:r>
    </w:p>
    <w:p>
      <w:pPr>
        <w:pStyle w:val="Normal"/>
        <w:rPr/>
      </w:pPr>
      <w:r>
        <w:rPr/>
      </w:r>
    </w:p>
    <w:p>
      <w:pPr>
        <w:pStyle w:val="Normal"/>
        <w:rPr/>
      </w:pPr>
      <w:r>
        <w:rPr/>
        <w:t>3</w:t>
      </w:r>
      <w:r>
        <w:rPr/>
        <w:t>．</w:t>
      </w:r>
      <w:r>
        <w:rPr/>
        <w:t>Zongshu20150115</w:t>
      </w:r>
      <w:r>
        <w:rPr>
          <w:rFonts w:cs="Segoe UI Emoji" w:ascii="Segoe UI Emoji" w:hAnsi="Segoe UI Emoji"/>
        </w:rPr>
        <w:t xml:space="preserve">  </w:t>
      </w:r>
      <w:r>
        <w:rPr/>
        <w:t>26:18</w:t>
      </w:r>
      <w:r>
        <w:rPr>
          <w:rFonts w:cs="Segoe UI Emoji" w:ascii="Segoe UI Emoji" w:hAnsi="Segoe UI Emoji"/>
        </w:rPr>
        <w:t xml:space="preserve">  </w:t>
      </w:r>
      <w:r>
        <w:rPr/>
        <w:t>灵性不要小房子只要命，台长开示要抓紧念经还债</w:t>
      </w:r>
    </w:p>
    <w:p>
      <w:pPr>
        <w:pStyle w:val="Normal"/>
        <w:rPr/>
      </w:pPr>
      <w:r>
        <w:rPr>
          <w:b/>
          <w:bCs/>
        </w:rPr>
        <w:t>女听众：</w:t>
      </w:r>
      <w:r>
        <w:rPr/>
        <w:t>感恩师父，感恩菩萨！我想帮同修问一下，她女儿是</w:t>
      </w:r>
      <w:r>
        <w:rPr/>
        <w:t>1981</w:t>
      </w:r>
      <w:r>
        <w:rPr/>
        <w:t>年属鸡的，她妈妈说她女儿现在身上有灵性，请师父看一下。</w:t>
      </w:r>
    </w:p>
    <w:p>
      <w:pPr>
        <w:pStyle w:val="Normal"/>
        <w:rPr/>
      </w:pPr>
      <w:r>
        <w:rPr>
          <w:b/>
          <w:bCs/>
        </w:rPr>
        <w:t>台长答：</w:t>
      </w:r>
      <w:r>
        <w:rPr/>
        <w:t>有灵性，怪怪的、经常发脾气（是是是）在家里吵架、不开心（对的对的。我上次打通电话跟师父说过，这个灵性说要带她女儿走，不要小房子，请师父看一下）对。这个就是说人家归人家要搞她啊，叫她小房子要快，不能停的（现在她妈妈每天给她女儿念</w:t>
      </w:r>
      <w:r>
        <w:rPr/>
        <w:t>7</w:t>
      </w:r>
      <w:r>
        <w:rPr/>
        <w:t>遍礼佛大忏悔文，她女儿今年是</w:t>
      </w:r>
      <w:r>
        <w:rPr/>
        <w:t>33</w:t>
      </w:r>
      <w:r>
        <w:rPr/>
        <w:t>岁的关劫，她妈妈说已经许了</w:t>
      </w:r>
      <w:r>
        <w:rPr/>
        <w:t>3</w:t>
      </w:r>
      <w:r>
        <w:rPr/>
        <w:t>拨的</w:t>
      </w:r>
      <w:r>
        <w:rPr/>
        <w:t>108</w:t>
      </w:r>
      <w:r>
        <w:rPr/>
        <w:t>张小房子）不够的，快点抓紧（那一共要多少张小房子？）有得念了，像她这个要逃过这劫……她现在几岁？（</w:t>
      </w:r>
      <w:r>
        <w:rPr/>
        <w:t>1981</w:t>
      </w:r>
      <w:r>
        <w:rPr/>
        <w:t>年的鸡，刚刚过</w:t>
      </w:r>
      <w:r>
        <w:rPr/>
        <w:t>33</w:t>
      </w:r>
      <w:r>
        <w:rPr/>
        <w:t>岁，</w:t>
      </w:r>
      <w:r>
        <w:rPr/>
        <w:t>34</w:t>
      </w:r>
      <w:r>
        <w:rPr/>
        <w:t>还没到）叫她念</w:t>
      </w:r>
      <w:r>
        <w:rPr/>
        <w:t>66</w:t>
      </w:r>
      <w:r>
        <w:rPr/>
        <w:t>张（那这个要经者一共要多少张？因为她妈妈说已经给她女儿念了</w:t>
      </w:r>
      <w:r>
        <w:rPr/>
        <w:t>1500</w:t>
      </w:r>
      <w:r>
        <w:rPr/>
        <w:t>张）不够的，而且有的是结缘来的质量不好。你告诉她，像她现在这种情况还要念</w:t>
      </w:r>
      <w:r>
        <w:rPr/>
        <w:t>1600</w:t>
      </w:r>
      <w:r>
        <w:rPr/>
        <w:t>张（好的。她要放多少鱼呢？）</w:t>
      </w:r>
      <w:r>
        <w:rPr/>
        <w:t>4000</w:t>
      </w:r>
      <w:r>
        <w:rPr/>
        <w:t>条（她身上有几个灵性？还是就这么一个大的灵性？）好几个（是否都是她妈妈打胎的小孩子？）不是不是，跟她前世有关系的。赶快了，不好好弄要走人的（她女儿之前好像也生过一次大的毛病，她妈妈给她烧了</w:t>
      </w:r>
      <w:r>
        <w:rPr/>
        <w:t>800</w:t>
      </w:r>
      <w:r>
        <w:rPr/>
        <w:t>张小房子，把这个女儿给救回来的）对了，不烧小房子肯定死掉了，百分之一百的（她妈妈问这个女儿</w:t>
      </w:r>
      <w:r>
        <w:rPr/>
        <w:t>2015</w:t>
      </w:r>
      <w:r>
        <w:rPr/>
        <w:t>年</w:t>
      </w:r>
      <w:r>
        <w:rPr/>
        <w:t>5</w:t>
      </w:r>
      <w:r>
        <w:rPr/>
        <w:t>月份还要考个建筑师，她考得出来吗？）考得出来，没命，呵呵……考出来有什么用？命都没有了，有什么用了？！（明白了）美国</w:t>
      </w:r>
      <w:r>
        <w:rPr/>
        <w:t>911</w:t>
      </w:r>
      <w:r>
        <w:rPr/>
        <w:t>的时候，大楼里</w:t>
      </w:r>
      <w:r>
        <w:rPr/>
        <w:t>4000</w:t>
      </w:r>
      <w:r>
        <w:rPr/>
        <w:t>个都是全世界的精英，现在到哪儿去了？命都没了，这么多精英啊！人家都是哈佛大学、牛津大学毕业的（明白。请师父看看她女儿图腾颜色是什么？）花鸡（她们家佛台好吗？）还可以（感恩师父）</w:t>
      </w:r>
    </w:p>
    <w:p>
      <w:pPr>
        <w:pStyle w:val="Normal"/>
        <w:rPr/>
      </w:pPr>
      <w:r>
        <w:rPr/>
      </w:r>
    </w:p>
    <w:p>
      <w:pPr>
        <w:pStyle w:val="Normal"/>
        <w:rPr/>
      </w:pPr>
      <w:r>
        <w:rPr/>
        <w:t>Zongshu20150115</w:t>
      </w:r>
      <w:r>
        <w:rPr>
          <w:rFonts w:cs="Segoe UI Emoji" w:ascii="Segoe UI Emoji" w:hAnsi="Segoe UI Emoji"/>
        </w:rPr>
        <w:t xml:space="preserve">  </w:t>
      </w:r>
      <w:r>
        <w:rPr/>
        <w:t>29:54</w:t>
      </w:r>
      <w:r>
        <w:rPr>
          <w:rFonts w:cs="Segoe UI Emoji" w:ascii="Segoe UI Emoji" w:hAnsi="Segoe UI Emoji"/>
        </w:rPr>
        <w:t xml:space="preserve">  </w:t>
      </w:r>
      <w:r>
        <w:rPr/>
        <w:t>看亡人已到天上，家人给烧过很多小房子</w:t>
      </w:r>
    </w:p>
    <w:p>
      <w:pPr>
        <w:pStyle w:val="Normal"/>
        <w:rPr/>
      </w:pPr>
      <w:r>
        <w:rPr>
          <w:b/>
          <w:bCs/>
        </w:rPr>
        <w:t>女听众：</w:t>
      </w:r>
      <w:r>
        <w:rPr/>
        <w:t>请师父再看一个亡人，丁洪林，男的，</w:t>
      </w:r>
      <w:r>
        <w:rPr/>
        <w:t>2010</w:t>
      </w:r>
      <w:r>
        <w:rPr/>
        <w:t>年去世的。</w:t>
      </w:r>
    </w:p>
    <w:p>
      <w:pPr>
        <w:pStyle w:val="Normal"/>
        <w:rPr/>
      </w:pPr>
      <w:r>
        <w:rPr>
          <w:b/>
          <w:bCs/>
        </w:rPr>
        <w:t>台长答：</w:t>
      </w:r>
      <w:r>
        <w:rPr/>
        <w:t>已经到天上了，家里给他念过小房子的（同修好像梦见情况不是很好，所以想问下师父，他现在在哪里？）现在到天上去了，没问题的。你去问她，做梦梦见情况不好之后，她烧了很多小房子了（哦。感恩师父，我们已经在马来西亚沙巴等您了，再见）再见。</w:t>
      </w:r>
    </w:p>
    <w:p>
      <w:pPr>
        <w:pStyle w:val="Normal"/>
        <w:rPr/>
      </w:pPr>
      <w:r>
        <w:rPr/>
      </w:r>
    </w:p>
    <w:p>
      <w:pPr>
        <w:pStyle w:val="Normal"/>
        <w:rPr/>
      </w:pPr>
      <w:r>
        <w:rPr/>
        <w:t>4</w:t>
      </w:r>
      <w:r>
        <w:rPr/>
        <w:t>．</w:t>
      </w:r>
      <w:r>
        <w:rPr/>
        <w:t>Zongshu20150115</w:t>
      </w:r>
      <w:r>
        <w:rPr>
          <w:rFonts w:cs="Segoe UI Emoji" w:ascii="Segoe UI Emoji" w:hAnsi="Segoe UI Emoji"/>
        </w:rPr>
        <w:t xml:space="preserve">  </w:t>
      </w:r>
      <w:r>
        <w:rPr/>
        <w:t>31:03</w:t>
      </w:r>
      <w:r>
        <w:rPr>
          <w:rFonts w:cs="Segoe UI Emoji" w:ascii="Segoe UI Emoji" w:hAnsi="Segoe UI Emoji"/>
        </w:rPr>
        <w:t xml:space="preserve">  </w:t>
      </w:r>
      <w:r>
        <w:rPr/>
        <w:t>杀业重导致血液发黑；打胎造成妇科不好</w:t>
      </w:r>
    </w:p>
    <w:p>
      <w:pPr>
        <w:pStyle w:val="Normal"/>
        <w:rPr/>
      </w:pPr>
      <w:r>
        <w:rPr>
          <w:b/>
          <w:bCs/>
        </w:rPr>
        <w:t>女听众：</w:t>
      </w:r>
      <w:r>
        <w:rPr/>
        <w:t>师父您好，帮我看一下</w:t>
      </w:r>
      <w:r>
        <w:rPr/>
        <w:t>1974</w:t>
      </w:r>
      <w:r>
        <w:rPr/>
        <w:t>年属虎的，女的，身上业障有多少？</w:t>
      </w:r>
    </w:p>
    <w:p>
      <w:pPr>
        <w:pStyle w:val="Normal"/>
        <w:rPr/>
      </w:pPr>
      <w:r>
        <w:rPr>
          <w:b/>
          <w:bCs/>
        </w:rPr>
        <w:t>台长答：</w:t>
      </w:r>
      <w:r>
        <w:rPr/>
        <w:t>业障很多，</w:t>
      </w:r>
      <w:r>
        <w:rPr/>
        <w:t>40%</w:t>
      </w:r>
      <w:r>
        <w:rPr/>
        <w:t>（哦。以前有杀业，像这个如果是念礼佛大忏悔文……）很难消掉的。所以我告诉你，师父看出来的绝对百分之一百准的（对，以前杀业很重）很重啊，很难消。叫她要彻底忏悔，而且要大放生（放多少？）至少</w:t>
      </w:r>
      <w:r>
        <w:rPr/>
        <w:t>2</w:t>
      </w:r>
      <w:r>
        <w:rPr/>
        <w:t>万条鱼，身上全是黑的（对啊，腿不好，腿老是疼）血液都是黑的，非常不好，不是腿的问题，她的血色素都变化了，经常会头昏（对对。这个要念多少小房子？）至少</w:t>
      </w:r>
      <w:r>
        <w:rPr/>
        <w:t>1600</w:t>
      </w:r>
      <w:r>
        <w:rPr/>
        <w:t>张小房子（业障主要是在哪一块？）第一在肝胆的地方；第二在腰部；第三在腿部；还有妇科不好（嗯。念礼佛大忏悔文忏悔的时候，要说“消除肝上的业障”或者“腰上的业障”，还是说“消除业障”？）就是消除业障（就是说“消除业障”就可以了，不用说具体的位置是吗？）对对对（每天要念几遍礼佛大忏悔文？）每天要念</w:t>
      </w:r>
      <w:r>
        <w:rPr/>
        <w:t>5</w:t>
      </w:r>
      <w:r>
        <w:rPr/>
        <w:t>遍（现在念</w:t>
      </w:r>
      <w:r>
        <w:rPr/>
        <w:t>7</w:t>
      </w:r>
      <w:r>
        <w:rPr/>
        <w:t>遍是不是激活得太快了？）对了，有可能的，调到</w:t>
      </w:r>
      <w:r>
        <w:rPr/>
        <w:t>5</w:t>
      </w:r>
      <w:r>
        <w:rPr/>
        <w:t>遍吧。而且她身上的皮肤也不好，干得不得了（对，很干。看下她打胎的孩子走了没有？）走掉了（身上有灵性吗？）还有散灵（现在往生咒是</w:t>
      </w:r>
      <w:r>
        <w:rPr/>
        <w:t>1108</w:t>
      </w:r>
      <w:r>
        <w:rPr/>
        <w:t>遍，要念多长时间？）能快就快一点。我刚刚看她，为了打胎孩子她吃了很多苦，她有一次打胎，整个里面没弄干净（妇科不好，是不是就是因为打胎的时候？）对，刮宫的（对啊对啊）我跟你们讲了，不要做坏事，做坏事早点晚点人家看得出来的，火眼金睛啊！好好努力啊！（嗯）</w:t>
      </w:r>
    </w:p>
    <w:p>
      <w:pPr>
        <w:pStyle w:val="Normal"/>
        <w:rPr/>
      </w:pPr>
      <w:r>
        <w:rPr/>
      </w:r>
    </w:p>
    <w:p>
      <w:pPr>
        <w:pStyle w:val="Normal"/>
        <w:rPr/>
      </w:pPr>
      <w:r>
        <w:rPr/>
        <w:t>Zongshu20150115</w:t>
      </w:r>
      <w:r>
        <w:rPr>
          <w:rFonts w:cs="Segoe UI Emoji" w:ascii="Segoe UI Emoji" w:hAnsi="Segoe UI Emoji"/>
        </w:rPr>
        <w:t xml:space="preserve">  </w:t>
      </w:r>
      <w:r>
        <w:rPr/>
        <w:t>35:53</w:t>
      </w:r>
      <w:r>
        <w:rPr>
          <w:rFonts w:cs="Segoe UI Emoji" w:ascii="Segoe UI Emoji" w:hAnsi="Segoe UI Emoji"/>
        </w:rPr>
        <w:t xml:space="preserve">  </w:t>
      </w:r>
      <w:r>
        <w:rPr/>
        <w:t>身上业障不重，跟弥勒佛关系很好</w:t>
      </w:r>
    </w:p>
    <w:p>
      <w:pPr>
        <w:pStyle w:val="Normal"/>
        <w:rPr/>
      </w:pPr>
      <w:r>
        <w:rPr>
          <w:b/>
          <w:bCs/>
        </w:rPr>
        <w:t>女听众：</w:t>
      </w:r>
      <w:r>
        <w:rPr/>
        <w:t>师父您看一下</w:t>
      </w:r>
      <w:r>
        <w:rPr/>
        <w:t>1953</w:t>
      </w:r>
      <w:r>
        <w:rPr/>
        <w:t>年属蛇的，女的，她一个字都不认识，现在也会念经、念小房子了。</w:t>
      </w:r>
    </w:p>
    <w:p>
      <w:pPr>
        <w:pStyle w:val="Normal"/>
        <w:rPr/>
      </w:pPr>
      <w:r>
        <w:rPr>
          <w:b/>
          <w:bCs/>
        </w:rPr>
        <w:t>台长答：</w:t>
      </w:r>
      <w:r>
        <w:rPr/>
        <w:t>她很好，她跟弥勒佛关系很好，年轻的时候拜弥勒佛拜得很厉害（她没有供弥勒佛，自己供菩萨供了二十几年了）年轻的时候，可能家人把她皈依弥勒佛了（那她身上业障重不重？）还好，她挺干净的，就是肠胃不好（那她有没有要经的？）给她念</w:t>
      </w:r>
      <w:r>
        <w:rPr/>
        <w:t>49</w:t>
      </w:r>
      <w:r>
        <w:rPr/>
        <w:t>张（感恩师父，祝师父法会圆满成功！）再见。</w:t>
      </w:r>
    </w:p>
    <w:p>
      <w:pPr>
        <w:pStyle w:val="Normal"/>
        <w:rPr/>
      </w:pPr>
      <w:r>
        <w:rPr/>
      </w:r>
    </w:p>
    <w:p>
      <w:pPr>
        <w:pStyle w:val="Normal"/>
        <w:rPr/>
      </w:pPr>
      <w:r>
        <w:rPr/>
        <w:t>5</w:t>
      </w:r>
      <w:r>
        <w:rPr/>
        <w:t>．</w:t>
      </w:r>
      <w:r>
        <w:rPr/>
        <w:t>Zongshu20150115</w:t>
      </w:r>
      <w:r>
        <w:rPr>
          <w:rFonts w:cs="Segoe UI Emoji" w:ascii="Segoe UI Emoji" w:hAnsi="Segoe UI Emoji"/>
        </w:rPr>
        <w:t xml:space="preserve">  </w:t>
      </w:r>
      <w:r>
        <w:rPr/>
        <w:t>37:27</w:t>
      </w:r>
      <w:r>
        <w:rPr>
          <w:rFonts w:cs="Segoe UI Emoji" w:ascii="Segoe UI Emoji" w:hAnsi="Segoe UI Emoji"/>
        </w:rPr>
        <w:t xml:space="preserve">  </w:t>
      </w:r>
      <w:r>
        <w:rPr/>
        <w:t>前世老公用鞭子抽老婆，今世被老婆用毛巾抽，因果报应丝毫不爽</w:t>
      </w:r>
    </w:p>
    <w:p>
      <w:pPr>
        <w:pStyle w:val="Normal"/>
        <w:rPr/>
      </w:pPr>
      <w:r>
        <w:rPr>
          <w:b/>
          <w:bCs/>
        </w:rPr>
        <w:t>男听众：</w:t>
      </w:r>
      <w:r>
        <w:rPr/>
        <w:t>想请台长帮忙看一位</w:t>
      </w:r>
      <w:r>
        <w:rPr/>
        <w:t>1955</w:t>
      </w:r>
      <w:r>
        <w:rPr/>
        <w:t>年属羊，女的，看身体健康状况。</w:t>
      </w:r>
    </w:p>
    <w:p>
      <w:pPr>
        <w:pStyle w:val="Normal"/>
        <w:rPr/>
      </w:pPr>
      <w:r>
        <w:rPr>
          <w:b/>
          <w:bCs/>
        </w:rPr>
        <w:t>台长答：</w:t>
      </w:r>
      <w:r>
        <w:rPr/>
        <w:t>不好，她的肠胃、肝、胆、脾脏都不好。脾脏上有个像蓝精灵一样的灵性，两根眉毛竖起来的，要</w:t>
      </w:r>
      <w:r>
        <w:rPr/>
        <w:t>49</w:t>
      </w:r>
      <w:r>
        <w:rPr/>
        <w:t>张小房子（她身上业障百分比大概有多少？）还好，</w:t>
      </w:r>
      <w:r>
        <w:rPr/>
        <w:t>26%</w:t>
      </w:r>
      <w:r>
        <w:rPr/>
        <w:t>。她人不坏，脾气不好、喜欢骂人，叫她改毛病。她尤其喜欢骂你，因为上辈子你管她的，这辈子她要管你了，所以你是个怕老婆的（呵呵，是的是的）都看得见的。你知道吗？她上辈子借了一头羊、一头牛，好像是一个佃农帮人家耕地的。后来我就看到你出现了，你欺负她，还拿鞭子抽她，因为你抽牛羊的时候连她一起抽。所以，这辈子她一定会拿毛巾抽你的。你现在老实讲，被抽过没有？呵呵……（有的有的）看见了吧？！这个报应不得了的，呵呵……你看台长看得厉害吧，我就看到你前世啊。而且你要记住，她喜欢起你来的时候，有一点像强迫一样的，这就是因为你上辈子经常强迫她，听得懂了吗？（难怪……是是是！她念的小房子质量怎么样？）她小房子念得不错。她这个人良心挺好的，吃得起苦，家里什么事情她都能做，只不过一边做一边嘴巴里要骂（对对对）吓死你了！我告诉你，台长看到前世的东西今世全部都会应验的，所以你们一定要好好念经、好好修了！（会的，会好好修的！她的图腾什么颜色？）哇，她现在身上有莲花了！（哇，这么好！）她今世修得很好，心很诚。她要么不念经，念起经的时候听不到人家讲话的，念经的时候谁都不理的（是的是的，她是您的弟子）是师父的弟子，你叫她老实一点，也不要还过头，还过头下辈子她欠你的，她又来还你了，呵呵……好不好啊？好好过日子（好好，谢谢台长）</w:t>
      </w:r>
    </w:p>
    <w:p>
      <w:pPr>
        <w:pStyle w:val="Normal"/>
        <w:rPr/>
      </w:pPr>
      <w:r>
        <w:rPr/>
      </w:r>
    </w:p>
    <w:p>
      <w:pPr>
        <w:pStyle w:val="Normal"/>
        <w:rPr/>
      </w:pPr>
      <w:r>
        <w:rPr/>
        <w:t>Zongshu20150115</w:t>
      </w:r>
      <w:r>
        <w:rPr>
          <w:rFonts w:cs="Segoe UI Emoji" w:ascii="Segoe UI Emoji" w:hAnsi="Segoe UI Emoji"/>
        </w:rPr>
        <w:t xml:space="preserve">  </w:t>
      </w:r>
      <w:r>
        <w:rPr/>
        <w:t>41:51</w:t>
      </w:r>
      <w:r>
        <w:rPr>
          <w:rFonts w:cs="Segoe UI Emoji" w:ascii="Segoe UI Emoji" w:hAnsi="Segoe UI Emoji"/>
        </w:rPr>
        <w:t xml:space="preserve">  </w:t>
      </w:r>
      <w:r>
        <w:rPr/>
        <w:t>亡人超不上去该如何祈求菩萨</w:t>
      </w:r>
    </w:p>
    <w:p>
      <w:pPr>
        <w:pStyle w:val="Normal"/>
        <w:rPr/>
      </w:pPr>
      <w:r>
        <w:rPr>
          <w:b/>
          <w:bCs/>
        </w:rPr>
        <w:t>男听众：</w:t>
      </w:r>
      <w:r>
        <w:rPr/>
        <w:t>请帮忙看一位杨金秀，女的，</w:t>
      </w:r>
      <w:r>
        <w:rPr/>
        <w:t>2013</w:t>
      </w:r>
      <w:r>
        <w:rPr/>
        <w:t>年</w:t>
      </w:r>
      <w:r>
        <w:rPr/>
        <w:t>8</w:t>
      </w:r>
      <w:r>
        <w:rPr/>
        <w:t>月份去世的。</w:t>
      </w:r>
    </w:p>
    <w:p>
      <w:pPr>
        <w:pStyle w:val="Normal"/>
        <w:rPr/>
      </w:pPr>
      <w:r>
        <w:rPr>
          <w:b/>
          <w:bCs/>
        </w:rPr>
        <w:t>台长答：</w:t>
      </w:r>
      <w:r>
        <w:rPr/>
        <w:t>不行啊，这个人还在下面，但她是自由的，有时候白天可以在三维空间的空中走动（是不是小房子的质量有问题？）不知道，反正你再给她念一点吧，我看有点问题（上次看过是</w:t>
      </w:r>
      <w:r>
        <w:rPr/>
        <w:t>68</w:t>
      </w:r>
      <w:r>
        <w:rPr/>
        <w:t>张，我已经念给她</w:t>
      </w:r>
      <w:r>
        <w:rPr/>
        <w:t>200</w:t>
      </w:r>
      <w:r>
        <w:rPr/>
        <w:t>多张了，是不是她没有收到？）是你自己念的吗？（是的）可能被她用了，所以你要求观世音菩萨说“这些小房子请观世音菩萨超度杨金秀，让她能够超度上去，而不是给她作为地府的花销”，要跟观世音菩萨讲的（哦。那需要多少张？）继续念了，</w:t>
      </w:r>
      <w:r>
        <w:rPr/>
        <w:t>65</w:t>
      </w:r>
      <w:r>
        <w:rPr/>
        <w:t>张。好了，再见。</w:t>
      </w:r>
    </w:p>
    <w:p>
      <w:pPr>
        <w:pStyle w:val="Normal"/>
        <w:rPr/>
      </w:pPr>
      <w:r>
        <w:rPr/>
      </w:r>
    </w:p>
    <w:p>
      <w:pPr>
        <w:pStyle w:val="Normal"/>
        <w:rPr/>
      </w:pPr>
      <w:r>
        <w:rPr>
          <w:b/>
          <w:bCs/>
        </w:rPr>
        <w:t>台长语：</w:t>
      </w:r>
      <w:r>
        <w:rPr/>
        <w:t>听众朋友们，今天看图腾非常精彩，大家有时候真的要多听听，相互传达一下，告诉别人的话，别人相信了你就有功德了，就是“救人一命，胜造七级浮屠”，希望大家好好学佛！好，听众朋友们，今天打不进电话的听众，明天十二点钟到二点钟还可以和台长继续沟通。好，广告之后回到节目中来。</w:t>
      </w:r>
    </w:p>
    <w:p>
      <w:pPr>
        <w:pStyle w:val="Normal"/>
        <w:rPr/>
      </w:pPr>
      <w:r>
        <w:rPr/>
      </w:r>
    </w:p>
    <w:p>
      <w:pPr>
        <w:pStyle w:val="Heading3"/>
        <w:rPr/>
      </w:pPr>
      <w:r>
        <w:rPr/>
        <w:t>Zongshu20150127</w:t>
      </w:r>
      <w:r>
        <w:rPr/>
        <w:t>节目录音文字整理</w:t>
      </w:r>
    </w:p>
    <w:p>
      <w:pPr>
        <w:pStyle w:val="Normal"/>
        <w:rPr/>
      </w:pPr>
      <w:r>
        <w:rPr/>
      </w:r>
    </w:p>
    <w:p>
      <w:pPr>
        <w:pStyle w:val="Normal"/>
        <w:rPr/>
      </w:pPr>
      <w:r>
        <w:rPr>
          <w:b/>
          <w:bCs/>
        </w:rPr>
        <w:t>台长语：</w:t>
      </w:r>
      <w:r>
        <w:rPr/>
        <w:t>听众朋友们，欢迎大家回到我们澳洲东方话语电台。今天是</w:t>
      </w:r>
      <w:r>
        <w:rPr/>
        <w:t>2015</w:t>
      </w:r>
      <w:r>
        <w:rPr/>
        <w:t>年</w:t>
      </w:r>
      <w:r>
        <w:rPr/>
        <w:t>1</w:t>
      </w:r>
      <w:r>
        <w:rPr/>
        <w:t>月</w:t>
      </w:r>
      <w:r>
        <w:rPr/>
        <w:t>27</w:t>
      </w:r>
      <w:r>
        <w:rPr/>
        <w:t>日，农历是十二月初八，今天是佛陀的成道日。希望大家多念经、多吃素。</w:t>
      </w:r>
      <w:r>
        <w:rPr/>
        <w:t>2</w:t>
      </w:r>
      <w:r>
        <w:rPr/>
        <w:t>月</w:t>
      </w:r>
      <w:r>
        <w:rPr/>
        <w:t>3</w:t>
      </w:r>
      <w:r>
        <w:rPr/>
        <w:t>日（下星期二）是农历十五，希望大家多吃素多念经，尤其是现在年关了，希望大家多多地念经。下面就开始解答大家问题。</w:t>
      </w:r>
    </w:p>
    <w:p>
      <w:pPr>
        <w:pStyle w:val="Normal"/>
        <w:rPr/>
      </w:pPr>
      <w:r>
        <w:rPr/>
      </w:r>
    </w:p>
    <w:p>
      <w:pPr>
        <w:pStyle w:val="Normal"/>
        <w:rPr/>
      </w:pPr>
      <w:r>
        <w:rPr/>
        <w:t>1</w:t>
      </w:r>
      <w:r>
        <w:rPr/>
        <w:t>．</w:t>
      </w:r>
      <w:r>
        <w:rPr/>
        <w:t>Zongshu20150127</w:t>
      </w:r>
      <w:r>
        <w:rPr>
          <w:rFonts w:cs="Segoe UI Emoji" w:ascii="Segoe UI Emoji" w:hAnsi="Segoe UI Emoji"/>
        </w:rPr>
        <w:t xml:space="preserve">  </w:t>
      </w:r>
      <w:r>
        <w:rPr/>
        <w:t>00:47</w:t>
      </w:r>
      <w:r>
        <w:rPr>
          <w:rFonts w:cs="Segoe UI Emoji" w:ascii="Segoe UI Emoji" w:hAnsi="Segoe UI Emoji"/>
        </w:rPr>
        <w:t xml:space="preserve">  </w:t>
      </w:r>
      <w:r>
        <w:rPr/>
        <w:t>初学者功课数量不够，要坚持看《白话佛法》</w:t>
      </w:r>
    </w:p>
    <w:p>
      <w:pPr>
        <w:pStyle w:val="Normal"/>
        <w:rPr/>
      </w:pPr>
      <w:r>
        <w:rPr>
          <w:b/>
          <w:bCs/>
        </w:rPr>
        <w:t>女听众：</w:t>
      </w:r>
      <w:r>
        <w:rPr/>
        <w:t>请卢台长看我的健康，</w:t>
      </w:r>
      <w:r>
        <w:rPr/>
        <w:t>1976</w:t>
      </w:r>
      <w:r>
        <w:rPr/>
        <w:t>年</w:t>
      </w:r>
      <w:r>
        <w:rPr/>
        <w:t>6</w:t>
      </w:r>
      <w:r>
        <w:rPr/>
        <w:t>月的龙。</w:t>
      </w:r>
    </w:p>
    <w:p>
      <w:pPr>
        <w:pStyle w:val="Normal"/>
        <w:rPr/>
      </w:pPr>
      <w:r>
        <w:rPr>
          <w:b/>
          <w:bCs/>
        </w:rPr>
        <w:t>台长答：</w:t>
      </w:r>
      <w:r>
        <w:rPr/>
        <w:t>你妇科这里出毛病了，妇科不好。血液很不好，会引起你肠胃痉挛，经常不舒服。腰背不舒服（对）自己要好好修了，你这个图腾不是太好，麻烦很多，而且你这辈子欠人家的情缘很多，欠人家感情，所以你在感情上一直会受挫折的。要好好地修，你修得根本不好，你现在都不好好念经的（因为我现在人比较虚，比如说我大悲咒一直念的话，到下午我会感觉气非常的短，接不上来）你每天念几遍大悲咒？（基本上是十几遍）太少了（我感觉有力气就念，现在给自己的要经者念了</w:t>
      </w:r>
      <w:r>
        <w:rPr/>
        <w:t>32</w:t>
      </w:r>
      <w:r>
        <w:rPr/>
        <w:t>张小房子，给流产的孩子念</w:t>
      </w:r>
      <w:r>
        <w:rPr/>
        <w:t>8</w:t>
      </w:r>
      <w:r>
        <w:rPr/>
        <w:t>张）所以自己想一想了，这个是有问题的，非常有问题（卢台长我什么问题？）你不知道把身上的灵性去掉，我刚刚跟你讲了还听不懂啊？欠人家感情啊（我好像感觉没有啊）你没智慧，台长告诉你“你上辈子欠人家感情”（哦，我上辈子）你没好好修，书也不好好看，就知道问，唉（我现在该怎么念呢？功课是每天</w:t>
      </w:r>
      <w:r>
        <w:rPr/>
        <w:t>7</w:t>
      </w:r>
      <w:r>
        <w:rPr/>
        <w:t>遍心经，大悲咒基本上十五六遍，如果有力气的话，我就继续念，没力气的话我会停一停）你想想看，这种功课，你会有什么明显地改变啊？可能吗？礼佛大忏悔文念几遍？（</w:t>
      </w:r>
      <w:r>
        <w:rPr/>
        <w:t>1</w:t>
      </w:r>
      <w:r>
        <w:rPr/>
        <w:t>遍，因为……）你经常打打电话到东方电台来问问。每天看一篇《白话佛法》（嗯，我现在需要念多少张小房子呢？）你有得念了，至少念</w:t>
      </w:r>
      <w:r>
        <w:rPr/>
        <w:t>69</w:t>
      </w:r>
      <w:r>
        <w:rPr/>
        <w:t>张（给自己的要经者对吧？）对（流产的孩子呢？）一起的（两个加起来</w:t>
      </w:r>
      <w:r>
        <w:rPr/>
        <w:t>69</w:t>
      </w:r>
      <w:r>
        <w:rPr/>
        <w:t>张？）你的脑子已经不大灵了，我不是给你开玩笑的。我只要讲一句话你就知道了，你的记性现在差得一塌糊涂（我记性不是很好，的确是的）你的脑容量根本不够，现在自己要好自为之，好好修啦。念</w:t>
      </w:r>
      <w:r>
        <w:rPr/>
        <w:t>7</w:t>
      </w:r>
      <w:r>
        <w:rPr/>
        <w:t>遍心经，你问问看哪个学心灵法门的人念</w:t>
      </w:r>
      <w:r>
        <w:rPr/>
        <w:t>7</w:t>
      </w:r>
      <w:r>
        <w:rPr/>
        <w:t>遍心经的？（太少了对吧？）你这个还要问我？我看你真的有问题（我知道台长，为什么我会念到后来气接不上来，感觉气喘得厉害？）很简单，第一，灵性在身上身体会不会好？第二，你一直身体不好，会造成内分泌系统失调，包括肺呼吸会急促、心脏跳得会越来越快、腿经常会发抖、腰经常会酸。我哪句讲错了？（对的对的）你自己要记住了，好好地修了，不要稀里糊涂做人。去看看报纸吧，翻开来看看，每天死多少人，大大小小的事情，不要以为自己平平安安的，我可以告诉你：居安思危啊。念了经再给我打电话，不念经不要再问了（好的，我今年是</w:t>
      </w:r>
      <w:r>
        <w:rPr/>
        <w:t>39</w:t>
      </w:r>
      <w:r>
        <w:rPr/>
        <w:t>足岁了，现在就跟菩萨许愿在生日之前念完</w:t>
      </w:r>
      <w:r>
        <w:rPr/>
        <w:t>39</w:t>
      </w:r>
      <w:r>
        <w:rPr/>
        <w:t>张小房子，对吗？）对啊，你好好念了（跟</w:t>
      </w:r>
      <w:r>
        <w:rPr/>
        <w:t>69</w:t>
      </w:r>
      <w:r>
        <w:rPr/>
        <w:t>张算在一起还是分开算的？）好了，先把</w:t>
      </w:r>
      <w:r>
        <w:rPr/>
        <w:t>69</w:t>
      </w:r>
      <w:r>
        <w:rPr/>
        <w:t>张念完，念完还要继续念的。你不要像买东西一样的，我花多少钱，听得懂吗？（嗯）这个是你自修自得的，念进去的永远都是你自己的，我只不过是指了个大概数字，靠的是你平时好好地功德累积，不要这么一张两张算来算去的，你听得懂吗？（听得懂了，我理解）好好看看《白话佛法》了。唉，以后你们不看……（《白话佛法》我一直在看的）你讲给我听，你看了第几册？看了哪几篇？（我就是……）标题是什么？主要讲什么？（微信上的《白话佛法》）要看书的啊（我看的就是心灵法门的第二册和第一册）叫什么？（叫《治疗疾病的灵验实例选篇》）这是初学的，是让人家相信的。要叫你看后面《白话佛法》，好好学怎么用。不要浪费人家时间了，台长这个电话是救命的，人家一个人要没命的看一看图腾，马上就会好起来的。你别再占用人家时间了好吧？再见了（谢谢，再见）</w:t>
      </w:r>
    </w:p>
    <w:p>
      <w:pPr>
        <w:pStyle w:val="Normal"/>
        <w:rPr/>
      </w:pPr>
      <w:r>
        <w:rPr/>
      </w:r>
    </w:p>
    <w:p>
      <w:pPr>
        <w:pStyle w:val="Normal"/>
        <w:rPr/>
      </w:pPr>
      <w:r>
        <w:rPr>
          <w:b/>
          <w:bCs/>
        </w:rPr>
        <w:t>台长语：</w:t>
      </w:r>
      <w:r>
        <w:rPr/>
        <w:t>唉，真的！全世界如果都是这么自私的人，怎么学佛啊？</w:t>
      </w:r>
    </w:p>
    <w:p>
      <w:pPr>
        <w:pStyle w:val="Normal"/>
        <w:rPr/>
      </w:pPr>
      <w:r>
        <w:rPr/>
      </w:r>
    </w:p>
    <w:p>
      <w:pPr>
        <w:pStyle w:val="Normal"/>
        <w:rPr/>
      </w:pPr>
      <w:r>
        <w:rPr/>
        <w:t>2</w:t>
      </w:r>
      <w:r>
        <w:rPr/>
        <w:t>．</w:t>
      </w:r>
      <w:r>
        <w:rPr/>
        <w:t>Zongshu20150127</w:t>
      </w:r>
      <w:r>
        <w:rPr>
          <w:rFonts w:cs="Segoe UI Emoji" w:ascii="Segoe UI Emoji" w:hAnsi="Segoe UI Emoji"/>
        </w:rPr>
        <w:t xml:space="preserve">  </w:t>
      </w:r>
      <w:r>
        <w:rPr/>
        <w:t>09:01</w:t>
      </w:r>
      <w:r>
        <w:rPr>
          <w:rFonts w:cs="Segoe UI Emoji" w:ascii="Segoe UI Emoji" w:hAnsi="Segoe UI Emoji"/>
        </w:rPr>
        <w:t xml:space="preserve">  </w:t>
      </w:r>
      <w:r>
        <w:rPr/>
        <w:t>过劫的问题</w:t>
      </w:r>
    </w:p>
    <w:p>
      <w:pPr>
        <w:pStyle w:val="Normal"/>
        <w:rPr/>
      </w:pPr>
      <w:r>
        <w:rPr>
          <w:b/>
          <w:bCs/>
        </w:rPr>
        <w:t>女听众：</w:t>
      </w:r>
      <w:r>
        <w:rPr/>
        <w:t>卢台长，您好（你好）我是</w:t>
      </w:r>
      <w:r>
        <w:rPr/>
        <w:t>1982</w:t>
      </w:r>
      <w:r>
        <w:rPr/>
        <w:t>年属狗的，今年</w:t>
      </w:r>
      <w:r>
        <w:rPr/>
        <w:t>33</w:t>
      </w:r>
      <w:r>
        <w:rPr/>
        <w:t>岁，您看看我过那个劫需要念多少张小房子？</w:t>
      </w:r>
    </w:p>
    <w:p>
      <w:pPr>
        <w:pStyle w:val="Normal"/>
        <w:rPr/>
      </w:pPr>
      <w:r>
        <w:rPr>
          <w:b/>
          <w:bCs/>
        </w:rPr>
        <w:t>台长答：</w:t>
      </w:r>
      <w:r>
        <w:rPr/>
        <w:t>你没什么大问题的。你已经有过一个小问题了，或者摔一跤，或者弄伤了、刀切到手上了、或者汽车怎么样了，反正这种事情已经有过一次了（有过。要放生多少呢？）放生</w:t>
      </w:r>
      <w:r>
        <w:rPr/>
        <w:t>1000</w:t>
      </w:r>
      <w:r>
        <w:rPr/>
        <w:t>条，小房子念</w:t>
      </w:r>
      <w:r>
        <w:rPr/>
        <w:t>66</w:t>
      </w:r>
      <w:r>
        <w:rPr/>
        <w:t>张（哦，我身上有没有灵性？）要命了，怎么有动物啊？哎呀，念念念。有的，</w:t>
      </w:r>
      <w:r>
        <w:rPr/>
        <w:t>27</w:t>
      </w:r>
      <w:r>
        <w:rPr/>
        <w:t>张（给我的要经者就可以？）对，是动物。</w:t>
      </w:r>
    </w:p>
    <w:p>
      <w:pPr>
        <w:pStyle w:val="Normal"/>
        <w:rPr/>
      </w:pPr>
      <w:r>
        <w:rPr/>
      </w:r>
    </w:p>
    <w:p>
      <w:pPr>
        <w:pStyle w:val="Normal"/>
        <w:rPr/>
      </w:pPr>
      <w:r>
        <w:rPr/>
        <w:t>Zongshu20150127</w:t>
      </w:r>
      <w:r>
        <w:rPr>
          <w:rFonts w:cs="Segoe UI Emoji" w:ascii="Segoe UI Emoji" w:hAnsi="Segoe UI Emoji"/>
        </w:rPr>
        <w:t xml:space="preserve">  </w:t>
      </w:r>
      <w:r>
        <w:rPr/>
        <w:t>10:33</w:t>
      </w:r>
      <w:r>
        <w:rPr>
          <w:rFonts w:cs="Segoe UI Emoji" w:ascii="Segoe UI Emoji" w:hAnsi="Segoe UI Emoji"/>
        </w:rPr>
        <w:t xml:space="preserve">  </w:t>
      </w:r>
      <w:r>
        <w:rPr/>
        <w:t>观世音菩萨不来，因为家里吵架、乱讲话</w:t>
      </w:r>
    </w:p>
    <w:p>
      <w:pPr>
        <w:pStyle w:val="Normal"/>
        <w:rPr/>
      </w:pPr>
      <w:r>
        <w:rPr/>
        <w:t>女听众：师父，再问一个</w:t>
      </w:r>
      <w:r>
        <w:rPr/>
        <w:t>1981</w:t>
      </w:r>
      <w:r>
        <w:rPr/>
        <w:t>年的鸡，我自己。我烧了大概有四百多张小房子，看看收到了几张？</w:t>
      </w:r>
    </w:p>
    <w:p>
      <w:pPr>
        <w:pStyle w:val="Normal"/>
        <w:rPr/>
      </w:pPr>
      <w:r>
        <w:rPr>
          <w:b/>
          <w:bCs/>
        </w:rPr>
        <w:t>台长答：</w:t>
      </w:r>
      <w:r>
        <w:rPr/>
        <w:t>280</w:t>
      </w:r>
      <w:r>
        <w:rPr/>
        <w:t>张（师父，能看一下我家佛台吗？）还可以。但是你家佛台……唉，护法神来得比较多，关帝菩萨来的（哦，为什么菩萨不来？）观世音菩萨没来，关帝菩萨来的（我要怎么做，观世音菩萨才能经常来啊？）你要心像观世音菩萨这么慈悲，嘴巴少乱讲话就可以了。你嘴巴经常乱讲话听得懂吗？（是跟家里人吵架吗？）对，吵架！心里还骂人（对，我前一阵老跟老公吵架，的确是）我告诉你，一个学佛的人不应该有这种心态的，有什么架好吵的。明白了吗？（明白了，我会改的，谢谢师父）再见。</w:t>
      </w:r>
    </w:p>
    <w:p>
      <w:pPr>
        <w:pStyle w:val="Normal"/>
        <w:rPr/>
      </w:pPr>
      <w:r>
        <w:rPr/>
      </w:r>
    </w:p>
    <w:p>
      <w:pPr>
        <w:pStyle w:val="Normal"/>
        <w:rPr/>
      </w:pPr>
      <w:r>
        <w:rPr/>
        <w:t>3</w:t>
      </w:r>
      <w:r>
        <w:rPr/>
        <w:t>．</w:t>
      </w:r>
      <w:r>
        <w:rPr/>
        <w:t>Zongshu20150127</w:t>
      </w:r>
      <w:r>
        <w:rPr>
          <w:rFonts w:cs="Segoe UI Emoji" w:ascii="Segoe UI Emoji" w:hAnsi="Segoe UI Emoji"/>
        </w:rPr>
        <w:t xml:space="preserve">  </w:t>
      </w:r>
      <w:r>
        <w:rPr/>
        <w:t>12:17</w:t>
      </w:r>
      <w:r>
        <w:rPr>
          <w:rFonts w:cs="Segoe UI Emoji" w:ascii="Segoe UI Emoji" w:hAnsi="Segoe UI Emoji"/>
        </w:rPr>
        <w:t xml:space="preserve">  </w:t>
      </w:r>
      <w:r>
        <w:rPr/>
        <w:t>癌症患者必须忏悔所有罪业；只有度人才能感动菩萨</w:t>
      </w:r>
    </w:p>
    <w:p>
      <w:pPr>
        <w:pStyle w:val="Normal"/>
        <w:rPr/>
      </w:pPr>
      <w:r>
        <w:rPr>
          <w:b/>
          <w:bCs/>
        </w:rPr>
        <w:t>女听众：</w:t>
      </w:r>
      <w:r>
        <w:rPr/>
        <w:t>是师父吗？（是）请问您</w:t>
      </w:r>
      <w:r>
        <w:rPr/>
        <w:t>1985</w:t>
      </w:r>
      <w:r>
        <w:rPr/>
        <w:t>年属牛的女的，身体状况怎么样？</w:t>
      </w:r>
    </w:p>
    <w:p>
      <w:pPr>
        <w:pStyle w:val="Normal"/>
        <w:rPr/>
      </w:pPr>
      <w:r>
        <w:rPr>
          <w:b/>
          <w:bCs/>
        </w:rPr>
        <w:t>台长答：</w:t>
      </w:r>
      <w:r>
        <w:rPr/>
        <w:t>身体不好（是的）你的骨头非常非常的脆弱，就是骨头都会酸痛的（对的，骨折过两次）对了。你的腰也骨折过，还有腿。你要当心啊，你现在的骨头恢复得很不好（是的。实际上我是癌症复发，请您帮我看看身体怎么样？）你第一次生癌症的时候，还没有学心灵法门（对的，</w:t>
      </w:r>
      <w:r>
        <w:rPr/>
        <w:t>2005</w:t>
      </w:r>
      <w:r>
        <w:rPr/>
        <w:t>年的时候）好了，你现在复发了，要狂念了，复发基本上要走人的。我跟你们都讲过，你应该听过台长讲的，第一次生癌症的人全部都是下面挂号了，就是说看你表现——改不改，还跟过去一样吗。第二次复发，说明你已经违反了地府的阴律了。就像人家说的一样，给你假释从监狱里出来，不行的话就拉进去判刑了（是的是的，我做错了很多事情）你好了，你生了癌症的人还要做错事情，你不要找死啊？！你们这些孩子啊真的……我讲什么？你叫师父讲什么？！就像很多人一样的，自己肺不好开了刀，医生说不能再抽烟了，他又抽，肺就彻底坏了。你不生癌症生什么！（我忏悔，我向观世音菩萨忏悔）“忏悔”，唉，你现在非常不好啊，而且在扩散，你听得懂吗？（对的，是的）我都看得到，你很麻烦的（小房子要怎么念，放生多少？）你们这些人都是不见棺材不掉泪的！你什么时候知道心灵法门的？（</w:t>
      </w:r>
      <w:r>
        <w:rPr/>
        <w:t>2013</w:t>
      </w:r>
      <w:r>
        <w:rPr/>
        <w:t>年</w:t>
      </w:r>
      <w:r>
        <w:rPr/>
        <w:t>3</w:t>
      </w:r>
      <w:r>
        <w:rPr/>
        <w:t>月份）唉，这么晚（是的，我一直心里很伤心很难过，要是能早一点知道台长师父，早一点知道心灵法门，就不会复发了）你很年轻啊，现在几岁？（今年实足是</w:t>
      </w:r>
      <w:r>
        <w:rPr/>
        <w:t>29</w:t>
      </w:r>
      <w:r>
        <w:rPr/>
        <w:t>岁，</w:t>
      </w:r>
      <w:r>
        <w:rPr/>
        <w:t>30</w:t>
      </w:r>
      <w:r>
        <w:rPr/>
        <w:t>岁还没有到）你看看，一个劫啊。他要把你拉走的。从目前看图腾，很难救你的，因为你后来还是不好，你上辈子有业障，这辈子么开始在感情上比较厉害，触犯了很多的阴律和阳律。听得懂吗？（听得懂）你还拿人家钱呢，你真的是脑子有毛病，唉！（我错了）我跟你说了，你去拿啊，你现在拿名牌包背着走好了，把你很多的名牌鞋子、名牌包全部放在棺材里吧。我跟你们讲了多少次了！这种东西生不带来死不带去，看得这么重干吗？要这么多钱干吗？一个个都没智慧！要好好改啦（我一定改，我一定改）我告诉你，很多人已经下去再改了。我跟你说你很快了，按照你目前这种情况最多八个月（台长，您救救我）你现在已经有痛了你知道吗？（嗯，是的）完蛋了，“我救救你”（我一定好好修）好好修啦，你要每天念</w:t>
      </w:r>
      <w:r>
        <w:rPr/>
        <w:t>5</w:t>
      </w:r>
      <w:r>
        <w:rPr/>
        <w:t>遍礼佛大忏悔文忏悔（好的）你要吃全素了（已经吃全素了）吃多少时间了？（从去年</w:t>
      </w:r>
      <w:r>
        <w:rPr/>
        <w:t>5</w:t>
      </w:r>
      <w:r>
        <w:rPr/>
        <w:t>月份到现在。我妈妈也吃全素了，爸爸是一个月吃两天素，现在我们一家人一起修）要不是一家人一起修，像你这种情况早就拖走了。要不学心灵法门的话你还能活到今天啊？你自己想一想，医生告诉你能活到今天的？你自己好自为之了，好好在观世音菩萨面前多哭哭了。你们多少人骗我，开始的时候都说“师父啊，您救救我，一定会好的，我一定怎么怎么……”师父救了他，毛病好了，不修了，人都不见了。你说我难过不难过？伤心不伤心？现在的人都是不讲信誉的，真的！（我一定不放弃、一定不气馁、我一定不灰心！）你灰心下得更低，你不灰心说不定也要下去的。你现在好好地做思想准备吧（我现在小房子怎么念，目前还要放生多少？）你要留遗言了，现在做两手准备吧，拼命地努力去试试看，看看留得下来留不下来；另外，自己再想办法，跟观世音菩萨面前……好好地修，你们这个都不行的，要闯祸的。护法神不会相信你们的，因为许过愿的人又违愿又违愿，护法神是最生气的，护法神觉得这些人已经根本不是人了，他把你们当成另外一个道里面的人了，那就畜生道了，因为畜生从来不讲信誉的。做人如果不讲信誉的话，这个人就是像畜生一样活着。就像很多人一样，说好“哎呀，我不再出去做这种畜生事情”，动不动又出去做畜生事情了，哪有一点人格，就像一个猫一样的，看见腥的又要去做了，我讲话你听得懂吗？（我听得懂。我总是控制不住自己的脾气，忍不住就要发火，我错了，师父。我天天忏悔自己，要忍住自己、克制自己，但是总是忍不住想要发火）那就是修得不好，修得好的会这样的？《白话佛法》每天看一篇，看了吗？（看的，现在每天看一篇《白话佛法》）真的是够呛！放生吧，放</w:t>
      </w:r>
      <w:r>
        <w:rPr/>
        <w:t>1</w:t>
      </w:r>
      <w:r>
        <w:rPr/>
        <w:t>万条鱼（啊？放</w:t>
      </w:r>
      <w:r>
        <w:rPr/>
        <w:t>1</w:t>
      </w:r>
      <w:r>
        <w:rPr/>
        <w:t>万条鱼？）像你这种人小气得要死，还想留下来？到了末法时期，人间需要的是菩萨，惩罚的是坏人。你记住任何人生这种病，你说他是好人，没话讲的，台长不知道。好人不生这种病，你记住我一句话（小房子还要怎么念，怎么许愿？）不停地念，</w:t>
      </w:r>
      <w:r>
        <w:rPr/>
        <w:t>69</w:t>
      </w:r>
      <w:r>
        <w:rPr/>
        <w:t>张</w:t>
      </w:r>
      <w:r>
        <w:rPr/>
        <w:t>69</w:t>
      </w:r>
      <w:r>
        <w:rPr/>
        <w:t>张这么念，有得念了。停了你就死了，我就警告你。好了，没什么用了（我现在身上是灵性还是孽障多？）没有什么灵性，下面在拖你，已经不是灵性的问题了。下面已经判你死刑了，要把你拉下去了，已经没有那么简单了（求求台长，求求观世音菩萨救救我，我想在人世间再好好地修心）你自己跟观世音菩萨讲，还修心呢，赶快说啦：“以身说法，出去要去发书要去度人。”就你这种人，一辈子小气，一辈子尖刻，自己好好忏悔吧（好的，我忏悔！）你去看好了，被宣判枪毙的人在监狱里就跟你现在一模一样，难过也没有用的，判死刑了听不懂啊？要离开这个世界了，你知道要离开这个世界你还有什么？好好修了，年纪这么轻，这全是你自己作出来的。你还要讲啊？年轻的时候从一件件事情全部要忏悔（好的）那些下流的事情全部要忏悔，占人家便宜的事情，一件件全部要忏悔（好的）这就像你的癌细胞一样，一个个忏悔它就一个个缩小。唉！（台长师父，我妈妈想要和您说说话）</w:t>
      </w:r>
      <w:r>
        <w:rPr/>
        <w:t>[</w:t>
      </w:r>
      <w:r>
        <w:rPr/>
        <w:t>听众母亲接电话</w:t>
      </w:r>
      <w:r>
        <w:rPr/>
        <w:t>]</w:t>
      </w:r>
      <w:r>
        <w:rPr/>
        <w:t>（感恩大慈大悲观世音菩萨！感恩台长师父！今天我打电话前赶快点油灯敬香，祈求大慈大悲观世音菩萨妈妈加持，第一次打就打通了，真是感恩菩萨！感恩师父的加持啊！）你们一家子全部好好忏悔，包括你也是的，一辈子太精了，听得懂吗？（听得懂）你女儿现在受这种业报跟你做妈妈的没关系啊？（有关系的，我接触到心灵法门之后就忏悔的，这个罪责是我造成的，是我们父母亲造成的，我知道，我现在忏悔）吵吵吵，吵什么？（我现在念礼佛大忏悔文的时候都要哭的，忏悔自己的罪过）太多了，你让孩子受这个苦你不懂啊？（我懂的，我一直忏悔我们父母亲做了太多太多的坏事了。师父，您救救我女儿）我告诉你，你不忏悔的话，谁都救不了的。现在下面已经在拉她了。你现在看看吧，只有观世音菩萨才会改变她下面的这个情况，否则的话……观世音菩萨如果同意的话，天上还要专门下诏书下来的，就是要菩萨慈悲的话也要通知天庭的，天庭会下诏书通知地府，黑白无常才会把你女儿这个死刑罪拉掉，她的癌症才会慢慢好起来。否则的话我刚刚跟她讲还有</w:t>
      </w:r>
      <w:r>
        <w:rPr/>
        <w:t>8</w:t>
      </w:r>
      <w:r>
        <w:rPr/>
        <w:t>个月（师父，我现在怎么办啊？再苦再累我已经下定决心今生今世跟随大慈大悲观世音菩萨……）你度人了没有啊？（一直出去度的，初一十五都出去）你要记住了，这种事情只有靠度人感动菩萨的，因为当度人的时候，你就是菩萨心肠，就是佛的心肠，菩萨才会原谅你，才会帮助你的（我女儿以前一直不出去的，生病一直在家闷着的，接触了心灵法门之后，她心胸全部都开阔了，看了师父的书之后她就出去了，就跟着同修们一起度人）我说你呢，你自己好好地修了（我跟女儿一起修，女儿带我进了心灵法门，我觉得真的是太晚了，要是早点有心灵法门，我真的早点开始学了）你知道全世界还有多少人不知道啊，他们还在受苦啊（我知道）还天天跑到庙里去磕头啊、保佑啊，没有用的，要念经、修心的（好，我一定念，一定坚持。我现在每天早晨四点半起来做早课）要记住，单单磕头不行，要用心，要改变，要知道菩萨做什么事情（只有观世音菩萨和师父能够救我女儿，真的太感恩了！）我也救不了，师父谁都救不了，人家癌症好的人、成功的人，都不是师父救的，全是他们自己救自己的，跟我没关系（是的，师父，是要靠自己修的）</w:t>
      </w:r>
    </w:p>
    <w:p>
      <w:pPr>
        <w:pStyle w:val="Normal"/>
        <w:rPr/>
      </w:pPr>
      <w:r>
        <w:rPr/>
      </w:r>
    </w:p>
    <w:p>
      <w:pPr>
        <w:pStyle w:val="Normal"/>
        <w:rPr/>
      </w:pPr>
      <w:r>
        <w:rPr/>
        <w:t>Zongshu20150127</w:t>
      </w:r>
      <w:r>
        <w:rPr>
          <w:rFonts w:cs="Segoe UI Emoji" w:ascii="Segoe UI Emoji" w:hAnsi="Segoe UI Emoji"/>
        </w:rPr>
        <w:t xml:space="preserve">  </w:t>
      </w:r>
      <w:r>
        <w:rPr/>
        <w:t>26:56</w:t>
      </w:r>
      <w:r>
        <w:rPr>
          <w:rFonts w:cs="Segoe UI Emoji" w:ascii="Segoe UI Emoji" w:hAnsi="Segoe UI Emoji"/>
        </w:rPr>
        <w:t xml:space="preserve">  </w:t>
      </w:r>
      <w:r>
        <w:rPr/>
        <w:t>亡人在阿修罗道</w:t>
      </w:r>
    </w:p>
    <w:p>
      <w:pPr>
        <w:pStyle w:val="Normal"/>
        <w:rPr/>
      </w:pPr>
      <w:r>
        <w:rPr/>
        <w:t>女听众：师父，问问我母亲可以吗？她往生后到什么地方去了？是吴锦平，</w:t>
      </w:r>
      <w:r>
        <w:rPr/>
        <w:t>2011</w:t>
      </w:r>
      <w:r>
        <w:rPr/>
        <w:t>年</w:t>
      </w:r>
      <w:r>
        <w:rPr/>
        <w:t>11</w:t>
      </w:r>
      <w:r>
        <w:rPr/>
        <w:t>月</w:t>
      </w:r>
      <w:r>
        <w:rPr/>
        <w:t>15</w:t>
      </w:r>
      <w:r>
        <w:rPr/>
        <w:t>日往生的。</w:t>
      </w:r>
    </w:p>
    <w:p>
      <w:pPr>
        <w:pStyle w:val="Normal"/>
        <w:rPr/>
      </w:pPr>
      <w:r>
        <w:rPr>
          <w:b/>
          <w:bCs/>
        </w:rPr>
        <w:t>台长答：</w:t>
      </w:r>
      <w:r>
        <w:rPr/>
        <w:t>你们家给她念过很多小房子了（念过）她在阿修罗道（因为，我跟您说……）不要再跟我讲了少讲话，救命的电话给人家听吧。不要再自私了，一辈子就是自私，改毛病从现在就开始，不要说，以后（好的，感恩师父！感恩大慈大悲观世音菩萨……）</w:t>
      </w:r>
    </w:p>
    <w:p>
      <w:pPr>
        <w:pStyle w:val="Normal"/>
        <w:rPr/>
      </w:pPr>
      <w:r>
        <w:rPr/>
      </w:r>
    </w:p>
    <w:p>
      <w:pPr>
        <w:pStyle w:val="Normal"/>
        <w:rPr/>
      </w:pPr>
      <w:r>
        <w:rPr/>
        <w:t>4</w:t>
      </w:r>
      <w:r>
        <w:rPr/>
        <w:t>．</w:t>
      </w:r>
      <w:r>
        <w:rPr/>
        <w:t>Zongshu20150127</w:t>
      </w:r>
      <w:r>
        <w:rPr>
          <w:rFonts w:cs="Segoe UI Emoji" w:ascii="Segoe UI Emoji" w:hAnsi="Segoe UI Emoji"/>
        </w:rPr>
        <w:t xml:space="preserve">  </w:t>
      </w:r>
      <w:r>
        <w:rPr/>
        <w:t>27:53</w:t>
      </w:r>
      <w:r>
        <w:rPr>
          <w:rFonts w:cs="Segoe UI Emoji" w:ascii="Segoe UI Emoji" w:hAnsi="Segoe UI Emoji"/>
        </w:rPr>
        <w:t xml:space="preserve">  </w:t>
      </w:r>
      <w:r>
        <w:rPr/>
        <w:t>昏迷不醒说神通话，需要念小房子、放生</w:t>
      </w:r>
    </w:p>
    <w:p>
      <w:pPr>
        <w:pStyle w:val="Normal"/>
        <w:rPr/>
      </w:pPr>
      <w:r>
        <w:rPr>
          <w:b/>
          <w:bCs/>
        </w:rPr>
        <w:t>女听众：</w:t>
      </w:r>
      <w:r>
        <w:rPr/>
        <w:t>师父，请帮一位同修看，他是</w:t>
      </w:r>
      <w:r>
        <w:rPr/>
        <w:t>1978</w:t>
      </w:r>
      <w:r>
        <w:rPr/>
        <w:t>年属马的。他现在突然昏迷不醒，在医院里，整天在说神通的话。</w:t>
      </w:r>
    </w:p>
    <w:p>
      <w:pPr>
        <w:pStyle w:val="Normal"/>
        <w:rPr/>
      </w:pPr>
      <w:r>
        <w:rPr>
          <w:b/>
          <w:bCs/>
        </w:rPr>
        <w:t>台长答：</w:t>
      </w:r>
      <w:r>
        <w:rPr/>
        <w:t>一个灵性在他身上（他们已经许愿</w:t>
      </w:r>
      <w:r>
        <w:rPr/>
        <w:t>1200</w:t>
      </w:r>
      <w:r>
        <w:rPr/>
        <w:t>张小房子，放生</w:t>
      </w:r>
      <w:r>
        <w:rPr/>
        <w:t>5000</w:t>
      </w:r>
      <w:r>
        <w:rPr/>
        <w:t>条鱼）可以的。赶快做吧！用不着到</w:t>
      </w:r>
      <w:r>
        <w:rPr/>
        <w:t>1200</w:t>
      </w:r>
      <w:r>
        <w:rPr/>
        <w:t>张，他可能就会醒过来，灵性会离开的。叫他看病，先把发烧制止。因为念小房子没那么快的，所以先要制止他发烧，不要把自己的肺烧坏掉（哦。他现在是发烧啊？因为昏迷不醒，所以我们不清楚）他有发烧（哦，好。师父，请观世音菩萨跟护法神：他的业障自己还，不给师父背）知道了。</w:t>
      </w:r>
    </w:p>
    <w:p>
      <w:pPr>
        <w:pStyle w:val="Normal"/>
        <w:rPr/>
      </w:pPr>
      <w:r>
        <w:rPr/>
      </w:r>
    </w:p>
    <w:p>
      <w:pPr>
        <w:pStyle w:val="Normal"/>
        <w:rPr/>
      </w:pPr>
      <w:r>
        <w:rPr>
          <w:b/>
          <w:bCs/>
        </w:rPr>
        <w:t>台长语：</w:t>
      </w:r>
      <w:r>
        <w:rPr/>
        <w:t>台长急都急死了，看看一个个都真的，这个生毛病那个生毛病，哎呀！</w:t>
      </w:r>
    </w:p>
    <w:p>
      <w:pPr>
        <w:pStyle w:val="Normal"/>
        <w:rPr/>
      </w:pPr>
      <w:r>
        <w:rPr/>
      </w:r>
    </w:p>
    <w:p>
      <w:pPr>
        <w:pStyle w:val="Normal"/>
        <w:rPr/>
      </w:pPr>
      <w:r>
        <w:rPr/>
        <w:t>5</w:t>
      </w:r>
      <w:r>
        <w:rPr/>
        <w:t>．</w:t>
      </w:r>
      <w:r>
        <w:rPr/>
        <w:t>Zongshu20150127</w:t>
      </w:r>
      <w:r>
        <w:rPr>
          <w:rFonts w:cs="Segoe UI Emoji" w:ascii="Segoe UI Emoji" w:hAnsi="Segoe UI Emoji"/>
        </w:rPr>
        <w:t xml:space="preserve">  </w:t>
      </w:r>
      <w:r>
        <w:rPr/>
        <w:t>30:35</w:t>
      </w:r>
      <w:r>
        <w:rPr>
          <w:rFonts w:cs="Segoe UI Emoji" w:ascii="Segoe UI Emoji" w:hAnsi="Segoe UI Emoji"/>
        </w:rPr>
        <w:t xml:space="preserve">  </w:t>
      </w:r>
      <w:r>
        <w:rPr/>
        <w:t>造恶口业、杀生遭癌症报应</w:t>
      </w:r>
    </w:p>
    <w:p>
      <w:pPr>
        <w:pStyle w:val="Normal"/>
        <w:rPr/>
      </w:pPr>
      <w:r>
        <w:rPr>
          <w:b/>
          <w:bCs/>
        </w:rPr>
        <w:t>女听众：</w:t>
      </w:r>
      <w:r>
        <w:rPr/>
        <w:t>师父，可以给我的妈妈看吗？</w:t>
      </w:r>
      <w:r>
        <w:rPr/>
        <w:t>1954</w:t>
      </w:r>
      <w:r>
        <w:rPr/>
        <w:t>年的马。她的癌症扩散了，瘤压着她腰的神经，不能走路。</w:t>
      </w:r>
    </w:p>
    <w:p>
      <w:pPr>
        <w:pStyle w:val="Normal"/>
        <w:rPr/>
      </w:pPr>
      <w:r>
        <w:rPr>
          <w:b/>
          <w:bCs/>
        </w:rPr>
        <w:t>台长答：</w:t>
      </w:r>
      <w:r>
        <w:rPr/>
        <w:t>看到了，很大了，一个男孩子，看上去像十七八岁的（那要念小房子给他。我在没有拜师的时候，梦到她过世了，两个遗照在门后面。我很怕，一直求观世音菩萨救救我妈妈。我就说：“观世音菩萨妈妈，是不是要念千千万万张小房子给她？是不是一天念</w:t>
      </w:r>
      <w:r>
        <w:rPr/>
        <w:t>1</w:t>
      </w:r>
      <w:r>
        <w:rPr/>
        <w:t>张，一年就有</w:t>
      </w:r>
      <w:r>
        <w:rPr/>
        <w:t>365</w:t>
      </w:r>
      <w:r>
        <w:rPr/>
        <w:t>张了？”）对，就是这样。没办法。她自己相信不相信？（相信。她也在念，只是很痛的时候无法念，我们两姐妹就拼命给她念）这是你妈妈自己的业障，你妈妈有杀业（对，我知道。我跟观世音菩萨妈妈许愿说我吃长素，跟我妈妈……使我妈妈身体好）你妈妈杀了多少小生灵你知道吗？（我知道，而且我妈妈造口业的）非常造口业。她曾经人家念经或者怎么样在边上骂人（我知道，我为妈妈向观世音菩萨妈妈忏悔）像你妈妈这种情况，你救不了她的。像这种造业的人，只要人家在念经，她造口业骂菩萨，或者说嘲笑人家念经的人，我可以告诉你，报应很厉害的，护法神要拖走的（我知道，现在我就在度我爸爸，这样我们三个一起念经给她）赶快念啦。你妈妈这个业报真的很大的（她能好吗？可以使她的脚有力吗？给她恢复一点信心，可能她就会……）不是有力啊。你妈妈现在忏悔吗？（忏悔，我一直帮她忏悔啊）她忏悔不忏悔？她自己！（我每天都有教她忏悔，一定要跟观世音菩萨妈妈说“我今世做错了很多事情”）我讲话你听得懂吗？我问你，你妈妈忏悔不忏悔？（忏悔，我每天都教她忏悔）不是你每天都叫她忏悔，她同意不同意？她自己忏悔不忏悔？你听得懂我话吗？（听得懂）那我问你，你妈妈忏悔不忏悔？（忏悔）她自己心里在忏悔是吧？（对对，我一直叫她一定要放下瞋恨心。师父您可以加持她吗？）我都看到她棺材了（啊？！）白的（那怎么办呢？）没有办法，一个人他有命的。尤其我跟你们都讲过，随着天时越来越紧，癌症收人收得越来越快，所以你让他去做坏人好了……很多人骂台长，我心里替他难过，因为他很快就要进棺材了。我可以告诉你，造口业的人太多了，你让他去造好了……你去看看（对，昨天看到网上在造口业，替师父难过。本来想写一些，然后想不要写了，我就不看了）你让他去好了。多看一个人，他就死快一点时间，就这么简单了，没有办法（对，我也知道，没有什么办法，现在只有我们俩姐妹狂念经）只有狂念经，好好地帮你妈妈求。放生、许愿、念经，这个都是菩萨说的，不是我说的，我算什么？！好好帮你妈妈念经，小房子不要停（拜师那天您加持我，所以能打通电话，我在英国打来的）所以我就告诉你，你蛮好，没问题，但是你妈妈这个问题很大。问题就是她造口业，所以我刚刚一直再三跟你强调，她一定要忏悔，她不忏悔的话谁都救不了她的。因为当你骂佛的时候，造口业的时候，看见人家修心你还说“哎哟，像真的一样。哎哟，怎么怎么……”的话，我可以告诉你，震动天庭。这个时候，所有天上的菩萨你看我我看你，就是说碰到这种人，造了这种口业，菩萨都没话讲，谁都没有话讲。天神、护法神只要去惩罚，没有人敢出来跟他讲情的。这种就是马上生恶病的，你去等着看吧，很多人很快，我不能讲。刚才前面一个小女孩</w:t>
      </w:r>
      <w:r>
        <w:rPr/>
        <w:t>29</w:t>
      </w:r>
      <w:r>
        <w:rPr/>
        <w:t>岁，其实也是年轻的时候不相信，心里造口业（我一定每天叫她忏悔）就叫她忏悔，她真心忏悔，癌细胞指标会降低，我只能讲到这里了（她现在说她吞食有点困难，她的喉咙有问题吗？）有问题的，癌症啊，怎么会没问题啊？癌细胞在血液里面，走到哪里影响到哪里的器官。到后来是痛死、难过死的！（对，她每天都痛，脚走不到。我回家一个星期，看见她我很心痛）就是会走都没用啊，生癌症的人就是慢慢地让她……吞噬他整个的身体的机体啊，结束了。你好好求，好好念经啊！（我在度爸爸，您看他能念经修佛吗？）他能修佛的。你妈妈这个事情，他就能相信了。</w:t>
      </w:r>
    </w:p>
    <w:p>
      <w:pPr>
        <w:pStyle w:val="Normal"/>
        <w:rPr/>
      </w:pPr>
      <w:r>
        <w:rPr/>
      </w:r>
    </w:p>
    <w:p>
      <w:pPr>
        <w:pStyle w:val="Normal"/>
        <w:rPr/>
      </w:pPr>
      <w:r>
        <w:rPr/>
        <w:t>6</w:t>
      </w:r>
      <w:r>
        <w:rPr/>
        <w:t>．</w:t>
      </w:r>
      <w:r>
        <w:rPr/>
        <w:t>Zongshu20150127</w:t>
      </w:r>
      <w:r>
        <w:rPr>
          <w:rFonts w:cs="Segoe UI Emoji" w:ascii="Segoe UI Emoji" w:hAnsi="Segoe UI Emoji"/>
        </w:rPr>
        <w:t xml:space="preserve">  </w:t>
      </w:r>
      <w:r>
        <w:rPr/>
        <w:t>39:02</w:t>
      </w:r>
      <w:r>
        <w:rPr>
          <w:rFonts w:cs="Segoe UI Emoji" w:ascii="Segoe UI Emoji" w:hAnsi="Segoe UI Emoji"/>
        </w:rPr>
        <w:t xml:space="preserve">  </w:t>
      </w:r>
      <w:r>
        <w:rPr/>
        <w:t>一位亡人拼命往阿修罗道挤，仍需小房子；一位亡人在地府</w:t>
      </w:r>
    </w:p>
    <w:p>
      <w:pPr>
        <w:pStyle w:val="Normal"/>
        <w:rPr/>
      </w:pPr>
      <w:r>
        <w:rPr>
          <w:b/>
          <w:bCs/>
        </w:rPr>
        <w:t>男听众：</w:t>
      </w:r>
      <w:r>
        <w:rPr/>
        <w:t>请台长看亡人，我母亲。她叫杨添幼（什么时候死的？）</w:t>
      </w:r>
      <w:r>
        <w:rPr/>
        <w:t>2014</w:t>
      </w:r>
      <w:r>
        <w:rPr/>
        <w:t>今年</w:t>
      </w:r>
      <w:r>
        <w:rPr/>
        <w:t>8</w:t>
      </w:r>
      <w:r>
        <w:rPr/>
        <w:t>月</w:t>
      </w:r>
      <w:r>
        <w:rPr/>
        <w:t>29</w:t>
      </w:r>
      <w:r>
        <w:rPr/>
        <w:t>日。</w:t>
      </w:r>
    </w:p>
    <w:p>
      <w:pPr>
        <w:pStyle w:val="Normal"/>
        <w:rPr/>
      </w:pPr>
      <w:r>
        <w:rPr>
          <w:b/>
          <w:bCs/>
        </w:rPr>
        <w:t>台长答：</w:t>
      </w:r>
      <w:r>
        <w:rPr/>
        <w:t>你们给她念了几张小房子？（台长叫我再帮她念</w:t>
      </w:r>
      <w:r>
        <w:rPr/>
        <w:t>84</w:t>
      </w:r>
      <w:r>
        <w:rPr/>
        <w:t>张，已经念过了）现在拼命地往阿修罗上挤，还没到，在人道呢。就是说晚上做鬼，在人间魂魄可以出来，拼命地在往阿修罗道上挤，所以阳间的人经常会做梦做得到她的（还需要帮她念多少张小房子？）她过去杀掉很多灵性啊，你还要帮她念</w:t>
      </w:r>
      <w:r>
        <w:rPr/>
        <w:t>86</w:t>
      </w:r>
      <w:r>
        <w:rPr/>
        <w:t>张（可以念到天界啊？）对。不一定上天界的，阿修罗都不一定上得去啊（尽我的能力去念了。我一直不断地在念了）好好念（台长，再看一个亡人，我父亲李伟鸿）这个人不行，在地府（要帮他念多少张啊？）至少</w:t>
      </w:r>
      <w:r>
        <w:rPr/>
        <w:t>123</w:t>
      </w:r>
      <w:r>
        <w:rPr/>
        <w:t>（我会尽量帮他们念。有期限吗？）随便的，你念得早，他下面早点好；念得不好下面就不好。就等于一个人关在监狱里，想叫他早点出来，你早点念；想让他随便晚一点，你就随便晚点念，随便你（谢谢台长）再见。</w:t>
      </w:r>
    </w:p>
    <w:p>
      <w:pPr>
        <w:pStyle w:val="Normal"/>
        <w:rPr/>
      </w:pPr>
      <w:r>
        <w:rPr/>
      </w:r>
    </w:p>
    <w:p>
      <w:pPr>
        <w:pStyle w:val="Normal"/>
        <w:rPr/>
      </w:pPr>
      <w:r>
        <w:rPr/>
        <w:t>7</w:t>
      </w:r>
      <w:r>
        <w:rPr/>
        <w:t>．</w:t>
      </w:r>
      <w:r>
        <w:rPr/>
        <w:t>Zongshu20150127</w:t>
      </w:r>
      <w:r>
        <w:rPr>
          <w:rFonts w:cs="Segoe UI Emoji" w:ascii="Segoe UI Emoji" w:hAnsi="Segoe UI Emoji"/>
        </w:rPr>
        <w:t xml:space="preserve">  </w:t>
      </w:r>
      <w:r>
        <w:rPr/>
        <w:t>43:53</w:t>
      </w:r>
      <w:r>
        <w:rPr>
          <w:rFonts w:cs="Segoe UI Emoji" w:ascii="Segoe UI Emoji" w:hAnsi="Segoe UI Emoji"/>
        </w:rPr>
        <w:t xml:space="preserve">  </w:t>
      </w:r>
      <w:r>
        <w:rPr/>
        <w:t>心脏不好是家族遗传病；不要太贪；好好改毛病</w:t>
      </w:r>
    </w:p>
    <w:p>
      <w:pPr>
        <w:pStyle w:val="Normal"/>
        <w:rPr/>
      </w:pPr>
      <w:r>
        <w:rPr>
          <w:b/>
          <w:bCs/>
        </w:rPr>
        <w:t>女听众：</w:t>
      </w:r>
      <w:r>
        <w:rPr/>
        <w:t>台长您好，请您看我儿子</w:t>
      </w:r>
      <w:r>
        <w:rPr/>
        <w:t>1996</w:t>
      </w:r>
      <w:r>
        <w:rPr/>
        <w:t>年的老鼠，他的爷爷在五十多岁就心肌梗死了。他的爸爸去年</w:t>
      </w:r>
      <w:r>
        <w:rPr/>
        <w:t>9</w:t>
      </w:r>
      <w:r>
        <w:rPr/>
        <w:t>月份，</w:t>
      </w:r>
      <w:r>
        <w:rPr/>
        <w:t>45</w:t>
      </w:r>
      <w:r>
        <w:rPr/>
        <w:t>岁，也是心肌上有问题。您看看我的儿子，心脏是不是家族有遗传史啊？</w:t>
      </w:r>
    </w:p>
    <w:p>
      <w:pPr>
        <w:pStyle w:val="Normal"/>
        <w:rPr/>
      </w:pPr>
      <w:r>
        <w:rPr>
          <w:b/>
          <w:bCs/>
        </w:rPr>
        <w:t>台长答：</w:t>
      </w:r>
      <w:r>
        <w:rPr/>
        <w:t>百分之一百的（啊？）你的儿子也是的，而且我看他以后会有心包炎，你这个儿子现在只要碰到天气不好，胸已经闷了（对，他有些时候会告诉我。我该怎么办呢？）你叫他现在开始吃全素（我帮他吃全素，他也吃全素吗？）谁说叫你帮啊？叫他自己吃全素，你也要吃（哦，除了这样救他，还有……要念经吗？）没有。要是他不吃素的话，你别再跟我讲，我可以告诉你，他比你老公活得还要短，他</w:t>
      </w:r>
      <w:r>
        <w:rPr/>
        <w:t>39</w:t>
      </w:r>
      <w:r>
        <w:rPr/>
        <w:t>就会走（哎哟，妈呀！师父啊！）叫妈，你叫爷爷都没用，叫你们吃吃素都不肯，跟我讲什么？！（我知道，我已经是有这个想法了，我说我今年正月初一要去许愿的）马上许，什么叫正月初一啊？还等啊到现在啊？（您说是</w:t>
      </w:r>
      <w:r>
        <w:rPr/>
        <w:t>100%</w:t>
      </w:r>
      <w:r>
        <w:rPr/>
        <w:t>的心肌包着）对，心包炎（是的，他爸爸去年</w:t>
      </w:r>
      <w:r>
        <w:rPr/>
        <w:t>9</w:t>
      </w:r>
      <w:r>
        <w:rPr/>
        <w:t>月份走的）走的时候两个腿和两个手好像人家团起来一样（</w:t>
      </w:r>
      <w:r>
        <w:rPr/>
        <w:t>20</w:t>
      </w:r>
      <w:r>
        <w:rPr/>
        <w:t>分钟，估计很快就走，半天他就走了）对，他的心脏得不到一种释放。像</w:t>
      </w:r>
      <w:r>
        <w:rPr/>
        <w:t>pump</w:t>
      </w:r>
      <w:r>
        <w:rPr/>
        <w:t>一样，一收一缩，收到后来它不能收缩了，它就慢慢地，外面有一种心包，外面有一种膜一样的，让他喘不过气来（听懂了，我儿子这种情况，如何能够延寿啊？除了吃全素之外，念经）放生，他只有放生（好的，需要放多少条鱼呢？）慢慢地放，</w:t>
      </w:r>
      <w:r>
        <w:rPr/>
        <w:t>2</w:t>
      </w:r>
      <w:r>
        <w:rPr/>
        <w:t>万</w:t>
      </w:r>
      <w:r>
        <w:rPr/>
        <w:t>5</w:t>
      </w:r>
      <w:r>
        <w:rPr/>
        <w:t>千条（小房子多少张？）小房子给他</w:t>
      </w:r>
      <w:r>
        <w:rPr/>
        <w:t>21</w:t>
      </w:r>
      <w:r>
        <w:rPr/>
        <w:t>张一拨不停地念（给他的要经者对吧？）对，然后最主要给自己要念大悲咒和心经（我要开始教他做功课）对，你儿子现在心脏已经不是太好了，但是他的具体情况不是在心脏上表现出来，是在小便，泌尿系统。因为他现在小便就很不好，尿频、尿急（是的，他现在晚上起夜）非常多，几乎要两个小时一次（这个可能是我这边有遗传的）不是遗传。就是心脏血液</w:t>
      </w:r>
      <w:r>
        <w:rPr/>
        <w:t>pump</w:t>
      </w:r>
      <w:r>
        <w:rPr/>
        <w:t>打不上去，影响肾脏，肾脏血液供血不足，慢慢地肾脏就会缺水，然后泌尿系统这个地方就会转换，所以小便就觉得多，老有尿意（是的，我知道。放生</w:t>
      </w:r>
      <w:r>
        <w:rPr/>
        <w:t>2</w:t>
      </w:r>
      <w:r>
        <w:rPr/>
        <w:t>万</w:t>
      </w:r>
      <w:r>
        <w:rPr/>
        <w:t>5</w:t>
      </w:r>
      <w:r>
        <w:rPr/>
        <w:t>千条，小房子</w:t>
      </w:r>
      <w:r>
        <w:rPr/>
        <w:t>21</w:t>
      </w:r>
      <w:r>
        <w:rPr/>
        <w:t>张</w:t>
      </w:r>
      <w:r>
        <w:rPr/>
        <w:t>21</w:t>
      </w:r>
      <w:r>
        <w:rPr/>
        <w:t>张地念，吃全素）对。你不要太小气，你老公还留下来很多钱给你了（他是我前夫）我知道，不管的，“前夫”你没有分到好处啊？（没有任何……他只是有一套房子）好了，你这种话要枪毙的了“没有什么，就一套房子”。你真的应该枪毙了，真的是。像你们这些人，贪呢，你最好叫他给你什么，金银珠宝、房子，要什么，要宇宙给你好吧？（没有的，师父，十多年前我就跟他离婚了）好了，你别跟我讲了。你要是再不改的话，我可以告诉你，你自己都会有毛病（我已经有毛病了，我的手，腕管有问题的，腱鞘炎）我再讲给你听，你不是腱鞘炎，你的腰一塌糊涂啊（我念经，我吃全素）嘴巴少讲话，经常得罪人，经常乱讲话，不了解情况就去乱骂人，你改不改？你告诉我（改！改！师父，我改）你要是不改的话，我告诉你，像你这种人叫“暴死”，听得懂吗？（我改，师父）要出车祸的，我不骗你的，你不是没出过（我改，师父）你现在跟我这么讲，菩萨、护法神都听得到，你坚决改，护法神都很开心，他可以帮你消掉很多业障。很多人最傻的，还在电话里跟台长搞来搞去，护法神马上就给他加罪，我不是跟你们开玩笑的（我一定改，我老看您的视频）你这个人有艺术细胞的（是的，我原来在大学里是舞蹈团的）好了，台长会讲错的？（不会，我特别相信）好好改毛病了。有的时候一个人就是靠自己在救自己呀。就像很多人一样的，抽烟喝酒，你叫他不抽烟不喝酒，他不是救自己了吗？（我知道，我一心念佛，救儿子，救自己）还有，跟男人少接触（我懂）不要一天到晚去对人家好，买东西给人家了，怎么怎么“哎呀，我又没意思的，我又不要他的了，我们就同事，我们关系好一点……”你女人啊，这种事情不能做，做了让人家想入非非（您说得太准了。我就是对男人太好了）没智慧啊你，你在惹是生非听得懂吗？（懂，我忏悔，感恩师父！）</w:t>
      </w:r>
    </w:p>
    <w:p>
      <w:pPr>
        <w:pStyle w:val="Normal"/>
        <w:rPr/>
      </w:pPr>
      <w:r>
        <w:rPr/>
      </w:r>
    </w:p>
    <w:p>
      <w:pPr>
        <w:pStyle w:val="Normal"/>
        <w:rPr/>
      </w:pPr>
      <w:r>
        <w:rPr/>
        <w:t>8</w:t>
      </w:r>
      <w:r>
        <w:rPr/>
        <w:t>．</w:t>
      </w:r>
      <w:r>
        <w:rPr/>
        <w:t>Zongshu20150127</w:t>
      </w:r>
      <w:r>
        <w:rPr>
          <w:rFonts w:cs="Segoe UI Emoji" w:ascii="Segoe UI Emoji" w:hAnsi="Segoe UI Emoji"/>
        </w:rPr>
        <w:t xml:space="preserve">  </w:t>
      </w:r>
      <w:r>
        <w:rPr/>
        <w:t>51:06</w:t>
      </w:r>
      <w:r>
        <w:rPr>
          <w:rFonts w:cs="Segoe UI Emoji" w:ascii="Segoe UI Emoji" w:hAnsi="Segoe UI Emoji"/>
        </w:rPr>
        <w:t xml:space="preserve">  </w:t>
      </w:r>
      <w:r>
        <w:rPr/>
        <w:t>台长为脚痛、有妇科病的听众母亲开示</w:t>
      </w:r>
    </w:p>
    <w:p>
      <w:pPr>
        <w:pStyle w:val="Normal"/>
        <w:rPr/>
      </w:pPr>
      <w:r>
        <w:rPr>
          <w:b/>
          <w:bCs/>
        </w:rPr>
        <w:t>女听众：</w:t>
      </w:r>
      <w:r>
        <w:rPr/>
        <w:t>卢台长，您好！昨天晚上做梦说我能打通，居然真打通了，我妈是</w:t>
      </w:r>
      <w:r>
        <w:rPr/>
        <w:t>1948</w:t>
      </w:r>
      <w:r>
        <w:rPr/>
        <w:t>年属鼠的，她身上有没有灵性？她的脚挺厉害。</w:t>
      </w:r>
    </w:p>
    <w:p>
      <w:pPr>
        <w:pStyle w:val="Normal"/>
        <w:rPr/>
      </w:pPr>
      <w:r>
        <w:rPr>
          <w:b/>
          <w:bCs/>
        </w:rPr>
        <w:t>台长答：</w:t>
      </w:r>
      <w:r>
        <w:rPr/>
        <w:t>脚肿，关节不好（对）还有妇科病，有一个子宫肌瘤。叫你妈妈赶紧吃素（好！还有什么？）她有打胎过的孩子（对，有）你赶快叫她念小房子，把打胎的孩子念走，要</w:t>
      </w:r>
      <w:r>
        <w:rPr/>
        <w:t>29</w:t>
      </w:r>
      <w:r>
        <w:rPr/>
        <w:t>张（好）叫她每天要走路，多喝水（走路？她的脚痛啊）脚痛就是因为现在有灵性呀。灵性念掉后，脚就不痛了，平时坐在那里把脚要翘起来（还需要做什么？）好好放生。你妈妈过去吃得太多活的东西了，还杀生（对。放生放多少？）放</w:t>
      </w:r>
      <w:r>
        <w:rPr/>
        <w:t>300</w:t>
      </w:r>
      <w:r>
        <w:rPr/>
        <w:t>条（还需要什么？）许愿“这辈子再也不杀生了”（好）我告诉你连蚊子都不能杀，没办法。把蚊子赶出去（我知道了。前天托梦了，还真是）我早就跟你说了，台长只要法身到梦里来说你能打通，一定给你打通的，灵得不得了的（她晚上要泡脚吗？）叫她泡脚，要吃钙片，还要吃牛黄解毒丸，她身上的毒气很重。小房子不要停（好）</w:t>
      </w:r>
    </w:p>
    <w:p>
      <w:pPr>
        <w:pStyle w:val="Normal"/>
        <w:rPr/>
      </w:pPr>
      <w:r>
        <w:rPr/>
      </w:r>
    </w:p>
    <w:p>
      <w:pPr>
        <w:pStyle w:val="Normal"/>
        <w:rPr/>
      </w:pPr>
      <w:r>
        <w:rPr>
          <w:b/>
          <w:bCs/>
        </w:rPr>
        <w:t>台长语：</w:t>
      </w:r>
      <w:r>
        <w:rPr/>
        <w:t>好，听众朋友们，因为时间关系，我们的节目就到这结束了，非常感谢听众朋友们的收听！广告之后欢迎大家回到节目中来。</w:t>
      </w:r>
    </w:p>
    <w:p>
      <w:pPr>
        <w:pStyle w:val="Normal"/>
        <w:rPr/>
      </w:pPr>
      <w:r>
        <w:rPr/>
      </w:r>
    </w:p>
    <w:p>
      <w:pPr>
        <w:pStyle w:val="Heading3"/>
        <w:rPr/>
      </w:pPr>
      <w:r>
        <w:rPr/>
        <w:t>Zongshu2015012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29</w:t>
      </w:r>
      <w:r>
        <w:rPr/>
        <w:t>日，星期四，农历是十二月初十。听众朋友们，下个星期二就是十五了，希望大家多念经、多吃素。好，下面就开始解答听众朋友问题。</w:t>
      </w:r>
    </w:p>
    <w:p>
      <w:pPr>
        <w:pStyle w:val="Normal"/>
        <w:rPr/>
      </w:pPr>
      <w:r>
        <w:rPr/>
      </w:r>
    </w:p>
    <w:p>
      <w:pPr>
        <w:pStyle w:val="Normal"/>
        <w:rPr/>
      </w:pPr>
      <w:r>
        <w:rPr/>
        <w:t>1</w:t>
      </w:r>
      <w:r>
        <w:rPr/>
        <w:t>．</w:t>
      </w:r>
      <w:r>
        <w:rPr/>
        <w:t>Zongshu20150129</w:t>
      </w:r>
      <w:r>
        <w:rPr>
          <w:rFonts w:cs="Segoe UI Emoji" w:ascii="Segoe UI Emoji" w:hAnsi="Segoe UI Emoji"/>
        </w:rPr>
        <w:t xml:space="preserve">  </w:t>
      </w:r>
      <w:r>
        <w:rPr/>
        <w:t>00:37</w:t>
      </w:r>
      <w:r>
        <w:rPr>
          <w:rFonts w:cs="Segoe UI Emoji" w:ascii="Segoe UI Emoji" w:hAnsi="Segoe UI Emoji"/>
        </w:rPr>
        <w:t xml:space="preserve">  </w:t>
      </w:r>
      <w:r>
        <w:rPr/>
        <w:t>眼睛不好与业障有关；生前有杀业，过世后在地府</w:t>
      </w:r>
    </w:p>
    <w:p>
      <w:pPr>
        <w:pStyle w:val="Normal"/>
        <w:rPr/>
      </w:pPr>
      <w:r>
        <w:rPr>
          <w:b/>
          <w:bCs/>
        </w:rPr>
        <w:t>女听众：</w:t>
      </w:r>
      <w:r>
        <w:rPr/>
        <w:t>您是卢台长吧？（我是）谢谢观世音菩萨！谢谢卢台长师父！弟子给您请安了（谢谢）我想看</w:t>
      </w:r>
      <w:r>
        <w:rPr/>
        <w:t>1932</w:t>
      </w:r>
      <w:r>
        <w:rPr/>
        <w:t>年，属猴子的，他身上有没有灵性，要多少张小房子？请师父开示。</w:t>
      </w:r>
    </w:p>
    <w:p>
      <w:pPr>
        <w:pStyle w:val="Normal"/>
        <w:rPr/>
      </w:pPr>
      <w:r>
        <w:rPr>
          <w:b/>
          <w:bCs/>
        </w:rPr>
        <w:t>台长答：</w:t>
      </w:r>
      <w:r>
        <w:rPr/>
        <w:t>身上有灵性（要多少张小房子？）要</w:t>
      </w:r>
      <w:r>
        <w:rPr/>
        <w:t>72</w:t>
      </w:r>
      <w:r>
        <w:rPr/>
        <w:t>张。他身上有一个男的，老伯伯，一个老先生（什么样子的？）瘦瘦的（请问师父，他眼睛看不见，将来会看得见吗？）他年纪已经很大了（嗯，他</w:t>
      </w:r>
      <w:r>
        <w:rPr/>
        <w:t>83</w:t>
      </w:r>
      <w:r>
        <w:rPr/>
        <w:t>岁，他的眼睛能看见吧？）他的左眼还有点希望，右眼根本看不见的（要多少小房子？）小房子有得念了，要放生（好的）跟他过去的业障有关系（要多少小房子？放生放多少鱼？）放生最好放</w:t>
      </w:r>
      <w:r>
        <w:rPr/>
        <w:t>3000</w:t>
      </w:r>
      <w:r>
        <w:rPr/>
        <w:t>条，小房子一共要一千三百多张，慢慢念吧（好的师父。还有一个亡人，叫李勇芳，男的，他现在在哪里？）就是这个人，在下面地府呢，没上去（我已经给他二百多张小房子了）没上去，他过去有杀业（要多少张小房子？）刚刚我不是叫你念</w:t>
      </w:r>
      <w:r>
        <w:rPr/>
        <w:t>74</w:t>
      </w:r>
      <w:r>
        <w:rPr/>
        <w:t>张了嘛（</w:t>
      </w:r>
      <w:r>
        <w:rPr/>
        <w:t>74</w:t>
      </w:r>
      <w:r>
        <w:rPr/>
        <w:t>张是给老头子的）就是他（李勇芳刚刚讲呀）就是他，他死掉了呀，在刚才属猴子的八十多岁的老人家身上（我给他</w:t>
      </w:r>
      <w:r>
        <w:rPr/>
        <w:t>74</w:t>
      </w:r>
      <w:r>
        <w:rPr/>
        <w:t>张就够了？您不是讲一千多张吗？）一千多张是所有的，还要眼睛好，听不懂啊？（听得懂，谢谢师父）</w:t>
      </w:r>
    </w:p>
    <w:p>
      <w:pPr>
        <w:pStyle w:val="Normal"/>
        <w:rPr/>
      </w:pPr>
      <w:r>
        <w:rPr/>
      </w:r>
    </w:p>
    <w:p>
      <w:pPr>
        <w:pStyle w:val="Normal"/>
        <w:rPr/>
      </w:pPr>
      <w:r>
        <w:rPr/>
        <w:t>Zongshu20150129</w:t>
      </w:r>
      <w:r>
        <w:rPr>
          <w:rFonts w:cs="Segoe UI Emoji" w:ascii="Segoe UI Emoji" w:hAnsi="Segoe UI Emoji"/>
        </w:rPr>
        <w:t xml:space="preserve">  </w:t>
      </w:r>
      <w:r>
        <w:rPr/>
        <w:t>04:17</w:t>
      </w:r>
      <w:r>
        <w:rPr>
          <w:rFonts w:cs="Segoe UI Emoji" w:ascii="Segoe UI Emoji" w:hAnsi="Segoe UI Emoji"/>
        </w:rPr>
        <w:t xml:space="preserve">  </w:t>
      </w:r>
      <w:r>
        <w:rPr/>
        <w:t>家里吃荤，气场不好菩萨不来</w:t>
      </w:r>
    </w:p>
    <w:p>
      <w:pPr>
        <w:pStyle w:val="Normal"/>
        <w:rPr/>
      </w:pPr>
      <w:r>
        <w:rPr>
          <w:b/>
          <w:bCs/>
        </w:rPr>
        <w:t>女听众：</w:t>
      </w:r>
      <w:r>
        <w:rPr/>
        <w:t>我家里这个佛台，不知道菩萨来没来过，不是好房子，是石库门房子三层阁，佛台怎么样？</w:t>
      </w:r>
    </w:p>
    <w:p>
      <w:pPr>
        <w:pStyle w:val="Normal"/>
        <w:rPr/>
      </w:pPr>
      <w:r>
        <w:rPr>
          <w:b/>
          <w:bCs/>
        </w:rPr>
        <w:t>台长答：</w:t>
      </w:r>
      <w:r>
        <w:rPr/>
        <w:t>不大好（我怎么办？我天天很努力地烧香、拜佛、念经、放生）护法神来过（观世音菩萨没有来过啊？）没来，你们家里气场不好，你们家里还有人吃荤的（对的，您讲得太对了）不行的，要吃素才行（好的，师父保重啊）好，再见。</w:t>
      </w:r>
    </w:p>
    <w:p>
      <w:pPr>
        <w:pStyle w:val="Normal"/>
        <w:rPr/>
      </w:pPr>
      <w:r>
        <w:rPr/>
      </w:r>
    </w:p>
    <w:p>
      <w:pPr>
        <w:pStyle w:val="Normal"/>
        <w:rPr/>
      </w:pPr>
      <w:r>
        <w:rPr/>
        <w:t>2</w:t>
      </w:r>
      <w:r>
        <w:rPr/>
        <w:t>．</w:t>
      </w:r>
      <w:r>
        <w:rPr/>
        <w:t>Zongshu20150129</w:t>
      </w:r>
      <w:r>
        <w:rPr>
          <w:rFonts w:cs="Segoe UI Emoji" w:ascii="Segoe UI Emoji" w:hAnsi="Segoe UI Emoji"/>
        </w:rPr>
        <w:t xml:space="preserve">  </w:t>
      </w:r>
      <w:r>
        <w:rPr/>
        <w:t>05:58</w:t>
      </w:r>
      <w:r>
        <w:rPr>
          <w:rFonts w:cs="Segoe UI Emoji" w:ascii="Segoe UI Emoji" w:hAnsi="Segoe UI Emoji"/>
        </w:rPr>
        <w:t xml:space="preserve">  </w:t>
      </w:r>
      <w:r>
        <w:rPr/>
        <w:t>看身体、事业和图腾颜色</w:t>
      </w:r>
    </w:p>
    <w:p>
      <w:pPr>
        <w:pStyle w:val="Normal"/>
        <w:rPr/>
      </w:pPr>
      <w:r>
        <w:rPr>
          <w:b/>
          <w:bCs/>
        </w:rPr>
        <w:t>女听众：</w:t>
      </w:r>
      <w:r>
        <w:rPr/>
        <w:t>台长您好，我想问一问</w:t>
      </w:r>
      <w:r>
        <w:rPr/>
        <w:t>1966</w:t>
      </w:r>
      <w:r>
        <w:rPr/>
        <w:t>年的马，身体健康、事业和图腾颜色，男的。</w:t>
      </w:r>
    </w:p>
    <w:p>
      <w:pPr>
        <w:pStyle w:val="Normal"/>
        <w:rPr/>
      </w:pPr>
      <w:r>
        <w:rPr>
          <w:b/>
          <w:bCs/>
        </w:rPr>
        <w:t>台长答：</w:t>
      </w:r>
      <w:r>
        <w:rPr/>
        <w:t>事业现在不好，过去不错（对）这个人要人家鼓励他，他才能往前走的，有点懒（对，我会尽量鼓励他）其他没什么大问题的，脑子还是蛮聪明的（他是不错。图腾颜色是什么？）稍微有点偏深。</w:t>
      </w:r>
    </w:p>
    <w:p>
      <w:pPr>
        <w:pStyle w:val="Normal"/>
        <w:rPr/>
      </w:pPr>
      <w:r>
        <w:rPr/>
      </w:r>
    </w:p>
    <w:p>
      <w:pPr>
        <w:pStyle w:val="Normal"/>
        <w:rPr/>
      </w:pPr>
      <w:r>
        <w:rPr/>
        <w:t>Zongshu20150129</w:t>
      </w:r>
      <w:r>
        <w:rPr>
          <w:rFonts w:cs="Segoe UI Emoji" w:ascii="Segoe UI Emoji" w:hAnsi="Segoe UI Emoji"/>
        </w:rPr>
        <w:t xml:space="preserve">  </w:t>
      </w:r>
      <w:r>
        <w:rPr/>
        <w:t>06:59</w:t>
      </w:r>
      <w:r>
        <w:rPr>
          <w:rFonts w:cs="Segoe UI Emoji" w:ascii="Segoe UI Emoji" w:hAnsi="Segoe UI Emoji"/>
        </w:rPr>
        <w:t xml:space="preserve">  </w:t>
      </w:r>
      <w:r>
        <w:rPr/>
        <w:t>佛台的菩萨像要供奉到位</w:t>
      </w:r>
    </w:p>
    <w:p>
      <w:pPr>
        <w:pStyle w:val="Normal"/>
        <w:rPr/>
      </w:pPr>
      <w:r>
        <w:rPr>
          <w:b/>
          <w:bCs/>
        </w:rPr>
        <w:t>女听众：</w:t>
      </w:r>
      <w:r>
        <w:rPr/>
        <w:t>我家里的佛台，卢台长帮我看一看。</w:t>
      </w:r>
    </w:p>
    <w:p>
      <w:pPr>
        <w:pStyle w:val="Normal"/>
        <w:rPr/>
      </w:pPr>
      <w:r>
        <w:rPr>
          <w:b/>
          <w:bCs/>
        </w:rPr>
        <w:t>台长答：</w:t>
      </w:r>
      <w:r>
        <w:rPr/>
        <w:t>家里佛台有菩萨来过（我家佛台后面是两间厕所，我一直有听台长的录音，就觉得……）对，我刚刚看到，不是完全对着的，稍微有点偏的（那可以吗？）不大好，总是不大好（我能移个方向吗？）移个方向吧（往哪个方向好呢？）往右面移吧（是说进门的右面吗？进门的正对面可不可以？）可以（您是说在靠窗口的那边可以？）对，就在靠窗户边上（因为我佛台菩萨像后面有一些佛像，好多个）不可以的，太多了。你不尊敬菩萨，你请了这么多菩萨你又不能烧香烧到，又不能每杯水都供到（那我应该怎么处理呢？）像这种情况你应该多看看台长的书，好吧？（好。如果我要请下来，买新的佛台，可不可以、理不理想？）都可以，你不买也可以，买也可以，反正你供菩萨就要供到位，你供不到位还不如请下来（请下来的时候小房子需要念多少张？）要念</w:t>
      </w:r>
      <w:r>
        <w:rPr/>
        <w:t>21</w:t>
      </w:r>
      <w:r>
        <w:rPr/>
        <w:t>张（好。谢谢您卢台长，感恩您）好，再见。</w:t>
      </w:r>
    </w:p>
    <w:p>
      <w:pPr>
        <w:pStyle w:val="Normal"/>
        <w:rPr/>
      </w:pPr>
      <w:r>
        <w:rPr/>
      </w:r>
    </w:p>
    <w:p>
      <w:pPr>
        <w:pStyle w:val="Normal"/>
        <w:rPr/>
      </w:pPr>
      <w:r>
        <w:rPr/>
        <w:t>3</w:t>
      </w:r>
      <w:r>
        <w:rPr/>
        <w:t>．</w:t>
      </w:r>
      <w:r>
        <w:rPr/>
        <w:t>Zongshu20150129</w:t>
      </w:r>
      <w:r>
        <w:rPr>
          <w:rFonts w:cs="Segoe UI Emoji" w:ascii="Segoe UI Emoji" w:hAnsi="Segoe UI Emoji"/>
        </w:rPr>
        <w:t xml:space="preserve">  </w:t>
      </w:r>
      <w:r>
        <w:rPr/>
        <w:t>09:19</w:t>
      </w:r>
      <w:r>
        <w:rPr>
          <w:rFonts w:cs="Segoe UI Emoji" w:ascii="Segoe UI Emoji" w:hAnsi="Segoe UI Emoji"/>
        </w:rPr>
        <w:t xml:space="preserve">  </w:t>
      </w:r>
      <w:r>
        <w:rPr/>
        <w:t>看出听众事业运波折</w:t>
      </w:r>
    </w:p>
    <w:p>
      <w:pPr>
        <w:pStyle w:val="Normal"/>
        <w:rPr/>
      </w:pPr>
      <w:r>
        <w:rPr>
          <w:b/>
          <w:bCs/>
        </w:rPr>
        <w:t>女听众：</w:t>
      </w:r>
      <w:r>
        <w:rPr/>
        <w:t>是台长吗？（是）我要看一下图腾，但是我的业障由我自己背，不要台长替我背。帮我看下</w:t>
      </w:r>
      <w:r>
        <w:rPr/>
        <w:t>1975</w:t>
      </w:r>
      <w:r>
        <w:rPr/>
        <w:t>年属虎的，我想看一下事业。</w:t>
      </w:r>
    </w:p>
    <w:p>
      <w:pPr>
        <w:pStyle w:val="Normal"/>
        <w:rPr/>
      </w:pPr>
      <w:r>
        <w:rPr>
          <w:b/>
          <w:bCs/>
        </w:rPr>
        <w:t>台长答：</w:t>
      </w:r>
      <w:r>
        <w:rPr/>
        <w:t>你这个人的事业是波波折折的，一会好一会不好，你最近的事业不是太好（是是）有一段时间很好，有一个人帮你忙的，现在这个人跟你不是太同心同德，有点离心离德，而且不努力。自己要多念经，念解结咒（是。我想跟别人合开一个美容美体店，好不好啊？还是我打工好啊？）美容什么啊？（就是给人做美容、做护理的）很难呢。而且我看你没有做过，过去你好像不是做这个行业的（是是）别去做。要做，你机会还没到呢（哦）你要投资的，你还没怎么样呢，就要投一笔钱进去了（对对）你不一定拿得回来的（那我以后适合打工还是自己做点什么呢？）可以做，但是少跟人家合作，小本生意也好，不要合作，合作很辛苦的，你这个本钱太少了，很容易被人家吃掉的（那我自己干可以吧？）当然自己干了。</w:t>
      </w:r>
    </w:p>
    <w:p>
      <w:pPr>
        <w:pStyle w:val="Normal"/>
        <w:rPr/>
      </w:pPr>
      <w:r>
        <w:rPr/>
      </w:r>
    </w:p>
    <w:p>
      <w:pPr>
        <w:pStyle w:val="Normal"/>
        <w:rPr/>
      </w:pPr>
      <w:r>
        <w:rPr/>
        <w:t>Zongshu20150129</w:t>
      </w:r>
      <w:r>
        <w:rPr>
          <w:rFonts w:cs="Segoe UI Emoji" w:ascii="Segoe UI Emoji" w:hAnsi="Segoe UI Emoji"/>
        </w:rPr>
        <w:t xml:space="preserve">  </w:t>
      </w:r>
      <w:r>
        <w:rPr/>
        <w:t>12:02</w:t>
      </w:r>
      <w:r>
        <w:rPr>
          <w:rFonts w:cs="Segoe UI Emoji" w:ascii="Segoe UI Emoji" w:hAnsi="Segoe UI Emoji"/>
        </w:rPr>
        <w:t xml:space="preserve">  </w:t>
      </w:r>
      <w:r>
        <w:rPr/>
        <w:t>有关供奉不同法门开光物品的问题</w:t>
      </w:r>
    </w:p>
    <w:p>
      <w:pPr>
        <w:pStyle w:val="Normal"/>
        <w:rPr/>
      </w:pPr>
      <w:r>
        <w:rPr>
          <w:b/>
          <w:bCs/>
        </w:rPr>
        <w:t>女听众：</w:t>
      </w:r>
      <w:r>
        <w:rPr/>
        <w:t>麻烦您帮我看一下我家的佛台，</w:t>
      </w:r>
      <w:r>
        <w:rPr/>
        <w:t>1975</w:t>
      </w:r>
      <w:r>
        <w:rPr/>
        <w:t>年属虎的。</w:t>
      </w:r>
    </w:p>
    <w:p>
      <w:pPr>
        <w:pStyle w:val="Normal"/>
        <w:rPr/>
      </w:pPr>
      <w:r>
        <w:rPr>
          <w:b/>
          <w:bCs/>
        </w:rPr>
        <w:t>台长答：</w:t>
      </w:r>
      <w:r>
        <w:rPr/>
        <w:t>还好，有菩萨来过了（谢谢台长。我原先租的房子，供佛的时候我知道菩萨来过，香都打卷。但是我回来之后在楼上住，我把菩萨请上来之后……因为我家有个照片是以前其他法门的师父开光的，放在一起这样可以吗？）你说呢？（我觉得不太合适，我跟我母亲说，我母亲不太同意拿下来，所以我也没敢动）所以你看看你现在求的事情灵不灵就知道了（那我要请下来需要念多少张小房子？）你不请也可以，请也可以，这是你自己的自由，但是放在一起不是太合适，听得懂了吗？（听懂了。那我想请下来要念多少张小房子呢？）“七七七”啊，</w:t>
      </w:r>
      <w:r>
        <w:rPr/>
        <w:t>7</w:t>
      </w:r>
      <w:r>
        <w:rPr/>
        <w:t>张小房子（是</w:t>
      </w:r>
      <w:r>
        <w:rPr/>
        <w:t>7</w:t>
      </w:r>
      <w:r>
        <w:rPr/>
        <w:t>遍大悲咒、</w:t>
      </w:r>
      <w:r>
        <w:rPr/>
        <w:t>7</w:t>
      </w:r>
      <w:r>
        <w:rPr/>
        <w:t>遍心经、</w:t>
      </w:r>
      <w:r>
        <w:rPr/>
        <w:t>7</w:t>
      </w:r>
      <w:r>
        <w:rPr/>
        <w:t>遍礼佛大忏悔文，是吗？）对（那我要送到庙里去，还要拿红布包包好放一阵，还是直接送到庙里？）直接可以的，包包好（好）</w:t>
      </w:r>
    </w:p>
    <w:p>
      <w:pPr>
        <w:pStyle w:val="Normal"/>
        <w:rPr/>
      </w:pPr>
      <w:r>
        <w:rPr/>
      </w:r>
    </w:p>
    <w:p>
      <w:pPr>
        <w:pStyle w:val="Normal"/>
        <w:rPr/>
      </w:pPr>
      <w:r>
        <w:rPr/>
        <w:t>Zongshu20150129</w:t>
      </w:r>
      <w:r>
        <w:rPr>
          <w:rFonts w:cs="Segoe UI Emoji" w:ascii="Segoe UI Emoji" w:hAnsi="Segoe UI Emoji"/>
        </w:rPr>
        <w:t xml:space="preserve">  </w:t>
      </w:r>
      <w:r>
        <w:rPr/>
        <w:t>13:37</w:t>
      </w:r>
      <w:r>
        <w:rPr>
          <w:rFonts w:cs="Segoe UI Emoji" w:ascii="Segoe UI Emoji" w:hAnsi="Segoe UI Emoji"/>
        </w:rPr>
        <w:t xml:space="preserve">  </w:t>
      </w:r>
      <w:r>
        <w:rPr/>
        <w:t>牙痛不要吃太热性的东西，可以吃牛黄解毒丸</w:t>
      </w:r>
    </w:p>
    <w:p>
      <w:pPr>
        <w:pStyle w:val="Normal"/>
        <w:rPr/>
      </w:pPr>
      <w:r>
        <w:rPr>
          <w:b/>
          <w:bCs/>
        </w:rPr>
        <w:t>女听众：</w:t>
      </w:r>
      <w:r>
        <w:rPr/>
        <w:t>我想再麻烦帮我看一下我的母亲，</w:t>
      </w:r>
      <w:r>
        <w:rPr/>
        <w:t>1956</w:t>
      </w:r>
      <w:r>
        <w:rPr/>
        <w:t>年的猴，身上有没有灵性？</w:t>
      </w:r>
    </w:p>
    <w:p>
      <w:pPr>
        <w:pStyle w:val="Normal"/>
        <w:rPr/>
      </w:pPr>
      <w:r>
        <w:rPr>
          <w:b/>
          <w:bCs/>
        </w:rPr>
        <w:t>台长答：</w:t>
      </w:r>
      <w:r>
        <w:rPr/>
        <w:t>有灵性，她有打过胎的（嗯，是打过胎。我给她念多少张小房子？）</w:t>
      </w:r>
      <w:r>
        <w:rPr/>
        <w:t>18</w:t>
      </w:r>
      <w:r>
        <w:rPr/>
        <w:t>张就够了（行。麻烦台长帮我看一下我身体哪部分有灵性？需要念多少张小房子？）你身上主要是肠胃不好、妇科不好（是这样的，我的牙齿现在非常不好，不是牙周炎，但是这牙上下一咬，疼！是不是有灵性啊？）灵性也有，吃的东西太热性也有，我觉得你应该多吃素，少吃荤了（我现在吃全素了）吃全素你要保持自己不要吃太热性的东西，你吃点牛黄解毒丸吧。牛黄解毒丸过去是宫廷里边的东西，清朝宫廷用得最多，它清热解毒、消炎、化瘀，过去的怪病，比方现在说的癌症，过去如果这些古人生这种病的话，他们没办法医的，就是吃牛黄（我这个牙齿……我已经送了</w:t>
      </w:r>
      <w:r>
        <w:rPr/>
        <w:t>21</w:t>
      </w:r>
      <w:r>
        <w:rPr/>
        <w:t>张小房子，还需要送多少张？）再送</w:t>
      </w:r>
      <w:r>
        <w:rPr/>
        <w:t>18</w:t>
      </w:r>
      <w:r>
        <w:rPr/>
        <w:t>张就可以了，赶紧吃牛黄了，牙肉有点肿痛，没事了（是是是）没关系的，赶快吃（我</w:t>
      </w:r>
      <w:r>
        <w:rPr/>
        <w:t>2015</w:t>
      </w:r>
      <w:r>
        <w:rPr/>
        <w:t>年想上香港去拜师，想带着我的母亲，请台长加持我一定能去成）好（谢谢台长，再见）再见。</w:t>
      </w:r>
    </w:p>
    <w:p>
      <w:pPr>
        <w:pStyle w:val="Normal"/>
        <w:rPr/>
      </w:pPr>
      <w:r>
        <w:rPr/>
      </w:r>
    </w:p>
    <w:p>
      <w:pPr>
        <w:pStyle w:val="Normal"/>
        <w:rPr/>
      </w:pPr>
      <w:r>
        <w:rPr>
          <w:b/>
          <w:bCs/>
        </w:rPr>
        <w:t>台长语：</w:t>
      </w:r>
      <w:r>
        <w:rPr/>
        <w:t>台长告诉大家，要大家好好地警惕自己身上的毛病和思维上的毛病，一定要守得住，一个人守不住戒就不行。一定要懂得怎么样让自己变得更清净、更纯洁，所以有时候烦恼来了，好好地动脑筋想办法。所以，这就是“烦恼即菩提”，因为有烦恼才会想得出方法，没有烦恼你也用不着，不长智慧。所以很多人智慧不够，跟他自己无始劫以来很多的业障有关系，因为有业障，智慧就没有，很多人没有业障，智慧就生出。所以希望大家要懂得这些道理。</w:t>
      </w:r>
    </w:p>
    <w:p>
      <w:pPr>
        <w:pStyle w:val="Normal"/>
        <w:rPr/>
      </w:pPr>
      <w:r>
        <w:rPr/>
      </w:r>
    </w:p>
    <w:p>
      <w:pPr>
        <w:pStyle w:val="Normal"/>
        <w:rPr/>
      </w:pPr>
      <w:r>
        <w:rPr/>
        <w:t>4</w:t>
      </w:r>
      <w:r>
        <w:rPr/>
        <w:t>．</w:t>
      </w:r>
      <w:r>
        <w:rPr/>
        <w:t>Zongshu20150129</w:t>
      </w:r>
      <w:r>
        <w:rPr>
          <w:rFonts w:cs="Segoe UI Emoji" w:ascii="Segoe UI Emoji" w:hAnsi="Segoe UI Emoji"/>
        </w:rPr>
        <w:t xml:space="preserve">  </w:t>
      </w:r>
      <w:r>
        <w:rPr/>
        <w:t>17:58</w:t>
      </w:r>
      <w:r>
        <w:rPr>
          <w:rFonts w:cs="Segoe UI Emoji" w:ascii="Segoe UI Emoji" w:hAnsi="Segoe UI Emoji"/>
        </w:rPr>
        <w:t xml:space="preserve">  </w:t>
      </w:r>
      <w:r>
        <w:rPr/>
        <w:t>学佛念经太晚，脑瘤只能开刀；菩萨不动因果，业障自己背自己还</w:t>
      </w:r>
    </w:p>
    <w:p>
      <w:pPr>
        <w:pStyle w:val="Normal"/>
        <w:rPr/>
      </w:pPr>
      <w:r>
        <w:rPr>
          <w:b/>
          <w:bCs/>
        </w:rPr>
        <w:t>男听众：</w:t>
      </w:r>
      <w:r>
        <w:rPr/>
        <w:t>卢台长您好，我要问我妹妹，</w:t>
      </w:r>
      <w:r>
        <w:rPr/>
        <w:t>1970</w:t>
      </w:r>
      <w:r>
        <w:rPr/>
        <w:t>年属狗的，看她的病情，医生讲她有生瘤，请台长看一下。</w:t>
      </w:r>
    </w:p>
    <w:p>
      <w:pPr>
        <w:pStyle w:val="Normal"/>
        <w:rPr/>
      </w:pPr>
      <w:r>
        <w:rPr>
          <w:b/>
          <w:bCs/>
        </w:rPr>
        <w:t>台长答：</w:t>
      </w:r>
      <w:r>
        <w:rPr/>
        <w:t>哎，脑子上啊，这个瘤还蛮大的（对对对）影响细胞元，所以经常会头痛（对对对）很麻烦的，她整个脸部都肿的（对对，她已经放生一万条鱼了）她小房子不够，而且礼佛大忏悔文也不够（礼佛大忏悔文要几遍？）礼佛大忏悔文每天要念</w:t>
      </w:r>
      <w:r>
        <w:rPr/>
        <w:t>7</w:t>
      </w:r>
      <w:r>
        <w:rPr/>
        <w:t>遍（还有呢？）心经每天念</w:t>
      </w:r>
      <w:r>
        <w:rPr/>
        <w:t>21</w:t>
      </w:r>
      <w:r>
        <w:rPr/>
        <w:t>遍，大悲咒念</w:t>
      </w:r>
      <w:r>
        <w:rPr/>
        <w:t>17</w:t>
      </w:r>
      <w:r>
        <w:rPr/>
        <w:t>遍，剩下的时间全部念小房子（好。医生叫她开刀，要不要开刀呢？）要开的，太大了。你们为什么不早点信佛啊？早点信佛不会长这么大了（有念小房子，但是打不通台长的电话。现在才发现有）现在就是不行啊，不好啊（她是一定要开刀了？）对啊，不开刀怎么办？（这样开刀危险吗？）非常危险。因为我看她很多脑部神经，都跟她这个瘤已经有点压迫了，所以让她经常流眼泪水（对，晚上流泪水。还要放生吗？）好好叫她放生、念经、许愿，求求观世音菩萨显显灵，否则的话她很危险的（她马上就要动手术了，没有其他的办法了？）动手术，她现在念经太晚了，现在念经只能救她动个好手术，只能求观世音菩萨给她找个好医生了，因为菩萨帮她消不掉的，好好念经（还有一个，看看我的家菩萨有来过吗？）你自己的家啊？（对对）几几年？（我是</w:t>
      </w:r>
      <w:r>
        <w:rPr/>
        <w:t>1968</w:t>
      </w:r>
      <w:r>
        <w:rPr/>
        <w:t>年属猴）来过（现在我家住得不平安，一个一个都有病）有病归有病，菩萨来归菩萨来。我举个简单例子，一个人家里家境不好并不代表没有贵人来，贵人来了并不代表他家里就会好，明白了吗？业障自己背的，菩萨也不会帮你背的，因为观世音菩萨都不动因果的，听得懂吗？（嗯）好好修心了，刚刚修，没智慧（我每天都在念）再每天念，修道时间也不长呀（还有我母亲，那天台长来槟城的时候，台长来不及看，她要放生多少条鱼？她已经放了两万多条鱼了）再放</w:t>
      </w:r>
      <w:r>
        <w:rPr/>
        <w:t>4000</w:t>
      </w:r>
      <w:r>
        <w:rPr/>
        <w:t>条鱼（她的功课怎样？）就照原样念。</w:t>
      </w:r>
    </w:p>
    <w:p>
      <w:pPr>
        <w:pStyle w:val="Normal"/>
        <w:rPr/>
      </w:pPr>
      <w:r>
        <w:rPr/>
      </w:r>
    </w:p>
    <w:p>
      <w:pPr>
        <w:pStyle w:val="Normal"/>
        <w:rPr/>
      </w:pPr>
      <w:r>
        <w:rPr/>
        <w:t>5</w:t>
      </w:r>
      <w:r>
        <w:rPr/>
        <w:t>．</w:t>
      </w:r>
      <w:r>
        <w:rPr/>
        <w:t>Zongshu20150129</w:t>
      </w:r>
      <w:r>
        <w:rPr>
          <w:rFonts w:cs="Segoe UI Emoji" w:ascii="Segoe UI Emoji" w:hAnsi="Segoe UI Emoji"/>
        </w:rPr>
        <w:t xml:space="preserve">  </w:t>
      </w:r>
      <w:r>
        <w:rPr/>
        <w:t>24:49</w:t>
      </w:r>
      <w:r>
        <w:rPr>
          <w:rFonts w:cs="Segoe UI Emoji" w:ascii="Segoe UI Emoji" w:hAnsi="Segoe UI Emoji"/>
        </w:rPr>
        <w:t xml:space="preserve">  </w:t>
      </w:r>
      <w:r>
        <w:rPr/>
        <w:t>房子有很多小灵性怎么办</w:t>
      </w:r>
    </w:p>
    <w:p>
      <w:pPr>
        <w:pStyle w:val="Normal"/>
        <w:rPr/>
      </w:pPr>
      <w:r>
        <w:rPr>
          <w:b/>
          <w:bCs/>
        </w:rPr>
        <w:t>女听众：</w:t>
      </w:r>
      <w:r>
        <w:rPr/>
        <w:t>师父您好，想问一下</w:t>
      </w:r>
      <w:r>
        <w:rPr/>
        <w:t>1988</w:t>
      </w:r>
      <w:r>
        <w:rPr/>
        <w:t>年属龙的，女的，她身上有没有灵性？</w:t>
      </w:r>
    </w:p>
    <w:p>
      <w:pPr>
        <w:pStyle w:val="Normal"/>
        <w:rPr/>
      </w:pPr>
      <w:r>
        <w:rPr>
          <w:b/>
          <w:bCs/>
        </w:rPr>
        <w:t>台长答：</w:t>
      </w:r>
      <w:r>
        <w:rPr/>
        <w:t>就头上一点点，其他地方还可以（身上孽障百分之多少？）</w:t>
      </w:r>
      <w:r>
        <w:rPr/>
        <w:t>30%</w:t>
      </w:r>
      <w:r>
        <w:rPr/>
        <w:t>（小房子需要多少？）</w:t>
      </w:r>
      <w:r>
        <w:rPr/>
        <w:t>80</w:t>
      </w:r>
      <w:r>
        <w:rPr/>
        <w:t>张（看看她房子有没有要经者？）有很多，都是小灵性（因为她是和别人合租的）有很多小灵性（念往生咒是吗？）往生咒念</w:t>
      </w:r>
      <w:r>
        <w:rPr/>
        <w:t>108</w:t>
      </w:r>
      <w:r>
        <w:rPr/>
        <w:t>遍，小房子念</w:t>
      </w:r>
      <w:r>
        <w:rPr/>
        <w:t>16</w:t>
      </w:r>
      <w:r>
        <w:rPr/>
        <w:t>张（好的，感恩师父。想再看一位亡人，刘腊香，</w:t>
      </w:r>
      <w:r>
        <w:rPr/>
        <w:t>2012</w:t>
      </w:r>
      <w:r>
        <w:rPr/>
        <w:t>年走的，女的）不是太好，刚刚超到阿修罗道。但是刚刚上去，几乎没什么能量（好的，师父您很累了，感恩观世音菩萨！感恩师父！师父再见）再见。</w:t>
      </w:r>
    </w:p>
    <w:p>
      <w:pPr>
        <w:pStyle w:val="Normal"/>
        <w:rPr/>
      </w:pPr>
      <w:r>
        <w:rPr/>
      </w:r>
    </w:p>
    <w:p>
      <w:pPr>
        <w:pStyle w:val="Normal"/>
        <w:rPr/>
      </w:pPr>
      <w:r>
        <w:rPr/>
        <w:t>6</w:t>
      </w:r>
      <w:r>
        <w:rPr/>
        <w:t>．</w:t>
      </w:r>
      <w:r>
        <w:rPr/>
        <w:t>Zongshu20150129</w:t>
      </w:r>
      <w:r>
        <w:rPr>
          <w:rFonts w:cs="Segoe UI Emoji" w:ascii="Segoe UI Emoji" w:hAnsi="Segoe UI Emoji"/>
        </w:rPr>
        <w:t xml:space="preserve">  </w:t>
      </w:r>
      <w:r>
        <w:rPr/>
        <w:t>27:45</w:t>
      </w:r>
      <w:r>
        <w:rPr>
          <w:rFonts w:cs="Segoe UI Emoji" w:ascii="Segoe UI Emoji" w:hAnsi="Segoe UI Emoji"/>
        </w:rPr>
        <w:t xml:space="preserve">  </w:t>
      </w:r>
      <w:r>
        <w:rPr/>
        <w:t>还有打胎的孩子在身上；家里有菩萨来过</w:t>
      </w:r>
    </w:p>
    <w:p>
      <w:pPr>
        <w:pStyle w:val="Normal"/>
        <w:rPr/>
      </w:pPr>
      <w:r>
        <w:rPr>
          <w:b/>
          <w:bCs/>
        </w:rPr>
        <w:t>女听众：</w:t>
      </w:r>
      <w:r>
        <w:rPr/>
        <w:t>台长师父，看看我图腾，看我身体怎么样，我</w:t>
      </w:r>
      <w:r>
        <w:rPr/>
        <w:t>1967</w:t>
      </w:r>
      <w:r>
        <w:rPr/>
        <w:t>年属羊的。</w:t>
      </w:r>
    </w:p>
    <w:p>
      <w:pPr>
        <w:pStyle w:val="Normal"/>
        <w:rPr/>
      </w:pPr>
      <w:r>
        <w:rPr>
          <w:b/>
          <w:bCs/>
        </w:rPr>
        <w:t>台长答：</w:t>
      </w:r>
      <w:r>
        <w:rPr/>
        <w:t>身上还有一个灵性，小孩子（要几张小房子？）</w:t>
      </w:r>
      <w:r>
        <w:rPr/>
        <w:t>78</w:t>
      </w:r>
      <w:r>
        <w:rPr/>
        <w:t>张（好。还有看看我家的佛台怎么样）有菩萨来过了（好。还有我的功课，大悲咒</w:t>
      </w:r>
      <w:r>
        <w:rPr/>
        <w:t>49</w:t>
      </w:r>
      <w:r>
        <w:rPr/>
        <w:t>遍、心经</w:t>
      </w:r>
      <w:r>
        <w:rPr/>
        <w:t>29</w:t>
      </w:r>
      <w:r>
        <w:rPr/>
        <w:t>遍、礼佛大忏悔文</w:t>
      </w:r>
      <w:r>
        <w:rPr/>
        <w:t>3</w:t>
      </w:r>
      <w:r>
        <w:rPr/>
        <w:t>遍、准提神咒</w:t>
      </w:r>
      <w:r>
        <w:rPr/>
        <w:t>49</w:t>
      </w:r>
      <w:r>
        <w:rPr/>
        <w:t>遍、消灾吉祥神咒</w:t>
      </w:r>
      <w:r>
        <w:rPr/>
        <w:t>49</w:t>
      </w:r>
      <w:r>
        <w:rPr/>
        <w:t>遍、往生咒</w:t>
      </w:r>
      <w:r>
        <w:rPr/>
        <w:t>49</w:t>
      </w:r>
      <w:r>
        <w:rPr/>
        <w:t>遍，这样可以吗？）嗯，可以（看看我先生的身体可以吗？他是</w:t>
      </w:r>
      <w:r>
        <w:rPr/>
        <w:t>1964</w:t>
      </w:r>
      <w:r>
        <w:rPr/>
        <w:t>年属龙的）身体不好、事业不好，就这个嘴巴会讲（要念多少小房子？）小房子要念</w:t>
      </w:r>
      <w:r>
        <w:rPr/>
        <w:t>78</w:t>
      </w:r>
      <w:r>
        <w:rPr/>
        <w:t>张（感恩台长，再见）</w:t>
      </w:r>
    </w:p>
    <w:p>
      <w:pPr>
        <w:pStyle w:val="Normal"/>
        <w:rPr/>
      </w:pPr>
      <w:r>
        <w:rPr/>
      </w:r>
    </w:p>
    <w:p>
      <w:pPr>
        <w:pStyle w:val="Normal"/>
        <w:rPr/>
      </w:pPr>
      <w:r>
        <w:rPr/>
        <w:t>7</w:t>
      </w:r>
      <w:r>
        <w:rPr/>
        <w:t>．</w:t>
      </w:r>
      <w:r>
        <w:rPr/>
        <w:t>Zongshu20150129</w:t>
      </w:r>
      <w:r>
        <w:rPr>
          <w:rFonts w:cs="Segoe UI Emoji" w:ascii="Segoe UI Emoji" w:hAnsi="Segoe UI Emoji"/>
        </w:rPr>
        <w:t xml:space="preserve">  </w:t>
      </w:r>
      <w:r>
        <w:rPr/>
        <w:t>31:08</w:t>
      </w:r>
      <w:r>
        <w:rPr>
          <w:rFonts w:cs="Segoe UI Emoji" w:ascii="Segoe UI Emoji" w:hAnsi="Segoe UI Emoji"/>
        </w:rPr>
        <w:t xml:space="preserve">  </w:t>
      </w:r>
      <w:r>
        <w:rPr/>
        <w:t>听众忏悔自己造了杀业；亡人还在天上</w:t>
      </w:r>
    </w:p>
    <w:p>
      <w:pPr>
        <w:pStyle w:val="Normal"/>
        <w:rPr/>
      </w:pPr>
      <w:r>
        <w:rPr>
          <w:b/>
          <w:bCs/>
        </w:rPr>
        <w:t>女听众：</w:t>
      </w:r>
      <w:r>
        <w:rPr/>
        <w:t>师父您好，弟子向您请安！请您帮我看图腾，上次我造业，一直在念经、念小房子，可是头顶上还有东西爬，我念了将近一百多张小房子，您上次让我念往生咒三个星期，可是不行，一直在爬，请师父给我看看。我是</w:t>
      </w:r>
      <w:r>
        <w:rPr/>
        <w:t>1948</w:t>
      </w:r>
      <w:r>
        <w:rPr/>
        <w:t>年属老鼠的，上次我造孽，在后院金鱼池抓鸟；我那时候去弘法，我们墨尔本开法会一直下雨，然后我们弘法回来，整个池子都是蚊虫，我怕伤害到别人，就马上把它们弄下来了，然后就造业了，当时也不知道怎样做，没有念礼佛大忏悔文，也没有念往生咒，过几天业障就爆发了。</w:t>
      </w:r>
    </w:p>
    <w:p>
      <w:pPr>
        <w:pStyle w:val="Normal"/>
        <w:rPr/>
      </w:pPr>
      <w:r>
        <w:rPr>
          <w:b/>
          <w:bCs/>
        </w:rPr>
        <w:t>台长答：</w:t>
      </w:r>
      <w:r>
        <w:rPr/>
        <w:t>这些经都是要念的，不单单念一个大经，边上都要配合很多小经的（是是。我马上念往生咒，可是一直在爬动，很厉害的，金鱼池的蚊虫非常多）有些人就碰得上，有些人就碰不上（对啊，所以开法会的时候，我不敢面对师父，我非常对不起观世音菩萨、对不起师父。这两三个星期我好难过，一直很难过）不难过，好好修，好好忏悔（是，我对不起师父，对不起。您在弟子开示的时候，每次我都流眼泪，从心里往下吞）只要能够流眼泪就说明还有慈悲心，一个人如果眼泪都没有，根本没有慈悲心的（我看到您整天在法会上很辛苦，我就想到自己造业不懂事，还修得这个样子，修得稀里糊涂，非常对不起师父）很多人到现在还在稀里糊涂呢（师父对不起，我整天在法会会场一直都很难过，非常的难过）好了，不要难过。好好学佛、好好开悟。难过也要过，不难过也要过，与其终有一天要过，还不如现在就好好的过（对的对的。请您看看我的图腾什么颜色、现在图腾在哪里？）老鼠现在爬在天上，但是很低的天（请您帮我看看我的老爸，去年</w:t>
      </w:r>
      <w:r>
        <w:rPr/>
        <w:t>12</w:t>
      </w:r>
      <w:r>
        <w:rPr/>
        <w:t>月</w:t>
      </w:r>
      <w:r>
        <w:rPr/>
        <w:t>19</w:t>
      </w:r>
      <w:r>
        <w:rPr/>
        <w:t>日往生的，我给他念了一百多张小房子，现在请看看他在哪里，他姓黄，黄明）他还是在天上（感恩观世音菩萨！）好好努力啊（谢谢台长，师父辛苦了，感恩！）再见。</w:t>
      </w:r>
    </w:p>
    <w:p>
      <w:pPr>
        <w:pStyle w:val="Normal"/>
        <w:rPr/>
      </w:pPr>
      <w:r>
        <w:rPr/>
      </w:r>
    </w:p>
    <w:p>
      <w:pPr>
        <w:pStyle w:val="Normal"/>
        <w:rPr/>
      </w:pPr>
      <w:r>
        <w:rPr>
          <w:b/>
          <w:bCs/>
        </w:rPr>
        <w:t>台长语：</w:t>
      </w:r>
      <w:r>
        <w:rPr/>
        <w:t>台长现在浑身无力，太累了，昨天晚上又三点钟睡觉，因为很多事情要做，有时候倒时差，电话时间跟这里不一样，哎！</w:t>
      </w:r>
    </w:p>
    <w:p>
      <w:pPr>
        <w:pStyle w:val="Normal"/>
        <w:rPr/>
      </w:pPr>
      <w:r>
        <w:rPr/>
      </w:r>
    </w:p>
    <w:p>
      <w:pPr>
        <w:pStyle w:val="Normal"/>
        <w:rPr/>
      </w:pPr>
      <w:r>
        <w:rPr/>
        <w:t>8</w:t>
      </w:r>
      <w:r>
        <w:rPr/>
        <w:t>．</w:t>
      </w:r>
      <w:r>
        <w:rPr/>
        <w:t>Zongshu20150129</w:t>
      </w:r>
      <w:r>
        <w:rPr>
          <w:rFonts w:cs="Segoe UI Emoji" w:ascii="Segoe UI Emoji" w:hAnsi="Segoe UI Emoji"/>
        </w:rPr>
        <w:t xml:space="preserve">  </w:t>
      </w:r>
      <w:r>
        <w:rPr/>
        <w:t>36:35</w:t>
      </w:r>
      <w:r>
        <w:rPr>
          <w:rFonts w:cs="Segoe UI Emoji" w:ascii="Segoe UI Emoji" w:hAnsi="Segoe UI Emoji"/>
        </w:rPr>
        <w:t xml:space="preserve">  </w:t>
      </w:r>
      <w:r>
        <w:rPr/>
        <w:t>有三个孩子没有超度走；面对欠款不要斤斤计较</w:t>
      </w:r>
    </w:p>
    <w:p>
      <w:pPr>
        <w:pStyle w:val="Normal"/>
        <w:rPr/>
      </w:pPr>
      <w:r>
        <w:rPr>
          <w:b/>
          <w:bCs/>
        </w:rPr>
        <w:t>男听众：</w:t>
      </w:r>
      <w:r>
        <w:rPr/>
        <w:t>弟子给师父请安（谢谢）感恩师父，师父您辛苦了。我是帮助一个同修问一个图腾。她是</w:t>
      </w:r>
      <w:r>
        <w:rPr/>
        <w:t>1973</w:t>
      </w:r>
      <w:r>
        <w:rPr/>
        <w:t>年属牛的，女的，想问一下健康，业障多少。</w:t>
      </w:r>
    </w:p>
    <w:p>
      <w:pPr>
        <w:pStyle w:val="Normal"/>
        <w:rPr/>
      </w:pPr>
      <w:r>
        <w:rPr>
          <w:b/>
          <w:bCs/>
        </w:rPr>
        <w:t>台长答：</w:t>
      </w:r>
      <w:r>
        <w:rPr/>
        <w:t>业障很少（她有没有灵性？）有，健康不好，灵性很多，而且她这个人过去年轻的时候有很多的毛病，都遗留到现在，慢性病（她打胎的孩子走了吗？）有三个人觉得她还没有还清债（有三个还没有走掉？）没有，现在有三个人觉得她还没还清债，实际上她已经还了七七八八了，蛮好了（好的。她叫弟子帮她问一下，她命根里还有孩子吗？）应该没有了，好好求吧（好的。最后一个问题，她一年前卖店的时候有欠款，什么时候能拿回来？）叫她不要斤斤计较个人得失，叫她好好等、念经，然后跟她的上级或者她的父母亲多沟通，慢慢会还给她的，还是要催的，不催可能真的没有了（好的）</w:t>
      </w:r>
    </w:p>
    <w:p>
      <w:pPr>
        <w:pStyle w:val="Normal"/>
        <w:rPr/>
      </w:pPr>
      <w:r>
        <w:rPr/>
      </w:r>
    </w:p>
    <w:p>
      <w:pPr>
        <w:pStyle w:val="Normal"/>
        <w:rPr/>
      </w:pPr>
      <w:r>
        <w:rPr/>
        <w:t>Zongshu20150129</w:t>
      </w:r>
      <w:r>
        <w:rPr>
          <w:rFonts w:cs="Segoe UI Emoji" w:ascii="Segoe UI Emoji" w:hAnsi="Segoe UI Emoji"/>
        </w:rPr>
        <w:t xml:space="preserve">  </w:t>
      </w:r>
      <w:r>
        <w:rPr/>
        <w:t>39:23</w:t>
      </w:r>
      <w:r>
        <w:rPr>
          <w:rFonts w:cs="Segoe UI Emoji" w:ascii="Segoe UI Emoji" w:hAnsi="Segoe UI Emoji"/>
        </w:rPr>
        <w:t xml:space="preserve">  </w:t>
      </w:r>
      <w:r>
        <w:rPr/>
        <w:t>本是长寿之命，却因写东西害人提早过世</w:t>
      </w:r>
    </w:p>
    <w:p>
      <w:pPr>
        <w:pStyle w:val="Normal"/>
        <w:rPr/>
      </w:pPr>
      <w:r>
        <w:rPr/>
        <w:t>女听众：师父您好（你好）我想问一下我的爸爸，李云祥，</w:t>
      </w:r>
      <w:r>
        <w:rPr/>
        <w:t>1999</w:t>
      </w:r>
      <w:r>
        <w:rPr/>
        <w:t>年往生的。</w:t>
      </w:r>
    </w:p>
    <w:p>
      <w:pPr>
        <w:pStyle w:val="Normal"/>
        <w:rPr/>
      </w:pPr>
      <w:r>
        <w:rPr>
          <w:b/>
          <w:bCs/>
        </w:rPr>
        <w:t>台长答：</w:t>
      </w:r>
      <w:r>
        <w:rPr/>
        <w:t>走的时候年纪不算大（</w:t>
      </w:r>
      <w:r>
        <w:rPr/>
        <w:t>78</w:t>
      </w:r>
      <w:r>
        <w:rPr/>
        <w:t>岁）他本来还可以活，他是长寿星（对啊，一下子得癌症，发现三个月就走了）我告诉你，他是业障来报了（哦）他年轻的时候写东西害过别人的（哦）</w:t>
      </w:r>
      <w:r>
        <w:rPr/>
        <w:t>78</w:t>
      </w:r>
      <w:r>
        <w:rPr/>
        <w:t>张吧（现在他在哪里？）天上，欲界天，很低的（好的。师父您太辛苦了，听您说话很累）好，就这样了，再见了（再见）</w:t>
      </w:r>
    </w:p>
    <w:p>
      <w:pPr>
        <w:pStyle w:val="Normal"/>
        <w:rPr/>
      </w:pPr>
      <w:r>
        <w:rPr/>
      </w:r>
    </w:p>
    <w:p>
      <w:pPr>
        <w:pStyle w:val="Normal"/>
        <w:rPr/>
      </w:pPr>
      <w:r>
        <w:rPr>
          <w:b/>
          <w:bCs/>
        </w:rPr>
        <w:t>台长语：</w:t>
      </w:r>
      <w:r>
        <w:rPr/>
        <w:t>好，听众朋友们，因为时间关系今天节目就到这结束了，非常感谢听众朋友们收听。今天打不进电话的听众朋友们，明天星期五十二点钟还有机会。好，广告之后回到节目中来。</w:t>
      </w:r>
    </w:p>
    <w:p>
      <w:pPr>
        <w:pStyle w:val="Normal"/>
        <w:rPr/>
      </w:pPr>
      <w:r>
        <w:rPr/>
      </w:r>
    </w:p>
    <w:p>
      <w:pPr>
        <w:pStyle w:val="Heading3"/>
        <w:rPr/>
      </w:pPr>
      <w:r>
        <w:rPr/>
        <w:t>Zongshu2015013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w:t>
      </w:r>
      <w:r>
        <w:rPr/>
        <w:t>月</w:t>
      </w:r>
      <w:r>
        <w:rPr/>
        <w:t>31</w:t>
      </w:r>
      <w:r>
        <w:rPr/>
        <w:t>日，也就是一月最后一个星期六了，农历是十二月十二，下个星期二就是农历十五，也希望大家多多念经、多多吃素。下面给大家解答我们的听众朋友问题。</w:t>
      </w:r>
    </w:p>
    <w:p>
      <w:pPr>
        <w:pStyle w:val="Normal"/>
        <w:rPr/>
      </w:pPr>
      <w:r>
        <w:rPr/>
      </w:r>
    </w:p>
    <w:p>
      <w:pPr>
        <w:pStyle w:val="Normal"/>
        <w:rPr/>
      </w:pPr>
      <w:r>
        <w:rPr/>
        <w:t>1</w:t>
      </w:r>
      <w:r>
        <w:rPr/>
        <w:t>．</w:t>
      </w:r>
      <w:r>
        <w:rPr/>
        <w:t>Zongshu20150131</w:t>
      </w:r>
      <w:r>
        <w:rPr>
          <w:rFonts w:cs="Segoe UI Emoji" w:ascii="Segoe UI Emoji" w:hAnsi="Segoe UI Emoji"/>
        </w:rPr>
        <w:t xml:space="preserve">  </w:t>
      </w:r>
      <w:r>
        <w:rPr/>
        <w:t>00:54</w:t>
      </w:r>
      <w:r>
        <w:rPr>
          <w:rFonts w:cs="Segoe UI Emoji" w:ascii="Segoe UI Emoji" w:hAnsi="Segoe UI Emoji"/>
        </w:rPr>
        <w:t xml:space="preserve">  </w:t>
      </w:r>
      <w:r>
        <w:rPr/>
        <w:t>梦见得癌症</w:t>
      </w:r>
    </w:p>
    <w:p>
      <w:pPr>
        <w:pStyle w:val="Normal"/>
        <w:rPr/>
      </w:pPr>
      <w:r>
        <w:rPr>
          <w:b/>
          <w:bCs/>
        </w:rPr>
        <w:t>女听众：</w:t>
      </w:r>
      <w:r>
        <w:rPr/>
        <w:t>师父，我请您救救我吧，好吗？（你自己说啊，你什么事啊？）昨天凌晨的时候我梦到去医院，有一个检验员给了我一个化验单，他对我说“你得癌症了”，我当时那个感觉特别真实。然后我就出医院了，我妈妈在我身边，我妈妈说“你还没找大夫、没找主任医师问呢”，然后我妈妈又带我回去找大夫。这个时候我就醒了，醒了之后我特别害怕，我觉得这是预示梦，求师父救救我！</w:t>
      </w:r>
    </w:p>
    <w:p>
      <w:pPr>
        <w:pStyle w:val="Normal"/>
        <w:rPr/>
      </w:pPr>
      <w:r>
        <w:rPr>
          <w:b/>
          <w:bCs/>
        </w:rPr>
        <w:t>台长答：</w:t>
      </w:r>
      <w:r>
        <w:rPr/>
        <w:t>你告诉我，你是不是一个共修组的一个小负责人？（我不是）你不是。你帮人家收过钱，代人家去放过生没有？（没有，师父）你有任何跟钱财有关系的事没有？你现在跟我最好说老实话（我知道，师父，我还没有拜师呢，我不是负责人）不是负责人你也可以帮人家做什么事情敛财（没有，没有）我跟你说，现在</w:t>
      </w:r>
      <w:r>
        <w:rPr/>
        <w:t>2015</w:t>
      </w:r>
      <w:r>
        <w:rPr/>
        <w:t>年收的全部都是敛财的。你啊，不要再跟我讲了。你自己如果再不好好改的话你就准备下去吧（我知道，师父。刚才您跟我说了之后，我自己想过了，因为我放生的时候都是自己去放，最多就是我度我的妹妹，我还有一个亲妹妹，我的妹妹一直不想念经，但是我劝她跟我一块儿去放生，然后我带了她两次去放生）你别跟我说这种！我现在就问你有没有敛财？不管大大小小。现在人家谁都不知道你是谁，你现在再不忏悔的话，你就别再跟我打电话。我跟你讲，现在所有拉下去的全部是敛财的！（我知道，师父。我是拿过别人钱，但是跟放生没有关系，我是以前在单位的时候）哦，这个一样（我忏悔）单位里边跟学佛有关系吗？（跟学佛没有关系，那个时候我还没有接触心灵法门，我是去年才开始修行的）好。我问你：第一，这个事情你没有忏悔过，对不对？（我忏悔过，就是每次赶上初一和十五师父开示说可以忏悔今生今世的孽障的时候，我就忏悔过了）好，这是一个事情；第二，你确定你学佛之后没有敛财情况？（学佛之后没有）你确定啊！（对对对，学佛这方面没有）我警告你，你千万不要说谎的，你说谎的话你就麻烦了啊（师父，真的，我知道您说的这个意思了，我也知道这里边的利害关系，我确确实实……）好，你没有（我根本也不是什么负责人什么的）别跟我说这个，我就问你一个问题（嗯）你现在说没有，好，我问你第二个问题：你对爸爸妈妈有过恶言恶语吗？（有过，我让他们生过气）有没有人被你气得生病啊？（气得生病？好像妈妈有一次被气得好像不舒服了，我错了师父）我告诉你，你如果生癌症的话说明已经给你挂号了，但是死不掉，如果你现在拼命地还在修心学佛你还能有救。但是我可以告诉你，如果你没有的话，那你就麻烦了，你要是吹牛你就麻烦了。明白了吗？（没有吹牛，师父我知道错了）你赶快要忏悔，现在可能是你过去的事情；还有，自己没有好好地学佛、没有好好地去认真对待这些问题，这些都是你的问题。我帮你看看吧，你几几年的属什么的？（我是</w:t>
      </w:r>
      <w:r>
        <w:rPr/>
        <w:t>1981</w:t>
      </w:r>
      <w:r>
        <w:rPr/>
        <w:t>年的，我属鸡的）你现在几岁啊？（今年是</w:t>
      </w:r>
      <w:r>
        <w:rPr/>
        <w:t>33</w:t>
      </w:r>
      <w:r>
        <w:rPr/>
        <w:t>周岁）好了，看见了吧？（我之前念了，我在生日之前的前三个月一直截止到生日当天我念了一百多张小房子，生日的时候放生了）我告诉你，你身上还有小孩（是吗？师父我问您一件事情，几年前我做过一次卵巢两边畸胎瘤的手术，医院的大夫说不是我的孩子，是妈妈怀我的时候怀了三胞胎。然后回去我问我妈妈，我妈妈当时不知道，她们那个时候医学条件也不好，怀孕了也不知道去照</w:t>
      </w:r>
      <w:r>
        <w:rPr/>
        <w:t>B</w:t>
      </w:r>
      <w:r>
        <w:rPr/>
        <w:t>超，还有她说怀孕的时候腰疼下不了地，走不了路，然后让我一个姨妈给她打了一针之后她能下地了，然后就生下我。结果到我的卵巢有两个畸胎瘤，大夫说是我妈妈在怀我的时候……）你别说这个，凡是在你的身上的就是你的，我现在看见在你的身上（就是写我名字的孩子是吗？）你赶快修了，你再不修……（要多少张小房子？）</w:t>
      </w:r>
      <w:r>
        <w:rPr/>
        <w:t>84</w:t>
      </w:r>
      <w:r>
        <w:rPr/>
        <w:t>张。赶快念，不念的话你的肠胃要生癌症（是给我流产的这个孩子吗？）对。你要生癌症的话是肠胃这个地方（那师父帮我看看这身体行吗？）好了好了，我不想跟你多讲了，你好好忏悔吧（师父，我做了生癌症的这个梦，我该怎么去念小房子呢？）礼佛大忏悔文每天</w:t>
      </w:r>
      <w:r>
        <w:rPr/>
        <w:t>5</w:t>
      </w:r>
      <w:r>
        <w:rPr/>
        <w:t>遍，小房子刚刚跟你讲数字了，念完之后再</w:t>
      </w:r>
      <w:r>
        <w:rPr/>
        <w:t>21</w:t>
      </w:r>
      <w:r>
        <w:rPr/>
        <w:t>张</w:t>
      </w:r>
      <w:r>
        <w:rPr/>
        <w:t>21</w:t>
      </w:r>
      <w:r>
        <w:rPr/>
        <w:t>张地念（然后呢？那师父我可以放生吗？）放</w:t>
      </w:r>
      <w:r>
        <w:rPr/>
        <w:t>5000</w:t>
      </w:r>
      <w:r>
        <w:rPr/>
        <w:t>条鱼（要</w:t>
      </w:r>
      <w:r>
        <w:rPr/>
        <w:t>5000</w:t>
      </w:r>
      <w:r>
        <w:rPr/>
        <w:t>条鱼是吗？哦，我知道了）嗯。不讲了（师父，您再能给我女儿看看吗？）好了好了，不看了，给你讲的时间太长了。你好好努力吧，你别死得太早（师父，那</w:t>
      </w:r>
      <w:r>
        <w:rPr/>
        <w:t>84</w:t>
      </w:r>
      <w:r>
        <w:rPr/>
        <w:t>张小房子是给我的孩子对吗？）给你名字的孩子念</w:t>
      </w:r>
      <w:r>
        <w:rPr/>
        <w:t>36</w:t>
      </w:r>
      <w:r>
        <w:rPr/>
        <w:t>张，剩下的全是你的要经者（那等于是算到一块一共是</w:t>
      </w:r>
      <w:r>
        <w:rPr/>
        <w:t>84</w:t>
      </w:r>
      <w:r>
        <w:rPr/>
        <w:t>张，对吗？）对，好了（我现在已经和菩萨许愿要给我自己的要经者在</w:t>
      </w:r>
      <w:r>
        <w:rPr/>
        <w:t>3</w:t>
      </w:r>
      <w:r>
        <w:rPr/>
        <w:t>月</w:t>
      </w:r>
      <w:r>
        <w:rPr/>
        <w:t>28</w:t>
      </w:r>
      <w:r>
        <w:rPr/>
        <w:t>日之前念</w:t>
      </w:r>
      <w:r>
        <w:rPr/>
        <w:t>108</w:t>
      </w:r>
      <w:r>
        <w:rPr/>
        <w:t>张，这样可以吗？）可以。拿出</w:t>
      </w:r>
      <w:r>
        <w:rPr/>
        <w:t>36</w:t>
      </w:r>
      <w:r>
        <w:rPr/>
        <w:t>张给孩子（我想再单独念</w:t>
      </w:r>
      <w:r>
        <w:rPr/>
        <w:t>36</w:t>
      </w:r>
      <w:r>
        <w:rPr/>
        <w:t>张，剩下的</w:t>
      </w:r>
      <w:r>
        <w:rPr/>
        <w:t>108</w:t>
      </w:r>
      <w:r>
        <w:rPr/>
        <w:t>张……）不要再说了！嘴巴不要再说了！好好去念吧！念到今天你一共念了多少张啊？还要讲啊？自己不努力！听不懂啊？（师父，我忏悔，我错了）真的，你浪费了你自己多少生命啊？你自己学了心灵法门之后你好好努力了？还要我讲啊？我告诉你啊，我刚刚帮你下去看过了，我可以告诉你，马上让你生癌症了。不是跟你假的，是真的！（我知道，我错了！我上香的时候要跟菩萨怎么讲？）好了好了，自己打电话到东方台来问吧（好的，谢谢师父）</w:t>
      </w:r>
    </w:p>
    <w:p>
      <w:pPr>
        <w:pStyle w:val="Normal"/>
        <w:rPr/>
      </w:pPr>
      <w:r>
        <w:rPr/>
      </w:r>
    </w:p>
    <w:p>
      <w:pPr>
        <w:pStyle w:val="Normal"/>
        <w:rPr/>
      </w:pPr>
      <w:r>
        <w:rPr/>
        <w:t>2</w:t>
      </w:r>
      <w:r>
        <w:rPr/>
        <w:t>．</w:t>
      </w:r>
      <w:r>
        <w:rPr/>
        <w:t>Zongshu20150131</w:t>
      </w:r>
      <w:r>
        <w:rPr>
          <w:rFonts w:cs="Segoe UI Emoji" w:ascii="Segoe UI Emoji" w:hAnsi="Segoe UI Emoji"/>
        </w:rPr>
        <w:t xml:space="preserve">  </w:t>
      </w:r>
      <w:r>
        <w:rPr/>
        <w:t>11:12</w:t>
      </w:r>
      <w:r>
        <w:rPr>
          <w:rFonts w:cs="Segoe UI Emoji" w:ascii="Segoe UI Emoji" w:hAnsi="Segoe UI Emoji"/>
        </w:rPr>
        <w:t xml:space="preserve">  </w:t>
      </w:r>
      <w:r>
        <w:rPr/>
        <w:t>听众业障</w:t>
      </w:r>
      <w:r>
        <w:rPr/>
        <w:t>18%</w:t>
      </w:r>
      <w:r>
        <w:rPr/>
        <w:t>，若现在往生，可以到阿修罗道或人道</w:t>
      </w:r>
    </w:p>
    <w:p>
      <w:pPr>
        <w:pStyle w:val="Normal"/>
        <w:rPr/>
      </w:pPr>
      <w:r>
        <w:rPr>
          <w:b/>
          <w:bCs/>
        </w:rPr>
        <w:t>女听众：</w:t>
      </w:r>
      <w:r>
        <w:rPr/>
        <w:t>恭喜师父马来法会顺利圆满成功，救度了更多的有缘众生！师父您辛苦了，录音里您声音很累的，我们觉得很心疼您。师父，我们一定好好修，一定会坚持到底（你知道我开一次法会回来帮人家背了多少啊？你知道师父烧掉多少张小房子？你知道师父吃了多少苦头啊？回到家身体一直不舒服，就是业障啊！每个人都要替他们背的。好了，赶快问问题吧）师父，请您帮我看一下</w:t>
      </w:r>
      <w:r>
        <w:rPr/>
        <w:t>1986</w:t>
      </w:r>
      <w:r>
        <w:rPr/>
        <w:t>年属牛的，身上业障还剩多少了？消得怎么样？</w:t>
      </w:r>
    </w:p>
    <w:p>
      <w:pPr>
        <w:pStyle w:val="Normal"/>
        <w:rPr/>
      </w:pPr>
      <w:r>
        <w:rPr>
          <w:b/>
          <w:bCs/>
        </w:rPr>
        <w:t>台长答：</w:t>
      </w:r>
      <w:r>
        <w:rPr/>
        <w:t>18%</w:t>
      </w:r>
      <w:r>
        <w:rPr/>
        <w:t>，还可以，现在</w:t>
      </w:r>
      <w:r>
        <w:rPr/>
        <w:t>18%</w:t>
      </w:r>
      <w:r>
        <w:rPr/>
        <w:t>（还需要多少张小房子？）继续念，</w:t>
      </w:r>
      <w:r>
        <w:rPr/>
        <w:t>18</w:t>
      </w:r>
      <w:r>
        <w:rPr/>
        <w:t>张</w:t>
      </w:r>
      <w:r>
        <w:rPr/>
        <w:t>18</w:t>
      </w:r>
      <w:r>
        <w:rPr/>
        <w:t>张这么念（那我现在如果走的话能去哪里啊？）你现在走的话，阿修罗或者人道比较好的地方，就是投一个好人家（明白了，师父。我身上有没有菩萨保佑？然后请师父看一下我的姻缘）有菩萨保佑。姻缘不是太好，经常找不到，过去有了，经常吵闹，你总以为是人家的错。你们现在年轻人吵架、夫妻吵架总觉得是别人错（那需要做什么？要放多少条鱼呢？）好好放，</w:t>
      </w:r>
      <w:r>
        <w:rPr/>
        <w:t>2500</w:t>
      </w:r>
      <w:r>
        <w:rPr/>
        <w:t>（明白了，师父。我许的是</w:t>
      </w:r>
      <w:r>
        <w:rPr/>
        <w:t>3000</w:t>
      </w:r>
      <w:r>
        <w:rPr/>
        <w:t>条，然后就接着再许</w:t>
      </w:r>
      <w:r>
        <w:rPr/>
        <w:t>2500</w:t>
      </w:r>
      <w:r>
        <w:rPr/>
        <w:t>条，是吗？）没有，一起的。刚刚我开始看的就是</w:t>
      </w:r>
      <w:r>
        <w:rPr/>
        <w:t>3000</w:t>
      </w:r>
      <w:r>
        <w:rPr/>
        <w:t>条，后来是想让你少放一点，我看你经济条件不是太好。</w:t>
      </w:r>
    </w:p>
    <w:p>
      <w:pPr>
        <w:pStyle w:val="Normal"/>
        <w:rPr/>
      </w:pPr>
      <w:r>
        <w:rPr/>
      </w:r>
    </w:p>
    <w:p>
      <w:pPr>
        <w:pStyle w:val="Normal"/>
        <w:rPr/>
      </w:pPr>
      <w:r>
        <w:rPr/>
        <w:t>Zongshu20150131</w:t>
      </w:r>
      <w:r>
        <w:rPr>
          <w:rFonts w:cs="Segoe UI Emoji" w:ascii="Segoe UI Emoji" w:hAnsi="Segoe UI Emoji"/>
        </w:rPr>
        <w:t xml:space="preserve">  </w:t>
      </w:r>
      <w:r>
        <w:rPr/>
        <w:t>13:55</w:t>
      </w:r>
      <w:r>
        <w:rPr>
          <w:rFonts w:cs="Segoe UI Emoji" w:ascii="Segoe UI Emoji" w:hAnsi="Segoe UI Emoji"/>
        </w:rPr>
        <w:t xml:space="preserve">  </w:t>
      </w:r>
      <w:r>
        <w:rPr/>
        <w:t>佛台有菩萨来过；晚上卫生间要关门</w:t>
      </w:r>
    </w:p>
    <w:p>
      <w:pPr>
        <w:pStyle w:val="Normal"/>
        <w:rPr/>
      </w:pPr>
      <w:r>
        <w:rPr>
          <w:b/>
          <w:bCs/>
        </w:rPr>
        <w:t>女听众：</w:t>
      </w:r>
      <w:r>
        <w:rPr/>
        <w:t>师父，我们家佛台怎么样？菩萨有没有来过呢？</w:t>
      </w:r>
    </w:p>
    <w:p>
      <w:pPr>
        <w:pStyle w:val="Normal"/>
        <w:rPr/>
      </w:pPr>
      <w:r>
        <w:rPr>
          <w:b/>
          <w:bCs/>
        </w:rPr>
        <w:t>台长答：</w:t>
      </w:r>
      <w:r>
        <w:rPr/>
        <w:t>你们家佛台菩萨来过了（嗯。是观世音菩萨吗？）对。晚上卫生间关好。唉！卫生间门经常不关好。</w:t>
      </w:r>
    </w:p>
    <w:p>
      <w:pPr>
        <w:pStyle w:val="Normal"/>
        <w:rPr/>
      </w:pPr>
      <w:r>
        <w:rPr/>
      </w:r>
    </w:p>
    <w:p>
      <w:pPr>
        <w:pStyle w:val="Normal"/>
        <w:rPr/>
      </w:pPr>
      <w:r>
        <w:rPr/>
        <w:t>Zongshu20150131</w:t>
      </w:r>
      <w:r>
        <w:rPr>
          <w:rFonts w:cs="Segoe UI Emoji" w:ascii="Segoe UI Emoji" w:hAnsi="Segoe UI Emoji"/>
        </w:rPr>
        <w:t xml:space="preserve">  </w:t>
      </w:r>
      <w:r>
        <w:rPr/>
        <w:t>14:23</w:t>
      </w:r>
      <w:r>
        <w:rPr>
          <w:rFonts w:cs="Segoe UI Emoji" w:ascii="Segoe UI Emoji" w:hAnsi="Segoe UI Emoji"/>
        </w:rPr>
        <w:t xml:space="preserve">  </w:t>
      </w:r>
      <w:r>
        <w:rPr/>
        <w:t>外婆身体很差，放生延寿了；外公不修，将得老年痴呆</w:t>
      </w:r>
    </w:p>
    <w:p>
      <w:pPr>
        <w:pStyle w:val="Normal"/>
        <w:rPr/>
      </w:pPr>
      <w:r>
        <w:rPr>
          <w:b/>
          <w:bCs/>
        </w:rPr>
        <w:t>女听众：</w:t>
      </w:r>
      <w:r>
        <w:rPr/>
        <w:t>师父，请您看一个</w:t>
      </w:r>
      <w:r>
        <w:rPr/>
        <w:t>1933</w:t>
      </w:r>
      <w:r>
        <w:rPr/>
        <w:t>年属鸡的，女的，她身体情况怎么样？</w:t>
      </w:r>
    </w:p>
    <w:p>
      <w:pPr>
        <w:pStyle w:val="Normal"/>
        <w:rPr/>
      </w:pPr>
      <w:r>
        <w:rPr>
          <w:b/>
          <w:bCs/>
        </w:rPr>
        <w:t>台长答：</w:t>
      </w:r>
      <w:r>
        <w:rPr/>
        <w:t>身体情况很差（对，很虚，非常虚）肠胃很不好，腰不好，肚子不舒服，心脏也不舒服，胸闷气急，还有关节不好，腿不好（对对）我告诉你，眼睛现在都有问题了，眼睛都不如以前，看不清楚（是的）好好念经啊（我们现在为她放生，她现在有没有收到这个功德？有没有延寿呢？）延了。我看她好像是一个人吧？（没有，外公外婆是住在一起的，她自己也是修心灵法门的，也在念经）外公呢？（外公没有修）我告诉你，外公很快要得老年痴呆了。精神不集中，记忆力严重衰退，什么事情记不住，喜欢发脾气（对对）不喜欢呆在家里，经常要闹事（明白了。刚才</w:t>
      </w:r>
      <w:r>
        <w:rPr/>
        <w:t>1933</w:t>
      </w:r>
      <w:r>
        <w:rPr/>
        <w:t>年属鸡的修得怎么样？还有什么要注意的吗？）还可以，叫她多念心经，心经不够（好的，知道了，师父。请您保重身体）</w:t>
      </w:r>
    </w:p>
    <w:p>
      <w:pPr>
        <w:pStyle w:val="Normal"/>
        <w:rPr/>
      </w:pPr>
      <w:r>
        <w:rPr/>
      </w:r>
    </w:p>
    <w:p>
      <w:pPr>
        <w:pStyle w:val="Normal"/>
        <w:rPr/>
      </w:pPr>
      <w:r>
        <w:rPr/>
        <w:t>3</w:t>
      </w:r>
      <w:r>
        <w:rPr/>
        <w:t>．</w:t>
      </w:r>
      <w:r>
        <w:rPr/>
        <w:t>Zongshu20150131</w:t>
      </w:r>
      <w:r>
        <w:rPr>
          <w:rFonts w:cs="Segoe UI Emoji" w:ascii="Segoe UI Emoji" w:hAnsi="Segoe UI Emoji"/>
        </w:rPr>
        <w:t xml:space="preserve">  </w:t>
      </w:r>
      <w:r>
        <w:rPr/>
        <w:t>16:30</w:t>
      </w:r>
      <w:r>
        <w:rPr>
          <w:rFonts w:cs="Segoe UI Emoji" w:ascii="Segoe UI Emoji" w:hAnsi="Segoe UI Emoji"/>
        </w:rPr>
        <w:t xml:space="preserve">  </w:t>
      </w:r>
      <w:r>
        <w:rPr/>
        <w:t>男孩脑子不灵；身上有妈妈打胎的小孩；要多念心经求菩萨加持</w:t>
      </w:r>
    </w:p>
    <w:p>
      <w:pPr>
        <w:pStyle w:val="Normal"/>
        <w:rPr/>
      </w:pPr>
      <w:r>
        <w:rPr>
          <w:b/>
          <w:bCs/>
        </w:rPr>
        <w:t>男听众：</w:t>
      </w:r>
      <w:r>
        <w:rPr/>
        <w:t>师父我想请您看一下</w:t>
      </w:r>
      <w:r>
        <w:rPr/>
        <w:t>1993</w:t>
      </w:r>
      <w:r>
        <w:rPr/>
        <w:t>年的男孩，属鸡的，看他身体，有没有灵性？</w:t>
      </w:r>
    </w:p>
    <w:p>
      <w:pPr>
        <w:pStyle w:val="Normal"/>
        <w:rPr/>
      </w:pPr>
      <w:r>
        <w:rPr>
          <w:b/>
          <w:bCs/>
        </w:rPr>
        <w:t>台长答：</w:t>
      </w:r>
      <w:r>
        <w:rPr/>
        <w:t>有啊，脑子不灵（哇！脑子不灵，那怎么办？）怎么办，给他念心经啊，每天要念</w:t>
      </w:r>
      <w:r>
        <w:rPr/>
        <w:t>21</w:t>
      </w:r>
      <w:r>
        <w:rPr/>
        <w:t>遍，还要烧小房子（小房子要多少？）他是你儿子，是不是啊？（对对）你太太有打胎的孩子在他身上（哦，我超度过了吧？我小房子烧过了）你以为啊？你烧了几张？</w:t>
      </w:r>
      <w:r>
        <w:rPr/>
        <w:t>7</w:t>
      </w:r>
      <w:r>
        <w:rPr/>
        <w:t>张？</w:t>
      </w:r>
      <w:r>
        <w:rPr/>
        <w:t>8</w:t>
      </w:r>
      <w:r>
        <w:rPr/>
        <w:t>张？（烧了</w:t>
      </w:r>
      <w:r>
        <w:rPr/>
        <w:t>21</w:t>
      </w:r>
      <w:r>
        <w:rPr/>
        <w:t>张了，</w:t>
      </w:r>
      <w:r>
        <w:rPr/>
        <w:t>28</w:t>
      </w:r>
      <w:r>
        <w:rPr/>
        <w:t>张了）没走（每天给他念心经</w:t>
      </w:r>
      <w:r>
        <w:rPr/>
        <w:t>21</w:t>
      </w:r>
      <w:r>
        <w:rPr/>
        <w:t>遍，其他还要什么啊？）对。其他没什么，其他就是要多多地给他阳光的心理，这孩子心里比较阴暗，看不到光明，什么事情都自闭，不愿意跟人家多讲话，包括爸爸妈妈他都不愿意多讲话，听不进人家的意见（对对对，这小孩我们说他，他老是不耐烦的）对，他根本不理你们的（对对对。给他多念心经是吧？）多给他念心经，求观世音菩萨给他加持，让他开智慧。</w:t>
      </w:r>
    </w:p>
    <w:p>
      <w:pPr>
        <w:pStyle w:val="Normal"/>
        <w:rPr/>
      </w:pPr>
      <w:r>
        <w:rPr/>
      </w:r>
    </w:p>
    <w:p>
      <w:pPr>
        <w:pStyle w:val="Normal"/>
        <w:rPr/>
      </w:pPr>
      <w:r>
        <w:rPr/>
        <w:t>Zongshu20150131</w:t>
      </w:r>
      <w:r>
        <w:rPr>
          <w:rFonts w:cs="Segoe UI Emoji" w:ascii="Segoe UI Emoji" w:hAnsi="Segoe UI Emoji"/>
        </w:rPr>
        <w:t xml:space="preserve">  </w:t>
      </w:r>
      <w:r>
        <w:rPr/>
        <w:t>19:05</w:t>
      </w:r>
      <w:r>
        <w:rPr>
          <w:rFonts w:cs="Segoe UI Emoji" w:ascii="Segoe UI Emoji" w:hAnsi="Segoe UI Emoji"/>
        </w:rPr>
        <w:t xml:space="preserve">  </w:t>
      </w:r>
      <w:r>
        <w:rPr/>
        <w:t>身上有脸谱灵性，爱发无名火；肠胃不好要许愿吃素</w:t>
      </w:r>
    </w:p>
    <w:p>
      <w:pPr>
        <w:pStyle w:val="Normal"/>
        <w:rPr/>
      </w:pPr>
      <w:r>
        <w:rPr>
          <w:b/>
          <w:bCs/>
        </w:rPr>
        <w:t>男听众：</w:t>
      </w:r>
      <w:r>
        <w:rPr/>
        <w:t>麻烦您再看一个</w:t>
      </w:r>
      <w:r>
        <w:rPr/>
        <w:t>1964</w:t>
      </w:r>
      <w:r>
        <w:rPr/>
        <w:t>年属龙的，我自己，我想看身体。</w:t>
      </w:r>
    </w:p>
    <w:p>
      <w:pPr>
        <w:pStyle w:val="Normal"/>
        <w:rPr/>
      </w:pPr>
      <w:r>
        <w:rPr>
          <w:b/>
          <w:bCs/>
        </w:rPr>
        <w:t>台长答：</w:t>
      </w:r>
      <w:r>
        <w:rPr/>
        <w:t>你的骨头不好（我腿、关节是不好）关节非常不好。我告诉你，你不但下面关节不好，你连脖子、颈椎也不好（对对，颈椎是不好）我告诉你，你要注意你的腰过去受伤过，我看到（腰好像没什么，就是这个脖子……）脖子很厉害，腰你看看好了，你再过一段时间看看，马上就痛起来了，我不跟你开玩笑的。你现在的腰有点弯的，我看你这个骨头有点弯曲（哦。这种情况……我身上还有没有灵性啊？）有啊，还有灵性。我问你，你家里过去挂过什么？有像脸谱一样的东西吗？（好像没有）没有啊？想想看，家里有人唱戏吗？或者你喜欢看戏啊什么的（没有，没人看）画有没有啊？家里有人画画的？（没有人画画）家里有人挂过脸谱什么的吗？（你叫我现在想也想不起来了）你记住了，你很快就想起来了，有一个像脸谱一样的脸的、怪怪的人在你身上呢。这个人经常让你发无名火，突然之间想发脾气（对对，您说得很对，师父）我告诉你，因为这个脸谱的人很厉害的，你发起脾气他叫你要砸东西，他恨不得叫你砸东西（对对，师父说得很对。以前我在没学心灵法门的时候，有时候的确是会有发无名火的）非常厉害的（那这种情况要小房子吗？）小房子要不停地念的（大概要念多少小房子呢？）你一共要念</w:t>
      </w:r>
      <w:r>
        <w:rPr/>
        <w:t>320</w:t>
      </w:r>
      <w:r>
        <w:rPr/>
        <w:t>张。我不是跟你开玩笑的，是真的（师父，您给我看一下我这个肠胃好不好？）胃下垂，你到小肠不好（我总觉得肚子不舒服，一点都不舒服）对，我讲给你听，你记住了，我告诉你，你的肠胃，你现在要吃素了，不能再吃荤了（我现在基本上都吃素了）你别跟我说“基本上”，没用的。要真的要吃素，要许愿的。我看你的肠胃整个的肠粘连，以后会不通，慢慢地会胃酸，每次吃东西都觉得堵在那里。然后慢慢地……吃的肉、荤的东西到了这里不通，不通的话慢慢就会长东西。我只能跟你讲到这里，“长东西”听得懂吗？（听得懂，听得懂）长东西就麻烦喽（好好，感谢师父）你要听话了，你真的要吃素了，我不跟你开玩笑的。你要是生直肠癌再找我的话，我就没办法了（嗯，我知道了。我这个肠子、肠胃您现在看不是很好？）不是很好，而且我告诉你，已经影响到你大便了（我每次大便……）经常不正常，干得不得了，我就告诉你，就是你的肠子的问题。你再堵，堵到后来你就便秘了，便秘的话你就知道里边会发生什么情况了；你硬把它弄出来的话，你就便血了，便血的肠子里边就会长东西。我只能讲到这里，你好好听台长话吧，好吗？（好，我听我听）有时候要什么面子啊？人家跟你说你怎么吃素啊？吃素最光荣，吃素有慈悲心。像这次美国他们有</w:t>
      </w:r>
      <w:r>
        <w:rPr/>
        <w:t>40</w:t>
      </w:r>
      <w:r>
        <w:rPr/>
        <w:t>万人大游行，提倡吃素。就是这样，不是开玩笑。他们讲起来是保护生态环境，但是作为我们来讲吃素本生就是要保护自己的慈悲心啊。有时候你听台长一句话，你这条命就救了，你一定要听台长的话（听台长的话，听观世音的话）对，好好地修心（好，感恩师父、感恩菩萨）</w:t>
      </w:r>
    </w:p>
    <w:p>
      <w:pPr>
        <w:pStyle w:val="Normal"/>
        <w:rPr/>
      </w:pPr>
      <w:r>
        <w:rPr/>
      </w:r>
    </w:p>
    <w:p>
      <w:pPr>
        <w:pStyle w:val="Normal"/>
        <w:rPr/>
      </w:pPr>
      <w:r>
        <w:rPr/>
        <w:t>Zongshu20150131</w:t>
      </w:r>
      <w:r>
        <w:rPr>
          <w:rFonts w:cs="Segoe UI Emoji" w:ascii="Segoe UI Emoji" w:hAnsi="Segoe UI Emoji"/>
        </w:rPr>
        <w:t xml:space="preserve">  </w:t>
      </w:r>
      <w:r>
        <w:rPr/>
        <w:t>26:00</w:t>
      </w:r>
      <w:r>
        <w:rPr>
          <w:rFonts w:cs="Segoe UI Emoji" w:ascii="Segoe UI Emoji" w:hAnsi="Segoe UI Emoji"/>
        </w:rPr>
        <w:t xml:space="preserve">  </w:t>
      </w:r>
      <w:r>
        <w:rPr/>
        <w:t>年前多念礼佛大忏悔文的开示</w:t>
      </w:r>
    </w:p>
    <w:p>
      <w:pPr>
        <w:pStyle w:val="Normal"/>
        <w:rPr/>
      </w:pPr>
      <w:r>
        <w:rPr>
          <w:b/>
          <w:bCs/>
        </w:rPr>
        <w:t>台长语：</w:t>
      </w:r>
      <w:r>
        <w:rPr/>
        <w:t>好了，听众朋友，台长跟大家讲，很快就要过中国新年了。过新年之前希望大家多多地念礼佛大忏悔文。年关之前，除夕之前——除夕就是把昔日的东西、不好的东西都要去除掉——希望大家把昔日不好的烦恼都要去除。</w:t>
      </w:r>
    </w:p>
    <w:p>
      <w:pPr>
        <w:pStyle w:val="Normal"/>
        <w:rPr/>
      </w:pPr>
      <w:r>
        <w:rPr/>
      </w:r>
    </w:p>
    <w:p>
      <w:pPr>
        <w:pStyle w:val="Normal"/>
        <w:rPr/>
      </w:pPr>
      <w:r>
        <w:rPr/>
        <w:t>4</w:t>
      </w:r>
      <w:r>
        <w:rPr/>
        <w:t>．</w:t>
      </w:r>
      <w:r>
        <w:rPr/>
        <w:t>Zongshu20150131</w:t>
      </w:r>
      <w:r>
        <w:rPr>
          <w:rFonts w:cs="Segoe UI Emoji" w:ascii="Segoe UI Emoji" w:hAnsi="Segoe UI Emoji"/>
        </w:rPr>
        <w:t xml:space="preserve">  </w:t>
      </w:r>
      <w:r>
        <w:rPr/>
        <w:t>26:29</w:t>
      </w:r>
      <w:r>
        <w:rPr>
          <w:rFonts w:cs="Segoe UI Emoji" w:ascii="Segoe UI Emoji" w:hAnsi="Segoe UI Emoji"/>
        </w:rPr>
        <w:t xml:space="preserve">  </w:t>
      </w:r>
      <w:r>
        <w:rPr/>
        <w:t>肾上长肿瘤、小鬼投胎活不长，能否逃过劫难要看许愿念经放生的真诚度</w:t>
      </w:r>
    </w:p>
    <w:p>
      <w:pPr>
        <w:pStyle w:val="Normal"/>
        <w:rPr/>
      </w:pPr>
      <w:r>
        <w:rPr>
          <w:b/>
          <w:bCs/>
        </w:rPr>
        <w:t>女听众：</w:t>
      </w:r>
      <w:r>
        <w:rPr/>
        <w:t>您好，我要问</w:t>
      </w:r>
      <w:r>
        <w:rPr/>
        <w:t>2006</w:t>
      </w:r>
      <w:r>
        <w:rPr/>
        <w:t>年的狗，他是男的，想看他的健康。</w:t>
      </w:r>
    </w:p>
    <w:p>
      <w:pPr>
        <w:pStyle w:val="Normal"/>
        <w:rPr/>
      </w:pPr>
      <w:r>
        <w:rPr>
          <w:b/>
          <w:bCs/>
        </w:rPr>
        <w:t>台长答：</w:t>
      </w:r>
      <w:r>
        <w:rPr/>
        <w:t>他的健康不好。肠胃这个部分，肝还有肾脏都有问题（他现在肾有问题，有瘤，是天生的，而且已经影响到他两边的肾，一边的肾是天生萎缩）台长说得对不对啊？（对）我跟你说，一看就是肾脏出毛病，他两个瘤都长在肾脏这个地方。说是说天生的，实际上还是后面生出来之后才慢慢长大的。现在很麻烦，他的脸部经常会有肿。你现在要叫他赶紧念经了，我看到他身上有灵性，要给他念小房子（我正在念着了）念几张啊？（已经要完成了</w:t>
      </w:r>
      <w:r>
        <w:rPr/>
        <w:t>21</w:t>
      </w:r>
      <w:r>
        <w:rPr/>
        <w:t>）你要开玩笑了，我告诉你，他这个瘤以后会病变的（我就是怕，所以……）什么“你就是怕”，医生告诉你也会病变的（医生就是说他的肾已经遭到破坏了）对了，有一个肾脏工作力已经不强了，已经没有很大的能力了。听得懂吗？（我知道，我听得懂）还有一个肾脏还可以，我告诉你，现在像这个孩子身上灵性这么多，就是你们小时候给他吃了太多活的东西（小时候给他吃活的东西？因为我孩子给人家顾，所以我还不知道）你不知道，吃了很多虾（他今年才</w:t>
      </w:r>
      <w:r>
        <w:rPr/>
        <w:t>8</w:t>
      </w:r>
      <w:r>
        <w:rPr/>
        <w:t>岁而已）</w:t>
      </w:r>
      <w:r>
        <w:rPr/>
        <w:t>8</w:t>
      </w:r>
      <w:r>
        <w:rPr/>
        <w:t>岁？小时候吃虾跟</w:t>
      </w:r>
      <w:r>
        <w:rPr/>
        <w:t>8</w:t>
      </w:r>
      <w:r>
        <w:rPr/>
        <w:t>岁有什么关系？你啊，你麻烦了！这孩子我告诉你，活也活不长，最多活</w:t>
      </w:r>
      <w:r>
        <w:rPr/>
        <w:t>24</w:t>
      </w:r>
      <w:r>
        <w:rPr/>
        <w:t>岁，除非你帮他好好地念经，我可以告诉你，这孩子是下面逃出来的（可以逃出来的？）他下面逃出来的小鬼啊（这个小孩子不是很坏，但是比较顽皮）这还不懂啊，台长讲错了？小鬼啊，小鬼都是顽皮的，到人间来玩玩，玩完就走了（很干扰我）唉，你麻烦了（我要给他念多少张小房子？）你现在要给他念</w:t>
      </w:r>
      <w:r>
        <w:rPr/>
        <w:t>600</w:t>
      </w:r>
      <w:r>
        <w:rPr/>
        <w:t>张（</w:t>
      </w:r>
      <w:r>
        <w:rPr/>
        <w:t>600</w:t>
      </w:r>
      <w:r>
        <w:rPr/>
        <w:t>张啊？</w:t>
      </w:r>
      <w:r>
        <w:rPr/>
        <w:t>Ok</w:t>
      </w:r>
      <w:r>
        <w:rPr/>
        <w:t>，没有问题）慢慢念吧（好，他能逃过这一劫吗？）很难讲的，要看你许愿、放生、念经的真诚度。明白了吗？你自己的感情运也很复杂。</w:t>
      </w:r>
    </w:p>
    <w:p>
      <w:pPr>
        <w:pStyle w:val="Normal"/>
        <w:rPr/>
      </w:pPr>
      <w:r>
        <w:rPr/>
      </w:r>
    </w:p>
    <w:p>
      <w:pPr>
        <w:pStyle w:val="Normal"/>
        <w:rPr/>
      </w:pPr>
      <w:r>
        <w:rPr/>
        <w:t>Zongshu20150131</w:t>
      </w:r>
      <w:r>
        <w:rPr>
          <w:rFonts w:cs="Segoe UI Emoji" w:ascii="Segoe UI Emoji" w:hAnsi="Segoe UI Emoji"/>
        </w:rPr>
        <w:t xml:space="preserve">  </w:t>
      </w:r>
      <w:r>
        <w:rPr/>
        <w:t>31:00</w:t>
      </w:r>
      <w:r>
        <w:rPr>
          <w:rFonts w:cs="Segoe UI Emoji" w:ascii="Segoe UI Emoji" w:hAnsi="Segoe UI Emoji"/>
        </w:rPr>
        <w:t xml:space="preserve">  </w:t>
      </w:r>
      <w:r>
        <w:rPr/>
        <w:t>脑子有大灵性，压迫脑神经</w:t>
      </w:r>
    </w:p>
    <w:p>
      <w:pPr>
        <w:pStyle w:val="Normal"/>
        <w:rPr/>
      </w:pPr>
      <w:r>
        <w:rPr>
          <w:b/>
          <w:bCs/>
        </w:rPr>
        <w:t>女听众：</w:t>
      </w:r>
      <w:r>
        <w:rPr/>
        <w:t>1973</w:t>
      </w:r>
      <w:r>
        <w:rPr/>
        <w:t>年的牛，女的，需要多少张小房子？</w:t>
      </w:r>
    </w:p>
    <w:p>
      <w:pPr>
        <w:pStyle w:val="Normal"/>
        <w:rPr/>
      </w:pPr>
      <w:r>
        <w:rPr>
          <w:b/>
          <w:bCs/>
        </w:rPr>
        <w:t>台长答：</w:t>
      </w:r>
      <w:r>
        <w:rPr/>
        <w:t>她的脑子这里有一个大灵性，所以她脑子一定不好，我告诉你，脑子已经出事了（脑子出事了啊？）像她这个脑子至少念</w:t>
      </w:r>
      <w:r>
        <w:rPr/>
        <w:t>400</w:t>
      </w:r>
      <w:r>
        <w:rPr/>
        <w:t>张（可以，可以）你叫她赶紧，因为它已经影响到她手脚了，她经常会抽筋，然后手脚发麻，脑神经压迫，经常害怕，吃东西肠胃不舒服，这些全部是她的表现。你好好给她念，还要给她放生</w:t>
      </w:r>
      <w:r>
        <w:rPr/>
        <w:t>2000</w:t>
      </w:r>
      <w:r>
        <w:rPr/>
        <w:t>条鱼。好好努力啊，不要开玩笑了（嗯，谢谢）现在的人不得了，身上的灵性多得不得了。</w:t>
      </w:r>
    </w:p>
    <w:p>
      <w:pPr>
        <w:pStyle w:val="Normal"/>
        <w:rPr/>
      </w:pPr>
      <w:r>
        <w:rPr/>
      </w:r>
    </w:p>
    <w:p>
      <w:pPr>
        <w:pStyle w:val="Normal"/>
        <w:rPr/>
      </w:pPr>
      <w:r>
        <w:rPr/>
        <w:t>5</w:t>
      </w:r>
      <w:r>
        <w:rPr/>
        <w:t>．</w:t>
      </w:r>
      <w:r>
        <w:rPr/>
        <w:t>Zongshu20150131</w:t>
      </w:r>
      <w:r>
        <w:rPr>
          <w:rFonts w:cs="Segoe UI Emoji" w:ascii="Segoe UI Emoji" w:hAnsi="Segoe UI Emoji"/>
        </w:rPr>
        <w:t xml:space="preserve">  </w:t>
      </w:r>
      <w:r>
        <w:rPr/>
        <w:t>33:02</w:t>
      </w:r>
      <w:r>
        <w:rPr>
          <w:rFonts w:cs="Segoe UI Emoji" w:ascii="Segoe UI Emoji" w:hAnsi="Segoe UI Emoji"/>
        </w:rPr>
        <w:t xml:space="preserve">  </w:t>
      </w:r>
      <w:r>
        <w:rPr/>
        <w:t>弘法度人求菩萨打通台长电话</w:t>
      </w:r>
    </w:p>
    <w:p>
      <w:pPr>
        <w:pStyle w:val="Normal"/>
        <w:rPr/>
      </w:pPr>
      <w:r>
        <w:rPr>
          <w:b/>
          <w:bCs/>
        </w:rPr>
        <w:t>男听众：</w:t>
      </w:r>
      <w:r>
        <w:rPr/>
        <w:t>您好！弟子给师父请安（谢谢）刚刚我们在山上庙里弘法度人，刚刚求菩萨说给我打通电话，一拨就打通了。请师父加持我们几个，加持我们多度点人。</w:t>
      </w:r>
    </w:p>
    <w:p>
      <w:pPr>
        <w:pStyle w:val="Normal"/>
        <w:rPr/>
      </w:pPr>
      <w:r>
        <w:rPr>
          <w:b/>
          <w:bCs/>
        </w:rPr>
        <w:t>台长答：</w:t>
      </w:r>
      <w:r>
        <w:rPr/>
        <w:t>好，感恩你们。</w:t>
      </w:r>
    </w:p>
    <w:p>
      <w:pPr>
        <w:pStyle w:val="Normal"/>
        <w:rPr/>
      </w:pPr>
      <w:r>
        <w:rPr/>
      </w:r>
    </w:p>
    <w:p>
      <w:pPr>
        <w:pStyle w:val="Normal"/>
        <w:rPr/>
      </w:pPr>
      <w:r>
        <w:rPr/>
        <w:t>Zongshu20150131</w:t>
      </w:r>
      <w:r>
        <w:rPr>
          <w:rFonts w:cs="Segoe UI Emoji" w:ascii="Segoe UI Emoji" w:hAnsi="Segoe UI Emoji"/>
        </w:rPr>
        <w:t xml:space="preserve">  </w:t>
      </w:r>
      <w:r>
        <w:rPr/>
        <w:t>33:52</w:t>
      </w:r>
      <w:r>
        <w:rPr>
          <w:rFonts w:cs="Segoe UI Emoji" w:ascii="Segoe UI Emoji" w:hAnsi="Segoe UI Emoji"/>
        </w:rPr>
        <w:t xml:space="preserve">  </w:t>
      </w:r>
      <w:r>
        <w:rPr/>
        <w:t>软组织神经性撕裂跟过去杀业有关</w:t>
      </w:r>
    </w:p>
    <w:p>
      <w:pPr>
        <w:pStyle w:val="Normal"/>
        <w:rPr/>
      </w:pPr>
      <w:r>
        <w:rPr/>
        <w:t>女听众：台长您好，我是</w:t>
      </w:r>
      <w:r>
        <w:rPr/>
        <w:t>1965</w:t>
      </w:r>
      <w:r>
        <w:rPr/>
        <w:t>年属蛇的（你想问什么？）身体。</w:t>
      </w:r>
    </w:p>
    <w:p>
      <w:pPr>
        <w:pStyle w:val="Normal"/>
        <w:rPr/>
      </w:pPr>
      <w:r>
        <w:rPr>
          <w:b/>
          <w:bCs/>
        </w:rPr>
        <w:t>台长答：</w:t>
      </w:r>
      <w:r>
        <w:rPr/>
        <w:t>你的肠胃不好（嗯）还有你的心脏也有问题。还有，我告诉你，关节也不好，肾脏也不好，就是腰啊（我肌肉撕裂了）肌肉撕裂了？我就跟你讲了，你要记住了，这个东西你一定要注意，自己要念礼佛大忏悔文，一定要念</w:t>
      </w:r>
      <w:r>
        <w:rPr/>
        <w:t>5</w:t>
      </w:r>
      <w:r>
        <w:rPr/>
        <w:t>遍（我念</w:t>
      </w:r>
      <w:r>
        <w:rPr/>
        <w:t>7</w:t>
      </w:r>
      <w:r>
        <w:rPr/>
        <w:t>遍）自己要当心，吃东西要注意营养，因为我看见你的眼睛往里眍，而且掉头发（对对，掉得很厉害）一定要当心了。现在这个灵性还在身上，赶快先念</w:t>
      </w:r>
      <w:r>
        <w:rPr/>
        <w:t>36</w:t>
      </w:r>
      <w:r>
        <w:rPr/>
        <w:t>张把他超度掉（台长，我头上那个软组织撕裂的问题要怎么办呢？头上到大腿了）我看看啊，哎哟！神经性撕裂。我告诉你，你记住了，你现在睡觉要睡得好，水要喝得多，然后求观世音菩萨帮你看看吧。我看你还是跟血液有关系，长期的血脉不合会造成神经性的撕裂（嗯，骨膜剥落了，我以前去正骨，还有，不知道是不是跟这个有关系？）我告诉你，跟你过去杀业有关系（哦，吃活的东西太多了是吧？）对。还有可能你上辈子你也是可能有杀业的，就是这两种情况（哦，那有可能）好吗？（我现在每天礼佛大忏悔文</w:t>
      </w:r>
      <w:r>
        <w:rPr/>
        <w:t>7</w:t>
      </w:r>
      <w:r>
        <w:rPr/>
        <w:t>遍的）可以，好好念啊（台长，我那些孩子被超度走了吧？）哎哟，你好几个呢！你现在还剩一个（要多少张？）</w:t>
      </w:r>
      <w:r>
        <w:rPr/>
        <w:t>7</w:t>
      </w:r>
      <w:r>
        <w:rPr/>
        <w:t>张。吊在那里，还有一个（好的）泌尿系统当心，多喝水，你现在有炎症（好，谢谢台长）</w:t>
      </w:r>
    </w:p>
    <w:p>
      <w:pPr>
        <w:pStyle w:val="Normal"/>
        <w:rPr/>
      </w:pPr>
      <w:r>
        <w:rPr/>
      </w:r>
    </w:p>
    <w:p>
      <w:pPr>
        <w:pStyle w:val="Normal"/>
        <w:rPr/>
      </w:pPr>
      <w:r>
        <w:rPr/>
        <w:t>6</w:t>
      </w:r>
      <w:r>
        <w:rPr/>
        <w:t>．</w:t>
      </w:r>
      <w:r>
        <w:rPr/>
        <w:t>Zongshu20150131</w:t>
      </w:r>
      <w:r>
        <w:rPr>
          <w:rFonts w:cs="Segoe UI Emoji" w:ascii="Segoe UI Emoji" w:hAnsi="Segoe UI Emoji"/>
        </w:rPr>
        <w:t xml:space="preserve">  </w:t>
      </w:r>
      <w:r>
        <w:rPr/>
        <w:t>37:24</w:t>
      </w:r>
      <w:r>
        <w:rPr>
          <w:rFonts w:cs="Segoe UI Emoji" w:ascii="Segoe UI Emoji" w:hAnsi="Segoe UI Emoji"/>
        </w:rPr>
        <w:t xml:space="preserve">  </w:t>
      </w:r>
      <w:r>
        <w:rPr/>
        <w:t>肾衰竭割掉一个肾，要抓紧念经、吃素、放生</w:t>
      </w:r>
    </w:p>
    <w:p>
      <w:pPr>
        <w:pStyle w:val="Normal"/>
        <w:rPr/>
      </w:pPr>
      <w:r>
        <w:rPr>
          <w:b/>
          <w:bCs/>
        </w:rPr>
        <w:t>女听众：</w:t>
      </w:r>
      <w:r>
        <w:rPr/>
        <w:t>师父，想请您看一下</w:t>
      </w:r>
      <w:r>
        <w:rPr/>
        <w:t>1969</w:t>
      </w:r>
      <w:r>
        <w:rPr/>
        <w:t>年属鸡的，男的。他的身体不好，他的肾之前割掉了一个。</w:t>
      </w:r>
    </w:p>
    <w:p>
      <w:pPr>
        <w:pStyle w:val="Normal"/>
        <w:rPr/>
      </w:pPr>
      <w:r>
        <w:rPr>
          <w:b/>
          <w:bCs/>
        </w:rPr>
        <w:t>台长答：</w:t>
      </w:r>
      <w:r>
        <w:rPr/>
        <w:t>对，我看到，他割掉之前是肾衰竭（嗯，对。现在他身上有灵性吗？）我看看啊，哦，他那个肾又有灵性喽（对，他最近也是感觉腰不舒服）不好哎，你赶紧啊，赶紧叫他吃全素了（好好。还有，他已经许愿</w:t>
      </w:r>
      <w:r>
        <w:rPr/>
        <w:t>800</w:t>
      </w:r>
      <w:r>
        <w:rPr/>
        <w:t>张小房，现在烧了一百多张了。</w:t>
      </w:r>
      <w:r>
        <w:rPr/>
        <w:t>800</w:t>
      </w:r>
      <w:r>
        <w:rPr/>
        <w:t>张可以吗？）</w:t>
      </w:r>
      <w:r>
        <w:rPr/>
        <w:t>800</w:t>
      </w:r>
      <w:r>
        <w:rPr/>
        <w:t>张是可以。马上要吃素，不吃素的话不行。还有叫他吃淡一点，他吃得太咸了（好好。放生多少呢？）放</w:t>
      </w:r>
      <w:r>
        <w:rPr/>
        <w:t>2500</w:t>
      </w:r>
      <w:r>
        <w:rPr/>
        <w:t>条（哦，</w:t>
      </w:r>
      <w:r>
        <w:rPr/>
        <w:t>2500</w:t>
      </w:r>
      <w:r>
        <w:rPr/>
        <w:t>条。师父，求求您加持他一下，他有念经，但是他不够精进。大悲咒、心经都念</w:t>
      </w:r>
      <w:r>
        <w:rPr/>
        <w:t>49</w:t>
      </w:r>
      <w:r>
        <w:rPr/>
        <w:t>遍，但是有时候一个礼拜有一两天不念，是不是他身上要经者的阻碍啊？）对啊，你看他眼睛，你现在想一想他的眼睛怪怪的（对对，我是感觉挺可怕的，他有时候就……）台长刚刚已经给他加持过了（他之前有念小房子，就是因为我把家里的那个八卦的按摩东西丢掉，他就一段时间没有念，但是功课他都坚持了）你别再讲这个事情了，丢掉就丢掉了。但是要给他鼓励，叫他一定要念的，否则他的脑部会出毛病的（好好，我会给他录音听的）</w:t>
      </w:r>
    </w:p>
    <w:p>
      <w:pPr>
        <w:pStyle w:val="Normal"/>
        <w:rPr/>
      </w:pPr>
      <w:r>
        <w:rPr/>
      </w:r>
    </w:p>
    <w:p>
      <w:pPr>
        <w:pStyle w:val="Normal"/>
        <w:rPr/>
      </w:pPr>
      <w:r>
        <w:rPr/>
        <w:t>Zongshu20150131</w:t>
      </w:r>
      <w:r>
        <w:rPr>
          <w:rFonts w:cs="Segoe UI Emoji" w:ascii="Segoe UI Emoji" w:hAnsi="Segoe UI Emoji"/>
        </w:rPr>
        <w:t xml:space="preserve">  </w:t>
      </w:r>
      <w:r>
        <w:rPr/>
        <w:t>39:54</w:t>
      </w:r>
      <w:r>
        <w:rPr>
          <w:rFonts w:cs="Segoe UI Emoji" w:ascii="Segoe UI Emoji" w:hAnsi="Segoe UI Emoji"/>
        </w:rPr>
        <w:t xml:space="preserve">  </w:t>
      </w:r>
      <w:r>
        <w:rPr/>
        <w:t>改名升文成功</w:t>
      </w:r>
    </w:p>
    <w:p>
      <w:pPr>
        <w:pStyle w:val="Normal"/>
        <w:rPr/>
      </w:pPr>
      <w:r>
        <w:rPr>
          <w:b/>
          <w:bCs/>
        </w:rPr>
        <w:t>女听众：</w:t>
      </w:r>
      <w:r>
        <w:rPr/>
        <w:t>师父，还有一个佛友他做了改名升文，</w:t>
      </w:r>
      <w:r>
        <w:rPr/>
        <w:t>1964</w:t>
      </w:r>
      <w:r>
        <w:rPr/>
        <w:t>年属龙的，看看他改名升文成功的吗？</w:t>
      </w:r>
    </w:p>
    <w:p>
      <w:pPr>
        <w:pStyle w:val="Normal"/>
        <w:rPr/>
      </w:pPr>
      <w:r>
        <w:rPr>
          <w:b/>
          <w:bCs/>
        </w:rPr>
        <w:t>台长答：</w:t>
      </w:r>
      <w:r>
        <w:rPr/>
        <w:t>叫什么名字啊？（云立芸）升文成功了。</w:t>
      </w:r>
    </w:p>
    <w:p>
      <w:pPr>
        <w:pStyle w:val="Normal"/>
        <w:rPr/>
      </w:pPr>
      <w:r>
        <w:rPr/>
      </w:r>
    </w:p>
    <w:p>
      <w:pPr>
        <w:pStyle w:val="Normal"/>
        <w:rPr/>
      </w:pPr>
      <w:r>
        <w:rPr/>
        <w:t>7</w:t>
      </w:r>
      <w:r>
        <w:rPr/>
        <w:t>．</w:t>
      </w:r>
      <w:r>
        <w:rPr/>
        <w:t>Zongshu20150131</w:t>
      </w:r>
      <w:r>
        <w:rPr>
          <w:rFonts w:cs="Segoe UI Emoji" w:ascii="Segoe UI Emoji" w:hAnsi="Segoe UI Emoji"/>
        </w:rPr>
        <w:t xml:space="preserve">  </w:t>
      </w:r>
      <w:r>
        <w:rPr/>
        <w:t>40:32</w:t>
      </w:r>
      <w:r>
        <w:rPr>
          <w:rFonts w:cs="Segoe UI Emoji" w:ascii="Segoe UI Emoji" w:hAnsi="Segoe UI Emoji"/>
        </w:rPr>
        <w:t xml:space="preserve">  </w:t>
      </w:r>
      <w:r>
        <w:rPr/>
        <w:t>小灵性很多；血压高跟容易激动有关；身上有打胎的孩子</w:t>
      </w:r>
    </w:p>
    <w:p>
      <w:pPr>
        <w:pStyle w:val="Normal"/>
        <w:rPr/>
      </w:pPr>
      <w:r>
        <w:rPr>
          <w:b/>
          <w:bCs/>
        </w:rPr>
        <w:t>女听众：</w:t>
      </w:r>
      <w:r>
        <w:rPr/>
        <w:t>卢台长，麻烦您帮我看一下</w:t>
      </w:r>
      <w:r>
        <w:rPr/>
        <w:t>1942</w:t>
      </w:r>
      <w:r>
        <w:rPr/>
        <w:t>年属马的，女的，看看她的身体状况，身上有没有灵性。</w:t>
      </w:r>
    </w:p>
    <w:p>
      <w:pPr>
        <w:pStyle w:val="Normal"/>
        <w:rPr/>
      </w:pPr>
      <w:r>
        <w:rPr>
          <w:b/>
          <w:bCs/>
        </w:rPr>
        <w:t>台长答：</w:t>
      </w:r>
      <w:r>
        <w:rPr/>
        <w:t>记住啊，灵性在她乳房这个地方，还有腰上，还有痔疮（对，是的是的）还有关节不好（是是，她的关节一直不好）我告诉你，身上有很多小灵性啊（哦，好的）你要叫她赶快念往生咒啊（她现在念着小房子，还念着经呢，往生咒她还没有念）叫她念往生咒，小房子归小房子，往生咒还是要念（往生咒念多少遍？</w:t>
      </w:r>
      <w:r>
        <w:rPr/>
        <w:t>49</w:t>
      </w:r>
      <w:r>
        <w:rPr/>
        <w:t>遍？）一天念</w:t>
      </w:r>
      <w:r>
        <w:rPr/>
        <w:t>49</w:t>
      </w:r>
      <w:r>
        <w:rPr/>
        <w:t>遍（好。她最近前一段住院了，她的头老是晕，一晕起来以后就要住院）血压，血压不好，血压有问题（对，她的血压高嘛，她一直高）血压高所以她头晕，你要叫她吃药了，不吃药不行了（她吃过药的，有时候晕起来就在住院）我就跟你讲，吃药只能控制在一定的范围，如果真的再晕，当时还要再加点药。叫她买个血压机时常放在身上，实际上这就跟她容易激动有关系，年轻的时候太激动了（哦，好好）她的脾气太急（行，回来我就跟她说一下。您看她的心脏除了小灵性，还有其他灵性没有？）不好。心脏叫她要念</w:t>
      </w:r>
      <w:r>
        <w:rPr/>
        <w:t>80</w:t>
      </w:r>
      <w:r>
        <w:rPr/>
        <w:t>张小房子，她心脏上有灵性，现在她的心老觉得慌慌的（是，是，她就是身体不好。您看她有没有打胎的孩子？）两个超度掉一个了，还有一个，还要</w:t>
      </w:r>
      <w:r>
        <w:rPr/>
        <w:t>24</w:t>
      </w:r>
      <w:r>
        <w:rPr/>
        <w:t>张（她的功课怎么念，给她布置一下，她是初学的）功课归功课念，</w:t>
      </w:r>
      <w:r>
        <w:rPr/>
        <w:t>7</w:t>
      </w:r>
      <w:r>
        <w:rPr/>
        <w:t>遍大悲咒，</w:t>
      </w:r>
      <w:r>
        <w:rPr/>
        <w:t>18</w:t>
      </w:r>
      <w:r>
        <w:rPr/>
        <w:t>遍心经，礼佛大忏悔文念</w:t>
      </w:r>
      <w:r>
        <w:rPr/>
        <w:t>1</w:t>
      </w:r>
      <w:r>
        <w:rPr/>
        <w:t>遍，刚刚开始，往生咒念</w:t>
      </w:r>
      <w:r>
        <w:rPr/>
        <w:t>21</w:t>
      </w:r>
      <w:r>
        <w:rPr/>
        <w:t>遍，消灾吉祥神咒念</w:t>
      </w:r>
      <w:r>
        <w:rPr/>
        <w:t>21</w:t>
      </w:r>
      <w:r>
        <w:rPr/>
        <w:t>遍（还有其他注意的地方吗？）没了，好好念经吧（师父，您帮她看看她家的佛台，她原先请了很多菩萨，不知道怎么样来弄，您感应一下）叫她自己想办法解决吧，好吧？请佛容易送佛难，听不懂啊？</w:t>
      </w:r>
    </w:p>
    <w:p>
      <w:pPr>
        <w:pStyle w:val="Normal"/>
        <w:rPr/>
      </w:pPr>
      <w:r>
        <w:rPr/>
      </w:r>
    </w:p>
    <w:p>
      <w:pPr>
        <w:pStyle w:val="Normal"/>
        <w:rPr/>
      </w:pPr>
      <w:r>
        <w:rPr/>
        <w:t>Zongshu20150131</w:t>
      </w:r>
      <w:r>
        <w:rPr>
          <w:rFonts w:cs="Segoe UI Emoji" w:ascii="Segoe UI Emoji" w:hAnsi="Segoe UI Emoji"/>
        </w:rPr>
        <w:t xml:space="preserve">  </w:t>
      </w:r>
      <w:r>
        <w:rPr/>
        <w:t>45:21</w:t>
      </w:r>
      <w:r>
        <w:rPr>
          <w:rFonts w:cs="Segoe UI Emoji" w:ascii="Segoe UI Emoji" w:hAnsi="Segoe UI Emoji"/>
        </w:rPr>
        <w:t xml:space="preserve">  </w:t>
      </w:r>
      <w:r>
        <w:rPr/>
        <w:t>打胎的孩子超度走了</w:t>
      </w:r>
    </w:p>
    <w:p>
      <w:pPr>
        <w:pStyle w:val="Normal"/>
        <w:rPr/>
      </w:pPr>
      <w:r>
        <w:rPr>
          <w:b/>
          <w:bCs/>
        </w:rPr>
        <w:t>女听众：</w:t>
      </w:r>
      <w:r>
        <w:rPr/>
        <w:t>师父您帮我看一下，上次我那孩子不知道走了没有？我是</w:t>
      </w:r>
      <w:r>
        <w:rPr/>
        <w:t>1957</w:t>
      </w:r>
      <w:r>
        <w:rPr/>
        <w:t>年属鸡的，女。</w:t>
      </w:r>
    </w:p>
    <w:p>
      <w:pPr>
        <w:pStyle w:val="Normal"/>
        <w:rPr/>
      </w:pPr>
      <w:r>
        <w:rPr>
          <w:b/>
          <w:bCs/>
        </w:rPr>
        <w:t>台长答：</w:t>
      </w:r>
      <w:r>
        <w:rPr/>
        <w:t>你的走掉了。</w:t>
      </w:r>
    </w:p>
    <w:p>
      <w:pPr>
        <w:pStyle w:val="Normal"/>
        <w:rPr/>
      </w:pPr>
      <w:r>
        <w:rPr/>
      </w:r>
    </w:p>
    <w:p>
      <w:pPr>
        <w:pStyle w:val="Normal"/>
        <w:rPr/>
      </w:pPr>
      <w:r>
        <w:rPr/>
        <w:t>8</w:t>
      </w:r>
      <w:r>
        <w:rPr/>
        <w:t>．</w:t>
      </w:r>
      <w:r>
        <w:rPr/>
        <w:t>Zongshu20150131</w:t>
      </w:r>
      <w:r>
        <w:rPr>
          <w:rFonts w:cs="Segoe UI Emoji" w:ascii="Segoe UI Emoji" w:hAnsi="Segoe UI Emoji"/>
        </w:rPr>
        <w:t xml:space="preserve">  </w:t>
      </w:r>
      <w:r>
        <w:rPr/>
        <w:t>46:06</w:t>
      </w:r>
      <w:r>
        <w:rPr>
          <w:rFonts w:cs="Segoe UI Emoji" w:ascii="Segoe UI Emoji" w:hAnsi="Segoe UI Emoji"/>
        </w:rPr>
        <w:t xml:space="preserve">  </w:t>
      </w:r>
      <w:r>
        <w:rPr/>
        <w:t>22</w:t>
      </w:r>
      <w:r>
        <w:rPr/>
        <w:t>岁女孩因业障不来月事，台长代求观世音菩萨；灵验后要现身说法多度人</w:t>
      </w:r>
    </w:p>
    <w:p>
      <w:pPr>
        <w:pStyle w:val="Normal"/>
        <w:rPr/>
      </w:pPr>
      <w:r>
        <w:rPr>
          <w:b/>
          <w:bCs/>
        </w:rPr>
        <w:t>女听众：</w:t>
      </w:r>
      <w:r>
        <w:rPr/>
        <w:t>我想问一个</w:t>
      </w:r>
      <w:r>
        <w:rPr/>
        <w:t>1994</w:t>
      </w:r>
      <w:r>
        <w:rPr/>
        <w:t>年</w:t>
      </w:r>
      <w:r>
        <w:rPr/>
        <w:t>8</w:t>
      </w:r>
      <w:r>
        <w:rPr/>
        <w:t>月</w:t>
      </w:r>
      <w:r>
        <w:rPr/>
        <w:t>26</w:t>
      </w:r>
      <w:r>
        <w:rPr/>
        <w:t>日属狗的，想看她的身体状况。</w:t>
      </w:r>
    </w:p>
    <w:p>
      <w:pPr>
        <w:pStyle w:val="Normal"/>
        <w:rPr/>
      </w:pPr>
      <w:r>
        <w:rPr>
          <w:b/>
          <w:bCs/>
        </w:rPr>
        <w:t>台长答：</w:t>
      </w:r>
      <w:r>
        <w:rPr/>
        <w:t>很麻烦！一会好一会不好，你这个孩子的身体不是太好（对啊，从小身体就不好）对啊，而且我可以告诉你有哮喘（哮喘？）对。咳嗽，哮喘，都有（那其他还有什么吗？她身体到现在都还没有来月经）现在几岁了？（过了年是</w:t>
      </w:r>
      <w:r>
        <w:rPr/>
        <w:t>22</w:t>
      </w:r>
      <w:r>
        <w:rPr/>
        <w:t>岁，现在是</w:t>
      </w:r>
      <w:r>
        <w:rPr/>
        <w:t>21</w:t>
      </w:r>
      <w:r>
        <w:rPr/>
        <w:t>周岁）到现在还没来啊？哎哟！麻烦了！我看看啊，这小丫头良心还不错，她是业障。这孩子脾气像男人一样的，很倔（对对对）我可以告诉你，好了没问题了，台长刚刚替她求过观世音菩萨了，很快了（那她身上会好吗？）会了，马上月经就来了，没问题的（真的啊？那就好，那就好）你要叫她不要再吃活的东西了（对，她现在已经不吃了）刚刚不吃，听不懂啊？（对对。那个她需要念多少张小房子呢？）</w:t>
      </w:r>
      <w:r>
        <w:rPr/>
        <w:t>49</w:t>
      </w:r>
      <w:r>
        <w:rPr/>
        <w:t>张（那放生多少呢？）放生倒不多，</w:t>
      </w:r>
      <w:r>
        <w:rPr/>
        <w:t>108</w:t>
      </w:r>
      <w:r>
        <w:rPr/>
        <w:t>条（好的好的，没问题）没问题，你们好好努力啊，这个女孩子……（她妈妈已经放了有三百多条鱼了）你告诉她妈妈，这个孩子马上就有了（哦，真的啊，那太好了，太好了，感恩观世音菩萨，感恩卢台长）你要记住，如果来了之后，你就马上要现身说法，这种事情没有什么难为情的，每个人身体上的事情有什么难为情的，对不对啊？这个事情要告诉大家，我多少年没有了，我现在打电话之后求了观世音菩萨，念了经、许了愿、放了生之后，我就好了。你能够度很多人，听得懂吗？（对对，知道知道）</w:t>
      </w:r>
    </w:p>
    <w:p>
      <w:pPr>
        <w:pStyle w:val="Normal"/>
        <w:rPr/>
      </w:pPr>
      <w:r>
        <w:rPr/>
      </w:r>
    </w:p>
    <w:p>
      <w:pPr>
        <w:pStyle w:val="Normal"/>
        <w:rPr/>
      </w:pPr>
      <w:r>
        <w:rPr/>
        <w:t>Zongshu20150131</w:t>
      </w:r>
      <w:r>
        <w:rPr>
          <w:rFonts w:cs="Segoe UI Emoji" w:ascii="Segoe UI Emoji" w:hAnsi="Segoe UI Emoji"/>
        </w:rPr>
        <w:t xml:space="preserve">  </w:t>
      </w:r>
      <w:r>
        <w:rPr/>
        <w:t>49:15</w:t>
      </w:r>
      <w:r>
        <w:rPr>
          <w:rFonts w:cs="Segoe UI Emoji" w:ascii="Segoe UI Emoji" w:hAnsi="Segoe UI Emoji"/>
        </w:rPr>
        <w:t xml:space="preserve">  </w:t>
      </w:r>
      <w:r>
        <w:rPr/>
        <w:t>佛台右边摆放了供过死人的花篮，家里倒霉</w:t>
      </w:r>
    </w:p>
    <w:p>
      <w:pPr>
        <w:pStyle w:val="Normal"/>
        <w:rPr/>
      </w:pPr>
      <w:r>
        <w:rPr>
          <w:b/>
          <w:bCs/>
        </w:rPr>
        <w:t>女听众：</w:t>
      </w:r>
      <w:r>
        <w:rPr/>
        <w:t>卢台长，可不可以帮我看一下我们家的佛台怎么样，菩萨来过吗？</w:t>
      </w:r>
      <w:r>
        <w:rPr/>
        <w:t>1994</w:t>
      </w:r>
      <w:r>
        <w:rPr/>
        <w:t>年</w:t>
      </w:r>
      <w:r>
        <w:rPr/>
        <w:t>8</w:t>
      </w:r>
      <w:r>
        <w:rPr/>
        <w:t>月</w:t>
      </w:r>
      <w:r>
        <w:rPr/>
        <w:t>24</w:t>
      </w:r>
      <w:r>
        <w:rPr/>
        <w:t>日属狗的。</w:t>
      </w:r>
    </w:p>
    <w:p>
      <w:pPr>
        <w:pStyle w:val="Normal"/>
        <w:rPr/>
      </w:pPr>
      <w:r>
        <w:rPr>
          <w:b/>
          <w:bCs/>
        </w:rPr>
        <w:t>台长答：</w:t>
      </w:r>
      <w:r>
        <w:rPr/>
        <w:t>面对佛台的右边不好，你放什么东西了？（放了一个吃饭的那种方桌）你有没有放花？（花？有一个花篮，就是装花的那个）赶快拿掉（就是那个是吧？）对啊，这花篮过去供过死人的，人家卖给你的。开什么玩笑，去买花篮干吗？（这个是以前人家送的）好了，还送的呢，供过死人的！（哦，知道了知道了）你再供菩萨，你真想得出来的！唉！要不是台长帮你们看到，你家里倒霉，倒这么多霉，你还不知道啊？（哦，是这样的，我们家左边一个右边一个，是左边还是右边？）右边那个。但是左边也要一起拿掉，换两个花瓶（好的，行。感恩卢台长）</w:t>
      </w:r>
    </w:p>
    <w:p>
      <w:pPr>
        <w:pStyle w:val="Normal"/>
        <w:rPr/>
      </w:pPr>
      <w:r>
        <w:rPr/>
      </w:r>
    </w:p>
    <w:p>
      <w:pPr>
        <w:pStyle w:val="Normal"/>
        <w:rPr/>
      </w:pPr>
      <w:r>
        <w:rPr/>
        <w:t>9</w:t>
      </w:r>
      <w:r>
        <w:rPr/>
        <w:t>．</w:t>
      </w:r>
      <w:r>
        <w:rPr/>
        <w:t>Zongshu20150131</w:t>
      </w:r>
      <w:r>
        <w:rPr>
          <w:rFonts w:cs="Segoe UI Emoji" w:ascii="Segoe UI Emoji" w:hAnsi="Segoe UI Emoji"/>
        </w:rPr>
        <w:t xml:space="preserve">  </w:t>
      </w:r>
      <w:r>
        <w:rPr/>
        <w:t>50:55</w:t>
      </w:r>
      <w:r>
        <w:rPr>
          <w:rFonts w:cs="Segoe UI Emoji" w:ascii="Segoe UI Emoji" w:hAnsi="Segoe UI Emoji"/>
        </w:rPr>
        <w:t xml:space="preserve">  </w:t>
      </w:r>
      <w:r>
        <w:rPr/>
        <w:t>早学念经比晚点念经好</w:t>
      </w:r>
    </w:p>
    <w:p>
      <w:pPr>
        <w:pStyle w:val="Normal"/>
        <w:rPr/>
      </w:pPr>
      <w:r>
        <w:rPr>
          <w:b/>
          <w:bCs/>
        </w:rPr>
        <w:t>女听众：</w:t>
      </w:r>
      <w:r>
        <w:rPr/>
        <w:t>师父您好，弟子向您请安。想请您帮同修的先生看看他身上有没有灵性？他是</w:t>
      </w:r>
      <w:r>
        <w:rPr/>
        <w:t>1978</w:t>
      </w:r>
      <w:r>
        <w:rPr/>
        <w:t>年属马的，他的债务全由他自己背，不让师父背业。</w:t>
      </w:r>
    </w:p>
    <w:p>
      <w:pPr>
        <w:pStyle w:val="Normal"/>
        <w:rPr/>
      </w:pPr>
      <w:r>
        <w:rPr>
          <w:b/>
          <w:bCs/>
        </w:rPr>
        <w:t>台长答：</w:t>
      </w:r>
      <w:r>
        <w:rPr/>
        <w:t>有灵性啊（一共要多少张小房子？）多倒不多，</w:t>
      </w:r>
      <w:r>
        <w:rPr/>
        <w:t>70</w:t>
      </w:r>
      <w:r>
        <w:rPr/>
        <w:t>张小房子（师父，这位同修非常精进，已经给她的先生都念了经文，已经有一年多近二年的时间了。同修帮她的先生念了很多的经文，同时也帮她的先生共念了三百多张小房子，直到现在她的先生已经好很多了。真的是菩萨慈悲，她先生从原本不信到现在肯上香及念一点经文也有放生了。她的先生每天念</w:t>
      </w:r>
      <w:r>
        <w:rPr/>
        <w:t>13</w:t>
      </w:r>
      <w:r>
        <w:rPr/>
        <w:t>遍心经，其余的经文都是由同修代念的。她的先生说他一定会有念经的一天，但是不是现在，因为他只听师父您说的话，所以请师父对他开示几句。天时越来越紧，时间不等人了！）嗯，他是有缘分的，你叫他早点念经总比晚点念经好。你告诉他念经像读书一样的，要早点读书才能早点毕业。否则不读书的话，很多社会知识不懂，智慧不开，那他在社会上吃很多的苦头。他过去这个人太仗义，好像经常帮人家打抱不平，所以他需要赶快念经来化解很多的恶缘。所以希望他懂得人生是因果关系，没有什么谁对谁错的（对，对的，她的先生应该是前世有修之人，因为他曾经梦见观世音菩萨带着他在天上飞）对了！他要是再不好好学就晚了，就没办法了！（嗯，就没办法上得去）</w:t>
      </w:r>
    </w:p>
    <w:p>
      <w:pPr>
        <w:pStyle w:val="Normal"/>
        <w:rPr/>
      </w:pPr>
      <w:r>
        <w:rPr/>
      </w:r>
    </w:p>
    <w:p>
      <w:pPr>
        <w:pStyle w:val="Normal"/>
        <w:rPr/>
      </w:pPr>
      <w:r>
        <w:rPr/>
        <w:t>Zongshu20150131</w:t>
      </w:r>
      <w:r>
        <w:rPr>
          <w:rFonts w:cs="Segoe UI Emoji" w:ascii="Segoe UI Emoji" w:hAnsi="Segoe UI Emoji"/>
        </w:rPr>
        <w:t xml:space="preserve">  </w:t>
      </w:r>
      <w:r>
        <w:rPr/>
        <w:t>52:55</w:t>
      </w:r>
      <w:r>
        <w:rPr>
          <w:rFonts w:cs="Segoe UI Emoji" w:ascii="Segoe UI Emoji" w:hAnsi="Segoe UI Emoji"/>
        </w:rPr>
        <w:t xml:space="preserve">  </w:t>
      </w:r>
      <w:r>
        <w:rPr/>
        <w:t>度重病人之前要求观世音菩萨；网上弘法度人气场很杂</w:t>
      </w:r>
    </w:p>
    <w:p>
      <w:pPr>
        <w:pStyle w:val="Normal"/>
        <w:rPr/>
      </w:pPr>
      <w:r>
        <w:rPr>
          <w:b/>
          <w:bCs/>
        </w:rPr>
        <w:t>女听众：</w:t>
      </w:r>
      <w:r>
        <w:rPr/>
        <w:t>还请师父帮弟子看一看，</w:t>
      </w:r>
      <w:r>
        <w:rPr/>
        <w:t>1988</w:t>
      </w:r>
      <w:r>
        <w:rPr/>
        <w:t>年属龙的，身上的孽障占百分之几？女的，就是我。</w:t>
      </w:r>
    </w:p>
    <w:p>
      <w:pPr>
        <w:pStyle w:val="Normal"/>
        <w:rPr/>
      </w:pPr>
      <w:r>
        <w:rPr>
          <w:b/>
          <w:bCs/>
        </w:rPr>
        <w:t>台长答：</w:t>
      </w:r>
      <w:r>
        <w:rPr/>
        <w:t>34%</w:t>
      </w:r>
      <w:r>
        <w:rPr/>
        <w:t>，蛮多的（师父，您之前说我身上的孽障是</w:t>
      </w:r>
      <w:r>
        <w:rPr/>
        <w:t>18%</w:t>
      </w:r>
      <w:r>
        <w:rPr/>
        <w:t>）你现在涨了，你可能帮人家背很多了（哦，是因为帮别人背）我就警告你，记住，度人尽量度不是恶症的人，度恶症的人你一定会帮他背的（哦，明白。所以在度人方面背了很多业）对了（那我要怎样跟……）每天念礼佛大忏悔文</w:t>
      </w:r>
      <w:r>
        <w:rPr/>
        <w:t>5</w:t>
      </w:r>
      <w:r>
        <w:rPr/>
        <w:t>遍（我每天的礼佛大忏悔文是</w:t>
      </w:r>
      <w:r>
        <w:rPr/>
        <w:t>7</w:t>
      </w:r>
      <w:r>
        <w:rPr/>
        <w:t>遍）以后去度重病人的时候跟观世音菩萨说：“请观世音菩萨帮我增加能量，观世音菩萨我尽我的力，但是我希望他自己的业他自己背。”这要跟菩萨讲的（好。因为我主要是在网上弘法度人比较多）所以杂啊，很多人就比较杂啊（对啊对啊。那弟子身上有没有灵性啊？）好了，你问得够多了，不要讲了。身上有灵性，一共要念</w:t>
      </w:r>
      <w:r>
        <w:rPr/>
        <w:t>68</w:t>
      </w:r>
      <w:r>
        <w:rPr/>
        <w:t>张（谢谢师父，感恩菩萨）</w:t>
      </w:r>
    </w:p>
    <w:p>
      <w:pPr>
        <w:pStyle w:val="Normal"/>
        <w:rPr/>
      </w:pPr>
      <w:r>
        <w:rPr/>
      </w:r>
    </w:p>
    <w:p>
      <w:pPr>
        <w:pStyle w:val="Normal"/>
        <w:rPr/>
      </w:pPr>
      <w:r>
        <w:rPr/>
        <w:t>10</w:t>
      </w:r>
      <w:r>
        <w:rPr/>
        <w:t>．</w:t>
      </w:r>
      <w:r>
        <w:rPr/>
        <w:t>Zongshu20150131</w:t>
      </w:r>
      <w:r>
        <w:rPr>
          <w:rFonts w:cs="Segoe UI Emoji" w:ascii="Segoe UI Emoji" w:hAnsi="Segoe UI Emoji"/>
        </w:rPr>
        <w:t xml:space="preserve">  </w:t>
      </w:r>
      <w:r>
        <w:rPr/>
        <w:t>54:44</w:t>
      </w:r>
      <w:r>
        <w:rPr>
          <w:rFonts w:cs="Segoe UI Emoji" w:ascii="Segoe UI Emoji" w:hAnsi="Segoe UI Emoji"/>
        </w:rPr>
        <w:t xml:space="preserve">  </w:t>
      </w:r>
      <w:r>
        <w:rPr/>
        <w:t>亡人已在欲界天；没有痛苦地睡一觉就过世了，是大福气</w:t>
      </w:r>
    </w:p>
    <w:p>
      <w:pPr>
        <w:pStyle w:val="Normal"/>
        <w:rPr/>
      </w:pPr>
      <w:r>
        <w:rPr>
          <w:b/>
          <w:bCs/>
        </w:rPr>
        <w:t>女听众：</w:t>
      </w:r>
      <w:r>
        <w:rPr/>
        <w:t>我想问一位亡人，朱炳洪。</w:t>
      </w:r>
    </w:p>
    <w:p>
      <w:pPr>
        <w:pStyle w:val="Normal"/>
        <w:rPr/>
      </w:pPr>
      <w:r>
        <w:rPr>
          <w:b/>
          <w:bCs/>
        </w:rPr>
        <w:t>台长答：</w:t>
      </w:r>
      <w:r>
        <w:rPr/>
        <w:t>给他念了多少张小房子了？（现在过世了</w:t>
      </w:r>
      <w:r>
        <w:rPr/>
        <w:t>3</w:t>
      </w:r>
      <w:r>
        <w:rPr/>
        <w:t>周多一点点，百八张小房子差不多，一百来张。他是</w:t>
      </w:r>
      <w:r>
        <w:rPr/>
        <w:t>1</w:t>
      </w:r>
      <w:r>
        <w:rPr/>
        <w:t>月</w:t>
      </w:r>
      <w:r>
        <w:rPr/>
        <w:t>11</w:t>
      </w:r>
      <w:r>
        <w:rPr/>
        <w:t>日过世的）从目前来看，已经在天界了（在天界了？！啊，太好了，太感谢）但是我不知道他七七四十九天会不会下来，所以你们这两天要不停地给他加强念（对对对，好的。大概还要多少啊？）</w:t>
      </w:r>
      <w:r>
        <w:rPr/>
        <w:t>69</w:t>
      </w:r>
      <w:r>
        <w:rPr/>
        <w:t>张。这个人走之前也是信佛的（对对对，他修心灵法门一年半多了）蛮好的，他现在已经在欲界天了（太感谢菩萨，太感谢卢台长了）所以你们不会太伤心的，因为如果……（对，我们全部没有太伤心）因为在下面的人只要到地府的，家里人都会难过得不得了，家里阴森森的；如果到天上去的人，家里就没有好像死人感觉。你听得懂吗？（对对对，我们好像没有难过，他走的时候也没有痛苦。他业障已经爆发了，就是睡了过去）好了，这还讲啊？这个简直已经就是大福气了（对对对。他相信，他见过您几次的啊，他相信的）好了，他很好了，到天上去了（谢谢您，谢谢您，我们还要多念一点给他的）赶快多念一点（对对对）</w:t>
      </w:r>
    </w:p>
    <w:p>
      <w:pPr>
        <w:pStyle w:val="Normal"/>
        <w:rPr/>
      </w:pPr>
      <w:r>
        <w:rPr/>
      </w:r>
    </w:p>
    <w:p>
      <w:pPr>
        <w:pStyle w:val="Normal"/>
        <w:rPr/>
      </w:pPr>
      <w:r>
        <w:rPr/>
        <w:t>Zongshu20150131</w:t>
      </w:r>
      <w:r>
        <w:rPr>
          <w:rFonts w:cs="Segoe UI Emoji" w:ascii="Segoe UI Emoji" w:hAnsi="Segoe UI Emoji"/>
        </w:rPr>
        <w:t xml:space="preserve">  </w:t>
      </w:r>
      <w:r>
        <w:rPr/>
        <w:t>56:59</w:t>
      </w:r>
      <w:r>
        <w:rPr>
          <w:rFonts w:cs="Segoe UI Emoji" w:ascii="Segoe UI Emoji" w:hAnsi="Segoe UI Emoji"/>
        </w:rPr>
        <w:t xml:space="preserve">  </w:t>
      </w:r>
      <w:r>
        <w:rPr/>
        <w:t>亡人已超脱六道，回到声闻道；乘愿菩萨不好好度人很快会被带走</w:t>
      </w:r>
    </w:p>
    <w:p>
      <w:pPr>
        <w:pStyle w:val="Normal"/>
        <w:rPr/>
      </w:pPr>
      <w:r>
        <w:rPr>
          <w:b/>
          <w:bCs/>
        </w:rPr>
        <w:t>女听众：</w:t>
      </w:r>
      <w:r>
        <w:rPr/>
        <w:t>台长，还想问一位亡人，魏玮，男的，</w:t>
      </w:r>
      <w:r>
        <w:rPr/>
        <w:t>2014</w:t>
      </w:r>
      <w:r>
        <w:rPr/>
        <w:t>年</w:t>
      </w:r>
      <w:r>
        <w:rPr/>
        <w:t>7</w:t>
      </w:r>
      <w:r>
        <w:rPr/>
        <w:t>月</w:t>
      </w:r>
      <w:r>
        <w:rPr/>
        <w:t>17</w:t>
      </w:r>
      <w:r>
        <w:rPr/>
        <w:t>日走的。</w:t>
      </w:r>
    </w:p>
    <w:p>
      <w:pPr>
        <w:pStyle w:val="Normal"/>
        <w:rPr/>
      </w:pPr>
      <w:r>
        <w:rPr>
          <w:b/>
          <w:bCs/>
        </w:rPr>
        <w:t>台长答：</w:t>
      </w:r>
      <w:r>
        <w:rPr/>
        <w:t>你们给他念小房子了吧？（念了，在七七四十九天里我念了</w:t>
      </w:r>
      <w:r>
        <w:rPr/>
        <w:t>49</w:t>
      </w:r>
      <w:r>
        <w:rPr/>
        <w:t>张。后来他妈妈也修心灵法门一直在给他念，超度到现在应该是百把来张也有了）你用不着百八来张的，我告诉你，这个人厉害，这个人比刚刚那个还厉害，这个人已经超脱六道了（真的吗？哎啊！太感谢您了）这个人活着的时候是个非常好的人，整天帮别人的（哦。他年纪很轻，大概只有</w:t>
      </w:r>
      <w:r>
        <w:rPr/>
        <w:t>30</w:t>
      </w:r>
      <w:r>
        <w:rPr/>
        <w:t>岁这样子）但是我可以告诉你，这个人就是被带走的，因为他可能在人间再这么下去的话……他肯定是乘愿再来的，但是他没有度多少人，所以带走的（我们也是这样想的，他是一夜之间就走的）看见了吗？我告诉你，你们记住了，现在有很多人很优秀的，他度人度不到，他在这里不努力，在人间享受，我告诉你，菩萨知道他再这么下去就上不来了，所以很快地就把他带回去了。所以我已经跟你们讲了，一个人如果知道自己是菩萨，知道自己是有使命的，如果你不好好救人，我可以告诉你，很快就走，一个晚上就走人。明白了吗？（对。他突然走的，所以他的家人都是很伤心的，他肯定是菩萨来的。那他现在在什么地方，台长？）天上，他已经超脱六道，应该回到声闻道了（太好了！那还要念小房子吗？）这个应该不要了，你们没有什么必要念了（太好了！感恩菩萨，感恩台长）好好修心啊，好好度啊，真的，不要太自私啊，就知道自己好，行不行啊？（好好）明白了吗？（谢谢台长）</w:t>
      </w:r>
    </w:p>
    <w:p>
      <w:pPr>
        <w:pStyle w:val="Normal"/>
        <w:rPr/>
      </w:pPr>
      <w:r>
        <w:rPr/>
      </w:r>
    </w:p>
    <w:p>
      <w:pPr>
        <w:pStyle w:val="Normal"/>
        <w:rPr/>
      </w:pPr>
      <w:r>
        <w:rPr>
          <w:b/>
          <w:bCs/>
        </w:rPr>
        <w:t>台长语：</w:t>
      </w:r>
      <w:r>
        <w:rPr/>
        <w:t>好，听众朋友们，因为时间关系我们节目就到这里结束了，非常感谢听众朋友们收听。希望大家好好学佛修心，下个星期二就是初十五，希望大家吃素，不要忘记吃素念经。</w:t>
      </w:r>
    </w:p>
    <w:p>
      <w:pPr>
        <w:pStyle w:val="Normal"/>
        <w:rPr/>
      </w:pPr>
      <w:r>
        <w:rPr/>
      </w:r>
    </w:p>
    <w:p>
      <w:pPr>
        <w:pStyle w:val="Heading3"/>
        <w:rPr/>
      </w:pPr>
      <w:r>
        <w:rPr/>
        <w:t>Zongshu20150207</w:t>
      </w:r>
      <w:r>
        <w:rPr/>
        <w:t>节目录音文字整理</w:t>
      </w:r>
    </w:p>
    <w:p>
      <w:pPr>
        <w:pStyle w:val="Normal"/>
        <w:rPr/>
      </w:pPr>
      <w:r>
        <w:rPr/>
      </w:r>
    </w:p>
    <w:p>
      <w:pPr>
        <w:pStyle w:val="Normal"/>
        <w:rPr/>
      </w:pPr>
      <w:r>
        <w:rPr>
          <w:b/>
          <w:bCs/>
        </w:rPr>
        <w:t>台长语：</w:t>
      </w:r>
      <w:r>
        <w:rPr/>
        <w:t>听众朋友们，欢迎大家回到澳洲东方华语广播电台。今天是</w:t>
      </w:r>
      <w:r>
        <w:rPr/>
        <w:t>2015</w:t>
      </w:r>
      <w:r>
        <w:rPr/>
        <w:t>年</w:t>
      </w:r>
      <w:r>
        <w:rPr/>
        <w:t>2</w:t>
      </w:r>
      <w:r>
        <w:rPr/>
        <w:t>月</w:t>
      </w:r>
      <w:r>
        <w:rPr/>
        <w:t>7</w:t>
      </w:r>
      <w:r>
        <w:rPr/>
        <w:t>日，星期六，农历是十二月十九。下面就开始解答听众朋友的问题。</w:t>
      </w:r>
    </w:p>
    <w:p>
      <w:pPr>
        <w:pStyle w:val="Normal"/>
        <w:rPr/>
      </w:pPr>
      <w:r>
        <w:rPr/>
      </w:r>
    </w:p>
    <w:p>
      <w:pPr>
        <w:pStyle w:val="Normal"/>
        <w:rPr/>
      </w:pPr>
      <w:r>
        <w:rPr/>
        <w:t>1</w:t>
      </w:r>
      <w:r>
        <w:rPr/>
        <w:t>．</w:t>
      </w:r>
      <w:r>
        <w:rPr/>
        <w:t>Zongshu20150207</w:t>
      </w:r>
      <w:r>
        <w:rPr>
          <w:rFonts w:cs="Segoe UI Emoji" w:ascii="Segoe UI Emoji" w:hAnsi="Segoe UI Emoji"/>
        </w:rPr>
        <w:t xml:space="preserve">  </w:t>
      </w:r>
      <w:r>
        <w:rPr/>
        <w:t>00:46</w:t>
      </w:r>
      <w:r>
        <w:rPr>
          <w:rFonts w:cs="Segoe UI Emoji" w:ascii="Segoe UI Emoji" w:hAnsi="Segoe UI Emoji"/>
        </w:rPr>
        <w:t xml:space="preserve">  </w:t>
      </w:r>
      <w:r>
        <w:rPr/>
        <w:t>学佛人嘴巴不能乱讲；许愿吃素半年后才会有灵动性</w:t>
      </w:r>
    </w:p>
    <w:p>
      <w:pPr>
        <w:pStyle w:val="Normal"/>
        <w:rPr/>
      </w:pPr>
      <w:r>
        <w:rPr>
          <w:b/>
          <w:bCs/>
        </w:rPr>
        <w:t>女听众：</w:t>
      </w:r>
      <w:r>
        <w:rPr/>
        <w:t>您好卢台长！麻烦您给我看一下</w:t>
      </w:r>
      <w:r>
        <w:rPr/>
        <w:t>1954</w:t>
      </w:r>
      <w:r>
        <w:rPr/>
        <w:t>年的蛇。哎哟，我现在头疼得不行，我</w:t>
      </w:r>
      <w:r>
        <w:rPr/>
        <w:t>4</w:t>
      </w:r>
      <w:r>
        <w:rPr/>
        <w:t>月中旬接触心灵法门，我一接触就开始念经。</w:t>
      </w:r>
    </w:p>
    <w:p>
      <w:pPr>
        <w:pStyle w:val="Normal"/>
        <w:rPr/>
      </w:pPr>
      <w:r>
        <w:rPr>
          <w:b/>
          <w:bCs/>
        </w:rPr>
        <w:t>台长答：</w:t>
      </w:r>
      <w:r>
        <w:rPr/>
        <w:t>现在你头上有个灵性啊，像一个大墨鱼一样的（我都不吃那些东西）你年轻的时候可能惹上这些东西了（我都念了好多小房子了）不够啊，它是一个大的灵了，已经不是一个小墨鱼了，它像一个怪一样的，在你身上。你小时候过继给庙里的谁谁谁吗？（没有啊）在农村的时候，家里有没有把你过继给哪个土地啊或者什么神啊或者仙啊？（没有啊）你身体很不好的时候，家里人就会这么做（那我不太清楚。我现在就是头疼呢）你当心点吧，这个没有办法的，你现在不给它念小房子不行的。这样吧，你一共再给它念</w:t>
      </w:r>
      <w:r>
        <w:rPr/>
        <w:t>260</w:t>
      </w:r>
      <w:r>
        <w:rPr/>
        <w:t>张（哦。卢台长您再帮我看看我的颈椎）第一，你本来脖子、颈椎就不是太好，再加上它现在在你头上，脚踩着你的脖子，所以你的脖子、颈椎应该是跟头一样非常非常地痛，头一痛，脖子就痛（对对对，哎呀，头都抬不起来）你很痛的时候，只能求：“观世音菩萨，帮我先消掉一点业障，让它不要让我痛，我会加紧时间帮它念小房子的。”（哦，好）而且你要记住，你这个嘴巴不好，在学佛上你的嘴巴都喜欢乱讲话，你有时候说“哎呀，怎么不灵啊？我烧了这么多了！我念得很诚心的，哎呀，怎么就是这么搞我呢？”你这种意念，这种话从嘴巴里出来，我告诉你，都是犯罪，它不会饶过你的（哦，我知道了，谢谢卢台长。我的身体其他方面呢？）其他没有什么，就是妇科不太好，你以后晚年就是子宫肌瘤，我现在看你已经有小的瘤了（哦。那我怎么办呢？）如果小的，没关系，它只要不是恶性的都没问题的，你自己好好念。你现在吃全素了没有啊？（我吃全素了，我都下狠心一定吃全素）太好了，你什么时候吃的？（我是从</w:t>
      </w:r>
      <w:r>
        <w:rPr/>
        <w:t>2014</w:t>
      </w:r>
      <w:r>
        <w:rPr/>
        <w:t>年</w:t>
      </w:r>
      <w:r>
        <w:rPr/>
        <w:t>10</w:t>
      </w:r>
      <w:r>
        <w:rPr/>
        <w:t>月份开始的）那还不行，如果身体很不好或者有灵性，一般许愿吃全素之后半年才会慢慢开始有灵动性。你半年差不多了（还有我头痛、头晕啊）所以你现在赶紧答应给它烧小房子。头痛了肯定会呕吐、不舒服的，没有办法，就是灵性盯着你。你不要跟我再讲了，你抓紧时间多念点小房子，你不念小房子的话，它一直盯着你，你就惨了（好好好，谢谢卢台长。您再帮我看一下我的名字升文升上去了没有？我小的时候，爸爸取的名字叫李蔓菁，后来身份证上改成了李蔓清，升文升上去了吗？）升上去了（好好，谢谢）好好地念经啊，否则它不会饶过你的（哎呀，就是！我这头痛，哪个医院的大夫都看不了我的病）你看，嘴巴又乱讲了，学佛人嘴巴里还要乱讲！你这种都知道的事情……哎呀，你这个人就这个毛病啊，我怎么讲啊？我怎么教育你呀？哎呀！（好，谢谢卢台长，谢谢观音菩萨）好好地念经，再见。</w:t>
      </w:r>
    </w:p>
    <w:p>
      <w:pPr>
        <w:pStyle w:val="Normal"/>
        <w:rPr/>
      </w:pPr>
      <w:r>
        <w:rPr/>
      </w:r>
    </w:p>
    <w:p>
      <w:pPr>
        <w:pStyle w:val="Normal"/>
        <w:rPr/>
      </w:pPr>
      <w:r>
        <w:rPr/>
        <w:t>2</w:t>
      </w:r>
      <w:r>
        <w:rPr/>
        <w:t>．</w:t>
      </w:r>
      <w:r>
        <w:rPr/>
        <w:t>Zongshu20150207</w:t>
      </w:r>
      <w:r>
        <w:rPr>
          <w:rFonts w:cs="Segoe UI Emoji" w:ascii="Segoe UI Emoji" w:hAnsi="Segoe UI Emoji"/>
        </w:rPr>
        <w:t xml:space="preserve">  </w:t>
      </w:r>
      <w:r>
        <w:rPr/>
        <w:t>07:04</w:t>
      </w:r>
      <w:r>
        <w:rPr>
          <w:rFonts w:cs="Segoe UI Emoji" w:ascii="Segoe UI Emoji" w:hAnsi="Segoe UI Emoji"/>
        </w:rPr>
        <w:t xml:space="preserve">  </w:t>
      </w:r>
      <w:r>
        <w:rPr/>
        <w:t>影响念经质量的因素；功德不够念出来的经和小房子的效果不好</w:t>
      </w:r>
    </w:p>
    <w:p>
      <w:pPr>
        <w:pStyle w:val="Normal"/>
        <w:rPr/>
      </w:pPr>
      <w:r>
        <w:rPr>
          <w:b/>
          <w:bCs/>
        </w:rPr>
        <w:t>女听众：</w:t>
      </w:r>
      <w:r>
        <w:rPr/>
        <w:t>台长您好！感恩您！请您看一下我的儿子，</w:t>
      </w:r>
      <w:r>
        <w:rPr/>
        <w:t>1999</w:t>
      </w:r>
      <w:r>
        <w:rPr/>
        <w:t>年的兔，看看他的业障和灵性。</w:t>
      </w:r>
    </w:p>
    <w:p>
      <w:pPr>
        <w:pStyle w:val="Normal"/>
        <w:rPr/>
      </w:pPr>
      <w:r>
        <w:rPr>
          <w:b/>
          <w:bCs/>
        </w:rPr>
        <w:t>台长答：</w:t>
      </w:r>
      <w:r>
        <w:rPr/>
        <w:t>业障很重，灵性时有时无，所以经常发脾气、不开心，有点自闭，不喜欢跟人家讲话，关在家里玩电脑，不愿意跟人家多讲话，觉得人家都不理解他（对对对。请问他身上有灵性吗？）没灵性会这样的？你赶快给他念小房子（他的灵性在什么部位？）头上。你没看见他的眼睛经常会眨巴眨巴地？（对对对，很对）压着他了，脑神经出问题了（对对对，非常对）好自为之啦，不要开玩笑啊，时间长了这孩子就麻烦了，现在还能救啊（知道，我现在每天都给他做功课、念小房子）你现在功德不够，度人不够，你没有什么大功德的，所以你拼命帮孩子念，效果不是太好，而且孩子本身又不信（对对对，您说得很对）你自己要当心啊，要救这种孩子的话，最好能够让他相信，他实在不信的话，你自己要多做功德，然后你才会有能量来度他，否则你念出来的经没什么大用的（哦，这样的）我都跟你说真话了，你别开玩笑啊（嗯。请您帮我看一下他的图腾是什么颜色？）淡白色的（他以后的学业会怎么样呢？）学业应该没什么大问题，现在还没影响到他很大，但是这个孩子再这么下去，终有一天会突然之间傻掉的，这个是很大的问题。而且我刚刚看他的图腾，他受外界影响也很大，就是说你们夫妻两个老吵架，他心里很烦（对对对）你们两个人吵架嘛到外面找个开阔的地方去吵，不要在家里吵（台长，您说得太对了。像他这种情况，一般功课、小房子、给他放生，应该怎么安排呢？）功课好好念，小房子好好烧，不停地</w:t>
      </w:r>
      <w:r>
        <w:rPr/>
        <w:t>17</w:t>
      </w:r>
      <w:r>
        <w:rPr/>
        <w:t>张</w:t>
      </w:r>
      <w:r>
        <w:rPr/>
        <w:t>17</w:t>
      </w:r>
      <w:r>
        <w:rPr/>
        <w:t>张给他烧，然后要给他念礼佛大忏悔文（礼佛大忏悔文每天给他念几遍？）</w:t>
      </w:r>
      <w:r>
        <w:rPr/>
        <w:t>3</w:t>
      </w:r>
      <w:r>
        <w:rPr/>
        <w:t>遍。不要开玩笑啊，你的儿子哪一天突然不能上课，这是很正常的，我不是吓你呀！我现在看到他身上那个灵性蛮厉害的，不是小灵性啊！（是男的还是女的？）男的，脸很怪的，额头很高，下巴很短，你看看像谁（是在头部，对吧？）对。你妈妈有没有打过胎啊？小孩子，一个男的，就是你的弟弟还是哥哥？（我妈妈很早就去世了，我不太知道）你有没有哥哥或者弟弟过世的？（有的，有的）是不是瘦瘦的脸啊？（我没看到过，我没出生就没有了）好了，还要讲啊？（哦，谢谢台长。那我需要给他放生放多少条呢？）先放</w:t>
      </w:r>
      <w:r>
        <w:rPr/>
        <w:t>3000</w:t>
      </w:r>
      <w:r>
        <w:rPr/>
        <w:t>条鱼，好吗？（谢谢）</w:t>
      </w:r>
    </w:p>
    <w:p>
      <w:pPr>
        <w:pStyle w:val="Normal"/>
        <w:rPr/>
      </w:pPr>
      <w:r>
        <w:rPr/>
      </w:r>
    </w:p>
    <w:p>
      <w:pPr>
        <w:pStyle w:val="Normal"/>
        <w:rPr/>
      </w:pPr>
      <w:r>
        <w:rPr/>
        <w:t>Zongshu20150207</w:t>
      </w:r>
      <w:r>
        <w:rPr>
          <w:rFonts w:cs="Segoe UI Emoji" w:ascii="Segoe UI Emoji" w:hAnsi="Segoe UI Emoji"/>
        </w:rPr>
        <w:t xml:space="preserve">  </w:t>
      </w:r>
      <w:r>
        <w:rPr/>
        <w:t>11:40</w:t>
      </w:r>
      <w:r>
        <w:rPr>
          <w:rFonts w:cs="Segoe UI Emoji" w:ascii="Segoe UI Emoji" w:hAnsi="Segoe UI Emoji"/>
        </w:rPr>
        <w:t xml:space="preserve">  </w:t>
      </w:r>
      <w:r>
        <w:rPr/>
        <w:t>身上有灵性；家境好，学佛前脾气很坏，看不起人</w:t>
      </w:r>
    </w:p>
    <w:p>
      <w:pPr>
        <w:pStyle w:val="Normal"/>
        <w:rPr/>
      </w:pPr>
      <w:r>
        <w:rPr>
          <w:b/>
          <w:bCs/>
        </w:rPr>
        <w:t>女听众：</w:t>
      </w:r>
      <w:r>
        <w:rPr/>
        <w:t>我是</w:t>
      </w:r>
      <w:r>
        <w:rPr/>
        <w:t>1965</w:t>
      </w:r>
      <w:r>
        <w:rPr/>
        <w:t>年的龙，看看有没有灵性？</w:t>
      </w:r>
    </w:p>
    <w:p>
      <w:pPr>
        <w:pStyle w:val="Normal"/>
        <w:rPr/>
      </w:pPr>
      <w:r>
        <w:rPr>
          <w:b/>
          <w:bCs/>
        </w:rPr>
        <w:t>台长答：</w:t>
      </w:r>
      <w:r>
        <w:rPr/>
        <w:t>有灵性。诶，别看你现在跟我讲话文质彬彬的，发起疯来声音响得不得了的！（感恩台长！我是知道卢台长以后才开始学佛的，以前都没接触过佛法）对（现在应该是改了很多了）改了很多了，现在已经很好了。过去你脾气很坏的，因为你的家境还是不错的，所以你看不起人（谢谢台长批评！我的图腾颜色是什么的？）彩色衣服多穿穿就可以了（感恩台长，再见）再见。</w:t>
      </w:r>
    </w:p>
    <w:p>
      <w:pPr>
        <w:pStyle w:val="Normal"/>
        <w:rPr/>
      </w:pPr>
      <w:r>
        <w:rPr/>
      </w:r>
    </w:p>
    <w:p>
      <w:pPr>
        <w:pStyle w:val="Normal"/>
        <w:rPr/>
      </w:pPr>
      <w:r>
        <w:rPr/>
        <w:t>3</w:t>
      </w:r>
      <w:r>
        <w:rPr/>
        <w:t>．</w:t>
      </w:r>
      <w:r>
        <w:rPr/>
        <w:t>Zongshu20150207</w:t>
      </w:r>
      <w:r>
        <w:rPr>
          <w:rFonts w:cs="Segoe UI Emoji" w:ascii="Segoe UI Emoji" w:hAnsi="Segoe UI Emoji"/>
        </w:rPr>
        <w:t xml:space="preserve">  </w:t>
      </w:r>
      <w:r>
        <w:rPr/>
        <w:t>12:47</w:t>
      </w:r>
      <w:r>
        <w:rPr>
          <w:rFonts w:cs="Segoe UI Emoji" w:ascii="Segoe UI Emoji" w:hAnsi="Segoe UI Emoji"/>
        </w:rPr>
        <w:t xml:space="preserve">  </w:t>
      </w:r>
      <w:r>
        <w:rPr/>
        <w:t>胃、关节不好，心慌，手脚麻，要多吃素多念经；求事业要念准提神咒</w:t>
      </w:r>
    </w:p>
    <w:p>
      <w:pPr>
        <w:pStyle w:val="Normal"/>
        <w:rPr/>
      </w:pPr>
      <w:r>
        <w:rPr>
          <w:b/>
          <w:bCs/>
        </w:rPr>
        <w:t>女听众：</w:t>
      </w:r>
      <w:r>
        <w:rPr/>
        <w:t>您好！是台长吗？（对）我是上海过来的，现在在墨尔本（去找墨尔本观音堂啊，墨尔本有共修会的，他们有佛教协会的）我儿子在墨尔本工作（你什么都不懂，经会不会念？念经了没有啊？）我现在在学。我想问问儿子的前途（去算命吧，不要来找我问。我是专门给人家治病的，治心理病的，我不是给人家看前途的）我一直读您的书，看您的录像盘（你念经不念经？你儿子不念经，我帮他看什么？）我念的（你念什么经啊？）心经（还有呢？）我就是一直念心经，还有一个大慈大悲的经我念不好（你看，你连经都不会念。你记住了，台长不帮人家看什么前途啊命运，这种都是算命的事情，一般的因为是学佛的人，人家是念经的，肯帮孩子担业的。如果我看出你孩子不好的话，你不帮他念经，不是台长帮你背呀？）我会念的呀，我现在在学（你现在这个能量不够啊！你看了如果孩子有业障，现在不好的话，他会找你麻烦的，你先把自己看看好就好了，真的，儿孙自有儿孙福，放开一点啦。我告诉你，你儿子自己不好好修的话，根本好不了的。你现在问我，你的命运怎么样，因为你念经了，我还会帮你看；你儿子，现在你根本没办法的，你自己都刚刚学佛，你怎么来保护他啊？）哦，谢谢台长。那您帮我看看我的怎么样？</w:t>
      </w:r>
    </w:p>
    <w:p>
      <w:pPr>
        <w:pStyle w:val="Normal"/>
        <w:rPr/>
      </w:pPr>
      <w:r>
        <w:rPr>
          <w:b/>
          <w:bCs/>
        </w:rPr>
        <w:t>台长答：</w:t>
      </w:r>
      <w:r>
        <w:rPr/>
        <w:t>你的胃不好！记住（对的）还有你的关节也不好（好像有点，对的）你现在最大的一个问题是心经常很慌，有点闷（对的）睡完觉之后，有时候身上手脚还有点麻（我是有点的，谢谢台长）你的压力太大，因为你什么事情都要管，不单单儿子了，你什么事情都放不下（对的）而且你自己的感情运也不好，自己要好自为之，每天多念心经，念大悲咒。儿子的事情，我可以告诉你，你这个儿子是来讨债的，讨了你一辈子了，所以你到现在还在还他的债呢（哦）还有眼睛当心点，你的眼睛越来越差（对的，我眼睛是不大好）你现在要吃素，常吃素，你要是再吃荤的话，我刚刚讲的那几个毛病都会越来越不好的（我会念经的）叫你吃素，常吃素（哦，知道了）你不要跟我开玩笑，在这里跟我讲知道了，你要是不吃素的话，接下来你看看（我本来就是偏向吃素的，荤的很少）你讲出来的话人家都要笑你的，吃素不是说我喜欢吃素，是慈悲心，是一个愿力（哦，明白了，谢谢您）好好念经。要儿子好，给他念准提神咒，就会好起来了，事业好要念准提神咒（哦，好）我一看就知道了，你儿子老是换工作，跟人家不和睦。好了，再见（哦。再见）</w:t>
      </w:r>
    </w:p>
    <w:p>
      <w:pPr>
        <w:pStyle w:val="Normal"/>
        <w:rPr/>
      </w:pPr>
      <w:r>
        <w:rPr/>
      </w:r>
    </w:p>
    <w:p>
      <w:pPr>
        <w:pStyle w:val="Normal"/>
        <w:rPr/>
      </w:pPr>
      <w:r>
        <w:rPr/>
        <w:t>4</w:t>
      </w:r>
      <w:r>
        <w:rPr/>
        <w:t>．</w:t>
      </w:r>
      <w:r>
        <w:rPr/>
        <w:t>Zongshu20150207</w:t>
      </w:r>
      <w:r>
        <w:rPr>
          <w:rFonts w:cs="Segoe UI Emoji" w:ascii="Segoe UI Emoji" w:hAnsi="Segoe UI Emoji"/>
        </w:rPr>
        <w:t xml:space="preserve">  </w:t>
      </w:r>
      <w:r>
        <w:rPr/>
        <w:t>18:37</w:t>
      </w:r>
      <w:r>
        <w:rPr>
          <w:rFonts w:cs="Segoe UI Emoji" w:ascii="Segoe UI Emoji" w:hAnsi="Segoe UI Emoji"/>
        </w:rPr>
        <w:t xml:space="preserve">  </w:t>
      </w:r>
      <w:r>
        <w:rPr/>
        <w:t>身上有灵性；小房子很重要，念功课的同时也要念小房子</w:t>
      </w:r>
    </w:p>
    <w:p>
      <w:pPr>
        <w:pStyle w:val="Normal"/>
        <w:rPr/>
      </w:pPr>
      <w:r>
        <w:rPr>
          <w:b/>
          <w:bCs/>
        </w:rPr>
        <w:t>女听众：</w:t>
      </w:r>
      <w:r>
        <w:rPr/>
        <w:t>师父，您好！请您帮同修的先生看看他身上有没有灵性？他是</w:t>
      </w:r>
      <w:r>
        <w:rPr/>
        <w:t>1984</w:t>
      </w:r>
      <w:r>
        <w:rPr/>
        <w:t>年属老鼠的，一共需要多少张小房子？他的债务也全由他自己背，不要师父替他来背业。</w:t>
      </w:r>
    </w:p>
    <w:p>
      <w:pPr>
        <w:pStyle w:val="Normal"/>
        <w:rPr/>
      </w:pPr>
      <w:r>
        <w:rPr>
          <w:b/>
          <w:bCs/>
        </w:rPr>
        <w:t>台长答：</w:t>
      </w:r>
      <w:r>
        <w:rPr/>
        <w:t>哦，身上有灵性啊（一共需要多少张小房子？）</w:t>
      </w:r>
      <w:r>
        <w:rPr/>
        <w:t>86</w:t>
      </w:r>
      <w:r>
        <w:rPr/>
        <w:t>张（师父，这位同修的先生非常相信观世音菩萨和师父您的，他看师父的碟片也非常多；当他发现别人有诽谤师父，他很会为师父说话。现在的问题就是他肯念经，但不念小房子和礼佛大忏悔文。同样弟子也发现一些刚修的新同修也只肯念每日功课，但就是不念小房子。师父也曾开示小房子就如还债一样，现在不趁早念小房子还债，等到晚年受报期时生恶病了，连本带利要偿还时，就没办法偿还了。请师父开示念小房子的重要性）今天这个时间不要开示了，因为这个时间都是救命的电话，人家打进来都是看图腾，要救命的（谢谢师父）这种事情找共修组，他们都会回答的（好，谢谢师父）</w:t>
      </w:r>
    </w:p>
    <w:p>
      <w:pPr>
        <w:pStyle w:val="Normal"/>
        <w:rPr/>
      </w:pPr>
      <w:r>
        <w:rPr/>
      </w:r>
    </w:p>
    <w:p>
      <w:pPr>
        <w:pStyle w:val="Normal"/>
        <w:rPr/>
      </w:pPr>
      <w:r>
        <w:rPr/>
        <w:t>Zongshu20150207</w:t>
      </w:r>
      <w:r>
        <w:rPr>
          <w:rFonts w:cs="Segoe UI Emoji" w:ascii="Segoe UI Emoji" w:hAnsi="Segoe UI Emoji"/>
        </w:rPr>
        <w:t xml:space="preserve">  </w:t>
      </w:r>
      <w:r>
        <w:rPr/>
        <w:t>21:06</w:t>
      </w:r>
      <w:r>
        <w:rPr>
          <w:rFonts w:cs="Segoe UI Emoji" w:ascii="Segoe UI Emoji" w:hAnsi="Segoe UI Emoji"/>
        </w:rPr>
        <w:t xml:space="preserve">  </w:t>
      </w:r>
      <w:r>
        <w:rPr/>
        <w:t>家人烧送了一百多张小房子，亡人已在欲界天了</w:t>
      </w:r>
    </w:p>
    <w:p>
      <w:pPr>
        <w:pStyle w:val="Normal"/>
        <w:rPr/>
      </w:pPr>
      <w:r>
        <w:rPr>
          <w:b/>
          <w:bCs/>
        </w:rPr>
        <w:t>女听众：</w:t>
      </w:r>
      <w:r>
        <w:rPr/>
        <w:t>请师父再看一位亡人，是同修的母亲，叫杨观英，</w:t>
      </w:r>
      <w:r>
        <w:rPr/>
        <w:t>2013</w:t>
      </w:r>
      <w:r>
        <w:rPr/>
        <w:t>年过世的。</w:t>
      </w:r>
    </w:p>
    <w:p>
      <w:pPr>
        <w:pStyle w:val="Normal"/>
        <w:rPr/>
      </w:pPr>
      <w:r>
        <w:rPr>
          <w:b/>
          <w:bCs/>
        </w:rPr>
        <w:t>台长答：</w:t>
      </w:r>
      <w:r>
        <w:rPr/>
        <w:t>给她念了几张小房子了？（同修和她姐姐一共烧了超过</w:t>
      </w:r>
      <w:r>
        <w:rPr/>
        <w:t>100</w:t>
      </w:r>
      <w:r>
        <w:rPr/>
        <w:t>张小房子了）已经在欲界天了（太好了。那现在还需要念多少张小房子？）再给她念</w:t>
      </w:r>
      <w:r>
        <w:rPr/>
        <w:t>27</w:t>
      </w:r>
      <w:r>
        <w:rPr/>
        <w:t>张吧（好，谢谢师父）</w:t>
      </w:r>
    </w:p>
    <w:p>
      <w:pPr>
        <w:pStyle w:val="Normal"/>
        <w:rPr/>
      </w:pPr>
      <w:r>
        <w:rPr/>
      </w:r>
    </w:p>
    <w:p>
      <w:pPr>
        <w:pStyle w:val="Normal"/>
        <w:rPr/>
      </w:pPr>
      <w:r>
        <w:rPr/>
        <w:t>Zongshu20150207</w:t>
      </w:r>
      <w:r>
        <w:rPr>
          <w:rFonts w:cs="Segoe UI Emoji" w:ascii="Segoe UI Emoji" w:hAnsi="Segoe UI Emoji"/>
        </w:rPr>
        <w:t xml:space="preserve">  </w:t>
      </w:r>
      <w:r>
        <w:rPr/>
        <w:t>21:49</w:t>
      </w:r>
      <w:r>
        <w:rPr>
          <w:rFonts w:cs="Segoe UI Emoji" w:ascii="Segoe UI Emoji" w:hAnsi="Segoe UI Emoji"/>
        </w:rPr>
        <w:t xml:space="preserve">  </w:t>
      </w:r>
      <w:r>
        <w:rPr/>
        <w:t>不吃素的人容易生癌症</w:t>
      </w:r>
    </w:p>
    <w:p>
      <w:pPr>
        <w:pStyle w:val="Normal"/>
        <w:rPr/>
      </w:pPr>
      <w:r>
        <w:rPr>
          <w:b/>
          <w:bCs/>
        </w:rPr>
        <w:t>女听众：</w:t>
      </w:r>
      <w:r>
        <w:rPr/>
        <w:t>师父，弟子针对弘法度人时所背的业障许愿念</w:t>
      </w:r>
      <w:r>
        <w:rPr/>
        <w:t>108</w:t>
      </w:r>
      <w:r>
        <w:rPr/>
        <w:t>遍礼佛大忏悔文和</w:t>
      </w:r>
      <w:r>
        <w:rPr/>
        <w:t>108</w:t>
      </w:r>
      <w:r>
        <w:rPr/>
        <w:t>张小房子……</w:t>
      </w:r>
    </w:p>
    <w:p>
      <w:pPr>
        <w:pStyle w:val="Normal"/>
        <w:rPr/>
      </w:pPr>
      <w:r>
        <w:rPr>
          <w:b/>
          <w:bCs/>
        </w:rPr>
        <w:t>台长答：</w:t>
      </w:r>
      <w:r>
        <w:rPr/>
        <w:t>吃素了没有啊？（吃全素了）哦，太好了。好孩子，记住，吃素的就是好孩子，师父就开心了，师父像长辈一样，我就放心了，因为不吃素的人现在很容易生癌症的。这不是我讲的，都是医生讲的，都是菩萨讲的（感恩师父！感恩菩萨！）</w:t>
      </w:r>
    </w:p>
    <w:p>
      <w:pPr>
        <w:pStyle w:val="Normal"/>
        <w:rPr/>
      </w:pPr>
      <w:r>
        <w:rPr/>
      </w:r>
    </w:p>
    <w:p>
      <w:pPr>
        <w:pStyle w:val="Normal"/>
        <w:rPr/>
      </w:pPr>
      <w:r>
        <w:rPr/>
        <w:t>5</w:t>
      </w:r>
      <w:r>
        <w:rPr/>
        <w:t>．</w:t>
      </w:r>
      <w:r>
        <w:rPr/>
        <w:t>Zongshu20150207</w:t>
      </w:r>
      <w:r>
        <w:rPr>
          <w:rFonts w:cs="Segoe UI Emoji" w:ascii="Segoe UI Emoji" w:hAnsi="Segoe UI Emoji"/>
        </w:rPr>
        <w:t xml:space="preserve">  </w:t>
      </w:r>
      <w:r>
        <w:rPr/>
        <w:t>22:44</w:t>
      </w:r>
      <w:r>
        <w:rPr>
          <w:rFonts w:cs="Segoe UI Emoji" w:ascii="Segoe UI Emoji" w:hAnsi="Segoe UI Emoji"/>
        </w:rPr>
        <w:t xml:space="preserve">  </w:t>
      </w:r>
      <w:r>
        <w:rPr/>
        <w:t>儿子精神病，因为过世的长辈在身上；拜地神要当心</w:t>
      </w:r>
    </w:p>
    <w:p>
      <w:pPr>
        <w:pStyle w:val="Normal"/>
        <w:rPr/>
      </w:pPr>
      <w:r>
        <w:rPr>
          <w:b/>
          <w:bCs/>
        </w:rPr>
        <w:t>男听众：</w:t>
      </w:r>
      <w:r>
        <w:rPr/>
        <w:t>台长，阿弥陀佛！我是海南打来的，刚入门没多久，我儿子有精神病，他是</w:t>
      </w:r>
      <w:r>
        <w:rPr/>
        <w:t>1992</w:t>
      </w:r>
      <w:r>
        <w:rPr/>
        <w:t>年属猴的（你现在开始念经了吗？）我有，我念小房子，但是不懂要念多少。</w:t>
      </w:r>
    </w:p>
    <w:p>
      <w:pPr>
        <w:pStyle w:val="Normal"/>
        <w:rPr/>
      </w:pPr>
      <w:r>
        <w:rPr>
          <w:b/>
          <w:bCs/>
        </w:rPr>
        <w:t>台长答：</w:t>
      </w:r>
      <w:r>
        <w:rPr/>
        <w:t>哦，有一个你们家过世的长辈在他身上，一个年纪大的男的，脸大大的，有胡子的，眼睛不大，你好好帮他念吧（要多少？）他先要</w:t>
      </w:r>
      <w:r>
        <w:rPr/>
        <w:t>186</w:t>
      </w:r>
      <w:r>
        <w:rPr/>
        <w:t>张（第一拨是</w:t>
      </w:r>
      <w:r>
        <w:rPr/>
        <w:t>186</w:t>
      </w:r>
      <w:r>
        <w:rPr/>
        <w:t>张是吗？）对，继续念下去，一共要念到</w:t>
      </w:r>
      <w:r>
        <w:rPr/>
        <w:t>900</w:t>
      </w:r>
      <w:r>
        <w:rPr/>
        <w:t>张（您是说一直烧到</w:t>
      </w:r>
      <w:r>
        <w:rPr/>
        <w:t>186</w:t>
      </w:r>
      <w:r>
        <w:rPr/>
        <w:t>张，还是说念完</w:t>
      </w:r>
      <w:r>
        <w:rPr/>
        <w:t>186</w:t>
      </w:r>
      <w:r>
        <w:rPr/>
        <w:t>张再烧？）你念几张就烧，</w:t>
      </w:r>
      <w:r>
        <w:rPr/>
        <w:t>7</w:t>
      </w:r>
      <w:r>
        <w:rPr/>
        <w:t>张</w:t>
      </w:r>
      <w:r>
        <w:rPr/>
        <w:t>7</w:t>
      </w:r>
      <w:r>
        <w:rPr/>
        <w:t>张这么烧，你儿子就会慢慢地轻一点。你一共要念</w:t>
      </w:r>
      <w:r>
        <w:rPr/>
        <w:t>900</w:t>
      </w:r>
      <w:r>
        <w:rPr/>
        <w:t>张，念了</w:t>
      </w:r>
      <w:r>
        <w:rPr/>
        <w:t>900</w:t>
      </w:r>
      <w:r>
        <w:rPr/>
        <w:t>张以后你看看你儿子会不会好起来，很快的。还要放生（我平时都有放生的）还有，自己许个愿。你不要什么都拜了，你现在跟着台长修，你就好好跟着台长修（好好）你这个人地神都拜，所以你要当心点的（什么意思啊？）就是拜神啊暂时先不要拜（没有拜神。卢台长，我现在是在寺庙里烧小房子，我在我房子里面烧？还是在哪里烧呢？）你家里有没有佛台呀？（没有，我家简单的，就请了一点佛，我平时也不怎么烧香，在家里就供一杯水）看见了吗？！还说没供神呢？供一杯水，什么都不供嘛地下的神就来了呀（呵呵，平时有供果）你打电话问你们那里的共修组（我打电话去秘书处联系共修组，没有联系上）你现在打电话给我们东方台秘书处，找小于，你跟小于说：“我打过电话的，台长让我打电话给你的。”一定要找到。我们东方台秘书处有些接电话的修得不好，老伯伯，对不起你，台长向你道歉。</w:t>
      </w:r>
    </w:p>
    <w:p>
      <w:pPr>
        <w:pStyle w:val="Normal"/>
        <w:rPr/>
      </w:pPr>
      <w:r>
        <w:rPr/>
      </w:r>
    </w:p>
    <w:p>
      <w:pPr>
        <w:pStyle w:val="Normal"/>
        <w:rPr/>
      </w:pPr>
      <w:r>
        <w:rPr/>
        <w:t>Zongshu20150207</w:t>
      </w:r>
      <w:r>
        <w:rPr>
          <w:rFonts w:cs="Segoe UI Emoji" w:ascii="Segoe UI Emoji" w:hAnsi="Segoe UI Emoji"/>
        </w:rPr>
        <w:t xml:space="preserve">  </w:t>
      </w:r>
      <w:r>
        <w:rPr/>
        <w:t>27:52</w:t>
      </w:r>
      <w:r>
        <w:rPr>
          <w:rFonts w:cs="Segoe UI Emoji" w:ascii="Segoe UI Emoji" w:hAnsi="Segoe UI Emoji"/>
        </w:rPr>
        <w:t xml:space="preserve">  </w:t>
      </w:r>
      <w:r>
        <w:rPr/>
        <w:t>女人身体多病应考虑是否掉过孩子，要念小房子</w:t>
      </w:r>
    </w:p>
    <w:p>
      <w:pPr>
        <w:pStyle w:val="Normal"/>
        <w:rPr/>
      </w:pPr>
      <w:r>
        <w:rPr>
          <w:b/>
          <w:bCs/>
        </w:rPr>
        <w:t>男听众：</w:t>
      </w:r>
      <w:r>
        <w:rPr/>
        <w:t>台长，麻烦您帮我爱人看一下，我爱人也是很麻烦，很多病的，这里不舒服那里不舒服的。</w:t>
      </w:r>
    </w:p>
    <w:p>
      <w:pPr>
        <w:pStyle w:val="Normal"/>
        <w:rPr/>
      </w:pPr>
      <w:r>
        <w:rPr>
          <w:b/>
          <w:bCs/>
        </w:rPr>
        <w:t>台长答：</w:t>
      </w:r>
      <w:r>
        <w:rPr/>
        <w:t>你问问你爱人有没有堕过胎，有没有掉过孩子？（可能有吧。您帮她看一下吧，小房子要多少？）你的太太如果有掉过孩子，你要叫她念</w:t>
      </w:r>
      <w:r>
        <w:rPr/>
        <w:t>21</w:t>
      </w:r>
      <w:r>
        <w:rPr/>
        <w:t>张小房子（她不相信，小房子要我来念）她不相信也生病，相信也生病，对不对呀？（嗯）你现在想救她，你当然应该帮她念啦（我是帮她念）你给她念</w:t>
      </w:r>
      <w:r>
        <w:rPr/>
        <w:t>50</w:t>
      </w:r>
      <w:r>
        <w:rPr/>
        <w:t>张吧，应该就会好起来了（好，谢谢卢台长）</w:t>
      </w:r>
    </w:p>
    <w:p>
      <w:pPr>
        <w:pStyle w:val="Normal"/>
        <w:rPr/>
      </w:pPr>
      <w:r>
        <w:rPr/>
      </w:r>
    </w:p>
    <w:p>
      <w:pPr>
        <w:pStyle w:val="Normal"/>
        <w:rPr/>
      </w:pPr>
      <w:r>
        <w:rPr/>
        <w:t>6</w:t>
      </w:r>
      <w:r>
        <w:rPr/>
        <w:t>．</w:t>
      </w:r>
      <w:r>
        <w:rPr/>
        <w:t>Zongshu20150207</w:t>
      </w:r>
      <w:r>
        <w:rPr>
          <w:rFonts w:cs="Segoe UI Emoji" w:ascii="Segoe UI Emoji" w:hAnsi="Segoe UI Emoji"/>
        </w:rPr>
        <w:t xml:space="preserve">  </w:t>
      </w:r>
      <w:r>
        <w:rPr/>
        <w:t>30:19</w:t>
      </w:r>
      <w:r>
        <w:rPr>
          <w:rFonts w:cs="Segoe UI Emoji" w:ascii="Segoe UI Emoji" w:hAnsi="Segoe UI Emoji"/>
        </w:rPr>
        <w:t xml:space="preserve">  </w:t>
      </w:r>
      <w:r>
        <w:rPr/>
        <w:t>代问图腾须是受对方委托且对方信佛念经的；无缘众生很难救</w:t>
      </w:r>
    </w:p>
    <w:p>
      <w:pPr>
        <w:pStyle w:val="Normal"/>
        <w:rPr/>
      </w:pPr>
      <w:r>
        <w:rPr>
          <w:b/>
          <w:bCs/>
        </w:rPr>
        <w:t>女听众：</w:t>
      </w:r>
      <w:r>
        <w:rPr/>
        <w:t>台长您好！我想问一个</w:t>
      </w:r>
      <w:r>
        <w:rPr/>
        <w:t>2012</w:t>
      </w:r>
      <w:r>
        <w:rPr/>
        <w:t>年属龙的女孩，她是一个同修的女儿，她平时没事，一发病就要去抢救，她妈妈也修了很多年了。</w:t>
      </w:r>
    </w:p>
    <w:p>
      <w:pPr>
        <w:pStyle w:val="Normal"/>
        <w:rPr/>
      </w:pPr>
      <w:r>
        <w:rPr>
          <w:b/>
          <w:bCs/>
        </w:rPr>
        <w:t>台长答：</w:t>
      </w:r>
      <w:r>
        <w:rPr/>
        <w:t>哎呀，很吓人的一个动物在她身上啊（她家里具体的情况我也不是很清楚，就是平时在</w:t>
      </w:r>
      <w:r>
        <w:rPr/>
        <w:t>QQ</w:t>
      </w:r>
      <w:r>
        <w:rPr/>
        <w:t>上有时候有看到她们在聊）那你为什么帮她弄啊？你什么情况都不知道，你能救几个人啊？（对不起）你在开什么玩笑？她信都不信的话，你帮她弄，你不是要让台长帮她背的？（她妈妈信，修了四五年，念了很多经了）“修四五年了”，修得好吗？修得好会这样的？（对不起）修修停停，修修停停的人修得好的啊？这么大的一个灵性在她身上，吓死人的，眼睛像鸵鸟眼睛一样的，像猫头鹰眼睛一样的这种灵性在她身上，你帮她背吧！你跟她都不熟悉，你就帮她来问，你不是在害台长啊？（对不起，我忏悔！对不起台长）我看你们啊，真的，不自量啊！自己都不知道吃几碗饭的，你有什么能力呀？人家委托你的，她就会自己背；她没委托你，你帮她问，就是你背。我告诉你，它现在找你麻烦了，就这个灵性（啊？那我要怎么办？）你马上眼睛痛，喉咙痛了。我可以告诉你，一天，明天就开始了，我不是跟你开玩笑的（台长，其实这两天我的喉咙都有点痛）看见了吗？搞你了，你以为谁都能救的？你说这个世界上谁都能救的啊？菩萨还不救无缘众生呢，菩萨救不了啊！（哦）这种人不知天高地厚的！地下还有十八层地狱，还有这么多鬼呢，你怎么不去救啊？（我错了，台长。我现在该怎么办？）你已经帮她问了，它现在找你麻烦了。轻的，你帮它念小房子，搞搞你算了；重的，它会让你喉咙这里长东西的，我不跟你开玩笑的（台长，我自己还有一个重病脑瘫的儿子，我和我先生都在修，也修了一年多，我们给他念了两千多张小房子了，他的效果也挺好的，之前一直没打通图腾电话，前一段时间……）好了，我再三跟你们讲不去救无缘众生，有的人救不了的，情愿不救（我没有那个能力，我不管这个事了）你已经管了，你已经麻烦了。像你这种人，你自己都救不了，你还救谁啊？</w:t>
      </w:r>
    </w:p>
    <w:p>
      <w:pPr>
        <w:pStyle w:val="Normal"/>
        <w:rPr/>
      </w:pPr>
      <w:r>
        <w:rPr/>
      </w:r>
    </w:p>
    <w:p>
      <w:pPr>
        <w:pStyle w:val="Normal"/>
        <w:rPr/>
      </w:pPr>
      <w:r>
        <w:rPr/>
        <w:t>Zongshu20150207</w:t>
      </w:r>
      <w:r>
        <w:rPr>
          <w:rFonts w:cs="Segoe UI Emoji" w:ascii="Segoe UI Emoji" w:hAnsi="Segoe UI Emoji"/>
        </w:rPr>
        <w:t xml:space="preserve">  </w:t>
      </w:r>
      <w:r>
        <w:rPr/>
        <w:t>34:55</w:t>
      </w:r>
      <w:r>
        <w:rPr>
          <w:rFonts w:cs="Segoe UI Emoji" w:ascii="Segoe UI Emoji" w:hAnsi="Segoe UI Emoji"/>
        </w:rPr>
        <w:t xml:space="preserve">  </w:t>
      </w:r>
      <w:r>
        <w:rPr/>
        <w:t>改名升文成功了</w:t>
      </w:r>
    </w:p>
    <w:p>
      <w:pPr>
        <w:pStyle w:val="Normal"/>
        <w:rPr/>
      </w:pPr>
      <w:r>
        <w:rPr>
          <w:b/>
          <w:bCs/>
        </w:rPr>
        <w:t>女听众：</w:t>
      </w:r>
      <w:r>
        <w:rPr/>
        <w:t>台长，前段时间我先生做梦说我儿子改名升文没有做好，还说其它方面也没有做好，我想问问台长，我儿子的改名升文到底做好了没有？他叫张照兴。</w:t>
      </w:r>
    </w:p>
    <w:p>
      <w:pPr>
        <w:pStyle w:val="Normal"/>
        <w:rPr/>
      </w:pPr>
      <w:r>
        <w:rPr>
          <w:b/>
          <w:bCs/>
        </w:rPr>
        <w:t>台长答：</w:t>
      </w:r>
      <w:r>
        <w:rPr/>
        <w:t>升文成功了呀（谢谢台长）</w:t>
      </w:r>
    </w:p>
    <w:p>
      <w:pPr>
        <w:pStyle w:val="Normal"/>
        <w:rPr/>
      </w:pPr>
      <w:r>
        <w:rPr/>
      </w:r>
    </w:p>
    <w:p>
      <w:pPr>
        <w:pStyle w:val="Normal"/>
        <w:rPr/>
      </w:pPr>
      <w:r>
        <w:rPr/>
        <w:t>Zongshu20150207</w:t>
      </w:r>
      <w:r>
        <w:rPr>
          <w:rFonts w:cs="Segoe UI Emoji" w:ascii="Segoe UI Emoji" w:hAnsi="Segoe UI Emoji"/>
        </w:rPr>
        <w:t xml:space="preserve">  </w:t>
      </w:r>
      <w:r>
        <w:rPr/>
        <w:t>35:57</w:t>
      </w:r>
      <w:r>
        <w:rPr>
          <w:rFonts w:cs="Segoe UI Emoji" w:ascii="Segoe UI Emoji" w:hAnsi="Segoe UI Emoji"/>
        </w:rPr>
        <w:t xml:space="preserve">  </w:t>
      </w:r>
      <w:r>
        <w:rPr/>
        <w:t>关于放生时的祈求</w:t>
      </w:r>
    </w:p>
    <w:p>
      <w:pPr>
        <w:pStyle w:val="Normal"/>
        <w:rPr/>
      </w:pPr>
      <w:r>
        <w:rPr>
          <w:b/>
          <w:bCs/>
        </w:rPr>
        <w:t>女听众：</w:t>
      </w:r>
      <w:r>
        <w:rPr/>
        <w:t>我自己在家带小孩，就我先生一个人上班，我有许愿放生</w:t>
      </w:r>
      <w:r>
        <w:rPr/>
        <w:t>1</w:t>
      </w:r>
      <w:r>
        <w:rPr/>
        <w:t>万条鱼，我先生也有许愿放生</w:t>
      </w:r>
      <w:r>
        <w:rPr/>
        <w:t>3</w:t>
      </w:r>
      <w:r>
        <w:rPr/>
        <w:t>万条鱼，我可不可以在放生的时候说：“我某某某和我先生某某某共同为我的孩子某某某放生多少条鱼。”</w:t>
      </w:r>
    </w:p>
    <w:p>
      <w:pPr>
        <w:pStyle w:val="Normal"/>
        <w:rPr/>
      </w:pPr>
      <w:r>
        <w:rPr>
          <w:b/>
          <w:bCs/>
        </w:rPr>
        <w:t>台长答：</w:t>
      </w:r>
      <w:r>
        <w:rPr/>
        <w:t>可以的（我们只要把总数放够就行了？）对。</w:t>
      </w:r>
    </w:p>
    <w:p>
      <w:pPr>
        <w:pStyle w:val="Normal"/>
        <w:rPr/>
      </w:pPr>
      <w:r>
        <w:rPr/>
      </w:r>
    </w:p>
    <w:p>
      <w:pPr>
        <w:pStyle w:val="Normal"/>
        <w:rPr/>
      </w:pPr>
      <w:r>
        <w:rPr/>
        <w:t>Zongshu20150207</w:t>
      </w:r>
      <w:r>
        <w:rPr>
          <w:rFonts w:cs="Segoe UI Emoji" w:ascii="Segoe UI Emoji" w:hAnsi="Segoe UI Emoji"/>
        </w:rPr>
        <w:t xml:space="preserve">  </w:t>
      </w:r>
      <w:r>
        <w:rPr/>
        <w:t>36:36</w:t>
      </w:r>
      <w:r>
        <w:rPr>
          <w:rFonts w:cs="Segoe UI Emoji" w:ascii="Segoe UI Emoji" w:hAnsi="Segoe UI Emoji"/>
        </w:rPr>
        <w:t xml:space="preserve">  </w:t>
      </w:r>
      <w:r>
        <w:rPr/>
        <w:t>要避开邻居家做荤菜的时间烧香</w:t>
      </w:r>
    </w:p>
    <w:p>
      <w:pPr>
        <w:pStyle w:val="Normal"/>
        <w:rPr/>
      </w:pPr>
      <w:r>
        <w:rPr>
          <w:b/>
          <w:bCs/>
        </w:rPr>
        <w:t>女听众：</w:t>
      </w:r>
      <w:r>
        <w:rPr/>
        <w:t>因为我们现在住的地方房子比较密，一到了做饭的时候，就会有别人家做荤菜的味道跑到我们家里来，我就想问问台长……</w:t>
      </w:r>
    </w:p>
    <w:p>
      <w:pPr>
        <w:pStyle w:val="Normal"/>
        <w:rPr/>
      </w:pPr>
      <w:r>
        <w:rPr>
          <w:b/>
          <w:bCs/>
        </w:rPr>
        <w:t>台长答：</w:t>
      </w:r>
      <w:r>
        <w:rPr/>
        <w:t>别的味道传进来当然对你有影响了，很严重的味道你怎么烧香啊？你要避开他们那个时间你才能烧香（好，谢谢台长）</w:t>
      </w:r>
    </w:p>
    <w:p>
      <w:pPr>
        <w:pStyle w:val="Normal"/>
        <w:rPr/>
      </w:pPr>
      <w:r>
        <w:rPr/>
      </w:r>
    </w:p>
    <w:p>
      <w:pPr>
        <w:pStyle w:val="Normal"/>
        <w:rPr/>
      </w:pPr>
      <w:r>
        <w:rPr/>
        <w:t>7</w:t>
      </w:r>
      <w:r>
        <w:rPr/>
        <w:t>．</w:t>
      </w:r>
      <w:r>
        <w:rPr/>
        <w:t>Zongshu20150207</w:t>
      </w:r>
      <w:r>
        <w:rPr>
          <w:rFonts w:cs="Segoe UI Emoji" w:ascii="Segoe UI Emoji" w:hAnsi="Segoe UI Emoji"/>
        </w:rPr>
        <w:t xml:space="preserve">  </w:t>
      </w:r>
      <w:r>
        <w:rPr/>
        <w:t>37:49</w:t>
      </w:r>
      <w:r>
        <w:rPr>
          <w:rFonts w:cs="Segoe UI Emoji" w:ascii="Segoe UI Emoji" w:hAnsi="Segoe UI Emoji"/>
        </w:rPr>
        <w:t xml:space="preserve">  </w:t>
      </w:r>
      <w:r>
        <w:rPr/>
        <w:t>癌症患者要得救须吃全素、许大愿、狂放生；吃素是必须的</w:t>
      </w:r>
    </w:p>
    <w:p>
      <w:pPr>
        <w:pStyle w:val="Normal"/>
        <w:rPr/>
      </w:pPr>
      <w:r>
        <w:rPr>
          <w:b/>
          <w:bCs/>
        </w:rPr>
        <w:t>女听众：</w:t>
      </w:r>
      <w:r>
        <w:rPr/>
        <w:t>台长您好！我</w:t>
      </w:r>
      <w:r>
        <w:rPr/>
        <w:t>2013</w:t>
      </w:r>
      <w:r>
        <w:rPr/>
        <w:t>年</w:t>
      </w:r>
      <w:r>
        <w:rPr/>
        <w:t>8</w:t>
      </w:r>
      <w:r>
        <w:rPr/>
        <w:t>月</w:t>
      </w:r>
      <w:r>
        <w:rPr/>
        <w:t>12</w:t>
      </w:r>
      <w:r>
        <w:rPr/>
        <w:t>日胃癌手术以后，</w:t>
      </w:r>
      <w:r>
        <w:rPr/>
        <w:t>2014</w:t>
      </w:r>
      <w:r>
        <w:rPr/>
        <w:t>年</w:t>
      </w:r>
      <w:r>
        <w:rPr/>
        <w:t>12</w:t>
      </w:r>
      <w:r>
        <w:rPr/>
        <w:t>月份又说我卵巢上有，我又化疗了两次，我学咱这个法门还不到一年，念了不到</w:t>
      </w:r>
      <w:r>
        <w:rPr/>
        <w:t>300</w:t>
      </w:r>
      <w:r>
        <w:rPr/>
        <w:t>张小房子，我想请台长帮我看一看。</w:t>
      </w:r>
    </w:p>
    <w:p>
      <w:pPr>
        <w:pStyle w:val="Normal"/>
        <w:rPr/>
      </w:pPr>
      <w:r>
        <w:rPr>
          <w:b/>
          <w:bCs/>
        </w:rPr>
        <w:t>台长答：</w:t>
      </w:r>
      <w:r>
        <w:rPr/>
        <w:t>老妈妈，你想想，你学了一年念了</w:t>
      </w:r>
      <w:r>
        <w:rPr/>
        <w:t>300</w:t>
      </w:r>
      <w:r>
        <w:rPr/>
        <w:t>张，平均一天一张都不到（不到一年，我是</w:t>
      </w:r>
      <w:r>
        <w:rPr/>
        <w:t>2014</w:t>
      </w:r>
      <w:r>
        <w:rPr/>
        <w:t>年</w:t>
      </w:r>
      <w:r>
        <w:rPr/>
        <w:t>5</w:t>
      </w:r>
      <w:r>
        <w:rPr/>
        <w:t>月份开始念的）不行的，因为人的业障一辈子了，不是说我今年一年就能把这些业障全部还清的（是）所以自己受点苦，只要能够好就好了，但是你要记住，有时候受苦就是消业债。而且我警告你，凡是生癌症的，下面地府全部有挂号的，在三年到五年当中如果不好好修，它会复发，一复发的话就会把你带走。所以你学了佛之后一定不能再乱讲话，一定不能骂人，一定要像菩萨一样，不能生气。你的嘴巴一辈子害了你多少事情，自己不知道吗？（是是是）你这个嘴巴太坏了（我知道）这些都是造口业啊，要闯祸的（请台长帮我看看身上的业障和灵性，我需要再念多少张小房子？我每天的功课是多少？）好好念，还要念</w:t>
      </w:r>
      <w:r>
        <w:rPr/>
        <w:t>800</w:t>
      </w:r>
      <w:r>
        <w:rPr/>
        <w:t>张小房子，你就不停地念，你要是这么念，你的病就不复发了，而且脑子不停地想到要做好事情（哦，好）你记住，末法时期，以后人就变成两种，一种是好人，一种是坏人。好人不会动坏脑筋，所以他就成为好人（是是）一个人如果整天动坏脑筋，他就不是一个好人了（请台长帮我看看我家的佛台，菩萨来过吗？）来过。要不是菩萨帮你忙的话，你早走了，你自己不知道啊？（哦，谢谢）你第一次病的时候，医生就说很危险，要走人的（对对。台长，我的功课现在每天念</w:t>
      </w:r>
      <w:r>
        <w:rPr/>
        <w:t>49</w:t>
      </w:r>
      <w:r>
        <w:rPr/>
        <w:t>遍大悲咒，</w:t>
      </w:r>
      <w:r>
        <w:rPr/>
        <w:t>21</w:t>
      </w:r>
      <w:r>
        <w:rPr/>
        <w:t>遍心经，</w:t>
      </w:r>
      <w:r>
        <w:rPr/>
        <w:t>21</w:t>
      </w:r>
      <w:r>
        <w:rPr/>
        <w:t>遍往生咒，还有</w:t>
      </w:r>
      <w:r>
        <w:rPr/>
        <w:t>3</w:t>
      </w:r>
      <w:r>
        <w:rPr/>
        <w:t>遍礼佛大忏悔文，消灾吉祥神咒</w:t>
      </w:r>
      <w:r>
        <w:rPr/>
        <w:t>27</w:t>
      </w:r>
      <w:r>
        <w:rPr/>
        <w:t>遍，准提神咒</w:t>
      </w:r>
      <w:r>
        <w:rPr/>
        <w:t>27</w:t>
      </w:r>
      <w:r>
        <w:rPr/>
        <w:t>遍，还需要其他解结咒什么的吗？）你礼佛大忏悔文要念</w:t>
      </w:r>
      <w:r>
        <w:rPr/>
        <w:t>5</w:t>
      </w:r>
      <w:r>
        <w:rPr/>
        <w:t>遍，大悲咒念</w:t>
      </w:r>
      <w:r>
        <w:rPr/>
        <w:t>21</w:t>
      </w:r>
      <w:r>
        <w:rPr/>
        <w:t>遍，心经</w:t>
      </w:r>
      <w:r>
        <w:rPr/>
        <w:t>49</w:t>
      </w:r>
      <w:r>
        <w:rPr/>
        <w:t>遍，往生咒念</w:t>
      </w:r>
      <w:r>
        <w:rPr/>
        <w:t>49</w:t>
      </w:r>
      <w:r>
        <w:rPr/>
        <w:t>遍，解结咒念</w:t>
      </w:r>
      <w:r>
        <w:rPr/>
        <w:t>49</w:t>
      </w:r>
      <w:r>
        <w:rPr/>
        <w:t>遍（消灾吉祥神咒？）不用念了（好。我其他地方还有灵性吗？）有啊，你现在主要是淋巴不好（哦。我这一次就是卵巢嘛，做了两次化疗，您说我还需要再做化疗吗？）你现在要放生啊，你这是一个劫，你现在几岁呀？（</w:t>
      </w:r>
      <w:r>
        <w:rPr/>
        <w:t>60</w:t>
      </w:r>
      <w:r>
        <w:rPr/>
        <w:t>周岁，马上就</w:t>
      </w:r>
      <w:r>
        <w:rPr/>
        <w:t>61</w:t>
      </w:r>
      <w:r>
        <w:rPr/>
        <w:t>了）这个劫就是</w:t>
      </w:r>
      <w:r>
        <w:rPr/>
        <w:t>59</w:t>
      </w:r>
      <w:r>
        <w:rPr/>
        <w:t>岁开始的（对对）应该不要再去做了，没问题了（我就抓紧念小房子）你一定要吃素，必须吃全素（我现在初一十五吃素）没用的，我警告你们，所有的只要生癌症的人，要救他，只有几个方法，一个是吃全素，还有一个许大愿，还有一个拼命放生。这三个一起做更好，但是吃素是必须的。如果你生了癌症再不吃素的话谁都救不了你，等着拉走吧（好，谢谢）再见。</w:t>
      </w:r>
    </w:p>
    <w:p>
      <w:pPr>
        <w:pStyle w:val="Normal"/>
        <w:rPr/>
      </w:pPr>
      <w:r>
        <w:rPr/>
      </w:r>
    </w:p>
    <w:p>
      <w:pPr>
        <w:pStyle w:val="Normal"/>
        <w:rPr/>
      </w:pPr>
      <w:r>
        <w:rPr/>
        <w:t>8</w:t>
      </w:r>
      <w:r>
        <w:rPr/>
        <w:t>．</w:t>
      </w:r>
      <w:r>
        <w:rPr/>
        <w:t>Zongshu20150207</w:t>
      </w:r>
      <w:r>
        <w:rPr>
          <w:rFonts w:cs="Segoe UI Emoji" w:ascii="Segoe UI Emoji" w:hAnsi="Segoe UI Emoji"/>
        </w:rPr>
        <w:t xml:space="preserve">  </w:t>
      </w:r>
      <w:r>
        <w:rPr/>
        <w:t>43:55</w:t>
      </w:r>
      <w:r>
        <w:rPr>
          <w:rFonts w:cs="Segoe UI Emoji" w:ascii="Segoe UI Emoji" w:hAnsi="Segoe UI Emoji"/>
        </w:rPr>
        <w:t xml:space="preserve">  </w:t>
      </w:r>
      <w:r>
        <w:rPr/>
        <w:t>夫妻房能设佛台吗，该怎么做</w:t>
      </w:r>
    </w:p>
    <w:p>
      <w:pPr>
        <w:pStyle w:val="Normal"/>
        <w:rPr/>
      </w:pPr>
      <w:r>
        <w:rPr>
          <w:b/>
          <w:bCs/>
        </w:rPr>
        <w:t>女听众：</w:t>
      </w:r>
      <w:r>
        <w:rPr/>
        <w:t>台长您好！感恩观世音菩萨！台长，我自己租了一个房子，想设一个佛台，但是房东不同意我把佛台设在客厅里，我想问一下台长，能不能设在我的房间里面？</w:t>
      </w:r>
    </w:p>
    <w:p>
      <w:pPr>
        <w:pStyle w:val="Normal"/>
        <w:rPr/>
      </w:pPr>
      <w:r>
        <w:rPr>
          <w:b/>
          <w:bCs/>
        </w:rPr>
        <w:t>台长答：</w:t>
      </w:r>
      <w:r>
        <w:rPr/>
        <w:t>你一个女孩子，是吧？（不是，我们夫妻，还带两个小孩）你租的房子，要是客厅人家不给你设的话，最好放个橱，烧完香之后把门关起来（在夫妻房里面买这样的柜子就可以了吗？）对，因为你现在要设佛台，没办法嘛。如果要做夫妻之事，你必须要等香全部烧完，把橱门关起来（嗯，谢谢您）</w:t>
      </w:r>
    </w:p>
    <w:p>
      <w:pPr>
        <w:pStyle w:val="Normal"/>
        <w:rPr/>
      </w:pPr>
      <w:r>
        <w:rPr/>
      </w:r>
    </w:p>
    <w:p>
      <w:pPr>
        <w:pStyle w:val="Normal"/>
        <w:rPr/>
      </w:pPr>
      <w:r>
        <w:rPr/>
        <w:t>Zongshu20150207</w:t>
      </w:r>
      <w:r>
        <w:rPr>
          <w:rFonts w:cs="Segoe UI Emoji" w:ascii="Segoe UI Emoji" w:hAnsi="Segoe UI Emoji"/>
        </w:rPr>
        <w:t xml:space="preserve">  </w:t>
      </w:r>
      <w:r>
        <w:rPr/>
        <w:t>45:13</w:t>
      </w:r>
      <w:r>
        <w:rPr>
          <w:rFonts w:cs="Segoe UI Emoji" w:ascii="Segoe UI Emoji" w:hAnsi="Segoe UI Emoji"/>
        </w:rPr>
        <w:t xml:space="preserve">  </w:t>
      </w:r>
      <w:r>
        <w:rPr/>
        <w:t>腰上有灵性导致腰酸痛；家里有灵性所以孩子老哭闹</w:t>
      </w:r>
    </w:p>
    <w:p>
      <w:pPr>
        <w:pStyle w:val="Normal"/>
        <w:rPr/>
      </w:pPr>
      <w:r>
        <w:rPr>
          <w:b/>
          <w:bCs/>
        </w:rPr>
        <w:t>女听众：</w:t>
      </w:r>
      <w:r>
        <w:rPr/>
        <w:t>台长，请您帮我看一下我身上有没有灵性？</w:t>
      </w:r>
    </w:p>
    <w:p>
      <w:pPr>
        <w:pStyle w:val="Normal"/>
        <w:rPr/>
      </w:pPr>
      <w:r>
        <w:rPr>
          <w:b/>
          <w:bCs/>
        </w:rPr>
        <w:t>台长答：</w:t>
      </w:r>
      <w:r>
        <w:rPr/>
        <w:t>有啊（在哪里？）腰上，经常酸痛。左胸部不好，也有灵性（就是这两个吗？）对（要烧多少张小房子？）</w:t>
      </w:r>
      <w:r>
        <w:rPr/>
        <w:t>49</w:t>
      </w:r>
      <w:r>
        <w:rPr/>
        <w:t>张（每一个都烧</w:t>
      </w:r>
      <w:r>
        <w:rPr/>
        <w:t>49</w:t>
      </w:r>
      <w:r>
        <w:rPr/>
        <w:t>张，对吗？）加起来（对不起！我能问一下我的小孩吗？）讲啊（他是去年</w:t>
      </w:r>
      <w:r>
        <w:rPr/>
        <w:t>4</w:t>
      </w:r>
      <w:r>
        <w:rPr/>
        <w:t>月份出生的，男孩子，这段时间老是哭闹，我想问一下他身上有没有灵性？）是家里的灵性（要烧几张小房子？）给家里烧</w:t>
      </w:r>
      <w:r>
        <w:rPr/>
        <w:t>17</w:t>
      </w:r>
      <w:r>
        <w:rPr/>
        <w:t>张（感恩您台长！我给您念</w:t>
      </w:r>
      <w:r>
        <w:rPr/>
        <w:t>10</w:t>
      </w:r>
      <w:r>
        <w:rPr/>
        <w:t>遍大悲咒，不好意思，我只能念这么多）谢谢你，给你孩子多念念吧，不要给台长念了（我现在每天给他念</w:t>
      </w:r>
      <w:r>
        <w:rPr/>
        <w:t>3</w:t>
      </w:r>
      <w:r>
        <w:rPr/>
        <w:t>遍。感恩台长）再见。</w:t>
      </w:r>
    </w:p>
    <w:p>
      <w:pPr>
        <w:pStyle w:val="Normal"/>
        <w:rPr/>
      </w:pPr>
      <w:r>
        <w:rPr/>
      </w:r>
    </w:p>
    <w:p>
      <w:pPr>
        <w:pStyle w:val="Normal"/>
        <w:rPr/>
      </w:pPr>
      <w:r>
        <w:rPr/>
        <w:t>9</w:t>
      </w:r>
      <w:r>
        <w:rPr/>
        <w:t>．</w:t>
      </w:r>
      <w:r>
        <w:rPr/>
        <w:t>Zongshu20150207</w:t>
      </w:r>
      <w:r>
        <w:rPr>
          <w:rFonts w:cs="Segoe UI Emoji" w:ascii="Segoe UI Emoji" w:hAnsi="Segoe UI Emoji"/>
        </w:rPr>
        <w:t xml:space="preserve">  </w:t>
      </w:r>
      <w:r>
        <w:rPr/>
        <w:t>47:07</w:t>
      </w:r>
      <w:r>
        <w:rPr>
          <w:rFonts w:cs="Segoe UI Emoji" w:ascii="Segoe UI Emoji" w:hAnsi="Segoe UI Emoji"/>
        </w:rPr>
        <w:t xml:space="preserve">  </w:t>
      </w:r>
      <w:r>
        <w:rPr/>
        <w:t>身上有灵性，事业、婚姻都不好</w:t>
      </w:r>
    </w:p>
    <w:p>
      <w:pPr>
        <w:pStyle w:val="Normal"/>
        <w:rPr/>
      </w:pPr>
      <w:r>
        <w:rPr>
          <w:b/>
          <w:bCs/>
        </w:rPr>
        <w:t>女听众：</w:t>
      </w:r>
      <w:r>
        <w:rPr/>
        <w:t>卢台长您好！我想看一个</w:t>
      </w:r>
      <w:r>
        <w:rPr/>
        <w:t>1978</w:t>
      </w:r>
      <w:r>
        <w:rPr/>
        <w:t>年属兔的，男的，看看他的婚姻和事业。</w:t>
      </w:r>
    </w:p>
    <w:p>
      <w:pPr>
        <w:pStyle w:val="Normal"/>
        <w:rPr/>
      </w:pPr>
      <w:r>
        <w:rPr>
          <w:b/>
          <w:bCs/>
        </w:rPr>
        <w:t>台长答：</w:t>
      </w:r>
      <w:r>
        <w:rPr/>
        <w:t>不好。现在事业跟婚姻都不好。感情上出问题，事业上有点本事，太骄傲（那健康呢？）健康还可以，目前还没什么大问题（那您看他的婚姻能不能改进啊？）很难的（那您看看他命里有几次婚姻？）不讲！因为他还没离婚，我就不能讲的（太对了。</w:t>
      </w:r>
      <w:r>
        <w:rPr/>
        <w:t>2006</w:t>
      </w:r>
      <w:r>
        <w:rPr/>
        <w:t>年我给您打过一次电话，让您帮我看过他，您说得相当准，我特别信您。您看他身上有灵性吗？）怎么会没灵性啊？（哦，那要念小房子吗？）给他念，念</w:t>
      </w:r>
      <w:r>
        <w:rPr/>
        <w:t>49</w:t>
      </w:r>
      <w:r>
        <w:rPr/>
        <w:t>张（他的图腾是什么颜色？）稍微偏深一点的（要放生吗？放多少？）要，</w:t>
      </w:r>
      <w:r>
        <w:rPr/>
        <w:t>200</w:t>
      </w:r>
      <w:r>
        <w:rPr/>
        <w:t>条（您看看我家的佛台还行吗？）还可以（菩萨来过吗？）来过。</w:t>
      </w:r>
    </w:p>
    <w:p>
      <w:pPr>
        <w:pStyle w:val="Normal"/>
        <w:rPr/>
      </w:pPr>
      <w:r>
        <w:rPr/>
      </w:r>
    </w:p>
    <w:p>
      <w:pPr>
        <w:pStyle w:val="Normal"/>
        <w:rPr/>
      </w:pPr>
      <w:r>
        <w:rPr/>
        <w:t>Zongshu20150207</w:t>
      </w:r>
      <w:r>
        <w:rPr>
          <w:rFonts w:cs="Segoe UI Emoji" w:ascii="Segoe UI Emoji" w:hAnsi="Segoe UI Emoji"/>
        </w:rPr>
        <w:t xml:space="preserve">  </w:t>
      </w:r>
      <w:r>
        <w:rPr/>
        <w:t>49:28</w:t>
      </w:r>
      <w:r>
        <w:rPr>
          <w:rFonts w:cs="Segoe UI Emoji" w:ascii="Segoe UI Emoji" w:hAnsi="Segoe UI Emoji"/>
        </w:rPr>
        <w:t xml:space="preserve">  </w:t>
      </w:r>
      <w:r>
        <w:rPr/>
        <w:t>念小房子的同时可以念地藏经吗</w:t>
      </w:r>
    </w:p>
    <w:p>
      <w:pPr>
        <w:pStyle w:val="Normal"/>
        <w:rPr/>
      </w:pPr>
      <w:r>
        <w:rPr>
          <w:b/>
          <w:bCs/>
        </w:rPr>
        <w:t>女听众：</w:t>
      </w:r>
      <w:r>
        <w:rPr/>
        <w:t>能看看我有没有灵性吗？</w:t>
      </w:r>
      <w:r>
        <w:rPr/>
        <w:t>1963</w:t>
      </w:r>
      <w:r>
        <w:rPr/>
        <w:t>年</w:t>
      </w:r>
      <w:r>
        <w:rPr/>
        <w:t>1</w:t>
      </w:r>
      <w:r>
        <w:rPr/>
        <w:t>月</w:t>
      </w:r>
      <w:r>
        <w:rPr/>
        <w:t>17</w:t>
      </w:r>
      <w:r>
        <w:rPr/>
        <w:t>日属虎，女的。</w:t>
      </w:r>
    </w:p>
    <w:p>
      <w:pPr>
        <w:pStyle w:val="Normal"/>
        <w:rPr/>
      </w:pPr>
      <w:r>
        <w:rPr>
          <w:b/>
          <w:bCs/>
        </w:rPr>
        <w:t>台长答：</w:t>
      </w:r>
      <w:r>
        <w:rPr/>
        <w:t>当心啊，咽喉部位和肠胃不好（身上有灵性吗？）有，念</w:t>
      </w:r>
      <w:r>
        <w:rPr/>
        <w:t>32</w:t>
      </w:r>
      <w:r>
        <w:rPr/>
        <w:t>张（我还想问您一个问题，我原来念地藏经，现在可以念小房子吗？）可以，谁告诉你不能念的啊？（那我念小房子期间还可以念地藏经吗？）今天你如果要吃西餐就好好地吃西餐，要吃中餐就吃中餐，想吃湖南菜就吃湖南菜，想吃上海菜就吃上海菜，你不要什么菜都混在一起，什么味道都吃不到（我明白了。那我要放多少生呢？）</w:t>
      </w:r>
      <w:r>
        <w:rPr/>
        <w:t>2000</w:t>
      </w:r>
      <w:r>
        <w:rPr/>
        <w:t>条，慢慢放。</w:t>
      </w:r>
    </w:p>
    <w:p>
      <w:pPr>
        <w:pStyle w:val="Normal"/>
        <w:rPr/>
      </w:pPr>
      <w:r>
        <w:rPr/>
      </w:r>
    </w:p>
    <w:p>
      <w:pPr>
        <w:pStyle w:val="Normal"/>
        <w:rPr/>
      </w:pPr>
      <w:r>
        <w:rPr/>
        <w:t>10</w:t>
      </w:r>
      <w:r>
        <w:rPr/>
        <w:t>．</w:t>
      </w:r>
      <w:r>
        <w:rPr/>
        <w:t>Zongshu20150207</w:t>
      </w:r>
      <w:r>
        <w:rPr>
          <w:rFonts w:cs="Segoe UI Emoji" w:ascii="Segoe UI Emoji" w:hAnsi="Segoe UI Emoji"/>
        </w:rPr>
        <w:t xml:space="preserve">  </w:t>
      </w:r>
      <w:r>
        <w:rPr/>
        <w:t>51:29</w:t>
      </w:r>
      <w:r>
        <w:rPr>
          <w:rFonts w:cs="Segoe UI Emoji" w:ascii="Segoe UI Emoji" w:hAnsi="Segoe UI Emoji"/>
        </w:rPr>
        <w:t xml:space="preserve">  </w:t>
      </w:r>
      <w:r>
        <w:rPr/>
        <w:t>学佛、念经、放生，使眼病逐渐好转</w:t>
      </w:r>
    </w:p>
    <w:p>
      <w:pPr>
        <w:pStyle w:val="Normal"/>
        <w:rPr/>
      </w:pPr>
      <w:r>
        <w:rPr>
          <w:b/>
          <w:bCs/>
        </w:rPr>
        <w:t>女听众：</w:t>
      </w:r>
      <w:r>
        <w:rPr/>
        <w:t>师父啊，我跟您讲，就是那个</w:t>
      </w:r>
      <w:r>
        <w:rPr/>
        <w:t>1932</w:t>
      </w:r>
      <w:r>
        <w:rPr/>
        <w:t>年属猴子的，您讲他身上有灵性，叫我烧多少张小房子，现在他自己很努力地念经，他的眼睛有一点白光了，您讲他有希望了，他现在拼命地念，他听您的录音，</w:t>
      </w:r>
      <w:r>
        <w:rPr/>
        <w:t>7</w:t>
      </w:r>
      <w:r>
        <w:rPr/>
        <w:t>遍大悲咒，</w:t>
      </w:r>
      <w:r>
        <w:rPr/>
        <w:t>21</w:t>
      </w:r>
      <w:r>
        <w:rPr/>
        <w:t>遍心经，还念小房子，他看不见，就跟着机器念。他慢慢地好了可以拜师吧？（先不要拜，念得好一点，等眼睛看见了再拜）那么现在加强什么经啊？</w:t>
      </w:r>
    </w:p>
    <w:p>
      <w:pPr>
        <w:pStyle w:val="Normal"/>
        <w:rPr/>
      </w:pPr>
      <w:r>
        <w:rPr>
          <w:b/>
          <w:bCs/>
        </w:rPr>
        <w:t>台长答：</w:t>
      </w:r>
      <w:r>
        <w:rPr/>
        <w:t>加强准提神咒，他现在眼睛已经看得见白光了，说明他眼睛开始越来越好了（谢谢观世音菩萨，谢谢菩萨师父）你叫他吃全素，他要眼睛看得见，必须吃全素（哦，好，一定一定。还要度众生，还要放生，上次您讲放生</w:t>
      </w:r>
      <w:r>
        <w:rPr/>
        <w:t>3000</w:t>
      </w:r>
      <w:r>
        <w:rPr/>
        <w:t>条鱼，我们放了一千多条了，我们再放</w:t>
      </w:r>
      <w:r>
        <w:rPr/>
        <w:t>2000</w:t>
      </w:r>
      <w:r>
        <w:rPr/>
        <w:t>条鱼）我看你嘴巴倒是蛮会讲的，你叫他吃素（哦，知道了。师父，我念的小房子质量怎么样呀？）还可以（谢谢。我还想问一下他现在身上的灵性走了吗？）脸上这个地方还有灵性，已经走掉一个了（脸上是什么东西呀？）脸上不是东西，呵呵（呵可，师父，我叫他念往生咒）对啦，我看你有点灵感（感恩师父）</w:t>
      </w:r>
    </w:p>
    <w:p>
      <w:pPr>
        <w:pStyle w:val="Normal"/>
        <w:rPr/>
      </w:pPr>
      <w:r>
        <w:rPr/>
      </w:r>
    </w:p>
    <w:p>
      <w:pPr>
        <w:pStyle w:val="Normal"/>
        <w:rPr/>
      </w:pPr>
      <w:r>
        <w:rPr/>
        <w:t>Zongshu20150207</w:t>
      </w:r>
      <w:r>
        <w:rPr>
          <w:rFonts w:cs="Segoe UI Emoji" w:ascii="Segoe UI Emoji" w:hAnsi="Segoe UI Emoji"/>
        </w:rPr>
        <w:t xml:space="preserve">  </w:t>
      </w:r>
      <w:r>
        <w:rPr/>
        <w:t>54:11</w:t>
      </w:r>
      <w:r>
        <w:rPr>
          <w:rFonts w:cs="Segoe UI Emoji" w:ascii="Segoe UI Emoji" w:hAnsi="Segoe UI Emoji"/>
        </w:rPr>
        <w:t xml:space="preserve">  </w:t>
      </w:r>
      <w:r>
        <w:rPr/>
        <w:t>108</w:t>
      </w:r>
      <w:r>
        <w:rPr/>
        <w:t>张小房子将过世的儿子超度到了阿修罗道</w:t>
      </w:r>
    </w:p>
    <w:p>
      <w:pPr>
        <w:pStyle w:val="Normal"/>
        <w:rPr/>
      </w:pPr>
      <w:r>
        <w:rPr>
          <w:b/>
          <w:bCs/>
        </w:rPr>
        <w:t>女听众：</w:t>
      </w:r>
      <w:r>
        <w:rPr/>
        <w:t>师父，我的儿子</w:t>
      </w:r>
      <w:r>
        <w:rPr/>
        <w:t>6</w:t>
      </w:r>
      <w:r>
        <w:rPr/>
        <w:t>月份走的，叫李勇芳，我给他烧了</w:t>
      </w:r>
      <w:r>
        <w:rPr/>
        <w:t>108</w:t>
      </w:r>
      <w:r>
        <w:rPr/>
        <w:t>张，他现在投胎了吧？我做不到梦。</w:t>
      </w:r>
    </w:p>
    <w:p>
      <w:pPr>
        <w:pStyle w:val="Normal"/>
        <w:rPr/>
      </w:pPr>
      <w:r>
        <w:rPr>
          <w:b/>
          <w:bCs/>
        </w:rPr>
        <w:t>台长答：</w:t>
      </w:r>
      <w:r>
        <w:rPr/>
        <w:t>哎哟，他不是投胎了，他上阿修罗了（哎哟，我的菩萨师父啊，我还要烧给他。我的小房子他都收到了吧？）收到，不收到会上去的？（谢谢师父，您下次去到哪里弘法，我们再来感谢您）不要，你好好念经就是感谢师父了（我已经在念经了，我老头子现在也努力地念经了）你这个儿子，你要看到他都可以的（真的？您给我看看，不要紧的）不要紧了，到时候他会到梦里来看看你的（谢谢师父，您要保重身体）好的（我天天都给您念</w:t>
      </w:r>
      <w:r>
        <w:rPr/>
        <w:t>7</w:t>
      </w:r>
      <w:r>
        <w:rPr/>
        <w:t>遍，我给您放生，叫您永远在世）哦，怪不得我越来越好了，呵呵（呵呵……我的好师父，谢谢您，下次弘法我再来看您）好，再见。</w:t>
      </w:r>
    </w:p>
    <w:p>
      <w:pPr>
        <w:pStyle w:val="Normal"/>
        <w:rPr/>
      </w:pPr>
      <w:r>
        <w:rPr/>
      </w:r>
    </w:p>
    <w:p>
      <w:pPr>
        <w:pStyle w:val="Normal"/>
        <w:rPr/>
      </w:pPr>
      <w:r>
        <w:rPr/>
        <w:t>11</w:t>
      </w:r>
      <w:r>
        <w:rPr/>
        <w:t>．</w:t>
      </w:r>
      <w:r>
        <w:rPr/>
        <w:t>Zongshu20150207</w:t>
      </w:r>
      <w:r>
        <w:rPr>
          <w:rFonts w:cs="Segoe UI Emoji" w:ascii="Segoe UI Emoji" w:hAnsi="Segoe UI Emoji"/>
        </w:rPr>
        <w:t xml:space="preserve">  </w:t>
      </w:r>
      <w:r>
        <w:rPr/>
        <w:t>56:45</w:t>
      </w:r>
      <w:r>
        <w:rPr>
          <w:rFonts w:cs="Segoe UI Emoji" w:ascii="Segoe UI Emoji" w:hAnsi="Segoe UI Emoji"/>
        </w:rPr>
        <w:t xml:space="preserve">  </w:t>
      </w:r>
      <w:r>
        <w:rPr/>
        <w:t>经常在网上看心理学方面的灵性上身</w:t>
      </w:r>
    </w:p>
    <w:p>
      <w:pPr>
        <w:pStyle w:val="Normal"/>
        <w:rPr/>
      </w:pPr>
      <w:r>
        <w:rPr>
          <w:b/>
          <w:bCs/>
        </w:rPr>
        <w:t>男听众：</w:t>
      </w:r>
      <w:r>
        <w:rPr/>
        <w:t>台长您好！麻烦您帮忙看一个</w:t>
      </w:r>
      <w:r>
        <w:rPr/>
        <w:t>1989</w:t>
      </w:r>
      <w:r>
        <w:rPr/>
        <w:t>年的蛇，男的，他吃东西吃饱过后就会想吐，他想自己挖出来，把它吐出来（几岁了现在？）二十五、二十六吧？</w:t>
      </w:r>
    </w:p>
    <w:p>
      <w:pPr>
        <w:pStyle w:val="Normal"/>
        <w:rPr/>
      </w:pPr>
      <w:r>
        <w:rPr>
          <w:b/>
          <w:bCs/>
        </w:rPr>
        <w:t>台长答：</w:t>
      </w:r>
      <w:r>
        <w:rPr/>
        <w:t>他现在肠胃里出大毛病了（是什么问题呀？）结肠，就是过去荤的吃得太多了（是癌症吗？）还没到，我没仔细看，肠子已经有粘连了（其它地方需要注意吗？）你赶快给他念小房子、放生。你叫他要许愿，就是不能吃任何活的东西了（好）要非常当心，如果他再吃活的东西，他可能会长癌了——结肠癌（他才二十五六岁就可能长癌呀？）我昨天在马来西亚，一个</w:t>
      </w:r>
      <w:r>
        <w:rPr/>
        <w:t>24</w:t>
      </w:r>
      <w:r>
        <w:rPr/>
        <w:t>岁的，长肝癌（对不起）外滩踩踏事件，压死的都是年轻人，没有一个超过</w:t>
      </w:r>
      <w:r>
        <w:rPr/>
        <w:t>27</w:t>
      </w:r>
      <w:r>
        <w:rPr/>
        <w:t>岁的。你去问问看，现在交通事故是年轻人死得多，还是老头子老太太死得多？（嗯，明白了。要多少张小房子呢？）先给他念</w:t>
      </w:r>
      <w:r>
        <w:rPr/>
        <w:t>84</w:t>
      </w:r>
      <w:r>
        <w:rPr/>
        <w:t>张（写要经者，对吗？）对，他的要经者。你一定要当心啊，他现在反胃呕吐，非常难过，你以后早上注意他咳痰，痰里面有血丝。你叫他吐在餐巾纸上，看看里边有没有血丝。而且他经常便秘，拉不出来（哦，明白了。他需要念住生咒吗？是小灵性吗？）不是小灵性啊。你现在赶紧叫他念往生咒</w:t>
      </w:r>
      <w:r>
        <w:rPr/>
        <w:t>49</w:t>
      </w:r>
      <w:r>
        <w:rPr/>
        <w:t>遍，礼佛大忏悔文</w:t>
      </w:r>
      <w:r>
        <w:rPr/>
        <w:t>3</w:t>
      </w:r>
      <w:r>
        <w:rPr/>
        <w:t>遍，心经念</w:t>
      </w:r>
      <w:r>
        <w:rPr/>
        <w:t>49</w:t>
      </w:r>
      <w:r>
        <w:rPr/>
        <w:t>遍，大悲咒念</w:t>
      </w:r>
      <w:r>
        <w:rPr/>
        <w:t>27</w:t>
      </w:r>
      <w:r>
        <w:rPr/>
        <w:t>遍，小房子我刚刚跟你讲了，一定要叫他念（他是一拨</w:t>
      </w:r>
      <w:r>
        <w:rPr/>
        <w:t>84</w:t>
      </w:r>
      <w:r>
        <w:rPr/>
        <w:t>张吗？小房子）不是一拨，先念</w:t>
      </w:r>
      <w:r>
        <w:rPr/>
        <w:t>84</w:t>
      </w:r>
      <w:r>
        <w:rPr/>
        <w:t>张。</w:t>
      </w:r>
      <w:r>
        <w:rPr/>
        <w:t>7</w:t>
      </w:r>
      <w:r>
        <w:rPr/>
        <w:t>张</w:t>
      </w:r>
      <w:r>
        <w:rPr/>
        <w:t>7</w:t>
      </w:r>
      <w:r>
        <w:rPr/>
        <w:t>张烧，念了</w:t>
      </w:r>
      <w:r>
        <w:rPr/>
        <w:t>7</w:t>
      </w:r>
      <w:r>
        <w:rPr/>
        <w:t>张就烧（好的）你好好努力了，我看你一点智慧都没有啊（嗯，好的。请问他想学心理学可以吗？）叫他学其他的吧（不要学心理学呀？）他已经身上有鬼了，他就是学心理学学坏了，整天在网上看那些东西呀，所以鬼才上身啊！否则这么年轻怎么可能生这种病啊？（哦）他已经在网上不停地看这些啊，心理病很多都是灵性病啊（哦。他母亲是您弟子，她已经帮他念了两千多张，您能看看她念得如何吗？灵性收到多少张？）他母亲几几年的？（</w:t>
      </w:r>
      <w:r>
        <w:rPr/>
        <w:t>1961</w:t>
      </w:r>
      <w:r>
        <w:rPr/>
        <w:t>年的牛。她母亲非常的上心，要想帮这个孩子，他父亲也……）收到</w:t>
      </w:r>
      <w:r>
        <w:rPr/>
        <w:t>1500</w:t>
      </w:r>
      <w:r>
        <w:rPr/>
        <w:t>张，还有</w:t>
      </w:r>
      <w:r>
        <w:rPr/>
        <w:t>500</w:t>
      </w:r>
      <w:r>
        <w:rPr/>
        <w:t>张没收到（现在还需要</w:t>
      </w:r>
      <w:r>
        <w:rPr/>
        <w:t>84</w:t>
      </w:r>
      <w:r>
        <w:rPr/>
        <w:t>张，对吗？）对，赶快给他念（好的。感谢您台长）再见。</w:t>
      </w:r>
    </w:p>
    <w:p>
      <w:pPr>
        <w:pStyle w:val="Normal"/>
        <w:rPr/>
      </w:pPr>
      <w:r>
        <w:rPr/>
      </w:r>
    </w:p>
    <w:p>
      <w:pPr>
        <w:pStyle w:val="Normal"/>
        <w:rPr/>
      </w:pPr>
      <w:r>
        <w:rPr>
          <w:b/>
          <w:bCs/>
        </w:rPr>
        <w:t>台长语：</w:t>
      </w:r>
      <w:r>
        <w:rPr/>
        <w:t>听众朋友们，时间关系，今天的节目只能到这儿结束了，非常感谢听众朋友收听。大家千万不要忘记明天在好市围，有台长的法会，明天星期天下午一点半准时开始。因为人太多，大家早点去，希望听众朋友们相互转达一下。</w:t>
      </w:r>
    </w:p>
    <w:p>
      <w:pPr>
        <w:pStyle w:val="Normal"/>
        <w:rPr/>
      </w:pPr>
      <w:r>
        <w:rPr/>
      </w:r>
    </w:p>
    <w:p>
      <w:pPr>
        <w:pStyle w:val="Heading3"/>
        <w:rPr/>
      </w:pPr>
      <w:r>
        <w:rPr/>
        <w:t>Zongshu2015021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2</w:t>
      </w:r>
      <w:r>
        <w:rPr/>
        <w:t>月</w:t>
      </w:r>
      <w:r>
        <w:rPr/>
        <w:t>10</w:t>
      </w:r>
      <w:r>
        <w:rPr/>
        <w:t>日，星期二，农历是十二月二十二。听众朋友们，下面就开始解答大家的问题。</w:t>
      </w:r>
    </w:p>
    <w:p>
      <w:pPr>
        <w:pStyle w:val="Normal"/>
        <w:rPr/>
      </w:pPr>
      <w:r>
        <w:rPr/>
      </w:r>
    </w:p>
    <w:p>
      <w:pPr>
        <w:pStyle w:val="Normal"/>
        <w:rPr/>
      </w:pPr>
      <w:r>
        <w:rPr/>
        <w:t>1</w:t>
      </w:r>
      <w:r>
        <w:rPr/>
        <w:t>．</w:t>
      </w:r>
      <w:r>
        <w:rPr/>
        <w:t>Zongshu20150210</w:t>
      </w:r>
      <w:r>
        <w:rPr>
          <w:rFonts w:cs="Segoe UI Emoji" w:ascii="Segoe UI Emoji" w:hAnsi="Segoe UI Emoji"/>
        </w:rPr>
        <w:t xml:space="preserve">  </w:t>
      </w:r>
      <w:r>
        <w:rPr/>
        <w:t>00:33</w:t>
      </w:r>
      <w:r>
        <w:rPr>
          <w:rFonts w:cs="Segoe UI Emoji" w:ascii="Segoe UI Emoji" w:hAnsi="Segoe UI Emoji"/>
        </w:rPr>
        <w:t xml:space="preserve">  </w:t>
      </w:r>
      <w:r>
        <w:rPr/>
        <w:t>自闭不大讲话，脑子有灵性控制，要赶快念小房子</w:t>
      </w:r>
    </w:p>
    <w:p>
      <w:pPr>
        <w:pStyle w:val="Normal"/>
        <w:rPr/>
      </w:pPr>
      <w:r>
        <w:rPr>
          <w:b/>
          <w:bCs/>
        </w:rPr>
        <w:t>女听众：</w:t>
      </w:r>
      <w:r>
        <w:rPr/>
        <w:t>卢台长，您好！感恩菩萨，感恩台长！我女儿是</w:t>
      </w:r>
      <w:r>
        <w:rPr/>
        <w:t>2009</w:t>
      </w:r>
      <w:r>
        <w:rPr/>
        <w:t>年属牛的，想请台长看一下她的图腾、健康可以吗？谢谢！</w:t>
      </w:r>
    </w:p>
    <w:p>
      <w:pPr>
        <w:pStyle w:val="Normal"/>
        <w:rPr/>
      </w:pPr>
      <w:r>
        <w:rPr>
          <w:b/>
          <w:bCs/>
        </w:rPr>
        <w:t>台长答：</w:t>
      </w:r>
      <w:r>
        <w:rPr/>
        <w:t>她的两个地方都有问题：一个是脑子，还有一个是内脏。脑子有灵性控制，经常会有点像自闭一样的，不大讲话，喜欢一个人在房间里，有时候控制不住自己（明白，要给她多少张小房子呢？）至少</w:t>
      </w:r>
      <w:r>
        <w:rPr/>
        <w:t>800</w:t>
      </w:r>
      <w:r>
        <w:rPr/>
        <w:t>张，你现在赶快给她念（好的）肠胃不好（对，她不爱吃东西）</w:t>
      </w:r>
    </w:p>
    <w:p>
      <w:pPr>
        <w:pStyle w:val="Normal"/>
        <w:rPr/>
      </w:pPr>
      <w:r>
        <w:rPr/>
      </w:r>
    </w:p>
    <w:p>
      <w:pPr>
        <w:pStyle w:val="Normal"/>
        <w:rPr/>
      </w:pPr>
      <w:r>
        <w:rPr/>
        <w:t>Zongshu20150210</w:t>
      </w:r>
      <w:r>
        <w:rPr>
          <w:rFonts w:cs="Segoe UI Emoji" w:ascii="Segoe UI Emoji" w:hAnsi="Segoe UI Emoji"/>
        </w:rPr>
        <w:t xml:space="preserve">  </w:t>
      </w:r>
      <w:r>
        <w:rPr/>
        <w:t>02:18</w:t>
      </w:r>
      <w:r>
        <w:rPr>
          <w:rFonts w:cs="Segoe UI Emoji" w:ascii="Segoe UI Emoji" w:hAnsi="Segoe UI Emoji"/>
        </w:rPr>
        <w:t xml:space="preserve">  </w:t>
      </w:r>
      <w:r>
        <w:rPr/>
        <w:t>烧送小房子的器具不要放在佛台下面</w:t>
      </w:r>
    </w:p>
    <w:p>
      <w:pPr>
        <w:pStyle w:val="Normal"/>
        <w:rPr/>
      </w:pPr>
      <w:r>
        <w:rPr>
          <w:b/>
          <w:bCs/>
        </w:rPr>
        <w:t>女听众：</w:t>
      </w:r>
      <w:r>
        <w:rPr/>
        <w:t>请台长看一下我家佛台可以吗？（主人属什么的？）</w:t>
      </w:r>
      <w:r>
        <w:rPr/>
        <w:t>1977</w:t>
      </w:r>
      <w:r>
        <w:rPr/>
        <w:t>年，属蛇。</w:t>
      </w:r>
    </w:p>
    <w:p>
      <w:pPr>
        <w:pStyle w:val="Normal"/>
        <w:rPr/>
      </w:pPr>
      <w:r>
        <w:rPr>
          <w:b/>
          <w:bCs/>
        </w:rPr>
        <w:t>台长答：</w:t>
      </w:r>
      <w:r>
        <w:rPr/>
        <w:t>佛台看上去还可以，但是佛台的下面不好。下面我不知道你放什么了，下面的靠右边不是太好（是放装小房子的一些器具，比如说一个碗）不要直接放在佛台下面，放在边上。放在佛台下面怕阴魂不散，你烧的小房子因为全是给鬼的，所以你要是弄完之后再放在佛台下面，有时候没拿到他就等在那里，佛台的气场就受影响了，稍微远一点（好的）</w:t>
      </w:r>
    </w:p>
    <w:p>
      <w:pPr>
        <w:pStyle w:val="Normal"/>
        <w:rPr/>
      </w:pPr>
      <w:r>
        <w:rPr/>
      </w:r>
    </w:p>
    <w:p>
      <w:pPr>
        <w:pStyle w:val="Normal"/>
        <w:rPr/>
      </w:pPr>
      <w:r>
        <w:rPr/>
        <w:t>Zongshu20150210</w:t>
      </w:r>
      <w:r>
        <w:rPr>
          <w:rFonts w:cs="Segoe UI Emoji" w:ascii="Segoe UI Emoji" w:hAnsi="Segoe UI Emoji"/>
        </w:rPr>
        <w:t xml:space="preserve">  </w:t>
      </w:r>
      <w:r>
        <w:rPr/>
        <w:t>03:50</w:t>
      </w:r>
      <w:r>
        <w:rPr>
          <w:rFonts w:cs="Segoe UI Emoji" w:ascii="Segoe UI Emoji" w:hAnsi="Segoe UI Emoji"/>
        </w:rPr>
        <w:t xml:space="preserve">  </w:t>
      </w:r>
      <w:r>
        <w:rPr/>
        <w:t>台长梦中告知亡人上天，看图腾证实在阿修罗</w:t>
      </w:r>
    </w:p>
    <w:p>
      <w:pPr>
        <w:pStyle w:val="Normal"/>
        <w:rPr/>
      </w:pPr>
      <w:r>
        <w:rPr>
          <w:b/>
          <w:bCs/>
        </w:rPr>
        <w:t>女听众：</w:t>
      </w:r>
      <w:r>
        <w:rPr/>
        <w:t>再问一个亡人，宋德钧，可能是</w:t>
      </w:r>
      <w:r>
        <w:rPr/>
        <w:t>2002</w:t>
      </w:r>
      <w:r>
        <w:rPr/>
        <w:t>或</w:t>
      </w:r>
      <w:r>
        <w:rPr/>
        <w:t>2003</w:t>
      </w:r>
      <w:r>
        <w:rPr/>
        <w:t>年死的，男的。</w:t>
      </w:r>
    </w:p>
    <w:p>
      <w:pPr>
        <w:pStyle w:val="Normal"/>
        <w:rPr/>
      </w:pPr>
      <w:r>
        <w:rPr>
          <w:b/>
          <w:bCs/>
        </w:rPr>
        <w:t>台长答：</w:t>
      </w:r>
      <w:r>
        <w:rPr/>
        <w:t>还不错，在阿修罗呢（您在梦里告诉我说上去了。感恩您台长！感恩菩萨！）好好努力了（好的）</w:t>
      </w:r>
    </w:p>
    <w:p>
      <w:pPr>
        <w:pStyle w:val="Normal"/>
        <w:rPr/>
      </w:pPr>
      <w:r>
        <w:rPr/>
      </w:r>
    </w:p>
    <w:p>
      <w:pPr>
        <w:pStyle w:val="Normal"/>
        <w:rPr/>
      </w:pPr>
      <w:r>
        <w:rPr/>
        <w:t>2</w:t>
      </w:r>
      <w:r>
        <w:rPr/>
        <w:t>．</w:t>
      </w:r>
      <w:r>
        <w:rPr/>
        <w:t>Zongshu20150210</w:t>
      </w:r>
      <w:r>
        <w:rPr>
          <w:rFonts w:cs="Segoe UI Emoji" w:ascii="Segoe UI Emoji" w:hAnsi="Segoe UI Emoji"/>
        </w:rPr>
        <w:t xml:space="preserve">  </w:t>
      </w:r>
      <w:r>
        <w:rPr/>
        <w:t>04:48</w:t>
      </w:r>
      <w:r>
        <w:rPr>
          <w:rFonts w:cs="Segoe UI Emoji" w:ascii="Segoe UI Emoji" w:hAnsi="Segoe UI Emoji"/>
        </w:rPr>
        <w:t xml:space="preserve">  </w:t>
      </w:r>
      <w:r>
        <w:rPr/>
        <w:t>身上有灵性因崇拜过网上像老鹰的东西；一门精进效果才好</w:t>
      </w:r>
    </w:p>
    <w:p>
      <w:pPr>
        <w:pStyle w:val="Normal"/>
        <w:rPr/>
      </w:pPr>
      <w:r>
        <w:rPr>
          <w:b/>
          <w:bCs/>
        </w:rPr>
        <w:t>女听众：</w:t>
      </w:r>
      <w:r>
        <w:rPr/>
        <w:t>台长，您好！我今天打通台长电话，我的业障自己背；另外一个同修的业障也是自己背，不要台长背。</w:t>
      </w:r>
      <w:r>
        <w:rPr/>
        <w:t>1969</w:t>
      </w:r>
      <w:r>
        <w:rPr/>
        <w:t>年的男的，属鸡。上次台长给他看，身上有一个像老鹰一样的东西，看看有没有走掉？</w:t>
      </w:r>
    </w:p>
    <w:p>
      <w:pPr>
        <w:pStyle w:val="Normal"/>
        <w:rPr/>
      </w:pPr>
      <w:r>
        <w:rPr>
          <w:b/>
          <w:bCs/>
        </w:rPr>
        <w:t>台长答：</w:t>
      </w:r>
      <w:r>
        <w:rPr/>
        <w:t>没有（他以前好像崇拜一个在网上的什么佛，就像一个老鹰一样的）对了，可能就是这个（这个到底是佛还是什么？）你有没有智慧？佛长得像老鹰？还要我讲啊？（不好意思，台长。他自己没有时间念小房子，后来我帮他念了</w:t>
      </w:r>
      <w:r>
        <w:rPr/>
        <w:t>63</w:t>
      </w:r>
      <w:r>
        <w:rPr/>
        <w:t>张）他肚子饿了，你帮他拼命吃好了，你看他会不会饱（我知道。他有没有婚姻？）婚姻有过，不好（现在还有吗？）不念经的没有，走命。叫他算命去，自己看好了，算得出来的（不是，他没有算过命）我说真话，他不念经不要来找我看，看不出来的（他念经的。这一段时间都在外面拍戏，他是一个演员，没有时间，后来我帮他助念了）那你帮他好好念就好了，你要让他自己也要念的（他现在回到自己家里，就开始念了。我也跟他讲过的）一定要叫他念（上次台长帮他看了，说他念得一塌糊涂。后来我挂电话以后问他，他说“是的”。他不是专门学心灵法门的，什么佛他都学。我说：“你要学的话，就按照心灵法门学。”他说：“好的。”您看看他是不是还是学心灵法门？如果学其他的法门，我以后不帮他念了）你要救他你帮他多念念，他真的是什么都学的，这个人有点搞不清楚（他这段时间有没有学呢？</w:t>
      </w:r>
      <w:r>
        <w:rPr/>
        <w:t>10</w:t>
      </w:r>
      <w:r>
        <w:rPr/>
        <w:t>月</w:t>
      </w:r>
      <w:r>
        <w:rPr/>
        <w:t>8</w:t>
      </w:r>
      <w:r>
        <w:rPr/>
        <w:t>日我打通您电话跟他说：“如果你还是不专心学一个法门，我也不给你念了，你自己念吧。”）现在好像好一点，念的都是心灵法门的经（他有没有专心学？）一般，还可以，</w:t>
      </w:r>
      <w:r>
        <w:rPr/>
        <w:t>60%</w:t>
      </w:r>
      <w:r>
        <w:rPr/>
        <w:t>，好好叫他念经吧（我现在给他介绍一个女的，是</w:t>
      </w:r>
      <w:r>
        <w:rPr/>
        <w:t>1984</w:t>
      </w:r>
      <w:r>
        <w:rPr/>
        <w:t>年的老鼠，跟他配不配？）好了，你少给他介绍，他不会要的，他自己会找的，用不着你介绍的。</w:t>
      </w:r>
    </w:p>
    <w:p>
      <w:pPr>
        <w:pStyle w:val="Normal"/>
        <w:rPr/>
      </w:pPr>
      <w:r>
        <w:rPr/>
      </w:r>
    </w:p>
    <w:p>
      <w:pPr>
        <w:pStyle w:val="Normal"/>
        <w:rPr/>
      </w:pPr>
      <w:r>
        <w:rPr/>
        <w:t>Zongshu20150210</w:t>
      </w:r>
      <w:r>
        <w:rPr>
          <w:rFonts w:cs="Segoe UI Emoji" w:ascii="Segoe UI Emoji" w:hAnsi="Segoe UI Emoji"/>
        </w:rPr>
        <w:t xml:space="preserve">  </w:t>
      </w:r>
      <w:r>
        <w:rPr/>
        <w:t>09:52</w:t>
      </w:r>
      <w:r>
        <w:rPr>
          <w:rFonts w:cs="Segoe UI Emoji" w:ascii="Segoe UI Emoji" w:hAnsi="Segoe UI Emoji"/>
        </w:rPr>
        <w:t xml:space="preserve">  </w:t>
      </w:r>
      <w:r>
        <w:rPr/>
        <w:t>看图腾时给出的小房子数量必须认真念，否则不够</w:t>
      </w:r>
    </w:p>
    <w:p>
      <w:pPr>
        <w:pStyle w:val="Normal"/>
        <w:rPr/>
      </w:pPr>
      <w:r>
        <w:rPr>
          <w:b/>
          <w:bCs/>
        </w:rPr>
        <w:t>女听众：</w:t>
      </w:r>
      <w:r>
        <w:rPr/>
        <w:t>台长，再看一个，看这个人身上有没有灵性，是他母亲，</w:t>
      </w:r>
      <w:r>
        <w:rPr/>
        <w:t>1943</w:t>
      </w:r>
      <w:r>
        <w:rPr/>
        <w:t>年属兔的。</w:t>
      </w:r>
    </w:p>
    <w:p>
      <w:pPr>
        <w:pStyle w:val="Normal"/>
        <w:rPr/>
      </w:pPr>
      <w:r>
        <w:rPr>
          <w:b/>
          <w:bCs/>
        </w:rPr>
        <w:t>台长答：</w:t>
      </w:r>
      <w:r>
        <w:rPr/>
        <w:t>有灵性，在腰上面（是大灵性还是小灵性？）比较大，中的。一个老太太（要多少张小房子？）给她</w:t>
      </w:r>
      <w:r>
        <w:rPr/>
        <w:t>45</w:t>
      </w:r>
      <w:r>
        <w:rPr/>
        <w:t>张吧（好的）好好念，台长跟你们讲的数字都是要念得非常非常好的，否则的话根本不够的，念得马马虎虎没有用的（好的，她的业障也是自己背，不要台长背）好的，谢谢你。</w:t>
      </w:r>
    </w:p>
    <w:p>
      <w:pPr>
        <w:pStyle w:val="Normal"/>
        <w:rPr/>
      </w:pPr>
      <w:r>
        <w:rPr/>
      </w:r>
    </w:p>
    <w:p>
      <w:pPr>
        <w:pStyle w:val="Normal"/>
        <w:rPr/>
      </w:pPr>
      <w:r>
        <w:rPr/>
        <w:t>3</w:t>
      </w:r>
      <w:r>
        <w:rPr/>
        <w:t>．</w:t>
      </w:r>
      <w:r>
        <w:rPr/>
        <w:t>Zongshu20150210</w:t>
      </w:r>
      <w:r>
        <w:rPr>
          <w:rFonts w:cs="Segoe UI Emoji" w:ascii="Segoe UI Emoji" w:hAnsi="Segoe UI Emoji"/>
        </w:rPr>
        <w:t xml:space="preserve">  </w:t>
      </w:r>
      <w:r>
        <w:rPr/>
        <w:t>11:08</w:t>
      </w:r>
      <w:r>
        <w:rPr>
          <w:rFonts w:cs="Segoe UI Emoji" w:ascii="Segoe UI Emoji" w:hAnsi="Segoe UI Emoji"/>
        </w:rPr>
        <w:t xml:space="preserve">  </w:t>
      </w:r>
      <w:r>
        <w:rPr/>
        <w:t>新生儿窒息导致脑损伤，孩子业障重父母要多忏悔；弘法度人要真心实意</w:t>
      </w:r>
    </w:p>
    <w:p>
      <w:pPr>
        <w:pStyle w:val="Normal"/>
        <w:rPr/>
      </w:pPr>
      <w:r>
        <w:rPr>
          <w:b/>
          <w:bCs/>
        </w:rPr>
        <w:t>男听众：</w:t>
      </w:r>
      <w:r>
        <w:rPr/>
        <w:t>卢台长，您好！非常感恩能打通电话！我们的孩子刚刚出生二十多天，</w:t>
      </w:r>
      <w:r>
        <w:rPr/>
        <w:t>2015</w:t>
      </w:r>
      <w:r>
        <w:rPr/>
        <w:t>年</w:t>
      </w:r>
      <w:r>
        <w:rPr/>
        <w:t>1</w:t>
      </w:r>
      <w:r>
        <w:rPr/>
        <w:t>月份出生的。由于我们的疏忽，出生的时候让孩子窒息了一段时间，造成脑损伤。想让台长看一看，我们需要念多少张小房子？</w:t>
      </w:r>
    </w:p>
    <w:p>
      <w:pPr>
        <w:pStyle w:val="Normal"/>
        <w:rPr/>
      </w:pPr>
      <w:r>
        <w:rPr>
          <w:b/>
          <w:bCs/>
        </w:rPr>
        <w:t>台长答：</w:t>
      </w:r>
      <w:r>
        <w:rPr/>
        <w:t>你赶快念了，不是你们的疏忽，这孩子的命差点没了，本来要走掉的。你们赶快好好念经了，你们两个现在念经还不是太努力。这个孩子还会有问题的（哦）现在要给他念</w:t>
      </w:r>
      <w:r>
        <w:rPr/>
        <w:t>69</w:t>
      </w:r>
      <w:r>
        <w:rPr/>
        <w:t>张小房子（我们已经许愿第一拨</w:t>
      </w:r>
      <w:r>
        <w:rPr/>
        <w:t>108</w:t>
      </w:r>
      <w:r>
        <w:rPr/>
        <w:t>张，念得差不多了，快一百来张了）然后接下来再要给他放生（好，我们已经放生</w:t>
      </w:r>
      <w:r>
        <w:rPr/>
        <w:t>2</w:t>
      </w:r>
      <w:r>
        <w:rPr/>
        <w:t>万条鱼了，我们想放生</w:t>
      </w:r>
      <w:r>
        <w:rPr/>
        <w:t>10</w:t>
      </w:r>
      <w:r>
        <w:rPr/>
        <w:t>万条鱼。您觉得这么小，能放这么多吗？）可以。你要帮他放了之后，他就延寿了，否则这孩子一会儿生毛病，一会儿生毛病，不停的（哦，是吗？他能康复吗？）你说呢？看你自己了，像这种都是前世的业障很重，很难。所以你必须要放</w:t>
      </w:r>
      <w:r>
        <w:rPr/>
        <w:t>10</w:t>
      </w:r>
      <w:r>
        <w:rPr/>
        <w:t>万条的话，慢慢真的会好起来的，不是跟你开玩笑，这个都是要靠菩萨的！他的命实际上已经是买来的了，什么买来？慈悲得来的，那是因为放生，花钱放生（听得懂。如果我们给他念礼佛大忏悔文，每天能念多少遍呢？他这么小）三到五遍，已经激活了没办法，只能念这么多（明白了。我们给他起了一个名字，叫做胡庚雨，您觉得这个名字可以吗？）太硬了，命太硬了，这个字太硬了。帮他起这个名字太硬了，等他稍微大一点再改一个吧（我现在一直给他念的是“胡庚雨的要经者”，可以吗？）收得到。以后改了之后小房子名字也要改的（我们还想发愿比如说一年度</w:t>
      </w:r>
      <w:r>
        <w:rPr/>
        <w:t>1000</w:t>
      </w:r>
      <w:r>
        <w:rPr/>
        <w:t>个人，我计划每周末出去发书、发报纸。比如一个周末发</w:t>
      </w:r>
      <w:r>
        <w:rPr/>
        <w:t>25</w:t>
      </w:r>
      <w:r>
        <w:rPr/>
        <w:t>份，这样我们</w:t>
      </w:r>
      <w:r>
        <w:rPr/>
        <w:t>40</w:t>
      </w:r>
      <w:r>
        <w:rPr/>
        <w:t>个周末就可以发</w:t>
      </w:r>
      <w:r>
        <w:rPr/>
        <w:t>1000</w:t>
      </w:r>
      <w:r>
        <w:rPr/>
        <w:t>份了，这样算度</w:t>
      </w:r>
      <w:r>
        <w:rPr/>
        <w:t>1000</w:t>
      </w:r>
      <w:r>
        <w:rPr/>
        <w:t>个人吗？）应该不算度</w:t>
      </w:r>
      <w:r>
        <w:rPr/>
        <w:t>1000</w:t>
      </w:r>
      <w:r>
        <w:rPr/>
        <w:t>个人，但是也可以算度</w:t>
      </w:r>
      <w:r>
        <w:rPr/>
        <w:t>1000</w:t>
      </w:r>
      <w:r>
        <w:rPr/>
        <w:t>个人，因为你只是发广告一样。你要真心实意地发，你发的人，人家不要你不能给的（对，肯定是人家喜欢要的我才给）这样才算半度人，度半个人（发给西人也算吗？）人家有兴趣的，没兴趣的千万不要发（知道。您能再调整功课一下吗？）其他没什么，心经多念一点（大悲咒念多少呢？）大悲咒念</w:t>
      </w:r>
      <w:r>
        <w:rPr/>
        <w:t>17</w:t>
      </w:r>
      <w:r>
        <w:rPr/>
        <w:t>遍（心经多少？）</w:t>
      </w:r>
      <w:r>
        <w:rPr/>
        <w:t>29</w:t>
      </w:r>
      <w:r>
        <w:rPr/>
        <w:t>遍（功德宝山神咒念几遍？）他已经没有什么功德了，一到人间就出这么大的事情，说明他上辈子的功德不多，念这个没用了。只有给他增加新的功德，就是放生、许愿、念经。这个功德是马上既得利益，马上拿到的（消灾吉祥神咒要念吗？）不要念消灾吉祥神咒，念解结咒就可以了（解结咒多少遍呢？）</w:t>
      </w:r>
      <w:r>
        <w:rPr/>
        <w:t>49</w:t>
      </w:r>
      <w:r>
        <w:rPr/>
        <w:t>遍（那七佛灭罪真言？）不要了，有礼佛大忏悔文就可以。不能跟你讲很多了，还有很多人要打的，好好努力啊。跟你们说了，孩子出生到人间这个情况，跟爸爸妈妈的业障也有关系的（对对，一定是自己业障也很重）爸爸妈妈也做错很多事情，会延续到后代受苦的（能再开示我们做错哪些事情吗？因为我们自己没有意识到做错了）私心太大，无意伤害别人，全部都算。还有家族里边有杀生会影响到孙子、外孙，你的爸爸妈妈、爷爷奶奶三代都会影响到孩子的，或者你自己。不要叫我看了，你自己好好忏悔吧。我告诉你天网恢恢，疏而不漏，没有什么话好讲的，今天所受的果一定是你种的因。你不种下去，它怎么会出来这个果实？讲都不要讲（对对，一定是的。您说的都对！您看看我们念经质量怎么样？）一般，太快了。好好努力，一定要好好努力，不是开玩笑的，这孩子会不停地有病的，只有放生、许愿、念经慢慢改变他的命运，他才会越来越好。这孩子不笨的，以后大起来会很聪明，但是“小人精”（感恩台长）</w:t>
      </w:r>
    </w:p>
    <w:p>
      <w:pPr>
        <w:pStyle w:val="Normal"/>
        <w:rPr/>
      </w:pPr>
      <w:r>
        <w:rPr/>
      </w:r>
    </w:p>
    <w:p>
      <w:pPr>
        <w:pStyle w:val="Normal"/>
        <w:rPr/>
      </w:pPr>
      <w:r>
        <w:rPr/>
        <w:t>4</w:t>
      </w:r>
      <w:r>
        <w:rPr/>
        <w:t>．</w:t>
      </w:r>
      <w:r>
        <w:rPr/>
        <w:t>Zongshu20150210</w:t>
      </w:r>
      <w:r>
        <w:rPr>
          <w:rFonts w:cs="Segoe UI Emoji" w:ascii="Segoe UI Emoji" w:hAnsi="Segoe UI Emoji"/>
        </w:rPr>
        <w:t xml:space="preserve">  </w:t>
      </w:r>
      <w:r>
        <w:rPr/>
        <w:t>18:29</w:t>
      </w:r>
      <w:r>
        <w:rPr>
          <w:rFonts w:cs="Segoe UI Emoji" w:ascii="Segoe UI Emoji" w:hAnsi="Segoe UI Emoji"/>
        </w:rPr>
        <w:t xml:space="preserve">  </w:t>
      </w:r>
      <w:r>
        <w:rPr/>
        <w:t>亡人超度上去又掉下来怎么办</w:t>
      </w:r>
    </w:p>
    <w:p>
      <w:pPr>
        <w:pStyle w:val="Normal"/>
        <w:rPr/>
      </w:pPr>
      <w:r>
        <w:rPr>
          <w:b/>
          <w:bCs/>
        </w:rPr>
        <w:t>女听众：</w:t>
      </w:r>
      <w:r>
        <w:rPr/>
        <w:t>师父，您好！我想问两个亡人，一个是安玉琴，女的，</w:t>
      </w:r>
      <w:r>
        <w:rPr/>
        <w:t>1988</w:t>
      </w:r>
      <w:r>
        <w:rPr/>
        <w:t>年去世的。</w:t>
      </w:r>
    </w:p>
    <w:p>
      <w:pPr>
        <w:pStyle w:val="Normal"/>
        <w:rPr/>
      </w:pPr>
      <w:r>
        <w:rPr>
          <w:b/>
          <w:bCs/>
        </w:rPr>
        <w:t>台长答：</w:t>
      </w:r>
      <w:r>
        <w:rPr/>
        <w:t>不行啊，上去过，掉下来了（我念了快三百张）掉下来了，推不上去（那咋办呢？）全部化作一些功德让她拿掉了。这个安玉琴在人间的时候脾气很倔的，她上去的话也就是在阿修罗道。你要求观世音菩萨跟她讲：“能够让她放下人间的一切恩恩怨怨，能够修到天上去。我们给他助念多少张小房子，请观世音菩萨慈悲，能够让她超度到天上去。”就这样讲（念多少张呢？）还要念</w:t>
      </w:r>
      <w:r>
        <w:rPr/>
        <w:t>80</w:t>
      </w:r>
      <w:r>
        <w:rPr/>
        <w:t>张。</w:t>
      </w:r>
    </w:p>
    <w:p>
      <w:pPr>
        <w:pStyle w:val="Normal"/>
        <w:rPr/>
      </w:pPr>
      <w:r>
        <w:rPr/>
      </w:r>
    </w:p>
    <w:p>
      <w:pPr>
        <w:pStyle w:val="Normal"/>
        <w:rPr/>
      </w:pPr>
      <w:r>
        <w:rPr/>
        <w:t>Zongshu20150210</w:t>
      </w:r>
      <w:r>
        <w:rPr>
          <w:rFonts w:cs="Segoe UI Emoji" w:ascii="Segoe UI Emoji" w:hAnsi="Segoe UI Emoji"/>
        </w:rPr>
        <w:t xml:space="preserve">  </w:t>
      </w:r>
      <w:r>
        <w:rPr/>
        <w:t>20:20</w:t>
      </w:r>
      <w:r>
        <w:rPr>
          <w:rFonts w:cs="Segoe UI Emoji" w:ascii="Segoe UI Emoji" w:hAnsi="Segoe UI Emoji"/>
        </w:rPr>
        <w:t xml:space="preserve">  </w:t>
      </w:r>
      <w:r>
        <w:rPr/>
        <w:t>亡人在阿修罗道；看图腾清楚描述长相</w:t>
      </w:r>
    </w:p>
    <w:p>
      <w:pPr>
        <w:pStyle w:val="Normal"/>
        <w:rPr/>
      </w:pPr>
      <w:r>
        <w:rPr>
          <w:b/>
          <w:bCs/>
        </w:rPr>
        <w:t>女听众：</w:t>
      </w:r>
      <w:r>
        <w:rPr/>
        <w:t>第二个亡人是柏雨亭，是</w:t>
      </w:r>
      <w:r>
        <w:rPr/>
        <w:t>1978</w:t>
      </w:r>
      <w:r>
        <w:rPr/>
        <w:t>年去世的，念了二百多张，是男的。</w:t>
      </w:r>
    </w:p>
    <w:p>
      <w:pPr>
        <w:pStyle w:val="Normal"/>
        <w:rPr/>
      </w:pPr>
      <w:r>
        <w:rPr>
          <w:b/>
          <w:bCs/>
        </w:rPr>
        <w:t>台长答：</w:t>
      </w:r>
      <w:r>
        <w:rPr/>
        <w:t>这个也是好不容易到了阿修罗道，好不容易（那我还得给他念呢？）随便你了，给他多念一点总是好事情（要念多少张？）这个人头蛮大的，我看到（戴眼镜）对，眉毛蛮浓的（对，头发白的）嗯，两个眉毛当中比较紧（对）双眼皮双在里边的，我都看得见（对对对）台长会看错的？好好再帮他念念吧（念多少张？）</w:t>
      </w:r>
      <w:r>
        <w:rPr/>
        <w:t>50</w:t>
      </w:r>
      <w:r>
        <w:rPr/>
        <w:t>张（好，谢谢师父！）</w:t>
      </w:r>
    </w:p>
    <w:p>
      <w:pPr>
        <w:pStyle w:val="Normal"/>
        <w:rPr/>
      </w:pPr>
      <w:r>
        <w:rPr/>
      </w:r>
    </w:p>
    <w:p>
      <w:pPr>
        <w:pStyle w:val="Normal"/>
        <w:rPr/>
      </w:pPr>
      <w:r>
        <w:rPr/>
        <w:t>5</w:t>
      </w:r>
      <w:r>
        <w:rPr/>
        <w:t>．</w:t>
      </w:r>
      <w:r>
        <w:rPr/>
        <w:t>Zongshu20150210</w:t>
      </w:r>
      <w:r>
        <w:rPr>
          <w:rFonts w:cs="Segoe UI Emoji" w:ascii="Segoe UI Emoji" w:hAnsi="Segoe UI Emoji"/>
        </w:rPr>
        <w:t xml:space="preserve">  </w:t>
      </w:r>
      <w:r>
        <w:rPr/>
        <w:t>22:20</w:t>
      </w:r>
      <w:r>
        <w:rPr>
          <w:rFonts w:cs="Segoe UI Emoji" w:ascii="Segoe UI Emoji" w:hAnsi="Segoe UI Emoji"/>
        </w:rPr>
        <w:t xml:space="preserve">  </w:t>
      </w:r>
      <w:r>
        <w:rPr/>
        <w:t>鼻咽癌，有打胎的孩子；灵性病要用念经来治疗</w:t>
      </w:r>
    </w:p>
    <w:p>
      <w:pPr>
        <w:pStyle w:val="Normal"/>
        <w:rPr/>
      </w:pPr>
      <w:r>
        <w:rPr>
          <w:b/>
          <w:bCs/>
        </w:rPr>
        <w:t>女听众：</w:t>
      </w:r>
      <w:r>
        <w:rPr/>
        <w:t>卢台长您好！我新入门</w:t>
      </w:r>
      <w:r>
        <w:rPr/>
        <w:t>4</w:t>
      </w:r>
      <w:r>
        <w:rPr/>
        <w:t>个月。我是</w:t>
      </w:r>
      <w:r>
        <w:rPr/>
        <w:t>1961</w:t>
      </w:r>
      <w:r>
        <w:rPr/>
        <w:t>年属牛的，有鼻咽部的癌症。</w:t>
      </w:r>
    </w:p>
    <w:p>
      <w:pPr>
        <w:pStyle w:val="Normal"/>
        <w:rPr/>
      </w:pPr>
      <w:r>
        <w:rPr>
          <w:b/>
          <w:bCs/>
        </w:rPr>
        <w:t>台长答：</w:t>
      </w:r>
      <w:r>
        <w:rPr/>
        <w:t>有啊，左面（对对对，哎呀，太灵了太灵了，是的是的，就是左面）看得很清楚的，而且你已经做过一些治疗了（对，我做过放疗和化疗，做好了。但是最近去无锡的医院查，说没好；去广州看，广州那个教授说是好了。我现在就很纠结，到底好了还是没有好？）你还能到上海、北京，你还能到国外去看呢，你慢慢去一个个看好了……（啊？）不开智慧的人啊，没有办法，你好好地跟那些同修学学（好，我才修了</w:t>
      </w:r>
      <w:r>
        <w:rPr/>
        <w:t>4</w:t>
      </w:r>
      <w:r>
        <w:rPr/>
        <w:t>个月，有的还不是很明白）你把台长的《白话佛法》好好看看（我在看的，今天还看了一篇）你要记住了，“灵性病”这个地方好了，那个地方又出来了，所以好不了的（您的意思就是我这里没有好，还在长吗？）灵性病不会好的，你有打胎的孩子，听得懂吗？（对对对，我有的）灵性在你身上，怎么治都治不好。赶紧把灵性念掉，你现在小房子念得太少（我念一百多张了）不够。还有，你自己身上有业障。</w:t>
      </w:r>
    </w:p>
    <w:p>
      <w:pPr>
        <w:pStyle w:val="Normal"/>
        <w:rPr/>
      </w:pPr>
      <w:r>
        <w:rPr/>
      </w:r>
    </w:p>
    <w:p>
      <w:pPr>
        <w:pStyle w:val="Normal"/>
        <w:rPr/>
      </w:pPr>
      <w:r>
        <w:rPr/>
        <w:t>Zongshu20150210</w:t>
      </w:r>
      <w:r>
        <w:rPr>
          <w:rFonts w:cs="Segoe UI Emoji" w:ascii="Segoe UI Emoji" w:hAnsi="Segoe UI Emoji"/>
        </w:rPr>
        <w:t xml:space="preserve">  </w:t>
      </w:r>
      <w:r>
        <w:rPr/>
        <w:t>25:01</w:t>
      </w:r>
      <w:r>
        <w:rPr>
          <w:rFonts w:cs="Segoe UI Emoji" w:ascii="Segoe UI Emoji" w:hAnsi="Segoe UI Emoji"/>
        </w:rPr>
        <w:t xml:space="preserve">  </w:t>
      </w:r>
      <w:r>
        <w:rPr/>
        <w:t>学佛人多找自身的问题</w:t>
      </w:r>
    </w:p>
    <w:p>
      <w:pPr>
        <w:pStyle w:val="Normal"/>
        <w:rPr/>
      </w:pPr>
      <w:r>
        <w:rPr>
          <w:b/>
          <w:bCs/>
        </w:rPr>
        <w:t>女听众：</w:t>
      </w:r>
      <w:r>
        <w:rPr/>
        <w:t>我跟我丈夫会经常生气，不知道是什么原因，我老感觉丈夫好像是有点魔性了。</w:t>
      </w:r>
    </w:p>
    <w:p>
      <w:pPr>
        <w:pStyle w:val="Normal"/>
        <w:rPr/>
      </w:pPr>
      <w:r>
        <w:rPr>
          <w:b/>
          <w:bCs/>
        </w:rPr>
        <w:t>台长答：</w:t>
      </w:r>
      <w:r>
        <w:rPr/>
        <w:t>自己有魔性的人，看别人都是有魔性的；自己脑子不正常的人，看人家脑子都不正常的；自己有点神经兮兮的，说人家都神经兮兮的（呵呵，是说我本人的问题是吧？）好好念经修心了，看别人都正常了。就是一个缘分，好的时候是善缘，吵架的时候是恶缘（我上次梦到您，您没有在录像里看的那么光亮，稍微有点暗，不知道是代表什么？）很简单，再亮看见你们也被熏黑了，呵呵（但我觉得您挺好的。录音里面讲的东西都是很能接受的，好像一切都是真的）谢谢你，本来是假的，被你一看就看成真的了，我非常感恩你啊！（不是。我以前有修过别的，但是都不太相信，自从我修这个，觉得心灵法门确实是很好的，是让大家很容易接受的）对，因为是人间佛法，所以很容易接受。又不要你们出家，你们在家里也可以修，对不对啊？（对，我一直在家里修的，念小房子，丈夫帮我念了很多）你好好地修心，多念心经就好了，因为一念心经之后，你的脑子会越来越有智慧（我现在心经念</w:t>
      </w:r>
      <w:r>
        <w:rPr/>
        <w:t>29</w:t>
      </w:r>
      <w:r>
        <w:rPr/>
        <w:t>遍，不够吗？）当然不够。像你这种脑子，心经至少念</w:t>
      </w:r>
      <w:r>
        <w:rPr/>
        <w:t>49</w:t>
      </w:r>
      <w:r>
        <w:rPr/>
        <w:t>遍（大悲咒呢？大悲咒我是</w:t>
      </w:r>
      <w:r>
        <w:rPr/>
        <w:t>27</w:t>
      </w:r>
      <w:r>
        <w:rPr/>
        <w:t>遍）大悲咒</w:t>
      </w:r>
      <w:r>
        <w:rPr/>
        <w:t>21</w:t>
      </w:r>
      <w:r>
        <w:rPr/>
        <w:t>遍就够了（念</w:t>
      </w:r>
      <w:r>
        <w:rPr/>
        <w:t>3</w:t>
      </w:r>
      <w:r>
        <w:rPr/>
        <w:t>遍礼佛大忏悔文可以吗？）可以（消灾吉祥神咒念</w:t>
      </w:r>
      <w:r>
        <w:rPr/>
        <w:t>29</w:t>
      </w:r>
      <w:r>
        <w:rPr/>
        <w:t>遍）你很好的一个人，好好修心，只不过还不开悟，其他都很好（好，我也是觉得自己没有开悟）</w:t>
      </w:r>
    </w:p>
    <w:p>
      <w:pPr>
        <w:pStyle w:val="Normal"/>
        <w:rPr/>
      </w:pPr>
      <w:r>
        <w:rPr/>
      </w:r>
    </w:p>
    <w:p>
      <w:pPr>
        <w:pStyle w:val="Normal"/>
        <w:rPr/>
      </w:pPr>
      <w:r>
        <w:rPr/>
        <w:t>Zongshu20150210</w:t>
      </w:r>
      <w:r>
        <w:rPr>
          <w:rFonts w:cs="Segoe UI Emoji" w:ascii="Segoe UI Emoji" w:hAnsi="Segoe UI Emoji"/>
        </w:rPr>
        <w:t xml:space="preserve">  </w:t>
      </w:r>
      <w:r>
        <w:rPr/>
        <w:t>28:01</w:t>
      </w:r>
      <w:r>
        <w:rPr>
          <w:rFonts w:cs="Segoe UI Emoji" w:ascii="Segoe UI Emoji" w:hAnsi="Segoe UI Emoji"/>
        </w:rPr>
        <w:t xml:space="preserve">  </w:t>
      </w:r>
      <w:r>
        <w:rPr/>
        <w:t>佛台上有多尊菩萨</w:t>
      </w:r>
    </w:p>
    <w:p>
      <w:pPr>
        <w:pStyle w:val="Normal"/>
        <w:rPr/>
      </w:pPr>
      <w:r>
        <w:rPr>
          <w:b/>
          <w:bCs/>
        </w:rPr>
        <w:t>女听众：</w:t>
      </w:r>
      <w:r>
        <w:rPr/>
        <w:t>您看看我家的佛台吧。</w:t>
      </w:r>
    </w:p>
    <w:p>
      <w:pPr>
        <w:pStyle w:val="Normal"/>
        <w:rPr/>
      </w:pPr>
      <w:r>
        <w:rPr>
          <w:b/>
          <w:bCs/>
        </w:rPr>
        <w:t>台长答：</w:t>
      </w:r>
      <w:r>
        <w:rPr/>
        <w:t>佛台还好，但是你供了好多菩萨（没有，我就供了关帝菩萨、周仓菩萨、关平菩萨、太岁菩萨还有观音菩萨）你桌子上有很多菩萨在，你这个佛台过去可能供过其他菩萨的（这个佛台是一个同修帮我新请过来的）但是你在这个位置上，过去供过其他菩萨没有？（没有，因为我看到心灵法门后，确实觉得让我很幸福，有个同修就叫我请了佛台过来，每天都在上香）那你当心点，因为这个佛台上有好几尊其他的菩萨（那我现在怎么办？）没怎么办，继续好好烧香，嘴巴里不要乱讲话，就求这几位菩萨就可以了（好的）</w:t>
      </w:r>
    </w:p>
    <w:p>
      <w:pPr>
        <w:pStyle w:val="Normal"/>
        <w:rPr/>
      </w:pPr>
      <w:r>
        <w:rPr/>
      </w:r>
    </w:p>
    <w:p>
      <w:pPr>
        <w:pStyle w:val="Normal"/>
        <w:rPr/>
      </w:pPr>
      <w:r>
        <w:rPr/>
        <w:t>6</w:t>
      </w:r>
      <w:r>
        <w:rPr/>
        <w:t>．</w:t>
      </w:r>
      <w:r>
        <w:rPr/>
        <w:t>Zongshu20150210</w:t>
      </w:r>
      <w:r>
        <w:rPr>
          <w:rFonts w:cs="Segoe UI Emoji" w:ascii="Segoe UI Emoji" w:hAnsi="Segoe UI Emoji"/>
        </w:rPr>
        <w:t xml:space="preserve">  </w:t>
      </w:r>
      <w:r>
        <w:rPr/>
        <w:t>29:40</w:t>
      </w:r>
      <w:r>
        <w:rPr>
          <w:rFonts w:cs="Segoe UI Emoji" w:ascii="Segoe UI Emoji" w:hAnsi="Segoe UI Emoji"/>
        </w:rPr>
        <w:t xml:space="preserve">  </w:t>
      </w:r>
      <w:r>
        <w:rPr/>
        <w:t>梦到母亲阳寿已尽，需放生、吃素、戒杀生</w:t>
      </w:r>
    </w:p>
    <w:p>
      <w:pPr>
        <w:pStyle w:val="Normal"/>
        <w:rPr/>
      </w:pPr>
      <w:r>
        <w:rPr>
          <w:b/>
          <w:bCs/>
        </w:rPr>
        <w:t>女听众：</w:t>
      </w:r>
      <w:r>
        <w:rPr/>
        <w:t>您好！师父，可以帮我母亲看看图腾吗？她是</w:t>
      </w:r>
      <w:r>
        <w:rPr/>
        <w:t>1959</w:t>
      </w:r>
      <w:r>
        <w:rPr/>
        <w:t>年的猪。我妹妹也是修心灵法门的，她上个星期在梦中看到台长给我母亲看图腾，说母亲阳寿已尽。所以我们姐妹就很担心，到底是怎么回事？</w:t>
      </w:r>
    </w:p>
    <w:p>
      <w:pPr>
        <w:pStyle w:val="Normal"/>
        <w:rPr/>
      </w:pPr>
      <w:r>
        <w:rPr>
          <w:b/>
          <w:bCs/>
        </w:rPr>
        <w:t>台长答：</w:t>
      </w:r>
      <w:r>
        <w:rPr/>
        <w:t>妈妈几岁了？（她今年</w:t>
      </w:r>
      <w:r>
        <w:rPr/>
        <w:t>56</w:t>
      </w:r>
      <w:r>
        <w:rPr/>
        <w:t>，昨天才过生日）讲的是还有</w:t>
      </w:r>
      <w:r>
        <w:rPr/>
        <w:t>3</w:t>
      </w:r>
      <w:r>
        <w:rPr/>
        <w:t>年走人（但是她身体现在没有出现什么问题、状况）到时候就出现了。外滩踩踏事件三十几个年轻人，没有一个身体有问题的，一踩就踩死了。不是在你身体上，“老病鬼”人家死不掉，有些人没病马上就死了（那我们应该要怎么做呢？她也是刚刚开始念经）抓紧！刚刚开始就是刚刚好，要抓紧的，放生、许愿、念经（先许</w:t>
      </w:r>
      <w:r>
        <w:rPr/>
        <w:t>108</w:t>
      </w:r>
      <w:r>
        <w:rPr/>
        <w:t>张小房子可以吗？然后一拨一拨地念）可以（</w:t>
      </w:r>
      <w:r>
        <w:rPr/>
        <w:t>3</w:t>
      </w:r>
      <w:r>
        <w:rPr/>
        <w:t>年，就是说她身体会出现毛病吗？）你看嘛，你等着吧（那我们就赶紧让她好好念经、许愿、放生了）赶快放生，不放生她延不了寿的。</w:t>
      </w:r>
      <w:r>
        <w:rPr/>
        <w:t>3</w:t>
      </w:r>
      <w:r>
        <w:rPr/>
        <w:t>年——现在开始放生还有机会，如果再晚一两年的话，放生都救不了她的命了（好的好的，我们会跟她说的。她的图腾是偏白的吗？）偏白的（好的，我会跟母亲好好地说）还有叫她马上吃全素、不杀生（好的。师父，可以看看我的身上有没有灵性吗？</w:t>
      </w:r>
      <w:r>
        <w:rPr/>
        <w:t>1981</w:t>
      </w:r>
      <w:r>
        <w:rPr/>
        <w:t>年的猴）还好，你的身上还蛮干净的，就是肠胃这里不好（对，时常会胃胀痛）非常不好，要当心一点（好的，感恩师父！）</w:t>
      </w:r>
    </w:p>
    <w:p>
      <w:pPr>
        <w:pStyle w:val="Normal"/>
        <w:rPr/>
      </w:pPr>
      <w:r>
        <w:rPr/>
      </w:r>
    </w:p>
    <w:p>
      <w:pPr>
        <w:pStyle w:val="Normal"/>
        <w:rPr/>
      </w:pPr>
      <w:r>
        <w:rPr/>
        <w:t>7</w:t>
      </w:r>
      <w:r>
        <w:rPr/>
        <w:t>．</w:t>
      </w:r>
      <w:r>
        <w:rPr/>
        <w:t>Zongshu20150210</w:t>
      </w:r>
      <w:r>
        <w:rPr>
          <w:rFonts w:cs="Segoe UI Emoji" w:ascii="Segoe UI Emoji" w:hAnsi="Segoe UI Emoji"/>
        </w:rPr>
        <w:t xml:space="preserve">  </w:t>
      </w:r>
      <w:r>
        <w:rPr/>
        <w:t>33:22</w:t>
      </w:r>
      <w:r>
        <w:rPr>
          <w:rFonts w:cs="Segoe UI Emoji" w:ascii="Segoe UI Emoji" w:hAnsi="Segoe UI Emoji"/>
        </w:rPr>
        <w:t xml:space="preserve">  </w:t>
      </w:r>
      <w:r>
        <w:rPr/>
        <w:t>小时候吃甲鱼；心脏不好怎么办</w:t>
      </w:r>
    </w:p>
    <w:p>
      <w:pPr>
        <w:pStyle w:val="Normal"/>
        <w:rPr/>
      </w:pPr>
      <w:r>
        <w:rPr>
          <w:b/>
          <w:bCs/>
        </w:rPr>
        <w:t>女听众：</w:t>
      </w:r>
      <w:r>
        <w:rPr/>
        <w:t>师父，麻烦您看一下身体，我是</w:t>
      </w:r>
      <w:r>
        <w:rPr/>
        <w:t>1976</w:t>
      </w:r>
      <w:r>
        <w:rPr/>
        <w:t>年的龙。</w:t>
      </w:r>
    </w:p>
    <w:p>
      <w:pPr>
        <w:pStyle w:val="Normal"/>
        <w:rPr/>
      </w:pPr>
      <w:r>
        <w:rPr>
          <w:b/>
          <w:bCs/>
        </w:rPr>
        <w:t>台长答：</w:t>
      </w:r>
      <w:r>
        <w:rPr/>
        <w:t>身体不好（对）几个地方你要特别当心：喉咙，咽喉部位、肠子、还有心脏（对，我这两天心脏非常不舒服）跳得很厉害，我现在都能看到你心脏“噗咚噗咚”跳的速度非常快（对啊）腰也不好，还有便秘（便秘倒没有）你等两天试试看（好的）还有关节不好（对对，我有时候给菩萨请安磕头的时候，脚关节会响的）“呱嗒、呱嗒”响，台长给你看到的都是预防，告诉你，等到你哪一天自己这个地方出事了，你叫我看也没用了（对对对。师父，我心脏这两天不舒服是肉体病还是灵性？）哎哟！你最近放过乌龟吗？（没有，我只放鱼）那麻烦了。我看见心脏爬出来两三个乌龟（啊？！）就是说你过去吃过甲鱼的（对，小时候）现在还债了。你吃丹参片，然后自己要多念经，礼佛大忏悔文每天念</w:t>
      </w:r>
      <w:r>
        <w:rPr/>
        <w:t>5</w:t>
      </w:r>
      <w:r>
        <w:rPr/>
        <w:t>遍（对的，是</w:t>
      </w:r>
      <w:r>
        <w:rPr/>
        <w:t>5</w:t>
      </w:r>
      <w:r>
        <w:rPr/>
        <w:t>遍）为这个事情小房子专门要念</w:t>
      </w:r>
      <w:r>
        <w:rPr/>
        <w:t>78</w:t>
      </w:r>
      <w:r>
        <w:rPr/>
        <w:t>张（那我还是写要经者吗？）对。记住，从现在开始讲话要慢，心里不要着急（好的）吃丹参片，你有一个手经常发麻的（对，有时候是的）我告诉你，很容易中风的（对，我心脏不好）哪一天中风你就麻烦了（好的。师父，我的胃好吗？）胃没什么大问题，胃就是下垂，老堵着，肠胃吃东西不消化（对，有一点。那我还有其他的灵性吗？业障有多少？）没有。先念</w:t>
      </w:r>
      <w:r>
        <w:rPr/>
        <w:t>78</w:t>
      </w:r>
      <w:r>
        <w:rPr/>
        <w:t>张把灵性去掉，业障还有</w:t>
      </w:r>
      <w:r>
        <w:rPr/>
        <w:t>29%</w:t>
      </w:r>
      <w:r>
        <w:rPr/>
        <w:t>。</w:t>
      </w:r>
    </w:p>
    <w:p>
      <w:pPr>
        <w:pStyle w:val="Normal"/>
        <w:rPr/>
      </w:pPr>
      <w:r>
        <w:rPr/>
      </w:r>
    </w:p>
    <w:p>
      <w:pPr>
        <w:pStyle w:val="Normal"/>
        <w:rPr/>
      </w:pPr>
      <w:r>
        <w:rPr/>
        <w:t>Zongshu20150210</w:t>
      </w:r>
      <w:r>
        <w:rPr>
          <w:rFonts w:cs="Segoe UI Emoji" w:ascii="Segoe UI Emoji" w:hAnsi="Segoe UI Emoji"/>
        </w:rPr>
        <w:t xml:space="preserve">  </w:t>
      </w:r>
      <w:r>
        <w:rPr/>
        <w:t>37:07</w:t>
      </w:r>
      <w:r>
        <w:rPr>
          <w:rFonts w:cs="Segoe UI Emoji" w:ascii="Segoe UI Emoji" w:hAnsi="Segoe UI Emoji"/>
        </w:rPr>
        <w:t xml:space="preserve">  </w:t>
      </w:r>
      <w:r>
        <w:rPr/>
        <w:t>身上有打胎的孩子</w:t>
      </w:r>
    </w:p>
    <w:p>
      <w:pPr>
        <w:pStyle w:val="Normal"/>
        <w:rPr/>
      </w:pPr>
      <w:r>
        <w:rPr>
          <w:b/>
          <w:bCs/>
        </w:rPr>
        <w:t>女听众：</w:t>
      </w:r>
      <w:r>
        <w:rPr/>
        <w:t>麻烦师父看下我妈妈，</w:t>
      </w:r>
      <w:r>
        <w:rPr/>
        <w:t>1952</w:t>
      </w:r>
      <w:r>
        <w:rPr/>
        <w:t>年的龙，看她有没有灵性。</w:t>
      </w:r>
    </w:p>
    <w:p>
      <w:pPr>
        <w:pStyle w:val="Normal"/>
        <w:rPr/>
      </w:pPr>
      <w:r>
        <w:rPr>
          <w:b/>
          <w:bCs/>
        </w:rPr>
        <w:t>台长答：</w:t>
      </w:r>
      <w:r>
        <w:rPr/>
        <w:t>你妈妈也是脾气太急（对）担心太多。她身上有灵性，因为她掉过孩子的（对，她打胎，已经超度走了</w:t>
      </w:r>
      <w:r>
        <w:rPr/>
        <w:t>3</w:t>
      </w:r>
      <w:r>
        <w:rPr/>
        <w:t>个，现在还有吗？）还有</w:t>
      </w:r>
      <w:r>
        <w:rPr/>
        <w:t>1</w:t>
      </w:r>
      <w:r>
        <w:rPr/>
        <w:t>个，赶快念了（一直在念，她每天</w:t>
      </w:r>
      <w:r>
        <w:rPr/>
        <w:t>3</w:t>
      </w:r>
      <w:r>
        <w:rPr/>
        <w:t>张）叫她赶快念，念了就没了（小房子还要多少？）像她过去这种怪怪的病加在一起一共</w:t>
      </w:r>
      <w:r>
        <w:rPr/>
        <w:t>79</w:t>
      </w:r>
      <w:r>
        <w:rPr/>
        <w:t>张（小孩子要单独念吗？）小孩子归小孩子念，加起来一起（好的。其他还有什么要注意吗？）没有（谢谢师父）</w:t>
      </w:r>
    </w:p>
    <w:p>
      <w:pPr>
        <w:pStyle w:val="Normal"/>
        <w:rPr/>
      </w:pPr>
      <w:r>
        <w:rPr/>
      </w:r>
    </w:p>
    <w:p>
      <w:pPr>
        <w:pStyle w:val="Normal"/>
        <w:rPr/>
      </w:pPr>
      <w:r>
        <w:rPr/>
        <w:t>8</w:t>
      </w:r>
      <w:r>
        <w:rPr/>
        <w:t>．</w:t>
      </w:r>
      <w:r>
        <w:rPr/>
        <w:t>Zongshu20150210</w:t>
      </w:r>
      <w:r>
        <w:rPr>
          <w:rFonts w:cs="Segoe UI Emoji" w:ascii="Segoe UI Emoji" w:hAnsi="Segoe UI Emoji"/>
        </w:rPr>
        <w:t xml:space="preserve">  </w:t>
      </w:r>
      <w:r>
        <w:rPr/>
        <w:t>38:59</w:t>
      </w:r>
      <w:r>
        <w:rPr>
          <w:rFonts w:cs="Segoe UI Emoji" w:ascii="Segoe UI Emoji" w:hAnsi="Segoe UI Emoji"/>
        </w:rPr>
        <w:t xml:space="preserve">  </w:t>
      </w:r>
      <w:r>
        <w:rPr/>
        <w:t>一个感情很好的灵性在身上；感情不要再出差错</w:t>
      </w:r>
    </w:p>
    <w:p>
      <w:pPr>
        <w:pStyle w:val="Normal"/>
        <w:rPr/>
      </w:pPr>
      <w:r>
        <w:rPr>
          <w:b/>
          <w:bCs/>
        </w:rPr>
        <w:t>女听众：</w:t>
      </w:r>
      <w:r>
        <w:rPr/>
        <w:t>台长您好！我是</w:t>
      </w:r>
      <w:r>
        <w:rPr/>
        <w:t>1965</w:t>
      </w:r>
      <w:r>
        <w:rPr/>
        <w:t>年的蛇，您能帮我看看吗？看身体有没有灵性，我有好多好多的不顺。</w:t>
      </w:r>
    </w:p>
    <w:p>
      <w:pPr>
        <w:pStyle w:val="Normal"/>
        <w:rPr/>
      </w:pPr>
      <w:r>
        <w:rPr>
          <w:b/>
          <w:bCs/>
        </w:rPr>
        <w:t>台长答：</w:t>
      </w:r>
      <w:r>
        <w:rPr/>
        <w:t>你有灵性，这个灵性让你现在有一点忧郁症啊（对）老盯着你，而且是跟你感情还很好的一个灵性，所以老让你脑子里动情，不好的（需要多少张小房子？）先给他念</w:t>
      </w:r>
      <w:r>
        <w:rPr/>
        <w:t>79</w:t>
      </w:r>
      <w:r>
        <w:rPr/>
        <w:t>张，应该拿了会走掉的。不念掉的话你以后胆子会越来越小、越来越恐惧、越来越忧郁（对。还有其他的吗？）咽喉部位有小灵性，活的海鲜吃得太多了。这个念往生咒，还要念小房子（得念多少张？）两三张就可以了（好，我念）你不念你倒霉啊，其他没什么了。好好地努力，看到你年轻的时候很好，人缘也不错，很乖巧，有很多男人喜欢你。现在全部要忘记，自己不能沾沾自喜、贡高我慢，你现在不要看不起别人，因为你现在没咋地了（哎呀，台长，我现在还看不起别人呢，都自卑死了，什么都没有了，我简直……真的好像什么都没有了）对了！现在你刚刚知道？因为你过去以为自己了不起，所以现在一看见自己什么都没了，马上就崩溃了（我现在真的是崩溃了。问您一个问题，我还能成家吗？）你自己好好念经，什么事情菩萨都会给你安排好。随缘，有机会就好好地谈恋爱，没机会就不要谈了，要看有缘分的（好。我身上业障还有多少？）业障还有</w:t>
      </w:r>
      <w:r>
        <w:rPr/>
        <w:t>26%</w:t>
      </w:r>
      <w:r>
        <w:rPr/>
        <w:t>，好好努力了，已经算少的了（谢谢台长！）还有，你千万不要在感情上再出差错了，因为你的感情还会出差错（我知道我做错很多事情）在感情上，台长会看不到的？我怎么会不知道，好好努力改了（我改我改）</w:t>
      </w:r>
    </w:p>
    <w:p>
      <w:pPr>
        <w:pStyle w:val="Normal"/>
        <w:rPr/>
      </w:pPr>
      <w:r>
        <w:rPr/>
      </w:r>
    </w:p>
    <w:p>
      <w:pPr>
        <w:pStyle w:val="Normal"/>
        <w:rPr/>
      </w:pPr>
      <w:r>
        <w:rPr/>
        <w:t>Zongshu20150210</w:t>
      </w:r>
      <w:r>
        <w:rPr>
          <w:rFonts w:cs="Segoe UI Emoji" w:ascii="Segoe UI Emoji" w:hAnsi="Segoe UI Emoji"/>
        </w:rPr>
        <w:t xml:space="preserve">  </w:t>
      </w:r>
      <w:r>
        <w:rPr/>
        <w:t>43:53</w:t>
      </w:r>
      <w:r>
        <w:rPr>
          <w:rFonts w:cs="Segoe UI Emoji" w:ascii="Segoe UI Emoji" w:hAnsi="Segoe UI Emoji"/>
        </w:rPr>
        <w:t xml:space="preserve">  </w:t>
      </w:r>
      <w:r>
        <w:rPr/>
        <w:t>亡人在阿修罗道</w:t>
      </w:r>
    </w:p>
    <w:p>
      <w:pPr>
        <w:pStyle w:val="Normal"/>
        <w:rPr/>
      </w:pPr>
      <w:r>
        <w:rPr>
          <w:b/>
          <w:bCs/>
        </w:rPr>
        <w:t>女听众：</w:t>
      </w:r>
      <w:r>
        <w:rPr/>
        <w:t>台长，您能不能再帮我看看亡人？我父亲叫李忠兴，</w:t>
      </w:r>
      <w:r>
        <w:rPr/>
        <w:t>2003</w:t>
      </w:r>
      <w:r>
        <w:rPr/>
        <w:t>年去世的。</w:t>
      </w:r>
    </w:p>
    <w:p>
      <w:pPr>
        <w:pStyle w:val="Normal"/>
        <w:rPr/>
      </w:pPr>
      <w:r>
        <w:rPr>
          <w:b/>
          <w:bCs/>
        </w:rPr>
        <w:t>台长答：</w:t>
      </w:r>
      <w:r>
        <w:rPr/>
        <w:t>你给他念多少小房子？（</w:t>
      </w:r>
      <w:r>
        <w:rPr/>
        <w:t>175</w:t>
      </w:r>
      <w:r>
        <w:rPr/>
        <w:t>张）阿修罗道了（啊！已经在阿修罗道了？哎呀，那太好了！）好好念了，再见（我会努力的。谢谢您！）再见。</w:t>
      </w:r>
    </w:p>
    <w:p>
      <w:pPr>
        <w:pStyle w:val="Normal"/>
        <w:rPr/>
      </w:pPr>
      <w:r>
        <w:rPr/>
      </w:r>
    </w:p>
    <w:p>
      <w:pPr>
        <w:pStyle w:val="Normal"/>
        <w:rPr/>
      </w:pPr>
      <w:r>
        <w:rPr/>
        <w:t>9</w:t>
      </w:r>
      <w:r>
        <w:rPr/>
        <w:t>．</w:t>
      </w:r>
      <w:r>
        <w:rPr/>
        <w:t>Zongshu20150210</w:t>
      </w:r>
      <w:r>
        <w:rPr>
          <w:rFonts w:cs="Segoe UI Emoji" w:ascii="Segoe UI Emoji" w:hAnsi="Segoe UI Emoji"/>
        </w:rPr>
        <w:t xml:space="preserve">  </w:t>
      </w:r>
      <w:r>
        <w:rPr/>
        <w:t>45:34</w:t>
      </w:r>
      <w:r>
        <w:rPr>
          <w:rFonts w:cs="Segoe UI Emoji" w:ascii="Segoe UI Emoji" w:hAnsi="Segoe UI Emoji"/>
        </w:rPr>
        <w:t xml:space="preserve">  </w:t>
      </w:r>
      <w:r>
        <w:rPr/>
        <w:t>小同修妈妈的肾囊肿小很多了，打胎的孩子还在；后脑勺有灵性记性变差</w:t>
      </w:r>
    </w:p>
    <w:p>
      <w:pPr>
        <w:pStyle w:val="Normal"/>
        <w:rPr/>
      </w:pPr>
      <w:r>
        <w:rPr>
          <w:b/>
          <w:bCs/>
        </w:rPr>
        <w:t>女听众：</w:t>
      </w:r>
      <w:r>
        <w:rPr/>
        <w:t>台长爷爷，您帮我看一下我妈妈，是</w:t>
      </w:r>
      <w:r>
        <w:rPr/>
        <w:t>1980</w:t>
      </w:r>
      <w:r>
        <w:rPr/>
        <w:t>年的猴（哎呀，这个小姑娘这么孝顺，想看什么告诉我，小丫头）她的肾囊肿有没有小一点？</w:t>
      </w:r>
    </w:p>
    <w:p>
      <w:pPr>
        <w:pStyle w:val="Normal"/>
        <w:rPr/>
      </w:pPr>
      <w:r>
        <w:rPr>
          <w:b/>
          <w:bCs/>
        </w:rPr>
        <w:t>台长答：</w:t>
      </w:r>
      <w:r>
        <w:rPr/>
        <w:t>哎呀，这么可爱的孩子，真的！小了，小很多了（嗯）哎呀，就你这么孝顺，台长爷爷也得给你妈妈多加持啊！你这么孝顺（她手上的皮肤病有没有好？还要念多少张小房子？放生多少条鱼？）你叫她好好放生，还要放生</w:t>
      </w:r>
      <w:r>
        <w:rPr/>
        <w:t>5000</w:t>
      </w:r>
      <w:r>
        <w:rPr/>
        <w:t>条鱼（嗯）还有，小房子叫她先念</w:t>
      </w:r>
      <w:r>
        <w:rPr/>
        <w:t>26</w:t>
      </w:r>
      <w:r>
        <w:rPr/>
        <w:t>张，之后再念</w:t>
      </w:r>
      <w:r>
        <w:rPr/>
        <w:t>56</w:t>
      </w:r>
      <w:r>
        <w:rPr/>
        <w:t>张（她打胎的孩子有没有走？）你记下来了没有，小丫头？（记下来了）多少张？（先念</w:t>
      </w:r>
      <w:r>
        <w:rPr/>
        <w:t>26</w:t>
      </w:r>
      <w:r>
        <w:rPr/>
        <w:t>张，之后再念</w:t>
      </w:r>
      <w:r>
        <w:rPr/>
        <w:t>56</w:t>
      </w:r>
      <w:r>
        <w:rPr/>
        <w:t>张）呵呵……哎呀，这么乖巧的孩子。看看你妈妈打胎的孩子走了没有……不行啊，打胎的孩子还没有走掉，再念</w:t>
      </w:r>
      <w:r>
        <w:rPr/>
        <w:t>7</w:t>
      </w:r>
      <w:r>
        <w:rPr/>
        <w:t>张差不多了，好吗？（嗯。她图腾是什么颜色的？）白的。小姑娘你很乖啊，好好孝顺妈妈，大起来你会有福报的，听得懂吗？（听得懂）你是好孩子（我们家佛台怎么样？）你家现在供了哪位菩萨？（观世音菩萨、南无阿弥陀佛、财神菩萨和土地爷）呵呵，小姑娘，你年纪太小，你什么都不懂，你家里有没有大人？（我爸爸在上班，妈妈出去买东西了）你这么乖，告诉你妈妈，叫她打电话到东方电台秘书处来。拍一张佛台的照片，秘书处会转给台长看，台长爷爷可以告诉她怎么做法，两个星期就可以解决了。台长爷爷是每个星期一给秘书处专门看这些事情的，所以叫你妈妈爸爸把佛台拍一张照片传过来，台长爷爷看了之后，下个星期二就能还给你了，好不好啊？（好）你乖一点啊，这么乖的孩子，台长爷爷都心疼你啊，好好念经了，小姑娘（嗯。台长，我是</w:t>
      </w:r>
      <w:r>
        <w:rPr/>
        <w:t>2004</w:t>
      </w:r>
      <w:r>
        <w:rPr/>
        <w:t>年的猴，有没有灵性？）哈哈……你有一点啊，你的后脑勺，你经常记忆不好，记性比过去差了，听得懂吗？（的确）你好好地要念心经，小丫头（嗯）好了，台长爷爷不能跟你多讲了，时间超过了。再见了，乖孩子！（再见）再见。哎！这孩子真的很可爱的！</w:t>
      </w:r>
    </w:p>
    <w:p>
      <w:pPr>
        <w:pStyle w:val="Normal"/>
        <w:rPr/>
      </w:pPr>
      <w:r>
        <w:rPr/>
      </w:r>
    </w:p>
    <w:p>
      <w:pPr>
        <w:pStyle w:val="Normal"/>
        <w:rPr/>
      </w:pPr>
      <w:r>
        <w:rPr>
          <w:b/>
          <w:bCs/>
        </w:rPr>
        <w:t>台长语：</w:t>
      </w:r>
      <w:r>
        <w:rPr/>
        <w:t>好，听众朋友们，今天的节目就到这结束了，非常感谢听众朋友们收听，广告之后欢迎大家回到节目中来。我们东方电台在年三十晚上有烧头香，如果需要票子的，赶紧到东方电台来拿。听众朋友们，广告之后回到节目中来。</w:t>
      </w:r>
    </w:p>
    <w:p>
      <w:pPr>
        <w:pStyle w:val="Normal"/>
        <w:rPr/>
      </w:pPr>
      <w:r>
        <w:rPr/>
      </w:r>
    </w:p>
    <w:p>
      <w:pPr>
        <w:pStyle w:val="Heading3"/>
        <w:rPr/>
      </w:pPr>
      <w:r>
        <w:rPr/>
        <w:t>Zongshu20150212</w:t>
      </w:r>
      <w:r>
        <w:rPr/>
        <w:t>节目录音文字整理</w:t>
      </w:r>
    </w:p>
    <w:p>
      <w:pPr>
        <w:pStyle w:val="Normal"/>
        <w:rPr/>
      </w:pPr>
      <w:r>
        <w:rPr/>
      </w:r>
    </w:p>
    <w:p>
      <w:pPr>
        <w:pStyle w:val="Normal"/>
        <w:rPr/>
      </w:pPr>
      <w:r>
        <w:rPr>
          <w:b/>
          <w:bCs/>
        </w:rPr>
        <w:t>台长语：</w:t>
      </w:r>
      <w:r>
        <w:rPr/>
        <w:t>听众朋友们，欢迎回到我们澳洲东方华语电台。今天是</w:t>
      </w:r>
      <w:r>
        <w:rPr/>
        <w:t>2015</w:t>
      </w:r>
      <w:r>
        <w:rPr/>
        <w:t>年</w:t>
      </w:r>
      <w:r>
        <w:rPr/>
        <w:t>2</w:t>
      </w:r>
      <w:r>
        <w:rPr/>
        <w:t>月</w:t>
      </w:r>
      <w:r>
        <w:rPr/>
        <w:t>12</w:t>
      </w:r>
      <w:r>
        <w:rPr/>
        <w:t>日，星期四，农历是十二月二十四。下周三就是农历三十除夕了，我们东方台有安排烧头香，大家要拿票赶快来拿。下周三是除夕，周四就是初一了。好，下面就开始解答大家的问题。</w:t>
      </w:r>
    </w:p>
    <w:p>
      <w:pPr>
        <w:pStyle w:val="Normal"/>
        <w:rPr/>
      </w:pPr>
      <w:r>
        <w:rPr/>
      </w:r>
    </w:p>
    <w:p>
      <w:pPr>
        <w:pStyle w:val="Normal"/>
        <w:rPr/>
      </w:pPr>
      <w:r>
        <w:rPr/>
        <w:t>1</w:t>
      </w:r>
      <w:r>
        <w:rPr/>
        <w:t>．</w:t>
      </w:r>
      <w:r>
        <w:rPr/>
        <w:t>Zongshu20150212</w:t>
      </w:r>
      <w:r>
        <w:rPr>
          <w:rFonts w:cs="Segoe UI Emoji" w:ascii="Segoe UI Emoji" w:hAnsi="Segoe UI Emoji"/>
        </w:rPr>
        <w:t xml:space="preserve">  </w:t>
      </w:r>
      <w:r>
        <w:rPr/>
        <w:t>01:18</w:t>
      </w:r>
      <w:r>
        <w:rPr>
          <w:rFonts w:cs="Segoe UI Emoji" w:ascii="Segoe UI Emoji" w:hAnsi="Segoe UI Emoji"/>
        </w:rPr>
        <w:t xml:space="preserve">  </w:t>
      </w:r>
      <w:r>
        <w:rPr/>
        <w:t>患帕金森症，身上有灵性；精神怪异，有小鬼在拉；救人要量力而为</w:t>
      </w:r>
    </w:p>
    <w:p>
      <w:pPr>
        <w:pStyle w:val="Normal"/>
        <w:rPr/>
      </w:pPr>
      <w:r>
        <w:rPr>
          <w:b/>
          <w:bCs/>
        </w:rPr>
        <w:t>男听众：</w:t>
      </w:r>
      <w:r>
        <w:rPr/>
        <w:t>1948</w:t>
      </w:r>
      <w:r>
        <w:rPr/>
        <w:t>年属老鼠的，她现在有点帕金森，就是一边抖，我妈想问一下，她灵性有多少？她现在在念经，想问大概要念多少？</w:t>
      </w:r>
    </w:p>
    <w:p>
      <w:pPr>
        <w:pStyle w:val="Normal"/>
        <w:rPr/>
      </w:pPr>
      <w:r>
        <w:rPr>
          <w:b/>
          <w:bCs/>
        </w:rPr>
        <w:t>台长答：</w:t>
      </w:r>
      <w:r>
        <w:rPr/>
        <w:t>她是左面不好（对对对）抖的是左面。她的灵性蛮多的，有两个（她现在念了大概有一百张左右，她现在每天也在拼命念，我不知道她的灵性大概要多少张，我想给她一个信心）灵性至少要念</w:t>
      </w:r>
      <w:r>
        <w:rPr/>
        <w:t>650</w:t>
      </w:r>
      <w:r>
        <w:rPr/>
        <w:t>张，是一个眼睛眍进去的老伯伯或者老妈妈，因为眼睛眍进去的那种样子是死掉的这种老人很吓人的样子（是女性是吧？）看不清楚，你知道年纪大的人，干瘪的、瘦瘦的、眼睛眍进去的，有时候你很难分清男的女的（好的。我姐姐好像更严重一点，她是</w:t>
      </w:r>
      <w:r>
        <w:rPr/>
        <w:t>1974</w:t>
      </w:r>
      <w:r>
        <w:rPr/>
        <w:t>年的老虎）也是身体是吧？（对，她现在人都已经好像是被控制，也不上班，情绪也不太好，不知道是怎么回事）哎哟！她有两个小鬼拉住她（哦）在她身上，所以她经常做出来一些举动都是怪异的、怪怪的（对对对）而且她讲话有时候也突然之间怪怪的（她就是现在谁说话她都不听，她老是骂，本来想让她念经、信佛，但是谁的话她都不听）不是她骂，她已经不是她自己本人了，那是谁知道吗？那是她身上的灵性（那我就不知道怎么样救她）你要给她念小房子。你要记住，如果你没有能力救就不要救，因为救了之后她的灵性上你身，天天盯住你要，接下来你就神经病了（哦，是这样的。谢谢师父）没有办法，有的时候我们救人也只能量力而为（是的。我妈妈刚才的</w:t>
      </w:r>
      <w:r>
        <w:rPr/>
        <w:t>650</w:t>
      </w:r>
      <w:r>
        <w:rPr/>
        <w:t>张是一个灵性的是吧？）对，就一个，看上去像老太太（放生大概放多少条？）</w:t>
      </w:r>
      <w:r>
        <w:rPr/>
        <w:t>6000</w:t>
      </w:r>
      <w:r>
        <w:rPr/>
        <w:t>条，慢慢放（好的，感恩师父）再见。</w:t>
      </w:r>
    </w:p>
    <w:p>
      <w:pPr>
        <w:pStyle w:val="Normal"/>
        <w:rPr/>
      </w:pPr>
      <w:r>
        <w:rPr/>
      </w:r>
    </w:p>
    <w:p>
      <w:pPr>
        <w:pStyle w:val="Normal"/>
        <w:rPr/>
      </w:pPr>
      <w:r>
        <w:rPr/>
        <w:t>2</w:t>
      </w:r>
      <w:r>
        <w:rPr/>
        <w:t>．</w:t>
      </w:r>
      <w:r>
        <w:rPr/>
        <w:t>Zongshu20150212</w:t>
      </w:r>
      <w:r>
        <w:rPr>
          <w:rFonts w:cs="Segoe UI Emoji" w:ascii="Segoe UI Emoji" w:hAnsi="Segoe UI Emoji"/>
        </w:rPr>
        <w:t xml:space="preserve">  </w:t>
      </w:r>
      <w:r>
        <w:rPr/>
        <w:t>04:59</w:t>
      </w:r>
      <w:r>
        <w:rPr>
          <w:rFonts w:cs="Segoe UI Emoji" w:ascii="Segoe UI Emoji" w:hAnsi="Segoe UI Emoji"/>
        </w:rPr>
        <w:t xml:space="preserve">  </w:t>
      </w:r>
      <w:r>
        <w:rPr/>
        <w:t>肚子疼，身上有打胎的孩子；为何念小房子很累</w:t>
      </w:r>
    </w:p>
    <w:p>
      <w:pPr>
        <w:pStyle w:val="Normal"/>
        <w:rPr/>
      </w:pPr>
      <w:r>
        <w:rPr>
          <w:b/>
          <w:bCs/>
        </w:rPr>
        <w:t>女听众：</w:t>
      </w:r>
      <w:r>
        <w:rPr/>
        <w:t>卢台长您好，我想看图腾，我是</w:t>
      </w:r>
      <w:r>
        <w:rPr/>
        <w:t>1981</w:t>
      </w:r>
      <w:r>
        <w:rPr/>
        <w:t>年属鸡的，请问一下我身上有没有灵性？</w:t>
      </w:r>
    </w:p>
    <w:p>
      <w:pPr>
        <w:pStyle w:val="Normal"/>
        <w:rPr/>
      </w:pPr>
      <w:r>
        <w:rPr>
          <w:b/>
          <w:bCs/>
        </w:rPr>
        <w:t>台长答：</w:t>
      </w:r>
      <w:r>
        <w:rPr/>
        <w:t>有灵性，你的肚子上有一个小鬼（对，肚子一直疼）你自己掉过孩子的，你不要忘记（没有啊）你自己不知道，有时候自己没有孩子不知道的，他只要一个胚胎一来，你只要正常的生理期不到，它一直不来，过很长时间它一下子来了，实际上已经冲掉了。这个医学上都承认的，明白了吗？（明白）你要当心这个问题了（那我要念多少小房子？）我看你要念</w:t>
      </w:r>
      <w:r>
        <w:rPr/>
        <w:t>60</w:t>
      </w:r>
      <w:r>
        <w:rPr/>
        <w:t>张（我每天做功课、念小房子都很累很累，请问一下是什么问题？）很简单，第一，你念得很少，经验还不足，你就念起来累；第二，要小房子的人多，你念出来的少，那么边上盯着你，你也会很累。明白了吗？（哦，难怪）</w:t>
      </w:r>
    </w:p>
    <w:p>
      <w:pPr>
        <w:pStyle w:val="Normal"/>
        <w:rPr/>
      </w:pPr>
      <w:r>
        <w:rPr/>
      </w:r>
    </w:p>
    <w:p>
      <w:pPr>
        <w:pStyle w:val="Normal"/>
        <w:rPr/>
      </w:pPr>
      <w:r>
        <w:rPr/>
        <w:t>Zongshu20150212</w:t>
      </w:r>
      <w:r>
        <w:rPr>
          <w:rFonts w:cs="Segoe UI Emoji" w:ascii="Segoe UI Emoji" w:hAnsi="Segoe UI Emoji"/>
        </w:rPr>
        <w:t xml:space="preserve">  </w:t>
      </w:r>
      <w:r>
        <w:rPr/>
        <w:t>06:49</w:t>
      </w:r>
      <w:r>
        <w:rPr>
          <w:rFonts w:cs="Segoe UI Emoji" w:ascii="Segoe UI Emoji" w:hAnsi="Segoe UI Emoji"/>
        </w:rPr>
        <w:t xml:space="preserve">  </w:t>
      </w:r>
      <w:r>
        <w:rPr/>
        <w:t>婚姻事业要随缘，好好修都可以好转</w:t>
      </w:r>
    </w:p>
    <w:p>
      <w:pPr>
        <w:pStyle w:val="Normal"/>
        <w:rPr/>
      </w:pPr>
      <w:r>
        <w:rPr>
          <w:b/>
          <w:bCs/>
        </w:rPr>
        <w:t>女听众：</w:t>
      </w:r>
      <w:r>
        <w:rPr/>
        <w:t>我现在在悉尼，我想要回马来西亚，我不知道究竟是要留在悉尼好还是马来西亚好，就是事业前途。</w:t>
      </w:r>
    </w:p>
    <w:p>
      <w:pPr>
        <w:pStyle w:val="Normal"/>
        <w:rPr/>
      </w:pPr>
      <w:r>
        <w:rPr>
          <w:b/>
          <w:bCs/>
        </w:rPr>
        <w:t>台长答：</w:t>
      </w:r>
      <w:r>
        <w:rPr/>
        <w:t>我看看……你几几年属什么的？（</w:t>
      </w:r>
      <w:r>
        <w:rPr/>
        <w:t>1981</w:t>
      </w:r>
      <w:r>
        <w:rPr/>
        <w:t>年属鸡）你在悉尼留下来很麻烦的（是）留不下来，你已经动过脑筋想留下来，比较麻烦（我其实身份已经拿到了，只是工作不稳定）实际上你这个身份拿到也好，你的运程还是不好，你是在马来西亚发展比较好。而且你的感情运在悉尼也不好（对。婚姻会好吗？）你说会好吗？（我是说就刚刚断了一个……）这就是我告诉你的（回去的话，我会再跟他一起吗？）你断掉一个是在悉尼还是在马来西亚的？（是在马来西亚，但我人在悉尼）你随缘吧，不一定能成了，你可能另外会找到的（哦，要放下了？）要放下了，没办法。这个男的也没什么福气的，也不是特别要求进步的，随随便便的（是他介绍我来台长这里的）但是你倒修了好，他不修了（那我就是说要</w:t>
      </w:r>
      <w:r>
        <w:rPr/>
        <w:t>60</w:t>
      </w:r>
      <w:r>
        <w:rPr/>
        <w:t>张小房子才能……）如果他没女人的话……当然学佛的人比较好了，如果他有女人就没办法了（他已经好像有了）那你就随缘（那我就可以留下来看卢台长了）你要是留下来好好跟台长学，你心里会安定一点（对，我有发觉到）但是工作你就先随缘，只要能够养家糊口，只要自己能够觉得随遇而安就好了，那么慢慢的念了经之后，菩萨会帮助你找到更好的工作，他们都是这样的。如果你回去你会伤心的，你还不如先不回去。其实台长刚刚看到，你身份也是不稳定才拿到的，非常麻烦，不是像人家好像很容易的（</w:t>
      </w:r>
      <w:r>
        <w:rPr/>
        <w:t>60</w:t>
      </w:r>
      <w:r>
        <w:rPr/>
        <w:t>张小房子，然后每天再念是不是？）对，好好地念。自己要相信菩萨，好好地念，还是找得到好工作、找得到好朋友的，明白吗？（好，谢谢您，卢台长）好，再见。</w:t>
      </w:r>
    </w:p>
    <w:p>
      <w:pPr>
        <w:pStyle w:val="Normal"/>
        <w:rPr/>
      </w:pPr>
      <w:r>
        <w:rPr/>
      </w:r>
    </w:p>
    <w:p>
      <w:pPr>
        <w:pStyle w:val="Normal"/>
        <w:rPr/>
      </w:pPr>
      <w:r>
        <w:rPr/>
        <w:t>3</w:t>
      </w:r>
      <w:r>
        <w:rPr/>
        <w:t>．</w:t>
      </w:r>
      <w:r>
        <w:rPr/>
        <w:t>Zongshu20150212</w:t>
      </w:r>
      <w:r>
        <w:rPr>
          <w:rFonts w:cs="Segoe UI Emoji" w:ascii="Segoe UI Emoji" w:hAnsi="Segoe UI Emoji"/>
        </w:rPr>
        <w:t xml:space="preserve">  </w:t>
      </w:r>
      <w:r>
        <w:rPr/>
        <w:t>10:27</w:t>
      </w:r>
      <w:r>
        <w:rPr>
          <w:rFonts w:cs="Segoe UI Emoji" w:ascii="Segoe UI Emoji" w:hAnsi="Segoe UI Emoji"/>
        </w:rPr>
        <w:t xml:space="preserve">  </w:t>
      </w:r>
      <w:r>
        <w:rPr/>
        <w:t>婚姻缘分不深，该如何念经</w:t>
      </w:r>
    </w:p>
    <w:p>
      <w:pPr>
        <w:pStyle w:val="Normal"/>
        <w:rPr/>
      </w:pPr>
      <w:r>
        <w:rPr>
          <w:b/>
          <w:bCs/>
        </w:rPr>
        <w:t>女听众：</w:t>
      </w:r>
      <w:r>
        <w:rPr/>
        <w:t>感恩师父（你好）弟子有两个问题请师父指点。第一，我供奉的菩萨看看有什么做得不对的地方；我儿子的财运、婚姻，请师父指点。</w:t>
      </w:r>
    </w:p>
    <w:p>
      <w:pPr>
        <w:pStyle w:val="Normal"/>
        <w:rPr/>
      </w:pPr>
      <w:r>
        <w:rPr>
          <w:b/>
          <w:bCs/>
        </w:rPr>
        <w:t>台长答：</w:t>
      </w:r>
      <w:r>
        <w:rPr/>
        <w:t>你现在供的菩萨还可以。你儿子现在根本没财运（那我应该怎么做？）财求不到的，只有你帮他多做好事，多念心经（婚姻呢？）婚姻还有，还可以，叫他慢慢找（他现在的女孩子是胡</w:t>
      </w:r>
      <w:r>
        <w:rPr/>
        <w:t>**</w:t>
      </w:r>
      <w:r>
        <w:rPr/>
        <w:t>，</w:t>
      </w:r>
      <w:r>
        <w:rPr/>
        <w:t>21</w:t>
      </w:r>
      <w:r>
        <w:rPr/>
        <w:t>岁，怎么样？）给他好好念念大吉祥天女神咒（好的）你念经会念吗？（会念，我什么经都会念）哦，那你就给他念大吉祥天女神咒加上心经，他跟她就会好起来了（好的）但是我告诉你，这个女孩子跟他缘分不是太深，要叫他自己多念解结咒，否则的话会</w:t>
      </w:r>
      <w:r>
        <w:rPr/>
        <w:t>bye-bye</w:t>
      </w:r>
      <w:r>
        <w:rPr/>
        <w:t>的（他没有时间，我替他念可以吗？）他吃不饱你替他吃吧，他饭吃不饱你替他吃吧（可以）还“可以”了，智慧都没有（好的。谢谢师父，感恩师父）再见。</w:t>
      </w:r>
    </w:p>
    <w:p>
      <w:pPr>
        <w:pStyle w:val="Normal"/>
        <w:rPr/>
      </w:pPr>
      <w:r>
        <w:rPr/>
      </w:r>
    </w:p>
    <w:p>
      <w:pPr>
        <w:pStyle w:val="Normal"/>
        <w:rPr/>
      </w:pPr>
      <w:r>
        <w:rPr/>
        <w:t>4</w:t>
      </w:r>
      <w:r>
        <w:rPr/>
        <w:t>．</w:t>
      </w:r>
      <w:r>
        <w:rPr/>
        <w:t>Zongshu20150212</w:t>
      </w:r>
      <w:r>
        <w:rPr>
          <w:rFonts w:cs="Segoe UI Emoji" w:ascii="Segoe UI Emoji" w:hAnsi="Segoe UI Emoji"/>
        </w:rPr>
        <w:t xml:space="preserve">  </w:t>
      </w:r>
      <w:r>
        <w:rPr/>
        <w:t>13:38</w:t>
      </w:r>
      <w:r>
        <w:rPr>
          <w:rFonts w:cs="Segoe UI Emoji" w:ascii="Segoe UI Emoji" w:hAnsi="Segoe UI Emoji"/>
        </w:rPr>
        <w:t xml:space="preserve">  </w:t>
      </w:r>
      <w:r>
        <w:rPr/>
        <w:t>阿斯伯格症患者如何念经</w:t>
      </w:r>
    </w:p>
    <w:p>
      <w:pPr>
        <w:pStyle w:val="Normal"/>
        <w:rPr/>
      </w:pPr>
      <w:r>
        <w:rPr>
          <w:b/>
          <w:bCs/>
        </w:rPr>
        <w:t>女听众：</w:t>
      </w:r>
      <w:r>
        <w:rPr/>
        <w:t>卢台长您好（你好）请帮我看一下，</w:t>
      </w:r>
      <w:r>
        <w:rPr/>
        <w:t>2008</w:t>
      </w:r>
      <w:r>
        <w:rPr/>
        <w:t>年属鼠的，医生诊断他是有“阿斯伯格症”，讲话乱七八糟。</w:t>
      </w:r>
    </w:p>
    <w:p>
      <w:pPr>
        <w:pStyle w:val="Normal"/>
        <w:rPr/>
      </w:pPr>
      <w:r>
        <w:rPr>
          <w:b/>
          <w:bCs/>
        </w:rPr>
        <w:t>台长答：</w:t>
      </w:r>
      <w:r>
        <w:rPr/>
        <w:t>The</w:t>
      </w:r>
      <w:r>
        <w:rPr/>
        <w:t xml:space="preserve"> </w:t>
      </w:r>
      <w:r>
        <w:rPr/>
        <w:t>mental disorders</w:t>
      </w:r>
      <w:r>
        <w:rPr>
          <w:rFonts w:cs="宋体;SimSun" w:ascii="宋体;SimSun" w:hAnsi="宋体;SimSun"/>
        </w:rPr>
        <w:t>——</w:t>
      </w:r>
      <w:r>
        <w:rPr/>
        <w:t>脑子不清楚，受不了控制，精神上有问题了（要多少张小房子？）他经常一个人自言自语吗？（对啊）晚上不要睡觉，精神好得不得了（是啊）玩电脑（电脑我就没有给他玩，因为他每次弄坏我的电脑，我就不给了，不允许的）现在这个人没有</w:t>
      </w:r>
      <w:r>
        <w:rPr/>
        <w:t>600</w:t>
      </w:r>
      <w:r>
        <w:rPr/>
        <w:t>张小房子好不了的（那么功课方面呢？）功课方面多念心经（每天要多少遍？）每天念</w:t>
      </w:r>
      <w:r>
        <w:rPr/>
        <w:t>21</w:t>
      </w:r>
      <w:r>
        <w:rPr/>
        <w:t>遍（好的。要放生多少条？）放生</w:t>
      </w:r>
      <w:r>
        <w:rPr/>
        <w:t>4000</w:t>
      </w:r>
      <w:r>
        <w:rPr/>
        <w:t>条。好好帮他念经（好）</w:t>
      </w:r>
    </w:p>
    <w:p>
      <w:pPr>
        <w:pStyle w:val="Normal"/>
        <w:rPr/>
      </w:pPr>
      <w:r>
        <w:rPr/>
      </w:r>
    </w:p>
    <w:p>
      <w:pPr>
        <w:pStyle w:val="Normal"/>
        <w:rPr/>
      </w:pPr>
      <w:r>
        <w:rPr/>
        <w:t>Zongshu20150212</w:t>
      </w:r>
      <w:r>
        <w:rPr>
          <w:rFonts w:cs="Segoe UI Emoji" w:ascii="Segoe UI Emoji" w:hAnsi="Segoe UI Emoji"/>
        </w:rPr>
        <w:t xml:space="preserve">  </w:t>
      </w:r>
      <w:r>
        <w:rPr/>
        <w:t>15:26</w:t>
      </w:r>
      <w:r>
        <w:rPr>
          <w:rFonts w:cs="Segoe UI Emoji" w:ascii="Segoe UI Emoji" w:hAnsi="Segoe UI Emoji"/>
        </w:rPr>
        <w:t xml:space="preserve">  </w:t>
      </w:r>
      <w:r>
        <w:rPr/>
        <w:t>亡母还在地府，没拿到小房子</w:t>
      </w:r>
    </w:p>
    <w:p>
      <w:pPr>
        <w:pStyle w:val="Normal"/>
        <w:rPr/>
      </w:pPr>
      <w:r>
        <w:rPr>
          <w:b/>
          <w:bCs/>
        </w:rPr>
        <w:t>女听众：</w:t>
      </w:r>
      <w:r>
        <w:rPr/>
        <w:t>可以请卢台长帮我看下我过世的父母吗？（只能看一个）您看我的母亲冯银爱（什么时候走的？）</w:t>
      </w:r>
      <w:r>
        <w:rPr/>
        <w:t>2012</w:t>
      </w:r>
      <w:r>
        <w:rPr/>
        <w:t>年。</w:t>
      </w:r>
    </w:p>
    <w:p>
      <w:pPr>
        <w:pStyle w:val="Normal"/>
        <w:rPr/>
      </w:pPr>
      <w:r>
        <w:rPr>
          <w:b/>
          <w:bCs/>
        </w:rPr>
        <w:t>台长答：</w:t>
      </w:r>
      <w:r>
        <w:rPr/>
        <w:t>这个人不行啊，还在地府里（怎么办呢？要多少张小房子？）</w:t>
      </w:r>
      <w:r>
        <w:rPr/>
        <w:t>65</w:t>
      </w:r>
      <w:r>
        <w:rPr/>
        <w:t>张（其实之前我有念很多小房子给她，可是一直梦到她）所以她没拿到啊，你这个小房子到底烧给谁了？有没有写错？这个都很重要（我没有写错啊，我写我母亲的名字）嗯。</w:t>
      </w:r>
    </w:p>
    <w:p>
      <w:pPr>
        <w:pStyle w:val="Normal"/>
        <w:rPr/>
      </w:pPr>
      <w:r>
        <w:rPr/>
      </w:r>
    </w:p>
    <w:p>
      <w:pPr>
        <w:pStyle w:val="Normal"/>
        <w:rPr/>
      </w:pPr>
      <w:r>
        <w:rPr/>
        <w:t>5</w:t>
      </w:r>
      <w:r>
        <w:rPr/>
        <w:t>．</w:t>
      </w:r>
      <w:r>
        <w:rPr/>
        <w:t>Zongshu20150212</w:t>
      </w:r>
      <w:r>
        <w:rPr>
          <w:rFonts w:cs="Segoe UI Emoji" w:ascii="Segoe UI Emoji" w:hAnsi="Segoe UI Emoji"/>
        </w:rPr>
        <w:t xml:space="preserve">  </w:t>
      </w:r>
      <w:r>
        <w:rPr/>
        <w:t>18:06</w:t>
      </w:r>
      <w:r>
        <w:rPr>
          <w:rFonts w:cs="Segoe UI Emoji" w:ascii="Segoe UI Emoji" w:hAnsi="Segoe UI Emoji"/>
        </w:rPr>
        <w:t xml:space="preserve">  </w:t>
      </w:r>
      <w:r>
        <w:rPr/>
        <w:t>失眠要念什么经文；改名升文成功</w:t>
      </w:r>
    </w:p>
    <w:p>
      <w:pPr>
        <w:pStyle w:val="Normal"/>
        <w:rPr/>
      </w:pPr>
      <w:r>
        <w:rPr>
          <w:b/>
          <w:bCs/>
        </w:rPr>
        <w:t>男听众：</w:t>
      </w:r>
      <w:r>
        <w:rPr/>
        <w:t>师父好，弟子给师父请安，祝师父法会圆满成功，弟子给师父提前拜年了（好好改毛病啊）好的师父，弟子知道了。师父，同修问的这个问题的业障同修自己背，不让师父背，感恩师父！先看一个</w:t>
      </w:r>
      <w:r>
        <w:rPr/>
        <w:t>1961</w:t>
      </w:r>
      <w:r>
        <w:rPr/>
        <w:t>年属牛的，女的，看看她流产的小孩子走了没有，需要多少张。</w:t>
      </w:r>
    </w:p>
    <w:p>
      <w:pPr>
        <w:pStyle w:val="Normal"/>
        <w:rPr/>
      </w:pPr>
      <w:r>
        <w:rPr>
          <w:b/>
          <w:bCs/>
        </w:rPr>
        <w:t>台长答：</w:t>
      </w:r>
      <w:r>
        <w:rPr/>
        <w:t>5</w:t>
      </w:r>
      <w:r>
        <w:rPr/>
        <w:t>个人没走（每个人需要多少张？）</w:t>
      </w:r>
      <w:r>
        <w:rPr/>
        <w:t>3</w:t>
      </w:r>
      <w:r>
        <w:rPr/>
        <w:t>张（好的。她这个人经常失眠，请问师父需要多少张小房子？）失眠的问题要另外解决了（好的，师父）睡不着觉的事情要另外念心经、往生咒，还有礼佛大忏悔文，都要念的（好的。还有一个问题，这位同修念的功课和小房子的质量好不好？）还可以（她原来的名字叫“李</w:t>
      </w:r>
      <w:r>
        <w:rPr/>
        <w:t>jun</w:t>
      </w:r>
      <w:r>
        <w:rPr>
          <w:rFonts w:cs="宋体;SimSun" w:ascii="宋体;SimSun" w:hAnsi="宋体;SimSun"/>
        </w:rPr>
        <w:t>”</w:t>
      </w:r>
      <w:r>
        <w:rPr/>
        <w:t>，现在升文叫做“李</w:t>
      </w:r>
      <w:r>
        <w:rPr/>
        <w:t>juan</w:t>
      </w:r>
      <w:r>
        <w:rPr>
          <w:rFonts w:cs="宋体;SimSun" w:ascii="宋体;SimSun" w:hAnsi="宋体;SimSun"/>
        </w:rPr>
        <w:t>”</w:t>
      </w:r>
      <w:r>
        <w:rPr/>
        <w:t>，请问升文成功了吗？）成功了（好的，谢谢师父。她图腾的颜色是什么样子的？</w:t>
      </w:r>
      <w:r>
        <w:rPr/>
        <w:t>1961</w:t>
      </w:r>
      <w:r>
        <w:rPr/>
        <w:t>年属牛的）白的（好的师父）</w:t>
      </w:r>
    </w:p>
    <w:p>
      <w:pPr>
        <w:pStyle w:val="Normal"/>
        <w:rPr/>
      </w:pPr>
      <w:r>
        <w:rPr/>
      </w:r>
    </w:p>
    <w:p>
      <w:pPr>
        <w:pStyle w:val="Normal"/>
        <w:rPr/>
      </w:pPr>
      <w:r>
        <w:rPr/>
        <w:t>Zongshu20150212</w:t>
      </w:r>
      <w:r>
        <w:rPr>
          <w:rFonts w:cs="Segoe UI Emoji" w:ascii="Segoe UI Emoji" w:hAnsi="Segoe UI Emoji"/>
        </w:rPr>
        <w:t xml:space="preserve">  </w:t>
      </w:r>
      <w:r>
        <w:rPr/>
        <w:t>21:18</w:t>
      </w:r>
      <w:r>
        <w:rPr>
          <w:rFonts w:cs="Segoe UI Emoji" w:ascii="Segoe UI Emoji" w:hAnsi="Segoe UI Emoji"/>
        </w:rPr>
        <w:t xml:space="preserve">  </w:t>
      </w:r>
      <w:r>
        <w:rPr/>
        <w:t>结缘小房子质量还可以</w:t>
      </w:r>
    </w:p>
    <w:p>
      <w:pPr>
        <w:pStyle w:val="Normal"/>
        <w:rPr/>
      </w:pPr>
      <w:r>
        <w:rPr>
          <w:b/>
          <w:bCs/>
        </w:rPr>
        <w:t>男听众：</w:t>
      </w:r>
      <w:r>
        <w:rPr/>
        <w:t>请师父看一个同修，他得了癌症，</w:t>
      </w:r>
      <w:r>
        <w:rPr/>
        <w:t>1960</w:t>
      </w:r>
      <w:r>
        <w:rPr/>
        <w:t>年属龙的，男的，得了肺癌，他想问一下他结缘的小房子质量好不好？需要念多少？</w:t>
      </w:r>
    </w:p>
    <w:p>
      <w:pPr>
        <w:pStyle w:val="Normal"/>
        <w:rPr/>
      </w:pPr>
      <w:r>
        <w:rPr>
          <w:b/>
          <w:bCs/>
        </w:rPr>
        <w:t>台长答：</w:t>
      </w:r>
      <w:r>
        <w:rPr/>
        <w:t>质量还可以（还需要念多少张小房子？）没关系的，小房子再叫他念</w:t>
      </w:r>
      <w:r>
        <w:rPr/>
        <w:t>49</w:t>
      </w:r>
      <w:r>
        <w:rPr/>
        <w:t>张（好的好的，感谢师父。感恩师父，弟子一定会好好改毛病的）好（师父再见）再见。</w:t>
      </w:r>
    </w:p>
    <w:p>
      <w:pPr>
        <w:pStyle w:val="Normal"/>
        <w:rPr/>
      </w:pPr>
      <w:r>
        <w:rPr/>
      </w:r>
    </w:p>
    <w:p>
      <w:pPr>
        <w:pStyle w:val="Normal"/>
        <w:rPr/>
      </w:pPr>
      <w:r>
        <w:rPr/>
        <w:t>6</w:t>
      </w:r>
      <w:r>
        <w:rPr/>
        <w:t>．</w:t>
      </w:r>
      <w:r>
        <w:rPr/>
        <w:t>Zongshu20150212</w:t>
      </w:r>
      <w:r>
        <w:rPr>
          <w:rFonts w:cs="Segoe UI Emoji" w:ascii="Segoe UI Emoji" w:hAnsi="Segoe UI Emoji"/>
        </w:rPr>
        <w:t xml:space="preserve">  </w:t>
      </w:r>
      <w:r>
        <w:rPr/>
        <w:t>22:52</w:t>
      </w:r>
      <w:r>
        <w:rPr>
          <w:rFonts w:cs="Segoe UI Emoji" w:ascii="Segoe UI Emoji" w:hAnsi="Segoe UI Emoji"/>
        </w:rPr>
        <w:t xml:space="preserve">  </w:t>
      </w:r>
      <w:r>
        <w:rPr/>
        <w:t>听众反馈参加法会后得到菩萨更多加持；睡觉时有气进入头部并旋转，是佛菩萨帮自己消灾业</w:t>
      </w:r>
    </w:p>
    <w:p>
      <w:pPr>
        <w:pStyle w:val="Normal"/>
        <w:rPr/>
      </w:pPr>
      <w:r>
        <w:rPr>
          <w:b/>
          <w:bCs/>
        </w:rPr>
        <w:t>女听众：</w:t>
      </w:r>
      <w:r>
        <w:rPr/>
        <w:t>台长您好（你好）请台长看一位</w:t>
      </w:r>
      <w:r>
        <w:rPr/>
        <w:t>1993</w:t>
      </w:r>
      <w:r>
        <w:rPr/>
        <w:t>年属鸡的，男的，想看看有没有业障。</w:t>
      </w:r>
    </w:p>
    <w:p>
      <w:pPr>
        <w:pStyle w:val="Normal"/>
        <w:rPr/>
      </w:pPr>
      <w:r>
        <w:rPr>
          <w:b/>
          <w:bCs/>
        </w:rPr>
        <w:t>台长答：</w:t>
      </w:r>
      <w:r>
        <w:rPr/>
        <w:t>有啊，在脸上，要念</w:t>
      </w:r>
      <w:r>
        <w:rPr/>
        <w:t>45</w:t>
      </w:r>
      <w:r>
        <w:rPr/>
        <w:t>张（还有其他的吗？）还有脚不好、，前列腺不好、小便不好、肾脏不好、腰不好、心脏也不好（对对对，要怎样念？）多给他念心经、大悲咒就可以了（那天我去</w:t>
      </w:r>
      <w:r>
        <w:rPr/>
        <w:t>1</w:t>
      </w:r>
      <w:r>
        <w:rPr/>
        <w:t>月</w:t>
      </w:r>
      <w:r>
        <w:rPr/>
        <w:t>24</w:t>
      </w:r>
      <w:r>
        <w:rPr/>
        <w:t>日的法会，回来的时候，晚上睡觉白光打下来，打得比较多，七八次）哎哟！（平时就是一次两次，那天晚上比较多）就是那天晚上白光一束一束都打到你身上了，白光平时你也看得到，那天晚上开完法会更多了（平时是打到头顶亮白光，那天是打进身体里面了）那天打到你身体里边去了（嗯，进身体里面了，这样子好不好？）好啊，给你加持了呀！菩萨给你加持了，你自己没感觉的（如果梦到菩萨说“你去找雪山莲”是什么意思？“雪山莲”是什么？）雪山莲花（是莲花？）嗯（哦，因为我梦到已经两年了）那你一定过去学过密宗的（我没有学过密宗）我说你上辈子（我要怎样做？）好好跟着台长学佛修心就可以了（有一天晚上我睡觉，</w:t>
      </w:r>
      <w:r>
        <w:rPr/>
        <w:t>27</w:t>
      </w:r>
      <w:r>
        <w:rPr/>
        <w:t>日那天是释迦牟尼佛圣诞，有一股气在我额头那边直接进去）菩萨给你加持啊（额头那边直接进去，然后一直转转转，好像龙卷风这样子转，然后我突然间有点怕了，我不懂是什么，我就叫卢台长，叫了四五次，也是在转，然后我就叫观世音菩萨，叫了四五次，也是在转。转转转，转了大概有一两分钟，好像龙卷风这样子转得很厉害的，可是头没有转，是头里面转，这样好不好的？）这个“转”帮你躲避灾难，你消掉灾业了（哦，谢谢卢台长）再见。</w:t>
      </w:r>
    </w:p>
    <w:p>
      <w:pPr>
        <w:pStyle w:val="Normal"/>
        <w:rPr/>
      </w:pPr>
      <w:r>
        <w:rPr/>
      </w:r>
    </w:p>
    <w:p>
      <w:pPr>
        <w:pStyle w:val="Normal"/>
        <w:rPr/>
      </w:pPr>
      <w:r>
        <w:rPr/>
        <w:t>7</w:t>
      </w:r>
      <w:r>
        <w:rPr/>
        <w:t>．</w:t>
      </w:r>
      <w:r>
        <w:rPr/>
        <w:t>Zongshu20150212</w:t>
      </w:r>
      <w:r>
        <w:rPr>
          <w:rFonts w:cs="Segoe UI Emoji" w:ascii="Segoe UI Emoji" w:hAnsi="Segoe UI Emoji"/>
        </w:rPr>
        <w:t xml:space="preserve">  </w:t>
      </w:r>
      <w:r>
        <w:rPr/>
        <w:t>28:33</w:t>
      </w:r>
      <w:r>
        <w:rPr>
          <w:rFonts w:cs="Segoe UI Emoji" w:ascii="Segoe UI Emoji" w:hAnsi="Segoe UI Emoji"/>
        </w:rPr>
        <w:t xml:space="preserve">  </w:t>
      </w:r>
      <w:r>
        <w:rPr/>
        <w:t>腰部业障很重，需</w:t>
      </w:r>
      <w:r>
        <w:rPr/>
        <w:t>280</w:t>
      </w:r>
      <w:r>
        <w:rPr/>
        <w:t>张小房子</w:t>
      </w:r>
    </w:p>
    <w:p>
      <w:pPr>
        <w:pStyle w:val="Normal"/>
        <w:rPr/>
      </w:pPr>
      <w:r>
        <w:rPr>
          <w:b/>
          <w:bCs/>
        </w:rPr>
        <w:t>女听众：</w:t>
      </w:r>
      <w:r>
        <w:rPr/>
        <w:t>台长您好（你好）我是</w:t>
      </w:r>
      <w:r>
        <w:rPr/>
        <w:t>1968</w:t>
      </w:r>
      <w:r>
        <w:rPr/>
        <w:t>年属猴子的，女的，请帮我看看图腾，看身体有没有灵性。</w:t>
      </w:r>
    </w:p>
    <w:p>
      <w:pPr>
        <w:pStyle w:val="Normal"/>
        <w:rPr/>
      </w:pPr>
      <w:r>
        <w:rPr>
          <w:b/>
          <w:bCs/>
        </w:rPr>
        <w:t>台长答：</w:t>
      </w:r>
      <w:r>
        <w:rPr/>
        <w:t>腰不好（对的）腰上有灵性，还有眼睛不好，脚关节不好（对的。那我需要念多少张小房子？）你还要念</w:t>
      </w:r>
      <w:r>
        <w:rPr/>
        <w:t>54</w:t>
      </w:r>
      <w:r>
        <w:rPr/>
        <w:t>张（敬赠处是写给我的要经者是不是？）对对对（我打胎的孩子超度掉没有？）被你超度掉了（谢谢）但是你就是腰有一块很重的业障（是的，就是腰疼）腰这块业障很重啊，你不把他超度掉，你天天腰会痛的（对的对的，就是腰痛去检查）检查也不一定检查得出来（所以说我在学心灵法门，在念小房子）你赶快给这个腰至少要念两三百张，至少要</w:t>
      </w:r>
      <w:r>
        <w:rPr/>
        <w:t>280</w:t>
      </w:r>
      <w:r>
        <w:rPr/>
        <w:t>张，是写你名字的要经者（好的）</w:t>
      </w:r>
    </w:p>
    <w:p>
      <w:pPr>
        <w:pStyle w:val="Normal"/>
        <w:rPr/>
      </w:pPr>
      <w:r>
        <w:rPr/>
      </w:r>
    </w:p>
    <w:p>
      <w:pPr>
        <w:pStyle w:val="Normal"/>
        <w:rPr/>
      </w:pPr>
      <w:r>
        <w:rPr/>
        <w:t>Zongshu20150212</w:t>
      </w:r>
      <w:r>
        <w:rPr>
          <w:rFonts w:cs="Segoe UI Emoji" w:ascii="Segoe UI Emoji" w:hAnsi="Segoe UI Emoji"/>
        </w:rPr>
        <w:t xml:space="preserve">  </w:t>
      </w:r>
      <w:r>
        <w:rPr/>
        <w:t>31:12</w:t>
      </w:r>
      <w:r>
        <w:rPr>
          <w:rFonts w:cs="Segoe UI Emoji" w:ascii="Segoe UI Emoji" w:hAnsi="Segoe UI Emoji"/>
        </w:rPr>
        <w:t xml:space="preserve">  </w:t>
      </w:r>
      <w:r>
        <w:rPr/>
        <w:t>佛台有菩萨来过</w:t>
      </w:r>
    </w:p>
    <w:p>
      <w:pPr>
        <w:pStyle w:val="Normal"/>
        <w:rPr/>
      </w:pPr>
      <w:r>
        <w:rPr>
          <w:b/>
          <w:bCs/>
        </w:rPr>
        <w:t>女听众：</w:t>
      </w:r>
      <w:r>
        <w:rPr/>
        <w:t>再请台长帮我看一下佛台怎么样，</w:t>
      </w:r>
      <w:r>
        <w:rPr/>
        <w:t>1968</w:t>
      </w:r>
      <w:r>
        <w:rPr/>
        <w:t>年属猴子的。</w:t>
      </w:r>
    </w:p>
    <w:p>
      <w:pPr>
        <w:pStyle w:val="Normal"/>
        <w:rPr/>
      </w:pPr>
      <w:r>
        <w:rPr>
          <w:b/>
          <w:bCs/>
        </w:rPr>
        <w:t>台长答：</w:t>
      </w:r>
      <w:r>
        <w:rPr/>
        <w:t>佛台还可以（菩萨来过吗？）来过来过。你好像还供了其他菩萨了（我以前出去旅游买的寿星，我就放在了佛台上面，可不可以放？）我看见了，你已经供了就供了，算了，供上去就供上去了（好的）</w:t>
      </w:r>
    </w:p>
    <w:p>
      <w:pPr>
        <w:pStyle w:val="Normal"/>
        <w:rPr/>
      </w:pPr>
      <w:r>
        <w:rPr/>
      </w:r>
    </w:p>
    <w:p>
      <w:pPr>
        <w:pStyle w:val="Normal"/>
        <w:rPr/>
      </w:pPr>
      <w:r>
        <w:rPr/>
        <w:t>Zongshu20150212</w:t>
      </w:r>
      <w:r>
        <w:rPr>
          <w:rFonts w:cs="Segoe UI Emoji" w:ascii="Segoe UI Emoji" w:hAnsi="Segoe UI Emoji"/>
        </w:rPr>
        <w:t xml:space="preserve">  </w:t>
      </w:r>
      <w:r>
        <w:rPr/>
        <w:t>32:16</w:t>
      </w:r>
      <w:r>
        <w:rPr>
          <w:rFonts w:cs="Segoe UI Emoji" w:ascii="Segoe UI Emoji" w:hAnsi="Segoe UI Emoji"/>
        </w:rPr>
        <w:t xml:space="preserve">  </w:t>
      </w:r>
      <w:r>
        <w:rPr/>
        <w:t>孩子身上有小动物灵性，不能再吃活的东西</w:t>
      </w:r>
    </w:p>
    <w:p>
      <w:pPr>
        <w:pStyle w:val="Normal"/>
        <w:rPr/>
      </w:pPr>
      <w:r>
        <w:rPr>
          <w:b/>
          <w:bCs/>
        </w:rPr>
        <w:t>女听众：</w:t>
      </w:r>
      <w:r>
        <w:rPr/>
        <w:t>再请看一下我的孩子，</w:t>
      </w:r>
      <w:r>
        <w:rPr/>
        <w:t>2008</w:t>
      </w:r>
      <w:r>
        <w:rPr/>
        <w:t>年属老鼠的，看他的学习、前途怎么样，有没有灵性。</w:t>
      </w:r>
    </w:p>
    <w:p>
      <w:pPr>
        <w:pStyle w:val="Normal"/>
        <w:rPr/>
      </w:pPr>
      <w:r>
        <w:rPr>
          <w:b/>
          <w:bCs/>
        </w:rPr>
        <w:t>台长答：</w:t>
      </w:r>
      <w:r>
        <w:rPr/>
        <w:t>有灵性（我给他念小房子怎么念？功课怎么做？）功课给他多念心经，每天给他念</w:t>
      </w:r>
      <w:r>
        <w:rPr/>
        <w:t>21</w:t>
      </w:r>
      <w:r>
        <w:rPr/>
        <w:t>遍心经，解结咒每天给他念</w:t>
      </w:r>
      <w:r>
        <w:rPr/>
        <w:t>49</w:t>
      </w:r>
      <w:r>
        <w:rPr/>
        <w:t>遍，大悲咒念</w:t>
      </w:r>
      <w:r>
        <w:rPr/>
        <w:t>17</w:t>
      </w:r>
      <w:r>
        <w:rPr/>
        <w:t>遍（好的。那我给他念小房子要念多少张？）小房子念</w:t>
      </w:r>
      <w:r>
        <w:rPr/>
        <w:t>29</w:t>
      </w:r>
      <w:r>
        <w:rPr/>
        <w:t>张（就写小孩子的要经者是不是？）对。你千万不要给他吃活的东西了（好的）我看到他身上有活的东西（那我就给他念小房子就可以了吗？）对。能念就再念点往生咒更好（好的）好了，再见（谢谢）</w:t>
      </w:r>
    </w:p>
    <w:p>
      <w:pPr>
        <w:pStyle w:val="Normal"/>
        <w:rPr/>
      </w:pPr>
      <w:r>
        <w:rPr/>
      </w:r>
    </w:p>
    <w:p>
      <w:pPr>
        <w:pStyle w:val="Normal"/>
        <w:rPr/>
      </w:pPr>
      <w:r>
        <w:rPr/>
        <w:t>8</w:t>
      </w:r>
      <w:r>
        <w:rPr/>
        <w:t>．</w:t>
      </w:r>
      <w:r>
        <w:rPr/>
        <w:t>Zongshu20150212</w:t>
      </w:r>
      <w:r>
        <w:rPr>
          <w:rFonts w:cs="Segoe UI Emoji" w:ascii="Segoe UI Emoji" w:hAnsi="Segoe UI Emoji"/>
        </w:rPr>
        <w:t xml:space="preserve">  </w:t>
      </w:r>
      <w:r>
        <w:rPr/>
        <w:t>34:20</w:t>
      </w:r>
      <w:r>
        <w:rPr>
          <w:rFonts w:cs="Segoe UI Emoji" w:ascii="Segoe UI Emoji" w:hAnsi="Segoe UI Emoji"/>
        </w:rPr>
        <w:t xml:space="preserve">  </w:t>
      </w:r>
      <w:r>
        <w:rPr/>
        <w:t>亡人不上去，怎样跟观世音菩萨讲</w:t>
      </w:r>
    </w:p>
    <w:p>
      <w:pPr>
        <w:pStyle w:val="Normal"/>
        <w:rPr/>
      </w:pPr>
      <w:r>
        <w:rPr>
          <w:b/>
          <w:bCs/>
        </w:rPr>
        <w:t>女听众：</w:t>
      </w:r>
      <w:r>
        <w:rPr/>
        <w:t>师父您好，我想看一个亡人，晁月勤，我外公。</w:t>
      </w:r>
    </w:p>
    <w:p>
      <w:pPr>
        <w:pStyle w:val="Normal"/>
        <w:rPr/>
      </w:pPr>
      <w:r>
        <w:rPr>
          <w:b/>
          <w:bCs/>
        </w:rPr>
        <w:t>台长答：</w:t>
      </w:r>
      <w:r>
        <w:rPr/>
        <w:t>什么时候死的？（大概是六几年的时候）在下面呢（我给他送了</w:t>
      </w:r>
      <w:r>
        <w:rPr/>
        <w:t>126</w:t>
      </w:r>
      <w:r>
        <w:rPr/>
        <w:t>张小房子）上不去（那还要多少张小房子？）像这种烧了一百多张都不上去，你要跟观世音菩萨讲了：“请大慈大悲观世音菩萨慈悲，让我爷爷某某某，能够超到天上去，我今天诚心诚意给他念多少多少张小房子，请观世音菩萨验证，能够帮助我爷爷到天上去。”要这么讲的（哦，好的）说明他拿了你的小房子全用了，他根本不想上去，明白了吗？（明白）</w:t>
      </w:r>
    </w:p>
    <w:p>
      <w:pPr>
        <w:pStyle w:val="Normal"/>
        <w:rPr/>
      </w:pPr>
      <w:r>
        <w:rPr/>
      </w:r>
    </w:p>
    <w:p>
      <w:pPr>
        <w:pStyle w:val="Normal"/>
        <w:rPr/>
      </w:pPr>
      <w:r>
        <w:rPr/>
        <w:t>Zongshu20150212</w:t>
      </w:r>
      <w:r>
        <w:rPr>
          <w:rFonts w:cs="Segoe UI Emoji" w:ascii="Segoe UI Emoji" w:hAnsi="Segoe UI Emoji"/>
        </w:rPr>
        <w:t xml:space="preserve">  </w:t>
      </w:r>
      <w:r>
        <w:rPr/>
        <w:t>36:02</w:t>
      </w:r>
      <w:r>
        <w:rPr>
          <w:rFonts w:cs="Segoe UI Emoji" w:ascii="Segoe UI Emoji" w:hAnsi="Segoe UI Emoji"/>
        </w:rPr>
        <w:t xml:space="preserve">  </w:t>
      </w:r>
      <w:r>
        <w:rPr/>
        <w:t>佛台的菩萨像不要用玻璃镜框装裱；家里有灵性</w:t>
      </w:r>
    </w:p>
    <w:p>
      <w:pPr>
        <w:pStyle w:val="Normal"/>
        <w:rPr/>
      </w:pPr>
      <w:r>
        <w:rPr>
          <w:b/>
          <w:bCs/>
        </w:rPr>
        <w:t>女听众：</w:t>
      </w:r>
      <w:r>
        <w:rPr/>
        <w:t>我还想看一下</w:t>
      </w:r>
      <w:r>
        <w:rPr/>
        <w:t>1964</w:t>
      </w:r>
      <w:r>
        <w:rPr/>
        <w:t>年属龙的，家里的佛台。</w:t>
      </w:r>
    </w:p>
    <w:p>
      <w:pPr>
        <w:pStyle w:val="Normal"/>
        <w:rPr/>
      </w:pPr>
      <w:r>
        <w:rPr>
          <w:b/>
          <w:bCs/>
        </w:rPr>
        <w:t>台长答：</w:t>
      </w:r>
      <w:r>
        <w:rPr/>
        <w:t>属龙的女的？（对）你们家有哪位菩萨像在玻璃罩子里或者有什么塑料罩住的？（没有，就是东方台的）有没有塑料薄膜遮住的？（就是后面的佛光山，没有塑料薄膜）不是佛光山，是后面的山水画（对）怎么会看上去像镜子罩住一样的，有一个玻璃罩罩住的（就是观世音菩萨像？）不像，就是佛台上有哪位菩萨像好像是罩住了（佛台上三尊菩萨像都是用镜框裱起来的，外面好像有玻璃的，那玻璃要拿掉啊？）不要不要，罩住没关系的，你自己再好好念念经吧，请某某菩萨显显灵（那菩萨有没有来过？）来过是来过。哦，我看到了，你面对佛台左手的那尊（太岁菩萨）嗯，出不来（那怎么求？）“求观世音菩萨慈悲，让太岁菩萨帮助我消业障，能够更好地精进学佛”（每天求对吗？）求一个礼拜就可以了（好的，谢谢师父。我们家里有没有灵性？）有，有个老人家（要几张小房子？）</w:t>
      </w:r>
      <w:r>
        <w:rPr/>
        <w:t>27</w:t>
      </w:r>
      <w:r>
        <w:rPr/>
        <w:t>张（我已经送了</w:t>
      </w:r>
      <w:r>
        <w:rPr/>
        <w:t>14</w:t>
      </w:r>
      <w:r>
        <w:rPr/>
        <w:t>张了）再加</w:t>
      </w:r>
      <w:r>
        <w:rPr/>
        <w:t>27</w:t>
      </w:r>
      <w:r>
        <w:rPr/>
        <w:t>张（好，感恩师父，祝师父法体安康，再见）再见。</w:t>
      </w:r>
    </w:p>
    <w:p>
      <w:pPr>
        <w:pStyle w:val="Normal"/>
        <w:rPr/>
      </w:pPr>
      <w:r>
        <w:rPr/>
      </w:r>
    </w:p>
    <w:p>
      <w:pPr>
        <w:pStyle w:val="Normal"/>
        <w:rPr/>
      </w:pPr>
      <w:r>
        <w:rPr/>
        <w:t>9</w:t>
      </w:r>
      <w:r>
        <w:rPr/>
        <w:t>．</w:t>
      </w:r>
      <w:r>
        <w:rPr/>
        <w:t>Zongshu20150212</w:t>
      </w:r>
      <w:r>
        <w:rPr>
          <w:rFonts w:cs="Segoe UI Emoji" w:ascii="Segoe UI Emoji" w:hAnsi="Segoe UI Emoji"/>
        </w:rPr>
        <w:t xml:space="preserve">  </w:t>
      </w:r>
      <w:r>
        <w:rPr/>
        <w:t>38:47</w:t>
      </w:r>
      <w:r>
        <w:rPr>
          <w:rFonts w:cs="Segoe UI Emoji" w:ascii="Segoe UI Emoji" w:hAnsi="Segoe UI Emoji"/>
        </w:rPr>
        <w:t xml:space="preserve">  </w:t>
      </w:r>
      <w:r>
        <w:rPr/>
        <w:t>同修长期坚持为先生念心经，终使其有佛缘</w:t>
      </w:r>
    </w:p>
    <w:p>
      <w:pPr>
        <w:pStyle w:val="Normal"/>
        <w:rPr/>
      </w:pPr>
      <w:r>
        <w:rPr>
          <w:b/>
          <w:bCs/>
        </w:rPr>
        <w:t>男听众：</w:t>
      </w:r>
      <w:r>
        <w:rPr/>
        <w:t>台长您好（你好）今天帮两位同修问一下，如果同修身上有业障，完全由他们自己背，不要台长背，他们的灵性他们自己超度（谢谢）一位同修的老公因为一直不信佛，反对她学佛，然后她一直念心经，现在她老公终于同意她设佛台了。想问一下她老公有没有佛缘，他是</w:t>
      </w:r>
      <w:r>
        <w:rPr/>
        <w:t>1977</w:t>
      </w:r>
      <w:r>
        <w:rPr/>
        <w:t>年属龙的。</w:t>
      </w:r>
    </w:p>
    <w:p>
      <w:pPr>
        <w:pStyle w:val="Normal"/>
        <w:rPr/>
      </w:pPr>
      <w:r>
        <w:rPr>
          <w:b/>
          <w:bCs/>
        </w:rPr>
        <w:t>台长答：</w:t>
      </w:r>
      <w:r>
        <w:rPr/>
        <w:t>她老公从现在开始真的有佛缘了，过去没佛缘，真的（她坚持到现在已经很不容易了，他有时候还是给她捣乱）现在开始有佛缘了，现在要加紧给他念心经（那每天给他念多少遍？）每天给他念心经</w:t>
      </w:r>
      <w:r>
        <w:rPr/>
        <w:t>17</w:t>
      </w:r>
      <w:r>
        <w:rPr/>
        <w:t>遍，解结咒</w:t>
      </w:r>
      <w:r>
        <w:rPr/>
        <w:t>49</w:t>
      </w:r>
      <w:r>
        <w:rPr/>
        <w:t>遍（三个月是吧？）嗯，给她老公念</w:t>
      </w:r>
      <w:r>
        <w:rPr/>
        <w:t>27</w:t>
      </w:r>
      <w:r>
        <w:rPr/>
        <w:t>遍往生咒（每天是吧？）对（她老公身上有灵性吗？）有啊，小灵性很多（是小房子还是往生咒？）往生咒（小房子不需要吗？）小房子先不要念，小房子念了她老公的业障都跑到她身上来了（哦。他是什么颜色的？）白的（那您看下他的事业还行吗？）时好时坏的。这个人缘分有、机会有，但是嘴巴经常得罪人，要叫他当心点（他的身体呢？）身体胃不好，肾脏不好（为了增加他的佛缘需要给他放生吗？）要，</w:t>
      </w:r>
      <w:r>
        <w:rPr/>
        <w:t>2000</w:t>
      </w:r>
      <w:r>
        <w:rPr/>
        <w:t>条（他在外面不会有什么桃花运吧？）呵呵！不知道（好的）看到也不能讲（一直坚持，大概什么时候佛缘可以成熟呢？可以把他度过来？）快了快了，三个月到半年吧（太好了）如果没有阴气干扰的话（明白明白）呵呵（我会跟同修说的）</w:t>
      </w:r>
    </w:p>
    <w:p>
      <w:pPr>
        <w:pStyle w:val="Normal"/>
        <w:rPr/>
      </w:pPr>
      <w:r>
        <w:rPr/>
      </w:r>
    </w:p>
    <w:p>
      <w:pPr>
        <w:pStyle w:val="Normal"/>
        <w:rPr/>
      </w:pPr>
      <w:r>
        <w:rPr/>
        <w:t>Zongshu20150212</w:t>
      </w:r>
      <w:r>
        <w:rPr>
          <w:rFonts w:cs="Segoe UI Emoji" w:ascii="Segoe UI Emoji" w:hAnsi="Segoe UI Emoji"/>
        </w:rPr>
        <w:t xml:space="preserve">  </w:t>
      </w:r>
      <w:r>
        <w:rPr/>
        <w:t>41:30</w:t>
      </w:r>
      <w:r>
        <w:rPr>
          <w:rFonts w:cs="Segoe UI Emoji" w:ascii="Segoe UI Emoji" w:hAnsi="Segoe UI Emoji"/>
        </w:rPr>
        <w:t xml:space="preserve">  </w:t>
      </w:r>
      <w:r>
        <w:rPr/>
        <w:t>孝顺儿媳把公公送到菩萨界；托梦给家人也要随缘</w:t>
      </w:r>
    </w:p>
    <w:p>
      <w:pPr>
        <w:pStyle w:val="Normal"/>
        <w:rPr/>
      </w:pPr>
      <w:r>
        <w:rPr>
          <w:b/>
          <w:bCs/>
        </w:rPr>
        <w:t>男听众：</w:t>
      </w:r>
      <w:r>
        <w:rPr/>
        <w:t>麻烦台长再看一个亡人，是</w:t>
      </w:r>
      <w:r>
        <w:rPr/>
        <w:t>1998</w:t>
      </w:r>
      <w:r>
        <w:rPr/>
        <w:t>年</w:t>
      </w:r>
      <w:r>
        <w:rPr/>
        <w:t>6</w:t>
      </w:r>
      <w:r>
        <w:rPr/>
        <w:t>月份去世的，叫彭六德。</w:t>
      </w:r>
    </w:p>
    <w:p>
      <w:pPr>
        <w:pStyle w:val="Normal"/>
        <w:rPr/>
      </w:pPr>
      <w:r>
        <w:rPr>
          <w:b/>
          <w:bCs/>
        </w:rPr>
        <w:t>台长答：</w:t>
      </w:r>
      <w:r>
        <w:rPr/>
        <w:t>已经找到了。这个人厉害的，他已经直接被观世音菩萨调到天上了（您能不能描述下他的形象，看看对不对）头发往后梳的（人不高）对（光头、秃的，是吧？）对，个子不高，眼睛蛮大的，但是脸不是太大，圆圆的（嗯，基本正确。他家里人都不相信，只有他儿媳妇在念，您能不能让他托梦给他的儿子或者给他家里所有人）不要讲了，他已经很高的位置了，相当于做菩萨了（但是他的儿媳妇很辛苦，他们家里人全反对，就他儿媳妇一个人在念）那有什么关系啊！不管了，他以后谁帮他念，他保佑谁。儿子以后倒霉起来他儿媳妇很好呀（儿媳妇现在就比较痛苦，因为家里人都反对）叫她不要痛苦，等到她好的时候，人家都倒霉的时候她就知道，这个好就是现在换来的（哦，好的）刚刚被她念上去那个是她的谁？（上去的是她公公）很厉害的（让这个亡人给他家里其他人托梦，这个做不到啊？）不知道，他很高啊，他现在等于在菩萨界了（那他境界那么高，给家里那些不相信的人托个梦应该很简单啊）你想像的，我问你，你家里如果出了一个很好的大官，很清廉的，你说说看，你要他帮他家里的什么亲亲眷眷的说说，你们自己不好，身上有这么多业障，他会帮吗？（哦，那只能随缘了）这种事情都是前世缘分的，他们带着业障到人间来的（哦，好的，谢谢台长，感恩菩萨）再见。</w:t>
      </w:r>
    </w:p>
    <w:p>
      <w:pPr>
        <w:pStyle w:val="Normal"/>
        <w:rPr/>
      </w:pPr>
      <w:r>
        <w:rPr/>
      </w:r>
    </w:p>
    <w:p>
      <w:pPr>
        <w:pStyle w:val="Normal"/>
        <w:rPr/>
      </w:pPr>
      <w:r>
        <w:rPr/>
        <w:t>10</w:t>
      </w:r>
      <w:r>
        <w:rPr/>
        <w:t>．</w:t>
      </w:r>
      <w:r>
        <w:rPr/>
        <w:t>Zongshu20150212</w:t>
      </w:r>
      <w:r>
        <w:rPr>
          <w:rFonts w:cs="Segoe UI Emoji" w:ascii="Segoe UI Emoji" w:hAnsi="Segoe UI Emoji"/>
        </w:rPr>
        <w:t xml:space="preserve">  </w:t>
      </w:r>
      <w:r>
        <w:rPr/>
        <w:t>44:46</w:t>
      </w:r>
      <w:r>
        <w:rPr>
          <w:rFonts w:cs="Segoe UI Emoji" w:ascii="Segoe UI Emoji" w:hAnsi="Segoe UI Emoji"/>
        </w:rPr>
        <w:t xml:space="preserve">  </w:t>
      </w:r>
      <w:r>
        <w:rPr/>
        <w:t>感情上出事伤人伤己，地府都会记录；调整功课</w:t>
      </w:r>
    </w:p>
    <w:p>
      <w:pPr>
        <w:pStyle w:val="Normal"/>
        <w:rPr/>
      </w:pPr>
      <w:r>
        <w:rPr>
          <w:b/>
          <w:bCs/>
        </w:rPr>
        <w:t>女听众：</w:t>
      </w:r>
      <w:r>
        <w:rPr/>
        <w:t>您好师父，我想麻烦您帮我看一下</w:t>
      </w:r>
      <w:r>
        <w:rPr/>
        <w:t>1983</w:t>
      </w:r>
      <w:r>
        <w:rPr/>
        <w:t>年属猪的，女的，看一下我平时念经的质量好不好。</w:t>
      </w:r>
    </w:p>
    <w:p>
      <w:pPr>
        <w:pStyle w:val="Normal"/>
        <w:rPr/>
      </w:pPr>
      <w:r>
        <w:rPr>
          <w:b/>
          <w:bCs/>
        </w:rPr>
        <w:t>台长答：</w:t>
      </w:r>
      <w:r>
        <w:rPr/>
        <w:t>很好（谢谢师父。我的身上有没有业障？）你有啊（有多少？）你在感情上过去出过事情（有一点点，对）“一点点”，你看了一点点，下面都帮你记下来了（哦）你自己记住了，这个也是不好的，听得懂吗？（我知道）你们年轻的时候这种感情上都会记录下来的，因为伤到别人，伤到你自己，地府都要记的，你听得懂吗？（我知道，师父）第二，气量要大一点，你这个人最大的毛病就是气量小（知道知道，师父，对不起）一句话都听不进的，那怎么行啊？学佛人要什么话都听得进（嗯，知道）还有自己要记住，眼光要放长一点（嗯，知道）还有自己鼻子要当心，你会有鼻炎的。腰不好，脖子颈椎不好。还有自己心胸要宽大就不会生恶病，每天要坚持念心经，心胸就会宽大，好不好啊？（好。请问心经每天要念多少才行？）心经一般的要念</w:t>
      </w:r>
      <w:r>
        <w:rPr/>
        <w:t>27</w:t>
      </w:r>
      <w:r>
        <w:rPr/>
        <w:t>遍，大悲咒念</w:t>
      </w:r>
      <w:r>
        <w:rPr/>
        <w:t>13</w:t>
      </w:r>
      <w:r>
        <w:rPr/>
        <w:t>遍（知道）念念礼佛大忏悔文吧，</w:t>
      </w:r>
      <w:r>
        <w:rPr/>
        <w:t>3</w:t>
      </w:r>
      <w:r>
        <w:rPr/>
        <w:t>遍，还有解结咒念</w:t>
      </w:r>
      <w:r>
        <w:rPr/>
        <w:t>49</w:t>
      </w:r>
      <w:r>
        <w:rPr/>
        <w:t>遍，人家跟你关系都会好起来了（知道）</w:t>
      </w:r>
    </w:p>
    <w:p>
      <w:pPr>
        <w:pStyle w:val="Normal"/>
        <w:rPr/>
      </w:pPr>
      <w:r>
        <w:rPr/>
      </w:r>
    </w:p>
    <w:p>
      <w:pPr>
        <w:pStyle w:val="Normal"/>
        <w:rPr/>
      </w:pPr>
      <w:r>
        <w:rPr/>
        <w:t>Zongshu20150212</w:t>
      </w:r>
      <w:r>
        <w:rPr>
          <w:rFonts w:cs="Segoe UI Emoji" w:ascii="Segoe UI Emoji" w:hAnsi="Segoe UI Emoji"/>
        </w:rPr>
        <w:t xml:space="preserve">  </w:t>
      </w:r>
      <w:r>
        <w:rPr/>
        <w:t>47:30</w:t>
      </w:r>
      <w:r>
        <w:rPr>
          <w:rFonts w:cs="Segoe UI Emoji" w:ascii="Segoe UI Emoji" w:hAnsi="Segoe UI Emoji"/>
        </w:rPr>
        <w:t xml:space="preserve">  </w:t>
      </w:r>
      <w:r>
        <w:rPr/>
        <w:t>业障不多，蛮干净的</w:t>
      </w:r>
    </w:p>
    <w:p>
      <w:pPr>
        <w:pStyle w:val="Normal"/>
        <w:rPr/>
      </w:pPr>
      <w:r>
        <w:rPr>
          <w:b/>
          <w:bCs/>
        </w:rPr>
        <w:t>女听众：</w:t>
      </w:r>
      <w:r>
        <w:rPr/>
        <w:t>师父，帮我看一下</w:t>
      </w:r>
      <w:r>
        <w:rPr/>
        <w:t>1974</w:t>
      </w:r>
      <w:r>
        <w:rPr/>
        <w:t>年属老虎的，身上有没有灵性？</w:t>
      </w:r>
    </w:p>
    <w:p>
      <w:pPr>
        <w:pStyle w:val="Normal"/>
        <w:rPr/>
      </w:pPr>
      <w:r>
        <w:rPr>
          <w:b/>
          <w:bCs/>
        </w:rPr>
        <w:t>台长答：</w:t>
      </w:r>
      <w:r>
        <w:rPr/>
        <w:t>还可以，一点点，蛮干净的（业障有多少？）</w:t>
      </w:r>
      <w:r>
        <w:rPr/>
        <w:t>23%</w:t>
      </w:r>
      <w:r>
        <w:rPr/>
        <w:t>，不算多的（知道）好了，再见了（师父</w:t>
      </w:r>
      <w:r>
        <w:rPr/>
        <w:t>bye-bye</w:t>
      </w:r>
      <w:r>
        <w:rPr/>
        <w:t>）</w:t>
      </w:r>
    </w:p>
    <w:p>
      <w:pPr>
        <w:pStyle w:val="Normal"/>
        <w:rPr/>
      </w:pPr>
      <w:r>
        <w:rPr/>
      </w:r>
    </w:p>
    <w:p>
      <w:pPr>
        <w:pStyle w:val="Normal"/>
        <w:rPr/>
      </w:pPr>
      <w:r>
        <w:rPr>
          <w:b/>
          <w:bCs/>
        </w:rPr>
        <w:t>台长语：</w:t>
      </w:r>
      <w:r>
        <w:rPr/>
        <w:t>听众朋友们，因为时间关系我们节目就到这结束了，非常感谢听众朋友们收听。记住了啊，下个星期三就是除夕了，希望大家好好地念经，在除夕之前多多地念礼佛大忏悔文，多多消业障。好，听众朋友们，广告之后欢迎大家回到节目中来。</w:t>
      </w:r>
    </w:p>
    <w:p>
      <w:pPr>
        <w:pStyle w:val="Normal"/>
        <w:rPr/>
      </w:pPr>
      <w:r>
        <w:rPr/>
      </w:r>
    </w:p>
    <w:p>
      <w:pPr>
        <w:pStyle w:val="Heading3"/>
        <w:rPr/>
      </w:pPr>
      <w:r>
        <w:rPr/>
        <w:t>Zongshu20150214</w:t>
      </w:r>
      <w:r>
        <w:rPr/>
        <w:t>节目录音文字整理</w:t>
      </w:r>
    </w:p>
    <w:p>
      <w:pPr>
        <w:pStyle w:val="Normal"/>
        <w:rPr/>
      </w:pPr>
      <w:r>
        <w:rPr/>
      </w:r>
    </w:p>
    <w:p>
      <w:pPr>
        <w:pStyle w:val="Normal"/>
        <w:rPr/>
      </w:pPr>
      <w:r>
        <w:rPr>
          <w:b/>
          <w:bCs/>
        </w:rPr>
        <w:t>台长语：</w:t>
      </w:r>
      <w:r>
        <w:rPr/>
        <w:t>听众朋友们，欢迎大家回到我们澳洲东方华语广播电台，今天是</w:t>
      </w:r>
      <w:r>
        <w:rPr/>
        <w:t>2015</w:t>
      </w:r>
      <w:r>
        <w:rPr/>
        <w:t>年</w:t>
      </w:r>
      <w:r>
        <w:rPr/>
        <w:t>2</w:t>
      </w:r>
      <w:r>
        <w:rPr/>
        <w:t>月</w:t>
      </w:r>
      <w:r>
        <w:rPr/>
        <w:t>14</w:t>
      </w:r>
      <w:r>
        <w:rPr/>
        <w:t>日，星期六，农历是十二月二十六。听众朋友们请记住了，拿到东方台烧头香票子的，千万不要忘记，下周三就是年三十晚上，除夕。听众朋友，下面就开始解答大家的问题。</w:t>
      </w:r>
    </w:p>
    <w:p>
      <w:pPr>
        <w:pStyle w:val="Normal"/>
        <w:rPr/>
      </w:pPr>
      <w:r>
        <w:rPr/>
      </w:r>
    </w:p>
    <w:p>
      <w:pPr>
        <w:pStyle w:val="Normal"/>
        <w:rPr/>
      </w:pPr>
      <w:r>
        <w:rPr/>
        <w:t>1</w:t>
      </w:r>
      <w:r>
        <w:rPr/>
        <w:t>．</w:t>
      </w:r>
      <w:r>
        <w:rPr/>
        <w:t>Zongshu20150214</w:t>
      </w:r>
      <w:r>
        <w:rPr>
          <w:rFonts w:cs="Segoe UI Emoji" w:ascii="Segoe UI Emoji" w:hAnsi="Segoe UI Emoji"/>
        </w:rPr>
        <w:t xml:space="preserve">  </w:t>
      </w:r>
      <w:r>
        <w:rPr/>
        <w:t>00:52</w:t>
      </w:r>
      <w:r>
        <w:rPr>
          <w:rFonts w:cs="Segoe UI Emoji" w:ascii="Segoe UI Emoji" w:hAnsi="Segoe UI Emoji"/>
        </w:rPr>
        <w:t xml:space="preserve">  </w:t>
      </w:r>
      <w:r>
        <w:rPr/>
        <w:t>眼睛斜视，身上有灵性；父母亲造孽，孩子承受</w:t>
      </w:r>
    </w:p>
    <w:p>
      <w:pPr>
        <w:pStyle w:val="Normal"/>
        <w:rPr/>
      </w:pPr>
      <w:r>
        <w:rPr>
          <w:b/>
          <w:bCs/>
        </w:rPr>
        <w:t>女听众：</w:t>
      </w:r>
      <w:r>
        <w:rPr/>
        <w:t>师父您好，请您看看我的小孩，她是</w:t>
      </w:r>
      <w:r>
        <w:rPr/>
        <w:t>2006</w:t>
      </w:r>
      <w:r>
        <w:rPr/>
        <w:t>年属狗的，看看她身上有没有灵性？她为什么做功课老是慢？眼睛不太好。</w:t>
      </w:r>
    </w:p>
    <w:p>
      <w:pPr>
        <w:pStyle w:val="Normal"/>
        <w:rPr/>
      </w:pPr>
      <w:r>
        <w:rPr>
          <w:b/>
          <w:bCs/>
        </w:rPr>
        <w:t>台长答：</w:t>
      </w:r>
      <w:r>
        <w:rPr/>
        <w:t>非但眼睛不好，而且有点斜视，有时候怪怪的（嗯，对）我告诉你，身上有灵性，而且经常还会自言自语，不开心（嗯，对对。需要多少张小房子啊？）先给她念</w:t>
      </w:r>
      <w:r>
        <w:rPr/>
        <w:t>69</w:t>
      </w:r>
      <w:r>
        <w:rPr/>
        <w:t>张（给她名字的要经者对吧？）嗯（我给她念了两年了，我自己开始念，就给她念了）很麻烦的，你要再不好好念的话，我就怕以后这个灵性老在她身上不走，她就慢慢变成忧郁症、自闭症了（哦，好好）还有给她放放生（很惭愧，放得很少）上辈子杀业这么重，这辈子放生很少，你说怎么抵消啊？（怎么办？不好意思）我这样讲，你还不懂吗？你们父母亲自己做了很多孽，让孩子来承受。包括你们夫妻两个人吵架，闹事情，孩子都会受伤的（知道了，我正在改正，我改正）。</w:t>
      </w:r>
    </w:p>
    <w:p>
      <w:pPr>
        <w:pStyle w:val="Normal"/>
        <w:rPr/>
      </w:pPr>
      <w:r>
        <w:rPr/>
      </w:r>
    </w:p>
    <w:p>
      <w:pPr>
        <w:pStyle w:val="Normal"/>
        <w:rPr/>
      </w:pPr>
      <w:r>
        <w:rPr/>
        <w:t>Zongshu20150214</w:t>
      </w:r>
      <w:r>
        <w:rPr>
          <w:rFonts w:cs="Segoe UI Emoji" w:ascii="Segoe UI Emoji" w:hAnsi="Segoe UI Emoji"/>
        </w:rPr>
        <w:t xml:space="preserve">  </w:t>
      </w:r>
      <w:r>
        <w:rPr/>
        <w:t>03:07</w:t>
      </w:r>
      <w:r>
        <w:rPr>
          <w:rFonts w:cs="Segoe UI Emoji" w:ascii="Segoe UI Emoji" w:hAnsi="Segoe UI Emoji"/>
        </w:rPr>
        <w:t xml:space="preserve">  </w:t>
      </w:r>
      <w:r>
        <w:rPr/>
        <w:t>心中有阴阳两面；负能量多，悲观、沮丧要多念大悲咒</w:t>
      </w:r>
    </w:p>
    <w:p>
      <w:pPr>
        <w:pStyle w:val="Normal"/>
        <w:rPr/>
      </w:pPr>
      <w:r>
        <w:rPr>
          <w:b/>
          <w:bCs/>
        </w:rPr>
        <w:t>女听众：</w:t>
      </w:r>
      <w:r>
        <w:rPr/>
        <w:t>师父，再帮我看看</w:t>
      </w:r>
      <w:r>
        <w:rPr/>
        <w:t>1996</w:t>
      </w:r>
      <w:r>
        <w:rPr/>
        <w:t>年，属老鼠的，我的大女儿，身上有没有灵性？</w:t>
      </w:r>
    </w:p>
    <w:p>
      <w:pPr>
        <w:pStyle w:val="Normal"/>
        <w:rPr/>
      </w:pPr>
      <w:r>
        <w:rPr>
          <w:b/>
          <w:bCs/>
        </w:rPr>
        <w:t>台长答：</w:t>
      </w:r>
      <w:r>
        <w:rPr/>
        <w:t>这个孩子心中有阴阳两面，也不是太好。就是说阳光一面也有，但是阴暗面也有（哦。您说两句吧，我到时候放录音给她听）就是说正能量也有，负能量也有。负能量的人经常把什么事情都看得很沮丧，非常悲观，看着</w:t>
      </w:r>
      <w:r>
        <w:rPr/>
        <w:t>[</w:t>
      </w:r>
      <w:r>
        <w:rPr/>
        <w:t>觉得</w:t>
      </w:r>
      <w:r>
        <w:rPr/>
        <w:t>]</w:t>
      </w:r>
      <w:r>
        <w:rPr/>
        <w:t>世界上很多人都在挤我，嫉妒我，弄我，就是这个概念。她就是这种孩子，经常觉得别人在弄她。正能量比较少，负能量多，就会产生这种情况。要多给她念大悲咒（哦。我不敢给她念大悲咒，念了怕管束不了，我只给她念心经的）那你再给她加一个解结咒吧（好的。小房子给她念多少呢？）先念</w:t>
      </w:r>
      <w:r>
        <w:rPr/>
        <w:t>79</w:t>
      </w:r>
      <w:r>
        <w:rPr/>
        <w:t>张（好的）</w:t>
      </w:r>
    </w:p>
    <w:p>
      <w:pPr>
        <w:pStyle w:val="Normal"/>
        <w:rPr/>
      </w:pPr>
      <w:r>
        <w:rPr/>
      </w:r>
    </w:p>
    <w:p>
      <w:pPr>
        <w:pStyle w:val="Normal"/>
        <w:rPr/>
      </w:pPr>
      <w:r>
        <w:rPr/>
        <w:t>Zongshu20150214</w:t>
      </w:r>
      <w:r>
        <w:rPr>
          <w:rFonts w:cs="Segoe UI Emoji" w:ascii="Segoe UI Emoji" w:hAnsi="Segoe UI Emoji"/>
        </w:rPr>
        <w:t xml:space="preserve">  </w:t>
      </w:r>
      <w:r>
        <w:rPr/>
        <w:t>05:39</w:t>
      </w:r>
      <w:r>
        <w:rPr>
          <w:rFonts w:cs="Segoe UI Emoji" w:ascii="Segoe UI Emoji" w:hAnsi="Segoe UI Emoji"/>
        </w:rPr>
        <w:t xml:space="preserve">  </w:t>
      </w:r>
      <w:r>
        <w:rPr/>
        <w:t>亡人做嬷嬷了，在阿修罗道；家里有灵性</w:t>
      </w:r>
    </w:p>
    <w:p>
      <w:pPr>
        <w:pStyle w:val="Normal"/>
        <w:rPr/>
      </w:pPr>
      <w:r>
        <w:rPr>
          <w:b/>
          <w:bCs/>
        </w:rPr>
        <w:t>女听众：</w:t>
      </w:r>
      <w:r>
        <w:rPr/>
        <w:t>师父，帮我看两个亡人好吗？（讲啊）我妈妈，雷年秀，走了大概有</w:t>
      </w:r>
      <w:r>
        <w:rPr/>
        <w:t>16</w:t>
      </w:r>
      <w:r>
        <w:rPr/>
        <w:t>年了。</w:t>
      </w:r>
    </w:p>
    <w:p>
      <w:pPr>
        <w:pStyle w:val="Normal"/>
        <w:rPr/>
      </w:pPr>
      <w:r>
        <w:rPr>
          <w:b/>
          <w:bCs/>
        </w:rPr>
        <w:t>台长答：</w:t>
      </w:r>
      <w:r>
        <w:rPr/>
        <w:t>你妈妈活着的时候接触过其他西方教吗？（没有，她是很可怜的一个人，什么都没接触过）她接触过的，我现在看她怎么成嬷嬷了（啊？我不知道，她一直来找我要东西）她过去是在农村是吧？（对，农村乡下的）她们农村不知道学过天主教还是基督教，她可能接触过的，她现在已经变成一个嬷嬷了（哦。她还上得去吗？）其实她们这个天就是在阿修罗（她现在在阿修罗啊？）对（我家里有没有灵性呀？）有（家里灵性要多少小房子呀？）</w:t>
      </w:r>
      <w:r>
        <w:rPr/>
        <w:t>27</w:t>
      </w:r>
      <w:r>
        <w:rPr/>
        <w:t>张（谢谢师父，保重身体啊！师父再见）再见。</w:t>
      </w:r>
    </w:p>
    <w:p>
      <w:pPr>
        <w:pStyle w:val="Normal"/>
        <w:rPr/>
      </w:pPr>
      <w:r>
        <w:rPr/>
      </w:r>
    </w:p>
    <w:p>
      <w:pPr>
        <w:pStyle w:val="Normal"/>
        <w:rPr/>
      </w:pPr>
      <w:r>
        <w:rPr/>
        <w:t>2</w:t>
      </w:r>
      <w:r>
        <w:rPr/>
        <w:t>．</w:t>
      </w:r>
      <w:r>
        <w:rPr/>
        <w:t>Zongshu20150214</w:t>
      </w:r>
      <w:r>
        <w:rPr>
          <w:rFonts w:cs="Segoe UI Emoji" w:ascii="Segoe UI Emoji" w:hAnsi="Segoe UI Emoji"/>
        </w:rPr>
        <w:t xml:space="preserve">  </w:t>
      </w:r>
      <w:r>
        <w:rPr/>
        <w:t>08:07</w:t>
      </w:r>
      <w:r>
        <w:rPr>
          <w:rFonts w:cs="Segoe UI Emoji" w:ascii="Segoe UI Emoji" w:hAnsi="Segoe UI Emoji"/>
        </w:rPr>
        <w:t xml:space="preserve">  </w:t>
      </w:r>
      <w:r>
        <w:rPr/>
        <w:t>夫妻生活不节制把肾脏弄坏了；好好做人，不要老做畜生事</w:t>
      </w:r>
    </w:p>
    <w:p>
      <w:pPr>
        <w:pStyle w:val="Normal"/>
        <w:rPr/>
      </w:pPr>
      <w:r>
        <w:rPr>
          <w:b/>
          <w:bCs/>
        </w:rPr>
        <w:t>男听众：</w:t>
      </w:r>
      <w:r>
        <w:rPr/>
        <w:t>麻烦师父帮我看一下我的身体，我是</w:t>
      </w:r>
      <w:r>
        <w:rPr/>
        <w:t>1983</w:t>
      </w:r>
      <w:r>
        <w:rPr/>
        <w:t>年属猪的。</w:t>
      </w:r>
    </w:p>
    <w:p>
      <w:pPr>
        <w:pStyle w:val="Normal"/>
        <w:rPr/>
      </w:pPr>
      <w:r>
        <w:rPr>
          <w:b/>
          <w:bCs/>
        </w:rPr>
        <w:t>台长答：</w:t>
      </w:r>
      <w:r>
        <w:rPr/>
        <w:t>当心啊，前列腺出问题了，小便尿频尿急（我的耳朵耳鸣）耳鸣跟你肾脏有关系，你的腰不好。自己节制一点啊，夫妻生活不节制，把你的肾脏都弄坏掉了。好好地做人，不要老做畜生啊（好，明白了）很多事情不要记在心中啊，记得太多了（好的）</w:t>
      </w:r>
    </w:p>
    <w:p>
      <w:pPr>
        <w:pStyle w:val="Normal"/>
        <w:rPr/>
      </w:pPr>
      <w:r>
        <w:rPr/>
      </w:r>
    </w:p>
    <w:p>
      <w:pPr>
        <w:pStyle w:val="Normal"/>
        <w:rPr/>
      </w:pPr>
      <w:r>
        <w:rPr/>
        <w:t>Zongshu20150214</w:t>
      </w:r>
      <w:r>
        <w:rPr>
          <w:rFonts w:cs="Segoe UI Emoji" w:ascii="Segoe UI Emoji" w:hAnsi="Segoe UI Emoji"/>
        </w:rPr>
        <w:t xml:space="preserve">  </w:t>
      </w:r>
      <w:r>
        <w:rPr/>
        <w:t>09:04</w:t>
      </w:r>
      <w:r>
        <w:rPr>
          <w:rFonts w:cs="Segoe UI Emoji" w:ascii="Segoe UI Emoji" w:hAnsi="Segoe UI Emoji"/>
        </w:rPr>
        <w:t xml:space="preserve">  </w:t>
      </w:r>
      <w:r>
        <w:rPr/>
        <w:t>请台长看佛台；家里不宜供太多菩萨</w:t>
      </w:r>
    </w:p>
    <w:p>
      <w:pPr>
        <w:pStyle w:val="Normal"/>
        <w:rPr/>
      </w:pPr>
      <w:r>
        <w:rPr>
          <w:b/>
          <w:bCs/>
        </w:rPr>
        <w:t>男听众：</w:t>
      </w:r>
      <w:r>
        <w:rPr/>
        <w:t>麻烦师父看看我家的佛台。</w:t>
      </w:r>
    </w:p>
    <w:p>
      <w:pPr>
        <w:pStyle w:val="Normal"/>
        <w:rPr/>
      </w:pPr>
      <w:r>
        <w:rPr>
          <w:b/>
          <w:bCs/>
        </w:rPr>
        <w:t>台长答：</w:t>
      </w:r>
      <w:r>
        <w:rPr/>
        <w:t>佛台一般，护法神来过，</w:t>
      </w:r>
      <w:r>
        <w:rPr/>
        <w:t>[</w:t>
      </w:r>
      <w:r>
        <w:rPr/>
        <w:t>观世音</w:t>
      </w:r>
      <w:r>
        <w:rPr/>
        <w:t>]</w:t>
      </w:r>
      <w:r>
        <w:rPr/>
        <w:t>菩萨没来过，因为你家里还供了其他的菩萨（其他菩萨没有供，就是另外一个房间供了一尊财神菩萨）这不叫其他菩萨？（对）好好念经啊，你这个人会有灾祸的，你好好念消灾吉祥神咒，还有解结咒（念多少遍？）</w:t>
      </w:r>
      <w:r>
        <w:rPr/>
        <w:t>49</w:t>
      </w:r>
      <w:r>
        <w:rPr/>
        <w:t>遍，</w:t>
      </w:r>
      <w:r>
        <w:rPr/>
        <w:t>49</w:t>
      </w:r>
      <w:r>
        <w:rPr/>
        <w:t>遍（好，我现在天天都念</w:t>
      </w:r>
      <w:r>
        <w:rPr/>
        <w:t>49</w:t>
      </w:r>
      <w:r>
        <w:rPr/>
        <w:t>遍了。能不能看看我的业障还有多少？）不算太多，</w:t>
      </w:r>
      <w:r>
        <w:rPr/>
        <w:t>29%</w:t>
      </w:r>
      <w:r>
        <w:rPr/>
        <w:t>（好，感恩菩萨！感恩台长！）再见。</w:t>
      </w:r>
    </w:p>
    <w:p>
      <w:pPr>
        <w:pStyle w:val="Normal"/>
        <w:rPr/>
      </w:pPr>
      <w:r>
        <w:rPr/>
      </w:r>
    </w:p>
    <w:p>
      <w:pPr>
        <w:pStyle w:val="Normal"/>
        <w:rPr/>
      </w:pPr>
      <w:r>
        <w:rPr/>
        <w:t>3</w:t>
      </w:r>
      <w:r>
        <w:rPr/>
        <w:t>．</w:t>
      </w:r>
      <w:r>
        <w:rPr/>
        <w:t>Zongshu20150214</w:t>
      </w:r>
      <w:r>
        <w:rPr>
          <w:rFonts w:cs="Segoe UI Emoji" w:ascii="Segoe UI Emoji" w:hAnsi="Segoe UI Emoji"/>
        </w:rPr>
        <w:t xml:space="preserve">  </w:t>
      </w:r>
      <w:r>
        <w:rPr/>
        <w:t>10:56</w:t>
      </w:r>
      <w:r>
        <w:rPr>
          <w:rFonts w:cs="Segoe UI Emoji" w:ascii="Segoe UI Emoji" w:hAnsi="Segoe UI Emoji"/>
        </w:rPr>
        <w:t xml:space="preserve">  </w:t>
      </w:r>
      <w:r>
        <w:rPr/>
        <w:t>身上有灵性；情绪不稳定的；皮肤不好，应少吃荤的</w:t>
      </w:r>
    </w:p>
    <w:p>
      <w:pPr>
        <w:pStyle w:val="Normal"/>
        <w:rPr/>
      </w:pPr>
      <w:r>
        <w:rPr>
          <w:b/>
          <w:bCs/>
        </w:rPr>
        <w:t>女听众：</w:t>
      </w:r>
      <w:r>
        <w:rPr/>
        <w:t>您好，师父！看看</w:t>
      </w:r>
      <w:r>
        <w:rPr/>
        <w:t>2002</w:t>
      </w:r>
      <w:r>
        <w:rPr/>
        <w:t>年的马，女的，身上有没有灵性？</w:t>
      </w:r>
    </w:p>
    <w:p>
      <w:pPr>
        <w:pStyle w:val="Normal"/>
        <w:rPr/>
      </w:pPr>
      <w:r>
        <w:rPr>
          <w:b/>
          <w:bCs/>
        </w:rPr>
        <w:t>台长答：</w:t>
      </w:r>
      <w:r>
        <w:rPr/>
        <w:t>最近老发脾气，情绪不稳定，眼情也不好，身上有灵性（要多少张小房子？）</w:t>
      </w:r>
      <w:r>
        <w:rPr/>
        <w:t>56</w:t>
      </w:r>
      <w:r>
        <w:rPr/>
        <w:t>张（业障有没有？）有。皮肤不好，业障块都是一块一块的（师父，让她跟您说句话好不好？）好</w:t>
      </w:r>
      <w:r>
        <w:rPr/>
        <w:t>[</w:t>
      </w:r>
      <w:r>
        <w:rPr/>
        <w:t>同一电话的另一女听众</w:t>
      </w:r>
      <w:r>
        <w:rPr/>
        <w:t>]</w:t>
      </w:r>
      <w:r>
        <w:rPr/>
        <w:t>（喂，台长爷爷！）你好啊！皮肤上是不是经常有点痒啊？腿这个地方经常有痒吗？皮肤有没有红肿啊？（手里边有一块很红）你要是再吃荤的，你身上会越发越多（明白）台长爷爷看你鼻子附近长了一个红点儿。好好念经啊，年纪这么小，不能吃活的东西，要长吃素，听得懂吗？（听懂。台长爷爷帮我看一下功课）你念什么功课啊？（大悲咒</w:t>
      </w:r>
      <w:r>
        <w:rPr/>
        <w:t>3</w:t>
      </w:r>
      <w:r>
        <w:rPr/>
        <w:t>遍，心经</w:t>
      </w:r>
      <w:r>
        <w:rPr/>
        <w:t>7</w:t>
      </w:r>
      <w:r>
        <w:rPr/>
        <w:t>遍，准提神咒</w:t>
      </w:r>
      <w:r>
        <w:rPr/>
        <w:t>21</w:t>
      </w:r>
      <w:r>
        <w:rPr/>
        <w:t>遍，妈妈给我念礼佛大忏悔文</w:t>
      </w:r>
      <w:r>
        <w:rPr/>
        <w:t>2</w:t>
      </w:r>
      <w:r>
        <w:rPr/>
        <w:t>遍）礼佛大忏悔文你自己至少要念</w:t>
      </w:r>
      <w:r>
        <w:rPr/>
        <w:t>1</w:t>
      </w:r>
      <w:r>
        <w:rPr/>
        <w:t>遍，否则的话，你妈妈给你的小房子你都不一定收得到，听得懂吗？（听得懂）好了，好好地念经啊。</w:t>
      </w:r>
    </w:p>
    <w:p>
      <w:pPr>
        <w:pStyle w:val="Normal"/>
        <w:rPr/>
      </w:pPr>
      <w:r>
        <w:rPr/>
      </w:r>
    </w:p>
    <w:p>
      <w:pPr>
        <w:pStyle w:val="Normal"/>
        <w:rPr/>
      </w:pPr>
      <w:r>
        <w:rPr/>
        <w:t>Zongshu20150214</w:t>
      </w:r>
      <w:r>
        <w:rPr>
          <w:rFonts w:cs="Segoe UI Emoji" w:ascii="Segoe UI Emoji" w:hAnsi="Segoe UI Emoji"/>
        </w:rPr>
        <w:t xml:space="preserve">  </w:t>
      </w:r>
      <w:r>
        <w:rPr/>
        <w:t>14:28</w:t>
      </w:r>
      <w:r>
        <w:rPr>
          <w:rFonts w:cs="Segoe UI Emoji" w:ascii="Segoe UI Emoji" w:hAnsi="Segoe UI Emoji"/>
        </w:rPr>
        <w:t xml:space="preserve">  </w:t>
      </w:r>
      <w:r>
        <w:rPr/>
        <w:t>佛台有灵性；家里有灵性气场就不会很好</w:t>
      </w:r>
    </w:p>
    <w:p>
      <w:pPr>
        <w:pStyle w:val="Normal"/>
        <w:rPr/>
      </w:pPr>
      <w:r>
        <w:rPr>
          <w:b/>
          <w:bCs/>
        </w:rPr>
        <w:t>女听众：</w:t>
      </w:r>
      <w:r>
        <w:rPr/>
        <w:t>师父，我家的佛台怎么样？</w:t>
      </w:r>
      <w:r>
        <w:rPr/>
        <w:t>1974</w:t>
      </w:r>
      <w:r>
        <w:rPr/>
        <w:t>年的虎。</w:t>
      </w:r>
    </w:p>
    <w:p>
      <w:pPr>
        <w:pStyle w:val="Normal"/>
        <w:rPr/>
      </w:pPr>
      <w:r>
        <w:rPr>
          <w:b/>
          <w:bCs/>
        </w:rPr>
        <w:t>台长答：</w:t>
      </w:r>
      <w:r>
        <w:rPr/>
        <w:t>佛台不好（那应该怎么布置？）不是布置的问题，佛台有灵性，念</w:t>
      </w:r>
      <w:r>
        <w:rPr/>
        <w:t>17</w:t>
      </w:r>
      <w:r>
        <w:rPr/>
        <w:t>张小房子（好的）你佛台上还放了什么？（没有，就一个观世音菩萨像）法物有吗？（没有，就是那个香炉好像都是带花的，香炉上有一圈花纹）这个没有关系的（那我家气场好不好？）气场一般，有灵性还会好啊？</w:t>
      </w:r>
    </w:p>
    <w:p>
      <w:pPr>
        <w:pStyle w:val="Normal"/>
        <w:rPr/>
      </w:pPr>
      <w:r>
        <w:rPr/>
      </w:r>
    </w:p>
    <w:p>
      <w:pPr>
        <w:pStyle w:val="Normal"/>
        <w:rPr/>
      </w:pPr>
      <w:r>
        <w:rPr/>
        <w:t>Zongshu20150214</w:t>
      </w:r>
      <w:r>
        <w:rPr>
          <w:rFonts w:cs="Segoe UI Emoji" w:ascii="Segoe UI Emoji" w:hAnsi="Segoe UI Emoji"/>
        </w:rPr>
        <w:t xml:space="preserve">  </w:t>
      </w:r>
      <w:r>
        <w:rPr/>
        <w:t>15:38</w:t>
      </w:r>
      <w:r>
        <w:rPr>
          <w:rFonts w:cs="Segoe UI Emoji" w:ascii="Segoe UI Emoji" w:hAnsi="Segoe UI Emoji"/>
        </w:rPr>
        <w:t xml:space="preserve">  </w:t>
      </w:r>
      <w:r>
        <w:rPr/>
        <w:t>身上有灵性</w:t>
      </w:r>
    </w:p>
    <w:p>
      <w:pPr>
        <w:pStyle w:val="Normal"/>
        <w:rPr/>
      </w:pPr>
      <w:r>
        <w:rPr>
          <w:b/>
          <w:bCs/>
        </w:rPr>
        <w:t>女听众：</w:t>
      </w:r>
      <w:r>
        <w:rPr/>
        <w:t>师父，帮我看一下</w:t>
      </w:r>
      <w:r>
        <w:rPr/>
        <w:t>1974</w:t>
      </w:r>
      <w:r>
        <w:rPr/>
        <w:t>年属虎的，有没有灵性？</w:t>
      </w:r>
    </w:p>
    <w:p>
      <w:pPr>
        <w:pStyle w:val="Normal"/>
        <w:rPr/>
      </w:pPr>
      <w:r>
        <w:rPr>
          <w:b/>
          <w:bCs/>
        </w:rPr>
        <w:t>台长答：</w:t>
      </w:r>
      <w:r>
        <w:rPr/>
        <w:t>有灵性啊（要多少张小房子？）</w:t>
      </w:r>
      <w:r>
        <w:rPr/>
        <w:t>49</w:t>
      </w:r>
      <w:r>
        <w:rPr/>
        <w:t>张（给我的要经者，对吧？）对了（好，谢谢师父。我的业障由我背，不要师父背。再见师父）谢谢了。</w:t>
      </w:r>
    </w:p>
    <w:p>
      <w:pPr>
        <w:pStyle w:val="Normal"/>
        <w:rPr/>
      </w:pPr>
      <w:r>
        <w:rPr/>
      </w:r>
    </w:p>
    <w:p>
      <w:pPr>
        <w:pStyle w:val="Normal"/>
        <w:rPr/>
      </w:pPr>
      <w:r>
        <w:rPr/>
        <w:t>4</w:t>
      </w:r>
      <w:r>
        <w:rPr/>
        <w:t>．</w:t>
      </w:r>
      <w:r>
        <w:rPr/>
        <w:t>Zongshu20150214</w:t>
      </w:r>
      <w:r>
        <w:rPr>
          <w:rFonts w:cs="Segoe UI Emoji" w:ascii="Segoe UI Emoji" w:hAnsi="Segoe UI Emoji"/>
        </w:rPr>
        <w:t xml:space="preserve">  </w:t>
      </w:r>
      <w:r>
        <w:rPr/>
        <w:t>16:32</w:t>
      </w:r>
      <w:r>
        <w:rPr>
          <w:rFonts w:cs="Segoe UI Emoji" w:ascii="Segoe UI Emoji" w:hAnsi="Segoe UI Emoji"/>
        </w:rPr>
        <w:t xml:space="preserve">  </w:t>
      </w:r>
      <w:r>
        <w:rPr/>
        <w:t>家里兄妹都晚婚是什么原因；无所谓的心态容易使事情失败</w:t>
      </w:r>
    </w:p>
    <w:p>
      <w:pPr>
        <w:pStyle w:val="Normal"/>
        <w:rPr/>
      </w:pPr>
      <w:r>
        <w:rPr>
          <w:b/>
          <w:bCs/>
        </w:rPr>
        <w:t>女听众：</w:t>
      </w:r>
      <w:r>
        <w:rPr/>
        <w:t>感恩观世音菩萨，感恩师父！师父，我是</w:t>
      </w:r>
      <w:r>
        <w:rPr/>
        <w:t>1984</w:t>
      </w:r>
      <w:r>
        <w:rPr/>
        <w:t>年属老鼠的，想看一下我打胎的孩子走了没有？</w:t>
      </w:r>
    </w:p>
    <w:p>
      <w:pPr>
        <w:pStyle w:val="Normal"/>
        <w:rPr/>
      </w:pPr>
      <w:r>
        <w:rPr>
          <w:b/>
          <w:bCs/>
        </w:rPr>
        <w:t>台长答：</w:t>
      </w:r>
      <w:r>
        <w:rPr/>
        <w:t>还有一点点（还要多少小房子？）</w:t>
      </w:r>
      <w:r>
        <w:rPr/>
        <w:t>8</w:t>
      </w:r>
      <w:r>
        <w:rPr/>
        <w:t>张（师父，我想看一下我的身体。我的头，我的四肢，我的肠胃不太好，还有我的房子也不太好）是啊，身体真的有点问题啊（我从小就有头痛的病）对。身上两个灵性盯住你（要多少小房子？）</w:t>
      </w:r>
      <w:r>
        <w:rPr/>
        <w:t>49</w:t>
      </w:r>
      <w:r>
        <w:rPr/>
        <w:t>张就可以了（我还想看一下我的婚姻和我的事业）还可以（师父，我家姐妹仨，我哥哥是</w:t>
      </w:r>
      <w:r>
        <w:rPr/>
        <w:t>32</w:t>
      </w:r>
      <w:r>
        <w:rPr/>
        <w:t>岁了才结婚的，我现在</w:t>
      </w:r>
      <w:r>
        <w:rPr/>
        <w:t>31</w:t>
      </w:r>
      <w:r>
        <w:rPr/>
        <w:t>了也没结婚，我弟弟</w:t>
      </w:r>
      <w:r>
        <w:rPr/>
        <w:t>30</w:t>
      </w:r>
      <w:r>
        <w:rPr/>
        <w:t>岁也还没结婚，请师父看一下是什么原因？）上辈子的恶缘太重，这辈子又比较自私，什么事情本来就抱着无所谓的心态，很容易失败的（谢谢师父）再见。</w:t>
      </w:r>
    </w:p>
    <w:p>
      <w:pPr>
        <w:pStyle w:val="Normal"/>
        <w:rPr/>
      </w:pPr>
      <w:r>
        <w:rPr/>
      </w:r>
    </w:p>
    <w:p>
      <w:pPr>
        <w:pStyle w:val="Normal"/>
        <w:rPr/>
      </w:pPr>
      <w:r>
        <w:rPr/>
        <w:t>5</w:t>
      </w:r>
      <w:r>
        <w:rPr/>
        <w:t>．</w:t>
      </w:r>
      <w:r>
        <w:rPr/>
        <w:t>Zongshu20150214</w:t>
      </w:r>
      <w:r>
        <w:rPr>
          <w:rFonts w:cs="Segoe UI Emoji" w:ascii="Segoe UI Emoji" w:hAnsi="Segoe UI Emoji"/>
        </w:rPr>
        <w:t xml:space="preserve">  </w:t>
      </w:r>
      <w:r>
        <w:rPr/>
        <w:t>20:32</w:t>
      </w:r>
      <w:r>
        <w:rPr>
          <w:rFonts w:cs="Segoe UI Emoji" w:ascii="Segoe UI Emoji" w:hAnsi="Segoe UI Emoji"/>
        </w:rPr>
        <w:t xml:space="preserve">  </w:t>
      </w:r>
      <w:r>
        <w:rPr/>
        <w:t>做什么行业都要气量大；有财运也要慢慢来；念经不要太大声</w:t>
      </w:r>
    </w:p>
    <w:p>
      <w:pPr>
        <w:pStyle w:val="Normal"/>
        <w:rPr/>
      </w:pPr>
      <w:r>
        <w:rPr>
          <w:b/>
          <w:bCs/>
        </w:rPr>
        <w:t>女听众：</w:t>
      </w:r>
      <w:r>
        <w:rPr/>
        <w:t>感恩台长！感恩观世音菩萨！台长，我问一个</w:t>
      </w:r>
      <w:r>
        <w:rPr/>
        <w:t>1976</w:t>
      </w:r>
      <w:r>
        <w:rPr/>
        <w:t>年属龙的，身上有没有灵性？</w:t>
      </w:r>
    </w:p>
    <w:p>
      <w:pPr>
        <w:pStyle w:val="Normal"/>
        <w:rPr/>
      </w:pPr>
      <w:r>
        <w:rPr>
          <w:b/>
          <w:bCs/>
        </w:rPr>
        <w:t>台长答：</w:t>
      </w:r>
      <w:r>
        <w:rPr/>
        <w:t>有灵性（要多少张小房子？）</w:t>
      </w:r>
      <w:r>
        <w:rPr/>
        <w:t>25</w:t>
      </w:r>
      <w:r>
        <w:rPr/>
        <w:t>张（请问身体健康状况怎样呢？）胃不好，肝不好，肾脏不好，腰啊（对对对）脖子颈椎也不好（对，非常对。请问台长我的事业状况如何？因为我身体健康状况不是很好，我已经休息有半年的时间了，接下来我应该进什么样的行业？还是……）你进什么行业气量都要大，你气量太小了（就是不要太生别人的气，不要介意别人说的话，对吗？）这也叫气量小的一种（好，我尽量改，我忏悔。请问台长我的图腾是什么颜色？）偏深一点的。我看你的眼睛很大嘛，你这个人还是有财运的，但是你要慢慢来，如果像开自来水一样，一下子开得太大了，水出不来了；你要慢慢地开，财运才会慢慢地出来。要多放生，放生还不够（最近那天放了</w:t>
      </w:r>
      <w:r>
        <w:rPr/>
        <w:t>20</w:t>
      </w:r>
      <w:r>
        <w:rPr/>
        <w:t>条，打算年初一放</w:t>
      </w:r>
      <w:r>
        <w:rPr/>
        <w:t>200</w:t>
      </w:r>
      <w:r>
        <w:rPr/>
        <w:t>条）哎哟！这么多呀！你看看人家放起来都几千条上万条这么放的（我刚刚在共修会许愿放</w:t>
      </w:r>
      <w:r>
        <w:rPr/>
        <w:t>200</w:t>
      </w:r>
      <w:r>
        <w:rPr/>
        <w:t>条，所以大概年初一放</w:t>
      </w:r>
      <w:r>
        <w:rPr/>
        <w:t>200</w:t>
      </w:r>
      <w:r>
        <w:rPr/>
        <w:t>条。大概我要放多少呢？台长）你至少要</w:t>
      </w:r>
      <w:r>
        <w:rPr/>
        <w:t>3000</w:t>
      </w:r>
      <w:r>
        <w:rPr/>
        <w:t>条鱼，否则怎么好得了啊？（好，感恩台长。请问一下我念经的质量好不好？）质量还可以，念得不要太重啊，你念得太重了，声音太响了（就是小小声，轻声念？）嗯，叫啊，有什么好叫的？（好，感恩台长）再见。</w:t>
      </w:r>
    </w:p>
    <w:p>
      <w:pPr>
        <w:pStyle w:val="Normal"/>
        <w:rPr/>
      </w:pPr>
      <w:r>
        <w:rPr/>
      </w:r>
    </w:p>
    <w:p>
      <w:pPr>
        <w:pStyle w:val="Normal"/>
        <w:rPr/>
      </w:pPr>
      <w:r>
        <w:rPr/>
        <w:t>6</w:t>
      </w:r>
      <w:r>
        <w:rPr/>
        <w:t>．</w:t>
      </w:r>
      <w:r>
        <w:rPr/>
        <w:t>Zongshu20150214</w:t>
      </w:r>
      <w:r>
        <w:rPr>
          <w:rFonts w:cs="Segoe UI Emoji" w:ascii="Segoe UI Emoji" w:hAnsi="Segoe UI Emoji"/>
        </w:rPr>
        <w:t xml:space="preserve">  </w:t>
      </w:r>
      <w:r>
        <w:rPr/>
        <w:t>26:07</w:t>
      </w:r>
      <w:r>
        <w:rPr>
          <w:rFonts w:cs="Segoe UI Emoji" w:ascii="Segoe UI Emoji" w:hAnsi="Segoe UI Emoji"/>
        </w:rPr>
        <w:t xml:space="preserve">  </w:t>
      </w:r>
      <w:r>
        <w:rPr/>
        <w:t>前世造孽太多，今世又吃很多活物导致有孩子缘也生不出来</w:t>
      </w:r>
    </w:p>
    <w:p>
      <w:pPr>
        <w:pStyle w:val="Normal"/>
        <w:rPr/>
      </w:pPr>
      <w:r>
        <w:rPr>
          <w:b/>
          <w:bCs/>
        </w:rPr>
        <w:t>女听众：</w:t>
      </w:r>
      <w:r>
        <w:rPr/>
        <w:t>您好，师父！我问一个</w:t>
      </w:r>
      <w:r>
        <w:rPr/>
        <w:t>1982</w:t>
      </w:r>
      <w:r>
        <w:rPr/>
        <w:t>年属狗的，女的，她的输卵管通了吗？给她烧了一百多张小房子。</w:t>
      </w:r>
    </w:p>
    <w:p>
      <w:pPr>
        <w:pStyle w:val="Normal"/>
        <w:rPr/>
      </w:pPr>
      <w:r>
        <w:rPr>
          <w:b/>
          <w:bCs/>
        </w:rPr>
        <w:t>台长答：</w:t>
      </w:r>
      <w:r>
        <w:rPr/>
        <w:t>左边的好起来，右边还是不好，我看她上一次可能就是右边不通啊（她还需要烧多少小房子？）叫她做善事啊，单单烧小房子有什么用啊？还在拼命地吃荤（她现在不大吃荤了，她去度人，去发书）叫她去发书（还需要多少小房子？）</w:t>
      </w:r>
      <w:r>
        <w:rPr/>
        <w:t>80</w:t>
      </w:r>
      <w:r>
        <w:rPr/>
        <w:t>张（师父您能看看她这一生还有孩子缘吗？）没用的，有缘分也不一定生得出来的（哦。她也做功德，也去发书，也去度人，给人家设佛台，也是挺积极的）她积极的时间长还是不积极的时间长啊？上辈子做了这么多的孽，这辈子吃了这么多活的东西，这么多的杀业，就算发书发了一年，你能把这种一辈子生不出孩子的恶缘……过去讲，这是骂人呢。不是这么简单的“哎呀，我现在好了……”当年杀中国人的日本人，你现在叫他做点好事，就能够忏悔掉他杀中国人的那种冤结了？道理不是一样啊？“哎哟，这个日本人现在很好啊，他现在不做坏事了，他现在不杀人了，他对中国很好了，在维护中日友谊了”，他刚刚放下屠刀，你说说看他的业障怎么消得了啊？（就是就是，我听得懂，师父）不要以为“哎哟，已经很好了，已经在发书了”，人的毛病就是……很多孩子对爸爸妈妈就这样，爸爸妈妈对他好一辈子了，但是孩子对爸爸妈妈好一点点，哎哟不得了！不是一样道理啊？（就是就是，我明白，师父。您再看看她的鼻炎需要多少张小房子？放多少条鱼？）鼻炎放</w:t>
      </w:r>
      <w:r>
        <w:rPr/>
        <w:t>2000</w:t>
      </w:r>
      <w:r>
        <w:rPr/>
        <w:t>条鱼，慢慢地放，小房子叫她再念</w:t>
      </w:r>
      <w:r>
        <w:rPr/>
        <w:t>64</w:t>
      </w:r>
      <w:r>
        <w:rPr/>
        <w:t>张（好）</w:t>
      </w:r>
    </w:p>
    <w:p>
      <w:pPr>
        <w:pStyle w:val="Normal"/>
        <w:rPr/>
      </w:pPr>
      <w:r>
        <w:rPr/>
      </w:r>
    </w:p>
    <w:p>
      <w:pPr>
        <w:pStyle w:val="Normal"/>
        <w:rPr/>
      </w:pPr>
      <w:r>
        <w:rPr/>
        <w:t>Zongshu20150214</w:t>
      </w:r>
      <w:r>
        <w:rPr>
          <w:rFonts w:cs="Segoe UI Emoji" w:ascii="Segoe UI Emoji" w:hAnsi="Segoe UI Emoji"/>
        </w:rPr>
        <w:t xml:space="preserve">  </w:t>
      </w:r>
      <w:r>
        <w:rPr/>
        <w:t>30:51</w:t>
      </w:r>
      <w:r>
        <w:rPr>
          <w:rFonts w:cs="Segoe UI Emoji" w:ascii="Segoe UI Emoji" w:hAnsi="Segoe UI Emoji"/>
        </w:rPr>
        <w:t xml:space="preserve">  </w:t>
      </w:r>
      <w:r>
        <w:rPr/>
        <w:t>血管堵塞；喘不过气来，心脏不好，需吃丹参片且吃全素</w:t>
      </w:r>
    </w:p>
    <w:p>
      <w:pPr>
        <w:pStyle w:val="Normal"/>
        <w:rPr/>
      </w:pPr>
      <w:r>
        <w:rPr>
          <w:b/>
          <w:bCs/>
        </w:rPr>
        <w:t>女听众：</w:t>
      </w:r>
      <w:r>
        <w:rPr/>
        <w:t>您还能帮我看一下我的心脏吗？我是</w:t>
      </w:r>
      <w:r>
        <w:rPr/>
        <w:t>1959</w:t>
      </w:r>
      <w:r>
        <w:rPr/>
        <w:t>年属猪的。老是大喘气，有的时候念经喘不上气来，看看是不是心脏上的事？</w:t>
      </w:r>
    </w:p>
    <w:p>
      <w:pPr>
        <w:pStyle w:val="Normal"/>
        <w:rPr/>
      </w:pPr>
      <w:r>
        <w:rPr>
          <w:b/>
          <w:bCs/>
        </w:rPr>
        <w:t>台长答：</w:t>
      </w:r>
      <w:r>
        <w:rPr/>
        <w:t>你的血压有点偏高，而且你要注意了，你心脏有一条血管有一点堵塞了（哦）第一，你要吃全素了，马上许愿（以后吃全素）吃全素之后，多吃丹参片，慢慢就好起来了（我现在喝的丹参保心茶，行吗？）好一点，但是总不如丹参片好啊，丹参片是中药，又没有负作用的，吃了之后活血化瘀。经常喘不过气来之后有瘀血，有瘀血到脑子里就是小中风（我听师父的，我吃丹参片）马上要吃，一天吃两次，早上三颗，晚上三颗，包你好起来。台长救这种人不知道救了多少呢。你们早点让台长看出来的话，就死不了；很多人就是没看出来，死了（就是，我听师父的。我还要烧多少张小房子？）</w:t>
      </w:r>
      <w:r>
        <w:rPr/>
        <w:t>49</w:t>
      </w:r>
      <w:r>
        <w:rPr/>
        <w:t>张。好好念了，不要再吃荤的了，你的胆固醇很高（嗯，听师父的，不吃荤的了，我许愿）你去验验血，看看你的胆固醇高不高？（胆固醇不高，我今年刚做了体检）血脂呢？（血脂看着不高，年度体检，不知道他们查得怎样？）年度体检，已经过了好几个月了，不行的。等到你难过了、不舒服了，一定是这个毛病发了。心脏病检查的时候都很正常，一发出来就死了（我再去看看。好，我发愿吃全素）好，听台长的话，你这才叫好孩子。你记住，你打进电话来，护法神、菩萨都知道，你这个愿一发，你看看你心脏会不会好？（对对，我一定听师父的话。谢谢师父，再见）再见。</w:t>
      </w:r>
    </w:p>
    <w:p>
      <w:pPr>
        <w:pStyle w:val="Normal"/>
        <w:rPr/>
      </w:pPr>
      <w:r>
        <w:rPr/>
      </w:r>
    </w:p>
    <w:p>
      <w:pPr>
        <w:pStyle w:val="Normal"/>
        <w:rPr/>
      </w:pPr>
      <w:r>
        <w:rPr/>
        <w:t>7</w:t>
      </w:r>
      <w:r>
        <w:rPr/>
        <w:t>．</w:t>
      </w:r>
      <w:r>
        <w:rPr/>
        <w:t>Zongshu20150214</w:t>
      </w:r>
      <w:r>
        <w:rPr>
          <w:rFonts w:cs="Segoe UI Emoji" w:ascii="Segoe UI Emoji" w:hAnsi="Segoe UI Emoji"/>
        </w:rPr>
        <w:t xml:space="preserve">  </w:t>
      </w:r>
      <w:r>
        <w:rPr/>
        <w:t>34:32</w:t>
      </w:r>
      <w:r>
        <w:rPr>
          <w:rFonts w:cs="Segoe UI Emoji" w:ascii="Segoe UI Emoji" w:hAnsi="Segoe UI Emoji"/>
        </w:rPr>
        <w:t xml:space="preserve">  </w:t>
      </w:r>
      <w:r>
        <w:rPr/>
        <w:t>拜师的弟子可以得到更多的加持，不拜师可能莲花种不上去</w:t>
      </w:r>
    </w:p>
    <w:p>
      <w:pPr>
        <w:pStyle w:val="Normal"/>
        <w:rPr/>
      </w:pPr>
      <w:r>
        <w:rPr>
          <w:b/>
          <w:bCs/>
        </w:rPr>
        <w:t>女听众：</w:t>
      </w:r>
      <w:r>
        <w:rPr/>
        <w:t>师父您好！感谢师父！感谢观世音菩萨！感谢龙天护法菩萨！师父，麻烦您看一下，我的父母是</w:t>
      </w:r>
      <w:r>
        <w:rPr/>
        <w:t>2012</w:t>
      </w:r>
      <w:r>
        <w:rPr/>
        <w:t>年拜师的，后来安排重新拜师，但是我父母的名字没出现在重新拜师的弟子名单内，不知道是什么原因？</w:t>
      </w:r>
    </w:p>
    <w:p>
      <w:pPr>
        <w:pStyle w:val="Normal"/>
        <w:rPr/>
      </w:pPr>
      <w:r>
        <w:rPr>
          <w:b/>
          <w:bCs/>
        </w:rPr>
        <w:t>台长答：</w:t>
      </w:r>
      <w:r>
        <w:rPr/>
        <w:t>你跟东方台秘书处联系，如果你已经被批准，他们把你漏掉的话，你可以补的；但是你不拜师的话，你一定得不到很多加持的，你这个莲花也不一定种得上去（他是</w:t>
      </w:r>
      <w:r>
        <w:rPr/>
        <w:t>2012</w:t>
      </w:r>
      <w:r>
        <w:rPr/>
        <w:t>年拜师的）你赶快跟秘书处联系就可以了（好的，知道了）</w:t>
      </w:r>
    </w:p>
    <w:p>
      <w:pPr>
        <w:pStyle w:val="Normal"/>
        <w:rPr/>
      </w:pPr>
      <w:r>
        <w:rPr/>
      </w:r>
    </w:p>
    <w:p>
      <w:pPr>
        <w:pStyle w:val="Normal"/>
        <w:rPr/>
      </w:pPr>
      <w:r>
        <w:rPr/>
        <w:t>Zongshu20150214</w:t>
      </w:r>
      <w:r>
        <w:rPr>
          <w:rFonts w:cs="Segoe UI Emoji" w:ascii="Segoe UI Emoji" w:hAnsi="Segoe UI Emoji"/>
        </w:rPr>
        <w:t xml:space="preserve">  </w:t>
      </w:r>
      <w:r>
        <w:rPr/>
        <w:t>35:56</w:t>
      </w:r>
      <w:r>
        <w:rPr>
          <w:rFonts w:cs="Segoe UI Emoji" w:ascii="Segoe UI Emoji" w:hAnsi="Segoe UI Emoji"/>
        </w:rPr>
        <w:t xml:space="preserve">  </w:t>
      </w:r>
      <w:r>
        <w:rPr/>
        <w:t>吃素</w:t>
      </w:r>
      <w:r>
        <w:rPr/>
        <w:t>20</w:t>
      </w:r>
      <w:r>
        <w:rPr/>
        <w:t>多年，杀业太重上不去的；浑身无力、血压高是什么原因</w:t>
      </w:r>
    </w:p>
    <w:p>
      <w:pPr>
        <w:pStyle w:val="Normal"/>
        <w:rPr/>
      </w:pPr>
      <w:r>
        <w:rPr>
          <w:b/>
          <w:bCs/>
        </w:rPr>
        <w:t>女听众：</w:t>
      </w:r>
      <w:r>
        <w:rPr/>
        <w:t>师父，麻烦您看一下我的母亲，</w:t>
      </w:r>
      <w:r>
        <w:rPr/>
        <w:t>1934</w:t>
      </w:r>
      <w:r>
        <w:rPr/>
        <w:t>年的狗，她有胆结石和肾结石，看看她修得怎么样？业障是多少？有没有灵性？</w:t>
      </w:r>
    </w:p>
    <w:p>
      <w:pPr>
        <w:pStyle w:val="Normal"/>
        <w:rPr/>
      </w:pPr>
      <w:r>
        <w:rPr>
          <w:b/>
          <w:bCs/>
        </w:rPr>
        <w:t>台长答：</w:t>
      </w:r>
      <w:r>
        <w:rPr/>
        <w:t>哎呀，非常不好！现在已经有很多地府的那些怪怪的动物在拖她了。你母亲现在身体一定不好的，浑身无力，因为每天把她绑起来的，双腿无力，脚不方便，关节不好（嗯，对）头痛（对，她头晕，血压高）下面的人拉她的时候最容易血压高了，拉这种人走的时候，他只要叫你血压一高，“嘣”就摔下来，摔下来他就把你带走了。你妈妈过去杀业很重（嗯。她还有胆结石和肾结石，跟灵性有没有关系？）有关系，非常有关系（她需要多少张小房子？）给她好好念，像她现在这个毛病，小房子</w:t>
      </w:r>
      <w:r>
        <w:rPr/>
        <w:t>280</w:t>
      </w:r>
      <w:r>
        <w:rPr/>
        <w:t>张（我母亲针对血压高许愿</w:t>
      </w:r>
      <w:r>
        <w:rPr/>
        <w:t>600</w:t>
      </w:r>
      <w:r>
        <w:rPr/>
        <w:t>张）不是血压的问题，她心脏不好（哦。她修了很多年的净土）她过去杀业太重，她上不去的，你不要告诉她（我还一直觉得我母亲修得很好呢，她吃素</w:t>
      </w:r>
      <w:r>
        <w:rPr/>
        <w:t>20</w:t>
      </w:r>
      <w:r>
        <w:rPr/>
        <w:t>多年了）“吃素</w:t>
      </w:r>
      <w:r>
        <w:rPr/>
        <w:t>20</w:t>
      </w:r>
      <w:r>
        <w:rPr/>
        <w:t>年”，杀业多少年啊？你以为就这么容易的？（那她业障是多少呢？）</w:t>
      </w:r>
      <w:r>
        <w:rPr/>
        <w:t>34%</w:t>
      </w:r>
      <w:r>
        <w:rPr/>
        <w:t>（哦）</w:t>
      </w:r>
    </w:p>
    <w:p>
      <w:pPr>
        <w:pStyle w:val="Normal"/>
        <w:rPr/>
      </w:pPr>
      <w:r>
        <w:rPr/>
      </w:r>
    </w:p>
    <w:p>
      <w:pPr>
        <w:pStyle w:val="Normal"/>
        <w:rPr/>
      </w:pPr>
      <w:r>
        <w:rPr/>
        <w:t>Zongshu20150214</w:t>
      </w:r>
      <w:r>
        <w:rPr>
          <w:rFonts w:cs="Segoe UI Emoji" w:ascii="Segoe UI Emoji" w:hAnsi="Segoe UI Emoji"/>
        </w:rPr>
        <w:t xml:space="preserve">  </w:t>
      </w:r>
      <w:r>
        <w:rPr/>
        <w:t>38:47</w:t>
      </w:r>
      <w:r>
        <w:rPr>
          <w:rFonts w:cs="Segoe UI Emoji" w:ascii="Segoe UI Emoji" w:hAnsi="Segoe UI Emoji"/>
        </w:rPr>
        <w:t xml:space="preserve">  </w:t>
      </w:r>
      <w:r>
        <w:rPr/>
        <w:t>佛台上菩萨为什么不来；修行要实修，别人认为修得好没用</w:t>
      </w:r>
    </w:p>
    <w:p>
      <w:pPr>
        <w:pStyle w:val="Normal"/>
        <w:rPr/>
      </w:pPr>
      <w:r>
        <w:rPr>
          <w:b/>
          <w:bCs/>
        </w:rPr>
        <w:t>女听众：</w:t>
      </w:r>
      <w:r>
        <w:rPr/>
        <w:t>师父看一看佛台和房子有没有要经者？</w:t>
      </w:r>
    </w:p>
    <w:p>
      <w:pPr>
        <w:pStyle w:val="Normal"/>
        <w:rPr/>
      </w:pPr>
      <w:r>
        <w:rPr>
          <w:b/>
          <w:bCs/>
        </w:rPr>
        <w:t>台长答：</w:t>
      </w:r>
      <w:r>
        <w:rPr/>
        <w:t>啊哟，她供了很多菩萨的（对，有东方三圣）西方三圣（哦，对对，西方三圣。还有弥勒佛，还有东方台的观世音菩萨，还有南京菩萨）对。我看她好像还供了一个护法神还是财神爷的（好像是没有）你叫她看看就知道了（要不要小房子？佛台还好吧？）要叫她当心点，她不行啊，菩萨不来啊。这个菩萨也供那个菩萨也供，哪个菩萨来啊？（师父，我觉得我的父母都修得很好了……）“你觉得很好了”很多人还以为这个人很好、那个人很好，为什么都到地狱里去了？在人间修得“很好”的人偷偷地敛财，偷偷地做坏事，他下不下地狱呀？（是是）你以为挺好的了，有用的？这个要菩萨和地府的官认为她很好</w:t>
      </w:r>
      <w:r>
        <w:rPr/>
        <w:t>[</w:t>
      </w:r>
      <w:r>
        <w:rPr/>
        <w:t>才有用的</w:t>
      </w:r>
      <w:r>
        <w:rPr/>
        <w:t>]</w:t>
      </w:r>
      <w:r>
        <w:rPr/>
        <w:t>。所以修心是修自己的心，不是别人认为的，自己不好好修别人认为再好都没用的，所以很多人自以为修得很好，嘴巴会讲，好像很厉害，做很多功德，有什么用啊？（对。师父，您说我的母亲还要注意些什么？）你赶快帮你妈妈放生啊（放生多少条？）至少放</w:t>
      </w:r>
      <w:r>
        <w:rPr/>
        <w:t>3000</w:t>
      </w:r>
      <w:r>
        <w:rPr/>
        <w:t>条（知道了，谢谢师父）</w:t>
      </w:r>
    </w:p>
    <w:p>
      <w:pPr>
        <w:pStyle w:val="Normal"/>
        <w:rPr/>
      </w:pPr>
      <w:r>
        <w:rPr/>
      </w:r>
    </w:p>
    <w:p>
      <w:pPr>
        <w:pStyle w:val="Normal"/>
        <w:rPr/>
      </w:pPr>
      <w:r>
        <w:rPr/>
        <w:t>Zongshu20150214</w:t>
      </w:r>
      <w:r>
        <w:rPr>
          <w:rFonts w:cs="Segoe UI Emoji" w:ascii="Segoe UI Emoji" w:hAnsi="Segoe UI Emoji"/>
        </w:rPr>
        <w:t xml:space="preserve">  </w:t>
      </w:r>
      <w:r>
        <w:rPr/>
        <w:t>42:05</w:t>
      </w:r>
      <w:r>
        <w:rPr>
          <w:rFonts w:cs="Segoe UI Emoji" w:ascii="Segoe UI Emoji" w:hAnsi="Segoe UI Emoji"/>
        </w:rPr>
        <w:t xml:space="preserve">  </w:t>
      </w:r>
      <w:r>
        <w:rPr/>
        <w:t>肾衰竭，需要至少</w:t>
      </w:r>
      <w:r>
        <w:rPr/>
        <w:t>1500</w:t>
      </w:r>
      <w:r>
        <w:rPr/>
        <w:t>张小房子</w:t>
      </w:r>
    </w:p>
    <w:p>
      <w:pPr>
        <w:pStyle w:val="Normal"/>
        <w:rPr/>
      </w:pPr>
      <w:r>
        <w:rPr/>
        <w:t>女听众：师父，麻烦您看一下同修的儿子，他是</w:t>
      </w:r>
      <w:r>
        <w:rPr/>
        <w:t>1999</w:t>
      </w:r>
      <w:r>
        <w:rPr/>
        <w:t>年的兔子，肾衰竭。</w:t>
      </w:r>
    </w:p>
    <w:p>
      <w:pPr>
        <w:pStyle w:val="Normal"/>
        <w:rPr/>
      </w:pPr>
      <w:r>
        <w:rPr>
          <w:b/>
          <w:bCs/>
        </w:rPr>
        <w:t>台长答：</w:t>
      </w:r>
      <w:r>
        <w:rPr/>
        <w:t>很麻烦的，一个肾脏已经不工作了（嗯，他透析）他还有两年半的寿命（孩子父亲给他念经，需要多少张小房子？）至少</w:t>
      </w:r>
      <w:r>
        <w:rPr/>
        <w:t>1500</w:t>
      </w:r>
      <w:r>
        <w:rPr/>
        <w:t>张（感恩您，师父）再见。</w:t>
      </w:r>
    </w:p>
    <w:p>
      <w:pPr>
        <w:pStyle w:val="Normal"/>
        <w:rPr/>
      </w:pPr>
      <w:r>
        <w:rPr/>
      </w:r>
    </w:p>
    <w:p>
      <w:pPr>
        <w:pStyle w:val="Normal"/>
        <w:rPr/>
      </w:pPr>
      <w:r>
        <w:rPr/>
        <w:t>8</w:t>
      </w:r>
      <w:r>
        <w:rPr/>
        <w:t>．</w:t>
      </w:r>
      <w:r>
        <w:rPr/>
        <w:t>Zongshu20150214</w:t>
      </w:r>
      <w:r>
        <w:rPr>
          <w:rFonts w:cs="Segoe UI Emoji" w:ascii="Segoe UI Emoji" w:hAnsi="Segoe UI Emoji"/>
        </w:rPr>
        <w:t xml:space="preserve">  </w:t>
      </w:r>
      <w:r>
        <w:rPr/>
        <w:t>43:00</w:t>
      </w:r>
      <w:r>
        <w:rPr>
          <w:rFonts w:cs="Segoe UI Emoji" w:ascii="Segoe UI Emoji" w:hAnsi="Segoe UI Emoji"/>
        </w:rPr>
        <w:t xml:space="preserve">  </w:t>
      </w:r>
      <w:r>
        <w:rPr/>
        <w:t>两个灵性在身上导致精神问题，需要念</w:t>
      </w:r>
      <w:r>
        <w:rPr/>
        <w:t>1500</w:t>
      </w:r>
      <w:r>
        <w:rPr/>
        <w:t>张小房子</w:t>
      </w:r>
    </w:p>
    <w:p>
      <w:pPr>
        <w:pStyle w:val="Normal"/>
        <w:rPr/>
      </w:pPr>
      <w:r>
        <w:rPr>
          <w:b/>
          <w:bCs/>
        </w:rPr>
        <w:t>女听众：</w:t>
      </w:r>
      <w:r>
        <w:rPr/>
        <w:t>卢台长您好！麻烦您给我儿子看看，他是</w:t>
      </w:r>
      <w:r>
        <w:rPr/>
        <w:t>1994</w:t>
      </w:r>
      <w:r>
        <w:rPr/>
        <w:t>年的狗，看精神上的，我也不好意思说。</w:t>
      </w:r>
    </w:p>
    <w:p>
      <w:pPr>
        <w:pStyle w:val="Normal"/>
        <w:rPr/>
      </w:pPr>
      <w:r>
        <w:rPr>
          <w:b/>
          <w:bCs/>
        </w:rPr>
        <w:t>台长答：</w:t>
      </w:r>
      <w:r>
        <w:rPr/>
        <w:t>精神上，还不好意思讲！你打什么电话？看都看到了，这个有什么不好意思的？生了这种病了，躲在家里好意思啊？唉！你们这些人啊！“死要面子活受罪”你听到过没有啊？（听到过，我不要面子，不要面子）什么面子啦！鬼已经在身上了，两个，赶快给他念小房子，我看他身上一点光都没有的（没有光？）没念小房子怎么有光啊？你告诉我你给他念了几张小房子了？（我刚接触心灵法门）好了，赶快去念小房子，先念</w:t>
      </w:r>
      <w:r>
        <w:rPr/>
        <w:t>1500</w:t>
      </w:r>
      <w:r>
        <w:rPr/>
        <w:t>张，念到</w:t>
      </w:r>
      <w:r>
        <w:rPr/>
        <w:t>500</w:t>
      </w:r>
      <w:r>
        <w:rPr/>
        <w:t>张之后就会明显好转了（谢谢卢台长）把你家里的人都发动起来好好念，念到</w:t>
      </w:r>
      <w:r>
        <w:rPr/>
        <w:t>500</w:t>
      </w:r>
      <w:r>
        <w:rPr/>
        <w:t>张的时候，孩子有明显的不一样，而且给他放生（一共放多少条？）放</w:t>
      </w:r>
      <w:r>
        <w:rPr/>
        <w:t>5000</w:t>
      </w:r>
      <w:r>
        <w:rPr/>
        <w:t>条鱼（好的）你们家里晚上听得到声音的（哦。他晚上睡不着觉，白天上不了学）讲都不要讲了，他很难过的，两个鬼在他身上啊。</w:t>
      </w:r>
    </w:p>
    <w:p>
      <w:pPr>
        <w:pStyle w:val="Normal"/>
        <w:rPr/>
      </w:pPr>
      <w:r>
        <w:rPr/>
      </w:r>
    </w:p>
    <w:p>
      <w:pPr>
        <w:pStyle w:val="Normal"/>
        <w:rPr/>
      </w:pPr>
      <w:r>
        <w:rPr/>
        <w:t>Zongshu20150214</w:t>
      </w:r>
      <w:r>
        <w:rPr>
          <w:rFonts w:cs="Segoe UI Emoji" w:ascii="Segoe UI Emoji" w:hAnsi="Segoe UI Emoji"/>
        </w:rPr>
        <w:t xml:space="preserve">  </w:t>
      </w:r>
      <w:r>
        <w:rPr/>
        <w:t>46:02</w:t>
      </w:r>
      <w:r>
        <w:rPr>
          <w:rFonts w:cs="Segoe UI Emoji" w:ascii="Segoe UI Emoji" w:hAnsi="Segoe UI Emoji"/>
        </w:rPr>
        <w:t xml:space="preserve">  </w:t>
      </w:r>
      <w:r>
        <w:rPr/>
        <w:t>红斑狼疮的病因；不念经的人跟台长很难接上气场</w:t>
      </w:r>
    </w:p>
    <w:p>
      <w:pPr>
        <w:pStyle w:val="Normal"/>
        <w:rPr/>
      </w:pPr>
      <w:r>
        <w:rPr>
          <w:b/>
          <w:bCs/>
        </w:rPr>
        <w:t>女听众：</w:t>
      </w:r>
      <w:r>
        <w:rPr/>
        <w:t>卢台长您救命，看看</w:t>
      </w:r>
      <w:r>
        <w:rPr/>
        <w:t>1983</w:t>
      </w:r>
      <w:r>
        <w:rPr/>
        <w:t>年的猪，我外甥女，她生了红斑狼疮，急死我了！</w:t>
      </w:r>
    </w:p>
    <w:p>
      <w:pPr>
        <w:pStyle w:val="Normal"/>
        <w:rPr/>
      </w:pPr>
      <w:r>
        <w:rPr>
          <w:b/>
          <w:bCs/>
        </w:rPr>
        <w:t>台长答：</w:t>
      </w:r>
      <w:r>
        <w:rPr/>
        <w:t>好好去念经，不念经不要来找我，你问的第一个台长已经要帮你背了。你不念经没有用的，不念经就去找医生去（她一定念）我告诉你，红斑狼疮不要看图腾的，一定是海鲜、活的吃得太多了，而且前世有杀业。你现在赶快叫她吃全素，马上就会好起来。你跟我讲没有用的，像你们这些人根本不肯吃素的（我早就全素了）叫你的外甥女吃素（卢台长您辛苦了）不念经的人打进来，台长的气场根本接不上，累都累死了。</w:t>
      </w:r>
    </w:p>
    <w:p>
      <w:pPr>
        <w:pStyle w:val="Normal"/>
        <w:rPr/>
      </w:pPr>
      <w:r>
        <w:rPr/>
      </w:r>
    </w:p>
    <w:p>
      <w:pPr>
        <w:pStyle w:val="Normal"/>
        <w:rPr/>
      </w:pPr>
      <w:r>
        <w:rPr/>
        <w:t>9</w:t>
      </w:r>
      <w:r>
        <w:rPr/>
        <w:t>．</w:t>
      </w:r>
      <w:r>
        <w:rPr/>
        <w:t>Zongshu20150214</w:t>
      </w:r>
      <w:r>
        <w:rPr>
          <w:rFonts w:cs="Segoe UI Emoji" w:ascii="Segoe UI Emoji" w:hAnsi="Segoe UI Emoji"/>
        </w:rPr>
        <w:t xml:space="preserve">  </w:t>
      </w:r>
      <w:r>
        <w:rPr/>
        <w:t>47:15</w:t>
      </w:r>
      <w:r>
        <w:rPr>
          <w:rFonts w:cs="Segoe UI Emoji" w:ascii="Segoe UI Emoji" w:hAnsi="Segoe UI Emoji"/>
        </w:rPr>
        <w:t xml:space="preserve">  </w:t>
      </w:r>
      <w:r>
        <w:rPr/>
        <w:t>对于精神病患者来讲，念小房子最重要</w:t>
      </w:r>
    </w:p>
    <w:p>
      <w:pPr>
        <w:pStyle w:val="Normal"/>
        <w:rPr/>
      </w:pPr>
      <w:r>
        <w:rPr/>
        <w:t>10</w:t>
      </w:r>
      <w:r>
        <w:rPr/>
        <w:t>、</w:t>
      </w:r>
      <w:r>
        <w:rPr>
          <w:b/>
          <w:bCs/>
        </w:rPr>
        <w:t>女听众：</w:t>
      </w:r>
      <w:r>
        <w:rPr/>
        <w:t>您帮</w:t>
      </w:r>
      <w:r>
        <w:rPr>
          <w:b/>
          <w:bCs/>
        </w:rPr>
        <w:t>女听众：</w:t>
      </w:r>
      <w:r>
        <w:rPr/>
        <w:t>师父，给我女儿看一下图腾吧，</w:t>
      </w:r>
      <w:r>
        <w:rPr/>
        <w:t>1987</w:t>
      </w:r>
      <w:r>
        <w:rPr/>
        <w:t>年的，精神上十一二年了，念了</w:t>
      </w:r>
      <w:r>
        <w:rPr/>
        <w:t>450</w:t>
      </w:r>
      <w:r>
        <w:rPr/>
        <w:t>张小房子。</w:t>
      </w:r>
    </w:p>
    <w:p>
      <w:pPr>
        <w:pStyle w:val="Normal"/>
        <w:rPr/>
      </w:pPr>
      <w:r>
        <w:rPr>
          <w:b/>
          <w:bCs/>
        </w:rPr>
        <w:t>台长答：</w:t>
      </w:r>
      <w:r>
        <w:rPr/>
        <w:t>不行啊，有一个老人家在她身上（上次您给我开了两个</w:t>
      </w:r>
      <w:r>
        <w:rPr/>
        <w:t>87</w:t>
      </w:r>
      <w:r>
        <w:rPr/>
        <w:t>张小房子，我念完了）不够，精神上的病不是</w:t>
      </w:r>
      <w:r>
        <w:rPr/>
        <w:t>87</w:t>
      </w:r>
      <w:r>
        <w:rPr/>
        <w:t>张，这是第一拨，精神上的问题要念</w:t>
      </w:r>
      <w:r>
        <w:rPr/>
        <w:t>1</w:t>
      </w:r>
      <w:r>
        <w:rPr/>
        <w:t>千张以上，</w:t>
      </w:r>
      <w:r>
        <w:rPr/>
        <w:t>87</w:t>
      </w:r>
      <w:r>
        <w:rPr/>
        <w:t>张那是第一拨，也就是说叫她不要动武，否则她会砸东西，会伤害自己（她要放鱼多少条？）</w:t>
      </w:r>
      <w:r>
        <w:rPr/>
        <w:t>1</w:t>
      </w:r>
      <w:r>
        <w:rPr/>
        <w:t>万条（您帮我看看，给她改名字改成功没有？叫刘晋玮）升文成功没有用的，根本没用（为什么啊？）灵性在身上，鬼在身上，你改名字有什么用啊？（她早改的，她这病十来年了）有什么用啊？要小房子啊！小房子小房子，没有其他的。昨天的节目听到了吗？地藏王菩萨都说小房子最重要（我想知道她改名字改没改成功，我怎么给她念小房子？我现在就是她的现名还有原名都要签的）名字改成功了。没有用啊，要小房子（谢谢师父。师父，您看我身上业障有多少？我属虎，</w:t>
      </w:r>
      <w:r>
        <w:rPr/>
        <w:t>1962</w:t>
      </w:r>
      <w:r>
        <w:rPr/>
        <w:t>年的）</w:t>
      </w:r>
      <w:r>
        <w:rPr/>
        <w:t>34%</w:t>
      </w:r>
      <w:r>
        <w:rPr/>
        <w:t>（我念了</w:t>
      </w:r>
      <w:r>
        <w:rPr/>
        <w:t>750</w:t>
      </w:r>
      <w:r>
        <w:rPr/>
        <w:t>张小房子，给女儿念了</w:t>
      </w:r>
      <w:r>
        <w:rPr/>
        <w:t>450</w:t>
      </w:r>
      <w:r>
        <w:rPr/>
        <w:t>张，我现在小房子还是一人一半念吗？）继续念（她一半我一半，是吗？）对了，好好念吧（您看看我念经的质量还行吗？）可以的（感恩师父。我的业障自己背）再见。</w:t>
      </w:r>
    </w:p>
    <w:p>
      <w:pPr>
        <w:pStyle w:val="Normal"/>
        <w:rPr/>
      </w:pPr>
      <w:r>
        <w:rPr/>
      </w:r>
    </w:p>
    <w:p>
      <w:pPr>
        <w:pStyle w:val="Normal"/>
        <w:rPr/>
      </w:pPr>
      <w:r>
        <w:rPr/>
        <w:t>10</w:t>
      </w:r>
      <w:r>
        <w:rPr/>
        <w:t>．</w:t>
      </w:r>
      <w:r>
        <w:rPr/>
        <w:t>Zongshu20150214</w:t>
      </w:r>
      <w:r>
        <w:rPr>
          <w:rFonts w:cs="Segoe UI Emoji" w:ascii="Segoe UI Emoji" w:hAnsi="Segoe UI Emoji"/>
        </w:rPr>
        <w:t xml:space="preserve">  </w:t>
      </w:r>
      <w:r>
        <w:rPr/>
        <w:t>51:21</w:t>
      </w:r>
      <w:r>
        <w:rPr>
          <w:rFonts w:cs="Segoe UI Emoji" w:ascii="Segoe UI Emoji" w:hAnsi="Segoe UI Emoji"/>
        </w:rPr>
        <w:t xml:space="preserve">  </w:t>
      </w:r>
      <w:r>
        <w:rPr/>
        <w:t>灵性在脖子上</w:t>
      </w:r>
    </w:p>
    <w:p>
      <w:pPr>
        <w:pStyle w:val="Normal"/>
        <w:rPr/>
      </w:pPr>
      <w:r>
        <w:rPr>
          <w:b/>
          <w:bCs/>
        </w:rPr>
        <w:t>男听众：</w:t>
      </w:r>
      <w:r>
        <w:rPr/>
        <w:t>师父您好！麻烦您帮我看一下</w:t>
      </w:r>
      <w:r>
        <w:rPr/>
        <w:t>1973</w:t>
      </w:r>
      <w:r>
        <w:rPr/>
        <w:t>年的牛，女的，她身上的灵性走了没有？还有没有灵性？</w:t>
      </w:r>
    </w:p>
    <w:p>
      <w:pPr>
        <w:pStyle w:val="Normal"/>
        <w:rPr/>
      </w:pPr>
      <w:r>
        <w:rPr>
          <w:b/>
          <w:bCs/>
        </w:rPr>
        <w:t>台长答：</w:t>
      </w:r>
      <w:r>
        <w:rPr/>
        <w:t>还有一个（是小孩还是大人？）小孩没了，现在是一个大人，在她的脖子上（好。她的图腾是什么颜色？）图腾的颜色是白里有点发灰，不是完全白的，是有点灰颜色的白，灰白色的（哦，好。她的灵性要多少张小房子？）她的灵性蛮厉害的，再给她念</w:t>
      </w:r>
      <w:r>
        <w:rPr/>
        <w:t>56</w:t>
      </w:r>
      <w:r>
        <w:rPr/>
        <w:t>张吧（她念了一千多张了）还要念，继续念（好）</w:t>
      </w:r>
    </w:p>
    <w:p>
      <w:pPr>
        <w:pStyle w:val="Normal"/>
        <w:rPr/>
      </w:pPr>
      <w:r>
        <w:rPr/>
      </w:r>
    </w:p>
    <w:p>
      <w:pPr>
        <w:pStyle w:val="Normal"/>
        <w:rPr/>
      </w:pPr>
      <w:r>
        <w:rPr/>
        <w:t>Zongshu20150214</w:t>
      </w:r>
      <w:r>
        <w:rPr>
          <w:rFonts w:cs="Segoe UI Emoji" w:ascii="Segoe UI Emoji" w:hAnsi="Segoe UI Emoji"/>
        </w:rPr>
        <w:t xml:space="preserve">  </w:t>
      </w:r>
      <w:r>
        <w:rPr/>
        <w:t>52:54</w:t>
      </w:r>
      <w:r>
        <w:rPr>
          <w:rFonts w:cs="Segoe UI Emoji" w:ascii="Segoe UI Emoji" w:hAnsi="Segoe UI Emoji"/>
        </w:rPr>
        <w:t xml:space="preserve">  </w:t>
      </w:r>
      <w:r>
        <w:rPr/>
        <w:t>灵性的脚踩在小肚子上妇科处，导致痛经很厉害</w:t>
      </w:r>
    </w:p>
    <w:p>
      <w:pPr>
        <w:pStyle w:val="Normal"/>
        <w:rPr/>
      </w:pPr>
      <w:r>
        <w:rPr>
          <w:b/>
          <w:bCs/>
        </w:rPr>
        <w:t>男听众：</w:t>
      </w:r>
      <w:r>
        <w:rPr/>
        <w:t>再帮我看一个</w:t>
      </w:r>
      <w:r>
        <w:rPr/>
        <w:t>1996</w:t>
      </w:r>
      <w:r>
        <w:rPr/>
        <w:t>年的鼠，女的，看图腾颜色。</w:t>
      </w:r>
    </w:p>
    <w:p>
      <w:pPr>
        <w:pStyle w:val="Normal"/>
        <w:rPr/>
      </w:pPr>
      <w:r>
        <w:rPr>
          <w:b/>
          <w:bCs/>
        </w:rPr>
        <w:t>台长答：</w:t>
      </w:r>
      <w:r>
        <w:rPr/>
        <w:t>图腾颜色比较偏深的。这个女孩子，第一，脾气很倔的；第二，比较执著；第三叫她多喝水，她严重缺水（哦。她身上有没有灵性？她经常痛经痛得厉害）对，就在她小肚子上，这个灵性脚踩着她妇科的地方，很不好的（是大灵性还是小灵性？）这是个大灵性。一定是她过去生中欠人家的（要多少张小房子？）叫她念</w:t>
      </w:r>
      <w:r>
        <w:rPr/>
        <w:t>86</w:t>
      </w:r>
      <w:r>
        <w:rPr/>
        <w:t>张（好，谢谢。师父，您一定要注意身体啊）谢谢（我们今天帮您放生了，您要在人间待个一百多年啊）呵呵，谢谢（真的，我们都诚心希望您呆个</w:t>
      </w:r>
      <w:r>
        <w:rPr/>
        <w:t>130</w:t>
      </w:r>
      <w:r>
        <w:rPr/>
        <w:t>年，我们不能离开您呀，师父）好。好好念经啊（好，再见）</w:t>
      </w:r>
    </w:p>
    <w:p>
      <w:pPr>
        <w:pStyle w:val="Normal"/>
        <w:rPr/>
      </w:pPr>
      <w:r>
        <w:rPr/>
      </w:r>
    </w:p>
    <w:p>
      <w:pPr>
        <w:pStyle w:val="Normal"/>
        <w:rPr/>
      </w:pPr>
      <w:r>
        <w:rPr/>
        <w:t>11</w:t>
      </w:r>
      <w:r>
        <w:rPr/>
        <w:t>．</w:t>
      </w:r>
      <w:r>
        <w:rPr/>
        <w:t>Zongshu20150214</w:t>
      </w:r>
      <w:r>
        <w:rPr>
          <w:rFonts w:cs="Segoe UI Emoji" w:ascii="Segoe UI Emoji" w:hAnsi="Segoe UI Emoji"/>
        </w:rPr>
        <w:t xml:space="preserve">  </w:t>
      </w:r>
      <w:r>
        <w:rPr/>
        <w:t>55:14</w:t>
      </w:r>
      <w:r>
        <w:rPr>
          <w:rFonts w:cs="Segoe UI Emoji" w:ascii="Segoe UI Emoji" w:hAnsi="Segoe UI Emoji"/>
        </w:rPr>
        <w:t xml:space="preserve">  </w:t>
      </w:r>
      <w:r>
        <w:rPr/>
        <w:t>因家人念叨使超度上天的亡人又回到下面</w:t>
      </w:r>
    </w:p>
    <w:p>
      <w:pPr>
        <w:pStyle w:val="Normal"/>
        <w:rPr/>
      </w:pPr>
      <w:r>
        <w:rPr>
          <w:b/>
          <w:bCs/>
        </w:rPr>
        <w:t>女听众：</w:t>
      </w:r>
      <w:r>
        <w:rPr/>
        <w:t>台长您好！请您看一个亡人，是我爸爸，叫孙永仁，</w:t>
      </w:r>
      <w:r>
        <w:rPr/>
        <w:t>12</w:t>
      </w:r>
      <w:r>
        <w:rPr/>
        <w:t>月</w:t>
      </w:r>
      <w:r>
        <w:rPr/>
        <w:t>10</w:t>
      </w:r>
      <w:r>
        <w:rPr/>
        <w:t>日过世的，现在去了哪里？我跟我妈念了很多小房子。</w:t>
      </w:r>
    </w:p>
    <w:p>
      <w:pPr>
        <w:pStyle w:val="Normal"/>
        <w:rPr/>
      </w:pPr>
      <w:r>
        <w:rPr>
          <w:b/>
          <w:bCs/>
        </w:rPr>
        <w:t>台长答：</w:t>
      </w:r>
      <w:r>
        <w:rPr/>
        <w:t>麻烦了，他上不去（我们一家人都念了很多小房子。他大礼结束了以后，我们回到家里，就看见客厅的灵堂上有很多的云，香什么东西都没有的）他是回来，但是他不在云上，是你们求菩萨，有护法神来，但是不是他来，他还没上去（还是继续念小房子？）继续念，要求观世音菩萨让他上去（好。还要多少张？）要好好地念了，因为他现在拿了你们的小房子可能没有往上走（他大礼，我们送的时候也念了很多小房子，一起拿去的，然后每个七呢，我们……）他的业障太重了（那时候我让您看的时候，您跟我说他身上很干净，有个菩萨保佑，您说得很对，他做梦也一直看见的）他现在没有上去，你们家里有人出事了，你们家里有人在害他，给他念的小房子里有意对他不好的（那怎么办？）有两种情况，一种是家族里边的，还有一种是你们结缘的小房子有问题，所以让他下来了。你们家里有给他结缘小房子吗？（没有，就是我跟我妈念的）那么叫你妈妈念经要当心点，或者你没有好好念（他走的时候，我是给他天天念得很晚）就你们两个人念是吧？（对）那你现在赶快把你爸爸的照片拿掉（拿掉了，他大礼以后我就叫我妈全部拿掉，灵堂撤掉，因为我们看见云了，就以为是他告诉我们他走了）没有，他又下来了，的确上去过（也许我妈念叨他太多，有没有关系？）当然了，我看你妈妈已经要快要哭坟了（因为他们两口子到底很多年了，天天在一起的嘛，所以……）你跟你妈妈说，再这么想下去的话，你妈妈明年就走了。我警告她，不是跟你开玩笑的（行，我知道）千万不要这样，她再这样继续哭下去，她很快就要走掉了（她没哭，只是每天念叨他一会儿）她心里难过，照样念叨。哭不哭是一个形式，心里念叨是最厉害的（那您说我应该让她怎么做？）叫她不要再去想了，你说“再想你爸爸就上不去了”（行。然后还得每天给他念是吧？她现在还是每天给他烧</w:t>
      </w:r>
      <w:r>
        <w:rPr/>
        <w:t>3</w:t>
      </w:r>
      <w:r>
        <w:rPr/>
        <w:t>张）就这么好好念下去就可以了（我就觉得他现在还不够时间嘛，他也许高不上去）对，你应该有感觉的。好好努力（好的。您看看我妈妈身上还有灵性吗？）有（您上次说她已经很少了，现在还是有，对吧？）有（好的，还得念。那您看看她还得注意些什么呢？佛台还好吗？）其他蛮好的，叫她不要去念叨你爸爸就可以了（好，谢谢台长）再见。</w:t>
      </w:r>
    </w:p>
    <w:p>
      <w:pPr>
        <w:pStyle w:val="Normal"/>
        <w:rPr/>
      </w:pPr>
      <w:r>
        <w:rPr/>
      </w:r>
    </w:p>
    <w:p>
      <w:pPr>
        <w:pStyle w:val="Normal"/>
        <w:rPr/>
      </w:pPr>
      <w:r>
        <w:rPr>
          <w:b/>
          <w:bCs/>
        </w:rPr>
        <w:t>台长语：</w:t>
      </w:r>
      <w:r>
        <w:rPr/>
        <w:t>大家记住，一定要好好念经才能修得好，如果不念经修不好的。好了，今天的节目就到这儿结束了，非常感谢听众朋友们收听。下周三就是我们中国的除夕夜了，有人问台长说“我们上班，听人家说年初一做事情会影响一年”，台长告诉大家，过去真的是有这种讲法的，年初一吵架吵一年，年初一上班要上一年。年初一千万要克制自己的脾气，好好地烧头香，心要诚，都会改变你现在的生活，求平安是最好的。好了，谢谢大家！广告之后回到节目中来。</w:t>
      </w:r>
    </w:p>
    <w:p>
      <w:pPr>
        <w:pStyle w:val="Normal"/>
        <w:rPr/>
      </w:pPr>
      <w:r>
        <w:rPr/>
      </w:r>
    </w:p>
    <w:p>
      <w:pPr>
        <w:pStyle w:val="Heading3"/>
        <w:rPr/>
      </w:pPr>
      <w:r>
        <w:rPr/>
        <w:t>Zongshu20150217</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2</w:t>
      </w:r>
      <w:r>
        <w:rPr/>
        <w:t>月</w:t>
      </w:r>
      <w:r>
        <w:rPr/>
        <w:t>17</w:t>
      </w:r>
      <w:r>
        <w:rPr/>
        <w:t>日，星期二，农历是十二月二十九。明天就是我们的年三十，今天是小年夜了，明天是除夕，后天就是我们中国农历新年，希望大家多多念经、多多地吃素、多多地烧香，保佑自己能够平平安安。好，下面就开始解答听众朋友的问题。</w:t>
      </w:r>
    </w:p>
    <w:p>
      <w:pPr>
        <w:pStyle w:val="Normal"/>
        <w:rPr/>
      </w:pPr>
      <w:r>
        <w:rPr/>
      </w:r>
    </w:p>
    <w:p>
      <w:pPr>
        <w:pStyle w:val="Normal"/>
        <w:rPr/>
      </w:pPr>
      <w:r>
        <w:rPr/>
        <w:t>1</w:t>
      </w:r>
      <w:r>
        <w:rPr/>
        <w:t>．</w:t>
      </w:r>
      <w:r>
        <w:rPr/>
        <w:t>Zongshu20150217</w:t>
      </w:r>
      <w:r>
        <w:rPr>
          <w:rFonts w:cs="Segoe UI Emoji" w:ascii="Segoe UI Emoji" w:hAnsi="Segoe UI Emoji"/>
        </w:rPr>
        <w:t xml:space="preserve">  </w:t>
      </w:r>
      <w:r>
        <w:rPr/>
        <w:t>00:50</w:t>
      </w:r>
      <w:r>
        <w:rPr>
          <w:rFonts w:cs="Segoe UI Emoji" w:ascii="Segoe UI Emoji" w:hAnsi="Segoe UI Emoji"/>
        </w:rPr>
        <w:t xml:space="preserve">  </w:t>
      </w:r>
      <w:r>
        <w:rPr/>
        <w:t>卵巢癌时好时坏；不要找通灵人看图腾；敛财同修已被除名</w:t>
      </w:r>
    </w:p>
    <w:p>
      <w:pPr>
        <w:pStyle w:val="Normal"/>
        <w:rPr/>
      </w:pPr>
      <w:r>
        <w:rPr>
          <w:b/>
          <w:bCs/>
        </w:rPr>
        <w:t>男听众：</w:t>
      </w:r>
      <w:r>
        <w:rPr/>
        <w:t>师父您好！今天想帮两个同修问一下图腾，他们的业障由他们自己背，不要台长背。第一个看一下</w:t>
      </w:r>
      <w:r>
        <w:rPr/>
        <w:t>1965</w:t>
      </w:r>
      <w:r>
        <w:rPr/>
        <w:t>年女的，属蛇，她有卵巢癌，想看一下这个情况。</w:t>
      </w:r>
    </w:p>
    <w:p>
      <w:pPr>
        <w:pStyle w:val="Normal"/>
        <w:rPr/>
      </w:pPr>
      <w:r>
        <w:rPr>
          <w:b/>
          <w:bCs/>
        </w:rPr>
        <w:t>台长答：</w:t>
      </w:r>
      <w:r>
        <w:rPr/>
        <w:t>目前看起来这个卵巢癌一会好一会不好，有时候有点进步，好一点，但是有时候又不好（对对）她现在是癌细胞跟她里边的这个组织细胞有点发生变化，而且看见有灵性，就是说你如果不念经、小房子不给她烧呢，她就越来越差，如果好的话那就不一样，不好的话那就越来越差（哦。还需要多少小房子呢？）要蛮多的，至少</w:t>
      </w:r>
      <w:r>
        <w:rPr/>
        <w:t>520</w:t>
      </w:r>
      <w:r>
        <w:rPr/>
        <w:t>张（放生还要多少呢？）</w:t>
      </w:r>
      <w:r>
        <w:rPr/>
        <w:t>7000</w:t>
      </w:r>
      <w:r>
        <w:rPr/>
        <w:t>条（台长，还有一个情况，就是这位同修是</w:t>
      </w:r>
      <w:r>
        <w:rPr/>
        <w:t>2014</w:t>
      </w:r>
      <w:r>
        <w:rPr/>
        <w:t>年香港拜的师，当时去香港拜师在会场的时候好像找了一个也会看图腾的人，帮她看过了，当时说好像是要</w:t>
      </w:r>
      <w:r>
        <w:rPr/>
        <w:t>4000</w:t>
      </w:r>
      <w:r>
        <w:rPr/>
        <w:t>张，这个会不会有一些问题啊？）当然了，谁叫你们跑到会场上去……哦，来开台长法会，还要去相信别人啊？唉！真的是，没智慧啊！以后跑到会场上去，谁都说自己会看，你们都找他去看啊？你们有没有智慧啊？（对不起，师父）你看看现在这个被他讲了一下</w:t>
      </w:r>
      <w:r>
        <w:rPr/>
        <w:t>4000</w:t>
      </w:r>
      <w:r>
        <w:rPr/>
        <w:t>张，你玩吧。你看看台长帮你们开，从来不开大的，希望你们念得质量好一点，你开得大的话，它就搞你啊。举个简单例子，比方说人家来跟你要钱，你说我还还还，先还多少啊？先还</w:t>
      </w:r>
      <w:r>
        <w:rPr/>
        <w:t>4000</w:t>
      </w:r>
      <w:r>
        <w:rPr/>
        <w:t>，你还不出来的话它是不是要搞你啊？（对）你跟他说我还几百张、</w:t>
      </w:r>
      <w:r>
        <w:rPr/>
        <w:t>500</w:t>
      </w:r>
      <w:r>
        <w:rPr/>
        <w:t>张，那么好了</w:t>
      </w:r>
      <w:r>
        <w:rPr/>
        <w:t>500</w:t>
      </w:r>
      <w:r>
        <w:rPr/>
        <w:t>张一会儿还得差不多了，他是不是好一点啊？否则他老等着你这</w:t>
      </w:r>
      <w:r>
        <w:rPr/>
        <w:t>4000</w:t>
      </w:r>
      <w:r>
        <w:rPr/>
        <w:t>张（嗯）你们真的是瞎搞，而且我告诉你，帮你们看图腾那个人现在都死掉了，就是山东的那个。我早就跟你们讲了，你们真是瞎搞了，后来师父把他除名了，不是我的弟子了。听得懂吗？（听得懂）他自己自找的，这种东西我告诉你，天网恢恢，开玩笑！他以为这是玩玩的，叫人家把钱都打到他账上去，他帮人家放生、给人家小房子……好了，八个月走人，年纪这么轻。现在知道了吧？（知道了）这个东西不能开玩笑的（嗯）</w:t>
      </w:r>
    </w:p>
    <w:p>
      <w:pPr>
        <w:pStyle w:val="Normal"/>
        <w:rPr/>
      </w:pPr>
      <w:r>
        <w:rPr/>
      </w:r>
    </w:p>
    <w:p>
      <w:pPr>
        <w:pStyle w:val="Normal"/>
        <w:rPr/>
      </w:pPr>
      <w:r>
        <w:rPr/>
        <w:t>Zongshu20150217</w:t>
      </w:r>
      <w:r>
        <w:rPr>
          <w:rFonts w:cs="Segoe UI Emoji" w:ascii="Segoe UI Emoji" w:hAnsi="Segoe UI Emoji"/>
        </w:rPr>
        <w:t xml:space="preserve">  </w:t>
      </w:r>
      <w:r>
        <w:rPr/>
        <w:t>04:34</w:t>
      </w:r>
      <w:r>
        <w:rPr>
          <w:rFonts w:cs="Segoe UI Emoji" w:ascii="Segoe UI Emoji" w:hAnsi="Segoe UI Emoji"/>
        </w:rPr>
        <w:t xml:space="preserve">  </w:t>
      </w:r>
      <w:r>
        <w:rPr/>
        <w:t>心态好一点，少吃热性的、辣的东西</w:t>
      </w:r>
    </w:p>
    <w:p>
      <w:pPr>
        <w:pStyle w:val="Normal"/>
        <w:rPr/>
      </w:pPr>
      <w:r>
        <w:rPr>
          <w:b/>
          <w:bCs/>
        </w:rPr>
        <w:t>男听众：</w:t>
      </w:r>
      <w:r>
        <w:rPr/>
        <w:t>还有一个</w:t>
      </w:r>
      <w:r>
        <w:rPr/>
        <w:t>2008</w:t>
      </w:r>
      <w:r>
        <w:rPr/>
        <w:t>年属老鼠的男孩，看一下他血液方面这个白血细胞还有没有残留？</w:t>
      </w:r>
    </w:p>
    <w:p>
      <w:pPr>
        <w:pStyle w:val="Normal"/>
        <w:rPr/>
      </w:pPr>
      <w:r>
        <w:rPr>
          <w:b/>
          <w:bCs/>
        </w:rPr>
        <w:t>台长答：</w:t>
      </w:r>
      <w:r>
        <w:rPr/>
        <w:t>还有一点（好的）就叫他心态好一点，不要吃太热性的东西，尤其不要吃辣的东西（那小房子还需要多少呢？）小房子不多，</w:t>
      </w:r>
      <w:r>
        <w:rPr/>
        <w:t>250</w:t>
      </w:r>
      <w:r>
        <w:rPr/>
        <w:t>张（放生有没有要求？）有要求，</w:t>
      </w:r>
      <w:r>
        <w:rPr/>
        <w:t>4000</w:t>
      </w:r>
      <w:r>
        <w:rPr/>
        <w:t>条（好的好的，感恩大慈大悲观的世音菩萨，感恩台长师父）再见。</w:t>
      </w:r>
    </w:p>
    <w:p>
      <w:pPr>
        <w:pStyle w:val="Normal"/>
        <w:rPr/>
      </w:pPr>
      <w:r>
        <w:rPr/>
      </w:r>
    </w:p>
    <w:p>
      <w:pPr>
        <w:pStyle w:val="Normal"/>
        <w:rPr/>
      </w:pPr>
      <w:r>
        <w:rPr/>
        <w:t>2</w:t>
      </w:r>
      <w:r>
        <w:rPr/>
        <w:t>．</w:t>
      </w:r>
      <w:r>
        <w:rPr/>
        <w:t>Zongshu20150217</w:t>
      </w:r>
      <w:r>
        <w:rPr>
          <w:rFonts w:cs="Segoe UI Emoji" w:ascii="Segoe UI Emoji" w:hAnsi="Segoe UI Emoji"/>
        </w:rPr>
        <w:t xml:space="preserve">  </w:t>
      </w:r>
      <w:r>
        <w:rPr/>
        <w:t>05:38</w:t>
      </w:r>
      <w:r>
        <w:rPr>
          <w:rFonts w:cs="Segoe UI Emoji" w:ascii="Segoe UI Emoji" w:hAnsi="Segoe UI Emoji"/>
        </w:rPr>
        <w:t xml:space="preserve">  </w:t>
      </w:r>
      <w:r>
        <w:rPr/>
        <w:t>抑郁症患者晚上少想事情、多看《白话佛法》；多次想自杀都是菩萨相救</w:t>
      </w:r>
    </w:p>
    <w:p>
      <w:pPr>
        <w:pStyle w:val="Normal"/>
        <w:rPr/>
      </w:pPr>
      <w:r>
        <w:rPr>
          <w:b/>
          <w:bCs/>
        </w:rPr>
        <w:t>女听众：</w:t>
      </w:r>
      <w:r>
        <w:rPr/>
        <w:t>师父，祝您新年快乐！我是</w:t>
      </w:r>
      <w:r>
        <w:rPr/>
        <w:t>1989</w:t>
      </w:r>
      <w:r>
        <w:rPr/>
        <w:t>年的蛇，麻烦您帮我看一下身上的业障还有多少？</w:t>
      </w:r>
    </w:p>
    <w:p>
      <w:pPr>
        <w:pStyle w:val="Normal"/>
        <w:rPr/>
      </w:pPr>
      <w:r>
        <w:rPr>
          <w:b/>
          <w:bCs/>
        </w:rPr>
        <w:t>台长答：</w:t>
      </w:r>
      <w:r>
        <w:rPr/>
        <w:t>（喂）我在看呢，你们打电脑都没那么快啊，急死了，礼貌都不懂的，台长给你解释了，“谢谢”都没有的（对不起，师父）你这弟子就这么对师父的？师父在帮你们用气打上去……讲过之后连“谢谢”都没有的，礼貌都不懂（对不起）重讲，几几年属什么的？（</w:t>
      </w:r>
      <w:r>
        <w:rPr/>
        <w:t>1989</w:t>
      </w:r>
      <w:r>
        <w:rPr/>
        <w:t>年属蛇的女的，看一下身上业障多少？灵性）</w:t>
      </w:r>
      <w:r>
        <w:rPr/>
        <w:t>26%</w:t>
      </w:r>
      <w:r>
        <w:rPr/>
        <w:t>（哦。我之前有很严重的抑郁症，请问师父，我身上灵性走了吗？）没走，忧郁症还有（他还需要多少张小房子？）目前看到的是</w:t>
      </w:r>
      <w:r>
        <w:rPr/>
        <w:t>370</w:t>
      </w:r>
      <w:r>
        <w:rPr/>
        <w:t>张（好的，谢谢师父！）你记住啊，晚上脑子少想，不要去想很多事情，晚上脑子少想（我有很多事情都想不通）想不通就是忧郁症，想不通想不通什么都不通啊，身体上的经络也不通、血管也不通、脑子神经都不通，那最后就会出事情。听不懂啊？（经常想事情很消极）消极就是忧郁症啊，负能量太多。多看看台长的《白话佛法》（好。师父，我右侧膝盖最近特别痛，这是灵性吗？）是，杀过鱼。你这个是右膝盖（对，很痛）我告诉你，你现在有点缺钙了，整天在家里，要晒太阳、要吃钙片（好）年纪不小了，妇科不稳定，正常的生理期不稳定（没太注意）要当心了，内分泌失调了（之前一直内分泌失调）当心点了（好的。师父，图腾颜色和位置呢？再看一下事业）还有灵性。图腾颜色还不是全白的，偏白。位置一般，还可以（在哪儿？）在靠近天的下面（感恩师父！师父，再看一下我的事业，因为我这份工作薪水比较少，我是继续做呢还是换个工作？还有没有机会换工作？）找工作，换（大概什么时候换？）念一万遍准提神咒就能换了（好的，太感恩师父了！）你要记住啊，看看你的身体还是比较干净的，不像很多女人乱来，你还算好，但是过去在感情上出过很多事情（师父，我知道，对不起！我在感情上做过非常非常多的错事，特别后悔）如果你不学佛的话，我告诉你，你死了就会下去了（师父，我要不学佛我真的完蛋了）你就麻烦了，你就出大事了（师父，我这辈子是不能谈恋爱了对吧？）不知道（明白了）看看你自己的身体，看看你自己的前途，看看你每次跟男人一接触，最后什么结局，还要问我啊？（哦，谈一个吹一个）我没说，是你自己说的（好的，感恩师父。师父，我这个佛台好不好？有没有菩萨来过？）来过（哪位菩萨？）观世音菩萨，菩萨不来你能活到今天啊？看看你这种神经兮兮的样子（对，我很多次都特别想自杀）不是菩萨救你，你早就走了（感恩菩萨！）自己不要傻了（如果不是因为信佛的话，真的……）而且我都告诉你，你自杀是用割脉还有吃药（主要是想跳楼）你当心点了，老有个人这么搞你，就是灵性啊（哦，知道了，是我这个抑郁症的）灵性（明白。师父，看一个</w:t>
      </w:r>
      <w:r>
        <w:rPr/>
        <w:t>1963</w:t>
      </w:r>
      <w:r>
        <w:rPr/>
        <w:t>年的兔子，是我的母亲，身体健康怎么样？要多少张小房子？）好好给她念，</w:t>
      </w:r>
      <w:r>
        <w:rPr/>
        <w:t>66</w:t>
      </w:r>
      <w:r>
        <w:rPr/>
        <w:t>张（好的，感恩师父！师父再见！）</w:t>
      </w:r>
    </w:p>
    <w:p>
      <w:pPr>
        <w:pStyle w:val="Normal"/>
        <w:rPr/>
      </w:pPr>
      <w:r>
        <w:rPr/>
      </w:r>
    </w:p>
    <w:p>
      <w:pPr>
        <w:pStyle w:val="Normal"/>
        <w:rPr/>
      </w:pPr>
      <w:r>
        <w:rPr/>
        <w:t>3</w:t>
      </w:r>
      <w:r>
        <w:rPr/>
        <w:t>．</w:t>
      </w:r>
      <w:r>
        <w:rPr/>
        <w:t>Zongshu20150217</w:t>
      </w:r>
      <w:r>
        <w:rPr>
          <w:rFonts w:cs="Segoe UI Emoji" w:ascii="Segoe UI Emoji" w:hAnsi="Segoe UI Emoji"/>
        </w:rPr>
        <w:t xml:space="preserve">  </w:t>
      </w:r>
      <w:r>
        <w:rPr/>
        <w:t>12:07</w:t>
      </w:r>
      <w:r>
        <w:rPr>
          <w:rFonts w:cs="Segoe UI Emoji" w:ascii="Segoe UI Emoji" w:hAnsi="Segoe UI Emoji"/>
        </w:rPr>
        <w:t xml:space="preserve">  </w:t>
      </w:r>
      <w:r>
        <w:rPr/>
        <w:t>患乳腺增生，脑子要干净，不要太看重、显露自己</w:t>
      </w:r>
    </w:p>
    <w:p>
      <w:pPr>
        <w:pStyle w:val="Normal"/>
        <w:rPr/>
      </w:pPr>
      <w:r>
        <w:rPr>
          <w:b/>
          <w:bCs/>
        </w:rPr>
        <w:t>女听众：</w:t>
      </w:r>
      <w:r>
        <w:rPr/>
        <w:t>台长您好！我想问我自己，</w:t>
      </w:r>
      <w:r>
        <w:rPr/>
        <w:t>1996</w:t>
      </w:r>
      <w:r>
        <w:rPr/>
        <w:t>年的老鼠，问胸部。</w:t>
      </w:r>
    </w:p>
    <w:p>
      <w:pPr>
        <w:pStyle w:val="Normal"/>
        <w:rPr/>
      </w:pPr>
      <w:r>
        <w:rPr>
          <w:b/>
          <w:bCs/>
        </w:rPr>
        <w:t>台长答：</w:t>
      </w:r>
      <w:r>
        <w:rPr/>
        <w:t>长东西了，乳腺增生（对不起台长，我不明白什么意思）就是胸部出毛病了，长小东西（对对。那要多少张小房子呢？）先念</w:t>
      </w:r>
      <w:r>
        <w:rPr/>
        <w:t>84</w:t>
      </w:r>
      <w:r>
        <w:rPr/>
        <w:t>张（好的）胀痛，我看你已经做过一些治疗了（擦药吗？）对，你擦药都没用的（对对，我擦了很多种，但是都没用）没有用的（对）你自己脑子干净一点就好了，还有自己穿的什么东西都要松一点，然后自己不要脑子想得歪，整天要想到菩萨救我，我这个肉身是人间的累赘，真的（好的好的）台长讲一句话你就知道了，过去太看重自己，觉得自己很了不起（对对对，以前不懂事）台长会不知道的？我告诉你，没有意思的，不要显露，一个人不管身体上的、还是事业上、还是前途上的、命运上的东西，都不要显露，显露到最后就出事（好。台长，我的图腾是什么颜色的呢？）有灵性，先念</w:t>
      </w:r>
      <w:r>
        <w:rPr/>
        <w:t>49</w:t>
      </w:r>
      <w:r>
        <w:rPr/>
        <w:t>张小房子（好的。然后再</w:t>
      </w:r>
      <w:r>
        <w:rPr/>
        <w:t>84</w:t>
      </w:r>
      <w:r>
        <w:rPr/>
        <w:t>张？）嗯。颜色偏深（好的，谢谢台长）还有，你要少吃辛辣的东西，不能吃热气的东西（好的好的，会减少的）还“减少”了，应该不吃。</w:t>
      </w:r>
    </w:p>
    <w:p>
      <w:pPr>
        <w:pStyle w:val="Normal"/>
        <w:rPr/>
      </w:pPr>
      <w:r>
        <w:rPr/>
      </w:r>
    </w:p>
    <w:p>
      <w:pPr>
        <w:pStyle w:val="Normal"/>
        <w:rPr/>
      </w:pPr>
      <w:r>
        <w:rPr/>
        <w:t>4</w:t>
      </w:r>
      <w:r>
        <w:rPr/>
        <w:t>．</w:t>
      </w:r>
      <w:r>
        <w:rPr/>
        <w:t>Zongshu20150217</w:t>
      </w:r>
      <w:r>
        <w:rPr>
          <w:rFonts w:cs="Segoe UI Emoji" w:ascii="Segoe UI Emoji" w:hAnsi="Segoe UI Emoji"/>
        </w:rPr>
        <w:t xml:space="preserve">  </w:t>
      </w:r>
      <w:r>
        <w:rPr/>
        <w:t>15:00</w:t>
      </w:r>
      <w:r>
        <w:rPr>
          <w:rFonts w:cs="Segoe UI Emoji" w:ascii="Segoe UI Emoji" w:hAnsi="Segoe UI Emoji"/>
        </w:rPr>
        <w:t xml:space="preserve">  </w:t>
      </w:r>
      <w:r>
        <w:rPr/>
        <w:t>患结肠癌、甲亢手抖，年轻时乱讲话、什么都吃</w:t>
      </w:r>
    </w:p>
    <w:p>
      <w:pPr>
        <w:pStyle w:val="Normal"/>
        <w:rPr/>
      </w:pPr>
      <w:r>
        <w:rPr>
          <w:b/>
          <w:bCs/>
        </w:rPr>
        <w:t>女听众：</w:t>
      </w:r>
      <w:r>
        <w:rPr/>
        <w:t>台长您好！看一下</w:t>
      </w:r>
      <w:r>
        <w:rPr/>
        <w:t>1963</w:t>
      </w:r>
      <w:r>
        <w:rPr/>
        <w:t>年属兔，男的，他身体不好，结肠癌，肺部也不好，肝上也不大好。</w:t>
      </w:r>
    </w:p>
    <w:p>
      <w:pPr>
        <w:pStyle w:val="Normal"/>
        <w:rPr/>
      </w:pPr>
      <w:r>
        <w:rPr>
          <w:b/>
          <w:bCs/>
        </w:rPr>
        <w:t>台长答：</w:t>
      </w:r>
      <w:r>
        <w:rPr/>
        <w:t>肺不好（肝也不大好）对，实际上他甲亢已经引起手抖了（对对，手抖了）我看他手抖得厉害。而且他脖子这里好像肿起来一样，很粗啊（头上也不大好）他眼睛也不好，而且他年轻的时候嘴巴不好，什么都吃，什么话都讲，不下去到哪去啊？（哦。救救他吧，他现在也放生、念经、信佛，也念诵小房子）他现在这个肺部还可以，甲亢这里很麻烦，要叫他好好放生的（我刚给他放了五千多条，快六千条了）继续放。还有，叫他注意，要吃素了，他不吃素的话癌细胞会扩散的（他现在打化疗呢）我知道。他现在化疗也好、放疗也好，他的癌细胞不一定走得掉的，很容易再重复的，所以很多人好像癌症看好了，为什么又复发了？地府叫他走啊，你要叫他吃全素，每天念经（送多少张小房子？）先送</w:t>
      </w:r>
      <w:r>
        <w:rPr/>
        <w:t>70</w:t>
      </w:r>
      <w:r>
        <w:rPr/>
        <w:t>张。</w:t>
      </w:r>
    </w:p>
    <w:p>
      <w:pPr>
        <w:pStyle w:val="Normal"/>
        <w:rPr/>
      </w:pPr>
      <w:r>
        <w:rPr/>
      </w:r>
    </w:p>
    <w:p>
      <w:pPr>
        <w:pStyle w:val="Normal"/>
        <w:rPr/>
      </w:pPr>
      <w:r>
        <w:rPr/>
        <w:t>5</w:t>
      </w:r>
      <w:r>
        <w:rPr/>
        <w:t>．</w:t>
      </w:r>
      <w:r>
        <w:rPr/>
        <w:t>Zongshu20150217</w:t>
      </w:r>
      <w:r>
        <w:rPr>
          <w:rFonts w:cs="Segoe UI Emoji" w:ascii="Segoe UI Emoji" w:hAnsi="Segoe UI Emoji"/>
        </w:rPr>
        <w:t xml:space="preserve">  </w:t>
      </w:r>
      <w:r>
        <w:rPr/>
        <w:t>20:13</w:t>
      </w:r>
      <w:r>
        <w:rPr>
          <w:rFonts w:cs="Segoe UI Emoji" w:ascii="Segoe UI Emoji" w:hAnsi="Segoe UI Emoji"/>
        </w:rPr>
        <w:t xml:space="preserve">  </w:t>
      </w:r>
      <w:r>
        <w:rPr/>
        <w:t>灵性在身上导致肠胃和妇科不好；未供起来的佛像要妥善处理</w:t>
      </w:r>
    </w:p>
    <w:p>
      <w:pPr>
        <w:pStyle w:val="Normal"/>
        <w:rPr/>
      </w:pPr>
      <w:r>
        <w:rPr>
          <w:b/>
          <w:bCs/>
        </w:rPr>
        <w:t>女听众：</w:t>
      </w:r>
      <w:r>
        <w:rPr/>
        <w:t>师父您好！我想看看我的妈妈，</w:t>
      </w:r>
      <w:r>
        <w:rPr/>
        <w:t>1955</w:t>
      </w:r>
      <w:r>
        <w:rPr/>
        <w:t>年的羊，想看她的身体。</w:t>
      </w:r>
    </w:p>
    <w:p>
      <w:pPr>
        <w:pStyle w:val="Normal"/>
        <w:rPr/>
      </w:pPr>
      <w:r>
        <w:rPr>
          <w:b/>
          <w:bCs/>
        </w:rPr>
        <w:t>台长答：</w:t>
      </w:r>
      <w:r>
        <w:rPr/>
        <w:t>身体不好，出大毛病了（是的。我要念多少张小房子呢？）要念</w:t>
      </w:r>
      <w:r>
        <w:rPr/>
        <w:t>700</w:t>
      </w:r>
      <w:r>
        <w:rPr/>
        <w:t>张（我知道了。那放生多少条鱼呢？）先放</w:t>
      </w:r>
      <w:r>
        <w:rPr/>
        <w:t>3000</w:t>
      </w:r>
      <w:r>
        <w:rPr/>
        <w:t>条（我已经放了一万三千条了，我想继续再放可以吗？）再放再放。你妈妈有点麻烦，为什么？她自己本身体质不好（对的对的）而且吃东西又不好，她的胃不好，人很瘦，非常瘦（对的。您看看她身上有灵性吗？）没灵性可能会生这种病的？（我感觉是我的奶奶）我看一看告诉你，两个眼睛有肉的那种（是高一点的还是矮一点的？）是矮的（身材是胖的吗？）对，脸是胖的（头发呢？）头发短的，眉毛有一点浓（知道了，谢谢师父）就这个人（要</w:t>
      </w:r>
      <w:r>
        <w:rPr/>
        <w:t>700</w:t>
      </w:r>
      <w:r>
        <w:rPr/>
        <w:t>张对吗？）</w:t>
      </w:r>
      <w:r>
        <w:rPr/>
        <w:t>700</w:t>
      </w:r>
      <w:r>
        <w:rPr/>
        <w:t>张，否则放不过她的。妈妈现在肠胃都不好，就是肠胃这个地方她已经搞她了，还搞她妇科（我知道了。师父可以感应一下我家里的佛台吗？）佛台靠右面不好，就是面对佛台的右面不好（右面是有个柜子，是这个吗？）嗯（有菩萨来过吗？）没有（师父，我那个柜子里放了一尊那种木头的菩萨）看见了吧？我早就跟你讲过了（那我现在怎么办呢？）你们乱放好了，我也没办法。像这种菩萨又不会来的，是菩萨来就好了（那现在这个柜子里的菩萨我怎么办呢？他是一个弥勒佛，是一个木头的）我不管，你们自己处理吧，不要叫我来造业，怎么处理你们都知道（我知道了，谢谢！）再见。</w:t>
      </w:r>
    </w:p>
    <w:p>
      <w:pPr>
        <w:pStyle w:val="Normal"/>
        <w:rPr/>
      </w:pPr>
      <w:r>
        <w:rPr/>
      </w:r>
    </w:p>
    <w:p>
      <w:pPr>
        <w:pStyle w:val="Normal"/>
        <w:rPr/>
      </w:pPr>
      <w:r>
        <w:rPr/>
        <w:t>6</w:t>
      </w:r>
      <w:r>
        <w:rPr/>
        <w:t>．</w:t>
      </w:r>
      <w:r>
        <w:rPr/>
        <w:t>Zongshu20150217</w:t>
      </w:r>
      <w:r>
        <w:rPr>
          <w:rFonts w:cs="Segoe UI Emoji" w:ascii="Segoe UI Emoji" w:hAnsi="Segoe UI Emoji"/>
        </w:rPr>
        <w:t xml:space="preserve">  </w:t>
      </w:r>
      <w:r>
        <w:rPr/>
        <w:t>24:29</w:t>
      </w:r>
      <w:r>
        <w:rPr>
          <w:rFonts w:cs="Segoe UI Emoji" w:ascii="Segoe UI Emoji" w:hAnsi="Segoe UI Emoji"/>
        </w:rPr>
        <w:t xml:space="preserve">  </w:t>
      </w:r>
      <w:r>
        <w:rPr/>
        <w:t>身体虚、太热性体质，要吃凉性的菜和牛黄；因照顾父亲没时间放生的问题</w:t>
      </w:r>
    </w:p>
    <w:p>
      <w:pPr>
        <w:pStyle w:val="Normal"/>
        <w:rPr/>
      </w:pPr>
      <w:r>
        <w:rPr>
          <w:b/>
          <w:bCs/>
        </w:rPr>
        <w:t>女听众：</w:t>
      </w:r>
      <w:r>
        <w:rPr/>
        <w:t>台长您好！看一下</w:t>
      </w:r>
      <w:r>
        <w:rPr/>
        <w:t>1952</w:t>
      </w:r>
      <w:r>
        <w:rPr/>
        <w:t>年的龙，女的，看下她的图腾颜色、身体状况，需要念多少张小房子？她的业障由她自己背。</w:t>
      </w:r>
    </w:p>
    <w:p>
      <w:pPr>
        <w:pStyle w:val="Normal"/>
        <w:rPr/>
      </w:pPr>
      <w:r>
        <w:rPr>
          <w:b/>
          <w:bCs/>
        </w:rPr>
        <w:t>台长答：</w:t>
      </w:r>
      <w:r>
        <w:rPr/>
        <w:t>偏淡黄色，其实淡黄色就是金黄色。还问什么？（她的身体状况，需要念多少张小房子？）身体不好，肠胃很虚，还有胳膊肘的地方长了一个东西（哦，那她应该怎么注意点？）太热性了，身上有小灵性，叫她往生咒每天念</w:t>
      </w:r>
      <w:r>
        <w:rPr/>
        <w:t>49</w:t>
      </w:r>
      <w:r>
        <w:rPr/>
        <w:t>遍，多吃点凉性的菜，叫她吃吃点牛黄吧，少吃点，每天吃两颗，早上一颗晚上一颗（好的。小房子需要念多少？）第一拨</w:t>
      </w:r>
      <w:r>
        <w:rPr/>
        <w:t>39</w:t>
      </w:r>
      <w:r>
        <w:rPr/>
        <w:t>张，过半个月再念</w:t>
      </w:r>
      <w:r>
        <w:rPr/>
        <w:t>42</w:t>
      </w:r>
      <w:r>
        <w:rPr/>
        <w:t>张，接下来就比较稳定了（哦。那她需要注意些什么？她身上有灵性吗？）没有灵性叫你念小房子啊（哦，好的）叫她放生（台长，她长期伺候她老父亲，没时间去放生，她把钱交给别人，让别人替她去放可以吗？）可靠的就没问题（是可靠，但是还是她本人去更好一些吗？）无所谓了，她要照顾她父亲，也是一种孝心啊，孝心也能够感动天地的（可是她放得太多了，我们没法数，数不过来，她一放放</w:t>
      </w:r>
      <w:r>
        <w:rPr/>
        <w:t>1000</w:t>
      </w:r>
      <w:r>
        <w:rPr/>
        <w:t>块钱）你们尽量帮她放得准一点，你们如果拿她的钱没给她放足，你们就是有罪孽了，就是造新业了（那她的功课，大悲咒、心经、礼佛大忏悔文需要怎么念呢？）</w:t>
      </w:r>
      <w:r>
        <w:rPr/>
        <w:t>21</w:t>
      </w:r>
      <w:r>
        <w:rPr/>
        <w:t>，</w:t>
      </w:r>
      <w:r>
        <w:rPr/>
        <w:t>21</w:t>
      </w:r>
      <w:r>
        <w:rPr/>
        <w:t>，</w:t>
      </w:r>
      <w:r>
        <w:rPr/>
        <w:t>5</w:t>
      </w:r>
      <w:r>
        <w:rPr/>
        <w:t>遍（好的，往生咒要念</w:t>
      </w:r>
      <w:r>
        <w:rPr/>
        <w:t>49</w:t>
      </w:r>
      <w:r>
        <w:rPr/>
        <w:t>？）嗯。</w:t>
      </w:r>
    </w:p>
    <w:p>
      <w:pPr>
        <w:pStyle w:val="Normal"/>
        <w:rPr/>
      </w:pPr>
      <w:r>
        <w:rPr/>
      </w:r>
    </w:p>
    <w:p>
      <w:pPr>
        <w:pStyle w:val="Normal"/>
        <w:rPr/>
      </w:pPr>
      <w:r>
        <w:rPr/>
        <w:t>Zongshu20150217</w:t>
      </w:r>
      <w:r>
        <w:rPr>
          <w:rFonts w:cs="Segoe UI Emoji" w:ascii="Segoe UI Emoji" w:hAnsi="Segoe UI Emoji"/>
        </w:rPr>
        <w:t xml:space="preserve">  </w:t>
      </w:r>
      <w:r>
        <w:rPr/>
        <w:t>27:56</w:t>
      </w:r>
      <w:r>
        <w:rPr>
          <w:rFonts w:cs="Segoe UI Emoji" w:ascii="Segoe UI Emoji" w:hAnsi="Segoe UI Emoji"/>
        </w:rPr>
        <w:t xml:space="preserve">  </w:t>
      </w:r>
      <w:r>
        <w:rPr/>
        <w:t>念经不能懈怠，念念停停身上没有光</w:t>
      </w:r>
    </w:p>
    <w:p>
      <w:pPr>
        <w:pStyle w:val="Normal"/>
        <w:rPr/>
      </w:pPr>
      <w:r>
        <w:rPr>
          <w:b/>
          <w:bCs/>
        </w:rPr>
        <w:t>女听众：</w:t>
      </w:r>
      <w:r>
        <w:rPr/>
        <w:t>台长，还想问您下，一个</w:t>
      </w:r>
      <w:r>
        <w:rPr/>
        <w:t>1970</w:t>
      </w:r>
      <w:r>
        <w:rPr/>
        <w:t>年属狗的，女的，她写了申请今年要去香港拜师，您看她身上有灵性吗？要念多少小房子吗？图腾是什么颜色？</w:t>
      </w:r>
    </w:p>
    <w:p>
      <w:pPr>
        <w:pStyle w:val="Normal"/>
        <w:rPr/>
      </w:pPr>
      <w:r>
        <w:rPr>
          <w:b/>
          <w:bCs/>
        </w:rPr>
        <w:t>台长答：</w:t>
      </w:r>
      <w:r>
        <w:rPr/>
        <w:t>她是不是头发有点卷的？（她头发不卷，短头发）有点卷的，像波浪形的有吗？（好像没有，我没注意她）那麻烦了，灵性。一个灵性单眼皮，短的波浪形头发，在她身上（要念多少张呢？）</w:t>
      </w:r>
      <w:r>
        <w:rPr/>
        <w:t>32</w:t>
      </w:r>
      <w:r>
        <w:rPr/>
        <w:t>张（好的。那您看我需要注意些什么吗？）你注意不要懈怠。经常懈怠，念念不念，有时候没空了……你看看人家怎么努力的啊？（谢谢观世音菩萨，谢谢台长！）自己家里还这么不好，压力那么大，还不好好念经，你能靠谁啊？你告诉我！你都没出息啊（那我大悲咒、心经都念</w:t>
      </w:r>
      <w:r>
        <w:rPr/>
        <w:t>21</w:t>
      </w:r>
      <w:r>
        <w:rPr/>
        <w:t>遍，礼佛大忏悔文我现在念几遍合适？）念</w:t>
      </w:r>
      <w:r>
        <w:rPr/>
        <w:t>3</w:t>
      </w:r>
      <w:r>
        <w:rPr/>
        <w:t>遍（行）好好努力啊，气场根本不好，身上光都没有。</w:t>
      </w:r>
    </w:p>
    <w:p>
      <w:pPr>
        <w:pStyle w:val="Normal"/>
        <w:rPr/>
      </w:pPr>
      <w:r>
        <w:rPr/>
      </w:r>
    </w:p>
    <w:p>
      <w:pPr>
        <w:pStyle w:val="Normal"/>
        <w:rPr/>
      </w:pPr>
      <w:r>
        <w:rPr/>
        <w:t>Zongshu20150217</w:t>
      </w:r>
      <w:r>
        <w:rPr>
          <w:rFonts w:cs="Segoe UI Emoji" w:ascii="Segoe UI Emoji" w:hAnsi="Segoe UI Emoji"/>
        </w:rPr>
        <w:t xml:space="preserve">  </w:t>
      </w:r>
      <w:r>
        <w:rPr/>
        <w:t>30:10</w:t>
      </w:r>
      <w:r>
        <w:rPr>
          <w:rFonts w:cs="Segoe UI Emoji" w:ascii="Segoe UI Emoji" w:hAnsi="Segoe UI Emoji"/>
        </w:rPr>
        <w:t xml:space="preserve">  </w:t>
      </w:r>
      <w:r>
        <w:rPr/>
        <w:t>把小孩子生下来后送给了别人，如何念礼佛大忏悔文忏悔</w:t>
      </w:r>
    </w:p>
    <w:p>
      <w:pPr>
        <w:pStyle w:val="Normal"/>
        <w:rPr/>
      </w:pPr>
      <w:r>
        <w:rPr>
          <w:b/>
          <w:bCs/>
        </w:rPr>
        <w:t>女听众：</w:t>
      </w:r>
      <w:r>
        <w:rPr/>
        <w:t>台长，我</w:t>
      </w:r>
      <w:r>
        <w:rPr/>
        <w:t>39</w:t>
      </w:r>
      <w:r>
        <w:rPr/>
        <w:t>岁那年生了一个小孩，我把他生下来送人了，我老想他怎么办？</w:t>
      </w:r>
    </w:p>
    <w:p>
      <w:pPr>
        <w:pStyle w:val="Normal"/>
        <w:rPr/>
      </w:pPr>
      <w:r>
        <w:rPr>
          <w:b/>
          <w:bCs/>
        </w:rPr>
        <w:t>台长答：</w:t>
      </w:r>
      <w:r>
        <w:rPr/>
        <w:t>老想他……我上次告诉你身上有小灵性吗？（您告诉我说有小孩要投胎，我说我要生，您说就生下来吧，我就生下来了。但生下来大陆没法上户口，所以我把他送别人家去了）念礼佛大忏悔文每天</w:t>
      </w:r>
      <w:r>
        <w:rPr/>
        <w:t>5</w:t>
      </w:r>
      <w:r>
        <w:rPr/>
        <w:t>遍，念</w:t>
      </w:r>
      <w:r>
        <w:rPr/>
        <w:t>2</w:t>
      </w:r>
      <w:r>
        <w:rPr/>
        <w:t>个月（给那小孩是吗？）给你自己啊（那我怎么说？怎么求呢？）就跟菩萨讲：“我愚昧无知，请观世音菩萨大慈大悲原谅我，让我开智慧，我过去把孩子送掉了，我有业障，请观世音菩萨帮我消这些业障。”不会讲啊？（台长，我怎么才能把他给忘了，我老忘不了他怎么办？）老忘不了，你就死了（那行，我慢慢忘吧）给他念小房子（我现在也不知道他叫什么名字，别人家把他抱走了）写你名字的孩子，不对啊？（行，谢谢台长）再见。</w:t>
      </w:r>
    </w:p>
    <w:p>
      <w:pPr>
        <w:pStyle w:val="Normal"/>
        <w:rPr/>
      </w:pPr>
      <w:r>
        <w:rPr/>
      </w:r>
    </w:p>
    <w:p>
      <w:pPr>
        <w:pStyle w:val="Normal"/>
        <w:rPr/>
      </w:pPr>
      <w:r>
        <w:rPr/>
        <w:t>7</w:t>
      </w:r>
      <w:r>
        <w:rPr/>
        <w:t>．</w:t>
      </w:r>
      <w:r>
        <w:rPr/>
        <w:t>Zongshu20150217</w:t>
      </w:r>
      <w:r>
        <w:rPr>
          <w:rFonts w:cs="Segoe UI Emoji" w:ascii="Segoe UI Emoji" w:hAnsi="Segoe UI Emoji"/>
        </w:rPr>
        <w:t xml:space="preserve">  </w:t>
      </w:r>
      <w:r>
        <w:rPr/>
        <w:t>32:20</w:t>
      </w:r>
      <w:r>
        <w:rPr>
          <w:rFonts w:cs="Segoe UI Emoji" w:ascii="Segoe UI Emoji" w:hAnsi="Segoe UI Emoji"/>
        </w:rPr>
        <w:t xml:space="preserve">  </w:t>
      </w:r>
      <w:r>
        <w:rPr/>
        <w:t>看两个亡人，分别在阿修罗道和地府</w:t>
      </w:r>
    </w:p>
    <w:p>
      <w:pPr>
        <w:pStyle w:val="Normal"/>
        <w:rPr/>
      </w:pPr>
      <w:r>
        <w:rPr>
          <w:b/>
          <w:bCs/>
        </w:rPr>
        <w:t>女听众：</w:t>
      </w:r>
      <w:r>
        <w:rPr/>
        <w:t>台长您好！请看两个亡人，一个叫程兴元，男的，是</w:t>
      </w:r>
      <w:r>
        <w:rPr/>
        <w:t>1994</w:t>
      </w:r>
      <w:r>
        <w:rPr/>
        <w:t>年走的，您帮我看看他现在在哪里？</w:t>
      </w:r>
    </w:p>
    <w:p>
      <w:pPr>
        <w:pStyle w:val="Normal"/>
        <w:rPr/>
      </w:pPr>
      <w:r>
        <w:rPr>
          <w:b/>
          <w:bCs/>
        </w:rPr>
        <w:t>台长答：</w:t>
      </w:r>
      <w:r>
        <w:rPr/>
        <w:t>阿修罗（那我还要给他念多少张小房子能上天？）</w:t>
      </w:r>
      <w:r>
        <w:rPr/>
        <w:t>65</w:t>
      </w:r>
      <w:r>
        <w:rPr/>
        <w:t>张（哦。请台长再帮我看一个女的，叫郑云霞，</w:t>
      </w:r>
      <w:r>
        <w:rPr/>
        <w:t>1993</w:t>
      </w:r>
      <w:r>
        <w:rPr/>
        <w:t>年走的，女的，您帮我看她在哪里？）不行啊，她还在地府（要多少张？）</w:t>
      </w:r>
      <w:r>
        <w:rPr/>
        <w:t>150</w:t>
      </w:r>
      <w:r>
        <w:rPr/>
        <w:t>张（她过得好不好啊？）马马虎虎。</w:t>
      </w:r>
    </w:p>
    <w:p>
      <w:pPr>
        <w:pStyle w:val="Normal"/>
        <w:rPr/>
      </w:pPr>
      <w:r>
        <w:rPr/>
      </w:r>
    </w:p>
    <w:p>
      <w:pPr>
        <w:pStyle w:val="Normal"/>
        <w:rPr/>
      </w:pPr>
      <w:r>
        <w:rPr/>
        <w:t>Zongshu20150217</w:t>
      </w:r>
      <w:r>
        <w:rPr>
          <w:rFonts w:cs="Segoe UI Emoji" w:ascii="Segoe UI Emoji" w:hAnsi="Segoe UI Emoji"/>
        </w:rPr>
        <w:t xml:space="preserve">  </w:t>
      </w:r>
      <w:r>
        <w:rPr/>
        <w:t>34:12</w:t>
      </w:r>
      <w:r>
        <w:rPr>
          <w:rFonts w:cs="Segoe UI Emoji" w:ascii="Segoe UI Emoji" w:hAnsi="Segoe UI Emoji"/>
        </w:rPr>
        <w:t xml:space="preserve">  </w:t>
      </w:r>
      <w:r>
        <w:rPr/>
        <w:t>身上有三个灵性，导致忧郁症、皮肤瘙痒</w:t>
      </w:r>
    </w:p>
    <w:p>
      <w:pPr>
        <w:pStyle w:val="Normal"/>
        <w:rPr/>
      </w:pPr>
      <w:r>
        <w:rPr>
          <w:b/>
          <w:bCs/>
        </w:rPr>
        <w:t>女听众：</w:t>
      </w:r>
      <w:r>
        <w:rPr/>
        <w:t>台长，能帮我看看我自己吗？我现在身体不太好。</w:t>
      </w:r>
    </w:p>
    <w:p>
      <w:pPr>
        <w:pStyle w:val="Normal"/>
        <w:rPr/>
      </w:pPr>
      <w:r>
        <w:rPr>
          <w:b/>
          <w:bCs/>
        </w:rPr>
        <w:t>台长答：</w:t>
      </w:r>
      <w:r>
        <w:rPr/>
        <w:t>妇科，腰酸背痛（我身上有灵性吗？）有啊。脑子又乱想（是）搞不清楚（是）经常还觉得人间很不好（是）我告诉你，忧郁症（是）自己相信啊，要好好念经啊，跟前面一个人一样，经常不想活的（是）她说跳楼呢，跳楼都跳不死的。刚刚我说她真正的死，一个是割脉还有一个吃药，这两个随便做哪一个她就死掉了。你不要这样，小姑娘，你自己年纪轻轻，不要得这种病，不好的，忧郁症的话很容易自杀的。爸爸妈妈给你一副肉体，让你到人间来好好活着的，你们这样糟蹋自己的身体对得起父母亲吗？（是）感情出点差错，算什么啊！你还想问什么？（我身上有几个灵性？需要给他们念几张小房子？）</w:t>
      </w:r>
      <w:r>
        <w:rPr/>
        <w:t>3</w:t>
      </w:r>
      <w:r>
        <w:rPr/>
        <w:t>个（是小孩子吗？）一个是中年人，一个是青年人，还有一个是小孩（他们三个一共要多少张？）</w:t>
      </w:r>
      <w:r>
        <w:rPr/>
        <w:t>80</w:t>
      </w:r>
      <w:r>
        <w:rPr/>
        <w:t>张（台长，帮我看看我皮肤不太好，是因为灵性吗？）皮肤瘙痒（是）在肚子这里，两个腿、手上、背上都有（是。是因为这三个灵性吗？）对，搞你了，血液已经发生变化了，最好吃全素了（我已经吃全素了）吃多少时间？（我断断续续大概一年多吧。这</w:t>
      </w:r>
      <w:r>
        <w:rPr/>
        <w:t>80</w:t>
      </w:r>
      <w:r>
        <w:rPr/>
        <w:t>张念完了，身上的病就会好吗？）好一点，必须一直在念，不能停的（帮我布置一下功课，我现在是大悲咒</w:t>
      </w:r>
      <w:r>
        <w:rPr/>
        <w:t>21</w:t>
      </w:r>
      <w:r>
        <w:rPr/>
        <w:t>遍、礼佛大忏悔文</w:t>
      </w:r>
      <w:r>
        <w:rPr/>
        <w:t>3</w:t>
      </w:r>
      <w:r>
        <w:rPr/>
        <w:t>遍、心经</w:t>
      </w:r>
      <w:r>
        <w:rPr/>
        <w:t>21</w:t>
      </w:r>
      <w:r>
        <w:rPr/>
        <w:t>遍、准提神咒</w:t>
      </w:r>
      <w:r>
        <w:rPr/>
        <w:t>49</w:t>
      </w:r>
      <w:r>
        <w:rPr/>
        <w:t>、解结咒</w:t>
      </w:r>
      <w:r>
        <w:rPr/>
        <w:t>49</w:t>
      </w:r>
      <w:r>
        <w:rPr/>
        <w:t>、消灾吉祥神咒</w:t>
      </w:r>
      <w:r>
        <w:rPr/>
        <w:t>49</w:t>
      </w:r>
      <w:r>
        <w:rPr/>
        <w:t>，您看这样行吗？）以后礼佛大忏悔文念到</w:t>
      </w:r>
      <w:r>
        <w:rPr/>
        <w:t>5</w:t>
      </w:r>
      <w:r>
        <w:rPr/>
        <w:t>遍更好，但是你可以念</w:t>
      </w:r>
      <w:r>
        <w:rPr/>
        <w:t>3</w:t>
      </w:r>
      <w:r>
        <w:rPr/>
        <w:t>遍，没问题的，台长是劝人家念</w:t>
      </w:r>
      <w:r>
        <w:rPr/>
        <w:t>5</w:t>
      </w:r>
      <w:r>
        <w:rPr/>
        <w:t>遍（这个功课，然后每周小房子</w:t>
      </w:r>
      <w:r>
        <w:rPr/>
        <w:t>3</w:t>
      </w:r>
      <w:r>
        <w:rPr/>
        <w:t>张可以吗？）可以（台长，能帮我看看如果我这两个月换工作，有希望吗？）没，会砸掉的（那我念准提咒</w:t>
      </w:r>
      <w:r>
        <w:rPr/>
        <w:t>49</w:t>
      </w:r>
      <w:r>
        <w:rPr/>
        <w:t>遍求这个工作，能行吗？）这又不是什么好工作，随便你了（台长，看看我的小房子念的质量好吗？）好了，给你一个人问下去啊，好好念经吧（谢谢台长，台长再见）再见。</w:t>
      </w:r>
    </w:p>
    <w:p>
      <w:pPr>
        <w:pStyle w:val="Normal"/>
        <w:rPr/>
      </w:pPr>
      <w:r>
        <w:rPr/>
      </w:r>
    </w:p>
    <w:p>
      <w:pPr>
        <w:pStyle w:val="Normal"/>
        <w:rPr/>
      </w:pPr>
      <w:r>
        <w:rPr/>
        <w:t>8</w:t>
      </w:r>
      <w:r>
        <w:rPr/>
        <w:t>．</w:t>
      </w:r>
      <w:r>
        <w:rPr/>
        <w:t>Zongshu20150217</w:t>
      </w:r>
      <w:r>
        <w:rPr>
          <w:rFonts w:cs="Segoe UI Emoji" w:ascii="Segoe UI Emoji" w:hAnsi="Segoe UI Emoji"/>
        </w:rPr>
        <w:t xml:space="preserve">  </w:t>
      </w:r>
      <w:r>
        <w:rPr/>
        <w:t>38:32</w:t>
      </w:r>
      <w:r>
        <w:rPr>
          <w:rFonts w:cs="Segoe UI Emoji" w:ascii="Segoe UI Emoji" w:hAnsi="Segoe UI Emoji"/>
        </w:rPr>
        <w:t xml:space="preserve">  </w:t>
      </w:r>
      <w:r>
        <w:rPr/>
        <w:t>命中没有，不能强求</w:t>
      </w:r>
    </w:p>
    <w:p>
      <w:pPr>
        <w:pStyle w:val="Normal"/>
        <w:rPr/>
      </w:pPr>
      <w:r>
        <w:rPr>
          <w:b/>
          <w:bCs/>
        </w:rPr>
        <w:t>男听众：</w:t>
      </w:r>
      <w:r>
        <w:rPr/>
        <w:t>师父好，帮两个同修看一下图腾，同修的业障自己背，不让师父背。一个是</w:t>
      </w:r>
      <w:r>
        <w:rPr/>
        <w:t>1978</w:t>
      </w:r>
      <w:r>
        <w:rPr/>
        <w:t>的马，女的，想看一下还可不可以有孩子。</w:t>
      </w:r>
    </w:p>
    <w:p>
      <w:pPr>
        <w:pStyle w:val="Normal"/>
        <w:rPr/>
      </w:pPr>
      <w:r>
        <w:rPr>
          <w:b/>
          <w:bCs/>
        </w:rPr>
        <w:t>台长答：</w:t>
      </w:r>
      <w:r>
        <w:rPr/>
        <w:t>很难的，应该没孩子了（她还想问打胎的孩子走了吗？她吃了三年的全素，一直念经、许愿、放生，前两次怀了孩子没有保住）他们不能用强硬的手段去获取某些利润，不行的（就说他们命里头已经没有孩子了，对吧？）嗯（她打胎的孩子走了吗？）打胎孩子走掉了（感恩师父！）</w:t>
      </w:r>
    </w:p>
    <w:p>
      <w:pPr>
        <w:pStyle w:val="Normal"/>
        <w:rPr/>
      </w:pPr>
      <w:r>
        <w:rPr/>
      </w:r>
    </w:p>
    <w:p>
      <w:pPr>
        <w:pStyle w:val="Normal"/>
        <w:rPr/>
      </w:pPr>
      <w:r>
        <w:rPr/>
        <w:t>Zongshu20150217</w:t>
      </w:r>
      <w:r>
        <w:rPr>
          <w:rFonts w:cs="Segoe UI Emoji" w:ascii="Segoe UI Emoji" w:hAnsi="Segoe UI Emoji"/>
        </w:rPr>
        <w:t xml:space="preserve">  </w:t>
      </w:r>
      <w:r>
        <w:rPr/>
        <w:t>40:30</w:t>
      </w:r>
      <w:r>
        <w:rPr>
          <w:rFonts w:cs="Segoe UI Emoji" w:ascii="Segoe UI Emoji" w:hAnsi="Segoe UI Emoji"/>
        </w:rPr>
        <w:t xml:space="preserve">  </w:t>
      </w:r>
      <w:r>
        <w:rPr/>
        <w:t>亡人生前遗体捐献，现已被超到阿修罗道</w:t>
      </w:r>
    </w:p>
    <w:p>
      <w:pPr>
        <w:pStyle w:val="Normal"/>
        <w:rPr/>
      </w:pPr>
      <w:r>
        <w:rPr>
          <w:b/>
          <w:bCs/>
        </w:rPr>
        <w:t>男听众：</w:t>
      </w:r>
      <w:r>
        <w:rPr/>
        <w:t>帮忙看一个亡人，他的名字叫查如棠，女的，</w:t>
      </w:r>
      <w:r>
        <w:rPr/>
        <w:t>2013</w:t>
      </w:r>
      <w:r>
        <w:rPr/>
        <w:t>年去世的，她是遗体捐赠，已经给她读了</w:t>
      </w:r>
      <w:r>
        <w:rPr/>
        <w:t>170</w:t>
      </w:r>
      <w:r>
        <w:rPr/>
        <w:t>张小房子了。</w:t>
      </w:r>
    </w:p>
    <w:p>
      <w:pPr>
        <w:pStyle w:val="Normal"/>
        <w:rPr/>
      </w:pPr>
      <w:r>
        <w:rPr>
          <w:b/>
          <w:bCs/>
        </w:rPr>
        <w:t>台长答：</w:t>
      </w:r>
      <w:r>
        <w:rPr/>
        <w:t>可以啊，继续念下去（师父，她现在在哪个道上了？）阿修罗（好的。还需要念多少张？）动员这个病人一起念经，效果会更好（感恩师父，我的问题问完了。师父再见！）嗯。</w:t>
      </w:r>
    </w:p>
    <w:p>
      <w:pPr>
        <w:pStyle w:val="Normal"/>
        <w:rPr/>
      </w:pPr>
      <w:r>
        <w:rPr/>
      </w:r>
    </w:p>
    <w:p>
      <w:pPr>
        <w:pStyle w:val="Normal"/>
        <w:rPr/>
      </w:pPr>
      <w:r>
        <w:rPr/>
        <w:t>Z</w:t>
      </w:r>
      <w:r>
        <w:rPr/>
        <w:t>ongshu20150217</w:t>
      </w:r>
      <w:r>
        <w:rPr>
          <w:rFonts w:cs="Segoe UI Emoji" w:ascii="Segoe UI Emoji" w:hAnsi="Segoe UI Emoji"/>
        </w:rPr>
        <w:t xml:space="preserve">  </w:t>
      </w:r>
      <w:r>
        <w:rPr/>
        <w:t>42</w:t>
      </w:r>
      <w:r>
        <w:rPr/>
        <w:t>:</w:t>
      </w:r>
      <w:r>
        <w:rPr/>
        <w:t>25</w:t>
      </w:r>
      <w:r>
        <w:rPr>
          <w:rFonts w:cs="Segoe UI Emoji" w:ascii="Segoe UI Emoji" w:hAnsi="Segoe UI Emoji"/>
        </w:rPr>
        <w:t xml:space="preserve">  </w:t>
      </w:r>
      <w:r>
        <w:rPr/>
        <w:t>小年夜、大年夜开始要多念礼佛大忏悔文</w:t>
      </w:r>
    </w:p>
    <w:p>
      <w:pPr>
        <w:pStyle w:val="Normal"/>
        <w:rPr/>
      </w:pPr>
      <w:r>
        <w:rPr>
          <w:b/>
          <w:bCs/>
        </w:rPr>
        <w:t>台长语：</w:t>
      </w:r>
      <w:r>
        <w:rPr/>
        <w:t>大家记住了，台长告诉大家，从今天小年夜、大年夜开始就要念礼佛了，可以多念一点了，请观世音菩萨慈悲。菩萨现在明确地说是可以念的，所以从今天晚上开始就可以多念一点，小年夜、大年夜晚上都念礼佛。希望大家好好地念，因为只有把旧的除去新的才会来，除夕除夕就是把昔日不好的、倒霉的东西全部去除，你才会在新年里越来越好。而且一个人想真正地好，不单单是肉体上的，是精神上的愉快。所以，希望大家有精神上的愉快，就会越来越好。</w:t>
      </w:r>
    </w:p>
    <w:p>
      <w:pPr>
        <w:pStyle w:val="Normal"/>
        <w:rPr/>
      </w:pPr>
      <w:r>
        <w:rPr/>
      </w:r>
    </w:p>
    <w:p>
      <w:pPr>
        <w:pStyle w:val="Normal"/>
        <w:rPr/>
      </w:pPr>
      <w:r>
        <w:rPr/>
        <w:t>9</w:t>
      </w:r>
      <w:r>
        <w:rPr/>
        <w:t>．</w:t>
      </w:r>
      <w:r>
        <w:rPr/>
        <w:t>Zongshu20150217</w:t>
      </w:r>
      <w:r>
        <w:rPr>
          <w:rFonts w:cs="Segoe UI Emoji" w:ascii="Segoe UI Emoji" w:hAnsi="Segoe UI Emoji"/>
        </w:rPr>
        <w:t xml:space="preserve">  </w:t>
      </w:r>
      <w:r>
        <w:rPr/>
        <w:t>43:41</w:t>
      </w:r>
      <w:r>
        <w:rPr>
          <w:rFonts w:cs="Segoe UI Emoji" w:ascii="Segoe UI Emoji" w:hAnsi="Segoe UI Emoji"/>
        </w:rPr>
        <w:t xml:space="preserve">  </w:t>
      </w:r>
      <w:r>
        <w:rPr/>
        <w:t>身上有二个灵性，妇科长期不好</w:t>
      </w:r>
    </w:p>
    <w:p>
      <w:pPr>
        <w:pStyle w:val="Normal"/>
        <w:rPr/>
      </w:pPr>
      <w:r>
        <w:rPr>
          <w:b/>
          <w:bCs/>
        </w:rPr>
        <w:t>女听众：</w:t>
      </w:r>
      <w:r>
        <w:rPr/>
        <w:t>卢台长您好，感恩大慈大悲的观世音菩萨！我是</w:t>
      </w:r>
      <w:r>
        <w:rPr/>
        <w:t>1981</w:t>
      </w:r>
      <w:r>
        <w:rPr/>
        <w:t>年属鸡的，我妇科不好。</w:t>
      </w:r>
    </w:p>
    <w:p>
      <w:pPr>
        <w:pStyle w:val="Normal"/>
        <w:rPr/>
      </w:pPr>
      <w:r>
        <w:rPr>
          <w:b/>
          <w:bCs/>
        </w:rPr>
        <w:t>台长答：</w:t>
      </w:r>
      <w:r>
        <w:rPr/>
        <w:t>你妇科不好又不是一天了，很长时间了，一直不好（是的）有两个灵性，一个女的披头散发的，在你肚子这里（是个年轻的还是中年的？）一个是中年的（那我要念多少小房子？）你就好好地念</w:t>
      </w:r>
      <w:r>
        <w:rPr/>
        <w:t>60</w:t>
      </w:r>
      <w:r>
        <w:rPr/>
        <w:t>张（我刚刚接触心灵法门）刚刚接触，多念经少打电话，人家很多人根本不打电话，人家不照样念好啊（台长，我念小房子是给要经者还是小孩子的？）要经者的（全都是要经者的吗？）对（好的，谢谢观世音菩萨，谢谢卢台长！）</w:t>
      </w:r>
    </w:p>
    <w:p>
      <w:pPr>
        <w:pStyle w:val="Normal"/>
        <w:rPr/>
      </w:pPr>
      <w:r>
        <w:rPr/>
      </w:r>
    </w:p>
    <w:p>
      <w:pPr>
        <w:pStyle w:val="Normal"/>
        <w:rPr/>
      </w:pPr>
      <w:r>
        <w:rPr/>
        <w:t>10</w:t>
      </w:r>
      <w:r>
        <w:rPr/>
        <w:t>．</w:t>
      </w:r>
      <w:r>
        <w:rPr/>
        <w:t>Zongshu20150217</w:t>
      </w:r>
      <w:r>
        <w:rPr>
          <w:rFonts w:cs="Segoe UI Emoji" w:ascii="Segoe UI Emoji" w:hAnsi="Segoe UI Emoji"/>
        </w:rPr>
        <w:t xml:space="preserve">  </w:t>
      </w:r>
      <w:r>
        <w:rPr/>
        <w:t>46:47</w:t>
      </w:r>
      <w:r>
        <w:rPr>
          <w:rFonts w:cs="Segoe UI Emoji" w:ascii="Segoe UI Emoji" w:hAnsi="Segoe UI Emoji"/>
        </w:rPr>
        <w:t xml:space="preserve">  </w:t>
      </w:r>
      <w:r>
        <w:rPr/>
        <w:t>身上有灵性也有菩萨；头上三尺有神灵，不能乱说话</w:t>
      </w:r>
    </w:p>
    <w:p>
      <w:pPr>
        <w:pStyle w:val="Normal"/>
        <w:rPr/>
      </w:pPr>
      <w:r>
        <w:rPr>
          <w:b/>
          <w:bCs/>
        </w:rPr>
        <w:t>女听众：</w:t>
      </w:r>
      <w:r>
        <w:rPr/>
        <w:t>您好！我想麻烦您帮我看一下，我是</w:t>
      </w:r>
      <w:r>
        <w:rPr/>
        <w:t>1988</w:t>
      </w:r>
      <w:r>
        <w:rPr/>
        <w:t>年的龙，看看我的身体。</w:t>
      </w:r>
    </w:p>
    <w:p>
      <w:pPr>
        <w:pStyle w:val="Normal"/>
        <w:rPr/>
      </w:pPr>
      <w:r>
        <w:rPr>
          <w:b/>
          <w:bCs/>
        </w:rPr>
        <w:t>台长答：</w:t>
      </w:r>
      <w:r>
        <w:rPr/>
        <w:t>身体不好，肺不好，心脏也有问题，肠胃也不好（是，对）腰也不好（对对对）年纪不大，关节也不好（年纪不大，一身病）两鬓边上还有一点点白发出来了，掉头发（对对对。我从去年</w:t>
      </w:r>
      <w:r>
        <w:rPr/>
        <w:t>4</w:t>
      </w:r>
      <w:r>
        <w:rPr/>
        <w:t>月开始学习心灵法门，就一直打电话，一直打不通。我今天拉肚子就请假回来，刚刚念了准提神咒，我希望能打通卢军宏台长的电话，今天真的打通了！）指甲不要留得太长（我不留指甲的，我留不长，一长我就剪掉）对。但是在你留长的时候你是最倒霉的时候，台长有些话不能泄露天机，你自己前世是什么你自己都不知道的。所以一留指甲长，接下来人家就麻烦了（我身上有灵性吗？需要念多少张小房子？）身上有灵性，小房子念</w:t>
      </w:r>
      <w:r>
        <w:rPr/>
        <w:t>89</w:t>
      </w:r>
      <w:r>
        <w:rPr/>
        <w:t>张，但是你身上也有菩萨（我自己感觉到。因为我一直在国外上班，不方便，今天不是可以念</w:t>
      </w:r>
      <w:r>
        <w:rPr/>
        <w:t>21</w:t>
      </w:r>
      <w:r>
        <w:rPr/>
        <w:t>遍礼佛大忏悔文嘛，之前我就心里默念着想，如果说不能请假的话……哪怕请假，找什么理由呢？我就说拉肚子吧，然后今天就真的拉肚子了）不能乱讲的，头上三尺有神灵的（是的是的）</w:t>
      </w:r>
    </w:p>
    <w:p>
      <w:pPr>
        <w:pStyle w:val="Normal"/>
        <w:rPr/>
      </w:pPr>
      <w:r>
        <w:rPr/>
      </w:r>
    </w:p>
    <w:p>
      <w:pPr>
        <w:pStyle w:val="Normal"/>
        <w:rPr/>
      </w:pPr>
      <w:r>
        <w:rPr/>
        <w:t>Zongshu20150217</w:t>
      </w:r>
      <w:r>
        <w:rPr>
          <w:rFonts w:cs="Segoe UI Emoji" w:ascii="Segoe UI Emoji" w:hAnsi="Segoe UI Emoji"/>
        </w:rPr>
        <w:t xml:space="preserve">  </w:t>
      </w:r>
      <w:r>
        <w:rPr/>
        <w:t>50:11</w:t>
      </w:r>
      <w:r>
        <w:rPr>
          <w:rFonts w:cs="Segoe UI Emoji" w:ascii="Segoe UI Emoji" w:hAnsi="Segoe UI Emoji"/>
        </w:rPr>
        <w:t xml:space="preserve">  </w:t>
      </w:r>
      <w:r>
        <w:rPr/>
        <w:t>过去吃活物太多，要多度人，以防功德慢慢流失</w:t>
      </w:r>
    </w:p>
    <w:p>
      <w:pPr>
        <w:pStyle w:val="Normal"/>
        <w:rPr/>
      </w:pPr>
      <w:r>
        <w:rPr>
          <w:b/>
          <w:bCs/>
        </w:rPr>
        <w:t>女听众：</w:t>
      </w:r>
      <w:r>
        <w:rPr/>
        <w:t>我还想问一个</w:t>
      </w:r>
      <w:r>
        <w:rPr/>
        <w:t>1980</w:t>
      </w:r>
      <w:r>
        <w:rPr/>
        <w:t>年的猴，他身上有灵性吗？</w:t>
      </w:r>
    </w:p>
    <w:p>
      <w:pPr>
        <w:pStyle w:val="Normal"/>
        <w:rPr/>
      </w:pPr>
      <w:r>
        <w:rPr>
          <w:b/>
          <w:bCs/>
        </w:rPr>
        <w:t>台长答：</w:t>
      </w:r>
      <w:r>
        <w:rPr/>
        <w:t>有（需要念多少张小房子？）往生咒念</w:t>
      </w:r>
      <w:r>
        <w:rPr/>
        <w:t>108</w:t>
      </w:r>
      <w:r>
        <w:rPr/>
        <w:t>遍（还有其它的吗？）心经每天念</w:t>
      </w:r>
      <w:r>
        <w:rPr/>
        <w:t>21</w:t>
      </w:r>
      <w:r>
        <w:rPr/>
        <w:t>遍（好的，感恩卢军宏台长，感恩大慈大悲观世音菩萨！）嗯。好好念经，你要多度人（我念经的质量怎么样？）一般。你要多度人，不多度人的话，你慢慢的功德就会流失的，因为你这个人过去吃了很多活的东西（是的）明白了吗？（明白了，感恩！）再见。</w:t>
      </w:r>
    </w:p>
    <w:p>
      <w:pPr>
        <w:pStyle w:val="Normal"/>
        <w:rPr/>
      </w:pPr>
      <w:r>
        <w:rPr/>
      </w:r>
    </w:p>
    <w:p>
      <w:pPr>
        <w:pStyle w:val="Normal"/>
        <w:rPr/>
      </w:pPr>
      <w:r>
        <w:rPr>
          <w:b/>
          <w:bCs/>
        </w:rPr>
        <w:t>台长语：</w:t>
      </w:r>
      <w:r>
        <w:rPr/>
        <w:t>好，听众朋友们，因为时间关系不能再接听电话了。我们今天的节目只能做到这里，非常感谢听众朋友们收听！今天是小年夜，明天是大年夜，后天你们打进电话来，台长一定说你们好话，恭喜恭喜你们，看到不好我也不讲了，因为礼拜四是年初一，所以我会比较委婉地告诉你们，应该注意哪些。台长最近非常地忙，过新年之前，社会活动也多。好了，谢谢大家了，好好努力。再见！</w:t>
      </w:r>
    </w:p>
    <w:p>
      <w:pPr>
        <w:pStyle w:val="Normal"/>
        <w:rPr/>
      </w:pPr>
      <w:r>
        <w:rPr/>
      </w:r>
    </w:p>
    <w:p>
      <w:pPr>
        <w:pStyle w:val="Heading3"/>
        <w:rPr/>
      </w:pPr>
      <w:r>
        <w:rPr/>
        <w:t>Zongshu20150219</w:t>
      </w:r>
      <w:r>
        <w:rPr/>
        <w:t>节目录音文字整理</w:t>
      </w:r>
    </w:p>
    <w:p>
      <w:pPr>
        <w:pStyle w:val="Normal"/>
        <w:rPr/>
      </w:pPr>
      <w:r>
        <w:rPr/>
      </w:r>
    </w:p>
    <w:p>
      <w:pPr>
        <w:pStyle w:val="Normal"/>
        <w:rPr/>
      </w:pPr>
      <w:r>
        <w:rPr>
          <w:b/>
          <w:bCs/>
        </w:rPr>
        <w:t>台长语：</w:t>
      </w:r>
      <w:r>
        <w:rPr/>
        <w:t>今天是初一，希望大家地好好学佛精进、身体健康、万事如意！我们说万事总有个开头，</w:t>
      </w:r>
      <w:r>
        <w:rPr/>
        <w:t>2015</w:t>
      </w:r>
      <w:r>
        <w:rPr/>
        <w:t>年的开头，就希望大家有一个精进学佛的开头，有一个许愿发心的开头，希望大家能够在人间做一个圣人，以后才能到天上去做菩萨。下面就开示解答大家的问题。</w:t>
      </w:r>
    </w:p>
    <w:p>
      <w:pPr>
        <w:pStyle w:val="Normal"/>
        <w:rPr/>
      </w:pPr>
      <w:r>
        <w:rPr/>
      </w:r>
    </w:p>
    <w:p>
      <w:pPr>
        <w:pStyle w:val="Normal"/>
        <w:rPr/>
      </w:pPr>
      <w:r>
        <w:rPr/>
        <w:t>1</w:t>
      </w:r>
      <w:r>
        <w:rPr/>
        <w:t>．</w:t>
      </w:r>
      <w:r>
        <w:rPr/>
        <w:t>Zongshu20150219</w:t>
      </w:r>
      <w:r>
        <w:rPr>
          <w:rFonts w:cs="Segoe UI Emoji" w:ascii="Segoe UI Emoji" w:hAnsi="Segoe UI Emoji"/>
        </w:rPr>
        <w:t xml:space="preserve">  </w:t>
      </w:r>
      <w:r>
        <w:rPr/>
        <w:t>00:42</w:t>
      </w:r>
      <w:r>
        <w:rPr>
          <w:rFonts w:cs="Segoe UI Emoji" w:ascii="Segoe UI Emoji" w:hAnsi="Segoe UI Emoji"/>
        </w:rPr>
        <w:t xml:space="preserve">  </w:t>
      </w:r>
      <w:r>
        <w:rPr/>
        <w:t>做工程偷工减料、克扣工资等导致癌症扩散</w:t>
      </w:r>
    </w:p>
    <w:p>
      <w:pPr>
        <w:pStyle w:val="Normal"/>
        <w:rPr/>
      </w:pPr>
      <w:r>
        <w:rPr>
          <w:b/>
          <w:bCs/>
        </w:rPr>
        <w:t>男听众：</w:t>
      </w:r>
      <w:r>
        <w:rPr/>
        <w:t>师父您好，祝师父新年快乐！</w:t>
      </w:r>
      <w:r>
        <w:rPr/>
        <w:t>1954</w:t>
      </w:r>
      <w:r>
        <w:rPr/>
        <w:t>年属马，男的，他是</w:t>
      </w:r>
      <w:r>
        <w:rPr/>
        <w:t>2013</w:t>
      </w:r>
      <w:r>
        <w:rPr/>
        <w:t>年拜师，全家都是台长的弟子。拜师前他就患有肾盂癌，最近去医院检查，医院说他的癌症已经扩散，所以他现在的情绪非常低落。现在他们全家已经许大愿了，初三前后放生五万条鱼，</w:t>
      </w:r>
      <w:r>
        <w:rPr/>
        <w:t>2015</w:t>
      </w:r>
      <w:r>
        <w:rPr/>
        <w:t>年总共放生三十万条鱼，最近两年内会总共放生</w:t>
      </w:r>
      <w:r>
        <w:rPr/>
        <w:t>100</w:t>
      </w:r>
      <w:r>
        <w:rPr/>
        <w:t>万人民币的鱼，他们也许愿给要经者烧送</w:t>
      </w:r>
      <w:r>
        <w:rPr/>
        <w:t>1000</w:t>
      </w:r>
      <w:r>
        <w:rPr/>
        <w:t>张小房子，并且全家也许愿跟随师父好好学佛修心、度人、印书，全家也吃全素了。恳请师父帮他看一下，这个病人现在的癌症情况怎么样？</w:t>
      </w:r>
    </w:p>
    <w:p>
      <w:pPr>
        <w:pStyle w:val="Normal"/>
        <w:rPr/>
      </w:pPr>
      <w:r>
        <w:rPr>
          <w:b/>
          <w:bCs/>
        </w:rPr>
        <w:t>台长答：</w:t>
      </w:r>
      <w:r>
        <w:rPr/>
        <w:t>哎！赚了许多不该赚的钱（是哪方面的钱？）他自己知道。麻烦了，现在下面有很多讨债鬼（是他本人还是他们家？）不知道，应该跟他有关系。他本人是不是做生意的？（对的，他好像是做那种工程的）因为他做工程的时候有一个人死了，你去问他（那他现在要怎么做呢？）他现在相信不相信？（相信，他是师父的弟子，他们全家都是师父的弟子，也许愿吃全素了）我现在很难救他，业障很重（那要是他拼命放生？）他现在放生只能很痛苦地活着。我看他现在是这样的，活的意识还是有，还是能拖一段时间，因为他放生多，但是很痛苦。现在这几个小鬼不走掉，他没有办法的。他现在小房子念了几张了？（之前大概念了将近一千张，今年许愿又许了</w:t>
      </w:r>
      <w:r>
        <w:rPr/>
        <w:t>1000</w:t>
      </w:r>
      <w:r>
        <w:rPr/>
        <w:t>张给他的要经者）你最好叫他自己念一点，叫家里人帮他念，外面的小房子尽量少结缘，因为你不知道质量好不好（好的。他们全家许愿</w:t>
      </w:r>
      <w:r>
        <w:rPr/>
        <w:t>2015</w:t>
      </w:r>
      <w:r>
        <w:rPr/>
        <w:t>年念</w:t>
      </w:r>
      <w:r>
        <w:rPr/>
        <w:t>1000</w:t>
      </w:r>
      <w:r>
        <w:rPr/>
        <w:t>张够不够呢？）如果念得好的话应该够，我看他只要再念</w:t>
      </w:r>
      <w:r>
        <w:rPr/>
        <w:t>600</w:t>
      </w:r>
      <w:r>
        <w:rPr/>
        <w:t>多张就会有明显好转，就是怕在这个六百多张的时候人家会不会对他动武，因为我看到现在经常给他动武，就是专门揍他，一揍他他就痛（那如果说他自己念礼佛大忏悔文，全家帮他念礼佛大忏悔文，会不会好一点？）会好很多（那怎么样帮他念礼佛大忏悔文能够帮他减轻这个业障？）也没办法，你不能念太多，念</w:t>
      </w:r>
      <w:r>
        <w:rPr/>
        <w:t>5</w:t>
      </w:r>
      <w:r>
        <w:rPr/>
        <w:t>遍，如果家里人给他念就念</w:t>
      </w:r>
      <w:r>
        <w:rPr/>
        <w:t>7</w:t>
      </w:r>
      <w:r>
        <w:rPr/>
        <w:t>遍。做工程，我告诉你，偷工减料啦、克扣人家的工资啦、还有人在工地上死啦，他自己打打混、弄弄东西，这些全部有找他麻烦的（怪不得！他现在许愿三年内总共放生</w:t>
      </w:r>
      <w:r>
        <w:rPr/>
        <w:t>100</w:t>
      </w:r>
      <w:r>
        <w:rPr/>
        <w:t>万块钱的鱼，其实就等于他把这个有业障的钱放掉了？）对（那这样会不会好很多？）当然会好，但是问题他现在已经到了这个程度了，所以你只能慢慢来了，只能很痛。而且让它不要扩散就好了，能够活下来再慢慢调养，只能这样。因为癌细胞倒是可以控制的，我看他动过手术了，动得蛮厉害的（对，他好像是切除了一部分的器官）知道，我一看就知道了，不正常的。我看到的图腾就是他切掉器官的地方肉都是揪起来的，因为他要拿这块肉跟那块肉合起来，但是又缺少一块，那这个里面不就是揪起来了吗？所以人不能做坏事，以为不报啊？现在这些钱能买得了命吗？几百万能买来命吗？当时弄一点弄一点，弄个几万几万开心得不得了。</w:t>
      </w:r>
    </w:p>
    <w:p>
      <w:pPr>
        <w:pStyle w:val="Normal"/>
        <w:rPr/>
      </w:pPr>
      <w:r>
        <w:rPr/>
      </w:r>
    </w:p>
    <w:p>
      <w:pPr>
        <w:pStyle w:val="Normal"/>
        <w:rPr/>
      </w:pPr>
      <w:r>
        <w:rPr/>
        <w:t>Zongshu20150219</w:t>
      </w:r>
      <w:r>
        <w:rPr>
          <w:rFonts w:cs="Segoe UI Emoji" w:ascii="Segoe UI Emoji" w:hAnsi="Segoe UI Emoji"/>
        </w:rPr>
        <w:t xml:space="preserve">  </w:t>
      </w:r>
      <w:r>
        <w:rPr/>
        <w:t>06:41</w:t>
      </w:r>
      <w:r>
        <w:rPr>
          <w:rFonts w:cs="Segoe UI Emoji" w:ascii="Segoe UI Emoji" w:hAnsi="Segoe UI Emoji"/>
        </w:rPr>
        <w:t xml:space="preserve">  </w:t>
      </w:r>
      <w:r>
        <w:rPr/>
        <w:t>小男孩患严重白血病，要许大愿度人才能得救</w:t>
      </w:r>
    </w:p>
    <w:p>
      <w:pPr>
        <w:pStyle w:val="Normal"/>
        <w:rPr/>
      </w:pPr>
      <w:r>
        <w:rPr>
          <w:b/>
          <w:bCs/>
        </w:rPr>
        <w:t>男听众：</w:t>
      </w:r>
      <w:r>
        <w:rPr/>
        <w:t>师父，问一个</w:t>
      </w:r>
      <w:r>
        <w:rPr/>
        <w:t>2006</w:t>
      </w:r>
      <w:r>
        <w:rPr/>
        <w:t>年出生的小男孩，属鸡，他是白血病，最近好像蛮严重的。</w:t>
      </w:r>
    </w:p>
    <w:p>
      <w:pPr>
        <w:pStyle w:val="Normal"/>
        <w:rPr/>
      </w:pPr>
      <w:r>
        <w:rPr>
          <w:b/>
          <w:bCs/>
        </w:rPr>
        <w:t>台长答：</w:t>
      </w:r>
      <w:r>
        <w:rPr/>
        <w:t>非常严重。这个孩子来到这个世间就是来还命的，他活不长的。几岁啊？（</w:t>
      </w:r>
      <w:r>
        <w:rPr/>
        <w:t>9</w:t>
      </w:r>
      <w:r>
        <w:rPr/>
        <w:t>岁）蛮麻烦的，叫他家里人要许大愿（因为他家里人现在就他妈妈相信，孩子自己本身也会念经，就在昨天孩子自己也许愿吃全素了。他妈妈也刚接触心灵法门不久，不知道应该怎么样许愿、怎么样去做能够救她孩子，但是他妈妈很想救她孩子的）没用的。就她妈妈一个人是吧？（对，他家里就他妈妈一个人）那很麻烦的。叫她妈妈许大愿吧（除了吃全素以外，还要许度人的愿吗？）对，要度人，以后要以身说法，而且要讲度多少人。像他这种最好慢慢计算，如果真的病好了能够度</w:t>
      </w:r>
      <w:r>
        <w:rPr/>
        <w:t>600</w:t>
      </w:r>
      <w:r>
        <w:rPr/>
        <w:t>个人，我说的这种度不是说发发书这么简单，至少一万本书从你手上发出去，你大概就能“胜造七级浮屠”了，就等于救一个人的命。但是实际上救多少？如果这一万本书里边只要有</w:t>
      </w:r>
      <w:r>
        <w:rPr/>
        <w:t>1000</w:t>
      </w:r>
      <w:r>
        <w:rPr/>
        <w:t>个人看，你就功德无量了。，不是说延寿问题，能消多少债、消多少灾啊（好的。像这个孩子放生要放多少呢？）</w:t>
      </w:r>
      <w:r>
        <w:rPr/>
        <w:t>1</w:t>
      </w:r>
      <w:r>
        <w:rPr/>
        <w:t>万</w:t>
      </w:r>
      <w:r>
        <w:rPr/>
        <w:t>2</w:t>
      </w:r>
      <w:r>
        <w:rPr/>
        <w:t>千条（小房子要多少呢？）好好念，一直念，有得念了（反正就一拨一拨许？）嗯。好好念了，这孩子很麻烦的，我看他很难成活，但是要看他妈妈愿力的。一天到晚哭啊哭啊没用的，一天到晚这样的话，鬼都哭来了。你坚强一点，许愿，坚定相信观世音菩萨，鬼都怕；你整天哭啊哭，鬼就说“哎，这个人你看看……走啊走啊！”天天在通知他，你只要一掉眼泪、一哭，就等于通知下面的人。</w:t>
      </w:r>
    </w:p>
    <w:p>
      <w:pPr>
        <w:pStyle w:val="Normal"/>
        <w:rPr/>
      </w:pPr>
      <w:r>
        <w:rPr/>
      </w:r>
    </w:p>
    <w:p>
      <w:pPr>
        <w:pStyle w:val="Normal"/>
        <w:rPr/>
      </w:pPr>
      <w:r>
        <w:rPr/>
        <w:t>2</w:t>
      </w:r>
      <w:r>
        <w:rPr/>
        <w:t>．</w:t>
      </w:r>
      <w:r>
        <w:rPr/>
        <w:t>Zongshu20150219</w:t>
      </w:r>
      <w:r>
        <w:rPr>
          <w:rFonts w:cs="Segoe UI Emoji" w:ascii="Segoe UI Emoji" w:hAnsi="Segoe UI Emoji"/>
        </w:rPr>
        <w:t xml:space="preserve">  </w:t>
      </w:r>
      <w:r>
        <w:rPr/>
        <w:t>10:19</w:t>
      </w:r>
      <w:r>
        <w:rPr>
          <w:rFonts w:cs="Segoe UI Emoji" w:ascii="Segoe UI Emoji" w:hAnsi="Segoe UI Emoji"/>
        </w:rPr>
        <w:t xml:space="preserve">  </w:t>
      </w:r>
      <w:r>
        <w:rPr/>
        <w:t>贪睡、肥胖生懒惰；求工作会用掉功德，平时要多累积功德</w:t>
      </w:r>
    </w:p>
    <w:p>
      <w:pPr>
        <w:pStyle w:val="Normal"/>
        <w:rPr/>
      </w:pPr>
      <w:r>
        <w:rPr>
          <w:b/>
          <w:bCs/>
        </w:rPr>
        <w:t>女听众：</w:t>
      </w:r>
      <w:r>
        <w:rPr/>
        <w:t>师父您好，我是</w:t>
      </w:r>
      <w:r>
        <w:rPr/>
        <w:t>1982</w:t>
      </w:r>
      <w:r>
        <w:rPr/>
        <w:t>年属狗的，请您帮我看一下工作。</w:t>
      </w:r>
    </w:p>
    <w:p>
      <w:pPr>
        <w:pStyle w:val="Normal"/>
        <w:rPr/>
      </w:pPr>
      <w:r>
        <w:rPr>
          <w:b/>
          <w:bCs/>
        </w:rPr>
        <w:t>台长答：</w:t>
      </w:r>
      <w:r>
        <w:rPr/>
        <w:t>第一，你这个人命很硬；第二，你这个人不肯放下自己。骄傲什么？你有什么可以骄傲的？自己了不起了，人家讲不起你的，你在台长面前先要开始学会放下自己（好的）我刚刚看你图腾，你不是没工作，工作都被自己搅掉了。自以为了不起啊？一个臭皮囊，长得好看啊？（不好看）有点学历啊？（没有）好了，放下自己一点了（我知道错了）有什么用？还有，眼睛不要花来花去的，放什么电啊？（没）没？再讲！跟老板少搞（没有）眼睛！不管跟谁……你的领导或者</w:t>
      </w:r>
      <w:r>
        <w:rPr/>
        <w:t>manager</w:t>
      </w:r>
      <w:r>
        <w:rPr/>
        <w:t>，全部都要注意，跟同事都要当心（好的）而且你还有一个很大的毛病：死要面子（对）后面三个字知道吗？（活受罪）好了，你跑就跑了，离开就离开了，谁理你啊？这个世界放弃就叫“没有”。所以有时候不要放弃，生活的命、生活的愿望也不要放弃。好好地学佛修心，好好努力了，好好念准提神咒（嗯，念了）现在老实了，被人家搞一搞老实了；人家不搞你的话，你不老实。现在单位里很难搞的，人跟人之间的气场很难弄的，有些人当面说你好话，背后说你坏话，你知道吗？（不知道）没智慧。台长都经常上当，在台长面前哭得，“哎呀，一定怎么、一定怎么……”台长帮他求了，一加持好了，人都不见了。等到过一段时间又不好了，又跑过来。我就问她：“你为什么这么长时间不来？也不来磕磕头？你不看台长没关系，你总要来看看观世音菩萨吧！”“哎呀，我很忙啊。”那个时候求男朋友求到了，人都不见了（我不会的。您看我今年找工作什么时候比较好？）你现在就可以找，你真正有工作要</w:t>
      </w:r>
      <w:r>
        <w:rPr/>
        <w:t>4</w:t>
      </w:r>
      <w:r>
        <w:rPr/>
        <w:t>月份。自己不要再骄傲，先找一份差一点的，慢慢再跳槽（好）我看你人开始胖起来了，还自以为了不起，喜欢自吹，生怕人家不知道，在家里也是，做点好事让全世界人都知道好吧。懒得要死，早上爬不起来，晚上不睡觉，我看你这个图腾懒得整天躺在地板上。你一天睡几个小时？（七个小时吧）你再说！你现在没工作，你早上几点钟起来？（因为我八点钟上香，屋里有佛台的）八点钟上香，上完香再睡，因为一念经你就睡觉（嗯）你可以出家了，我觉得你出家蛮好，索性管住你了。好好地念经了，不要这么懒（好的，我改）还有，我觉得你应该吃素了（我吃全素了）吃多长时间了？（我都吃两年多了）好。你现在跟观世音菩萨说，把你吃两年素的功德全部放在找工作上，你</w:t>
      </w:r>
      <w:r>
        <w:rPr/>
        <w:t>3</w:t>
      </w:r>
      <w:r>
        <w:rPr/>
        <w:t>月一开初就找到了（好的）这有什么稀奇的？但是你这两年素就白吃了，功德全没了，就这么简单。或者你说“一年吃素的功德拿出一半，我来找份工作”，很快找到了。我们有小朋友跟台长出去弘法做义工，妈妈身体不好，他说“把四分之一的功德给妈妈”，妈妈就出院了。但是人家功德大，你做多少功德？你发多少书？你出去度了多少人？（不多）好了，自私自利。睡觉吧，好好睡觉，越睡越懒（我知道错了，我不睡觉了，念经了，我改了）你看吹牛，还“不睡觉”呢（我不吹牛，我在这儿跟您许愿呢）你许愿不睡觉？吹啊！（就是不多睡了。您帮我看看我业障可以吗？）</w:t>
      </w:r>
      <w:r>
        <w:rPr/>
        <w:t>34-36%</w:t>
      </w:r>
      <w:r>
        <w:rPr/>
        <w:t>，很多了。你平时肉边菜吃不吃？（不吃的，我自己做饭，根本不吃肉）你饭吃少一点（就是面包什么的是吗？）不是，你可以吃面包、面条，米饭少一点。你米饭吃太多了，我看你有一点点糖尿病了。你要注意：非常嗜睡，就是非常喜欢睡觉。你是修佛，人家问你修什么佛，你以后就告诉人家“我修的是‘睡佛’”，睡着了——“睡佛”。胖得……我都看到你了，两条腿粗得……好好修啊，人不能太胖，胖了会懒的。</w:t>
      </w:r>
    </w:p>
    <w:p>
      <w:pPr>
        <w:pStyle w:val="Normal"/>
        <w:rPr/>
      </w:pPr>
      <w:r>
        <w:rPr/>
      </w:r>
    </w:p>
    <w:p>
      <w:pPr>
        <w:pStyle w:val="Normal"/>
        <w:rPr/>
      </w:pPr>
      <w:r>
        <w:rPr/>
        <w:t>Zongshu20150219</w:t>
      </w:r>
      <w:r>
        <w:rPr>
          <w:rFonts w:cs="Segoe UI Emoji" w:ascii="Segoe UI Emoji" w:hAnsi="Segoe UI Emoji"/>
        </w:rPr>
        <w:t xml:space="preserve">  </w:t>
      </w:r>
      <w:r>
        <w:rPr/>
        <w:t>18:10</w:t>
      </w:r>
      <w:r>
        <w:rPr>
          <w:rFonts w:cs="Segoe UI Emoji" w:ascii="Segoe UI Emoji" w:hAnsi="Segoe UI Emoji"/>
        </w:rPr>
        <w:t xml:space="preserve">  </w:t>
      </w:r>
      <w:r>
        <w:rPr/>
        <w:t>看佛台有散灵；吃素后妇科病好转很多</w:t>
      </w:r>
    </w:p>
    <w:p>
      <w:pPr>
        <w:pStyle w:val="Normal"/>
        <w:rPr/>
      </w:pPr>
      <w:r>
        <w:rPr>
          <w:b/>
          <w:bCs/>
        </w:rPr>
        <w:t>女听众：</w:t>
      </w:r>
      <w:r>
        <w:rPr/>
        <w:t>您再帮我看一下佛台，可以吗？</w:t>
      </w:r>
    </w:p>
    <w:p>
      <w:pPr>
        <w:pStyle w:val="Normal"/>
        <w:rPr/>
      </w:pPr>
      <w:r>
        <w:rPr>
          <w:b/>
          <w:bCs/>
        </w:rPr>
        <w:t>台长答：</w:t>
      </w:r>
      <w:r>
        <w:rPr/>
        <w:t>佛台还可以。就是面对佛台的右边偶然有点灵性过来（我的右手边是吗？）对（是一个架子，上面是香）有没有什么东西看一看吧，经常有散灵过来（好的。那您看我身上有灵性吗？）身上有灵性，在你肚子上，妇科不好，每次肚子都痛的（吃素以后好了很多）这地方还没好透。还有胳膊痛，肩膀（我右肩膀痛）</w:t>
      </w:r>
    </w:p>
    <w:p>
      <w:pPr>
        <w:pStyle w:val="Normal"/>
        <w:rPr/>
      </w:pPr>
      <w:r>
        <w:rPr/>
      </w:r>
    </w:p>
    <w:p>
      <w:pPr>
        <w:pStyle w:val="Normal"/>
        <w:rPr/>
      </w:pPr>
      <w:r>
        <w:rPr/>
        <w:t>3</w:t>
      </w:r>
      <w:r>
        <w:rPr/>
        <w:t>．</w:t>
      </w:r>
      <w:r>
        <w:rPr/>
        <w:t>Zongshu20150219</w:t>
      </w:r>
      <w:r>
        <w:rPr>
          <w:rFonts w:cs="Segoe UI Emoji" w:ascii="Segoe UI Emoji" w:hAnsi="Segoe UI Emoji"/>
        </w:rPr>
        <w:t xml:space="preserve">  </w:t>
      </w:r>
      <w:r>
        <w:rPr/>
        <w:t>19:48</w:t>
      </w:r>
      <w:r>
        <w:rPr>
          <w:rFonts w:cs="Segoe UI Emoji" w:ascii="Segoe UI Emoji" w:hAnsi="Segoe UI Emoji"/>
        </w:rPr>
        <w:t xml:space="preserve">  </w:t>
      </w:r>
      <w:r>
        <w:rPr/>
        <w:t>腰背上很多螃蟹的灵魂；拿冥府的钱，以后得还</w:t>
      </w:r>
    </w:p>
    <w:p>
      <w:pPr>
        <w:pStyle w:val="Normal"/>
        <w:rPr/>
      </w:pPr>
      <w:r>
        <w:rPr>
          <w:b/>
          <w:bCs/>
        </w:rPr>
        <w:t>女听众：</w:t>
      </w:r>
      <w:r>
        <w:rPr/>
        <w:t>新年好！您看一下</w:t>
      </w:r>
      <w:r>
        <w:rPr/>
        <w:t>1963</w:t>
      </w:r>
      <w:r>
        <w:rPr/>
        <w:t>年的兔子，女的，看看她魂魄齐不齐？有没有被人下降头？</w:t>
      </w:r>
    </w:p>
    <w:p>
      <w:pPr>
        <w:pStyle w:val="Normal"/>
        <w:rPr/>
      </w:pPr>
      <w:r>
        <w:rPr>
          <w:b/>
          <w:bCs/>
        </w:rPr>
        <w:t>台长答：</w:t>
      </w:r>
      <w:r>
        <w:rPr/>
        <w:t>不齐。我一看就是你啊（就是我）你过去被人家下过降头，这次没有，现在人家不容易给你下降头（我念了小房子，是不是都解决这个问题了？）我看你小房子念了几百张了（就是，我就看还有没有下降头这一说，后背老是疼）后背和腰都痛（脖子）脖子我看看……三个灵性。脖子颈椎这个地方，腰背上是螃蟹，螃蟹的灵魂很多，至少两百只（哎哟！）腰是祖上的坟，里边有一个灵魂出来了。他们大概没弄好，不知道是掘了还是换地方了，这个魂已经出来了（是娘家的坟吗？）对。这个坟埋在半山腰的（是是是。是男的还是女的？）是女的，女鬼（哦，不是我奶奶吧？）我咋知道？我又不认识你奶奶。我现在把她竖起来了，瘦瘦小小的，眼睛下面有两块小颧骨高高的一点点，眼睛不大，嘴巴下面瘪进去的，头发稀疏（那我需要再给她念多少张小房子？我一直在念）你给她先念</w:t>
      </w:r>
      <w:r>
        <w:rPr/>
        <w:t>49</w:t>
      </w:r>
      <w:r>
        <w:rPr/>
        <w:t>张吧（一拨一拨</w:t>
      </w:r>
      <w:r>
        <w:rPr/>
        <w:t>7</w:t>
      </w:r>
      <w:r>
        <w:rPr/>
        <w:t>张烧，还是……）对。现在你这个奶奶说了，她曾经给过你钱。也就是说你可能在过去的一年当中有一次突然之间拿到很多钱，不知道为了什么你可以拿到比正常的钱多。她说这个钱是她帮你从地府里弄来的。想一想有没有啊？有没有突然之间单位里发一笔钱给你，或者你家里有谁给你送一笔钱，或者有什么突发事件你拿到一笔钱，不少的（</w:t>
      </w:r>
      <w:r>
        <w:rPr/>
        <w:t>2014</w:t>
      </w:r>
      <w:r>
        <w:rPr/>
        <w:t>年是吧？）对了（有一点点吧，这钱我曾经说要用于放生的）你看看（不用于别的地方，我给观世音菩萨许愿用于放生的）你不要乱讲，这个钱后来她帮你在冥府拿出来的（哦，那谢谢了，我再给她念小房子是吧？）你再给她念</w:t>
      </w:r>
      <w:r>
        <w:rPr/>
        <w:t>49</w:t>
      </w:r>
      <w:r>
        <w:rPr/>
        <w:t>张小房子，这是她跟你讨价还价的筹码（我知道了）</w:t>
      </w:r>
      <w:r>
        <w:rPr/>
        <w:t>49</w:t>
      </w:r>
      <w:r>
        <w:rPr/>
        <w:t>张小房子你不念，以后还要你奶奶的（我一定念）你还嫌这钱少啊？她下面是一大笔（知道知道，对不起，说错了）还一点点呢，我看你这胃口还蛮大的（对不起，请菩萨原谅）你以后要求财的话，你求观世音菩萨，不要求她（我是求的观世音菩萨，呵呵……）求的观世音菩萨，菩萨没来，她倒来了，呵呵（那我脖子上您说有螃蟹，这得念多少小房子？）螃蟹念</w:t>
      </w:r>
      <w:r>
        <w:rPr/>
        <w:t>28</w:t>
      </w:r>
      <w:r>
        <w:rPr/>
        <w:t>张（都写成我的要经者是吧？）对。还有，自己经常敲一敲背，中国不是有卖很多……（我的左胳膊特别疼制止之，我就是天天在敲，都抬不起来了）不要敲得太厉害，你就轻轻的敲背（就是这样子的，谢谢台长提示）还有，一个星期贴一次伤筋膏药，血脉不和，这种都是年轻的时候弄坏掉的（知道了。那我</w:t>
      </w:r>
      <w:r>
        <w:rPr/>
        <w:t>1963</w:t>
      </w:r>
      <w:r>
        <w:rPr/>
        <w:t>年兔子穿什么颜色的衣服比较幸运？）你这个兔子的颜色怎么这么深的？（您说那是深颜色的好啊？）这个无所谓，什么颜色都无所谓的，并不是说你的气场。你以后多多穿点深色的衣服就可以了。</w:t>
      </w:r>
    </w:p>
    <w:p>
      <w:pPr>
        <w:pStyle w:val="Normal"/>
        <w:rPr/>
      </w:pPr>
      <w:r>
        <w:rPr/>
      </w:r>
    </w:p>
    <w:p>
      <w:pPr>
        <w:pStyle w:val="Normal"/>
        <w:rPr/>
      </w:pPr>
      <w:r>
        <w:rPr/>
        <w:t>Zongshu20150219</w:t>
      </w:r>
      <w:r>
        <w:rPr>
          <w:rFonts w:cs="Segoe UI Emoji" w:ascii="Segoe UI Emoji" w:hAnsi="Segoe UI Emoji"/>
        </w:rPr>
        <w:t xml:space="preserve">  </w:t>
      </w:r>
      <w:r>
        <w:rPr/>
        <w:t>27:15</w:t>
      </w:r>
      <w:r>
        <w:rPr>
          <w:rFonts w:cs="Segoe UI Emoji" w:ascii="Segoe UI Emoji" w:hAnsi="Segoe UI Emoji"/>
        </w:rPr>
        <w:t xml:space="preserve">  </w:t>
      </w:r>
      <w:r>
        <w:rPr/>
        <w:t>烧荤菜的时候要关厨房门，避免味道传到佛台</w:t>
      </w:r>
    </w:p>
    <w:p>
      <w:pPr>
        <w:pStyle w:val="Normal"/>
        <w:rPr/>
      </w:pPr>
      <w:r>
        <w:rPr>
          <w:b/>
          <w:bCs/>
        </w:rPr>
        <w:t>女听众：</w:t>
      </w:r>
      <w:r>
        <w:rPr/>
        <w:t>帮我看下佛台，</w:t>
      </w:r>
      <w:r>
        <w:rPr/>
        <w:t>1963</w:t>
      </w:r>
      <w:r>
        <w:rPr/>
        <w:t>年的兔子。</w:t>
      </w:r>
    </w:p>
    <w:p>
      <w:pPr>
        <w:pStyle w:val="Normal"/>
        <w:rPr/>
      </w:pPr>
      <w:r>
        <w:rPr>
          <w:b/>
          <w:bCs/>
        </w:rPr>
        <w:t>台长答：</w:t>
      </w:r>
      <w:r>
        <w:rPr/>
        <w:t>现在佛台很好（看房子里有没有……）房子里基本上没大灵性，小灵性一点点没关系的（要再念几张小房子？）房间里念</w:t>
      </w:r>
      <w:r>
        <w:rPr/>
        <w:t>5</w:t>
      </w:r>
      <w:r>
        <w:rPr/>
        <w:t>张就可以了。你自己要记住，厨房间里烧荤菜的时候油烟太大，味道都传到佛台去了，你要把门关起来（知道了，对不起菩萨）</w:t>
      </w:r>
    </w:p>
    <w:p>
      <w:pPr>
        <w:pStyle w:val="Normal"/>
        <w:rPr/>
      </w:pPr>
      <w:r>
        <w:rPr/>
      </w:r>
    </w:p>
    <w:p>
      <w:pPr>
        <w:pStyle w:val="Normal"/>
        <w:rPr/>
      </w:pPr>
      <w:r>
        <w:rPr/>
        <w:t>4</w:t>
      </w:r>
      <w:r>
        <w:rPr/>
        <w:t>．</w:t>
      </w:r>
      <w:r>
        <w:rPr/>
        <w:t>Zongshu20150219</w:t>
      </w:r>
      <w:r>
        <w:rPr>
          <w:rFonts w:cs="Segoe UI Emoji" w:ascii="Segoe UI Emoji" w:hAnsi="Segoe UI Emoji"/>
        </w:rPr>
        <w:t xml:space="preserve">  </w:t>
      </w:r>
      <w:r>
        <w:rPr/>
        <w:t>28:29</w:t>
      </w:r>
      <w:r>
        <w:rPr>
          <w:rFonts w:cs="Segoe UI Emoji" w:ascii="Segoe UI Emoji" w:hAnsi="Segoe UI Emoji"/>
        </w:rPr>
        <w:t xml:space="preserve">  </w:t>
      </w:r>
      <w:r>
        <w:rPr/>
        <w:t>放生敛财，受报得肺癌；天网恢恢，疏而不漏</w:t>
      </w:r>
    </w:p>
    <w:p>
      <w:pPr>
        <w:pStyle w:val="Normal"/>
        <w:rPr/>
      </w:pPr>
      <w:r>
        <w:rPr>
          <w:b/>
          <w:bCs/>
        </w:rPr>
        <w:t>女听众：</w:t>
      </w:r>
      <w:r>
        <w:rPr/>
        <w:t>台长新年好！我住在上海，想看我女儿，</w:t>
      </w:r>
      <w:r>
        <w:rPr/>
        <w:t>1983</w:t>
      </w:r>
      <w:r>
        <w:rPr/>
        <w:t>年属猪的，看她的身体，她肺和那个……</w:t>
      </w:r>
    </w:p>
    <w:p>
      <w:pPr>
        <w:pStyle w:val="Normal"/>
        <w:rPr/>
      </w:pPr>
      <w:r>
        <w:rPr>
          <w:b/>
          <w:bCs/>
        </w:rPr>
        <w:t>台长答：</w:t>
      </w:r>
      <w:r>
        <w:rPr/>
        <w:t>你这个女儿脑子不灵，脑子也出毛病，有点忧郁症，不爱讲话，喉咙也不好（她就是咳得厉害，主要是看肺上）我帮你看下去，我还没看到肺呢。哎哟，这个肺是遗传的，你老公……（医生检查出她是肺癌，左叶下面一个淋巴肿得大大的）知道，肺不好，第一，是跟你们家族里边有关系，你们家族里边有人肺不好；第二，她这个肺现在里边淋巴蛮大的，肿得像一个大拇指这么大。她这个孩子没智慧的，你要叫她相信，如果她不相信、不信佛的话，整个肺都要拿掉（台长，是她度的我们，她一直在信的。她就是病得挺严重，咳得不行，左叶下面的淋巴……）她有没有带你们去放过生？（有，放了好多）好，是不是收你们的钱再去放生的？（不是的。她们把房子都买掉了，当时也做了功德，现在病得不行嘛）唉，你不要跟我讲，我问你什么你回答什么，可以吗？（好的好的）她是不是带你们放生的时候，你们把钱给她，她一起去交给人家卖鱼的，有没有？（有的，每次都是交给人家买的）好了，她先收了，然后由她交给人家，对不对？（就是她专门一个放的，把钱交给他们拿过来的鱼）好了。因为她把你们的钱收好了，替你们去交给那个鱼贩子，对不对？（对）好了，不要讲了，收了！我告诉你，讲都不要讲了，她敛财了，今年这种人要收掉很多的，菩萨、护法神早就跟我讲了，今年敛财的人要收掉很多！对不起，她命活不长了，我就告诉你了（啊？！就是她……）像你这么老实的人，像很多这么有诚心的人、好好学佛的人，她们挣点钱多不容易。她在里边再弄弄搞搞，她不生肺病啊？她肺中不长东西啊？（不是不是，台长，为了看病她把房子都卖掉了）“天网恢恢，疏而不漏”，她如果是一个普通的老百姓，像你一样学佛的，我可以告诉你，你活得好好的。为什么她这么努力，为什么她这么发心，为什么会生这种恶病？你讲给我听啊！（台长，她能不能守岁啊？她现在在化疗着）活不了几年的，就是好了之后都活不了几年了，我现在看到她最多还能活两年半（台长啊，能救救我女儿吗？我就这一个女儿啊！）你女儿，你女儿为什么……你叫她现在马上自己好好忏悔，永远不敛财了，不去碰……（她没有啊，就是放生的人……她把钱给人家拿的鱼）你别跟我讲，你再这么帮她，我就挂电话了，台长会不知道的？你叫她好好忏悔，她敛财会告诉你的？你说你没敛财我还相信，现在小青年几个人经得起钱的？听不懂啊？！你要叫她好好念礼佛大忏悔文，再不念礼佛大忏悔文的话，你就等着买棺材吧（她咳得厉害，念不动，我们家里人一直都在给她念小房子）你叫她每天忏悔，跟菩萨说“我再也不敛财了，观世音菩萨能够原谅我这一次”。你不要跟我讲，你要是再不承认的话，我就挂电话了，我不跟你讲了（不要挂。台长，我好不容易打通了，我就这一个女儿。台长，您救我女儿吧！）我告诉你，关在监狱里的人、要等着枪毙的人多得很呢，他们没有妈妈的？没有父亲的？他们没有孩子啊？个个都要救，要救好人。你女儿只有在忏悔之后才算慢慢变成一个好人，台长才能救她，台长没有这个能力救坏人（好的好的。我女儿问题主要出在哪里了，是灵性还是啥？）地府有人拉她了。她现在要念礼佛大忏悔文</w:t>
      </w:r>
      <w:r>
        <w:rPr/>
        <w:t>1000</w:t>
      </w:r>
      <w:r>
        <w:rPr/>
        <w:t>遍（她现在咳得……念不动了，我给她念行不行？）好了，你帮她念吧。唉，真的可怜！（她的小房子念多少？）小房子有得念，念到她病好为止。你给我记住一句话，凡是马上给她颜色看的、化疗放疗的就是地府的刑罚，现在你在阳间做这种事情……你什么钱都可以赚，这种钱你赚你就会倒霉，这叫现世报！（嗯。台长，现在放生要放多少？）放生要放</w:t>
      </w:r>
      <w:r>
        <w:rPr/>
        <w:t>2</w:t>
      </w:r>
      <w:r>
        <w:rPr/>
        <w:t>万条鱼，慢慢去放吧。</w:t>
      </w:r>
    </w:p>
    <w:p>
      <w:pPr>
        <w:pStyle w:val="Normal"/>
        <w:rPr/>
      </w:pPr>
      <w:r>
        <w:rPr/>
      </w:r>
    </w:p>
    <w:p>
      <w:pPr>
        <w:pStyle w:val="Normal"/>
        <w:rPr/>
      </w:pPr>
      <w:r>
        <w:rPr/>
        <w:t>5</w:t>
      </w:r>
      <w:r>
        <w:rPr/>
        <w:t>．</w:t>
      </w:r>
      <w:r>
        <w:rPr/>
        <w:t>Zongshu20150219</w:t>
      </w:r>
      <w:r>
        <w:rPr>
          <w:rFonts w:cs="Segoe UI Emoji" w:ascii="Segoe UI Emoji" w:hAnsi="Segoe UI Emoji"/>
        </w:rPr>
        <w:t xml:space="preserve">  </w:t>
      </w:r>
      <w:r>
        <w:rPr/>
        <w:t>37:43</w:t>
      </w:r>
      <w:r>
        <w:rPr>
          <w:rFonts w:cs="Segoe UI Emoji" w:ascii="Segoe UI Emoji" w:hAnsi="Segoe UI Emoji"/>
        </w:rPr>
        <w:t xml:space="preserve">  </w:t>
      </w:r>
      <w:r>
        <w:rPr/>
        <w:t>有很多不好的毛病；早一点吃全素，晚年不容易生癌症</w:t>
      </w:r>
    </w:p>
    <w:p>
      <w:pPr>
        <w:pStyle w:val="Normal"/>
        <w:rPr/>
      </w:pPr>
      <w:r>
        <w:rPr>
          <w:b/>
          <w:bCs/>
        </w:rPr>
        <w:t>男听众：</w:t>
      </w:r>
      <w:r>
        <w:rPr/>
        <w:t>您好师父！帮我看一下</w:t>
      </w:r>
      <w:r>
        <w:rPr/>
        <w:t>1986</w:t>
      </w:r>
      <w:r>
        <w:rPr/>
        <w:t>年的虎，有没有灵性，身体，还有婚姻。</w:t>
      </w:r>
    </w:p>
    <w:p>
      <w:pPr>
        <w:pStyle w:val="Normal"/>
        <w:rPr/>
      </w:pPr>
      <w:r>
        <w:rPr>
          <w:b/>
          <w:bCs/>
        </w:rPr>
        <w:t>台长答：</w:t>
      </w:r>
      <w:r>
        <w:rPr/>
        <w:t>婚姻不顺利，很不好，整天吵架。你要当心，你命格当中会有破婚的，破婚就是要离婚。你这个老婆很厉害，唉，外面有外缘（我之前已经离婚过一次了）像你这种人没用的，自己又不想好好地过日子，眼睛花花的，自己又不敢做什么事情的，还要搞。你这种人自己老实一点了（好好，我向师父忏悔）好好念礼佛大忏悔文。你要当心，以后晚年会生前列腺癌症的。你现在小便已经很不好了，还有腰不好（对对，腰是不好）年纪轻轻，心非常慌，胸闷（是是是）想想看就知道了，我都看到你的脸了，脸不大、瘦瘦的（对对对）你自己好自为之，好好地念礼佛大忏悔文了。你还有很多不好的毛病，台长都看得见的，你把你的手淫也给我改掉（好好，我一定改）你很多毛病，唉！你现在吃素了没有？（现在我许愿吃</w:t>
      </w:r>
      <w:r>
        <w:rPr/>
        <w:t>25</w:t>
      </w:r>
      <w:r>
        <w:rPr/>
        <w:t>天的素）</w:t>
      </w:r>
      <w:r>
        <w:rPr/>
        <w:t>25</w:t>
      </w:r>
      <w:r>
        <w:rPr/>
        <w:t>天不就是差</w:t>
      </w:r>
      <w:r>
        <w:rPr/>
        <w:t>5</w:t>
      </w:r>
      <w:r>
        <w:rPr/>
        <w:t>天嘛，为什么不能吃？（因为有时间回家没办法，上班基本上全素）你就这么来吧，以后等到哪一天生癌症了，再来找我，我还是叫你吃全素。你还不如早一点吃，就不生癌症了，多好啊！（好好好）怎么这么没出息？你是男人还是女人？（我一定听师父的话）两根眉毛倒八字，我都看见你了，胆子小的，眼睛要看人家的，老实一点了（好好，我一定改。我向观世音菩萨忏悔，我错了，向师父忏悔以前所做的错事。我还要多少张小房子？）好好忏悔。小房子再念</w:t>
      </w:r>
      <w:r>
        <w:rPr/>
        <w:t>49</w:t>
      </w:r>
      <w:r>
        <w:rPr/>
        <w:t>张，之后再念</w:t>
      </w:r>
      <w:r>
        <w:rPr/>
        <w:t>17</w:t>
      </w:r>
      <w:r>
        <w:rPr/>
        <w:t>张，然后再开始</w:t>
      </w:r>
      <w:r>
        <w:rPr/>
        <w:t>7</w:t>
      </w:r>
      <w:r>
        <w:rPr/>
        <w:t>张</w:t>
      </w:r>
      <w:r>
        <w:rPr/>
        <w:t>7</w:t>
      </w:r>
      <w:r>
        <w:rPr/>
        <w:t>张地念。你这个人人不坏的，本质不坏。你还能活很多年，你放心好了，你最近死不了的，你不会死的（好，我一定好好修。师父，我之前已经离婚过一次了，还能再继续吗？）你还有婚姻的。你当心一点，还有一个女人更厉害，对你很关心很照顾你、胖胖的（对对对）对你很关心很照顾，像你妈一样，呵呵……以后像你妈一样照顾你，但是又完全管住你了，她要拎你耳朵的，呵呵……（我现在想找一个学佛的，一起学佛、一起共修）你看你看又要花了，先动动脑筋怎么样度度你这个“肥姐”，先度度她，能够度就度，度不了再说，不要走一山吃一山的（好好，我一定听师父的话）</w:t>
      </w:r>
    </w:p>
    <w:p>
      <w:pPr>
        <w:pStyle w:val="Normal"/>
        <w:rPr/>
      </w:pPr>
      <w:r>
        <w:rPr/>
      </w:r>
    </w:p>
    <w:p>
      <w:pPr>
        <w:pStyle w:val="Normal"/>
        <w:rPr/>
      </w:pPr>
      <w:r>
        <w:rPr>
          <w:b/>
          <w:bCs/>
        </w:rPr>
        <w:t>台长语：</w:t>
      </w:r>
      <w:r>
        <w:rPr/>
        <w:t>听众朋友们，因为时间关系我们节目就到这儿结束了。祝大家春节好，新年愉快！希望大家好好学佛，我们新年有新气象，好好地努力，因为我们做人只有好好地学佛，才能彻底改变自己。祝大家身体健康！好，广告之后回到节目中来。</w:t>
      </w:r>
    </w:p>
    <w:p>
      <w:pPr>
        <w:pStyle w:val="Normal"/>
        <w:rPr/>
      </w:pPr>
      <w:r>
        <w:rPr/>
      </w:r>
    </w:p>
    <w:p>
      <w:pPr>
        <w:pStyle w:val="Heading3"/>
        <w:rPr/>
      </w:pPr>
      <w:r>
        <w:rPr/>
        <w:t>Zongshu2015030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3</w:t>
      </w:r>
      <w:r>
        <w:rPr/>
        <w:t>日，星期二，农历正月十三，星期四就是元宵节了。下面就开始解答听众朋友们的问题。</w:t>
      </w:r>
    </w:p>
    <w:p>
      <w:pPr>
        <w:pStyle w:val="Normal"/>
        <w:rPr/>
      </w:pPr>
      <w:r>
        <w:rPr/>
      </w:r>
    </w:p>
    <w:p>
      <w:pPr>
        <w:pStyle w:val="Normal"/>
        <w:rPr/>
      </w:pPr>
      <w:r>
        <w:rPr/>
        <w:t>1</w:t>
      </w:r>
      <w:r>
        <w:rPr/>
        <w:t>．</w:t>
      </w:r>
      <w:r>
        <w:rPr/>
        <w:t>Zongshu20150303</w:t>
      </w:r>
      <w:r>
        <w:rPr>
          <w:rFonts w:cs="Segoe UI Emoji" w:ascii="Segoe UI Emoji" w:hAnsi="Segoe UI Emoji"/>
        </w:rPr>
        <w:t xml:space="preserve">  </w:t>
      </w:r>
      <w:r>
        <w:rPr/>
        <w:t>00:37</w:t>
      </w:r>
      <w:r>
        <w:rPr>
          <w:rFonts w:cs="Segoe UI Emoji" w:ascii="Segoe UI Emoji" w:hAnsi="Segoe UI Emoji"/>
        </w:rPr>
        <w:t xml:space="preserve">  </w:t>
      </w:r>
      <w:r>
        <w:rPr/>
        <w:t>店铺为何一直不能脱手；看佛台</w:t>
      </w:r>
    </w:p>
    <w:p>
      <w:pPr>
        <w:pStyle w:val="Normal"/>
        <w:rPr/>
      </w:pPr>
      <w:r>
        <w:rPr>
          <w:b/>
          <w:bCs/>
        </w:rPr>
        <w:t>女听众：</w:t>
      </w:r>
      <w:r>
        <w:rPr/>
        <w:t>请师父帮我看</w:t>
      </w:r>
      <w:r>
        <w:rPr/>
        <w:t>1956</w:t>
      </w:r>
      <w:r>
        <w:rPr/>
        <w:t>年属猴的，女的，看看她身上有没有灵性。</w:t>
      </w:r>
    </w:p>
    <w:p>
      <w:pPr>
        <w:pStyle w:val="Normal"/>
        <w:rPr/>
      </w:pPr>
      <w:r>
        <w:rPr>
          <w:b/>
          <w:bCs/>
        </w:rPr>
        <w:t>台长答：</w:t>
      </w:r>
      <w:r>
        <w:rPr/>
        <w:t>有点散灵。</w:t>
      </w:r>
      <w:r>
        <w:rPr/>
        <w:t>17</w:t>
      </w:r>
      <w:r>
        <w:rPr/>
        <w:t>张小房子（请师父帮我看一下我这个店到底存在什么问题，为什么一直不能够脱手？）赶快要去做法律文件了（对啊，对啊）赶快去做，不做的话去把它拿回来（好的）先拿回来再说（一直拖，一直拖，我也觉得很为难）不可以的，这种东西快刀斩乱麻，不行的话马上找其他人（行，感恩师父。还有问问我家的佛台，因为我把我店里面的观音堂的菩萨像请回家，当时店里的佛台比较小，我请的是</w:t>
      </w:r>
      <w:r>
        <w:rPr/>
        <w:t>A4</w:t>
      </w:r>
      <w:r>
        <w:rPr/>
        <w:t>那么大的，我家佛台的菩萨是坐的那尊，我现在把观音堂的菩萨像放前面，家里那尊放后面，可不可以垫高？）可以。</w:t>
      </w:r>
    </w:p>
    <w:p>
      <w:pPr>
        <w:pStyle w:val="Normal"/>
        <w:rPr/>
      </w:pPr>
      <w:r>
        <w:rPr/>
      </w:r>
    </w:p>
    <w:p>
      <w:pPr>
        <w:pStyle w:val="Normal"/>
        <w:rPr/>
      </w:pPr>
      <w:r>
        <w:rPr/>
        <w:t>Zongshu20150303</w:t>
      </w:r>
      <w:r>
        <w:rPr>
          <w:rFonts w:cs="Segoe UI Emoji" w:ascii="Segoe UI Emoji" w:hAnsi="Segoe UI Emoji"/>
        </w:rPr>
        <w:t xml:space="preserve">  </w:t>
      </w:r>
      <w:r>
        <w:rPr/>
        <w:t>02:56</w:t>
      </w:r>
      <w:r>
        <w:rPr>
          <w:rFonts w:cs="Segoe UI Emoji" w:ascii="Segoe UI Emoji" w:hAnsi="Segoe UI Emoji"/>
        </w:rPr>
        <w:t xml:space="preserve">  </w:t>
      </w:r>
      <w:r>
        <w:rPr/>
        <w:t>元宵节适宜多念经、多为亲朋好友祈福</w:t>
      </w:r>
    </w:p>
    <w:p>
      <w:pPr>
        <w:pStyle w:val="Normal"/>
        <w:rPr/>
      </w:pPr>
      <w:r>
        <w:rPr>
          <w:b/>
          <w:bCs/>
        </w:rPr>
        <w:t>台长语：</w:t>
      </w:r>
      <w:r>
        <w:rPr/>
        <w:t>听众朋友们，后天就是元宵节了，大家过去说“团团圆圆吃汤圆”，实际上也是一种好的兆头，一种祝福。希望大家在元宵节的时候能够多念些经文，因为“元宵”本身是一种圆、团圆的意思，所以能够多念些经也是一种祝福，元宵节适合给远方的朋友、父母亲多一些祝福。</w:t>
      </w:r>
    </w:p>
    <w:p>
      <w:pPr>
        <w:pStyle w:val="Normal"/>
        <w:rPr/>
      </w:pPr>
      <w:r>
        <w:rPr/>
      </w:r>
    </w:p>
    <w:p>
      <w:pPr>
        <w:pStyle w:val="Normal"/>
        <w:rPr/>
      </w:pPr>
      <w:r>
        <w:rPr/>
        <w:t>2</w:t>
      </w:r>
      <w:r>
        <w:rPr/>
        <w:t>．</w:t>
      </w:r>
      <w:r>
        <w:rPr/>
        <w:t>Zongshu20150303</w:t>
      </w:r>
      <w:r>
        <w:rPr>
          <w:rFonts w:cs="Segoe UI Emoji" w:ascii="Segoe UI Emoji" w:hAnsi="Segoe UI Emoji"/>
        </w:rPr>
        <w:t xml:space="preserve">  </w:t>
      </w:r>
      <w:r>
        <w:rPr/>
        <w:t>03:38</w:t>
      </w:r>
      <w:r>
        <w:rPr>
          <w:rFonts w:cs="Segoe UI Emoji" w:ascii="Segoe UI Emoji" w:hAnsi="Segoe UI Emoji"/>
        </w:rPr>
        <w:t xml:space="preserve">  </w:t>
      </w:r>
      <w:r>
        <w:rPr/>
        <w:t>脖子长异物，发心好不代表可以躲开灾劫</w:t>
      </w:r>
    </w:p>
    <w:p>
      <w:pPr>
        <w:pStyle w:val="Normal"/>
        <w:rPr/>
      </w:pPr>
      <w:r>
        <w:rPr>
          <w:b/>
          <w:bCs/>
        </w:rPr>
        <w:t>女听众：</w:t>
      </w:r>
      <w:r>
        <w:rPr/>
        <w:t>师父您好，我帮两个同修问一下，他们自己的业障自己背。问一个</w:t>
      </w:r>
      <w:r>
        <w:rPr/>
        <w:t>1976</w:t>
      </w:r>
      <w:r>
        <w:rPr/>
        <w:t>年属龙的，女，问身体。</w:t>
      </w:r>
    </w:p>
    <w:p>
      <w:pPr>
        <w:pStyle w:val="Normal"/>
        <w:rPr/>
      </w:pPr>
      <w:r>
        <w:rPr>
          <w:b/>
          <w:bCs/>
        </w:rPr>
        <w:t>台长答：</w:t>
      </w:r>
      <w:r>
        <w:rPr/>
        <w:t>身体非常不好，在她的脖子、还有心脏下来的肺、乳房这个地方，这一块从脖子一直到下面胸脯这个地方有很多业障（那她需要念多少小房子？）她的喉咙有可能长异物了，她很快会不舒服的（她做了个梦，梦到有一个人跟她说：“‘忙’去掉‘心’是什么？”那不就是个“亡”字吗？她就心里特别不舒服，但是这个同修发心挺大的，也打通过您的电话）发心是发心，发心不代表她就能够躲开她的劫，每个人都有劫的嘛。她应该给自己多放放生了（多放生是吧？）多放生，然后给自己多念点小房子，多念礼佛大忏悔文。我刚刚看到她脖子这个地方有异物，也就是可能长东西了（好的，我会让她听录音的。礼佛大忏悔文每天让她念</w:t>
      </w:r>
      <w:r>
        <w:rPr/>
        <w:t>7</w:t>
      </w:r>
      <w:r>
        <w:rPr/>
        <w:t>遍可以吗？）可以，</w:t>
      </w:r>
      <w:r>
        <w:rPr/>
        <w:t>7</w:t>
      </w:r>
      <w:r>
        <w:rPr/>
        <w:t>遍可以（行。这个同修别的没有什么问题了吧？）如果喉咙上长个癌症的话还没问题啊？赶快了（有有有，那就是大问题了）要出大事情了，因为我看她的喉咙最下面有问题（那她的小房子现在是按一拨</w:t>
      </w:r>
      <w:r>
        <w:rPr/>
        <w:t>800</w:t>
      </w:r>
      <w:r>
        <w:rPr/>
        <w:t>张这样大的许，多少时间念完呢？还是</w:t>
      </w:r>
      <w:r>
        <w:rPr/>
        <w:t>49</w:t>
      </w:r>
      <w:r>
        <w:rPr/>
        <w:t>张、</w:t>
      </w:r>
      <w:r>
        <w:rPr/>
        <w:t>69</w:t>
      </w:r>
      <w:r>
        <w:rPr/>
        <w:t>张、</w:t>
      </w:r>
      <w:r>
        <w:rPr/>
        <w:t>108</w:t>
      </w:r>
      <w:r>
        <w:rPr/>
        <w:t>张这样许？）跟菩萨讲总数念</w:t>
      </w:r>
      <w:r>
        <w:rPr/>
        <w:t>800</w:t>
      </w:r>
      <w:r>
        <w:rPr/>
        <w:t>张，然后每一拨</w:t>
      </w:r>
      <w:r>
        <w:rPr/>
        <w:t>21</w:t>
      </w:r>
      <w:r>
        <w:rPr/>
        <w:t>张、</w:t>
      </w:r>
      <w:r>
        <w:rPr/>
        <w:t>21</w:t>
      </w:r>
      <w:r>
        <w:rPr/>
        <w:t>张烧就可以了。因为愿力越大，消的业越多。</w:t>
      </w:r>
    </w:p>
    <w:p>
      <w:pPr>
        <w:pStyle w:val="Normal"/>
        <w:rPr/>
      </w:pPr>
      <w:r>
        <w:rPr/>
      </w:r>
    </w:p>
    <w:p>
      <w:pPr>
        <w:pStyle w:val="Normal"/>
        <w:rPr/>
      </w:pPr>
      <w:r>
        <w:rPr/>
        <w:t>Zongshu20150303</w:t>
      </w:r>
      <w:r>
        <w:rPr>
          <w:rFonts w:cs="Segoe UI Emoji" w:ascii="Segoe UI Emoji" w:hAnsi="Segoe UI Emoji"/>
        </w:rPr>
        <w:t xml:space="preserve">  </w:t>
      </w:r>
      <w:r>
        <w:rPr/>
        <w:t>06:12</w:t>
      </w:r>
      <w:r>
        <w:rPr>
          <w:rFonts w:cs="Segoe UI Emoji" w:ascii="Segoe UI Emoji" w:hAnsi="Segoe UI Emoji"/>
        </w:rPr>
        <w:t xml:space="preserve">  </w:t>
      </w:r>
      <w:r>
        <w:rPr/>
        <w:t>49</w:t>
      </w:r>
      <w:r>
        <w:rPr/>
        <w:t>岁关劫未过，身上有灵性</w:t>
      </w:r>
    </w:p>
    <w:p>
      <w:pPr>
        <w:pStyle w:val="Normal"/>
        <w:rPr/>
      </w:pPr>
      <w:r>
        <w:rPr>
          <w:b/>
          <w:bCs/>
        </w:rPr>
        <w:t>女听众：</w:t>
      </w:r>
      <w:r>
        <w:rPr/>
        <w:t>您再帮我看一个</w:t>
      </w:r>
      <w:r>
        <w:rPr/>
        <w:t>1965</w:t>
      </w:r>
      <w:r>
        <w:rPr/>
        <w:t>年属蛇的，女，她</w:t>
      </w:r>
      <w:r>
        <w:rPr/>
        <w:t>49</w:t>
      </w:r>
      <w:r>
        <w:rPr/>
        <w:t>岁的关过了没有？</w:t>
      </w:r>
    </w:p>
    <w:p>
      <w:pPr>
        <w:pStyle w:val="Normal"/>
        <w:rPr/>
      </w:pPr>
      <w:r>
        <w:rPr>
          <w:b/>
          <w:bCs/>
        </w:rPr>
        <w:t>台长答：</w:t>
      </w:r>
      <w:r>
        <w:rPr/>
        <w:t>还有，还有一点小问题，她有一个瘦瘦的、像老太太一样的女鬼在她身上，很吓人的，两个眼睛眍进去的（她这要多少张小房子？）</w:t>
      </w:r>
      <w:r>
        <w:rPr/>
        <w:t>78</w:t>
      </w:r>
      <w:r>
        <w:rPr/>
        <w:t>张，赶快给她念（放生呢？）放生随便，放生她倒没要，她主要要小房子。</w:t>
      </w:r>
    </w:p>
    <w:p>
      <w:pPr>
        <w:pStyle w:val="Normal"/>
        <w:rPr/>
      </w:pPr>
      <w:r>
        <w:rPr/>
      </w:r>
    </w:p>
    <w:p>
      <w:pPr>
        <w:pStyle w:val="Normal"/>
        <w:rPr/>
      </w:pPr>
      <w:r>
        <w:rPr/>
        <w:t>Zongshu20150303</w:t>
      </w:r>
      <w:r>
        <w:rPr>
          <w:rFonts w:cs="Segoe UI Emoji" w:ascii="Segoe UI Emoji" w:hAnsi="Segoe UI Emoji"/>
        </w:rPr>
        <w:t xml:space="preserve">  </w:t>
      </w:r>
      <w:r>
        <w:rPr/>
        <w:t>07:06</w:t>
      </w:r>
      <w:r>
        <w:rPr>
          <w:rFonts w:cs="Segoe UI Emoji" w:ascii="Segoe UI Emoji" w:hAnsi="Segoe UI Emoji"/>
        </w:rPr>
        <w:t xml:space="preserve">  </w:t>
      </w:r>
      <w:r>
        <w:rPr/>
        <w:t>看图腾颜色</w:t>
      </w:r>
    </w:p>
    <w:p>
      <w:pPr>
        <w:pStyle w:val="Normal"/>
        <w:rPr/>
      </w:pPr>
      <w:r>
        <w:rPr>
          <w:b/>
          <w:bCs/>
        </w:rPr>
        <w:t>女听众：</w:t>
      </w:r>
      <w:r>
        <w:rPr/>
        <w:t>师父，能帮我再看一个</w:t>
      </w:r>
      <w:r>
        <w:rPr/>
        <w:t>1996</w:t>
      </w:r>
      <w:r>
        <w:rPr/>
        <w:t>年属老鼠的，男的，图腾的颜色吗？</w:t>
      </w:r>
    </w:p>
    <w:p>
      <w:pPr>
        <w:pStyle w:val="Normal"/>
        <w:rPr/>
      </w:pPr>
      <w:r>
        <w:rPr>
          <w:b/>
          <w:bCs/>
        </w:rPr>
        <w:t>台长答：</w:t>
      </w:r>
      <w:r>
        <w:rPr/>
        <w:t>有点花的（那就让他穿得稍微带点颜色，稍微花一点就好？）花一点，没关系的。</w:t>
      </w:r>
    </w:p>
    <w:p>
      <w:pPr>
        <w:pStyle w:val="Normal"/>
        <w:rPr/>
      </w:pPr>
      <w:r>
        <w:rPr/>
      </w:r>
    </w:p>
    <w:p>
      <w:pPr>
        <w:pStyle w:val="Normal"/>
        <w:rPr/>
      </w:pPr>
      <w:r>
        <w:rPr/>
        <w:t>Zongshu20150303</w:t>
      </w:r>
      <w:r>
        <w:rPr>
          <w:rFonts w:cs="Segoe UI Emoji" w:ascii="Segoe UI Emoji" w:hAnsi="Segoe UI Emoji"/>
        </w:rPr>
        <w:t xml:space="preserve">  </w:t>
      </w:r>
      <w:r>
        <w:rPr/>
        <w:t>07:44</w:t>
      </w:r>
      <w:r>
        <w:rPr>
          <w:rFonts w:cs="Segoe UI Emoji" w:ascii="Segoe UI Emoji" w:hAnsi="Segoe UI Emoji"/>
        </w:rPr>
        <w:t xml:space="preserve">  </w:t>
      </w:r>
      <w:r>
        <w:rPr/>
        <w:t>梦见洗内衣是消业障</w:t>
      </w:r>
    </w:p>
    <w:p>
      <w:pPr>
        <w:pStyle w:val="Normal"/>
        <w:rPr/>
      </w:pPr>
      <w:r>
        <w:rPr>
          <w:b/>
          <w:bCs/>
        </w:rPr>
        <w:t>女听众：</w:t>
      </w:r>
      <w:r>
        <w:rPr/>
        <w:t>师父，梦到洗内衣是什么意思？</w:t>
      </w:r>
    </w:p>
    <w:p>
      <w:pPr>
        <w:pStyle w:val="Normal"/>
        <w:rPr/>
      </w:pPr>
      <w:r>
        <w:rPr>
          <w:b/>
          <w:bCs/>
        </w:rPr>
        <w:t>台长答：</w:t>
      </w:r>
      <w:r>
        <w:rPr/>
        <w:t>洗内衣你就是在消业障。</w:t>
      </w:r>
    </w:p>
    <w:p>
      <w:pPr>
        <w:pStyle w:val="Normal"/>
        <w:rPr/>
      </w:pPr>
      <w:r>
        <w:rPr/>
      </w:r>
    </w:p>
    <w:p>
      <w:pPr>
        <w:pStyle w:val="Normal"/>
        <w:rPr/>
      </w:pPr>
      <w:r>
        <w:rPr/>
        <w:t>3</w:t>
      </w:r>
      <w:r>
        <w:rPr/>
        <w:t>．</w:t>
      </w:r>
      <w:r>
        <w:rPr/>
        <w:t>Zongshu20150303</w:t>
      </w:r>
      <w:r>
        <w:rPr>
          <w:rFonts w:cs="Segoe UI Emoji" w:ascii="Segoe UI Emoji" w:hAnsi="Segoe UI Emoji"/>
        </w:rPr>
        <w:t xml:space="preserve">  </w:t>
      </w:r>
      <w:r>
        <w:rPr/>
        <w:t>08:21</w:t>
      </w:r>
      <w:r>
        <w:rPr>
          <w:rFonts w:cs="Segoe UI Emoji" w:ascii="Segoe UI Emoji" w:hAnsi="Segoe UI Emoji"/>
        </w:rPr>
        <w:t xml:space="preserve">  </w:t>
      </w:r>
      <w:r>
        <w:rPr/>
        <w:t>曾认通灵人当干妈，被下降头魂魄不全；看佛台</w:t>
      </w:r>
    </w:p>
    <w:p>
      <w:pPr>
        <w:pStyle w:val="Normal"/>
        <w:rPr/>
      </w:pPr>
      <w:r>
        <w:rPr>
          <w:b/>
          <w:bCs/>
        </w:rPr>
        <w:t>女听众：</w:t>
      </w:r>
      <w:r>
        <w:rPr/>
        <w:t>师父您好，我想问一下</w:t>
      </w:r>
      <w:r>
        <w:rPr/>
        <w:t>1991</w:t>
      </w:r>
      <w:r>
        <w:rPr/>
        <w:t>年属羊的，女的，想问她的身体，还有她的学习情况。</w:t>
      </w:r>
    </w:p>
    <w:p>
      <w:pPr>
        <w:pStyle w:val="Normal"/>
        <w:rPr/>
      </w:pPr>
      <w:r>
        <w:rPr>
          <w:b/>
          <w:bCs/>
        </w:rPr>
        <w:t>台长答：</w:t>
      </w:r>
      <w:r>
        <w:rPr/>
        <w:t>学习应该没什么问题，身体不是太好，主要是她的肠胃，这小孩子年纪轻轻肠胃已经不大好了。我讲话你听得懂吗？这小孩子吃饭不按正时吃，经常有胃酸（对，对）而且两个腿也不好，腰部这两个脚经常不舒服（腿不太好，腰不太好是吗？）对（我想问一下她学业方面，她以后在中国好，还是在外面好？）你能把她弄出来么……她在海外应该能读书的，我看她好像美国有亲戚也不晓得有什么（那先在澳洲呢？）到哪里读书都一样，最主要是孩子要好好读，孩子要用功，孩子不好好读的话到哪里都是浪费钱。没什么问题的，读书她读得出来的，主要是身体当心一点。好了，我只能讲到这里了（她以后能够在澳洲吗？）这个我不知道，如果你要把她送到澳洲，你就自己按照正常手续给她办办看，好吗？（我们现在在澳洲）在澳洲是吧？你看看她能不能留下来是吗？（对的，就是这个问题）留不下来的，她根本留不下来，这孩子我刚刚看她图腾，不努力（她是学习上面还是别的上面？）贪玩，而且她身上一点光都没有，不修心的，没有办法（我还想问一个关键的问题，她小的时候，我一直带她到过通灵人那里，她认通灵人干妈，这个事情怎么样就是……）出事了，这种事情肯定出事了。最大的问题就是魂魄不全（那么她应该念什么经？她认了好几年了。上次一位师兄帮我问师父的，现在我自己也是这种情况，我现在念小房子给那个通灵人，所以我想我女儿也是这种情况嘛，我帮她认了干妈，她现在要怎么样去念经？要不要念小房子？）赶快念，赶快要离开她，不离开她会倒霉的（我已经不去通灵人那里了，现在人家梦见我不好，好像下降头了。因为我女儿到澳洲去了以后不太那个……不像以前，所以我想这个问题有没有关系？）你们记住了，你找通灵人，你不跟着他，他就给你下降头，这个太多了，你以为是你找到菩萨了？开玩笑了。好好念经吧，念解结咒（就是她跟那个通灵人之间念解结咒？）对了（几遍？）每天</w:t>
      </w:r>
      <w:r>
        <w:rPr/>
        <w:t>108</w:t>
      </w:r>
      <w:r>
        <w:rPr/>
        <w:t>遍。不开悟的，搞什么东西啊？找通灵人不是等于找鬼啊？通灵人通什么灵啊，通灵不就通鬼嘛（对的，所以现在我们不去了。因为她从小认了干妈，这个事情该怎么弄？）不要去想它就好了（好的。师父，我想问一下我们家的佛台好不好？）在澳洲的佛台，还是中国的佛台？（不是澳洲，我在中国，小孩在澳洲）中国的佛台还可以，现在蛮好的。</w:t>
      </w:r>
    </w:p>
    <w:p>
      <w:pPr>
        <w:pStyle w:val="Normal"/>
        <w:rPr/>
      </w:pPr>
      <w:r>
        <w:rPr/>
      </w:r>
    </w:p>
    <w:p>
      <w:pPr>
        <w:pStyle w:val="Normal"/>
        <w:rPr/>
      </w:pPr>
      <w:r>
        <w:rPr/>
        <w:t>4</w:t>
      </w:r>
      <w:r>
        <w:rPr/>
        <w:t>．</w:t>
      </w:r>
      <w:r>
        <w:rPr/>
        <w:t>Zongshu20150303</w:t>
      </w:r>
      <w:r>
        <w:rPr>
          <w:rFonts w:cs="Segoe UI Emoji" w:ascii="Segoe UI Emoji" w:hAnsi="Segoe UI Emoji"/>
        </w:rPr>
        <w:t xml:space="preserve">  </w:t>
      </w:r>
      <w:r>
        <w:rPr/>
        <w:t>15:30</w:t>
      </w:r>
      <w:r>
        <w:rPr>
          <w:rFonts w:cs="Segoe UI Emoji" w:ascii="Segoe UI Emoji" w:hAnsi="Segoe UI Emoji"/>
        </w:rPr>
        <w:t xml:space="preserve">  </w:t>
      </w:r>
      <w:r>
        <w:rPr/>
        <w:t>身上有甲鱼灵性；不要赚昧良心的钱；佛台很亮</w:t>
      </w:r>
    </w:p>
    <w:p>
      <w:pPr>
        <w:pStyle w:val="Normal"/>
        <w:rPr/>
      </w:pPr>
      <w:r>
        <w:rPr>
          <w:b/>
          <w:bCs/>
        </w:rPr>
        <w:t>男听众：</w:t>
      </w:r>
      <w:r>
        <w:rPr/>
        <w:t>师父您好！您帮我看一个</w:t>
      </w:r>
      <w:r>
        <w:rPr/>
        <w:t>1984</w:t>
      </w:r>
      <w:r>
        <w:rPr/>
        <w:t>年属鼠的，我自己，看业障还有灵性。</w:t>
      </w:r>
    </w:p>
    <w:p>
      <w:pPr>
        <w:pStyle w:val="Normal"/>
        <w:rPr/>
      </w:pPr>
      <w:r>
        <w:rPr>
          <w:b/>
          <w:bCs/>
        </w:rPr>
        <w:t>台长答：</w:t>
      </w:r>
      <w:r>
        <w:rPr/>
        <w:t>灵性还有四个甲鱼（四个甲鱼？但是我没有吃过甲鱼）你没有吃过，有可能你妈妈吃的都到你身上（师父，我业障百分之多少？）业障少掉很多，</w:t>
      </w:r>
      <w:r>
        <w:rPr/>
        <w:t>27</w:t>
      </w:r>
      <w:r>
        <w:rPr/>
        <w:t>％（师父，您看看我适不适合自己创业？）你现在几岁？（今年</w:t>
      </w:r>
      <w:r>
        <w:rPr/>
        <w:t>30</w:t>
      </w:r>
      <w:r>
        <w:rPr/>
        <w:t>岁）试试看吧，稍微有点麻烦，开始的时候麻烦比较多（那您觉得我往哪个方向发展比较好呢？）好好念经，老老实实做人，不要搞那种乱七八糟的事情，这就是你的前途。像你这种老实人不要搞奸商的事情，搞到后来你会倒霉的（是的）什么钱都可以赚，昧着良心的钱不要去赚（是的，我懂。师父，我那个灵性还需要多少张小房子？）先念</w:t>
      </w:r>
      <w:r>
        <w:rPr/>
        <w:t>87</w:t>
      </w:r>
      <w:r>
        <w:rPr/>
        <w:t>张吧（那您看我家里佛台怎么样？）还可以，蛮亮的，蛮好的，前面还要挂一块布（师父，我们家观世音菩萨来过吗？）来过，三个月前（我们家有没有灵性？）现在没有，蛮干净的。</w:t>
      </w:r>
    </w:p>
    <w:p>
      <w:pPr>
        <w:pStyle w:val="Normal"/>
        <w:rPr/>
      </w:pPr>
      <w:r>
        <w:rPr/>
      </w:r>
    </w:p>
    <w:p>
      <w:pPr>
        <w:pStyle w:val="Normal"/>
        <w:rPr/>
      </w:pPr>
      <w:r>
        <w:rPr/>
        <w:t>Zongshu20150303</w:t>
      </w:r>
      <w:r>
        <w:rPr>
          <w:rFonts w:cs="Segoe UI Emoji" w:ascii="Segoe UI Emoji" w:hAnsi="Segoe UI Emoji"/>
        </w:rPr>
        <w:t xml:space="preserve">  </w:t>
      </w:r>
      <w:r>
        <w:rPr/>
        <w:t>18:48</w:t>
      </w:r>
      <w:r>
        <w:rPr>
          <w:rFonts w:cs="Segoe UI Emoji" w:ascii="Segoe UI Emoji" w:hAnsi="Segoe UI Emoji"/>
        </w:rPr>
        <w:t xml:space="preserve">  </w:t>
      </w:r>
      <w:r>
        <w:rPr/>
        <w:t>太太身上有灵性，比较凶</w:t>
      </w:r>
    </w:p>
    <w:p>
      <w:pPr>
        <w:pStyle w:val="Normal"/>
        <w:rPr/>
      </w:pPr>
      <w:r>
        <w:rPr>
          <w:b/>
          <w:bCs/>
        </w:rPr>
        <w:t>男听众：</w:t>
      </w:r>
      <w:r>
        <w:rPr/>
        <w:t>师父，您再帮我看一个</w:t>
      </w:r>
      <w:r>
        <w:rPr/>
        <w:t>1985</w:t>
      </w:r>
      <w:r>
        <w:rPr/>
        <w:t>年属鼠的，我的老婆，就是看她有没有灵性。</w:t>
      </w:r>
    </w:p>
    <w:p>
      <w:pPr>
        <w:pStyle w:val="Normal"/>
        <w:rPr/>
      </w:pPr>
      <w:r>
        <w:rPr>
          <w:b/>
          <w:bCs/>
        </w:rPr>
        <w:t>台长答：</w:t>
      </w:r>
      <w:r>
        <w:rPr/>
        <w:t>你老婆有，你老婆身上有灵性的时候很凶（是的）她对你都很凶（她身上的灵性是大灵性还是小灵性？）大灵性，</w:t>
      </w:r>
      <w:r>
        <w:rPr/>
        <w:t>49</w:t>
      </w:r>
      <w:r>
        <w:rPr/>
        <w:t>张小房子。</w:t>
      </w:r>
    </w:p>
    <w:p>
      <w:pPr>
        <w:pStyle w:val="Normal"/>
        <w:rPr/>
      </w:pPr>
      <w:r>
        <w:rPr/>
      </w:r>
    </w:p>
    <w:p>
      <w:pPr>
        <w:pStyle w:val="Normal"/>
        <w:rPr/>
      </w:pPr>
      <w:r>
        <w:rPr/>
        <w:t>5</w:t>
      </w:r>
      <w:r>
        <w:rPr/>
        <w:t>．</w:t>
      </w:r>
      <w:r>
        <w:rPr/>
        <w:t>Zongshu20150303</w:t>
      </w:r>
      <w:r>
        <w:rPr>
          <w:rFonts w:cs="Segoe UI Emoji" w:ascii="Segoe UI Emoji" w:hAnsi="Segoe UI Emoji"/>
        </w:rPr>
        <w:t xml:space="preserve">  </w:t>
      </w:r>
      <w:r>
        <w:rPr/>
        <w:t>20:19</w:t>
      </w:r>
      <w:r>
        <w:rPr>
          <w:rFonts w:cs="Segoe UI Emoji" w:ascii="Segoe UI Emoji" w:hAnsi="Segoe UI Emoji"/>
        </w:rPr>
        <w:t xml:space="preserve">  </w:t>
      </w:r>
      <w:r>
        <w:rPr/>
        <w:t>自己修好了才能庇荫儿女；不要帮不念经的人问图腾，会背业</w:t>
      </w:r>
    </w:p>
    <w:p>
      <w:pPr>
        <w:pStyle w:val="Normal"/>
        <w:rPr/>
      </w:pPr>
      <w:r>
        <w:rPr>
          <w:b/>
          <w:bCs/>
        </w:rPr>
        <w:t>女听众：</w:t>
      </w:r>
      <w:r>
        <w:rPr/>
        <w:t>我是江苏常州的，想看看我的儿子，</w:t>
      </w:r>
      <w:r>
        <w:rPr/>
        <w:t>1984</w:t>
      </w:r>
      <w:r>
        <w:rPr/>
        <w:t>年的，看看他的运程。</w:t>
      </w:r>
    </w:p>
    <w:p>
      <w:pPr>
        <w:pStyle w:val="Normal"/>
        <w:rPr/>
      </w:pPr>
      <w:r>
        <w:rPr>
          <w:b/>
          <w:bCs/>
        </w:rPr>
        <w:t>台长答：</w:t>
      </w:r>
      <w:r>
        <w:rPr/>
        <w:t>整天帮孩子背啊。我看你们真可怜，一辈子为孩子活着的，自己这么大年纪了都不知道今后要到哪里去，整天为这个孩子你修得好的？你要是死的时候你到哪里去，你讲给我听啊？你死的时候儿子会跟着你走吗？看什么儿子啊？自己保保自己要到哪里去，真没出息（我房子不安稳，我的孩子一直找不着工作，已经三十多岁了，我也着急了）算命去吧，不要找我。自己都不知道，命都保不住了还要儿子呢。我们的祖宗……你们有几个孝顺的？他们不是为我们啊？为儿为女的，你现在还记得你的祖宗吗？哎，真的可怜啊！想想开啦，老妈妈，真的，自己都不知道到哪里去（我小房子念了有两年了）整天为儿子念是吗？（对。我也为自己念）要为自己多念念，儿孙自有儿孙福。以后自己能上天就好了，还能庇荫儿子；你到地狱里去、到地府里去，连儿子你都庇荫不了（嗯）好好听话啦，我看你们真的很可怜的，整天的为儿为女，想不开啊（我还是要问儿子的前途）我不看你儿子的，因为你儿子根本不念经，别跟我讲了（他是不念经）不念经不要跟我讲，我不会给你们看。以后记住了，以后如果打进电话来不是自己的事情，不念经的人我不会给他看的，背得太多了，台长背不动了（嗯）没有办法的，各人业各人自己背。</w:t>
      </w:r>
    </w:p>
    <w:p>
      <w:pPr>
        <w:pStyle w:val="Normal"/>
        <w:rPr/>
      </w:pPr>
      <w:r>
        <w:rPr/>
      </w:r>
    </w:p>
    <w:p>
      <w:pPr>
        <w:pStyle w:val="Normal"/>
        <w:rPr/>
      </w:pPr>
      <w:r>
        <w:rPr/>
        <w:t>Zongshu20150303</w:t>
      </w:r>
      <w:r>
        <w:rPr>
          <w:rFonts w:cs="Segoe UI Emoji" w:ascii="Segoe UI Emoji" w:hAnsi="Segoe UI Emoji"/>
        </w:rPr>
        <w:t xml:space="preserve">  </w:t>
      </w:r>
      <w:r>
        <w:rPr/>
        <w:t>22:12</w:t>
      </w:r>
      <w:r>
        <w:rPr>
          <w:rFonts w:cs="Segoe UI Emoji" w:ascii="Segoe UI Emoji" w:hAnsi="Segoe UI Emoji"/>
        </w:rPr>
        <w:t xml:space="preserve">  </w:t>
      </w:r>
      <w:r>
        <w:rPr/>
        <w:t>身体多处不好；年纪大的人要靠念经、菩萨保佑、多锻炼身体</w:t>
      </w:r>
    </w:p>
    <w:p>
      <w:pPr>
        <w:pStyle w:val="Normal"/>
        <w:rPr/>
      </w:pPr>
      <w:r>
        <w:rPr>
          <w:b/>
          <w:bCs/>
        </w:rPr>
        <w:t>女听众：</w:t>
      </w:r>
      <w:r>
        <w:rPr/>
        <w:t>看看我的身体吧，我身体也不好，一直在生病的。</w:t>
      </w:r>
    </w:p>
    <w:p>
      <w:pPr>
        <w:pStyle w:val="Normal"/>
        <w:rPr/>
      </w:pPr>
      <w:r>
        <w:rPr>
          <w:b/>
          <w:bCs/>
        </w:rPr>
        <w:t>台长答：</w:t>
      </w:r>
      <w:r>
        <w:rPr/>
        <w:t>胃不好，肠胃不好，肝也不好，浑身无力，右面经常痛（对啊。我的身体这两年还有问题吗？）有，你妇科一直不好，眼睛也不好（对，眼睛花了）而且掉头发，头发掉很多（头发好像还好的）你梳梳看，你看掉多少？（谢谢卢台长。我身体有向好的方向发展啦？）你不念经，身体只会越来越差。一个人年纪越来越大，身体总归是越来越差的，要靠自己念经、菩萨保佑、多锻炼身体的。你像这种问题问出来很没智慧的，你怎么不说“我怎么越活越年轻的啦？”有吗？都是骗人的。</w:t>
      </w:r>
    </w:p>
    <w:p>
      <w:pPr>
        <w:pStyle w:val="Normal"/>
        <w:rPr/>
      </w:pPr>
      <w:r>
        <w:rPr/>
      </w:r>
    </w:p>
    <w:p>
      <w:pPr>
        <w:pStyle w:val="Normal"/>
        <w:rPr/>
      </w:pPr>
      <w:r>
        <w:rPr/>
        <w:t>Zongshu20150303</w:t>
      </w:r>
      <w:r>
        <w:rPr>
          <w:rFonts w:cs="Segoe UI Emoji" w:ascii="Segoe UI Emoji" w:hAnsi="Segoe UI Emoji"/>
        </w:rPr>
        <w:t xml:space="preserve">  </w:t>
      </w:r>
      <w:r>
        <w:rPr/>
        <w:t>23:42</w:t>
      </w:r>
      <w:r>
        <w:rPr>
          <w:rFonts w:cs="Segoe UI Emoji" w:ascii="Segoe UI Emoji" w:hAnsi="Segoe UI Emoji"/>
        </w:rPr>
        <w:t xml:space="preserve">  </w:t>
      </w:r>
      <w:r>
        <w:rPr/>
        <w:t>房子里有两条蟒蛇，气场不好，要好好念经</w:t>
      </w:r>
    </w:p>
    <w:p>
      <w:pPr>
        <w:pStyle w:val="Normal"/>
        <w:rPr/>
      </w:pPr>
      <w:r>
        <w:rPr>
          <w:b/>
          <w:bCs/>
        </w:rPr>
        <w:t>女听众：</w:t>
      </w:r>
      <w:r>
        <w:rPr/>
        <w:t>看看我这个住房有什么问题？我好像一直觉得这个房子不对。</w:t>
      </w:r>
    </w:p>
    <w:p>
      <w:pPr>
        <w:pStyle w:val="Normal"/>
        <w:rPr/>
      </w:pPr>
      <w:r>
        <w:rPr>
          <w:b/>
          <w:bCs/>
        </w:rPr>
        <w:t>台长答：</w:t>
      </w:r>
      <w:r>
        <w:rPr/>
        <w:t>就是不对（一直烧房子的要经者，好像……）</w:t>
      </w:r>
      <w:r>
        <w:rPr/>
        <w:t>17</w:t>
      </w:r>
      <w:r>
        <w:rPr/>
        <w:t>张。你烧过没有？烧了几张？（烧过，经常每个月初一烧</w:t>
      </w:r>
      <w:r>
        <w:rPr/>
        <w:t>7</w:t>
      </w:r>
      <w:r>
        <w:rPr/>
        <w:t>张）根本不够的，房子里有两个大灵性，两条蟒蛇（那还有什么办法吗？）念小房子啊，还有什么办法？（小房子好像一直在念）药一直在吃，怎么病不好的啊？还没吃好，你把药停下来好了。好好地念经，不念经根本没用的（我这个房子他搬走了以后，就觉得不对——小孩生病，我爱人走了，现在我自己生病，我就觉得这个房子不对劲）不单单是房子，还有家里的气场都有关系（对对对）好好努力了，你又搬不掉，只有好好念经，否则你就改变不了（我自己租房子有没有用？）有。把自己的房子出租，再租个气场好一点的房子（哦。我房子里面还要多少小房子？）</w:t>
      </w:r>
      <w:r>
        <w:rPr/>
        <w:t>86</w:t>
      </w:r>
      <w:r>
        <w:rPr/>
        <w:t>张，一点点念（好）</w:t>
      </w:r>
    </w:p>
    <w:p>
      <w:pPr>
        <w:pStyle w:val="Normal"/>
        <w:rPr/>
      </w:pPr>
      <w:r>
        <w:rPr/>
      </w:r>
    </w:p>
    <w:p>
      <w:pPr>
        <w:pStyle w:val="Normal"/>
        <w:rPr/>
      </w:pPr>
      <w:r>
        <w:rPr/>
        <w:t>6</w:t>
      </w:r>
      <w:r>
        <w:rPr/>
        <w:t>．</w:t>
      </w:r>
      <w:r>
        <w:rPr/>
        <w:t>Zongshu20150303</w:t>
      </w:r>
      <w:r>
        <w:rPr>
          <w:rFonts w:cs="Segoe UI Emoji" w:ascii="Segoe UI Emoji" w:hAnsi="Segoe UI Emoji"/>
        </w:rPr>
        <w:t xml:space="preserve">  </w:t>
      </w:r>
      <w:r>
        <w:rPr/>
        <w:t>28:05</w:t>
      </w:r>
      <w:r>
        <w:rPr>
          <w:rFonts w:cs="Segoe UI Emoji" w:ascii="Segoe UI Emoji" w:hAnsi="Segoe UI Emoji"/>
        </w:rPr>
        <w:t xml:space="preserve">  </w:t>
      </w:r>
      <w:r>
        <w:rPr/>
        <w:t>身上已修出坛城，很亮</w:t>
      </w:r>
    </w:p>
    <w:p>
      <w:pPr>
        <w:pStyle w:val="Normal"/>
        <w:rPr/>
      </w:pPr>
      <w:r>
        <w:rPr>
          <w:b/>
          <w:bCs/>
        </w:rPr>
        <w:t>女听众：</w:t>
      </w:r>
      <w:r>
        <w:rPr/>
        <w:t>我想为两位同修问一下，他们自己的业障自己背。一位是</w:t>
      </w:r>
      <w:r>
        <w:rPr/>
        <w:t>1952</w:t>
      </w:r>
      <w:r>
        <w:rPr/>
        <w:t>年的龙，女的，她业障有多少？</w:t>
      </w:r>
    </w:p>
    <w:p>
      <w:pPr>
        <w:pStyle w:val="Normal"/>
        <w:rPr/>
      </w:pPr>
      <w:r>
        <w:rPr>
          <w:b/>
          <w:bCs/>
        </w:rPr>
        <w:t>台长答：</w:t>
      </w:r>
      <w:r>
        <w:rPr/>
        <w:t>业障还有</w:t>
      </w:r>
      <w:r>
        <w:rPr/>
        <w:t>36%</w:t>
      </w:r>
      <w:r>
        <w:rPr/>
        <w:t>，很多（打胎的孩子走掉了吗？）走了（她小房子质量怎么样？）不是太好，大悲咒念得不好（她之前给您打过电话，您说她佛台上有灵性。她现在给家里的房子的要经者念小房子，您看她佛台怎么样？）现在好了，我看过了（她现在大悲咒、心经各</w:t>
      </w:r>
      <w:r>
        <w:rPr/>
        <w:t>21</w:t>
      </w:r>
      <w:r>
        <w:rPr/>
        <w:t>遍，度人的时候可能大悲咒念得多一点，礼佛大忏悔文</w:t>
      </w:r>
      <w:r>
        <w:rPr/>
        <w:t>3</w:t>
      </w:r>
      <w:r>
        <w:rPr/>
        <w:t>遍，这样可以吗？）可以（她小房子要念多少？）没有什么特别的，小房子只要她</w:t>
      </w:r>
      <w:r>
        <w:rPr/>
        <w:t>21</w:t>
      </w:r>
      <w:r>
        <w:rPr/>
        <w:t>张</w:t>
      </w:r>
      <w:r>
        <w:rPr/>
        <w:t>21</w:t>
      </w:r>
      <w:r>
        <w:rPr/>
        <w:t>张一拨拨念，</w:t>
      </w:r>
      <w:r>
        <w:rPr/>
        <w:t>3</w:t>
      </w:r>
      <w:r>
        <w:rPr/>
        <w:t>拨就好了（然后再少一点，比如说</w:t>
      </w:r>
      <w:r>
        <w:rPr/>
        <w:t>7</w:t>
      </w:r>
      <w:r>
        <w:rPr/>
        <w:t>张一拨，这样可以吗？）对，可以的。她很好，身上还是蛮亮的（有同修说她身上已经长出坛城了是吗？）嗯，很亮，蛮好的，叫她不要骄傲（好的，感恩师父）</w:t>
      </w:r>
    </w:p>
    <w:p>
      <w:pPr>
        <w:pStyle w:val="Normal"/>
        <w:rPr/>
      </w:pPr>
      <w:r>
        <w:rPr/>
      </w:r>
    </w:p>
    <w:p>
      <w:pPr>
        <w:pStyle w:val="Normal"/>
        <w:rPr/>
      </w:pPr>
      <w:r>
        <w:rPr/>
        <w:t>Zongshu20150303</w:t>
      </w:r>
      <w:r>
        <w:rPr>
          <w:rFonts w:cs="Segoe UI Emoji" w:ascii="Segoe UI Emoji" w:hAnsi="Segoe UI Emoji"/>
        </w:rPr>
        <w:t xml:space="preserve">  </w:t>
      </w:r>
      <w:r>
        <w:rPr/>
        <w:t>30:06</w:t>
      </w:r>
      <w:r>
        <w:rPr>
          <w:rFonts w:cs="Segoe UI Emoji" w:ascii="Segoe UI Emoji" w:hAnsi="Segoe UI Emoji"/>
        </w:rPr>
        <w:t xml:space="preserve">  </w:t>
      </w:r>
      <w:r>
        <w:rPr/>
        <w:t>身上有脓；目前适合留在墨尔本</w:t>
      </w:r>
    </w:p>
    <w:p>
      <w:pPr>
        <w:pStyle w:val="Normal"/>
        <w:rPr/>
      </w:pPr>
      <w:r>
        <w:rPr>
          <w:b/>
          <w:bCs/>
        </w:rPr>
        <w:t>女听众：</w:t>
      </w:r>
      <w:r>
        <w:rPr/>
        <w:t>同修是</w:t>
      </w:r>
      <w:r>
        <w:rPr/>
        <w:t>1987</w:t>
      </w:r>
      <w:r>
        <w:rPr/>
        <w:t>年的兔，他的身体很不好，那天我还梦到师父给他治病，在他后背好像扎针一样地扎了几个洞。</w:t>
      </w:r>
    </w:p>
    <w:p>
      <w:pPr>
        <w:pStyle w:val="Normal"/>
        <w:rPr/>
      </w:pPr>
      <w:r>
        <w:rPr>
          <w:b/>
          <w:bCs/>
        </w:rPr>
        <w:t>台长答：</w:t>
      </w:r>
      <w:r>
        <w:rPr/>
        <w:t>他身上有脓，很不好（浑身都有吗？还是……）没有，就是背上有（对，他一直说肠胃很不舒服）而且我告诉你，他背上长疙瘩（对的，他去看中医都说他肺热很严重）对（他业障有多少？要念多少小房子？）业障</w:t>
      </w:r>
      <w:r>
        <w:rPr/>
        <w:t>23%</w:t>
      </w:r>
      <w:r>
        <w:rPr/>
        <w:t>，小房子要念</w:t>
      </w:r>
      <w:r>
        <w:rPr/>
        <w:t>56</w:t>
      </w:r>
      <w:r>
        <w:rPr/>
        <w:t>张（您还跟他说过，让他两年之后再打电话，看他适合留在墨尔本还是适合去悉尼）现在目前还是在墨尔本。</w:t>
      </w:r>
    </w:p>
    <w:p>
      <w:pPr>
        <w:pStyle w:val="Normal"/>
        <w:rPr/>
      </w:pPr>
      <w:r>
        <w:rPr/>
      </w:r>
    </w:p>
    <w:p>
      <w:pPr>
        <w:pStyle w:val="Normal"/>
        <w:rPr/>
      </w:pPr>
      <w:r>
        <w:rPr/>
        <w:t>Zongshu20150303</w:t>
      </w:r>
      <w:r>
        <w:rPr>
          <w:rFonts w:cs="Segoe UI Emoji" w:ascii="Segoe UI Emoji" w:hAnsi="Segoe UI Emoji"/>
        </w:rPr>
        <w:t xml:space="preserve">  </w:t>
      </w:r>
      <w:r>
        <w:rPr/>
        <w:t>31:35</w:t>
      </w:r>
      <w:r>
        <w:rPr>
          <w:rFonts w:cs="Segoe UI Emoji" w:ascii="Segoe UI Emoji" w:hAnsi="Segoe UI Emoji"/>
        </w:rPr>
        <w:t xml:space="preserve">  </w:t>
      </w:r>
      <w:r>
        <w:rPr/>
        <w:t>属水的人待在哪里好</w:t>
      </w:r>
    </w:p>
    <w:p>
      <w:pPr>
        <w:pStyle w:val="Normal"/>
        <w:rPr/>
      </w:pPr>
      <w:r>
        <w:rPr>
          <w:b/>
          <w:bCs/>
        </w:rPr>
        <w:t>女听众：</w:t>
      </w:r>
      <w:r>
        <w:rPr/>
        <w:t>有个问题想请教您，您之前说过悉尼是属火的，墨尔本是属水的，属水的人是去属火的地方好呢，还是待在属水的地方好啊？</w:t>
      </w:r>
    </w:p>
    <w:p>
      <w:pPr>
        <w:pStyle w:val="Normal"/>
        <w:rPr/>
      </w:pPr>
      <w:r>
        <w:rPr>
          <w:b/>
          <w:bCs/>
        </w:rPr>
        <w:t>台长答：</w:t>
      </w:r>
      <w:r>
        <w:rPr/>
        <w:t>阴气不能跟阴气在一起的，阴气跟阴气在一起就会出事。我举个简单例子，为什么水是阴的？为什么电看不见也是阴的？为什么电放在水上马上这个人就过电了，就会触电死亡？（哦，还是要阴阳调和一点，是吧？）对。</w:t>
      </w:r>
    </w:p>
    <w:p>
      <w:pPr>
        <w:pStyle w:val="Normal"/>
        <w:rPr/>
      </w:pPr>
      <w:r>
        <w:rPr/>
      </w:r>
    </w:p>
    <w:p>
      <w:pPr>
        <w:pStyle w:val="Normal"/>
        <w:rPr/>
      </w:pPr>
      <w:r>
        <w:rPr/>
        <w:t>7</w:t>
      </w:r>
      <w:r>
        <w:rPr/>
        <w:t>．</w:t>
      </w:r>
      <w:r>
        <w:rPr/>
        <w:t>Zongshu20150303</w:t>
      </w:r>
      <w:r>
        <w:rPr>
          <w:rFonts w:cs="Segoe UI Emoji" w:ascii="Segoe UI Emoji" w:hAnsi="Segoe UI Emoji"/>
        </w:rPr>
        <w:t xml:space="preserve">  </w:t>
      </w:r>
      <w:r>
        <w:rPr/>
        <w:t>32:27</w:t>
      </w:r>
      <w:r>
        <w:rPr>
          <w:rFonts w:cs="Segoe UI Emoji" w:ascii="Segoe UI Emoji" w:hAnsi="Segoe UI Emoji"/>
        </w:rPr>
        <w:t xml:space="preserve">  </w:t>
      </w:r>
      <w:r>
        <w:rPr/>
        <w:t>用小神通度人易动因果，会损功累德</w:t>
      </w:r>
    </w:p>
    <w:p>
      <w:pPr>
        <w:pStyle w:val="Normal"/>
        <w:rPr/>
      </w:pPr>
      <w:r>
        <w:rPr>
          <w:b/>
          <w:bCs/>
        </w:rPr>
        <w:t>男听众：</w:t>
      </w:r>
      <w:r>
        <w:rPr/>
        <w:t>师父好！今天打通电话他们的业障由他们自己来背，不要找台长。我问</w:t>
      </w:r>
      <w:r>
        <w:rPr/>
        <w:t>1954</w:t>
      </w:r>
      <w:r>
        <w:rPr/>
        <w:t>年的马，女的，她有神通，能看到一些东西，我们也是担心，她度了很多人，请师父给指点一下吧。</w:t>
      </w:r>
    </w:p>
    <w:p>
      <w:pPr>
        <w:pStyle w:val="Normal"/>
        <w:rPr/>
      </w:pPr>
      <w:r>
        <w:rPr>
          <w:b/>
          <w:bCs/>
        </w:rPr>
        <w:t>台长答：</w:t>
      </w:r>
      <w:r>
        <w:rPr/>
        <w:t>她只不过是天上阿修罗道修炼成精的（哦。很多人找她，她修心灵法门度了很多人，我们也是担心）但是她自己也想皈依正法，想修成正道。过去《西游记》里面不是有很多吗？都是慢慢地观世音菩萨把他们收了，就皈依正道了，所以她有一点神通这是真的。其实这种神通你要用来救人可能还有点用，如果你要用来敛财的话，很快她就出事了（她不收一分钱财。我们就是担心她给人家看动人因果）她动人因果就不行了，她不能动人因果的。因为她如果给人家看的话，她一定会讲错话，而且会做错事情的。有些因果不能讲的，你只有在度人方面的事情可以讲，比方说，你说“哎呀，你老婆跟你两个人很快就要离婚了”，你看师父从来不讲这些的，这种东西都不能提早讲的，一讲的话她功德损伤大得不得了，到了最后自己瘫下来。我曾经看见过一个人，也是像她这样的，也是很厉害的，天上的一个仙狐，她到人间来不停地度人，也度了蛮多。她最后动人家因果动得太多了，最后她躺在床上的时候四肢缩起来，那个形状跟狐狸一模一样。你看过《西游记》，观世音菩萨来了之后就“现原形”了（对对）就是这种，所以叫她千万要当心，这个东西不能乱来的（那就是不建议她用神通再给人家看了，是这样吧？）我觉得她会把自己看死掉的（好的，我会好好和她说一下）你跟她讲一讲，因为她没有菩萨保佑，她不是真正的大神通，她只是小神通来护法。如果她真的不敛财，护法的话当然也可以有点功德，但是很危险的，因为等到她万一动了人家因果，她就完蛋了（明白。她也能看到台长的法身。哎呀，我们也是担心）人不错，但是这个事情不能乱来的。</w:t>
      </w:r>
    </w:p>
    <w:p>
      <w:pPr>
        <w:pStyle w:val="Normal"/>
        <w:rPr/>
      </w:pPr>
      <w:r>
        <w:rPr/>
      </w:r>
    </w:p>
    <w:p>
      <w:pPr>
        <w:pStyle w:val="Normal"/>
        <w:rPr/>
      </w:pPr>
      <w:r>
        <w:rPr/>
        <w:t>Zongshu20150303</w:t>
      </w:r>
      <w:r>
        <w:rPr>
          <w:rFonts w:cs="Segoe UI Emoji" w:ascii="Segoe UI Emoji" w:hAnsi="Segoe UI Emoji"/>
        </w:rPr>
        <w:t xml:space="preserve">  </w:t>
      </w:r>
      <w:r>
        <w:rPr/>
        <w:t>36:08</w:t>
      </w:r>
      <w:r>
        <w:rPr>
          <w:rFonts w:cs="Segoe UI Emoji" w:ascii="Segoe UI Emoji" w:hAnsi="Segoe UI Emoji"/>
        </w:rPr>
        <w:t xml:space="preserve">  </w:t>
      </w:r>
      <w:r>
        <w:rPr/>
        <w:t>度了很多人自己却不修了是何因</w:t>
      </w:r>
    </w:p>
    <w:p>
      <w:pPr>
        <w:pStyle w:val="Normal"/>
        <w:rPr/>
      </w:pPr>
      <w:r>
        <w:rPr>
          <w:b/>
          <w:bCs/>
        </w:rPr>
        <w:t>男听众：</w:t>
      </w:r>
      <w:r>
        <w:rPr/>
        <w:t>我再问一个</w:t>
      </w:r>
      <w:r>
        <w:rPr/>
        <w:t>1958</w:t>
      </w:r>
      <w:r>
        <w:rPr/>
        <w:t>的狗，女的，这个同修度了很多的人，但是有时候念经的时候有杂念，她就不修了，我们感到很惋惜，我们还想把她拉着一块修，很可惜的。师父给她开示一下吧。</w:t>
      </w:r>
    </w:p>
    <w:p>
      <w:pPr>
        <w:pStyle w:val="Normal"/>
        <w:rPr/>
      </w:pPr>
      <w:r>
        <w:rPr>
          <w:b/>
          <w:bCs/>
        </w:rPr>
        <w:t>台长答：</w:t>
      </w:r>
      <w:r>
        <w:rPr/>
        <w:t>你告诉她，她其实有一个好的开端，因为她的命根当中应该能够帮助、度很多人的，因为她度的这些人其实都是跟她有缘分的人，但是她把人家度好了之后自己不修了，实际上就像很多人一样——欠债还债，把人家的债全还完了她自己就没了。道理都是一样，实际上这些人很可惜的，很多人就是这样，自己有能力度很多人，但是到最后他自己不修了。为什么呢？就像还债一样，我把债全还给人家了，把这么好的法门都告诉人家之后，她自己就没了，她结束了，所以这个是非常可惜的事情。其实我觉得她如果能够广结善缘，她根本不是说“我为了还债”，心里要明白，“我这是在学观世音菩萨，普度有缘”，这个时候她可能概念就不一样了。现在她是在还债，还完了她自己就慢慢地没了，明白了吗？把自己口袋里的债全还完，自己口袋里不就没了吗？她把人家都度到心灵法门了，她自己就没了，没了她就离开了（她爸说她念经的时候老有杂念，修别的时候就没有杂念，我们觉得很可惜）我问你一句话，哪一条路走上坡路是容易的？最容易的路是下坡路，你说我们从桥上下来容易吗？我们要走上去翻山越岭难吗？所以修好的是很多有魔障的，越修得好魔障越多。要学坏还不容易？小鬼马上就来找了，所以她不懂这些道理啊（好的，我会把录音给她听的，希望她能再修起来，广度有缘）</w:t>
      </w:r>
    </w:p>
    <w:p>
      <w:pPr>
        <w:pStyle w:val="Normal"/>
        <w:rPr/>
      </w:pPr>
      <w:r>
        <w:rPr/>
      </w:r>
    </w:p>
    <w:p>
      <w:pPr>
        <w:pStyle w:val="Normal"/>
        <w:rPr/>
      </w:pPr>
      <w:r>
        <w:rPr/>
        <w:t>8</w:t>
      </w:r>
      <w:r>
        <w:rPr/>
        <w:t>．</w:t>
      </w:r>
      <w:r>
        <w:rPr/>
        <w:t>Zongshu20150303</w:t>
      </w:r>
      <w:r>
        <w:rPr>
          <w:rFonts w:cs="Segoe UI Emoji" w:ascii="Segoe UI Emoji" w:hAnsi="Segoe UI Emoji"/>
        </w:rPr>
        <w:t xml:space="preserve">  </w:t>
      </w:r>
      <w:r>
        <w:rPr/>
        <w:t>38:58</w:t>
      </w:r>
      <w:r>
        <w:rPr>
          <w:rFonts w:cs="Segoe UI Emoji" w:ascii="Segoe UI Emoji" w:hAnsi="Segoe UI Emoji"/>
        </w:rPr>
        <w:t xml:space="preserve">  </w:t>
      </w:r>
      <w:r>
        <w:rPr/>
        <w:t>亡人常回来，有时候在小孩子身上</w:t>
      </w:r>
    </w:p>
    <w:p>
      <w:pPr>
        <w:pStyle w:val="Normal"/>
        <w:rPr/>
      </w:pPr>
      <w:r>
        <w:rPr>
          <w:b/>
          <w:bCs/>
        </w:rPr>
        <w:t>男听众：</w:t>
      </w:r>
      <w:r>
        <w:rPr/>
        <w:t>感恩台长！我想问一个亡人，</w:t>
      </w:r>
      <w:r>
        <w:rPr/>
        <w:t>1916</w:t>
      </w:r>
      <w:r>
        <w:rPr/>
        <w:t>年出生，叫郭宝琮，大概是属龙，</w:t>
      </w:r>
      <w:r>
        <w:rPr/>
        <w:t>2003</w:t>
      </w:r>
      <w:r>
        <w:rPr/>
        <w:t>年过世的。</w:t>
      </w:r>
    </w:p>
    <w:p>
      <w:pPr>
        <w:pStyle w:val="Normal"/>
        <w:rPr/>
      </w:pPr>
      <w:r>
        <w:rPr>
          <w:b/>
          <w:bCs/>
        </w:rPr>
        <w:t>台长答：</w:t>
      </w:r>
      <w:r>
        <w:rPr/>
        <w:t>他不好，还在地府（要多少小房子？）他要得很多，你现在至少给他</w:t>
      </w:r>
      <w:r>
        <w:rPr/>
        <w:t>600</w:t>
      </w:r>
      <w:r>
        <w:rPr/>
        <w:t>张。他还经常回家来看你们，你们经常忘记不了他，有时候还在你们一个小孩子的身上，所以你们有个小孩子经常发神经，动不动就发脾气的（好的。我上次打通电话，一个</w:t>
      </w:r>
      <w:r>
        <w:rPr/>
        <w:t>1956</w:t>
      </w:r>
      <w:r>
        <w:rPr/>
        <w:t>年的猴，您说要给他念</w:t>
      </w:r>
      <w:r>
        <w:rPr/>
        <w:t>69</w:t>
      </w:r>
      <w:r>
        <w:rPr/>
        <w:t>张小房子，现在已经念了很多了，您帮他看看灵性是不是走了？）走了，很好。他现在唯一的就是腿不好、关节不好，其他都蛮好（对对对，您说得对，他那个腿就是不好）所以他走路跌跌跄跄的（那他这个小房子要多少呢？）小房子你叫他再念</w:t>
      </w:r>
      <w:r>
        <w:rPr/>
        <w:t>69</w:t>
      </w:r>
      <w:r>
        <w:rPr/>
        <w:t>张，治他的腿（好的。您上次说的</w:t>
      </w:r>
      <w:r>
        <w:rPr/>
        <w:t>2009</w:t>
      </w:r>
      <w:r>
        <w:rPr/>
        <w:t>年的牛，身上有灵性，他妈妈也都给他念了，灵性走了没有？）好很多了，没有了。</w:t>
      </w:r>
    </w:p>
    <w:p>
      <w:pPr>
        <w:pStyle w:val="Normal"/>
        <w:rPr/>
      </w:pPr>
      <w:r>
        <w:rPr/>
      </w:r>
    </w:p>
    <w:p>
      <w:pPr>
        <w:pStyle w:val="Normal"/>
        <w:rPr/>
      </w:pPr>
      <w:r>
        <w:rPr/>
        <w:t>9</w:t>
      </w:r>
      <w:r>
        <w:rPr/>
        <w:t>．</w:t>
      </w:r>
      <w:r>
        <w:rPr/>
        <w:t>Zongshu20150303</w:t>
      </w:r>
      <w:r>
        <w:rPr>
          <w:rFonts w:cs="Segoe UI Emoji" w:ascii="Segoe UI Emoji" w:hAnsi="Segoe UI Emoji"/>
        </w:rPr>
        <w:t xml:space="preserve">  </w:t>
      </w:r>
      <w:r>
        <w:rPr/>
        <w:t>43:17</w:t>
      </w:r>
      <w:r>
        <w:rPr>
          <w:rFonts w:cs="Segoe UI Emoji" w:ascii="Segoe UI Emoji" w:hAnsi="Segoe UI Emoji"/>
        </w:rPr>
        <w:t xml:space="preserve">  </w:t>
      </w:r>
      <w:r>
        <w:rPr/>
        <w:t>患</w:t>
      </w:r>
      <w:r>
        <w:rPr/>
        <w:t>RAT</w:t>
      </w:r>
      <w:r>
        <w:rPr/>
        <w:t>综合症的孩子是来讨债的；求菩萨心诚则灵</w:t>
      </w:r>
    </w:p>
    <w:p>
      <w:pPr>
        <w:pStyle w:val="Normal"/>
        <w:rPr/>
      </w:pPr>
      <w:r>
        <w:rPr>
          <w:b/>
          <w:bCs/>
        </w:rPr>
        <w:t>女听众：</w:t>
      </w:r>
      <w:r>
        <w:rPr/>
        <w:t>台长您好，我有一个女儿，</w:t>
      </w:r>
      <w:r>
        <w:rPr/>
        <w:t>2013</w:t>
      </w:r>
      <w:r>
        <w:rPr/>
        <w:t>年生，被诊断为</w:t>
      </w:r>
      <w:r>
        <w:rPr/>
        <w:t>RAT</w:t>
      </w:r>
      <w:r>
        <w:rPr/>
        <w:t>综合症，就是不会走路、不会说话。我想请台长给看一看。</w:t>
      </w:r>
    </w:p>
    <w:p>
      <w:pPr>
        <w:pStyle w:val="Normal"/>
        <w:rPr/>
      </w:pPr>
      <w:r>
        <w:rPr>
          <w:b/>
          <w:bCs/>
        </w:rPr>
        <w:t>台长答：</w:t>
      </w:r>
      <w:r>
        <w:rPr/>
        <w:t>你修心了没有啊？（我念经了，给孩子念了两百二十多张了）就是免疫系统的，我知道（对，这种病只发病于女孩）身上有两个鬼，大的。你女儿现在几岁？（现在</w:t>
      </w:r>
      <w:r>
        <w:rPr/>
        <w:t>2</w:t>
      </w:r>
      <w:r>
        <w:rPr/>
        <w:t>岁</w:t>
      </w:r>
      <w:r>
        <w:rPr/>
        <w:t>1</w:t>
      </w:r>
      <w:r>
        <w:rPr/>
        <w:t>个月了，</w:t>
      </w:r>
      <w:r>
        <w:rPr/>
        <w:t>2013</w:t>
      </w:r>
      <w:r>
        <w:rPr/>
        <w:t>年</w:t>
      </w:r>
      <w:r>
        <w:rPr/>
        <w:t>1</w:t>
      </w:r>
      <w:r>
        <w:rPr/>
        <w:t>月份的龙女）很麻烦的，她</w:t>
      </w:r>
      <w:r>
        <w:rPr/>
        <w:t>9</w:t>
      </w:r>
      <w:r>
        <w:rPr/>
        <w:t>岁要走人了（台长，我能为她做些什么吗？）你赶快给她拼命念，还要许愿放生（嗯，我现在为她念了二百多张，然后放生鱼将近两千条，我知道自己做得不够。我想问一下台长，孩子这种病是业障病，对吗？）业障病（是谁带给她的呢？）从遗传学上来讲，是她父亲；如果从灵界方面来讲，这就是她的前世业障非常深重。我不想多讲，你自己想想，她的老爸这个人不老实的，在男女问题上不老实的，听得懂吗？（我听得懂，台长）你自己精神上要稍微能够承受得起一点，这个孩子基本上是来讨债的（嗯）她会把你跟这个男的钱全部讨光就走了，所以你如果真的想把她救了，你要付出很多的努力，而且要许很多的大愿，跟观世音菩萨求情，否则的话她到</w:t>
      </w:r>
      <w:r>
        <w:rPr/>
        <w:t>9</w:t>
      </w:r>
      <w:r>
        <w:rPr/>
        <w:t>岁一定走掉（台长，我其实非常的信任您，我修心灵法门修了半年多了，这里面我也遇到了很多让我感觉到很神奇的事情）好好念经（我可能会一直为我女儿念下去）一直要念，念到她好（我知道这么问很愚蠢、很愚痴，但是我不知道我这样念下去她会不会……还是要走人？）一个人努力之后也不一定会成功，但是一个人努力就有成功的希望，一个人不努力连成功的希望都没有！任何事情都是靠自己不断地努力！（好的，台长。我想问问她需要多少张？）</w:t>
      </w:r>
      <w:r>
        <w:rPr/>
        <w:t>1300</w:t>
      </w:r>
      <w:r>
        <w:rPr/>
        <w:t>张（多少条鱼呢？）放生</w:t>
      </w:r>
      <w:r>
        <w:rPr/>
        <w:t>2</w:t>
      </w:r>
      <w:r>
        <w:rPr/>
        <w:t>万，到中国去放吧（好的。我就是在中国河北）好好放，没有办法（好的）你这个孩子会让你花掉很多钱，但是也是在消你的业（我知道自己业障很大）这孩子现在生是生出来了，这个真的非常痛苦，看到她就很痛苦（她很痛苦，她的手不停地这样拉扭，不停地磨牙）我知道，不是她痛苦，你更痛苦（我明白，其实我很痛苦）好好努力，只有好好地求观世音菩萨，否则的话我们别无他法（台长，我现在就向菩萨发愿，我会一生一世跟随观世音菩萨修心学佛）好好修，你就是留不下她，就你这么念法，她也超脱了；如果你能够把她留下来，那基本上就是一个奇迹。现在你要配合医生在硬件方面的治疗，软件方面还是靠你念经（明白了。可是，医生说我们是世纪绝症，没药可以治，康复的效果也不好）我们东方电台有一个小孩子，世纪绝症，台长帮他磕头求观世音菩萨，人家好了。一房间这种世纪绝症的小孩全死光，就他好了。从来没碰到过，心诚则灵！他感动了我啊，他的爸爸妈妈多善良啊，感动了台长，我就给他求啊。这孩子就硬碰硬现在就好了，长得很大，来见我的时候浑身都吊着针，可怜啊，真的</w:t>
      </w:r>
      <w:r>
        <w:rPr/>
        <w:t>[</w:t>
      </w:r>
      <w:r>
        <w:rPr/>
        <w:t>听众叹气</w:t>
      </w:r>
      <w:r>
        <w:rPr/>
        <w:t>]</w:t>
      </w:r>
      <w:r>
        <w:rPr/>
        <w:t>你要有信心啊（我有信心）一个人要有信心！他的爸爸妈妈真的很有信心，自己把其他的店都关了，去开素菜馆，拼命地念经、拼命地放生，哪会不灵？（台长，我是大学老师，我可能只能在教书育人方面去多多地普及知识）你记住了，这个没有什么，在心里好好地跟观世音菩萨多讲讲，在心里跟自己慈善的本性多沟通，用自己的本性来救救你的女儿。自己要多忏悔，可能你也是因为做错很多事情，也会报业在孩子身上，我只能讲到这里，你听得懂吗？我告诉你，文人相轻啊，背后搞来搞去更糟糕（嗯，我明白。我有一个打胎的孩子，您帮我看看他走了吗？）你几几年，属什么的？（我是</w:t>
      </w:r>
      <w:r>
        <w:rPr/>
        <w:t>1981</w:t>
      </w:r>
      <w:r>
        <w:rPr/>
        <w:t>年属鸡的）走掉了。现在着重把这个孩子好好地求好吧，而且我看到你的婚姻不是太好（嗯。那您看我的身体呢？）不好，腰不好，肠胃不好，眼睛不好，妇科不好（对，我浑身上下没有……我知道自己有很多的问题）几乎没有什么好，但是心脏目前还可以，肝也可以，胆不好，还有颈椎也不好。你别看你老师，你有一个耳朵也不是太好。好好努力吧（台长，我还有一个很愚痴的问题，我总是在工作和念经之间，有的时候很纠结）如果你哪一天觉得自己真的解脱了，你也不会有这些纠结了。就是放不下啊，没办法，听得懂吗？现在菩萨让我们一边工作一边学佛，已经给我们很大的宽容地了，菩萨都到我们家里来，用不着我们天天到庙里去，对不对啊？（对）所以自己更要好好修（好的。台长，我还想再多问一下，我女儿身上的这个灵性是前世带来的，还是我们家里祖坟上有问题？）前世带来的（我很想自私地问一下，如果我再生一个孩子的话，他会是一个健康的孩子吗？）不一定，目前不一定（那只能是好好地修）你现在这个孩子归这个孩子，你修得好了，菩萨还会送一个好的给你；但是你不修好，你再生一个出来也是其他的，一种免疫性的疾病，没有用的，你会更痛苦，好吗？做错太多事情了，赶快念礼佛大忏悔文吧（好的，谢谢您！我们的业全自己背）。</w:t>
      </w:r>
    </w:p>
    <w:p>
      <w:pPr>
        <w:pStyle w:val="Normal"/>
        <w:rPr/>
      </w:pPr>
      <w:r>
        <w:rPr/>
      </w:r>
    </w:p>
    <w:p>
      <w:pPr>
        <w:pStyle w:val="Normal"/>
        <w:rPr/>
      </w:pPr>
      <w:r>
        <w:rPr>
          <w:b/>
          <w:bCs/>
        </w:rPr>
        <w:t>台长语：</w:t>
      </w:r>
      <w:r>
        <w:rPr/>
        <w:t>好，今天节目就到这儿结束了，非常感谢听众朋友们收听。听众朋友们，后天就是元宵节了，希望大家多念礼佛大忏悔文，多念心经，因为这个时候心经能够送给远方的、离自己比较远的，这个效果会非常好。元宵节实际上是一个包容的节日，可以念礼佛大忏悔文，还可以念解结咒，会化解很多的冤结。好，听众朋友们，今天就到这儿结束了，感谢听众朋友们收听。好，广告之后回到节目中来。</w:t>
      </w:r>
    </w:p>
    <w:p>
      <w:pPr>
        <w:pStyle w:val="Normal"/>
        <w:rPr/>
      </w:pPr>
      <w:r>
        <w:rPr/>
      </w:r>
    </w:p>
    <w:p>
      <w:pPr>
        <w:pStyle w:val="Heading3"/>
        <w:rPr/>
      </w:pPr>
      <w:r>
        <w:rPr/>
        <w:t>Zongshu20150305</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5</w:t>
      </w:r>
      <w:r>
        <w:rPr/>
        <w:t>日，星期四，正月十五。听众朋友们，今天是元宵节了，元宵节在我们中国传统上讲，也是个大的节气。这个大的节气一般都是要怀念故友啦、喜庆啦、团聚啦、大家相互恭祝顺利啦。按照中国的常态来讲，在这种好的节气里面，如果你经常受到人家恭喜，被人家说“恭喜你，节日愉快”，就有那种喜庆的气场在身上，你接下来就会比较顺利。所以，为什么中国传统逢到过年、过节都特别重视。我们传统文化也讲究一个“节气”，不管有什么节气都要去庆祝或者去做这些。所以人家说，如果在节日的时候家里没人——死气沉沉的……为什么说过年的时候，家里最好不要完全空着呢？就是说家里没有气氛。当然，如果过年的时候能够大家团团圆圆最好，但是有时候不能团团圆圆，我们也可以和朋友一起。我们现在是学佛人，所以我们更不怕这些了，因为我们学佛人懂得，我们应该怎样让自己的生活归于正规，没有这种“今天有，明天没有”，因为我们心中已经有佛了。首先，台长祝大家元宵节愉快！今天因为有一点时间是做白话佛法，前面台长有一点事，下面就直接给大家做看图腾节目，下面就开始解答听众朋友们的问题。</w:t>
      </w:r>
    </w:p>
    <w:p>
      <w:pPr>
        <w:pStyle w:val="Normal"/>
        <w:rPr/>
      </w:pPr>
      <w:r>
        <w:rPr/>
      </w:r>
    </w:p>
    <w:p>
      <w:pPr>
        <w:pStyle w:val="Normal"/>
        <w:rPr/>
      </w:pPr>
      <w:r>
        <w:rPr/>
        <w:t>1</w:t>
      </w:r>
      <w:r>
        <w:rPr/>
        <w:t>．</w:t>
      </w:r>
      <w:r>
        <w:rPr/>
        <w:t>Zongshu20150305</w:t>
      </w:r>
      <w:r>
        <w:rPr>
          <w:rFonts w:cs="Segoe UI Emoji" w:ascii="Segoe UI Emoji" w:hAnsi="Segoe UI Emoji"/>
        </w:rPr>
        <w:t xml:space="preserve">  </w:t>
      </w:r>
      <w:r>
        <w:rPr/>
        <w:t>03:22</w:t>
      </w:r>
      <w:r>
        <w:rPr>
          <w:rFonts w:cs="Segoe UI Emoji" w:ascii="Segoe UI Emoji" w:hAnsi="Segoe UI Emoji"/>
        </w:rPr>
        <w:t xml:space="preserve">  </w:t>
      </w:r>
      <w:r>
        <w:rPr/>
        <w:t>亡人被亲人硬超度到阿修罗道</w:t>
      </w:r>
    </w:p>
    <w:p>
      <w:pPr>
        <w:pStyle w:val="Normal"/>
        <w:rPr/>
      </w:pPr>
      <w:r>
        <w:rPr>
          <w:b/>
          <w:bCs/>
        </w:rPr>
        <w:t>女听众：</w:t>
      </w:r>
      <w:r>
        <w:rPr/>
        <w:t>师父您好，您帮我看一个亡人，是我的妈妈，叫于春艳，</w:t>
      </w:r>
      <w:r>
        <w:rPr/>
        <w:t>1985</w:t>
      </w:r>
      <w:r>
        <w:rPr/>
        <w:t>年过世的。</w:t>
      </w:r>
    </w:p>
    <w:p>
      <w:pPr>
        <w:pStyle w:val="Normal"/>
        <w:rPr/>
      </w:pPr>
      <w:r>
        <w:rPr>
          <w:b/>
          <w:bCs/>
        </w:rPr>
        <w:t>台长答：</w:t>
      </w:r>
      <w:r>
        <w:rPr/>
        <w:t>哦，硬被你们顶上去的（我们大概念了有一千张小房子）对，她是硬被你们顶上去，现在在阿修罗（那还继续给她念吗？）她有潜质，如果你们继续再念</w:t>
      </w:r>
      <w:r>
        <w:rPr/>
        <w:t>500</w:t>
      </w:r>
      <w:r>
        <w:rPr/>
        <w:t>张的话，她有可能到天上（这个</w:t>
      </w:r>
      <w:r>
        <w:rPr/>
        <w:t>500</w:t>
      </w:r>
      <w:r>
        <w:rPr/>
        <w:t>张有期限吗？）四个月。</w:t>
      </w:r>
    </w:p>
    <w:p>
      <w:pPr>
        <w:pStyle w:val="Normal"/>
        <w:rPr/>
      </w:pPr>
      <w:r>
        <w:rPr/>
      </w:r>
    </w:p>
    <w:p>
      <w:pPr>
        <w:pStyle w:val="Normal"/>
        <w:rPr/>
      </w:pPr>
      <w:r>
        <w:rPr/>
        <w:t>Zongshu20150305</w:t>
      </w:r>
      <w:r>
        <w:rPr>
          <w:rFonts w:cs="Segoe UI Emoji" w:ascii="Segoe UI Emoji" w:hAnsi="Segoe UI Emoji"/>
        </w:rPr>
        <w:t xml:space="preserve">  </w:t>
      </w:r>
      <w:r>
        <w:rPr/>
        <w:t>05:31</w:t>
      </w:r>
      <w:r>
        <w:rPr>
          <w:rFonts w:cs="Segoe UI Emoji" w:ascii="Segoe UI Emoji" w:hAnsi="Segoe UI Emoji"/>
        </w:rPr>
        <w:t xml:space="preserve">  </w:t>
      </w:r>
      <w:r>
        <w:rPr/>
        <w:t>5</w:t>
      </w:r>
      <w:r>
        <w:rPr/>
        <w:t>岁小男孩生殖器长了包块</w:t>
      </w:r>
    </w:p>
    <w:p>
      <w:pPr>
        <w:pStyle w:val="Normal"/>
        <w:rPr/>
      </w:pPr>
      <w:r>
        <w:rPr>
          <w:b/>
          <w:bCs/>
        </w:rPr>
        <w:t>女听众：</w:t>
      </w:r>
      <w:r>
        <w:rPr/>
        <w:t>您再帮我看一个我的孩子，</w:t>
      </w:r>
      <w:r>
        <w:rPr/>
        <w:t>2010</w:t>
      </w:r>
      <w:r>
        <w:rPr/>
        <w:t>年属老虎的，男孩，看身体。</w:t>
      </w:r>
    </w:p>
    <w:p>
      <w:pPr>
        <w:pStyle w:val="Normal"/>
        <w:rPr/>
      </w:pPr>
      <w:r>
        <w:rPr>
          <w:b/>
          <w:bCs/>
        </w:rPr>
        <w:t>台长答：</w:t>
      </w:r>
      <w:r>
        <w:rPr/>
        <w:t>叫他德、智、体全面发展啊，就是说他在智商、体育、身体方面都有麻烦（哦。他身体怎么样？因为他在生殖器上有一个鼓包，西医说要做手术）其实长大了不一定有。这个要看的，他是不干净啊，他现在几岁？（</w:t>
      </w:r>
      <w:r>
        <w:rPr/>
        <w:t>5</w:t>
      </w:r>
      <w:r>
        <w:rPr/>
        <w:t>岁）跟医生说“我们希望先保守疗法”，这小男孩动不动生殖器就开一刀，以后会影响他发育的。我觉得应该给他吃点抗生素，然后给他好好地弄弄干净，小男孩不懂得干净，像里面长了一个东西的话，其实吃点抗生素消消炎，还有吃中国的那种牛黄，找中医调理一下，不一定要动手术的。因为你找西医他没办法，西医不就是开刀嘛，不开刀你找他干吗？（对，我现在给他中医保守治疗。而且我给他许愿</w:t>
      </w:r>
      <w:r>
        <w:rPr/>
        <w:t>108</w:t>
      </w:r>
      <w:r>
        <w:rPr/>
        <w:t>张小房子）小孩子</w:t>
      </w:r>
      <w:r>
        <w:rPr/>
        <w:t>5</w:t>
      </w:r>
      <w:r>
        <w:rPr/>
        <w:t>岁应该还没有男女的意识，可能小孩子还是有一点点的，所以像这种东西你要好好给他念礼佛大忏悔文，还有念解结咒（嗯。礼佛大忏悔文应该给他念几遍？）</w:t>
      </w:r>
      <w:r>
        <w:rPr/>
        <w:t>3</w:t>
      </w:r>
      <w:r>
        <w:rPr/>
        <w:t>遍（他这个是属于灵性还是业障？）我看他属于不干净（意识？）意识和身体都不干净，小男孩可能不干净造成的（他这么小，可能是累世的吗？）现在的小孩发育成长非常早，所以要特别当心。他灵魂上倒不一定，身体上洗澡不擦干净啊，都有关系（我先给他保守治疗，然后看情况）看看情况，如果不再长大的话，慢慢会缩小的（师父，再帮他看下图腾的颜色行吗？）白的（好，谢谢师父）再见。</w:t>
      </w:r>
    </w:p>
    <w:p>
      <w:pPr>
        <w:pStyle w:val="Normal"/>
        <w:rPr/>
      </w:pPr>
      <w:r>
        <w:rPr/>
      </w:r>
    </w:p>
    <w:p>
      <w:pPr>
        <w:pStyle w:val="Normal"/>
        <w:rPr/>
      </w:pPr>
      <w:r>
        <w:rPr/>
        <w:t>2</w:t>
      </w:r>
      <w:r>
        <w:rPr/>
        <w:t>．</w:t>
      </w:r>
      <w:r>
        <w:rPr/>
        <w:t>Zongshu20150305</w:t>
      </w:r>
      <w:r>
        <w:rPr>
          <w:rFonts w:cs="Segoe UI Emoji" w:ascii="Segoe UI Emoji" w:hAnsi="Segoe UI Emoji"/>
        </w:rPr>
        <w:t xml:space="preserve">  </w:t>
      </w:r>
      <w:r>
        <w:rPr/>
        <w:t>09:55</w:t>
      </w:r>
      <w:r>
        <w:rPr>
          <w:rFonts w:cs="Segoe UI Emoji" w:ascii="Segoe UI Emoji" w:hAnsi="Segoe UI Emoji"/>
        </w:rPr>
        <w:t xml:space="preserve">  </w:t>
      </w:r>
      <w:r>
        <w:rPr/>
        <w:t>从小就有头皮屑是什么原因</w:t>
      </w:r>
    </w:p>
    <w:p>
      <w:pPr>
        <w:pStyle w:val="Normal"/>
        <w:rPr/>
      </w:pPr>
      <w:r>
        <w:rPr>
          <w:b/>
          <w:bCs/>
        </w:rPr>
        <w:t>男听众：</w:t>
      </w:r>
      <w:r>
        <w:rPr/>
        <w:t>台长您好！（你好）我是</w:t>
      </w:r>
      <w:r>
        <w:rPr/>
        <w:t>1995</w:t>
      </w:r>
      <w:r>
        <w:rPr/>
        <w:t>年的猪，想请您看看我的学业，要念大学，您看看念会计好还是经融好呢？还有在哪里念书比较合适？本地马来西亚、台湾、香港、澳大利亚还是瑞典。</w:t>
      </w:r>
    </w:p>
    <w:p>
      <w:pPr>
        <w:pStyle w:val="Normal"/>
        <w:rPr/>
      </w:pPr>
      <w:r>
        <w:rPr>
          <w:b/>
          <w:bCs/>
        </w:rPr>
        <w:t>台长答：</w:t>
      </w:r>
      <w:r>
        <w:rPr/>
        <w:t>我打上去一次只能看一个东西（那您看我在哪里念书比较适合？）我看你在马来西亚和台湾都可以（再看看我头上的头皮屑好吗？从小就有，请问是什么原因？）哦，小灵性——海鲜，是你爸爸妈妈的（因为这个，我念往生咒</w:t>
      </w:r>
      <w:r>
        <w:rPr/>
        <w:t>49</w:t>
      </w:r>
      <w:r>
        <w:rPr/>
        <w:t>遍念了好多个月了，还没超度完吗？还是需要念什么经？）没有，差得远呢，你这个已经是业障病了，不是说念念经就会好的，要烧很多小房子了（大概多少张？）把这个病完全弄好</w:t>
      </w:r>
      <w:r>
        <w:rPr/>
        <w:t>600</w:t>
      </w:r>
      <w:r>
        <w:rPr/>
        <w:t>张（那好。还有看看图腾的颜色）白的（好的，谢谢台长）再见。</w:t>
      </w:r>
    </w:p>
    <w:p>
      <w:pPr>
        <w:pStyle w:val="Normal"/>
        <w:rPr/>
      </w:pPr>
      <w:r>
        <w:rPr/>
      </w:r>
    </w:p>
    <w:p>
      <w:pPr>
        <w:pStyle w:val="Normal"/>
        <w:rPr/>
      </w:pPr>
      <w:r>
        <w:rPr/>
        <w:t>3</w:t>
      </w:r>
      <w:r>
        <w:rPr/>
        <w:t>．</w:t>
      </w:r>
      <w:r>
        <w:rPr/>
        <w:t>Zongshu20150305</w:t>
      </w:r>
      <w:r>
        <w:rPr>
          <w:rFonts w:cs="Segoe UI Emoji" w:ascii="Segoe UI Emoji" w:hAnsi="Segoe UI Emoji"/>
        </w:rPr>
        <w:t xml:space="preserve">  </w:t>
      </w:r>
      <w:r>
        <w:rPr/>
        <w:t>13:13</w:t>
      </w:r>
      <w:r>
        <w:rPr>
          <w:rFonts w:cs="Segoe UI Emoji" w:ascii="Segoe UI Emoji" w:hAnsi="Segoe UI Emoji"/>
        </w:rPr>
        <w:t xml:space="preserve">  </w:t>
      </w:r>
      <w:r>
        <w:rPr/>
        <w:t>母亲身上有灵性，脑子动过手术</w:t>
      </w:r>
    </w:p>
    <w:p>
      <w:pPr>
        <w:pStyle w:val="Normal"/>
        <w:rPr/>
      </w:pPr>
      <w:r>
        <w:rPr>
          <w:b/>
          <w:bCs/>
        </w:rPr>
        <w:t>女听众：</w:t>
      </w:r>
      <w:r>
        <w:rPr/>
        <w:t>您好！我想要问我母亲可以吗？她是</w:t>
      </w:r>
      <w:r>
        <w:rPr/>
        <w:t>1949</w:t>
      </w:r>
      <w:r>
        <w:rPr/>
        <w:t>年属牛的（你念经没念经啊？）我自己有开始念了，我想问下她的头脑，她的头有动过手术的。</w:t>
      </w:r>
    </w:p>
    <w:p>
      <w:pPr>
        <w:pStyle w:val="Normal"/>
        <w:rPr/>
      </w:pPr>
      <w:r>
        <w:rPr>
          <w:b/>
          <w:bCs/>
        </w:rPr>
        <w:t>台长答：</w:t>
      </w:r>
      <w:r>
        <w:rPr/>
        <w:t>台长现在帮人家背得太多，如果你说台长现在帮你妈妈看出来的病，你愿意帮你妈妈念经，那我才帮你看，如果你不给她念经，我就不看了（我会帮她念的）</w:t>
      </w:r>
      <w:r>
        <w:rPr/>
        <w:t>ok</w:t>
      </w:r>
      <w:r>
        <w:rPr/>
        <w:t>，我帮她看。脑子已经坏掉了，身上有灵性（要念多少张小房子？）我看她至少要念</w:t>
      </w:r>
      <w:r>
        <w:rPr/>
        <w:t>690</w:t>
      </w:r>
      <w:r>
        <w:rPr/>
        <w:t>张（好。我们还要再帮她做一次检查，现在我给她念小房子就是了）检查总是需要的，你就是给她念小房子好了，你怎么知道她好了呢？还是要检查的呀。只不过医生叫你给她动手术的时候，你要谨慎一点就好了呀（手术已经动过了）动过了，人都要偏瘫了（哦）</w:t>
      </w:r>
    </w:p>
    <w:p>
      <w:pPr>
        <w:pStyle w:val="Normal"/>
        <w:rPr/>
      </w:pPr>
      <w:r>
        <w:rPr/>
      </w:r>
    </w:p>
    <w:p>
      <w:pPr>
        <w:pStyle w:val="Normal"/>
        <w:rPr/>
      </w:pPr>
      <w:r>
        <w:rPr/>
        <w:t>Zongshu20150305</w:t>
      </w:r>
      <w:r>
        <w:rPr>
          <w:rFonts w:cs="Segoe UI Emoji" w:ascii="Segoe UI Emoji" w:hAnsi="Segoe UI Emoji"/>
        </w:rPr>
        <w:t xml:space="preserve">  </w:t>
      </w:r>
      <w:r>
        <w:rPr/>
        <w:t>16:01</w:t>
      </w:r>
      <w:r>
        <w:rPr>
          <w:rFonts w:cs="Segoe UI Emoji" w:ascii="Segoe UI Emoji" w:hAnsi="Segoe UI Emoji"/>
        </w:rPr>
        <w:t xml:space="preserve">  </w:t>
      </w:r>
      <w:r>
        <w:rPr/>
        <w:t>过世的父亲在地府，搞得女儿家里经常有事情</w:t>
      </w:r>
    </w:p>
    <w:p>
      <w:pPr>
        <w:pStyle w:val="Normal"/>
        <w:rPr/>
      </w:pPr>
      <w:r>
        <w:rPr>
          <w:b/>
          <w:bCs/>
        </w:rPr>
        <w:t>女听众：</w:t>
      </w:r>
      <w:r>
        <w:rPr/>
        <w:t>我父亲已经过世了，我想问下他在哪里可以吗？他是</w:t>
      </w:r>
      <w:r>
        <w:rPr/>
        <w:t>2013</w:t>
      </w:r>
      <w:r>
        <w:rPr/>
        <w:t>年去世的，他叫郑锦泉。</w:t>
      </w:r>
    </w:p>
    <w:p>
      <w:pPr>
        <w:pStyle w:val="Normal"/>
        <w:rPr/>
      </w:pPr>
      <w:r>
        <w:rPr>
          <w:b/>
          <w:bCs/>
        </w:rPr>
        <w:t>台长答：</w:t>
      </w:r>
      <w:r>
        <w:rPr/>
        <w:t>我看了你要帮他念的啊（嗯）哎哟，你爸爸脾气很不好，脾气很坏，他不行啊，还在下面呢，你们给他念几张了？（还没开始，我打算这个月要开始了，我是去年</w:t>
      </w:r>
      <w:r>
        <w:rPr/>
        <w:t>12</w:t>
      </w:r>
      <w:r>
        <w:rPr/>
        <w:t>月才开始念经的）好了，你赶快给他念吧，台长看到他已经搞你了，你们家里现在经常有事情发生，就是他搞的（对对对）好了（我需要给我父亲念多少张？）</w:t>
      </w:r>
      <w:r>
        <w:rPr/>
        <w:t>108</w:t>
      </w:r>
      <w:r>
        <w:rPr/>
        <w:t>张（好，谢谢您，卢台长再见）再见。</w:t>
      </w:r>
    </w:p>
    <w:p>
      <w:pPr>
        <w:pStyle w:val="Normal"/>
        <w:rPr/>
      </w:pPr>
      <w:r>
        <w:rPr/>
      </w:r>
    </w:p>
    <w:p>
      <w:pPr>
        <w:pStyle w:val="Normal"/>
        <w:rPr/>
      </w:pPr>
      <w:r>
        <w:rPr/>
        <w:t>4</w:t>
      </w:r>
      <w:r>
        <w:rPr/>
        <w:t>．</w:t>
      </w:r>
      <w:r>
        <w:rPr/>
        <w:t>Zongshu20150305</w:t>
      </w:r>
      <w:r>
        <w:rPr>
          <w:rFonts w:cs="Segoe UI Emoji" w:ascii="Segoe UI Emoji" w:hAnsi="Segoe UI Emoji"/>
        </w:rPr>
        <w:t xml:space="preserve">  </w:t>
      </w:r>
      <w:r>
        <w:rPr/>
        <w:t>18:30</w:t>
      </w:r>
      <w:r>
        <w:rPr>
          <w:rFonts w:cs="Segoe UI Emoji" w:ascii="Segoe UI Emoji" w:hAnsi="Segoe UI Emoji"/>
        </w:rPr>
        <w:t xml:space="preserve">  </w:t>
      </w:r>
      <w:r>
        <w:rPr/>
        <w:t>讲话不可以乱叫，容易惹灵性上身；请台长调整功课</w:t>
      </w:r>
    </w:p>
    <w:p>
      <w:pPr>
        <w:pStyle w:val="Normal"/>
        <w:rPr/>
      </w:pPr>
      <w:r>
        <w:rPr>
          <w:b/>
          <w:bCs/>
        </w:rPr>
        <w:t>女听众：</w:t>
      </w:r>
      <w:r>
        <w:rPr/>
        <w:t>台长您好！我是</w:t>
      </w:r>
      <w:r>
        <w:rPr/>
        <w:t>1949</w:t>
      </w:r>
      <w:r>
        <w:rPr/>
        <w:t>年的牛，想找您看看（念经没念经啊？）我念经的。他们讲我身上有什么东西，我不知道。</w:t>
      </w:r>
    </w:p>
    <w:p>
      <w:pPr>
        <w:pStyle w:val="Normal"/>
        <w:rPr/>
      </w:pPr>
      <w:r>
        <w:rPr>
          <w:b/>
          <w:bCs/>
        </w:rPr>
        <w:t>台长答：</w:t>
      </w:r>
      <w:r>
        <w:rPr/>
        <w:t>有灵性啊，你打过胎掉过孩子的，就是这个在你身上啊（那怎么办？）念小房子呀（我现在在念，就是念打过胎的孩子？）对，就是掉过的孩子，他现在肉体死掉了，他的魂就在你身上啊（我要念多少小房子啊？）你要给他烧</w:t>
      </w:r>
      <w:r>
        <w:rPr/>
        <w:t>45</w:t>
      </w:r>
      <w:r>
        <w:rPr/>
        <w:t>张，赶快给他烧，他现在已经弄你的牙齿了，你的牙齿都不好（他们说有地府里的官在我身上，是吗？我又不懂）你不要听他们讲。你今天打通台长的电话，你不要再乱叫了，你再乱叫，鬼魂就上你身了（我就听卢台长的话）你刚刚叫得就像鬼叫一样，台长在下面就经常听到鬼这么叫的，不要乱叫啊，讲话好好讲（好的。您给我讲讲我应该怎么样做？）念小房子，礼佛大忏悔文每天念</w:t>
      </w:r>
      <w:r>
        <w:rPr/>
        <w:t>3</w:t>
      </w:r>
      <w:r>
        <w:rPr/>
        <w:t>遍（我现在每天是</w:t>
      </w:r>
      <w:r>
        <w:rPr/>
        <w:t>4</w:t>
      </w:r>
      <w:r>
        <w:rPr/>
        <w:t>遍礼佛大忏悔文、大悲咒</w:t>
      </w:r>
      <w:r>
        <w:rPr/>
        <w:t>21</w:t>
      </w:r>
      <w:r>
        <w:rPr/>
        <w:t>遍、心经</w:t>
      </w:r>
      <w:r>
        <w:rPr/>
        <w:t>21</w:t>
      </w:r>
      <w:r>
        <w:rPr/>
        <w:t>遍、往生咒</w:t>
      </w:r>
      <w:r>
        <w:rPr/>
        <w:t>29</w:t>
      </w:r>
      <w:r>
        <w:rPr/>
        <w:t>遍、消灾吉祥神咒</w:t>
      </w:r>
      <w:r>
        <w:rPr/>
        <w:t>49</w:t>
      </w:r>
      <w:r>
        <w:rPr/>
        <w:t>遍、</w:t>
      </w:r>
      <w:r>
        <w:rPr/>
        <w:t>14</w:t>
      </w:r>
      <w:r>
        <w:rPr/>
        <w:t>遍七佛灭罪真言，年初一那天念了</w:t>
      </w:r>
      <w:r>
        <w:rPr/>
        <w:t>87</w:t>
      </w:r>
      <w:r>
        <w:rPr/>
        <w:t>遍礼佛大忏悔文）蛮好的。</w:t>
      </w:r>
      <w:r>
        <w:rPr/>
        <w:t>87</w:t>
      </w:r>
      <w:r>
        <w:rPr/>
        <w:t>遍嘛只有年初一能念，其他日子不能念的（大年夜念了</w:t>
      </w:r>
      <w:r>
        <w:rPr/>
        <w:t>62</w:t>
      </w:r>
      <w:r>
        <w:rPr/>
        <w:t>遍）大年夜</w:t>
      </w:r>
      <w:r>
        <w:rPr/>
        <w:t>62</w:t>
      </w:r>
      <w:r>
        <w:rPr/>
        <w:t>遍也可以的，因为这是消灾的（平时我应该念多少遍？）你平时一天</w:t>
      </w:r>
      <w:r>
        <w:rPr/>
        <w:t>3</w:t>
      </w:r>
      <w:r>
        <w:rPr/>
        <w:t>遍就可以了。你就是个没智慧的人，什么都搞不清楚的，人家说什么你就听什么（我笨呀，呵呵，</w:t>
      </w:r>
      <w:r>
        <w:rPr/>
        <w:t>45</w:t>
      </w:r>
      <w:r>
        <w:rPr/>
        <w:t>张小房子是不是写我名字的孩子？）对了，写你名字的孩子（好的）</w:t>
      </w:r>
    </w:p>
    <w:p>
      <w:pPr>
        <w:pStyle w:val="Normal"/>
        <w:rPr/>
      </w:pPr>
      <w:r>
        <w:rPr/>
      </w:r>
    </w:p>
    <w:p>
      <w:pPr>
        <w:pStyle w:val="Normal"/>
        <w:rPr/>
      </w:pPr>
      <w:r>
        <w:rPr/>
        <w:t>Zongshu20150305</w:t>
      </w:r>
      <w:r>
        <w:rPr>
          <w:rFonts w:cs="Segoe UI Emoji" w:ascii="Segoe UI Emoji" w:hAnsi="Segoe UI Emoji"/>
        </w:rPr>
        <w:t xml:space="preserve">  </w:t>
      </w:r>
      <w:r>
        <w:rPr/>
        <w:t>22:37</w:t>
      </w:r>
      <w:r>
        <w:rPr>
          <w:rFonts w:cs="Segoe UI Emoji" w:ascii="Segoe UI Emoji" w:hAnsi="Segoe UI Emoji"/>
        </w:rPr>
        <w:t xml:space="preserve">  </w:t>
      </w:r>
      <w:r>
        <w:rPr/>
        <w:t>孩子身上有灵性想法怪怪的</w:t>
      </w:r>
    </w:p>
    <w:p>
      <w:pPr>
        <w:pStyle w:val="Normal"/>
        <w:rPr/>
      </w:pPr>
      <w:r>
        <w:rPr>
          <w:b/>
          <w:bCs/>
        </w:rPr>
        <w:t>女听众：</w:t>
      </w:r>
      <w:r>
        <w:rPr/>
        <w:t>再给我看一个</w:t>
      </w:r>
      <w:r>
        <w:rPr/>
        <w:t>1999</w:t>
      </w:r>
      <w:r>
        <w:rPr/>
        <w:t>年的兔子，男的。</w:t>
      </w:r>
    </w:p>
    <w:p>
      <w:pPr>
        <w:pStyle w:val="Normal"/>
        <w:rPr/>
      </w:pPr>
      <w:r>
        <w:rPr>
          <w:b/>
          <w:bCs/>
        </w:rPr>
        <w:t>台长答：</w:t>
      </w:r>
      <w:r>
        <w:rPr/>
        <w:t>哦，这个人有灵性，脑子想法怪怪的（应该怎么办呢？）身上有灵性，就把他去掉，要给他念小房子</w:t>
      </w:r>
      <w:r>
        <w:rPr/>
        <w:t>36</w:t>
      </w:r>
      <w:r>
        <w:rPr/>
        <w:t>张（他名字的要经者收？我是他奶奶，我给他念可以吗？）你就给他念，他名字的要经者就可以了（谢谢卢台长）再见。</w:t>
      </w:r>
    </w:p>
    <w:p>
      <w:pPr>
        <w:pStyle w:val="Normal"/>
        <w:rPr/>
      </w:pPr>
      <w:r>
        <w:rPr/>
      </w:r>
    </w:p>
    <w:p>
      <w:pPr>
        <w:pStyle w:val="Normal"/>
        <w:rPr/>
      </w:pPr>
      <w:r>
        <w:rPr/>
        <w:t>5</w:t>
      </w:r>
      <w:r>
        <w:rPr/>
        <w:t>．</w:t>
      </w:r>
      <w:r>
        <w:rPr/>
        <w:t>Zongshu20150305</w:t>
      </w:r>
      <w:r>
        <w:rPr>
          <w:rFonts w:cs="Segoe UI Emoji" w:ascii="Segoe UI Emoji" w:hAnsi="Segoe UI Emoji"/>
        </w:rPr>
        <w:t xml:space="preserve">  </w:t>
      </w:r>
      <w:r>
        <w:rPr/>
        <w:t>24:02</w:t>
      </w:r>
      <w:r>
        <w:rPr>
          <w:rFonts w:cs="Segoe UI Emoji" w:ascii="Segoe UI Emoji" w:hAnsi="Segoe UI Emoji"/>
        </w:rPr>
        <w:t xml:space="preserve">  </w:t>
      </w:r>
      <w:r>
        <w:rPr/>
        <w:t>打胎孩子走了；改名升文已成功</w:t>
      </w:r>
    </w:p>
    <w:p>
      <w:pPr>
        <w:pStyle w:val="Normal"/>
        <w:rPr/>
      </w:pPr>
      <w:r>
        <w:rPr>
          <w:b/>
          <w:bCs/>
        </w:rPr>
        <w:t>女听众：</w:t>
      </w:r>
      <w:r>
        <w:rPr/>
        <w:t>感恩师父，请师父帮我看一下</w:t>
      </w:r>
      <w:r>
        <w:rPr/>
        <w:t>1966</w:t>
      </w:r>
      <w:r>
        <w:rPr/>
        <w:t>年属马的女的，</w:t>
      </w:r>
      <w:r>
        <w:rPr/>
        <w:t>1</w:t>
      </w:r>
      <w:r>
        <w:rPr/>
        <w:t>月</w:t>
      </w:r>
      <w:r>
        <w:rPr/>
        <w:t>1</w:t>
      </w:r>
      <w:r>
        <w:rPr/>
        <w:t>日师父有看过，讲我身上有一个灵性，要</w:t>
      </w:r>
      <w:r>
        <w:rPr/>
        <w:t>49</w:t>
      </w:r>
      <w:r>
        <w:rPr/>
        <w:t>张小房子，我现在念了</w:t>
      </w:r>
      <w:r>
        <w:rPr/>
        <w:t>21</w:t>
      </w:r>
      <w:r>
        <w:rPr/>
        <w:t>张而已，请师父给我看一下，还有一个打胎孩子。</w:t>
      </w:r>
    </w:p>
    <w:p>
      <w:pPr>
        <w:pStyle w:val="Normal"/>
        <w:rPr/>
      </w:pPr>
      <w:r>
        <w:rPr>
          <w:b/>
          <w:bCs/>
        </w:rPr>
        <w:t>台长答：</w:t>
      </w:r>
      <w:r>
        <w:rPr/>
        <w:t>打胎孩子已经超度走了（好）还有什么问题？（看下我的升文有成功吗？）现在叫什么名字？（叫钟</w:t>
      </w:r>
      <w:r>
        <w:rPr/>
        <w:t>caiyun</w:t>
      </w:r>
      <w:r>
        <w:rPr/>
        <w:t>）成功啦（感恩师父）</w:t>
      </w:r>
    </w:p>
    <w:p>
      <w:pPr>
        <w:pStyle w:val="Normal"/>
        <w:rPr/>
      </w:pPr>
      <w:r>
        <w:rPr/>
      </w:r>
    </w:p>
    <w:p>
      <w:pPr>
        <w:pStyle w:val="Normal"/>
        <w:rPr/>
      </w:pPr>
      <w:r>
        <w:rPr/>
        <w:t>Zongshu20150305</w:t>
      </w:r>
      <w:r>
        <w:rPr>
          <w:rFonts w:cs="Segoe UI Emoji" w:ascii="Segoe UI Emoji" w:hAnsi="Segoe UI Emoji"/>
        </w:rPr>
        <w:t xml:space="preserve">  </w:t>
      </w:r>
      <w:r>
        <w:rPr/>
        <w:t>25:02</w:t>
      </w:r>
      <w:r>
        <w:rPr>
          <w:rFonts w:cs="Segoe UI Emoji" w:ascii="Segoe UI Emoji" w:hAnsi="Segoe UI Emoji"/>
        </w:rPr>
        <w:t xml:space="preserve">  </w:t>
      </w:r>
      <w:r>
        <w:rPr/>
        <w:t>亡人还没完全上到阿修罗道</w:t>
      </w:r>
    </w:p>
    <w:p>
      <w:pPr>
        <w:pStyle w:val="Normal"/>
        <w:rPr/>
      </w:pPr>
      <w:r>
        <w:rPr>
          <w:b/>
          <w:bCs/>
        </w:rPr>
        <w:t>女听众：</w:t>
      </w:r>
      <w:r>
        <w:rPr/>
        <w:t>您帮我看下我妈妈，亡人严水莲。</w:t>
      </w:r>
    </w:p>
    <w:p>
      <w:pPr>
        <w:pStyle w:val="Normal"/>
        <w:rPr/>
      </w:pPr>
      <w:r>
        <w:rPr>
          <w:b/>
          <w:bCs/>
        </w:rPr>
        <w:t>台长答：</w:t>
      </w:r>
      <w:r>
        <w:rPr/>
        <w:t>你妈妈走的时候是不是眼睛很肿啊？（哦。她在哪里呀？我帮她念了一百多张小房子了）还没有完全上去（在哪一个道，是不是还在地府？）平时白天在阿修罗道的下面，还没有进入阿修罗道，晚上到地府（还要多少张小房子？）再给她念吧，念到她上去。再念</w:t>
      </w:r>
      <w:r>
        <w:rPr/>
        <w:t>80</w:t>
      </w:r>
      <w:r>
        <w:rPr/>
        <w:t>张（好的，感恩）</w:t>
      </w:r>
    </w:p>
    <w:p>
      <w:pPr>
        <w:pStyle w:val="Normal"/>
        <w:rPr/>
      </w:pPr>
      <w:r>
        <w:rPr/>
      </w:r>
    </w:p>
    <w:p>
      <w:pPr>
        <w:pStyle w:val="Normal"/>
        <w:rPr/>
      </w:pPr>
      <w:r>
        <w:rPr/>
        <w:t>Zongshu20150305</w:t>
      </w:r>
      <w:r>
        <w:rPr>
          <w:rFonts w:cs="Segoe UI Emoji" w:ascii="Segoe UI Emoji" w:hAnsi="Segoe UI Emoji"/>
        </w:rPr>
        <w:t xml:space="preserve">  </w:t>
      </w:r>
      <w:r>
        <w:rPr/>
        <w:t>26:40</w:t>
      </w:r>
      <w:r>
        <w:rPr>
          <w:rFonts w:cs="Segoe UI Emoji" w:ascii="Segoe UI Emoji" w:hAnsi="Segoe UI Emoji"/>
        </w:rPr>
        <w:t xml:space="preserve">  </w:t>
      </w:r>
      <w:r>
        <w:rPr/>
        <w:t>癌症晚期病人心脏积水，要许大愿、加念小房子</w:t>
      </w:r>
    </w:p>
    <w:p>
      <w:pPr>
        <w:pStyle w:val="Normal"/>
        <w:rPr/>
      </w:pPr>
      <w:r>
        <w:rPr/>
        <w:t>女听众：师父您好，我想问一下</w:t>
      </w:r>
      <w:r>
        <w:rPr/>
        <w:t>1959</w:t>
      </w:r>
      <w:r>
        <w:rPr/>
        <w:t>年属猪的身上的灵性，现在小房子我们已经烧了六百多张了。因为他心脏又积水，明天又要去动手术，想看他身上的灵性是不是差不多了？师父上次开示说“小房子需要</w:t>
      </w:r>
      <w:r>
        <w:rPr/>
        <w:t>1000</w:t>
      </w:r>
      <w:r>
        <w:rPr/>
        <w:t>张，放生</w:t>
      </w:r>
      <w:r>
        <w:rPr/>
        <w:t>10</w:t>
      </w:r>
      <w:r>
        <w:rPr/>
        <w:t>万条鱼”，我们已经放完了。上次也是因为心脏积水，他是肺癌第四期——晚期。现在我们通过念经、许愿、放生，医生说他的癌细胞已经明显缩小了，</w:t>
      </w:r>
      <w:r>
        <w:rPr/>
        <w:t>3</w:t>
      </w:r>
      <w:r>
        <w:rPr/>
        <w:t>月</w:t>
      </w:r>
      <w:r>
        <w:rPr/>
        <w:t>3</w:t>
      </w:r>
      <w:r>
        <w:rPr/>
        <w:t>日再去检查，医生说他有一个癌细胞破了，又有水跑去心脏了。想请师父看一下，我们小房子的质量，他身上的灵性还需要多少张小房子？</w:t>
      </w:r>
    </w:p>
    <w:p>
      <w:pPr>
        <w:pStyle w:val="Normal"/>
        <w:rPr/>
      </w:pPr>
      <w:r>
        <w:rPr>
          <w:b/>
          <w:bCs/>
        </w:rPr>
        <w:t>台长答：</w:t>
      </w:r>
      <w:r>
        <w:rPr/>
        <w:t>他吃素了没有？（他已经吃全素了，自己每天念</w:t>
      </w:r>
      <w:r>
        <w:rPr/>
        <w:t>21</w:t>
      </w:r>
      <w:r>
        <w:rPr/>
        <w:t>遍大悲咒、</w:t>
      </w:r>
      <w:r>
        <w:rPr/>
        <w:t>21</w:t>
      </w:r>
      <w:r>
        <w:rPr/>
        <w:t>遍心经、礼佛大忏悔文每天</w:t>
      </w:r>
      <w:r>
        <w:rPr/>
        <w:t>5</w:t>
      </w:r>
      <w:r>
        <w:rPr/>
        <w:t>遍）叫他再跟观世音菩萨许个大愿吧。小房子还要</w:t>
      </w:r>
      <w:r>
        <w:rPr/>
        <w:t>400</w:t>
      </w:r>
      <w:r>
        <w:rPr/>
        <w:t>张，看看能不能延寿（感恩您）小房子质量还不错（谢谢师父）再见。</w:t>
      </w:r>
    </w:p>
    <w:p>
      <w:pPr>
        <w:pStyle w:val="Normal"/>
        <w:rPr/>
      </w:pPr>
      <w:r>
        <w:rPr/>
      </w:r>
    </w:p>
    <w:p>
      <w:pPr>
        <w:pStyle w:val="Normal"/>
        <w:rPr/>
      </w:pPr>
      <w:r>
        <w:rPr/>
        <w:t>6</w:t>
      </w:r>
      <w:r>
        <w:rPr/>
        <w:t>．</w:t>
      </w:r>
      <w:r>
        <w:rPr/>
        <w:t>Zongshu20150305</w:t>
      </w:r>
      <w:r>
        <w:rPr>
          <w:rFonts w:cs="Segoe UI Emoji" w:ascii="Segoe UI Emoji" w:hAnsi="Segoe UI Emoji"/>
        </w:rPr>
        <w:t xml:space="preserve">  </w:t>
      </w:r>
      <w:r>
        <w:rPr/>
        <w:t>29:05</w:t>
      </w:r>
      <w:r>
        <w:rPr>
          <w:rFonts w:cs="Segoe UI Emoji" w:ascii="Segoe UI Emoji" w:hAnsi="Segoe UI Emoji"/>
        </w:rPr>
        <w:t xml:space="preserve">  </w:t>
      </w:r>
      <w:r>
        <w:rPr/>
        <w:t>亡人要有上天的意愿才行，否则小房子就会被当作钱财享用掉</w:t>
      </w:r>
    </w:p>
    <w:p>
      <w:pPr>
        <w:pStyle w:val="Normal"/>
        <w:rPr/>
      </w:pPr>
      <w:r>
        <w:rPr>
          <w:b/>
          <w:bCs/>
        </w:rPr>
        <w:t>男听众：</w:t>
      </w:r>
      <w:r>
        <w:rPr/>
        <w:t>台长您好！请帮我看一下过世的母亲，叫杨金秀，我一共给她念了</w:t>
      </w:r>
      <w:r>
        <w:rPr/>
        <w:t>988</w:t>
      </w:r>
      <w:r>
        <w:rPr/>
        <w:t>张，不知道她收到多少张？</w:t>
      </w:r>
    </w:p>
    <w:p>
      <w:pPr>
        <w:pStyle w:val="Normal"/>
        <w:rPr/>
      </w:pPr>
      <w:r>
        <w:rPr>
          <w:b/>
          <w:bCs/>
        </w:rPr>
        <w:t>台长答：</w:t>
      </w:r>
      <w:r>
        <w:rPr/>
        <w:t>过去给她看过在哪里吗？（还在地府）差不多吧，基本上都收到，至少</w:t>
      </w:r>
      <w:r>
        <w:rPr/>
        <w:t>800</w:t>
      </w:r>
      <w:r>
        <w:rPr/>
        <w:t>张。但是全部被她在下面用了，她根本没有想上去，她现在在下面的房子都很亮、很漂亮（哦，那还需要多少张？）你要跟观世音菩萨讲的“我念小房子，希望我母亲杨金秀到天上去”，否则，她全部掉了（她还有多少时间会投人还是……）她目前享受呢，不会投人的。她在下面还是很舒服的，比投人还舒服。我看她房子都很大，你要是不把她超到天上去的话，投人至少还要几十年（哦。大概还要多少张？）再好好念，四五百张吧（她从来都没有上去过，一直在下面吗？）没有啊，不好意思讲死人——你妈妈活着的时候就很贪，贪心很重、不喜欢布施的，小气啊！所以你现在给她那么多小房子，她拿着就用了。因为想上去也是一个境界，小房子要变成能量的，用了，这些钱就不变成能量了。就像很多人说“你花钱买药吃”她都不舍得（明白明白）</w:t>
      </w:r>
    </w:p>
    <w:p>
      <w:pPr>
        <w:pStyle w:val="Normal"/>
        <w:rPr/>
      </w:pPr>
      <w:r>
        <w:rPr/>
      </w:r>
    </w:p>
    <w:p>
      <w:pPr>
        <w:pStyle w:val="Normal"/>
        <w:rPr/>
      </w:pPr>
      <w:r>
        <w:rPr/>
        <w:t>Zongshu20150305</w:t>
      </w:r>
      <w:r>
        <w:rPr>
          <w:rFonts w:cs="Segoe UI Emoji" w:ascii="Segoe UI Emoji" w:hAnsi="Segoe UI Emoji"/>
        </w:rPr>
        <w:t xml:space="preserve">  </w:t>
      </w:r>
      <w:r>
        <w:rPr/>
        <w:t>32:10</w:t>
      </w:r>
      <w:r>
        <w:rPr>
          <w:rFonts w:cs="Segoe UI Emoji" w:ascii="Segoe UI Emoji" w:hAnsi="Segoe UI Emoji"/>
        </w:rPr>
        <w:t xml:space="preserve">  </w:t>
      </w:r>
      <w:r>
        <w:rPr/>
        <w:t>亡人在阿修罗道</w:t>
      </w:r>
    </w:p>
    <w:p>
      <w:pPr>
        <w:pStyle w:val="Normal"/>
        <w:rPr/>
      </w:pPr>
      <w:r>
        <w:rPr>
          <w:b/>
          <w:bCs/>
        </w:rPr>
        <w:t>男听众：</w:t>
      </w:r>
      <w:r>
        <w:rPr/>
        <w:t>再看一个过世的，我父亲，叫杨春本。</w:t>
      </w:r>
    </w:p>
    <w:p>
      <w:pPr>
        <w:pStyle w:val="Normal"/>
        <w:rPr/>
      </w:pPr>
      <w:r>
        <w:rPr>
          <w:b/>
          <w:bCs/>
        </w:rPr>
        <w:t>台长答：</w:t>
      </w:r>
      <w:r>
        <w:rPr/>
        <w:t>阿修罗（还需要多少张？）你自己看吧，到天道至少一两百张（好的好的）再见了。</w:t>
      </w:r>
    </w:p>
    <w:p>
      <w:pPr>
        <w:pStyle w:val="Normal"/>
        <w:rPr/>
      </w:pPr>
      <w:r>
        <w:rPr/>
      </w:r>
    </w:p>
    <w:p>
      <w:pPr>
        <w:pStyle w:val="Normal"/>
        <w:rPr/>
      </w:pPr>
      <w:r>
        <w:rPr/>
        <w:t>Zongshu20150305</w:t>
      </w:r>
      <w:r>
        <w:rPr>
          <w:rFonts w:cs="Segoe UI Emoji" w:ascii="Segoe UI Emoji" w:hAnsi="Segoe UI Emoji"/>
        </w:rPr>
        <w:t xml:space="preserve">  </w:t>
      </w:r>
      <w:r>
        <w:rPr/>
        <w:t>32:55</w:t>
      </w:r>
      <w:r>
        <w:rPr>
          <w:rFonts w:cs="Segoe UI Emoji" w:ascii="Segoe UI Emoji" w:hAnsi="Segoe UI Emoji"/>
        </w:rPr>
        <w:t xml:space="preserve">  </w:t>
      </w:r>
      <w:r>
        <w:rPr/>
        <w:t>家中佛台关帝菩萨来过；给菩萨供的水果要经常换</w:t>
      </w:r>
    </w:p>
    <w:p>
      <w:pPr>
        <w:pStyle w:val="Normal"/>
        <w:rPr/>
      </w:pPr>
      <w:r>
        <w:rPr>
          <w:b/>
          <w:bCs/>
        </w:rPr>
        <w:t>男听众：</w:t>
      </w:r>
      <w:r>
        <w:rPr/>
        <w:t>可不可以看看我家里的佛台？</w:t>
      </w:r>
    </w:p>
    <w:p>
      <w:pPr>
        <w:pStyle w:val="Normal"/>
        <w:rPr/>
      </w:pPr>
      <w:r>
        <w:rPr>
          <w:b/>
          <w:bCs/>
        </w:rPr>
        <w:t>台长答：</w:t>
      </w:r>
      <w:r>
        <w:rPr/>
        <w:t>佛台很好，关帝菩萨你供了没有？（没有）赶快供啊，关帝菩萨都来过了（大概什么时候来过？）前几天（是初一吗？）嗯（观世音菩萨有没有来过？）没有，观世音菩萨过去来过。家里佛台还算清洁，你跟你过世的那个亡人一样，小气得不得了，大方一点啊，在菩萨身上都不舍得！经常换水果，水果换下来你自己可以用的嘛（是是是，感恩大慈大悲观世音菩萨，感恩卢台长）再见。</w:t>
      </w:r>
    </w:p>
    <w:p>
      <w:pPr>
        <w:pStyle w:val="Normal"/>
        <w:rPr/>
      </w:pPr>
      <w:r>
        <w:rPr/>
      </w:r>
    </w:p>
    <w:p>
      <w:pPr>
        <w:pStyle w:val="Normal"/>
        <w:rPr/>
      </w:pPr>
      <w:r>
        <w:rPr/>
        <w:t>7</w:t>
      </w:r>
      <w:r>
        <w:rPr/>
        <w:t>．</w:t>
      </w:r>
      <w:r>
        <w:rPr/>
        <w:t>Zongshu20150305</w:t>
      </w:r>
      <w:r>
        <w:rPr>
          <w:rFonts w:cs="Segoe UI Emoji" w:ascii="Segoe UI Emoji" w:hAnsi="Segoe UI Emoji"/>
        </w:rPr>
        <w:t xml:space="preserve">  </w:t>
      </w:r>
      <w:r>
        <w:rPr/>
        <w:t>34:21</w:t>
      </w:r>
      <w:r>
        <w:rPr>
          <w:rFonts w:cs="Segoe UI Emoji" w:ascii="Segoe UI Emoji" w:hAnsi="Segoe UI Emoji"/>
        </w:rPr>
        <w:t xml:space="preserve">  </w:t>
      </w:r>
      <w:r>
        <w:rPr/>
        <w:t>台长对唐氏综合症孩子的开示</w:t>
      </w:r>
    </w:p>
    <w:p>
      <w:pPr>
        <w:pStyle w:val="Normal"/>
        <w:rPr/>
      </w:pPr>
      <w:r>
        <w:rPr>
          <w:b/>
          <w:bCs/>
        </w:rPr>
        <w:t>女听众：</w:t>
      </w:r>
      <w:r>
        <w:rPr/>
        <w:t>师父，节日快乐！（谢谢）我想请您看一个男孩，</w:t>
      </w:r>
      <w:r>
        <w:rPr/>
        <w:t>2003</w:t>
      </w:r>
      <w:r>
        <w:rPr/>
        <w:t>年属羊的，您看看我应该怎么样帮他念经？他是唐氏综合症。</w:t>
      </w:r>
    </w:p>
    <w:p>
      <w:pPr>
        <w:pStyle w:val="Normal"/>
        <w:rPr/>
      </w:pPr>
      <w:r>
        <w:rPr>
          <w:b/>
          <w:bCs/>
        </w:rPr>
        <w:t>台长答：</w:t>
      </w:r>
      <w:r>
        <w:rPr/>
        <w:t>你还没开始念吧？（已经念了两百多张，我念两年了）两年两百多张你怎么念的？一天你一张都念不到（我是给自己，给我的妈妈念过，给他念是去年开始，一天念可能不到一张，因为我还要念别的）家里一个过世的亡人在他身上（还需要给他念多少张？）像这种毛病</w:t>
      </w:r>
      <w:r>
        <w:rPr/>
        <w:t>1000</w:t>
      </w:r>
      <w:r>
        <w:rPr/>
        <w:t>张以上。好好念了，不念小房子没用的，一定要真心念经的，明白吗？（行，我不知道怎么给他许，一开始是</w:t>
      </w:r>
      <w:r>
        <w:rPr/>
        <w:t>108</w:t>
      </w:r>
      <w:r>
        <w:rPr/>
        <w:t>张，后来就是</w:t>
      </w:r>
      <w:r>
        <w:rPr/>
        <w:t>21</w:t>
      </w:r>
      <w:r>
        <w:rPr/>
        <w:t>张</w:t>
      </w:r>
      <w:r>
        <w:rPr/>
        <w:t>21</w:t>
      </w:r>
      <w:r>
        <w:rPr/>
        <w:t>张地给他念）有得念了，唐氏综合症弄得不好的话非常危险的，第一，长不大；第二，整个免疫系统下降（哦。</w:t>
      </w:r>
      <w:r>
        <w:rPr/>
        <w:t>2013</w:t>
      </w:r>
      <w:r>
        <w:rPr/>
        <w:t>年的时候带他去香港参加法会，回来以后，他天天拿着台长的录音听，说：“我想台长，想台长。”我今年报名带他去香港）要叫他好好修的（他自己会念）这孩子主要是台长给他加持过了，他自己能感受到（他第一次看台长的视频的时候，就特别特别的激动，每天早上起来他就先拿着手机，开着台长的录音听）他现在几岁了？（</w:t>
      </w:r>
      <w:r>
        <w:rPr/>
        <w:t>12</w:t>
      </w:r>
      <w:r>
        <w:rPr/>
        <w:t>岁）哦，很小，应该没问题，如果这孩子跟台长缘分这么深的话，我想他一定不会出大事的（他今天不在家，他天天跟我说“我想台长了，我想台长了，带我去见台长”）哦，呵呵（他自己念准提神咒可好了，但是大悲咒、心经他还念不下来，其他的小咒他都能念）赶快了，叫他好好弄，没什么大问题（他身上的亡人是男的女的？）男的（那我知道了，师父）</w:t>
      </w:r>
    </w:p>
    <w:p>
      <w:pPr>
        <w:pStyle w:val="Normal"/>
        <w:rPr/>
      </w:pPr>
      <w:r>
        <w:rPr/>
      </w:r>
    </w:p>
    <w:p>
      <w:pPr>
        <w:pStyle w:val="Normal"/>
        <w:rPr/>
      </w:pPr>
      <w:r>
        <w:rPr/>
        <w:t>Zongshu20150305</w:t>
      </w:r>
      <w:r>
        <w:rPr>
          <w:rFonts w:cs="Segoe UI Emoji" w:ascii="Segoe UI Emoji" w:hAnsi="Segoe UI Emoji"/>
        </w:rPr>
        <w:t xml:space="preserve">  </w:t>
      </w:r>
      <w:r>
        <w:rPr/>
        <w:t>38:16</w:t>
      </w:r>
      <w:r>
        <w:rPr>
          <w:rFonts w:cs="Segoe UI Emoji" w:ascii="Segoe UI Emoji" w:hAnsi="Segoe UI Emoji"/>
        </w:rPr>
        <w:t xml:space="preserve">  </w:t>
      </w:r>
      <w:r>
        <w:rPr/>
        <w:t>家中佛台很好；有鞋柜的地方气场不好</w:t>
      </w:r>
    </w:p>
    <w:p>
      <w:pPr>
        <w:pStyle w:val="Normal"/>
        <w:rPr/>
      </w:pPr>
      <w:r>
        <w:rPr>
          <w:b/>
          <w:bCs/>
        </w:rPr>
        <w:t>女听众：</w:t>
      </w:r>
      <w:r>
        <w:rPr/>
        <w:t>台长，您看看我家的佛台吧。</w:t>
      </w:r>
    </w:p>
    <w:p>
      <w:pPr>
        <w:pStyle w:val="Normal"/>
        <w:rPr/>
      </w:pPr>
      <w:r>
        <w:rPr>
          <w:b/>
          <w:bCs/>
        </w:rPr>
        <w:t>台长答：</w:t>
      </w:r>
      <w:r>
        <w:rPr/>
        <w:t>佛台蛮好，蛮亮的（家里有没有需要小房子的？）没有。就是你家里进门左手边，不知道是卫生间还是什么，这个地方很肮脏，稍微整理一下（那是一个鞋柜，我知道了）好像这个气场一塌糊涂（我清理一下）</w:t>
      </w:r>
    </w:p>
    <w:p>
      <w:pPr>
        <w:pStyle w:val="Normal"/>
        <w:rPr/>
      </w:pPr>
      <w:r>
        <w:rPr/>
      </w:r>
    </w:p>
    <w:p>
      <w:pPr>
        <w:pStyle w:val="Normal"/>
        <w:rPr/>
      </w:pPr>
      <w:r>
        <w:rPr/>
        <w:t>Zongshu20150305</w:t>
      </w:r>
      <w:r>
        <w:rPr>
          <w:rFonts w:cs="Segoe UI Emoji" w:ascii="Segoe UI Emoji" w:hAnsi="Segoe UI Emoji"/>
        </w:rPr>
        <w:t xml:space="preserve">  </w:t>
      </w:r>
      <w:r>
        <w:rPr/>
        <w:t>38:50</w:t>
      </w:r>
      <w:r>
        <w:rPr>
          <w:rFonts w:cs="Segoe UI Emoji" w:ascii="Segoe UI Emoji" w:hAnsi="Segoe UI Emoji"/>
        </w:rPr>
        <w:t xml:space="preserve">  </w:t>
      </w:r>
      <w:r>
        <w:rPr/>
        <w:t>亡人在最低的阿修罗道</w:t>
      </w:r>
    </w:p>
    <w:p>
      <w:pPr>
        <w:pStyle w:val="Normal"/>
        <w:rPr/>
      </w:pPr>
      <w:r>
        <w:rPr>
          <w:b/>
          <w:bCs/>
        </w:rPr>
        <w:t>女听众：</w:t>
      </w:r>
      <w:r>
        <w:rPr/>
        <w:t>师父，您帮我看看亡人行吗？（讲啊，快讲啊）叫杜凤英，她是</w:t>
      </w:r>
      <w:r>
        <w:rPr/>
        <w:t>2009</w:t>
      </w:r>
      <w:r>
        <w:rPr/>
        <w:t>年</w:t>
      </w:r>
      <w:r>
        <w:rPr/>
        <w:t>9</w:t>
      </w:r>
      <w:r>
        <w:rPr/>
        <w:t>月份去世的。</w:t>
      </w:r>
    </w:p>
    <w:p>
      <w:pPr>
        <w:pStyle w:val="Normal"/>
        <w:rPr/>
      </w:pPr>
      <w:r>
        <w:rPr>
          <w:b/>
          <w:bCs/>
        </w:rPr>
        <w:t>台长答：</w:t>
      </w:r>
      <w:r>
        <w:rPr/>
        <w:t>你给她念几张了？（我给她念了一百多张）她走的时候是不是人家给她擦过口红？（对）呵呵，她在最低的阿修罗（再往上升的话，还要给她念多少张？）</w:t>
      </w:r>
      <w:r>
        <w:rPr/>
        <w:t>60</w:t>
      </w:r>
      <w:r>
        <w:rPr/>
        <w:t>张（行）再见（谢谢您师父，您保重）</w:t>
      </w:r>
    </w:p>
    <w:p>
      <w:pPr>
        <w:pStyle w:val="Normal"/>
        <w:rPr/>
      </w:pPr>
      <w:r>
        <w:rPr/>
      </w:r>
    </w:p>
    <w:p>
      <w:pPr>
        <w:pStyle w:val="Normal"/>
        <w:rPr/>
      </w:pPr>
      <w:r>
        <w:rPr/>
        <w:t>8</w:t>
      </w:r>
      <w:r>
        <w:rPr/>
        <w:t>．</w:t>
      </w:r>
      <w:r>
        <w:rPr/>
        <w:t>Zongshu20150305</w:t>
      </w:r>
      <w:r>
        <w:rPr>
          <w:rFonts w:cs="Segoe UI Emoji" w:ascii="Segoe UI Emoji" w:hAnsi="Segoe UI Emoji"/>
        </w:rPr>
        <w:t xml:space="preserve">  </w:t>
      </w:r>
      <w:r>
        <w:rPr/>
        <w:t>40:19</w:t>
      </w:r>
      <w:r>
        <w:rPr>
          <w:rFonts w:cs="Segoe UI Emoji" w:ascii="Segoe UI Emoji" w:hAnsi="Segoe UI Emoji"/>
        </w:rPr>
        <w:t xml:space="preserve">  </w:t>
      </w:r>
      <w:r>
        <w:rPr/>
        <w:t>看身上有没有灵性；高考前几天停念礼佛大忏悔文</w:t>
      </w:r>
    </w:p>
    <w:p>
      <w:pPr>
        <w:pStyle w:val="Normal"/>
        <w:rPr/>
      </w:pPr>
      <w:r>
        <w:rPr>
          <w:b/>
          <w:bCs/>
        </w:rPr>
        <w:t>女听众：</w:t>
      </w:r>
      <w:r>
        <w:rPr/>
        <w:t>感恩大慈大悲观世音菩萨！感恩台长！给台长爷爷拜年，祝台长法体安康、弘法顺利。我一会儿问的事情我们自己的业障自己背，不让台长给我们背（哎哟，这么乖的小孩）台长爷爷，我是</w:t>
      </w:r>
      <w:r>
        <w:rPr/>
        <w:t>1997</w:t>
      </w:r>
      <w:r>
        <w:rPr/>
        <w:t>年属牛的，我想看看我身上有没有灵性。</w:t>
      </w:r>
    </w:p>
    <w:p>
      <w:pPr>
        <w:pStyle w:val="Normal"/>
        <w:rPr/>
      </w:pPr>
      <w:r>
        <w:rPr>
          <w:b/>
          <w:bCs/>
        </w:rPr>
        <w:t>台长答：</w:t>
      </w:r>
      <w:r>
        <w:rPr/>
        <w:t>首先，你这个小丫头业障比较重一点，但是目前看灵性还没有。你要当心，你的肠胃系统非常不好（对对对）经常胃不舒服，这是第一个；第二个，眼睛不舒服（最近是这样的）你晚睡觉太厉害了（高三学习比较重）还有，年纪轻轻，腰也不好（是）坐姿要当心，其他没什么大问题，以后晚年心脏会不舒服，因为你们家族里边有人心脏不好（那我需要多少张小房子呢？）</w:t>
      </w:r>
      <w:r>
        <w:rPr/>
        <w:t>21</w:t>
      </w:r>
      <w:r>
        <w:rPr/>
        <w:t>张，你没问题的（谢谢台长，我现在每天念</w:t>
      </w:r>
      <w:r>
        <w:rPr/>
        <w:t>1</w:t>
      </w:r>
      <w:r>
        <w:rPr/>
        <w:t>遍礼佛大忏悔文，妈妈给我念</w:t>
      </w:r>
      <w:r>
        <w:rPr/>
        <w:t>2</w:t>
      </w:r>
      <w:r>
        <w:rPr/>
        <w:t>遍礼佛大忏悔文，我自己一周念一张小房子，我今年</w:t>
      </w:r>
      <w:r>
        <w:rPr/>
        <w:t>6</w:t>
      </w:r>
      <w:r>
        <w:rPr/>
        <w:t>月</w:t>
      </w:r>
      <w:r>
        <w:rPr/>
        <w:t>7</w:t>
      </w:r>
      <w:r>
        <w:rPr/>
        <w:t>、</w:t>
      </w:r>
      <w:r>
        <w:rPr/>
        <w:t>8</w:t>
      </w:r>
      <w:r>
        <w:rPr/>
        <w:t>日就要高考，我想问一下我的礼佛大忏悔文什么时候停呢？）高考之前三四天都可以停，主要怕激活（哦，谢谢台长）</w:t>
      </w:r>
    </w:p>
    <w:p>
      <w:pPr>
        <w:pStyle w:val="Normal"/>
        <w:rPr/>
      </w:pPr>
      <w:r>
        <w:rPr/>
      </w:r>
    </w:p>
    <w:p>
      <w:pPr>
        <w:pStyle w:val="Normal"/>
        <w:rPr/>
      </w:pPr>
      <w:r>
        <w:rPr/>
        <w:t>Zongshu20150305</w:t>
      </w:r>
      <w:r>
        <w:rPr>
          <w:rFonts w:cs="Segoe UI Emoji" w:ascii="Segoe UI Emoji" w:hAnsi="Segoe UI Emoji"/>
        </w:rPr>
        <w:t xml:space="preserve">  </w:t>
      </w:r>
      <w:r>
        <w:rPr/>
        <w:t>43:22</w:t>
      </w:r>
      <w:r>
        <w:rPr>
          <w:rFonts w:cs="Segoe UI Emoji" w:ascii="Segoe UI Emoji" w:hAnsi="Segoe UI Emoji"/>
        </w:rPr>
        <w:t xml:space="preserve">  </w:t>
      </w:r>
      <w:r>
        <w:rPr/>
        <w:t>不要追求名利，留住自己的慧命最重要；有目的地求，不灵</w:t>
      </w:r>
    </w:p>
    <w:p>
      <w:pPr>
        <w:pStyle w:val="Normal"/>
        <w:rPr/>
      </w:pPr>
      <w:r>
        <w:rPr>
          <w:b/>
          <w:bCs/>
        </w:rPr>
        <w:t>女听众：</w:t>
      </w:r>
      <w:r>
        <w:rPr/>
        <w:t>我今年参加高考，本来想考生物系或者医学，但是那个专业我们这块上本科的话就必须要学什么解剖之类的，但是我现在又不知道学什么好，台长开示一下吧。</w:t>
      </w:r>
    </w:p>
    <w:p>
      <w:pPr>
        <w:pStyle w:val="Normal"/>
        <w:rPr/>
      </w:pPr>
      <w:r>
        <w:rPr>
          <w:b/>
          <w:bCs/>
        </w:rPr>
        <w:t>台长答：</w:t>
      </w:r>
      <w:r>
        <w:rPr/>
        <w:t>你说解剖是生物学啊？（对。我比较喜欢生物学，但是就得杀生，做实验之类的）我知道，你自己看喽，这种事情如果你亲自参与杀生总不好的，哪怕一个动物都不杀（是，我现在不会这样的）你想一想，一个人在世界上短短的一生，就算你年轻的时候学得再好，但是给你留下的只是一种杀业，对不对呀？有些人一辈子在人间干干净净，读正常的书、正常地毕业，一辈子也没有什么大起大落，人家最后到天上做菩萨去了；那你在人间再好再红，你最后下去了。你说你想做哪个？（我想做第一个）那就平平安安就是福了。一个人不要去跟人家争啊，人间争来的有什么意思啊？再有名的人也会走掉啊，但是留住自己的慧命，留住自己的慧根最重要（嗯。台长，我年初一的时候许愿，</w:t>
      </w:r>
      <w:r>
        <w:rPr/>
        <w:t>6</w:t>
      </w:r>
      <w:r>
        <w:rPr/>
        <w:t>月</w:t>
      </w:r>
      <w:r>
        <w:rPr/>
        <w:t>10</w:t>
      </w:r>
      <w:r>
        <w:rPr/>
        <w:t>日之前吃全素，也请台长能够多多加持我，让我高考考得好一些，我自己也一定会好好学习的）你记住了，自己做不是让菩萨来得到的，是你自己得到的。听得懂吗？（嗯）好好地自己努力了，只管耕耘，不问收获。不能有目的地求，有目的地求不灵的（嗯。我们六月份也准备去香港拜师，请台长多多加持）好了，傻姑娘，时间到了（行，感恩台长，感恩大慈大悲观世音菩萨，台长再见）再见。</w:t>
      </w:r>
    </w:p>
    <w:p>
      <w:pPr>
        <w:pStyle w:val="Normal"/>
        <w:rPr/>
      </w:pPr>
      <w:r>
        <w:rPr/>
      </w:r>
    </w:p>
    <w:p>
      <w:pPr>
        <w:pStyle w:val="Normal"/>
        <w:rPr/>
      </w:pPr>
      <w:r>
        <w:rPr>
          <w:b/>
          <w:bCs/>
        </w:rPr>
        <w:t>台长语：</w:t>
      </w:r>
      <w:r>
        <w:rPr/>
        <w:t>听众朋友们，因为时间关系，我们节目就到这结束了，非常感谢听众朋友们收听。广告之后欢迎大家回到节目中来。</w:t>
      </w:r>
    </w:p>
    <w:p>
      <w:pPr>
        <w:pStyle w:val="Normal"/>
        <w:rPr/>
      </w:pPr>
      <w:r>
        <w:rPr/>
      </w:r>
    </w:p>
    <w:p>
      <w:pPr>
        <w:pStyle w:val="Heading3"/>
        <w:rPr/>
      </w:pPr>
      <w:r>
        <w:rPr/>
        <w:t>Zongshu20150317</w:t>
      </w:r>
      <w:r>
        <w:rPr/>
        <w:t>节目录音文字整理</w:t>
      </w:r>
    </w:p>
    <w:p>
      <w:pPr>
        <w:pStyle w:val="Normal"/>
        <w:rPr/>
      </w:pPr>
      <w:r>
        <w:rPr/>
      </w:r>
    </w:p>
    <w:p>
      <w:pPr>
        <w:pStyle w:val="Normal"/>
        <w:rPr/>
      </w:pPr>
      <w:r>
        <w:rPr>
          <w:b/>
          <w:bCs/>
        </w:rPr>
        <w:t>台长语：</w:t>
      </w:r>
      <w:r>
        <w:rPr/>
        <w:t>听众朋友们，欢迎大家回到澳洲东方华语电台。今天是</w:t>
      </w:r>
      <w:r>
        <w:rPr/>
        <w:t>2015</w:t>
      </w:r>
      <w:r>
        <w:rPr/>
        <w:t>年</w:t>
      </w:r>
      <w:r>
        <w:rPr/>
        <w:t>3</w:t>
      </w:r>
      <w:r>
        <w:rPr/>
        <w:t>月</w:t>
      </w:r>
      <w:r>
        <w:rPr/>
        <w:t>17</w:t>
      </w:r>
      <w:r>
        <w:rPr/>
        <w:t>日，星期二，农历是正月二十七。听众朋友们，这个星期五就是二月初一了。好，下面就开始解答听众朋友的问题。</w:t>
      </w:r>
    </w:p>
    <w:p>
      <w:pPr>
        <w:pStyle w:val="Normal"/>
        <w:rPr/>
      </w:pPr>
      <w:r>
        <w:rPr/>
      </w:r>
    </w:p>
    <w:p>
      <w:pPr>
        <w:pStyle w:val="Normal"/>
        <w:rPr/>
      </w:pPr>
      <w:r>
        <w:rPr/>
        <w:t>1</w:t>
      </w:r>
      <w:r>
        <w:rPr/>
        <w:t>．</w:t>
      </w:r>
      <w:r>
        <w:rPr/>
        <w:t>Zongshu20150317</w:t>
      </w:r>
      <w:r>
        <w:rPr>
          <w:rFonts w:cs="Segoe UI Emoji" w:ascii="Segoe UI Emoji" w:hAnsi="Segoe UI Emoji"/>
        </w:rPr>
        <w:t xml:space="preserve">  </w:t>
      </w:r>
      <w:r>
        <w:rPr/>
        <w:t>00:54</w:t>
      </w:r>
      <w:r>
        <w:rPr>
          <w:rFonts w:cs="Segoe UI Emoji" w:ascii="Segoe UI Emoji" w:hAnsi="Segoe UI Emoji"/>
        </w:rPr>
        <w:t xml:space="preserve">  </w:t>
      </w:r>
      <w:r>
        <w:rPr/>
        <w:t>小孩身上有灵性；看亡人；布置功课</w:t>
      </w:r>
    </w:p>
    <w:p>
      <w:pPr>
        <w:pStyle w:val="Normal"/>
        <w:rPr/>
      </w:pPr>
      <w:r>
        <w:rPr>
          <w:b/>
          <w:bCs/>
        </w:rPr>
        <w:t>女听众：</w:t>
      </w:r>
      <w:r>
        <w:rPr/>
        <w:t>台长您好！麻烦您看一个</w:t>
      </w:r>
      <w:r>
        <w:rPr/>
        <w:t>2005</w:t>
      </w:r>
      <w:r>
        <w:rPr/>
        <w:t>年属鸡的男孩，看他身上有没有灵性？</w:t>
      </w:r>
    </w:p>
    <w:p>
      <w:pPr>
        <w:pStyle w:val="Normal"/>
        <w:rPr/>
      </w:pPr>
      <w:r>
        <w:rPr>
          <w:b/>
          <w:bCs/>
        </w:rPr>
        <w:t>台长答：</w:t>
      </w:r>
      <w:r>
        <w:rPr/>
        <w:t>哦有啊，是一个小孩子（再给我看一个亡人，叫亢粉珍，</w:t>
      </w:r>
      <w:r>
        <w:rPr/>
        <w:t>2011</w:t>
      </w:r>
      <w:r>
        <w:rPr/>
        <w:t>年去世的）她不行啊，还在下面呢，你们给她念了几张了？（我记得不太清楚，因为我刚学的，一直在念小房子）哦（您帮我布置一下功课，我自己不懂，功课念得有点乱，都是自己加上的）你大悲咒念</w:t>
      </w:r>
      <w:r>
        <w:rPr/>
        <w:t>27</w:t>
      </w:r>
      <w:r>
        <w:rPr/>
        <w:t>遍，心经</w:t>
      </w:r>
      <w:r>
        <w:rPr/>
        <w:t>17</w:t>
      </w:r>
      <w:r>
        <w:rPr/>
        <w:t>遍，礼佛大忏悔文念</w:t>
      </w:r>
      <w:r>
        <w:rPr/>
        <w:t>5</w:t>
      </w:r>
      <w:r>
        <w:rPr/>
        <w:t>遍，其他的多念点小房子吧（好的，谢谢师父）给你这个孩子多念一点小房子，这孩子要念</w:t>
      </w:r>
      <w:r>
        <w:rPr/>
        <w:t>49</w:t>
      </w:r>
      <w:r>
        <w:rPr/>
        <w:t>张（行，我一直给这个孩子念小房子，每天给他做功课。他自己也做功课，念大悲咒和心经，他今年才</w:t>
      </w:r>
      <w:r>
        <w:rPr/>
        <w:t>10</w:t>
      </w:r>
      <w:r>
        <w:rPr/>
        <w:t>岁）好啊，可以（谢谢师父，您保重身体）再见。</w:t>
      </w:r>
    </w:p>
    <w:p>
      <w:pPr>
        <w:pStyle w:val="Normal"/>
        <w:rPr/>
      </w:pPr>
      <w:r>
        <w:rPr/>
      </w:r>
    </w:p>
    <w:p>
      <w:pPr>
        <w:pStyle w:val="Normal"/>
        <w:rPr/>
      </w:pPr>
      <w:r>
        <w:rPr/>
        <w:t>2</w:t>
      </w:r>
      <w:r>
        <w:rPr/>
        <w:t>．</w:t>
      </w:r>
      <w:r>
        <w:rPr/>
        <w:t>Zongshu20150317</w:t>
      </w:r>
      <w:r>
        <w:rPr>
          <w:rFonts w:cs="Segoe UI Emoji" w:ascii="Segoe UI Emoji" w:hAnsi="Segoe UI Emoji"/>
        </w:rPr>
        <w:t xml:space="preserve">  </w:t>
      </w:r>
      <w:r>
        <w:rPr/>
        <w:t>07:03</w:t>
      </w:r>
      <w:r>
        <w:rPr>
          <w:rFonts w:cs="Segoe UI Emoji" w:ascii="Segoe UI Emoji" w:hAnsi="Segoe UI Emoji"/>
        </w:rPr>
        <w:t xml:space="preserve">  </w:t>
      </w:r>
      <w:r>
        <w:rPr/>
        <w:t>超度亡人上天不能太慢</w:t>
      </w:r>
    </w:p>
    <w:p>
      <w:pPr>
        <w:pStyle w:val="Normal"/>
        <w:rPr/>
      </w:pPr>
      <w:r>
        <w:rPr>
          <w:b/>
          <w:bCs/>
        </w:rPr>
        <w:t>男听众：</w:t>
      </w:r>
      <w:r>
        <w:rPr/>
        <w:t>台长您好！我想问一个亡人，蔡旻峻，</w:t>
      </w:r>
      <w:r>
        <w:rPr/>
        <w:t>2004</w:t>
      </w:r>
      <w:r>
        <w:rPr/>
        <w:t>年</w:t>
      </w:r>
      <w:r>
        <w:rPr/>
        <w:t>12</w:t>
      </w:r>
      <w:r>
        <w:rPr/>
        <w:t>月</w:t>
      </w:r>
      <w:r>
        <w:rPr/>
        <w:t>26</w:t>
      </w:r>
      <w:r>
        <w:rPr/>
        <w:t>日过世的。</w:t>
      </w:r>
    </w:p>
    <w:p>
      <w:pPr>
        <w:pStyle w:val="Normal"/>
        <w:rPr/>
      </w:pPr>
      <w:r>
        <w:rPr>
          <w:b/>
          <w:bCs/>
        </w:rPr>
        <w:t>台长答：</w:t>
      </w:r>
      <w:r>
        <w:rPr/>
        <w:t>这个人已经在阿修罗了（前些日子梦到他要去投生，给他念了一百多张。到天上还要几张？）再念</w:t>
      </w:r>
      <w:r>
        <w:rPr/>
        <w:t>87</w:t>
      </w:r>
      <w:r>
        <w:rPr/>
        <w:t>张吧，他应该已经很接近天道了（现在可以放慢一点念吗？）可以的，我就怕你太慢的话他不想走了，就麻烦了（好，明白了）</w:t>
      </w:r>
    </w:p>
    <w:p>
      <w:pPr>
        <w:pStyle w:val="Normal"/>
        <w:rPr/>
      </w:pPr>
      <w:r>
        <w:rPr/>
      </w:r>
    </w:p>
    <w:p>
      <w:pPr>
        <w:pStyle w:val="Normal"/>
        <w:rPr/>
      </w:pPr>
      <w:r>
        <w:rPr/>
        <w:t>Zongshu20150317</w:t>
      </w:r>
      <w:r>
        <w:rPr>
          <w:rFonts w:cs="Segoe UI Emoji" w:ascii="Segoe UI Emoji" w:hAnsi="Segoe UI Emoji"/>
        </w:rPr>
        <w:t xml:space="preserve">  </w:t>
      </w:r>
      <w:r>
        <w:rPr/>
        <w:t>09:37</w:t>
      </w:r>
      <w:r>
        <w:rPr>
          <w:rFonts w:cs="Segoe UI Emoji" w:ascii="Segoe UI Emoji" w:hAnsi="Segoe UI Emoji"/>
        </w:rPr>
        <w:t xml:space="preserve">  </w:t>
      </w:r>
      <w:r>
        <w:rPr/>
        <w:t>小孩没有必要看业障比例；杀蚂蚁、钓鱼导致每天头痛</w:t>
      </w:r>
    </w:p>
    <w:p>
      <w:pPr>
        <w:pStyle w:val="Normal"/>
        <w:rPr/>
      </w:pPr>
      <w:r>
        <w:rPr>
          <w:b/>
          <w:bCs/>
        </w:rPr>
        <w:t>男听众：</w:t>
      </w:r>
      <w:r>
        <w:rPr/>
        <w:t>再看一个</w:t>
      </w:r>
      <w:r>
        <w:rPr/>
        <w:t>2010</w:t>
      </w:r>
      <w:r>
        <w:rPr/>
        <w:t>年属虎的，男的，他的业障有多少？</w:t>
      </w:r>
    </w:p>
    <w:p>
      <w:pPr>
        <w:pStyle w:val="Normal"/>
        <w:rPr/>
      </w:pPr>
      <w:r>
        <w:rPr>
          <w:b/>
          <w:bCs/>
        </w:rPr>
        <w:t>台长答：</w:t>
      </w:r>
      <w:r>
        <w:rPr/>
        <w:t>这个人年纪不大（是小孩，我哥家的孩子）小孩子没有多少业障，这么小不要看，没用的，他还没有造新业，还没有做很多坏事，你现在给他看了很干净，到了四五十岁的时候说不定百分之七八十恶业都有可能啊。这个小孩子每天给他念心经（可以看一下我的业障吗？）你不要看了，你自己好好念心经就可以了（我每天都在头痛）我叫你念心经听不懂吗？头痛就是有灵性啊，念心经嘛暂时把灵性请走，否则你一直痛下去。小房子归小房子，救不了紧急的情况，但是念心经可以救紧急情况（明白了。心经念</w:t>
      </w:r>
      <w:r>
        <w:rPr/>
        <w:t>27</w:t>
      </w:r>
      <w:r>
        <w:rPr/>
        <w:t>遍吗？）对（看一下我的业障有多少？）你业障</w:t>
      </w:r>
      <w:r>
        <w:rPr/>
        <w:t>30</w:t>
      </w:r>
      <w:r>
        <w:rPr/>
        <w:t>％，你杀业太重（是前世吗？）这辈子的。你帮人家打过工吗？餐馆里做过没有啊？（没有啊）帮人家杀过东西没有啊？（没有。我小的时候有杀过蚂蚁、钓过鱼）好了，很多了，你杀过蚂蚁、钓过鱼这还不厉害啊？（哦）好好念吧（好）再见。</w:t>
      </w:r>
    </w:p>
    <w:p>
      <w:pPr>
        <w:pStyle w:val="Normal"/>
        <w:rPr/>
      </w:pPr>
      <w:r>
        <w:rPr/>
      </w:r>
    </w:p>
    <w:p>
      <w:pPr>
        <w:pStyle w:val="Normal"/>
        <w:rPr/>
      </w:pPr>
      <w:r>
        <w:rPr/>
        <w:t>3</w:t>
      </w:r>
      <w:r>
        <w:rPr/>
        <w:t>．</w:t>
      </w:r>
      <w:r>
        <w:rPr/>
        <w:t>Zongshu20150317</w:t>
      </w:r>
      <w:r>
        <w:rPr>
          <w:rFonts w:cs="Segoe UI Emoji" w:ascii="Segoe UI Emoji" w:hAnsi="Segoe UI Emoji"/>
        </w:rPr>
        <w:t xml:space="preserve">  </w:t>
      </w:r>
      <w:r>
        <w:rPr/>
        <w:t>12:55</w:t>
      </w:r>
      <w:r>
        <w:rPr>
          <w:rFonts w:cs="Segoe UI Emoji" w:ascii="Segoe UI Emoji" w:hAnsi="Segoe UI Emoji"/>
        </w:rPr>
        <w:t xml:space="preserve">  </w:t>
      </w:r>
      <w:r>
        <w:rPr/>
        <w:t>看色情的东西导致妇科、肠胃、颈椎、眼睛不好，掉头发，记忆力减退；唯有念经才能改掉坏习惯</w:t>
      </w:r>
    </w:p>
    <w:p>
      <w:pPr>
        <w:pStyle w:val="Normal"/>
        <w:rPr/>
      </w:pPr>
      <w:r>
        <w:rPr>
          <w:b/>
          <w:bCs/>
        </w:rPr>
        <w:t>女听众：</w:t>
      </w:r>
      <w:r>
        <w:rPr/>
        <w:t>师父好！帮我看一个</w:t>
      </w:r>
      <w:r>
        <w:rPr/>
        <w:t>1995</w:t>
      </w:r>
      <w:r>
        <w:rPr/>
        <w:t>年的女孩，属猪的，看看她的业障分布在哪里？</w:t>
      </w:r>
    </w:p>
    <w:p>
      <w:pPr>
        <w:pStyle w:val="Normal"/>
        <w:rPr/>
      </w:pPr>
      <w:r>
        <w:rPr>
          <w:b/>
          <w:bCs/>
        </w:rPr>
        <w:t>台长答：</w:t>
      </w:r>
      <w:r>
        <w:rPr/>
        <w:t>脖子上、肚子上。主要是在肚子上，妇科也不好，还有肠胃这里很差。颈椎不好，眼睛干、掉头发（是的）记忆力越来越衰退（她这是看不好的东西看的是吗？）对了（她现在改了吗？我成天监督着她）不念经改不了的（她念着呢，念得少。我每周给她送</w:t>
      </w:r>
      <w:r>
        <w:rPr/>
        <w:t>5</w:t>
      </w:r>
      <w:r>
        <w:rPr/>
        <w:t>张小房子，她奶奶每周给她送</w:t>
      </w:r>
      <w:r>
        <w:rPr/>
        <w:t>5</w:t>
      </w:r>
      <w:r>
        <w:rPr/>
        <w:t>张，礼佛大忏悔文和其他经文都是她自个儿念，是不是念得不好？）我看看啊，嗯，改是改一点了，还要当心她，有时候还会看的（哦。师父，她学习学得不好，我想十月份想辞掉工作，陪她一起上学。我在日本，师父这回来给我感触特别大，我想陪孩子一起学习，您看她能学出来吗？）如果她还听你的话，你就陪她一会儿；她如果不听你的话，你陪也没用（她听我的话，特别听师父的话，她说师父来了之后把她震撼了，从师父来了之后她变化可大了）要叫她当心，因为日本这个国家色情的东西太多了，害死人的，男的女的都会受害的（是。她特别特别能看网络小说，师父）第一，浪费时间；第二，害了自己的精神和灵魂。这些东西都没用的（嗯。我跟她说“好好学日语，师父要来开法会了，我们要用日语，还得度人呢，日语不好度不了人”）你现在跟她讲这个没用，你跟她说“如果不好好精进的话，哪一天真的出什么事情就出什么事情了，谁都没有办法的”（是，太感谢师父了）小女孩几岁了？（还有半年就整二十岁了）赶快了，多关心她吧（是，都是我的错，没弄好）你们不关心她，就被那些不好的气场弄去了（是）你们都不知道，这种孩子根本没有自制能力的，把她送到这种地方去不管，你不是害死她？你把她送出去干嘛？你还不如留在身边，唉！（是。她在中国我没弄好她，我现在到日本来了）她现在在中国啊？（她现在也跟我在日本呢</w:t>
      </w:r>
      <w:r>
        <w:rPr/>
        <w:t>[</w:t>
      </w:r>
      <w:r>
        <w:rPr/>
        <w:t>听众哭泣</w:t>
      </w:r>
      <w:r>
        <w:rPr/>
        <w:t>]</w:t>
      </w:r>
      <w:r>
        <w:rPr/>
        <w:t>）你不要哭，讲话啊（我就是想十月份的时候陪她一起上学）到日本是不是？（她现在在日本）谁让你叫她去的啊？自己看看女儿这块料，不是读书的料就别把她送出去，控制不好自己感情的孩子不要把她送出去（我也在日本，她爸爸也在日本，我们现在都在这儿）都在这儿就好好陪陪她，不行再一起回去有什么关系啊？有身份吗？有身份嘛就留着（有）有身份就叫她好好读书（是。她不自立，我就想辞掉工作，紧巴一点就紧巴一点吧，陪她学习）住在一起吗？（住在一起）住在一起还要辞掉工作？陪什么？有什么好陪的？（她自个老玩儿，我给她念经，师父）你找一份半职的工作就好了嘛，你自己不要搞错就可以了，自己的女儿不要让她学坏就好了（是）在日本这种国家男女色情的东西太多太多了，好好的孩子都会学坏的，要管住的。世界观形成，就是这点时间啊，十三岁到二十岁左右（是</w:t>
      </w:r>
      <w:r>
        <w:rPr/>
        <w:t>[</w:t>
      </w:r>
      <w:r>
        <w:rPr/>
        <w:t>听众哭泣</w:t>
      </w:r>
      <w:r>
        <w:rPr/>
        <w:t>]</w:t>
      </w:r>
      <w:r>
        <w:rPr/>
        <w:t>）好了，哭也没用。花点时间在她身上，等到稍微好一点了，那就慢慢地你去上你的班。自己要想一想，孩子赶紧让她学心灵法门，好好地念经，否则的话这孩子就完了（我们家学了一年半了，我们家都吃全素了）嗯，好好努力，这个孩子救得好的，没有关系的。你叫她每天要看台长的《白话佛法》要指导她的，明白了吗？（是）</w:t>
      </w:r>
    </w:p>
    <w:p>
      <w:pPr>
        <w:pStyle w:val="Normal"/>
        <w:rPr/>
      </w:pPr>
      <w:r>
        <w:rPr/>
      </w:r>
    </w:p>
    <w:p>
      <w:pPr>
        <w:pStyle w:val="Normal"/>
        <w:rPr/>
      </w:pPr>
      <w:r>
        <w:rPr/>
        <w:t>Zongshu20150317</w:t>
      </w:r>
      <w:r>
        <w:rPr>
          <w:rFonts w:cs="Segoe UI Emoji" w:ascii="Segoe UI Emoji" w:hAnsi="Segoe UI Emoji"/>
        </w:rPr>
        <w:t xml:space="preserve">  </w:t>
      </w:r>
      <w:r>
        <w:rPr/>
        <w:t>19:49</w:t>
      </w:r>
      <w:r>
        <w:rPr>
          <w:rFonts w:cs="Segoe UI Emoji" w:ascii="Segoe UI Emoji" w:hAnsi="Segoe UI Emoji"/>
        </w:rPr>
        <w:t xml:space="preserve">  </w:t>
      </w:r>
      <w:r>
        <w:rPr/>
        <w:t>过世姥姥是因为口业和情债被拖下去的；坚持学佛，你会获得解脱</w:t>
      </w:r>
    </w:p>
    <w:p>
      <w:pPr>
        <w:pStyle w:val="Normal"/>
        <w:rPr/>
      </w:pPr>
      <w:r>
        <w:rPr>
          <w:b/>
          <w:bCs/>
        </w:rPr>
        <w:t>女听众：</w:t>
      </w:r>
      <w:r>
        <w:rPr/>
        <w:t>师父，给我看看我姥姥，过世七八年了，叫郑淑芳，我妈妈每天在念小房子，我也念过。</w:t>
      </w:r>
    </w:p>
    <w:p>
      <w:pPr>
        <w:pStyle w:val="Normal"/>
        <w:rPr/>
      </w:pPr>
      <w:r>
        <w:rPr>
          <w:b/>
          <w:bCs/>
        </w:rPr>
        <w:t>台长答：</w:t>
      </w:r>
      <w:r>
        <w:rPr/>
        <w:t>不行啊，这个人死的时候很痛苦的，她是被拖下去的，她在阳间犯罪了（知道了，师父）</w:t>
      </w:r>
      <w:r>
        <w:rPr/>
        <w:t>120</w:t>
      </w:r>
      <w:r>
        <w:rPr/>
        <w:t>张（明白了）她活着做人虽然很辛苦，为家里，但是她做错很多事情，感情上她欠人家的（是的，师父）哎，都看得见的（师父说得对，我姥姥吃了一辈子的素，但是也造了很多口业）对啦，这就是麻烦事情，好好去念吧（嗯，感恩师父）不要怕，活在这个世界上人生苦短，大家都在受，只要做人，你就必须吃苦，这很正常。就等于你到了监牢，你怎么不受牢狱之苦啊？你现在到了人道，就是来吃苦的。人道是烦恼道，人道是吃苦的地方，有什么好哭的啊？自己坚强一点，听得懂吗？</w:t>
      </w:r>
      <w:r>
        <w:rPr/>
        <w:t>[</w:t>
      </w:r>
      <w:r>
        <w:rPr/>
        <w:t>听众哭</w:t>
      </w:r>
      <w:r>
        <w:rPr/>
        <w:t>]</w:t>
      </w:r>
      <w:r>
        <w:rPr/>
        <w:t>好了，好好跟观世音菩萨哭，观世音菩萨会关心你、会慈悲你的，明白了吗？（谢谢师父）好了，不要再哭了，不要哭。坚持学佛，你会精神上获得解脱的（是的。师父，您给了我慧命，我原来总是不想活）你是忧郁症，我早就看出来了（是的，师父）所以我不想跟你多讲，多讲忧郁更厉害，自己要站得高看得远，看到将来（谢谢师父）什么事情想开一点，不要把人到人间借来的这个肉体看得太重，我讲话你听得懂吗？（听得懂）什么都放下一点，只要自己不造业就好了，人家造业人家会受报，你不造业就可以了。多跟观世音菩萨求求，一切都会好起来的（谢谢师父）知道人间苦，下次不再来就可以了，下次再也不要投人了，所以这辈子一定要好好修（我一定好好地修，一世修成）不知道跑到日本去干什么！唉……日本这个地方阴气太重了，好了，再见。好好度人，好好修心，会法喜充满的（是的，师父，再见）再见。</w:t>
      </w:r>
    </w:p>
    <w:p>
      <w:pPr>
        <w:pStyle w:val="Normal"/>
        <w:rPr/>
      </w:pPr>
      <w:r>
        <w:rPr/>
      </w:r>
    </w:p>
    <w:p>
      <w:pPr>
        <w:pStyle w:val="Normal"/>
        <w:rPr/>
      </w:pPr>
      <w:r>
        <w:rPr>
          <w:b/>
          <w:bCs/>
        </w:rPr>
        <w:t>台长语：</w:t>
      </w:r>
      <w:r>
        <w:rPr/>
        <w:t>唉，人间啊，到处都是吃苦！所以学佛真的是要开悟解脱。很多人在苦海里还不知道自己很苦，还觉得很开心呢，所以这种人就更难救了。要救的人就是要真的放得下才行的。</w:t>
      </w:r>
    </w:p>
    <w:p>
      <w:pPr>
        <w:pStyle w:val="Normal"/>
        <w:rPr/>
      </w:pPr>
      <w:r>
        <w:rPr/>
      </w:r>
    </w:p>
    <w:p>
      <w:pPr>
        <w:pStyle w:val="Normal"/>
        <w:rPr/>
      </w:pPr>
      <w:r>
        <w:rPr/>
        <w:t>4</w:t>
      </w:r>
      <w:r>
        <w:rPr/>
        <w:t>．</w:t>
      </w:r>
      <w:r>
        <w:rPr/>
        <w:t>Zongshu20150317</w:t>
      </w:r>
      <w:r>
        <w:rPr>
          <w:rFonts w:cs="Segoe UI Emoji" w:ascii="Segoe UI Emoji" w:hAnsi="Segoe UI Emoji"/>
        </w:rPr>
        <w:t xml:space="preserve">  </w:t>
      </w:r>
      <w:r>
        <w:rPr/>
        <w:t>24:27</w:t>
      </w:r>
      <w:r>
        <w:rPr>
          <w:rFonts w:cs="Segoe UI Emoji" w:ascii="Segoe UI Emoji" w:hAnsi="Segoe UI Emoji"/>
        </w:rPr>
        <w:t xml:space="preserve">  </w:t>
      </w:r>
      <w:r>
        <w:rPr/>
        <w:t>自闭症、自伤是因为上一世的情人在捉弄她</w:t>
      </w:r>
    </w:p>
    <w:p>
      <w:pPr>
        <w:pStyle w:val="Normal"/>
        <w:rPr/>
      </w:pPr>
      <w:r>
        <w:rPr>
          <w:b/>
          <w:bCs/>
        </w:rPr>
        <w:t>女听众：</w:t>
      </w:r>
      <w:r>
        <w:rPr/>
        <w:t>卢台长您好！请先帮我看看我女儿，</w:t>
      </w:r>
      <w:r>
        <w:rPr/>
        <w:t>2001</w:t>
      </w:r>
      <w:r>
        <w:rPr/>
        <w:t>年属蛇的，女的，她有自伤的情况，她很……</w:t>
      </w:r>
    </w:p>
    <w:p>
      <w:pPr>
        <w:pStyle w:val="Normal"/>
        <w:rPr/>
      </w:pPr>
      <w:r>
        <w:rPr>
          <w:b/>
          <w:bCs/>
        </w:rPr>
        <w:t>台长答：</w:t>
      </w:r>
      <w:r>
        <w:rPr/>
        <w:t>有自闭症（对，她有看心理医生，也有念经和念小房子给她。像我现在应该怎么办呢？我现在也有跟卢台长学佛、学观世音菩萨，也有念经……）看到了，你要叫她好好念经的，她现在身上有两个灵性啊（好）一个是年纪大的，还有一个是她上辈子死掉的一个男人，这辈子这个男人还没有投胎，还在捉弄她，所以她在女人的这方面——妇科啊，身体方面会受到很大的伤害，你听得懂我的意思吗？（听得懂）所以你赶紧给她上辈子那个老情人念，大概要念</w:t>
      </w:r>
      <w:r>
        <w:rPr/>
        <w:t>400</w:t>
      </w:r>
      <w:r>
        <w:rPr/>
        <w:t>张小房子（好）现在这个只要念</w:t>
      </w:r>
      <w:r>
        <w:rPr/>
        <w:t>108</w:t>
      </w:r>
      <w:r>
        <w:rPr/>
        <w:t>张就可以了，就给她的要经者（好。这样她的要经者今世和前世的总共是一千多张吧？）五百多张，刚刚四百多张、</w:t>
      </w:r>
      <w:r>
        <w:rPr/>
        <w:t>108</w:t>
      </w:r>
      <w:r>
        <w:rPr/>
        <w:t>张——大概五百多张吧，好好念啊，否则这个女孩子会废掉的，因为现在这个灵性不放过她啊（好）</w:t>
      </w:r>
    </w:p>
    <w:p>
      <w:pPr>
        <w:pStyle w:val="Normal"/>
        <w:rPr/>
      </w:pPr>
      <w:r>
        <w:rPr/>
      </w:r>
    </w:p>
    <w:p>
      <w:pPr>
        <w:pStyle w:val="Normal"/>
        <w:rPr/>
      </w:pPr>
      <w:r>
        <w:rPr/>
        <w:t>Zongshu20150317</w:t>
      </w:r>
      <w:r>
        <w:rPr>
          <w:rFonts w:cs="Segoe UI Emoji" w:ascii="Segoe UI Emoji" w:hAnsi="Segoe UI Emoji"/>
        </w:rPr>
        <w:t xml:space="preserve">  </w:t>
      </w:r>
      <w:r>
        <w:rPr/>
        <w:t>27:27</w:t>
      </w:r>
      <w:r>
        <w:rPr>
          <w:rFonts w:cs="Segoe UI Emoji" w:ascii="Segoe UI Emoji" w:hAnsi="Segoe UI Emoji"/>
        </w:rPr>
        <w:t xml:space="preserve">  </w:t>
      </w:r>
      <w:r>
        <w:rPr/>
        <w:t>如何消除子宫肌瘤；以及注意事项</w:t>
      </w:r>
    </w:p>
    <w:p>
      <w:pPr>
        <w:pStyle w:val="Normal"/>
        <w:rPr/>
      </w:pPr>
      <w:r>
        <w:rPr>
          <w:b/>
          <w:bCs/>
        </w:rPr>
        <w:t>女听众：</w:t>
      </w:r>
      <w:r>
        <w:rPr/>
        <w:t>卢台长，麻烦您！我是</w:t>
      </w:r>
      <w:r>
        <w:rPr/>
        <w:t>1968</w:t>
      </w:r>
      <w:r>
        <w:rPr/>
        <w:t>年属羊的，我有子宫肌瘤。</w:t>
      </w:r>
    </w:p>
    <w:p>
      <w:pPr>
        <w:pStyle w:val="Normal"/>
        <w:rPr/>
      </w:pPr>
      <w:r>
        <w:rPr>
          <w:b/>
          <w:bCs/>
        </w:rPr>
        <w:t>台长答：</w:t>
      </w:r>
      <w:r>
        <w:rPr/>
        <w:t>哦，子宫肌瘤，不止一个呢（对，很多个）看到了，现在看样子要动手术的，已经影响你的输尿管了，所以你整天经常想小便（嗯）应该动个手术，不算太大的问题。你现在几岁啊？（</w:t>
      </w:r>
      <w:r>
        <w:rPr/>
        <w:t>47</w:t>
      </w:r>
      <w:r>
        <w:rPr/>
        <w:t>岁）嗯，因为你现在还在吃荤的东西啊（对）所以你这个小不了的。如果你许愿、念经、放生，以后开始吃全素了，然后夫妻生活没有了，那可能会缩小下去的，就是可能会不用动手术。因为现在虽然你有子宫肌瘤，但是也不影响你生活（对对）但是，如果你不能做到这几点的话，你最好去开掉；如果你能做到这几点，慢慢地，菩萨保佑，它自然会缩小。缩小之后你可能就免去这一刀了。你自己看吧，如果你以后还有很多的夫妻生活啦，或者你还想吃荤啦，那你只能动手术了，而且动了手术之后还会长出来，只不过长出来的年份大概六七年之后（好）</w:t>
      </w:r>
    </w:p>
    <w:p>
      <w:pPr>
        <w:pStyle w:val="Normal"/>
        <w:rPr/>
      </w:pPr>
      <w:r>
        <w:rPr/>
      </w:r>
    </w:p>
    <w:p>
      <w:pPr>
        <w:pStyle w:val="Normal"/>
        <w:rPr/>
      </w:pPr>
      <w:r>
        <w:rPr/>
        <w:t>Zongshu20150317</w:t>
      </w:r>
      <w:r>
        <w:rPr>
          <w:rFonts w:cs="Segoe UI Emoji" w:ascii="Segoe UI Emoji" w:hAnsi="Segoe UI Emoji"/>
        </w:rPr>
        <w:t xml:space="preserve">  </w:t>
      </w:r>
      <w:r>
        <w:rPr/>
        <w:t>29:52</w:t>
      </w:r>
      <w:r>
        <w:rPr>
          <w:rFonts w:cs="Segoe UI Emoji" w:ascii="Segoe UI Emoji" w:hAnsi="Segoe UI Emoji"/>
        </w:rPr>
        <w:t xml:space="preserve">  </w:t>
      </w:r>
      <w:r>
        <w:rPr/>
        <w:t>打胎孩子超度走了</w:t>
      </w:r>
    </w:p>
    <w:p>
      <w:pPr>
        <w:pStyle w:val="Normal"/>
        <w:rPr/>
      </w:pPr>
      <w:r>
        <w:rPr>
          <w:b/>
          <w:bCs/>
        </w:rPr>
        <w:t>女听众：</w:t>
      </w:r>
      <w:r>
        <w:rPr/>
        <w:t>卢台长，我打胎的孩子走了吗？我是</w:t>
      </w:r>
      <w:r>
        <w:rPr/>
        <w:t>1968</w:t>
      </w:r>
      <w:r>
        <w:rPr/>
        <w:t>年属羊的，感恩卢台长！</w:t>
      </w:r>
    </w:p>
    <w:p>
      <w:pPr>
        <w:pStyle w:val="Normal"/>
        <w:rPr/>
      </w:pPr>
      <w:r>
        <w:rPr>
          <w:b/>
          <w:bCs/>
        </w:rPr>
        <w:t>台长答：</w:t>
      </w:r>
      <w:r>
        <w:rPr/>
        <w:t>嗯，超度走了（感恩师父，我的业障我自己背）没关系，自己要好好地念经啊（好。感恩，再见）再见！</w:t>
      </w:r>
    </w:p>
    <w:p>
      <w:pPr>
        <w:pStyle w:val="Normal"/>
        <w:rPr/>
      </w:pPr>
      <w:r>
        <w:rPr/>
      </w:r>
    </w:p>
    <w:p>
      <w:pPr>
        <w:pStyle w:val="Normal"/>
        <w:rPr/>
      </w:pPr>
      <w:r>
        <w:rPr/>
        <w:t>5</w:t>
      </w:r>
      <w:r>
        <w:rPr/>
        <w:t>．</w:t>
      </w:r>
      <w:r>
        <w:rPr/>
        <w:t>Zongshu20150317</w:t>
      </w:r>
      <w:r>
        <w:rPr>
          <w:rFonts w:cs="Segoe UI Emoji" w:ascii="Segoe UI Emoji" w:hAnsi="Segoe UI Emoji"/>
        </w:rPr>
        <w:t xml:space="preserve">  </w:t>
      </w:r>
      <w:r>
        <w:rPr/>
        <w:t>30:38</w:t>
      </w:r>
      <w:r>
        <w:rPr>
          <w:rFonts w:cs="Segoe UI Emoji" w:ascii="Segoe UI Emoji" w:hAnsi="Segoe UI Emoji"/>
        </w:rPr>
        <w:t xml:space="preserve">  </w:t>
      </w:r>
      <w:r>
        <w:rPr/>
        <w:t>打胎的孩子导致患乳腺癌，肠胃问题</w:t>
      </w:r>
    </w:p>
    <w:p>
      <w:pPr>
        <w:pStyle w:val="Normal"/>
        <w:rPr/>
      </w:pPr>
      <w:r>
        <w:rPr>
          <w:b/>
          <w:bCs/>
        </w:rPr>
        <w:t>男听众：</w:t>
      </w:r>
      <w:r>
        <w:rPr/>
        <w:t>师父好！师父，我想问一个</w:t>
      </w:r>
      <w:r>
        <w:rPr/>
        <w:t>1974</w:t>
      </w:r>
      <w:r>
        <w:rPr/>
        <w:t>年属虎的，她得了乳腺癌，请问师父她念多少张小房子，放生多少条？</w:t>
      </w:r>
    </w:p>
    <w:p>
      <w:pPr>
        <w:pStyle w:val="Normal"/>
        <w:rPr/>
      </w:pPr>
      <w:r>
        <w:rPr>
          <w:b/>
          <w:bCs/>
        </w:rPr>
        <w:t>台长答：</w:t>
      </w:r>
      <w:r>
        <w:rPr/>
        <w:t>她这个乳腺癌有点麻烦（对对）我现在看她这个地方整个血液循环都受到阻碍，因为她割了之后血管暂时不流通啊（嗯。那需要念多少小房子？放生多少？）你叫她小房子至少要念</w:t>
      </w:r>
      <w:r>
        <w:rPr/>
        <w:t>89</w:t>
      </w:r>
      <w:r>
        <w:rPr/>
        <w:t>张，放生</w:t>
      </w:r>
      <w:r>
        <w:rPr/>
        <w:t>3</w:t>
      </w:r>
      <w:r>
        <w:rPr/>
        <w:t>千条鱼（她得这种病是什么原因造成的？）她打胎的孩子（打胎的孩子要多少张呢？）打胎的孩子现在已经搞她了，接下来搞她的不是胸部，是肠胃，她接下来肠胃会出事。你叫她赶紧要念掉，我看一下她大概要</w:t>
      </w:r>
      <w:r>
        <w:rPr/>
        <w:t>86</w:t>
      </w:r>
      <w:r>
        <w:rPr/>
        <w:t>张（好的。她也许大愿了，要弘扬心灵法门。我会告诉她的，感恩师父！）</w:t>
      </w:r>
    </w:p>
    <w:p>
      <w:pPr>
        <w:pStyle w:val="Normal"/>
        <w:rPr/>
      </w:pPr>
      <w:r>
        <w:rPr/>
      </w:r>
    </w:p>
    <w:p>
      <w:pPr>
        <w:pStyle w:val="Normal"/>
        <w:rPr/>
      </w:pPr>
      <w:r>
        <w:rPr/>
        <w:t>Zongshu20150317</w:t>
      </w:r>
      <w:r>
        <w:rPr>
          <w:rFonts w:cs="Segoe UI Emoji" w:ascii="Segoe UI Emoji" w:hAnsi="Segoe UI Emoji"/>
        </w:rPr>
        <w:t xml:space="preserve">  </w:t>
      </w:r>
      <w:r>
        <w:rPr/>
        <w:t>32:32</w:t>
      </w:r>
      <w:r>
        <w:rPr>
          <w:rFonts w:cs="Segoe UI Emoji" w:ascii="Segoe UI Emoji" w:hAnsi="Segoe UI Emoji"/>
        </w:rPr>
        <w:t xml:space="preserve">  </w:t>
      </w:r>
      <w:r>
        <w:rPr/>
        <w:t>努力做功德就会好起来；己所不欲，勿施与人</w:t>
      </w:r>
    </w:p>
    <w:p>
      <w:pPr>
        <w:pStyle w:val="Normal"/>
        <w:rPr/>
      </w:pPr>
      <w:r>
        <w:rPr>
          <w:b/>
          <w:bCs/>
        </w:rPr>
        <w:t>男听众：</w:t>
      </w:r>
      <w:r>
        <w:rPr/>
        <w:t>师父，我再问一个</w:t>
      </w:r>
      <w:r>
        <w:rPr/>
        <w:t>1976</w:t>
      </w:r>
      <w:r>
        <w:rPr/>
        <w:t>年属龙的，男的，他在弘法上做得很努力，我想请师父给他指点指点今后的路。</w:t>
      </w:r>
    </w:p>
    <w:p>
      <w:pPr>
        <w:pStyle w:val="Normal"/>
        <w:rPr/>
      </w:pPr>
      <w:r>
        <w:rPr>
          <w:b/>
          <w:bCs/>
        </w:rPr>
        <w:t>台长答：</w:t>
      </w:r>
      <w:r>
        <w:rPr/>
        <w:t>他应该好好度人，他过去造了很多业，你就直接告诉他，师父看到的。他现在很努力，但是他会承受一些果报，主要是身体上和精神上的（哦，好的）他将来会好，因为现在造善业嘛，你叫他要一下子脱胎换骨，不是做善事，要懂得这是做功德，就会好起来（嗯，他在努力地弘法度人，在修心方面他想请师父批评他一下）很简单，“己所不欲，勿施与人”啊！自己不想做的事情叫他不要给别人，他的性格太刚强，很多事情跟人家讲，一定要人家接受他的，这样他在社会上会碰壁的（好的。感恩师父！感恩菩萨！再见）再见。</w:t>
      </w:r>
    </w:p>
    <w:p>
      <w:pPr>
        <w:pStyle w:val="Normal"/>
        <w:rPr/>
      </w:pPr>
      <w:r>
        <w:rPr/>
      </w:r>
    </w:p>
    <w:p>
      <w:pPr>
        <w:pStyle w:val="Normal"/>
        <w:rPr/>
      </w:pPr>
      <w:r>
        <w:rPr/>
        <w:t>6</w:t>
      </w:r>
      <w:r>
        <w:rPr/>
        <w:t>．</w:t>
      </w:r>
      <w:r>
        <w:rPr/>
        <w:t>Zongshu20150317</w:t>
      </w:r>
      <w:r>
        <w:rPr>
          <w:rFonts w:cs="Segoe UI Emoji" w:ascii="Segoe UI Emoji" w:hAnsi="Segoe UI Emoji"/>
        </w:rPr>
        <w:t xml:space="preserve">  </w:t>
      </w:r>
      <w:r>
        <w:rPr/>
        <w:t>34:31</w:t>
      </w:r>
      <w:r>
        <w:rPr>
          <w:rFonts w:cs="Segoe UI Emoji" w:ascii="Segoe UI Emoji" w:hAnsi="Segoe UI Emoji"/>
        </w:rPr>
        <w:t xml:space="preserve">  </w:t>
      </w:r>
      <w:r>
        <w:rPr/>
        <w:t>前列腺长东西，要许愿吃全素</w:t>
      </w:r>
    </w:p>
    <w:p>
      <w:pPr>
        <w:pStyle w:val="Normal"/>
        <w:rPr/>
      </w:pPr>
      <w:r>
        <w:rPr>
          <w:b/>
          <w:bCs/>
        </w:rPr>
        <w:t>女听众：</w:t>
      </w:r>
      <w:r>
        <w:rPr/>
        <w:t>台长您好！我想问一个</w:t>
      </w:r>
      <w:r>
        <w:rPr/>
        <w:t>1944</w:t>
      </w:r>
      <w:r>
        <w:rPr/>
        <w:t>年属猴的，男的，看一下他的身体。</w:t>
      </w:r>
    </w:p>
    <w:p>
      <w:pPr>
        <w:pStyle w:val="Normal"/>
        <w:rPr/>
      </w:pPr>
      <w:r>
        <w:rPr>
          <w:b/>
          <w:bCs/>
        </w:rPr>
        <w:t>台长答：</w:t>
      </w:r>
      <w:r>
        <w:rPr/>
        <w:t>麻烦了，身上长东西了，在小肚皮和前列腺这个地方（他学心灵法门一年多了，现在每天都四五张小房子）叫他吃全素，他主要是没吃全素（是的，他没许愿吃全素，偶尔也吃一点）没用的（我马上让他许）你让他赶快许啊，我看他的前列腺和小肠出问题了（哦，是吧？）嗯，会长东西。现在我看他前列腺已经长东西了，前列腺癌爆发率非常高（哦，我知道了。我想问问他身体还有灵性吗？）没有（好，我知道了）</w:t>
      </w:r>
    </w:p>
    <w:p>
      <w:pPr>
        <w:pStyle w:val="Normal"/>
        <w:rPr/>
      </w:pPr>
      <w:r>
        <w:rPr/>
      </w:r>
    </w:p>
    <w:p>
      <w:pPr>
        <w:pStyle w:val="Normal"/>
        <w:rPr/>
      </w:pPr>
      <w:r>
        <w:rPr/>
        <w:t>Zongshu20150317</w:t>
      </w:r>
      <w:r>
        <w:rPr>
          <w:rFonts w:cs="Segoe UI Emoji" w:ascii="Segoe UI Emoji" w:hAnsi="Segoe UI Emoji"/>
        </w:rPr>
        <w:t xml:space="preserve">  </w:t>
      </w:r>
      <w:r>
        <w:rPr/>
        <w:t>35:52</w:t>
      </w:r>
      <w:r>
        <w:rPr>
          <w:rFonts w:cs="Segoe UI Emoji" w:ascii="Segoe UI Emoji" w:hAnsi="Segoe UI Emoji"/>
        </w:rPr>
        <w:t xml:space="preserve">  </w:t>
      </w:r>
      <w:r>
        <w:rPr/>
        <w:t>不能带着功利心许愿修心、修行</w:t>
      </w:r>
    </w:p>
    <w:p>
      <w:pPr>
        <w:pStyle w:val="Normal"/>
        <w:rPr/>
      </w:pPr>
      <w:r>
        <w:rPr>
          <w:b/>
          <w:bCs/>
        </w:rPr>
        <w:t>女听众：</w:t>
      </w:r>
      <w:r>
        <w:rPr/>
        <w:t>台长麻烦您再给我看一个</w:t>
      </w:r>
      <w:r>
        <w:rPr/>
        <w:t>1997</w:t>
      </w:r>
      <w:r>
        <w:rPr/>
        <w:t>年属牛的女孩，看看她身上有没有灵性？</w:t>
      </w:r>
    </w:p>
    <w:p>
      <w:pPr>
        <w:pStyle w:val="Normal"/>
        <w:rPr/>
      </w:pPr>
      <w:r>
        <w:rPr>
          <w:b/>
          <w:bCs/>
        </w:rPr>
        <w:t>台长答：</w:t>
      </w:r>
      <w:r>
        <w:rPr/>
        <w:t>灵性倒没有，只有业障（业障占多少呢？）</w:t>
      </w:r>
      <w:r>
        <w:rPr/>
        <w:t>21%</w:t>
      </w:r>
      <w:r>
        <w:rPr/>
        <w:t>，修得蛮好的（哦）</w:t>
      </w:r>
      <w:r>
        <w:rPr/>
        <w:t>21%</w:t>
      </w:r>
      <w:r>
        <w:rPr/>
        <w:t>的话已经属于修得很好了（我们家有两个属牛的孩子，前两天我问了一个，这个是我妹妹家的孩子，也是</w:t>
      </w:r>
      <w:r>
        <w:rPr/>
        <w:t>1997</w:t>
      </w:r>
      <w:r>
        <w:rPr/>
        <w:t>年属牛的，</w:t>
      </w:r>
      <w:r>
        <w:rPr/>
        <w:t>3</w:t>
      </w:r>
      <w:r>
        <w:rPr/>
        <w:t>月</w:t>
      </w:r>
      <w:r>
        <w:rPr/>
        <w:t>12</w:t>
      </w:r>
      <w:r>
        <w:rPr/>
        <w:t>日的）差不多（行，我知道了。台长，我先跟观世音菩萨忏悔，跟您忏悔，前两天我们家打通电话了，我打通，孩子问的，也是一个</w:t>
      </w:r>
      <w:r>
        <w:rPr/>
        <w:t>1997</w:t>
      </w:r>
      <w:r>
        <w:rPr/>
        <w:t>年属牛的孩子。就是关于吃素还有许愿的事。我们打完电话以后心里非常忏悔，觉得功利心非常强，因为我可能自己不明心见性，教育孩子、引导孩子失误了，所以我们这两天一直在跟观世音菩萨忏悔，请求观世音菩萨原谅我们。不要用功利心来修心、修行，要用真正的发心、真正自己的善心、自己的本性来修心、修行，不能用功利心来修行。再次跟观世音菩萨忏悔，跟台长忏悔。我一定好好修，带着自己家的孩子、大人一块儿好好修）修心只有一条路，越修越宽广。不修心的人、走偏的人会越修越烦恼，这本身就是不如理不如法。听得懂吗？（对，听得懂。台长，有时听电话，您总咳嗽，您一定要保重身体！）好（感恩台长，感恩菩萨）再见。</w:t>
      </w:r>
    </w:p>
    <w:p>
      <w:pPr>
        <w:pStyle w:val="Normal"/>
        <w:rPr/>
      </w:pPr>
      <w:r>
        <w:rPr/>
      </w:r>
    </w:p>
    <w:p>
      <w:pPr>
        <w:pStyle w:val="Normal"/>
        <w:rPr/>
      </w:pPr>
      <w:r>
        <w:rPr/>
        <w:t>7</w:t>
      </w:r>
      <w:r>
        <w:rPr/>
        <w:t>．</w:t>
      </w:r>
      <w:r>
        <w:rPr/>
        <w:t>Zongshu20150317</w:t>
      </w:r>
      <w:r>
        <w:rPr>
          <w:rFonts w:cs="Segoe UI Emoji" w:ascii="Segoe UI Emoji" w:hAnsi="Segoe UI Emoji"/>
        </w:rPr>
        <w:t xml:space="preserve">  </w:t>
      </w:r>
      <w:r>
        <w:rPr/>
        <w:t>38:15</w:t>
      </w:r>
      <w:r>
        <w:rPr>
          <w:rFonts w:cs="Segoe UI Emoji" w:ascii="Segoe UI Emoji" w:hAnsi="Segoe UI Emoji"/>
        </w:rPr>
        <w:t xml:space="preserve">  </w:t>
      </w:r>
      <w:r>
        <w:rPr/>
        <w:t>求子也要夫妻双方相信才行；感情上的外缘需多念解结咒和心经</w:t>
      </w:r>
    </w:p>
    <w:p>
      <w:pPr>
        <w:pStyle w:val="Normal"/>
        <w:rPr/>
      </w:pPr>
      <w:r>
        <w:rPr>
          <w:b/>
          <w:bCs/>
        </w:rPr>
        <w:t>女听众：</w:t>
      </w:r>
      <w:r>
        <w:rPr/>
        <w:t>卢台长您好！我是</w:t>
      </w:r>
      <w:r>
        <w:rPr/>
        <w:t>1980</w:t>
      </w:r>
      <w:r>
        <w:rPr/>
        <w:t>年属猴的，想问问我的妇科。</w:t>
      </w:r>
    </w:p>
    <w:p>
      <w:pPr>
        <w:pStyle w:val="Normal"/>
        <w:rPr/>
      </w:pPr>
      <w:r>
        <w:rPr>
          <w:b/>
          <w:bCs/>
        </w:rPr>
        <w:t>台长答：</w:t>
      </w:r>
      <w:r>
        <w:rPr/>
        <w:t>情况不好（怎样不好呢？）心不定、压力大、掉头发、睡眠不好（对对对，我可以有自己的</w:t>
      </w:r>
      <w:r>
        <w:rPr/>
        <w:t>baby</w:t>
      </w:r>
      <w:r>
        <w:rPr/>
        <w:t>吗？）好好念经修心吧，不念经不修心的话哪来的</w:t>
      </w:r>
      <w:r>
        <w:rPr/>
        <w:t>baby</w:t>
      </w:r>
      <w:r>
        <w:rPr/>
        <w:t>呀？（我现在刚刚开始，有在念着）我看你的老公不是太相信，这个是最大的问题（对啊）问题……他是跟一个海外的中国人结婚（啊？他会跟海外的中国人结婚啊？）没有没有，你不要听台长讲。他是中国人还是外国人？（他是马来西亚人）哦，你看（我自己也是马来西亚人）他是华侨吗？（嗯，华侨。我也是马来西亚华侨）他过去有没有跟另外一个人结过婚？或者谈过恋爱，谈很长时间有没有啊？（有有，他有跟一个中国女孩子谈过恋爱，您好厉害哦）你叫他断掉啊（没有啊，他已经没有跟她联络了，那个女孩子已经结婚了）“结婚了”，要叫他当心点，你帮他多念念解结咒，我讲什么话你反正听着，你以为……断掉了嘛就好了，但是还要念念干净（好）因为他们在感情上缘分还没有完全断光（好）念解结咒、念心经（这个是给我老公念吗？）对。因为原来那个比你长得好看一点，你老公偶尔还会讲起来（对啊。我要念几遍解结咒和心经？）解结咒念</w:t>
      </w:r>
      <w:r>
        <w:rPr/>
        <w:t>108</w:t>
      </w:r>
      <w:r>
        <w:rPr/>
        <w:t>遍（这个是给我老公念的吗？）对（好）心经念</w:t>
      </w:r>
      <w:r>
        <w:rPr/>
        <w:t>17</w:t>
      </w:r>
      <w:r>
        <w:rPr/>
        <w:t>遍就可以了（好）念了之后你跟他感情会更好的（好，谢谢）</w:t>
      </w:r>
    </w:p>
    <w:p>
      <w:pPr>
        <w:pStyle w:val="Normal"/>
        <w:rPr/>
      </w:pPr>
      <w:r>
        <w:rPr/>
      </w:r>
    </w:p>
    <w:p>
      <w:pPr>
        <w:pStyle w:val="Normal"/>
        <w:rPr/>
      </w:pPr>
      <w:r>
        <w:rPr/>
        <w:t>Zongshu20150317</w:t>
      </w:r>
      <w:r>
        <w:rPr>
          <w:rFonts w:cs="Segoe UI Emoji" w:ascii="Segoe UI Emoji" w:hAnsi="Segoe UI Emoji"/>
        </w:rPr>
        <w:t xml:space="preserve">  </w:t>
      </w:r>
      <w:r>
        <w:rPr/>
        <w:t>41:50</w:t>
      </w:r>
      <w:r>
        <w:rPr>
          <w:rFonts w:cs="Segoe UI Emoji" w:ascii="Segoe UI Emoji" w:hAnsi="Segoe UI Emoji"/>
        </w:rPr>
        <w:t xml:space="preserve">  </w:t>
      </w:r>
      <w:r>
        <w:rPr/>
        <w:t>肚子上有条蛇让妇科不好、不孕；末法时期一定要吃素</w:t>
      </w:r>
    </w:p>
    <w:p>
      <w:pPr>
        <w:pStyle w:val="Normal"/>
        <w:rPr/>
      </w:pPr>
      <w:r>
        <w:rPr>
          <w:b/>
          <w:bCs/>
        </w:rPr>
        <w:t>女听众：</w:t>
      </w:r>
      <w:r>
        <w:rPr/>
        <w:t>我想问我的妇科，我们结婚很久了还没有孩子，我的妇科也有问题。</w:t>
      </w:r>
    </w:p>
    <w:p>
      <w:pPr>
        <w:pStyle w:val="Normal"/>
        <w:rPr/>
      </w:pPr>
      <w:r>
        <w:rPr>
          <w:b/>
          <w:bCs/>
        </w:rPr>
        <w:t>台长答：</w:t>
      </w:r>
      <w:r>
        <w:rPr/>
        <w:t>要记住，你最好吃全素啊，不能吃全素的话，我看你很难生了。你现在几岁啊？（</w:t>
      </w:r>
      <w:r>
        <w:rPr/>
        <w:t>35</w:t>
      </w:r>
      <w:r>
        <w:rPr/>
        <w:t>岁，但是我已经没有月经了）你应该有的，不可能这么早就没有，你的内分泌失调。哦，看到了，哎呀，你赶快念往生咒啊，你妇科这个地方有一条很大的蛇（啊！蛇？！）你感觉得出来的呀，为什么？它老在你肚子这里钻来钻去，痛啊（对，之前会，但是我现在不会了）把你月事都弄掉了，如果你没有月事的话，孩子怎么生啊？（对，我就是很担心）你三十几岁就没有，太早了，就是它捣蛋。好了，我不想谈你们这些事情。你再吃荤的吃下去好了，有得倒霉了（好好好）我跟你们讲了，末法时期一定要吃素，否则没有一个人能够保住自己不生癌症的（好）上个月美国有</w:t>
      </w:r>
      <w:r>
        <w:rPr/>
        <w:t>40</w:t>
      </w:r>
      <w:r>
        <w:rPr/>
        <w:t>万人游行要求吃素。吃素是现在救人的一个非常好的方法。你去看看，生病的人，哪一个不是吃荤的吃出来的？禽流感、疯牛症，对不对？（对对）有没有疯青菜症？有没有禽萝卜感？（呵呵，没有）现在的动物都打激素，卖出去要份量重一点，给它们打激素，激素里边有一种化学转氨酶，可以转成各种病变的。所以现在很多孩子患病都查不出来，血液里边有问题，医生都不知道什么病的，因为这种病都是化学病，都是怪病。一个人吃激素，脸会肿得像猪一样。猪要卖掉的时候给它打激素，可以多卖一些钱。而且这些猪吃什么长大的？吃最肮脏的糠啊！你把它吃下去，你身上长的肉肯定是和猪一样的呀。真的，我不跟你们开玩笑的，吃什么长什么，你吃什么身上就有这种味道的。你看看有些国家的人喜欢咖喱，身上都有咖喱味道的（我知道。往生咒我要念几遍？）</w:t>
      </w:r>
      <w:r>
        <w:rPr/>
        <w:t>27</w:t>
      </w:r>
      <w:r>
        <w:rPr/>
        <w:t>遍（好。我需要念小房子吗？）要，你要用小房子把那条蛇念掉，</w:t>
      </w:r>
      <w:r>
        <w:rPr/>
        <w:t>59</w:t>
      </w:r>
      <w:r>
        <w:rPr/>
        <w:t>张。它把你的妇科搞得一塌湖涂，而且有血块（对，我之前有血块）现在知道了吧，就是它搞的（哦）血块化不掉，在肚子里时间长了，你看看慢慢就会有什么事情发生，我不想讲。你现在赶快，第一，把它超度掉；第二，超度掉之后，台长如果给你看了超度了，或者你做梦它走掉了，然后你再吃点中药，慢慢地调理（谢谢卢台长）再见。</w:t>
      </w:r>
    </w:p>
    <w:p>
      <w:pPr>
        <w:pStyle w:val="Normal"/>
        <w:rPr/>
      </w:pPr>
      <w:r>
        <w:rPr/>
      </w:r>
    </w:p>
    <w:p>
      <w:pPr>
        <w:pStyle w:val="Normal"/>
        <w:rPr/>
      </w:pPr>
      <w:r>
        <w:rPr/>
        <w:t>8</w:t>
      </w:r>
      <w:r>
        <w:rPr/>
        <w:t>．</w:t>
      </w:r>
      <w:r>
        <w:rPr/>
        <w:t>Zongshu20150317</w:t>
      </w:r>
      <w:r>
        <w:rPr>
          <w:rFonts w:cs="Segoe UI Emoji" w:ascii="Segoe UI Emoji" w:hAnsi="Segoe UI Emoji"/>
        </w:rPr>
        <w:t xml:space="preserve">  </w:t>
      </w:r>
      <w:r>
        <w:rPr/>
        <w:t>47:00</w:t>
      </w:r>
      <w:r>
        <w:rPr>
          <w:rFonts w:cs="Segoe UI Emoji" w:ascii="Segoe UI Emoji" w:hAnsi="Segoe UI Emoji"/>
        </w:rPr>
        <w:t xml:space="preserve">  </w:t>
      </w:r>
      <w:r>
        <w:rPr/>
        <w:t>身上有一个大眼袋的灵性；结缘小房子很难保证质量</w:t>
      </w:r>
    </w:p>
    <w:p>
      <w:pPr>
        <w:pStyle w:val="Normal"/>
        <w:rPr/>
      </w:pPr>
      <w:r>
        <w:rPr>
          <w:b/>
          <w:bCs/>
        </w:rPr>
        <w:t>男听众：</w:t>
      </w:r>
      <w:r>
        <w:rPr/>
        <w:t>感恩台长！感恩观世音菩萨！我想问一下</w:t>
      </w:r>
      <w:r>
        <w:rPr/>
        <w:t>1971</w:t>
      </w:r>
      <w:r>
        <w:rPr/>
        <w:t>年的猪，男的，看看身上有没有灵性？</w:t>
      </w:r>
    </w:p>
    <w:p>
      <w:pPr>
        <w:pStyle w:val="Normal"/>
        <w:rPr/>
      </w:pPr>
      <w:r>
        <w:rPr>
          <w:b/>
          <w:bCs/>
        </w:rPr>
        <w:t>台长答：</w:t>
      </w:r>
      <w:r>
        <w:rPr/>
        <w:t>哦，有灵性啊（是男的女的？）一个男的，怪人（年纪大不大？）大的，眼袋都掉下来了，就是眼睛下面的肉全掉下来的，很难看的，这个鬼死的时候年纪蛮大的（他要多少小房子？）</w:t>
      </w:r>
      <w:r>
        <w:rPr/>
        <w:t>60</w:t>
      </w:r>
      <w:r>
        <w:rPr/>
        <w:t>张（他妈妈已经给他烧送了大概一千余张小房子，其中有</w:t>
      </w:r>
      <w:r>
        <w:rPr/>
        <w:t>500</w:t>
      </w:r>
      <w:r>
        <w:rPr/>
        <w:t>张是结缘来的，因为来不及念）不行，结缘的有时候质量很不好，还不如自己慢慢念。结缘一定要好的，有些法师念得不是太好，不是他自己念的（好好）你结缘来的小房子烧下去感觉不好马上停掉，否则的话，老账没算还要算新账（好的）</w:t>
      </w:r>
    </w:p>
    <w:p>
      <w:pPr>
        <w:pStyle w:val="Normal"/>
        <w:rPr/>
      </w:pPr>
      <w:r>
        <w:rPr/>
      </w:r>
    </w:p>
    <w:p>
      <w:pPr>
        <w:pStyle w:val="Normal"/>
        <w:rPr/>
      </w:pPr>
      <w:r>
        <w:rPr/>
        <w:t>Zongshu20150317</w:t>
      </w:r>
      <w:r>
        <w:rPr>
          <w:rFonts w:cs="Segoe UI Emoji" w:ascii="Segoe UI Emoji" w:hAnsi="Segoe UI Emoji"/>
        </w:rPr>
        <w:t xml:space="preserve">  </w:t>
      </w:r>
      <w:r>
        <w:rPr/>
        <w:t>49:00</w:t>
      </w:r>
      <w:r>
        <w:rPr>
          <w:rFonts w:cs="Segoe UI Emoji" w:ascii="Segoe UI Emoji" w:hAnsi="Segoe UI Emoji"/>
        </w:rPr>
        <w:t xml:space="preserve">  </w:t>
      </w:r>
      <w:r>
        <w:rPr/>
        <w:t>身上有很多散灵，导致脑子怪怪的，跟别人想法不一样</w:t>
      </w:r>
    </w:p>
    <w:p>
      <w:pPr>
        <w:pStyle w:val="Normal"/>
        <w:rPr/>
      </w:pPr>
      <w:r>
        <w:rPr>
          <w:b/>
          <w:bCs/>
        </w:rPr>
        <w:t>男听众：</w:t>
      </w:r>
      <w:r>
        <w:rPr/>
        <w:t>台长上次看过</w:t>
      </w:r>
      <w:r>
        <w:rPr/>
        <w:t>1979</w:t>
      </w:r>
      <w:r>
        <w:rPr/>
        <w:t>年的羊，男的，他身上有灵性，现在小房子也都给他念了，看看灵性走了没有？</w:t>
      </w:r>
    </w:p>
    <w:p>
      <w:pPr>
        <w:pStyle w:val="Normal"/>
        <w:rPr/>
      </w:pPr>
      <w:r>
        <w:rPr>
          <w:b/>
          <w:bCs/>
        </w:rPr>
        <w:t>台长答：</w:t>
      </w:r>
      <w:r>
        <w:rPr/>
        <w:t>现在蛮好，灵性还是有，少掉很多，还有很多散灵（还要不要继续给他念小房子？）继续念。这个男孩子脑子有点怪怪的，跟人家想法不一样的，经常跟人家对着干（哦。台长看看还要多少张小房子？）继续念，先念</w:t>
      </w:r>
      <w:r>
        <w:rPr/>
        <w:t>38</w:t>
      </w:r>
      <w:r>
        <w:rPr/>
        <w:t>张。</w:t>
      </w:r>
    </w:p>
    <w:p>
      <w:pPr>
        <w:pStyle w:val="Normal"/>
        <w:rPr/>
      </w:pPr>
      <w:r>
        <w:rPr/>
      </w:r>
    </w:p>
    <w:p>
      <w:pPr>
        <w:pStyle w:val="Normal"/>
        <w:rPr/>
      </w:pPr>
      <w:r>
        <w:rPr/>
        <w:t>Zongshu20150317</w:t>
      </w:r>
      <w:r>
        <w:rPr>
          <w:rFonts w:cs="Segoe UI Emoji" w:ascii="Segoe UI Emoji" w:hAnsi="Segoe UI Emoji"/>
        </w:rPr>
        <w:t xml:space="preserve">  </w:t>
      </w:r>
      <w:r>
        <w:rPr/>
        <w:t>50:11</w:t>
      </w:r>
      <w:r>
        <w:rPr>
          <w:rFonts w:cs="Segoe UI Emoji" w:ascii="Segoe UI Emoji" w:hAnsi="Segoe UI Emoji"/>
        </w:rPr>
        <w:t xml:space="preserve">  </w:t>
      </w:r>
      <w:r>
        <w:rPr/>
        <w:t>台长看到灵性死前的特征</w:t>
      </w:r>
    </w:p>
    <w:p>
      <w:pPr>
        <w:pStyle w:val="Normal"/>
        <w:rPr/>
      </w:pPr>
      <w:r>
        <w:rPr>
          <w:b/>
          <w:bCs/>
        </w:rPr>
        <w:t>男听众：</w:t>
      </w:r>
      <w:r>
        <w:rPr/>
        <w:t>麻烦台长看一下</w:t>
      </w:r>
      <w:r>
        <w:rPr/>
        <w:t>1923</w:t>
      </w:r>
      <w:r>
        <w:rPr/>
        <w:t>年的猪是不是有灵性？因为他的颈椎在这一年经常疼痛。</w:t>
      </w:r>
    </w:p>
    <w:p>
      <w:pPr>
        <w:pStyle w:val="Normal"/>
        <w:rPr/>
      </w:pPr>
      <w:r>
        <w:rPr>
          <w:b/>
          <w:bCs/>
        </w:rPr>
        <w:t>台长答：</w:t>
      </w:r>
      <w:r>
        <w:rPr/>
        <w:t>有有有，一个老伯伯，死之前还拄拐棍的（哦。要多少张小房子？）给他</w:t>
      </w:r>
      <w:r>
        <w:rPr/>
        <w:t>87</w:t>
      </w:r>
      <w:r>
        <w:rPr/>
        <w:t>张（好的，感恩台长，感恩观世音菩萨）再见。</w:t>
      </w:r>
    </w:p>
    <w:p>
      <w:pPr>
        <w:pStyle w:val="Normal"/>
        <w:rPr/>
      </w:pPr>
      <w:r>
        <w:rPr/>
      </w:r>
    </w:p>
    <w:p>
      <w:pPr>
        <w:pStyle w:val="Normal"/>
        <w:rPr/>
      </w:pPr>
      <w:r>
        <w:rPr>
          <w:b/>
          <w:bCs/>
        </w:rPr>
        <w:t>台长语：</w:t>
      </w:r>
      <w:r>
        <w:rPr/>
        <w:t>听众朋友们，因为时间关系，我们节目只能到这儿结束了。今天打不通电话的听众可以在星期四下午五点钟再打。好，听众朋友们，广告之后回到节目中来。</w:t>
      </w:r>
    </w:p>
    <w:p>
      <w:pPr>
        <w:pStyle w:val="Normal"/>
        <w:rPr/>
      </w:pPr>
      <w:r>
        <w:rPr/>
      </w:r>
    </w:p>
    <w:p>
      <w:pPr>
        <w:pStyle w:val="Heading3"/>
        <w:rPr/>
      </w:pPr>
      <w:r>
        <w:rPr/>
        <w:t>Zongshu2015031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19</w:t>
      </w:r>
      <w:r>
        <w:rPr/>
        <w:t>日，星期四，农历是正月二十九。明天星期五是</w:t>
      </w:r>
      <w:r>
        <w:rPr/>
        <w:t>3</w:t>
      </w:r>
      <w:r>
        <w:rPr/>
        <w:t>月</w:t>
      </w:r>
      <w:r>
        <w:rPr/>
        <w:t>20</w:t>
      </w:r>
      <w:r>
        <w:rPr/>
        <w:t>日，就是初一了，希望大家多吃素、多念经。听众朋友们，下面就开始解答大家的问题。</w:t>
      </w:r>
    </w:p>
    <w:p>
      <w:pPr>
        <w:pStyle w:val="Normal"/>
        <w:rPr/>
      </w:pPr>
      <w:r>
        <w:rPr/>
      </w:r>
    </w:p>
    <w:p>
      <w:pPr>
        <w:pStyle w:val="Normal"/>
        <w:rPr/>
      </w:pPr>
      <w:r>
        <w:rPr/>
        <w:t>1</w:t>
      </w:r>
      <w:r>
        <w:rPr/>
        <w:t>．</w:t>
      </w:r>
      <w:r>
        <w:rPr/>
        <w:t>Zongshu20150319</w:t>
      </w:r>
      <w:r>
        <w:rPr>
          <w:rFonts w:cs="Segoe UI Emoji" w:ascii="Segoe UI Emoji" w:hAnsi="Segoe UI Emoji"/>
        </w:rPr>
        <w:t xml:space="preserve">  </w:t>
      </w:r>
      <w:r>
        <w:rPr/>
        <w:t>02:25</w:t>
      </w:r>
      <w:r>
        <w:rPr>
          <w:rFonts w:cs="Segoe UI Emoji" w:ascii="Segoe UI Emoji" w:hAnsi="Segoe UI Emoji"/>
        </w:rPr>
        <w:t xml:space="preserve">  </w:t>
      </w:r>
      <w:r>
        <w:rPr/>
        <w:t>内分泌失调要怎么做；不能用透明的莲花灯</w:t>
      </w:r>
    </w:p>
    <w:p>
      <w:pPr>
        <w:pStyle w:val="Normal"/>
        <w:rPr/>
      </w:pPr>
      <w:r>
        <w:rPr>
          <w:b/>
          <w:bCs/>
        </w:rPr>
        <w:t>女听众：</w:t>
      </w:r>
      <w:r>
        <w:rPr/>
        <w:t>请卢台长看一下我打胎的孩子走了没有，我是</w:t>
      </w:r>
      <w:r>
        <w:rPr/>
        <w:t>1968</w:t>
      </w:r>
      <w:r>
        <w:rPr/>
        <w:t>年属猴的。</w:t>
      </w:r>
    </w:p>
    <w:p>
      <w:pPr>
        <w:pStyle w:val="Normal"/>
        <w:rPr/>
      </w:pPr>
      <w:r>
        <w:rPr>
          <w:b/>
          <w:bCs/>
        </w:rPr>
        <w:t>台长答：</w:t>
      </w:r>
      <w:r>
        <w:rPr/>
        <w:t>你还要念（还要念多少张？）保险一点</w:t>
      </w:r>
      <w:r>
        <w:rPr/>
        <w:t>19</w:t>
      </w:r>
      <w:r>
        <w:rPr/>
        <w:t>张（好。可以帮我看一下我的甲状腺到底有没有事情呢？）目前还不会很危险，只是有些发炎。你自己的内分泌严重失调，要注意你睡觉不好（我半夜每次都会醒来）而且内分泌不好的人就会很虚、很累、爬不起来，双手双脚无力，你现在就是这个情况（像我应该怎么样去医治这个内分泌啊？）第一，你睡觉要稍微早一点；第二，吃东西不要挑食，吃得全面一点；第三，多念大悲咒（念</w:t>
      </w:r>
      <w:r>
        <w:rPr/>
        <w:t>21</w:t>
      </w:r>
      <w:r>
        <w:rPr/>
        <w:t>遍）求观世音菩萨保佑让你内分泌病能好得快一点；第四，自己在合掌的时候觉得很有力量（嗯，好。我除了这个孩子还要念</w:t>
      </w:r>
      <w:r>
        <w:rPr/>
        <w:t>19</w:t>
      </w:r>
      <w:r>
        <w:rPr/>
        <w:t>张，还有没有别的灵性？）没有什么灵性，蛮好（还有，请卢台长看一下我家的佛台）你家佛台没问题（有菩萨来过吗？）来过，就是你面对着佛台的观世音菩萨像左面，我不知道你放了一尊什么小的菩萨，也许一个小的挂件，或者一个小的什么东西（面对我左面的佛台，我是供了东方电台的观世音菩萨）边上边上（边上是我放的苹果，还有一个灯）灯上有没有图案呢？（这个灯是透明的灯，有花纹而已）哦，透明的，就是整个全部透明的，对不对？（对，全部看得到）哦，那不行，有灵性了（哦，这样子，我要请下来再买一盏莲花灯是吗？）哎，这个不行的，凡是透明的东西都不能用的，师父跟你们讲过的（对不起，这个灯请下来我需要做什么吗？）七七七</w:t>
      </w:r>
      <w:r>
        <w:rPr/>
        <w:t>[</w:t>
      </w:r>
      <w:r>
        <w:rPr/>
        <w:t>注：</w:t>
      </w:r>
      <w:r>
        <w:rPr/>
        <w:t>7</w:t>
      </w:r>
      <w:r>
        <w:rPr/>
        <w:t>遍大悲咒、</w:t>
      </w:r>
      <w:r>
        <w:rPr/>
        <w:t>7</w:t>
      </w:r>
      <w:r>
        <w:rPr/>
        <w:t>遍心经、</w:t>
      </w:r>
      <w:r>
        <w:rPr/>
        <w:t>7</w:t>
      </w:r>
      <w:r>
        <w:rPr/>
        <w:t>遍礼佛大忏悔文</w:t>
      </w:r>
      <w:r>
        <w:rPr/>
        <w:t>]</w:t>
      </w:r>
      <w:r>
        <w:rPr/>
        <w:t>就可以了。</w:t>
      </w:r>
    </w:p>
    <w:p>
      <w:pPr>
        <w:pStyle w:val="Normal"/>
        <w:rPr/>
      </w:pPr>
      <w:r>
        <w:rPr/>
      </w:r>
    </w:p>
    <w:p>
      <w:pPr>
        <w:pStyle w:val="Normal"/>
        <w:rPr/>
      </w:pPr>
      <w:r>
        <w:rPr/>
        <w:t>Zongshu20150319</w:t>
      </w:r>
      <w:r>
        <w:rPr>
          <w:rFonts w:cs="Segoe UI Emoji" w:ascii="Segoe UI Emoji" w:hAnsi="Segoe UI Emoji"/>
        </w:rPr>
        <w:t xml:space="preserve">  </w:t>
      </w:r>
      <w:r>
        <w:rPr/>
        <w:t>06:12</w:t>
      </w:r>
      <w:r>
        <w:rPr>
          <w:rFonts w:cs="Segoe UI Emoji" w:ascii="Segoe UI Emoji" w:hAnsi="Segoe UI Emoji"/>
        </w:rPr>
        <w:t xml:space="preserve">  </w:t>
      </w:r>
      <w:r>
        <w:rPr/>
        <w:t>儿子有小灵性，坚持念往生咒</w:t>
      </w:r>
    </w:p>
    <w:p>
      <w:pPr>
        <w:pStyle w:val="Normal"/>
        <w:rPr/>
      </w:pPr>
      <w:r>
        <w:rPr>
          <w:b/>
          <w:bCs/>
        </w:rPr>
        <w:t>女听众：</w:t>
      </w:r>
      <w:r>
        <w:rPr/>
        <w:t>问一个我的儿子，</w:t>
      </w:r>
      <w:r>
        <w:rPr/>
        <w:t>1997</w:t>
      </w:r>
      <w:r>
        <w:rPr/>
        <w:t>年，他有没有灵性？属牛的。</w:t>
      </w:r>
    </w:p>
    <w:p>
      <w:pPr>
        <w:pStyle w:val="Normal"/>
        <w:rPr/>
      </w:pPr>
      <w:r>
        <w:rPr>
          <w:b/>
          <w:bCs/>
        </w:rPr>
        <w:t>台长答：</w:t>
      </w:r>
      <w:r>
        <w:rPr/>
        <w:t>还好了，你不要再给他吃活的东西了（没有，卢台长，没有给他吃）年轻的时候吃过（嗯，年轻时候不懂）他有一点小的灵性，不多（我每天都给他念</w:t>
      </w:r>
      <w:r>
        <w:rPr/>
        <w:t>49</w:t>
      </w:r>
      <w:r>
        <w:rPr/>
        <w:t>遍往生咒）坚持就好了（感恩您，卢台长）再见。</w:t>
      </w:r>
    </w:p>
    <w:p>
      <w:pPr>
        <w:pStyle w:val="Normal"/>
        <w:rPr/>
      </w:pPr>
      <w:r>
        <w:rPr/>
      </w:r>
    </w:p>
    <w:p>
      <w:pPr>
        <w:pStyle w:val="Normal"/>
        <w:rPr/>
      </w:pPr>
      <w:r>
        <w:rPr/>
        <w:t>2</w:t>
      </w:r>
      <w:r>
        <w:rPr/>
        <w:t>．</w:t>
      </w:r>
      <w:r>
        <w:rPr/>
        <w:t>Zongshu20150319</w:t>
      </w:r>
      <w:r>
        <w:rPr>
          <w:rFonts w:cs="Segoe UI Emoji" w:ascii="Segoe UI Emoji" w:hAnsi="Segoe UI Emoji"/>
        </w:rPr>
        <w:t xml:space="preserve">  </w:t>
      </w:r>
      <w:r>
        <w:rPr/>
        <w:t>07:18</w:t>
      </w:r>
      <w:r>
        <w:rPr>
          <w:rFonts w:cs="Segoe UI Emoji" w:ascii="Segoe UI Emoji" w:hAnsi="Segoe UI Emoji"/>
        </w:rPr>
        <w:t xml:space="preserve">  </w:t>
      </w:r>
      <w:r>
        <w:rPr/>
        <w:t>工作如何能稳定；年轻人学佛不能懈怠；谈恋爱太多会伤道行</w:t>
      </w:r>
    </w:p>
    <w:p>
      <w:pPr>
        <w:pStyle w:val="Normal"/>
        <w:rPr/>
      </w:pPr>
      <w:r>
        <w:rPr>
          <w:b/>
          <w:bCs/>
        </w:rPr>
        <w:t>男听众：</w:t>
      </w:r>
      <w:r>
        <w:rPr/>
        <w:t>我想看一下</w:t>
      </w:r>
      <w:r>
        <w:rPr/>
        <w:t>1990</w:t>
      </w:r>
      <w:r>
        <w:rPr/>
        <w:t>年的马，看一下工作什么时候能稳定下来。</w:t>
      </w:r>
    </w:p>
    <w:p>
      <w:pPr>
        <w:pStyle w:val="Normal"/>
        <w:rPr/>
      </w:pPr>
      <w:r>
        <w:rPr>
          <w:b/>
          <w:bCs/>
        </w:rPr>
        <w:t>台长答：</w:t>
      </w:r>
      <w:r>
        <w:rPr/>
        <w:t>呵呵，你不好好念经怎么稳定啊？一会儿念一会儿不念的。唉，你们这些年轻人，台长真的拿你们没办法（对）就像医生一样，“医生，我什么时候病会好啊？”一会儿吃药一会儿不吃的怎么好啊？（对，我以后肯定会坚持，每天都好好念。有的时候忘了念就不念了）记住了，靠菩萨吃饭的人……你等于天天靠着公司里老板上班的人，你能不上班吗？不上班人家怎么养你啊？你现在天天靠菩萨吃饭，你不好好念经的话，菩萨怎么照顾你啊？（对对）很简单的道理。自己好一点了马上就不好好念了，单位里忙了，求的时候呢？什么都忘记了！（对，以前确实是有的时候就不太好好念了，一忙起来就忘了，但是现在不会了，现在一直每天都会坚持念经，还有小房子，还有礼佛大忏悔文）你千万不能懈怠（嗯，以后不会懈怠了）而且跟异性接触要当心，因为学佛之后菩萨在这方面管着我们，护法神管得很严的。你可以有一个，但是你谈恋爱太多的话照样伤你的道行，伤你的身体，还要让你变得越来越颓废，事业越来越不顺利。你首先碰到任何事情先想一想“我最近有没有阴气太重？”我只能讲这个（哦，我以后肯定会好好精进的，以后肯定会专心念佛的）很麻烦的（我现在想看看多少张小房子工作才能稳定下来，也是一直断断续续的。我肯定以后好好地念）你以为菩萨是谁啊？你以为你给菩萨念了，菩萨就给你工作？你以为菩萨是什么？自己的心啊好好静下来，好好念礼佛大忏悔文，不能做错事情的（好的）自己好好念礼佛大忏悔文，每天念</w:t>
      </w:r>
      <w:r>
        <w:rPr/>
        <w:t>5</w:t>
      </w:r>
      <w:r>
        <w:rPr/>
        <w:t>遍。而且不能再懈怠了，再懈怠的话你下一次再找不到工作，我告诉你，菩萨救不了你的（好的，台长）小房子坚持念，要念</w:t>
      </w:r>
      <w:r>
        <w:rPr/>
        <w:t>84</w:t>
      </w:r>
      <w:r>
        <w:rPr/>
        <w:t>张（好）自己还要努力，真的，不能不努力的（好的，没问题，台长）</w:t>
      </w:r>
    </w:p>
    <w:p>
      <w:pPr>
        <w:pStyle w:val="Normal"/>
        <w:rPr/>
      </w:pPr>
      <w:r>
        <w:rPr/>
      </w:r>
    </w:p>
    <w:p>
      <w:pPr>
        <w:pStyle w:val="Normal"/>
        <w:rPr/>
      </w:pPr>
      <w:r>
        <w:rPr/>
        <w:t>Zongshu20150319</w:t>
      </w:r>
      <w:r>
        <w:rPr>
          <w:rFonts w:cs="Segoe UI Emoji" w:ascii="Segoe UI Emoji" w:hAnsi="Segoe UI Emoji"/>
        </w:rPr>
        <w:t xml:space="preserve">  </w:t>
      </w:r>
      <w:r>
        <w:rPr/>
        <w:t>10:53</w:t>
      </w:r>
      <w:r>
        <w:rPr>
          <w:rFonts w:cs="Segoe UI Emoji" w:ascii="Segoe UI Emoji" w:hAnsi="Segoe UI Emoji"/>
        </w:rPr>
        <w:t xml:space="preserve">  </w:t>
      </w:r>
      <w:r>
        <w:rPr/>
        <w:t>想度家人学佛，自己要言传身教</w:t>
      </w:r>
    </w:p>
    <w:p>
      <w:pPr>
        <w:pStyle w:val="Normal"/>
        <w:rPr/>
      </w:pPr>
      <w:r>
        <w:rPr>
          <w:b/>
          <w:bCs/>
        </w:rPr>
        <w:t>男听众：</w:t>
      </w:r>
      <w:r>
        <w:rPr/>
        <w:t>我现在还想度一下我的岳父，想让他也慢慢学佛。我想让台长看一下我岳父，</w:t>
      </w:r>
      <w:r>
        <w:rPr/>
        <w:t>1966</w:t>
      </w:r>
      <w:r>
        <w:rPr/>
        <w:t>年的蛇，他身上有没有灵性？</w:t>
      </w:r>
    </w:p>
    <w:p>
      <w:pPr>
        <w:pStyle w:val="Normal"/>
        <w:rPr/>
      </w:pPr>
      <w:r>
        <w:rPr>
          <w:b/>
          <w:bCs/>
        </w:rPr>
        <w:t>台长答：</w:t>
      </w:r>
      <w:r>
        <w:rPr/>
        <w:t>他有灵性（他的身体也不太好）对，经常发脾气，血压高，看得出来的（对）要叫他当心，而且他的手经常发麻（对，是的）这种哪一天中风了，躺下来不就躺下来了？（对，医院都说过）就这个事，叫他好好地念经（对，现在我想度他念经，每天给他念</w:t>
      </w:r>
      <w:r>
        <w:rPr/>
        <w:t>7</w:t>
      </w:r>
      <w:r>
        <w:rPr/>
        <w:t>遍大悲咒、</w:t>
      </w:r>
      <w:r>
        <w:rPr/>
        <w:t>7</w:t>
      </w:r>
      <w:r>
        <w:rPr/>
        <w:t>遍心经，这样可以吗？）可以（我们儿女可以帮他念这些经还有小房子，然后慢慢度化他，对吧？）可以（行，那他身上的灵性大概要多少张小房子，然后他才能学佛啊？）</w:t>
      </w:r>
      <w:r>
        <w:rPr/>
        <w:t>49</w:t>
      </w:r>
      <w:r>
        <w:rPr/>
        <w:t>张，给他好好念吧（好的）你自己要言传身教，你自己要像样，你的岳父才会学，否则的话他根本不会理你的（嗯。我还想问一下台长，我图腾是什么颜色的？）偏白的，不要穿全白的，也不要穿颜色太深的，淡白的（好。感恩观世音菩萨，感恩台长！）再见。</w:t>
      </w:r>
    </w:p>
    <w:p>
      <w:pPr>
        <w:pStyle w:val="Normal"/>
        <w:rPr/>
      </w:pPr>
      <w:r>
        <w:rPr/>
      </w:r>
    </w:p>
    <w:p>
      <w:pPr>
        <w:pStyle w:val="Normal"/>
        <w:rPr/>
      </w:pPr>
      <w:r>
        <w:rPr/>
        <w:t>3</w:t>
      </w:r>
      <w:r>
        <w:rPr/>
        <w:t>．</w:t>
      </w:r>
      <w:r>
        <w:rPr/>
        <w:t>Zongshu20150319</w:t>
      </w:r>
      <w:r>
        <w:rPr>
          <w:rFonts w:cs="Segoe UI Emoji" w:ascii="Segoe UI Emoji" w:hAnsi="Segoe UI Emoji"/>
        </w:rPr>
        <w:t xml:space="preserve">  </w:t>
      </w:r>
      <w:r>
        <w:rPr/>
        <w:t>13:22</w:t>
      </w:r>
      <w:r>
        <w:rPr>
          <w:rFonts w:cs="Segoe UI Emoji" w:ascii="Segoe UI Emoji" w:hAnsi="Segoe UI Emoji"/>
        </w:rPr>
        <w:t xml:space="preserve">  </w:t>
      </w:r>
      <w:r>
        <w:rPr/>
        <w:t>家里厕所气场不好；帮人理发时要保护好自己</w:t>
      </w:r>
    </w:p>
    <w:p>
      <w:pPr>
        <w:pStyle w:val="Normal"/>
        <w:rPr/>
      </w:pPr>
      <w:r>
        <w:rPr>
          <w:b/>
          <w:bCs/>
        </w:rPr>
        <w:t>女听众：</w:t>
      </w:r>
      <w:r>
        <w:rPr/>
        <w:t>我想问一个</w:t>
      </w:r>
      <w:r>
        <w:rPr/>
        <w:t>1960</w:t>
      </w:r>
      <w:r>
        <w:rPr/>
        <w:t>年属鼠的男的，想看他的身体，图腾的颜色。</w:t>
      </w:r>
    </w:p>
    <w:p>
      <w:pPr>
        <w:pStyle w:val="Normal"/>
        <w:rPr/>
      </w:pPr>
      <w:r>
        <w:rPr>
          <w:b/>
          <w:bCs/>
        </w:rPr>
        <w:t>台长答：</w:t>
      </w:r>
      <w:r>
        <w:rPr/>
        <w:t>腰部不好（对）还有肠胃不好（对）还有两个腿没有力量，关节不好（对）还有经常早上起来头昏昏的（对）好好地修，修得不够，家里风水也不好（哦）你家里右面那个卫生间脏得不得了（哦，因为我家是做买卖的，给人理发，所以就像公共场所似的，没办法）什么叫“没办法”？没办法也要好好弄（对，一定听师父的。他身上有灵性吗？）身上有灵性，灵性是螃蟹，大概年轻时候的。还有你要记住，你帮人家理发，有些人头上有疤疤坑坑的，你就要念大悲咒了。因为有些人……台长看到你帮人家背业（对，因为我总度人，每天都在不停地度人。有时候也顾不上求，看人家身体不好我就想说两句，所以有时候我也是……）很好，你用这个方法度人是挺好的，大的方向菩萨会保佑你，但是小的自己要念念大悲咒（听懂了。他图腾是什么颜色？）白的偏深（那我要念多少张小房子？）有灵性，在身上跑起来还挺快的，你要给他念</w:t>
      </w:r>
      <w:r>
        <w:rPr/>
        <w:t>56</w:t>
      </w:r>
      <w:r>
        <w:rPr/>
        <w:t>张（我许了</w:t>
      </w:r>
      <w:r>
        <w:rPr/>
        <w:t>87</w:t>
      </w:r>
      <w:r>
        <w:rPr/>
        <w:t>张没念完，春节许的在阴历二月二十八日之前念完，我看挺紧张的，因为我现在讨债的太多了）你现在知道就好了。那你就念，八十多张念到五十多张也差不多了（嗯，他身上还有什么灵性？）没有什么灵性，就是怪灵，就是经常会发脾气（您说得太对了！）经常不开心，吃饭不准时，不喜欢跟人家讲话（对。师父您多说他点，我要让他听录音，要不他半信半疑，他总觉得身上什么都挺好似的，有时候跟我争辩）不管什么都要好好地念经。你要跟他讲的，你老公哪一天出事了……你告诉他出事的男人多得很呢，都是不信的。一出事生癌症了躺在医院里看着天花板，那个时候才想到“哎呀，我要学学佛呀”，来不及了（是。他最近有没有劫？）他有，我看到你老公连肺都不好（他身体相当不好了）他咳嗽，年轻时候抽过烟（对，一直在抽）好了（师父，他身上主要的大灵性是什么？谁在他身上吗？我想知道一下子，要不他不相信）有一个中年妇女，过世的（长得什么样的？）不知道是不是他的妈妈的姐姐还是妹妹，有个过世的（他妈妈的姐姐在四十多岁过世的）就是那个了（什么发型？）头发往后梳的（是齐的吗？）对（头发特别少吧？）对（他二姨）眉毛也不多，但是嘴巴挺厚的（哦）</w:t>
      </w:r>
    </w:p>
    <w:p>
      <w:pPr>
        <w:pStyle w:val="Normal"/>
        <w:rPr/>
      </w:pPr>
      <w:r>
        <w:rPr/>
      </w:r>
    </w:p>
    <w:p>
      <w:pPr>
        <w:pStyle w:val="Normal"/>
        <w:rPr/>
      </w:pPr>
      <w:r>
        <w:rPr/>
        <w:t>Zongshu20150319</w:t>
      </w:r>
      <w:r>
        <w:rPr>
          <w:rFonts w:cs="Segoe UI Emoji" w:ascii="Segoe UI Emoji" w:hAnsi="Segoe UI Emoji"/>
        </w:rPr>
        <w:t xml:space="preserve">  </w:t>
      </w:r>
      <w:r>
        <w:rPr/>
        <w:t>19:14</w:t>
      </w:r>
      <w:r>
        <w:rPr>
          <w:rFonts w:cs="Segoe UI Emoji" w:ascii="Segoe UI Emoji" w:hAnsi="Segoe UI Emoji"/>
        </w:rPr>
        <w:t xml:space="preserve">  </w:t>
      </w:r>
      <w:r>
        <w:rPr/>
        <w:t>家里气场不好导致夫妻吵架；夫妻吵架影响自己身体</w:t>
      </w:r>
    </w:p>
    <w:p>
      <w:pPr>
        <w:pStyle w:val="Normal"/>
        <w:rPr/>
      </w:pPr>
      <w:r>
        <w:rPr>
          <w:b/>
          <w:bCs/>
        </w:rPr>
        <w:t>女听众：</w:t>
      </w:r>
      <w:r>
        <w:rPr/>
        <w:t>师父，您再给我看一下我身上有没有灵性，我堕胎的孩子走没走？我是</w:t>
      </w:r>
      <w:r>
        <w:rPr/>
        <w:t>1965</w:t>
      </w:r>
      <w:r>
        <w:rPr/>
        <w:t>年属蛇的。</w:t>
      </w:r>
    </w:p>
    <w:p>
      <w:pPr>
        <w:pStyle w:val="Normal"/>
        <w:rPr/>
      </w:pPr>
      <w:r>
        <w:rPr>
          <w:b/>
          <w:bCs/>
        </w:rPr>
        <w:t>台长答：</w:t>
      </w:r>
      <w:r>
        <w:rPr/>
        <w:t>走掉了（都走掉了？）你没问题的（我最近小腹疼得特严重，不知道什么在我身上）我已经刚刚讲了，肚子痛的时候就是你家里的气场不好，所以气场不好你老公就会跟你吵架。他一吵架、一讲你，你肚子就痛（对对对）</w:t>
      </w:r>
    </w:p>
    <w:p>
      <w:pPr>
        <w:pStyle w:val="Normal"/>
        <w:rPr/>
      </w:pPr>
      <w:r>
        <w:rPr/>
      </w:r>
    </w:p>
    <w:p>
      <w:pPr>
        <w:pStyle w:val="Normal"/>
        <w:rPr/>
      </w:pPr>
      <w:r>
        <w:rPr/>
        <w:t>Zongshu20150319</w:t>
      </w:r>
      <w:r>
        <w:rPr>
          <w:rFonts w:cs="Segoe UI Emoji" w:ascii="Segoe UI Emoji" w:hAnsi="Segoe UI Emoji"/>
        </w:rPr>
        <w:t xml:space="preserve">  </w:t>
      </w:r>
      <w:r>
        <w:rPr/>
        <w:t>20:11</w:t>
      </w:r>
      <w:r>
        <w:rPr>
          <w:rFonts w:cs="Segoe UI Emoji" w:ascii="Segoe UI Emoji" w:hAnsi="Segoe UI Emoji"/>
        </w:rPr>
        <w:t xml:space="preserve">  </w:t>
      </w:r>
      <w:r>
        <w:rPr/>
        <w:t>度人要多做实事</w:t>
      </w:r>
    </w:p>
    <w:p>
      <w:pPr>
        <w:pStyle w:val="Normal"/>
        <w:rPr/>
      </w:pPr>
      <w:r>
        <w:rPr>
          <w:b/>
          <w:bCs/>
        </w:rPr>
        <w:t>女听众：</w:t>
      </w:r>
      <w:r>
        <w:rPr/>
        <w:t>我家佛台怎么样？</w:t>
      </w:r>
      <w:r>
        <w:rPr/>
        <w:t>1965</w:t>
      </w:r>
      <w:r>
        <w:rPr/>
        <w:t>年属蛇的。</w:t>
      </w:r>
    </w:p>
    <w:p>
      <w:pPr>
        <w:pStyle w:val="Normal"/>
        <w:rPr/>
      </w:pPr>
      <w:r>
        <w:rPr>
          <w:b/>
          <w:bCs/>
        </w:rPr>
        <w:t>台长答：</w:t>
      </w:r>
      <w:r>
        <w:rPr/>
        <w:t>佛台还可以（我在度人方面有什么毛病？）话少一点，多做点实事，明白吗？（明白了。师父，我一定好好修）再见。</w:t>
      </w:r>
    </w:p>
    <w:p>
      <w:pPr>
        <w:pStyle w:val="Normal"/>
        <w:rPr/>
      </w:pPr>
      <w:r>
        <w:rPr/>
      </w:r>
    </w:p>
    <w:p>
      <w:pPr>
        <w:pStyle w:val="Normal"/>
        <w:rPr/>
      </w:pPr>
      <w:r>
        <w:rPr/>
        <w:t>4</w:t>
      </w:r>
      <w:r>
        <w:rPr/>
        <w:t>．</w:t>
      </w:r>
      <w:r>
        <w:rPr/>
        <w:t>Zongshu20150319</w:t>
      </w:r>
      <w:r>
        <w:rPr>
          <w:rFonts w:cs="Segoe UI Emoji" w:ascii="Segoe UI Emoji" w:hAnsi="Segoe UI Emoji"/>
        </w:rPr>
        <w:t xml:space="preserve">  </w:t>
      </w:r>
      <w:r>
        <w:rPr/>
        <w:t>21:21</w:t>
      </w:r>
      <w:r>
        <w:rPr>
          <w:rFonts w:cs="Segoe UI Emoji" w:ascii="Segoe UI Emoji" w:hAnsi="Segoe UI Emoji"/>
        </w:rPr>
        <w:t xml:space="preserve">  </w:t>
      </w:r>
      <w:r>
        <w:rPr/>
        <w:t>500</w:t>
      </w:r>
      <w:r>
        <w:rPr/>
        <w:t>张小房子将亡人超度到天上</w:t>
      </w:r>
    </w:p>
    <w:p>
      <w:pPr>
        <w:pStyle w:val="Normal"/>
        <w:rPr/>
      </w:pPr>
      <w:r>
        <w:rPr>
          <w:b/>
          <w:bCs/>
        </w:rPr>
        <w:t>女听众：</w:t>
      </w:r>
      <w:r>
        <w:rPr/>
        <w:t>我想问一下我父亲，汪鸿文，</w:t>
      </w:r>
      <w:r>
        <w:rPr/>
        <w:t>2005</w:t>
      </w:r>
      <w:r>
        <w:rPr/>
        <w:t>年去世的，现在在哪里？</w:t>
      </w:r>
    </w:p>
    <w:p>
      <w:pPr>
        <w:pStyle w:val="Normal"/>
        <w:rPr/>
      </w:pPr>
      <w:r>
        <w:rPr>
          <w:b/>
          <w:bCs/>
        </w:rPr>
        <w:t>台长答：</w:t>
      </w:r>
      <w:r>
        <w:rPr/>
        <w:t>很好啊，到天上了（感恩师父！我们给父亲大概念了</w:t>
      </w:r>
      <w:r>
        <w:rPr/>
        <w:t>500</w:t>
      </w:r>
      <w:r>
        <w:rPr/>
        <w:t>张小房子，我姐姐妹妹都给我父亲念的）看见了吧！</w:t>
      </w:r>
    </w:p>
    <w:p>
      <w:pPr>
        <w:pStyle w:val="Normal"/>
        <w:rPr/>
      </w:pPr>
      <w:r>
        <w:rPr/>
      </w:r>
    </w:p>
    <w:p>
      <w:pPr>
        <w:pStyle w:val="Normal"/>
        <w:rPr/>
      </w:pPr>
      <w:r>
        <w:rPr/>
        <w:t>Zongshu20150319</w:t>
      </w:r>
      <w:r>
        <w:rPr>
          <w:rFonts w:cs="Segoe UI Emoji" w:ascii="Segoe UI Emoji" w:hAnsi="Segoe UI Emoji"/>
        </w:rPr>
        <w:t xml:space="preserve">  </w:t>
      </w:r>
      <w:r>
        <w:rPr/>
        <w:t>21:26</w:t>
      </w:r>
      <w:r>
        <w:rPr>
          <w:rFonts w:cs="Segoe UI Emoji" w:ascii="Segoe UI Emoji" w:hAnsi="Segoe UI Emoji"/>
        </w:rPr>
        <w:t xml:space="preserve">  </w:t>
      </w:r>
      <w:r>
        <w:rPr/>
        <w:t>亡人在地府，在世时嘴巴不好造了业</w:t>
      </w:r>
    </w:p>
    <w:p>
      <w:pPr>
        <w:pStyle w:val="Normal"/>
        <w:rPr/>
      </w:pPr>
      <w:r>
        <w:rPr>
          <w:b/>
          <w:bCs/>
        </w:rPr>
        <w:t>女听众：</w:t>
      </w:r>
      <w:r>
        <w:rPr/>
        <w:t>再问一下我母亲，孙义春，在哪里？</w:t>
      </w:r>
    </w:p>
    <w:p>
      <w:pPr>
        <w:pStyle w:val="Normal"/>
        <w:rPr/>
      </w:pPr>
      <w:r>
        <w:rPr>
          <w:b/>
          <w:bCs/>
        </w:rPr>
        <w:t>台长答：</w:t>
      </w:r>
      <w:r>
        <w:rPr/>
        <w:t>妈妈不行啊，在下面（哦，那妈妈还要念多少张小房子呢？）至少</w:t>
      </w:r>
      <w:r>
        <w:rPr/>
        <w:t>220</w:t>
      </w:r>
      <w:r>
        <w:rPr/>
        <w:t>张（师父，我帮我妈妈念的小房子她收到没有？）收到。你妈妈主要是自己业障太重，活在人间的时候嘴巴不好，人很好嘴巴不好，造业。而且小时候叫她修心叫她拜佛，她嘴巴里讲过坏话了。听不懂啊？（听懂了。但是好像我母亲后来也有点……但是业障还是大于功德）就是这么简单，到了后来好一点点根本没用了。你想想看，一辈子再加上上辈子，冤亲债主，那你后面修心好一点点有什么用啊？就像你一个人考试一样的，平时功课都不好好做，一直功课不好，考试的时候你拼命努力一下，你能考得好吗？听不懂啊？（听懂，感恩师父）</w:t>
      </w:r>
    </w:p>
    <w:p>
      <w:pPr>
        <w:pStyle w:val="Normal"/>
        <w:rPr/>
      </w:pPr>
      <w:r>
        <w:rPr/>
      </w:r>
    </w:p>
    <w:p>
      <w:pPr>
        <w:pStyle w:val="Normal"/>
        <w:rPr/>
      </w:pPr>
      <w:r>
        <w:rPr/>
        <w:t>Zongshu20150319</w:t>
      </w:r>
      <w:r>
        <w:rPr>
          <w:rFonts w:cs="Segoe UI Emoji" w:ascii="Segoe UI Emoji" w:hAnsi="Segoe UI Emoji"/>
        </w:rPr>
        <w:t xml:space="preserve">  </w:t>
      </w:r>
      <w:r>
        <w:rPr/>
        <w:t>24:23</w:t>
      </w:r>
      <w:r>
        <w:rPr>
          <w:rFonts w:cs="Segoe UI Emoji" w:ascii="Segoe UI Emoji" w:hAnsi="Segoe UI Emoji"/>
        </w:rPr>
        <w:t xml:space="preserve">  </w:t>
      </w:r>
      <w:r>
        <w:rPr/>
        <w:t>肛肠不好，怕长东西要吃全素</w:t>
      </w:r>
    </w:p>
    <w:p>
      <w:pPr>
        <w:pStyle w:val="Normal"/>
        <w:rPr/>
      </w:pPr>
      <w:r>
        <w:rPr>
          <w:b/>
          <w:bCs/>
        </w:rPr>
        <w:t>女听众：</w:t>
      </w:r>
      <w:r>
        <w:rPr/>
        <w:t>我今天到医院去检查肛门，做肠镜。我求观世音菩萨保佑我平平安安，顺顺利利。我做得很顺利的，做的时候没有什么痛苦。</w:t>
      </w:r>
    </w:p>
    <w:p>
      <w:pPr>
        <w:pStyle w:val="Normal"/>
        <w:rPr/>
      </w:pPr>
      <w:r>
        <w:rPr>
          <w:b/>
          <w:bCs/>
        </w:rPr>
        <w:t>台长答：</w:t>
      </w:r>
      <w:r>
        <w:rPr/>
        <w:t>你要记住，你要吃全素（我要吃全素的？）你再不吃全素，我告诉你，我现在就能看到你的肠胃不是太好（对）不是顺顺利利，你的肠胃里边已经有小东西了。我不是吓你的，而且你自己要记住，你外肛和内肛都有问题，外面也长东西——息肉（对，是做的息肉，下个星期去拿报告）一定要当心了，报告不会太好的，除非你现在拼命地磕头啊！听不懂啊？（听懂了，好的）自己一定要好好努力的（好的。那我自己要念多少张小房子？）自己每天要念（我是每天念。我自己要放多少条鱼？）</w:t>
      </w:r>
      <w:r>
        <w:rPr/>
        <w:t>5000</w:t>
      </w:r>
      <w:r>
        <w:rPr/>
        <w:t>条鱼。而且最主要是许愿吃全素。没什么条件的，你情愿生癌症还是情愿吃长素，你告诉我？（那当然吃全素）你生癌症就完蛋了（哦，我平时就是初一十五，初八、二十三我都去放生的）没有用的，要吃长素。因为我刚刚看你的肠子里边已经有点烂了（对，我就是前两天感觉不好，今天去做检查的）我告诉你，一个是吃东西要当心；第二个要勤洗澡，干净。好了，其他没什么（好的。我现在要念多少张小房子？）小房子再念</w:t>
      </w:r>
      <w:r>
        <w:rPr/>
        <w:t>120</w:t>
      </w:r>
      <w:r>
        <w:rPr/>
        <w:t>张（多长时间？）你反正就抓紧点好了（好的）台长可以给你加持一下，让你不要生恶的就可以了，因为查出来会有东西的，但是不一定是恶的。这点台长可以帮你加持一下，但是你要是不答应台长吃全素的话，我不能保证你的。好了，台长只能做到这点了（好的，我吃全素。感恩台长！我今年正好是</w:t>
      </w:r>
      <w:r>
        <w:rPr/>
        <w:t>59</w:t>
      </w:r>
      <w:r>
        <w:rPr/>
        <w:t>周岁）我就跟你讲啊，</w:t>
      </w:r>
      <w:r>
        <w:rPr/>
        <w:t>59</w:t>
      </w:r>
      <w:r>
        <w:rPr/>
        <w:t>周岁，还不知道出什么事啊？“</w:t>
      </w:r>
      <w:r>
        <w:rPr/>
        <w:t>59</w:t>
      </w:r>
      <w:r>
        <w:rPr>
          <w:rFonts w:cs="宋体;SimSun" w:ascii="宋体;SimSun" w:hAnsi="宋体;SimSun"/>
        </w:rPr>
        <w:t>”</w:t>
      </w:r>
      <w:r>
        <w:rPr/>
        <w:t>一个关啊！你要是现在查出来是肠癌就完蛋了，还不懂啊？赶快许大愿了！（好的）看你肠子里烂得一塌糊涂了，就是过去荤的东西吃得太多了，一直消化不了啊（好的。感恩师父）哎，不知道吃荤的有什么好。</w:t>
      </w:r>
    </w:p>
    <w:p>
      <w:pPr>
        <w:pStyle w:val="Normal"/>
        <w:rPr/>
      </w:pPr>
      <w:r>
        <w:rPr/>
      </w:r>
    </w:p>
    <w:p>
      <w:pPr>
        <w:pStyle w:val="Normal"/>
        <w:rPr/>
      </w:pPr>
      <w:r>
        <w:rPr/>
        <w:t>5</w:t>
      </w:r>
      <w:r>
        <w:rPr/>
        <w:t>．</w:t>
      </w:r>
      <w:r>
        <w:rPr/>
        <w:t>Zongshu20150319</w:t>
      </w:r>
      <w:r>
        <w:rPr>
          <w:rFonts w:cs="Segoe UI Emoji" w:ascii="Segoe UI Emoji" w:hAnsi="Segoe UI Emoji"/>
        </w:rPr>
        <w:t xml:space="preserve">  </w:t>
      </w:r>
      <w:r>
        <w:rPr/>
        <w:t>29:34</w:t>
      </w:r>
      <w:r>
        <w:rPr>
          <w:rFonts w:cs="Segoe UI Emoji" w:ascii="Segoe UI Emoji" w:hAnsi="Segoe UI Emoji"/>
        </w:rPr>
        <w:t xml:space="preserve">  </w:t>
      </w:r>
      <w:r>
        <w:rPr/>
        <w:t>癌变，有杀业，因全家学佛菩萨相救</w:t>
      </w:r>
    </w:p>
    <w:p>
      <w:pPr>
        <w:pStyle w:val="Normal"/>
        <w:rPr/>
      </w:pPr>
      <w:r>
        <w:rPr>
          <w:b/>
          <w:bCs/>
        </w:rPr>
        <w:t>女听众：</w:t>
      </w:r>
      <w:r>
        <w:rPr/>
        <w:t>师父，您帮我看一下我爸爸，他是</w:t>
      </w:r>
      <w:r>
        <w:rPr/>
        <w:t>1954</w:t>
      </w:r>
      <w:r>
        <w:rPr/>
        <w:t>年的，属马，现在他病了。</w:t>
      </w:r>
    </w:p>
    <w:p>
      <w:pPr>
        <w:pStyle w:val="Normal"/>
        <w:rPr/>
      </w:pPr>
      <w:r>
        <w:rPr>
          <w:b/>
          <w:bCs/>
        </w:rPr>
        <w:t>台长答：</w:t>
      </w:r>
      <w:r>
        <w:rPr/>
        <w:t>“病了”。昨天又有一个</w:t>
      </w:r>
      <w:r>
        <w:rPr/>
        <w:t>32</w:t>
      </w:r>
      <w:r>
        <w:rPr/>
        <w:t>岁的女的死了，不学佛的（我爸现在一天念</w:t>
      </w:r>
      <w:r>
        <w:rPr/>
        <w:t>4</w:t>
      </w:r>
      <w:r>
        <w:rPr/>
        <w:t>张小房子呢）我就讲给你听，现在不是说年轻啊，现在都是年轻人走啊。现在我告诉你，你爸爸身上也是有东西，长东西了（对）细胞不好，癌变（对，就是大概年前的两个月发现的，后来做了一个挺大的手术。自从发现之后，我们全家就非常精进，还许愿给他放生</w:t>
      </w:r>
      <w:r>
        <w:rPr/>
        <w:t>1</w:t>
      </w:r>
      <w:r>
        <w:rPr/>
        <w:t>万条鱼，然后我们全家都吃素，我爸现在也非常精进）我看看他阳寿还有没有……他还能活，阳寿还有，但是他的身体现在已经很虚弱（对对，他因为年前做了一个特别大的手术，</w:t>
      </w:r>
      <w:r>
        <w:rPr/>
        <w:t>30</w:t>
      </w:r>
      <w:r>
        <w:rPr/>
        <w:t>公分。后来又开始化疗了，已经第四个疗程了。师父，他是不是还需要化疗？）吃全素！好好念经！到了差不多的……医生总是叫你不停地“化化化”，医生说“要彻底好”。就像你去修旧车一样，一辆汽车你说能修得完全好吗？但是修车厂总是说你要这个换那个换。一个人的身体不可能完全恢复的，要靠自己本身的能量恢复的，听不懂啊？（对。所以从他念经学佛特别精进之后，他的主治大夫就告诉他说</w:t>
      </w:r>
      <w:r>
        <w:rPr/>
        <w:t>:</w:t>
      </w:r>
      <w:r>
        <w:rPr>
          <w:rFonts w:cs="宋体;SimSun" w:ascii="宋体;SimSun" w:hAnsi="宋体;SimSun"/>
        </w:rPr>
        <w:t>“</w:t>
      </w:r>
      <w:r>
        <w:rPr/>
        <w:t>你是我收治的所有病患当中最轻的一个。”）“最轻的一个”，也是要好好念经，靠菩萨保佑啊！（对，因为他特别精进，所以我们全家都认为是他念经学佛的结果）那你不认为是学佛念经的结果啊？（呵呵，我当然认为。我和我妈妈已经修了两三年了，我们都是您的弟子。只是我爸爸以前没有跟我们一起学，但是他也不反对，现在他开始非常精进念经，也学佛）你要叫他念礼佛大忏悔文。他没反对过？他反对过，他造过口业，要念礼佛大忏悔文的（他有吗？他一天念</w:t>
      </w:r>
      <w:r>
        <w:rPr/>
        <w:t>3</w:t>
      </w:r>
      <w:r>
        <w:rPr/>
        <w:t>遍可以吗？）可以的。你现在告诉他，台长给他加持过了，他现在死不了（谢谢师父）但是他会很痛，因为他过去自己造的业，他有过杀业，听不懂啊？（我一开始真的不知道我们家有杀业，因为我奶奶和爷爷我也没见过，但是都是挺老实的人。后来去老家知道我爸的五叔是杀过猪，但是我不知道这样是不是跟我家挺远的）“挺远的”，搞来搞去都是一家人（我最近又知道我爸他姥姥是打鱼的）所以，台长会讲错的？（师父，这是姥姥那边也有影响吗？）一样啊，姥姥是不是你家亲戚？（我奶奶的三个孙女都是适龄没有结婚，我以为是祖坟的原因，现在我学佛了知道可能是杀业吧）“祖坟”呢，坏人去把祖坟弄弄好就变好人了？好了，我已经帮他求过观世音菩萨了，帮他这条命先保住（感恩！）你要叫他好好修了，因为你们一家，所以菩萨才会救你们的，听不懂啊？（听懂听懂）</w:t>
      </w:r>
    </w:p>
    <w:p>
      <w:pPr>
        <w:pStyle w:val="Normal"/>
        <w:rPr/>
      </w:pPr>
      <w:r>
        <w:rPr/>
      </w:r>
    </w:p>
    <w:p>
      <w:pPr>
        <w:pStyle w:val="Normal"/>
        <w:rPr/>
      </w:pPr>
      <w:r>
        <w:rPr/>
        <w:t>Zongshu20150319</w:t>
      </w:r>
      <w:r>
        <w:rPr>
          <w:rFonts w:cs="Segoe UI Emoji" w:ascii="Segoe UI Emoji" w:hAnsi="Segoe UI Emoji"/>
        </w:rPr>
        <w:t xml:space="preserve">  </w:t>
      </w:r>
      <w:r>
        <w:rPr/>
        <w:t>34:57</w:t>
      </w:r>
      <w:r>
        <w:rPr>
          <w:rFonts w:cs="Segoe UI Emoji" w:ascii="Segoe UI Emoji" w:hAnsi="Segoe UI Emoji"/>
        </w:rPr>
        <w:t xml:space="preserve">  </w:t>
      </w:r>
      <w:r>
        <w:rPr/>
        <w:t>帮重病家人念经背业，身体多处不好</w:t>
      </w:r>
    </w:p>
    <w:p>
      <w:pPr>
        <w:pStyle w:val="Normal"/>
        <w:rPr/>
      </w:pPr>
      <w:r>
        <w:rPr>
          <w:b/>
          <w:bCs/>
        </w:rPr>
        <w:t>女听众：</w:t>
      </w:r>
      <w:r>
        <w:rPr/>
        <w:t>师父，我妈妈是</w:t>
      </w:r>
      <w:r>
        <w:rPr/>
        <w:t>1954</w:t>
      </w:r>
      <w:r>
        <w:rPr/>
        <w:t>年属马的，麻烦帮她看一下身上的灵性，需要多少张小房子？谢谢师父。</w:t>
      </w:r>
    </w:p>
    <w:p>
      <w:pPr>
        <w:pStyle w:val="Normal"/>
        <w:rPr/>
      </w:pPr>
      <w:r>
        <w:rPr>
          <w:b/>
          <w:bCs/>
        </w:rPr>
        <w:t>台长答：</w:t>
      </w:r>
      <w:r>
        <w:rPr/>
        <w:t>你妈妈妇科很不好，肚子这里很不舒服，小腹痛（她身体特别不好，她有时候头痛，有时候腿疼）对，关节不好，我刚刚要讲（对对）还有肚子痛，你去问她就知道了。连颈椎都不好（对）眼睛都不舒服（反正我觉得她整个人就是不舒服。我妈妈从</w:t>
      </w:r>
      <w:r>
        <w:rPr/>
        <w:t>2012</w:t>
      </w:r>
      <w:r>
        <w:rPr/>
        <w:t>年开始说她的腿越来越好，但是最近被我爸爸拖累的，身体又开始更不好了）对啊，拖累。我可以告诉你，因为你妈妈帮你爸爸念经，就是帮他背业的。怎么会不背的？（我也念）你们都不懂，那没办法，谁叫你们是一家？有些时候没有办法的，家里人就是拖累家里人的。明白了吗？（明白。师父，她身上有灵性吗？）有，妈妈身上的灵性念</w:t>
      </w:r>
      <w:r>
        <w:rPr/>
        <w:t>21</w:t>
      </w:r>
      <w:r>
        <w:rPr/>
        <w:t>张就可以了，不多（好的，感恩师父，师父保重）</w:t>
      </w:r>
    </w:p>
    <w:p>
      <w:pPr>
        <w:pStyle w:val="Normal"/>
        <w:rPr/>
      </w:pPr>
      <w:r>
        <w:rPr/>
      </w:r>
    </w:p>
    <w:p>
      <w:pPr>
        <w:pStyle w:val="Normal"/>
        <w:rPr/>
      </w:pPr>
      <w:r>
        <w:rPr/>
        <w:t>6</w:t>
      </w:r>
      <w:r>
        <w:rPr/>
        <w:t>．</w:t>
      </w:r>
      <w:r>
        <w:rPr/>
        <w:t>Zongshu20150319</w:t>
      </w:r>
      <w:r>
        <w:rPr>
          <w:rFonts w:cs="Segoe UI Emoji" w:ascii="Segoe UI Emoji" w:hAnsi="Segoe UI Emoji"/>
        </w:rPr>
        <w:t xml:space="preserve">  </w:t>
      </w:r>
      <w:r>
        <w:rPr/>
        <w:t>36:56</w:t>
      </w:r>
      <w:r>
        <w:rPr>
          <w:rFonts w:cs="Segoe UI Emoji" w:ascii="Segoe UI Emoji" w:hAnsi="Segoe UI Emoji"/>
        </w:rPr>
        <w:t xml:space="preserve">  </w:t>
      </w:r>
      <w:r>
        <w:rPr/>
        <w:t>问业障、灵性及图腾颜色</w:t>
      </w:r>
    </w:p>
    <w:p>
      <w:pPr>
        <w:pStyle w:val="Normal"/>
        <w:rPr/>
      </w:pPr>
      <w:r>
        <w:rPr>
          <w:b/>
          <w:bCs/>
        </w:rPr>
        <w:t>女听众：</w:t>
      </w:r>
      <w:r>
        <w:rPr/>
        <w:t>师父您好！想问</w:t>
      </w:r>
      <w:r>
        <w:rPr/>
        <w:t>1973</w:t>
      </w:r>
      <w:r>
        <w:rPr/>
        <w:t>年的牛，我的先生，身上有没有灵性？</w:t>
      </w:r>
    </w:p>
    <w:p>
      <w:pPr>
        <w:pStyle w:val="Normal"/>
        <w:rPr/>
      </w:pPr>
      <w:r>
        <w:rPr>
          <w:b/>
          <w:bCs/>
        </w:rPr>
        <w:t>台长答：</w:t>
      </w:r>
      <w:r>
        <w:rPr/>
        <w:t>有，肠胃上（需要几张小房子？）</w:t>
      </w:r>
      <w:r>
        <w:rPr/>
        <w:t>8</w:t>
      </w:r>
      <w:r>
        <w:rPr/>
        <w:t>张，不多（好的。业障多吗？）业障还可以。但是你要记住啊，他的肩膀上好像长了个东西（对，左边）对（有一个硬块）对，有一个东西已经长得越来越硬了（需要小房子吗？）这是有灵性（要几张？）要</w:t>
      </w:r>
      <w:r>
        <w:rPr/>
        <w:t>54</w:t>
      </w:r>
      <w:r>
        <w:rPr/>
        <w:t>张（好的。请问图腾颜色？）偏深色，咖啡色。</w:t>
      </w:r>
    </w:p>
    <w:p>
      <w:pPr>
        <w:pStyle w:val="Normal"/>
        <w:rPr/>
      </w:pPr>
      <w:r>
        <w:rPr/>
      </w:r>
    </w:p>
    <w:p>
      <w:pPr>
        <w:pStyle w:val="Normal"/>
        <w:rPr/>
      </w:pPr>
      <w:r>
        <w:rPr/>
        <w:t>Zongshu20150319</w:t>
      </w:r>
      <w:r>
        <w:rPr>
          <w:rFonts w:cs="Segoe UI Emoji" w:ascii="Segoe UI Emoji" w:hAnsi="Segoe UI Emoji"/>
        </w:rPr>
        <w:t xml:space="preserve">  </w:t>
      </w:r>
      <w:r>
        <w:rPr/>
        <w:t>38:56</w:t>
      </w:r>
      <w:r>
        <w:rPr>
          <w:rFonts w:cs="Segoe UI Emoji" w:ascii="Segoe UI Emoji" w:hAnsi="Segoe UI Emoji"/>
        </w:rPr>
        <w:t xml:space="preserve">  </w:t>
      </w:r>
      <w:r>
        <w:rPr/>
        <w:t>请台长看佛台</w:t>
      </w:r>
    </w:p>
    <w:p>
      <w:pPr>
        <w:pStyle w:val="Normal"/>
        <w:rPr/>
      </w:pPr>
      <w:r>
        <w:rPr>
          <w:b/>
          <w:bCs/>
        </w:rPr>
        <w:t>女听众：</w:t>
      </w:r>
      <w:r>
        <w:rPr/>
        <w:t>可以看看我家佛台吗？</w:t>
      </w:r>
    </w:p>
    <w:p>
      <w:pPr>
        <w:pStyle w:val="Normal"/>
        <w:rPr/>
      </w:pPr>
      <w:r>
        <w:rPr>
          <w:b/>
          <w:bCs/>
        </w:rPr>
        <w:t>台长答：</w:t>
      </w:r>
      <w:r>
        <w:rPr/>
        <w:t>佛台还可以，你家里的花要换掉（没有供花）所以不行，边上有东西，怪怪的。你没有供花，你放其他东西的。两个放花瓶的地方你放了什么东西？（现在没有）有，我看到的我以为是花瓶（现在只有一个播放机）边上，有两个像小杯子一样的东西（佛灯吗？）对，佛灯（有两盏莲花灯）对，这个莲花灯不好（好的）好好努力了（好的，谢谢师父）再见。</w:t>
      </w:r>
    </w:p>
    <w:p>
      <w:pPr>
        <w:pStyle w:val="Normal"/>
        <w:rPr/>
      </w:pPr>
      <w:r>
        <w:rPr/>
      </w:r>
    </w:p>
    <w:p>
      <w:pPr>
        <w:pStyle w:val="Normal"/>
        <w:rPr/>
      </w:pPr>
      <w:r>
        <w:rPr>
          <w:b/>
          <w:bCs/>
        </w:rPr>
        <w:t>台长语：</w:t>
      </w:r>
      <w:r>
        <w:rPr/>
        <w:t>因为时间关系，我们节目就到这里结束了，非常感谢听众朋友们收听。今天打不进电话的听众，明天十二点钟台长会在节目当中继续和大家沟通。</w:t>
      </w:r>
    </w:p>
    <w:p>
      <w:pPr>
        <w:pStyle w:val="Normal"/>
        <w:rPr/>
      </w:pPr>
      <w:r>
        <w:rPr/>
      </w:r>
    </w:p>
    <w:p>
      <w:pPr>
        <w:pStyle w:val="Heading3"/>
        <w:rPr/>
      </w:pPr>
      <w:r>
        <w:rPr/>
        <w:t>Zongshu2015032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21</w:t>
      </w:r>
      <w:r>
        <w:rPr/>
        <w:t>日，星期六，农历二月初二。下周五就是释迦牟尼佛的出家日，希望大家多多念经，多多念礼佛大忏悔文。下面就开始解答听众朋友问题。</w:t>
      </w:r>
    </w:p>
    <w:p>
      <w:pPr>
        <w:pStyle w:val="Normal"/>
        <w:rPr/>
      </w:pPr>
      <w:r>
        <w:rPr/>
      </w:r>
    </w:p>
    <w:p>
      <w:pPr>
        <w:pStyle w:val="Normal"/>
        <w:rPr/>
      </w:pPr>
      <w:r>
        <w:rPr/>
        <w:t>1</w:t>
      </w:r>
      <w:r>
        <w:rPr/>
        <w:t>．</w:t>
      </w:r>
      <w:r>
        <w:rPr/>
        <w:t>Zongshu20150321</w:t>
      </w:r>
      <w:r>
        <w:rPr>
          <w:rFonts w:cs="Segoe UI Emoji" w:ascii="Segoe UI Emoji" w:hAnsi="Segoe UI Emoji"/>
        </w:rPr>
        <w:t xml:space="preserve">  </w:t>
      </w:r>
      <w:r>
        <w:rPr/>
        <w:t>00:44</w:t>
      </w:r>
      <w:r>
        <w:rPr>
          <w:rFonts w:cs="Segoe UI Emoji" w:ascii="Segoe UI Emoji" w:hAnsi="Segoe UI Emoji"/>
        </w:rPr>
        <w:t xml:space="preserve">  </w:t>
      </w:r>
      <w:r>
        <w:rPr/>
        <w:t>卵巢和乳房有囊肿，要吃全素；血液循环系统不好，手发麻</w:t>
      </w:r>
    </w:p>
    <w:p>
      <w:pPr>
        <w:pStyle w:val="Normal"/>
        <w:rPr/>
      </w:pPr>
      <w:r>
        <w:rPr>
          <w:b/>
          <w:bCs/>
        </w:rPr>
        <w:t>女听众：</w:t>
      </w:r>
      <w:r>
        <w:rPr/>
        <w:t>台长，您好。我是</w:t>
      </w:r>
      <w:r>
        <w:rPr/>
        <w:t>1973</w:t>
      </w:r>
      <w:r>
        <w:rPr/>
        <w:t>年的，属牛，想看一下身体。</w:t>
      </w:r>
    </w:p>
    <w:p>
      <w:pPr>
        <w:pStyle w:val="Normal"/>
        <w:rPr/>
      </w:pPr>
      <w:r>
        <w:rPr>
          <w:b/>
          <w:bCs/>
        </w:rPr>
        <w:t>台长答：</w:t>
      </w:r>
      <w:r>
        <w:rPr/>
        <w:t>你要当心，你有好几个地方不好。第一，喉咙这个地方非常麻烦（是，很多年了）喉咙好像有一个像卡子的东西阻碍你，咽唾沫咽起来很不干净（对，是的）还有就是肠胃，妇科也不好（对，两三年前左边有卵巢囊肿，现在不知怎么样了。台长帮我看看卵巢还有乳腺这两个地方）卵巢左面这个地方有一个囊肿，现在不是太好。本来右面也有点不好，但是右面没有长大，左面这个有点腐烂。我劝你赶紧吃全素了（我现在尽量吃，因为在单位，吃肉边菜）肉边菜，如果你许了愿之后就没关系，你不许愿的话，吃了之后照样会长愚痴，而且你现在的身体根本不能接受那些酸性的东西（是的，我感觉自己身体抗拒那些酸性的，都不太爱吃那个）你经常手有点发麻（左边，近一两个月）为什么，知道吗？你的血液循环系统不好，大脑有点阻塞（对，我后脑勺那里有点）经常有点发麻一样的（是的，非常对，我经常感觉很迟钝）你不听台长的话，你就等着中风吧（哦）你要吃全素了（好。现在我要怎么念小房子？因为我现在有帮我往生的爸爸念，自己的小孩子还有自己的要经者同时念，平均一周能念到</w:t>
      </w:r>
      <w:r>
        <w:rPr/>
        <w:t>36</w:t>
      </w:r>
      <w:r>
        <w:rPr/>
        <w:t>张左右）你现在要好好念（我有坚持念）你现在每个星期至少念</w:t>
      </w:r>
      <w:r>
        <w:rPr/>
        <w:t>17</w:t>
      </w:r>
      <w:r>
        <w:rPr/>
        <w:t>张，三个人分（好。我的功课现在要不要调整？大悲咒</w:t>
      </w:r>
      <w:r>
        <w:rPr/>
        <w:t>49</w:t>
      </w:r>
      <w:r>
        <w:rPr/>
        <w:t>遍，心经</w:t>
      </w:r>
      <w:r>
        <w:rPr/>
        <w:t>21</w:t>
      </w:r>
      <w:r>
        <w:rPr/>
        <w:t>遍，往生咒</w:t>
      </w:r>
      <w:r>
        <w:rPr/>
        <w:t>49</w:t>
      </w:r>
      <w:r>
        <w:rPr/>
        <w:t>遍，还有消灾吉祥神咒近段时间念</w:t>
      </w:r>
      <w:r>
        <w:rPr/>
        <w:t>49</w:t>
      </w:r>
      <w:r>
        <w:rPr/>
        <w:t>遍，解结咒</w:t>
      </w:r>
      <w:r>
        <w:rPr/>
        <w:t>49</w:t>
      </w:r>
      <w:r>
        <w:rPr/>
        <w:t>遍）现在你礼佛大忏悔文念</w:t>
      </w:r>
      <w:r>
        <w:rPr/>
        <w:t>5</w:t>
      </w:r>
      <w:r>
        <w:rPr/>
        <w:t>遍（好，我原来念</w:t>
      </w:r>
      <w:r>
        <w:rPr/>
        <w:t>3</w:t>
      </w:r>
      <w:r>
        <w:rPr/>
        <w:t>遍。我乳房这个地方老是疼）你现在几岁？（</w:t>
      </w:r>
      <w:r>
        <w:rPr/>
        <w:t>42</w:t>
      </w:r>
      <w:r>
        <w:rPr/>
        <w:t>岁）你的右乳房有问题（哦，左边比较疼）左边是靠手臂这个地方（对，那里比较疼，不知道现在情况怎么样？）我告诉你，这个地方勒得太紧了（哦，我经常睡觉可能憋得太紧）你不应该这样的，第一，勒得太紧；第二，自己脑子不要乱想（对，我老是乱想）因为你的血液循环系统跟你的内分泌失调，所以你经常睡眠不好（是的，说得非常对）你要当心，为什么我刚才说你右乳房会出问题？实际上你左乳房痛倒是没关系，真正长东西，有点小问题、小黑点是右乳房（是不是有个囊肿？）对，有个小囊肿。应该没太大的问题，我看不是恶性的（我以前有两个小孩）还有一个在身上，没走掉。不在身上怎么会让你乳腺出毛病的？（我感觉是有的，我知道。感恩台长）</w:t>
      </w:r>
    </w:p>
    <w:p>
      <w:pPr>
        <w:pStyle w:val="Normal"/>
        <w:rPr/>
      </w:pPr>
      <w:r>
        <w:rPr/>
      </w:r>
    </w:p>
    <w:p>
      <w:pPr>
        <w:pStyle w:val="Normal"/>
        <w:rPr/>
      </w:pPr>
      <w:r>
        <w:rPr/>
        <w:t>Zongshu20150321</w:t>
      </w:r>
      <w:r>
        <w:rPr>
          <w:rFonts w:cs="Segoe UI Emoji" w:ascii="Segoe UI Emoji" w:hAnsi="Segoe UI Emoji"/>
        </w:rPr>
        <w:t xml:space="preserve">  </w:t>
      </w:r>
      <w:r>
        <w:rPr/>
        <w:t>06:42</w:t>
      </w:r>
      <w:r>
        <w:rPr>
          <w:rFonts w:cs="Segoe UI Emoji" w:ascii="Segoe UI Emoji" w:hAnsi="Segoe UI Emoji"/>
        </w:rPr>
        <w:t xml:space="preserve">  </w:t>
      </w:r>
      <w:r>
        <w:rPr/>
        <w:t>亡父在阿修罗道</w:t>
      </w:r>
    </w:p>
    <w:p>
      <w:pPr>
        <w:pStyle w:val="Normal"/>
        <w:rPr/>
      </w:pPr>
      <w:r>
        <w:rPr>
          <w:b/>
          <w:bCs/>
        </w:rPr>
        <w:t>女听众：</w:t>
      </w:r>
      <w:r>
        <w:rPr/>
        <w:t>我想问一下往生的爸爸在哪里？他叫谭植生，</w:t>
      </w:r>
      <w:r>
        <w:rPr/>
        <w:t>2013</w:t>
      </w:r>
      <w:r>
        <w:rPr/>
        <w:t>年</w:t>
      </w:r>
      <w:r>
        <w:rPr/>
        <w:t>1</w:t>
      </w:r>
      <w:r>
        <w:rPr/>
        <w:t>月份往生的。</w:t>
      </w:r>
    </w:p>
    <w:p>
      <w:pPr>
        <w:pStyle w:val="Normal"/>
        <w:rPr/>
      </w:pPr>
      <w:r>
        <w:rPr>
          <w:b/>
          <w:bCs/>
        </w:rPr>
        <w:t>台长答：</w:t>
      </w:r>
      <w:r>
        <w:rPr/>
        <w:t>你给他念了多少张小房子了？（我刚刚念完了第一拨</w:t>
      </w:r>
      <w:r>
        <w:rPr/>
        <w:t>21</w:t>
      </w:r>
      <w:r>
        <w:rPr/>
        <w:t>张，再念了</w:t>
      </w:r>
      <w:r>
        <w:rPr/>
        <w:t>2</w:t>
      </w:r>
      <w:r>
        <w:rPr/>
        <w:t>张……</w:t>
      </w:r>
      <w:r>
        <w:rPr/>
        <w:t>20</w:t>
      </w:r>
      <w:r>
        <w:rPr/>
        <w:t>来张，不多）他不容易，本来是在地府，现在已经到阿修罗道了（感谢台长，感谢菩萨）他本身人很好（是，他一直都很正直。我还需要给我爸爸多少张小房子？）</w:t>
      </w:r>
      <w:r>
        <w:rPr/>
        <w:t>83</w:t>
      </w:r>
      <w:r>
        <w:rPr/>
        <w:t>张。</w:t>
      </w:r>
    </w:p>
    <w:p>
      <w:pPr>
        <w:pStyle w:val="Normal"/>
        <w:rPr/>
      </w:pPr>
      <w:r>
        <w:rPr/>
      </w:r>
    </w:p>
    <w:p>
      <w:pPr>
        <w:pStyle w:val="Normal"/>
        <w:rPr/>
      </w:pPr>
      <w:r>
        <w:rPr/>
        <w:t>2</w:t>
      </w:r>
      <w:r>
        <w:rPr/>
        <w:t>．</w:t>
      </w:r>
      <w:r>
        <w:rPr/>
        <w:t>Zongshu20150321</w:t>
      </w:r>
      <w:r>
        <w:rPr>
          <w:rFonts w:cs="Segoe UI Emoji" w:ascii="Segoe UI Emoji" w:hAnsi="Segoe UI Emoji"/>
        </w:rPr>
        <w:t xml:space="preserve">  </w:t>
      </w:r>
      <w:r>
        <w:rPr/>
        <w:t>09:10</w:t>
      </w:r>
      <w:r>
        <w:rPr>
          <w:rFonts w:cs="Segoe UI Emoji" w:ascii="Segoe UI Emoji" w:hAnsi="Segoe UI Emoji"/>
        </w:rPr>
        <w:t xml:space="preserve">  </w:t>
      </w:r>
      <w:r>
        <w:rPr/>
        <w:t>杀业很重，散灵多；腿疼、有瘀血怎么办</w:t>
      </w:r>
    </w:p>
    <w:p>
      <w:pPr>
        <w:pStyle w:val="Normal"/>
        <w:rPr/>
      </w:pPr>
      <w:r>
        <w:rPr>
          <w:b/>
          <w:bCs/>
        </w:rPr>
        <w:t>女听众：</w:t>
      </w:r>
      <w:r>
        <w:rPr/>
        <w:t>台长，您好。我是</w:t>
      </w:r>
      <w:r>
        <w:rPr/>
        <w:t>1960</w:t>
      </w:r>
      <w:r>
        <w:rPr/>
        <w:t>年的，属老鼠，看看我身上的灵性和打胎的孩子走没走？</w:t>
      </w:r>
    </w:p>
    <w:p>
      <w:pPr>
        <w:pStyle w:val="Normal"/>
        <w:rPr/>
      </w:pPr>
      <w:r>
        <w:rPr>
          <w:b/>
          <w:bCs/>
        </w:rPr>
        <w:t>台长答：</w:t>
      </w:r>
      <w:r>
        <w:rPr/>
        <w:t>你身上的孩子是没了，但是灵性还有。你过去杀业蛮重的，蛮不好的（是散灵多？）对，你过去有杀业（我知道。还需要多少小房子？）你现在还需要很多小房子，目前先把第一拨念掉吧，</w:t>
      </w:r>
      <w:r>
        <w:rPr/>
        <w:t>53</w:t>
      </w:r>
      <w:r>
        <w:rPr/>
        <w:t>张（我昨天早上烧好一张了）继续念（我天天在念。我一次性许完吗？）这是第一拨（后面</w:t>
      </w:r>
      <w:r>
        <w:rPr/>
        <w:t>7</w:t>
      </w:r>
      <w:r>
        <w:rPr/>
        <w:t>张</w:t>
      </w:r>
      <w:r>
        <w:rPr/>
        <w:t>7</w:t>
      </w:r>
      <w:r>
        <w:rPr/>
        <w:t>张地烧，行不行？）对（台长，请您看看我的腿，腿上有肿块）你有瘀血、瘀块，就是血已经结块了，结在这里不能动了（我知道，我现在就是疼）你赶快泡脚，然后自己多念点消灾吉祥神咒，还念礼佛大忏悔文，每天念</w:t>
      </w:r>
      <w:r>
        <w:rPr/>
        <w:t>5</w:t>
      </w:r>
      <w:r>
        <w:rPr/>
        <w:t>遍（我现在消灾吉祥神咒每天念</w:t>
      </w:r>
      <w:r>
        <w:rPr/>
        <w:t>108</w:t>
      </w:r>
      <w:r>
        <w:rPr/>
        <w:t>遍）对。</w:t>
      </w:r>
    </w:p>
    <w:p>
      <w:pPr>
        <w:pStyle w:val="Normal"/>
        <w:rPr/>
      </w:pPr>
      <w:r>
        <w:rPr/>
      </w:r>
    </w:p>
    <w:p>
      <w:pPr>
        <w:pStyle w:val="Normal"/>
        <w:rPr/>
      </w:pPr>
      <w:r>
        <w:rPr/>
        <w:t>Zongshu20150321</w:t>
      </w:r>
      <w:r>
        <w:rPr>
          <w:rFonts w:cs="Segoe UI Emoji" w:ascii="Segoe UI Emoji" w:hAnsi="Segoe UI Emoji"/>
        </w:rPr>
        <w:t xml:space="preserve">  </w:t>
      </w:r>
      <w:r>
        <w:rPr/>
        <w:t>12:00</w:t>
      </w:r>
      <w:r>
        <w:rPr>
          <w:rFonts w:cs="Segoe UI Emoji" w:ascii="Segoe UI Emoji" w:hAnsi="Segoe UI Emoji"/>
        </w:rPr>
        <w:t xml:space="preserve">  </w:t>
      </w:r>
      <w:r>
        <w:rPr/>
        <w:t>身上有灵性，身体很不好</w:t>
      </w:r>
    </w:p>
    <w:p>
      <w:pPr>
        <w:pStyle w:val="Normal"/>
        <w:rPr/>
      </w:pPr>
      <w:r>
        <w:rPr>
          <w:b/>
          <w:bCs/>
        </w:rPr>
        <w:t>女听众：</w:t>
      </w:r>
      <w:r>
        <w:rPr/>
        <w:t>台长，我老公是</w:t>
      </w:r>
      <w:r>
        <w:rPr/>
        <w:t>1955</w:t>
      </w:r>
      <w:r>
        <w:rPr/>
        <w:t>年的，属羊，请您看看他的身体。</w:t>
      </w:r>
    </w:p>
    <w:p>
      <w:pPr>
        <w:pStyle w:val="Normal"/>
        <w:rPr/>
      </w:pPr>
      <w:r>
        <w:rPr>
          <w:b/>
          <w:bCs/>
        </w:rPr>
        <w:t>台长答：</w:t>
      </w:r>
      <w:r>
        <w:rPr/>
        <w:t>他身上有灵性，身体很不好。你叫他好好念经，他不相信（他是不念经的，我每天替他做功课、念小房子）没用（我知道，要他自己相信才有用）对。他现在肚子饿了，你帮他吃饭，他会饱吗？（我知道。我每天帮他念心经，念消灾吉祥神咒。看看我家的佛台，我家的佛台调整过了，现在全部是东方台的佛像）佛台还可以（有菩萨来过吗？）来过，经常来的。好好努力。</w:t>
      </w:r>
    </w:p>
    <w:p>
      <w:pPr>
        <w:pStyle w:val="Normal"/>
        <w:rPr/>
      </w:pPr>
      <w:r>
        <w:rPr/>
      </w:r>
    </w:p>
    <w:p>
      <w:pPr>
        <w:pStyle w:val="Normal"/>
        <w:rPr/>
      </w:pPr>
      <w:r>
        <w:rPr/>
        <w:t>3</w:t>
      </w:r>
      <w:r>
        <w:rPr/>
        <w:t>．</w:t>
      </w:r>
      <w:r>
        <w:rPr/>
        <w:t>Zongshu20150321</w:t>
      </w:r>
      <w:r>
        <w:rPr>
          <w:rFonts w:cs="Segoe UI Emoji" w:ascii="Segoe UI Emoji" w:hAnsi="Segoe UI Emoji"/>
        </w:rPr>
        <w:t xml:space="preserve">  </w:t>
      </w:r>
      <w:r>
        <w:rPr/>
        <w:t>13:57</w:t>
      </w:r>
      <w:r>
        <w:rPr>
          <w:rFonts w:cs="Segoe UI Emoji" w:ascii="Segoe UI Emoji" w:hAnsi="Segoe UI Emoji"/>
        </w:rPr>
        <w:t xml:space="preserve">  </w:t>
      </w:r>
      <w:r>
        <w:rPr/>
        <w:t>家族杀业导致生不出孩子</w:t>
      </w:r>
    </w:p>
    <w:p>
      <w:pPr>
        <w:pStyle w:val="Normal"/>
        <w:rPr/>
      </w:pPr>
      <w:r>
        <w:rPr>
          <w:b/>
          <w:bCs/>
        </w:rPr>
        <w:t>女听众：</w:t>
      </w:r>
      <w:r>
        <w:rPr/>
        <w:t>师父，您好。我儿媳妇补念的小房子念完了，您看看她的病好了吗？我儿媳妇是</w:t>
      </w:r>
      <w:r>
        <w:rPr/>
        <w:t>1982</w:t>
      </w:r>
      <w:r>
        <w:rPr/>
        <w:t>年属狗的。</w:t>
      </w:r>
    </w:p>
    <w:p>
      <w:pPr>
        <w:pStyle w:val="Normal"/>
        <w:rPr/>
      </w:pPr>
      <w:r>
        <w:rPr>
          <w:b/>
          <w:bCs/>
        </w:rPr>
        <w:t>台长答：</w:t>
      </w:r>
      <w:r>
        <w:rPr/>
        <w:t>她过去是什么病？（她没有孩子）你给她念了几张小房子？（您上次说要给她补念</w:t>
      </w:r>
      <w:r>
        <w:rPr/>
        <w:t>260</w:t>
      </w:r>
      <w:r>
        <w:rPr/>
        <w:t>张，我给她补念了</w:t>
      </w:r>
      <w:r>
        <w:rPr/>
        <w:t>280</w:t>
      </w:r>
      <w:r>
        <w:rPr/>
        <w:t>张小房子）她有业障（现在还有吗？）有（还没好啊？）她家族里边的人有杀业（那还得补念？）你说要不要补念？孩子没生出来，你就不念了？你毛病没好，药就不吃了？（是，我再接着念。还得念多少？）念到她生孩子为止。我现在告诉你多少张，她不生孩子有什么用？你一直念，念到她生孩子出来就好了。而且你要叫她吃全素，你这个儿媳妇现在跟家族里边的业障有关系（哦，那我接着给她念）</w:t>
      </w:r>
    </w:p>
    <w:p>
      <w:pPr>
        <w:pStyle w:val="Normal"/>
        <w:rPr/>
      </w:pPr>
      <w:r>
        <w:rPr/>
      </w:r>
    </w:p>
    <w:p>
      <w:pPr>
        <w:pStyle w:val="Normal"/>
        <w:rPr/>
      </w:pPr>
      <w:r>
        <w:rPr/>
        <w:t>Zongshu20150321</w:t>
      </w:r>
      <w:r>
        <w:rPr>
          <w:rFonts w:cs="Segoe UI Emoji" w:ascii="Segoe UI Emoji" w:hAnsi="Segoe UI Emoji"/>
        </w:rPr>
        <w:t xml:space="preserve">  </w:t>
      </w:r>
      <w:r>
        <w:rPr/>
        <w:t>16:44</w:t>
      </w:r>
      <w:r>
        <w:rPr>
          <w:rFonts w:cs="Segoe UI Emoji" w:ascii="Segoe UI Emoji" w:hAnsi="Segoe UI Emoji"/>
        </w:rPr>
        <w:t xml:space="preserve">  </w:t>
      </w:r>
      <w:r>
        <w:rPr/>
        <w:t>帮不信佛的人念经，自己会受到影响</w:t>
      </w:r>
    </w:p>
    <w:p>
      <w:pPr>
        <w:pStyle w:val="Normal"/>
        <w:rPr/>
      </w:pPr>
      <w:r>
        <w:rPr>
          <w:b/>
          <w:bCs/>
        </w:rPr>
        <w:t>女听众：</w:t>
      </w:r>
      <w:r>
        <w:rPr/>
        <w:t>师父，我儿子的小房子您给开了</w:t>
      </w:r>
      <w:r>
        <w:rPr/>
        <w:t>56</w:t>
      </w:r>
      <w:r>
        <w:rPr/>
        <w:t>张，我给他念了</w:t>
      </w:r>
      <w:r>
        <w:rPr/>
        <w:t>67</w:t>
      </w:r>
      <w:r>
        <w:rPr/>
        <w:t>张，请您看看还需不需要补念？</w:t>
      </w:r>
      <w:r>
        <w:rPr/>
        <w:t>1980</w:t>
      </w:r>
      <w:r>
        <w:rPr/>
        <w:t>年属猴的。</w:t>
      </w:r>
    </w:p>
    <w:p>
      <w:pPr>
        <w:pStyle w:val="Normal"/>
        <w:rPr/>
      </w:pPr>
      <w:r>
        <w:rPr>
          <w:b/>
          <w:bCs/>
        </w:rPr>
        <w:t>台长答：</w:t>
      </w:r>
      <w:r>
        <w:rPr/>
        <w:t>还要念。这孩子肠胃这个地方还有灵性，你再给他念</w:t>
      </w:r>
      <w:r>
        <w:rPr/>
        <w:t>49</w:t>
      </w:r>
      <w:r>
        <w:rPr/>
        <w:t>张。你要给他念礼佛大忏悔文，你这个孩子身上的业障很重。你们老帮他念，他自己不相信的话，你们两个身体都会不好的（那么叫他们两个人自己也得念）对（请您看看我那个儿子，他考职称考了十年都差两分）你不要跟我讲，你这个儿子不相信，我有什么办法？（哦，我跟他说说，叫他好好地相信，好好地学佛，好好地念小房子）对了。你叫他相信了，他就考得过了；他不相信的话，他就按照他自己的命在走。明白了吧？（哦。请您看看我的佛台）佛台很好，我看到了。你们家住的是大楼房（您看看还有哪些地方不行吗？）没有，佛台倒蛮好的。</w:t>
      </w:r>
    </w:p>
    <w:p>
      <w:pPr>
        <w:pStyle w:val="Normal"/>
        <w:rPr/>
      </w:pPr>
      <w:r>
        <w:rPr/>
      </w:r>
    </w:p>
    <w:p>
      <w:pPr>
        <w:pStyle w:val="Normal"/>
        <w:rPr/>
      </w:pPr>
      <w:r>
        <w:rPr/>
        <w:t>4</w:t>
      </w:r>
      <w:r>
        <w:rPr/>
        <w:t>．</w:t>
      </w:r>
      <w:r>
        <w:rPr/>
        <w:t>Zongshu20150321</w:t>
      </w:r>
      <w:r>
        <w:rPr>
          <w:rFonts w:cs="Segoe UI Emoji" w:ascii="Segoe UI Emoji" w:hAnsi="Segoe UI Emoji"/>
        </w:rPr>
        <w:t xml:space="preserve">  </w:t>
      </w:r>
      <w:r>
        <w:rPr/>
        <w:t>19:32</w:t>
      </w:r>
      <w:r>
        <w:rPr>
          <w:rFonts w:cs="Segoe UI Emoji" w:ascii="Segoe UI Emoji" w:hAnsi="Segoe UI Emoji"/>
        </w:rPr>
        <w:t xml:space="preserve">  </w:t>
      </w:r>
      <w:r>
        <w:rPr/>
        <w:t>身体多处不好，感情容易被骗</w:t>
      </w:r>
    </w:p>
    <w:p>
      <w:pPr>
        <w:pStyle w:val="Normal"/>
        <w:rPr/>
      </w:pPr>
      <w:r>
        <w:rPr>
          <w:b/>
          <w:bCs/>
        </w:rPr>
        <w:t>女听众：</w:t>
      </w:r>
      <w:r>
        <w:rPr/>
        <w:t>师父，我是</w:t>
      </w:r>
      <w:r>
        <w:rPr/>
        <w:t>1993</w:t>
      </w:r>
      <w:r>
        <w:rPr/>
        <w:t>年属鸡的，麻烦师父帮我看一下身上有没有灵性，业障有多少？</w:t>
      </w:r>
    </w:p>
    <w:p>
      <w:pPr>
        <w:pStyle w:val="Normal"/>
        <w:rPr/>
      </w:pPr>
      <w:r>
        <w:rPr>
          <w:b/>
          <w:bCs/>
        </w:rPr>
        <w:t>台长答：</w:t>
      </w:r>
      <w:r>
        <w:rPr/>
        <w:t>还有</w:t>
      </w:r>
      <w:r>
        <w:rPr/>
        <w:t>27%</w:t>
      </w:r>
      <w:r>
        <w:rPr/>
        <w:t>（我的业障主要是在哪儿？）肠胃，腰，颈椎（嗯，肠胃不好）还有，你的妇科也不好，眼睛不好，掉头发，免疫系统不好，睡觉经常睡不醒，浑身发软（对，师父太厉害了！我身上还有灵性吗？）还有一个，这个灵性蛮大的（要多少张小房子？）</w:t>
      </w:r>
      <w:r>
        <w:rPr/>
        <w:t>49</w:t>
      </w:r>
      <w:r>
        <w:rPr/>
        <w:t>张（好的。师父，还想问一下，我的事业是在北京发展好，还是去浙江横店那边比较好？）你在北京，不要到浙江去。你现在浙江好像有一个朋友想叫你去（对，是的）别听他的，是个男的（嗯）别去（就在北京就行了，是吧？）嗯。傻姑娘，感情上不要受波折，你现在感情上容易受波折（师父，我还没谈过恋爱，您以前说我有可能会被骗？）现在就开始了，马上被骗了。人生地不熟，你跑到浙江去干吗？一个男的，弄去……不要去（嗯。我今年几月份的运程比较好？）不要让师父算命，每天好好念经，你每天就是好日子（好。我以前做的错事，向观世音菩萨和师父忏悔）师父提醒你的话，你都要记住，这些都是以后会闯祸的事情，千万不要去做（嗯。师父在梦里说我的事业还行，我发愿以后赚钱了一定多做功德，在人间好好弘法度人，以后跟观世音菩萨妈妈回家。我在梦里，忘了是师父还是观世音菩萨跟我说“你只要在人间好好地弘法度人，其他的，观世音菩萨都会安排”）现在知道了吧？（嗯）我跟你讲，你在人间只要把自己交给观世音菩萨妈妈，你自己什么都不要想的，菩萨都会帮我们安排好的（嗯）学师父一样，什么都不要，菩萨都会帮师父安排好的，对不对？（对，确实，好小的事情菩萨都安排好）对（真的太慈悲了。我昨天梦见跟师父说话，今天就打通电话了）你乖一点，不要犯傻，感情上不要上当就可以了。你要知道，随随便便，感情上出一次差错的话，对你的八识田中会造成很大的伤害的（对，师父您让我这辈子只能谈一个）我什么时候跟你讲叫你谈一次的？（就是上次您给我解梦，您说我是天上下来的）天上下来，你自己看着吧，你只能找学心灵法门的人，善良、老实一点的。而且最好找爸爸妈妈都学心灵法门的，因为爸爸妈妈会管住孩子的（嗯）职业也很重要，不能油腔滑调的职业，比方说搞供销、采购，时间长了不行的（我是搞艺术的）我知道你搞艺术，我说你找的朋友不要搞艺术的（嗯。我一定好好弘法度人，多度人）乖一点了。</w:t>
      </w:r>
    </w:p>
    <w:p>
      <w:pPr>
        <w:pStyle w:val="Normal"/>
        <w:rPr/>
      </w:pPr>
      <w:r>
        <w:rPr/>
      </w:r>
    </w:p>
    <w:p>
      <w:pPr>
        <w:pStyle w:val="Normal"/>
        <w:rPr/>
      </w:pPr>
      <w:r>
        <w:rPr/>
        <w:t>5</w:t>
      </w:r>
      <w:r>
        <w:rPr/>
        <w:t>．</w:t>
      </w:r>
      <w:r>
        <w:rPr/>
        <w:t>Zongshu20150321</w:t>
      </w:r>
      <w:r>
        <w:rPr>
          <w:rFonts w:cs="Segoe UI Emoji" w:ascii="Segoe UI Emoji" w:hAnsi="Segoe UI Emoji"/>
        </w:rPr>
        <w:t xml:space="preserve">  </w:t>
      </w:r>
      <w:r>
        <w:rPr/>
        <w:t>27:23</w:t>
      </w:r>
      <w:r>
        <w:rPr>
          <w:rFonts w:cs="Segoe UI Emoji" w:ascii="Segoe UI Emoji" w:hAnsi="Segoe UI Emoji"/>
        </w:rPr>
        <w:t xml:space="preserve">  </w:t>
      </w:r>
      <w:r>
        <w:rPr/>
        <w:t>免疫系统不好，要许愿吃全素</w:t>
      </w:r>
    </w:p>
    <w:p>
      <w:pPr>
        <w:pStyle w:val="Normal"/>
        <w:rPr/>
      </w:pPr>
      <w:r>
        <w:rPr>
          <w:b/>
          <w:bCs/>
        </w:rPr>
        <w:t>男听众：</w:t>
      </w:r>
      <w:r>
        <w:rPr/>
        <w:t>卢台长，您好。请看一个</w:t>
      </w:r>
      <w:r>
        <w:rPr/>
        <w:t>1952</w:t>
      </w:r>
      <w:r>
        <w:rPr/>
        <w:t>年属兔的，女的，我老婆，看看她的身体。</w:t>
      </w:r>
    </w:p>
    <w:p>
      <w:pPr>
        <w:pStyle w:val="Normal"/>
        <w:rPr/>
      </w:pPr>
      <w:r>
        <w:rPr>
          <w:b/>
          <w:bCs/>
        </w:rPr>
        <w:t>台长答：</w:t>
      </w:r>
      <w:r>
        <w:rPr/>
        <w:t>她身体原来很不好，一塌糊涂（现在呢？）现在好一点，但是她好像学佛还不够精进（她忙。我感恩观世音菩萨给我一个孙子，您给他起了个名字叫周志宏</w:t>
      </w:r>
      <w:r>
        <w:rPr/>
        <w:t>[</w:t>
      </w:r>
      <w:r>
        <w:rPr/>
        <w:t>音</w:t>
      </w:r>
      <w:r>
        <w:rPr/>
        <w:t>]</w:t>
      </w:r>
      <w:r>
        <w:rPr/>
        <w:t>。她</w:t>
      </w:r>
      <w:r>
        <w:rPr/>
        <w:t>40</w:t>
      </w:r>
      <w:r>
        <w:rPr/>
        <w:t>岁了……）谁</w:t>
      </w:r>
      <w:r>
        <w:rPr/>
        <w:t>40</w:t>
      </w:r>
      <w:r>
        <w:rPr/>
        <w:t>岁了？本来就是生不出来的（对，生不出来，她已经</w:t>
      </w:r>
      <w:r>
        <w:rPr/>
        <w:t>40</w:t>
      </w:r>
      <w:r>
        <w:rPr/>
        <w:t>岁了）好好地谢谢观世音菩萨（对，感恩观世音菩萨，也感恩卢军宏台长）现在跟你老婆讲，主要是叫她要吃素了（她现在在吃素）吃全素吗？（到现在家里面没买过荤）不是这个意思，要许愿的，不许愿有什么用？（哦。她身体怎么不好？）免疫系统出毛病了，经常容易伤风感冒，不舒服，一会儿这里痛，一会儿那里痛——头痛，眼睛痛，腰痛，还有关节痛（嗯。有什么办法？）叫她好好地修（她天天修，从早上一直修到晚上）你叫她要真心修，她话太多（对，她经常讲我）经常不停地讲你，你也实在是讨厌，所以讲讲就算了（我没办法，她只有讲讲我，别人不可以讲）你叫她每天念礼佛大忏悔文</w:t>
      </w:r>
      <w:r>
        <w:rPr/>
        <w:t>5</w:t>
      </w:r>
      <w:r>
        <w:rPr/>
        <w:t>遍（她现在好像是念</w:t>
      </w:r>
      <w:r>
        <w:rPr/>
        <w:t>5</w:t>
      </w:r>
      <w:r>
        <w:rPr/>
        <w:t>遍）叫她继续念</w:t>
      </w:r>
      <w:r>
        <w:rPr/>
        <w:t>5</w:t>
      </w:r>
      <w:r>
        <w:rPr/>
        <w:t>遍（还有呢？）往生咒（您上次跟她讲往生咒</w:t>
      </w:r>
      <w:r>
        <w:rPr/>
        <w:t>49</w:t>
      </w:r>
      <w:r>
        <w:rPr/>
        <w:t>遍，解结咒也</w:t>
      </w:r>
      <w:r>
        <w:rPr/>
        <w:t>49</w:t>
      </w:r>
      <w:r>
        <w:rPr/>
        <w:t>遍）七佛灭罪真言念</w:t>
      </w:r>
      <w:r>
        <w:rPr/>
        <w:t>56</w:t>
      </w:r>
      <w:r>
        <w:rPr/>
        <w:t>遍，解结咒念</w:t>
      </w:r>
      <w:r>
        <w:rPr/>
        <w:t>49</w:t>
      </w:r>
      <w:r>
        <w:rPr/>
        <w:t>遍（对，上次讲过，消灾吉祥神咒也念</w:t>
      </w:r>
      <w:r>
        <w:rPr/>
        <w:t>49</w:t>
      </w:r>
      <w:r>
        <w:rPr/>
        <w:t>遍。念三个月？）一个月。</w:t>
      </w:r>
    </w:p>
    <w:p>
      <w:pPr>
        <w:pStyle w:val="Normal"/>
        <w:rPr/>
      </w:pPr>
      <w:r>
        <w:rPr/>
      </w:r>
    </w:p>
    <w:p>
      <w:pPr>
        <w:pStyle w:val="Normal"/>
        <w:rPr/>
      </w:pPr>
      <w:r>
        <w:rPr/>
        <w:t>Zongshu20150321</w:t>
      </w:r>
      <w:r>
        <w:rPr>
          <w:rFonts w:cs="Segoe UI Emoji" w:ascii="Segoe UI Emoji" w:hAnsi="Segoe UI Emoji"/>
        </w:rPr>
        <w:t xml:space="preserve">  </w:t>
      </w:r>
      <w:r>
        <w:rPr/>
        <w:t>31:39</w:t>
      </w:r>
      <w:r>
        <w:rPr>
          <w:rFonts w:cs="Segoe UI Emoji" w:ascii="Segoe UI Emoji" w:hAnsi="Segoe UI Emoji"/>
        </w:rPr>
        <w:t xml:space="preserve">  </w:t>
      </w:r>
      <w:r>
        <w:rPr/>
        <w:t>脑子不好可多念心经</w:t>
      </w:r>
    </w:p>
    <w:p>
      <w:pPr>
        <w:pStyle w:val="Normal"/>
        <w:rPr/>
      </w:pPr>
      <w:r>
        <w:rPr>
          <w:b/>
          <w:bCs/>
        </w:rPr>
        <w:t>男听众：</w:t>
      </w:r>
      <w:r>
        <w:rPr/>
        <w:t>师父，看看我，</w:t>
      </w:r>
      <w:r>
        <w:rPr/>
        <w:t>1946</w:t>
      </w:r>
      <w:r>
        <w:rPr/>
        <w:t>年的，属狗。</w:t>
      </w:r>
    </w:p>
    <w:p>
      <w:pPr>
        <w:pStyle w:val="Normal"/>
        <w:rPr/>
      </w:pPr>
      <w:r>
        <w:rPr>
          <w:b/>
          <w:bCs/>
        </w:rPr>
        <w:t>台长答：</w:t>
      </w:r>
      <w:r>
        <w:rPr/>
        <w:t>我看你年纪不大，脑子不好，耳朵不好。你好好念经，你心经念得不够（我每天念</w:t>
      </w:r>
      <w:r>
        <w:rPr/>
        <w:t>5</w:t>
      </w:r>
      <w:r>
        <w:rPr/>
        <w:t>个小时）你念心经吗？（您上次不是说念</w:t>
      </w:r>
      <w:r>
        <w:rPr/>
        <w:t>21</w:t>
      </w:r>
      <w:r>
        <w:rPr/>
        <w:t>遍吗？）大悲咒呢？（大悲咒</w:t>
      </w:r>
      <w:r>
        <w:rPr/>
        <w:t>13</w:t>
      </w:r>
      <w:r>
        <w:rPr/>
        <w:t>遍，您上次讲的）礼佛大忏悔文呢？（</w:t>
      </w:r>
      <w:r>
        <w:rPr/>
        <w:t>5</w:t>
      </w:r>
      <w:r>
        <w:rPr/>
        <w:t>遍）可以。你再念一个消灾吉祥神咒（我念</w:t>
      </w:r>
      <w:r>
        <w:rPr/>
        <w:t>49</w:t>
      </w:r>
      <w:r>
        <w:rPr/>
        <w:t>遍了）应该可以。解结咒念</w:t>
      </w:r>
      <w:r>
        <w:rPr/>
        <w:t>108</w:t>
      </w:r>
      <w:r>
        <w:rPr/>
        <w:t>遍（念多长时间？）每天念</w:t>
      </w:r>
      <w:r>
        <w:rPr/>
        <w:t>108</w:t>
      </w:r>
      <w:r>
        <w:rPr/>
        <w:t>遍，念一个月。</w:t>
      </w:r>
    </w:p>
    <w:p>
      <w:pPr>
        <w:pStyle w:val="Normal"/>
        <w:rPr/>
      </w:pPr>
      <w:r>
        <w:rPr/>
      </w:r>
    </w:p>
    <w:p>
      <w:pPr>
        <w:pStyle w:val="Normal"/>
        <w:rPr/>
      </w:pPr>
      <w:r>
        <w:rPr/>
        <w:t>6</w:t>
      </w:r>
      <w:r>
        <w:rPr/>
        <w:t>．</w:t>
      </w:r>
      <w:r>
        <w:rPr/>
        <w:t>Zongshu20150321</w:t>
      </w:r>
      <w:r>
        <w:rPr>
          <w:rFonts w:cs="Segoe UI Emoji" w:ascii="Segoe UI Emoji" w:hAnsi="Segoe UI Emoji"/>
        </w:rPr>
        <w:t xml:space="preserve">  </w:t>
      </w:r>
      <w:r>
        <w:rPr/>
        <w:t>33:06</w:t>
      </w:r>
      <w:r>
        <w:rPr>
          <w:rFonts w:cs="Segoe UI Emoji" w:ascii="Segoe UI Emoji" w:hAnsi="Segoe UI Emoji"/>
        </w:rPr>
        <w:t xml:space="preserve">  </w:t>
      </w:r>
      <w:r>
        <w:rPr/>
        <w:t>身体多处不好；偏胖了，少吃点</w:t>
      </w:r>
    </w:p>
    <w:p>
      <w:pPr>
        <w:pStyle w:val="Normal"/>
        <w:rPr/>
      </w:pPr>
      <w:r>
        <w:rPr>
          <w:b/>
          <w:bCs/>
        </w:rPr>
        <w:t>女听众：</w:t>
      </w:r>
      <w:r>
        <w:rPr/>
        <w:t>台长，您好。帮我看看</w:t>
      </w:r>
      <w:r>
        <w:rPr/>
        <w:t>1971</w:t>
      </w:r>
      <w:r>
        <w:rPr/>
        <w:t>年的，属猪，女的，看身体、图腾颜色。</w:t>
      </w:r>
    </w:p>
    <w:p>
      <w:pPr>
        <w:pStyle w:val="Normal"/>
        <w:rPr/>
      </w:pPr>
      <w:r>
        <w:rPr>
          <w:b/>
          <w:bCs/>
        </w:rPr>
        <w:t>台长答：</w:t>
      </w:r>
      <w:r>
        <w:rPr/>
        <w:t>肠胃不好，妇科不好，还有腰不好，现在腿没有力（对）有一个肩膀酸痛（对）还有颈椎也不好，枕头垫得太高（对）还有眼睛看不见东西（对。那怎么办？）多念心经。礼佛大忏悔文念不念？（</w:t>
      </w:r>
      <w:r>
        <w:rPr/>
        <w:t>2</w:t>
      </w:r>
      <w:r>
        <w:rPr/>
        <w:t>遍）太少了，</w:t>
      </w:r>
      <w:r>
        <w:rPr/>
        <w:t>3</w:t>
      </w:r>
      <w:r>
        <w:rPr/>
        <w:t>遍。心经念几遍？（</w:t>
      </w:r>
      <w:r>
        <w:rPr/>
        <w:t>21</w:t>
      </w:r>
      <w:r>
        <w:rPr/>
        <w:t>遍）大悲咒呢？（</w:t>
      </w:r>
      <w:r>
        <w:rPr/>
        <w:t>21</w:t>
      </w:r>
      <w:r>
        <w:rPr/>
        <w:t>遍）可以。但是你要加一个如意宝轮王陀罗尼，否则你这个人什么事情都不顺利（如意宝轮王陀罗尼要念多少遍？）念</w:t>
      </w:r>
      <w:r>
        <w:rPr/>
        <w:t>49</w:t>
      </w:r>
      <w:r>
        <w:rPr/>
        <w:t>遍，否则你会一直不顺利（对，什么都不顺利）你对人家很好，人家就对你不好（对）你帮人家很多，人家最后骂你（对）还有，自己鼻子要当心，鼻子经常会塞住（对。耳朵还……）有一个耳朵有点耳鸣（对。要多少小房子？）要</w:t>
      </w:r>
      <w:r>
        <w:rPr/>
        <w:t>17</w:t>
      </w:r>
      <w:r>
        <w:rPr/>
        <w:t>张小房子，念好之后，每个星期要</w:t>
      </w:r>
      <w:r>
        <w:rPr/>
        <w:t>7</w:t>
      </w:r>
      <w:r>
        <w:rPr/>
        <w:t>张</w:t>
      </w:r>
      <w:r>
        <w:rPr/>
        <w:t>7</w:t>
      </w:r>
      <w:r>
        <w:rPr/>
        <w:t>张不停地念（好的）你以后一个是腰椎间盘突出，坐的时间长，腰就不行了；还有一个毛病就是心脏。台长现在看你心脏不是太好，因为我看到你人偏胖了（对，吃很多东西）你不能少吃一点？嘴巴馋得……心脏当心啊（好的。放生要多少条鱼？）放</w:t>
      </w:r>
      <w:r>
        <w:rPr/>
        <w:t>2000</w:t>
      </w:r>
      <w:r>
        <w:rPr/>
        <w:t>条鱼。你在哪里？（我在广东的东莞）你在中国可以放的，慢慢放，也用不着一下子放</w:t>
      </w:r>
      <w:r>
        <w:rPr/>
        <w:t>2000</w:t>
      </w:r>
      <w:r>
        <w:rPr/>
        <w:t>条，一点点放，跟菩萨先许愿放</w:t>
      </w:r>
      <w:r>
        <w:rPr/>
        <w:t>2000</w:t>
      </w:r>
      <w:r>
        <w:rPr/>
        <w:t>条，那你有些事情就可以顺利起来了（好的）</w:t>
      </w:r>
    </w:p>
    <w:p>
      <w:pPr>
        <w:pStyle w:val="Normal"/>
        <w:rPr/>
      </w:pPr>
      <w:r>
        <w:rPr/>
      </w:r>
    </w:p>
    <w:p>
      <w:pPr>
        <w:pStyle w:val="Normal"/>
        <w:rPr/>
      </w:pPr>
      <w:r>
        <w:rPr/>
        <w:t>Zongshu20150321</w:t>
      </w:r>
      <w:r>
        <w:rPr>
          <w:rFonts w:cs="Segoe UI Emoji" w:ascii="Segoe UI Emoji" w:hAnsi="Segoe UI Emoji"/>
        </w:rPr>
        <w:t xml:space="preserve">  </w:t>
      </w:r>
      <w:r>
        <w:rPr/>
        <w:t>36:30</w:t>
      </w:r>
      <w:r>
        <w:rPr>
          <w:rFonts w:cs="Segoe UI Emoji" w:ascii="Segoe UI Emoji" w:hAnsi="Segoe UI Emoji"/>
        </w:rPr>
        <w:t xml:space="preserve">  </w:t>
      </w:r>
      <w:r>
        <w:rPr/>
        <w:t>魂魄不全，思想不集中；肠胃有问题，再吃活物会癌变</w:t>
      </w:r>
    </w:p>
    <w:p>
      <w:pPr>
        <w:pStyle w:val="Normal"/>
        <w:rPr/>
      </w:pPr>
      <w:r>
        <w:rPr>
          <w:b/>
          <w:bCs/>
        </w:rPr>
        <w:t>女听众：</w:t>
      </w:r>
      <w:r>
        <w:rPr/>
        <w:t>帮我看一看</w:t>
      </w:r>
      <w:r>
        <w:rPr/>
        <w:t>1997</w:t>
      </w:r>
      <w:r>
        <w:rPr/>
        <w:t>年属牛的，女的。</w:t>
      </w:r>
    </w:p>
    <w:p>
      <w:pPr>
        <w:pStyle w:val="Normal"/>
        <w:rPr/>
      </w:pPr>
      <w:r>
        <w:rPr>
          <w:b/>
          <w:bCs/>
        </w:rPr>
        <w:t>台长答：</w:t>
      </w:r>
      <w:r>
        <w:rPr/>
        <w:t>这个孩子思想不集中，魂魄不全，经常丢三落四（对）什么都记不住（对，读了两遍，等一会儿又记不住了）这个孩子，你现在要经常给她叫叫魂（好的）其他没什么，多给她念点心经（哦。她的图腾是什么颜色？）基本上是属于偏棕色的，叫她穿衣服穿得偏深一点（好的。她的肠胃好像……帮她看看大肠里面）叫她不要吃活的，她现在肠底部有点问题（对。她可能要做手术）肠结，她这个地方有结（那里有没有问题？）现在看问题还不大，还没有变到癌症，她要是再不吃素的话，要变癌症的（哦）经常吃活的东西的人会得结肠癌（她基本上不敢吃肉了）什么叫基本上？赶快跟菩萨许愿，有慈悲心，不吃肉（她要放生多少条鱼？）她要放生</w:t>
      </w:r>
      <w:r>
        <w:rPr/>
        <w:t>5000</w:t>
      </w:r>
      <w:r>
        <w:rPr/>
        <w:t>条（就是慢慢地放？）现在快快放。她已经要检查出来了，你要叫她快快放，如果查出来结肠癌，她就死定了（什么时候放完？）叫她许愿，两个月当中放完（多少张小房子？）</w:t>
      </w:r>
      <w:r>
        <w:rPr/>
        <w:t>108</w:t>
      </w:r>
      <w:r>
        <w:rPr/>
        <w:t>张（什么时候念完？）尽快，不要查出结肠癌就可以了。</w:t>
      </w:r>
    </w:p>
    <w:p>
      <w:pPr>
        <w:pStyle w:val="Normal"/>
        <w:rPr/>
      </w:pPr>
      <w:r>
        <w:rPr/>
      </w:r>
    </w:p>
    <w:p>
      <w:pPr>
        <w:pStyle w:val="Normal"/>
        <w:rPr/>
      </w:pPr>
      <w:r>
        <w:rPr/>
        <w:t>7</w:t>
      </w:r>
      <w:r>
        <w:rPr/>
        <w:t>．</w:t>
      </w:r>
      <w:r>
        <w:rPr/>
        <w:t>Zongshu20150321</w:t>
      </w:r>
      <w:r>
        <w:rPr>
          <w:rFonts w:cs="Segoe UI Emoji" w:ascii="Segoe UI Emoji" w:hAnsi="Segoe UI Emoji"/>
        </w:rPr>
        <w:t xml:space="preserve">  </w:t>
      </w:r>
      <w:r>
        <w:rPr/>
        <w:t>39:50</w:t>
      </w:r>
      <w:r>
        <w:rPr>
          <w:rFonts w:cs="Segoe UI Emoji" w:ascii="Segoe UI Emoji" w:hAnsi="Segoe UI Emoji"/>
        </w:rPr>
        <w:t xml:space="preserve">  </w:t>
      </w:r>
      <w:r>
        <w:rPr/>
        <w:t>紧张、压力太大，心脏不好；人不能死要面子活受罪</w:t>
      </w:r>
    </w:p>
    <w:p>
      <w:pPr>
        <w:pStyle w:val="Normal"/>
        <w:rPr/>
      </w:pPr>
      <w:r>
        <w:rPr>
          <w:b/>
          <w:bCs/>
        </w:rPr>
        <w:t>女听众：</w:t>
      </w:r>
      <w:r>
        <w:rPr/>
        <w:t>卢台长，我是</w:t>
      </w:r>
      <w:r>
        <w:rPr/>
        <w:t>1955</w:t>
      </w:r>
      <w:r>
        <w:rPr/>
        <w:t>年属羊的，看看我的身体，心脏。</w:t>
      </w:r>
    </w:p>
    <w:p>
      <w:pPr>
        <w:pStyle w:val="Normal"/>
        <w:rPr/>
      </w:pPr>
      <w:r>
        <w:rPr>
          <w:b/>
          <w:bCs/>
        </w:rPr>
        <w:t>台长答：</w:t>
      </w:r>
      <w:r>
        <w:rPr/>
        <w:t>你的心脏不行，你的心脏现在是左边的上面有几条血管不通（装了一根支架了）怪不得，我看了，不通啊（还不通啊？）就是装支架之后，你现在手还有点发麻的。你要当心，晚上睡觉的时候，不要把手放在下面，要垫一个枕头（嗯）你现在这个地方虽然装了支架，但是血走到这里就很慢。你是不是装在靠左边的下面？（对，左边）你这个支架……人家是一片东西支起来的，你是下面有两个脚撑着的（我就是心跳、心慌，慌得厉害）慌得厉害，就是血压高，压力太大。我告诉你，以后的人心脏出毛病死得早，全部因为生活中压力太大。装支架意味着什么，你知道吗？就等于你的心脏已经不通了，血流到这里倒流，帮你装个支架让血能够流过去。而且我现在看见你心脏到底的那个地方又揪住了，所以你现在心跳一会儿快一会儿慢的（对）心脏跳得快慢你知道什么意思吗？就是血流得不顺，不平衡。不平衡怎么来的？一着急，一难过，一不顺心，一不开心，一激动，它就会乱跳乱蹦（对）好好念念经，让自己的心平静一点（我现在天天在念经）好好修了，修得不好。每一个人都有苦的，死要面子活受罪，这种绝对是害死人的事情。一个人绝对不能死要面子的，没有就没有，无所谓，怎么样？穷就穷（对）身体不好就不好，我好好修。死要面子的人最可怜，活受罪。好好努力了，你现在都掉头发，而且你的两鬓白头发都出来了（对）台长什么都看得见的（那我要念多少小房子？）小房子你现在念</w:t>
      </w:r>
      <w:r>
        <w:rPr/>
        <w:t>180</w:t>
      </w:r>
      <w:r>
        <w:rPr/>
        <w:t>张，为自己的心脏。而且你要吃全素了（我现在吃十天，还不行？）不行。你这个心脏有脂肪，而且现在胆固醇高，都会影响你的心脏。什么吃十天？全部吃素了（好的）吃素，里边都可能会有脂肪的，因为素里边，比方说吃牛奶，鸡蛋，它也会有脂肪的。听台长的话了，不会缺营养的（我一定听台长话）很简单，你要活得长，你听台长的话（好的）你去看好了，真的，很多人到现在还大吃大喝，死掉了，可怜啊！真的，不能贪嘴（我这个羊是什么颜色的？）偏深色的，你不要穿得太薄，太淡。你这个羊很可怜的，我刚刚一看图腾都看到了，你这个人一辈子还债、吃苦的（是的）不要死要面子了，吃苦的又不是你一个，台长还要吃这么多苦呢，对不对？有什么稀奇？吃苦就消业，你还没人骂，台长还有人讲呢。</w:t>
      </w:r>
    </w:p>
    <w:p>
      <w:pPr>
        <w:pStyle w:val="Normal"/>
        <w:rPr/>
      </w:pPr>
      <w:r>
        <w:rPr/>
      </w:r>
    </w:p>
    <w:p>
      <w:pPr>
        <w:pStyle w:val="Normal"/>
        <w:rPr/>
      </w:pPr>
      <w:r>
        <w:rPr/>
        <w:t>Zongshu20150321</w:t>
      </w:r>
      <w:r>
        <w:rPr>
          <w:rFonts w:cs="Segoe UI Emoji" w:ascii="Segoe UI Emoji" w:hAnsi="Segoe UI Emoji"/>
        </w:rPr>
        <w:t xml:space="preserve">  </w:t>
      </w:r>
      <w:r>
        <w:rPr/>
        <w:t>46:30</w:t>
      </w:r>
      <w:r>
        <w:rPr>
          <w:rFonts w:cs="Segoe UI Emoji" w:ascii="Segoe UI Emoji" w:hAnsi="Segoe UI Emoji"/>
        </w:rPr>
        <w:t xml:space="preserve">  </w:t>
      </w:r>
      <w:r>
        <w:rPr/>
        <w:t>心胸狭窄，有压力，有自闭倾向</w:t>
      </w:r>
    </w:p>
    <w:p>
      <w:pPr>
        <w:pStyle w:val="Normal"/>
        <w:rPr/>
      </w:pPr>
      <w:r>
        <w:rPr>
          <w:b/>
          <w:bCs/>
        </w:rPr>
        <w:t>女听众：</w:t>
      </w:r>
      <w:r>
        <w:rPr/>
        <w:t>台长，我想问问</w:t>
      </w:r>
      <w:r>
        <w:rPr/>
        <w:t>1982</w:t>
      </w:r>
      <w:r>
        <w:rPr/>
        <w:t>年的，属狗，女的，我女儿。</w:t>
      </w:r>
    </w:p>
    <w:p>
      <w:pPr>
        <w:pStyle w:val="Normal"/>
        <w:rPr/>
      </w:pPr>
      <w:r>
        <w:rPr>
          <w:b/>
          <w:bCs/>
        </w:rPr>
        <w:t>台长答：</w:t>
      </w:r>
      <w:r>
        <w:rPr/>
        <w:t>你女儿现在心胸狭窄，有压力，不喜欢讲话，整天关在房间里，有自闭倾向。每天给她念心经</w:t>
      </w:r>
      <w:r>
        <w:rPr/>
        <w:t>7</w:t>
      </w:r>
      <w:r>
        <w:rPr/>
        <w:t>遍，以后加到</w:t>
      </w:r>
      <w:r>
        <w:rPr/>
        <w:t>11</w:t>
      </w:r>
      <w:r>
        <w:rPr/>
        <w:t>遍。</w:t>
      </w:r>
    </w:p>
    <w:p>
      <w:pPr>
        <w:pStyle w:val="Normal"/>
        <w:rPr/>
      </w:pPr>
      <w:r>
        <w:rPr/>
      </w:r>
    </w:p>
    <w:p>
      <w:pPr>
        <w:pStyle w:val="Normal"/>
        <w:rPr/>
      </w:pPr>
      <w:r>
        <w:rPr/>
        <w:t>8</w:t>
      </w:r>
      <w:r>
        <w:rPr/>
        <w:t>．</w:t>
      </w:r>
      <w:r>
        <w:rPr/>
        <w:t>Zongshu20150321</w:t>
      </w:r>
      <w:r>
        <w:rPr>
          <w:rFonts w:cs="Segoe UI Emoji" w:ascii="Segoe UI Emoji" w:hAnsi="Segoe UI Emoji"/>
        </w:rPr>
        <w:t xml:space="preserve">  </w:t>
      </w:r>
      <w:r>
        <w:rPr/>
        <w:t>48:08</w:t>
      </w:r>
      <w:r>
        <w:rPr>
          <w:rFonts w:cs="Segoe UI Emoji" w:ascii="Segoe UI Emoji" w:hAnsi="Segoe UI Emoji"/>
        </w:rPr>
        <w:t xml:space="preserve">  </w:t>
      </w:r>
      <w:r>
        <w:rPr/>
        <w:t>学佛之前戴的神符怎么处理；做人很难，要多念解结咒</w:t>
      </w:r>
    </w:p>
    <w:p>
      <w:pPr>
        <w:pStyle w:val="Normal"/>
        <w:rPr/>
      </w:pPr>
      <w:r>
        <w:rPr>
          <w:b/>
          <w:bCs/>
        </w:rPr>
        <w:t>女听众：</w:t>
      </w:r>
      <w:r>
        <w:rPr/>
        <w:t>卢台长，您好。您看</w:t>
      </w:r>
      <w:r>
        <w:rPr/>
        <w:t>1972</w:t>
      </w:r>
      <w:r>
        <w:rPr/>
        <w:t>年属鼠的，我是他的老婆，他在学心灵法门之前，因为身体不好，他妈妈带他去看一个神，他拿了符，一直戴在身上。他现在修心灵法门已经有一年了，小房子也烧了将近</w:t>
      </w:r>
      <w:r>
        <w:rPr/>
        <w:t>400</w:t>
      </w:r>
      <w:r>
        <w:rPr/>
        <w:t>张，病好了一些，但没完全好，他不知道这个符该怎么办？</w:t>
      </w:r>
    </w:p>
    <w:p>
      <w:pPr>
        <w:pStyle w:val="Normal"/>
        <w:rPr/>
      </w:pPr>
      <w:r>
        <w:rPr>
          <w:b/>
          <w:bCs/>
        </w:rPr>
        <w:t>台长答：</w:t>
      </w:r>
      <w:r>
        <w:rPr/>
        <w:t>把它用红纸包包好送到那个庙里去（他刚从新加坡回来，拜了一下神，去还愿，但是没把那符送过去，因为一直没打通台长的电话）叫他念</w:t>
      </w:r>
      <w:r>
        <w:rPr/>
        <w:t>7</w:t>
      </w:r>
      <w:r>
        <w:rPr/>
        <w:t>张小房子。要是再这样搞不清楚的话……他的脑子已经有问题了（知道）他已经搞不清楚了，脑子不正常了（以前是脑子不太好，现在修心灵法门好很多了）对，所以不要再去乱拜了，好好学心灵法门就好了（他现在修得很好，天天念经念得也很好，就是不知道这个符应该怎么办）你把它用红纸包包好后送回去（再烧</w:t>
      </w:r>
      <w:r>
        <w:rPr/>
        <w:t>7</w:t>
      </w:r>
      <w:r>
        <w:rPr/>
        <w:t>张小房子？）嗯（好的。他现在在上海工作，您看这工作可以吗？）可以，先做做。他干不长久的（那怎么办呢？）干不长久就回来再找，有经验，怕什么？因为我现在看到他在上海已经被人家嫉妒了（他念了很多解结咒）你问他有没有被人嫉妒？（</w:t>
      </w:r>
      <w:r>
        <w:rPr/>
        <w:t>[</w:t>
      </w:r>
      <w:r>
        <w:rPr/>
        <w:t>听众的先生</w:t>
      </w:r>
      <w:r>
        <w:rPr/>
        <w:t>]</w:t>
      </w:r>
      <w:r>
        <w:rPr/>
        <w:t>我也不知道，我刚刚工作才一周）赶快念解结咒。一个月就被人家挤出来了。每天要念解结咒</w:t>
      </w:r>
      <w:r>
        <w:rPr/>
        <w:t>108</w:t>
      </w:r>
      <w:r>
        <w:rPr/>
        <w:t>遍，否则维持不下去的（</w:t>
      </w:r>
      <w:r>
        <w:rPr/>
        <w:t>[</w:t>
      </w:r>
      <w:r>
        <w:rPr/>
        <w:t>女听众</w:t>
      </w:r>
      <w:r>
        <w:rPr/>
        <w:t>]</w:t>
      </w:r>
      <w:r>
        <w:rPr/>
        <w:t>如果现在这工作不干了，可以吗？）当然可以。不干你吃什么？你总归帮他找到个工作，那里才不干啊。不过我讲给你听一句话你就知道了，你这个老公脑子还是很好的，再干下去，就他这种人，被一个女人勾上，你连老公都没了（什么意思？）你哪里的，新加坡的吗？（不是，大连的）管管你老公，管住一点了（</w:t>
      </w:r>
      <w:r>
        <w:rPr/>
        <w:t>[</w:t>
      </w:r>
      <w:r>
        <w:rPr/>
        <w:t>听众的先生</w:t>
      </w:r>
      <w:r>
        <w:rPr/>
        <w:t>]</w:t>
      </w:r>
      <w:r>
        <w:rPr/>
        <w:t>如果说我这工作不太好，是什么原因呢？我也不得罪人）你不得罪人，人家要得罪你。你都不懂的，不会看，你都不知道现在做人多难。在办公室里，在工作的地方，一个眼神就得罪人，一句话就得罪人，等到你谁都不得罪的时候，人家就欺负你了。你现在做好两手准备，一个在那里做做，第二，在这里赶快把自己的</w:t>
      </w:r>
      <w:r>
        <w:rPr/>
        <w:t>resume[</w:t>
      </w:r>
      <w:r>
        <w:rPr/>
        <w:t>注：简历</w:t>
      </w:r>
      <w:r>
        <w:rPr/>
        <w:t>]</w:t>
      </w:r>
      <w:r>
        <w:rPr/>
        <w:t>发出去再找工作，有好的工作就回来。你现在跟你老婆在一起吗？（在一起）都在大连？（我们在上海工作）两个人都在上海，是吧？（对）两个人都在上海就先做做（因为我只想找一个更长远的工作，安定一点，不想再换来换去）没有可能的，今后将来这个天的变数特别大，都是变来变去的，没有办法（有什么可以化解吗？）没什么可以化解，变数太大，这个不是你的问题，这是天时的问题。过去哪有换工作的？问问你们的爸爸妈妈，一个工作做一辈子。现在到处换，拼命地换，一个人一个月、两个月都干不长就换掉了（了解）好好念心经、念解结咒（我每天都念</w:t>
      </w:r>
      <w:r>
        <w:rPr/>
        <w:t>49</w:t>
      </w:r>
      <w:r>
        <w:rPr/>
        <w:t>遍大悲咒、</w:t>
      </w:r>
      <w:r>
        <w:rPr/>
        <w:t>49</w:t>
      </w:r>
      <w:r>
        <w:rPr/>
        <w:t>遍心经，还有大概</w:t>
      </w:r>
      <w:r>
        <w:rPr/>
        <w:t>98</w:t>
      </w:r>
      <w:r>
        <w:rPr/>
        <w:t>遍解结咒、</w:t>
      </w:r>
      <w:r>
        <w:rPr/>
        <w:t>21</w:t>
      </w:r>
      <w:r>
        <w:rPr/>
        <w:t>遍往生咒、</w:t>
      </w:r>
      <w:r>
        <w:rPr/>
        <w:t>98</w:t>
      </w:r>
      <w:r>
        <w:rPr/>
        <w:t>遍七佛灭罪真言、</w:t>
      </w:r>
      <w:r>
        <w:rPr/>
        <w:t>5</w:t>
      </w:r>
      <w:r>
        <w:rPr/>
        <w:t>遍礼佛大忏悔文）好好念经，你要不念经靠菩萨的话，人家都把你吃了，你这个人太没用了（我的经念得怎么样？）非常好。你要不是经念得好的话，你在上海混都混不下去（</w:t>
      </w:r>
      <w:r>
        <w:rPr/>
        <w:t>[</w:t>
      </w:r>
      <w:r>
        <w:rPr/>
        <w:t>女听众</w:t>
      </w:r>
      <w:r>
        <w:rPr/>
        <w:t>]</w:t>
      </w:r>
      <w:r>
        <w:rPr/>
        <w:t>台长，家里请了一尊新的菩萨，开过光了，想问一下，有没有菩萨来过？）你为什么不请观音堂的观世音菩萨？（佛堂也请了一个</w:t>
      </w:r>
      <w:r>
        <w:rPr/>
        <w:t>A4</w:t>
      </w:r>
      <w:r>
        <w:rPr/>
        <w:t>那么大的，这个是他没学佛之前就已经定好了）那没关系的，你就送到庙里去就可以了。已经请回来？（嗯，已经在家里了）随便你了，我不管了，你要供，你就供好了（</w:t>
      </w:r>
      <w:r>
        <w:rPr/>
        <w:t>[</w:t>
      </w:r>
      <w:r>
        <w:rPr/>
        <w:t>听众的先生</w:t>
      </w:r>
      <w:r>
        <w:rPr/>
        <w:t>]</w:t>
      </w:r>
      <w:r>
        <w:rPr/>
        <w:t>是观世音菩萨）都是观世音菩萨，问题是观世音菩萨不来的话，这尊佛像里边就会有其他的灵性进去，听不懂啊？（所以说我们家的菩萨像都没有菩萨来，对吗？）你现在供的东方台的观世音菩萨好好供下去就好了（哦）你不要有分别心，你以为一张像，菩萨不来啊？（之前我不懂是在哪里请，最近我回新加坡去观音堂，才请了一张</w:t>
      </w:r>
      <w:r>
        <w:rPr/>
        <w:t>A4</w:t>
      </w:r>
      <w:r>
        <w:rPr/>
        <w:t>大的菩萨像）赶紧啊，你好好拜，灵得不得了的，自己家里的暂时跟其他人结缘就好了（那现在我</w:t>
      </w:r>
      <w:r>
        <w:rPr/>
        <w:t>A4</w:t>
      </w:r>
      <w:r>
        <w:rPr/>
        <w:t>的菩萨像可以在上海拿出来念经吗？）可以，就是要念经，你不念经怎么保佑你？赶紧拿。</w:t>
      </w:r>
    </w:p>
    <w:p>
      <w:pPr>
        <w:pStyle w:val="Normal"/>
        <w:rPr/>
      </w:pPr>
      <w:r>
        <w:rPr/>
      </w:r>
    </w:p>
    <w:p>
      <w:pPr>
        <w:pStyle w:val="Normal"/>
        <w:rPr/>
      </w:pPr>
      <w:r>
        <w:rPr>
          <w:b/>
          <w:bCs/>
        </w:rPr>
        <w:t>台长语：</w:t>
      </w:r>
      <w:r>
        <w:rPr/>
        <w:t>听众朋友们，因为时间关系，节目就到这儿结束了，非常感谢听众朋友们收听。今天打不进电话的听众明天还可以打，但是明天可能是一点钟到两点半，给大家推迟一个小时，因为台长明天有事情。好，广告之后回到节目中来。</w:t>
      </w:r>
    </w:p>
    <w:p>
      <w:pPr>
        <w:pStyle w:val="Normal"/>
        <w:rPr/>
      </w:pPr>
      <w:r>
        <w:rPr/>
      </w:r>
    </w:p>
    <w:p>
      <w:pPr>
        <w:pStyle w:val="Heading3"/>
        <w:rPr/>
      </w:pPr>
      <w:r>
        <w:rPr/>
        <w:t>Zongshu20150324</w:t>
      </w:r>
      <w:r>
        <w:rPr/>
        <w:t>节目录音文字整理</w:t>
      </w:r>
    </w:p>
    <w:p>
      <w:pPr>
        <w:pStyle w:val="Normal"/>
        <w:rPr/>
      </w:pPr>
      <w:r>
        <w:rPr/>
      </w:r>
    </w:p>
    <w:p>
      <w:pPr>
        <w:pStyle w:val="Normal"/>
        <w:rPr/>
      </w:pPr>
      <w:r>
        <w:rPr>
          <w:b/>
          <w:bCs/>
        </w:rPr>
        <w:t>台长语：</w:t>
      </w:r>
      <w:r>
        <w:rPr/>
        <w:t>听众朋友们，欢迎大家回到我们澳洲东方华语电台，今天是</w:t>
      </w:r>
      <w:r>
        <w:rPr/>
        <w:t>3</w:t>
      </w:r>
      <w:r>
        <w:rPr/>
        <w:t>月</w:t>
      </w:r>
      <w:r>
        <w:rPr/>
        <w:t>24</w:t>
      </w:r>
      <w:r>
        <w:rPr/>
        <w:t>日，星期二，农历二月初五。</w:t>
      </w:r>
      <w:r>
        <w:rPr/>
        <w:t>3</w:t>
      </w:r>
      <w:r>
        <w:rPr/>
        <w:t>月</w:t>
      </w:r>
      <w:r>
        <w:rPr/>
        <w:t>27</w:t>
      </w:r>
      <w:r>
        <w:rPr/>
        <w:t>日星期五，就是农历二月初八，是我们伟大的佛陀释迦牟尼佛的出家日，希望大家多多地念经、多多烧香。我们东方电台现在搬迁到一个更大的观音堂，可以供大家拜佛，欢迎大家打电话</w:t>
      </w:r>
      <w:r>
        <w:rPr/>
        <w:t>92832758</w:t>
      </w:r>
      <w:r>
        <w:rPr/>
        <w:t>咨询。下面就开始解答听众朋友问题。</w:t>
      </w:r>
    </w:p>
    <w:p>
      <w:pPr>
        <w:pStyle w:val="Normal"/>
        <w:rPr/>
      </w:pPr>
      <w:r>
        <w:rPr/>
      </w:r>
    </w:p>
    <w:p>
      <w:pPr>
        <w:pStyle w:val="Normal"/>
        <w:rPr/>
      </w:pPr>
      <w:r>
        <w:rPr/>
        <w:t>1</w:t>
      </w:r>
      <w:r>
        <w:rPr/>
        <w:t>．</w:t>
      </w:r>
      <w:r>
        <w:rPr/>
        <w:t>Zongshu20150324</w:t>
      </w:r>
      <w:r>
        <w:rPr>
          <w:rFonts w:cs="Segoe UI Emoji" w:ascii="Segoe UI Emoji" w:hAnsi="Segoe UI Emoji"/>
        </w:rPr>
        <w:t xml:space="preserve">  </w:t>
      </w:r>
      <w:r>
        <w:rPr/>
        <w:t>00:59</w:t>
      </w:r>
      <w:r>
        <w:rPr>
          <w:rFonts w:cs="Segoe UI Emoji" w:ascii="Segoe UI Emoji" w:hAnsi="Segoe UI Emoji"/>
        </w:rPr>
        <w:t xml:space="preserve">  </w:t>
      </w:r>
      <w:r>
        <w:rPr/>
        <w:t>在末法时期肠胃要干净，身体要干净，脑子要干净，这个人才活得下来</w:t>
      </w:r>
    </w:p>
    <w:p>
      <w:pPr>
        <w:pStyle w:val="Normal"/>
        <w:rPr/>
      </w:pPr>
      <w:r>
        <w:rPr>
          <w:b/>
          <w:bCs/>
        </w:rPr>
        <w:t>女听众：</w:t>
      </w:r>
      <w:r>
        <w:rPr/>
        <w:t>您好，卢台长！请帮我看一下</w:t>
      </w:r>
      <w:r>
        <w:rPr/>
        <w:t>1975</w:t>
      </w:r>
      <w:r>
        <w:rPr/>
        <w:t>年的兔子。我的肠胃不好，怕冷。</w:t>
      </w:r>
    </w:p>
    <w:p>
      <w:pPr>
        <w:pStyle w:val="Normal"/>
        <w:rPr/>
      </w:pPr>
      <w:r>
        <w:rPr>
          <w:b/>
          <w:bCs/>
        </w:rPr>
        <w:t>台长答：</w:t>
      </w:r>
      <w:r>
        <w:rPr/>
        <w:t>看见了，你肠胃里边已经有点腐烂了（哦？）到了大肠和小肠的地方有点腐烂，你有点胃溃疡，吃冷的东西马上不舒服（是的，我吃了荤的也不舒服）那谁叫你再吃荤的了？（我不吃荤的了，以前没办法人家叫我吃，哪怕吃一点点我也不舒服的）人家叫你干什么你就干什么啊？自己要懂事情。在末法时期，一个人肠胃要干净、身体要干净、脑子要干净，这个人才活得下来。因为现在越来越多人自私，越来越多的人只想着自己，很多人看不惯，就会生病；很多人被人家欺负了，就会生病；很多人觉得这个世界上怎么活啊，他又会生病。一个人要懂这些道理的，一定要明白，这个世界气量不大、不学佛你以后怎么活啊？好好地吃素，肠胃干净一点，脑子少想、少贪心，那也等于像吃素一样。你现在还有一个问题，你的肾脏很不好，腰也不好（我全身发冷是不是腰的原因啊？）跟自己的左腰很有关系。一个是腰不好，还有一个就是眼睛现在也很不好（对）台长都看得出来，而且你年轻的时候妇科也很不好（是的）你自己要好自为之，赶紧吃全素了，而且你自己要慢慢多念心经、大悲咒（多少遍？）你至少心经要念</w:t>
      </w:r>
      <w:r>
        <w:rPr/>
        <w:t>21</w:t>
      </w:r>
      <w:r>
        <w:rPr/>
        <w:t>遍，大悲咒念</w:t>
      </w:r>
      <w:r>
        <w:rPr/>
        <w:t>17</w:t>
      </w:r>
      <w:r>
        <w:rPr/>
        <w:t>遍（像我这样要多少张小房子？）你这个至少要念</w:t>
      </w:r>
      <w:r>
        <w:rPr/>
        <w:t>56</w:t>
      </w:r>
      <w:r>
        <w:rPr/>
        <w:t>张（我已经许了</w:t>
      </w:r>
      <w:r>
        <w:rPr/>
        <w:t>1000</w:t>
      </w:r>
      <w:r>
        <w:rPr/>
        <w:t>张，已经念了两百多张，您看我打胎的孩子走了吗？）你如果要把打胎的孩子念走，那是讲打胎的孩子；如果你不是念打胎的孩子，是念自己身上的灵性，那要分开的。你准备给打胎的孩子念多少张，你要讲的（我</w:t>
      </w:r>
      <w:r>
        <w:rPr/>
        <w:t>42</w:t>
      </w:r>
      <w:r>
        <w:rPr/>
        <w:t>张已经念好了）我帮你看看。不行啊，你赶快许愿说念</w:t>
      </w:r>
      <w:r>
        <w:rPr/>
        <w:t>13</w:t>
      </w:r>
      <w:r>
        <w:rPr/>
        <w:t>张小房子给自己打胎的孩子（好的）还在，还没走（就一个对吗？）应该只有一个。而且你身体的外环境非常不好，就是接触别人很不好（我会改进的，我们</w:t>
      </w:r>
      <w:r>
        <w:rPr/>
        <w:t>6</w:t>
      </w:r>
      <w:r>
        <w:rPr/>
        <w:t>月份过来拜您为师）好好努力（好的）再见。</w:t>
      </w:r>
    </w:p>
    <w:p>
      <w:pPr>
        <w:pStyle w:val="Normal"/>
        <w:rPr/>
      </w:pPr>
      <w:r>
        <w:rPr/>
      </w:r>
    </w:p>
    <w:p>
      <w:pPr>
        <w:pStyle w:val="Normal"/>
        <w:rPr/>
      </w:pPr>
      <w:r>
        <w:rPr/>
        <w:t>Zongshu20150324</w:t>
      </w:r>
      <w:r>
        <w:rPr>
          <w:rFonts w:cs="Segoe UI Emoji" w:ascii="Segoe UI Emoji" w:hAnsi="Segoe UI Emoji"/>
        </w:rPr>
        <w:t xml:space="preserve">  </w:t>
      </w:r>
      <w:r>
        <w:rPr/>
        <w:t>05:22</w:t>
      </w:r>
      <w:r>
        <w:rPr>
          <w:rFonts w:cs="Segoe UI Emoji" w:ascii="Segoe UI Emoji" w:hAnsi="Segoe UI Emoji"/>
        </w:rPr>
        <w:t xml:space="preserve">  </w:t>
      </w:r>
      <w:r>
        <w:rPr/>
        <w:t>胰脏长息肉，再吃活海鲜要出大事</w:t>
      </w:r>
    </w:p>
    <w:p>
      <w:pPr>
        <w:pStyle w:val="Normal"/>
        <w:rPr/>
      </w:pPr>
      <w:r>
        <w:rPr>
          <w:b/>
          <w:bCs/>
        </w:rPr>
        <w:t>女听众：</w:t>
      </w:r>
      <w:r>
        <w:rPr/>
        <w:t>您帮我再看一个有多少灵性？</w:t>
      </w:r>
      <w:r>
        <w:rPr/>
        <w:t>1957</w:t>
      </w:r>
      <w:r>
        <w:rPr/>
        <w:t>年的鸡，男的。要多少张小房子？</w:t>
      </w:r>
    </w:p>
    <w:p>
      <w:pPr>
        <w:pStyle w:val="Normal"/>
        <w:rPr/>
      </w:pPr>
      <w:r>
        <w:rPr>
          <w:b/>
          <w:bCs/>
        </w:rPr>
        <w:t>台长答：</w:t>
      </w:r>
      <w:r>
        <w:rPr/>
        <w:t>身上有个女人（要多少张小房子？）</w:t>
      </w:r>
      <w:r>
        <w:rPr/>
        <w:t>21</w:t>
      </w:r>
      <w:r>
        <w:rPr/>
        <w:t>张（您帮我看一下他的肝脏和胰脏）哎哟，都有问题。你要叫他不要喝酒了（他不喝酒的，香烟老酒都不吃的）那为什么他的胰脏会有问题啊？我看他胰脏有问题，长了一个小的息肉，他经常吃东西一饱了就痛了（哦，对。他胃酸特别多）还有他的肝脏只不过是有点老化，肝硬化，没有大问题。要他命的可能是胰脏，他如果再吃活海鲜的话，很快要出大事了（我们都许愿了，都不吃活的了。我们都是每月放生、吃素，都许愿了）就是这样，坚决许愿。叫他好好念，</w:t>
      </w:r>
      <w:r>
        <w:rPr/>
        <w:t>21</w:t>
      </w:r>
      <w:r>
        <w:rPr/>
        <w:t>张（谢谢台长，我们自己的业障我们自己背）再见。</w:t>
      </w:r>
    </w:p>
    <w:p>
      <w:pPr>
        <w:pStyle w:val="Normal"/>
        <w:rPr/>
      </w:pPr>
      <w:r>
        <w:rPr/>
      </w:r>
    </w:p>
    <w:p>
      <w:pPr>
        <w:pStyle w:val="Normal"/>
        <w:rPr/>
      </w:pPr>
      <w:r>
        <w:rPr/>
        <w:t>2</w:t>
      </w:r>
      <w:r>
        <w:rPr/>
        <w:t>．</w:t>
      </w:r>
      <w:r>
        <w:rPr/>
        <w:t>Zongshu20150324</w:t>
      </w:r>
      <w:r>
        <w:rPr>
          <w:rFonts w:cs="Segoe UI Emoji" w:ascii="Segoe UI Emoji" w:hAnsi="Segoe UI Emoji"/>
        </w:rPr>
        <w:t xml:space="preserve">  </w:t>
      </w:r>
      <w:r>
        <w:rPr/>
        <w:t>07:10</w:t>
      </w:r>
      <w:r>
        <w:rPr>
          <w:rFonts w:cs="Segoe UI Emoji" w:ascii="Segoe UI Emoji" w:hAnsi="Segoe UI Emoji"/>
        </w:rPr>
        <w:t xml:space="preserve">  </w:t>
      </w:r>
      <w:r>
        <w:rPr/>
        <w:t>灵性嫌小房子许得不够多；血管粘连，要吃全素</w:t>
      </w:r>
    </w:p>
    <w:p>
      <w:pPr>
        <w:pStyle w:val="Normal"/>
        <w:rPr/>
      </w:pPr>
      <w:r>
        <w:rPr>
          <w:b/>
          <w:bCs/>
        </w:rPr>
        <w:t>女听众：</w:t>
      </w:r>
      <w:r>
        <w:rPr/>
        <w:t>感恩师父，感恩观世音菩萨，弟子给师父请安。师父，我今天帮同修问一下，她自己的业自己背，不要师父背。她是</w:t>
      </w:r>
      <w:r>
        <w:rPr/>
        <w:t>1982</w:t>
      </w:r>
      <w:r>
        <w:rPr/>
        <w:t>年属龙的，女的，请师父帮她看一下她的身体健康，身上有没有灵性？</w:t>
      </w:r>
    </w:p>
    <w:p>
      <w:pPr>
        <w:pStyle w:val="Normal"/>
        <w:rPr/>
      </w:pPr>
      <w:r>
        <w:rPr>
          <w:b/>
          <w:bCs/>
        </w:rPr>
        <w:t>台长答：</w:t>
      </w:r>
      <w:r>
        <w:rPr/>
        <w:t>有，一个白的会跑的灵性，主要是在她的腰上，在她的背后跑（是她们家过世的谁吗？还是就是一个灵性？）一个瘦瘦的老太太（那这个灵性要多少小房子？）</w:t>
      </w:r>
      <w:r>
        <w:rPr/>
        <w:t>80</w:t>
      </w:r>
      <w:r>
        <w:rPr/>
        <w:t>张（师父，能不能看一下这个阿姨的身体健康？她身体不太好）灵性在身上，身体会好的？她的毛病都是表面上的，腿痛、关节痛（对对对！她去香港法会的时候摔了一跤，骨折，没有办法绑，然后脚一直肿的）我告诉你，这是灵性嫌她小房子许愿许的不够多。她很小气，她小房子都不舍得（我知道了。那还有别的灵性吗？就这一个吗？）主要是这个（能不能看一下她的心脏？）你要叫她吃全素了（她现在还没有全素）对她讲很难啊，她做不到，做不到她心脏出毛病啊。我现在看她整个心脏外面的血管系统都有粘连的情况，所以她的手会发麻，血上不去，心慌（是，医生说她三根血管堵塞）看见了吗？台长讲得对吗？（对的）</w:t>
      </w:r>
    </w:p>
    <w:p>
      <w:pPr>
        <w:pStyle w:val="Normal"/>
        <w:rPr/>
      </w:pPr>
      <w:r>
        <w:rPr/>
      </w:r>
    </w:p>
    <w:p>
      <w:pPr>
        <w:pStyle w:val="Normal"/>
        <w:rPr/>
      </w:pPr>
      <w:r>
        <w:rPr/>
        <w:t>Zongshu20150324</w:t>
      </w:r>
      <w:r>
        <w:rPr>
          <w:rFonts w:cs="Segoe UI Emoji" w:ascii="Segoe UI Emoji" w:hAnsi="Segoe UI Emoji"/>
        </w:rPr>
        <w:t xml:space="preserve">  </w:t>
      </w:r>
      <w:r>
        <w:rPr/>
        <w:t>09:50</w:t>
      </w:r>
      <w:r>
        <w:rPr>
          <w:rFonts w:cs="Segoe UI Emoji" w:ascii="Segoe UI Emoji" w:hAnsi="Segoe UI Emoji"/>
        </w:rPr>
        <w:t xml:space="preserve">  </w:t>
      </w:r>
      <w:r>
        <w:rPr/>
        <w:t>业障</w:t>
      </w:r>
      <w:r>
        <w:rPr/>
        <w:t>32%</w:t>
      </w:r>
      <w:r>
        <w:rPr/>
        <w:t>；打胎的女儿老亲妈妈的脸；脸色很不好</w:t>
      </w:r>
    </w:p>
    <w:p>
      <w:pPr>
        <w:pStyle w:val="Normal"/>
        <w:rPr/>
      </w:pPr>
      <w:r>
        <w:rPr>
          <w:b/>
          <w:bCs/>
        </w:rPr>
        <w:t>女听众：</w:t>
      </w:r>
      <w:r>
        <w:rPr/>
        <w:t>那请问这个同修的业障有多少？</w:t>
      </w:r>
    </w:p>
    <w:p>
      <w:pPr>
        <w:pStyle w:val="Normal"/>
        <w:rPr/>
      </w:pPr>
      <w:r>
        <w:rPr>
          <w:b/>
          <w:bCs/>
        </w:rPr>
        <w:t>台长答：</w:t>
      </w:r>
      <w:r>
        <w:rPr/>
        <w:t>她有一个女儿，好像被她打胎掉的（哦，好像她之前掉过小孩子的）对。被她打胎打掉过的，一个女儿（那这个女儿要多少小房子？）现在这个女儿很麻烦的，这个鬼已经长得很大了，整天盯住她，而且这个女儿还亲她妈妈的脸呢，所以她妈妈的皮肤一定不好的（哦，我看她妈妈脸有点黄，我不知道是不是因为亲出来的关系）被鬼老亲啊（脸色很不好，脸色是很不好）现在知道了吧，整天被鬼亲的，怎么会好的？（那这个女儿要多少小房子？）这女儿要得多了，</w:t>
      </w:r>
      <w:r>
        <w:rPr/>
        <w:t>68</w:t>
      </w:r>
      <w:r>
        <w:rPr/>
        <w:t>张（一个是</w:t>
      </w:r>
      <w:r>
        <w:rPr/>
        <w:t>80</w:t>
      </w:r>
      <w:r>
        <w:rPr/>
        <w:t>张一个是</w:t>
      </w:r>
      <w:r>
        <w:rPr/>
        <w:t>68</w:t>
      </w:r>
      <w:r>
        <w:rPr/>
        <w:t>张，这两个念完以后，就是</w:t>
      </w:r>
      <w:r>
        <w:rPr/>
        <w:t>21</w:t>
      </w:r>
      <w:r>
        <w:rPr/>
        <w:t>张</w:t>
      </w:r>
      <w:r>
        <w:rPr/>
        <w:t>21</w:t>
      </w:r>
      <w:r>
        <w:rPr/>
        <w:t>张这样一直许下去、念下去吗？）对（那这个同修业障百分比多少？）蛮多的，</w:t>
      </w:r>
      <w:r>
        <w:rPr/>
        <w:t>32%</w:t>
      </w:r>
      <w:r>
        <w:rPr/>
        <w:t>（好的）</w:t>
      </w:r>
    </w:p>
    <w:p>
      <w:pPr>
        <w:pStyle w:val="Normal"/>
        <w:rPr/>
      </w:pPr>
      <w:r>
        <w:rPr/>
      </w:r>
    </w:p>
    <w:p>
      <w:pPr>
        <w:pStyle w:val="Normal"/>
        <w:rPr/>
      </w:pPr>
      <w:r>
        <w:rPr/>
        <w:t>Zongshu20150324</w:t>
      </w:r>
      <w:r>
        <w:rPr>
          <w:rFonts w:cs="Segoe UI Emoji" w:ascii="Segoe UI Emoji" w:hAnsi="Segoe UI Emoji"/>
        </w:rPr>
        <w:t xml:space="preserve">  </w:t>
      </w:r>
      <w:r>
        <w:rPr/>
        <w:t>11:40</w:t>
      </w:r>
      <w:r>
        <w:rPr>
          <w:rFonts w:cs="Segoe UI Emoji" w:ascii="Segoe UI Emoji" w:hAnsi="Segoe UI Emoji"/>
        </w:rPr>
        <w:t xml:space="preserve">  </w:t>
      </w:r>
      <w:r>
        <w:rPr/>
        <w:t>问佛台是否有菩萨来</w:t>
      </w:r>
    </w:p>
    <w:p>
      <w:pPr>
        <w:pStyle w:val="Normal"/>
        <w:rPr/>
      </w:pPr>
      <w:r>
        <w:rPr>
          <w:b/>
          <w:bCs/>
        </w:rPr>
        <w:t>女听众：</w:t>
      </w:r>
      <w:r>
        <w:rPr/>
        <w:t>她们家佛台好不好？</w:t>
      </w:r>
    </w:p>
    <w:p>
      <w:pPr>
        <w:pStyle w:val="Normal"/>
        <w:rPr/>
      </w:pPr>
      <w:r>
        <w:rPr>
          <w:b/>
          <w:bCs/>
        </w:rPr>
        <w:t>台长答：</w:t>
      </w:r>
      <w:r>
        <w:rPr/>
        <w:t>佛台还可以（菩萨有来吗？）左面的菩萨来，右面的菩萨没来（就是面对佛台左面的菩萨有来？）嗯，左面（她们家中间是观世音菩萨，左面的菩萨是地藏王菩萨，右面是弥勒菩萨）那就是地藏王菩萨来，弥勒菩萨没来（好的，我知道了。那观世音菩萨有来吗？）来过（感恩师父，师父您注意身体，祝师父新加坡法会圆满成功）好的，再见，乖一点。</w:t>
      </w:r>
    </w:p>
    <w:p>
      <w:pPr>
        <w:pStyle w:val="Normal"/>
        <w:rPr/>
      </w:pPr>
      <w:r>
        <w:rPr/>
      </w:r>
    </w:p>
    <w:p>
      <w:pPr>
        <w:pStyle w:val="Normal"/>
        <w:rPr/>
      </w:pPr>
      <w:r>
        <w:rPr/>
        <w:t>3</w:t>
      </w:r>
      <w:r>
        <w:rPr/>
        <w:t>．</w:t>
      </w:r>
      <w:r>
        <w:rPr/>
        <w:t>Zongshu20150324</w:t>
      </w:r>
      <w:r>
        <w:rPr>
          <w:rFonts w:cs="Segoe UI Emoji" w:ascii="Segoe UI Emoji" w:hAnsi="Segoe UI Emoji"/>
        </w:rPr>
        <w:t xml:space="preserve">  </w:t>
      </w:r>
      <w:r>
        <w:rPr/>
        <w:t>12:52</w:t>
      </w:r>
      <w:r>
        <w:rPr>
          <w:rFonts w:cs="Segoe UI Emoji" w:ascii="Segoe UI Emoji" w:hAnsi="Segoe UI Emoji"/>
        </w:rPr>
        <w:t xml:space="preserve">  </w:t>
      </w:r>
      <w:r>
        <w:rPr/>
        <w:t>烧送了很多小房子，亡人在色界天；学心灵法门大概有三百人天上的莲花大如车轮</w:t>
      </w:r>
    </w:p>
    <w:p>
      <w:pPr>
        <w:pStyle w:val="Normal"/>
        <w:rPr/>
      </w:pPr>
      <w:r>
        <w:rPr>
          <w:b/>
          <w:bCs/>
        </w:rPr>
        <w:t>女听众：</w:t>
      </w:r>
      <w:r>
        <w:rPr/>
        <w:t>您好，卢台长！我想问一个亡人现在在哪里？吴丽琼，前年</w:t>
      </w:r>
      <w:r>
        <w:rPr/>
        <w:t>9</w:t>
      </w:r>
      <w:r>
        <w:rPr/>
        <w:t>月份走的。</w:t>
      </w:r>
    </w:p>
    <w:p>
      <w:pPr>
        <w:pStyle w:val="Normal"/>
        <w:rPr/>
      </w:pPr>
      <w:r>
        <w:rPr>
          <w:b/>
          <w:bCs/>
        </w:rPr>
        <w:t>台长答：</w:t>
      </w:r>
      <w:r>
        <w:rPr/>
        <w:t>在天很高的位置，在色界天，色界天比欲界天还要高呢（哦，我们读了好多小房子）读了好多小房子给她了，很好，而且刚刚走掉的时候也有人给她超度过（对。我们就没有杀那些东西，我们烧小房子）主要是小房子（色界天啊，谢谢您，我很激动）很高了（我们继续念是不是？）对。你知道吗？这两天东方台在说，</w:t>
      </w:r>
      <w:r>
        <w:rPr/>
        <w:t>qq</w:t>
      </w:r>
      <w:r>
        <w:rPr/>
        <w:t>群上有一个佛友，菩萨告诉他，现在学心灵法门大概有三百个人天上的莲花大如车轮啊，等于已经成佛了，等于已经修成菩萨了，很不容易。你看我们心灵法门只有几年啊？我早告诉你们了，真的都是很诚心的人啊，一定能成佛的。三百个人不容易啊！（谢谢您，辛苦了）再见。</w:t>
      </w:r>
    </w:p>
    <w:p>
      <w:pPr>
        <w:pStyle w:val="Normal"/>
        <w:rPr/>
      </w:pPr>
      <w:r>
        <w:rPr/>
      </w:r>
    </w:p>
    <w:p>
      <w:pPr>
        <w:pStyle w:val="Normal"/>
        <w:rPr/>
      </w:pPr>
      <w:r>
        <w:rPr/>
        <w:t>4</w:t>
      </w:r>
      <w:r>
        <w:rPr/>
        <w:t>．</w:t>
      </w:r>
      <w:r>
        <w:rPr/>
        <w:t>Zongshu20150324</w:t>
      </w:r>
      <w:r>
        <w:rPr>
          <w:rFonts w:cs="Segoe UI Emoji" w:ascii="Segoe UI Emoji" w:hAnsi="Segoe UI Emoji"/>
        </w:rPr>
        <w:t xml:space="preserve">  </w:t>
      </w:r>
      <w:r>
        <w:rPr/>
        <w:t>15:45</w:t>
      </w:r>
      <w:r>
        <w:rPr>
          <w:rFonts w:cs="Segoe UI Emoji" w:ascii="Segoe UI Emoji" w:hAnsi="Segoe UI Emoji"/>
        </w:rPr>
        <w:t xml:space="preserve">  </w:t>
      </w:r>
      <w:r>
        <w:rPr/>
        <w:t>身上有大灵性，记忆力差、大脑极度衰退</w:t>
      </w:r>
    </w:p>
    <w:p>
      <w:pPr>
        <w:pStyle w:val="Normal"/>
        <w:rPr/>
      </w:pPr>
      <w:r>
        <w:rPr>
          <w:b/>
          <w:bCs/>
        </w:rPr>
        <w:t>女听众：</w:t>
      </w:r>
      <w:r>
        <w:rPr/>
        <w:t>卢台长您好，请帮我看一个</w:t>
      </w:r>
      <w:r>
        <w:rPr/>
        <w:t>1962</w:t>
      </w:r>
      <w:r>
        <w:rPr/>
        <w:t>年属虎的，男的，他主要是记忆力特别不好，严重下降，看看他现在还有没有灵性？</w:t>
      </w:r>
    </w:p>
    <w:p>
      <w:pPr>
        <w:pStyle w:val="Normal"/>
        <w:rPr/>
      </w:pPr>
      <w:r>
        <w:rPr>
          <w:b/>
          <w:bCs/>
        </w:rPr>
        <w:t>台长答：</w:t>
      </w:r>
      <w:r>
        <w:rPr/>
        <w:t>有一个大灵性在他身上，笑嘻嘻的（是男的女的？）男的，眉毛短短的，嘴巴咧着笑呢，像他的大哥还是像他的弟弟（哎哟，我梦见过这个人，特别像他一个哥哥，笑嘻嘻的）对对对，看见了吗？（那他要多少？现在已经念了</w:t>
      </w:r>
      <w:r>
        <w:rPr/>
        <w:t>1300</w:t>
      </w:r>
      <w:r>
        <w:rPr/>
        <w:t>张小房子了）但是不是给他的？（没有指名，就是给他的要经者）这个还在他身上呢，还在拿呢（那这个是他的什么人啊？能看出来吗？）不知道，我怎么认识？你想知道什么人，我晚上叫他来找找你（那是写给他的要经者不行，那怎么办？）过去你们给他的要经者是有所指的，比方说最近亡人太多、业障或者怎么样，这个是死盯着他的（就是因为他的记忆力不好，记忆力下降，一直念给他的要经者）要经者，但不是这个人，这个人出来没多少时间，过去已经被你们念掉很多了（是吧？他是不是业障特别深啊？）这个业障特别深，这个盯住他要叫他变成脑残的，就是说大脑极度衰退，到了后来就变老年痴呆，现在这个男的不但记忆力不好，而且手都有点抖（哦，对对，他检查的时候医生就提醒他这个手写字的时候有点抖）还有关节非常不好，关节痛。他现在的脑子已经是前讲后忘记（就是这样的）刚刚跟他讲好他就忘记了（对对，是）而且有时候眼睛盯着你看，有点发呆（对对对，就是那样的。那还需要念多少？）其实按照正常的年龄段他应该也不算很大，记忆力完全应该有的，现在这个灵性每天在搞他，搞了他这个灵性就笑，搞他一下，他做错事情，只要你们家里一骂他，这个灵性就笑（那他现在还要多少？）有得要了，还要</w:t>
      </w:r>
      <w:r>
        <w:rPr/>
        <w:t>800</w:t>
      </w:r>
      <w:r>
        <w:rPr/>
        <w:t>张呢（念，给他念，我们会坚持念的。我们念了大概有两年多一点了，还会继续给他念）你赶快还要给他放生，还要给他吃卵磷脂，卵磷脂补脑子的（这些都在吃着，也放生。放生还要放多少？）还要放</w:t>
      </w:r>
      <w:r>
        <w:rPr/>
        <w:t>12000</w:t>
      </w:r>
      <w:r>
        <w:rPr/>
        <w:t>条，慢慢放（好的）这个老先生年轻的时候脾气倔得不得了（是，他就是那种特别固执的）固执，又不听人话，你劝了半天他还是我行我素，不听人家的（对）</w:t>
      </w:r>
    </w:p>
    <w:p>
      <w:pPr>
        <w:pStyle w:val="Normal"/>
        <w:rPr/>
      </w:pPr>
      <w:r>
        <w:rPr/>
      </w:r>
    </w:p>
    <w:p>
      <w:pPr>
        <w:pStyle w:val="Normal"/>
        <w:rPr/>
      </w:pPr>
      <w:r>
        <w:rPr/>
        <w:t>Zongshu20150324</w:t>
      </w:r>
      <w:r>
        <w:rPr>
          <w:rFonts w:cs="Segoe UI Emoji" w:ascii="Segoe UI Emoji" w:hAnsi="Segoe UI Emoji"/>
        </w:rPr>
        <w:t xml:space="preserve">  </w:t>
      </w:r>
      <w:r>
        <w:rPr/>
        <w:t>20:21</w:t>
      </w:r>
      <w:r>
        <w:rPr>
          <w:rFonts w:cs="Segoe UI Emoji" w:ascii="Segoe UI Emoji" w:hAnsi="Segoe UI Emoji"/>
        </w:rPr>
        <w:t xml:space="preserve">  </w:t>
      </w:r>
      <w:r>
        <w:rPr/>
        <w:t>有大块业障；怪脾气、自闭</w:t>
      </w:r>
    </w:p>
    <w:p>
      <w:pPr>
        <w:pStyle w:val="Normal"/>
        <w:rPr/>
      </w:pPr>
      <w:r>
        <w:rPr>
          <w:b/>
          <w:bCs/>
        </w:rPr>
        <w:t>女听众：</w:t>
      </w:r>
      <w:r>
        <w:rPr/>
        <w:t>另外再帮我看一个</w:t>
      </w:r>
      <w:r>
        <w:rPr/>
        <w:t>1988</w:t>
      </w:r>
      <w:r>
        <w:rPr/>
        <w:t>年属龙的男孩，麻烦您看看他身上有没有灵性？</w:t>
      </w:r>
    </w:p>
    <w:p>
      <w:pPr>
        <w:pStyle w:val="Normal"/>
        <w:rPr/>
      </w:pPr>
      <w:r>
        <w:rPr>
          <w:b/>
          <w:bCs/>
        </w:rPr>
        <w:t>台长答：</w:t>
      </w:r>
      <w:r>
        <w:rPr/>
        <w:t>有，脖子上一块（是大灵性吗？）不是，它是一块业障，很大的一块业障（要多少小房子？）大概</w:t>
      </w:r>
      <w:r>
        <w:rPr/>
        <w:t>120</w:t>
      </w:r>
      <w:r>
        <w:rPr/>
        <w:t>张，否则这个孩子脖子这里会出事的，现在已经经常咳嗽，喉咙难过，而且他慢慢地咽喉炎，食道都会出问题（行，那我会给他念的。另外这个孩子想去澳大利亚读博士，他能去吗？）他几几年属什么？（他</w:t>
      </w:r>
      <w:r>
        <w:rPr/>
        <w:t>1988</w:t>
      </w:r>
      <w:r>
        <w:rPr/>
        <w:t>年属龙的）他能来，能读也能不读，都可以。他现在这个图腾是在当中的（“图腾是在当中”是什么意思？）也就是说因为我刚刚问的时候就看到他两边地方，一个是澳洲一个是中国，现在看到他这个亮点整个是在两边的当中，但是有点偏向澳洲，所以澳洲他也能来，但是他在中国也能待（如果去澳洲的话，他有发展吗？有前途吗？）呵呵，好好读书，前途呢！谁知道啊（他会努力的。他这个属龙的高不高？）跟他个头一样，就一米七几（个头不算特别高，一米七九）蛮高了（他有什么问题，有什么毛病？）怪脾气，怪性格，经常自闭，经常不愿意理人家（是）喜欢自己玩（对对对，不是太合群的人。谢谢台长，祝台长身体健康，法会顺利！）再见。</w:t>
      </w:r>
    </w:p>
    <w:p>
      <w:pPr>
        <w:pStyle w:val="Normal"/>
        <w:rPr/>
      </w:pPr>
      <w:r>
        <w:rPr/>
      </w:r>
    </w:p>
    <w:p>
      <w:pPr>
        <w:pStyle w:val="Normal"/>
        <w:rPr/>
      </w:pPr>
      <w:r>
        <w:rPr/>
        <w:t>5</w:t>
      </w:r>
      <w:r>
        <w:rPr/>
        <w:t>．</w:t>
      </w:r>
      <w:r>
        <w:rPr/>
        <w:t>Zongshu20150324</w:t>
      </w:r>
      <w:r>
        <w:rPr>
          <w:rFonts w:cs="Segoe UI Emoji" w:ascii="Segoe UI Emoji" w:hAnsi="Segoe UI Emoji"/>
        </w:rPr>
        <w:t xml:space="preserve">  </w:t>
      </w:r>
      <w:r>
        <w:rPr/>
        <w:t>23:21</w:t>
      </w:r>
      <w:r>
        <w:rPr>
          <w:rFonts w:cs="Segoe UI Emoji" w:ascii="Segoe UI Emoji" w:hAnsi="Segoe UI Emoji"/>
        </w:rPr>
        <w:t xml:space="preserve">  </w:t>
      </w:r>
      <w:r>
        <w:rPr/>
        <w:t>两岁儿童听障，脑神经不好、身上有打胎的孩子</w:t>
      </w:r>
    </w:p>
    <w:p>
      <w:pPr>
        <w:pStyle w:val="Normal"/>
        <w:rPr/>
      </w:pPr>
      <w:r>
        <w:rPr>
          <w:b/>
          <w:bCs/>
        </w:rPr>
        <w:t>女听众：</w:t>
      </w:r>
      <w:r>
        <w:rPr/>
        <w:t>太幸运了！台长好！我想让台长看一个男孩，</w:t>
      </w:r>
      <w:r>
        <w:rPr/>
        <w:t>2012</w:t>
      </w:r>
      <w:r>
        <w:rPr/>
        <w:t>年</w:t>
      </w:r>
      <w:r>
        <w:rPr/>
        <w:t>12</w:t>
      </w:r>
      <w:r>
        <w:rPr/>
        <w:t>月</w:t>
      </w:r>
      <w:r>
        <w:rPr/>
        <w:t>30</w:t>
      </w:r>
      <w:r>
        <w:rPr/>
        <w:t>日的，属龙的，他的身体。</w:t>
      </w:r>
    </w:p>
    <w:p>
      <w:pPr>
        <w:pStyle w:val="Normal"/>
        <w:rPr/>
      </w:pPr>
      <w:r>
        <w:rPr>
          <w:b/>
          <w:bCs/>
        </w:rPr>
        <w:t>台长答：</w:t>
      </w:r>
      <w:r>
        <w:rPr/>
        <w:t>肾脏不好，还有肠胃不好，还有脑子不好（还有呢？）你还要再找点毛病出来啊？腰也不好，还有要记住他里边的肝的部分，就是右手这个地方有点问题，就是右手痛的地方，就是比方说右手摸肚子，不是摸到一个胆吗？一个肝吗？（嗯）就是这块地方黑气重得不得了。而且就是经常想不通，脑子也有问题（他今年才两周岁，</w:t>
      </w:r>
      <w:r>
        <w:rPr/>
        <w:t>2012</w:t>
      </w:r>
      <w:r>
        <w:rPr/>
        <w:t>年</w:t>
      </w:r>
      <w:r>
        <w:rPr/>
        <w:t>12</w:t>
      </w:r>
      <w:r>
        <w:rPr/>
        <w:t>月</w:t>
      </w:r>
      <w:r>
        <w:rPr/>
        <w:t>30</w:t>
      </w:r>
      <w:r>
        <w:rPr/>
        <w:t>日的。我孩子是听力不好）我不是说脑子啊？（对）脑子不好影响听力的，你还觉得你儿子很好啊？刚刚讲他这几个毛病你还不知道啊？（确实不好。大肠干、便秘）从小生出来有一段时间肾脏很不好（尿频）你要当心点啊！这孩子整体的身体素质非常不好（就是现在他刚</w:t>
      </w:r>
      <w:r>
        <w:rPr/>
        <w:t>2</w:t>
      </w:r>
      <w:r>
        <w:rPr/>
        <w:t>周岁</w:t>
      </w:r>
      <w:r>
        <w:rPr/>
        <w:t>2</w:t>
      </w:r>
      <w:r>
        <w:rPr/>
        <w:t>个月，现在给他做了手术，耳朵就花了二十多万，但是现在孩子还是不怎么开口说话）我跟你说脑子出毛病了。脑子是指挥部，会影响他的肾脏。他现在的肾脏、肠胃、大肠节都有问题，而且我看他现在身上有小鬼（我有打过胎的孩子）好几个，你有两个至少（应该是三个，应该是走了一个吧）看见了吧！（知道错了，知道错了。我孩子这个需要多少小房子？）你小房子给孩子有得念了，先念</w:t>
      </w:r>
      <w:r>
        <w:rPr/>
        <w:t>400</w:t>
      </w:r>
      <w:r>
        <w:rPr/>
        <w:t>张（先念</w:t>
      </w:r>
      <w:r>
        <w:rPr/>
        <w:t>400</w:t>
      </w:r>
      <w:r>
        <w:rPr/>
        <w:t>张。这个要念到他的听力一直恢复好？）不是听力，脑神经恢复了听力就恢复了。我可以告诉你脑神经不恢复，第一听力它不会恢复，第二他慢慢会变成傻的（嗯）我不跟你开玩笑的啊！你不要开玩笑，我告诉你他会变傻的，他一定会变傻的（就是说现在我打胎的这两个孩子也在他身上是吧？）对（就是我现在打胎的这两个孩子我要给他们念多少张小房子？）刚刚说过了，</w:t>
      </w:r>
      <w:r>
        <w:rPr/>
        <w:t>400</w:t>
      </w:r>
      <w:r>
        <w:rPr/>
        <w:t>张里边的（都在里边了）对（就写他名字的要经者？）对（台长，我想问一下，现在我给孩子许愿放生</w:t>
      </w:r>
      <w:r>
        <w:rPr/>
        <w:t>2000</w:t>
      </w:r>
      <w:r>
        <w:rPr/>
        <w:t>条鱼，助印经书是</w:t>
      </w:r>
      <w:r>
        <w:rPr/>
        <w:t>2000</w:t>
      </w:r>
      <w:r>
        <w:rPr/>
        <w:t>元还是</w:t>
      </w:r>
      <w:r>
        <w:rPr/>
        <w:t>5000</w:t>
      </w:r>
      <w:r>
        <w:rPr/>
        <w:t>元，我可以把这些都做完了之后转成他的功德吗？）你要跟菩萨讲的，你做任何什么功德全部要跟菩萨讲的。你现在可以不要印书，你赶快给他多放生，这种孩子要多放生的。你就把印书的功德转到放生就好了，不停地给他放，这种孩子我告诉你，需要很多的福德，他这辈子才会好起来（要放多少条鱼？他这个放生的数量呢？）有得放了，至少一万条。慢慢放吧！你现在刚刚放了两千。</w:t>
      </w:r>
    </w:p>
    <w:p>
      <w:pPr>
        <w:pStyle w:val="Normal"/>
        <w:rPr/>
      </w:pPr>
      <w:r>
        <w:rPr/>
      </w:r>
    </w:p>
    <w:p>
      <w:pPr>
        <w:pStyle w:val="Normal"/>
        <w:rPr/>
      </w:pPr>
      <w:r>
        <w:rPr/>
        <w:t>Zongshu20150324</w:t>
      </w:r>
      <w:r>
        <w:rPr>
          <w:rFonts w:cs="Segoe UI Emoji" w:ascii="Segoe UI Emoji" w:hAnsi="Segoe UI Emoji"/>
        </w:rPr>
        <w:t xml:space="preserve">  </w:t>
      </w:r>
      <w:r>
        <w:rPr/>
        <w:t>27:43</w:t>
      </w:r>
      <w:r>
        <w:rPr>
          <w:rFonts w:cs="Segoe UI Emoji" w:ascii="Segoe UI Emoji" w:hAnsi="Segoe UI Emoji"/>
        </w:rPr>
        <w:t xml:space="preserve">  </w:t>
      </w:r>
      <w:r>
        <w:rPr/>
        <w:t>不吃全素念经的气场有问题</w:t>
      </w:r>
    </w:p>
    <w:p>
      <w:pPr>
        <w:pStyle w:val="Normal"/>
        <w:rPr/>
      </w:pPr>
      <w:r>
        <w:rPr>
          <w:b/>
          <w:bCs/>
        </w:rPr>
        <w:t>女听众：</w:t>
      </w:r>
      <w:r>
        <w:rPr/>
        <w:t>台长，您再给我看一下我念的小房子的质量可以吗？</w:t>
      </w:r>
    </w:p>
    <w:p>
      <w:pPr>
        <w:pStyle w:val="Normal"/>
        <w:rPr/>
      </w:pPr>
      <w:r>
        <w:rPr>
          <w:b/>
          <w:bCs/>
        </w:rPr>
        <w:t>台长答：</w:t>
      </w:r>
      <w:r>
        <w:rPr/>
        <w:t>还可以，小房子质量还可以。你就是还没有吃素（没有，没有全素。我一个月吃素十天）所以我看你这个嘴巴里念出来的气场还是有点问题（要吃全素吗？）我觉得你有条件就应该吃，而且保证你自己不生癌症。好了，不能讲太多了，人家打不进来了（谢谢台长。我自己的业障自己背）再见（再见）</w:t>
      </w:r>
    </w:p>
    <w:p>
      <w:pPr>
        <w:pStyle w:val="Normal"/>
        <w:rPr/>
      </w:pPr>
      <w:r>
        <w:rPr/>
      </w:r>
    </w:p>
    <w:p>
      <w:pPr>
        <w:pStyle w:val="Normal"/>
        <w:rPr/>
      </w:pPr>
      <w:r>
        <w:rPr/>
        <w:t>6</w:t>
      </w:r>
      <w:r>
        <w:rPr/>
        <w:t>．</w:t>
      </w:r>
      <w:r>
        <w:rPr/>
        <w:t>Zongshu20150324</w:t>
      </w:r>
      <w:r>
        <w:rPr>
          <w:rFonts w:cs="Segoe UI Emoji" w:ascii="Segoe UI Emoji" w:hAnsi="Segoe UI Emoji"/>
        </w:rPr>
        <w:t xml:space="preserve">  </w:t>
      </w:r>
      <w:r>
        <w:rPr/>
        <w:t>29:36</w:t>
      </w:r>
      <w:r>
        <w:rPr>
          <w:rFonts w:cs="Segoe UI Emoji" w:ascii="Segoe UI Emoji" w:hAnsi="Segoe UI Emoji"/>
        </w:rPr>
        <w:t xml:space="preserve">  </w:t>
      </w:r>
      <w:r>
        <w:rPr/>
        <w:t>不重视灵性托梦，灵性不开心；要尊重灵性，不能抱怨</w:t>
      </w:r>
    </w:p>
    <w:p>
      <w:pPr>
        <w:pStyle w:val="Normal"/>
        <w:rPr/>
      </w:pPr>
      <w:r>
        <w:rPr>
          <w:b/>
          <w:bCs/>
        </w:rPr>
        <w:t>男听众：</w:t>
      </w:r>
      <w:r>
        <w:rPr/>
        <w:t>台长您好！我请问一个</w:t>
      </w:r>
      <w:r>
        <w:rPr/>
        <w:t>1969</w:t>
      </w:r>
      <w:r>
        <w:rPr/>
        <w:t>年属鸡的，女的，身体怎么样？图腾颜色是什么？</w:t>
      </w:r>
    </w:p>
    <w:p>
      <w:pPr>
        <w:pStyle w:val="Normal"/>
        <w:rPr/>
      </w:pPr>
      <w:r>
        <w:rPr>
          <w:b/>
          <w:bCs/>
        </w:rPr>
        <w:t>台长答：</w:t>
      </w:r>
      <w:r>
        <w:rPr/>
        <w:t>图腾颜色偏深（身上有没有灵性？）肺部不是太好，所以她喘气有点麻烦，老觉得气喘不过来，走一点点路就觉得气喘不过来（胸口有一点……）发闷。我告诉你还有腰也不好，皮肤也不好。她的肚子、大腿这里经常会痒（对对对。台长，我请教一下她身上有没有灵性？她乳房一两个月前胸口感觉堵得闷，喘气不舒服，现在好了。现在左右乳房偶尔隐隐约约感到痛）她几几年的？（</w:t>
      </w:r>
      <w:r>
        <w:rPr/>
        <w:t>1969</w:t>
      </w:r>
      <w:r>
        <w:rPr/>
        <w:t>年属鸡的。她也是您的弟子，</w:t>
      </w:r>
      <w:r>
        <w:rPr/>
        <w:t>2013</w:t>
      </w:r>
      <w:r>
        <w:rPr/>
        <w:t>年在香港拜您为师的。她现在一直在念功课，念小房子）我告诉你她现在左乳房靠近胳膊这个地方痛（对对对）右乳房是靠近胳膊这个地方再往里面深一点点的地方（对，靠左胳膊这个地方。有没有问题？）有问题。一个有灵性，你要叫她赶快念小房子的（她小房子大概要多少张呢？）左面要念</w:t>
      </w:r>
      <w:r>
        <w:rPr/>
        <w:t>60</w:t>
      </w:r>
      <w:r>
        <w:rPr/>
        <w:t>张，右面</w:t>
      </w:r>
      <w:r>
        <w:rPr/>
        <w:t>40</w:t>
      </w:r>
      <w:r>
        <w:rPr/>
        <w:t>张，加起来</w:t>
      </w:r>
      <w:r>
        <w:rPr/>
        <w:t>100</w:t>
      </w:r>
      <w:r>
        <w:rPr/>
        <w:t>张。而且你叫她最好要吃全素（她基本上吃全素了）不能“基本上”，要跟菩萨许愿的（好的）我告诉你她如果弄得不好的话，她左乳房要割掉的，所以你现在叫她赶紧吃全素许大愿（好好好。有几个灵性？）一个，一个两边跑（对的，我也是这么认为的。我们夫妇都是您的弟子，台长）一个灵性两边跑，因为这个灵性有一点点生气，为什么呢？你们过去好像对他不重视一样的，这个灵性曾经托梦给你或者给你老婆的（对，托梦。她也念了，帮他也念了。台长，我们按照您的法宝都这么做的）他不开心啊（还不开心，还要要这么多。今年我们放得不少了，还要放多少呢？）你现在跟我讲话他都听得讲见。你稍微讲话当心点好吗？（好的）你不要得罪他好吗？（放生要放多少呢？）真的！你再这么讲下去，他听见，他马上弄你啊！你怎么这么傻！你不要“我们已经念经念得很多了。我们放生也放得不少了。你怎么一直还要啊？”你看看他晚上就来搞你了（谢谢台长！对不起，对不起。大概放生多少？）你要跟他说放生</w:t>
      </w:r>
      <w:r>
        <w:rPr/>
        <w:t>800</w:t>
      </w:r>
      <w:r>
        <w:rPr/>
        <w:t>条，明白了吗？（我知道了）听话了，不要乱讲话了。好人做了不少，好事做了不少（什么？）我说已经念经了，好事做了不少，你最后讲几句话让人家很不开心，人家就搞你了（对，台长，是）你这个嘴巴好好听台长的话。</w:t>
      </w:r>
    </w:p>
    <w:p>
      <w:pPr>
        <w:pStyle w:val="Normal"/>
        <w:rPr/>
      </w:pPr>
      <w:r>
        <w:rPr/>
      </w:r>
    </w:p>
    <w:p>
      <w:pPr>
        <w:pStyle w:val="Normal"/>
        <w:rPr/>
      </w:pPr>
      <w:r>
        <w:rPr/>
        <w:t>Zongshu20150324</w:t>
      </w:r>
      <w:r>
        <w:rPr>
          <w:rFonts w:cs="Segoe UI Emoji" w:ascii="Segoe UI Emoji" w:hAnsi="Segoe UI Emoji"/>
        </w:rPr>
        <w:t xml:space="preserve">  </w:t>
      </w:r>
      <w:r>
        <w:rPr/>
        <w:t>35:14</w:t>
      </w:r>
      <w:r>
        <w:rPr>
          <w:rFonts w:cs="Segoe UI Emoji" w:ascii="Segoe UI Emoji" w:hAnsi="Segoe UI Emoji"/>
        </w:rPr>
        <w:t xml:space="preserve">  </w:t>
      </w:r>
      <w:r>
        <w:rPr/>
        <w:t>身上有灵性；肠子不干净多喝茶</w:t>
      </w:r>
    </w:p>
    <w:p>
      <w:pPr>
        <w:pStyle w:val="Normal"/>
        <w:rPr/>
      </w:pPr>
      <w:r>
        <w:rPr>
          <w:b/>
          <w:bCs/>
        </w:rPr>
        <w:t>男听众：</w:t>
      </w:r>
      <w:r>
        <w:rPr/>
        <w:t>台长，我是</w:t>
      </w:r>
      <w:r>
        <w:rPr/>
        <w:t>1963</w:t>
      </w:r>
      <w:r>
        <w:rPr/>
        <w:t>年的兔子。</w:t>
      </w:r>
    </w:p>
    <w:p>
      <w:pPr>
        <w:pStyle w:val="Normal"/>
        <w:rPr/>
      </w:pPr>
      <w:r>
        <w:rPr>
          <w:b/>
          <w:bCs/>
        </w:rPr>
        <w:t>台长答：</w:t>
      </w:r>
      <w:r>
        <w:rPr/>
        <w:t>你没有什么特别大的问题，你主要的问题一个是颈椎不好，还有你的腰椎也不好，你吃东西要当心，你的咽喉部分也不好（还有什么大问题？）前列腺，小便不干净，尿频尿急（我知道）还有就是以后关节会不好，你主要是骨头经常酸痛，早上爬不起来（我身上有没有灵性？</w:t>
      </w:r>
      <w:r>
        <w:rPr/>
        <w:t>1963</w:t>
      </w:r>
      <w:r>
        <w:rPr/>
        <w:t>年兔子）你也有一个，一个短头发的女人，我不知道是你的谁，我不认识她（一个是吧？）一个，短头发的（要念多少张小房子呢？）不知道是不是你妈，你妈妈还活着吗？（我妈妈活着，但我爸爸去世了）你妈妈有没有姐姐妹妹？（有姐姐）过世的有吗？（有。我妈的二姐过世了）好了。小时候是不是对你蛮好的？（我们都没见过）她怎么告诉我……那上辈子，要命！哎呀！好了。你赶快给她念吧（我念多少张小房子？）</w:t>
      </w:r>
      <w:r>
        <w:rPr/>
        <w:t>60</w:t>
      </w:r>
      <w:r>
        <w:rPr/>
        <w:t>张，好好念了（我什么颜色呢？）淡咖啡。我告诉你你要多喝好茶（我就专门喝开水，我不喝茶水）你要喝茶，喝淡淡的茶（我一般都喝开水，我在办公室都喝开水）不行，你要洗肠子，你肠子里不干净（那我现在血压有一点高，还有什么问题吗？）刚刚给你都讲过了。你认为的问题死不掉的，我讲出来的问题都是有可能会致你命的。很多人生病，平时这个地方这个毛病都没有死，最后突然之间是一个你想不到的病（对。台长，我有没有大的问题呢？）你没有什么问题，你许愿以后不吃活的了吗？（我</w:t>
      </w:r>
      <w:r>
        <w:rPr/>
        <w:t>2013</w:t>
      </w:r>
      <w:r>
        <w:rPr/>
        <w:t>年</w:t>
      </w:r>
      <w:r>
        <w:rPr/>
        <w:t>5</w:t>
      </w:r>
      <w:r>
        <w:rPr/>
        <w:t>月</w:t>
      </w:r>
      <w:r>
        <w:rPr/>
        <w:t>1</w:t>
      </w:r>
      <w:r>
        <w:rPr/>
        <w:t>日就吃全素了）那你把这个女的超度掉就没事了（因为我以前是按照您的方法，</w:t>
      </w:r>
      <w:r>
        <w:rPr/>
        <w:t>2012</w:t>
      </w:r>
      <w:r>
        <w:rPr/>
        <w:t>年得忧郁症好了。按照您的方法，</w:t>
      </w:r>
      <w:r>
        <w:rPr/>
        <w:t>2013</w:t>
      </w:r>
      <w:r>
        <w:rPr/>
        <w:t>年</w:t>
      </w:r>
      <w:r>
        <w:rPr/>
        <w:t>6</w:t>
      </w:r>
      <w:r>
        <w:rPr/>
        <w:t>月</w:t>
      </w:r>
      <w:r>
        <w:rPr/>
        <w:t>9</w:t>
      </w:r>
      <w:r>
        <w:rPr/>
        <w:t>日给您打通电话的，然后我跟我爱人都到香港拜您为师的）你自己多度人啊！忧郁症好了要去多给人家现身说法（对，我就现身说法，我现在看到人就讲。我现在在单位我都讲我吃素）你记住我一句话：你死不了的，好好修吧！（好的，好的）</w:t>
      </w:r>
    </w:p>
    <w:p>
      <w:pPr>
        <w:pStyle w:val="Normal"/>
        <w:rPr/>
      </w:pPr>
      <w:r>
        <w:rPr/>
      </w:r>
    </w:p>
    <w:p>
      <w:pPr>
        <w:pStyle w:val="Normal"/>
        <w:rPr/>
      </w:pPr>
      <w:r>
        <w:rPr/>
        <w:t>7</w:t>
      </w:r>
      <w:r>
        <w:rPr/>
        <w:t>．</w:t>
      </w:r>
      <w:r>
        <w:rPr/>
        <w:t>Zongshu20150324</w:t>
      </w:r>
      <w:r>
        <w:rPr>
          <w:rFonts w:cs="Segoe UI Emoji" w:ascii="Segoe UI Emoji" w:hAnsi="Segoe UI Emoji"/>
        </w:rPr>
        <w:t xml:space="preserve">  </w:t>
      </w:r>
      <w:r>
        <w:rPr/>
        <w:t>40:30</w:t>
      </w:r>
      <w:r>
        <w:rPr>
          <w:rFonts w:cs="Segoe UI Emoji" w:ascii="Segoe UI Emoji" w:hAnsi="Segoe UI Emoji"/>
        </w:rPr>
        <w:t xml:space="preserve">  </w:t>
      </w:r>
      <w:r>
        <w:rPr/>
        <w:t>如何了断情缘</w:t>
      </w:r>
    </w:p>
    <w:p>
      <w:pPr>
        <w:pStyle w:val="Normal"/>
        <w:rPr/>
      </w:pPr>
      <w:r>
        <w:rPr>
          <w:b/>
          <w:bCs/>
        </w:rPr>
        <w:t>女听众：</w:t>
      </w:r>
      <w:r>
        <w:rPr/>
        <w:t>麻烦师父看一个</w:t>
      </w:r>
      <w:r>
        <w:rPr/>
        <w:t>1970</w:t>
      </w:r>
      <w:r>
        <w:rPr/>
        <w:t>年属狗的，男的，看他身上有没有灵性？业障多少？还有图腾颜色？</w:t>
      </w:r>
    </w:p>
    <w:p>
      <w:pPr>
        <w:pStyle w:val="Normal"/>
        <w:rPr/>
      </w:pPr>
      <w:r>
        <w:rPr>
          <w:b/>
          <w:bCs/>
        </w:rPr>
        <w:t>台长答：</w:t>
      </w:r>
      <w:r>
        <w:rPr/>
        <w:t>图腾颜色偏白的；肠胃不好；身上业障</w:t>
      </w:r>
      <w:r>
        <w:rPr/>
        <w:t>28%</w:t>
      </w:r>
      <w:r>
        <w:rPr/>
        <w:t>；有一个女的灵性（要多少张小房子？）</w:t>
      </w:r>
      <w:r>
        <w:rPr/>
        <w:t>54</w:t>
      </w:r>
      <w:r>
        <w:rPr/>
        <w:t>张（师父，他是这样的：他学佛之前犯过一个很大的错误——在感情方面有一个女的。但是学佛之后他一直在忏悔这个事情，一直在念经，也帮对方念心经和解结咒。麻烦师父看看怎么样帮到他彻底地、尽快地了断这段缘分）不但没了断，而且还有事情，因为那个女的还为他打过胎（对的，他也在念小房子超度那个孩子）赶快让他好好忏悔，因为这段缘分还没尽（他一直在念经，就是问问师父他大概什么时候能够彻底了断。他现在是决心好好修心学佛，这个事情他不想再发展下去，想尽快了断）已经伤到他了，不伤到他会尽快了断的？（知道，麻烦师父看看他现在还要怎么做？）叫他赶紧念解结咒；赶紧给那个女的念心经、念小房子</w:t>
      </w:r>
      <w:r>
        <w:rPr/>
        <w:t>49</w:t>
      </w:r>
      <w:r>
        <w:rPr/>
        <w:t>张；自己每天念礼佛大忏悔文</w:t>
      </w:r>
      <w:r>
        <w:rPr/>
        <w:t>5</w:t>
      </w:r>
      <w:r>
        <w:rPr/>
        <w:t>遍（好的，谢谢师父。大概多长时间可以彻底了断？）你叫他心收住了、情收住了，他就了断了（好）这个事情可能还不止这么简单，最好叫他换一个环境待一段时间（就是跟她尽量疏远是吗？）不能再见了，现在害两个人了（好的，谢谢师父）</w:t>
      </w:r>
    </w:p>
    <w:p>
      <w:pPr>
        <w:pStyle w:val="Normal"/>
        <w:rPr/>
      </w:pPr>
      <w:r>
        <w:rPr/>
      </w:r>
    </w:p>
    <w:p>
      <w:pPr>
        <w:pStyle w:val="Normal"/>
        <w:rPr/>
      </w:pPr>
      <w:r>
        <w:rPr/>
        <w:t>Zongshu20150324</w:t>
      </w:r>
      <w:r>
        <w:rPr>
          <w:rFonts w:cs="Segoe UI Emoji" w:ascii="Segoe UI Emoji" w:hAnsi="Segoe UI Emoji"/>
        </w:rPr>
        <w:t xml:space="preserve">  </w:t>
      </w:r>
      <w:r>
        <w:rPr/>
        <w:t>44:07</w:t>
      </w:r>
      <w:r>
        <w:rPr>
          <w:rFonts w:cs="Segoe UI Emoji" w:ascii="Segoe UI Emoji" w:hAnsi="Segoe UI Emoji"/>
        </w:rPr>
        <w:t xml:space="preserve">  </w:t>
      </w:r>
      <w:r>
        <w:rPr/>
        <w:t>看亡人</w:t>
      </w:r>
    </w:p>
    <w:p>
      <w:pPr>
        <w:pStyle w:val="Normal"/>
        <w:rPr/>
      </w:pPr>
      <w:r>
        <w:rPr>
          <w:b/>
          <w:bCs/>
        </w:rPr>
        <w:t>女听众：</w:t>
      </w:r>
      <w:r>
        <w:rPr/>
        <w:t>麻烦再帮另一位同修问一个亡人，叫黄安凤，女的，</w:t>
      </w:r>
      <w:r>
        <w:rPr/>
        <w:t>2008</w:t>
      </w:r>
      <w:r>
        <w:rPr/>
        <w:t>年去世的。</w:t>
      </w:r>
    </w:p>
    <w:p>
      <w:pPr>
        <w:pStyle w:val="Normal"/>
        <w:rPr/>
      </w:pPr>
      <w:r>
        <w:rPr>
          <w:b/>
          <w:bCs/>
        </w:rPr>
        <w:t>台长答：</w:t>
      </w:r>
      <w:r>
        <w:rPr/>
        <w:t>在阿修罗道（再念小房子，她有没有可能上天？）有（多少张？）</w:t>
      </w:r>
      <w:r>
        <w:rPr/>
        <w:t>84</w:t>
      </w:r>
      <w:r>
        <w:rPr/>
        <w:t>张（好。感恩师父！）再见。</w:t>
      </w:r>
    </w:p>
    <w:p>
      <w:pPr>
        <w:pStyle w:val="Normal"/>
        <w:rPr/>
      </w:pPr>
      <w:r>
        <w:rPr/>
      </w:r>
    </w:p>
    <w:p>
      <w:pPr>
        <w:pStyle w:val="Normal"/>
        <w:rPr/>
      </w:pPr>
      <w:r>
        <w:rPr/>
        <w:t>8</w:t>
      </w:r>
      <w:r>
        <w:rPr/>
        <w:t>．</w:t>
      </w:r>
      <w:r>
        <w:rPr/>
        <w:t>Zongshu20150324</w:t>
      </w:r>
      <w:r>
        <w:rPr>
          <w:rFonts w:cs="Segoe UI Emoji" w:ascii="Segoe UI Emoji" w:hAnsi="Segoe UI Emoji"/>
        </w:rPr>
        <w:t xml:space="preserve">  </w:t>
      </w:r>
      <w:r>
        <w:rPr/>
        <w:t>44:56</w:t>
      </w:r>
      <w:r>
        <w:rPr>
          <w:rFonts w:cs="Segoe UI Emoji" w:ascii="Segoe UI Emoji" w:hAnsi="Segoe UI Emoji"/>
        </w:rPr>
        <w:t xml:space="preserve">  </w:t>
      </w:r>
      <w:r>
        <w:rPr/>
        <w:t>身上有灵性</w:t>
      </w:r>
    </w:p>
    <w:p>
      <w:pPr>
        <w:pStyle w:val="Normal"/>
        <w:rPr/>
      </w:pPr>
      <w:r>
        <w:rPr>
          <w:b/>
          <w:bCs/>
        </w:rPr>
        <w:t>女听众：</w:t>
      </w:r>
      <w:r>
        <w:rPr/>
        <w:t>台长，我是</w:t>
      </w:r>
      <w:r>
        <w:rPr/>
        <w:t>1965</w:t>
      </w:r>
      <w:r>
        <w:rPr/>
        <w:t>年属蛇的，女的，您帮我看看身体，打胎的孩子走了没有？</w:t>
      </w:r>
    </w:p>
    <w:p>
      <w:pPr>
        <w:pStyle w:val="Normal"/>
        <w:rPr/>
      </w:pPr>
      <w:r>
        <w:rPr>
          <w:b/>
          <w:bCs/>
        </w:rPr>
        <w:t>台长答：</w:t>
      </w:r>
      <w:r>
        <w:rPr/>
        <w:t>打胎的孩子再念</w:t>
      </w:r>
      <w:r>
        <w:rPr/>
        <w:t>5</w:t>
      </w:r>
      <w:r>
        <w:rPr/>
        <w:t>张（灵性有没有？）你做梦做到过一个老伯伯吗？一个脸大大的（好像有的）额头很高的（对，我爸爸，他是两年前过世的）你爸爸是不是长得有点像陈毅？（对对，额头很高的，脸大大的，讲得很对，是这样的。春节的时候我梦到他，他跟我说去买东西得一毛二分钱，他说这么便宜卖给人家。不知道这个是什么意思）他要小房子，逃都逃不掉的，好好给他念点小房子吧（好的）</w:t>
      </w:r>
    </w:p>
    <w:p>
      <w:pPr>
        <w:pStyle w:val="Normal"/>
        <w:rPr/>
      </w:pPr>
      <w:r>
        <w:rPr/>
      </w:r>
    </w:p>
    <w:p>
      <w:pPr>
        <w:pStyle w:val="Normal"/>
        <w:rPr/>
      </w:pPr>
      <w:r>
        <w:rPr/>
        <w:t>Zongshu20150324</w:t>
      </w:r>
      <w:r>
        <w:rPr>
          <w:rFonts w:cs="Segoe UI Emoji" w:ascii="Segoe UI Emoji" w:hAnsi="Segoe UI Emoji"/>
        </w:rPr>
        <w:t xml:space="preserve">  </w:t>
      </w:r>
      <w:r>
        <w:rPr/>
        <w:t>47:05</w:t>
      </w:r>
      <w:r>
        <w:rPr>
          <w:rFonts w:cs="Segoe UI Emoji" w:ascii="Segoe UI Emoji" w:hAnsi="Segoe UI Emoji"/>
        </w:rPr>
        <w:t xml:space="preserve">  </w:t>
      </w:r>
      <w:r>
        <w:rPr/>
        <w:t>乳房准备手术，许大愿保肿瘤没扩散，有灵性</w:t>
      </w:r>
    </w:p>
    <w:p>
      <w:pPr>
        <w:pStyle w:val="Normal"/>
        <w:rPr/>
      </w:pPr>
      <w:r>
        <w:rPr>
          <w:b/>
          <w:bCs/>
        </w:rPr>
        <w:t>女听众：</w:t>
      </w:r>
      <w:r>
        <w:rPr/>
        <w:t>台长，我的左边乳房怎么样？</w:t>
      </w:r>
    </w:p>
    <w:p>
      <w:pPr>
        <w:pStyle w:val="Normal"/>
        <w:rPr/>
      </w:pPr>
      <w:r>
        <w:rPr>
          <w:b/>
          <w:bCs/>
        </w:rPr>
        <w:t>台长答：</w:t>
      </w:r>
      <w:r>
        <w:rPr/>
        <w:t>你是几几年属什么的？（</w:t>
      </w:r>
      <w:r>
        <w:rPr/>
        <w:t>1965</w:t>
      </w:r>
      <w:r>
        <w:rPr/>
        <w:t>年的蛇）哎哟，麻烦。现在有一个狗的灵性在你的乳房上面。你自己注意了，不是太雅观，所以台长也不讲了（没有关系，我这个星期五要做手术了，你讲没有关系的）我告诉你，经常发红发肿的（已经有个肿块，医生叫我切除）你现在如果不把这个狗超度掉的话，它还会搞你另外一个乳房的（好的，要多少张小房子？我肯定念）</w:t>
      </w:r>
      <w:r>
        <w:rPr/>
        <w:t>24</w:t>
      </w:r>
      <w:r>
        <w:rPr/>
        <w:t>张（好的。我这个乳房有没有什么问题？有没有扩散？医生给我穿刺过了）知道。我告诉你，本来他查的时候有一点点扩散，你最近好像许了一个大愿（对对对，我许愿吃全素了）现在菩萨告诉我说没有扩散了（我刚刚发现这个肿瘤）赶快许愿啊，没发生之前就要吃素了（我错了，我错了，以前我吃半素）你这就等于“我又做好人又做坏人”，你不是在跟那些动物结冤啊？你吃它们（对。现在我已经跟菩萨许愿说：“再也不吃活的海鲜、不吃荤，吃全素了。我要去放生。”我今天上午去放生了）记住了，只有做好人，不做好人菩萨保不了的（有没有危险？台长）没危险的。你自己干净点，脑子干净一点，不要担心太多；第二，嘴巴不要话太多，人间是非少说一点，过去你说得很多（是我不好）好好改毛病（还有哪里不好？我的毛病很多是吧？）年轻的时候有一段时间特别凶，现在还好。还有，你的腰椎间盘第三四节的地方有点突出（是，站也站不住，腰很痛。肠胃怎么样？）肠胃怕冷，一吃冷的就不舒服（讲得很对，我晚上都要把热水袋放在肚子上）不行的。再看下去就是你的脚，脚的主要问题是脚板比较平，所以你走路长脚鸡眼，会痛的（对，脚后跟很痛，讲得很准，准得不得了，真的是这样子）呵呵（台长帮看一下我家的菩萨，</w:t>
      </w:r>
      <w:r>
        <w:rPr/>
        <w:t>1965</w:t>
      </w:r>
      <w:r>
        <w:rPr/>
        <w:t>年的蛇，我搬家了，菩萨位置放得好不好？）菩萨蛮好，现在有菩萨保佑你了（谢谢卢台长，谢谢大慈大悲的观世音菩萨）再见。</w:t>
      </w:r>
    </w:p>
    <w:p>
      <w:pPr>
        <w:pStyle w:val="Normal"/>
        <w:rPr/>
      </w:pPr>
      <w:r>
        <w:rPr/>
      </w:r>
    </w:p>
    <w:p>
      <w:pPr>
        <w:pStyle w:val="Normal"/>
        <w:rPr/>
      </w:pPr>
      <w:r>
        <w:rPr>
          <w:b/>
          <w:bCs/>
        </w:rPr>
        <w:t>台长语：</w:t>
      </w:r>
      <w:r>
        <w:rPr/>
        <w:t>好，听众朋友们！因为时间关系，我们节目就到这儿结束了，非常感谢听众朋友们收听。广告之后欢迎大家回到我们节目中来。</w:t>
      </w:r>
    </w:p>
    <w:p>
      <w:pPr>
        <w:pStyle w:val="Normal"/>
        <w:rPr/>
      </w:pPr>
      <w:r>
        <w:rPr/>
      </w:r>
    </w:p>
    <w:p>
      <w:pPr>
        <w:pStyle w:val="Heading3"/>
        <w:rPr/>
      </w:pPr>
      <w:r>
        <w:rPr/>
        <w:t>Zongshu20150326</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26</w:t>
      </w:r>
      <w:r>
        <w:rPr/>
        <w:t>日，农历二月初七。明天星期五是个大日子，农历二月初八，是释迦牟尼佛的出家日。下面开始解答听众朋友们问题。</w:t>
      </w:r>
    </w:p>
    <w:p>
      <w:pPr>
        <w:pStyle w:val="Normal"/>
        <w:rPr/>
      </w:pPr>
      <w:r>
        <w:rPr/>
      </w:r>
    </w:p>
    <w:p>
      <w:pPr>
        <w:pStyle w:val="Normal"/>
        <w:rPr/>
      </w:pPr>
      <w:r>
        <w:rPr/>
        <w:t>1</w:t>
      </w:r>
      <w:r>
        <w:rPr/>
        <w:t>．</w:t>
      </w:r>
      <w:r>
        <w:rPr/>
        <w:t>Zongshu20150326</w:t>
      </w:r>
      <w:r>
        <w:rPr>
          <w:rFonts w:cs="Segoe UI Emoji" w:ascii="Segoe UI Emoji" w:hAnsi="Segoe UI Emoji"/>
        </w:rPr>
        <w:t xml:space="preserve">  </w:t>
      </w:r>
      <w:r>
        <w:rPr/>
        <w:t>00:49</w:t>
      </w:r>
      <w:r>
        <w:rPr>
          <w:rFonts w:cs="Segoe UI Emoji" w:ascii="Segoe UI Emoji" w:hAnsi="Segoe UI Emoji"/>
        </w:rPr>
        <w:t xml:space="preserve">  </w:t>
      </w:r>
      <w:r>
        <w:rPr/>
        <w:t>亡人在阿修罗道；到天上还要念</w:t>
      </w:r>
      <w:r>
        <w:rPr/>
        <w:t>500</w:t>
      </w:r>
      <w:r>
        <w:rPr/>
        <w:t>张小房子</w:t>
      </w:r>
    </w:p>
    <w:p>
      <w:pPr>
        <w:pStyle w:val="Normal"/>
        <w:rPr/>
      </w:pPr>
      <w:r>
        <w:rPr>
          <w:b/>
          <w:bCs/>
        </w:rPr>
        <w:t>女听众：</w:t>
      </w:r>
      <w:r>
        <w:rPr/>
        <w:t>您好卢台长，我想问一下我的母亲史怀英在哪里？</w:t>
      </w:r>
      <w:r>
        <w:rPr/>
        <w:t>2014</w:t>
      </w:r>
      <w:r>
        <w:rPr/>
        <w:t>年去世的。</w:t>
      </w:r>
    </w:p>
    <w:p>
      <w:pPr>
        <w:pStyle w:val="Normal"/>
        <w:rPr/>
      </w:pPr>
      <w:r>
        <w:rPr>
          <w:b/>
          <w:bCs/>
        </w:rPr>
        <w:t>台长答：</w:t>
      </w:r>
      <w:r>
        <w:rPr/>
        <w:t>她的骨头里面出问题了，死的时候骨头痛得不得了。她现在在阿修罗道（给她做了三次佛事，念了</w:t>
      </w:r>
      <w:r>
        <w:rPr/>
        <w:t>200</w:t>
      </w:r>
      <w:r>
        <w:rPr/>
        <w:t>多张小房子，还没有上去啊？）你以为一个人死掉之后马上就能够上天的啊？你以为一个人不是靠自己上天而是靠别人把他念上去的啊？我问你，一个小孩子读书读得好坏，是靠爸妈给他补习补上去的，还是靠小孩子自身的努力考得好啊？（那她现在啥情况？好吗？）阿修罗道你不知道吗？（阿修罗道是三善道，还是得受轮回）对了。我告诉你，要到天上去不是这么容易的，人家要修多少世呢？（我妈刚去世时我就发愿了，一定把她超度到西方极乐世界去）那你继续超啊（我还得给她念小房子）你至少把她超到天上吧（对啊。我还得给她念多少小房子啊？）你再给她念</w:t>
      </w:r>
      <w:r>
        <w:rPr/>
        <w:t>500</w:t>
      </w:r>
      <w:r>
        <w:rPr/>
        <w:t>张（我用不用再给她做佛事的？）我不知道，你爱做你就做好了（我还得给她念</w:t>
      </w:r>
      <w:r>
        <w:rPr/>
        <w:t>500</w:t>
      </w:r>
      <w:r>
        <w:rPr/>
        <w:t>张小房子，要多念点也行，是不是？）越多越好。你看看吧，你念到</w:t>
      </w:r>
      <w:r>
        <w:rPr/>
        <w:t>100</w:t>
      </w:r>
      <w:r>
        <w:rPr/>
        <w:t>张左右，我可以叫她来看你，告诉你她在哪里（谢谢。卢台长，您给我看看，我妈没去世之前，有病的时候，我给她念的二百多张小房子起没起到作用啊？）有用，你妈妈掉过很多孩子，都被她用掉了（我妈这一世没打过胎，您说前世啊？）就是这一世，她吃药的，她吃那些不生孩子的药的，全部都算的（她是</w:t>
      </w:r>
      <w:r>
        <w:rPr/>
        <w:t>29</w:t>
      </w:r>
      <w:r>
        <w:rPr/>
        <w:t>岁才生的孩子……）就是说她们不想生孩子，但是胚胎一成功，最后用药把它们打死了，这个全部都算的。明白吗？（明白了，谢谢卢台长）所以你开始给她念了这么多小房子，全给她带走了，给她消掉很多业障了（你说起到作用了，是不是啊？）那当然了（麻烦您了，再见）</w:t>
      </w:r>
    </w:p>
    <w:p>
      <w:pPr>
        <w:pStyle w:val="Normal"/>
        <w:rPr/>
      </w:pPr>
      <w:r>
        <w:rPr/>
      </w:r>
    </w:p>
    <w:p>
      <w:pPr>
        <w:pStyle w:val="Normal"/>
        <w:rPr/>
      </w:pPr>
      <w:r>
        <w:rPr/>
        <w:t>2</w:t>
      </w:r>
      <w:r>
        <w:rPr/>
        <w:t>．</w:t>
      </w:r>
      <w:r>
        <w:rPr/>
        <w:t>Zongshu20150326</w:t>
      </w:r>
      <w:r>
        <w:rPr>
          <w:rFonts w:cs="Segoe UI Emoji" w:ascii="Segoe UI Emoji" w:hAnsi="Segoe UI Emoji"/>
        </w:rPr>
        <w:t xml:space="preserve">  </w:t>
      </w:r>
      <w:r>
        <w:rPr/>
        <w:t>05:47</w:t>
      </w:r>
      <w:r>
        <w:rPr>
          <w:rFonts w:cs="Segoe UI Emoji" w:ascii="Segoe UI Emoji" w:hAnsi="Segoe UI Emoji"/>
        </w:rPr>
        <w:t xml:space="preserve">  </w:t>
      </w:r>
      <w:r>
        <w:rPr/>
        <w:t>事业走下坡路；吃喝玩乐太厉害；冤结难消</w:t>
      </w:r>
    </w:p>
    <w:p>
      <w:pPr>
        <w:pStyle w:val="Normal"/>
        <w:rPr/>
      </w:pPr>
      <w:r>
        <w:rPr>
          <w:b/>
          <w:bCs/>
        </w:rPr>
        <w:t>女听众：</w:t>
      </w:r>
      <w:r>
        <w:rPr/>
        <w:t>您好，台长！我问一下</w:t>
      </w:r>
      <w:r>
        <w:rPr/>
        <w:t>1967</w:t>
      </w:r>
      <w:r>
        <w:rPr/>
        <w:t>年的羊，男的，想问问他的事业。</w:t>
      </w:r>
    </w:p>
    <w:p>
      <w:pPr>
        <w:pStyle w:val="Normal"/>
        <w:rPr/>
      </w:pPr>
      <w:r>
        <w:rPr>
          <w:b/>
          <w:bCs/>
        </w:rPr>
        <w:t>台长答：</w:t>
      </w:r>
      <w:r>
        <w:rPr/>
        <w:t>他现在的事业根本不顺利，非常不好，他现在走下坡路。这个人过去有一段时间生意做得不错的，现在吃喝玩乐太厉害，而且吃活的东西，现在他的皮肤不好，肝不好、肾脏不好。他非常麻烦，动不动就发脾气（对。我帮他念了</w:t>
      </w:r>
      <w:r>
        <w:rPr/>
        <w:t>21</w:t>
      </w:r>
      <w:r>
        <w:rPr/>
        <w:t>张化解冤结的小房子之后，已经好了很多了）够不够啊？化解冤结，</w:t>
      </w:r>
      <w:r>
        <w:rPr/>
        <w:t>21</w:t>
      </w:r>
      <w:r>
        <w:rPr/>
        <w:t>张小房子太少了，因为太多冤结了（</w:t>
      </w:r>
      <w:r>
        <w:rPr/>
        <w:t>21</w:t>
      </w:r>
      <w:r>
        <w:rPr/>
        <w:t>张是化解冤结的小房子，后来又念了</w:t>
      </w:r>
      <w:r>
        <w:rPr/>
        <w:t>49</w:t>
      </w:r>
      <w:r>
        <w:rPr/>
        <w:t>张他的要经者的小房子，比以前好多了）好是好一点，但是问题是，很多人的这种冤结不是这么容易消掉的（嗯）</w:t>
      </w:r>
    </w:p>
    <w:p>
      <w:pPr>
        <w:pStyle w:val="Normal"/>
        <w:rPr/>
      </w:pPr>
      <w:r>
        <w:rPr/>
      </w:r>
    </w:p>
    <w:p>
      <w:pPr>
        <w:pStyle w:val="Normal"/>
        <w:rPr/>
      </w:pPr>
      <w:r>
        <w:rPr/>
        <w:t>Zongshu20150326</w:t>
      </w:r>
      <w:r>
        <w:rPr>
          <w:rFonts w:cs="Segoe UI Emoji" w:ascii="Segoe UI Emoji" w:hAnsi="Segoe UI Emoji"/>
        </w:rPr>
        <w:t xml:space="preserve">  </w:t>
      </w:r>
      <w:r>
        <w:rPr/>
        <w:t>07:48</w:t>
      </w:r>
      <w:r>
        <w:rPr>
          <w:rFonts w:cs="Segoe UI Emoji" w:ascii="Segoe UI Emoji" w:hAnsi="Segoe UI Emoji"/>
        </w:rPr>
        <w:t xml:space="preserve">  </w:t>
      </w:r>
      <w:r>
        <w:rPr/>
        <w:t>家里实在太小，菩萨原谅佛台设在厨房边上</w:t>
      </w:r>
    </w:p>
    <w:p>
      <w:pPr>
        <w:pStyle w:val="Normal"/>
        <w:rPr/>
      </w:pPr>
      <w:r>
        <w:rPr>
          <w:b/>
          <w:bCs/>
        </w:rPr>
        <w:t>女听众：</w:t>
      </w:r>
      <w:r>
        <w:rPr/>
        <w:t>还想问一下，我家里的佛台好不好？</w:t>
      </w:r>
    </w:p>
    <w:p>
      <w:pPr>
        <w:pStyle w:val="Normal"/>
        <w:rPr/>
      </w:pPr>
      <w:r>
        <w:rPr>
          <w:b/>
          <w:bCs/>
        </w:rPr>
        <w:t>台长答：</w:t>
      </w:r>
      <w:r>
        <w:rPr/>
        <w:t>你是大楼房子（我后面是楼房，因为我没地方设佛台，后来我打到东方台问一下，就在厨房旁边用窗帘拉掉，那边门关起来，这样好不好？）我知道，我都看到了，你那个窗帘布都是花的（对对对）菩萨原谅你的，你家实在太小了，没关系的（我为了这个佛台纠结得不得了）</w:t>
      </w:r>
    </w:p>
    <w:p>
      <w:pPr>
        <w:pStyle w:val="Normal"/>
        <w:rPr/>
      </w:pPr>
      <w:r>
        <w:rPr/>
      </w:r>
    </w:p>
    <w:p>
      <w:pPr>
        <w:pStyle w:val="Normal"/>
        <w:rPr/>
      </w:pPr>
      <w:r>
        <w:rPr/>
        <w:t>Zongshu20150326</w:t>
      </w:r>
      <w:r>
        <w:rPr>
          <w:rFonts w:cs="Segoe UI Emoji" w:ascii="Segoe UI Emoji" w:hAnsi="Segoe UI Emoji"/>
        </w:rPr>
        <w:t xml:space="preserve">  </w:t>
      </w:r>
      <w:r>
        <w:rPr/>
        <w:t>08:35</w:t>
      </w:r>
      <w:r>
        <w:rPr>
          <w:rFonts w:cs="Segoe UI Emoji" w:ascii="Segoe UI Emoji" w:hAnsi="Segoe UI Emoji"/>
        </w:rPr>
        <w:t xml:space="preserve">  </w:t>
      </w:r>
      <w:r>
        <w:rPr/>
        <w:t>7</w:t>
      </w:r>
      <w:r>
        <w:rPr/>
        <w:t>张小房子让摔痛的脚行动自如</w:t>
      </w:r>
    </w:p>
    <w:p>
      <w:pPr>
        <w:pStyle w:val="Normal"/>
        <w:rPr/>
      </w:pPr>
      <w:r>
        <w:rPr>
          <w:b/>
          <w:bCs/>
        </w:rPr>
        <w:t>女听众：</w:t>
      </w:r>
      <w:r>
        <w:rPr/>
        <w:t>我已经修了快要一年了，有一次在楼梯上摔下来，痛得连鞋子都不能穿，蹲下也不能蹲。后来我念了</w:t>
      </w:r>
      <w:r>
        <w:rPr/>
        <w:t>7</w:t>
      </w:r>
      <w:r>
        <w:rPr/>
        <w:t>张小房子，念到第</w:t>
      </w:r>
      <w:r>
        <w:rPr/>
        <w:t>7</w:t>
      </w:r>
      <w:r>
        <w:rPr/>
        <w:t>张的时候，我就可以站起来、蹲下去，开心死了！</w:t>
      </w:r>
    </w:p>
    <w:p>
      <w:pPr>
        <w:pStyle w:val="Normal"/>
        <w:rPr/>
      </w:pPr>
      <w:r>
        <w:rPr>
          <w:b/>
          <w:bCs/>
        </w:rPr>
        <w:t>台长答：</w:t>
      </w:r>
      <w:r>
        <w:rPr/>
        <w:t>呵呵……小房子灵得不得了（就是灵得不得了，开心死了！我今天跟观世音菩萨说“我要打通电话”，因为我们共修组前一段时间，有的人好像修得有一点退步，我着急得不得了，天天去菩萨那里求一下，要我们这边的人修心灵法门修好一点，我今天跟观世音菩萨说了，真的打通了）你记住了“心诚则灵”，而且现在末法时期一定要规规矩矩修心，实实在在做人，这样的话你这个人会越做越好，修心会越修越善良（对。我现在全职在家里修心，我老公现在也开心，刚开始他不允许，反对很多，我坚持心灵法门。人家发书给我，说：“书到家，就是菩萨到家。”我说：“这样啊？真的有菩萨啊？”）他现在相信吗？（相信，今天出来拜菩萨的）你看看多好！夫妻双修多好！每个人都有佛性，等到他佛性一开悟，你们日子就好过了；如果他还没有开悟，你们俩日子都难过（对）好好努力了（我老公已经换了一个人了，我开心死了）你也换了一个人了，不是你老公换了一个人了，你们两个都换了一个人了，不一样了（对，就是就是，心灵法门救了我们）</w:t>
      </w:r>
    </w:p>
    <w:p>
      <w:pPr>
        <w:pStyle w:val="Normal"/>
        <w:rPr/>
      </w:pPr>
      <w:r>
        <w:rPr/>
      </w:r>
    </w:p>
    <w:p>
      <w:pPr>
        <w:pStyle w:val="Normal"/>
        <w:rPr/>
      </w:pPr>
      <w:r>
        <w:rPr/>
        <w:t>Zongshu20150326</w:t>
      </w:r>
      <w:r>
        <w:rPr>
          <w:rFonts w:cs="Segoe UI Emoji" w:ascii="Segoe UI Emoji" w:hAnsi="Segoe UI Emoji"/>
        </w:rPr>
        <w:t xml:space="preserve">  </w:t>
      </w:r>
      <w:r>
        <w:rPr/>
        <w:t>11:07</w:t>
      </w:r>
      <w:r>
        <w:rPr>
          <w:rFonts w:cs="Segoe UI Emoji" w:ascii="Segoe UI Emoji" w:hAnsi="Segoe UI Emoji"/>
        </w:rPr>
        <w:t xml:space="preserve">  </w:t>
      </w:r>
      <w:r>
        <w:rPr/>
        <w:t>亡人在欲界天，生前得食道癌上不了西方极乐世界</w:t>
      </w:r>
    </w:p>
    <w:p>
      <w:pPr>
        <w:pStyle w:val="Normal"/>
        <w:rPr/>
      </w:pPr>
      <w:r>
        <w:rPr>
          <w:b/>
          <w:bCs/>
        </w:rPr>
        <w:t>女听众：</w:t>
      </w:r>
      <w:r>
        <w:rPr/>
        <w:t>我问一下我妈妈，王银芳，</w:t>
      </w:r>
      <w:r>
        <w:rPr/>
        <w:t>2012</w:t>
      </w:r>
      <w:r>
        <w:rPr/>
        <w:t>年走的。</w:t>
      </w:r>
    </w:p>
    <w:p>
      <w:pPr>
        <w:pStyle w:val="Normal"/>
        <w:rPr/>
      </w:pPr>
      <w:r>
        <w:rPr>
          <w:b/>
          <w:bCs/>
        </w:rPr>
        <w:t>台长答：</w:t>
      </w:r>
      <w:r>
        <w:rPr/>
        <w:t>已经在天上了，在欲界天了（我想我妈妈在天上，因为她那个要走的时候一直在念经，念的《地藏经》，死的时候一点没痛苦）我知道，没痛苦，但是她本来想到西方极乐世界，没有几个人上得去的，她现在已经在天上……（怪不得我梦到她很好）我告诉你，生食道癌的话，像这种上不了西方极乐世界的（因为我学心灵法门就是她给我说的，她说“菩萨在家里的，你还不相信佛？还相信师兄，相信鬼？”。我知道我妈妈肯定要到天上去的）好好努力啊（谢谢，打通您的电话，我好像在做梦一样，，真的，开心死了）好了（谢谢，感恩观世音菩萨，感恩台长）</w:t>
      </w:r>
    </w:p>
    <w:p>
      <w:pPr>
        <w:pStyle w:val="Normal"/>
        <w:rPr/>
      </w:pPr>
      <w:r>
        <w:rPr/>
      </w:r>
    </w:p>
    <w:p>
      <w:pPr>
        <w:pStyle w:val="Normal"/>
        <w:rPr/>
      </w:pPr>
      <w:r>
        <w:rPr/>
        <w:t>Zongshu20150326</w:t>
      </w:r>
      <w:r>
        <w:rPr>
          <w:rFonts w:cs="Segoe UI Emoji" w:ascii="Segoe UI Emoji" w:hAnsi="Segoe UI Emoji"/>
        </w:rPr>
        <w:t xml:space="preserve">  </w:t>
      </w:r>
      <w:r>
        <w:rPr/>
        <w:t>13:41</w:t>
      </w:r>
      <w:r>
        <w:rPr>
          <w:rFonts w:cs="Segoe UI Emoji" w:ascii="Segoe UI Emoji" w:hAnsi="Segoe UI Emoji"/>
        </w:rPr>
        <w:t xml:space="preserve">  </w:t>
      </w:r>
      <w:r>
        <w:rPr/>
        <w:t>上辈子欠妈妈</w:t>
      </w:r>
      <w:r>
        <w:rPr/>
        <w:t>500</w:t>
      </w:r>
      <w:r>
        <w:rPr/>
        <w:t>张小房子的罪孽，今世还；台长梦中相告子宫有囊肿</w:t>
      </w:r>
    </w:p>
    <w:p>
      <w:pPr>
        <w:pStyle w:val="Normal"/>
        <w:rPr/>
      </w:pPr>
      <w:r>
        <w:rPr>
          <w:b/>
          <w:bCs/>
        </w:rPr>
        <w:t>女听众：</w:t>
      </w:r>
      <w:r>
        <w:rPr/>
        <w:t>我想问问我两个女儿，一个是</w:t>
      </w:r>
      <w:r>
        <w:rPr/>
        <w:t>1975</w:t>
      </w:r>
      <w:r>
        <w:rPr/>
        <w:t>年属兔的，她梦见您讲她左边有囊肿，她去医院看了回来，查出来她左边有一个小的子宫肌瘤。</w:t>
      </w:r>
    </w:p>
    <w:p>
      <w:pPr>
        <w:pStyle w:val="Normal"/>
        <w:rPr/>
      </w:pPr>
      <w:r>
        <w:rPr>
          <w:b/>
          <w:bCs/>
        </w:rPr>
        <w:t>台长答：</w:t>
      </w:r>
      <w:r>
        <w:rPr/>
        <w:t>台长在梦中跟她说“左边有囊肿”，她查出来就是左边一个子宫肌瘤（对对对）我如果梦中跟你讲的绝对是她还有救，叫她早一点去看，如果晚的话，那就是癌症了（是啊）如果能在梦中台长先告诉她，说明她已经蛮好了（她现在还没有为自己念经）她还不相信啊？（不是不相信，她在帮我念小房子）你赶快叫她现在帮自己念了（她要帮我念到五月份，她才自己念）早点念了。她帮你念，因为你也不好，你也生病（对啊。我做了个梦，向她要</w:t>
      </w:r>
      <w:r>
        <w:rPr/>
        <w:t>500</w:t>
      </w:r>
      <w:r>
        <w:rPr/>
        <w:t>张小房子，她就帮我念</w:t>
      </w:r>
      <w:r>
        <w:rPr/>
        <w:t>500</w:t>
      </w:r>
      <w:r>
        <w:rPr/>
        <w:t>张）对呀，她上辈子欠你</w:t>
      </w:r>
      <w:r>
        <w:rPr/>
        <w:t>500</w:t>
      </w:r>
      <w:r>
        <w:rPr/>
        <w:t>张小房子的罪孽，所以很多讨债鬼就是这个道理（哦。要叫她自己快点念是吗？）要（她要念多少？）她其实左边的子宫肌瘤不是太大（对的，小的）但是，她如果再吃荤的下去会越长越大（她现在没有吃全素）不好，你叫她最好吃全素（她现在胃口很好的，要吃许多东西）吃许多东西也不一定要吃荤的呀（那叫她吃全素？）嗯。她不听我的话，等到她长出来东西她就知道了（她现在有一个小的）你叫她找医生查查看看，我现在看见有一个小的子宫肌瘤边上还有一个小的，比这个还要小（两三个月又生了两个了？）嗯，已经生了两个了。它这个东西像身上皮肤一样，长得很快的。一个人如果经常脸上、身上、皮肤上长出来各种各样东西的话，我问你，外面长了里面会不会长？所以很多人皮肤很脏的，一个个疙疙瘩瘩的，像肉瘤一样长在脸上的，里边全是啊！里面脏你看不见，外面脏长出来的你看得见的呀！（那这个不要去开掉，就念小房子好了）她现在如果吃全素、许愿，马上就……昨天一个山东朋友还不是很相信，他预约跟台长看图腾，结果我叫他马上去许愿，他刚刚许愿，他太太今天出院了，生癌症啊！这种事情真的是不可思量，哎哟，开心得呢！只要家里一个人生癌症的话，全家相当于面临一个大灾难，又要花钱、心中又要纠结（她知道我打通您的电话，您这样讲她会听的）你这个女儿人是不错，其实也是有一点忧郁，经常想不通、不开心、不讲……（她表面上是开心的，她心里大概……）她不是的，她担心太多事情了（知道了）</w:t>
      </w:r>
    </w:p>
    <w:p>
      <w:pPr>
        <w:pStyle w:val="Normal"/>
        <w:rPr/>
      </w:pPr>
      <w:r>
        <w:rPr/>
      </w:r>
    </w:p>
    <w:p>
      <w:pPr>
        <w:pStyle w:val="Normal"/>
        <w:rPr/>
      </w:pPr>
      <w:r>
        <w:rPr/>
        <w:t>Zongshu20150326</w:t>
      </w:r>
      <w:r>
        <w:rPr>
          <w:rFonts w:cs="Segoe UI Emoji" w:ascii="Segoe UI Emoji" w:hAnsi="Segoe UI Emoji"/>
        </w:rPr>
        <w:t xml:space="preserve">  </w:t>
      </w:r>
      <w:r>
        <w:rPr/>
        <w:t>18:20</w:t>
      </w:r>
      <w:r>
        <w:rPr>
          <w:rFonts w:cs="Segoe UI Emoji" w:ascii="Segoe UI Emoji" w:hAnsi="Segoe UI Emoji"/>
        </w:rPr>
        <w:t xml:space="preserve">  </w:t>
      </w:r>
      <w:r>
        <w:rPr/>
        <w:t>问图腾颜色、位置；身上有灵性；业障</w:t>
      </w:r>
      <w:r>
        <w:rPr/>
        <w:t>24%</w:t>
      </w:r>
    </w:p>
    <w:p>
      <w:pPr>
        <w:pStyle w:val="Normal"/>
        <w:rPr/>
      </w:pPr>
      <w:r>
        <w:rPr>
          <w:b/>
          <w:bCs/>
        </w:rPr>
        <w:t>女听众：</w:t>
      </w:r>
      <w:r>
        <w:rPr/>
        <w:t>还有，她的图腾颜色，</w:t>
      </w:r>
      <w:r>
        <w:rPr/>
        <w:t>1975</w:t>
      </w:r>
      <w:r>
        <w:rPr/>
        <w:t>年的兔子。</w:t>
      </w:r>
    </w:p>
    <w:p>
      <w:pPr>
        <w:pStyle w:val="Normal"/>
        <w:rPr/>
      </w:pPr>
      <w:r>
        <w:rPr>
          <w:b/>
          <w:bCs/>
        </w:rPr>
        <w:t>台长答：</w:t>
      </w:r>
      <w:r>
        <w:rPr/>
        <w:t>白的，白兔子（她的位置呢？业障有百分之多少？在身体哪个地方？要叫她注意点啥？）你告诉她，这个孩子非常好，这个兔子在很高。但是她身上有一个小老头，小小的，个子不高的一个老伯伯，男的。从小有没有外公或者爷爷带她的？（外公、爷爷身体都不是很小的）那么，有没有一个特别喜欢她的男的，小小的个子，脸就是团在一起的，就是眼睛、鼻子都接近的，穿的衣服有点像当年工人的服装（在她身体啥地方啊？）就是在肚子上，所以她的肚子经常不舒服（要注意点什么呢？要念多少小房子啊？）小房子叫她念</w:t>
      </w:r>
      <w:r>
        <w:rPr/>
        <w:t>65</w:t>
      </w:r>
      <w:r>
        <w:rPr/>
        <w:t>张（就念给这个老伯伯？）念掉之后她要看，我可以叫这个“小老头”给她看看，要不要看看？（看）看鬼呀，呵呵（就知道他是谁了）他是谁一看就知道了（我不知道，大概她自己知道）她一定知道的（我跟她讲）有好几种，有些人不知道；有些人是小学里从小最喜欢她的老师，老师死了之后跟她的缘分很深；有的是邻居的老伯伯，从小就很喜欢某一个孩子，死了之后也会找的（不一定是自己人）不一定的。或者就是像女方的舅舅，或者男方的叔叔，都有可能的（只要</w:t>
      </w:r>
      <w:r>
        <w:rPr/>
        <w:t>65</w:t>
      </w:r>
      <w:r>
        <w:rPr/>
        <w:t>张？）你不要乱讲话，“只要</w:t>
      </w:r>
      <w:r>
        <w:rPr/>
        <w:t>65</w:t>
      </w:r>
      <w:r>
        <w:rPr/>
        <w:t>张”，你有时间念吗？他到时候再问你多要点你就又麻烦了（那么她的子宫肌瘤要念多少张？）就</w:t>
      </w:r>
      <w:r>
        <w:rPr/>
        <w:t>65</w:t>
      </w:r>
      <w:r>
        <w:rPr/>
        <w:t>张。你要叫她许愿吃素了（要吃全素？）对，子宫肌瘤很快就消掉了（她的孽障有百分之多少？）孽障倒不多，</w:t>
      </w:r>
      <w:r>
        <w:rPr/>
        <w:t>24%</w:t>
      </w:r>
      <w:r>
        <w:rPr/>
        <w:t>，蛮好的，说明这个小女孩很纯洁，蛮干净的，不跟人家男人乱来的，被你管得蛮紧的。</w:t>
      </w:r>
    </w:p>
    <w:p>
      <w:pPr>
        <w:pStyle w:val="Normal"/>
        <w:rPr/>
      </w:pPr>
      <w:r>
        <w:rPr/>
      </w:r>
    </w:p>
    <w:p>
      <w:pPr>
        <w:pStyle w:val="Normal"/>
        <w:rPr/>
      </w:pPr>
      <w:r>
        <w:rPr/>
        <w:t>Zongshu20150326</w:t>
      </w:r>
      <w:r>
        <w:rPr>
          <w:rFonts w:cs="Segoe UI Emoji" w:ascii="Segoe UI Emoji" w:hAnsi="Segoe UI Emoji"/>
        </w:rPr>
        <w:t xml:space="preserve">  </w:t>
      </w:r>
      <w:r>
        <w:rPr/>
        <w:t>21:55</w:t>
      </w:r>
      <w:r>
        <w:rPr>
          <w:rFonts w:cs="Segoe UI Emoji" w:ascii="Segoe UI Emoji" w:hAnsi="Segoe UI Emoji"/>
        </w:rPr>
        <w:t xml:space="preserve">  </w:t>
      </w:r>
      <w:r>
        <w:rPr/>
        <w:t>感情运不好；心脏不好，气场不好的地方少去；腿上囊肿吃牛黄、念往生咒会小</w:t>
      </w:r>
    </w:p>
    <w:p>
      <w:pPr>
        <w:pStyle w:val="Normal"/>
        <w:rPr/>
      </w:pPr>
      <w:r>
        <w:rPr>
          <w:b/>
          <w:bCs/>
        </w:rPr>
        <w:t>女听众：</w:t>
      </w:r>
      <w:r>
        <w:rPr/>
        <w:t>还有一个女儿，</w:t>
      </w:r>
      <w:r>
        <w:rPr/>
        <w:t>1967</w:t>
      </w:r>
      <w:r>
        <w:rPr/>
        <w:t>年属羊的。</w:t>
      </w:r>
    </w:p>
    <w:p>
      <w:pPr>
        <w:pStyle w:val="Normal"/>
        <w:rPr/>
      </w:pPr>
      <w:r>
        <w:rPr>
          <w:b/>
          <w:bCs/>
        </w:rPr>
        <w:t>台长答：</w:t>
      </w:r>
      <w:r>
        <w:rPr/>
        <w:t>只能看一个（看两个吧，打通了我开心死了）呵呵，实际上你养的这两个女儿都是来还情债的（她们对我很好的）对你很好，而且这两个女儿长得也蛮好看的（对的对的，别人都是这样讲，我看她们还好）长得很漂亮还情债。你特别要当心，第二个属羊的感情上会出问题，婚姻会有两次（出什么问题啊？）结婚了吗？（结婚了）叫她好好给老公念念解结咒（她在念的）念就好了，不念就有麻烦（她现在刚开始念）赶快念。还有一个属兔子的就是结婚都很麻烦，她们都是感情问题（那个属羊的身体怎么样？）身体不好（有灵性啊？要几张小房子？）腰一塌糊涂，腰很不好的（她在旁边讲“对的”。要念多少小房子啊？）小房子叫她经常念（是在经常念的）我现在看到她身上有个羊的灵性，两个眼睛在边上，白羊，清清楚楚。你这个女儿经常有吃的，人家都会给她吃很多东西（对，吃的有的）好了，叫她们好好念经（图腾颜色？）白的（我们全家在念经，质量好吗？）还可以。全家念经，你两个女儿就会少一点波折，否则感情运就一塌糊涂（属羊的感情运不好？）不好啊（那她以后会离婚吗？）不知道，我不讲。念经的人就不会离婚，不念经的人就会有麻烦（念解结咒？）对了，还要给老公念心经（我这个女婿他在念什么……）他也念经的？（他也念经，他不是学心灵法门，他信别的。我们是信心灵法门的，信了一年多）最好能够让女婿也信心灵法门就好了（他讲他已经念别的经了，这个……）没有关系的，你以后跟他讲讲（卢台长，</w:t>
      </w:r>
      <w:r>
        <w:rPr/>
        <w:t>1967</w:t>
      </w:r>
      <w:r>
        <w:rPr/>
        <w:t>年属羊的心脏好不好？）心脏不好（哪边严重？）就是心脏左面，左心房经常慌，她主要是心慌，还有一点心悸，就是胸闷（是的，您讲得不错。她要念多少小房子啊？）你叫她不要到暗的地方去，不要到人家不好的地方，比方说医院里少去、坟墓少跑、空旷的地方少去，还有教堂的后面、庙的后面都不要去。我经常跟大家讲的，因为庙后面都是坟，都是他们过去的法师葬在庙里的（她的左腿上去年生了一个小东西，是不是孽障？）靠近上面的，大腿（大腿左边的外面。这个东西要紧吗？医生讲是囊肿）是啊，有点硬（对对）没关系，没有癌症。你女儿这个囊肿是毛孔堵塞，油脂太多，平时没弄干净，越长越硬、越长越大（要紧吗？要去开掉吗？）没关系（念经念得掉吗？）其实她这也是血液循环不好，叫她吃一点牛黄解毒丸（好的）牛黄解毒丸——过去在宫廷里边的，就是说皇帝查不出身上什么病，长出来一个个疖子的时候，太医就给他们吃这个牛黄。现在讲叫癌症了，过去像这种查不出什么病，一吃牛黄就消掉了，因为它是解毒的。像她这种东西经常吃牛黄会小的，然后自己要多念点往生咒，念往生咒会小的（她年初一开始吃全素了）太好了。坚持，要她坚持（谢谢您）再见。</w:t>
      </w:r>
    </w:p>
    <w:p>
      <w:pPr>
        <w:pStyle w:val="Normal"/>
        <w:rPr/>
      </w:pPr>
      <w:r>
        <w:rPr/>
      </w:r>
    </w:p>
    <w:p>
      <w:pPr>
        <w:pStyle w:val="Normal"/>
        <w:rPr/>
      </w:pPr>
      <w:r>
        <w:rPr/>
        <w:t>Zongshu20150326</w:t>
      </w:r>
      <w:r>
        <w:rPr>
          <w:rFonts w:cs="Segoe UI Emoji" w:ascii="Segoe UI Emoji" w:hAnsi="Segoe UI Emoji"/>
        </w:rPr>
        <w:t xml:space="preserve">  </w:t>
      </w:r>
      <w:r>
        <w:rPr/>
        <w:t>28:42</w:t>
      </w:r>
      <w:r>
        <w:rPr>
          <w:rFonts w:cs="Segoe UI Emoji" w:ascii="Segoe UI Emoji" w:hAnsi="Segoe UI Emoji"/>
        </w:rPr>
        <w:t xml:space="preserve">  </w:t>
      </w:r>
      <w:r>
        <w:rPr/>
        <w:t>妇科敏感，有冲掉的孩子；不要给先生太大压力；以前请的护身符放供台上有灵性</w:t>
      </w:r>
    </w:p>
    <w:p>
      <w:pPr>
        <w:pStyle w:val="Normal"/>
        <w:rPr/>
      </w:pPr>
      <w:r>
        <w:rPr>
          <w:b/>
          <w:bCs/>
        </w:rPr>
        <w:t>女听众：</w:t>
      </w:r>
      <w:r>
        <w:rPr/>
        <w:t>卢台长您好，给您请安！我想问一下</w:t>
      </w:r>
      <w:r>
        <w:rPr/>
        <w:t>1988</w:t>
      </w:r>
      <w:r>
        <w:rPr/>
        <w:t>年属龙的，女的，有没有灵性？</w:t>
      </w:r>
    </w:p>
    <w:p>
      <w:pPr>
        <w:pStyle w:val="Normal"/>
        <w:rPr/>
      </w:pPr>
      <w:r>
        <w:rPr>
          <w:b/>
          <w:bCs/>
        </w:rPr>
        <w:t>台长答：</w:t>
      </w:r>
      <w:r>
        <w:rPr/>
        <w:t>我现在帮你照了一遍，基本上没有灵性，只有在腰这个地方有个男的，个子不高，不是经常来，所以让你的腰经常会痛（对，左边这个腰的位置）对，就是左边的腰，他老在那里（对对对。年纪大吗？）年纪蛮大的，这个老伯伯，而且他是刺痛你的（对对对）不是钝痛是刺痛。你要当心，他问你要小房子（他要多少张？）也不多，</w:t>
      </w:r>
      <w:r>
        <w:rPr/>
        <w:t>49</w:t>
      </w:r>
      <w:r>
        <w:rPr/>
        <w:t>（好，那我写要经者就可以？）嗯。这个人你应该知道的，头发有点少，就是死的时候头发很少（我知道。我放生要放多少条？）放生倒是给你自己放，慢慢放吧，放</w:t>
      </w:r>
      <w:r>
        <w:rPr/>
        <w:t>3000</w:t>
      </w:r>
      <w:r>
        <w:rPr/>
        <w:t>条鱼（我许了</w:t>
      </w:r>
      <w:r>
        <w:rPr/>
        <w:t>5000</w:t>
      </w:r>
      <w:r>
        <w:rPr/>
        <w:t>条，现在放了</w:t>
      </w:r>
      <w:r>
        <w:rPr/>
        <w:t>2200</w:t>
      </w:r>
      <w:r>
        <w:rPr/>
        <w:t>条）你看吧，还要</w:t>
      </w:r>
      <w:r>
        <w:rPr/>
        <w:t>3000</w:t>
      </w:r>
      <w:r>
        <w:rPr/>
        <w:t>，呵呵，你许了愿之后放了多少条，数字就会“啪”弹出来，就是</w:t>
      </w:r>
      <w:r>
        <w:rPr/>
        <w:t>3000</w:t>
      </w:r>
      <w:r>
        <w:rPr/>
        <w:t>（哦，太神奇了。我想问一下，因为我妇科特别不好，现在有没有什么问题？）你的妇科长期不好的（对。我不知道为什么？）很简单，你的血色素不对，你的血压不正常。还有你现在主要里边还有肌瘤（那我用做手术吗？）手术暂时倒不用。你妇科的子宫膜特别敏感，所以你动不动吃什么东西马上这里就不舒服（对对对，是这样，特别敏感，比如我稍微情绪不好了它马上就出血）非常非常薄，而且你的血有点积压在那个地方，你要当心了（那我该怎么办？）你现在平时坐的时候就要把两个脚翘起来，不要老放在地板上。我现在看你这个人接地气太厉害，你可能工作经常站着或者站着干嘛（我每天早上走路）走路要早上走不要晚上走，接阳气。走路本身就是接的地气，如果没有太阳晒着你的身，那你就是阴气十足。过去人家坐月子为什么把窗帘拉起来，其实是堵阴气、滋阴补阳。所以你第一个这样做，第二个情绪不要激动，你的神经系统末梢特别敏感（对对对，我神经功能紊乱，太准了）台长看出来百分之一百准的（我想今年</w:t>
      </w:r>
      <w:r>
        <w:rPr/>
        <w:t>7</w:t>
      </w:r>
      <w:r>
        <w:rPr/>
        <w:t>月份要孩子，现在子宫不好怎么办啊？）你要孩子也会见红冲掉的，而且我看到你曾经有流产过（啊？）你自己都不知道，冲掉了。我问你一个问题，你有一次月事很晚很晚才来（对对对）就那一次把孩子冲掉了（明白了）那一次已经怀孕了（我要多少张？）只有把这个孩子念掉，然后自己要把身体调养好，业障消得多一点。从现在开始到怀孕前每天要念</w:t>
      </w:r>
      <w:r>
        <w:rPr/>
        <w:t>5</w:t>
      </w:r>
      <w:r>
        <w:rPr/>
        <w:t>遍礼佛大忏悔文，然后要许愿，至少要许不吃活的海鲜、初一十五吃素（我许了）嘴巴坚决不骂人，台长看你的图腾，过去你一天到晚骂人（我错了，师父，我忏悔）师父连这个都看得出来（我本来想</w:t>
      </w:r>
      <w:r>
        <w:rPr/>
        <w:t>7</w:t>
      </w:r>
      <w:r>
        <w:rPr/>
        <w:t>月份怀孕，我需要多少张小房子然后才能要？）做做你老公的思想工作，不要让他太怕你，你这个老公太怕你了（太怕我了？我是挺厉害的）你当然厉害了，你不厉害人家怕你啊？（我一直以为我是以德服人的，原来他怕我，那我以后不厉害了）还你“以德”呢，你告诉我你有什么“德”啊？（我开玩笑了，我一直以为我讲道理给他，他明白，原来他怕我。我知道了，我改）他真的怕你啊，你这是强求逼着人家怕你的，这个不行的（我错了）他的心理压力很大，比方说你现在生不出孩子，他的压力都很大，他都觉得好像对不起你一样，觉得他有毛病（明白）实际上你也有问题，他也有一点问题，你叫他去查好了，他的男性荷尔蒙、浓度都不够（那他要不要去医院看一下，吃点药什么的）你别再吓他了，叫他好好念经，有正常的心理，少吃活海鲜、荤的东西（好。我们现在两个人都是学佛念经，已经好很多了）我帮你看看什么时候有机会生孩子。你真的是比较麻烦一点，目前来看还是比较麻烦。你真正有机会，我不知道是怀孕还是到这个时候已经有了，是</w:t>
      </w:r>
      <w:r>
        <w:rPr/>
        <w:t>8</w:t>
      </w:r>
      <w:r>
        <w:rPr/>
        <w:t>月份和</w:t>
      </w:r>
      <w:r>
        <w:rPr/>
        <w:t>9</w:t>
      </w:r>
      <w:r>
        <w:rPr/>
        <w:t>月份，这两个月特别有机会，你努力吧（行。那我原来掉的那个孩子需要给他念多少张小房子？）至少给他念</w:t>
      </w:r>
      <w:r>
        <w:rPr/>
        <w:t>28</w:t>
      </w:r>
      <w:r>
        <w:rPr/>
        <w:t>张（好，我念）你家里好像还有一尊地府的神位，也不知道是你挂的什么东西，我看了家里有一个地府的灵性在你们家里（你说的是我自己家吗？）可能是，我不知道。可能是你住的，因为在我跟你讲话的时候他就在一个房子里显化出来了，是一个地府的、眼睛长在两边、很大的那种（那个房间您能形容一下大概有多大吗？是方方正正的房间吗？）我看看，不像，就是像一个客厅，是长方形，两边有房子的（明白。我家里没有神位的话，那可能是房子的要经者，是吗？）不知道，有没有供过什么土地爷爷、灶神爷、天官、福禄寿啊？（我家里有，供在佛台上的杯子上面有文字的这种算吗？还有就是戴在身上的护身符有的时候供在佛台上）护身符是东方台的观世音菩萨吗？（不是，原来请的）哦，就这个。应该是你把他放在供台上出问题了，你不能把他放在供台上的（明白了。那我现在应该包包好收起来？）包包好收起来。你戴观世音菩萨多好啊！那个几</w:t>
      </w:r>
      <w:r>
        <w:rPr/>
        <w:t>K</w:t>
      </w:r>
      <w:r>
        <w:rPr/>
        <w:t>金算什么啊？（家里有观世音菩萨，师父）护身符有吗？挂的那种吊坠有吗？（有）我看到你身上的那个护身符还有点金的，镶嵌的……</w:t>
      </w:r>
    </w:p>
    <w:p>
      <w:pPr>
        <w:pStyle w:val="Normal"/>
        <w:rPr/>
      </w:pPr>
      <w:r>
        <w:rPr/>
      </w:r>
    </w:p>
    <w:p>
      <w:pPr>
        <w:pStyle w:val="Normal"/>
        <w:rPr/>
      </w:pPr>
      <w:r>
        <w:rPr>
          <w:b/>
          <w:bCs/>
        </w:rPr>
        <w:t>台长语：</w:t>
      </w:r>
      <w:r>
        <w:rPr/>
        <w:t>听众朋友们，时间到了，今天节目就到这结束，今天打不进电话的听众明天十二点钟，台长会继续在空中跟大家见面。感谢听众朋友们收听。</w:t>
      </w:r>
    </w:p>
    <w:p>
      <w:pPr>
        <w:pStyle w:val="Normal"/>
        <w:rPr/>
      </w:pPr>
      <w:r>
        <w:rPr/>
      </w:r>
    </w:p>
    <w:p>
      <w:pPr>
        <w:pStyle w:val="Heading3"/>
        <w:rPr/>
      </w:pPr>
      <w:r>
        <w:rPr/>
        <w:t>Zongshu2015032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28</w:t>
      </w:r>
      <w:r>
        <w:rPr/>
        <w:t>日，星期六，农历是二月初九。下周五是</w:t>
      </w:r>
      <w:r>
        <w:rPr/>
        <w:t>4</w:t>
      </w:r>
      <w:r>
        <w:rPr/>
        <w:t>月</w:t>
      </w:r>
      <w:r>
        <w:rPr/>
        <w:t>3</w:t>
      </w:r>
      <w:r>
        <w:rPr/>
        <w:t>日，农历二月十五，是释迦牟尼佛的涅槃日，希望大家好好地学佛，好好地多念点经。下面就开始解答听众朋友的问题。</w:t>
      </w:r>
    </w:p>
    <w:p>
      <w:pPr>
        <w:pStyle w:val="Normal"/>
        <w:rPr/>
      </w:pPr>
      <w:r>
        <w:rPr/>
      </w:r>
    </w:p>
    <w:p>
      <w:pPr>
        <w:pStyle w:val="Normal"/>
        <w:rPr/>
      </w:pPr>
      <w:r>
        <w:rPr/>
        <w:t>1</w:t>
      </w:r>
      <w:r>
        <w:rPr/>
        <w:t>．</w:t>
      </w:r>
      <w:r>
        <w:rPr/>
        <w:t>Zongshu20150328</w:t>
      </w:r>
      <w:r>
        <w:rPr>
          <w:rFonts w:cs="Segoe UI Emoji" w:ascii="Segoe UI Emoji" w:hAnsi="Segoe UI Emoji"/>
        </w:rPr>
        <w:t xml:space="preserve">  </w:t>
      </w:r>
      <w:r>
        <w:rPr/>
        <w:t>01:10</w:t>
      </w:r>
      <w:r>
        <w:rPr>
          <w:rFonts w:cs="Segoe UI Emoji" w:ascii="Segoe UI Emoji" w:hAnsi="Segoe UI Emoji"/>
        </w:rPr>
        <w:t xml:space="preserve">  </w:t>
      </w:r>
      <w:r>
        <w:rPr/>
        <w:t>恭喜东方台乔迁之喜</w:t>
      </w:r>
    </w:p>
    <w:p>
      <w:pPr>
        <w:pStyle w:val="Normal"/>
        <w:rPr/>
      </w:pPr>
      <w:r>
        <w:rPr>
          <w:b/>
          <w:bCs/>
        </w:rPr>
        <w:t>男听众：</w:t>
      </w:r>
      <w:r>
        <w:rPr/>
        <w:t>师父您好，恭喜东方台乔迁之喜！</w:t>
      </w:r>
    </w:p>
    <w:p>
      <w:pPr>
        <w:pStyle w:val="Normal"/>
        <w:rPr/>
      </w:pPr>
      <w:r>
        <w:rPr>
          <w:b/>
          <w:bCs/>
        </w:rPr>
        <w:t>台长答：</w:t>
      </w:r>
      <w:r>
        <w:rPr/>
        <w:t>现在我就是在新的广播室做节目了（祝师父身体健康，法体安康）谢谢。</w:t>
      </w:r>
    </w:p>
    <w:p>
      <w:pPr>
        <w:pStyle w:val="Normal"/>
        <w:rPr/>
      </w:pPr>
      <w:r>
        <w:rPr/>
      </w:r>
    </w:p>
    <w:p>
      <w:pPr>
        <w:pStyle w:val="Normal"/>
        <w:rPr/>
      </w:pPr>
      <w:r>
        <w:rPr/>
        <w:t>Zongshu20150328</w:t>
      </w:r>
      <w:r>
        <w:rPr>
          <w:rFonts w:cs="Segoe UI Emoji" w:ascii="Segoe UI Emoji" w:hAnsi="Segoe UI Emoji"/>
        </w:rPr>
        <w:t xml:space="preserve">  </w:t>
      </w:r>
      <w:r>
        <w:rPr/>
        <w:t>01:29</w:t>
      </w:r>
      <w:r>
        <w:rPr>
          <w:rFonts w:cs="Segoe UI Emoji" w:ascii="Segoe UI Emoji" w:hAnsi="Segoe UI Emoji"/>
        </w:rPr>
        <w:t xml:space="preserve">  </w:t>
      </w:r>
      <w:r>
        <w:rPr/>
        <w:t>孩子是小白猪投胎，常有恐惧感；大拇指上有螃蟹精</w:t>
      </w:r>
    </w:p>
    <w:p>
      <w:pPr>
        <w:pStyle w:val="Normal"/>
        <w:rPr/>
      </w:pPr>
      <w:r>
        <w:rPr>
          <w:b/>
          <w:bCs/>
        </w:rPr>
        <w:t>男听众：</w:t>
      </w:r>
      <w:r>
        <w:rPr/>
        <w:t>弟子的业障弟子背，不要师父来背。师父，您帮我看一下</w:t>
      </w:r>
      <w:r>
        <w:rPr/>
        <w:t>2008</w:t>
      </w:r>
      <w:r>
        <w:rPr/>
        <w:t>年属鼠的，我的孩子，您看看他的身体跟灵性。</w:t>
      </w:r>
    </w:p>
    <w:p>
      <w:pPr>
        <w:pStyle w:val="Normal"/>
        <w:rPr/>
      </w:pPr>
      <w:r>
        <w:rPr>
          <w:b/>
          <w:bCs/>
        </w:rPr>
        <w:t>台长答：</w:t>
      </w:r>
      <w:r>
        <w:rPr/>
        <w:t>这孩子脑子有问题，总是害害怕怕，不愿意多跟人家接触，好像经常有人给他压力，经常觉得自己有点恐惧（就心里面感觉害怕，是吧？但是我们……）对。你感觉不出来并不代表他没有这感觉啊（是。他脑子没有问题吧？我感觉挺正常的）你感觉很正常不一定是正常啊（他以后有什么需要注意的地方吗？）小房子现在就开始念起来了（小房子一直都在给他念）经常害怕的人说明他已经有心理压力，有心理压力的人内分泌失调、脑子失控。只要心理压力过头，这个人心理就有麻烦了，就有毛病了（对。他比较怕我，我一说话，他就比较害怕我）那是你们前世的缘分（他妈妈生他的时候做梦生了一头小白猪，是不是他是猪投胎啊？）呵呵，肯定的。没办法，我都不想讲。小白猪要被宰杀了不知道多少世，唉，不容易的（我觉得他挺有佛缘的）挺有佛缘的话也就是说他可能是家道之猪吧，我们说经常在庙里的，或者经常能够在听经说法的地方，它照样能够听经说法啊（我们以后每天给他念功课，主要念哪方面的呢？）还是要念心经啊（多念心经是吧？心经每天给他念</w:t>
      </w:r>
      <w:r>
        <w:rPr/>
        <w:t>11</w:t>
      </w:r>
      <w:r>
        <w:rPr/>
        <w:t>遍）再加</w:t>
      </w:r>
      <w:r>
        <w:rPr/>
        <w:t>2</w:t>
      </w:r>
      <w:r>
        <w:rPr/>
        <w:t>遍吧（可以。礼佛大忏悔文是</w:t>
      </w:r>
      <w:r>
        <w:rPr/>
        <w:t>2</w:t>
      </w:r>
      <w:r>
        <w:rPr/>
        <w:t>遍）对对（您看看他左手大拇指）有点奇怪啊（您去年香港法会的时候给他看图腾，说是有一个螃蟹精在那里）对。好是好一点了，还有（灵性走了吗？）没有（还需要多少张小房子才能把这个灵性超度走？）这个螃蟹精他不是一般的，这个螃蟹精比较麻烦的，因为他已经成精了，我看至少还要</w:t>
      </w:r>
      <w:r>
        <w:rPr/>
        <w:t>59</w:t>
      </w:r>
      <w:r>
        <w:rPr/>
        <w:t>张（好的，我继续给他念。师父，他别的没有什么问题吧？）你要是坚持给他念，就不会出问题；他要是以后出问题，就是你这个毛病延伸出来的（好的，我知道了。我一定好好培养他学佛，他每天给菩萨磕头的）那挺好（现在也开始学念经文了，真的感恩师父。他没有别的问题了，是吧？）没有别的问题，就是以后感情会有一点小问题（好的。师父，我一定用佛法来教育他）对（感恩师父）</w:t>
      </w:r>
    </w:p>
    <w:p>
      <w:pPr>
        <w:pStyle w:val="Normal"/>
        <w:rPr/>
      </w:pPr>
      <w:r>
        <w:rPr/>
      </w:r>
    </w:p>
    <w:p>
      <w:pPr>
        <w:pStyle w:val="Normal"/>
        <w:rPr/>
      </w:pPr>
      <w:r>
        <w:rPr/>
        <w:t>Zongshu20150328</w:t>
      </w:r>
      <w:r>
        <w:rPr>
          <w:rFonts w:cs="Segoe UI Emoji" w:ascii="Segoe UI Emoji" w:hAnsi="Segoe UI Emoji"/>
        </w:rPr>
        <w:t xml:space="preserve">  </w:t>
      </w:r>
      <w:r>
        <w:rPr/>
        <w:t>06:44</w:t>
      </w:r>
      <w:r>
        <w:rPr>
          <w:rFonts w:cs="Segoe UI Emoji" w:ascii="Segoe UI Emoji" w:hAnsi="Segoe UI Emoji"/>
        </w:rPr>
        <w:t xml:space="preserve">  </w:t>
      </w:r>
      <w:r>
        <w:rPr/>
        <w:t>亡人被超度到欲界天</w:t>
      </w:r>
    </w:p>
    <w:p>
      <w:pPr>
        <w:pStyle w:val="Normal"/>
        <w:rPr/>
      </w:pPr>
      <w:r>
        <w:rPr>
          <w:b/>
          <w:bCs/>
        </w:rPr>
        <w:t>男听众：</w:t>
      </w:r>
      <w:r>
        <w:rPr/>
        <w:t>师父，麻烦您再看一个亡人，我的父亲，刘连立，男的，</w:t>
      </w:r>
      <w:r>
        <w:rPr/>
        <w:t>2000</w:t>
      </w:r>
      <w:r>
        <w:rPr/>
        <w:t>年去世的。</w:t>
      </w:r>
    </w:p>
    <w:p>
      <w:pPr>
        <w:pStyle w:val="Normal"/>
        <w:rPr/>
      </w:pPr>
      <w:r>
        <w:rPr>
          <w:b/>
          <w:bCs/>
        </w:rPr>
        <w:t>台长答：</w:t>
      </w:r>
      <w:r>
        <w:rPr/>
        <w:t>是不是眼睛不大，眉毛蛮浓的？（是，年轻的时候长得挺好看的）就是眉毛有点往上翘的那种，有点英俊，但眼睛不是太大（对，他活着的时候长得挺标致的）对，我知道。有点像人家连长、部长，就那种当官的样子（现在怎么样？）上去了，在天界（感恩师父。在哪个天？在欲界天吗？）应该在欲界天，你们给他念了不少经文（是，我给他念了四五百张呢。您之前给他看图腾的时候，说他在人道跟阿修罗道中间。因为他之前看过别的书，导致他有可能修偏，然后我就求菩萨，给他念了</w:t>
      </w:r>
      <w:r>
        <w:rPr/>
        <w:t>108</w:t>
      </w:r>
      <w:r>
        <w:rPr/>
        <w:t>张小房子。当时我还说他生前不信的，后来我才知道，他以前看过别的法门的书，感恩师父！我忏悔，当时我不知道）我跟你们讲，我看到的东西你们当时不相信的，等到后来知道了，多少人跑来“哎哟，师父，对不起！我知道怎么怎么……”（师父，我特别感恩您！）</w:t>
      </w:r>
    </w:p>
    <w:p>
      <w:pPr>
        <w:pStyle w:val="Normal"/>
        <w:rPr/>
      </w:pPr>
      <w:r>
        <w:rPr/>
      </w:r>
    </w:p>
    <w:p>
      <w:pPr>
        <w:pStyle w:val="Normal"/>
        <w:rPr/>
      </w:pPr>
      <w:r>
        <w:rPr/>
        <w:t>Zongshu20150328</w:t>
      </w:r>
      <w:r>
        <w:rPr>
          <w:rFonts w:cs="Segoe UI Emoji" w:ascii="Segoe UI Emoji" w:hAnsi="Segoe UI Emoji"/>
        </w:rPr>
        <w:t xml:space="preserve">  </w:t>
      </w:r>
      <w:r>
        <w:rPr/>
        <w:t>08:40</w:t>
      </w:r>
      <w:r>
        <w:rPr>
          <w:rFonts w:cs="Segoe UI Emoji" w:ascii="Segoe UI Emoji" w:hAnsi="Segoe UI Emoji"/>
        </w:rPr>
        <w:t xml:space="preserve">  </w:t>
      </w:r>
      <w:r>
        <w:rPr/>
        <w:t>要努力弘法度众，成就他人才能成就自己</w:t>
      </w:r>
    </w:p>
    <w:p>
      <w:pPr>
        <w:pStyle w:val="Normal"/>
        <w:rPr/>
      </w:pPr>
      <w:r>
        <w:rPr>
          <w:b/>
          <w:bCs/>
        </w:rPr>
        <w:t>男听众：</w:t>
      </w:r>
      <w:r>
        <w:rPr/>
        <w:t>我曾经做梦去澳洲悉尼看您，但是我没看到您的样子，临走的时候师父您跟我说：“你要尽你最大的努力去救度众生。”每每想到这句话，我的心就特别难以言表，我无以为报的，真的，师父。</w:t>
      </w:r>
    </w:p>
    <w:p>
      <w:pPr>
        <w:pStyle w:val="Normal"/>
        <w:rPr/>
      </w:pPr>
      <w:r>
        <w:rPr>
          <w:b/>
          <w:bCs/>
        </w:rPr>
        <w:t>台长答：</w:t>
      </w:r>
      <w:r>
        <w:rPr/>
        <w:t>自己好好努力。因为有时候你要是自己不努力的话，你不是抱着一种去救度众生的心的话，那你得不到任何回报。你只有做好人、做善人的时候，你才能真正地得到良心的回报（是。我只有跟着师父好好地修行，好好地弘法度众生，我们才能成就别人、成就自己）完全正确（师父，特别感恩您）好好努力。我讲句心里话，你跟师父讲话的时候，其实师父心里很清楚，因为你的一生也是非常坎坷的，这我都知道（是的）所以，所有的一切你自己要好好想想，今生浪费太多时间（我知道您的意思了）做错再多事情都没关系，但是我们最后能够找到这条路就可以了。</w:t>
      </w:r>
    </w:p>
    <w:p>
      <w:pPr>
        <w:pStyle w:val="Normal"/>
        <w:rPr/>
      </w:pPr>
      <w:r>
        <w:rPr/>
      </w:r>
    </w:p>
    <w:p>
      <w:pPr>
        <w:pStyle w:val="Normal"/>
        <w:rPr/>
      </w:pPr>
      <w:r>
        <w:rPr/>
        <w:t>Zongshu20150328</w:t>
      </w:r>
      <w:r>
        <w:rPr>
          <w:rFonts w:cs="Segoe UI Emoji" w:ascii="Segoe UI Emoji" w:hAnsi="Segoe UI Emoji"/>
        </w:rPr>
        <w:t xml:space="preserve">  </w:t>
      </w:r>
      <w:r>
        <w:rPr/>
        <w:t>10:00</w:t>
      </w:r>
      <w:r>
        <w:rPr>
          <w:rFonts w:cs="Segoe UI Emoji" w:ascii="Segoe UI Emoji" w:hAnsi="Segoe UI Emoji"/>
        </w:rPr>
        <w:t xml:space="preserve">  </w:t>
      </w:r>
      <w:r>
        <w:rPr/>
        <w:t>多次蒙菩萨相救，化险为夷；感念玄奘取经，珍惜佛法</w:t>
      </w:r>
    </w:p>
    <w:p>
      <w:pPr>
        <w:pStyle w:val="Normal"/>
        <w:rPr/>
      </w:pPr>
      <w:r>
        <w:rPr>
          <w:b/>
          <w:bCs/>
        </w:rPr>
        <w:t>男听众：</w:t>
      </w:r>
      <w:r>
        <w:rPr/>
        <w:t>师父，您的意思是不是我也是跟佛特别有缘分？</w:t>
      </w:r>
    </w:p>
    <w:p>
      <w:pPr>
        <w:pStyle w:val="Normal"/>
        <w:rPr/>
      </w:pPr>
      <w:r>
        <w:rPr>
          <w:b/>
          <w:bCs/>
        </w:rPr>
        <w:t>台长答：</w:t>
      </w:r>
      <w:r>
        <w:rPr/>
        <w:t>对了，你要是不好好地修你上不去的。实际上，你有两个关劫很危险的，都是菩萨保佑让你当时出来了，要不然……（是的，师父。真的，有好几次我都感觉……）你要自己不弄好的话你真的会出事的，当时要不是菩萨保佑你，你这条命没了（我小时候有一次掉水里面就差点坏了）呵呵……你知道谁把你托上来的吗？（肯定是观世音菩萨）不是，济公菩萨把你托上来了（济公菩萨？我跟济公菩萨也有缘分？）你没有觉得你看《济公传》的时候掉眼泪啊？（我看一些佛的故事都掉眼泪，前段时间我看玄奘法师那个记录片，看了一遍又一遍，我都特别的……我就发我的朋友圈，说“珍惜佛法，来之不易！”我把玄奘法师那个记录片发到我的微信上面，希望大家能够看到。我们现在学的佛法、念的经文，都是当年玄奘法师从印度冒着生死取回来的，我们一定要珍惜）对对对！这就是真正的学佛人（师父，我明白了。我一定要以学佛、以弘法度众生、以师父为目标，其他的我不去想了）</w:t>
      </w:r>
    </w:p>
    <w:p>
      <w:pPr>
        <w:pStyle w:val="Normal"/>
        <w:rPr/>
      </w:pPr>
      <w:r>
        <w:rPr/>
      </w:r>
    </w:p>
    <w:p>
      <w:pPr>
        <w:pStyle w:val="Normal"/>
        <w:rPr/>
      </w:pPr>
      <w:r>
        <w:rPr/>
        <w:t>Zongshu20150328</w:t>
      </w:r>
      <w:r>
        <w:rPr>
          <w:rFonts w:cs="Segoe UI Emoji" w:ascii="Segoe UI Emoji" w:hAnsi="Segoe UI Emoji"/>
        </w:rPr>
        <w:t xml:space="preserve">  </w:t>
      </w:r>
      <w:r>
        <w:rPr/>
        <w:t>11:32</w:t>
      </w:r>
      <w:r>
        <w:rPr>
          <w:rFonts w:cs="Segoe UI Emoji" w:ascii="Segoe UI Emoji" w:hAnsi="Segoe UI Emoji"/>
        </w:rPr>
        <w:t xml:space="preserve">  </w:t>
      </w:r>
      <w:r>
        <w:rPr/>
        <w:t>要好好珍惜慧命，那是我们唯一的生命</w:t>
      </w:r>
    </w:p>
    <w:p>
      <w:pPr>
        <w:pStyle w:val="Normal"/>
        <w:rPr/>
      </w:pPr>
      <w:r>
        <w:rPr>
          <w:b/>
          <w:bCs/>
        </w:rPr>
        <w:t>男听众：</w:t>
      </w:r>
      <w:r>
        <w:rPr/>
        <w:t>我向您忏悔，前段时间我跟您打电话的时候，我问您：“我适不适合创业？”您说：“可以，就是有困难。”后来我想了，师父您说的有困难，只是委婉地说，就是说缘分成熟的事情就不会有困难，也许就是很小的困难，不会有很大的困难，师父我知道了。</w:t>
      </w:r>
    </w:p>
    <w:p>
      <w:pPr>
        <w:pStyle w:val="Normal"/>
        <w:rPr/>
      </w:pPr>
      <w:r>
        <w:rPr>
          <w:b/>
          <w:bCs/>
        </w:rPr>
        <w:t>台长答：</w:t>
      </w:r>
      <w:r>
        <w:rPr/>
        <w:t>完全正确。一定不能把自己的慧命糟蹋掉，因为一个人如果糟蹋了自己的慧命那就完了，这是我们唯一的生命，因为人的肉体是不值钱的，而且它不是作为一种能够回报你一生的东西，真正能够回报你一生、让你受益的就是你的慧命，如果你不能控制好你的慧命，你可能这辈子就像一个植物人一样或者像一个动物一样活在世界上（是的，师父。我就想今生修成了之后，到天上还在师父的身边做师父的弟子，我一定要往那个方向去发展）你学师父，真的，生命都可以抛开的，我们一定要跟着菩萨回天啊！（师父，您一定要常住世间）我知道，我还要救很多人呢（您一定要长命百岁，我们千千万万的师兄们都祈祷您身体健康、长命百岁）谢谢，好的，自己保重啊（好的，师父再见）再见。</w:t>
      </w:r>
    </w:p>
    <w:p>
      <w:pPr>
        <w:pStyle w:val="Normal"/>
        <w:rPr/>
      </w:pPr>
      <w:r>
        <w:rPr/>
      </w:r>
    </w:p>
    <w:p>
      <w:pPr>
        <w:pStyle w:val="Normal"/>
        <w:rPr/>
      </w:pPr>
      <w:r>
        <w:rPr/>
        <w:t>2</w:t>
      </w:r>
      <w:r>
        <w:rPr/>
        <w:t>．</w:t>
      </w:r>
      <w:r>
        <w:rPr/>
        <w:t>Zongshu20150328</w:t>
      </w:r>
      <w:r>
        <w:rPr>
          <w:rFonts w:cs="Segoe UI Emoji" w:ascii="Segoe UI Emoji" w:hAnsi="Segoe UI Emoji"/>
        </w:rPr>
        <w:t xml:space="preserve">  </w:t>
      </w:r>
      <w:r>
        <w:rPr/>
        <w:t>13:23</w:t>
      </w:r>
      <w:r>
        <w:rPr>
          <w:rFonts w:cs="Segoe UI Emoji" w:ascii="Segoe UI Emoji" w:hAnsi="Segoe UI Emoji"/>
        </w:rPr>
        <w:t xml:space="preserve">  </w:t>
      </w:r>
      <w:r>
        <w:rPr/>
        <w:t>身上有两块业障，要念小房子；年轻时脾气太坏</w:t>
      </w:r>
    </w:p>
    <w:p>
      <w:pPr>
        <w:pStyle w:val="Normal"/>
        <w:rPr/>
      </w:pPr>
      <w:r>
        <w:rPr>
          <w:b/>
          <w:bCs/>
        </w:rPr>
        <w:t>女听众：</w:t>
      </w:r>
      <w:r>
        <w:rPr/>
        <w:t>师父您好！请问</w:t>
      </w:r>
      <w:r>
        <w:rPr/>
        <w:t>1947</w:t>
      </w:r>
      <w:r>
        <w:rPr/>
        <w:t>年的猪，身上有灵性吗？</w:t>
      </w:r>
    </w:p>
    <w:p>
      <w:pPr>
        <w:pStyle w:val="Normal"/>
        <w:rPr/>
      </w:pPr>
      <w:r>
        <w:rPr>
          <w:b/>
          <w:bCs/>
        </w:rPr>
        <w:t>台长答：</w:t>
      </w:r>
      <w:r>
        <w:rPr/>
        <w:t>你有两块业障，一块在你的脖子上，还有一块在你腰上，所以你的腰不好，还有你的脖子很不好（小房子要几张？）小房子要很多了，这个是业障块，一个念</w:t>
      </w:r>
      <w:r>
        <w:rPr/>
        <w:t>49</w:t>
      </w:r>
      <w:r>
        <w:rPr/>
        <w:t>张，一个念</w:t>
      </w:r>
      <w:r>
        <w:rPr/>
        <w:t>86</w:t>
      </w:r>
      <w:r>
        <w:rPr/>
        <w:t>张（好，感恩师父。我的功课是大悲咒</w:t>
      </w:r>
      <w:r>
        <w:rPr/>
        <w:t>27</w:t>
      </w:r>
      <w:r>
        <w:rPr/>
        <w:t>遍，心经</w:t>
      </w:r>
      <w:r>
        <w:rPr/>
        <w:t>27</w:t>
      </w:r>
      <w:r>
        <w:rPr/>
        <w:t>遍，礼佛大忏悔文</w:t>
      </w:r>
      <w:r>
        <w:rPr/>
        <w:t>5</w:t>
      </w:r>
      <w:r>
        <w:rPr/>
        <w:t>遍，解结咒</w:t>
      </w:r>
      <w:r>
        <w:rPr/>
        <w:t>49</w:t>
      </w:r>
      <w:r>
        <w:rPr/>
        <w:t>遍。我身上有灵性吗？）有，身上还有一个灵性。一个男的，眉毛很浓的，个子不高，脸圆圆的，我不知道是你的谁（要多少张小房子？）这个要给他</w:t>
      </w:r>
      <w:r>
        <w:rPr/>
        <w:t>49</w:t>
      </w:r>
      <w:r>
        <w:rPr/>
        <w:t>张（好）这个灵性经常回来看你的（这个是谁呢？）你爸爸还活着吗？（我爸爸已经走了）你爸爸是不是个子不高，眉毛浓一点啊？（我爸爸已经走了很久了，我没有印象了）你记不得了？个子不高，脸圆圆的，眉毛有点浓，下巴颏有点肉，就这个男的经常回来看你（我念给他，</w:t>
      </w:r>
      <w:r>
        <w:rPr/>
        <w:t>49</w:t>
      </w:r>
      <w:r>
        <w:rPr/>
        <w:t>张）好了（师父，还有我的眼睛生眼膜，我求了观世音菩萨，减少了很多。他又说我有干眼症，我要不要动手术呢？）你要赶快吃全素了（我已经吃了一年多，拜师了就吃了）这是第一个，第二个你的肝主要是肝硬化，问题其实不大的，因为我看你的肝里面倒没有什么大的问题，好像有点小的一点一点的，就是细胞不是太好，我看也不像人家这种恶病啊、恶的癌症啊，所以你自己要开始好好做人，年轻的时候脾气太坏，整天骂人、说人家坏话，你全部要改，你不改的话你这个命就不长了（师父，我改了，我一路改了，我听您的话）你一定要听师父的话的（我一定听您的话，我听观音菩萨的话，我一定听）我跟你说，人命很短，自己一定要珍惜。听得懂吗？（听得懂，师父）</w:t>
      </w:r>
    </w:p>
    <w:p>
      <w:pPr>
        <w:pStyle w:val="Normal"/>
        <w:rPr/>
      </w:pPr>
      <w:r>
        <w:rPr/>
      </w:r>
    </w:p>
    <w:p>
      <w:pPr>
        <w:pStyle w:val="Normal"/>
        <w:rPr/>
      </w:pPr>
      <w:r>
        <w:rPr/>
        <w:t>Zongshu20150328</w:t>
      </w:r>
      <w:r>
        <w:rPr>
          <w:rFonts w:cs="Segoe UI Emoji" w:ascii="Segoe UI Emoji" w:hAnsi="Segoe UI Emoji"/>
        </w:rPr>
        <w:t xml:space="preserve">  </w:t>
      </w:r>
      <w:r>
        <w:rPr/>
        <w:t>17:57</w:t>
      </w:r>
      <w:r>
        <w:rPr>
          <w:rFonts w:cs="Segoe UI Emoji" w:ascii="Segoe UI Emoji" w:hAnsi="Segoe UI Emoji"/>
        </w:rPr>
        <w:t xml:space="preserve">  </w:t>
      </w:r>
      <w:r>
        <w:rPr/>
        <w:t>在庙里拜佛恭敬即可，不要乱看</w:t>
      </w:r>
    </w:p>
    <w:p>
      <w:pPr>
        <w:pStyle w:val="Normal"/>
        <w:rPr/>
      </w:pPr>
      <w:r>
        <w:rPr>
          <w:b/>
          <w:bCs/>
        </w:rPr>
        <w:t>女听众：</w:t>
      </w:r>
      <w:r>
        <w:rPr/>
        <w:t>请问我的菩萨有来吗？</w:t>
      </w:r>
    </w:p>
    <w:p>
      <w:pPr>
        <w:pStyle w:val="Normal"/>
        <w:rPr/>
      </w:pPr>
      <w:r>
        <w:rPr>
          <w:b/>
          <w:bCs/>
        </w:rPr>
        <w:t>台长答：</w:t>
      </w:r>
      <w:r>
        <w:rPr/>
        <w:t>你面对佛台的右手边有一尊菩萨，好像不是我们东方台的菩萨，供的其他的菩萨，这尊菩萨好像不一定是菩萨，我看是神啊（师父，我刚刚只供了一尊观音菩萨像在我的佛台）你面对佛台的右面有没有花瓶啊？花瓶上面有没有刻的东西？（花瓶是插观音竹的）花瓶上有没有图画？（没有，什么都没有。后面有一尊东方台请回来的山水画）边上有没有其他的法器？（没有，什么都没有）哦，怪了！那可能是你们家里原来供过的菩萨没走（我一向都是供观音菩萨的）观音菩萨都不一样的，每位菩萨都不一样的，你这个菩萨的瓷像放过去，进去的灵性不一样的（哦。要小房子给他吗？）给啊，</w:t>
      </w:r>
      <w:r>
        <w:rPr/>
        <w:t>7</w:t>
      </w:r>
      <w:r>
        <w:rPr/>
        <w:t>张（好）【听众的儿子听电话】（师父，是不是写家里的要经者？）就写家里的要经者，</w:t>
      </w:r>
      <w:r>
        <w:rPr/>
        <w:t>7</w:t>
      </w:r>
      <w:r>
        <w:rPr/>
        <w:t>张。我就说你们到庙里去的时候要当心，磕头恭敬都可以，但是不要盯着哪位菩萨看，因为一看可能哪位神就跟你回来了（哦，明白）</w:t>
      </w:r>
    </w:p>
    <w:p>
      <w:pPr>
        <w:pStyle w:val="Normal"/>
        <w:rPr/>
      </w:pPr>
      <w:r>
        <w:rPr/>
      </w:r>
    </w:p>
    <w:p>
      <w:pPr>
        <w:pStyle w:val="Normal"/>
        <w:rPr/>
      </w:pPr>
      <w:r>
        <w:rPr/>
        <w:t>Zongshu20150328</w:t>
      </w:r>
      <w:r>
        <w:rPr>
          <w:rFonts w:cs="Segoe UI Emoji" w:ascii="Segoe UI Emoji" w:hAnsi="Segoe UI Emoji"/>
        </w:rPr>
        <w:t xml:space="preserve">  </w:t>
      </w:r>
      <w:r>
        <w:rPr/>
        <w:t>20:03</w:t>
      </w:r>
      <w:r>
        <w:rPr>
          <w:rFonts w:cs="Segoe UI Emoji" w:ascii="Segoe UI Emoji" w:hAnsi="Segoe UI Emoji"/>
        </w:rPr>
        <w:t xml:space="preserve">  </w:t>
      </w:r>
      <w:r>
        <w:rPr/>
        <w:t>肝不好，千万不能生气</w:t>
      </w:r>
    </w:p>
    <w:p>
      <w:pPr>
        <w:pStyle w:val="Normal"/>
        <w:rPr/>
      </w:pPr>
      <w:r>
        <w:rPr>
          <w:b/>
          <w:bCs/>
        </w:rPr>
        <w:t>男听众：</w:t>
      </w:r>
      <w:r>
        <w:rPr/>
        <w:t>师父，您看看我妈妈有没有关？</w:t>
      </w:r>
      <w:r>
        <w:rPr/>
        <w:t>1947</w:t>
      </w:r>
      <w:r>
        <w:rPr/>
        <w:t>年的猪，今年</w:t>
      </w:r>
      <w:r>
        <w:rPr/>
        <w:t>68</w:t>
      </w:r>
      <w:r>
        <w:rPr/>
        <w:t>岁。</w:t>
      </w:r>
    </w:p>
    <w:p>
      <w:pPr>
        <w:pStyle w:val="Normal"/>
        <w:rPr/>
      </w:pPr>
      <w:r>
        <w:rPr>
          <w:b/>
          <w:bCs/>
        </w:rPr>
        <w:t>台长答：</w:t>
      </w:r>
      <w:r>
        <w:rPr/>
        <w:t>刚刚就是你妈妈？（对。她明年</w:t>
      </w:r>
      <w:r>
        <w:rPr/>
        <w:t>69</w:t>
      </w:r>
      <w:r>
        <w:rPr/>
        <w:t>岁）明年</w:t>
      </w:r>
      <w:r>
        <w:rPr/>
        <w:t>69</w:t>
      </w:r>
      <w:r>
        <w:rPr/>
        <w:t>岁有关。肝不好的话就可能成为一个麻烦的事情。你要叫她从今天开始一定不能生气了，她太会生气了，她气了一辈子。她不听台长的话，就走人了【听众母亲接电话】（师父，我很听您的话）你在哪里？你在新加坡？马来西亚？（我是马来西亚的）马来西亚师父经常来看你们啊，一定要来看看师父，你会接气的（今年年尾希望您可以来）呵呵，有可能吧（师父，我一定听您的话）你听我的话，你就会一直见得到所有的人。否则的话，你就不知跑到哪里去了。</w:t>
      </w:r>
    </w:p>
    <w:p>
      <w:pPr>
        <w:pStyle w:val="Normal"/>
        <w:rPr/>
      </w:pPr>
      <w:r>
        <w:rPr/>
      </w:r>
    </w:p>
    <w:p>
      <w:pPr>
        <w:pStyle w:val="Normal"/>
        <w:rPr/>
      </w:pPr>
      <w:r>
        <w:rPr/>
        <w:t>3</w:t>
      </w:r>
      <w:r>
        <w:rPr/>
        <w:t>．</w:t>
      </w:r>
      <w:r>
        <w:rPr/>
        <w:t>Zongshu20150328</w:t>
      </w:r>
      <w:r>
        <w:rPr>
          <w:rFonts w:cs="Segoe UI Emoji" w:ascii="Segoe UI Emoji" w:hAnsi="Segoe UI Emoji"/>
        </w:rPr>
        <w:t xml:space="preserve">  </w:t>
      </w:r>
      <w:r>
        <w:rPr/>
        <w:t>21:47</w:t>
      </w:r>
      <w:r>
        <w:rPr>
          <w:rFonts w:cs="Segoe UI Emoji" w:ascii="Segoe UI Emoji" w:hAnsi="Segoe UI Emoji"/>
        </w:rPr>
        <w:t xml:space="preserve">  </w:t>
      </w:r>
      <w:r>
        <w:rPr/>
        <w:t>年轻时嘴巴不好可能会让癌细胞扩散</w:t>
      </w:r>
    </w:p>
    <w:p>
      <w:pPr>
        <w:pStyle w:val="Normal"/>
        <w:rPr/>
      </w:pPr>
      <w:r>
        <w:rPr>
          <w:b/>
          <w:bCs/>
        </w:rPr>
        <w:t>女听众：</w:t>
      </w:r>
      <w:r>
        <w:rPr/>
        <w:t>您好，台长！弟子给您请安！我想问一下</w:t>
      </w:r>
      <w:r>
        <w:rPr/>
        <w:t>1953</w:t>
      </w:r>
      <w:r>
        <w:rPr/>
        <w:t>年出生属蛇的，女的，看看她的胃。</w:t>
      </w:r>
    </w:p>
    <w:p>
      <w:pPr>
        <w:pStyle w:val="Normal"/>
        <w:rPr/>
      </w:pPr>
      <w:r>
        <w:rPr>
          <w:b/>
          <w:bCs/>
        </w:rPr>
        <w:t>台长答：</w:t>
      </w:r>
      <w:r>
        <w:rPr/>
        <w:t>胃不好，她的胃下垂。胃下垂的话有两种感觉，第一，吃下去的东西不消化；第二，肚子老觉得有点胀，就是胃很不好（她的身体，请问有灵性吗？还有哪里不好？）肠胃、腰、脖子、颈椎都不好，眼睛也不好，眼睛干痛。晚上尿频尿急，小便多，肾脏不好（您能看一下她的胃吗？长个瘤切除了）我看一下啊。开刀开得比较下面了，在肚子这里，肚脐眼上面三个指头这个地方切除一段。我以为她的胃下垂，因为切除了，其他没什么（要几张小房子呢？）你叫她不停地念，小房子要</w:t>
      </w:r>
      <w:r>
        <w:rPr/>
        <w:t>84</w:t>
      </w:r>
      <w:r>
        <w:rPr/>
        <w:t>张（她这个胃到底是不是不好的病啊？）我看看啊。切除的时候是癌症，有一点癌细胞转移。实际上，现在切除了，这个地方基本上没有。叫你姐姐赶紧吃全素（好，吃全素。没什么大问题吧？我现在很担心有不好的病）就怕她扩散。你姐姐年轻的时候嘴巴太不好了，我只能讲这一点（</w:t>
      </w:r>
      <w:r>
        <w:rPr/>
        <w:t>84</w:t>
      </w:r>
      <w:r>
        <w:rPr/>
        <w:t>张小房子，还有大量放生？）对，好了。</w:t>
      </w:r>
    </w:p>
    <w:p>
      <w:pPr>
        <w:pStyle w:val="Normal"/>
        <w:rPr/>
      </w:pPr>
      <w:r>
        <w:rPr/>
      </w:r>
    </w:p>
    <w:p>
      <w:pPr>
        <w:pStyle w:val="Normal"/>
        <w:rPr/>
      </w:pPr>
      <w:r>
        <w:rPr/>
        <w:t>Zong</w:t>
      </w:r>
      <w:r>
        <w:rPr/>
        <w:t>s</w:t>
      </w:r>
      <w:r>
        <w:rPr/>
        <w:t>hu20150328</w:t>
      </w:r>
      <w:r>
        <w:rPr>
          <w:rFonts w:cs="Segoe UI Emoji" w:ascii="Segoe UI Emoji" w:hAnsi="Segoe UI Emoji"/>
        </w:rPr>
        <w:t xml:space="preserve">  </w:t>
      </w:r>
      <w:r>
        <w:rPr/>
        <w:t>25:41</w:t>
      </w:r>
      <w:r>
        <w:rPr>
          <w:rFonts w:cs="Segoe UI Emoji" w:ascii="Segoe UI Emoji" w:hAnsi="Segoe UI Emoji"/>
        </w:rPr>
        <w:t xml:space="preserve">  </w:t>
      </w:r>
      <w:r>
        <w:rPr/>
        <w:t>身上有灵性</w:t>
      </w:r>
    </w:p>
    <w:p>
      <w:pPr>
        <w:pStyle w:val="Normal"/>
        <w:rPr/>
      </w:pPr>
      <w:r>
        <w:rPr>
          <w:b/>
          <w:bCs/>
        </w:rPr>
        <w:t>女听众：</w:t>
      </w:r>
      <w:r>
        <w:rPr/>
        <w:t>台长帮我看一下</w:t>
      </w:r>
      <w:r>
        <w:rPr/>
        <w:t>1985</w:t>
      </w:r>
      <w:r>
        <w:rPr/>
        <w:t>年属牛的男孩，看看他身上有没有灵性。</w:t>
      </w:r>
    </w:p>
    <w:p>
      <w:pPr>
        <w:pStyle w:val="Normal"/>
        <w:rPr/>
      </w:pPr>
      <w:r>
        <w:rPr>
          <w:b/>
          <w:bCs/>
        </w:rPr>
        <w:t>台长答：</w:t>
      </w:r>
      <w:r>
        <w:rPr/>
        <w:t>有一个男的，瘦瘦的（是不是他爷爷？）前面头发好像还披下来一点的（他的身体？）身体非常不好。你这个孩子叫他每天念</w:t>
      </w:r>
      <w:r>
        <w:rPr/>
        <w:t>7</w:t>
      </w:r>
      <w:r>
        <w:rPr/>
        <w:t>遍大悲咒（他要多少张小房子呢？）小房子叫他不停地念（好的，感恩台长！感恩观世音菩萨！）</w:t>
      </w:r>
    </w:p>
    <w:p>
      <w:pPr>
        <w:pStyle w:val="Normal"/>
        <w:rPr/>
      </w:pPr>
      <w:r>
        <w:rPr/>
      </w:r>
    </w:p>
    <w:p>
      <w:pPr>
        <w:pStyle w:val="Normal"/>
        <w:rPr/>
      </w:pPr>
      <w:r>
        <w:rPr/>
        <w:t>4</w:t>
      </w:r>
      <w:r>
        <w:rPr/>
        <w:t>．</w:t>
      </w:r>
      <w:r>
        <w:rPr/>
        <w:t>Zongshu20150328</w:t>
      </w:r>
      <w:r>
        <w:rPr>
          <w:rFonts w:cs="Segoe UI Emoji" w:ascii="Segoe UI Emoji" w:hAnsi="Segoe UI Emoji"/>
        </w:rPr>
        <w:t xml:space="preserve">  </w:t>
      </w:r>
      <w:r>
        <w:rPr/>
        <w:t>27:04</w:t>
      </w:r>
      <w:r>
        <w:rPr>
          <w:rFonts w:cs="Segoe UI Emoji" w:ascii="Segoe UI Emoji" w:hAnsi="Segoe UI Emoji"/>
        </w:rPr>
        <w:t xml:space="preserve">  </w:t>
      </w:r>
      <w:r>
        <w:rPr/>
        <w:t>关于肾上腺素出毛病的问题</w:t>
      </w:r>
    </w:p>
    <w:p>
      <w:pPr>
        <w:pStyle w:val="Normal"/>
        <w:rPr/>
      </w:pPr>
      <w:r>
        <w:rPr>
          <w:b/>
          <w:bCs/>
        </w:rPr>
        <w:t>女听众：</w:t>
      </w:r>
      <w:r>
        <w:rPr/>
        <w:t>您好师父！我想问一个</w:t>
      </w:r>
      <w:r>
        <w:rPr/>
        <w:t>1963</w:t>
      </w:r>
      <w:r>
        <w:rPr/>
        <w:t>年属兔，女的。上次您帮我看身体上的子宫肌瘤，我念了经、小房子这些，我不知道现在……</w:t>
      </w:r>
    </w:p>
    <w:p>
      <w:pPr>
        <w:pStyle w:val="Normal"/>
        <w:rPr/>
      </w:pPr>
      <w:r>
        <w:rPr>
          <w:b/>
          <w:bCs/>
        </w:rPr>
        <w:t>台长答：</w:t>
      </w:r>
      <w:r>
        <w:rPr/>
        <w:t>还有一个灵性（要多少张？）要很多，这个女的是一个瞎子，</w:t>
      </w:r>
      <w:r>
        <w:rPr/>
        <w:t>87</w:t>
      </w:r>
      <w:r>
        <w:rPr/>
        <w:t>张，赶快给她念，她会伤你很多地方的。你不单单是子宫，你的肾上腺都出问题了（那怎么办？）赶快给她念啊。你念得太慢了，拖得太久了（您上次跟我说也是八十多张，念了很多个</w:t>
      </w:r>
      <w:r>
        <w:rPr/>
        <w:t>21</w:t>
      </w:r>
      <w:r>
        <w:rPr/>
        <w:t>张，超过几百张了）对啊。你什么意思啊？不想念了？（要念，要念。但是我说变成瞎……以前是另外一个灵性，男的……）我已经跟你讲很清楚了。你要是不想念的话，你就给她折磨吧。她在暗处，你在明处，你被人家弄死，你都不知道怎么死的（我要念。肾上腺素那个怎么办啊？就是肾上面不好是吧？）完全正确。肾上腺素出毛病的话，你的血液就会出毛病。血液出毛病你的肠胃会出毛病。她主要一个是让你睡不好觉。第二经常有点痉挛，就是抽筋（这个要念小房子？）这个刚刚跟你说的小房子里面一起念（好的。是不是要放生多少条鱼？）鱼多放点（我每个月定期差不多</w:t>
      </w:r>
      <w:r>
        <w:rPr/>
        <w:t>100</w:t>
      </w:r>
      <w:r>
        <w:rPr/>
        <w:t>条之内吧）反正你记住我一句话，不要去自己讲好啊坏啊，反正你只管耕耘，不问收获。很多人只管放，放到后来人家病就好了。有些人说我放了这么多怎么还不好啊？（不不不，我也计划的，我是每个月要这么去做的。如果有什么特殊情况就加量，没有的话就继续这么放下去）</w:t>
      </w:r>
    </w:p>
    <w:p>
      <w:pPr>
        <w:pStyle w:val="Normal"/>
        <w:rPr/>
      </w:pPr>
      <w:r>
        <w:rPr/>
      </w:r>
    </w:p>
    <w:p>
      <w:pPr>
        <w:pStyle w:val="Normal"/>
        <w:rPr/>
      </w:pPr>
      <w:r>
        <w:rPr/>
        <w:t>Zong</w:t>
      </w:r>
      <w:r>
        <w:rPr/>
        <w:t>s</w:t>
      </w:r>
      <w:r>
        <w:rPr/>
        <w:t>hu20150328</w:t>
      </w:r>
      <w:r>
        <w:rPr>
          <w:rFonts w:cs="Segoe UI Emoji" w:ascii="Segoe UI Emoji" w:hAnsi="Segoe UI Emoji"/>
        </w:rPr>
        <w:t xml:space="preserve">  </w:t>
      </w:r>
      <w:r>
        <w:rPr/>
        <w:t>30:26</w:t>
      </w:r>
      <w:r>
        <w:rPr>
          <w:rFonts w:cs="Segoe UI Emoji" w:ascii="Segoe UI Emoji" w:hAnsi="Segoe UI Emoji"/>
        </w:rPr>
        <w:t xml:space="preserve">  </w:t>
      </w:r>
      <w:r>
        <w:rPr/>
        <w:t>肾上腺素引起血液问题；吃素不干净</w:t>
      </w:r>
    </w:p>
    <w:p>
      <w:pPr>
        <w:pStyle w:val="Normal"/>
        <w:rPr/>
      </w:pPr>
      <w:r>
        <w:rPr>
          <w:b/>
          <w:bCs/>
        </w:rPr>
        <w:t>女听众：</w:t>
      </w:r>
      <w:r>
        <w:rPr/>
        <w:t>我的左边小腿，上次您给我看，说是血液不通。现在我摸上去好像有好几个疱一样，现在数量越来越多，是什么原因？</w:t>
      </w:r>
    </w:p>
    <w:p>
      <w:pPr>
        <w:pStyle w:val="Normal"/>
        <w:rPr/>
      </w:pPr>
      <w:r>
        <w:rPr>
          <w:b/>
          <w:bCs/>
        </w:rPr>
        <w:t>台长答：</w:t>
      </w:r>
      <w:r>
        <w:rPr/>
        <w:t>你看见了吧。淋巴淋巴。我跟你们讲的事情，你们一定要当心，我都是提早通知你们的。（那怎么办？）淋巴就是血液问题，肾上腺素产生的问题。你现在吃全素了没有（吃了一两年了）我看你吃得不干净（我有自己做饭，没有到外面去吃）当心点吧，反正你要吃得干净一点。你鸡蛋吃不吃？（鸡蛋有吃）少吃，吃太多了（我每天定量吃一个）一个呢？我看你不止一个（我是一天一个。帮孩子做饭有葱蒜，我要尝一下味道可不可以啊？）不要尝了！给孩子烧出来就这个味道。都是荤的东西，所以台长说你吃得不干净，你还不相信。我跟你讲的话，你跟我好好听着就可以了！（我煮肉的时候没尝，有葱蒜的东西我就尝了一下。其他方面您跟我看一下？）其他没什么。你会老得很快，肾上腺素不好的人，睡眠不好（是。看见我的脸比以前老了）老太多了，这是第一；第二，要懂得少说话多念经；第三，自己要记住，睡眠要比人家多一个小时，人家一般睡八个小时、六个小时、七个小时，你要睡八个小时、九个小时（好）还有多念经（我天天都有念经）</w:t>
      </w:r>
    </w:p>
    <w:p>
      <w:pPr>
        <w:pStyle w:val="Normal"/>
        <w:rPr/>
      </w:pPr>
      <w:r>
        <w:rPr/>
      </w:r>
    </w:p>
    <w:p>
      <w:pPr>
        <w:pStyle w:val="Normal"/>
        <w:rPr/>
      </w:pPr>
      <w:r>
        <w:rPr/>
        <w:t>Zong</w:t>
      </w:r>
      <w:r>
        <w:rPr/>
        <w:t>s</w:t>
      </w:r>
      <w:r>
        <w:rPr/>
        <w:t>hu20150328</w:t>
      </w:r>
      <w:r>
        <w:rPr>
          <w:rFonts w:cs="Segoe UI Emoji" w:ascii="Segoe UI Emoji" w:hAnsi="Segoe UI Emoji"/>
        </w:rPr>
        <w:t xml:space="preserve">  </w:t>
      </w:r>
      <w:r>
        <w:rPr/>
        <w:t>32:59</w:t>
      </w:r>
      <w:r>
        <w:rPr>
          <w:rFonts w:cs="Segoe UI Emoji" w:ascii="Segoe UI Emoji" w:hAnsi="Segoe UI Emoji"/>
        </w:rPr>
        <w:t xml:space="preserve">  </w:t>
      </w:r>
      <w:r>
        <w:rPr/>
        <w:t>丈夫有外遇的问题；他人有错学佛人不能跟着错</w:t>
      </w:r>
    </w:p>
    <w:p>
      <w:pPr>
        <w:pStyle w:val="Normal"/>
        <w:rPr/>
      </w:pPr>
      <w:r>
        <w:rPr>
          <w:b/>
          <w:bCs/>
        </w:rPr>
        <w:t>女听众：</w:t>
      </w:r>
      <w:r>
        <w:rPr/>
        <w:t>帮我看一下感情问题。</w:t>
      </w:r>
    </w:p>
    <w:p>
      <w:pPr>
        <w:pStyle w:val="Normal"/>
        <w:rPr/>
      </w:pPr>
      <w:r>
        <w:rPr>
          <w:b/>
          <w:bCs/>
        </w:rPr>
        <w:t>台长答：</w:t>
      </w:r>
      <w:r>
        <w:rPr/>
        <w:t>感情不要去谈，没什么话好讲。你的感情不会顺利的，你这个人上辈子做了很多感情上不好的事情（我就想问一个是怎么回事？上次做梦好像……）好了，我不会跟你谈这些事情的，你感情咨询啊？你好好念经还债。你感情不会好的，我跟你讲真话（会不会分手？）很糟糕的，完全有可能。你要跟对方好好念解结咒，还要给对方念心经。如果对方不相信的话，你这个分手的可能性非常大，如果对方相信可能性就比较小（他不相信，我给他念心经差不多半年了）他不相信就完了（他在外面一直有其他女人，可能白天出去，晚上就回来吃饭。我看他跟外面那个关系很亲密的，我也不知是谁，不知道名字，那个女的要不要念什么？）不要念什么（我感觉不止一个，有时候我看到那个手机上面联系电话、照片好像都不止一个，这种情况应该怎么办？）你管他那么多啦（心经念多少遍啊？之前</w:t>
      </w:r>
      <w:r>
        <w:rPr/>
        <w:t>7</w:t>
      </w:r>
      <w:r>
        <w:rPr/>
        <w:t>遍，现在加到</w:t>
      </w:r>
      <w:r>
        <w:rPr/>
        <w:t>9</w:t>
      </w:r>
      <w:r>
        <w:rPr/>
        <w:t>遍，可以吗？）可以。我讲话你听不懂啊？这种事情是他自己造业，他造业自己尝苦果。你不要去做坏事就可以了，他自己有报应的。他不好你跟他一样不好是不是啊？很多女人就是没有智慧，看见男人这么做，她也去报复，最后家破人亡（我不是想报复，是做好准备，他要跟我分手，我在外面能不能再有一个家庭？或者有没有这个缘分？）你现在有毛病，听得懂吗？（因为我没有工作嘛，他要是怎么样，我就生活都没保障一样）你不能这样的。你求菩萨，菩萨会给你安排的。你不能用这种方法的，这种方法是自取灭亡。你不是生活的问题了，你现在去找好了，你找到被他发现了，他就把你打死了，你听得懂吗？（我不会这样子，我一直在想……）好了，不要跟我讲。你是属于没智慧的人，好好跟共修组联系，好好地看师父的书，不要愚痴。人家做错事情，你也做错事情。你等到他真正不要你了之后，你看看你求菩萨会不会饿死？不要做这种事情！你就变成一个烂女人了。听不懂啊？（我先听师父的）你“先听师父的”，以后你就照你自己做是吧？（不是，我先咨询师父，再决定怎么做，要不然我就会做错了）你已经做错了（我没有去找，只是想）你再讲，我会看不出来的啊？你再骗我啊？（我没有骗您）你知道骗师父是什么后果吗？你知道我现在看图腾的时候，护法神都在的，你马上就倒霉了。你再在我面前乱讲话，你马上就倒霉了，听得懂吗？你不要开玩笑好吧？你以为我不知道，我没看见你啊？那个男的什么样子我都可以讲给你听。你自己好好改毛病了，你还骗人啊？你连师父都敢骗！我看你不想活了！你看一看，你接下来自己倒霉吧。你不要跟我讲了，一点智慧都没有（好的，我现在跟他念心经，念解结咒）我刚刚话都讲给你听了，你再这么做下去的话，你会被他砍了，你相信不相信？你看看报纸上天天有多少人这种遭遇？他们没有师父像这样给你指导还讲你呢（师父，我有个问题想问下，在他不知道的时候我看他那些邮件算不算造业？我跟他结婚很多年，从来没这样过）好了好了，不要跟我讲了。记住，人家做错你不能做错，我现在管住你不管他的，他跟我没关系。你如果是跟着师父学佛的话，我就管住你。你记住了，你想要好报的话，你就不要做恶报的事情（我看他的邮件算不算造业或者动因果？）不知道。自己去想吧。冤冤相报何时了。好了，我不跟你讲了。再见。</w:t>
      </w:r>
    </w:p>
    <w:p>
      <w:pPr>
        <w:pStyle w:val="Normal"/>
        <w:rPr/>
      </w:pPr>
      <w:r>
        <w:rPr/>
      </w:r>
    </w:p>
    <w:p>
      <w:pPr>
        <w:pStyle w:val="Normal"/>
        <w:rPr/>
      </w:pPr>
      <w:r>
        <w:rPr/>
        <w:t>5</w:t>
      </w:r>
      <w:r>
        <w:rPr/>
        <w:t>．</w:t>
      </w:r>
      <w:r>
        <w:rPr/>
        <w:t>Zongshu20150328</w:t>
      </w:r>
      <w:r>
        <w:rPr>
          <w:rFonts w:cs="Segoe UI Emoji" w:ascii="Segoe UI Emoji" w:hAnsi="Segoe UI Emoji"/>
        </w:rPr>
        <w:t xml:space="preserve">  </w:t>
      </w:r>
      <w:r>
        <w:rPr/>
        <w:t>38:45</w:t>
      </w:r>
      <w:r>
        <w:rPr>
          <w:rFonts w:cs="Segoe UI Emoji" w:ascii="Segoe UI Emoji" w:hAnsi="Segoe UI Emoji"/>
        </w:rPr>
        <w:t xml:space="preserve">  </w:t>
      </w:r>
      <w:r>
        <w:rPr/>
        <w:t>业障块很大，再吃活杀的会出大事</w:t>
      </w:r>
    </w:p>
    <w:p>
      <w:pPr>
        <w:pStyle w:val="Normal"/>
        <w:rPr/>
      </w:pPr>
      <w:r>
        <w:rPr>
          <w:b/>
          <w:bCs/>
        </w:rPr>
        <w:t>男听众：</w:t>
      </w:r>
      <w:r>
        <w:rPr/>
        <w:t>麻烦您帮我看一下图腾，我是</w:t>
      </w:r>
      <w:r>
        <w:rPr/>
        <w:t>1969</w:t>
      </w:r>
      <w:r>
        <w:rPr/>
        <w:t>年属猴的，看身上有没有灵性？</w:t>
      </w:r>
    </w:p>
    <w:p>
      <w:pPr>
        <w:pStyle w:val="Normal"/>
        <w:rPr/>
      </w:pPr>
      <w:r>
        <w:rPr>
          <w:b/>
          <w:bCs/>
        </w:rPr>
        <w:t>台长答：</w:t>
      </w:r>
      <w:r>
        <w:rPr/>
        <w:t>哎哟！你的业障块大得不得了（是吧？我昨晚做了一个梦，台长您给我看图腾，说要念</w:t>
      </w:r>
      <w:r>
        <w:rPr/>
        <w:t>800</w:t>
      </w:r>
      <w:r>
        <w:rPr/>
        <w:t>张小房子）赶快念吧，你要倒霉了。你现在再这么冒冒失失，话乱讲，事情乱做……而且你现在还吃荤（是是是）你接下来很快要倒霉了，你要被人家搞了（那</w:t>
      </w:r>
      <w:r>
        <w:rPr/>
        <w:t>800</w:t>
      </w:r>
      <w:r>
        <w:rPr/>
        <w:t>张小房子多长时间念完？）尽快，你念不完的。我警告你啊，你不能再吃活的了，你今天跟台长打完电话就去跟菩萨许愿，这辈子不能吃活的了（是是是，我一定做到）你要是再吃活的话，接下来不是出小事，是出大事（哦，明白了，我一定做到）还有初一十五，最好一个月吃两天素（我现在一个月吃十五天素）十五天素，你还敢吃活的啊？我看你胆大妄为啊！（是是是，我马上跟菩萨许愿不吃了。台长，您看我这是哪方面的事情啊？）单位里（明白了）单位里有很多跟你敌对面的人在搞你呢（是这样啊，明白了，我会注意的。我尽快念经）</w:t>
      </w:r>
    </w:p>
    <w:p>
      <w:pPr>
        <w:pStyle w:val="Normal"/>
        <w:rPr/>
      </w:pPr>
      <w:r>
        <w:rPr/>
      </w:r>
    </w:p>
    <w:p>
      <w:pPr>
        <w:pStyle w:val="Normal"/>
        <w:rPr/>
      </w:pPr>
      <w:r>
        <w:rPr/>
        <w:t>Zongshu20150328</w:t>
      </w:r>
      <w:r>
        <w:rPr>
          <w:rFonts w:cs="Segoe UI Emoji" w:ascii="Segoe UI Emoji" w:hAnsi="Segoe UI Emoji"/>
        </w:rPr>
        <w:t xml:space="preserve">  </w:t>
      </w:r>
      <w:r>
        <w:rPr/>
        <w:t>40:53</w:t>
      </w:r>
      <w:r>
        <w:rPr>
          <w:rFonts w:cs="Segoe UI Emoji" w:ascii="Segoe UI Emoji" w:hAnsi="Segoe UI Emoji"/>
        </w:rPr>
        <w:t xml:space="preserve">  </w:t>
      </w:r>
      <w:r>
        <w:rPr/>
        <w:t>有子宫肌瘤，要吃全素，不能碰荤的</w:t>
      </w:r>
    </w:p>
    <w:p>
      <w:pPr>
        <w:pStyle w:val="Normal"/>
        <w:rPr/>
      </w:pPr>
      <w:r>
        <w:rPr>
          <w:b/>
          <w:bCs/>
        </w:rPr>
        <w:t>男听众：</w:t>
      </w:r>
      <w:r>
        <w:rPr/>
        <w:t>请台长看一个</w:t>
      </w:r>
      <w:r>
        <w:rPr/>
        <w:t>1965</w:t>
      </w:r>
      <w:r>
        <w:rPr/>
        <w:t>年属蛇的女的，她妇科有没有问题？</w:t>
      </w:r>
    </w:p>
    <w:p>
      <w:pPr>
        <w:pStyle w:val="Normal"/>
        <w:rPr/>
      </w:pPr>
      <w:r>
        <w:rPr>
          <w:b/>
          <w:bCs/>
        </w:rPr>
        <w:t>台长答：</w:t>
      </w:r>
      <w:r>
        <w:rPr/>
        <w:t>已经有问题了（是有点不太好）是子宫肌瘤（对对对）问题不大的，但是你要叫她吃素了（她已经许愿吃全素了）还没吃吧，吃了吗？（已经吃了，时间不长，有半年多吧）赶快叫她坚持，她有时候会碰荤的（明白了。感恩台长，再见）</w:t>
      </w:r>
    </w:p>
    <w:p>
      <w:pPr>
        <w:pStyle w:val="Normal"/>
        <w:rPr/>
      </w:pPr>
      <w:r>
        <w:rPr/>
      </w:r>
    </w:p>
    <w:p>
      <w:pPr>
        <w:pStyle w:val="Normal"/>
        <w:rPr/>
      </w:pPr>
      <w:r>
        <w:rPr/>
        <w:t>6</w:t>
      </w:r>
      <w:r>
        <w:rPr/>
        <w:t>．</w:t>
      </w:r>
      <w:r>
        <w:rPr/>
        <w:t>Zongshu20150328</w:t>
      </w:r>
      <w:r>
        <w:rPr>
          <w:rFonts w:cs="Segoe UI Emoji" w:ascii="Segoe UI Emoji" w:hAnsi="Segoe UI Emoji"/>
        </w:rPr>
        <w:t xml:space="preserve">  </w:t>
      </w:r>
      <w:r>
        <w:rPr/>
        <w:t>41:57</w:t>
      </w:r>
      <w:r>
        <w:rPr>
          <w:rFonts w:cs="Segoe UI Emoji" w:ascii="Segoe UI Emoji" w:hAnsi="Segoe UI Emoji"/>
        </w:rPr>
        <w:t xml:space="preserve">  </w:t>
      </w:r>
      <w:r>
        <w:rPr/>
        <w:t>感情要当心；儿子爱打游戏，游戏里的灵性到了妈妈身上</w:t>
      </w:r>
    </w:p>
    <w:p>
      <w:pPr>
        <w:pStyle w:val="Normal"/>
        <w:rPr/>
      </w:pPr>
      <w:r>
        <w:rPr>
          <w:b/>
          <w:bCs/>
        </w:rPr>
        <w:t>女听众：</w:t>
      </w:r>
      <w:r>
        <w:rPr/>
        <w:t>师父好！（你好）您帮我看一下</w:t>
      </w:r>
      <w:r>
        <w:rPr/>
        <w:t>1967</w:t>
      </w:r>
      <w:r>
        <w:rPr/>
        <w:t>年的羊，图腾是什么颜色？</w:t>
      </w:r>
    </w:p>
    <w:p>
      <w:pPr>
        <w:pStyle w:val="Normal"/>
        <w:rPr/>
      </w:pPr>
      <w:r>
        <w:rPr>
          <w:b/>
          <w:bCs/>
        </w:rPr>
        <w:t>台长答：</w:t>
      </w:r>
      <w:r>
        <w:rPr/>
        <w:t>不是白的，咖啡色的（哦。您帮我看一下有多少业障？）</w:t>
      </w:r>
      <w:r>
        <w:rPr/>
        <w:t>27%</w:t>
      </w:r>
      <w:r>
        <w:rPr/>
        <w:t>（好，我继续努力）你要记住了，你感情上要特别当心啊！（今年是吗？）对。你别看你这么老了，你还经常有点桃花运（是我吗？）是你啊，不是你是谁啊（今年我家庭可能会有什么吗？）有可能。你记住了，你不管发生什么情况你老实一点，不管发生什么情况你别去动，就是老公发生一些什么情况，你也别去动。我讲话你听得懂吗？（听懂听懂。您看下我身上有没有灵性？）有。你有一个小孩子经常打游戏机的（有有有）经常打游戏机的这个孩子，经常打一个开枪的游戏，里面有一个不好的灵性已经到你身上了（到我孩子身上？）你孩子打游戏的灵性到你身上（哦？这样啊。我原来打胎的孩子，我已经念了好多小房子，您帮我看念走了没有？）这个跟另外一个不一样。那个已经念走了，这个是新的，念</w:t>
      </w:r>
      <w:r>
        <w:rPr/>
        <w:t>5</w:t>
      </w:r>
      <w:r>
        <w:rPr/>
        <w:t>张就可以了（您感应一下，我念经念得怎么样？）念经念得蛮好，念到邻居都听见了。</w:t>
      </w:r>
    </w:p>
    <w:p>
      <w:pPr>
        <w:pStyle w:val="Normal"/>
        <w:rPr/>
      </w:pPr>
      <w:r>
        <w:rPr/>
      </w:r>
    </w:p>
    <w:p>
      <w:pPr>
        <w:pStyle w:val="Normal"/>
        <w:rPr/>
      </w:pPr>
      <w:r>
        <w:rPr/>
        <w:t>Zongshu20150328</w:t>
      </w:r>
      <w:r>
        <w:rPr>
          <w:rFonts w:cs="Segoe UI Emoji" w:ascii="Segoe UI Emoji" w:hAnsi="Segoe UI Emoji"/>
        </w:rPr>
        <w:t xml:space="preserve">  </w:t>
      </w:r>
      <w:r>
        <w:rPr/>
        <w:t>45:34</w:t>
      </w:r>
      <w:r>
        <w:rPr>
          <w:rFonts w:cs="Segoe UI Emoji" w:ascii="Segoe UI Emoji" w:hAnsi="Segoe UI Emoji"/>
        </w:rPr>
        <w:t xml:space="preserve">  </w:t>
      </w:r>
      <w:r>
        <w:rPr/>
        <w:t>妇科很不好，应尽早吃全素；小房子质量一般亡人只超度到阿修罗</w:t>
      </w:r>
    </w:p>
    <w:p>
      <w:pPr>
        <w:pStyle w:val="Normal"/>
        <w:rPr/>
      </w:pPr>
      <w:r>
        <w:rPr>
          <w:b/>
          <w:bCs/>
        </w:rPr>
        <w:t>女听众：</w:t>
      </w:r>
      <w:r>
        <w:rPr/>
        <w:t>您再帮我看一下，</w:t>
      </w:r>
      <w:r>
        <w:rPr/>
        <w:t>2000</w:t>
      </w:r>
      <w:r>
        <w:rPr/>
        <w:t>年的龙，这个孩子的身上有灵性吗？</w:t>
      </w:r>
    </w:p>
    <w:p>
      <w:pPr>
        <w:pStyle w:val="Normal"/>
        <w:rPr/>
      </w:pPr>
      <w:r>
        <w:rPr>
          <w:b/>
          <w:bCs/>
        </w:rPr>
        <w:t>台长答：</w:t>
      </w:r>
      <w:r>
        <w:rPr/>
        <w:t>男的女的？（男的）这孩子没什么大问题，没什么灵性，但是有业障块。你要叫他特别注意，他特别敏感，晚上会做噩梦（他要玩游戏，这个学期又要毕业，我很担心他）我说的就是他（他自己念经，我也给他念一些）对，你要给他念的（给他念小房子，对吗？）对（要多少？）小房子就这么烧就可以了，没什么大问题（您再帮我看一个亡人，上次您讲要超度这个亡人，现在他在哪里？）你只能看两个，你已经看三个了（呵呵，是是是。您再帮我看一下，好不容易打通）你吃全素了吗？（我还没吃全素。我准备吃，我许愿一个月吃十几二十天）不行的，你今天就许愿吃全素（好的，我听您的话）你的妇科已经很不好了，赶快吃！（好的好的。帮我看个亡人，陆英展）你给他念了几张小房子？（念了一百多张了）阿修罗，说明你小房子的质量不是太好（哦，继续念是吧？还念多少？）继续念，如果再念</w:t>
      </w:r>
      <w:r>
        <w:rPr/>
        <w:t>59</w:t>
      </w:r>
      <w:r>
        <w:rPr/>
        <w:t>张，看看能不能推上去，</w:t>
      </w:r>
      <w:r>
        <w:rPr/>
        <w:t>21</w:t>
      </w:r>
      <w:r>
        <w:rPr/>
        <w:t>张</w:t>
      </w:r>
      <w:r>
        <w:rPr/>
        <w:t>21</w:t>
      </w:r>
      <w:r>
        <w:rPr/>
        <w:t>张这么念（好的。感谢师父）再见。</w:t>
      </w:r>
    </w:p>
    <w:p>
      <w:pPr>
        <w:pStyle w:val="Normal"/>
        <w:rPr/>
      </w:pPr>
      <w:r>
        <w:rPr/>
      </w:r>
    </w:p>
    <w:p>
      <w:pPr>
        <w:pStyle w:val="Normal"/>
        <w:rPr/>
      </w:pPr>
      <w:r>
        <w:rPr/>
        <w:t>7</w:t>
      </w:r>
      <w:r>
        <w:rPr/>
        <w:t>．</w:t>
      </w:r>
      <w:r>
        <w:rPr/>
        <w:t>Zongshu20150328</w:t>
      </w:r>
      <w:r>
        <w:rPr>
          <w:rFonts w:cs="Segoe UI Emoji" w:ascii="Segoe UI Emoji" w:hAnsi="Segoe UI Emoji"/>
        </w:rPr>
        <w:t xml:space="preserve">  </w:t>
      </w:r>
      <w:r>
        <w:rPr/>
        <w:t>48:39</w:t>
      </w:r>
      <w:r>
        <w:rPr>
          <w:rFonts w:cs="Segoe UI Emoji" w:ascii="Segoe UI Emoji" w:hAnsi="Segoe UI Emoji"/>
        </w:rPr>
        <w:t xml:space="preserve">  </w:t>
      </w:r>
      <w:r>
        <w:rPr/>
        <w:t>运程一般，婚姻不好，脾气不好</w:t>
      </w:r>
    </w:p>
    <w:p>
      <w:pPr>
        <w:pStyle w:val="Normal"/>
        <w:rPr/>
      </w:pPr>
      <w:r>
        <w:rPr>
          <w:b/>
          <w:bCs/>
        </w:rPr>
        <w:t>女听众：</w:t>
      </w:r>
      <w:r>
        <w:rPr/>
        <w:t>师父您好！请您帮我看一个</w:t>
      </w:r>
      <w:r>
        <w:rPr/>
        <w:t>1976</w:t>
      </w:r>
      <w:r>
        <w:rPr/>
        <w:t>年属龙的，男性，看看他的运程跟婚姻。</w:t>
      </w:r>
    </w:p>
    <w:p>
      <w:pPr>
        <w:pStyle w:val="Normal"/>
        <w:rPr/>
      </w:pPr>
      <w:r>
        <w:rPr>
          <w:b/>
          <w:bCs/>
        </w:rPr>
        <w:t>台长答：</w:t>
      </w:r>
      <w:r>
        <w:rPr/>
        <w:t>运程一般，婚姻不好。这个孩子有点不大愿意讲话，不大愿意接触人（对对对，就是啊，脾气太臭了）脾气不好，你要让他好好修的，他不修的话运程好不了的（对对，是同修的儿子，他妈妈也是您的弟子，念了很多小房子。她这个儿子不听话，也给他念了很多解结咒，送了很多小房子，她妈妈念的小房子有没有用啊？）有用，已经改好了，这孩子比过去好很多（对对，是好很多，就是不听她妈妈的话，几年都不到家，给他打电话都不回）没用的，继续念，水到渠成（好）举个简单例子，你念一遍经等于一点点水，两遍经两点水，你念得经多了，一倒倒下去才看得到水，你几遍经念下去怎么看得到水啊？（好的）</w:t>
      </w:r>
    </w:p>
    <w:p>
      <w:pPr>
        <w:pStyle w:val="Normal"/>
        <w:rPr/>
      </w:pPr>
      <w:r>
        <w:rPr/>
      </w:r>
    </w:p>
    <w:p>
      <w:pPr>
        <w:pStyle w:val="Normal"/>
        <w:rPr/>
      </w:pPr>
      <w:r>
        <w:rPr/>
        <w:t>Zongshu20150328</w:t>
      </w:r>
      <w:r>
        <w:rPr>
          <w:rFonts w:cs="Segoe UI Emoji" w:ascii="Segoe UI Emoji" w:hAnsi="Segoe UI Emoji"/>
        </w:rPr>
        <w:t xml:space="preserve">  </w:t>
      </w:r>
      <w:r>
        <w:rPr/>
        <w:t>51:16</w:t>
      </w:r>
      <w:r>
        <w:rPr>
          <w:rFonts w:cs="Segoe UI Emoji" w:ascii="Segoe UI Emoji" w:hAnsi="Segoe UI Emoji"/>
        </w:rPr>
        <w:t xml:space="preserve">  </w:t>
      </w:r>
      <w:r>
        <w:rPr/>
        <w:t>不要自私，少讲话，多念经</w:t>
      </w:r>
    </w:p>
    <w:p>
      <w:pPr>
        <w:pStyle w:val="Normal"/>
        <w:rPr/>
      </w:pPr>
      <w:r>
        <w:rPr>
          <w:b/>
          <w:bCs/>
        </w:rPr>
        <w:t>女听众：</w:t>
      </w:r>
      <w:r>
        <w:rPr/>
        <w:t>师父，麻烦您看一个弟子，</w:t>
      </w:r>
      <w:r>
        <w:rPr/>
        <w:t>1954</w:t>
      </w:r>
      <w:r>
        <w:rPr/>
        <w:t>年出生的，女的，属马，看看她的身体状况怎么样？</w:t>
      </w:r>
    </w:p>
    <w:p>
      <w:pPr>
        <w:pStyle w:val="Normal"/>
        <w:rPr/>
      </w:pPr>
      <w:r>
        <w:rPr>
          <w:b/>
          <w:bCs/>
        </w:rPr>
        <w:t>台长答：</w:t>
      </w:r>
      <w:r>
        <w:rPr/>
        <w:t>肚子以下、下半身不好，妇科、肠胃都不好（对对对！她吃全素了，去年</w:t>
      </w:r>
      <w:r>
        <w:rPr/>
        <w:t>9</w:t>
      </w:r>
      <w:r>
        <w:rPr/>
        <w:t>月份在台湾拜师）你要叫她吃香砂养胃丸（好。上面属龙的就是她的儿子，我们天天都在为她担心）知道了（师父，我是您亲自送碟片给我的那个弟子，非常感谢您！师父，我们在共修组，有几位同修一直想向师父问好，【众同修齐声】师父好！）谢谢大家！大家好，好好念经（我一定好好修心灵法门，天天认认真真完成功课，做好心灵法门的带头人，做好您的弟子）好，好好做人，不要敛财！（好。请您帮我指指毛病，我有很多很多毛病，修得不好，请您原谅我）少讲话，观音堂里边的事情少拌嘴、少讲话，好好地念经就可以了，明白了吗？（好的。师父，麻烦您看看我家的佛台怎么样？）不能这么自私的，人家都等着呢！好了，再见。</w:t>
      </w:r>
    </w:p>
    <w:p>
      <w:pPr>
        <w:pStyle w:val="Normal"/>
        <w:rPr/>
      </w:pPr>
      <w:r>
        <w:rPr/>
      </w:r>
    </w:p>
    <w:p>
      <w:pPr>
        <w:pStyle w:val="Normal"/>
        <w:rPr/>
      </w:pPr>
      <w:r>
        <w:rPr/>
        <w:t>Zongshu20150328</w:t>
      </w:r>
      <w:r>
        <w:rPr>
          <w:rFonts w:cs="Segoe UI Emoji" w:ascii="Segoe UI Emoji" w:hAnsi="Segoe UI Emoji"/>
        </w:rPr>
        <w:t xml:space="preserve">  </w:t>
      </w:r>
      <w:r>
        <w:rPr/>
        <w:t>54:17</w:t>
      </w:r>
      <w:r>
        <w:rPr>
          <w:rFonts w:cs="Segoe UI Emoji" w:ascii="Segoe UI Emoji" w:hAnsi="Segoe UI Emoji"/>
        </w:rPr>
        <w:t xml:space="preserve">  </w:t>
      </w:r>
      <w:r>
        <w:rPr/>
        <w:t>节目直播电话更换新号码</w:t>
      </w:r>
    </w:p>
    <w:p>
      <w:pPr>
        <w:pStyle w:val="Normal"/>
        <w:rPr/>
      </w:pPr>
      <w:r>
        <w:rPr>
          <w:b/>
          <w:bCs/>
        </w:rPr>
        <w:t>台长语：</w:t>
      </w:r>
      <w:r>
        <w:rPr/>
        <w:t>新老电话交替，请大家记住：大家可以拨新的电话了，</w:t>
      </w:r>
      <w:r>
        <w:rPr/>
        <w:t>96988866</w:t>
      </w:r>
      <w:r>
        <w:rPr/>
        <w:t>，还是比较好记的，</w:t>
      </w:r>
      <w:r>
        <w:rPr/>
        <w:t>9698</w:t>
      </w:r>
      <w:r>
        <w:rPr/>
        <w:t>然后再一个</w:t>
      </w:r>
      <w:r>
        <w:rPr/>
        <w:t>8866</w:t>
      </w:r>
      <w:r>
        <w:rPr/>
        <w:t>。</w:t>
      </w:r>
    </w:p>
    <w:p>
      <w:pPr>
        <w:pStyle w:val="Normal"/>
        <w:rPr/>
      </w:pPr>
      <w:r>
        <w:rPr/>
      </w:r>
    </w:p>
    <w:p>
      <w:pPr>
        <w:pStyle w:val="Normal"/>
        <w:rPr/>
      </w:pPr>
      <w:r>
        <w:rPr/>
        <w:t>8</w:t>
      </w:r>
      <w:r>
        <w:rPr/>
        <w:t>．</w:t>
      </w:r>
      <w:r>
        <w:rPr/>
        <w:t>Zongshu20150328</w:t>
      </w:r>
      <w:r>
        <w:rPr>
          <w:rFonts w:cs="Segoe UI Emoji" w:ascii="Segoe UI Emoji" w:hAnsi="Segoe UI Emoji"/>
        </w:rPr>
        <w:t xml:space="preserve">  </w:t>
      </w:r>
      <w:r>
        <w:rPr/>
        <w:t>54:38</w:t>
      </w:r>
      <w:r>
        <w:rPr>
          <w:rFonts w:cs="Segoe UI Emoji" w:ascii="Segoe UI Emoji" w:hAnsi="Segoe UI Emoji"/>
        </w:rPr>
        <w:t xml:space="preserve">  </w:t>
      </w:r>
      <w:r>
        <w:rPr/>
        <w:t>吃活物太多导致运程不好；好好念经、吃素才求得灵</w:t>
      </w:r>
    </w:p>
    <w:p>
      <w:pPr>
        <w:pStyle w:val="Normal"/>
        <w:rPr/>
      </w:pPr>
      <w:r>
        <w:rPr>
          <w:b/>
          <w:bCs/>
        </w:rPr>
        <w:t>男听众：</w:t>
      </w:r>
      <w:r>
        <w:rPr/>
        <w:t>尊贵的卢台长，您好！（你好）我是</w:t>
      </w:r>
      <w:r>
        <w:rPr/>
        <w:t>1970</w:t>
      </w:r>
      <w:r>
        <w:rPr/>
        <w:t>年属狗的，想请台长看我的事业。</w:t>
      </w:r>
    </w:p>
    <w:p>
      <w:pPr>
        <w:pStyle w:val="Normal"/>
        <w:rPr/>
      </w:pPr>
      <w:r>
        <w:rPr>
          <w:b/>
          <w:bCs/>
        </w:rPr>
        <w:t>台长答：</w:t>
      </w:r>
      <w:r>
        <w:rPr/>
        <w:t>你过去做过生意，现在生意很差（走下坡）走下坡走得很厉害（是啊，现在应该怎样去挽救？）你现在马上要：第一，不要吃活的海鲜（对）你开什么玩笑，你吃的活的海鲜太多了，所以你的运程不好（知道）而且你的肾脏也不好，小便多不知道啊？（知道）还有，你年轻的时候也有杀业（是）你全部要改的，你现在念经没有？（我有念经，念四个多月）时间太少了（是，想请问我的功课要怎么做呢？）大悲咒、心经、礼佛大忏悔文</w:t>
      </w:r>
      <w:r>
        <w:rPr/>
        <w:t>3</w:t>
      </w:r>
      <w:r>
        <w:rPr/>
        <w:t>个不能忘记。你要事业好念准提神咒，每天念</w:t>
      </w:r>
      <w:r>
        <w:rPr/>
        <w:t>108</w:t>
      </w:r>
      <w:r>
        <w:rPr/>
        <w:t>遍（我每天都念</w:t>
      </w:r>
      <w:r>
        <w:rPr/>
        <w:t>49</w:t>
      </w:r>
      <w:r>
        <w:rPr/>
        <w:t>遍）没有用的，因为你现在还没有戒口。你绝对不能有杀业，有杀业的人念这种经文越来越差，为什么？护法神会生气的，不开心的！你还求呢，这里在杀人，这里在吃人家活的肉，这里还要求菩萨保佑，你说菩萨会保佑你吗？你告诉我啊（我应该怎么做呢？）唉，我已经拿你没办法了，话都听不懂（台长，我听得懂，我已经很久没有吃活的海鲜了）你要许愿，不许愿的话，菩萨不知道的，就是说等于“我好久不偷东西了，我最近已经不偷东西了”，你至少要跟菩萨讲“我永远不偷东西了”，听得懂吗？（听得懂）否则你没有愿力的话菩萨不会帮你的。我可以告诉你，你现在的生意完全是受那种气场的影响，你现在的东西，做出来卖不出去，我怎么不知道啊（是啊）外缘不好，你是外面的环境不好，明白了吗？（明白）好好地念经了。第一，跟菩萨许愿再也不吃活的海鲜；第二要好好地念经，念解结咒，礼佛大忏悔文忏悔自己过去做错的事情，然后再念准提神咒就会马上灵了（我念礼佛大忏悔文几遍呢？）</w:t>
      </w:r>
      <w:r>
        <w:rPr/>
        <w:t>3</w:t>
      </w:r>
      <w:r>
        <w:rPr/>
        <w:t>遍（可以看一下我家的佛台吗？）佛台还可以，但是面对佛台的左面供一尊护法神也不知道什么的，好像不是太好（是骑马的关帝爷）哦，关帝爷边上还有吗？（没有。佛台是观世音菩萨坐中央，左手边是关帝爷，右手边是大伯公）好了，反掉了，我说面对佛台的左面就是大伯公，大伯公不能跟观世音菩萨供在一个佛台上，听不懂啊？（听得懂）唉，你们真的是，你另外弄个小的供台，把大伯公另外供起来（关帝爷也要另外供起来？）不用，关帝爷可以跟观世音菩萨供在一起的（好）听台长的话，你只要许愿说你不吃活的了，而且初一十五吃素，然后慢慢地，再念准提神咒再许愿，你这个生意就会好起来了（好）菩萨不打妄语的，观世音菩萨说有求必应的，只是你现在身上业障很重，所以你就不能有求必应，明白了吗？（明白，我初一十五要吃全天素还是吃半天素？）唉，当然全天了，初一十五菩萨来得很多，所以你这天吃全素的话会有很多的感应，少喝酒啊！（谢谢台长）又喝酒，又吃荤，又吃活的，还想生意好，可能吗？！</w:t>
      </w:r>
    </w:p>
    <w:p>
      <w:pPr>
        <w:pStyle w:val="Normal"/>
        <w:rPr/>
      </w:pPr>
      <w:r>
        <w:rPr/>
      </w:r>
    </w:p>
    <w:p>
      <w:pPr>
        <w:pStyle w:val="Normal"/>
        <w:rPr/>
      </w:pPr>
      <w:r>
        <w:rPr/>
        <w:t>9</w:t>
      </w:r>
      <w:r>
        <w:rPr/>
        <w:t>．</w:t>
      </w:r>
      <w:r>
        <w:rPr/>
        <w:t>Zongshu20150328</w:t>
      </w:r>
      <w:r>
        <w:rPr>
          <w:rFonts w:cs="Segoe UI Emoji" w:ascii="Segoe UI Emoji" w:hAnsi="Segoe UI Emoji"/>
        </w:rPr>
        <w:t xml:space="preserve">  </w:t>
      </w:r>
      <w:r>
        <w:rPr/>
        <w:t>01:02:01</w:t>
      </w:r>
      <w:r>
        <w:rPr>
          <w:rFonts w:cs="Segoe UI Emoji" w:ascii="Segoe UI Emoji" w:hAnsi="Segoe UI Emoji"/>
        </w:rPr>
        <w:t xml:space="preserve">  </w:t>
      </w:r>
      <w:r>
        <w:rPr/>
        <w:t>肚子胖、肺部有阴影；吃全素、</w:t>
      </w:r>
      <w:r>
        <w:rPr/>
        <w:t>49</w:t>
      </w:r>
      <w:r>
        <w:rPr/>
        <w:t>遍大悲咒不生癌症</w:t>
      </w:r>
    </w:p>
    <w:p>
      <w:pPr>
        <w:pStyle w:val="Normal"/>
        <w:rPr/>
      </w:pPr>
      <w:r>
        <w:rPr>
          <w:b/>
          <w:bCs/>
        </w:rPr>
        <w:t>女听众：</w:t>
      </w:r>
      <w:r>
        <w:rPr/>
        <w:t>师父，帮我看一下身体，</w:t>
      </w:r>
      <w:r>
        <w:rPr/>
        <w:t>1956</w:t>
      </w:r>
      <w:r>
        <w:rPr/>
        <w:t>年属猴的。</w:t>
      </w:r>
    </w:p>
    <w:p>
      <w:pPr>
        <w:pStyle w:val="Normal"/>
        <w:rPr/>
      </w:pPr>
      <w:r>
        <w:rPr>
          <w:b/>
          <w:bCs/>
        </w:rPr>
        <w:t>台长答：</w:t>
      </w:r>
      <w:r>
        <w:rPr/>
        <w:t>哦，你太胖了，你现在这个肚子胖得不得了（胖一点）不要吃得太多。还胖一点呢？胖了好几点了，还有你的肠胃不好，腰不好（对。看一下肺部有没有问题？）你的右肺（有什么问题？）小问题，不算大问题，看上去有阴影（对对对，有一点点，前两年医生说要开刀）你就没开刀（然后我就修心灵法门，深信不移）你现在吃全素了没有？（我现在基本全素了，我都许</w:t>
      </w:r>
      <w:r>
        <w:rPr/>
        <w:t>15</w:t>
      </w:r>
      <w:r>
        <w:rPr/>
        <w:t>天以上，除非应酬吃点肉边菜）不行的，你要干净，否则的话这个病很容易扩展的（小房子要念多少张？）不是小房子念多少张，你每天念</w:t>
      </w:r>
      <w:r>
        <w:rPr/>
        <w:t>5</w:t>
      </w:r>
      <w:r>
        <w:rPr/>
        <w:t>遍礼佛大忏悔文（我都有念）还有许愿吃全素，没什么客气的（好）要保证不生癌症的话，你听台长的话吃全素，每天念</w:t>
      </w:r>
      <w:r>
        <w:rPr/>
        <w:t>49</w:t>
      </w:r>
      <w:r>
        <w:rPr/>
        <w:t>遍大悲咒（都有）好了，菩萨说的——保你不生癌症。你都不要打电话，不要想到会生癌症就可以了（好）再念多少张小房子？）继续念，你要吃全素。</w:t>
      </w:r>
    </w:p>
    <w:p>
      <w:pPr>
        <w:pStyle w:val="Normal"/>
        <w:rPr/>
      </w:pPr>
      <w:r>
        <w:rPr/>
      </w:r>
    </w:p>
    <w:p>
      <w:pPr>
        <w:pStyle w:val="Normal"/>
        <w:rPr/>
      </w:pPr>
      <w:r>
        <w:rPr/>
        <w:t>Zongshu20150328</w:t>
      </w:r>
      <w:r>
        <w:rPr>
          <w:rFonts w:cs="Segoe UI Emoji" w:ascii="Segoe UI Emoji" w:hAnsi="Segoe UI Emoji"/>
        </w:rPr>
        <w:t xml:space="preserve">  </w:t>
      </w:r>
      <w:r>
        <w:rPr/>
        <w:t>01:04:30</w:t>
      </w:r>
      <w:r>
        <w:rPr>
          <w:rFonts w:cs="Segoe UI Emoji" w:ascii="Segoe UI Emoji" w:hAnsi="Segoe UI Emoji"/>
        </w:rPr>
        <w:t xml:space="preserve">  </w:t>
      </w:r>
      <w:r>
        <w:rPr/>
        <w:t>亡人在色界天观世音菩萨道场里</w:t>
      </w:r>
    </w:p>
    <w:p>
      <w:pPr>
        <w:pStyle w:val="Normal"/>
        <w:rPr/>
      </w:pPr>
      <w:r>
        <w:rPr>
          <w:b/>
          <w:bCs/>
        </w:rPr>
        <w:t>女听众：</w:t>
      </w:r>
      <w:r>
        <w:rPr/>
        <w:t>师父再看一个亡人好吗？林宝英，女的，母亲。</w:t>
      </w:r>
    </w:p>
    <w:p>
      <w:pPr>
        <w:pStyle w:val="Normal"/>
        <w:rPr/>
      </w:pPr>
      <w:r>
        <w:rPr>
          <w:b/>
          <w:bCs/>
        </w:rPr>
        <w:t>台长答：</w:t>
      </w:r>
      <w:r>
        <w:rPr/>
        <w:t>哎哟，厉害，这个人厉害（怎么样？）哇，很高，已经在色界天了（哇！谢谢，我们两个姐妹念了好多）她在色界天观世音菩萨的一个道场里边（太好了！）而且她好像是道场的主持一样，很厉害的，蛮好的（能不能再高一点？）你再贪好了，像她这种地方，在色界天她自己都能修得上去的（哇，我许愿到</w:t>
      </w:r>
      <w:r>
        <w:rPr/>
        <w:t>6</w:t>
      </w:r>
      <w:r>
        <w:rPr/>
        <w:t>月份我们去香港法会之前给她</w:t>
      </w:r>
      <w:r>
        <w:rPr/>
        <w:t>108</w:t>
      </w:r>
      <w:r>
        <w:rPr/>
        <w:t>张，因为我欠她的）你欠她的，你已经还得蛮好了，她现在很开心，在观世音菩萨的一个道场，我刚刚看到了（哎呀，太高兴了）她是不是个子不高的？（个子是高的）就是人的脸相啊，看她在菩萨面前好像个子很小。她盘头的，后面头发盘起来的（没有，卷头发的）那完全变掉了，我讲一点你就知道了，眼睛不大，鼻子蛮高（还可以，个子比较高）不会错的，林宝英，我知道（</w:t>
      </w:r>
      <w:r>
        <w:rPr/>
        <w:t>2008</w:t>
      </w:r>
      <w:r>
        <w:rPr/>
        <w:t>年走的）要不要叫她晚上来看看你啊？现在可以看的，来看看你的话，你看到她就是我现在看到的那样子，不会是她死掉那样子（好，谢谢）</w:t>
      </w:r>
    </w:p>
    <w:p>
      <w:pPr>
        <w:pStyle w:val="Normal"/>
        <w:rPr/>
      </w:pPr>
      <w:r>
        <w:rPr/>
      </w:r>
    </w:p>
    <w:p>
      <w:pPr>
        <w:pStyle w:val="Normal"/>
        <w:rPr/>
      </w:pPr>
      <w:r>
        <w:rPr/>
        <w:t>Zongshu20150328</w:t>
      </w:r>
      <w:r>
        <w:rPr>
          <w:rFonts w:cs="Segoe UI Emoji" w:ascii="Segoe UI Emoji" w:hAnsi="Segoe UI Emoji"/>
        </w:rPr>
        <w:t xml:space="preserve">  </w:t>
      </w:r>
      <w:r>
        <w:rPr/>
        <w:t>01:07:13</w:t>
      </w:r>
      <w:r>
        <w:rPr>
          <w:rFonts w:cs="Segoe UI Emoji" w:ascii="Segoe UI Emoji" w:hAnsi="Segoe UI Emoji"/>
        </w:rPr>
        <w:t xml:space="preserve">  </w:t>
      </w:r>
      <w:r>
        <w:rPr/>
        <w:t>血液不好</w:t>
      </w:r>
    </w:p>
    <w:p>
      <w:pPr>
        <w:pStyle w:val="Normal"/>
        <w:rPr/>
      </w:pPr>
      <w:r>
        <w:rPr>
          <w:b/>
          <w:bCs/>
        </w:rPr>
        <w:t>女听众：</w:t>
      </w:r>
      <w:r>
        <w:rPr/>
        <w:t>师父，看一下</w:t>
      </w:r>
      <w:r>
        <w:rPr/>
        <w:t>1954</w:t>
      </w:r>
      <w:r>
        <w:rPr/>
        <w:t>年的马，有没有灵性？是我姐姐，我们两姐妹都在修心灵法门。</w:t>
      </w:r>
    </w:p>
    <w:p>
      <w:pPr>
        <w:pStyle w:val="Normal"/>
        <w:rPr/>
      </w:pPr>
      <w:r>
        <w:rPr>
          <w:b/>
          <w:bCs/>
        </w:rPr>
        <w:t>台长答：</w:t>
      </w:r>
      <w:r>
        <w:rPr/>
        <w:t>她不好，她血液很不好，血液要出事（哦，我们姐妹修一年多了，也念蛮多小房子）要当心啊，叫她注意血液，这是过去的业障所为。</w:t>
      </w:r>
    </w:p>
    <w:p>
      <w:pPr>
        <w:pStyle w:val="Normal"/>
        <w:rPr/>
      </w:pPr>
      <w:r>
        <w:rPr/>
      </w:r>
    </w:p>
    <w:p>
      <w:pPr>
        <w:pStyle w:val="Normal"/>
        <w:rPr/>
      </w:pPr>
      <w:r>
        <w:rPr>
          <w:b/>
          <w:bCs/>
        </w:rPr>
        <w:t>台长语：</w:t>
      </w:r>
      <w:r>
        <w:rPr/>
        <w:t>好，听众朋友们，因为时间关系，我们的节目就到这儿结束了，非常感谢听众朋友们的收听。请大家记住了，</w:t>
      </w:r>
      <w:r>
        <w:rPr/>
        <w:t>4</w:t>
      </w:r>
      <w:r>
        <w:rPr/>
        <w:t>月</w:t>
      </w:r>
      <w:r>
        <w:rPr/>
        <w:t>3</w:t>
      </w:r>
      <w:r>
        <w:rPr/>
        <w:t>日就是下个星期五是二月十五，正好也是释迦牟尼佛的涅槃日。我们东方台搬了新家，现在的地址大家可以打老电话继续来咨询，也可以到老电台去拿地图。</w:t>
      </w:r>
      <w:r>
        <w:rPr/>
        <w:t>96988866</w:t>
      </w:r>
      <w:r>
        <w:rPr/>
        <w:t>是直播新电话，希望大家不要这么自私，相互转告一下这个号码，让很多人打进电话来，有时候一个电话救人家一条命的。听众朋友们，广告之前回到节目中来。</w:t>
      </w:r>
    </w:p>
    <w:p>
      <w:pPr>
        <w:pStyle w:val="Normal"/>
        <w:rPr/>
      </w:pPr>
      <w:r>
        <w:rPr/>
      </w:r>
    </w:p>
    <w:p>
      <w:pPr>
        <w:pStyle w:val="Heading3"/>
        <w:rPr/>
      </w:pPr>
      <w:r>
        <w:rPr/>
        <w:t>Zongshu2015033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3</w:t>
      </w:r>
      <w:r>
        <w:rPr/>
        <w:t>月</w:t>
      </w:r>
      <w:r>
        <w:rPr/>
        <w:t>31</w:t>
      </w:r>
      <w:r>
        <w:rPr/>
        <w:t>日，星期二，农历是二月十二。</w:t>
      </w:r>
      <w:r>
        <w:rPr/>
        <w:t>4</w:t>
      </w:r>
      <w:r>
        <w:rPr/>
        <w:t>月</w:t>
      </w:r>
      <w:r>
        <w:rPr/>
        <w:t>3</w:t>
      </w:r>
      <w:r>
        <w:rPr/>
        <w:t>日星期五就是十五了，也是佛陀的涅槃日，</w:t>
      </w:r>
      <w:r>
        <w:rPr/>
        <w:t>4</w:t>
      </w:r>
      <w:r>
        <w:rPr/>
        <w:t>月份有非常多的节日。</w:t>
      </w:r>
      <w:r>
        <w:rPr/>
        <w:t>4</w:t>
      </w:r>
      <w:r>
        <w:rPr/>
        <w:t>月</w:t>
      </w:r>
      <w:r>
        <w:rPr/>
        <w:t>5</w:t>
      </w:r>
      <w:r>
        <w:rPr/>
        <w:t>日是清明节，清明节之前希望大家多多念经、多多拜佛。因为清明节的时候会有很多家里过世的亡人来找我们，有时候我们会摔跤，有时候不当心就会吵架，或者会有些小磕磕碰碰、不开心，这些都是跟清明节之前那些亡人放出来有关系的。所以如果你梦到亡人的话，你务必要给他们念经、念小房子。</w:t>
      </w:r>
      <w:r>
        <w:rPr/>
        <w:t>4</w:t>
      </w:r>
      <w:r>
        <w:rPr/>
        <w:t>月</w:t>
      </w:r>
      <w:r>
        <w:rPr/>
        <w:t>7</w:t>
      </w:r>
      <w:r>
        <w:rPr/>
        <w:t>日是观世音菩萨的圣诞日，是二月十九，到时候我们可以多多地念经修心，求观世音菩萨保佑我们。好，下面就开始解答听众朋友问题。</w:t>
      </w:r>
    </w:p>
    <w:p>
      <w:pPr>
        <w:pStyle w:val="Normal"/>
        <w:rPr/>
      </w:pPr>
      <w:r>
        <w:rPr/>
      </w:r>
    </w:p>
    <w:p>
      <w:pPr>
        <w:pStyle w:val="Normal"/>
        <w:rPr/>
      </w:pPr>
      <w:r>
        <w:rPr/>
        <w:t>1</w:t>
      </w:r>
      <w:r>
        <w:rPr/>
        <w:t>．</w:t>
      </w:r>
      <w:r>
        <w:rPr/>
        <w:t>Zongshu20150331</w:t>
      </w:r>
      <w:r>
        <w:rPr>
          <w:rFonts w:cs="Segoe UI Emoji" w:ascii="Segoe UI Emoji" w:hAnsi="Segoe UI Emoji"/>
        </w:rPr>
        <w:t xml:space="preserve">  </w:t>
      </w:r>
      <w:r>
        <w:rPr/>
        <w:t>01:58</w:t>
      </w:r>
      <w:r>
        <w:rPr>
          <w:rFonts w:cs="Segoe UI Emoji" w:ascii="Segoe UI Emoji" w:hAnsi="Segoe UI Emoji"/>
        </w:rPr>
        <w:t xml:space="preserve">  </w:t>
      </w:r>
      <w:r>
        <w:rPr/>
        <w:t>年轻时有杀业，多念往生咒；佛台也供奉了地主</w:t>
      </w:r>
    </w:p>
    <w:p>
      <w:pPr>
        <w:pStyle w:val="Normal"/>
        <w:rPr/>
      </w:pPr>
      <w:r>
        <w:rPr>
          <w:b/>
          <w:bCs/>
        </w:rPr>
        <w:t>女听众：</w:t>
      </w:r>
      <w:r>
        <w:rPr/>
        <w:t>卢台长您好，我是香港打来的。我想请您帮我先生看一看，</w:t>
      </w:r>
      <w:r>
        <w:rPr/>
        <w:t>1947</w:t>
      </w:r>
      <w:r>
        <w:rPr/>
        <w:t>年属猪的。</w:t>
      </w:r>
    </w:p>
    <w:p>
      <w:pPr>
        <w:pStyle w:val="Normal"/>
        <w:rPr/>
      </w:pPr>
      <w:r>
        <w:rPr>
          <w:b/>
          <w:bCs/>
        </w:rPr>
        <w:t>台长答：</w:t>
      </w:r>
      <w:r>
        <w:rPr/>
        <w:t>你先生颈椎不好（是）肠胃也不好（还有心脏）心脏不去讲它了，你先生经常喜欢发脾气，脾气很倔啊（还有腰骨也不好）不是腰骨，是第三节的腰椎间盘有点突出，还有关节也不好（是，</w:t>
      </w:r>
      <w:r>
        <w:rPr/>
        <w:t>2010</w:t>
      </w:r>
      <w:r>
        <w:rPr/>
        <w:t>年已经做过……）搭桥手术，我看见搭了两根（两个支架）台长说得对不对啊？（嗯。我现在发愿帮他念小房子，已经烧了</w:t>
      </w:r>
      <w:r>
        <w:rPr/>
        <w:t>28</w:t>
      </w:r>
      <w:r>
        <w:rPr/>
        <w:t>张）他年轻的时候不知道打过猎还是钓过鱼，他有杀业，你要叫他多念往生咒（他自己不懂得念）你就帮他多念了（我帮他念</w:t>
      </w:r>
      <w:r>
        <w:rPr/>
        <w:t>49</w:t>
      </w:r>
      <w:r>
        <w:rPr/>
        <w:t>张小房子够不够？）第一拨</w:t>
      </w:r>
      <w:r>
        <w:rPr/>
        <w:t>49</w:t>
      </w:r>
      <w:r>
        <w:rPr/>
        <w:t>张小房子还可以。有一个老妈妈在他身上（那我</w:t>
      </w:r>
      <w:r>
        <w:rPr/>
        <w:t>49</w:t>
      </w:r>
      <w:r>
        <w:rPr/>
        <w:t>张念完要不要再继续念？）继续给他念，还要给他放生，你要给他放生</w:t>
      </w:r>
      <w:r>
        <w:rPr/>
        <w:t>1000</w:t>
      </w:r>
      <w:r>
        <w:rPr/>
        <w:t>条鱼（</w:t>
      </w:r>
      <w:r>
        <w:rPr/>
        <w:t>2000</w:t>
      </w:r>
      <w:r>
        <w:rPr/>
        <w:t>啊？）你放</w:t>
      </w:r>
      <w:r>
        <w:rPr/>
        <w:t>2000</w:t>
      </w:r>
      <w:r>
        <w:rPr/>
        <w:t>最好了。还有，你叫他要永远不能吃活的海鲜（嗯，我知道。现在已经一个月吃十天斋）一个月吃十天斋，不吃活的海鲜，好一点。但是像他这种心脏……我现在看他心脏还有黏糊状，我看他胆固醇还是很厉害的（还有他脖子前面纽扣部位有一个不知道什么……还没有去看医生）长出来一个小瘤子，不痛的（严不严重啊？是不是恶性？）没关系，脂肪瘤死不掉的，不是癌症。你叫你先生千万不能再吃活的了（好。可以帮我看一下佛台吗？）你家的主人是你还是你的老公？（名字是我老公的）你家里的佛台还蛮好的，是一个正规的佛台，三层的（菩萨来过吗？）你下面还供着地主啊？（是啊，下面是地主，香港都是这样的）观世音菩萨来过的。但是当中这一格供得不是太好（那地主要搬吗？）先暂时不要搬，你拿幅东方台的山水画贴一下（贴在哪里啊？）贴在佛台的后面（贴在观世音菩萨后面？）对。</w:t>
      </w:r>
    </w:p>
    <w:p>
      <w:pPr>
        <w:pStyle w:val="Normal"/>
        <w:rPr/>
      </w:pPr>
      <w:r>
        <w:rPr/>
      </w:r>
    </w:p>
    <w:p>
      <w:pPr>
        <w:pStyle w:val="Normal"/>
        <w:rPr/>
      </w:pPr>
      <w:r>
        <w:rPr/>
        <w:t>Zongshu20150331</w:t>
      </w:r>
      <w:r>
        <w:rPr>
          <w:rFonts w:cs="Segoe UI Emoji" w:ascii="Segoe UI Emoji" w:hAnsi="Segoe UI Emoji"/>
        </w:rPr>
        <w:t xml:space="preserve">  </w:t>
      </w:r>
      <w:r>
        <w:rPr/>
        <w:t>08:18</w:t>
      </w:r>
      <w:r>
        <w:rPr>
          <w:rFonts w:cs="Segoe UI Emoji" w:ascii="Segoe UI Emoji" w:hAnsi="Segoe UI Emoji"/>
        </w:rPr>
        <w:t xml:space="preserve">  </w:t>
      </w:r>
      <w:r>
        <w:rPr/>
        <w:t>食道癌，经常讲人家不好</w:t>
      </w:r>
    </w:p>
    <w:p>
      <w:pPr>
        <w:pStyle w:val="Normal"/>
        <w:rPr/>
      </w:pPr>
      <w:r>
        <w:rPr>
          <w:b/>
          <w:bCs/>
        </w:rPr>
        <w:t>女听众：</w:t>
      </w:r>
      <w:r>
        <w:rPr/>
        <w:t>我的孙女非常调皮（给她念心经）我身上有没有灵性啊？我是</w:t>
      </w:r>
      <w:r>
        <w:rPr/>
        <w:t>1951</w:t>
      </w:r>
      <w:r>
        <w:rPr/>
        <w:t>年的，属兔。</w:t>
      </w:r>
    </w:p>
    <w:p>
      <w:pPr>
        <w:pStyle w:val="Normal"/>
        <w:rPr/>
      </w:pPr>
      <w:r>
        <w:rPr>
          <w:b/>
          <w:bCs/>
        </w:rPr>
        <w:t>台长答：</w:t>
      </w:r>
      <w:r>
        <w:rPr/>
        <w:t>你的腰也不好，你的身上有很多散灵，还有一个老伯伯，戴眼镜的，死掉的，在你身上（这几天我腰痛，很不舒服。现在我在念小房子给自己）你念念就不痛了。因为清明之前很多灵性会来的，所以你要特别当心。清明之后就没事了（哦。我去年做过手术，是食道癌，麻烦您帮我看一下……）你的嘴巴好好改一改，你经常讲人家不好，你就容易生食道癌，少说人家不好，多说人家好话（好，我忏悔）呵呵，好了（以前年轻不懂事）等台长</w:t>
      </w:r>
      <w:r>
        <w:rPr/>
        <w:t>6</w:t>
      </w:r>
      <w:r>
        <w:rPr/>
        <w:t>月份过去开法会，你多度一些人。</w:t>
      </w:r>
    </w:p>
    <w:p>
      <w:pPr>
        <w:pStyle w:val="Normal"/>
        <w:rPr/>
      </w:pPr>
      <w:r>
        <w:rPr/>
      </w:r>
    </w:p>
    <w:p>
      <w:pPr>
        <w:pStyle w:val="Normal"/>
        <w:rPr/>
      </w:pPr>
      <w:r>
        <w:rPr/>
        <w:t>2</w:t>
      </w:r>
      <w:r>
        <w:rPr/>
        <w:t>．</w:t>
      </w:r>
      <w:r>
        <w:rPr/>
        <w:t>Zongshu20150331</w:t>
      </w:r>
      <w:r>
        <w:rPr>
          <w:rFonts w:cs="Segoe UI Emoji" w:ascii="Segoe UI Emoji" w:hAnsi="Segoe UI Emoji"/>
        </w:rPr>
        <w:t xml:space="preserve">  </w:t>
      </w:r>
      <w:r>
        <w:rPr/>
        <w:t>10:23</w:t>
      </w:r>
      <w:r>
        <w:rPr>
          <w:rFonts w:cs="Segoe UI Emoji" w:ascii="Segoe UI Emoji" w:hAnsi="Segoe UI Emoji"/>
        </w:rPr>
        <w:t xml:space="preserve">  </w:t>
      </w:r>
      <w:r>
        <w:rPr/>
        <w:t>业障</w:t>
      </w:r>
      <w:r>
        <w:rPr/>
        <w:t>17%</w:t>
      </w:r>
      <w:r>
        <w:rPr/>
        <w:t>；油灯经常结莲花</w:t>
      </w:r>
    </w:p>
    <w:p>
      <w:pPr>
        <w:pStyle w:val="Normal"/>
        <w:rPr/>
      </w:pPr>
      <w:r>
        <w:rPr>
          <w:b/>
          <w:bCs/>
        </w:rPr>
        <w:t>女听众：</w:t>
      </w:r>
      <w:r>
        <w:rPr/>
        <w:t>我想问一个</w:t>
      </w:r>
      <w:r>
        <w:rPr/>
        <w:t>1978</w:t>
      </w:r>
      <w:r>
        <w:rPr/>
        <w:t>年属马的，身上有没有灵性？要几张小房子？女的，我自己。</w:t>
      </w:r>
    </w:p>
    <w:p>
      <w:pPr>
        <w:pStyle w:val="Normal"/>
        <w:rPr/>
      </w:pPr>
      <w:r>
        <w:rPr>
          <w:b/>
          <w:bCs/>
        </w:rPr>
        <w:t>台长答：</w:t>
      </w:r>
      <w:r>
        <w:rPr/>
        <w:t>你蛮干净的，但是有一个会动的灵在你的脚关节这个地方，经常会让你脚抽筋的（对的，会的。他要小房子吗？）他小房子要得很少的，</w:t>
      </w:r>
      <w:r>
        <w:rPr/>
        <w:t>11</w:t>
      </w:r>
      <w:r>
        <w:rPr/>
        <w:t>张就可以了（好的）其他的没什么，你这个人挺干净的，挺好的（师父，我想问一下我们家的佛台菩萨有没有经常来？）菩萨来的，你们家的油灯经常结莲花（有的有的）还有什么问题？（师父，我想问一下我身上的业障多少？）哇！你很少，你只占</w:t>
      </w:r>
      <w:r>
        <w:rPr/>
        <w:t>17%</w:t>
      </w:r>
      <w:r>
        <w:rPr/>
        <w:t>（哦，谢谢师父）不错了，</w:t>
      </w:r>
      <w:r>
        <w:rPr/>
        <w:t>17%</w:t>
      </w:r>
      <w:r>
        <w:rPr/>
        <w:t>蛮好了，</w:t>
      </w:r>
      <w:r>
        <w:rPr/>
        <w:t>10%</w:t>
      </w:r>
      <w:r>
        <w:rPr/>
        <w:t>以下就可以超脱六道了（谢谢）</w:t>
      </w:r>
    </w:p>
    <w:p>
      <w:pPr>
        <w:pStyle w:val="Normal"/>
        <w:rPr/>
      </w:pPr>
      <w:r>
        <w:rPr/>
      </w:r>
    </w:p>
    <w:p>
      <w:pPr>
        <w:pStyle w:val="Normal"/>
        <w:rPr/>
      </w:pPr>
      <w:r>
        <w:rPr/>
        <w:t>Zongshu20150331</w:t>
      </w:r>
      <w:r>
        <w:rPr>
          <w:rFonts w:cs="Segoe UI Emoji" w:ascii="Segoe UI Emoji" w:hAnsi="Segoe UI Emoji"/>
        </w:rPr>
        <w:t xml:space="preserve">  </w:t>
      </w:r>
      <w:r>
        <w:rPr/>
        <w:t>12:36</w:t>
      </w:r>
      <w:r>
        <w:rPr>
          <w:rFonts w:cs="Segoe UI Emoji" w:ascii="Segoe UI Emoji" w:hAnsi="Segoe UI Emoji"/>
        </w:rPr>
        <w:t xml:space="preserve">  </w:t>
      </w:r>
      <w:r>
        <w:rPr/>
        <w:t>儿子调皮，喜欢玩电脑</w:t>
      </w:r>
    </w:p>
    <w:p>
      <w:pPr>
        <w:pStyle w:val="Normal"/>
        <w:rPr/>
      </w:pPr>
      <w:r>
        <w:rPr>
          <w:b/>
          <w:bCs/>
        </w:rPr>
        <w:t>女听众：</w:t>
      </w:r>
      <w:r>
        <w:rPr/>
        <w:t>我想问一下身上有没有灵性，</w:t>
      </w:r>
      <w:r>
        <w:rPr/>
        <w:t>2004</w:t>
      </w:r>
      <w:r>
        <w:rPr/>
        <w:t>年属猴的，我儿子。</w:t>
      </w:r>
    </w:p>
    <w:p>
      <w:pPr>
        <w:pStyle w:val="Normal"/>
        <w:rPr/>
      </w:pPr>
      <w:r>
        <w:rPr>
          <w:b/>
          <w:bCs/>
        </w:rPr>
        <w:t>台长答：</w:t>
      </w:r>
      <w:r>
        <w:rPr/>
        <w:t>你这儿子比较调皮（对的）读书不用功，经常喜欢玩电脑，一个人关在房间里（对的）还有就是交朋友要当心，其他没什么大问题，目前还不算个坏孩子。你不要傻傻的就可以了，你这个人经常傻傻的没智慧，很多事情他都在骗你啊（哦。那他要几张小房子？我帮他念）</w:t>
      </w:r>
      <w:r>
        <w:rPr/>
        <w:t>17</w:t>
      </w:r>
      <w:r>
        <w:rPr/>
        <w:t>张（谢谢师父）</w:t>
      </w:r>
    </w:p>
    <w:p>
      <w:pPr>
        <w:pStyle w:val="Normal"/>
        <w:rPr/>
      </w:pPr>
      <w:r>
        <w:rPr/>
      </w:r>
    </w:p>
    <w:p>
      <w:pPr>
        <w:pStyle w:val="Normal"/>
        <w:rPr/>
      </w:pPr>
      <w:r>
        <w:rPr/>
        <w:t>3</w:t>
      </w:r>
      <w:r>
        <w:rPr/>
        <w:t>．</w:t>
      </w:r>
      <w:r>
        <w:rPr/>
        <w:t>Zongshu20150331</w:t>
      </w:r>
      <w:r>
        <w:rPr>
          <w:rFonts w:cs="Segoe UI Emoji" w:ascii="Segoe UI Emoji" w:hAnsi="Segoe UI Emoji"/>
        </w:rPr>
        <w:t xml:space="preserve">  </w:t>
      </w:r>
      <w:r>
        <w:rPr/>
        <w:t>13:51</w:t>
      </w:r>
      <w:r>
        <w:rPr>
          <w:rFonts w:cs="Segoe UI Emoji" w:ascii="Segoe UI Emoji" w:hAnsi="Segoe UI Emoji"/>
        </w:rPr>
        <w:t xml:space="preserve">  </w:t>
      </w:r>
      <w:r>
        <w:rPr/>
        <w:t>乳腺出问题</w:t>
      </w:r>
    </w:p>
    <w:p>
      <w:pPr>
        <w:pStyle w:val="Normal"/>
        <w:rPr/>
      </w:pPr>
      <w:r>
        <w:rPr>
          <w:b/>
          <w:bCs/>
        </w:rPr>
        <w:t>女听众：</w:t>
      </w:r>
      <w:r>
        <w:rPr/>
        <w:t>给师父请安。我前天梦见打进师父电话了，今天就打进了，无比感恩观世音菩萨！今天我给同修问一个问题，她是</w:t>
      </w:r>
      <w:r>
        <w:rPr/>
        <w:t>1961</w:t>
      </w:r>
      <w:r>
        <w:rPr/>
        <w:t>年的牛，女的，想看她的身体。</w:t>
      </w:r>
    </w:p>
    <w:p>
      <w:pPr>
        <w:pStyle w:val="Normal"/>
        <w:rPr/>
      </w:pPr>
      <w:r>
        <w:rPr>
          <w:b/>
          <w:bCs/>
        </w:rPr>
        <w:t>台长答：</w:t>
      </w:r>
      <w:r>
        <w:rPr/>
        <w:t>哎哟，她身体不好，她身体里面的细胞有麻烦了，在胸口这个地方（那她应该注意什么问题？）叫她吃素，吃全素（她已经吃全素两年了）那么再放放生吧，我看她的乳腺出问题了（那要许愿放多少条鱼？）</w:t>
      </w:r>
      <w:r>
        <w:rPr/>
        <w:t>6000</w:t>
      </w:r>
      <w:r>
        <w:rPr/>
        <w:t>条，叫她慢慢放（那小房子要许愿多少张？）先念</w:t>
      </w:r>
      <w:r>
        <w:rPr/>
        <w:t>300</w:t>
      </w:r>
      <w:r>
        <w:rPr/>
        <w:t>张。你跟她讲，她有一个打胎的孩子一直在身上不走。</w:t>
      </w:r>
    </w:p>
    <w:p>
      <w:pPr>
        <w:pStyle w:val="Normal"/>
        <w:rPr/>
      </w:pPr>
      <w:r>
        <w:rPr/>
      </w:r>
    </w:p>
    <w:p>
      <w:pPr>
        <w:pStyle w:val="Normal"/>
        <w:rPr/>
      </w:pPr>
      <w:r>
        <w:rPr/>
        <w:t>Zongshu20150331</w:t>
      </w:r>
      <w:r>
        <w:rPr>
          <w:rFonts w:cs="Segoe UI Emoji" w:ascii="Segoe UI Emoji" w:hAnsi="Segoe UI Emoji"/>
        </w:rPr>
        <w:t xml:space="preserve">  </w:t>
      </w:r>
      <w:r>
        <w:rPr/>
        <w:t>15:34</w:t>
      </w:r>
      <w:r>
        <w:rPr>
          <w:rFonts w:cs="Segoe UI Emoji" w:ascii="Segoe UI Emoji" w:hAnsi="Segoe UI Emoji"/>
        </w:rPr>
        <w:t xml:space="preserve">  </w:t>
      </w:r>
      <w:r>
        <w:rPr/>
        <w:t>梦见莲花不好；妈妈做巫婆的问题</w:t>
      </w:r>
    </w:p>
    <w:p>
      <w:pPr>
        <w:pStyle w:val="Normal"/>
        <w:rPr/>
      </w:pPr>
      <w:r>
        <w:rPr>
          <w:b/>
          <w:bCs/>
        </w:rPr>
        <w:t>女听众：</w:t>
      </w:r>
      <w:r>
        <w:rPr/>
        <w:t>前天我梦见打您电话看图腾，我问一个</w:t>
      </w:r>
      <w:r>
        <w:rPr/>
        <w:t>1982</w:t>
      </w:r>
      <w:r>
        <w:rPr/>
        <w:t>年的狗，您说她的莲花不好……</w:t>
      </w:r>
    </w:p>
    <w:p>
      <w:pPr>
        <w:pStyle w:val="Normal"/>
        <w:rPr/>
      </w:pPr>
      <w:r>
        <w:rPr>
          <w:b/>
          <w:bCs/>
        </w:rPr>
        <w:t>台长答：</w:t>
      </w:r>
      <w:r>
        <w:rPr/>
        <w:t>莲花不好有两种，一种莲花栽上去掉下来了，不好好修；还有一种就是在人间做错很多事情，她的莲花也会不好——掉下来了（对，她跟她妈妈吵架，然后她梦见自己自杀了）妈妈如果也念经的话，妈妈嘴巴很厉害的（不是，她妈妈好像是巫婆啊）哎哟！那就更厉害了，鬼在身上啊（她姐妹两个都修我们心灵法门）我刚刚想讲她妈妈给孩子下降头了，唉（是的）巫婆很厉害的，巫婆有鬼在身上，不能惹的，一惹的话你对她不好，她就可以给你下降头的。现在有个方法，不要怕，你叫姐妹两个联合起来念经，就和观世音菩萨讲，首先自己要忏悔，自己不要跟妈妈吵，接下来就说“希望妈妈能够破迷开悟，也希望我们能够超度妈妈身上的灵性”，那以后她妈妈就不要做巫婆了（还有，想问一下</w:t>
      </w:r>
      <w:r>
        <w:rPr/>
        <w:t>1961</w:t>
      </w:r>
      <w:r>
        <w:rPr/>
        <w:t>年的那个牛，女的，她家里佛堂怎么样？）佛堂还可以。</w:t>
      </w:r>
    </w:p>
    <w:p>
      <w:pPr>
        <w:pStyle w:val="Normal"/>
        <w:rPr/>
      </w:pPr>
      <w:r>
        <w:rPr/>
      </w:r>
    </w:p>
    <w:p>
      <w:pPr>
        <w:pStyle w:val="Normal"/>
        <w:rPr/>
      </w:pPr>
      <w:r>
        <w:rPr/>
        <w:t>Zongshu20150331</w:t>
      </w:r>
      <w:r>
        <w:rPr>
          <w:rFonts w:cs="Segoe UI Emoji" w:ascii="Segoe UI Emoji" w:hAnsi="Segoe UI Emoji"/>
        </w:rPr>
        <w:t xml:space="preserve">  </w:t>
      </w:r>
      <w:r>
        <w:rPr/>
        <w:t>17:23</w:t>
      </w:r>
      <w:r>
        <w:rPr>
          <w:rFonts w:cs="Segoe UI Emoji" w:ascii="Segoe UI Emoji" w:hAnsi="Segoe UI Emoji"/>
        </w:rPr>
        <w:t xml:space="preserve">  </w:t>
      </w:r>
      <w:r>
        <w:rPr/>
        <w:t>灵性在夫妻两人身上跑导致经常吵架；经常梦见师父</w:t>
      </w:r>
    </w:p>
    <w:p>
      <w:pPr>
        <w:pStyle w:val="Normal"/>
        <w:rPr/>
      </w:pPr>
      <w:r>
        <w:rPr>
          <w:b/>
          <w:bCs/>
        </w:rPr>
        <w:t>女听众：</w:t>
      </w:r>
      <w:r>
        <w:rPr/>
        <w:t>师父慈悲，能不能再看一个</w:t>
      </w:r>
      <w:r>
        <w:rPr/>
        <w:t>1986</w:t>
      </w:r>
      <w:r>
        <w:rPr/>
        <w:t>年的牛，女的，身上有没有灵性？她们的业障自己背，不让师父背。她们都修心灵法门了。</w:t>
      </w:r>
    </w:p>
    <w:p>
      <w:pPr>
        <w:pStyle w:val="Normal"/>
        <w:rPr/>
      </w:pPr>
      <w:r>
        <w:rPr>
          <w:b/>
          <w:bCs/>
        </w:rPr>
        <w:t>台长答：</w:t>
      </w:r>
      <w:r>
        <w:rPr/>
        <w:t>有灵性，有一个像大蘑菇一样的黑的东西在她身上，经常发脾气，经常想不通（婚姻也不太好）对，婚姻不行是暂时的。她这个灵性在身上，两个人不会好的，要吵架的（那要多少小房子？）</w:t>
      </w:r>
      <w:r>
        <w:rPr/>
        <w:t>26</w:t>
      </w:r>
      <w:r>
        <w:rPr/>
        <w:t>张。这个灵性经常一会儿到老婆身上，一会儿到老公身上，所以他们两个人一会儿这个发神经，那个发神经的。你赶快叫他们念掉</w:t>
      </w:r>
      <w:r>
        <w:rPr/>
        <w:t>26</w:t>
      </w:r>
      <w:r>
        <w:rPr/>
        <w:t>张小房子（师父，我一定会在人间好好弘法度人，我一直梦见师父）你如果能够梦到师父的法身说明你修得还不错了，你要坚持（我梦见师父法身五次了。</w:t>
      </w:r>
      <w:r>
        <w:rPr/>
        <w:t>2013</w:t>
      </w:r>
      <w:r>
        <w:rPr/>
        <w:t>年刚修、刚念经的时候，我就梦见师父在十几层楼那么高的超大的粉色莲花上。梦里您度西人的时候我在您边上，还有一个白人老妈妈在您边上，是外国人，用笔记录，师父讲的英文非常棒。还有，我梦见好像在金色的环境里面，您每次给我上课，我都坐在第一排。师父您穿着橙色的衬衫，外面黑西装，您让我帮您拿风衣。我一定好好度人）你是师父的弟子，不要给师父丢脸就好了。改毛病，嘴巴不要乱讲话，不许骂人（是的是的）你这个人急起来会骂人的（是的，我忏悔）改毛病，一定要改！（一定会改，一世修成，跟着师父好好修。师父多保重！祝愿您新加坡法会圆满！）</w:t>
      </w:r>
    </w:p>
    <w:p>
      <w:pPr>
        <w:pStyle w:val="Normal"/>
        <w:rPr/>
      </w:pPr>
      <w:r>
        <w:rPr/>
      </w:r>
    </w:p>
    <w:p>
      <w:pPr>
        <w:pStyle w:val="Normal"/>
        <w:rPr/>
      </w:pPr>
      <w:r>
        <w:rPr/>
        <w:t>4</w:t>
      </w:r>
      <w:r>
        <w:rPr/>
        <w:t>．</w:t>
      </w:r>
      <w:r>
        <w:rPr/>
        <w:t>Zongshu20150331</w:t>
      </w:r>
      <w:r>
        <w:rPr>
          <w:rFonts w:cs="Segoe UI Emoji" w:ascii="Segoe UI Emoji" w:hAnsi="Segoe UI Emoji"/>
        </w:rPr>
        <w:t xml:space="preserve">  </w:t>
      </w:r>
      <w:r>
        <w:rPr/>
        <w:t>20:15</w:t>
      </w:r>
      <w:r>
        <w:rPr>
          <w:rFonts w:cs="Segoe UI Emoji" w:ascii="Segoe UI Emoji" w:hAnsi="Segoe UI Emoji"/>
        </w:rPr>
        <w:t xml:space="preserve">  </w:t>
      </w:r>
      <w:r>
        <w:rPr/>
        <w:t>清明前灵性上身，晚上咳嗽；心脏不好，血压高；腰摔伤过</w:t>
      </w:r>
    </w:p>
    <w:p>
      <w:pPr>
        <w:pStyle w:val="Normal"/>
        <w:rPr/>
      </w:pPr>
      <w:r>
        <w:rPr>
          <w:b/>
          <w:bCs/>
        </w:rPr>
        <w:t>女听众：</w:t>
      </w:r>
      <w:r>
        <w:rPr/>
        <w:t>感恩师父，感恩观世音菩萨。请师父看一下我的爸爸，</w:t>
      </w:r>
      <w:r>
        <w:rPr/>
        <w:t>1962</w:t>
      </w:r>
      <w:r>
        <w:rPr/>
        <w:t>年属老虎的，他最近晚上会咳嗽，也没有感冒，就会突然间咳嗽。</w:t>
      </w:r>
    </w:p>
    <w:p>
      <w:pPr>
        <w:pStyle w:val="Normal"/>
        <w:rPr/>
      </w:pPr>
      <w:r>
        <w:rPr>
          <w:b/>
          <w:bCs/>
        </w:rPr>
        <w:t>台长答：</w:t>
      </w:r>
      <w:r>
        <w:rPr/>
        <w:t>一个老太太到你爸爸身上来了，清明之前（请问师父要多少张小房子？）</w:t>
      </w:r>
      <w:r>
        <w:rPr/>
        <w:t>49</w:t>
      </w:r>
      <w:r>
        <w:rPr/>
        <w:t>。经常晚上跑到你爸爸床上（就是晚上咳得特别厉害）你爸爸是半夜里咳嗽（对对对）而且我可以告诉你，你爸爸现在经常头晕晕的（哦，这个我不太知道，因为我现在在澳大利亚，他们在国内）你好好地帮他念经啊（请问师父，我爸爸之前心脏也不太好，师父看一下现在是不是好一点了？）心脏……我看见他心脏上有怪怪的东西。他搭过桥没有啊？（没有，就是……）我不知道他动过手术没有，他身上有一条白的，就是我们经常看到的心脏上那种胆固醇、脂肪啊……大概像一条小爬虫这么长，大概就是一个手指节这么短（哦，好的）你要叫他最好吃素了（好的。请问师父要为心脏念多少张小房子呢？）</w:t>
      </w:r>
      <w:r>
        <w:rPr/>
        <w:t>36</w:t>
      </w:r>
      <w:r>
        <w:rPr/>
        <w:t>张。你爸爸脾气不好（是不好）血压也高（对对对，是不太好）过去腰摔伤过（对对对，以前腰是不太好。请问师父，他的腰现在要小房子吗？）腰不要，这个灵性就这两天来的，清明之前来的。这两天要特别当心，人会很倒霉的（好。请问师父，要给他放生多少呢？）放</w:t>
      </w:r>
      <w:r>
        <w:rPr/>
        <w:t>500</w:t>
      </w:r>
      <w:r>
        <w:rPr/>
        <w:t>条就可以了。你爸爸头发掉得很厉害，前面都掉光了（呵呵……）</w:t>
      </w:r>
    </w:p>
    <w:p>
      <w:pPr>
        <w:pStyle w:val="Normal"/>
        <w:rPr/>
      </w:pPr>
      <w:r>
        <w:rPr/>
      </w:r>
    </w:p>
    <w:p>
      <w:pPr>
        <w:pStyle w:val="Normal"/>
        <w:rPr/>
      </w:pPr>
      <w:r>
        <w:rPr/>
        <w:t>Zongshu20150331</w:t>
      </w:r>
      <w:r>
        <w:rPr>
          <w:rFonts w:cs="Segoe UI Emoji" w:ascii="Segoe UI Emoji" w:hAnsi="Segoe UI Emoji"/>
        </w:rPr>
        <w:t xml:space="preserve">  </w:t>
      </w:r>
      <w:r>
        <w:rPr/>
        <w:t>23:15</w:t>
      </w:r>
      <w:r>
        <w:rPr>
          <w:rFonts w:cs="Segoe UI Emoji" w:ascii="Segoe UI Emoji" w:hAnsi="Segoe UI Emoji"/>
        </w:rPr>
        <w:t xml:space="preserve">  </w:t>
      </w:r>
      <w:r>
        <w:rPr/>
        <w:t>过去有杀生咽喉不好；右手发麻要当心中风，少吃高胆固醇食品</w:t>
      </w:r>
    </w:p>
    <w:p>
      <w:pPr>
        <w:pStyle w:val="Normal"/>
        <w:rPr/>
      </w:pPr>
      <w:r>
        <w:rPr>
          <w:b/>
          <w:bCs/>
        </w:rPr>
        <w:t>女听众：</w:t>
      </w:r>
      <w:r>
        <w:rPr/>
        <w:t>请师父再看一下我妈妈身上有没有灵性，她打胎的孩子有没有走？她是</w:t>
      </w:r>
      <w:r>
        <w:rPr/>
        <w:t>1965</w:t>
      </w:r>
      <w:r>
        <w:rPr/>
        <w:t>年属蛇的。</w:t>
      </w:r>
    </w:p>
    <w:p>
      <w:pPr>
        <w:pStyle w:val="Normal"/>
        <w:rPr/>
      </w:pPr>
      <w:r>
        <w:rPr>
          <w:b/>
          <w:bCs/>
        </w:rPr>
        <w:t>台长答：</w:t>
      </w:r>
      <w:r>
        <w:rPr/>
        <w:t>不行啊，打胎的孩子还没走（那要多少小房子呢？）再叫她念</w:t>
      </w:r>
      <w:r>
        <w:rPr/>
        <w:t>28</w:t>
      </w:r>
      <w:r>
        <w:rPr/>
        <w:t>张。一个女孩子，已经长得很大了，瘦瘦的，这个女孩子还长得蛮像模像样的。你妈妈应该做梦看到过她的（我也不太清楚，那我妈妈要放生吗？要放多少条鱼呢？）给你妈妈多放一点，慢慢放，</w:t>
      </w:r>
      <w:r>
        <w:rPr/>
        <w:t>5000</w:t>
      </w:r>
      <w:r>
        <w:rPr/>
        <w:t>条（好）我告诉你，你妈妈咽喉部分非常不好，经常咳嗽，经常有痰，而且喉咙这个地方有异物感，不是太好的。你妈妈过去有杀生啊（是。她的咽喉要额外念小房子吗？）就放生。叫她要许愿啊，不能杀生了，永远不杀生，好吗？（好）叫她当心啊，她会中风啊，她的右手经常发麻（那就让她多泡泡脚之类的）对，最主要的问题就是少吃胆固醇高的东西。我跟你说叫她吃素就好了（她已经吃了有两三年了吧）两三年吃素的话鸡蛋也要少吃点的呀（好的）一听自己吃素了鸡蛋拼命吃，</w:t>
      </w:r>
      <w:r>
        <w:rPr/>
        <w:t>cheese[</w:t>
      </w:r>
      <w:r>
        <w:rPr/>
        <w:t>注：奶酪</w:t>
      </w:r>
      <w:r>
        <w:rPr/>
        <w:t>]</w:t>
      </w:r>
      <w:r>
        <w:rPr/>
        <w:t>拼命吃，这个是点缀的呀，不是专门给你在饭里面吃的呀（好的）台长刚刚吃素的时候鸡蛋吃很多，也不好啊，呵呵……（对，好像最近一段时间我爸爸鸡蛋吃得特别多，每天都要吃）哎，胆固醇高呀，蛋黄不能吃，蛋白还可以吃一点（嗯，好。感恩师父，再见）</w:t>
      </w:r>
    </w:p>
    <w:p>
      <w:pPr>
        <w:pStyle w:val="Normal"/>
        <w:rPr/>
      </w:pPr>
      <w:r>
        <w:rPr/>
      </w:r>
    </w:p>
    <w:p>
      <w:pPr>
        <w:pStyle w:val="Normal"/>
        <w:rPr/>
      </w:pPr>
      <w:r>
        <w:rPr/>
        <w:t>5</w:t>
      </w:r>
      <w:r>
        <w:rPr/>
        <w:t>．</w:t>
      </w:r>
      <w:r>
        <w:rPr/>
        <w:t>Zongshu20150331</w:t>
      </w:r>
      <w:r>
        <w:rPr>
          <w:rFonts w:cs="Segoe UI Emoji" w:ascii="Segoe UI Emoji" w:hAnsi="Segoe UI Emoji"/>
        </w:rPr>
        <w:t xml:space="preserve">  </w:t>
      </w:r>
      <w:r>
        <w:rPr/>
        <w:t>26:41</w:t>
      </w:r>
      <w:r>
        <w:rPr>
          <w:rFonts w:cs="Segoe UI Emoji" w:ascii="Segoe UI Emoji" w:hAnsi="Segoe UI Emoji"/>
        </w:rPr>
        <w:t xml:space="preserve">  </w:t>
      </w:r>
      <w:r>
        <w:rPr/>
        <w:t>请台长看莲花</w:t>
      </w:r>
    </w:p>
    <w:p>
      <w:pPr>
        <w:pStyle w:val="Normal"/>
        <w:rPr/>
      </w:pPr>
      <w:r>
        <w:rPr>
          <w:b/>
          <w:bCs/>
        </w:rPr>
        <w:t>女听众：</w:t>
      </w:r>
      <w:r>
        <w:rPr/>
        <w:t>台长，我是</w:t>
      </w:r>
      <w:r>
        <w:rPr/>
        <w:t>1980</w:t>
      </w:r>
      <w:r>
        <w:rPr/>
        <w:t>年属猴的，台长能不能帮我看一眼莲花呢？我是去年</w:t>
      </w:r>
      <w:r>
        <w:rPr/>
        <w:t>6</w:t>
      </w:r>
      <w:r>
        <w:rPr/>
        <w:t>月在香港拜师的。</w:t>
      </w:r>
    </w:p>
    <w:p>
      <w:pPr>
        <w:pStyle w:val="Normal"/>
        <w:rPr/>
      </w:pPr>
      <w:r>
        <w:rPr>
          <w:b/>
          <w:bCs/>
        </w:rPr>
        <w:t>台长答：</w:t>
      </w:r>
      <w:r>
        <w:rPr/>
        <w:t>很小啊（哦……栽上了是吧？）你太自私了，我跟你讲（我太自私了啊？）哎，你这孩子……（台长，我还需要加强哪方面啊？）念心经，广度有缘众生（然后呢？）少穿好衣服，少化妆（好的）你以为我不知道？（然后呢？）涂脂抹粉的干什么啦？涂得太多了！（哦）自然一点，然后就是自己脚要当心，脚经常着凉（对）手发凉（台长，我的莲花有多小啊？）我看看哦……你想大如车轮啊？（嗯，我一定一世修成，大如车轮）你想哦！呵呵……（不好意思）哎哟，你这朵莲花真的很小啊，两个</w:t>
      </w:r>
      <w:r>
        <w:rPr/>
        <w:t>orange[</w:t>
      </w:r>
      <w:r>
        <w:rPr/>
        <w:t>注：橘子</w:t>
      </w:r>
      <w:r>
        <w:rPr/>
        <w:t>]</w:t>
      </w:r>
      <w:r>
        <w:rPr/>
        <w:t>这么大，像一个</w:t>
      </w:r>
      <w:r>
        <w:rPr/>
        <w:t>DVD</w:t>
      </w:r>
      <w:r>
        <w:rPr/>
        <w:t>这么大（有没有长得不太好或者是掉了，或者是枯萎的那种感觉啊？）还可以，就是长不大的那种感觉，呵呵……</w:t>
      </w:r>
    </w:p>
    <w:p>
      <w:pPr>
        <w:pStyle w:val="Normal"/>
        <w:rPr/>
      </w:pPr>
      <w:r>
        <w:rPr/>
      </w:r>
    </w:p>
    <w:p>
      <w:pPr>
        <w:pStyle w:val="Normal"/>
        <w:rPr/>
      </w:pPr>
      <w:r>
        <w:rPr/>
        <w:t>Zongshu20150331</w:t>
      </w:r>
      <w:r>
        <w:rPr>
          <w:rFonts w:cs="Segoe UI Emoji" w:ascii="Segoe UI Emoji" w:hAnsi="Segoe UI Emoji"/>
        </w:rPr>
        <w:t xml:space="preserve">  </w:t>
      </w:r>
      <w:r>
        <w:rPr/>
        <w:t>28:43</w:t>
      </w:r>
      <w:r>
        <w:rPr>
          <w:rFonts w:cs="Segoe UI Emoji" w:ascii="Segoe UI Emoji" w:hAnsi="Segoe UI Emoji"/>
        </w:rPr>
        <w:t xml:space="preserve">  </w:t>
      </w:r>
      <w:r>
        <w:rPr/>
        <w:t>业障</w:t>
      </w:r>
      <w:r>
        <w:rPr/>
        <w:t>23%</w:t>
      </w:r>
      <w:r>
        <w:rPr/>
        <w:t>；逐一开示修行弘法是否如理如法；脸上掉皮缘于过去吃活鱼</w:t>
      </w:r>
    </w:p>
    <w:p>
      <w:pPr>
        <w:pStyle w:val="Normal"/>
        <w:rPr/>
      </w:pPr>
      <w:r>
        <w:rPr>
          <w:b/>
          <w:bCs/>
        </w:rPr>
        <w:t>女听众：</w:t>
      </w:r>
      <w:r>
        <w:rPr/>
        <w:t>台长，我现在业障有多少呢？</w:t>
      </w:r>
    </w:p>
    <w:p>
      <w:pPr>
        <w:pStyle w:val="Normal"/>
        <w:rPr/>
      </w:pPr>
      <w:r>
        <w:rPr>
          <w:b/>
          <w:bCs/>
        </w:rPr>
        <w:t>台长答：</w:t>
      </w:r>
      <w:r>
        <w:rPr/>
        <w:t>23%</w:t>
      </w:r>
      <w:r>
        <w:rPr/>
        <w:t>（哎呀，太好了！我去年</w:t>
      </w:r>
      <w:r>
        <w:rPr/>
        <w:t>5</w:t>
      </w:r>
      <w:r>
        <w:rPr/>
        <w:t>月份打进来还有</w:t>
      </w:r>
      <w:r>
        <w:rPr/>
        <w:t>40%</w:t>
      </w:r>
      <w:r>
        <w:rPr/>
        <w:t>呢！）你消得蛮多的（台长，您能不能帮我看看我在布施的过程中有没有漏功德的地方？）你就是有一次跟一个男的谈的时候，太动情了（跟个男的谈？）就是去度人家的时候（我没度过男的）老头子有吗？老伯伯有吗？（我不记得了，台长，我不想了。我放生有没有不如理不如法的？）我现在看见你一个眼睛大，一个眼睛小，呵呵……对不对啊？（台长，我脸上有没有灵性？我自从去年念了礼佛大忏悔文以后，就是额头和眼睛附近的</w:t>
      </w:r>
      <w:r>
        <w:rPr/>
        <w:t>T</w:t>
      </w:r>
      <w:r>
        <w:rPr/>
        <w:t>字区总是掉皮）不是掉皮，我告诉你，你吃全素了没有啊？（吃了）吃多少时间了啊？（我拜师以后吃的，</w:t>
      </w:r>
      <w:r>
        <w:rPr/>
        <w:t>6</w:t>
      </w:r>
      <w:r>
        <w:rPr/>
        <w:t>月份到现在。台长，我吃全素有没有不如理不如法的地方？因为我经常在外面叫东西吃，我特别怕他们用荤油之类的）还可以，你吃东西倒还是挺干净的（太好了。台长，我修心修行哪里不行？）就是话太多话太快，讲话要慢慢地讲（对，我现在很注意，最好别乱说话。台长，我最近礼拜一给人家讲您的《白话佛法》，就是给那些很大年龄的老阿姨讲，不知道是不是如理如法，您有感应吗？）讲得蛮好的，还可以（反正我就是逼她们念经、念小房子，然后顺便讲一篇您的《白话佛法》，我也不知道是不是如理如法）不要逼人家，随缘，听得懂吗？（那些阿姨年龄很大了，像小朋友一样，她们就玩儿一样，所以有的时候我就着急）不要着急，好吗？（那台长，我做布施没啥漏功德的是吧？）没有啥，你这个小孩子要当心，你的头皮屑最近比较多（我就是额头那总是掉皮，我在想是不是有什么灵性在我脸上）就是你过去吃的活鱼，听得懂吗？（哦。台长，我年底会有一个升职称的事，您看有戏吗？）做好思想准备，有戏的机会特别少（好的）升不上去，随缘，好吧？（行，那我就放心了）</w:t>
      </w:r>
    </w:p>
    <w:p>
      <w:pPr>
        <w:pStyle w:val="Normal"/>
        <w:rPr/>
      </w:pPr>
      <w:r>
        <w:rPr/>
      </w:r>
    </w:p>
    <w:p>
      <w:pPr>
        <w:pStyle w:val="Normal"/>
        <w:rPr/>
      </w:pPr>
      <w:r>
        <w:rPr/>
        <w:t>Zongshu20150331</w:t>
      </w:r>
      <w:r>
        <w:rPr>
          <w:rFonts w:cs="Segoe UI Emoji" w:ascii="Segoe UI Emoji" w:hAnsi="Segoe UI Emoji"/>
        </w:rPr>
        <w:t xml:space="preserve">  </w:t>
      </w:r>
      <w:r>
        <w:rPr/>
        <w:t>32:23</w:t>
      </w:r>
      <w:r>
        <w:rPr>
          <w:rFonts w:cs="Segoe UI Emoji" w:ascii="Segoe UI Emoji" w:hAnsi="Segoe UI Emoji"/>
        </w:rPr>
        <w:t xml:space="preserve">  </w:t>
      </w:r>
      <w:r>
        <w:rPr/>
        <w:t>听众觉得母亲修行不太对的问题</w:t>
      </w:r>
    </w:p>
    <w:p>
      <w:pPr>
        <w:pStyle w:val="Normal"/>
        <w:rPr/>
      </w:pPr>
      <w:r>
        <w:rPr>
          <w:b/>
          <w:bCs/>
        </w:rPr>
        <w:t>女听众：</w:t>
      </w:r>
      <w:r>
        <w:rPr/>
        <w:t>台长，能不能帮我妈看一下？我觉得最近跟她有点不太和，我就觉得她有漏功德的地方。</w:t>
      </w:r>
    </w:p>
    <w:p>
      <w:pPr>
        <w:pStyle w:val="Normal"/>
        <w:rPr/>
      </w:pPr>
      <w:r>
        <w:rPr>
          <w:b/>
          <w:bCs/>
        </w:rPr>
        <w:t>台长答：</w:t>
      </w:r>
      <w:r>
        <w:rPr/>
        <w:t>你不要去讲你妈（她看过图腾，她这段时间也吃了全素，还猛度人，还做布施，还放生，结果业障还升了</w:t>
      </w:r>
      <w:r>
        <w:rPr/>
        <w:t>18%</w:t>
      </w:r>
      <w:r>
        <w:rPr/>
        <w:t>。我就觉得是不是她交朋友或者是修心修行有漏功德漏得很大的地方，特别替她着急，然后一讲她她就骂我。我有一次跟菩萨都哭得不行了，我觉得我都救不了她。您救救她吧，您讲讲她好不好？）我还“讲讲她”呢，我讲她漏功德最大的就是你，你不要去讲她（但我觉得她有点不太对）跟你没关系，你叫她好好念下去（那不行，我也得管她呀……）好了好了……（不不不……台长，您说她几句好不好？她</w:t>
      </w:r>
      <w:r>
        <w:rPr/>
        <w:t>1954</w:t>
      </w:r>
      <w:r>
        <w:rPr/>
        <w:t>年属马的，她其实修得特别好，但是我就是觉得她好像心经念得不够还是怎么的，她就是特别执著……）好了好了，你再这样我挂电话了，你不要管你妈，你背后好好帮她念心经就可以了，你这个素质也不行啊（我知道）自己还没管好自己呢，自己修得这么糟糕，还管你妈呢。唉！（台长，我哪儿修得糟糕了？）你再讲？你说哪里啊？（不不……）你嘴巴……你自己都不知道自己的毛病在哪里，你这个人还修得好啊？你现在话不能多，跟妈妈讲话话要少，点到为止（哦，台长，您点点她好不好？）我觉得她蛮好的，你别管她（她蛮好吗？）嗯，比你好（是比我好。那我比她年轻啊，我可以再多修一阵儿的）比她年轻，你去看好了，抓在监狱里的都是年轻人。你好好修啦！（台长，您再讲讲她好不好？）好了，不讲了，叫她好好念经（那她业障多少看一眼行不行？）不看了。好了，给人家留点时间，不要太自私了！（好吧，谢谢台长，台长您辛苦了。今天我的业障我自己背）少管她，明白吗？（哎呀，好吧……我还是……行，我错了）呵呵……“我错了”，最后才讲，最后才开悟，没智慧的啊，真的是！</w:t>
      </w:r>
    </w:p>
    <w:p>
      <w:pPr>
        <w:pStyle w:val="Normal"/>
        <w:rPr/>
      </w:pPr>
      <w:r>
        <w:rPr/>
      </w:r>
    </w:p>
    <w:p>
      <w:pPr>
        <w:pStyle w:val="Normal"/>
        <w:rPr/>
      </w:pPr>
      <w:r>
        <w:rPr/>
        <w:t>6</w:t>
      </w:r>
      <w:r>
        <w:rPr/>
        <w:t>．</w:t>
      </w:r>
      <w:r>
        <w:rPr/>
        <w:t>Zongshu20150331</w:t>
      </w:r>
      <w:r>
        <w:rPr>
          <w:rFonts w:cs="Segoe UI Emoji" w:ascii="Segoe UI Emoji" w:hAnsi="Segoe UI Emoji"/>
        </w:rPr>
        <w:t xml:space="preserve">  </w:t>
      </w:r>
      <w:r>
        <w:rPr/>
        <w:t>35:27</w:t>
      </w:r>
      <w:r>
        <w:rPr>
          <w:rFonts w:cs="Segoe UI Emoji" w:ascii="Segoe UI Emoji" w:hAnsi="Segoe UI Emoji"/>
        </w:rPr>
        <w:t xml:space="preserve">  </w:t>
      </w:r>
      <w:r>
        <w:rPr/>
        <w:t>重病应该如何求菩萨；身上多处长东西；有个男的灵性</w:t>
      </w:r>
    </w:p>
    <w:p>
      <w:pPr>
        <w:pStyle w:val="Normal"/>
        <w:rPr/>
      </w:pPr>
      <w:r>
        <w:rPr>
          <w:b/>
          <w:bCs/>
        </w:rPr>
        <w:t>女听众：</w:t>
      </w:r>
      <w:r>
        <w:rPr/>
        <w:t>您好，麻烦您给我看一下</w:t>
      </w:r>
      <w:r>
        <w:rPr/>
        <w:t>1972</w:t>
      </w:r>
      <w:r>
        <w:rPr/>
        <w:t>年的鼠，看一下我身上有没有灵性，女的。</w:t>
      </w:r>
    </w:p>
    <w:p>
      <w:pPr>
        <w:pStyle w:val="Normal"/>
        <w:rPr/>
      </w:pPr>
      <w:r>
        <w:rPr>
          <w:b/>
          <w:bCs/>
        </w:rPr>
        <w:t>台长答：</w:t>
      </w:r>
      <w:r>
        <w:rPr/>
        <w:t>有灵性啊，小姑娘，你这个毛病不轻啊！（哦，是的）我告诉你啊，你这个要特别当心啊，你这个是大病啊！你现在念经不念经啊？（在念经）每天能念几张小房子啊？（</w:t>
      </w:r>
      <w:r>
        <w:rPr/>
        <w:t>2</w:t>
      </w:r>
      <w:r>
        <w:rPr/>
        <w:t>张）嗯……你很可怜啊，你自己要好好求观世音菩萨保佑，听得懂吗？（好）你这个年龄不该生这种病的，报应啊，这上辈子的报应啊。你要一心一意求观世音菩萨：“观世音菩萨妈妈，你要救救我，我既然来到人间了，观世音菩萨妈妈，你就让我能够多活一点时间，我会现身说法，我会帮着观世音菩萨妈妈多度度人。”小姑娘，你听得懂我意思吗？（听懂了）否则的话，你会出事的，你这个寿很麻烦的（我的臀部这一块特别难受）我看你身上好几个地方长东西了（是妇科吗？）对，子宫肌瘤也有，腰上肾上也长了个东西。小姑娘，你赶快吃全素啊！（哦。要多少张小房子？）有得念了，</w:t>
      </w:r>
      <w:r>
        <w:rPr/>
        <w:t>200</w:t>
      </w:r>
      <w:r>
        <w:rPr/>
        <w:t>张（身上有几个灵性？）一个（是在臀部吗？）他到处跑的，他还跑到你头上，所以叫你眼睛看不清楚，你的眼睛经常花的（对，是的）还掉头发，年纪这么小就掉头发（是的）你要好好地许大愿的，小姑娘（哦。是男的灵性吗？）是（我的臀部这个地方特别酸、胀，请问是什么灵性？）就是这个男的，你赶快给他念，小姑娘。念了之后你想不想看到他？台长可以叫他晚上到你梦里来看你的（不想看到）不想看我就叫他不要来，但是你必须给他念小房子（好，我一定给他念）睡觉之前你听到过声音吗？他在你房间里经常有声音的（经常听到）那就好了，台长不会叫他到你梦里来，但是你必须要给他念，否则他会经常到你房间里来，制造出很多声音，有时候爬在你的房顶上（哦，是的，经常可以听到）还“咚咚咚”的声音（听到了，是我身上的这个灵性吗？）对啊（好的，我一定还债给他）乖一点。多想想观世音菩萨、多看看观世音菩萨（师父，我的身体很严重吗？）你好好地求观世音菩萨就不严重，小姑娘！你乖一点啊（好的）</w:t>
      </w:r>
    </w:p>
    <w:p>
      <w:pPr>
        <w:pStyle w:val="Normal"/>
        <w:rPr/>
      </w:pPr>
      <w:r>
        <w:rPr/>
      </w:r>
    </w:p>
    <w:p>
      <w:pPr>
        <w:pStyle w:val="Normal"/>
        <w:rPr/>
      </w:pPr>
      <w:r>
        <w:rPr/>
        <w:t>Zongshu20150331</w:t>
      </w:r>
      <w:r>
        <w:rPr>
          <w:rFonts w:cs="Segoe UI Emoji" w:ascii="Segoe UI Emoji" w:hAnsi="Segoe UI Emoji"/>
        </w:rPr>
        <w:t xml:space="preserve">  </w:t>
      </w:r>
      <w:r>
        <w:rPr/>
        <w:t>40:35</w:t>
      </w:r>
      <w:r>
        <w:rPr>
          <w:rFonts w:cs="Segoe UI Emoji" w:ascii="Segoe UI Emoji" w:hAnsi="Segoe UI Emoji"/>
        </w:rPr>
        <w:t xml:space="preserve">  </w:t>
      </w:r>
      <w:r>
        <w:rPr/>
        <w:t>佛台靠近卫生间菩萨不会来</w:t>
      </w:r>
    </w:p>
    <w:p>
      <w:pPr>
        <w:pStyle w:val="Normal"/>
        <w:rPr/>
      </w:pPr>
      <w:r>
        <w:rPr>
          <w:b/>
          <w:bCs/>
        </w:rPr>
        <w:t>女听众：</w:t>
      </w:r>
      <w:r>
        <w:rPr/>
        <w:t>请师父给我看一下佛台，好吗？</w:t>
      </w:r>
    </w:p>
    <w:p>
      <w:pPr>
        <w:pStyle w:val="Normal"/>
        <w:rPr/>
      </w:pPr>
      <w:r>
        <w:rPr>
          <w:b/>
          <w:bCs/>
        </w:rPr>
        <w:t>台长答：</w:t>
      </w:r>
      <w:r>
        <w:rPr/>
        <w:t>你佛台不行，黑气重得不得了，佛台边上靠近卫生间（是的，旁边有一个住家户的卫生间）对呀！不能靠得太近的，或者贴个山水画，靠得太近的话菩萨不会来的（那要换位置吗？）最好换（请问我身上还有小孩吗？）没有了，就是这个男的（好的）小姑娘听话啊（再见）再见。这小女孩其实很可怜的，台长看出她身上出大问题了。但是，爸爸妈妈也没有告诉她，她还不知道。</w:t>
      </w:r>
    </w:p>
    <w:p>
      <w:pPr>
        <w:pStyle w:val="Normal"/>
        <w:rPr/>
      </w:pPr>
      <w:r>
        <w:rPr/>
      </w:r>
    </w:p>
    <w:p>
      <w:pPr>
        <w:pStyle w:val="Normal"/>
        <w:rPr/>
      </w:pPr>
      <w:r>
        <w:rPr/>
        <w:t>7</w:t>
      </w:r>
      <w:r>
        <w:rPr/>
        <w:t>．</w:t>
      </w:r>
      <w:r>
        <w:rPr/>
        <w:t>Zongshu20150331</w:t>
      </w:r>
      <w:r>
        <w:rPr>
          <w:rFonts w:cs="Segoe UI Emoji" w:ascii="Segoe UI Emoji" w:hAnsi="Segoe UI Emoji"/>
        </w:rPr>
        <w:t xml:space="preserve">  </w:t>
      </w:r>
      <w:r>
        <w:rPr/>
        <w:t>42:11</w:t>
      </w:r>
      <w:r>
        <w:rPr>
          <w:rFonts w:cs="Segoe UI Emoji" w:ascii="Segoe UI Emoji" w:hAnsi="Segoe UI Emoji"/>
        </w:rPr>
        <w:t xml:space="preserve">  </w:t>
      </w:r>
      <w:r>
        <w:rPr/>
        <w:t>66</w:t>
      </w:r>
      <w:r>
        <w:rPr/>
        <w:t>岁对每一个人都是一个大关劫</w:t>
      </w:r>
    </w:p>
    <w:p>
      <w:pPr>
        <w:pStyle w:val="Normal"/>
        <w:rPr/>
      </w:pPr>
      <w:r>
        <w:rPr>
          <w:b/>
          <w:bCs/>
        </w:rPr>
        <w:t>男听众：</w:t>
      </w:r>
      <w:r>
        <w:rPr/>
        <w:t>台长您好！麻烦帮我看一下</w:t>
      </w:r>
      <w:r>
        <w:rPr/>
        <w:t>1949</w:t>
      </w:r>
      <w:r>
        <w:rPr/>
        <w:t>年的牛，他的身体情况，男的。</w:t>
      </w:r>
    </w:p>
    <w:p>
      <w:pPr>
        <w:pStyle w:val="Normal"/>
        <w:rPr/>
      </w:pPr>
      <w:r>
        <w:rPr>
          <w:b/>
          <w:bCs/>
        </w:rPr>
        <w:t>台长答：</w:t>
      </w:r>
      <w:r>
        <w:rPr/>
        <w:t>还可以，但是两个脚无力，还有前列腺——小便不好、尿频尿急（对）他不能吃活的海鲜了（他身上有没有灵性？）他现在几岁？（</w:t>
      </w:r>
      <w:r>
        <w:rPr/>
        <w:t>66</w:t>
      </w:r>
      <w:r>
        <w:rPr/>
        <w:t>了）</w:t>
      </w:r>
      <w:r>
        <w:rPr/>
        <w:t>66</w:t>
      </w:r>
      <w:r>
        <w:rPr/>
        <w:t>不好啊，他摔过跤吗？（不是很清楚）你叫他千万当心，</w:t>
      </w:r>
      <w:r>
        <w:rPr/>
        <w:t>66</w:t>
      </w:r>
      <w:r>
        <w:rPr/>
        <w:t>是个关。人到</w:t>
      </w:r>
      <w:r>
        <w:rPr/>
        <w:t>66</w:t>
      </w:r>
      <w:r>
        <w:rPr/>
        <w:t>是个大关，下面一般都要把人拉走的（好的）你叫他每天念解结咒</w:t>
      </w:r>
      <w:r>
        <w:rPr/>
        <w:t>49</w:t>
      </w:r>
      <w:r>
        <w:rPr/>
        <w:t>遍、消灾吉祥神咒</w:t>
      </w:r>
      <w:r>
        <w:rPr/>
        <w:t>49</w:t>
      </w:r>
      <w:r>
        <w:rPr/>
        <w:t>遍（好的。灵性没有？）没有。</w:t>
      </w:r>
    </w:p>
    <w:p>
      <w:pPr>
        <w:pStyle w:val="Normal"/>
        <w:rPr/>
      </w:pPr>
      <w:r>
        <w:rPr/>
      </w:r>
    </w:p>
    <w:p>
      <w:pPr>
        <w:pStyle w:val="Normal"/>
        <w:rPr/>
      </w:pPr>
      <w:r>
        <w:rPr/>
        <w:t>Zongshu20150331</w:t>
      </w:r>
      <w:r>
        <w:rPr>
          <w:rFonts w:cs="Segoe UI Emoji" w:ascii="Segoe UI Emoji" w:hAnsi="Segoe UI Emoji"/>
        </w:rPr>
        <w:t xml:space="preserve">  </w:t>
      </w:r>
      <w:r>
        <w:rPr/>
        <w:t>44:06</w:t>
      </w:r>
      <w:r>
        <w:rPr>
          <w:rFonts w:cs="Segoe UI Emoji" w:ascii="Segoe UI Emoji" w:hAnsi="Segoe UI Emoji"/>
        </w:rPr>
        <w:t xml:space="preserve">  </w:t>
      </w:r>
      <w:r>
        <w:rPr/>
        <w:t>改名升文成功；一辈子很辛苦；怕老婆</w:t>
      </w:r>
    </w:p>
    <w:p>
      <w:pPr>
        <w:pStyle w:val="Normal"/>
        <w:rPr/>
      </w:pPr>
      <w:r>
        <w:rPr>
          <w:b/>
          <w:bCs/>
        </w:rPr>
        <w:t>男听众：</w:t>
      </w:r>
      <w:r>
        <w:rPr/>
        <w:t>我本人</w:t>
      </w:r>
      <w:r>
        <w:rPr/>
        <w:t>1949</w:t>
      </w:r>
      <w:r>
        <w:rPr/>
        <w:t>年的牛，名字升文成功没有？叫宋振民。</w:t>
      </w:r>
    </w:p>
    <w:p>
      <w:pPr>
        <w:pStyle w:val="Normal"/>
        <w:rPr/>
      </w:pPr>
      <w:r>
        <w:rPr>
          <w:b/>
          <w:bCs/>
        </w:rPr>
        <w:t>台长答：</w:t>
      </w:r>
      <w:r>
        <w:rPr/>
        <w:t>升文成功了（我这头牛是水牛还是黄牛？）老黄牛，棕色的，老黄牛的意思就是你一辈子很辛苦（您讲得对）而且你怕老婆的（哎哟！，您讲得太对了，百分之两百。我身上的业障占多少比例？）好好念经，业障现在</w:t>
      </w:r>
      <w:r>
        <w:rPr/>
        <w:t>27%</w:t>
      </w:r>
      <w:r>
        <w:rPr/>
        <w:t>，还是蛮多的。眼睛当心点，眼睛很不好（我眼睛糊啊）糊得看不清楚啊，好好念心经（好的。上次我打通电话说我房子里有灵性……）走掉了（佛台还可以吗？）可以，现在蛮好的（感恩台长，感恩观世音菩萨）</w:t>
      </w:r>
    </w:p>
    <w:p>
      <w:pPr>
        <w:pStyle w:val="Normal"/>
        <w:rPr/>
      </w:pPr>
      <w:r>
        <w:rPr/>
      </w:r>
    </w:p>
    <w:p>
      <w:pPr>
        <w:pStyle w:val="Normal"/>
        <w:rPr/>
      </w:pPr>
      <w:r>
        <w:rPr/>
        <w:t>8</w:t>
      </w:r>
      <w:r>
        <w:rPr/>
        <w:t>．</w:t>
      </w:r>
      <w:r>
        <w:rPr/>
        <w:t>Zongshu20150331</w:t>
      </w:r>
      <w:r>
        <w:rPr>
          <w:rFonts w:cs="Segoe UI Emoji" w:ascii="Segoe UI Emoji" w:hAnsi="Segoe UI Emoji"/>
        </w:rPr>
        <w:t xml:space="preserve">  </w:t>
      </w:r>
      <w:r>
        <w:rPr/>
        <w:t>46:26</w:t>
      </w:r>
      <w:r>
        <w:rPr>
          <w:rFonts w:cs="Segoe UI Emoji" w:ascii="Segoe UI Emoji" w:hAnsi="Segoe UI Emoji"/>
        </w:rPr>
        <w:t xml:space="preserve">  </w:t>
      </w:r>
      <w:r>
        <w:rPr/>
        <w:t>梦到要死、得癌症；不好好修，从天上掉下来</w:t>
      </w:r>
    </w:p>
    <w:p>
      <w:pPr>
        <w:pStyle w:val="Normal"/>
        <w:rPr/>
      </w:pPr>
      <w:r>
        <w:rPr>
          <w:b/>
          <w:bCs/>
        </w:rPr>
        <w:t>女听众：</w:t>
      </w:r>
      <w:r>
        <w:rPr/>
        <w:t>师父，您好！弟子给师父请安！请师父看一个</w:t>
      </w:r>
      <w:r>
        <w:rPr/>
        <w:t>1988</w:t>
      </w:r>
      <w:r>
        <w:rPr/>
        <w:t>年的兔，她梦到有很大的灾劫，女生。</w:t>
      </w:r>
    </w:p>
    <w:p>
      <w:pPr>
        <w:pStyle w:val="Normal"/>
        <w:rPr/>
      </w:pPr>
      <w:r>
        <w:rPr>
          <w:b/>
          <w:bCs/>
        </w:rPr>
        <w:t>台长答：</w:t>
      </w:r>
      <w:r>
        <w:rPr/>
        <w:t>她梦到她要死了（对的）我都看到她的梦里了，梦里说她几日死？（</w:t>
      </w:r>
      <w:r>
        <w:rPr/>
        <w:t>5</w:t>
      </w:r>
      <w:r>
        <w:rPr/>
        <w:t>月</w:t>
      </w:r>
      <w:r>
        <w:rPr/>
        <w:t>12</w:t>
      </w:r>
      <w:r>
        <w:rPr/>
        <w:t>日）我看她死得了死不了。哎哟！这个人是这样的，实际上说她死，她是从天上掉下来了。她本来是从天上下来救人的，现在她级别一下子到人间了，没了，她以后回不了天了！（师父，怎么办呢？怎么帮她救她？）她自己不好好修，她本来修得蛮好的（她知道错了）到后来没修好（她</w:t>
      </w:r>
      <w:r>
        <w:rPr/>
        <w:t>2012</w:t>
      </w:r>
      <w:r>
        <w:rPr/>
        <w:t>年就拜师了）她惨了！第一，天上的果位没有；第二，她有敛财的情况；第三，还有男女之事，思维不干净。这是刚刚天上告诉我，她从天上下来的三个原因。她到了下面之后天上没人管她了，接下来她报应很快就来了，所以她</w:t>
      </w:r>
      <w:r>
        <w:rPr/>
        <w:t>5</w:t>
      </w:r>
      <w:r>
        <w:rPr/>
        <w:t>月</w:t>
      </w:r>
      <w:r>
        <w:rPr/>
        <w:t>12</w:t>
      </w:r>
      <w:r>
        <w:rPr/>
        <w:t>日……（她做了很多不好的梦）第一，开除党籍，开除党籍之后，就交给司法机关严惩了，一样的，这都听不懂啊？（听懂了，师父）你叫她怎么办？念礼佛大忏悔文（对。念多少遍礼佛大忏悔文？她今天说要念</w:t>
      </w:r>
      <w:r>
        <w:rPr/>
        <w:t>108</w:t>
      </w:r>
      <w:r>
        <w:rPr/>
        <w:t>遍）对。她做错大事情了（师父开示下，每天念多少遍，还是一次性念多少遍？）每天念</w:t>
      </w:r>
      <w:r>
        <w:rPr/>
        <w:t>7</w:t>
      </w:r>
      <w:r>
        <w:rPr/>
        <w:t>遍（她许愿念</w:t>
      </w:r>
      <w:r>
        <w:rPr/>
        <w:t>3000</w:t>
      </w:r>
      <w:r>
        <w:rPr/>
        <w:t>张小房子，现在已经念了</w:t>
      </w:r>
      <w:r>
        <w:rPr/>
        <w:t>108</w:t>
      </w:r>
      <w:r>
        <w:rPr/>
        <w:t>加</w:t>
      </w:r>
      <w:r>
        <w:rPr/>
        <w:t>69</w:t>
      </w:r>
      <w:r>
        <w:rPr/>
        <w:t>张了，您看这数量够吗？）骨头轻啊！做一个共修组负责人不得了了，我早就跟你们讲了，天上的事情不是开玩笑的！（是的，我们错了，她现在许愿放生</w:t>
      </w:r>
      <w:r>
        <w:rPr/>
        <w:t>5</w:t>
      </w:r>
      <w:r>
        <w:rPr/>
        <w:t>万条了……）你用不着跟我讲这么多，现在如果她忏悔得好，还能救她一条命；如果忏悔得不好，半年之后生癌症，我不是吓你（对，她梦见自己是生癌症，她已经梦见在地狱里了）看见了吧？（她放生了</w:t>
      </w:r>
      <w:r>
        <w:rPr/>
        <w:t>2</w:t>
      </w:r>
      <w:r>
        <w:rPr/>
        <w:t>万条鱼之后，她就梦见有人要把她拖走，她看到地狱的深度）完蛋了！已经被拖下去了，人还没死就已经被拖下去了，就像做噩梦一样（对，她非常后悔）后悔？！这世界有后悔的事情吗？出来就出来了。做错事情，这地狱是假的啊？精神上受折磨，就是在地狱里呀。很多人精神上受折磨，不就在地狱里呀？（是的。您看她还要念圣无量寿决定光明王陀罗尼吗？）没用的，你以为她念念圣无量寿决定光明王陀罗尼她就有寿命了？唉，好好改毛病，这个要大忏悔，跪在菩萨面前要哭“观世音菩萨，我真的做错了，我再也不……”当然了，就算菩萨给她这条命留下来了，留下来之后，说不定她有一点点错马上拖走（修行真的是如履薄冰，知道错了）我早就跟你们讲过，不要开玩笑，慧命不要开玩笑（嗯，您看她现在是先念小房子救自己还是去度人？）先救自己了，坏人还去度人啊？自己都不好好修修好，还去度人啊？好好忏悔啊！（好的好的，我会转告她的，感恩师父）好了（师父帮我看看我自己，去年您说我本命年关劫有一个车祸，现在过了吗？）你过了。好好努力啊（感恩师父。我自己的业障自己背，不让师父背业）好，再见。</w:t>
      </w:r>
    </w:p>
    <w:p>
      <w:pPr>
        <w:pStyle w:val="Normal"/>
        <w:rPr/>
      </w:pPr>
      <w:r>
        <w:rPr/>
      </w:r>
    </w:p>
    <w:p>
      <w:pPr>
        <w:pStyle w:val="Normal"/>
        <w:rPr/>
      </w:pPr>
      <w:r>
        <w:rPr>
          <w:b/>
          <w:bCs/>
        </w:rPr>
        <w:t>台长语：</w:t>
      </w:r>
      <w:r>
        <w:rPr/>
        <w:t>好，听众朋友，因为时间关系，我们的节目就到这儿结束了，非常感谢听众朋友们收听。请大家记住了，东方电台因为搬迁之后，直播电话</w:t>
      </w:r>
      <w:r>
        <w:rPr/>
        <w:t>92111301</w:t>
      </w:r>
      <w:r>
        <w:rPr/>
        <w:t>现在还可以打，新电话</w:t>
      </w:r>
      <w:r>
        <w:rPr/>
        <w:t>96988866</w:t>
      </w:r>
      <w:r>
        <w:rPr/>
        <w:t>也可以打，一个月之后全部改成</w:t>
      </w:r>
      <w:r>
        <w:rPr/>
        <w:t>96988866</w:t>
      </w:r>
      <w:r>
        <w:rPr/>
        <w:t>。请大家不要忘了，星期五，释迦牟尼佛的涅槃日，希望大家好好修心、好好学佛。广告之后大家回到节目中来。</w:t>
      </w:r>
    </w:p>
    <w:p>
      <w:pPr>
        <w:pStyle w:val="Normal"/>
        <w:rPr/>
      </w:pPr>
      <w:r>
        <w:rPr/>
      </w:r>
    </w:p>
    <w:p>
      <w:pPr>
        <w:pStyle w:val="Heading3"/>
        <w:rPr/>
      </w:pPr>
      <w:r>
        <w:rPr/>
        <w:t>Zongshu20150402</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2</w:t>
      </w:r>
      <w:r>
        <w:rPr/>
        <w:t>日，星期四，农历二月十四。明天是</w:t>
      </w:r>
      <w:r>
        <w:rPr/>
        <w:t>4</w:t>
      </w:r>
      <w:r>
        <w:rPr/>
        <w:t>月</w:t>
      </w:r>
      <w:r>
        <w:rPr/>
        <w:t>3</w:t>
      </w:r>
      <w:r>
        <w:rPr/>
        <w:t>日，星期五，又是农历二月十五，也是我们伟大的佛陀释迦牟尼佛的涅槃日。</w:t>
      </w:r>
      <w:r>
        <w:rPr/>
        <w:t>4</w:t>
      </w:r>
      <w:r>
        <w:rPr/>
        <w:t>月</w:t>
      </w:r>
      <w:r>
        <w:rPr/>
        <w:t>5</w:t>
      </w:r>
      <w:r>
        <w:rPr/>
        <w:t>日正好是清明节，也希望大家多多地念经，多多地吃素。因为最近清明之前自己家里会有很多很多的不顺利，稍微注意一下，可能会摔伤、跟家里争吵、东西摔碎、突然之间心里很多的不开心、突然之间梦到很多的亡人……那么清明节前后都要当心。</w:t>
      </w:r>
      <w:r>
        <w:rPr/>
        <w:t>4</w:t>
      </w:r>
      <w:r>
        <w:rPr/>
        <w:t>月份的节日非常多，下周</w:t>
      </w:r>
      <w:r>
        <w:rPr/>
        <w:t>4</w:t>
      </w:r>
      <w:r>
        <w:rPr/>
        <w:t>月</w:t>
      </w:r>
      <w:r>
        <w:rPr/>
        <w:t>7</w:t>
      </w:r>
      <w:r>
        <w:rPr/>
        <w:t>日，星期二，是农历的二月十九，又是我们伟大的观世音菩萨的圣诞日，所以希望大家多念经、多学佛。在节目之前台长还是要把新的电话告诉大家一下，</w:t>
      </w:r>
      <w:r>
        <w:rPr/>
        <w:t>96988866</w:t>
      </w:r>
      <w:r>
        <w:rPr/>
        <w:t>。好，下面开始解答听众朋友们问题。</w:t>
      </w:r>
    </w:p>
    <w:p>
      <w:pPr>
        <w:pStyle w:val="Normal"/>
        <w:rPr/>
      </w:pPr>
      <w:r>
        <w:rPr/>
      </w:r>
    </w:p>
    <w:p>
      <w:pPr>
        <w:pStyle w:val="Normal"/>
        <w:rPr/>
      </w:pPr>
      <w:r>
        <w:rPr/>
        <w:t>1</w:t>
      </w:r>
      <w:r>
        <w:rPr/>
        <w:t>．</w:t>
      </w:r>
      <w:r>
        <w:rPr/>
        <w:t>Zongshu20150402</w:t>
      </w:r>
      <w:r>
        <w:rPr>
          <w:rFonts w:cs="Segoe UI Emoji" w:ascii="Segoe UI Emoji" w:hAnsi="Segoe UI Emoji"/>
        </w:rPr>
        <w:t xml:space="preserve">  </w:t>
      </w:r>
      <w:r>
        <w:rPr/>
        <w:t>02:02</w:t>
      </w:r>
      <w:r>
        <w:rPr>
          <w:rFonts w:cs="Segoe UI Emoji" w:ascii="Segoe UI Emoji" w:hAnsi="Segoe UI Emoji"/>
        </w:rPr>
        <w:t xml:space="preserve">  </w:t>
      </w:r>
      <w:r>
        <w:rPr/>
        <w:t>耳朵听不见，有灵性，要念经放生</w:t>
      </w:r>
    </w:p>
    <w:p>
      <w:pPr>
        <w:pStyle w:val="Normal"/>
        <w:rPr/>
      </w:pPr>
      <w:r>
        <w:rPr>
          <w:b/>
          <w:bCs/>
        </w:rPr>
        <w:t>女听众：</w:t>
      </w:r>
      <w:r>
        <w:rPr/>
        <w:t>您好卢台长！帮我看一下我母亲，</w:t>
      </w:r>
      <w:r>
        <w:rPr/>
        <w:t>1937</w:t>
      </w:r>
      <w:r>
        <w:rPr/>
        <w:t>年的牛，看看她身上有没有灵性，因为她老人家耳朵听不到，有两年多了。</w:t>
      </w:r>
    </w:p>
    <w:p>
      <w:pPr>
        <w:pStyle w:val="Normal"/>
        <w:rPr/>
      </w:pPr>
      <w:r>
        <w:rPr>
          <w:b/>
          <w:bCs/>
        </w:rPr>
        <w:t>台长答：</w:t>
      </w:r>
      <w:r>
        <w:rPr/>
        <w:t>左耳朵听不见（两年多前刚开始是左耳这边有点“嗡嗡”响）对（右耳这边也响，现在两边都听不到）她就是左耳朵开始影响右耳朵的（对对）有一个男的，个子不高，脸略有点胖、圆的，在她身上。她爸爸什么样子？（我外公是瘦瘦的）那就不是了。你爸爸还活着吗？（我爸爸在）不是外公的话，爷爷呢？（我爷爷早就没有了）是不是矮矮的、脸有点圆圆的？（矮矮的。我两个舅舅都不在了）我跟你讲话你都听不懂，我说一个老人家年纪蛮大的，在你妈妈身上，这个人应该是你爷爷或者你外公，你说外公是瘦的，那么可能是爷爷（哦。我没有打通您电话的时候就自作主张给她许愿念了</w:t>
      </w:r>
      <w:r>
        <w:rPr/>
        <w:t>49</w:t>
      </w:r>
      <w:r>
        <w:rPr/>
        <w:t>张小房子给她的要经者，可以吗？）完全可以，有什么不可以？（今天菩萨保佑我，我刚才求了菩萨，“保佑我今天能打通台长的电话”）你好好给她念小房子，</w:t>
      </w:r>
      <w:r>
        <w:rPr/>
        <w:t>49</w:t>
      </w:r>
      <w:r>
        <w:rPr/>
        <w:t>张（还要做什么其他的吗？）其他不要做了，就是给她放放生、延延寿（要放多少鱼？）</w:t>
      </w:r>
      <w:r>
        <w:rPr/>
        <w:t>3000</w:t>
      </w:r>
      <w:r>
        <w:rPr/>
        <w:t>条（要放什么鱼有没有规定的？）没有。</w:t>
      </w:r>
    </w:p>
    <w:p>
      <w:pPr>
        <w:pStyle w:val="Normal"/>
        <w:rPr/>
      </w:pPr>
      <w:r>
        <w:rPr/>
      </w:r>
    </w:p>
    <w:p>
      <w:pPr>
        <w:pStyle w:val="Normal"/>
        <w:rPr/>
      </w:pPr>
      <w:r>
        <w:rPr/>
        <w:t>Zongshu20150402</w:t>
      </w:r>
      <w:r>
        <w:rPr>
          <w:rFonts w:cs="Segoe UI Emoji" w:ascii="Segoe UI Emoji" w:hAnsi="Segoe UI Emoji"/>
        </w:rPr>
        <w:t xml:space="preserve">  </w:t>
      </w:r>
      <w:r>
        <w:rPr/>
        <w:t>05:22</w:t>
      </w:r>
      <w:r>
        <w:rPr>
          <w:rFonts w:cs="Segoe UI Emoji" w:ascii="Segoe UI Emoji" w:hAnsi="Segoe UI Emoji"/>
        </w:rPr>
        <w:t xml:space="preserve">  </w:t>
      </w:r>
      <w:r>
        <w:rPr/>
        <w:t>儿子不听话，是讨债鬼；念经是一辈子的事，水到渠成</w:t>
      </w:r>
    </w:p>
    <w:p>
      <w:pPr>
        <w:pStyle w:val="Normal"/>
        <w:rPr/>
      </w:pPr>
      <w:r>
        <w:rPr>
          <w:b/>
          <w:bCs/>
        </w:rPr>
        <w:t>女听众：</w:t>
      </w:r>
      <w:r>
        <w:rPr/>
        <w:t>帮我看一下我儿子，</w:t>
      </w:r>
      <w:r>
        <w:rPr/>
        <w:t>1993</w:t>
      </w:r>
      <w:r>
        <w:rPr/>
        <w:t>年的鸡，看看这个小孩子怎么样？这孩子我觉得他老长不大，不懂事，一天到晚喜欢骗我、说谎话。</w:t>
      </w:r>
    </w:p>
    <w:p>
      <w:pPr>
        <w:pStyle w:val="Normal"/>
        <w:rPr/>
      </w:pPr>
      <w:r>
        <w:rPr>
          <w:b/>
          <w:bCs/>
        </w:rPr>
        <w:t>台长答：</w:t>
      </w:r>
      <w:r>
        <w:rPr/>
        <w:t>他是讨债鬼（哦）真的，我不是跟你开玩笑的，你以为我在说说玩玩的？（那我要怎么办呢？）还债啊，不停地给他念小房子（我一直在念，没有停过）我问你，你上辈子欠的债这辈子能还清吗？（对，我知道）好好念啦（行。上次别人帮我打通电话的时候问了卢台长，叫我先帮他念</w:t>
      </w:r>
      <w:r>
        <w:rPr/>
        <w:t>7</w:t>
      </w:r>
      <w:r>
        <w:rPr/>
        <w:t>遍心经、</w:t>
      </w:r>
      <w:r>
        <w:rPr/>
        <w:t>21</w:t>
      </w:r>
      <w:r>
        <w:rPr/>
        <w:t>遍往生咒、</w:t>
      </w:r>
      <w:r>
        <w:rPr/>
        <w:t>21</w:t>
      </w:r>
      <w:r>
        <w:rPr/>
        <w:t>遍解结咒、</w:t>
      </w:r>
      <w:r>
        <w:rPr/>
        <w:t>1</w:t>
      </w:r>
      <w:r>
        <w:rPr/>
        <w:t>遍礼佛大忏悔文，我现在还是在继续这样念着）继续念经，念经是一辈子的事情（对对。我意思是说上次叫我这样念，我现在还是继续这样子念着？）对，因为念经的话不断在消业障，因为你不断地在造业，人只要活在这个世界上就不停地在造业，所以不停地造业就不停地要消业（我儿子还继续这样一直念就可以了是吗？不需要什么变动？）没有什么变动，因为水到渠成。你就想，就等于一个孩子长不大你天天给他吃饭吃饭，天天问医生“还要给他吃什么吗？还要换一点吗？”医生说“给他吃饭就可以了”，慢慢吃饭，时间长了不就长大了嘛（好，谢谢您）</w:t>
      </w:r>
    </w:p>
    <w:p>
      <w:pPr>
        <w:pStyle w:val="Normal"/>
        <w:rPr/>
      </w:pPr>
      <w:r>
        <w:rPr/>
      </w:r>
    </w:p>
    <w:p>
      <w:pPr>
        <w:pStyle w:val="Normal"/>
        <w:rPr/>
      </w:pPr>
      <w:r>
        <w:rPr/>
        <w:t>2</w:t>
      </w:r>
      <w:r>
        <w:rPr/>
        <w:t>．</w:t>
      </w:r>
      <w:r>
        <w:rPr/>
        <w:t>Zongshu20150402</w:t>
      </w:r>
      <w:r>
        <w:rPr>
          <w:rFonts w:cs="Segoe UI Emoji" w:ascii="Segoe UI Emoji" w:hAnsi="Segoe UI Emoji"/>
        </w:rPr>
        <w:t xml:space="preserve">  </w:t>
      </w:r>
      <w:r>
        <w:rPr/>
        <w:t>07:58</w:t>
      </w:r>
      <w:r>
        <w:rPr>
          <w:rFonts w:cs="Segoe UI Emoji" w:ascii="Segoe UI Emoji" w:hAnsi="Segoe UI Emoji"/>
        </w:rPr>
        <w:t xml:space="preserve">  </w:t>
      </w:r>
      <w:r>
        <w:rPr/>
        <w:t>血液里有癌症；家人患癌是全家的业障</w:t>
      </w:r>
    </w:p>
    <w:p>
      <w:pPr>
        <w:pStyle w:val="Normal"/>
        <w:rPr/>
      </w:pPr>
      <w:r>
        <w:rPr>
          <w:b/>
          <w:bCs/>
        </w:rPr>
        <w:t>女听众：</w:t>
      </w:r>
      <w:r>
        <w:rPr/>
        <w:t>师父，请您帮我丈夫看看图腾，他是</w:t>
      </w:r>
      <w:r>
        <w:rPr/>
        <w:t>1981</w:t>
      </w:r>
      <w:r>
        <w:rPr/>
        <w:t>年的鸡，之前有动过脑部手术，手术后大概一两年有点轻微后遗症，偶尔会癫痫，最近比较频繁。</w:t>
      </w:r>
    </w:p>
    <w:p>
      <w:pPr>
        <w:pStyle w:val="Normal"/>
        <w:rPr/>
      </w:pPr>
      <w:r>
        <w:rPr>
          <w:b/>
          <w:bCs/>
        </w:rPr>
        <w:t>台长答：</w:t>
      </w:r>
      <w:r>
        <w:rPr/>
        <w:t>什么叫轻微的？我刚刚看他图腾已经不是轻微的，过去经常有问题的（对，之前是有）现在好一点（现在他会抽动，但是他控制自己走路、刷牙这些都可以，一两秒而已）这就是告诉你实际上病还没有完全好，还有灵性在身上，因为凡是抽筋、抽动或者突然之间癫痫的人全是有灵性在身上，明白了吗？（明白，是在头部？）对（之前医生说是癌症，过后稳定了一两年，现在情况是怎么样呢？请师父看看）你给他念了几张小房子了？（他念了四百多张小房子）他是血液里边的问题，血液里边有癌症（感恩师父，感恩菩萨）四百多张他自己念不念啊？（有念）你叫他自己吃全素（已经发愿吃全素了）什么叫“已经发愿”，马上就吃！（对对，他都在吃全素了）吃了多少时间了？（许愿大概三个月的时间了）吃了三个月了吗？（对）你要叫他坚持的，他放生要</w:t>
      </w:r>
      <w:r>
        <w:rPr/>
        <w:t>1</w:t>
      </w:r>
      <w:r>
        <w:rPr/>
        <w:t>万条（他也有放生过</w:t>
      </w:r>
      <w:r>
        <w:rPr/>
        <w:t>1</w:t>
      </w:r>
      <w:r>
        <w:rPr/>
        <w:t>万条鱼）他有杀业（好的，我会告诉他，是上辈子的杀业吗？）对。我刚刚看他图腾，他的两个手臂边上的血液里面有癌细胞（好的。针对这个问题要念多少张小房子？）有恶业在身，已经激活的话，至少</w:t>
      </w:r>
      <w:r>
        <w:rPr/>
        <w:t>900</w:t>
      </w:r>
      <w:r>
        <w:rPr/>
        <w:t>张……</w:t>
      </w:r>
      <w:r>
        <w:rPr/>
        <w:t>800</w:t>
      </w:r>
      <w:r>
        <w:rPr/>
        <w:t>张到</w:t>
      </w:r>
      <w:r>
        <w:rPr/>
        <w:t>900</w:t>
      </w:r>
      <w:r>
        <w:rPr/>
        <w:t>张，好了。我觉得你们真的……什么事情搞都搞不清楚的，你们自己要好好搞搞清楚啊，做人不容易啊！你们不能像动物一样活着，什么都搞不清楚，天天活在这个世界上真的很可怜啊！你老公生了这个病就是你们一家子的业障，你听得懂吗？（听得懂）家破人亡，一般生了癌症就是说他已经犯了很大的戒了，所以一般都是家破人亡的结局，“人亡”就是这个生癌症的人死了，“家破”就是说因为花家里所有的钱去帮他看病，所以最后家一定破了，就是钱都没有了，然后人死掉了。好好念经了，好自为之啊！（好的，感恩师父！感恩观世音菩萨！）再见。</w:t>
      </w:r>
    </w:p>
    <w:p>
      <w:pPr>
        <w:pStyle w:val="Normal"/>
        <w:rPr/>
      </w:pPr>
      <w:r>
        <w:rPr/>
      </w:r>
    </w:p>
    <w:p>
      <w:pPr>
        <w:pStyle w:val="Normal"/>
        <w:rPr/>
      </w:pPr>
      <w:r>
        <w:rPr>
          <w:b/>
          <w:bCs/>
        </w:rPr>
        <w:t>台长语：</w:t>
      </w:r>
      <w:r>
        <w:rPr/>
        <w:t>大家听台长讲，一个人只要跟你讲话语言、思维不清，这个人脑神经一定有问题。所以你去看，这个人不讲话一直挺好的，只要他一开口你马上就知道他是不是脑子有问题。</w:t>
      </w:r>
    </w:p>
    <w:p>
      <w:pPr>
        <w:pStyle w:val="Normal"/>
        <w:rPr/>
      </w:pPr>
      <w:r>
        <w:rPr/>
      </w:r>
    </w:p>
    <w:p>
      <w:pPr>
        <w:pStyle w:val="Normal"/>
        <w:rPr/>
      </w:pPr>
      <w:r>
        <w:rPr/>
        <w:t>3</w:t>
      </w:r>
      <w:r>
        <w:rPr/>
        <w:t>．</w:t>
      </w:r>
      <w:r>
        <w:rPr/>
        <w:t>Zongshu20150402</w:t>
      </w:r>
      <w:r>
        <w:rPr>
          <w:rFonts w:cs="Segoe UI Emoji" w:ascii="Segoe UI Emoji" w:hAnsi="Segoe UI Emoji"/>
        </w:rPr>
        <w:t xml:space="preserve">  </w:t>
      </w:r>
      <w:r>
        <w:rPr/>
        <w:t>15:57</w:t>
      </w:r>
      <w:r>
        <w:rPr>
          <w:rFonts w:cs="Segoe UI Emoji" w:ascii="Segoe UI Emoji" w:hAnsi="Segoe UI Emoji"/>
        </w:rPr>
        <w:t xml:space="preserve">  </w:t>
      </w:r>
      <w:r>
        <w:rPr/>
        <w:t>要虚心接受批评，诚心忏悔</w:t>
      </w:r>
    </w:p>
    <w:p>
      <w:pPr>
        <w:pStyle w:val="Normal"/>
        <w:rPr/>
      </w:pPr>
      <w:r>
        <w:rPr>
          <w:b/>
          <w:bCs/>
        </w:rPr>
        <w:t>女听众：</w:t>
      </w:r>
      <w:r>
        <w:rPr/>
        <w:t>师父，我是</w:t>
      </w:r>
      <w:r>
        <w:rPr/>
        <w:t>1981</w:t>
      </w:r>
      <w:r>
        <w:rPr/>
        <w:t>年的，属鸡。我从十年前上大一的时候开始失眠，那个时候好像</w:t>
      </w:r>
      <w:r>
        <w:rPr/>
        <w:t>20</w:t>
      </w:r>
      <w:r>
        <w:rPr/>
        <w:t>岁。学了心灵法门之后，我自己分析可能是家庭的业障爆发，我不知道是不是这样。</w:t>
      </w:r>
    </w:p>
    <w:p>
      <w:pPr>
        <w:pStyle w:val="Normal"/>
        <w:rPr/>
      </w:pPr>
      <w:r>
        <w:rPr>
          <w:b/>
          <w:bCs/>
        </w:rPr>
        <w:t>台长答：</w:t>
      </w:r>
      <w:r>
        <w:rPr/>
        <w:t>第一，身上有灵性，你自己知道，我不想讲，你身上有小孩，你自己去考虑，这是第一个（我以为……）你以为你这么干净啊？（我已经给我自己送了五六百张了）你们那些年轻人……你们做错很多事情啊。第一做错很多事情，第二你的脑部神经已经被很多小孩占领了，所以你现在脑子不清楚（我知道师父，但是我这个忧郁是从</w:t>
      </w:r>
      <w:r>
        <w:rPr/>
        <w:t>2001</w:t>
      </w:r>
      <w:r>
        <w:rPr/>
        <w:t>年还是</w:t>
      </w:r>
      <w:r>
        <w:rPr/>
        <w:t>2002</w:t>
      </w:r>
      <w:r>
        <w:rPr/>
        <w:t>年就开始了）你这个忧郁症怎么改啊？怎么弄得掉啊？你以为念几张小房子，四五百张小房子忧郁症就好了？（师父我错了，但是我学心灵法门以来一直都很严格地要求自己了）几年啊？你想想看你现在几岁，就算你</w:t>
      </w:r>
      <w:r>
        <w:rPr/>
        <w:t>30</w:t>
      </w:r>
      <w:r>
        <w:rPr/>
        <w:t>岁，你学心灵法门一年，</w:t>
      </w:r>
      <w:r>
        <w:rPr/>
        <w:t>29</w:t>
      </w:r>
      <w:r>
        <w:rPr/>
        <w:t>年都是不好的，一年就能把</w:t>
      </w:r>
      <w:r>
        <w:rPr/>
        <w:t>29</w:t>
      </w:r>
      <w:r>
        <w:rPr/>
        <w:t>年全部弄好？那还有因果啦？唉，真的是！你以为那么容易的？一个人犯点罪这么容易消掉的？你想想看做错事情的话，人家也不能原谅你啊。你连自己都不能原谅自己，而且你还造孽，造了这种孽不是说随随便便就会消掉的（嗯，我知道了师父。他们需要多少张小房子？）继续念，不要问了，念到自己精神好就好了。现在忧郁症又不是你一个，全世界忧郁症几亿人，上次统计出来有四个多亿啊（师父，我是这样的，从</w:t>
      </w:r>
      <w:r>
        <w:rPr/>
        <w:t>2001</w:t>
      </w:r>
      <w:r>
        <w:rPr/>
        <w:t>年的时候我觉得就开始得忧郁症了，但是就像您说的，我造的这个业是</w:t>
      </w:r>
      <w:r>
        <w:rPr/>
        <w:t>2009</w:t>
      </w:r>
      <w:r>
        <w:rPr/>
        <w:t>年的事情，不知道</w:t>
      </w:r>
      <w:r>
        <w:rPr/>
        <w:t>2001</w:t>
      </w:r>
      <w:r>
        <w:rPr/>
        <w:t>年到</w:t>
      </w:r>
      <w:r>
        <w:rPr/>
        <w:t>2008</w:t>
      </w:r>
      <w:r>
        <w:rPr/>
        <w:t>年那段时间是怎么回事？）你给我记住了，你如果在忧郁症之前已经做了坏事的，那么报应就是忧郁症；如果你在忧郁症报了之前就是你上辈子已经做了坏事了，所以这辈子不停地还在做坏事，所以越来越严重，我解释你听得懂吗？（嗯，那也许是上辈子吧。师父，我</w:t>
      </w:r>
      <w:r>
        <w:rPr/>
        <w:t>2009</w:t>
      </w:r>
      <w:r>
        <w:rPr/>
        <w:t>年或</w:t>
      </w:r>
      <w:r>
        <w:rPr/>
        <w:t>2007</w:t>
      </w:r>
      <w:r>
        <w:rPr/>
        <w:t>年工作之前觉得自己是一个挺单纯的小孩，可能是上辈子的事）你不要再这样讲了，这个果报已经在了，就等于一个在监狱里的人说“我过去很干净的，我不知道现在怎么进监狱的”，人家不会白判你的，不会判错的。你现在跟我讲话我就是这个概念，因为你已经受报了，你的报应已经开始了，你还要说“我很干净”。被人家罚的饭店，你还说“我们干净得不得了”，你跟我讲什么？你现在再跟我讲什么？小姑娘毛病好好改一改啦，好好念经啦（是，我一定好好改）到今天还要说自己很好，你知道什么叫“好”，“好”的标准是什么？有的人说“我很好很好”，从来不帮助别人，他也叫“好”吗？（嗯。师父，我一定好好下定决心，一门精进，以后……）好了好了，不要唱高调了。我看你们个个够呛，年纪轻轻的一个小女孩，到今天毛病还这么严重，语无伦次，说明脑子还不干净、还不清楚，只有好好地念经，没有其他方法。打什么电话，好好地念经！听不懂啊？（哦，我知道了，师父）你就等于是被人家精神病医院的医生判为精神病了，你每天去看医生，医生也看不好的，医生不就是叫你吃药，慢慢地调养吗？（师父，我会好好念经的）自己好自为之啊，我跟你讲啊，真的，你们这些小女孩造业很重啊，我不是跟你们开玩笑的，把自己的业讲得很轻，“哎呀，我就是上次、这段时间做错很多事情了，后来怎么样，但是为什么这么长时间我还不好啊？”有什么好讲啊？（师父，我错了，一定好好改）好了，好好念经吧（师父，我的业障有多少？</w:t>
      </w:r>
      <w:r>
        <w:rPr/>
        <w:t>1981</w:t>
      </w:r>
      <w:r>
        <w:rPr/>
        <w:t>年属鸡）</w:t>
      </w:r>
      <w:r>
        <w:rPr/>
        <w:t>32%</w:t>
      </w:r>
      <w:r>
        <w:rPr/>
        <w:t>到</w:t>
      </w:r>
      <w:r>
        <w:rPr/>
        <w:t>46%</w:t>
      </w:r>
      <w:r>
        <w:rPr/>
        <w:t>。厉害吧？你怎么修啊？你现在连现实生活当中都没修好，你还怎么样救人，怎么样能解脱啊？我真的很可怜你们啊，真的。忧郁症这么严重，就是没有修好，你听得懂吗？小姑娘（知道了，师父，我没修好）听话么又听不进，师父讲你为你好，你不懂啊？帮你消业你不懂啊？（师父，我知道，我知道师父都是为我好）嘴巴里“知道啊”，讲到这里就不开心了，马上就不舒服了，应该自己觉得“爸爸妈妈讲自己，都是为自己好啊”。老师讲你不是为你好啊？很多孩子现在长大了、成才了，不就是老师讲的吗？整天讲，这个孩子才能有骨气啊！你有没有骨气啊？你讲给我听啊。你现在一天念几张啊？（不一定，念过</w:t>
      </w:r>
      <w:r>
        <w:rPr/>
        <w:t>7</w:t>
      </w:r>
      <w:r>
        <w:rPr/>
        <w:t>张的，也有一天</w:t>
      </w:r>
      <w:r>
        <w:rPr/>
        <w:t>1</w:t>
      </w:r>
      <w:r>
        <w:rPr/>
        <w:t>张不念的，但是基本上至少是一两张）你想想看，自己的病这么严重，你一两张能解决问题啊？唉，好了好了，不要浪费人家时间了，人家打电话进来都是救命的。好好念啊。</w:t>
      </w:r>
    </w:p>
    <w:p>
      <w:pPr>
        <w:pStyle w:val="Normal"/>
        <w:rPr/>
      </w:pPr>
      <w:r>
        <w:rPr/>
      </w:r>
    </w:p>
    <w:p>
      <w:pPr>
        <w:pStyle w:val="Normal"/>
        <w:rPr/>
      </w:pPr>
      <w:r>
        <w:rPr/>
        <w:t>Zongshu20150402</w:t>
      </w:r>
      <w:r>
        <w:rPr>
          <w:rFonts w:cs="Segoe UI Emoji" w:ascii="Segoe UI Emoji" w:hAnsi="Segoe UI Emoji"/>
        </w:rPr>
        <w:t xml:space="preserve">  </w:t>
      </w:r>
      <w:r>
        <w:rPr/>
        <w:t>24:24</w:t>
      </w:r>
      <w:r>
        <w:rPr>
          <w:rFonts w:cs="Segoe UI Emoji" w:ascii="Segoe UI Emoji" w:hAnsi="Segoe UI Emoji"/>
        </w:rPr>
        <w:t xml:space="preserve">  </w:t>
      </w:r>
      <w:r>
        <w:rPr/>
        <w:t>患有忧郁症事业上要随缘</w:t>
      </w:r>
    </w:p>
    <w:p>
      <w:pPr>
        <w:pStyle w:val="Normal"/>
        <w:rPr/>
      </w:pPr>
      <w:r>
        <w:rPr>
          <w:b/>
          <w:bCs/>
        </w:rPr>
        <w:t>女听众：</w:t>
      </w:r>
      <w:r>
        <w:rPr/>
        <w:t>师父，我再问一个问题，我最近事业上想转一下，您看我是往金融上转还是往写作上转？</w:t>
      </w:r>
    </w:p>
    <w:p>
      <w:pPr>
        <w:pStyle w:val="Normal"/>
        <w:rPr/>
      </w:pPr>
      <w:r>
        <w:rPr>
          <w:b/>
          <w:bCs/>
        </w:rPr>
        <w:t>台长答：</w:t>
      </w:r>
      <w:r>
        <w:rPr/>
        <w:t>你往哪里转你都是忧郁症，这是我告诉你的，你往哪里转你都转不好，你最好就是随缘。不要刺激自己的工作，什么事情都是随缘。给自己太大的压力，你最后就会毛病越来越严重。我讲话讲到这里，你听得懂了吗？（听得懂，事业上我随缘）不能再讲了，台长没有时间，很多人在打电话的（哦，好的）好，再见（再见）唉，这些孩子自己已经忧郁症了，已经毛病这么大了，还要换一个工作给自己更大的压力，你这个病怎么好得了啊！真的，我都不知道爸爸妈妈怎么想的，你这样把孩子会逼死的！这种忧郁症的孩子你去帮她找什么工作啊？你就让她随缘么好了。因为任何一个精神病患者，她换工作也好，她换一个地方也好，就是给她一个新的压力。唉……真的，我说什么？每个人都为名为利，看看人家换工作你也换，美其名曰“水往低处流，人往高处走”，你要看看她承受得了承受不了的。</w:t>
      </w:r>
    </w:p>
    <w:p>
      <w:pPr>
        <w:pStyle w:val="Normal"/>
        <w:rPr/>
      </w:pPr>
      <w:r>
        <w:rPr/>
      </w:r>
    </w:p>
    <w:p>
      <w:pPr>
        <w:pStyle w:val="Normal"/>
        <w:rPr/>
      </w:pPr>
      <w:r>
        <w:rPr/>
        <w:t>4</w:t>
      </w:r>
      <w:r>
        <w:rPr/>
        <w:t>．</w:t>
      </w:r>
      <w:r>
        <w:rPr/>
        <w:t>Zongshu20150402</w:t>
      </w:r>
      <w:r>
        <w:rPr>
          <w:rFonts w:cs="Segoe UI Emoji" w:ascii="Segoe UI Emoji" w:hAnsi="Segoe UI Emoji"/>
        </w:rPr>
        <w:t xml:space="preserve">  </w:t>
      </w:r>
      <w:r>
        <w:rPr/>
        <w:t>26:20</w:t>
      </w:r>
      <w:r>
        <w:rPr>
          <w:rFonts w:cs="Segoe UI Emoji" w:ascii="Segoe UI Emoji" w:hAnsi="Segoe UI Emoji"/>
        </w:rPr>
        <w:t xml:space="preserve">  </w:t>
      </w:r>
      <w:r>
        <w:rPr/>
        <w:t>肾脏不好影响到肠胃和胆</w:t>
      </w:r>
    </w:p>
    <w:p>
      <w:pPr>
        <w:pStyle w:val="Normal"/>
        <w:rPr/>
      </w:pPr>
      <w:r>
        <w:rPr>
          <w:b/>
          <w:bCs/>
        </w:rPr>
        <w:t>男听众：</w:t>
      </w:r>
      <w:r>
        <w:rPr/>
        <w:t>请卢台长帮我太太看图腾，</w:t>
      </w:r>
      <w:r>
        <w:rPr/>
        <w:t>1957</w:t>
      </w:r>
      <w:r>
        <w:rPr/>
        <w:t>年属鸡的，看她的身体健康情况。</w:t>
      </w:r>
    </w:p>
    <w:p>
      <w:pPr>
        <w:pStyle w:val="Normal"/>
        <w:rPr/>
      </w:pPr>
      <w:r>
        <w:rPr>
          <w:b/>
          <w:bCs/>
        </w:rPr>
        <w:t>台长答：</w:t>
      </w:r>
      <w:r>
        <w:rPr/>
        <w:t>身体非常不好，浑身无力，人很虚（是）还有关节不好，肾脏不好（要念多少张小房子？）我都看到你太太长不胖的（哦，是的，长不胖）我跟你说，看都看到了（她有牛皮癣症）对了。我告诉你，牛皮癣症她连脸上都有（对，是的。业障病是吧？）对（请问要多少张小房子？）小房子给她</w:t>
      </w:r>
      <w:r>
        <w:rPr/>
        <w:t>67</w:t>
      </w:r>
      <w:r>
        <w:rPr/>
        <w:t>张（好的。请问卢台长她的图腾是什么颜色？）偏白的鸡（她的小腹那边经常痛）看见了，右腹部（还有后面）她的胆也不好，肠胃也不好。她怎么会胆和肠胃不好的？就是因为她的腰不好，腰经常痛，所以会放射到前面痛。你记住了，把你太太的肾脏先治好（肾脏对吧？）对。影响到前面的放射性疼痛，也就是说她肠胃疼痛，还有她的右腹部的胆疼痛，是由她的腰引起的（好的）主要是她吃的东西不好，过去吃了太多活的东西（她没有吃，她已经许愿吃素了）那是现在，过去都不算啊？听得懂吗？（听懂）</w:t>
      </w:r>
    </w:p>
    <w:p>
      <w:pPr>
        <w:pStyle w:val="Normal"/>
        <w:rPr/>
      </w:pPr>
      <w:r>
        <w:rPr/>
      </w:r>
    </w:p>
    <w:p>
      <w:pPr>
        <w:pStyle w:val="Normal"/>
        <w:rPr/>
      </w:pPr>
      <w:r>
        <w:rPr/>
        <w:t>Zongshu20150402</w:t>
      </w:r>
      <w:r>
        <w:rPr>
          <w:rFonts w:cs="Segoe UI Emoji" w:ascii="Segoe UI Emoji" w:hAnsi="Segoe UI Emoji"/>
        </w:rPr>
        <w:t xml:space="preserve">  </w:t>
      </w:r>
      <w:r>
        <w:rPr/>
        <w:t>30:12</w:t>
      </w:r>
      <w:r>
        <w:rPr>
          <w:rFonts w:cs="Segoe UI Emoji" w:ascii="Segoe UI Emoji" w:hAnsi="Segoe UI Emoji"/>
        </w:rPr>
        <w:t xml:space="preserve">  </w:t>
      </w:r>
      <w:r>
        <w:rPr/>
        <w:t>台长着急众生仍在求名求利，真修才能受益</w:t>
      </w:r>
    </w:p>
    <w:p>
      <w:pPr>
        <w:pStyle w:val="Normal"/>
        <w:rPr/>
      </w:pPr>
      <w:r>
        <w:rPr>
          <w:b/>
          <w:bCs/>
        </w:rPr>
        <w:t>男听众：</w:t>
      </w:r>
      <w:r>
        <w:rPr/>
        <w:t>请卢台长再看我女儿可以吧？</w:t>
      </w:r>
    </w:p>
    <w:p>
      <w:pPr>
        <w:pStyle w:val="Normal"/>
        <w:rPr/>
      </w:pPr>
      <w:r>
        <w:rPr>
          <w:b/>
          <w:bCs/>
        </w:rPr>
        <w:t>台长答：</w:t>
      </w:r>
      <w:r>
        <w:rPr/>
        <w:t>只能看看有没有灵性了。我发觉你们真的很可怜，个个都为自己的家啊，为名为利啊，我都不知道以后真的有什么灾难来的时候，你们怎么救自己？怎么救得了你们的孩子？唉，真的！你念经不念经啊？你告诉我（有念有念，每天都做功课）你赶快多求求，让孩子要相信啊。没有用的，我告诉你，飞机失事，上面</w:t>
      </w:r>
      <w:r>
        <w:rPr/>
        <w:t>280</w:t>
      </w:r>
      <w:r>
        <w:rPr/>
        <w:t>个人、</w:t>
      </w:r>
      <w:r>
        <w:rPr/>
        <w:t>150</w:t>
      </w:r>
      <w:r>
        <w:rPr/>
        <w:t>个人……那些就是千千万万跟你女儿一样不相信的人，如果有灾难来的时候他就逃不过。唉，我真的很可怜，我可怜你们，你们还不可怜我的，真的！要好好念经啊，我真的急死了。每一个人“我女儿好吗？”“我太太工作换一个好吗？”“我的前途怎么样啊？”……多看看有多少公司倒闭，看看这个世界经济走到什么地步了，还不知道啊！唉，我能说什么？真的，每个人要知足常乐，每个人要好好自修啊，才能自得。你们真的，什么都搞不清楚啊！你孩子如果生病，你有什么能力救她？你有什么功德？你讲给我听啊！唉……就天天问啊问，有什么用啊！好好给她念经！她又不相信，台长现在看她的图腾，她根本没有光啊！（哦。您是说我的女儿是吧？</w:t>
      </w:r>
      <w:r>
        <w:rPr/>
        <w:t>1990</w:t>
      </w:r>
      <w:r>
        <w:rPr/>
        <w:t>年属马的，她刚刚才念不久）对了，她怎么有光啊。你一定要培养她，让她好好念经，要她好好相信。她现在念经是因为你们念了她才念，只有这种表面上的，她没有一种理性知识，没有把菩萨放在心中，只是觉得对她今后将来的事业啊、身体啊都会有帮助。你要让她理解，她才会好好地念，才念得好。你听得懂吗？（听懂听懂。是的，台长）我现在告诉你，你女儿挺干净的，就是没有光。好了，再见。</w:t>
      </w:r>
    </w:p>
    <w:p>
      <w:pPr>
        <w:pStyle w:val="Normal"/>
        <w:rPr/>
      </w:pPr>
      <w:r>
        <w:rPr/>
      </w:r>
    </w:p>
    <w:p>
      <w:pPr>
        <w:pStyle w:val="Normal"/>
        <w:rPr/>
      </w:pPr>
      <w:r>
        <w:rPr/>
        <w:t>5</w:t>
      </w:r>
      <w:r>
        <w:rPr/>
        <w:t>．</w:t>
      </w:r>
      <w:r>
        <w:rPr/>
        <w:t>Zongshu20150402</w:t>
      </w:r>
      <w:r>
        <w:rPr>
          <w:rFonts w:cs="Segoe UI Emoji" w:ascii="Segoe UI Emoji" w:hAnsi="Segoe UI Emoji"/>
        </w:rPr>
        <w:t xml:space="preserve">  </w:t>
      </w:r>
      <w:r>
        <w:rPr/>
        <w:t>33:25</w:t>
      </w:r>
      <w:r>
        <w:rPr>
          <w:rFonts w:cs="Segoe UI Emoji" w:ascii="Segoe UI Emoji" w:hAnsi="Segoe UI Emoji"/>
        </w:rPr>
        <w:t xml:space="preserve">  </w:t>
      </w:r>
      <w:r>
        <w:rPr/>
        <w:t>自闭症由于妈妈打胎的孩子在身上；初学者可对台长的开示先执行后理解</w:t>
      </w:r>
    </w:p>
    <w:p>
      <w:pPr>
        <w:pStyle w:val="Normal"/>
        <w:rPr/>
      </w:pPr>
      <w:r>
        <w:rPr>
          <w:b/>
          <w:bCs/>
        </w:rPr>
        <w:t>女听众：</w:t>
      </w:r>
      <w:r>
        <w:rPr/>
        <w:t>我想问一下我儿子，是</w:t>
      </w:r>
      <w:r>
        <w:rPr/>
        <w:t>2000</w:t>
      </w:r>
      <w:r>
        <w:rPr/>
        <w:t>年属龙的，想看小朋友的健康问题，他好像有些自闭症。</w:t>
      </w:r>
    </w:p>
    <w:p>
      <w:pPr>
        <w:pStyle w:val="Normal"/>
        <w:rPr/>
      </w:pPr>
      <w:r>
        <w:rPr>
          <w:b/>
          <w:bCs/>
        </w:rPr>
        <w:t>台长答：</w:t>
      </w:r>
      <w:r>
        <w:rPr/>
        <w:t>你念经没念经啊？（我跟我妈都有念）好。我告诉你，这孩子有两个问题，第一，不愿意跟人家讲话（对，不愿意跟我们讲话）一个人在房间里自己玩电脑（对）这个孩子他有自己的想法，你说他自闭，但是他脑子很清楚（哦。他都不愿意跟我们讲很多）对了，他觉得你们很讨厌（啊？）我告诉你，不要说你儿子了，现在你打电话，卢台长都觉得你很讨厌（为什么？）你讲话很讨厌，你听得懂吗？（我讲话很讨厌吗？）你要慢慢地讲话，很有礼貌地讲话，不要着急地讲话，这是一个人的修养（因为我是开店的，有时候很忙，所以就讲话比较快）那么你是卖猪肉的话，外面没得切，那你就回到家里切啊？你不能说外面的工作跑到家里就这样（明白您意思）你不可以的，以礼服人。现在的孩子，我告诉你，都有自己的想法，你对他稍微有一点点感觉，不如理不如法，他就觉得你没修养。一个女人“呱呱呱”地讲、叫，他觉得跟你有什么好讲的啊！“解铃还须系铃人”，你一辈子这么讲啊讲啊讲，孩子会不烦的？就是我现在这样讲你一分钟、两分钟你都会觉得烦啊（明白您意思）好好地做一个妈妈，做一个有修养的妈妈（那他这个问题是不是很严重？）已经很严重了，我看到他已经有灵性，这是你打胎的孩子在他身上（我打胎的孩子？）我会看不到的啊？（因为是流产了，所以……）“流产”，我是法官啊？你自己好好把这些灵性念掉就好了，我又不追究你责任（好，明白了）你自己把一个灵魂打死了，它的肉体没了，但是它的灵魂没地方去啊，它就整天在你孩子身上啊（但是，那个孩子是他以后的事情啊，不是在他以前哦）先在你孩子身上慢慢发出来。你整天就搞这些人间的东西，台长都跟你讲了，你要相信就相信，你不想相信我也没办法（肯定相信。我们念了接近一年了吧，而且我还预约了今年</w:t>
      </w:r>
      <w:r>
        <w:rPr/>
        <w:t>7</w:t>
      </w:r>
      <w:r>
        <w:rPr/>
        <w:t>月份来看您的）你们不要来看我，念得这么差最好不要来看我，台长已经被你们搞死了，我来帮你们背债……自己身上一大帮业障。你们要记住了，好人我要看，你们身上都有鬼的，跑来找我看什么啊？我问你，这个人是坏人跑到你家里，你要看他吗？你如果念得干干净净的话，人家欢迎你还来不及呢（我已经花很多时间去念了，但是因为平时要干活嘛）我已经不想讲了，因为境界不一样了（您意思就是说我念得还不够？）你是台湾的吧？（不是，我是上海的）你讲话怎么像台湾人啊？（我上海人，我跟您是同乡的）你好好修吧（好，那我妈妈一起修的话也有用吗？）你最好跟共修组的人多沟通吧（我有朋友也一起修的，也经常会聊天的）我跟你讲一句话，就是说修心修到哪个层次会讲哪一种话，你今天讲的话，录音都可以听的，台长为什么这么着急？因为你距离学佛人差得太远了，你现在讲出来的话，人家都会笑你的。因为打进电话来的人，他们都是有修的，你是没有怎么修，所以你就是“哒哒哒”“哒哒哒”这么讲话，而且你讲出来的很多东西人家都会笑你的，真的。你好好地修啊，孩子已经有这个自闭症了，你只有好好地念经啊，你不能动不动就说“我没时间”，“我怎么样，我怎么样……”你去看好了，很多老板死了，有钱的人死了，他们在医生这里跟医生说，医生就说：“为什么早点不来看啊？”他没时间啊（我明白您意思，我会继续努力）你要好好听台长的话，我不想多讲。佛菩萨曾经讲过一句话“富贵难度”，就是一个人有点钱了你就很难度到他。像你这种已经有点佛缘了，我希望你好自为之，好好地听听台长的话，什么都不要怪别人，就怪自己。不要找任何理由，因为当一个人找任何理由的时候，你自己就迷惑了——都是别人的错。我今天跟你讲，我不是给你孩子看，我就给你看，你的婚姻不圆满的，你用不着跟我讲“很圆满”的（婚姻好像还好耶）用不着讲的，我已经话都讲在你前头了。你用不着这样，因为你是刚刚学，所以你都会讲这些话（对，我学了不是很久，但是我有念，但不会像他们念得这么多，因为我自己有店，一直在店里干活）我就讲一句话，你是一个刚刚上学的小学生，人家已经上到中学了，你说你的文化修得好还是别人修得好？所以你讲出来的话，人家一听是小学生的，他们已经修了好几年了，他们讲出来的话就是中学生、大学生。我举这个例子你已经完全清楚了（嗯，明白）孩子如果自闭症的话……我现在不想跟你讲很多，这几分钟时间我没有办法把你讲得完全像大学生一样，但是我只是叫你做大学生的功课，你先执行后理解。现在这种毛病我已经跟你讲了，你给你的孩子</w:t>
      </w:r>
      <w:r>
        <w:rPr/>
        <w:t>480</w:t>
      </w:r>
      <w:r>
        <w:rPr/>
        <w:t>张小房子，你可以结缘一点，但是不能太多，其他的全部自己念，再没有时间，动员家里人念（我妈妈也跟我一起念，我们可能念了八十到一百张）我已经跟你讲数字了——</w:t>
      </w:r>
      <w:r>
        <w:rPr/>
        <w:t>480</w:t>
      </w:r>
      <w:r>
        <w:rPr/>
        <w:t>张，你孩子才会好起来的（哦。那我要不要给我自己打胎的小孩子先念？）可以念。实际上等到你帮孩子念掉了之后这个孩子也跑了，因为他已经跑到你孩子身上了，不是属于你的业障了，他已经让你的孩子给你现报了。你听得懂吗？（我听得明白。我知道他身上应该有灵性的，因为有时候他会“咕噜咕噜”讲话）而且他看见你很讨厌，这就是因为他身上的小鬼，你把他打死，他有冤结，所以他永远不会跟你好。你记住，菩萨给你机会，希望你珍惜。你一定要听台长话，从现在开始讲话要慢，要经过大脑思维。你一辈子闯了很多祸，做错很多事情，就是太快，自己好好地想想吧（好的，我会想一想）好好想一想。好了，再见（谢谢您，卢台长）</w:t>
      </w:r>
    </w:p>
    <w:p>
      <w:pPr>
        <w:pStyle w:val="Normal"/>
        <w:rPr/>
      </w:pPr>
      <w:r>
        <w:rPr/>
      </w:r>
    </w:p>
    <w:p>
      <w:pPr>
        <w:pStyle w:val="Normal"/>
        <w:rPr/>
      </w:pPr>
      <w:r>
        <w:rPr>
          <w:b/>
          <w:bCs/>
        </w:rPr>
        <w:t>台长语：</w:t>
      </w:r>
      <w:r>
        <w:rPr/>
        <w:t>因为时间关系，台长只能到这里结束了，非常感谢听众朋友们收听。台长在度人方面，大家可能从今天最后一个佛友打进电话都知道，要猛吼一声让她开悟，花九牛二虎之力把她一定要拉到佛法上来。既然她是做生意的，猛吼一声她不能觉悟，台长只能跟她随缘地讲。一个已经修得很好的孩子，台长猛吼一声他马上就会觉悟；有时候有些人贡高我慢，自己刚刚学，不一定每一种方法都能救到他的。所以希望大家好好学佛，好好修心。最后把直播室新的电话再告诉大家：</w:t>
      </w:r>
      <w:r>
        <w:rPr/>
        <w:t>96988866</w:t>
      </w:r>
      <w:r>
        <w:rPr/>
        <w:t>。另外我们东方电台搬了新的地方了，就在中央火车站，大家可以打</w:t>
      </w:r>
      <w:r>
        <w:rPr/>
        <w:t>92832758</w:t>
      </w:r>
      <w:r>
        <w:rPr/>
        <w:t>来咨询。</w:t>
      </w:r>
    </w:p>
    <w:p>
      <w:pPr>
        <w:pStyle w:val="Normal"/>
        <w:rPr/>
      </w:pPr>
      <w:r>
        <w:rPr/>
      </w:r>
    </w:p>
    <w:p>
      <w:pPr>
        <w:pStyle w:val="Heading3"/>
        <w:rPr/>
      </w:pPr>
      <w:r>
        <w:rPr/>
        <w:t>Zongshu2015040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4</w:t>
      </w:r>
      <w:r>
        <w:rPr/>
        <w:t>日星期六，农历是二月十六。明天是</w:t>
      </w:r>
      <w:r>
        <w:rPr/>
        <w:t>4</w:t>
      </w:r>
      <w:r>
        <w:rPr/>
        <w:t>月</w:t>
      </w:r>
      <w:r>
        <w:rPr/>
        <w:t>5</w:t>
      </w:r>
      <w:r>
        <w:rPr/>
        <w:t>日星期天，农历二月二十七，是清明节，“清明时节雨纷纷”，希望大家多多地念经、多多地吃素、多注意自己身体。另外，下个星期二是农历二月十九，是我们观世音菩萨的圣诞日，所以希望大家也多吃素。下面就开始解答听众朋友的问题。</w:t>
      </w:r>
    </w:p>
    <w:p>
      <w:pPr>
        <w:pStyle w:val="Normal"/>
        <w:rPr/>
      </w:pPr>
      <w:r>
        <w:rPr/>
      </w:r>
    </w:p>
    <w:p>
      <w:pPr>
        <w:pStyle w:val="Normal"/>
        <w:rPr/>
      </w:pPr>
      <w:r>
        <w:rPr/>
        <w:t>1</w:t>
      </w:r>
      <w:r>
        <w:rPr/>
        <w:t>．</w:t>
      </w:r>
      <w:r>
        <w:rPr/>
        <w:t>Zongshu20150404</w:t>
      </w:r>
      <w:r>
        <w:rPr>
          <w:rFonts w:cs="Segoe UI Emoji" w:ascii="Segoe UI Emoji" w:hAnsi="Segoe UI Emoji"/>
        </w:rPr>
        <w:t xml:space="preserve">  </w:t>
      </w:r>
      <w:r>
        <w:rPr/>
        <w:t>01:00</w:t>
      </w:r>
      <w:r>
        <w:rPr>
          <w:rFonts w:cs="Segoe UI Emoji" w:ascii="Segoe UI Emoji" w:hAnsi="Segoe UI Emoji"/>
        </w:rPr>
        <w:t xml:space="preserve">  </w:t>
      </w:r>
      <w:r>
        <w:rPr/>
        <w:t>年轻时争强好胜；与儿子冤结很深</w:t>
      </w:r>
    </w:p>
    <w:p>
      <w:pPr>
        <w:pStyle w:val="Normal"/>
        <w:rPr/>
      </w:pPr>
      <w:r>
        <w:rPr>
          <w:b/>
          <w:bCs/>
        </w:rPr>
        <w:t>女听众：</w:t>
      </w:r>
      <w:r>
        <w:rPr/>
        <w:t>师父您好！我是</w:t>
      </w:r>
      <w:r>
        <w:rPr/>
        <w:t>1957</w:t>
      </w:r>
      <w:r>
        <w:rPr/>
        <w:t>年的鸡，女的，身上有没有灵性？</w:t>
      </w:r>
    </w:p>
    <w:p>
      <w:pPr>
        <w:pStyle w:val="Normal"/>
        <w:rPr/>
      </w:pPr>
      <w:r>
        <w:rPr>
          <w:b/>
          <w:bCs/>
        </w:rPr>
        <w:t>台长答：</w:t>
      </w:r>
      <w:r>
        <w:rPr/>
        <w:t>你身上有一个年纪大的、下嘴巴特别小、眼睛下面有两块颧骨的女的，一个死掉的人。然后身上还有许多业障。你自己要当心了，你要生大病了，警告你嘴巴少讲人家不好，你的嘴巴很不好（是，我错了）你自己好好改了，嘴巴里出来没一个人好的，不可以的（我现在怎么做，小房子怎么念呢？）每天念</w:t>
      </w:r>
      <w:r>
        <w:rPr/>
        <w:t>5</w:t>
      </w:r>
      <w:r>
        <w:rPr/>
        <w:t>遍礼佛大忏悔文，放生要</w:t>
      </w:r>
      <w:r>
        <w:rPr/>
        <w:t>3000</w:t>
      </w:r>
      <w:r>
        <w:rPr/>
        <w:t>条鱼，小房子要念</w:t>
      </w:r>
      <w:r>
        <w:rPr/>
        <w:t>65</w:t>
      </w:r>
      <w:r>
        <w:rPr/>
        <w:t>张，给你的要经者。你的要经者包括那个女的，那女的样子跟鬼一模一样，是一个老太太（多大年纪啊？）看上去像七十多岁（是家里的还是外面的？是不是……）你外婆？你奶奶？（我奶奶、外婆早已去世了）瘦瘦的，颧骨很高的，你抓这个特征去找（就是念</w:t>
      </w:r>
      <w:r>
        <w:rPr/>
        <w:t>65</w:t>
      </w:r>
      <w:r>
        <w:rPr/>
        <w:t>张小房子啊？）念</w:t>
      </w:r>
      <w:r>
        <w:rPr/>
        <w:t>65</w:t>
      </w:r>
      <w:r>
        <w:rPr/>
        <w:t>张，还包括你自己的业障。你要不要看看？晚上我叫她来找你（不要）好好念么就好了，讨价还价啊？（这个</w:t>
      </w:r>
      <w:r>
        <w:rPr/>
        <w:t>65</w:t>
      </w:r>
      <w:r>
        <w:rPr/>
        <w:t>张什么时间完成要许愿吗？）不要的。有什么其他的小问题可以打电话到东方电台来问——</w:t>
      </w:r>
      <w:r>
        <w:rPr/>
        <w:t>92832758</w:t>
      </w:r>
      <w:r>
        <w:rPr/>
        <w:t>。最主要的问题是自己要赶紧多忏悔，台长刚刚看图腾，你现在这个年龄不是太好啊，你已经到了三六九的一个关了（我今年是虚岁</w:t>
      </w:r>
      <w:r>
        <w:rPr/>
        <w:t>59</w:t>
      </w:r>
      <w:r>
        <w:rPr/>
        <w:t>岁，那我这个关的小房子可以念了吧？这个是虚岁</w:t>
      </w:r>
      <w:r>
        <w:rPr/>
        <w:t>59</w:t>
      </w:r>
      <w:r>
        <w:rPr/>
        <w:t>岁还是实际年龄？）讲实足年龄的，但是有时候有些人的业障早报，像你们属于晚报（那我</w:t>
      </w:r>
      <w:r>
        <w:rPr/>
        <w:t>65</w:t>
      </w:r>
      <w:r>
        <w:rPr/>
        <w:t>张要经者念好以后，过劫的小房子开始念？）过劫的小房子和你现在身上台长看出来的差不多，就是一起的，就这些小房子。你给我当心点了，你的妇科不好，腰不好，还有虽然头发很多但是掉头发。还有自己要注意了，你的肝也不好（对，我肝火很旺的，血压高）你不要自己弄点事情出来就好了，到时候躺在医院里你再说“哎呀，我要好好修心了”，来不及了。心灵法门最重要的一个问题就是在它没有发生之前你是最容易防范的，等到发生之后你就麻烦了（我知道）改毛病啊，你一辈子像个男人一样活在这个世界上，你有什么好啊？凶好了，整天跟人家吵好了！（师父，我错了）你年轻时候的那些道理有什么好讲的？那些恩恩怨怨你现在还想得起来吗？年轻的时候争强好斗，现在还有吗？（对，师父，我错了，我这个人好胜心太强了）好胜心太强以后到下面去吧，人间都是假的，什么好胜心啊？（对。您刚说我要生大病了，我现在这个小房子就是</w:t>
      </w:r>
      <w:r>
        <w:rPr/>
        <w:t>65</w:t>
      </w:r>
      <w:r>
        <w:rPr/>
        <w:t>张，还有什么？礼佛大忏悔文</w:t>
      </w:r>
      <w:r>
        <w:rPr/>
        <w:t>5</w:t>
      </w:r>
      <w:r>
        <w:rPr/>
        <w:t>遍对吗？我小房子每个礼拜在烧的）嗯，要好好烧（就这样烧下去？）嗯（我的图腾在哪里？什么颜色的）不好，被人家关在后花园里呢，所以你的心灵还是有束缚的，知道为什么吗？因为你有很多牵挂放不下，你对一个感情的问题很放不下，孩子的问题（嗯，对对）老实点了（我跟我这个儿子什么原因啊？）冤结很深（我很失望的，这个儿子，我一生心血，现在这样子，我也搞不懂）你的毛病你好好地改，人家就是来讨债的，人家不讨光你债啊？你再跟他搞下去他弄死你啊。你现在只有客客气气对他，当朋友一样，你不能对他有任何要求，你不能因为养了他就觉得你可以控制他，不可能的（嗯，我错了）好了（我打胎的孩子走了没有？）还没走呢（还要多少小房子？）</w:t>
      </w:r>
      <w:r>
        <w:rPr/>
        <w:t>13</w:t>
      </w:r>
      <w:r>
        <w:rPr/>
        <w:t>张（我家里有没有灵性？）家里有一个灵性在厨房间（要多少小房子？）这很少的，</w:t>
      </w:r>
      <w:r>
        <w:rPr/>
        <w:t>7</w:t>
      </w:r>
      <w:r>
        <w:rPr/>
        <w:t>张就可以。好了，平时多念经啊，少说话、少搞是非、少跟人家讲话、少听话，两耳不闻窗外事。你记住了，要守住自己的六根——眼耳鼻舌身意，明白吗？（嗯）好了。</w:t>
      </w:r>
    </w:p>
    <w:p>
      <w:pPr>
        <w:pStyle w:val="Normal"/>
        <w:rPr/>
      </w:pPr>
      <w:r>
        <w:rPr/>
      </w:r>
    </w:p>
    <w:p>
      <w:pPr>
        <w:pStyle w:val="Normal"/>
        <w:rPr/>
      </w:pPr>
      <w:r>
        <w:rPr/>
        <w:t>Zongshu20150404</w:t>
      </w:r>
      <w:r>
        <w:rPr>
          <w:rFonts w:cs="Segoe UI Emoji" w:ascii="Segoe UI Emoji" w:hAnsi="Segoe UI Emoji"/>
        </w:rPr>
        <w:t xml:space="preserve">  </w:t>
      </w:r>
      <w:r>
        <w:rPr/>
        <w:t>08:47</w:t>
      </w:r>
      <w:r>
        <w:rPr>
          <w:rFonts w:cs="Segoe UI Emoji" w:ascii="Segoe UI Emoji" w:hAnsi="Segoe UI Emoji"/>
        </w:rPr>
        <w:t xml:space="preserve">  </w:t>
      </w:r>
      <w:r>
        <w:rPr/>
        <w:t>问亡人</w:t>
      </w:r>
    </w:p>
    <w:p>
      <w:pPr>
        <w:pStyle w:val="Normal"/>
        <w:rPr/>
      </w:pPr>
      <w:r>
        <w:rPr>
          <w:b/>
          <w:bCs/>
        </w:rPr>
        <w:t>女听众：</w:t>
      </w:r>
      <w:r>
        <w:rPr/>
        <w:t>师父，我问问我父亲相秉才现在在哪里？</w:t>
      </w:r>
    </w:p>
    <w:p>
      <w:pPr>
        <w:pStyle w:val="Normal"/>
        <w:rPr/>
      </w:pPr>
      <w:r>
        <w:rPr>
          <w:b/>
          <w:bCs/>
        </w:rPr>
        <w:t>台长答：</w:t>
      </w:r>
      <w:r>
        <w:rPr/>
        <w:t>这个人不行，在下面呢，还在往下滑呢。你爸爸脾气坏得不得了，跟你一样（对对）赶快把他念出来吧，否则他也很苦的（我现在就在烧小房子）好了，不能再讲了（师父，我功课可以吗？）不讲，你再这么自私的话我不救你的（好的，对不起。谢谢师父）再见。</w:t>
      </w:r>
    </w:p>
    <w:p>
      <w:pPr>
        <w:pStyle w:val="Normal"/>
        <w:rPr/>
      </w:pPr>
      <w:r>
        <w:rPr/>
      </w:r>
    </w:p>
    <w:p>
      <w:pPr>
        <w:pStyle w:val="Normal"/>
        <w:rPr/>
      </w:pPr>
      <w:r>
        <w:rPr/>
        <w:t>2</w:t>
      </w:r>
      <w:r>
        <w:rPr/>
        <w:t>．</w:t>
      </w:r>
      <w:r>
        <w:rPr/>
        <w:t>Zongshu20150404</w:t>
      </w:r>
      <w:r>
        <w:rPr>
          <w:rFonts w:cs="Segoe UI Emoji" w:ascii="Segoe UI Emoji" w:hAnsi="Segoe UI Emoji"/>
        </w:rPr>
        <w:t xml:space="preserve">  </w:t>
      </w:r>
      <w:r>
        <w:rPr/>
        <w:t>10:26</w:t>
      </w:r>
      <w:r>
        <w:rPr>
          <w:rFonts w:cs="Segoe UI Emoji" w:ascii="Segoe UI Emoji" w:hAnsi="Segoe UI Emoji"/>
        </w:rPr>
        <w:t xml:space="preserve">  </w:t>
      </w:r>
      <w:r>
        <w:rPr/>
        <w:t>灵性每天从脚底出去，要保暖</w:t>
      </w:r>
    </w:p>
    <w:p>
      <w:pPr>
        <w:pStyle w:val="Normal"/>
        <w:rPr/>
      </w:pPr>
      <w:r>
        <w:rPr>
          <w:b/>
          <w:bCs/>
        </w:rPr>
        <w:t>女听众：</w:t>
      </w:r>
      <w:r>
        <w:rPr/>
        <w:t>卢台长您好！请您帮我看一个</w:t>
      </w:r>
      <w:r>
        <w:rPr/>
        <w:t>1996</w:t>
      </w:r>
      <w:r>
        <w:rPr/>
        <w:t>年属老鼠的男孩，他身上有没有灵性？</w:t>
      </w:r>
    </w:p>
    <w:p>
      <w:pPr>
        <w:pStyle w:val="Normal"/>
        <w:rPr/>
      </w:pPr>
      <w:r>
        <w:rPr>
          <w:b/>
          <w:bCs/>
        </w:rPr>
        <w:t>台长答：</w:t>
      </w:r>
      <w:r>
        <w:rPr/>
        <w:t>有啊，这两天又有（要几张小房子？）这两天怪怪的你不知道啊？（不是这两天，他一直怪怪的）这两天更厉害，清明之前（我知道，所以想问一下要多少张小房子？）</w:t>
      </w:r>
      <w:r>
        <w:rPr/>
        <w:t>27</w:t>
      </w:r>
      <w:r>
        <w:rPr/>
        <w:t>张（他怪怪的，小房子烧了就好了吗？）应该的，但是你要叫他保暖，他的灵性每天是从他脚底出去的，所以他经常会抽筋，你去问他好了（他一直玩游戏）你们跟他讲话他都不听的，根本不听你们话的（是，他很烦一样）每天给他念心经，要坚持不能停的（他自己每天念的）不能停（心经他要念多少遍？）心经每天给他念</w:t>
      </w:r>
      <w:r>
        <w:rPr/>
        <w:t>7</w:t>
      </w:r>
      <w:r>
        <w:rPr/>
        <w:t>遍。</w:t>
      </w:r>
    </w:p>
    <w:p>
      <w:pPr>
        <w:pStyle w:val="Normal"/>
        <w:rPr/>
      </w:pPr>
      <w:r>
        <w:rPr/>
      </w:r>
    </w:p>
    <w:p>
      <w:pPr>
        <w:pStyle w:val="Normal"/>
        <w:rPr/>
      </w:pPr>
      <w:r>
        <w:rPr/>
        <w:t>Zongshu20150404</w:t>
      </w:r>
      <w:r>
        <w:rPr>
          <w:rFonts w:cs="Segoe UI Emoji" w:ascii="Segoe UI Emoji" w:hAnsi="Segoe UI Emoji"/>
        </w:rPr>
        <w:t xml:space="preserve">  </w:t>
      </w:r>
      <w:r>
        <w:rPr/>
        <w:t>11:57</w:t>
      </w:r>
      <w:r>
        <w:rPr>
          <w:rFonts w:cs="Segoe UI Emoji" w:ascii="Segoe UI Emoji" w:hAnsi="Segoe UI Emoji"/>
        </w:rPr>
        <w:t xml:space="preserve">  </w:t>
      </w:r>
      <w:r>
        <w:rPr/>
        <w:t>隔壁家有灵性</w:t>
      </w:r>
    </w:p>
    <w:p>
      <w:pPr>
        <w:pStyle w:val="Normal"/>
        <w:rPr/>
      </w:pPr>
      <w:r>
        <w:rPr>
          <w:b/>
          <w:bCs/>
        </w:rPr>
        <w:t>女听众：</w:t>
      </w:r>
      <w:r>
        <w:rPr/>
        <w:t>台长，麻烦看一下</w:t>
      </w:r>
      <w:r>
        <w:rPr/>
        <w:t>1961</w:t>
      </w:r>
      <w:r>
        <w:rPr/>
        <w:t>年属牛的，身上灵性要多少张小房子？</w:t>
      </w:r>
    </w:p>
    <w:p>
      <w:pPr>
        <w:pStyle w:val="Normal"/>
        <w:rPr/>
      </w:pPr>
      <w:r>
        <w:rPr>
          <w:b/>
          <w:bCs/>
        </w:rPr>
        <w:t>台长答：</w:t>
      </w:r>
      <w:r>
        <w:rPr/>
        <w:t>给他念</w:t>
      </w:r>
      <w:r>
        <w:rPr/>
        <w:t>54</w:t>
      </w:r>
      <w:r>
        <w:rPr/>
        <w:t>张（麻烦您看一下家里有没有啊？）隔壁人家有一个灵性，你们隔壁人家怪怪的（哦，我们念。多少张？）给他不多，这是临时性的，念个</w:t>
      </w:r>
      <w:r>
        <w:rPr/>
        <w:t>9</w:t>
      </w:r>
      <w:r>
        <w:rPr/>
        <w:t>张就可以了，念完你家也会太平的（好的，谢谢台长）再见。</w:t>
      </w:r>
    </w:p>
    <w:p>
      <w:pPr>
        <w:pStyle w:val="Normal"/>
        <w:rPr/>
      </w:pPr>
      <w:r>
        <w:rPr/>
      </w:r>
    </w:p>
    <w:p>
      <w:pPr>
        <w:pStyle w:val="Normal"/>
        <w:rPr/>
      </w:pPr>
      <w:r>
        <w:rPr/>
        <w:t>Zongshu20150404</w:t>
      </w:r>
      <w:r>
        <w:rPr>
          <w:rFonts w:cs="Segoe UI Emoji" w:ascii="Segoe UI Emoji" w:hAnsi="Segoe UI Emoji"/>
        </w:rPr>
        <w:t xml:space="preserve">  </w:t>
      </w:r>
      <w:r>
        <w:rPr/>
        <w:t>13:17</w:t>
      </w:r>
      <w:r>
        <w:rPr>
          <w:rFonts w:cs="Segoe UI Emoji" w:ascii="Segoe UI Emoji" w:hAnsi="Segoe UI Emoji"/>
        </w:rPr>
        <w:t xml:space="preserve">  </w:t>
      </w:r>
      <w:r>
        <w:rPr/>
        <w:t>东方台电话更换</w:t>
      </w:r>
    </w:p>
    <w:p>
      <w:pPr>
        <w:pStyle w:val="Normal"/>
        <w:rPr/>
      </w:pPr>
      <w:r>
        <w:rPr>
          <w:b/>
          <w:bCs/>
        </w:rPr>
        <w:t>台长语：</w:t>
      </w:r>
      <w:r>
        <w:rPr/>
        <w:t>新的电话是</w:t>
      </w:r>
      <w:r>
        <w:rPr/>
        <w:t>96988866</w:t>
      </w:r>
      <w:r>
        <w:rPr/>
        <w:t>，听众朋友们不要忘记，因为现在很多人还打老的电话，可能转起来就比较慢，总不如新的电话直线就可以进来了。如果要转的话就很难打，</w:t>
      </w:r>
      <w:r>
        <w:rPr/>
        <w:t>92111301</w:t>
      </w:r>
      <w:r>
        <w:rPr/>
        <w:t>要转到</w:t>
      </w:r>
      <w:r>
        <w:rPr/>
        <w:t>96988866</w:t>
      </w:r>
      <w:r>
        <w:rPr/>
        <w:t>的，所以就比较慢一点。台长告诉大家，我们东方台现在搬家了，中央火车站走过来大概五六分钟，中央火车站过来到加油站往右转就可以了。如果有任何查询可以打东方电台两个电话——</w:t>
      </w:r>
      <w:r>
        <w:rPr/>
        <w:t>92832758</w:t>
      </w:r>
      <w:r>
        <w:rPr/>
        <w:t>和</w:t>
      </w:r>
      <w:r>
        <w:rPr/>
        <w:t>96988877</w:t>
      </w:r>
      <w:r>
        <w:rPr/>
        <w:t>。</w:t>
      </w:r>
    </w:p>
    <w:p>
      <w:pPr>
        <w:pStyle w:val="Normal"/>
        <w:rPr/>
      </w:pPr>
      <w:r>
        <w:rPr/>
      </w:r>
    </w:p>
    <w:p>
      <w:pPr>
        <w:pStyle w:val="Normal"/>
        <w:rPr/>
      </w:pPr>
      <w:r>
        <w:rPr/>
        <w:t>3</w:t>
      </w:r>
      <w:r>
        <w:rPr/>
        <w:t>．</w:t>
      </w:r>
      <w:r>
        <w:rPr/>
        <w:t>Zongshu20150404</w:t>
      </w:r>
      <w:r>
        <w:rPr>
          <w:rFonts w:cs="Segoe UI Emoji" w:ascii="Segoe UI Emoji" w:hAnsi="Segoe UI Emoji"/>
        </w:rPr>
        <w:t xml:space="preserve">  </w:t>
      </w:r>
      <w:r>
        <w:rPr/>
        <w:t>14:47</w:t>
      </w:r>
      <w:r>
        <w:rPr>
          <w:rFonts w:cs="Segoe UI Emoji" w:ascii="Segoe UI Emoji" w:hAnsi="Segoe UI Emoji"/>
        </w:rPr>
        <w:t xml:space="preserve">  </w:t>
      </w:r>
      <w:r>
        <w:rPr/>
        <w:t>有轻微忧郁症，什么事情都放不下</w:t>
      </w:r>
    </w:p>
    <w:p>
      <w:pPr>
        <w:pStyle w:val="Normal"/>
        <w:rPr/>
      </w:pPr>
      <w:r>
        <w:rPr>
          <w:b/>
          <w:bCs/>
        </w:rPr>
        <w:t>女听众：</w:t>
      </w:r>
      <w:r>
        <w:rPr/>
        <w:t>台长您好！帮我看一个</w:t>
      </w:r>
      <w:r>
        <w:rPr/>
        <w:t>1960</w:t>
      </w:r>
      <w:r>
        <w:rPr/>
        <w:t>年的鼠，女的，看一下颜色，在哪里，身体情况。</w:t>
      </w:r>
    </w:p>
    <w:p>
      <w:pPr>
        <w:pStyle w:val="Normal"/>
        <w:rPr/>
      </w:pPr>
      <w:r>
        <w:rPr>
          <w:b/>
          <w:bCs/>
        </w:rPr>
        <w:t>台长答：</w:t>
      </w:r>
      <w:r>
        <w:rPr/>
        <w:t>那个是灰老鼠。肠胃这里出事，还有胆不好，脾脏不好。你要叫她当心，她忧郁太多，有轻微的忧郁症，什么事情都担心得不得了，什么事情都放不下（哦，我让她听录音）还有关节、脚抽筋（嗯，听得懂）</w:t>
      </w:r>
    </w:p>
    <w:p>
      <w:pPr>
        <w:pStyle w:val="Normal"/>
        <w:rPr/>
      </w:pPr>
      <w:r>
        <w:rPr/>
      </w:r>
    </w:p>
    <w:p>
      <w:pPr>
        <w:pStyle w:val="Normal"/>
        <w:rPr/>
      </w:pPr>
      <w:r>
        <w:rPr/>
        <w:t>Zongshu20150404</w:t>
      </w:r>
      <w:r>
        <w:rPr>
          <w:rFonts w:cs="Segoe UI Emoji" w:ascii="Segoe UI Emoji" w:hAnsi="Segoe UI Emoji"/>
        </w:rPr>
        <w:t xml:space="preserve">  </w:t>
      </w:r>
      <w:r>
        <w:rPr/>
        <w:t>16:00</w:t>
      </w:r>
      <w:r>
        <w:rPr>
          <w:rFonts w:cs="Segoe UI Emoji" w:ascii="Segoe UI Emoji" w:hAnsi="Segoe UI Emoji"/>
        </w:rPr>
        <w:t xml:space="preserve">  </w:t>
      </w:r>
      <w:r>
        <w:rPr/>
        <w:t>佛台要移动位置</w:t>
      </w:r>
    </w:p>
    <w:p>
      <w:pPr>
        <w:pStyle w:val="Normal"/>
        <w:rPr/>
      </w:pPr>
      <w:r>
        <w:rPr>
          <w:b/>
          <w:bCs/>
        </w:rPr>
        <w:t>女听众：</w:t>
      </w:r>
      <w:r>
        <w:rPr/>
        <w:t>一个同修，</w:t>
      </w:r>
      <w:r>
        <w:rPr/>
        <w:t>1954</w:t>
      </w:r>
      <w:r>
        <w:rPr/>
        <w:t>年的马，女的，她想问问家里的佛台。</w:t>
      </w:r>
    </w:p>
    <w:p>
      <w:pPr>
        <w:pStyle w:val="Normal"/>
        <w:rPr/>
      </w:pPr>
      <w:r>
        <w:rPr>
          <w:b/>
          <w:bCs/>
        </w:rPr>
        <w:t>台长答：</w:t>
      </w:r>
      <w:r>
        <w:rPr/>
        <w:t>不好，叫她移动一下（移动位置啊？）嗯，它边上不知道靠近厨房还是卫生间，靠得太近了（哦。因为她前段时间梦到佛台烧掉了，她一直很担心，那几天她想不念，我说：“不行，这可能是魔考，你一定要过这一关就好了。”后来她许愿放生，又念了小房子）就是这个问题（要叫她佛台换一个位置？）叫她换，离卫生间远一点（好的）</w:t>
      </w:r>
    </w:p>
    <w:p>
      <w:pPr>
        <w:pStyle w:val="Normal"/>
        <w:rPr/>
      </w:pPr>
      <w:r>
        <w:rPr/>
      </w:r>
    </w:p>
    <w:p>
      <w:pPr>
        <w:pStyle w:val="Normal"/>
        <w:rPr/>
      </w:pPr>
      <w:r>
        <w:rPr/>
        <w:t>Zongshu20150404</w:t>
      </w:r>
      <w:r>
        <w:rPr>
          <w:rFonts w:cs="Segoe UI Emoji" w:ascii="Segoe UI Emoji" w:hAnsi="Segoe UI Emoji"/>
        </w:rPr>
        <w:t xml:space="preserve">  </w:t>
      </w:r>
      <w:r>
        <w:rPr/>
        <w:t>17:12</w:t>
      </w:r>
      <w:r>
        <w:rPr>
          <w:rFonts w:cs="Segoe UI Emoji" w:ascii="Segoe UI Emoji" w:hAnsi="Segoe UI Emoji"/>
        </w:rPr>
        <w:t xml:space="preserve">  </w:t>
      </w:r>
      <w:r>
        <w:rPr/>
        <w:t>同修反馈念经后多处疾病没有用药；如果再不吃全素，两年会有劫</w:t>
      </w:r>
    </w:p>
    <w:p>
      <w:pPr>
        <w:pStyle w:val="Normal"/>
        <w:rPr/>
      </w:pPr>
      <w:r>
        <w:rPr>
          <w:b/>
          <w:bCs/>
        </w:rPr>
        <w:t>女听众：</w:t>
      </w:r>
      <w:r>
        <w:rPr/>
        <w:t>还有一个事情跟台长说一下，我修心灵法门快一年了，以前颈椎不好、乳房不好、胆不好、血管也不好，一直要敲背，气透不过来，念经之后，一年了，没有吃过一次药，我觉得蛮好的。分享一下。</w:t>
      </w:r>
    </w:p>
    <w:p>
      <w:pPr>
        <w:pStyle w:val="Normal"/>
        <w:rPr/>
      </w:pPr>
      <w:r>
        <w:rPr>
          <w:b/>
          <w:bCs/>
        </w:rPr>
        <w:t>台长答：</w:t>
      </w:r>
      <w:r>
        <w:rPr/>
        <w:t>不是分享一点点，要多告诉别人啊，要多度人（我也度了好多人了，我觉得蛮好的）一定要度人，能够帮助别人的人是菩萨，拿着自己好的东西不知道拿出来的，那就是一个自私的人（对，我不会做自私的人）你现在要注意，你的牙齿很不好，缺钙（对，我知道）要注意了，还有你吃全素了没有啊？（我许了二十多天素，因为我怕到外面去有荤的东西带到那个菜上，我就许了</w:t>
      </w:r>
      <w:r>
        <w:rPr/>
        <w:t>28</w:t>
      </w:r>
      <w:r>
        <w:rPr/>
        <w:t>天）我看你太没出息了，吃</w:t>
      </w:r>
      <w:r>
        <w:rPr/>
        <w:t>28</w:t>
      </w:r>
      <w:r>
        <w:rPr/>
        <w:t>天，你不能吃一个月的？你不能吃全素的？赶快许愿（我不吃了，我跟观世音菩萨也说的，我到外面去肯定不吃荤，就是怕菜上有带点荤的东西）这个跟你没关系，菩萨都会知道，你要是再这样下去的话你会出事的，你听我的话（好好好）马上吃全素，否则我告诉你，你什么地方长东西你知道吗？我现在看见你肾脏上有一个小囊肿，还有子宫有一个小肌瘤（对对）你赶快吃全素了，要是再不吃全素的话，你两年的时候有个劫（好，我念经之后基本上不吃荤的，我觉得吃荤难受的）不要“基本上”，你这话就等于说“我基本上很慈悲的，我基本上不害人的，但是我有时候一个月要两天害人”。你现在吃荤就是跟人家做冤家（嗯，我肯定不吃）“我</w:t>
      </w:r>
      <w:r>
        <w:rPr/>
        <w:t>28</w:t>
      </w:r>
      <w:r>
        <w:rPr/>
        <w:t>天做好人，有两天我不做好人”，你是个好人吗？你不要太没出息，你再这样不是卢台长弟子。卢台长的弟子许愿就许了，这么简单的事情，有什么了不起的？（我是怕菜上带到荤菜，我有点害怕。因为一个月可能要出去一两趟，我怕带到，我肯定不吃荤的）你应酬多还是台长应酬多？你告诉我呀，你见些什么人啊？台长见多少人啊！我不管到哪里，人家很尊敬我的，和一些联合国高层的人接触的时候，他们知道我吃素都非常尊敬我的。吃素是慈悲心，大家尊敬的人才吃素的。听不懂啊？（听得懂。我一定听您的话）没出息。</w:t>
      </w:r>
    </w:p>
    <w:p>
      <w:pPr>
        <w:pStyle w:val="Normal"/>
        <w:rPr/>
      </w:pPr>
      <w:r>
        <w:rPr/>
      </w:r>
    </w:p>
    <w:p>
      <w:pPr>
        <w:pStyle w:val="Normal"/>
        <w:rPr/>
      </w:pPr>
      <w:r>
        <w:rPr/>
        <w:t>Zongshu20150404</w:t>
      </w:r>
      <w:r>
        <w:rPr>
          <w:rFonts w:cs="Segoe UI Emoji" w:ascii="Segoe UI Emoji" w:hAnsi="Segoe UI Emoji"/>
        </w:rPr>
        <w:t xml:space="preserve">  </w:t>
      </w:r>
      <w:r>
        <w:rPr/>
        <w:t>21:04</w:t>
      </w:r>
      <w:r>
        <w:rPr>
          <w:rFonts w:cs="Segoe UI Emoji" w:ascii="Segoe UI Emoji" w:hAnsi="Segoe UI Emoji"/>
        </w:rPr>
        <w:t xml:space="preserve">  </w:t>
      </w:r>
      <w:r>
        <w:rPr/>
        <w:t>同修反馈癌症没有了</w:t>
      </w:r>
    </w:p>
    <w:p>
      <w:pPr>
        <w:pStyle w:val="Normal"/>
        <w:rPr/>
      </w:pPr>
      <w:r>
        <w:rPr>
          <w:b/>
          <w:bCs/>
        </w:rPr>
        <w:t>女听众：</w:t>
      </w:r>
      <w:r>
        <w:rPr/>
        <w:t>我们这里一个同修的老公生了肝癌和肠癌，到江阴和上海去查都是癌症，后来去开了刀。现在查出来没有癌症了。</w:t>
      </w:r>
    </w:p>
    <w:p>
      <w:pPr>
        <w:pStyle w:val="Normal"/>
        <w:rPr/>
      </w:pPr>
      <w:r>
        <w:rPr>
          <w:b/>
          <w:bCs/>
        </w:rPr>
        <w:t>台长答：</w:t>
      </w:r>
      <w:r>
        <w:rPr/>
        <w:t>现在没有癌症了？（没有了）没有了，好好念念经啦，有些人为什么生癌症死在手术台，因为他本来没有扩散，怀疑是癌症，等到一刀切下去刺激他的细胞元，然后一下子扩散了。所以很多医生一看“哎哟，已经扩散了”，又把它缝缝好了。人很可怜的（我一定好好修，一定不让观世音菩萨流泪，不让台长难过）你什么都不要讲，空话不要讲，马上许愿吃全素（好好，我一定吃全素）待会挂了电话就到菩萨那里去许愿（好好）你再没出息我不要你这个弟子（好。因为上次打通电话后我特别想您，梦到您说“随时随地可以打我的电话”。我跟菩萨说：“我要打通台长电话，和大家分享一下。”一会就打通了）好了，好好努力啊！（好，感恩！）</w:t>
      </w:r>
    </w:p>
    <w:p>
      <w:pPr>
        <w:pStyle w:val="Normal"/>
        <w:rPr/>
      </w:pPr>
      <w:r>
        <w:rPr/>
      </w:r>
    </w:p>
    <w:p>
      <w:pPr>
        <w:pStyle w:val="Normal"/>
        <w:rPr/>
      </w:pPr>
      <w:r>
        <w:rPr/>
        <w:t>4</w:t>
      </w:r>
      <w:r>
        <w:rPr/>
        <w:t>．</w:t>
      </w:r>
      <w:r>
        <w:rPr/>
        <w:t>Zongshu20150404</w:t>
      </w:r>
      <w:r>
        <w:rPr>
          <w:rFonts w:cs="Segoe UI Emoji" w:ascii="Segoe UI Emoji" w:hAnsi="Segoe UI Emoji"/>
        </w:rPr>
        <w:t xml:space="preserve">  </w:t>
      </w:r>
      <w:r>
        <w:rPr/>
        <w:t>23:05</w:t>
      </w:r>
      <w:r>
        <w:rPr>
          <w:rFonts w:cs="Segoe UI Emoji" w:ascii="Segoe UI Emoji" w:hAnsi="Segoe UI Emoji"/>
        </w:rPr>
        <w:t xml:space="preserve">  </w:t>
      </w:r>
      <w:r>
        <w:rPr/>
        <w:t>亡人在欲界天；母亲阳寿不多，赶紧多放生</w:t>
      </w:r>
    </w:p>
    <w:p>
      <w:pPr>
        <w:pStyle w:val="Normal"/>
        <w:rPr/>
      </w:pPr>
      <w:r>
        <w:rPr>
          <w:b/>
          <w:bCs/>
        </w:rPr>
        <w:t>女听众：</w:t>
      </w:r>
      <w:r>
        <w:rPr/>
        <w:t>卢台长您好！我想请问一下我父亲朱炳洪，他现在在什么地方？今年</w:t>
      </w:r>
      <w:r>
        <w:rPr/>
        <w:t>1</w:t>
      </w:r>
      <w:r>
        <w:rPr/>
        <w:t>月</w:t>
      </w:r>
      <w:r>
        <w:rPr/>
        <w:t>11</w:t>
      </w:r>
      <w:r>
        <w:rPr/>
        <w:t>日死的。</w:t>
      </w:r>
    </w:p>
    <w:p>
      <w:pPr>
        <w:pStyle w:val="Normal"/>
        <w:rPr/>
      </w:pPr>
      <w:r>
        <w:rPr>
          <w:b/>
          <w:bCs/>
        </w:rPr>
        <w:t>台长答：</w:t>
      </w:r>
      <w:r>
        <w:rPr/>
        <w:t>很好啊，在阿修罗道，很快要到欲界天了（他上次已经到欲界天了，现在又下来了吗？）已经到欲界天啦？（对，上次您看的）你看看，你们家里一定有人给她烧锡箔了（没有啊，我们都是修心灵法门的，我们都一直给他在烧小房子）他在阿修罗道，但是很快要到欲界天。有两种可能性：一种就是他下来；还有一种就是他跑到欲界天来办事情，飞到欲界天来可能要看你们（哦，上次您说在</w:t>
      </w:r>
      <w:r>
        <w:rPr/>
        <w:t>49</w:t>
      </w:r>
      <w:r>
        <w:rPr/>
        <w:t>天内再帮他烧</w:t>
      </w:r>
      <w:r>
        <w:rPr/>
        <w:t>69</w:t>
      </w:r>
      <w:r>
        <w:rPr/>
        <w:t>张，我们烧了一百三十几张了）那就是不稳定呀，赶快再给他烧。你等等，我问问他在哪里（哦，谢谢）没事啦，还在天上（在阿修罗还是在欲界天？）欲界天（太好了！）我告诉你，他年轻的时候曾经打死过一个大雁或者大的天上的飞禽，现在他在还这笔债（我们一直想让他上更高的天，最后超出六道轮回，我们还要念多少张小房子呢？）我不知道能不能超脱，他人是不错，但是你要是再给他往上升的话，你至少还要念</w:t>
      </w:r>
      <w:r>
        <w:rPr/>
        <w:t>600</w:t>
      </w:r>
      <w:r>
        <w:rPr/>
        <w:t>张（好，有时间规定吗？）没有啊，这没时间规定的，他在天上也可以修的（</w:t>
      </w:r>
      <w:r>
        <w:rPr/>
        <w:t>600</w:t>
      </w:r>
      <w:r>
        <w:rPr/>
        <w:t>张可能会超出六道轮回对吗？）可能，我不知道（好的，他现在看得到我们吗？）看得到，刚刚就是下来看的。他很舍不得一个女的，老的（是我妈妈吗？）是（有一次我妈妈没有睡着，看见他了，他说：“我不需要小房子了，你自己带走吧。”我妈妈想他可能不需要小房子。但是过了几天，我妈妈没有睡着的时候听到他的声音，好像不高兴的样子）举个简单例子：你给人家送东西人家总是客气的，“哎呀，不要啦，你太幸苦了”。东西真送上去人家当然很开心啦，“礼多人不怪”呀。人家说“不要了，不要了”，你真的不送了，人家当然不开心啊，这都不懂啊？（对。后来我跟我妈妈说：“我还是一直烧吧，不要断掉。”我就一直在烧）我告诉你，他现在不放心你妈，你妈经常咳嗽，痰多，而且喉咙这个地方很容易长东西（她要念多少张小房子？她有没有灵性？她要注意什么？）一定要叫你妈当心，她的阳寿不多（您上次也说过她的呀，她一直在放鱼）你给她赶快放生（大概要放多少？她现在一个月放两次鱼，</w:t>
      </w:r>
      <w:r>
        <w:rPr/>
        <w:t>500</w:t>
      </w:r>
      <w:r>
        <w:rPr/>
        <w:t>条一次，不够吧？）当然不够（那还要放多少才能延寿？）</w:t>
      </w:r>
      <w:r>
        <w:rPr/>
        <w:t>500</w:t>
      </w:r>
      <w:r>
        <w:rPr/>
        <w:t>条怎么够啊，</w:t>
      </w:r>
      <w:r>
        <w:rPr/>
        <w:t>5000</w:t>
      </w:r>
      <w:r>
        <w:rPr/>
        <w:t>条（</w:t>
      </w:r>
      <w:r>
        <w:rPr/>
        <w:t>5000</w:t>
      </w:r>
      <w:r>
        <w:rPr/>
        <w:t>条是一个月吗？一年总共放多少？）你叫她多放，这是延寿的。我告诉你，你妈妈有点钱的，孩子给她很多她都藏着呢（是啊，她很节约的）很节约的，她不舍得拿出来啊，你要叫她拿出来放生啊，你问她“命重要还是钱重要？”（那她一年总共要放多少啊？）现在不管一年，你帮她保命就好了，叫她延寿（就是尽量多放一点。她身体需要注意些什么？她念经有的时候很好，一天可以念很多张小房子，有时候后背牵住拉着不让她念）那就是灵性，这就是你老爸经常下来的原因，因为看到她要走了。你的爸爸就是很心疼她，“你赶快念小房子吧，不要给我念了”，因为他看到了你妈妈会早走的。台长从头到底帮你连起来，你还不知道啊？（我爸爸走之前我妈妈也有这样的情况啊，不知道什么道理）你怎么这么傻的，你爸爸没走之前，你妈妈有病，你爸爸看不出她什么时候死。现在你爸爸到天上去了，他当然知道你妈妈活多少时间，所以他下来跟你妈妈讲。（那我妈妈还要念多少张小房子？）不知道。好好给你妈妈念，你妈妈不是太相信（我妈妈也修心灵法门）修心灵法门叫她努力点啊。你叫她放生放到能梦到自己吃面条了，或者梦见乌龟了，那就延寿了（好的，谢谢台长）再见。</w:t>
      </w:r>
    </w:p>
    <w:p>
      <w:pPr>
        <w:pStyle w:val="Normal"/>
        <w:rPr/>
      </w:pPr>
      <w:r>
        <w:rPr/>
      </w:r>
    </w:p>
    <w:p>
      <w:pPr>
        <w:pStyle w:val="Normal"/>
        <w:rPr/>
      </w:pPr>
      <w:r>
        <w:rPr/>
        <w:t>5</w:t>
      </w:r>
      <w:r>
        <w:rPr/>
        <w:t>．</w:t>
      </w:r>
      <w:r>
        <w:rPr/>
        <w:t>Zongshu20150404</w:t>
      </w:r>
      <w:r>
        <w:rPr>
          <w:rFonts w:cs="Segoe UI Emoji" w:ascii="Segoe UI Emoji" w:hAnsi="Segoe UI Emoji"/>
        </w:rPr>
        <w:t xml:space="preserve">  </w:t>
      </w:r>
      <w:r>
        <w:rPr/>
        <w:t>31:20</w:t>
      </w:r>
      <w:r>
        <w:rPr>
          <w:rFonts w:cs="Segoe UI Emoji" w:ascii="Segoe UI Emoji" w:hAnsi="Segoe UI Emoji"/>
        </w:rPr>
        <w:t xml:space="preserve">  </w:t>
      </w:r>
      <w:r>
        <w:rPr/>
        <w:t>念给亡人的小房子质量不好，导致浑身都是病</w:t>
      </w:r>
    </w:p>
    <w:p>
      <w:pPr>
        <w:pStyle w:val="Normal"/>
        <w:rPr/>
      </w:pPr>
      <w:r>
        <w:rPr>
          <w:b/>
          <w:bCs/>
        </w:rPr>
        <w:t>女听众：</w:t>
      </w:r>
      <w:r>
        <w:rPr/>
        <w:t>您好卢台长！我想问两个亡人。一个是戚佩君，我念了大概有</w:t>
      </w:r>
      <w:r>
        <w:rPr/>
        <w:t>837</w:t>
      </w:r>
      <w:r>
        <w:rPr/>
        <w:t>张左右，女的。</w:t>
      </w:r>
    </w:p>
    <w:p>
      <w:pPr>
        <w:pStyle w:val="Normal"/>
        <w:rPr/>
      </w:pPr>
      <w:r>
        <w:rPr>
          <w:b/>
          <w:bCs/>
        </w:rPr>
        <w:t>台长答：</w:t>
      </w:r>
      <w:r>
        <w:rPr/>
        <w:t>你蛮厉害的，已经被你念到天上去了（她还会来打扰我吗？不好意思我这么问）因为你欠她的债太多了，走的时候不放心你。她来看你，你竟然说是“打扰”，我看你真的……（我现在告诉你，你不能这么说鬼的（之前您告诉我要念</w:t>
      </w:r>
      <w:r>
        <w:rPr/>
        <w:t>540</w:t>
      </w:r>
      <w:r>
        <w:rPr/>
        <w:t>张，我有念过</w:t>
      </w:r>
      <w:r>
        <w:rPr/>
        <w:t>270</w:t>
      </w:r>
      <w:r>
        <w:rPr/>
        <w:t>张）她是你的谁啊？（她是我的姑妈）你的姑妈已经到天上去了。你这个人脑子已经有问题了，我看你不要忧郁症哦，真的（我还想问一个亡人，朱雅芳，我和我妈妈一块念了</w:t>
      </w:r>
      <w:r>
        <w:rPr/>
        <w:t>810</w:t>
      </w:r>
      <w:r>
        <w:rPr/>
        <w:t>张左右）这个人死的时候好像年纪不大（她过世的时候也要七十几岁了）等等啊，因为我看她的命本来应该很长，朱雅芳的家族里面有没有人活得很长啊？（没有，这个我不清楚，她是我的奶奶）不清楚你怎么可以说“没有”啊？嘴巴乱说的（应该没有）你都不知道你还说“没有”，还说“应该”，少乱讲话！她家族里面有个人寿命特别长的，她自己寿命也应该很长的，而且我可以告诉你，她走的时候很不甘心，很多事情她很生气。赶快给她念。这个人你们给她小房子不是全部自己念的，很多都是结缘来的（不是，都是我们自己念的）那好了，你家里有一个人念得不好。八百多张，你跟你妈妈两个人念的？（对的）要么就是你乱念，要么就是你妈妈乱念（因为走在路上也在念，有可能路上或者车上念得不好）这个朱雅芳是你妈妈的谁？（是我奶奶）你妈妈跟她关系不好，你妈妈没帮她好好念，听不懂啊（我知道了，我们会好好念的）逃都逃不过，不要开玩笑，叫你妈妈不要以为这些东西人家看不见都是假的（您看还需要多少张？）快要到阿修罗了（但是我昨天做梦她在我家厕所间）回来看你，听不懂啊，这两天清明（那我现在应该怎么做呢？）我看你好好念心经吧，脑子都糊涂了。继续念小房子。给自己加点心经吧（她还需要念吗？）你说呢？我不知道（我不知道，因为我昨天做梦她把我家里的用电设备都给弄坏掉了，意念当中好像还要化</w:t>
      </w:r>
      <w:r>
        <w:rPr/>
        <w:t>27</w:t>
      </w:r>
      <w:r>
        <w:rPr/>
        <w:t>张，还要念吗？）你是不是台长弟子？（我还没有拜师，不好意思）你最好不要拜师，像你这种人我最好少收。话都不会讲，把她烧到连阿修罗道都没有去，你还来问我要不要再给她烧小房子；人家晚上跑来搞你了，你还要问我小房子还要不要？我看你真的没智慧（您看我还要化多少张小房子？我们现在在念）你叫你妈妈好好念，我现在看到她很不开心，她要搞你妈了。我可以告诉你，做梦她回来不是来搞你家里的，是把你妈妈弄出毛病来了。你妈妈现在浑身都是病，你听着，跟你奶奶很有关系的，我只能讲到这里（您看还要化多少张小房子就可以了呢？）我不知道，一直化到你妈妈……以后你打进电话再来问（好吧）</w:t>
      </w:r>
    </w:p>
    <w:p>
      <w:pPr>
        <w:pStyle w:val="Normal"/>
        <w:rPr/>
      </w:pPr>
      <w:r>
        <w:rPr/>
      </w:r>
    </w:p>
    <w:p>
      <w:pPr>
        <w:pStyle w:val="Normal"/>
        <w:rPr/>
      </w:pPr>
      <w:r>
        <w:rPr/>
        <w:t>Zongshu20150404</w:t>
      </w:r>
      <w:r>
        <w:rPr>
          <w:rFonts w:cs="Segoe UI Emoji" w:ascii="Segoe UI Emoji" w:hAnsi="Segoe UI Emoji"/>
        </w:rPr>
        <w:t xml:space="preserve">  </w:t>
      </w:r>
      <w:r>
        <w:rPr/>
        <w:t>38:30</w:t>
      </w:r>
      <w:r>
        <w:rPr>
          <w:rFonts w:cs="Segoe UI Emoji" w:ascii="Segoe UI Emoji" w:hAnsi="Segoe UI Emoji"/>
        </w:rPr>
        <w:t xml:space="preserve">  </w:t>
      </w:r>
      <w:r>
        <w:rPr/>
        <w:t>欠情债；亡人和要经者一起还要念</w:t>
      </w:r>
      <w:r>
        <w:rPr/>
        <w:t>800</w:t>
      </w:r>
      <w:r>
        <w:rPr/>
        <w:t>张</w:t>
      </w:r>
    </w:p>
    <w:p>
      <w:pPr>
        <w:pStyle w:val="Normal"/>
        <w:rPr/>
      </w:pPr>
      <w:r>
        <w:rPr>
          <w:b/>
          <w:bCs/>
        </w:rPr>
        <w:t>女听众：</w:t>
      </w:r>
      <w:r>
        <w:rPr/>
        <w:t>我还有个问题想请教，我曾经梦到您指导我应该念</w:t>
      </w:r>
      <w:r>
        <w:rPr/>
        <w:t>2000</w:t>
      </w:r>
      <w:r>
        <w:rPr/>
        <w:t>张小房子，现在大概化了一千四百多张，因为担心我念的质量不好，您能帮我看一下还剩下多少张吗？</w:t>
      </w:r>
    </w:p>
    <w:p>
      <w:pPr>
        <w:pStyle w:val="Normal"/>
        <w:rPr/>
      </w:pPr>
      <w:r>
        <w:rPr>
          <w:b/>
          <w:bCs/>
        </w:rPr>
        <w:t>台长答：</w:t>
      </w:r>
      <w:r>
        <w:rPr/>
        <w:t>800</w:t>
      </w:r>
      <w:r>
        <w:rPr/>
        <w:t>张（是我的要经者是吧？）你的要经者，还有你欠过一个男人的情（谁啊？我有欠过谁的情啊？）你再讲好了，你们表演（不好意思，写我名字的要经者吗？）就写你名字的要经者（好的。对不起，刚才有冒犯）你要再冒犯，我晚上一定叫他来看你（不好意思。我可不可以多问一下，您在梦中跟我说</w:t>
      </w:r>
      <w:r>
        <w:rPr/>
        <w:t>2000</w:t>
      </w:r>
      <w:r>
        <w:rPr/>
        <w:t>张念好就没烦恼了，这个是不是意味着我许过的三个愿望可以实现呢？您能帮我看一下吗？）你只不过在消灾，你这三个愿望是在消灾，你听得懂吗？并不代表你能够如愿，消灾就是在还贷款，如愿就是赚钱（那我这</w:t>
      </w:r>
      <w:r>
        <w:rPr/>
        <w:t>800</w:t>
      </w:r>
      <w:r>
        <w:rPr/>
        <w:t>张念掉以后，应该怎么做才能如愿呢？）哎哟，脑子都没有的，我真服了你们了，</w:t>
      </w:r>
      <w:r>
        <w:rPr/>
        <w:t>800</w:t>
      </w:r>
      <w:r>
        <w:rPr/>
        <w:t>张念掉继续念呀。就等于“医生说我营养不够，最近这几顿饭好好吃”，吃完了之后，“医生，我要怎么办呢？”继续吃饭，听不懂啊！继续保持营养！不知道啊？（卢台长，不好意思，您能不能指点一下，朱雅芳还需要多少张小房子？）讲给你听了还不懂啊？</w:t>
      </w:r>
      <w:r>
        <w:rPr/>
        <w:t>800</w:t>
      </w:r>
      <w:r>
        <w:rPr/>
        <w:t>张（不是，那是我自己名字的要经者，我指的是一个亡人）一起的，在这个</w:t>
      </w:r>
      <w:r>
        <w:rPr/>
        <w:t>800</w:t>
      </w:r>
      <w:r>
        <w:rPr/>
        <w:t>张里边。还完她的债，接下来就还你的了（都写名字的要经者就没问题吗？）智商绝对有问题，就是你的债呀，你帮你妈妈也在背。你帮你奶奶在念经，也是帮你妈妈在还债，也是替你自己在还。比方说你本来欠人家</w:t>
      </w:r>
      <w:r>
        <w:rPr/>
        <w:t>10</w:t>
      </w:r>
      <w:r>
        <w:rPr/>
        <w:t>万块钱，你把</w:t>
      </w:r>
      <w:r>
        <w:rPr/>
        <w:t>10</w:t>
      </w:r>
      <w:r>
        <w:rPr/>
        <w:t>万块钱还了之后，剩下来的就还你自己了，还不明白啊？（我知道了）我不能再跟你讲了，再跟你讲的话，台长脑子要坏掉了（不好意思，谢谢您！再见）再见。大家看看，一个人如果不修心，脑子乱成什么样子！</w:t>
      </w:r>
    </w:p>
    <w:p>
      <w:pPr>
        <w:pStyle w:val="Normal"/>
        <w:rPr/>
      </w:pPr>
      <w:r>
        <w:rPr/>
      </w:r>
    </w:p>
    <w:p>
      <w:pPr>
        <w:pStyle w:val="Normal"/>
        <w:rPr/>
      </w:pPr>
      <w:r>
        <w:rPr/>
        <w:t>6</w:t>
      </w:r>
      <w:r>
        <w:rPr/>
        <w:t>．</w:t>
      </w:r>
      <w:r>
        <w:rPr/>
        <w:t>Zongshu20150404</w:t>
      </w:r>
      <w:r>
        <w:rPr>
          <w:rFonts w:cs="Segoe UI Emoji" w:ascii="Segoe UI Emoji" w:hAnsi="Segoe UI Emoji"/>
        </w:rPr>
        <w:t xml:space="preserve">  </w:t>
      </w:r>
      <w:r>
        <w:rPr/>
        <w:t>41:54</w:t>
      </w:r>
      <w:r>
        <w:rPr>
          <w:rFonts w:cs="Segoe UI Emoji" w:ascii="Segoe UI Emoji" w:hAnsi="Segoe UI Emoji"/>
        </w:rPr>
        <w:t xml:space="preserve">  </w:t>
      </w:r>
      <w:r>
        <w:rPr/>
        <w:t>左乳房有阴影要赶紧吃素；寿不长要多放生，曾恶口气坏老人</w:t>
      </w:r>
    </w:p>
    <w:p>
      <w:pPr>
        <w:pStyle w:val="Normal"/>
        <w:rPr/>
      </w:pPr>
      <w:r>
        <w:rPr>
          <w:b/>
          <w:bCs/>
        </w:rPr>
        <w:t>女听众：</w:t>
      </w:r>
      <w:r>
        <w:rPr/>
        <w:t>感恩观世音菩萨！感恩台长！让我今生能闻到佛法，给弟子消灾忏悔、还债消业的机会，我一定一门精进、永不退转！我是</w:t>
      </w:r>
      <w:r>
        <w:rPr/>
        <w:t>1990</w:t>
      </w:r>
      <w:r>
        <w:rPr/>
        <w:t>年的马，帮我看看我打胎的孩子走了吗，还有没有灵性？</w:t>
      </w:r>
    </w:p>
    <w:p>
      <w:pPr>
        <w:pStyle w:val="Normal"/>
        <w:rPr/>
      </w:pPr>
      <w:r>
        <w:rPr>
          <w:b/>
          <w:bCs/>
        </w:rPr>
        <w:t>台长答：</w:t>
      </w:r>
      <w:r>
        <w:rPr/>
        <w:t>打胎孩子走掉了（那我又许愿</w:t>
      </w:r>
      <w:r>
        <w:rPr/>
        <w:t>21</w:t>
      </w:r>
      <w:r>
        <w:rPr/>
        <w:t>张，是不是应该念完？）要念完。你现在有一个小灵性不断地在攻击你，从你的喉咙嘴巴这里开始的（对呀，怪不得这两天……）所以上火、牙痛，还有脖子酸痛，有一个小灵性在脖子这里（那还需要多少张小房子？）脖子</w:t>
      </w:r>
      <w:r>
        <w:rPr/>
        <w:t>9</w:t>
      </w:r>
      <w:r>
        <w:rPr/>
        <w:t>张，前面</w:t>
      </w:r>
      <w:r>
        <w:rPr/>
        <w:t>7</w:t>
      </w:r>
      <w:r>
        <w:rPr/>
        <w:t>张（帮我看看我的妇科，一直都不好。还有我肩胛这块，好多年了一直那么疼）左乳房要当心，我看有阴影了，有阴影就是怕要长东西（是，前两天去医院检查有乳腺增生）看见了吗？我告诉你，你要吃素了，赶紧吃素了！（全素是吧？）恩（好。左乳房需要念几张小房子？）</w:t>
      </w:r>
      <w:r>
        <w:rPr/>
        <w:t>67</w:t>
      </w:r>
      <w:r>
        <w:rPr/>
        <w:t>张（台长，有一回我梦见您给我看图腾，让我许愿</w:t>
      </w:r>
      <w:r>
        <w:rPr/>
        <w:t>108</w:t>
      </w:r>
      <w:r>
        <w:rPr/>
        <w:t>张小房子，我现在正在念。先念这</w:t>
      </w:r>
      <w:r>
        <w:rPr/>
        <w:t>67</w:t>
      </w:r>
      <w:r>
        <w:rPr/>
        <w:t>张，完了还有</w:t>
      </w:r>
      <w:r>
        <w:rPr/>
        <w:t>7</w:t>
      </w:r>
      <w:r>
        <w:rPr/>
        <w:t>张加</w:t>
      </w:r>
      <w:r>
        <w:rPr/>
        <w:t>9</w:t>
      </w:r>
      <w:r>
        <w:rPr/>
        <w:t>张，念完之后再念那</w:t>
      </w:r>
      <w:r>
        <w:rPr/>
        <w:t>108</w:t>
      </w:r>
      <w:r>
        <w:rPr/>
        <w:t>张，对吗？）对（您看我的业障有多少啊？）</w:t>
      </w:r>
      <w:r>
        <w:rPr/>
        <w:t>25%</w:t>
      </w:r>
      <w:r>
        <w:rPr/>
        <w:t>（感恩台长！那我还需要放多少条鱼啊？）你要记住，你的寿不长啊（是，我感觉是）我告诉你，你到了晚年就知道寿不长了（那怎么办啊？）放生啊，不停地放生（哦。那我目前总的来说要放生多少啊？）</w:t>
      </w:r>
      <w:r>
        <w:rPr/>
        <w:t>6000</w:t>
      </w:r>
      <w:r>
        <w:rPr/>
        <w:t>条，你还要放</w:t>
      </w:r>
      <w:r>
        <w:rPr/>
        <w:t>100</w:t>
      </w:r>
      <w:r>
        <w:rPr/>
        <w:t>个乌龟，慢慢放。嘴巴不要乱讲话（好的）你记住一句话，你有一次嘴巴讲啊讲，把一个老人气得半死（哎哟，对！那就是我妈妈，我特别后悔！有一回我不知怎么就发无名火，跟我妈妈说话，把我妈妈气得……当时就给我妈妈磕头啊。那件事情我一直特别后悔）现在知道了吧？（对啊。我得念多少遍礼佛大忏悔文来忏悔我对我妈这个过错？）</w:t>
      </w:r>
      <w:r>
        <w:rPr/>
        <w:t>108</w:t>
      </w:r>
      <w:r>
        <w:rPr/>
        <w:t>遍（台长，我错了，我向您忏悔）你啊，我警告你，而且那件事情绝对是你错，你还要找理由（对。以前没闻到佛法的时候，嘴巴太冲了，乱讲话，造了不少口业。对不起，台长！）学佛的人嘴巴跟我老实一点，哪个学佛的人像你们这样“叽哩呱啦”“叽哩呱啦”啊？你去看看庙里哪个大法师嘴巴乱讲话的？（对不起，台长！我念经的质量怎么样？）念经质量还可以，但是在漏，一会在做功德，一会有漏（是。您看我名字升文成功了吗？我的名字叫赵纯）你这名字谁给你改的？（我本名叫秦</w:t>
      </w:r>
      <w:r>
        <w:rPr/>
        <w:t>xin</w:t>
      </w:r>
      <w:r>
        <w:rPr/>
        <w:t>，因为我从小是我妈领养过来的，她一直叫这个家的名字，我没改名字）改吧，你这个名字“赵纯”不好的，这个“纯”和“蠢”字很接近的，你经常在找愚蠢啊？（知道了，台长）蠢到今天了。赶快去改名字（我家佛台菩萨来过吗？）来过，你跟一个护法神还有一个土地公公缘分很深（谢谢台长让我们今天能闻到佛法。能帮我看一下……）不看了，太多了，再见（谢谢，再见）</w:t>
      </w:r>
    </w:p>
    <w:p>
      <w:pPr>
        <w:pStyle w:val="Normal"/>
        <w:rPr/>
      </w:pPr>
      <w:r>
        <w:rPr/>
      </w:r>
    </w:p>
    <w:p>
      <w:pPr>
        <w:pStyle w:val="Normal"/>
        <w:rPr/>
      </w:pPr>
      <w:r>
        <w:rPr/>
        <w:t>7</w:t>
      </w:r>
      <w:r>
        <w:rPr/>
        <w:t>．</w:t>
      </w:r>
      <w:r>
        <w:rPr/>
        <w:t>Zongshu20150404</w:t>
      </w:r>
      <w:r>
        <w:rPr>
          <w:rFonts w:cs="Segoe UI Emoji" w:ascii="Segoe UI Emoji" w:hAnsi="Segoe UI Emoji"/>
        </w:rPr>
        <w:t xml:space="preserve">  </w:t>
      </w:r>
      <w:r>
        <w:rPr/>
        <w:t>48:39</w:t>
      </w:r>
      <w:r>
        <w:rPr>
          <w:rFonts w:cs="Segoe UI Emoji" w:ascii="Segoe UI Emoji" w:hAnsi="Segoe UI Emoji"/>
        </w:rPr>
        <w:t xml:space="preserve">  </w:t>
      </w:r>
      <w:r>
        <w:rPr/>
        <w:t>问学业</w:t>
      </w:r>
    </w:p>
    <w:p>
      <w:pPr>
        <w:pStyle w:val="Normal"/>
        <w:rPr/>
      </w:pPr>
      <w:r>
        <w:rPr>
          <w:b/>
          <w:bCs/>
        </w:rPr>
        <w:t>女听众：</w:t>
      </w:r>
      <w:r>
        <w:rPr/>
        <w:t>感恩观世音菩萨，感恩师父！祝师父法体安康，预祝新加坡弘法顺利！我想问一下</w:t>
      </w:r>
      <w:r>
        <w:rPr/>
        <w:t>1997</w:t>
      </w:r>
      <w:r>
        <w:rPr/>
        <w:t>年属牛的，男的，身上还有没有灵性？</w:t>
      </w:r>
    </w:p>
    <w:p>
      <w:pPr>
        <w:pStyle w:val="Normal"/>
        <w:rPr/>
      </w:pPr>
      <w:r>
        <w:rPr>
          <w:b/>
          <w:bCs/>
        </w:rPr>
        <w:t>台长答：</w:t>
      </w:r>
      <w:r>
        <w:rPr/>
        <w:t>有一个女的，戴眼睛的、瘦瘦的，去想吧。给她念经（要念多少张小房子？）念很多张（哦，那个灵性大概几岁？）四五十岁（他今年要高考了，选择学校在江浙一带好，还是南方或者北方？）在南方比较好（那他专业是水利方面还是科技方面呢？）他已经学了水利了，叫他学水利吧（谢谢师父，真的很对的，师父太准了，因为我们跟他说，我们这边有招水利的，包分配的，他就是愿意水利方面）他是包分配的（他有希望吗？）有希望（哦，谢谢师父）他是男的女的啊？（男的）叫他胆子大一点，这个男孩子胆子不大（嗯。帮他看一下身上业障有多少？）太小了，现在几岁啊？（他今年是虚岁</w:t>
      </w:r>
      <w:r>
        <w:rPr/>
        <w:t>19</w:t>
      </w:r>
      <w:r>
        <w:rPr/>
        <w:t>岁）还是蛮多的，</w:t>
      </w:r>
      <w:r>
        <w:rPr/>
        <w:t>27%</w:t>
      </w:r>
      <w:r>
        <w:rPr/>
        <w:t>。</w:t>
      </w:r>
    </w:p>
    <w:p>
      <w:pPr>
        <w:pStyle w:val="Normal"/>
        <w:rPr/>
      </w:pPr>
      <w:r>
        <w:rPr/>
      </w:r>
    </w:p>
    <w:p>
      <w:pPr>
        <w:pStyle w:val="Normal"/>
        <w:rPr/>
      </w:pPr>
      <w:r>
        <w:rPr/>
        <w:t>Zongshu20150404</w:t>
      </w:r>
      <w:r>
        <w:rPr>
          <w:rFonts w:cs="Segoe UI Emoji" w:ascii="Segoe UI Emoji" w:hAnsi="Segoe UI Emoji"/>
        </w:rPr>
        <w:t xml:space="preserve">  </w:t>
      </w:r>
      <w:r>
        <w:rPr/>
        <w:t>51:30</w:t>
      </w:r>
      <w:r>
        <w:rPr>
          <w:rFonts w:cs="Segoe UI Emoji" w:ascii="Segoe UI Emoji" w:hAnsi="Segoe UI Emoji"/>
        </w:rPr>
        <w:t xml:space="preserve">  </w:t>
      </w:r>
      <w:r>
        <w:rPr/>
        <w:t>亡人在阿修罗道；死前受过伤</w:t>
      </w:r>
    </w:p>
    <w:p>
      <w:pPr>
        <w:pStyle w:val="Normal"/>
        <w:rPr/>
      </w:pPr>
      <w:r>
        <w:rPr>
          <w:b/>
          <w:bCs/>
        </w:rPr>
        <w:t>女听众：</w:t>
      </w:r>
      <w:r>
        <w:rPr/>
        <w:t>帮我看一下周思德现在在哪里？</w:t>
      </w:r>
      <w:r>
        <w:rPr/>
        <w:t>1993</w:t>
      </w:r>
      <w:r>
        <w:rPr/>
        <w:t>年去世的，男的。</w:t>
      </w:r>
    </w:p>
    <w:p>
      <w:pPr>
        <w:pStyle w:val="Normal"/>
        <w:rPr/>
      </w:pPr>
      <w:r>
        <w:rPr>
          <w:b/>
          <w:bCs/>
        </w:rPr>
        <w:t>台长答：</w:t>
      </w:r>
      <w:r>
        <w:rPr/>
        <w:t>哦，在阿修罗道（还要念多少张小房子呢？）</w:t>
      </w:r>
      <w:r>
        <w:rPr/>
        <w:t>500</w:t>
      </w:r>
      <w:r>
        <w:rPr/>
        <w:t>张（好）我告诉你，这个人挺好的，很愿意帮助别人的，头发花白，往后梳的，鼻子也蛮大。手蛮巧的，唯一的就是脾气不好。还有，受过伤（是的，是不是在背部啊？）对。我告诉你，这是第一次警告他，他没听，所以第二次就拉走了。你们记住了，凡是一次大的事情就是警告（嗯。感恩师父，再见）再见。</w:t>
      </w:r>
    </w:p>
    <w:p>
      <w:pPr>
        <w:pStyle w:val="Normal"/>
        <w:rPr/>
      </w:pPr>
      <w:r>
        <w:rPr/>
      </w:r>
    </w:p>
    <w:p>
      <w:pPr>
        <w:pStyle w:val="Normal"/>
        <w:rPr/>
      </w:pPr>
      <w:r>
        <w:rPr>
          <w:b/>
          <w:bCs/>
        </w:rPr>
        <w:t>台长语：</w:t>
      </w:r>
      <w:r>
        <w:rPr/>
        <w:t>好，听众朋友们，因为时间关系，今天的节目只能到这儿结束了，非常感谢听众朋友们收听。请大家记住了，直播室的电话改为</w:t>
      </w:r>
      <w:r>
        <w:rPr/>
        <w:t>96988866</w:t>
      </w:r>
      <w:r>
        <w:rPr/>
        <w:t>。今天打不进的听众，明天十二点钟台长还会在节目当中跟大家继续沟通。感谢听众朋友们收听，广告之后回到节目中来。</w:t>
      </w:r>
    </w:p>
    <w:p>
      <w:pPr>
        <w:pStyle w:val="Normal"/>
        <w:rPr/>
      </w:pPr>
      <w:r>
        <w:rPr/>
      </w:r>
    </w:p>
    <w:p>
      <w:pPr>
        <w:pStyle w:val="Heading3"/>
        <w:rPr/>
      </w:pPr>
      <w:r>
        <w:rPr/>
        <w:t>Zongshu20150407</w:t>
      </w:r>
      <w:r>
        <w:rPr/>
        <w:t>节目录音文字整理</w:t>
      </w:r>
    </w:p>
    <w:p>
      <w:pPr>
        <w:pStyle w:val="Normal"/>
        <w:rPr/>
      </w:pPr>
      <w:r>
        <w:rPr/>
      </w:r>
    </w:p>
    <w:p>
      <w:pPr>
        <w:pStyle w:val="Normal"/>
        <w:rPr/>
      </w:pPr>
      <w:r>
        <w:rPr>
          <w:b/>
          <w:bCs/>
        </w:rPr>
        <w:t>台长语：</w:t>
      </w:r>
      <w:r>
        <w:rPr/>
        <w:t>听众朋友们，欢迎回到我们澳洲东方华语电台，今天是</w:t>
      </w:r>
      <w:r>
        <w:rPr/>
        <w:t>2015</w:t>
      </w:r>
      <w:r>
        <w:rPr/>
        <w:t>年</w:t>
      </w:r>
      <w:r>
        <w:rPr/>
        <w:t>4</w:t>
      </w:r>
      <w:r>
        <w:rPr/>
        <w:t>月</w:t>
      </w:r>
      <w:r>
        <w:rPr/>
        <w:t>7</w:t>
      </w:r>
      <w:r>
        <w:rPr/>
        <w:t>日，也是二月十九，是我们伟大的大慈大悲的观世音菩萨的圣诞日。大家都知道观世音菩萨有三个大日子，二月十九、六月十九、九月十九，今天是圣诞。观世音菩萨大慈大悲救苦救难，所以我们大家要好好学习观世音菩萨的慈悲的精神。今天也是我们澳大利亚的冬令时，就是说恢复正常的时间，现在是五点钟，希望大家调整一下时间，电话现在是</w:t>
      </w:r>
      <w:r>
        <w:rPr/>
        <w:t>96988866</w:t>
      </w:r>
      <w:r>
        <w:rPr/>
        <w:t>，下面开始解答听众朋友问题。</w:t>
      </w:r>
    </w:p>
    <w:p>
      <w:pPr>
        <w:pStyle w:val="Normal"/>
        <w:rPr/>
      </w:pPr>
      <w:r>
        <w:rPr/>
      </w:r>
    </w:p>
    <w:p>
      <w:pPr>
        <w:pStyle w:val="Normal"/>
        <w:rPr/>
      </w:pPr>
      <w:r>
        <w:rPr/>
        <w:t>1</w:t>
      </w:r>
      <w:r>
        <w:rPr/>
        <w:t>．</w:t>
      </w:r>
      <w:r>
        <w:rPr/>
        <w:t>Zongshu20150407</w:t>
      </w:r>
      <w:r>
        <w:rPr>
          <w:rFonts w:cs="Segoe UI Emoji" w:ascii="Segoe UI Emoji" w:hAnsi="Segoe UI Emoji"/>
        </w:rPr>
        <w:t xml:space="preserve">  </w:t>
      </w:r>
      <w:r>
        <w:rPr/>
        <w:t>01:45</w:t>
      </w:r>
      <w:r>
        <w:rPr>
          <w:rFonts w:cs="Segoe UI Emoji" w:ascii="Segoe UI Emoji" w:hAnsi="Segoe UI Emoji"/>
        </w:rPr>
        <w:t xml:space="preserve">  </w:t>
      </w:r>
      <w:r>
        <w:rPr/>
        <w:t>血液有问题、肾脏不好；身上有打胎的孩子；业障</w:t>
      </w:r>
      <w:r>
        <w:rPr/>
        <w:t>32%</w:t>
      </w:r>
    </w:p>
    <w:p>
      <w:pPr>
        <w:pStyle w:val="Normal"/>
        <w:rPr/>
      </w:pPr>
      <w:r>
        <w:rPr>
          <w:b/>
          <w:bCs/>
        </w:rPr>
        <w:t>女听众：</w:t>
      </w:r>
      <w:r>
        <w:rPr/>
        <w:t>台长您好，我想请您看一下我的母亲，</w:t>
      </w:r>
      <w:r>
        <w:rPr/>
        <w:t>1952</w:t>
      </w:r>
      <w:r>
        <w:rPr/>
        <w:t>年的龙，今年</w:t>
      </w:r>
      <w:r>
        <w:rPr/>
        <w:t>63</w:t>
      </w:r>
      <w:r>
        <w:rPr/>
        <w:t>岁。</w:t>
      </w:r>
    </w:p>
    <w:p>
      <w:pPr>
        <w:pStyle w:val="Normal"/>
        <w:rPr/>
      </w:pPr>
      <w:r>
        <w:rPr>
          <w:b/>
          <w:bCs/>
        </w:rPr>
        <w:t>台长答：</w:t>
      </w:r>
      <w:r>
        <w:rPr/>
        <w:t>你妈妈不好，身上业障很多，血液有问题，现在浑身无力，肾脏不好（对，中医也是说她肾脏不好）肾亏，小便多，人浑身无力（对）血液是因为她现在的血糖不稳定、血压不稳定（对，中医也是这样说）你妈妈身上还有打胎的孩子（我妹妹之前有念给我母亲打胎的孩子，现在还要给她打胎的孩子念多少张小房子呢？）你妹妹念，但是你妈妈一点感触都没有，所以你妈妈就不一定……（对，因为她也是刚许愿吃全素）这个要多多地念，像这种情况要多多念（要念多少张小房子呢？）我现在看至少要念</w:t>
      </w:r>
      <w:r>
        <w:rPr/>
        <w:t>86</w:t>
      </w:r>
      <w:r>
        <w:rPr/>
        <w:t>张小房子（之前我妹妹有许愿</w:t>
      </w:r>
      <w:r>
        <w:rPr/>
        <w:t>69</w:t>
      </w:r>
      <w:r>
        <w:rPr/>
        <w:t>张，再念多少张啊？）再念</w:t>
      </w:r>
      <w:r>
        <w:rPr/>
        <w:t>21</w:t>
      </w:r>
      <w:r>
        <w:rPr/>
        <w:t>张（好。那她的业障还有多少巴仙呢？）“有多少巴仙”，你们都喜欢讲“巴仙”，八仙还过海呢，呵呵（好激动，台长，打了好久）你妈妈不是</w:t>
      </w:r>
      <w:r>
        <w:rPr/>
        <w:t>8</w:t>
      </w:r>
      <w:r>
        <w:rPr>
          <w:rFonts w:cs="宋体;SimSun" w:ascii="宋体;SimSun" w:hAnsi="宋体;SimSun"/>
        </w:rPr>
        <w:t>“</w:t>
      </w:r>
      <w:r>
        <w:rPr/>
        <w:t>仙”，还有</w:t>
      </w:r>
      <w:r>
        <w:rPr/>
        <w:t>32</w:t>
      </w:r>
      <w:r>
        <w:rPr>
          <w:rFonts w:cs="宋体;SimSun" w:ascii="宋体;SimSun" w:hAnsi="宋体;SimSun"/>
        </w:rPr>
        <w:t>“</w:t>
      </w:r>
      <w:r>
        <w:rPr/>
        <w:t>仙”呢，呵呵（还有</w:t>
      </w:r>
      <w:r>
        <w:rPr/>
        <w:t>32</w:t>
      </w:r>
      <w:r>
        <w:rPr/>
        <w:t>吗？）嗯，</w:t>
      </w:r>
      <w:r>
        <w:rPr/>
        <w:t>32%</w:t>
      </w:r>
      <w:r>
        <w:rPr/>
        <w:t>（她自己有念大悲咒，正在学其他的经文，她的功课也是大悲咒、心经和礼佛大忏悔文吗？）对啊（她要放生多少条鱼？她自己许了放生一千条鱼）她要放生一万条鱼（好的）你叫她慢慢放（好）</w:t>
      </w:r>
    </w:p>
    <w:p>
      <w:pPr>
        <w:pStyle w:val="Normal"/>
        <w:rPr/>
      </w:pPr>
      <w:r>
        <w:rPr/>
      </w:r>
    </w:p>
    <w:p>
      <w:pPr>
        <w:pStyle w:val="Normal"/>
        <w:rPr/>
      </w:pPr>
      <w:r>
        <w:rPr/>
        <w:t>Zongshu20150407</w:t>
      </w:r>
      <w:r>
        <w:rPr>
          <w:rFonts w:cs="Segoe UI Emoji" w:ascii="Segoe UI Emoji" w:hAnsi="Segoe UI Emoji"/>
        </w:rPr>
        <w:t xml:space="preserve">  </w:t>
      </w:r>
      <w:r>
        <w:rPr/>
        <w:t>05:03</w:t>
      </w:r>
      <w:r>
        <w:rPr>
          <w:rFonts w:cs="Segoe UI Emoji" w:ascii="Segoe UI Emoji" w:hAnsi="Segoe UI Emoji"/>
        </w:rPr>
        <w:t xml:space="preserve">  </w:t>
      </w:r>
      <w:r>
        <w:rPr/>
        <w:t>身上有灵性；最近手脚容易扭伤</w:t>
      </w:r>
    </w:p>
    <w:p>
      <w:pPr>
        <w:pStyle w:val="Normal"/>
        <w:rPr/>
      </w:pPr>
      <w:r>
        <w:rPr>
          <w:b/>
          <w:bCs/>
        </w:rPr>
        <w:t>女听众：</w:t>
      </w:r>
      <w:r>
        <w:rPr/>
        <w:t>台长，问一下我妹妹的孩子，我们的业障我们自己背，</w:t>
      </w:r>
      <w:r>
        <w:rPr/>
        <w:t>2010</w:t>
      </w:r>
      <w:r>
        <w:rPr/>
        <w:t>年属虎的小男孩，他身上有没有灵性？图腾的颜色？</w:t>
      </w:r>
    </w:p>
    <w:p>
      <w:pPr>
        <w:pStyle w:val="Normal"/>
        <w:rPr/>
      </w:pPr>
      <w:r>
        <w:rPr>
          <w:b/>
          <w:bCs/>
        </w:rPr>
        <w:t>台长答：</w:t>
      </w:r>
      <w:r>
        <w:rPr/>
        <w:t>有。偏深色（他要念多少张小房子呢？）嗯，我看看啊……小房子要给他念</w:t>
      </w:r>
      <w:r>
        <w:rPr/>
        <w:t>48</w:t>
      </w:r>
      <w:r>
        <w:rPr/>
        <w:t>张（好，感恩台长）好了，你要乖一点，好好修啊。你要注意，你最近的手和脚很容易扭伤啊（对对对）那就这样，再见（谢谢台长，台长多保重）</w:t>
      </w:r>
    </w:p>
    <w:p>
      <w:pPr>
        <w:pStyle w:val="Normal"/>
        <w:rPr/>
      </w:pPr>
      <w:r>
        <w:rPr/>
      </w:r>
    </w:p>
    <w:p>
      <w:pPr>
        <w:pStyle w:val="Normal"/>
        <w:rPr/>
      </w:pPr>
      <w:r>
        <w:rPr/>
        <w:t>Zongshu20150407</w:t>
      </w:r>
      <w:r>
        <w:rPr>
          <w:rFonts w:cs="Segoe UI Emoji" w:ascii="Segoe UI Emoji" w:hAnsi="Segoe UI Emoji"/>
        </w:rPr>
        <w:t xml:space="preserve">  </w:t>
      </w:r>
      <w:r>
        <w:rPr/>
        <w:t>06:16</w:t>
      </w:r>
      <w:r>
        <w:rPr>
          <w:rFonts w:cs="Segoe UI Emoji" w:ascii="Segoe UI Emoji" w:hAnsi="Segoe UI Emoji"/>
        </w:rPr>
        <w:t xml:space="preserve">  </w:t>
      </w:r>
      <w:r>
        <w:rPr/>
        <w:t>替台长放生如果为自己求，台长会背业</w:t>
      </w:r>
    </w:p>
    <w:p>
      <w:pPr>
        <w:pStyle w:val="Normal"/>
        <w:rPr/>
      </w:pPr>
      <w:r>
        <w:rPr>
          <w:b/>
          <w:bCs/>
        </w:rPr>
        <w:t>台长语：</w:t>
      </w:r>
      <w:r>
        <w:rPr/>
        <w:t>今天台长头痛得不得了，因为有很多人在替台长放生的时候，他们也是求自己，所以台长帮人家背啊，我也没办法。</w:t>
      </w:r>
    </w:p>
    <w:p>
      <w:pPr>
        <w:pStyle w:val="Normal"/>
        <w:rPr/>
      </w:pPr>
      <w:r>
        <w:rPr/>
      </w:r>
    </w:p>
    <w:p>
      <w:pPr>
        <w:pStyle w:val="Normal"/>
        <w:rPr/>
      </w:pPr>
      <w:r>
        <w:rPr/>
        <w:t>2</w:t>
      </w:r>
      <w:r>
        <w:rPr/>
        <w:t>．</w:t>
      </w:r>
      <w:r>
        <w:rPr/>
        <w:t>Zongshu20150407</w:t>
      </w:r>
      <w:r>
        <w:rPr>
          <w:rFonts w:cs="Segoe UI Emoji" w:ascii="Segoe UI Emoji" w:hAnsi="Segoe UI Emoji"/>
        </w:rPr>
        <w:t xml:space="preserve">  </w:t>
      </w:r>
      <w:r>
        <w:rPr/>
        <w:t>06:35</w:t>
      </w:r>
      <w:r>
        <w:rPr>
          <w:rFonts w:cs="Segoe UI Emoji" w:ascii="Segoe UI Emoji" w:hAnsi="Segoe UI Emoji"/>
        </w:rPr>
        <w:t xml:space="preserve">  </w:t>
      </w:r>
      <w:r>
        <w:rPr/>
        <w:t>求某件事情成功该如何做；耳根软</w:t>
      </w:r>
    </w:p>
    <w:p>
      <w:pPr>
        <w:pStyle w:val="Normal"/>
        <w:rPr/>
      </w:pPr>
      <w:r>
        <w:rPr>
          <w:b/>
          <w:bCs/>
        </w:rPr>
        <w:t>女听众：</w:t>
      </w:r>
      <w:r>
        <w:rPr/>
        <w:t>卢台长您好，请您给一个</w:t>
      </w:r>
      <w:r>
        <w:rPr/>
        <w:t>1953</w:t>
      </w:r>
      <w:r>
        <w:rPr/>
        <w:t>年属蛇的男的看一看，想看看他现在在做一件事能不能成功。</w:t>
      </w:r>
    </w:p>
    <w:p>
      <w:pPr>
        <w:pStyle w:val="Normal"/>
        <w:rPr/>
      </w:pPr>
      <w:r>
        <w:rPr>
          <w:b/>
          <w:bCs/>
        </w:rPr>
        <w:t>台长答：</w:t>
      </w:r>
      <w:r>
        <w:rPr/>
        <w:t>呵呵，他又不相信，我不会帮他看的（他相信的）他不念经（他念的）他身上没有光，做事情怎么会成功啊？现在这件事情你比他还要着急呢（呵呵，我只是代表他问一下）你现在要叫他一下子许愿念</w:t>
      </w:r>
      <w:r>
        <w:rPr/>
        <w:t>108</w:t>
      </w:r>
      <w:r>
        <w:rPr/>
        <w:t>遍心经，</w:t>
      </w:r>
      <w:r>
        <w:rPr/>
        <w:t>108</w:t>
      </w:r>
      <w:r>
        <w:rPr/>
        <w:t>遍大悲咒，</w:t>
      </w:r>
      <w:r>
        <w:rPr/>
        <w:t>108</w:t>
      </w:r>
      <w:r>
        <w:rPr/>
        <w:t>遍解结咒，再念</w:t>
      </w:r>
      <w:r>
        <w:rPr/>
        <w:t>108</w:t>
      </w:r>
      <w:r>
        <w:rPr/>
        <w:t>遍往生咒，这个事情就有眉目了（好，谢谢您）没什么大问题的，他人挺好的，但是没有力量，做任何事情自己没有力量（嗯，您讲对了。卢台长看看他身上有没有灵性？）我看看啊。他身上有，最近皮肤也不是很好，还有一个脚（对，他一年四季都是赤脚的）唉，你看看，那怎么可以啊？变赤脚医生呢。要叫他当心，他有时候头有点晕，搞不清楚是非，有时候好坏搞不清楚，人家跟他讲什么他就听了，听了就去做了（对，他耳朵很软）耳朵根太软，现在有很多人就是这个毛病，所以他一生这个学学那个学学，就是耳朵根太软了呀。实际上，你只要跟着观世音菩萨好好念经、好好修，你怕什么啊？你自己好好地就可以了（对，谢谢卢台长）</w:t>
      </w:r>
    </w:p>
    <w:p>
      <w:pPr>
        <w:pStyle w:val="Normal"/>
        <w:rPr/>
      </w:pPr>
      <w:r>
        <w:rPr/>
      </w:r>
    </w:p>
    <w:p>
      <w:pPr>
        <w:pStyle w:val="Normal"/>
        <w:rPr/>
      </w:pPr>
      <w:r>
        <w:rPr/>
        <w:t>Zongshu20150407</w:t>
      </w:r>
      <w:r>
        <w:rPr>
          <w:rFonts w:cs="Segoe UI Emoji" w:ascii="Segoe UI Emoji" w:hAnsi="Segoe UI Emoji"/>
        </w:rPr>
        <w:t xml:space="preserve">  </w:t>
      </w:r>
      <w:r>
        <w:rPr/>
        <w:t>09:10</w:t>
      </w:r>
      <w:r>
        <w:rPr>
          <w:rFonts w:cs="Segoe UI Emoji" w:ascii="Segoe UI Emoji" w:hAnsi="Segoe UI Emoji"/>
        </w:rPr>
        <w:t xml:space="preserve">  </w:t>
      </w:r>
      <w:r>
        <w:rPr/>
        <w:t>亡人在阿修罗道，生前很善良；最好把他推到天上去</w:t>
      </w:r>
    </w:p>
    <w:p>
      <w:pPr>
        <w:pStyle w:val="Normal"/>
        <w:rPr/>
      </w:pPr>
      <w:r>
        <w:rPr>
          <w:b/>
          <w:bCs/>
        </w:rPr>
        <w:t>女听众：</w:t>
      </w:r>
      <w:r>
        <w:rPr/>
        <w:t>还请您看一个亡人，唐炎根，男的，大概一九七几年走的。</w:t>
      </w:r>
    </w:p>
    <w:p>
      <w:pPr>
        <w:pStyle w:val="Normal"/>
        <w:rPr/>
      </w:pPr>
      <w:r>
        <w:rPr>
          <w:b/>
          <w:bCs/>
        </w:rPr>
        <w:t>台长答：</w:t>
      </w:r>
      <w:r>
        <w:rPr/>
        <w:t>过去给他看过吗？（没有）是不是比较瘦的？走的时候是不是瘦的？（还可以）穿得蛮整齐的，走的时候（对）就是说是很朴素的一种，不是像人家过世的亡人穿花的绸的，他好像穿的像中山装一样的（对对对）倒蛮好，他现在已经到阿修罗了（哦，谢谢）这个人你们还要给他推，往上推，你们给他念小房子的时候他经常回来（还要给他念多少张？）</w:t>
      </w:r>
      <w:r>
        <w:rPr/>
        <w:t>68</w:t>
      </w:r>
      <w:r>
        <w:rPr/>
        <w:t>张，你最好要把他推到天上去。人非常好，很善良的（好，谢谢您）</w:t>
      </w:r>
    </w:p>
    <w:p>
      <w:pPr>
        <w:pStyle w:val="Normal"/>
        <w:rPr/>
      </w:pPr>
      <w:r>
        <w:rPr/>
      </w:r>
    </w:p>
    <w:p>
      <w:pPr>
        <w:pStyle w:val="Normal"/>
        <w:rPr/>
      </w:pPr>
      <w:r>
        <w:rPr/>
        <w:t>3</w:t>
      </w:r>
      <w:r>
        <w:rPr/>
        <w:t>．</w:t>
      </w:r>
      <w:r>
        <w:rPr/>
        <w:t>Zongshu20150407</w:t>
      </w:r>
      <w:r>
        <w:rPr>
          <w:rFonts w:cs="Segoe UI Emoji" w:ascii="Segoe UI Emoji" w:hAnsi="Segoe UI Emoji"/>
        </w:rPr>
        <w:t xml:space="preserve">  </w:t>
      </w:r>
      <w:r>
        <w:rPr/>
        <w:t>11:49</w:t>
      </w:r>
      <w:r>
        <w:rPr>
          <w:rFonts w:cs="Segoe UI Emoji" w:ascii="Segoe UI Emoji" w:hAnsi="Segoe UI Emoji"/>
        </w:rPr>
        <w:t xml:space="preserve">  </w:t>
      </w:r>
      <w:r>
        <w:rPr/>
        <w:t>曾经的无神论者开始学佛；前世杀鸡今生腕管综合症</w:t>
      </w:r>
    </w:p>
    <w:p>
      <w:pPr>
        <w:pStyle w:val="Normal"/>
        <w:rPr/>
      </w:pPr>
      <w:r>
        <w:rPr>
          <w:b/>
          <w:bCs/>
        </w:rPr>
        <w:t>女听众：</w:t>
      </w:r>
      <w:r>
        <w:rPr/>
        <w:t>预祝您新加坡法会成功（今天是观世音菩萨的圣诞日）我有去观音堂，我有忏悔，我很听话的，师父（你非常好，你要记住，自己做错事情没关系，一定要忏悔。一个人脾气不能倔，倔之后伤害的自己，不是别人。听得懂了吗？）听得懂，感恩师父，感恩观世音菩萨！我以前是个无神论者，很傻很傻，所以非常感谢您（你无神论就是傻到底了，呵呵）是的，很愚痴。师父，请您看看我自己，</w:t>
      </w:r>
      <w:r>
        <w:rPr/>
        <w:t>1972</w:t>
      </w:r>
      <w:r>
        <w:rPr/>
        <w:t>年的老鼠，我有腕管综合症，手腕很痛，身上有掉过的孩子，我不知道……</w:t>
      </w:r>
    </w:p>
    <w:p>
      <w:pPr>
        <w:pStyle w:val="Normal"/>
        <w:rPr/>
      </w:pPr>
      <w:r>
        <w:rPr>
          <w:b/>
          <w:bCs/>
        </w:rPr>
        <w:t>台长答：</w:t>
      </w:r>
      <w:r>
        <w:rPr/>
        <w:t>有有有。主要问题，一个小的被你超度掉了，还有一个大的他没有走啊，他已经太大了，所以你不是几张小房子能把他念掉的（嗯。您看看我手腕上的还需要念多少张？）哎哟！你的手腕……我不知道是你这辈子还是上辈子的，你抓了很多的鸡啊，你杀鸡，抓住人家的翅膀斩人家的头啊，我都看到你还拔人家喉头上的毛（前辈子。根据您《白话佛法》说</w:t>
      </w:r>
      <w:r>
        <w:rPr/>
        <w:t>18</w:t>
      </w:r>
      <w:r>
        <w:rPr/>
        <w:t>遍礼佛大忏悔文不停地忏悔，可以忏悔掉那些小动物。我已经忏悔了</w:t>
      </w:r>
      <w:r>
        <w:rPr/>
        <w:t>18</w:t>
      </w:r>
      <w:r>
        <w:rPr/>
        <w:t>遍，可能这些鸡还没有……）没有忏悔掉的（我还要念多少张小房子？）这个灵性你要帮他全部超掉，大概</w:t>
      </w:r>
      <w:r>
        <w:rPr/>
        <w:t>62</w:t>
      </w:r>
      <w:r>
        <w:rPr/>
        <w:t>张（好的）有时候他来看你，在梦中你会看到有个影子，有时候你刚刚醒过来的时候他也会有个影子的（是的。我有一次做梦，早上六点钟左右我一睁开眼睛，一张娃娃脸在我的眼前）看见了吗？台长厉害吗？呵呵（师父，我才学佛了三个月，您看看我头上的光，看看我这个老鼠是什么颜色的？）老鼠头倒是白的，身上的毛有一点点棕色的、偏深色的。你这个老鼠的脚比较短，走得很快。你看看现实当中你的腿是不是比较短啊？但是你很会走路，“啪啪啪”一会跑东一会跑西的（我锻炼身体，呵呵）</w:t>
      </w:r>
    </w:p>
    <w:p>
      <w:pPr>
        <w:pStyle w:val="Normal"/>
        <w:rPr/>
      </w:pPr>
      <w:r>
        <w:rPr/>
      </w:r>
    </w:p>
    <w:p>
      <w:pPr>
        <w:pStyle w:val="Normal"/>
        <w:rPr/>
      </w:pPr>
      <w:r>
        <w:rPr/>
        <w:t>Zongshu20150407</w:t>
      </w:r>
      <w:r>
        <w:rPr>
          <w:rFonts w:cs="Segoe UI Emoji" w:ascii="Segoe UI Emoji" w:hAnsi="Segoe UI Emoji"/>
        </w:rPr>
        <w:t xml:space="preserve">  </w:t>
      </w:r>
      <w:r>
        <w:rPr/>
        <w:t>15:04</w:t>
      </w:r>
      <w:r>
        <w:rPr>
          <w:rFonts w:cs="Segoe UI Emoji" w:ascii="Segoe UI Emoji" w:hAnsi="Segoe UI Emoji"/>
        </w:rPr>
        <w:t xml:space="preserve">  </w:t>
      </w:r>
      <w:r>
        <w:rPr/>
        <w:t>家族心脏有问题因祖上打猎</w:t>
      </w:r>
    </w:p>
    <w:p>
      <w:pPr>
        <w:pStyle w:val="Normal"/>
        <w:rPr/>
      </w:pPr>
      <w:r>
        <w:rPr>
          <w:b/>
          <w:bCs/>
        </w:rPr>
        <w:t>女听众：</w:t>
      </w:r>
      <w:r>
        <w:rPr/>
        <w:t>请您帮我看一个亡人，我的前夫，去年不在了，叫沈勇刚。</w:t>
      </w:r>
    </w:p>
    <w:p>
      <w:pPr>
        <w:pStyle w:val="Normal"/>
        <w:rPr/>
      </w:pPr>
      <w:r>
        <w:rPr>
          <w:b/>
          <w:bCs/>
        </w:rPr>
        <w:t>台长答：</w:t>
      </w:r>
      <w:r>
        <w:rPr/>
        <w:t>你给他念多少张小房子了？（我没有，还不是太懂，我是怕……）他走的时候比较痛苦（非常痛苦）而且他知道自己要走了（是的，他有预感。师父，您好厉害！）现在他在下面（有没有受煎熬？）没有，在地府里面（我不知道他们沈家这个家族有什么业障，心脏上有问题）全部心脏上都有问题，因为他有一个祖上打猎的（哎哟！要怎么样才能让这个心脏的遗传就是说……）很难的。就是现在女人有抽烟喝酒的话，她生出来的孩子闻到酒就想喝，一抽烟就会上瘾。这个遗传学里边已经肯定的，就是一种叫细胞元的移植。你爸爸妈妈有这方面的细胞，他就有这方面的细胞。就像很多妈妈爸爸搞艺术的，她孩子就有这方面细胞，对不对啊？你看看霍尊，他爸爸妈妈都是唱歌的，这孩子就唱歌唱得挺好的啊，都有遗传的（我很喜欢他的声音）他的声音比较凄惨一点。这就是为什么很多人现在喜欢看悲剧，因为现在的人就是比较悲啊、悲伤啊（感恩师父。能不能感应一下我家里有没有灵性啊？）你家里有一个小狐狸一样的东西（</w:t>
      </w:r>
      <w:r>
        <w:rPr/>
        <w:t>7</w:t>
      </w:r>
      <w:r>
        <w:rPr/>
        <w:t>张小房子？）</w:t>
      </w:r>
      <w:r>
        <w:rPr/>
        <w:t>7</w:t>
      </w:r>
      <w:r>
        <w:rPr/>
        <w:t>张倒不要，</w:t>
      </w:r>
      <w:r>
        <w:rPr/>
        <w:t>3</w:t>
      </w:r>
      <w:r>
        <w:rPr/>
        <w:t>张就可以了，在你们家小孩子睡觉的床头边上，你去查一查小孩子床头边上玩具里面有没有什么小狐狸，或者长得有点像小狐狸之类的图画、图片的东西（好的，我查一查。感恩台长，再见）再见。</w:t>
      </w:r>
    </w:p>
    <w:p>
      <w:pPr>
        <w:pStyle w:val="Normal"/>
        <w:rPr/>
      </w:pPr>
      <w:r>
        <w:rPr/>
      </w:r>
    </w:p>
    <w:p>
      <w:pPr>
        <w:pStyle w:val="Normal"/>
        <w:rPr/>
      </w:pPr>
      <w:r>
        <w:rPr/>
        <w:t>4</w:t>
      </w:r>
      <w:r>
        <w:rPr/>
        <w:t>．</w:t>
      </w:r>
      <w:r>
        <w:rPr/>
        <w:t>Zongshu20150407</w:t>
      </w:r>
      <w:r>
        <w:rPr>
          <w:rFonts w:cs="Segoe UI Emoji" w:ascii="Segoe UI Emoji" w:hAnsi="Segoe UI Emoji"/>
        </w:rPr>
        <w:t xml:space="preserve">  </w:t>
      </w:r>
      <w:r>
        <w:rPr/>
        <w:t>18:23</w:t>
      </w:r>
      <w:r>
        <w:rPr>
          <w:rFonts w:cs="Segoe UI Emoji" w:ascii="Segoe UI Emoji" w:hAnsi="Segoe UI Emoji"/>
        </w:rPr>
        <w:t xml:space="preserve">  </w:t>
      </w:r>
      <w:r>
        <w:rPr/>
        <w:t>夫妻恶缘很深，要念至少一万遍解结咒</w:t>
      </w:r>
    </w:p>
    <w:p>
      <w:pPr>
        <w:pStyle w:val="Normal"/>
        <w:rPr/>
      </w:pPr>
      <w:r>
        <w:rPr>
          <w:b/>
          <w:bCs/>
        </w:rPr>
        <w:t>女听众：</w:t>
      </w:r>
      <w:r>
        <w:rPr/>
        <w:t>卢台长您好，先向您请安（谢谢）我想问一下</w:t>
      </w:r>
      <w:r>
        <w:rPr/>
        <w:t>1971</w:t>
      </w:r>
      <w:r>
        <w:rPr/>
        <w:t>年的猪，女的，她今年的运程怎么样？她这段时间感情方面很不好。</w:t>
      </w:r>
    </w:p>
    <w:p>
      <w:pPr>
        <w:pStyle w:val="Normal"/>
        <w:rPr/>
      </w:pPr>
      <w:r>
        <w:rPr>
          <w:b/>
          <w:bCs/>
        </w:rPr>
        <w:t>台长答：</w:t>
      </w:r>
      <w:r>
        <w:rPr/>
        <w:t>她最大的运程不好是感情（对，真的很对）她天天吵架不开心，回到家里就不开心，而且怀疑她的老公有外遇（对对对，你讲得怎么都对啊，讲什么都对了，真的，我好感动）你女儿脾气也是比较急，像男孩子（对）过去对她老公好得不得了，所以她老公过去对她百依百顺的，现在她老公开始反抗了（对对，她老公现在对她很不好）“很不好”就是他想从奴隶到将军啊，这个“将军”就不给他做“将军”了（对的）你要给她多念解结咒（她念，她小房子也念了</w:t>
      </w:r>
      <w:r>
        <w:rPr/>
        <w:t>108</w:t>
      </w:r>
      <w:r>
        <w:rPr/>
        <w:t>张了，她说还感觉不出来）</w:t>
      </w:r>
      <w:r>
        <w:rPr/>
        <w:t>108</w:t>
      </w:r>
      <w:r>
        <w:rPr/>
        <w:t>张不一定能化解他们的恶缘，老妈妈听得懂吗？（他们的恶缘很深的，是吗？）很深啊，你要给她至少念一万遍的解结咒，他们两个人才会慢慢地好起来（她每天念到一万遍吗？）不是每天，加起来，要许个愿，说“我念一万遍解结咒，化解我跟我老公的恶缘”（好，她不知道这样念，每天念</w:t>
      </w:r>
      <w:r>
        <w:rPr/>
        <w:t>49</w:t>
      </w:r>
      <w:r>
        <w:rPr/>
        <w:t>遍，有时候</w:t>
      </w:r>
      <w:r>
        <w:rPr/>
        <w:t>108</w:t>
      </w:r>
      <w:r>
        <w:rPr/>
        <w:t>遍，总的愿没有许）要许愿的呀（她老公很听他母亲的话的，所以他们的关系很不好）对啦，这个婆婆跟媳妇关系不好（主要这个儿子很孝顺）你听我讲，作为你女儿应该会一些妙法，就是说也跟他一样很孝顺，然后她老公才会听她的话（我女儿的性格也不对嘛）当然了，你女儿性格也有毛病的呀（对，这个毛病真的也很难改。改在改，也是改不好嘛）改不好的呀，呵呵……（许愿解结咒念到一万遍以后，慢慢会好的是吗？）会好的，老妈妈，一定会好的。</w:t>
      </w:r>
    </w:p>
    <w:p>
      <w:pPr>
        <w:pStyle w:val="Normal"/>
        <w:rPr/>
      </w:pPr>
      <w:r>
        <w:rPr/>
      </w:r>
    </w:p>
    <w:p>
      <w:pPr>
        <w:pStyle w:val="Normal"/>
        <w:rPr/>
      </w:pPr>
      <w:r>
        <w:rPr/>
        <w:t>Zongshu20150407</w:t>
      </w:r>
      <w:r>
        <w:rPr>
          <w:rFonts w:cs="Segoe UI Emoji" w:ascii="Segoe UI Emoji" w:hAnsi="Segoe UI Emoji"/>
        </w:rPr>
        <w:t xml:space="preserve">  </w:t>
      </w:r>
      <w:r>
        <w:rPr/>
        <w:t>21:24</w:t>
      </w:r>
      <w:r>
        <w:rPr>
          <w:rFonts w:cs="Segoe UI Emoji" w:ascii="Segoe UI Emoji" w:hAnsi="Segoe UI Emoji"/>
        </w:rPr>
        <w:t xml:space="preserve">  </w:t>
      </w:r>
      <w:r>
        <w:rPr/>
        <w:t>为亡人念了三百多张小房子，亡人感恩回报，通过台长提醒肠胃当心</w:t>
      </w:r>
    </w:p>
    <w:p>
      <w:pPr>
        <w:pStyle w:val="Normal"/>
        <w:rPr/>
      </w:pPr>
      <w:r>
        <w:rPr>
          <w:b/>
          <w:bCs/>
        </w:rPr>
        <w:t>女听众：</w:t>
      </w:r>
      <w:r>
        <w:rPr/>
        <w:t>我再问一个亡人，张计梅，</w:t>
      </w:r>
      <w:r>
        <w:rPr/>
        <w:t>2008</w:t>
      </w:r>
      <w:r>
        <w:rPr/>
        <w:t>年死的。</w:t>
      </w:r>
    </w:p>
    <w:p>
      <w:pPr>
        <w:pStyle w:val="Normal"/>
        <w:rPr/>
      </w:pPr>
      <w:r>
        <w:rPr>
          <w:b/>
          <w:bCs/>
        </w:rPr>
        <w:t>台长答：</w:t>
      </w:r>
      <w:r>
        <w:rPr/>
        <w:t>老妈妈，你给他念几张小房子啦？（我念了三百多张）呵呵……我告诉你，他三百多张刚刚爬到阿修罗（好的，我再给他念）你再给他念</w:t>
      </w:r>
      <w:r>
        <w:rPr/>
        <w:t>108</w:t>
      </w:r>
      <w:r>
        <w:rPr/>
        <w:t>张。现在这个张计梅给我的信息说“谢谢你”，他说叫你肠胃当心，他说你肠胃不好，这是他给你……（师父讲得什么都对）不是台长讲得对啊，那是他现在在讲啊，因为你给他念三百多张，所以他给你一个回报（好，我知道了。真的好感恩菩萨，谢谢）好，再见。</w:t>
      </w:r>
    </w:p>
    <w:p>
      <w:pPr>
        <w:pStyle w:val="Normal"/>
        <w:rPr/>
      </w:pPr>
      <w:r>
        <w:rPr/>
      </w:r>
    </w:p>
    <w:p>
      <w:pPr>
        <w:pStyle w:val="Normal"/>
        <w:rPr/>
      </w:pPr>
      <w:r>
        <w:rPr/>
        <w:t>5</w:t>
      </w:r>
      <w:r>
        <w:rPr/>
        <w:t>．</w:t>
      </w:r>
      <w:r>
        <w:rPr/>
        <w:t>Zongshu20150407</w:t>
      </w:r>
      <w:r>
        <w:rPr>
          <w:rFonts w:cs="Segoe UI Emoji" w:ascii="Segoe UI Emoji" w:hAnsi="Segoe UI Emoji"/>
        </w:rPr>
        <w:t xml:space="preserve">  </w:t>
      </w:r>
      <w:r>
        <w:rPr/>
        <w:t>23:30</w:t>
      </w:r>
      <w:r>
        <w:rPr>
          <w:rFonts w:cs="Segoe UI Emoji" w:ascii="Segoe UI Emoji" w:hAnsi="Segoe UI Emoji"/>
        </w:rPr>
        <w:t xml:space="preserve">  </w:t>
      </w:r>
      <w:r>
        <w:rPr/>
        <w:t>亡人在欲界天，在世时非常善良</w:t>
      </w:r>
    </w:p>
    <w:p>
      <w:pPr>
        <w:pStyle w:val="Normal"/>
        <w:rPr/>
      </w:pPr>
      <w:r>
        <w:rPr>
          <w:b/>
          <w:bCs/>
        </w:rPr>
        <w:t>女听众：</w:t>
      </w:r>
      <w:r>
        <w:rPr/>
        <w:t>您好，卢台长！我可以问一位亡人吗？郭永裕，应该是</w:t>
      </w:r>
      <w:r>
        <w:rPr/>
        <w:t>1978</w:t>
      </w:r>
      <w:r>
        <w:rPr/>
        <w:t>年去世的，是我公公。</w:t>
      </w:r>
    </w:p>
    <w:p>
      <w:pPr>
        <w:pStyle w:val="Normal"/>
        <w:rPr/>
      </w:pPr>
      <w:r>
        <w:rPr>
          <w:b/>
          <w:bCs/>
        </w:rPr>
        <w:t>台长答：</w:t>
      </w:r>
      <w:r>
        <w:rPr/>
        <w:t>等等啊……我把他调出来看一看……在</w:t>
      </w:r>
      <w:r>
        <w:rPr/>
        <w:t>1983</w:t>
      </w:r>
      <w:r>
        <w:rPr/>
        <w:t>年的时候已经升到天上去了（对，谢谢您）你知道为什么吗？你这个公公是一个非常善良的好人，手脚勤快，帮助别人（对）而且不敢做大坏事，所以他能上天！明白了吗？（明白了。如果一个亡人还没有过</w:t>
      </w:r>
      <w:r>
        <w:rPr/>
        <w:t>49</w:t>
      </w:r>
      <w:r>
        <w:rPr/>
        <w:t>天，才三个星期，可以查到他在哪儿吗？）查是查得到的，查到了有时候没投胎就麻烦了，你不知道他到哪里去了，比方说我有时候查到了他在飘来飘去。一般晚上，他们就回到下面；一般白天，如果修得好的人会很自由地跑出来，回到家里看看，再在外面飘飘，在天上飘飘，是这样的（请问我公公在第几层天呢？）欲界天（谢谢您，卢台长！）</w:t>
      </w:r>
    </w:p>
    <w:p>
      <w:pPr>
        <w:pStyle w:val="Normal"/>
        <w:rPr/>
      </w:pPr>
      <w:r>
        <w:rPr/>
      </w:r>
    </w:p>
    <w:p>
      <w:pPr>
        <w:pStyle w:val="Normal"/>
        <w:rPr/>
      </w:pPr>
      <w:r>
        <w:rPr/>
        <w:t>6</w:t>
      </w:r>
      <w:r>
        <w:rPr/>
        <w:t>．</w:t>
      </w:r>
      <w:r>
        <w:rPr/>
        <w:t>Zongshu20150407</w:t>
      </w:r>
      <w:r>
        <w:rPr>
          <w:rFonts w:cs="Segoe UI Emoji" w:ascii="Segoe UI Emoji" w:hAnsi="Segoe UI Emoji"/>
        </w:rPr>
        <w:t xml:space="preserve">  </w:t>
      </w:r>
      <w:r>
        <w:rPr/>
        <w:t>26:48</w:t>
      </w:r>
      <w:r>
        <w:rPr>
          <w:rFonts w:cs="Segoe UI Emoji" w:ascii="Segoe UI Emoji" w:hAnsi="Segoe UI Emoji"/>
        </w:rPr>
        <w:t xml:space="preserve">  </w:t>
      </w:r>
      <w:r>
        <w:rPr/>
        <w:t>孩子自闭症，母亲怀孕时杀生，身上有母亲打胎的孩子；房子阴气重</w:t>
      </w:r>
    </w:p>
    <w:p>
      <w:pPr>
        <w:pStyle w:val="Normal"/>
        <w:rPr/>
      </w:pPr>
      <w:r>
        <w:rPr>
          <w:b/>
          <w:bCs/>
        </w:rPr>
        <w:t>男听众：</w:t>
      </w:r>
      <w:r>
        <w:rPr/>
        <w:t>台长您好，麻烦您看一下</w:t>
      </w:r>
      <w:r>
        <w:rPr/>
        <w:t>2009</w:t>
      </w:r>
      <w:r>
        <w:rPr/>
        <w:t>年的牛，男的，他已经</w:t>
      </w:r>
      <w:r>
        <w:rPr/>
        <w:t>6</w:t>
      </w:r>
      <w:r>
        <w:rPr/>
        <w:t>岁，但是不大会跟别人沟通、讲话。</w:t>
      </w:r>
    </w:p>
    <w:p>
      <w:pPr>
        <w:pStyle w:val="Normal"/>
        <w:rPr/>
      </w:pPr>
      <w:r>
        <w:rPr>
          <w:b/>
          <w:bCs/>
        </w:rPr>
        <w:t>台长答：</w:t>
      </w:r>
      <w:r>
        <w:rPr/>
        <w:t>不是不沟通啊，自闭症啊（那他身上有没有灵性啊？）有啊，他妈妈在生他的时候每天相当于吃一只鸡，天天吃鸡、喝汤，为她杀掉很多鸡啊（那需要多少小房子？）</w:t>
      </w:r>
      <w:r>
        <w:rPr/>
        <w:t>49</w:t>
      </w:r>
      <w:r>
        <w:rPr/>
        <w:t>张。这孩子几岁啊？（</w:t>
      </w:r>
      <w:r>
        <w:rPr/>
        <w:t>6</w:t>
      </w:r>
      <w:r>
        <w:rPr/>
        <w:t>岁）我现在看到他讲话能讲，但是他不愿意讲（对对，害羞）还有，不愿意跟人家接触，喜欢自己在房间里玩（嗯……有一点）吃东西有挑食，有厌食的情况（对对对）动不动不开心、就流眼泪（他的脾气很大）现在知道了吧？（所以这就是</w:t>
      </w:r>
      <w:r>
        <w:rPr/>
        <w:t>49</w:t>
      </w:r>
      <w:r>
        <w:rPr/>
        <w:t>张小房子了）这是你太太有掉过的孩子在他身上（那几张小房子啊？）我不是刚才叫你先念</w:t>
      </w:r>
      <w:r>
        <w:rPr/>
        <w:t>49</w:t>
      </w:r>
      <w:r>
        <w:rPr/>
        <w:t>张吗？（</w:t>
      </w:r>
      <w:r>
        <w:rPr/>
        <w:t>49</w:t>
      </w:r>
      <w:r>
        <w:rPr/>
        <w:t>张就好了，然后？）放生，先放</w:t>
      </w:r>
      <w:r>
        <w:rPr/>
        <w:t>800</w:t>
      </w:r>
      <w:r>
        <w:rPr/>
        <w:t>条鱼给他。还有许个愿，就是说你们家里最好不要吃活的东西了（我们已经许了）还有初一十五能吃素吗？（都吃的）还有你家的地板下面有不好的东西，应该是走进来的。你家里现在这个下面的地板非常阴森，我不知道过去这个地板下面是干什么的，如果你能够铺一块地毯或者做点其他的改变，可能会好一点（是要念小房子吗？）阴气比较重，给家里房子的要经者要念</w:t>
      </w:r>
      <w:r>
        <w:rPr/>
        <w:t>23</w:t>
      </w:r>
      <w:r>
        <w:rPr/>
        <w:t>张（这个屋子是我岳母的，但是她很少住，我直接就写她名字屋子的要经者可以吗？）不是写她，是写你们，因为你们住在里边（对）还有你们家里那种台灯都是弯来弯去怪怪的，台灯或者落地灯还有吊灯啊，怎么都怪怪的（大门那里的是弯来弯去的，但里面的是圆圆的）我告诉你，这种弯的都是不好的（明白，能换更好了？）能换么换个台灯又没多少钱的（好）</w:t>
      </w:r>
    </w:p>
    <w:p>
      <w:pPr>
        <w:pStyle w:val="Normal"/>
        <w:rPr/>
      </w:pPr>
      <w:r>
        <w:rPr/>
      </w:r>
    </w:p>
    <w:p>
      <w:pPr>
        <w:pStyle w:val="Normal"/>
        <w:rPr/>
      </w:pPr>
      <w:r>
        <w:rPr/>
        <w:t>Zongshu20150407</w:t>
      </w:r>
      <w:r>
        <w:rPr>
          <w:rFonts w:cs="Segoe UI Emoji" w:ascii="Segoe UI Emoji" w:hAnsi="Segoe UI Emoji"/>
        </w:rPr>
        <w:t xml:space="preserve">  </w:t>
      </w:r>
      <w:r>
        <w:rPr/>
        <w:t>30:37</w:t>
      </w:r>
      <w:r>
        <w:rPr>
          <w:rFonts w:cs="Segoe UI Emoji" w:ascii="Segoe UI Emoji" w:hAnsi="Segoe UI Emoji"/>
        </w:rPr>
        <w:t xml:space="preserve">  </w:t>
      </w:r>
      <w:r>
        <w:rPr/>
        <w:t>佛台下面的经书里有上师照片</w:t>
      </w:r>
    </w:p>
    <w:p>
      <w:pPr>
        <w:pStyle w:val="Normal"/>
        <w:rPr/>
      </w:pPr>
      <w:r>
        <w:rPr>
          <w:b/>
          <w:bCs/>
        </w:rPr>
        <w:t>男听众：</w:t>
      </w:r>
      <w:r>
        <w:rPr/>
        <w:t>台长，您可以看我的佛台菩萨有来过吗？</w:t>
      </w:r>
      <w:r>
        <w:rPr/>
        <w:t>1974</w:t>
      </w:r>
      <w:r>
        <w:rPr/>
        <w:t>年的老虎。</w:t>
      </w:r>
    </w:p>
    <w:p>
      <w:pPr>
        <w:pStyle w:val="Normal"/>
        <w:rPr/>
      </w:pPr>
      <w:r>
        <w:rPr>
          <w:b/>
          <w:bCs/>
        </w:rPr>
        <w:t>台长答：</w:t>
      </w:r>
      <w:r>
        <w:rPr/>
        <w:t>你佛台还可以，但是你佛台好像下面供了谁啊，供了祖宗还供着什么？（下面没有，只是放了三张东方电台的菩萨像）佛台的下面（对，没有）佛台的边上有吗？（边上也没有，只是放花，还有一个小桌子，空的）有没有什么法物、法器啊？（都没有）我看看哦……（佛台下面橱门是关的，里面都是放香、放油）你查一下有没有放过其他的过去不用的经文啊、照片啊（好）你查一下，好像有一本经文书里边，有一位人家的上师的照片（哦，我要看一下）就是人家的经文里边的，所以你这个要当心一点，好吗？（好）</w:t>
      </w:r>
    </w:p>
    <w:p>
      <w:pPr>
        <w:pStyle w:val="Normal"/>
        <w:rPr/>
      </w:pPr>
      <w:r>
        <w:rPr/>
      </w:r>
    </w:p>
    <w:p>
      <w:pPr>
        <w:pStyle w:val="Normal"/>
        <w:rPr/>
      </w:pPr>
      <w:r>
        <w:rPr/>
        <w:t>Zongshu20150407</w:t>
      </w:r>
      <w:r>
        <w:rPr>
          <w:rFonts w:cs="Segoe UI Emoji" w:ascii="Segoe UI Emoji" w:hAnsi="Segoe UI Emoji"/>
        </w:rPr>
        <w:t xml:space="preserve">  </w:t>
      </w:r>
      <w:r>
        <w:rPr/>
        <w:t>32:02</w:t>
      </w:r>
      <w:r>
        <w:rPr>
          <w:rFonts w:cs="Segoe UI Emoji" w:ascii="Segoe UI Emoji" w:hAnsi="Segoe UI Emoji"/>
        </w:rPr>
        <w:t xml:space="preserve">  </w:t>
      </w:r>
      <w:r>
        <w:rPr/>
        <w:t>眼睛不好，不能乱看东西，要多念心经</w:t>
      </w:r>
    </w:p>
    <w:p>
      <w:pPr>
        <w:pStyle w:val="Normal"/>
        <w:rPr/>
      </w:pPr>
      <w:r>
        <w:rPr>
          <w:b/>
          <w:bCs/>
        </w:rPr>
        <w:t>男听众：</w:t>
      </w:r>
      <w:r>
        <w:rPr/>
        <w:t>我身上有没有灵性啊？</w:t>
      </w:r>
      <w:r>
        <w:rPr/>
        <w:t>1974</w:t>
      </w:r>
      <w:r>
        <w:rPr/>
        <w:t>年的老虎。</w:t>
      </w:r>
    </w:p>
    <w:p>
      <w:pPr>
        <w:pStyle w:val="Normal"/>
        <w:rPr/>
      </w:pPr>
      <w:r>
        <w:rPr>
          <w:b/>
          <w:bCs/>
        </w:rPr>
        <w:t>台长答：</w:t>
      </w:r>
      <w:r>
        <w:rPr/>
        <w:t>你念</w:t>
      </w:r>
      <w:r>
        <w:rPr/>
        <w:t>21</w:t>
      </w:r>
      <w:r>
        <w:rPr/>
        <w:t>张就可以了。你要当心啊，你有一个眼睛现在越来越不好了（眼睛……但是我的头一直晕，为什么？）我问你一句话好吗？眼睛看不清楚头晕不晕啊？（会）好了，你记住了，头晕、眼睛不好的话，第一，不要乱看东西；第二，念心经（心经我一天是</w:t>
      </w:r>
      <w:r>
        <w:rPr/>
        <w:t>27</w:t>
      </w:r>
      <w:r>
        <w:rPr/>
        <w:t>遍）一天</w:t>
      </w:r>
      <w:r>
        <w:rPr/>
        <w:t>27</w:t>
      </w:r>
      <w:r>
        <w:rPr/>
        <w:t>遍还不够（要多少？）最好念到</w:t>
      </w:r>
      <w:r>
        <w:rPr/>
        <w:t>33</w:t>
      </w:r>
      <w:r>
        <w:rPr/>
        <w:t>遍（大悲咒</w:t>
      </w:r>
      <w:r>
        <w:rPr/>
        <w:t>49</w:t>
      </w:r>
      <w:r>
        <w:rPr/>
        <w:t>遍）对了（好。台长，我这边是印尼巴淡岛打来的，希望有一天台长能来我们这边开法会）很快了。你们好好努力，台长会过来的（好，谢谢台长。祝新加坡法会圆满举办）你们多度人啊（好，感恩台长）</w:t>
      </w:r>
    </w:p>
    <w:p>
      <w:pPr>
        <w:pStyle w:val="Normal"/>
        <w:rPr/>
      </w:pPr>
      <w:r>
        <w:rPr/>
      </w:r>
    </w:p>
    <w:p>
      <w:pPr>
        <w:pStyle w:val="Normal"/>
        <w:rPr/>
      </w:pPr>
      <w:r>
        <w:rPr/>
        <w:t>7</w:t>
      </w:r>
      <w:r>
        <w:rPr/>
        <w:t>．</w:t>
      </w:r>
      <w:r>
        <w:rPr/>
        <w:t>Zongshu20150407</w:t>
      </w:r>
      <w:r>
        <w:rPr>
          <w:rFonts w:cs="Segoe UI Emoji" w:ascii="Segoe UI Emoji" w:hAnsi="Segoe UI Emoji"/>
        </w:rPr>
        <w:t xml:space="preserve">  </w:t>
      </w:r>
      <w:r>
        <w:rPr/>
        <w:t>33:39</w:t>
      </w:r>
      <w:r>
        <w:rPr>
          <w:rFonts w:cs="Segoe UI Emoji" w:ascii="Segoe UI Emoji" w:hAnsi="Segoe UI Emoji"/>
        </w:rPr>
        <w:t xml:space="preserve">  </w:t>
      </w:r>
      <w:r>
        <w:rPr/>
        <w:t>学佛人不能赚不该赚的钱</w:t>
      </w:r>
    </w:p>
    <w:p>
      <w:pPr>
        <w:pStyle w:val="Normal"/>
        <w:rPr/>
      </w:pPr>
      <w:r>
        <w:rPr>
          <w:b/>
          <w:bCs/>
        </w:rPr>
        <w:t>女听众：</w:t>
      </w:r>
      <w:r>
        <w:rPr/>
        <w:t>师父，弟子给您请安，今天问的问题，业障弟子自己背，感恩师父。请问一个</w:t>
      </w:r>
      <w:r>
        <w:rPr/>
        <w:t>1965</w:t>
      </w:r>
      <w:r>
        <w:rPr/>
        <w:t>年属蛇的，男的，他现在的工作不太稳定，您看他是留在上海好还是去广州那边好？</w:t>
      </w:r>
    </w:p>
    <w:p>
      <w:pPr>
        <w:pStyle w:val="Normal"/>
        <w:rPr/>
      </w:pPr>
      <w:r>
        <w:rPr>
          <w:b/>
          <w:bCs/>
        </w:rPr>
        <w:t>台长答：</w:t>
      </w:r>
      <w:r>
        <w:rPr/>
        <w:t>他其实在广州很好的，但是要去的话，你们要一起去（哦，这样子，他去年做错事情了）嗯，我知道，我已经看到了（等于现在还没有收入）嗯，我知道，你看一看吧，你赶快跟他许个大愿，好吗？许个大愿，换个环境，可能会好起来的（师父，我在上海这边就比较稳定）那你就叫他不要工作一段时间，你就养他，否则的话你“又要马儿跑得好，又要马儿不吃草”，哪来啊？（嗯）听不懂啊？（是的，师父，现在一个月吃两天素，然后刚许愿不杀生，不吃活的海鲜）你赶快啊，他根本不够的，他现在等于已经有一些业障爆发了、激活了，才讲这些话，那已经晚了（我知道他确实有点那什么……）我可以告诉你，他自己的心理有障碍，这个人的心理障碍非常大（嗯）怀疑所有的人，而且又惧怕很多事情发生，自己有时候又不买账，什么都不怕（对，有点傲）傲到后来又怕了（对啊，以前是个小老板，后来破产了以后放不下）我早就跟你说了，破产了他说“饿死的骆驼比马大”，呵呵……（我们错了，师父）我早就跟你讲了，该赚的正经钱都可以赚，不正经的钱，就算人家给你再大的利润你也不能赚，因为赚了你就会倒霉。听得懂吗？（嗯，菩萨慈悲）也就是说一个人命根当中该有多少钱就有多少钱，如果这个人命根当中没这么多钱，你拼命地去赚了很多，你也会最后流失、倒霉的（是的，师父，我们错了。我们以前不惜福，现在知道错了，好好忏悔。我目前就是让他随缘，在家里念经念小房子）有钱的时候不当心，有点钱了乱用，现在让他尝尝苦头就知道了（是的，师父您加持他好好地修心念经，我现在让他去看《白话佛法》，他不太看，我说“你天天念经念小房子，《白话佛法》一定要看。念经很重要”）对（心要特别特别虔诚，好好地忏悔）你告诉他，他有哪一天想东山再起的话，他必须要有一颗慈悲的心，而且要有一颗能够原谅别人的心。否则的话，他就算再有一个机会，最后也会落到这个下场的（师父，他应该还有机会的吧？今年</w:t>
      </w:r>
      <w:r>
        <w:rPr/>
        <w:t>50</w:t>
      </w:r>
      <w:r>
        <w:rPr/>
        <w:t>岁，</w:t>
      </w:r>
      <w:r>
        <w:rPr/>
        <w:t>49</w:t>
      </w:r>
      <w:r>
        <w:rPr/>
        <w:t>岁过去了）机会是有，但是这个人如果不改毛病，我告诉你，有了机会会出大事情（明白了，感恩您。我一定要让他好好地听您今天说的话）……你告诉他台长哪句话讲得不对，这么多的人……上次你们广播里都听见的，台长梦中跟这个人说“你的癌症已经消除了，有点疼痛你不要再去化疗……”结果一化疗，癌症都好了他还死了，你知道这个事情吗？（知道，我都听录音的。我们一定听您的话，我一定好好地修）好好修啦，有时候人真的啊……在好的时候不知道啊……人在有饭吃的时候从来不知道肚子饿的滋味（我们知道错了，真的错了）贪啊贪啊，有点钱的时候贪啊！“要投资啊！我要投资啊！”好了，把钱全投资，投资投得全部精光（他做了不该做的，他做了那种荤的东西）知道（他念着经还去做这个，我不让他做，他不听我的）那肯定的，要出事的。一点点来吧，像他这种情况是因为学佛，给他这个惩罚，菩萨还会给他机会（知道的）如果他不是因为这些事情，本来就是在造业，可能菩萨就不会给他机会了。听得懂吗？（是的，感恩菩萨，已经很慈悲了。有福报我们才能这件事情做得不长久，我们这些钱不能赚的。这是我们的福报）对。</w:t>
      </w:r>
    </w:p>
    <w:p>
      <w:pPr>
        <w:pStyle w:val="Normal"/>
        <w:rPr/>
      </w:pPr>
      <w:r>
        <w:rPr/>
      </w:r>
    </w:p>
    <w:p>
      <w:pPr>
        <w:pStyle w:val="Normal"/>
        <w:rPr/>
      </w:pPr>
      <w:r>
        <w:rPr/>
        <w:t>Zongshu20150407</w:t>
      </w:r>
      <w:r>
        <w:rPr>
          <w:rFonts w:cs="Segoe UI Emoji" w:ascii="Segoe UI Emoji" w:hAnsi="Segoe UI Emoji"/>
        </w:rPr>
        <w:t xml:space="preserve">  </w:t>
      </w:r>
      <w:r>
        <w:rPr/>
        <w:t>39:34</w:t>
      </w:r>
      <w:r>
        <w:rPr>
          <w:rFonts w:cs="Segoe UI Emoji" w:ascii="Segoe UI Emoji" w:hAnsi="Segoe UI Emoji"/>
        </w:rPr>
        <w:t xml:space="preserve">  </w:t>
      </w:r>
      <w:r>
        <w:rPr/>
        <w:t>看孩子前途</w:t>
      </w:r>
    </w:p>
    <w:p>
      <w:pPr>
        <w:pStyle w:val="Normal"/>
        <w:rPr/>
      </w:pPr>
      <w:r>
        <w:rPr>
          <w:b/>
          <w:bCs/>
        </w:rPr>
        <w:t>女听众：</w:t>
      </w:r>
      <w:r>
        <w:rPr/>
        <w:t>师父，麻烦您再看一个</w:t>
      </w:r>
      <w:r>
        <w:rPr/>
        <w:t>1997</w:t>
      </w:r>
      <w:r>
        <w:rPr/>
        <w:t>年属牛的，男孩子，这个孩子现在上中专，就是今年四五月份学校会推荐他上班，但是老师想让他考大专，说这孩子还是有希望考大专的，男孩子能搏一下大专比中专好一点，他现在在上海学了一个专业——数控。您看他这个方向……</w:t>
      </w:r>
    </w:p>
    <w:p>
      <w:pPr>
        <w:pStyle w:val="Normal"/>
        <w:rPr/>
      </w:pPr>
      <w:r>
        <w:rPr>
          <w:b/>
          <w:bCs/>
        </w:rPr>
        <w:t>台长答：</w:t>
      </w:r>
      <w:r>
        <w:rPr/>
        <w:t>他可以，他搏一下可以考大专的。如果他不考大专，去打工，我刚刚看见他工作是在一个有点阴阳八卦的单位，就是有点玄的那种单位（哦，明白了，那师父您说的他的方向，这孩子将来的出路，大专对他好一点？）刚刚看到大专还蛮亮的（好的，一定给孩子听）好了（我一定好好修，感恩师父，感恩观世音菩萨）再见。</w:t>
      </w:r>
    </w:p>
    <w:p>
      <w:pPr>
        <w:pStyle w:val="Normal"/>
        <w:rPr/>
      </w:pPr>
      <w:r>
        <w:rPr/>
      </w:r>
    </w:p>
    <w:p>
      <w:pPr>
        <w:pStyle w:val="Normal"/>
        <w:rPr/>
      </w:pPr>
      <w:r>
        <w:rPr/>
        <w:t>8</w:t>
      </w:r>
      <w:r>
        <w:rPr/>
        <w:t>．</w:t>
      </w:r>
      <w:r>
        <w:rPr/>
        <w:t>Zongshu20150407</w:t>
      </w:r>
      <w:r>
        <w:rPr>
          <w:rFonts w:cs="Segoe UI Emoji" w:ascii="Segoe UI Emoji" w:hAnsi="Segoe UI Emoji"/>
        </w:rPr>
        <w:t xml:space="preserve">  </w:t>
      </w:r>
      <w:r>
        <w:rPr/>
        <w:t>41:01</w:t>
      </w:r>
      <w:r>
        <w:rPr>
          <w:rFonts w:cs="Segoe UI Emoji" w:ascii="Segoe UI Emoji" w:hAnsi="Segoe UI Emoji"/>
        </w:rPr>
        <w:t xml:space="preserve">  </w:t>
      </w:r>
      <w:r>
        <w:rPr/>
        <w:t>请台长选名字</w:t>
      </w:r>
    </w:p>
    <w:p>
      <w:pPr>
        <w:pStyle w:val="Normal"/>
        <w:rPr/>
      </w:pPr>
      <w:r>
        <w:rPr>
          <w:b/>
          <w:bCs/>
        </w:rPr>
        <w:t>女听众：</w:t>
      </w:r>
      <w:r>
        <w:rPr/>
        <w:t>感恩师父，感恩菩萨，我想看一下</w:t>
      </w:r>
      <w:r>
        <w:rPr/>
        <w:t>1985</w:t>
      </w:r>
      <w:r>
        <w:rPr/>
        <w:t>年的猪，女孩子，想改名字。</w:t>
      </w:r>
    </w:p>
    <w:p>
      <w:pPr>
        <w:pStyle w:val="Normal"/>
        <w:rPr/>
      </w:pPr>
      <w:r>
        <w:rPr>
          <w:b/>
          <w:bCs/>
        </w:rPr>
        <w:t>台长答：</w:t>
      </w:r>
      <w:r>
        <w:rPr/>
        <w:t>现在叫什么名字啊？（叫</w:t>
      </w:r>
      <w:r>
        <w:rPr/>
        <w:t>cheng</w:t>
      </w:r>
      <w:r>
        <w:rPr/>
        <w:t xml:space="preserve"> </w:t>
      </w:r>
      <w:r>
        <w:rPr/>
        <w:t>li</w:t>
      </w:r>
      <w:r>
        <w:rPr/>
        <w:t xml:space="preserve"> </w:t>
      </w:r>
      <w:r>
        <w:rPr/>
        <w:t>zhou</w:t>
      </w:r>
      <w:r>
        <w:rPr/>
        <w:t>）这个名字不好，这个名字是一直发不出来的，想做很多事情一直没有贵人帮助（嗯，她是我侄女）连她的性格都是这样的，闷在里面的（对的）什么东西都发不出来（对的）赶快不能叫</w:t>
      </w:r>
      <w:r>
        <w:rPr/>
        <w:t>cheng</w:t>
      </w:r>
      <w:r>
        <w:rPr/>
        <w:t xml:space="preserve"> </w:t>
      </w:r>
      <w:r>
        <w:rPr/>
        <w:t>li</w:t>
      </w:r>
      <w:r>
        <w:rPr/>
        <w:t xml:space="preserve"> </w:t>
      </w:r>
      <w:r>
        <w:rPr/>
        <w:t>zhou</w:t>
      </w:r>
      <w:r>
        <w:rPr/>
        <w:t>的（那好，我们选了几个名字，麻烦师父帮看一下。一个叫</w:t>
      </w:r>
      <w:r>
        <w:rPr/>
        <w:t>cheng</w:t>
      </w:r>
      <w:r>
        <w:rPr/>
        <w:t xml:space="preserve"> </w:t>
      </w:r>
      <w:r>
        <w:rPr/>
        <w:t>ruo</w:t>
      </w:r>
      <w:r>
        <w:rPr/>
        <w:t xml:space="preserve"> </w:t>
      </w:r>
      <w:r>
        <w:rPr/>
        <w:t>xuan</w:t>
      </w:r>
      <w:r>
        <w:rPr/>
        <w:t>，这个怎么样？）这个还可以，你叫人家看过的（是一个师兄看的）这个还不错（还有一个叫</w:t>
      </w:r>
      <w:r>
        <w:rPr/>
        <w:t>cheng</w:t>
      </w:r>
      <w:r>
        <w:rPr/>
        <w:t xml:space="preserve"> </w:t>
      </w:r>
      <w:r>
        <w:rPr/>
        <w:t>jun</w:t>
      </w:r>
      <w:r>
        <w:rPr/>
        <w:t xml:space="preserve"> </w:t>
      </w:r>
      <w:r>
        <w:rPr/>
        <w:t>qiu</w:t>
      </w:r>
      <w:r>
        <w:rPr/>
        <w:t>）这个不好，这个到了晚年孤独命，很苦的，秋风扫落叶啊。（还有一个叫</w:t>
      </w:r>
      <w:r>
        <w:rPr/>
        <w:t>cheng</w:t>
      </w:r>
      <w:r>
        <w:rPr/>
        <w:t xml:space="preserve"> </w:t>
      </w:r>
      <w:r>
        <w:rPr/>
        <w:t>yi</w:t>
      </w:r>
      <w:r>
        <w:rPr/>
        <w:t xml:space="preserve"> </w:t>
      </w:r>
      <w:r>
        <w:rPr/>
        <w:t>hua</w:t>
      </w:r>
      <w:r>
        <w:rPr/>
        <w:t>）</w:t>
      </w:r>
      <w:r>
        <w:rPr/>
        <w:t>cheng</w:t>
      </w:r>
      <w:r>
        <w:rPr/>
        <w:t xml:space="preserve"> </w:t>
      </w:r>
      <w:r>
        <w:rPr/>
        <w:t>yi</w:t>
      </w:r>
      <w:r>
        <w:rPr/>
        <w:t xml:space="preserve"> </w:t>
      </w:r>
      <w:r>
        <w:rPr/>
        <w:t>hua</w:t>
      </w:r>
      <w:r>
        <w:rPr/>
        <w:t>也不错。谁给她起的啊？（都是那一个师兄起的）这个名字起了之后，以后就是只会吃不会做的，好吃懒做（那就叫</w:t>
      </w:r>
      <w:r>
        <w:rPr/>
        <w:t>cheng</w:t>
      </w:r>
      <w:r>
        <w:rPr/>
        <w:t xml:space="preserve"> </w:t>
      </w:r>
      <w:r>
        <w:rPr/>
        <w:t>ruo</w:t>
      </w:r>
      <w:r>
        <w:rPr/>
        <w:t xml:space="preserve"> </w:t>
      </w:r>
      <w:r>
        <w:rPr/>
        <w:t>xuan</w:t>
      </w:r>
      <w:r>
        <w:rPr/>
        <w:t>怎么样？）叫</w:t>
      </w:r>
      <w:r>
        <w:rPr/>
        <w:t>cheng</w:t>
      </w:r>
      <w:r>
        <w:rPr/>
        <w:t xml:space="preserve"> </w:t>
      </w:r>
      <w:r>
        <w:rPr/>
        <w:t>you</w:t>
      </w:r>
      <w:r>
        <w:rPr/>
        <w:t xml:space="preserve"> </w:t>
      </w:r>
      <w:r>
        <w:rPr/>
        <w:t>xuan</w:t>
      </w:r>
      <w:r>
        <w:rPr/>
        <w:t>还可以，</w:t>
      </w:r>
      <w:r>
        <w:rPr/>
        <w:t>cheng</w:t>
      </w:r>
      <w:r>
        <w:rPr/>
        <w:t xml:space="preserve"> </w:t>
      </w:r>
      <w:r>
        <w:rPr/>
        <w:t>you</w:t>
      </w:r>
      <w:r>
        <w:rPr/>
        <w:t xml:space="preserve"> </w:t>
      </w:r>
      <w:r>
        <w:rPr/>
        <w:t>xuan</w:t>
      </w:r>
      <w:r>
        <w:rPr/>
        <w:t>以后要想有点钱的话是跟水方面打交道的（师父，我想问下她的图腾是什么颜色？）几几年属什么的？（</w:t>
      </w:r>
      <w:r>
        <w:rPr/>
        <w:t>1995</w:t>
      </w:r>
      <w:r>
        <w:rPr/>
        <w:t>年属猪的）哎哟，已经有点发胖了，白猪（好的，感恩师父）肉太多啊，肉已经太多了，肚子上都是肉（师父帮我看看我家里佛台怎么样）你不要这样，这么多人呢，没时间了，拜拜（麻烦师父帮我看看）你再这样的话永远不让你打进电话来，菩萨现在都在上面，你再这么自私好了，已经问了那么长时间了（不好意思师父，我就问了一个，麻烦帮我就看下佛台）哎哟，这个人啊，你今天电话挂了你永远打不进来了（我就打了这一个，我就问了她这一个名字嘛。麻烦师父帮我看下家里的佛台）这个人贪得简直一塌糊涂。我不管，我帮你看完，你以后打不进来了。你家里佛台的主人是谁啊？（</w:t>
      </w:r>
      <w:r>
        <w:rPr/>
        <w:t>cheng</w:t>
      </w:r>
      <w:r>
        <w:rPr/>
        <w:t xml:space="preserve"> </w:t>
      </w:r>
      <w:r>
        <w:rPr/>
        <w:t>mu</w:t>
      </w:r>
      <w:r>
        <w:rPr/>
        <w:t xml:space="preserve"> </w:t>
      </w:r>
      <w:r>
        <w:rPr/>
        <w:t>xiu</w:t>
      </w:r>
      <w:r>
        <w:rPr/>
        <w:t>，就是我本人）几几年属什么的？你还活着呢（</w:t>
      </w:r>
      <w:r>
        <w:rPr/>
        <w:t>1966</w:t>
      </w:r>
      <w:r>
        <w:rPr/>
        <w:t>年属马的）家里有灵性，念</w:t>
      </w:r>
      <w:r>
        <w:rPr/>
        <w:t>17</w:t>
      </w:r>
      <w:r>
        <w:rPr/>
        <w:t>张小房子；佛台位置太低。好了（哦，那我就垫高对吧？）对，把观世音菩萨垫高一点就可以了（嗯，好，感恩师父）再见。这个人自私啊，改一个名字给了她这么多时间还要问。哎！</w:t>
      </w:r>
    </w:p>
    <w:p>
      <w:pPr>
        <w:pStyle w:val="Normal"/>
        <w:rPr/>
      </w:pPr>
      <w:r>
        <w:rPr/>
      </w:r>
    </w:p>
    <w:p>
      <w:pPr>
        <w:pStyle w:val="Normal"/>
        <w:rPr/>
      </w:pPr>
      <w:r>
        <w:rPr/>
        <w:t>9</w:t>
      </w:r>
      <w:r>
        <w:rPr/>
        <w:t>．</w:t>
      </w:r>
      <w:r>
        <w:rPr/>
        <w:t>Zongshu20150407</w:t>
      </w:r>
      <w:r>
        <w:rPr>
          <w:rFonts w:cs="Segoe UI Emoji" w:ascii="Segoe UI Emoji" w:hAnsi="Segoe UI Emoji"/>
        </w:rPr>
        <w:t xml:space="preserve">  </w:t>
      </w:r>
      <w:r>
        <w:rPr/>
        <w:t>47:41</w:t>
      </w:r>
      <w:r>
        <w:rPr>
          <w:rFonts w:cs="Segoe UI Emoji" w:ascii="Segoe UI Emoji" w:hAnsi="Segoe UI Emoji"/>
        </w:rPr>
        <w:t xml:space="preserve">  </w:t>
      </w:r>
      <w:r>
        <w:rPr/>
        <w:t>胃部有四个老鼠；台长看图腾后念的小房子是有的放矢，小灵性才会拿到</w:t>
      </w:r>
    </w:p>
    <w:p>
      <w:pPr>
        <w:pStyle w:val="Normal"/>
        <w:rPr/>
      </w:pPr>
      <w:r>
        <w:rPr>
          <w:b/>
          <w:bCs/>
        </w:rPr>
        <w:t>女听众：</w:t>
      </w:r>
      <w:r>
        <w:rPr/>
        <w:t>师父，看一个</w:t>
      </w:r>
      <w:r>
        <w:rPr/>
        <w:t>1985</w:t>
      </w:r>
      <w:r>
        <w:rPr/>
        <w:t>年的牛，我女儿，她的胃不太好。</w:t>
      </w:r>
    </w:p>
    <w:p>
      <w:pPr>
        <w:pStyle w:val="Normal"/>
        <w:rPr/>
      </w:pPr>
      <w:r>
        <w:rPr>
          <w:b/>
          <w:bCs/>
        </w:rPr>
        <w:t>台长答：</w:t>
      </w:r>
      <w:r>
        <w:rPr/>
        <w:t>那是最近一段时间，她的肠胃有点痉挛（对，有灵性没有？）有有有，她的肠胃上有四个老鼠（哎哟，我们一直在念，念了差不多</w:t>
      </w:r>
      <w:r>
        <w:rPr/>
        <w:t>49</w:t>
      </w:r>
      <w:r>
        <w:rPr/>
        <w:t>张一拨……）没用的，看过之后叫有的放矢，没有看过平时这么念，没有有的放矢的话它拿不到。尤其是老鼠的灵性，它没有这个能力跟鬼争的，只要你们家里有业障，有什么东西，都是业障先拿走，灵性先拿走。像这种老鼠的小灵性必须台长看了之后，它知道它有这个权利拿了，它才能拿走，才会离开你女儿的肠胃。听得懂了吗？（听懂了，师父，需要多少小房子？）</w:t>
      </w:r>
      <w:r>
        <w:rPr/>
        <w:t>8</w:t>
      </w:r>
      <w:r>
        <w:rPr/>
        <w:t>张就够了（还是许她的要经者吗？）对啦，脑子里想到她的小老鼠就可以了（哦，好的，感恩师父）</w:t>
      </w:r>
    </w:p>
    <w:p>
      <w:pPr>
        <w:pStyle w:val="Normal"/>
        <w:rPr/>
      </w:pPr>
      <w:r>
        <w:rPr/>
      </w:r>
    </w:p>
    <w:p>
      <w:pPr>
        <w:pStyle w:val="Normal"/>
        <w:rPr/>
      </w:pPr>
      <w:r>
        <w:rPr/>
        <w:t>Zongshu20150407</w:t>
      </w:r>
      <w:r>
        <w:rPr>
          <w:rFonts w:cs="Segoe UI Emoji" w:ascii="Segoe UI Emoji" w:hAnsi="Segoe UI Emoji"/>
        </w:rPr>
        <w:t xml:space="preserve">  </w:t>
      </w:r>
      <w:r>
        <w:rPr/>
        <w:t>49:16</w:t>
      </w:r>
      <w:r>
        <w:rPr>
          <w:rFonts w:cs="Segoe UI Emoji" w:ascii="Segoe UI Emoji" w:hAnsi="Segoe UI Emoji"/>
        </w:rPr>
        <w:t xml:space="preserve">  </w:t>
      </w:r>
      <w:r>
        <w:rPr/>
        <w:t>业障</w:t>
      </w:r>
      <w:r>
        <w:rPr/>
        <w:t>17%</w:t>
      </w:r>
      <w:r>
        <w:rPr/>
        <w:t>，最近很努力</w:t>
      </w:r>
    </w:p>
    <w:p>
      <w:pPr>
        <w:pStyle w:val="Normal"/>
        <w:rPr/>
      </w:pPr>
      <w:r>
        <w:rPr>
          <w:b/>
          <w:bCs/>
        </w:rPr>
        <w:t>女听众：</w:t>
      </w:r>
      <w:r>
        <w:rPr/>
        <w:t>麻烦师父看一下</w:t>
      </w:r>
      <w:r>
        <w:rPr/>
        <w:t>1961</w:t>
      </w:r>
      <w:r>
        <w:rPr/>
        <w:t>年的牛，有没有灵性？业障多少？女的，是我自己。</w:t>
      </w:r>
    </w:p>
    <w:p>
      <w:pPr>
        <w:pStyle w:val="Normal"/>
        <w:rPr/>
      </w:pPr>
      <w:r>
        <w:rPr>
          <w:b/>
          <w:bCs/>
        </w:rPr>
        <w:t>台长答：</w:t>
      </w:r>
      <w:r>
        <w:rPr/>
        <w:t>最近蛮好嘛，到</w:t>
      </w:r>
      <w:r>
        <w:rPr/>
        <w:t>17%</w:t>
      </w:r>
      <w:r>
        <w:rPr/>
        <w:t>了（感恩师父）最近很努力，心也跟过去不一样了，心定下来了（是的，师父）过去心定不下来（对，现在拼命念，还是觉得累，但是还是拼命念。师父，佛台怎么样？）家里佛台还可以（感恩师父，辛苦了）再见（再见）她们都是在车上打的，哎呀，很厉害啊。</w:t>
      </w:r>
    </w:p>
    <w:p>
      <w:pPr>
        <w:pStyle w:val="Normal"/>
        <w:rPr/>
      </w:pPr>
      <w:r>
        <w:rPr/>
      </w:r>
    </w:p>
    <w:p>
      <w:pPr>
        <w:pStyle w:val="Normal"/>
        <w:rPr/>
      </w:pPr>
      <w:r>
        <w:rPr/>
        <w:t>10</w:t>
      </w:r>
      <w:r>
        <w:rPr/>
        <w:t>．</w:t>
      </w:r>
      <w:r>
        <w:rPr/>
        <w:t>Zongshu20150407</w:t>
      </w:r>
      <w:r>
        <w:rPr>
          <w:rFonts w:cs="Segoe UI Emoji" w:ascii="Segoe UI Emoji" w:hAnsi="Segoe UI Emoji"/>
        </w:rPr>
        <w:t xml:space="preserve">  </w:t>
      </w:r>
      <w:r>
        <w:rPr/>
        <w:t>50:17</w:t>
      </w:r>
      <w:r>
        <w:rPr>
          <w:rFonts w:cs="Segoe UI Emoji" w:ascii="Segoe UI Emoji" w:hAnsi="Segoe UI Emoji"/>
        </w:rPr>
        <w:t xml:space="preserve">  </w:t>
      </w:r>
      <w:r>
        <w:rPr/>
        <w:t>嘴巴乱讲话，不能讲荤笑话也不要聊感情上的事情</w:t>
      </w:r>
    </w:p>
    <w:p>
      <w:pPr>
        <w:pStyle w:val="Normal"/>
        <w:rPr/>
      </w:pPr>
      <w:r>
        <w:rPr>
          <w:b/>
          <w:bCs/>
        </w:rPr>
        <w:t>女听众：</w:t>
      </w:r>
      <w:r>
        <w:rPr/>
        <w:t>您好，卢台长！我星期六来看过您的联谊会，太好玩了（开心啊，法喜呀！）真的很法喜！上个星期我打进来过，您跟我说要念</w:t>
      </w:r>
      <w:r>
        <w:rPr/>
        <w:t>480</w:t>
      </w:r>
      <w:r>
        <w:rPr/>
        <w:t>张小房子，是不是从现在开始算？因为我以前有念过一百多张，但是您说好像看上去不好。</w:t>
      </w:r>
    </w:p>
    <w:p>
      <w:pPr>
        <w:pStyle w:val="Normal"/>
        <w:rPr/>
      </w:pPr>
      <w:r>
        <w:rPr>
          <w:b/>
          <w:bCs/>
        </w:rPr>
        <w:t>台长答：</w:t>
      </w:r>
      <w:r>
        <w:rPr/>
        <w:t>你就把这个加进去，没关系的（把我念的一百多张加进去？）可以的，只要是自己念的，这个质量就算再不好，总比人家有的人不给、假念好。因为你真念的话，比方说你念两遍大悲咒求菩萨融合成一遍大悲咒，就算少一点也比空的好，空的造业（我可以加进去的，没问题？）可以（另外我想再问一下我功课应该怎么做？因为后来我想了一下，可能我的功课做得不够，所以您说我念经念得不好）你注意了，你的妇科不好，腰啊（对，经常要上厕所）这是第一个；第二个你要记住，你的眼睛不好（眼睛好像没什么问题）没问题是吧，你是不是想要点问题？（不用不用）我告诉你，我现在提醒你早的，你好好当心点，眼睛不要用力过度，你现在眼睛干得不得了（好像有道理，因为我比较喜欢用电脑）这是第一个；第二个你自己要记住了，你的喉咙咽喉（对，经常会咳）无缘无故地咳嗽（对，而且会干咳）对。我告诉你干咳什么意思——一种神经性的反应。在肺部当中，当你气下来之后没有通畅，它会有一种神经性的反应——咳嗽（我身上也有灵性？）对，你的嘴巴乱讲话（好像是的）你真的不要再乱讲话（我有时候会乱讲话的，自己都不一定觉得。因为我有店的嘛，店里面有时候很多人，真的是不大好，所以有时候我乱讲话）少讲啊，有时候人家跑到你店里来跟你聊聊，讲些无聊的话，你也跟他讲你就造口业了，因为你是念经的嘴巴。我问你，菩萨的嘴巴可以乱讲这种话吗？（我明白）就像很多女人一样说荤笑话，罪大恶极啊，你听不懂啊？（这些荤笑话，那些话都不可以讲？）当然不能讲。现在有一个唱歌的出事了，这个唱歌的男的经常讲荤笑话，你知道吗？（哦，有这样。有些客人他就要跟你聊，他不走啊，有时候为了要拉住客人，就要……）“拉住客人”，你跑出去拿根绳子拉住他呀？有的人你不拉就不拉了，有什么了不起的，少一个客人你店就关门了？（那倒不会）好了，他天天跑过来冲着你讲下流话，你也把他拉住啊？（有些人会的，真的）好了，那你变成什么了？你拉皮条啊（不好不好）听不懂啊？（明白了）那你就别干这个工作了，别开店了，那你就索性换个工作吧。你这么没有出息的！这种男人跑过来讲这种话就不正经，不正经的话，你赚他这种钱都是不正经的（明白了，直接就跟他讲，对吧？）“唉，我不要听这些东西，你不要跟我讲，我们谈谈其他东西可以，这个东西不要跟我讲”。好了，以后你门口排队了，人家来买买你东西都排队跟你聊这些东西，你变成什么东西了？（不不，他们有时候不会聊这些，聊些……）感情上的东西，都会聊出问题出来的（我明白了）感情上东西都不要跟人家聊，听不懂啊？还讲啊。“哎哟，你看我第一个女朋友怎么……”这叫发泄，找个女人在发泄，听得懂吗？因为你要记住，当一个人要发泄的时候，他有好几种方法发泄，这是从嘴巴里来发泄。有的人打人叫发泄，有的人骂人叫发泄，有的人找个女人讲这种荤笑话也叫发泄，还有一种肉体的发泄。你听不懂啊？（我听得懂）好了（您可不可以帮我调一下功课？）心经多念开开智慧，</w:t>
      </w:r>
      <w:r>
        <w:rPr/>
        <w:t>21</w:t>
      </w:r>
      <w:r>
        <w:rPr/>
        <w:t>遍心经，店里没人的时候多多念心经、念大悲咒（大悲咒我一直有念，店里没人我都念）礼佛大忏悔文每天念</w:t>
      </w:r>
      <w:r>
        <w:rPr/>
        <w:t>3</w:t>
      </w:r>
      <w:r>
        <w:rPr/>
        <w:t>遍（还要念什么吗？）解结咒每天念</w:t>
      </w:r>
      <w:r>
        <w:rPr/>
        <w:t>49</w:t>
      </w:r>
      <w:r>
        <w:rPr/>
        <w:t>遍，不要跟人家结冤（还有什么吗？）没了（就可以了？）可以上天了，呵呵……（谢谢您）</w:t>
      </w:r>
    </w:p>
    <w:p>
      <w:pPr>
        <w:pStyle w:val="Normal"/>
        <w:rPr/>
      </w:pPr>
      <w:r>
        <w:rPr/>
      </w:r>
    </w:p>
    <w:p>
      <w:pPr>
        <w:pStyle w:val="Normal"/>
        <w:rPr/>
      </w:pPr>
      <w:r>
        <w:rPr>
          <w:b/>
          <w:bCs/>
        </w:rPr>
        <w:t>台长语：</w:t>
      </w:r>
      <w:r>
        <w:rPr/>
        <w:t>好，听众朋友们，因为时间关系，我们节目就到这儿结束了，非常感谢听众朋友们收听。大家可以重复听一些录音，每次台长做完节目都会听录音。台长很快要到新加坡去了，有些节目时间台长在不在大家计算一下就知道了。记住我们的直播室电话</w:t>
      </w:r>
      <w:r>
        <w:rPr/>
        <w:t>96988866</w:t>
      </w:r>
      <w:r>
        <w:rPr/>
        <w:t>，还有要知道台长时间可以打</w:t>
      </w:r>
      <w:r>
        <w:rPr/>
        <w:t>92832758</w:t>
      </w:r>
      <w:r>
        <w:rPr/>
        <w:t>来咨询。好，广告之后回到节目中来。</w:t>
      </w:r>
    </w:p>
    <w:p>
      <w:pPr>
        <w:pStyle w:val="Normal"/>
        <w:rPr/>
      </w:pPr>
      <w:r>
        <w:rPr/>
      </w:r>
    </w:p>
    <w:p>
      <w:pPr>
        <w:pStyle w:val="Heading3"/>
        <w:rPr/>
      </w:pPr>
      <w:r>
        <w:rPr/>
        <w:t>Zongshu2015042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21</w:t>
      </w:r>
      <w:r>
        <w:rPr/>
        <w:t>日，星期二，农历三月初三。台长现场给大家做实况转播——《玄艺综述》节目，下面就开始解答听众朋友们问题。</w:t>
      </w:r>
    </w:p>
    <w:p>
      <w:pPr>
        <w:pStyle w:val="Normal"/>
        <w:rPr/>
      </w:pPr>
      <w:r>
        <w:rPr/>
      </w:r>
    </w:p>
    <w:p>
      <w:pPr>
        <w:pStyle w:val="Normal"/>
        <w:rPr/>
      </w:pPr>
      <w:r>
        <w:rPr/>
        <w:t>1</w:t>
      </w:r>
      <w:r>
        <w:rPr/>
        <w:t>．</w:t>
      </w:r>
      <w:r>
        <w:rPr/>
        <w:t>Zongshu20150421</w:t>
      </w:r>
      <w:r>
        <w:rPr>
          <w:rFonts w:cs="Segoe UI Emoji" w:ascii="Segoe UI Emoji" w:hAnsi="Segoe UI Emoji"/>
        </w:rPr>
        <w:t xml:space="preserve">  </w:t>
      </w:r>
      <w:r>
        <w:rPr/>
        <w:t>00:45</w:t>
      </w:r>
      <w:r>
        <w:rPr>
          <w:rFonts w:cs="Segoe UI Emoji" w:ascii="Segoe UI Emoji" w:hAnsi="Segoe UI Emoji"/>
        </w:rPr>
        <w:t xml:space="preserve">  </w:t>
      </w:r>
      <w:r>
        <w:rPr/>
        <w:t>经常昏睡</w:t>
      </w:r>
      <w:r>
        <w:rPr/>
        <w:t>48</w:t>
      </w:r>
      <w:r>
        <w:rPr/>
        <w:t>小时，最多还能活一年，要多放生延寿</w:t>
      </w:r>
    </w:p>
    <w:p>
      <w:pPr>
        <w:pStyle w:val="Normal"/>
        <w:rPr/>
      </w:pPr>
      <w:r>
        <w:rPr>
          <w:b/>
          <w:bCs/>
        </w:rPr>
        <w:t>女听众：</w:t>
      </w:r>
      <w:r>
        <w:rPr/>
        <w:t>您好，感恩卢台长！我想问一下我妈妈的图腾，她是</w:t>
      </w:r>
      <w:r>
        <w:rPr/>
        <w:t>1934</w:t>
      </w:r>
      <w:r>
        <w:rPr/>
        <w:t>年属狗的，</w:t>
      </w:r>
      <w:r>
        <w:rPr/>
        <w:t>81</w:t>
      </w:r>
      <w:r>
        <w:rPr/>
        <w:t>岁，我想看她的健康。</w:t>
      </w:r>
    </w:p>
    <w:p>
      <w:pPr>
        <w:pStyle w:val="Normal"/>
        <w:rPr/>
      </w:pPr>
      <w:r>
        <w:rPr>
          <w:b/>
          <w:bCs/>
        </w:rPr>
        <w:t>台长答：</w:t>
      </w:r>
      <w:r>
        <w:rPr/>
        <w:t>不好，非常不好（我是初学者，想要知道我应该怎么做呢？）你妈妈最多还能活一年，你不要告诉她。因为你妈妈的爵位比较高，我刚刚看到她前世，有一世是在像人家皇宫后面的午门里面被人家斩首的，这个时辰到了，所以她可能最多还有一年时间啊（那我要怎么做呢？）你要帮她延寿，帮她延寿的话要多放生（那么要放多少条鱼呢？）正常地来讲，如果没有欠债很多，比方说债业不是很多，放一万条鱼最多延半年到一年（我现在什么事情都不能做了？您是说我妈妈的寿命能够活到半年到一年，那么……）你听听清楚好吗？（我妈妈身体的状况其实没有病的，她去看医生全部都很正常，每次做</w:t>
      </w:r>
      <w:r>
        <w:rPr/>
        <w:t>CT Scan</w:t>
      </w:r>
      <w:r>
        <w:rPr/>
        <w:t>或者做什么都是没有问题）你继续去看病就可以了，好了，你不要跟我讲了。你是哪里的？（我在马来西亚）去找他们马来西亚共修组，马来西亚到处都是共修组、共修会，好好地跟人家沟通，你不要来问台长了。台长告诉你的事情，你自己扳着手指算一算，不要等到你妈妈走了，你才跟我讲：“哎呀，卢台长讲得真准真对。”走了！听得懂了吗？（嗯）你找我看，都是我提早给你看出来的，否则你找我干吗？如果你找医生看，医生说“现在蛮好”，没有长出来的时候是蛮好，等到长出来的时候，医生告诉你“死了，没有办法了”，你听得懂了吗？（嗯，我听得懂）你没有癌症是查不出来的，但是癌症一来医生就告诉你“没有办法了”（那么现在这样要怎么办呢？）你好好念经啊，你要保护老人家，她有寿命的，一个人有阳寿的，阳寿尽了就死了，所以每个人都有阳寿（那么现在怎么办呢？）好好地给她放生！你真的爱妈妈的话，你要给她放生啊。人总归会死的，她一个劫数到了就会突然之间走掉。很多人怎么死的？“哎呀，一直很好的嘛，身体蛮好的嘛”，好了，一撞车死掉了，身体是蛮好的啊。你看看中国外滩的踩踏事件有三十几个人……三十六个人都是年轻人，哪个肝不好？哪个肠胃不好？哪一个都是好好的，怎么会突然之间死掉的啊？你听得懂了吗？（我听得懂。因为我妈妈她常常沉睡</w:t>
      </w:r>
      <w:r>
        <w:rPr/>
        <w:t>48</w:t>
      </w:r>
      <w:r>
        <w:rPr/>
        <w:t>个小时，睡得很熟，清醒的时候就两天非常的清醒，</w:t>
      </w:r>
      <w:r>
        <w:rPr/>
        <w:t>48</w:t>
      </w:r>
      <w:r>
        <w:rPr/>
        <w:t>个小时不睡觉。晚上有时候就看东看西，有时候梦见小孩子，又梦见那些去世的人，有时候……）这个就是你刚才跟我讲你妈妈一点病都没有？沉睡</w:t>
      </w:r>
      <w:r>
        <w:rPr/>
        <w:t>48</w:t>
      </w:r>
      <w:r>
        <w:rPr/>
        <w:t>小时的话，就是属于半昏迷状态，经常半昏迷状态，所以思维已经受到某一种神经系统的控制，不能控制自己的睡眠，不能控制自己正常的生活了，这还叫没病啊？（不是，我妈妈就是有病，我才打电话给卢台长的）你不是跟我说医生查出来什么病都没有吗？（医生是这么讲了，我觉得不对劲嘛）好好地跟我讲啦，梦见亡人都是来拖她的，不睡觉的话魂魄已经不齐了，你听得懂了吗？唉，好好地学啊！（那么现在我要念什么经呢？要做什么功课呢？）好了，打</w:t>
      </w:r>
      <w:r>
        <w:rPr/>
        <w:t>92832758</w:t>
      </w:r>
      <w:r>
        <w:rPr/>
        <w:t>，该告诉你的台长都告诉你了，具体的怎么做，你可以打到我们东方电台来问（好）唉，什么都不懂的，妈妈已经昏迷</w:t>
      </w:r>
      <w:r>
        <w:rPr/>
        <w:t>48</w:t>
      </w:r>
      <w:r>
        <w:rPr/>
        <w:t>小时了，不醒过来，她还说没病，真的是……</w:t>
      </w:r>
    </w:p>
    <w:p>
      <w:pPr>
        <w:pStyle w:val="Normal"/>
        <w:rPr/>
      </w:pPr>
      <w:r>
        <w:rPr/>
      </w:r>
    </w:p>
    <w:p>
      <w:pPr>
        <w:pStyle w:val="Normal"/>
        <w:rPr/>
      </w:pPr>
      <w:r>
        <w:rPr/>
        <w:t>Zongshu20150421</w:t>
      </w:r>
      <w:r>
        <w:rPr>
          <w:rFonts w:cs="Segoe UI Emoji" w:ascii="Segoe UI Emoji" w:hAnsi="Segoe UI Emoji"/>
        </w:rPr>
        <w:t xml:space="preserve">  </w:t>
      </w:r>
      <w:r>
        <w:rPr/>
        <w:t>08:17</w:t>
      </w:r>
      <w:r>
        <w:rPr>
          <w:rFonts w:cs="Segoe UI Emoji" w:ascii="Segoe UI Emoji" w:hAnsi="Segoe UI Emoji"/>
        </w:rPr>
        <w:t xml:space="preserve">  </w:t>
      </w:r>
      <w:r>
        <w:rPr/>
        <w:t>身上有两个流产的孩子</w:t>
      </w:r>
    </w:p>
    <w:p>
      <w:pPr>
        <w:pStyle w:val="Normal"/>
        <w:rPr/>
      </w:pPr>
      <w:r>
        <w:rPr>
          <w:b/>
          <w:bCs/>
        </w:rPr>
        <w:t>女听众：</w:t>
      </w:r>
      <w:r>
        <w:rPr/>
        <w:t>卢台长您可以帮我看一下吗？（只能看看你有没有灵性了）</w:t>
      </w:r>
      <w:r>
        <w:rPr/>
        <w:t>1961</w:t>
      </w:r>
      <w:r>
        <w:rPr/>
        <w:t>年，</w:t>
      </w:r>
      <w:r>
        <w:rPr/>
        <w:t>54</w:t>
      </w:r>
      <w:r>
        <w:rPr/>
        <w:t>岁，属牛的。</w:t>
      </w:r>
    </w:p>
    <w:p>
      <w:pPr>
        <w:pStyle w:val="Normal"/>
        <w:rPr/>
      </w:pPr>
      <w:r>
        <w:rPr>
          <w:b/>
          <w:bCs/>
        </w:rPr>
        <w:t>台长答：</w:t>
      </w:r>
      <w:r>
        <w:rPr/>
        <w:t>你有掉过孩子（对）我告诉你，现在孩子根本没有走掉啊（那么我的功课要怎么做呢？）功课你打电话到东方台来问，台长帮你看出来了就可以了。好好念经了，现在身上有两个小孩，你打了两个孩子（哦，谢谢卢台长，感恩）再见。</w:t>
      </w:r>
    </w:p>
    <w:p>
      <w:pPr>
        <w:pStyle w:val="Normal"/>
        <w:rPr/>
      </w:pPr>
      <w:r>
        <w:rPr/>
      </w:r>
    </w:p>
    <w:p>
      <w:pPr>
        <w:pStyle w:val="Normal"/>
        <w:rPr/>
      </w:pPr>
      <w:r>
        <w:rPr/>
        <w:t>2</w:t>
      </w:r>
      <w:r>
        <w:rPr/>
        <w:t>．</w:t>
      </w:r>
      <w:r>
        <w:rPr/>
        <w:t>Zongshu20150421</w:t>
      </w:r>
      <w:r>
        <w:rPr>
          <w:rFonts w:cs="Segoe UI Emoji" w:ascii="Segoe UI Emoji" w:hAnsi="Segoe UI Emoji"/>
        </w:rPr>
        <w:t xml:space="preserve">  </w:t>
      </w:r>
      <w:r>
        <w:rPr/>
        <w:t>09:34</w:t>
      </w:r>
      <w:r>
        <w:rPr>
          <w:rFonts w:cs="Segoe UI Emoji" w:ascii="Segoe UI Emoji" w:hAnsi="Segoe UI Emoji"/>
        </w:rPr>
        <w:t xml:space="preserve">  </w:t>
      </w:r>
      <w:r>
        <w:rPr/>
        <w:t>房子建在旧坟场上主人会生病倒霉，尽量要搬家</w:t>
      </w:r>
    </w:p>
    <w:p>
      <w:pPr>
        <w:pStyle w:val="Normal"/>
        <w:rPr/>
      </w:pPr>
      <w:r>
        <w:rPr>
          <w:b/>
          <w:bCs/>
        </w:rPr>
        <w:t>女听众：</w:t>
      </w:r>
      <w:r>
        <w:rPr/>
        <w:t>感恩台长！我是属老鼠的，</w:t>
      </w:r>
      <w:r>
        <w:rPr/>
        <w:t>1960</w:t>
      </w:r>
      <w:r>
        <w:rPr/>
        <w:t>年。我想看我家里，因为我这个家里以前是我们这边的土筑的那些坟场。</w:t>
      </w:r>
    </w:p>
    <w:p>
      <w:pPr>
        <w:pStyle w:val="Normal"/>
        <w:rPr/>
      </w:pPr>
      <w:r>
        <w:rPr>
          <w:b/>
          <w:bCs/>
        </w:rPr>
        <w:t>台长答：</w:t>
      </w:r>
      <w:r>
        <w:rPr/>
        <w:t>对了，看到了，一塌糊涂！你们家里倒霉倒到现在，一直不顺利的（对）我告诉你，头痛、腰酸背痛、关节痛，主人全部都会有的（对，非常对）好好地念经啊，你要么搬家吧，我跟你说你不搬家的话，有得倒霉了（以我现在的经济状况根本没有办法搬家）好，以你的经济状况根本没有办法搬家，台长教你一个好办法好吗？（可以可以，感恩）狂念小房子，有得还了！要把你住的下面这块地皮里面所有的小鬼全部念掉，因为你压着人家，你就必须要念经，你住在它这块地皮上面，所以跟他们都有冤结，所以你就一直会受苦受下去，听得懂了吗？（明白。然后这个小房子的敬赠处我要写什么？要敬赠给谁？）敬赠给房子的要经者，或者敬赠给你的名字的要经者都可以（需要讲我先生的名字的要经者吗？）如果你老公生病了，你赶快给他念（哦）如果你老公现在身上已经比方说长东西了，全部都是那些鬼搞的（你是讲我老公？）对，我是说如果他现在身上长东西了，你赶快给他烧小房子。我告诉你，像这种房子叫“阴宅”，阴宅住到后面，人身上一定会长东西的。所以我告诉你，再穷，情愿住的房子再差也得搬（也得搬啊？）那当然了！你没有条件的话，你就搬得越来越差点都没关系，否则会把你弄死的（哦，最好是搬家是吗？台长）那当然了！你自从搬进来没好过（对对对，真的。不过我念了台长的经文之后，觉得有所好转）有所好转还是倒霉啊，举个简单的例子，你的腰比方说不好，一个是站不起来，有时候好转可以动动了，但是还是不能动啊，要彻底好你就要摆脱困境啊，你腰好了过一段时候腿又不好了，腿好了过一段脑子又不好了，因为这个鬼一直在搞你啊，搞死你啊，你听不懂啊？（知道，谢谢。台长，只是“房子的要经者”可以了吗？）对，到房子里他也跟你在一起，有时候在房子里时间长了他就上你身玩玩，明白了吗？（明白。还有一点，我家里安的那些观音像，还有那个土地公……）你什么都不懂诶，你怎么一点都不懂的啦，你是刚刚学吧？（我学了应该有整三四个月了）你赶快看台长的书啊！不看台长的书你什么都不懂啊！你要记住了，家里不能供得太多的。我问你，一个人请了很多朋友到你家里来，你说说看，你怎么照顾得了他们？（对）真的是……（台长，我想那个观音像……假如我念小房子，这样子可以吗？然后小房子念了，我打算把他请下来，这样可以吗？）可以的，你要念七七七——念</w:t>
      </w:r>
      <w:r>
        <w:rPr/>
        <w:t>7</w:t>
      </w:r>
      <w:r>
        <w:rPr/>
        <w:t>遍大悲咒、</w:t>
      </w:r>
      <w:r>
        <w:rPr/>
        <w:t>7</w:t>
      </w:r>
      <w:r>
        <w:rPr/>
        <w:t>遍心经、</w:t>
      </w:r>
      <w:r>
        <w:rPr/>
        <w:t>7</w:t>
      </w:r>
      <w:r>
        <w:rPr/>
        <w:t>遍礼佛大忏悔文，然后再烧</w:t>
      </w:r>
      <w:r>
        <w:rPr/>
        <w:t>7</w:t>
      </w:r>
      <w:r>
        <w:rPr/>
        <w:t>张小房子，才能请。你都要看的，这都是有规矩的，有一句话叫“请神容易送神难”啊，人家到你家了，你把他赶出去啊，人家不开心的，搞你的（是。还有一个土地公呢？）我都不想跟你讲了，你自己看着办吧，这是你们家里的事情，我是不会教你们把他请出去不请出去的。因为请出去也是你们自己的事情，你们不要让台长来背业，我过去傻傻地跟人家说“哦，请出去”，好了，晚上很多那些跑过来就来找我麻烦了，说：“我在他家好好的，我还保佑他家呢，你为什么让他把我请出去啊？”台长说什么？但是你要知道，家里请菩萨好还是请神、请小鬼好啊？（当然是菩萨好啊）好了（可是我到现在还没有请菩萨呢，这些事情不懂怎样……）你在马来西亚有共修会的，去找共修会问啊（哦）赶快去问啊，你要是共修会不问，就打到我们东方台来，</w:t>
      </w:r>
      <w:r>
        <w:rPr/>
        <w:t>92832758</w:t>
      </w:r>
      <w:r>
        <w:rPr/>
        <w:t>，他们也会告诉你的（好，感恩台长）好好努力了，你们自己要懂啊，就像刚刚前面那个人一样，台长没有办法，她一点都不懂，话都听不懂，那有什么办法啊？（哦，明白，感恩）那就这样了，好好念经，小房子拼命念，想办法……如果这个房子比方说卖</w:t>
      </w:r>
      <w:r>
        <w:rPr/>
        <w:t>80</w:t>
      </w:r>
      <w:r>
        <w:rPr/>
        <w:t>万的，就卖</w:t>
      </w:r>
      <w:r>
        <w:rPr/>
        <w:t>70</w:t>
      </w:r>
      <w:r>
        <w:rPr/>
        <w:t>万、</w:t>
      </w:r>
      <w:r>
        <w:rPr/>
        <w:t>60</w:t>
      </w:r>
      <w:r>
        <w:rPr/>
        <w:t>万卖掉，亏本也得卖，因为这个地方谁住进去谁倒霉，那你就等于住在坟堆上一样。你听不懂啊？（懂，明白）你想想看，再大的房子，你在坟堆上怎么能生活啊？你不要吓死的啊（这个房子不大的，平民屋）好了，房子又不大，平民屋的话再找一个平民屋（可以的）这个平民屋不住，到哪里都住平民屋，比原来的平民屋再小一点没有关系，只要没有惹鬼就可以了，否则你在平民屋里再惹鬼，你真的是生病再碰上车祸了，这是倒霉加倒霉了（明白）台长刚刚已经给你看了，像你态度比较好，所以台长跟你多讲两句，有些人根本听不懂“呱呱呱”“喳喳喳”一讲，台长根本没办法跟他沟通，所以我就少讲两句，少讲两句他吃亏啊，对不对啊？（明白）你要接受的，因为台长讲的都是真话啊（是，对，我实在是太迟知道台长了，我很早就想找台长）</w:t>
      </w:r>
    </w:p>
    <w:p>
      <w:pPr>
        <w:pStyle w:val="Normal"/>
        <w:rPr/>
      </w:pPr>
      <w:r>
        <w:rPr/>
      </w:r>
    </w:p>
    <w:p>
      <w:pPr>
        <w:pStyle w:val="Normal"/>
        <w:rPr/>
      </w:pPr>
      <w:r>
        <w:rPr/>
        <w:t>Zongshu20150421</w:t>
      </w:r>
      <w:r>
        <w:rPr>
          <w:rFonts w:cs="Segoe UI Emoji" w:ascii="Segoe UI Emoji" w:hAnsi="Segoe UI Emoji"/>
        </w:rPr>
        <w:t xml:space="preserve">  </w:t>
      </w:r>
      <w:r>
        <w:rPr/>
        <w:t>19:18</w:t>
      </w:r>
      <w:r>
        <w:rPr>
          <w:rFonts w:cs="Segoe UI Emoji" w:ascii="Segoe UI Emoji" w:hAnsi="Segoe UI Emoji"/>
        </w:rPr>
        <w:t xml:space="preserve">  </w:t>
      </w:r>
      <w:r>
        <w:rPr/>
        <w:t>吃不下肉是吃素缘分已到</w:t>
      </w:r>
    </w:p>
    <w:p>
      <w:pPr>
        <w:pStyle w:val="Normal"/>
        <w:rPr/>
      </w:pPr>
      <w:r>
        <w:rPr>
          <w:b/>
          <w:bCs/>
        </w:rPr>
        <w:t>女听众：</w:t>
      </w:r>
      <w:r>
        <w:rPr/>
        <w:t>台长，为什么我不能够吃肉的？</w:t>
      </w:r>
    </w:p>
    <w:p>
      <w:pPr>
        <w:pStyle w:val="Normal"/>
        <w:rPr/>
      </w:pPr>
      <w:r>
        <w:rPr>
          <w:b/>
          <w:bCs/>
        </w:rPr>
        <w:t>台长答：</w:t>
      </w:r>
      <w:r>
        <w:rPr/>
        <w:t>你为什么不能吃肉？说明你的吃素的缘分已经到了，说明你已经有慈悲心了，因为你念经之后已经有慈悲心了。因为凡是吃肉的人都是比较厉害的，你想想看，拿出人家动物的肉就这么撕裂地往嘴巴里塞，对不对啊？（为什么我嗅到那个味道都不可以的呢？）我就问你一句话好吗？为什么现在台长都不能吃荤的啊？（可是我还在台长的底下底下底下……呵呵）那为什么你要在台长的底下底下？因为你没好好修呀。为什么你只读小学，人家读大学做博士？因为人家在拼命地读书啊，你没好好读啊。还要问我啊？（哈哈……因为我不明白）现在像你这种不明白的人多了。我这次路过香港的时候，坐在车上，看见一个老伯伯弯着腰在给人家做外卖，把饭盛在便当盒里，弄点菜，手脚快得不得了，盖子盖好，放一个调羹，放一双筷子，然后打打包，收一点点小零钱。你知道这个老伯伯边上是个什么店吗？是个棺材店。台长看了就很难过，因为这个老伯伯现在已经七八十岁了，他一辈子做到今天，他什么都没有，一个小铺子，小得不得了，最后就进棺材了。人的一生就这么结束了，就完了啊！下辈子都不知道投到哪里去啊！所以人不能这么活着的，要懂事情啊，要知道到人间来干吗，不是跑过来就为了赚点小钱的。你听得懂吗？（懂，明白）我还看见有老伯伯在海边钓鱼呢，这些人还在造业呢！（对，现在连我的孩子他们都不大敢吃肉了）你说好还是不好啊？（当然是好啦）那好了，你的孩子变得慈悲了，连肉都不吃了，说明不愿意跟人家结冤了（台长，偶尔还有吃一点哦）从来不杀人了，有时候还杀一点人；从来不偷东西了，偶然还偷一点东西。这就是你的理论，听得懂了吗？（明白了）好了，不能跟你聊了，下次再约时间跟你聊哦（感恩）好好念经啊，多开智慧（下次我再打过来）好，你一打就通了。</w:t>
      </w:r>
    </w:p>
    <w:p>
      <w:pPr>
        <w:pStyle w:val="Normal"/>
        <w:rPr/>
      </w:pPr>
      <w:r>
        <w:rPr/>
      </w:r>
    </w:p>
    <w:p>
      <w:pPr>
        <w:pStyle w:val="Normal"/>
        <w:rPr/>
      </w:pPr>
      <w:r>
        <w:rPr>
          <w:b/>
          <w:bCs/>
        </w:rPr>
        <w:t>台长语：</w:t>
      </w:r>
      <w:r>
        <w:rPr/>
        <w:t>哎，可怜啊！众生啊！真的……什么都不知道，一生就结束了啊！</w:t>
      </w:r>
    </w:p>
    <w:p>
      <w:pPr>
        <w:pStyle w:val="Normal"/>
        <w:rPr/>
      </w:pPr>
      <w:r>
        <w:rPr/>
      </w:r>
    </w:p>
    <w:p>
      <w:pPr>
        <w:pStyle w:val="Normal"/>
        <w:rPr/>
      </w:pPr>
      <w:r>
        <w:rPr/>
        <w:t>3</w:t>
      </w:r>
      <w:r>
        <w:rPr/>
        <w:t>．</w:t>
      </w:r>
      <w:r>
        <w:rPr/>
        <w:t>Zongshu20150421</w:t>
      </w:r>
      <w:r>
        <w:rPr>
          <w:rFonts w:cs="Segoe UI Emoji" w:ascii="Segoe UI Emoji" w:hAnsi="Segoe UI Emoji"/>
        </w:rPr>
        <w:t xml:space="preserve">  </w:t>
      </w:r>
      <w:r>
        <w:rPr/>
        <w:t>23:35</w:t>
      </w:r>
      <w:r>
        <w:rPr>
          <w:rFonts w:cs="Segoe UI Emoji" w:ascii="Segoe UI Emoji" w:hAnsi="Segoe UI Emoji"/>
        </w:rPr>
        <w:t xml:space="preserve">  </w:t>
      </w:r>
      <w:r>
        <w:rPr/>
        <w:t>劳碌命、命根中有两次婚姻；身上有两个打胎孩子和一个男灵性</w:t>
      </w:r>
    </w:p>
    <w:p>
      <w:pPr>
        <w:pStyle w:val="Normal"/>
        <w:rPr/>
      </w:pPr>
      <w:r>
        <w:rPr>
          <w:b/>
          <w:bCs/>
        </w:rPr>
        <w:t>女听众：</w:t>
      </w:r>
      <w:r>
        <w:rPr/>
        <w:t>师父您好，我是</w:t>
      </w:r>
      <w:r>
        <w:rPr/>
        <w:t>1967</w:t>
      </w:r>
      <w:r>
        <w:rPr/>
        <w:t>年属羊的。</w:t>
      </w:r>
    </w:p>
    <w:p>
      <w:pPr>
        <w:pStyle w:val="Normal"/>
        <w:rPr/>
      </w:pPr>
      <w:r>
        <w:rPr>
          <w:b/>
          <w:bCs/>
        </w:rPr>
        <w:t>台长答：</w:t>
      </w:r>
      <w:r>
        <w:rPr/>
        <w:t>哎哟，你要是不碰到心灵法门啊，你这个人苦一辈子哦，苦到现在。你这个人是劳碌命啊，你是还债的命，来还债的（嗯，师父说得对）好好地修心啊，好好要努力啊，人不可以……（我在努力了）你现在礼佛大忏悔文要念</w:t>
      </w:r>
      <w:r>
        <w:rPr/>
        <w:t>5</w:t>
      </w:r>
      <w:r>
        <w:rPr/>
        <w:t>遍。你念几遍？（我念</w:t>
      </w:r>
      <w:r>
        <w:rPr/>
        <w:t>3</w:t>
      </w:r>
      <w:r>
        <w:rPr/>
        <w:t>遍）念</w:t>
      </w:r>
      <w:r>
        <w:rPr/>
        <w:t>5</w:t>
      </w:r>
      <w:r>
        <w:rPr/>
        <w:t>遍，听得懂吗？（哦，大悲咒是</w:t>
      </w:r>
      <w:r>
        <w:rPr/>
        <w:t>21</w:t>
      </w:r>
      <w:r>
        <w:rPr/>
        <w:t>遍、心经</w:t>
      </w:r>
      <w:r>
        <w:rPr/>
        <w:t>21</w:t>
      </w:r>
      <w:r>
        <w:rPr/>
        <w:t>遍、消灾吉祥神咒</w:t>
      </w:r>
      <w:r>
        <w:rPr/>
        <w:t>49</w:t>
      </w:r>
      <w:r>
        <w:rPr/>
        <w:t>遍）你好好念，你不要跟我讲功课，你现在这个羊被人家牵住鼻子走，有一个人能够控制你的感情，就是叫你笑就笑，叫你哭就哭（师父，您看看我身上有没有灵性，孽障在哪里？）你身上有一个男的灵性（怎么样的啊？）文绉绉的，眉毛还蛮浓的，年纪蛮轻就死掉的，看上去像五六十岁的一个男的。你现在在家里是吧？（我现在在店里）边上有人，算了不讲了（您讲，没事）你不要讲话，我告诉你啊，你这个命根当中有两次婚姻，听得懂吗？（嗯）知道么就好了，不要讲话了，因为有人来找你了，有可能这个男的就是过去的……已经走掉了。个子还蛮高的，很辛苦，台长都看得到，你就赶快给他念小房子，他现在要</w:t>
      </w:r>
      <w:r>
        <w:rPr/>
        <w:t>67</w:t>
      </w:r>
      <w:r>
        <w:rPr/>
        <w:t>张（哦，就写要经者是吧？）写你的要经者（您看看我身上有没有小孩？我打胎了几个小孩子）现在身上还剩两个，有一个蛮大的，男不男女不女的，看上去好像没有眉毛（小孩子还要多少张？）一个</w:t>
      </w:r>
      <w:r>
        <w:rPr/>
        <w:t>28</w:t>
      </w:r>
      <w:r>
        <w:rPr/>
        <w:t>张，还有一个</w:t>
      </w:r>
      <w:r>
        <w:rPr/>
        <w:t>29</w:t>
      </w:r>
      <w:r>
        <w:rPr/>
        <w:t>张，不多，因为他们现在告诉我你已经给他们念过很多小房子了（对，我已经念了大概有七八十张）七八十张两个人分不够啊（嗯，我打掉四个的，可能念掉两个）当然了，现在还剩两个了。</w:t>
      </w:r>
    </w:p>
    <w:p>
      <w:pPr>
        <w:pStyle w:val="Normal"/>
        <w:rPr/>
      </w:pPr>
      <w:r>
        <w:rPr/>
      </w:r>
    </w:p>
    <w:p>
      <w:pPr>
        <w:pStyle w:val="Normal"/>
        <w:rPr/>
      </w:pPr>
      <w:r>
        <w:rPr/>
        <w:t>Zongshu20150421</w:t>
      </w:r>
      <w:r>
        <w:rPr>
          <w:rFonts w:cs="Segoe UI Emoji" w:ascii="Segoe UI Emoji" w:hAnsi="Segoe UI Emoji"/>
        </w:rPr>
        <w:t xml:space="preserve">  </w:t>
      </w:r>
      <w:r>
        <w:rPr/>
        <w:t>28:30</w:t>
      </w:r>
      <w:r>
        <w:rPr>
          <w:rFonts w:cs="Segoe UI Emoji" w:ascii="Segoe UI Emoji" w:hAnsi="Segoe UI Emoji"/>
        </w:rPr>
        <w:t xml:space="preserve">  </w:t>
      </w:r>
      <w:r>
        <w:rPr/>
        <w:t>荤吃得多肠胃不好</w:t>
      </w:r>
    </w:p>
    <w:p>
      <w:pPr>
        <w:pStyle w:val="Normal"/>
        <w:rPr/>
      </w:pPr>
      <w:r>
        <w:rPr>
          <w:b/>
          <w:bCs/>
        </w:rPr>
        <w:t>女听众：</w:t>
      </w:r>
      <w:r>
        <w:rPr/>
        <w:t>师父，您帮我看看我现在的丈夫怎么样？</w:t>
      </w:r>
      <w:r>
        <w:rPr/>
        <w:t>1972</w:t>
      </w:r>
      <w:r>
        <w:rPr/>
        <w:t>年属老鼠。他有点相信佛的，不是全信。</w:t>
      </w:r>
    </w:p>
    <w:p>
      <w:pPr>
        <w:pStyle w:val="Normal"/>
        <w:rPr/>
      </w:pPr>
      <w:r>
        <w:rPr>
          <w:b/>
          <w:bCs/>
        </w:rPr>
        <w:t>台长答：</w:t>
      </w:r>
      <w:r>
        <w:rPr/>
        <w:t>嗯，人不坏，脾气不大好（嗯）台长会看不出来啊？（他灵性和孽障在哪里啊？）肚子上，肠胃，他吃荤的吃得太多了（嗯。您看看他那个支气管炎，他好像有点炎症）哎，他不是支气管，他肺出毛病了。</w:t>
      </w:r>
    </w:p>
    <w:p>
      <w:pPr>
        <w:pStyle w:val="Normal"/>
        <w:rPr/>
      </w:pPr>
      <w:r>
        <w:rPr/>
      </w:r>
    </w:p>
    <w:p>
      <w:pPr>
        <w:pStyle w:val="Normal"/>
        <w:rPr/>
      </w:pPr>
      <w:r>
        <w:rPr/>
        <w:t>Zongshu20150421</w:t>
      </w:r>
      <w:r>
        <w:rPr>
          <w:rFonts w:cs="Segoe UI Emoji" w:ascii="Segoe UI Emoji" w:hAnsi="Segoe UI Emoji"/>
        </w:rPr>
        <w:t xml:space="preserve">  </w:t>
      </w:r>
      <w:r>
        <w:rPr/>
        <w:t>30:21</w:t>
      </w:r>
      <w:r>
        <w:rPr>
          <w:rFonts w:cs="Segoe UI Emoji" w:ascii="Segoe UI Emoji" w:hAnsi="Segoe UI Emoji"/>
        </w:rPr>
        <w:t xml:space="preserve">  </w:t>
      </w:r>
      <w:r>
        <w:rPr/>
        <w:t>亡人有机会到阿修罗，需赶快超度</w:t>
      </w:r>
    </w:p>
    <w:p>
      <w:pPr>
        <w:pStyle w:val="Normal"/>
        <w:rPr/>
      </w:pPr>
      <w:r>
        <w:rPr>
          <w:b/>
          <w:bCs/>
        </w:rPr>
        <w:t>女听众：</w:t>
      </w:r>
      <w:r>
        <w:rPr/>
        <w:t>师父，我还想问一下，因为我打了几个月了，我学心灵法门很认真的。麻烦您给我看一个亡人（应该是不能看了，看你这么老实，算了，赶快讲啊）</w:t>
      </w:r>
      <w:r>
        <w:rPr/>
        <w:t>2013</w:t>
      </w:r>
      <w:r>
        <w:rPr/>
        <w:t>年死的，叫王腊梅。</w:t>
      </w:r>
    </w:p>
    <w:p>
      <w:pPr>
        <w:pStyle w:val="Normal"/>
        <w:rPr/>
      </w:pPr>
      <w:r>
        <w:rPr>
          <w:b/>
          <w:bCs/>
        </w:rPr>
        <w:t>台长答：</w:t>
      </w:r>
      <w:r>
        <w:rPr/>
        <w:t>这个人不行，在下面呢。你给他念几张小房子了啊？（我才念了几张，因为我想赶紧超度自己身上的业障）哎，你要给他的，他现在有机会到阿修罗的，你赶快给他念一点吧。</w:t>
      </w:r>
    </w:p>
    <w:p>
      <w:pPr>
        <w:pStyle w:val="Normal"/>
        <w:rPr/>
      </w:pPr>
      <w:r>
        <w:rPr/>
      </w:r>
    </w:p>
    <w:p>
      <w:pPr>
        <w:pStyle w:val="Normal"/>
        <w:rPr/>
      </w:pPr>
      <w:r>
        <w:rPr/>
        <w:t>4</w:t>
      </w:r>
      <w:r>
        <w:rPr/>
        <w:t>．</w:t>
      </w:r>
      <w:r>
        <w:rPr/>
        <w:t>Zongshu20150421</w:t>
      </w:r>
      <w:r>
        <w:rPr>
          <w:rFonts w:cs="Segoe UI Emoji" w:ascii="Segoe UI Emoji" w:hAnsi="Segoe UI Emoji"/>
        </w:rPr>
        <w:t xml:space="preserve">  </w:t>
      </w:r>
      <w:r>
        <w:rPr/>
        <w:t>31:39</w:t>
      </w:r>
      <w:r>
        <w:rPr>
          <w:rFonts w:cs="Segoe UI Emoji" w:ascii="Segoe UI Emoji" w:hAnsi="Segoe UI Emoji"/>
        </w:rPr>
        <w:t xml:space="preserve">  </w:t>
      </w:r>
      <w:r>
        <w:rPr/>
        <w:t>台长给一位怀孕妈妈的开示</w:t>
      </w:r>
    </w:p>
    <w:p>
      <w:pPr>
        <w:pStyle w:val="Normal"/>
        <w:rPr/>
      </w:pPr>
      <w:r>
        <w:rPr>
          <w:b/>
          <w:bCs/>
        </w:rPr>
        <w:t>女听众：</w:t>
      </w:r>
      <w:r>
        <w:rPr/>
        <w:t>师父辛苦了，刚刚回来吧？（刚回来，今天刚下飞机）辛苦了啊！我是</w:t>
      </w:r>
      <w:r>
        <w:rPr/>
        <w:t>1981</w:t>
      </w:r>
      <w:r>
        <w:rPr/>
        <w:t>年的鸡，想看看身体。我现在怀了宝宝，是素宝宝，在怀孕前就吃全素了。</w:t>
      </w:r>
    </w:p>
    <w:p>
      <w:pPr>
        <w:pStyle w:val="Normal"/>
        <w:rPr/>
      </w:pPr>
      <w:r>
        <w:rPr>
          <w:b/>
          <w:bCs/>
        </w:rPr>
        <w:t>台长答：</w:t>
      </w:r>
      <w:r>
        <w:rPr/>
        <w:t>形状看上去像个男孩子嘛（发育怎么样？还好吧？）挺好的，就是鼻子塌得不得了，塌鼻子。台长教你，他出来之后你每天帮他把鼻子轻轻地往上捏，让他这骨头能够往上，捏得出来的。等到他稍微再大一点的时候，你帮他剪剪眼睫毛，他以后眼睫毛也长得比人家长。如果妈妈身体好，就尽量给他吃母乳；如果妈妈身体不好，就给他吃一种高蛋白质的人家推荐的奶粉什么的。因为母乳里有一种抵抗微生物的抗体。所以孩子为什么一离开妈妈肚子之后马上就会生病啊？就这个道理，因为他接受不了人间的细菌抗体，所以尽量给他喂母乳，孩子会好的，明白了吗？（对。我打算生下来一年内都给他喂母乳）嗯。你至少给他吃一年吧，为了孩子没办法了，你这个都要懂啊。你自己身体也要好啊，你骨质疏松，骨头不好、关节不好（是。关节不好是缺钙的原因吗？）你去补钙，钙不够（我就感觉有时这里痛一下、那里痛一下，过一下就好了）还有蘑菇不能吃得太多，蘑菇也是会去掉很多钙质的。没什么大问题，我看你身体还是蛮好的，人偏胖（对）然后脑门子还出来，人傻傻的……一看就知道了，肉里眼，就是说双眼皮是在里边的，不是在外面的（嗯对。双眼皮以前很明显，现在有点塌了）对了，就是包到里边去了啊，台长会看错的啊？你没有什么大问题的，宝宝蛮健康的，在里边经常动的，我看他手脚都在动（是，他四个月我就感觉在动了）对了，他脚动得比手厉害，踢你下腹（是是是）台长都看得见，他左脚有力，所以踢你左面。你自己给他晒晒太阳，吃东西不要太冷、也不能太热。他在里边有感觉，你吃个冷的东西他会冻得不得了，吃个热的东西他会烫得不得了。要懂啊，做妈妈要懂事情，天天念心经，他在里面就听，听了之后他以后出来就懂得怎么样拜佛，懂得怎么样有慈悲心。你如果不相信，天天恨别人，孩子生出来眉头都皱起来的。很多科学家做过实验的，妈妈天天恨别人、难过、伤心，生出来的孩子天天哭，很难带的，明白了吗？（嗯）</w:t>
      </w:r>
    </w:p>
    <w:p>
      <w:pPr>
        <w:pStyle w:val="Normal"/>
        <w:rPr/>
      </w:pPr>
      <w:r>
        <w:rPr/>
      </w:r>
    </w:p>
    <w:p>
      <w:pPr>
        <w:pStyle w:val="Normal"/>
        <w:rPr/>
      </w:pPr>
      <w:r>
        <w:rPr/>
        <w:t>Zongshu20150421</w:t>
      </w:r>
      <w:r>
        <w:rPr>
          <w:rFonts w:cs="Segoe UI Emoji" w:ascii="Segoe UI Emoji" w:hAnsi="Segoe UI Emoji"/>
        </w:rPr>
        <w:t xml:space="preserve">  </w:t>
      </w:r>
      <w:r>
        <w:rPr/>
        <w:t>35:21</w:t>
      </w:r>
      <w:r>
        <w:rPr>
          <w:rFonts w:cs="Segoe UI Emoji" w:ascii="Segoe UI Emoji" w:hAnsi="Segoe UI Emoji"/>
        </w:rPr>
        <w:t xml:space="preserve">  </w:t>
      </w:r>
      <w:r>
        <w:rPr/>
        <w:t>莲花横着长；连恶念都不能想，莲花才能茁壮成长</w:t>
      </w:r>
    </w:p>
    <w:p>
      <w:pPr>
        <w:pStyle w:val="Normal"/>
        <w:rPr/>
      </w:pPr>
      <w:r>
        <w:rPr>
          <w:b/>
          <w:bCs/>
        </w:rPr>
        <w:t>女听众：</w:t>
      </w:r>
      <w:r>
        <w:rPr/>
        <w:t>台长，您看看我身上有多少业障？我是</w:t>
      </w:r>
      <w:r>
        <w:rPr/>
        <w:t>1981</w:t>
      </w:r>
      <w:r>
        <w:rPr/>
        <w:t>年属鸡的。</w:t>
      </w:r>
    </w:p>
    <w:p>
      <w:pPr>
        <w:pStyle w:val="Normal"/>
        <w:rPr/>
      </w:pPr>
      <w:r>
        <w:rPr>
          <w:b/>
          <w:bCs/>
        </w:rPr>
        <w:t>台长答：</w:t>
      </w:r>
      <w:r>
        <w:rPr/>
        <w:t>业障蛮多的，</w:t>
      </w:r>
      <w:r>
        <w:rPr/>
        <w:t>43%</w:t>
      </w:r>
      <w:r>
        <w:rPr/>
        <w:t>。你好像拜过师的（我是</w:t>
      </w:r>
      <w:r>
        <w:rPr/>
        <w:t>2014</w:t>
      </w:r>
      <w:r>
        <w:rPr/>
        <w:t>年拜台长为师了）对啦。我告诉你，你一朵莲花是横过来了，没有朝着天上长，横过来不好啊（那我该怎么样能让它朝天上长呢？）朝天上长，“众善奉行，诸恶莫作”。台长给你们要求高一点，众善念全部都要想，众恶念全部都不能想，连恶念都不能想，你这朵莲花才会茁壮成长，听得懂了吗？（嗯，知道了。我现在的功课是大悲咒</w:t>
      </w:r>
      <w:r>
        <w:rPr/>
        <w:t>49</w:t>
      </w:r>
      <w:r>
        <w:rPr/>
        <w:t>遍、心经</w:t>
      </w:r>
      <w:r>
        <w:rPr/>
        <w:t>27</w:t>
      </w:r>
      <w:r>
        <w:rPr/>
        <w:t>遍、准提神咒</w:t>
      </w:r>
      <w:r>
        <w:rPr/>
        <w:t>49</w:t>
      </w:r>
      <w:r>
        <w:rPr/>
        <w:t>遍、往生咒</w:t>
      </w:r>
      <w:r>
        <w:rPr/>
        <w:t>21</w:t>
      </w:r>
      <w:r>
        <w:rPr/>
        <w:t>遍、解结咒</w:t>
      </w:r>
      <w:r>
        <w:rPr/>
        <w:t>27</w:t>
      </w:r>
      <w:r>
        <w:rPr/>
        <w:t>遍、消灾吉祥神咒</w:t>
      </w:r>
      <w:r>
        <w:rPr/>
        <w:t>49</w:t>
      </w:r>
      <w:r>
        <w:rPr/>
        <w:t>遍、礼佛大忏悔文</w:t>
      </w:r>
      <w:r>
        <w:rPr/>
        <w:t>3</w:t>
      </w:r>
      <w:r>
        <w:rPr/>
        <w:t>遍）礼佛大忏悔文</w:t>
      </w:r>
      <w:r>
        <w:rPr/>
        <w:t>3</w:t>
      </w:r>
      <w:r>
        <w:rPr/>
        <w:t>遍够了，不要太多（我有时梦考不过，我就针对梦考不过多念一点）好好努力了，你这个还可以，没有什么大问题的，坚持念经，业障慢慢还。孩子生出来之后会有点讨债，你的“</w:t>
      </w:r>
      <w:r>
        <w:rPr/>
        <w:t>43</w:t>
      </w:r>
      <w:r>
        <w:rPr>
          <w:rFonts w:cs="宋体;SimSun" w:ascii="宋体;SimSun" w:hAnsi="宋体;SimSun"/>
        </w:rPr>
        <w:t>”</w:t>
      </w:r>
      <w:r>
        <w:rPr/>
        <w:t>就会慢慢减到“</w:t>
      </w:r>
      <w:r>
        <w:rPr/>
        <w:t>36</w:t>
      </w:r>
      <w:r>
        <w:rPr>
          <w:rFonts w:cs="宋体;SimSun" w:ascii="宋体;SimSun" w:hAnsi="宋体;SimSun"/>
        </w:rPr>
        <w:t>”</w:t>
      </w:r>
      <w:r>
        <w:rPr/>
        <w:t>了（我给宝宝念</w:t>
      </w:r>
      <w:r>
        <w:rPr/>
        <w:t>3</w:t>
      </w:r>
      <w:r>
        <w:rPr/>
        <w:t>遍大悲咒，按台长书上开示的那个做功课的）可以的。</w:t>
      </w:r>
    </w:p>
    <w:p>
      <w:pPr>
        <w:pStyle w:val="Normal"/>
        <w:rPr/>
      </w:pPr>
      <w:r>
        <w:rPr/>
      </w:r>
    </w:p>
    <w:p>
      <w:pPr>
        <w:pStyle w:val="Normal"/>
        <w:rPr/>
      </w:pPr>
      <w:r>
        <w:rPr/>
        <w:t>Zongshu20150421</w:t>
      </w:r>
      <w:r>
        <w:rPr>
          <w:rFonts w:cs="Segoe UI Emoji" w:ascii="Segoe UI Emoji" w:hAnsi="Segoe UI Emoji"/>
        </w:rPr>
        <w:t xml:space="preserve">  </w:t>
      </w:r>
      <w:r>
        <w:rPr/>
        <w:t>38:57</w:t>
      </w:r>
      <w:r>
        <w:rPr>
          <w:rFonts w:cs="Segoe UI Emoji" w:ascii="Segoe UI Emoji" w:hAnsi="Segoe UI Emoji"/>
        </w:rPr>
        <w:t xml:space="preserve">  </w:t>
      </w:r>
      <w:r>
        <w:rPr/>
        <w:t>助念小房子将亡人超度到天上</w:t>
      </w:r>
    </w:p>
    <w:p>
      <w:pPr>
        <w:pStyle w:val="Normal"/>
        <w:rPr/>
      </w:pPr>
      <w:r>
        <w:rPr>
          <w:b/>
          <w:bCs/>
        </w:rPr>
        <w:t>女听众：</w:t>
      </w:r>
      <w:r>
        <w:rPr/>
        <w:t>我问一个亡人，我爷爷王明余，我们都给他念小房子了，想问下他在哪儿。</w:t>
      </w:r>
    </w:p>
    <w:p>
      <w:pPr>
        <w:pStyle w:val="Normal"/>
        <w:rPr/>
      </w:pPr>
      <w:r>
        <w:rPr>
          <w:b/>
          <w:bCs/>
        </w:rPr>
        <w:t>台长答：</w:t>
      </w:r>
      <w:r>
        <w:rPr/>
        <w:t>这个人已经上去了，已经在天上了（我做梦也感觉他在天上，有个声音告诉我说他在天上了）看见了吧？台长看得准吧？（准啊，谢谢师父！）好好努力啊。你们帮他念小房子功德无量，对老人家好、过世的人好，就是好好念经，听得懂了吗？（嗯，我爸爸妈妈还有我都给他念）</w:t>
      </w:r>
    </w:p>
    <w:p>
      <w:pPr>
        <w:pStyle w:val="Normal"/>
        <w:rPr/>
      </w:pPr>
      <w:r>
        <w:rPr/>
      </w:r>
    </w:p>
    <w:p>
      <w:pPr>
        <w:pStyle w:val="Normal"/>
        <w:rPr/>
      </w:pPr>
      <w:r>
        <w:rPr/>
        <w:t>Zongshu20150421</w:t>
      </w:r>
      <w:r>
        <w:rPr>
          <w:rFonts w:cs="Segoe UI Emoji" w:ascii="Segoe UI Emoji" w:hAnsi="Segoe UI Emoji"/>
        </w:rPr>
        <w:t xml:space="preserve">  </w:t>
      </w:r>
      <w:r>
        <w:rPr/>
        <w:t>39:51</w:t>
      </w:r>
      <w:r>
        <w:rPr>
          <w:rFonts w:cs="Segoe UI Emoji" w:ascii="Segoe UI Emoji" w:hAnsi="Segoe UI Emoji"/>
        </w:rPr>
        <w:t xml:space="preserve">  </w:t>
      </w:r>
      <w:r>
        <w:rPr/>
        <w:t>求菩萨治病，心诚则灵</w:t>
      </w:r>
    </w:p>
    <w:p>
      <w:pPr>
        <w:pStyle w:val="Normal"/>
        <w:rPr/>
      </w:pPr>
      <w:r>
        <w:rPr>
          <w:b/>
          <w:bCs/>
        </w:rPr>
        <w:t>女听众：</w:t>
      </w:r>
      <w:r>
        <w:rPr/>
        <w:t>我很感谢师父救了我们全家。我爸爸今年也是台长的准弟子，也会去香港拜师的。</w:t>
      </w:r>
    </w:p>
    <w:p>
      <w:pPr>
        <w:pStyle w:val="Normal"/>
        <w:rPr/>
      </w:pPr>
      <w:r>
        <w:rPr>
          <w:b/>
          <w:bCs/>
        </w:rPr>
        <w:t>台长答：</w:t>
      </w:r>
      <w:r>
        <w:rPr/>
        <w:t>台长到新加坡去开法会，多少人认都不认识台长啊，他身上有毛病台长全部去给他们看的，梦中全部看到台长给他们看病。有一个人在那里跟台长握手，结果我跟他说：“你好好的，台长来给你看过病的。”他说：“对啊，台长。我梦到三次您来给我看病，您拿一盆凉水在我的腰这里一浇，浇了之后接下来我第二天开始腰全部好了。”他说这个毛病已经有七年了，痛得不得了。你现在知道了吗？我告诉你，要“心诚”才能“则灵”啊（是。我经常梦到不知道是台长的化身还是菩萨的化身，经常都有人鼓励，给我指点、给我治病的）看见了吗？菩萨来治病那是最好，菩萨不来说明你级别不到，那么只能有一个穿西装的人来给你治治病了，你就马马虎虎凑合凑合吧，明白了吗？（明白，谢谢师父）</w:t>
      </w:r>
    </w:p>
    <w:p>
      <w:pPr>
        <w:pStyle w:val="Normal"/>
        <w:rPr/>
      </w:pPr>
      <w:r>
        <w:rPr/>
      </w:r>
    </w:p>
    <w:p>
      <w:pPr>
        <w:pStyle w:val="Normal"/>
        <w:rPr/>
      </w:pPr>
      <w:r>
        <w:rPr/>
        <w:t>5</w:t>
      </w:r>
      <w:r>
        <w:rPr/>
        <w:t>．</w:t>
      </w:r>
      <w:r>
        <w:rPr/>
        <w:t>Zongshu20150421</w:t>
      </w:r>
      <w:r>
        <w:rPr>
          <w:rFonts w:cs="Segoe UI Emoji" w:ascii="Segoe UI Emoji" w:hAnsi="Segoe UI Emoji"/>
        </w:rPr>
        <w:t xml:space="preserve">  </w:t>
      </w:r>
      <w:r>
        <w:rPr/>
        <w:t>41:34</w:t>
      </w:r>
      <w:r>
        <w:rPr>
          <w:rFonts w:cs="Segoe UI Emoji" w:ascii="Segoe UI Emoji" w:hAnsi="Segoe UI Emoji"/>
        </w:rPr>
        <w:t xml:space="preserve">  </w:t>
      </w:r>
      <w:r>
        <w:rPr/>
        <w:t>年纪轻轻得红斑狼疮；生重病再穷也要许愿放生</w:t>
      </w:r>
    </w:p>
    <w:p>
      <w:pPr>
        <w:pStyle w:val="Normal"/>
        <w:rPr/>
      </w:pPr>
      <w:r>
        <w:rPr>
          <w:b/>
          <w:bCs/>
        </w:rPr>
        <w:t>女听众：</w:t>
      </w:r>
      <w:r>
        <w:rPr/>
        <w:t>师父，我终于打通您的电话了。我是</w:t>
      </w:r>
      <w:r>
        <w:rPr/>
        <w:t>1988</w:t>
      </w:r>
      <w:r>
        <w:rPr/>
        <w:t>年的龙，红斑狼疮，想让师父看一下身体。</w:t>
      </w:r>
    </w:p>
    <w:p>
      <w:pPr>
        <w:pStyle w:val="Normal"/>
        <w:rPr/>
      </w:pPr>
      <w:r>
        <w:rPr>
          <w:b/>
          <w:bCs/>
        </w:rPr>
        <w:t>台长答：</w:t>
      </w:r>
      <w:r>
        <w:rPr/>
        <w:t>哎哟，肚子上、背上都有，还有妇科，哎哟，妇科一塌糊涂，麻烦了，你这个病蛮麻烦的。你上辈子有杀业，加上这辈子又有一点点杀业，所以现在是报了。因为你这个红斑狼疮不是先天性的，是后来生出来的，明白吗？（嗯）你现在很麻烦，尤其是妇科和大腿内侧特别多。所以你自己要知道，从现在开始要许愿吃素了。你的血色素非常不好，而且还经常肚子痛（对。肠胃特别不好，最近一直吃不下东西）妇科也不好，而且你心脏也不是太好，胸闷啊（对）唉，这孩子很可怜的，你现在在受报了，这么年轻啊！几岁啊？二十几啊？（</w:t>
      </w:r>
      <w:r>
        <w:rPr/>
        <w:t>1988</w:t>
      </w:r>
      <w:r>
        <w:rPr/>
        <w:t>年的，</w:t>
      </w:r>
      <w:r>
        <w:rPr/>
        <w:t>27</w:t>
      </w:r>
      <w:r>
        <w:rPr/>
        <w:t>）</w:t>
      </w:r>
      <w:r>
        <w:rPr/>
        <w:t>27</w:t>
      </w:r>
      <w:r>
        <w:rPr/>
        <w:t>岁受这种罪，那叫现世报，赶快放生啊（嗯。我都两年没工作了，生病两年了）你要记住，这叫恶性循环。就像一个人不能动了，坚持要爬起来动，咬着牙还要动，动了之后才能好起来；你越不动越躺着，越不行。你要记住赶紧多念小房子，而且要学会多度人，多度人是不要花任何钱的。当你度了人之后，人家心疼你，人家可怜你，就有人会帮助你了——这就叫贵人。你到现在两年了，在家里度了几个人啊？（没度几个）好了，活受罪啊，活该啊！现在明白了吧？（就是住院的时候度了几个跟我差不多的。但是他们住院的时候都是感觉比我的情况严重，但是现在他们恢复得都很好。我现在是越来越严重）因为人家在念经，念得比你认真，你年纪轻心不诚。还要我讲啊！我早就跟你说了业报重啊！而且我刚刚看了，我都不想讲。你边上有人吗？（没有）没有人我讲给你听，你做过一些不大好的事情，听得懂吗？（知道）唉，丢人啊。台长都看得见的，很丢人啊！（做过很多不好的事情）知道就好了。你知道这种东西业障在身上它会发出来的，很脏啊！听不懂啊？你以为做过就忘记了？动物的事情可以做的？！人整天做动物的事情。看看动物穿衣服吗？！唉，你们这些孩子，真的，就是没教育了！好好地忏悔啊！每天念</w:t>
      </w:r>
      <w:r>
        <w:rPr/>
        <w:t>5</w:t>
      </w:r>
      <w:r>
        <w:rPr/>
        <w:t>遍礼佛大忏悔文。现在念几遍啊？（</w:t>
      </w:r>
      <w:r>
        <w:rPr/>
        <w:t>5</w:t>
      </w:r>
      <w:r>
        <w:rPr/>
        <w:t>遍）好好地改了。然后尽量放点生，虽然没钱也是意念当中说：“观世音菩萨，我现在许愿我要放多少条，一点点放。”哪怕一天放两条，放一条，你就是在努力地放。菩萨就会把你所许的愿力会慢慢地让你恢复，你的业障能够去掉。否则，你没有愿力的话根本不行的。而且你现在这个红斑狼疮已经很严重，它已经影响到你泌尿系统，所以你的小便很糟糕的（是，我肾脏特别不好）现在不知道啊！它影响了，皮肤跟血液都有关系的，肾脏也是跟血液有关系的。唉，浑身无力，你去玩好了！（师父，我已经化疗一次了，现在嘴里面全是口腔溃疡，大夫说看一下也许不能再化疗了，怕越来越严重）你不是癌症，化什么疗啊？你这个人就是……你现在吃全素了没有啊？（还没有）我挂电话了，你不要跟我讲了（师父……）你真是个没出息的孩子。你现在跟我讲，你要想把病看好，你要知道要变成碱性体质不能酸性体质啊（师父，我许愿吃全素）嗯，这还是好孩子。你知道吗？曾经一个身体不好的位置很高的人，我跟他说：“你好好地许愿吃全素，两个星期之内，我请观世音菩萨来帮助你、来救你。”结果他就天天数时间，等到最后一天了，他看见观世音菩萨来了，居然还帮他撑着伞，外面下着雨，他在观世音菩萨伞的下面。所以他现在病情开始转好了。现在你知道什么叫菩萨慈悲了吗？我讲这个故事给你听，就是最近刚刚发生的事情，也就是告诉你一个道理：要相信观世音菩萨，菩萨会来给你治病的，这个人间什么病都治得好，唯一治不好的就是心病。听得懂了吗？（嗯）不要再没出息，你现在许了愿了，你就好好地开始吃素、念经（好。师父，我需要多少张小房子？）先念</w:t>
      </w:r>
      <w:r>
        <w:rPr/>
        <w:t>87</w:t>
      </w:r>
      <w:r>
        <w:rPr/>
        <w:t>张，不行不行，</w:t>
      </w:r>
      <w:r>
        <w:rPr/>
        <w:t>97</w:t>
      </w:r>
      <w:r>
        <w:rPr/>
        <w:t>张（我小的时候家里面给我换过替身，大概三个，我该怎么办？）哎哟！哎哟！怪不得呢，不能换替身的！一换替身魂魄就不全了。什么都不懂的啦，还有的人……唉！（我家里面以前为我请过保家仙）唉……（我</w:t>
      </w:r>
      <w:r>
        <w:rPr/>
        <w:t>16</w:t>
      </w:r>
      <w:r>
        <w:rPr/>
        <w:t>岁那年也生了一场大病）你们现在知道不认识卢台长可怜了吧？（嗯）你知道有多少人家里乱来，家破人亡，我都不想讲啊（师父，我最近每天身上都很冷，现在身上好热，感恩您！）你知道就好了，台长在给你加持啊（谢谢师父）像你这种弟子，师父少一点好啊！如果我身边的弟子全是像你们这样，我……诶，我怎么办？我背死了，唉！（对不起）来拜师，全是生了癌症来拜的，诶！不就是想得到师父的加持吗？你们不能多度人的？不能多度人的弟子有什么用啊？好好念经么就好了（师父，我身上有没有长东西？）你的肾脏上长了块息肉，台长看看不一定是癌症，所以你的腰会经常直不起来的，酸得不得了，明白了吗？（嗯，那我肠胃呢？）肠胃不算太坏，就是靠近小腹的地方不好。唉，你们这些女孩子真的……我都不知道你们过去在干什么，我都不要看，看了恶心。好了好了，不跟你讲了，</w:t>
      </w:r>
      <w:r>
        <w:rPr/>
        <w:t>bye-bye</w:t>
      </w:r>
      <w:r>
        <w:rPr/>
        <w:t>了（师父，我业障是不是很重啊，大概是多少？）对呀，</w:t>
      </w:r>
      <w:r>
        <w:rPr/>
        <w:t>38%</w:t>
      </w:r>
      <w:r>
        <w:rPr/>
        <w:t>（那我图腾颜色是偏深还是偏浅？）偏深的。结束吧，让人家再打一个，再见（谢谢您，我自己的业障自己背）已经帮你背了，浑身热吗？（现在特别热）知道就好了（师父，那我以前换的替身什么的怎么办？）跟观世音菩萨讲“观世音菩萨，往昔所造诸恶业，我今……”（忏悔）好了，礼佛大忏悔文里面有吗？拿出来讲就好了（那我保家仙什么的呢？）没有关系，只要跟观世音菩萨说“我现在跟着观世音菩萨修了，请观世音菩萨原谅我过去”，好了，两句话一讲，菩萨就知道了（师父，还有一个问题，我身上现在有没有亡人？）你很自私啊，所以你这种人生这种病啊，自私得不得了，唉！把人家的时间全部占光，好了好了，结束了（好，再见）</w:t>
      </w:r>
    </w:p>
    <w:p>
      <w:pPr>
        <w:pStyle w:val="Normal"/>
        <w:rPr/>
      </w:pPr>
      <w:r>
        <w:rPr/>
      </w:r>
    </w:p>
    <w:p>
      <w:pPr>
        <w:pStyle w:val="Normal"/>
        <w:rPr/>
      </w:pPr>
      <w:r>
        <w:rPr/>
        <w:t>6</w:t>
      </w:r>
      <w:r>
        <w:rPr/>
        <w:t>．</w:t>
      </w:r>
      <w:r>
        <w:rPr/>
        <w:t>Zongshu20150421</w:t>
      </w:r>
      <w:r>
        <w:rPr>
          <w:rFonts w:cs="Segoe UI Emoji" w:ascii="Segoe UI Emoji" w:hAnsi="Segoe UI Emoji"/>
        </w:rPr>
        <w:t xml:space="preserve">  </w:t>
      </w:r>
      <w:r>
        <w:rPr/>
        <w:t>53:24</w:t>
      </w:r>
      <w:r>
        <w:rPr>
          <w:rFonts w:cs="Segoe UI Emoji" w:ascii="Segoe UI Emoji" w:hAnsi="Segoe UI Emoji"/>
        </w:rPr>
        <w:t xml:space="preserve">  </w:t>
      </w:r>
      <w:r>
        <w:rPr/>
        <w:t>身上有像动物一样的大灵性</w:t>
      </w:r>
    </w:p>
    <w:p>
      <w:pPr>
        <w:pStyle w:val="Normal"/>
        <w:rPr/>
      </w:pPr>
      <w:r>
        <w:rPr>
          <w:b/>
          <w:bCs/>
        </w:rPr>
        <w:t>女听众：</w:t>
      </w:r>
      <w:r>
        <w:rPr/>
        <w:t>我想请问</w:t>
      </w:r>
      <w:r>
        <w:rPr/>
        <w:t>1992</w:t>
      </w:r>
      <w:r>
        <w:rPr/>
        <w:t>年属猴，男的，看他的身体健康。</w:t>
      </w:r>
    </w:p>
    <w:p>
      <w:pPr>
        <w:pStyle w:val="Normal"/>
        <w:rPr/>
      </w:pPr>
      <w:r>
        <w:rPr>
          <w:b/>
          <w:bCs/>
        </w:rPr>
        <w:t>台长答：</w:t>
      </w:r>
      <w:r>
        <w:rPr/>
        <w:t>身体不好，关节不好，脖子颈椎这里不好，身上有一个大灵性（现在要念多少张小房子？）小房子要念</w:t>
      </w:r>
      <w:r>
        <w:rPr/>
        <w:t>83</w:t>
      </w:r>
      <w:r>
        <w:rPr/>
        <w:t>张，他有一个很凶猛的灵性，眉毛往上的，有点像动物一样的（是谁？）晚上我叫他来找你，你看看，因为我不认识的，你可能认识的（不是，我是想问他是过世的人还是什么？）死掉的，不死掉怎么叫灵性啊？（就只要给他念</w:t>
      </w:r>
      <w:r>
        <w:rPr/>
        <w:t>83</w:t>
      </w:r>
      <w:r>
        <w:rPr/>
        <w:t>张小房子就好了，对吗？）对（要放生？）要放，放</w:t>
      </w:r>
      <w:r>
        <w:rPr/>
        <w:t>3000</w:t>
      </w:r>
      <w:r>
        <w:rPr/>
        <w:t>条鱼（谢谢师父）好好念经。</w:t>
      </w:r>
    </w:p>
    <w:p>
      <w:pPr>
        <w:pStyle w:val="Normal"/>
        <w:rPr/>
      </w:pPr>
      <w:r>
        <w:rPr/>
      </w:r>
    </w:p>
    <w:p>
      <w:pPr>
        <w:pStyle w:val="Normal"/>
        <w:rPr/>
      </w:pPr>
      <w:r>
        <w:rPr>
          <w:b/>
          <w:bCs/>
        </w:rPr>
        <w:t>台长语：</w:t>
      </w:r>
      <w:r>
        <w:rPr/>
        <w:t>好，听众朋友，时间关系我们今天节目就到这结束了，感谢听众朋友们收听。今天打不进电话的听众，星期四下午五点钟继续打。好，广告之后回到节目中来。</w:t>
      </w:r>
    </w:p>
    <w:p>
      <w:pPr>
        <w:pStyle w:val="Normal"/>
        <w:rPr/>
      </w:pPr>
      <w:r>
        <w:rPr/>
      </w:r>
    </w:p>
    <w:p>
      <w:pPr>
        <w:pStyle w:val="Heading3"/>
        <w:rPr/>
      </w:pPr>
      <w:r>
        <w:rPr/>
        <w:t>Zongshu2015042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23</w:t>
      </w:r>
      <w:r>
        <w:rPr/>
        <w:t>日，星期四，农历是三月初五。听众朋友们，下面就开始解答大家的问题。</w:t>
      </w:r>
    </w:p>
    <w:p>
      <w:pPr>
        <w:pStyle w:val="Normal"/>
        <w:rPr/>
      </w:pPr>
      <w:r>
        <w:rPr/>
      </w:r>
    </w:p>
    <w:p>
      <w:pPr>
        <w:pStyle w:val="Normal"/>
        <w:rPr/>
      </w:pPr>
      <w:r>
        <w:rPr/>
        <w:t>1</w:t>
      </w:r>
      <w:r>
        <w:rPr/>
        <w:t>．</w:t>
      </w:r>
      <w:r>
        <w:rPr/>
        <w:t>Zongshu20150423</w:t>
      </w:r>
      <w:r>
        <w:rPr>
          <w:rFonts w:cs="Segoe UI Emoji" w:ascii="Segoe UI Emoji" w:hAnsi="Segoe UI Emoji"/>
        </w:rPr>
        <w:t xml:space="preserve">  </w:t>
      </w:r>
      <w:r>
        <w:rPr/>
        <w:t>00:54</w:t>
      </w:r>
      <w:r>
        <w:rPr>
          <w:rFonts w:cs="Segoe UI Emoji" w:ascii="Segoe UI Emoji" w:hAnsi="Segoe UI Emoji"/>
        </w:rPr>
        <w:t xml:space="preserve">  </w:t>
      </w:r>
      <w:r>
        <w:rPr/>
        <w:t>台长痛心羊癫疯患儿的母亲念经太不精进</w:t>
      </w:r>
    </w:p>
    <w:p>
      <w:pPr>
        <w:pStyle w:val="Normal"/>
        <w:rPr/>
      </w:pPr>
      <w:r>
        <w:rPr>
          <w:b/>
          <w:bCs/>
        </w:rPr>
        <w:t>女听众：</w:t>
      </w:r>
      <w:r>
        <w:rPr/>
        <w:t>台长您好，我的儿子是</w:t>
      </w:r>
      <w:r>
        <w:rPr/>
        <w:t>2005</w:t>
      </w:r>
      <w:r>
        <w:rPr/>
        <w:t>年属鸡的，好好的突然犯羊癫疯，药也吃不好。我已经去年</w:t>
      </w:r>
      <w:r>
        <w:rPr/>
        <w:t>6</w:t>
      </w:r>
      <w:r>
        <w:rPr/>
        <w:t>月念到现在了，有给他六十多张小房子。</w:t>
      </w:r>
    </w:p>
    <w:p>
      <w:pPr>
        <w:pStyle w:val="Normal"/>
        <w:rPr/>
      </w:pPr>
      <w:r>
        <w:rPr>
          <w:b/>
          <w:bCs/>
        </w:rPr>
        <w:t>台长答：</w:t>
      </w:r>
      <w:r>
        <w:rPr/>
        <w:t>你说够不够？一般像这种灵性在身上才会发羊癫疯的，发一次羊癫疯的话就会缩短一次寿命。小房子至少八百张以上（发了很多很多哦）所以我告诉你，为什么发羊癫疯的人到了后面他的寿命不会很长，就是老被拖到地府里面。是你自己最爱的亲人，你就这么懈怠，从去年到今天，你就念了六十多张小房子，你怎么能救人啊？你不是爱孩子吗？你爱孩子，就这么救孩子的？（我知道。我的爸爸妈妈、姐妹他们现在也是为了帮我，在念经、做功了）你就加紧念经啊，你不加紧怎么行啊（嗯，我明白。他一犯我就念大悲咒、心经求菩萨保佑身体健康）唉，你就等于不给他治根，当这个人身体痛了，你就给他吃点止痛片。你们真的，学了一点点，什么都学一点点。你们在马来西亚，你应该去找共修组，他们都会告诉你的啊。你儿子身上有两个大灵性，你要八百多张才能念好。所以你家里会有声音，经常听见声音（是呀。他有时不敢看我房间那个角落）你们要听话的，这种事情台长急都急死了，不是我要这么着急啊，你要知道这个孩子每一次抽筋，就会缩短寿命（我知道，同修有跟我说）那好了，从去年念到今年你念了六十多张，你对得起孩子吗？你们就这么爱孩子的？你自己好好念吧，我已经跟你讲了</w:t>
      </w:r>
      <w:r>
        <w:rPr/>
        <w:t>800</w:t>
      </w:r>
      <w:r>
        <w:rPr/>
        <w:t>张（我跟我儿子名字做过升文，有没有做到啊？</w:t>
      </w:r>
      <w:r>
        <w:rPr/>
        <w:t>Lin jingneng</w:t>
      </w:r>
      <w:r>
        <w:rPr/>
        <w:t>）升文成功了，灵动性没有，没有用的，魂魄不齐（我该怎么办呢？我要念多少张小房子给我儿子？）你现在只有六十多张啊，你要把孩子弄死掉的。这个孩子业障这么重，要</w:t>
      </w:r>
      <w:r>
        <w:rPr/>
        <w:t>800</w:t>
      </w:r>
      <w:r>
        <w:rPr/>
        <w:t>张小房子，你给他半年多念六十多张，你怎么念的！哎哟，我真的不知道你们怎么修的。人家妈妈为了孩子……你看看人家姓陈的那个小孩子，人家妈妈为了他放了</w:t>
      </w:r>
      <w:r>
        <w:rPr/>
        <w:t>10</w:t>
      </w:r>
      <w:r>
        <w:rPr/>
        <w:t>万条鱼啊，人家妈妈为了孩子念了多少张小房子啊，连绝症都好了，医生根本不能看的，都好了，人家是发心啊。你发什么心啊？你的儿子整天羊癫疯抽，你看看孩子抽的时候口吐白沫，难受不难受啊？你就看到他这两天不抽了，你就不念经了，就六十多张啊，你这叫妈妈？唉，母亲节要到了，你这种妈妈……（对不起）真的没有出息的，你这种孩子生出来你让他受罪，你这个妈妈是干什么的？真的。这种都是属于没有按照天上的规矩在做事情，所以人家说有违天理啊！你想想看，孩子受苦，台长现在都看到他抽筋的样子，我都替你着急，你都稳稳当当的，唉……（台长，我儿子功课每天</w:t>
      </w:r>
      <w:r>
        <w:rPr/>
        <w:t>21</w:t>
      </w:r>
      <w:r>
        <w:rPr/>
        <w:t>遍大悲咒、</w:t>
      </w:r>
      <w:r>
        <w:rPr/>
        <w:t>21</w:t>
      </w:r>
      <w:r>
        <w:rPr/>
        <w:t>遍心经、</w:t>
      </w:r>
      <w:r>
        <w:rPr/>
        <w:t>3</w:t>
      </w:r>
      <w:r>
        <w:rPr/>
        <w:t>遍礼佛大忏悔文，可以吗？）可以。我问你，你现在每天还看电视吗？（嗯，有看一点新闻，会听台长法会）每天上网看新闻多长时间？（有一个小时吧）一个小时就是一张小房子，你就是这么爱孩子的？你知道台长几年不看电视的，我已经多少年不看电视了，你们自己想想啊，救人都没时间啊。台长救这么多受害的人，还不是台长的亲人啊，台长就这么爱他们啊。你自己的孩子啊！你自己的孩子都给他念这么一点小房子，你这种人，真的……（我的功课</w:t>
      </w:r>
      <w:r>
        <w:rPr/>
        <w:t>21</w:t>
      </w:r>
      <w:r>
        <w:rPr/>
        <w:t>遍大悲咒、</w:t>
      </w:r>
      <w:r>
        <w:rPr/>
        <w:t>21</w:t>
      </w:r>
      <w:r>
        <w:rPr/>
        <w:t>遍心经，可以吗？）可以了。你多念念礼佛大忏悔文吧，每天念</w:t>
      </w:r>
      <w:r>
        <w:rPr/>
        <w:t>5</w:t>
      </w:r>
      <w:r>
        <w:rPr/>
        <w:t>遍礼佛大忏悔文。从现在开始不要再看了，新闻都不要看了（好，可以。台长，我自己要小房子吗？）好了，救救你儿子吧，你至少念到二百多张，孩子才会开始好起来。好了，再见（感恩台长）唉，怎么是这种妈妈！</w:t>
      </w:r>
    </w:p>
    <w:p>
      <w:pPr>
        <w:pStyle w:val="Normal"/>
        <w:rPr/>
      </w:pPr>
      <w:r>
        <w:rPr/>
      </w:r>
    </w:p>
    <w:p>
      <w:pPr>
        <w:pStyle w:val="Normal"/>
        <w:rPr/>
      </w:pPr>
      <w:r>
        <w:rPr/>
        <w:t>2</w:t>
      </w:r>
      <w:r>
        <w:rPr/>
        <w:t>．</w:t>
      </w:r>
      <w:r>
        <w:rPr/>
        <w:t>Zongshu20150423</w:t>
      </w:r>
      <w:r>
        <w:rPr>
          <w:rFonts w:cs="Segoe UI Emoji" w:ascii="Segoe UI Emoji" w:hAnsi="Segoe UI Emoji"/>
        </w:rPr>
        <w:t xml:space="preserve">  </w:t>
      </w:r>
      <w:r>
        <w:rPr/>
        <w:t>11:36</w:t>
      </w:r>
      <w:r>
        <w:rPr>
          <w:rFonts w:cs="Segoe UI Emoji" w:ascii="Segoe UI Emoji" w:hAnsi="Segoe UI Emoji"/>
        </w:rPr>
        <w:t xml:space="preserve">  </w:t>
      </w:r>
      <w:r>
        <w:rPr/>
        <w:t>小房子要坚持念；缺阴德要好好忏悔</w:t>
      </w:r>
    </w:p>
    <w:p>
      <w:pPr>
        <w:pStyle w:val="Normal"/>
        <w:rPr/>
      </w:pPr>
      <w:r>
        <w:rPr>
          <w:b/>
          <w:bCs/>
        </w:rPr>
        <w:t>男听众：</w:t>
      </w:r>
      <w:r>
        <w:rPr/>
        <w:t>感恩观世音菩萨，感恩卢台长！我是</w:t>
      </w:r>
      <w:r>
        <w:rPr/>
        <w:t>1974</w:t>
      </w:r>
      <w:r>
        <w:rPr/>
        <w:t>年属老虎的，想看我身上有没有灵性。</w:t>
      </w:r>
    </w:p>
    <w:p>
      <w:pPr>
        <w:pStyle w:val="Normal"/>
        <w:rPr/>
      </w:pPr>
      <w:r>
        <w:rPr>
          <w:b/>
          <w:bCs/>
        </w:rPr>
        <w:t>台长答：</w:t>
      </w:r>
      <w:r>
        <w:rPr/>
        <w:t>有灵性，在后脑。你这个人经常想问题想不清楚（嗯）经常难过，经常不舒服，经常觉得人家在欺骗你、在害你（嗯。那我要念多少张小房子呢？）</w:t>
      </w:r>
      <w:r>
        <w:rPr/>
        <w:t>56</w:t>
      </w:r>
      <w:r>
        <w:rPr/>
        <w:t>张（我已经念了大概</w:t>
      </w:r>
      <w:r>
        <w:rPr/>
        <w:t>70</w:t>
      </w:r>
      <w:r>
        <w:rPr/>
        <w:t>张左右，还要再多念</w:t>
      </w:r>
      <w:r>
        <w:rPr/>
        <w:t>56</w:t>
      </w:r>
      <w:r>
        <w:rPr/>
        <w:t>张？）你从小长到大已经吃了这么多年饭了，现在台长跟你说“你还要吃”，你就说“我已经吃了这么多饭了，就别吃了”（哦，了解）好了（那我的业障有多少？）</w:t>
      </w:r>
      <w:r>
        <w:rPr/>
        <w:t>43%</w:t>
      </w:r>
      <w:r>
        <w:rPr/>
        <w:t>（了解）你自己以为你不惹人家，都是人家欺负你啊？你以为你没有缺过阴德？你背后没说过人家？（我知道我有造很多口业）对了（我现在向观世音菩萨忏悔）好好忏悔吧，否则你会吃苦头的（嗯，好）</w:t>
      </w:r>
    </w:p>
    <w:p>
      <w:pPr>
        <w:pStyle w:val="Normal"/>
        <w:rPr/>
      </w:pPr>
      <w:r>
        <w:rPr/>
      </w:r>
    </w:p>
    <w:p>
      <w:pPr>
        <w:pStyle w:val="Normal"/>
        <w:rPr/>
      </w:pPr>
      <w:r>
        <w:rPr/>
        <w:t>Zongshu20150423</w:t>
      </w:r>
      <w:r>
        <w:rPr>
          <w:rFonts w:cs="Segoe UI Emoji" w:ascii="Segoe UI Emoji" w:hAnsi="Segoe UI Emoji"/>
        </w:rPr>
        <w:t xml:space="preserve">  </w:t>
      </w:r>
      <w:r>
        <w:rPr/>
        <w:t>13:24</w:t>
      </w:r>
      <w:r>
        <w:rPr>
          <w:rFonts w:cs="Segoe UI Emoji" w:ascii="Segoe UI Emoji" w:hAnsi="Segoe UI Emoji"/>
        </w:rPr>
        <w:t xml:space="preserve">  </w:t>
      </w:r>
      <w:r>
        <w:rPr/>
        <w:t>经常心情不好，有灵性</w:t>
      </w:r>
    </w:p>
    <w:p>
      <w:pPr>
        <w:pStyle w:val="Normal"/>
        <w:rPr/>
      </w:pPr>
      <w:r>
        <w:rPr>
          <w:b/>
          <w:bCs/>
        </w:rPr>
        <w:t>男听众：</w:t>
      </w:r>
      <w:r>
        <w:rPr/>
        <w:t>我想帮我老婆看一下，她是</w:t>
      </w:r>
      <w:r>
        <w:rPr/>
        <w:t>1975</w:t>
      </w:r>
      <w:r>
        <w:rPr/>
        <w:t>年属兔子的，看看身上有没有灵性。</w:t>
      </w:r>
    </w:p>
    <w:p>
      <w:pPr>
        <w:pStyle w:val="Normal"/>
        <w:rPr/>
      </w:pPr>
      <w:r>
        <w:rPr>
          <w:b/>
          <w:bCs/>
        </w:rPr>
        <w:t>台长答：</w:t>
      </w:r>
      <w:r>
        <w:rPr/>
        <w:t>身体不好，有灵性（对，那要多少张？）我告诉你，经常发疯一样的，一会不开心一会不开心的（嗯，对）你要让她好好念小房子，她还有掉过孩子（哦，她要多少张小房子？）她要</w:t>
      </w:r>
      <w:r>
        <w:rPr/>
        <w:t>68</w:t>
      </w:r>
      <w:r>
        <w:rPr/>
        <w:t>张（她的业障有多少？）</w:t>
      </w:r>
      <w:r>
        <w:rPr/>
        <w:t>29%</w:t>
      </w:r>
      <w:r>
        <w:rPr/>
        <w:t>，比你还少呢，你可能是上辈子的。好了，再见（好，谢谢）</w:t>
      </w:r>
    </w:p>
    <w:p>
      <w:pPr>
        <w:pStyle w:val="Normal"/>
        <w:rPr/>
      </w:pPr>
      <w:r>
        <w:rPr/>
      </w:r>
    </w:p>
    <w:p>
      <w:pPr>
        <w:pStyle w:val="Normal"/>
        <w:rPr/>
      </w:pPr>
      <w:r>
        <w:rPr/>
        <w:t>3</w:t>
      </w:r>
      <w:r>
        <w:rPr/>
        <w:t>．</w:t>
      </w:r>
      <w:r>
        <w:rPr/>
        <w:t>Zongshu20150423</w:t>
      </w:r>
      <w:r>
        <w:rPr>
          <w:rFonts w:cs="Segoe UI Emoji" w:ascii="Segoe UI Emoji" w:hAnsi="Segoe UI Emoji"/>
        </w:rPr>
        <w:t xml:space="preserve">  </w:t>
      </w:r>
      <w:r>
        <w:rPr/>
        <w:t>14:44</w:t>
      </w:r>
      <w:r>
        <w:rPr>
          <w:rFonts w:cs="Segoe UI Emoji" w:ascii="Segoe UI Emoji" w:hAnsi="Segoe UI Emoji"/>
        </w:rPr>
        <w:t xml:space="preserve">  </w:t>
      </w:r>
      <w:r>
        <w:rPr/>
        <w:t>感情运不好要坚持念</w:t>
      </w:r>
      <w:r>
        <w:rPr/>
        <w:t>49</w:t>
      </w:r>
      <w:r>
        <w:rPr/>
        <w:t>遍解结咒；要最好供奉东方台观世音菩萨</w:t>
      </w:r>
    </w:p>
    <w:p>
      <w:pPr>
        <w:pStyle w:val="Normal"/>
        <w:rPr/>
      </w:pPr>
      <w:r>
        <w:rPr>
          <w:b/>
          <w:bCs/>
        </w:rPr>
        <w:t>女听众：</w:t>
      </w:r>
      <w:r>
        <w:rPr/>
        <w:t>您帮我看一下我自己，</w:t>
      </w:r>
      <w:r>
        <w:rPr/>
        <w:t>1985</w:t>
      </w:r>
      <w:r>
        <w:rPr/>
        <w:t>年属牛的，看一下感情怎么样。</w:t>
      </w:r>
    </w:p>
    <w:p>
      <w:pPr>
        <w:pStyle w:val="Normal"/>
        <w:rPr/>
      </w:pPr>
      <w:r>
        <w:rPr>
          <w:b/>
          <w:bCs/>
        </w:rPr>
        <w:t>台长答：</w:t>
      </w:r>
      <w:r>
        <w:rPr/>
        <w:t>感情运不好，要离婚的，很麻烦的（要离婚？）嗯（是这样吗？）你最清楚了，你们吵架的时候没讲过？唉！感情运不好，婚姻有破裂的可能（这样啊，那应该怎么做呢？台长）所以你自己要当心，你自己要好好地念解结咒；还有自己老实一点，不要经常往外面跑；还有工作要当心（好）你现在在哪里？（我现在是在大陆）我知道，你在上班还在家里？（在外面工作）你自己要好自为之，要一下班就往家跑，不要到外面去（没有的，没到外面去）否则你就会有血光之灾，我警告你（哦，这样）你最近有没有摔过跤？（最近……去年有摔过，今年没有）你当心点吧（我感情运不好，是吧？）感情运不好要靠自己不断地念解结咒，你一天念几遍？（有念解结咒，解结咒有时候念</w:t>
      </w:r>
      <w:r>
        <w:rPr/>
        <w:t>27</w:t>
      </w:r>
      <w:r>
        <w:rPr/>
        <w:t>遍，有时候念</w:t>
      </w:r>
      <w:r>
        <w:rPr/>
        <w:t>49</w:t>
      </w:r>
      <w:r>
        <w:rPr/>
        <w:t>遍）你不要有时候</w:t>
      </w:r>
      <w:r>
        <w:rPr/>
        <w:t>27</w:t>
      </w:r>
      <w:r>
        <w:rPr/>
        <w:t>遍，就这么短的解结咒你应该每天念</w:t>
      </w:r>
      <w:r>
        <w:rPr/>
        <w:t>49</w:t>
      </w:r>
      <w:r>
        <w:rPr/>
        <w:t>遍（好，行）好了（那业障怎么样呢？）你这个人蛮好的，业障不多，</w:t>
      </w:r>
      <w:r>
        <w:rPr/>
        <w:t>27%</w:t>
      </w:r>
      <w:r>
        <w:rPr/>
        <w:t>（好的。麻烦您帮我看一下家里面的佛台）你现在供了我们东方台的观世音菩萨像没有？（没有，但是我自己请了一尊观世音菩萨回来）知道，看见了，一尊瓷的、白色的、有莲花的（对，那菩萨有来过吗？）哪位菩萨？你以为请什么瓷像来哪位菩萨就来的？（那就是没有来，是吗？）你看看你家里顺利不顺利还不知道？一点不开悟的（哦，是的是的）一点不开悟的，这些孩子都是（不好意思）好了，结束了。好好念经，东方台的观世音菩萨赶快请一请，否则怎么会灵啊？（好的）再见。</w:t>
      </w:r>
    </w:p>
    <w:p>
      <w:pPr>
        <w:pStyle w:val="Normal"/>
        <w:rPr/>
      </w:pPr>
      <w:r>
        <w:rPr/>
      </w:r>
    </w:p>
    <w:p>
      <w:pPr>
        <w:pStyle w:val="Normal"/>
        <w:rPr/>
      </w:pPr>
      <w:r>
        <w:rPr/>
        <w:t>4</w:t>
      </w:r>
      <w:r>
        <w:rPr/>
        <w:t>．</w:t>
      </w:r>
      <w:r>
        <w:rPr/>
        <w:t>Zongshu20150423</w:t>
      </w:r>
      <w:r>
        <w:rPr>
          <w:rFonts w:cs="Segoe UI Emoji" w:ascii="Segoe UI Emoji" w:hAnsi="Segoe UI Emoji"/>
        </w:rPr>
        <w:t xml:space="preserve">  </w:t>
      </w:r>
      <w:r>
        <w:rPr/>
        <w:t>20:34</w:t>
      </w:r>
      <w:r>
        <w:rPr>
          <w:rFonts w:cs="Segoe UI Emoji" w:ascii="Segoe UI Emoji" w:hAnsi="Segoe UI Emoji"/>
        </w:rPr>
        <w:t xml:space="preserve">  </w:t>
      </w:r>
      <w:r>
        <w:rPr/>
        <w:t>前世打猎今世受报坐轮椅；台长开出礼佛大忏悔文</w:t>
      </w:r>
      <w:r>
        <w:rPr/>
        <w:t>10</w:t>
      </w:r>
      <w:r>
        <w:rPr/>
        <w:t>万遍</w:t>
      </w:r>
    </w:p>
    <w:p>
      <w:pPr>
        <w:pStyle w:val="Normal"/>
        <w:rPr/>
      </w:pPr>
      <w:r>
        <w:rPr>
          <w:b/>
          <w:bCs/>
        </w:rPr>
        <w:t>男听众：</w:t>
      </w:r>
      <w:r>
        <w:rPr/>
        <w:t>尊敬的卢台长您好，我要请您看图腾，我是</w:t>
      </w:r>
      <w:r>
        <w:rPr/>
        <w:t>1960</w:t>
      </w:r>
      <w:r>
        <w:rPr/>
        <w:t>年的老鼠。我想看我到底是什么原因……已经坐轮椅</w:t>
      </w:r>
      <w:r>
        <w:rPr/>
        <w:t>18</w:t>
      </w:r>
      <w:r>
        <w:rPr/>
        <w:t>年了。我在槟城法会的时候没有缘跟台长见面（你去槟城法会了吗？）我去了。</w:t>
      </w:r>
    </w:p>
    <w:p>
      <w:pPr>
        <w:pStyle w:val="Normal"/>
        <w:rPr/>
      </w:pPr>
      <w:r>
        <w:rPr>
          <w:b/>
          <w:bCs/>
        </w:rPr>
        <w:t>台长答：</w:t>
      </w:r>
      <w:r>
        <w:rPr/>
        <w:t>你上辈子打过猎，把一只熊的腿打断了，所以这辈子的报应就是让你坐轮椅（我应该怎么办？）你就好好的，第一消业障，第二让自己不要痛苦，就可以了。我看你这个报应很重的，你这辈子不一定爬得起来（这样啊，那我应该念什么经？）像你这个腿如果要好的话，只有观世音菩萨来帮你治，没人能治得好的，因为你这个业障……观世音菩萨要看你的业障消到什么程度，菩萨才会来的（我已经有念小房子，念了</w:t>
      </w:r>
      <w:r>
        <w:rPr/>
        <w:t>95</w:t>
      </w:r>
      <w:r>
        <w:rPr/>
        <w:t>张了）如果一个人杀人了、做了坏事了，说“我已经在监狱里关了一年了”，你都不知道你应该判几年啊（卢台长，有什么办法救救我啊？）你现在还在人间，就好好做人。如果你下了地狱，那你真的是……照样下去受苦。所以，你在人间受苦……（我不想下地狱，我要上天堂，我来生不要来做人了，我想上天可以吗？卢台长，教我一个办法让我能够到天上去）你慢慢自己去想吧。你如果上辈子作了这么个孽，这辈子你没有做坏事，你就不会报得这么厉害。就是因为你腿好的时候还是做很多坏事（我的忏悔文要多少遍呢？）礼佛大忏悔文念</w:t>
      </w:r>
      <w:r>
        <w:rPr/>
        <w:t>10</w:t>
      </w:r>
      <w:r>
        <w:rPr/>
        <w:t>万遍，你就上天了（哇）你念得完念不完啊？开玩笑了！你以为这么容易消自己的业障的？那还有因果了？大家都去杀人放火做坏事，做完了之后“菩萨……”来念几遍经就好了？这个世界还有没有道理可以讲啊？你今天自己受的这个报，就是你自己作的孽（哎呀，我为什么这么糊涂，上辈子作下这样的孽障？怎么补救啊？）上辈子作了孽，它就这辈子不会让你投胎投到好的人家，所以你就得不到佛法（我有行好心、做好事，但是我做得不够彻底）好了，我问你一句话好吧？关到监狱里的人有没有做过好事？他在监狱外面的时候做过好事吗？你这些问题我已经跟你讲了，</w:t>
      </w:r>
      <w:r>
        <w:rPr/>
        <w:t>10</w:t>
      </w:r>
      <w:r>
        <w:rPr/>
        <w:t>万遍礼佛大忏悔文，小房子慢慢烧，腿不一定站得起来。但是你如果这个</w:t>
      </w:r>
      <w:r>
        <w:rPr/>
        <w:t>10</w:t>
      </w:r>
      <w:r>
        <w:rPr/>
        <w:t>万遍念完之后，台长保你不会下地狱，我只能这么讲（哦。台长，如果我念完这</w:t>
      </w:r>
      <w:r>
        <w:rPr/>
        <w:t>10</w:t>
      </w:r>
      <w:r>
        <w:rPr/>
        <w:t>万遍，还有我的平常功课呢？）你就好好念</w:t>
      </w:r>
      <w:r>
        <w:rPr/>
        <w:t>10</w:t>
      </w:r>
      <w:r>
        <w:rPr/>
        <w:t>万遍吧。念了你看看，如果哪一天菩萨来给你治病，你的腿就好了。现在我看你两个腿基本上都是麻木的，只有一个腿还有一点点感觉（有，右腿）对了，就是这个右腿，而且是在靠近腰这个地方有点感觉（嗯，有有，腰有时候作痛）好了，好好念经吧。你们真的太愚痴啊，唉，腿好的时候从来不知道做好事，从来不知道想帮助别人，从来不知道修心念经。“哎呀，我不知道啊，没有人告诉我啊”，这就是你的理由啊？（台长，我是</w:t>
      </w:r>
      <w:r>
        <w:rPr/>
        <w:t>2014</w:t>
      </w:r>
      <w:r>
        <w:rPr/>
        <w:t>年</w:t>
      </w:r>
      <w:r>
        <w:rPr/>
        <w:t>11</w:t>
      </w:r>
      <w:r>
        <w:rPr/>
        <w:t>月才认识心灵法门的）过去有很多人死掉了，都是因为条件很不好，很多是误诊，也有很多是看不好的人，那些人死掉之后，你想想看他们冤不冤啊？你</w:t>
      </w:r>
      <w:r>
        <w:rPr/>
        <w:t>2014</w:t>
      </w:r>
      <w:r>
        <w:rPr/>
        <w:t>年才碰到台长，那</w:t>
      </w:r>
      <w:r>
        <w:rPr/>
        <w:t>2014</w:t>
      </w:r>
      <w:r>
        <w:rPr/>
        <w:t>年之前你冤不冤啊？没有什么冤的，你没碰到就叫没有福气，你碰到了好的医生你就有福气。好好修了。</w:t>
      </w:r>
    </w:p>
    <w:p>
      <w:pPr>
        <w:pStyle w:val="Normal"/>
        <w:rPr/>
      </w:pPr>
      <w:r>
        <w:rPr/>
      </w:r>
    </w:p>
    <w:p>
      <w:pPr>
        <w:pStyle w:val="Normal"/>
        <w:rPr/>
      </w:pPr>
      <w:r>
        <w:rPr/>
        <w:t>Zongshu20150423</w:t>
      </w:r>
      <w:r>
        <w:rPr>
          <w:rFonts w:cs="Segoe UI Emoji" w:ascii="Segoe UI Emoji" w:hAnsi="Segoe UI Emoji"/>
        </w:rPr>
        <w:t xml:space="preserve">  </w:t>
      </w:r>
      <w:r>
        <w:rPr/>
        <w:t>26:41</w:t>
      </w:r>
      <w:r>
        <w:rPr>
          <w:rFonts w:cs="Segoe UI Emoji" w:ascii="Segoe UI Emoji" w:hAnsi="Segoe UI Emoji"/>
        </w:rPr>
        <w:t xml:space="preserve">  </w:t>
      </w:r>
      <w:r>
        <w:rPr/>
        <w:t>有关家里供太多佛像的问题</w:t>
      </w:r>
    </w:p>
    <w:p>
      <w:pPr>
        <w:pStyle w:val="Normal"/>
        <w:rPr/>
      </w:pPr>
      <w:r>
        <w:rPr>
          <w:b/>
          <w:bCs/>
        </w:rPr>
        <w:t>男听众：</w:t>
      </w:r>
      <w:r>
        <w:rPr/>
        <w:t>台长，请问我家菩萨有没有来呢？</w:t>
      </w:r>
    </w:p>
    <w:p>
      <w:pPr>
        <w:pStyle w:val="Normal"/>
        <w:rPr/>
      </w:pPr>
      <w:r>
        <w:rPr>
          <w:b/>
          <w:bCs/>
        </w:rPr>
        <w:t>台长答：</w:t>
      </w:r>
      <w:r>
        <w:rPr/>
        <w:t>你家里供的有一个像土地公公，就他来过（我家有地主爷，还有供张天师、佛祖、济公活佛、财神爷，还有观世音菩萨）供的太多了。唉，你去找他们槟城共修组，让他们帮助你吧，或者你打电话到我们东方电台来——</w:t>
      </w:r>
      <w:r>
        <w:rPr/>
        <w:t>92832758</w:t>
      </w:r>
      <w:r>
        <w:rPr/>
        <w:t>，好吗？</w:t>
      </w:r>
    </w:p>
    <w:p>
      <w:pPr>
        <w:pStyle w:val="Normal"/>
        <w:rPr/>
      </w:pPr>
      <w:r>
        <w:rPr/>
      </w:r>
    </w:p>
    <w:p>
      <w:pPr>
        <w:pStyle w:val="Normal"/>
        <w:rPr/>
      </w:pPr>
      <w:r>
        <w:rPr/>
        <w:t>Zongshu20150423</w:t>
      </w:r>
      <w:r>
        <w:rPr>
          <w:rFonts w:cs="Segoe UI Emoji" w:ascii="Segoe UI Emoji" w:hAnsi="Segoe UI Emoji"/>
        </w:rPr>
        <w:t xml:space="preserve">  </w:t>
      </w:r>
      <w:r>
        <w:rPr/>
        <w:t>30:13</w:t>
      </w:r>
      <w:r>
        <w:rPr>
          <w:rFonts w:cs="Segoe UI Emoji" w:ascii="Segoe UI Emoji" w:hAnsi="Segoe UI Emoji"/>
        </w:rPr>
        <w:t xml:space="preserve">  </w:t>
      </w:r>
      <w:r>
        <w:rPr/>
        <w:t>能否帮流产过的母亲念小房子</w:t>
      </w:r>
    </w:p>
    <w:p>
      <w:pPr>
        <w:pStyle w:val="Normal"/>
        <w:rPr/>
      </w:pPr>
      <w:r>
        <w:rPr>
          <w:b/>
          <w:bCs/>
        </w:rPr>
        <w:t>男听众：</w:t>
      </w:r>
      <w:r>
        <w:rPr/>
        <w:t>我想请问台长，我母亲是</w:t>
      </w:r>
      <w:r>
        <w:rPr/>
        <w:t>1933</w:t>
      </w:r>
      <w:r>
        <w:rPr/>
        <w:t>年属鸡的。</w:t>
      </w:r>
    </w:p>
    <w:p>
      <w:pPr>
        <w:pStyle w:val="Normal"/>
        <w:rPr/>
      </w:pPr>
      <w:r>
        <w:rPr>
          <w:b/>
          <w:bCs/>
        </w:rPr>
        <w:t>台长答：</w:t>
      </w:r>
      <w:r>
        <w:rPr/>
        <w:t>你妈妈身上有掉过孩子，叫她念小房子</w:t>
      </w:r>
      <w:r>
        <w:rPr/>
        <w:t>56</w:t>
      </w:r>
      <w:r>
        <w:rPr/>
        <w:t>张（我们帮她念可以吗？）可以。</w:t>
      </w:r>
    </w:p>
    <w:p>
      <w:pPr>
        <w:pStyle w:val="Normal"/>
        <w:rPr/>
      </w:pPr>
      <w:r>
        <w:rPr/>
      </w:r>
    </w:p>
    <w:p>
      <w:pPr>
        <w:pStyle w:val="Normal"/>
        <w:rPr/>
      </w:pPr>
      <w:r>
        <w:rPr/>
        <w:t>5</w:t>
      </w:r>
      <w:r>
        <w:rPr/>
        <w:t>．</w:t>
      </w:r>
      <w:r>
        <w:rPr/>
        <w:t>Zongshu20150423</w:t>
      </w:r>
      <w:r>
        <w:rPr>
          <w:rFonts w:cs="Segoe UI Emoji" w:ascii="Segoe UI Emoji" w:hAnsi="Segoe UI Emoji"/>
        </w:rPr>
        <w:t xml:space="preserve">  </w:t>
      </w:r>
      <w:r>
        <w:rPr/>
        <w:t>31:17</w:t>
      </w:r>
      <w:r>
        <w:rPr>
          <w:rFonts w:cs="Segoe UI Emoji" w:ascii="Segoe UI Emoji" w:hAnsi="Segoe UI Emoji"/>
        </w:rPr>
        <w:t xml:space="preserve">  </w:t>
      </w:r>
      <w:r>
        <w:rPr/>
        <w:t>求子要发愿吃素；做人要老实不能花样太多</w:t>
      </w:r>
    </w:p>
    <w:p>
      <w:pPr>
        <w:pStyle w:val="Normal"/>
        <w:rPr/>
      </w:pPr>
      <w:r>
        <w:rPr>
          <w:b/>
          <w:bCs/>
        </w:rPr>
        <w:t>女听众：</w:t>
      </w:r>
      <w:r>
        <w:rPr/>
        <w:t>师父您辛苦了，给您请安！（谢谢）我问一个</w:t>
      </w:r>
      <w:r>
        <w:rPr/>
        <w:t>1982</w:t>
      </w:r>
      <w:r>
        <w:rPr/>
        <w:t>年的狗，女的，问她命根里还有没有孩子？</w:t>
      </w:r>
    </w:p>
    <w:p>
      <w:pPr>
        <w:pStyle w:val="Normal"/>
        <w:rPr/>
      </w:pPr>
      <w:r>
        <w:rPr>
          <w:b/>
          <w:bCs/>
        </w:rPr>
        <w:t>台长答：</w:t>
      </w:r>
      <w:r>
        <w:rPr/>
        <w:t>她流掉过一个了（她以后还有孩子吗？）很麻烦了，不一定有。她要求子的（上次说她输卵管是右边不好）堵塞（她烧了一百多张小房子了吧，师父安排的那个数还没有烧完，您再给她看一看右边）很多活的东西在搞她，她生不出来的。她现在吃素了没有啊？（她没有发愿吃素，但是平时就吃素，基本上不吃肉了，活的海鲜一点也不沾了，早就不吃了）没有用的，就等于一个人出了车祸之后，说“我再也不闯红灯了”。这算什么愿力？算什么好事啊？这是应该做的，人就不应该吃活的东西（就是。原来没有学心灵法门的时候不知道，后来学了师父这个法门以后都知道了，全家人几乎都是吃素的，我也是吃全素了）现在她还没有吃全素，所以菩萨不会给她孩子的（哦。她没有发愿，就是吃素了，还得发愿是吧？）我问你呀，为什么要许愿啊？愿力重要不重要啊？我举一个简单例子你就知道了，你说“我不偷东西，我没有发愿说一定不偷东西，但是我一定做到不偷东西”，那就说明你没有约束，你有可能会偷东西，听得懂了吗？（听得懂）好了（让她发愿）我告诉你，不发愿孩子生不出来的。我跟你讲了，在年轻的时候已经弄掉过好几个，只不过没有发育成胚胎而已。所以这个孩子年轻的时候，她就是妇科很差很差的。我讲话你听得懂吗？（听得懂）好了（她今年</w:t>
      </w:r>
      <w:r>
        <w:rPr/>
        <w:t>34</w:t>
      </w:r>
      <w:r>
        <w:rPr/>
        <w:t>了吧，也不小了）好好修了，没有办法的（嗯，好好修）有时候只能随缘了（师父，您再看看她对象有什么毛病，他也是</w:t>
      </w:r>
      <w:r>
        <w:rPr/>
        <w:t>1982</w:t>
      </w:r>
      <w:r>
        <w:rPr/>
        <w:t>年的狗）去查啊，她对象身体也不好，也是有这方面的问题。你不信去问他，年轻的时候有过手……自己做不好的东西。我都看见了（他俩都有毛病是吧？）对，男的精子量不够（哦，明白）一查就查出来了……男的现在学佛吗？（他现在没有念，他信佛没有念经，有的时候想起来他就跑到佛台前念念，忙了以后他就忘了，他现在静不下心来）“我到大学里去读书，我想读书就读，没空我就不读”，你什么时候能毕业啊？（对，就是这样，我得好好说说他。刚才那女孩还要多少张小房子？）看看今年</w:t>
      </w:r>
      <w:r>
        <w:rPr/>
        <w:t>6</w:t>
      </w:r>
      <w:r>
        <w:rPr/>
        <w:t>月份，可能会怀孕（</w:t>
      </w:r>
      <w:r>
        <w:rPr/>
        <w:t>6</w:t>
      </w:r>
      <w:r>
        <w:rPr/>
        <w:t>月份去香港开法会，女婿也去，我们一家人都去）叫这个女婿老实一点，明白了吗？（嗯）花样太多（</w:t>
      </w:r>
      <w:r>
        <w:rPr/>
        <w:t>6</w:t>
      </w:r>
      <w:r>
        <w:rPr/>
        <w:t>月份，您说的是阳历还是阴历？）阳历，有可能会怀孕的，可能就是菩萨保佑了。好了，你们不能拖这么长时间，人家都打不进来电话了（好，谢谢师父，再见）</w:t>
      </w:r>
    </w:p>
    <w:p>
      <w:pPr>
        <w:pStyle w:val="Normal"/>
        <w:rPr/>
      </w:pPr>
      <w:r>
        <w:rPr/>
      </w:r>
    </w:p>
    <w:p>
      <w:pPr>
        <w:pStyle w:val="Normal"/>
        <w:rPr/>
      </w:pPr>
      <w:r>
        <w:rPr/>
        <w:t>6</w:t>
      </w:r>
      <w:r>
        <w:rPr/>
        <w:t>．</w:t>
      </w:r>
      <w:r>
        <w:rPr/>
        <w:t>Zongshu20150423</w:t>
      </w:r>
      <w:r>
        <w:rPr>
          <w:rFonts w:cs="Segoe UI Emoji" w:ascii="Segoe UI Emoji" w:hAnsi="Segoe UI Emoji"/>
        </w:rPr>
        <w:t xml:space="preserve">  </w:t>
      </w:r>
      <w:r>
        <w:rPr/>
        <w:t>38:06</w:t>
      </w:r>
      <w:r>
        <w:rPr>
          <w:rFonts w:cs="Segoe UI Emoji" w:ascii="Segoe UI Emoji" w:hAnsi="Segoe UI Emoji"/>
        </w:rPr>
        <w:t xml:space="preserve">  </w:t>
      </w:r>
      <w:r>
        <w:rPr/>
        <w:t>亡人趴在身上导致长期头痛失眠</w:t>
      </w:r>
    </w:p>
    <w:p>
      <w:pPr>
        <w:pStyle w:val="Normal"/>
        <w:rPr/>
      </w:pPr>
      <w:r>
        <w:rPr>
          <w:b/>
          <w:bCs/>
        </w:rPr>
        <w:t>女听众：</w:t>
      </w:r>
      <w:r>
        <w:rPr/>
        <w:t>卢台长，您好！请帮我看一下，我是</w:t>
      </w:r>
      <w:r>
        <w:rPr/>
        <w:t>1978</w:t>
      </w:r>
      <w:r>
        <w:rPr/>
        <w:t>年的马，失眠很长时间了，到现在都是的，头痛得都不行了。</w:t>
      </w:r>
    </w:p>
    <w:p>
      <w:pPr>
        <w:pStyle w:val="Normal"/>
        <w:rPr/>
      </w:pPr>
      <w:r>
        <w:rPr>
          <w:b/>
          <w:bCs/>
        </w:rPr>
        <w:t>台长答：</w:t>
      </w:r>
      <w:r>
        <w:rPr/>
        <w:t>你身上有一个女的，跟你差不多年纪。你有没有姐姐妹妹过世的？（没有，就是我老公朋友的老婆跟我同年龄，瘦瘦的，过世了，被车撞的）梦到过她没有？（没有梦到过）没有梦到过，不是她。你有没有表妹表姐啊？跟你小时候玩得挺好的，家里死掉的，长得瘦瘦的，两个眼睛像绿豆，不大，像鬼一样（我有一个姑姑年龄差不多三十多岁，她是癌症，几年前走的）嗯，她这个癌症是痛死的，痛得不得了（对，她痛的，但她是胖的圆脸）我看看啊，死的时候很瘦，穿着一条普通的裤子，一个颜色的，有点像灰蓝色的这种（她生前喜欢穿这种裤子，都是那种蓝布的）看见了吧？呵呵（我感觉可能是她）就是她（是我姑姑，圆圆的，眼睛不大）对，脸圆的。所以我说她两个眼睛暴出来，就像两个绿豆一样的！因为从整个身体上来讲，她两个眼睛暴出来的（哦。可能是她，几年前了）我告诉你，她身体胖，腿不胖的。她趴在你的腰上（对对对，腰有的时候痛）而且还弄你的肚子（哦，肚子胀）踢你的关节，所以你的关节一定不舒服的（对对对）你走路越走越重，走路有时候走得……（我走路走不动，浑身没有力气）看见了吗？她在你身上，你走得动的？（就觉得全身都发麻）鬼趴在你身上你会不麻的？（嗯。卢台长，我需要多少张小房子？）</w:t>
      </w:r>
      <w:r>
        <w:rPr/>
        <w:t>36</w:t>
      </w:r>
      <w:r>
        <w:rPr/>
        <w:t>张。我看到她了，你这个姑姑年轻的时候长得还蛮好玩的，那个脸还是很可爱的（头发一直扎一个马尾的）对。她现在让我看到是年轻时候的脸，鼻子不高，鼻梁塌的（但是她年龄也不大，比我大不了几岁。我从小到大，她永远都是一个马尾辫）对，看到了（就是她）但是头发又不是很长（她头发好像一直都很长）就是到肩膀啊（我知道了）赶快给她念了。好了，不要再去验证了（好好好。还有我头痛、睡眠睡不着是怎么回事？一直痛）就是她，她在你身上啊。</w:t>
      </w:r>
    </w:p>
    <w:p>
      <w:pPr>
        <w:pStyle w:val="Normal"/>
        <w:rPr/>
      </w:pPr>
      <w:r>
        <w:rPr/>
      </w:r>
    </w:p>
    <w:p>
      <w:pPr>
        <w:pStyle w:val="Normal"/>
        <w:rPr/>
      </w:pPr>
      <w:r>
        <w:rPr/>
        <w:t>Zongshu20150423</w:t>
      </w:r>
      <w:r>
        <w:rPr>
          <w:rFonts w:cs="Segoe UI Emoji" w:ascii="Segoe UI Emoji" w:hAnsi="Segoe UI Emoji"/>
        </w:rPr>
        <w:t xml:space="preserve">  </w:t>
      </w:r>
      <w:r>
        <w:rPr/>
        <w:t>42:25</w:t>
      </w:r>
      <w:r>
        <w:rPr>
          <w:rFonts w:cs="Segoe UI Emoji" w:ascii="Segoe UI Emoji" w:hAnsi="Segoe UI Emoji"/>
        </w:rPr>
        <w:t xml:space="preserve">  </w:t>
      </w:r>
      <w:r>
        <w:rPr/>
        <w:t>打通电话受到台长加持；身体很差要加紧化解</w:t>
      </w:r>
    </w:p>
    <w:p>
      <w:pPr>
        <w:pStyle w:val="Normal"/>
        <w:rPr/>
      </w:pPr>
      <w:r>
        <w:rPr>
          <w:b/>
          <w:bCs/>
        </w:rPr>
        <w:t>女听众：</w:t>
      </w:r>
      <w:r>
        <w:rPr/>
        <w:t>我是</w:t>
      </w:r>
      <w:r>
        <w:rPr/>
        <w:t>1978</w:t>
      </w:r>
      <w:r>
        <w:rPr/>
        <w:t>年的马，我的鼻子有鼻炎。</w:t>
      </w:r>
    </w:p>
    <w:p>
      <w:pPr>
        <w:pStyle w:val="Normal"/>
        <w:rPr/>
      </w:pPr>
      <w:r>
        <w:rPr>
          <w:b/>
          <w:bCs/>
        </w:rPr>
        <w:t>台长答：</w:t>
      </w:r>
      <w:r>
        <w:rPr/>
        <w:t>你的鼻炎是你自己过去杀生所为，你杀的还少？还要我讲？（我知道。我现在好激动，全身都在发抖，好开心打通）你热了，不是发抖，你现在全身都热了，台长给你加持了（对对对，我从来都不出汗的，现在手心出汗了）你年轻的时候嘴巴太坏，好好忏悔！（好的好的，我天天都在忏悔。我念经一个多月，梦到卢台长跟我说：“菩萨来看你了，有几尊菩萨来。”然后过了没多久，又看到卢台长跟我坐在圆桌那里叫我卖家里的房子，两个房子都卖掉。我说：“为什么要卖啊？”您说：“你如果不卖的话，钱也没有房子也没有。”）现在知道了吗？台长是怎么帮你们的？没有缘分我会跟你讲这么长的啊？我怎么会说的啊？（谢谢台长。我放生要多少？我的身体总共要多少张小房子才好？）有得念了，你的身体一塌糊涂。台长到你梦里来不一定代表能帮你化掉你自己的业障，就是叫你加紧赶快化解（我前几天检查身体，说我的肾脏有点毛病，但是结果还没有出来。没有什么大问题吗？）没关系的，一个小的囊肿，没事的，死不掉的。从现在开始不许讲人家不好，每天要念礼佛大忏悔文。好了，没有权利再给你问了，给人家留点时间吧，每个人都是这么自私的，哎（好的，谢谢台长，感恩）再见了。</w:t>
      </w:r>
    </w:p>
    <w:p>
      <w:pPr>
        <w:pStyle w:val="Normal"/>
        <w:rPr/>
      </w:pPr>
      <w:r>
        <w:rPr/>
      </w:r>
    </w:p>
    <w:p>
      <w:pPr>
        <w:pStyle w:val="Normal"/>
        <w:rPr/>
      </w:pPr>
      <w:r>
        <w:rPr/>
        <w:t>7</w:t>
      </w:r>
      <w:r>
        <w:rPr/>
        <w:t>．</w:t>
      </w:r>
      <w:r>
        <w:rPr/>
        <w:t>Zongshu20150423</w:t>
      </w:r>
      <w:r>
        <w:rPr>
          <w:rFonts w:cs="Segoe UI Emoji" w:ascii="Segoe UI Emoji" w:hAnsi="Segoe UI Emoji"/>
        </w:rPr>
        <w:t xml:space="preserve">  </w:t>
      </w:r>
      <w:r>
        <w:rPr/>
        <w:t>45:03</w:t>
      </w:r>
      <w:r>
        <w:rPr>
          <w:rFonts w:cs="Segoe UI Emoji" w:ascii="Segoe UI Emoji" w:hAnsi="Segoe UI Emoji"/>
        </w:rPr>
        <w:t xml:space="preserve">  </w:t>
      </w:r>
      <w:r>
        <w:rPr/>
        <w:t>修心灵法门后，曾吃安眠药的孩子现已非常好</w:t>
      </w:r>
    </w:p>
    <w:p>
      <w:pPr>
        <w:pStyle w:val="Normal"/>
        <w:rPr/>
      </w:pPr>
      <w:r>
        <w:rPr>
          <w:b/>
          <w:bCs/>
        </w:rPr>
        <w:t>女听众：</w:t>
      </w:r>
      <w:r>
        <w:rPr/>
        <w:t>师父，您好！您还记得吗？去年有一个妈妈打电话进来说她的孩子吃安眠药，我就是那个妈妈，现在孩子非常好。感谢您！台长，我就是用三大法宝——念经、放生、许愿。</w:t>
      </w:r>
    </w:p>
    <w:p>
      <w:pPr>
        <w:pStyle w:val="Normal"/>
        <w:rPr/>
      </w:pPr>
      <w:r>
        <w:rPr>
          <w:b/>
          <w:bCs/>
        </w:rPr>
        <w:t>台长答：</w:t>
      </w:r>
      <w:r>
        <w:rPr/>
        <w:t>好的情况天天都在反映，你们好好谢谢观世音菩萨吧！这个世界没有观世音菩萨我们怎么活啊？！真的（是的。台长，我们全家都感谢您，没有您的话我们真是活不下去了，非常感谢您！）感谢观世音菩萨，感谢我有什么用啊？（好的，感谢观世音菩萨）</w:t>
      </w:r>
    </w:p>
    <w:p>
      <w:pPr>
        <w:pStyle w:val="Normal"/>
        <w:rPr/>
      </w:pPr>
      <w:r>
        <w:rPr/>
      </w:r>
    </w:p>
    <w:p>
      <w:pPr>
        <w:pStyle w:val="Normal"/>
        <w:rPr/>
      </w:pPr>
      <w:r>
        <w:rPr/>
        <w:t>Zongshu20150423</w:t>
      </w:r>
      <w:r>
        <w:rPr>
          <w:rFonts w:cs="Segoe UI Emoji" w:ascii="Segoe UI Emoji" w:hAnsi="Segoe UI Emoji"/>
        </w:rPr>
        <w:t xml:space="preserve">  </w:t>
      </w:r>
      <w:r>
        <w:rPr/>
        <w:t>45:55</w:t>
      </w:r>
      <w:r>
        <w:rPr>
          <w:rFonts w:cs="Segoe UI Emoji" w:ascii="Segoe UI Emoji" w:hAnsi="Segoe UI Emoji"/>
        </w:rPr>
        <w:t xml:space="preserve">  </w:t>
      </w:r>
      <w:r>
        <w:rPr/>
        <w:t>因感情上的业障导致患乳腺癌；凶的人容易生癌症</w:t>
      </w:r>
    </w:p>
    <w:p>
      <w:pPr>
        <w:pStyle w:val="Normal"/>
        <w:rPr/>
      </w:pPr>
      <w:r>
        <w:rPr>
          <w:b/>
          <w:bCs/>
        </w:rPr>
        <w:t>女听众：</w:t>
      </w:r>
      <w:r>
        <w:rPr/>
        <w:t>台长，您好！同修是</w:t>
      </w:r>
      <w:r>
        <w:rPr/>
        <w:t>1968</w:t>
      </w:r>
      <w:r>
        <w:rPr/>
        <w:t>年属猴的，女的，乳腺得了癌症，想请台长看一看。</w:t>
      </w:r>
    </w:p>
    <w:p>
      <w:pPr>
        <w:pStyle w:val="Normal"/>
        <w:rPr/>
      </w:pPr>
      <w:r>
        <w:rPr>
          <w:b/>
          <w:bCs/>
        </w:rPr>
        <w:t>台长答：</w:t>
      </w:r>
      <w:r>
        <w:rPr/>
        <w:t>太厉害了，太“能干”了！（对的对的，她太厉害了，有一点的）太厉害了，不是一点点了（是的是的，我也知道她很凶的）凶得不得了。她过去把人家甩过，男朋友甩掉好几个，没什么好处的。现在生这种妇科病，都是那种业障。叫她好好念礼佛大忏悔文吧！（好的）她乳房要拿掉的，医生不会帮她保留住的，没有用了（医生是想让她动手术的）一定的。你现在知道了吗？再凶啊？（对，她是很厉害的）再去凶啊，你说一个人凶了有什么用啊？！凶了最后生癌症，就这么简单，谁凶谁生癌症。癌症也是凶的、恶的，它专门找凶的人往他身上跑。所以善良的人就不会生癌症，恶的人就容易生癌症，这个道理还不懂啊？（是的是的。师父，请问她放生要放多少？她现在已经放了不少了）没用的。叫她要念礼佛大忏悔文，彻底念（礼佛大忏悔文每天念</w:t>
      </w:r>
      <w:r>
        <w:rPr/>
        <w:t>5</w:t>
      </w:r>
      <w:r>
        <w:rPr/>
        <w:t>遍是吧？）对。而且要开始许愿吃全素（她已经许愿了。师父，我想问问看，医生说化疗的时候让她一个礼拜至少要吃一天荤的，那怎么办？）叫她去找营养师，营养师会告诉她的。有素的营养完全可以弥补荤的营养的。叫她不能吃，吃回去会扩散的。我跟你们讲话，你们都听着（我会告诉她的，感恩师父）</w:t>
      </w:r>
    </w:p>
    <w:p>
      <w:pPr>
        <w:pStyle w:val="Normal"/>
        <w:rPr/>
      </w:pPr>
      <w:r>
        <w:rPr/>
      </w:r>
    </w:p>
    <w:p>
      <w:pPr>
        <w:pStyle w:val="Normal"/>
        <w:rPr/>
      </w:pPr>
      <w:r>
        <w:rPr/>
        <w:t>Zongshu20150423</w:t>
      </w:r>
      <w:r>
        <w:rPr>
          <w:rFonts w:cs="Segoe UI Emoji" w:ascii="Segoe UI Emoji" w:hAnsi="Segoe UI Emoji"/>
        </w:rPr>
        <w:t xml:space="preserve">  </w:t>
      </w:r>
      <w:r>
        <w:rPr/>
        <w:t>48:57</w:t>
      </w:r>
      <w:r>
        <w:rPr>
          <w:rFonts w:cs="Segoe UI Emoji" w:ascii="Segoe UI Emoji" w:hAnsi="Segoe UI Emoji"/>
        </w:rPr>
        <w:t xml:space="preserve">  </w:t>
      </w:r>
      <w:r>
        <w:rPr/>
        <w:t>没好好念经的人只能跟着命走</w:t>
      </w:r>
    </w:p>
    <w:p>
      <w:pPr>
        <w:pStyle w:val="Normal"/>
        <w:rPr/>
      </w:pPr>
      <w:r>
        <w:rPr>
          <w:b/>
          <w:bCs/>
        </w:rPr>
        <w:t>女听众：</w:t>
      </w:r>
      <w:r>
        <w:rPr/>
        <w:t>1992</w:t>
      </w:r>
      <w:r>
        <w:rPr/>
        <w:t>年的猴子，她是一个小姑娘，最近找工作一直很不顺利。</w:t>
      </w:r>
    </w:p>
    <w:p>
      <w:pPr>
        <w:pStyle w:val="Normal"/>
        <w:rPr/>
      </w:pPr>
      <w:r>
        <w:rPr>
          <w:b/>
          <w:bCs/>
        </w:rPr>
        <w:t>台长答：</w:t>
      </w:r>
      <w:r>
        <w:rPr/>
        <w:t>没有好好念经（是的，念的比较少一点）她现在在走命，她的命现在是很不好的时候（哦，那她怎么办呢？）你还问我？你告诉我怎么办？（我知道了——多念经、多放生、多许愿，是吧？）唉！我看你们个个脑子都浑了（感恩师父）再见。</w:t>
      </w:r>
    </w:p>
    <w:p>
      <w:pPr>
        <w:pStyle w:val="Normal"/>
        <w:rPr/>
      </w:pPr>
      <w:r>
        <w:rPr/>
      </w:r>
    </w:p>
    <w:p>
      <w:pPr>
        <w:pStyle w:val="Normal"/>
        <w:rPr/>
      </w:pPr>
      <w:r>
        <w:rPr>
          <w:b/>
          <w:bCs/>
        </w:rPr>
        <w:t>台长语：</w:t>
      </w:r>
      <w:r>
        <w:rPr/>
        <w:t>唉！一个个好了，“哎呀，感谢！感谢！”不好好念经，哪会好啊？听众朋友们，因为时间关系我们节目就到这结束了，感谢听众朋友们收听，广告之后再回到节目中来。今天打不进电话的听众，明天星期五早上</w:t>
      </w:r>
      <w:r>
        <w:rPr/>
        <w:t>12</w:t>
      </w:r>
      <w:r>
        <w:rPr/>
        <w:t>点钟打电话来，台长会在《直话直说》节目当中回答大家。好，广告之后再见。</w:t>
      </w:r>
    </w:p>
    <w:p>
      <w:pPr>
        <w:pStyle w:val="Normal"/>
        <w:rPr/>
      </w:pPr>
      <w:r>
        <w:rPr/>
      </w:r>
    </w:p>
    <w:p>
      <w:pPr>
        <w:pStyle w:val="Heading3"/>
        <w:rPr/>
      </w:pPr>
      <w:r>
        <w:rPr/>
        <w:t>Zongshu20150425</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4</w:t>
      </w:r>
      <w:r>
        <w:rPr/>
        <w:t>月</w:t>
      </w:r>
      <w:r>
        <w:rPr/>
        <w:t>25</w:t>
      </w:r>
      <w:r>
        <w:rPr/>
        <w:t>日，星期六，农历是三月初七。听众朋友们，下面就开始给大家解答问题。</w:t>
      </w:r>
    </w:p>
    <w:p>
      <w:pPr>
        <w:pStyle w:val="Normal"/>
        <w:rPr/>
      </w:pPr>
      <w:r>
        <w:rPr/>
      </w:r>
    </w:p>
    <w:p>
      <w:pPr>
        <w:pStyle w:val="Normal"/>
        <w:rPr/>
      </w:pPr>
      <w:r>
        <w:rPr/>
        <w:t>1</w:t>
      </w:r>
      <w:r>
        <w:rPr/>
        <w:t>．</w:t>
      </w:r>
      <w:r>
        <w:rPr/>
        <w:t>Zongshu20150425</w:t>
      </w:r>
      <w:r>
        <w:rPr>
          <w:rFonts w:cs="Segoe UI Emoji" w:ascii="Segoe UI Emoji" w:hAnsi="Segoe UI Emoji"/>
        </w:rPr>
        <w:t xml:space="preserve">  </w:t>
      </w:r>
      <w:r>
        <w:rPr/>
        <w:t>00:42</w:t>
      </w:r>
      <w:r>
        <w:rPr>
          <w:rFonts w:cs="Segoe UI Emoji" w:ascii="Segoe UI Emoji" w:hAnsi="Segoe UI Emoji"/>
        </w:rPr>
        <w:t xml:space="preserve">  </w:t>
      </w:r>
      <w:r>
        <w:rPr/>
        <w:t>房子里有灵性，家里环境不好，贴山水画；莲花谢得厉害；学佛人找对象的问题</w:t>
      </w:r>
    </w:p>
    <w:p>
      <w:pPr>
        <w:pStyle w:val="Normal"/>
        <w:rPr/>
      </w:pPr>
      <w:r>
        <w:rPr>
          <w:b/>
          <w:bCs/>
        </w:rPr>
        <w:t>女听众：</w:t>
      </w:r>
      <w:r>
        <w:rPr/>
        <w:t>麻烦帮看一下</w:t>
      </w:r>
      <w:r>
        <w:rPr/>
        <w:t>1987</w:t>
      </w:r>
      <w:r>
        <w:rPr/>
        <w:t>年</w:t>
      </w:r>
      <w:r>
        <w:rPr/>
        <w:t>10</w:t>
      </w:r>
      <w:r>
        <w:rPr/>
        <w:t>月的属兔子的女孩，看她身体健康怎么样，有无灵性，业障分布。</w:t>
      </w:r>
    </w:p>
    <w:p>
      <w:pPr>
        <w:pStyle w:val="Normal"/>
        <w:rPr/>
      </w:pPr>
      <w:r>
        <w:rPr>
          <w:b/>
          <w:bCs/>
        </w:rPr>
        <w:t>台长答：</w:t>
      </w:r>
      <w:r>
        <w:rPr/>
        <w:t>有，脑子有问题，有一点自闭，不愿意理别人；想问题怪怪的，吃东西怪怪的，好的时候很好，突然之间发起脾气来像发神经一样的（有没有灵性呢？）有，没灵性会这样的？（能不能看看她血液上……）她的左面、身体的左面血液出问题了，就是心脏这个地方血液不好，还有肩膀，还有脑子（嗯，明白）我告诉你，她的血色素特别深，颜色特别深，而且我看她……唉，首先她的房间左面有一个灵性，瘦瘦的（她是租的房子）左面有灵性（需要多少张小房子？）倒不多，</w:t>
      </w:r>
      <w:r>
        <w:rPr/>
        <w:t>20</w:t>
      </w:r>
      <w:r>
        <w:rPr/>
        <w:t>张，赶快给他念，这孩子已经受影响了（哦。她在澳洲读书，最近感觉特别不好，她自己也能感觉。她昨天晚上梦到和您吃饭了）因为我刚刚看到她身上的灵性是一个瘦瘦的人，可能是她房子里的要经者吧（她自己身上的要经者要多少张？）身上的要经者，慢慢给他念，要</w:t>
      </w:r>
      <w:r>
        <w:rPr/>
        <w:t>350</w:t>
      </w:r>
      <w:r>
        <w:rPr/>
        <w:t>张（没有时间限制吗？）这个还没有，她现在血液里面没有什么大问题的（太好了）不会出血癌什么（她现在正在观音堂呢）我说她不会在血里面出什么大问题的（谢谢，感恩台长，是您救了她）这孩子其实已经在精神方面受到过很多的刺激，我讲话你都听得懂的（听得懂，我和她都是修您的法门，都是弟子）你现在知道就好了（知道）她现在问题还不大，就是我看她主要是家里那个环境不好（她那个租的房子，是吧？）对（那我告诉她。我也能帮她念吧？）你叫她要在那个房子的边上贴个山水画（她家里贴的您的山水画，她就是最近招租进来的一个人，她感觉特别不好）这个人的气场会受影响的（是吧？）那当然了（她也感觉，所以她今天是过去了，她还在那边观音堂烧了几张小房子）可以的，她相信应该没问题的，小孩子相信绝对没问题的（感恩您，非常感恩您！现在我妈妈也修）你记住我一句话，凡是有想观世音菩萨帮助的，观世音菩萨讲过话的，你们都记住了，观世音菩萨不打妄语，观世音菩萨说过有求必应的。呵呵，你不求就没办法了（对。台长，我再问一下她的图腾颜色）白兔子（那让她穿淡色的衣服）对，淡一点的（她现在读博士，您能不能看她的工作将来是留在澳洲好还是回国好？）当然能够留下来，留在澳大利亚好（对，她也非常喜欢那儿，她也想留）你要叫她动动脑筋的（对）博士的话，她可以利用一些时间读得更深一点，然后看看分数能不能到，去移民律师这里去问一下，看看这种情况（行，那我告诉她。她孽障分布主要在哪儿？）她三个地方：腰，头，还有妇科（台长能不能看看她天上莲花怎么样？）她修了没多少时间（她是</w:t>
      </w:r>
      <w:r>
        <w:rPr/>
        <w:t>2012</w:t>
      </w:r>
      <w:r>
        <w:rPr/>
        <w:t>年修的，</w:t>
      </w:r>
      <w:r>
        <w:rPr/>
        <w:t>2012</w:t>
      </w:r>
      <w:r>
        <w:rPr/>
        <w:t>年</w:t>
      </w:r>
      <w:r>
        <w:rPr/>
        <w:t>8</w:t>
      </w:r>
      <w:r>
        <w:rPr/>
        <w:t>月份拜的师）她莲花不稳，谢得很厉害（我让她好好修）你提醒她一句，你告诉她她就知道了，她一定谈恋爱了（她已经谈恋爱了？）一定，或者有男朋友（她已经有男朋友了？）“或者”，我只能这样讲（呵呵，这个我不太清楚，因为她在国外。麻烦台长，那谈恋爱的话她也是想找一个学佛的，最起码学咱们这个法门的）对啊（她非常想这样的，她现在身边倒是有一个对她挺好的，是个</w:t>
      </w:r>
      <w:r>
        <w:rPr/>
        <w:t>1984</w:t>
      </w:r>
      <w:r>
        <w:rPr/>
        <w:t>年</w:t>
      </w:r>
      <w:r>
        <w:rPr/>
        <w:t>4</w:t>
      </w:r>
      <w:r>
        <w:rPr/>
        <w:t>月的老鼠，怎么样？）你记住了，有缘分学佛的最好，没缘分不学佛的你找了也会麻烦的，就这么简单（是是，她也坚信这个）没良心的，现在的人没有菩萨对他的约束，哪个男人这么老实啊？（是是）我只能讲到这里了（台长，能不能告诉一下她适合找一个什么属相的呀？）猪啊，猪挺好的（属猪的？她身边现在有一个属鼠的对她特别好，这个人也有信仰，但不是学咱们这个法门的，他是信基督的，行吗？）呵呵，我不知道。你去找个中医师嫁给西医师好了，你看看两个人会不会争吵，因为他们自己个性不一样。其实天上的菩萨都是一样，他们气量大，但是下面的信徒就气量不大。那个中医师跟他说“我给你吃点中药吧”，那个西医师说“我给你一刀”，呵呵（明白了，感恩您。师父您说让她贴山水画是贴在什么位置？）就贴在她的房间的左面墙上（谢谢）</w:t>
      </w:r>
    </w:p>
    <w:p>
      <w:pPr>
        <w:pStyle w:val="Normal"/>
        <w:rPr/>
      </w:pPr>
      <w:r>
        <w:rPr/>
      </w:r>
    </w:p>
    <w:p>
      <w:pPr>
        <w:pStyle w:val="Normal"/>
        <w:rPr/>
      </w:pPr>
      <w:r>
        <w:rPr/>
        <w:t>Zongshu20150425</w:t>
      </w:r>
      <w:r>
        <w:rPr>
          <w:rFonts w:cs="Segoe UI Emoji" w:ascii="Segoe UI Emoji" w:hAnsi="Segoe UI Emoji"/>
        </w:rPr>
        <w:t xml:space="preserve">  </w:t>
      </w:r>
      <w:r>
        <w:rPr/>
        <w:t>09:31</w:t>
      </w:r>
      <w:r>
        <w:rPr>
          <w:rFonts w:cs="Segoe UI Emoji" w:ascii="Segoe UI Emoji" w:hAnsi="Segoe UI Emoji"/>
        </w:rPr>
        <w:t xml:space="preserve">  </w:t>
      </w:r>
      <w:r>
        <w:rPr/>
        <w:t>坚持念经，治病要除根</w:t>
      </w:r>
    </w:p>
    <w:p>
      <w:pPr>
        <w:pStyle w:val="Normal"/>
        <w:rPr/>
      </w:pPr>
      <w:r>
        <w:rPr>
          <w:b/>
          <w:bCs/>
        </w:rPr>
        <w:t>女听众：</w:t>
      </w:r>
      <w:r>
        <w:rPr/>
        <w:t>台长能不能和我妈妈说一下？她也修心灵法门，她刚做了手术，在我这儿。台长您稍等一下，慈悲一下。她天天也挺精进地念经，她刚做了手术</w:t>
      </w:r>
      <w:r>
        <w:rPr/>
        <w:t>[</w:t>
      </w:r>
      <w:r>
        <w:rPr/>
        <w:t>另一位听众</w:t>
      </w:r>
      <w:r>
        <w:rPr/>
        <w:t>]</w:t>
      </w:r>
      <w:r>
        <w:rPr/>
        <w:t>台长好。</w:t>
      </w:r>
    </w:p>
    <w:p>
      <w:pPr>
        <w:pStyle w:val="Normal"/>
        <w:rPr/>
      </w:pPr>
      <w:r>
        <w:rPr>
          <w:b/>
          <w:bCs/>
        </w:rPr>
        <w:t>台长答：</w:t>
      </w:r>
      <w:r>
        <w:rPr/>
        <w:t>你好，老人家你自己记住，台长告诉你，你好好念经啊（好好念经）你不好好念经的话，你身上还会有麻烦的（是吗？）你以为动过手术就好了？你要记住了，你要去除那些让你生病的根源。你要知道他们这些灵性很厉害的，他们对你不好的话就会暗中搞你的（台长，我每天念啥？）大悲咒、心经，背得出来吗？（大悲咒、心经，念多少呢？）</w:t>
      </w:r>
      <w:r>
        <w:rPr/>
        <w:t>21</w:t>
      </w:r>
      <w:r>
        <w:rPr/>
        <w:t>遍每天，一定要念，老妈妈（其他的呢？）其他的，自己要念礼佛大忏悔文，你不能念让女儿帮你念了（哦，礼佛大忏悔文不能念，让女儿帮念一下？）因为你念不下来啊（念多少呢？）你会念吗？（念倒是也会念）那你就念</w:t>
      </w:r>
      <w:r>
        <w:rPr/>
        <w:t>3</w:t>
      </w:r>
      <w:r>
        <w:rPr/>
        <w:t>遍（哦）你放心，好好念经菩萨会来保佑你的（好好，小房子呢？）小房子你慢慢烧吧，你这个毛病完全恢复的话要</w:t>
      </w:r>
      <w:r>
        <w:rPr/>
        <w:t>65</w:t>
      </w:r>
      <w:r>
        <w:rPr/>
        <w:t>张（好，谢谢台长）再见。</w:t>
      </w:r>
    </w:p>
    <w:p>
      <w:pPr>
        <w:pStyle w:val="Normal"/>
        <w:rPr/>
      </w:pPr>
      <w:r>
        <w:rPr/>
      </w:r>
    </w:p>
    <w:p>
      <w:pPr>
        <w:pStyle w:val="Normal"/>
        <w:rPr/>
      </w:pPr>
      <w:r>
        <w:rPr/>
        <w:t>2</w:t>
      </w:r>
      <w:r>
        <w:rPr/>
        <w:t>．</w:t>
      </w:r>
      <w:r>
        <w:rPr/>
        <w:t>Zongshu20150425</w:t>
      </w:r>
      <w:r>
        <w:rPr>
          <w:rFonts w:cs="Segoe UI Emoji" w:ascii="Segoe UI Emoji" w:hAnsi="Segoe UI Emoji"/>
        </w:rPr>
        <w:t xml:space="preserve">  </w:t>
      </w:r>
      <w:r>
        <w:rPr/>
        <w:t>11:54</w:t>
      </w:r>
      <w:r>
        <w:rPr>
          <w:rFonts w:cs="Segoe UI Emoji" w:ascii="Segoe UI Emoji" w:hAnsi="Segoe UI Emoji"/>
        </w:rPr>
        <w:t xml:space="preserve">  </w:t>
      </w:r>
      <w:r>
        <w:rPr/>
        <w:t>孩子有强迫症，小时候受过刺激，找过替身</w:t>
      </w:r>
    </w:p>
    <w:p>
      <w:pPr>
        <w:pStyle w:val="Normal"/>
        <w:rPr/>
      </w:pPr>
      <w:r>
        <w:rPr>
          <w:b/>
          <w:bCs/>
        </w:rPr>
        <w:t>女听众：</w:t>
      </w:r>
      <w:r>
        <w:rPr/>
        <w:t>台长，我从来没打通您的电话，我修心灵法门已经有一年了。孩子的业障、我的业障都我自己背，不让台长背。台长，我想问问我的儿子，他是</w:t>
      </w:r>
      <w:r>
        <w:rPr/>
        <w:t>1995</w:t>
      </w:r>
      <w:r>
        <w:rPr/>
        <w:t>年的猪，您给他看看，他有个毛病，好像就是强迫吧。</w:t>
      </w:r>
    </w:p>
    <w:p>
      <w:pPr>
        <w:pStyle w:val="Normal"/>
        <w:rPr/>
      </w:pPr>
      <w:r>
        <w:rPr>
          <w:b/>
          <w:bCs/>
        </w:rPr>
        <w:t>台长答：</w:t>
      </w:r>
      <w:r>
        <w:rPr/>
        <w:t>哦，看到了，强迫症（台长，您看他现在怎么样呢？）他的灵性在他的脖子上，所以经常咳嗽，喉咙难过（对对，他有这个毛病）整天“额呵额呵”，一会咳咳，痰多（台长，我真的感恩能打通您的电话，真的）他喉咙里有，而且他年纪轻轻，心脏也不是太好，经常胸闷气急、心慌（对，他这个强迫症把他控制了，一想想不通，想想就崩溃，那个心脏就憋气）看见了吗？我告诉你，这个灵性就是在他心脏、喉咙这个地方，窜来窜去。而且这个孩子小的时候受过刺激，这个刺激是什么呢？这个刺激可能是你们爸爸妈妈争吵或者怎么样（台长，您说得对，我们两个争吵了，他爸爸那时候大概打了一顿，从那时起魂魄就容易出去，动不动就容易吓着）现在知道了吗？（台长您说得真对）我就是告诉你，真的很可怜的，有时候爸爸妈妈不开悟，爸爸妈妈身上有灵性，孩子就被他打了。打了之后孩子就害怕，爸爸妈妈倒没事了，小孩子慢慢开始有忧郁症（台长，您说得真对。现在多亏跟了您修心灵法门，真的好）你给他小房子念了几张了？（可能我一开始岁数大，经文念得也不好，我给他已经念了可能差不多有</w:t>
      </w:r>
      <w:r>
        <w:rPr/>
        <w:t>900</w:t>
      </w:r>
      <w:r>
        <w:rPr/>
        <w:t>张了吧）你觉得他比过去好一点吗？（台长，我和您说一说，我怕占用时间会长一点，我说一下他的事。我给他念了一年以后，念完</w:t>
      </w:r>
      <w:r>
        <w:rPr/>
        <w:t>800</w:t>
      </w:r>
      <w:r>
        <w:rPr/>
        <w:t>张，他是好多了。但是有一次在学校他差一点绊倒，从那以后开始他又不好了，比原来看着就厉害了）哦，明白了，那就是……哎呀，这种情况你千万不能让他发生的，你念了好一点了之后，小房子刚刚念得好一点之后，这个灵性，第一个灵性跑了，还有一个灵性他没有跑，然后把他绊倒，这说明你还不够。有两种可能，一种就是你念到后来觉得“</w:t>
      </w:r>
      <w:r>
        <w:rPr/>
        <w:t>800</w:t>
      </w:r>
      <w:r>
        <w:rPr/>
        <w:t>张还不好？”好了，接下来他觉得你不想还了，直接把你弄倒了，直接就搞你了，这个是最大麻烦。所以一个人不能念念停掉的（我没停，可能我有这个想法，我没停）他就不开心了，灵性全知道的（我一直也没停）灵性就是这样的，你有想法他就马上搞你（哦，台长，我知道了。从</w:t>
      </w:r>
      <w:r>
        <w:rPr/>
        <w:t>12</w:t>
      </w:r>
      <w:r>
        <w:rPr/>
        <w:t>岁他爸打他以后，魂魄容易出去，就一直收魂收魂的，去一个老太太家给他打了两个替身，一男一女）哎呀！你们就是喜欢做这种事情，你们就是喜欢做，你听听台长的节目，里面有多少人都是找替身找出毛病的？（那时没有修心灵法门）不能找的，瞎搞（那时真的不懂，那时候咱花的钱……那时候孩子真的没办法，上医院也治不好）那当然了，这种病当然治不好的，灵界的病怎么治得好？但是你一找那些巫婆，她有什么办法？她只会找替身啊（对啊）你知道一找替身你就完了，为什么？鬼上身了，替身就是鬼上身还不知道？（您书上说的是三个月一天念</w:t>
      </w:r>
      <w:r>
        <w:rPr/>
        <w:t>7</w:t>
      </w:r>
      <w:r>
        <w:rPr/>
        <w:t>遍礼佛大忏悔文，先念</w:t>
      </w:r>
      <w:r>
        <w:rPr/>
        <w:t>49</w:t>
      </w:r>
      <w:r>
        <w:rPr/>
        <w:t>张小房子一拨，我怎么做呢？台长您给我开示）你记住了，你每天给他念，继续念下去就会好了，而且你要许个大愿，比方说“我这个孩子我一共给他念多少张”（还要念多少张呢？台长）小房子像他这样还要</w:t>
      </w:r>
      <w:r>
        <w:rPr/>
        <w:t>450</w:t>
      </w:r>
      <w:r>
        <w:rPr/>
        <w:t>张（一共</w:t>
      </w:r>
      <w:r>
        <w:rPr/>
        <w:t>450</w:t>
      </w:r>
      <w:r>
        <w:rPr/>
        <w:t>张？）你好好给他先念（好。台长，我问您他</w:t>
      </w:r>
      <w:r>
        <w:rPr/>
        <w:t>Malijian</w:t>
      </w:r>
      <w:r>
        <w:rPr/>
        <w:t>的升文成功了没有？）没有用的，这种升文没有用的（他改名字了）改名字没什么用的，这个灵性在身上你再升文都没有用的。升文成功了，赶快继续烧下去（台长，他要放多少条鱼呢？）你就先给他放</w:t>
      </w:r>
      <w:r>
        <w:rPr/>
        <w:t>5000</w:t>
      </w:r>
      <w:r>
        <w:rPr/>
        <w:t>条，慢慢放（我已经给他放了</w:t>
      </w:r>
      <w:r>
        <w:rPr/>
        <w:t>3000</w:t>
      </w:r>
      <w:r>
        <w:rPr/>
        <w:t>条）你再给他放</w:t>
      </w:r>
      <w:r>
        <w:rPr/>
        <w:t>5000</w:t>
      </w:r>
      <w:r>
        <w:rPr/>
        <w:t>条吧。你自己要记住了，你过去在生他的时候，产后也有忧郁症（我有忧郁症吗？）诶（台长，您说我这该怎么做呢？）你首先要多念心经；第二要把自己身上掉过的孩子念经念掉。</w:t>
      </w:r>
    </w:p>
    <w:p>
      <w:pPr>
        <w:pStyle w:val="Normal"/>
        <w:rPr/>
      </w:pPr>
      <w:r>
        <w:rPr/>
      </w:r>
    </w:p>
    <w:p>
      <w:pPr>
        <w:pStyle w:val="Normal"/>
        <w:rPr/>
      </w:pPr>
      <w:r>
        <w:rPr/>
        <w:t>Zongshu20150425</w:t>
      </w:r>
      <w:r>
        <w:rPr>
          <w:rFonts w:cs="Segoe UI Emoji" w:ascii="Segoe UI Emoji" w:hAnsi="Segoe UI Emoji"/>
        </w:rPr>
        <w:t xml:space="preserve">  </w:t>
      </w:r>
      <w:r>
        <w:rPr/>
        <w:t>15:07</w:t>
      </w:r>
      <w:r>
        <w:rPr>
          <w:rFonts w:cs="Segoe UI Emoji" w:ascii="Segoe UI Emoji" w:hAnsi="Segoe UI Emoji"/>
        </w:rPr>
        <w:t xml:space="preserve">  </w:t>
      </w:r>
      <w:r>
        <w:rPr/>
        <w:t>打胎的孩子本来是带来财运的，现在变欠债</w:t>
      </w:r>
    </w:p>
    <w:p>
      <w:pPr>
        <w:pStyle w:val="Normal"/>
        <w:rPr/>
      </w:pPr>
      <w:r>
        <w:rPr>
          <w:b/>
          <w:bCs/>
        </w:rPr>
        <w:t>女听众：</w:t>
      </w:r>
      <w:r>
        <w:rPr/>
        <w:t>台长，我身上还有孩子吗？</w:t>
      </w:r>
    </w:p>
    <w:p>
      <w:pPr>
        <w:pStyle w:val="Normal"/>
        <w:rPr/>
      </w:pPr>
      <w:r>
        <w:rPr>
          <w:b/>
          <w:bCs/>
        </w:rPr>
        <w:t>台长答：</w:t>
      </w:r>
      <w:r>
        <w:rPr/>
        <w:t>你几几年属什么的？（哎哟，还是先给孩子看吧，台长）没关系的（我是</w:t>
      </w:r>
      <w:r>
        <w:rPr/>
        <w:t>1962</w:t>
      </w:r>
      <w:r>
        <w:rPr/>
        <w:t>年属虎的）哦，你还有一个（走了一个？）走了一个，还有一个（这一个要多少张小房子？）</w:t>
      </w:r>
      <w:r>
        <w:rPr/>
        <w:t>65</w:t>
      </w:r>
      <w:r>
        <w:rPr/>
        <w:t>张。这个孩子本来出来给你们家带来很多财运的（哦）你们不要他，把他打掉了（没有这个福气，台长）所以人就是这样的，你把他打死了，人家给你来送钱的你把人家打死了，钱也不给你了，现在还欠债呢，你听得懂吗？（嗯）要记住，你现在这个孩子赶快念，因为不念的话你的身体会不好，你孩子的身体也会不好（台长，我头疼，头疼得要命）这就是他，灵性就是在你头上啊（好）他有时候还跑到你腰上去（对）你腰痛不痛？（我赶快念。腰痛）好了，我告诉你他就跑，灵性在身上都会跑的。所以有些人刚刚腰好一点头又痛了，头刚刚好一点脖子又痛了，医生说：“你哪里痛啊？”他说“我浑身痛”（我的心脏还不好，台长）对了，我就告诉你，他跑到哪里你哪里就不好（好，</w:t>
      </w:r>
      <w:r>
        <w:rPr/>
        <w:t>68</w:t>
      </w:r>
      <w:r>
        <w:rPr/>
        <w:t>张还是</w:t>
      </w:r>
      <w:r>
        <w:rPr/>
        <w:t>65</w:t>
      </w:r>
      <w:r>
        <w:rPr/>
        <w:t>张？）</w:t>
      </w:r>
      <w:r>
        <w:rPr/>
        <w:t>68</w:t>
      </w:r>
      <w:r>
        <w:rPr/>
        <w:t>张（好，谢谢您）</w:t>
      </w:r>
    </w:p>
    <w:p>
      <w:pPr>
        <w:pStyle w:val="Normal"/>
        <w:rPr/>
      </w:pPr>
      <w:r>
        <w:rPr/>
      </w:r>
    </w:p>
    <w:p>
      <w:pPr>
        <w:pStyle w:val="Normal"/>
        <w:rPr/>
      </w:pPr>
      <w:r>
        <w:rPr/>
        <w:t>Zongshu20150425</w:t>
      </w:r>
      <w:r>
        <w:rPr>
          <w:rFonts w:cs="Segoe UI Emoji" w:ascii="Segoe UI Emoji" w:hAnsi="Segoe UI Emoji"/>
        </w:rPr>
        <w:t xml:space="preserve">  </w:t>
      </w:r>
      <w:r>
        <w:rPr/>
        <w:t>19:58</w:t>
      </w:r>
      <w:r>
        <w:rPr>
          <w:rFonts w:cs="Segoe UI Emoji" w:ascii="Segoe UI Emoji" w:hAnsi="Segoe UI Emoji"/>
        </w:rPr>
        <w:t xml:space="preserve">  </w:t>
      </w:r>
      <w:r>
        <w:rPr/>
        <w:t>打进电话要求看图腾多，太自私</w:t>
      </w:r>
    </w:p>
    <w:p>
      <w:pPr>
        <w:pStyle w:val="Normal"/>
        <w:rPr/>
      </w:pPr>
      <w:r>
        <w:rPr>
          <w:b/>
          <w:bCs/>
        </w:rPr>
        <w:t>女听众：</w:t>
      </w:r>
      <w:r>
        <w:rPr/>
        <w:t>台长，再给他看图腾是什么颜色的？</w:t>
      </w:r>
    </w:p>
    <w:p>
      <w:pPr>
        <w:pStyle w:val="Normal"/>
        <w:rPr/>
      </w:pPr>
      <w:r>
        <w:rPr>
          <w:b/>
          <w:bCs/>
        </w:rPr>
        <w:t>台长答：</w:t>
      </w:r>
      <w:r>
        <w:rPr/>
        <w:t>好了，你不要这样，你再这样我挂电话了（台长，给我看我家的佛台吧）我告诉你，你就是这么自私的人，所以孩子才生这个病的，你不能这么自私的！听得懂吗？（我知道。您看我的佛台，我一般是不打电话打扰您问问题的）好了好了，我就不给你看。你要学会——要懂得忍辱，要学会自己好好修的！听话了，你这样的话，你怎么会跟你老公好得起来？老公怎么不跟你吵架啊？自己还不好好忏悔，真的是，唉！（台长，我知道我的问题太多太多）你好好念经吧，念礼佛大忏悔文去吧。菩萨这么多，这么自私的啊！（台长，给我看佛台嘛！）不看了！今天（感恩台长！）好好地修啊，怎么修成这样啊！（台长，谢谢您，感恩您！感恩菩萨！）唉！怎么这么自私的！孩子怎么不生病啊！</w:t>
      </w:r>
    </w:p>
    <w:p>
      <w:pPr>
        <w:pStyle w:val="Normal"/>
        <w:rPr/>
      </w:pPr>
      <w:r>
        <w:rPr/>
      </w:r>
    </w:p>
    <w:p>
      <w:pPr>
        <w:pStyle w:val="Normal"/>
        <w:rPr/>
      </w:pPr>
      <w:r>
        <w:rPr/>
        <w:t>3</w:t>
      </w:r>
      <w:r>
        <w:rPr/>
        <w:t>．</w:t>
      </w:r>
      <w:r>
        <w:rPr/>
        <w:t>Zongshu20150425</w:t>
      </w:r>
      <w:r>
        <w:rPr>
          <w:rFonts w:cs="Segoe UI Emoji" w:ascii="Segoe UI Emoji" w:hAnsi="Segoe UI Emoji"/>
        </w:rPr>
        <w:t xml:space="preserve">  </w:t>
      </w:r>
      <w:r>
        <w:rPr/>
        <w:t>23:15</w:t>
      </w:r>
      <w:r>
        <w:rPr>
          <w:rFonts w:cs="Segoe UI Emoji" w:ascii="Segoe UI Emoji" w:hAnsi="Segoe UI Emoji"/>
        </w:rPr>
        <w:t xml:space="preserve">  </w:t>
      </w:r>
      <w:r>
        <w:rPr/>
        <w:t>结肠黑得像癌细胞，必须许愿吃全素；家里地板下有灵性</w:t>
      </w:r>
    </w:p>
    <w:p>
      <w:pPr>
        <w:pStyle w:val="Normal"/>
        <w:rPr/>
      </w:pPr>
      <w:r>
        <w:rPr>
          <w:b/>
          <w:bCs/>
        </w:rPr>
        <w:t>女听众：</w:t>
      </w:r>
      <w:r>
        <w:rPr/>
        <w:t>卢台长，您好！请您帮我看一下我的身体情况怎么样？我是</w:t>
      </w:r>
      <w:r>
        <w:rPr/>
        <w:t>1953</w:t>
      </w:r>
      <w:r>
        <w:rPr/>
        <w:t>年的龙。</w:t>
      </w:r>
    </w:p>
    <w:p>
      <w:pPr>
        <w:pStyle w:val="Normal"/>
        <w:rPr/>
      </w:pPr>
      <w:r>
        <w:rPr>
          <w:b/>
          <w:bCs/>
        </w:rPr>
        <w:t>台长答：</w:t>
      </w:r>
      <w:r>
        <w:rPr/>
        <w:t>你肠胃不好，肠胃当中有一节很不好的，黑颜色。我告诉你，要当心啊！这个地方结肠出问题了。你吃全素了没有？（还没有）唉，你……哎，你当心点了。我告诉你，你现在去查已经查得出来了（嗯）你不要跟我“啊啊啊”了，你要是现在想……（我就是大便不好，不成形）大便不好不成形这么多年了，不知道啊？（我知道）你知道，台长现在看出你结肠出毛病了，结肠这个地方最容易生什么东西，知道吗？（我知道我知道。所以我现在一直在念经）这里在嘴巴里念经，口念弥陀，这里在拼命地吃杀生的东西（哦，所以我现在基本上不吃）是啊，你基本上不做小偷了，偶然去偷一偷，不一样啊？（哦，不好意思）“我一个月</w:t>
      </w:r>
      <w:r>
        <w:rPr/>
        <w:t>20</w:t>
      </w:r>
      <w:r>
        <w:rPr/>
        <w:t>天都不做小偷，</w:t>
      </w:r>
      <w:r>
        <w:rPr/>
        <w:t>10</w:t>
      </w:r>
      <w:r>
        <w:rPr/>
        <w:t>天做小偷”，这就是你！（我会许愿）马上许愿！不是“我会”（我马上许愿，好的）马上跟观世音菩萨说。我告诉你，你晚一天说不定就结肠癌了。我刚刚看了，黑得简直就像癌细胞一样了。你自己知道，为什么大便不成块，就是因为里面有东西才不能结块的。听不懂吗？（听懂了。我听台长的，一定许愿）诶，一个个救人都是这么救的，否则的话我告诉你，很多人生了结肠癌再来找台长有什么用啊？！（我一定听您的。我每天需要念大悲咒多少遍？）大悲咒</w:t>
      </w:r>
      <w:r>
        <w:rPr/>
        <w:t>21</w:t>
      </w:r>
      <w:r>
        <w:rPr/>
        <w:t>遍、心经</w:t>
      </w:r>
      <w:r>
        <w:rPr/>
        <w:t>21</w:t>
      </w:r>
      <w:r>
        <w:rPr/>
        <w:t>遍、礼佛大忏悔文念</w:t>
      </w:r>
      <w:r>
        <w:rPr/>
        <w:t>3</w:t>
      </w:r>
      <w:r>
        <w:rPr/>
        <w:t>遍。赶紧要许大愿，这辈子再也不吃活的，吃全素（一定一定）你说“观世音菩萨保佑我肠子这好”，才会慢慢恢复的。而且我告诉你，如果你再吃的话，后果不堪设想。我看你还有半年就会生出来了。你告诉我，你现在几岁？（我</w:t>
      </w:r>
      <w:r>
        <w:rPr/>
        <w:t>1953</w:t>
      </w:r>
      <w:r>
        <w:rPr/>
        <w:t>年的，现在实足</w:t>
      </w:r>
      <w:r>
        <w:rPr/>
        <w:t>62</w:t>
      </w:r>
      <w:r>
        <w:rPr/>
        <w:t>岁）</w:t>
      </w:r>
      <w:r>
        <w:rPr/>
        <w:t>62</w:t>
      </w:r>
      <w:r>
        <w:rPr/>
        <w:t>，看见了吧，你再过半年是不是要</w:t>
      </w:r>
      <w:r>
        <w:rPr/>
        <w:t>63</w:t>
      </w:r>
      <w:r>
        <w:rPr/>
        <w:t>了？（对对对。那我小房子要念多少？）小房子先许愿</w:t>
      </w:r>
      <w:r>
        <w:rPr/>
        <w:t>83</w:t>
      </w:r>
      <w:r>
        <w:rPr/>
        <w:t>张，好不好？（好的。放生要放多少条呢？）放生</w:t>
      </w:r>
      <w:r>
        <w:rPr/>
        <w:t>2000</w:t>
      </w:r>
      <w:r>
        <w:rPr/>
        <w:t>条（好的，谢谢台长）你听话一点了，我现在最难过的就是很多人生了癌症再来找我。就是说台长给你们找出来说“你们家里有炸弹”，你永远不相信的，等到爆炸了，你说：“台长，怎么办？”我怎么办啊？帮你清理现场啊？（台长，我想问一下我身上有几个灵性？）两个。有一个你的姐姐也不知道你的妹妹，一个女的，老附在你身上，看上去像五六十岁的样子，头发往后梳的（我身上有多少业障？）</w:t>
      </w:r>
      <w:r>
        <w:rPr/>
        <w:t>32%</w:t>
      </w:r>
      <w:r>
        <w:rPr/>
        <w:t>。你们问我业障我最开心回答了，因为我一看数字就跳出来了。呵呵（谢谢台长。我想问一下，我房子、家里面有没有灵性？）有，地板下面（要烧多少小房子？）这个没问题，</w:t>
      </w:r>
      <w:r>
        <w:rPr/>
        <w:t>17</w:t>
      </w:r>
      <w:r>
        <w:rPr/>
        <w:t>张（好的）好了好了（好，谢谢台长。还有最后一个问题，我图腾是什么颜色？）偏深的，你不要穿得太白。好了，再见（谢谢台长，感恩台长）</w:t>
      </w:r>
    </w:p>
    <w:p>
      <w:pPr>
        <w:pStyle w:val="Normal"/>
        <w:rPr/>
      </w:pPr>
      <w:r>
        <w:rPr/>
      </w:r>
    </w:p>
    <w:p>
      <w:pPr>
        <w:pStyle w:val="Normal"/>
        <w:rPr/>
      </w:pPr>
      <w:r>
        <w:rPr/>
        <w:t>4</w:t>
      </w:r>
      <w:r>
        <w:rPr/>
        <w:t>．</w:t>
      </w:r>
      <w:r>
        <w:rPr/>
        <w:t>Zongshu20150425</w:t>
      </w:r>
      <w:r>
        <w:rPr>
          <w:rFonts w:cs="Segoe UI Emoji" w:ascii="Segoe UI Emoji" w:hAnsi="Segoe UI Emoji"/>
        </w:rPr>
        <w:t xml:space="preserve">  </w:t>
      </w:r>
      <w:r>
        <w:rPr/>
        <w:t>28:40</w:t>
      </w:r>
      <w:r>
        <w:rPr>
          <w:rFonts w:cs="Segoe UI Emoji" w:ascii="Segoe UI Emoji" w:hAnsi="Segoe UI Emoji"/>
        </w:rPr>
        <w:t xml:space="preserve">  </w:t>
      </w:r>
      <w:r>
        <w:rPr/>
        <w:t>女孩经常昏厥是有灵性在身上</w:t>
      </w:r>
    </w:p>
    <w:p>
      <w:pPr>
        <w:pStyle w:val="Normal"/>
        <w:rPr/>
      </w:pPr>
      <w:r>
        <w:rPr>
          <w:b/>
          <w:bCs/>
        </w:rPr>
        <w:t>女听众：</w:t>
      </w:r>
      <w:r>
        <w:rPr/>
        <w:t>您好，卢台长！您帮我看一下</w:t>
      </w:r>
      <w:r>
        <w:rPr/>
        <w:t>1995</w:t>
      </w:r>
      <w:r>
        <w:rPr/>
        <w:t>年的，属猪的女孩，看看她的身体状况，学业跟事业，还有她的婚姻。</w:t>
      </w:r>
    </w:p>
    <w:p>
      <w:pPr>
        <w:pStyle w:val="Normal"/>
        <w:rPr/>
      </w:pPr>
      <w:r>
        <w:rPr>
          <w:b/>
          <w:bCs/>
        </w:rPr>
        <w:t>台长答：</w:t>
      </w:r>
      <w:r>
        <w:rPr/>
        <w:t>学业一般，婚姻不好，脑子经常想不通（对）夫妻两个人感情相处得不是最圆满（因为这个是</w:t>
      </w:r>
      <w:r>
        <w:rPr/>
        <w:t>1995</w:t>
      </w:r>
      <w:r>
        <w:rPr/>
        <w:t>年的女孩，今年才</w:t>
      </w:r>
      <w:r>
        <w:rPr/>
        <w:t>20</w:t>
      </w:r>
      <w:r>
        <w:rPr/>
        <w:t>岁）</w:t>
      </w:r>
      <w:r>
        <w:rPr/>
        <w:t>20</w:t>
      </w:r>
      <w:r>
        <w:rPr/>
        <w:t>岁，你刚刚说的是男朋友啊，婚姻啊！我就跟你讲了，她婚姻，过去谈过一个（没有啊）你都不知道的，现在的孩子在网上谈的，吹了（哦）你以为她这么老实？先看看她妈妈老实不老实就知道了，呵呵（您给看看，前段时间住院了，身体不太好）肠子这段地方黑的，还有妇科，年纪这么轻，还有……哎哟，她怎么会经常昏厥？像人家昏过去一样，头晕（前段时间住院了，刚出医院。是说双向情感障碍，住的北京安定医院）看见了吗？我就跟你说了，头晕，经常会昏过去——上灵性了，已经有灵性了（那您看功课怎么做？）功课叫她每天念礼佛大忏悔文</w:t>
      </w:r>
      <w:r>
        <w:rPr/>
        <w:t>3</w:t>
      </w:r>
      <w:r>
        <w:rPr/>
        <w:t>遍、心经</w:t>
      </w:r>
      <w:r>
        <w:rPr/>
        <w:t>27</w:t>
      </w:r>
      <w:r>
        <w:rPr/>
        <w:t>遍、大悲咒</w:t>
      </w:r>
      <w:r>
        <w:rPr/>
        <w:t>7</w:t>
      </w:r>
      <w:r>
        <w:rPr/>
        <w:t>遍，小房子要</w:t>
      </w:r>
      <w:r>
        <w:rPr/>
        <w:t>86</w:t>
      </w:r>
      <w:r>
        <w:rPr/>
        <w:t>张（她自己念</w:t>
      </w:r>
      <w:r>
        <w:rPr/>
        <w:t>86</w:t>
      </w:r>
      <w:r>
        <w:rPr/>
        <w:t>张？）你帮她念一样，她要念你也要念（哦。卢台长，您再看看，小房子我现在已经给她念到</w:t>
      </w:r>
      <w:r>
        <w:rPr/>
        <w:t>61</w:t>
      </w:r>
      <w:r>
        <w:rPr/>
        <w:t>张了，我也给她放生了。您看还再念多少张小房子？）好一点了，她好过一段时间的，你给她念到三四十张的时候，她有过好转的（对，是）你继续给她念。放生，放生不够啊（那您看我还得接着再放生多少呢？）再放</w:t>
      </w:r>
      <w:r>
        <w:rPr/>
        <w:t>2500</w:t>
      </w:r>
      <w:r>
        <w:rPr/>
        <w:t>条。</w:t>
      </w:r>
    </w:p>
    <w:p>
      <w:pPr>
        <w:pStyle w:val="Normal"/>
        <w:rPr/>
      </w:pPr>
      <w:r>
        <w:rPr/>
      </w:r>
    </w:p>
    <w:p>
      <w:pPr>
        <w:pStyle w:val="Normal"/>
        <w:rPr/>
      </w:pPr>
      <w:r>
        <w:rPr/>
        <w:t>Zongshu20150425</w:t>
      </w:r>
      <w:r>
        <w:rPr>
          <w:rFonts w:cs="Segoe UI Emoji" w:ascii="Segoe UI Emoji" w:hAnsi="Segoe UI Emoji"/>
        </w:rPr>
        <w:t xml:space="preserve">  </w:t>
      </w:r>
      <w:r>
        <w:rPr/>
        <w:t>32:09</w:t>
      </w:r>
      <w:r>
        <w:rPr>
          <w:rFonts w:cs="Segoe UI Emoji" w:ascii="Segoe UI Emoji" w:hAnsi="Segoe UI Emoji"/>
        </w:rPr>
        <w:t xml:space="preserve">  </w:t>
      </w:r>
      <w:r>
        <w:rPr/>
        <w:t>佛台有菩萨来过；请台长调整功课</w:t>
      </w:r>
    </w:p>
    <w:p>
      <w:pPr>
        <w:pStyle w:val="Normal"/>
        <w:rPr/>
      </w:pPr>
      <w:r>
        <w:rPr>
          <w:b/>
          <w:bCs/>
        </w:rPr>
        <w:t>女听众：</w:t>
      </w:r>
      <w:r>
        <w:rPr/>
        <w:t>卢台长，您再看看我们家里佛台好不好？</w:t>
      </w:r>
    </w:p>
    <w:p>
      <w:pPr>
        <w:pStyle w:val="Normal"/>
        <w:rPr/>
      </w:pPr>
      <w:r>
        <w:rPr>
          <w:b/>
          <w:bCs/>
        </w:rPr>
        <w:t>台长答：</w:t>
      </w:r>
      <w:r>
        <w:rPr/>
        <w:t>你家里主人属什么的？（她爸爸属鸡，</w:t>
      </w:r>
      <w:r>
        <w:rPr/>
        <w:t>1969</w:t>
      </w:r>
      <w:r>
        <w:rPr/>
        <w:t>年的鸡）佛台倒还可以，有菩萨来过。在你面向佛台的左面，不知道放了一个什么照片，不知道是一个女人的肖像，也不知道是图画，也不知道是一个什么挂件……是一个女的，赶快叫他拿掉（没有啊？）看看清楚再跟我讲（好好）台长不知道被你们这么搞过多少次了，我看出来的，“没有啊，没有啊”，结果说“对对，对不起台长，后来找到了”（那行。台长，您看我的功课怎么做？）你记住，你有一个肩膀血脉不通，肩膀痛；左面你的关节也不好，关节不好，听得懂吗？（听得懂，是这样，关节不好）而且手发麻（嗯。那您看我的功课该怎么做？）因为你口业过去造得太重了，所以你最好念</w:t>
      </w:r>
      <w:r>
        <w:rPr/>
        <w:t>5</w:t>
      </w:r>
      <w:r>
        <w:rPr/>
        <w:t>遍礼佛大忏悔文，大悲咒念</w:t>
      </w:r>
      <w:r>
        <w:rPr/>
        <w:t>7</w:t>
      </w:r>
      <w:r>
        <w:rPr/>
        <w:t>遍，心经念</w:t>
      </w:r>
      <w:r>
        <w:rPr/>
        <w:t>27</w:t>
      </w:r>
      <w:r>
        <w:rPr/>
        <w:t>遍，然后念消灾吉祥神咒</w:t>
      </w:r>
      <w:r>
        <w:rPr/>
        <w:t>49</w:t>
      </w:r>
      <w:r>
        <w:rPr/>
        <w:t>遍，往生咒念</w:t>
      </w:r>
      <w:r>
        <w:rPr/>
        <w:t>21</w:t>
      </w:r>
      <w:r>
        <w:rPr/>
        <w:t>遍就可以了（那行）好了，你乖一点，你太能干了，嘴巴少讲话（嗯）</w:t>
      </w:r>
    </w:p>
    <w:p>
      <w:pPr>
        <w:pStyle w:val="Normal"/>
        <w:rPr/>
      </w:pPr>
      <w:r>
        <w:rPr/>
      </w:r>
    </w:p>
    <w:p>
      <w:pPr>
        <w:pStyle w:val="Normal"/>
        <w:rPr/>
      </w:pPr>
      <w:r>
        <w:rPr/>
        <w:t>Zongshu20150425</w:t>
      </w:r>
      <w:r>
        <w:rPr>
          <w:rFonts w:cs="Segoe UI Emoji" w:ascii="Segoe UI Emoji" w:hAnsi="Segoe UI Emoji"/>
        </w:rPr>
        <w:t xml:space="preserve">  </w:t>
      </w:r>
      <w:r>
        <w:rPr/>
        <w:t>34:33</w:t>
      </w:r>
      <w:r>
        <w:rPr>
          <w:rFonts w:cs="Segoe UI Emoji" w:ascii="Segoe UI Emoji" w:hAnsi="Segoe UI Emoji"/>
        </w:rPr>
        <w:t xml:space="preserve">  </w:t>
      </w:r>
      <w:r>
        <w:rPr/>
        <w:t>关于保家仙请下来的问题</w:t>
      </w:r>
    </w:p>
    <w:p>
      <w:pPr>
        <w:pStyle w:val="Normal"/>
        <w:rPr/>
      </w:pPr>
      <w:r>
        <w:rPr>
          <w:b/>
          <w:bCs/>
        </w:rPr>
        <w:t>女听众：</w:t>
      </w:r>
      <w:r>
        <w:rPr/>
        <w:t>台长，供的保家仙，还有一些什么……平时都是用布蒙上的，那样好不好？</w:t>
      </w:r>
    </w:p>
    <w:p>
      <w:pPr>
        <w:pStyle w:val="Normal"/>
        <w:rPr/>
      </w:pPr>
      <w:r>
        <w:rPr>
          <w:b/>
          <w:bCs/>
        </w:rPr>
        <w:t>台长答：</w:t>
      </w:r>
      <w:r>
        <w:rPr/>
        <w:t>你把布蒙上都没用的，他照样来。你最好把他请下来之后包包好，横过来（这个程序怎么做？）很简单，</w:t>
      </w:r>
      <w:r>
        <w:rPr/>
        <w:t>7</w:t>
      </w:r>
      <w:r>
        <w:rPr/>
        <w:t>遍大悲咒，</w:t>
      </w:r>
      <w:r>
        <w:rPr/>
        <w:t>7</w:t>
      </w:r>
      <w:r>
        <w:rPr/>
        <w:t>遍心经，</w:t>
      </w:r>
      <w:r>
        <w:rPr/>
        <w:t>7</w:t>
      </w:r>
      <w:r>
        <w:rPr/>
        <w:t>遍礼佛大忏悔文，再念</w:t>
      </w:r>
      <w:r>
        <w:rPr/>
        <w:t>7</w:t>
      </w:r>
      <w:r>
        <w:rPr/>
        <w:t>张小房子，念完了之后，你自己佛台前跟观世音菩萨讲“观世音菩萨慈悲，保家仙慈悲，感恩你们过去对我的帮助”。好了，其他不要讲了。磕头，</w:t>
      </w:r>
      <w:r>
        <w:rPr/>
        <w:t>7</w:t>
      </w:r>
      <w:r>
        <w:rPr/>
        <w:t>个头磕完，把他请下来包包好，有条件送到庙里，没有条件先放在家里橱里面，只要横过来，灵性就不会上去；只要竖起来站在那里，他灵性就上去了。听得懂吗？（听得懂。谢谢台长，再见）</w:t>
      </w:r>
    </w:p>
    <w:p>
      <w:pPr>
        <w:pStyle w:val="Normal"/>
        <w:rPr/>
      </w:pPr>
      <w:r>
        <w:rPr/>
      </w:r>
    </w:p>
    <w:p>
      <w:pPr>
        <w:pStyle w:val="Normal"/>
        <w:rPr/>
      </w:pPr>
      <w:r>
        <w:rPr/>
        <w:t>Zongshu20150425</w:t>
      </w:r>
      <w:r>
        <w:rPr>
          <w:rFonts w:cs="Segoe UI Emoji" w:ascii="Segoe UI Emoji" w:hAnsi="Segoe UI Emoji"/>
        </w:rPr>
        <w:t xml:space="preserve">  </w:t>
      </w:r>
      <w:r>
        <w:rPr/>
        <w:t>36:13</w:t>
      </w:r>
      <w:r>
        <w:rPr>
          <w:rFonts w:cs="Segoe UI Emoji" w:ascii="Segoe UI Emoji" w:hAnsi="Segoe UI Emoji"/>
        </w:rPr>
        <w:t xml:space="preserve">  </w:t>
      </w:r>
      <w:r>
        <w:rPr/>
        <w:t>中风后嘴歪，念经三天后即愈；要许大愿，自己好了要去帮助别人</w:t>
      </w:r>
    </w:p>
    <w:p>
      <w:pPr>
        <w:pStyle w:val="Normal"/>
        <w:rPr/>
      </w:pPr>
      <w:r>
        <w:rPr>
          <w:b/>
          <w:bCs/>
        </w:rPr>
        <w:t>女听众：</w:t>
      </w:r>
      <w:r>
        <w:rPr/>
        <w:t>您好卢台长，我想问</w:t>
      </w:r>
      <w:r>
        <w:rPr/>
        <w:t>1968</w:t>
      </w:r>
      <w:r>
        <w:rPr/>
        <w:t>年的猴，男的，他是鼻咽癌，现在我不知道是怎样情况。</w:t>
      </w:r>
    </w:p>
    <w:p>
      <w:pPr>
        <w:pStyle w:val="Normal"/>
        <w:rPr/>
      </w:pPr>
      <w:r>
        <w:rPr>
          <w:b/>
          <w:bCs/>
        </w:rPr>
        <w:t>台长答：</w:t>
      </w:r>
      <w:r>
        <w:rPr/>
        <w:t>好像动过手术了（他是去做化疗，也做过电疗）现在应该好一点了，但是好了没用的（他现在也是有积极地在念小房子）你赶快叫他放生</w:t>
      </w:r>
      <w:r>
        <w:rPr/>
        <w:t>3000</w:t>
      </w:r>
      <w:r>
        <w:rPr/>
        <w:t>条鱼（好。他现在念了差不多</w:t>
      </w:r>
      <w:r>
        <w:rPr/>
        <w:t>400</w:t>
      </w:r>
      <w:r>
        <w:rPr/>
        <w:t>张，质量好不好？）不错。</w:t>
      </w:r>
      <w:r>
        <w:rPr/>
        <w:t>300</w:t>
      </w:r>
      <w:r>
        <w:rPr/>
        <w:t>张都很好，有</w:t>
      </w:r>
      <w:r>
        <w:rPr/>
        <w:t>100</w:t>
      </w:r>
      <w:r>
        <w:rPr/>
        <w:t>张不是太好，还可以了（他</w:t>
      </w:r>
      <w:r>
        <w:rPr/>
        <w:t>9</w:t>
      </w:r>
      <w:r>
        <w:rPr/>
        <w:t>月中风，现在已经好了很多了）好很多了，他现在已经能动了，没问题的（他本来中风嘴巴是歪的，回来念经三天后就好了，治回去了）现在知道了吗？我告诉你啊，灵得不得了的！（是）你们要许大愿的，你们不许大愿……我告诉你，你们这样没良心啊，观世音菩萨把这么好的法门给你们，让你们救人啊。你们自己好了要去帮助别人，不能自己有好的东西不去管人家。听得懂吗？（有有。谢谢师父，谢谢观世音菩萨！）</w:t>
      </w:r>
    </w:p>
    <w:p>
      <w:pPr>
        <w:pStyle w:val="Normal"/>
        <w:rPr/>
      </w:pPr>
      <w:r>
        <w:rPr/>
      </w:r>
    </w:p>
    <w:p>
      <w:pPr>
        <w:pStyle w:val="Normal"/>
        <w:rPr/>
      </w:pPr>
      <w:r>
        <w:rPr/>
        <w:t>Zongshu20150425</w:t>
      </w:r>
      <w:r>
        <w:rPr>
          <w:rFonts w:cs="Segoe UI Emoji" w:ascii="Segoe UI Emoji" w:hAnsi="Segoe UI Emoji"/>
        </w:rPr>
        <w:t xml:space="preserve">  </w:t>
      </w:r>
      <w:r>
        <w:rPr/>
        <w:t>38:28</w:t>
      </w:r>
      <w:r>
        <w:rPr>
          <w:rFonts w:cs="Segoe UI Emoji" w:ascii="Segoe UI Emoji" w:hAnsi="Segoe UI Emoji"/>
        </w:rPr>
        <w:t xml:space="preserve">  </w:t>
      </w:r>
      <w:r>
        <w:rPr/>
        <w:t>菩萨来过；台长看见同修家里栏杆多</w:t>
      </w:r>
    </w:p>
    <w:p>
      <w:pPr>
        <w:pStyle w:val="Normal"/>
        <w:rPr/>
      </w:pPr>
      <w:r>
        <w:rPr>
          <w:b/>
          <w:bCs/>
        </w:rPr>
        <w:t>女听众：</w:t>
      </w:r>
      <w:r>
        <w:rPr/>
        <w:t>请问师父，我家里有没有灵性？要多少张小房子？观世音妈妈有来吗？</w:t>
      </w:r>
    </w:p>
    <w:p>
      <w:pPr>
        <w:pStyle w:val="Normal"/>
        <w:rPr/>
      </w:pPr>
      <w:r>
        <w:rPr>
          <w:b/>
          <w:bCs/>
        </w:rPr>
        <w:t>台长答：</w:t>
      </w:r>
      <w:r>
        <w:rPr/>
        <w:t>你家里有菩萨来过，观世音妈妈来过的，蛮好的。你家里蛮干净的，房子不大，还是挺干净的。但是为什么装了这么多栏杆？就是像铁门，窗户……（有铁门，窗户有栏杆）看见了吗？台长都看得到的。把自己这么漂亮的家里弄得像个监狱一样的，呵呵（因为我们种植物都是这样子，做铁窗、栏杆这种）呵呵。所以现在的人多可怜，把自己关在监狱里一样的，好了。</w:t>
      </w:r>
    </w:p>
    <w:p>
      <w:pPr>
        <w:pStyle w:val="Normal"/>
        <w:rPr/>
      </w:pPr>
      <w:r>
        <w:rPr/>
      </w:r>
    </w:p>
    <w:p>
      <w:pPr>
        <w:pStyle w:val="Normal"/>
        <w:rPr/>
      </w:pPr>
      <w:r>
        <w:rPr/>
        <w:t>Zongshu20150425</w:t>
      </w:r>
      <w:r>
        <w:rPr>
          <w:rFonts w:cs="Segoe UI Emoji" w:ascii="Segoe UI Emoji" w:hAnsi="Segoe UI Emoji"/>
        </w:rPr>
        <w:t xml:space="preserve">  </w:t>
      </w:r>
      <w:r>
        <w:rPr/>
        <w:t>39:32</w:t>
      </w:r>
      <w:r>
        <w:rPr>
          <w:rFonts w:cs="Segoe UI Emoji" w:ascii="Segoe UI Emoji" w:hAnsi="Segoe UI Emoji"/>
        </w:rPr>
        <w:t xml:space="preserve">  </w:t>
      </w:r>
      <w:r>
        <w:rPr/>
        <w:t>亡人在阿修罗道</w:t>
      </w:r>
    </w:p>
    <w:p>
      <w:pPr>
        <w:pStyle w:val="Normal"/>
        <w:rPr/>
      </w:pPr>
      <w:r>
        <w:rPr>
          <w:b/>
          <w:bCs/>
        </w:rPr>
        <w:t>女听众：</w:t>
      </w:r>
      <w:r>
        <w:rPr/>
        <w:t>我可以问一个亡人吗？王淑萍，女的，</w:t>
      </w:r>
      <w:r>
        <w:rPr/>
        <w:t>2012</w:t>
      </w:r>
      <w:r>
        <w:rPr/>
        <w:t>年</w:t>
      </w:r>
      <w:r>
        <w:rPr/>
        <w:t>12</w:t>
      </w:r>
      <w:r>
        <w:rPr/>
        <w:t>月死的。</w:t>
      </w:r>
    </w:p>
    <w:p>
      <w:pPr>
        <w:pStyle w:val="Normal"/>
        <w:rPr/>
      </w:pPr>
      <w:r>
        <w:rPr>
          <w:b/>
          <w:bCs/>
        </w:rPr>
        <w:t>台长答：</w:t>
      </w:r>
      <w:r>
        <w:rPr/>
        <w:t>已经到阿修罗道了（感恩师父！）好好念经，好好度人，要真相信啊！（感恩师父！感恩观世音菩萨妈妈！）再见。</w:t>
      </w:r>
    </w:p>
    <w:p>
      <w:pPr>
        <w:pStyle w:val="Normal"/>
        <w:rPr/>
      </w:pPr>
      <w:r>
        <w:rPr/>
      </w:r>
    </w:p>
    <w:p>
      <w:pPr>
        <w:pStyle w:val="Normal"/>
        <w:rPr/>
      </w:pPr>
      <w:r>
        <w:rPr/>
        <w:t>5</w:t>
      </w:r>
      <w:r>
        <w:rPr/>
        <w:t>．</w:t>
      </w:r>
      <w:r>
        <w:rPr/>
        <w:t>Zongshu20150425</w:t>
      </w:r>
      <w:r>
        <w:rPr>
          <w:rFonts w:cs="Segoe UI Emoji" w:ascii="Segoe UI Emoji" w:hAnsi="Segoe UI Emoji"/>
        </w:rPr>
        <w:t xml:space="preserve">  </w:t>
      </w:r>
      <w:r>
        <w:rPr/>
        <w:t>40:49</w:t>
      </w:r>
      <w:r>
        <w:rPr>
          <w:rFonts w:cs="Segoe UI Emoji" w:ascii="Segoe UI Emoji" w:hAnsi="Segoe UI Emoji"/>
        </w:rPr>
        <w:t xml:space="preserve">  </w:t>
      </w:r>
      <w:r>
        <w:rPr/>
        <w:t>心态不好，恨心重导致消失的癌细胞又复发</w:t>
      </w:r>
    </w:p>
    <w:p>
      <w:pPr>
        <w:pStyle w:val="Normal"/>
        <w:rPr/>
      </w:pPr>
      <w:r>
        <w:rPr>
          <w:b/>
          <w:bCs/>
        </w:rPr>
        <w:t>女听众：</w:t>
      </w:r>
      <w:r>
        <w:rPr/>
        <w:t>感恩大慈大悲观世音菩萨，感恩卢军宏师父！师父，可以帮忙看看我妈妈的图腾吗？</w:t>
      </w:r>
      <w:r>
        <w:rPr/>
        <w:t>1963</w:t>
      </w:r>
      <w:r>
        <w:rPr/>
        <w:t>年属兔子的。之前我有打电话给师父看过，她患过肺癌然后转移去淋巴，后来师父说淋巴没大碍了，癌细胞也消失了。但是现在发现她的淋巴肿瘤又长大了，是否哪里做得不对呢？请师父指点一下。</w:t>
      </w:r>
    </w:p>
    <w:p>
      <w:pPr>
        <w:pStyle w:val="Normal"/>
        <w:rPr/>
      </w:pPr>
      <w:r>
        <w:rPr>
          <w:b/>
          <w:bCs/>
        </w:rPr>
        <w:t>台长答：</w:t>
      </w:r>
      <w:r>
        <w:rPr/>
        <w:t>哪里不对？我告诉你，念经念好了，懈怠，这是最大的问题。很多人以为好了，就开始不好好念了。因为灵性走掉了，它是暂时的，它看你还不还。因为很多人当时一生癌症马上许大愿，许了大愿念经之后菩萨加持，灵性会走掉的，所以指标会正常。但是又不好好拼命地还债……听得懂了吗？（我知道。现在我们兄弟姐妹都帮妈妈念，因为我妈妈不识字，所以她……）现在吃全素了没有啊？（吃全素了，已经许愿吃全素了）什么时候许的？（在去年</w:t>
      </w:r>
      <w:r>
        <w:rPr/>
        <w:t>7</w:t>
      </w:r>
      <w:r>
        <w:rPr/>
        <w:t>月多的时候打进，师父说要许大愿、吃全素，我妈已经吃全素了。现在小房子是我跟兄弟姐妹在帮她念）唉！她的心态不好，你妈妈这次毛病复发跟她心里心态不好有关系。她有两个问题，第一，她有一次做梦，人家一个灵性来问她，跟她讲话、沟通，她在梦中打人家。你去问好了，她有过这个梦的（是的，好好）还有，她自己心里有恨心，觉得“为什么要找到我？你们为什么要跟我搞？”她有这个心，人家就搞她了。听得懂吗？（听得懂）你平时跟她讲话，你能体会到这些感情的（嗯。我妈妈过几天要去给医生照</w:t>
      </w:r>
      <w:r>
        <w:rPr/>
        <w:t>CT Scan</w:t>
      </w:r>
      <w:r>
        <w:rPr/>
        <w:t>，她很怕会再次做化疗。如果真的是医生再安排她做化疗，她需要做吗？）呵呵，我不知道。毛病好了不要做，人家毛病都念好了。你妈妈这个真的是有点自找麻烦，赶快现在每天念</w:t>
      </w:r>
      <w:r>
        <w:rPr/>
        <w:t>7</w:t>
      </w:r>
      <w:r>
        <w:rPr/>
        <w:t>遍礼佛大忏悔文（我妈妈她不识字，如果是我们家人帮她念可以吗？）她念经吗？她不识字不能念“观世音菩萨”的？（她现在会念大悲咒、心经而已……）那好了，就念大悲咒、心经啊（有，她每天功课都有</w:t>
      </w:r>
      <w:r>
        <w:rPr/>
        <w:t>27</w:t>
      </w:r>
      <w:r>
        <w:rPr/>
        <w:t>遍的大悲咒，</w:t>
      </w:r>
      <w:r>
        <w:rPr/>
        <w:t>49</w:t>
      </w:r>
      <w:r>
        <w:rPr/>
        <w:t>遍的心经，然后小房子就由我们兄弟姐妹来帮她念。那天看到她的肿瘤大的时候，我就跟我的弟弟妹妹一起许愿念</w:t>
      </w:r>
      <w:r>
        <w:rPr/>
        <w:t>500</w:t>
      </w:r>
      <w:r>
        <w:rPr/>
        <w:t>张小房子给她，我们也是每个星期在做着）你们赶快了。我告诉你，我刚刚看你妈妈很麻烦，她现在愿力不强（对，现在我就是一直求菩萨让她开智慧，我要带她出来弘法度人，让她慢慢去学习……）我早就跟你们讲了，她不如你们啊，你这个妈妈脾气么还倔得不得了（她的确比较难度一点，所以我也是尽量让她能够早日开智慧，只求菩萨能够加持她）“难度”，难度么走人啊，不相信么走人啊，有什么讲的？（我明白妈妈的缺点在哪里，我知道）你知道就好了，你都不知道师父为什么很多时候很难过，我度不了人啊，我跟人家说半天，我用足方法了，妙法全用上去了，他不听啊。你知道我难过吗？一个父母亲对自己教育的孩子……他不听话，你说父母亲难过吗？我只能有这个感觉，我想让你理解理解，你就知道了（我理解师父的）你以为我不想救人啊？你以为台长不想救人啊？有时候你教育孩子，孩子还骂你呢！台长不就被人家骂，不就这样的吗？我有什么办法？（嗯，明白）唉！可怜天下父母心啊！而且你妈妈杀业太重（嗯。我一定会让她听这个录音的，其实她到现在只听台长讲的）你叫她好好弄了。我现在看她内分泌在失调，头发在掉，眼睛越来越模糊（是的，对）你叫她赶快抓紧了，否则的话……她如果现在修得好，走掉也就算了，到天上去。问题是她现在走了不能上天啊。你听得懂吗？（师父，那现在我们每个星期再帮她念</w:t>
      </w:r>
      <w:r>
        <w:rPr/>
        <w:t>6</w:t>
      </w:r>
      <w:r>
        <w:rPr/>
        <w:t>张小房子可以吗？）快点了快点了，抓紧时间。要着急的，不能再拖拖拉拉的，会出事的。你知道我说“出事”什么意思（我明白，感恩师父）把师父的录音反过来再听听。唉，可怜啊，真的是。</w:t>
      </w:r>
    </w:p>
    <w:p>
      <w:pPr>
        <w:pStyle w:val="Normal"/>
        <w:rPr/>
      </w:pPr>
      <w:r>
        <w:rPr/>
      </w:r>
    </w:p>
    <w:p>
      <w:pPr>
        <w:pStyle w:val="Normal"/>
        <w:rPr/>
      </w:pPr>
      <w:r>
        <w:rPr>
          <w:b/>
          <w:bCs/>
        </w:rPr>
        <w:t>台长语：</w:t>
      </w:r>
      <w:r>
        <w:rPr/>
        <w:t>唉，可怜啊！师父每天从广播里听到多少人打进电话，十个有七、八个全是重病，所以心里很难过。为什么学得这么晚？有些人为什么自己找麻烦？有些人为什么自己生病？唉！</w:t>
      </w:r>
    </w:p>
    <w:p>
      <w:pPr>
        <w:pStyle w:val="Normal"/>
        <w:rPr/>
      </w:pPr>
      <w:r>
        <w:rPr/>
      </w:r>
    </w:p>
    <w:p>
      <w:pPr>
        <w:pStyle w:val="Normal"/>
        <w:rPr/>
      </w:pPr>
      <w:r>
        <w:rPr/>
        <w:t>6</w:t>
      </w:r>
      <w:r>
        <w:rPr/>
        <w:t>．</w:t>
      </w:r>
      <w:r>
        <w:rPr/>
        <w:t>Zongshu</w:t>
      </w:r>
      <w:r>
        <w:rPr/>
        <w:t>20</w:t>
      </w:r>
      <w:r>
        <w:rPr/>
        <w:t>150425</w:t>
      </w:r>
      <w:r>
        <w:rPr>
          <w:rFonts w:cs="Segoe UI Emoji" w:ascii="Segoe UI Emoji" w:hAnsi="Segoe UI Emoji"/>
        </w:rPr>
        <w:t xml:space="preserve">  </w:t>
      </w:r>
      <w:r>
        <w:rPr/>
        <w:t>48:16</w:t>
      </w:r>
      <w:r>
        <w:rPr>
          <w:rFonts w:cs="Segoe UI Emoji" w:ascii="Segoe UI Emoji" w:hAnsi="Segoe UI Emoji"/>
        </w:rPr>
        <w:t xml:space="preserve">  </w:t>
      </w:r>
      <w:r>
        <w:rPr/>
        <w:t>骨质疏松应该怎么做</w:t>
      </w:r>
    </w:p>
    <w:p>
      <w:pPr>
        <w:pStyle w:val="Normal"/>
        <w:rPr/>
      </w:pPr>
      <w:r>
        <w:rPr>
          <w:b/>
          <w:bCs/>
        </w:rPr>
        <w:t>男听众：</w:t>
      </w:r>
      <w:r>
        <w:rPr/>
        <w:t>您好，请台长看一个</w:t>
      </w:r>
      <w:r>
        <w:rPr/>
        <w:t>1974</w:t>
      </w:r>
      <w:r>
        <w:rPr/>
        <w:t>年属虎的，女的。看她图腾的颜色，灵性，业障有多少？</w:t>
      </w:r>
    </w:p>
    <w:p>
      <w:pPr>
        <w:pStyle w:val="Normal"/>
        <w:rPr/>
      </w:pPr>
      <w:r>
        <w:rPr>
          <w:b/>
          <w:bCs/>
        </w:rPr>
        <w:t>台长答：</w:t>
      </w:r>
      <w:r>
        <w:rPr/>
        <w:t>黑的，偏深色（身上有没有灵性呢？）有一个（要多少张？）</w:t>
      </w:r>
      <w:r>
        <w:rPr/>
        <w:t>36</w:t>
      </w:r>
      <w:r>
        <w:rPr/>
        <w:t>张（她身上的业障多少呢？）</w:t>
      </w:r>
      <w:r>
        <w:rPr/>
        <w:t>32%</w:t>
      </w:r>
      <w:r>
        <w:rPr/>
        <w:t>（她身体状况怎么样呢？）肋骨不好，骨质疏松（应该怎么办呢？）叫她第一个吃钙片，第二个晒太阳，第三大悲咒每天念</w:t>
      </w:r>
      <w:r>
        <w:rPr/>
        <w:t>27</w:t>
      </w:r>
      <w:r>
        <w:rPr/>
        <w:t>遍到</w:t>
      </w:r>
      <w:r>
        <w:rPr/>
        <w:t>49</w:t>
      </w:r>
      <w:r>
        <w:rPr/>
        <w:t>遍（好的）还有念往生咒（好的）我看见她的骨头疏松很厉害，跟她血液有关系，所以她血液方面出很多问题，可能是血压高，也有可能是糖尿病（好的，台长。那么她小房子的质量怎么样呢？）还可以。</w:t>
      </w:r>
    </w:p>
    <w:p>
      <w:pPr>
        <w:pStyle w:val="Normal"/>
        <w:rPr/>
      </w:pPr>
      <w:r>
        <w:rPr/>
      </w:r>
    </w:p>
    <w:p>
      <w:pPr>
        <w:pStyle w:val="Normal"/>
        <w:rPr/>
      </w:pPr>
      <w:r>
        <w:rPr/>
        <w:t>Zongshu20150425</w:t>
      </w:r>
      <w:r>
        <w:rPr>
          <w:rFonts w:cs="Segoe UI Emoji" w:ascii="Segoe UI Emoji" w:hAnsi="Segoe UI Emoji"/>
        </w:rPr>
        <w:t xml:space="preserve">  </w:t>
      </w:r>
      <w:r>
        <w:rPr/>
        <w:t>49:56</w:t>
      </w:r>
      <w:r>
        <w:rPr>
          <w:rFonts w:cs="Segoe UI Emoji" w:ascii="Segoe UI Emoji" w:hAnsi="Segoe UI Emoji"/>
        </w:rPr>
        <w:t xml:space="preserve">  </w:t>
      </w:r>
      <w:r>
        <w:rPr/>
        <w:t>听众因刚开始心诚使得业障减少了一点点</w:t>
      </w:r>
    </w:p>
    <w:p>
      <w:pPr>
        <w:pStyle w:val="Normal"/>
        <w:rPr/>
      </w:pPr>
      <w:r>
        <w:rPr>
          <w:b/>
          <w:bCs/>
        </w:rPr>
        <w:t>男听众：</w:t>
      </w:r>
      <w:r>
        <w:rPr/>
        <w:t>请台长再看一个</w:t>
      </w:r>
      <w:r>
        <w:rPr/>
        <w:t>1973</w:t>
      </w:r>
      <w:r>
        <w:rPr/>
        <w:t>年属牛的，就是我自己，想看一下我的业障还有多少啊？</w:t>
      </w:r>
    </w:p>
    <w:p>
      <w:pPr>
        <w:pStyle w:val="Normal"/>
        <w:rPr/>
      </w:pPr>
      <w:r>
        <w:rPr>
          <w:b/>
          <w:bCs/>
        </w:rPr>
        <w:t>台长答：</w:t>
      </w:r>
      <w:r>
        <w:rPr/>
        <w:t>27%</w:t>
      </w:r>
      <w:r>
        <w:rPr/>
        <w:t>（谢谢台长）你现在觉得是少了还是多啊？（我感觉应该是少一点了吧）少了一点点，你本来是</w:t>
      </w:r>
      <w:r>
        <w:rPr/>
        <w:t>35%</w:t>
      </w:r>
      <w:r>
        <w:rPr/>
        <w:t>（是不是这几天念的？）对了，这两天刚刚心诚，诶！（太好了）好好努力啊（谢谢台长，我一定会努力的！）</w:t>
      </w:r>
    </w:p>
    <w:p>
      <w:pPr>
        <w:pStyle w:val="Normal"/>
        <w:rPr/>
      </w:pPr>
      <w:r>
        <w:rPr/>
      </w:r>
    </w:p>
    <w:p>
      <w:pPr>
        <w:pStyle w:val="Normal"/>
        <w:rPr/>
      </w:pPr>
      <w:r>
        <w:rPr/>
        <w:t>6</w:t>
      </w:r>
      <w:r>
        <w:rPr/>
        <w:t>．</w:t>
      </w:r>
      <w:r>
        <w:rPr/>
        <w:t>Zongshu20150425</w:t>
      </w:r>
      <w:r>
        <w:rPr>
          <w:rFonts w:cs="Segoe UI Emoji" w:ascii="Segoe UI Emoji" w:hAnsi="Segoe UI Emoji"/>
        </w:rPr>
        <w:t xml:space="preserve">  </w:t>
      </w:r>
      <w:r>
        <w:rPr/>
        <w:t>50:50</w:t>
      </w:r>
      <w:r>
        <w:rPr>
          <w:rFonts w:cs="Segoe UI Emoji" w:ascii="Segoe UI Emoji" w:hAnsi="Segoe UI Emoji"/>
        </w:rPr>
        <w:t xml:space="preserve">  </w:t>
      </w:r>
      <w:r>
        <w:rPr/>
        <w:t>吃素二十多年没真修，往生后也上不去</w:t>
      </w:r>
    </w:p>
    <w:p>
      <w:pPr>
        <w:pStyle w:val="Normal"/>
        <w:rPr/>
      </w:pPr>
      <w:r>
        <w:rPr>
          <w:b/>
          <w:bCs/>
        </w:rPr>
        <w:t>女听众：</w:t>
      </w:r>
      <w:r>
        <w:rPr/>
        <w:t>感恩观世音菩萨！感恩台长！请您帮我看一位亡人好吗？名字叫何桂英，女的，去年的腊月初七天黑的时候走的。</w:t>
      </w:r>
    </w:p>
    <w:p>
      <w:pPr>
        <w:pStyle w:val="Normal"/>
        <w:rPr/>
      </w:pPr>
      <w:r>
        <w:rPr>
          <w:b/>
          <w:bCs/>
        </w:rPr>
        <w:t>台长答：</w:t>
      </w:r>
      <w:r>
        <w:rPr/>
        <w:t>你给她念几张小房子了？（小房子没有给她念。这段时间一直在寺院里念佛，最近才从寺院回来）在下面呢，根本没上去，连阿修罗道都到不了（哦……）我看见她的骨骼还蛮大的，不像一般的女人这么瘦小，她的样子还蛮大的，脸还蛮大的，长脸（脸是宽宽的）对呀（哦）不是圆的，长脸不懂啊？宽的长脸，不是圆的。脸一共只有两种，一种是圆的，一种是正常的宽的脸，就是长脸。看都看到了，鼻子还很长的，比人家长（哦……没上去啊？她都吃素吃了二十来年了，在我老家一直也是信佛学佛）你不要跟我讲这些了，你就像跟一个管超声波的人讲……人家超声波做出来说你身上长东西，你跟他说：“没有啊，我们很好啊，我们在家里活得好好的，我们人很好的，为什么身上长东西啊？”你跟超声波的人去讲呀。我现在看到了，你就好好地记住，学佛很多人是做给人家看的，不是给自己看的；学佛很多人是外表修里边不修；学佛还有很多过去的业障，还要加上今世的业障，并不是你做点好事就可以把自己过去的坏事全部消掉的。你听得懂了吗？（哦，明白了，我知道了）不要说她了，就是很多大法师都不一定上得去啊，你以为啊？（明白了）每一个人要靠自己修的，还有前世的根基啊，这么容易的？所以台长跟你们说“要真修真修真修”啊！不容易的！还有一个问题我讲给你听，法门很多，法门讲起来都很好，但是有些法门并不适合你妈妈啊（这个是我妈妈的姑姑，我姑婆……）我就是告诉你，因为有些人要求太高，就像选择一样的，你选择了一门科，这门科很难读，那你可能就读不好，你到了大学里被留级了，或者被</w:t>
      </w:r>
      <w:r>
        <w:rPr/>
        <w:t>fire</w:t>
      </w:r>
      <w:r>
        <w:rPr/>
        <w:t>了</w:t>
      </w:r>
      <w:r>
        <w:rPr/>
        <w:t>[</w:t>
      </w:r>
      <w:r>
        <w:rPr/>
        <w:t>注：开除</w:t>
      </w:r>
      <w:r>
        <w:rPr/>
        <w:t>]</w:t>
      </w:r>
      <w:r>
        <w:rPr/>
        <w:t>。你要找一个最适合自己，比较能够修上去的。明白了吗？（知道了。谢谢台长！谢谢您！）</w:t>
      </w:r>
    </w:p>
    <w:p>
      <w:pPr>
        <w:pStyle w:val="Normal"/>
        <w:rPr/>
      </w:pPr>
      <w:r>
        <w:rPr/>
      </w:r>
    </w:p>
    <w:p>
      <w:pPr>
        <w:pStyle w:val="Normal"/>
        <w:rPr/>
      </w:pPr>
      <w:r>
        <w:rPr/>
        <w:t>Zongshu20150425</w:t>
      </w:r>
      <w:r>
        <w:rPr>
          <w:rFonts w:cs="Segoe UI Emoji" w:ascii="Segoe UI Emoji" w:hAnsi="Segoe UI Emoji"/>
        </w:rPr>
        <w:t xml:space="preserve">  </w:t>
      </w:r>
      <w:r>
        <w:rPr/>
        <w:t>54:47</w:t>
      </w:r>
      <w:r>
        <w:rPr>
          <w:rFonts w:cs="Segoe UI Emoji" w:ascii="Segoe UI Emoji" w:hAnsi="Segoe UI Emoji"/>
        </w:rPr>
        <w:t xml:space="preserve">  </w:t>
      </w:r>
      <w:r>
        <w:rPr/>
        <w:t>过去感情复杂导致妇科会出毛病；腰要保护好，不要受冷</w:t>
      </w:r>
    </w:p>
    <w:p>
      <w:pPr>
        <w:pStyle w:val="Normal"/>
        <w:rPr/>
      </w:pPr>
      <w:r>
        <w:rPr>
          <w:b/>
          <w:bCs/>
        </w:rPr>
        <w:t>女听众：</w:t>
      </w:r>
      <w:r>
        <w:rPr/>
        <w:t>台长，请您再帮我看一个</w:t>
      </w:r>
      <w:r>
        <w:rPr/>
        <w:t>1984</w:t>
      </w:r>
      <w:r>
        <w:rPr/>
        <w:t>年属猪的业障，女的，是我自己。</w:t>
      </w:r>
    </w:p>
    <w:p>
      <w:pPr>
        <w:pStyle w:val="Normal"/>
        <w:rPr/>
      </w:pPr>
      <w:r>
        <w:rPr>
          <w:b/>
          <w:bCs/>
        </w:rPr>
        <w:t>台长答：</w:t>
      </w:r>
      <w:r>
        <w:rPr/>
        <w:t>你还有</w:t>
      </w:r>
      <w:r>
        <w:rPr/>
        <w:t>28%</w:t>
      </w:r>
      <w:r>
        <w:rPr/>
        <w:t>（哦，知道了。我要念多少张小房子呢？）你要念</w:t>
      </w:r>
      <w:r>
        <w:rPr/>
        <w:t>120</w:t>
      </w:r>
      <w:r>
        <w:rPr/>
        <w:t>张。你记住，台长刚刚帮你看了一下，你要当心你的乳房会出问题的，有一边要当心，已经有增生了，你的手已经开始发麻了（哦，这样啊……）像这种，台长不知道给人家看出来多少了，后来人家一查查出来，早点治疗就好了，念经都可以；如果等到发出来了之后，已经增生了，对不起，你就保不住了（明白了）还有，你要记住，你这个嘴巴要当心，好话拼命讲，坏话不要讲，我点你了，你听得懂了吗？（知道了）还有，你自己的腰要好好保护好（对对，我的腰就是有些酸痛）有点冷啊，你太冷啊，这么大年纪了，你就不要好看了，还要把腰露出来一点，裤子这里穿得又少，你这样太冷的话，腰会受不了的（对，明白了）你一定要好好念的，否则的话，你身体上妇科会出毛病。你要记住啊，因为你年轻的时候感情太复杂了，我只能讲到这里（对，我的感情运不好。我这两年学佛了之后就不考虑婚姻了，我就想跟着台长好好地学佛）对了，好好修啊。我告诉你，有时候……唉，人就是欠债还债啊（对）</w:t>
      </w:r>
    </w:p>
    <w:p>
      <w:pPr>
        <w:pStyle w:val="Normal"/>
        <w:rPr/>
      </w:pPr>
      <w:r>
        <w:rPr/>
      </w:r>
    </w:p>
    <w:p>
      <w:pPr>
        <w:pStyle w:val="Normal"/>
        <w:rPr/>
      </w:pPr>
      <w:r>
        <w:rPr/>
        <w:t>Zongshu20150425</w:t>
      </w:r>
      <w:r>
        <w:rPr>
          <w:rFonts w:cs="Segoe UI Emoji" w:ascii="Segoe UI Emoji" w:hAnsi="Segoe UI Emoji"/>
        </w:rPr>
        <w:t xml:space="preserve">  </w:t>
      </w:r>
      <w:r>
        <w:rPr/>
        <w:t>57:17</w:t>
      </w:r>
      <w:r>
        <w:rPr>
          <w:rFonts w:cs="Segoe UI Emoji" w:ascii="Segoe UI Emoji" w:hAnsi="Segoe UI Emoji"/>
        </w:rPr>
        <w:t xml:space="preserve">  </w:t>
      </w:r>
      <w:r>
        <w:rPr/>
        <w:t>图腾偏白色，个子不高、脖子短</w:t>
      </w:r>
    </w:p>
    <w:p>
      <w:pPr>
        <w:pStyle w:val="Normal"/>
        <w:rPr/>
      </w:pPr>
      <w:r>
        <w:rPr>
          <w:b/>
          <w:bCs/>
        </w:rPr>
        <w:t>女听众：</w:t>
      </w:r>
      <w:r>
        <w:rPr/>
        <w:t>台长，我的图腾颜色能告诉我吗？</w:t>
      </w:r>
      <w:r>
        <w:rPr/>
        <w:t>1984</w:t>
      </w:r>
      <w:r>
        <w:rPr/>
        <w:t>年的猪。</w:t>
      </w:r>
    </w:p>
    <w:p>
      <w:pPr>
        <w:pStyle w:val="Normal"/>
        <w:rPr/>
      </w:pPr>
      <w:r>
        <w:rPr>
          <w:b/>
          <w:bCs/>
        </w:rPr>
        <w:t>台长答：</w:t>
      </w:r>
      <w:r>
        <w:rPr/>
        <w:t>偏白的（我就喜欢白的）偏白特别好，但是我看你人个子不高啊（对，我</w:t>
      </w:r>
      <w:r>
        <w:rPr/>
        <w:t>1</w:t>
      </w:r>
      <w:r>
        <w:rPr/>
        <w:t>米</w:t>
      </w:r>
      <w:r>
        <w:rPr/>
        <w:t>57</w:t>
      </w:r>
      <w:r>
        <w:rPr/>
        <w:t>的个子）而且脖子也不长，脖子也短的（我觉得脖子还可以吧，呵呵）脖子短，下巴有点反超的，所以人家看到你好像在笑，你整天好像开开心心一样的（对，别人都说我爱笑）呵呵，就长成那样（谢谢您，台长）</w:t>
      </w:r>
    </w:p>
    <w:p>
      <w:pPr>
        <w:pStyle w:val="Normal"/>
        <w:rPr/>
      </w:pPr>
      <w:r>
        <w:rPr/>
      </w:r>
    </w:p>
    <w:p>
      <w:pPr>
        <w:pStyle w:val="Normal"/>
        <w:rPr/>
      </w:pPr>
      <w:r>
        <w:rPr/>
        <w:t>7</w:t>
      </w:r>
      <w:r>
        <w:rPr/>
        <w:t>．</w:t>
      </w:r>
      <w:r>
        <w:rPr/>
        <w:t>Zongshu20150425</w:t>
      </w:r>
      <w:r>
        <w:rPr>
          <w:rFonts w:cs="Segoe UI Emoji" w:ascii="Segoe UI Emoji" w:hAnsi="Segoe UI Emoji"/>
        </w:rPr>
        <w:t xml:space="preserve">  </w:t>
      </w:r>
      <w:r>
        <w:rPr/>
        <w:t>58:20</w:t>
      </w:r>
      <w:r>
        <w:rPr>
          <w:rFonts w:cs="Segoe UI Emoji" w:ascii="Segoe UI Emoji" w:hAnsi="Segoe UI Emoji"/>
        </w:rPr>
        <w:t xml:space="preserve">  </w:t>
      </w:r>
      <w:r>
        <w:rPr/>
        <w:t>度人时重复台长讲过的不会错，不要自行编造</w:t>
      </w:r>
    </w:p>
    <w:p>
      <w:pPr>
        <w:pStyle w:val="Normal"/>
        <w:rPr/>
      </w:pPr>
      <w:r>
        <w:rPr>
          <w:b/>
          <w:bCs/>
        </w:rPr>
        <w:t>女听众：</w:t>
      </w:r>
      <w:r>
        <w:rPr/>
        <w:t>感恩南无大慈大悲救苦救难观世音菩萨摩诃萨，感恩师父！我想问一个</w:t>
      </w:r>
      <w:r>
        <w:rPr/>
        <w:t>1974</w:t>
      </w:r>
      <w:r>
        <w:rPr/>
        <w:t>年属虎的女的，她图腾的颜色、健康、业障的比例。</w:t>
      </w:r>
    </w:p>
    <w:p>
      <w:pPr>
        <w:pStyle w:val="Normal"/>
        <w:rPr/>
      </w:pPr>
      <w:r>
        <w:rPr>
          <w:b/>
          <w:bCs/>
        </w:rPr>
        <w:t>台长答：</w:t>
      </w:r>
      <w:r>
        <w:rPr/>
        <w:t>她的肠胃很不好，腰也不好，背也酸痛（好的。业障比例是多少？）我看看，她消掉很多，</w:t>
      </w:r>
      <w:r>
        <w:rPr/>
        <w:t>22%</w:t>
      </w:r>
      <w:r>
        <w:rPr/>
        <w:t>（主要集中在腰背和肠胃是吗？）不对，肠胃上，前面胸口这个地方（她的图腾颜色？）奶黄色的。额头、眉毛、眼睛这个地方要特别当心（好的。她修行方面有什么要改正、要注意的地方吗？）不要编东西就可以了，度人的时候不要编，师父讲过的，叫她死记硬背下来她都不会错的，自己一编她就造业了。还有她要注意一个脚，有一个脚的关节不好（好的）</w:t>
      </w:r>
    </w:p>
    <w:p>
      <w:pPr>
        <w:pStyle w:val="Normal"/>
        <w:rPr/>
      </w:pPr>
      <w:r>
        <w:rPr/>
      </w:r>
    </w:p>
    <w:p>
      <w:pPr>
        <w:pStyle w:val="Normal"/>
        <w:rPr/>
      </w:pPr>
      <w:r>
        <w:rPr/>
        <w:t>Zongshu20150425</w:t>
      </w:r>
      <w:r>
        <w:rPr>
          <w:rFonts w:cs="Segoe UI Emoji" w:ascii="Segoe UI Emoji" w:hAnsi="Segoe UI Emoji"/>
        </w:rPr>
        <w:t xml:space="preserve">  </w:t>
      </w:r>
      <w:r>
        <w:rPr/>
        <w:t>01:00:17</w:t>
      </w:r>
      <w:r>
        <w:rPr>
          <w:rFonts w:cs="Segoe UI Emoji" w:ascii="Segoe UI Emoji" w:hAnsi="Segoe UI Emoji"/>
        </w:rPr>
        <w:t xml:space="preserve">  </w:t>
      </w:r>
      <w:r>
        <w:rPr/>
        <w:t>有散灵要多念往生咒；卫生间要关门</w:t>
      </w:r>
    </w:p>
    <w:p>
      <w:pPr>
        <w:pStyle w:val="Normal"/>
        <w:rPr/>
      </w:pPr>
      <w:r>
        <w:rPr>
          <w:b/>
          <w:bCs/>
        </w:rPr>
        <w:t>女听众：</w:t>
      </w:r>
      <w:r>
        <w:rPr/>
        <w:t>她们家有没有灵性？</w:t>
      </w:r>
      <w:r>
        <w:rPr/>
        <w:t>1974</w:t>
      </w:r>
      <w:r>
        <w:rPr/>
        <w:t>年属虎的。</w:t>
      </w:r>
    </w:p>
    <w:p>
      <w:pPr>
        <w:pStyle w:val="Normal"/>
        <w:rPr/>
      </w:pPr>
      <w:r>
        <w:rPr>
          <w:b/>
          <w:bCs/>
        </w:rPr>
        <w:t>台长答：</w:t>
      </w:r>
      <w:r>
        <w:rPr/>
        <w:t>小散灵，没关系的。叫她念往生咒，每天念</w:t>
      </w:r>
      <w:r>
        <w:rPr/>
        <w:t>49</w:t>
      </w:r>
      <w:r>
        <w:rPr/>
        <w:t>遍，连续念三个月（好的。她们家佛台好吗？）还可以，有菩萨来过。我都看到了，她那个佛台总的来讲还可以，有菩萨来过，就是卫生间的门要经常关，有时候忘记。因为看到你们的卫生间是关着的，但是问题呢有时候忘记关了，不好，就是没人用卫生间你也得关起来。听得懂了吗？（好的。感恩师父，师父保重身体啊！）谢谢，再见。</w:t>
      </w:r>
    </w:p>
    <w:p>
      <w:pPr>
        <w:pStyle w:val="Normal"/>
        <w:rPr/>
      </w:pPr>
      <w:r>
        <w:rPr/>
      </w:r>
    </w:p>
    <w:p>
      <w:pPr>
        <w:pStyle w:val="Normal"/>
        <w:rPr/>
      </w:pPr>
      <w:r>
        <w:rPr>
          <w:b/>
          <w:bCs/>
        </w:rPr>
        <w:t>台长语：</w:t>
      </w:r>
      <w:r>
        <w:rPr/>
        <w:t>好，听众朋友，因为时间关系不能再接听大家电话了，台长跟大家讲，希望大家好好学佛修心啊，千万不要忘记我们直播室的电话是</w:t>
      </w:r>
      <w:r>
        <w:rPr/>
        <w:t>96988866</w:t>
      </w:r>
      <w:r>
        <w:rPr/>
        <w:t>，希望大家能够好好地学佛念经。如果有基本问题可以打电话到我们东方电台秘书处</w:t>
      </w:r>
      <w:r>
        <w:rPr/>
        <w:t>92838758</w:t>
      </w:r>
      <w:r>
        <w:rPr/>
        <w:t>，也可以在明天十二点钟台长会有两个小时回答大家问题。好，广告之后回到节目中来。</w:t>
      </w:r>
    </w:p>
    <w:p>
      <w:pPr>
        <w:pStyle w:val="Normal"/>
        <w:rPr/>
      </w:pPr>
      <w:r>
        <w:rPr/>
      </w:r>
    </w:p>
    <w:p>
      <w:pPr>
        <w:pStyle w:val="Heading3"/>
        <w:rPr/>
      </w:pPr>
      <w:r>
        <w:rPr/>
        <w:t>Zongshu20150519</w:t>
      </w:r>
      <w:r>
        <w:rPr/>
        <w:t>节目录音文字整理</w:t>
      </w:r>
    </w:p>
    <w:p>
      <w:pPr>
        <w:pStyle w:val="Normal"/>
        <w:rPr/>
      </w:pPr>
      <w:r>
        <w:rPr/>
      </w:r>
    </w:p>
    <w:p>
      <w:pPr>
        <w:pStyle w:val="Normal"/>
        <w:rPr/>
      </w:pPr>
      <w:r>
        <w:rPr>
          <w:b/>
          <w:bCs/>
        </w:rPr>
        <w:t>台长语：</w:t>
      </w:r>
      <w:r>
        <w:rPr/>
        <w:t>听众朋友们，欢迎大家回到澳洲东方华语电台，今天是</w:t>
      </w:r>
      <w:r>
        <w:rPr/>
        <w:t>2015</w:t>
      </w:r>
      <w:r>
        <w:rPr/>
        <w:t>年</w:t>
      </w:r>
      <w:r>
        <w:rPr/>
        <w:t>5</w:t>
      </w:r>
      <w:r>
        <w:rPr/>
        <w:t>月</w:t>
      </w:r>
      <w:r>
        <w:rPr/>
        <w:t>19</w:t>
      </w:r>
      <w:r>
        <w:rPr/>
        <w:t>日星期二，农历是四月初二。下周一是农历四月初八，就是我们佛陀的诞辰、圣诞日，希望大家多吃素、多念经。台长前一段时间在海外弘法，刚刚回来，今天开始给大家做节目。好，听众朋友们，下面就开始解答大家的问题。</w:t>
      </w:r>
    </w:p>
    <w:p>
      <w:pPr>
        <w:pStyle w:val="Normal"/>
        <w:rPr/>
      </w:pPr>
      <w:r>
        <w:rPr/>
      </w:r>
    </w:p>
    <w:p>
      <w:pPr>
        <w:pStyle w:val="Normal"/>
        <w:rPr/>
      </w:pPr>
      <w:r>
        <w:rPr/>
        <w:t>1</w:t>
      </w:r>
      <w:r>
        <w:rPr/>
        <w:t>．</w:t>
      </w:r>
      <w:r>
        <w:rPr/>
        <w:t>Zongshu20150519</w:t>
      </w:r>
      <w:r>
        <w:rPr>
          <w:rFonts w:cs="Segoe UI Emoji" w:ascii="Segoe UI Emoji" w:hAnsi="Segoe UI Emoji"/>
        </w:rPr>
        <w:t xml:space="preserve">  </w:t>
      </w:r>
      <w:r>
        <w:rPr/>
        <w:t>01:00</w:t>
      </w:r>
      <w:r>
        <w:rPr>
          <w:rFonts w:cs="Segoe UI Emoji" w:ascii="Segoe UI Emoji" w:hAnsi="Segoe UI Emoji"/>
        </w:rPr>
        <w:t xml:space="preserve">  </w:t>
      </w:r>
      <w:r>
        <w:rPr/>
        <w:t>身上有灵性导致忧郁、想不通、迷茫、浑身无力</w:t>
      </w:r>
    </w:p>
    <w:p>
      <w:pPr>
        <w:pStyle w:val="Normal"/>
        <w:rPr/>
      </w:pPr>
      <w:r>
        <w:rPr>
          <w:b/>
          <w:bCs/>
        </w:rPr>
        <w:t>女听众：</w:t>
      </w:r>
      <w:r>
        <w:rPr/>
        <w:t>您好卢台长！祝卢台长身体健康！（谢谢你）</w:t>
      </w:r>
      <w:r>
        <w:rPr/>
        <w:t>1977</w:t>
      </w:r>
      <w:r>
        <w:rPr/>
        <w:t>年，生肖蛇，女的，今年</w:t>
      </w:r>
      <w:r>
        <w:rPr/>
        <w:t>38</w:t>
      </w:r>
      <w:r>
        <w:rPr/>
        <w:t>岁。她已经念了</w:t>
      </w:r>
      <w:r>
        <w:rPr/>
        <w:t>56</w:t>
      </w:r>
      <w:r>
        <w:rPr/>
        <w:t>张小房子，现在还需要念多少张？</w:t>
      </w:r>
    </w:p>
    <w:p>
      <w:pPr>
        <w:pStyle w:val="Normal"/>
        <w:rPr/>
      </w:pPr>
      <w:r>
        <w:rPr>
          <w:b/>
          <w:bCs/>
        </w:rPr>
        <w:t>台长答：</w:t>
      </w:r>
      <w:r>
        <w:rPr/>
        <w:t>至少还要念</w:t>
      </w:r>
      <w:r>
        <w:rPr/>
        <w:t>100</w:t>
      </w:r>
      <w:r>
        <w:rPr/>
        <w:t>张。她现在身体上有问题，有灵性在，经常会突然之间有点忧郁啊、想不通啊（对对对！）而且突然之间感觉到好像人很空虚、很迷茫啊（对对。有几个灵性在她的身上？）一个（那个灵性是怎样的？）是一个年纪大的（哦）我看看啊……一大堆业障，黑的，在这一大堆业障的上面有一个年纪大的老伯伯，这个老伯伯可能是你的谁，我也不知道。反正我看到刚刚那个属蛇的长得蛮好看的，是不是你啊？（对对对）你长得蛮小巧玲珑的，个子不高，眉毛平平的细细的，这个脸挺好玩的，嘴巴蛮大的（对对对，呵呵。我每天有念功课，</w:t>
      </w:r>
      <w:r>
        <w:rPr/>
        <w:t>7</w:t>
      </w:r>
      <w:r>
        <w:rPr/>
        <w:t>遍礼佛大忏悔文，心经</w:t>
      </w:r>
      <w:r>
        <w:rPr/>
        <w:t>27</w:t>
      </w:r>
      <w:r>
        <w:rPr/>
        <w:t>遍，还有……）嗯，其他还可以，没什么大问题。现在修得不错，就是肠胃不好（对对）还有要当心，妇科也不好，你人很虚弱，经常浑身无力（对对对）一点事情想不通，晚上就睡不好觉了（最近比较好了，因为有念经）一定要注意（明白）其他没什么问题，你现在蛮干净的（我身上有没有小孩子的灵性？因为我有流产过）有一个（好的。他要几张小房子？）这个跟刚才的加在一起，在</w:t>
      </w:r>
      <w:r>
        <w:rPr/>
        <w:t>100</w:t>
      </w:r>
      <w:r>
        <w:rPr/>
        <w:t>张里面了（全部写我的要经者就可以了？）对（好的，谢谢卢台长）再见。</w:t>
      </w:r>
    </w:p>
    <w:p>
      <w:pPr>
        <w:pStyle w:val="Normal"/>
        <w:rPr/>
      </w:pPr>
      <w:r>
        <w:rPr/>
      </w:r>
    </w:p>
    <w:p>
      <w:pPr>
        <w:pStyle w:val="Normal"/>
        <w:rPr/>
      </w:pPr>
      <w:r>
        <w:rPr/>
        <w:t>2</w:t>
      </w:r>
      <w:r>
        <w:rPr/>
        <w:t>．</w:t>
      </w:r>
      <w:r>
        <w:rPr/>
        <w:t>Zongshu20150519</w:t>
      </w:r>
      <w:r>
        <w:rPr>
          <w:rFonts w:cs="Segoe UI Emoji" w:ascii="Segoe UI Emoji" w:hAnsi="Segoe UI Emoji"/>
        </w:rPr>
        <w:t xml:space="preserve">  </w:t>
      </w:r>
      <w:r>
        <w:rPr/>
        <w:t>06:00</w:t>
      </w:r>
      <w:r>
        <w:rPr>
          <w:rFonts w:cs="Segoe UI Emoji" w:ascii="Segoe UI Emoji" w:hAnsi="Segoe UI Emoji"/>
        </w:rPr>
        <w:t xml:space="preserve">  </w:t>
      </w:r>
      <w:r>
        <w:rPr/>
        <w:t>6</w:t>
      </w:r>
      <w:r>
        <w:rPr/>
        <w:t>岁男孩患恶性肿瘤，观世音菩萨当场加持获救；放生要慢慢放</w:t>
      </w:r>
    </w:p>
    <w:p>
      <w:pPr>
        <w:pStyle w:val="Normal"/>
        <w:rPr/>
      </w:pPr>
      <w:r>
        <w:rPr>
          <w:b/>
          <w:bCs/>
        </w:rPr>
        <w:t>女听众：</w:t>
      </w:r>
      <w:r>
        <w:rPr/>
        <w:t>师父，您救救孩子！（你不要急啊，你慢慢讲）感恩南无大慈大悲观世音菩萨！感恩师父！我们自己的业障自己背，不让师父帮我们背业。师父，我的孩子是</w:t>
      </w:r>
      <w:r>
        <w:rPr/>
        <w:t>2009</w:t>
      </w:r>
      <w:r>
        <w:rPr/>
        <w:t>年属牛的，男孩。【女听众的儿子】台长爷爷好！台长爷爷救救我！</w:t>
      </w:r>
    </w:p>
    <w:p>
      <w:pPr>
        <w:pStyle w:val="Normal"/>
        <w:rPr/>
      </w:pPr>
      <w:r>
        <w:rPr>
          <w:b/>
          <w:bCs/>
        </w:rPr>
        <w:t>台长答：</w:t>
      </w:r>
      <w:r>
        <w:rPr/>
        <w:t>他现在是身体上血液方面出问题，你知道吗？我已经看到了（对的！他的小腹部有一个很大的肿瘤）医生没叫他动手术啊？（没有呢。</w:t>
      </w:r>
      <w:r>
        <w:rPr/>
        <w:t>5</w:t>
      </w:r>
      <w:r>
        <w:rPr/>
        <w:t>月</w:t>
      </w:r>
      <w:r>
        <w:rPr/>
        <w:t>2</w:t>
      </w:r>
      <w:r>
        <w:rPr/>
        <w:t>日爸爸抱他的时候发现的，摸到了这个大的肿瘤，然后就去医院了。在医院检查一个星期，最后医生说是恶性肿瘤——胚胎型横纹肌瘤，已经是三期了。我们全家都修）哎哟，真的蛮可怜！他身上有一个像外国孩子一样的灵性在问他要命，不是完全外国人，脸长得有点像外国人（我们现在已经许愿，给孩子放生了</w:t>
      </w:r>
      <w:r>
        <w:rPr/>
        <w:t>10</w:t>
      </w:r>
      <w:r>
        <w:rPr/>
        <w:t>万条鱼了。上次我们挂过急诊，台长开示再放</w:t>
      </w:r>
      <w:r>
        <w:rPr/>
        <w:t>8000</w:t>
      </w:r>
      <w:r>
        <w:rPr/>
        <w:t>条，每天烧</w:t>
      </w:r>
      <w:r>
        <w:rPr/>
        <w:t>21</w:t>
      </w:r>
      <w:r>
        <w:rPr/>
        <w:t>张小房子给他，我们现在都在做这个事情）小房子你可以少一点，现在降一点，每天</w:t>
      </w:r>
      <w:r>
        <w:rPr/>
        <w:t>7</w:t>
      </w:r>
      <w:r>
        <w:rPr/>
        <w:t>张就可以了。师父给他加持过了，他现在死不了，放心好了。【女听众的儿子】（感恩台长爷爷！台长爷爷救我！）现在我看他不会死的，你放心好了。就是说因为你们</w:t>
      </w:r>
      <w:r>
        <w:rPr/>
        <w:t>10</w:t>
      </w:r>
      <w:r>
        <w:rPr/>
        <w:t>万条鱼放下去，他的寿就延了，他这个劫有一点过。但是这个瘤其实也不是很大，他说是一个大瘤，实际上也不是很大，主要问题当时你们没有发现，明白吧？（对对）再加上你们家里一直有业障。你们全家要许愿吃素啊（是的。师父，我和孩子的爸爸也是准弟子，准备今年</w:t>
      </w:r>
      <w:r>
        <w:rPr/>
        <w:t>6</w:t>
      </w:r>
      <w:r>
        <w:rPr/>
        <w:t>月份去拜师的，已经收到祝贺信了）你们吃素了没有啊？（吃素了，已经许愿吃全素，之前我们也已经在全素）小孩子现在几岁啊？（他只有</w:t>
      </w:r>
      <w:r>
        <w:rPr/>
        <w:t>6</w:t>
      </w:r>
      <w:r>
        <w:rPr/>
        <w:t>岁，很可怜）不要动啊，我请观世音菩萨给他加持一下，他马上浑身会热的。你不要讲话啊……好了（感恩师父……）放心好了，现在死不掉了，没问题了，恶性都不怕！我看他说是三期，但不是很厉害。你看观世音菩萨刚刚给他加持过了，他最近不会有什么突发事件，你放心好了，死不掉！（好的，感恩师父！）你们全家要好好地吃素，如果病好的话要多度人、现身说法（对对。我已经跟观世音菩萨说了：“我们孩子恢复过程，我都要录成视频，让更多的人看到、听到佛法的真实不虚，心灵法门真实不虚。一定要跟观世音菩萨妈妈一门精进，永不退转，永远都不变！”）嗯，没什么问题。小孩子现在很舒服，而且身上发热。【女听众的儿子】（感恩台长爷爷！感恩观世音菩萨！）【女听众】（师父，这孩子很好的，大悲咒、心经、七佛灭罪真言、准提神咒他都会念）我看到他了，不要紧张，这种病根本用不着紧张的。我可以告诉你，不学佛的人碰到这种事情马上自我崩溃。像学佛的人这种病，不管是灵性、肉体上的病都能解决，没问题的，死不了的，不要一天到晚哭哭啼啼的。明白吗？（我知道了，打通师父的电话我就心定了。我现在就是一心求观世音菩萨，观世音菩萨很慈悲）好了，没事了，好好念经啊！（我怎么给他做功课？）心经</w:t>
      </w:r>
      <w:r>
        <w:rPr/>
        <w:t>21</w:t>
      </w:r>
      <w:r>
        <w:rPr/>
        <w:t>遍，大悲咒最好能够给他念</w:t>
      </w:r>
      <w:r>
        <w:rPr/>
        <w:t>27</w:t>
      </w:r>
      <w:r>
        <w:rPr/>
        <w:t>遍，礼佛大忏悔文</w:t>
      </w:r>
      <w:r>
        <w:rPr/>
        <w:t>5</w:t>
      </w:r>
      <w:r>
        <w:rPr/>
        <w:t>遍，解结咒</w:t>
      </w:r>
      <w:r>
        <w:rPr/>
        <w:t>49</w:t>
      </w:r>
      <w:r>
        <w:rPr/>
        <w:t>遍，往生咒</w:t>
      </w:r>
      <w:r>
        <w:rPr/>
        <w:t>49</w:t>
      </w:r>
      <w:r>
        <w:rPr/>
        <w:t>遍。没事的，你们不要吓孩子（没有，他自己倒是不知道的。我最近挂过急诊，师父说是每天</w:t>
      </w:r>
      <w:r>
        <w:rPr/>
        <w:t>21</w:t>
      </w:r>
      <w:r>
        <w:rPr/>
        <w:t>张</w:t>
      </w:r>
      <w:r>
        <w:rPr/>
        <w:t>21</w:t>
      </w:r>
      <w:r>
        <w:rPr/>
        <w:t>张地烧，我就烧了一点）你现在</w:t>
      </w:r>
      <w:r>
        <w:rPr/>
        <w:t>7</w:t>
      </w:r>
      <w:r>
        <w:rPr/>
        <w:t>张</w:t>
      </w:r>
      <w:r>
        <w:rPr/>
        <w:t>7</w:t>
      </w:r>
      <w:r>
        <w:rPr/>
        <w:t>张烧吧，而且你尽量自己多念一点，少结缘。</w:t>
      </w:r>
      <w:r>
        <w:rPr/>
        <w:t>7</w:t>
      </w:r>
      <w:r>
        <w:rPr/>
        <w:t>张的话，你一天至少念个一两张放在里边（行。我现在很早起来做我和孩子的功课，剩下的时间就一直给他念小房子。孩子这个是什么原因引起的？他前世的是吧？）上辈子，他前世的（师父，我儿子</w:t>
      </w:r>
      <w:r>
        <w:rPr/>
        <w:t>6</w:t>
      </w:r>
      <w:r>
        <w:rPr/>
        <w:t>岁，给他吃全素可以吗？）可以，没问题。你给他多吃鸡蛋、牛奶、植物蛋白质、卵磷脂、螺旋藻，吃这些东西基本上营养就全了（行。他小房子总共需要多少啊？）你给他念，念到好为止（放生还要再放多少？）再放</w:t>
      </w:r>
      <w:r>
        <w:rPr/>
        <w:t>5000</w:t>
      </w:r>
      <w:r>
        <w:rPr/>
        <w:t>条吧。不要着急，你一下子放没用的。放生的话，不是像你今天买东西一样的钱凑够了，不是这样，要慢慢还债的。你们这种做法根本不对的，很多人就是，出了事情拼命地……好了，等到好了又忘记了，这种根本没用的，要慢慢来的（嗯，慢慢来。主要是看我们自己的发心，我们用心去做。师父，孩子出院之前，医生说没有其他办法来救他了，让他去化疗。我们没有去化疗就出院了，回来了，想通过三大法宝直接化解他这个事情。师父您看……）手术现在还没给他做是吧？（没有，什么都没做。医生说他这个太大了，开不了刀，先化疗，变小了之后再动手术，动完手术后还要再化疗。所以，孩子那么小，我不想让他遭这个罪）不是遭不遭罪的问题，你看看吧，半个月或两个礼拜之后看看会不会小起来。因为刚才观世音菩萨给他加持过，应该会马上小起来了，不要老去摸它。一两个礼拜之后小很多会有感觉的，小很多了就去看医生好吗？（好的。同修推荐一个中医针灸疗法，能不能做呢？）可以。最好就是好一点的中医，吃药，吃药也能化掉的（中药也可以吃是吧？）对，中医中药也可以，比较保守。如果化不了的话再说吧（行。针灸的话，这位同修介绍了一位法师，专门做肿瘤针灸的，我可以让他做吗？我不知道，一直没去做嘛，因为我想听师父的开示，如理如法了我再去跟他做）到医院去找中医，不要在外面找，要正规的中医，法师不是医生。好了，再见（感恩师父！感恩观世音菩萨！）唉，你看，这么小的孩子，</w:t>
      </w:r>
      <w:r>
        <w:rPr/>
        <w:t>6</w:t>
      </w:r>
      <w:r>
        <w:rPr/>
        <w:t>岁，这么大的肿瘤，唉……</w:t>
      </w:r>
    </w:p>
    <w:p>
      <w:pPr>
        <w:pStyle w:val="Normal"/>
        <w:rPr/>
      </w:pPr>
      <w:r>
        <w:rPr/>
      </w:r>
    </w:p>
    <w:p>
      <w:pPr>
        <w:pStyle w:val="Normal"/>
        <w:rPr/>
      </w:pPr>
      <w:r>
        <w:rPr/>
        <w:t>Zongshu20150519</w:t>
      </w:r>
      <w:r>
        <w:rPr>
          <w:rFonts w:cs="Segoe UI Emoji" w:ascii="Segoe UI Emoji" w:hAnsi="Segoe UI Emoji"/>
        </w:rPr>
        <w:t xml:space="preserve">  </w:t>
      </w:r>
      <w:r>
        <w:rPr/>
        <w:t>14:39</w:t>
      </w:r>
      <w:r>
        <w:rPr>
          <w:rFonts w:cs="Segoe UI Emoji" w:ascii="Segoe UI Emoji" w:hAnsi="Segoe UI Emoji"/>
        </w:rPr>
        <w:t xml:space="preserve">  </w:t>
      </w:r>
      <w:r>
        <w:rPr/>
        <w:t>在不知道的情况下也可能会流掉孩子</w:t>
      </w:r>
    </w:p>
    <w:p>
      <w:pPr>
        <w:pStyle w:val="Normal"/>
        <w:rPr/>
      </w:pPr>
      <w:r>
        <w:rPr>
          <w:b/>
          <w:bCs/>
        </w:rPr>
        <w:t>女听众：</w:t>
      </w:r>
      <w:r>
        <w:rPr/>
        <w:t>师父，同修梦到我掉的孩子，但是现实中我没有打过胎，您帮我看一下，我有没有？</w:t>
      </w:r>
    </w:p>
    <w:p>
      <w:pPr>
        <w:pStyle w:val="Normal"/>
        <w:rPr/>
      </w:pPr>
      <w:r>
        <w:rPr>
          <w:b/>
          <w:bCs/>
        </w:rPr>
        <w:t>台长答：</w:t>
      </w:r>
      <w:r>
        <w:rPr/>
        <w:t>比方说两个人夫妻生活之后，有一段时间你正常的月事一直没有，过了很长时间突然来了，这个可能就是怀孕了，后来冲掉了，这种事情都算的（哦）不一定你知道怀孕的（那我还给我名字的孩子送小房子吗？）我觉得你还是要念的。不过像这些东西现在基本上全部报到你孩子身上去了，先帮孩子念吧（哦。那我还是给我名字的孩子送一些是吧？）送一些，不要很多，</w:t>
      </w:r>
      <w:r>
        <w:rPr/>
        <w:t>27</w:t>
      </w:r>
      <w:r>
        <w:rPr/>
        <w:t>张就可以了。</w:t>
      </w:r>
    </w:p>
    <w:p>
      <w:pPr>
        <w:pStyle w:val="Normal"/>
        <w:rPr/>
      </w:pPr>
      <w:r>
        <w:rPr/>
      </w:r>
    </w:p>
    <w:p>
      <w:pPr>
        <w:pStyle w:val="Normal"/>
        <w:rPr/>
      </w:pPr>
      <w:r>
        <w:rPr/>
        <w:t>3</w:t>
      </w:r>
      <w:r>
        <w:rPr/>
        <w:t>．</w:t>
      </w:r>
      <w:r>
        <w:rPr/>
        <w:t>Zongshu20150519</w:t>
      </w:r>
      <w:r>
        <w:rPr>
          <w:rFonts w:cs="Segoe UI Emoji" w:ascii="Segoe UI Emoji" w:hAnsi="Segoe UI Emoji"/>
        </w:rPr>
        <w:t xml:space="preserve">  </w:t>
      </w:r>
      <w:r>
        <w:rPr/>
        <w:t>19:47</w:t>
      </w:r>
      <w:r>
        <w:rPr>
          <w:rFonts w:cs="Segoe UI Emoji" w:ascii="Segoe UI Emoji" w:hAnsi="Segoe UI Emoji"/>
        </w:rPr>
        <w:t xml:space="preserve">  </w:t>
      </w:r>
      <w:r>
        <w:rPr/>
        <w:t>帮孩子求功名要有福德、根基、功德</w:t>
      </w:r>
    </w:p>
    <w:p>
      <w:pPr>
        <w:pStyle w:val="Normal"/>
        <w:rPr/>
      </w:pPr>
      <w:r>
        <w:rPr>
          <w:b/>
          <w:bCs/>
        </w:rPr>
        <w:t>女听众：</w:t>
      </w:r>
      <w:r>
        <w:rPr/>
        <w:t>您好！我的孩子今年考剑桥的会考，请问要怎样跟观世音菩萨求？她晚上念心经的时候一直睡不着。</w:t>
      </w:r>
    </w:p>
    <w:p>
      <w:pPr>
        <w:pStyle w:val="Normal"/>
        <w:rPr/>
      </w:pPr>
      <w:r>
        <w:rPr>
          <w:b/>
          <w:bCs/>
        </w:rPr>
        <w:t>台长答：</w:t>
      </w:r>
      <w:r>
        <w:rPr/>
        <w:t>你要帮孩子求功名，像这种事情你记住了：第一，要有福德；自己家里要有根基；做人好不好？平时看看你做人好不好，看看孩子为人好不好？我告诉你，像这种事情全部要有福德才能做好的，否则没有福气的，做不好的。你还没念经？（我念了一年了，很抱歉，因为我刚刚是很慌……）好了，不要哭了，你这孩子读剑桥还不好？你让她好好念经，给她加持一下就好了，你把你的功德给她一点吧。你</w:t>
      </w:r>
      <w:r>
        <w:rPr/>
        <w:t>6</w:t>
      </w:r>
      <w:r>
        <w:rPr/>
        <w:t>月份不是要到香港去做功德？你给她点功德不就得了吗！你去做义工啊（有，我有做义工）像你们新加坡也好、马来西亚也很好，你看大家逮到这个机会都拼命去做义工的，否则你哪来的功德啊？（我有做义工。因为她从小就很叛逆，而且常常会有无名火。她是</w:t>
      </w:r>
      <w:r>
        <w:rPr/>
        <w:t>1999</w:t>
      </w:r>
      <w:r>
        <w:rPr/>
        <w:t>年的兔，女的）没问题的。要是觉得她实在太讨厌的话，你就求护法神“整理整理”她，她马上就老实了（师父，老实跟您讲，她</w:t>
      </w:r>
      <w:r>
        <w:rPr/>
        <w:t>4</w:t>
      </w:r>
      <w:r>
        <w:rPr/>
        <w:t>岁的时候就曾经想过自杀，这孩子我相信可能跟她前世的……）不要讲了，那不是她叛逆，那是忧郁症。忧郁症是毛病，跟叛逆是两个概念，你不要乱来（我应该怎么样……）忧郁症的话小房子不断，小房子要念很多（师父，我真的做错很多，我向您忏悔……）你自己想一想了，小孩子小的时候，你老跟你老公吵架（对）感情出格，你想想看孩子会尊重你的？孩子不得忧郁症才怪呢！你以为你是个好妈妈？你自己都忧郁症，还要说别人啊？（对）你们要好好努力的。现在东南亚那些弟子多努力啊，非常努力的，大家到处都很开心，所以你们一定要好好地修！像这种孩子，这些毛病根本不是毛病，你念经念到水到渠成了，这孩子马上变了（我现在在考虑可能还要求菩萨，帮她念，度过这次难关）你就帮她念了。成绩考好了都没用，你要让她人好、让她毛病好。多少剑桥大学毕业的，最后工作都找不着，还有很多人脑子坏掉——忧郁症到医院里去了。有什么用啊？再好的大学都什么用啊？脑子要好啊。里根还是美国总统呢，最后脑子坏掉了，有什么用啊？人都不认识了。好好懂点道理吧，明白吗？（我知道。师父，是照旧给她念经？）对，继续念经。跟观世音菩萨讲：“请观世音菩萨保佑……”你将功德给她一点，不要全部给（好）你啊，一定要记住了，自己生活上这些东西都要忏悔的。你要知道，你过去这种感情生活都造成你心中的伤害，所以你不改掉的话，以后晚年会得忧郁症啊（我现在改）嗯。不要去玩弄感情，男人女人都不要玩弄感情（没有，我从来没有。我先生是我的第一个男朋友也是我第一个，还没有另外再交别的男朋友。可是我知道，我自己本身会有……）你过去不算的？我指的你现在啊？你跟我老实一点了，“没有男朋友”？你要是再吹牛的话有你好果子吃，我都不想讲了，自己好好忏悔吧！你追人家不算的？（嗯，我明白）没追着就不算了？还不懂啊，还要我讲啊？老实点了，好好修吧（感恩师父！跟您忏悔）帮女儿好好念，求观世音菩萨慈悲，你主要是功德不够。他们为什么碰到法会都要抢着去做义工啊？有功德的，多少菩萨去啊！（感恩您，师父！）</w:t>
      </w:r>
    </w:p>
    <w:p>
      <w:pPr>
        <w:pStyle w:val="Normal"/>
        <w:rPr/>
      </w:pPr>
      <w:r>
        <w:rPr/>
      </w:r>
    </w:p>
    <w:p>
      <w:pPr>
        <w:pStyle w:val="Normal"/>
        <w:rPr/>
      </w:pPr>
      <w:r>
        <w:rPr/>
        <w:t>4</w:t>
      </w:r>
      <w:r>
        <w:rPr/>
        <w:t>．</w:t>
      </w:r>
      <w:r>
        <w:rPr/>
        <w:t>Zongshu20150519</w:t>
      </w:r>
      <w:r>
        <w:rPr>
          <w:rFonts w:cs="Segoe UI Emoji" w:ascii="Segoe UI Emoji" w:hAnsi="Segoe UI Emoji"/>
        </w:rPr>
        <w:t xml:space="preserve">  </w:t>
      </w:r>
      <w:r>
        <w:rPr/>
        <w:t>26:54</w:t>
      </w:r>
      <w:r>
        <w:rPr>
          <w:rFonts w:cs="Segoe UI Emoji" w:ascii="Segoe UI Emoji" w:hAnsi="Segoe UI Emoji"/>
        </w:rPr>
        <w:t xml:space="preserve">  </w:t>
      </w:r>
      <w:r>
        <w:rPr/>
        <w:t>如何化解与警察的纠纷；想成功须忍耐</w:t>
      </w:r>
    </w:p>
    <w:p>
      <w:pPr>
        <w:pStyle w:val="Normal"/>
        <w:rPr/>
      </w:pPr>
      <w:r>
        <w:rPr>
          <w:b/>
          <w:bCs/>
        </w:rPr>
        <w:t>女听众：</w:t>
      </w:r>
      <w:r>
        <w:rPr/>
        <w:t>台长好，台长辛苦了！我是</w:t>
      </w:r>
      <w:r>
        <w:rPr/>
        <w:t>1978</w:t>
      </w:r>
      <w:r>
        <w:rPr/>
        <w:t>年属马的，我最近有警察的困扰，我想问一下怎么处理这件事情？</w:t>
      </w:r>
    </w:p>
    <w:p>
      <w:pPr>
        <w:pStyle w:val="Normal"/>
        <w:rPr/>
      </w:pPr>
      <w:r>
        <w:rPr>
          <w:b/>
          <w:bCs/>
        </w:rPr>
        <w:t>台长答：</w:t>
      </w:r>
      <w:r>
        <w:rPr/>
        <w:t>你找律师了吗？（还没）赶快去找（好。我要放生还是念什么咒去处理比较好呢？）解结咒，一共要念</w:t>
      </w:r>
      <w:r>
        <w:rPr/>
        <w:t>3000</w:t>
      </w:r>
      <w:r>
        <w:rPr/>
        <w:t>遍，</w:t>
      </w:r>
      <w:r>
        <w:rPr/>
        <w:t>3000</w:t>
      </w:r>
      <w:r>
        <w:rPr/>
        <w:t>遍念完了警察就不搞你了。再找个律师，帮他写封信，没事了（现在就是去找律师吗？）当然（谢谢卢台长，我真的好感谢您）这个小事情，警察碰到法律就傻眼了，呵呵（谢谢台长，我真的好感激好感激您！）你们这种人我见得多了，苦的时候“哎呀，台长啊……”等到一好早就把台长忘记了（我每天都帮台长念</w:t>
      </w:r>
      <w:r>
        <w:rPr/>
        <w:t>3</w:t>
      </w:r>
      <w:r>
        <w:rPr/>
        <w:t>遍大悲咒，发自内心地感激台长，我已经念经一年多了）哎哟，怪不得我……（请问台长，那我的澳洲永久居留权签证呢？）你看，弄弄又要开始问这些问题了。好好地修啊，每天念不念经啊？（我当然念，我念</w:t>
      </w:r>
      <w:r>
        <w:rPr/>
        <w:t>21</w:t>
      </w:r>
      <w:r>
        <w:rPr/>
        <w:t>遍大悲咒，</w:t>
      </w:r>
      <w:r>
        <w:rPr/>
        <w:t>21</w:t>
      </w:r>
      <w:r>
        <w:rPr/>
        <w:t>遍心经，</w:t>
      </w:r>
      <w:r>
        <w:rPr/>
        <w:t>5</w:t>
      </w:r>
      <w:r>
        <w:rPr/>
        <w:t>遍礼佛大忏悔文，解结咒</w:t>
      </w:r>
      <w:r>
        <w:rPr/>
        <w:t>21</w:t>
      </w:r>
      <w:r>
        <w:rPr/>
        <w:t>遍，还有……）小房子呢？（小房子一个礼拜烧四五张）你身份的事情你要千万记住了，不要再去跟别人讲了，你过去差一点成功，就是有人去搞你啦（真的吗？）唉，你的感情运不好，听不懂啊？（是）你知道吗？你这个签证跟你的感情很有关系啊（对，我的签证该怎么做比较好？）忍耐一点吧，我讲话你好好听着，听不懂啊？（懂。要忍耐到什么时候才会有结果？）你忍耐到……没有身份，你就没有结果，这还听不懂啊？你不要忍耐好了（我要忍耐，我都在忍）好了，有些事情没办法的，澳大利亚法律就是这样的，你不忍耐没办法（是。台长，请问一下，我身上的业障有百分之多少？）哎哟，</w:t>
      </w:r>
      <w:r>
        <w:rPr/>
        <w:t>38%</w:t>
      </w:r>
      <w:r>
        <w:rPr/>
        <w:t>，很多，你现在是不是剪短头发啦？（没有，我把头发盘起来了）我看你过去脑子有过问题的（我现在压力非常非常的大，我真的非常感谢今天能够打通台长的电话，每当我有困难的时候我就想到台长……）不要怕，做好思想准备，大不了怎么样啦？一般不会的，我现在看你还是能够留下来的（谢谢台长）不要再神经兮兮的了，处理好感情问题，动动脑筋，做人不容易的，不学会忍耐你能得到什么啊？哪一个人成功不是忍耐得来的啊？不忍耐能成功的啊？你告诉我呀？（是）没办法，谁叫你要达到目的啊？（请问是不是担保的人他当初有点问题？）你担保不好的话，当然有问题啊。所以你自己要找律师的，这种钱不能省的，但是要找个好律师（是警察要找律师，还是签证要找律师？）你看哪个有问题你就找哪个，警察你肯定要找律师的，他找你麻烦你必须找律师（是）好了，没问题的，不怕的，在澳大利亚警察不敢乱来的，你放心好了（是，台长我真的很感谢您）不要怕，警察是执法的，他能怎么样？无法无天啊？澳大利亚有法律的（是，我做得不好）你自己注意点就好了，像你这种人就是喜欢惹事，嘴巴惹事，听不懂啊？（是，我错了）你错了，你整天去惹事情，诶！（对不起）每天念</w:t>
      </w:r>
      <w:r>
        <w:rPr/>
        <w:t>108</w:t>
      </w:r>
      <w:r>
        <w:rPr/>
        <w:t>遍解结咒（给警察吗？）你自己。然后帮那个人念心经</w:t>
      </w:r>
      <w:r>
        <w:rPr/>
        <w:t>7</w:t>
      </w:r>
      <w:r>
        <w:rPr/>
        <w:t>遍（好，我多念一点）你脑子坏掉了，我告诉你，你脑子很坏的，听不懂啊？（是我不好）我有些话广播里不能讲，我看到了很多事情，都是你骨头轻！骨头不要太轻，好了也不要太开心。唉……（是）“是”就好了，好好努力。不要再拿到签证之后人被逼疯就好了，听得懂吗？签证拿到了，到了最后人变成疯子了，变成神经病了，就麻烦了（对，我听得懂。知道台长用心良苦，谢谢台长！）</w:t>
      </w:r>
    </w:p>
    <w:p>
      <w:pPr>
        <w:pStyle w:val="Normal"/>
        <w:rPr/>
      </w:pPr>
      <w:r>
        <w:rPr/>
      </w:r>
    </w:p>
    <w:p>
      <w:pPr>
        <w:pStyle w:val="Normal"/>
        <w:rPr/>
      </w:pPr>
      <w:r>
        <w:rPr/>
        <w:t>5</w:t>
      </w:r>
      <w:r>
        <w:rPr/>
        <w:t>．</w:t>
      </w:r>
      <w:r>
        <w:rPr/>
        <w:t>Zongshu20150519</w:t>
      </w:r>
      <w:r>
        <w:rPr>
          <w:rFonts w:cs="Segoe UI Emoji" w:ascii="Segoe UI Emoji" w:hAnsi="Segoe UI Emoji"/>
        </w:rPr>
        <w:t xml:space="preserve">  </w:t>
      </w:r>
      <w:r>
        <w:rPr/>
        <w:t>34:14</w:t>
      </w:r>
      <w:r>
        <w:rPr>
          <w:rFonts w:cs="Segoe UI Emoji" w:ascii="Segoe UI Emoji" w:hAnsi="Segoe UI Emoji"/>
        </w:rPr>
        <w:t xml:space="preserve">  </w:t>
      </w:r>
      <w:r>
        <w:rPr/>
        <w:t>心脏不好、脂肪肝、脚冷、缺心眼；修心想成功晚年要少接触坏人</w:t>
      </w:r>
    </w:p>
    <w:p>
      <w:pPr>
        <w:pStyle w:val="Normal"/>
        <w:rPr/>
      </w:pPr>
      <w:r>
        <w:rPr>
          <w:b/>
          <w:bCs/>
        </w:rPr>
        <w:t>女听众：</w:t>
      </w:r>
      <w:r>
        <w:rPr/>
        <w:t>师父您好，请您帮我看一下</w:t>
      </w:r>
      <w:r>
        <w:rPr/>
        <w:t>1952</w:t>
      </w:r>
      <w:r>
        <w:rPr/>
        <w:t>年的龙，我最近心脏不太好。</w:t>
      </w:r>
    </w:p>
    <w:p>
      <w:pPr>
        <w:pStyle w:val="Normal"/>
        <w:rPr/>
      </w:pPr>
      <w:r>
        <w:rPr>
          <w:b/>
          <w:bCs/>
        </w:rPr>
        <w:t>台长答：</w:t>
      </w:r>
      <w:r>
        <w:rPr/>
        <w:t>真的不好诶！哎哟，胸闷啊！（对）慌啊，又闷又慌啊！（对，是的）我告诉你啊，你现在脂肪沉淀，就是胆固醇太高，你现在吃全素了没有啊？（三年多了）我看看哦……你前一阵子心脏受到压力了（哦，就是思想上面的？）对，听不懂啊？觉睡不好，晚上天天这么晚睡觉，心脏会好的啊？（是啊，我错了）你还担心两件事情啊，想一想，对不对啊？（是，完全正确）自己要好好努力啦（我会）不要对不起菩萨啦，真的……（是，我错了，我忏悔）你们这些孩子整天地闯祸（师父，您再帮我看一下肝吧）我看看哦，肝有点脂肪啊，脂肪肝（对，我觉得最近好像胖了）嗯，胖了，你胖的倒不是脸，你身体和臀部胖得最厉害（呵呵……是，师父都看到了）当然看得到了，大腿也胖了（运动少，可能是一直待在家里）倒不是这个问题，吃了不动（是）主要是吃得太多，要学会控制不要吃太多，你这个人嘴巴馋啊（呵呵……最近有点的。是不好，是要克制自己的食欲）其他没什么，泌尿系统当心，小便现在多了，尿频（嗯嗯）还有一个手的关节有点问题（左边还是右边？）右边，右手的关节会有点痛（好的。还有，师父帮我看一下血液吧）血液就心脏这里不好，其他还可以（就是脂肪多了是吧？）就是胆固醇高（可能我鸡蛋吃多了吧）还有啊，你这个脚整天是冷的（最近冷）我告诉你啊，血下不去啊（那怎么办呢？）你泡脚，然后接下来不停地念大悲咒，好吧？念到脚会热的（哦，那就好。我身体别的没什么吧？）别的没什么，就是缺心眼儿，脑子傻傻的，其他没什么（师父说过的，简单的人能够比较容易修上去一些）哈哈哈……那简单的人不要去碰坏人啊，简单的人出去碰到坏人就会上当了，听不懂了？（好的，我明白了）少接触人，真的想修心成功的人，到了晚年不要去接触坏人，因为这个世界坏人太多（明白了。师父，我今年是</w:t>
      </w:r>
      <w:r>
        <w:rPr/>
        <w:t>63</w:t>
      </w:r>
      <w:r>
        <w:rPr/>
        <w:t>岁的劫，请师父帮我看一下这个劫现在过得怎么样了？）过得去的，你修得蛮好的（师父，我前段时间一直做梦，每天有三个不认识的人来找我，很可怕的，连续有三天，觉都睡不好，把我吓得不得了……）你小房子念了吗？（念了，已经一百多张了）应该结束了。好了，</w:t>
      </w:r>
      <w:r>
        <w:rPr/>
        <w:t>63</w:t>
      </w:r>
      <w:r>
        <w:rPr/>
        <w:t>岁讲话不要发嗲了（是吗？我就这样子的）“就这样子的”呢，你到天上以后做菩萨了也是这么讲话啊？发嗲啊？不要发嗲了（师父，我以后会做菩萨吗？）</w:t>
      </w:r>
      <w:r>
        <w:rPr/>
        <w:t>I hope so</w:t>
      </w:r>
      <w:r>
        <w:rPr/>
        <w:t>，我希望如此（哈哈……好的，感恩师父！）再见。</w:t>
      </w:r>
    </w:p>
    <w:p>
      <w:pPr>
        <w:pStyle w:val="Normal"/>
        <w:rPr/>
      </w:pPr>
      <w:r>
        <w:rPr/>
      </w:r>
    </w:p>
    <w:p>
      <w:pPr>
        <w:pStyle w:val="Normal"/>
        <w:rPr/>
      </w:pPr>
      <w:r>
        <w:rPr/>
        <w:t>6</w:t>
      </w:r>
      <w:r>
        <w:rPr/>
        <w:t>．</w:t>
      </w:r>
      <w:r>
        <w:rPr/>
        <w:t>Zongshu20150519</w:t>
      </w:r>
      <w:r>
        <w:rPr>
          <w:rFonts w:cs="Segoe UI Emoji" w:ascii="Segoe UI Emoji" w:hAnsi="Segoe UI Emoji"/>
        </w:rPr>
        <w:t xml:space="preserve">  </w:t>
      </w:r>
      <w:r>
        <w:rPr/>
        <w:t>40:00</w:t>
      </w:r>
      <w:r>
        <w:rPr>
          <w:rFonts w:cs="Segoe UI Emoji" w:ascii="Segoe UI Emoji" w:hAnsi="Segoe UI Emoji"/>
        </w:rPr>
        <w:t xml:space="preserve">  </w:t>
      </w:r>
      <w:r>
        <w:rPr/>
        <w:t>厉害的灵性头上有灵光</w:t>
      </w:r>
    </w:p>
    <w:p>
      <w:pPr>
        <w:pStyle w:val="Normal"/>
        <w:rPr/>
      </w:pPr>
      <w:r>
        <w:rPr>
          <w:b/>
          <w:bCs/>
        </w:rPr>
        <w:t>女听众：</w:t>
      </w:r>
      <w:r>
        <w:rPr/>
        <w:t>我打通了！卢台长，请您看一看</w:t>
      </w:r>
      <w:r>
        <w:rPr/>
        <w:t>62</w:t>
      </w:r>
      <w:r>
        <w:rPr/>
        <w:t>年的虎。</w:t>
      </w:r>
    </w:p>
    <w:p>
      <w:pPr>
        <w:pStyle w:val="Normal"/>
        <w:rPr/>
      </w:pPr>
      <w:r>
        <w:rPr>
          <w:b/>
          <w:bCs/>
        </w:rPr>
        <w:t>台长答：</w:t>
      </w:r>
      <w:r>
        <w:rPr/>
        <w:t>想看什么？（看灵性）肠胃上有（我身上特别难受）肠胃开始的（是吗？）嗯（我念了六百多张小房子了）你现在一个是肠胃，还有一个是脑子。你心脏也不舒服，心经常慌——心慌，胸闷（是）你眼睛越来越差（是）还掉头发（对，掉头发）记性越来越差，牙齿也不好，关节也不好（对。卢台长，我还需要念多少张小房子？）不停地念，没有停的，像吃饭一样的。每天至少念一张（每天至少念一张？）嗯。念小房子的人，功课可以稍微少一点（那您说我这功课怎么做呀？）大悲咒念</w:t>
      </w:r>
      <w:r>
        <w:rPr/>
        <w:t>9</w:t>
      </w:r>
      <w:r>
        <w:rPr/>
        <w:t>遍，心经</w:t>
      </w:r>
      <w:r>
        <w:rPr/>
        <w:t>21</w:t>
      </w:r>
      <w:r>
        <w:rPr/>
        <w:t>遍，礼佛大忏悔文念</w:t>
      </w:r>
      <w:r>
        <w:rPr/>
        <w:t>3</w:t>
      </w:r>
      <w:r>
        <w:rPr/>
        <w:t>遍，往生咒念</w:t>
      </w:r>
      <w:r>
        <w:rPr/>
        <w:t>27</w:t>
      </w:r>
      <w:r>
        <w:rPr/>
        <w:t>遍（卢台长，我身上这灵性是？）哎哟，很可怕的（是小孩子吗？）不是，长得像猴子脸的一个人——一个鬼呀。你没看见过？做梦没看见过？（没有）瘦瘦的脸，头上还有一圈光呢，就是那种很吓人的，下面那种人。这种光是灵光，并不是坛城——菩萨的光，就是下面鬼拥有的，比较厉害的鬼他头上会有这种灵光，明白了吗？（我天天难受。我小房子就这么不停地念了，是吗？）对，天天念，求观世音菩萨慈悲。泡脚，你的血脉不和，血压不正常。脑子不要乱想，再乱想要变神精病的（哦）</w:t>
      </w:r>
    </w:p>
    <w:p>
      <w:pPr>
        <w:pStyle w:val="Normal"/>
        <w:rPr/>
      </w:pPr>
      <w:r>
        <w:rPr/>
      </w:r>
    </w:p>
    <w:p>
      <w:pPr>
        <w:pStyle w:val="Normal"/>
        <w:rPr/>
      </w:pPr>
      <w:r>
        <w:rPr/>
        <w:t>Zongshu20150519</w:t>
      </w:r>
      <w:r>
        <w:rPr>
          <w:rFonts w:cs="Segoe UI Emoji" w:ascii="Segoe UI Emoji" w:hAnsi="Segoe UI Emoji"/>
        </w:rPr>
        <w:t xml:space="preserve">  </w:t>
      </w:r>
      <w:r>
        <w:rPr/>
        <w:t>43:25</w:t>
      </w:r>
      <w:r>
        <w:rPr>
          <w:rFonts w:cs="Segoe UI Emoji" w:ascii="Segoe UI Emoji" w:hAnsi="Segoe UI Emoji"/>
        </w:rPr>
        <w:t xml:space="preserve">  </w:t>
      </w:r>
      <w:r>
        <w:rPr/>
        <w:t>业障重，前世淹死过别人</w:t>
      </w:r>
    </w:p>
    <w:p>
      <w:pPr>
        <w:pStyle w:val="Normal"/>
        <w:rPr/>
      </w:pPr>
      <w:r>
        <w:rPr>
          <w:b/>
          <w:bCs/>
        </w:rPr>
        <w:t>女听众：</w:t>
      </w:r>
      <w:r>
        <w:rPr/>
        <w:t>卢台长，我念了六百多张小房子了，怎么我觉着效果不明显？您看看我小房子质量怎么样呢？</w:t>
      </w:r>
    </w:p>
    <w:p>
      <w:pPr>
        <w:pStyle w:val="Normal"/>
        <w:rPr/>
      </w:pPr>
      <w:r>
        <w:rPr>
          <w:b/>
          <w:bCs/>
        </w:rPr>
        <w:t>台长答：</w:t>
      </w:r>
      <w:r>
        <w:rPr/>
        <w:t>都是你念的啊？（是）收到，全部收到。业障太重，主要是你的业障太重，你上辈子有把人家淹死过（哦，造业了）所以你这辈子很怕水，不敢游泳的（对，是）</w:t>
      </w:r>
    </w:p>
    <w:p>
      <w:pPr>
        <w:pStyle w:val="Normal"/>
        <w:rPr/>
      </w:pPr>
      <w:r>
        <w:rPr/>
      </w:r>
    </w:p>
    <w:p>
      <w:pPr>
        <w:pStyle w:val="Normal"/>
        <w:rPr/>
      </w:pPr>
      <w:r>
        <w:rPr/>
        <w:t>Zongshu20150519</w:t>
      </w:r>
      <w:r>
        <w:rPr>
          <w:rFonts w:cs="Segoe UI Emoji" w:ascii="Segoe UI Emoji" w:hAnsi="Segoe UI Emoji"/>
        </w:rPr>
        <w:t xml:space="preserve">  </w:t>
      </w:r>
      <w:r>
        <w:rPr/>
        <w:t>44:18</w:t>
      </w:r>
      <w:r>
        <w:rPr>
          <w:rFonts w:cs="Segoe UI Emoji" w:ascii="Segoe UI Emoji" w:hAnsi="Segoe UI Emoji"/>
        </w:rPr>
        <w:t xml:space="preserve">  </w:t>
      </w:r>
      <w:r>
        <w:rPr/>
        <w:t>名字升文成功</w:t>
      </w:r>
    </w:p>
    <w:p>
      <w:pPr>
        <w:pStyle w:val="Normal"/>
        <w:rPr/>
      </w:pPr>
      <w:r>
        <w:rPr>
          <w:b/>
          <w:bCs/>
        </w:rPr>
        <w:t>女听众：</w:t>
      </w:r>
      <w:r>
        <w:rPr/>
        <w:t>卢台长，您看一个名字升文成功了吗？（叫什么名字？赶快讲，没时间了）刘汯林。</w:t>
      </w:r>
    </w:p>
    <w:p>
      <w:pPr>
        <w:pStyle w:val="Normal"/>
        <w:rPr/>
      </w:pPr>
      <w:r>
        <w:rPr>
          <w:b/>
          <w:bCs/>
        </w:rPr>
        <w:t>台长答：</w:t>
      </w:r>
      <w:r>
        <w:rPr/>
        <w:t>嗯，没问题了，名字升文都成功了（卢台长，感恩您，您多保重）再见。</w:t>
      </w:r>
    </w:p>
    <w:p>
      <w:pPr>
        <w:pStyle w:val="Normal"/>
        <w:rPr/>
      </w:pPr>
      <w:r>
        <w:rPr/>
      </w:r>
    </w:p>
    <w:p>
      <w:pPr>
        <w:pStyle w:val="Normal"/>
        <w:rPr/>
      </w:pPr>
      <w:r>
        <w:rPr/>
        <w:t>7</w:t>
      </w:r>
      <w:r>
        <w:rPr/>
        <w:t>．</w:t>
      </w:r>
      <w:r>
        <w:rPr/>
        <w:t>Zongshu20150519</w:t>
      </w:r>
      <w:r>
        <w:rPr>
          <w:rFonts w:cs="Segoe UI Emoji" w:ascii="Segoe UI Emoji" w:hAnsi="Segoe UI Emoji"/>
        </w:rPr>
        <w:t xml:space="preserve">  </w:t>
      </w:r>
      <w:r>
        <w:rPr/>
        <w:t>45:28</w:t>
      </w:r>
      <w:r>
        <w:rPr>
          <w:rFonts w:cs="Segoe UI Emoji" w:ascii="Segoe UI Emoji" w:hAnsi="Segoe UI Emoji"/>
        </w:rPr>
        <w:t xml:space="preserve">  </w:t>
      </w:r>
      <w:r>
        <w:rPr/>
        <w:t>做坏事业障激活，魂魄被绑很难救</w:t>
      </w:r>
    </w:p>
    <w:p>
      <w:pPr>
        <w:pStyle w:val="Normal"/>
        <w:rPr/>
      </w:pPr>
      <w:r>
        <w:rPr>
          <w:b/>
          <w:bCs/>
        </w:rPr>
        <w:t>女听众：</w:t>
      </w:r>
      <w:r>
        <w:rPr/>
        <w:t>您好！我们特别急，您帮我看一下</w:t>
      </w:r>
      <w:r>
        <w:rPr/>
        <w:t>1975</w:t>
      </w:r>
      <w:r>
        <w:rPr/>
        <w:t>年属兔的，女的。她现在病得特别重，已经住急诊室</w:t>
      </w:r>
      <w:r>
        <w:rPr/>
        <w:t>50</w:t>
      </w:r>
      <w:r>
        <w:rPr/>
        <w:t>天了，到现在浑身都紫，下面都是肿的。您看看她有没有生命危险？</w:t>
      </w:r>
    </w:p>
    <w:p>
      <w:pPr>
        <w:pStyle w:val="Normal"/>
        <w:rPr/>
      </w:pPr>
      <w:r>
        <w:rPr>
          <w:b/>
          <w:bCs/>
        </w:rPr>
        <w:t>台长答：</w:t>
      </w:r>
      <w:r>
        <w:rPr/>
        <w:t>有。她的魂魄已经被绑起来了（哦。有没有救了？）如果这么绑起来的话，很危险的，很难的。你给她念经啊（我念了，学得晚，我</w:t>
      </w:r>
      <w:r>
        <w:rPr/>
        <w:t>2</w:t>
      </w:r>
      <w:r>
        <w:rPr/>
        <w:t>月才学，到昨天我给她送了</w:t>
      </w:r>
      <w:r>
        <w:rPr/>
        <w:t>77</w:t>
      </w:r>
      <w:r>
        <w:rPr/>
        <w:t>张小房子了）你还要给她念（嗯。就是我一个人给她念，确实是……看她有救没救？）她现在很危险！我就讲给你听，被下面绑起来的人都是基本上要死的，我看见她已经被人家绑起来了。所以，你现在能救就救，不能救就算了，没办法。还要给她放放生（我放了</w:t>
      </w:r>
      <w:r>
        <w:rPr/>
        <w:t>1</w:t>
      </w:r>
      <w:r>
        <w:rPr/>
        <w:t>万条鱼的命）你尽量吧，看看能不能……你要救不了她，我也不想让你有什么麻烦，因为你要是救不了她，硬要救她的话，你会麻烦的（您说）你要救了她，你就没命了（哦。那有没其他好的办法了？）好的办法……就是因为她过去做了太多的坏事了，业障激活。上辈子做坏事，这辈子没做好事，就会激活。老妈妈，听得懂吗？（听得懂）好了，给她努力一下吧，能留就留。我看她这个事情很麻烦的，除非你给她许大愿（是什么大愿呢？）许大愿多了，发书啊、度人啊……（我现在就是跟他们一块去发书，我放生了</w:t>
      </w:r>
      <w:r>
        <w:rPr/>
        <w:t>1</w:t>
      </w:r>
      <w:r>
        <w:rPr/>
        <w:t>万条鱼的命。我还需要怎么做呢？）你放生</w:t>
      </w:r>
      <w:r>
        <w:rPr/>
        <w:t>1</w:t>
      </w:r>
      <w:r>
        <w:rPr/>
        <w:t>万条鱼的命，你要跟菩萨讲的，这个不是给你自己放的，是给你外孙女放的（行。您看她还需要怎么办？我们现在急得不知道该怎么办）没有办法，你现在只能用这三大法宝试试看。因为我刚刚看她已经被绑起来了，就很严重了（哦。您说我现在还需要继续念经、放生？）对，许愿（怎么许愿我也不懂，刚学心灵法门两个月，我也不知道怎么许，就是光一天拼命地念……）你们有时候问不到的话，情愿打电话到东方电台来问，</w:t>
      </w:r>
      <w:r>
        <w:rPr/>
        <w:t>00612-92832758</w:t>
      </w:r>
      <w:r>
        <w:rPr/>
        <w:t>，他们都会回答你们的（好。那我现在还需要给她放生好，许愿好，念小房子？）要念，不停地念，小房子再给她念</w:t>
      </w:r>
      <w:r>
        <w:rPr/>
        <w:t>180</w:t>
      </w:r>
      <w:r>
        <w:rPr/>
        <w:t>张（好的。那放生呢？）放生</w:t>
      </w:r>
      <w:r>
        <w:rPr/>
        <w:t>5000</w:t>
      </w:r>
      <w:r>
        <w:rPr/>
        <w:t>条，你不要一下子放，慢慢放（好的。师父，是一千一千地放，对吧？）对了。</w:t>
      </w:r>
    </w:p>
    <w:p>
      <w:pPr>
        <w:pStyle w:val="Normal"/>
        <w:rPr/>
      </w:pPr>
      <w:r>
        <w:rPr/>
      </w:r>
    </w:p>
    <w:p>
      <w:pPr>
        <w:pStyle w:val="Normal"/>
        <w:rPr/>
      </w:pPr>
      <w:r>
        <w:rPr/>
        <w:t>8</w:t>
      </w:r>
      <w:r>
        <w:rPr/>
        <w:t>．</w:t>
      </w:r>
      <w:r>
        <w:rPr/>
        <w:t>Zongshu20150519</w:t>
      </w:r>
      <w:r>
        <w:rPr>
          <w:rFonts w:cs="Segoe UI Emoji" w:ascii="Segoe UI Emoji" w:hAnsi="Segoe UI Emoji"/>
        </w:rPr>
        <w:t xml:space="preserve">  </w:t>
      </w:r>
      <w:r>
        <w:rPr/>
        <w:t>52:25</w:t>
      </w:r>
      <w:r>
        <w:rPr>
          <w:rFonts w:cs="Segoe UI Emoji" w:ascii="Segoe UI Emoji" w:hAnsi="Segoe UI Emoji"/>
        </w:rPr>
        <w:t xml:space="preserve">  </w:t>
      </w:r>
      <w:r>
        <w:rPr/>
        <w:t>曾经钓鱼，现在得皮肤病，台长看出身上全是死鱼</w:t>
      </w:r>
    </w:p>
    <w:p>
      <w:pPr>
        <w:pStyle w:val="Normal"/>
        <w:rPr/>
      </w:pPr>
      <w:r>
        <w:rPr>
          <w:b/>
          <w:bCs/>
        </w:rPr>
        <w:t>男听众：</w:t>
      </w:r>
      <w:r>
        <w:rPr/>
        <w:t>卢台长好！我想问一下，我是</w:t>
      </w:r>
      <w:r>
        <w:rPr/>
        <w:t>1991</w:t>
      </w:r>
      <w:r>
        <w:rPr/>
        <w:t>的，属羊。</w:t>
      </w:r>
    </w:p>
    <w:p>
      <w:pPr>
        <w:pStyle w:val="Normal"/>
        <w:rPr/>
      </w:pPr>
      <w:r>
        <w:rPr>
          <w:b/>
          <w:bCs/>
        </w:rPr>
        <w:t>台长答：</w:t>
      </w:r>
      <w:r>
        <w:rPr/>
        <w:t>想问什么？（因为我有皮肤病，我是想问有没有灵性？要几张小房子？）有啊，身上全是鱼！（啊？）身上全是死的鱼（哦，我爸以前钓鱼）你爸爸以前钓鱼，呵呵，你钓过没有啊？（有，一两次）“一两次”，我告诉你，呵呵，你倒霉啊！你这个皮肤病，如果你不把它念掉，不会好的（哦，要念几张小房子？）小房子至少念</w:t>
      </w:r>
      <w:r>
        <w:rPr/>
        <w:t>83</w:t>
      </w:r>
      <w:r>
        <w:rPr/>
        <w:t>张（好。功课要怎样做？）功课每天要念往生咒</w:t>
      </w:r>
      <w:r>
        <w:rPr/>
        <w:t>49</w:t>
      </w:r>
      <w:r>
        <w:rPr/>
        <w:t>遍，大悲咒</w:t>
      </w:r>
      <w:r>
        <w:rPr/>
        <w:t>17</w:t>
      </w:r>
      <w:r>
        <w:rPr/>
        <w:t>遍，心经</w:t>
      </w:r>
      <w:r>
        <w:rPr/>
        <w:t>29</w:t>
      </w:r>
      <w:r>
        <w:rPr/>
        <w:t>遍，礼佛大忏悔文</w:t>
      </w:r>
      <w:r>
        <w:rPr/>
        <w:t>3</w:t>
      </w:r>
      <w:r>
        <w:rPr/>
        <w:t>遍（我想问一下我的学业、前途，因为我现在读电脑，所以想问一下我哪一方面会比较顺呢？）你学电脑蛮好，你这个人脑子还是不错的，皮肤不好，脑子还是好的呀。还有就是气量大一点，气量太小（好）</w:t>
      </w:r>
    </w:p>
    <w:p>
      <w:pPr>
        <w:pStyle w:val="Normal"/>
        <w:rPr/>
      </w:pPr>
      <w:r>
        <w:rPr/>
      </w:r>
    </w:p>
    <w:p>
      <w:pPr>
        <w:pStyle w:val="Normal"/>
        <w:rPr/>
      </w:pPr>
      <w:r>
        <w:rPr/>
        <w:t>Zongshu20150519</w:t>
      </w:r>
      <w:r>
        <w:rPr>
          <w:rFonts w:cs="Segoe UI Emoji" w:ascii="Segoe UI Emoji" w:hAnsi="Segoe UI Emoji"/>
        </w:rPr>
        <w:t xml:space="preserve">  </w:t>
      </w:r>
      <w:r>
        <w:rPr/>
        <w:t>54:00</w:t>
      </w:r>
      <w:r>
        <w:rPr>
          <w:rFonts w:cs="Segoe UI Emoji" w:ascii="Segoe UI Emoji" w:hAnsi="Segoe UI Emoji"/>
        </w:rPr>
        <w:t xml:space="preserve">  </w:t>
      </w:r>
      <w:r>
        <w:rPr/>
        <w:t>亡人还在地府</w:t>
      </w:r>
    </w:p>
    <w:p>
      <w:pPr>
        <w:pStyle w:val="Normal"/>
        <w:rPr/>
      </w:pPr>
      <w:r>
        <w:rPr>
          <w:b/>
          <w:bCs/>
        </w:rPr>
        <w:t>男听众：</w:t>
      </w:r>
      <w:r>
        <w:rPr/>
        <w:t>我想问一个亡人可以吗？（讲吧）是我爸爸，陈福祥。</w:t>
      </w:r>
    </w:p>
    <w:p>
      <w:pPr>
        <w:pStyle w:val="Normal"/>
        <w:rPr/>
      </w:pPr>
      <w:r>
        <w:rPr>
          <w:b/>
          <w:bCs/>
        </w:rPr>
        <w:t>台长答：</w:t>
      </w:r>
      <w:r>
        <w:rPr/>
        <w:t>什么时候死的？（他是</w:t>
      </w:r>
      <w:r>
        <w:rPr/>
        <w:t>2012</w:t>
      </w:r>
      <w:r>
        <w:rPr/>
        <w:t>年</w:t>
      </w:r>
      <w:r>
        <w:rPr/>
        <w:t>6</w:t>
      </w:r>
      <w:r>
        <w:rPr/>
        <w:t>月</w:t>
      </w:r>
      <w:r>
        <w:rPr/>
        <w:t>16</w:t>
      </w:r>
      <w:r>
        <w:rPr/>
        <w:t>日）哦，看到了。你爸爸眼睛很小的（对）他不好，他现在想上去上不去，在地府（要念几张小房子给他？）其实他小房子要的不多，</w:t>
      </w:r>
      <w:r>
        <w:rPr/>
        <w:t>58</w:t>
      </w:r>
      <w:r>
        <w:rPr/>
        <w:t>张（好。我还想问一个我妈妈……）看两个了，时间到了，不能看了（哦，不好意思。谢谢，感恩！）再见。</w:t>
      </w:r>
    </w:p>
    <w:p>
      <w:pPr>
        <w:pStyle w:val="Normal"/>
        <w:rPr/>
      </w:pPr>
      <w:r>
        <w:rPr/>
      </w:r>
    </w:p>
    <w:p>
      <w:pPr>
        <w:pStyle w:val="Normal"/>
        <w:rPr/>
      </w:pPr>
      <w:r>
        <w:rPr>
          <w:b/>
          <w:bCs/>
        </w:rPr>
        <w:t>台长语：</w:t>
      </w:r>
      <w:r>
        <w:rPr/>
        <w:t>好，听众朋友们，因为时间关系我们节目就到这儿结束，非常感谢听众们收听，今天打不进电话的听众星期四下午五点钟可以继续打。好，听众朋友们，广告之后欢迎大家回到节目中来。请大家记住了，我们东方电台乔迁之喜，已经搬到</w:t>
      </w:r>
      <w:r>
        <w:rPr/>
        <w:t>Central[</w:t>
      </w:r>
      <w:r>
        <w:rPr/>
        <w:t>中央</w:t>
      </w:r>
      <w:r>
        <w:rPr/>
        <w:t>]</w:t>
      </w:r>
      <w:r>
        <w:rPr/>
        <w:t>火车站附近，有任何咨询可以打</w:t>
      </w:r>
      <w:r>
        <w:rPr/>
        <w:t>92832758</w:t>
      </w:r>
      <w:r>
        <w:rPr/>
        <w:t>。不要忘记下个星期一就是四月初八，是我们释迦牟尼佛的诞辰日，希望大家好好学佛修心。好，广告之后回到节目中来。</w:t>
      </w:r>
    </w:p>
    <w:p>
      <w:pPr>
        <w:pStyle w:val="Normal"/>
        <w:rPr/>
      </w:pPr>
      <w:r>
        <w:rPr/>
      </w:r>
    </w:p>
    <w:p>
      <w:pPr>
        <w:pStyle w:val="Heading3"/>
        <w:rPr/>
      </w:pPr>
      <w:r>
        <w:rPr/>
        <w:t>Zongshu2015052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5</w:t>
      </w:r>
      <w:r>
        <w:rPr/>
        <w:t>月</w:t>
      </w:r>
      <w:r>
        <w:rPr/>
        <w:t>21</w:t>
      </w:r>
      <w:r>
        <w:rPr/>
        <w:t>日，星期四，农历是四月初四。下个星期一就是</w:t>
      </w:r>
      <w:r>
        <w:rPr/>
        <w:t>5</w:t>
      </w:r>
      <w:r>
        <w:rPr/>
        <w:t>月</w:t>
      </w:r>
      <w:r>
        <w:rPr/>
        <w:t>25</w:t>
      </w:r>
      <w:r>
        <w:rPr/>
        <w:t>日，农历四月初八，是我们佛陀的圣诞日。好，下面就开始解答听众朋友问题。</w:t>
      </w:r>
    </w:p>
    <w:p>
      <w:pPr>
        <w:pStyle w:val="Normal"/>
        <w:rPr/>
      </w:pPr>
      <w:r>
        <w:rPr/>
      </w:r>
    </w:p>
    <w:p>
      <w:pPr>
        <w:pStyle w:val="Normal"/>
        <w:rPr/>
      </w:pPr>
      <w:r>
        <w:rPr/>
        <w:t>1</w:t>
      </w:r>
      <w:r>
        <w:rPr/>
        <w:t>．</w:t>
      </w:r>
      <w:r>
        <w:rPr/>
        <w:t>Zongshu20150521</w:t>
      </w:r>
      <w:r>
        <w:rPr>
          <w:rFonts w:cs="Segoe UI Emoji" w:ascii="Segoe UI Emoji" w:hAnsi="Segoe UI Emoji"/>
        </w:rPr>
        <w:t xml:space="preserve">  </w:t>
      </w:r>
      <w:r>
        <w:rPr/>
        <w:t>00:39</w:t>
      </w:r>
      <w:r>
        <w:rPr>
          <w:rFonts w:cs="Segoe UI Emoji" w:ascii="Segoe UI Emoji" w:hAnsi="Segoe UI Emoji"/>
        </w:rPr>
        <w:t xml:space="preserve">  </w:t>
      </w:r>
      <w:r>
        <w:rPr/>
        <w:t>同修为家人念很多小房子背业；右乳房有灵性，台长开示拖一个月看看；</w:t>
      </w:r>
    </w:p>
    <w:p>
      <w:pPr>
        <w:pStyle w:val="Normal"/>
        <w:rPr/>
      </w:pPr>
      <w:r>
        <w:rPr>
          <w:b/>
          <w:bCs/>
        </w:rPr>
        <w:t>女听众：</w:t>
      </w:r>
      <w:r>
        <w:rPr/>
        <w:t>师父您好，我帮同修问一个图腾，她是</w:t>
      </w:r>
      <w:r>
        <w:rPr/>
        <w:t>1987</w:t>
      </w:r>
      <w:r>
        <w:rPr/>
        <w:t>年属兔的，女的。请观世音菩萨见证，师父不要帮同修背业，同修自己的业自己背。她是这样子，她右边乳房以前做过手术，以前是</w:t>
      </w:r>
      <w:r>
        <w:rPr/>
        <w:t>6</w:t>
      </w:r>
      <w:r>
        <w:rPr/>
        <w:t>毫米，今年再去复查的时候现在长到好像是</w:t>
      </w:r>
      <w:r>
        <w:rPr/>
        <w:t>10</w:t>
      </w:r>
      <w:r>
        <w:rPr/>
        <w:t>毫米，然后医生很坚决地要她开刀，检查化验是不是有癌症。</w:t>
      </w:r>
    </w:p>
    <w:p>
      <w:pPr>
        <w:pStyle w:val="Normal"/>
        <w:rPr/>
      </w:pPr>
      <w:r>
        <w:rPr>
          <w:b/>
          <w:bCs/>
        </w:rPr>
        <w:t>台长答：</w:t>
      </w:r>
      <w:r>
        <w:rPr/>
        <w:t>看见了，右面乳房有个灵性，很厉害的女人（她就是想问一下，是不是要去做这个手术？）还可以拖一个月吧，看一看。她吃全素了没有？（她吃了，她去年</w:t>
      </w:r>
      <w:r>
        <w:rPr/>
        <w:t>10</w:t>
      </w:r>
      <w:r>
        <w:rPr/>
        <w:t>月份已经许愿吃全素了）她还可以拖一个月，看一看情况吧。叫她放生放多一点（好的。放多少条鱼呢？）她至少一万条，叫她慢慢地放，不要一下子放（好的。那个小房子呢？）先念</w:t>
      </w:r>
      <w:r>
        <w:rPr/>
        <w:t>87</w:t>
      </w:r>
      <w:r>
        <w:rPr/>
        <w:t>张（好的，谢谢师父）我看她本来不应该这么严重的，因为她有些忧郁症，明白吗？（是啊，她帮她家里的人念了很多小房子，我们都觉得她是背业了，然后都有跟她说）肯定背了，这种情况太多了（是，那现在就是叫她放生，然后再等多一个月，是吗？）对，看一看会不会小一点，好吧？（好的，谢谢师父）好，再见。</w:t>
      </w:r>
    </w:p>
    <w:p>
      <w:pPr>
        <w:pStyle w:val="Normal"/>
        <w:rPr/>
      </w:pPr>
      <w:r>
        <w:rPr/>
      </w:r>
    </w:p>
    <w:p>
      <w:pPr>
        <w:pStyle w:val="Normal"/>
        <w:rPr/>
      </w:pPr>
      <w:r>
        <w:rPr/>
        <w:t>2</w:t>
      </w:r>
      <w:r>
        <w:rPr/>
        <w:t>．</w:t>
      </w:r>
      <w:r>
        <w:rPr/>
        <w:t>Zongshu20150521</w:t>
      </w:r>
      <w:r>
        <w:rPr>
          <w:rFonts w:cs="Segoe UI Emoji" w:ascii="Segoe UI Emoji" w:hAnsi="Segoe UI Emoji"/>
        </w:rPr>
        <w:t xml:space="preserve">  </w:t>
      </w:r>
      <w:r>
        <w:rPr/>
        <w:t>04:15</w:t>
      </w:r>
      <w:r>
        <w:rPr>
          <w:rFonts w:cs="Segoe UI Emoji" w:ascii="Segoe UI Emoji" w:hAnsi="Segoe UI Emoji"/>
        </w:rPr>
        <w:t xml:space="preserve">  </w:t>
      </w:r>
      <w:r>
        <w:rPr/>
        <w:t>婚姻中的善缘需要保持才会稳固下去</w:t>
      </w:r>
    </w:p>
    <w:p>
      <w:pPr>
        <w:pStyle w:val="Normal"/>
        <w:rPr/>
      </w:pPr>
      <w:r>
        <w:rPr>
          <w:b/>
          <w:bCs/>
        </w:rPr>
        <w:t>女听众：</w:t>
      </w:r>
      <w:r>
        <w:rPr/>
        <w:t>您好，我是</w:t>
      </w:r>
      <w:r>
        <w:rPr/>
        <w:t>1979</w:t>
      </w:r>
      <w:r>
        <w:rPr/>
        <w:t>年属羊的，想看婚姻。</w:t>
      </w:r>
    </w:p>
    <w:p>
      <w:pPr>
        <w:pStyle w:val="Normal"/>
        <w:rPr/>
      </w:pPr>
      <w:r>
        <w:rPr>
          <w:b/>
          <w:bCs/>
        </w:rPr>
        <w:t>台长答：</w:t>
      </w:r>
      <w:r>
        <w:rPr/>
        <w:t>婚姻不行啊，婚姻要破裂。自己过去做人也不行，太斤斤计较，气量太小，现在老公外面有外遇了（这样我要怎么念呢？）念解结咒啊（我有念）太少了（之前我念到</w:t>
      </w:r>
      <w:r>
        <w:rPr/>
        <w:t>108</w:t>
      </w:r>
      <w:r>
        <w:rPr/>
        <w:t>遍，我的先生还越来越糟糕）你以为一念经他就好了啊？你是谁啊？（台长，那我应该每天念解结咒多少遍呢？）你可以念</w:t>
      </w:r>
      <w:r>
        <w:rPr/>
        <w:t>49</w:t>
      </w:r>
      <w:r>
        <w:rPr/>
        <w:t>遍，但是你必须给你先生念小房子（好）“糟糕”了……糟糕就没有办法，糟糕就是你跟他的缘分越来越淡了（那么有得救吗？）他属什么啊？（他属羊，</w:t>
      </w:r>
      <w:r>
        <w:rPr/>
        <w:t>1979</w:t>
      </w:r>
      <w:r>
        <w:rPr/>
        <w:t>年属羊）你呢？（我也是</w:t>
      </w:r>
      <w:r>
        <w:rPr/>
        <w:t>1979</w:t>
      </w:r>
      <w:r>
        <w:rPr/>
        <w:t>年属羊）嗯……很麻烦，就算这次两个人不离婚，以后还有可能（那我应该怎么办，台长？）每天念解结咒，每天好好地修心，要许愿，你太自私了，你自己要多做功德啊，功德太少（好。要度人吗？）要，还要问我啊？（好）而且你自己的妇科也很不好（我妇科还有什么问题吗？）不干净，还有，时间不准时，里边还有子宫肌瘤，腰酸（我需要念多少张小房子给我的先生？）</w:t>
      </w:r>
      <w:r>
        <w:rPr/>
        <w:t>59</w:t>
      </w:r>
      <w:r>
        <w:rPr/>
        <w:t>张（台长，我想问您，我的先生他到底发生什么事情，他好像中了邪一样，好像中了降头，他特别地讨厌我）不要去讲了，他自己不是……他的感情运到这个时候有个波折。你要知道，被一个女人缠上了，着魔了嘛，就是叫“着魔”呀，他自己身上有色魔。像你这个人么就是……跟他在一起两个人也是平时吵吵闹闹的（只是这两年才吵吵闹闹，因为他外面有女人，我们以前很好的）呵呵……“很好的”，过去很好，现在怎么会离开你的啊？你再跟我解释啊？（我都不懂他发生什么事情）好了，你都不懂么就听我讲，我都告诉你了，你还不好好修啊？（我需不需要念化解冤结的小房子啊？）你小房子还要念（我需不需要念化解冤结的小房子？）随便你，我不管了（台长，我需不需要念化解冤结的小房子？）要的呀，不念就算离婚了还有麻烦（不是，我的意思讲那个化解冤结的小房子，我需不需要念？还是只是念小房子给我的先生就够了？）你就念给你先生就够了（念给我的先生的要经者就够了，化解冤结的我不需要念是吗？）对，好了，不要执著了。你这个先生能回来就回来，不能回来就算了。不要执著，回来最好，不回来就算了，有什么办法啦？（那么我们还有缘分吗？）你说呢？有缘分会到今天的啊？（我的意思是说，如果我念下去他会不会回来？）你应该在他没离开的时候，还跟你好的时候，外面没女人的时候好好对他，这就叫善缘的保持。你现在再来跟我讲这些话，为什么每个人都是这样啊？（我知道错了，台长）自己知道做错了已经来不及了，地雷爆炸了，听不懂啊？（我的功课每天大悲咒</w:t>
      </w:r>
      <w:r>
        <w:rPr/>
        <w:t>21</w:t>
      </w:r>
      <w:r>
        <w:rPr/>
        <w:t>遍……）好了，不能再跟你讲那么长时间了，好好念，礼佛大忏悔文念</w:t>
      </w:r>
      <w:r>
        <w:rPr/>
        <w:t>5</w:t>
      </w:r>
      <w:r>
        <w:rPr/>
        <w:t>遍（好的）女人都是这个毛病，在身边的时候不好好地自己珍惜的，一旦离开了又要去珍惜。我跟你说，都是这样的，人跟人只要是感情就有恶缘，也有善缘，但是恶缘很长，善缘很短。所以在有善缘的时候，从来不知道去把这个善缘继续稳固下去的，所以等到恶缘来了，那么就没了，所以这个时候再讲“哎呀，我要怎么样……”（我需不需要放生？）都要做的，不要再跟我讲了，你已经有点忧郁症了（要放生多少条？）自己去，随便，不要再跟我讲了，明白了吗？众善奉行，好事多做一点，不要到了后来亡羊补牢，明白了吗？已经出了事情了，只能好好念礼佛大忏悔文了，而且在念经的时候根本不要去想，能回来最好，回不回来自己心里平安一点就可以了。明白了吗？（好）念得回来？念得回来还要好呢。好好努力了。唉，真的，每个女人、男人都是这样，不好好地爱惜自己的。</w:t>
      </w:r>
    </w:p>
    <w:p>
      <w:pPr>
        <w:pStyle w:val="Normal"/>
        <w:rPr/>
      </w:pPr>
      <w:r>
        <w:rPr/>
      </w:r>
    </w:p>
    <w:p>
      <w:pPr>
        <w:pStyle w:val="Normal"/>
        <w:rPr/>
      </w:pPr>
      <w:r>
        <w:rPr/>
        <w:t>Zongshu20150521</w:t>
      </w:r>
      <w:r>
        <w:rPr>
          <w:rFonts w:cs="Segoe UI Emoji" w:ascii="Segoe UI Emoji" w:hAnsi="Segoe UI Emoji"/>
        </w:rPr>
        <w:t xml:space="preserve">  </w:t>
      </w:r>
      <w:r>
        <w:rPr/>
        <w:t>07:33</w:t>
      </w:r>
      <w:r>
        <w:rPr>
          <w:rFonts w:cs="Segoe UI Emoji" w:ascii="Segoe UI Emoji" w:hAnsi="Segoe UI Emoji"/>
        </w:rPr>
        <w:t xml:space="preserve">  </w:t>
      </w:r>
      <w:r>
        <w:rPr/>
        <w:t>流产的孩子还没走</w:t>
      </w:r>
    </w:p>
    <w:p>
      <w:pPr>
        <w:pStyle w:val="Normal"/>
        <w:rPr/>
      </w:pPr>
      <w:r>
        <w:rPr>
          <w:b/>
          <w:bCs/>
        </w:rPr>
        <w:t>女听众：</w:t>
      </w:r>
      <w:r>
        <w:rPr/>
        <w:t>台长，我想问我流产的孩子超走了吗？我是</w:t>
      </w:r>
      <w:r>
        <w:rPr/>
        <w:t>1979</w:t>
      </w:r>
      <w:r>
        <w:rPr/>
        <w:t>年属羊的。</w:t>
      </w:r>
    </w:p>
    <w:p>
      <w:pPr>
        <w:pStyle w:val="Normal"/>
        <w:rPr/>
      </w:pPr>
      <w:r>
        <w:rPr>
          <w:b/>
          <w:bCs/>
        </w:rPr>
        <w:t>台长答：</w:t>
      </w:r>
      <w:r>
        <w:rPr/>
        <w:t>小房子还要念，打胎的孩子还有一个（总共要念多少张？）好好念吧（那个打胎的孩子还要念多少张？）</w:t>
      </w:r>
      <w:r>
        <w:rPr/>
        <w:t>5</w:t>
      </w:r>
      <w:r>
        <w:rPr/>
        <w:t>张。</w:t>
      </w:r>
    </w:p>
    <w:p>
      <w:pPr>
        <w:pStyle w:val="Normal"/>
        <w:rPr/>
      </w:pPr>
      <w:r>
        <w:rPr/>
      </w:r>
    </w:p>
    <w:p>
      <w:pPr>
        <w:pStyle w:val="Normal"/>
        <w:rPr/>
      </w:pPr>
      <w:r>
        <w:rPr/>
        <w:t>Zongshu20150521</w:t>
      </w:r>
      <w:r>
        <w:rPr>
          <w:rFonts w:cs="Segoe UI Emoji" w:ascii="Segoe UI Emoji" w:hAnsi="Segoe UI Emoji"/>
        </w:rPr>
        <w:t xml:space="preserve">  </w:t>
      </w:r>
      <w:r>
        <w:rPr/>
        <w:t>08:46</w:t>
      </w:r>
      <w:r>
        <w:rPr>
          <w:rFonts w:cs="Segoe UI Emoji" w:ascii="Segoe UI Emoji" w:hAnsi="Segoe UI Emoji"/>
        </w:rPr>
        <w:t xml:space="preserve">  </w:t>
      </w:r>
      <w:r>
        <w:rPr/>
        <w:t>念经质量还可以</w:t>
      </w:r>
    </w:p>
    <w:p>
      <w:pPr>
        <w:pStyle w:val="Normal"/>
        <w:rPr/>
      </w:pPr>
      <w:r>
        <w:rPr>
          <w:b/>
          <w:bCs/>
        </w:rPr>
        <w:t>女听众：</w:t>
      </w:r>
      <w:r>
        <w:rPr/>
        <w:t>台长，我想问我念经的质量怎么样？</w:t>
      </w:r>
    </w:p>
    <w:p>
      <w:pPr>
        <w:pStyle w:val="Normal"/>
        <w:rPr/>
      </w:pPr>
      <w:r>
        <w:rPr>
          <w:b/>
          <w:bCs/>
        </w:rPr>
        <w:t>台长答：</w:t>
      </w:r>
      <w:r>
        <w:rPr/>
        <w:t>还可以（我的要经者我总共要念多少张呢？）目前来讲只要念到</w:t>
      </w:r>
      <w:r>
        <w:rPr/>
        <w:t>67</w:t>
      </w:r>
      <w:r>
        <w:rPr/>
        <w:t>张就可以了（我现在已经念了七十多张，他们都有收到吗？）收到（好）</w:t>
      </w:r>
    </w:p>
    <w:p>
      <w:pPr>
        <w:pStyle w:val="Normal"/>
        <w:rPr/>
      </w:pPr>
      <w:r>
        <w:rPr/>
      </w:r>
    </w:p>
    <w:p>
      <w:pPr>
        <w:pStyle w:val="Normal"/>
        <w:rPr/>
      </w:pPr>
      <w:r>
        <w:rPr/>
        <w:t>3</w:t>
      </w:r>
      <w:r>
        <w:rPr/>
        <w:t>．</w:t>
      </w:r>
      <w:r>
        <w:rPr/>
        <w:t>Zongshu20150521</w:t>
      </w:r>
      <w:r>
        <w:rPr>
          <w:rFonts w:cs="Segoe UI Emoji" w:ascii="Segoe UI Emoji" w:hAnsi="Segoe UI Emoji"/>
        </w:rPr>
        <w:t xml:space="preserve">  </w:t>
      </w:r>
      <w:r>
        <w:rPr/>
        <w:t>13:42</w:t>
      </w:r>
      <w:r>
        <w:rPr>
          <w:rFonts w:cs="Segoe UI Emoji" w:ascii="Segoe UI Emoji" w:hAnsi="Segoe UI Emoji"/>
        </w:rPr>
        <w:t xml:space="preserve">  </w:t>
      </w:r>
      <w:r>
        <w:rPr/>
        <w:t>有骨刺，因为有点功德才没走掉</w:t>
      </w:r>
    </w:p>
    <w:p>
      <w:pPr>
        <w:pStyle w:val="Normal"/>
        <w:rPr/>
      </w:pPr>
      <w:r>
        <w:rPr>
          <w:b/>
          <w:bCs/>
        </w:rPr>
        <w:t>男听众：</w:t>
      </w:r>
      <w:r>
        <w:rPr/>
        <w:t>我想问一下我妈妈，</w:t>
      </w:r>
      <w:r>
        <w:rPr/>
        <w:t>1961</w:t>
      </w:r>
      <w:r>
        <w:rPr/>
        <w:t>年属牛的，想问一下她的健康，因为她的颈项有骨刺，经常疼痛，连她的左脚也是会麻痹。</w:t>
      </w:r>
    </w:p>
    <w:p>
      <w:pPr>
        <w:pStyle w:val="Normal"/>
        <w:rPr/>
      </w:pPr>
      <w:r>
        <w:rPr>
          <w:b/>
          <w:bCs/>
        </w:rPr>
        <w:t>台长答：</w:t>
      </w:r>
      <w:r>
        <w:rPr/>
        <w:t>看见了，我告诉你，你妈妈还好，现在还有点功德，否则她要走掉的，否则她要死的，就是因为现在有点功德，听得懂吗？（哦。她身上有没有灵性？）有的，她有两个打胎的孩子在她身上（要几张小房子？）一共</w:t>
      </w:r>
      <w:r>
        <w:rPr/>
        <w:t>46</w:t>
      </w:r>
      <w:r>
        <w:rPr/>
        <w:t>张（功课要怎样做？）功课自己去做了，大悲咒、心经、礼佛大忏悔文（心经、礼佛大忏悔文有讲几遍几遍吗？）你是什么地方的？你是马来西亚还是新加坡的？（马来西亚）马来西亚为什么不找共修组啊？（哦。她晚上睡觉的时候手脚也会麻痹，然后她有点皮肤病）我已经跟你说了，身上两个孩子不念掉，不会好的（要放生吗？）要放的（要放几千只还是几条鱼？）你放“几条”好了（好）你好意思讲的？</w:t>
      </w:r>
    </w:p>
    <w:p>
      <w:pPr>
        <w:pStyle w:val="Normal"/>
        <w:rPr/>
      </w:pPr>
      <w:r>
        <w:rPr/>
      </w:r>
    </w:p>
    <w:p>
      <w:pPr>
        <w:pStyle w:val="Normal"/>
        <w:rPr/>
      </w:pPr>
      <w:r>
        <w:rPr/>
        <w:t>Zongshu20150521</w:t>
      </w:r>
      <w:r>
        <w:rPr>
          <w:rFonts w:cs="Segoe UI Emoji" w:ascii="Segoe UI Emoji" w:hAnsi="Segoe UI Emoji"/>
        </w:rPr>
        <w:t xml:space="preserve">  </w:t>
      </w:r>
      <w:r>
        <w:rPr/>
        <w:t>16:01</w:t>
      </w:r>
      <w:r>
        <w:rPr>
          <w:rFonts w:cs="Segoe UI Emoji" w:ascii="Segoe UI Emoji" w:hAnsi="Segoe UI Emoji"/>
        </w:rPr>
        <w:t xml:space="preserve">  </w:t>
      </w:r>
      <w:r>
        <w:rPr/>
        <w:t>同修弟弟前途一般；具体功课问题可以找共修组问</w:t>
      </w:r>
    </w:p>
    <w:p>
      <w:pPr>
        <w:pStyle w:val="Normal"/>
        <w:rPr/>
      </w:pPr>
      <w:r>
        <w:rPr>
          <w:b/>
          <w:bCs/>
        </w:rPr>
        <w:t>男听众：</w:t>
      </w:r>
      <w:r>
        <w:rPr/>
        <w:t>我想再问一个，是我的弟弟，</w:t>
      </w:r>
      <w:r>
        <w:rPr/>
        <w:t>1992</w:t>
      </w:r>
      <w:r>
        <w:rPr/>
        <w:t>年属猴，身上有没有灵性？</w:t>
      </w:r>
    </w:p>
    <w:p>
      <w:pPr>
        <w:pStyle w:val="Normal"/>
        <w:rPr/>
      </w:pPr>
      <w:r>
        <w:rPr>
          <w:b/>
          <w:bCs/>
        </w:rPr>
        <w:t>台长答：</w:t>
      </w:r>
      <w:r>
        <w:rPr/>
        <w:t>有的。脑子不清，魂魄不全，记性不好，婚姻不满意（要几张小房子？）多多益善啊（好。我想问一下，他现在是修车的，想问一下他的前途在这一方面好不好？）没什么好，他的前途就这个样了。他的前途大不了以后自己做老板，而且他一辈子修车的（哦。我很想问一下他要念多少张小房子？）先给他念</w:t>
      </w:r>
      <w:r>
        <w:rPr/>
        <w:t>87</w:t>
      </w:r>
      <w:r>
        <w:rPr/>
        <w:t>张（好。功课要怎样做？）功课么大悲咒、心经、礼佛大忏悔文。我的意思叫你去找马来西亚共修组，马来西亚每个州都有共修组的，有几十个呢，好吧？这种事情你不要问台长，台长帮你看了就可以了。念几遍经？多念一点，每天功课多做一点都很好的，把台长的书好好看看，里面都写上了。听得懂了吗？（好，谢谢）再见了。</w:t>
      </w:r>
    </w:p>
    <w:p>
      <w:pPr>
        <w:pStyle w:val="Normal"/>
        <w:rPr/>
      </w:pPr>
      <w:r>
        <w:rPr/>
      </w:r>
    </w:p>
    <w:p>
      <w:pPr>
        <w:pStyle w:val="Normal"/>
        <w:rPr/>
      </w:pPr>
      <w:r>
        <w:rPr/>
        <w:t>4</w:t>
      </w:r>
      <w:r>
        <w:rPr/>
        <w:t>．</w:t>
      </w:r>
      <w:r>
        <w:rPr/>
        <w:t>Zongshu20150521</w:t>
      </w:r>
      <w:r>
        <w:rPr>
          <w:rFonts w:cs="Segoe UI Emoji" w:ascii="Segoe UI Emoji" w:hAnsi="Segoe UI Emoji"/>
        </w:rPr>
        <w:t xml:space="preserve">  </w:t>
      </w:r>
      <w:r>
        <w:rPr/>
        <w:t>17:47</w:t>
      </w:r>
      <w:r>
        <w:rPr>
          <w:rFonts w:cs="Segoe UI Emoji" w:ascii="Segoe UI Emoji" w:hAnsi="Segoe UI Emoji"/>
        </w:rPr>
        <w:t xml:space="preserve">  </w:t>
      </w:r>
      <w:r>
        <w:rPr/>
        <w:t>天上的莲花开得很小，有点像菊花；为人很自律，业障消得差不多了</w:t>
      </w:r>
    </w:p>
    <w:p>
      <w:pPr>
        <w:pStyle w:val="Normal"/>
        <w:rPr/>
      </w:pPr>
      <w:r>
        <w:rPr>
          <w:b/>
          <w:bCs/>
        </w:rPr>
        <w:t>女听众：</w:t>
      </w:r>
      <w:r>
        <w:rPr/>
        <w:t>师父您好（你好）弟子向师父请安！师父您的背好了吗？（好了，谢谢你）弟子自己的业自己背，请师父看一个</w:t>
      </w:r>
      <w:r>
        <w:rPr/>
        <w:t>1974</w:t>
      </w:r>
      <w:r>
        <w:rPr/>
        <w:t>年属虎的，女的，业障多少？</w:t>
      </w:r>
    </w:p>
    <w:p>
      <w:pPr>
        <w:pStyle w:val="Normal"/>
        <w:rPr/>
      </w:pPr>
      <w:r>
        <w:rPr>
          <w:b/>
          <w:bCs/>
        </w:rPr>
        <w:t>台长答：</w:t>
      </w:r>
      <w:r>
        <w:rPr/>
        <w:t>28%</w:t>
      </w:r>
      <w:r>
        <w:rPr/>
        <w:t>（莲花还好吗？）她什么时候拜的师啊？（</w:t>
      </w:r>
      <w:r>
        <w:rPr/>
        <w:t>2013</w:t>
      </w:r>
      <w:r>
        <w:rPr/>
        <w:t>年）还可以，莲花倒有的，开得很小，有点像菊花，就是一条条线很细的，有点像菊花。听得懂吗？（哦，知道。是不是功德做得不够？）应该有了，没有的话连莲花都看不见的（好。我的小房子还好吗？</w:t>
      </w:r>
      <w:r>
        <w:rPr/>
        <w:t>28%</w:t>
      </w:r>
      <w:r>
        <w:rPr/>
        <w:t>业障的话还要多少小房子？）还要好好念的，一直念下去，要念很多的（好，我都有。礼佛大忏悔文我每天念</w:t>
      </w:r>
      <w:r>
        <w:rPr/>
        <w:t>7</w:t>
      </w:r>
      <w:r>
        <w:rPr/>
        <w:t>遍，小房子每个星期四到五张）嗯，礼佛大忏悔文</w:t>
      </w:r>
      <w:r>
        <w:rPr/>
        <w:t>7</w:t>
      </w:r>
      <w:r>
        <w:rPr/>
        <w:t>遍可以的，其实你念</w:t>
      </w:r>
      <w:r>
        <w:rPr/>
        <w:t>5</w:t>
      </w:r>
      <w:r>
        <w:rPr/>
        <w:t>遍就够了。你这个人业障不重的，颜色很淡，因为你这个人还是挺干净的（好。我怕我业障重，所以……）没有没有，你的业障……你只要有一点点毛病你马上就忏悔了（对对对）我看你的业障已经消得差不多了，因为你这个人很自律，一点点做错事情马上念，一点点事情马上念。连一个念头想错了你都会念经的（是，我做错了一定会忏悔）你过去做错的事情也不多，现在做错事情就忏悔，所以你的业障就不重。你</w:t>
      </w:r>
      <w:r>
        <w:rPr/>
        <w:t>28%</w:t>
      </w:r>
      <w:r>
        <w:rPr/>
        <w:t>业障最主要的还是跟先生还有跟自己的孩子结下的一些冤结没有化掉（我要怎样化解，尤其是我这个孩子？）赶快啦，给他念解结咒，还要念心经（有，给他念</w:t>
      </w:r>
      <w:r>
        <w:rPr/>
        <w:t>21</w:t>
      </w:r>
      <w:r>
        <w:rPr/>
        <w:t>遍心经，解结咒</w:t>
      </w:r>
      <w:r>
        <w:rPr/>
        <w:t>21</w:t>
      </w:r>
      <w:r>
        <w:rPr/>
        <w:t>遍，小房子每个星期</w:t>
      </w:r>
      <w:r>
        <w:rPr/>
        <w:t>1</w:t>
      </w:r>
      <w:r>
        <w:rPr/>
        <w:t>张）对就好了，你欠孩子的（我知道，就是孩子让我学佛的）你要不好好修，你也不能算一个好女人，听得懂吗？（知道）现在不管怎么说，已经属于善女子了，已经算不错了。因为你基本上没造新业，所以你的旧业消得很快，所以你要告诉大家，凡是造新业的人，旧业消得就慢（有，有告诉人。师父我的佛台还好吗？）佛台还可以，观世音菩萨都来了（我知道自己有错，谢谢台长！谢谢菩萨！）自己好好努力啦，不能再做错事情了，一辈子做错事情到死的时候会很痛苦的，觉得对不起这个对不起那个，把人间看得……（知道，我有灵性吗？）没有。自己少吃点，我看你胖起来了（对，比较胖了一点）“胖了一点”，已经胖了“两点”（我的脚有一点痛，是业障还是灵性吗？）左脚（右脚有时候好像会有电来，电我一下很痛的）没有，右脚是刺痛，左脚是钝痛，“钝痛”就是很痛，一直痛，右脚是刺痛。所以主要是从左脚的血脉不和引起的（哦）泡脚啊，为什么不泡脚啊？（好，知道了）好好努力了，否则你这个人早就废掉了，变神经啊，你好几次差点变神经啊（我知道是，有忧郁症的）你真的是很多事情想不过来，想不过来你就神经病，听不懂啊？（对。感恩师父）好了，再见啊。</w:t>
      </w:r>
    </w:p>
    <w:p>
      <w:pPr>
        <w:pStyle w:val="Normal"/>
        <w:rPr/>
      </w:pPr>
      <w:r>
        <w:rPr/>
      </w:r>
    </w:p>
    <w:p>
      <w:pPr>
        <w:pStyle w:val="Normal"/>
        <w:rPr/>
      </w:pPr>
      <w:r>
        <w:rPr/>
        <w:t>Zongshu20150521</w:t>
      </w:r>
      <w:r>
        <w:rPr>
          <w:rFonts w:cs="Segoe UI Emoji" w:ascii="Segoe UI Emoji" w:hAnsi="Segoe UI Emoji"/>
        </w:rPr>
        <w:t xml:space="preserve">  </w:t>
      </w:r>
      <w:r>
        <w:rPr/>
        <w:t>24:20</w:t>
      </w:r>
      <w:r>
        <w:rPr>
          <w:rFonts w:cs="Segoe UI Emoji" w:ascii="Segoe UI Emoji" w:hAnsi="Segoe UI Emoji"/>
        </w:rPr>
        <w:t xml:space="preserve">  </w:t>
      </w:r>
      <w:r>
        <w:rPr/>
        <w:t>智慧是怎么来的</w:t>
      </w:r>
    </w:p>
    <w:p>
      <w:pPr>
        <w:pStyle w:val="Normal"/>
        <w:rPr/>
      </w:pPr>
      <w:r>
        <w:rPr>
          <w:b/>
          <w:bCs/>
        </w:rPr>
        <w:t>台长语：</w:t>
      </w:r>
      <w:r>
        <w:rPr/>
        <w:t>大家知道，学佛做人、做事都是要靠智慧。那么智慧什么地方来的呢？一个是学来的；还有一个是靠自己锻炼。在帮助别人当中你会产生很多智慧，想一想，一个经常帮人家出点子的人，这个人会没有智慧吗？一个能经常帮人家解脱的人，他会没有别人的感觉吗？所以，一个懂得理解别人的人，他自己就会修得好，就会有感觉，这个就是智慧。所以真正学佛的人、讲智慧的人，实际上靠着自身的对人间事物的理解。</w:t>
      </w:r>
    </w:p>
    <w:p>
      <w:pPr>
        <w:pStyle w:val="Normal"/>
        <w:rPr/>
      </w:pPr>
      <w:r>
        <w:rPr/>
      </w:r>
    </w:p>
    <w:p>
      <w:pPr>
        <w:pStyle w:val="Normal"/>
        <w:rPr/>
      </w:pPr>
      <w:r>
        <w:rPr/>
        <w:t>5</w:t>
      </w:r>
      <w:r>
        <w:rPr/>
        <w:t>．</w:t>
      </w:r>
      <w:r>
        <w:rPr/>
        <w:t>Zongshu20150521</w:t>
      </w:r>
      <w:r>
        <w:rPr>
          <w:rFonts w:cs="Segoe UI Emoji" w:ascii="Segoe UI Emoji" w:hAnsi="Segoe UI Emoji"/>
        </w:rPr>
        <w:t xml:space="preserve">  </w:t>
      </w:r>
      <w:r>
        <w:rPr/>
        <w:t>25:12</w:t>
      </w:r>
      <w:r>
        <w:rPr>
          <w:rFonts w:cs="Segoe UI Emoji" w:ascii="Segoe UI Emoji" w:hAnsi="Segoe UI Emoji"/>
        </w:rPr>
        <w:t xml:space="preserve">  </w:t>
      </w:r>
      <w:r>
        <w:rPr/>
        <w:t>前世是女人，今世投男人身气量要大；去世的哥哥在身上；佛台上有一条龙</w:t>
      </w:r>
    </w:p>
    <w:p>
      <w:pPr>
        <w:pStyle w:val="Normal"/>
        <w:rPr/>
      </w:pPr>
      <w:r>
        <w:rPr>
          <w:b/>
          <w:bCs/>
        </w:rPr>
        <w:t>男听众：</w:t>
      </w:r>
      <w:r>
        <w:rPr/>
        <w:t>台长您好（你好）请台长帮我看一个</w:t>
      </w:r>
      <w:r>
        <w:rPr/>
        <w:t>1963</w:t>
      </w:r>
      <w:r>
        <w:rPr/>
        <w:t>年的兔，看看业障多少，帮我看看身体。</w:t>
      </w:r>
    </w:p>
    <w:p>
      <w:pPr>
        <w:pStyle w:val="Normal"/>
        <w:rPr/>
      </w:pPr>
      <w:r>
        <w:rPr>
          <w:b/>
          <w:bCs/>
        </w:rPr>
        <w:t>台长答：</w:t>
      </w:r>
      <w:r>
        <w:rPr/>
        <w:t>业障</w:t>
      </w:r>
      <w:r>
        <w:rPr/>
        <w:t>27%</w:t>
      </w:r>
      <w:r>
        <w:rPr/>
        <w:t>（我背一直在痛是什么意思？）背痛，而且颈椎都痛（是是）你身上不单单背痛，以后会影响到你心脏的，你的心脏现在已经慌啊，胸闷啊（是）你这个人经不起压力的，感情上一点点压力马上就要崩溃的人（是的）自己要当心，还有前列腺，小便不好（是）你一定要改正啊，一个人一定要想通，想不通的话身体会很不好。你这个人很可怜，从小帮了家里很多，但是家里人不会说你好的，还要骂你（是是）自己要知道这是为什么，第一，还债；第二，感情上也是还债。台长看到你上辈子是个女人，你这个女人气量很小，因为人家欺负你，所以这辈子让你变男人了，你会欺负别人的。但是你不懂得怎么样，要节制一点。所以你年轻的时候会有很多人喜欢你（是的是的）现在知道收敛了，现在知道收敛已经问人家要债了呀，所以你自己要赶快念礼佛大忏悔文，现在每天念几遍？（现在念</w:t>
      </w:r>
      <w:r>
        <w:rPr/>
        <w:t>5</w:t>
      </w:r>
      <w:r>
        <w:rPr/>
        <w:t>遍）差不多了（每个礼拜烧</w:t>
      </w:r>
      <w:r>
        <w:rPr/>
        <w:t>5</w:t>
      </w:r>
      <w:r>
        <w:rPr/>
        <w:t>张小房子）对。你看看自己的性格像不像女人你就知道了，仔细么仔细得不得了，而且很爱干净（对的）呵呵……（小房子念的质量怎么样？）我看看啊……小房子质量还不错，就是不停有人问你要（谁呀？）谁呀？两个人问你要（哪两个啊？）一个年纪大的，小时候带过你的，个子不高，最后腿有点像中风一样移不动的，腿很不好，死掉的一个（小时候带我的，好像没什么印象）你外婆家里的，你妈妈家里的（哦……另外一个呢？）还有一个你的兄弟，你妈妈打胎的孩子，死掉的（是不是最大的那个大哥？）对，好像还生下来再死掉的（对的对的，太准了太准了）呵呵，太准了嘛，要好好念经的呀（这个要几张？）</w:t>
      </w:r>
      <w:r>
        <w:rPr/>
        <w:t>38</w:t>
      </w:r>
      <w:r>
        <w:rPr/>
        <w:t>张（名字要怎么写呢？）写你名字的要经者（好。看看佛台）佛台蛮好，你面对着佛台的左面还有一条龙，是个女的（是）你供了什么？（什么都没有，是这个花瓶吗？）哦！花瓶上有龙吗？（花瓶上插的是观音竹）没关系的，有一条龙在你家里呢，蛮好的（需不需换？）不要换。你不要太娘娘腔，气量要大一点，不要像女人一样，你太仔细了，所以你会很多麻烦（听懂）你这个人太仔细、太敏感了（是的。我念经的速度会不会太快？）还可以，快了一点点，这没关系的。气量大一点，跟台长学佛，学心灵法门，男人必须气量大（好好）再见。</w:t>
      </w:r>
    </w:p>
    <w:p>
      <w:pPr>
        <w:pStyle w:val="Normal"/>
        <w:rPr/>
      </w:pPr>
      <w:r>
        <w:rPr/>
      </w:r>
    </w:p>
    <w:p>
      <w:pPr>
        <w:pStyle w:val="Normal"/>
        <w:rPr/>
      </w:pPr>
      <w:r>
        <w:rPr/>
        <w:t>Zongshu20150521</w:t>
      </w:r>
      <w:r>
        <w:rPr>
          <w:rFonts w:cs="Segoe UI Emoji" w:ascii="Segoe UI Emoji" w:hAnsi="Segoe UI Emoji"/>
        </w:rPr>
        <w:t xml:space="preserve">  </w:t>
      </w:r>
      <w:r>
        <w:rPr/>
        <w:t>31:30</w:t>
      </w:r>
      <w:r>
        <w:rPr>
          <w:rFonts w:cs="Segoe UI Emoji" w:ascii="Segoe UI Emoji" w:hAnsi="Segoe UI Emoji"/>
        </w:rPr>
        <w:t xml:space="preserve">  </w:t>
      </w:r>
      <w:r>
        <w:rPr/>
        <w:t>亡人在南天门做护法神</w:t>
      </w:r>
    </w:p>
    <w:p>
      <w:pPr>
        <w:pStyle w:val="Normal"/>
        <w:rPr/>
      </w:pPr>
      <w:r>
        <w:rPr>
          <w:b/>
          <w:bCs/>
        </w:rPr>
        <w:t>男听众：</w:t>
      </w:r>
      <w:r>
        <w:rPr/>
        <w:t>再看一个去世的亡人叫王雪玲。</w:t>
      </w:r>
    </w:p>
    <w:p>
      <w:pPr>
        <w:pStyle w:val="Normal"/>
        <w:rPr/>
      </w:pPr>
      <w:r>
        <w:rPr>
          <w:b/>
          <w:bCs/>
        </w:rPr>
        <w:t>台长答：</w:t>
      </w:r>
      <w:r>
        <w:rPr/>
        <w:t>男的女的？（女的）几几年过世的？（</w:t>
      </w:r>
      <w:r>
        <w:rPr/>
        <w:t>1993</w:t>
      </w:r>
      <w:r>
        <w:rPr/>
        <w:t>年</w:t>
      </w:r>
      <w:r>
        <w:rPr/>
        <w:t>12</w:t>
      </w:r>
      <w:r>
        <w:rPr/>
        <w:t>月份）是你妈啊？（是我姐姐）你姐姐啊？被招回去的，突然之间死掉的（哦，是车祸）突然之间走掉的。你姐姐是个护法神，现在在南天门（哦……）你姐姐从小性格像男人，对妈妈爸爸都很好（对的对的）还债的，还完就走了，拉上去的。现在在南天门里边守卫呢（哦，那需不需要给她小房子，不需要了吧？）人家在南天门，随便你给不给，我不知道（哦哦……）再见（好好，感恩大慈大悲观世音菩萨，感恩卢台长）再见。</w:t>
      </w:r>
    </w:p>
    <w:p>
      <w:pPr>
        <w:pStyle w:val="Normal"/>
        <w:rPr/>
      </w:pPr>
      <w:r>
        <w:rPr/>
      </w:r>
    </w:p>
    <w:p>
      <w:pPr>
        <w:pStyle w:val="Normal"/>
        <w:rPr/>
      </w:pPr>
      <w:r>
        <w:rPr/>
        <w:t>6</w:t>
      </w:r>
      <w:r>
        <w:rPr/>
        <w:t>．</w:t>
      </w:r>
      <w:r>
        <w:rPr/>
        <w:t>Zongshu20150521</w:t>
      </w:r>
      <w:r>
        <w:rPr>
          <w:rFonts w:cs="Segoe UI Emoji" w:ascii="Segoe UI Emoji" w:hAnsi="Segoe UI Emoji"/>
        </w:rPr>
        <w:t xml:space="preserve">  </w:t>
      </w:r>
      <w:r>
        <w:rPr/>
        <w:t>33:30</w:t>
      </w:r>
      <w:r>
        <w:rPr>
          <w:rFonts w:cs="Segoe UI Emoji" w:ascii="Segoe UI Emoji" w:hAnsi="Segoe UI Emoji"/>
        </w:rPr>
        <w:t xml:space="preserve">  </w:t>
      </w:r>
      <w:r>
        <w:rPr/>
        <w:t>小时候得罪过夜叉菩萨，要念经忏悔</w:t>
      </w:r>
    </w:p>
    <w:p>
      <w:pPr>
        <w:pStyle w:val="Normal"/>
        <w:rPr/>
      </w:pPr>
      <w:r>
        <w:rPr>
          <w:b/>
          <w:bCs/>
        </w:rPr>
        <w:t>女听众：</w:t>
      </w:r>
      <w:r>
        <w:rPr/>
        <w:t>您好卢台长！太感恩了，感恩观世音菩萨！我是</w:t>
      </w:r>
      <w:r>
        <w:rPr/>
        <w:t>1984</w:t>
      </w:r>
      <w:r>
        <w:rPr/>
        <w:t>年的鼠，您帮我看一下图腾上面有没有灵性？还有业障占多少比重？</w:t>
      </w:r>
    </w:p>
    <w:p>
      <w:pPr>
        <w:pStyle w:val="Normal"/>
        <w:rPr/>
      </w:pPr>
      <w:r>
        <w:rPr>
          <w:b/>
          <w:bCs/>
        </w:rPr>
        <w:t>台长答：</w:t>
      </w:r>
      <w:r>
        <w:rPr/>
        <w:t>业障蛮多的，有</w:t>
      </w:r>
      <w:r>
        <w:rPr/>
        <w:t>34%</w:t>
      </w:r>
      <w:r>
        <w:rPr/>
        <w:t>（有灵性吗？）有，过去吃了活的东西很多（对对对，就是怀孕的时候吃了很多）几乎每天吃一条鱼啊！（对对，我很忏悔的，以前……）而且你的眼睛现在不好（对对，有的时候看电脑、看东西时间长了就酸了）不是酸的问题，有点模糊（对对，模糊的）畏光，而且掉头发（对）而且你这个人现在反应比较慢，人家跟你讲一件事情，你要过一两秒钟才能反应过来（呵呵。我现在身上的灵性主要是这些活的海鲜是吧，小动物？）我看看……你曾经得罪过地府的一个官（怎么得罪的呀？我一点儿都不知道）我讲给你听好吗？小时候跟爷爷奶奶，不知道跟谁到庙里去拜佛的时候，你在边上讲错话了，或者笑（不记得了。我现在身上有灵性吗？）有一个地府的，头上冒火的，经常在搞你（我一定忏悔）嗯。他主要是搞你的妇科，所以你的妇科非常不好（妇科……以前我妇科挺不好的，现在学佛以后这么多年来已经好多了）以前不好就是以前搞你啊，现在你学心灵法门当然不搞你了。这还不懂啊？（嗯）以前不是一点不好啊，不好得差点大出血啊（是。以前例假来的时候就是很疼，难受）对，控制不住。你要记住，你现在肠胃还是不好，腰还是不好（嗯，肠胃不是很好，以前特别厉害，后来学佛以后好多了）对。所以你现在要记住了，赶紧每天要念往生咒（每天都在念着呢，现在所有的功课每天都在念，小房子一天</w:t>
      </w:r>
      <w:r>
        <w:rPr/>
        <w:t>3</w:t>
      </w:r>
      <w:r>
        <w:rPr/>
        <w:t>到</w:t>
      </w:r>
      <w:r>
        <w:rPr/>
        <w:t>5</w:t>
      </w:r>
      <w:r>
        <w:rPr/>
        <w:t>张）往生咒几遍？（往生咒</w:t>
      </w:r>
      <w:r>
        <w:rPr/>
        <w:t>21</w:t>
      </w:r>
      <w:r>
        <w:rPr/>
        <w:t>遍，放生的时候更多）我看你最好往生咒要多念一点，因为既然看到这么多活的东西，你最好念</w:t>
      </w:r>
      <w:r>
        <w:rPr/>
        <w:t>49</w:t>
      </w:r>
      <w:r>
        <w:rPr/>
        <w:t>遍（好好，我加到</w:t>
      </w:r>
      <w:r>
        <w:rPr/>
        <w:t>49</w:t>
      </w:r>
      <w:r>
        <w:rPr/>
        <w:t>遍。那台长，除了地府的官还有别的灵性吗？我要许下去多少张小房子？）没有。这个其实讲得好听点叫地府的官，现在我看到他那个样子根本不像地府的官，就像地狱里的夜叉一样了，头发都竖起来了，像火一样，这个可能是你得罪的（我忏悔，以前不懂事做错了）你到庙里去的时候，你看见过那种很厉害的像夜叉一样的吗？眼睛没有眼皮的，拿把叉子，你是得罪了这种菩萨（哦，我忏悔。我需要烧送多少张小房子？）我看看啊……呵呵……他对我倒蛮好的，台长现在看他，他马上立正了。你给他</w:t>
      </w:r>
      <w:r>
        <w:rPr/>
        <w:t>78</w:t>
      </w:r>
      <w:r>
        <w:rPr/>
        <w:t>张吧，我帮你讲个情（台长是这样，我已经许了到</w:t>
      </w:r>
      <w:r>
        <w:rPr/>
        <w:t>8</w:t>
      </w:r>
      <w:r>
        <w:rPr/>
        <w:t>月底一共念诵</w:t>
      </w:r>
      <w:r>
        <w:rPr/>
        <w:t>300</w:t>
      </w:r>
      <w:r>
        <w:rPr/>
        <w:t>张小房子，那这个</w:t>
      </w:r>
      <w:r>
        <w:rPr/>
        <w:t>78</w:t>
      </w:r>
      <w:r>
        <w:rPr/>
        <w:t>张是包含在我已经许了的</w:t>
      </w:r>
      <w:r>
        <w:rPr/>
        <w:t>300</w:t>
      </w:r>
      <w:r>
        <w:rPr/>
        <w:t>张当中呢，还是另外的？）你许了</w:t>
      </w:r>
      <w:r>
        <w:rPr/>
        <w:t>300</w:t>
      </w:r>
      <w:r>
        <w:rPr/>
        <w:t>张当中再许个愿呀，再许个小愿，就是说“</w:t>
      </w:r>
      <w:r>
        <w:rPr/>
        <w:t>300</w:t>
      </w:r>
      <w:r>
        <w:rPr/>
        <w:t>张当中拿出</w:t>
      </w:r>
      <w:r>
        <w:rPr/>
        <w:t>78</w:t>
      </w:r>
      <w:r>
        <w:rPr/>
        <w:t>张给我过去得罪的这个菩萨”，就这么讲好了（好好）</w:t>
      </w:r>
    </w:p>
    <w:p>
      <w:pPr>
        <w:pStyle w:val="Normal"/>
        <w:rPr/>
      </w:pPr>
      <w:r>
        <w:rPr/>
      </w:r>
    </w:p>
    <w:p>
      <w:pPr>
        <w:pStyle w:val="Normal"/>
        <w:rPr/>
      </w:pPr>
      <w:r>
        <w:rPr/>
        <w:t>Zongshu20150521</w:t>
      </w:r>
      <w:r>
        <w:rPr>
          <w:rFonts w:cs="Segoe UI Emoji" w:ascii="Segoe UI Emoji" w:hAnsi="Segoe UI Emoji"/>
        </w:rPr>
        <w:t xml:space="preserve">  </w:t>
      </w:r>
      <w:r>
        <w:rPr/>
        <w:t>38:16</w:t>
      </w:r>
      <w:r>
        <w:rPr>
          <w:rFonts w:cs="Segoe UI Emoji" w:ascii="Segoe UI Emoji" w:hAnsi="Segoe UI Emoji"/>
        </w:rPr>
        <w:t xml:space="preserve">  </w:t>
      </w:r>
      <w:r>
        <w:rPr/>
        <w:t>婚姻问题要慈悲化解；念经人有恨会伤对方，护法神会记录</w:t>
      </w:r>
    </w:p>
    <w:p>
      <w:pPr>
        <w:pStyle w:val="Normal"/>
        <w:rPr/>
      </w:pPr>
      <w:r>
        <w:rPr>
          <w:b/>
          <w:bCs/>
        </w:rPr>
        <w:t>女听众：</w:t>
      </w:r>
      <w:r>
        <w:rPr/>
        <w:t>台长，我自己的婚姻一直都挺坎坷，现在跟我先生之间很纠结，不知道后面的路到底该怎么走了。他是</w:t>
      </w:r>
      <w:r>
        <w:rPr/>
        <w:t>1985</w:t>
      </w:r>
      <w:r>
        <w:rPr/>
        <w:t>的牛，我是</w:t>
      </w:r>
      <w:r>
        <w:rPr/>
        <w:t>1984</w:t>
      </w:r>
      <w:r>
        <w:rPr/>
        <w:t>年的鼠。</w:t>
      </w:r>
    </w:p>
    <w:p>
      <w:pPr>
        <w:pStyle w:val="Normal"/>
        <w:rPr/>
      </w:pPr>
      <w:r>
        <w:rPr>
          <w:b/>
          <w:bCs/>
        </w:rPr>
        <w:t>台长答：</w:t>
      </w:r>
      <w:r>
        <w:rPr/>
        <w:t>麻烦了。现在是他不愿意跟你好，他有点小问题了（对对，我们一直纠结这么多年）讲老实话，你这个人不修边幅，像个男人一样，他不大喜欢，他喜欢女人嗲一点（对对，他是这个想法。那我们这个婚姻还有救吗？还要怎么去修复呢？）修复，就是给他不停地念经啊，念心经啊（每天都给他送心经</w:t>
      </w:r>
      <w:r>
        <w:rPr/>
        <w:t>7</w:t>
      </w:r>
      <w:r>
        <w:rPr/>
        <w:t>遍。我在想，他身上应该也有灵性吧，因为他父亲有将近十多年的杀猪历史，他祖上都有挺重的杀业。我们从结婚到现在一直都不顺，两个人经常闹腾。我怀疑他身上是不是有很多灵性）灵性也有，女人也有（女人是什么情况啊？）他这个人是心花花，但是又不敢动，他会在心里拿你跟人家女人比的（对对对。他身上有灵性，需要我帮他念小房子吗？因为他自己不怎么相信）赶快念啊，每天给他念</w:t>
      </w:r>
      <w:r>
        <w:rPr/>
        <w:t>7</w:t>
      </w:r>
      <w:r>
        <w:rPr/>
        <w:t>遍心经（这个现在已经落实了）解结咒</w:t>
      </w:r>
      <w:r>
        <w:rPr/>
        <w:t>49</w:t>
      </w:r>
      <w:r>
        <w:rPr/>
        <w:t>遍（也在念的）好了，就这么念下去，不要着急。有多小房子给他烧几张（好好。以前给他念过</w:t>
      </w:r>
      <w:r>
        <w:rPr/>
        <w:t>43</w:t>
      </w:r>
      <w:r>
        <w:rPr/>
        <w:t>张，然后我们一直分居，中间也没有什么音讯，没有什么联系。这次回来以后，两人先是说好了要离，一会儿他又说不离了。到现在就是他自己主意不定，把我搞得也很乱，不知道后面到底该怎么办好）你就不要管他离不离，你不离就好了，听得懂吗？（嗯）你把他当客人，把他当家里的一个房客——神经病房客，一会儿说要搬走，一会儿不搬走。反正他跟你在一起也没有什么，无所谓的，你们两个又没有什么，就这么过过日子好了（他也不管孩子，生活费基本上也不给。反正我去年就一直拼命地在修心念经，就是完全不管他。他不担责任的话，我自己一个人把孩子照顾好）对，没关系的。钱少，就少用、少吃点；钱多，就多吃、多用。明白了吗？（嗯）他这种男人现在时间还没报，到了报应他会痛哭流涕的，他这个人曾经有……（台长，我去年修心灵法门修得很精进的时候做了一个梦，应该是菩萨在梦中提醒我，就是说这个人大概到</w:t>
      </w:r>
      <w:r>
        <w:rPr/>
        <w:t>39</w:t>
      </w:r>
      <w:r>
        <w:rPr/>
        <w:t>岁的时候会得癌症。我梦里就问：“到底是什么癌？是肝癌、肺癌还是哪个癌？”梦里面就明确地跟我说：“是肝癌。”我在想，他可能是</w:t>
      </w:r>
      <w:r>
        <w:rPr/>
        <w:t>39</w:t>
      </w:r>
      <w:r>
        <w:rPr/>
        <w:t>岁有关劫，是吗？）对，肯定的。你想想看，你现在再生气的话，你说说看是生命重要，还是生气重要啊？如果他死的话，你也觉得有点可惜啊，所以你就不要再去恨他了。但是他这个肝癌的话，我可以告诉你，你送了他一把，我只能讲到这里。所以，很多女人在恨男人的时候，实际上就是送了他一把（哦。那我不恨他了，我现在好好地念诵经文，给他念小房子）你恨得他已经很厉害了，震动天地了（哦）他要生癌症的，百分之两百的。而且我可以告诉你，不但是肝，还会扩散到小便的地方——前列腺，完了完了……（那他这么严重的病，</w:t>
      </w:r>
      <w:r>
        <w:rPr/>
        <w:t>39</w:t>
      </w:r>
      <w:r>
        <w:rPr/>
        <w:t>岁的关有没有办法给他化解掉啊？）你看，你既然良心这么好、很爱他，你为什么这么吵？为什么这么闹？为什么要跟他离婚啊？你不能自己放低一点的？你们这些人啊，所以菩萨拿你们都没办法。一会恨起来，跟菩萨讲“我恨不得要把他弄死”。护法神一惩罚了，马上“哎哟，菩萨救救他……”你们都没智慧啊，看不到将来，他死掉了对你有什么好处啊？真的（是没有好处。我们这一世不想再纠结下去了，我欠他的债，希望在这一世能还就全部给他还掉）好好地念经啊，只能看看你自己念得好一点，能不能庇荫他了。好了，再见（好，谢谢！感恩台长！）大家看到了吧。学佛人，真的没有办法，你不能恨人家的，尤其你自己在念经，你一恨别人，天上都知道。所以，护法神一惩罚了，“哎哟，菩萨啊，再救救他吧……”你既晓如此，何必当初呢？所以，自己多一点慈悲心，不要去害别人，也不要自己生气的时候恨别人，因为这些护法神都会帮你记起来的。</w:t>
      </w:r>
    </w:p>
    <w:p>
      <w:pPr>
        <w:pStyle w:val="Normal"/>
        <w:rPr/>
      </w:pPr>
      <w:r>
        <w:rPr/>
      </w:r>
    </w:p>
    <w:p>
      <w:pPr>
        <w:pStyle w:val="Normal"/>
        <w:rPr/>
      </w:pPr>
      <w:r>
        <w:rPr>
          <w:b/>
          <w:bCs/>
        </w:rPr>
        <w:t>台长语：</w:t>
      </w:r>
      <w:r>
        <w:rPr/>
        <w:t>好，听众朋友们，因为时间关系我们节目就到这里结束了，非常感谢听众朋友们收听。明天早上十二点钟，每星期五早上十二点钟，台长会有两个小时回答大家问题。好，广告之后请回到节目中来。</w:t>
      </w:r>
    </w:p>
    <w:p>
      <w:pPr>
        <w:pStyle w:val="Normal"/>
        <w:rPr/>
      </w:pPr>
      <w:r>
        <w:rPr/>
      </w:r>
    </w:p>
    <w:p>
      <w:pPr>
        <w:pStyle w:val="Heading3"/>
        <w:rPr/>
      </w:pPr>
      <w:r>
        <w:rPr/>
        <w:t>Zongshu2015052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5</w:t>
      </w:r>
      <w:r>
        <w:rPr/>
        <w:t>月</w:t>
      </w:r>
      <w:r>
        <w:rPr/>
        <w:t>23</w:t>
      </w:r>
      <w:r>
        <w:rPr/>
        <w:t>日，星期六，农历是四月初六，下个星期一就是我们释迦牟尼佛的诞辰日。好，下面就开始解答我们听众朋友们的问题。</w:t>
      </w:r>
    </w:p>
    <w:p>
      <w:pPr>
        <w:pStyle w:val="Normal"/>
        <w:rPr/>
      </w:pPr>
      <w:r>
        <w:rPr/>
      </w:r>
    </w:p>
    <w:p>
      <w:pPr>
        <w:pStyle w:val="Normal"/>
        <w:rPr/>
      </w:pPr>
      <w:r>
        <w:rPr/>
        <w:t>1</w:t>
      </w:r>
      <w:r>
        <w:rPr/>
        <w:t>．</w:t>
      </w:r>
      <w:r>
        <w:rPr/>
        <w:t>Zongshu20150523</w:t>
      </w:r>
      <w:r>
        <w:rPr>
          <w:rFonts w:cs="Segoe UI Emoji" w:ascii="Segoe UI Emoji" w:hAnsi="Segoe UI Emoji"/>
        </w:rPr>
        <w:t xml:space="preserve">  </w:t>
      </w:r>
      <w:r>
        <w:rPr/>
        <w:t>00:51</w:t>
      </w:r>
      <w:r>
        <w:rPr>
          <w:rFonts w:cs="Segoe UI Emoji" w:ascii="Segoe UI Emoji" w:hAnsi="Segoe UI Emoji"/>
        </w:rPr>
        <w:t xml:space="preserve">  </w:t>
      </w:r>
      <w:r>
        <w:rPr/>
        <w:t>求菩萨要完全心静；求婚姻要放下、要随缘</w:t>
      </w:r>
    </w:p>
    <w:p>
      <w:pPr>
        <w:pStyle w:val="Normal"/>
        <w:rPr/>
      </w:pPr>
      <w:r>
        <w:rPr>
          <w:b/>
          <w:bCs/>
        </w:rPr>
        <w:t>女听众：</w:t>
      </w:r>
      <w:r>
        <w:rPr/>
        <w:t>师父您辛苦了！请看一个</w:t>
      </w:r>
      <w:r>
        <w:rPr/>
        <w:t>1979</w:t>
      </w:r>
      <w:r>
        <w:rPr/>
        <w:t>年属羊的，女的，婚姻、灵性还有业障。</w:t>
      </w:r>
    </w:p>
    <w:p>
      <w:pPr>
        <w:pStyle w:val="Normal"/>
        <w:rPr/>
      </w:pPr>
      <w:r>
        <w:rPr>
          <w:b/>
          <w:bCs/>
        </w:rPr>
        <w:t>台长答：</w:t>
      </w:r>
      <w:r>
        <w:rPr/>
        <w:t>婚姻不是太稳定，感情运不稳定，然后肠胃不好，还有自己要当心，脚关节也不好。年纪这么轻，也不算年纪大，但是关节很不好（她很难找到男朋友吗？）找得到，她就是自己身上有点不好的习惯，她对人家要求太高了（对，太挑剔了）太挑剔了，找不到都有一点怪癖的，不行的，哪找得到完全符合自己要求的？很难的（哦，那大概时候能找到啊？）叫她好好念经啊，念解结咒（每天念</w:t>
      </w:r>
      <w:r>
        <w:rPr/>
        <w:t>49</w:t>
      </w:r>
      <w:r>
        <w:rPr/>
        <w:t>遍够吗？）要，还要念大吉祥天女神咒、心经（她这些都有在念。大吉祥天女神咒一天要念几遍？）大吉祥天女神咒要念</w:t>
      </w:r>
      <w:r>
        <w:rPr/>
        <w:t>49</w:t>
      </w:r>
      <w:r>
        <w:rPr/>
        <w:t>遍（好的。她已经</w:t>
      </w:r>
      <w:r>
        <w:rPr/>
        <w:t>36</w:t>
      </w:r>
      <w:r>
        <w:rPr/>
        <w:t>岁了，但是还没有正式地谈过恋爱，所以爸爸妈妈都挺着急的）随缘吧，她心里有很多的芥蒂，我们说“一年踩蛇十年怕草绳”啊。她过去有过一种感情上的纠葛，虽然没有正式谈，但是她受过伤，所以她现在很怕谈恋爱（对啊）所以叫她随缘，这种事情不要太执著（她就是放不下，我们劝她不要找了，可是她很想结婚）你让她去找嘛，慢慢来咯，这种事情……人不到现实的问题上，他不会放弃的，因为人的欲望太重太重。明白了吗？（明白。她身上有灵性吗？）有啊。叫她好好念，</w:t>
      </w:r>
      <w:r>
        <w:rPr/>
        <w:t>56</w:t>
      </w:r>
      <w:r>
        <w:rPr/>
        <w:t>张小房子（她的业障分布在什么地方？百分之多少？）很多了，这个女孩子不好好修。她每天念多少经啊？（就是心不太能静下来，每天都有做功课）做功课都做得不好，不知道啊？心都静不下来，还能求到什么事情？你告诉我啊。我跟你讲了，一个人如果心静不下来，什么事情都求不到的。求菩萨的时候要完全心静，菩萨才能听到你的声音。我问你，一个人在烦躁的城市里面，你说你听得到手机声音吗？安静的地方为什么听得到啊？现在明白了吗？先好好静下心来，人放得随和一点，不要这么娇气，不要自以为了不起，没有用的。像你们这些女孩子太多了，不到吃足苦头还不回头，没有办法的。好好放下了，不要以为自己长得好看，不要以为自己有点姿色，也不要以为自己条件不错，放下一点吧。已经这个年纪了，这个年纪根本很难找了（就是劝她放弃算了是吗？）不是放弃，随缘（她业障百分之多少啊？）很多了，</w:t>
      </w:r>
      <w:r>
        <w:rPr/>
        <w:t>34%</w:t>
      </w:r>
      <w:r>
        <w:rPr/>
        <w:t>。给人家问问了，你问的时间太长了，不要太自私，自私的人永远找不到朋友的（好的，谢谢师父，师父您辛苦了）要学会大公无私，脑子里只有别人没有自己，你看看会不会好起来（好的）这些孩子我太了解他们了。</w:t>
      </w:r>
    </w:p>
    <w:p>
      <w:pPr>
        <w:pStyle w:val="Normal"/>
        <w:rPr/>
      </w:pPr>
      <w:r>
        <w:rPr/>
      </w:r>
    </w:p>
    <w:p>
      <w:pPr>
        <w:pStyle w:val="Normal"/>
        <w:rPr/>
      </w:pPr>
      <w:r>
        <w:rPr/>
        <w:t>2</w:t>
      </w:r>
      <w:r>
        <w:rPr/>
        <w:t>．</w:t>
      </w:r>
      <w:r>
        <w:rPr/>
        <w:t>Zongshu20150523</w:t>
      </w:r>
      <w:r>
        <w:rPr>
          <w:rFonts w:cs="Segoe UI Emoji" w:ascii="Segoe UI Emoji" w:hAnsi="Segoe UI Emoji"/>
        </w:rPr>
        <w:t xml:space="preserve">  </w:t>
      </w:r>
      <w:r>
        <w:rPr/>
        <w:t>06:42</w:t>
      </w:r>
      <w:r>
        <w:rPr>
          <w:rFonts w:cs="Segoe UI Emoji" w:ascii="Segoe UI Emoji" w:hAnsi="Segoe UI Emoji"/>
        </w:rPr>
        <w:t xml:space="preserve">  </w:t>
      </w:r>
      <w:r>
        <w:rPr/>
        <w:t>学佛不单单是念经，还要明道理、破无明</w:t>
      </w:r>
    </w:p>
    <w:p>
      <w:pPr>
        <w:pStyle w:val="Normal"/>
        <w:rPr/>
      </w:pPr>
      <w:r>
        <w:rPr>
          <w:b/>
          <w:bCs/>
        </w:rPr>
        <w:t>女听众：</w:t>
      </w:r>
      <w:r>
        <w:rPr/>
        <w:t>您好卢台长（你好）我是新加坡打来的，我是</w:t>
      </w:r>
      <w:r>
        <w:rPr/>
        <w:t>1979</w:t>
      </w:r>
      <w:r>
        <w:rPr/>
        <w:t>年属羊的。</w:t>
      </w:r>
    </w:p>
    <w:p>
      <w:pPr>
        <w:pStyle w:val="Normal"/>
        <w:rPr/>
      </w:pPr>
      <w:r>
        <w:rPr>
          <w:b/>
          <w:bCs/>
        </w:rPr>
        <w:t>台长答：</w:t>
      </w:r>
      <w:r>
        <w:rPr/>
        <w:t>我告诉你，你的感情运很不好（对啊）还有第二个，你这个人没智慧的，什么事情都不往心里去，就是说什么事情发生了记不住，记性不好。还有自己要被人家骗的，骗钱或者骗感情，都会发生，听得懂吗？（听得懂）自己要好自为之啊——就是自己要知道自己做什么，自己要当心地做人、当心地做事（可是我已经结婚了）结婚了，感情问题分结婚跟不结婚吗？结了婚有没有感情问题啊？你讲给我听啊（有啊，很多问题）好了，傻得咧，到现在智慧都没有的。结了婚就好下去啦？就永远好下去啦？（不好啊，很不好）很不好应该怎么样呢？（念经啊）好了，很不好就要念经啊（我念经两个月了）“念两个月了”，你想想看，念两个月了就能好吗？（不能啊，我还在持续地念）对啊，你想想就好了。一个人做点事情，一个小孩子吃两个月了，你说他长得大吗？“我已经吃了两个月牛奶了，我吃了两个月的饭了，我怎么还长不大？”明白了吗？（嗯。我的小房子要多少？）第一拨小房子念</w:t>
      </w:r>
      <w:r>
        <w:rPr/>
        <w:t>56</w:t>
      </w:r>
      <w:r>
        <w:rPr/>
        <w:t>张（功课呢？）你自己做就好了，小房子要多念。要放下自己，不能生气，每天要看看台长的《白话佛法》，学佛不是单单念经，还要明道理，要破无明。“破无明”是什么？“无明”就是不懂，就是不知道（哦。可是我现在过得很不好）过得很不好就是自己不会过。你以为个个都过得好的？人家为什么会过好？人家是知道自己吃苦了人家愿意吃苦，人家就没有觉得不舒服；你是自己知道吃苦了，还在吃苦，越来越苦。听不懂啊？（哦，听懂）要化解，不念经永远想不通的。</w:t>
      </w:r>
    </w:p>
    <w:p>
      <w:pPr>
        <w:pStyle w:val="Normal"/>
        <w:rPr/>
      </w:pPr>
      <w:r>
        <w:rPr/>
      </w:r>
    </w:p>
    <w:p>
      <w:pPr>
        <w:pStyle w:val="Normal"/>
        <w:rPr/>
      </w:pPr>
      <w:r>
        <w:rPr/>
        <w:t>Zongshu20150523</w:t>
      </w:r>
      <w:r>
        <w:rPr>
          <w:rFonts w:cs="Segoe UI Emoji" w:ascii="Segoe UI Emoji" w:hAnsi="Segoe UI Emoji"/>
        </w:rPr>
        <w:t xml:space="preserve">  </w:t>
      </w:r>
      <w:r>
        <w:rPr/>
        <w:t>11:18</w:t>
      </w:r>
      <w:r>
        <w:rPr>
          <w:rFonts w:cs="Segoe UI Emoji" w:ascii="Segoe UI Emoji" w:hAnsi="Segoe UI Emoji"/>
        </w:rPr>
        <w:t xml:space="preserve">  </w:t>
      </w:r>
      <w:r>
        <w:rPr/>
        <w:t>癫痫病，挑食，身上有母亲打胎的孩子</w:t>
      </w:r>
    </w:p>
    <w:p>
      <w:pPr>
        <w:pStyle w:val="Normal"/>
        <w:rPr/>
      </w:pPr>
      <w:r>
        <w:rPr>
          <w:b/>
          <w:bCs/>
        </w:rPr>
        <w:t>女听众：</w:t>
      </w:r>
      <w:r>
        <w:rPr/>
        <w:t>卢台长，我的儿子是</w:t>
      </w:r>
      <w:r>
        <w:rPr/>
        <w:t>2005</w:t>
      </w:r>
      <w:r>
        <w:rPr/>
        <w:t>年属鸡的，有癫痫病。</w:t>
      </w:r>
    </w:p>
    <w:p>
      <w:pPr>
        <w:pStyle w:val="Normal"/>
        <w:rPr/>
      </w:pPr>
      <w:r>
        <w:rPr>
          <w:b/>
          <w:bCs/>
        </w:rPr>
        <w:t>台长答：</w:t>
      </w:r>
      <w:r>
        <w:rPr/>
        <w:t>第一个，要叫他注意营养，吃得不健康（吃得不健康啊？）嗯，就是有挑食的行为，这个不要吃，那个不要吃的；第二个，你有打胎的孩子在他身上（他要多少小房子？我帮他念经）你帮他每天要念心经（有帮他念</w:t>
      </w:r>
      <w:r>
        <w:rPr/>
        <w:t>7</w:t>
      </w:r>
      <w:r>
        <w:rPr/>
        <w:t>遍心经）小房子一共给他念</w:t>
      </w:r>
      <w:r>
        <w:rPr/>
        <w:t>60</w:t>
      </w:r>
      <w:r>
        <w:rPr/>
        <w:t>张（念完这</w:t>
      </w:r>
      <w:r>
        <w:rPr/>
        <w:t>60</w:t>
      </w:r>
      <w:r>
        <w:rPr/>
        <w:t>张就会好了？）嗯，好很多，还要继续念（睡觉的时候会发生癫痫）对，抽筋啊，实际上就像抽筋一样（哦，对，抽筋）这个从医学上讲叫“神经性紊乱”，造成了骨骼严重扭曲，再加上缺钙、寒冷，会造成一定程度上的痉挛，这就是医学上讲的。按照佛学上来讲，就是一个人如果有灵性的话，灵性就会这么折磨他的（所以我自己要先念才帮我儿子念啊？）可以一起念（好，谢谢您）</w:t>
      </w:r>
    </w:p>
    <w:p>
      <w:pPr>
        <w:pStyle w:val="Normal"/>
        <w:rPr/>
      </w:pPr>
      <w:r>
        <w:rPr/>
      </w:r>
    </w:p>
    <w:p>
      <w:pPr>
        <w:pStyle w:val="Normal"/>
        <w:rPr/>
      </w:pPr>
      <w:r>
        <w:rPr/>
        <w:t>3</w:t>
      </w:r>
      <w:r>
        <w:rPr/>
        <w:t>．</w:t>
      </w:r>
      <w:r>
        <w:rPr/>
        <w:t>Zongshu20150523</w:t>
      </w:r>
      <w:r>
        <w:rPr>
          <w:rFonts w:cs="Segoe UI Emoji" w:ascii="Segoe UI Emoji" w:hAnsi="Segoe UI Emoji"/>
        </w:rPr>
        <w:t xml:space="preserve">  </w:t>
      </w:r>
      <w:r>
        <w:rPr/>
        <w:t>14:50</w:t>
      </w:r>
      <w:r>
        <w:rPr>
          <w:rFonts w:cs="Segoe UI Emoji" w:ascii="Segoe UI Emoji" w:hAnsi="Segoe UI Emoji"/>
        </w:rPr>
        <w:t xml:space="preserve">  </w:t>
      </w:r>
      <w:r>
        <w:rPr/>
        <w:t>胃下垂如何保养和治疗</w:t>
      </w:r>
    </w:p>
    <w:p>
      <w:pPr>
        <w:pStyle w:val="Normal"/>
        <w:rPr/>
      </w:pPr>
      <w:r>
        <w:rPr>
          <w:b/>
          <w:bCs/>
        </w:rPr>
        <w:t>女听众：</w:t>
      </w:r>
      <w:r>
        <w:rPr/>
        <w:t>师父，想请您看一下</w:t>
      </w:r>
      <w:r>
        <w:rPr/>
        <w:t>1981</w:t>
      </w:r>
      <w:r>
        <w:rPr/>
        <w:t>年属鸡的，女的，看她的身体。</w:t>
      </w:r>
    </w:p>
    <w:p>
      <w:pPr>
        <w:pStyle w:val="Normal"/>
        <w:rPr/>
      </w:pPr>
      <w:r>
        <w:rPr>
          <w:b/>
          <w:bCs/>
        </w:rPr>
        <w:t>台长答：</w:t>
      </w:r>
      <w:r>
        <w:rPr/>
        <w:t>身体不是太好，主要是下腹部（对，肠胃怎样？老是吃不下，又感觉不舒服）我可以告诉你，她的胃有点下垂（那要怎么办呢？师父）胃下垂，自己就要好好地锻炼。要吃全素，马上许。吃全素了没有？（已经吃了）第一，吃全素；第二，要放生；第三，胃要保暖；还有菩萨叫我们吃一种比较好的——香砂养胃丸，挺好的（好。要多少张小房子呢？）小房子叫她</w:t>
      </w:r>
      <w:r>
        <w:rPr/>
        <w:t>21</w:t>
      </w:r>
      <w:r>
        <w:rPr/>
        <w:t>张一拨这么念（好。她打胎的孩子走了没有？）嗯，走掉了（要放生多少呢？）要放很多，至少要放</w:t>
      </w:r>
      <w:r>
        <w:rPr/>
        <w:t>1</w:t>
      </w:r>
      <w:r>
        <w:rPr/>
        <w:t>万条鱼（好）慢慢来，不着急（还有没有灵性？）有一个灵性（男的还是女的？）唉，别问了……（对不起啊，师父）好好念经就好了（这个灵性要几张小房子？）</w:t>
      </w:r>
      <w:r>
        <w:rPr/>
        <w:t>49</w:t>
      </w:r>
      <w:r>
        <w:rPr/>
        <w:t>张就可以了（好的）</w:t>
      </w:r>
    </w:p>
    <w:p>
      <w:pPr>
        <w:pStyle w:val="Normal"/>
        <w:rPr/>
      </w:pPr>
      <w:r>
        <w:rPr/>
      </w:r>
    </w:p>
    <w:p>
      <w:pPr>
        <w:pStyle w:val="Normal"/>
        <w:rPr/>
      </w:pPr>
      <w:r>
        <w:rPr/>
        <w:t>Zongshu20150523</w:t>
      </w:r>
      <w:r>
        <w:rPr>
          <w:rFonts w:cs="Segoe UI Emoji" w:ascii="Segoe UI Emoji" w:hAnsi="Segoe UI Emoji"/>
        </w:rPr>
        <w:t xml:space="preserve">  </w:t>
      </w:r>
      <w:r>
        <w:rPr/>
        <w:t>17:52</w:t>
      </w:r>
      <w:r>
        <w:rPr>
          <w:rFonts w:cs="Segoe UI Emoji" w:ascii="Segoe UI Emoji" w:hAnsi="Segoe UI Emoji"/>
        </w:rPr>
        <w:t xml:space="preserve">  </w:t>
      </w:r>
      <w:r>
        <w:rPr/>
        <w:t>肾脏不好要多喝水，不要太晚睡觉</w:t>
      </w:r>
    </w:p>
    <w:p>
      <w:pPr>
        <w:pStyle w:val="Normal"/>
        <w:rPr/>
      </w:pPr>
      <w:r>
        <w:rPr/>
        <w:t>女听众：师父您好，弟子给师父请安！请师父看我身上还有多少业障，打胎的孩子走了吗？</w:t>
      </w:r>
      <w:r>
        <w:rPr/>
        <w:t>1968</w:t>
      </w:r>
      <w:r>
        <w:rPr/>
        <w:t>年的猴。</w:t>
      </w:r>
    </w:p>
    <w:p>
      <w:pPr>
        <w:pStyle w:val="Normal"/>
        <w:rPr/>
      </w:pPr>
      <w:r>
        <w:rPr>
          <w:b/>
          <w:bCs/>
        </w:rPr>
        <w:t>台长答：</w:t>
      </w:r>
      <w:r>
        <w:rPr/>
        <w:t>业障有</w:t>
      </w:r>
      <w:r>
        <w:rPr/>
        <w:t>18%</w:t>
      </w:r>
      <w:r>
        <w:rPr/>
        <w:t>（感恩师父）不能再问了，你们不能一个人打进电话问好几个人的（好）你记住，我已经帮你看了，第一，你现在业障不重，只有</w:t>
      </w:r>
      <w:r>
        <w:rPr/>
        <w:t>18%</w:t>
      </w:r>
      <w:r>
        <w:rPr/>
        <w:t>（好，感恩师父）你刚刚说打胎的孩子，还没有完全走掉，所以你的皮肤会不好，听得懂吗？（对哦，我皮肤不好，痒呢，还有水肿。最近水肿什么原因？）水肿问题，你的肾脏不好（肾脏啊？）嗯，肾脏不好。你要记住，第一，缺水，就多喝水（对！我很少喝水）这个很不好。第二，晚上睡觉不能太晚（念经念到很迟）如果你一个人的话，你睡着都可以念的（我有两个孩子的，还有自己的……）你要注意，多喝水吧（可以，感恩！我脚趾的螃蟹灵性走了吗？）走了，没事的，主要是孩子没超度走（子宫、乳房没有问题吧？）嗯（感恩师父，师父您要多保重！新加坡见）好。</w:t>
      </w:r>
    </w:p>
    <w:p>
      <w:pPr>
        <w:pStyle w:val="Normal"/>
        <w:rPr/>
      </w:pPr>
      <w:r>
        <w:rPr/>
      </w:r>
    </w:p>
    <w:p>
      <w:pPr>
        <w:pStyle w:val="Normal"/>
        <w:rPr/>
      </w:pPr>
      <w:r>
        <w:rPr/>
        <w:t>4</w:t>
      </w:r>
      <w:r>
        <w:rPr/>
        <w:t>．</w:t>
      </w:r>
      <w:r>
        <w:rPr/>
        <w:t>Zongshu20150523</w:t>
      </w:r>
      <w:r>
        <w:rPr>
          <w:rFonts w:cs="Segoe UI Emoji" w:ascii="Segoe UI Emoji" w:hAnsi="Segoe UI Emoji"/>
        </w:rPr>
        <w:t xml:space="preserve">  </w:t>
      </w:r>
      <w:r>
        <w:rPr/>
        <w:t>19:46</w:t>
      </w:r>
      <w:r>
        <w:rPr>
          <w:rFonts w:cs="Segoe UI Emoji" w:ascii="Segoe UI Emoji" w:hAnsi="Segoe UI Emoji"/>
        </w:rPr>
        <w:t xml:space="preserve">  </w:t>
      </w:r>
      <w:r>
        <w:rPr/>
        <w:t>台长看到的要足够重视，有的是先知预示</w:t>
      </w:r>
    </w:p>
    <w:p>
      <w:pPr>
        <w:pStyle w:val="Normal"/>
        <w:rPr/>
      </w:pPr>
      <w:r>
        <w:rPr>
          <w:b/>
          <w:bCs/>
        </w:rPr>
        <w:t>女听众：</w:t>
      </w:r>
      <w:r>
        <w:rPr/>
        <w:t>卢台长您好，麻烦您帮我看一下图腾，我是</w:t>
      </w:r>
      <w:r>
        <w:rPr/>
        <w:t>1979</w:t>
      </w:r>
      <w:r>
        <w:rPr/>
        <w:t>年属羊的。</w:t>
      </w:r>
    </w:p>
    <w:p>
      <w:pPr>
        <w:pStyle w:val="Normal"/>
        <w:rPr/>
      </w:pPr>
      <w:r>
        <w:rPr>
          <w:b/>
          <w:bCs/>
        </w:rPr>
        <w:t>台长答：</w:t>
      </w:r>
      <w:r>
        <w:rPr/>
        <w:t>你想看什么，告诉我（一个是我的工作方面，还有一个是我现在怀孕两个月，我想看一下我的小孩）小孩还可以，没什么问题（下个礼拜要去做唐氏检测，我有点担心，因为我上一个小孩当时检测的有……）唐氏综合症，上一个（对）你记住了，你现在要吃全素（我要吃全素啊？）你现在再不吃全素，你就准备第二个吧！我告诉你，你现在这个业障很重，随时可以爆发的（那我需要念几张小房子呢？）你现在什么都不要念（什么都不要念？）什么小房子都不要念，你现在先把功课做好，你现在的功课一塌糊涂（我哪方面做得不好，应该怎么样改进一下？）你连自己的毛病都不知道，嘴巴不好（嗯）过去嘴巴一天到晚说人家不好，然后做过不好的事情，感情上伤过别人，人家也伤过你，你没有智慧的，这个不算不好啊？你到今天都是脑子搞不清楚，讲话乱讲，活的东西乱吃，你去补身体吧，你补到最后什么结果？就是上次孩子流产（我的小孩没有流产，我的第一个小孩现在很好）唐氏综合症还叫好的？（没有，当时做的结果就是说我是高危的，但是这个小孩生出来是好的，是没有问题的）现在你看看有没有问题，你现在看看有没有自闭啊？（没有啊，她挺好的）好？等着吧，你不要跟我讲（台长您不要这样讲，我很害怕您这样讲）我跟你说，我帮你们看出来的东西你要相信，你不相信怎么跟我讲，我讲你毛病你改不改？你不改，你现在还在吃活的东西，还在吃荤的东西，你又要怕孩子有唐氏综合症高危，你知道高危代表什么？神经已经有过紊乱了。你学了多少年了？刚刚开始学吧？（我是从去年开始念经的）你赶快好好念，给自己现在生出的那个孩子赶紧放生（好，放生我们会放）我可以告诉你，你跟你老公说“我没有打胎过孩子，我没掉过孩子”，现在你身上就有死掉的小孩子，你自己想一想了（但是我真的确实没有，卢台长，我不敢乱说话）你有没有突然之间很长时间月事不来，后来一下子来了？（我是真的没有）你母亲有打胎过吗？（我妈妈有没有，我不太清楚，但是我自己确实一直都挺准的。就是曾经有过一段时间睡觉不太好，但是其它各方面还可以的）你不要搞错（我没有弄错，卢台长，我不敢跟您说谎话的）你这种人我见得太多了。不是你跟我说谎话，很多人想不起来，当时跟台长说“没有没有”，过一段时间想起来了，再打个电话跟我说“对不起”。有什么用？当时都是说“没有，肯定没有”。上次有个人我跟他说谈恋爱谈了四个，他说三个，结果两个礼拜之后再打电话跟我说“我想起来了，四个”。你去想吧，这种事情对我来讲，没有含义的，我看到几个我就告诉你几个。你现在身上有一个小孩子，就算不是你打胎的孩子，可能是你妈妈掉的孩子在你身上。我问你，你跟你妈妈关系是不是特别怪？一会好一会不好，有没有？（我们俩确实不是很亲近，但是……）不要讲人间的东西，听得懂吗？我不是法官，我不是来说你跟你妈妈关系怎么样？你跟你妈妈这种关系就说明你妈妈有孩子在你身上，你听得懂吗？（哦，那我应该念几张小房子？）你现在按照正常的角度念，</w:t>
      </w:r>
      <w:r>
        <w:rPr/>
        <w:t>49</w:t>
      </w:r>
      <w:r>
        <w:rPr/>
        <w:t>张，不管怎么样把这个孩子先超度掉，不管是哪里来的。我不管你的因，我现在只管你的果（好的）我问你，你梦到过别人家的孩子没有？你好好想再回答，有没有梦到过孩子？（我记不起来了，最近没有，可能以前有过）好了，我就跟你讲了，你赶快念掉。我可以告诉你，你一念小房子，我可以叫她到梦里来看你，一个小女孩，胖胖的脸（好，我会尽快把这个小房子念完的）圆圆的脸，两个小颧骨，很清楚的。这就是为什么我开始说你有掉过孩子，我以为你说的是这个唐氏综合症的孩子，就是这个孩子（不是的，我已经有个女儿了，很可爱的女儿，所以您说了我有点害怕）我问你，你女儿是不是脸圆圆的？（脸是圆圆的，没错）那肯定在她身上了，这个为什么我能看到圆圆的脸，而且两个小颧骨特别高，就眼睛这里小颧骨有一点点高。好了，两种可能，一种就是在你女儿身上的灵性，还有一种就是在你身上的。好了（好的）你知道吗？刚刚我们联谊会之前，楼下两个佛友，他们看见台长就说，那天打进电话来，台长说他胰腺上出问题了，结果他很相信台长的，他去做了核磁共振，做了</w:t>
      </w:r>
      <w:r>
        <w:rPr/>
        <w:t>B</w:t>
      </w:r>
      <w:r>
        <w:rPr/>
        <w:t>超，做了</w:t>
      </w:r>
      <w:r>
        <w:rPr/>
        <w:t>X-ray</w:t>
      </w:r>
      <w:r>
        <w:rPr/>
        <w:t>，全部做了之后都没有。之后他就觉得不舒服，结果后来叫医生再查，花了七千块钱，最后查出来了。他说：“台长您真厉害啊！”我跟你说，我看见的东西，我就直接告诉你们的。医学上很多仪器不一定查得出来的，早期它怎么查得出来啊？你们要相信师父的，我跟你们讲的东西我看到的呀，我不看到我怎么会讲的啊？（我相信您的，师父。我只是有一点搞糊涂了，所以有一点心慌，有一点害怕）好好听话啦（我每天需要做什么功课呢？除了念小房子以外）三大经文啊，大悲咒、心经、礼佛大忏悔文（心经、大悲咒我每天都有念）礼佛大忏悔文一定要念，哪怕一遍都要念（念几遍？）一遍都要念，一遍到三遍（那心经跟大悲咒呢？）心经跟大悲咒也要念，心经跟大悲咒每天至少</w:t>
      </w:r>
      <w:r>
        <w:rPr/>
        <w:t>21</w:t>
      </w:r>
      <w:r>
        <w:rPr/>
        <w:t>遍（好的，谢谢您卢台长！）</w:t>
      </w:r>
    </w:p>
    <w:p>
      <w:pPr>
        <w:pStyle w:val="Normal"/>
        <w:rPr/>
      </w:pPr>
      <w:r>
        <w:rPr/>
      </w:r>
    </w:p>
    <w:p>
      <w:pPr>
        <w:pStyle w:val="Normal"/>
        <w:rPr/>
      </w:pPr>
      <w:r>
        <w:rPr/>
        <w:t>Zongshu20150523</w:t>
      </w:r>
      <w:r>
        <w:rPr>
          <w:rFonts w:cs="Segoe UI Emoji" w:ascii="Segoe UI Emoji" w:hAnsi="Segoe UI Emoji"/>
        </w:rPr>
        <w:t xml:space="preserve">  </w:t>
      </w:r>
      <w:r>
        <w:rPr/>
        <w:t>28:10</w:t>
      </w:r>
      <w:r>
        <w:rPr>
          <w:rFonts w:cs="Segoe UI Emoji" w:ascii="Segoe UI Emoji" w:hAnsi="Segoe UI Emoji"/>
        </w:rPr>
        <w:t xml:space="preserve">  </w:t>
      </w:r>
      <w:r>
        <w:rPr/>
        <w:t>忧郁症的婆婆有观世音菩萨照顾</w:t>
      </w:r>
    </w:p>
    <w:p>
      <w:pPr>
        <w:pStyle w:val="Normal"/>
        <w:rPr/>
      </w:pPr>
      <w:r>
        <w:rPr>
          <w:b/>
          <w:bCs/>
        </w:rPr>
        <w:t>女听众：</w:t>
      </w:r>
      <w:r>
        <w:rPr/>
        <w:t>我先生的妈妈是</w:t>
      </w:r>
      <w:r>
        <w:rPr/>
        <w:t>1956</w:t>
      </w:r>
      <w:r>
        <w:rPr/>
        <w:t>年属猴的，我先生曾经打通过电话，您当时说她要念</w:t>
      </w:r>
      <w:r>
        <w:rPr/>
        <w:t>800</w:t>
      </w:r>
      <w:r>
        <w:rPr/>
        <w:t>多张，她现在已经念了</w:t>
      </w:r>
      <w:r>
        <w:rPr/>
        <w:t>300</w:t>
      </w:r>
      <w:r>
        <w:rPr/>
        <w:t>多张，麻烦您帮我看一下她有没有好转？</w:t>
      </w:r>
    </w:p>
    <w:p>
      <w:pPr>
        <w:pStyle w:val="Normal"/>
        <w:rPr/>
      </w:pPr>
      <w:r>
        <w:rPr>
          <w:b/>
          <w:bCs/>
        </w:rPr>
        <w:t>台长答：</w:t>
      </w:r>
      <w:r>
        <w:rPr/>
        <w:t>她什么病？（她是以前有过一点忧郁症、焦虑症）她现在很好，好很多了，她现在已经有观世音菩萨在照顾她了，她自己本身也在念（对对，她很用功的，多的时候她可以每天念</w:t>
      </w:r>
      <w:r>
        <w:rPr/>
        <w:t>5</w:t>
      </w:r>
      <w:r>
        <w:rPr/>
        <w:t>张）而且，她还在放生的（对，我们也有拜托她帮我们放生）她非常好，她已经有我们东方台的观世音菩萨在她身上了（太好了，谢谢您卢台长）你好好努力了，你以后改改毛病，嘴巴不要乱讲话（我以后会注意的，我有时候确实是嘴巴上面喜欢埋怨，我会改的）你知道这个会有漏，学佛当中叫有漏（有漏？）漏就是功德漏掉（好的）</w:t>
      </w:r>
    </w:p>
    <w:p>
      <w:pPr>
        <w:pStyle w:val="Normal"/>
        <w:rPr/>
      </w:pPr>
      <w:r>
        <w:rPr/>
      </w:r>
    </w:p>
    <w:p>
      <w:pPr>
        <w:pStyle w:val="Normal"/>
        <w:rPr/>
      </w:pPr>
      <w:r>
        <w:rPr/>
        <w:t>5</w:t>
      </w:r>
      <w:r>
        <w:rPr/>
        <w:t>．</w:t>
      </w:r>
      <w:r>
        <w:rPr/>
        <w:t>Zongshu20150523</w:t>
      </w:r>
      <w:r>
        <w:rPr>
          <w:rFonts w:cs="Segoe UI Emoji" w:ascii="Segoe UI Emoji" w:hAnsi="Segoe UI Emoji"/>
        </w:rPr>
        <w:t xml:space="preserve">  </w:t>
      </w:r>
      <w:r>
        <w:rPr/>
        <w:t>35:10</w:t>
      </w:r>
      <w:r>
        <w:rPr>
          <w:rFonts w:cs="Segoe UI Emoji" w:ascii="Segoe UI Emoji" w:hAnsi="Segoe UI Emoji"/>
        </w:rPr>
        <w:t xml:space="preserve">  </w:t>
      </w:r>
      <w:r>
        <w:rPr/>
        <w:t>不想癌症扩散一定要吃全素，毅力要坚定</w:t>
      </w:r>
    </w:p>
    <w:p>
      <w:pPr>
        <w:pStyle w:val="Normal"/>
        <w:rPr/>
      </w:pPr>
      <w:r>
        <w:rPr>
          <w:b/>
          <w:bCs/>
        </w:rPr>
        <w:t>女听众：</w:t>
      </w:r>
      <w:r>
        <w:rPr/>
        <w:t>卢台长您好！我患乳房癌，一个多月前左边乳房割掉了，您看看我还要不要化疗？因为以前也打通您的电话。</w:t>
      </w:r>
      <w:r>
        <w:rPr/>
        <w:t>1965</w:t>
      </w:r>
      <w:r>
        <w:rPr/>
        <w:t>年属蛇的，今年</w:t>
      </w:r>
      <w:r>
        <w:rPr/>
        <w:t>49</w:t>
      </w:r>
      <w:r>
        <w:rPr/>
        <w:t>岁。</w:t>
      </w:r>
    </w:p>
    <w:p>
      <w:pPr>
        <w:pStyle w:val="Normal"/>
        <w:rPr/>
      </w:pPr>
      <w:r>
        <w:rPr>
          <w:b/>
          <w:bCs/>
        </w:rPr>
        <w:t>台长答：</w:t>
      </w:r>
      <w:r>
        <w:rPr/>
        <w:t>我看你没有扩散（是没有扩散。上次您给我讲过，讲得很对，没有到淋巴）而且你这个乳房已经拿掉了，没关系了（您说要不要化疗？医生说……）你自己吃全素了没有啊？（我基本上吃半素，就是初一十五吃……）你不要再跟我讲了，你准备化疗的话，你就再吃下去好了（本来我是吃全素，家里人……）那么你叫家里人替你去化疗、放疗好了，你听家里人的就叫他们替你去受苦好了（我是不吃的，是吃全素的，他说怕我身体受不了，烧东西给我吃，但是我没有怎么吃，就是吃旁边素的）你不要这样做，这样做害死你的（是吗？）嗯，你自己要好自为之了。我不想多讲，如果你想做化疗，如果你再这么吃下去，你一定会扩散的（好好，卢台长，我一定吃全素）你这个人一点毅力都没有，身体是你自己的，又不是人家的（是是，对）你现在不许大愿的话……你一定要去做的，我不跟你开玩笑。你要知道，做化疗、放疗，医学界讲就等于“拿大炮打苍蝇”啊，把你好的细胞都打光，所以你头发都会掉光。听得懂吗？（对。医生下一星期叫我去，说看要不要化疗）你自己看吧，你要是不跟菩萨许愿的话，准备化疗吧，生不如死，痛得咧，你去玩吧……你自己去听人家的好了，身体是你的还是人家的？你自己知道还是人家知道？！（是是，是我不好。本来我生了这个病是吃全素了，家里人……）你记住了，就是你生了这个病之后，你又吃回去了。人生病很正常，但你要是没有菩萨保佑的话，身体就会顺其自然地发展，就会出事（对对对。那我还是吃全素。对不起，卢台长，我错了！）你这样下去会害死自己的。你要想靠菩萨的慈悲、菩萨的保佑，你知道菩萨救了多少人，会不救你的？你这种人真的，自己都不知道自己怎么办，你说我怎么办？！（是是，我错了。我这次开刀真的是很感恩菩萨，感恩卢台长！）你自己都说了，在你开刀之前，我给你讲的都讲对了、都讲准了（对对，讲得很对，您说“没有生命危险，菩萨保佑”。我那次开刀，我那朋友也哭，我自己一点也没有哭，好像什么事情都没有感觉。我真的很感恩菩萨！）你要是自己跟动物再这么结冤的话，动物都会告到阎王老爷这里。我曾经跟你们讲过，有一个人杀猪的，他养猪、杀猪。结果，一群猪死掉之后，到下面集体去阎王老爷那里。你要知道，所有的畜生也叫“有情众生”，它们到了下面，可以到阎王老爷面前，它们会讲话的、会去告的。你知道，马上就会拉走的。什么玩笑都可以开，生命玩笑不要开啊！（是是，卢台长我错了，是我不好）你这叫没出息，人家一讲什么你就听什么，所以你这种人一辈子……你看看你到今天为止，哪件事情基本上是靠自己的？全是听别人搞来搞去，最后一事无成（是我不好，有时候脑子一时糊涂。他们说“哎哟，这样子、这样子”，让家里人搞……）那就是被人家牵着鼻子走的，那是羊、那是牛、那是狗，动物（我婆婆家里都信其他宗教的，他们一直跟我搞这个、搞那个……）那么很简单了，你跟她讲：“我如果叫你信佛教，你肯吗？”每个人都有宗教信仰自由的权利嘛，对不对啊？（对对。我跟我老公都信您的法门，但是我婆婆……）好了，你就跟她讲“婆婆，我现在反过来，天天来劝你学佛”，你天天去跟她讲啊，她也不会打你。你问问她，她的感觉怎么样？很简单，有什么好怕的（对对对）有的人的命是自己造的；有的人的因果是自己种的；有的人的苦是自己造的。很多人一辈子吃苦，就是没有顽强地跟自己身上的习性作斗争啊，能成功的人都是很有个性的（是是）你有个性吗？呵呵，好了。我告诉你，菩萨救你的命，不是让你继续吃肉的。你多吃一点肉、多吃一点鱼的话，他们就会生意好（不是，鱼倒没有吃、肉也没有吃，没有吃过其他什么东西，就吃了一点海参）你就相当于去跟人家讲，“我没有偷东西啊，我又没有偷大的东西，我不就偷了一点小东西嘛”，不是一样道理啊？这叫“偷”，听得懂了吗？（对对对，是我不好。卢台长，我这个劫过得去吗？我今年</w:t>
      </w:r>
      <w:r>
        <w:rPr/>
        <w:t>49</w:t>
      </w:r>
      <w:r>
        <w:rPr/>
        <w:t>岁）好好念经啊，像你这种人会自己把自己吓死的。你越问我的话，就说明你对菩萨根本没有信心，你连菩萨都不相信。你今天念经念到这样，连菩萨都不相信，你不相信菩萨会救你的？（我相信的）好了，不要再这么搞了，好好地相信吧。你再这样的话，会把你自己害死的，很多人就这么死掉的。好了，再见（谢谢卢台长！）唉，人的信心最要紧，信佛没有个相信，你怎么来的愿力啊？！</w:t>
      </w:r>
    </w:p>
    <w:p>
      <w:pPr>
        <w:pStyle w:val="Normal"/>
        <w:rPr/>
      </w:pPr>
      <w:r>
        <w:rPr/>
      </w:r>
    </w:p>
    <w:p>
      <w:pPr>
        <w:pStyle w:val="Normal"/>
        <w:rPr/>
      </w:pPr>
      <w:r>
        <w:rPr/>
        <w:t>6</w:t>
      </w:r>
      <w:r>
        <w:rPr/>
        <w:t>．</w:t>
      </w:r>
      <w:r>
        <w:rPr/>
        <w:t>Zongshu20150523</w:t>
      </w:r>
      <w:r>
        <w:rPr>
          <w:rFonts w:cs="Segoe UI Emoji" w:ascii="Segoe UI Emoji" w:hAnsi="Segoe UI Emoji"/>
        </w:rPr>
        <w:t xml:space="preserve">  </w:t>
      </w:r>
      <w:r>
        <w:rPr/>
        <w:t>44:00</w:t>
      </w:r>
      <w:r>
        <w:rPr>
          <w:rFonts w:cs="Segoe UI Emoji" w:ascii="Segoe UI Emoji" w:hAnsi="Segoe UI Emoji"/>
        </w:rPr>
        <w:t xml:space="preserve">  </w:t>
      </w:r>
      <w:r>
        <w:rPr/>
        <w:t>儿子犯桃花劫丢了工作；父母的业障影响孩子；房子有灵性</w:t>
      </w:r>
    </w:p>
    <w:p>
      <w:pPr>
        <w:pStyle w:val="Normal"/>
        <w:rPr/>
      </w:pPr>
      <w:r>
        <w:rPr>
          <w:b/>
          <w:bCs/>
        </w:rPr>
        <w:t>女听众：</w:t>
      </w:r>
      <w:r>
        <w:rPr/>
        <w:t>师父您好！弟子给师父请安，祝师父法体安康。我先跟您说，我修了心灵法门之后，家里各方面真的都和谐多了。老人也念经了，抑郁症也好多了。真的是感恩菩萨！感恩师父！我想看一个</w:t>
      </w:r>
      <w:r>
        <w:rPr/>
        <w:t>1983</w:t>
      </w:r>
      <w:r>
        <w:rPr/>
        <w:t>年的猪，男孩子，想看看他的身体。另外您能看看他的工作吗？他现在辞职了。</w:t>
      </w:r>
    </w:p>
    <w:p>
      <w:pPr>
        <w:pStyle w:val="Normal"/>
        <w:rPr/>
      </w:pPr>
      <w:r>
        <w:rPr>
          <w:b/>
          <w:bCs/>
        </w:rPr>
        <w:t>台长答：</w:t>
      </w:r>
      <w:r>
        <w:rPr/>
        <w:t>他结婚了没有？（没有）但是他辞职受一个人影响的（是啊，那时候谈着对象，结果最后……）看见了吗？台长讲得对不对啊？呵呵（对对对。就因为那个女孩子，结果他精神紧张得受不了，最后就从航天二院辞职了，工作本来很好的）我告诉你，这个就是犯桃花劫，而且这个女的最后也不一定跟他好的（对，吹了有两年）像你儿子这种就不叫男人，事业也要，婚姻也要，但是事业跟婚姻位置要放好。像我们学佛人，哪个最重要啊？学佛最重要。除了学佛，其他都不重要。如果他当时不学佛，他工作总是比女朋友重要吧。他都搞不清楚，有什么讲的？你叫他再好好念念准提神咒吧（我原先给您打通过电话，您让我念</w:t>
      </w:r>
      <w:r>
        <w:rPr/>
        <w:t>600</w:t>
      </w:r>
      <w:r>
        <w:rPr/>
        <w:t>张小房子，我念完之后，他跟我通电话了。本来他不到我这儿来，他也不跟我联系。现在我也给自己念着，可能我最近念得多一些，给他就念得少一些，他现在又不跟我来往了。他从小倒是跟着他父亲拜佛，但是他没有念经）没有念经没用的。你现在只有求菩萨，先帮他念经（我天天给他念小房子、念经，已经念了两年半了，我现在不知道该怎么办了）继续念，没有办法，这是你的业障（他身上有灵性吗？）有（还是我打胎的孩子吗？）不是。现在我看他不是跟你住在一起，他那个房子里边有灵性（对。他跟他父亲在一块儿住。您能跟我说一下该怎么办吗？）“怎么办”，每天念经，把他念到相信，他不相信，你没有“办”（哦。我给他的劝导升文已经念了一年多了，然后每天给他念心经</w:t>
      </w:r>
      <w:r>
        <w:rPr/>
        <w:t>27</w:t>
      </w:r>
      <w:r>
        <w:rPr/>
        <w:t>遍、准提神咒</w:t>
      </w:r>
      <w:r>
        <w:rPr/>
        <w:t>49</w:t>
      </w:r>
      <w:r>
        <w:rPr/>
        <w:t>遍、消灾吉祥神咒</w:t>
      </w:r>
      <w:r>
        <w:rPr/>
        <w:t>49</w:t>
      </w:r>
      <w:r>
        <w:rPr/>
        <w:t>遍、还有礼佛大忏悔文也念</w:t>
      </w:r>
      <w:r>
        <w:rPr/>
        <w:t>1</w:t>
      </w:r>
      <w:r>
        <w:rPr/>
        <w:t>遍，我不知道能不能给他念大悲咒）可以的（给他念几遍？）</w:t>
      </w:r>
      <w:r>
        <w:rPr/>
        <w:t>3</w:t>
      </w:r>
      <w:r>
        <w:rPr/>
        <w:t>遍（</w:t>
      </w:r>
      <w:r>
        <w:rPr/>
        <w:t>3</w:t>
      </w:r>
      <w:r>
        <w:rPr/>
        <w:t>遍大悲咒，心经我给他念</w:t>
      </w:r>
      <w:r>
        <w:rPr/>
        <w:t>27</w:t>
      </w:r>
      <w:r>
        <w:rPr/>
        <w:t>遍）可以了（哦。那小房子大概还要给他念多少？）慢慢念，念到他回来，回心转意（好的，我知道了。师父，我会抓紧时间念的）这是你们自己的业障，你跟你老头子两个人都有业障。你们两个人脾气一个比一个坏，还要我讲啊？我都看得到（是是是。我错了，真的是我错了）你以为你平时讲话像这种声音啊？你以为你先生讲道理啊？什么都不要讲了，老实一点吧，好好念经（好好好。我现在知道错了，我每天在忏悔，真的是这样）</w:t>
      </w:r>
    </w:p>
    <w:p>
      <w:pPr>
        <w:pStyle w:val="Normal"/>
        <w:rPr/>
      </w:pPr>
      <w:r>
        <w:rPr/>
      </w:r>
    </w:p>
    <w:p>
      <w:pPr>
        <w:pStyle w:val="Normal"/>
        <w:rPr/>
      </w:pPr>
      <w:r>
        <w:rPr/>
        <w:t>Zongshu20150523</w:t>
      </w:r>
      <w:r>
        <w:rPr>
          <w:rFonts w:cs="Segoe UI Emoji" w:ascii="Segoe UI Emoji" w:hAnsi="Segoe UI Emoji"/>
        </w:rPr>
        <w:t xml:space="preserve">  </w:t>
      </w:r>
      <w:r>
        <w:rPr/>
        <w:t>49:07</w:t>
      </w:r>
      <w:r>
        <w:rPr>
          <w:rFonts w:cs="Segoe UI Emoji" w:ascii="Segoe UI Emoji" w:hAnsi="Segoe UI Emoji"/>
        </w:rPr>
        <w:t xml:space="preserve">  </w:t>
      </w:r>
      <w:r>
        <w:rPr/>
        <w:t>80</w:t>
      </w:r>
      <w:r>
        <w:rPr/>
        <w:t>多岁的老母亲念经后身体好多了、抑郁症好多了</w:t>
      </w:r>
    </w:p>
    <w:p>
      <w:pPr>
        <w:pStyle w:val="Normal"/>
        <w:rPr/>
      </w:pPr>
      <w:r>
        <w:rPr>
          <w:b/>
          <w:bCs/>
        </w:rPr>
        <w:t>女听众：</w:t>
      </w:r>
      <w:r>
        <w:rPr/>
        <w:t>师父，您能看一下我母亲吗？</w:t>
      </w:r>
      <w:r>
        <w:rPr/>
        <w:t>1933</w:t>
      </w:r>
      <w:r>
        <w:rPr/>
        <w:t>年的猴。</w:t>
      </w:r>
    </w:p>
    <w:p>
      <w:pPr>
        <w:pStyle w:val="Normal"/>
        <w:rPr/>
      </w:pPr>
      <w:r>
        <w:rPr>
          <w:b/>
          <w:bCs/>
        </w:rPr>
        <w:t>台长答：</w:t>
      </w:r>
      <w:r>
        <w:rPr/>
        <w:t>不好，身体非常不好（是。她病了一辈子了）她耳朵现在都有点失聪了，耳朵都不行了（是，耳朵听不见，所以每天跟她说话很费劲。但她已经念经一年多了，所以抑郁症现在都好多了）她本来是非常严重的（对。念经以后身体已经比过去好多了。但是她病了一辈子，所以现在身体就忽好忽坏的）菩萨保佑她了，能够活着就蛮好了，继续念经念下去吧（行。就按现在的这些经文先念着行吗？）对（小房子她念着比较困难，但是我现在自己业障太重了，所以给我母亲念得少，所以就……这样可以吗？先这样维持着）可以（感恩师父！祝师父法体安康！）</w:t>
      </w:r>
    </w:p>
    <w:p>
      <w:pPr>
        <w:pStyle w:val="Normal"/>
        <w:rPr/>
      </w:pPr>
      <w:r>
        <w:rPr/>
      </w:r>
    </w:p>
    <w:p>
      <w:pPr>
        <w:pStyle w:val="Normal"/>
        <w:rPr/>
      </w:pPr>
      <w:r>
        <w:rPr/>
        <w:t>7</w:t>
      </w:r>
      <w:r>
        <w:rPr/>
        <w:t>．</w:t>
      </w:r>
      <w:r>
        <w:rPr/>
        <w:t>Zongshu20150523</w:t>
      </w:r>
      <w:r>
        <w:rPr>
          <w:rFonts w:cs="Segoe UI Emoji" w:ascii="Segoe UI Emoji" w:hAnsi="Segoe UI Emoji"/>
        </w:rPr>
        <w:t xml:space="preserve">  </w:t>
      </w:r>
      <w:r>
        <w:rPr/>
        <w:t>50:52</w:t>
      </w:r>
      <w:r>
        <w:rPr>
          <w:rFonts w:cs="Segoe UI Emoji" w:ascii="Segoe UI Emoji" w:hAnsi="Segoe UI Emoji"/>
        </w:rPr>
        <w:t xml:space="preserve">  </w:t>
      </w:r>
      <w:r>
        <w:rPr/>
        <w:t>欠感情债，过世的男友在妇科上</w:t>
      </w:r>
    </w:p>
    <w:p>
      <w:pPr>
        <w:pStyle w:val="Normal"/>
        <w:rPr/>
      </w:pPr>
      <w:r>
        <w:rPr>
          <w:b/>
          <w:bCs/>
        </w:rPr>
        <w:t>女听众：</w:t>
      </w:r>
      <w:r>
        <w:rPr/>
        <w:t>卢台长，我可不可以问一下我妈妈？</w:t>
      </w:r>
      <w:r>
        <w:rPr/>
        <w:t>1948</w:t>
      </w:r>
      <w:r>
        <w:rPr/>
        <w:t>年属猪的，她的身体情况，好像子宫下垂。因为她做过一个很怪的梦，做完梦之后就变这样了。她今天还来联谊会看您的，因为我没时间，就在家里面念经。</w:t>
      </w:r>
    </w:p>
    <w:p>
      <w:pPr>
        <w:pStyle w:val="Normal"/>
        <w:rPr/>
      </w:pPr>
      <w:r>
        <w:rPr>
          <w:b/>
          <w:bCs/>
        </w:rPr>
        <w:t>台长答：</w:t>
      </w:r>
      <w:r>
        <w:rPr/>
        <w:t>子宫下垂蛮厉害的（对，很厉害。她中药、西药都吃过。现在就是专心在念经，但是情况好像也不是太好）我看看……叫她赶快念</w:t>
      </w:r>
      <w:r>
        <w:rPr/>
        <w:t>78</w:t>
      </w:r>
      <w:r>
        <w:rPr/>
        <w:t>张小房子（好好）她有一个年轻时候的男朋友死掉了，现在在她身上，而且就在她妇科这个地方。可能是你妈感情上有点欠他的（哦。那我问问她，这个我不是太清楚）这个你就不要问（她孽障有多少？她好像孽障很深，整天做怪梦）还好，也就</w:t>
      </w:r>
      <w:r>
        <w:rPr/>
        <w:t>28%</w:t>
      </w:r>
      <w:r>
        <w:rPr/>
        <w:t>（什么颜色的猪？）偏棕色（好。</w:t>
      </w:r>
      <w:r>
        <w:rPr/>
        <w:t>78</w:t>
      </w:r>
      <w:r>
        <w:rPr/>
        <w:t>张念了，她就会慢慢好起来？）因为这个灵性可能至少要</w:t>
      </w:r>
      <w:r>
        <w:rPr/>
        <w:t>78</w:t>
      </w:r>
      <w:r>
        <w:rPr/>
        <w:t>张吧（好，我们会念）这个男的死的时候，我看他有点发疯了（真的？）唉，头发都散掉的。所以我就告诉你，感情上最好不要去欠人家的（哦。因为我不知道我妈妈以前怎么样？我妈妈还长得蛮好看的）好了，还要讲啊？长得蛮好看，问题就来了啊（我知道）</w:t>
      </w:r>
    </w:p>
    <w:p>
      <w:pPr>
        <w:pStyle w:val="Normal"/>
        <w:rPr/>
      </w:pPr>
      <w:r>
        <w:rPr/>
      </w:r>
    </w:p>
    <w:p>
      <w:pPr>
        <w:pStyle w:val="Normal"/>
        <w:rPr/>
      </w:pPr>
      <w:r>
        <w:rPr/>
        <w:t>Zongshu20150523</w:t>
      </w:r>
      <w:r>
        <w:rPr>
          <w:rFonts w:cs="Segoe UI Emoji" w:ascii="Segoe UI Emoji" w:hAnsi="Segoe UI Emoji"/>
        </w:rPr>
        <w:t xml:space="preserve">  </w:t>
      </w:r>
      <w:r>
        <w:rPr/>
        <w:t>53:15</w:t>
      </w:r>
      <w:r>
        <w:rPr>
          <w:rFonts w:cs="Segoe UI Emoji" w:ascii="Segoe UI Emoji" w:hAnsi="Segoe UI Emoji"/>
        </w:rPr>
        <w:t xml:space="preserve">  </w:t>
      </w:r>
      <w:r>
        <w:rPr/>
        <w:t>打胎的孩子两边跑，母女间爱吵架</w:t>
      </w:r>
    </w:p>
    <w:p>
      <w:pPr>
        <w:pStyle w:val="Normal"/>
        <w:rPr/>
      </w:pPr>
      <w:r>
        <w:rPr>
          <w:b/>
          <w:bCs/>
        </w:rPr>
        <w:t>女听众：</w:t>
      </w:r>
      <w:r>
        <w:rPr/>
        <w:t>我妈妈打胎的小孩走了吗？她打过两次，梦到过一次，走了；另外一次我不知道……</w:t>
      </w:r>
    </w:p>
    <w:p>
      <w:pPr>
        <w:pStyle w:val="Normal"/>
        <w:rPr/>
      </w:pPr>
      <w:r>
        <w:rPr>
          <w:b/>
          <w:bCs/>
        </w:rPr>
        <w:t>台长答：</w:t>
      </w:r>
      <w:r>
        <w:rPr/>
        <w:t>还在，一个女孩子（对，一个女孩子。她已经念了</w:t>
      </w:r>
      <w:r>
        <w:rPr/>
        <w:t>21</w:t>
      </w:r>
      <w:r>
        <w:rPr/>
        <w:t>张给她了）不够，再给她念</w:t>
      </w:r>
      <w:r>
        <w:rPr/>
        <w:t>27</w:t>
      </w:r>
      <w:r>
        <w:rPr/>
        <w:t>张（哦。因为我觉得有时候她会到我身上来，所以我跟我妈妈老有吵架，就会发无名火）对。而且因为你念经的，所以她到你身上来的时候，你有感觉的（对，我是知道。我老会跟我妈妈吵架）对对，呵呵（我看了您所有的资料，所有的书，所有网上的东西，就知道应该是这个问题。其实我很孝敬我妈妈，但是老跟她吵架，有时候吵完我就很后悔，我知道应该是她打胎的小孩子）但是控制不住啊。如果以后要吵架的时候，你就先给她念几遍心经，马上就不吵了（哦）</w:t>
      </w:r>
    </w:p>
    <w:p>
      <w:pPr>
        <w:pStyle w:val="Normal"/>
        <w:rPr/>
      </w:pPr>
      <w:r>
        <w:rPr/>
      </w:r>
    </w:p>
    <w:p>
      <w:pPr>
        <w:pStyle w:val="Normal"/>
        <w:rPr/>
      </w:pPr>
      <w:r>
        <w:rPr/>
        <w:t>Zongshu20150523</w:t>
      </w:r>
      <w:r>
        <w:rPr>
          <w:rFonts w:cs="Segoe UI Emoji" w:ascii="Segoe UI Emoji" w:hAnsi="Segoe UI Emoji"/>
        </w:rPr>
        <w:t xml:space="preserve">  </w:t>
      </w:r>
      <w:r>
        <w:rPr/>
        <w:t>54:19</w:t>
      </w:r>
      <w:r>
        <w:rPr>
          <w:rFonts w:cs="Segoe UI Emoji" w:ascii="Segoe UI Emoji" w:hAnsi="Segoe UI Emoji"/>
        </w:rPr>
        <w:t xml:space="preserve">  </w:t>
      </w:r>
      <w:r>
        <w:rPr/>
        <w:t>胳肢窝里有硬块，很不好</w:t>
      </w:r>
    </w:p>
    <w:p>
      <w:pPr>
        <w:pStyle w:val="Normal"/>
        <w:rPr/>
      </w:pPr>
      <w:r>
        <w:rPr>
          <w:b/>
          <w:bCs/>
        </w:rPr>
        <w:t>女听众：</w:t>
      </w:r>
      <w:r>
        <w:rPr/>
        <w:t>卢台长，可不可以感应一下我念经的质量好不好？我现在除了吃饭、睡觉、上班，上班我也在念。</w:t>
      </w:r>
    </w:p>
    <w:p>
      <w:pPr>
        <w:pStyle w:val="Normal"/>
        <w:rPr/>
      </w:pPr>
      <w:r>
        <w:rPr>
          <w:b/>
          <w:bCs/>
        </w:rPr>
        <w:t>台长答：</w:t>
      </w:r>
      <w:r>
        <w:rPr/>
        <w:t>蛮好（好多了吗？）好多了（因为我两个月前打电话给您，您说我念得不够好）你要记住，你的乳房也不好，左面那里有黑气。你要特别当心，你有时候会觉得疼痛（我就是胳肢窝下面这块地方很疼的）对啊，就是胳肢窝里。就是乳房延续的，傻姑娘（左边是吧？）是啊，我刚不是说左面嘛（而且大出来一块）对，就这个地方。我告诉你，这个时间长了不好啊，这块东西会越来越硬的（对，我是觉得很疼的，摸上去会疼的）对，你这个已经是很不好了（哦。要多少张小房子？）你赶快念了……（因为我现在正在给我儿子念……）</w:t>
      </w:r>
      <w:r>
        <w:rPr/>
        <w:t>7</w:t>
      </w:r>
      <w:r>
        <w:rPr/>
        <w:t>张</w:t>
      </w:r>
      <w:r>
        <w:rPr/>
        <w:t>7</w:t>
      </w:r>
      <w:r>
        <w:rPr/>
        <w:t>张这么念，至少大概念</w:t>
      </w:r>
      <w:r>
        <w:rPr/>
        <w:t>13</w:t>
      </w:r>
      <w:r>
        <w:rPr/>
        <w:t>拔（哦。那可以跟他混在一起吗？我念一些我的，再念一些他的，因为他太多了，我念不完，我拼命一天最多也就</w:t>
      </w:r>
      <w:r>
        <w:rPr/>
        <w:t>3</w:t>
      </w:r>
      <w:r>
        <w:rPr/>
        <w:t>张）名字分开就可以了（好的。我就</w:t>
      </w:r>
      <w:r>
        <w:rPr/>
        <w:t>7</w:t>
      </w:r>
      <w:r>
        <w:rPr/>
        <w:t>张</w:t>
      </w:r>
      <w:r>
        <w:rPr/>
        <w:t>7</w:t>
      </w:r>
      <w:r>
        <w:rPr/>
        <w:t>张念</w:t>
      </w:r>
      <w:r>
        <w:rPr/>
        <w:t>13</w:t>
      </w:r>
      <w:r>
        <w:rPr/>
        <w:t>拔对吗？）对（好的）</w:t>
      </w:r>
    </w:p>
    <w:p>
      <w:pPr>
        <w:pStyle w:val="Normal"/>
        <w:rPr/>
      </w:pPr>
      <w:r>
        <w:rPr/>
      </w:r>
    </w:p>
    <w:p>
      <w:pPr>
        <w:pStyle w:val="Normal"/>
        <w:rPr/>
      </w:pPr>
      <w:r>
        <w:rPr/>
        <w:t>Zongshu20150523</w:t>
      </w:r>
      <w:r>
        <w:rPr>
          <w:rFonts w:cs="Segoe UI Emoji" w:ascii="Segoe UI Emoji" w:hAnsi="Segoe UI Emoji"/>
        </w:rPr>
        <w:t xml:space="preserve">  </w:t>
      </w:r>
      <w:r>
        <w:rPr/>
        <w:t>55:49</w:t>
      </w:r>
      <w:r>
        <w:rPr>
          <w:rFonts w:cs="Segoe UI Emoji" w:ascii="Segoe UI Emoji" w:hAnsi="Segoe UI Emoji"/>
        </w:rPr>
        <w:t xml:space="preserve">  </w:t>
      </w:r>
      <w:r>
        <w:rPr/>
        <w:t>房子的要经者是刚过世的邻居</w:t>
      </w:r>
    </w:p>
    <w:p>
      <w:pPr>
        <w:pStyle w:val="Normal"/>
        <w:rPr/>
      </w:pPr>
      <w:r>
        <w:rPr>
          <w:b/>
          <w:bCs/>
        </w:rPr>
        <w:t>女听众：</w:t>
      </w:r>
      <w:r>
        <w:rPr/>
        <w:t>可不可以帮我感应一下我们家里面有没有灵性啊？我现在就在家里面。</w:t>
      </w:r>
    </w:p>
    <w:p>
      <w:pPr>
        <w:pStyle w:val="Normal"/>
        <w:rPr/>
      </w:pPr>
      <w:r>
        <w:rPr>
          <w:b/>
          <w:bCs/>
        </w:rPr>
        <w:t>台长答：</w:t>
      </w:r>
      <w:r>
        <w:rPr/>
        <w:t>家里有啊，呵呵……一到晚上就来了（是什么？）一个只有两个眼睛的……（哦。真的有的？但我好像听不到有声音）你想不想今天晚上听听啊？（不要）我就叫他敲点鼓给你听听（是人吗？我们家隔壁的邻居刚刚过世了）好了，不要讲了，是个年纪大的（对，一个年纪大的，男的）而且眼睛暴出来，我看他像外国人（是外国人，对啦！）看见了吗？（他就是这个星期刚刚走的，就在我们家隔壁）你看台长厉害吧（哦，厉害！）</w:t>
      </w:r>
    </w:p>
    <w:p>
      <w:pPr>
        <w:pStyle w:val="Normal"/>
        <w:rPr/>
      </w:pPr>
      <w:r>
        <w:rPr/>
      </w:r>
    </w:p>
    <w:p>
      <w:pPr>
        <w:pStyle w:val="Normal"/>
        <w:rPr/>
      </w:pPr>
      <w:r>
        <w:rPr>
          <w:b/>
          <w:bCs/>
        </w:rPr>
        <w:t>台长语：</w:t>
      </w:r>
      <w:r>
        <w:rPr/>
        <w:t>听众朋友们，因为时间关系，我们节目就到这儿结束了。非常感谢听众朋友们收听。广告之后，回到节目中来。今天打不进电话的听众，明天可以早上</w:t>
      </w:r>
      <w:r>
        <w:rPr/>
        <w:t>12</w:t>
      </w:r>
      <w:r>
        <w:rPr/>
        <w:t>点钟，台长继续在节目当中回答大家问题。广告之后再见！</w:t>
      </w:r>
    </w:p>
    <w:p>
      <w:pPr>
        <w:pStyle w:val="Normal"/>
        <w:rPr/>
      </w:pPr>
      <w:r>
        <w:rPr/>
      </w:r>
    </w:p>
    <w:p>
      <w:pPr>
        <w:pStyle w:val="Heading3"/>
        <w:rPr/>
      </w:pPr>
      <w:r>
        <w:rPr/>
        <w:t>Zongshu20150526</w:t>
      </w:r>
      <w:r>
        <w:rPr/>
        <w:t>节目录音文字整理</w:t>
      </w:r>
    </w:p>
    <w:p>
      <w:pPr>
        <w:pStyle w:val="Normal"/>
        <w:rPr/>
      </w:pPr>
      <w:r>
        <w:rPr/>
      </w:r>
    </w:p>
    <w:p>
      <w:pPr>
        <w:pStyle w:val="Normal"/>
        <w:rPr/>
      </w:pPr>
      <w:r>
        <w:rPr>
          <w:b/>
          <w:bCs/>
        </w:rPr>
        <w:t>台长语：</w:t>
      </w:r>
      <w:r>
        <w:rPr/>
        <w:t>听众朋友们，欢迎大家回到澳洲东方华语电台。今天是</w:t>
      </w:r>
      <w:r>
        <w:rPr/>
        <w:t>2015</w:t>
      </w:r>
      <w:r>
        <w:rPr/>
        <w:t>年</w:t>
      </w:r>
      <w:r>
        <w:rPr/>
        <w:t>5</w:t>
      </w:r>
      <w:r>
        <w:rPr/>
        <w:t>月</w:t>
      </w:r>
      <w:r>
        <w:rPr/>
        <w:t>26</w:t>
      </w:r>
      <w:r>
        <w:rPr/>
        <w:t>日，星期二，农历是四月初九，下个星期一就是十五，希望大家多吃素。好，下面就开始解答听众朋友的问题。</w:t>
      </w:r>
    </w:p>
    <w:p>
      <w:pPr>
        <w:pStyle w:val="Normal"/>
        <w:rPr/>
      </w:pPr>
      <w:r>
        <w:rPr/>
      </w:r>
    </w:p>
    <w:p>
      <w:pPr>
        <w:pStyle w:val="Normal"/>
        <w:rPr/>
      </w:pPr>
      <w:r>
        <w:rPr/>
        <w:t>Zongshu20150526</w:t>
      </w:r>
      <w:r>
        <w:rPr>
          <w:rFonts w:cs="Segoe UI Emoji" w:ascii="Segoe UI Emoji" w:hAnsi="Segoe UI Emoji"/>
        </w:rPr>
        <w:t xml:space="preserve">  </w:t>
      </w:r>
      <w:r>
        <w:rPr/>
        <w:t>02:45</w:t>
      </w:r>
      <w:r>
        <w:rPr>
          <w:rFonts w:cs="Segoe UI Emoji" w:ascii="Segoe UI Emoji" w:hAnsi="Segoe UI Emoji"/>
        </w:rPr>
        <w:t xml:space="preserve">  </w:t>
      </w:r>
      <w:r>
        <w:rPr/>
        <w:t>要管理好自己，平衡心态</w:t>
      </w:r>
    </w:p>
    <w:p>
      <w:pPr>
        <w:pStyle w:val="Normal"/>
        <w:rPr/>
      </w:pPr>
      <w:r>
        <w:rPr>
          <w:b/>
          <w:bCs/>
        </w:rPr>
        <w:t>台长语：</w:t>
      </w:r>
      <w:r>
        <w:rPr/>
        <w:t>告诉大家，最近为什么会有很多的麻烦呢？实际上随着天时的转换，人现在对一些事物的接受能力也越来越敏感。所以，很多人就会感受到自己对环境的不适应，就像对天气的不适应一样，稍微有一点点阴啊、冷啊马上就觉得浑身不舒服。有时候觉得人跟人之间也像晴雨表一样，今天跟你在一起会觉得情绪非常好，大家很开心；第二天又会觉得像天气一样不舒服，人又会不开心。实际上这些就代表着一个人心情的转换，心情的转换跟他自己心中的一种根基和物欲的需求、还有自己心理平衡点都有关系。所以，希望大家要学会怎么样能够来让自己的心理平衡，怎么样能够让自己心中不会产生烦恼，怎么样让自己能够适应环境等等，这些都是一种心理管理。我经常跟大家讲，我们学佛人要懂得心理管理、心态管理、心情管理，所以要学会管理自己。人实际上最不认识的是自己，可以认识别人，但是不认识自己。因为很多人总把自己看得太高，或者有时候看得太低，使自己在自己本人的心中失去一种平衡。所以，希望大家一定要懂得这方面的道理。</w:t>
      </w:r>
    </w:p>
    <w:p>
      <w:pPr>
        <w:pStyle w:val="Normal"/>
        <w:rPr/>
      </w:pPr>
      <w:r>
        <w:rPr/>
      </w:r>
    </w:p>
    <w:p>
      <w:pPr>
        <w:pStyle w:val="Normal"/>
        <w:rPr/>
      </w:pPr>
      <w:r>
        <w:rPr/>
        <w:t>Zongshu20150526</w:t>
      </w:r>
      <w:r>
        <w:rPr>
          <w:rFonts w:cs="Segoe UI Emoji" w:ascii="Segoe UI Emoji" w:hAnsi="Segoe UI Emoji"/>
        </w:rPr>
        <w:t xml:space="preserve">  </w:t>
      </w:r>
      <w:r>
        <w:rPr/>
        <w:t>05:35</w:t>
      </w:r>
      <w:r>
        <w:rPr>
          <w:rFonts w:cs="Segoe UI Emoji" w:ascii="Segoe UI Emoji" w:hAnsi="Segoe UI Emoji"/>
        </w:rPr>
        <w:t xml:space="preserve">  </w:t>
      </w:r>
      <w:r>
        <w:rPr/>
        <w:t>止妄语，让心安定</w:t>
      </w:r>
    </w:p>
    <w:p>
      <w:pPr>
        <w:pStyle w:val="Normal"/>
        <w:rPr/>
      </w:pPr>
      <w:r>
        <w:rPr>
          <w:b/>
          <w:bCs/>
        </w:rPr>
        <w:t>台长语：</w:t>
      </w:r>
      <w:r>
        <w:rPr/>
        <w:t>妄语是什么？用现代话讲就是：我今天讲的不是真实的话，讲谎话了。那么有的人跟师父讲：“我不伤害别人，那么我说些妄语算不算？”要记住，这个主要是对内心的。因为虽然你觉得没有伤害别人，实际上你不知道……台长跟大家讲一种心理的状态，如果一个人心里觉得自己在吹牛了、在撒谎了，实际上你已经在撒谎当中，不是说你今天撒大谎和小谎。这个定义很简单，就是你今天偷东西了，“啊，我小偷，偷小一点的东西”，和你大盗那实际上是一个概念——都是偷东西。所以，学佛人要懂得，我们怎么样真正地来让自己的心不去背业、不去造业。实际上你妄语，并不是别人来判断，而是你自己本心和良心来判断的……所以，一个人“修心修心”，实际上就是修的你这颗心。你这颗心如果能够安定，能够让自己比较稳定，那你就成功了；如果你的心不能让自己安定，那么你就不成功。所以，一个能够成功的人、能够改掉自己身上习气的人，主要的还是靠他的一种毅力，还有心态。当一个修心的人他决定修心了，他就是在改变自己的心态。当一个人在改变心态的时候、在修心的时候，实际上他就是在改变自己的人生观和世界观，就是在改变自己的价值观。</w:t>
      </w:r>
    </w:p>
    <w:p>
      <w:pPr>
        <w:pStyle w:val="Normal"/>
        <w:rPr/>
      </w:pPr>
      <w:r>
        <w:rPr/>
      </w:r>
    </w:p>
    <w:p>
      <w:pPr>
        <w:pStyle w:val="Normal"/>
        <w:rPr/>
      </w:pPr>
      <w:r>
        <w:rPr/>
        <w:t>1</w:t>
      </w:r>
      <w:r>
        <w:rPr/>
        <w:t>．</w:t>
      </w:r>
      <w:r>
        <w:rPr/>
        <w:t>Zongshu20150526</w:t>
      </w:r>
      <w:r>
        <w:rPr>
          <w:rFonts w:cs="Segoe UI Emoji" w:ascii="Segoe UI Emoji" w:hAnsi="Segoe UI Emoji"/>
        </w:rPr>
        <w:t xml:space="preserve">  </w:t>
      </w:r>
      <w:r>
        <w:rPr/>
        <w:t>10:15</w:t>
      </w:r>
      <w:r>
        <w:rPr>
          <w:rFonts w:cs="Segoe UI Emoji" w:ascii="Segoe UI Emoji" w:hAnsi="Segoe UI Emoji"/>
        </w:rPr>
        <w:t xml:space="preserve">  </w:t>
      </w:r>
      <w:r>
        <w:rPr/>
        <w:t>身上有大灵性；血蛋白、血色素低，肠胃长东西要吃全素</w:t>
      </w:r>
    </w:p>
    <w:p>
      <w:pPr>
        <w:pStyle w:val="Normal"/>
        <w:rPr/>
      </w:pPr>
      <w:r>
        <w:rPr>
          <w:b/>
          <w:bCs/>
        </w:rPr>
        <w:t>男听众：</w:t>
      </w:r>
      <w:r>
        <w:rPr/>
        <w:t>感恩台长！感恩观世音菩萨！我想看一个</w:t>
      </w:r>
      <w:r>
        <w:rPr/>
        <w:t>1945</w:t>
      </w:r>
      <w:r>
        <w:rPr/>
        <w:t>年的鸡，男的。他的肠胃老是不好，这一两年血蛋白很低，血色素也低。特别是血蛋白，以前没有这个情况的，他现在腿脚都浮肿。</w:t>
      </w:r>
    </w:p>
    <w:p>
      <w:pPr>
        <w:pStyle w:val="Normal"/>
        <w:rPr/>
      </w:pPr>
      <w:r>
        <w:rPr>
          <w:b/>
          <w:bCs/>
        </w:rPr>
        <w:t>台长答：</w:t>
      </w:r>
      <w:r>
        <w:rPr/>
        <w:t>哦，看到了。他的肠胃这里出问题了，出大问题了，你要叫他赶紧吃全素啊（他现在是许愿初一、十五吃素，活的东西都不吃了）没用，要吃全素了！我只能点你一下，这个已经出问题了，肠子已经出问题了。现在如果不去医院里查的话，他自己慢慢地改，求菩萨保佑，说不定就可以把它擦掉；但是到医院里一查出来，他整个人就崩溃了。我讲什么你应该听得懂（哦，就是医院里一查就麻烦了）就查出来了，我已经看到了（他是属于癌症吗？）诶，长出东西来了（哦，就是肠胃里面是吧？）唉，已经长东西了（他血蛋白很低）血蛋白跟血色素和他的细胞元产生变化有关系。记住，蛋白质的变化实际上就是跟他血液的平衡有关系，血液已经不平衡了，说明身体上有阻碍。凡是身体上长东西的，都是有阻碍，是这个概念（小房子我们已经帮他烧了</w:t>
      </w:r>
      <w:r>
        <w:rPr/>
        <w:t>500</w:t>
      </w:r>
      <w:r>
        <w:rPr/>
        <w:t>张，但是这</w:t>
      </w:r>
      <w:r>
        <w:rPr/>
        <w:t>500</w:t>
      </w:r>
      <w:r>
        <w:rPr/>
        <w:t>张也是结缘来的，放生一直在帮他放）放生是延寿，小房子是消业债，它是两种不同的概念。小房子的话，就是把他的身上灵性超度走；放生呢，就是不要让他有这个劫，让他化解（哦。他身上有没有灵性？）有的，大灵性（是家里人还是哪儿的？）我不认识，一个老人，脸有点怪怪的，死的时候变形的（他现在腿脚都浮肿，一直在服利尿片）对。他的肾脏跟肠胃都出问题，东西应该是长在肠胃上（那这两年他能挺得过去吗？）应该挺得过去，他只要能够念经。他现在几岁你告诉我？（他实足</w:t>
      </w:r>
      <w:r>
        <w:rPr/>
        <w:t>69</w:t>
      </w:r>
      <w:r>
        <w:rPr/>
        <w:t>岁了）哦，一个关啊（他文化程度也很有限，因为他从小就生这个病，所以从小学就没有好好读书）这个跟文化程度有什么关系啊？没有关系（就是叫他念经，可能有很多字他都不认识）没关系的，听听，心中想着观世音菩萨，家里找人帮他念念，最主要的还是让他延寿，我看他的阳寿没了，这是他最大的问题，所以他可能挺不过去。最好的方法就是叫他赶紧多放生延寿（一直在放，每个月都在帮他放生）对啊，你就是在放生，所以他才延寿的啊（感恩台长！感恩观世音菩萨！）继续念啊（好的，感恩！）</w:t>
      </w:r>
    </w:p>
    <w:p>
      <w:pPr>
        <w:pStyle w:val="Normal"/>
        <w:rPr/>
      </w:pPr>
      <w:r>
        <w:rPr/>
      </w:r>
    </w:p>
    <w:p>
      <w:pPr>
        <w:pStyle w:val="Normal"/>
        <w:rPr/>
      </w:pPr>
      <w:r>
        <w:rPr/>
        <w:t>2</w:t>
      </w:r>
      <w:r>
        <w:rPr/>
        <w:t>．</w:t>
      </w:r>
      <w:r>
        <w:rPr/>
        <w:t>Zongshu20150526</w:t>
      </w:r>
      <w:r>
        <w:rPr>
          <w:rFonts w:cs="Segoe UI Emoji" w:ascii="Segoe UI Emoji" w:hAnsi="Segoe UI Emoji"/>
        </w:rPr>
        <w:t xml:space="preserve">  </w:t>
      </w:r>
      <w:r>
        <w:rPr/>
        <w:t>16:15</w:t>
      </w:r>
      <w:r>
        <w:rPr>
          <w:rFonts w:cs="Segoe UI Emoji" w:ascii="Segoe UI Emoji" w:hAnsi="Segoe UI Emoji"/>
        </w:rPr>
        <w:t xml:space="preserve">  </w:t>
      </w:r>
      <w:r>
        <w:rPr/>
        <w:t>家里主人不信佛，菩萨不来，佛台气场不好</w:t>
      </w:r>
    </w:p>
    <w:p>
      <w:pPr>
        <w:pStyle w:val="Normal"/>
        <w:rPr/>
      </w:pPr>
      <w:r>
        <w:rPr>
          <w:b/>
          <w:bCs/>
        </w:rPr>
        <w:t>女听众：</w:t>
      </w:r>
      <w:r>
        <w:rPr/>
        <w:t>台长您好，能不能帮我看一下我家的佛台？家里主人是</w:t>
      </w:r>
      <w:r>
        <w:rPr/>
        <w:t>1973</w:t>
      </w:r>
      <w:r>
        <w:rPr/>
        <w:t>年属牛的。</w:t>
      </w:r>
    </w:p>
    <w:p>
      <w:pPr>
        <w:pStyle w:val="Normal"/>
        <w:rPr/>
      </w:pPr>
      <w:r>
        <w:rPr>
          <w:b/>
          <w:bCs/>
        </w:rPr>
        <w:t>台长答：</w:t>
      </w:r>
      <w:r>
        <w:rPr/>
        <w:t>佛台不是太好（这是我丈夫的，我丈夫现在还没信佛念经，是我在念经）就是这个问题，所以这个佛台气场就不是太好，菩萨不来啊（菩萨没有来过吗？）嗯。因为在这个佛台前面有一层像网一样的东西，遮住了（那我要怎么办呢？）你现在还是要多念心经给你先生，让他能够相信，他的气场好了，你家里的佛台才会好。他是主人，你想想看，主人都不信，菩萨会来吗？（我每天给他念</w:t>
      </w:r>
      <w:r>
        <w:rPr/>
        <w:t>7</w:t>
      </w:r>
      <w:r>
        <w:rPr/>
        <w:t>遍心经）可能还不够，这个要靠长期的念经来改变（哦。那他身上有没有灵性？要几张小房子？）小房子念</w:t>
      </w:r>
      <w:r>
        <w:rPr/>
        <w:t>39</w:t>
      </w:r>
      <w:r>
        <w:rPr/>
        <w:t>张。</w:t>
      </w:r>
    </w:p>
    <w:p>
      <w:pPr>
        <w:pStyle w:val="Normal"/>
        <w:rPr/>
      </w:pPr>
      <w:r>
        <w:rPr/>
      </w:r>
    </w:p>
    <w:p>
      <w:pPr>
        <w:pStyle w:val="Normal"/>
        <w:rPr/>
      </w:pPr>
      <w:r>
        <w:rPr/>
        <w:t>Zongshu20150526</w:t>
      </w:r>
      <w:r>
        <w:rPr>
          <w:rFonts w:cs="Segoe UI Emoji" w:ascii="Segoe UI Emoji" w:hAnsi="Segoe UI Emoji"/>
        </w:rPr>
        <w:t xml:space="preserve">  </w:t>
      </w:r>
      <w:r>
        <w:rPr/>
        <w:t>18:31</w:t>
      </w:r>
      <w:r>
        <w:rPr>
          <w:rFonts w:cs="Segoe UI Emoji" w:ascii="Segoe UI Emoji" w:hAnsi="Segoe UI Emoji"/>
        </w:rPr>
        <w:t xml:space="preserve">  </w:t>
      </w:r>
      <w:r>
        <w:rPr/>
        <w:t>如何能尽快改变劳碌命</w:t>
      </w:r>
    </w:p>
    <w:p>
      <w:pPr>
        <w:pStyle w:val="Normal"/>
        <w:rPr/>
      </w:pPr>
      <w:r>
        <w:rPr>
          <w:b/>
          <w:bCs/>
        </w:rPr>
        <w:t>女听众：</w:t>
      </w:r>
      <w:r>
        <w:rPr/>
        <w:t>台长，能不能帮我看一下？我是</w:t>
      </w:r>
      <w:r>
        <w:rPr/>
        <w:t>1976</w:t>
      </w:r>
      <w:r>
        <w:rPr/>
        <w:t>年属龙的，我现在在学佛念经。</w:t>
      </w:r>
    </w:p>
    <w:p>
      <w:pPr>
        <w:pStyle w:val="Normal"/>
        <w:rPr/>
      </w:pPr>
      <w:r>
        <w:rPr>
          <w:b/>
          <w:bCs/>
        </w:rPr>
        <w:t>台长答：</w:t>
      </w:r>
      <w:r>
        <w:rPr/>
        <w:t>你这个人一生非常辛苦，而且被人家控制住的，你是劳碌命（对）所以你要赶紧改变自己的话，你必须要跟菩萨许大愿（我现在已经开始学佛念经了，在念小房子）问题是你这个改变太慢啊，如果你想快点改变，你就要快点许大愿、念经、度人，而且要吃素。现在你连吃素都机缘不成熟，你要吃素你老公就会骂你、造口业（我现在许愿跟菩萨说我一个月吃十天素。我今天为什么能打通台长电话，就因为前天我出去发书了，所以今天才有机会给台长打通了。感恩观世音菩萨！感恩台长！）要加快（那我身上有没有灵性，要几张小房子呢？）像你身上要先念</w:t>
      </w:r>
      <w:r>
        <w:rPr/>
        <w:t>59</w:t>
      </w:r>
      <w:r>
        <w:rPr/>
        <w:t>张（好）</w:t>
      </w:r>
    </w:p>
    <w:p>
      <w:pPr>
        <w:pStyle w:val="Normal"/>
        <w:rPr/>
      </w:pPr>
      <w:r>
        <w:rPr/>
      </w:r>
    </w:p>
    <w:p>
      <w:pPr>
        <w:pStyle w:val="Normal"/>
        <w:rPr/>
      </w:pPr>
      <w:r>
        <w:rPr/>
        <w:t>Zongshu20150526</w:t>
      </w:r>
      <w:r>
        <w:rPr>
          <w:rFonts w:cs="Segoe UI Emoji" w:ascii="Segoe UI Emoji" w:hAnsi="Segoe UI Emoji"/>
        </w:rPr>
        <w:t xml:space="preserve">  </w:t>
      </w:r>
      <w:r>
        <w:rPr/>
        <w:t>20:40</w:t>
      </w:r>
      <w:r>
        <w:rPr>
          <w:rFonts w:cs="Segoe UI Emoji" w:ascii="Segoe UI Emoji" w:hAnsi="Segoe UI Emoji"/>
        </w:rPr>
        <w:t xml:space="preserve">  </w:t>
      </w:r>
      <w:r>
        <w:rPr/>
        <w:t>看佛台；身上有灵性</w:t>
      </w:r>
    </w:p>
    <w:p>
      <w:pPr>
        <w:pStyle w:val="Normal"/>
        <w:rPr/>
      </w:pPr>
      <w:r>
        <w:rPr>
          <w:b/>
          <w:bCs/>
        </w:rPr>
        <w:t>女听众：</w:t>
      </w:r>
      <w:r>
        <w:rPr/>
        <w:t>台长，我妈妈也信佛念经，帮她看一下佛台好不好？我妈妈是</w:t>
      </w:r>
      <w:r>
        <w:rPr/>
        <w:t>1954</w:t>
      </w:r>
      <w:r>
        <w:rPr/>
        <w:t>年属马的。</w:t>
      </w:r>
    </w:p>
    <w:p>
      <w:pPr>
        <w:pStyle w:val="Normal"/>
        <w:rPr/>
      </w:pPr>
      <w:r>
        <w:rPr>
          <w:b/>
          <w:bCs/>
        </w:rPr>
        <w:t>台长答：</w:t>
      </w:r>
      <w:r>
        <w:rPr/>
        <w:t>你妈妈不好，我告诉你，你妈妈身上有灵性啊（要几张小房子呢？）你给她慢慢念吧，两个月当中</w:t>
      </w:r>
      <w:r>
        <w:rPr/>
        <w:t>69</w:t>
      </w:r>
      <w:r>
        <w:rPr/>
        <w:t>张（那她供的佛台好不好？）佛台倒还可以，主要是家里有灵性（主要是给家里念还是给她自己身上的灵性念呢？）身上（好，感恩台长，感恩大慈大悲观世音菩萨）</w:t>
      </w:r>
    </w:p>
    <w:p>
      <w:pPr>
        <w:pStyle w:val="Normal"/>
        <w:rPr/>
      </w:pPr>
      <w:r>
        <w:rPr/>
      </w:r>
    </w:p>
    <w:p>
      <w:pPr>
        <w:pStyle w:val="Normal"/>
        <w:rPr/>
      </w:pPr>
      <w:r>
        <w:rPr/>
        <w:t>3</w:t>
      </w:r>
      <w:r>
        <w:rPr/>
        <w:t>．</w:t>
      </w:r>
      <w:r>
        <w:rPr/>
        <w:t>Zongshu20150526</w:t>
      </w:r>
      <w:r>
        <w:rPr>
          <w:rFonts w:cs="Segoe UI Emoji" w:ascii="Segoe UI Emoji" w:hAnsi="Segoe UI Emoji"/>
        </w:rPr>
        <w:t xml:space="preserve">  </w:t>
      </w:r>
      <w:r>
        <w:rPr/>
        <w:t>23:04</w:t>
      </w:r>
      <w:r>
        <w:rPr>
          <w:rFonts w:cs="Segoe UI Emoji" w:ascii="Segoe UI Emoji" w:hAnsi="Segoe UI Emoji"/>
        </w:rPr>
        <w:t xml:space="preserve">  </w:t>
      </w:r>
      <w:r>
        <w:rPr/>
        <w:t>桃花运太多，肾脏不好，事业好高骛远</w:t>
      </w:r>
    </w:p>
    <w:p>
      <w:pPr>
        <w:pStyle w:val="Normal"/>
        <w:rPr/>
      </w:pPr>
      <w:r>
        <w:rPr>
          <w:b/>
          <w:bCs/>
        </w:rPr>
        <w:t>女听众：</w:t>
      </w:r>
      <w:r>
        <w:rPr/>
        <w:t>您好，卢台长，终于打通了。麻烦您给我看一下</w:t>
      </w:r>
      <w:r>
        <w:rPr/>
        <w:t>1983</w:t>
      </w:r>
      <w:r>
        <w:rPr/>
        <w:t>年的猪，男的，想看一下他的身体和事业。</w:t>
      </w:r>
    </w:p>
    <w:p>
      <w:pPr>
        <w:pStyle w:val="Normal"/>
        <w:rPr/>
      </w:pPr>
      <w:r>
        <w:rPr>
          <w:b/>
          <w:bCs/>
        </w:rPr>
        <w:t>台长答：</w:t>
      </w:r>
      <w:r>
        <w:rPr/>
        <w:t>身体肠胃不好（他的腰老是疼痛）我告诉你啊，这个是不是你的外孙啊？孙子还是外孙？（不是，是我的儿子）你的儿子你没管好啊，桃花运太多（是吗？）感情运太丰富（哎呀，都是我管教得不好）没办法，我告诉你，他的腰有一个肾脏非常麻烦，我刚刚看了他的一个左肾非常不好。你别看他年纪不大，现在已经小便滴滴嗒嗒了，一直不干净，这孩子我告诉你，前列腺都有问题，这么小（哎呀！那卢台长，我想问一下他的事业，他总是不那么一帆风顺）他的要求太高，就他这个水平，现在已经蛮好了。这个孩子好高骛远，你别再害他了，真的……他就这块料，上也上不去，下也下不来，听不懂啊？（我听懂了，那他还可以投资什么吗？）他现在投过一次失败了他还不知道啊？（是啊）像他这种人现在没福气的命，投什么资啊？先稳稳当当自己好好干几年活，等有福气了再做，没有福气、没有道德你怎么做这些事情啊？（他打工好还是自己做事好？）现在先打工，还没到他时间呢。他要自己做老板还有一年半到两年时间（我还要给儿子念多少小房子啊？我已经给他念了好几十张了）你给儿子至少还要念</w:t>
      </w:r>
      <w:r>
        <w:rPr/>
        <w:t>120</w:t>
      </w:r>
      <w:r>
        <w:rPr/>
        <w:t>张。</w:t>
      </w:r>
    </w:p>
    <w:p>
      <w:pPr>
        <w:pStyle w:val="Normal"/>
        <w:rPr/>
      </w:pPr>
      <w:r>
        <w:rPr/>
      </w:r>
    </w:p>
    <w:p>
      <w:pPr>
        <w:pStyle w:val="Normal"/>
        <w:rPr/>
      </w:pPr>
      <w:r>
        <w:rPr/>
        <w:t>Zongshu20150526</w:t>
      </w:r>
      <w:r>
        <w:rPr>
          <w:rFonts w:cs="Segoe UI Emoji" w:ascii="Segoe UI Emoji" w:hAnsi="Segoe UI Emoji"/>
        </w:rPr>
        <w:t xml:space="preserve">  </w:t>
      </w:r>
      <w:r>
        <w:rPr/>
        <w:t>26:25</w:t>
      </w:r>
      <w:r>
        <w:rPr>
          <w:rFonts w:cs="Segoe UI Emoji" w:ascii="Segoe UI Emoji" w:hAnsi="Segoe UI Emoji"/>
        </w:rPr>
        <w:t xml:space="preserve">  </w:t>
      </w:r>
      <w:r>
        <w:rPr/>
        <w:t>亡人在地府</w:t>
      </w:r>
    </w:p>
    <w:p>
      <w:pPr>
        <w:pStyle w:val="Normal"/>
        <w:rPr/>
      </w:pPr>
      <w:r>
        <w:rPr>
          <w:b/>
          <w:bCs/>
        </w:rPr>
        <w:t>女听众：</w:t>
      </w:r>
      <w:r>
        <w:rPr/>
        <w:t>卢台长，我想麻烦您给我看一个亡人，叫苏德珍（你给她念小房子了吗？）念了，念了不多（是女的吧？）是啊，我妈妈（几几年过世的？）</w:t>
      </w:r>
      <w:r>
        <w:rPr/>
        <w:t>1988</w:t>
      </w:r>
      <w:r>
        <w:rPr/>
        <w:t>年。</w:t>
      </w:r>
    </w:p>
    <w:p>
      <w:pPr>
        <w:pStyle w:val="Normal"/>
        <w:rPr/>
      </w:pPr>
      <w:r>
        <w:rPr>
          <w:b/>
          <w:bCs/>
        </w:rPr>
        <w:t>台长答：</w:t>
      </w:r>
      <w:r>
        <w:rPr/>
        <w:t>个子长得蛮高的，还在下面，还在地府（她是不是投人了？投胎了我给她念的小房子起作用吗？）没有投胎，你现在给她念小房子还有用，我看到她了，你赶快再给她念，好吗？（好。麻烦您给我看一看，我念的小房子的质量怎么样呢？）你小房子的质量还不错，就是念往生咒的时候不要太快（感恩卢台长！）谢谢老妈妈，再见。</w:t>
      </w:r>
    </w:p>
    <w:p>
      <w:pPr>
        <w:pStyle w:val="Normal"/>
        <w:rPr/>
      </w:pPr>
      <w:r>
        <w:rPr/>
      </w:r>
    </w:p>
    <w:p>
      <w:pPr>
        <w:pStyle w:val="Normal"/>
        <w:rPr/>
      </w:pPr>
      <w:r>
        <w:rPr/>
        <w:t>4</w:t>
      </w:r>
      <w:r>
        <w:rPr/>
        <w:t>．</w:t>
      </w:r>
      <w:r>
        <w:rPr/>
        <w:t>Zongshu20150526</w:t>
      </w:r>
      <w:r>
        <w:rPr>
          <w:rFonts w:cs="Segoe UI Emoji" w:ascii="Segoe UI Emoji" w:hAnsi="Segoe UI Emoji"/>
        </w:rPr>
        <w:t xml:space="preserve">  </w:t>
      </w:r>
      <w:r>
        <w:rPr/>
        <w:t>30:27</w:t>
      </w:r>
      <w:r>
        <w:rPr>
          <w:rFonts w:cs="Segoe UI Emoji" w:ascii="Segoe UI Emoji" w:hAnsi="Segoe UI Emoji"/>
        </w:rPr>
        <w:t xml:space="preserve">  </w:t>
      </w:r>
      <w:r>
        <w:rPr/>
        <w:t>今生受冤枉气，只因前世欠债多</w:t>
      </w:r>
    </w:p>
    <w:p>
      <w:pPr>
        <w:pStyle w:val="Normal"/>
        <w:rPr/>
      </w:pPr>
      <w:r>
        <w:rPr>
          <w:b/>
          <w:bCs/>
        </w:rPr>
        <w:t>男听众：</w:t>
      </w:r>
      <w:r>
        <w:rPr/>
        <w:t>师父您好！请师父给我看一下图腾，</w:t>
      </w:r>
      <w:r>
        <w:rPr/>
        <w:t>1988</w:t>
      </w:r>
      <w:r>
        <w:rPr/>
        <w:t>年</w:t>
      </w:r>
      <w:r>
        <w:rPr/>
        <w:t>6</w:t>
      </w:r>
      <w:r>
        <w:rPr/>
        <w:t>月</w:t>
      </w:r>
      <w:r>
        <w:rPr/>
        <w:t>16</w:t>
      </w:r>
      <w:r>
        <w:rPr/>
        <w:t>日生，男的，属大龙，想看一下我修得怎么样？</w:t>
      </w:r>
    </w:p>
    <w:p>
      <w:pPr>
        <w:pStyle w:val="Normal"/>
        <w:rPr/>
      </w:pPr>
      <w:r>
        <w:rPr>
          <w:b/>
          <w:bCs/>
        </w:rPr>
        <w:t>台长答：</w:t>
      </w:r>
      <w:r>
        <w:rPr/>
        <w:t>你这个人是这样的，这辈子到人间会受很多冤枉气（对）就是说人家不理解你的（对呀）还有人会欺负你，你不但受男人欺负，还受女人欺负（对的）因为你上辈子欠了别人很多的债，上辈子你是专门管那些人事的事情，讲得好听点叫“管人事”，讲得不好听就是你搞过很多别人的问题，就是抓人家毛病的（哦，是这样）你的生活习惯比较严谨，虽然比较严谨，为什么还会被别人讲呢？因为这是你欠的。还有你这个人很敏感，所以你怕出事，反而有时候人家就利用你这一点，经常给你找事情（对的，我知道）所以我觉得你应该多念大悲咒，你现在身上的阴气比较重，阳气不足，所以念大悲咒比较好（好的）还有，要注意自己的心脏，心脏要当心（好的。师父，我问一下我的功课怎么念？）你每天心经最好念</w:t>
      </w:r>
      <w:r>
        <w:rPr/>
        <w:t>21</w:t>
      </w:r>
      <w:r>
        <w:rPr/>
        <w:t>遍（准提神咒呢？）</w:t>
      </w:r>
      <w:r>
        <w:rPr/>
        <w:t>49</w:t>
      </w:r>
      <w:r>
        <w:rPr/>
        <w:t>遍。你最好大悲咒念</w:t>
      </w:r>
      <w:r>
        <w:rPr/>
        <w:t>7</w:t>
      </w:r>
      <w:r>
        <w:rPr/>
        <w:t>遍，礼佛大忏悔文你最好念</w:t>
      </w:r>
      <w:r>
        <w:rPr/>
        <w:t>1-3</w:t>
      </w:r>
      <w:r>
        <w:rPr/>
        <w:t>遍，然后要念点往生咒（往生咒念多少呢？）念</w:t>
      </w:r>
      <w:r>
        <w:rPr/>
        <w:t>21</w:t>
      </w:r>
      <w:r>
        <w:rPr/>
        <w:t>遍（解结咒我要念多少啊？）解结咒你念</w:t>
      </w:r>
      <w:r>
        <w:rPr/>
        <w:t>21</w:t>
      </w:r>
      <w:r>
        <w:rPr/>
        <w:t>遍都可以了，最好念到</w:t>
      </w:r>
      <w:r>
        <w:rPr/>
        <w:t>49</w:t>
      </w:r>
      <w:r>
        <w:rPr/>
        <w:t>遍。因为你这个人冤结比较深嘛，所以有时候你对人不错，你根本没有得罪别人，人家就来搞你、得罪你了（嗯，是的）</w:t>
      </w:r>
    </w:p>
    <w:p>
      <w:pPr>
        <w:pStyle w:val="Normal"/>
        <w:rPr/>
      </w:pPr>
      <w:r>
        <w:rPr/>
      </w:r>
    </w:p>
    <w:p>
      <w:pPr>
        <w:pStyle w:val="Normal"/>
        <w:rPr/>
      </w:pPr>
      <w:r>
        <w:rPr/>
        <w:t>Zongshu20150526</w:t>
      </w:r>
      <w:r>
        <w:rPr>
          <w:rFonts w:cs="Segoe UI Emoji" w:ascii="Segoe UI Emoji" w:hAnsi="Segoe UI Emoji"/>
        </w:rPr>
        <w:t xml:space="preserve">  </w:t>
      </w:r>
      <w:r>
        <w:rPr/>
        <w:t>34:38</w:t>
      </w:r>
      <w:r>
        <w:rPr>
          <w:rFonts w:cs="Segoe UI Emoji" w:ascii="Segoe UI Emoji" w:hAnsi="Segoe UI Emoji"/>
        </w:rPr>
        <w:t xml:space="preserve">  </w:t>
      </w:r>
      <w:r>
        <w:rPr/>
        <w:t>婚姻运不好；运程不稳、波动大要念准提神咒</w:t>
      </w:r>
    </w:p>
    <w:p>
      <w:pPr>
        <w:pStyle w:val="Normal"/>
        <w:rPr/>
      </w:pPr>
      <w:r>
        <w:rPr>
          <w:b/>
          <w:bCs/>
        </w:rPr>
        <w:t>男听众：</w:t>
      </w:r>
      <w:r>
        <w:rPr/>
        <w:t>师父，我想问一下我的婚姻。</w:t>
      </w:r>
    </w:p>
    <w:p>
      <w:pPr>
        <w:pStyle w:val="Normal"/>
        <w:rPr/>
      </w:pPr>
      <w:r>
        <w:rPr>
          <w:b/>
          <w:bCs/>
        </w:rPr>
        <w:t>台长答：</w:t>
      </w:r>
      <w:r>
        <w:rPr/>
        <w:t>哎哟，你婚姻不好啊！你的婚姻要破裂了（我还没结婚呢）就是说你这个婚姻运非常不好啊。你过去谈过一个的，谈得很好，吹掉了（是的）这个女的开始的时候特别爱你，到了后来才分掉的。因为她对你的一些行为准则不理解。你愿意帮助别人，她就觉得你是想跟人家女人好，所以在这样的情况下才分掉的（嗯，对的对的！）呵呵，台长厉害吧？（呵呵，台长厉害！感恩您！）你自己的感情运大概有一波三折，告诉我你现在几岁啊？（我</w:t>
      </w:r>
      <w:r>
        <w:rPr/>
        <w:t>28</w:t>
      </w:r>
      <w:r>
        <w:rPr/>
        <w:t>岁）我看到你现在谈过两个了（对的，在网上谈的）对。你现在这个还谈吗？（也谈着呢）你找一个年纪稍微偏大一点的，不要太小的（哦。现在我失业了，想问一下我的工作怎么样？）工作你每天要念准提神咒</w:t>
      </w:r>
      <w:r>
        <w:rPr/>
        <w:t>49</w:t>
      </w:r>
      <w:r>
        <w:rPr/>
        <w:t>遍（好）不念这个经的话你波动很大，你最近的运程很不稳定，明白吗？（嗯）而且你要记住了，你的眼睛也不好，你的心脏经常有胸闷、气急、早搏现象（我知道，我测出来了）所以你要当心（明白了）</w:t>
      </w:r>
    </w:p>
    <w:p>
      <w:pPr>
        <w:pStyle w:val="Normal"/>
        <w:rPr/>
      </w:pPr>
      <w:r>
        <w:rPr/>
      </w:r>
    </w:p>
    <w:p>
      <w:pPr>
        <w:pStyle w:val="Normal"/>
        <w:rPr/>
      </w:pPr>
      <w:r>
        <w:rPr/>
        <w:t>Zongshu20150526</w:t>
      </w:r>
      <w:r>
        <w:rPr>
          <w:rFonts w:cs="Segoe UI Emoji" w:ascii="Segoe UI Emoji" w:hAnsi="Segoe UI Emoji"/>
        </w:rPr>
        <w:t xml:space="preserve">  </w:t>
      </w:r>
      <w:r>
        <w:rPr/>
        <w:t>37:46</w:t>
      </w:r>
      <w:r>
        <w:rPr>
          <w:rFonts w:cs="Segoe UI Emoji" w:ascii="Segoe UI Emoji" w:hAnsi="Segoe UI Emoji"/>
        </w:rPr>
        <w:t xml:space="preserve">  </w:t>
      </w:r>
      <w:r>
        <w:rPr/>
        <w:t>台长精准看出同修女朋友的样子；学佛人坚决不能杀生</w:t>
      </w:r>
    </w:p>
    <w:p>
      <w:pPr>
        <w:pStyle w:val="Normal"/>
        <w:rPr/>
      </w:pPr>
      <w:r>
        <w:rPr/>
        <w:t>女听众：师父好！（只能问一个问题）好。弟子自己的业障自己背。师父，</w:t>
      </w:r>
      <w:r>
        <w:rPr/>
        <w:t>1989</w:t>
      </w:r>
      <w:r>
        <w:rPr/>
        <w:t>年的小蛇，想问一下他现在的婚姻。</w:t>
      </w:r>
    </w:p>
    <w:p>
      <w:pPr>
        <w:pStyle w:val="Normal"/>
        <w:rPr/>
      </w:pPr>
      <w:r>
        <w:rPr>
          <w:b/>
          <w:bCs/>
        </w:rPr>
        <w:t>台长答：</w:t>
      </w:r>
      <w:r>
        <w:rPr/>
        <w:t>非常不稳定（对）而且非常有可能不好（他现在和一个属牛的……不知道缘分还有吗？）蛇跟牛是吧？主要问题是属蛇的不好，属蛇的主动一点，这个婚姻还会好一点，现在我看是属蛇的不稳定。你不要看是你家的亲戚（是我的孩子）是你的孩子感情上不稳定（对对）他又看上另外一个人了（对，他现在看上一个属牛的了，比他大四岁）我就跟你讲了，师父什么看不出来？你现在给他好好地念吧。因为人就是这样，真的……（他自己会念经，师父）叫他好好念。其实你要告诉他，人跟人的缘分都是一样的，叫他多念解结咒啊（好，师父。还能看一下他念经的质量吗？这个孩子也在精进地念小房子）他现在念的质量非常不好，就是脑子里混乱，那个女的老站在他的……我从他的图腾上都看到那个女的的样子了，长得又不是很好看，比较丰满一点，略胖（对！对！师父，对！现在是有一个，对，这个女的很丰满。现在因为她反对这个孩子吃素，反对这个孩子不杀生……这个孩子说定亲要死的不要活的招待，他们家不同意，但是我儿子不想和她接近了，他说她反对他吃素，不喜欢她了）对了，这就是对了。这种女人连杀生都敢杀，连这种慈悲心都没有，她以后对你儿子会有慈悲心的？！（对！他说“我宁愿不要她我也坚决不杀生”）对了！说明你这孩子还是有救，明白了吗？（这个孩子很听话，经常梦见师父给他开示，表扬他是个好孩子，呵呵）表扬他是好孩子就不能杀生啊，开玩笑了，杀生这种事情都是要下地狱的，明白了吗？（是的，师父。这个孩子念经的环境不太很好，他想年底把工作换了，然后回家乡，多去参加台长的法会，也想有吃全素的机会，他是这样想的）对了对了（师父，他年底离开现在的工作单位可以吗？因为他年底这个合同满了，他不想再续了）台长给他看过了，可以离开，而且接下来很快会有一个工作，也是这个系统的，叫他再去找这个系统的工作，好吗？（好。感恩师父！师父您要保重！）谢谢。</w:t>
      </w:r>
    </w:p>
    <w:p>
      <w:pPr>
        <w:pStyle w:val="Normal"/>
        <w:rPr/>
      </w:pPr>
      <w:r>
        <w:rPr/>
      </w:r>
    </w:p>
    <w:p>
      <w:pPr>
        <w:pStyle w:val="Normal"/>
        <w:rPr/>
      </w:pPr>
      <w:r>
        <w:rPr/>
        <w:t>5</w:t>
      </w:r>
      <w:r>
        <w:rPr/>
        <w:t>．</w:t>
      </w:r>
      <w:r>
        <w:rPr/>
        <w:t>Zongshu20150526</w:t>
      </w:r>
      <w:r>
        <w:rPr>
          <w:rFonts w:cs="Segoe UI Emoji" w:ascii="Segoe UI Emoji" w:hAnsi="Segoe UI Emoji"/>
        </w:rPr>
        <w:t xml:space="preserve">  </w:t>
      </w:r>
      <w:r>
        <w:rPr/>
        <w:t>42:47</w:t>
      </w:r>
      <w:r>
        <w:rPr>
          <w:rFonts w:cs="Segoe UI Emoji" w:ascii="Segoe UI Emoji" w:hAnsi="Segoe UI Emoji"/>
        </w:rPr>
        <w:t xml:space="preserve">  </w:t>
      </w:r>
      <w:r>
        <w:rPr/>
        <w:t>亡人过世</w:t>
      </w:r>
      <w:r>
        <w:rPr/>
        <w:t>10</w:t>
      </w:r>
      <w:r>
        <w:rPr/>
        <w:t>天已被观世音菩萨接到声闻道</w:t>
      </w:r>
    </w:p>
    <w:p>
      <w:pPr>
        <w:pStyle w:val="Normal"/>
        <w:rPr/>
      </w:pPr>
      <w:r>
        <w:rPr>
          <w:b/>
          <w:bCs/>
        </w:rPr>
        <w:t>女听众：</w:t>
      </w:r>
      <w:r>
        <w:rPr/>
        <w:t>师父，弟子给您请安！我妈妈</w:t>
      </w:r>
      <w:r>
        <w:rPr/>
        <w:t>5</w:t>
      </w:r>
      <w:r>
        <w:rPr/>
        <w:t>月</w:t>
      </w:r>
      <w:r>
        <w:rPr/>
        <w:t>16</w:t>
      </w:r>
      <w:r>
        <w:rPr/>
        <w:t>日去世了，叫肖碧容，我想看看她在哪里。</w:t>
      </w:r>
    </w:p>
    <w:p>
      <w:pPr>
        <w:pStyle w:val="Normal"/>
        <w:rPr/>
      </w:pPr>
      <w:r>
        <w:rPr>
          <w:b/>
          <w:bCs/>
        </w:rPr>
        <w:t>台长答：</w:t>
      </w:r>
      <w:r>
        <w:rPr/>
        <w:t>看到了，你们给她念了很多小房子（是的。很多同修帮我助念，我每天也在念小房子）非常好！现在你妈妈已经脱离六道了，已经在声闻道了（太好了！感恩菩萨，感恩师父！）我告诉你，你们根本用不着难过的，她比你们现在过得还好呢（太好了！到了天上我就高兴了）在天上了，已经在很高的天了。而且我看她完全是我们心灵法门的观世音菩萨把她带上去的（是的是的，她临走之前几天都可以看见观世音菩萨在家里）看见了吧（而且走的时候，家里的油灯结非常大的莲花瓣，我妈妈是微笑着走的）昨天我们青年团问问题的时候，有人告诉我们，有一个人一分钟稍微有一点难过，一下子走掉了，这种全部都是回天上的。现在我跟你们讲过了，天上下来的菩萨如果你不救人的话……因为菩萨要保持他自己的纯洁性，就是不想让他在人间再这么迷茫、再肮脏下去。因为很多人是天上下来、许愿下来、乘愿再来度人的，他不度人的话很快就带走了，带走的话还能回天上。你听得懂吗？（听得懂，师父）你们还好懂事情。你们不懂事情的话，哭天抢地把她……第一，根本上不去，回不了天；第二，经常把她魂叫回来，你就惨了。很多人在家里就是这么叫的，人家说“叫魂叫魂”，就是把鬼魂叫回来了。一定要好好努力！（师父，我还可以为妈妈做什么呢？我一定好好修）现在你要求你妈妈保佑你们家里了，呵呵……（还在不停地念小房子，因为还没有到</w:t>
      </w:r>
      <w:r>
        <w:rPr/>
        <w:t>49</w:t>
      </w:r>
      <w:r>
        <w:rPr/>
        <w:t>天）你给她念她会知道，她可以在很高的天上看到你们，没事的。她不会难过的，绝对不难过。她走的时候唯一牵挂一个孩子，好像是一个很小的（可能是我侄子，她的孙子）她牵挂一下，但是现在全部忘记了（她开心就好，她在天上好就好）她现在已经做菩萨了，不会像普通人一样了（感恩菩萨，感恩师父！）</w:t>
      </w:r>
    </w:p>
    <w:p>
      <w:pPr>
        <w:pStyle w:val="Normal"/>
        <w:rPr/>
      </w:pPr>
      <w:r>
        <w:rPr/>
      </w:r>
    </w:p>
    <w:p>
      <w:pPr>
        <w:pStyle w:val="Normal"/>
        <w:rPr/>
      </w:pPr>
      <w:r>
        <w:rPr/>
        <w:t>Zongshu20150526</w:t>
      </w:r>
      <w:r>
        <w:rPr>
          <w:rFonts w:cs="Segoe UI Emoji" w:ascii="Segoe UI Emoji" w:hAnsi="Segoe UI Emoji"/>
        </w:rPr>
        <w:t xml:space="preserve">  </w:t>
      </w:r>
      <w:r>
        <w:rPr/>
        <w:t>46:26</w:t>
      </w:r>
      <w:r>
        <w:rPr>
          <w:rFonts w:cs="Segoe UI Emoji" w:ascii="Segoe UI Emoji" w:hAnsi="Segoe UI Emoji"/>
        </w:rPr>
        <w:t xml:space="preserve">  </w:t>
      </w:r>
      <w:r>
        <w:rPr/>
        <w:t>做生意千万不要跟弘法混在一起</w:t>
      </w:r>
    </w:p>
    <w:p>
      <w:pPr>
        <w:pStyle w:val="Normal"/>
        <w:rPr/>
      </w:pPr>
      <w:r>
        <w:rPr>
          <w:b/>
          <w:bCs/>
        </w:rPr>
        <w:t>女听众：</w:t>
      </w:r>
      <w:r>
        <w:rPr/>
        <w:t>师父，麻烦您帮我看一下好吗？</w:t>
      </w:r>
      <w:r>
        <w:rPr/>
        <w:t>1976</w:t>
      </w:r>
      <w:r>
        <w:rPr/>
        <w:t>年的龙。因为我的工作是一个健康的行业，我不知道可不可以继续再做下去。我想把这个健康的行业带给我们心灵法门的同修，然后在这里面赚的所有每一分钱都用于弘法上面，不知道这样可不可以？</w:t>
      </w:r>
    </w:p>
    <w:p>
      <w:pPr>
        <w:pStyle w:val="Normal"/>
        <w:rPr/>
      </w:pPr>
      <w:r>
        <w:rPr>
          <w:b/>
          <w:bCs/>
        </w:rPr>
        <w:t>台长答：</w:t>
      </w:r>
      <w:r>
        <w:rPr/>
        <w:t>不要做。记住，生意是生意，弘法是弘法。你可以做你自己的生意，但是不要跟弘法混在一起，不可以的（好的好的，感恩师父，我听师父的话）千万要这样。你这样的话会把功德损害的，不行的。你做你的生意，没有关系，但是千万不要跟……就像人家一样的，我经常跟人家讲，你生意就是生意，弘法就是弘法，你混在一起就功德有漏，而且你等于拿了我们弘法人的钱，这个都不可以的，明白了吗？（好的，明白，感恩师父）自己好好努力了！过去太骄傲，长了有几分姿色马上觉得自己很了不起了，现在稍微好一点，但是还是要放下（好的，感恩师父，感恩菩萨，弟子一定好好忏悔）我看你有点发胖了，腿部、肚子这里有点发胖了（可能这几天坐着没有怎么动。感恩师父，保重身体）再见。</w:t>
      </w:r>
    </w:p>
    <w:p>
      <w:pPr>
        <w:pStyle w:val="Normal"/>
        <w:rPr/>
      </w:pPr>
      <w:r>
        <w:rPr/>
      </w:r>
    </w:p>
    <w:p>
      <w:pPr>
        <w:pStyle w:val="Normal"/>
        <w:rPr/>
      </w:pPr>
      <w:r>
        <w:rPr/>
        <w:t>6</w:t>
      </w:r>
      <w:r>
        <w:rPr/>
        <w:t>．</w:t>
      </w:r>
      <w:r>
        <w:rPr/>
        <w:t>Zongshu20150526</w:t>
      </w:r>
      <w:r>
        <w:rPr>
          <w:rFonts w:cs="Segoe UI Emoji" w:ascii="Segoe UI Emoji" w:hAnsi="Segoe UI Emoji"/>
        </w:rPr>
        <w:t xml:space="preserve">  </w:t>
      </w:r>
      <w:r>
        <w:rPr/>
        <w:t>48:42</w:t>
      </w:r>
      <w:r>
        <w:rPr>
          <w:rFonts w:cs="Segoe UI Emoji" w:ascii="Segoe UI Emoji" w:hAnsi="Segoe UI Emoji"/>
        </w:rPr>
        <w:t xml:space="preserve">  </w:t>
      </w:r>
      <w:r>
        <w:rPr/>
        <w:t>改名升文成功</w:t>
      </w:r>
    </w:p>
    <w:p>
      <w:pPr>
        <w:pStyle w:val="Normal"/>
        <w:rPr/>
      </w:pPr>
      <w:r>
        <w:rPr>
          <w:b/>
          <w:bCs/>
        </w:rPr>
        <w:t>女听众：</w:t>
      </w:r>
      <w:r>
        <w:rPr/>
        <w:t>您好，给师父请安。我个人的业障自己背。师父，我想问一下女儿的名字改没改成？她叫刘晋玮，我</w:t>
      </w:r>
      <w:r>
        <w:rPr/>
        <w:t>1</w:t>
      </w:r>
      <w:r>
        <w:rPr/>
        <w:t>月</w:t>
      </w:r>
      <w:r>
        <w:rPr/>
        <w:t>1</w:t>
      </w:r>
      <w:r>
        <w:rPr/>
        <w:t>日打电话没改成。</w:t>
      </w:r>
    </w:p>
    <w:p>
      <w:pPr>
        <w:pStyle w:val="Normal"/>
        <w:rPr/>
      </w:pPr>
      <w:r>
        <w:rPr>
          <w:b/>
          <w:bCs/>
        </w:rPr>
        <w:t>台长答：</w:t>
      </w:r>
      <w:r>
        <w:rPr/>
        <w:t>名字升文成功了。</w:t>
      </w:r>
    </w:p>
    <w:p>
      <w:pPr>
        <w:pStyle w:val="Normal"/>
        <w:rPr/>
      </w:pPr>
      <w:r>
        <w:rPr/>
      </w:r>
    </w:p>
    <w:p>
      <w:pPr>
        <w:pStyle w:val="Normal"/>
        <w:rPr/>
      </w:pPr>
      <w:r>
        <w:rPr/>
        <w:t>Zongshu20150526</w:t>
      </w:r>
      <w:r>
        <w:rPr>
          <w:rFonts w:cs="Segoe UI Emoji" w:ascii="Segoe UI Emoji" w:hAnsi="Segoe UI Emoji"/>
        </w:rPr>
        <w:t xml:space="preserve">  </w:t>
      </w:r>
      <w:r>
        <w:rPr/>
        <w:t>49:40</w:t>
      </w:r>
      <w:r>
        <w:rPr>
          <w:rFonts w:cs="Segoe UI Emoji" w:ascii="Segoe UI Emoji" w:hAnsi="Segoe UI Emoji"/>
        </w:rPr>
        <w:t xml:space="preserve">  </w:t>
      </w:r>
      <w:r>
        <w:rPr/>
        <w:t>幻听症需要念大量小房子、多放生</w:t>
      </w:r>
    </w:p>
    <w:p>
      <w:pPr>
        <w:pStyle w:val="Normal"/>
        <w:rPr/>
      </w:pPr>
      <w:r>
        <w:rPr>
          <w:b/>
          <w:bCs/>
        </w:rPr>
        <w:t>女听众：</w:t>
      </w:r>
      <w:r>
        <w:rPr/>
        <w:t>师父，给我女儿看一下，她幻听，您上次给她看有两个灵性，现在是几个灵性？她是</w:t>
      </w:r>
      <w:r>
        <w:rPr/>
        <w:t>1987</w:t>
      </w:r>
      <w:r>
        <w:rPr/>
        <w:t>年，属兔的。</w:t>
      </w:r>
    </w:p>
    <w:p>
      <w:pPr>
        <w:pStyle w:val="Normal"/>
        <w:rPr/>
      </w:pPr>
      <w:r>
        <w:rPr>
          <w:b/>
          <w:bCs/>
        </w:rPr>
        <w:t>台长答：</w:t>
      </w:r>
      <w:r>
        <w:rPr/>
        <w:t>好很多了！（好很多了？几个灵性啊，师父？）外环境非常不好，这孩子是这样的，外面的气场都对她不好，你要给她赶快念解结咒。我看她是间接地杀生，她过去杀生可能是间接的，不是直接的，比方说她是帮人家养鱼、养鸭子啊，帮人家搭帐篷啊，搭这种东西的，也是属于杀业（她前世是吧？）对，是她前世。而且她前世是个男的，所以你看她，你女儿两个手不是很细的，比较大、比较粗（对对，挺大的）好了。是个男人的手，呵呵……（对对对，师父。解结咒一天要念多少？）解结咒一天要念很多，最好多念一点（我给她念了</w:t>
      </w:r>
      <w:r>
        <w:rPr/>
        <w:t>800</w:t>
      </w:r>
      <w:r>
        <w:rPr/>
        <w:t>张小房子了，但是没有大的起色）已经好了，本来还要糟糕，本来不是脑子的问题，本来她的身体要抽筋的，经常抽筋，因为她过去有抽筋（是。她腿有时候有点麻）就是抽筋啊，经络不好。所以她现在，你这个</w:t>
      </w:r>
      <w:r>
        <w:rPr/>
        <w:t>800</w:t>
      </w:r>
      <w:r>
        <w:rPr/>
        <w:t>张下去已经在帮她恢复神经系统一些病了，已经很好了。还要念，像她这种病要念很多张，要几千张啊，你好好念吧（师父，我给她放了不到……您上次开示是</w:t>
      </w:r>
      <w:r>
        <w:rPr/>
        <w:t>1</w:t>
      </w:r>
      <w:r>
        <w:rPr/>
        <w:t>万，还差</w:t>
      </w:r>
      <w:r>
        <w:rPr/>
        <w:t>1000</w:t>
      </w:r>
      <w:r>
        <w:rPr/>
        <w:t>条鱼，还要放多少？）还要</w:t>
      </w:r>
      <w:r>
        <w:rPr/>
        <w:t>5000</w:t>
      </w:r>
      <w:r>
        <w:rPr/>
        <w:t>条，你不要着急，慢慢放，这样放下去的话她寿就比较长了，延寿（师父，给我看后背，我后背好难受，自从去年给女儿念，后背又痒又痛）背业了，背业了，典型的背业。你现在开始吃全素，不能吃任何活的东西了（我吃全素了，师父）哦，那你自己不要背得太多，好吗？这是在消你过去吃活的东西的业（小房子继续念，越多越好是吧，师父？）对，念到她好，现在再念到</w:t>
      </w:r>
      <w:r>
        <w:rPr/>
        <w:t>1200</w:t>
      </w:r>
      <w:r>
        <w:rPr/>
        <w:t>张的时候，她会明显地好转了（是。师父，我昨天晚上好像梦见您，好像也梦见莲花池了）跟你说的，要坚持（感恩师父！）</w:t>
      </w:r>
    </w:p>
    <w:p>
      <w:pPr>
        <w:pStyle w:val="Normal"/>
        <w:rPr/>
      </w:pPr>
      <w:r>
        <w:rPr/>
      </w:r>
    </w:p>
    <w:p>
      <w:pPr>
        <w:pStyle w:val="Normal"/>
        <w:rPr/>
      </w:pPr>
      <w:r>
        <w:rPr>
          <w:b/>
          <w:bCs/>
        </w:rPr>
        <w:t>台长语：</w:t>
      </w:r>
      <w:r>
        <w:rPr/>
        <w:t>听众朋友们，因为时间关系，我们节目只能到这儿结束了，非常感谢听众朋友们收听，广告之后欢迎大家回到节目中来。今天打不进电话的听众，只能星期四的五点钟再打。广告之后再见。</w:t>
      </w:r>
    </w:p>
    <w:p>
      <w:pPr>
        <w:pStyle w:val="Normal"/>
        <w:rPr/>
      </w:pPr>
      <w:r>
        <w:rPr/>
      </w:r>
    </w:p>
    <w:p>
      <w:pPr>
        <w:pStyle w:val="Heading3"/>
        <w:rPr/>
      </w:pPr>
      <w:r>
        <w:rPr/>
        <w:t>Zongshu2015052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5</w:t>
      </w:r>
      <w:r>
        <w:rPr/>
        <w:t>月</w:t>
      </w:r>
      <w:r>
        <w:rPr/>
        <w:t>28</w:t>
      </w:r>
      <w:r>
        <w:rPr/>
        <w:t>日，星期四，农历是四月十一，</w:t>
      </w:r>
      <w:r>
        <w:rPr/>
        <w:t>6</w:t>
      </w:r>
      <w:r>
        <w:rPr/>
        <w:t>月</w:t>
      </w:r>
      <w:r>
        <w:rPr/>
        <w:t>1</w:t>
      </w:r>
      <w:r>
        <w:rPr/>
        <w:t>日下周一就是农历四月十五了。好，听众朋友们，下面就开始解答大家的问题。</w:t>
      </w:r>
    </w:p>
    <w:p>
      <w:pPr>
        <w:pStyle w:val="Normal"/>
        <w:rPr/>
      </w:pPr>
      <w:r>
        <w:rPr/>
      </w:r>
    </w:p>
    <w:p>
      <w:pPr>
        <w:pStyle w:val="Normal"/>
        <w:rPr/>
      </w:pPr>
      <w:r>
        <w:rPr/>
        <w:t>1</w:t>
      </w:r>
      <w:r>
        <w:rPr/>
        <w:t>．</w:t>
      </w:r>
      <w:r>
        <w:rPr/>
        <w:t>Zongshu20150528</w:t>
      </w:r>
      <w:r>
        <w:rPr>
          <w:rFonts w:cs="Segoe UI Emoji" w:ascii="Segoe UI Emoji" w:hAnsi="Segoe UI Emoji"/>
        </w:rPr>
        <w:t xml:space="preserve">  </w:t>
      </w:r>
      <w:r>
        <w:rPr/>
        <w:t>00:45</w:t>
      </w:r>
      <w:r>
        <w:rPr>
          <w:rFonts w:cs="Segoe UI Emoji" w:ascii="Segoe UI Emoji" w:hAnsi="Segoe UI Emoji"/>
        </w:rPr>
        <w:t xml:space="preserve">  </w:t>
      </w:r>
      <w:r>
        <w:rPr/>
        <w:t>宝宝健康出问题，家族有杀业；劝没有修心灵法门的妈妈尽快念经</w:t>
      </w:r>
    </w:p>
    <w:p>
      <w:pPr>
        <w:pStyle w:val="Normal"/>
        <w:rPr/>
      </w:pPr>
      <w:r>
        <w:rPr>
          <w:b/>
          <w:bCs/>
        </w:rPr>
        <w:t>女听众：</w:t>
      </w:r>
      <w:r>
        <w:rPr/>
        <w:t>您好卢台长！我想问一下我宝宝的健康可以吗？（你念经了没有啊？）我有念观世音菩萨圣号和阿弥陀佛圣号的，我是念阿弥陀经（那你还不是心灵法门的，你现在还没有照着我们心灵法门的在做）我不懂，因为是我这个朋友告诉我这个电话，我也很想跟您学习要怎么念（我先给你看看）我宝宝是</w:t>
      </w:r>
      <w:r>
        <w:rPr/>
        <w:t>2013</w:t>
      </w:r>
      <w:r>
        <w:rPr/>
        <w:t>年出生的。</w:t>
      </w:r>
    </w:p>
    <w:p>
      <w:pPr>
        <w:pStyle w:val="Normal"/>
        <w:rPr/>
      </w:pPr>
      <w:r>
        <w:rPr>
          <w:b/>
          <w:bCs/>
        </w:rPr>
        <w:t>台长答：</w:t>
      </w:r>
      <w:r>
        <w:rPr/>
        <w:t>你这个宝宝现在有很大的问题，你知道吗？（对，就是很大的问题，从我怀孕到出生他都是要看专科的）我跟你说了，他的两个地方出毛病，一个是脑子；还有一个是他整个血液循环系统、免疫系统出问题了，所以他的生长出现很大的问题，他就长不大啊（对，他个头很小）像这种一般都是家族里面有杀业，孩子才会这样。家族有杀业明白吗？就是你们家族里面有杀业，比方说过去有杀猪啊、开饭馆啊、养鱼塘啊，或者家里天天经常杀生啊，杀鸡、杀鸭、杀鱼吃啊，这些都叫杀业。所以你首先要看家里有没有，因为我现在看见这孩子身上有一个灵性，很大的人，不是小孩（请问一下卢台长，我要怎么做呢？）你要念小房子，就是要念“佛教经文组合”。你是在新加坡还是马来西亚？（我现在住悉尼，可以星期六到那边去请教您吗？）见我的话都要预约的，但是我们下面很多的佛友都会给你解答的，我们门口秘书处都会给你解答的（因为我现在很大的问题，他们检查说我宝宝耳朵不好，可是平时跟他讲话什么他都会回应，他都会讲。他们就是一直说他耳朵不好，说他现在很大的问题，如果再这样子，他们就有可能会把他带离我们）我跟你讲了，你不念经、不信佛，你接下来麻烦大了。不是带离你了，他们觉得这个孩子已经有问题了、已经不正常了，你听得懂吗？（懂）所以，我觉得你应该赶快到东方广播电台来，他们会教你怎么念经的。你知道我们地址吗？（那个师姐跟我说是</w:t>
      </w:r>
      <w:r>
        <w:rPr/>
        <w:t>Mayga Street 54</w:t>
      </w:r>
      <w:r>
        <w:rPr/>
        <w:t>号）你赶快过来拿点经文。而且你磕磕头，我跟你说你要许愿的，这个孩子我刚刚看那个灵性要把他带走，就是说现在他如果离开你了，可能他就活不了了。所以我觉得你真的，因为你什么都不懂，你赶快要念经、要许愿，还要放生（嗯。我本身平时有念一些佛号，还吃长素）吃长素是很好，但是你念佛号没效果的。我问你，一个人不做功课天天叫名字，你说有用吗？你要考大学，天天跟校长说“我叫校长名字”……你要做功课的，功课就是念经。但是你现在又不想马上到西方极乐世界去，那你现在最好念一些马上能够解决你生活问题的经。因为有的法门最后想到西方极乐世界，现在你年纪这么轻，那你又不是想马上走的，对不对啊？而且你家里有这么多的困难，还有这么多的问题，我觉得你应该赶快先念心经、大悲咒。你自己不要开玩笑，这个事情我刚刚看的，你要是再……要不是我们这个师姐跟你讲了之后，你这个孩子我可以告诉你，大概不出</w:t>
      </w:r>
      <w:r>
        <w:rPr/>
        <w:t>8</w:t>
      </w:r>
      <w:r>
        <w:rPr/>
        <w:t>个月就会走掉的。你听得懂吗？（听得懂）所以我已经跟你讲了，一个人机会来了，好好抓住（好）没有办法的，你要好好修，像这种跟家族的渊源都有关系的（家族的渊源，是因为我先生这边家族的人还是我本身这边的呢？）我看应该是你这一边的，因为你的家族里面有人不干净。其实你这个孩子从怀孕到后来生出来，都不是太顺利的（对，每个星期都在医院住三天）所以这个孩子你已经知道了，第一是来讨债，讨完债让你苦得不得了，过一段时间他就被带走，他就是到人间来吃苦的。你作为母亲来讲，现在其实没有其他方法可以救他，你只有求菩萨保佑的（对，我也经常求菩萨保佑他）我问你，我们碰到什么事情，有时候请人家帮忙，你请错人了呢？不是这个部门的呢？对不对啊？（对）你现在赶紧先过来，让我们这里的秘书处跟你解答（好）见不到台长没关系，你只要好好念经，菩萨都会来。你有本事，会做梦做到台长的（好。那我必须要念什么经呢？）心经、大悲咒，还要念礼佛大忏悔文，他们都要教你的。我跟你说</w:t>
      </w:r>
      <w:r>
        <w:rPr/>
        <w:t>8</w:t>
      </w:r>
      <w:r>
        <w:rPr/>
        <w:t>个月过了之后，你这宝宝就有希望了；如果</w:t>
      </w:r>
      <w:r>
        <w:rPr/>
        <w:t>8</w:t>
      </w:r>
      <w:r>
        <w:rPr/>
        <w:t>个月过不去，宝宝可能会走掉的（那是菩萨带走了吗？）不是菩萨，被下面的带走了（就是地狱的众生把他带走？）对了，就是业障把他带走。所以你现在其他经文先不要念，赶快念大悲咒、心经（好。因为我看不懂大悲咒的字，都不大会念大悲咒，我每次都要听那个</w:t>
      </w:r>
      <w:r>
        <w:rPr/>
        <w:t>CD</w:t>
      </w:r>
      <w:r>
        <w:rPr/>
        <w:t>才跟着念）我问你，你生出来会什么你告诉我？你会读书吗？你会识字吗？不都是学的吗？我们生出来也不会念的，都是学的嘛。你赶快过来，我们秘书处会教你的（我什么时候才可以去秘书处呢？）都可以，他们七天都有人的，早上九点半、十点钟之后就有人了，一直到晚上，每天有人（那请问晚上到几点？）晚上到十二点钟都有人，人家都来磕头念经的。你赶快了，不要开玩笑了，好吗？（好）</w:t>
      </w:r>
    </w:p>
    <w:p>
      <w:pPr>
        <w:pStyle w:val="Normal"/>
        <w:rPr/>
      </w:pPr>
      <w:r>
        <w:rPr/>
      </w:r>
    </w:p>
    <w:p>
      <w:pPr>
        <w:pStyle w:val="Normal"/>
        <w:rPr/>
      </w:pPr>
      <w:r>
        <w:rPr/>
        <w:t>Zongshu20150528</w:t>
      </w:r>
      <w:r>
        <w:rPr>
          <w:rFonts w:cs="Segoe UI Emoji" w:ascii="Segoe UI Emoji" w:hAnsi="Segoe UI Emoji"/>
        </w:rPr>
        <w:t xml:space="preserve">  </w:t>
      </w:r>
      <w:r>
        <w:rPr/>
        <w:t>10:28</w:t>
      </w:r>
      <w:r>
        <w:rPr>
          <w:rFonts w:cs="Segoe UI Emoji" w:ascii="Segoe UI Emoji" w:hAnsi="Segoe UI Emoji"/>
        </w:rPr>
        <w:t xml:space="preserve">  </w:t>
      </w:r>
      <w:r>
        <w:rPr/>
        <w:t>不可能的事情，只有菩萨可以帮</w:t>
      </w:r>
    </w:p>
    <w:p>
      <w:pPr>
        <w:pStyle w:val="Normal"/>
        <w:rPr/>
      </w:pPr>
      <w:r>
        <w:rPr>
          <w:b/>
          <w:bCs/>
        </w:rPr>
        <w:t>女听众：</w:t>
      </w:r>
      <w:r>
        <w:rPr/>
        <w:t>我哥哥跟嫂嫂结婚很多年，也很希望有个宝宝，可是他们从来没有宝宝。他们之前有个宝宝，可是在腹中就没了。</w:t>
      </w:r>
    </w:p>
    <w:p>
      <w:pPr>
        <w:pStyle w:val="Normal"/>
        <w:rPr/>
      </w:pPr>
      <w:r>
        <w:rPr>
          <w:b/>
          <w:bCs/>
        </w:rPr>
        <w:t>台长答：</w:t>
      </w:r>
      <w:r>
        <w:rPr/>
        <w:t>我告诉你，你记住了，你过来拿台长的书来看看，看看台长的</w:t>
      </w:r>
      <w:r>
        <w:rPr/>
        <w:t>DVD</w:t>
      </w:r>
      <w:r>
        <w:rPr/>
        <w:t>，你什么都明白了，这些问题台长全部在里边都讲到了。很多人一求就灵，很多人十几年没有宝宝的，念经两个月之后宝宝出来了，就这么简单。不可能的事情，你要记住只有菩萨能够帮我们。明白了吗？（明白。谢谢您台长！）你坐火车坐到中央火车站，就是移民局这个火车站站口出来，走过来六七分钟就到了（好，谢谢您台长！）</w:t>
      </w:r>
    </w:p>
    <w:p>
      <w:pPr>
        <w:pStyle w:val="Normal"/>
        <w:rPr/>
      </w:pPr>
      <w:r>
        <w:rPr/>
      </w:r>
    </w:p>
    <w:p>
      <w:pPr>
        <w:pStyle w:val="Normal"/>
        <w:rPr/>
      </w:pPr>
      <w:r>
        <w:rPr/>
        <w:t>2</w:t>
      </w:r>
      <w:r>
        <w:rPr/>
        <w:t>．</w:t>
      </w:r>
      <w:r>
        <w:rPr/>
        <w:t>Zongshu20150528</w:t>
      </w:r>
      <w:r>
        <w:rPr>
          <w:rFonts w:cs="Segoe UI Emoji" w:ascii="Segoe UI Emoji" w:hAnsi="Segoe UI Emoji"/>
        </w:rPr>
        <w:t xml:space="preserve">  </w:t>
      </w:r>
      <w:r>
        <w:rPr/>
        <w:t>12:30</w:t>
      </w:r>
      <w:r>
        <w:rPr>
          <w:rFonts w:cs="Segoe UI Emoji" w:ascii="Segoe UI Emoji" w:hAnsi="Segoe UI Emoji"/>
        </w:rPr>
        <w:t xml:space="preserve">  </w:t>
      </w:r>
      <w:r>
        <w:rPr/>
        <w:t>背上有灵性，曾经有杀业要放生</w:t>
      </w:r>
    </w:p>
    <w:p>
      <w:pPr>
        <w:pStyle w:val="Normal"/>
        <w:rPr/>
      </w:pPr>
      <w:r>
        <w:rPr>
          <w:b/>
          <w:bCs/>
        </w:rPr>
        <w:t>女听众：</w:t>
      </w:r>
      <w:r>
        <w:rPr/>
        <w:t>感恩卢台长！我现在问我妈妈，</w:t>
      </w:r>
      <w:r>
        <w:rPr/>
        <w:t>1962</w:t>
      </w:r>
      <w:r>
        <w:rPr/>
        <w:t>年属老虎的，请问她身上有没有灵性？</w:t>
      </w:r>
    </w:p>
    <w:p>
      <w:pPr>
        <w:pStyle w:val="Normal"/>
        <w:rPr/>
      </w:pPr>
      <w:r>
        <w:rPr>
          <w:b/>
          <w:bCs/>
        </w:rPr>
        <w:t>台长答：</w:t>
      </w:r>
      <w:r>
        <w:rPr/>
        <w:t>身上有灵性，在背上，是一个男的（那需要多少张小房子呢？）</w:t>
      </w:r>
      <w:r>
        <w:rPr/>
        <w:t>36</w:t>
      </w:r>
      <w:r>
        <w:rPr/>
        <w:t>张（好的）赶快给她念，你妈妈现在的腰背很不好（对对对，她以前有好几次都起不来的）我告诉你就是在她背上啊，而且他还影响了你妈妈的泌尿系统，所以你妈妈小便非常不好，尿频尿急（对对对，她经常去厕所的）现在知道了吗？（知道。我们全家都很相信卢军宏台长，都在好好修行）好好修啊，这种东西不可不信的，不是开玩笑的（嗯嗯，我们知道。我妈妈身上的业障重不重啊？）业障也有，你妈妈年轻的时候杀过很多鱼啊、鸡啊、鸭啊（对，我爸爸和我妈妈以前开过餐馆的）开玩笑了！（他们现在很忏悔，说要念往生咒，他们每天都在念）赶快念，而且还要放生（他们也在放，要放多少条鱼？）你爸爸跟你妈妈两个人加起来</w:t>
      </w:r>
      <w:r>
        <w:rPr/>
        <w:t>1</w:t>
      </w:r>
      <w:r>
        <w:rPr/>
        <w:t>万</w:t>
      </w:r>
      <w:r>
        <w:rPr/>
        <w:t>4</w:t>
      </w:r>
      <w:r>
        <w:rPr/>
        <w:t>千条（好的，我让他们放）我告诉你，你爸爸藏钱的，叫他拿钱出来放生（好的。我爸藏钱啊？我不知道，第一次知道。谢谢卢台长！）</w:t>
      </w:r>
    </w:p>
    <w:p>
      <w:pPr>
        <w:pStyle w:val="Normal"/>
        <w:rPr/>
      </w:pPr>
      <w:r>
        <w:rPr/>
      </w:r>
    </w:p>
    <w:p>
      <w:pPr>
        <w:pStyle w:val="Normal"/>
        <w:rPr/>
      </w:pPr>
      <w:r>
        <w:rPr/>
        <w:t>Zongshu20150528</w:t>
      </w:r>
      <w:r>
        <w:rPr>
          <w:rFonts w:cs="Segoe UI Emoji" w:ascii="Segoe UI Emoji" w:hAnsi="Segoe UI Emoji"/>
        </w:rPr>
        <w:t xml:space="preserve">  </w:t>
      </w:r>
      <w:r>
        <w:rPr/>
        <w:t>14:41</w:t>
      </w:r>
      <w:r>
        <w:rPr>
          <w:rFonts w:cs="Segoe UI Emoji" w:ascii="Segoe UI Emoji" w:hAnsi="Segoe UI Emoji"/>
        </w:rPr>
        <w:t xml:space="preserve">  </w:t>
      </w:r>
      <w:r>
        <w:rPr/>
        <w:t>曾经自闭，感情上很执著，学佛后好多了；学佛的孩子都要干净</w:t>
      </w:r>
    </w:p>
    <w:p>
      <w:pPr>
        <w:pStyle w:val="Normal"/>
        <w:rPr/>
      </w:pPr>
      <w:r>
        <w:rPr>
          <w:b/>
          <w:bCs/>
        </w:rPr>
        <w:t>女听众：</w:t>
      </w:r>
      <w:r>
        <w:rPr/>
        <w:t>卢台长，问一下我身上的灵性和业障，我会好好念经的。</w:t>
      </w:r>
    </w:p>
    <w:p>
      <w:pPr>
        <w:pStyle w:val="Normal"/>
        <w:rPr/>
      </w:pPr>
      <w:r>
        <w:rPr>
          <w:b/>
          <w:bCs/>
        </w:rPr>
        <w:t>台长答：</w:t>
      </w:r>
      <w:r>
        <w:rPr/>
        <w:t>你这个孩子在感情上出过事的（对）我都看得到的，你很执著，有一次差点不想活了（对。我从小就有一种想自杀的念头，碰到事情的话我就特别过不去自己这个关）你有病啊，你脑子已经有病了，听得懂吗？一看就看出来了。我跟你讲啊，你记住啊，你这个想法过去就是有点自闭，好像怕见人（对对对。但是通过心灵法门我已经开朗多了，我好开心）不单单叫你开朗了，还叫你想得通（嗯嗯，我每天都听卢军宏台长的《白话佛法》和那些录音，我刚刚就一直在听，觉得整个身上热热的）你记住就好了，现在这个世界就是这样，相信的人获益嘛，人家已经获益了；你不相信的人没有办法，救不了的（我要度有缘众生，我一定要度）你自己要记住，其他没有什么，就是思维上面要干净一点，网上乱七八糟的东西看得太多了。听不懂啊？（对不起，卢台长！我已经跟菩萨许愿说我再也不看了，我干干净净，做个干干净净的人）你们知道吗，很多女孩子脑子都坏掉了，看这些东西啊真的自己丢死人了（台长，我身上的业障有多少？）哇，不少啊，</w:t>
      </w:r>
      <w:r>
        <w:rPr/>
        <w:t>34%</w:t>
      </w:r>
      <w:r>
        <w:rPr/>
        <w:t>（我知道，我错了，我一定好好修！我有很大的信心您知道吗？我相信观世音菩萨，相信卢军宏台长）我告诉你啊，你自己真的要好好地克制自己很多的欲望。听得懂吗？（我听得懂。台长，我一定会好好跟着您学的）干净一点，跟着台长学的孩子都要干净，否则怎么上天啊？（好，一定要干净，从身口意都干净）对（感恩卢台长！）</w:t>
      </w:r>
    </w:p>
    <w:p>
      <w:pPr>
        <w:pStyle w:val="Normal"/>
        <w:rPr/>
      </w:pPr>
      <w:r>
        <w:rPr/>
      </w:r>
    </w:p>
    <w:p>
      <w:pPr>
        <w:pStyle w:val="Normal"/>
        <w:rPr/>
      </w:pPr>
      <w:r>
        <w:rPr/>
        <w:t>3</w:t>
      </w:r>
      <w:r>
        <w:rPr/>
        <w:t>．</w:t>
      </w:r>
      <w:r>
        <w:rPr/>
        <w:t>Zongshu20150528</w:t>
      </w:r>
      <w:r>
        <w:rPr>
          <w:rFonts w:cs="Segoe UI Emoji" w:ascii="Segoe UI Emoji" w:hAnsi="Segoe UI Emoji"/>
        </w:rPr>
        <w:t xml:space="preserve">  </w:t>
      </w:r>
      <w:r>
        <w:rPr/>
        <w:t>17:27</w:t>
      </w:r>
      <w:r>
        <w:rPr>
          <w:rFonts w:cs="Segoe UI Emoji" w:ascii="Segoe UI Emoji" w:hAnsi="Segoe UI Emoji"/>
        </w:rPr>
        <w:t xml:space="preserve">  </w:t>
      </w:r>
      <w:r>
        <w:rPr/>
        <w:t>天兔下凡投男身，吃喝嫖赌被拖走</w:t>
      </w:r>
    </w:p>
    <w:p>
      <w:pPr>
        <w:pStyle w:val="Normal"/>
        <w:rPr/>
      </w:pPr>
      <w:r>
        <w:rPr>
          <w:b/>
          <w:bCs/>
        </w:rPr>
        <w:t>女听众：</w:t>
      </w:r>
      <w:r>
        <w:rPr/>
        <w:t>台长，我问一个亡人，卢莹宗，男的，去年</w:t>
      </w:r>
      <w:r>
        <w:rPr/>
        <w:t>8</w:t>
      </w:r>
      <w:r>
        <w:rPr/>
        <w:t>月底死的。</w:t>
      </w:r>
    </w:p>
    <w:p>
      <w:pPr>
        <w:pStyle w:val="Normal"/>
        <w:rPr/>
      </w:pPr>
      <w:r>
        <w:rPr>
          <w:b/>
          <w:bCs/>
        </w:rPr>
        <w:t>台长答：</w:t>
      </w:r>
      <w:r>
        <w:rPr/>
        <w:t>他死的时候很不想死，死的时候很痛苦，他觉得冤枉，不应该死掉的（因为他很年轻嘛）你看见了吗？（那怎么会……）拖走的（对啊，为什么？）犯天条了。他长得挺好看的，就是长得很秀气（是犯什么？）犯什么？叫他下来干什么的？叫他下来不是玩女人的，叫他下来不是吃喝嫖赌的，他全部犯了，带走他了（那我现在要念多少张？他现在在哪里啊？）他现在就在地府（不是地狱吧？）不是，地府。举个简单例子，我们说在人间，那么地狱是什么呢？就是监狱。人间叫监狱，地府里边就叫地狱。现在他不在地狱里面，在地府，他还是自由的，但是他火气大得不得了，每天上蹿下跳（为什么火气会很大？）带走啊，做错事情了（那他现在很苦吗？）很苦啊，身上全部黑的（那我要念多少张小房子？）你至少给他</w:t>
      </w:r>
      <w:r>
        <w:rPr/>
        <w:t>200</w:t>
      </w:r>
      <w:r>
        <w:rPr/>
        <w:t>张小房子（有时间限制吗？）你快一点吧，总归好一点。你给他念到</w:t>
      </w:r>
      <w:r>
        <w:rPr/>
        <w:t>80</w:t>
      </w:r>
      <w:r>
        <w:rPr/>
        <w:t>张的时候，台长会叫他来看你，好吗？现在要看的话，你会吓死的（是有一个枉死城吗？他是在枉死城吗？）对啊，凡是枉死城里边的人都是冤死鬼（嗯。那他能投人吗？）你把</w:t>
      </w:r>
      <w:r>
        <w:rPr/>
        <w:t>200</w:t>
      </w:r>
      <w:r>
        <w:rPr/>
        <w:t>张念好，他应该可以投人的。他是天上一只天兔，所以他从小长得很白（这样……下来没有做好？）下来没有做好啊，主要问题玩女人啊。很多男人过不了这个关，就这个问题啊（他有去外面玩女人？）哎哟，你不知道的……</w:t>
      </w:r>
    </w:p>
    <w:p>
      <w:pPr>
        <w:pStyle w:val="Normal"/>
        <w:rPr/>
      </w:pPr>
      <w:r>
        <w:rPr/>
      </w:r>
    </w:p>
    <w:p>
      <w:pPr>
        <w:pStyle w:val="Normal"/>
        <w:rPr/>
      </w:pPr>
      <w:r>
        <w:rPr/>
        <w:t>Zongshu20150528</w:t>
      </w:r>
      <w:r>
        <w:rPr>
          <w:rFonts w:cs="Segoe UI Emoji" w:ascii="Segoe UI Emoji" w:hAnsi="Segoe UI Emoji"/>
        </w:rPr>
        <w:t xml:space="preserve">  </w:t>
      </w:r>
      <w:r>
        <w:rPr/>
        <w:t>21:08</w:t>
      </w:r>
      <w:r>
        <w:rPr>
          <w:rFonts w:cs="Segoe UI Emoji" w:ascii="Segoe UI Emoji" w:hAnsi="Segoe UI Emoji"/>
        </w:rPr>
        <w:t xml:space="preserve">  </w:t>
      </w:r>
      <w:r>
        <w:rPr/>
        <w:t>身上有一个瘦鬼及妈妈打胎的孩子；脾气大、怀才不遇</w:t>
      </w:r>
    </w:p>
    <w:p>
      <w:pPr>
        <w:pStyle w:val="Normal"/>
        <w:rPr/>
      </w:pPr>
      <w:r>
        <w:rPr>
          <w:b/>
          <w:bCs/>
        </w:rPr>
        <w:t>女听众：</w:t>
      </w:r>
      <w:r>
        <w:rPr/>
        <w:t>还可以看一个吗？</w:t>
      </w:r>
      <w:r>
        <w:rPr/>
        <w:t>1985</w:t>
      </w:r>
      <w:r>
        <w:rPr/>
        <w:t>年属牛的，男的，看他健康，身上有没有灵性。</w:t>
      </w:r>
    </w:p>
    <w:p>
      <w:pPr>
        <w:pStyle w:val="Normal"/>
        <w:rPr/>
      </w:pPr>
      <w:r>
        <w:rPr>
          <w:b/>
          <w:bCs/>
        </w:rPr>
        <w:t>台长答：</w:t>
      </w:r>
      <w:r>
        <w:rPr/>
        <w:t>有啊，他的肝不好（对）浑身无力（是有灵性吗？）有啊，就在他的肝上，一个男的，瘦瘦的皮包骨头一样的瘦鬼，就剩几根骨头了（是以前的冤亲债主吗？）肯定的（我要念多少张小房子？）念很多，</w:t>
      </w:r>
      <w:r>
        <w:rPr/>
        <w:t>68</w:t>
      </w:r>
      <w:r>
        <w:rPr/>
        <w:t>张（他的运程怎样？）一般，怀才不遇，一直不顺利（要放生吗？放生多少？）放</w:t>
      </w:r>
      <w:r>
        <w:rPr/>
        <w:t>6000</w:t>
      </w:r>
      <w:r>
        <w:rPr/>
        <w:t>条，慢慢放。叫他念经啊，叫他念礼佛大忏悔文</w:t>
      </w:r>
      <w:r>
        <w:rPr/>
        <w:t>3</w:t>
      </w:r>
      <w:r>
        <w:rPr/>
        <w:t>遍、心经</w:t>
      </w:r>
      <w:r>
        <w:rPr/>
        <w:t>49</w:t>
      </w:r>
      <w:r>
        <w:rPr/>
        <w:t>遍、大悲咒</w:t>
      </w:r>
      <w:r>
        <w:rPr/>
        <w:t>9</w:t>
      </w:r>
      <w:r>
        <w:rPr/>
        <w:t>遍（好）好了，好好听话了，我告诉你啊，你呀你真……（他脾气很大）对啊，脾气大得不得了，发起脾气吓死人的（他就一个灵性吗？）对（如果念走会好一点吗？）“好一点”啊？至少好八点到九点（他的脾气不好是因为灵性吗？）对啊，鬼在身上（是什么时候开始？）很早了（小时候就这样？）对了。你现在跟我讲，我又看到了一个小孩。你是他的谁啊？（我是他妈妈）你打过胎，掉过孩子，有一个打胎的孩子在他身上。所以他经常发神经病，看见你就像仇人一样，叫你还债啊（要多少张小房子？）就把我刚刚给你讲的这些小房子念掉吧（</w:t>
      </w:r>
      <w:r>
        <w:rPr/>
        <w:t>68</w:t>
      </w:r>
      <w:r>
        <w:rPr/>
        <w:t>张是给那个瘦瘦的灵性？）对（现在这个打胎的孩子呢？）打胎的孩子</w:t>
      </w:r>
      <w:r>
        <w:rPr/>
        <w:t>28</w:t>
      </w:r>
      <w:r>
        <w:rPr/>
        <w:t>张就可以了（好，谢谢台长）好好努力啊，要念的。</w:t>
      </w:r>
    </w:p>
    <w:p>
      <w:pPr>
        <w:pStyle w:val="Normal"/>
        <w:rPr/>
      </w:pPr>
      <w:r>
        <w:rPr/>
      </w:r>
    </w:p>
    <w:p>
      <w:pPr>
        <w:pStyle w:val="Normal"/>
        <w:rPr/>
      </w:pPr>
      <w:r>
        <w:rPr/>
        <w:t>Zongshu20150528</w:t>
      </w:r>
      <w:r>
        <w:rPr>
          <w:rFonts w:cs="Segoe UI Emoji" w:ascii="Segoe UI Emoji" w:hAnsi="Segoe UI Emoji"/>
        </w:rPr>
        <w:t xml:space="preserve">  </w:t>
      </w:r>
      <w:r>
        <w:rPr/>
        <w:t>24:43</w:t>
      </w:r>
      <w:r>
        <w:rPr>
          <w:rFonts w:cs="Segoe UI Emoji" w:ascii="Segoe UI Emoji" w:hAnsi="Segoe UI Emoji"/>
        </w:rPr>
        <w:t xml:space="preserve">  </w:t>
      </w:r>
      <w:r>
        <w:rPr/>
        <w:t>身上有个穿旗袍的老太太</w:t>
      </w:r>
    </w:p>
    <w:p>
      <w:pPr>
        <w:pStyle w:val="Normal"/>
        <w:rPr/>
      </w:pPr>
      <w:r>
        <w:rPr>
          <w:b/>
          <w:bCs/>
        </w:rPr>
        <w:t>女听众：</w:t>
      </w:r>
      <w:r>
        <w:rPr/>
        <w:t>我是</w:t>
      </w:r>
      <w:r>
        <w:rPr/>
        <w:t>1961</w:t>
      </w:r>
      <w:r>
        <w:rPr/>
        <w:t>年属牛的，身上有没有灵性啊？</w:t>
      </w:r>
    </w:p>
    <w:p>
      <w:pPr>
        <w:pStyle w:val="Normal"/>
        <w:rPr/>
      </w:pPr>
      <w:r>
        <w:rPr>
          <w:b/>
          <w:bCs/>
        </w:rPr>
        <w:t>台长答：</w:t>
      </w:r>
      <w:r>
        <w:rPr/>
        <w:t>有，你有个瘦瘦的老太太（我认识吗？）你想想看你外婆长什么样？是不是瘦瘦的？（我外婆很胖）很胖啊，那还有没有奶奶啊？（我没有奶奶，爸爸那边的爸爸妈妈在他小时候早就……）有一个瘦瘦的，鼻子大大的（我只有一个外婆，其他的都没有）你想想吧，你妈妈有没有亲戚，有没有姐姐妹妹就知道了（她只有一个姐姐）好了，你别跟我数家谱了，现在看到的人我也不认识她的。唉，问来问去的，已经跟你说看到这么个人了，你要知道的话，我晚上叫她来找你，给你亲自看看。你别叫我看了，难看得要死，皮包骨头一样的，脸的两块颧骨高得不得了，肉鼻子，两个眼睛眍进去的，眉毛都没有的，你说这种什么形象啊？（那我不要看）你不要看叫我看，还谁谁谁的，我都不知道你们家谁的（她要多少张小房子？）</w:t>
      </w:r>
      <w:r>
        <w:rPr/>
        <w:t>49</w:t>
      </w:r>
      <w:r>
        <w:rPr/>
        <w:t>张（好，谢谢台长！）我还看她年轻的时候蛮漂亮，现在我还看到她穿旗袍（这样啊？）嗯，肯定是老一辈的，不是现在的，过去穿旗袍的嘛。好了（谢谢台长，谢谢观世音菩萨！）</w:t>
      </w:r>
    </w:p>
    <w:p>
      <w:pPr>
        <w:pStyle w:val="Normal"/>
        <w:rPr/>
      </w:pPr>
      <w:r>
        <w:rPr/>
      </w:r>
    </w:p>
    <w:p>
      <w:pPr>
        <w:pStyle w:val="Normal"/>
        <w:rPr/>
      </w:pPr>
      <w:r>
        <w:rPr/>
        <w:t>Zongshu20150528</w:t>
      </w:r>
      <w:r>
        <w:rPr>
          <w:rFonts w:cs="Segoe UI Emoji" w:ascii="Segoe UI Emoji" w:hAnsi="Segoe UI Emoji"/>
        </w:rPr>
        <w:t xml:space="preserve">  </w:t>
      </w:r>
      <w:r>
        <w:rPr/>
        <w:t>27:04</w:t>
      </w:r>
      <w:r>
        <w:rPr>
          <w:rFonts w:cs="Segoe UI Emoji" w:ascii="Segoe UI Emoji" w:hAnsi="Segoe UI Emoji"/>
        </w:rPr>
        <w:t xml:space="preserve">  </w:t>
      </w:r>
      <w:r>
        <w:rPr/>
        <w:t>有灵性时要及时超度，否则会倒霉</w:t>
      </w:r>
    </w:p>
    <w:p>
      <w:pPr>
        <w:pStyle w:val="Normal"/>
        <w:rPr/>
      </w:pPr>
      <w:r>
        <w:rPr>
          <w:b/>
          <w:bCs/>
        </w:rPr>
        <w:t>台长语：</w:t>
      </w:r>
      <w:r>
        <w:rPr/>
        <w:t>一定要记住，有时候有灵性赶快念，不念就整天吵架，不念就整天倒霉。如果你不相信的话，那你就倒大霉。你去看好了，有多少英雄豪杰他不相信，结果他照样堕落了命运的漩涡当中。很多英雄豪杰人家早就帮他算出来“你这个时候要倒大霉的，你这时候会好的”，他到时候“都是我努力的成果”。那你倒霉的时候也是努力的成果吗？怎么可以不相信啊？！一个人不相信是愚痴，一个人不相信那就是没有智慧。就像我们年轻的时候医生说“空气当中有细菌”，你相信吗？没看见的都没有的？你看得见空气吗？你看得见电吗？你看得见微生物吗？所有的这一切完全都是暗物质，都是在这个世界当中，都是会拥有的。所有，人不能这么傻傻的。</w:t>
      </w:r>
    </w:p>
    <w:p>
      <w:pPr>
        <w:pStyle w:val="Normal"/>
        <w:rPr/>
      </w:pPr>
      <w:r>
        <w:rPr/>
      </w:r>
    </w:p>
    <w:p>
      <w:pPr>
        <w:pStyle w:val="Normal"/>
        <w:rPr/>
      </w:pPr>
      <w:r>
        <w:rPr/>
        <w:t>4</w:t>
      </w:r>
      <w:r>
        <w:rPr/>
        <w:t>．</w:t>
      </w:r>
      <w:r>
        <w:rPr/>
        <w:t>Zongshu20150528</w:t>
      </w:r>
      <w:r>
        <w:rPr>
          <w:rFonts w:cs="Segoe UI Emoji" w:ascii="Segoe UI Emoji" w:hAnsi="Segoe UI Emoji"/>
        </w:rPr>
        <w:t xml:space="preserve">  </w:t>
      </w:r>
      <w:r>
        <w:rPr/>
        <w:t>28:32</w:t>
      </w:r>
      <w:r>
        <w:rPr>
          <w:rFonts w:cs="Segoe UI Emoji" w:ascii="Segoe UI Emoji" w:hAnsi="Segoe UI Emoji"/>
        </w:rPr>
        <w:t xml:space="preserve">  </w:t>
      </w:r>
      <w:r>
        <w:rPr/>
        <w:t>内分泌失调引起血液循环不好，身上痒</w:t>
      </w:r>
    </w:p>
    <w:p>
      <w:pPr>
        <w:pStyle w:val="Normal"/>
        <w:rPr/>
      </w:pPr>
      <w:r>
        <w:rPr>
          <w:b/>
          <w:bCs/>
        </w:rPr>
        <w:t>女听众：</w:t>
      </w:r>
      <w:r>
        <w:rPr/>
        <w:t>感恩观世音菩萨，谢谢师父！我终于打通了。师父，弟子的业障自己背，不要师父背。我问一下</w:t>
      </w:r>
      <w:r>
        <w:rPr/>
        <w:t>2011</w:t>
      </w:r>
      <w:r>
        <w:rPr/>
        <w:t>年属兔的，他身上一直发痒，应该怎么样给他做功课？</w:t>
      </w:r>
    </w:p>
    <w:p>
      <w:pPr>
        <w:pStyle w:val="Normal"/>
        <w:rPr/>
      </w:pPr>
      <w:r>
        <w:rPr>
          <w:b/>
          <w:bCs/>
        </w:rPr>
        <w:t>台长答：</w:t>
      </w:r>
      <w:r>
        <w:rPr/>
        <w:t>赶快，赶快！第一，给他念小房子</w:t>
      </w:r>
      <w:r>
        <w:rPr/>
        <w:t>28</w:t>
      </w:r>
      <w:r>
        <w:rPr/>
        <w:t>张；第二，每天给他念心经</w:t>
      </w:r>
      <w:r>
        <w:rPr/>
        <w:t>17</w:t>
      </w:r>
      <w:r>
        <w:rPr/>
        <w:t>遍，往生咒念</w:t>
      </w:r>
      <w:r>
        <w:rPr/>
        <w:t>96</w:t>
      </w:r>
      <w:r>
        <w:rPr/>
        <w:t>遍（嗯。我现在每个星期给他烧</w:t>
      </w:r>
      <w:r>
        <w:rPr/>
        <w:t>3</w:t>
      </w:r>
      <w:r>
        <w:rPr/>
        <w:t>张小房子）反正要给他多烧一点，不够（好的。放生给他放多少？）你给他放</w:t>
      </w:r>
      <w:r>
        <w:rPr/>
        <w:t>500</w:t>
      </w:r>
      <w:r>
        <w:rPr/>
        <w:t>条（不要一次性放吧？）没关系的（医院里查出来他是过敏体质，所以好多东西都不能吃，鸡蛋什么都不能吃）不是过敏体质，他身上的内分泌严重失调，所以造成他血液循环都不好，而且血色素都有问题，所以他很容易昏倒的，经常就是“哎哟，人好像站不住了”（哦。大悲咒给他念吗？）大悲咒要多一念点，</w:t>
      </w:r>
      <w:r>
        <w:rPr/>
        <w:t>21</w:t>
      </w:r>
      <w:r>
        <w:rPr/>
        <w:t>遍，准提神咒</w:t>
      </w:r>
      <w:r>
        <w:rPr/>
        <w:t>49</w:t>
      </w:r>
      <w:r>
        <w:rPr/>
        <w:t>遍（他还有什么功课要做吗？）没有了（礼佛大忏悔文要几遍？）礼佛大忏悔文要念</w:t>
      </w:r>
      <w:r>
        <w:rPr/>
        <w:t>5</w:t>
      </w:r>
      <w:r>
        <w:rPr/>
        <w:t>遍，其他都不要念了（师父，谢谢您）</w:t>
      </w:r>
    </w:p>
    <w:p>
      <w:pPr>
        <w:pStyle w:val="Normal"/>
        <w:rPr/>
      </w:pPr>
      <w:r>
        <w:rPr/>
      </w:r>
    </w:p>
    <w:p>
      <w:pPr>
        <w:pStyle w:val="Normal"/>
        <w:rPr/>
      </w:pPr>
      <w:r>
        <w:rPr/>
        <w:t>Zongshu20150528</w:t>
      </w:r>
      <w:r>
        <w:rPr>
          <w:rFonts w:cs="Segoe UI Emoji" w:ascii="Segoe UI Emoji" w:hAnsi="Segoe UI Emoji"/>
        </w:rPr>
        <w:t xml:space="preserve">  </w:t>
      </w:r>
      <w:r>
        <w:rPr/>
        <w:t>30:51</w:t>
      </w:r>
      <w:r>
        <w:rPr>
          <w:rFonts w:cs="Segoe UI Emoji" w:ascii="Segoe UI Emoji" w:hAnsi="Segoe UI Emoji"/>
        </w:rPr>
        <w:t xml:space="preserve">  </w:t>
      </w:r>
      <w:r>
        <w:rPr/>
        <w:t>小时候对养母有过不孝；养母过世后在太阳星宫</w:t>
      </w:r>
    </w:p>
    <w:p>
      <w:pPr>
        <w:pStyle w:val="Normal"/>
        <w:rPr/>
      </w:pPr>
      <w:r>
        <w:rPr>
          <w:b/>
          <w:bCs/>
        </w:rPr>
        <w:t>女听众：</w:t>
      </w:r>
      <w:r>
        <w:rPr/>
        <w:t>师父，我问一个亡人，就是我的养母杨玉儒，她是</w:t>
      </w:r>
      <w:r>
        <w:rPr/>
        <w:t>1996</w:t>
      </w:r>
      <w:r>
        <w:rPr/>
        <w:t>年阴历七月十三往生的。</w:t>
      </w:r>
    </w:p>
    <w:p>
      <w:pPr>
        <w:pStyle w:val="Normal"/>
        <w:rPr/>
      </w:pPr>
      <w:r>
        <w:rPr>
          <w:b/>
          <w:bCs/>
        </w:rPr>
        <w:t>台长答：</w:t>
      </w:r>
      <w:r>
        <w:rPr/>
        <w:t>你给她念几张小房子了？（我给她念了……我也没有记，好像是一百多，不到两百吧）她跑到天上的太阳星宫去了（太阳星宫？也在天上了？）对对。她应该是在色界天了（已经色界天了！哎哟，谢谢观世音菩萨！）这是谁啊？是你妈妈？（是我的养母）我看看，她是瘦型的，不是胖型的，眼睛还双眼皮（对。她的脸圆圆的、胖胖的、大大的，双眼皮，跟菩萨一样的）双眼皮，走的时候略微瘦了一点（对对）因为走之前她不能吃很多东西（是的）她人挺好的（对，我妈妈这人真的挺好）但是你非常调皮啊，曾经做过一件很对不起她的事情，让她非常伤心。就是有一次你想离开她，这是她现在告诉我的（是的是的，是小的时候。师父，我错了！）不能这样，人不能没有良心啊（是的。我现在特别想她）你要记住啊，你现在……（师父，我还要给她念小房子吗？）你再给她念一点吧，再给她念</w:t>
      </w:r>
      <w:r>
        <w:rPr/>
        <w:t>49</w:t>
      </w:r>
      <w:r>
        <w:rPr/>
        <w:t>张。而且她对你很好，走的时候把东西都留给你了（对的对的）她没有把你当外人，你明白吗？（是的，我知道。我心里一直放不下我妈妈）但是你把她……有一段时间真的对她很不好（对的。那段时间我身体不好，我自己也生大病了，脾气也很坏）你脾气很坏很坏（是的，观世音菩萨原谅我！）你的心脏不好，生大病的时候是心脏不好（是的）我告诉你，你自己要记住了，现在给她念</w:t>
      </w:r>
      <w:r>
        <w:rPr/>
        <w:t>49</w:t>
      </w:r>
      <w:r>
        <w:rPr/>
        <w:t>张。人家在太阳星宫里面，人家就是很好。所以她心肠很热，对人家都很好，很关心别人（对对对。我妈妈这个人是很好的）她好像走之前念经的，她会念经（当时她生病了以后，我庙里去烧香什么的，她也叫我赞助，是一个很好的人，真的很好）你记住了，赶快给她念吧，好吗？没什么大问题，已经上去了（好的）</w:t>
      </w:r>
    </w:p>
    <w:p>
      <w:pPr>
        <w:pStyle w:val="Normal"/>
        <w:rPr/>
      </w:pPr>
      <w:r>
        <w:rPr/>
      </w:r>
    </w:p>
    <w:p>
      <w:pPr>
        <w:pStyle w:val="Normal"/>
        <w:rPr/>
      </w:pPr>
      <w:r>
        <w:rPr/>
        <w:t>Zongshu20150528</w:t>
      </w:r>
      <w:r>
        <w:rPr>
          <w:rFonts w:cs="Segoe UI Emoji" w:ascii="Segoe UI Emoji" w:hAnsi="Segoe UI Emoji"/>
        </w:rPr>
        <w:t xml:space="preserve">  </w:t>
      </w:r>
      <w:r>
        <w:rPr/>
        <w:t>34:54</w:t>
      </w:r>
      <w:r>
        <w:rPr>
          <w:rFonts w:cs="Segoe UI Emoji" w:ascii="Segoe UI Emoji" w:hAnsi="Segoe UI Emoji"/>
        </w:rPr>
        <w:t xml:space="preserve">  </w:t>
      </w:r>
      <w:r>
        <w:rPr/>
        <w:t>厨房里有灵性</w:t>
      </w:r>
    </w:p>
    <w:p>
      <w:pPr>
        <w:pStyle w:val="Normal"/>
        <w:rPr/>
      </w:pPr>
      <w:r>
        <w:rPr>
          <w:b/>
          <w:bCs/>
        </w:rPr>
        <w:t>女听众：</w:t>
      </w:r>
      <w:r>
        <w:rPr/>
        <w:t>师父，您再帮我看一下我们家还有灵性吗？我每个月给房子的要经者烧</w:t>
      </w:r>
      <w:r>
        <w:rPr/>
        <w:t>9</w:t>
      </w:r>
      <w:r>
        <w:rPr/>
        <w:t>张小房子。</w:t>
      </w:r>
    </w:p>
    <w:p>
      <w:pPr>
        <w:pStyle w:val="Normal"/>
        <w:rPr/>
      </w:pPr>
      <w:r>
        <w:rPr>
          <w:b/>
          <w:bCs/>
        </w:rPr>
        <w:t>台长答：</w:t>
      </w:r>
      <w:r>
        <w:rPr/>
        <w:t>还有，进门的右手边（右手边进去是厨房）厨房里边应该有（要几张小房子？）</w:t>
      </w:r>
      <w:r>
        <w:rPr/>
        <w:t>17</w:t>
      </w:r>
      <w:r>
        <w:rPr/>
        <w:t>张（就是房子的要经者对吧？）对啊（好的。感恩师父！</w:t>
      </w:r>
      <w:r>
        <w:rPr/>
        <w:t>6</w:t>
      </w:r>
      <w:r>
        <w:rPr/>
        <w:t>月份香港法会看您）多帮助、多度一些人。</w:t>
      </w:r>
    </w:p>
    <w:p>
      <w:pPr>
        <w:pStyle w:val="Normal"/>
        <w:rPr/>
      </w:pPr>
      <w:r>
        <w:rPr/>
      </w:r>
    </w:p>
    <w:p>
      <w:pPr>
        <w:pStyle w:val="Normal"/>
        <w:rPr/>
      </w:pPr>
      <w:r>
        <w:rPr/>
        <w:t>5</w:t>
      </w:r>
      <w:r>
        <w:rPr/>
        <w:t>．</w:t>
      </w:r>
      <w:r>
        <w:rPr/>
        <w:t>Zongshu20150528</w:t>
      </w:r>
      <w:r>
        <w:rPr>
          <w:rFonts w:cs="Segoe UI Emoji" w:ascii="Segoe UI Emoji" w:hAnsi="Segoe UI Emoji"/>
        </w:rPr>
        <w:t xml:space="preserve">  </w:t>
      </w:r>
      <w:r>
        <w:rPr/>
        <w:t>35:42</w:t>
      </w:r>
      <w:r>
        <w:rPr>
          <w:rFonts w:cs="Segoe UI Emoji" w:ascii="Segoe UI Emoji" w:hAnsi="Segoe UI Emoji"/>
        </w:rPr>
        <w:t xml:space="preserve">  </w:t>
      </w:r>
      <w:r>
        <w:rPr/>
        <w:t>身上有个像野兽一样的灵性</w:t>
      </w:r>
    </w:p>
    <w:p>
      <w:pPr>
        <w:pStyle w:val="Normal"/>
        <w:rPr/>
      </w:pPr>
      <w:r>
        <w:rPr>
          <w:b/>
          <w:bCs/>
        </w:rPr>
        <w:t>女听众：</w:t>
      </w:r>
      <w:r>
        <w:rPr/>
        <w:t>您好，台长师父！看</w:t>
      </w:r>
      <w:r>
        <w:rPr/>
        <w:t>1933</w:t>
      </w:r>
      <w:r>
        <w:rPr/>
        <w:t>年属鸡的，男的，有没有外灵、灵性病？</w:t>
      </w:r>
    </w:p>
    <w:p>
      <w:pPr>
        <w:pStyle w:val="Normal"/>
        <w:rPr/>
      </w:pPr>
      <w:r>
        <w:rPr>
          <w:b/>
          <w:bCs/>
        </w:rPr>
        <w:t>台长答：</w:t>
      </w:r>
      <w:r>
        <w:rPr/>
        <w:t>有啊，有一个，有点像一只野兽一样的，眉毛倒挂着，就像一个动物（动物啊？）嗯。他过去打过猎没有？家族里边有人打猎吗？（可能吧）呵呵，“可能”呢（多少张小房子？）</w:t>
      </w:r>
      <w:r>
        <w:rPr/>
        <w:t>47</w:t>
      </w:r>
      <w:r>
        <w:rPr/>
        <w:t>张。现在弄他的眼睛，他的眼睛很不好（对啊，应该怎样呢？）应该赶快念往生咒，每天念</w:t>
      </w:r>
      <w:r>
        <w:rPr/>
        <w:t>108</w:t>
      </w:r>
      <w:r>
        <w:rPr/>
        <w:t>遍（他本人念还是我给他念？）他自己念最好（假如他不能念，我可以帮他念吗？）那当然了。他是你公公啊？（我爸爸）哦。赶快啊，他不是太好，马上要有个关劫了（</w:t>
      </w:r>
      <w:r>
        <w:rPr/>
        <w:t>Ok</w:t>
      </w:r>
      <w:r>
        <w:rPr/>
        <w:t>。我可以做什么呢？）关劫就是多给他念小房子（有啊，我念着，已经念了四十多张）继续念，不够（还要多少小房子？）小房子还要很多，我刚刚说了先念</w:t>
      </w:r>
      <w:r>
        <w:rPr/>
        <w:t>47</w:t>
      </w:r>
      <w:r>
        <w:rPr/>
        <w:t>张（我已经念</w:t>
      </w:r>
      <w:r>
        <w:rPr/>
        <w:t>42</w:t>
      </w:r>
      <w:r>
        <w:rPr/>
        <w:t>张给他了）我跟你说“明天开始你还要吃饭”，你说“我已经吃到现在了”，没有智慧啊？（哦哦。往生咒每天</w:t>
      </w:r>
      <w:r>
        <w:rPr/>
        <w:t>108</w:t>
      </w:r>
      <w:r>
        <w:rPr/>
        <w:t>遍，还有什么？）礼佛大忏悔文每天念</w:t>
      </w:r>
      <w:r>
        <w:rPr/>
        <w:t>3</w:t>
      </w:r>
      <w:r>
        <w:rPr/>
        <w:t>遍。那个动物现在弄他眼睛，还掐住他脖子，所以你爸爸现在咳嗽，脖子、喉咙很难过（对啊）被人家掐住了，还不对啊？！（</w:t>
      </w:r>
      <w:r>
        <w:rPr/>
        <w:t>Ok</w:t>
      </w:r>
      <w:r>
        <w:rPr/>
        <w:t>。还需要做什么吗？）什么都不要做了，好好地烧小房子，还要给他放生</w:t>
      </w:r>
      <w:r>
        <w:rPr/>
        <w:t>3000</w:t>
      </w:r>
      <w:r>
        <w:rPr/>
        <w:t>条鱼，慢慢放（可以）</w:t>
      </w:r>
    </w:p>
    <w:p>
      <w:pPr>
        <w:pStyle w:val="Normal"/>
        <w:rPr/>
      </w:pPr>
      <w:r>
        <w:rPr/>
      </w:r>
    </w:p>
    <w:p>
      <w:pPr>
        <w:pStyle w:val="Normal"/>
        <w:rPr/>
      </w:pPr>
      <w:r>
        <w:rPr/>
        <w:t>Zongshu20150528</w:t>
      </w:r>
      <w:r>
        <w:rPr>
          <w:rFonts w:cs="Segoe UI Emoji" w:ascii="Segoe UI Emoji" w:hAnsi="Segoe UI Emoji"/>
        </w:rPr>
        <w:t xml:space="preserve">  </w:t>
      </w:r>
      <w:r>
        <w:rPr/>
        <w:t>39:32</w:t>
      </w:r>
      <w:r>
        <w:rPr>
          <w:rFonts w:cs="Segoe UI Emoji" w:ascii="Segoe UI Emoji" w:hAnsi="Segoe UI Emoji"/>
        </w:rPr>
        <w:t xml:space="preserve">  </w:t>
      </w:r>
      <w:r>
        <w:rPr/>
        <w:t>吃避孕药会杀死胚胎</w:t>
      </w:r>
    </w:p>
    <w:p>
      <w:pPr>
        <w:pStyle w:val="Normal"/>
        <w:rPr/>
      </w:pPr>
      <w:r>
        <w:rPr>
          <w:b/>
          <w:bCs/>
        </w:rPr>
        <w:t>女听众：</w:t>
      </w:r>
      <w:r>
        <w:rPr/>
        <w:t>我妈妈</w:t>
      </w:r>
      <w:r>
        <w:rPr/>
        <w:t>1939</w:t>
      </w:r>
      <w:r>
        <w:rPr/>
        <w:t>年属兔的。</w:t>
      </w:r>
    </w:p>
    <w:p>
      <w:pPr>
        <w:pStyle w:val="Normal"/>
        <w:rPr/>
      </w:pPr>
      <w:r>
        <w:rPr>
          <w:b/>
          <w:bCs/>
        </w:rPr>
        <w:t>台长答：</w:t>
      </w:r>
      <w:r>
        <w:rPr/>
        <w:t>你妈妈背不好，腰酸背痛，腰跟背都不好（嗯）脖子不好（有灵性吗？）有灵性，你妈妈掉过孩子（应该没有，不过吃过避孕丸）哎哟，吃过避孕药的话那不得了，那就不止一个了。刚刚怀孕在里面有胚胎形成，马上就被这个药毒死了，你想想看这就是一条生命，这个很危险的，叫她赶紧多念往生咒（可以）小房子叫她念</w:t>
      </w:r>
      <w:r>
        <w:rPr/>
        <w:t>69</w:t>
      </w:r>
      <w:r>
        <w:rPr/>
        <w:t>张（往生咒要多少遍？）</w:t>
      </w:r>
      <w:r>
        <w:rPr/>
        <w:t>49</w:t>
      </w:r>
      <w:r>
        <w:rPr/>
        <w:t>遍（</w:t>
      </w:r>
      <w:r>
        <w:rPr/>
        <w:t>Ok</w:t>
      </w:r>
      <w:r>
        <w:rPr/>
        <w:t>，谢谢）</w:t>
      </w:r>
    </w:p>
    <w:p>
      <w:pPr>
        <w:pStyle w:val="Normal"/>
        <w:rPr/>
      </w:pPr>
      <w:r>
        <w:rPr/>
      </w:r>
    </w:p>
    <w:p>
      <w:pPr>
        <w:pStyle w:val="Normal"/>
        <w:rPr/>
      </w:pPr>
      <w:r>
        <w:rPr>
          <w:b/>
          <w:bCs/>
        </w:rPr>
        <w:t>台长语：</w:t>
      </w:r>
      <w:r>
        <w:rPr/>
        <w:t>好，听众朋友们，因为时间关系，我们节目只能到这儿结束了。非常感谢听众朋友们收听，广告之后欢迎大家回到我们节目当中来。</w:t>
      </w:r>
    </w:p>
    <w:p>
      <w:pPr>
        <w:pStyle w:val="Normal"/>
        <w:rPr/>
      </w:pPr>
      <w:r>
        <w:rPr/>
      </w:r>
    </w:p>
    <w:p>
      <w:pPr>
        <w:pStyle w:val="Heading3"/>
        <w:rPr/>
      </w:pPr>
      <w:r>
        <w:rPr/>
        <w:t>Zongshu2015061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6</w:t>
      </w:r>
      <w:r>
        <w:rPr/>
        <w:t>月</w:t>
      </w:r>
      <w:r>
        <w:rPr/>
        <w:t>11</w:t>
      </w:r>
      <w:r>
        <w:rPr/>
        <w:t>日，农历是四月二十五，阳历是星期四，下个星期二就是初一，希望大家多念经、多烧香。下面台长开始解答大家问题。</w:t>
      </w:r>
    </w:p>
    <w:p>
      <w:pPr>
        <w:pStyle w:val="Normal"/>
        <w:rPr/>
      </w:pPr>
      <w:r>
        <w:rPr/>
      </w:r>
    </w:p>
    <w:p>
      <w:pPr>
        <w:pStyle w:val="Normal"/>
        <w:rPr/>
      </w:pPr>
      <w:r>
        <w:rPr/>
        <w:t>1</w:t>
      </w:r>
      <w:r>
        <w:rPr/>
        <w:t>．</w:t>
      </w:r>
      <w:r>
        <w:rPr/>
        <w:t>Zongshu20150611</w:t>
      </w:r>
      <w:r>
        <w:rPr>
          <w:rFonts w:cs="Segoe UI Emoji" w:ascii="Segoe UI Emoji" w:hAnsi="Segoe UI Emoji"/>
        </w:rPr>
        <w:t xml:space="preserve">  </w:t>
      </w:r>
      <w:r>
        <w:rPr/>
        <w:t>00:43</w:t>
      </w:r>
      <w:r>
        <w:rPr>
          <w:rFonts w:cs="Segoe UI Emoji" w:ascii="Segoe UI Emoji" w:hAnsi="Segoe UI Emoji"/>
        </w:rPr>
        <w:t xml:space="preserve">  </w:t>
      </w:r>
      <w:r>
        <w:rPr/>
        <w:t>患牛皮癣四十多年，身上都是活鱼</w:t>
      </w:r>
    </w:p>
    <w:p>
      <w:pPr>
        <w:pStyle w:val="Normal"/>
        <w:rPr/>
      </w:pPr>
      <w:r>
        <w:rPr>
          <w:b/>
          <w:bCs/>
        </w:rPr>
        <w:t>男听众：</w:t>
      </w:r>
      <w:r>
        <w:rPr/>
        <w:t>感恩大慈大悲救苦救难广大灵感观世音菩萨，感恩大慈大悲救苦救难卢军宏台长！请卢台长慈悲救救我的太太，她身上有牛皮癣已经四十多年了，最近也腰酸背痛。她是属鸡的，</w:t>
      </w:r>
      <w:r>
        <w:rPr/>
        <w:t>1957</w:t>
      </w:r>
      <w:r>
        <w:rPr/>
        <w:t>年。</w:t>
      </w:r>
    </w:p>
    <w:p>
      <w:pPr>
        <w:pStyle w:val="Normal"/>
        <w:rPr/>
      </w:pPr>
      <w:r>
        <w:rPr>
          <w:b/>
          <w:bCs/>
        </w:rPr>
        <w:t>台长答：</w:t>
      </w:r>
      <w:r>
        <w:rPr/>
        <w:t>叫她马上吃素，不要吃荤了（好的）她现在身上全部都是活鱼（那么她要烧多少小房子呢？）小房子一共烧</w:t>
      </w:r>
      <w:r>
        <w:rPr/>
        <w:t>670</w:t>
      </w:r>
      <w:r>
        <w:rPr/>
        <w:t>张，慢慢烧（请问要放生多少条鱼？）两万（好的。请卢台长教导她一下，她的功课需要调整吗？她目前有念大悲咒</w:t>
      </w:r>
      <w:r>
        <w:rPr/>
        <w:t>49</w:t>
      </w:r>
      <w:r>
        <w:rPr/>
        <w:t>遍，往生咒</w:t>
      </w:r>
      <w:r>
        <w:rPr/>
        <w:t>49</w:t>
      </w:r>
      <w:r>
        <w:rPr/>
        <w:t>遍，消灾吉祥神咒</w:t>
      </w:r>
      <w:r>
        <w:rPr/>
        <w:t>49</w:t>
      </w:r>
      <w:r>
        <w:rPr/>
        <w:t>遍，心经</w:t>
      </w:r>
      <w:r>
        <w:rPr/>
        <w:t>21</w:t>
      </w:r>
      <w:r>
        <w:rPr/>
        <w:t>遍，礼佛大忏悔文</w:t>
      </w:r>
      <w:r>
        <w:rPr/>
        <w:t>7</w:t>
      </w:r>
      <w:r>
        <w:rPr/>
        <w:t>遍）谁帮她念的？（她自己念的）问题不大，这么坚持下去就可以了，主要是业障太重了（好的。那么她的腰痛……这是肠胃的问题吗？她的腰酸背痛要如何治好呢？）她有灵性啊（请问在哪里？）颈椎有一点，腰部有一点，还有关节（好的。请问我家的佛台菩萨有来过吗？）要好好帮她做啊，小房子好好帮她念（好的）我刚刚已经用我的功能给她看了一下，帮她治疗了一下，没什么大问题（好的）</w:t>
      </w:r>
    </w:p>
    <w:p>
      <w:pPr>
        <w:pStyle w:val="Normal"/>
        <w:rPr/>
      </w:pPr>
      <w:r>
        <w:rPr/>
      </w:r>
    </w:p>
    <w:p>
      <w:pPr>
        <w:pStyle w:val="Normal"/>
        <w:rPr/>
      </w:pPr>
      <w:r>
        <w:rPr/>
        <w:t>Zongshu20150611</w:t>
      </w:r>
      <w:r>
        <w:rPr>
          <w:rFonts w:cs="Segoe UI Emoji" w:ascii="Segoe UI Emoji" w:hAnsi="Segoe UI Emoji"/>
        </w:rPr>
        <w:t xml:space="preserve">  </w:t>
      </w:r>
      <w:r>
        <w:rPr/>
        <w:t>04:18</w:t>
      </w:r>
      <w:r>
        <w:rPr>
          <w:rFonts w:cs="Segoe UI Emoji" w:ascii="Segoe UI Emoji" w:hAnsi="Segoe UI Emoji"/>
        </w:rPr>
        <w:t xml:space="preserve">  </w:t>
      </w:r>
      <w:r>
        <w:rPr/>
        <w:t>给听众儿子看图腾</w:t>
      </w:r>
    </w:p>
    <w:p>
      <w:pPr>
        <w:pStyle w:val="Normal"/>
        <w:rPr/>
      </w:pPr>
      <w:r>
        <w:rPr>
          <w:b/>
          <w:bCs/>
        </w:rPr>
        <w:t>男听众：</w:t>
      </w:r>
      <w:r>
        <w:rPr/>
        <w:t>请卢台长帮我看看我的儿子，</w:t>
      </w:r>
      <w:r>
        <w:rPr/>
        <w:t>1986</w:t>
      </w:r>
      <w:r>
        <w:rPr/>
        <w:t>年的属虎的，请问他身上有没有灵性？</w:t>
      </w:r>
    </w:p>
    <w:p>
      <w:pPr>
        <w:pStyle w:val="Normal"/>
        <w:rPr/>
      </w:pPr>
      <w:r>
        <w:rPr>
          <w:b/>
          <w:bCs/>
        </w:rPr>
        <w:t>台长答：</w:t>
      </w:r>
      <w:r>
        <w:rPr/>
        <w:t>好了，没什么问题（他身上没有灵性？）没有（他有姻缘吗？）基本上没什么问题（好的。感恩大慈大悲救苦救难观世音菩萨，感恩大慈大悲卢台长。再见）台长非常累。</w:t>
      </w:r>
    </w:p>
    <w:p>
      <w:pPr>
        <w:pStyle w:val="Normal"/>
        <w:rPr/>
      </w:pPr>
      <w:r>
        <w:rPr/>
      </w:r>
    </w:p>
    <w:p>
      <w:pPr>
        <w:pStyle w:val="Normal"/>
        <w:rPr/>
      </w:pPr>
      <w:r>
        <w:rPr/>
        <w:t>2</w:t>
      </w:r>
      <w:r>
        <w:rPr/>
        <w:t>．</w:t>
      </w:r>
      <w:r>
        <w:rPr/>
        <w:t>Zongshu20150611</w:t>
      </w:r>
      <w:r>
        <w:rPr>
          <w:rFonts w:cs="Segoe UI Emoji" w:ascii="Segoe UI Emoji" w:hAnsi="Segoe UI Emoji"/>
        </w:rPr>
        <w:t xml:space="preserve">  </w:t>
      </w:r>
      <w:r>
        <w:rPr/>
        <w:t>08:01</w:t>
      </w:r>
      <w:r>
        <w:rPr>
          <w:rFonts w:cs="Segoe UI Emoji" w:ascii="Segoe UI Emoji" w:hAnsi="Segoe UI Emoji"/>
        </w:rPr>
        <w:t xml:space="preserve">  </w:t>
      </w:r>
      <w:r>
        <w:rPr/>
        <w:t>念经不要哭着念，菩萨喜欢坚强、开悟的孩子</w:t>
      </w:r>
    </w:p>
    <w:p>
      <w:pPr>
        <w:pStyle w:val="Normal"/>
        <w:rPr/>
      </w:pPr>
      <w:r>
        <w:rPr>
          <w:b/>
          <w:bCs/>
        </w:rPr>
        <w:t>女听众：</w:t>
      </w:r>
      <w:r>
        <w:rPr/>
        <w:t>师父好！我自己的业自己背。师父帮我看一下</w:t>
      </w:r>
      <w:r>
        <w:rPr/>
        <w:t>1995</w:t>
      </w:r>
      <w:r>
        <w:rPr/>
        <w:t>年属猪的女孩，身上有灵性吗？业障占多少？</w:t>
      </w:r>
    </w:p>
    <w:p>
      <w:pPr>
        <w:pStyle w:val="Normal"/>
        <w:rPr/>
      </w:pPr>
      <w:r>
        <w:rPr>
          <w:b/>
          <w:bCs/>
        </w:rPr>
        <w:t>台长答：</w:t>
      </w:r>
      <w:r>
        <w:rPr/>
        <w:t>你目前的情况稍微有点阻碍，做事情都不顺利（嗯）心态要好，念心经的时候要虔诚，不能一边哭一边念的（是的，师父，知道了）你要记住了，菩萨不是听你哭的。菩萨喜欢坚强的孩子，菩萨喜欢开悟的孩子，知道这个世界上一切生不带来死不带去。你就等于像……讲得不好听一点，如果一个畜生道的动物跑到你这里来流眼泪，一个狗到你这里流眼泪的话，你说你会有什么心情？一个界一个境界是不一样的，因为你不是在这个境界里边，你就会超脱，你就会离开六道。你现在就是在人间，你觉得你是个人，你会永远地在这个人间活下去，永远地在人间会碰到烦恼，所以你就会失望、会绝望。听得懂吗？（听得懂了，师父）所以自己要想通。你穿衣服要穿花一点。自己不要这么节省，省吃俭用的，苦么苦得咧。给孩子的冤结也没还清，先生的冤结也没还清，还要我讲啊？（是）自己心脏不是太好，每天早上胸闷、气急。要感恩啊，多感恩少埋怨。你年轻的时候埋怨太多（是）而且你这个人气质又比较好，很多人会追你的，所以你很小的时候很容易堕落情网。这就是为什么你现在会觉得，这个世界上为什么会有这么多的人这么出来害人，这么对人家不好。听得懂了吗？（听得懂）就是这样。慢慢地化解自己的冤结最重要，化完了就算了。人间什么事情都是假的，不要看得太真。一看得真你就会去争的，以为是真的你就会发脾气了（是）贪瞋痴的“瞋”怎么写的？左边是一个“目”就是一个眼睛，你这个眼睛把世界上看得都是真的你就会恨了。明白了吗？（是，明白了）</w:t>
      </w:r>
    </w:p>
    <w:p>
      <w:pPr>
        <w:pStyle w:val="Normal"/>
        <w:rPr/>
      </w:pPr>
      <w:r>
        <w:rPr/>
      </w:r>
    </w:p>
    <w:p>
      <w:pPr>
        <w:pStyle w:val="Normal"/>
        <w:rPr/>
      </w:pPr>
      <w:r>
        <w:rPr/>
        <w:t>Zongshu20150611</w:t>
      </w:r>
      <w:r>
        <w:rPr>
          <w:rFonts w:cs="Segoe UI Emoji" w:ascii="Segoe UI Emoji" w:hAnsi="Segoe UI Emoji"/>
        </w:rPr>
        <w:t xml:space="preserve">  </w:t>
      </w:r>
      <w:r>
        <w:rPr/>
        <w:t>11:20</w:t>
      </w:r>
      <w:r>
        <w:rPr>
          <w:rFonts w:cs="Segoe UI Emoji" w:ascii="Segoe UI Emoji" w:hAnsi="Segoe UI Emoji"/>
        </w:rPr>
        <w:t xml:space="preserve">  </w:t>
      </w:r>
      <w:r>
        <w:rPr/>
        <w:t>女儿外环境非常糟糕</w:t>
      </w:r>
    </w:p>
    <w:p>
      <w:pPr>
        <w:pStyle w:val="Normal"/>
        <w:rPr/>
      </w:pPr>
      <w:r>
        <w:rPr>
          <w:b/>
          <w:bCs/>
        </w:rPr>
        <w:t>女听众：</w:t>
      </w:r>
      <w:r>
        <w:rPr/>
        <w:t>看一下女儿，</w:t>
      </w:r>
      <w:r>
        <w:rPr/>
        <w:t>1995</w:t>
      </w:r>
      <w:r>
        <w:rPr/>
        <w:t>年，有灵性吗？业障占百分之多少？</w:t>
      </w:r>
    </w:p>
    <w:p>
      <w:pPr>
        <w:pStyle w:val="Normal"/>
        <w:rPr/>
      </w:pPr>
      <w:r>
        <w:rPr>
          <w:b/>
          <w:bCs/>
        </w:rPr>
        <w:t>台长答：</w:t>
      </w:r>
      <w:r>
        <w:rPr/>
        <w:t>现在你这个女儿外环境一塌糊涂，有很多人拉她吃喝玩乐。这个已经是很大的麻烦，我看她外环境非常糟糕，你现在管不住她。听得懂吗？（听得懂）好好念经啊！这个女孩子现在如果跟外面的人搞在一起，她会变成一个坏女人的。我讲话你听得懂吗？（听得懂。她身上有灵性吗？）身上有灵性，主要在脖子上，还有在肚子前面，就是这两个（多少张小房子？）小房子至少要念</w:t>
      </w:r>
      <w:r>
        <w:rPr/>
        <w:t>67</w:t>
      </w:r>
      <w:r>
        <w:rPr/>
        <w:t>张（是，师父。她业障占百分之多少？）</w:t>
      </w:r>
      <w:r>
        <w:rPr/>
        <w:t>40%</w:t>
      </w:r>
      <w:r>
        <w:rPr/>
        <w:t>（是，师父。我的业障占百分之多少？有灵性吗？我是</w:t>
      </w:r>
      <w:r>
        <w:rPr/>
        <w:t>1972</w:t>
      </w:r>
      <w:r>
        <w:rPr/>
        <w:t>年的鼠）</w:t>
      </w:r>
      <w:r>
        <w:rPr/>
        <w:t>28%</w:t>
      </w:r>
      <w:r>
        <w:rPr/>
        <w:t>。自己要好好努力的，你这个人患得患失，有一点忧郁症（是，师父）过去的事情失去了就不要再去心疼了，否则会伤你自己的（我一难受一看师父的《白话佛法》就能醒悟过来了，不管哪一篇，只要翻开书我就能醒悟过来，我一难受就看《白话佛法》）好好努力了，要好好念经，不能动摇。一个人的慧命丢失了之后，在社会上是个无头苍蝇，到处乱飞、乱撞、乱跑。为什么有时候看到很多苍蝇会死在地板上？（是。我身上有灵性吗？）有啊。你就这样吧，反正到香港去弘法的前和后，台长会给她加持一下（嗯，谢谢师父！我的灵性要多少张小房子？）先念</w:t>
      </w:r>
      <w:r>
        <w:rPr/>
        <w:t>28</w:t>
      </w:r>
      <w:r>
        <w:rPr/>
        <w:t>张吧（谢谢师父！感恩师父！感恩菩萨！）好，再见。</w:t>
      </w:r>
    </w:p>
    <w:p>
      <w:pPr>
        <w:pStyle w:val="Normal"/>
        <w:rPr/>
      </w:pPr>
      <w:r>
        <w:rPr/>
      </w:r>
    </w:p>
    <w:p>
      <w:pPr>
        <w:pStyle w:val="Normal"/>
        <w:rPr/>
      </w:pPr>
      <w:r>
        <w:rPr/>
        <w:t>3</w:t>
      </w:r>
      <w:r>
        <w:rPr/>
        <w:t>．</w:t>
      </w:r>
      <w:r>
        <w:rPr/>
        <w:t>Zongshu20150611</w:t>
      </w:r>
      <w:r>
        <w:rPr>
          <w:rFonts w:cs="Segoe UI Emoji" w:ascii="Segoe UI Emoji" w:hAnsi="Segoe UI Emoji"/>
        </w:rPr>
        <w:t xml:space="preserve">  </w:t>
      </w:r>
      <w:r>
        <w:rPr/>
        <w:t>15:35</w:t>
      </w:r>
      <w:r>
        <w:rPr>
          <w:rFonts w:cs="Segoe UI Emoji" w:ascii="Segoe UI Emoji" w:hAnsi="Segoe UI Emoji"/>
        </w:rPr>
        <w:t xml:space="preserve">  </w:t>
      </w:r>
      <w:r>
        <w:rPr/>
        <w:t>永久居留签证的问题；睡眠不好念心经</w:t>
      </w:r>
    </w:p>
    <w:p>
      <w:pPr>
        <w:pStyle w:val="Normal"/>
        <w:rPr/>
      </w:pPr>
      <w:r>
        <w:rPr>
          <w:b/>
          <w:bCs/>
        </w:rPr>
        <w:t>女听众：</w:t>
      </w:r>
      <w:r>
        <w:rPr/>
        <w:t>台长您好！请台长慈悲看图腾，请观世音菩萨见证，师父不要背业，我自己的业自己背。我想问一下</w:t>
      </w:r>
      <w:r>
        <w:rPr/>
        <w:t>1978</w:t>
      </w:r>
      <w:r>
        <w:rPr/>
        <w:t>年属马的。上次打电话进来您说，“关于澳洲永久居留签证要找律师”，可是我现在的情形，我问律师，律师说我现在找他们没有用，所以只能等。因为我有移民代办在帮我处理，他说“没有办法，只能等”。</w:t>
      </w:r>
    </w:p>
    <w:p>
      <w:pPr>
        <w:pStyle w:val="Normal"/>
        <w:rPr/>
      </w:pPr>
      <w:r>
        <w:rPr>
          <w:b/>
          <w:bCs/>
        </w:rPr>
        <w:t>台长答：</w:t>
      </w:r>
      <w:r>
        <w:rPr/>
        <w:t>你先这样，第一，移民局的事情你可以等，唯一不要等就是补一些材料。然后求求菩萨保佑，应该没问题的，我看你是弄得下来的（大概要等到什么时候才会有结果？）你问这个有什么意思？（我想知道大概要忍耐多久？）不要贪了，像你这种人很贪的。能够留下来就好了。等到我跟你说了什么时候，拿到了之后，下一个目标又开始了——什么时候房子能供下来？什么时候孩子考进精英中学？什么时候老公能够怎么样……你这种人永远就是欲望在身上的，你做了多少了？你自己好好努力了，吃全素了没有？（半素）你没出息，念经会灵的？嘴巴里全是肉腥味（我今天刚好吃素，昨天也吃素）你还讲道理，再讲理由呀？（不讲不讲）怎么这么没出息的（请问一下警察的麻烦已经过去了吗？）还没有完全过去。你现在有乌云遮住了太阳（我已经念完大概四千遍解结咒了。我已经找律师了）也就是说你现在跟他打官司打了</w:t>
      </w:r>
      <w:r>
        <w:rPr/>
        <w:t>4</w:t>
      </w:r>
      <w:r>
        <w:rPr/>
        <w:t>年了？（没有。我说我已经念了</w:t>
      </w:r>
      <w:r>
        <w:rPr/>
        <w:t>4000</w:t>
      </w:r>
      <w:r>
        <w:rPr/>
        <w:t>遍解结咒了，当时台长说念大概</w:t>
      </w:r>
      <w:r>
        <w:rPr/>
        <w:t>3000</w:t>
      </w:r>
      <w:r>
        <w:rPr/>
        <w:t>遍，大概念了</w:t>
      </w:r>
      <w:r>
        <w:rPr/>
        <w:t>4000</w:t>
      </w:r>
      <w:r>
        <w:rPr/>
        <w:t>遍了）好好地改毛病了（嗯。解结咒您上次说每天要念</w:t>
      </w:r>
      <w:r>
        <w:rPr/>
        <w:t>108</w:t>
      </w:r>
      <w:r>
        <w:rPr/>
        <w:t>遍，大概念多久？）念</w:t>
      </w:r>
      <w:r>
        <w:rPr/>
        <w:t>1</w:t>
      </w:r>
      <w:r>
        <w:rPr/>
        <w:t>个月（好。礼佛大忏悔文每天还是念</w:t>
      </w:r>
      <w:r>
        <w:rPr/>
        <w:t>5</w:t>
      </w:r>
      <w:r>
        <w:rPr/>
        <w:t>遍吗？）礼佛大忏悔文念</w:t>
      </w:r>
      <w:r>
        <w:rPr/>
        <w:t>5</w:t>
      </w:r>
      <w:r>
        <w:rPr/>
        <w:t>遍（好。我睡眠不是很好，我该念什么咒？还是怎么做可以睡眠比较好一点点？）睡眠，你要好好地念心经，心里会平衡（嗯。大概念几遍？我现在念</w:t>
      </w:r>
      <w:r>
        <w:rPr/>
        <w:t>21</w:t>
      </w:r>
      <w:r>
        <w:rPr/>
        <w:t>遍）每天念</w:t>
      </w:r>
      <w:r>
        <w:rPr/>
        <w:t>49</w:t>
      </w:r>
      <w:r>
        <w:rPr/>
        <w:t>遍（我想问下，身上还有灵性吗？）没有。已经够了，</w:t>
      </w:r>
      <w:r>
        <w:rPr/>
        <w:t>28%</w:t>
      </w:r>
      <w:r>
        <w:rPr/>
        <w:t>已经很厉害了（要</w:t>
      </w:r>
      <w:r>
        <w:rPr/>
        <w:t>28</w:t>
      </w:r>
      <w:r>
        <w:rPr/>
        <w:t>张？）你</w:t>
      </w:r>
      <w:r>
        <w:rPr/>
        <w:t>28%</w:t>
      </w:r>
      <w:r>
        <w:rPr/>
        <w:t>呀，</w:t>
      </w:r>
      <w:r>
        <w:rPr/>
        <w:t>28%</w:t>
      </w:r>
      <w:r>
        <w:rPr/>
        <w:t>业障（上次您说</w:t>
      </w:r>
      <w:r>
        <w:rPr/>
        <w:t>38%</w:t>
      </w:r>
      <w:r>
        <w:rPr/>
        <w:t>业障。请问一下业障最多的地方在哪里？身体哪部位业障最多？）肠胃（我寿命会长吗？）不会太长，你家族有个人过世很早的（对，我爸爸很早就过世了，我哥哥也过世了）你爸爸瘦瘦的（两个都瘦瘦的）我都看到了，实际上你哥哥就是被你爸爸拖下去的，你哥哥就是来还债的，但是你哥哥讨债讨得不少（对，因为他一直要洗肾，所以我们家为他花了不少钱。我什么时候会有劫？）你几岁？（我现在</w:t>
      </w:r>
      <w:r>
        <w:rPr/>
        <w:t>37</w:t>
      </w:r>
      <w:r>
        <w:rPr/>
        <w:t>岁）</w:t>
      </w:r>
      <w:r>
        <w:rPr/>
        <w:t>37</w:t>
      </w:r>
      <w:r>
        <w:rPr>
          <w:rFonts w:cs="宋体;SimSun" w:ascii="宋体;SimSun" w:hAnsi="宋体;SimSun"/>
        </w:rPr>
        <w:t>……</w:t>
      </w:r>
      <w:r>
        <w:rPr/>
        <w:t>没什么问题（上次台长说永久居留签证是有人在搞我，所以才不顺利。我想问一下是不是一个澳洲的年轻人在搞我？）是的，头发短短的（就是年纪轻的）对（哦，好）你自己要学会谦虚谨慎，做人要戒骄戒躁，不要烦恼、不要忧伤、心态平衡，少说话，漏气的人现在最多，明白了吗？（是）好了。</w:t>
      </w:r>
    </w:p>
    <w:p>
      <w:pPr>
        <w:pStyle w:val="Normal"/>
        <w:rPr/>
      </w:pPr>
      <w:r>
        <w:rPr/>
      </w:r>
    </w:p>
    <w:p>
      <w:pPr>
        <w:pStyle w:val="Normal"/>
        <w:rPr/>
      </w:pPr>
      <w:r>
        <w:rPr/>
        <w:t>Zongshu20150611</w:t>
      </w:r>
      <w:r>
        <w:rPr>
          <w:rFonts w:cs="Segoe UI Emoji" w:ascii="Segoe UI Emoji" w:hAnsi="Segoe UI Emoji"/>
        </w:rPr>
        <w:t xml:space="preserve">  </w:t>
      </w:r>
      <w:r>
        <w:rPr/>
        <w:t>22:36</w:t>
      </w:r>
      <w:r>
        <w:rPr>
          <w:rFonts w:cs="Segoe UI Emoji" w:ascii="Segoe UI Emoji" w:hAnsi="Segoe UI Emoji"/>
        </w:rPr>
        <w:t xml:space="preserve">  </w:t>
      </w:r>
      <w:r>
        <w:rPr/>
        <w:t>帮朋友哥哥看图腾在美国发展好</w:t>
      </w:r>
    </w:p>
    <w:p>
      <w:pPr>
        <w:pStyle w:val="Normal"/>
        <w:rPr/>
      </w:pPr>
      <w:r>
        <w:rPr>
          <w:b/>
          <w:bCs/>
        </w:rPr>
        <w:t>女听众：</w:t>
      </w:r>
      <w:r>
        <w:rPr/>
        <w:t>台长，我最后一个问题是帮我朋友问的，是我朋友的哥哥。他是</w:t>
      </w:r>
      <w:r>
        <w:rPr/>
        <w:t>1969</w:t>
      </w:r>
      <w:r>
        <w:rPr/>
        <w:t>年男的，属鸡的，他在美国发展比较好还是在中国发展比较好？</w:t>
      </w:r>
    </w:p>
    <w:p>
      <w:pPr>
        <w:pStyle w:val="Normal"/>
        <w:rPr/>
      </w:pPr>
      <w:r>
        <w:rPr>
          <w:b/>
          <w:bCs/>
        </w:rPr>
        <w:t>台长答：</w:t>
      </w:r>
      <w:r>
        <w:rPr/>
        <w:t>他在美国好（好，台长辛苦了！我自己的业障自己背。请台长好好保重自己的身体，谢谢台长）再见。</w:t>
      </w:r>
    </w:p>
    <w:p>
      <w:pPr>
        <w:pStyle w:val="Normal"/>
        <w:rPr/>
      </w:pPr>
      <w:r>
        <w:rPr/>
      </w:r>
    </w:p>
    <w:p>
      <w:pPr>
        <w:pStyle w:val="Normal"/>
        <w:rPr/>
      </w:pPr>
      <w:r>
        <w:rPr/>
        <w:t>4</w:t>
      </w:r>
      <w:r>
        <w:rPr/>
        <w:t>．</w:t>
      </w:r>
      <w:r>
        <w:rPr/>
        <w:t>Zongshu20150611</w:t>
      </w:r>
      <w:r>
        <w:rPr>
          <w:rFonts w:cs="Segoe UI Emoji" w:ascii="Segoe UI Emoji" w:hAnsi="Segoe UI Emoji"/>
        </w:rPr>
        <w:t xml:space="preserve">  </w:t>
      </w:r>
      <w:r>
        <w:rPr/>
        <w:t>24:29</w:t>
      </w:r>
      <w:r>
        <w:rPr>
          <w:rFonts w:cs="Segoe UI Emoji" w:ascii="Segoe UI Emoji" w:hAnsi="Segoe UI Emoji"/>
        </w:rPr>
        <w:t xml:space="preserve">  </w:t>
      </w:r>
      <w:r>
        <w:rPr/>
        <w:t>曾经占便宜得罪了灵性，被灵性盯着</w:t>
      </w:r>
    </w:p>
    <w:p>
      <w:pPr>
        <w:pStyle w:val="Normal"/>
        <w:rPr/>
      </w:pPr>
      <w:r>
        <w:rPr>
          <w:b/>
          <w:bCs/>
        </w:rPr>
        <w:t>女听众：</w:t>
      </w:r>
      <w:r>
        <w:rPr/>
        <w:t>高兴啊！我是马来西亚来打来的。感恩观音菩萨！一直祈请观音菩萨给我打通跟卢台长看图腾。因为我不懂我哪里做错了，一段时间烧小房子，好像没有什么回应。想请卢台长菩萨指点我，我</w:t>
      </w:r>
      <w:r>
        <w:rPr/>
        <w:t>1972</w:t>
      </w:r>
      <w:r>
        <w:rPr/>
        <w:t>年属老鼠的。</w:t>
      </w:r>
    </w:p>
    <w:p>
      <w:pPr>
        <w:pStyle w:val="Normal"/>
        <w:rPr/>
      </w:pPr>
      <w:r>
        <w:rPr>
          <w:b/>
          <w:bCs/>
        </w:rPr>
        <w:t>台长答：</w:t>
      </w:r>
      <w:r>
        <w:rPr/>
        <w:t>你得罪了一个女的灵性，长脸的，一个过世了的人（是男是女？）是女的，过世了的女人（什么样的啊？）瘦瘦黑黑的，长脸（想不起了）想不起最好办了，晚上叫她来找你（不要这样！因为我很多亲戚，或者什么……也是过世很久了）你有一个亲戚，你曾经占过她便宜（啊？）不知道跟她做生意还是跟她买什么东西，占人家一点便宜。她是小气鬼，现在盯着你呢（矮矮……会很高吗？）不高。穿一个船鞋，没有搭链的（我真的想不起来）给她</w:t>
      </w:r>
      <w:r>
        <w:rPr/>
        <w:t>49</w:t>
      </w:r>
      <w:r>
        <w:rPr/>
        <w:t>张（写什么呢？写我名字的要经者？）对（我现在开始做了，已经应该有二十多张）你每天还吃饭呢，今天不吃了？（有有。我一直有念，我念了</w:t>
      </w:r>
      <w:r>
        <w:rPr/>
        <w:t>3</w:t>
      </w:r>
      <w:r>
        <w:rPr/>
        <w:t>张就烧送。但是我烧送的过程，我不懂自己有没有讲错什么或者……因为我初学者，我怕自己会乱，讲错什么。我烧送的全部小房子有能量吗？）有啊（感恩）</w:t>
      </w:r>
    </w:p>
    <w:p>
      <w:pPr>
        <w:pStyle w:val="Normal"/>
        <w:rPr/>
      </w:pPr>
      <w:r>
        <w:rPr/>
      </w:r>
    </w:p>
    <w:p>
      <w:pPr>
        <w:pStyle w:val="Normal"/>
        <w:rPr/>
      </w:pPr>
      <w:r>
        <w:rPr/>
        <w:t>Zongshu20150611</w:t>
      </w:r>
      <w:r>
        <w:rPr>
          <w:rFonts w:cs="Segoe UI Emoji" w:ascii="Segoe UI Emoji" w:hAnsi="Segoe UI Emoji"/>
        </w:rPr>
        <w:t xml:space="preserve">  </w:t>
      </w:r>
      <w:r>
        <w:rPr/>
        <w:t>27:20</w:t>
      </w:r>
      <w:r>
        <w:rPr>
          <w:rFonts w:cs="Segoe UI Emoji" w:ascii="Segoe UI Emoji" w:hAnsi="Segoe UI Emoji"/>
        </w:rPr>
        <w:t xml:space="preserve">  </w:t>
      </w:r>
      <w:r>
        <w:rPr/>
        <w:t>打胎的孩子还需要</w:t>
      </w:r>
      <w:r>
        <w:rPr/>
        <w:t>49</w:t>
      </w:r>
      <w:r>
        <w:rPr/>
        <w:t>张小房子</w:t>
      </w:r>
    </w:p>
    <w:p>
      <w:pPr>
        <w:pStyle w:val="Normal"/>
        <w:rPr/>
      </w:pPr>
      <w:r>
        <w:rPr>
          <w:b/>
          <w:bCs/>
        </w:rPr>
        <w:t>女听众：</w:t>
      </w:r>
      <w:r>
        <w:rPr/>
        <w:t>我流了的小孩上去了没有？我</w:t>
      </w:r>
      <w:r>
        <w:rPr/>
        <w:t>1972</w:t>
      </w:r>
      <w:r>
        <w:rPr/>
        <w:t>年属老鼠的。</w:t>
      </w:r>
    </w:p>
    <w:p>
      <w:pPr>
        <w:pStyle w:val="Normal"/>
        <w:rPr/>
      </w:pPr>
      <w:r>
        <w:rPr>
          <w:b/>
          <w:bCs/>
        </w:rPr>
        <w:t>台长答：</w:t>
      </w:r>
      <w:r>
        <w:rPr/>
        <w:t>你问的是你自己打胎的孩子，是吧？（是是）没有走掉（还要给他多少张？）你给他慢慢烧</w:t>
      </w:r>
      <w:r>
        <w:rPr/>
        <w:t>49</w:t>
      </w:r>
      <w:r>
        <w:rPr/>
        <w:t>张（给他烧</w:t>
      </w:r>
      <w:r>
        <w:rPr/>
        <w:t>49</w:t>
      </w:r>
      <w:r>
        <w:rPr/>
        <w:t>张，再做</w:t>
      </w:r>
      <w:r>
        <w:rPr/>
        <w:t>49</w:t>
      </w:r>
      <w:r>
        <w:rPr/>
        <w:t>张啊？）对啊，加强他的能力（哦，现在还在地下？）嗯（卢台长菩萨，之前我还没有修行这个法门，我在别的地方看那个……讲有一个小孩跟着我们，他讲是不是我们的小孩，当时他讲他要牌位，要放一个牌位在庙那边……）这个都没有关系的，佛友多就可以放，佛友少就少放（我还没有太了解佛门指什么，我怕自己又做错了什么。但是我这样烧送小房子，他升上去天上，我们就不用再拜他，或者什么之类了，烧那些金银或者那些……不用了是吧？）嗯。</w:t>
      </w:r>
    </w:p>
    <w:p>
      <w:pPr>
        <w:pStyle w:val="Normal"/>
        <w:rPr/>
      </w:pPr>
      <w:r>
        <w:rPr/>
      </w:r>
    </w:p>
    <w:p>
      <w:pPr>
        <w:pStyle w:val="Normal"/>
        <w:rPr/>
      </w:pPr>
      <w:r>
        <w:rPr/>
        <w:t>Zongshu20150611</w:t>
      </w:r>
      <w:r>
        <w:rPr>
          <w:rFonts w:cs="Segoe UI Emoji" w:ascii="Segoe UI Emoji" w:hAnsi="Segoe UI Emoji"/>
        </w:rPr>
        <w:t xml:space="preserve">  </w:t>
      </w:r>
      <w:r>
        <w:rPr/>
        <w:t>29:33</w:t>
      </w:r>
      <w:r>
        <w:rPr>
          <w:rFonts w:cs="Segoe UI Emoji" w:ascii="Segoe UI Emoji" w:hAnsi="Segoe UI Emoji"/>
        </w:rPr>
        <w:t xml:space="preserve">  </w:t>
      </w:r>
      <w:r>
        <w:rPr/>
        <w:t>亡亲在世时功德很大，被菩萨带上很高的天</w:t>
      </w:r>
    </w:p>
    <w:p>
      <w:pPr>
        <w:pStyle w:val="Normal"/>
        <w:rPr/>
      </w:pPr>
      <w:r>
        <w:rPr>
          <w:b/>
          <w:bCs/>
        </w:rPr>
        <w:t>女听众：</w:t>
      </w:r>
      <w:r>
        <w:rPr/>
        <w:t>想问问我父亲可以吗？他已经过世了，徐运华，男的。</w:t>
      </w:r>
    </w:p>
    <w:p>
      <w:pPr>
        <w:pStyle w:val="Normal"/>
        <w:rPr/>
      </w:pPr>
      <w:r>
        <w:rPr>
          <w:b/>
          <w:bCs/>
        </w:rPr>
        <w:t>台长答：</w:t>
      </w:r>
      <w:r>
        <w:rPr/>
        <w:t>哎哟，你父亲很好啊！（在天上啊？）嗯，在很高的天上，而且有莲花。你父亲不一定是你超度上去的，你小房子念得不多。但是你父亲的功德很大，他活着的时候救了很多人（是吗？这样我不用再给他烧送小房子了？）嗯。他怎么这么厉害啊？你父亲过去活着的时候做什么的？（没有啊，他做普通的油漆之类的）哦……但是他有没有帮过别人、救过人家命啊？（这个我不知道，但是人家叫他帮忙的事情，他也有帮忙）他很好啊，是被菩萨带上去的（感恩感恩）你父亲走的时候，你们应该梦到菩萨，而且闻到香味的（我没有闻到……）你们那个时候可能不懂啊（是。我一开始接触这个法门就梦到我父亲，以为他要跟我拿小房子，但是我没有写他的名字，只是写我自己名字的要经者，我同修跟我讲“这样你父亲也是可以拿到的”）收得到的，你给他念了多少张了？（我自己的要经者才二十多张而已……）</w:t>
      </w:r>
    </w:p>
    <w:p>
      <w:pPr>
        <w:pStyle w:val="Normal"/>
        <w:rPr/>
      </w:pPr>
      <w:r>
        <w:rPr/>
      </w:r>
    </w:p>
    <w:p>
      <w:pPr>
        <w:pStyle w:val="Normal"/>
        <w:rPr/>
      </w:pPr>
      <w:r>
        <w:rPr/>
        <w:t>Zongshu20150611</w:t>
      </w:r>
      <w:r>
        <w:rPr>
          <w:rFonts w:cs="Segoe UI Emoji" w:ascii="Segoe UI Emoji" w:hAnsi="Segoe UI Emoji"/>
        </w:rPr>
        <w:t xml:space="preserve">  </w:t>
      </w:r>
      <w:r>
        <w:rPr/>
        <w:t>32:09</w:t>
      </w:r>
      <w:r>
        <w:rPr>
          <w:rFonts w:cs="Segoe UI Emoji" w:ascii="Segoe UI Emoji" w:hAnsi="Segoe UI Emoji"/>
        </w:rPr>
        <w:t xml:space="preserve">  </w:t>
      </w:r>
      <w:r>
        <w:rPr/>
        <w:t>讲话要慎重，不要冒犯灵性</w:t>
      </w:r>
    </w:p>
    <w:p>
      <w:pPr>
        <w:pStyle w:val="Normal"/>
        <w:rPr/>
      </w:pPr>
      <w:r>
        <w:rPr>
          <w:b/>
          <w:bCs/>
        </w:rPr>
        <w:t>女听众：</w:t>
      </w:r>
      <w:r>
        <w:rPr/>
        <w:t>佛台可以看吗？</w:t>
      </w:r>
    </w:p>
    <w:p>
      <w:pPr>
        <w:pStyle w:val="Normal"/>
        <w:rPr/>
      </w:pPr>
      <w:r>
        <w:rPr>
          <w:b/>
          <w:bCs/>
        </w:rPr>
        <w:t>台长答：</w:t>
      </w:r>
      <w:r>
        <w:rPr/>
        <w:t>面对着佛台的右面上面有灵性（哦，这样要怎么样？）一个鬼啊，瘦鬼（我要怎样做呢？）</w:t>
      </w:r>
      <w:r>
        <w:rPr/>
        <w:t>27</w:t>
      </w:r>
      <w:r>
        <w:rPr/>
        <w:t>张小房子（写什么？我的名字要经者？）写你名字的房子的要经者。赶快念了（但是那边没有画，没有什么事也会惹到那个灵性？）你再讲我晚上叫他来看你（哦，不要）我跟你讲了，你就不要再搞了（好好）他现在不开心了。你这个人怎么这样？你现在喉咙痛了，你听得懂吗？待会你电话挂了，你就会咳嗽了，他现在跑过来掐你脖子，你看见吗？（哦）你现在喉咙痛不痛啊？干不干？（我脖子好像挺紧张）他已经掐你脖子了，你再讲啊，你赶快念</w:t>
      </w:r>
      <w:r>
        <w:rPr/>
        <w:t>1</w:t>
      </w:r>
      <w:r>
        <w:rPr/>
        <w:t>遍礼佛大忏悔文给他（</w:t>
      </w:r>
      <w:r>
        <w:rPr/>
        <w:t>OK</w:t>
      </w:r>
      <w:r>
        <w:rPr/>
        <w:t>。我要怎样讲呢？）讲……你再要讲？你还要讲？（不是。我不知道怎么开始，念了观世音菩萨，然后念礼佛大忏悔文要……）唉，怎么这么没有智慧的人？！跟灵性打交道，他全听得见，你不要开玩笑。唉，你听话就好了，你现在脖子越来越酸了，你再讲啊……（</w:t>
      </w:r>
      <w:r>
        <w:rPr/>
        <w:t>OK</w:t>
      </w:r>
      <w:r>
        <w:rPr/>
        <w:t>。我知道了）好了，我跟他讲了，你给他念一遍礼佛大忏悔文，好吗？（好。我现在念可以吗？）可以了（好，感恩）</w:t>
      </w:r>
    </w:p>
    <w:p>
      <w:pPr>
        <w:pStyle w:val="Normal"/>
        <w:rPr/>
      </w:pPr>
      <w:r>
        <w:rPr/>
      </w:r>
    </w:p>
    <w:p>
      <w:pPr>
        <w:pStyle w:val="Normal"/>
        <w:rPr/>
      </w:pPr>
      <w:r>
        <w:rPr/>
        <w:t>5</w:t>
      </w:r>
      <w:r>
        <w:rPr/>
        <w:t>．</w:t>
      </w:r>
      <w:r>
        <w:rPr/>
        <w:t>Zongshu20150611</w:t>
      </w:r>
      <w:r>
        <w:rPr>
          <w:rFonts w:cs="Segoe UI Emoji" w:ascii="Segoe UI Emoji" w:hAnsi="Segoe UI Emoji"/>
        </w:rPr>
        <w:t xml:space="preserve">  </w:t>
      </w:r>
      <w:r>
        <w:rPr/>
        <w:t>34:40</w:t>
      </w:r>
      <w:r>
        <w:rPr>
          <w:rFonts w:cs="Segoe UI Emoji" w:ascii="Segoe UI Emoji" w:hAnsi="Segoe UI Emoji"/>
        </w:rPr>
        <w:t xml:space="preserve">  </w:t>
      </w:r>
      <w:r>
        <w:rPr/>
        <w:t>自闭症孩子辍学玩电脑，身上有条大墨鱼、皮包骨头的流产孩子，家族有杀业</w:t>
      </w:r>
    </w:p>
    <w:p>
      <w:pPr>
        <w:pStyle w:val="Normal"/>
        <w:rPr/>
      </w:pPr>
      <w:r>
        <w:rPr>
          <w:b/>
          <w:bCs/>
        </w:rPr>
        <w:t>男听众：</w:t>
      </w:r>
      <w:r>
        <w:rPr/>
        <w:t>您好台长！我想问</w:t>
      </w:r>
      <w:r>
        <w:rPr/>
        <w:t>2001</w:t>
      </w:r>
      <w:r>
        <w:rPr/>
        <w:t>年属蛇的男的，看身上的灵性。现在他已经五个月没去学校了，每天就是玩着电脑。</w:t>
      </w:r>
    </w:p>
    <w:p>
      <w:pPr>
        <w:pStyle w:val="Normal"/>
        <w:rPr/>
      </w:pPr>
      <w:r>
        <w:rPr>
          <w:b/>
          <w:bCs/>
        </w:rPr>
        <w:t>台长答：</w:t>
      </w:r>
      <w:r>
        <w:rPr/>
        <w:t>身上整个都是黑的，被一条大墨鱼整个控制住了（哦。那么我们要念多少张小房子？我们已经许</w:t>
      </w:r>
      <w:r>
        <w:rPr/>
        <w:t>600</w:t>
      </w:r>
      <w:r>
        <w:rPr/>
        <w:t>张）</w:t>
      </w:r>
      <w:r>
        <w:rPr/>
        <w:t>450</w:t>
      </w:r>
      <w:r>
        <w:rPr/>
        <w:t>张（然后再加上我们的那</w:t>
      </w:r>
      <w:r>
        <w:rPr/>
        <w:t>600</w:t>
      </w:r>
      <w:r>
        <w:rPr/>
        <w:t>张吗？）不要的，你从现在开始再念</w:t>
      </w:r>
      <w:r>
        <w:rPr/>
        <w:t>450</w:t>
      </w:r>
      <w:r>
        <w:rPr/>
        <w:t>张（好）你们家里过去有杀业，自己要忏悔的（是是，我母亲他们杀鸡杀鸭那些）杀鸡杀鸭的（对对）我告诉你，你们家里过去还有人钓过鱼（是的是的。忏悔的话，他的功课我们怎么做呢？我们有给他念礼佛大忏悔文</w:t>
      </w:r>
      <w:r>
        <w:rPr/>
        <w:t>5</w:t>
      </w:r>
      <w:r>
        <w:rPr/>
        <w:t>遍、大悲咒</w:t>
      </w:r>
      <w:r>
        <w:rPr/>
        <w:t>7</w:t>
      </w:r>
      <w:r>
        <w:rPr/>
        <w:t>遍、心经</w:t>
      </w:r>
      <w:r>
        <w:rPr/>
        <w:t>49</w:t>
      </w:r>
      <w:r>
        <w:rPr/>
        <w:t>遍）心经你念得很不好，质量不好（我们之前念的那些小房子质量好吗？）也不好啊，所以你们家里效果就比较慢。我告诉你了，你们家里也要念</w:t>
      </w:r>
      <w:r>
        <w:rPr/>
        <w:t>27</w:t>
      </w:r>
      <w:r>
        <w:rPr/>
        <w:t>张小房子，写你名字房子的要经者（好。还有就是那个小孩子的要</w:t>
      </w:r>
      <w:r>
        <w:rPr/>
        <w:t>450</w:t>
      </w:r>
      <w:r>
        <w:rPr/>
        <w:t>张？）对。这小孩子已经自闭症了，你听得懂吗？（对对对，已经不想见人了）不想见人，门关起来，天天玩电脑（对对对）看见谁都怕（对对对，他……）我告诉你，现在连吃饭都不大愿意吃（对对。有时候做他不喜欢的东西，他就发脾气，门就关起）这个不是他本人了，已经是他身上的灵性了（对对，他的魂好像没有在那边了）对了，魂魄不齐。然后我在他身上看到一个小孩子，皮包骨头，就是你太太打胎的孩子（哦，还没有超度掉吗？我们有超度她了，还在啊？）对，不是她本人，可能是另外一个吧。因为凡是你们吃过药的，全部都要多念一点（这样的话这个小孩子我们还要再念</w:t>
      </w:r>
      <w:r>
        <w:rPr/>
        <w:t>21</w:t>
      </w:r>
      <w:r>
        <w:rPr/>
        <w:t>张吗？）不止的，很厉害的一个小鬼，皮包骨头，有点像非洲这种小孩子。你看见非洲那种广告，小孩子皮包骨头就是这种啊。只不过脸不是黑的，但是皮包骨头，就是瘦得不得了的这种孩子（是一个女孩对吗？）对了（我太太也梦到）看见了么就好了（我最大的问题就是我的孩子，那个</w:t>
      </w:r>
      <w:r>
        <w:rPr/>
        <w:t>450</w:t>
      </w:r>
      <w:r>
        <w:rPr/>
        <w:t>张……）你们</w:t>
      </w:r>
      <w:r>
        <w:rPr/>
        <w:t>450</w:t>
      </w:r>
      <w:r>
        <w:rPr/>
        <w:t>张赶紧念（好的好的）叫你老婆不要恨，因为现在这个灵性跟台长讲，你老婆经常恨，恨什么？就是“啊，为什么经常跑到我孩子身上去啊？为什么搞我孩子啊？”现在他是冤魂，因为为什么？是你孩子上辈子杀过他（哦。那么我刚才讲的孩子的功课够吗？）够了够了，你不要再讲了，老实一点了，台长跟你讲几遍就几遍了。“不够不够”，好了，他听到了又要叫你加，你又念不出来，还“够不够”呢，老实一点，不要乱讲话了，赶快多念经（好，谢谢您台长！）</w:t>
      </w:r>
    </w:p>
    <w:p>
      <w:pPr>
        <w:pStyle w:val="Normal"/>
        <w:rPr/>
      </w:pPr>
      <w:r>
        <w:rPr/>
      </w:r>
    </w:p>
    <w:p>
      <w:pPr>
        <w:pStyle w:val="Normal"/>
        <w:rPr/>
      </w:pPr>
      <w:r>
        <w:rPr/>
        <w:t>Zongshu20150611</w:t>
      </w:r>
      <w:r>
        <w:rPr>
          <w:rFonts w:cs="Segoe UI Emoji" w:ascii="Segoe UI Emoji" w:hAnsi="Segoe UI Emoji"/>
        </w:rPr>
        <w:t xml:space="preserve">  </w:t>
      </w:r>
      <w:r>
        <w:rPr/>
        <w:t>36:38</w:t>
      </w:r>
      <w:r>
        <w:rPr>
          <w:rFonts w:cs="Segoe UI Emoji" w:ascii="Segoe UI Emoji" w:hAnsi="Segoe UI Emoji"/>
        </w:rPr>
        <w:t xml:space="preserve">  </w:t>
      </w:r>
      <w:r>
        <w:rPr/>
        <w:t>切水果时可以念经</w:t>
      </w:r>
    </w:p>
    <w:p>
      <w:pPr>
        <w:pStyle w:val="Normal"/>
        <w:rPr/>
      </w:pPr>
      <w:r>
        <w:rPr>
          <w:b/>
          <w:bCs/>
        </w:rPr>
        <w:t>男听众：</w:t>
      </w:r>
      <w:r>
        <w:rPr/>
        <w:t>因为我太太做工是切水果的，所以有时候切水果的时候念经……</w:t>
      </w:r>
    </w:p>
    <w:p>
      <w:pPr>
        <w:pStyle w:val="Normal"/>
        <w:rPr/>
      </w:pPr>
      <w:r>
        <w:rPr>
          <w:b/>
          <w:bCs/>
        </w:rPr>
        <w:t>台长答：</w:t>
      </w:r>
      <w:r>
        <w:rPr/>
        <w:t>可以，切水果念经没关系的，问题就是说不要念得太乱（明白）</w:t>
      </w:r>
    </w:p>
    <w:p>
      <w:pPr>
        <w:pStyle w:val="Normal"/>
        <w:rPr/>
      </w:pPr>
      <w:r>
        <w:rPr/>
      </w:r>
    </w:p>
    <w:p>
      <w:pPr>
        <w:pStyle w:val="Normal"/>
        <w:rPr/>
      </w:pPr>
      <w:r>
        <w:rPr/>
        <w:t>Zongshu20150611</w:t>
      </w:r>
      <w:r>
        <w:rPr>
          <w:rFonts w:cs="Segoe UI Emoji" w:ascii="Segoe UI Emoji" w:hAnsi="Segoe UI Emoji"/>
        </w:rPr>
        <w:t xml:space="preserve">  </w:t>
      </w:r>
      <w:r>
        <w:rPr/>
        <w:t>39:16</w:t>
      </w:r>
      <w:r>
        <w:rPr>
          <w:rFonts w:cs="Segoe UI Emoji" w:ascii="Segoe UI Emoji" w:hAnsi="Segoe UI Emoji"/>
        </w:rPr>
        <w:t xml:space="preserve">  </w:t>
      </w:r>
      <w:r>
        <w:rPr/>
        <w:t>房子的要经者经常在妻子身上欺负丈夫</w:t>
      </w:r>
    </w:p>
    <w:p>
      <w:pPr>
        <w:pStyle w:val="Normal"/>
        <w:rPr/>
      </w:pPr>
      <w:r>
        <w:rPr>
          <w:b/>
          <w:bCs/>
        </w:rPr>
        <w:t>男听众：</w:t>
      </w:r>
      <w:r>
        <w:rPr/>
        <w:t>台长，我家的佛台菩萨有没有来呢？</w:t>
      </w:r>
    </w:p>
    <w:p>
      <w:pPr>
        <w:pStyle w:val="Normal"/>
        <w:rPr/>
      </w:pPr>
      <w:r>
        <w:rPr>
          <w:b/>
          <w:bCs/>
        </w:rPr>
        <w:t>台长答：</w:t>
      </w:r>
      <w:r>
        <w:rPr/>
        <w:t>你家佛台菩萨来过的，但是你们家里佛台好像还供了其他菩萨（没有呢，不过我家菩萨的旁边……电视机旁边是一个木雕的姜太公，我们没有……）台长会讲错的？你们没有供的话就有灵性上去的。听得懂吗？（哦。但是我们没有去拜他）没有拜他更糟糕啊，灵性会上去的。如果你拜他的话，说不定姜太公来了；如果你不拜他的话，那就随便什么鬼都可以上去。这还听不懂啊？（听得懂。那我要把他移到菩萨的旁边，还是……）你要给他念</w:t>
      </w:r>
      <w:r>
        <w:rPr/>
        <w:t>12</w:t>
      </w:r>
      <w:r>
        <w:rPr/>
        <w:t>张小房子才可以动，否则的话里边的鬼会弄你的。他现在经常到你老婆身上，叫你老婆发无明火、发脾气（是是是）而且他的气场是压你的，这个灵性经常在你老婆身上欺负你（对对对）你这个人过去不怕老婆，现在你看见老婆吓得魂都没有了（哦，对啊。台长，那么这</w:t>
      </w:r>
      <w:r>
        <w:rPr/>
        <w:t>12</w:t>
      </w:r>
      <w:r>
        <w:rPr/>
        <w:t>张小房子我要写什么名字呢？）写你名字房子的要经者。好好念了，赶快念了（好，谢谢您，台长）不要不懂啊，你们很多人就是不懂才乱来的，很多人不懂，跟鬼打交道。为什么呢？找了巫婆了，她叫你放一个什么法器、法物，然后这个鬼经常就可以跟你讲话。所以很多人耳朵就听见声音了、眼睛就看见东西了，接下来跟鬼讲话，一讲话他直接到你身上，然后慢慢就变成神经病了。神经病都是因为鬼在身上，所以神经病的人都是自己一个人跟自己讲话。神经病的人看得好的啊？看得好就不要找台长了（哦，是的）</w:t>
      </w:r>
    </w:p>
    <w:p>
      <w:pPr>
        <w:pStyle w:val="Normal"/>
        <w:rPr/>
      </w:pPr>
      <w:r>
        <w:rPr/>
      </w:r>
    </w:p>
    <w:p>
      <w:pPr>
        <w:pStyle w:val="Normal"/>
        <w:rPr/>
      </w:pPr>
      <w:r>
        <w:rPr>
          <w:b/>
          <w:bCs/>
        </w:rPr>
        <w:t>台长语：</w:t>
      </w:r>
      <w:r>
        <w:rPr/>
        <w:t>好，听众朋友们，因为时间关系节目就到这里结束了。非常感谢听众朋友们收听，广告之后欢迎大家回到节目中来。今天打不进电话的听众，可以在明天星期五早上十二点钟，台长给大家做《直话直说》节目，还有《玄艺问答》，也是很精彩的。好，广告之后回到节目中来。</w:t>
      </w:r>
    </w:p>
    <w:p>
      <w:pPr>
        <w:pStyle w:val="Normal"/>
        <w:rPr/>
      </w:pPr>
      <w:r>
        <w:rPr/>
      </w:r>
    </w:p>
    <w:p>
      <w:pPr>
        <w:pStyle w:val="Heading3"/>
        <w:rPr/>
      </w:pPr>
      <w:r>
        <w:rPr/>
        <w:t>Zongshu2015061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6</w:t>
      </w:r>
      <w:r>
        <w:rPr/>
        <w:t>月</w:t>
      </w:r>
      <w:r>
        <w:rPr/>
        <w:t>13</w:t>
      </w:r>
      <w:r>
        <w:rPr/>
        <w:t>日，星期六，农历是四月二十七。下个星期二就是初一了，希望大家多吃素、多念经。下面就开始解答大家的问题。</w:t>
      </w:r>
    </w:p>
    <w:p>
      <w:pPr>
        <w:pStyle w:val="Normal"/>
        <w:rPr/>
      </w:pPr>
      <w:r>
        <w:rPr/>
      </w:r>
    </w:p>
    <w:p>
      <w:pPr>
        <w:pStyle w:val="Normal"/>
        <w:rPr/>
      </w:pPr>
      <w:r>
        <w:rPr/>
        <w:t>1</w:t>
      </w:r>
      <w:r>
        <w:rPr/>
        <w:t>．</w:t>
      </w:r>
      <w:r>
        <w:rPr/>
        <w:t>Zongshu20150613</w:t>
      </w:r>
      <w:r>
        <w:rPr>
          <w:rFonts w:cs="Segoe UI Emoji" w:ascii="Segoe UI Emoji" w:hAnsi="Segoe UI Emoji"/>
        </w:rPr>
        <w:t xml:space="preserve">  </w:t>
      </w:r>
      <w:r>
        <w:rPr/>
        <w:t>00:41</w:t>
      </w:r>
      <w:r>
        <w:rPr>
          <w:rFonts w:cs="Segoe UI Emoji" w:ascii="Segoe UI Emoji" w:hAnsi="Segoe UI Emoji"/>
        </w:rPr>
        <w:t xml:space="preserve">  </w:t>
      </w:r>
      <w:r>
        <w:rPr/>
        <w:t>图腾是趴在地上的狗，比较懒</w:t>
      </w:r>
    </w:p>
    <w:p>
      <w:pPr>
        <w:pStyle w:val="Normal"/>
        <w:rPr/>
      </w:pPr>
      <w:r>
        <w:rPr>
          <w:b/>
          <w:bCs/>
        </w:rPr>
        <w:t>女听众：</w:t>
      </w:r>
      <w:r>
        <w:rPr/>
        <w:t>卢台长您好！我想看一下</w:t>
      </w:r>
      <w:r>
        <w:rPr/>
        <w:t>1970</w:t>
      </w:r>
      <w:r>
        <w:rPr/>
        <w:t>年的狗，看看我身上有没有灵性？业障有多少？</w:t>
      </w:r>
    </w:p>
    <w:p>
      <w:pPr>
        <w:pStyle w:val="Normal"/>
        <w:rPr/>
      </w:pPr>
      <w:r>
        <w:rPr>
          <w:b/>
          <w:bCs/>
        </w:rPr>
        <w:t>台长答：</w:t>
      </w:r>
      <w:r>
        <w:rPr/>
        <w:t>你身上有一个灵性，是一个年纪大的，我看像你的一个长辈，男的（要多少张小房子呢？）额头上都是皱纹。至少先给他</w:t>
      </w:r>
      <w:r>
        <w:rPr/>
        <w:t>53</w:t>
      </w:r>
      <w:r>
        <w:rPr/>
        <w:t>张（好的。我业障有百分之几？）还可以，</w:t>
      </w:r>
      <w:r>
        <w:rPr/>
        <w:t>23%</w:t>
      </w:r>
      <w:r>
        <w:rPr/>
        <w:t>（好的。要放多少条鱼？）</w:t>
      </w:r>
      <w:r>
        <w:rPr/>
        <w:t>2700</w:t>
      </w:r>
      <w:r>
        <w:rPr/>
        <w:t>条（我的图腾颜色是什么？）黑的，偏深色，你图腾的这个狗是趴在地板上的，就是比较懒，呵呵（呵呵）</w:t>
      </w:r>
    </w:p>
    <w:p>
      <w:pPr>
        <w:pStyle w:val="Normal"/>
        <w:rPr/>
      </w:pPr>
      <w:r>
        <w:rPr/>
      </w:r>
    </w:p>
    <w:p>
      <w:pPr>
        <w:pStyle w:val="Normal"/>
        <w:rPr/>
      </w:pPr>
      <w:r>
        <w:rPr/>
        <w:t>Zongshu20150613</w:t>
      </w:r>
      <w:r>
        <w:rPr>
          <w:rFonts w:cs="Segoe UI Emoji" w:ascii="Segoe UI Emoji" w:hAnsi="Segoe UI Emoji"/>
        </w:rPr>
        <w:t xml:space="preserve">  </w:t>
      </w:r>
      <w:r>
        <w:rPr/>
        <w:t>02:16</w:t>
      </w:r>
      <w:r>
        <w:rPr>
          <w:rFonts w:cs="Segoe UI Emoji" w:ascii="Segoe UI Emoji" w:hAnsi="Segoe UI Emoji"/>
        </w:rPr>
        <w:t xml:space="preserve">  </w:t>
      </w:r>
      <w:r>
        <w:rPr/>
        <w:t>肠胃不好，需要多吃素；吃避孕药也会有打胎的孩子</w:t>
      </w:r>
    </w:p>
    <w:p>
      <w:pPr>
        <w:pStyle w:val="Normal"/>
        <w:rPr/>
      </w:pPr>
      <w:r>
        <w:rPr>
          <w:b/>
          <w:bCs/>
        </w:rPr>
        <w:t>女听众：</w:t>
      </w:r>
      <w:r>
        <w:rPr/>
        <w:t>卢台长，再帮我看一下</w:t>
      </w:r>
      <w:r>
        <w:rPr/>
        <w:t>1996</w:t>
      </w:r>
      <w:r>
        <w:rPr/>
        <w:t>年属老鼠的，女的，看看她身上有没有灵性？</w:t>
      </w:r>
    </w:p>
    <w:p>
      <w:pPr>
        <w:pStyle w:val="Normal"/>
        <w:rPr/>
      </w:pPr>
      <w:r>
        <w:rPr>
          <w:b/>
          <w:bCs/>
        </w:rPr>
        <w:t>台长答：</w:t>
      </w:r>
      <w:r>
        <w:rPr/>
        <w:t>蛮好，这孩子不错，就是肠胃很不好（对对对。她吃东西一下子就肠胃不好了，要拉肚子）而且你别看她拉肚子，她还经常便秘（这样啊？我没有问过她。要多少张小房子？）这个慢慢念吧，一共加起来</w:t>
      </w:r>
      <w:r>
        <w:rPr/>
        <w:t>69</w:t>
      </w:r>
      <w:r>
        <w:rPr/>
        <w:t>张（好的。她的图腾颜色是什么？）偏白的，白老鼠（要放多少条鱼呢？）这个随缘吧，没关系的。你这个属老鼠的女孩子，希望她慢慢要多吃素（她喜欢吃辣的东西。我生她的时候就是吃活的东西太多了，我现在想想真的是后悔死了）对啊，你吃得太多，现在都在她身上（以前不懂，就是吃多了嘛。您可不可以再给我看看我小女儿？</w:t>
      </w:r>
      <w:r>
        <w:rPr/>
        <w:t>2002</w:t>
      </w:r>
      <w:r>
        <w:rPr/>
        <w:t>年属马的，她脾气很躁的，我想问问看）是啊，脾气很坏，身上有你打胎的一个孩子（啊？我有打胎孩子啊？）嗯，在她身上（我没有打胎过，我没有念过啊）你吃过药吗？你当时如果为了不怀孕吃药的话，那肯定有打胎孩子在里边（哦。要多少张小房子啊？）这个不多，</w:t>
      </w:r>
      <w:r>
        <w:rPr/>
        <w:t>36</w:t>
      </w:r>
      <w:r>
        <w:rPr/>
        <w:t>张，之后每天给小女孩再念解结咒</w:t>
      </w:r>
      <w:r>
        <w:rPr/>
        <w:t>49</w:t>
      </w:r>
      <w:r>
        <w:rPr/>
        <w:t>遍（我一开始给她念的，她脾气这么躁。我现在给她念</w:t>
      </w:r>
      <w:r>
        <w:rPr/>
        <w:t>21</w:t>
      </w:r>
      <w:r>
        <w:rPr/>
        <w:t>遍心经、</w:t>
      </w:r>
      <w:r>
        <w:rPr/>
        <w:t>2</w:t>
      </w:r>
      <w:r>
        <w:rPr/>
        <w:t>遍礼佛大忏悔文，她自己念</w:t>
      </w:r>
      <w:r>
        <w:rPr/>
        <w:t>7</w:t>
      </w:r>
      <w:r>
        <w:rPr/>
        <w:t>遍大悲咒、</w:t>
      </w:r>
      <w:r>
        <w:rPr/>
        <w:t>7</w:t>
      </w:r>
      <w:r>
        <w:rPr/>
        <w:t>遍心经、</w:t>
      </w:r>
      <w:r>
        <w:rPr/>
        <w:t>21</w:t>
      </w:r>
      <w:r>
        <w:rPr/>
        <w:t>遍准提神咒、</w:t>
      </w:r>
      <w:r>
        <w:rPr/>
        <w:t>21</w:t>
      </w:r>
      <w:r>
        <w:rPr/>
        <w:t>遍消灾吉祥神咒，可不可以啊？）可以。主要你给她小房子烧掉就好了，烧掉之后你再念这些经效果就不一样了（哦。因为我都给她念的，上次</w:t>
      </w:r>
      <w:r>
        <w:rPr/>
        <w:t>21</w:t>
      </w:r>
      <w:r>
        <w:rPr/>
        <w:t>张给她烧掉了，这次许的</w:t>
      </w:r>
      <w:r>
        <w:rPr/>
        <w:t>19</w:t>
      </w:r>
      <w:r>
        <w:rPr/>
        <w:t>张已经烧掉</w:t>
      </w:r>
      <w:r>
        <w:rPr/>
        <w:t>7</w:t>
      </w:r>
      <w:r>
        <w:rPr/>
        <w:t>张了）你烧吧（好的。我问的这几个业障我们自己背。感恩卢台长，感恩观世音菩萨！）谢谢，再见。</w:t>
      </w:r>
    </w:p>
    <w:p>
      <w:pPr>
        <w:pStyle w:val="Normal"/>
        <w:rPr/>
      </w:pPr>
      <w:r>
        <w:rPr/>
      </w:r>
    </w:p>
    <w:p>
      <w:pPr>
        <w:pStyle w:val="Normal"/>
        <w:rPr/>
      </w:pPr>
      <w:r>
        <w:rPr/>
        <w:t>2</w:t>
      </w:r>
      <w:r>
        <w:rPr/>
        <w:t>．</w:t>
      </w:r>
      <w:r>
        <w:rPr/>
        <w:t>Zongshu20150613</w:t>
      </w:r>
      <w:r>
        <w:rPr>
          <w:rFonts w:cs="Segoe UI Emoji" w:ascii="Segoe UI Emoji" w:hAnsi="Segoe UI Emoji"/>
        </w:rPr>
        <w:t xml:space="preserve">  </w:t>
      </w:r>
      <w:r>
        <w:rPr/>
        <w:t>06:10</w:t>
      </w:r>
      <w:r>
        <w:rPr>
          <w:rFonts w:cs="Segoe UI Emoji" w:ascii="Segoe UI Emoji" w:hAnsi="Segoe UI Emoji"/>
        </w:rPr>
        <w:t xml:space="preserve">  </w:t>
      </w:r>
      <w:r>
        <w:rPr/>
        <w:t>若不吃全素，会再做搭桥手术</w:t>
      </w:r>
    </w:p>
    <w:p>
      <w:pPr>
        <w:pStyle w:val="Normal"/>
        <w:rPr/>
      </w:pPr>
      <w:r>
        <w:rPr>
          <w:b/>
          <w:bCs/>
        </w:rPr>
        <w:t>男听众：</w:t>
      </w:r>
      <w:r>
        <w:rPr/>
        <w:t>感恩师父！这次帮两个同修看下图腾。第一个是</w:t>
      </w:r>
      <w:r>
        <w:rPr/>
        <w:t>1948</w:t>
      </w:r>
      <w:r>
        <w:rPr/>
        <w:t>年属鼠的，男的，想看一下身上的灵性需要多少张小房子？业障多少？</w:t>
      </w:r>
    </w:p>
    <w:p>
      <w:pPr>
        <w:pStyle w:val="Normal"/>
        <w:rPr/>
      </w:pPr>
      <w:r>
        <w:rPr>
          <w:b/>
          <w:bCs/>
        </w:rPr>
        <w:t>台长答：</w:t>
      </w:r>
      <w:r>
        <w:rPr/>
        <w:t>小房子要</w:t>
      </w:r>
      <w:r>
        <w:rPr/>
        <w:t>60</w:t>
      </w:r>
      <w:r>
        <w:rPr/>
        <w:t>张（师父，他的业障在哪个部位？）主要在他胸口，一直连续到下面的肠胃，要特别当心，他这个地方有点黑气（好的。他的心脏有什么问题啊？因为这位同修</w:t>
      </w:r>
      <w:r>
        <w:rPr/>
        <w:t>2014</w:t>
      </w:r>
      <w:r>
        <w:rPr/>
        <w:t>年做了心脏搭桥手术）看见了吧？我刚刚不是说胸部嘛。我告诉你，他现在搭桥是搭了，搭好之后其他的又有要搭桥了。现在要叫他赶紧吃全素了（好的，我会转告他的）他再不吃全素的话，又要搭桥了。</w:t>
      </w:r>
    </w:p>
    <w:p>
      <w:pPr>
        <w:pStyle w:val="Normal"/>
        <w:rPr/>
      </w:pPr>
      <w:r>
        <w:rPr/>
      </w:r>
    </w:p>
    <w:p>
      <w:pPr>
        <w:pStyle w:val="Normal"/>
        <w:rPr/>
      </w:pPr>
      <w:r>
        <w:rPr/>
        <w:t>Zongshu20150613</w:t>
      </w:r>
      <w:r>
        <w:rPr>
          <w:rFonts w:cs="Segoe UI Emoji" w:ascii="Segoe UI Emoji" w:hAnsi="Segoe UI Emoji"/>
        </w:rPr>
        <w:t xml:space="preserve">  </w:t>
      </w:r>
      <w:r>
        <w:rPr/>
        <w:t>08:13</w:t>
      </w:r>
      <w:r>
        <w:rPr>
          <w:rFonts w:cs="Segoe UI Emoji" w:ascii="Segoe UI Emoji" w:hAnsi="Segoe UI Emoji"/>
        </w:rPr>
        <w:t xml:space="preserve">  </w:t>
      </w:r>
      <w:r>
        <w:rPr/>
        <w:t>重症患者心诚才能获救，要有慈悲心、吃全素</w:t>
      </w:r>
    </w:p>
    <w:p>
      <w:pPr>
        <w:pStyle w:val="Normal"/>
        <w:rPr/>
      </w:pPr>
      <w:r>
        <w:rPr>
          <w:b/>
          <w:bCs/>
        </w:rPr>
        <w:t>男听众：</w:t>
      </w:r>
      <w:r>
        <w:rPr/>
        <w:t>师父，同修是</w:t>
      </w:r>
      <w:r>
        <w:rPr/>
        <w:t>1940</w:t>
      </w:r>
      <w:r>
        <w:rPr/>
        <w:t>年属龙的，男的，他得了肺癌，已经放生了</w:t>
      </w:r>
      <w:r>
        <w:rPr/>
        <w:t>22</w:t>
      </w:r>
      <w:r>
        <w:rPr/>
        <w:t>万条鱼，小房子已经读了四百多张。请问师父，接下来还要怎么样？</w:t>
      </w:r>
    </w:p>
    <w:p>
      <w:pPr>
        <w:pStyle w:val="Normal"/>
        <w:rPr/>
      </w:pPr>
      <w:r>
        <w:rPr>
          <w:b/>
          <w:bCs/>
        </w:rPr>
        <w:t>台长答：</w:t>
      </w:r>
      <w:r>
        <w:rPr/>
        <w:t>他已经晚期了（对对对）很麻烦的（但这位同修已经放生了</w:t>
      </w:r>
      <w:r>
        <w:rPr/>
        <w:t>22</w:t>
      </w:r>
      <w:r>
        <w:rPr/>
        <w:t>万条鱼，小房子已经读了四百多张，已经有好转了）叫他心还要诚，他的心还不够诚。不是说拿点钱出来放放生，好像自以为了不起。他要心诚的，他要慈悲心，否则的话留不住的（好的，弟子会转告他的）不要太牛啊，好像拿点钱能买你的命吗？（嗯。他需要放生多少条鱼？还要继续念多少张小房子？）继续念小房子，至少还要</w:t>
      </w:r>
      <w:r>
        <w:rPr/>
        <w:t>390</w:t>
      </w:r>
      <w:r>
        <w:rPr/>
        <w:t>张（好的。这位同修已经放生</w:t>
      </w:r>
      <w:r>
        <w:rPr/>
        <w:t>22</w:t>
      </w:r>
      <w:r>
        <w:rPr/>
        <w:t>万条鱼了，还需要放生多少条鱼？）继续放，再放</w:t>
      </w:r>
      <w:r>
        <w:rPr/>
        <w:t>2</w:t>
      </w:r>
      <w:r>
        <w:rPr/>
        <w:t>万条吧（好的）我已经跟你讲了，叫他调整心态，否则没用的。牛什么，有什么好牛的？你叫他花钱去买命啊，买得到吗？（买不到）开玩笑了！不是菩萨救他，命都没了，活到现在都活不了（是）叫他心态一定要好，一定要放下来；而且要叫他吃全素（好的，弟子会转告的）这种不吃全素的人，连菩萨都救不了他的（好的。谢谢师父！师父再见！）再见。</w:t>
      </w:r>
    </w:p>
    <w:p>
      <w:pPr>
        <w:pStyle w:val="Normal"/>
        <w:rPr/>
      </w:pPr>
      <w:r>
        <w:rPr/>
      </w:r>
    </w:p>
    <w:p>
      <w:pPr>
        <w:pStyle w:val="Normal"/>
        <w:rPr/>
      </w:pPr>
      <w:r>
        <w:rPr/>
        <w:t>3</w:t>
      </w:r>
      <w:r>
        <w:rPr/>
        <w:t>．</w:t>
      </w:r>
      <w:r>
        <w:rPr/>
        <w:t>Zongshu20150613</w:t>
      </w:r>
      <w:r>
        <w:rPr>
          <w:rFonts w:cs="Segoe UI Emoji" w:ascii="Segoe UI Emoji" w:hAnsi="Segoe UI Emoji"/>
        </w:rPr>
        <w:t xml:space="preserve">  </w:t>
      </w:r>
      <w:r>
        <w:rPr/>
        <w:t>10:43</w:t>
      </w:r>
      <w:r>
        <w:rPr>
          <w:rFonts w:cs="Segoe UI Emoji" w:ascii="Segoe UI Emoji" w:hAnsi="Segoe UI Emoji"/>
        </w:rPr>
        <w:t xml:space="preserve">  </w:t>
      </w:r>
      <w:r>
        <w:rPr/>
        <w:t>阿修罗道的亡人是急性子，经常下来</w:t>
      </w:r>
    </w:p>
    <w:p>
      <w:pPr>
        <w:pStyle w:val="Normal"/>
        <w:rPr/>
      </w:pPr>
      <w:r>
        <w:rPr>
          <w:b/>
          <w:bCs/>
        </w:rPr>
        <w:t>女听众：</w:t>
      </w:r>
      <w:r>
        <w:rPr/>
        <w:t>师父，您好！感恩观世音菩萨！感恩师父！师父，帮我看个亡人，名字叫何风莲，谢谢师父！</w:t>
      </w:r>
    </w:p>
    <w:p>
      <w:pPr>
        <w:pStyle w:val="Normal"/>
        <w:rPr/>
      </w:pPr>
      <w:r>
        <w:rPr>
          <w:b/>
          <w:bCs/>
        </w:rPr>
        <w:t>台长答：</w:t>
      </w:r>
      <w:r>
        <w:rPr/>
        <w:t>什么时候死的？（</w:t>
      </w:r>
      <w:r>
        <w:rPr/>
        <w:t>2011</w:t>
      </w:r>
      <w:r>
        <w:rPr/>
        <w:t>年的</w:t>
      </w:r>
      <w:r>
        <w:rPr/>
        <w:t>2</w:t>
      </w:r>
      <w:r>
        <w:rPr/>
        <w:t>月</w:t>
      </w:r>
      <w:r>
        <w:rPr/>
        <w:t>27</w:t>
      </w:r>
      <w:r>
        <w:rPr/>
        <w:t>）男的女的？（女的）在阿修罗呢（哦，谢谢。最近做梦梦到了）“梦到”，她问你们要东西的，她经常下来的，脾气不是太好，很急的一个女人，急性子（是是，干什么活都是比较利索。谢谢师父）</w:t>
      </w:r>
    </w:p>
    <w:p>
      <w:pPr>
        <w:pStyle w:val="Normal"/>
        <w:rPr/>
      </w:pPr>
      <w:r>
        <w:rPr/>
      </w:r>
    </w:p>
    <w:p>
      <w:pPr>
        <w:pStyle w:val="Normal"/>
        <w:rPr/>
      </w:pPr>
      <w:r>
        <w:rPr/>
        <w:t>Zongshu20150613</w:t>
      </w:r>
      <w:r>
        <w:rPr>
          <w:rFonts w:cs="Segoe UI Emoji" w:ascii="Segoe UI Emoji" w:hAnsi="Segoe UI Emoji"/>
        </w:rPr>
        <w:t xml:space="preserve">  </w:t>
      </w:r>
      <w:r>
        <w:rPr/>
        <w:t>12:03</w:t>
      </w:r>
      <w:r>
        <w:rPr>
          <w:rFonts w:cs="Segoe UI Emoji" w:ascii="Segoe UI Emoji" w:hAnsi="Segoe UI Emoji"/>
        </w:rPr>
        <w:t xml:space="preserve">  </w:t>
      </w:r>
      <w:r>
        <w:rPr/>
        <w:t>双脚沉重、胸闷气急、有灵性导致抽筋</w:t>
      </w:r>
    </w:p>
    <w:p>
      <w:pPr>
        <w:pStyle w:val="Normal"/>
        <w:rPr/>
      </w:pPr>
      <w:r>
        <w:rPr>
          <w:b/>
          <w:bCs/>
        </w:rPr>
        <w:t>女听众：</w:t>
      </w:r>
      <w:r>
        <w:rPr/>
        <w:t>师父，帮我看一个</w:t>
      </w:r>
      <w:r>
        <w:rPr/>
        <w:t>1984</w:t>
      </w:r>
      <w:r>
        <w:rPr/>
        <w:t>年的猪，看看业障，我背上背心这个地方老痛，不知道是不是有东西？还是没休息好？</w:t>
      </w:r>
    </w:p>
    <w:p>
      <w:pPr>
        <w:pStyle w:val="Normal"/>
        <w:rPr/>
      </w:pPr>
      <w:r>
        <w:rPr>
          <w:b/>
          <w:bCs/>
        </w:rPr>
        <w:t>台长答：</w:t>
      </w:r>
      <w:r>
        <w:rPr/>
        <w:t>你要注意啊，你现在血液循环系统不好，出毛病了。所以你的两个脚特别沉重，而且两个脚有点浮肿，关节不好。你自己没感觉的？你站得久了两个脚就会痛（嗯，脚比较凉）好了，血脉不通啊。关节也不好，年纪不大，你关节好的？经常“呱嚓呱嚓”的，还抽筋啊（对对，脚脖子这个地方经常抽筋，有点缺钙，好像抽筋似的）还找理由！那你自己去看病去吧，不要叫我看了。我现在帮你看了嘛，你就自己好好念经了。这里面除了医学上讲叫缺钙，另外一个，像你这种抽筋是有问题的（哦，是有灵性吗？）不是灵性是什么？不是灵性人家会弄你抽筋的？（知道了。要多少小房子？）先念</w:t>
      </w:r>
      <w:r>
        <w:rPr/>
        <w:t>49</w:t>
      </w:r>
      <w:r>
        <w:rPr/>
        <w:t>张吧（嗯，知道了）好好地念经了（嗯，最近就是一直在念小房子）你的下半身都有问题。下半身是血脉不合，上半身是血液打不上去，所以人觉得虚（对）心脏胸闷、气急跟肺也有关系，跟颈椎血脉不通也有关系。我跟你讲得够透彻了吧？（对，没错，是这样子的。谢谢师父！）</w:t>
      </w:r>
    </w:p>
    <w:p>
      <w:pPr>
        <w:pStyle w:val="Normal"/>
        <w:rPr/>
      </w:pPr>
      <w:r>
        <w:rPr/>
      </w:r>
    </w:p>
    <w:p>
      <w:pPr>
        <w:pStyle w:val="Normal"/>
        <w:rPr/>
      </w:pPr>
      <w:r>
        <w:rPr/>
        <w:t>Zongshu20150613</w:t>
      </w:r>
      <w:r>
        <w:rPr>
          <w:rFonts w:cs="Segoe UI Emoji" w:ascii="Segoe UI Emoji" w:hAnsi="Segoe UI Emoji"/>
        </w:rPr>
        <w:t xml:space="preserve">  </w:t>
      </w:r>
      <w:r>
        <w:rPr/>
        <w:t>14:55</w:t>
      </w:r>
      <w:r>
        <w:rPr>
          <w:rFonts w:cs="Segoe UI Emoji" w:ascii="Segoe UI Emoji" w:hAnsi="Segoe UI Emoji"/>
        </w:rPr>
        <w:t xml:space="preserve">  </w:t>
      </w:r>
      <w:r>
        <w:rPr/>
        <w:t>学心灵法门后业障消了很多</w:t>
      </w:r>
    </w:p>
    <w:p>
      <w:pPr>
        <w:pStyle w:val="Normal"/>
        <w:rPr/>
      </w:pPr>
      <w:r>
        <w:rPr>
          <w:b/>
          <w:bCs/>
        </w:rPr>
        <w:t>女听众：</w:t>
      </w:r>
      <w:r>
        <w:rPr/>
        <w:t>师父，我现在业障有多少？</w:t>
      </w:r>
    </w:p>
    <w:p>
      <w:pPr>
        <w:pStyle w:val="Normal"/>
        <w:rPr/>
      </w:pPr>
      <w:r>
        <w:rPr>
          <w:b/>
          <w:bCs/>
        </w:rPr>
        <w:t>台长答：</w:t>
      </w:r>
      <w:r>
        <w:rPr/>
        <w:t>业障很多，</w:t>
      </w:r>
      <w:r>
        <w:rPr/>
        <w:t>29%</w:t>
      </w:r>
      <w:r>
        <w:rPr/>
        <w:t>（业障有</w:t>
      </w:r>
      <w:r>
        <w:rPr/>
        <w:t>29%</w:t>
      </w:r>
      <w:r>
        <w:rPr/>
        <w:t>啊？）已经蛮好了。像你这种人，做了很多坏事，现在已经消掉很多了。你要不学心灵法门的话……把你过去的坏事算算看，</w:t>
      </w:r>
      <w:r>
        <w:rPr/>
        <w:t>59%</w:t>
      </w:r>
      <w:r>
        <w:rPr/>
        <w:t>都不止啊！（台长指的坏事是什么坏事啊？）感情上的，不知道啊？还有嘴巴里经常说人家，造口业（感情上……我上大学第二天就有个男孩经常盯着我，整个盯了我七年时间啊！我还想是跟他有冤结吗？）知道就好了。讲老实话，你长得也不算特别好看，他为什么盯着你？这不是冤结是什么啊？赶快念经，还不好好念经啊？（是前世的冤结是吧，师父？）对呀。好好努力，像你这个人自己要注意口德，嘴巴不要乱讲话。你们这些人要不是跟着台长学佛的话，到了走的时候个个报应，你们去看吧，苦得不得了（嗯。我现在这几年都是能少出门就少出门，都是在家，能少说话就少说话）嗯，好好念经啊（业障还需要单独念多少张小房子？刚说</w:t>
      </w:r>
      <w:r>
        <w:rPr/>
        <w:t>49</w:t>
      </w:r>
      <w:r>
        <w:rPr/>
        <w:t>张是针对血脉不和这个）可以了，就是这个灵性呀（哦，好的。谢谢师父）再见。</w:t>
      </w:r>
    </w:p>
    <w:p>
      <w:pPr>
        <w:pStyle w:val="Normal"/>
        <w:rPr/>
      </w:pPr>
      <w:r>
        <w:rPr/>
      </w:r>
    </w:p>
    <w:p>
      <w:pPr>
        <w:pStyle w:val="Normal"/>
        <w:rPr/>
      </w:pPr>
      <w:r>
        <w:rPr/>
        <w:t>4</w:t>
      </w:r>
      <w:r>
        <w:rPr/>
        <w:t>．</w:t>
      </w:r>
      <w:r>
        <w:rPr/>
        <w:t>Zongshu20150613</w:t>
      </w:r>
      <w:r>
        <w:rPr>
          <w:rFonts w:cs="Segoe UI Emoji" w:ascii="Segoe UI Emoji" w:hAnsi="Segoe UI Emoji"/>
        </w:rPr>
        <w:t xml:space="preserve">  </w:t>
      </w:r>
      <w:r>
        <w:rPr/>
        <w:t>17:51</w:t>
      </w:r>
      <w:r>
        <w:rPr>
          <w:rFonts w:cs="Segoe UI Emoji" w:ascii="Segoe UI Emoji" w:hAnsi="Segoe UI Emoji"/>
        </w:rPr>
        <w:t xml:space="preserve">  </w:t>
      </w:r>
      <w:r>
        <w:rPr/>
        <w:t>没打过胎，为何身上有小孩的灵性</w:t>
      </w:r>
    </w:p>
    <w:p>
      <w:pPr>
        <w:pStyle w:val="Normal"/>
        <w:rPr/>
      </w:pPr>
      <w:r>
        <w:rPr>
          <w:b/>
          <w:bCs/>
        </w:rPr>
        <w:t>女听众：</w:t>
      </w:r>
      <w:r>
        <w:rPr/>
        <w:t>卢台长，您好！我是马来西亚打来的。我是</w:t>
      </w:r>
      <w:r>
        <w:rPr/>
        <w:t>1960</w:t>
      </w:r>
      <w:r>
        <w:rPr/>
        <w:t>年属老鼠的，我一直生病。</w:t>
      </w:r>
    </w:p>
    <w:p>
      <w:pPr>
        <w:pStyle w:val="Normal"/>
        <w:rPr/>
      </w:pPr>
      <w:r>
        <w:rPr>
          <w:b/>
          <w:bCs/>
        </w:rPr>
        <w:t>台长答：</w:t>
      </w:r>
      <w:r>
        <w:rPr/>
        <w:t>有一个白发苍苍的老太太在你身上（要怎样处理呢？）念小房子呀（哦，要多少张？）</w:t>
      </w:r>
      <w:r>
        <w:rPr/>
        <w:t>86</w:t>
      </w:r>
      <w:r>
        <w:rPr/>
        <w:t>张，慢慢念（那老太太是谁呢？）你家里的亲人我怎么知道啊？脸大大的、头发白白的、鼻子一坨、眼睛不大（老太婆啊？）对呀。下嘴唇有点翘出来的，想一想了（嗯。卢台长保佑我的病快点好）不好好念经，你怎么会好啊？（好好，我会念经）还有你打胎的孩子念过经没有啊？（我没有打过胎，我没有孩子）我现在怎么看到你身上有孩子啊？你没有掉过孩子的话……你结婚的时候有没有突然很长时间正常的月事不来？有没有这种事情发生啊？（上次有一回以为怀孕，后来医生讲没有）好了，这就叫“冲掉了”呀。医生都跟你说怀孕了，后来查出来没有，就是掉了。（好好）赶快念了，不念不行的，在你身上呢（</w:t>
      </w:r>
      <w:r>
        <w:rPr/>
        <w:t>86</w:t>
      </w:r>
      <w:r>
        <w:rPr/>
        <w:t>张？）嗯（好，谢谢你）</w:t>
      </w:r>
    </w:p>
    <w:p>
      <w:pPr>
        <w:pStyle w:val="Normal"/>
        <w:rPr/>
      </w:pPr>
      <w:r>
        <w:rPr/>
      </w:r>
    </w:p>
    <w:p>
      <w:pPr>
        <w:pStyle w:val="Normal"/>
        <w:rPr/>
      </w:pPr>
      <w:r>
        <w:rPr/>
        <w:t>5</w:t>
      </w:r>
      <w:r>
        <w:rPr/>
        <w:t>．</w:t>
      </w:r>
      <w:r>
        <w:rPr/>
        <w:t>Zongshu20150613</w:t>
      </w:r>
      <w:r>
        <w:rPr>
          <w:rFonts w:cs="Segoe UI Emoji" w:ascii="Segoe UI Emoji" w:hAnsi="Segoe UI Emoji"/>
        </w:rPr>
        <w:t xml:space="preserve">  </w:t>
      </w:r>
      <w:r>
        <w:rPr/>
        <w:t>21:12</w:t>
      </w:r>
      <w:r>
        <w:rPr>
          <w:rFonts w:cs="Segoe UI Emoji" w:ascii="Segoe UI Emoji" w:hAnsi="Segoe UI Emoji"/>
        </w:rPr>
        <w:t xml:space="preserve">  </w:t>
      </w:r>
      <w:r>
        <w:rPr/>
        <w:t>台长看到同修家贴的佛号上有其他灵性</w:t>
      </w:r>
    </w:p>
    <w:p>
      <w:pPr>
        <w:pStyle w:val="Normal"/>
        <w:rPr/>
      </w:pPr>
      <w:r>
        <w:rPr>
          <w:b/>
          <w:bCs/>
        </w:rPr>
        <w:t>女听众：</w:t>
      </w:r>
      <w:r>
        <w:rPr/>
        <w:t>师父您好！我要问</w:t>
      </w:r>
      <w:r>
        <w:rPr/>
        <w:t>1965</w:t>
      </w:r>
      <w:r>
        <w:rPr/>
        <w:t>年属蛇的，身上有没有灵性？弟子的业障自己背。</w:t>
      </w:r>
    </w:p>
    <w:p>
      <w:pPr>
        <w:pStyle w:val="Normal"/>
        <w:rPr/>
      </w:pPr>
      <w:r>
        <w:rPr>
          <w:b/>
          <w:bCs/>
        </w:rPr>
        <w:t>台长答：</w:t>
      </w:r>
      <w:r>
        <w:rPr/>
        <w:t>有，一个白的灵性，念</w:t>
      </w:r>
      <w:r>
        <w:rPr/>
        <w:t>78</w:t>
      </w:r>
      <w:r>
        <w:rPr/>
        <w:t>张小房子（我有许愿念</w:t>
      </w:r>
      <w:r>
        <w:rPr/>
        <w:t>250</w:t>
      </w:r>
      <w:r>
        <w:rPr/>
        <w:t>张，然后放生多少？）</w:t>
      </w:r>
      <w:r>
        <w:rPr/>
        <w:t>2000</w:t>
      </w:r>
      <w:r>
        <w:rPr/>
        <w:t>条（我有许愿在放生。我的业障百分之多少？）</w:t>
      </w:r>
      <w:r>
        <w:rPr/>
        <w:t>36%</w:t>
      </w:r>
      <w:r>
        <w:rPr/>
        <w:t>（师父，帮我看看我家佛台好吗？我有供我们心灵法门观音堂的观世音菩萨，请您帮我看一下）你家里还供了其他的菩萨（没有啊，我就供关帝菩萨、太岁菩萨，还有观世音菩萨）你家里有没有神台？我看到有一个（家里以前有供关帝菩萨，以前旧的都收起来了，请进庙里了。现在家里只有我们东方台的观世音菩萨、关帝菩萨、太岁菩萨）你们家门口还有一个佛龛，贴了一个什么东西（哦，我家木门有贴南无阿弥陀佛，还没有请下来，有一张黄纸写了“南无阿弥陀佛”）看见了吧？（这个我可以请下来？）请下来，因为阿弥陀佛没来，其他的东西来了（好好好。感恩师父）再见。</w:t>
      </w:r>
    </w:p>
    <w:p>
      <w:pPr>
        <w:pStyle w:val="Normal"/>
        <w:rPr/>
      </w:pPr>
      <w:r>
        <w:rPr/>
      </w:r>
    </w:p>
    <w:p>
      <w:pPr>
        <w:pStyle w:val="Normal"/>
        <w:rPr/>
      </w:pPr>
      <w:r>
        <w:rPr/>
        <w:t>Zongshu20150613</w:t>
      </w:r>
      <w:r>
        <w:rPr>
          <w:rFonts w:cs="Segoe UI Emoji" w:ascii="Segoe UI Emoji" w:hAnsi="Segoe UI Emoji"/>
        </w:rPr>
        <w:t xml:space="preserve">  </w:t>
      </w:r>
      <w:r>
        <w:rPr/>
        <w:t>24:22</w:t>
      </w:r>
      <w:r>
        <w:rPr>
          <w:rFonts w:cs="Segoe UI Emoji" w:ascii="Segoe UI Emoji" w:hAnsi="Segoe UI Emoji"/>
        </w:rPr>
        <w:t xml:space="preserve">  </w:t>
      </w:r>
      <w:r>
        <w:rPr/>
        <w:t>业障</w:t>
      </w:r>
      <w:r>
        <w:rPr/>
        <w:t>58%</w:t>
      </w:r>
      <w:r>
        <w:rPr/>
        <w:t>，还债太慢要被往生的母亲带走；很多灵性拿黑令旗上来要债</w:t>
      </w:r>
    </w:p>
    <w:p>
      <w:pPr>
        <w:pStyle w:val="Normal"/>
        <w:rPr/>
      </w:pPr>
      <w:r>
        <w:rPr>
          <w:b/>
          <w:bCs/>
        </w:rPr>
        <w:t>女听众：</w:t>
      </w:r>
      <w:r>
        <w:rPr/>
        <w:t>师父您好！同修是</w:t>
      </w:r>
      <w:r>
        <w:rPr/>
        <w:t>1986</w:t>
      </w:r>
      <w:r>
        <w:rPr/>
        <w:t>年的虎，女的，她梦到她的业障有</w:t>
      </w:r>
      <w:r>
        <w:rPr/>
        <w:t>58%</w:t>
      </w:r>
      <w:r>
        <w:rPr/>
        <w:t>，今年三六九的劫会短命，过不了</w:t>
      </w:r>
      <w:r>
        <w:rPr/>
        <w:t>30</w:t>
      </w:r>
      <w:r>
        <w:rPr/>
        <w:t>岁。她今年</w:t>
      </w:r>
      <w:r>
        <w:rPr/>
        <w:t>29</w:t>
      </w:r>
      <w:r>
        <w:rPr/>
        <w:t>岁了，健康方面又有意外的问题，这个意外的问题也是因为她往生的母亲，因为她母亲梦里跟她讲她要走了，因为她小房子念得太慢了。她过得了这个劫吗？</w:t>
      </w:r>
    </w:p>
    <w:p>
      <w:pPr>
        <w:pStyle w:val="Normal"/>
        <w:rPr/>
      </w:pPr>
      <w:r>
        <w:rPr>
          <w:b/>
          <w:bCs/>
        </w:rPr>
        <w:t>台长答：</w:t>
      </w:r>
      <w:r>
        <w:rPr/>
        <w:t>我上次已经跟你们讲过了，我说“现在的灵性要钱，跑到人间来要小房子、要账特别厉害”。后来有一个佛友也看到了，菩萨也托梦告诉他“台长讲得对”。现在很多灵性是拿着黑令旗上来的，也就是说你还不出来的话他就把你带走啊（要带走她的是她往生的母亲吗？）她很糟糕的，身上很不好（她往生的妈妈在她身上吗？）还在（要多少小房子？）</w:t>
      </w:r>
      <w:r>
        <w:rPr/>
        <w:t>84</w:t>
      </w:r>
      <w:r>
        <w:rPr/>
        <w:t>张（放生呢？）放生多放一点（有数量吗？）</w:t>
      </w:r>
      <w:r>
        <w:rPr/>
        <w:t>4000</w:t>
      </w:r>
      <w:r>
        <w:rPr/>
        <w:t>条（她身上只有她的妈妈，还有其他灵性吗？）我现在叫她怎么念就怎么念，不要再问了（她的劫可以过吗？）叫她好好念，吃全素（</w:t>
      </w:r>
      <w:r>
        <w:rPr/>
        <w:t>Ok</w:t>
      </w:r>
      <w:r>
        <w:rPr/>
        <w:t>）叫她吃全素才能解决，否则的话这个劫很难过的（谢谢师父！感恩菩萨！）</w:t>
      </w:r>
    </w:p>
    <w:p>
      <w:pPr>
        <w:pStyle w:val="Normal"/>
        <w:rPr/>
      </w:pPr>
      <w:r>
        <w:rPr/>
      </w:r>
    </w:p>
    <w:p>
      <w:pPr>
        <w:pStyle w:val="Normal"/>
        <w:rPr/>
      </w:pPr>
      <w:r>
        <w:rPr/>
        <w:t>Zongshu20150613</w:t>
      </w:r>
      <w:r>
        <w:rPr>
          <w:rFonts w:cs="Segoe UI Emoji" w:ascii="Segoe UI Emoji" w:hAnsi="Segoe UI Emoji"/>
        </w:rPr>
        <w:t xml:space="preserve">  </w:t>
      </w:r>
      <w:r>
        <w:rPr/>
        <w:t>26:51</w:t>
      </w:r>
      <w:r>
        <w:rPr>
          <w:rFonts w:cs="Segoe UI Emoji" w:ascii="Segoe UI Emoji" w:hAnsi="Segoe UI Emoji"/>
        </w:rPr>
        <w:t xml:space="preserve">  </w:t>
      </w:r>
      <w:r>
        <w:rPr/>
        <w:t>台长看图腾背业，头疼得厉害</w:t>
      </w:r>
    </w:p>
    <w:p>
      <w:pPr>
        <w:pStyle w:val="Normal"/>
        <w:rPr/>
      </w:pPr>
      <w:r>
        <w:rPr>
          <w:b/>
          <w:bCs/>
        </w:rPr>
        <w:t>台长语：</w:t>
      </w:r>
      <w:r>
        <w:rPr/>
        <w:t>大家都不知道，你们的师父……真的，我现在头疼得不得了，你知道有很多很多……每一次做节目的时候都是头很疼，因为他们身上都有灵性来的。你想想看，帮人家看图腾哪会不背啊？所以真的……</w:t>
      </w:r>
    </w:p>
    <w:p>
      <w:pPr>
        <w:pStyle w:val="Normal"/>
        <w:rPr/>
      </w:pPr>
      <w:r>
        <w:rPr/>
      </w:r>
    </w:p>
    <w:p>
      <w:pPr>
        <w:pStyle w:val="Normal"/>
        <w:rPr/>
      </w:pPr>
      <w:r>
        <w:rPr/>
        <w:t>6</w:t>
      </w:r>
      <w:r>
        <w:rPr/>
        <w:t>．</w:t>
      </w:r>
      <w:r>
        <w:rPr/>
        <w:t>Zongshu20150613</w:t>
      </w:r>
      <w:r>
        <w:rPr>
          <w:rFonts w:cs="Segoe UI Emoji" w:ascii="Segoe UI Emoji" w:hAnsi="Segoe UI Emoji"/>
        </w:rPr>
        <w:t xml:space="preserve">  </w:t>
      </w:r>
      <w:r>
        <w:rPr/>
        <w:t>27:41</w:t>
      </w:r>
      <w:r>
        <w:rPr>
          <w:rFonts w:cs="Segoe UI Emoji" w:ascii="Segoe UI Emoji" w:hAnsi="Segoe UI Emoji"/>
        </w:rPr>
        <w:t xml:space="preserve">  </w:t>
      </w:r>
      <w:r>
        <w:rPr/>
        <w:t>给孩子念经贵在坚持</w:t>
      </w:r>
    </w:p>
    <w:p>
      <w:pPr>
        <w:pStyle w:val="Normal"/>
        <w:rPr/>
      </w:pPr>
      <w:r>
        <w:rPr>
          <w:b/>
          <w:bCs/>
        </w:rPr>
        <w:t>女听众：</w:t>
      </w:r>
      <w:r>
        <w:rPr/>
        <w:t>师父您好，我问一下</w:t>
      </w:r>
      <w:r>
        <w:rPr/>
        <w:t>2006</w:t>
      </w:r>
      <w:r>
        <w:rPr/>
        <w:t>年属狗的小女孩，我女儿，她从小挺胆小的。</w:t>
      </w:r>
    </w:p>
    <w:p>
      <w:pPr>
        <w:pStyle w:val="Normal"/>
        <w:rPr/>
      </w:pPr>
      <w:r>
        <w:rPr>
          <w:b/>
          <w:bCs/>
        </w:rPr>
        <w:t>台长答：</w:t>
      </w:r>
      <w:r>
        <w:rPr/>
        <w:t>她没关系的，问题不大，给她念念大悲咒（她鼻子敏感很严重，看看她鼻子）没有灵性，是鼻敏感，问题不大（好。我想让她自己多一点学佛念经，每次给她念很多经文，但改变不大。我还要怎样做？）改变不大，并不是不能改变，继续念经。这个女儿没什么问题的，身上没有什么灵性。你要好好给她念经，这个孩子我刚刚给她鼻子加持了一下（感恩师父！）</w:t>
      </w:r>
    </w:p>
    <w:p>
      <w:pPr>
        <w:pStyle w:val="Normal"/>
        <w:rPr/>
      </w:pPr>
      <w:r>
        <w:rPr/>
      </w:r>
    </w:p>
    <w:p>
      <w:pPr>
        <w:pStyle w:val="Normal"/>
        <w:rPr/>
      </w:pPr>
      <w:r>
        <w:rPr/>
        <w:t>Zongshu20150613</w:t>
      </w:r>
      <w:r>
        <w:rPr>
          <w:rFonts w:cs="Segoe UI Emoji" w:ascii="Segoe UI Emoji" w:hAnsi="Segoe UI Emoji"/>
        </w:rPr>
        <w:t xml:space="preserve">  </w:t>
      </w:r>
      <w:r>
        <w:rPr/>
        <w:t>29:12</w:t>
      </w:r>
      <w:r>
        <w:rPr>
          <w:rFonts w:cs="Segoe UI Emoji" w:ascii="Segoe UI Emoji" w:hAnsi="Segoe UI Emoji"/>
        </w:rPr>
        <w:t xml:space="preserve">  </w:t>
      </w:r>
      <w:r>
        <w:rPr/>
        <w:t>取名不能用古代人的名字</w:t>
      </w:r>
    </w:p>
    <w:p>
      <w:pPr>
        <w:pStyle w:val="Normal"/>
        <w:rPr/>
      </w:pPr>
      <w:r>
        <w:rPr>
          <w:b/>
          <w:bCs/>
        </w:rPr>
        <w:t>女听众：</w:t>
      </w:r>
      <w:r>
        <w:rPr/>
        <w:t>师父，</w:t>
      </w:r>
      <w:r>
        <w:rPr/>
        <w:t>1979</w:t>
      </w:r>
      <w:r>
        <w:rPr/>
        <w:t>年属羊的，女的，帮我看一下“沈舜安”这个名字好不好？</w:t>
      </w:r>
    </w:p>
    <w:p>
      <w:pPr>
        <w:pStyle w:val="Normal"/>
        <w:rPr/>
      </w:pPr>
      <w:r>
        <w:rPr>
          <w:b/>
          <w:bCs/>
        </w:rPr>
        <w:t>台长答：</w:t>
      </w:r>
      <w:r>
        <w:rPr/>
        <w:t>麻烦了，这个名字不好啊，她惹来了一个老伯伯，瘦瘦的古代的人。所以，叫你们名字不要用古代的名字（哦，那您可以帮我改一个吗？）我现在怎么改啊？（您给选个字啊什么的）我怎么能随随便便……这个要花很长时间的。像这种如果要改名字的话，第一，要呈报上去；呈报上去之后，上面要帮你把他的属相、年份全部沟通好，然后再给我一个回音，就是告诉我哪个字；之后再把它回报到天上，天上再发诏书到下面地府去，把这个名字再换掉……你们以为那么容易的？！（好。现在您没能帮忙看名字，那我们这个怎么办？）您自己去找几个比较好的名字，然后让台长帮你挑一下（好的）不要用什么“尧”、“舜”、“禹”……古时候这些名字都少用，一用你看就招惹一个灵性了。她现在这个名字用了之后不顺利，神经兮兮的，经常敏感得不得了，这种名字用了之后人会很敏感的（哦，好像是，改了之后好像也没有什么好的变化）而且特别敏感，人家说句什么话她就怀疑人家（好的，谢谢师父！）再见。</w:t>
      </w:r>
    </w:p>
    <w:p>
      <w:pPr>
        <w:pStyle w:val="Normal"/>
        <w:rPr/>
      </w:pPr>
      <w:r>
        <w:rPr/>
      </w:r>
    </w:p>
    <w:p>
      <w:pPr>
        <w:pStyle w:val="Normal"/>
        <w:rPr/>
      </w:pPr>
      <w:r>
        <w:rPr/>
        <w:t>7</w:t>
      </w:r>
      <w:r>
        <w:rPr/>
        <w:t>．</w:t>
      </w:r>
      <w:r>
        <w:rPr/>
        <w:t>Zongshu20150613</w:t>
      </w:r>
      <w:r>
        <w:rPr>
          <w:rFonts w:cs="Segoe UI Emoji" w:ascii="Segoe UI Emoji" w:hAnsi="Segoe UI Emoji"/>
        </w:rPr>
        <w:t xml:space="preserve">  </w:t>
      </w:r>
      <w:r>
        <w:rPr/>
        <w:t>32:00</w:t>
      </w:r>
      <w:r>
        <w:rPr>
          <w:rFonts w:cs="Segoe UI Emoji" w:ascii="Segoe UI Emoji" w:hAnsi="Segoe UI Emoji"/>
        </w:rPr>
        <w:t xml:space="preserve">  </w:t>
      </w:r>
      <w:r>
        <w:rPr/>
        <w:t>台长看到听众有子宫肌瘤，若吃全素可消除</w:t>
      </w:r>
    </w:p>
    <w:p>
      <w:pPr>
        <w:pStyle w:val="Normal"/>
        <w:rPr/>
      </w:pPr>
      <w:r>
        <w:rPr>
          <w:b/>
          <w:bCs/>
        </w:rPr>
        <w:t>女听众：</w:t>
      </w:r>
      <w:r>
        <w:rPr/>
        <w:t>您好！感谢卢军宏台长！感谢大慈大悲的观世音菩萨！我是</w:t>
      </w:r>
      <w:r>
        <w:rPr/>
        <w:t>1960</w:t>
      </w:r>
      <w:r>
        <w:rPr/>
        <w:t>年属鼠的，想问一下我的身体。</w:t>
      </w:r>
    </w:p>
    <w:p>
      <w:pPr>
        <w:pStyle w:val="Normal"/>
        <w:rPr/>
      </w:pPr>
      <w:r>
        <w:rPr>
          <w:b/>
          <w:bCs/>
        </w:rPr>
        <w:t>台长答：</w:t>
      </w:r>
      <w:r>
        <w:rPr/>
        <w:t>你的身体不好！从气管喉咙这个地方……气管这儿就不好，经常咳嗽，喉咙这里干，肺也不好，叫肺气不足，经常喘气啊（嗯）肠胃不好，腰不好（对）还有啊，你年轻的时候妇科也不好（妇科上我还没有感觉出来，倒是肠胃我知道）我跟你讲了，你自己想一想就好了。你生这个孩子落一个妇科病啊（落一个妇科病？）经常肚子痛，还要我讲啊？（反正有时候也痛是真的）你都不知道，你以为是肠胃痛啊？你是肚子痛啊（我感觉好像痔疮很严重）你赶快去查一下，你子宫里面有肌瘤（哦）去查一下就查出来了，查出来你再告诉我吧（哦。我的身上有要经者吗？）有一个（需要多少张小房子？）</w:t>
      </w:r>
      <w:r>
        <w:rPr/>
        <w:t>64</w:t>
      </w:r>
      <w:r>
        <w:rPr/>
        <w:t>张（好。感恩台长）你听我的话，你不是痔疮的问题，你整个底气不足，就是肺气不足。我现在看你的关节都不好（好。我去查一下妇科是不是？）嗯，你去看一下，子宫里面有肌瘤。还有腰，你右面的腰不好，右肾（对对对，真是右面的腰不好！）呵呵，我跟你说了（很长时间我感觉右边的这个肉老疼）我早就跟你们讲了，台长都看得见的。很多人我给他看出来了，他没感觉。你知道两个礼拜前，我们联谊会的时候，我给一个人看出来了，我说：“你的胰脏不好。”结果他做了核磁共振和</w:t>
      </w:r>
      <w:r>
        <w:rPr/>
        <w:t>CT</w:t>
      </w:r>
      <w:r>
        <w:rPr/>
        <w:t>，都是很精密的仪器都查不出来，他后来花了很多钱又去查了一下，最后查出来了。我不是跟你们开玩笑的，你们要听台长的话呀（好。我的肌瘤还需要做手术吗？）不一定的。你现在几岁啊？（</w:t>
      </w:r>
      <w:r>
        <w:rPr/>
        <w:t>55</w:t>
      </w:r>
      <w:r>
        <w:rPr/>
        <w:t>岁）我看看大不大啊，不是很大，比较大的有两个。你如果吃全素就不一定要动手术了（我现在已经吃全素）吃了多长时间？（春节开始吃，我没敢许愿，现在刚许了愿）哦，那刚许了愿，所以赶紧了，吃全素，好好念经，消得掉的。每天念</w:t>
      </w:r>
      <w:r>
        <w:rPr/>
        <w:t>49</w:t>
      </w:r>
      <w:r>
        <w:rPr/>
        <w:t>遍大悲咒（我现在</w:t>
      </w:r>
      <w:r>
        <w:rPr/>
        <w:t>21</w:t>
      </w:r>
      <w:r>
        <w:rPr/>
        <w:t>遍大悲咒、心经，</w:t>
      </w:r>
      <w:r>
        <w:rPr/>
        <w:t>49</w:t>
      </w:r>
      <w:r>
        <w:rPr/>
        <w:t>遍准提神咒，</w:t>
      </w:r>
      <w:r>
        <w:rPr/>
        <w:t>49</w:t>
      </w:r>
      <w:r>
        <w:rPr/>
        <w:t>遍往生咒，</w:t>
      </w:r>
      <w:r>
        <w:rPr/>
        <w:t>49</w:t>
      </w:r>
      <w:r>
        <w:rPr/>
        <w:t>遍解结咒，还有</w:t>
      </w:r>
      <w:r>
        <w:rPr/>
        <w:t>108</w:t>
      </w:r>
      <w:r>
        <w:rPr/>
        <w:t>遍消灾吉祥神咒，礼佛大忏悔文</w:t>
      </w:r>
      <w:r>
        <w:rPr/>
        <w:t>5</w:t>
      </w:r>
      <w:r>
        <w:rPr/>
        <w:t>遍，行吗，台长？）可以可以。经文可以，没问题。好好努力了（大悲咒加到</w:t>
      </w:r>
      <w:r>
        <w:rPr/>
        <w:t>49</w:t>
      </w:r>
      <w:r>
        <w:rPr/>
        <w:t>遍？）嗯，可以了。</w:t>
      </w:r>
    </w:p>
    <w:p>
      <w:pPr>
        <w:pStyle w:val="Normal"/>
        <w:rPr/>
      </w:pPr>
      <w:r>
        <w:rPr/>
      </w:r>
    </w:p>
    <w:p>
      <w:pPr>
        <w:pStyle w:val="Normal"/>
        <w:rPr/>
      </w:pPr>
      <w:r>
        <w:rPr/>
        <w:t>Zongshu20150613</w:t>
      </w:r>
      <w:r>
        <w:rPr>
          <w:rFonts w:cs="Segoe UI Emoji" w:ascii="Segoe UI Emoji" w:hAnsi="Segoe UI Emoji"/>
        </w:rPr>
        <w:t xml:space="preserve">  </w:t>
      </w:r>
      <w:r>
        <w:rPr/>
        <w:t>37:11</w:t>
      </w:r>
      <w:r>
        <w:rPr>
          <w:rFonts w:cs="Segoe UI Emoji" w:ascii="Segoe UI Emoji" w:hAnsi="Segoe UI Emoji"/>
        </w:rPr>
        <w:t xml:space="preserve">  </w:t>
      </w:r>
      <w:r>
        <w:rPr/>
        <w:t>过世的母亲人很好，已在天上；佛台上有灵性</w:t>
      </w:r>
    </w:p>
    <w:p>
      <w:pPr>
        <w:pStyle w:val="Normal"/>
        <w:rPr/>
      </w:pPr>
      <w:r>
        <w:rPr>
          <w:b/>
          <w:bCs/>
        </w:rPr>
        <w:t>女听众：</w:t>
      </w:r>
      <w:r>
        <w:rPr/>
        <w:t>我想问一个亡人，</w:t>
      </w:r>
      <w:r>
        <w:rPr/>
        <w:t>2002</w:t>
      </w:r>
      <w:r>
        <w:rPr/>
        <w:t>年去世的，我的母亲唐秀英。</w:t>
      </w:r>
    </w:p>
    <w:p>
      <w:pPr>
        <w:pStyle w:val="Normal"/>
        <w:rPr/>
      </w:pPr>
      <w:r>
        <w:rPr>
          <w:b/>
          <w:bCs/>
        </w:rPr>
        <w:t>台长答：</w:t>
      </w:r>
      <w:r>
        <w:rPr/>
        <w:t>很好的一个老人家，已经在天界了，已经在天上了（是吗？）嗯，非常好，非常好（感恩台长！那我还需要给她读小房子吗？）我看不要了，很亮（是吗？）嗯，她在天上了。走的时候好像你们找别人给她超度过的（对对对，说得真对！）台长说得不对你听我的？！好了好了，就这样了（我家的佛台，我想要再换一个佛台，好吗？）随便了。你要换就完全换东方台的佛台（对啊，我就是放着东方台的观世音菩萨，还有西方三圣）现在你要换就换喽，换个大一点的。我看到你家里的那个佛台上有其他的灵性（是吗？）嗯（需要小房子吗？）要的，</w:t>
      </w:r>
      <w:r>
        <w:rPr/>
        <w:t>17</w:t>
      </w:r>
      <w:r>
        <w:rPr/>
        <w:t>张（好）</w:t>
      </w:r>
    </w:p>
    <w:p>
      <w:pPr>
        <w:pStyle w:val="Normal"/>
        <w:rPr/>
      </w:pPr>
      <w:r>
        <w:rPr/>
      </w:r>
    </w:p>
    <w:p>
      <w:pPr>
        <w:pStyle w:val="Normal"/>
        <w:rPr/>
      </w:pPr>
      <w:r>
        <w:rPr/>
        <w:t>8</w:t>
      </w:r>
      <w:r>
        <w:rPr/>
        <w:t>．</w:t>
      </w:r>
      <w:r>
        <w:rPr/>
        <w:t>Zongshu20150613</w:t>
      </w:r>
      <w:r>
        <w:rPr>
          <w:rFonts w:cs="Segoe UI Emoji" w:ascii="Segoe UI Emoji" w:hAnsi="Segoe UI Emoji"/>
        </w:rPr>
        <w:t xml:space="preserve">  </w:t>
      </w:r>
      <w:r>
        <w:rPr/>
        <w:t>39:21</w:t>
      </w:r>
      <w:r>
        <w:rPr>
          <w:rFonts w:cs="Segoe UI Emoji" w:ascii="Segoe UI Emoji" w:hAnsi="Segoe UI Emoji"/>
        </w:rPr>
        <w:t xml:space="preserve">  </w:t>
      </w:r>
      <w:r>
        <w:rPr/>
        <w:t>外环境很差、业障很多，要赶快吃素；吃全素要补充卵磷脂和螺旋藻</w:t>
      </w:r>
    </w:p>
    <w:p>
      <w:pPr>
        <w:pStyle w:val="Normal"/>
        <w:rPr/>
      </w:pPr>
      <w:r>
        <w:rPr>
          <w:b/>
          <w:bCs/>
        </w:rPr>
        <w:t>女听众：</w:t>
      </w:r>
      <w:r>
        <w:rPr/>
        <w:t>台长您好，我是上海的，您帮我看一下我身上有没有灵性？我的脚快半年了，到现在还没好。</w:t>
      </w:r>
    </w:p>
    <w:p>
      <w:pPr>
        <w:pStyle w:val="Normal"/>
        <w:rPr/>
      </w:pPr>
      <w:r>
        <w:rPr>
          <w:b/>
          <w:bCs/>
        </w:rPr>
        <w:t>台长答：</w:t>
      </w:r>
      <w:r>
        <w:rPr/>
        <w:t>几几年属什么的？（我是</w:t>
      </w:r>
      <w:r>
        <w:rPr/>
        <w:t>1974</w:t>
      </w:r>
      <w:r>
        <w:rPr/>
        <w:t>年属虎的）你这个人业障重得不得了（那怎么办？）你这个脚现在不是这么快就好的。现在因为上面有业障块啊（是吗？那我需要念小房子是吧？师父，要多少张小房子？）你念了几张了？（我现在念了</w:t>
      </w:r>
      <w:r>
        <w:rPr/>
        <w:t>10</w:t>
      </w:r>
      <w:r>
        <w:rPr/>
        <w:t>张吧）根本不够的，要</w:t>
      </w:r>
      <w:r>
        <w:rPr/>
        <w:t>65</w:t>
      </w:r>
      <w:r>
        <w:rPr/>
        <w:t>张。赶快念了，我看到你的脚都是肿的（是的，两只脚都是的）而且血脉不和，有点发青（对啊。师父，我身上还有毛病吗？）你身上的毛病从上面看下来，右乳房不好（对，这几天好像在痛）接下来，右乳房下面的肋骨也在痛，骨头（对啊）再下来，你的肝脏也不好，所以整天无力，没有力气。还有掉头发、眼睛很干（对对，很痒）你的外环境特别差，你的业障很多，你必须每天念</w:t>
      </w:r>
      <w:r>
        <w:rPr/>
        <w:t>5</w:t>
      </w:r>
      <w:r>
        <w:rPr/>
        <w:t>遍礼佛大忏悔文。你吃素了没有？（我没有）呵呵……赶快吃，不吃素你就等着看吧（师父，帮我看一下我家的风水好不好？）你家房子又不大，还“风水”呢（我房子很小）我都看得到，什么风水啊？你家里房子小，还有灵性（是吗？那怎么办啊？）念</w:t>
      </w:r>
      <w:r>
        <w:rPr/>
        <w:t>17</w:t>
      </w:r>
      <w:r>
        <w:rPr/>
        <w:t>张小房子给房子的要经者（哦。我想问一下我贴了那个六字大明咒好不好？把它取下来吧？）谁叫你贴的？（风水不好，我看了以后贴了）你以后不要打电话，你自己想一想你应该怎么做，你就做好了，你要师父干吗？（师父，我错了，对不起！我应该把它取下来对吧？）我不知道（师父，帮帮忙，我错了，真的错了）你又没有开过光，自己又没有能量，这种东西贴上去就是跟鬼打架（那我怎么办啊？救救我吧，师父）我不知道，你自己做的事情自己解决掉就好了（好的。我开始吃素是吧？）吃长素，否则你身体会一下垮下去的。吃长素的人要记住，要吃点卵磷脂，还有要吃点螺旋藻（螺旋藻什么意思？我不懂）螺旋藻是一种补充蔬菜维他命的这种东西……因为吃素的人可能蔬菜吃不全（这是保健品还是什么的？）不知道。就是辅助药，他们叫辅助的保健品，你去问问看，随便到药房一问就有了。螺旋藻是一种植物，明白了吗？（哦）好好听话了，不要再乱来了（我知道了，我错了。谢谢师父！）再见。</w:t>
      </w:r>
    </w:p>
    <w:p>
      <w:pPr>
        <w:pStyle w:val="Normal"/>
        <w:rPr/>
      </w:pPr>
      <w:r>
        <w:rPr/>
      </w:r>
    </w:p>
    <w:p>
      <w:pPr>
        <w:pStyle w:val="Normal"/>
        <w:rPr/>
      </w:pPr>
      <w:r>
        <w:rPr/>
        <w:t>9</w:t>
      </w:r>
      <w:r>
        <w:rPr/>
        <w:t>．</w:t>
      </w:r>
      <w:r>
        <w:rPr/>
        <w:t>Zongshu20150613</w:t>
      </w:r>
      <w:r>
        <w:rPr>
          <w:rFonts w:cs="Segoe UI Emoji" w:ascii="Segoe UI Emoji" w:hAnsi="Segoe UI Emoji"/>
        </w:rPr>
        <w:t xml:space="preserve">  </w:t>
      </w:r>
      <w:r>
        <w:rPr/>
        <w:t>44:46</w:t>
      </w:r>
      <w:r>
        <w:rPr>
          <w:rFonts w:cs="Segoe UI Emoji" w:ascii="Segoe UI Emoji" w:hAnsi="Segoe UI Emoji"/>
        </w:rPr>
        <w:t xml:space="preserve">  </w:t>
      </w:r>
      <w:r>
        <w:rPr/>
        <w:t>婚姻运不好，女孩子不能太懒</w:t>
      </w:r>
    </w:p>
    <w:p>
      <w:pPr>
        <w:pStyle w:val="Normal"/>
        <w:rPr/>
      </w:pPr>
      <w:r>
        <w:rPr>
          <w:b/>
          <w:bCs/>
        </w:rPr>
        <w:t>女听众：</w:t>
      </w:r>
      <w:r>
        <w:rPr/>
        <w:t>师父，首先给您请安！今天帮同修问两个图腾，他们的业障由他们自己来背。一个是同修的女儿，</w:t>
      </w:r>
      <w:r>
        <w:rPr/>
        <w:t>1983</w:t>
      </w:r>
      <w:r>
        <w:rPr/>
        <w:t>年属猪的，她非常着急女儿的婚姻，麻烦师父给看一下。</w:t>
      </w:r>
    </w:p>
    <w:p>
      <w:pPr>
        <w:pStyle w:val="Normal"/>
        <w:rPr/>
      </w:pPr>
      <w:r>
        <w:rPr>
          <w:b/>
          <w:bCs/>
        </w:rPr>
        <w:t>台长答：</w:t>
      </w:r>
      <w:r>
        <w:rPr/>
        <w:t>空白很多，婚姻运不好，就是说谈了就会吹掉的（她还有婚姻吗？）一个女孩子你叫她不要太懒，跟猪一样，懒得咧……吃么吃得很多，人已经有点胖了，我看到了（哦。因为她妈妈比较着急，怎么帮助她可以婚姻好一点？）念大吉祥天女神咒，还要念心经（哦。她这个女儿小房子要念多少张？）</w:t>
      </w:r>
      <w:r>
        <w:rPr/>
        <w:t>26</w:t>
      </w:r>
      <w:r>
        <w:rPr/>
        <w:t>张（她还想看看她女儿的颜色）白的。她女儿身上有灵性，一个女的（那需要多少张？）刚刚说</w:t>
      </w:r>
      <w:r>
        <w:rPr/>
        <w:t>26</w:t>
      </w:r>
      <w:r>
        <w:rPr/>
        <w:t>张，还要念，再加</w:t>
      </w:r>
      <w:r>
        <w:rPr/>
        <w:t>21</w:t>
      </w:r>
      <w:r>
        <w:rPr/>
        <w:t>张（好的，知道了）</w:t>
      </w:r>
    </w:p>
    <w:p>
      <w:pPr>
        <w:pStyle w:val="Normal"/>
        <w:rPr/>
      </w:pPr>
      <w:r>
        <w:rPr/>
      </w:r>
    </w:p>
    <w:p>
      <w:pPr>
        <w:pStyle w:val="Normal"/>
        <w:rPr/>
      </w:pPr>
      <w:r>
        <w:rPr/>
        <w:t>Zongshu20150613</w:t>
      </w:r>
      <w:r>
        <w:rPr>
          <w:rFonts w:cs="Segoe UI Emoji" w:ascii="Segoe UI Emoji" w:hAnsi="Segoe UI Emoji"/>
        </w:rPr>
        <w:t xml:space="preserve">  </w:t>
      </w:r>
      <w:r>
        <w:rPr/>
        <w:t>47:22</w:t>
      </w:r>
      <w:r>
        <w:rPr>
          <w:rFonts w:cs="Segoe UI Emoji" w:ascii="Segoe UI Emoji" w:hAnsi="Segoe UI Emoji"/>
        </w:rPr>
        <w:t xml:space="preserve">  </w:t>
      </w:r>
      <w:r>
        <w:rPr/>
        <w:t>不要帮未完全相信、不好好念经的人问图腾</w:t>
      </w:r>
    </w:p>
    <w:p>
      <w:pPr>
        <w:pStyle w:val="Normal"/>
        <w:rPr/>
      </w:pPr>
      <w:r>
        <w:rPr>
          <w:b/>
          <w:bCs/>
        </w:rPr>
        <w:t>女听众：</w:t>
      </w:r>
      <w:r>
        <w:rPr/>
        <w:t>师父，她还想看一下她老公，</w:t>
      </w:r>
      <w:r>
        <w:rPr/>
        <w:t>1956</w:t>
      </w:r>
      <w:r>
        <w:rPr/>
        <w:t>年属猴的。她说他身体很不好，看一下他业障，还有要多少张小房子？</w:t>
      </w:r>
    </w:p>
    <w:p>
      <w:pPr>
        <w:pStyle w:val="Normal"/>
        <w:rPr/>
      </w:pPr>
      <w:r>
        <w:rPr>
          <w:b/>
          <w:bCs/>
        </w:rPr>
        <w:t>台长答：</w:t>
      </w:r>
      <w:r>
        <w:rPr/>
        <w:t>她老公报应很大。我告诉你，她老公的肠胃出毛病了，前列腺也不好，叫她老公要少吃活的东西了（哦，知道了。他小房子要几张啊？）</w:t>
      </w:r>
      <w:r>
        <w:rPr/>
        <w:t>86</w:t>
      </w:r>
      <w:r>
        <w:rPr/>
        <w:t>张（他平时经文要在哪方面加强一点？）礼佛大忏悔文念</w:t>
      </w:r>
      <w:r>
        <w:rPr/>
        <w:t>5</w:t>
      </w:r>
      <w:r>
        <w:rPr/>
        <w:t>遍（好的。师父，再看看他图腾的颜色吧）他不念经、不学佛的人你去给他看干吗？（今天跟她一起去放生，她跟我说她老公是念经的，只是小房子还没念）念得不好，还没完全信啊。你给我记住了，以后不相信的人、没有好好念经的人，你不要来问，问了之后台长会帮他背业的（刚刚说的那些数量她会帮他们念完的。师父，注意身体安全啊，拜拜）再见。</w:t>
      </w:r>
    </w:p>
    <w:p>
      <w:pPr>
        <w:pStyle w:val="Normal"/>
        <w:rPr/>
      </w:pPr>
      <w:r>
        <w:rPr/>
      </w:r>
    </w:p>
    <w:p>
      <w:pPr>
        <w:pStyle w:val="Normal"/>
        <w:rPr/>
      </w:pPr>
      <w:r>
        <w:rPr/>
        <w:t>10</w:t>
      </w:r>
      <w:r>
        <w:rPr/>
        <w:t>．</w:t>
      </w:r>
      <w:r>
        <w:rPr/>
        <w:t>Zongshu20150613</w:t>
      </w:r>
      <w:r>
        <w:rPr>
          <w:rFonts w:cs="Segoe UI Emoji" w:ascii="Segoe UI Emoji" w:hAnsi="Segoe UI Emoji"/>
        </w:rPr>
        <w:t xml:space="preserve">  </w:t>
      </w:r>
      <w:r>
        <w:rPr/>
        <w:t>49:27</w:t>
      </w:r>
      <w:r>
        <w:rPr>
          <w:rFonts w:cs="Segoe UI Emoji" w:ascii="Segoe UI Emoji" w:hAnsi="Segoe UI Emoji"/>
        </w:rPr>
        <w:t xml:space="preserve">  </w:t>
      </w:r>
      <w:r>
        <w:rPr/>
        <w:t>外环境不好，业障很重；长短脚怎么办</w:t>
      </w:r>
    </w:p>
    <w:p>
      <w:pPr>
        <w:pStyle w:val="Normal"/>
        <w:rPr/>
      </w:pPr>
      <w:r>
        <w:rPr>
          <w:b/>
          <w:bCs/>
        </w:rPr>
        <w:t>男听众：</w:t>
      </w:r>
      <w:r>
        <w:rPr/>
        <w:t>台长您好！请问一下</w:t>
      </w:r>
      <w:r>
        <w:rPr/>
        <w:t>1999</w:t>
      </w:r>
      <w:r>
        <w:rPr/>
        <w:t>年属兔子的小男孩，他身上的业障念经以后跟以前比消了多少？还剩下多少？</w:t>
      </w:r>
    </w:p>
    <w:p>
      <w:pPr>
        <w:pStyle w:val="Normal"/>
        <w:rPr/>
      </w:pPr>
      <w:r>
        <w:rPr>
          <w:b/>
          <w:bCs/>
        </w:rPr>
        <w:t>台长答：</w:t>
      </w:r>
      <w:r>
        <w:rPr/>
        <w:t>这孩子现在不行啊，身上的黑气场还是很重，我看到他家里有灵性（好的。那要多少张小房子？）家里先念</w:t>
      </w:r>
      <w:r>
        <w:rPr/>
        <w:t>27</w:t>
      </w:r>
      <w:r>
        <w:rPr/>
        <w:t>张（好的）这个孩子的问题在于他的外环境非常不好（哦，是什么原因造成的呢？）家里有灵性。家里好像还没有完全吃全素（对对对。家里的佛台请台长帮看一下）佛台还可以，有菩萨来过了（谢谢台长！请问他的图腾现在在哪里？）这个兔子在往前跑，但是经常跑偏。也就是说他现在的脾气比较大，跟大人沟通很少（对对）经常自己自说自话，觉得自己很有一套（对对）现在就是这个样子。每天给他念心经（有。每天</w:t>
      </w:r>
      <w:r>
        <w:rPr/>
        <w:t>27</w:t>
      </w:r>
      <w:r>
        <w:rPr/>
        <w:t>遍心经，</w:t>
      </w:r>
      <w:r>
        <w:rPr/>
        <w:t>3</w:t>
      </w:r>
      <w:r>
        <w:rPr/>
        <w:t>遍的礼佛大忏悔文，每个星期</w:t>
      </w:r>
      <w:r>
        <w:rPr/>
        <w:t>7</w:t>
      </w:r>
      <w:r>
        <w:rPr/>
        <w:t>张小房子）你们家里的气场倒蛮好的，就是他自己……主要是这个孩子现在受到一些灵性的影响（好的。他的业障主要在哪个地方？）在他的腰上。你别看他是小孩子，腰已经不是太好（对，他每天起来都咳嗽很厉害。台长看一下他的腰和肚子里是不是有灵性和孽障？）肚子里没有，就是喉咙这个地方（对，他咳嗽很厉害）喉咙这个地方有一块很大的业障，你们能不能多帮他念点礼佛大忏悔文？然后再帮他念一点小房子，应该可以消掉（对，每天</w:t>
      </w:r>
      <w:r>
        <w:rPr/>
        <w:t>3</w:t>
      </w:r>
      <w:r>
        <w:rPr/>
        <w:t>遍。一般</w:t>
      </w:r>
      <w:r>
        <w:rPr/>
        <w:t>69</w:t>
      </w:r>
      <w:r>
        <w:rPr/>
        <w:t>张一拨一拨这样念）</w:t>
      </w:r>
      <w:r>
        <w:rPr/>
        <w:t>69</w:t>
      </w:r>
      <w:r>
        <w:rPr/>
        <w:t>张太多了，</w:t>
      </w:r>
      <w:r>
        <w:rPr/>
        <w:t>21</w:t>
      </w:r>
      <w:r>
        <w:rPr/>
        <w:t>张就可以烧了（好的。他出生后，医生说有一个盆骨不大正常，他好像有一点长短脚。台长看一下脊椎和盆骨有没有问题？）是有一点，他的左脚有点问题（对，他有点长短脚）长短脚是左腿，一点点（左腿。脊椎会不会影响他长高？）等等啊，我看一下……你什么时候把他带到东方电台来，我给他背后拍两下就好了，小事情一桩（那好，有空再带过去）你带过来之后叫台长下来，我给他拍两下就好了，呵呵（好的，谢谢！他长高应该不会有影响吧？）没影响（他现在长高还能往上长吗？他现在正好下个星期是</w:t>
      </w:r>
      <w:r>
        <w:rPr/>
        <w:t>16</w:t>
      </w:r>
      <w:r>
        <w:rPr/>
        <w:t>岁）还会长，没问题。你们家里以后不要烧那种东西（什么东西？）</w:t>
      </w:r>
      <w:r>
        <w:rPr/>
        <w:t>Birthday[</w:t>
      </w:r>
      <w:r>
        <w:rPr/>
        <w:t>生日</w:t>
      </w:r>
      <w:r>
        <w:rPr/>
        <w:t>]</w:t>
      </w:r>
      <w:r>
        <w:rPr/>
        <w:t>的时候给他烧过蜡烛吗？（从来没有。很小的时候有，跟台长学佛以后就没有了）你这个蜡烛不要点，家里不要点蜡烛（没有，最起码十年前就没有了）因为我现在看有一个小鬼拿着一个蜡烛在你们家边上，我想可能是什么地方引来的吧（那好，超度小房子大概要多少？）这个倒没问题，</w:t>
      </w:r>
      <w:r>
        <w:rPr/>
        <w:t>7</w:t>
      </w:r>
      <w:r>
        <w:rPr/>
        <w:t>张就搞定了（好的）你不要给他念大悲咒，就给他</w:t>
      </w:r>
      <w:r>
        <w:rPr/>
        <w:t>7</w:t>
      </w:r>
      <w:r>
        <w:rPr/>
        <w:t>张小房子就可以了，“房子的要经者”，好吗？（好的）</w:t>
      </w:r>
    </w:p>
    <w:p>
      <w:pPr>
        <w:pStyle w:val="Normal"/>
        <w:rPr/>
      </w:pPr>
      <w:r>
        <w:rPr/>
      </w:r>
    </w:p>
    <w:p>
      <w:pPr>
        <w:pStyle w:val="Normal"/>
        <w:rPr/>
      </w:pPr>
      <w:r>
        <w:rPr/>
        <w:t>Zongshu20150613</w:t>
      </w:r>
      <w:r>
        <w:rPr>
          <w:rFonts w:cs="Segoe UI Emoji" w:ascii="Segoe UI Emoji" w:hAnsi="Segoe UI Emoji"/>
        </w:rPr>
        <w:t xml:space="preserve">  </w:t>
      </w:r>
      <w:r>
        <w:rPr/>
        <w:t>55:03</w:t>
      </w:r>
      <w:r>
        <w:rPr>
          <w:rFonts w:cs="Segoe UI Emoji" w:ascii="Segoe UI Emoji" w:hAnsi="Segoe UI Emoji"/>
        </w:rPr>
        <w:t xml:space="preserve">  </w:t>
      </w:r>
      <w:r>
        <w:rPr/>
        <w:t>选专业的问题；胆小的人上辈子做过坏事</w:t>
      </w:r>
    </w:p>
    <w:p>
      <w:pPr>
        <w:pStyle w:val="Normal"/>
        <w:rPr/>
      </w:pPr>
      <w:r>
        <w:rPr>
          <w:b/>
          <w:bCs/>
        </w:rPr>
        <w:t>男听众：</w:t>
      </w:r>
      <w:r>
        <w:rPr/>
        <w:t>那男孩明年就要高考了，您帮他看一下职业，他基本上喜欢理工科。</w:t>
      </w:r>
    </w:p>
    <w:p>
      <w:pPr>
        <w:pStyle w:val="Normal"/>
        <w:rPr/>
      </w:pPr>
      <w:r>
        <w:rPr>
          <w:b/>
          <w:bCs/>
        </w:rPr>
        <w:t>台长答：</w:t>
      </w:r>
      <w:r>
        <w:rPr/>
        <w:t>就给他理工科（他喜欢</w:t>
      </w:r>
      <w:r>
        <w:rPr/>
        <w:t>engineering[</w:t>
      </w:r>
      <w:r>
        <w:rPr/>
        <w:t>工程</w:t>
      </w:r>
      <w:r>
        <w:rPr/>
        <w:t>]</w:t>
      </w:r>
      <w:r>
        <w:rPr/>
        <w:t>，还有</w:t>
      </w:r>
      <w:r>
        <w:rPr/>
        <w:t>computer[</w:t>
      </w:r>
      <w:r>
        <w:rPr/>
        <w:t>计算机</w:t>
      </w:r>
      <w:r>
        <w:rPr/>
        <w:t>]</w:t>
      </w:r>
      <w:r>
        <w:rPr/>
        <w:t>、</w:t>
      </w:r>
      <w:r>
        <w:rPr/>
        <w:t>chemistry[</w:t>
      </w:r>
      <w:r>
        <w:rPr/>
        <w:t>化学</w:t>
      </w:r>
      <w:r>
        <w:rPr/>
        <w:t>]</w:t>
      </w:r>
      <w:r>
        <w:rPr/>
        <w:t>，台长帮看下哪个方向好？）他现在就喜欢</w:t>
      </w:r>
      <w:r>
        <w:rPr/>
        <w:t>computer</w:t>
      </w:r>
      <w:r>
        <w:rPr/>
        <w:t>，整天在玩电脑（对对，现在还在玩）你现在最好让他还是学电脑，因为我刚刚看了</w:t>
      </w:r>
      <w:r>
        <w:rPr/>
        <w:t>engineering</w:t>
      </w:r>
      <w:r>
        <w:rPr/>
        <w:t>他是有点问题的，他这个脑子跟人家想的不一样，每天给他念心经（有有，</w:t>
      </w:r>
      <w:r>
        <w:rPr/>
        <w:t>27</w:t>
      </w:r>
      <w:r>
        <w:rPr/>
        <w:t>遍）念</w:t>
      </w:r>
      <w:r>
        <w:rPr/>
        <w:t>27</w:t>
      </w:r>
      <w:r>
        <w:rPr/>
        <w:t>遍的时候，如果有时候他睡着了或者怎么样……你就拿一个手假装摸摸他头，你不要告诉他（好的）“孩子啊，我帮你理理头”，你念完大悲咒之后帮他理理头（好的。台长，他胆子很小，很怕在人群当中出现，那是什么原因造成的呢？）这个很简单，阳气不足。阳气不足的人上辈子做了坏事，这辈子有冤结、有业障，所以这些人在人间就会怕人。就像一个人一样，有些人看到警察怎么不怕？为什么有些人看到警察就躲？因为你心中虚了，你过去有业障，你做坏事了（台长，五年前您看到他是天上的仙鹤偷吃给踹下来的，跟这个有关系吗？）有关系啊。逃下来的，你想想看，从天上逃下来的话他看见谁都怕（那我就是要帮他念心经？）心经，只有心经最好，再给他加一个如意宝轮王陀罗尼</w:t>
      </w:r>
      <w:r>
        <w:rPr/>
        <w:t>49</w:t>
      </w:r>
      <w:r>
        <w:rPr/>
        <w:t>遍，念大概一个月就停掉（好的。谢谢台长！）</w:t>
      </w:r>
    </w:p>
    <w:p>
      <w:pPr>
        <w:pStyle w:val="Normal"/>
        <w:rPr/>
      </w:pPr>
      <w:r>
        <w:rPr/>
      </w:r>
    </w:p>
    <w:p>
      <w:pPr>
        <w:pStyle w:val="Normal"/>
        <w:rPr/>
      </w:pPr>
      <w:r>
        <w:rPr/>
        <w:t>Zongshu20150613</w:t>
      </w:r>
      <w:r>
        <w:rPr>
          <w:rFonts w:cs="Segoe UI Emoji" w:ascii="Segoe UI Emoji" w:hAnsi="Segoe UI Emoji"/>
        </w:rPr>
        <w:t xml:space="preserve">  </w:t>
      </w:r>
      <w:r>
        <w:rPr/>
        <w:t>57:21</w:t>
      </w:r>
      <w:r>
        <w:rPr>
          <w:rFonts w:cs="Segoe UI Emoji" w:ascii="Segoe UI Emoji" w:hAnsi="Segoe UI Emoji"/>
        </w:rPr>
        <w:t xml:space="preserve">  </w:t>
      </w:r>
      <w:r>
        <w:rPr/>
        <w:t>孩子头上发东西跟家族杀业有关</w:t>
      </w:r>
    </w:p>
    <w:p>
      <w:pPr>
        <w:pStyle w:val="Normal"/>
        <w:rPr/>
      </w:pPr>
      <w:r>
        <w:rPr>
          <w:b/>
          <w:bCs/>
        </w:rPr>
        <w:t>男听众：</w:t>
      </w:r>
      <w:r>
        <w:rPr/>
        <w:t>台长，看一个</w:t>
      </w:r>
      <w:r>
        <w:rPr/>
        <w:t>2005</w:t>
      </w:r>
      <w:r>
        <w:rPr/>
        <w:t>年的女孩子，属猴的，身上有没有灵性？她头上发了很多东西。</w:t>
      </w:r>
    </w:p>
    <w:p>
      <w:pPr>
        <w:pStyle w:val="Normal"/>
        <w:rPr/>
      </w:pPr>
      <w:r>
        <w:rPr>
          <w:b/>
          <w:bCs/>
        </w:rPr>
        <w:t>台长答：</w:t>
      </w:r>
      <w:r>
        <w:rPr/>
        <w:t>那是跟你们过去的杀业有关系（哦。那要念礼佛大忏悔文和放生？）赶快，多念点往生咒给她，</w:t>
      </w:r>
      <w:r>
        <w:rPr/>
        <w:t>49</w:t>
      </w:r>
      <w:r>
        <w:rPr/>
        <w:t>遍一天（好的。谢谢台长！）再见。</w:t>
      </w:r>
    </w:p>
    <w:p>
      <w:pPr>
        <w:pStyle w:val="Normal"/>
        <w:rPr/>
      </w:pPr>
      <w:r>
        <w:rPr/>
      </w:r>
    </w:p>
    <w:p>
      <w:pPr>
        <w:pStyle w:val="Normal"/>
        <w:rPr/>
      </w:pPr>
      <w:r>
        <w:rPr>
          <w:b/>
          <w:bCs/>
        </w:rPr>
        <w:t>台长语：</w:t>
      </w:r>
      <w:r>
        <w:rPr/>
        <w:t>听众朋友们，因为时间关系，我们电话就不能再接了，今天节目就做到这里，非常感谢听众朋友们收听！今天打不进电话的听众，明天十二点钟台长在节目中两个小时继续回答大家各种各样的问题。希望大家好好学佛念经、好好地做人，人成即佛成！好，广告之后回到节目中来。</w:t>
      </w:r>
    </w:p>
    <w:p>
      <w:pPr>
        <w:pStyle w:val="Normal"/>
        <w:rPr/>
      </w:pPr>
      <w:r>
        <w:rPr/>
      </w:r>
    </w:p>
    <w:p>
      <w:pPr>
        <w:pStyle w:val="Heading3"/>
        <w:rPr/>
      </w:pPr>
      <w:r>
        <w:rPr/>
        <w:t>Zongshu20150616</w:t>
      </w:r>
      <w:r>
        <w:rPr/>
        <w:t>节目录音文字整理</w:t>
      </w:r>
    </w:p>
    <w:p>
      <w:pPr>
        <w:pStyle w:val="Normal"/>
        <w:rPr/>
      </w:pPr>
      <w:r>
        <w:rPr/>
      </w:r>
    </w:p>
    <w:p>
      <w:pPr>
        <w:pStyle w:val="Normal"/>
        <w:rPr/>
      </w:pPr>
      <w:r>
        <w:rPr>
          <w:b/>
          <w:bCs/>
        </w:rPr>
        <w:t>台长语：</w:t>
      </w:r>
      <w:r>
        <w:rPr/>
        <w:t>听众朋友们，欢迎大家回到澳洲东方华语电台。今天是</w:t>
      </w:r>
      <w:r>
        <w:rPr/>
        <w:t>2015</w:t>
      </w:r>
      <w:r>
        <w:rPr/>
        <w:t>年</w:t>
      </w:r>
      <w:r>
        <w:rPr/>
        <w:t>6</w:t>
      </w:r>
      <w:r>
        <w:rPr/>
        <w:t>月</w:t>
      </w:r>
      <w:r>
        <w:rPr/>
        <w:t>16</w:t>
      </w:r>
      <w:r>
        <w:rPr/>
        <w:t>日，星期二，农历是五月初一，希望大家多吃素、多念经。听众朋友们，希望大家以后小房子的颜色尽量能够统一，用柠檬黄的比较好一点。好，下面就开始解答听众朋友的问题。</w:t>
      </w:r>
    </w:p>
    <w:p>
      <w:pPr>
        <w:pStyle w:val="Normal"/>
        <w:rPr/>
      </w:pPr>
      <w:r>
        <w:rPr/>
      </w:r>
    </w:p>
    <w:p>
      <w:pPr>
        <w:pStyle w:val="Normal"/>
        <w:rPr/>
      </w:pPr>
      <w:r>
        <w:rPr/>
        <w:t>1</w:t>
      </w:r>
      <w:r>
        <w:rPr/>
        <w:t>．</w:t>
      </w:r>
      <w:r>
        <w:rPr/>
        <w:t>Zongshu20150616</w:t>
      </w:r>
      <w:r>
        <w:rPr>
          <w:rFonts w:cs="Segoe UI Emoji" w:ascii="Segoe UI Emoji" w:hAnsi="Segoe UI Emoji"/>
        </w:rPr>
        <w:t xml:space="preserve">  </w:t>
      </w:r>
      <w:r>
        <w:rPr/>
        <w:t>01:27</w:t>
      </w:r>
      <w:r>
        <w:rPr>
          <w:rFonts w:cs="Segoe UI Emoji" w:ascii="Segoe UI Emoji" w:hAnsi="Segoe UI Emoji"/>
        </w:rPr>
        <w:t xml:space="preserve">  </w:t>
      </w:r>
      <w:r>
        <w:rPr/>
        <w:t>身上有灵性，业障很多</w:t>
      </w:r>
    </w:p>
    <w:p>
      <w:pPr>
        <w:pStyle w:val="Normal"/>
        <w:rPr/>
      </w:pPr>
      <w:r>
        <w:rPr>
          <w:b/>
          <w:bCs/>
        </w:rPr>
        <w:t>女听众：</w:t>
      </w:r>
      <w:r>
        <w:rPr/>
        <w:t>师父您好！请您帮忙看一个</w:t>
      </w:r>
      <w:r>
        <w:rPr/>
        <w:t>1983</w:t>
      </w:r>
      <w:r>
        <w:rPr/>
        <w:t>年的猪，女的，看一下她的健康。</w:t>
      </w:r>
    </w:p>
    <w:p>
      <w:pPr>
        <w:pStyle w:val="Normal"/>
        <w:rPr/>
      </w:pPr>
      <w:r>
        <w:rPr>
          <w:b/>
          <w:bCs/>
        </w:rPr>
        <w:t>台长答：</w:t>
      </w:r>
      <w:r>
        <w:rPr/>
        <w:t>肠胃不好（身上有灵性吗？）有，有一个大概十几岁的女孩子（哦，她要多少张小房子？）</w:t>
      </w:r>
      <w:r>
        <w:rPr/>
        <w:t>34</w:t>
      </w:r>
      <w:r>
        <w:rPr/>
        <w:t>张（好。给她自己的要经者对吗？）对（师父，她的经文念得怎么样？）还可以（她的业障剩下百分之多少？）她的业障还有很多，</w:t>
      </w:r>
      <w:r>
        <w:rPr/>
        <w:t>27%</w:t>
      </w:r>
      <w:r>
        <w:rPr/>
        <w:t>（好。她……师父您很累了，对不起让您辛苦了！我先让她把小房子念好，感恩师父！）</w:t>
      </w:r>
    </w:p>
    <w:p>
      <w:pPr>
        <w:pStyle w:val="Normal"/>
        <w:rPr/>
      </w:pPr>
      <w:r>
        <w:rPr/>
      </w:r>
    </w:p>
    <w:p>
      <w:pPr>
        <w:pStyle w:val="Normal"/>
        <w:rPr/>
      </w:pPr>
      <w:r>
        <w:rPr/>
        <w:t>Zongshu20150616</w:t>
      </w:r>
      <w:r>
        <w:rPr>
          <w:rFonts w:cs="Segoe UI Emoji" w:ascii="Segoe UI Emoji" w:hAnsi="Segoe UI Emoji"/>
        </w:rPr>
        <w:t xml:space="preserve">  </w:t>
      </w:r>
      <w:r>
        <w:rPr/>
        <w:t>03:04</w:t>
      </w:r>
      <w:r>
        <w:rPr>
          <w:rFonts w:cs="Segoe UI Emoji" w:ascii="Segoe UI Emoji" w:hAnsi="Segoe UI Emoji"/>
        </w:rPr>
        <w:t xml:space="preserve">  </w:t>
      </w:r>
      <w:r>
        <w:rPr/>
        <w:t>身上有灵性</w:t>
      </w:r>
    </w:p>
    <w:p>
      <w:pPr>
        <w:pStyle w:val="Normal"/>
        <w:rPr/>
      </w:pPr>
      <w:r>
        <w:rPr>
          <w:b/>
          <w:bCs/>
        </w:rPr>
        <w:t>女听众：</w:t>
      </w:r>
      <w:r>
        <w:rPr/>
        <w:t>师父，麻烦您帮我看一下，我是</w:t>
      </w:r>
      <w:r>
        <w:rPr/>
        <w:t>1981</w:t>
      </w:r>
      <w:r>
        <w:rPr/>
        <w:t>年的鸡，身上有没有灵性？要多少张小房子？</w:t>
      </w:r>
    </w:p>
    <w:p>
      <w:pPr>
        <w:pStyle w:val="Normal"/>
        <w:rPr/>
      </w:pPr>
      <w:r>
        <w:rPr>
          <w:b/>
          <w:bCs/>
        </w:rPr>
        <w:t>台长答：</w:t>
      </w:r>
      <w:r>
        <w:rPr/>
        <w:t>有一个老年妇女，看上去像六十岁左右的一个女的，个子不高，眼睛蛮圆的，在你身上（在我腰上吗？）在你身上，没说在你腰上（没关系。我要念多少张小房子给她？）要念很多，她要</w:t>
      </w:r>
      <w:r>
        <w:rPr/>
        <w:t>49</w:t>
      </w:r>
      <w:r>
        <w:rPr/>
        <w:t>张（没问题，我会念给她的。师父您可以帮我看一下家里佛台吗？）佛台还可以（好。谢谢您！）再见。</w:t>
      </w:r>
    </w:p>
    <w:p>
      <w:pPr>
        <w:pStyle w:val="Normal"/>
        <w:rPr/>
      </w:pPr>
      <w:r>
        <w:rPr/>
      </w:r>
    </w:p>
    <w:p>
      <w:pPr>
        <w:pStyle w:val="Normal"/>
        <w:rPr/>
      </w:pPr>
      <w:r>
        <w:rPr/>
        <w:t>2</w:t>
      </w:r>
      <w:r>
        <w:rPr/>
        <w:t>．</w:t>
      </w:r>
      <w:r>
        <w:rPr/>
        <w:t>Zongshu20150616</w:t>
      </w:r>
      <w:r>
        <w:rPr>
          <w:rFonts w:cs="Segoe UI Emoji" w:ascii="Segoe UI Emoji" w:hAnsi="Segoe UI Emoji"/>
        </w:rPr>
        <w:t xml:space="preserve">  </w:t>
      </w:r>
      <w:r>
        <w:rPr/>
        <w:t>04:50</w:t>
      </w:r>
      <w:r>
        <w:rPr>
          <w:rFonts w:cs="Segoe UI Emoji" w:ascii="Segoe UI Emoji" w:hAnsi="Segoe UI Emoji"/>
        </w:rPr>
        <w:t xml:space="preserve">  </w:t>
      </w:r>
      <w:r>
        <w:rPr/>
        <w:t>尿血肾脏不好，要吃素；不能控制自己会有果报</w:t>
      </w:r>
    </w:p>
    <w:p>
      <w:pPr>
        <w:pStyle w:val="Normal"/>
        <w:rPr/>
      </w:pPr>
      <w:r>
        <w:rPr>
          <w:b/>
          <w:bCs/>
        </w:rPr>
        <w:t>女听众：</w:t>
      </w:r>
      <w:r>
        <w:rPr/>
        <w:t>您好！感恩大慈大悲的观世音菩萨！感恩卢台长！我儿子是</w:t>
      </w:r>
      <w:r>
        <w:rPr/>
        <w:t>1981</w:t>
      </w:r>
      <w:r>
        <w:rPr/>
        <w:t>年属鸡的，男孩，看他的身体。</w:t>
      </w:r>
    </w:p>
    <w:p>
      <w:pPr>
        <w:pStyle w:val="Normal"/>
        <w:rPr/>
      </w:pPr>
      <w:r>
        <w:rPr>
          <w:b/>
          <w:bCs/>
        </w:rPr>
        <w:t>台长答：</w:t>
      </w:r>
      <w:r>
        <w:rPr/>
        <w:t>腰啊、肾脏，还有血液系统不好（他身上有没有灵性？）有啊。经常发脾气还不知道啊？（是啊，精神不好）经常发脾气，情绪不稳定（血液不好，他尿血）我刚刚第一句话说什么？“肾脏”，听得懂吗？肾脏就是尿血的原因，里边可能是有石头——肾结石，要么就是肾脏有很严重的问题，才会肾出血。肾脏也有造血功能，跟肝一样（嗯。他的灵性要多少张小房子？）</w:t>
      </w:r>
      <w:r>
        <w:rPr/>
        <w:t>69</w:t>
      </w:r>
      <w:r>
        <w:rPr/>
        <w:t>张。他一直吃荤的，没有用的，要叫他吃素了（哦，吃素。他就是不能控制……）不能控制么到医院里去呀。很多人不能控制么进监狱呀，就这么简单了。一个人不能学会控制自己，那你就得到一种惩罚。很多人贪污，不能控制；很多人做坏事，因为不能控制自己，那么进监狱。我们学佛人也是的，你不能守戒——那对不起，下地狱。现在叫你儿子吃素，他控制不了一定要吃荤，那么进医院了。不一样啊？（他妈妈功课怎么做？他妈才开始念小房子）好好帮他念了，没有办法的，妈妈都刚刚开始念，儿子怎么好得了啊？自己还没修好怎么救人呢？看见孩子掉在水里，妈妈说“我不会游泳，我刚刚在学”，你说你能救得了他吗？赶快抓紧时间念经啊（他妈妈功课怎么做啊？）大悲咒、心经、礼佛大忏悔文</w:t>
      </w:r>
      <w:r>
        <w:rPr/>
        <w:t>3</w:t>
      </w:r>
      <w:r>
        <w:rPr/>
        <w:t>个先念（都多少遍？大悲咒多少遍？）大悲咒念</w:t>
      </w:r>
      <w:r>
        <w:rPr/>
        <w:t>49</w:t>
      </w:r>
      <w:r>
        <w:rPr/>
        <w:t>遍，心经念</w:t>
      </w:r>
      <w:r>
        <w:rPr/>
        <w:t>17</w:t>
      </w:r>
      <w:r>
        <w:rPr/>
        <w:t>遍，礼佛大忏悔文叫她念</w:t>
      </w:r>
      <w:r>
        <w:rPr/>
        <w:t>2</w:t>
      </w:r>
      <w:r>
        <w:rPr/>
        <w:t>遍（他妈妈身上有灵性吗？</w:t>
      </w:r>
      <w:r>
        <w:rPr/>
        <w:t>1959</w:t>
      </w:r>
      <w:r>
        <w:rPr/>
        <w:t>年属猪的）有灵性。</w:t>
      </w:r>
      <w:r>
        <w:rPr/>
        <w:t>36</w:t>
      </w:r>
      <w:r>
        <w:rPr/>
        <w:t>张（给她自己的要经者？）对。然后再给儿子念，好吗？先给自己念，她自己的经文没效果，救不了儿子的（谢谢卢台长）再见！</w:t>
      </w:r>
    </w:p>
    <w:p>
      <w:pPr>
        <w:pStyle w:val="Normal"/>
        <w:rPr/>
      </w:pPr>
      <w:r>
        <w:rPr/>
      </w:r>
    </w:p>
    <w:p>
      <w:pPr>
        <w:pStyle w:val="Normal"/>
        <w:rPr/>
      </w:pPr>
      <w:r>
        <w:rPr/>
        <w:t>3</w:t>
      </w:r>
      <w:r>
        <w:rPr/>
        <w:t>．</w:t>
      </w:r>
      <w:r>
        <w:rPr/>
        <w:t>Zongshu20150616</w:t>
      </w:r>
      <w:r>
        <w:rPr>
          <w:rFonts w:cs="Segoe UI Emoji" w:ascii="Segoe UI Emoji" w:hAnsi="Segoe UI Emoji"/>
        </w:rPr>
        <w:t xml:space="preserve">  </w:t>
      </w:r>
      <w:r>
        <w:rPr/>
        <w:t>11:41</w:t>
      </w:r>
      <w:r>
        <w:rPr>
          <w:rFonts w:cs="Segoe UI Emoji" w:ascii="Segoe UI Emoji" w:hAnsi="Segoe UI Emoji"/>
        </w:rPr>
        <w:t xml:space="preserve">  </w:t>
      </w:r>
      <w:r>
        <w:rPr/>
        <w:t>亡人在阿修罗道</w:t>
      </w:r>
    </w:p>
    <w:p>
      <w:pPr>
        <w:pStyle w:val="Normal"/>
        <w:rPr/>
      </w:pPr>
      <w:r>
        <w:rPr>
          <w:b/>
          <w:bCs/>
        </w:rPr>
        <w:t>女听众：</w:t>
      </w:r>
      <w:r>
        <w:rPr/>
        <w:t>师父您好！感恩您！感恩大慈大悲观世音菩萨！我问个亡人，叫席嘉慧，</w:t>
      </w:r>
      <w:r>
        <w:rPr/>
        <w:t>1995</w:t>
      </w:r>
      <w:r>
        <w:rPr/>
        <w:t>年</w:t>
      </w:r>
      <w:r>
        <w:rPr/>
        <w:t>9</w:t>
      </w:r>
      <w:r>
        <w:rPr/>
        <w:t>月份去世的，女的。</w:t>
      </w:r>
    </w:p>
    <w:p>
      <w:pPr>
        <w:pStyle w:val="Normal"/>
        <w:rPr/>
      </w:pPr>
      <w:r>
        <w:rPr>
          <w:b/>
          <w:bCs/>
        </w:rPr>
        <w:t>台长答：</w:t>
      </w:r>
      <w:r>
        <w:rPr/>
        <w:t>在阿修罗（请问高一点还是低一点？还得念多少小房子？）阿修罗道只是比天界要下来，比人道要好一点。阿修罗道里面的人，他是灵体世界，是靠灵体活着的，但是里面的人瞋恨心很重，整天想跟人家斗，脾气很大（哦）</w:t>
      </w:r>
    </w:p>
    <w:p>
      <w:pPr>
        <w:pStyle w:val="Normal"/>
        <w:rPr/>
      </w:pPr>
      <w:r>
        <w:rPr/>
      </w:r>
    </w:p>
    <w:p>
      <w:pPr>
        <w:pStyle w:val="Normal"/>
        <w:rPr/>
      </w:pPr>
      <w:r>
        <w:rPr/>
        <w:t>Zongshu20150616</w:t>
      </w:r>
      <w:r>
        <w:rPr>
          <w:rFonts w:cs="Segoe UI Emoji" w:ascii="Segoe UI Emoji" w:hAnsi="Segoe UI Emoji"/>
        </w:rPr>
        <w:t xml:space="preserve">  </w:t>
      </w:r>
      <w:r>
        <w:rPr/>
        <w:t>13:06</w:t>
      </w:r>
      <w:r>
        <w:rPr>
          <w:rFonts w:cs="Segoe UI Emoji" w:ascii="Segoe UI Emoji" w:hAnsi="Segoe UI Emoji"/>
        </w:rPr>
        <w:t xml:space="preserve">  </w:t>
      </w:r>
      <w:r>
        <w:rPr/>
        <w:t>亡母已在欲界天，提醒自己帮她超度早亡的孩子</w:t>
      </w:r>
    </w:p>
    <w:p>
      <w:pPr>
        <w:pStyle w:val="Normal"/>
        <w:rPr/>
      </w:pPr>
      <w:r>
        <w:rPr>
          <w:b/>
          <w:bCs/>
        </w:rPr>
        <w:t>女听众：</w:t>
      </w:r>
      <w:r>
        <w:rPr/>
        <w:t>帮我看我的母亲隗淑贤，</w:t>
      </w:r>
      <w:r>
        <w:rPr/>
        <w:t>1994</w:t>
      </w:r>
      <w:r>
        <w:rPr/>
        <w:t>年去世的。我前两次做梦感觉不是特别好。</w:t>
      </w:r>
    </w:p>
    <w:p>
      <w:pPr>
        <w:pStyle w:val="Normal"/>
        <w:rPr/>
      </w:pPr>
      <w:r>
        <w:rPr>
          <w:b/>
          <w:bCs/>
        </w:rPr>
        <w:t>台长答：</w:t>
      </w:r>
      <w:r>
        <w:rPr/>
        <w:t>你妈妈是不是头经常低着，不大肯昂……就是背稍微有一点点驼的？（圆脸）对。头经常有点低下来的，头发是花白，不是全白的，往后梳的（对，往后梳的）她蛮高的，在天界（哎哟，谢谢您！色界天还是欲界天？）欲界天（她有时候提示我她身边带着两个小男孩，是不是我早亡的两兄弟？一个生下来六个多月、一个一岁多去世的）对了（提示我……一开始我不理解。哦，她没掉下来，谢谢您！）叫你帮他念经（对）你怎么知道她没掉下来？（因为我感觉到那个环境不是特别黑，就是她老埋怨我）对，还在天上。她只不过埋怨你没超度她掉的两个孩子（早亡的两个孩子，一个我见过，一个我没见过，一个是哥哥，一个是弟弟）这两个跟你都有关系（是一家人）因为你妈妈说有一个在你腰上，所以老让你腰痛；还有一个在你脖子上，老让你脖子痛（哎哟，师父，真是那么回事，谢谢您！）所以你妈妈替你着急，人家来问你要债，你还不出来，你这里痛，她又心疼你，所以她就到梦里来跟你讲（是，她埋怨我的意思……说实在的，哪儿理解得了那么深的梦，理解不了的）没有台长你怎么能理解？小孩子拿本书说“我可以上大学了”，没有老师教，你怎么能毕业？开玩笑（是啊。太感恩您了，师父）再见。</w:t>
      </w:r>
    </w:p>
    <w:p>
      <w:pPr>
        <w:pStyle w:val="Normal"/>
        <w:rPr/>
      </w:pPr>
      <w:r>
        <w:rPr/>
      </w:r>
    </w:p>
    <w:p>
      <w:pPr>
        <w:pStyle w:val="Normal"/>
        <w:rPr/>
      </w:pPr>
      <w:r>
        <w:rPr/>
        <w:t>4</w:t>
      </w:r>
      <w:r>
        <w:rPr/>
        <w:t>．</w:t>
      </w:r>
      <w:r>
        <w:rPr/>
        <w:t>Zongshu20150616</w:t>
      </w:r>
      <w:r>
        <w:rPr>
          <w:rFonts w:cs="Segoe UI Emoji" w:ascii="Segoe UI Emoji" w:hAnsi="Segoe UI Emoji"/>
        </w:rPr>
        <w:t xml:space="preserve">  </w:t>
      </w:r>
      <w:r>
        <w:rPr/>
        <w:t>17:32</w:t>
      </w:r>
      <w:r>
        <w:rPr>
          <w:rFonts w:cs="Segoe UI Emoji" w:ascii="Segoe UI Emoji" w:hAnsi="Segoe UI Emoji"/>
        </w:rPr>
        <w:t xml:space="preserve">  </w:t>
      </w:r>
      <w:r>
        <w:rPr/>
        <w:t>上辈子养过鱼，今生做厨师、卖田螺导致腰椎间盘突出</w:t>
      </w:r>
    </w:p>
    <w:p>
      <w:pPr>
        <w:pStyle w:val="Normal"/>
        <w:rPr/>
      </w:pPr>
      <w:r>
        <w:rPr>
          <w:b/>
          <w:bCs/>
        </w:rPr>
        <w:t>女听众：</w:t>
      </w:r>
      <w:r>
        <w:rPr/>
        <w:t>您好！我想问一个</w:t>
      </w:r>
      <w:r>
        <w:rPr/>
        <w:t>1973</w:t>
      </w:r>
      <w:r>
        <w:rPr/>
        <w:t>年属牛的（你念经了没有？）在念。我们以前念阿弥陀佛，现在正在修小房子（哦，你要念经的，不念经台长会帮你背业的）我知道。您那个碟片我看了好多了（男的女的？）男的。他的腰做过手术，是不是有灵性？他念了几十张小房子了，有时候还犯，有时候不好。</w:t>
      </w:r>
    </w:p>
    <w:p>
      <w:pPr>
        <w:pStyle w:val="Normal"/>
        <w:rPr/>
      </w:pPr>
      <w:r>
        <w:rPr>
          <w:b/>
          <w:bCs/>
        </w:rPr>
        <w:t>台长答：</w:t>
      </w:r>
      <w:r>
        <w:rPr/>
        <w:t>胃不好，肠胃不好，眼睛也不好，眼睛干（同一电话的另一位</w:t>
      </w:r>
      <w:r>
        <w:rPr>
          <w:b/>
          <w:bCs/>
        </w:rPr>
        <w:t>男听众：</w:t>
      </w:r>
      <w:r>
        <w:rPr/>
        <w:t>对对！眼一直干）而且关节也不好（嗯）年纪轻轻，骨头就会响了（嗯。台长，我想问下我的腰）你有灵性了。你不但腰酸背痛，而且你的肝和胆这个地方有问题，你的胆有石头（肝和胆有石头啊？）肝没有，胆上有石头。肝不好，有一点脂肪肝。要当心啊，你过去抽过烟的（对，过去抽过烟，现在我修心灵法门后戒掉了）呵呵……看得出来的，因为你虽然戒掉了，但是已经影响到你的气管了（哦。谢谢台长）所以你要特别当心。还有，你不要再吃活的东西了（我已经吃素两三年了）吃素三年？（吃全素）那太好了。你要不是吃全素的话，你当中会出事的（哦，谢谢卢台长！我的腰上……他们说我前世做了不该做的事。我想问下卢台长，我前世做了什么事，所以我得腰椎间盘突出？）哈哈……我看看啊（我做过手术）你是第三节的地方做手术的（嗯，腰椎）腰椎第三和四当中这里（哦）我看到你现在……你前世也没怎么，养过鱼啊（没养过鱼。我以前当过厨师，后来在深圳这里也摆过地摊，卖过田螺，进过夜市）这个都是很大的问题。我第一句话你没听懂，我说你上辈子养过鱼，“上辈子”，呵呵……你把我的录音再听一听（哦，谢谢卢台长）你上辈子养过鱼，这辈子又造新业，所以你就会有麻烦了（对对对）你这个腰现在真的是报应了，报应得很厉害的，痛得不得了（对对对！我</w:t>
      </w:r>
      <w:r>
        <w:rPr/>
        <w:t>2006</w:t>
      </w:r>
      <w:r>
        <w:rPr/>
        <w:t>年复发到</w:t>
      </w:r>
      <w:r>
        <w:rPr/>
        <w:t>2008</w:t>
      </w:r>
      <w:r>
        <w:rPr/>
        <w:t>年，痛了两年了，痛死我了）痛死你，你想想看，你把人家杀掉杀掉……你跟那些动物结了多少恶缘啊？！不能做的，这个真的不能做的！（哦。我需要念多少张小房子，卢台长？）你的腰要好的话要</w:t>
      </w:r>
      <w:r>
        <w:rPr/>
        <w:t>320</w:t>
      </w:r>
      <w:r>
        <w:rPr/>
        <w:t>张（好，谢谢卢台长，我一定念好）</w:t>
      </w:r>
    </w:p>
    <w:p>
      <w:pPr>
        <w:pStyle w:val="Normal"/>
        <w:rPr/>
      </w:pPr>
      <w:r>
        <w:rPr/>
      </w:r>
    </w:p>
    <w:p>
      <w:pPr>
        <w:pStyle w:val="Normal"/>
        <w:rPr/>
      </w:pPr>
      <w:r>
        <w:rPr/>
        <w:t>Zongshu20150616</w:t>
      </w:r>
      <w:r>
        <w:rPr>
          <w:rFonts w:cs="Segoe UI Emoji" w:ascii="Segoe UI Emoji" w:hAnsi="Segoe UI Emoji"/>
        </w:rPr>
        <w:t xml:space="preserve">  </w:t>
      </w:r>
      <w:r>
        <w:rPr/>
        <w:t>22:06</w:t>
      </w:r>
      <w:r>
        <w:rPr>
          <w:rFonts w:cs="Segoe UI Emoji" w:ascii="Segoe UI Emoji" w:hAnsi="Segoe UI Emoji"/>
        </w:rPr>
        <w:t xml:space="preserve">  </w:t>
      </w:r>
      <w:r>
        <w:rPr/>
        <w:t>杀业影响事业运；凡是身上有灵性，工作不稳</w:t>
      </w:r>
    </w:p>
    <w:p>
      <w:pPr>
        <w:pStyle w:val="Normal"/>
        <w:rPr/>
      </w:pPr>
      <w:r>
        <w:rPr>
          <w:b/>
          <w:bCs/>
        </w:rPr>
        <w:t>男听众：</w:t>
      </w:r>
      <w:r>
        <w:rPr/>
        <w:t>我想再问一下，我现在做生意运气很差的，生意很差。我现在在深圳，想走也走不掉是怎么回事呢？</w:t>
      </w:r>
    </w:p>
    <w:p>
      <w:pPr>
        <w:pStyle w:val="Normal"/>
        <w:rPr/>
      </w:pPr>
      <w:r>
        <w:rPr>
          <w:b/>
          <w:bCs/>
        </w:rPr>
        <w:t>台长答：</w:t>
      </w:r>
      <w:r>
        <w:rPr/>
        <w:t>这个全部都是你的阻碍，因为今年这个年你本来就有阻碍的（那我怎么办呢？）你现在要好好地念经修心啊。杀业要还，我劝你每天念</w:t>
      </w:r>
      <w:r>
        <w:rPr/>
        <w:t>108</w:t>
      </w:r>
      <w:r>
        <w:rPr/>
        <w:t>遍往生咒（我现在每天念</w:t>
      </w:r>
      <w:r>
        <w:rPr/>
        <w:t>21</w:t>
      </w:r>
      <w:r>
        <w:rPr/>
        <w:t>遍往生咒了，念</w:t>
      </w:r>
      <w:r>
        <w:rPr/>
        <w:t>21</w:t>
      </w:r>
      <w:r>
        <w:rPr/>
        <w:t>遍大悲咒，</w:t>
      </w:r>
      <w:r>
        <w:rPr/>
        <w:t>21</w:t>
      </w:r>
      <w:r>
        <w:rPr/>
        <w:t>遍心经）太少了，我叫你念</w:t>
      </w:r>
      <w:r>
        <w:rPr/>
        <w:t>108</w:t>
      </w:r>
      <w:r>
        <w:rPr/>
        <w:t>遍，呵呵……你其他的经可以少一点，往生咒要多一点（好。我再问一下，我现在在深圳好还是回保定好？哪个地方适合发展呢？）你在深圳把这个事情了掉，这个生意看看能不能卖掉（我想卖掉，想转掉）把它卖掉之后，到保定做一段时间之后你又会出去了（又会出去啊？）哎，就是说你现在深圳不做了之后，你到了保定，大概也就是半年多时间，你待不住的，又要到其他地方去做生意了（那怎么办呢？我现在在一个地方就只能干</w:t>
      </w:r>
      <w:r>
        <w:rPr/>
        <w:t>6</w:t>
      </w:r>
      <w:r>
        <w:rPr/>
        <w:t>年，干</w:t>
      </w:r>
      <w:r>
        <w:rPr/>
        <w:t>6</w:t>
      </w:r>
      <w:r>
        <w:rPr/>
        <w:t>年后待不下去了，全部都是……又有什么不好的事情）就是这个道理（那我不稳定是咋回事呢？需要念什么经来改变呢？）很简单，念准提神咒啊（我准提神咒每天念</w:t>
      </w:r>
      <w:r>
        <w:rPr/>
        <w:t>21</w:t>
      </w:r>
      <w:r>
        <w:rPr/>
        <w:t>遍。我在每个地方干</w:t>
      </w:r>
      <w:r>
        <w:rPr/>
        <w:t>6</w:t>
      </w:r>
      <w:r>
        <w:rPr/>
        <w:t>年以后就干不下去了）你记住了，凡是身上有灵性的人，没一个地方干得下去的。你身上有灵性，你现在欠了这么多的业，你自己都知道，还又没还。你放不放生啊？（我放生放几年了。我今年修心灵法门后放鱼</w:t>
      </w:r>
      <w:r>
        <w:rPr/>
        <w:t>750</w:t>
      </w:r>
      <w:r>
        <w:rPr/>
        <w:t>条，去年放了将近一万元钱的别的动物，甲鱼啊、田螺啊、鱼啊……）还不够，像你至少要放三万块钱的鱼，否则根本消不掉你这个业的，好吗？（好。卢台长，我想问一下为什么我在一个地方待</w:t>
      </w:r>
      <w:r>
        <w:rPr/>
        <w:t>6</w:t>
      </w:r>
      <w:r>
        <w:rPr/>
        <w:t>年就待不下去了呢？念准提神咒就行了是吧？）你如果换个地方待了</w:t>
      </w:r>
      <w:r>
        <w:rPr/>
        <w:t>3</w:t>
      </w:r>
      <w:r>
        <w:rPr/>
        <w:t>年，你会问“卢台长，为什么我待</w:t>
      </w:r>
      <w:r>
        <w:rPr/>
        <w:t>3</w:t>
      </w:r>
      <w:r>
        <w:rPr/>
        <w:t>年待不下去了？”这个年份都是小事情。一般的，</w:t>
      </w:r>
      <w:r>
        <w:rPr/>
        <w:t>3</w:t>
      </w:r>
      <w:r>
        <w:rPr/>
        <w:t>年到</w:t>
      </w:r>
      <w:r>
        <w:rPr/>
        <w:t>6</w:t>
      </w:r>
      <w:r>
        <w:rPr/>
        <w:t>年就是一个劫数，所以劫数的时候就会变（我到保定干一段时间也不行是吧？）对，你又会往外跑的。保定你干不好，赚了点钱又想赚大钱，你这个人要好好修啊！（那我今后有没有财运啊，卢台长？）我知道你这种人的，所以我就跟你说，你杀了这么多生，人家会给你财运的？你有多少会用掉多少的，财运不是这辈子来的，好好修心，好好多做功德啊！“施财得财、施德得德”，明白了吗？（谢谢）</w:t>
      </w:r>
    </w:p>
    <w:p>
      <w:pPr>
        <w:pStyle w:val="Normal"/>
        <w:rPr/>
      </w:pPr>
      <w:r>
        <w:rPr/>
      </w:r>
    </w:p>
    <w:p>
      <w:pPr>
        <w:pStyle w:val="Normal"/>
        <w:rPr/>
      </w:pPr>
      <w:r>
        <w:rPr/>
        <w:t>Zongshu20150616</w:t>
      </w:r>
      <w:r>
        <w:rPr>
          <w:rFonts w:cs="Segoe UI Emoji" w:ascii="Segoe UI Emoji" w:hAnsi="Segoe UI Emoji"/>
        </w:rPr>
        <w:t xml:space="preserve">  </w:t>
      </w:r>
      <w:r>
        <w:rPr/>
        <w:t>26:05</w:t>
      </w:r>
      <w:r>
        <w:rPr>
          <w:rFonts w:cs="Segoe UI Emoji" w:ascii="Segoe UI Emoji" w:hAnsi="Segoe UI Emoji"/>
        </w:rPr>
        <w:t xml:space="preserve">  </w:t>
      </w:r>
      <w:r>
        <w:rPr/>
        <w:t>亡人生前杀业重，死后在水族</w:t>
      </w:r>
    </w:p>
    <w:p>
      <w:pPr>
        <w:pStyle w:val="Normal"/>
        <w:rPr/>
      </w:pPr>
      <w:r>
        <w:rPr>
          <w:b/>
          <w:bCs/>
        </w:rPr>
        <w:t>男听众：</w:t>
      </w:r>
      <w:r>
        <w:rPr/>
        <w:t>卢台长，我再问一个亡人，我的母亲刘月英现在在哪里？</w:t>
      </w:r>
    </w:p>
    <w:p>
      <w:pPr>
        <w:pStyle w:val="Normal"/>
        <w:rPr/>
      </w:pPr>
      <w:r>
        <w:rPr>
          <w:b/>
          <w:bCs/>
        </w:rPr>
        <w:t>台长答：</w:t>
      </w:r>
      <w:r>
        <w:rPr/>
        <w:t>你妈妈是水族啊，现在在水族里边，就是说在海龙王那里干活呢（在水族投生了是吧？）没有，在水族里边，没投生（要念小房子超度是吧？念多少张？）你要给她超度的话要</w:t>
      </w:r>
      <w:r>
        <w:rPr/>
        <w:t>600</w:t>
      </w:r>
      <w:r>
        <w:rPr/>
        <w:t>张。你妈妈杀的活的东西也很多，业障特别重（哦。她生前我不孝，因为我年轻的时候没在我妈身边，一直在外打工）好了，赶快给她念吧（我现在每天念给我的腰、我流产的孩子，还有我自己的要经者，我想等我腰好了以后再给我妈念行吗？）可以（好。感恩您，感恩大慈大悲观世音菩萨！）</w:t>
      </w:r>
    </w:p>
    <w:p>
      <w:pPr>
        <w:pStyle w:val="Normal"/>
        <w:rPr/>
      </w:pPr>
      <w:r>
        <w:rPr/>
      </w:r>
    </w:p>
    <w:p>
      <w:pPr>
        <w:pStyle w:val="Normal"/>
        <w:rPr/>
      </w:pPr>
      <w:r>
        <w:rPr/>
        <w:t>5</w:t>
      </w:r>
      <w:r>
        <w:rPr/>
        <w:t>．</w:t>
      </w:r>
      <w:r>
        <w:rPr/>
        <w:t>Zongshu20150616</w:t>
      </w:r>
      <w:r>
        <w:rPr>
          <w:rFonts w:cs="Segoe UI Emoji" w:ascii="Segoe UI Emoji" w:hAnsi="Segoe UI Emoji"/>
        </w:rPr>
        <w:t xml:space="preserve">  </w:t>
      </w:r>
      <w:r>
        <w:rPr/>
        <w:t>28:09</w:t>
      </w:r>
      <w:r>
        <w:rPr>
          <w:rFonts w:cs="Segoe UI Emoji" w:ascii="Segoe UI Emoji" w:hAnsi="Segoe UI Emoji"/>
        </w:rPr>
        <w:t xml:space="preserve">  </w:t>
      </w:r>
      <w:r>
        <w:rPr/>
        <w:t>婚姻不好，脾气太倔</w:t>
      </w:r>
    </w:p>
    <w:p>
      <w:pPr>
        <w:pStyle w:val="Normal"/>
        <w:rPr/>
      </w:pPr>
      <w:r>
        <w:rPr>
          <w:b/>
          <w:bCs/>
        </w:rPr>
        <w:t>女听众：</w:t>
      </w:r>
      <w:r>
        <w:rPr/>
        <w:t>师父，给我女儿看看吧，</w:t>
      </w:r>
      <w:r>
        <w:rPr/>
        <w:t>1987</w:t>
      </w:r>
      <w:r>
        <w:rPr/>
        <w:t>年属兔的，女孩（想看什么？）看她的工作、婚姻，还有图腾的颜色、图腾在哪里。</w:t>
      </w:r>
    </w:p>
    <w:p>
      <w:pPr>
        <w:pStyle w:val="Normal"/>
        <w:rPr/>
      </w:pPr>
      <w:r>
        <w:rPr>
          <w:b/>
          <w:bCs/>
        </w:rPr>
        <w:t>台长答：</w:t>
      </w:r>
      <w:r>
        <w:rPr/>
        <w:t>白的。我告诉你，她的婚姻不好，不满意（哦，她的事业呢？）事业一般。你这个女儿脾气太倔（是啊）脾气不好，女婿嘛也不是太听话的（那这个婚姻能行吗？）先维持吧，多念解结咒（那我需要给她念多少啊？现在她也不信啊）你给她每天念</w:t>
      </w:r>
      <w:r>
        <w:rPr/>
        <w:t>108</w:t>
      </w:r>
      <w:r>
        <w:rPr/>
        <w:t>遍解结咒（心经呢？）心经给她念</w:t>
      </w:r>
      <w:r>
        <w:rPr/>
        <w:t>7</w:t>
      </w:r>
      <w:r>
        <w:rPr/>
        <w:t>遍。</w:t>
      </w:r>
    </w:p>
    <w:p>
      <w:pPr>
        <w:pStyle w:val="Normal"/>
        <w:rPr/>
      </w:pPr>
      <w:r>
        <w:rPr/>
      </w:r>
    </w:p>
    <w:p>
      <w:pPr>
        <w:pStyle w:val="Normal"/>
        <w:rPr/>
      </w:pPr>
      <w:r>
        <w:rPr/>
        <w:t>Zongshu20150616</w:t>
      </w:r>
      <w:r>
        <w:rPr>
          <w:rFonts w:cs="Segoe UI Emoji" w:ascii="Segoe UI Emoji" w:hAnsi="Segoe UI Emoji"/>
        </w:rPr>
        <w:t xml:space="preserve">  </w:t>
      </w:r>
      <w:r>
        <w:rPr/>
        <w:t>30:06</w:t>
      </w:r>
      <w:r>
        <w:rPr>
          <w:rFonts w:cs="Segoe UI Emoji" w:ascii="Segoe UI Emoji" w:hAnsi="Segoe UI Emoji"/>
        </w:rPr>
        <w:t xml:space="preserve">  </w:t>
      </w:r>
      <w:r>
        <w:rPr/>
        <w:t>经台长看图腾后，先生身体神奇转好</w:t>
      </w:r>
    </w:p>
    <w:p>
      <w:pPr>
        <w:pStyle w:val="Normal"/>
        <w:rPr/>
      </w:pPr>
      <w:r>
        <w:rPr>
          <w:b/>
          <w:bCs/>
        </w:rPr>
        <w:t>女听众：</w:t>
      </w:r>
      <w:r>
        <w:rPr/>
        <w:t>师父，我</w:t>
      </w:r>
      <w:r>
        <w:rPr/>
        <w:t>3</w:t>
      </w:r>
      <w:r>
        <w:rPr/>
        <w:t>月</w:t>
      </w:r>
      <w:r>
        <w:rPr/>
        <w:t>19</w:t>
      </w:r>
      <w:r>
        <w:rPr/>
        <w:t>日打通您的电话为我爱人看图腾，他这个病啊，您看完之后现在神奇般的好了。他的病老严重了，他也不信，他去年跟我上香港开法会……今年看图腾之后，他的病好得可利索了，现在他信了，不过不念经。</w:t>
      </w:r>
    </w:p>
    <w:p>
      <w:pPr>
        <w:pStyle w:val="Normal"/>
        <w:rPr/>
      </w:pPr>
      <w:r>
        <w:rPr>
          <w:b/>
          <w:bCs/>
        </w:rPr>
        <w:t>台长答：</w:t>
      </w:r>
      <w:r>
        <w:rPr/>
        <w:t>你看，病都好了，还不念经，你看这种人顽固不顽固？呵呵（呵呵……顽固。师父，您加持他，让他念经）很多人已经灵验了，师父给他加持，他好了，好一段时间又不修了（我们不是开理发店的嘛，现在客人来了，他可以帮我度人了）哦，那就很好（师父，您加持他念经啊）好。</w:t>
      </w:r>
    </w:p>
    <w:p>
      <w:pPr>
        <w:pStyle w:val="Normal"/>
        <w:rPr/>
      </w:pPr>
      <w:r>
        <w:rPr/>
      </w:r>
    </w:p>
    <w:p>
      <w:pPr>
        <w:pStyle w:val="Normal"/>
        <w:rPr/>
      </w:pPr>
      <w:r>
        <w:rPr/>
        <w:t>Zongshu20150616</w:t>
      </w:r>
      <w:r>
        <w:rPr>
          <w:rFonts w:cs="Segoe UI Emoji" w:ascii="Segoe UI Emoji" w:hAnsi="Segoe UI Emoji"/>
        </w:rPr>
        <w:t xml:space="preserve">  </w:t>
      </w:r>
      <w:r>
        <w:rPr/>
        <w:t>31:05</w:t>
      </w:r>
      <w:r>
        <w:rPr>
          <w:rFonts w:cs="Segoe UI Emoji" w:ascii="Segoe UI Emoji" w:hAnsi="Segoe UI Emoji"/>
        </w:rPr>
        <w:t xml:space="preserve">  </w:t>
      </w:r>
      <w:r>
        <w:rPr/>
        <w:t>妇科不好因为身上有打胎的孩子</w:t>
      </w:r>
    </w:p>
    <w:p>
      <w:pPr>
        <w:pStyle w:val="Normal"/>
        <w:rPr/>
      </w:pPr>
      <w:r>
        <w:rPr>
          <w:b/>
          <w:bCs/>
        </w:rPr>
        <w:t>女听众：</w:t>
      </w:r>
      <w:r>
        <w:rPr/>
        <w:t>我是</w:t>
      </w:r>
      <w:r>
        <w:rPr/>
        <w:t>1965</w:t>
      </w:r>
      <w:r>
        <w:rPr/>
        <w:t>年属蛇的，我身体一直不太好，可能也是因为度人的关系……顺便再看看我图腾的颜色。</w:t>
      </w:r>
    </w:p>
    <w:p>
      <w:pPr>
        <w:pStyle w:val="Normal"/>
        <w:rPr/>
      </w:pPr>
      <w:r>
        <w:rPr>
          <w:b/>
          <w:bCs/>
        </w:rPr>
        <w:t>台长答：</w:t>
      </w:r>
      <w:r>
        <w:rPr/>
        <w:t>偏深（那我穿什么颜色的衣服比较好啊？）你就穿蓝颜色的、咖啡色……稍微深一点，带点花纹的都可以（那就是像深红色的？）都可以，都是有颜色的（那我的妇科呢？就是来月事的时候特别折腾，两年了）你要当心啊，因为台长现在看到你身上还有一个孩子（上次您说走了，可能又回来了？）不是他，另外的，就是自己不知道的（嗯，那这个需要念多少张小房子？）</w:t>
      </w:r>
      <w:r>
        <w:rPr/>
        <w:t>39</w:t>
      </w:r>
      <w:r>
        <w:rPr/>
        <w:t>张（行，我一定念。现在我家里的气场有改变吗？）还可以（我的佛台呢？菩萨来不来啊？）来过，关帝菩萨（我是供了关帝菩萨）哪会错？台长看了会错的？（呵呵，不过不在一个佛台上）我就看见关帝菩萨，所以你供了嘛（那个供的年头太多了，不过我的油灯在香港法会回来之后几乎天天结莲花）那就说明有菩萨来了（哪位菩萨呀？）有护法菩萨，我不是说关帝菩萨吗？（哦，不在一个佛台上他也能到啊？）那当然了（我现在供的是南京菩萨，还有太岁菩萨和观世音菩萨）好好地念经（师父，我现在身上的业障占多少啊？）</w:t>
      </w:r>
      <w:r>
        <w:rPr/>
        <w:t>28%</w:t>
      </w:r>
      <w:r>
        <w:rPr/>
        <w:t>（哎呀，这么多呀！那我身上没有别的大灵性了？）没有（这妇科就是这个孩子吧？）嗯（哎哟，我说呢，每次都把我折腾得死去活来）折腾死么就这个孩子啊。好了，就这样吧，不能再讲了（谢谢师父，我太幸运了！我明年争取度人，到香港法会看您去。师父加持我啊！）好，再见。</w:t>
      </w:r>
    </w:p>
    <w:p>
      <w:pPr>
        <w:pStyle w:val="Normal"/>
        <w:rPr/>
      </w:pPr>
      <w:r>
        <w:rPr/>
      </w:r>
    </w:p>
    <w:p>
      <w:pPr>
        <w:pStyle w:val="Normal"/>
        <w:rPr/>
      </w:pPr>
      <w:r>
        <w:rPr/>
        <w:t>6</w:t>
      </w:r>
      <w:r>
        <w:rPr/>
        <w:t>．</w:t>
      </w:r>
      <w:r>
        <w:rPr/>
        <w:t>Zongshu20150616</w:t>
      </w:r>
      <w:r>
        <w:rPr>
          <w:rFonts w:cs="Segoe UI Emoji" w:ascii="Segoe UI Emoji" w:hAnsi="Segoe UI Emoji"/>
        </w:rPr>
        <w:t xml:space="preserve">  </w:t>
      </w:r>
      <w:r>
        <w:rPr/>
        <w:t>34:35</w:t>
      </w:r>
      <w:r>
        <w:rPr>
          <w:rFonts w:cs="Segoe UI Emoji" w:ascii="Segoe UI Emoji" w:hAnsi="Segoe UI Emoji"/>
        </w:rPr>
        <w:t xml:space="preserve">  </w:t>
      </w:r>
      <w:r>
        <w:rPr/>
        <w:t>脑子不好，乱想乱讲话；好好念经才能改变命运</w:t>
      </w:r>
    </w:p>
    <w:p>
      <w:pPr>
        <w:pStyle w:val="Normal"/>
        <w:rPr/>
      </w:pPr>
      <w:r>
        <w:rPr>
          <w:b/>
          <w:bCs/>
        </w:rPr>
        <w:t>女听众：</w:t>
      </w:r>
      <w:r>
        <w:rPr/>
        <w:t>卢台长，我有一次打通您的电话，问了我的儿子，您讲他很怕水，以前是溺水的（对）他身体状况怎样呢？</w:t>
      </w:r>
      <w:r>
        <w:rPr/>
        <w:t>1986</w:t>
      </w:r>
      <w:r>
        <w:rPr/>
        <w:t>年的老虎。</w:t>
      </w:r>
    </w:p>
    <w:p>
      <w:pPr>
        <w:pStyle w:val="Normal"/>
        <w:rPr/>
      </w:pPr>
      <w:r>
        <w:rPr>
          <w:b/>
          <w:bCs/>
        </w:rPr>
        <w:t>台长答：</w:t>
      </w:r>
      <w:r>
        <w:rPr/>
        <w:t>身体没有什么大问题，脑子不大好（他说他想东西……）乱想东西，乱看东西，而且有时候讲出来的话怪怪的（哦。大悲咒念几遍呢？）大悲咒念</w:t>
      </w:r>
      <w:r>
        <w:rPr/>
        <w:t>21</w:t>
      </w:r>
      <w:r>
        <w:rPr/>
        <w:t>遍（心经呢？）</w:t>
      </w:r>
      <w:r>
        <w:rPr/>
        <w:t>17</w:t>
      </w:r>
      <w:r>
        <w:rPr/>
        <w:t>遍（往生咒要念吗？）往生咒念</w:t>
      </w:r>
      <w:r>
        <w:rPr/>
        <w:t>21</w:t>
      </w:r>
      <w:r>
        <w:rPr/>
        <w:t>遍（这样就可以了啊？）礼佛大忏悔文念</w:t>
      </w:r>
      <w:r>
        <w:rPr/>
        <w:t>1</w:t>
      </w:r>
      <w:r>
        <w:rPr/>
        <w:t>遍（我要给他小房子。台长，他以后的工作怎样呢？）好了，你好好念经吧，不要把台长当算命的一样。你要算命，自己去算嘛好了，不要找我，这里要念经的，不念经以后会好的？（我知道，我会帮他念。他现在暂时做地砖的工，可以吗？）可以的（只是他随便乱想啊，每次会乱讲话）当心点，不要乱想乱讲话就可以了，多念礼佛大忏悔文（好，那我知道了，我帮他念）好了，不能讲了，给人家打打吧（好，谢谢卢台长）再见。</w:t>
      </w:r>
    </w:p>
    <w:p>
      <w:pPr>
        <w:pStyle w:val="Normal"/>
        <w:rPr/>
      </w:pPr>
      <w:r>
        <w:rPr/>
      </w:r>
    </w:p>
    <w:p>
      <w:pPr>
        <w:pStyle w:val="Normal"/>
        <w:rPr/>
      </w:pPr>
      <w:r>
        <w:rPr/>
        <w:t>7</w:t>
      </w:r>
      <w:r>
        <w:rPr/>
        <w:t>．</w:t>
      </w:r>
      <w:r>
        <w:rPr/>
        <w:t>Zongshu20150616</w:t>
      </w:r>
      <w:r>
        <w:rPr>
          <w:rFonts w:cs="Segoe UI Emoji" w:ascii="Segoe UI Emoji" w:hAnsi="Segoe UI Emoji"/>
        </w:rPr>
        <w:t xml:space="preserve">  </w:t>
      </w:r>
      <w:r>
        <w:rPr/>
        <w:t>37:51</w:t>
      </w:r>
      <w:r>
        <w:rPr>
          <w:rFonts w:cs="Segoe UI Emoji" w:ascii="Segoe UI Emoji" w:hAnsi="Segoe UI Emoji"/>
        </w:rPr>
        <w:t xml:space="preserve">  </w:t>
      </w:r>
      <w:r>
        <w:rPr/>
        <w:t>小灵性在脖子上颈椎不好；话太多会被人看不起</w:t>
      </w:r>
    </w:p>
    <w:p>
      <w:pPr>
        <w:pStyle w:val="Normal"/>
        <w:rPr/>
      </w:pPr>
      <w:r>
        <w:rPr>
          <w:b/>
          <w:bCs/>
        </w:rPr>
        <w:t>女听众：</w:t>
      </w:r>
      <w:r>
        <w:rPr/>
        <w:t>卢台长，我是上海打来的，我打了好长时间了。我想请您看一下我儿子，他属猪的，实岁</w:t>
      </w:r>
      <w:r>
        <w:rPr/>
        <w:t>33</w:t>
      </w:r>
      <w:r>
        <w:rPr/>
        <w:t>岁（几几年？）</w:t>
      </w:r>
      <w:r>
        <w:rPr/>
        <w:t>1983</w:t>
      </w:r>
      <w:r>
        <w:rPr/>
        <w:t>年的（想看什么？）看一下他身上有没有灵性？</w:t>
      </w:r>
    </w:p>
    <w:p>
      <w:pPr>
        <w:pStyle w:val="Normal"/>
        <w:rPr/>
      </w:pPr>
      <w:r>
        <w:rPr>
          <w:b/>
          <w:bCs/>
        </w:rPr>
        <w:t>台长答：</w:t>
      </w:r>
      <w:r>
        <w:rPr/>
        <w:t>没什么大灵性，小灵性有，在脖子上，颈椎不好，脖子经常酸痛啊（没听他说过）你去问他就知道了，背……（背，他有点驼）好了（还有就是，看看他的婚姻，他</w:t>
      </w:r>
      <w:r>
        <w:rPr/>
        <w:t>33</w:t>
      </w:r>
      <w:r>
        <w:rPr/>
        <w:t>岁了还没有找女朋友）找过的（啊？）看到他过去有过一个（没有呀，他没谈过啊）过去有过一个（反正一直给他介绍的，就是没有成功过）有一个谈了时间蛮长的，有半年呢（没有，我不知道啊）你不知道就叫“没有”啊？他跟人家在网上约，自己约出去，你不知道的啊？（我不知道，没听他说过，他还会有吗？）你用不着着急的。像你这种妈妈，他根本看不起你的（为什么啊？）他理都不要理你，你整天“呱呱呱”“呱呱呱”，他觉得你很麻烦的（哦）好好讲啊，讲多了就不值钱了（那他自己谈还是别人帮他介绍呢？我们一直托人帮他介绍的，就是没成功）没有用的，介绍他也不会看中的（是吗？那他自己谈又没谈过）你知道的？他网上整天在跟人家谈（他网上谈对的呀，但是他没有成功过，没有带回来一个）那你介绍的成功了吗？（也没成功呀）那好了，你帮他念念经就好了呀（不是的，问题就是他跟我们大人合不来，不知道什么原因）我刚刚不是跟你讲了吗？你这么讨厌，人家怎么跟你合得来啊。话不停的，讲话很讨厌。好好地改毛病（那我以后跟他少讲讲）少讲讲好了，儿孙自有儿孙福，管不了的，没办法管的。</w:t>
      </w:r>
    </w:p>
    <w:p>
      <w:pPr>
        <w:pStyle w:val="Normal"/>
        <w:rPr/>
      </w:pPr>
      <w:r>
        <w:rPr/>
      </w:r>
    </w:p>
    <w:p>
      <w:pPr>
        <w:pStyle w:val="Normal"/>
        <w:rPr/>
      </w:pPr>
      <w:r>
        <w:rPr/>
        <w:t>Zongshu20150616</w:t>
      </w:r>
      <w:r>
        <w:rPr>
          <w:rFonts w:cs="Segoe UI Emoji" w:ascii="Segoe UI Emoji" w:hAnsi="Segoe UI Emoji"/>
        </w:rPr>
        <w:t xml:space="preserve">  </w:t>
      </w:r>
      <w:r>
        <w:rPr/>
        <w:t>41:13</w:t>
      </w:r>
      <w:r>
        <w:rPr>
          <w:rFonts w:cs="Segoe UI Emoji" w:ascii="Segoe UI Emoji" w:hAnsi="Segoe UI Emoji"/>
        </w:rPr>
        <w:t xml:space="preserve">  </w:t>
      </w:r>
      <w:r>
        <w:rPr/>
        <w:t>为何打胎孩子超度走了，还会梦到孩子</w:t>
      </w:r>
    </w:p>
    <w:p>
      <w:pPr>
        <w:pStyle w:val="Normal"/>
        <w:rPr/>
      </w:pPr>
      <w:r>
        <w:rPr>
          <w:b/>
          <w:bCs/>
        </w:rPr>
        <w:t>女听众：</w:t>
      </w:r>
      <w:r>
        <w:rPr/>
        <w:t>卢台长，您帮我看一下我本人好吗？我是</w:t>
      </w:r>
      <w:r>
        <w:rPr/>
        <w:t>1957</w:t>
      </w:r>
      <w:r>
        <w:rPr/>
        <w:t>年属鸡的。</w:t>
      </w:r>
    </w:p>
    <w:p>
      <w:pPr>
        <w:pStyle w:val="Normal"/>
        <w:rPr/>
      </w:pPr>
      <w:r>
        <w:rPr>
          <w:b/>
          <w:bCs/>
        </w:rPr>
        <w:t>台长答：</w:t>
      </w:r>
      <w:r>
        <w:rPr/>
        <w:t>只能看看有没有灵性（哦）你有灵性啊（是大的小的？）大的，一个老太太（一个老太太啊？哎哟，我现在天天在念小房子，是给我的孩子的，我以前堕胎过的）现在赶快给这个老太太再念一点吧（老太太给她念什么呢？要经者？我不知道是谁哎）你名字的要经者就好了（那孩子呢？）孩子少念一点（孩子我现在倒念了九十几张了，都是帮孩子念的。我以为孩子在我儿子身上，所以我在帮他念）有的，经常去的（也到他那里啊？）嗯（就是小孩啊？）嗯（您一开始没说嘛）你看看你儿子讲话那种样子就知道了（我堕胎的孩子走了没有啊？我现在念了</w:t>
      </w:r>
      <w:r>
        <w:rPr/>
        <w:t>91</w:t>
      </w:r>
      <w:r>
        <w:rPr/>
        <w:t>张了。我是</w:t>
      </w:r>
      <w:r>
        <w:rPr/>
        <w:t>1957</w:t>
      </w:r>
      <w:r>
        <w:rPr/>
        <w:t>年属鸡的）走了（走了？您知道我有几个孩子吗？卢台长）三个（对的）“对的”，你不要考我！（不是考您，我问问看……那么现在走掉几个？）都走了（都走了？那前两天晚上我还做到梦，还见到孩子）还见到孩子就是你自己不知道的，现在那些吃药不想生孩子的人，这种人全部都会有很多的（哦，那么现在我该怎么做呢？自己的要经者念一个，儿子的要念吗？）要（感恩卢台长）</w:t>
      </w:r>
    </w:p>
    <w:p>
      <w:pPr>
        <w:pStyle w:val="Normal"/>
        <w:rPr/>
      </w:pPr>
      <w:r>
        <w:rPr/>
      </w:r>
    </w:p>
    <w:p>
      <w:pPr>
        <w:pStyle w:val="Normal"/>
        <w:rPr/>
      </w:pPr>
      <w:r>
        <w:rPr/>
        <w:t>8</w:t>
      </w:r>
      <w:r>
        <w:rPr/>
        <w:t>．</w:t>
      </w:r>
      <w:r>
        <w:rPr/>
        <w:t>Zongshu20150616</w:t>
      </w:r>
      <w:r>
        <w:rPr>
          <w:rFonts w:cs="Segoe UI Emoji" w:ascii="Segoe UI Emoji" w:hAnsi="Segoe UI Emoji"/>
        </w:rPr>
        <w:t xml:space="preserve">  </w:t>
      </w:r>
      <w:r>
        <w:rPr/>
        <w:t>44:09</w:t>
      </w:r>
      <w:r>
        <w:rPr>
          <w:rFonts w:cs="Segoe UI Emoji" w:ascii="Segoe UI Emoji" w:hAnsi="Segoe UI Emoji"/>
        </w:rPr>
        <w:t xml:space="preserve">  </w:t>
      </w:r>
      <w:r>
        <w:rPr/>
        <w:t>心脏非常不好，要许愿吃全素；腿静脉曲张；胃痛是有流产孩子</w:t>
      </w:r>
    </w:p>
    <w:p>
      <w:pPr>
        <w:pStyle w:val="Normal"/>
        <w:rPr/>
      </w:pPr>
      <w:r>
        <w:rPr>
          <w:b/>
          <w:bCs/>
        </w:rPr>
        <w:t>女听众：</w:t>
      </w:r>
      <w:r>
        <w:rPr/>
        <w:t>台长您好，我想帮我婆婆问一下，我婆婆是</w:t>
      </w:r>
      <w:r>
        <w:rPr/>
        <w:t>1935</w:t>
      </w:r>
      <w:r>
        <w:rPr/>
        <w:t>年属猪的。请台长看一下她的心脏、胃和脚。</w:t>
      </w:r>
    </w:p>
    <w:p>
      <w:pPr>
        <w:pStyle w:val="Normal"/>
        <w:rPr/>
      </w:pPr>
      <w:r>
        <w:rPr>
          <w:b/>
          <w:bCs/>
        </w:rPr>
        <w:t>台长答：</w:t>
      </w:r>
      <w:r>
        <w:rPr/>
        <w:t>我的妈呀，心脏不行啊，她的心脏一塌糊涂，要搭桥。麻烦了，心血管里边都粘住了（对啊，我婆婆她现在人在医院里）医生要给她搭桥的，你知道吗？（对，现在医生说要把她转去专科医生，转去另外一间医院）她现在的心脏一塌糊涂，我看她的心脏血管全粘在一起了，所以很危险，她很容易中风啊（对，我们很担心，不知道她应不应该……做这个搭桥的话，因为她年纪这么大，身体也很弱。有什么办法能够……台长对不起）很难啊，她因为年纪大了，你明白吗？现在像这种情况只有看一看，如果年纪实在太大，我看她现在做搭桥都很危险，因为她的血管全粘在一起啊。先叫她赶快吃全素，许个大愿（好的。那小房子那方面我们应该怎样做呢？）先给她念</w:t>
      </w:r>
      <w:r>
        <w:rPr/>
        <w:t>89</w:t>
      </w:r>
      <w:r>
        <w:rPr/>
        <w:t>张（好的）我告诉你，她的腿、关节很不好啊（对啊，她的腿也有血管堵塞，那时医生说要帮她做……）我知道，我都看到了，你用不着讲的，像静脉曲张（对对）而且我都看到是右腿（对的，台长真的很厉害。还有她的胃，她进医院是因为她的胃痛得很厉害，所以她没办法要进医院）胃痛——还有一个孩子在身上（哦，她之前有流产一个孩子）不止哦，她自己不知道的（现在</w:t>
      </w:r>
      <w:r>
        <w:rPr/>
        <w:t>89</w:t>
      </w:r>
      <w:r>
        <w:rPr/>
        <w:t>张是针对心脏对吗？）对（孩子的小房子需不需要呢？）</w:t>
      </w:r>
      <w:r>
        <w:rPr/>
        <w:t>49</w:t>
      </w:r>
      <w:r>
        <w:rPr/>
        <w:t>张，还要叫她吃全素（她现在的情形是这样子，因为她吃全素，医生说不要吃全素，因为她的身体很弱，一定要吃一个肉三个菜。就是这样麻烦，因为我们不在她身边，我们在澳洲，她在马来西亚）那随缘了（我们这边也帮她念小房子，也帮她念经）你想想看，我有些话不能讲。好医生把人家治好了，一般的医生治不好病人的多不多啦？把人家看坏掉的有吗？（有）你要用自己的大脑来思考问题，身体是你的呀，你可以听医生的劝解，但是最后决定不还是家属跟自己本人决定的吗？（对对）为什么有的人一生癌症手脚慌乱，医生说左一刀右一刀的，结果三个月不到就死了？有些人就是查出来他自己调养，他觉得他应该怎么样怎么样，他就自己做了嘛，医生说他活三个月到六个月，人家活了三年到六年，现在还很好啊（好的）自己想想了，像这么大的年纪血管全部烂掉了，你搭哪根桥呀？（好的，我尽量叫她吃全素，叫她许愿）还有，叫她再去找个专科医生看一看（对呀，因为她现在在普通医院，医生叫她快去找另外一个专科医生）她这种病马上是死不了的（台长，请问要放生多少条鱼呢？）一万两千（好的）</w:t>
      </w:r>
    </w:p>
    <w:p>
      <w:pPr>
        <w:pStyle w:val="Normal"/>
        <w:rPr/>
      </w:pPr>
      <w:r>
        <w:rPr/>
      </w:r>
    </w:p>
    <w:p>
      <w:pPr>
        <w:pStyle w:val="Normal"/>
        <w:rPr/>
      </w:pPr>
      <w:r>
        <w:rPr/>
        <w:t>Zongshu20150616</w:t>
      </w:r>
      <w:r>
        <w:rPr>
          <w:rFonts w:cs="Segoe UI Emoji" w:ascii="Segoe UI Emoji" w:hAnsi="Segoe UI Emoji"/>
        </w:rPr>
        <w:t xml:space="preserve">  </w:t>
      </w:r>
      <w:r>
        <w:rPr/>
        <w:t>49:32</w:t>
      </w:r>
      <w:r>
        <w:rPr>
          <w:rFonts w:cs="Segoe UI Emoji" w:ascii="Segoe UI Emoji" w:hAnsi="Segoe UI Emoji"/>
        </w:rPr>
        <w:t xml:space="preserve">  </w:t>
      </w:r>
      <w:r>
        <w:rPr/>
        <w:t>菩萨托梦“快设佛台”</w:t>
      </w:r>
    </w:p>
    <w:p>
      <w:pPr>
        <w:pStyle w:val="Normal"/>
        <w:rPr/>
      </w:pPr>
      <w:r>
        <w:rPr>
          <w:b/>
          <w:bCs/>
        </w:rPr>
        <w:t>女听众：</w:t>
      </w:r>
      <w:r>
        <w:rPr/>
        <w:t>台长，还有一件事情非常感恩台长，感恩大慈大悲观世音菩萨。之前大慈大悲观世音菩萨托梦给我的女儿，叫我们快快设佛台。我们已经设了佛台，事情就比较顺利一点，虽然我们有些东西不是很好，可是我们也是平平地过了。感恩大慈大悲观世音菩萨！感恩卢台长！</w:t>
      </w:r>
    </w:p>
    <w:p>
      <w:pPr>
        <w:pStyle w:val="Normal"/>
        <w:rPr/>
      </w:pPr>
      <w:r>
        <w:rPr>
          <w:b/>
          <w:bCs/>
        </w:rPr>
        <w:t>台长答：</w:t>
      </w:r>
      <w:r>
        <w:rPr/>
        <w:t>你记住了，只要佛台设了，菩萨就来了嘛（因为我们之前是很赶地设佛台，请台长帮我看一下我的佛台好吗？）佛台蛮好（菩萨有来是吗？因为每次都有莲花）斗战胜佛来过（好的，法喜！感恩大慈大悲观世音菩萨！感恩卢军宏台长！）好，再见。</w:t>
      </w:r>
    </w:p>
    <w:p>
      <w:pPr>
        <w:pStyle w:val="Normal"/>
        <w:rPr/>
      </w:pPr>
      <w:r>
        <w:rPr/>
      </w:r>
    </w:p>
    <w:p>
      <w:pPr>
        <w:pStyle w:val="Normal"/>
        <w:rPr/>
      </w:pPr>
      <w:r>
        <w:rPr/>
        <w:t>9</w:t>
      </w:r>
      <w:r>
        <w:rPr/>
        <w:t>．</w:t>
      </w:r>
      <w:r>
        <w:rPr/>
        <w:t>Zongshu20150616</w:t>
      </w:r>
      <w:r>
        <w:rPr>
          <w:rFonts w:cs="Segoe UI Emoji" w:ascii="Segoe UI Emoji" w:hAnsi="Segoe UI Emoji"/>
        </w:rPr>
        <w:t xml:space="preserve">  </w:t>
      </w:r>
      <w:r>
        <w:rPr/>
        <w:t>50:48</w:t>
      </w:r>
      <w:r>
        <w:rPr>
          <w:rFonts w:cs="Segoe UI Emoji" w:ascii="Segoe UI Emoji" w:hAnsi="Segoe UI Emoji"/>
        </w:rPr>
        <w:t xml:space="preserve">  </w:t>
      </w:r>
      <w:r>
        <w:rPr/>
        <w:t>打胎的孩子两个投人，一个投猪，还有一个没走</w:t>
      </w:r>
    </w:p>
    <w:p>
      <w:pPr>
        <w:pStyle w:val="Normal"/>
        <w:rPr/>
      </w:pPr>
      <w:r>
        <w:rPr>
          <w:b/>
          <w:bCs/>
        </w:rPr>
        <w:t>女听众：</w:t>
      </w:r>
      <w:r>
        <w:rPr/>
        <w:t>弟子给师父请安。弟子是</w:t>
      </w:r>
      <w:r>
        <w:rPr/>
        <w:t>1971</w:t>
      </w:r>
      <w:r>
        <w:rPr/>
        <w:t>年的猪，想看打胎的孩子走了没有？</w:t>
      </w:r>
    </w:p>
    <w:p>
      <w:pPr>
        <w:pStyle w:val="Normal"/>
        <w:rPr/>
      </w:pPr>
      <w:r>
        <w:rPr>
          <w:b/>
          <w:bCs/>
        </w:rPr>
        <w:t>台长答：</w:t>
      </w:r>
      <w:r>
        <w:rPr/>
        <w:t>走掉了（走掉了？因为我总共打了四胎，麻烦师父帮忙看一下）有一个打胎的孩子已经投猪了（哦，是啊？）有两个投人，一个投猪，还有一个还没走，经常回来。他在你脖子这里，所以你经常颈椎痛（对对对，我的颈椎这边时常痛。我还需要念几张小房子给这个孩子呢？）</w:t>
      </w:r>
      <w:r>
        <w:rPr/>
        <w:t>67</w:t>
      </w:r>
      <w:r>
        <w:rPr/>
        <w:t>张（好，我尽快念。感恩师父）</w:t>
      </w:r>
    </w:p>
    <w:p>
      <w:pPr>
        <w:pStyle w:val="Normal"/>
        <w:rPr/>
      </w:pPr>
      <w:r>
        <w:rPr/>
      </w:r>
    </w:p>
    <w:p>
      <w:pPr>
        <w:pStyle w:val="Normal"/>
        <w:rPr/>
      </w:pPr>
      <w:r>
        <w:rPr/>
        <w:t>Zongshu20150616</w:t>
      </w:r>
      <w:r>
        <w:rPr>
          <w:rFonts w:cs="Segoe UI Emoji" w:ascii="Segoe UI Emoji" w:hAnsi="Segoe UI Emoji"/>
        </w:rPr>
        <w:t xml:space="preserve">  </w:t>
      </w:r>
      <w:r>
        <w:rPr/>
        <w:t>52:02</w:t>
      </w:r>
      <w:r>
        <w:rPr>
          <w:rFonts w:cs="Segoe UI Emoji" w:ascii="Segoe UI Emoji" w:hAnsi="Segoe UI Emoji"/>
        </w:rPr>
        <w:t xml:space="preserve">  </w:t>
      </w:r>
      <w:r>
        <w:rPr/>
        <w:t>亡人在欲界天</w:t>
      </w:r>
    </w:p>
    <w:p>
      <w:pPr>
        <w:pStyle w:val="Normal"/>
        <w:rPr/>
      </w:pPr>
      <w:r>
        <w:rPr>
          <w:b/>
          <w:bCs/>
        </w:rPr>
        <w:t>女听众：</w:t>
      </w:r>
      <w:r>
        <w:rPr/>
        <w:t>我想请问一个亡人，郑名汕。</w:t>
      </w:r>
    </w:p>
    <w:p>
      <w:pPr>
        <w:pStyle w:val="Normal"/>
        <w:rPr/>
      </w:pPr>
      <w:r>
        <w:rPr>
          <w:b/>
          <w:bCs/>
        </w:rPr>
        <w:t>台长答：</w:t>
      </w:r>
      <w:r>
        <w:rPr/>
        <w:t>男的女的？（男的，我父亲）哦，你父亲很好诶，到天上了，在欲界天呢（好，感恩师父。祝师父法体安康，我们在香港法会见）好，再见。</w:t>
      </w:r>
    </w:p>
    <w:p>
      <w:pPr>
        <w:pStyle w:val="Normal"/>
        <w:rPr/>
      </w:pPr>
      <w:r>
        <w:rPr/>
      </w:r>
    </w:p>
    <w:p>
      <w:pPr>
        <w:pStyle w:val="Normal"/>
        <w:rPr/>
      </w:pPr>
      <w:r>
        <w:rPr/>
        <w:t>Zongshu20150616</w:t>
      </w:r>
      <w:r>
        <w:rPr>
          <w:rFonts w:cs="Segoe UI Emoji" w:ascii="Segoe UI Emoji" w:hAnsi="Segoe UI Emoji"/>
        </w:rPr>
        <w:t xml:space="preserve">  </w:t>
      </w:r>
      <w:r>
        <w:rPr/>
        <w:t>53:36</w:t>
      </w:r>
      <w:r>
        <w:rPr>
          <w:rFonts w:cs="Segoe UI Emoji" w:ascii="Segoe UI Emoji" w:hAnsi="Segoe UI Emoji"/>
        </w:rPr>
        <w:t xml:space="preserve">  </w:t>
      </w:r>
      <w:r>
        <w:rPr/>
        <w:t>小房子的纸张颜色要统一用柠檬黄</w:t>
      </w:r>
    </w:p>
    <w:p>
      <w:pPr>
        <w:pStyle w:val="Normal"/>
        <w:rPr/>
      </w:pPr>
      <w:r>
        <w:rPr>
          <w:b/>
          <w:bCs/>
        </w:rPr>
        <w:t>台长语：</w:t>
      </w:r>
      <w:r>
        <w:rPr/>
        <w:t>请大家记住了，小房子的颜色……有一个老伯伯梦见地府在审查小房子的质量，他说一般小房子的颜色需要统一。台长特为这个老伯伯问过之后看了一下，下去问了一下他们。是这样的，他们要偏黄色的，就是真的很黄的小房子的颜色，不要桔红的、桔黄的，最好要柠檬黄的，就是黄得厉害一点的颜色。今天的节目就到这里结束了，感谢听众朋友们收听。广告之后回到节目中来。</w:t>
      </w:r>
    </w:p>
    <w:p>
      <w:pPr>
        <w:pStyle w:val="Normal"/>
        <w:rPr/>
      </w:pPr>
      <w:r>
        <w:rPr/>
      </w:r>
    </w:p>
    <w:p>
      <w:pPr>
        <w:pStyle w:val="Heading3"/>
        <w:rPr/>
      </w:pPr>
      <w:r>
        <w:rPr/>
        <w:t>Zongshu20150627</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6</w:t>
      </w:r>
      <w:r>
        <w:rPr/>
        <w:t>月</w:t>
      </w:r>
      <w:r>
        <w:rPr/>
        <w:t>27</w:t>
      </w:r>
      <w:r>
        <w:rPr/>
        <w:t>日，星期六，农历是五月十二。下面就开始解答听众朋友们的问题。</w:t>
      </w:r>
    </w:p>
    <w:p>
      <w:pPr>
        <w:pStyle w:val="Normal"/>
        <w:rPr/>
      </w:pPr>
      <w:r>
        <w:rPr/>
      </w:r>
    </w:p>
    <w:p>
      <w:pPr>
        <w:pStyle w:val="Normal"/>
        <w:rPr/>
      </w:pPr>
      <w:r>
        <w:rPr/>
        <w:t>1</w:t>
      </w:r>
      <w:r>
        <w:rPr/>
        <w:t>．</w:t>
      </w:r>
      <w:r>
        <w:rPr/>
        <w:t>Zongshu20150627</w:t>
      </w:r>
      <w:r>
        <w:rPr>
          <w:rFonts w:cs="Segoe UI Emoji" w:ascii="Segoe UI Emoji" w:hAnsi="Segoe UI Emoji"/>
        </w:rPr>
        <w:t xml:space="preserve">  </w:t>
      </w:r>
      <w:r>
        <w:rPr/>
        <w:t>02:57</w:t>
      </w:r>
      <w:r>
        <w:rPr>
          <w:rFonts w:cs="Segoe UI Emoji" w:ascii="Segoe UI Emoji" w:hAnsi="Segoe UI Emoji"/>
        </w:rPr>
        <w:t xml:space="preserve">  </w:t>
      </w:r>
      <w:r>
        <w:rPr/>
        <w:t>灵性在脖子；命里两次婚姻</w:t>
      </w:r>
    </w:p>
    <w:p>
      <w:pPr>
        <w:pStyle w:val="Normal"/>
        <w:rPr/>
      </w:pPr>
      <w:r>
        <w:rPr>
          <w:b/>
          <w:bCs/>
        </w:rPr>
        <w:t>女听众：</w:t>
      </w:r>
      <w:r>
        <w:rPr/>
        <w:t>师父，帮我看看有没有灵性，我的图腾颜色，</w:t>
      </w:r>
      <w:r>
        <w:rPr/>
        <w:t>1988</w:t>
      </w:r>
      <w:r>
        <w:rPr/>
        <w:t>年属龙的。</w:t>
      </w:r>
    </w:p>
    <w:p>
      <w:pPr>
        <w:pStyle w:val="Normal"/>
        <w:rPr/>
      </w:pPr>
      <w:r>
        <w:rPr>
          <w:b/>
          <w:bCs/>
        </w:rPr>
        <w:t>台长答：</w:t>
      </w:r>
      <w:r>
        <w:rPr/>
        <w:t>你的脖子上有一个很大的灵性（我的脖子会痛）对，就是在你脖子上，而且你的头痛一般都是晚上（对对）你要记住了，灵性经常在你脖子上，而且你的脑子思想不集中，记性不好，经常会忘记，丢三落四的（对对对，太对了！）而且你的手跟脚经常会有点发麻（发麻是……）发麻就是有一点点麻麻的（嗯，我的手和脚会很冷）手掌和脚有一点麻麻的（哦。我要多少张小房子？）你一共要</w:t>
      </w:r>
      <w:r>
        <w:rPr/>
        <w:t>60</w:t>
      </w:r>
      <w:r>
        <w:rPr/>
        <w:t>张小房子（可以。我的工作怎样？）工作一般。你这个人工作不会得到人家很大的赏识的，你只能做做一般的工作（</w:t>
      </w:r>
      <w:r>
        <w:rPr/>
        <w:t>Ok</w:t>
      </w:r>
      <w:r>
        <w:rPr/>
        <w:t>。我现在的工作还可以吗？）可以（因为我想找新工作）你要找新工作的话，稍微再过一个月，到</w:t>
      </w:r>
      <w:r>
        <w:rPr/>
        <w:t>8</w:t>
      </w:r>
      <w:r>
        <w:rPr/>
        <w:t>月份再找（可以可以。还有，我要问我的感情）感情一般，你这个人感情至少两次（我一次都没有）还有两次（还有两次啊？）你是两次婚姻的命（我明白。我念经还可以吗？）还可以。</w:t>
      </w:r>
    </w:p>
    <w:p>
      <w:pPr>
        <w:pStyle w:val="Normal"/>
        <w:rPr/>
      </w:pPr>
      <w:r>
        <w:rPr/>
      </w:r>
    </w:p>
    <w:p>
      <w:pPr>
        <w:pStyle w:val="Normal"/>
        <w:rPr/>
      </w:pPr>
      <w:r>
        <w:rPr/>
        <w:t>Zongshu20150627</w:t>
      </w:r>
      <w:r>
        <w:rPr>
          <w:rFonts w:cs="Segoe UI Emoji" w:ascii="Segoe UI Emoji" w:hAnsi="Segoe UI Emoji"/>
        </w:rPr>
        <w:t xml:space="preserve">  </w:t>
      </w:r>
      <w:r>
        <w:rPr/>
        <w:t>06:14</w:t>
      </w:r>
      <w:r>
        <w:rPr>
          <w:rFonts w:cs="Segoe UI Emoji" w:ascii="Segoe UI Emoji" w:hAnsi="Segoe UI Emoji"/>
        </w:rPr>
        <w:t xml:space="preserve">  </w:t>
      </w:r>
      <w:r>
        <w:rPr/>
        <w:t>妈妈身上有打胎孩子；佛台蛮好</w:t>
      </w:r>
    </w:p>
    <w:p>
      <w:pPr>
        <w:pStyle w:val="Normal"/>
        <w:rPr/>
      </w:pPr>
      <w:r>
        <w:rPr>
          <w:b/>
          <w:bCs/>
        </w:rPr>
        <w:t>女听众：</w:t>
      </w:r>
      <w:r>
        <w:rPr/>
        <w:t>可以看我的妈妈吗？有没有灵性？</w:t>
      </w:r>
      <w:r>
        <w:rPr/>
        <w:t>1959</w:t>
      </w:r>
      <w:r>
        <w:rPr/>
        <w:t>年属猪。</w:t>
      </w:r>
    </w:p>
    <w:p>
      <w:pPr>
        <w:pStyle w:val="Normal"/>
        <w:rPr/>
      </w:pPr>
      <w:r>
        <w:rPr>
          <w:b/>
          <w:bCs/>
        </w:rPr>
        <w:t>台长答：</w:t>
      </w:r>
      <w:r>
        <w:rPr/>
        <w:t>你妈妈身上有灵性，叫她念小房子（多少张？）要念</w:t>
      </w:r>
      <w:r>
        <w:rPr/>
        <w:t>36</w:t>
      </w:r>
      <w:r>
        <w:rPr/>
        <w:t>张（打胎的孩子还在吗？）还在，</w:t>
      </w:r>
      <w:r>
        <w:rPr/>
        <w:t>27</w:t>
      </w:r>
      <w:r>
        <w:rPr/>
        <w:t>张（还有两个？）现在只有一个（可以帮我看佛台吗？）佛台蛮好（好好。谢谢卢台长！）</w:t>
      </w:r>
    </w:p>
    <w:p>
      <w:pPr>
        <w:pStyle w:val="Normal"/>
        <w:rPr/>
      </w:pPr>
      <w:r>
        <w:rPr/>
      </w:r>
    </w:p>
    <w:p>
      <w:pPr>
        <w:pStyle w:val="Normal"/>
        <w:rPr/>
      </w:pPr>
      <w:r>
        <w:rPr/>
        <w:t>2</w:t>
      </w:r>
      <w:r>
        <w:rPr/>
        <w:t>．</w:t>
      </w:r>
      <w:r>
        <w:rPr/>
        <w:t>Zongshu20150627</w:t>
      </w:r>
      <w:r>
        <w:rPr>
          <w:rFonts w:cs="Segoe UI Emoji" w:ascii="Segoe UI Emoji" w:hAnsi="Segoe UI Emoji"/>
        </w:rPr>
        <w:t xml:space="preserve">  </w:t>
      </w:r>
      <w:r>
        <w:rPr/>
        <w:t>08:11</w:t>
      </w:r>
      <w:r>
        <w:rPr>
          <w:rFonts w:cs="Segoe UI Emoji" w:ascii="Segoe UI Emoji" w:hAnsi="Segoe UI Emoji"/>
        </w:rPr>
        <w:t xml:space="preserve">  </w:t>
      </w:r>
      <w:r>
        <w:rPr/>
        <w:t>身上有灵性；业障</w:t>
      </w:r>
      <w:r>
        <w:rPr/>
        <w:t>23%</w:t>
      </w:r>
    </w:p>
    <w:p>
      <w:pPr>
        <w:pStyle w:val="Normal"/>
        <w:rPr/>
      </w:pPr>
      <w:r>
        <w:rPr>
          <w:b/>
          <w:bCs/>
        </w:rPr>
        <w:t>女听众：</w:t>
      </w:r>
      <w:r>
        <w:rPr/>
        <w:t>台长您好！我是</w:t>
      </w:r>
      <w:r>
        <w:rPr/>
        <w:t>1983</w:t>
      </w:r>
      <w:r>
        <w:rPr/>
        <w:t>年属猪的，我身上有没有灵性？</w:t>
      </w:r>
    </w:p>
    <w:p>
      <w:pPr>
        <w:pStyle w:val="Normal"/>
        <w:rPr/>
      </w:pPr>
      <w:r>
        <w:rPr>
          <w:b/>
          <w:bCs/>
        </w:rPr>
        <w:t>台长答：</w:t>
      </w:r>
      <w:r>
        <w:rPr/>
        <w:t>有啊（那要多少张小房子呢？）</w:t>
      </w:r>
      <w:r>
        <w:rPr/>
        <w:t>49</w:t>
      </w:r>
      <w:r>
        <w:rPr/>
        <w:t>张（好的。台长，我身上的业障大概还有多少？）还好了，你只有</w:t>
      </w:r>
      <w:r>
        <w:rPr/>
        <w:t>23%</w:t>
      </w:r>
      <w:r>
        <w:rPr/>
        <w:t>（好的。谢谢台长！）</w:t>
      </w:r>
    </w:p>
    <w:p>
      <w:pPr>
        <w:pStyle w:val="Normal"/>
        <w:rPr/>
      </w:pPr>
      <w:r>
        <w:rPr/>
      </w:r>
    </w:p>
    <w:p>
      <w:pPr>
        <w:pStyle w:val="Normal"/>
        <w:rPr/>
      </w:pPr>
      <w:r>
        <w:rPr/>
        <w:t>Zongshu20150627</w:t>
      </w:r>
      <w:r>
        <w:rPr>
          <w:rFonts w:cs="Segoe UI Emoji" w:ascii="Segoe UI Emoji" w:hAnsi="Segoe UI Emoji"/>
        </w:rPr>
        <w:t xml:space="preserve">  </w:t>
      </w:r>
      <w:r>
        <w:rPr/>
        <w:t>09:22</w:t>
      </w:r>
      <w:r>
        <w:rPr>
          <w:rFonts w:cs="Segoe UI Emoji" w:ascii="Segoe UI Emoji" w:hAnsi="Segoe UI Emoji"/>
        </w:rPr>
        <w:t xml:space="preserve">  </w:t>
      </w:r>
      <w:r>
        <w:rPr/>
        <w:t>看亡人</w:t>
      </w:r>
    </w:p>
    <w:p>
      <w:pPr>
        <w:pStyle w:val="Normal"/>
        <w:rPr/>
      </w:pPr>
      <w:r>
        <w:rPr>
          <w:b/>
          <w:bCs/>
        </w:rPr>
        <w:t>女听众：</w:t>
      </w:r>
      <w:r>
        <w:rPr/>
        <w:t>台长，我还想请问一个亡人，沈正炜，他现在在哪里？他上个月</w:t>
      </w:r>
      <w:r>
        <w:rPr/>
        <w:t>13</w:t>
      </w:r>
      <w:r>
        <w:rPr/>
        <w:t>日去世的。</w:t>
      </w:r>
    </w:p>
    <w:p>
      <w:pPr>
        <w:pStyle w:val="Normal"/>
        <w:rPr/>
      </w:pPr>
      <w:r>
        <w:rPr>
          <w:b/>
          <w:bCs/>
        </w:rPr>
        <w:t>台长答：</w:t>
      </w:r>
      <w:r>
        <w:rPr/>
        <w:t>男的女的？（他是男的）他现在很想上去，但是没上去（那还要多少张小房子才可以上去？）</w:t>
      </w:r>
      <w:r>
        <w:rPr/>
        <w:t>108</w:t>
      </w:r>
      <w:r>
        <w:rPr/>
        <w:t>张（好的。感恩台长！您辛苦了！）谢谢。</w:t>
      </w:r>
    </w:p>
    <w:p>
      <w:pPr>
        <w:pStyle w:val="Normal"/>
        <w:rPr/>
      </w:pPr>
      <w:r>
        <w:rPr/>
      </w:r>
    </w:p>
    <w:p>
      <w:pPr>
        <w:pStyle w:val="Normal"/>
        <w:rPr/>
      </w:pPr>
      <w:r>
        <w:rPr/>
        <w:t>3</w:t>
      </w:r>
      <w:r>
        <w:rPr/>
        <w:t>．</w:t>
      </w:r>
      <w:r>
        <w:rPr/>
        <w:t>Zongshu20150627</w:t>
      </w:r>
      <w:r>
        <w:rPr>
          <w:rFonts w:cs="Segoe UI Emoji" w:ascii="Segoe UI Emoji" w:hAnsi="Segoe UI Emoji"/>
        </w:rPr>
        <w:t xml:space="preserve">  </w:t>
      </w:r>
      <w:r>
        <w:rPr/>
        <w:t>11:37</w:t>
      </w:r>
      <w:r>
        <w:rPr>
          <w:rFonts w:cs="Segoe UI Emoji" w:ascii="Segoe UI Emoji" w:hAnsi="Segoe UI Emoji"/>
        </w:rPr>
        <w:t xml:space="preserve">  </w:t>
      </w:r>
      <w:r>
        <w:rPr/>
        <w:t>咨询留在澳洲还是马来西亚的问题；夫妻不宜长期分居</w:t>
      </w:r>
    </w:p>
    <w:p>
      <w:pPr>
        <w:pStyle w:val="Normal"/>
        <w:rPr/>
      </w:pPr>
      <w:r>
        <w:rPr>
          <w:b/>
          <w:bCs/>
        </w:rPr>
        <w:t>男听众：</w:t>
      </w:r>
      <w:r>
        <w:rPr/>
        <w:t>卢台长，我太太</w:t>
      </w:r>
      <w:r>
        <w:rPr/>
        <w:t>1983</w:t>
      </w:r>
      <w:r>
        <w:rPr/>
        <w:t>年属猪。她已经有澳洲</w:t>
      </w:r>
      <w:r>
        <w:rPr/>
        <w:t>PR[</w:t>
      </w:r>
      <w:r>
        <w:rPr/>
        <w:t>永久居民</w:t>
      </w:r>
      <w:r>
        <w:rPr/>
        <w:t>]</w:t>
      </w:r>
      <w:r>
        <w:rPr/>
        <w:t>，如果再延期</w:t>
      </w:r>
      <w:r>
        <w:rPr/>
        <w:t>PR</w:t>
      </w:r>
      <w:r>
        <w:rPr/>
        <w:t>的话，就要花一年多的时间，或者申请做澳洲公民，要花四年时间回去待在墨尔本。</w:t>
      </w:r>
    </w:p>
    <w:p>
      <w:pPr>
        <w:pStyle w:val="Normal"/>
        <w:rPr/>
      </w:pPr>
      <w:r>
        <w:rPr>
          <w:b/>
          <w:bCs/>
        </w:rPr>
        <w:t>台长答：</w:t>
      </w:r>
      <w:r>
        <w:rPr/>
        <w:t>那随便她了，她现在经常在中国还是在澳洲？（在马来西亚。可是她这样过去的话会影响到我们夫妻的感情，因为我们已经有一个小孩子了）你太太是永久居民的话，你为什么不跟她一起过来啊？（因为家里在马来西亚做生意）哦（我可能不能跟她过去，我也可能会放弃我的</w:t>
      </w:r>
      <w:r>
        <w:rPr/>
        <w:t>PR</w:t>
      </w:r>
      <w:r>
        <w:rPr/>
        <w:t>，如果只是她自己延期的话，会对我们的感情有影响嘛）时间分得长当然不好了，你想这个也不放弃，那个也不放弃，你哪来的好事情啊？你那里要拿澳大利亚身份，这里生意又不肯放弃，那你申请澳洲干吗？你在马来西亚待待不是蛮好的嘛（如果只是我太太保留的话，这样好吗？）因为连续延期几年之后，政府就慢慢把你去掉了（如果单方面我太太延期，我不延期的话，我太太能够这样去做吗？）你现在跟太太长期分居是不对的（如果我要在马来西亚就叫她放弃做澳洲的公民）对呀（这样对我们大家会比较好）那当然了。你要是保留澳洲公民，你把马来西来的企业放掉，到澳大利亚跟她一起做移民监（哦）没有办法的，你这个“两好”关系好，你不可能又不能放弃，这里要好那里又要好。我告诉你，长期分居老婆肯定没了（台长，她比较适合在墨尔本还是在马来西亚呢？）要看你在哪里的，你在马来西亚就叫她在马来西亚好了（好。我太太的事情，就是如果我待在马来西亚最好她放弃，就看我自己本身？）对啊。放弃的话没有办法，因为有些事情……你跟她长期分居的话一定会有问题的（小孩子因为在澳大利亚出生，小孩子方面有没有关系呢？）小孩子最好让他在澳洲留着（小孩子待在那边，可是我们夫妻在马来西亚的话，就不能……）那当然了，没办法的，小孩子也只能跟着爸爸妈妈啊（行，我了解了。谢谢台长！希望台长能好好照顾自己）好。再见。</w:t>
      </w:r>
    </w:p>
    <w:p>
      <w:pPr>
        <w:pStyle w:val="Normal"/>
        <w:rPr/>
      </w:pPr>
      <w:r>
        <w:rPr/>
      </w:r>
    </w:p>
    <w:p>
      <w:pPr>
        <w:pStyle w:val="Normal"/>
        <w:rPr/>
      </w:pPr>
      <w:r>
        <w:rPr/>
        <w:t>Zongshu20150627</w:t>
      </w:r>
      <w:r>
        <w:rPr>
          <w:rFonts w:cs="Segoe UI Emoji" w:ascii="Segoe UI Emoji" w:hAnsi="Segoe UI Emoji"/>
        </w:rPr>
        <w:t xml:space="preserve">  </w:t>
      </w:r>
      <w:r>
        <w:rPr/>
        <w:t>14:38</w:t>
      </w:r>
      <w:r>
        <w:rPr>
          <w:rFonts w:cs="Segoe UI Emoji" w:ascii="Segoe UI Emoji" w:hAnsi="Segoe UI Emoji"/>
        </w:rPr>
        <w:t xml:space="preserve">  </w:t>
      </w:r>
      <w:r>
        <w:rPr/>
        <w:t>不同法门的挂件戴在身上会有冲突吗</w:t>
      </w:r>
    </w:p>
    <w:p>
      <w:pPr>
        <w:pStyle w:val="Normal"/>
        <w:rPr/>
      </w:pPr>
      <w:r>
        <w:rPr>
          <w:b/>
          <w:bCs/>
        </w:rPr>
        <w:t>男听众：</w:t>
      </w:r>
      <w:r>
        <w:rPr/>
        <w:t>卢台长，我问个简单的问题，有个佛教团体送我一个玉戴在身上，因为我现在已经在修心灵法门，这会冲突吗？</w:t>
      </w:r>
    </w:p>
    <w:p>
      <w:pPr>
        <w:pStyle w:val="Normal"/>
        <w:rPr/>
      </w:pPr>
      <w:r>
        <w:rPr>
          <w:b/>
          <w:bCs/>
        </w:rPr>
        <w:t>台长答：</w:t>
      </w:r>
      <w:r>
        <w:rPr/>
        <w:t>当然会有一点了。就是说你已经看了一个医生了，人家再给你介绍个医生，如果原来这个医生给你看得很好的，那你再去看一个医生干吗？（玉佩不适合戴在身上？）我不知道。菩萨的挂件多得很，每一个庙里的挂件都很好，你把他全部戴在身上好了，你就变成卖玉佩的了，在马路上走（好，了解）</w:t>
      </w:r>
    </w:p>
    <w:p>
      <w:pPr>
        <w:pStyle w:val="Normal"/>
        <w:rPr/>
      </w:pPr>
      <w:r>
        <w:rPr/>
      </w:r>
    </w:p>
    <w:p>
      <w:pPr>
        <w:pStyle w:val="Normal"/>
        <w:rPr/>
      </w:pPr>
      <w:r>
        <w:rPr/>
        <w:t>4</w:t>
      </w:r>
      <w:r>
        <w:rPr/>
        <w:t>．</w:t>
      </w:r>
      <w:r>
        <w:rPr/>
        <w:t>Zongshu20150627</w:t>
      </w:r>
      <w:r>
        <w:rPr>
          <w:rFonts w:cs="Segoe UI Emoji" w:ascii="Segoe UI Emoji" w:hAnsi="Segoe UI Emoji"/>
        </w:rPr>
        <w:t xml:space="preserve">  </w:t>
      </w:r>
      <w:r>
        <w:rPr/>
        <w:t>16:26</w:t>
      </w:r>
      <w:r>
        <w:rPr>
          <w:rFonts w:cs="Segoe UI Emoji" w:ascii="Segoe UI Emoji" w:hAnsi="Segoe UI Emoji"/>
        </w:rPr>
        <w:t xml:space="preserve">  </w:t>
      </w:r>
      <w:r>
        <w:rPr/>
        <w:t>经文念得还可以</w:t>
      </w:r>
    </w:p>
    <w:p>
      <w:pPr>
        <w:pStyle w:val="Normal"/>
        <w:rPr/>
      </w:pPr>
      <w:r>
        <w:rPr>
          <w:b/>
          <w:bCs/>
        </w:rPr>
        <w:t>女听众：</w:t>
      </w:r>
      <w:r>
        <w:rPr/>
        <w:t>您好！我是</w:t>
      </w:r>
      <w:r>
        <w:rPr/>
        <w:t>1976</w:t>
      </w:r>
      <w:r>
        <w:rPr/>
        <w:t>年属龙的，因为我刚刚才学，想知道我念的经文念得有没有效果？</w:t>
      </w:r>
    </w:p>
    <w:p>
      <w:pPr>
        <w:pStyle w:val="Normal"/>
        <w:rPr/>
      </w:pPr>
      <w:r>
        <w:rPr>
          <w:b/>
          <w:bCs/>
        </w:rPr>
        <w:t>台长答：</w:t>
      </w:r>
      <w:r>
        <w:rPr/>
        <w:t>还可以，经文念得还可以（百分比是多少？）</w:t>
      </w:r>
      <w:r>
        <w:rPr/>
        <w:t>70%</w:t>
      </w:r>
      <w:r>
        <w:rPr/>
        <w:t>。</w:t>
      </w:r>
    </w:p>
    <w:p>
      <w:pPr>
        <w:pStyle w:val="Normal"/>
        <w:rPr/>
      </w:pPr>
      <w:r>
        <w:rPr/>
      </w:r>
    </w:p>
    <w:p>
      <w:pPr>
        <w:pStyle w:val="Normal"/>
        <w:rPr/>
      </w:pPr>
      <w:r>
        <w:rPr/>
        <w:t>Zongshu20150627</w:t>
      </w:r>
      <w:r>
        <w:rPr>
          <w:rFonts w:cs="Segoe UI Emoji" w:ascii="Segoe UI Emoji" w:hAnsi="Segoe UI Emoji"/>
        </w:rPr>
        <w:t xml:space="preserve">  </w:t>
      </w:r>
      <w:r>
        <w:rPr/>
        <w:t>17:36</w:t>
      </w:r>
      <w:r>
        <w:rPr>
          <w:rFonts w:cs="Segoe UI Emoji" w:ascii="Segoe UI Emoji" w:hAnsi="Segoe UI Emoji"/>
        </w:rPr>
        <w:t xml:space="preserve">  </w:t>
      </w:r>
      <w:r>
        <w:rPr/>
        <w:t>身上有一个像鳄鱼一样的动物；有符咒就有灵性</w:t>
      </w:r>
    </w:p>
    <w:p>
      <w:pPr>
        <w:pStyle w:val="Normal"/>
        <w:rPr/>
      </w:pPr>
      <w:r>
        <w:rPr>
          <w:b/>
          <w:bCs/>
        </w:rPr>
        <w:t>女听众：</w:t>
      </w:r>
      <w:r>
        <w:rPr/>
        <w:t>麻烦您帮我看一下我的名字升文成功了吗？</w:t>
      </w:r>
    </w:p>
    <w:p>
      <w:pPr>
        <w:pStyle w:val="Normal"/>
        <w:rPr/>
      </w:pPr>
      <w:r>
        <w:rPr>
          <w:b/>
          <w:bCs/>
        </w:rPr>
        <w:t>台长答：</w:t>
      </w:r>
      <w:r>
        <w:rPr/>
        <w:t>叫什么名字？【另一位听众接电话】（我叫张瑂娗）成功了（谢谢。麻烦您帮我看一下身上有没有灵性？）几几年属什么的？（</w:t>
      </w:r>
      <w:r>
        <w:rPr/>
        <w:t>1976</w:t>
      </w:r>
      <w:r>
        <w:rPr/>
        <w:t>年属龙）你还好，没有灵性。但是你要注意，有一个像鳄鱼一样的动物在你身上，经常来（像鳄鱼一样的？）嗯。嘴巴一张一合的（那么需要多少张小房子？）</w:t>
      </w:r>
      <w:r>
        <w:rPr/>
        <w:t>69</w:t>
      </w:r>
      <w:r>
        <w:rPr/>
        <w:t>张（写我的要经者吗？）对（请台长帮忙看一下我家的佛台还可以吗？）你家的佛台右手边不好，你面对佛台的右手边不好。你面对佛台的右手边供了什么菩萨？（那个是隔壁家，不是我的家，因为我们家是整排连起来的）我说你家的佛台右面供的是什么？（右面没有东西，有一个油灯，油灯上面有写一个“佛”字，有莲花）我现在看佛台上右面气场不好（会不会是……后面我粘住一张黄色的山水画，山水画之前有一张符，就是那个影响到）就是你有一个符咒在里边？（对对对）有咒语就有灵性，开玩笑了（哦，有咒语就有灵性？）诶，这个要请下来的（我现在的山水画已经盖住它了）没有用的。你衣服还盖住你的身体，你身体有没有了？（有）我看你就是没智慧，其它都有（呵呵，那么我需要多少张小房子？）多念心经吧，取下来的时候念</w:t>
      </w:r>
      <w:r>
        <w:rPr/>
        <w:t>7</w:t>
      </w:r>
      <w:r>
        <w:rPr/>
        <w:t>张小房子给他（好。我身上有没有打胎的孩子？）你自己打不打你不知道的？（我都还没有怀过孕，</w:t>
      </w:r>
      <w:r>
        <w:rPr/>
        <w:t>10</w:t>
      </w:r>
      <w:r>
        <w:rPr/>
        <w:t>年了）那你问我干吗？（台长那时说过，如果月事来得不准的话就是被冲走了，所以请台长帮我看看）你还没结婚啊？（我结婚了，</w:t>
      </w:r>
      <w:r>
        <w:rPr/>
        <w:t>10</w:t>
      </w:r>
      <w:r>
        <w:rPr/>
        <w:t>年还没有怀上孩子）我看看……要命了，</w:t>
      </w:r>
      <w:r>
        <w:rPr/>
        <w:t>3</w:t>
      </w:r>
      <w:r>
        <w:rPr/>
        <w:t>个（要几张小房子？）第一个</w:t>
      </w:r>
      <w:r>
        <w:rPr/>
        <w:t>17</w:t>
      </w:r>
      <w:r>
        <w:rPr/>
        <w:t>张，第二个</w:t>
      </w:r>
      <w:r>
        <w:rPr/>
        <w:t>27</w:t>
      </w:r>
      <w:r>
        <w:rPr/>
        <w:t>张，第三个</w:t>
      </w:r>
      <w:r>
        <w:rPr/>
        <w:t>13</w:t>
      </w:r>
      <w:r>
        <w:rPr/>
        <w:t>张。好了（哦，这样子）</w:t>
      </w:r>
    </w:p>
    <w:p>
      <w:pPr>
        <w:pStyle w:val="Normal"/>
        <w:rPr/>
      </w:pPr>
      <w:r>
        <w:rPr/>
      </w:r>
    </w:p>
    <w:p>
      <w:pPr>
        <w:pStyle w:val="Normal"/>
        <w:rPr/>
      </w:pPr>
      <w:r>
        <w:rPr/>
        <w:t>Zongshu20150627</w:t>
      </w:r>
      <w:r>
        <w:rPr>
          <w:rFonts w:cs="Segoe UI Emoji" w:ascii="Segoe UI Emoji" w:hAnsi="Segoe UI Emoji"/>
        </w:rPr>
        <w:t xml:space="preserve">  </w:t>
      </w:r>
      <w:r>
        <w:rPr/>
        <w:t>22:20</w:t>
      </w:r>
      <w:r>
        <w:rPr>
          <w:rFonts w:cs="Segoe UI Emoji" w:ascii="Segoe UI Emoji" w:hAnsi="Segoe UI Emoji"/>
        </w:rPr>
        <w:t xml:space="preserve">  </w:t>
      </w:r>
      <w:r>
        <w:rPr/>
        <w:t>想怀孕该如何做</w:t>
      </w:r>
    </w:p>
    <w:p>
      <w:pPr>
        <w:pStyle w:val="Normal"/>
        <w:rPr/>
      </w:pPr>
      <w:r>
        <w:rPr>
          <w:b/>
          <w:bCs/>
        </w:rPr>
        <w:t>女听众：</w:t>
      </w:r>
      <w:r>
        <w:rPr/>
        <w:t>台长，麻烦您可不可以看一看，我会成为妈妈吗？</w:t>
      </w:r>
    </w:p>
    <w:p>
      <w:pPr>
        <w:pStyle w:val="Normal"/>
        <w:rPr/>
      </w:pPr>
      <w:r>
        <w:rPr>
          <w:b/>
          <w:bCs/>
        </w:rPr>
        <w:t>台长答：</w:t>
      </w:r>
      <w:r>
        <w:rPr/>
        <w:t>你现在几岁了？（我今年</w:t>
      </w:r>
      <w:r>
        <w:rPr/>
        <w:t>39</w:t>
      </w:r>
      <w:r>
        <w:rPr/>
        <w:t>岁）你要吃全素。你现在输卵管出问题了（输卵管出问题了，左边右边？）右边，全部堵塞了，左面还有一点点希望（我那时也看过医生，医生说我的输卵管向后，会比较困难怀孕）看见了吧。“向后”呢，堵塞了（哦。如果我要怀孕的话，需要……）好好念经、吃全素（台长，其实我现在已经吃全素了，但是我没有敢许大愿）没有许大愿没有用的，你现在如果不许愿，就是你喜欢吃素，许了愿之后就是有悲悯心了，不一样的概念。不能跟你讲太多了，让人家打打吧，我跟你讲的你自己好好听听，好不好啊？（好好。谢谢台长！）再见。</w:t>
      </w:r>
    </w:p>
    <w:p>
      <w:pPr>
        <w:pStyle w:val="Normal"/>
        <w:rPr/>
      </w:pPr>
      <w:r>
        <w:rPr/>
      </w:r>
    </w:p>
    <w:p>
      <w:pPr>
        <w:pStyle w:val="Normal"/>
        <w:rPr/>
      </w:pPr>
      <w:r>
        <w:rPr/>
        <w:t>5</w:t>
      </w:r>
      <w:r>
        <w:rPr/>
        <w:t>．</w:t>
      </w:r>
      <w:r>
        <w:rPr/>
        <w:t>Zongshu20150627</w:t>
      </w:r>
      <w:r>
        <w:rPr>
          <w:rFonts w:cs="Segoe UI Emoji" w:ascii="Segoe UI Emoji" w:hAnsi="Segoe UI Emoji"/>
        </w:rPr>
        <w:t xml:space="preserve">  </w:t>
      </w:r>
      <w:r>
        <w:rPr/>
        <w:t>24:10</w:t>
      </w:r>
      <w:r>
        <w:rPr>
          <w:rFonts w:cs="Segoe UI Emoji" w:ascii="Segoe UI Emoji" w:hAnsi="Segoe UI Emoji"/>
        </w:rPr>
        <w:t xml:space="preserve">  </w:t>
      </w:r>
      <w:r>
        <w:rPr/>
        <w:t>被灵性拉紧耳朵导致讲话困难；长期吃药、失眠对肝不好</w:t>
      </w:r>
    </w:p>
    <w:p>
      <w:pPr>
        <w:pStyle w:val="Normal"/>
        <w:rPr/>
      </w:pPr>
      <w:r>
        <w:rPr>
          <w:b/>
          <w:bCs/>
        </w:rPr>
        <w:t>女听众：</w:t>
      </w:r>
      <w:r>
        <w:rPr/>
        <w:t>台长您好！请您帮我看，我是</w:t>
      </w:r>
      <w:r>
        <w:rPr/>
        <w:t>1972</w:t>
      </w:r>
      <w:r>
        <w:rPr/>
        <w:t>年属老虎的，我很不舒服。</w:t>
      </w:r>
    </w:p>
    <w:p>
      <w:pPr>
        <w:pStyle w:val="Normal"/>
        <w:rPr/>
      </w:pPr>
      <w:r>
        <w:rPr>
          <w:b/>
          <w:bCs/>
        </w:rPr>
        <w:t>台长答：</w:t>
      </w:r>
      <w:r>
        <w:rPr/>
        <w:t>身上有灵性（有灵性啊？）没灵性你会不舒服的？肠胃不好、脖子不好、腰不好，而且年纪不小了，妇科都不好，肚子经常痛（是是）关节不好（对）眼睛都不好（台长您说得都对）肝（我的肝有问题吗？）我看看啊……你的肝已经有问题了，肝硬化（啊？肝硬化？）自己要注意，你过去的时候太不注意休息了（因为我晚上有时候不大能睡觉）对了，长期的不能睡觉就影响你的肝（因为我最近一直生病，所以是不是吃药也有影响？）有的，因为肝是排毒的（药应该要吃什么？）吃中药是没有关系，影响不大，但是过去吃西药吃得太多了（哦。台长请您帮帮我，我现在主要问题是因为我两边耳朵拉得很紧，让我讲话好像讲不出，您帮我看一下）跟你说一个灵性啊！灵性两个脚踩住你的两个耳朵，拉你头发，所以你的头发经常会掉得很厉害（头发掉这没有什么，只是最近比较严重一点，他拉得更紧，我的颈项一直……）还要我讲啊？你自己都知道鬼拉得你紧一点，你还不懂啊？（这个灵性是哪里来的？是业障还是什么？）灵性，在你身上的就是灵性（这个灵性是外面惹来的还是我的业障？）业障，是你自己身上的业障（哦。这样应该怎样做呢？要念几张小房子？）</w:t>
      </w:r>
      <w:r>
        <w:rPr/>
        <w:t>49</w:t>
      </w:r>
      <w:r>
        <w:rPr/>
        <w:t>张（要放生多少条鱼？）</w:t>
      </w:r>
      <w:r>
        <w:rPr/>
        <w:t>2800</w:t>
      </w:r>
      <w:r>
        <w:rPr/>
        <w:t>条（因为我已经许愿要放</w:t>
      </w:r>
      <w:r>
        <w:rPr/>
        <w:t>5000</w:t>
      </w:r>
      <w:r>
        <w:rPr/>
        <w:t>条）那可以了（台长，我讲话的问题，有时候一直讲不出，因为之前……）你不要跟我讲，灵性在你身上，你跟我讲这些有什么用了？灵性跑掉了你就讲得出了，灵性在身上你当然生病，怎么会讲得出？（因为有一年多……之前台长有给我看过，说我被拉下去惩罚。不懂为什么会被惩罚？）有两种，一种是口业太重，嘴巴乱讲，叫你们嘴巴不要乱讲话（我忏悔，我有时不懂，也不知道有没有讲错话？）“不知道”，骂人的人还不知道自己骂人呢（哦。台长，您看一下我念经、念小房子的质量</w:t>
      </w:r>
      <w:r>
        <w:rPr/>
        <w:t>ok</w:t>
      </w:r>
      <w:r>
        <w:rPr/>
        <w:t>吗？）</w:t>
      </w:r>
      <w:r>
        <w:rPr/>
        <w:t>Ok</w:t>
      </w:r>
      <w:r>
        <w:rPr/>
        <w:t>，还好（哦，我没有念错。因为我家人很紧张，我先生找一个师父帮我看，他说我的经文念错了，所以受到惩罚，有没有这回事？台长）没有，身上的灵性（不是说受惩罚了？）没有（有没有念错了？）没有（谢谢您！可以帮我看我家佛台还好吗？我放那边）还可以（菩萨有来吗？）有来（我家人也很担心我有没有错，有没有人给我下降头之类，因为有时候我好像不大精神……）没有人帮你下降头。小时候有过，小时候你跟人家……年轻的时候有一个男的追求你，你后来没理他，这个男的找人去下降头了（然后怎么样，我不懂这个事情）你不懂的事情多呢，所以叫你眼睛不要乱看（那个下降头的现在怎样了？）没有了，早就……下降头你以为一直就下下去啊，下过了一段时间就结束了（哦，结束了）</w:t>
      </w:r>
    </w:p>
    <w:p>
      <w:pPr>
        <w:pStyle w:val="Normal"/>
        <w:rPr/>
      </w:pPr>
      <w:r>
        <w:rPr/>
      </w:r>
    </w:p>
    <w:p>
      <w:pPr>
        <w:pStyle w:val="Normal"/>
        <w:rPr/>
      </w:pPr>
      <w:r>
        <w:rPr/>
        <w:t>6</w:t>
      </w:r>
      <w:r>
        <w:rPr/>
        <w:t>．</w:t>
      </w:r>
      <w:r>
        <w:rPr/>
        <w:t>Zongshu20150627</w:t>
      </w:r>
      <w:r>
        <w:rPr>
          <w:rFonts w:cs="Segoe UI Emoji" w:ascii="Segoe UI Emoji" w:hAnsi="Segoe UI Emoji"/>
        </w:rPr>
        <w:t xml:space="preserve">  </w:t>
      </w:r>
      <w:r>
        <w:rPr/>
        <w:t>30:38</w:t>
      </w:r>
      <w:r>
        <w:rPr>
          <w:rFonts w:cs="Segoe UI Emoji" w:ascii="Segoe UI Emoji" w:hAnsi="Segoe UI Emoji"/>
        </w:rPr>
        <w:t xml:space="preserve">  </w:t>
      </w:r>
      <w:r>
        <w:rPr/>
        <w:t>曾经懈怠、谤佛，受报得宫颈癌、肾衰、肾积水</w:t>
      </w:r>
    </w:p>
    <w:p>
      <w:pPr>
        <w:pStyle w:val="Normal"/>
        <w:rPr/>
      </w:pPr>
      <w:r>
        <w:rPr>
          <w:b/>
          <w:bCs/>
        </w:rPr>
        <w:t>女听众：</w:t>
      </w:r>
      <w:r>
        <w:rPr/>
        <w:t>卢台长您好！我的妹妹有病了，我们现在在医院，想让您给她看一下图腾。</w:t>
      </w:r>
    </w:p>
    <w:p>
      <w:pPr>
        <w:pStyle w:val="Normal"/>
        <w:rPr/>
      </w:pPr>
      <w:r>
        <w:rPr>
          <w:b/>
          <w:bCs/>
        </w:rPr>
        <w:t>台长答：</w:t>
      </w:r>
      <w:r>
        <w:rPr/>
        <w:t>她相信不相信？（她很相信的）她念经不念经？（念经的念经的！最近病得太重了）她在医院里啊？【电话变成了音乐】看见了吧？你看，灵性就不给她讲话，现在看到了吧？我早就跟你们讲过了，灵性马上给她颜色看。接通了，让她妹妹讲一句话就停掉她，不让台长救她。你们现在知道了吧？不让台长救她！我有什么办法？唉！喂（师父，您听见了吗？）赶快念经啊！灵性在身边呢，很厉害的（我在她身边）灵性在身边！（她就是灵性在身边，我们才想着给您打电话，看她应该怎么去做？）典型的……刚才他都不让她打电话（啊？刚才都不让她打电话？）嗯，刚才那个灵性都阻碍她跟我通电话（哦。那您看看怎么做啊？）她几几年属什么的？（她是</w:t>
      </w:r>
      <w:r>
        <w:rPr/>
        <w:t>1972</w:t>
      </w:r>
      <w:r>
        <w:rPr/>
        <w:t>年属老鼠的）看什么？（看看她身上的灵性，怎么让他走，让她病怎么好？）她现在什么病？（原来得了宫颈癌，现在肾衰，肾积水）水积得不多，一点点（水积得不多？）嗯（她这次要去做手术，您觉得一定要做吗？）做（必须要做，是吗？）没有办法（没有办法必须得做，但是看看我怎么去给她做，念经或者放生）给她念经，找个好医生，叫她小房子要念</w:t>
      </w:r>
      <w:r>
        <w:rPr/>
        <w:t>85</w:t>
      </w:r>
      <w:r>
        <w:rPr/>
        <w:t>张。她阳寿还有，死不掉的，叫她放心好了（就是这次的手术必须要做，做完之后小房子给她念？）嗯。因为肾脏做手术问题还不大，肝脏一定要当心，因为肝稍微不留神，整个人就完了。我看看她的子宫还有没有癌症，哎哟，很麻烦的，肾透了已经，她准备做透析啊？（对）她现在的肾脏还没有完全衰竭，为什么要做肾透了？（她因为肌酐太高）等等啊，帮你问问菩萨看……她现在……你问我没有用的，她不做也得做，医生帮她定下来了，要她做了（就是定下来了，必须做这次手术？）就是医生啊（但是您觉得不做行吗？我现在想问您）你问我有什么用？你在医院里，医生叫你做，你就必须要做（但是医生他没定下来呢，没到呢，因为现在她不舒服进医院了）她学佛学了几年了？（她没有学多长时间，只是学这个心灵法门大概有半年时间。就是做功课断断续续的，也没有做得特别到位）对了，我告诉你，她懈怠过，她不想学（她懈怠过，是，她不想学，我觉得也应该有）这个是给她报应了。你叫她自己许愿吧。跟医生说，“先看一看，再做手术吧”。她一做透析，她完了。晚一点再做吧，再拖一两个月吧，好吧？（好的）再吃点中药，好吗？找中医看一下，调补一下。她这个子宫肌瘤啊，这个还是有点小问题的（子宫癌）子宫癌还是有小问题，我看见（明白）放生，叫她许愿放生，放</w:t>
      </w:r>
      <w:r>
        <w:rPr/>
        <w:t>1</w:t>
      </w:r>
      <w:r>
        <w:rPr/>
        <w:t>万条鱼（多长时间？）随便，有条件快一点（就是</w:t>
      </w:r>
      <w:r>
        <w:rPr/>
        <w:t>1</w:t>
      </w:r>
      <w:r>
        <w:rPr/>
        <w:t>万条可以陆陆续续放？）对（让她许愿吃素，是吧？）对（让她许愿吃素，现在就许愿吃素，跟师父许愿吃素）最好了【听众的妹妹】（师父，我跟您和菩萨一块许愿“我长吃素，永远不改，一心向佛”）还有啊，叫她嘴巴不要乱讲话，脑子不要乱动（知道，师父）你做错很多事情，不忏悔的话，你身体不会好的（知道，师父）自己知道吗？嘴巴还乱讲！你过去谤佛，自己不懂，这个法门说说，那个法门说说的，这个都是你的罪业（明白）好好改了！（知道，好好改，一定改）“知道”，不改命都没了！我告诉你（我明白，我平常怎么做功课呢？）每天念</w:t>
      </w:r>
      <w:r>
        <w:rPr/>
        <w:t>5</w:t>
      </w:r>
      <w:r>
        <w:rPr/>
        <w:t>遍礼佛大忏悔文（记住了）其他的大悲咒</w:t>
      </w:r>
      <w:r>
        <w:rPr/>
        <w:t>7</w:t>
      </w:r>
      <w:r>
        <w:rPr/>
        <w:t>遍、心经</w:t>
      </w:r>
      <w:r>
        <w:rPr/>
        <w:t>7</w:t>
      </w:r>
      <w:r>
        <w:rPr/>
        <w:t>遍，给你省点时间出来念小房子【女听众】（我知道）叫她念小房子（其他省出来的时间让她念小房子，念</w:t>
      </w:r>
      <w:r>
        <w:rPr/>
        <w:t>85</w:t>
      </w:r>
      <w:r>
        <w:rPr/>
        <w:t>张吗？）对，主要是让她省下时间念小房子（好的。每天大概念几张？）每天能够念一张已经很好了，一张两张都可以（好的，我们也会帮助她念。同时还许愿终生吃素，好好学佛，好好精进，好吗？）你要叫她跟菩萨讲的，以后嘴巴再也不乱讲了（以后不会乱讲，我知道。以后会让她的嘴巴少说话，这样就没问题，多长时间会轻？）你自己看了，还“多长时间会轻”呢，你自己看就好了，许愿许下去你看看自己会不会好起来？你看看心灵法门多少要死的人都能救活，我跟你讲。要看自己愿力的，你没有愿力我救得了的？（师父，我们明天就去放生，头一天给她放</w:t>
      </w:r>
      <w:r>
        <w:rPr/>
        <w:t>2000</w:t>
      </w:r>
      <w:r>
        <w:rPr/>
        <w:t>条，行吗？）可以（就是我挨着这几天……）少讲话！以后叫她不要去讲佛法的事情，她造业了（她知道了）她懈怠的时候……所以有时候那些人写不好的东西讲心灵法门不好，这些人造业造得厉害，只要有一个人懈怠看了之后，这个人就是加倍的罪业，我告诉你，这些人全部要下地狱的，你等着瞧吧（她知道了，她现在已经知道错误了，她以后改，她一定改）她那段时间没有学的时候，嘴巴乱讲话，你听得懂吗？（哦，我知道了，我会说她，让她改）好了。躺在床上了，要死了，才会知道要改。以后到了下面去还更改得快呢！没办法了，我告诉你，好好努力了（好的。谢谢师父！有时间去看您）再见。</w:t>
      </w:r>
    </w:p>
    <w:p>
      <w:pPr>
        <w:pStyle w:val="Normal"/>
        <w:rPr/>
      </w:pPr>
      <w:r>
        <w:rPr/>
      </w:r>
    </w:p>
    <w:p>
      <w:pPr>
        <w:pStyle w:val="Normal"/>
        <w:rPr/>
      </w:pPr>
      <w:r>
        <w:rPr/>
        <w:t>7</w:t>
      </w:r>
      <w:r>
        <w:rPr/>
        <w:t>．</w:t>
      </w:r>
      <w:r>
        <w:rPr/>
        <w:t>Zongshu20150627</w:t>
      </w:r>
      <w:r>
        <w:rPr>
          <w:rFonts w:cs="Segoe UI Emoji" w:ascii="Segoe UI Emoji" w:hAnsi="Segoe UI Emoji"/>
        </w:rPr>
        <w:t xml:space="preserve">  </w:t>
      </w:r>
      <w:r>
        <w:rPr/>
        <w:t>40:50</w:t>
      </w:r>
      <w:r>
        <w:rPr>
          <w:rFonts w:cs="Segoe UI Emoji" w:ascii="Segoe UI Emoji" w:hAnsi="Segoe UI Emoji"/>
        </w:rPr>
        <w:t xml:space="preserve">  </w:t>
      </w:r>
      <w:r>
        <w:rPr/>
        <w:t>对婆婆不孝顺导致胸腔长肿块；造口业要好好忏悔</w:t>
      </w:r>
    </w:p>
    <w:p>
      <w:pPr>
        <w:pStyle w:val="Normal"/>
        <w:rPr/>
      </w:pPr>
      <w:r>
        <w:rPr>
          <w:b/>
          <w:bCs/>
        </w:rPr>
        <w:t>女听众：</w:t>
      </w:r>
      <w:r>
        <w:rPr/>
        <w:t>师父您好！师父辛苦了！我是</w:t>
      </w:r>
      <w:r>
        <w:rPr/>
        <w:t>1953</w:t>
      </w:r>
      <w:r>
        <w:rPr/>
        <w:t>年的龙，请师父帮我看一下，胸腔有没有什么问题，我好像最近查出来不太好。</w:t>
      </w:r>
    </w:p>
    <w:p>
      <w:pPr>
        <w:pStyle w:val="Normal"/>
        <w:rPr/>
      </w:pPr>
      <w:r>
        <w:rPr>
          <w:b/>
          <w:bCs/>
        </w:rPr>
        <w:t>台长答：</w:t>
      </w:r>
      <w:r>
        <w:rPr/>
        <w:t>对。你的胸腔偏当中这个地方有一点东西，长出来一点东西（对，好像说我有一个肿块）对（要不要紧啊？）不要紧的，它不是恶性的。你赶快吃全素了（我已经吃全素了）你没度人，度人度得太少了。你这个人太自私（那我改）好好地念礼佛大忏悔文（要念几遍？我现在念的</w:t>
      </w:r>
      <w:r>
        <w:rPr/>
        <w:t>3</w:t>
      </w:r>
      <w:r>
        <w:rPr/>
        <w:t>遍）</w:t>
      </w:r>
      <w:r>
        <w:rPr/>
        <w:t>5</w:t>
      </w:r>
      <w:r>
        <w:rPr/>
        <w:t>遍。我告诉你，胸腔这个地方长个东西目前还好，因为是一个灵性，所以你还有救（那要念多少张小房子？）你赶快给他</w:t>
      </w:r>
      <w:r>
        <w:rPr/>
        <w:t>86</w:t>
      </w:r>
      <w:r>
        <w:rPr/>
        <w:t>张，你不给他念掉的话，他会让你变恶性的（好的。之前您跟我说念</w:t>
      </w:r>
      <w:r>
        <w:rPr/>
        <w:t>83</w:t>
      </w:r>
      <w:r>
        <w:rPr/>
        <w:t>张，放生</w:t>
      </w:r>
      <w:r>
        <w:rPr/>
        <w:t>2000</w:t>
      </w:r>
      <w:r>
        <w:rPr/>
        <w:t>条鱼，我念了</w:t>
      </w:r>
      <w:r>
        <w:rPr/>
        <w:t>83</w:t>
      </w:r>
      <w:r>
        <w:rPr/>
        <w:t>张，放了二千五百多条，现在我一直在放，只要有放生我就放。我听了您的话，第二天就到观音堂许愿吃全素。现在我这个问题还不大，是吗？）现在不大，这个不是恶性，我刚刚看了，颜色很淡。但是我看到这个地方有一个灵性在，所以你把这个灵性念掉，这个肿块很快就好了。你吃全素了，是吧？（对的）你每天最好吃点牛黄解毒丸（好的。师父，我这个灵性是不是打胎的孩子？）不像，像一个老人家，瘦瘦长长的（那我其他地方还有什么问题吗？）关节当心一点，多洗澡，缺水（好的。师父上次说我有两个灵性，还在吗？）没灵性怎么会到你胸腔啊？（两个都还在？因为我烧了</w:t>
      </w:r>
      <w:r>
        <w:rPr/>
        <w:t>83</w:t>
      </w:r>
      <w:r>
        <w:rPr/>
        <w:t>张了）</w:t>
      </w:r>
      <w:r>
        <w:rPr/>
        <w:t>83</w:t>
      </w:r>
      <w:r>
        <w:rPr/>
        <w:t>张两个小灵性跑掉了。现在是一个大灵性，我问你，你婆婆过世了没有？（我婆婆过世了）你自己讲一讲，你对你婆婆好不好？你现在不要乱讲话，想好了再讲，如果你觉得对她不好，马上忏悔（因为……）你再讲“因为……所以……”啊，现在她都听得到的（我没跟她住一起，她在香港，我在中国）你再找理由啊，你不够孝顺，你对她不好，让她生气，在哪里都一样（好的，我会改的，我知道，我听师父的）你好好忏悔吧！你要不要晚上我叫她来把你带走啊？（不要不要）“不要”，你自己好好地修啊（我忏悔，我忏悔，我一定忏悔）我跟你说的，做媳妇的时候做得不好，你听不懂啊？（我改，我会改）小气得不得了，还要讲啊？（对不起，我一定改）否则的话，告诉你，她要给你颜色看，很快的，听得懂了吗？（听懂了。师父，我想问一下我现在业障还有多少？）</w:t>
      </w:r>
      <w:r>
        <w:rPr/>
        <w:t>36%</w:t>
      </w:r>
      <w:r>
        <w:rPr/>
        <w:t>。你现在把这个婆婆念走，胸部肿块可能就没了。还有嘴巴不要乱讲话（我一定记住师父说的）我都看得见，你身体倒还蛮干净，就是嘴巴不干净。你身体倒不乱来的，蛮干净的（师父，我上次的</w:t>
      </w:r>
      <w:r>
        <w:rPr/>
        <w:t>83</w:t>
      </w:r>
      <w:r>
        <w:rPr/>
        <w:t>张小房子收到了没有？）收到了（好的，谢谢。还有最后一个问题，我想问一下我们家的佛台怎么样？）佛台还可以，你要不是菩萨来，你试试看，你这个东西早就是恶性了，我跟你讲（菩萨来过了？）嗯，就是你还烧香念经，明白了吗？（明白。师父，我还问一个，我这个肠胃还可以吗？）你再自私？跟婆婆那个时候就这种自私，这种样子，我告诉你。好了，挂电话了（好。谢谢师父！感恩师父！再见）</w:t>
      </w:r>
    </w:p>
    <w:p>
      <w:pPr>
        <w:pStyle w:val="Normal"/>
        <w:rPr/>
      </w:pPr>
      <w:r>
        <w:rPr/>
      </w:r>
    </w:p>
    <w:p>
      <w:pPr>
        <w:pStyle w:val="Normal"/>
        <w:rPr/>
      </w:pPr>
      <w:r>
        <w:rPr/>
        <w:t>8</w:t>
      </w:r>
      <w:r>
        <w:rPr/>
        <w:t>．</w:t>
      </w:r>
      <w:r>
        <w:rPr/>
        <w:t>Zongshu20150627</w:t>
      </w:r>
      <w:r>
        <w:rPr>
          <w:rFonts w:cs="Segoe UI Emoji" w:ascii="Segoe UI Emoji" w:hAnsi="Segoe UI Emoji"/>
        </w:rPr>
        <w:t xml:space="preserve">  </w:t>
      </w:r>
      <w:r>
        <w:rPr/>
        <w:t>47:30</w:t>
      </w:r>
      <w:r>
        <w:rPr>
          <w:rFonts w:cs="Segoe UI Emoji" w:ascii="Segoe UI Emoji" w:hAnsi="Segoe UI Emoji"/>
        </w:rPr>
        <w:t xml:space="preserve">  </w:t>
      </w:r>
      <w:r>
        <w:rPr/>
        <w:t>杀业重，患肾癌，自修才能自救；替重症亲人念经会背业很重</w:t>
      </w:r>
    </w:p>
    <w:p>
      <w:pPr>
        <w:pStyle w:val="Normal"/>
        <w:rPr/>
      </w:pPr>
      <w:r>
        <w:rPr>
          <w:b/>
          <w:bCs/>
        </w:rPr>
        <w:t>女听众：</w:t>
      </w:r>
      <w:r>
        <w:rPr/>
        <w:t>卢台长，您好！我刚参加完香港法会。想问一下我的父亲，</w:t>
      </w:r>
      <w:r>
        <w:rPr/>
        <w:t>1949</w:t>
      </w:r>
      <w:r>
        <w:rPr/>
        <w:t>年属牛。</w:t>
      </w:r>
    </w:p>
    <w:p>
      <w:pPr>
        <w:pStyle w:val="Normal"/>
        <w:rPr/>
      </w:pPr>
      <w:r>
        <w:rPr>
          <w:b/>
          <w:bCs/>
        </w:rPr>
        <w:t>台长答：</w:t>
      </w:r>
      <w:r>
        <w:rPr/>
        <w:t>你在香港法会抽不到号的（对。香港法会您辛苦了！台长，您刚回来，这么辛苦又做节目）想看什么？（想看我父亲的左肾，法会之前怀疑是肿瘤，让他做磁共振。我想参加法会去求求菩萨，我就没有带他做进一步检查，怀疑是肿瘤癌症。我给他许愿</w:t>
      </w:r>
      <w:r>
        <w:rPr/>
        <w:t>108</w:t>
      </w:r>
      <w:r>
        <w:rPr/>
        <w:t>张小房子了）他自己相信不相信？（我父亲相信。我给他的念佛机他也在家里听了，我让他不要杀生了他也听，我也在法会上请了节目的播放器，我会回家度他的。我们姐妹三人都信心灵法门，我姐姐也给他在生日之前许了</w:t>
      </w:r>
      <w:r>
        <w:rPr/>
        <w:t>66</w:t>
      </w:r>
      <w:r>
        <w:rPr/>
        <w:t>张小房子）你怎么好，你怎么好……你们三个姐姐好有什么用啊？你爸爸刚刚相信，已经出毛病了再相信有什么用？不杀生有什么用？要叫他吃全素，听得懂吗？（哦，我会回家度他的，让他吃全素）而且你父亲还喝了很多酒，知道吗？（对。现在我让他戒了，也不喝酒了）我告诉你，他命要没了，你知道吗？（他今年是</w:t>
      </w:r>
      <w:r>
        <w:rPr/>
        <w:t>66</w:t>
      </w:r>
      <w:r>
        <w:rPr/>
        <w:t>岁）看见了吗？台长会讲错的？小鬼都准备拉他了。你爸爸过去还会钓鱼（对，我爸爸原来是下海的，杀过不少生）“杀生”，命都要没了。你们三个姐妹不要帮他背得太重，你现在只有让他自己修，才能救他自己。你们拼命帮他念，两个姐妹会生癌症的。我只能跟你们讲：有一个人把他妈妈念好了，自己晚期了；妈妈给她女儿癌症念好了，妈妈一查，癌症晚期。你去背好了，我讲话听不懂啊？（我们想救父亲）你想救父亲，你要是生癌症怎么办？谁来救你？你父亲这么多冤结，做了这么多坏事，那么你替他背了？（我原来给他念小房子，老做噩梦，身体也不好）知道就好了。你再跟他搞下去的话，我告诉你，等到哪一天你查出来你完了，你帮他背好了（台长，我们会让我父亲也念经的）他不念经，你们不要给他念，准备后事，我已经跟你讲得很清楚了，下面令旗都打好了（我父亲需要多少张小房子？）像他这种至少</w:t>
      </w:r>
      <w:r>
        <w:rPr/>
        <w:t>1000</w:t>
      </w:r>
      <w:r>
        <w:rPr/>
        <w:t>张。令旗都准备好了（放生多少鱼？）</w:t>
      </w:r>
      <w:r>
        <w:rPr/>
        <w:t>1</w:t>
      </w:r>
      <w:r>
        <w:rPr/>
        <w:t>万条（我父亲的左肾是不是就是癌症？我没有给他做进一步检查）占位性病变，就是癌症（因为我想一旦给父亲检查出来，他肯定就心理崩溃了，我感觉肯定很快，所以不敢给他检查）不敢检查就掩耳盗铃啊？自己又不信，又不念经（我会带我父亲现身说法的，我一定会度他让他相信的。台长，您救救我父亲吧）我没办法救他，我不救无缘之人的，像你爸爸这种罪大恶极了，我告诉你，杀了多少生啊（我爸爸他也不大识字，他原来是以下海为生的）所以你救不了他啊。人有命的啊，有什么办法（那我父亲今年就度不过这个坎了吗？）你父亲，你知道全世界有多少父亲啊？有几千万父亲呢！要死不就死了？你还好，知道心灵法门，你还能救救他。有的人就看着爸爸就这么走掉了，人家不是女儿？人家不是儿子？现在告诉你，你父亲觉悟到什么程度，他能活到什么程度。听得懂了吗？（我们给他念完</w:t>
      </w:r>
      <w:r>
        <w:rPr/>
        <w:t>1000</w:t>
      </w:r>
      <w:r>
        <w:rPr/>
        <w:t>张小房子应该能度过今年</w:t>
      </w:r>
      <w:r>
        <w:rPr/>
        <w:t>66</w:t>
      </w:r>
      <w:r>
        <w:rPr/>
        <w:t>岁这个大劫吧？）我已经跟你讲了，他不忏悔、不念经，他活不了的。你念</w:t>
      </w:r>
      <w:r>
        <w:rPr/>
        <w:t>2000</w:t>
      </w:r>
      <w:r>
        <w:rPr/>
        <w:t>张，你们姐妹自己生病，最后还救不了父亲。好了，我话已经讲得很清楚了，你再这么执著的话，你自己也会生病的，明白了吗？（是，我也业障很重，但还是想救我父亲）你脑子听得清楚吗？我讲到现在你脑子听得清楚吗？台长跟你讲话你听得懂吗？（听得懂）怎么讲啊？你讲给我听（就是我父亲必须自己发大愿，许愿自己念经、念小房子）好了，明白了吗？（好，我们好了以后一定会去法会现场现身说法的。感恩观世音菩萨！感恩卢军宏台长！）他不相信——完了，我就跟你讲，你准备给他买棺材吧（台长，您看他能度过这个关吗？）哎哟，太愚痴了，我已经话讲到这里了。唉！你要从我这里得到一句话有什么用啊？我已经跟你讲了，他要忏悔，他要念经，他才能留他这条命，现在这个权利不在台长这里，在他这里，听得懂吗？（好，听得懂。我会把录音放给他听）好了，再见（好，感恩台长，感恩观世音菩萨）唉，怎么这么愚痴啊！</w:t>
      </w:r>
    </w:p>
    <w:p>
      <w:pPr>
        <w:pStyle w:val="Normal"/>
        <w:rPr/>
      </w:pPr>
      <w:r>
        <w:rPr/>
      </w:r>
    </w:p>
    <w:p>
      <w:pPr>
        <w:pStyle w:val="Normal"/>
        <w:rPr/>
      </w:pPr>
      <w:r>
        <w:rPr/>
        <w:t>9</w:t>
      </w:r>
      <w:r>
        <w:rPr/>
        <w:t>．</w:t>
      </w:r>
      <w:r>
        <w:rPr/>
        <w:t>Zongshu20150627</w:t>
      </w:r>
      <w:r>
        <w:rPr>
          <w:rFonts w:cs="Segoe UI Emoji" w:ascii="Segoe UI Emoji" w:hAnsi="Segoe UI Emoji"/>
        </w:rPr>
        <w:t xml:space="preserve">  </w:t>
      </w:r>
      <w:r>
        <w:rPr/>
        <w:t>55:46</w:t>
      </w:r>
      <w:r>
        <w:rPr>
          <w:rFonts w:cs="Segoe UI Emoji" w:ascii="Segoe UI Emoji" w:hAnsi="Segoe UI Emoji"/>
        </w:rPr>
        <w:t xml:space="preserve">  </w:t>
      </w:r>
      <w:r>
        <w:rPr/>
        <w:t>右肺长肿瘤，要吃全素</w:t>
      </w:r>
    </w:p>
    <w:p>
      <w:pPr>
        <w:pStyle w:val="Normal"/>
        <w:rPr/>
      </w:pPr>
      <w:r>
        <w:rPr>
          <w:b/>
          <w:bCs/>
        </w:rPr>
        <w:t>女听众：</w:t>
      </w:r>
      <w:r>
        <w:rPr/>
        <w:t>师父您好！弟子给师父请安，师父您辛苦了！我今天帮同修问的所有业障由他自己背，不要师父背。麻烦师父看一个</w:t>
      </w:r>
      <w:r>
        <w:rPr/>
        <w:t>1957</w:t>
      </w:r>
      <w:r>
        <w:rPr/>
        <w:t>年属鸡的，男的，是同修的父亲。看看他的肺，他的右肺查出有肿瘤，而且是恶性的。</w:t>
      </w:r>
    </w:p>
    <w:p>
      <w:pPr>
        <w:pStyle w:val="Normal"/>
        <w:rPr/>
      </w:pPr>
      <w:r>
        <w:rPr>
          <w:b/>
          <w:bCs/>
        </w:rPr>
        <w:t>台长答：</w:t>
      </w:r>
      <w:r>
        <w:rPr/>
        <w:t>对了，看到了，靠右手胳膊这个地方。这个恶性肿瘤不大，现在如果不扩散就没问题，扩散就会要命（麻烦师父看一下，他左肾也有个什么结节，是不是这个扩散引起的？）我看看，没关系的，左肾是一个小囊肿（这个不是癌症引起的，对吗？）不是（他现在不能开刀，因为那个位置靠近血管）不能开刀就有救了，很多时候开了一刀……有的时候开刀很好，有的时候不开刀也很好，这种东西都要靠自己的命的，菩萨有时候给你个机会，好好地调补。因为人身体有一种复合机能，这种复合机能现在在医学上越来越被运用了。也就是说人身体只要长得出，他就消得掉，完全是唯物辩证论。你今天脸上长个疙瘩，你就会消掉，对不对？（对，是的）你肾脏上长个东西，也会慢慢缩掉，只要你身体调节得当，你就可以慢慢地消掉这个东西，很简单的道理，对不对？（是的。同修现在已经许愿在</w:t>
      </w:r>
      <w:r>
        <w:rPr/>
        <w:t>2018</w:t>
      </w:r>
      <w:r>
        <w:rPr/>
        <w:t>年</w:t>
      </w:r>
      <w:r>
        <w:rPr/>
        <w:t>5</w:t>
      </w:r>
      <w:r>
        <w:rPr/>
        <w:t>月</w:t>
      </w:r>
      <w:r>
        <w:rPr/>
        <w:t>20</w:t>
      </w:r>
      <w:r>
        <w:rPr/>
        <w:t>日之前为父亲放生</w:t>
      </w:r>
      <w:r>
        <w:rPr/>
        <w:t>10</w:t>
      </w:r>
      <w:r>
        <w:rPr/>
        <w:t>万条鱼，现在烧送了第一拨小房子</w:t>
      </w:r>
      <w:r>
        <w:rPr/>
        <w:t>69</w:t>
      </w:r>
      <w:r>
        <w:rPr/>
        <w:t>张，然后他</w:t>
      </w:r>
      <w:r>
        <w:rPr/>
        <w:t>4</w:t>
      </w:r>
      <w:r>
        <w:rPr/>
        <w:t>月份参加新加坡法会做义工的功德全部转给他父亲了）问题他爸爸相信不相信？（他父亲现在相信了，也开始念经了）刚开始（嗯。以前是不念经的，现在刚开始念经，大悲咒、心经、礼佛大忏悔文也在念了）没有用了，打扫战场。已经爆炸了，现在等于已经激活了之后，只能打扫战场，这个等于火灾已经过了，你现在“我相信了，火灾以后，我不会再来了……”好了，东西都烧光了，这都不懂啊？（知道。请菩萨救救他，师父救救他吧）不是我救救他，是他救救自己，吃全素（哦，要吃全素。我会把这个录音给他自己听的）给他听啊，你告诉他，他如果不好好听的话，折腾半年之后会变成恶性（好的。还有，他</w:t>
      </w:r>
      <w:r>
        <w:rPr/>
        <w:t>13</w:t>
      </w:r>
      <w:r>
        <w:rPr/>
        <w:t>年前左小腿骨折，因为医疗事故导致肌肉和神经坏死，至今有时仍然出脓血，也无法排除肝胆和肝经，请师父帮他看看这个部位）这个部位就是他的血液出问题，血液不好。你叫他再吃荤的好了，酸性体质，血凝度都没有了，血小板减少。而且我告诉你，经常吃荤的人、吃肉的人，他整个肠子跟他的肝都会有阻塞的，因为肝里面会储存一种动物产生的细菌，所以时间长了这个肝就承受不住了，脏的东西太多了，他整个肝就坏掉了。每个动物的肉里边含有一种人家说的非实质性的物质，也就是说不是细菌的细菌，这种细菌更厉害，查不到的细菌，储存在你的肝还有肾脏上，时间长了，这个肝脏、肾脏就会坏掉。不能吃的（好。叫他吃全素，是吧？）对（他这个还需要放多少条鱼？他许愿在</w:t>
      </w:r>
      <w:r>
        <w:rPr/>
        <w:t>2018</w:t>
      </w:r>
      <w:r>
        <w:rPr/>
        <w:t>年</w:t>
      </w:r>
      <w:r>
        <w:rPr/>
        <w:t>6</w:t>
      </w:r>
      <w:r>
        <w:rPr/>
        <w:t>月</w:t>
      </w:r>
      <w:r>
        <w:rPr/>
        <w:t>20</w:t>
      </w:r>
      <w:r>
        <w:rPr/>
        <w:t>日之前为父亲放</w:t>
      </w:r>
      <w:r>
        <w:rPr/>
        <w:t>10</w:t>
      </w:r>
      <w:r>
        <w:rPr/>
        <w:t>万条鱼）好了，不要许得这么远了，先救救他吧，到时候鱼还没放完，人都死掉了。“</w:t>
      </w:r>
      <w:r>
        <w:rPr/>
        <w:t>2018</w:t>
      </w:r>
      <w:r>
        <w:rPr/>
        <w:t>年”，你怎么不说</w:t>
      </w:r>
      <w:r>
        <w:rPr/>
        <w:t>2020</w:t>
      </w:r>
      <w:r>
        <w:rPr/>
        <w:t>年？（好的，我知道了，跟他说。一共要烧送多少张小房子？）这种毛病</w:t>
      </w:r>
      <w:r>
        <w:rPr/>
        <w:t>800</w:t>
      </w:r>
      <w:r>
        <w:rPr/>
        <w:t>张到</w:t>
      </w:r>
      <w:r>
        <w:rPr/>
        <w:t>900</w:t>
      </w:r>
      <w:r>
        <w:rPr/>
        <w:t>张（有没有时间规定？在多少时间之内？）在死之前全部念完，好吗？怎么听不懂话啊？怎么没有智慧的？（好的。师父，他的功课每天要做多少遍？）</w:t>
      </w:r>
      <w:r>
        <w:rPr/>
        <w:t>5</w:t>
      </w:r>
      <w:r>
        <w:rPr/>
        <w:t>遍礼佛大忏悔文，其他按照正常的。再见（感恩师父！师父保重！）</w:t>
      </w:r>
    </w:p>
    <w:p>
      <w:pPr>
        <w:pStyle w:val="Normal"/>
        <w:rPr/>
      </w:pPr>
      <w:r>
        <w:rPr/>
      </w:r>
    </w:p>
    <w:p>
      <w:pPr>
        <w:pStyle w:val="Normal"/>
        <w:rPr/>
      </w:pPr>
      <w:r>
        <w:rPr>
          <w:b/>
          <w:bCs/>
        </w:rPr>
        <w:t>台长语：</w:t>
      </w:r>
      <w:r>
        <w:rPr/>
        <w:t>好，听众朋友们，时间关系节目到这里结束了，感谢听众朋友们收听，广告之后回到节目中来。今天打不进电话的听众，明天早上十二点钟可以继续听台长的《玄艺问答》节目。好，广告之后再见。</w:t>
      </w:r>
    </w:p>
    <w:p>
      <w:pPr>
        <w:pStyle w:val="Normal"/>
        <w:rPr/>
      </w:pPr>
      <w:r>
        <w:rPr/>
      </w:r>
    </w:p>
    <w:p>
      <w:pPr>
        <w:pStyle w:val="Heading3"/>
        <w:rPr/>
      </w:pPr>
      <w:r>
        <w:rPr/>
        <w:t>Zongshu20150630</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6</w:t>
      </w:r>
      <w:r>
        <w:rPr/>
        <w:t>月</w:t>
      </w:r>
      <w:r>
        <w:rPr/>
        <w:t>30</w:t>
      </w:r>
      <w:r>
        <w:rPr/>
        <w:t>日，星期二，农历是五月十五。今天正好是初十五，希望大家多念经、多吃素。下面就开始解答听众朋友们的问题。</w:t>
      </w:r>
    </w:p>
    <w:p>
      <w:pPr>
        <w:pStyle w:val="Normal"/>
        <w:rPr/>
      </w:pPr>
      <w:r>
        <w:rPr/>
      </w:r>
    </w:p>
    <w:p>
      <w:pPr>
        <w:pStyle w:val="Normal"/>
        <w:rPr/>
      </w:pPr>
      <w:r>
        <w:rPr/>
        <w:t>1</w:t>
      </w:r>
      <w:r>
        <w:rPr/>
        <w:t>．</w:t>
      </w:r>
      <w:r>
        <w:rPr/>
        <w:t>Zongshu20150630</w:t>
      </w:r>
      <w:r>
        <w:rPr>
          <w:rFonts w:cs="Segoe UI Emoji" w:ascii="Segoe UI Emoji" w:hAnsi="Segoe UI Emoji"/>
        </w:rPr>
        <w:t xml:space="preserve">  </w:t>
      </w:r>
      <w:r>
        <w:rPr/>
        <w:t>00:36</w:t>
      </w:r>
      <w:r>
        <w:rPr>
          <w:rFonts w:cs="Segoe UI Emoji" w:ascii="Segoe UI Emoji" w:hAnsi="Segoe UI Emoji"/>
        </w:rPr>
        <w:t xml:space="preserve">  </w:t>
      </w:r>
      <w:r>
        <w:rPr/>
        <w:t>孩子胆子特别小，以后可能会有自闭症</w:t>
      </w:r>
    </w:p>
    <w:p>
      <w:pPr>
        <w:pStyle w:val="Normal"/>
        <w:rPr/>
      </w:pPr>
      <w:r>
        <w:rPr>
          <w:b/>
          <w:bCs/>
        </w:rPr>
        <w:t>女听众：</w:t>
      </w:r>
      <w:r>
        <w:rPr/>
        <w:t>台长您好！请台长看一下</w:t>
      </w:r>
      <w:r>
        <w:rPr/>
        <w:t>2013</w:t>
      </w:r>
      <w:r>
        <w:rPr/>
        <w:t>年的蛇，男孩，看看身体。</w:t>
      </w:r>
    </w:p>
    <w:p>
      <w:pPr>
        <w:pStyle w:val="Normal"/>
        <w:rPr/>
      </w:pPr>
      <w:r>
        <w:rPr>
          <w:b/>
          <w:bCs/>
        </w:rPr>
        <w:t>台长答：</w:t>
      </w:r>
      <w:r>
        <w:rPr/>
        <w:t>你要控制他两点，他现在脑部神经有一点就像人家痉挛一样，所以他经常会手脚……或做出来的行为有点怪怪的，有点像自闭一样的，你听得懂吗？（请台长看一下他心脏怎么样）这孩子怕事啊（对，他胆子小）小得不得了。他的心脏里面有黑气，是左心房靠右面的地方（对的，他生下来的时候心脏就有点毛病，医学全名我忘了）有阴影（这个要给他怎么解决？念小房子吗？我有给他念五十张左右）不够，根本不够（要多少张？请台长指教一下）我告诉你，像这个毛病有点先天性的，这是第一个。第二个，他现在身上有灵性长期在里边压着（是什么灵性？）应该是一个人吧（是谁啊？）呵，我又不认识（男的女的？）男的，一个鬼，年纪还不大，大概看上去像五六十岁的。他有没有舅舅、叔叔过世啊？（就是说他爸爸的哥哥、弟弟吧？那倒没有去世的）比较像中年人（我父亲倒是去世了，在我</w:t>
      </w:r>
      <w:r>
        <w:rPr/>
        <w:t>14</w:t>
      </w:r>
      <w:r>
        <w:rPr/>
        <w:t>岁的时候。我叔叔也去世了）你等等，我讲给你听一点特征，你看看像不像你爸爸就知道了（您说）脸色偏黑的，不像人家很白的那种脸（个子怎么样？）个子不高（那不是，我爸爸个子高，他白。那这个人是谁呢？）我不知道，晚上我叫他来看看你吧（</w:t>
      </w:r>
      <w:r>
        <w:rPr/>
        <w:t>Ok</w:t>
      </w:r>
      <w:r>
        <w:rPr/>
        <w:t>。要给他念多少张？台长）你给他先念</w:t>
      </w:r>
      <w:r>
        <w:rPr/>
        <w:t>84</w:t>
      </w:r>
      <w:r>
        <w:rPr/>
        <w:t>张。</w:t>
      </w:r>
      <w:r>
        <w:rPr/>
        <w:t>84</w:t>
      </w:r>
      <w:r>
        <w:rPr/>
        <w:t>张之后他会经常来托梦告诉你还需要多少张的（好的好的。请台长看看孩子未来的发展前途、命运怎么样？有什么需要注意的？谢谢台长）这孩子未来是比较麻烦的。主要问题是什么呢？他这个心脏倒不是大问题，他的心态有问题（他心眼小）心眼太小了。我刚才说他有点自闭，你要当心，他不愿意跟人家讲话，而且他自己有自己一套想法，你明白吗？（他是生下来这样，还是后来变的？）变的，以后会变成这样的（就是灵性导致的吗？）他现在几岁？（他现在到</w:t>
      </w:r>
      <w:r>
        <w:rPr/>
        <w:t>7</w:t>
      </w:r>
      <w:r>
        <w:rPr/>
        <w:t>月份才两岁）哦，以后会慢慢变忧郁症的（那我要怎么给他念小房子呢？）你最好能够求到做梦观世音菩萨来给他看一下，他这个心脏很快就会好了，你要诚心。像这种病的话，按照台长现在说法，除了念小房子之外，其实医学界讲一定要动手术的（是的，台长您说的是对的。他本来生下来的时候就是这么觉得，但后来因为我求菩萨，就接触心灵法门了，我求这件事情。然后孩子逐渐变好……）我就跟你说，今后将来胆子会越来越小，心脏的问题虽然不是大问题，但是孩子脑子会有一点点……我刚刚看到他脑细胞里面的基本的细胞元不够，所以这孩子，第一，有一点害怕，他阴气比较重；第二，这孩子经常看人眼睛不会很实实在在地看，好像很怕人家，然后吃东西也挑。有时候经常会回避一些现实的问题。听得懂吗？（懂的懂的。那这孩子是跟他爸爸缘分深还是跟母亲缘分深呢？）像这种情况，实际上跟父母亲缘分都很深，但是问题他大起来之后都怕爸爸妈妈。所以你们以后对这孩子教育要好一点，有时候过分的话他可能很快会有自闭症（哦。我前几天打通台长的《玄艺问答》，因为孩子有个习惯就是掐算手指，三个月开始就那样，然后到一岁多一直这样。台长说应该就是脑子聪明倒没什么事，但是他确实胆子就是小，他天生能看出来就胆小）你记住我一句话，凡是胆小的人实际上灵性已经有阴影在里边了，你知道鬼在身上……鬼是最怕人的，所以他躲在人的灵魂里，他捉弄你呀，但是你又看不见他（好的。台长，看一下这个孩子是什么颜色的蛇？）白的。让他多穿点白衣服，多求求观世音菩萨。目前是不会有问题，我看他到</w:t>
      </w:r>
      <w:r>
        <w:rPr/>
        <w:t>19</w:t>
      </w:r>
      <w:r>
        <w:rPr/>
        <w:t>岁的时候有一个大关（那我就给孩子念经，然后念小房子？）念经学佛修心，好好做功德，到了</w:t>
      </w:r>
      <w:r>
        <w:rPr/>
        <w:t>19</w:t>
      </w:r>
      <w:r>
        <w:rPr/>
        <w:t>岁说不定就过了，根本没事了（好的好的，一定好好修）就怕有些人修偏，还有就是不肯精进。很多人觉得心灵法门很好，修修……修到后来没有劲了。我问你，很多人到庙里做法师的时候，他也是一下子发心得很厉害，好了，等到一段时间修下来没劲了，天天就这样（是的，要实修，是这样）</w:t>
      </w:r>
    </w:p>
    <w:p>
      <w:pPr>
        <w:pStyle w:val="Normal"/>
        <w:rPr/>
      </w:pPr>
      <w:r>
        <w:rPr/>
      </w:r>
    </w:p>
    <w:p>
      <w:pPr>
        <w:pStyle w:val="Normal"/>
        <w:rPr/>
      </w:pPr>
      <w:r>
        <w:rPr/>
        <w:t>Zongshu20150630</w:t>
      </w:r>
      <w:r>
        <w:rPr>
          <w:rFonts w:cs="Segoe UI Emoji" w:ascii="Segoe UI Emoji" w:hAnsi="Segoe UI Emoji"/>
        </w:rPr>
        <w:t xml:space="preserve">  </w:t>
      </w:r>
      <w:r>
        <w:rPr/>
        <w:t>07:53</w:t>
      </w:r>
      <w:r>
        <w:rPr>
          <w:rFonts w:cs="Segoe UI Emoji" w:ascii="Segoe UI Emoji" w:hAnsi="Segoe UI Emoji"/>
        </w:rPr>
        <w:t xml:space="preserve">  </w:t>
      </w:r>
      <w:r>
        <w:rPr/>
        <w:t>梦见将来的结婚对象；缘分来时要往善缘去努力</w:t>
      </w:r>
    </w:p>
    <w:p>
      <w:pPr>
        <w:pStyle w:val="Normal"/>
        <w:rPr/>
      </w:pPr>
      <w:r>
        <w:rPr>
          <w:b/>
          <w:bCs/>
        </w:rPr>
        <w:t>女听众：</w:t>
      </w:r>
      <w:r>
        <w:rPr/>
        <w:t>台长，麻烦您看一下</w:t>
      </w:r>
      <w:r>
        <w:rPr/>
        <w:t>1987</w:t>
      </w:r>
      <w:r>
        <w:rPr/>
        <w:t>年属兔的，女的，看一下姻缘。</w:t>
      </w:r>
    </w:p>
    <w:p>
      <w:pPr>
        <w:pStyle w:val="Normal"/>
        <w:rPr/>
      </w:pPr>
      <w:r>
        <w:rPr>
          <w:b/>
          <w:bCs/>
        </w:rPr>
        <w:t>台长答：</w:t>
      </w:r>
      <w:r>
        <w:rPr/>
        <w:t>姻缘不好。姻缘应该有很多的麻烦，她应该命根当中有……唉，怎么讲呢，有两次比较大的（两次婚姻，是吗？）两次比较大的婚姻（第二次怎么样呢？）不知道，好好改自己的毛病，说不定第二次好一点。如果自己不改毛病，第二次也是老样子（因为之前有一次托梦，家里人梦到，说“这个人真缘是个外国人”，连具体他是什么样子都做到了。那是接触心灵法门三个多月以后做的梦。这个人是外国人，我想请问是这个情况吗？说个子什么样，梦里都出现了，就是念经以后有人指点）谁看见的？（我妈妈做的这个梦，说这个人是外国人，什么什么样，开什么颜色的车，然后个子身高是什么样，是胖是瘦都描述到）不要去想，有些事情不要想。有缘分的话，缘分不一定是个好事，有缘分要把它往善缘去引。所以很多人拼命地想寻找梦中的一个意中人，但是你又不肯努力、不肯修心，来的不一定是个顺你意、合你心的人，听得懂吗？（懂的懂的。就好好念经，把恶缘化掉）一切靠菩萨。你看台长，我就只知道度人，其他我都不管的，所以你看菩萨帮我安排得多好。要是整天说“我怎么安排、我怎么安排”，不度人的话，怎么可能有这么个机缘能够度到全世界上千万人啊？开玩笑啊？听得懂吗？（是的是的。台长，这个兔子什么颜色的？）好了好了，偏白的，稍微有点深色（有点灰？）对（好。感恩台长！再见）再见。</w:t>
      </w:r>
    </w:p>
    <w:p>
      <w:pPr>
        <w:pStyle w:val="Normal"/>
        <w:rPr/>
      </w:pPr>
      <w:r>
        <w:rPr/>
      </w:r>
    </w:p>
    <w:p>
      <w:pPr>
        <w:pStyle w:val="Normal"/>
        <w:rPr/>
      </w:pPr>
      <w:r>
        <w:rPr/>
        <w:t>2</w:t>
      </w:r>
      <w:r>
        <w:rPr/>
        <w:t>．</w:t>
      </w:r>
      <w:r>
        <w:rPr/>
        <w:t>Zongshu20150630</w:t>
      </w:r>
      <w:r>
        <w:rPr>
          <w:rFonts w:cs="Segoe UI Emoji" w:ascii="Segoe UI Emoji" w:hAnsi="Segoe UI Emoji"/>
        </w:rPr>
        <w:t xml:space="preserve">  </w:t>
      </w:r>
      <w:r>
        <w:rPr/>
        <w:t>10:23</w:t>
      </w:r>
      <w:r>
        <w:rPr>
          <w:rFonts w:cs="Segoe UI Emoji" w:ascii="Segoe UI Emoji" w:hAnsi="Segoe UI Emoji"/>
        </w:rPr>
        <w:t xml:space="preserve">  </w:t>
      </w:r>
      <w:r>
        <w:rPr/>
        <w:t>身上有打胎的孩子；修行要心定</w:t>
      </w:r>
    </w:p>
    <w:p>
      <w:pPr>
        <w:pStyle w:val="Normal"/>
        <w:rPr/>
      </w:pPr>
      <w:r>
        <w:rPr>
          <w:b/>
          <w:bCs/>
        </w:rPr>
        <w:t>男听众：</w:t>
      </w:r>
      <w:r>
        <w:rPr/>
        <w:t>师父好，弟子给师父请安！这次弟子有两个问题想请师父看一下图腾。他们的业障自己背，不让师父背，感恩师父！一个是</w:t>
      </w:r>
      <w:r>
        <w:rPr/>
        <w:t>1968</w:t>
      </w:r>
      <w:r>
        <w:rPr/>
        <w:t>年的，女的，属猴子的，想请看一下业障多少？</w:t>
      </w:r>
    </w:p>
    <w:p>
      <w:pPr>
        <w:pStyle w:val="Normal"/>
        <w:rPr/>
      </w:pPr>
      <w:r>
        <w:rPr>
          <w:b/>
          <w:bCs/>
        </w:rPr>
        <w:t>台长答：</w:t>
      </w:r>
      <w:r>
        <w:rPr/>
        <w:t>业障</w:t>
      </w:r>
      <w:r>
        <w:rPr/>
        <w:t>34%</w:t>
      </w:r>
      <w:r>
        <w:rPr/>
        <w:t>（师父，她身上有没有灵性？）有，肠胃上（是不是打胎的孩子呀？）是（师父，需要念多少张小房子？）而且我看到她打胎的孩子不止一个（那打胎的孩子有几个？）应该两个（每个需要念多少张小房子？）一个</w:t>
      </w:r>
      <w:r>
        <w:rPr/>
        <w:t>49</w:t>
      </w:r>
      <w:r>
        <w:rPr/>
        <w:t>张，一个差不多</w:t>
      </w:r>
      <w:r>
        <w:rPr/>
        <w:t>43</w:t>
      </w:r>
      <w:r>
        <w:rPr/>
        <w:t>张（好。师父，还有一个问题，这位同修她修行需要注意什么？）注意不要颠三倒四。经常这个也要，那个也要，经常这个也想做，那个也想做，最后什么都做不成（好的，感恩师父）心不定（好的，弟子会转告的）</w:t>
      </w:r>
    </w:p>
    <w:p>
      <w:pPr>
        <w:pStyle w:val="Normal"/>
        <w:rPr/>
      </w:pPr>
      <w:r>
        <w:rPr/>
      </w:r>
    </w:p>
    <w:p>
      <w:pPr>
        <w:pStyle w:val="Normal"/>
        <w:rPr/>
      </w:pPr>
      <w:r>
        <w:rPr/>
        <w:t>Zongshu20150630</w:t>
      </w:r>
      <w:r>
        <w:rPr>
          <w:rFonts w:cs="Segoe UI Emoji" w:ascii="Segoe UI Emoji" w:hAnsi="Segoe UI Emoji"/>
        </w:rPr>
        <w:t xml:space="preserve">  </w:t>
      </w:r>
      <w:r>
        <w:rPr/>
        <w:t>12:11</w:t>
      </w:r>
      <w:r>
        <w:rPr>
          <w:rFonts w:cs="Segoe UI Emoji" w:ascii="Segoe UI Emoji" w:hAnsi="Segoe UI Emoji"/>
        </w:rPr>
        <w:t xml:space="preserve">  </w:t>
      </w:r>
      <w:r>
        <w:rPr/>
        <w:t>亡人在地府和人间徘徊</w:t>
      </w:r>
    </w:p>
    <w:p>
      <w:pPr>
        <w:pStyle w:val="Normal"/>
        <w:rPr/>
      </w:pPr>
      <w:r>
        <w:rPr>
          <w:b/>
          <w:bCs/>
        </w:rPr>
        <w:t>男听众：</w:t>
      </w:r>
      <w:r>
        <w:rPr/>
        <w:t>请师父看一下亡人，我的姥姥，她叫刘宝珍，今年往生的。请师父看一下她在哪里？</w:t>
      </w:r>
    </w:p>
    <w:p>
      <w:pPr>
        <w:pStyle w:val="Normal"/>
        <w:rPr/>
      </w:pPr>
      <w:r>
        <w:rPr>
          <w:b/>
          <w:bCs/>
        </w:rPr>
        <w:t>台长答：</w:t>
      </w:r>
      <w:r>
        <w:rPr/>
        <w:t>还没跑掉呢（在哪里？）没跑掉，晚上回地府，白天在人间晃呢（需要多少张小房子？）</w:t>
      </w:r>
      <w:r>
        <w:rPr/>
        <w:t>60</w:t>
      </w:r>
      <w:r>
        <w:rPr/>
        <w:t>张（就是说我妈想把她往上超的话，还需要</w:t>
      </w:r>
      <w:r>
        <w:rPr/>
        <w:t>60</w:t>
      </w:r>
      <w:r>
        <w:rPr/>
        <w:t>张对吗？）对（好的，弟子的问题问完了，感恩师父）好，谢谢（师父再见）</w:t>
      </w:r>
    </w:p>
    <w:p>
      <w:pPr>
        <w:pStyle w:val="Normal"/>
        <w:rPr/>
      </w:pPr>
      <w:r>
        <w:rPr/>
      </w:r>
    </w:p>
    <w:p>
      <w:pPr>
        <w:pStyle w:val="Normal"/>
        <w:rPr/>
      </w:pPr>
      <w:r>
        <w:rPr/>
        <w:t>3</w:t>
      </w:r>
      <w:r>
        <w:rPr/>
        <w:t>．</w:t>
      </w:r>
      <w:r>
        <w:rPr/>
        <w:t>Zongshu20150630</w:t>
      </w:r>
      <w:r>
        <w:rPr>
          <w:rFonts w:cs="Segoe UI Emoji" w:ascii="Segoe UI Emoji" w:hAnsi="Segoe UI Emoji"/>
        </w:rPr>
        <w:t xml:space="preserve">  </w:t>
      </w:r>
      <w:r>
        <w:rPr/>
        <w:t>13:13</w:t>
      </w:r>
      <w:r>
        <w:rPr>
          <w:rFonts w:cs="Segoe UI Emoji" w:ascii="Segoe UI Emoji" w:hAnsi="Segoe UI Emoji"/>
        </w:rPr>
        <w:t xml:space="preserve">  </w:t>
      </w:r>
      <w:r>
        <w:rPr/>
        <w:t>脑子、颈椎、腰不好，有肠胃炎；若继续吃活杀的会出大事</w:t>
      </w:r>
    </w:p>
    <w:p>
      <w:pPr>
        <w:pStyle w:val="Normal"/>
        <w:rPr/>
      </w:pPr>
      <w:r>
        <w:rPr>
          <w:b/>
          <w:bCs/>
        </w:rPr>
        <w:t>女听众：</w:t>
      </w:r>
      <w:r>
        <w:rPr/>
        <w:t>师父您好！师父您辛苦了，您刚从香港回来，现在又在做节目。师父，我想请您帮我看一下</w:t>
      </w:r>
      <w:r>
        <w:rPr/>
        <w:t>1975</w:t>
      </w:r>
      <w:r>
        <w:rPr/>
        <w:t>年属兔的，男孩，看看他的身体。</w:t>
      </w:r>
    </w:p>
    <w:p>
      <w:pPr>
        <w:pStyle w:val="Normal"/>
        <w:rPr/>
      </w:pPr>
      <w:r>
        <w:rPr>
          <w:b/>
          <w:bCs/>
        </w:rPr>
        <w:t>台长答：</w:t>
      </w:r>
      <w:r>
        <w:rPr/>
        <w:t>这个孩子要叫他当心啊，脑子，也是脑子有问题（那看看他的业障有没有？）有啊（在哪里？）在他的后背上，脖子颈椎这个地方（需要多少张小房子？）</w:t>
      </w:r>
      <w:r>
        <w:rPr/>
        <w:t>56</w:t>
      </w:r>
      <w:r>
        <w:rPr/>
        <w:t>张（师父，这个是我的亲弟弟。他明年想参加师父的马来西亚法会，他想争取做师父的弟子。他最近身体不好，他的颈椎不好）我会讲错的？呵呵（谢谢您，师父）他不但颈椎不好，他腰都不好（对对对，他的腰也不好）我告诉你，他小便也不好（小便也不好，对对。他现在主要是，上次医院里检查出来他肠子里有炎症，还有胃上有炎症。我为他放生，还为他念经，给他念了小房子，第一拨</w:t>
      </w:r>
      <w:r>
        <w:rPr/>
        <w:t>69</w:t>
      </w:r>
      <w:r>
        <w:rPr/>
        <w:t>张）这个人有麻烦，他已经被人家拉在一起工作了（有麻烦了？）有点小麻烦（对对。那我应该怎么做？）帮他念消灾吉祥神咒（要念多少遍？）每天念</w:t>
      </w:r>
      <w:r>
        <w:rPr/>
        <w:t>49</w:t>
      </w:r>
      <w:r>
        <w:rPr/>
        <w:t>遍（好的，没问题。他能过得了这个关吗？）不知道。他现在还吃活的，他就过不了（他平常……好的，我跟他讲，叫他不要吃了）你别跟我讲，他再吃活的话，他不是过不了这个关，他会出大事情的。我只能讲到这里（好的，我听您的，我会把录音给他听。我是他姐，我要叫他跟着我念经，他去年才开始修的，以前他都不修的）叫他好好努力（好的）</w:t>
      </w:r>
    </w:p>
    <w:p>
      <w:pPr>
        <w:pStyle w:val="Normal"/>
        <w:rPr/>
      </w:pPr>
      <w:r>
        <w:rPr/>
      </w:r>
    </w:p>
    <w:p>
      <w:pPr>
        <w:pStyle w:val="Normal"/>
        <w:rPr/>
      </w:pPr>
      <w:r>
        <w:rPr/>
        <w:t>Zongshu20150630</w:t>
      </w:r>
      <w:r>
        <w:rPr>
          <w:rFonts w:cs="Segoe UI Emoji" w:ascii="Segoe UI Emoji" w:hAnsi="Segoe UI Emoji"/>
        </w:rPr>
        <w:t xml:space="preserve">  </w:t>
      </w:r>
      <w:r>
        <w:rPr/>
        <w:t>17:19</w:t>
      </w:r>
      <w:r>
        <w:rPr>
          <w:rFonts w:cs="Segoe UI Emoji" w:ascii="Segoe UI Emoji" w:hAnsi="Segoe UI Emoji"/>
        </w:rPr>
        <w:t xml:space="preserve">  </w:t>
      </w:r>
      <w:r>
        <w:rPr/>
        <w:t>佛台不好，家里有灵性，心不诚</w:t>
      </w:r>
    </w:p>
    <w:p>
      <w:pPr>
        <w:pStyle w:val="Normal"/>
        <w:rPr/>
      </w:pPr>
      <w:r>
        <w:rPr>
          <w:b/>
          <w:bCs/>
        </w:rPr>
        <w:t>女听众：</w:t>
      </w:r>
      <w:r>
        <w:rPr/>
        <w:t>师父，还有一个问题，想请教您一下。平常的时候都去帮同修家里设佛台，有位同修最近做梦，老是梦到自己家的佛台不好，菩萨已经找不到了。他这个梦已经做到两三次了，我们该怎么办？是不是他的佛台要重新帮忙调整一下，还是怎么样？</w:t>
      </w:r>
    </w:p>
    <w:p>
      <w:pPr>
        <w:pStyle w:val="Normal"/>
        <w:rPr/>
      </w:pPr>
      <w:r>
        <w:rPr>
          <w:b/>
          <w:bCs/>
        </w:rPr>
        <w:t>台长答：</w:t>
      </w:r>
      <w:r>
        <w:rPr/>
        <w:t>对呀（麻烦您帮他看一下好不好？）用不着看的，调整。菩萨不来了，讲都不要讲啦（是他家里有灵性还是怎么样？）他家里也有灵性，他自己不够心诚，乱来（我有两个同修，今天早上打电话给我的时候，我不知道怎么办。我求求观世音菩萨：“让我打通师父的电话，我想请教师父该怎么办。”因为我们也不知道，上次我们去帮他设的佛台）好了，让点时间给人家问问吧，不能再问了（师父，要麻烦您帮我再看一下，好不好？）不能再看了，已经看两个了（好的，谢谢师父）好的，再见。</w:t>
      </w:r>
    </w:p>
    <w:p>
      <w:pPr>
        <w:pStyle w:val="Normal"/>
        <w:rPr/>
      </w:pPr>
      <w:r>
        <w:rPr/>
      </w:r>
    </w:p>
    <w:p>
      <w:pPr>
        <w:pStyle w:val="Normal"/>
        <w:rPr/>
      </w:pPr>
      <w:r>
        <w:rPr/>
        <w:t>4</w:t>
      </w:r>
      <w:r>
        <w:rPr/>
        <w:t>．</w:t>
      </w:r>
      <w:r>
        <w:rPr/>
        <w:t>Zongshu20150630</w:t>
      </w:r>
      <w:r>
        <w:rPr>
          <w:rFonts w:cs="Segoe UI Emoji" w:ascii="Segoe UI Emoji" w:hAnsi="Segoe UI Emoji"/>
        </w:rPr>
        <w:t xml:space="preserve">  </w:t>
      </w:r>
      <w:r>
        <w:rPr/>
        <w:t>18:52</w:t>
      </w:r>
      <w:r>
        <w:rPr>
          <w:rFonts w:cs="Segoe UI Emoji" w:ascii="Segoe UI Emoji" w:hAnsi="Segoe UI Emoji"/>
        </w:rPr>
        <w:t xml:space="preserve">  </w:t>
      </w:r>
      <w:r>
        <w:rPr/>
        <w:t>睡太晚有点肝硬化；健忘、急躁</w:t>
      </w:r>
    </w:p>
    <w:p>
      <w:pPr>
        <w:pStyle w:val="Normal"/>
        <w:rPr/>
      </w:pPr>
      <w:r>
        <w:rPr>
          <w:b/>
          <w:bCs/>
        </w:rPr>
        <w:t>女听众：</w:t>
      </w:r>
      <w:r>
        <w:rPr/>
        <w:t>终于打通了，感恩师父！我想问一下</w:t>
      </w:r>
      <w:r>
        <w:rPr/>
        <w:t>1972</w:t>
      </w:r>
      <w:r>
        <w:rPr/>
        <w:t>年</w:t>
      </w:r>
      <w:r>
        <w:rPr/>
        <w:t>1</w:t>
      </w:r>
      <w:r>
        <w:rPr/>
        <w:t>月</w:t>
      </w:r>
      <w:r>
        <w:rPr/>
        <w:t>1</w:t>
      </w:r>
      <w:r>
        <w:rPr/>
        <w:t>日生，属猪的。给我看一下图腾，乳房、肝、业障有多少？我自己的业由我自己背，谢谢。</w:t>
      </w:r>
    </w:p>
    <w:p>
      <w:pPr>
        <w:pStyle w:val="Normal"/>
        <w:rPr/>
      </w:pPr>
      <w:r>
        <w:rPr>
          <w:b/>
          <w:bCs/>
        </w:rPr>
        <w:t>台长答：</w:t>
      </w:r>
      <w:r>
        <w:rPr/>
        <w:t>右乳房不好，肝有点硬化（啊？有点硬化？）嗯。自己不知道休息，晚上睡得太晚（对，我每天要到十二点半才睡觉）还有，大脑神经系统有点紊乱，具体表现就是什么事情都记不住，很急躁、很烦（对）就是这样（师父，我的业障有多少？）业障还有</w:t>
      </w:r>
      <w:r>
        <w:rPr/>
        <w:t>16%</w:t>
      </w:r>
      <w:r>
        <w:rPr/>
        <w:t>（很好，感恩。那我小房子质量念得怎么样？）没什么问题，可以的（我身上打胎的孩子走了没有？）走掉了（谢谢）</w:t>
      </w:r>
    </w:p>
    <w:p>
      <w:pPr>
        <w:pStyle w:val="Normal"/>
        <w:rPr/>
      </w:pPr>
      <w:r>
        <w:rPr/>
      </w:r>
    </w:p>
    <w:p>
      <w:pPr>
        <w:pStyle w:val="Normal"/>
        <w:rPr/>
      </w:pPr>
      <w:r>
        <w:rPr/>
        <w:t>Zongshu20150630</w:t>
      </w:r>
      <w:r>
        <w:rPr>
          <w:rFonts w:cs="Segoe UI Emoji" w:ascii="Segoe UI Emoji" w:hAnsi="Segoe UI Emoji"/>
        </w:rPr>
        <w:t xml:space="preserve">  </w:t>
      </w:r>
      <w:r>
        <w:rPr/>
        <w:t>21:49</w:t>
      </w:r>
      <w:r>
        <w:rPr>
          <w:rFonts w:cs="Segoe UI Emoji" w:ascii="Segoe UI Emoji" w:hAnsi="Segoe UI Emoji"/>
        </w:rPr>
        <w:t xml:space="preserve">  </w:t>
      </w:r>
      <w:r>
        <w:rPr/>
        <w:t>家里有瑞兽；拜佛前手要洗干净</w:t>
      </w:r>
    </w:p>
    <w:p>
      <w:pPr>
        <w:pStyle w:val="Normal"/>
        <w:rPr/>
      </w:pPr>
      <w:r>
        <w:rPr>
          <w:b/>
          <w:bCs/>
        </w:rPr>
        <w:t>女听众：</w:t>
      </w:r>
      <w:r>
        <w:rPr/>
        <w:t>能不能看一个</w:t>
      </w:r>
      <w:r>
        <w:rPr/>
        <w:t>1960</w:t>
      </w:r>
      <w:r>
        <w:rPr/>
        <w:t>年属老鼠的？看他的财运、工作运程，感恩。</w:t>
      </w:r>
    </w:p>
    <w:p>
      <w:pPr>
        <w:pStyle w:val="Normal"/>
        <w:rPr/>
      </w:pPr>
      <w:r>
        <w:rPr>
          <w:b/>
          <w:bCs/>
        </w:rPr>
        <w:t>台长答：</w:t>
      </w:r>
      <w:r>
        <w:rPr/>
        <w:t>一般，加持过了（哎哟，感恩！）不要这么自私，好吗？（能不能看下佛台呢？）佛台可以（非常感恩师父）你当心，佛台上有一个瑞兽很厉害的（瑞兽？）天上的兽（那这个是好还是不好啊？）好事情啊，护法啊（菩萨来过吗？）来过（经常来吗？）好好努力了，手洗洗干净再拜佛，听得懂吗？（好的）好了，你的手很不干净，什么都抓。唉！明白了吗？（知道了，就是洗好手擦干净）好了，再见（好的，感恩师父）</w:t>
      </w:r>
    </w:p>
    <w:p>
      <w:pPr>
        <w:pStyle w:val="Normal"/>
        <w:rPr/>
      </w:pPr>
      <w:r>
        <w:rPr/>
      </w:r>
    </w:p>
    <w:p>
      <w:pPr>
        <w:pStyle w:val="Normal"/>
        <w:rPr/>
      </w:pPr>
      <w:r>
        <w:rPr/>
        <w:t>5</w:t>
      </w:r>
      <w:r>
        <w:rPr/>
        <w:t>．</w:t>
      </w:r>
      <w:r>
        <w:rPr/>
        <w:t>Zongshu20150630</w:t>
      </w:r>
      <w:r>
        <w:rPr>
          <w:rFonts w:cs="Segoe UI Emoji" w:ascii="Segoe UI Emoji" w:hAnsi="Segoe UI Emoji"/>
        </w:rPr>
        <w:t xml:space="preserve">  </w:t>
      </w:r>
      <w:r>
        <w:rPr/>
        <w:t>23:32</w:t>
      </w:r>
      <w:r>
        <w:rPr>
          <w:rFonts w:cs="Segoe UI Emoji" w:ascii="Segoe UI Emoji" w:hAnsi="Segoe UI Emoji"/>
        </w:rPr>
        <w:t xml:space="preserve">  </w:t>
      </w:r>
      <w:r>
        <w:rPr/>
        <w:t>身上有散灵，打胎孩子已超走；念经质量打七折</w:t>
      </w:r>
    </w:p>
    <w:p>
      <w:pPr>
        <w:pStyle w:val="Normal"/>
        <w:rPr/>
      </w:pPr>
      <w:r>
        <w:rPr>
          <w:b/>
          <w:bCs/>
        </w:rPr>
        <w:t>女听众：</w:t>
      </w:r>
      <w:r>
        <w:rPr/>
        <w:t>感恩台长，给我打通电话了，台长您好！我是</w:t>
      </w:r>
      <w:r>
        <w:rPr/>
        <w:t>1956</w:t>
      </w:r>
      <w:r>
        <w:rPr/>
        <w:t>年的羊（想看什么？）我身上有没有灵性？还有看一下我打胎的孩子超度走了没有？</w:t>
      </w:r>
    </w:p>
    <w:p>
      <w:pPr>
        <w:pStyle w:val="Normal"/>
        <w:rPr/>
      </w:pPr>
      <w:r>
        <w:rPr>
          <w:b/>
          <w:bCs/>
        </w:rPr>
        <w:t>台长答：</w:t>
      </w:r>
      <w:r>
        <w:rPr/>
        <w:t>先给你看看，打胎的孩子已经超度走了（我身上还有灵性吗？）还有，散灵（还需要多少张小房子？）还需要</w:t>
      </w:r>
      <w:r>
        <w:rPr/>
        <w:t>60</w:t>
      </w:r>
      <w:r>
        <w:rPr/>
        <w:t>张（自己的要经者对吗？）对（谢谢台长。我的功课应该是念什么？我大悲咒是</w:t>
      </w:r>
      <w:r>
        <w:rPr/>
        <w:t>27</w:t>
      </w:r>
      <w:r>
        <w:rPr/>
        <w:t>遍，心经</w:t>
      </w:r>
      <w:r>
        <w:rPr/>
        <w:t>21</w:t>
      </w:r>
      <w:r>
        <w:rPr/>
        <w:t>遍，消灾吉祥神咒</w:t>
      </w:r>
      <w:r>
        <w:rPr/>
        <w:t>49</w:t>
      </w:r>
      <w:r>
        <w:rPr/>
        <w:t>遍，礼佛大忏悔文</w:t>
      </w:r>
      <w:r>
        <w:rPr/>
        <w:t>3</w:t>
      </w:r>
      <w:r>
        <w:rPr/>
        <w:t>遍，往生咒我念</w:t>
      </w:r>
      <w:r>
        <w:rPr/>
        <w:t>49</w:t>
      </w:r>
      <w:r>
        <w:rPr/>
        <w:t>遍，可以吗？）可以的，没问题的（我的经念得好不好？）</w:t>
      </w:r>
      <w:r>
        <w:rPr/>
        <w:t>70%</w:t>
      </w:r>
      <w:r>
        <w:rPr/>
        <w:t>。</w:t>
      </w:r>
    </w:p>
    <w:p>
      <w:pPr>
        <w:pStyle w:val="Normal"/>
        <w:rPr/>
      </w:pPr>
      <w:r>
        <w:rPr/>
      </w:r>
    </w:p>
    <w:p>
      <w:pPr>
        <w:pStyle w:val="Normal"/>
        <w:rPr/>
      </w:pPr>
      <w:r>
        <w:rPr/>
        <w:t>Zongshu20150630</w:t>
      </w:r>
      <w:r>
        <w:rPr>
          <w:rFonts w:cs="Segoe UI Emoji" w:ascii="Segoe UI Emoji" w:hAnsi="Segoe UI Emoji"/>
        </w:rPr>
        <w:t xml:space="preserve">  </w:t>
      </w:r>
      <w:r>
        <w:rPr/>
        <w:t>25:40</w:t>
      </w:r>
      <w:r>
        <w:rPr>
          <w:rFonts w:cs="Segoe UI Emoji" w:ascii="Segoe UI Emoji" w:hAnsi="Segoe UI Emoji"/>
        </w:rPr>
        <w:t xml:space="preserve">  </w:t>
      </w:r>
      <w:r>
        <w:rPr/>
        <w:t>身上有灵性</w:t>
      </w:r>
    </w:p>
    <w:p>
      <w:pPr>
        <w:pStyle w:val="Normal"/>
        <w:rPr/>
      </w:pPr>
      <w:r>
        <w:rPr>
          <w:b/>
          <w:bCs/>
        </w:rPr>
        <w:t>女听众：</w:t>
      </w:r>
      <w:r>
        <w:rPr/>
        <w:t>再看一下</w:t>
      </w:r>
      <w:r>
        <w:rPr/>
        <w:t>1996</w:t>
      </w:r>
      <w:r>
        <w:rPr/>
        <w:t>年，看她身上有没有灵性？还有她的健康（男的女的？）女的。</w:t>
      </w:r>
    </w:p>
    <w:p>
      <w:pPr>
        <w:pStyle w:val="Normal"/>
        <w:rPr/>
      </w:pPr>
      <w:r>
        <w:rPr>
          <w:b/>
          <w:bCs/>
        </w:rPr>
        <w:t>台长答：</w:t>
      </w:r>
      <w:r>
        <w:rPr/>
        <w:t>身上有灵性（还要多少张小房子？）</w:t>
      </w:r>
      <w:r>
        <w:rPr/>
        <w:t>58</w:t>
      </w:r>
      <w:r>
        <w:rPr/>
        <w:t>张（她自己的要经者，对吗？）对（我帮她念可以吗？）可以，好了，不能再问了（好的，感恩台长）</w:t>
      </w:r>
    </w:p>
    <w:p>
      <w:pPr>
        <w:pStyle w:val="Normal"/>
        <w:rPr/>
      </w:pPr>
      <w:r>
        <w:rPr/>
      </w:r>
    </w:p>
    <w:p>
      <w:pPr>
        <w:pStyle w:val="Normal"/>
        <w:rPr/>
      </w:pPr>
      <w:r>
        <w:rPr/>
        <w:t>6</w:t>
      </w:r>
      <w:r>
        <w:rPr/>
        <w:t>．</w:t>
      </w:r>
      <w:r>
        <w:rPr/>
        <w:t>Zongshu20150630</w:t>
      </w:r>
      <w:r>
        <w:rPr>
          <w:rFonts w:cs="Segoe UI Emoji" w:ascii="Segoe UI Emoji" w:hAnsi="Segoe UI Emoji"/>
        </w:rPr>
        <w:t xml:space="preserve">  </w:t>
      </w:r>
      <w:r>
        <w:rPr/>
        <w:t>26:32</w:t>
      </w:r>
      <w:r>
        <w:rPr>
          <w:rFonts w:cs="Segoe UI Emoji" w:ascii="Segoe UI Emoji" w:hAnsi="Segoe UI Emoji"/>
        </w:rPr>
        <w:t xml:space="preserve">  </w:t>
      </w:r>
      <w:r>
        <w:rPr/>
        <w:t>孩子脾气坏是因为身上有灵性，需念心经多吃素</w:t>
      </w:r>
    </w:p>
    <w:p>
      <w:pPr>
        <w:pStyle w:val="Normal"/>
        <w:rPr/>
      </w:pPr>
      <w:r>
        <w:rPr>
          <w:b/>
          <w:bCs/>
        </w:rPr>
        <w:t>女听众：</w:t>
      </w:r>
      <w:r>
        <w:rPr/>
        <w:t>卢台长，请问一下</w:t>
      </w:r>
      <w:r>
        <w:rPr/>
        <w:t>1998</w:t>
      </w:r>
      <w:r>
        <w:rPr/>
        <w:t>年的虎，男孩子（想看什么？）想看他的图腾颜色、身上有没有灵性、要几张小房子。</w:t>
      </w:r>
    </w:p>
    <w:p>
      <w:pPr>
        <w:pStyle w:val="Normal"/>
        <w:rPr/>
      </w:pPr>
      <w:r>
        <w:rPr>
          <w:b/>
          <w:bCs/>
        </w:rPr>
        <w:t>台长答：</w:t>
      </w:r>
      <w:r>
        <w:rPr/>
        <w:t>眼睛附近是偏深色的，其他地方都是白的（他身上有没有灵性？）散灵（要几张小房子？）</w:t>
      </w:r>
      <w:r>
        <w:rPr/>
        <w:t>27</w:t>
      </w:r>
      <w:r>
        <w:rPr/>
        <w:t>张（卢台长，孩子的脾气很坏的）对了，每天给他念</w:t>
      </w:r>
      <w:r>
        <w:rPr/>
        <w:t>7</w:t>
      </w:r>
      <w:r>
        <w:rPr/>
        <w:t>遍心经，然后慢慢地最好要给他多吃素（叫小孩子吃素，是吧？）多吃素（我知道的，我自己是吃全素的）对，吃素最好了，因为你叫他马上吃全素，他爸爸妈妈说不定不同意（我自己是吃全素的，我是他妈妈）可以了（台长，他脾气暴躁是怎么回事啊？）灵性，现在你只有好好地把灵性去除，灵性不去除的话你女儿毛病好不了的（他是男孩子）不要去管了，一样道理呀（我知道的。感恩台长，感恩大慈大悲观世音菩萨！）</w:t>
      </w:r>
    </w:p>
    <w:p>
      <w:pPr>
        <w:pStyle w:val="Normal"/>
        <w:rPr/>
      </w:pPr>
      <w:r>
        <w:rPr/>
      </w:r>
    </w:p>
    <w:p>
      <w:pPr>
        <w:pStyle w:val="Normal"/>
        <w:rPr/>
      </w:pPr>
      <w:r>
        <w:rPr/>
        <w:t>7</w:t>
      </w:r>
      <w:r>
        <w:rPr/>
        <w:t>．</w:t>
      </w:r>
      <w:r>
        <w:rPr/>
        <w:t>Zongshu20150630</w:t>
      </w:r>
      <w:r>
        <w:rPr>
          <w:rFonts w:cs="Segoe UI Emoji" w:ascii="Segoe UI Emoji" w:hAnsi="Segoe UI Emoji"/>
        </w:rPr>
        <w:t xml:space="preserve">  </w:t>
      </w:r>
      <w:r>
        <w:rPr/>
        <w:t>30:03</w:t>
      </w:r>
      <w:r>
        <w:rPr>
          <w:rFonts w:cs="Segoe UI Emoji" w:ascii="Segoe UI Emoji" w:hAnsi="Segoe UI Emoji"/>
        </w:rPr>
        <w:t xml:space="preserve">  </w:t>
      </w:r>
      <w:r>
        <w:rPr/>
        <w:t>女儿妇科不好；前世是台长弟子，经常梦见菩萨和台长</w:t>
      </w:r>
    </w:p>
    <w:p>
      <w:pPr>
        <w:pStyle w:val="Normal"/>
        <w:rPr/>
      </w:pPr>
      <w:r>
        <w:rPr>
          <w:b/>
          <w:bCs/>
        </w:rPr>
        <w:t>女听众：</w:t>
      </w:r>
      <w:r>
        <w:rPr/>
        <w:t>卢台长，终于打通了！您给看一看</w:t>
      </w:r>
      <w:r>
        <w:rPr/>
        <w:t>1988</w:t>
      </w:r>
      <w:r>
        <w:rPr/>
        <w:t>年的龙，女的。我们刚从香港回来。您给看一看她身上有没有灵性？</w:t>
      </w:r>
    </w:p>
    <w:p>
      <w:pPr>
        <w:pStyle w:val="Normal"/>
        <w:rPr/>
      </w:pPr>
      <w:r>
        <w:rPr>
          <w:b/>
          <w:bCs/>
        </w:rPr>
        <w:t>台长答：</w:t>
      </w:r>
      <w:r>
        <w:rPr/>
        <w:t>有，前脑有一块灵性（哦，那需要多少小房子呢？）帮她好好念，看见一些动物（有一个动物啊？）好几个（在头上？）对（要多少小房子呢？）我看看啊……</w:t>
      </w:r>
      <w:r>
        <w:rPr/>
        <w:t>45</w:t>
      </w:r>
      <w:r>
        <w:rPr/>
        <w:t>张就可以了（您看看她的图腾的颜色呢？）白的（那您可以看看她的妇科怎么样吗？）她几岁了？（今年</w:t>
      </w:r>
      <w:r>
        <w:rPr/>
        <w:t>26</w:t>
      </w:r>
      <w:r>
        <w:rPr/>
        <w:t>岁）看到了，妇科不是太坏，没有什么致命的病，就是有点内分泌失调，肚子痛，而且经常不干净，就这点事（对，她的月经不是特别好，老是沥沥拉拉的）对，而且她这孩子人挺好的，不错的（嗯，刚拜完师）挺好的。你告诉她，台长看过了，里边没有长东西（就是</w:t>
      </w:r>
      <w:r>
        <w:rPr/>
        <w:t>4</w:t>
      </w:r>
      <w:r>
        <w:rPr/>
        <w:t>月份的时候，我们去查了一下妇科，大夫说她有点病毒感染，就是两癌筛查的那个，不见得就生癌症，但是有癌症的人一定有这个病毒。当时挺紧张的）跟台长讲的一样嘛，呵呵……我刚才不就这么讲的？我现在告诉你，没有癌症。癌癌癌……癌什么？你叫她吃全素啊（她已经吃全素了）那没问题了（我们</w:t>
      </w:r>
      <w:r>
        <w:rPr/>
        <w:t>4</w:t>
      </w:r>
      <w:r>
        <w:rPr/>
        <w:t>月份打通电话，您好像是让她吃半个月的素，她后来就吃全素了，从</w:t>
      </w:r>
      <w:r>
        <w:rPr/>
        <w:t>5</w:t>
      </w:r>
      <w:r>
        <w:rPr/>
        <w:t>月份好像就已经吃全素了）小孩子没有什么问题的，她已经有菩萨保佑了（是吧？她经常梦见师父给她加持）看见了吧？（还梦见菩萨给她加持，特别高兴。还有，比如说师父还在梦里跟她说，有什么问题一定要找师父，师父一定会救她的）她过去是男的，你知道吗？而且我告诉你，她过去做过师父的弟子的（是吧？跟师父的缘分特别深）否则我会来救她的？（就是就是，感恩！妇科没有什么问题吧？）妇科没有问题，叫她一定要吃干净，而且叫她不要吃太油，晚上睡觉前少吃东西，不要有瞋恨心。这孩子太有瞋恨心了，就是看见人家不好的东西，她有点心理不平衡的（哦，她原来是会这样，现在好多了。自从学心灵法门之后特别好，现在她心态特别平衡了）还要平衡，还不够（嗯，还不够，还要好好学）对了（她经常梦见师父给她加持，还有菩萨给她加持，特别好！特别高兴！她还要放多少生呢？）放生有得放了，一辈子放下去，慢慢放，每次放</w:t>
      </w:r>
      <w:r>
        <w:rPr/>
        <w:t>100</w:t>
      </w:r>
      <w:r>
        <w:rPr/>
        <w:t>条（她都是放好几百条，还帮师父放，放</w:t>
      </w:r>
      <w:r>
        <w:rPr/>
        <w:t>500</w:t>
      </w:r>
      <w:r>
        <w:rPr/>
        <w:t>块钱的鱼）你叫她乖一点，师父都看到前世了，她前世是我一个弟子，而且她脖子比较短，所以这辈子应该脖子也不会太长的（您上次看，说她到八九月份可能会怀孕，您现在给她看看，她想要一个属猴的小孩，因为她……）好了好了，还没来呢，还没给她呢（那么什么时候能有这个缘分？）叫她赶快吃素，她老公吃素吗？（她老公现在也吃素了，两人都吃素了）刚开始，是吧？（我也吃素了。我们都去香港了，全家人一块去的）还要许大愿（那今年大概能有缘分吗？）不知道，你不要再这么问了，好吧？就像一个孩子还没考试，爸爸妈妈在边上经常问“孩子啊，你考得出来吗？你考得出来吗？”没考你怎么知道啊？努力总归考得出来的呀（嗯，好的，谢谢师父。那么您再给我看看好吗？）好了，不能再贪了，我跟你讲，你再贪的话，贪到后来孩子都没了。好了，问到现在，不能再问了（好的，谢谢师父）</w:t>
      </w:r>
    </w:p>
    <w:p>
      <w:pPr>
        <w:pStyle w:val="Normal"/>
        <w:rPr/>
      </w:pPr>
      <w:r>
        <w:rPr/>
      </w:r>
    </w:p>
    <w:p>
      <w:pPr>
        <w:pStyle w:val="Normal"/>
        <w:rPr/>
      </w:pPr>
      <w:r>
        <w:rPr/>
        <w:t>8</w:t>
      </w:r>
      <w:r>
        <w:rPr/>
        <w:t>．</w:t>
      </w:r>
      <w:r>
        <w:rPr/>
        <w:t>Zongshu20150630</w:t>
      </w:r>
      <w:r>
        <w:rPr>
          <w:rFonts w:cs="Segoe UI Emoji" w:ascii="Segoe UI Emoji" w:hAnsi="Segoe UI Emoji"/>
        </w:rPr>
        <w:t xml:space="preserve">  </w:t>
      </w:r>
      <w:r>
        <w:rPr/>
        <w:t>37:32</w:t>
      </w:r>
      <w:r>
        <w:rPr>
          <w:rFonts w:cs="Segoe UI Emoji" w:ascii="Segoe UI Emoji" w:hAnsi="Segoe UI Emoji"/>
        </w:rPr>
        <w:t xml:space="preserve">  </w:t>
      </w:r>
      <w:r>
        <w:rPr/>
        <w:t>孩子身上有散灵；改名升文没成功</w:t>
      </w:r>
    </w:p>
    <w:p>
      <w:pPr>
        <w:pStyle w:val="Normal"/>
        <w:rPr/>
      </w:pPr>
      <w:r>
        <w:rPr>
          <w:b/>
          <w:bCs/>
        </w:rPr>
        <w:t>女听众：</w:t>
      </w:r>
      <w:r>
        <w:rPr/>
        <w:t>感恩师父！感恩观世音菩萨！我打通了。师父您好！我自己的业障自己背，不要师父背。请师父看一个图腾，我儿子</w:t>
      </w:r>
      <w:r>
        <w:rPr/>
        <w:t>1990</w:t>
      </w:r>
      <w:r>
        <w:rPr/>
        <w:t>年，属蛇的，身上的业障在哪个部位？他身上还有没有灵性？</w:t>
      </w:r>
    </w:p>
    <w:p>
      <w:pPr>
        <w:pStyle w:val="Normal"/>
        <w:rPr/>
      </w:pPr>
      <w:r>
        <w:rPr>
          <w:b/>
          <w:bCs/>
        </w:rPr>
        <w:t>台长答：</w:t>
      </w:r>
      <w:r>
        <w:rPr/>
        <w:t>有，还有点散灵（他要多少小房子？）小房子要很多，还要</w:t>
      </w:r>
      <w:r>
        <w:rPr/>
        <w:t>83</w:t>
      </w:r>
      <w:r>
        <w:rPr/>
        <w:t>张（这样子一拨一拨念下去，许的时候要多少？）好了，你问什么问题呀？问都问不清楚的，一直念下去就好了，念到他好（对不起。师父，我想问一下，我儿子名字改过了，升文也升过了，名字叫陈柯勇）升文没上去，再升一次（我儿子叫魂还要叫吗？）不要了，赶快把他名字升上去就好了（好的）</w:t>
      </w:r>
    </w:p>
    <w:p>
      <w:pPr>
        <w:pStyle w:val="Normal"/>
        <w:rPr/>
      </w:pPr>
      <w:r>
        <w:rPr/>
      </w:r>
    </w:p>
    <w:p>
      <w:pPr>
        <w:pStyle w:val="Normal"/>
        <w:rPr/>
      </w:pPr>
      <w:r>
        <w:rPr/>
        <w:t>Zongshu20150630</w:t>
      </w:r>
      <w:r>
        <w:rPr>
          <w:rFonts w:cs="Segoe UI Emoji" w:ascii="Segoe UI Emoji" w:hAnsi="Segoe UI Emoji"/>
        </w:rPr>
        <w:t xml:space="preserve">  </w:t>
      </w:r>
      <w:r>
        <w:rPr/>
        <w:t>40:00</w:t>
      </w:r>
      <w:r>
        <w:rPr>
          <w:rFonts w:cs="Segoe UI Emoji" w:ascii="Segoe UI Emoji" w:hAnsi="Segoe UI Emoji"/>
        </w:rPr>
        <w:t xml:space="preserve">  </w:t>
      </w:r>
      <w:r>
        <w:rPr/>
        <w:t>身上有灵性，图腾是白色</w:t>
      </w:r>
    </w:p>
    <w:p>
      <w:pPr>
        <w:pStyle w:val="Normal"/>
        <w:rPr/>
      </w:pPr>
      <w:r>
        <w:rPr>
          <w:b/>
          <w:bCs/>
        </w:rPr>
        <w:t>女听众：</w:t>
      </w:r>
      <w:r>
        <w:rPr/>
        <w:t>麻烦您再看一个，我，</w:t>
      </w:r>
      <w:r>
        <w:rPr/>
        <w:t>1963</w:t>
      </w:r>
      <w:r>
        <w:rPr/>
        <w:t>年属兔子的，身上还有没有灵性？</w:t>
      </w:r>
    </w:p>
    <w:p>
      <w:pPr>
        <w:pStyle w:val="Normal"/>
        <w:rPr/>
      </w:pPr>
      <w:r>
        <w:rPr>
          <w:b/>
          <w:bCs/>
        </w:rPr>
        <w:t>台长答：</w:t>
      </w:r>
      <w:r>
        <w:rPr/>
        <w:t>有灵性没灵性你不知道的？（因为我今天早晨做了一个梦，抱着一个小女孩）知道了吧？会没灵性的？！（灵性多不多？师父）</w:t>
      </w:r>
      <w:r>
        <w:rPr/>
        <w:t>16</w:t>
      </w:r>
      <w:r>
        <w:rPr/>
        <w:t>张（师父，我的图腾在哪里？什么颜色的？）没什么，蛮好的，白的（那我就穿白的衣服）再见（师父保重，再见）</w:t>
      </w:r>
    </w:p>
    <w:p>
      <w:pPr>
        <w:pStyle w:val="Normal"/>
        <w:rPr/>
      </w:pPr>
      <w:r>
        <w:rPr/>
      </w:r>
    </w:p>
    <w:p>
      <w:pPr>
        <w:pStyle w:val="Normal"/>
        <w:rPr/>
      </w:pPr>
      <w:r>
        <w:rPr/>
        <w:t>9</w:t>
      </w:r>
      <w:r>
        <w:rPr/>
        <w:t>．</w:t>
      </w:r>
      <w:r>
        <w:rPr/>
        <w:t>Zongshu20150630</w:t>
      </w:r>
      <w:r>
        <w:rPr>
          <w:rFonts w:cs="Segoe UI Emoji" w:ascii="Segoe UI Emoji" w:hAnsi="Segoe UI Emoji"/>
        </w:rPr>
        <w:t xml:space="preserve">  </w:t>
      </w:r>
      <w:r>
        <w:rPr/>
        <w:t>41:37</w:t>
      </w:r>
      <w:r>
        <w:rPr>
          <w:rFonts w:cs="Segoe UI Emoji" w:ascii="Segoe UI Emoji" w:hAnsi="Segoe UI Emoji"/>
        </w:rPr>
        <w:t xml:space="preserve">  </w:t>
      </w:r>
      <w:r>
        <w:rPr/>
        <w:t>梦里常有异性灵性出现；如何去除感情中不该有的缘分</w:t>
      </w:r>
    </w:p>
    <w:p>
      <w:pPr>
        <w:pStyle w:val="Normal"/>
        <w:rPr/>
      </w:pPr>
      <w:r>
        <w:rPr>
          <w:b/>
          <w:bCs/>
        </w:rPr>
        <w:t>女听众：</w:t>
      </w:r>
      <w:r>
        <w:rPr/>
        <w:t>师父，我梦见我打电话给您，打通了，结果是真的。您可以帮我看图腾吗？我是</w:t>
      </w:r>
      <w:r>
        <w:rPr/>
        <w:t>1986</w:t>
      </w:r>
      <w:r>
        <w:rPr/>
        <w:t>年属虎的。</w:t>
      </w:r>
    </w:p>
    <w:p>
      <w:pPr>
        <w:pStyle w:val="Normal"/>
        <w:rPr/>
      </w:pPr>
      <w:r>
        <w:rPr>
          <w:b/>
          <w:bCs/>
        </w:rPr>
        <w:t>台长答：</w:t>
      </w:r>
      <w:r>
        <w:rPr/>
        <w:t>想问什么？（师父，我知道自己修得不好，在感情上还有点问题）你想看感情啊？（对）你的感情很麻烦的，可能要分掉的（是我自己的问题，对吧？）他也有问题，两个人都有问题。这个人……（怎么样？）这个人脾气也不好（是的）你被他压着，但是你这个人脾气也不好（对对，没错。师父，我在改）“在改”，你好好讲话，不要跟人家吵（知道。我自己也憋不住，就跟他吵了，我知道自己不对）你吵不过他，你跟他吵干吗？（我以为我跟他说，他就能改变）这么容易改变的？一个人的劣根性这么容易改变的？（知道。师父，是这样的，很奇怪，就是在我梦里常有一个男人，他每次在我梦里……我到底跟他前世有什么？）不要去想了，一想他就整天在你身上不走了，而且会影响你的感情。现有的感情会因为有某一个异性灵性出现，你就会跟自己现有的情人或者丈夫吵得一塌糊涂，听得懂了吗？（其实为了这个事情，我就是很对不起观世音菩萨）因为你要记住，人鬼照样可以谈情说爱的，所以有个电影叫《人鬼情》啊。但是我们人怎么可以跟鬼去交朋友啊？（我觉得这个人出现在我现实生活里面，让我觉得自己修得不好，我真的很后悔，我到底要怎样了这一段缘呢？）“去”了。马上天天念心经，再念礼佛大忏悔文，“请观世音菩萨帮助我，消除我这段不应该有的缘分”（好）你再这样下去，我告诉你，你要出血光之灾的。你这个老公表面上不响，一旦他发现什么事情的话，他会给你造成很不利的，你听得懂了吗？（听懂了，师父）不可以的（感恩师父）你们这些孩子只有跟师父讲讲，家里又不能讲。自己好好做人、好好学佛，这种事情……悲剧怎么出来的？悲剧就是自己没人管啊（我没有人可以讲，心里很难受）你不是跟师父讲了嘛（感恩师父。我不知道我真的可以打通电话，感恩观世音菩萨！）你要记住了，这种没有关系的。有了，知道了，就不要再去延续就好了（好的。就是我念心经给自己，早日放下，是这样吗？）对。</w:t>
      </w:r>
    </w:p>
    <w:p>
      <w:pPr>
        <w:pStyle w:val="Normal"/>
        <w:rPr/>
      </w:pPr>
      <w:r>
        <w:rPr/>
      </w:r>
    </w:p>
    <w:p>
      <w:pPr>
        <w:pStyle w:val="Normal"/>
        <w:rPr/>
      </w:pPr>
      <w:r>
        <w:rPr/>
        <w:t>Zongshu20150630</w:t>
      </w:r>
      <w:r>
        <w:rPr>
          <w:rFonts w:cs="Segoe UI Emoji" w:ascii="Segoe UI Emoji" w:hAnsi="Segoe UI Emoji"/>
        </w:rPr>
        <w:t xml:space="preserve">  </w:t>
      </w:r>
      <w:r>
        <w:rPr/>
        <w:t>45:59</w:t>
      </w:r>
      <w:r>
        <w:rPr>
          <w:rFonts w:cs="Segoe UI Emoji" w:ascii="Segoe UI Emoji" w:hAnsi="Segoe UI Emoji"/>
        </w:rPr>
        <w:t xml:space="preserve">  </w:t>
      </w:r>
      <w:r>
        <w:rPr/>
        <w:t>不要冒风险借钱开店</w:t>
      </w:r>
    </w:p>
    <w:p>
      <w:pPr>
        <w:pStyle w:val="Normal"/>
        <w:rPr/>
      </w:pPr>
      <w:r>
        <w:rPr>
          <w:b/>
          <w:bCs/>
        </w:rPr>
        <w:t>女听众：</w:t>
      </w:r>
      <w:r>
        <w:rPr/>
        <w:t>我想问一个问题，我心想要开一间素店，这个可以吗？</w:t>
      </w:r>
    </w:p>
    <w:p>
      <w:pPr>
        <w:pStyle w:val="Normal"/>
        <w:rPr/>
      </w:pPr>
      <w:r>
        <w:rPr>
          <w:b/>
          <w:bCs/>
        </w:rPr>
        <w:t>台长答：</w:t>
      </w:r>
      <w:r>
        <w:rPr/>
        <w:t>你没有钱开什么素店？你千万不要去借钱来开，听得懂吗？（好的，好的）因为现在师父直接感应你的钱不多，所以你开这个素斋馆你要当心的，不能冒这个风险的，听得懂吗？（是的，梦里师父也这么说的。可是我没记清楚师父是怎么说……）现在我不是告诉你了？不要冒风险，没钱就不要开（好的）</w:t>
      </w:r>
    </w:p>
    <w:p>
      <w:pPr>
        <w:pStyle w:val="Normal"/>
        <w:rPr/>
      </w:pPr>
      <w:r>
        <w:rPr/>
      </w:r>
    </w:p>
    <w:p>
      <w:pPr>
        <w:pStyle w:val="Normal"/>
        <w:rPr/>
      </w:pPr>
      <w:r>
        <w:rPr/>
        <w:t>Zongshu20150630</w:t>
      </w:r>
      <w:r>
        <w:rPr>
          <w:rFonts w:cs="Segoe UI Emoji" w:ascii="Segoe UI Emoji" w:hAnsi="Segoe UI Emoji"/>
        </w:rPr>
        <w:t xml:space="preserve">  </w:t>
      </w:r>
      <w:r>
        <w:rPr/>
        <w:t>46:42</w:t>
      </w:r>
      <w:r>
        <w:rPr>
          <w:rFonts w:cs="Segoe UI Emoji" w:ascii="Segoe UI Emoji" w:hAnsi="Segoe UI Emoji"/>
        </w:rPr>
        <w:t xml:space="preserve">  </w:t>
      </w:r>
      <w:r>
        <w:rPr/>
        <w:t>前世做了很多不好的事，今世会修得困难</w:t>
      </w:r>
    </w:p>
    <w:p>
      <w:pPr>
        <w:pStyle w:val="Normal"/>
        <w:rPr/>
      </w:pPr>
      <w:r>
        <w:rPr>
          <w:b/>
          <w:bCs/>
        </w:rPr>
        <w:t>女听众：</w:t>
      </w:r>
      <w:r>
        <w:rPr/>
        <w:t>师父，我因为之前已经打通电话，师父说我前世做了很多的烂事，所以这辈子修得也比较困难。</w:t>
      </w:r>
    </w:p>
    <w:p>
      <w:pPr>
        <w:pStyle w:val="Normal"/>
        <w:rPr/>
      </w:pPr>
      <w:r>
        <w:rPr>
          <w:b/>
          <w:bCs/>
        </w:rPr>
        <w:t>台长答：</w:t>
      </w:r>
      <w:r>
        <w:rPr/>
        <w:t>“比较困难”，你老会碰到烂男人，守不住自己啊！爸爸妈妈借你个肉身就让你玩的？你要好好爱护的，把身体玩坏了你就是不孝顺！你的骨头是爸爸的，肉是母亲的，把你养得这么大就糟蹋自己身体啊？听不懂啊？（嗯，听懂，师父。师父您说我感情方面是不是以后有分掉的可能性？对吧？）不知道，好好念经就不分掉了（好的，感恩师父！）</w:t>
      </w:r>
    </w:p>
    <w:p>
      <w:pPr>
        <w:pStyle w:val="Normal"/>
        <w:rPr/>
      </w:pPr>
      <w:r>
        <w:rPr/>
      </w:r>
    </w:p>
    <w:p>
      <w:pPr>
        <w:pStyle w:val="Normal"/>
        <w:rPr/>
      </w:pPr>
      <w:r>
        <w:rPr/>
        <w:t>Zongshu20150630</w:t>
      </w:r>
      <w:r>
        <w:rPr>
          <w:rFonts w:cs="Segoe UI Emoji" w:ascii="Segoe UI Emoji" w:hAnsi="Segoe UI Emoji"/>
        </w:rPr>
        <w:t xml:space="preserve">  </w:t>
      </w:r>
      <w:r>
        <w:rPr/>
        <w:t>47:36</w:t>
      </w:r>
      <w:r>
        <w:rPr>
          <w:rFonts w:cs="Segoe UI Emoji" w:ascii="Segoe UI Emoji" w:hAnsi="Segoe UI Emoji"/>
        </w:rPr>
        <w:t xml:space="preserve">  </w:t>
      </w:r>
      <w:r>
        <w:rPr/>
        <w:t>痛死的人会下去；修得好的人会无疾而终</w:t>
      </w:r>
    </w:p>
    <w:p>
      <w:pPr>
        <w:pStyle w:val="Normal"/>
        <w:rPr/>
      </w:pPr>
      <w:r>
        <w:rPr>
          <w:b/>
          <w:bCs/>
        </w:rPr>
        <w:t>女听众：</w:t>
      </w:r>
      <w:r>
        <w:rPr/>
        <w:t>我想多问一个问题，我妈妈她……师父说其实已经很严重了，好像被拖的感觉。因为现在妈妈都很痛苦了，接下来要去化疗，这个事情我们不能够帮她念经……</w:t>
      </w:r>
    </w:p>
    <w:p>
      <w:pPr>
        <w:pStyle w:val="Normal"/>
        <w:rPr/>
      </w:pPr>
      <w:r>
        <w:rPr>
          <w:b/>
          <w:bCs/>
        </w:rPr>
        <w:t>台长答：</w:t>
      </w:r>
      <w:r>
        <w:rPr/>
        <w:t>帮她念啊。你可以求观世音菩萨让她不要痛，但是活得了活不了，那要看看你妈妈自己冤结重不重，自己修不修，愿力大不大，听得懂了吗？（听懂了。之前师父说我们俩姐妹不能够帮妈妈念，因为妈妈可能太严重了）尽量念吧，尽量念念吧，帮就帮了。也不能看着妈妈见死不救，就是念一点，“请观世音菩萨保佑妈妈不要痛”（放生的时候也是求“不要那么痛”，对吧？）对啊，你要知道痛痛痛……痛死了就下去了。所以一个人求到人间最后一个结局是无疾而终啊！实际上你要知道修心修到后来好的时候，睡一觉就走掉了，这叫福气呀（对啊，就只能求这个了）无疾而终之后就到天上了。如果你在人间痛得不得了，一般很难到天上去的（知道，师父）</w:t>
      </w:r>
    </w:p>
    <w:p>
      <w:pPr>
        <w:pStyle w:val="Normal"/>
        <w:rPr/>
      </w:pPr>
      <w:r>
        <w:rPr/>
      </w:r>
    </w:p>
    <w:p>
      <w:pPr>
        <w:pStyle w:val="Normal"/>
        <w:rPr/>
      </w:pPr>
      <w:r>
        <w:rPr/>
        <w:t>Zongshu20150630</w:t>
      </w:r>
      <w:r>
        <w:rPr>
          <w:rFonts w:cs="Segoe UI Emoji" w:ascii="Segoe UI Emoji" w:hAnsi="Segoe UI Emoji"/>
        </w:rPr>
        <w:t xml:space="preserve">  </w:t>
      </w:r>
      <w:r>
        <w:rPr/>
        <w:t>49:04</w:t>
      </w:r>
      <w:r>
        <w:rPr>
          <w:rFonts w:cs="Segoe UI Emoji" w:ascii="Segoe UI Emoji" w:hAnsi="Segoe UI Emoji"/>
        </w:rPr>
        <w:t xml:space="preserve">  </w:t>
      </w:r>
      <w:r>
        <w:rPr/>
        <w:t>男女间不要制造容易让自己冲动的环境</w:t>
      </w:r>
    </w:p>
    <w:p>
      <w:pPr>
        <w:pStyle w:val="Normal"/>
        <w:rPr/>
      </w:pPr>
      <w:r>
        <w:rPr>
          <w:b/>
          <w:bCs/>
        </w:rPr>
        <w:t>女听众：</w:t>
      </w:r>
      <w:r>
        <w:rPr/>
        <w:t>对不起，我知道自己修得不好，请师父原谅，请菩萨原谅。</w:t>
      </w:r>
    </w:p>
    <w:p>
      <w:pPr>
        <w:pStyle w:val="Normal"/>
        <w:rPr/>
      </w:pPr>
      <w:r>
        <w:rPr>
          <w:b/>
          <w:bCs/>
        </w:rPr>
        <w:t>台长答：</w:t>
      </w:r>
      <w:r>
        <w:rPr/>
        <w:t>记住了，跟男人打交道少去制造一些气氛，制造一些环境——让自己非常容易冲动的环境，不要去制造这些环境。听得懂了吗？（好的）不要单独的，不要去制造这个环境非常重要！（好）犯罪——做错事情心里犯罪或者觉得做了对不起别人的事情，都是因为那个环境影响（好的。那我以后要注意什么呢？可以请师父开示一下吗？）还要我讲？注意什么？在家里好好修心，好好清修，不要到外面多看，网上不要看乱七八糟东西，少接触男人。好了（好。感恩师父，感恩观世音菩萨）再见。</w:t>
      </w:r>
    </w:p>
    <w:p>
      <w:pPr>
        <w:pStyle w:val="Normal"/>
        <w:rPr/>
      </w:pPr>
      <w:r>
        <w:rPr/>
      </w:r>
    </w:p>
    <w:p>
      <w:pPr>
        <w:pStyle w:val="Normal"/>
        <w:rPr/>
      </w:pPr>
      <w:r>
        <w:rPr/>
        <w:t>10</w:t>
      </w:r>
      <w:r>
        <w:rPr/>
        <w:t>．</w:t>
      </w:r>
      <w:r>
        <w:rPr/>
        <w:t>Zongshu20150630</w:t>
      </w:r>
      <w:r>
        <w:rPr>
          <w:rFonts w:cs="Segoe UI Emoji" w:ascii="Segoe UI Emoji" w:hAnsi="Segoe UI Emoji"/>
        </w:rPr>
        <w:t xml:space="preserve">  </w:t>
      </w:r>
      <w:r>
        <w:rPr/>
        <w:t>51:17</w:t>
      </w:r>
      <w:r>
        <w:rPr>
          <w:rFonts w:cs="Segoe UI Emoji" w:ascii="Segoe UI Emoji" w:hAnsi="Segoe UI Emoji"/>
        </w:rPr>
        <w:t xml:space="preserve">  </w:t>
      </w:r>
      <w:r>
        <w:rPr/>
        <w:t>眼睛水肿、白内障、青光眼，可否开刀</w:t>
      </w:r>
    </w:p>
    <w:p>
      <w:pPr>
        <w:pStyle w:val="Normal"/>
        <w:rPr/>
      </w:pPr>
      <w:r>
        <w:rPr>
          <w:b/>
          <w:bCs/>
        </w:rPr>
        <w:t>男听众：</w:t>
      </w:r>
      <w:r>
        <w:rPr/>
        <w:t>师父，我是</w:t>
      </w:r>
      <w:r>
        <w:rPr/>
        <w:t>1938</w:t>
      </w:r>
      <w:r>
        <w:rPr/>
        <w:t>年老虎，看看还有几个要经者。</w:t>
      </w:r>
    </w:p>
    <w:p>
      <w:pPr>
        <w:pStyle w:val="Normal"/>
        <w:rPr/>
      </w:pPr>
      <w:r>
        <w:rPr>
          <w:b/>
          <w:bCs/>
        </w:rPr>
        <w:t>台长答：</w:t>
      </w:r>
      <w:r>
        <w:rPr/>
        <w:t>你要当心啊，你的肺部不好（肺啊？）肺不好，还有背，腰背不好（对对，说得对。另外我问一下，就是我的两个眼睛，我到医院检查，他叫我青光眼待查，我眼底有水肿，需不需要开刀？因为我年轻的时候就有水肿）你眼睛这里有一根神经通向面部，这个面部神经经常有点痛，面部有点紧绷绷的，影响你的眼睛。你现在的眼睛青光眼啊（嗯）眼底视网膜有点不好，老化（嗯）所以你必须要滴一点眼药水，第二注意用眼睛，第三你过去吃太多的活的东西了（哦，我吃得不少，但是我后来比较注意了，特别信佛以后根本就不吃了）你不能说……你要知道毛病都是过去长时间养成的，你现在不抽烟了，你过去抽烟，肺照样不好啊（哦，对。医生检查说可能要开刀，我青光眼适不适合开刀？）我看看（师父您给我看一看左右两个眼睛）你的左面眼睛可能要开刀的（左边啊？）嗯，你现在左面眼睛特别糊涂（嗯，对，原来的视力比右边好，现在大概有一年，左边眼睛开始变坏）对了，变得特别快。还有你的腰也不好，肾脏（腰我知道，腰间盘突出）你现在几岁了？老伯伯（</w:t>
      </w:r>
      <w:r>
        <w:rPr/>
        <w:t>77</w:t>
      </w:r>
      <w:r>
        <w:rPr/>
        <w:t>了）开刀当心一点吧，好吧？如果眼睛不痛，看不清楚那没关系，你也不一定马上开刀，怕你眼睛啊……（不一定要开刀，是不是？）对，如果还看得见，你就暂时先不要开刀（我找了一个眼科医生，他是中医，让我吃一阵药缓解一下，我也是这个想法）有一个药挺好的，白内障的，你的眼睛后面有一点白内障，还有一点老化（您说得很对，师父。医生说我是二期，暂时还不会到开刀的时候。如果实在不行，开刀很容易，白内障很容易，关键是青光眼）对，青光眼也要当心，青光眼首先要消炎（对）你自己考虑吧，你看一看……你可能要过了明年</w:t>
      </w:r>
      <w:r>
        <w:rPr/>
        <w:t>3</w:t>
      </w:r>
      <w:r>
        <w:rPr/>
        <w:t>月份动手术比较稳定（哦，明年</w:t>
      </w:r>
      <w:r>
        <w:rPr/>
        <w:t>3</w:t>
      </w:r>
      <w:r>
        <w:rPr/>
        <w:t>月份）好吗？（我想问一下，我现在身上的要经者到底还有几个？）要经者你先念</w:t>
      </w:r>
      <w:r>
        <w:rPr/>
        <w:t>87</w:t>
      </w:r>
      <w:r>
        <w:rPr/>
        <w:t>张就可以了（还有几个？）还有一个（是男的女的？）是女的，短头发的，脸圆圆（我原来有个妹妹在我身上，我念过些小房子，她有没有走，您能看看吗？）我不知道，我现在说的这个形象是不是这个女的？圆圆的脸，短头发，有点像乡下妹子一样的，当中有一个盘的，短头发（哦，还有一个。还要继续烧</w:t>
      </w:r>
      <w:r>
        <w:rPr/>
        <w:t>87</w:t>
      </w:r>
      <w:r>
        <w:rPr/>
        <w:t>张小房子，对吗？）好了，没时间了，老伯伯，超过时间太多了（好，感恩！师父再见）</w:t>
      </w:r>
    </w:p>
    <w:p>
      <w:pPr>
        <w:pStyle w:val="Normal"/>
        <w:rPr/>
      </w:pPr>
      <w:r>
        <w:rPr/>
      </w:r>
    </w:p>
    <w:p>
      <w:pPr>
        <w:pStyle w:val="Normal"/>
        <w:rPr/>
      </w:pPr>
      <w:r>
        <w:rPr>
          <w:b/>
          <w:bCs/>
        </w:rPr>
        <w:t>台长语：</w:t>
      </w:r>
      <w:r>
        <w:rPr/>
        <w:t>好，听众朋友们，因为时间关系我们节目就到这结束了。非常感谢听众朋友们收听，广告之后欢迎大家继续回到节目中来，今天打不进电话的听众只能星期四下午五点钟再打了。广告之后再见。</w:t>
      </w:r>
    </w:p>
    <w:p>
      <w:pPr>
        <w:pStyle w:val="Normal"/>
        <w:rPr/>
      </w:pPr>
      <w:r>
        <w:rPr/>
      </w:r>
    </w:p>
    <w:p>
      <w:pPr>
        <w:pStyle w:val="Heading3"/>
        <w:rPr/>
      </w:pPr>
      <w:r>
        <w:rPr/>
        <w:t>Zongshu20150702</w:t>
      </w:r>
      <w:r>
        <w:rPr/>
        <w:t>节目录音文字整理</w:t>
      </w:r>
    </w:p>
    <w:p>
      <w:pPr>
        <w:pStyle w:val="Normal"/>
        <w:rPr/>
      </w:pPr>
      <w:r>
        <w:rPr/>
      </w:r>
    </w:p>
    <w:p>
      <w:pPr>
        <w:pStyle w:val="Normal"/>
        <w:rPr/>
      </w:pPr>
      <w:r>
        <w:rPr>
          <w:b/>
          <w:bCs/>
        </w:rPr>
        <w:t>台长语：</w:t>
      </w:r>
      <w:r>
        <w:rPr/>
        <w:t>今天是我们的《玄艺综述》节目，</w:t>
      </w:r>
      <w:r>
        <w:rPr/>
        <w:t>2015</w:t>
      </w:r>
      <w:r>
        <w:rPr/>
        <w:t>年</w:t>
      </w:r>
      <w:r>
        <w:rPr/>
        <w:t>7</w:t>
      </w:r>
      <w:r>
        <w:rPr/>
        <w:t>月</w:t>
      </w:r>
      <w:r>
        <w:rPr/>
        <w:t>2</w:t>
      </w:r>
      <w:r>
        <w:rPr/>
        <w:t>日，星期四，农历是五月十七。好，下面就开始解答听众朋友的问题。</w:t>
      </w:r>
    </w:p>
    <w:p>
      <w:pPr>
        <w:pStyle w:val="Normal"/>
        <w:rPr/>
      </w:pPr>
      <w:r>
        <w:rPr/>
      </w:r>
    </w:p>
    <w:p>
      <w:pPr>
        <w:pStyle w:val="Normal"/>
        <w:rPr/>
      </w:pPr>
      <w:r>
        <w:rPr/>
        <w:t>1</w:t>
      </w:r>
      <w:r>
        <w:rPr/>
        <w:t>．</w:t>
      </w:r>
      <w:r>
        <w:rPr/>
        <w:t>Zongshu20150702</w:t>
      </w:r>
      <w:r>
        <w:rPr>
          <w:rFonts w:cs="Segoe UI Emoji" w:ascii="Segoe UI Emoji" w:hAnsi="Segoe UI Emoji"/>
        </w:rPr>
        <w:t xml:space="preserve">  </w:t>
      </w:r>
      <w:r>
        <w:rPr/>
        <w:t>01:13</w:t>
      </w:r>
      <w:r>
        <w:rPr>
          <w:rFonts w:cs="Segoe UI Emoji" w:ascii="Segoe UI Emoji" w:hAnsi="Segoe UI Emoji"/>
        </w:rPr>
        <w:t xml:space="preserve">  </w:t>
      </w:r>
      <w:r>
        <w:rPr/>
        <w:t>感情上要互相谦让、不想离婚只能努力念经补缘</w:t>
      </w:r>
    </w:p>
    <w:p>
      <w:pPr>
        <w:pStyle w:val="Normal"/>
        <w:rPr/>
      </w:pPr>
      <w:r>
        <w:rPr>
          <w:b/>
          <w:bCs/>
        </w:rPr>
        <w:t>女听众：</w:t>
      </w:r>
      <w:r>
        <w:rPr/>
        <w:t>师父请帮同修看，她自己的业障自己背。</w:t>
      </w:r>
      <w:r>
        <w:rPr/>
        <w:t>1974</w:t>
      </w:r>
      <w:r>
        <w:rPr/>
        <w:t>年属虎的，女的，想看她的婚姻。</w:t>
      </w:r>
    </w:p>
    <w:p>
      <w:pPr>
        <w:pStyle w:val="Normal"/>
        <w:rPr/>
      </w:pPr>
      <w:r>
        <w:rPr>
          <w:b/>
          <w:bCs/>
        </w:rPr>
        <w:t>台长答：</w:t>
      </w:r>
      <w:r>
        <w:rPr/>
        <w:t>婚姻不顺利啊，现在很麻烦的，两个人非常麻烦，现在吵得要离婚了（对，是。她想知道她先生之所以变成这样，是因为外面有女人还是身上有灵性？）有女人、有灵性都有关系。因为有灵性之后就会找其他女人，因为找到其他的冤结来找他麻烦，他身上实际上就会有灵性，听得懂吗？（嗯，听得懂。他们现在已经去找律师了，但是她有</w:t>
      </w:r>
      <w:r>
        <w:rPr/>
        <w:t>3</w:t>
      </w:r>
      <w:r>
        <w:rPr/>
        <w:t>个孩子，她就觉得能不能不要离婚啊？）不要离婚是她自己做的，做人要靠自己做，他们“冰冻三尺非一日之寒”，当年两个人好的时候她就没想到今天，为什么？就是因为慢慢地吵啊吵啊……从来互不相让。你要记住，一个人的感情也好，做什么事情也好，靠的是两个人相互谦让，才能把这个家庭维持的。没有一个人认为自己是错的，所以现在的家庭为什么这么麻烦，就是因为大家都以为自己是对的。现在她学佛了，知道了，“哎呀，我后悔了”，那么缘分已经没了。所以在这种情况下只有补缘，补缘是什么？把这个缘分补一下，看看行不行。如果还有善缘，把它扩大；如果只有恶缘，那也没有缘分了。所以最好方法就是多念解结咒，然后给他先生多念一点心经，还有自己要念礼佛大忏悔文，然后跟观世音菩萨许愿，看看先生能不能回心转意。一般的，如果没有分居两年的话，或者就是偷偷摸摸外面有女人在两年之内的话，还是有救的；如果已经两年了，那就没救了（他们现在还是生活在同一屋檐下，可是已经像分居那样了，都不讲话的）那么我问你，先生天天回来不回来？还是很晚回来？（回来。但是有时出差就不作声，十几天不在家里也不说）那完了，基本上外面已经有女人了（那师父您看他们现在的善缘还有吗？还是说就离了算了？）记住，我不会叫人家离婚的；第二，一定要懂得一个道理，不管做什么事情尽量努力、尽量争取（明白。她需要给他的先生念小房子吗？）需要（要多少张？因为她先生没念，都是她在帮先生念）对，我告诉你，帮他念也是为她自己好。能念回来那是菩萨保佑，念不回来那就随缘，自己也对得起他了。那么讲老实话，这种婚姻能到今天，两个人都有责任，不能怪任何一方的，听得懂吗？（明白。小房子要念多少呢？）小房子有得念了，小房子倒不是太重要，最重要的是赶快每天念礼佛大忏悔文，还有就是要帮先生跟自己每天多念一点解结咒（</w:t>
      </w:r>
      <w:r>
        <w:rPr/>
        <w:t>49</w:t>
      </w:r>
      <w:r>
        <w:rPr/>
        <w:t>遍够吗？）不够不够，解结咒不够。心经要两个人加起来</w:t>
      </w:r>
      <w:r>
        <w:rPr/>
        <w:t>49</w:t>
      </w:r>
      <w:r>
        <w:rPr/>
        <w:t>遍（哦，她的功课和先生的功课加起来心经</w:t>
      </w:r>
      <w:r>
        <w:rPr/>
        <w:t>49</w:t>
      </w:r>
      <w:r>
        <w:rPr/>
        <w:t>遍？）对（解结咒</w:t>
      </w:r>
      <w:r>
        <w:rPr/>
        <w:t>108</w:t>
      </w:r>
      <w:r>
        <w:rPr/>
        <w:t>遍？）对（她自己礼佛大忏悔文念</w:t>
      </w:r>
      <w:r>
        <w:rPr/>
        <w:t>7</w:t>
      </w:r>
      <w:r>
        <w:rPr/>
        <w:t>遍？）对（小房子多少张啊？）小房子先念</w:t>
      </w:r>
      <w:r>
        <w:rPr/>
        <w:t>86</w:t>
      </w:r>
      <w:r>
        <w:rPr/>
        <w:t>张（好的好的。那就是说如果迫不得已要闹到离婚那一步，就随缘离婚，是吗？）你告诉我怎么办啦？你说有什么办法啦？（是啊）这个结果是双方造成的，只能酿的苦酒自己吃（明白。就是说她先生在外面已经有女人了，是吗？）你不要问我这些，我不会告诉你的（哦，好的。我会转告她的）</w:t>
      </w:r>
    </w:p>
    <w:p>
      <w:pPr>
        <w:pStyle w:val="Normal"/>
        <w:rPr/>
      </w:pPr>
      <w:r>
        <w:rPr/>
      </w:r>
    </w:p>
    <w:p>
      <w:pPr>
        <w:pStyle w:val="Normal"/>
        <w:rPr/>
      </w:pPr>
      <w:r>
        <w:rPr/>
        <w:t>Zongshu20150702</w:t>
      </w:r>
      <w:r>
        <w:rPr>
          <w:rFonts w:cs="Segoe UI Emoji" w:ascii="Segoe UI Emoji" w:hAnsi="Segoe UI Emoji"/>
        </w:rPr>
        <w:t xml:space="preserve">  </w:t>
      </w:r>
      <w:r>
        <w:rPr/>
        <w:t>06:43</w:t>
      </w:r>
      <w:r>
        <w:rPr>
          <w:rFonts w:cs="Segoe UI Emoji" w:ascii="Segoe UI Emoji" w:hAnsi="Segoe UI Emoji"/>
        </w:rPr>
        <w:t xml:space="preserve">  </w:t>
      </w:r>
      <w:r>
        <w:rPr/>
        <w:t>重病好转之后千万不能懈怠，否则会复发</w:t>
      </w:r>
    </w:p>
    <w:p>
      <w:pPr>
        <w:pStyle w:val="Normal"/>
        <w:rPr/>
      </w:pPr>
      <w:r>
        <w:rPr>
          <w:b/>
          <w:bCs/>
        </w:rPr>
        <w:t>女听众：</w:t>
      </w:r>
      <w:r>
        <w:rPr/>
        <w:t>师父，可以再帮忙看一个癌症患者吗？</w:t>
      </w:r>
      <w:r>
        <w:rPr/>
        <w:t>1959</w:t>
      </w:r>
      <w:r>
        <w:rPr/>
        <w:t>年猪，肺癌晚期。</w:t>
      </w:r>
    </w:p>
    <w:p>
      <w:pPr>
        <w:pStyle w:val="Normal"/>
        <w:rPr/>
      </w:pPr>
      <w:r>
        <w:rPr>
          <w:b/>
          <w:bCs/>
        </w:rPr>
        <w:t>台长答：</w:t>
      </w:r>
      <w:r>
        <w:rPr/>
        <w:t>很麻烦的（没救了吗？）嗯，基本上。赶快给他许愿放生啊（他去年</w:t>
      </w:r>
      <w:r>
        <w:rPr/>
        <w:t>10</w:t>
      </w:r>
      <w:r>
        <w:rPr/>
        <w:t>月已经查出来晚期，医生说只能活</w:t>
      </w:r>
      <w:r>
        <w:rPr/>
        <w:t>3</w:t>
      </w:r>
      <w:r>
        <w:rPr/>
        <w:t>到</w:t>
      </w:r>
      <w:r>
        <w:rPr/>
        <w:t>6</w:t>
      </w:r>
      <w:r>
        <w:rPr/>
        <w:t>个月，他放了</w:t>
      </w:r>
      <w:r>
        <w:rPr/>
        <w:t>10</w:t>
      </w:r>
      <w:r>
        <w:rPr/>
        <w:t>万条鱼，</w:t>
      </w:r>
      <w:r>
        <w:rPr/>
        <w:t>8</w:t>
      </w:r>
      <w:r>
        <w:rPr/>
        <w:t>个月之后，本来之前癌细胞都已经只剩</w:t>
      </w:r>
      <w:r>
        <w:rPr/>
        <w:t>5%</w:t>
      </w:r>
      <w:r>
        <w:rPr/>
        <w:t>了，但是</w:t>
      </w:r>
      <w:r>
        <w:rPr/>
        <w:t>6</w:t>
      </w:r>
      <w:r>
        <w:rPr/>
        <w:t>月</w:t>
      </w:r>
      <w:r>
        <w:rPr/>
        <w:t>1</w:t>
      </w:r>
      <w:r>
        <w:rPr/>
        <w:t>日又查出来癌细胞变大，现在吃饭什么的都有点困难）知道为什么吗？以为好了，不好好努力了，全部都是临时抱佛脚。我告诉你，好一点了又不努力了，完了。我早就跟你们说了，这些都是叫假释。很多人生癌症，好了之后继续更努力地念经学佛，很快就真的好了。有的是假释，就是菩萨先救他，看看他的表现，一不好马上黑白无常带走。像这种我刚才为什么说看不好啦？结束了。他自己好了之后没有努力，有什么好讲的？（师父您在香港的时候已经说她，说她如果不好好修可能会变成寡妇，当时我们还觉得很奇怪的，明明她先生都已经好了很多了，为什么师父还会这样说）看见了吗？师父厉害吧（是的。师父，她现在应该怎么办呢？她小孩还很小）我可以告诉你，在这个末法时期，人不自重，这种人不把师父话当回话，这种人以为求到了就可以满足了，就开始不好好修了，这种人就是叫骗人，就叫骗菩萨，不好好努力就是害人，把老公就害死了。老公刚刚生毛病的时候为什么这么苦啊？“哎呀，菩萨保佑啊！”放生许愿那么努力。老公好一点了，开始懈怠了，做寡妇了，就这么简单。现在怎么办啊？没有后悔药，我告诉你，很多事情全是人自己做出来的。我比你还难过呢，我有什么办法？为了自己一点目的，求啊求啊，求到了把菩萨早就忘了。你知道师父被人家骗过多少次啊，求我的时候“台长啊，您救命啊！”我救好了之后他理都不理我了。我做医生，我无所谓的，我无所求，但是问题对他自己……后来又出事情了再来找我，你说师父讲什么话？我当时什么心情？你告诉我？！（是）这种人怎么救？！就像警察看见很多人一样，“哎呀，我在里面努力改造啦”，好了，提早释放了，出去又偷了，再抓进来。你说警察看见了怎么办？你告诉我？医生说“不能吃了，不能吃了啊，病好了这次要注意了，以后出院了不能再吃了”，好了，又进来了——贪嘴啊！不一样啊？（是的，师父您也辛苦了。那我要怎么告诉他呢？）你就把我的录音放给他听好了，有什么好“告诉”的！我可以告诉你，人在做天在看，好一点了，以为“哎哟，好起来了”，你不知道这个世界啊！这种刚刚放下去的生，刚刚许下的愿，还没成熟呢，它都有实验期的，就像人家说“保释期”一样的，菩萨也不相信你呀，看看你怎么样做。好了，为这种问题不要再浪费时间了，我不愿意再回答这些问题了。这种人太多了，我没办法救的。我告诉你，不自律呀，那没办法了，只能做寡妇。我已经在香港法会上都讲了，不能让它爆发的，一爆发就完了。不努力呀，假的，动小脑筋。</w:t>
      </w:r>
    </w:p>
    <w:p>
      <w:pPr>
        <w:pStyle w:val="Normal"/>
        <w:rPr/>
      </w:pPr>
      <w:r>
        <w:rPr/>
      </w:r>
    </w:p>
    <w:p>
      <w:pPr>
        <w:pStyle w:val="Normal"/>
        <w:rPr/>
      </w:pPr>
      <w:r>
        <w:rPr/>
        <w:t>2</w:t>
      </w:r>
      <w:r>
        <w:rPr/>
        <w:t>．</w:t>
      </w:r>
      <w:r>
        <w:rPr/>
        <w:t>Zongshu20150702</w:t>
      </w:r>
      <w:r>
        <w:rPr>
          <w:rFonts w:cs="Segoe UI Emoji" w:ascii="Segoe UI Emoji" w:hAnsi="Segoe UI Emoji"/>
        </w:rPr>
        <w:t xml:space="preserve">  </w:t>
      </w:r>
      <w:r>
        <w:rPr/>
        <w:t>11:59</w:t>
      </w:r>
      <w:r>
        <w:rPr>
          <w:rFonts w:cs="Segoe UI Emoji" w:ascii="Segoe UI Emoji" w:hAnsi="Segoe UI Emoji"/>
        </w:rPr>
        <w:t xml:space="preserve">  </w:t>
      </w:r>
      <w:r>
        <w:rPr/>
        <w:t>来还债的孩子，还完就会走人</w:t>
      </w:r>
    </w:p>
    <w:p>
      <w:pPr>
        <w:pStyle w:val="Normal"/>
        <w:rPr/>
      </w:pPr>
      <w:r>
        <w:rPr>
          <w:b/>
          <w:bCs/>
        </w:rPr>
        <w:t>女听众：</w:t>
      </w:r>
      <w:r>
        <w:rPr/>
        <w:t>一个得大病的孩子，</w:t>
      </w:r>
      <w:r>
        <w:rPr/>
        <w:t>2013</w:t>
      </w:r>
      <w:r>
        <w:rPr/>
        <w:t>年出生的。</w:t>
      </w:r>
    </w:p>
    <w:p>
      <w:pPr>
        <w:pStyle w:val="Normal"/>
        <w:rPr/>
      </w:pPr>
      <w:r>
        <w:rPr>
          <w:b/>
          <w:bCs/>
        </w:rPr>
        <w:t>台长答：</w:t>
      </w:r>
      <w:r>
        <w:rPr/>
        <w:t>我告诉你，他还债呀，还完了就走了。</w:t>
      </w:r>
    </w:p>
    <w:p>
      <w:pPr>
        <w:pStyle w:val="Normal"/>
        <w:rPr/>
      </w:pPr>
      <w:r>
        <w:rPr/>
      </w:r>
    </w:p>
    <w:p>
      <w:pPr>
        <w:pStyle w:val="Normal"/>
        <w:rPr/>
      </w:pPr>
      <w:r>
        <w:rPr/>
        <w:t>Zongshu20150702</w:t>
      </w:r>
      <w:r>
        <w:rPr>
          <w:rFonts w:cs="Segoe UI Emoji" w:ascii="Segoe UI Emoji" w:hAnsi="Segoe UI Emoji"/>
        </w:rPr>
        <w:t xml:space="preserve">  </w:t>
      </w:r>
      <w:r>
        <w:rPr/>
        <w:t>12:16</w:t>
      </w:r>
      <w:r>
        <w:rPr>
          <w:rFonts w:cs="Segoe UI Emoji" w:ascii="Segoe UI Emoji" w:hAnsi="Segoe UI Emoji"/>
        </w:rPr>
        <w:t xml:space="preserve">  </w:t>
      </w:r>
      <w:r>
        <w:rPr/>
        <w:t>肠胃有灵性</w:t>
      </w:r>
    </w:p>
    <w:p>
      <w:pPr>
        <w:pStyle w:val="Normal"/>
        <w:rPr/>
      </w:pPr>
      <w:r>
        <w:rPr>
          <w:b/>
          <w:bCs/>
        </w:rPr>
        <w:t>女听众：</w:t>
      </w:r>
      <w:r>
        <w:rPr/>
        <w:t>1959</w:t>
      </w:r>
      <w:r>
        <w:rPr/>
        <w:t>年属猪的，女的，看看她身上的灵性。我已经念了有</w:t>
      </w:r>
      <w:r>
        <w:rPr/>
        <w:t>500</w:t>
      </w:r>
      <w:r>
        <w:rPr/>
        <w:t>张的小房子了。</w:t>
      </w:r>
    </w:p>
    <w:p>
      <w:pPr>
        <w:pStyle w:val="Normal"/>
        <w:rPr/>
      </w:pPr>
      <w:r>
        <w:rPr>
          <w:b/>
          <w:bCs/>
        </w:rPr>
        <w:t>台长答：</w:t>
      </w:r>
      <w:r>
        <w:rPr/>
        <w:t>肠胃这里有灵性（需要多少张小房子？）</w:t>
      </w:r>
      <w:r>
        <w:rPr/>
        <w:t>36</w:t>
      </w:r>
      <w:r>
        <w:rPr/>
        <w:t>张。</w:t>
      </w:r>
    </w:p>
    <w:p>
      <w:pPr>
        <w:pStyle w:val="Normal"/>
        <w:rPr/>
      </w:pPr>
      <w:r>
        <w:rPr/>
      </w:r>
    </w:p>
    <w:p>
      <w:pPr>
        <w:pStyle w:val="Normal"/>
        <w:rPr/>
      </w:pPr>
      <w:r>
        <w:rPr/>
        <w:t>Zongshu20150702</w:t>
      </w:r>
      <w:r>
        <w:rPr>
          <w:rFonts w:cs="Segoe UI Emoji" w:ascii="Segoe UI Emoji" w:hAnsi="Segoe UI Emoji"/>
        </w:rPr>
        <w:t xml:space="preserve">  </w:t>
      </w:r>
      <w:r>
        <w:rPr/>
        <w:t>13:11</w:t>
      </w:r>
      <w:r>
        <w:rPr>
          <w:rFonts w:cs="Segoe UI Emoji" w:ascii="Segoe UI Emoji" w:hAnsi="Segoe UI Emoji"/>
        </w:rPr>
        <w:t xml:space="preserve">  </w:t>
      </w:r>
      <w:r>
        <w:rPr/>
        <w:t>亡人业障重，走时很痛苦，还需小房子超度</w:t>
      </w:r>
    </w:p>
    <w:p>
      <w:pPr>
        <w:pStyle w:val="Normal"/>
        <w:rPr/>
      </w:pPr>
      <w:r>
        <w:rPr>
          <w:b/>
          <w:bCs/>
        </w:rPr>
        <w:t>女听众：</w:t>
      </w:r>
      <w:r>
        <w:rPr/>
        <w:t>再看一个亡人，相克俊，男的，</w:t>
      </w:r>
      <w:r>
        <w:rPr/>
        <w:t>2002</w:t>
      </w:r>
      <w:r>
        <w:rPr/>
        <w:t>年走的。看看需要念多少张小房子？我给他念了一些。</w:t>
      </w:r>
    </w:p>
    <w:p>
      <w:pPr>
        <w:pStyle w:val="Normal"/>
        <w:rPr/>
      </w:pPr>
      <w:r>
        <w:rPr>
          <w:b/>
          <w:bCs/>
        </w:rPr>
        <w:t>台长答：</w:t>
      </w:r>
      <w:r>
        <w:rPr/>
        <w:t>好了，还没超度走呢（看看他需要多少张小房子？）很多，很麻烦的，业障很重，死的时候很痛苦（是啊）还在下面呢（需要多少张小房子？）再给他念</w:t>
      </w:r>
      <w:r>
        <w:rPr/>
        <w:t>78</w:t>
      </w:r>
      <w:r>
        <w:rPr/>
        <w:t>张。好了，再见（行，感恩菩萨！也感恩台长！）</w:t>
      </w:r>
    </w:p>
    <w:p>
      <w:pPr>
        <w:pStyle w:val="Normal"/>
        <w:rPr/>
      </w:pPr>
      <w:r>
        <w:rPr/>
      </w:r>
    </w:p>
    <w:p>
      <w:pPr>
        <w:pStyle w:val="Normal"/>
        <w:rPr/>
      </w:pPr>
      <w:r>
        <w:rPr/>
        <w:t>3</w:t>
      </w:r>
      <w:r>
        <w:rPr/>
        <w:t>．</w:t>
      </w:r>
      <w:r>
        <w:rPr/>
        <w:t>Zongshu20150702</w:t>
      </w:r>
      <w:r>
        <w:rPr>
          <w:rFonts w:cs="Segoe UI Emoji" w:ascii="Segoe UI Emoji" w:hAnsi="Segoe UI Emoji"/>
        </w:rPr>
        <w:t xml:space="preserve">  </w:t>
      </w:r>
      <w:r>
        <w:rPr/>
        <w:t>16:51</w:t>
      </w:r>
      <w:r>
        <w:rPr>
          <w:rFonts w:cs="Segoe UI Emoji" w:ascii="Segoe UI Emoji" w:hAnsi="Segoe UI Emoji"/>
        </w:rPr>
        <w:t xml:space="preserve">  </w:t>
      </w:r>
      <w:r>
        <w:rPr/>
        <w:t>家人被长期拘留该如何念经化解</w:t>
      </w:r>
    </w:p>
    <w:p>
      <w:pPr>
        <w:pStyle w:val="Normal"/>
        <w:rPr/>
      </w:pPr>
      <w:r>
        <w:rPr>
          <w:b/>
          <w:bCs/>
        </w:rPr>
        <w:t>女听众：</w:t>
      </w:r>
      <w:r>
        <w:rPr/>
        <w:t>感恩菩萨！感恩卢军宏台长！请师父慈悲开示，</w:t>
      </w:r>
      <w:r>
        <w:rPr/>
        <w:t>1988</w:t>
      </w:r>
      <w:r>
        <w:rPr/>
        <w:t>年属龙的，男的，这个小男生在两年前就被拘留在拘留所里面，到现在还没有出来。我们已经给他放生了七万多条鱼，小房子也烧了一千多张，请台长开示，我们还可以做些什么？</w:t>
      </w:r>
    </w:p>
    <w:p>
      <w:pPr>
        <w:pStyle w:val="Normal"/>
        <w:rPr/>
      </w:pPr>
      <w:r>
        <w:rPr>
          <w:b/>
          <w:bCs/>
        </w:rPr>
        <w:t>台长答：</w:t>
      </w:r>
      <w:r>
        <w:rPr/>
        <w:t>他现在几岁啊？（他现在</w:t>
      </w:r>
      <w:r>
        <w:rPr/>
        <w:t>26</w:t>
      </w:r>
      <w:r>
        <w:rPr/>
        <w:t>岁，到了今年的</w:t>
      </w:r>
      <w:r>
        <w:rPr/>
        <w:t>8</w:t>
      </w:r>
      <w:r>
        <w:rPr/>
        <w:t>月</w:t>
      </w:r>
      <w:r>
        <w:rPr/>
        <w:t>11</w:t>
      </w:r>
      <w:r>
        <w:rPr/>
        <w:t>日才</w:t>
      </w:r>
      <w:r>
        <w:rPr/>
        <w:t>27</w:t>
      </w:r>
      <w:r>
        <w:rPr/>
        <w:t>岁）也没有被判刑啊？（两前年前一直到现在没有被判刑。曾经台长师父有开示过</w:t>
      </w:r>
      <w:r>
        <w:rPr/>
        <w:t>108</w:t>
      </w:r>
      <w:r>
        <w:rPr/>
        <w:t>张小房子，可是我们没有停止过，一直烧送小房子到现在）你们在马来西亚是吧？（对，马来西亚）想想办法去咨询，不停地咨询（嗯。我们还差多少条鱼，还有小房子？）不是鱼的问题，可能会出大事啊（哦，</w:t>
      </w:r>
      <w:r>
        <w:rPr/>
        <w:t>Ok</w:t>
      </w:r>
      <w:r>
        <w:rPr/>
        <w:t>）就是说要想办法找些熟人去帮帮忙，沟通沟通（请师父指一条明路给弟子，因为弟子现在也不知道要怎么办好，就是只能拼命地弘法）很简单了，看看哪个朋友跟哪些部门有关系的去了解一下。因为关在拘留所总会问出点事情出来的。然后根据他这个事情你再给他不停地念解结咒，消灾吉祥神咒每天念</w:t>
      </w:r>
      <w:r>
        <w:rPr/>
        <w:t>108</w:t>
      </w:r>
      <w:r>
        <w:rPr/>
        <w:t>遍（嗯，拘留官有透露，说有一个好像黑社会的人要对付他，他们只是告诉我们是哪一个人，可是我们没有办法，我们是学佛人，只能靠菩萨，我们没有认识什么黑道的人）我叫你去认识黑道的人的？你脑子糊涂啊！（对不起师父，请师父开示）麻烦了。多念解结咒，还念消灾吉祥神咒，然后许大愿（母亲有许愿终生吃素，功德给他）还不够的，还要去度人（度人弘法我在做，还有法会做义工，也是我在跑）很麻烦了，你这个儿子进去之前，在男女方面很不检点的，不是个好男人（明白。这是我弟弟）他惹事啦！这个事情可大可小的。不要搞了，再搞搞出事情出来，赶快念解结咒（赶快念解结咒跟消灾吉祥神咒？）对（弟子请求台长开示，我们小房子还要多少？）再念</w:t>
      </w:r>
      <w:r>
        <w:rPr/>
        <w:t>63</w:t>
      </w:r>
      <w:r>
        <w:rPr/>
        <w:t>张吧。他不相信，你很麻烦的（哦。请问台长师父，放生鱼呢？）鱼随缘的。赶快念了，每天给他念解结咒</w:t>
      </w:r>
      <w:r>
        <w:rPr/>
        <w:t>108</w:t>
      </w:r>
      <w:r>
        <w:rPr/>
        <w:t>遍，消灾吉祥神咒</w:t>
      </w:r>
      <w:r>
        <w:rPr/>
        <w:t>108</w:t>
      </w:r>
      <w:r>
        <w:rPr/>
        <w:t>遍，还有心经。好好磕头、许愿，跟观世音菩萨每天讲，不要磕完了不讲，每天要讲一遍（好的，感恩师父！）再见。</w:t>
      </w:r>
    </w:p>
    <w:p>
      <w:pPr>
        <w:pStyle w:val="Normal"/>
        <w:rPr/>
      </w:pPr>
      <w:r>
        <w:rPr/>
      </w:r>
    </w:p>
    <w:p>
      <w:pPr>
        <w:pStyle w:val="Normal"/>
        <w:rPr/>
      </w:pPr>
      <w:r>
        <w:rPr/>
        <w:t>4</w:t>
      </w:r>
      <w:r>
        <w:rPr/>
        <w:t>．</w:t>
      </w:r>
      <w:r>
        <w:rPr/>
        <w:t>Zongshu20150702</w:t>
      </w:r>
      <w:r>
        <w:rPr>
          <w:rFonts w:cs="Segoe UI Emoji" w:ascii="Segoe UI Emoji" w:hAnsi="Segoe UI Emoji"/>
        </w:rPr>
        <w:t xml:space="preserve">  </w:t>
      </w:r>
      <w:r>
        <w:rPr/>
        <w:t>22:18</w:t>
      </w:r>
      <w:r>
        <w:rPr>
          <w:rFonts w:cs="Segoe UI Emoji" w:ascii="Segoe UI Emoji" w:hAnsi="Segoe UI Emoji"/>
        </w:rPr>
        <w:t xml:space="preserve">  </w:t>
      </w:r>
      <w:r>
        <w:rPr/>
        <w:t>吃荤太多，小灵性在水斗里导致堵塞</w:t>
      </w:r>
    </w:p>
    <w:p>
      <w:pPr>
        <w:pStyle w:val="Normal"/>
        <w:rPr/>
      </w:pPr>
      <w:r>
        <w:rPr>
          <w:b/>
          <w:bCs/>
        </w:rPr>
        <w:t>女听众：</w:t>
      </w:r>
      <w:r>
        <w:rPr/>
        <w:t>您好，师父！我是</w:t>
      </w:r>
      <w:r>
        <w:rPr/>
        <w:t>1974</w:t>
      </w:r>
      <w:r>
        <w:rPr/>
        <w:t>年属老虎，女的。想看我身上有没有灵性？我家里有没有灵性？</w:t>
      </w:r>
    </w:p>
    <w:p>
      <w:pPr>
        <w:pStyle w:val="Normal"/>
        <w:rPr/>
      </w:pPr>
      <w:r>
        <w:rPr>
          <w:b/>
          <w:bCs/>
        </w:rPr>
        <w:t>台长答：</w:t>
      </w:r>
      <w:r>
        <w:rPr/>
        <w:t>有啊（要几张小房子？）你有一个过世的姐姐还是妹妹（是不是我打胎的小孩？）要打胎也不是你打胎，是你妈妈打胎的（要几张小房子？）小房子要</w:t>
      </w:r>
      <w:r>
        <w:rPr/>
        <w:t>53</w:t>
      </w:r>
      <w:r>
        <w:rPr/>
        <w:t>张（好。我家里有没有灵性？）家里也有（也有啊！要几张？）你家里不要吃荤就好了，荤的东西吃太多了（家里没有啊，我已经全素了）其他人有没有吃荤了？（我老公没有在家里吃荤啊，他在外面吃饭的）家里还有死掉的灵性，就是那种小的鱼、虾什么东西的，很多（可能是……）而且寄存在你们家的水斗当中，所以你们家的水斗都会堵塞。有没有堵塞过？（有。要几张小房子？）</w:t>
      </w:r>
      <w:r>
        <w:rPr/>
        <w:t>48</w:t>
      </w:r>
      <w:r>
        <w:rPr/>
        <w:t>张（我家里的佛台位置好不好？有没有菩萨来过？）来过，观世音菩萨来过（感恩观世音菩萨！感恩师父！）</w:t>
      </w:r>
    </w:p>
    <w:p>
      <w:pPr>
        <w:pStyle w:val="Normal"/>
        <w:rPr/>
      </w:pPr>
      <w:r>
        <w:rPr/>
      </w:r>
    </w:p>
    <w:p>
      <w:pPr>
        <w:pStyle w:val="Normal"/>
        <w:rPr/>
      </w:pPr>
      <w:r>
        <w:rPr/>
        <w:t>Zongshu20150702</w:t>
      </w:r>
      <w:r>
        <w:rPr>
          <w:rFonts w:cs="Segoe UI Emoji" w:ascii="Segoe UI Emoji" w:hAnsi="Segoe UI Emoji"/>
        </w:rPr>
        <w:t xml:space="preserve">  </w:t>
      </w:r>
      <w:r>
        <w:rPr/>
        <w:t>25:02</w:t>
      </w:r>
      <w:r>
        <w:rPr>
          <w:rFonts w:cs="Segoe UI Emoji" w:ascii="Segoe UI Emoji" w:hAnsi="Segoe UI Emoji"/>
        </w:rPr>
        <w:t xml:space="preserve">  </w:t>
      </w:r>
      <w:r>
        <w:rPr/>
        <w:t>母亲有个小关</w:t>
      </w:r>
    </w:p>
    <w:p>
      <w:pPr>
        <w:pStyle w:val="Normal"/>
        <w:rPr/>
      </w:pPr>
      <w:r>
        <w:rPr>
          <w:b/>
          <w:bCs/>
        </w:rPr>
        <w:t>女听众：</w:t>
      </w:r>
      <w:r>
        <w:rPr/>
        <w:t>我想问我的母亲，可不可以？（只能看看有没有灵性）</w:t>
      </w:r>
      <w:r>
        <w:rPr/>
        <w:t>1949</w:t>
      </w:r>
      <w:r>
        <w:rPr/>
        <w:t>年属牛的，她今年有关吗？（她几岁了？）今年</w:t>
      </w:r>
      <w:r>
        <w:rPr/>
        <w:t>12</w:t>
      </w:r>
      <w:r>
        <w:rPr/>
        <w:t>月就到</w:t>
      </w:r>
      <w:r>
        <w:rPr/>
        <w:t>66</w:t>
      </w:r>
      <w:r>
        <w:rPr/>
        <w:t>岁。</w:t>
      </w:r>
    </w:p>
    <w:p>
      <w:pPr>
        <w:pStyle w:val="Normal"/>
        <w:rPr/>
      </w:pPr>
      <w:r>
        <w:rPr>
          <w:b/>
          <w:bCs/>
        </w:rPr>
        <w:t>台长答：</w:t>
      </w:r>
      <w:r>
        <w:rPr/>
        <w:t>你妈妈有个小关（可不可以过？）应该没问题。你妈妈是不是皮肤还蛮白的？（不是，一般）额头这个地方蛮白的，眼睛这里还蛮白的，嘴巴边上有一点点黑，眼睛不大（是）那是你妈啦，看到了，那没事了（她身上有灵性吗？）有啊（要几张小房子？）很少，</w:t>
      </w:r>
      <w:r>
        <w:rPr/>
        <w:t>17</w:t>
      </w:r>
      <w:r>
        <w:rPr/>
        <w:t>张（行。感恩师父！谢谢观世音菩萨！）再见。</w:t>
      </w:r>
    </w:p>
    <w:p>
      <w:pPr>
        <w:pStyle w:val="Normal"/>
        <w:rPr/>
      </w:pPr>
      <w:r>
        <w:rPr/>
      </w:r>
    </w:p>
    <w:p>
      <w:pPr>
        <w:pStyle w:val="Normal"/>
        <w:rPr/>
      </w:pPr>
      <w:r>
        <w:rPr/>
        <w:t>5</w:t>
      </w:r>
      <w:r>
        <w:rPr/>
        <w:t>．</w:t>
      </w:r>
      <w:r>
        <w:rPr/>
        <w:t>Zongshu20150702</w:t>
      </w:r>
      <w:r>
        <w:rPr>
          <w:rFonts w:cs="Segoe UI Emoji" w:ascii="Segoe UI Emoji" w:hAnsi="Segoe UI Emoji"/>
        </w:rPr>
        <w:t xml:space="preserve">  </w:t>
      </w:r>
      <w:r>
        <w:rPr/>
        <w:t>26:49</w:t>
      </w:r>
      <w:r>
        <w:rPr>
          <w:rFonts w:cs="Segoe UI Emoji" w:ascii="Segoe UI Emoji" w:hAnsi="Segoe UI Emoji"/>
        </w:rPr>
        <w:t xml:space="preserve">  </w:t>
      </w:r>
      <w:r>
        <w:rPr/>
        <w:t>做美容不能有一点点色情；若再婚会受欺负，情愿自己好好修</w:t>
      </w:r>
    </w:p>
    <w:p>
      <w:pPr>
        <w:pStyle w:val="Normal"/>
        <w:rPr/>
      </w:pPr>
      <w:r>
        <w:rPr>
          <w:b/>
          <w:bCs/>
        </w:rPr>
        <w:t>女听众：</w:t>
      </w:r>
      <w:r>
        <w:rPr/>
        <w:t>感恩观世音菩萨！感恩卢台长！我的业我自己背，不让卢台长背。我是</w:t>
      </w:r>
      <w:r>
        <w:rPr/>
        <w:t>1964</w:t>
      </w:r>
      <w:r>
        <w:rPr/>
        <w:t>年属龙的，想看一下事业，我的生意现在好不好？能不能再做下去？</w:t>
      </w:r>
    </w:p>
    <w:p>
      <w:pPr>
        <w:pStyle w:val="Normal"/>
        <w:rPr/>
      </w:pPr>
      <w:r>
        <w:rPr>
          <w:b/>
          <w:bCs/>
        </w:rPr>
        <w:t>台长答：</w:t>
      </w:r>
      <w:r>
        <w:rPr/>
        <w:t>你的生意有点麻烦，做还能做下去的，现在有一些人捣乱。你的货品、货物什么东西都有一些小麻烦（我换个地方做好吗？）换个地方离现在的地方要稍微远一点（二楼可以吗？）二楼你就没生意了（必须得一楼是吧？）你可以换二楼，但是你要牌子做得好。你现在这个生意不容易被人家接受，台长现在看你这个生意的大概情况是，回头客很少（对）你做什么生意要有回头客的（是。我现在是改行好，还是接着做好？）你做什么生意的？（做美容的）你继续做一段时间吧。到楼上去继续做一下，做一点时间的话可能会好一点。因为你楼底下那个……你这个钱实际上赚得到的，只不过你这个钱付房租太贵（是。我想换一下二楼，因为条件不太好）可以的，换二楼吧。当心点，你的这种美容店绝对不能有色情。因为一有色情，你就会倒霉（没有没有）要跟人家讲清楚（帮我看一下图腾颜色吗？）你龙的颜色偏金黄的，蛮好的。你这个人晚年好，现在不行（哦。我打胎的孩子走了吗？）还没有，怪不得（我做梦说是别人怀孕了，我以为……）别人怀孕了——还没走啊。怀孕了就告诉你，你的灵性还没到人家肚子里啊。赶快再加把劲，马上就好了（还需要多少张？）</w:t>
      </w:r>
      <w:r>
        <w:rPr/>
        <w:t>40</w:t>
      </w:r>
      <w:r>
        <w:rPr/>
        <w:t>张（我身上有灵性吗？）有啊。你经常脖子痛，颈椎（我主要是腰痛和腿痛得厉害）你的腰是受腿部影响，腿整个中枢神经牵住了，所以你的腰是跟腿有关系的。你走路走不动，经常让自己的腿一动的话，腰这里一根筋就抽住了。右面，我都看到了（是。这个我需要多少张小房子？）这个蛮麻烦，有一个白头发的老人在你身上，经常回来（是男的女的？）男的（是我父亲吧？）眉毛都长长的，眉毛上还有点白白的，应该他死得比较晚（要多少张小房子？）小房子你给他念了几张了？（好像六十多张吧）再给他念</w:t>
      </w:r>
      <w:r>
        <w:rPr/>
        <w:t>30</w:t>
      </w:r>
      <w:r>
        <w:rPr/>
        <w:t>张就可以了（好的。看一下我有没有再一次婚姻？）像你这种人最好老实一点，不要再去找了。你这种人是被人家欺负的人。你婚姻还不够啊？你自己还不知道被人家欺负成什么样子啊？骨头这么轻啊！少个男人活不了了？怎么这样的了？台长都看到你的命了，你还要自己去走这个命干吗？你没有婚姻活不下去的？（呵呵……不是。我就想问一下我命里有没有？）有啊，有就是人家来欺负你的，你去要好了。过去人家打你，你不知道啊？你再找一个再来打你好了。像你这种人，人家看见你不欺负，人家觉得对不起他自己。老实一点，算了，一个人自己好好地修修了。尼姑人家不是自己一个人修啊？再碰到就是一个骗子了，第二个是流氓，就这么样。第一个也是不好的男人，还要我讲吗？好好念心经吧，智慧都没有的（哦。感恩卢台长！）</w:t>
      </w:r>
    </w:p>
    <w:p>
      <w:pPr>
        <w:pStyle w:val="Normal"/>
        <w:rPr/>
      </w:pPr>
      <w:r>
        <w:rPr/>
      </w:r>
    </w:p>
    <w:p>
      <w:pPr>
        <w:pStyle w:val="Normal"/>
        <w:rPr/>
      </w:pPr>
      <w:r>
        <w:rPr/>
        <w:t>6</w:t>
      </w:r>
      <w:r>
        <w:rPr/>
        <w:t>．</w:t>
      </w:r>
      <w:r>
        <w:rPr/>
        <w:t>Zongshu20150702</w:t>
      </w:r>
      <w:r>
        <w:rPr>
          <w:rFonts w:cs="Segoe UI Emoji" w:ascii="Segoe UI Emoji" w:hAnsi="Segoe UI Emoji"/>
        </w:rPr>
        <w:t xml:space="preserve">  </w:t>
      </w:r>
      <w:r>
        <w:rPr/>
        <w:t>33:49</w:t>
      </w:r>
      <w:r>
        <w:rPr>
          <w:rFonts w:cs="Segoe UI Emoji" w:ascii="Segoe UI Emoji" w:hAnsi="Segoe UI Emoji"/>
        </w:rPr>
        <w:t xml:space="preserve">  </w:t>
      </w:r>
      <w:r>
        <w:rPr/>
        <w:t>喉咙里有灵性乱窜；身上多处不好，不能再杀生，要吃全素；一辈子没害过人，晚年很好</w:t>
      </w:r>
    </w:p>
    <w:p>
      <w:pPr>
        <w:pStyle w:val="Normal"/>
        <w:rPr/>
      </w:pPr>
      <w:r>
        <w:rPr>
          <w:b/>
          <w:bCs/>
        </w:rPr>
        <w:t>男听众：</w:t>
      </w:r>
      <w:r>
        <w:rPr/>
        <w:t>您好师父！给师父请安！我是</w:t>
      </w:r>
      <w:r>
        <w:rPr/>
        <w:t>1960</w:t>
      </w:r>
      <w:r>
        <w:rPr/>
        <w:t>年属老鼠的，主要想问一下我的生意怎么样？还有身体怎么样？</w:t>
      </w:r>
    </w:p>
    <w:p>
      <w:pPr>
        <w:pStyle w:val="Normal"/>
        <w:rPr/>
      </w:pPr>
      <w:r>
        <w:rPr>
          <w:b/>
          <w:bCs/>
        </w:rPr>
        <w:t>台长答：</w:t>
      </w:r>
      <w:r>
        <w:rPr/>
        <w:t>生意不好，身体也不好。你这个人太贪了，不肯舍，一点点小钱也要赚。所以你这个人就是不能把生意做得大。你一定要学会舍，气量要大。而且记住了，你逢双月都不是太顺利，单月比较顺利（哦。还有我喉咙老是咳嗽，是不是这个地方需要念小房子？）要念了。哎呀，你养过狗没有？（从来没有）你有没有吃过狗肉？杀过狗有吗？（我没有杀过狗，但是好像在中国吃过吧）你喉咙里有一个狗在跑，吓死人啊（要念多少张小房子？）它已经让你喉部的深喉位……就是靠近脖子这个地方，深喉位已经有不好的东西了。你每天早上会有痰的，而且这个痰很浓，有时候你稍微注意点，还会有点点血丝，你要当心啊。你吃全素了没有？（现在每个月吃两天全素，然后再是……）没用。你赶快了！我问你，你吃全素家里会不会反对？（应该没有）“没有”，赶快吃（</w:t>
      </w:r>
      <w:r>
        <w:rPr/>
        <w:t>Ok</w:t>
      </w:r>
      <w:r>
        <w:rPr/>
        <w:t>）我现在严重警告你，喉咙这个地方大概八个月左右，如果你再吃荤的话，可能会长东西啊（好的。要念多少小房子？）小房子不多，慢慢地念，</w:t>
      </w:r>
      <w:r>
        <w:rPr/>
        <w:t>78</w:t>
      </w:r>
      <w:r>
        <w:rPr/>
        <w:t>张，三个月。你主要不能再杀生了，而且一定要吃全素了。你要听台长的话。而且你的肠胃也不好，便秘，肠子已经影响到你的整个肠胃了，你要是再这样的话，肠子都会出事。你自己想象一下就知道了。小便也不好，有一个肾脏也不好，而且你掉头发。你一定要听台长话了，好吗？（好）我看到一个狗在喉咙里，还有一个灵性在你脖子上乱窜，像一个人。我不知道为什么两个灵性在你身上都是在窜来窜去的。你能不能心定一点啊？你有没有感觉做什么事情心都不定啊？（好像有一点不定）碰到事情就着急，碰到事情心就定不下来。还有给家里房子要经者念</w:t>
      </w:r>
      <w:r>
        <w:rPr/>
        <w:t>17</w:t>
      </w:r>
      <w:r>
        <w:rPr/>
        <w:t>张，家里经常听到声音的，房顶上（嗯。我个人</w:t>
      </w:r>
      <w:r>
        <w:rPr/>
        <w:t>78</w:t>
      </w:r>
      <w:r>
        <w:rPr/>
        <w:t>张，房顶是</w:t>
      </w:r>
      <w:r>
        <w:rPr/>
        <w:t>17</w:t>
      </w:r>
      <w:r>
        <w:rPr/>
        <w:t>张？）</w:t>
      </w:r>
      <w:r>
        <w:rPr/>
        <w:t>17</w:t>
      </w:r>
      <w:r>
        <w:rPr/>
        <w:t>张慢慢念。你这个人很好，晚年很好。你一辈子没有害过人，只不过太小心翼翼，而且你这个人非常谨慎。但是你过去嘴巴里造过口业，说过人家不好，所以你的晚年会好，现在会有些麻烦。坚持一下咬咬牙，跟菩萨许愿“永远不再讲人家不好了”（好的）没事了（谢谢师父！）</w:t>
      </w:r>
    </w:p>
    <w:p>
      <w:pPr>
        <w:pStyle w:val="Normal"/>
        <w:rPr/>
      </w:pPr>
      <w:r>
        <w:rPr/>
      </w:r>
    </w:p>
    <w:p>
      <w:pPr>
        <w:pStyle w:val="Normal"/>
        <w:rPr/>
      </w:pPr>
      <w:r>
        <w:rPr/>
        <w:t>Zongshu20150702</w:t>
      </w:r>
      <w:r>
        <w:rPr>
          <w:rFonts w:cs="Segoe UI Emoji" w:ascii="Segoe UI Emoji" w:hAnsi="Segoe UI Emoji"/>
        </w:rPr>
        <w:t xml:space="preserve">  </w:t>
      </w:r>
      <w:r>
        <w:rPr/>
        <w:t xml:space="preserve">37:53  </w:t>
      </w:r>
      <w:r>
        <w:rPr/>
        <w:t>身上有灵性</w:t>
      </w:r>
    </w:p>
    <w:p>
      <w:pPr>
        <w:pStyle w:val="Normal"/>
        <w:rPr/>
      </w:pPr>
      <w:r>
        <w:rPr>
          <w:b/>
          <w:bCs/>
        </w:rPr>
        <w:t>男听众：</w:t>
      </w:r>
      <w:r>
        <w:rPr/>
        <w:t>想问一下我的儿子身上有没有灵性？他是</w:t>
      </w:r>
      <w:r>
        <w:rPr/>
        <w:t>2001</w:t>
      </w:r>
      <w:r>
        <w:rPr/>
        <w:t>年</w:t>
      </w:r>
      <w:r>
        <w:rPr/>
        <w:t>11</w:t>
      </w:r>
      <w:r>
        <w:rPr/>
        <w:t>月属蛇的。</w:t>
      </w:r>
    </w:p>
    <w:p>
      <w:pPr>
        <w:pStyle w:val="Normal"/>
        <w:rPr/>
      </w:pPr>
      <w:r>
        <w:rPr>
          <w:b/>
          <w:bCs/>
        </w:rPr>
        <w:t>台长答：</w:t>
      </w:r>
      <w:r>
        <w:rPr/>
        <w:t>他有灵性，一点点，不多（需要多少小房子给他？）需要很多小房子，一共先给他</w:t>
      </w:r>
      <w:r>
        <w:rPr/>
        <w:t>21</w:t>
      </w:r>
      <w:r>
        <w:rPr/>
        <w:t>张吧（然后再每次慢慢念？）慢慢念，</w:t>
      </w:r>
      <w:r>
        <w:rPr/>
        <w:t>7</w:t>
      </w:r>
      <w:r>
        <w:rPr/>
        <w:t>张</w:t>
      </w:r>
      <w:r>
        <w:rPr/>
        <w:t>7</w:t>
      </w:r>
      <w:r>
        <w:rPr/>
        <w:t>张这么念。</w:t>
      </w:r>
    </w:p>
    <w:p>
      <w:pPr>
        <w:pStyle w:val="Normal"/>
        <w:rPr/>
      </w:pPr>
      <w:r>
        <w:rPr/>
      </w:r>
    </w:p>
    <w:p>
      <w:pPr>
        <w:pStyle w:val="Normal"/>
        <w:rPr/>
      </w:pPr>
      <w:r>
        <w:rPr>
          <w:b/>
          <w:bCs/>
        </w:rPr>
        <w:t>台长语：</w:t>
      </w:r>
      <w:r>
        <w:rPr/>
        <w:t>听众朋友们，今天节目就到这里结束了，非常感谢听众朋友们收听，广告之后回到节目中来。</w:t>
      </w:r>
    </w:p>
    <w:p>
      <w:pPr>
        <w:pStyle w:val="Normal"/>
        <w:rPr/>
      </w:pPr>
      <w:r>
        <w:rPr/>
      </w:r>
    </w:p>
    <w:p>
      <w:pPr>
        <w:pStyle w:val="Heading3"/>
        <w:rPr/>
      </w:pPr>
      <w:r>
        <w:rPr/>
        <w:t>Zongshu2015070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4</w:t>
      </w:r>
      <w:r>
        <w:rPr/>
        <w:t>日，农历是五月十九。下面就开始解答听众朋友的问题。</w:t>
      </w:r>
    </w:p>
    <w:p>
      <w:pPr>
        <w:pStyle w:val="Normal"/>
        <w:rPr/>
      </w:pPr>
      <w:r>
        <w:rPr/>
      </w:r>
    </w:p>
    <w:p>
      <w:pPr>
        <w:pStyle w:val="Normal"/>
        <w:rPr/>
      </w:pPr>
      <w:r>
        <w:rPr/>
        <w:t>1</w:t>
      </w:r>
      <w:r>
        <w:rPr/>
        <w:t>．</w:t>
      </w:r>
      <w:r>
        <w:rPr/>
        <w:t>Zongshu20150704</w:t>
      </w:r>
      <w:r>
        <w:rPr>
          <w:rFonts w:cs="Segoe UI Emoji" w:ascii="Segoe UI Emoji" w:hAnsi="Segoe UI Emoji"/>
        </w:rPr>
        <w:t xml:space="preserve">  </w:t>
      </w:r>
      <w:r>
        <w:rPr/>
        <w:t>00:54</w:t>
      </w:r>
      <w:r>
        <w:rPr>
          <w:rFonts w:cs="Segoe UI Emoji" w:ascii="Segoe UI Emoji" w:hAnsi="Segoe UI Emoji"/>
        </w:rPr>
        <w:t xml:space="preserve">  </w:t>
      </w:r>
      <w:r>
        <w:rPr/>
        <w:t>孩子怕见人，不听大人话，因为身上有灵性</w:t>
      </w:r>
    </w:p>
    <w:p>
      <w:pPr>
        <w:pStyle w:val="Normal"/>
        <w:rPr/>
      </w:pPr>
      <w:r>
        <w:rPr>
          <w:b/>
          <w:bCs/>
        </w:rPr>
        <w:t>女听众：</w:t>
      </w:r>
      <w:r>
        <w:rPr/>
        <w:t>您好！我想问一个</w:t>
      </w:r>
      <w:r>
        <w:rPr/>
        <w:t>1996</w:t>
      </w:r>
      <w:r>
        <w:rPr/>
        <w:t>年属鼠的男孩，身上有没有灵性？</w:t>
      </w:r>
    </w:p>
    <w:p>
      <w:pPr>
        <w:pStyle w:val="Normal"/>
        <w:rPr/>
      </w:pPr>
      <w:r>
        <w:rPr>
          <w:b/>
          <w:bCs/>
        </w:rPr>
        <w:t>台长答：</w:t>
      </w:r>
      <w:r>
        <w:rPr/>
        <w:t>有啊，经常怕见人，怪怪的（对对对）跟大人总是过去不，不听大人话，喜欢一个人关在房间里看电脑玩（对对对。台长真的是太感谢您了，我从来没想过能打通台长的电话，真的是好感动。台长，那我应该怎样念？念多少张小房子呢？）你赶快念了，身上有灵性。小房子要很多，至少要给他念</w:t>
      </w:r>
      <w:r>
        <w:rPr/>
        <w:t>78</w:t>
      </w:r>
      <w:r>
        <w:rPr/>
        <w:t>张（这没问题）</w:t>
      </w:r>
    </w:p>
    <w:p>
      <w:pPr>
        <w:pStyle w:val="Normal"/>
        <w:rPr/>
      </w:pPr>
      <w:r>
        <w:rPr/>
      </w:r>
    </w:p>
    <w:p>
      <w:pPr>
        <w:pStyle w:val="Normal"/>
        <w:rPr/>
      </w:pPr>
      <w:r>
        <w:rPr/>
        <w:t>Zongshu20150704</w:t>
      </w:r>
      <w:r>
        <w:rPr>
          <w:rFonts w:cs="Segoe UI Emoji" w:ascii="Segoe UI Emoji" w:hAnsi="Segoe UI Emoji"/>
        </w:rPr>
        <w:t xml:space="preserve">  </w:t>
      </w:r>
      <w:r>
        <w:rPr/>
        <w:t>02:02</w:t>
      </w:r>
      <w:r>
        <w:rPr>
          <w:rFonts w:cs="Segoe UI Emoji" w:ascii="Segoe UI Emoji" w:hAnsi="Segoe UI Emoji"/>
        </w:rPr>
        <w:t xml:space="preserve">  </w:t>
      </w:r>
      <w:r>
        <w:rPr/>
        <w:t>有佛缘，要多度人；愿力不够</w:t>
      </w:r>
    </w:p>
    <w:p>
      <w:pPr>
        <w:pStyle w:val="Normal"/>
        <w:rPr/>
      </w:pPr>
      <w:r>
        <w:rPr>
          <w:b/>
          <w:bCs/>
        </w:rPr>
        <w:t>女听众：</w:t>
      </w:r>
      <w:r>
        <w:rPr/>
        <w:t>台长能不能帮我看一下，因为后学刚学心灵法门两个月，真的也是感恩菩萨，我本身在美国波士顿的，现在回来大陆。请您帮我看一下，</w:t>
      </w:r>
      <w:r>
        <w:rPr/>
        <w:t>1974</w:t>
      </w:r>
      <w:r>
        <w:rPr/>
        <w:t>年属虎的。</w:t>
      </w:r>
    </w:p>
    <w:p>
      <w:pPr>
        <w:pStyle w:val="Normal"/>
        <w:rPr/>
      </w:pPr>
      <w:r>
        <w:rPr>
          <w:b/>
          <w:bCs/>
        </w:rPr>
        <w:t>台长答：</w:t>
      </w:r>
      <w:r>
        <w:rPr/>
        <w:t>你要记住了，你现在身上也有灵性啊，你有掉过孩子（对对对，有两个）两个都在你身上没跑掉（但我念了两个月，有两百多张小房子，也就是可能……）走掉一个，还有一个（感恩菩萨！台长，因为后学在美国没有佛台，这一次后学专门回到惠州请了很多佛具，准备回去设个佛台。因为我儿子不是很相信，请菩萨加持一下我）很简单，每天给他念</w:t>
      </w:r>
      <w:r>
        <w:rPr/>
        <w:t>7</w:t>
      </w:r>
      <w:r>
        <w:rPr/>
        <w:t>遍心经，自己报上儿子的名字（我每天给他念</w:t>
      </w:r>
      <w:r>
        <w:rPr/>
        <w:t>17</w:t>
      </w:r>
      <w:r>
        <w:rPr/>
        <w:t>遍）你就说“请大慈大悲观世音菩萨保佑我儿子某某某能够开悟”，好吗？（嗯。台长我想请问一下，后学念的小房子是不是质量不是很好？）还可以（感恩菩萨！感恩卢台长！认识台长真是……谢谢您，谢谢观世音菩萨救了我）你这个人很有佛缘的，我可以告诉你，你现在找到台长心灵法门，实际上也是……你过去因为有过其他的法门的，我看到（对对，台长说得很好）所以你要多度人，你还有很多人要度呢，这是菩萨叫你多度人，听得懂吗？（对，因为我回来惠州这里度了很多朋友，但是后学因为刚学不是很久，可能不会怎么样跟菩萨说话，请菩萨加持我好吗？）你就像跟台长讲话一样，就像跟你的家里人讲话一样，跟菩萨讲话就实实在在，不要吹牛就可以了，菩萨都听得懂的（嗯，后学不敢，后学知道自己可能罪业也是很重，因为后学身上皮肤病一直不会好，您能教我怎样做吗？）你好好念经了，你现在吃全素了是吗？（我一进纽约观音堂我就吃全素了）但是问题你现在吃全素之后你的愿力还不够（对对对，后学知道，那应该……）你多许愿，要让更多的人相信观世音菩萨，救度更多的有缘众生，好吗？</w:t>
      </w:r>
    </w:p>
    <w:p>
      <w:pPr>
        <w:pStyle w:val="Normal"/>
        <w:rPr/>
      </w:pPr>
      <w:r>
        <w:rPr/>
      </w:r>
    </w:p>
    <w:p>
      <w:pPr>
        <w:pStyle w:val="Normal"/>
        <w:rPr/>
      </w:pPr>
      <w:r>
        <w:rPr/>
        <w:t>Zongshu20150704</w:t>
      </w:r>
      <w:r>
        <w:rPr>
          <w:rFonts w:cs="Segoe UI Emoji" w:ascii="Segoe UI Emoji" w:hAnsi="Segoe UI Emoji"/>
        </w:rPr>
        <w:t xml:space="preserve">  </w:t>
      </w:r>
      <w:r>
        <w:rPr/>
        <w:t>05:26</w:t>
      </w:r>
      <w:r>
        <w:rPr>
          <w:rFonts w:cs="Segoe UI Emoji" w:ascii="Segoe UI Emoji" w:hAnsi="Segoe UI Emoji"/>
        </w:rPr>
        <w:t xml:space="preserve">  </w:t>
      </w:r>
      <w:r>
        <w:rPr/>
        <w:t>可以通过东方台联络当地共修组</w:t>
      </w:r>
    </w:p>
    <w:p>
      <w:pPr>
        <w:pStyle w:val="Normal"/>
        <w:rPr/>
      </w:pPr>
      <w:r>
        <w:rPr>
          <w:b/>
          <w:bCs/>
        </w:rPr>
        <w:t>女听众：</w:t>
      </w:r>
      <w:r>
        <w:rPr/>
        <w:t>后学因为也给自己的爷爷奶奶超度了，台长能不能告诉我一下他们怎样？</w:t>
      </w:r>
    </w:p>
    <w:p>
      <w:pPr>
        <w:pStyle w:val="Normal"/>
        <w:rPr/>
      </w:pPr>
      <w:r>
        <w:rPr>
          <w:b/>
          <w:bCs/>
        </w:rPr>
        <w:t>台长答：</w:t>
      </w:r>
      <w:r>
        <w:rPr/>
        <w:t>不能跟你讲这么多了，你已经问了两个人了，不能再讲了，你以为一直可以问下去的？好好努力了（对对，感谢，感谢观世音菩萨，感谢卢台长，感恩感恩）你在美国哪里啊？（我在美国波士顿，但是我回来惠州了）波士顿也有我们的共修组的，你以后打电话到我们东方电台来问，在美国大概有几十个州都有心灵法门共修会的（对对，后学都是经常去纽约共修组的）太好了（对对对，感谢观世音菩萨，感恩）再见。</w:t>
      </w:r>
    </w:p>
    <w:p>
      <w:pPr>
        <w:pStyle w:val="Normal"/>
        <w:rPr/>
      </w:pPr>
      <w:r>
        <w:rPr/>
      </w:r>
    </w:p>
    <w:p>
      <w:pPr>
        <w:pStyle w:val="Normal"/>
        <w:rPr/>
      </w:pPr>
      <w:r>
        <w:rPr/>
        <w:t>2</w:t>
      </w:r>
      <w:r>
        <w:rPr/>
        <w:t>．</w:t>
      </w:r>
      <w:r>
        <w:rPr/>
        <w:t>Zongshu20150704</w:t>
      </w:r>
      <w:r>
        <w:rPr>
          <w:rFonts w:cs="Segoe UI Emoji" w:ascii="Segoe UI Emoji" w:hAnsi="Segoe UI Emoji"/>
        </w:rPr>
        <w:t xml:space="preserve">  </w:t>
      </w:r>
      <w:r>
        <w:rPr/>
        <w:t>06:38</w:t>
      </w:r>
      <w:r>
        <w:rPr>
          <w:rFonts w:cs="Segoe UI Emoji" w:ascii="Segoe UI Emoji" w:hAnsi="Segoe UI Emoji"/>
        </w:rPr>
        <w:t xml:space="preserve">  </w:t>
      </w:r>
      <w:r>
        <w:rPr/>
        <w:t>容易相信别人，被骗过；忧郁症后遗症</w:t>
      </w:r>
    </w:p>
    <w:p>
      <w:pPr>
        <w:pStyle w:val="Normal"/>
        <w:rPr/>
      </w:pPr>
      <w:r>
        <w:rPr>
          <w:b/>
          <w:bCs/>
        </w:rPr>
        <w:t>男听众：</w:t>
      </w:r>
      <w:r>
        <w:rPr/>
        <w:t>感恩大慈大悲的观世音菩萨！感恩台长！首先向大慈大悲的观世音菩萨忏悔，我之前有犯过邪淫的罪业，请观世音菩萨能够原谅。请台长帮我看一下图腾，是</w:t>
      </w:r>
      <w:r>
        <w:rPr/>
        <w:t>1991</w:t>
      </w:r>
      <w:r>
        <w:rPr/>
        <w:t>年的羊。想看身上的灵性要多少张小房子？还有有多少业障？</w:t>
      </w:r>
    </w:p>
    <w:p>
      <w:pPr>
        <w:pStyle w:val="Normal"/>
        <w:rPr/>
      </w:pPr>
      <w:r>
        <w:rPr>
          <w:b/>
          <w:bCs/>
        </w:rPr>
        <w:t>台长答：</w:t>
      </w:r>
      <w:r>
        <w:rPr/>
        <w:t>哦，你这个人傻傻的，你这个人过去被人家骗过，呵呵（是感情上吗？）嗯，还有钱财上也骗过（对，是在网络上）对，你这个人很容易相信别人，没脑子的，不用脑子的。好好念经了（比较傻的）你这头羊现在走在这个阳光大道的边上，人家看见阳光大道应该走嘛，你是走它的边上（哦，知道了。我今年去参加法会，同修说我有点抑郁症，我不知道是不是有）有一点点的（严重吗？）还好（大概要多少小房子？）要很多了，小房子你要</w:t>
      </w:r>
      <w:r>
        <w:rPr/>
        <w:t>280</w:t>
      </w:r>
      <w:r>
        <w:rPr/>
        <w:t>张（总共是吗？）</w:t>
      </w:r>
      <w:r>
        <w:rPr/>
        <w:t>280</w:t>
      </w:r>
      <w:r>
        <w:rPr/>
        <w:t>张念完再看吧，呵呵，“总共呢”，总共不可能。其实你的忧郁症不是现在，是过去，现在有点后遗症（就是以前好过一段时间，后来后遗症是吗？）对对（那我放生要多少？）放生你最好放</w:t>
      </w:r>
      <w:r>
        <w:rPr/>
        <w:t>5000</w:t>
      </w:r>
      <w:r>
        <w:rPr/>
        <w:t>条（那我许个愿慢慢放了？）对（就是直接在佛台前面许愿</w:t>
      </w:r>
      <w:r>
        <w:rPr/>
        <w:t>280</w:t>
      </w:r>
      <w:r>
        <w:rPr/>
        <w:t>张一拨，还是</w:t>
      </w:r>
      <w:r>
        <w:rPr/>
        <w:t>21</w:t>
      </w:r>
      <w:r>
        <w:rPr/>
        <w:t>张</w:t>
      </w:r>
      <w:r>
        <w:rPr/>
        <w:t>21</w:t>
      </w:r>
      <w:r>
        <w:rPr/>
        <w:t>张一拨这样？）</w:t>
      </w:r>
      <w:r>
        <w:rPr/>
        <w:t>21</w:t>
      </w:r>
      <w:r>
        <w:rPr/>
        <w:t>张</w:t>
      </w:r>
      <w:r>
        <w:rPr/>
        <w:t>21</w:t>
      </w:r>
      <w:r>
        <w:rPr/>
        <w:t>张一拨这样念（那我先把许愿的念完。那我业障有多少？）你业障还有</w:t>
      </w:r>
      <w:r>
        <w:rPr/>
        <w:t>28%</w:t>
      </w:r>
      <w:r>
        <w:rPr/>
        <w:t>。</w:t>
      </w:r>
    </w:p>
    <w:p>
      <w:pPr>
        <w:pStyle w:val="Normal"/>
        <w:rPr/>
      </w:pPr>
      <w:r>
        <w:rPr/>
      </w:r>
    </w:p>
    <w:p>
      <w:pPr>
        <w:pStyle w:val="Normal"/>
        <w:rPr/>
      </w:pPr>
      <w:r>
        <w:rPr/>
        <w:t>Zongshu20150704</w:t>
      </w:r>
      <w:r>
        <w:rPr>
          <w:rFonts w:cs="Segoe UI Emoji" w:ascii="Segoe UI Emoji" w:hAnsi="Segoe UI Emoji"/>
        </w:rPr>
        <w:t xml:space="preserve">  </w:t>
      </w:r>
      <w:r>
        <w:rPr/>
        <w:t>09:42</w:t>
      </w:r>
      <w:r>
        <w:rPr>
          <w:rFonts w:cs="Segoe UI Emoji" w:ascii="Segoe UI Emoji" w:hAnsi="Segoe UI Emoji"/>
        </w:rPr>
        <w:t xml:space="preserve">  </w:t>
      </w:r>
      <w:r>
        <w:rPr/>
        <w:t>亡人在下面</w:t>
      </w:r>
    </w:p>
    <w:p>
      <w:pPr>
        <w:pStyle w:val="Normal"/>
        <w:rPr/>
      </w:pPr>
      <w:r>
        <w:rPr>
          <w:b/>
          <w:bCs/>
        </w:rPr>
        <w:t>男听众：</w:t>
      </w:r>
      <w:r>
        <w:rPr/>
        <w:t>我想再看一个亡人可以吗？李跃丰，看看他在哪里，</w:t>
      </w:r>
      <w:r>
        <w:rPr/>
        <w:t>2013</w:t>
      </w:r>
      <w:r>
        <w:rPr/>
        <w:t>年死的，男的。</w:t>
      </w:r>
    </w:p>
    <w:p>
      <w:pPr>
        <w:pStyle w:val="Normal"/>
        <w:rPr/>
      </w:pPr>
      <w:r>
        <w:rPr>
          <w:b/>
          <w:bCs/>
        </w:rPr>
        <w:t>台长答：</w:t>
      </w:r>
      <w:r>
        <w:rPr/>
        <w:t>看见了，在下面呢（要多少小房子？）小房子还要烧，还要</w:t>
      </w:r>
      <w:r>
        <w:rPr/>
        <w:t>68</w:t>
      </w:r>
      <w:r>
        <w:rPr/>
        <w:t>张</w:t>
      </w:r>
    </w:p>
    <w:p>
      <w:pPr>
        <w:pStyle w:val="Normal"/>
        <w:rPr/>
      </w:pPr>
      <w:r>
        <w:rPr/>
      </w:r>
    </w:p>
    <w:p>
      <w:pPr>
        <w:pStyle w:val="Normal"/>
        <w:rPr/>
      </w:pPr>
      <w:r>
        <w:rPr/>
        <w:t>Zongshu20150704</w:t>
      </w:r>
      <w:r>
        <w:rPr>
          <w:rFonts w:cs="Segoe UI Emoji" w:ascii="Segoe UI Emoji" w:hAnsi="Segoe UI Emoji"/>
        </w:rPr>
        <w:t xml:space="preserve">  </w:t>
      </w:r>
      <w:r>
        <w:rPr/>
        <w:t>11:19</w:t>
      </w:r>
      <w:r>
        <w:rPr>
          <w:rFonts w:cs="Segoe UI Emoji" w:ascii="Segoe UI Emoji" w:hAnsi="Segoe UI Emoji"/>
        </w:rPr>
        <w:t xml:space="preserve">  </w:t>
      </w:r>
      <w:r>
        <w:rPr/>
        <w:t>神经性耳聋的问题</w:t>
      </w:r>
    </w:p>
    <w:p>
      <w:pPr>
        <w:pStyle w:val="Normal"/>
        <w:rPr/>
      </w:pPr>
      <w:r>
        <w:rPr>
          <w:b/>
          <w:bCs/>
        </w:rPr>
        <w:t>男听众：</w:t>
      </w:r>
      <w:r>
        <w:rPr/>
        <w:t>我的耳朵是神经性耳聋，有一个耳朵听不见声音。</w:t>
      </w:r>
    </w:p>
    <w:p>
      <w:pPr>
        <w:pStyle w:val="Normal"/>
        <w:rPr/>
      </w:pPr>
      <w:r>
        <w:rPr>
          <w:b/>
          <w:bCs/>
        </w:rPr>
        <w:t>台长答：</w:t>
      </w:r>
      <w:r>
        <w:rPr/>
        <w:t>你的肾脏……跟肾脏有关系，腰（那这个一直烧小房子就可以了，是吧？）烧小房子，再吃一个中药，同仁堂有一个中药叫做耳聋左慈丸，蛮好的，吃三个月。然后小房子一定要烧</w:t>
      </w:r>
      <w:r>
        <w:rPr/>
        <w:t>78</w:t>
      </w:r>
      <w:r>
        <w:rPr/>
        <w:t>张（就是专门针对这个耳朵，跟观世音菩萨说）对。会好的，你耳朵不会真的聋，是假的聋（对，有一点点听得清楚的）赶快，再不救的话，真的聋了，明白了吗？（好的好的，感恩台长！感恩观世音妈妈！）再见。</w:t>
      </w:r>
    </w:p>
    <w:p>
      <w:pPr>
        <w:pStyle w:val="Normal"/>
        <w:rPr/>
      </w:pPr>
      <w:r>
        <w:rPr/>
      </w:r>
    </w:p>
    <w:p>
      <w:pPr>
        <w:pStyle w:val="Normal"/>
        <w:rPr/>
      </w:pPr>
      <w:r>
        <w:rPr/>
        <w:t>3</w:t>
      </w:r>
      <w:r>
        <w:rPr/>
        <w:t>．</w:t>
      </w:r>
      <w:r>
        <w:rPr/>
        <w:t>Zongshu20150704</w:t>
      </w:r>
      <w:r>
        <w:rPr>
          <w:rFonts w:cs="Segoe UI Emoji" w:ascii="Segoe UI Emoji" w:hAnsi="Segoe UI Emoji"/>
        </w:rPr>
        <w:t xml:space="preserve">  </w:t>
      </w:r>
      <w:r>
        <w:rPr/>
        <w:t>13:00</w:t>
      </w:r>
      <w:r>
        <w:rPr>
          <w:rFonts w:cs="Segoe UI Emoji" w:ascii="Segoe UI Emoji" w:hAnsi="Segoe UI Emoji"/>
        </w:rPr>
        <w:t xml:space="preserve">  </w:t>
      </w:r>
      <w:r>
        <w:rPr/>
        <w:t>糖尿病并发症，要吃素</w:t>
      </w:r>
    </w:p>
    <w:p>
      <w:pPr>
        <w:pStyle w:val="Normal"/>
        <w:rPr/>
      </w:pPr>
      <w:r>
        <w:rPr>
          <w:b/>
          <w:bCs/>
        </w:rPr>
        <w:t>男听众：</w:t>
      </w:r>
      <w:r>
        <w:rPr/>
        <w:t>感恩观世音菩萨！感恩台长！我想请您看一下我爱人的身体，她是</w:t>
      </w:r>
      <w:r>
        <w:rPr/>
        <w:t>1962</w:t>
      </w:r>
      <w:r>
        <w:rPr/>
        <w:t>年属虎的。</w:t>
      </w:r>
    </w:p>
    <w:p>
      <w:pPr>
        <w:pStyle w:val="Normal"/>
        <w:rPr/>
      </w:pPr>
      <w:r>
        <w:rPr>
          <w:b/>
          <w:bCs/>
        </w:rPr>
        <w:t>台长答：</w:t>
      </w:r>
      <w:r>
        <w:rPr/>
        <w:t>心脏不好，还有腰也不好，而且经常头痛，脑子有问题，经常搞不清楚，记忆力越来越衰退，有过忧郁症。听得懂吗？（听得懂）你要好好地帮她念小房子，你不给她念小房子的话，她的病会越来越重的（据说她以前有过糖尿病）对（糖尿病现在有并发症，看肾脏有问题吗？）对啊，她这个病就是糖尿病的并发症，还没完全到并发呢，只不过她左面那个肾脏有点不工作。你听得懂吗？（听得懂，左肾）台长会讲错的？我告诉你，叫她赶紧吃全素了（吃全素，医生说她这个病如果吃全素，不增加蛋白质不好，有点矛盾啊）增加蛋白质有植物蛋白质，有动物蛋白质，你叫她吃植物蛋白质，照样能够增加蛋白质的，听得懂吗？（听得懂，反正她也想吃全素了，但是担心身体受不了，现在也想吃了）就是这样的，所以就是这个道理，明白了吗？（明白。您看她需要念什么经？小房子念多少？其他经念什么？）小房子念</w:t>
      </w:r>
      <w:r>
        <w:rPr/>
        <w:t>67</w:t>
      </w:r>
      <w:r>
        <w:rPr/>
        <w:t>张，平时心经每天要念</w:t>
      </w:r>
      <w:r>
        <w:rPr/>
        <w:t>21</w:t>
      </w:r>
      <w:r>
        <w:rPr/>
        <w:t>遍，大悲咒念</w:t>
      </w:r>
      <w:r>
        <w:rPr/>
        <w:t>7</w:t>
      </w:r>
      <w:r>
        <w:rPr/>
        <w:t>遍，礼佛大忏悔文念</w:t>
      </w:r>
      <w:r>
        <w:rPr/>
        <w:t>3</w:t>
      </w:r>
      <w:r>
        <w:rPr/>
        <w:t>遍，就好了（每天念？）对，每天帮她念，好吗？（嗯）</w:t>
      </w:r>
    </w:p>
    <w:p>
      <w:pPr>
        <w:pStyle w:val="Normal"/>
        <w:rPr/>
      </w:pPr>
      <w:r>
        <w:rPr/>
      </w:r>
    </w:p>
    <w:p>
      <w:pPr>
        <w:pStyle w:val="Normal"/>
        <w:rPr/>
      </w:pPr>
      <w:r>
        <w:rPr/>
        <w:t>Zongshu20150704</w:t>
      </w:r>
      <w:r>
        <w:rPr>
          <w:rFonts w:cs="Segoe UI Emoji" w:ascii="Segoe UI Emoji" w:hAnsi="Segoe UI Emoji"/>
        </w:rPr>
        <w:t xml:space="preserve">  </w:t>
      </w:r>
      <w:r>
        <w:rPr/>
        <w:t>15:48</w:t>
      </w:r>
      <w:r>
        <w:rPr>
          <w:rFonts w:cs="Segoe UI Emoji" w:ascii="Segoe UI Emoji" w:hAnsi="Segoe UI Emoji"/>
        </w:rPr>
        <w:t xml:space="preserve">  </w:t>
      </w:r>
      <w:r>
        <w:rPr/>
        <w:t>曾为亡父做过佛事，已在阿修罗道</w:t>
      </w:r>
    </w:p>
    <w:p>
      <w:pPr>
        <w:pStyle w:val="Normal"/>
        <w:rPr/>
      </w:pPr>
      <w:r>
        <w:rPr>
          <w:b/>
          <w:bCs/>
        </w:rPr>
        <w:t>男听众：</w:t>
      </w:r>
      <w:r>
        <w:rPr/>
        <w:t>另外，我想麻烦台长再看一下我爸爸，黎广安，是</w:t>
      </w:r>
      <w:r>
        <w:rPr/>
        <w:t>2013</w:t>
      </w:r>
      <w:r>
        <w:rPr/>
        <w:t>年</w:t>
      </w:r>
      <w:r>
        <w:rPr/>
        <w:t>12</w:t>
      </w:r>
      <w:r>
        <w:rPr/>
        <w:t>月</w:t>
      </w:r>
      <w:r>
        <w:rPr/>
        <w:t>27</w:t>
      </w:r>
      <w:r>
        <w:rPr/>
        <w:t>过世的。看看他到什么地方去了？</w:t>
      </w:r>
    </w:p>
    <w:p>
      <w:pPr>
        <w:pStyle w:val="Normal"/>
        <w:rPr/>
      </w:pPr>
      <w:r>
        <w:rPr>
          <w:b/>
          <w:bCs/>
        </w:rPr>
        <w:t>台长答：</w:t>
      </w:r>
      <w:r>
        <w:rPr/>
        <w:t>还不错，到阿修罗了（到阿修罗了，感谢）你给他念过小房子吗？（没有，没有念过）到底念过没念过？（小房子没念过，我到佛堂做过几次佛事给他）怪不得，我就看他做过佛事的，但是到阿修罗了（哦，感谢。我上个月从朋友那里看到您的碟片，我现在才联系您，那个小房子没有多少，怎么联系到您的小房子呢？）你在中国哪里啊？（在中国广西玉林）你打电话到东方电台来，他们会告诉你的，那个地方有我们共修小组。好吗？（感谢台长！）好，再见！（再见！感恩！）</w:t>
      </w:r>
    </w:p>
    <w:p>
      <w:pPr>
        <w:pStyle w:val="Normal"/>
        <w:rPr/>
      </w:pPr>
      <w:r>
        <w:rPr/>
      </w:r>
    </w:p>
    <w:p>
      <w:pPr>
        <w:pStyle w:val="Normal"/>
        <w:rPr/>
      </w:pPr>
      <w:r>
        <w:rPr/>
        <w:t>4</w:t>
      </w:r>
      <w:r>
        <w:rPr/>
        <w:t>．</w:t>
      </w:r>
      <w:r>
        <w:rPr/>
        <w:t>Zongshu20150704</w:t>
      </w:r>
      <w:r>
        <w:rPr>
          <w:rFonts w:cs="Segoe UI Emoji" w:ascii="Segoe UI Emoji" w:hAnsi="Segoe UI Emoji"/>
        </w:rPr>
        <w:t xml:space="preserve">  </w:t>
      </w:r>
      <w:r>
        <w:rPr/>
        <w:t>17:51</w:t>
      </w:r>
      <w:r>
        <w:rPr>
          <w:rFonts w:cs="Segoe UI Emoji" w:ascii="Segoe UI Emoji" w:hAnsi="Segoe UI Emoji"/>
        </w:rPr>
        <w:t xml:space="preserve">  </w:t>
      </w:r>
      <w:r>
        <w:rPr/>
        <w:t>肾脏不好，缺火；嘴巴容易得罪人</w:t>
      </w:r>
    </w:p>
    <w:p>
      <w:pPr>
        <w:pStyle w:val="Normal"/>
        <w:rPr/>
      </w:pPr>
      <w:r>
        <w:rPr>
          <w:b/>
          <w:bCs/>
        </w:rPr>
        <w:t>女听众：</w:t>
      </w:r>
      <w:r>
        <w:rPr/>
        <w:t>您好师父！我昨天晚上梦见您，就打通您的电话了。感恩师父！我想问一下</w:t>
      </w:r>
      <w:r>
        <w:rPr/>
        <w:t>1970</w:t>
      </w:r>
      <w:r>
        <w:rPr/>
        <w:t>年的狗，是我先生，他的身体和事业。我们的业障自己背。感恩师父！感恩菩萨妈妈！</w:t>
      </w:r>
    </w:p>
    <w:p>
      <w:pPr>
        <w:pStyle w:val="Normal"/>
        <w:rPr/>
      </w:pPr>
      <w:r>
        <w:rPr>
          <w:b/>
          <w:bCs/>
        </w:rPr>
        <w:t>台长答：</w:t>
      </w:r>
      <w:r>
        <w:rPr/>
        <w:t>你先生现在身体有点小问题（我知道）不是大问题。事业呢，还可以，但是这个事业时好时坏。现在你叫他要特别当心，你先生这个人有时候太直，得罪人（是）讲话有时候太直，不好。另外，身体注意肾脏、腰，还有咽喉，喉咙这个地方不好，明白了吗？（我明白。他的腰非常不好，他的腰总是冰凉冰凉的）对（我有时候给他捂的时候，就往外拔那个水，我不知道是什么原因？）对。我就跟你讲了，他现在这个肾脏主缺火，也就是说他没有能量，肾脏没能量，血就会凉，血凉的话脚就会凉，所以他的脚一定是凉的（是是是）我跟你讲，一般来讲，第一，要泡脚，第二，肾脏不能过多地劳累，然后呢，不能吃过多的胆固醇，脂肪太高，肾脏也会慢慢地堵塞，所以最好少吃那些荤腥的、太多油腻的东西，对肾脏都不好的，尤其不能吃得太咸（他现在跟我一起吃素，但是我们是半年、半年的在一起，我才引导他半年，那半年不在他身边，也不知道他吃啥，他尽量都是以素食为主）你叫他当心点，他这个人，人是挺好的，但是嘴巴很容易得罪人，人家很喜欢搞他，动不动就搞搞他（嗯，对对对，是，他脾气非常急）不好啊（但人非常好）人好脾气急算好人吗？天天骂人，那叫好人？（对对对，是是）一开口就不开心，整天不开心算好人啊？（是是是。那他需要多少张小房子？）很多，他需要很多小房子，至少需要</w:t>
      </w:r>
      <w:r>
        <w:rPr/>
        <w:t>78</w:t>
      </w:r>
      <w:r>
        <w:rPr/>
        <w:t>张，慢慢念吧（行。我想问一下他的功课每天怎么定呢？）很简单，基本上每天大悲咒</w:t>
      </w:r>
      <w:r>
        <w:rPr/>
        <w:t>7</w:t>
      </w:r>
      <w:r>
        <w:rPr/>
        <w:t>遍，心经</w:t>
      </w:r>
      <w:r>
        <w:rPr/>
        <w:t>21</w:t>
      </w:r>
      <w:r>
        <w:rPr/>
        <w:t>遍，礼佛大忏悔文念</w:t>
      </w:r>
      <w:r>
        <w:rPr/>
        <w:t>3</w:t>
      </w:r>
      <w:r>
        <w:rPr/>
        <w:t>遍，然后念消灾吉祥神咒</w:t>
      </w:r>
      <w:r>
        <w:rPr/>
        <w:t>49</w:t>
      </w:r>
      <w:r>
        <w:rPr/>
        <w:t>遍。好了（好，非常感恩师父）</w:t>
      </w:r>
    </w:p>
    <w:p>
      <w:pPr>
        <w:pStyle w:val="Normal"/>
        <w:rPr/>
      </w:pPr>
      <w:r>
        <w:rPr/>
      </w:r>
    </w:p>
    <w:p>
      <w:pPr>
        <w:pStyle w:val="Normal"/>
        <w:rPr/>
      </w:pPr>
      <w:r>
        <w:rPr/>
        <w:t>Zongshu20150704</w:t>
      </w:r>
      <w:r>
        <w:rPr>
          <w:rFonts w:cs="Segoe UI Emoji" w:ascii="Segoe UI Emoji" w:hAnsi="Segoe UI Emoji"/>
        </w:rPr>
        <w:t xml:space="preserve">  </w:t>
      </w:r>
      <w:r>
        <w:rPr/>
        <w:t>21:39</w:t>
      </w:r>
      <w:r>
        <w:rPr>
          <w:rFonts w:cs="Segoe UI Emoji" w:ascii="Segoe UI Emoji" w:hAnsi="Segoe UI Emoji"/>
        </w:rPr>
        <w:t xml:space="preserve">  </w:t>
      </w:r>
      <w:r>
        <w:rPr/>
        <w:t>台长看到听众佛台上供了两个水果并且瘪了</w:t>
      </w:r>
    </w:p>
    <w:p>
      <w:pPr>
        <w:pStyle w:val="Normal"/>
        <w:rPr/>
      </w:pPr>
      <w:r>
        <w:rPr>
          <w:b/>
          <w:bCs/>
        </w:rPr>
        <w:t>女听众：</w:t>
      </w:r>
      <w:r>
        <w:rPr/>
        <w:t>我想问一下我的佛台好吗？我现在就在佛台这里。我是</w:t>
      </w:r>
      <w:r>
        <w:rPr/>
        <w:t>1973</w:t>
      </w:r>
      <w:r>
        <w:rPr/>
        <w:t>后的牛。</w:t>
      </w:r>
    </w:p>
    <w:p>
      <w:pPr>
        <w:pStyle w:val="Normal"/>
        <w:rPr/>
      </w:pPr>
      <w:r>
        <w:rPr>
          <w:b/>
          <w:bCs/>
        </w:rPr>
        <w:t>台长答：</w:t>
      </w:r>
      <w:r>
        <w:rPr/>
        <w:t>佛台还可以，小是小了一点（是稍微小一点）还可以，蛮好，灯光什么还可以，杯子也蛮好看的，我都看到了（非常感恩师父！）好了，没什么问题，两个水果要换了，师父看你两个水果都有点瘪了（是吗？一个菠萝一个西柚，就是两个。师父您太厉害了）呵呵……时间供得太长了（一个盘子上一个，这个十五供的）供个苹果就好了，供个红苹果，苹果好（好。非常感恩师父！）</w:t>
      </w:r>
    </w:p>
    <w:p>
      <w:pPr>
        <w:pStyle w:val="Normal"/>
        <w:rPr/>
      </w:pPr>
      <w:r>
        <w:rPr/>
      </w:r>
    </w:p>
    <w:p>
      <w:pPr>
        <w:pStyle w:val="Normal"/>
        <w:rPr/>
      </w:pPr>
      <w:r>
        <w:rPr/>
        <w:t>Zongshu20150704</w:t>
      </w:r>
      <w:r>
        <w:rPr>
          <w:rFonts w:cs="Segoe UI Emoji" w:ascii="Segoe UI Emoji" w:hAnsi="Segoe UI Emoji"/>
        </w:rPr>
        <w:t xml:space="preserve">  </w:t>
      </w:r>
      <w:r>
        <w:rPr/>
        <w:t>22:42</w:t>
      </w:r>
      <w:r>
        <w:rPr>
          <w:rFonts w:cs="Segoe UI Emoji" w:ascii="Segoe UI Emoji" w:hAnsi="Segoe UI Emoji"/>
        </w:rPr>
        <w:t xml:space="preserve">  </w:t>
      </w:r>
      <w:r>
        <w:rPr/>
        <w:t>开完法会半月内做不好的事情会倒霉</w:t>
      </w:r>
    </w:p>
    <w:p>
      <w:pPr>
        <w:pStyle w:val="Normal"/>
        <w:rPr/>
      </w:pPr>
      <w:r>
        <w:rPr>
          <w:b/>
          <w:bCs/>
        </w:rPr>
        <w:t>女听众：</w:t>
      </w:r>
      <w:r>
        <w:rPr/>
        <w:t>我这周从香港法会回来后，不知道是业障激活了还是怎么的，这两天腰非常不好。我许了</w:t>
      </w:r>
      <w:r>
        <w:rPr/>
        <w:t>21</w:t>
      </w:r>
      <w:r>
        <w:rPr/>
        <w:t>张小房子到</w:t>
      </w:r>
      <w:r>
        <w:rPr/>
        <w:t>7</w:t>
      </w:r>
      <w:r>
        <w:rPr/>
        <w:t>月</w:t>
      </w:r>
      <w:r>
        <w:rPr/>
        <w:t>6</w:t>
      </w:r>
      <w:r>
        <w:rPr/>
        <w:t>日送完。我不知道是什么原因？</w:t>
      </w:r>
    </w:p>
    <w:p>
      <w:pPr>
        <w:pStyle w:val="Normal"/>
        <w:rPr/>
      </w:pPr>
      <w:r>
        <w:rPr>
          <w:b/>
          <w:bCs/>
        </w:rPr>
        <w:t>台长答：</w:t>
      </w:r>
      <w:r>
        <w:rPr/>
        <w:t>当心一点，开完法会一般半个月当中，不要做这些不好的事情，做了就会倒霉的（没有没有，我跟他是分开的）就是这个意思，脑筋也是，不能动坏脑筋。二十一天当中很多的菩萨护法神还会关照你的。所以刚刚开完法会很多人一下子越来越好的，你听得懂我意思吗？（是是，我别的都挺好。我现在是不是礼佛大忏悔文念多了，激活了？）有可能（我身上有灵性吗，师父？）身上没有灵性，蛮好（好，非常感恩师父！那我现在业障是多少？）</w:t>
      </w:r>
      <w:r>
        <w:rPr/>
        <w:t>26%</w:t>
      </w:r>
      <w:r>
        <w:rPr/>
        <w:t>（感恩师父！我会好好努力、精进修行的。感恩师父，再见）再见。</w:t>
      </w:r>
    </w:p>
    <w:p>
      <w:pPr>
        <w:pStyle w:val="Normal"/>
        <w:rPr/>
      </w:pPr>
      <w:r>
        <w:rPr/>
      </w:r>
    </w:p>
    <w:p>
      <w:pPr>
        <w:pStyle w:val="Normal"/>
        <w:rPr/>
      </w:pPr>
      <w:r>
        <w:rPr/>
        <w:t>5</w:t>
      </w:r>
      <w:r>
        <w:rPr/>
        <w:t>．</w:t>
      </w:r>
      <w:r>
        <w:rPr/>
        <w:t>Zongshu20150704</w:t>
      </w:r>
      <w:r>
        <w:rPr>
          <w:rFonts w:cs="Segoe UI Emoji" w:ascii="Segoe UI Emoji" w:hAnsi="Segoe UI Emoji"/>
        </w:rPr>
        <w:t xml:space="preserve">  </w:t>
      </w:r>
      <w:r>
        <w:rPr/>
        <w:t>24:03</w:t>
      </w:r>
      <w:r>
        <w:rPr>
          <w:rFonts w:cs="Segoe UI Emoji" w:ascii="Segoe UI Emoji" w:hAnsi="Segoe UI Emoji"/>
        </w:rPr>
        <w:t xml:space="preserve">  </w:t>
      </w:r>
      <w:r>
        <w:rPr/>
        <w:t>小时候用夹子夹死过老鼠；有两次婚姻</w:t>
      </w:r>
    </w:p>
    <w:p>
      <w:pPr>
        <w:pStyle w:val="Normal"/>
        <w:rPr/>
      </w:pPr>
      <w:r>
        <w:rPr>
          <w:b/>
          <w:bCs/>
        </w:rPr>
        <w:t>女听众：</w:t>
      </w:r>
      <w:r>
        <w:rPr/>
        <w:t>师父您好！感恩师父！感恩菩萨！师父，我是</w:t>
      </w:r>
      <w:r>
        <w:rPr/>
        <w:t>1972</w:t>
      </w:r>
      <w:r>
        <w:rPr/>
        <w:t>年的老鼠，您帮我看看我的业障有多重？</w:t>
      </w:r>
    </w:p>
    <w:p>
      <w:pPr>
        <w:pStyle w:val="Normal"/>
        <w:rPr/>
      </w:pPr>
      <w:r>
        <w:rPr>
          <w:b/>
          <w:bCs/>
        </w:rPr>
        <w:t>台长答：</w:t>
      </w:r>
      <w:r>
        <w:rPr/>
        <w:t>你要注意了，你的业障不是太多，但是你的身体不好，比较虚弱。你主要是年轻的时候妇科不好，所以你现在腰不好，还有年纪不大关节不好（是是）还有，你鼻子这里经常塞住（嗯）颈椎不好。其他没什么大问题了（师父，您说我这个病是业障病还是灵性病？）业障病灵性病都有（哦。师父，您帮我看看打胎的孩子走了没有，我给他念了好多了）走掉了，没了（师父，我身上的灵性走了没有？）没有，呵呵（是什么灵性？）一个大老鼠。我问你，你过去小时候家里有没有用这种夹子夹死过老鼠（估计小的时候应该有，但不是我夹的，肯定是家里人夹的）一个很大的老鼠。家里人放老鼠夹子，你去放食物的，你去放了点吃的在前面把它引过来的（师父，那我给灵性念多少张小房子？）</w:t>
      </w:r>
      <w:r>
        <w:rPr/>
        <w:t>36</w:t>
      </w:r>
      <w:r>
        <w:rPr/>
        <w:t>张（师父，我还想问问我的婚姻）婚姻不顺利。我看你的命根当中婚姻比较动荡，可能有两次。你现在还没结婚，是吧？（结婚了，离了）“离了”，看见了吧，不就两次啊？台长会说错的？我说你两次婚姻，听不懂吗？第一次失败了，第二次结婚（师父，那您帮我看看，我跟这个</w:t>
      </w:r>
      <w:r>
        <w:rPr/>
        <w:t>1972</w:t>
      </w:r>
      <w:r>
        <w:rPr/>
        <w:t>年的老鼠是什么关系？）就是原来那个老公啊？（对）冤结，还要看啊？（虽然离婚了，就是两个人还经常在一起，感情上也没分开，但是在一起就老吵架）缘分没断，虽然离婚了缘分未断（师父，您看我跟他不可能了吧？）缘分没了你说可能吗？缘分有的话不会离婚的（那我下一个婚姻呢？）不知道，好好念经，好好念心经！（您帮我看看工作方面怎样？）好了，我不看了，你不好好念经，我不会给你看的，好好念经（我念经念小房子）念小房子念经，你整天把台长当算命先生啊？我给你们看图腾只是为你们身体好，为了你们修心的，不是给你们算命的（我知道）好了。工作，自己也要好好做人，听得懂吗？（嗯）好了好了，再见（谢谢师父，谢谢观世音菩萨！）</w:t>
      </w:r>
    </w:p>
    <w:p>
      <w:pPr>
        <w:pStyle w:val="Normal"/>
        <w:rPr/>
      </w:pPr>
      <w:r>
        <w:rPr/>
      </w:r>
    </w:p>
    <w:p>
      <w:pPr>
        <w:pStyle w:val="Normal"/>
        <w:rPr/>
      </w:pPr>
      <w:r>
        <w:rPr/>
        <w:t>6</w:t>
      </w:r>
      <w:r>
        <w:rPr/>
        <w:t>．</w:t>
      </w:r>
      <w:r>
        <w:rPr/>
        <w:t>Zongshu20150704</w:t>
      </w:r>
      <w:r>
        <w:rPr>
          <w:rFonts w:cs="Segoe UI Emoji" w:ascii="Segoe UI Emoji" w:hAnsi="Segoe UI Emoji"/>
        </w:rPr>
        <w:t xml:space="preserve">  </w:t>
      </w:r>
      <w:r>
        <w:rPr/>
        <w:t>29:07</w:t>
      </w:r>
      <w:r>
        <w:rPr>
          <w:rFonts w:cs="Segoe UI Emoji" w:ascii="Segoe UI Emoji" w:hAnsi="Segoe UI Emoji"/>
        </w:rPr>
        <w:t xml:space="preserve">  </w:t>
      </w:r>
      <w:r>
        <w:rPr/>
        <w:t>命很苦；与父母缘分不深；如何报答父母</w:t>
      </w:r>
    </w:p>
    <w:p>
      <w:pPr>
        <w:pStyle w:val="Normal"/>
        <w:rPr/>
      </w:pPr>
      <w:r>
        <w:rPr>
          <w:b/>
          <w:bCs/>
        </w:rPr>
        <w:t>女听众：</w:t>
      </w:r>
      <w:r>
        <w:rPr/>
        <w:t>您好，真的很开心。我是从香港打来的，我是</w:t>
      </w:r>
      <w:r>
        <w:rPr/>
        <w:t>1981</w:t>
      </w:r>
      <w:r>
        <w:rPr/>
        <w:t>年的鸡（你想看什么？）我很多东西都想看，我想知道我的工作好吗？还有我想知道我怎么样可以报答我的父母？</w:t>
      </w:r>
    </w:p>
    <w:p>
      <w:pPr>
        <w:pStyle w:val="Normal"/>
        <w:rPr/>
      </w:pPr>
      <w:r>
        <w:rPr>
          <w:b/>
          <w:bCs/>
        </w:rPr>
        <w:t>台长答：</w:t>
      </w:r>
      <w:r>
        <w:rPr/>
        <w:t>你自己要记住了，你这个人的命很苦的（不要紧的，苦不要紧的）你听得懂吗？你的命比较苦，所以你跟父母亲的缘分也不深（为什么不深？）上辈子的关系（我很喜欢他们）你很喜欢他们，他们不喜欢你啊，听得懂吗？（</w:t>
      </w:r>
      <w:r>
        <w:rPr/>
        <w:t>Ok</w:t>
      </w:r>
      <w:r>
        <w:rPr/>
        <w:t>）你自己要好好地念解结咒（可以）每天要念心经（有，现在我有念）而且你的感情运也不好。你的工作还可以，但是工作老有人嫉妒你（</w:t>
      </w:r>
      <w:r>
        <w:rPr/>
        <w:t>Ok</w:t>
      </w:r>
      <w:r>
        <w:rPr/>
        <w:t>，但是我不怕，会用功做的）不要怕，好好努力去做。你工作没什么大问题的。主要你特别是感情困扰（现在我跟我的丈夫关系好吗？）马马虎虎（我原谅他了。但是现在我要知道，他是真的对我们一家人都好吗？）你自己比我清楚，还要我讲啊？（他很喜欢他的孩子，我很清楚）他脾气很大，脾气不好（对对）他比较自私（嗯）他就喜欢他的人，听得懂吗？（我听懂）还要我讲啊？你随他去么就好了。他不开悟你开悟，他不学佛你学佛（对）以后他不上天，你上天么就好了（我想他改，我很想他改，我真的很想）你以为那么容易改的？一个人要想让别人改，你先改变自己啊！明白了吗？（我明白。我要知道我怎么样对我父母好）你好好地给他们念经，保佑他们身体好就可以了（因为我很担心他们）你连自己都担心不了，你怎么担心人家？（嗯，我知道。昨天我梦见您，您穿灰色的衣服，在笑。您没有跟我讲什么，但是您在台上我在台下，您跟我笑）这还不懂啊？你梦到台长就是得到加持了（谢谢您）只不过缘分不深，所以你要好好努力（我听得懂。因为我刚刚学）刚刚学要努力！（我知道）</w:t>
      </w:r>
    </w:p>
    <w:p>
      <w:pPr>
        <w:pStyle w:val="Normal"/>
        <w:rPr/>
      </w:pPr>
      <w:r>
        <w:rPr/>
      </w:r>
    </w:p>
    <w:p>
      <w:pPr>
        <w:pStyle w:val="Normal"/>
        <w:rPr/>
      </w:pPr>
      <w:r>
        <w:rPr/>
        <w:t>Zongshu20150704</w:t>
      </w:r>
      <w:r>
        <w:rPr>
          <w:rFonts w:cs="Segoe UI Emoji" w:ascii="Segoe UI Emoji" w:hAnsi="Segoe UI Emoji"/>
        </w:rPr>
        <w:t xml:space="preserve">  </w:t>
      </w:r>
      <w:r>
        <w:rPr/>
        <w:t>32:33</w:t>
      </w:r>
      <w:r>
        <w:rPr>
          <w:rFonts w:cs="Segoe UI Emoji" w:ascii="Segoe UI Emoji" w:hAnsi="Segoe UI Emoji"/>
        </w:rPr>
        <w:t xml:space="preserve">  </w:t>
      </w:r>
      <w:r>
        <w:rPr/>
        <w:t>小时候很想出家只因前世是出家人；丈夫赌博很难改</w:t>
      </w:r>
    </w:p>
    <w:p>
      <w:pPr>
        <w:pStyle w:val="Normal"/>
        <w:rPr/>
      </w:pPr>
      <w:r>
        <w:rPr>
          <w:b/>
          <w:bCs/>
        </w:rPr>
        <w:t>女听众：</w:t>
      </w:r>
      <w:r>
        <w:rPr/>
        <w:t>还有我可以跟您讲一样东西吗？就是我小的时候，我很想出家。</w:t>
      </w:r>
    </w:p>
    <w:p>
      <w:pPr>
        <w:pStyle w:val="Normal"/>
        <w:rPr/>
      </w:pPr>
      <w:r>
        <w:rPr>
          <w:b/>
          <w:bCs/>
        </w:rPr>
        <w:t>台长答：</w:t>
      </w:r>
      <w:r>
        <w:rPr/>
        <w:t>你从小就想出家，我告诉你，你上辈子就是出家人，你都不知道（我不知道）我现在告诉你，你其实有一个护法一直在保护着你，我刚刚给你看图腾就看到他了。你在命根当中有好几次很危险，后来化险为夷，就是他帮助的，有两次很大的（对。我要怎么样求？）每天好好念经就可以了，好好求观世音菩萨，就会一路顺风了（好，因为我以前做过很多错的东西）对，我知道（我现在很……我真的知道错，我要改过）要改过。你改过的话，你还改得了。因为你这个人，虽然做错很多事情，但是你这个人没有昧着良心做很多事情，你还是有良心的（我有）你只不过在感情上不是太认真（我跟我现在的先生最后会分开吗？）应该不会（但是他不会改过的）他不会改的（我很伤心，我不知道怎样讲。但是我很希望他改过）希望他改过，没办法，只能随缘。我告诉你，很多男人气量很小啊（他的妈妈爸爸很好。我跟他们一起住，他妈妈常常跟我讲一些东西，就是他们想他改过）我告诉你，你老公主要问题，最大的问题就是赌博，你听得懂吗？（我听懂，我真的听懂）台长都看得到的。我告诉你，他可以把老婆都赌掉的人（唉！）你自己好自为之吧，一切随缘，听得懂吗？（我听懂）好了，你多给他念念解结咒（念解结咒、心经，我每天给他念的）对。心经、解结咒都要念，好吗？（好。还有我自己要念什么？）自己每天念心经、大悲咒，还要念如意宝轮王陀罗尼（</w:t>
      </w:r>
      <w:r>
        <w:rPr/>
        <w:t>Ok</w:t>
      </w:r>
      <w:r>
        <w:rPr/>
        <w:t>，可以）小经（好。我身上没有灵性？）你身上有灵性的，小孩子（好。多少啊？）</w:t>
      </w:r>
      <w:r>
        <w:rPr/>
        <w:t>23</w:t>
      </w:r>
      <w:r>
        <w:rPr/>
        <w:t>张（好。谢谢您！再见）再见。</w:t>
      </w:r>
    </w:p>
    <w:p>
      <w:pPr>
        <w:pStyle w:val="Normal"/>
        <w:rPr/>
      </w:pPr>
      <w:r>
        <w:rPr/>
      </w:r>
    </w:p>
    <w:p>
      <w:pPr>
        <w:pStyle w:val="Normal"/>
        <w:rPr/>
      </w:pPr>
      <w:r>
        <w:rPr/>
        <w:t>7</w:t>
      </w:r>
      <w:r>
        <w:rPr/>
        <w:t>．</w:t>
      </w:r>
      <w:r>
        <w:rPr/>
        <w:t>Zongshu20150704</w:t>
      </w:r>
      <w:r>
        <w:rPr>
          <w:rFonts w:cs="Segoe UI Emoji" w:ascii="Segoe UI Emoji" w:hAnsi="Segoe UI Emoji"/>
        </w:rPr>
        <w:t xml:space="preserve">  </w:t>
      </w:r>
      <w:r>
        <w:rPr/>
        <w:t>36:10</w:t>
      </w:r>
      <w:r>
        <w:rPr>
          <w:rFonts w:cs="Segoe UI Emoji" w:ascii="Segoe UI Emoji" w:hAnsi="Segoe UI Emoji"/>
        </w:rPr>
        <w:t xml:space="preserve">  </w:t>
      </w:r>
      <w:r>
        <w:rPr/>
        <w:t>膝盖是老伤，宜三个月后在澳洲手术；适合在墨尔本生活</w:t>
      </w:r>
    </w:p>
    <w:p>
      <w:pPr>
        <w:pStyle w:val="Normal"/>
        <w:rPr/>
      </w:pPr>
      <w:r>
        <w:rPr/>
        <w:t>【电话通了，对方不知道打通电话，在度人】</w:t>
      </w:r>
    </w:p>
    <w:p>
      <w:pPr>
        <w:pStyle w:val="Normal"/>
        <w:rPr/>
      </w:pPr>
      <w:r>
        <w:rPr>
          <w:b/>
          <w:bCs/>
        </w:rPr>
        <w:t>台长语：</w:t>
      </w:r>
      <w:r>
        <w:rPr/>
        <w:t>你看她们在度人呢，她们真的很好啊！她们真的很好啊！</w:t>
      </w:r>
    </w:p>
    <w:p>
      <w:pPr>
        <w:pStyle w:val="Normal"/>
        <w:rPr/>
      </w:pPr>
      <w:r>
        <w:rPr>
          <w:b/>
          <w:bCs/>
        </w:rPr>
        <w:t>女听众：</w:t>
      </w:r>
      <w:r>
        <w:rPr/>
        <w:t>师父好！麻烦师父看一个</w:t>
      </w:r>
      <w:r>
        <w:rPr/>
        <w:t>1940</w:t>
      </w:r>
      <w:r>
        <w:rPr/>
        <w:t>年的龙，她的膝盖年轻的时候摔过。</w:t>
      </w:r>
    </w:p>
    <w:p>
      <w:pPr>
        <w:pStyle w:val="Normal"/>
        <w:rPr/>
      </w:pPr>
      <w:r>
        <w:rPr>
          <w:b/>
          <w:bCs/>
        </w:rPr>
        <w:t>台长答：</w:t>
      </w:r>
      <w:r>
        <w:rPr/>
        <w:t>老伤，左腿（对。她说想看一下需不需要做手术）暂时还不要做（这个阿姨以前在墨尔本的，她学佛，她的孩子也很孝顺。她香港有个女儿，悉尼有一个女儿，墨尔本有一个儿子，他们都想她去。所以她想师父给她看一看，她在哪里生活比较合适？在墨尔本，还是香港，还是悉尼？）她香港和墨尔本都可以（可以选择一个吗？）墨尔本（好的，感恩师父。她手术暂时可以不做？）可以，过两个月到三个月再做（她是这样的，如果到澳洲来做手术，她就可以排队，不用付钱。到香港做的话，就会花很多钱。所以她就矛盾，在香港做手术好还是墨尔本做手术好？如果要做的话）骨伤科澳洲最好了（感恩师父！）</w:t>
      </w:r>
    </w:p>
    <w:p>
      <w:pPr>
        <w:pStyle w:val="Normal"/>
        <w:rPr/>
      </w:pPr>
      <w:r>
        <w:rPr/>
      </w:r>
    </w:p>
    <w:p>
      <w:pPr>
        <w:pStyle w:val="Normal"/>
        <w:rPr/>
      </w:pPr>
      <w:r>
        <w:rPr/>
        <w:t>Zongshu20150704</w:t>
      </w:r>
      <w:r>
        <w:rPr>
          <w:rFonts w:cs="Segoe UI Emoji" w:ascii="Segoe UI Emoji" w:hAnsi="Segoe UI Emoji"/>
        </w:rPr>
        <w:t xml:space="preserve">  </w:t>
      </w:r>
      <w:r>
        <w:rPr/>
        <w:t>38:30</w:t>
      </w:r>
      <w:r>
        <w:rPr>
          <w:rFonts w:cs="Segoe UI Emoji" w:ascii="Segoe UI Emoji" w:hAnsi="Segoe UI Emoji"/>
        </w:rPr>
        <w:t xml:space="preserve">  </w:t>
      </w:r>
      <w:r>
        <w:rPr/>
        <w:t>亡人在阿修罗</w:t>
      </w:r>
    </w:p>
    <w:p>
      <w:pPr>
        <w:pStyle w:val="Normal"/>
        <w:rPr/>
      </w:pPr>
      <w:r>
        <w:rPr>
          <w:b/>
          <w:bCs/>
        </w:rPr>
        <w:t>女听众：</w:t>
      </w:r>
      <w:r>
        <w:rPr/>
        <w:t>麻烦师父看一个亡人，李振海，</w:t>
      </w:r>
      <w:r>
        <w:rPr/>
        <w:t>1986</w:t>
      </w:r>
      <w:r>
        <w:rPr/>
        <w:t>年走的，男的，现在在哪里？他们念了二三百张小房子。</w:t>
      </w:r>
    </w:p>
    <w:p>
      <w:pPr>
        <w:pStyle w:val="Normal"/>
        <w:rPr/>
      </w:pPr>
      <w:r>
        <w:rPr>
          <w:b/>
          <w:bCs/>
        </w:rPr>
        <w:t>台长答：</w:t>
      </w:r>
      <w:r>
        <w:rPr/>
        <w:t>阿修罗（感恩师父！谢谢师父！再见）再见。</w:t>
      </w:r>
    </w:p>
    <w:p>
      <w:pPr>
        <w:pStyle w:val="Normal"/>
        <w:rPr/>
      </w:pPr>
      <w:r>
        <w:rPr/>
      </w:r>
    </w:p>
    <w:p>
      <w:pPr>
        <w:pStyle w:val="Normal"/>
        <w:rPr/>
      </w:pPr>
      <w:r>
        <w:rPr/>
        <w:t>8</w:t>
      </w:r>
      <w:r>
        <w:rPr/>
        <w:t>．</w:t>
      </w:r>
      <w:r>
        <w:rPr/>
        <w:t>Zongshu20150704</w:t>
      </w:r>
      <w:r>
        <w:rPr>
          <w:rFonts w:cs="Segoe UI Emoji" w:ascii="Segoe UI Emoji" w:hAnsi="Segoe UI Emoji"/>
        </w:rPr>
        <w:t xml:space="preserve">  </w:t>
      </w:r>
      <w:r>
        <w:rPr/>
        <w:t>40:10</w:t>
      </w:r>
      <w:r>
        <w:rPr>
          <w:rFonts w:cs="Segoe UI Emoji" w:ascii="Segoe UI Emoji" w:hAnsi="Segoe UI Emoji"/>
        </w:rPr>
        <w:t xml:space="preserve">  </w:t>
      </w:r>
      <w:r>
        <w:rPr/>
        <w:t>66</w:t>
      </w:r>
      <w:r>
        <w:rPr/>
        <w:t>岁大劫不能大意；家人冤结很深的问题</w:t>
      </w:r>
    </w:p>
    <w:p>
      <w:pPr>
        <w:pStyle w:val="Normal"/>
        <w:rPr/>
      </w:pPr>
      <w:r>
        <w:rPr>
          <w:b/>
          <w:bCs/>
        </w:rPr>
        <w:t>女听众：</w:t>
      </w:r>
      <w:r>
        <w:rPr/>
        <w:t>您好，卢台长。有个同修跟我爸爸不熟的，前几天梦到有人问他：“你要不要去殡仪馆那边坐坐？”他感觉殡仪馆里面的其实是我爸爸。</w:t>
      </w:r>
    </w:p>
    <w:p>
      <w:pPr>
        <w:pStyle w:val="Normal"/>
        <w:rPr/>
      </w:pPr>
      <w:r>
        <w:rPr>
          <w:b/>
          <w:bCs/>
        </w:rPr>
        <w:t>台长答：</w:t>
      </w:r>
      <w:r>
        <w:rPr/>
        <w:t>你爸爸现在几岁了？（我爸爸</w:t>
      </w:r>
      <w:r>
        <w:rPr/>
        <w:t>1949</w:t>
      </w:r>
      <w:r>
        <w:rPr/>
        <w:t>年出生，属牛）差不多，现在有劫了（他今年</w:t>
      </w:r>
      <w:r>
        <w:rPr/>
        <w:t>12</w:t>
      </w:r>
      <w:r>
        <w:rPr/>
        <w:t>月的生日，</w:t>
      </w:r>
      <w:r>
        <w:rPr/>
        <w:t>66</w:t>
      </w:r>
      <w:r>
        <w:rPr/>
        <w:t>岁。他跟菩萨许愿了会念</w:t>
      </w:r>
      <w:r>
        <w:rPr/>
        <w:t>66</w:t>
      </w:r>
      <w:r>
        <w:rPr/>
        <w:t>张小房子）要吃全素了（好，我会跟他说。他这个劫会好大吗？）会大的，你要叫他吃全素，以后永远不杀生，可能会延寿，还要叫他放生一万条鱼（</w:t>
      </w:r>
      <w:r>
        <w:rPr/>
        <w:t>Ok</w:t>
      </w:r>
      <w:r>
        <w:rPr/>
        <w:t>。其实他在今年年头、</w:t>
      </w:r>
      <w:r>
        <w:rPr/>
        <w:t>2014</w:t>
      </w:r>
      <w:r>
        <w:rPr/>
        <w:t>年年尾的时候，因为糖尿病昏倒过两次。应该是菩萨保佑，因为他是一个人在家的，他已经有一段时间被糖尿病弄到乱七八糟了，曾经晕睡过差不多</w:t>
      </w:r>
      <w:r>
        <w:rPr/>
        <w:t>12</w:t>
      </w:r>
      <w:r>
        <w:rPr/>
        <w:t>个小时。有一天我弟弟就把他载去了我弟弟的家，然后在我弟弟家</w:t>
      </w:r>
      <w:r>
        <w:rPr/>
        <w:t>24</w:t>
      </w:r>
      <w:r>
        <w:rPr/>
        <w:t>小时里面昏倒过两次，因为血糖过低。如果他没有在我弟弟家，在我家，他一个人的话可能就真的没了。所以我在想是不是他的劫提早，到</w:t>
      </w:r>
      <w:r>
        <w:rPr/>
        <w:t>2014</w:t>
      </w:r>
      <w:r>
        <w:rPr/>
        <w:t>年年尾的时候放出来了，因为他现在开始好转了）你不能大意的，</w:t>
      </w:r>
      <w:r>
        <w:rPr/>
        <w:t>66</w:t>
      </w:r>
      <w:r>
        <w:rPr/>
        <w:t>岁绝对是个劫（</w:t>
      </w:r>
      <w:r>
        <w:rPr/>
        <w:t>Ok</w:t>
      </w:r>
      <w:r>
        <w:rPr/>
        <w:t>，明白。他</w:t>
      </w:r>
      <w:r>
        <w:rPr/>
        <w:t>2014</w:t>
      </w:r>
      <w:r>
        <w:rPr/>
        <w:t>年的事件让他讲放生五千条，这样就是再加上去变成一万条吗？）对（好，可以。我想问一下他健康怎样？）肺不好，经常咳嗽；肝不好，经常嗜睡；造血机能不好，还有心脏也不好（是）胸闷，血压高，而且他现在眼睛也不好（是，对对）他腿关节也不好（他走路没有那么平稳）对（之前不是这样的）所以你要叫他赶紧修心啊！（他去年因为昏倒的情况，我跟他讲心灵法门，他现在很诚心的，每天一直都在念经，念到半夜</w:t>
      </w:r>
      <w:r>
        <w:rPr/>
        <w:t>12</w:t>
      </w:r>
      <w:r>
        <w:rPr/>
        <w:t>点。因为他在年轻的时候，我妈妈打掉了三个孩子他也不知道。然后最近开始修心灵法门之后，他就问我妈妈，到底她打过几个孩子，我妈妈跟他讲三个。他也发了愿要把小房子念给这三个打胎的孩子，所以基本上他已经开始在修了）应该没什么问题，你让他好好修就好了（他的小房子应该要多少张？）小房子至少</w:t>
      </w:r>
      <w:r>
        <w:rPr/>
        <w:t>18</w:t>
      </w:r>
      <w:r>
        <w:rPr/>
        <w:t>张（好，</w:t>
      </w:r>
      <w:r>
        <w:rPr/>
        <w:t>18</w:t>
      </w:r>
      <w:r>
        <w:rPr/>
        <w:t>张不是问题。因为他一直一拨一拨地许，他会做的。</w:t>
      </w:r>
      <w:r>
        <w:rPr/>
        <w:t>18</w:t>
      </w:r>
      <w:r>
        <w:rPr/>
        <w:t>张过后他还会继续再念的。他的业障有多少？）业障还有</w:t>
      </w:r>
      <w:r>
        <w:rPr/>
        <w:t>34%</w:t>
      </w:r>
      <w:r>
        <w:rPr/>
        <w:t>（卢台长，像刚才您说的他的肺、心脏等等，那些都是业障块在的地方导致他有这样的病情，还是因为人老了，他是属于那种肉体病？）两种情况都会有，肉体病只是个借口，被人家利用了，这个借口就成立了（明白。卢台长，我想请问一下，我们家四兄弟姐妹，我爸爸跟我妈妈的冤结好像很深，我爸爸跟我小妹的冤结好像也是很深。我妈妈跟我小妹本来是住在我家，住在一起的，后来我妈妈跟我小妹以要帮忙照顾我大妹的孩子的理由搬出去了。看样子她们好像不打算再搬回来跟我爸爸同住在一起，所以我爸爸现在变成了独居老人。我想问一下，我爸爸跟我妈妈的恶缘应该怎样处理呢？因为整个家好像散掉的感觉）好好地念经，随着时间的推移才会改变，没有时间作为基础什么都改变不了，明白了吗？（明白，就是说什么也不用多想，随缘。应该做的功课，应该念的小房子都做完它，是吗？）是的（好。还是两个字“随缘”，不要太过执著。如果真的是恶缘，现在已经几乎没有再恶化的一部分了，这样可不可以把恶缘转回去变成善缘，也是看接下来菩萨怎样安排。是不是这么说？）嗯。好好努力（好的。我会跟我爸爸讲的）</w:t>
      </w:r>
    </w:p>
    <w:p>
      <w:pPr>
        <w:pStyle w:val="Normal"/>
        <w:rPr/>
      </w:pPr>
      <w:r>
        <w:rPr/>
      </w:r>
    </w:p>
    <w:p>
      <w:pPr>
        <w:pStyle w:val="Normal"/>
        <w:rPr/>
      </w:pPr>
      <w:r>
        <w:rPr/>
        <w:t>Zongshu20150704</w:t>
      </w:r>
      <w:r>
        <w:rPr>
          <w:rFonts w:cs="Segoe UI Emoji" w:ascii="Segoe UI Emoji" w:hAnsi="Segoe UI Emoji"/>
        </w:rPr>
        <w:t xml:space="preserve">  </w:t>
      </w:r>
      <w:r>
        <w:rPr/>
        <w:t>47:11</w:t>
      </w:r>
      <w:r>
        <w:rPr>
          <w:rFonts w:cs="Segoe UI Emoji" w:ascii="Segoe UI Emoji" w:hAnsi="Segoe UI Emoji"/>
        </w:rPr>
        <w:t xml:space="preserve">  </w:t>
      </w:r>
      <w:r>
        <w:rPr/>
        <w:t>基础很好，图腾下面有莲花</w:t>
      </w:r>
    </w:p>
    <w:p>
      <w:pPr>
        <w:pStyle w:val="Normal"/>
        <w:rPr/>
      </w:pPr>
      <w:r>
        <w:rPr>
          <w:b/>
          <w:bCs/>
        </w:rPr>
        <w:t>女听众：</w:t>
      </w:r>
      <w:r>
        <w:rPr/>
        <w:t>我可以再多看一个吗？看看要多少张小房子。是我，我知道我身上应该有灵性，我是</w:t>
      </w:r>
      <w:r>
        <w:rPr/>
        <w:t>1976</w:t>
      </w:r>
      <w:r>
        <w:rPr/>
        <w:t>年属龙的，需要多少张小房子？</w:t>
      </w:r>
    </w:p>
    <w:p>
      <w:pPr>
        <w:pStyle w:val="Normal"/>
        <w:rPr/>
      </w:pPr>
      <w:r>
        <w:rPr>
          <w:b/>
          <w:bCs/>
        </w:rPr>
        <w:t>台长答：</w:t>
      </w:r>
      <w:r>
        <w:rPr/>
        <w:t>哦，你不容易，你好好念经啊，你的基础很好，你的图腾下面已经有莲花了（是吗？！但是对不起，台长，我想借这个机会跟观世音菩萨还有您卢台长忏悔。其实我接触了心灵法门大概两年吧，我修得很不好，我平时的功课，做了会停，停了会做）好好忏悔，你是基础好，我说的是你的“基础”（我真的要感恩菩萨，我真的要排除万难，我有时候觉得我的“业力”跟“愿力”一直在拉扯，有时候“业力”会大过“愿力”，有时候“愿力”又大过“业力”）你好好的，你现在有这么朵莲花很不容易的（是啊）有一个莲花座，说明你过去一定天上做得很好的，很大的（但是我觉得我做了好多烂事）唉，不要再讲了，你快点了，好好努力了（好，明白。谢谢台长，感恩）我告诉你，你不要再懈怠，再懈怠你这辈子上不去了，你完了，下辈子投不投得人都不知道了。听不懂啊？别开玩笑（明白。谢谢卢台长的开示，我和我爸爸的业自己背，不给卢台长背。谢谢您！感恩！再见）再见。</w:t>
      </w:r>
    </w:p>
    <w:p>
      <w:pPr>
        <w:pStyle w:val="Normal"/>
        <w:rPr/>
      </w:pPr>
      <w:r>
        <w:rPr/>
      </w:r>
    </w:p>
    <w:p>
      <w:pPr>
        <w:pStyle w:val="Normal"/>
        <w:rPr/>
      </w:pPr>
      <w:r>
        <w:rPr/>
        <w:t>9</w:t>
      </w:r>
      <w:r>
        <w:rPr/>
        <w:t>．</w:t>
      </w:r>
      <w:r>
        <w:rPr/>
        <w:t>Zongshu20150704</w:t>
      </w:r>
      <w:r>
        <w:rPr>
          <w:rFonts w:cs="Segoe UI Emoji" w:ascii="Segoe UI Emoji" w:hAnsi="Segoe UI Emoji"/>
        </w:rPr>
        <w:t xml:space="preserve">  </w:t>
      </w:r>
      <w:r>
        <w:rPr/>
        <w:t>49:08</w:t>
      </w:r>
      <w:r>
        <w:rPr>
          <w:rFonts w:cs="Segoe UI Emoji" w:ascii="Segoe UI Emoji" w:hAnsi="Segoe UI Emoji"/>
        </w:rPr>
        <w:t xml:space="preserve">  </w:t>
      </w:r>
      <w:r>
        <w:rPr/>
        <w:t>时常梦到台长；天上瑞兽下来；胸部有问题</w:t>
      </w:r>
    </w:p>
    <w:p>
      <w:pPr>
        <w:pStyle w:val="Normal"/>
        <w:rPr/>
      </w:pPr>
      <w:r>
        <w:rPr>
          <w:b/>
          <w:bCs/>
        </w:rPr>
        <w:t>女听众：</w:t>
      </w:r>
      <w:r>
        <w:rPr/>
        <w:t>您好，卢台长。我是</w:t>
      </w:r>
      <w:r>
        <w:rPr/>
        <w:t>1981</w:t>
      </w:r>
      <w:r>
        <w:rPr/>
        <w:t>年的猴，您来我的梦里告诉我要怎么样做，要怎么样帮助我的先生，我听得不是很清楚。后来我的先生告诉我：“卢台长讲你的身上有灵性。”因为上次在另一个梦，我告诉他卢台长有来到我的梦，您变成我爸爸这样子，您跟李嘉诚</w:t>
      </w:r>
      <w:r>
        <w:rPr/>
        <w:t>checking</w:t>
      </w:r>
      <w:r>
        <w:rPr/>
        <w:t>。在香港法会的时候，我梦到这个梦。我有一个</w:t>
      </w:r>
      <w:r>
        <w:rPr/>
        <w:t>X</w:t>
      </w:r>
      <w:r>
        <w:rPr/>
        <w:t>光片，那个</w:t>
      </w:r>
      <w:r>
        <w:rPr/>
        <w:t>X</w:t>
      </w:r>
      <w:r>
        <w:rPr/>
        <w:t>光片好像是我胸部那边的……</w:t>
      </w:r>
    </w:p>
    <w:p>
      <w:pPr>
        <w:pStyle w:val="Normal"/>
        <w:rPr/>
      </w:pPr>
      <w:r>
        <w:rPr>
          <w:b/>
          <w:bCs/>
        </w:rPr>
        <w:t>台长答：</w:t>
      </w:r>
      <w:r>
        <w:rPr/>
        <w:t>你现在有两个问题，告诉你：第一，你的胸部一定有问题，要注意了，你要吃全素了（我吃了半年全素了）第二，自己这么大年纪了，不要再做有些不如理不如法的事情了。因为任何身体的部位不能去刺激它，刺激它就会长东西，听得懂吗？（嗯，懂了）第三，你梦到台长跟李嘉诚也好，跟谁也好，那就是跟你的缘分，说明你前世也是有缘分的。所以你这辈子能够好好地学佛，那就是你最大的福气了（对。卢台长，其实我时常跟您讲话的，我已经懂了，台长有跟我讲过我是天上的瑞兽，是</w:t>
      </w:r>
      <w:r>
        <w:rPr/>
        <w:t>elephant</w:t>
      </w:r>
      <w:r>
        <w:rPr/>
        <w:t>，那个象）你就是天上的瑞兽到人间来也要一世修成，你到了上面就不做瑞兽了，就做菩萨了，听得懂吗？（好，我会好好地修的。卢台长，我要念多少小房子？）你要念很多小房子，你每天都要念，小房子一个礼拜至少念</w:t>
      </w:r>
      <w:r>
        <w:rPr/>
        <w:t>8</w:t>
      </w:r>
      <w:r>
        <w:rPr/>
        <w:t>张（好）好了，还有什么问题吗？（帮我看一下我还有什么其他的问题）其他的问题就是一个关节要当心，腿的关节不好。第二要注意，腰不好，大腿酸痛，还有要泡脚，腿脚冰凉（</w:t>
      </w:r>
      <w:r>
        <w:rPr/>
        <w:t>Ok</w:t>
      </w:r>
      <w:r>
        <w:rPr/>
        <w:t>）睡觉的时候不要把脚放在被子外面（好）好了，其他没什么了。胸部当心，不要长乳腺增生就好了（好。身上有灵性吗？）没有，没什么灵性（谢谢您！卢台长，我真的很感恩，感恩大慈大悲观世音菩萨和卢台长！我时常梦到您的）梦到台长一定打得进来的（真的很感恩）再见（谢谢，再见）</w:t>
      </w:r>
    </w:p>
    <w:p>
      <w:pPr>
        <w:pStyle w:val="Normal"/>
        <w:rPr/>
      </w:pPr>
      <w:r>
        <w:rPr/>
      </w:r>
    </w:p>
    <w:p>
      <w:pPr>
        <w:pStyle w:val="Normal"/>
        <w:rPr/>
      </w:pPr>
      <w:r>
        <w:rPr/>
        <w:t>10</w:t>
      </w:r>
      <w:r>
        <w:rPr/>
        <w:t>．</w:t>
      </w:r>
      <w:r>
        <w:rPr/>
        <w:t>Zongshu20150704</w:t>
      </w:r>
      <w:r>
        <w:rPr>
          <w:rFonts w:cs="Segoe UI Emoji" w:ascii="Segoe UI Emoji" w:hAnsi="Segoe UI Emoji"/>
        </w:rPr>
        <w:t xml:space="preserve">  </w:t>
      </w:r>
      <w:r>
        <w:rPr/>
        <w:t>53:37</w:t>
      </w:r>
      <w:r>
        <w:rPr>
          <w:rFonts w:cs="Segoe UI Emoji" w:ascii="Segoe UI Emoji" w:hAnsi="Segoe UI Emoji"/>
        </w:rPr>
        <w:t xml:space="preserve">  </w:t>
      </w:r>
      <w:r>
        <w:rPr/>
        <w:t>重症许大愿后好转</w:t>
      </w:r>
    </w:p>
    <w:p>
      <w:pPr>
        <w:pStyle w:val="Normal"/>
        <w:rPr/>
      </w:pPr>
      <w:r>
        <w:rPr>
          <w:b/>
          <w:bCs/>
        </w:rPr>
        <w:t>女听众：</w:t>
      </w:r>
      <w:r>
        <w:rPr/>
        <w:t>师父您好！感恩菩萨，感恩师父，又让我打通了。今天我问的所有业障由本人自己背，不要师父背。师父，麻烦看一个</w:t>
      </w:r>
      <w:r>
        <w:rPr/>
        <w:t>1986</w:t>
      </w:r>
      <w:r>
        <w:rPr/>
        <w:t>年属老虎的，女的，看她的身体。</w:t>
      </w:r>
    </w:p>
    <w:p>
      <w:pPr>
        <w:pStyle w:val="Normal"/>
        <w:rPr/>
      </w:pPr>
      <w:r>
        <w:rPr>
          <w:b/>
          <w:bCs/>
        </w:rPr>
        <w:t>台长答：</w:t>
      </w:r>
      <w:r>
        <w:rPr/>
        <w:t>要当心，血液不好（她生了癌症）对了。我告诉你，血液不好，血液就是生癌症的癌细胞，听不懂啊？（嗯，知道。她是背部什么结节癌）实际上她癌症来的根基的地方是头上，明白了吗？（明白。现在她妈妈已经帮她许愿了，就是放生十万条鱼。之前也放了两次一万多，然后又许愿十万，是每个月五千条，这个可不可以啊？）可以（还有许愿了</w:t>
      </w:r>
      <w:r>
        <w:rPr/>
        <w:t>1400</w:t>
      </w:r>
      <w:r>
        <w:rPr/>
        <w:t>张小房子）她自己相信不相信啊？（她相信，她之前也是念过经的，那时候不认识我们，不知道她是怎么接触心灵法门的。她好的时候在医院里也能念三到四张小房子，那时候就是了解不清楚吧，就知道念小房子、念经，没有许大愿什么的。大概今年五月忽然严重了，就昏迷了……在上海那个医院就回来了，回来就昏迷了，就是等处理后事一样的情况。然后忽然有一次晚上她又醒过来，醒过来她要活，跟她妈妈说：“妈妈，你给我接口气，接口气。”她妈妈就做人工呼吸，立即送到本地的医院，到现在……后来她妈妈就认识了我们，然后我说：“心灵法门有三大法宝，你要许大愿。”然后她妈妈就许愿终身吃素、放生。放生放了两次，就放了一万多条，后来又许愿放生十万条）你叫她不单单放生，你叫她要懂得以后要现身说法，听得懂吗？（对的，现在已经住院</w:t>
      </w:r>
      <w:r>
        <w:rPr/>
        <w:t>50</w:t>
      </w:r>
      <w:r>
        <w:rPr/>
        <w:t>多天了，有好转了。前两天她自己在病床上，对着观世音菩萨的挂件已经许愿了，也要吃素，病好了之后要以身说法，要救人，要好好地学佛修心。就是前两天的事情）“前两天”就是刚刚开始好啊，没有办法的，刚刚许愿不会马上就好的，刚刚吃药也不会马上有效果的，听得懂吗？（知道，总归有个过程，就是菩萨慈悲在救她，是吧？）对了（她才三十岁，是不是她前世的业障啊？）对，她前世的业障，今世不修，听不懂吗？（懂懂懂，我会跟她说。应该有救的吧？）有救（好的。谢谢师父，感恩师父）</w:t>
      </w:r>
    </w:p>
    <w:p>
      <w:pPr>
        <w:pStyle w:val="Normal"/>
        <w:rPr/>
      </w:pPr>
      <w:r>
        <w:rPr/>
      </w:r>
    </w:p>
    <w:p>
      <w:pPr>
        <w:pStyle w:val="Normal"/>
        <w:rPr/>
      </w:pPr>
      <w:r>
        <w:rPr/>
        <w:t>Zongshu20150704</w:t>
      </w:r>
      <w:r>
        <w:rPr>
          <w:rFonts w:cs="Segoe UI Emoji" w:ascii="Segoe UI Emoji" w:hAnsi="Segoe UI Emoji"/>
        </w:rPr>
        <w:t xml:space="preserve">  </w:t>
      </w:r>
      <w:r>
        <w:rPr/>
        <w:t>57:47</w:t>
      </w:r>
      <w:r>
        <w:rPr>
          <w:rFonts w:cs="Segoe UI Emoji" w:ascii="Segoe UI Emoji" w:hAnsi="Segoe UI Emoji"/>
        </w:rPr>
        <w:t xml:space="preserve">  </w:t>
      </w:r>
      <w:r>
        <w:rPr/>
        <w:t>亡人还没到阿修罗道</w:t>
      </w:r>
    </w:p>
    <w:p>
      <w:pPr>
        <w:pStyle w:val="Normal"/>
        <w:rPr/>
      </w:pPr>
      <w:r>
        <w:rPr>
          <w:b/>
          <w:bCs/>
        </w:rPr>
        <w:t>女听众：</w:t>
      </w:r>
      <w:r>
        <w:rPr/>
        <w:t>帮同修问一个亡人，叫平德成。之前看过，快到阿修罗道了，是个男的。</w:t>
      </w:r>
    </w:p>
    <w:p>
      <w:pPr>
        <w:pStyle w:val="Normal"/>
        <w:rPr/>
      </w:pPr>
      <w:r>
        <w:rPr>
          <w:b/>
          <w:bCs/>
        </w:rPr>
        <w:t>台长答：</w:t>
      </w:r>
      <w:r>
        <w:rPr/>
        <w:t>还没到（哦，那要多少张小房子？）继续念</w:t>
      </w:r>
      <w:r>
        <w:rPr/>
        <w:t>80</w:t>
      </w:r>
      <w:r>
        <w:rPr/>
        <w:t>张（之前全部收到了吧？）收到。他自己的业障太重了。好了（好的。谢谢师父，感恩师父！再见）再见。</w:t>
      </w:r>
    </w:p>
    <w:p>
      <w:pPr>
        <w:pStyle w:val="Normal"/>
        <w:rPr/>
      </w:pPr>
      <w:r>
        <w:rPr/>
      </w:r>
    </w:p>
    <w:p>
      <w:pPr>
        <w:pStyle w:val="Normal"/>
        <w:rPr/>
      </w:pPr>
      <w:r>
        <w:rPr>
          <w:b/>
          <w:bCs/>
        </w:rPr>
        <w:t>台长语：</w:t>
      </w:r>
      <w:r>
        <w:rPr/>
        <w:t>好，听众朋友们，因为时间关系，我们节目就到这儿结束了，非常感谢听众朋友们收听，广告之后欢迎大家继续收听。</w:t>
      </w:r>
    </w:p>
    <w:p>
      <w:pPr>
        <w:pStyle w:val="Normal"/>
        <w:rPr/>
      </w:pPr>
      <w:r>
        <w:rPr/>
      </w:r>
    </w:p>
    <w:p>
      <w:pPr>
        <w:pStyle w:val="Heading3"/>
        <w:rPr/>
      </w:pPr>
      <w:r>
        <w:rPr/>
        <w:t>Zongshu20150707</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7</w:t>
      </w:r>
      <w:r>
        <w:rPr/>
        <w:t>月</w:t>
      </w:r>
      <w:r>
        <w:rPr/>
        <w:t>7</w:t>
      </w:r>
      <w:r>
        <w:rPr/>
        <w:t>日，农历五月二十二日，欢迎大家收听台长的《玄艺综述》节目。</w:t>
      </w:r>
    </w:p>
    <w:p>
      <w:pPr>
        <w:pStyle w:val="Normal"/>
        <w:rPr/>
      </w:pPr>
      <w:r>
        <w:rPr/>
      </w:r>
    </w:p>
    <w:p>
      <w:pPr>
        <w:pStyle w:val="Normal"/>
        <w:rPr/>
      </w:pPr>
      <w:r>
        <w:rPr/>
        <w:t>1</w:t>
      </w:r>
      <w:r>
        <w:rPr/>
        <w:t>．</w:t>
      </w:r>
      <w:r>
        <w:rPr/>
        <w:t>Zongshu20150707</w:t>
      </w:r>
      <w:r>
        <w:rPr>
          <w:rFonts w:cs="Segoe UI Emoji" w:ascii="Segoe UI Emoji" w:hAnsi="Segoe UI Emoji"/>
        </w:rPr>
        <w:t xml:space="preserve">  </w:t>
      </w:r>
      <w:r>
        <w:rPr/>
        <w:t>01:22</w:t>
      </w:r>
      <w:r>
        <w:rPr>
          <w:rFonts w:cs="Segoe UI Emoji" w:ascii="Segoe UI Emoji" w:hAnsi="Segoe UI Emoji"/>
        </w:rPr>
        <w:t xml:space="preserve">  </w:t>
      </w:r>
      <w:r>
        <w:rPr/>
        <w:t>看图腾颜色、灵性、业障百分比</w:t>
      </w:r>
    </w:p>
    <w:p>
      <w:pPr>
        <w:pStyle w:val="Normal"/>
        <w:rPr/>
      </w:pPr>
      <w:r>
        <w:rPr>
          <w:b/>
          <w:bCs/>
        </w:rPr>
        <w:t>女听众：</w:t>
      </w:r>
      <w:r>
        <w:rPr/>
        <w:t>您好台长！我的业我自己背，不要台长背。我是</w:t>
      </w:r>
      <w:r>
        <w:rPr/>
        <w:t>1971</w:t>
      </w:r>
      <w:r>
        <w:rPr/>
        <w:t>年的猪，台长可以帮我看看我的业障有多少百分比吗？</w:t>
      </w:r>
    </w:p>
    <w:p>
      <w:pPr>
        <w:pStyle w:val="Normal"/>
        <w:rPr/>
      </w:pPr>
      <w:r>
        <w:rPr>
          <w:b/>
          <w:bCs/>
        </w:rPr>
        <w:t>台长答：</w:t>
      </w:r>
      <w:r>
        <w:rPr/>
        <w:t>你业障不少，</w:t>
      </w:r>
      <w:r>
        <w:rPr/>
        <w:t>34%</w:t>
      </w:r>
      <w:r>
        <w:rPr/>
        <w:t>（台长，想看看我的图腾可以吗？）你的图腾是黑颜色的。你还有灵性（很多吗？）很多，两个（是打胎的孩子吗？）对，一个是孩子，一个是老人。你婆婆过世了吗？（对对对，我曾经梦过她）好了，还要讲啊？婆婆对你不好，对你很不满意（哦，这样我超度她要多少张小房子呢？）</w:t>
      </w:r>
      <w:r>
        <w:rPr/>
        <w:t>56</w:t>
      </w:r>
      <w:r>
        <w:rPr/>
        <w:t>张（可以。那我的小孩还要多少张？）小孩</w:t>
      </w:r>
      <w:r>
        <w:rPr/>
        <w:t>43</w:t>
      </w:r>
      <w:r>
        <w:rPr/>
        <w:t>张。</w:t>
      </w:r>
    </w:p>
    <w:p>
      <w:pPr>
        <w:pStyle w:val="Normal"/>
        <w:rPr/>
      </w:pPr>
      <w:r>
        <w:rPr/>
      </w:r>
    </w:p>
    <w:p>
      <w:pPr>
        <w:pStyle w:val="Normal"/>
        <w:rPr/>
      </w:pPr>
      <w:r>
        <w:rPr/>
        <w:t>Zongshu20150707</w:t>
      </w:r>
      <w:r>
        <w:rPr>
          <w:rFonts w:cs="Segoe UI Emoji" w:ascii="Segoe UI Emoji" w:hAnsi="Segoe UI Emoji"/>
        </w:rPr>
        <w:t xml:space="preserve">  </w:t>
      </w:r>
      <w:r>
        <w:rPr/>
        <w:t>03:11</w:t>
      </w:r>
      <w:r>
        <w:rPr>
          <w:rFonts w:cs="Segoe UI Emoji" w:ascii="Segoe UI Emoji" w:hAnsi="Segoe UI Emoji"/>
        </w:rPr>
        <w:t xml:space="preserve">  </w:t>
      </w:r>
      <w:r>
        <w:rPr/>
        <w:t>业障太重导致莲花种在天界里</w:t>
      </w:r>
    </w:p>
    <w:p>
      <w:pPr>
        <w:pStyle w:val="Normal"/>
        <w:rPr/>
      </w:pPr>
      <w:r>
        <w:rPr>
          <w:b/>
          <w:bCs/>
        </w:rPr>
        <w:t>女听众：</w:t>
      </w:r>
      <w:r>
        <w:rPr/>
        <w:t>台长，我昨天梦到您，您说我身体不好，对吗？</w:t>
      </w:r>
    </w:p>
    <w:p>
      <w:pPr>
        <w:pStyle w:val="Normal"/>
        <w:rPr/>
      </w:pPr>
      <w:r>
        <w:rPr>
          <w:b/>
          <w:bCs/>
        </w:rPr>
        <w:t>台长答：</w:t>
      </w:r>
      <w:r>
        <w:rPr/>
        <w:t>对。我告诉你，你的身体不是一般不好，要长东西的（可以知道是哪一边吗？）你的胆囊和肝这个地方特别当心啊！你要吃全素了，你吃全素了没有？（已经吃全素了）多少时间了？（从去年槟城法会拜师过后到现在）你现在做事业有没有杀业？（以前有过杀业）你这个要好好弄的，这不行的。有过杀业，你的业障很重啊（对。学佛过后就没有再做杀业了，以前曾经做过……我忏悔过去）唉，你瞎搞啊，不能这么做的（对对对，我错了。台长，请问天上的莲花还好吗？是不是紫色的？）也不行啊，你没有超脱四圣道。一朵像莲花又像荷花的东西种在天界里面，你没有上去，所以你这辈子超脱不了四圣道，就是超脱不了六道的（怎样努力都超脱不了吗？）很难，你这个杀业太重！除非你现在完全舍去。像你这种人要许大愿，人间的事情完全舍去，就一本正经的、完全完全像……用现在的话讲叫“专业修行”了，根本不能有任何牵挂。其实讲那个一点，等于不出家的出家人啊，你才可能这辈子修成。否则你有家牵扯，你肯定不行，因为你这辈子业障太重了（是，我知道，我的业障真是很重）你完了（台长，我觉得我很忙碌，非常地忙碌，我要去弘法也是没有时间，好像很难有足够的时间去弘法）我问你一句话好吧，你以为人家法师不忙的？很多法师没出家之前不忙的？人家有些法师很有钱，你知道吗？你看看我们的佛陀过去是太子啊！他要什么就有什么，比你忙吧？太子应该比你有地位、有钱了吧？（对）你忙了？那人家法师一放不就放下来了？你放得下来吗？你又要去读博士生、又要做教授，你又不肯付出，你说你哪一天能读书读得出来？你这不是在讲空话吗？要付出的，不付出的话哪真得啊？（对）</w:t>
      </w:r>
    </w:p>
    <w:p>
      <w:pPr>
        <w:pStyle w:val="Normal"/>
        <w:rPr/>
      </w:pPr>
      <w:r>
        <w:rPr/>
      </w:r>
    </w:p>
    <w:p>
      <w:pPr>
        <w:pStyle w:val="Normal"/>
        <w:rPr/>
      </w:pPr>
      <w:r>
        <w:rPr/>
        <w:t>Zongshu20150707</w:t>
      </w:r>
      <w:r>
        <w:rPr>
          <w:rFonts w:cs="Segoe UI Emoji" w:ascii="Segoe UI Emoji" w:hAnsi="Segoe UI Emoji"/>
        </w:rPr>
        <w:t xml:space="preserve">  </w:t>
      </w:r>
      <w:r>
        <w:rPr/>
        <w:t>07:04</w:t>
      </w:r>
      <w:r>
        <w:rPr>
          <w:rFonts w:cs="Segoe UI Emoji" w:ascii="Segoe UI Emoji" w:hAnsi="Segoe UI Emoji"/>
        </w:rPr>
        <w:t xml:space="preserve">  </w:t>
      </w:r>
      <w:r>
        <w:rPr/>
        <w:t>台长梦里提醒先生要多做功德</w:t>
      </w:r>
    </w:p>
    <w:p>
      <w:pPr>
        <w:pStyle w:val="Normal"/>
        <w:rPr/>
      </w:pPr>
      <w:r>
        <w:rPr>
          <w:b/>
          <w:bCs/>
        </w:rPr>
        <w:t>女听众：</w:t>
      </w:r>
      <w:r>
        <w:rPr/>
        <w:t>台长，请问可以看我的先生有没有灵性吗？业障多少百分比？他是</w:t>
      </w:r>
      <w:r>
        <w:rPr/>
        <w:t>1967</w:t>
      </w:r>
      <w:r>
        <w:rPr/>
        <w:t>年属羊的。</w:t>
      </w:r>
    </w:p>
    <w:p>
      <w:pPr>
        <w:pStyle w:val="Normal"/>
        <w:rPr/>
      </w:pPr>
      <w:r>
        <w:rPr>
          <w:b/>
          <w:bCs/>
        </w:rPr>
        <w:t>台长答：</w:t>
      </w:r>
      <w:r>
        <w:rPr/>
        <w:t>他修得也马马虎虎，你们两个都不够努力。他身上灵性不多，但是我告诉你，他的未来不是太好（台长，我昨天在梦中梦见您叫我告诉他，叫他好好地办共修会，您说“会很好的”）对了，就是叫他做功德，他如果不办的话没功德。你听不懂啊？（懂）好了好了，好好努力（好，感恩台长！再见）再见。师父刚刚看见她那朵不是莲花，是荷花了，栽在像阿修罗道这种地方。</w:t>
      </w:r>
    </w:p>
    <w:p>
      <w:pPr>
        <w:pStyle w:val="Normal"/>
        <w:rPr/>
      </w:pPr>
      <w:r>
        <w:rPr/>
      </w:r>
    </w:p>
    <w:p>
      <w:pPr>
        <w:pStyle w:val="Normal"/>
        <w:rPr/>
      </w:pPr>
      <w:r>
        <w:rPr/>
        <w:t>2</w:t>
      </w:r>
      <w:r>
        <w:rPr/>
        <w:t>．</w:t>
      </w:r>
      <w:r>
        <w:rPr/>
        <w:t>Zongshu20150707</w:t>
      </w:r>
      <w:r>
        <w:rPr>
          <w:rFonts w:cs="Segoe UI Emoji" w:ascii="Segoe UI Emoji" w:hAnsi="Segoe UI Emoji"/>
        </w:rPr>
        <w:t xml:space="preserve">  </w:t>
      </w:r>
      <w:r>
        <w:rPr/>
        <w:t>08:24</w:t>
      </w:r>
      <w:r>
        <w:rPr>
          <w:rFonts w:cs="Segoe UI Emoji" w:ascii="Segoe UI Emoji" w:hAnsi="Segoe UI Emoji"/>
        </w:rPr>
        <w:t xml:space="preserve">  </w:t>
      </w:r>
      <w:r>
        <w:rPr/>
        <w:t>孩子有自闭症，台长布置功课和放生数量</w:t>
      </w:r>
    </w:p>
    <w:p>
      <w:pPr>
        <w:pStyle w:val="Normal"/>
        <w:rPr/>
      </w:pPr>
      <w:r>
        <w:rPr>
          <w:b/>
          <w:bCs/>
        </w:rPr>
        <w:t>女听众：</w:t>
      </w:r>
      <w:r>
        <w:rPr/>
        <w:t>卢台长，我是广东的，祝您身体健康！（谢谢）我想请您看图腾，</w:t>
      </w:r>
      <w:r>
        <w:rPr/>
        <w:t>1998</w:t>
      </w:r>
      <w:r>
        <w:rPr/>
        <w:t>年的老虎，男的（念经没念经啊？）有。看他有没有其他的病，身体情况。</w:t>
      </w:r>
    </w:p>
    <w:p>
      <w:pPr>
        <w:pStyle w:val="Normal"/>
        <w:rPr/>
      </w:pPr>
      <w:r>
        <w:rPr>
          <w:b/>
          <w:bCs/>
        </w:rPr>
        <w:t>台长答：</w:t>
      </w:r>
      <w:r>
        <w:rPr/>
        <w:t>他有很多病，不但身体上有病，脑子都有病（是什么问题啊？）有自闭症，不愿意跟人家讲话，喜欢自己一个人关在门里边，性格怪怪的，经常跟爸爸妈妈不开心（是。要念多少小房子？）</w:t>
      </w:r>
      <w:r>
        <w:rPr/>
        <w:t>400</w:t>
      </w:r>
      <w:r>
        <w:rPr/>
        <w:t>张（放生呢？）放</w:t>
      </w:r>
      <w:r>
        <w:rPr/>
        <w:t>12000</w:t>
      </w:r>
      <w:r>
        <w:rPr/>
        <w:t>条（每天就是大悲咒、心经，还有其他？）这是功课，跟小房子不一样的。明白了吗？（哦。那要去放生，要小房子？）对（他什么时候有效果，您能看到他的图腾吗？）你去问医生：“医生，我吃你给我配的药，什么时候会有效果？”（配了药有没有效果啊？吃药也没什么效果）好了，你连话都听不懂啊，怎么修啊？！（我这次</w:t>
      </w:r>
      <w:r>
        <w:rPr/>
        <w:t>6</w:t>
      </w:r>
      <w:r>
        <w:rPr/>
        <w:t>月</w:t>
      </w:r>
      <w:r>
        <w:rPr/>
        <w:t>20</w:t>
      </w:r>
      <w:r>
        <w:rPr/>
        <w:t>日去香港也去听了您的法会）你儿子这种病你要先叫他念的，念得好的话才会有效果。不是说现在预测，没有用的。你听得懂吗？（听得懂。就是我要念，他也需要念，是吗？）对（他都没有文化，不识字，怎么念啊？我念行吗？）你帮他念，没有办法的（帮他念，谢谢您）再见。</w:t>
      </w:r>
    </w:p>
    <w:p>
      <w:pPr>
        <w:pStyle w:val="Normal"/>
        <w:rPr/>
      </w:pPr>
      <w:r>
        <w:rPr/>
      </w:r>
    </w:p>
    <w:p>
      <w:pPr>
        <w:pStyle w:val="Normal"/>
        <w:rPr/>
      </w:pPr>
      <w:r>
        <w:rPr/>
        <w:t>Zongshu20150707</w:t>
      </w:r>
      <w:r>
        <w:rPr>
          <w:rFonts w:cs="Segoe UI Emoji" w:ascii="Segoe UI Emoji" w:hAnsi="Segoe UI Emoji"/>
        </w:rPr>
        <w:t xml:space="preserve">  </w:t>
      </w:r>
      <w:r>
        <w:rPr/>
        <w:t>11:27</w:t>
      </w:r>
      <w:r>
        <w:rPr>
          <w:rFonts w:cs="Segoe UI Emoji" w:ascii="Segoe UI Emoji" w:hAnsi="Segoe UI Emoji"/>
        </w:rPr>
        <w:t xml:space="preserve">  </w:t>
      </w:r>
      <w:r>
        <w:rPr/>
        <w:t>肚子上都是活鱼的灵性，每天要念往生咒</w:t>
      </w:r>
    </w:p>
    <w:p>
      <w:pPr>
        <w:pStyle w:val="Normal"/>
        <w:rPr/>
      </w:pPr>
      <w:r>
        <w:rPr>
          <w:b/>
          <w:bCs/>
        </w:rPr>
        <w:t>女听众：</w:t>
      </w:r>
      <w:r>
        <w:rPr/>
        <w:t>我想问</w:t>
      </w:r>
      <w:r>
        <w:rPr/>
        <w:t>1962</w:t>
      </w:r>
      <w:r>
        <w:rPr/>
        <w:t>年的老虎，身上有没有灵性？</w:t>
      </w:r>
    </w:p>
    <w:p>
      <w:pPr>
        <w:pStyle w:val="Normal"/>
        <w:rPr/>
      </w:pPr>
      <w:r>
        <w:rPr>
          <w:b/>
          <w:bCs/>
        </w:rPr>
        <w:t>台长答：</w:t>
      </w:r>
      <w:r>
        <w:rPr/>
        <w:t>肚子上有灵性，全是活鱼（要烧多少张小房子？）要烧</w:t>
      </w:r>
      <w:r>
        <w:rPr/>
        <w:t>49</w:t>
      </w:r>
      <w:r>
        <w:rPr/>
        <w:t>张（放生？）多放生吧，多念小房子，还要每天念</w:t>
      </w:r>
      <w:r>
        <w:rPr/>
        <w:t>49</w:t>
      </w:r>
      <w:r>
        <w:rPr/>
        <w:t>遍往生咒（好好，台长谢谢您！）再见。</w:t>
      </w:r>
    </w:p>
    <w:p>
      <w:pPr>
        <w:pStyle w:val="Normal"/>
        <w:rPr/>
      </w:pPr>
      <w:r>
        <w:rPr/>
      </w:r>
    </w:p>
    <w:p>
      <w:pPr>
        <w:pStyle w:val="Normal"/>
        <w:rPr/>
      </w:pPr>
      <w:r>
        <w:rPr/>
        <w:t>3</w:t>
      </w:r>
      <w:r>
        <w:rPr/>
        <w:t>．</w:t>
      </w:r>
      <w:r>
        <w:rPr/>
        <w:t>Zongshu20150707</w:t>
      </w:r>
      <w:r>
        <w:rPr>
          <w:rFonts w:cs="Segoe UI Emoji" w:ascii="Segoe UI Emoji" w:hAnsi="Segoe UI Emoji"/>
        </w:rPr>
        <w:t xml:space="preserve">  </w:t>
      </w:r>
      <w:r>
        <w:rPr/>
        <w:t>13:33</w:t>
      </w:r>
      <w:r>
        <w:rPr>
          <w:rFonts w:cs="Segoe UI Emoji" w:ascii="Segoe UI Emoji" w:hAnsi="Segoe UI Emoji"/>
        </w:rPr>
        <w:t xml:space="preserve">  </w:t>
      </w:r>
      <w:r>
        <w:rPr/>
        <w:t>拜师后发脾气不念经，难有莲花；怀孕的女人有地府看着，做坏事会有报应</w:t>
      </w:r>
    </w:p>
    <w:p>
      <w:pPr>
        <w:pStyle w:val="Normal"/>
        <w:rPr/>
      </w:pPr>
      <w:r>
        <w:rPr>
          <w:b/>
          <w:bCs/>
        </w:rPr>
        <w:t>女听众：</w:t>
      </w:r>
      <w:r>
        <w:rPr/>
        <w:t>师父，您帮我看一下</w:t>
      </w:r>
      <w:r>
        <w:rPr/>
        <w:t>1982</w:t>
      </w:r>
      <w:r>
        <w:rPr/>
        <w:t>年的狗，是我先生，看他身上有没有灵性？业障有多少？</w:t>
      </w:r>
    </w:p>
    <w:p>
      <w:pPr>
        <w:pStyle w:val="Normal"/>
        <w:rPr/>
      </w:pPr>
      <w:r>
        <w:rPr>
          <w:b/>
          <w:bCs/>
        </w:rPr>
        <w:t>台长答：</w:t>
      </w:r>
      <w:r>
        <w:rPr/>
        <w:t>身上有灵性，他的业障在他的心脏上面（需要多少张小房子？）有得念了，</w:t>
      </w:r>
      <w:r>
        <w:rPr/>
        <w:t>600</w:t>
      </w:r>
      <w:r>
        <w:rPr/>
        <w:t>张（他经常跟我吵架，不开心，回家跟爸爸妈妈也不开心）你要帮他念的，他不相信你有什么办法？（他不相信吗？师父，他还是您的弟子呢）像海外弟子都随便的，我给你们要求很低，给你们一个机会。你以为在悉尼的弟子啊？在澳大利亚的弟子不是随随便便收的。像海外弟子是给他们个机会，这种弟子有什么用啊？不好好修、又不度人，有的弟子早就花掉下来了（师父，他一直在度人，但他不念小房子，他自己跟菩萨许愿小房子不念，我真的很担心）他不念他会有莲花的？他是弟子度人的话，天天在家里跟你不开心、跟你吵架，他是菩萨吗？（不是，对不起）好了，还要讲吗？（师父，我怎么帮他？我现在也怀孕六个月了）你怀孕六个月，你好好帮他念经就好了，有什么办法？已经绑在一起了，你怎么办？你嫁都嫁给他了，为他怀孕了，你说你怎么办？你只有把他救过来啊！你要好好跟他谈，你说：“你听听师父的话，做菩萨可以天天不开心吗？做菩萨可以天天骂人吗？”他骂你吗？（他不骂人，就是经常跟我吵架，说我这个不好、那个不好，嫌我这个做得不好、那个做得不好，经常讨厌我、嫌弃我，我很伤心）你念经了吗？（我在念经。他偶尔念，时而不念，小房子也不念，功课也做、不做，就这样子）你要跟他讲的，你说：“我怀孕的时候，地府都有官看住的，所以怀孕的女人如果做不好的事情，马上会生产不出来的。怀孕的时候男人对她不好，这个男人的罪孽也会被记在冥府里边。”听不懂啊？（听懂了，师父）告诉他吧（好的，师父。您帮我看一下，我是</w:t>
      </w:r>
      <w:r>
        <w:rPr/>
        <w:t>1983</w:t>
      </w:r>
      <w:r>
        <w:rPr/>
        <w:t>年属猪的，身上有没有灵性？）有的（那我需要多少张小房子？感恩师父）你好好念，</w:t>
      </w:r>
      <w:r>
        <w:rPr/>
        <w:t>84</w:t>
      </w:r>
      <w:r>
        <w:rPr/>
        <w:t>张小房子。你欠他很多，所以他跟你以后最大的问题就是孩子生出来之后，他会更不喜欢你的，为什么？因为到时候你完全把爱给孩子了，跟他的缘分、善缘会越来越少，所以你要做好这个思想准备的。我讲话你听得懂吗？（听得懂）所以只要他来了，你就对他好一点，不要一天到晚“孩子孩子”的。很多女人就是这样的，一有了孩子了，老公啊什么都不关心他了，平时还怪他，一天弄孩子，她以为也是老公的孩子。但是你要知道，他是人不是菩萨，他马上会嫉妒的，他连自己的孩子都会嫉妒的。你听不懂啊？（听懂了，他是这样的一个人。我也知道我前世好像欠他的，是来还债的……）再讲啊？你嘴巴倒蛮会讲的，不能多念念经？少讲话，你这种嘴巴，话这么多，我告诉你，也不是个好女人。你真的好好一门心思念，你看看菩萨会不会救你。我告诉你，菩萨救不了的就是：看上去在吃苦，但是实际上他自己又不是个东西。你要是有本事，真的老实得不得了，你一求，看看护法神会不会惩罚他？像你也不是一个好女人啊，你自己也有很多毛病（我错了。您说说我，我忏悔，我对不起菩萨，对不起师父！）我不要你这么讲，你要针对自己的毛病来承认（我错了，师父。您说我应该怎么样做？我知道我错了很多，不应该这样子，我不好）我告诉你，到了报应的时候你就会知道。平时做错事情是一点一滴的，等到大报应来的时候你就知道了。明白了吗？（我明白了。师父，谢谢您，感恩师父救我！）好了（师父，我想问一下我自己业障有多少？）</w:t>
      </w:r>
      <w:r>
        <w:rPr/>
        <w:t>28%</w:t>
      </w:r>
      <w:r>
        <w:rPr/>
        <w:t>（那我天上的莲花还好吗？我会好好跟师父修的，好好弘法，好好度人的）蛮好的，莲花倒有（感恩师父，感恩观世音菩萨！）</w:t>
      </w:r>
    </w:p>
    <w:p>
      <w:pPr>
        <w:pStyle w:val="Normal"/>
        <w:rPr/>
      </w:pPr>
      <w:r>
        <w:rPr/>
      </w:r>
    </w:p>
    <w:p>
      <w:pPr>
        <w:pStyle w:val="Normal"/>
        <w:rPr/>
      </w:pPr>
      <w:r>
        <w:rPr/>
        <w:t>4</w:t>
      </w:r>
      <w:r>
        <w:rPr/>
        <w:t>．</w:t>
      </w:r>
      <w:r>
        <w:rPr/>
        <w:t>Zongshu20150707</w:t>
      </w:r>
      <w:r>
        <w:rPr>
          <w:rFonts w:cs="Segoe UI Emoji" w:ascii="Segoe UI Emoji" w:hAnsi="Segoe UI Emoji"/>
        </w:rPr>
        <w:t xml:space="preserve">  </w:t>
      </w:r>
      <w:r>
        <w:rPr/>
        <w:t>20:56</w:t>
      </w:r>
      <w:r>
        <w:rPr>
          <w:rFonts w:cs="Segoe UI Emoji" w:ascii="Segoe UI Emoji" w:hAnsi="Segoe UI Emoji"/>
        </w:rPr>
        <w:t xml:space="preserve">  </w:t>
      </w:r>
      <w:r>
        <w:rPr/>
        <w:t>选名字，“璇”字不好</w:t>
      </w:r>
    </w:p>
    <w:p>
      <w:pPr>
        <w:pStyle w:val="Normal"/>
        <w:rPr/>
      </w:pPr>
      <w:r>
        <w:rPr>
          <w:b/>
          <w:bCs/>
        </w:rPr>
        <w:t>女听众：</w:t>
      </w:r>
      <w:r>
        <w:rPr/>
        <w:t>您好师父，弟子给您请安了！我要看一下图腾，改个名字，叫“剧璇”，是想要改三个字的，我请人看了一下选了几个，麻烦您给选一下。选的名字一个叫“剧锦璇”，师父您看一下，如果不需要改的话我就不改。</w:t>
      </w:r>
    </w:p>
    <w:p>
      <w:pPr>
        <w:pStyle w:val="Normal"/>
        <w:rPr/>
      </w:pPr>
      <w:r>
        <w:rPr>
          <w:b/>
          <w:bCs/>
        </w:rPr>
        <w:t>台长答：</w:t>
      </w:r>
      <w:r>
        <w:rPr/>
        <w:t>要改的，“璇”字不好，“剧璇”，这个名字很差的，魂魄都不齐（就是说这个名字不要有“璇”字？那他们帮忙给选的这几个字都带“璇”字）“璇璇璇”，“璇”了嘛就“璇”出去了啊，“璇”就是叫不稳，旋转就是不稳、晕眩、头晕，那好吗？整天人眩眩的就是幻觉当中，你说这个人还能做什么事情啊？“剧”了，“剧璇”了……你现在告诉我后面两个字，我告诉你“璇”都不能用的（哦，那怎么办？）她属什么？（</w:t>
      </w:r>
      <w:r>
        <w:rPr/>
        <w:t>1986</w:t>
      </w:r>
      <w:r>
        <w:rPr/>
        <w:t>年属虎的）“旋”就是“旋转”的“旋”？（是三横王加个“旋转”的“旋”）三横王，哎哟，这个不好的，绝对不好，这个字音都不能听……最后一个给她起的什么名字？（因为选的这几个名字末尾都是“璇”）男的女的？（女的）等等哦……好了，“剧艺成”吧，这个女孩子我看她有艺术细胞，她对艺术很好的，而且长得也挺不错，我刚刚看了一下（是的，师父）师父会看不出来的？让她成功嘛就好了，好吧？（好，师父她也是您的弟子，也到过香港，每次您都跟她握手，也见过的）嗯。这个名字一弄，就是这孩子以后变得比较聪明，会有一点点油滑，但是事业会成功，就是这样（她事业现在一直不太好，婚姻也不太好，但她确实是搞艺术的——跳舞的）看见了吗？（是的，师父您说得太对了！）让她艺术上有成就，然后其他的就再说吧，好吗？（好，师父）</w:t>
      </w:r>
    </w:p>
    <w:p>
      <w:pPr>
        <w:pStyle w:val="Normal"/>
        <w:rPr/>
      </w:pPr>
      <w:r>
        <w:rPr/>
      </w:r>
    </w:p>
    <w:p>
      <w:pPr>
        <w:pStyle w:val="Normal"/>
        <w:rPr/>
      </w:pPr>
      <w:r>
        <w:rPr/>
        <w:t>Zongshu20150707</w:t>
      </w:r>
      <w:r>
        <w:rPr>
          <w:rFonts w:cs="Segoe UI Emoji" w:ascii="Segoe UI Emoji" w:hAnsi="Segoe UI Emoji"/>
        </w:rPr>
        <w:t xml:space="preserve">  </w:t>
      </w:r>
      <w:r>
        <w:rPr/>
        <w:t>27:57</w:t>
      </w:r>
      <w:r>
        <w:rPr>
          <w:rFonts w:cs="Segoe UI Emoji" w:ascii="Segoe UI Emoji" w:hAnsi="Segoe UI Emoji"/>
        </w:rPr>
        <w:t xml:space="preserve">  </w:t>
      </w:r>
      <w:r>
        <w:rPr/>
        <w:t>亡父在世时修心不错但脾气也坏，被家人超到了阿修罗道</w:t>
      </w:r>
    </w:p>
    <w:p>
      <w:pPr>
        <w:pStyle w:val="Normal"/>
        <w:rPr/>
      </w:pPr>
      <w:r>
        <w:rPr>
          <w:b/>
          <w:bCs/>
        </w:rPr>
        <w:t>女听众：</w:t>
      </w:r>
      <w:r>
        <w:rPr/>
        <w:t>师父，我老父亲</w:t>
      </w:r>
      <w:r>
        <w:rPr/>
        <w:t>2013</w:t>
      </w:r>
      <w:r>
        <w:rPr/>
        <w:t>年</w:t>
      </w:r>
      <w:r>
        <w:rPr/>
        <w:t>2</w:t>
      </w:r>
      <w:r>
        <w:rPr/>
        <w:t>月去世的，姓名叫“张守钧”，想看看他现在哪里？</w:t>
      </w:r>
    </w:p>
    <w:p>
      <w:pPr>
        <w:pStyle w:val="Normal"/>
        <w:rPr/>
      </w:pPr>
      <w:r>
        <w:rPr>
          <w:b/>
          <w:bCs/>
        </w:rPr>
        <w:t>台长答：</w:t>
      </w:r>
      <w:r>
        <w:rPr/>
        <w:t>已经在阿修罗了（哦。还要给他念多少张小房子能到更高的地方？）更高的地方</w:t>
      </w:r>
      <w:r>
        <w:rPr/>
        <w:t>500</w:t>
      </w:r>
      <w:r>
        <w:rPr/>
        <w:t>张（那有时间限制吗？）随便你了，应该不会。我都看到他了，中等个，不算太高，眼睛也不是太大（师父，我父亲个子还是蛮高的，</w:t>
      </w:r>
      <w:r>
        <w:rPr/>
        <w:t>1.80</w:t>
      </w:r>
      <w:r>
        <w:rPr/>
        <w:t>米多吧）没有，我现在看他最多</w:t>
      </w:r>
      <w:r>
        <w:rPr/>
        <w:t>1.76</w:t>
      </w:r>
      <w:r>
        <w:rPr/>
        <w:t>－</w:t>
      </w:r>
      <w:r>
        <w:rPr/>
        <w:t>1.77</w:t>
      </w:r>
      <w:r>
        <w:rPr/>
        <w:t>米，缩了，死的时候已经萎缩了（对）而且他穿的一套很朴素的，颜色一样的衣服，不是穿得很花的（是的）内衣我都看得见，白色的，短裤也是白色的（好像是吧，这个我不太清楚）他走之前有一个耳朵不是太好，听不清楚（是！师父您说得对！老人家一直信佛，一直有个愿望要到西方极乐世界，所以我们家也给他念了近两百张小房子了，我今天又许愿给他念</w:t>
      </w:r>
      <w:r>
        <w:rPr/>
        <w:t>108</w:t>
      </w:r>
      <w:r>
        <w:rPr/>
        <w:t>张）在阿修罗，他活着的时候修心不错，但是脾气也坏（是的，您说得太对了！）而且他性格特别急（是的）他现在拼命地在往上跑，就是跑不上去。我看他刚才那个位置是在阿修罗（那我们就再给他多念小房子吧。我们的业我们自己背，感恩师父！）好，再见（香港看您太累了，真的好心疼，谢谢师父！）</w:t>
      </w:r>
    </w:p>
    <w:p>
      <w:pPr>
        <w:pStyle w:val="Normal"/>
        <w:rPr/>
      </w:pPr>
      <w:r>
        <w:rPr/>
      </w:r>
    </w:p>
    <w:p>
      <w:pPr>
        <w:pStyle w:val="Normal"/>
        <w:rPr/>
      </w:pPr>
      <w:r>
        <w:rPr/>
        <w:t>5</w:t>
      </w:r>
      <w:r>
        <w:rPr/>
        <w:t>．</w:t>
      </w:r>
      <w:r>
        <w:rPr/>
        <w:t>Zongshu20150707</w:t>
      </w:r>
      <w:r>
        <w:rPr>
          <w:rFonts w:cs="Segoe UI Emoji" w:ascii="Segoe UI Emoji" w:hAnsi="Segoe UI Emoji"/>
        </w:rPr>
        <w:t xml:space="preserve">  </w:t>
      </w:r>
      <w:r>
        <w:rPr/>
        <w:t>31:10</w:t>
      </w:r>
      <w:r>
        <w:rPr>
          <w:rFonts w:cs="Segoe UI Emoji" w:ascii="Segoe UI Emoji" w:hAnsi="Segoe UI Emoji"/>
        </w:rPr>
        <w:t xml:space="preserve">  </w:t>
      </w:r>
      <w:r>
        <w:rPr/>
        <w:t>谈恋爱不自重乱来，消掉很多福；本要车祸去世，幸有菩萨保佑</w:t>
      </w:r>
    </w:p>
    <w:p>
      <w:pPr>
        <w:pStyle w:val="Normal"/>
        <w:rPr/>
      </w:pPr>
      <w:r>
        <w:rPr>
          <w:b/>
          <w:bCs/>
        </w:rPr>
        <w:t>男听众：</w:t>
      </w:r>
      <w:r>
        <w:rPr/>
        <w:t>卢台长您好！我是马来西亚人，想请卢台长给我看一下图腾，改善一下我的人生（你念经了没有啊？）念了，差不多半年了（讲吧）我是</w:t>
      </w:r>
      <w:r>
        <w:rPr/>
        <w:t>1984</w:t>
      </w:r>
      <w:r>
        <w:rPr/>
        <w:t>年属鼠的，我想看前程。</w:t>
      </w:r>
    </w:p>
    <w:p>
      <w:pPr>
        <w:pStyle w:val="Normal"/>
        <w:rPr/>
      </w:pPr>
      <w:r>
        <w:rPr>
          <w:b/>
          <w:bCs/>
        </w:rPr>
        <w:t>台长答：</w:t>
      </w:r>
      <w:r>
        <w:rPr/>
        <w:t>你这个人拼命地追求前程，但是你一直不顺利（对）而且你做什么事情都是虎头蛇尾（对）开始的时候做得蛮好，做到后来就不行了（对的）看得很清楚的。而且你这个人还算比较顾家，但是你怕老婆。你听得懂吗？（我还没有结婚，呵呵……）没结婚，那怕女朋友。你跟我老实一点，“没结婚”呢……（对）我看你过去命根当中已经跟一个谈了很长时间了，后来好像吹掉也不知道怎么样（对，我的人生就是很糟糕。现在我正在读书）你好好地读书吧。你这个人以后只能在人家公司里做，你不能做老板的，你这个人在公司里做会有一份很好的工资，因为你财运还是有的。但是上辈子你还懂得布施，这辈子小气得不得了，所以你以后有点钱全部都是上辈子的缘分所致。我讲话你听得懂吗？（明白。我觉得很糟糕）“觉得很糟糕”，我告诉你原因好吗？（好）那个时候，好的时候，谈恋爱不懂得自爱，感情乱来，你有两次耍了人家。我告诉你，护法神都帮你记起来了，消掉你很多的福啊！本来要叫你出事的，因为我看你有一次差一点点很大的事情发生，后来是菩萨保佑（对啊。有一次被巴士撞到，差一点车祸，很糟糕）看见了吗？非常糟糕，差点把你带走。我告诉你，就是菩萨保佑的，所以你还不好好地修啊？（对对对。我也是听说过有观音菩萨扶着我，要不然我早就不在人间了）肯定死掉了。你记住了，这么大的车祸不死，不是菩萨保佑？你自己想想，你在做那些烂事的时候跟动物一样很恶心的，你知道菩萨看了会很心痛的。我问你，如果你看见那些动物在那里做这种事情，你是什么感觉，你讲给我听啊？就像菩萨看我们人一样的，这都不懂啊？（对，我错了，我应该要忏悔。我天天都有念礼佛大忏悔文）</w:t>
      </w:r>
    </w:p>
    <w:p>
      <w:pPr>
        <w:pStyle w:val="Normal"/>
        <w:rPr/>
      </w:pPr>
      <w:r>
        <w:rPr/>
      </w:r>
    </w:p>
    <w:p>
      <w:pPr>
        <w:pStyle w:val="Normal"/>
        <w:rPr/>
      </w:pPr>
      <w:r>
        <w:rPr/>
        <w:t>Zongshu20150707</w:t>
      </w:r>
      <w:r>
        <w:rPr>
          <w:rFonts w:cs="Segoe UI Emoji" w:ascii="Segoe UI Emoji" w:hAnsi="Segoe UI Emoji"/>
        </w:rPr>
        <w:t xml:space="preserve">  </w:t>
      </w:r>
      <w:r>
        <w:rPr/>
        <w:t>34:40</w:t>
      </w:r>
      <w:r>
        <w:rPr>
          <w:rFonts w:cs="Segoe UI Emoji" w:ascii="Segoe UI Emoji" w:hAnsi="Segoe UI Emoji"/>
        </w:rPr>
        <w:t xml:space="preserve">  </w:t>
      </w:r>
      <w:r>
        <w:rPr/>
        <w:t>末法时期好人多的地方就不会出事；今世有福报是修出来的</w:t>
      </w:r>
    </w:p>
    <w:p>
      <w:pPr>
        <w:pStyle w:val="Normal"/>
        <w:rPr/>
      </w:pPr>
      <w:r>
        <w:rPr>
          <w:b/>
          <w:bCs/>
        </w:rPr>
        <w:t>男听众：</w:t>
      </w:r>
      <w:r>
        <w:rPr/>
        <w:t>请问卢台长，我应该怎么做我的功课呢？我现在每天念</w:t>
      </w:r>
      <w:r>
        <w:rPr/>
        <w:t>7</w:t>
      </w:r>
      <w:r>
        <w:rPr/>
        <w:t>遍心经而已，而且我没有人指点过，只是曾经去过马来西亚这里太平共修会一次而已，然后没有再……</w:t>
      </w:r>
    </w:p>
    <w:p>
      <w:pPr>
        <w:pStyle w:val="Normal"/>
        <w:rPr/>
      </w:pPr>
      <w:r>
        <w:rPr>
          <w:b/>
          <w:bCs/>
        </w:rPr>
        <w:t>台长答：</w:t>
      </w:r>
      <w:r>
        <w:rPr/>
        <w:t>你要坚持修心，大家好的地方你去。今后你记住了，凡是有天灾人祸的地方，好人多，这个地方就不会出事；好人少，这个地方就会出事。举个简单例子，如果这个地方是一个流氓的窝，你正好在边上，那么警察来抓的时候全部包围，你也会被抓进去，问了之后没事再把你放出来。你说你冤枉不冤枉啊？（对啊，冤枉）如果这个地方都是好人在一起，你在门口，人家献花过来，把你也当好人一起献花。听不懂啊？（听懂。卢台长，我一天念</w:t>
      </w:r>
      <w:r>
        <w:rPr/>
        <w:t>7</w:t>
      </w:r>
      <w:r>
        <w:rPr/>
        <w:t>遍心经可以吗？）太少了，像你这种人一天至少念</w:t>
      </w:r>
      <w:r>
        <w:rPr/>
        <w:t>21</w:t>
      </w:r>
      <w:r>
        <w:rPr/>
        <w:t>遍（然后大悲咒……）</w:t>
      </w:r>
      <w:r>
        <w:rPr/>
        <w:t>3</w:t>
      </w:r>
      <w:r>
        <w:rPr/>
        <w:t>遍，礼佛大忏悔文念</w:t>
      </w:r>
      <w:r>
        <w:rPr/>
        <w:t>3</w:t>
      </w:r>
      <w:r>
        <w:rPr/>
        <w:t>遍。你不要没出息啊，我告诉你，人生过得很快，你转眼已经这个年纪了，再过几年，你就老了，什么都没了。现在再不抓紧好好求求菩萨保佑给你一点机会，你这辈子就完了（对啊。因为</w:t>
      </w:r>
      <w:r>
        <w:rPr/>
        <w:t>30</w:t>
      </w:r>
      <w:r>
        <w:rPr/>
        <w:t>岁之前我是有读过一个学士，过后没什么发展，现在我又回来读第二个学士了）呵呵，你读到老吧，你</w:t>
      </w:r>
      <w:r>
        <w:rPr/>
        <w:t>80</w:t>
      </w:r>
      <w:r>
        <w:rPr/>
        <w:t>岁还在学吹鼓手，吹都吹不动了，打也打不动了。明白了吗？（明白了。师父，我应该要怎样改善呢？还有其他哪一方面……）好好念经，好好修心，先保住自己的平安。不要以为你的成绩是完全读出来的。你去看看，有的老板很有钱，人家是修的，人家用的人全是博士、研究生，但是人家自己没有什么太高的学历。为什么？人家是修出来的，你以为都是学出来的？大学毕业多少人啊，有几个做老板的？你告诉我啊（没多少个）好了（师父，我还要念准提神咒跟消灾吉祥神咒，行吗？）准提神咒、消灾吉祥神咒都能念，但是一念要</w:t>
      </w:r>
      <w:r>
        <w:rPr/>
        <w:t>21</w:t>
      </w:r>
      <w:r>
        <w:rPr/>
        <w:t>遍以上，否则没效果的（</w:t>
      </w:r>
      <w:r>
        <w:rPr/>
        <w:t>7</w:t>
      </w:r>
      <w:r>
        <w:rPr/>
        <w:t>遍不行啊？两个都是</w:t>
      </w:r>
      <w:r>
        <w:rPr/>
        <w:t>21</w:t>
      </w:r>
      <w:r>
        <w:rPr/>
        <w:t>遍吗？）你去拿马币</w:t>
      </w:r>
      <w:r>
        <w:rPr/>
        <w:t>52</w:t>
      </w:r>
      <w:r>
        <w:rPr/>
        <w:t>块钱买一辆汽车好了，你拿马币</w:t>
      </w:r>
      <w:r>
        <w:rPr/>
        <w:t>100</w:t>
      </w:r>
      <w:r>
        <w:rPr/>
        <w:t>块就去买一辆汽车啊，去买啊？听得懂吗？（对不起）你这个属于脑子坏掉了（对，我也觉得我脑子坏掉了，有时候想不通，或者就是脑子有问题）脑子绝对有问题的。想不通的人脑子就有问题，脑子没问题的人会想不通吗？（对，我错了）好好修了（台长，我念</w:t>
      </w:r>
      <w:r>
        <w:rPr/>
        <w:t>21</w:t>
      </w:r>
      <w:r>
        <w:rPr/>
        <w:t>遍心经、</w:t>
      </w:r>
      <w:r>
        <w:rPr/>
        <w:t>3</w:t>
      </w:r>
      <w:r>
        <w:rPr/>
        <w:t>遍大悲咒、</w:t>
      </w:r>
      <w:r>
        <w:rPr/>
        <w:t>3</w:t>
      </w:r>
      <w:r>
        <w:rPr/>
        <w:t>遍礼佛大忏悔文，消灾吉祥神咒</w:t>
      </w:r>
      <w:r>
        <w:rPr/>
        <w:t>21</w:t>
      </w:r>
      <w:r>
        <w:rPr/>
        <w:t>遍、准提神咒</w:t>
      </w:r>
      <w:r>
        <w:rPr/>
        <w:t>21</w:t>
      </w:r>
      <w:r>
        <w:rPr/>
        <w:t>遍）对（明白了。谢谢卢台长，感恩南无大慈大悲观世音菩萨！）再见。台长救人你们看见吧？你不让他当头棒把他醒悟，你救不了他的。</w:t>
      </w:r>
    </w:p>
    <w:p>
      <w:pPr>
        <w:pStyle w:val="Normal"/>
        <w:rPr/>
      </w:pPr>
      <w:r>
        <w:rPr/>
      </w:r>
    </w:p>
    <w:p>
      <w:pPr>
        <w:pStyle w:val="Normal"/>
        <w:rPr/>
      </w:pPr>
      <w:r>
        <w:rPr/>
        <w:t>6</w:t>
      </w:r>
      <w:r>
        <w:rPr/>
        <w:t>．</w:t>
      </w:r>
      <w:r>
        <w:rPr/>
        <w:t>Zongshu20150707</w:t>
      </w:r>
      <w:r>
        <w:rPr>
          <w:rFonts w:cs="Segoe UI Emoji" w:ascii="Segoe UI Emoji" w:hAnsi="Segoe UI Emoji"/>
        </w:rPr>
        <w:t xml:space="preserve">  </w:t>
      </w:r>
      <w:r>
        <w:rPr/>
        <w:t>39:16</w:t>
      </w:r>
      <w:r>
        <w:rPr>
          <w:rFonts w:cs="Segoe UI Emoji" w:ascii="Segoe UI Emoji" w:hAnsi="Segoe UI Emoji"/>
        </w:rPr>
        <w:t xml:space="preserve">  </w:t>
      </w:r>
      <w:r>
        <w:rPr/>
        <w:t>台长开示如何化解矛盾</w:t>
      </w:r>
    </w:p>
    <w:p>
      <w:pPr>
        <w:pStyle w:val="Normal"/>
        <w:rPr/>
      </w:pPr>
      <w:r>
        <w:rPr>
          <w:b/>
          <w:bCs/>
        </w:rPr>
        <w:t>女听众：</w:t>
      </w:r>
      <w:r>
        <w:rPr/>
        <w:t>师父，您好！我是</w:t>
      </w:r>
      <w:r>
        <w:rPr/>
        <w:t>1973</w:t>
      </w:r>
      <w:r>
        <w:rPr/>
        <w:t>年的牛，您帮我看一下，我去年打过电话的。想看看目前的事情怎么样来化解？</w:t>
      </w:r>
    </w:p>
    <w:p>
      <w:pPr>
        <w:pStyle w:val="Normal"/>
        <w:rPr/>
      </w:pPr>
      <w:r>
        <w:rPr>
          <w:b/>
          <w:bCs/>
        </w:rPr>
        <w:t>台长答：</w:t>
      </w:r>
      <w:r>
        <w:rPr/>
        <w:t>你念经没有啊？你每天念经的？（我念了）你吃素了没有？（我吃全素了）吃了多少时间了？（今年</w:t>
      </w:r>
      <w:r>
        <w:rPr/>
        <w:t>4</w:t>
      </w:r>
      <w:r>
        <w:rPr/>
        <w:t>月份开始许愿吃全素的）我帮你看看，你这个事情还有救（需不需要念小房子来化解或是什么呢？因为我在这次法会上也做了一些小功德求化解，我不知道怎么样弄。因为我是乡下的，也很珍惜，想要以后养老那个钱）你给我记住了，你现在这个事情要念</w:t>
      </w:r>
      <w:r>
        <w:rPr/>
        <w:t>220</w:t>
      </w:r>
      <w:r>
        <w:rPr/>
        <w:t>张小房子才能化解（好的）而且像你这种人出去打交道，就你这种嗓子不要去跟人家打交道（因为这几天我感冒了）你不感冒也是这种声音的，你以为你不感冒声音就很好听啊？（哦，对不起，师父）呵呵……你以后出去叫人家会讲话的帮你打交道（好的，我知道了）你这个人一辈子不会讲话的，真的，你过去一开口就凶凶地跟人家吵架一样的，你自己不知道你自己的？（是的，因为我……）你对老公也是这样的，你不知道的？（是的）好好改毛病啊！（需要放生吗？）要，先放</w:t>
      </w:r>
      <w:r>
        <w:rPr/>
        <w:t>2000</w:t>
      </w:r>
      <w:r>
        <w:rPr/>
        <w:t>条（嗯，我知道了）我告诉你，你这个事情天天求菩萨，菩萨已经关心你了（我天天在求）本来会更糟糕的（我知道的）</w:t>
      </w:r>
    </w:p>
    <w:p>
      <w:pPr>
        <w:pStyle w:val="Normal"/>
        <w:rPr/>
      </w:pPr>
      <w:r>
        <w:rPr/>
      </w:r>
    </w:p>
    <w:p>
      <w:pPr>
        <w:pStyle w:val="Normal"/>
        <w:rPr/>
      </w:pPr>
      <w:r>
        <w:rPr/>
        <w:t>Zongshu20150707</w:t>
      </w:r>
      <w:r>
        <w:rPr>
          <w:rFonts w:cs="Segoe UI Emoji" w:ascii="Segoe UI Emoji" w:hAnsi="Segoe UI Emoji"/>
        </w:rPr>
        <w:t xml:space="preserve">  </w:t>
      </w:r>
      <w:r>
        <w:rPr/>
        <w:t>42:00</w:t>
      </w:r>
      <w:r>
        <w:rPr>
          <w:rFonts w:cs="Segoe UI Emoji" w:ascii="Segoe UI Emoji" w:hAnsi="Segoe UI Emoji"/>
        </w:rPr>
        <w:t xml:space="preserve">  </w:t>
      </w:r>
      <w:r>
        <w:rPr/>
        <w:t>梦见台长让自己在入室弟子名册上签名</w:t>
      </w:r>
    </w:p>
    <w:p>
      <w:pPr>
        <w:pStyle w:val="Normal"/>
        <w:rPr/>
      </w:pPr>
      <w:r>
        <w:rPr>
          <w:b/>
          <w:bCs/>
        </w:rPr>
        <w:t>女听众：</w:t>
      </w:r>
      <w:r>
        <w:rPr/>
        <w:t>我昨天还梦到师父来给我加持。</w:t>
      </w:r>
    </w:p>
    <w:p>
      <w:pPr>
        <w:pStyle w:val="Normal"/>
        <w:rPr/>
      </w:pPr>
      <w:r>
        <w:rPr>
          <w:b/>
          <w:bCs/>
        </w:rPr>
        <w:t>台长答：</w:t>
      </w:r>
      <w:r>
        <w:rPr/>
        <w:t>你知道就好了，师父法身出去你知道多少啊，不知道比开法会人多多少呢（我昨晚梦到师父，一本很厚的本子上都是师父弟子的名册，还有一本小本子比较薄，就是师父的入室弟子的手册）看见了吧。入室弟子……你知道入室弟子有一半的莲花全部掉光了（是的。我昨晚梦到师父没有给我看这两本本子）看见了吧（让我签字）让你签字，说明你已经要进入这个……你是弟子了吗？（我是弟子，可是师父让我签入室弟子那个本子，我说“我不合格”，师父就是让我签，我也不知道是什么原因）什么原因？就你这种修心你还想做入室弟子啊？听得懂吗？（我知道，我一定努力！我上个星期也梦到您了，师父穿袈裟）你记住了，“师父穿件袈裟”，师父在吃苦，好几辈子在做大法师的时候很多人还不知道在哪里呢。唉，有些人就会嫉妒人家（师父，我昨天晚上梦见您，我说：“师父，您为什么让我会签那个入室弟子的名字，是不是我们前世的缘分？”师父就这样一直对我笑）记住了，你有这个机会，好好努力吧（我知道了。师父，感恩您！）入室弟子师父以后还会收的，因为入室弟子很多人……把这个莲花种上去不容易掉下来。一般的弟子很容易掉下来，你稍微修得不好、做错事情很容易掉下来。这还不懂啊？（我一定努力，谢谢您！）好了。</w:t>
      </w:r>
    </w:p>
    <w:p>
      <w:pPr>
        <w:pStyle w:val="Normal"/>
        <w:rPr/>
      </w:pPr>
      <w:r>
        <w:rPr/>
      </w:r>
    </w:p>
    <w:p>
      <w:pPr>
        <w:pStyle w:val="Normal"/>
        <w:rPr/>
      </w:pPr>
      <w:r>
        <w:rPr/>
        <w:t>Zongshu20150707</w:t>
      </w:r>
      <w:r>
        <w:rPr>
          <w:rFonts w:cs="Segoe UI Emoji" w:ascii="Segoe UI Emoji" w:hAnsi="Segoe UI Emoji"/>
        </w:rPr>
        <w:t xml:space="preserve">  </w:t>
      </w:r>
      <w:r>
        <w:rPr/>
        <w:t>43:10</w:t>
      </w:r>
      <w:r>
        <w:rPr>
          <w:rFonts w:cs="Segoe UI Emoji" w:ascii="Segoe UI Emoji" w:hAnsi="Segoe UI Emoji"/>
        </w:rPr>
        <w:t xml:space="preserve">  </w:t>
      </w:r>
      <w:r>
        <w:rPr/>
        <w:t>奶奶在世时人挺好，走时很安祥，已到色界天</w:t>
      </w:r>
    </w:p>
    <w:p>
      <w:pPr>
        <w:pStyle w:val="Normal"/>
        <w:rPr/>
      </w:pPr>
      <w:r>
        <w:rPr>
          <w:b/>
          <w:bCs/>
        </w:rPr>
        <w:t>女听众：</w:t>
      </w:r>
      <w:r>
        <w:rPr/>
        <w:t>师父，您帮我看一下我的奶奶，今年</w:t>
      </w:r>
      <w:r>
        <w:rPr/>
        <w:t>4</w:t>
      </w:r>
      <w:r>
        <w:rPr/>
        <w:t>月份走的，叫陆金书，</w:t>
      </w:r>
      <w:r>
        <w:rPr/>
        <w:t>97</w:t>
      </w:r>
      <w:r>
        <w:rPr/>
        <w:t>岁走的。她还需要多少小房子？</w:t>
      </w:r>
    </w:p>
    <w:p>
      <w:pPr>
        <w:pStyle w:val="Normal"/>
        <w:rPr/>
      </w:pPr>
      <w:r>
        <w:rPr>
          <w:b/>
          <w:bCs/>
        </w:rPr>
        <w:t>台长答：</w:t>
      </w:r>
      <w:r>
        <w:rPr/>
        <w:t>已经在天上了，很高（我奶奶已经在天上了？她走的时候也比较安祥，因为她</w:t>
      </w:r>
      <w:r>
        <w:rPr/>
        <w:t>97</w:t>
      </w:r>
      <w:r>
        <w:rPr/>
        <w:t>岁了，就在床上躺了三个月，后来几天不吃不喝，三天一点不吃就走掉了）这还不懂啊？没有疼痛，没有痛苦，最后三个月就是还债的，把这些债、痛苦全部还完了就走掉了（我还没梦到过我奶奶）你用不着梦到，我都看到了（她在哪个界呢？）她现在是在色界天（这么好！谢谢师父，谢谢菩萨！）很高，而且我可以告诉你，她站在天上就像一个菩萨一样的（对啊，因为我奶奶</w:t>
      </w:r>
      <w:r>
        <w:rPr/>
        <w:t>97</w:t>
      </w:r>
      <w:r>
        <w:rPr/>
        <w:t>岁，她人也挺好的。她临走的时候，我说：“你什么都别想，奶奶，我会帮你念经给你超度的。”我给她念了</w:t>
      </w:r>
      <w:r>
        <w:rPr/>
        <w:t>84</w:t>
      </w:r>
      <w:r>
        <w:rPr/>
        <w:t>张小房子）跟你说了，她很好，所以她上去了，像这种人好好修的都能上去。像你这种人要好好修，否则你就上不去了。听得懂吗？（是的。不好意思，师父，我的噪子有点哑了，最近感冒了。感恩您，师父您辛苦了！）哈哈……好了，乖一点了，师父都把你们当孩子一样，否则我怎么会到梦里来加持你啊。这都不懂啊？（是的）</w:t>
      </w:r>
    </w:p>
    <w:p>
      <w:pPr>
        <w:pStyle w:val="Normal"/>
        <w:rPr/>
      </w:pPr>
      <w:r>
        <w:rPr/>
      </w:r>
    </w:p>
    <w:p>
      <w:pPr>
        <w:pStyle w:val="Normal"/>
        <w:rPr/>
      </w:pPr>
      <w:r>
        <w:rPr/>
        <w:t>7</w:t>
      </w:r>
      <w:r>
        <w:rPr/>
        <w:t>．</w:t>
      </w:r>
      <w:r>
        <w:rPr/>
        <w:t>Zongshu20150707</w:t>
      </w:r>
      <w:r>
        <w:rPr>
          <w:rFonts w:cs="Segoe UI Emoji" w:ascii="Segoe UI Emoji" w:hAnsi="Segoe UI Emoji"/>
        </w:rPr>
        <w:t xml:space="preserve">  </w:t>
      </w:r>
      <w:r>
        <w:rPr/>
        <w:t>46:08</w:t>
      </w:r>
      <w:r>
        <w:rPr>
          <w:rFonts w:cs="Segoe UI Emoji" w:ascii="Segoe UI Emoji" w:hAnsi="Segoe UI Emoji"/>
        </w:rPr>
        <w:t xml:space="preserve">  </w:t>
      </w:r>
      <w:r>
        <w:rPr/>
        <w:t>度人后要脾气越来越好、人越来越好；只度人不念经容易招惹灵性</w:t>
      </w:r>
    </w:p>
    <w:p>
      <w:pPr>
        <w:pStyle w:val="Normal"/>
        <w:rPr/>
      </w:pPr>
      <w:r>
        <w:rPr>
          <w:b/>
          <w:bCs/>
        </w:rPr>
        <w:t>女听众：</w:t>
      </w:r>
      <w:r>
        <w:rPr/>
        <w:t>台长您好！麻烦您帮我看一个</w:t>
      </w:r>
      <w:r>
        <w:rPr/>
        <w:t>1952</w:t>
      </w:r>
      <w:r>
        <w:rPr/>
        <w:t>年的龙，他的身体没有特别的不好，但他总是出去弘法度人，不爱念经，又经常发火，我觉得他身上应该有很多灵性。您帮我看一下他身上是不是有很多灵性？</w:t>
      </w:r>
    </w:p>
    <w:p>
      <w:pPr>
        <w:pStyle w:val="Normal"/>
        <w:rPr/>
      </w:pPr>
      <w:r>
        <w:rPr>
          <w:b/>
          <w:bCs/>
        </w:rPr>
        <w:t>台长答：</w:t>
      </w:r>
      <w:r>
        <w:rPr/>
        <w:t>你说有没有啦？还要看啊？自己不念经，跑出去度人，人家身上的灵性到他身上来，他根本没办法控制的，他回来不发火可能吗？（那可不可以看他最近的一个……）两个，一个女人（什么样子的？）女鬼，长脸，头发上面还披着一个头巾，眼睛很大（是过世的亲戚还是他招惹来的？）不知道，我怎么认识啊？那我叫这个鬼去找他吧，让他认识认识，看看他到底是欠的谁的（您可不可以讲他一下？因为我们讲他好像都没有用。他就是很想出去度人，很享受别人围着他的那种感觉）已经错了（我们怎样讲他都不会听，我想台长您在电话里讲讲，到时候我给他听）他度人是好事情，但是一定要念经，不念经很容易招惹灵性。这都不懂啊？（他小房子是远远不够的，很少。我跟他讲一天要念</w:t>
      </w:r>
      <w:r>
        <w:rPr/>
        <w:t>3</w:t>
      </w:r>
      <w:r>
        <w:rPr/>
        <w:t>张，他觉得太多了，可能念到一两张他就觉得很多了。他也没事做，在家里退休的嘛）一点点来吧，只要他没有做错事情，他就可以弘法度人，弘法度人也是一个非常好的修自己做功德的机会。你不能说“我不让他去弘法度人”，那你就造业了。他弘法度人之后，要变得脾气越来越好、人越来越好，这样的话就没关系；如果在外面度人，回到家还是老样子，那不就是假的吗？（是的）</w:t>
      </w:r>
    </w:p>
    <w:p>
      <w:pPr>
        <w:pStyle w:val="Normal"/>
        <w:rPr/>
      </w:pPr>
      <w:r>
        <w:rPr/>
      </w:r>
    </w:p>
    <w:p>
      <w:pPr>
        <w:pStyle w:val="Normal"/>
        <w:rPr/>
      </w:pPr>
      <w:r>
        <w:rPr/>
        <w:t>Zongshu20150707</w:t>
      </w:r>
      <w:r>
        <w:rPr>
          <w:rFonts w:cs="Segoe UI Emoji" w:ascii="Segoe UI Emoji" w:hAnsi="Segoe UI Emoji"/>
        </w:rPr>
        <w:t xml:space="preserve">  </w:t>
      </w:r>
      <w:r>
        <w:rPr/>
        <w:t>48:50</w:t>
      </w:r>
      <w:r>
        <w:rPr>
          <w:rFonts w:cs="Segoe UI Emoji" w:ascii="Segoe UI Emoji" w:hAnsi="Segoe UI Emoji"/>
        </w:rPr>
        <w:t xml:space="preserve">  </w:t>
      </w:r>
      <w:r>
        <w:rPr/>
        <w:t>帮听众选名字</w:t>
      </w:r>
    </w:p>
    <w:p>
      <w:pPr>
        <w:pStyle w:val="Normal"/>
        <w:rPr/>
      </w:pPr>
      <w:r>
        <w:rPr>
          <w:b/>
          <w:bCs/>
        </w:rPr>
        <w:t>女听众：</w:t>
      </w:r>
      <w:r>
        <w:rPr/>
        <w:t>台长，可以帮我选一个名字吗，</w:t>
      </w:r>
      <w:r>
        <w:rPr/>
        <w:t>1979</w:t>
      </w:r>
      <w:r>
        <w:rPr/>
        <w:t>年的羊，有三个名字，一个叫“沈</w:t>
      </w:r>
      <w:r>
        <w:rPr/>
        <w:t>qiling</w:t>
      </w:r>
      <w:r>
        <w:rPr>
          <w:rFonts w:cs="宋体;SimSun" w:ascii="宋体;SimSun" w:hAnsi="宋体;SimSun"/>
        </w:rPr>
        <w:t>”……</w:t>
      </w:r>
    </w:p>
    <w:p>
      <w:pPr>
        <w:pStyle w:val="Normal"/>
        <w:rPr/>
      </w:pPr>
      <w:r>
        <w:rPr>
          <w:b/>
          <w:bCs/>
        </w:rPr>
        <w:t>台长答：</w:t>
      </w:r>
      <w:r>
        <w:rPr/>
        <w:t>你不要讲，你只能说一、二、三，我帮你选哪一个就好了（第一个叫“沈</w:t>
      </w:r>
      <w:r>
        <w:rPr/>
        <w:t>qi ling</w:t>
      </w:r>
      <w:r>
        <w:rPr>
          <w:rFonts w:cs="宋体;SimSun" w:ascii="宋体;SimSun" w:hAnsi="宋体;SimSun"/>
        </w:rPr>
        <w:t>”</w:t>
      </w:r>
      <w:r>
        <w:rPr/>
        <w:t>，第二个叫“沈</w:t>
      </w:r>
      <w:r>
        <w:rPr/>
        <w:t>qi meng</w:t>
      </w:r>
      <w:r>
        <w:rPr>
          <w:rFonts w:cs="宋体;SimSun" w:ascii="宋体;SimSun" w:hAnsi="宋体;SimSun"/>
        </w:rPr>
        <w:t>”</w:t>
      </w:r>
      <w:r>
        <w:rPr/>
        <w:t>，第三个叫“沈</w:t>
      </w:r>
      <w:r>
        <w:rPr/>
        <w:t>li meng</w:t>
      </w:r>
      <w:r>
        <w:rPr>
          <w:rFonts w:cs="宋体;SimSun" w:ascii="宋体;SimSun" w:hAnsi="宋体;SimSun"/>
        </w:rPr>
        <w:t>”</w:t>
      </w:r>
      <w:r>
        <w:rPr/>
        <w:t>）第二个。第三个会出事情的（嗯）</w:t>
      </w:r>
    </w:p>
    <w:p>
      <w:pPr>
        <w:pStyle w:val="Normal"/>
        <w:rPr/>
      </w:pPr>
      <w:r>
        <w:rPr/>
      </w:r>
    </w:p>
    <w:p>
      <w:pPr>
        <w:pStyle w:val="Normal"/>
        <w:rPr/>
      </w:pPr>
      <w:r>
        <w:rPr/>
        <w:t>Zongshu20150707</w:t>
      </w:r>
      <w:r>
        <w:rPr>
          <w:rFonts w:cs="Segoe UI Emoji" w:ascii="Segoe UI Emoji" w:hAnsi="Segoe UI Emoji"/>
        </w:rPr>
        <w:t xml:space="preserve">  </w:t>
      </w:r>
      <w:r>
        <w:rPr/>
        <w:t>49:39</w:t>
      </w:r>
      <w:r>
        <w:rPr>
          <w:rFonts w:cs="Segoe UI Emoji" w:ascii="Segoe UI Emoji" w:hAnsi="Segoe UI Emoji"/>
        </w:rPr>
        <w:t xml:space="preserve">  </w:t>
      </w:r>
      <w:r>
        <w:rPr/>
        <w:t>不能通过给家人念礼佛大忏悔文激活业障来逼家人念经</w:t>
      </w:r>
    </w:p>
    <w:p>
      <w:pPr>
        <w:pStyle w:val="Normal"/>
        <w:rPr/>
      </w:pPr>
      <w:r>
        <w:rPr>
          <w:b/>
          <w:bCs/>
        </w:rPr>
        <w:t>女听众：</w:t>
      </w:r>
      <w:r>
        <w:rPr/>
        <w:t>我想问一下，比如我家里人看过台长法会，但是他不想念经，我可不可以一直念礼佛大忏悔文，让他孽障激活了，然后逼到他念？</w:t>
      </w:r>
    </w:p>
    <w:p>
      <w:pPr>
        <w:pStyle w:val="Normal"/>
        <w:rPr/>
      </w:pPr>
      <w:r>
        <w:rPr>
          <w:b/>
          <w:bCs/>
        </w:rPr>
        <w:t>台长答：</w:t>
      </w:r>
      <w:r>
        <w:rPr/>
        <w:t>你这种心就不可以，你这样让他灵性激活的话，万一激过头他死了呢？你就造孽了。就像很多人下降头一样，下过头了，把对方下死了的话，他这个人马上就会被鬼拖下去了（但是这个孽障如果不激活，等他更老了之后不是还会激活吗？）那人家先把你激活好吗？你要不要人家把你先激活啊？我现在为了救你，把你的业障先激活好吗？你本来应该最后的一年才中风的，现在马上躺在床上中风了……你说“以后年纪大总归要中风的”，那你怎么不说你在一辈子修行当中人慢慢地修得好了，到最后不中风了呢？这就是你的善心啊？这就是你的慈悲心啊？就你这样还能救人啊？你还能说别人好啊？不被人家骂才怪呢！你这种心都出得来啊？我告诉你，你这叫慈悲心啊？！你自己照照镜子吧，像不像菩萨（我爸爸我们讲了他很久了，他就是……）每个人都是有个时间的，有个缘分的。我告诉你，你这样叫走偏！你这样就叫偏道！听得懂吗？（哦，那还是只有帮他念心经？）你不要念好了，你要是再不改毛病，我今天就叫你灵性激活，接下来你就躺在医院里了，我告诉你，你相信不相信？你上辈子的业加上你这辈子到今天你所有的业先激活吧，我让你激活，你明天就进医院了（哦）你去损人利已啊，你把你老爸弄得瘫下来，对你有什么好处啊？！这叫救人啊？！（没有，因为我也是想着如果帮他念了，我也要准备一些小房子以防万一的）那我也会帮你准备一些的啊，你年纪这么轻，查出来已经是癌症了，然后医生左一刀右一刀再帮你化疗放疗……你怎么不说你修到晚年的时候说不定这个癌症就没了呢？你为什么让他自己现在马上就激活了？你这叫报复心！（因为这才要念经嘛）我告诉你，你还坚持的话，你苦了，我跟你说。台长在做节目的时候都有护法神的！你如果现在坚持还有这种想法，你这种人，我告诉你根本没有慈悲心！你完了，接下来功德全没有，漏光了。你可以用这种方法让你爸爸这样的？！（那我还是帮他念心经吧）我告诉你，你太坏了，你不配跟我讲话。好了（台长，对不起，我错了）好好去开悟吧。没有慈悲心的人跟我讲什么话（对不起，台长，我错了！我会努力帮我爸爸念心经的）是你爸爸啊！你这人怎么良心这么坏的？而且他还在度人。唉，你是坏蛋啊！你不配做师父徒弟，开除你吧。好了，拜拜（好的，感恩师父）唉，看看，这就叫修偏。大家都记住了，学佛路上没有什么客气的，要有师父管着的，不管着就出事！</w:t>
      </w:r>
    </w:p>
    <w:p>
      <w:pPr>
        <w:pStyle w:val="Normal"/>
        <w:rPr/>
      </w:pPr>
      <w:r>
        <w:rPr/>
      </w:r>
    </w:p>
    <w:p>
      <w:pPr>
        <w:pStyle w:val="Normal"/>
        <w:rPr/>
      </w:pPr>
      <w:r>
        <w:rPr>
          <w:b/>
          <w:bCs/>
        </w:rPr>
        <w:t>台长语：</w:t>
      </w:r>
      <w:r>
        <w:rPr/>
        <w:t>好，今天因为时间关系，我们节目就到这儿结束了，非常感谢听众朋友们收听。</w:t>
      </w:r>
    </w:p>
    <w:p>
      <w:pPr>
        <w:pStyle w:val="Normal"/>
        <w:rPr/>
      </w:pPr>
      <w:r>
        <w:rPr/>
      </w:r>
    </w:p>
    <w:p>
      <w:pPr>
        <w:pStyle w:val="Heading3"/>
        <w:rPr/>
      </w:pPr>
      <w:r>
        <w:rPr/>
        <w:t>Zongshu2015070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9</w:t>
      </w:r>
      <w:r>
        <w:rPr/>
        <w:t>日，星期四，农历是五月二十四。下面就开始解答大家的问题。</w:t>
      </w:r>
    </w:p>
    <w:p>
      <w:pPr>
        <w:pStyle w:val="Normal"/>
        <w:rPr/>
      </w:pPr>
      <w:r>
        <w:rPr/>
      </w:r>
    </w:p>
    <w:p>
      <w:pPr>
        <w:pStyle w:val="Normal"/>
        <w:rPr/>
      </w:pPr>
      <w:r>
        <w:rPr/>
        <w:t>1</w:t>
      </w:r>
      <w:r>
        <w:rPr/>
        <w:t>．</w:t>
      </w:r>
      <w:r>
        <w:rPr/>
        <w:t>Zongshu20150709</w:t>
      </w:r>
      <w:r>
        <w:rPr>
          <w:rFonts w:cs="Segoe UI Emoji" w:ascii="Segoe UI Emoji" w:hAnsi="Segoe UI Emoji"/>
        </w:rPr>
        <w:t xml:space="preserve">  </w:t>
      </w:r>
      <w:r>
        <w:rPr/>
        <w:t>00:47</w:t>
      </w:r>
      <w:r>
        <w:rPr>
          <w:rFonts w:cs="Segoe UI Emoji" w:ascii="Segoe UI Emoji" w:hAnsi="Segoe UI Emoji"/>
        </w:rPr>
        <w:t xml:space="preserve">  </w:t>
      </w:r>
      <w:r>
        <w:rPr/>
        <w:t>女儿婚姻不好，前世被杀的壁虎今世来要债，因果不虚</w:t>
      </w:r>
    </w:p>
    <w:p>
      <w:pPr>
        <w:pStyle w:val="Normal"/>
        <w:rPr/>
      </w:pPr>
      <w:r>
        <w:rPr>
          <w:b/>
          <w:bCs/>
        </w:rPr>
        <w:t>女听众：</w:t>
      </w:r>
      <w:r>
        <w:rPr/>
        <w:t>台长您好，我自己的业障我自己背。我想问一问我的女儿，是</w:t>
      </w:r>
      <w:r>
        <w:rPr/>
        <w:t>1988</w:t>
      </w:r>
      <w:r>
        <w:rPr/>
        <w:t>年属龙的，看一看她的婚姻。</w:t>
      </w:r>
    </w:p>
    <w:p>
      <w:pPr>
        <w:pStyle w:val="Normal"/>
        <w:rPr/>
      </w:pPr>
      <w:r>
        <w:rPr>
          <w:b/>
          <w:bCs/>
        </w:rPr>
        <w:t>台长答：</w:t>
      </w:r>
      <w:r>
        <w:rPr/>
        <w:t>她的婚姻不好，而且非常地麻烦（对，她处了好几个对象）现在很麻烦的，有一个男的死盯着她，你叫她多念一些解结咒吧，还要多念心经，给自己、给对方。她不信佛那就很麻烦了（我让她念了，在这之前我就让她学心灵法门，学到今年快过年的时候，她梦到了一个人说：“你叫</w:t>
      </w:r>
      <w:r>
        <w:rPr/>
        <w:t>Zhanghanming</w:t>
      </w:r>
      <w:r>
        <w:rPr/>
        <w:t>吗？”她说“是”，那个人说：“我找你好多年了，才打听到你。”她说：“你找我有事吗？”他说：“你给我念</w:t>
      </w:r>
      <w:r>
        <w:rPr/>
        <w:t>68</w:t>
      </w:r>
      <w:r>
        <w:rPr/>
        <w:t>张小房子，我是你前世杀过的一个壁虎。”后来快过年了，她自己也念，我也帮她念，过完年我们就帮她送完了。我告诉她“你好好学啊”，她就每天念点功课，也不念小房子，我就总督促她，还每天为她念</w:t>
      </w:r>
      <w:r>
        <w:rPr/>
        <w:t>17</w:t>
      </w:r>
      <w:r>
        <w:rPr/>
        <w:t>遍心经帮助她）是啊，要当心。一个壁虎被她杀了，人家都可以找到她，你想想看灵性多厉害，我告诉你，有怨报怨、有仇报仇，逃都逃不了的。就是这样（行。台长，我还得帮助她念小房子吗？）帮帮她吧，是你的姑娘是吗？（嗯。台长，她处了个对象，我也是不愿意。这个小小子纹得身上一面龙一面凤，从头纹到脚，所以我对这个小孩印象也不好。后来他俩就拉倒了，有一个多月了，我就说：“你好好地念念心经哦。”她光答应了，她每天念点功课，也不念小房子）你这个女儿如果跟这种人都能交朋友，说明你女儿已经有问题了。这种人怎么可以？一般好好的女孩子怎么会去嫁给浑身有纹身的人呢？不可能的。这个不好的。</w:t>
      </w:r>
    </w:p>
    <w:p>
      <w:pPr>
        <w:pStyle w:val="Normal"/>
        <w:rPr/>
      </w:pPr>
      <w:r>
        <w:rPr/>
      </w:r>
    </w:p>
    <w:p>
      <w:pPr>
        <w:pStyle w:val="Normal"/>
        <w:rPr/>
      </w:pPr>
      <w:r>
        <w:rPr/>
        <w:t>Zongshu20150709</w:t>
      </w:r>
      <w:r>
        <w:rPr>
          <w:rFonts w:cs="Segoe UI Emoji" w:ascii="Segoe UI Emoji" w:hAnsi="Segoe UI Emoji"/>
        </w:rPr>
        <w:t xml:space="preserve">  </w:t>
      </w:r>
      <w:r>
        <w:rPr/>
        <w:t>04:24</w:t>
      </w:r>
      <w:r>
        <w:rPr>
          <w:rFonts w:cs="Segoe UI Emoji" w:ascii="Segoe UI Emoji" w:hAnsi="Segoe UI Emoji"/>
        </w:rPr>
        <w:t xml:space="preserve">  </w:t>
      </w:r>
      <w:r>
        <w:rPr/>
        <w:t>亡人还在地府，白天相对自由</w:t>
      </w:r>
    </w:p>
    <w:p>
      <w:pPr>
        <w:pStyle w:val="Normal"/>
        <w:rPr/>
      </w:pPr>
      <w:r>
        <w:rPr>
          <w:b/>
          <w:bCs/>
        </w:rPr>
        <w:t>女听众：</w:t>
      </w:r>
      <w:r>
        <w:rPr/>
        <w:t>我为我过世的妈妈念小房子，请台长看看我妈妈现在在哪儿？我妈妈叫谢春荣，</w:t>
      </w:r>
      <w:r>
        <w:rPr/>
        <w:t>1996</w:t>
      </w:r>
      <w:r>
        <w:rPr/>
        <w:t>年去世的。</w:t>
      </w:r>
    </w:p>
    <w:p>
      <w:pPr>
        <w:pStyle w:val="Normal"/>
        <w:rPr/>
      </w:pPr>
      <w:r>
        <w:rPr>
          <w:b/>
          <w:bCs/>
        </w:rPr>
        <w:t>台长答：</w:t>
      </w:r>
      <w:r>
        <w:rPr/>
        <w:t>还在地府呢（还在下面？）白天可以在阳间里逛逛、飞飞，但是到了晚上还得回去（我还需要给她念多少张小房子？）能多念就多念一点吧，如果你真的想把她超脱，那</w:t>
      </w:r>
      <w:r>
        <w:rPr/>
        <w:t>86</w:t>
      </w:r>
      <w:r>
        <w:rPr/>
        <w:t>张（行，我好好念。谢谢您台长！我经常梦见您，我一定好好修，明年去拜师做您的弟子）好好努力。</w:t>
      </w:r>
    </w:p>
    <w:p>
      <w:pPr>
        <w:pStyle w:val="Normal"/>
        <w:rPr/>
      </w:pPr>
      <w:r>
        <w:rPr/>
      </w:r>
    </w:p>
    <w:p>
      <w:pPr>
        <w:pStyle w:val="Normal"/>
        <w:rPr/>
      </w:pPr>
      <w:r>
        <w:rPr/>
        <w:t>2</w:t>
      </w:r>
      <w:r>
        <w:rPr/>
        <w:t>．</w:t>
      </w:r>
      <w:r>
        <w:rPr/>
        <w:t>Zongshu20150709</w:t>
      </w:r>
      <w:r>
        <w:rPr>
          <w:rFonts w:cs="Segoe UI Emoji" w:ascii="Segoe UI Emoji" w:hAnsi="Segoe UI Emoji"/>
        </w:rPr>
        <w:t xml:space="preserve">  </w:t>
      </w:r>
      <w:r>
        <w:rPr/>
        <w:t>06:20</w:t>
      </w:r>
      <w:r>
        <w:rPr>
          <w:rFonts w:cs="Segoe UI Emoji" w:ascii="Segoe UI Emoji" w:hAnsi="Segoe UI Emoji"/>
        </w:rPr>
        <w:t xml:space="preserve">  </w:t>
      </w:r>
      <w:r>
        <w:rPr/>
        <w:t>问孩子学业和发展地；孩子不听话，将来可能得忧郁症</w:t>
      </w:r>
    </w:p>
    <w:p>
      <w:pPr>
        <w:pStyle w:val="Normal"/>
        <w:rPr/>
      </w:pPr>
      <w:r>
        <w:rPr>
          <w:b/>
          <w:bCs/>
        </w:rPr>
        <w:t>女听众：</w:t>
      </w:r>
      <w:r>
        <w:rPr/>
        <w:t>您好师父，我想问一个</w:t>
      </w:r>
      <w:r>
        <w:rPr/>
        <w:t>1992</w:t>
      </w:r>
      <w:r>
        <w:rPr/>
        <w:t>年属猴的男孩，看看他身上的灵性和业障，要多少小房子？</w:t>
      </w:r>
    </w:p>
    <w:p>
      <w:pPr>
        <w:pStyle w:val="Normal"/>
        <w:rPr/>
      </w:pPr>
      <w:r>
        <w:rPr>
          <w:b/>
          <w:bCs/>
        </w:rPr>
        <w:t>台长答：</w:t>
      </w:r>
      <w:r>
        <w:rPr/>
        <w:t>36</w:t>
      </w:r>
      <w:r>
        <w:rPr/>
        <w:t>张（哦。再看看他的学业，他适合在出生地还是在现在上大学的地方？）上大学在哪里啊？（在大连）出生地呢？（在新疆）你就叫他在大连吧（在大连哦）你们现在在哪里啊？（我们在新疆）等等，这孩子现在还是有点麻烦，读书还是不用功，思想不集中，所以你如果要……他听你们的话，你就让他待在新疆；不听话的话，你只能让他到大连（是，他现在就是学不进去，看不进去书）所以没办法，有些事情他也不听你们的（嗯，那是因为他身上有灵性吗？）对，你给他念小房子</w:t>
      </w:r>
      <w:r>
        <w:rPr/>
        <w:t>67</w:t>
      </w:r>
      <w:r>
        <w:rPr/>
        <w:t>张，而且每天要给他念心经（嗯。礼佛大忏悔文念几遍？）</w:t>
      </w:r>
      <w:r>
        <w:rPr/>
        <w:t>3</w:t>
      </w:r>
      <w:r>
        <w:rPr/>
        <w:t>遍（每天</w:t>
      </w:r>
      <w:r>
        <w:rPr/>
        <w:t>3</w:t>
      </w:r>
      <w:r>
        <w:rPr/>
        <w:t>遍，我们夫妻两个人都给他念</w:t>
      </w:r>
      <w:r>
        <w:rPr/>
        <w:t>3</w:t>
      </w:r>
      <w:r>
        <w:rPr/>
        <w:t>遍可以吗？）好好给他念，没关系的。这个孩子如果你们再不给他念经的话，以后会变得有点忧郁症的，就是像自闭症一样（现在是不是都有一点？）呵呵，你说呢？（我说好像是，他都快毕不了业了）现在知道了吗？所以我就跟你说，每天给他念心经，还要给他念解结咒（还问一下他的图腾颜色）白的。</w:t>
      </w:r>
    </w:p>
    <w:p>
      <w:pPr>
        <w:pStyle w:val="Normal"/>
        <w:rPr/>
      </w:pPr>
      <w:r>
        <w:rPr/>
      </w:r>
    </w:p>
    <w:p>
      <w:pPr>
        <w:pStyle w:val="Normal"/>
        <w:rPr/>
      </w:pPr>
      <w:r>
        <w:rPr/>
        <w:t>Zongshu20150709</w:t>
      </w:r>
      <w:r>
        <w:rPr>
          <w:rFonts w:cs="Segoe UI Emoji" w:ascii="Segoe UI Emoji" w:hAnsi="Segoe UI Emoji"/>
        </w:rPr>
        <w:t xml:space="preserve">  </w:t>
      </w:r>
      <w:r>
        <w:rPr/>
        <w:t>09:17</w:t>
      </w:r>
      <w:r>
        <w:rPr>
          <w:rFonts w:cs="Segoe UI Emoji" w:ascii="Segoe UI Emoji" w:hAnsi="Segoe UI Emoji"/>
        </w:rPr>
        <w:t xml:space="preserve">  </w:t>
      </w:r>
      <w:r>
        <w:rPr/>
        <w:t>看家中佛台的气场</w:t>
      </w:r>
    </w:p>
    <w:p>
      <w:pPr>
        <w:pStyle w:val="Normal"/>
        <w:rPr/>
      </w:pPr>
      <w:r>
        <w:rPr>
          <w:b/>
          <w:bCs/>
        </w:rPr>
        <w:t>女听众：</w:t>
      </w:r>
      <w:r>
        <w:rPr/>
        <w:t>师父您看一下我们家的佛台。</w:t>
      </w:r>
    </w:p>
    <w:p>
      <w:pPr>
        <w:pStyle w:val="Normal"/>
        <w:rPr/>
      </w:pPr>
      <w:r>
        <w:rPr>
          <w:b/>
          <w:bCs/>
        </w:rPr>
        <w:t>台长答：</w:t>
      </w:r>
      <w:r>
        <w:rPr/>
        <w:t>你们家的佛台现在左边比较亮，右边比较暗，所以左边气场好，右边气场不好。佛台的右边是什么房间啊？（佛台的右边是卧室，旁边是个书架）左面呢？我指的是面对的左面（左边是个门）门里面是不是杂物箱啊？（就是面对佛台的右手边是一个书架，上面放了好多的书，以前的旧书）左边呢？（左边就是个墙、就是个门了）你面对佛台的左边啊？（面对着佛台的左面就是个门，门的那边是个卫生间）好啦，这个左面气场要当心（左边气场不好？）嗯（右面书架上有问题吗？）还可以（感恩师父，谢谢师父，再见）</w:t>
      </w:r>
    </w:p>
    <w:p>
      <w:pPr>
        <w:pStyle w:val="Normal"/>
        <w:rPr/>
      </w:pPr>
      <w:r>
        <w:rPr/>
      </w:r>
    </w:p>
    <w:p>
      <w:pPr>
        <w:pStyle w:val="Normal"/>
        <w:rPr/>
      </w:pPr>
      <w:r>
        <w:rPr/>
        <w:t>3</w:t>
      </w:r>
      <w:r>
        <w:rPr/>
        <w:t>．</w:t>
      </w:r>
      <w:r>
        <w:rPr/>
        <w:t>Zongshu20150709</w:t>
      </w:r>
      <w:r>
        <w:rPr>
          <w:rFonts w:cs="Segoe UI Emoji" w:ascii="Segoe UI Emoji" w:hAnsi="Segoe UI Emoji"/>
        </w:rPr>
        <w:t xml:space="preserve">  </w:t>
      </w:r>
      <w:r>
        <w:rPr/>
        <w:t>11:18</w:t>
      </w:r>
      <w:r>
        <w:rPr>
          <w:rFonts w:cs="Segoe UI Emoji" w:ascii="Segoe UI Emoji" w:hAnsi="Segoe UI Emoji"/>
        </w:rPr>
        <w:t xml:space="preserve">  </w:t>
      </w:r>
      <w:r>
        <w:rPr/>
        <w:t>女儿感情上受过伤害，不大爱说话</w:t>
      </w:r>
    </w:p>
    <w:p>
      <w:pPr>
        <w:pStyle w:val="Normal"/>
        <w:rPr/>
      </w:pPr>
      <w:r>
        <w:rPr>
          <w:b/>
          <w:bCs/>
        </w:rPr>
        <w:t>女听众：</w:t>
      </w:r>
      <w:r>
        <w:rPr/>
        <w:t>师父，我想麻烦您帮我看一下我和我闺女之间的关系。我是腊月羊，我</w:t>
      </w:r>
      <w:r>
        <w:rPr/>
        <w:t>1968</w:t>
      </w:r>
      <w:r>
        <w:rPr/>
        <w:t>年的羊，实际上我是</w:t>
      </w:r>
      <w:r>
        <w:rPr/>
        <w:t>1967</w:t>
      </w:r>
      <w:r>
        <w:rPr/>
        <w:t>年腊月的，但是阳历就变成</w:t>
      </w:r>
      <w:r>
        <w:rPr/>
        <w:t>1968</w:t>
      </w:r>
      <w:r>
        <w:rPr/>
        <w:t>年的羊（她属什么？）我闺女是</w:t>
      </w:r>
      <w:r>
        <w:rPr/>
        <w:t>1994</w:t>
      </w:r>
      <w:r>
        <w:rPr/>
        <w:t>年属狗的。</w:t>
      </w:r>
    </w:p>
    <w:p>
      <w:pPr>
        <w:pStyle w:val="Normal"/>
        <w:rPr/>
      </w:pPr>
      <w:r>
        <w:rPr>
          <w:b/>
          <w:bCs/>
        </w:rPr>
        <w:t>台长答：</w:t>
      </w:r>
      <w:r>
        <w:rPr/>
        <w:t>冤结不大，但是有，有冤结。你这个姑娘主要是感情上出问题，明白吗？（对，师父，您说得太对了。这个怎么办？）给她每天念心经呀（现在我功课给她念着呢，她自己可能也在念心经，但是因为我现在打电话她也不怎么太接，所以她现在具体修到什么程度我不太清楚）她住在哪里了？（她现在在厦门上大学呢。这个也是菩萨加持，她如愿以偿考到她最心仪的学校了）这个孩子就是性情有点怪癖，现在不太愿意讲话（现在不爱讲话啊？）因为她的感情上有过一次上当受骗的，伤了她感情了吧（师父，您说得太对了。所以后来换学校了，因为那次以后好像有点抑郁似的）对了，这就是我刚才跟你讲的，你现在要给她好好念经了，小房子也得好好念，心经也得好好念，还要念解结咒（好，师父。我再问一下，我现在许愿是一万遍解结咒，然后每天</w:t>
      </w:r>
      <w:r>
        <w:rPr/>
        <w:t>49</w:t>
      </w:r>
      <w:r>
        <w:rPr/>
        <w:t>遍给我和她化解冤结的，然后我分别另外又念</w:t>
      </w:r>
      <w:r>
        <w:rPr/>
        <w:t>21</w:t>
      </w:r>
      <w:r>
        <w:rPr/>
        <w:t>遍化解冤结，就是自己关系当中的冤结，我给我俩分别每天都是</w:t>
      </w:r>
      <w:r>
        <w:rPr/>
        <w:t>70</w:t>
      </w:r>
      <w:r>
        <w:rPr/>
        <w:t>遍的，这样可以吗？解结咒这方面）基本上可以（谢谢师父，我给我女儿念心经</w:t>
      </w:r>
      <w:r>
        <w:rPr/>
        <w:t>21</w:t>
      </w:r>
      <w:r>
        <w:rPr/>
        <w:t>遍，大悲咒</w:t>
      </w:r>
      <w:r>
        <w:rPr/>
        <w:t>11</w:t>
      </w:r>
      <w:r>
        <w:rPr/>
        <w:t>遍，礼佛大忏悔文……因为我还给孩子找过替身，修行以后才知道我也犯大忌了，以前我是</w:t>
      </w:r>
      <w:r>
        <w:rPr/>
        <w:t>7</w:t>
      </w:r>
      <w:r>
        <w:rPr/>
        <w:t>遍礼佛大忏悔文，现在是每天一共</w:t>
      </w:r>
      <w:r>
        <w:rPr/>
        <w:t>6</w:t>
      </w:r>
      <w:r>
        <w:rPr/>
        <w:t>遍，</w:t>
      </w:r>
      <w:r>
        <w:rPr/>
        <w:t>3</w:t>
      </w:r>
      <w:r>
        <w:rPr/>
        <w:t>遍还是针对找替身这个事儿，还有另外</w:t>
      </w:r>
      <w:r>
        <w:rPr/>
        <w:t>3</w:t>
      </w:r>
      <w:r>
        <w:rPr/>
        <w:t>遍也是针对她感情方面的事忏悔的，这样可以吗？）可以（太谢谢师父了）</w:t>
      </w:r>
    </w:p>
    <w:p>
      <w:pPr>
        <w:pStyle w:val="Normal"/>
        <w:rPr/>
      </w:pPr>
      <w:r>
        <w:rPr/>
      </w:r>
    </w:p>
    <w:p>
      <w:pPr>
        <w:pStyle w:val="Normal"/>
        <w:rPr/>
      </w:pPr>
      <w:r>
        <w:rPr/>
        <w:t>Zongshu20150709</w:t>
      </w:r>
      <w:r>
        <w:rPr>
          <w:rFonts w:cs="Segoe UI Emoji" w:ascii="Segoe UI Emoji" w:hAnsi="Segoe UI Emoji"/>
        </w:rPr>
        <w:t xml:space="preserve">  </w:t>
      </w:r>
      <w:r>
        <w:rPr/>
        <w:t>14:31</w:t>
      </w:r>
      <w:r>
        <w:rPr>
          <w:rFonts w:cs="Segoe UI Emoji" w:ascii="Segoe UI Emoji" w:hAnsi="Segoe UI Emoji"/>
        </w:rPr>
        <w:t xml:space="preserve">  </w:t>
      </w:r>
      <w:r>
        <w:rPr/>
        <w:t>过去对孩子娇生惯养，现在孩子不知道什么是甜</w:t>
      </w:r>
    </w:p>
    <w:p>
      <w:pPr>
        <w:pStyle w:val="Normal"/>
        <w:rPr/>
      </w:pPr>
      <w:r>
        <w:rPr>
          <w:b/>
          <w:bCs/>
        </w:rPr>
        <w:t>女听众：</w:t>
      </w:r>
      <w:r>
        <w:rPr/>
        <w:t>师父，那您再看一下她的健康方面，我女儿</w:t>
      </w:r>
      <w:r>
        <w:rPr/>
        <w:t>1994</w:t>
      </w:r>
      <w:r>
        <w:rPr/>
        <w:t>年的狗。</w:t>
      </w:r>
    </w:p>
    <w:p>
      <w:pPr>
        <w:pStyle w:val="Normal"/>
        <w:rPr/>
      </w:pPr>
      <w:r>
        <w:rPr>
          <w:b/>
          <w:bCs/>
        </w:rPr>
        <w:t>台长答：</w:t>
      </w:r>
      <w:r>
        <w:rPr/>
        <w:t>脾气很倔，个性很强（有点，确实是）你们现在要让她吃苦（让她吃苦啊？）她根本不知道什么叫甜（师父您说得太对了，过去我太娇生惯养了，啥事都顺着她）这个是你害她呀（是，我也觉得，现在我念礼佛大忏悔文，也是忏悔我给孩子造成的伤害。我许愿给孩子念</w:t>
      </w:r>
      <w:r>
        <w:rPr/>
        <w:t>1</w:t>
      </w:r>
      <w:r>
        <w:rPr/>
        <w:t>千张小房子了，因为今年出点事儿，过春节的时候，我给她许愿念</w:t>
      </w:r>
      <w:r>
        <w:rPr/>
        <w:t>1</w:t>
      </w:r>
      <w:r>
        <w:rPr/>
        <w:t>千张小房子。假如说我许愿一共化</w:t>
      </w:r>
      <w:r>
        <w:rPr/>
        <w:t>1</w:t>
      </w:r>
      <w:r>
        <w:rPr/>
        <w:t>千张小房子，到明年的几月份，我在这期间又发生什么事情了，我再针对这个发生的事情忏悔，也可以算在</w:t>
      </w:r>
      <w:r>
        <w:rPr/>
        <w:t>1000</w:t>
      </w:r>
      <w:r>
        <w:rPr/>
        <w:t>张小房子当中，这样可以吗？）可以是可以，包包好（什么好？）现在请的小房子不大规矩，点上去不守规矩（那我应该怎么做呀？师父太辛苦了）每个人都在走每个人自己的命，不要让人说自己不好就可以了（师父，那我怎么做呢？我这样做是有点不太如理如法吗？您说的那意思？我自己的业我自己背，我就想麻烦师父再帮我看下，我和孩子现在关系就是……）其他没什么问题，好好地改毛病，不要依赖性太重（您是说我吗？还是说孩子？）我说你没有自信，学佛很难，一定要有自信心，好吗？（好，我肯定有自信心，我一定跟着师父好好修）嗯（师父，我也拜师了，我非常感恩师父）好好努力啊（也感恩观世音菩萨能把我召回家）好（不嫌弃我业障深重）好了。</w:t>
      </w:r>
    </w:p>
    <w:p>
      <w:pPr>
        <w:pStyle w:val="Normal"/>
        <w:rPr/>
      </w:pPr>
      <w:r>
        <w:rPr/>
      </w:r>
    </w:p>
    <w:p>
      <w:pPr>
        <w:pStyle w:val="Normal"/>
        <w:rPr/>
      </w:pPr>
      <w:r>
        <w:rPr/>
        <w:t>Zongshu20150709</w:t>
      </w:r>
      <w:r>
        <w:rPr>
          <w:rFonts w:cs="Segoe UI Emoji" w:ascii="Segoe UI Emoji" w:hAnsi="Segoe UI Emoji"/>
        </w:rPr>
        <w:t xml:space="preserve">  </w:t>
      </w:r>
      <w:r>
        <w:rPr/>
        <w:t>17:38</w:t>
      </w:r>
      <w:r>
        <w:rPr>
          <w:rFonts w:cs="Segoe UI Emoji" w:ascii="Segoe UI Emoji" w:hAnsi="Segoe UI Emoji"/>
        </w:rPr>
        <w:t xml:space="preserve">  </w:t>
      </w:r>
      <w:r>
        <w:rPr/>
        <w:t>女儿以后会有感情问题</w:t>
      </w:r>
    </w:p>
    <w:p>
      <w:pPr>
        <w:pStyle w:val="Normal"/>
        <w:rPr/>
      </w:pPr>
      <w:r>
        <w:rPr>
          <w:b/>
          <w:bCs/>
        </w:rPr>
        <w:t>女听众：</w:t>
      </w:r>
      <w:r>
        <w:rPr/>
        <w:t>师父，我再想问一下，我女儿</w:t>
      </w:r>
      <w:r>
        <w:rPr/>
        <w:t>1994</w:t>
      </w:r>
      <w:r>
        <w:rPr/>
        <w:t>年的狗，还是健康方面，因为她去年在学校的时候也做了手术，现在因为孩子也不和我联系，我也不太知道那边的情况怎么样，您看看她身体健康情况需要注意些什么？</w:t>
      </w:r>
    </w:p>
    <w:p>
      <w:pPr>
        <w:pStyle w:val="Normal"/>
        <w:rPr/>
      </w:pPr>
      <w:r>
        <w:rPr>
          <w:b/>
          <w:bCs/>
        </w:rPr>
        <w:t>台长答：</w:t>
      </w:r>
      <w:r>
        <w:rPr/>
        <w:t>身体健康情况还可以，感情上以后哭哭啼啼回来的日子在后面（我怎么化解这个事儿，师父，我一直想问这个事情）念心经啊！教你念小房子、念心经忘记啦？好了，再见了（好，谢谢师父，感恩师父，师父辛苦了）</w:t>
      </w:r>
    </w:p>
    <w:p>
      <w:pPr>
        <w:pStyle w:val="Normal"/>
        <w:rPr/>
      </w:pPr>
      <w:r>
        <w:rPr/>
      </w:r>
    </w:p>
    <w:p>
      <w:pPr>
        <w:pStyle w:val="Normal"/>
        <w:rPr/>
      </w:pPr>
      <w:r>
        <w:rPr/>
        <w:t>4</w:t>
      </w:r>
      <w:r>
        <w:rPr/>
        <w:t>．</w:t>
      </w:r>
      <w:r>
        <w:rPr/>
        <w:t>Zongshu20150709</w:t>
      </w:r>
      <w:r>
        <w:rPr>
          <w:rFonts w:cs="Segoe UI Emoji" w:ascii="Segoe UI Emoji" w:hAnsi="Segoe UI Emoji"/>
        </w:rPr>
        <w:t xml:space="preserve">  </w:t>
      </w:r>
      <w:r>
        <w:rPr/>
        <w:t>18:36</w:t>
      </w:r>
      <w:r>
        <w:rPr>
          <w:rFonts w:cs="Segoe UI Emoji" w:ascii="Segoe UI Emoji" w:hAnsi="Segoe UI Emoji"/>
        </w:rPr>
        <w:t xml:space="preserve">  </w:t>
      </w:r>
      <w:r>
        <w:rPr/>
        <w:t>亡人快要投胎了</w:t>
      </w:r>
    </w:p>
    <w:p>
      <w:pPr>
        <w:pStyle w:val="Normal"/>
        <w:rPr/>
      </w:pPr>
      <w:r>
        <w:rPr>
          <w:b/>
          <w:bCs/>
        </w:rPr>
        <w:t>男听众：</w:t>
      </w:r>
      <w:r>
        <w:rPr/>
        <w:t>我想看个图腾，过世的亡人，我父亲蔡广华。</w:t>
      </w:r>
    </w:p>
    <w:p>
      <w:pPr>
        <w:pStyle w:val="Normal"/>
        <w:rPr/>
      </w:pPr>
      <w:r>
        <w:rPr>
          <w:b/>
          <w:bCs/>
        </w:rPr>
        <w:t>台长答：</w:t>
      </w:r>
      <w:r>
        <w:rPr/>
        <w:t>还在下面呢（他有没有要去投胎呢？）应该很快（还有几天时间？）我看他还有两三个月（还要几张小房子？）</w:t>
      </w:r>
      <w:r>
        <w:rPr/>
        <w:t>85</w:t>
      </w:r>
      <w:r>
        <w:rPr/>
        <w:t>张（</w:t>
      </w:r>
      <w:r>
        <w:rPr/>
        <w:t>85</w:t>
      </w:r>
      <w:r>
        <w:rPr/>
        <w:t>啊？）嗯（两三个月，还来得及啦）来不及啊，来不及就投不上去了（是讲在两三个月时间里面，还是过后他就投胎呢？）应该三个月左右他就投胎啦（以前您有看，您讲他在阿修罗，念了</w:t>
      </w:r>
      <w:r>
        <w:rPr/>
        <w:t>250</w:t>
      </w:r>
      <w:r>
        <w:rPr/>
        <w:t>张）你过去还吃过饭呢……在阿修罗道不下来的？（他是什么事情下来呢？）在天上还整天惦记着人间，在人间还欠了很多债。孩子帮他念经把他超上去了，没有很大的作用，自己不修心还会下来。这个蔡广华他自己不修的（可以跟他讲叫他不要下来，不要挂念人间吗？）你跟他讲喽（呵呵）</w:t>
      </w:r>
    </w:p>
    <w:p>
      <w:pPr>
        <w:pStyle w:val="Normal"/>
        <w:rPr/>
      </w:pPr>
      <w:r>
        <w:rPr/>
      </w:r>
    </w:p>
    <w:p>
      <w:pPr>
        <w:pStyle w:val="Normal"/>
        <w:rPr/>
      </w:pPr>
      <w:r>
        <w:rPr/>
        <w:t>Zongshu20150709</w:t>
      </w:r>
      <w:r>
        <w:rPr>
          <w:rFonts w:cs="Segoe UI Emoji" w:ascii="Segoe UI Emoji" w:hAnsi="Segoe UI Emoji"/>
        </w:rPr>
        <w:t xml:space="preserve">  </w:t>
      </w:r>
      <w:r>
        <w:rPr/>
        <w:t>20:53</w:t>
      </w:r>
      <w:r>
        <w:rPr>
          <w:rFonts w:cs="Segoe UI Emoji" w:ascii="Segoe UI Emoji" w:hAnsi="Segoe UI Emoji"/>
        </w:rPr>
        <w:t xml:space="preserve">  </w:t>
      </w:r>
      <w:r>
        <w:rPr/>
        <w:t>亡人在天上，生前来还债的；佛台设在家里哪个位置好</w:t>
      </w:r>
    </w:p>
    <w:p>
      <w:pPr>
        <w:pStyle w:val="Normal"/>
        <w:rPr/>
      </w:pPr>
      <w:r>
        <w:rPr>
          <w:b/>
          <w:bCs/>
        </w:rPr>
        <w:t>男听众：</w:t>
      </w:r>
      <w:r>
        <w:rPr/>
        <w:t>台长，还看一个过世的亡人，蔡旻峻。</w:t>
      </w:r>
    </w:p>
    <w:p>
      <w:pPr>
        <w:pStyle w:val="Normal"/>
        <w:rPr/>
      </w:pPr>
      <w:r>
        <w:rPr>
          <w:b/>
          <w:bCs/>
        </w:rPr>
        <w:t>台长答：</w:t>
      </w:r>
      <w:r>
        <w:rPr/>
        <w:t>这个人已经到天上了（还要几张小房子？）这个不要了，不要都没关系了（他是来还债的还是什么？）这个人是谁？（我哥哥的孩子。念了好像二百张了）他来还债的（哦。帮我看一下我家里有没有灵性？）还好了，没有（谢谢！如果要设佛台，观世音菩萨放哪一个位置？）放左面，偏左（偏左靠近门口了？）对。就是你家里进门，靠左面，偏左的方向，往后也可以（嗯。谢谢台长）再见。</w:t>
      </w:r>
    </w:p>
    <w:p>
      <w:pPr>
        <w:pStyle w:val="Normal"/>
        <w:rPr/>
      </w:pPr>
      <w:r>
        <w:rPr/>
      </w:r>
    </w:p>
    <w:p>
      <w:pPr>
        <w:pStyle w:val="Normal"/>
        <w:rPr/>
      </w:pPr>
      <w:r>
        <w:rPr/>
        <w:t>5</w:t>
      </w:r>
      <w:r>
        <w:rPr/>
        <w:t>．</w:t>
      </w:r>
      <w:r>
        <w:rPr/>
        <w:t>Zongshu20150709</w:t>
      </w:r>
      <w:r>
        <w:rPr>
          <w:rFonts w:cs="Segoe UI Emoji" w:ascii="Segoe UI Emoji" w:hAnsi="Segoe UI Emoji"/>
        </w:rPr>
        <w:t xml:space="preserve">  </w:t>
      </w:r>
      <w:r>
        <w:rPr/>
        <w:t>22:49</w:t>
      </w:r>
      <w:r>
        <w:rPr>
          <w:rFonts w:cs="Segoe UI Emoji" w:ascii="Segoe UI Emoji" w:hAnsi="Segoe UI Emoji"/>
        </w:rPr>
        <w:t xml:space="preserve">  </w:t>
      </w:r>
      <w:r>
        <w:rPr/>
        <w:t>工作有业障需要念经、放生化解；佛台很亮，菩萨来过</w:t>
      </w:r>
    </w:p>
    <w:p>
      <w:pPr>
        <w:pStyle w:val="Normal"/>
        <w:rPr/>
      </w:pPr>
      <w:r>
        <w:rPr>
          <w:b/>
          <w:bCs/>
        </w:rPr>
        <w:t>女听众：</w:t>
      </w:r>
      <w:r>
        <w:rPr/>
        <w:t>卢台长您好！我可以问一下我身上有灵性吗？</w:t>
      </w:r>
      <w:r>
        <w:rPr/>
        <w:t>1979</w:t>
      </w:r>
      <w:r>
        <w:rPr/>
        <w:t>年属羊的。</w:t>
      </w:r>
    </w:p>
    <w:p>
      <w:pPr>
        <w:pStyle w:val="Normal"/>
        <w:rPr/>
      </w:pPr>
      <w:r>
        <w:rPr>
          <w:b/>
          <w:bCs/>
        </w:rPr>
        <w:t>台长答：</w:t>
      </w:r>
      <w:r>
        <w:rPr/>
        <w:t>有灵性，还有一个小孩（那我要做什么功课？）</w:t>
      </w:r>
      <w:r>
        <w:rPr/>
        <w:t>49</w:t>
      </w:r>
      <w:r>
        <w:rPr/>
        <w:t>张小房子。每天心经念</w:t>
      </w:r>
      <w:r>
        <w:rPr/>
        <w:t>7</w:t>
      </w:r>
      <w:r>
        <w:rPr/>
        <w:t>遍，大悲咒念</w:t>
      </w:r>
      <w:r>
        <w:rPr/>
        <w:t>7</w:t>
      </w:r>
      <w:r>
        <w:rPr/>
        <w:t>遍（好。我的图腾是什么颜色？）图腾颜色偏黄的（台长，可以看一下我的工作吗？）这个主要看你自己有没有信心了，如果你这个工作愿意做下去的话，你要念</w:t>
      </w:r>
      <w:r>
        <w:rPr/>
        <w:t>108</w:t>
      </w:r>
      <w:r>
        <w:rPr/>
        <w:t>张小房子；如果你准备不做了，那么你就用不着念这么多了，这个工作对你来讲有点业障的（有没有化解的方法？）念经、放生（我要放多少的鱼？）多放点，一直放，先放</w:t>
      </w:r>
      <w:r>
        <w:rPr/>
        <w:t>8</w:t>
      </w:r>
      <w:r>
        <w:rPr/>
        <w:t>千条（好。您可以看一下我们家的佛台吗？）佛台很亮，菩萨来过了（好。谢谢台长！）再见。</w:t>
      </w:r>
    </w:p>
    <w:p>
      <w:pPr>
        <w:pStyle w:val="Normal"/>
        <w:rPr/>
      </w:pPr>
      <w:r>
        <w:rPr/>
      </w:r>
    </w:p>
    <w:p>
      <w:pPr>
        <w:pStyle w:val="Normal"/>
        <w:rPr/>
      </w:pPr>
      <w:r>
        <w:rPr/>
        <w:t>6</w:t>
      </w:r>
      <w:r>
        <w:rPr/>
        <w:t>．</w:t>
      </w:r>
      <w:r>
        <w:rPr/>
        <w:t>Zongshu20150709</w:t>
      </w:r>
      <w:r>
        <w:rPr>
          <w:rFonts w:cs="Segoe UI Emoji" w:ascii="Segoe UI Emoji" w:hAnsi="Segoe UI Emoji"/>
        </w:rPr>
        <w:t xml:space="preserve">  </w:t>
      </w:r>
      <w:r>
        <w:rPr/>
        <w:t>25:09</w:t>
      </w:r>
      <w:r>
        <w:rPr>
          <w:rFonts w:cs="Segoe UI Emoji" w:ascii="Segoe UI Emoji" w:hAnsi="Segoe UI Emoji"/>
        </w:rPr>
        <w:t xml:space="preserve">  </w:t>
      </w:r>
      <w:r>
        <w:rPr/>
        <w:t>身上有灵性搞他，叫他死，很容易得自闭症</w:t>
      </w:r>
    </w:p>
    <w:p>
      <w:pPr>
        <w:pStyle w:val="Normal"/>
        <w:rPr/>
      </w:pPr>
      <w:r>
        <w:rPr>
          <w:b/>
          <w:bCs/>
        </w:rPr>
        <w:t>女听众：</w:t>
      </w:r>
      <w:r>
        <w:rPr/>
        <w:t>卢台长您好！感恩观世音菩萨！感恩台长！您帮我看一下</w:t>
      </w:r>
      <w:r>
        <w:rPr/>
        <w:t>1955</w:t>
      </w:r>
      <w:r>
        <w:rPr/>
        <w:t>年属羊的，男的。我想看他的身体，他现在需要怎么样，您给他开示一个好吗？</w:t>
      </w:r>
    </w:p>
    <w:p>
      <w:pPr>
        <w:pStyle w:val="Normal"/>
        <w:rPr/>
      </w:pPr>
      <w:r>
        <w:rPr>
          <w:b/>
          <w:bCs/>
        </w:rPr>
        <w:t>台长答：</w:t>
      </w:r>
      <w:r>
        <w:rPr/>
        <w:t>首先，他的肚子肠胃不好、膀胱不好，两个腿无力，年纪这么小精神非常不好（对的）整天想不通，而且关在房间里，不愿意见人（是的，台长，您真是说得太对了。他有没有什么大病啊？他总感觉自己活不了了，自己总是说要死）他现在身上有一个灵性叫他死，天天搞他（这个灵性在哪儿？）就是在他肠胃上面（是什么灵性？台长）你要看是吧？晚上我叫他给你看啊（不是，台长，我不需要看。他的肠胃里是什么灵性？是谁呀？）人，是一个人，鬼啊！（是个什么人啊？）长脸的，像躺在棺材里一样，死尸一样的。你们自己不看，整天叫我看（谢谢台长）你念不就是了吗？唉！像一个出土文物——灰的。你说说看……你叫台长看，你们这些人真的是（对不起台长！）我已经告诉你，我看到的我不去讲他，我就好一点。你说说看，这种东西看了不毛骨悚然啊？哎！（行。我自己的业自己背，不让台长背。感恩台长！您看他需要多少张小房子？功课需要怎么做？我帮他做）好好地念，小房子给他</w:t>
      </w:r>
      <w:r>
        <w:rPr/>
        <w:t>65</w:t>
      </w:r>
      <w:r>
        <w:rPr/>
        <w:t>张。我告诉你，很容易得自闭症的，这孩子脑子已经不对了（是的台长，我知道。我现在已经给他念六十多张了，再继续给他念</w:t>
      </w:r>
      <w:r>
        <w:rPr/>
        <w:t>65</w:t>
      </w:r>
      <w:r>
        <w:rPr/>
        <w:t>张是吧？）对对对（功课我怎么给他做？）大悲咒念</w:t>
      </w:r>
      <w:r>
        <w:rPr/>
        <w:t>7</w:t>
      </w:r>
      <w:r>
        <w:rPr/>
        <w:t>遍、心经念</w:t>
      </w:r>
      <w:r>
        <w:rPr/>
        <w:t>21</w:t>
      </w:r>
      <w:r>
        <w:rPr/>
        <w:t>遍、礼佛大忏悔文念</w:t>
      </w:r>
      <w:r>
        <w:rPr/>
        <w:t>5</w:t>
      </w:r>
      <w:r>
        <w:rPr/>
        <w:t>遍、解结咒</w:t>
      </w:r>
      <w:r>
        <w:rPr/>
        <w:t>49</w:t>
      </w:r>
      <w:r>
        <w:rPr/>
        <w:t>遍（好，我一定要做到。其他的情况没有是吧？）没有，没什么情况（好，谢谢您！他身体应该没事，他一天到晚就说“要死、要死”的，没事吧？）膀胱，膀胱不好（对，他尿尿也不好，是这样）其他没什么（知道了台长，谢谢。他应该很快能恢复吧？）呵呵，你祝愿他吧，你好好念经他就会恢复了，你好好念经他就好了（好的好的，我一定给他念。谢谢您！）</w:t>
      </w:r>
    </w:p>
    <w:p>
      <w:pPr>
        <w:pStyle w:val="Normal"/>
        <w:rPr/>
      </w:pPr>
      <w:r>
        <w:rPr/>
      </w:r>
    </w:p>
    <w:p>
      <w:pPr>
        <w:pStyle w:val="Normal"/>
        <w:rPr/>
      </w:pPr>
      <w:r>
        <w:rPr/>
        <w:t>Zongshu20150709</w:t>
      </w:r>
      <w:r>
        <w:rPr>
          <w:rFonts w:cs="Segoe UI Emoji" w:ascii="Segoe UI Emoji" w:hAnsi="Segoe UI Emoji"/>
        </w:rPr>
        <w:t xml:space="preserve">  </w:t>
      </w:r>
      <w:r>
        <w:rPr/>
        <w:t>29:07</w:t>
      </w:r>
      <w:r>
        <w:rPr>
          <w:rFonts w:cs="Segoe UI Emoji" w:ascii="Segoe UI Emoji" w:hAnsi="Segoe UI Emoji"/>
        </w:rPr>
        <w:t xml:space="preserve">  </w:t>
      </w:r>
      <w:r>
        <w:rPr/>
        <w:t>台长看到男孩肚子里都是活的东西，应吃素</w:t>
      </w:r>
    </w:p>
    <w:p>
      <w:pPr>
        <w:pStyle w:val="Normal"/>
        <w:rPr/>
      </w:pPr>
      <w:r>
        <w:rPr>
          <w:b/>
          <w:bCs/>
        </w:rPr>
        <w:t>女听众：</w:t>
      </w:r>
      <w:r>
        <w:rPr/>
        <w:t>台长您再帮我看一下我的儿子好吗？</w:t>
      </w:r>
      <w:r>
        <w:rPr/>
        <w:t>1985</w:t>
      </w:r>
      <w:r>
        <w:rPr/>
        <w:t>年的属牛的男孩，他现在在珀斯，您去珀斯的时候他还做义工。</w:t>
      </w:r>
    </w:p>
    <w:p>
      <w:pPr>
        <w:pStyle w:val="Normal"/>
        <w:rPr/>
      </w:pPr>
      <w:r>
        <w:rPr>
          <w:b/>
          <w:bCs/>
        </w:rPr>
        <w:t>台长答：</w:t>
      </w:r>
      <w:r>
        <w:rPr/>
        <w:t>他还好，就是叫他要吃素了，他现在肚子里都是活的东西（哦。感恩台长！谢谢观世音菩萨！）</w:t>
      </w:r>
    </w:p>
    <w:p>
      <w:pPr>
        <w:pStyle w:val="Normal"/>
        <w:rPr/>
      </w:pPr>
      <w:r>
        <w:rPr/>
      </w:r>
    </w:p>
    <w:p>
      <w:pPr>
        <w:pStyle w:val="Normal"/>
        <w:rPr/>
      </w:pPr>
      <w:r>
        <w:rPr/>
        <w:t>7</w:t>
      </w:r>
      <w:r>
        <w:rPr/>
        <w:t>．</w:t>
      </w:r>
      <w:r>
        <w:rPr/>
        <w:t>Zongshu20150709</w:t>
      </w:r>
      <w:r>
        <w:rPr>
          <w:rFonts w:cs="Segoe UI Emoji" w:ascii="Segoe UI Emoji" w:hAnsi="Segoe UI Emoji"/>
        </w:rPr>
        <w:t xml:space="preserve">  </w:t>
      </w:r>
      <w:r>
        <w:rPr/>
        <w:t>30:24</w:t>
      </w:r>
      <w:r>
        <w:rPr>
          <w:rFonts w:cs="Segoe UI Emoji" w:ascii="Segoe UI Emoji" w:hAnsi="Segoe UI Emoji"/>
        </w:rPr>
        <w:t xml:space="preserve">  </w:t>
      </w:r>
      <w:r>
        <w:rPr/>
        <w:t>欠情债；念好的小房子要及时烧</w:t>
      </w:r>
    </w:p>
    <w:p>
      <w:pPr>
        <w:pStyle w:val="Normal"/>
        <w:rPr/>
      </w:pPr>
      <w:r>
        <w:rPr>
          <w:b/>
          <w:bCs/>
        </w:rPr>
        <w:t>女听众：</w:t>
      </w:r>
      <w:r>
        <w:rPr/>
        <w:t>您好师父！我生平从来不求发财，发大财，我就是想看一下身上有没有灵性？有没有欠债？我</w:t>
      </w:r>
      <w:r>
        <w:rPr/>
        <w:t>1987</w:t>
      </w:r>
      <w:r>
        <w:rPr/>
        <w:t>年属兔子的。</w:t>
      </w:r>
    </w:p>
    <w:p>
      <w:pPr>
        <w:pStyle w:val="Normal"/>
        <w:rPr/>
      </w:pPr>
      <w:r>
        <w:rPr>
          <w:b/>
          <w:bCs/>
        </w:rPr>
        <w:t>台长答：</w:t>
      </w:r>
      <w:r>
        <w:rPr/>
        <w:t>你欠情债（我欠情债啊？）对（我开始修心灵法门的时候，先生六点钟就出去上班了。我念了第一张小房子放在我床旁边一个柜子，然后用红布把小房子包起来。因为我曾经有个孩子去年四个月的时候掉了，我就为那个孩子念了</w:t>
      </w:r>
      <w:r>
        <w:rPr/>
        <w:t>1</w:t>
      </w:r>
      <w:r>
        <w:rPr/>
        <w:t>张小房子。谁知道第二天早上六点的时候，我先生刚走没多久，我的意识很清楚，总觉得好像有人过来找我，但是我又好困，然后有个白色衣服的女的，跟我年龄差不多，我有点害怕，把眼睛睁开了，但是我看得到她。然后她也不说话，我在想“难道她是想要我这张小房子？”我很害怕，到现在都很害怕。我昨天不是要送</w:t>
      </w:r>
      <w:r>
        <w:rPr/>
        <w:t>7</w:t>
      </w:r>
      <w:r>
        <w:rPr/>
        <w:t>张小房子嘛，我都已经给她念了</w:t>
      </w:r>
      <w:r>
        <w:rPr/>
        <w:t>7</w:t>
      </w:r>
      <w:r>
        <w:rPr/>
        <w:t>张小房子了）烧了没有？（还没有。因为我昨天下午念完的，本来说昨天晚上烧，然后我打了电话给另外一个修得特别好的师兄，师兄说“你晚上不要烧”，让我今天早上起来烧。因为我没有买小木凳，所以我想木凳寄过来了就马上给她烧掉）你现在就烧，你再不烧要出事的，她已经跑过来找你。拿个盘子就好了，还“小木凳”（哦。我特意为了烧小房子，买了一个白色的盘子，就是那个……）赶快烧（哦。我欠情债是吗？）对。所以你感情上会有很多波折，自己坚持住就可以了，明白了吗？（明白。我有没有欠其他的呢？）没有什么。你自己好好做人，你人做得还不错（谢谢师父）</w:t>
      </w:r>
    </w:p>
    <w:p>
      <w:pPr>
        <w:pStyle w:val="Normal"/>
        <w:rPr/>
      </w:pPr>
      <w:r>
        <w:rPr/>
      </w:r>
    </w:p>
    <w:p>
      <w:pPr>
        <w:pStyle w:val="Normal"/>
        <w:rPr/>
      </w:pPr>
      <w:r>
        <w:rPr/>
        <w:t>Zongshu20150709</w:t>
      </w:r>
      <w:r>
        <w:rPr>
          <w:rFonts w:cs="Segoe UI Emoji" w:ascii="Segoe UI Emoji" w:hAnsi="Segoe UI Emoji"/>
        </w:rPr>
        <w:t xml:space="preserve">  </w:t>
      </w:r>
      <w:r>
        <w:rPr/>
        <w:t>33:27</w:t>
      </w:r>
      <w:r>
        <w:rPr>
          <w:rFonts w:cs="Segoe UI Emoji" w:ascii="Segoe UI Emoji" w:hAnsi="Segoe UI Emoji"/>
        </w:rPr>
        <w:t xml:space="preserve">  </w:t>
      </w:r>
      <w:r>
        <w:rPr/>
        <w:t>腰不好，喜欢发脾气；请台长调功课</w:t>
      </w:r>
    </w:p>
    <w:p>
      <w:pPr>
        <w:pStyle w:val="Normal"/>
        <w:rPr/>
      </w:pPr>
      <w:r>
        <w:rPr>
          <w:b/>
          <w:bCs/>
        </w:rPr>
        <w:t>女听众：</w:t>
      </w:r>
      <w:r>
        <w:rPr/>
        <w:t>师父，我还想问一下我先生，</w:t>
      </w:r>
      <w:r>
        <w:rPr/>
        <w:t>1987</w:t>
      </w:r>
      <w:r>
        <w:rPr/>
        <w:t>年属兔子的，看看他身上有灵性吗？</w:t>
      </w:r>
    </w:p>
    <w:p>
      <w:pPr>
        <w:pStyle w:val="Normal"/>
        <w:rPr/>
      </w:pPr>
      <w:r>
        <w:rPr>
          <w:b/>
          <w:bCs/>
        </w:rPr>
        <w:t>台长答：</w:t>
      </w:r>
      <w:r>
        <w:rPr/>
        <w:t>他没有什么，就是腰不好（对，他腰特别不好，有时候痛得三更半夜就坐起来了）他人挺好，做事情规规矩矩，不乱来。但是就是有时候脾气比较大，喜欢发脾气（对。我觉得有时候我脾气还蛮大的，可是他脾气上来的时候，总是我让着他，他就像小孩子一样的。所以我想我也是有脾气的，有时候他发脾气的时候，我都成了小鸟依人，然后就得哄着他）好了，相互之间的，明白了吗？（哦。我去年掉了一个小孩子，我要给他烧几张小房子？）</w:t>
      </w:r>
      <w:r>
        <w:rPr/>
        <w:t>32</w:t>
      </w:r>
      <w:r>
        <w:rPr/>
        <w:t>张（其他的功课我要加什么吗？）大悲咒</w:t>
      </w:r>
      <w:r>
        <w:rPr/>
        <w:t>21</w:t>
      </w:r>
      <w:r>
        <w:rPr/>
        <w:t>遍，心经</w:t>
      </w:r>
      <w:r>
        <w:rPr/>
        <w:t>21</w:t>
      </w:r>
      <w:r>
        <w:rPr/>
        <w:t>遍，礼佛大忏悔文念</w:t>
      </w:r>
      <w:r>
        <w:rPr/>
        <w:t>3</w:t>
      </w:r>
      <w:r>
        <w:rPr/>
        <w:t>遍（谢谢！感恩师父）</w:t>
      </w:r>
    </w:p>
    <w:p>
      <w:pPr>
        <w:pStyle w:val="Normal"/>
        <w:rPr/>
      </w:pPr>
      <w:r>
        <w:rPr/>
      </w:r>
    </w:p>
    <w:p>
      <w:pPr>
        <w:pStyle w:val="Normal"/>
        <w:rPr/>
      </w:pPr>
      <w:r>
        <w:rPr/>
        <w:t>8</w:t>
      </w:r>
      <w:r>
        <w:rPr/>
        <w:t>．</w:t>
      </w:r>
      <w:r>
        <w:rPr/>
        <w:t>Zongshu20150709</w:t>
      </w:r>
      <w:r>
        <w:rPr>
          <w:rFonts w:cs="Segoe UI Emoji" w:ascii="Segoe UI Emoji" w:hAnsi="Segoe UI Emoji"/>
        </w:rPr>
        <w:t xml:space="preserve">  </w:t>
      </w:r>
      <w:r>
        <w:rPr/>
        <w:t>35:16</w:t>
      </w:r>
      <w:r>
        <w:rPr>
          <w:rFonts w:cs="Segoe UI Emoji" w:ascii="Segoe UI Emoji" w:hAnsi="Segoe UI Emoji"/>
        </w:rPr>
        <w:t xml:space="preserve">  </w:t>
      </w:r>
      <w:r>
        <w:rPr/>
        <w:t>去世父母均在阿修罗道；每个人劫难的时间不一样</w:t>
      </w:r>
    </w:p>
    <w:p>
      <w:pPr>
        <w:pStyle w:val="Normal"/>
        <w:rPr/>
      </w:pPr>
      <w:r>
        <w:rPr>
          <w:b/>
          <w:bCs/>
        </w:rPr>
        <w:t>男听众：</w:t>
      </w:r>
      <w:r>
        <w:rPr/>
        <w:t>师父好！同修想请师父帮他看一下，他已故的父母现在在哪里。父亲是</w:t>
      </w:r>
      <w:r>
        <w:rPr/>
        <w:t>2008</w:t>
      </w:r>
      <w:r>
        <w:rPr/>
        <w:t>年</w:t>
      </w:r>
      <w:r>
        <w:rPr/>
        <w:t>8</w:t>
      </w:r>
      <w:r>
        <w:rPr/>
        <w:t>月去世，名字叫徐万钧。</w:t>
      </w:r>
    </w:p>
    <w:p>
      <w:pPr>
        <w:pStyle w:val="Normal"/>
        <w:rPr/>
      </w:pPr>
      <w:r>
        <w:rPr>
          <w:b/>
          <w:bCs/>
        </w:rPr>
        <w:t>台长答：</w:t>
      </w:r>
      <w:r>
        <w:rPr/>
        <w:t>阿修罗，很低啊（他母亲是</w:t>
      </w:r>
      <w:r>
        <w:rPr/>
        <w:t>1997</w:t>
      </w:r>
      <w:r>
        <w:rPr/>
        <w:t>年</w:t>
      </w:r>
      <w:r>
        <w:rPr/>
        <w:t>8</w:t>
      </w:r>
      <w:r>
        <w:rPr/>
        <w:t>月去世，叫作腾展芬）也在阿修罗道（都是</w:t>
      </w:r>
      <w:r>
        <w:rPr/>
        <w:t>8</w:t>
      </w:r>
      <w:r>
        <w:rPr/>
        <w:t>月份去世的，这个“</w:t>
      </w:r>
      <w:r>
        <w:rPr/>
        <w:t>8</w:t>
      </w:r>
      <w:r>
        <w:rPr/>
        <w:t>月份”有什么意义吗？）没有太大的意义。每个月份对某一个特定的人来说，都是可能有劫的。因为每个人上辈子劫的、灾难的时间不一样，所以这辈子他劫难的时间也不一样（哦。由于同修的兄妹还在为父母烧纸钱，同修想请问师父，本人给父母烧的小房子有没有收到？还需要多少张）收到了。再给两个人一人</w:t>
      </w:r>
      <w:r>
        <w:rPr/>
        <w:t>42</w:t>
      </w:r>
      <w:r>
        <w:rPr/>
        <w:t>张（好）</w:t>
      </w:r>
    </w:p>
    <w:p>
      <w:pPr>
        <w:pStyle w:val="Normal"/>
        <w:rPr/>
      </w:pPr>
      <w:r>
        <w:rPr/>
      </w:r>
    </w:p>
    <w:p>
      <w:pPr>
        <w:pStyle w:val="Normal"/>
        <w:rPr/>
      </w:pPr>
      <w:r>
        <w:rPr/>
        <w:t>Zongshu20150709</w:t>
      </w:r>
      <w:r>
        <w:rPr>
          <w:rFonts w:cs="Segoe UI Emoji" w:ascii="Segoe UI Emoji" w:hAnsi="Segoe UI Emoji"/>
        </w:rPr>
        <w:t xml:space="preserve">  </w:t>
      </w:r>
      <w:r>
        <w:rPr/>
        <w:t>37:17</w:t>
      </w:r>
      <w:r>
        <w:rPr>
          <w:rFonts w:cs="Segoe UI Emoji" w:ascii="Segoe UI Emoji" w:hAnsi="Segoe UI Emoji"/>
        </w:rPr>
        <w:t xml:space="preserve">  </w:t>
      </w:r>
      <w:r>
        <w:rPr/>
        <w:t>度人要随缘，业障重的暂时不度</w:t>
      </w:r>
    </w:p>
    <w:p>
      <w:pPr>
        <w:pStyle w:val="Normal"/>
        <w:rPr/>
      </w:pPr>
      <w:r>
        <w:rPr>
          <w:b/>
          <w:bCs/>
        </w:rPr>
        <w:t>男听众：</w:t>
      </w:r>
      <w:r>
        <w:rPr/>
        <w:t>有一个很重要的事情想请师父解答，有位做房地产的老板以前也信佛，后来通过一位同修的介绍知道了心灵法门，还参加了师父今年的新加坡法会，给师父献花、握手，做义工也很用心。法会回来后因为有些困惑，无法解开心中的疑虑，甚至对师父的舍命救度进行严重的诽谤，所以没能好好地念经。度他的那位同修看到了十分着急，但又说不出个明白，就找到了一位度人经验非常丰富的医生同修。医生同修非常耐心地给这位房地产老板作了讲解一一解除了他心中的顾虑，并鼓励他要好好珍惜末法时期这份殊胜的缘分。当时这位老板同修激动万分，离开后马上去买了红布准备念经、念小房子。傍晚他开车回家拐过一个右转弯时，因为有障碍物的遮挡，突然把一位四岁多的小男孩给轧死了。事发后这位老板同修分别打电话给度他的那位同修和医生同修说：“为什么会发生这种事情？”就在他们相互通电话的时候，度他的那位同修的父亲突然心梗离世。医生同修内心十分纠结，更不知所措。事情没过多久，医生同修也得了一场严重的发烧，着急地想得到师父的解答。想问师父这是什么原因？为什么会如此的巧合？</w:t>
      </w:r>
    </w:p>
    <w:p>
      <w:pPr>
        <w:pStyle w:val="Normal"/>
        <w:rPr/>
      </w:pPr>
      <w:r>
        <w:rPr>
          <w:b/>
          <w:bCs/>
        </w:rPr>
        <w:t>台长答：</w:t>
      </w:r>
      <w:r>
        <w:rPr/>
        <w:t>这个问题太简单了。首先，他作的孽——诽谤师父，他一定有报应。这个报应他会受到惩罚——会把人家轧死，实际上这个冤结提早过来，因为他诽谤之后有很多的劫难会提早，就像激活一样；第二，去帮助他的人……其实像这种人已经诽谤了、已经有业了，而且他的业障很重，就不要再去救他了，因为你再去救他你会帮他背业的。所以他去救他了，再拼命地去讲，实际上他帮他背着很大的业。听得懂了吗？（哦）所以我跟你们讲过，很清楚，如果你们说因为他是老板，想跟他拉拉关系，想以后叫他出点钱怎么怎么……你们这种想法就完全错了！你们要记住了：学佛完全靠心的！像这种已经不相信过的人，你拉回来，他过一段时间还会不相信的，这种人你情愿只有放弃。听得懂了吗？（懂）没有办法的。我告诉你，一个偷过东西的人，你再把他拉回来做一个好人，他看见东西又想偷了，因为他这是劣根性。明白吗？（明白）一个从来没偷过东西的人，你叫他去偷他都不会去偷；偷过东西痛哭流涕到处跟人家讲：“不能偷东西啊，我过去偷过的……”我告诉你，看见东西他还会偷。很多偷人的人就是这么偷的。你听得懂了吗？（懂）所以要救好人，恶人在末法时期救不了的，我们没这个缘分，没这个能力。师父到今天还被人家讲呢，我有什么办法？那些人他怎么不怕地狱的？你听得懂吗？（嗯，感恩师父）好了，好好努力。去跟他讲，学会用智慧度人，度不了不要去度，没缘分，过一段时间再说。你看你度了人之后，他自己的业障爆发他还要怪你，这种人改得了的？我问你啊，什么东西改不了吃什么，听不懂啊？（明白）好了，再见了（好。感恩师父！）</w:t>
      </w:r>
    </w:p>
    <w:p>
      <w:pPr>
        <w:pStyle w:val="Normal"/>
        <w:rPr/>
      </w:pPr>
      <w:r>
        <w:rPr/>
      </w:r>
    </w:p>
    <w:p>
      <w:pPr>
        <w:pStyle w:val="Normal"/>
        <w:rPr/>
      </w:pPr>
      <w:r>
        <w:rPr>
          <w:b/>
          <w:bCs/>
        </w:rPr>
        <w:t>台长语：</w:t>
      </w:r>
      <w:r>
        <w:rPr/>
        <w:t>好，听众朋友们，因为时间关系，我们节目只能到这儿结束了。非常感谢听众朋友们的收听，广告之后，欢迎大家回到节目中来。</w:t>
      </w:r>
    </w:p>
    <w:p>
      <w:pPr>
        <w:pStyle w:val="Normal"/>
        <w:rPr/>
      </w:pPr>
      <w:r>
        <w:rPr/>
      </w:r>
    </w:p>
    <w:p>
      <w:pPr>
        <w:pStyle w:val="Heading3"/>
        <w:rPr/>
      </w:pPr>
      <w:r>
        <w:rPr/>
        <w:t>Zongshu2015071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11</w:t>
      </w:r>
      <w:r>
        <w:rPr/>
        <w:t>日，星期六，农历是五月二十六。好，听众朋友们，下面就开始我们今天的《玄艺综述》节目。</w:t>
      </w:r>
    </w:p>
    <w:p>
      <w:pPr>
        <w:pStyle w:val="Normal"/>
        <w:rPr/>
      </w:pPr>
      <w:r>
        <w:rPr/>
      </w:r>
    </w:p>
    <w:p>
      <w:pPr>
        <w:pStyle w:val="Normal"/>
        <w:rPr/>
      </w:pPr>
      <w:r>
        <w:rPr/>
        <w:t>1</w:t>
      </w:r>
      <w:r>
        <w:rPr/>
        <w:t>．</w:t>
      </w:r>
      <w:r>
        <w:rPr/>
        <w:t>Zongshu20150711</w:t>
      </w:r>
      <w:r>
        <w:rPr>
          <w:rFonts w:cs="Segoe UI Emoji" w:ascii="Segoe UI Emoji" w:hAnsi="Segoe UI Emoji"/>
        </w:rPr>
        <w:t xml:space="preserve">  </w:t>
      </w:r>
      <w:r>
        <w:rPr/>
        <w:t>02:40</w:t>
      </w:r>
      <w:r>
        <w:rPr>
          <w:rFonts w:cs="Segoe UI Emoji" w:ascii="Segoe UI Emoji" w:hAnsi="Segoe UI Emoji"/>
        </w:rPr>
        <w:t xml:space="preserve">  </w:t>
      </w:r>
      <w:r>
        <w:rPr/>
        <w:t>对心灵法门一定要真信实修才会有效果</w:t>
      </w:r>
    </w:p>
    <w:p>
      <w:pPr>
        <w:pStyle w:val="Normal"/>
        <w:rPr/>
      </w:pPr>
      <w:r>
        <w:rPr>
          <w:b/>
          <w:bCs/>
        </w:rPr>
        <w:t>女听众：</w:t>
      </w:r>
      <w:r>
        <w:rPr/>
        <w:t>卢台长您好！哎呀，好不容易接通！我是中国苏州的。我老公</w:t>
      </w:r>
      <w:r>
        <w:rPr/>
        <w:t>1950</w:t>
      </w:r>
      <w:r>
        <w:rPr/>
        <w:t>年的虎，</w:t>
      </w:r>
      <w:r>
        <w:rPr/>
        <w:t>4</w:t>
      </w:r>
      <w:r>
        <w:rPr/>
        <w:t>月</w:t>
      </w:r>
      <w:r>
        <w:rPr/>
        <w:t>10</w:t>
      </w:r>
      <w:r>
        <w:rPr/>
        <w:t>日的（想看什么？）老虎是什么颜色？在什么地方？</w:t>
      </w:r>
    </w:p>
    <w:p>
      <w:pPr>
        <w:pStyle w:val="Normal"/>
        <w:rPr/>
      </w:pPr>
      <w:r>
        <w:rPr>
          <w:b/>
          <w:bCs/>
        </w:rPr>
        <w:t>台长答：</w:t>
      </w:r>
      <w:r>
        <w:rPr/>
        <w:t>白老虎（他在什么地方？）不是太好，他这个人怀才不遇啊，就是有才华，但是一直得不到重用啊（哦）在平原上面。老虎在平原就说明不行，老虎要在山上是好的（那他身上有什么大的灵性？）他的腿不好，腿有很多业障，他吃了太多的鱼了，我看到他腿上全是鱼啊，要命了（那他身上有没有什么大的灵性？）腿上的这个灵性已经够大了。你叫他往生咒有得念了，要念一万零八十遍（哦。那我们家里的风水好不好？）你念经不念经啊？（念经的）你念什么经啊？（念大悲咒、心经、七佛灭罪真言、礼佛大忏悔文）小房子念吗？（小房子念的）我帮你看风水啊？我才不会帮你看风水了，你说看看佛台嘛还讲讲（哦，对不起！佛台好不好？）佛台右面不好，面对佛台的右面不好（哦）右面房间是什么啊？佛台的右面有没有卫生间啦？（右面隔堵墙是有卫生间的）好啦，看见了吗？气场不好啊，你贴张山水画（山水画，上面有的）山水画贴了没有？（贴了，在菩萨上面有山水画的）不是菩萨的上面，是面对菩萨的右面靠墙的地方，因为这个边上就是卫生间了（好，还去请一张山水画贴上去？）对（好的。那他身上那个灵性要多少小房子？）好好念吧，</w:t>
      </w:r>
      <w:r>
        <w:rPr/>
        <w:t>69</w:t>
      </w:r>
      <w:r>
        <w:rPr/>
        <w:t>张（哦。那我老公的头抖、手抖，它们都是遗传下来的）不是遗传的，这个叫家族性的业障（家族性的，对对）家族性的业障病，家族里边有人有杀业，才会头抖啊、手抖啊，明白了吗？像他这种病至少要念</w:t>
      </w:r>
      <w:r>
        <w:rPr/>
        <w:t>700</w:t>
      </w:r>
      <w:r>
        <w:rPr/>
        <w:t>张小房子才会好（我们从澳大利亚回来以后，帮他念了一千多小房子，鱼放了一万多条）是你自己念的？（我替他念的）你替他，你一个人念了一千多张啊？（哎）那他好过没有啦？（没有啊）没有啊？好了，讲都不要讲了，一个就是你念得不好，要么就是他业障太重（我念得不好啊？）嗯，肯定你念得不好，为什么呢？如果一般的，就是小房子不够，他业障再重，你念下去一千多张，他一定会有一点点好转的，一点好转都没有，一定是你念得不好（哦，那我念得不好……）一点好转都没有啊？（没有。那一天我们在澳大利亚，在您那个观音堂里，您看到我老公头在抖，您说：“你有没有杀过甲鱼？”您有没有忘记？前两年）对啊，你现在赶紧再念啊，而且我觉得他自己前两年是不是不信啊？（前两年他也念的，在观音堂一个角落，他念的）他相信不相信啊？（他相信嘛……他现在相信是相信的……）好了好了，不要讲了，就你这句话我就知道了。他本人只要似信非信，没效果的。就是跟你讲了，很简单，你不相信你怎么会好啊？你不相信人家人家怎么会对你好啊？（现在他还在念啊，他在念）现在念了那现在应该好起来，就这么简单，那个时候不相信就不会好，没有作用的（那我念经念得太快了还是怎么样？）太快的话效果不好，还有，你开始给他念的时候，他只要嘴巴里说一句“哎呀，不知道灵不灵了”，只要心中有这个想法，试试看，所有的小房子效果完全打折的（我知道）就这么简单。好好地念啦，没有一个不灵的，怎么会到你这里不灵啊？你自己想一想看呢，找找毛病啊（卢台长，我自己很好的，我自己以前打过胎的，我念得多好呀）你“念得多好”，会不会被你念掉了？会不会先去消你的业障了？（哦）你要讲清楚的，给你先生某某某名字的要经者（我讲的）多少张小房子，上面写写清楚，还有，你先生名字改没改过？（没有改过）你自己好好帮他求了，这个不行的，他自己心中要完全相信的，有一点点芥蒂，效果就不灵的，这还不懂啊？（好的，谢谢您）好了，再见。</w:t>
      </w:r>
    </w:p>
    <w:p>
      <w:pPr>
        <w:pStyle w:val="Normal"/>
        <w:rPr/>
      </w:pPr>
      <w:r>
        <w:rPr/>
      </w:r>
    </w:p>
    <w:p>
      <w:pPr>
        <w:pStyle w:val="Normal"/>
        <w:rPr/>
      </w:pPr>
      <w:r>
        <w:rPr/>
        <w:t>2</w:t>
      </w:r>
      <w:r>
        <w:rPr/>
        <w:t>．</w:t>
      </w:r>
      <w:r>
        <w:rPr/>
        <w:t>Zongshu20150711</w:t>
      </w:r>
      <w:r>
        <w:rPr>
          <w:rFonts w:cs="Segoe UI Emoji" w:ascii="Segoe UI Emoji" w:hAnsi="Segoe UI Emoji"/>
        </w:rPr>
        <w:t xml:space="preserve">  </w:t>
      </w:r>
      <w:r>
        <w:rPr/>
        <w:t>12:18</w:t>
      </w:r>
      <w:r>
        <w:rPr>
          <w:rFonts w:cs="Segoe UI Emoji" w:ascii="Segoe UI Emoji" w:hAnsi="Segoe UI Emoji"/>
        </w:rPr>
        <w:t xml:space="preserve">  </w:t>
      </w:r>
      <w:r>
        <w:rPr/>
        <w:t>妇科很不好，有肌瘤，要吃全素，三大法宝不能落</w:t>
      </w:r>
    </w:p>
    <w:p>
      <w:pPr>
        <w:pStyle w:val="Normal"/>
        <w:rPr/>
      </w:pPr>
      <w:r>
        <w:rPr>
          <w:b/>
          <w:bCs/>
        </w:rPr>
        <w:t>女听众：</w:t>
      </w:r>
      <w:r>
        <w:rPr/>
        <w:t>台长您好，我终于打通了！师父啊，我就是想来拜师的，后面没来成，我通行证没带（哦）我</w:t>
      </w:r>
      <w:r>
        <w:rPr/>
        <w:t>1955</w:t>
      </w:r>
      <w:r>
        <w:rPr/>
        <w:t>年属羊的，我想您帮我看看我身上有没有灵性，我身体有问题。</w:t>
      </w:r>
    </w:p>
    <w:p>
      <w:pPr>
        <w:pStyle w:val="Normal"/>
        <w:rPr/>
      </w:pPr>
      <w:r>
        <w:rPr>
          <w:b/>
          <w:bCs/>
        </w:rPr>
        <w:t>台长答：</w:t>
      </w:r>
      <w:r>
        <w:rPr/>
        <w:t>你妇科不好（我就是妇科不好啊）妇科很不好啊（我怎么打通了，开心死了，我太激动！）你好好念经（那怎么办呢？我要不要拿掉？）你现在这个子宫肌瘤是这样的，我看看多大啊……嗯，还不小。你这样吧，现在对你妇科没有太大的影响，唯一的影响就是小便多（小便是多的）你自己最好许愿吃全素了（我就是荤的不吃，有时候吃点荤边的蔬菜）没用的，吃全素的话就不会长癌症了。你现在……我看这个瘤也不是一个癌症，也不是一个恶性的，所以就没关系（哎哟，我真的开心死了！）但是你要听台长的话，你要吃全素，如果不吃全素，它会长得不好的（台长，我总归听您的）赶快许愿吃全素，赶快啊（好的好的。我许愿放</w:t>
      </w:r>
      <w:r>
        <w:rPr/>
        <w:t>5000</w:t>
      </w:r>
      <w:r>
        <w:rPr/>
        <w:t>条鱼，放了；一个礼拜</w:t>
      </w:r>
      <w:r>
        <w:rPr/>
        <w:t>21</w:t>
      </w:r>
      <w:r>
        <w:rPr/>
        <w:t>张小房子，我许了；如果我身体好了，要现身说法，我就是这样许了）你自己还要注意了，你这个小房子不是</w:t>
      </w:r>
      <w:r>
        <w:rPr/>
        <w:t>21</w:t>
      </w:r>
      <w:r>
        <w:rPr/>
        <w:t>张啊，至少要念</w:t>
      </w:r>
      <w:r>
        <w:rPr/>
        <w:t>230</w:t>
      </w:r>
      <w:r>
        <w:rPr/>
        <w:t>张（哦。我一共许愿四百多张，到</w:t>
      </w:r>
      <w:r>
        <w:rPr/>
        <w:t>12</w:t>
      </w:r>
      <w:r>
        <w:rPr/>
        <w:t>月份完成，我来不及，念得慢，一天只念</w:t>
      </w:r>
      <w:r>
        <w:rPr/>
        <w:t>3</w:t>
      </w:r>
      <w:r>
        <w:rPr/>
        <w:t>张左右）要记住，你现在开始要吃全素，菩萨会保佑你的（好的好的，我总归听您的）还有，你自己要注意，你的关节不好（关节是有一点，那个脚……）脚关节不好。还有，你的咽喉经常会有点痛、干，而且不舒服（嗯。我以前很厉害的，后来我念了这个法门好多了，跟以前就不一样了，以前很厉害的）对。所以我就跟你说，你把我刚刚跟你讲的，你都讲过就可以了（台长，我吃全素不方便，我现在要吃素了）什么方便不方便？你要命还是要吃素了？你命不要了？明年对你来讲有个劫，你不知道啊？（我明年有个劫？我明年</w:t>
      </w:r>
      <w:r>
        <w:rPr/>
        <w:t>62</w:t>
      </w:r>
      <w:r>
        <w:rPr/>
        <w:t>岁）“</w:t>
      </w:r>
      <w:r>
        <w:rPr/>
        <w:t>62</w:t>
      </w:r>
      <w:r>
        <w:rPr/>
        <w:t>岁”了，提早报啊，</w:t>
      </w:r>
      <w:r>
        <w:rPr/>
        <w:t>63</w:t>
      </w:r>
      <w:r>
        <w:rPr/>
        <w:t>岁的劫提早。要吃素啊，否则不吃素不行的（我吃全素了，那我现在暂时不要开刀不要紧吧？）没关系的。你现在跟医生讲，“医生，你再给我一二个月，我调理一下，如果大一点我就动手术，小一点就保守疗法”。（好的，我就是在疗养，就是在求佛啊）你要吃全素，不吃全素没用的（好的好的。上个礼拜我到上海去，医生马上叫我住院，他说马上拿掉）看见了吧？你到医院里都是这样的。医院里就是西医，西医就是叫你拿掉，看见你不好——拿掉；你脖子上长了个东西——拿掉，这东西——拿掉……他就叫你拿掉（就是啊）我问你，过去人为什么活得比现在人长啊？过去又没有开刀的，中医调养，怎么个个都活得这么长的？调养有时候比手术更有效果，但是有的病必须要动手术，听不懂啊？</w:t>
      </w:r>
      <w:r>
        <w:rPr/>
        <w:t>[</w:t>
      </w:r>
      <w:r>
        <w:rPr/>
        <w:t>听众电话断线</w:t>
      </w:r>
      <w:r>
        <w:rPr/>
        <w:t>]</w:t>
      </w:r>
      <w:r>
        <w:rPr/>
        <w:t>要命，今天的电话线都不太好。台长听不见你的声音，可能你听得见台长的声音，我就只能提醒你几句：许愿、放生、念经——三大法宝，一个都不能落下，好好地念经、好好地修，一定会好起来的。好了，再见了啊！</w:t>
      </w:r>
    </w:p>
    <w:p>
      <w:pPr>
        <w:pStyle w:val="Normal"/>
        <w:rPr/>
      </w:pPr>
      <w:r>
        <w:rPr/>
      </w:r>
    </w:p>
    <w:p>
      <w:pPr>
        <w:pStyle w:val="Normal"/>
        <w:rPr/>
      </w:pPr>
      <w:r>
        <w:rPr/>
        <w:t>3</w:t>
      </w:r>
      <w:r>
        <w:rPr/>
        <w:t>．</w:t>
      </w:r>
      <w:r>
        <w:rPr/>
        <w:t>Zongshu20150711</w:t>
      </w:r>
      <w:r>
        <w:rPr>
          <w:rFonts w:cs="Segoe UI Emoji" w:ascii="Segoe UI Emoji" w:hAnsi="Segoe UI Emoji"/>
        </w:rPr>
        <w:t xml:space="preserve">  </w:t>
      </w:r>
      <w:r>
        <w:rPr/>
        <w:t>19:07</w:t>
      </w:r>
      <w:r>
        <w:rPr>
          <w:rFonts w:cs="Segoe UI Emoji" w:ascii="Segoe UI Emoji" w:hAnsi="Segoe UI Emoji"/>
        </w:rPr>
        <w:t xml:space="preserve">  </w:t>
      </w:r>
      <w:r>
        <w:rPr/>
        <w:t>业障还有</w:t>
      </w:r>
      <w:r>
        <w:rPr/>
        <w:t>28</w:t>
      </w:r>
      <w:r>
        <w:rPr/>
        <w:t>％；拜师后天上才会有莲花</w:t>
      </w:r>
    </w:p>
    <w:p>
      <w:pPr>
        <w:pStyle w:val="Normal"/>
        <w:rPr/>
      </w:pPr>
      <w:r>
        <w:rPr>
          <w:b/>
          <w:bCs/>
        </w:rPr>
        <w:t>男听众：</w:t>
      </w:r>
      <w:r>
        <w:rPr/>
        <w:t>是卢台长吗？（是啊，我是卢台长啊）帮我看一下我的图腾，</w:t>
      </w:r>
      <w:r>
        <w:rPr/>
        <w:t>1971</w:t>
      </w:r>
      <w:r>
        <w:rPr/>
        <w:t>年属猪的，看一下我的业障还有百分之多少？</w:t>
      </w:r>
    </w:p>
    <w:p>
      <w:pPr>
        <w:pStyle w:val="Normal"/>
        <w:rPr/>
      </w:pPr>
      <w:r>
        <w:rPr>
          <w:b/>
          <w:bCs/>
        </w:rPr>
        <w:t>台长答：</w:t>
      </w:r>
      <w:r>
        <w:rPr/>
        <w:t>28%</w:t>
      </w:r>
      <w:r>
        <w:rPr/>
        <w:t>（少掉两个巴仙啊？）少掉两个巴仙已经蛮好了（哦。天上有没有我的莲花呢？）你拜过师了没有啊？（没有）没有怎么会有莲花啊？（哦，没有拜师就没有莲花？）你想要莲花很容易啊，台长教你个方法好吗？（什么方法？）你找个画家帮你去画一朵么好了，呵呵……（画一朵啊？它又不在天上，是在人间，这不好）你还知道这个就对的，说明你这个脑子还很好啊（哦。我的图腾是什么颜色？）你是个白猪啊（要穿白色的衣服啊？）对，穿得白一点好。就是说，冬天你就穿得深一点，里面要白的；到了夏天尽量白一点（哦。我身上还有灵性吗？）还有。再念</w:t>
      </w:r>
      <w:r>
        <w:rPr/>
        <w:t>60</w:t>
      </w:r>
      <w:r>
        <w:rPr/>
        <w:t>张（是在哪里的？）脖子上，颈椎（可以叫他来梦里找我吗？）可以啊，他掐你我不管的啊（嗯，掐不死就不怕，不要紧的）好，你说的啊。因为我不能保证他掐不掐死你。我一定叫他来看你。呵呵……（哦，掐不死就不怕了）你准备好啊，一般他们都是</w:t>
      </w:r>
      <w:r>
        <w:rPr/>
        <w:t>2</w:t>
      </w:r>
      <w:r>
        <w:rPr/>
        <w:t>点钟以后来的。好吧？你就准备好。你会听到声音的，会听到门的声音“吱”——打开了，或者墙上“咚咚”——声音。过一会儿，你睡着了，半梦半醒的时候，他就跑过来看你了。有时候你就觉得像真的一样。因为你已经同意他来的，所以他会很快地来到你身边了。你完了，呵呵……（没有关系的，因为修行了心灵法门）呵呵……你喜欢，我是不管你（我工作好不好，我的事业？）你的事业马马虎虎（现在的工作好不好？）现在工作也是帮人家打工啊（对呀）好像蛮好，还管两三个人（哦，对）师父会看不出来的？你好好多念念心经了，不开悟，一辈子稀里糊涂过日子啊！好了（好）</w:t>
      </w:r>
    </w:p>
    <w:p>
      <w:pPr>
        <w:pStyle w:val="Normal"/>
        <w:rPr/>
      </w:pPr>
      <w:r>
        <w:rPr/>
      </w:r>
    </w:p>
    <w:p>
      <w:pPr>
        <w:pStyle w:val="Normal"/>
        <w:rPr/>
      </w:pPr>
      <w:r>
        <w:rPr/>
        <w:t>Zongshu20150711</w:t>
      </w:r>
      <w:r>
        <w:rPr>
          <w:rFonts w:cs="Segoe UI Emoji" w:ascii="Segoe UI Emoji" w:hAnsi="Segoe UI Emoji"/>
        </w:rPr>
        <w:t xml:space="preserve">  </w:t>
      </w:r>
      <w:r>
        <w:rPr/>
        <w:t>23:10</w:t>
      </w:r>
      <w:r>
        <w:rPr>
          <w:rFonts w:cs="Segoe UI Emoji" w:ascii="Segoe UI Emoji" w:hAnsi="Segoe UI Emoji"/>
        </w:rPr>
        <w:t xml:space="preserve">  </w:t>
      </w:r>
      <w:r>
        <w:rPr/>
        <w:t>请台长看母亲有没有灵性</w:t>
      </w:r>
    </w:p>
    <w:p>
      <w:pPr>
        <w:pStyle w:val="Normal"/>
        <w:rPr/>
      </w:pPr>
      <w:r>
        <w:rPr>
          <w:b/>
          <w:bCs/>
        </w:rPr>
        <w:t>男听众：</w:t>
      </w:r>
      <w:r>
        <w:rPr/>
        <w:t>帮我看一个</w:t>
      </w:r>
      <w:r>
        <w:rPr/>
        <w:t>1945</w:t>
      </w:r>
      <w:r>
        <w:rPr/>
        <w:t>年的鸡，我的母亲。</w:t>
      </w:r>
    </w:p>
    <w:p>
      <w:pPr>
        <w:pStyle w:val="Normal"/>
        <w:rPr/>
      </w:pPr>
      <w:r>
        <w:rPr>
          <w:b/>
          <w:bCs/>
        </w:rPr>
        <w:t>台长答：</w:t>
      </w:r>
      <w:r>
        <w:rPr/>
        <w:t>不能看了，只能看看有没有灵性了（好。可以）你妈妈蛮好，没什么灵性（谢谢台长！）再见。</w:t>
      </w:r>
    </w:p>
    <w:p>
      <w:pPr>
        <w:pStyle w:val="Normal"/>
        <w:rPr/>
      </w:pPr>
      <w:r>
        <w:rPr/>
      </w:r>
    </w:p>
    <w:p>
      <w:pPr>
        <w:pStyle w:val="Normal"/>
        <w:rPr/>
      </w:pPr>
      <w:r>
        <w:rPr/>
        <w:t>4</w:t>
      </w:r>
      <w:r>
        <w:rPr/>
        <w:t>．</w:t>
      </w:r>
      <w:r>
        <w:rPr/>
        <w:t>Zongshu20150711</w:t>
      </w:r>
      <w:r>
        <w:rPr>
          <w:rFonts w:cs="Segoe UI Emoji" w:ascii="Segoe UI Emoji" w:hAnsi="Segoe UI Emoji"/>
        </w:rPr>
        <w:t xml:space="preserve">  </w:t>
      </w:r>
      <w:r>
        <w:rPr/>
        <w:t>24:08</w:t>
      </w:r>
      <w:r>
        <w:rPr>
          <w:rFonts w:cs="Segoe UI Emoji" w:ascii="Segoe UI Emoji" w:hAnsi="Segoe UI Emoji"/>
        </w:rPr>
        <w:t xml:space="preserve">  </w:t>
      </w:r>
      <w:r>
        <w:rPr/>
        <w:t>看业障、灵性和婚姻</w:t>
      </w:r>
    </w:p>
    <w:p>
      <w:pPr>
        <w:pStyle w:val="Normal"/>
        <w:rPr/>
      </w:pPr>
      <w:r>
        <w:rPr>
          <w:b/>
          <w:bCs/>
        </w:rPr>
        <w:t>女听众：</w:t>
      </w:r>
      <w:r>
        <w:rPr/>
        <w:t>卢台长，阿弥陀佛！我打这个电话打了三年多了！给我儿子看，他是</w:t>
      </w:r>
      <w:r>
        <w:rPr/>
        <w:t>1984</w:t>
      </w:r>
      <w:r>
        <w:rPr/>
        <w:t>年属老鼠的，看他身上有没有业障和灵性？还有他的婚姻。</w:t>
      </w:r>
    </w:p>
    <w:p>
      <w:pPr>
        <w:pStyle w:val="Normal"/>
        <w:rPr/>
      </w:pPr>
      <w:r>
        <w:rPr>
          <w:b/>
          <w:bCs/>
        </w:rPr>
        <w:t>台长答：</w:t>
      </w:r>
      <w:r>
        <w:rPr/>
        <w:t>你这个儿子是不是眼睛不是太大？（他眼睛是单眼皮）好了，就是单眼皮。看到了，就不是灵性；不看到的，就是身上的灵性了。一个单眼皮的，个子不高（嗯，</w:t>
      </w:r>
      <w:r>
        <w:rPr/>
        <w:t>1.72</w:t>
      </w:r>
      <w:r>
        <w:rPr/>
        <w:t>米的个子）这个儿子婚姻不会很好（他和对象现在已经分居了，他又不去找人家）看见了吗？跟你说分居了（谢谢观世音菩萨！他身上有没有灵性生命？）“灵性生命”，有灵性，有小生命，你好好地给他念经，要给他一共念</w:t>
      </w:r>
      <w:r>
        <w:rPr/>
        <w:t>86</w:t>
      </w:r>
      <w:r>
        <w:rPr/>
        <w:t>张小房子（我现在给他念着）慢慢地念。而且我告诉你，你这个儿子已经有点自闭症了，不愿意理别人，不愿意跟你们讲话，喜欢关房门在房间里（对。他光上网，光玩电脑）就是这种人很容易得忧郁症的（我知道。就是问问他身上灵性有没有？怎么个整法？）我告诉你，“身上灵性有没有？”就是他修心的结果。他好好地修心念经，不去惹那些荤的东西……（他不念，我给他念）他不念嘛，所以他不好呀（嗯。他什么颜色的鼠？）黑色的老鼠（他婚姻以后还有吗？还能再找吗？）还会有（好。感恩卢台长！）还会吵架。你叫他要好好念经（嗯）。</w:t>
      </w:r>
    </w:p>
    <w:p>
      <w:pPr>
        <w:pStyle w:val="Normal"/>
        <w:rPr/>
      </w:pPr>
      <w:r>
        <w:rPr/>
      </w:r>
    </w:p>
    <w:p>
      <w:pPr>
        <w:pStyle w:val="Normal"/>
        <w:rPr/>
      </w:pPr>
      <w:r>
        <w:rPr/>
        <w:t>Zongshu20150711</w:t>
      </w:r>
      <w:r>
        <w:rPr>
          <w:rFonts w:cs="Segoe UI Emoji" w:ascii="Segoe UI Emoji" w:hAnsi="Segoe UI Emoji"/>
        </w:rPr>
        <w:t xml:space="preserve">  </w:t>
      </w:r>
      <w:r>
        <w:rPr/>
        <w:t>27:57</w:t>
      </w:r>
      <w:r>
        <w:rPr>
          <w:rFonts w:cs="Segoe UI Emoji" w:ascii="Segoe UI Emoji" w:hAnsi="Segoe UI Emoji"/>
        </w:rPr>
        <w:t xml:space="preserve">  </w:t>
      </w:r>
      <w:r>
        <w:rPr/>
        <w:t>请台长看佛台和打胎的孩子</w:t>
      </w:r>
    </w:p>
    <w:p>
      <w:pPr>
        <w:pStyle w:val="Normal"/>
        <w:rPr/>
      </w:pPr>
      <w:r>
        <w:rPr>
          <w:b/>
          <w:bCs/>
        </w:rPr>
        <w:t>女听众：</w:t>
      </w:r>
      <w:r>
        <w:rPr/>
        <w:t>我家的念佛堂，您看看如法不如法？还有我堕胎的孩子，我超度了</w:t>
      </w:r>
      <w:r>
        <w:rPr/>
        <w:t>21</w:t>
      </w:r>
      <w:r>
        <w:rPr/>
        <w:t>个小房子，您看走没走？</w:t>
      </w:r>
    </w:p>
    <w:p>
      <w:pPr>
        <w:pStyle w:val="Normal"/>
        <w:rPr/>
      </w:pPr>
      <w:r>
        <w:rPr>
          <w:b/>
          <w:bCs/>
        </w:rPr>
        <w:t>台长答：</w:t>
      </w:r>
      <w:r>
        <w:rPr/>
        <w:t>首先，你家里佛台是如理又如法，没问题。第二个问题，你打胎的孩子，请把你的出生年月告诉我（我是</w:t>
      </w:r>
      <w:r>
        <w:rPr/>
        <w:t>1959</w:t>
      </w:r>
      <w:r>
        <w:rPr/>
        <w:t>年女的，属猪）超度走了（感恩卢台长！感恩佛菩萨！）</w:t>
      </w:r>
    </w:p>
    <w:p>
      <w:pPr>
        <w:pStyle w:val="Normal"/>
        <w:rPr/>
      </w:pPr>
      <w:r>
        <w:rPr/>
      </w:r>
    </w:p>
    <w:p>
      <w:pPr>
        <w:pStyle w:val="Normal"/>
        <w:rPr/>
      </w:pPr>
      <w:r>
        <w:rPr/>
        <w:t>5</w:t>
      </w:r>
      <w:r>
        <w:rPr/>
        <w:t>．</w:t>
      </w:r>
      <w:r>
        <w:rPr/>
        <w:t>Zongshu20150711</w:t>
      </w:r>
      <w:r>
        <w:rPr>
          <w:rFonts w:cs="Segoe UI Emoji" w:ascii="Segoe UI Emoji" w:hAnsi="Segoe UI Emoji"/>
        </w:rPr>
        <w:t xml:space="preserve">  </w:t>
      </w:r>
      <w:r>
        <w:rPr/>
        <w:t>29:02</w:t>
      </w:r>
      <w:r>
        <w:rPr>
          <w:rFonts w:cs="Segoe UI Emoji" w:ascii="Segoe UI Emoji" w:hAnsi="Segoe UI Emoji"/>
        </w:rPr>
        <w:t xml:space="preserve">  </w:t>
      </w:r>
      <w:r>
        <w:rPr/>
        <w:t>梦到要生乳癌，与台长看图腾结果一致</w:t>
      </w:r>
    </w:p>
    <w:p>
      <w:pPr>
        <w:pStyle w:val="Normal"/>
        <w:rPr/>
      </w:pPr>
      <w:r>
        <w:rPr>
          <w:b/>
          <w:bCs/>
        </w:rPr>
        <w:t>女听众：</w:t>
      </w:r>
      <w:r>
        <w:rPr/>
        <w:t>师父您好！今天我们自己的业障自己背，不用师父背业。请师父帮忙看一个</w:t>
      </w:r>
      <w:r>
        <w:rPr/>
        <w:t>1982</w:t>
      </w:r>
      <w:r>
        <w:rPr/>
        <w:t>年属狗的女的，她的胸部会不会生不好的病啊？</w:t>
      </w:r>
    </w:p>
    <w:p>
      <w:pPr>
        <w:pStyle w:val="Normal"/>
        <w:rPr/>
      </w:pPr>
      <w:r>
        <w:rPr>
          <w:b/>
          <w:bCs/>
        </w:rPr>
        <w:t>台长答：</w:t>
      </w:r>
      <w:r>
        <w:rPr/>
        <w:t>哦，她的右乳房有问题啊（她是梦见说会得乳腺癌）对。右乳房，靠胳膊这个地方，已经有胀痛了（对的，她已经痛了）我跟你讲了。梦很准的！千万不要忽视梦啊（现在她怎么办啊？）你说怎么办？要生癌症之前最好的办法——放生、许愿、念经呀。如果生出来了，就完了。还没生出来，还有解决的可能性。吃全素！（她吃了。小房子要多少张啊？）小房子先念</w:t>
      </w:r>
      <w:r>
        <w:rPr/>
        <w:t>326</w:t>
      </w:r>
      <w:r>
        <w:rPr/>
        <w:t>张，再念</w:t>
      </w:r>
      <w:r>
        <w:rPr/>
        <w:t>587</w:t>
      </w:r>
      <w:r>
        <w:rPr/>
        <w:t>张（好。师父，她小房子质量怎么样？因为她都是晚上念经的）蛮好的（哦，好的。师父，她要放生多少条鱼啊？）</w:t>
      </w:r>
      <w:r>
        <w:rPr/>
        <w:t>8000</w:t>
      </w:r>
      <w:r>
        <w:rPr/>
        <w:t>条（好，谢谢师父！）</w:t>
      </w:r>
    </w:p>
    <w:p>
      <w:pPr>
        <w:pStyle w:val="Normal"/>
        <w:rPr/>
      </w:pPr>
      <w:r>
        <w:rPr/>
      </w:r>
    </w:p>
    <w:p>
      <w:pPr>
        <w:pStyle w:val="Normal"/>
        <w:rPr/>
      </w:pPr>
      <w:r>
        <w:rPr/>
        <w:t>Zongshu20150711</w:t>
      </w:r>
      <w:r>
        <w:rPr>
          <w:rFonts w:cs="Segoe UI Emoji" w:ascii="Segoe UI Emoji" w:hAnsi="Segoe UI Emoji"/>
        </w:rPr>
        <w:t xml:space="preserve">  </w:t>
      </w:r>
      <w:r>
        <w:rPr/>
        <w:t>31:10</w:t>
      </w:r>
      <w:r>
        <w:rPr>
          <w:rFonts w:cs="Segoe UI Emoji" w:ascii="Segoe UI Emoji" w:hAnsi="Segoe UI Emoji"/>
        </w:rPr>
        <w:t xml:space="preserve">  </w:t>
      </w:r>
      <w:r>
        <w:rPr/>
        <w:t>听众的莲花挺好；做任何事情不要太过分</w:t>
      </w:r>
    </w:p>
    <w:p>
      <w:pPr>
        <w:pStyle w:val="Normal"/>
        <w:rPr/>
      </w:pPr>
      <w:r>
        <w:rPr>
          <w:b/>
          <w:bCs/>
        </w:rPr>
        <w:t>女听众：</w:t>
      </w:r>
      <w:r>
        <w:rPr/>
        <w:t>师父，请您再帮我看一下，我是</w:t>
      </w:r>
      <w:r>
        <w:rPr/>
        <w:t>1987</w:t>
      </w:r>
      <w:r>
        <w:rPr/>
        <w:t>年的虎，我的莲花的问题。</w:t>
      </w:r>
    </w:p>
    <w:p>
      <w:pPr>
        <w:pStyle w:val="Normal"/>
        <w:rPr/>
      </w:pPr>
      <w:r>
        <w:rPr>
          <w:b/>
          <w:bCs/>
        </w:rPr>
        <w:t>台长答：</w:t>
      </w:r>
      <w:r>
        <w:rPr/>
        <w:t>哦，你有莲花的（啊，还有啊？太好了！）你这朵莲花挺好看的，而且栽得也很好（太好了！）我警告你！你记住了，什么事情不要过分。讲人家不好，不要过分（哦，知道了。师父，我会改的）感情上的事情不要太过分（感情上啊？）有感情的男生跟你在一起，也要学会克制（哦。知道了，师父）好了。</w:t>
      </w:r>
    </w:p>
    <w:p>
      <w:pPr>
        <w:pStyle w:val="Normal"/>
        <w:rPr/>
      </w:pPr>
      <w:r>
        <w:rPr/>
      </w:r>
    </w:p>
    <w:p>
      <w:pPr>
        <w:pStyle w:val="Normal"/>
        <w:rPr/>
      </w:pPr>
      <w:r>
        <w:rPr/>
        <w:t>Zongshu20150711</w:t>
      </w:r>
      <w:r>
        <w:rPr>
          <w:rFonts w:cs="Segoe UI Emoji" w:ascii="Segoe UI Emoji" w:hAnsi="Segoe UI Emoji"/>
        </w:rPr>
        <w:t xml:space="preserve">  </w:t>
      </w:r>
      <w:r>
        <w:rPr/>
        <w:t>32:24</w:t>
      </w:r>
      <w:r>
        <w:rPr>
          <w:rFonts w:cs="Segoe UI Emoji" w:ascii="Segoe UI Emoji" w:hAnsi="Segoe UI Emoji"/>
        </w:rPr>
        <w:t xml:space="preserve">  </w:t>
      </w:r>
      <w:r>
        <w:rPr/>
        <w:t>请台长开示弘法方向</w:t>
      </w:r>
    </w:p>
    <w:p>
      <w:pPr>
        <w:pStyle w:val="Normal"/>
        <w:rPr/>
      </w:pPr>
      <w:r>
        <w:rPr>
          <w:b/>
          <w:bCs/>
        </w:rPr>
        <w:t>女听众：</w:t>
      </w:r>
      <w:r>
        <w:rPr/>
        <w:t>您能不能帮我开示一下，我未来弘法的方向啊，我是做文的，还是做技术，还是做哪方面比较适合我？</w:t>
      </w:r>
    </w:p>
    <w:p>
      <w:pPr>
        <w:pStyle w:val="Normal"/>
        <w:rPr/>
      </w:pPr>
      <w:r>
        <w:rPr>
          <w:b/>
          <w:bCs/>
        </w:rPr>
        <w:t>台长答：</w:t>
      </w:r>
      <w:r>
        <w:rPr/>
        <w:t>弘法没什么，好好地去，文的方面多下点功夫了（好，明白了，感恩师父！）</w:t>
      </w:r>
    </w:p>
    <w:p>
      <w:pPr>
        <w:pStyle w:val="Normal"/>
        <w:rPr/>
      </w:pPr>
      <w:r>
        <w:rPr/>
      </w:r>
    </w:p>
    <w:p>
      <w:pPr>
        <w:pStyle w:val="Normal"/>
        <w:rPr/>
      </w:pPr>
      <w:r>
        <w:rPr/>
        <w:t>6</w:t>
      </w:r>
      <w:r>
        <w:rPr/>
        <w:t>．</w:t>
      </w:r>
      <w:r>
        <w:rPr/>
        <w:t>Zongshu20150711</w:t>
      </w:r>
      <w:r>
        <w:rPr>
          <w:rFonts w:cs="Segoe UI Emoji" w:ascii="Segoe UI Emoji" w:hAnsi="Segoe UI Emoji"/>
        </w:rPr>
        <w:t xml:space="preserve">  </w:t>
      </w:r>
      <w:r>
        <w:rPr/>
        <w:t>33:01</w:t>
      </w:r>
      <w:r>
        <w:rPr>
          <w:rFonts w:cs="Segoe UI Emoji" w:ascii="Segoe UI Emoji" w:hAnsi="Segoe UI Emoji"/>
        </w:rPr>
        <w:t xml:space="preserve">  </w:t>
      </w:r>
      <w:r>
        <w:rPr/>
        <w:t>生肺癌，身上有大灵性，业障重，年轻时不修学佛法</w:t>
      </w:r>
    </w:p>
    <w:p>
      <w:pPr>
        <w:pStyle w:val="Normal"/>
        <w:rPr/>
      </w:pPr>
      <w:r>
        <w:rPr>
          <w:b/>
          <w:bCs/>
        </w:rPr>
        <w:t>女听众：</w:t>
      </w:r>
      <w:r>
        <w:rPr/>
        <w:t>师父您好！我是您的弟子，我自己的业障自己背。今天您能不能帮我看一下我婆婆，她是</w:t>
      </w:r>
      <w:r>
        <w:rPr/>
        <w:t>1932</w:t>
      </w:r>
      <w:r>
        <w:rPr/>
        <w:t>年的猴。</w:t>
      </w:r>
    </w:p>
    <w:p>
      <w:pPr>
        <w:pStyle w:val="Normal"/>
        <w:rPr/>
      </w:pPr>
      <w:r>
        <w:rPr>
          <w:b/>
          <w:bCs/>
        </w:rPr>
        <w:t>台长答：</w:t>
      </w:r>
      <w:r>
        <w:rPr/>
        <w:t>想看什么？（她是肺癌，就是肺上不好。我想请师父帮她看一下）身上有一个大灵性的。但是不是她想象那个。叫她念小房子就可以解决了（师父，这个要念多少张小房子？）</w:t>
      </w:r>
      <w:r>
        <w:rPr/>
        <w:t>49</w:t>
      </w:r>
      <w:r>
        <w:rPr/>
        <w:t>张（需要放多少鱼呢？）</w:t>
      </w:r>
      <w:r>
        <w:rPr/>
        <w:t>7000</w:t>
      </w:r>
      <w:r>
        <w:rPr/>
        <w:t>条（师父，她这个关能过得去吗？她最近已经吃不进去，天天吃什么都吐）非常危险！她的业障很重，而且年轻的时候又不好好修学佛法（是的。我们现在全家人都在修心灵法门，一直在帮她念诵小房子，帮她还账。但是，她自己也是愿力不够，就是不肯修，我们一直在做她的思想工作）她现在几岁了？（她今年是</w:t>
      </w:r>
      <w:r>
        <w:rPr/>
        <w:t>84</w:t>
      </w:r>
      <w:r>
        <w:rPr/>
        <w:t>岁，虚岁</w:t>
      </w:r>
      <w:r>
        <w:rPr/>
        <w:t>85</w:t>
      </w:r>
      <w:r>
        <w:rPr/>
        <w:t>岁）叫她好好相信，吃全素（好的。师父，您在电话里帮我开示一下她，因为我们怎么跟她说，她都没有那个愿力了，您说她比较听的，她一直让我帮她打电话。我觉得这种事情，我们根据三大法宝就能够救。但是她就是还是没有那个愿力）多多了解和鼓励吧，愿力是靠人家本身出来的，不是外界，外界只能作为一种鼓励（好好，感恩师父！）</w:t>
      </w:r>
    </w:p>
    <w:p>
      <w:pPr>
        <w:pStyle w:val="Normal"/>
        <w:rPr/>
      </w:pPr>
      <w:r>
        <w:rPr/>
      </w:r>
    </w:p>
    <w:p>
      <w:pPr>
        <w:pStyle w:val="Normal"/>
        <w:rPr/>
      </w:pPr>
      <w:r>
        <w:rPr/>
        <w:t>Zongshu20150711</w:t>
      </w:r>
      <w:r>
        <w:rPr>
          <w:rFonts w:cs="Segoe UI Emoji" w:ascii="Segoe UI Emoji" w:hAnsi="Segoe UI Emoji"/>
        </w:rPr>
        <w:t xml:space="preserve">  </w:t>
      </w:r>
      <w:r>
        <w:rPr/>
        <w:t>37:47</w:t>
      </w:r>
      <w:r>
        <w:rPr>
          <w:rFonts w:cs="Segoe UI Emoji" w:ascii="Segoe UI Emoji" w:hAnsi="Segoe UI Emoji"/>
        </w:rPr>
        <w:t xml:space="preserve">  </w:t>
      </w:r>
      <w:r>
        <w:rPr/>
        <w:t>孩子贪玩游戏要多念心经</w:t>
      </w:r>
    </w:p>
    <w:p>
      <w:pPr>
        <w:pStyle w:val="Normal"/>
        <w:rPr/>
      </w:pPr>
      <w:r>
        <w:rPr>
          <w:b/>
          <w:bCs/>
        </w:rPr>
        <w:t>女听众：</w:t>
      </w:r>
      <w:r>
        <w:rPr/>
        <w:t>师父，您再帮我看一下我儿子身上的灵性，他是</w:t>
      </w:r>
      <w:r>
        <w:rPr/>
        <w:t>2000</w:t>
      </w:r>
      <w:r>
        <w:rPr/>
        <w:t>年的龙，看一下他的学业和运程。</w:t>
      </w:r>
    </w:p>
    <w:p>
      <w:pPr>
        <w:pStyle w:val="Normal"/>
        <w:rPr/>
      </w:pPr>
      <w:r>
        <w:rPr>
          <w:b/>
          <w:bCs/>
        </w:rPr>
        <w:t>台长答：</w:t>
      </w:r>
      <w:r>
        <w:rPr/>
        <w:t>现在不是太好，以后会好起来的，一年半之后就会好起来了。现在思想不集中，喜欢玩（对的对的。您能不能加持一下他，让他少玩点游戏，我们现在也实在是没办法）多念心经给他（我现在每天给他念</w:t>
      </w:r>
      <w:r>
        <w:rPr/>
        <w:t>49</w:t>
      </w:r>
      <w:r>
        <w:rPr/>
        <w:t>遍的）继续念，没到位。吃饭一样，天天在吃饭，没吃饱有什么用？明白了吗？（好的，我知道了，感恩师父。要给他念多少小房子？放生多少？）一直放生啊，至少放</w:t>
      </w:r>
      <w:r>
        <w:rPr/>
        <w:t>2000</w:t>
      </w:r>
      <w:r>
        <w:rPr/>
        <w:t>条鱼。好了，这个算什么大事啊？不是神经，已经蛮好了。很多孩子已经变神经了，多可怜啊！你的孩子不就是玩玩嘛？贪玩嘛以后会好的呀，哭什么？！没碰到过啊？真没出息的！救人嘛不救，就知道自己，菩萨怎么保佑你啊？（我会去的，我会出去度人的，师父）要度人啊！明白了吗？（明白，我知道了。感恩师父，再见）再见（师父，您保重身体）</w:t>
      </w:r>
    </w:p>
    <w:p>
      <w:pPr>
        <w:pStyle w:val="Normal"/>
        <w:rPr/>
      </w:pPr>
      <w:r>
        <w:rPr/>
      </w:r>
    </w:p>
    <w:p>
      <w:pPr>
        <w:pStyle w:val="Normal"/>
        <w:rPr/>
      </w:pPr>
      <w:r>
        <w:rPr/>
        <w:t>7</w:t>
      </w:r>
      <w:r>
        <w:rPr/>
        <w:t>．</w:t>
      </w:r>
      <w:r>
        <w:rPr/>
        <w:t>Zongshu20150711</w:t>
      </w:r>
      <w:r>
        <w:rPr>
          <w:rFonts w:cs="Segoe UI Emoji" w:ascii="Segoe UI Emoji" w:hAnsi="Segoe UI Emoji"/>
        </w:rPr>
        <w:t xml:space="preserve">  </w:t>
      </w:r>
      <w:r>
        <w:rPr/>
        <w:t>39:53</w:t>
      </w:r>
      <w:r>
        <w:rPr>
          <w:rFonts w:cs="Segoe UI Emoji" w:ascii="Segoe UI Emoji" w:hAnsi="Segoe UI Emoji"/>
        </w:rPr>
        <w:t xml:space="preserve">  </w:t>
      </w:r>
      <w:r>
        <w:rPr/>
        <w:t>肾脏脑子有问题，阴气重，婚姻不好；图腾节目里不要改名字</w:t>
      </w:r>
    </w:p>
    <w:p>
      <w:pPr>
        <w:pStyle w:val="Normal"/>
        <w:rPr/>
      </w:pPr>
      <w:r>
        <w:rPr>
          <w:b/>
          <w:bCs/>
        </w:rPr>
        <w:t>女听众：</w:t>
      </w:r>
      <w:r>
        <w:rPr/>
        <w:t>感恩观世音菩萨！感恩师父！我问一个</w:t>
      </w:r>
      <w:r>
        <w:rPr/>
        <w:t>1983</w:t>
      </w:r>
      <w:r>
        <w:rPr/>
        <w:t>年属猪的男的，身体。</w:t>
      </w:r>
    </w:p>
    <w:p>
      <w:pPr>
        <w:pStyle w:val="Normal"/>
        <w:rPr/>
      </w:pPr>
      <w:r>
        <w:rPr>
          <w:b/>
          <w:bCs/>
        </w:rPr>
        <w:t>台长答：</w:t>
      </w:r>
      <w:r>
        <w:rPr/>
        <w:t>肾脏出毛病，脑子有点毛病（他自己有念经了，进步很多）这个孩子没有关系的，不就是皮一点嘛，有什么了不起的（我问一下他婚姻，能不能有婚姻啊？）哦，婚姻很难的。他要找到个女的很阴的，就会嫁给他了（很阴的才嫁给他？）嗯，这个女人很阴的，不大讲话的。因为你这个儿子阴气很重，脑子想出来的事情怪怪的，跟人家讲出来的话都怪怪的，不愿意跟爸爸妈妈讲话（对对，您说的这些都是对的）什么都不交流（对对，我不知道怎么办，小房子要多少？）给他小房子</w:t>
      </w:r>
      <w:r>
        <w:rPr/>
        <w:t>86</w:t>
      </w:r>
      <w:r>
        <w:rPr/>
        <w:t>张（好。放生？）多放点鱼吧（给他看一下他过敏性鼻子）过敏性鼻子是右鼻子，右鼻子经常塞住（对对对）我告诉你，这个“鼻子”跟他过去抓那种小动物有关系（对，以前有养过猫。还有，以前他有改过名字，现在改的名字是“林珈仪”，这个好吗？）不好（他原来的名字是“林家杰”）“林家杰”，本来是“杰”不好，你现在一改，当中的这个字又不好了（哦，当时给他改了三个名字，都没有叫上去，都不敢叫，就叫他原来的名字“林家杰”，现在给他改了“林珈仪”是不行啊？还有一个“林珈洁”，这个行不行？）你这种音都不能用的，“</w:t>
      </w:r>
      <w:r>
        <w:rPr/>
        <w:t>jie</w:t>
      </w:r>
      <w:r>
        <w:rPr>
          <w:rFonts w:cs="宋体;SimSun" w:ascii="宋体;SimSun" w:hAnsi="宋体;SimSun"/>
        </w:rPr>
        <w:t>”</w:t>
      </w:r>
      <w:r>
        <w:rPr/>
        <w:t>嘛就是有劫的“劫”啊（“林珈宜”，宝盖头这个宜可以吗？）可以啊（“林珈宜”）我不能改的，我平时看图腾不能帮你们改名字的，要花很多时间的（我知道，这个名字都有写好了，给您讲一下，“林珈宜”）这个要看图腾的，我不能随便跟你说好坏的，我要对你负责任的（我知道，感恩师父！因为这次我们又去香港了，回来他还是有变化）有变化就是说明得到菩萨的加持了。现在你名字要给他改的话，我也要对你负责的，你不能随随便便叫我，我现在哪有时间给你改啊？你知道要把名字打上去之后要经过很多道关才能下来，同意不同意，这个名字好不好，而且要适合他的命的。现在我跟你讲了，“</w:t>
      </w:r>
      <w:r>
        <w:rPr/>
        <w:t>jie</w:t>
      </w:r>
      <w:r>
        <w:rPr>
          <w:rFonts w:cs="宋体;SimSun" w:ascii="宋体;SimSun" w:hAnsi="宋体;SimSun"/>
        </w:rPr>
        <w:t>”</w:t>
      </w:r>
      <w:r>
        <w:rPr/>
        <w:t>反正都不能用的（师父，您说他原名是“林家杰”不能用，换这个“林珈宜”）好了，你打电话到东方电台来吧，跟他们讲一讲，你不能占用太多时间的，老妈妈（哦，好）</w:t>
      </w:r>
    </w:p>
    <w:p>
      <w:pPr>
        <w:pStyle w:val="Normal"/>
        <w:rPr/>
      </w:pPr>
      <w:r>
        <w:rPr/>
      </w:r>
    </w:p>
    <w:p>
      <w:pPr>
        <w:pStyle w:val="Normal"/>
        <w:rPr/>
      </w:pPr>
      <w:r>
        <w:rPr/>
        <w:t>Zongshu20150711</w:t>
      </w:r>
      <w:r>
        <w:rPr>
          <w:rFonts w:cs="Segoe UI Emoji" w:ascii="Segoe UI Emoji" w:hAnsi="Segoe UI Emoji"/>
        </w:rPr>
        <w:t xml:space="preserve">  </w:t>
      </w:r>
      <w:r>
        <w:rPr/>
        <w:t>45:17</w:t>
      </w:r>
      <w:r>
        <w:rPr>
          <w:rFonts w:cs="Segoe UI Emoji" w:ascii="Segoe UI Emoji" w:hAnsi="Segoe UI Emoji"/>
        </w:rPr>
        <w:t xml:space="preserve">  </w:t>
      </w:r>
      <w:r>
        <w:rPr/>
        <w:t>血液循环不好，要念小房子和放生</w:t>
      </w:r>
    </w:p>
    <w:p>
      <w:pPr>
        <w:pStyle w:val="Normal"/>
        <w:rPr/>
      </w:pPr>
      <w:r>
        <w:rPr>
          <w:b/>
          <w:bCs/>
        </w:rPr>
        <w:t>女听众：</w:t>
      </w:r>
      <w:r>
        <w:rPr/>
        <w:t>我再问一个</w:t>
      </w:r>
      <w:r>
        <w:rPr/>
        <w:t>1959</w:t>
      </w:r>
      <w:r>
        <w:rPr/>
        <w:t>年</w:t>
      </w:r>
      <w:r>
        <w:rPr/>
        <w:t>2</w:t>
      </w:r>
      <w:r>
        <w:rPr/>
        <w:t>月份属猪的，看他身体。</w:t>
      </w:r>
    </w:p>
    <w:p>
      <w:pPr>
        <w:pStyle w:val="Normal"/>
        <w:rPr/>
      </w:pPr>
      <w:r>
        <w:rPr>
          <w:b/>
          <w:bCs/>
        </w:rPr>
        <w:t>台长答：</w:t>
      </w:r>
      <w:r>
        <w:rPr/>
        <w:t>身体不好，头这里就不好，血液循环不好（他小房子要念多少？）小房子</w:t>
      </w:r>
      <w:r>
        <w:rPr/>
        <w:t>86</w:t>
      </w:r>
      <w:r>
        <w:rPr/>
        <w:t>张（放生呢？）要放生</w:t>
      </w:r>
      <w:r>
        <w:rPr/>
        <w:t>3000</w:t>
      </w:r>
      <w:r>
        <w:rPr/>
        <w:t>条鱼。每天早上要念大悲咒，一天要念</w:t>
      </w:r>
      <w:r>
        <w:rPr/>
        <w:t>21</w:t>
      </w:r>
      <w:r>
        <w:rPr/>
        <w:t>遍，消灾吉祥神咒</w:t>
      </w:r>
      <w:r>
        <w:rPr/>
        <w:t>49</w:t>
      </w:r>
      <w:r>
        <w:rPr/>
        <w:t>遍，好了（林家杰这个房子的佛台行不行？他已经在这边拿了一间保障房，一房一厅的，佛台这样行吗？）佛台可以。你名字打电话过来跟东方电台讲一讲，好吗？你说“我是打电话进来的”。好了，再见（好，感恩师父！）</w:t>
      </w:r>
    </w:p>
    <w:p>
      <w:pPr>
        <w:pStyle w:val="Normal"/>
        <w:rPr/>
      </w:pPr>
      <w:r>
        <w:rPr/>
      </w:r>
    </w:p>
    <w:p>
      <w:pPr>
        <w:pStyle w:val="Normal"/>
        <w:rPr/>
      </w:pPr>
      <w:r>
        <w:rPr/>
        <w:t>8</w:t>
      </w:r>
      <w:r>
        <w:rPr/>
        <w:t>．</w:t>
      </w:r>
      <w:r>
        <w:rPr/>
        <w:t>Zongshu20150711</w:t>
      </w:r>
      <w:r>
        <w:rPr>
          <w:rFonts w:cs="Segoe UI Emoji" w:ascii="Segoe UI Emoji" w:hAnsi="Segoe UI Emoji"/>
        </w:rPr>
        <w:t xml:space="preserve">  </w:t>
      </w:r>
      <w:r>
        <w:rPr/>
        <w:t>46:37</w:t>
      </w:r>
      <w:r>
        <w:rPr>
          <w:rFonts w:cs="Segoe UI Emoji" w:ascii="Segoe UI Emoji" w:hAnsi="Segoe UI Emoji"/>
        </w:rPr>
        <w:t xml:space="preserve">  </w:t>
      </w:r>
      <w:r>
        <w:rPr/>
        <w:t>癫痫病就是灵性病，要念很多小房子</w:t>
      </w:r>
    </w:p>
    <w:p>
      <w:pPr>
        <w:pStyle w:val="Normal"/>
        <w:rPr/>
      </w:pPr>
      <w:r>
        <w:rPr>
          <w:b/>
          <w:bCs/>
        </w:rPr>
        <w:t>女听众：</w:t>
      </w:r>
      <w:r>
        <w:rPr/>
        <w:t>您好！我儿子有癫痫病，</w:t>
      </w:r>
      <w:r>
        <w:rPr/>
        <w:t>23</w:t>
      </w:r>
      <w:r>
        <w:rPr/>
        <w:t>年了，我想让您给看看是怎么回事？</w:t>
      </w:r>
    </w:p>
    <w:p>
      <w:pPr>
        <w:pStyle w:val="Normal"/>
        <w:rPr/>
      </w:pPr>
      <w:r>
        <w:rPr>
          <w:b/>
          <w:bCs/>
        </w:rPr>
        <w:t>台长答：</w:t>
      </w:r>
      <w:r>
        <w:rPr/>
        <w:t>你现在有没有念经啊？（念了）念什么经？（就是心灵法门，小房子）你刚刚开始，你小房子还没念几张呢，你要好好先念经啊！癫痫病就是灵性病，灵性病就是有鬼在他身上，你听得懂了吗？（听懂了）你以后要不停地给他念，像这种病要</w:t>
      </w:r>
      <w:r>
        <w:rPr/>
        <w:t>900</w:t>
      </w:r>
      <w:r>
        <w:rPr/>
        <w:t>张小房子。你好好地念了，不容易的。你以为啊？你花了多少钱病都看不好，</w:t>
      </w:r>
      <w:r>
        <w:rPr/>
        <w:t>23</w:t>
      </w:r>
      <w:r>
        <w:rPr/>
        <w:t>年了，念</w:t>
      </w:r>
      <w:r>
        <w:rPr/>
        <w:t>900</w:t>
      </w:r>
      <w:r>
        <w:rPr/>
        <w:t>张小房子马上就“</w:t>
      </w:r>
      <w:r>
        <w:rPr/>
        <w:t>900</w:t>
      </w:r>
      <w:r>
        <w:rPr/>
        <w:t>张啊”。你想不想救你儿子啊？（想）你想救你儿子就这种态度啊？！你好好努力啊！你现在走投无路，没有办法，告诉你这个方法，你为什么不好好地去念经？！好好去试试看啊？（我念了）你念了几张？（我刚接触到，他现在</w:t>
      </w:r>
      <w:r>
        <w:rPr/>
        <w:t>24</w:t>
      </w:r>
      <w:r>
        <w:rPr/>
        <w:t>岁了，我想快一点，他都大了）叫你念小房子快点，你都不懂啊？好了好，这种人真的是！你还做妈妈了？！你的儿子这么痛苦，叫你念几张小房子，这里想儿子毛病好得快一点，这里又不肯念小房子（念了）你告诉我，念几张了？你天天吃饭的，你也吃了，吃了饭之后你饱不饱啊？（我念了二十多张了）我跟你说要几张，你自己没听到啊？！唉（没有）要念</w:t>
      </w:r>
      <w:r>
        <w:rPr/>
        <w:t>900</w:t>
      </w:r>
      <w:r>
        <w:rPr/>
        <w:t>张，你听到没有啊？！（哦）二十几张，你以为这么容易的？！几十年的病都看不好，念二十几张小房子就可以把债还完了？！你倒想得蛮好的（我想让您帮助一下，看看还有什么快吗？）那到医院去想办法吧，医院帮你看得好的，二十几年医院医生都没帮你看好，我没有办法。你这种不念经的人，我没有办法，你听得懂吗？（念了，问题是我才刚接触到）你以为“刚接触到”就是个理由啊？你知道有多少人抓到监狱里面，“我不知道，还有这个法律啊？”“我不知道”，抓进去了，判刑了。你好好的吧，菩萨给了你这次机会打进来，你居然还不怎么好好地修。我告诉你，就这么一次机会了，你试试看你下次还打得进来打不进来。我可以告诉你，你自己不好好念经的话，不要说儿子，连你自己都保不住啊！（哦）好好念经啊！真的很可怜的！像你们这种人啊！一辈子啊，真的，你</w:t>
      </w:r>
      <w:r>
        <w:rPr/>
        <w:t>23</w:t>
      </w:r>
      <w:r>
        <w:rPr/>
        <w:t>年病都看不好，你念</w:t>
      </w:r>
      <w:r>
        <w:rPr/>
        <w:t>21</w:t>
      </w:r>
      <w:r>
        <w:rPr/>
        <w:t>张小房子就想把你儿子念好，你说这个世界上还有道理可以讲吗？！你“念了”（我在努力，原先不会背，现在小房子里的经几乎都会背了，现在就能加快了，我想让您给帮助一下，还有再快一点的办法吗？）我现在帮你看了，就是告诉你还要</w:t>
      </w:r>
      <w:r>
        <w:rPr/>
        <w:t>900</w:t>
      </w:r>
      <w:r>
        <w:rPr/>
        <w:t>张，这就是我帮助你的。还有我要叫你放生（放多少？）放生</w:t>
      </w:r>
      <w:r>
        <w:rPr/>
        <w:t>2000</w:t>
      </w:r>
      <w:r>
        <w:rPr/>
        <w:t>条鱼。还要叫你自己懂得一个道理：要念礼佛大忏悔文，好好地忏悔（礼佛大忏悔文念多少遍？）每天要念</w:t>
      </w:r>
      <w:r>
        <w:rPr/>
        <w:t>5</w:t>
      </w:r>
      <w:r>
        <w:rPr/>
        <w:t>遍。现在不要你花钱，帮你儿子病看好。多少人看好了，你还不好好念经啊？！你情愿花钱是不是啊？你几十年花了多少钱，你不知道的？（我想让您帮一下忙，什么原因吧，我的大弟弟现在在精神病医院住着了，我想在我儿子身上能见奇效吧，我再抓紧时间去度我弟弟）“见奇效”了，我告诉你，每个人的冤结很深的，否则的话动因果啊？！讲个心里话，跟你说了，没那么简单的，几十年的病，鬼在他身上不肯走啊！“见奇效”了，“见奇效”要靠你努力的。举个简单例子，你儿子想考个好成绩出来，你说你不好好读书的话，你儿子能考得出好成绩吗？能“见奇效”吗？（您知道什么原因吗？因为我儿子没有上过学，他不识字，整个要让我来念）你是他妈妈吗？（对）你养出来的儿子痛苦，你做妈妈不应该承担责任的？！让你来念，他又不是马路上的男人，你的儿子啊！唉，你们这些妈妈怎么做的？自己知道了，家里如果有这种事情发生，就说明你们家族的业障，这还听不懂啊？（听懂了）好好地学吧（我就想求教您，让我每天都干些什么？）已经都跟你讲了，放生、许愿，还有就是念经，你要许个愿吃全素，儿子会好得快一点（哦）好了，有什么问题打到东方电台来问吧，</w:t>
      </w:r>
      <w:r>
        <w:rPr/>
        <w:t>92832758</w:t>
      </w:r>
      <w:r>
        <w:rPr/>
        <w:t>。台长已经给你看过了，小房子数量也告诉你了，好好念经啊！再见（好，谢谢，再见）唉，都不懂得！真的可怜啊！台长可怜啊！你们大家都听到了，唉，怎么办呢？！这么多人要救！</w:t>
      </w:r>
    </w:p>
    <w:p>
      <w:pPr>
        <w:pStyle w:val="Normal"/>
        <w:rPr/>
      </w:pPr>
      <w:r>
        <w:rPr/>
      </w:r>
    </w:p>
    <w:p>
      <w:pPr>
        <w:pStyle w:val="Normal"/>
        <w:rPr/>
      </w:pPr>
      <w:r>
        <w:rPr/>
        <w:t>9</w:t>
      </w:r>
      <w:r>
        <w:rPr/>
        <w:t>．</w:t>
      </w:r>
      <w:r>
        <w:rPr/>
        <w:t>Zongshu20150711</w:t>
      </w:r>
      <w:r>
        <w:rPr>
          <w:rFonts w:cs="Segoe UI Emoji" w:ascii="Segoe UI Emoji" w:hAnsi="Segoe UI Emoji"/>
        </w:rPr>
        <w:t xml:space="preserve">  </w:t>
      </w:r>
      <w:r>
        <w:rPr/>
        <w:t>53:29</w:t>
      </w:r>
      <w:r>
        <w:rPr>
          <w:rFonts w:cs="Segoe UI Emoji" w:ascii="Segoe UI Emoji" w:hAnsi="Segoe UI Emoji"/>
        </w:rPr>
        <w:t xml:space="preserve">  </w:t>
      </w:r>
      <w:r>
        <w:rPr/>
        <w:t>佛台墙上贴了月历，要换成山水画</w:t>
      </w:r>
    </w:p>
    <w:p>
      <w:pPr>
        <w:pStyle w:val="Normal"/>
        <w:rPr/>
      </w:pPr>
      <w:r>
        <w:rPr>
          <w:b/>
          <w:bCs/>
        </w:rPr>
        <w:t>女听众：</w:t>
      </w:r>
      <w:r>
        <w:rPr/>
        <w:t>您好！卢台长，今天可不可以帮我看看我们家的佛台？主人就是我自己，</w:t>
      </w:r>
      <w:r>
        <w:rPr/>
        <w:t>1975</w:t>
      </w:r>
      <w:r>
        <w:rPr/>
        <w:t>年属兔的。</w:t>
      </w:r>
    </w:p>
    <w:p>
      <w:pPr>
        <w:pStyle w:val="Normal"/>
        <w:rPr/>
      </w:pPr>
      <w:r>
        <w:rPr>
          <w:b/>
          <w:bCs/>
        </w:rPr>
        <w:t>台长答：</w:t>
      </w:r>
      <w:r>
        <w:rPr/>
        <w:t>佛台一般，不是太好（为什么？）你后面放什么了？墙上贴什么了？（月历）好了。人家贴山水画，你贴月历，没智慧。一看就看到了（那我去换山水画）赶快去换了，你开什么玩笑（好的）</w:t>
      </w:r>
    </w:p>
    <w:p>
      <w:pPr>
        <w:pStyle w:val="Normal"/>
        <w:rPr/>
      </w:pPr>
      <w:r>
        <w:rPr/>
      </w:r>
    </w:p>
    <w:p>
      <w:pPr>
        <w:pStyle w:val="Normal"/>
        <w:rPr/>
      </w:pPr>
      <w:r>
        <w:rPr/>
        <w:t>Zongshu20150711</w:t>
      </w:r>
      <w:r>
        <w:rPr>
          <w:rFonts w:cs="Segoe UI Emoji" w:ascii="Segoe UI Emoji" w:hAnsi="Segoe UI Emoji"/>
        </w:rPr>
        <w:t xml:space="preserve">  </w:t>
      </w:r>
      <w:r>
        <w:rPr/>
        <w:t>54:27</w:t>
      </w:r>
      <w:r>
        <w:rPr>
          <w:rFonts w:cs="Segoe UI Emoji" w:ascii="Segoe UI Emoji" w:hAnsi="Segoe UI Emoji"/>
        </w:rPr>
        <w:t xml:space="preserve">  </w:t>
      </w:r>
      <w:r>
        <w:rPr/>
        <w:t>同修妈妈身上有灵性，喉咙长了结节，要吃全素</w:t>
      </w:r>
    </w:p>
    <w:p>
      <w:pPr>
        <w:pStyle w:val="Normal"/>
        <w:rPr/>
      </w:pPr>
      <w:r>
        <w:rPr>
          <w:b/>
          <w:bCs/>
        </w:rPr>
        <w:t>女听众：</w:t>
      </w:r>
      <w:r>
        <w:rPr/>
        <w:t>我想问一下我妈妈，上一次有看过图腾，她身上的灵性走了没有？</w:t>
      </w:r>
      <w:r>
        <w:rPr/>
        <w:t>1948</w:t>
      </w:r>
      <w:r>
        <w:rPr/>
        <w:t>年属猪的。</w:t>
      </w:r>
    </w:p>
    <w:p>
      <w:pPr>
        <w:pStyle w:val="Normal"/>
        <w:rPr/>
      </w:pPr>
      <w:r>
        <w:rPr>
          <w:b/>
          <w:bCs/>
        </w:rPr>
        <w:t>台长答：</w:t>
      </w:r>
      <w:r>
        <w:rPr/>
        <w:t>没有（您上次说念</w:t>
      </w:r>
      <w:r>
        <w:rPr/>
        <w:t>78</w:t>
      </w:r>
      <w:r>
        <w:rPr/>
        <w:t>张，她已经念了八十多张了）还有一个小孩（她做到梦，好像已经走了一个女孩）还有一个，一个小孩，一个小猪，两个（那要多少张小房子？）小猪只要</w:t>
      </w:r>
      <w:r>
        <w:rPr/>
        <w:t>20</w:t>
      </w:r>
      <w:r>
        <w:rPr/>
        <w:t>张，那个女孩子</w:t>
      </w:r>
      <w:r>
        <w:rPr/>
        <w:t>23</w:t>
      </w:r>
      <w:r>
        <w:rPr/>
        <w:t>张。这个小孩子经常在她家里，所以她经常听到声音的（在她家里面？因为她不跟我一起住的）你去问她就知道了。晚上经常有“咚咚咚”的声音（她是租的房子）租的房子不能有声音的？鬼不能来的？鬼还要合约的？鬼说你租的房子他就不来了？你买的房子它就来了？（我明白了。小猪，怎么会有小猪？她是属猪的）她杀掉什么猪啊，或者吃过活的猪，或者为她生日、为她小时候杀的，烤乳猪啊，全部都算的（好，</w:t>
      </w:r>
      <w:r>
        <w:rPr/>
        <w:t>43</w:t>
      </w:r>
      <w:r>
        <w:rPr/>
        <w:t>张对吗？）对（那叫她继续再念。上一次看她身上说有一个男的要经者，是让她子宫不好的那个有没有超度走？）走掉了（好的，谢谢卢台长）你叫她定期，一个礼拜吃两三天的牛黄解毒丸（明白了）她现在妇科这个地方要消炎（对，她子宫好像还是发炎……）嗯，有炎症，而且小便多（对）你要叫她吃的，不吃不行的（她已经比原先好很多了，但有时候还是会不舒服）对（不像以前整天不舒服，她现在会好一下，又有些时候会不舒服）对，你叫她要许愿吃全素就好了（她现在吃十天素）举个简单例子，“我这个人十天很干净，还有二十天我就不干净；十天洗澡，二十天我就不洗澡了。”我已经很客气了，讲得不好听一点，“我十天做善人，我有二十天做恶人，做坏人”，你说这是个好人吗？（我不是好人，我听过台长的录音，我明白，是要吃全素，我们再继续努力。因为一下子吃，吃不下去）吃吃吃，没有吃不下的。你记住，一个人什么困难都能克服的（好的）人的生存能力特别强的（对，这个倒是真的）很多女人说离不开男人，“哎呀，这个男人走掉我要死了”。你看看好了，这个男人走掉，她照样一个人活得很好，过两天又去找了，就这么简单（还有，我妈妈喉咙里面长期以来一直都是有结节的，就是喉咙里面一小个一小个的，有可能会是那个。医生叫她长期</w:t>
      </w:r>
      <w:r>
        <w:rPr/>
        <w:t>follow</w:t>
      </w:r>
      <w:r>
        <w:rPr/>
        <w:t>，她好像现在查下来都没什么问题，说是良性的，不是恶性的，就是结肠腺结节……）不好，非常不好，就像人家喉咙里长了这种一个一个的（对，就像这种结子一样的东西，这个需要她吃长素啊？）你要是再不吃长素的话，我告诉你，这个一定会变恶性的。我已经跟你讲话讲得很清楚了（我知道。我尽量让她……我已经跟她说过先吃十天，然后再……）“再再再”，等到长出来再吃素啊？（我知道，我马上就跟她讲）</w:t>
      </w:r>
    </w:p>
    <w:p>
      <w:pPr>
        <w:pStyle w:val="Normal"/>
        <w:rPr/>
      </w:pPr>
      <w:r>
        <w:rPr/>
      </w:r>
    </w:p>
    <w:p>
      <w:pPr>
        <w:pStyle w:val="Normal"/>
        <w:rPr/>
      </w:pPr>
      <w:r>
        <w:rPr/>
        <w:t>Zongshu20150711</w:t>
      </w:r>
      <w:r>
        <w:rPr>
          <w:rFonts w:cs="Segoe UI Emoji" w:ascii="Segoe UI Emoji" w:hAnsi="Segoe UI Emoji"/>
        </w:rPr>
        <w:t xml:space="preserve">  </w:t>
      </w:r>
      <w:r>
        <w:rPr/>
        <w:t>59:00</w:t>
      </w:r>
      <w:r>
        <w:rPr>
          <w:rFonts w:cs="Segoe UI Emoji" w:ascii="Segoe UI Emoji" w:hAnsi="Segoe UI Emoji"/>
        </w:rPr>
        <w:t xml:space="preserve">  </w:t>
      </w:r>
      <w:r>
        <w:rPr/>
        <w:t>没念小房子亡人仍在下面</w:t>
      </w:r>
    </w:p>
    <w:p>
      <w:pPr>
        <w:pStyle w:val="Normal"/>
        <w:rPr/>
      </w:pPr>
      <w:r>
        <w:rPr>
          <w:b/>
          <w:bCs/>
        </w:rPr>
        <w:t>女听众：</w:t>
      </w:r>
      <w:r>
        <w:rPr/>
        <w:t>台长，可不可以再看一个亡人？是我外公，郑永庆，好像是</w:t>
      </w:r>
      <w:r>
        <w:rPr/>
        <w:t>1986</w:t>
      </w:r>
      <w:r>
        <w:rPr/>
        <w:t>年走的。</w:t>
      </w:r>
    </w:p>
    <w:p>
      <w:pPr>
        <w:pStyle w:val="Normal"/>
        <w:rPr/>
      </w:pPr>
      <w:r>
        <w:rPr>
          <w:b/>
          <w:bCs/>
        </w:rPr>
        <w:t>台长答：</w:t>
      </w:r>
      <w:r>
        <w:rPr/>
        <w:t>不行啊，在下面（哦，我们都没给他念过，因为还没来得及念。但是我们后来没有再做到他的梦）你想不想叫他过来啊？（不用了。我们快点给他念，要念多少？）给他念</w:t>
      </w:r>
      <w:r>
        <w:rPr/>
        <w:t>49</w:t>
      </w:r>
      <w:r>
        <w:rPr/>
        <w:t>张（好的。上一次我有问过，我自己还有很多小房子要念，我会尽量帮他念）好好念了（我好好念。那您再帮我感应一下我念经的效果好不好？）很好（感恩卢台长，谢谢！）</w:t>
      </w:r>
    </w:p>
    <w:p>
      <w:pPr>
        <w:pStyle w:val="Normal"/>
        <w:rPr/>
      </w:pPr>
      <w:r>
        <w:rPr/>
      </w:r>
    </w:p>
    <w:p>
      <w:pPr>
        <w:pStyle w:val="Normal"/>
        <w:rPr/>
      </w:pPr>
      <w:r>
        <w:rPr/>
        <w:t>10</w:t>
      </w:r>
      <w:r>
        <w:rPr/>
        <w:t>．</w:t>
      </w:r>
      <w:r>
        <w:rPr/>
        <w:t>Zongshu20150711</w:t>
      </w:r>
      <w:r>
        <w:rPr>
          <w:rFonts w:cs="Segoe UI Emoji" w:ascii="Segoe UI Emoji" w:hAnsi="Segoe UI Emoji"/>
        </w:rPr>
        <w:t xml:space="preserve">  </w:t>
      </w:r>
      <w:r>
        <w:rPr/>
        <w:t>01:00:20</w:t>
      </w:r>
      <w:r>
        <w:rPr>
          <w:rFonts w:cs="Segoe UI Emoji" w:ascii="Segoe UI Emoji" w:hAnsi="Segoe UI Emoji"/>
        </w:rPr>
        <w:t xml:space="preserve">  </w:t>
      </w:r>
      <w:r>
        <w:rPr/>
        <w:t>腰、肝、胆都不好，需放生、念小房子并吃卵磷脂</w:t>
      </w:r>
    </w:p>
    <w:p>
      <w:pPr>
        <w:pStyle w:val="Normal"/>
        <w:rPr/>
      </w:pPr>
      <w:r>
        <w:rPr>
          <w:b/>
          <w:bCs/>
        </w:rPr>
        <w:t>女听众：</w:t>
      </w:r>
      <w:r>
        <w:rPr/>
        <w:t>师父，您好！今天我问的所有的业障由本人自己承担，不要师父背。看一个</w:t>
      </w:r>
      <w:r>
        <w:rPr/>
        <w:t>1956</w:t>
      </w:r>
      <w:r>
        <w:rPr/>
        <w:t>年属猴的，女的，看她身上有没有灵性？业障多少？</w:t>
      </w:r>
    </w:p>
    <w:p>
      <w:pPr>
        <w:pStyle w:val="Normal"/>
        <w:rPr/>
      </w:pPr>
      <w:r>
        <w:rPr>
          <w:b/>
          <w:bCs/>
        </w:rPr>
        <w:t>台长答：</w:t>
      </w:r>
      <w:r>
        <w:rPr/>
        <w:t>业障</w:t>
      </w:r>
      <w:r>
        <w:rPr/>
        <w:t>28%</w:t>
      </w:r>
      <w:r>
        <w:rPr/>
        <w:t>（有没有灵性？）没有（那她的身体，她的腰跟肝脏？）看到了，腰、肝脏不好，胆也不好（对。帮她仔细看一下）肚子也不好（对，她好长时间起不来了）对，骨头也不好（那她这个要放多少条鱼？小房子要怎么一拨一拨念？）慢慢放，放到</w:t>
      </w:r>
      <w:r>
        <w:rPr/>
        <w:t>8000</w:t>
      </w:r>
      <w:r>
        <w:rPr/>
        <w:t>条会明显好转（哦。小房子一拨多少？）</w:t>
      </w:r>
      <w:r>
        <w:rPr/>
        <w:t>3</w:t>
      </w:r>
      <w:r>
        <w:rPr/>
        <w:t>张、</w:t>
      </w:r>
      <w:r>
        <w:rPr/>
        <w:t>4</w:t>
      </w:r>
      <w:r>
        <w:rPr/>
        <w:t>张都可以，</w:t>
      </w:r>
      <w:r>
        <w:rPr/>
        <w:t>3</w:t>
      </w:r>
      <w:r>
        <w:rPr/>
        <w:t>张、</w:t>
      </w:r>
      <w:r>
        <w:rPr/>
        <w:t>7</w:t>
      </w:r>
      <w:r>
        <w:rPr/>
        <w:t>张这么烧。小房子一共要烧到</w:t>
      </w:r>
      <w:r>
        <w:rPr/>
        <w:t>300</w:t>
      </w:r>
      <w:r>
        <w:rPr/>
        <w:t>张（好的。其他有没有什么问题？）其他没有什么，就是让她吃点卵磷脂，她记忆力越来越差（好的。谢谢师父！）</w:t>
      </w:r>
    </w:p>
    <w:p>
      <w:pPr>
        <w:pStyle w:val="Normal"/>
        <w:rPr/>
      </w:pPr>
      <w:r>
        <w:rPr/>
      </w:r>
    </w:p>
    <w:p>
      <w:pPr>
        <w:pStyle w:val="Normal"/>
        <w:rPr/>
      </w:pPr>
      <w:r>
        <w:rPr/>
        <w:t>Zongshu20150711</w:t>
      </w:r>
      <w:r>
        <w:rPr>
          <w:rFonts w:cs="Segoe UI Emoji" w:ascii="Segoe UI Emoji" w:hAnsi="Segoe UI Emoji"/>
        </w:rPr>
        <w:t xml:space="preserve">  </w:t>
      </w:r>
      <w:r>
        <w:rPr/>
        <w:t>01:02:06</w:t>
      </w:r>
      <w:r>
        <w:rPr>
          <w:rFonts w:cs="Segoe UI Emoji" w:ascii="Segoe UI Emoji" w:hAnsi="Segoe UI Emoji"/>
        </w:rPr>
        <w:t xml:space="preserve">  </w:t>
      </w:r>
      <w:r>
        <w:rPr/>
        <w:t>同修乳癌晚期，学心灵法门平安度过五年</w:t>
      </w:r>
    </w:p>
    <w:p>
      <w:pPr>
        <w:pStyle w:val="Normal"/>
        <w:rPr/>
      </w:pPr>
      <w:r>
        <w:rPr>
          <w:b/>
          <w:bCs/>
        </w:rPr>
        <w:t>女听众：</w:t>
      </w:r>
      <w:r>
        <w:rPr/>
        <w:t>还有，看一个</w:t>
      </w:r>
      <w:r>
        <w:rPr/>
        <w:t>1943</w:t>
      </w:r>
      <w:r>
        <w:rPr/>
        <w:t>年属羊的老妈妈，她是乳癌晚期，学心灵法门已经平安度过了五年，师父看看她现在身上有没有灵性？</w:t>
      </w:r>
    </w:p>
    <w:p>
      <w:pPr>
        <w:pStyle w:val="Normal"/>
        <w:rPr/>
      </w:pPr>
      <w:r>
        <w:rPr>
          <w:b/>
          <w:bCs/>
        </w:rPr>
        <w:t>台长答：</w:t>
      </w:r>
      <w:r>
        <w:rPr/>
        <w:t>哦，她没问题了，她乳癌已经没问题了（她身上有没有灵性？）念往生咒（多少遍？）每天</w:t>
      </w:r>
      <w:r>
        <w:rPr/>
        <w:t>49</w:t>
      </w:r>
      <w:r>
        <w:rPr/>
        <w:t>遍。她的乳癌癌细胞已经瘪掉了，没事了（她现在身上有没有灵性？）叫她吃全素（她打胎的孩子有没有了？）没了（她今年</w:t>
      </w:r>
      <w:r>
        <w:rPr/>
        <w:t>73</w:t>
      </w:r>
      <w:r>
        <w:rPr/>
        <w:t>岁，有没有劫？）有，摔一跤，当心她摔一跤（大概什么时候？）六月份，七月份，就是现在这两个月（那她这个小房子要怎么念？）</w:t>
      </w:r>
      <w:r>
        <w:rPr/>
        <w:t>280</w:t>
      </w:r>
      <w:r>
        <w:rPr/>
        <w:t>张，</w:t>
      </w:r>
      <w:r>
        <w:rPr/>
        <w:t>7</w:t>
      </w:r>
      <w:r>
        <w:rPr/>
        <w:t>张</w:t>
      </w:r>
      <w:r>
        <w:rPr/>
        <w:t>7</w:t>
      </w:r>
      <w:r>
        <w:rPr/>
        <w:t>张念（要放多少条鱼？）</w:t>
      </w:r>
      <w:r>
        <w:rPr/>
        <w:t>2000</w:t>
      </w:r>
      <w:r>
        <w:rPr/>
        <w:t>条（谢谢师父！）</w:t>
      </w:r>
    </w:p>
    <w:p>
      <w:pPr>
        <w:pStyle w:val="Normal"/>
        <w:rPr/>
      </w:pPr>
      <w:r>
        <w:rPr/>
      </w:r>
    </w:p>
    <w:p>
      <w:pPr>
        <w:pStyle w:val="Normal"/>
        <w:rPr/>
      </w:pPr>
      <w:r>
        <w:rPr>
          <w:b/>
          <w:bCs/>
        </w:rPr>
        <w:t>台长语：</w:t>
      </w:r>
      <w:r>
        <w:rPr/>
        <w:t>好，听众朋友们，今天因为时间关系，节目就到这儿结束了。非常感谢听众朋友们收听，广告之后回到节目中来。</w:t>
      </w:r>
    </w:p>
    <w:p>
      <w:pPr>
        <w:pStyle w:val="Normal"/>
        <w:rPr/>
      </w:pPr>
      <w:r>
        <w:rPr/>
      </w:r>
    </w:p>
    <w:p>
      <w:pPr>
        <w:pStyle w:val="Heading3"/>
        <w:rPr/>
      </w:pPr>
      <w:r>
        <w:rPr/>
        <w:t>Zongshu2015071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7</w:t>
      </w:r>
      <w:r>
        <w:rPr/>
        <w:t>月</w:t>
      </w:r>
      <w:r>
        <w:rPr/>
        <w:t>14</w:t>
      </w:r>
      <w:r>
        <w:rPr/>
        <w:t>日星期二，农历是五月二十九。这个星期四就是</w:t>
      </w:r>
      <w:r>
        <w:rPr/>
        <w:t>7</w:t>
      </w:r>
      <w:r>
        <w:rPr/>
        <w:t>月</w:t>
      </w:r>
      <w:r>
        <w:rPr/>
        <w:t>16</w:t>
      </w:r>
      <w:r>
        <w:rPr/>
        <w:t>日，后天，就是初一了，希望大家多吃素多念经。下面就开始解答大家的问题。</w:t>
      </w:r>
    </w:p>
    <w:p>
      <w:pPr>
        <w:pStyle w:val="Normal"/>
        <w:rPr/>
      </w:pPr>
      <w:r>
        <w:rPr/>
      </w:r>
    </w:p>
    <w:p>
      <w:pPr>
        <w:pStyle w:val="Normal"/>
        <w:rPr/>
      </w:pPr>
      <w:r>
        <w:rPr/>
        <w:t>1</w:t>
      </w:r>
      <w:r>
        <w:rPr/>
        <w:t>．</w:t>
      </w:r>
      <w:r>
        <w:rPr/>
        <w:t>Zongshu20150714</w:t>
      </w:r>
      <w:r>
        <w:rPr>
          <w:rFonts w:cs="Segoe UI Emoji" w:ascii="Segoe UI Emoji" w:hAnsi="Segoe UI Emoji"/>
        </w:rPr>
        <w:t xml:space="preserve">  </w:t>
      </w:r>
      <w:r>
        <w:rPr/>
        <w:t>00:41</w:t>
      </w:r>
      <w:r>
        <w:rPr>
          <w:rFonts w:cs="Segoe UI Emoji" w:ascii="Segoe UI Emoji" w:hAnsi="Segoe UI Emoji"/>
        </w:rPr>
        <w:t xml:space="preserve">  </w:t>
      </w:r>
      <w:r>
        <w:rPr/>
        <w:t>经常烦恼、诸事不顺、感情不好是有灵性；经常摔倒与腰有关</w:t>
      </w:r>
    </w:p>
    <w:p>
      <w:pPr>
        <w:pStyle w:val="Normal"/>
        <w:rPr/>
      </w:pPr>
      <w:r>
        <w:rPr>
          <w:b/>
          <w:bCs/>
        </w:rPr>
        <w:t>女听众：</w:t>
      </w:r>
      <w:r>
        <w:rPr/>
        <w:t>卢台长，您好！感恩观世音菩萨！我是从马来西亚打来的，您可以帮我看</w:t>
      </w:r>
      <w:r>
        <w:rPr/>
        <w:t>1961</w:t>
      </w:r>
      <w:r>
        <w:rPr/>
        <w:t>年属牛的吗？女的。看有没有灵性在身上？</w:t>
      </w:r>
    </w:p>
    <w:p>
      <w:pPr>
        <w:pStyle w:val="Normal"/>
        <w:rPr/>
      </w:pPr>
      <w:r>
        <w:rPr>
          <w:b/>
          <w:bCs/>
        </w:rPr>
        <w:t>台长答：</w:t>
      </w:r>
      <w:r>
        <w:rPr/>
        <w:t>有，经常会突然之间不开心，然后经常会有点烦恼、忧郁，觉得这个事情也不顺利、那个事情也不顺利，而且觉得跟家里人的感情运不好（哦）这些全部都是灵性搞的（我需要念多少张小房子呢？）小房子要念</w:t>
      </w:r>
      <w:r>
        <w:rPr/>
        <w:t>45</w:t>
      </w:r>
      <w:r>
        <w:rPr/>
        <w:t>张（需要一拨一拨吗？）要的，否则你怎么念得出来？</w:t>
      </w:r>
      <w:r>
        <w:rPr/>
        <w:t>7</w:t>
      </w:r>
      <w:r>
        <w:rPr/>
        <w:t>张</w:t>
      </w:r>
      <w:r>
        <w:rPr/>
        <w:t>7</w:t>
      </w:r>
      <w:r>
        <w:rPr/>
        <w:t>张一拨一拨（看得出来是什么灵性吗？）一个老太太（</w:t>
      </w:r>
      <w:r>
        <w:rPr/>
        <w:t>Ok</w:t>
      </w:r>
      <w:r>
        <w:rPr/>
        <w:t>。还想请您看一下我身体状况好吗？）身体状况主要是肠胃不好，还有腰不好（我不晓得为什么我经常会跌倒）我告诉你，腰不好、关节不好，都是连带的，经常跌倒的话就是骨头比较酥软，跟腰很有关系，腰……整个后面一条脊柱，只要腰脊柱不好，前面整个的脚啊、手啊都会慢慢地变成疏松的（哦，那么要补钙吗？）要，我觉得你现在就要吃钙片了（好好好）</w:t>
      </w:r>
    </w:p>
    <w:p>
      <w:pPr>
        <w:pStyle w:val="Normal"/>
        <w:rPr/>
      </w:pPr>
      <w:r>
        <w:rPr/>
      </w:r>
    </w:p>
    <w:p>
      <w:pPr>
        <w:pStyle w:val="Normal"/>
        <w:rPr/>
      </w:pPr>
      <w:r>
        <w:rPr/>
        <w:t>Zongshu20150714</w:t>
      </w:r>
      <w:r>
        <w:rPr>
          <w:rFonts w:cs="Segoe UI Emoji" w:ascii="Segoe UI Emoji" w:hAnsi="Segoe UI Emoji"/>
        </w:rPr>
        <w:t xml:space="preserve">  </w:t>
      </w:r>
      <w:r>
        <w:rPr/>
        <w:t>03:18</w:t>
      </w:r>
      <w:r>
        <w:rPr>
          <w:rFonts w:cs="Segoe UI Emoji" w:ascii="Segoe UI Emoji" w:hAnsi="Segoe UI Emoji"/>
        </w:rPr>
        <w:t xml:space="preserve">  </w:t>
      </w:r>
      <w:r>
        <w:rPr/>
        <w:t>身上有灵性，有时会发呆</w:t>
      </w:r>
    </w:p>
    <w:p>
      <w:pPr>
        <w:pStyle w:val="Normal"/>
        <w:rPr/>
      </w:pPr>
      <w:r>
        <w:rPr>
          <w:b/>
          <w:bCs/>
        </w:rPr>
        <w:t>女听众：</w:t>
      </w:r>
      <w:r>
        <w:rPr/>
        <w:t>请您再帮我看一个属羊的</w:t>
      </w:r>
      <w:r>
        <w:rPr/>
        <w:t>1991</w:t>
      </w:r>
      <w:r>
        <w:rPr/>
        <w:t>年的，可以吗？女的。</w:t>
      </w:r>
    </w:p>
    <w:p>
      <w:pPr>
        <w:pStyle w:val="Normal"/>
        <w:rPr/>
      </w:pPr>
      <w:r>
        <w:rPr>
          <w:b/>
          <w:bCs/>
        </w:rPr>
        <w:t>台长答：</w:t>
      </w:r>
      <w:r>
        <w:rPr/>
        <w:t>这个女孩子身上也有一个小灵性（需要念多少张小房子？）小房子</w:t>
      </w:r>
      <w:r>
        <w:rPr/>
        <w:t>28</w:t>
      </w:r>
      <w:r>
        <w:rPr/>
        <w:t>张。这个小女孩眼睛，经常有时候会发呆（</w:t>
      </w:r>
      <w:r>
        <w:rPr/>
        <w:t>Ok</w:t>
      </w:r>
      <w:r>
        <w:rPr/>
        <w:t>，知道，了解）好了（谢谢您）再见。</w:t>
      </w:r>
    </w:p>
    <w:p>
      <w:pPr>
        <w:pStyle w:val="Normal"/>
        <w:rPr/>
      </w:pPr>
      <w:r>
        <w:rPr/>
      </w:r>
    </w:p>
    <w:p>
      <w:pPr>
        <w:pStyle w:val="Normal"/>
        <w:rPr/>
      </w:pPr>
      <w:r>
        <w:rPr/>
        <w:t>2</w:t>
      </w:r>
      <w:r>
        <w:rPr/>
        <w:t>．</w:t>
      </w:r>
      <w:r>
        <w:rPr/>
        <w:t>Zongshu20150714</w:t>
      </w:r>
      <w:r>
        <w:rPr>
          <w:rFonts w:cs="Segoe UI Emoji" w:ascii="Segoe UI Emoji" w:hAnsi="Segoe UI Emoji"/>
        </w:rPr>
        <w:t xml:space="preserve">  </w:t>
      </w:r>
      <w:r>
        <w:rPr/>
        <w:t>04:13</w:t>
      </w:r>
      <w:r>
        <w:rPr>
          <w:rFonts w:cs="Segoe UI Emoji" w:ascii="Segoe UI Emoji" w:hAnsi="Segoe UI Emoji"/>
        </w:rPr>
        <w:t xml:space="preserve">  </w:t>
      </w:r>
      <w:r>
        <w:rPr/>
        <w:t>家中有要经者，回家就会郁闷；感情不顺</w:t>
      </w:r>
    </w:p>
    <w:p>
      <w:pPr>
        <w:pStyle w:val="Normal"/>
        <w:rPr/>
      </w:pPr>
      <w:r>
        <w:rPr>
          <w:b/>
          <w:bCs/>
        </w:rPr>
        <w:t>女听众：</w:t>
      </w:r>
      <w:r>
        <w:rPr/>
        <w:t>您好，感恩菩萨。我是今年</w:t>
      </w:r>
      <w:r>
        <w:rPr/>
        <w:t>3</w:t>
      </w:r>
      <w:r>
        <w:rPr/>
        <w:t>月份才开始接触心灵法门的，我是</w:t>
      </w:r>
      <w:r>
        <w:rPr/>
        <w:t>1976</w:t>
      </w:r>
      <w:r>
        <w:rPr/>
        <w:t>年属龙的，现在念了四五十张小房子了。您可以看一下我还需要念多少张小房子给我的要经者吗？</w:t>
      </w:r>
    </w:p>
    <w:p>
      <w:pPr>
        <w:pStyle w:val="Normal"/>
        <w:rPr/>
      </w:pPr>
      <w:r>
        <w:rPr>
          <w:b/>
          <w:bCs/>
        </w:rPr>
        <w:t>台长答：</w:t>
      </w:r>
      <w:r>
        <w:rPr/>
        <w:t>你还要念</w:t>
      </w:r>
      <w:r>
        <w:rPr/>
        <w:t>76</w:t>
      </w:r>
      <w:r>
        <w:rPr/>
        <w:t>张（好，继续念。就给我的要经者是吧？）对，你现在这个灵性主要在你家里（是吗？那我就写房子的要经者）对，在家里，房子的要经者写</w:t>
      </w:r>
      <w:r>
        <w:rPr/>
        <w:t>27</w:t>
      </w:r>
      <w:r>
        <w:rPr/>
        <w:t>张。你平时在外面还挺开心的，回到家里过一会儿就比较郁闷了（对，我感情上很不顺）我跟你说，感情上很不顺，第一，你这个人比较……还是自律的，就是跟人家男的接触你还是比较保守，不愿意跟人家多接触；第二，现在你的命根当中，我刚刚给你看，好男人是不多【听众电话线跳线】哎呀，跳线了，真的是，没办法。</w:t>
      </w:r>
    </w:p>
    <w:p>
      <w:pPr>
        <w:pStyle w:val="Normal"/>
        <w:rPr/>
      </w:pPr>
      <w:r>
        <w:rPr/>
      </w:r>
    </w:p>
    <w:p>
      <w:pPr>
        <w:pStyle w:val="Normal"/>
        <w:rPr/>
      </w:pPr>
      <w:r>
        <w:rPr/>
        <w:t>3</w:t>
      </w:r>
      <w:r>
        <w:rPr/>
        <w:t>．</w:t>
      </w:r>
      <w:r>
        <w:rPr/>
        <w:t>Zongshu20150714</w:t>
      </w:r>
      <w:r>
        <w:rPr>
          <w:rFonts w:cs="Segoe UI Emoji" w:ascii="Segoe UI Emoji" w:hAnsi="Segoe UI Emoji"/>
        </w:rPr>
        <w:t xml:space="preserve">  </w:t>
      </w:r>
      <w:r>
        <w:rPr/>
        <w:t>05:47</w:t>
      </w:r>
      <w:r>
        <w:rPr>
          <w:rFonts w:cs="Segoe UI Emoji" w:ascii="Segoe UI Emoji" w:hAnsi="Segoe UI Emoji"/>
        </w:rPr>
        <w:t xml:space="preserve">  </w:t>
      </w:r>
      <w:r>
        <w:rPr/>
        <w:t>身体不好，是今世和前世业障所致</w:t>
      </w:r>
    </w:p>
    <w:p>
      <w:pPr>
        <w:pStyle w:val="Normal"/>
        <w:rPr/>
      </w:pPr>
      <w:r>
        <w:rPr>
          <w:b/>
          <w:bCs/>
        </w:rPr>
        <w:t>女听众：</w:t>
      </w:r>
      <w:r>
        <w:rPr/>
        <w:t>卢台长您好，我是</w:t>
      </w:r>
      <w:r>
        <w:rPr/>
        <w:t>1966</w:t>
      </w:r>
      <w:r>
        <w:rPr/>
        <w:t>年的马。</w:t>
      </w:r>
    </w:p>
    <w:p>
      <w:pPr>
        <w:pStyle w:val="Normal"/>
        <w:rPr/>
      </w:pPr>
      <w:r>
        <w:rPr>
          <w:b/>
          <w:bCs/>
        </w:rPr>
        <w:t>台长答：</w:t>
      </w:r>
      <w:r>
        <w:rPr/>
        <w:t>哦，你的身体很糟糕，身体很不好（嗯，自打念经好多了）好多了，你业障太重，因为你前世也有业障，明白吗？（是，我明白）就是这样，前世也有业障，今世也有业障（业障太多了，我现在只要脑子里有原来不好的念头，我马上给它删了。原来只要是花过别人两万块钱，我就赶紧给他三万块钱还了，给我花两千块钱我马上给还三千块钱，我马上还，只要做错了我马上改）对（我从小到大就做梦，不管去哪儿都不认得，从小就梦特别多，一出来就找不着家。哎哟，我可找着家了）你现在知道就好了，找到观世音菩萨妈妈了，你就好好地修心，好好地做人，其他什么都先不要管。你要记住，只有你把心全部交给菩萨了，菩萨才会救你的。明白了吗？（明白。我错了）有时候我们自己做人自己老觉得自己是对的，实际上错上加错，人不应该总是觉得自己是对的，明白吗？（是，我永远都是错的）自己要记住了，因为我们在人间做错太多事情，所以我们的业障才会这么深啊，要不能再做错事情，明白吗？（对，保证不做错了。哎哟，感恩您，您受累了）好了，你现在记住了，现在赶快念经吧。现在你吃全素了没有？（吃全素了。打香港法会一开我就每天给您念</w:t>
      </w:r>
      <w:r>
        <w:rPr/>
        <w:t>21</w:t>
      </w:r>
      <w:r>
        <w:rPr/>
        <w:t>遍大悲咒，申请吃全素。因为心灵法门我就一直不吃肉了，他们逗我我也不吃了。后来我一看香港法会开了，我没去成，我说不行，说什么我也吃素）我跟你讲了，许过愿一定要还愿的。就是说一般地跟菩萨直接讲的、自己许个愿，如果灵验了你必须要还愿，明白了吗？（我们家老有响声，原来别的同修帮我问，听他们说旁边好像是坟地。现在我也不知道是我许愿了，还是给您念的</w:t>
      </w:r>
      <w:r>
        <w:rPr/>
        <w:t>21</w:t>
      </w:r>
      <w:r>
        <w:rPr/>
        <w:t>遍大悲咒，还是每天只要我休息在家我就磕大头？她们告诉我的，我就磕</w:t>
      </w:r>
      <w:r>
        <w:rPr/>
        <w:t>89</w:t>
      </w:r>
      <w:r>
        <w:rPr/>
        <w:t>个大头。不知道怎么回事，现在房间里没有声音了）那就好了呀（那现在先不给房子的要经者烧了吗？）你要烧的。台长刚刚看到的，你现在不要磕大头，以后不要听他们说。你就一般的磕头就可以了，不要五体投地，听得懂吗？（明白了，谢谢）你就好好的多念礼佛大忏悔文，每天念</w:t>
      </w:r>
      <w:r>
        <w:rPr/>
        <w:t>5</w:t>
      </w:r>
      <w:r>
        <w:rPr/>
        <w:t>遍就好了。现在你这个病好是好了，但是总有灵性，所以你的头经常会痛，你明白吗？（哎哟，是，现在好多了，感恩卢台长！就冲这个，我以后都不敢犯错了。我这头现在好多了，不怎么疼了，这么多年都折磨着我）脑子经常动坏脑筋，阴气太重，大脑、头就会痛。如果阴气少的话就不会头痛，明白了吗？（是是是，我错了。所以我现在每天是</w:t>
      </w:r>
      <w:r>
        <w:rPr/>
        <w:t>49</w:t>
      </w:r>
      <w:r>
        <w:rPr/>
        <w:t>遍大悲咒，</w:t>
      </w:r>
      <w:r>
        <w:rPr/>
        <w:t>49</w:t>
      </w:r>
      <w:r>
        <w:rPr/>
        <w:t>遍心经）很好，好好努力（我现在特别纠结，别的我都能放开。我听了您的开示，说好多人修的都是假的，如果说跟人上天，他们不肯去，我说我就肯去。可是就是我儿子有的时候我就放不下，我老想让他学好，可是我不知道他是身上灵性还是我的教育方法有问题）放不下就是冤结还有，要去除冤结才能真正放下。好好地去除冤结，你就会越来越好（那就烧化解冤结的小房子吗？）继续烧吧！不能跟你聊天了，聊了这么长时间了，你自己要赶紧小房子、许愿、放生、念经，明白了吗？（我许愿放生</w:t>
      </w:r>
      <w:r>
        <w:rPr/>
        <w:t>2</w:t>
      </w:r>
      <w:r>
        <w:rPr/>
        <w:t>万条鱼）你好好努力。你这个人以后尽量少欠人家的，明白吗？（是，不欠了）学佛要做好人啊，否则自己做不了好人怎么办呢？（对，跟谁我都做好人。我现在看马路边乞丐我都给他……钱包有钱我就给他放钱，我什么二话都不说）记住了，你哪怕只放一块钱、两块钱，都是布施，你明白了吗？是布施这个心（明白。我觉得我现在太幸福了，我觉得我现在可以这么做人呢！您跟我儿子讲句话好吗？）好了，没时间了，赶快！你儿子念经不念经啊？（他念经。【女听众儿子接电话】卢台长好！）你好小弟，几岁了？（</w:t>
      </w:r>
      <w:r>
        <w:rPr/>
        <w:t>13</w:t>
      </w:r>
      <w:r>
        <w:rPr/>
        <w:t>岁了）</w:t>
      </w:r>
      <w:r>
        <w:rPr/>
        <w:t>13</w:t>
      </w:r>
      <w:r>
        <w:rPr/>
        <w:t>岁，好好念经啊，你以后会看得见菩萨的，梦里菩萨会来保佑你读书好、身体好、不生病，对不对呀？（嗯）好好听台长的话，明白吗？（嗯，好）好孩子。好好念经（【女听众本人】感恩卢台长。您加持孩子让他别玩游戏，感恩您了）加持过了（谢谢，您受累了）再见。</w:t>
      </w:r>
    </w:p>
    <w:p>
      <w:pPr>
        <w:pStyle w:val="Normal"/>
        <w:rPr/>
      </w:pPr>
      <w:r>
        <w:rPr/>
      </w:r>
    </w:p>
    <w:p>
      <w:pPr>
        <w:pStyle w:val="Normal"/>
        <w:rPr/>
      </w:pPr>
      <w:r>
        <w:rPr/>
        <w:t>4</w:t>
      </w:r>
      <w:r>
        <w:rPr/>
        <w:t>．</w:t>
      </w:r>
      <w:r>
        <w:rPr/>
        <w:t>Zongshu20150714</w:t>
      </w:r>
      <w:r>
        <w:rPr>
          <w:rFonts w:cs="Segoe UI Emoji" w:ascii="Segoe UI Emoji" w:hAnsi="Segoe UI Emoji"/>
        </w:rPr>
        <w:t xml:space="preserve">  </w:t>
      </w:r>
      <w:r>
        <w:rPr/>
        <w:t>15:46</w:t>
      </w:r>
      <w:r>
        <w:rPr>
          <w:rFonts w:cs="Segoe UI Emoji" w:ascii="Segoe UI Emoji" w:hAnsi="Segoe UI Emoji"/>
        </w:rPr>
        <w:t xml:space="preserve">  </w:t>
      </w:r>
      <w:r>
        <w:rPr/>
        <w:t>经常头晕的原因；高血压需注意的问题</w:t>
      </w:r>
    </w:p>
    <w:p>
      <w:pPr>
        <w:pStyle w:val="Normal"/>
        <w:rPr/>
      </w:pPr>
      <w:r>
        <w:rPr>
          <w:b/>
          <w:bCs/>
        </w:rPr>
        <w:t>女听众：</w:t>
      </w:r>
      <w:r>
        <w:rPr/>
        <w:t>师父您好！（你好）我是</w:t>
      </w:r>
      <w:r>
        <w:rPr/>
        <w:t>1964</w:t>
      </w:r>
      <w:r>
        <w:rPr/>
        <w:t>年的兔子，我想知道我的业障还有多少？我的身体，因为我一直头晕。</w:t>
      </w:r>
    </w:p>
    <w:p>
      <w:pPr>
        <w:pStyle w:val="Normal"/>
        <w:rPr/>
      </w:pPr>
      <w:r>
        <w:rPr>
          <w:b/>
          <w:bCs/>
        </w:rPr>
        <w:t>台长答：</w:t>
      </w:r>
      <w:r>
        <w:rPr/>
        <w:t>我告诉你，你的身体发胖发得很厉害（对对。我最近胃口非常的好）你现在内分泌有点失调，睡觉睡不好（对对）还有，经常坐在那里一会儿就想打瞌睡（对对）还有腰不好（嗯，是）还有，脚走路走得多了马上就痛（是。师父，我的业障还有多少呢？）业障还有</w:t>
      </w:r>
      <w:r>
        <w:rPr/>
        <w:t>34%</w:t>
      </w:r>
      <w:r>
        <w:rPr/>
        <w:t>（哎哟太多了）你好好修吧（师父，我流产的孩子走了没有？）流产的孩子倒是被你超度掉了（好的。再问问家里有没有要经者？）家里有，念</w:t>
      </w:r>
      <w:r>
        <w:rPr/>
        <w:t>17</w:t>
      </w:r>
      <w:r>
        <w:rPr/>
        <w:t>张小房子（好的。师父，我头晕要吃什么药呢？）你现在头晕，我看你现在有点血压高（是，我早上才验过，血压高）血压高的话，第一不要激动；第二说话要少；第三平时脑子要想得少；还有你必须要吃全素（已经吃全素了）好，那你吃得淡一点，不要太浓（好的）自己要多喝水（好，是）如果头晕的话，就什么话都不要讲，床上躺一会儿（好的。感恩）如果太严重的话要吃药。因为这是两种，一种是灵性，还有一种是病态。我看你灵性也有，病态也有（我胆固醇高一点，要吃药吗？）我觉得你应该吃一点，没有关系的（好的，我吃短期吧）短期可以的，没问题的（好的）</w:t>
      </w:r>
    </w:p>
    <w:p>
      <w:pPr>
        <w:pStyle w:val="Normal"/>
        <w:rPr/>
      </w:pPr>
      <w:r>
        <w:rPr/>
      </w:r>
    </w:p>
    <w:p>
      <w:pPr>
        <w:pStyle w:val="Normal"/>
        <w:rPr/>
      </w:pPr>
      <w:r>
        <w:rPr/>
        <w:t>Zongshu20150714</w:t>
      </w:r>
      <w:r>
        <w:rPr>
          <w:rFonts w:cs="Segoe UI Emoji" w:ascii="Segoe UI Emoji" w:hAnsi="Segoe UI Emoji"/>
        </w:rPr>
        <w:t xml:space="preserve">  </w:t>
      </w:r>
      <w:r>
        <w:rPr/>
        <w:t>18:26</w:t>
      </w:r>
      <w:r>
        <w:rPr>
          <w:rFonts w:cs="Segoe UI Emoji" w:ascii="Segoe UI Emoji" w:hAnsi="Segoe UI Emoji"/>
        </w:rPr>
        <w:t xml:space="preserve">  </w:t>
      </w:r>
      <w:r>
        <w:rPr/>
        <w:t>亡人在阿修罗道</w:t>
      </w:r>
    </w:p>
    <w:p>
      <w:pPr>
        <w:pStyle w:val="Normal"/>
        <w:rPr/>
      </w:pPr>
      <w:r>
        <w:rPr>
          <w:b/>
          <w:bCs/>
        </w:rPr>
        <w:t>女听众：</w:t>
      </w:r>
      <w:r>
        <w:rPr/>
        <w:t>师父，我再问一个亡人，</w:t>
      </w:r>
      <w:r>
        <w:rPr/>
        <w:t>2011</w:t>
      </w:r>
      <w:r>
        <w:rPr/>
        <w:t>年往生的，刘肖榕，男的。</w:t>
      </w:r>
    </w:p>
    <w:p>
      <w:pPr>
        <w:pStyle w:val="Normal"/>
        <w:rPr/>
      </w:pPr>
      <w:r>
        <w:rPr>
          <w:b/>
          <w:bCs/>
        </w:rPr>
        <w:t>台长答：</w:t>
      </w:r>
      <w:r>
        <w:rPr/>
        <w:t>在阿修罗道（是。他之前有透露他在一个地方，空气很清新，风景很优美的）看见了吗？（我还要超多少张呢？）你要把他超到天上，</w:t>
      </w:r>
      <w:r>
        <w:rPr/>
        <w:t>68</w:t>
      </w:r>
      <w:r>
        <w:rPr/>
        <w:t>张（好的。有时间限制吗？）尽量早一点吧（好的。师父，我的经文念得怎么样？）不错（我的气场好吗？）蛮好（师父，帮我看下我家的佛台）还可以（菩萨有来吗？）来过（感恩师父，师父再见！）再见。</w:t>
      </w:r>
    </w:p>
    <w:p>
      <w:pPr>
        <w:pStyle w:val="Normal"/>
        <w:rPr/>
      </w:pPr>
      <w:r>
        <w:rPr/>
      </w:r>
    </w:p>
    <w:p>
      <w:pPr>
        <w:pStyle w:val="Normal"/>
        <w:rPr/>
      </w:pPr>
      <w:r>
        <w:rPr/>
        <w:t>5</w:t>
      </w:r>
      <w:r>
        <w:rPr/>
        <w:t>．</w:t>
      </w:r>
      <w:r>
        <w:rPr/>
        <w:t>Zongshu20150714</w:t>
      </w:r>
      <w:r>
        <w:rPr>
          <w:rFonts w:cs="Segoe UI Emoji" w:ascii="Segoe UI Emoji" w:hAnsi="Segoe UI Emoji"/>
        </w:rPr>
        <w:t xml:space="preserve">  </w:t>
      </w:r>
      <w:r>
        <w:rPr/>
        <w:t>20:00</w:t>
      </w:r>
      <w:r>
        <w:rPr>
          <w:rFonts w:cs="Segoe UI Emoji" w:ascii="Segoe UI Emoji" w:hAnsi="Segoe UI Emoji"/>
        </w:rPr>
        <w:t xml:space="preserve">  </w:t>
      </w:r>
      <w:r>
        <w:rPr/>
        <w:t>内分泌失调，肚子上有灵性；佛台还可以</w:t>
      </w:r>
    </w:p>
    <w:p>
      <w:pPr>
        <w:pStyle w:val="Normal"/>
        <w:rPr/>
      </w:pPr>
      <w:r>
        <w:rPr>
          <w:b/>
          <w:bCs/>
        </w:rPr>
        <w:t>女听众：</w:t>
      </w:r>
      <w:r>
        <w:rPr/>
        <w:t>师父您好！我想问一下</w:t>
      </w:r>
      <w:r>
        <w:rPr/>
        <w:t>1980</w:t>
      </w:r>
      <w:r>
        <w:rPr/>
        <w:t>年属猴的女的，身上有没有灵性？她来月经的时候很痛很痛。</w:t>
      </w:r>
    </w:p>
    <w:p>
      <w:pPr>
        <w:pStyle w:val="Normal"/>
        <w:rPr/>
      </w:pPr>
      <w:r>
        <w:rPr>
          <w:b/>
          <w:bCs/>
        </w:rPr>
        <w:t>台长答：</w:t>
      </w:r>
      <w:r>
        <w:rPr/>
        <w:t>她灵性在肚子上（对对对）怪不得，我告诉你，她现在主要是内分泌失调，她过去在感情上受过刺激的（对的，她跟我说过的）就是那个时候传下来的，遗留下来的（哎呀这样……师父，看一下她打胎的孩子走了没有？）走掉了（哦。身上灵性还要多少张小房子呢？针对她这个肚子上的）妇科，慢慢念吧，</w:t>
      </w:r>
      <w:r>
        <w:rPr/>
        <w:t>96</w:t>
      </w:r>
      <w:r>
        <w:rPr/>
        <w:t>张（好的，感恩师父。看一下她现在业障百分之多少？）</w:t>
      </w:r>
      <w:r>
        <w:rPr/>
        <w:t>32%</w:t>
      </w:r>
      <w:r>
        <w:rPr/>
        <w:t>（感恩师父。她家的佛台好不好？）还可以（好，感恩师父！）</w:t>
      </w:r>
    </w:p>
    <w:p>
      <w:pPr>
        <w:pStyle w:val="Normal"/>
        <w:rPr/>
      </w:pPr>
      <w:r>
        <w:rPr/>
      </w:r>
    </w:p>
    <w:p>
      <w:pPr>
        <w:pStyle w:val="Normal"/>
        <w:rPr/>
      </w:pPr>
      <w:r>
        <w:rPr/>
        <w:t>Zongshu20150714</w:t>
      </w:r>
      <w:r>
        <w:rPr>
          <w:rFonts w:cs="Segoe UI Emoji" w:ascii="Segoe UI Emoji" w:hAnsi="Segoe UI Emoji"/>
        </w:rPr>
        <w:t xml:space="preserve">  </w:t>
      </w:r>
      <w:r>
        <w:rPr/>
        <w:t>21:55</w:t>
      </w:r>
      <w:r>
        <w:rPr>
          <w:rFonts w:cs="Segoe UI Emoji" w:ascii="Segoe UI Emoji" w:hAnsi="Segoe UI Emoji"/>
        </w:rPr>
        <w:t xml:space="preserve">  </w:t>
      </w:r>
      <w:r>
        <w:rPr/>
        <w:t>关节像骨刺一样痛，要念大悲咒；佛台放在窗口旁边较好</w:t>
      </w:r>
    </w:p>
    <w:p>
      <w:pPr>
        <w:pStyle w:val="Normal"/>
        <w:rPr/>
      </w:pPr>
      <w:r>
        <w:rPr>
          <w:b/>
          <w:bCs/>
        </w:rPr>
        <w:t>女听众：</w:t>
      </w:r>
      <w:r>
        <w:rPr/>
        <w:t>1955</w:t>
      </w:r>
      <w:r>
        <w:rPr/>
        <w:t>年属羊的，看一下她身上有没有灵性。因为她的关节很痛，像人家骨刺一样痛。女的。</w:t>
      </w:r>
    </w:p>
    <w:p>
      <w:pPr>
        <w:pStyle w:val="Normal"/>
        <w:rPr/>
      </w:pPr>
      <w:r>
        <w:rPr>
          <w:b/>
          <w:bCs/>
        </w:rPr>
        <w:t>台长答：</w:t>
      </w:r>
      <w:r>
        <w:rPr/>
        <w:t>她倒没灵性，主要是真的身体不好。她的骨头关节都不好，而且胯部这里也不好。我跟你讲，你要叫她每天念大悲咒（几遍？）每天念</w:t>
      </w:r>
      <w:r>
        <w:rPr/>
        <w:t>27</w:t>
      </w:r>
      <w:r>
        <w:rPr/>
        <w:t>遍，礼佛大忏悔文念</w:t>
      </w:r>
      <w:r>
        <w:rPr/>
        <w:t>5</w:t>
      </w:r>
      <w:r>
        <w:rPr/>
        <w:t>遍，心经念</w:t>
      </w:r>
      <w:r>
        <w:rPr/>
        <w:t>17</w:t>
      </w:r>
      <w:r>
        <w:rPr/>
        <w:t>遍（好的。身上没有灵性，是吧？）对（家里的佛台怎么样，因为她家里的佛台有一点小）不是小，她家里倒不是小，她放的位置不对（好像是有一点不对。要放在窗口旁边的那个地方、亮一点的地方，对吧？）对。她太靠右面了（好的，我知道了。感恩师父，师父再见）再见。</w:t>
      </w:r>
    </w:p>
    <w:p>
      <w:pPr>
        <w:pStyle w:val="Normal"/>
        <w:rPr/>
      </w:pPr>
      <w:r>
        <w:rPr/>
      </w:r>
    </w:p>
    <w:p>
      <w:pPr>
        <w:pStyle w:val="Normal"/>
        <w:rPr/>
      </w:pPr>
      <w:r>
        <w:rPr/>
        <w:t>6</w:t>
      </w:r>
      <w:r>
        <w:rPr/>
        <w:t>．</w:t>
      </w:r>
      <w:r>
        <w:rPr/>
        <w:t>Zongshu20150714</w:t>
      </w:r>
      <w:r>
        <w:rPr>
          <w:rFonts w:cs="Segoe UI Emoji" w:ascii="Segoe UI Emoji" w:hAnsi="Segoe UI Emoji"/>
        </w:rPr>
        <w:t xml:space="preserve">  </w:t>
      </w:r>
      <w:r>
        <w:rPr/>
        <w:t>23:38</w:t>
      </w:r>
      <w:r>
        <w:rPr>
          <w:rFonts w:cs="Segoe UI Emoji" w:ascii="Segoe UI Emoji" w:hAnsi="Segoe UI Emoji"/>
        </w:rPr>
        <w:t xml:space="preserve">  </w:t>
      </w:r>
      <w:r>
        <w:rPr/>
        <w:t>小孩子魂魄不齐，记性不好，不听话，膝盖经常疼</w:t>
      </w:r>
    </w:p>
    <w:p>
      <w:pPr>
        <w:pStyle w:val="Normal"/>
        <w:rPr/>
      </w:pPr>
      <w:r>
        <w:rPr>
          <w:b/>
          <w:bCs/>
        </w:rPr>
        <w:t>男听众：</w:t>
      </w:r>
      <w:r>
        <w:rPr/>
        <w:t>师父您好！我请问一下</w:t>
      </w:r>
      <w:r>
        <w:rPr/>
        <w:t>1999</w:t>
      </w:r>
      <w:r>
        <w:rPr/>
        <w:t>年的兔子，男孩。他不想读书，整天想玩游戏。</w:t>
      </w:r>
    </w:p>
    <w:p>
      <w:pPr>
        <w:pStyle w:val="Normal"/>
        <w:rPr/>
      </w:pPr>
      <w:r>
        <w:rPr>
          <w:b/>
          <w:bCs/>
        </w:rPr>
        <w:t>台长答：</w:t>
      </w:r>
      <w:r>
        <w:rPr/>
        <w:t>这小孩子我告诉你，魂魄都不全，丢三落四的，你跟他讲什么都记不住（对）记性很不好，而且不听话（对，不听话）我告诉你，你现在要给他念大悲咒（我现在大悲咒一天给他</w:t>
      </w:r>
      <w:r>
        <w:rPr/>
        <w:t>11</w:t>
      </w:r>
      <w:r>
        <w:rPr/>
        <w:t>遍，心经</w:t>
      </w:r>
      <w:r>
        <w:rPr/>
        <w:t>21</w:t>
      </w:r>
      <w:r>
        <w:rPr/>
        <w:t>遍，往生咒</w:t>
      </w:r>
      <w:r>
        <w:rPr/>
        <w:t>49</w:t>
      </w:r>
      <w:r>
        <w:rPr/>
        <w:t>遍，解结咒</w:t>
      </w:r>
      <w:r>
        <w:rPr/>
        <w:t>49</w:t>
      </w:r>
      <w:r>
        <w:rPr/>
        <w:t>遍，消灾吉祥神咒</w:t>
      </w:r>
      <w:r>
        <w:rPr/>
        <w:t>21</w:t>
      </w:r>
      <w:r>
        <w:rPr/>
        <w:t>遍，准提神咒</w:t>
      </w:r>
      <w:r>
        <w:rPr/>
        <w:t>49</w:t>
      </w:r>
      <w:r>
        <w:rPr/>
        <w:t>遍，礼佛大忏悔文</w:t>
      </w:r>
      <w:r>
        <w:rPr/>
        <w:t>1</w:t>
      </w:r>
      <w:r>
        <w:rPr/>
        <w:t>遍，行吗？）应该可以，这功课还是可以的。就是要给他叫叫魂就好了，他名字改过吗？（没改过）那你给他八点钟的时候叫叫魂吧（好的。师父，他两个膝盖经常会疼）对。这就是跟你说为什么叫魂，魂不在谁都可以进来（哦）所以有时候糊涂，有时候清楚（对对对）有时候爸爸妈妈跟他讲讲他还听，有时候根本不听的（对对对）就是这样（师父，他应该叫魂要叫多少天数？）两个礼拜，每天早上八点钟叫</w:t>
      </w:r>
      <w:r>
        <w:rPr/>
        <w:t>30</w:t>
      </w:r>
      <w:r>
        <w:rPr/>
        <w:t>遍就可以了（师父，他还有点磨牙）磨牙有两种，一种磨牙是跟鬼讲话；还有一种磨牙，是人身体太累了（好的，谢谢。师父帮我看一下</w:t>
      </w:r>
      <w:r>
        <w:rPr/>
        <w:t>1961</w:t>
      </w:r>
      <w:r>
        <w:rPr/>
        <w:t>年的牛，图腾颜色好吗？男的）有点像深棕色的（师父，我们家佛台还可以吧？）还可以，低了一点点（感恩师父，感恩观世音菩萨！谢谢师父！）再见（再见）</w:t>
      </w:r>
    </w:p>
    <w:p>
      <w:pPr>
        <w:pStyle w:val="Normal"/>
        <w:rPr/>
      </w:pPr>
      <w:r>
        <w:rPr/>
      </w:r>
    </w:p>
    <w:p>
      <w:pPr>
        <w:pStyle w:val="Normal"/>
        <w:rPr/>
      </w:pPr>
      <w:r>
        <w:rPr/>
        <w:t>7</w:t>
      </w:r>
      <w:r>
        <w:rPr/>
        <w:t>．</w:t>
      </w:r>
      <w:r>
        <w:rPr/>
        <w:t>Zongshu20150714</w:t>
      </w:r>
      <w:r>
        <w:rPr>
          <w:rFonts w:cs="Segoe UI Emoji" w:ascii="Segoe UI Emoji" w:hAnsi="Segoe UI Emoji"/>
        </w:rPr>
        <w:t xml:space="preserve">  </w:t>
      </w:r>
      <w:r>
        <w:rPr/>
        <w:t>26:27</w:t>
      </w:r>
      <w:r>
        <w:rPr>
          <w:rFonts w:cs="Segoe UI Emoji" w:ascii="Segoe UI Emoji" w:hAnsi="Segoe UI Emoji"/>
        </w:rPr>
        <w:t xml:space="preserve">  </w:t>
      </w:r>
      <w:r>
        <w:rPr/>
        <w:t>孕妇剖腹产的日子和时间选择</w:t>
      </w:r>
    </w:p>
    <w:p>
      <w:pPr>
        <w:pStyle w:val="Normal"/>
        <w:rPr/>
      </w:pPr>
      <w:r>
        <w:rPr>
          <w:b/>
          <w:bCs/>
        </w:rPr>
        <w:t>女听众：</w:t>
      </w:r>
      <w:r>
        <w:rPr/>
        <w:t>Hello</w:t>
      </w:r>
      <w:r>
        <w:rPr/>
        <w:t>，是师父吗？看我自己，</w:t>
      </w:r>
      <w:r>
        <w:rPr/>
        <w:t>1977</w:t>
      </w:r>
      <w:r>
        <w:rPr/>
        <w:t>年属蛇的。看我的身体，我怀胎六个月了，是男的还是女的？</w:t>
      </w:r>
    </w:p>
    <w:p>
      <w:pPr>
        <w:pStyle w:val="Normal"/>
        <w:rPr/>
      </w:pPr>
      <w:r>
        <w:rPr>
          <w:b/>
          <w:bCs/>
        </w:rPr>
        <w:t>台长答：</w:t>
      </w:r>
      <w:r>
        <w:rPr/>
        <w:t>你怀胎啊？（对。他是男是女？我是</w:t>
      </w:r>
      <w:r>
        <w:rPr/>
        <w:t>11</w:t>
      </w:r>
      <w:r>
        <w:rPr/>
        <w:t>月</w:t>
      </w:r>
      <w:r>
        <w:rPr/>
        <w:t>11</w:t>
      </w:r>
      <w:r>
        <w:rPr/>
        <w:t>日到预产期了，我要叫师父帮我选一个日期，我要开刀抱出来的）哦，就是说你要叫台长帮你选个日子？（对了）你准备什么时候开刀？（他又会提早一个星期，因为我也不懂，</w:t>
      </w:r>
      <w:r>
        <w:rPr/>
        <w:t>11</w:t>
      </w:r>
      <w:r>
        <w:rPr/>
        <w:t>月</w:t>
      </w:r>
      <w:r>
        <w:rPr/>
        <w:t>11</w:t>
      </w:r>
      <w:r>
        <w:rPr/>
        <w:t>日到预产期）到预产期嘛就好好念经，听不懂啊？（因为我两胎都是开刀抱出来的，然后医生跟我讲这一胎也是要开刀抱出来的）那你就开刀呀，抱出来嘛就抱出来（他的日子几时呢？要晚上还是白天的比较好？）当然要白天了，只能白天。</w:t>
      </w:r>
      <w:r>
        <w:rPr/>
        <w:t>26</w:t>
      </w:r>
      <w:r>
        <w:rPr/>
        <w:t>日、</w:t>
      </w:r>
      <w:r>
        <w:rPr/>
        <w:t>27</w:t>
      </w:r>
      <w:r>
        <w:rPr/>
        <w:t>日、</w:t>
      </w:r>
      <w:r>
        <w:rPr/>
        <w:t>28</w:t>
      </w:r>
      <w:r>
        <w:rPr/>
        <w:t>日三天都可以（大概是几点？师父）早上</w:t>
      </w:r>
      <w:r>
        <w:rPr/>
        <w:t>10</w:t>
      </w:r>
      <w:r>
        <w:rPr/>
        <w:t>点、早上</w:t>
      </w:r>
      <w:r>
        <w:rPr/>
        <w:t>8</w:t>
      </w:r>
      <w:r>
        <w:rPr/>
        <w:t>点、早上</w:t>
      </w:r>
      <w:r>
        <w:rPr/>
        <w:t>12</w:t>
      </w:r>
      <w:r>
        <w:rPr/>
        <w:t>点都可以。</w:t>
      </w:r>
    </w:p>
    <w:p>
      <w:pPr>
        <w:pStyle w:val="Normal"/>
        <w:rPr/>
      </w:pPr>
      <w:r>
        <w:rPr/>
      </w:r>
    </w:p>
    <w:p>
      <w:pPr>
        <w:pStyle w:val="Normal"/>
        <w:rPr/>
      </w:pPr>
      <w:r>
        <w:rPr/>
        <w:t>Zongshu20150714</w:t>
      </w:r>
      <w:r>
        <w:rPr>
          <w:rFonts w:cs="Segoe UI Emoji" w:ascii="Segoe UI Emoji" w:hAnsi="Segoe UI Emoji"/>
        </w:rPr>
        <w:t xml:space="preserve">  </w:t>
      </w:r>
      <w:r>
        <w:rPr/>
        <w:t>30:00</w:t>
      </w:r>
      <w:r>
        <w:rPr>
          <w:rFonts w:cs="Segoe UI Emoji" w:ascii="Segoe UI Emoji" w:hAnsi="Segoe UI Emoji"/>
        </w:rPr>
        <w:t xml:space="preserve">  </w:t>
      </w:r>
      <w:r>
        <w:rPr/>
        <w:t>事业要随缘，不要搞是非</w:t>
      </w:r>
    </w:p>
    <w:p>
      <w:pPr>
        <w:pStyle w:val="Normal"/>
        <w:rPr/>
      </w:pPr>
      <w:r>
        <w:rPr>
          <w:b/>
          <w:bCs/>
        </w:rPr>
        <w:t>女听众：</w:t>
      </w:r>
      <w:r>
        <w:rPr/>
        <w:t>师父，帮我看看我能够适合什么事业？</w:t>
      </w:r>
    </w:p>
    <w:p>
      <w:pPr>
        <w:pStyle w:val="Normal"/>
        <w:rPr/>
      </w:pPr>
      <w:r>
        <w:rPr>
          <w:b/>
          <w:bCs/>
        </w:rPr>
        <w:t>台长答：</w:t>
      </w:r>
      <w:r>
        <w:rPr/>
        <w:t>你呀，什么事业都不适合，你这个人不要乱搞是非就好了，少讲话，好好念经修行，脾气好一点，气量大一点（好，谢谢师父）好好努力啊！你现在家里这点钱，一辈子也吃不完了。你自己随缘一点好了，有事情做做，没事情不做，有什么关系？（好，感恩师父，感恩观世音菩萨！）再见。</w:t>
      </w:r>
    </w:p>
    <w:p>
      <w:pPr>
        <w:pStyle w:val="Normal"/>
        <w:rPr/>
      </w:pPr>
      <w:r>
        <w:rPr/>
      </w:r>
    </w:p>
    <w:p>
      <w:pPr>
        <w:pStyle w:val="Normal"/>
        <w:rPr/>
      </w:pPr>
      <w:r>
        <w:rPr/>
        <w:t>8</w:t>
      </w:r>
      <w:r>
        <w:rPr/>
        <w:t>．</w:t>
      </w:r>
      <w:r>
        <w:rPr/>
        <w:t>Zongshu20150714</w:t>
      </w:r>
      <w:r>
        <w:rPr>
          <w:rFonts w:cs="Segoe UI Emoji" w:ascii="Segoe UI Emoji" w:hAnsi="Segoe UI Emoji"/>
        </w:rPr>
        <w:t xml:space="preserve">  </w:t>
      </w:r>
      <w:r>
        <w:rPr/>
        <w:t>30:50</w:t>
      </w:r>
      <w:r>
        <w:rPr>
          <w:rFonts w:cs="Segoe UI Emoji" w:ascii="Segoe UI Emoji" w:hAnsi="Segoe UI Emoji"/>
        </w:rPr>
        <w:t xml:space="preserve">  </w:t>
      </w:r>
      <w:r>
        <w:rPr/>
        <w:t>身上有灵性，常发脾气</w:t>
      </w:r>
    </w:p>
    <w:p>
      <w:pPr>
        <w:pStyle w:val="Normal"/>
        <w:rPr/>
      </w:pPr>
      <w:r>
        <w:rPr>
          <w:b/>
          <w:bCs/>
        </w:rPr>
        <w:t>男听众：</w:t>
      </w:r>
      <w:r>
        <w:rPr/>
        <w:t>我想请问您一个问题，问一个</w:t>
      </w:r>
      <w:r>
        <w:rPr/>
        <w:t>1966</w:t>
      </w:r>
      <w:r>
        <w:rPr/>
        <w:t>年属马的，女的，她身上有没有灵性？</w:t>
      </w:r>
    </w:p>
    <w:p>
      <w:pPr>
        <w:pStyle w:val="Normal"/>
        <w:rPr/>
      </w:pPr>
      <w:r>
        <w:rPr>
          <w:b/>
          <w:bCs/>
        </w:rPr>
        <w:t>台长答：</w:t>
      </w:r>
      <w:r>
        <w:rPr/>
        <w:t>有灵性（在哪里？）在她头上，所以她经常发脾气。怪怪的脾气，不想跟人家接触，有点像自闭症一样（哦。那她这个灵性需要多少张小房子呢？）至少要给他</w:t>
      </w:r>
      <w:r>
        <w:rPr/>
        <w:t>69</w:t>
      </w:r>
      <w:r>
        <w:rPr/>
        <w:t>张（好的。那麻烦您看看她的图腾是什么颜色？）她图腾还可以，没什么问题（她是您的弟子，您能看看她天上的莲花怎么样吗？）她应该比较开心，没问题（谢谢）</w:t>
      </w:r>
    </w:p>
    <w:p>
      <w:pPr>
        <w:pStyle w:val="Normal"/>
        <w:rPr/>
      </w:pPr>
      <w:r>
        <w:rPr/>
      </w:r>
    </w:p>
    <w:p>
      <w:pPr>
        <w:pStyle w:val="Normal"/>
        <w:rPr/>
      </w:pPr>
      <w:r>
        <w:rPr/>
        <w:t>Zongshu20150714</w:t>
      </w:r>
      <w:r>
        <w:rPr>
          <w:rFonts w:cs="Segoe UI Emoji" w:ascii="Segoe UI Emoji" w:hAnsi="Segoe UI Emoji"/>
        </w:rPr>
        <w:t xml:space="preserve">  </w:t>
      </w:r>
      <w:r>
        <w:rPr/>
        <w:t>32:38</w:t>
      </w:r>
      <w:r>
        <w:rPr>
          <w:rFonts w:cs="Segoe UI Emoji" w:ascii="Segoe UI Emoji" w:hAnsi="Segoe UI Emoji"/>
        </w:rPr>
        <w:t xml:space="preserve">  </w:t>
      </w:r>
      <w:r>
        <w:rPr/>
        <w:t>看身上有没有灵性</w:t>
      </w:r>
    </w:p>
    <w:p>
      <w:pPr>
        <w:pStyle w:val="Normal"/>
        <w:rPr/>
      </w:pPr>
      <w:r>
        <w:rPr>
          <w:b/>
          <w:bCs/>
        </w:rPr>
        <w:t>男听众：</w:t>
      </w:r>
      <w:r>
        <w:rPr/>
        <w:t>卢台长，还能看一个</w:t>
      </w:r>
      <w:r>
        <w:rPr/>
        <w:t>1970</w:t>
      </w:r>
      <w:r>
        <w:rPr/>
        <w:t>年属狗的男的吗？看看身上有没有灵性？</w:t>
      </w:r>
    </w:p>
    <w:p>
      <w:pPr>
        <w:pStyle w:val="Normal"/>
        <w:rPr/>
      </w:pPr>
      <w:r>
        <w:rPr>
          <w:b/>
          <w:bCs/>
        </w:rPr>
        <w:t>台长答：</w:t>
      </w:r>
      <w:r>
        <w:rPr/>
        <w:t>没问题的，好了（谢谢您！他身体还挺好，只要天天念经就没有问题，是吗？）对（好的，卢台长，太感谢您了。太感恩了，祝您法体安康！再见）再见。</w:t>
      </w:r>
    </w:p>
    <w:p>
      <w:pPr>
        <w:pStyle w:val="Normal"/>
        <w:rPr/>
      </w:pPr>
      <w:r>
        <w:rPr/>
      </w:r>
    </w:p>
    <w:p>
      <w:pPr>
        <w:pStyle w:val="Normal"/>
        <w:rPr/>
      </w:pPr>
      <w:r>
        <w:rPr/>
        <w:t>9</w:t>
      </w:r>
      <w:r>
        <w:rPr/>
        <w:t>．</w:t>
      </w:r>
      <w:r>
        <w:rPr/>
        <w:t>Zongshu20150714</w:t>
      </w:r>
      <w:r>
        <w:rPr>
          <w:rFonts w:cs="Segoe UI Emoji" w:ascii="Segoe UI Emoji" w:hAnsi="Segoe UI Emoji"/>
        </w:rPr>
        <w:t xml:space="preserve">  </w:t>
      </w:r>
      <w:r>
        <w:rPr/>
        <w:t>33:46</w:t>
      </w:r>
      <w:r>
        <w:rPr>
          <w:rFonts w:cs="Segoe UI Emoji" w:ascii="Segoe UI Emoji" w:hAnsi="Segoe UI Emoji"/>
        </w:rPr>
        <w:t xml:space="preserve">  </w:t>
      </w:r>
      <w:r>
        <w:rPr/>
        <w:t>孩子读书差，身上有灵性，自己相信才能修好</w:t>
      </w:r>
    </w:p>
    <w:p>
      <w:pPr>
        <w:pStyle w:val="Normal"/>
        <w:rPr/>
      </w:pPr>
      <w:r>
        <w:rPr>
          <w:b/>
          <w:bCs/>
        </w:rPr>
        <w:t>女听众：</w:t>
      </w:r>
      <w:r>
        <w:rPr/>
        <w:t>您好！弟子给师父请安！师父，请看一下，</w:t>
      </w:r>
      <w:r>
        <w:rPr/>
        <w:t>2000</w:t>
      </w:r>
      <w:r>
        <w:rPr/>
        <w:t>年的男孩子，属龙的，身上有没有灵性、看他学习。</w:t>
      </w:r>
    </w:p>
    <w:p>
      <w:pPr>
        <w:pStyle w:val="Normal"/>
        <w:rPr/>
      </w:pPr>
      <w:r>
        <w:rPr>
          <w:b/>
          <w:bCs/>
        </w:rPr>
        <w:t>台长答：</w:t>
      </w:r>
      <w:r>
        <w:rPr/>
        <w:t>你帮你女婿看？（不是，是侄子）你把他留下来你值不值得？（我不懂什么意思，师父，他现在还是一个高中生）那你就好好地善待他吧，种点善缘算了（师父，请您说详细一点，我听不清）叫你孩子好好念经就可以了（哦，他现在是爷爷奶奶在帮他念经）那么他肚子饿，叫他爷爷奶奶帮他吃饭，你看看他会不会饱啊？（他现在自己还在读书，就是还不懂这些）很难啊，自己不懂的话很难修成的（师父，他现在读书很差，是他身上有灵性吗？）他身上有灵性，念</w:t>
      </w:r>
      <w:r>
        <w:rPr/>
        <w:t>49</w:t>
      </w:r>
      <w:r>
        <w:rPr/>
        <w:t>张，好了。有什么事情打电话到东方电台。</w:t>
      </w:r>
    </w:p>
    <w:p>
      <w:pPr>
        <w:pStyle w:val="Normal"/>
        <w:rPr/>
      </w:pPr>
      <w:r>
        <w:rPr/>
      </w:r>
    </w:p>
    <w:p>
      <w:pPr>
        <w:pStyle w:val="Normal"/>
        <w:rPr/>
      </w:pPr>
      <w:r>
        <w:rPr/>
        <w:t>Zongshu20150714</w:t>
      </w:r>
      <w:r>
        <w:rPr>
          <w:rFonts w:cs="Segoe UI Emoji" w:ascii="Segoe UI Emoji" w:hAnsi="Segoe UI Emoji"/>
        </w:rPr>
        <w:t xml:space="preserve">  </w:t>
      </w:r>
      <w:r>
        <w:rPr/>
        <w:t>36:06</w:t>
      </w:r>
      <w:r>
        <w:rPr>
          <w:rFonts w:cs="Segoe UI Emoji" w:ascii="Segoe UI Emoji" w:hAnsi="Segoe UI Emoji"/>
        </w:rPr>
        <w:t xml:space="preserve">  </w:t>
      </w:r>
      <w:r>
        <w:rPr/>
        <w:t>店里气场不好，生意很差；修成菩萨才会有求必应</w:t>
      </w:r>
    </w:p>
    <w:p>
      <w:pPr>
        <w:pStyle w:val="Normal"/>
        <w:rPr/>
      </w:pPr>
      <w:r>
        <w:rPr>
          <w:b/>
          <w:bCs/>
        </w:rPr>
        <w:t>女听众：</w:t>
      </w:r>
      <w:r>
        <w:rPr/>
        <w:t>师父，请您帮我感应一下，我店里的气场怎么样？</w:t>
      </w:r>
    </w:p>
    <w:p>
      <w:pPr>
        <w:pStyle w:val="Normal"/>
        <w:rPr/>
      </w:pPr>
      <w:r>
        <w:rPr>
          <w:b/>
          <w:bCs/>
        </w:rPr>
        <w:t>台长答：</w:t>
      </w:r>
      <w:r>
        <w:rPr/>
        <w:t>气场不好（要念小房子吗？）要念小房子（要多少张？）</w:t>
      </w:r>
      <w:r>
        <w:rPr/>
        <w:t>17</w:t>
      </w:r>
      <w:r>
        <w:rPr/>
        <w:t>张。好了好了，不能看了（师父，我店里的生意很差，是什么原因啊？）好了，不要问了，好好念经。每个人都有每个人的命的，不念经有什么用？不念经不就店里很差了？（我在念的）“念的”，念的就成这样，这么自私啊？好好地修吧，修成菩萨才会有求必应，菩萨看见自私的人也不喜欢的，听不懂啊？（嗯，我懂）好了，好好念经（感恩师父！）</w:t>
      </w:r>
      <w:commentRangeStart w:id="0"/>
      <w:r>
        <w:rPr/>
        <w:t>唉，一个个学佛都学到了这么愚痴，唉……</w:t>
      </w:r>
      <w:commentRangeEnd w:id="0"/>
      <w:r>
        <w:commentReference w:id="0"/>
      </w:r>
      <w:r>
        <w:rPr>
          <w:rStyle w:val="Style14"/>
          <w:vanish w:val="false"/>
        </w:rPr>
      </w:r>
    </w:p>
    <w:p>
      <w:pPr>
        <w:pStyle w:val="Normal"/>
        <w:rPr/>
      </w:pPr>
      <w:r>
        <w:rPr/>
      </w:r>
    </w:p>
    <w:p>
      <w:pPr>
        <w:pStyle w:val="Normal"/>
        <w:rPr/>
      </w:pPr>
      <w:r>
        <w:rPr/>
        <w:t>10</w:t>
      </w:r>
      <w:r>
        <w:rPr/>
        <w:t>．</w:t>
      </w:r>
      <w:r>
        <w:rPr/>
        <w:t>Zongshu20150714</w:t>
      </w:r>
      <w:r>
        <w:rPr>
          <w:rFonts w:cs="Segoe UI Emoji" w:ascii="Segoe UI Emoji" w:hAnsi="Segoe UI Emoji"/>
        </w:rPr>
        <w:t xml:space="preserve">  </w:t>
      </w:r>
      <w:r>
        <w:rPr/>
        <w:t>37:14</w:t>
      </w:r>
      <w:r>
        <w:rPr>
          <w:rFonts w:cs="Segoe UI Emoji" w:ascii="Segoe UI Emoji" w:hAnsi="Segoe UI Emoji"/>
        </w:rPr>
        <w:t xml:space="preserve">  </w:t>
      </w:r>
      <w:r>
        <w:rPr/>
        <w:t>儿子身上和家里有鬼，家人不安心</w:t>
      </w:r>
    </w:p>
    <w:p>
      <w:pPr>
        <w:pStyle w:val="Normal"/>
        <w:rPr/>
      </w:pPr>
      <w:r>
        <w:rPr>
          <w:b/>
          <w:bCs/>
        </w:rPr>
        <w:t>女听众：</w:t>
      </w:r>
      <w:r>
        <w:rPr/>
        <w:t>您好！我是香港打来的，讲广东话的……谢谢台长！谢谢观世音菩萨！我的儿子</w:t>
      </w:r>
      <w:r>
        <w:rPr/>
        <w:t>27</w:t>
      </w:r>
      <w:r>
        <w:rPr/>
        <w:t>岁……（你的孩子</w:t>
      </w:r>
      <w:r>
        <w:rPr/>
        <w:t>27</w:t>
      </w:r>
      <w:r>
        <w:rPr/>
        <w:t>岁……你讲啊，我在翻译）他整天发脾气，拍自己的头、撞头、拽姐姐的头发……</w:t>
      </w:r>
    </w:p>
    <w:p>
      <w:pPr>
        <w:pStyle w:val="Normal"/>
        <w:rPr/>
      </w:pPr>
      <w:r>
        <w:rPr>
          <w:b/>
          <w:bCs/>
        </w:rPr>
        <w:t>台长答：</w:t>
      </w:r>
      <w:r>
        <w:rPr/>
        <w:t>经常拽自己的头发，拍自己的头，这就是身上有鬼（他身上有鬼啊？）对啊。你帮他念经啊（讲国语我听不太明白）你听不懂的话，就打电话到我们秘书处</w:t>
      </w:r>
      <w:r>
        <w:rPr/>
        <w:t>92832758</w:t>
      </w:r>
      <w:r>
        <w:rPr/>
        <w:t>，叫他们帮你找讲广东话的人解释，好吗？你们香港有很多的佛友，你可以找他们的（台长，您帮我看看我的房子有没有问题？）你的房子有鬼啊（那怎么办？台长，您帮一帮我了，我很辛苦的，我家里的人个个都……几个女儿都不安心，好烦的她们……）你现在打电话到我们东方电台来，刚才那个号码，让他们找个会广东话的帮你讲（谢谢您！）</w:t>
      </w:r>
    </w:p>
    <w:p>
      <w:pPr>
        <w:pStyle w:val="Normal"/>
        <w:rPr/>
      </w:pPr>
      <w:r>
        <w:rPr/>
      </w:r>
    </w:p>
    <w:p>
      <w:pPr>
        <w:pStyle w:val="Normal"/>
        <w:rPr/>
      </w:pPr>
      <w:r>
        <w:rPr/>
        <w:t>11</w:t>
      </w:r>
      <w:r>
        <w:rPr/>
        <w:t>．</w:t>
      </w:r>
      <w:r>
        <w:rPr/>
        <w:t>Zongshu20150714</w:t>
      </w:r>
      <w:r>
        <w:rPr>
          <w:rFonts w:cs="Segoe UI Emoji" w:ascii="Segoe UI Emoji" w:hAnsi="Segoe UI Emoji"/>
        </w:rPr>
        <w:t xml:space="preserve">  </w:t>
      </w:r>
      <w:r>
        <w:rPr/>
        <w:t>41:22</w:t>
      </w:r>
      <w:r>
        <w:rPr>
          <w:rFonts w:cs="Segoe UI Emoji" w:ascii="Segoe UI Emoji" w:hAnsi="Segoe UI Emoji"/>
        </w:rPr>
        <w:t xml:space="preserve">  </w:t>
      </w:r>
      <w:r>
        <w:rPr/>
        <w:t>女儿需要</w:t>
      </w:r>
      <w:r>
        <w:rPr/>
        <w:t>800</w:t>
      </w:r>
      <w:r>
        <w:rPr/>
        <w:t>张，自己也有灵性，都要念</w:t>
      </w:r>
    </w:p>
    <w:p>
      <w:pPr>
        <w:pStyle w:val="Normal"/>
        <w:rPr/>
      </w:pPr>
      <w:r>
        <w:rPr>
          <w:b/>
          <w:bCs/>
        </w:rPr>
        <w:t>女听众：</w:t>
      </w:r>
      <w:r>
        <w:rPr/>
        <w:t>师父您好！给您请安！感恩菩萨！帮我看一个</w:t>
      </w:r>
      <w:r>
        <w:rPr/>
        <w:t>1966</w:t>
      </w:r>
      <w:r>
        <w:rPr/>
        <w:t>年属马的，之前有打通，师父说我身上有一个灵性，要</w:t>
      </w:r>
      <w:r>
        <w:rPr/>
        <w:t>49</w:t>
      </w:r>
      <w:r>
        <w:rPr/>
        <w:t>张小房子，我已经念完了。</w:t>
      </w:r>
    </w:p>
    <w:p>
      <w:pPr>
        <w:pStyle w:val="Normal"/>
        <w:rPr/>
      </w:pPr>
      <w:r>
        <w:rPr>
          <w:b/>
          <w:bCs/>
        </w:rPr>
        <w:t>台长答：</w:t>
      </w:r>
      <w:r>
        <w:rPr/>
        <w:t>还在，是个男的（还要多少张小房子？）还要念</w:t>
      </w:r>
      <w:r>
        <w:rPr/>
        <w:t>32</w:t>
      </w:r>
      <w:r>
        <w:rPr/>
        <w:t>张，赶快念（我现在在帮我女儿念）你帮女儿念了，女儿念点、你自己念点不就好了吗？（我女儿都要八百多张，那时候打通电话师父解梦的，我梦到的）八百多张归八百多张念，自己也要念，帮女儿也要念，没有办法的（我有念，保平安每个星期给自己</w:t>
      </w:r>
      <w:r>
        <w:rPr/>
        <w:t>3</w:t>
      </w:r>
      <w:r>
        <w:rPr/>
        <w:t>张，刚刚又许愿</w:t>
      </w:r>
      <w:r>
        <w:rPr/>
        <w:t>21</w:t>
      </w:r>
      <w:r>
        <w:rPr/>
        <w:t>张一拨给我的胃，时常胃痛，胃不好，师父讲我肝脏有点硬化）对，有一点隐隐作痛。你吃全素了没有？（有，已经吃了几个月，半年多了）“半年多”还要坚持，吃素，血色素一般是在一年之后才会变化（哦。我已经许愿吃全素了）赶快了，还要放生（还要多少条？我许了今年之内放……我已经许</w:t>
      </w:r>
      <w:r>
        <w:rPr/>
        <w:t>5000</w:t>
      </w:r>
      <w:r>
        <w:rPr/>
        <w:t>条，现还有</w:t>
      </w:r>
      <w:r>
        <w:rPr/>
        <w:t>3000</w:t>
      </w:r>
      <w:r>
        <w:rPr/>
        <w:t>条）你放吧，赶快放，</w:t>
      </w:r>
      <w:r>
        <w:rPr/>
        <w:t>3000</w:t>
      </w:r>
      <w:r>
        <w:rPr/>
        <w:t>条就放掉，好吗？（嗯）你要记住了，你这个身上的灵性不去掉的话，他一直搞你啊（对啊，我最近一直不舒服）搞死你啊，我跟你讲（感恩师父！）你一定要听话的，你看看很多人都是不学佛的，突然之间找到台长的时候，“台长啊，对不起，我生癌症了，您救救我啊！”那有什么办法，你要是早点念经的话，你就不会生癌症了，听不懂啊？（对啊对啊）</w:t>
      </w:r>
    </w:p>
    <w:p>
      <w:pPr>
        <w:pStyle w:val="Normal"/>
        <w:rPr/>
      </w:pPr>
      <w:r>
        <w:rPr/>
      </w:r>
    </w:p>
    <w:p>
      <w:pPr>
        <w:pStyle w:val="Normal"/>
        <w:rPr/>
      </w:pPr>
      <w:r>
        <w:rPr/>
        <w:t>Zongshu20150714</w:t>
      </w:r>
      <w:r>
        <w:rPr>
          <w:rFonts w:cs="Segoe UI Emoji" w:ascii="Segoe UI Emoji" w:hAnsi="Segoe UI Emoji"/>
        </w:rPr>
        <w:t xml:space="preserve">  </w:t>
      </w:r>
      <w:r>
        <w:rPr/>
        <w:t>43:48</w:t>
      </w:r>
      <w:r>
        <w:rPr>
          <w:rFonts w:cs="Segoe UI Emoji" w:ascii="Segoe UI Emoji" w:hAnsi="Segoe UI Emoji"/>
        </w:rPr>
        <w:t xml:space="preserve">  </w:t>
      </w:r>
      <w:r>
        <w:rPr/>
        <w:t>家里佛台另外供奉了泰国的菩萨</w:t>
      </w:r>
    </w:p>
    <w:p>
      <w:pPr>
        <w:pStyle w:val="Normal"/>
        <w:rPr/>
      </w:pPr>
      <w:r>
        <w:rPr>
          <w:b/>
          <w:bCs/>
        </w:rPr>
        <w:t>女听众：</w:t>
      </w:r>
      <w:r>
        <w:rPr/>
        <w:t>师父，帮我看一下我家佛台，好吗？</w:t>
      </w:r>
      <w:r>
        <w:rPr/>
        <w:t>1966</w:t>
      </w:r>
      <w:r>
        <w:rPr/>
        <w:t>年属马的。</w:t>
      </w:r>
    </w:p>
    <w:p>
      <w:pPr>
        <w:pStyle w:val="Normal"/>
        <w:rPr/>
      </w:pPr>
      <w:r>
        <w:rPr>
          <w:b/>
          <w:bCs/>
        </w:rPr>
        <w:t>台长答：</w:t>
      </w:r>
      <w:r>
        <w:rPr/>
        <w:t>佛台还可以（菩萨有来过吗？）有过，护法神也来过。你家里供了关帝菩萨还有哪位菩萨？（还有太岁菩萨，就是我们东方台……）哦，太岁菩萨跟关帝菩萨都来过了（我们家之前有供一个菩萨，好像是泰国的）对了，这个就是我看到的（对，我们原本的，就是我们东方台的，然后关帝菩萨、太岁菩萨，还有我自己的菩萨）放着没关系的（好）好像这个泰国菩萨是坐着的，不是站着的（对对，是的）</w:t>
      </w:r>
    </w:p>
    <w:p>
      <w:pPr>
        <w:pStyle w:val="Normal"/>
        <w:rPr/>
      </w:pPr>
      <w:r>
        <w:rPr/>
      </w:r>
    </w:p>
    <w:p>
      <w:pPr>
        <w:pStyle w:val="Normal"/>
        <w:rPr/>
      </w:pPr>
      <w:r>
        <w:rPr/>
        <w:t>Zongshu20150714</w:t>
      </w:r>
      <w:r>
        <w:rPr>
          <w:rFonts w:cs="Segoe UI Emoji" w:ascii="Segoe UI Emoji" w:hAnsi="Segoe UI Emoji"/>
        </w:rPr>
        <w:t xml:space="preserve">  </w:t>
      </w:r>
      <w:r>
        <w:rPr/>
        <w:t>44:54</w:t>
      </w:r>
      <w:r>
        <w:rPr>
          <w:rFonts w:cs="Segoe UI Emoji" w:ascii="Segoe UI Emoji" w:hAnsi="Segoe UI Emoji"/>
        </w:rPr>
        <w:t xml:space="preserve">  </w:t>
      </w:r>
      <w:r>
        <w:rPr/>
        <w:t>做了女儿替死鬼的灵性来报复女儿</w:t>
      </w:r>
    </w:p>
    <w:p>
      <w:pPr>
        <w:pStyle w:val="Normal"/>
        <w:rPr/>
      </w:pPr>
      <w:r>
        <w:rPr>
          <w:b/>
          <w:bCs/>
        </w:rPr>
        <w:t>女听众：</w:t>
      </w:r>
      <w:r>
        <w:rPr/>
        <w:t>师父，您可以看一下我小女儿，她身上有没有灵性？</w:t>
      </w:r>
      <w:r>
        <w:rPr/>
        <w:t>1996</w:t>
      </w:r>
      <w:r>
        <w:rPr/>
        <w:t>年属鼠的。</w:t>
      </w:r>
    </w:p>
    <w:p>
      <w:pPr>
        <w:pStyle w:val="Normal"/>
        <w:rPr/>
      </w:pPr>
      <w:r>
        <w:rPr>
          <w:b/>
          <w:bCs/>
        </w:rPr>
        <w:t>台长答：</w:t>
      </w:r>
      <w:r>
        <w:rPr/>
        <w:t>有灵性（我再给她许了八百多张，现在还要多少张小房子？）她身上有个小男孩，你打胎过孩子没有？（她有打胎过一个孩子）好啦，跑到她身上去了（我曾经给他念了</w:t>
      </w:r>
      <w:r>
        <w:rPr/>
        <w:t>21</w:t>
      </w:r>
      <w:r>
        <w:rPr/>
        <w:t>张小房子）不够（还要多少？）他已经告诉你</w:t>
      </w:r>
      <w:r>
        <w:rPr/>
        <w:t>800</w:t>
      </w:r>
      <w:r>
        <w:rPr/>
        <w:t>张了（哦，就是那个</w:t>
      </w:r>
      <w:r>
        <w:rPr/>
        <w:t>800</w:t>
      </w:r>
      <w:r>
        <w:rPr/>
        <w:t>张啊？）他很厉害的（他弄得她跌倒，跌倒得很吃力哦，那时候菩萨保佑哦）她不是跌倒，他要弄死她呢（对哦，我就觉得，她又</w:t>
      </w:r>
      <w:r>
        <w:rPr/>
        <w:t>19</w:t>
      </w:r>
      <w:r>
        <w:rPr/>
        <w:t>岁关劫）你知道为什么吗？本来是这个小男孩子投胎的，就是你这个女儿，她是人家说叫什么……就是人家说叫“替死鬼”，找了这个小男孩把他弄死，她自己投胎出来的。所以现在这个小男孩要弄死她的（哦！我以为她前世做了什么孽）就是这个孽，她把人家弄死了，自己找替死鬼上来了。为什么她会到你家找替死鬼呢？因为你拼命求，想要一个儿子（我这女儿她还是小女孩，十多岁，不懂事啊，读书就跟一个男的在一起，就这样了。我一直反对她……）我就跟你讲了，她来讨债的（对）但是她自己也做不了男孩子，她做不了男孩子做女人跑上来，把那个儿子弄死了（是说我女儿吗？）就是你女儿啊（我女儿本来是个男孩子？）不是啊，她身上有个灵性是个男孩子，听不懂啊？（哦哦）你再搞不懂的话，这个小男孩发脾气了，你就麻烦了。他要把你女儿带走的，所以你不给他念</w:t>
      </w:r>
      <w:r>
        <w:rPr/>
        <w:t>800</w:t>
      </w:r>
      <w:r>
        <w:rPr/>
        <w:t>张的话，因为这个位置……本来这个位置是这个男孩子的，现在这个小女孩她冲出来把那个男孩子弄死，她自己来做……就是那个小男孩变成她的替死鬼了，她就出来投胎了（我还是不明白，师父。对不起啊！）好了好了，全世界都知道，就你还不知道（师父，她还需要放多少条鱼，我跟她许</w:t>
      </w:r>
      <w:r>
        <w:rPr/>
        <w:t>3000</w:t>
      </w:r>
      <w:r>
        <w:rPr/>
        <w:t>条，放了</w:t>
      </w:r>
      <w:r>
        <w:rPr/>
        <w:t>1000</w:t>
      </w:r>
      <w:r>
        <w:rPr/>
        <w:t>条）好了，再放</w:t>
      </w:r>
      <w:r>
        <w:rPr/>
        <w:t>4000</w:t>
      </w:r>
      <w:r>
        <w:rPr/>
        <w:t>条（加多</w:t>
      </w:r>
      <w:r>
        <w:rPr/>
        <w:t>1000</w:t>
      </w:r>
      <w:r>
        <w:rPr/>
        <w:t>还是加多</w:t>
      </w:r>
      <w:r>
        <w:rPr/>
        <w:t>4000</w:t>
      </w:r>
      <w:r>
        <w:rPr/>
        <w:t>？）加多</w:t>
      </w:r>
      <w:r>
        <w:rPr/>
        <w:t>1000</w:t>
      </w:r>
      <w:r>
        <w:rPr/>
        <w:t>（好好，感恩师父！）你把录音好好听一下（好好，感恩师父！）</w:t>
      </w:r>
    </w:p>
    <w:p>
      <w:pPr>
        <w:pStyle w:val="Normal"/>
        <w:rPr/>
      </w:pPr>
      <w:r>
        <w:rPr/>
      </w:r>
    </w:p>
    <w:p>
      <w:pPr>
        <w:pStyle w:val="Normal"/>
        <w:rPr/>
      </w:pPr>
      <w:r>
        <w:rPr/>
        <w:t>12</w:t>
      </w:r>
      <w:r>
        <w:rPr/>
        <w:t>．</w:t>
      </w:r>
      <w:r>
        <w:rPr/>
        <w:t>Zongshu20150714</w:t>
      </w:r>
      <w:r>
        <w:rPr>
          <w:rFonts w:cs="Segoe UI Emoji" w:ascii="Segoe UI Emoji" w:hAnsi="Segoe UI Emoji"/>
        </w:rPr>
        <w:t xml:space="preserve">  </w:t>
      </w:r>
      <w:r>
        <w:rPr/>
        <w:t>48:29</w:t>
      </w:r>
      <w:r>
        <w:rPr>
          <w:rFonts w:cs="Segoe UI Emoji" w:ascii="Segoe UI Emoji" w:hAnsi="Segoe UI Emoji"/>
        </w:rPr>
        <w:t xml:space="preserve">  </w:t>
      </w:r>
      <w:r>
        <w:rPr/>
        <w:t>心不善良、吃荤、身体和脑子不干净致未婚女得子宫肌瘤，子宫不保</w:t>
      </w:r>
    </w:p>
    <w:p>
      <w:pPr>
        <w:pStyle w:val="Normal"/>
        <w:rPr/>
      </w:pPr>
      <w:r>
        <w:rPr>
          <w:b/>
          <w:bCs/>
        </w:rPr>
        <w:t>女听众：</w:t>
      </w:r>
      <w:r>
        <w:rPr/>
        <w:t>卢台长，我是</w:t>
      </w:r>
      <w:r>
        <w:rPr/>
        <w:t>1981</w:t>
      </w:r>
      <w:r>
        <w:rPr/>
        <w:t>年属鸡的，想看身体方面。</w:t>
      </w:r>
    </w:p>
    <w:p>
      <w:pPr>
        <w:pStyle w:val="Normal"/>
        <w:rPr/>
      </w:pPr>
      <w:r>
        <w:rPr>
          <w:b/>
          <w:bCs/>
        </w:rPr>
        <w:t>台长答：</w:t>
      </w:r>
      <w:r>
        <w:rPr/>
        <w:t>妇科不好、颈椎不好、脖子不好，还有腰不好（对，我肾也不舒服）对了（主要是我妇科不好，有子宫肌瘤）看见了吗？台长讲错吗？（对对对，台长讲对了）我跟你说了，看得见的。你好好念经了，你这个人到人间来会吃很多苦的（我啊？）嗯。你到现在还不好好地念经啊（我现在有开始念经）刚开始（刚开始，对对对。之前我是不知道有这个事情）你赶快了，还“这个事情”呢，心灵法门（卢台长，我肌瘤比较大，需不需要做手术？）哎哟，蛮大的了（对）医生一定要叫你做手术了，你吃荤的太多了（问题现在流血流很多）这个就是要做手术，因为已经影响到你的子宫了，所以他会把你子宫都拿掉的（那我该怎么办？）“该怎么办”，你现就叫“怎么办啊？”你早点认识台长就不会开刀了。你要早点吃素的，你知道荤的东西现在不能吃啊，很多的肉里边都是激素，它吃到身体上你都不知道生什么病，医生都查不出来。听不懂啊？（嗯，听得懂）你现在赶紧要“许愿、放生、念经”（那手术要去做吗？）我看没办法，因为你太晚了，你要是早一点的话可以念掉，现在我不知道……现在看你这个情况已经压迫你的泌尿系统了，所以你经常要小便（小便倒还好）我就跟你讲，已经压迫你的神经了，小便泌尿系统，所以你要注意了。而且现在出血的话，说明已经影响到边上的毛细血管了，所以你经常会出血（我现在就是因为肌瘤嘛，月经量很大，我贫血，输过铁，但是……）没用的，因为这个肌瘤已经影响到你正常的妇科了（对对对。那我如果手术做掉，您觉得子宫保得住吗？）很难。你现在要许大愿（我现在都没有结婚，都没有生过小孩）没生过么就没生过了，有什么稀奇了？！讲得那个一点，你没结婚么就没结婚了，很多人没结婚还死了呢，那你还活着呢，有什么好讲的？生了这种病就是你倒霉，生了这种病就是“果”出来了，你的“因”没有做好（那我现在有没有什么补救办法？）补救办法就是“许愿、念经、放生”。你如果晚上梦到观世音菩萨来到你身上给你肚子这里加持一下，你明天就好了，你有这个本事吗？你没有这个本事，因为你人心不善良，你吃荤的，而且你身上太脏，而且你脑子不干净，你又不学佛、又不念经，你说菩萨怎么会来帮你啊？（我现在开始念经还来得及吗？）“果”已经出来了啊，你就等于这房子已经着火了，再叫消防队来有什么用啊？他只能灭火。所以你现在唯一的方法就是跟医生说能不能保住子宫，然后拼命地在观世音菩萨面前求，要哭着求了。而且要许愿马上吃全素，一辈子吃全素了（我目前是……我愿意吃素，但是目前就是我身体状况，我都铁那么低，所以我就根本……）你完全可以吃铁片的，你不要再找理由了好吧？你要是这么讲，你就自己好好地去动手术（卢台长，其实我真的不是找理由，你看得到我很瘦，只有</w:t>
      </w:r>
      <w:r>
        <w:rPr/>
        <w:t>40</w:t>
      </w:r>
      <w:r>
        <w:rPr/>
        <w:t>斤重，一直都是）好了好了，你是刚刚学，什么都不懂，所以我没办法，你好好地把书看看好吧？学佛不是这么容易的。人家很多人能够成功，生了癌症都会好，人家都是许大愿的。你不要跟我讲人间的理由，我讲不过你。你说“啊，吃素……啊，有什么好？”我可以告诉你，吃素有一大堆好，都是科学家讲的。也有的医生说“哎哟，不能完全吃素”，那他也有他的理由。我跟你争什么，有什么好争的（其实我妈妈也是比较相信吃素的）好了好了，你已经这么苦了，你还这样。所有的人听节目都会觉得你很傻，因为他们全是开悟的人，只有你这种不开悟的人还会讲这些话（卢台长，那请帮我开开悟吧……）“开悟”要看书、要念经。因为你太晚了，你刚刚开始，只能慢开悟了，有什么办法了。人家都是几年下来了，学了几年了。所以现在我跟你讲，你又不听我话，我有什么办法了（我听我听，我当然听）我已经跟你讲了叫你吃素，一定要许愿的，你听吗？（……）好了，不要讲了，你自己找医生、找营养师好好调理一下自己吧，好吗？多求求菩萨保佑保佑吧，看看行不行。我也没办法了，你听不了我的话我有什么办法？我救不了你的（好，谢谢卢台长）</w:t>
      </w:r>
    </w:p>
    <w:p>
      <w:pPr>
        <w:pStyle w:val="Normal"/>
        <w:rPr/>
      </w:pPr>
      <w:r>
        <w:rPr/>
      </w:r>
    </w:p>
    <w:p>
      <w:pPr>
        <w:pStyle w:val="Normal"/>
        <w:rPr/>
      </w:pPr>
      <w:r>
        <w:rPr>
          <w:b/>
          <w:bCs/>
        </w:rPr>
        <w:t>台长语：</w:t>
      </w:r>
      <w:r>
        <w:rPr/>
        <w:t>大家都听到没有？有些事情不是台长能够救得了的。所以大家都看见了、都听见了，你们听听看你们就知道了，能救吗？救不了啊！连叫她吃个全素，她都做不到，那怎么救啊？！好了，听众朋友们，因为时间关系我们节目就到这结束了。非常感谢听众朋友们收听，广告之后欢迎大家回到节目中来。</w:t>
      </w:r>
    </w:p>
    <w:p>
      <w:pPr>
        <w:pStyle w:val="Normal"/>
        <w:rPr/>
      </w:pPr>
      <w:r>
        <w:rPr/>
      </w:r>
    </w:p>
    <w:p>
      <w:pPr>
        <w:pStyle w:val="Heading3"/>
        <w:rPr/>
      </w:pPr>
      <w:r>
        <w:rPr/>
        <w:t>Zongshu20150716</w:t>
      </w:r>
      <w:r>
        <w:rPr/>
        <w:t>节目录音文字整理</w:t>
      </w:r>
    </w:p>
    <w:p>
      <w:pPr>
        <w:pStyle w:val="Normal"/>
        <w:rPr/>
      </w:pPr>
      <w:r>
        <w:rPr/>
      </w:r>
    </w:p>
    <w:p>
      <w:pPr>
        <w:pStyle w:val="Normal"/>
        <w:rPr/>
      </w:pPr>
      <w:r>
        <w:rPr/>
        <w:t>1</w:t>
      </w:r>
      <w:r>
        <w:rPr/>
        <w:t>．</w:t>
      </w:r>
      <w:r>
        <w:rPr/>
        <w:t>Zongshu20150716</w:t>
      </w:r>
      <w:r>
        <w:rPr>
          <w:rFonts w:cs="Segoe UI Emoji" w:ascii="Segoe UI Emoji" w:hAnsi="Segoe UI Emoji"/>
        </w:rPr>
        <w:t xml:space="preserve">  </w:t>
      </w:r>
      <w:r>
        <w:rPr/>
        <w:t>00:22</w:t>
      </w:r>
      <w:r>
        <w:rPr>
          <w:rFonts w:cs="Segoe UI Emoji" w:ascii="Segoe UI Emoji" w:hAnsi="Segoe UI Emoji"/>
        </w:rPr>
        <w:t xml:space="preserve">  </w:t>
      </w:r>
      <w:r>
        <w:rPr/>
        <w:t>念小房子求菩萨去掉灵性</w:t>
      </w:r>
    </w:p>
    <w:p>
      <w:pPr>
        <w:pStyle w:val="Normal"/>
        <w:rPr/>
      </w:pPr>
      <w:r>
        <w:rPr>
          <w:b/>
          <w:bCs/>
        </w:rPr>
        <w:t>女听众：</w:t>
      </w:r>
      <w:r>
        <w:rPr/>
        <w:t>我要念多少张小房子？</w:t>
      </w:r>
    </w:p>
    <w:p>
      <w:pPr>
        <w:pStyle w:val="Normal"/>
        <w:rPr/>
      </w:pPr>
      <w:r>
        <w:rPr>
          <w:b/>
          <w:bCs/>
        </w:rPr>
        <w:t>台长答：</w:t>
      </w:r>
      <w:r>
        <w:rPr/>
        <w:t>小房子多念一点，念</w:t>
      </w:r>
      <w:r>
        <w:rPr/>
        <w:t>36</w:t>
      </w:r>
      <w:r>
        <w:rPr/>
        <w:t>张（好的）要求观世音菩萨，保佑你把身上的灵性去掉。</w:t>
      </w:r>
    </w:p>
    <w:p>
      <w:pPr>
        <w:pStyle w:val="Normal"/>
        <w:rPr/>
      </w:pPr>
      <w:r>
        <w:rPr/>
      </w:r>
    </w:p>
    <w:p>
      <w:pPr>
        <w:pStyle w:val="Normal"/>
        <w:rPr/>
      </w:pPr>
      <w:r>
        <w:rPr/>
        <w:t>Zongshu20150716</w:t>
      </w:r>
      <w:r>
        <w:rPr>
          <w:rFonts w:cs="Segoe UI Emoji" w:ascii="Segoe UI Emoji" w:hAnsi="Segoe UI Emoji"/>
        </w:rPr>
        <w:t xml:space="preserve">  </w:t>
      </w:r>
      <w:r>
        <w:rPr/>
        <w:t>00:50</w:t>
      </w:r>
      <w:r>
        <w:rPr>
          <w:rFonts w:cs="Segoe UI Emoji" w:ascii="Segoe UI Emoji" w:hAnsi="Segoe UI Emoji"/>
        </w:rPr>
        <w:t xml:space="preserve">  </w:t>
      </w:r>
      <w:r>
        <w:rPr/>
        <w:t>佛台上别人送的菩萨像有灵性，需要念小房子请下来</w:t>
      </w:r>
    </w:p>
    <w:p>
      <w:pPr>
        <w:pStyle w:val="Normal"/>
        <w:rPr/>
      </w:pPr>
      <w:r>
        <w:rPr>
          <w:b/>
          <w:bCs/>
        </w:rPr>
        <w:t>女听众：</w:t>
      </w:r>
      <w:r>
        <w:rPr/>
        <w:t>能不能看我家的佛台啊？（主人是属什么？）主人是我先生，属鼠。</w:t>
      </w:r>
    </w:p>
    <w:p>
      <w:pPr>
        <w:pStyle w:val="Normal"/>
        <w:rPr/>
      </w:pPr>
      <w:r>
        <w:rPr>
          <w:b/>
          <w:bCs/>
        </w:rPr>
        <w:t>台长答：</w:t>
      </w:r>
      <w:r>
        <w:rPr/>
        <w:t>观世音菩萨的右手边有一个像不是太好，但是观世音菩萨这个像很好。观世音菩萨像边上这个像，你供的是什么？（也是观世音菩萨，以前人家送给我的，我就摆在上面供两个菩萨）哎呀，那个已经有灵性了（那我怎么样？要拿下来是吗？）请下来吧，念</w:t>
      </w:r>
      <w:r>
        <w:rPr/>
        <w:t>21</w:t>
      </w:r>
      <w:r>
        <w:rPr/>
        <w:t>张小房子（那中间呢？）我说是观世音菩萨右手边的那尊（右手边，对了）台长会看错的？（那佛台这样放是好了？）佛台还可以的（观世音菩萨有没有来？）来过两次（谢谢您卢台长）再见。</w:t>
      </w:r>
    </w:p>
    <w:p>
      <w:pPr>
        <w:pStyle w:val="Normal"/>
        <w:rPr/>
      </w:pPr>
      <w:r>
        <w:rPr/>
      </w:r>
    </w:p>
    <w:p>
      <w:pPr>
        <w:pStyle w:val="Normal"/>
        <w:rPr/>
      </w:pPr>
      <w:r>
        <w:rPr/>
        <w:t>2</w:t>
      </w:r>
      <w:r>
        <w:rPr/>
        <w:t>．</w:t>
      </w:r>
      <w:r>
        <w:rPr/>
        <w:t>Zongshu20150716</w:t>
      </w:r>
      <w:r>
        <w:rPr>
          <w:rFonts w:cs="Segoe UI Emoji" w:ascii="Segoe UI Emoji" w:hAnsi="Segoe UI Emoji"/>
        </w:rPr>
        <w:t xml:space="preserve">  </w:t>
      </w:r>
      <w:r>
        <w:rPr/>
        <w:t>03:39</w:t>
      </w:r>
      <w:r>
        <w:rPr>
          <w:rFonts w:cs="Segoe UI Emoji" w:ascii="Segoe UI Emoji" w:hAnsi="Segoe UI Emoji"/>
        </w:rPr>
        <w:t xml:space="preserve">  </w:t>
      </w:r>
      <w:r>
        <w:rPr/>
        <w:t>看图腾颜色、肠胃上有灵性</w:t>
      </w:r>
    </w:p>
    <w:p>
      <w:pPr>
        <w:pStyle w:val="Normal"/>
        <w:rPr/>
      </w:pPr>
      <w:r>
        <w:rPr>
          <w:b/>
          <w:bCs/>
        </w:rPr>
        <w:t>女听众：</w:t>
      </w:r>
      <w:r>
        <w:rPr/>
        <w:t>我想看看我的女儿好吧？</w:t>
      </w:r>
      <w:r>
        <w:rPr/>
        <w:t>1970</w:t>
      </w:r>
      <w:r>
        <w:rPr/>
        <w:t>年的狗，身体灵性有多少，图腾颜色？</w:t>
      </w:r>
    </w:p>
    <w:p>
      <w:pPr>
        <w:pStyle w:val="Normal"/>
        <w:rPr/>
      </w:pPr>
      <w:r>
        <w:rPr>
          <w:b/>
          <w:bCs/>
        </w:rPr>
        <w:t>台长答：</w:t>
      </w:r>
      <w:r>
        <w:rPr/>
        <w:t>她颜色是偏深的（黑的还是咖啡的？）咖啡色的、深蓝色的都可以穿。然后肠胃不好（灵性有吗？）灵性在她的肠胃上面（那么业障重不重？）她业障有啊（她专门念阿弥陀佛……）她念阿弥陀佛，那么说明她以后想到西方极乐世界（对的）你让她去嘛就好了（要几张小房子呢？）小房子要</w:t>
      </w:r>
      <w:r>
        <w:rPr/>
        <w:t>56</w:t>
      </w:r>
      <w:r>
        <w:rPr/>
        <w:t>张（她今年</w:t>
      </w:r>
      <w:r>
        <w:rPr/>
        <w:t>46</w:t>
      </w:r>
      <w:r>
        <w:rPr/>
        <w:t>，我想念</w:t>
      </w:r>
      <w:r>
        <w:rPr/>
        <w:t>46</w:t>
      </w:r>
      <w:r>
        <w:rPr/>
        <w:t>张小房子，“三六九”要念吗？）要念的（那这</w:t>
      </w:r>
      <w:r>
        <w:rPr/>
        <w:t>46</w:t>
      </w:r>
      <w:r>
        <w:rPr/>
        <w:t>归</w:t>
      </w:r>
      <w:r>
        <w:rPr/>
        <w:t>46</w:t>
      </w:r>
      <w:r>
        <w:rPr/>
        <w:t>，</w:t>
      </w:r>
      <w:r>
        <w:rPr/>
        <w:t>56</w:t>
      </w:r>
      <w:r>
        <w:rPr/>
        <w:t>归</w:t>
      </w:r>
      <w:r>
        <w:rPr/>
        <w:t>56</w:t>
      </w:r>
      <w:r>
        <w:rPr/>
        <w:t>，两回事情的？）两回事情，哈哈……</w:t>
      </w:r>
    </w:p>
    <w:p>
      <w:pPr>
        <w:pStyle w:val="Normal"/>
        <w:rPr/>
      </w:pPr>
      <w:r>
        <w:rPr/>
      </w:r>
    </w:p>
    <w:p>
      <w:pPr>
        <w:pStyle w:val="Normal"/>
        <w:rPr/>
      </w:pPr>
      <w:r>
        <w:rPr/>
        <w:t>Zongshu20150716</w:t>
      </w:r>
      <w:r>
        <w:rPr>
          <w:rFonts w:cs="Segoe UI Emoji" w:ascii="Segoe UI Emoji" w:hAnsi="Segoe UI Emoji"/>
        </w:rPr>
        <w:t xml:space="preserve">  </w:t>
      </w:r>
      <w:r>
        <w:rPr/>
        <w:t>05:12</w:t>
      </w:r>
      <w:r>
        <w:rPr>
          <w:rFonts w:cs="Segoe UI Emoji" w:ascii="Segoe UI Emoji" w:hAnsi="Segoe UI Emoji"/>
        </w:rPr>
        <w:t xml:space="preserve">  </w:t>
      </w:r>
      <w:r>
        <w:rPr/>
        <w:t>家里不要放亡人照片</w:t>
      </w:r>
    </w:p>
    <w:p>
      <w:pPr>
        <w:pStyle w:val="Normal"/>
        <w:rPr/>
      </w:pPr>
      <w:r>
        <w:rPr>
          <w:b/>
          <w:bCs/>
        </w:rPr>
        <w:t>女听众：</w:t>
      </w:r>
      <w:r>
        <w:rPr/>
        <w:t>她们家里放了亡人的照片，我叫她不要摆，摆了不好，她摆着，门口放两个麒麟，都不好哦？</w:t>
      </w:r>
    </w:p>
    <w:p>
      <w:pPr>
        <w:pStyle w:val="Normal"/>
        <w:rPr/>
      </w:pPr>
      <w:r>
        <w:rPr>
          <w:b/>
          <w:bCs/>
        </w:rPr>
        <w:t>台长答：</w:t>
      </w:r>
      <w:r>
        <w:rPr/>
        <w:t>是啊，门口放两个麒麟，招惹灵性；家里放了这么多过世的亡人，招惹鬼魂。你说她家里会好的？你问问她身体好吗？（小孩不听话……书不肯读……死人照片也不能放哦？）死人照片怎么可以放在家里呢？（她佛台放了先人的、老法师的照片……全部放着。我知道不能放，她不听我话。台长电话打通了，我很开心！我让她听，告诉她不能放，呵呵……）呵呵……</w:t>
      </w:r>
    </w:p>
    <w:p>
      <w:pPr>
        <w:pStyle w:val="Normal"/>
        <w:rPr/>
      </w:pPr>
      <w:r>
        <w:rPr/>
      </w:r>
    </w:p>
    <w:p>
      <w:pPr>
        <w:pStyle w:val="Normal"/>
        <w:rPr/>
      </w:pPr>
      <w:r>
        <w:rPr/>
        <w:t>Zongshu20150716</w:t>
      </w:r>
      <w:r>
        <w:rPr>
          <w:rFonts w:cs="Segoe UI Emoji" w:ascii="Segoe UI Emoji" w:hAnsi="Segoe UI Emoji"/>
        </w:rPr>
        <w:t xml:space="preserve">  </w:t>
      </w:r>
      <w:r>
        <w:rPr/>
        <w:t>06:28</w:t>
      </w:r>
      <w:r>
        <w:rPr>
          <w:rFonts w:cs="Segoe UI Emoji" w:ascii="Segoe UI Emoji" w:hAnsi="Segoe UI Emoji"/>
        </w:rPr>
        <w:t xml:space="preserve">  </w:t>
      </w:r>
      <w:r>
        <w:rPr/>
        <w:t>胖男孩身上有胖胖的亡人</w:t>
      </w:r>
    </w:p>
    <w:p>
      <w:pPr>
        <w:pStyle w:val="Normal"/>
        <w:rPr/>
      </w:pPr>
      <w:r>
        <w:rPr>
          <w:b/>
          <w:bCs/>
        </w:rPr>
        <w:t>女听众：</w:t>
      </w:r>
      <w:r>
        <w:rPr/>
        <w:t>她儿子你给看看，儿子人很胖的，不肯听……灵性有吗？</w:t>
      </w:r>
      <w:r>
        <w:rPr/>
        <w:t>12</w:t>
      </w:r>
      <w:r>
        <w:rPr/>
        <w:t>岁属猴子的。</w:t>
      </w:r>
    </w:p>
    <w:p>
      <w:pPr>
        <w:pStyle w:val="Normal"/>
        <w:rPr/>
      </w:pPr>
      <w:r>
        <w:rPr>
          <w:b/>
          <w:bCs/>
        </w:rPr>
        <w:t>台长答：</w:t>
      </w:r>
      <w:r>
        <w:rPr/>
        <w:t>他有一个灵性，家里的灵性（家里谁啊？）家里的一个过去的亡人，也是一个胖胖的亡人（是阿娘？）对，是个女的（哦，那要念几张小房子给她？我估计是灵性，气场不好，我挂山水画会好吗？）挂个山水画会好一点（我决定念念小房子，念几张小房子？）念个</w:t>
      </w:r>
      <w:r>
        <w:rPr/>
        <w:t>36</w:t>
      </w:r>
      <w:r>
        <w:rPr/>
        <w:t>张（好）</w:t>
      </w:r>
    </w:p>
    <w:p>
      <w:pPr>
        <w:pStyle w:val="Normal"/>
        <w:rPr/>
      </w:pPr>
      <w:r>
        <w:rPr/>
      </w:r>
    </w:p>
    <w:p>
      <w:pPr>
        <w:pStyle w:val="Normal"/>
        <w:rPr/>
      </w:pPr>
      <w:r>
        <w:rPr/>
        <w:t>Zongshu20150716</w:t>
      </w:r>
      <w:r>
        <w:rPr>
          <w:rFonts w:cs="Segoe UI Emoji" w:ascii="Segoe UI Emoji" w:hAnsi="Segoe UI Emoji"/>
        </w:rPr>
        <w:t xml:space="preserve">  </w:t>
      </w:r>
      <w:r>
        <w:rPr/>
        <w:t>08:06</w:t>
      </w:r>
      <w:r>
        <w:rPr>
          <w:rFonts w:cs="Segoe UI Emoji" w:ascii="Segoe UI Emoji" w:hAnsi="Segoe UI Emoji"/>
        </w:rPr>
        <w:t xml:space="preserve">  </w:t>
      </w:r>
      <w:r>
        <w:rPr/>
        <w:t>台长劝老妈妈讲话不要太快，容易血凝度高</w:t>
      </w:r>
    </w:p>
    <w:p>
      <w:pPr>
        <w:pStyle w:val="Normal"/>
        <w:rPr/>
      </w:pPr>
      <w:r>
        <w:rPr>
          <w:b/>
          <w:bCs/>
        </w:rPr>
        <w:t>女听众：</w:t>
      </w:r>
      <w:r>
        <w:rPr/>
        <w:t>卢台长，帮我看看吧？</w:t>
      </w:r>
    </w:p>
    <w:p>
      <w:pPr>
        <w:pStyle w:val="Normal"/>
        <w:rPr/>
      </w:pPr>
      <w:r>
        <w:rPr>
          <w:b/>
          <w:bCs/>
        </w:rPr>
        <w:t>台长答：</w:t>
      </w:r>
      <w:r>
        <w:rPr/>
        <w:t>你没有什么大问题，就是以后讲话要慢一点，你讲得太快了（现在做功课，帮我看看好吗？）老妈妈用不着看的，我都看到了。你讲话这么急，以后心脏会吃不消。你现在主要腰不是太好，还有关节，脑子里没有什么大问题的。你就是不要着急啊，你这样着急的话，血凝度会高（哦。我小房子一千多张念好了，还要念吗？）要，一定要念（我每天一张）对。</w:t>
      </w:r>
    </w:p>
    <w:p>
      <w:pPr>
        <w:pStyle w:val="Normal"/>
        <w:rPr/>
      </w:pPr>
      <w:r>
        <w:rPr/>
      </w:r>
    </w:p>
    <w:p>
      <w:pPr>
        <w:pStyle w:val="Normal"/>
        <w:rPr/>
      </w:pPr>
      <w:r>
        <w:rPr/>
        <w:t>3</w:t>
      </w:r>
      <w:r>
        <w:rPr/>
        <w:t>．</w:t>
      </w:r>
      <w:r>
        <w:rPr/>
        <w:t>Zongshu20150716</w:t>
      </w:r>
      <w:r>
        <w:rPr>
          <w:rFonts w:cs="Segoe UI Emoji" w:ascii="Segoe UI Emoji" w:hAnsi="Segoe UI Emoji"/>
        </w:rPr>
        <w:t xml:space="preserve">  </w:t>
      </w:r>
      <w:r>
        <w:rPr/>
        <w:t>10:13</w:t>
      </w:r>
      <w:r>
        <w:rPr>
          <w:rFonts w:cs="Segoe UI Emoji" w:ascii="Segoe UI Emoji" w:hAnsi="Segoe UI Emoji"/>
        </w:rPr>
        <w:t xml:space="preserve">  </w:t>
      </w:r>
      <w:r>
        <w:rPr/>
        <w:t>母亲</w:t>
      </w:r>
      <w:r>
        <w:rPr/>
        <w:t>73</w:t>
      </w:r>
      <w:r>
        <w:rPr/>
        <w:t>岁关劫，肠胃不好，晚上少吃；梦见和妈妈一起擀面条</w:t>
      </w:r>
    </w:p>
    <w:p>
      <w:pPr>
        <w:pStyle w:val="Normal"/>
        <w:rPr/>
      </w:pPr>
      <w:r>
        <w:rPr>
          <w:b/>
          <w:bCs/>
        </w:rPr>
        <w:t>女听众：</w:t>
      </w:r>
      <w:r>
        <w:rPr/>
        <w:t>师父好！给师父请安！想问一个</w:t>
      </w:r>
      <w:r>
        <w:rPr/>
        <w:t>1942</w:t>
      </w:r>
      <w:r>
        <w:rPr/>
        <w:t>年的马，我妈妈，她身体是不是最近有一个劫？</w:t>
      </w:r>
    </w:p>
    <w:p>
      <w:pPr>
        <w:pStyle w:val="Normal"/>
        <w:rPr/>
      </w:pPr>
      <w:r>
        <w:rPr>
          <w:b/>
          <w:bCs/>
        </w:rPr>
        <w:t>台长答：</w:t>
      </w:r>
      <w:r>
        <w:rPr/>
        <w:t>她从胸部一直到小腹部这一段地方出毛病了，肠子有粘连的情况，肠胃很不好（没听她说过，因为她今年</w:t>
      </w:r>
      <w:r>
        <w:rPr/>
        <w:t>73</w:t>
      </w:r>
      <w:r>
        <w:rPr/>
        <w:t>嘛，</w:t>
      </w:r>
      <w:r>
        <w:rPr/>
        <w:t>73</w:t>
      </w:r>
      <w:r>
        <w:rPr/>
        <w:t>张小房子已经化完了）你问问她，她吃了东西就积食在那里。这个很麻烦的（要紧吗？因为我之前做过梦，不是太好，后来我们一起念了</w:t>
      </w:r>
      <w:r>
        <w:rPr/>
        <w:t>108</w:t>
      </w:r>
      <w:r>
        <w:rPr/>
        <w:t>张）有点要紧的，肠粘连的话也会死人的（我应该怎么做？）她现在吃全素了吗？（我让她许愿吃全素了。以前就不怎么吃，但是没许愿，我说“你一定要许愿”）一定要许愿的。你叫她最近晚上少吃东西了，晚上少吃就会过这个关，你跟她说一定要……像她这种只能吃晚饭的时候喝点汤、吃点水果（好的。那放生什么的？）放生要多，放生</w:t>
      </w:r>
      <w:r>
        <w:rPr/>
        <w:t>5000</w:t>
      </w:r>
      <w:r>
        <w:rPr/>
        <w:t>条（行。小房子我们许愿了</w:t>
      </w:r>
      <w:r>
        <w:rPr/>
        <w:t>108</w:t>
      </w:r>
      <w:r>
        <w:rPr/>
        <w:t>张，还没有念完。因为今天早上有同修梦见我跟我妈妈一起擀面条，后来是一拨一拨的，说第一拨</w:t>
      </w:r>
      <w:r>
        <w:rPr/>
        <w:t>13</w:t>
      </w:r>
      <w:r>
        <w:rPr/>
        <w:t>，第二拨</w:t>
      </w:r>
      <w:r>
        <w:rPr/>
        <w:t>27</w:t>
      </w:r>
      <w:r>
        <w:rPr/>
        <w:t>，我妈妈还说“不够”。什么意思呀？）这个是延寿，压面条就是做面条（但是还说不够啊）“不够”就是她活得还不够，她还要延寿。赶快给她多放一点生（好。不是特别的什么吧？）应该没什么（谢谢师父）乖一点了，好好努力。修心不容易的，修心是很辛苦的，因为什么样的困难都会碰到，就是要坚定自己的信心。跟读书一样，很多人为什么读到后来读不下去啊？就是没有信心啊。明白了吗？（我有信心，我会很坚定的，师父）信心十足，好了，再见（谢谢师父，再见）</w:t>
      </w:r>
    </w:p>
    <w:p>
      <w:pPr>
        <w:pStyle w:val="Normal"/>
        <w:rPr/>
      </w:pPr>
      <w:r>
        <w:rPr/>
      </w:r>
    </w:p>
    <w:p>
      <w:pPr>
        <w:pStyle w:val="Normal"/>
        <w:rPr/>
      </w:pPr>
      <w:r>
        <w:rPr/>
        <w:t>4</w:t>
      </w:r>
      <w:r>
        <w:rPr/>
        <w:t>．</w:t>
      </w:r>
      <w:r>
        <w:rPr/>
        <w:t>Zongshu20150716</w:t>
      </w:r>
      <w:r>
        <w:rPr>
          <w:rFonts w:cs="Segoe UI Emoji" w:ascii="Segoe UI Emoji" w:hAnsi="Segoe UI Emoji"/>
        </w:rPr>
        <w:t xml:space="preserve">  </w:t>
      </w:r>
      <w:r>
        <w:rPr/>
        <w:t>12:58</w:t>
      </w:r>
      <w:r>
        <w:rPr>
          <w:rFonts w:cs="Segoe UI Emoji" w:ascii="Segoe UI Emoji" w:hAnsi="Segoe UI Emoji"/>
        </w:rPr>
        <w:t xml:space="preserve">  </w:t>
      </w:r>
      <w:r>
        <w:rPr/>
        <w:t>看事业、婚姻、业障等</w:t>
      </w:r>
    </w:p>
    <w:p>
      <w:pPr>
        <w:pStyle w:val="Normal"/>
        <w:rPr/>
      </w:pPr>
      <w:r>
        <w:rPr>
          <w:b/>
          <w:bCs/>
        </w:rPr>
        <w:t>女听众：</w:t>
      </w:r>
      <w:r>
        <w:rPr/>
        <w:t>师父您好！感恩师父！请师父帮一个同修看一下图腾，同修自己的业障自己背。请看一个</w:t>
      </w:r>
      <w:r>
        <w:rPr/>
        <w:t>1987</w:t>
      </w:r>
      <w:r>
        <w:rPr/>
        <w:t>年的兔，男生，看他身上有没有灵性，业障，还有事业、婚姻等。</w:t>
      </w:r>
    </w:p>
    <w:p>
      <w:pPr>
        <w:pStyle w:val="Normal"/>
        <w:rPr/>
      </w:pPr>
      <w:r>
        <w:rPr>
          <w:b/>
          <w:bCs/>
        </w:rPr>
        <w:t>台长答：</w:t>
      </w:r>
      <w:r>
        <w:rPr/>
        <w:t>是白的兔子。他的外环境非常不好，人家总是对他不是太好，连他的家里情况也不是太稳定（是的）他这个人不错，但是做出来的事情总不能让人家满意的（是的）他的肾脏、腰要当心一点（他身上有没有灵性？需要多少张小房子？）他有灵性，好像是外面惹来的，在他的左肾上面（对，他前段时间好像被一个灵性上身了）上身的话就会有各种各样怪的现象出现（您看他需要多少张小房子？）目前来看，小房子至少需要</w:t>
      </w:r>
      <w:r>
        <w:rPr/>
        <w:t>72</w:t>
      </w:r>
      <w:r>
        <w:rPr/>
        <w:t>张（好的。您看一下他的业障情况，分布的比例）业障</w:t>
      </w:r>
      <w:r>
        <w:rPr/>
        <w:t>27%</w:t>
      </w:r>
      <w:r>
        <w:rPr/>
        <w:t>（主要分布在什么地方？）肾脏。他以后晚年有一个眼睛会看不见，你叫他从现在开始不要乱看东西（好的。就是不要看那些邪淫的东西是吧？）当然了，不好的东西都不能看（好的，谢谢师父。您看一下他的事业，最近工作好像一直没有完全定下来）事业时好时坏的，多念准提神咒吧（需要他念多少遍？</w:t>
      </w:r>
      <w:r>
        <w:rPr/>
        <w:t>49</w:t>
      </w:r>
      <w:r>
        <w:rPr/>
        <w:t>遍还是</w:t>
      </w:r>
      <w:r>
        <w:rPr/>
        <w:t>108</w:t>
      </w:r>
      <w:r>
        <w:rPr/>
        <w:t>遍？）准提神咒叫他念</w:t>
      </w:r>
      <w:r>
        <w:rPr/>
        <w:t>49</w:t>
      </w:r>
      <w:r>
        <w:rPr/>
        <w:t>遍（他如果想赶快把这个工作定下来的话，需要多少张小房子？）</w:t>
      </w:r>
      <w:r>
        <w:rPr/>
        <w:t>56</w:t>
      </w:r>
      <w:r>
        <w:rPr/>
        <w:t>张（好的）你要叫他吃全素了（他已经许愿吃全素了）那就没问题，你叫他</w:t>
      </w:r>
      <w:r>
        <w:rPr/>
        <w:t>56</w:t>
      </w:r>
      <w:r>
        <w:rPr/>
        <w:t>张念完了，这个工作就定下来了（他现在想从事金融，是可以的吧？）不要想着去骗人家钱、赚人家很多钱，就作为一份工作来做，他就没事（好的。感恩师父！您看下他的婚姻，今年也不小了，父母很着急）没什么的，他可能在事业上顺利一点才会有婚姻的。这个孩子也不是说没有过婚姻，他有过谈恋爱，只不过是不成功，而且他的脾气比较孤僻，有时候发脾气，有时候不讲话（您看他大概什么时间能定下来？）不知道，你去算命好了（不好意思，师父）好了。</w:t>
      </w:r>
    </w:p>
    <w:p>
      <w:pPr>
        <w:pStyle w:val="Normal"/>
        <w:rPr/>
      </w:pPr>
      <w:r>
        <w:rPr/>
      </w:r>
    </w:p>
    <w:p>
      <w:pPr>
        <w:pStyle w:val="Normal"/>
        <w:rPr/>
      </w:pPr>
      <w:r>
        <w:rPr/>
        <w:t>Zongshu20150716</w:t>
      </w:r>
      <w:r>
        <w:rPr>
          <w:rFonts w:cs="Segoe UI Emoji" w:ascii="Segoe UI Emoji" w:hAnsi="Segoe UI Emoji"/>
        </w:rPr>
        <w:t xml:space="preserve">  </w:t>
      </w:r>
      <w:r>
        <w:rPr/>
        <w:t>16:48</w:t>
      </w:r>
      <w:r>
        <w:rPr>
          <w:rFonts w:cs="Segoe UI Emoji" w:ascii="Segoe UI Emoji" w:hAnsi="Segoe UI Emoji"/>
        </w:rPr>
        <w:t xml:space="preserve">  </w:t>
      </w:r>
      <w:r>
        <w:rPr/>
        <w:t>用小房子将亡父超到天道</w:t>
      </w:r>
    </w:p>
    <w:p>
      <w:pPr>
        <w:pStyle w:val="Normal"/>
        <w:rPr/>
      </w:pPr>
      <w:r>
        <w:rPr>
          <w:b/>
          <w:bCs/>
        </w:rPr>
        <w:t>女听众：</w:t>
      </w:r>
      <w:r>
        <w:rPr/>
        <w:t>师父，看一个亡人“杜柏生”，</w:t>
      </w:r>
      <w:r>
        <w:rPr/>
        <w:t>2011</w:t>
      </w:r>
      <w:r>
        <w:rPr/>
        <w:t>年去世，男的，现在念了</w:t>
      </w:r>
      <w:r>
        <w:rPr/>
        <w:t>82</w:t>
      </w:r>
      <w:r>
        <w:rPr/>
        <w:t>张小房子。请师父看一下在哪个道？</w:t>
      </w:r>
    </w:p>
    <w:p>
      <w:pPr>
        <w:pStyle w:val="Normal"/>
        <w:rPr/>
      </w:pPr>
      <w:r>
        <w:rPr>
          <w:b/>
          <w:bCs/>
        </w:rPr>
        <w:t>台长答：</w:t>
      </w:r>
      <w:r>
        <w:rPr/>
        <w:t>上天了（上天了？太棒了！在哪个道？）在天道（哇，太好了！师父，我爸爸没有的时候我给他……在“五七”的时候我晚上就梦到我爸爸在山上，背后都是松柏树）对（而且这个光，我想怎么是黄光不是白光啊？）嗯，“五七”的时候还没上去，已经到山上了。现在已经上去了（太好了！我那时候念的小房子总会超过他的天数，比如说他“五七”</w:t>
      </w:r>
      <w:r>
        <w:rPr/>
        <w:t>35</w:t>
      </w:r>
      <w:r>
        <w:rPr/>
        <w:t>天的时候，我念的小房子肯定超过</w:t>
      </w:r>
      <w:r>
        <w:rPr/>
        <w:t>35</w:t>
      </w:r>
      <w:r>
        <w:rPr/>
        <w:t>张，我是这样帮他）那当然了，对了（现在还要帮他送小房子吗？）随便你了。你要是送，他也能拿到（感恩师父）</w:t>
      </w:r>
    </w:p>
    <w:p>
      <w:pPr>
        <w:pStyle w:val="Normal"/>
        <w:rPr/>
      </w:pPr>
      <w:r>
        <w:rPr/>
      </w:r>
    </w:p>
    <w:p>
      <w:pPr>
        <w:pStyle w:val="Normal"/>
        <w:rPr/>
      </w:pPr>
      <w:r>
        <w:rPr/>
        <w:t>Zongshu20150716</w:t>
      </w:r>
      <w:r>
        <w:rPr>
          <w:rFonts w:cs="Segoe UI Emoji" w:ascii="Segoe UI Emoji" w:hAnsi="Segoe UI Emoji"/>
        </w:rPr>
        <w:t xml:space="preserve">  </w:t>
      </w:r>
      <w:r>
        <w:rPr/>
        <w:t>18:00</w:t>
      </w:r>
      <w:r>
        <w:rPr>
          <w:rFonts w:cs="Segoe UI Emoji" w:ascii="Segoe UI Emoji" w:hAnsi="Segoe UI Emoji"/>
        </w:rPr>
        <w:t xml:space="preserve">  </w:t>
      </w:r>
      <w:r>
        <w:rPr/>
        <w:t>共修时好好念经，菩萨多来就能保佑</w:t>
      </w:r>
    </w:p>
    <w:p>
      <w:pPr>
        <w:pStyle w:val="Normal"/>
        <w:rPr/>
      </w:pPr>
      <w:r>
        <w:rPr>
          <w:b/>
          <w:bCs/>
        </w:rPr>
        <w:t>女听众：</w:t>
      </w:r>
      <w:r>
        <w:rPr/>
        <w:t>今天是初一，我们在同修的办公室里共修，她这里设了一个佛台，师父您感应下我们这儿气场怎么样？</w:t>
      </w:r>
    </w:p>
    <w:p>
      <w:pPr>
        <w:pStyle w:val="Normal"/>
        <w:rPr/>
      </w:pPr>
      <w:r>
        <w:rPr>
          <w:b/>
          <w:bCs/>
        </w:rPr>
        <w:t>台长答：</w:t>
      </w:r>
      <w:r>
        <w:rPr/>
        <w:t>还蛮好（还需要什么改进的吗？）没什么改进。好好念经，要菩萨多来就好了，菩萨多来就保佑保佑（哈哈……那菩萨来过没有？）好了，不给你们看了（感恩师父）再见（感恩观世音菩萨慈悲！再见师父，您多保重）</w:t>
      </w:r>
    </w:p>
    <w:p>
      <w:pPr>
        <w:pStyle w:val="Normal"/>
        <w:rPr/>
      </w:pPr>
      <w:r>
        <w:rPr/>
      </w:r>
    </w:p>
    <w:p>
      <w:pPr>
        <w:pStyle w:val="Normal"/>
        <w:rPr/>
      </w:pPr>
      <w:r>
        <w:rPr/>
        <w:t>5</w:t>
      </w:r>
      <w:r>
        <w:rPr/>
        <w:t>．</w:t>
      </w:r>
      <w:r>
        <w:rPr/>
        <w:t>Zongshu20150716</w:t>
      </w:r>
      <w:r>
        <w:rPr>
          <w:rFonts w:cs="Segoe UI Emoji" w:ascii="Segoe UI Emoji" w:hAnsi="Segoe UI Emoji"/>
        </w:rPr>
        <w:t xml:space="preserve">  </w:t>
      </w:r>
      <w:r>
        <w:rPr/>
        <w:t>18:43</w:t>
      </w:r>
      <w:r>
        <w:rPr>
          <w:rFonts w:cs="Segoe UI Emoji" w:ascii="Segoe UI Emoji" w:hAnsi="Segoe UI Emoji"/>
        </w:rPr>
        <w:t xml:space="preserve">  </w:t>
      </w:r>
      <w:r>
        <w:rPr/>
        <w:t>小男孩前世曾杀牛，今世受报得恶性肿瘤</w:t>
      </w:r>
    </w:p>
    <w:p>
      <w:pPr>
        <w:pStyle w:val="Normal"/>
        <w:rPr/>
      </w:pPr>
      <w:r>
        <w:rPr>
          <w:b/>
          <w:bCs/>
        </w:rPr>
        <w:t>男听众：</w:t>
      </w:r>
      <w:r>
        <w:rPr/>
        <w:t>师父好！弟子给师父请安，师父辛苦了！今天帮两个同修看一下图腾，他们的业障自己背，不让师父和我背。一个是</w:t>
      </w:r>
      <w:r>
        <w:rPr/>
        <w:t>2009</w:t>
      </w:r>
      <w:r>
        <w:rPr/>
        <w:t>年属牛的男孩子，他肚子上长了一个很大的恶性肿瘤，之前师父看过说它会变小，但是现在反而变大了。父母非常着急，想知道他们哪里做得不够？</w:t>
      </w:r>
    </w:p>
    <w:p>
      <w:pPr>
        <w:pStyle w:val="Normal"/>
        <w:rPr/>
      </w:pPr>
      <w:r>
        <w:rPr>
          <w:b/>
          <w:bCs/>
        </w:rPr>
        <w:t>台长答：</w:t>
      </w:r>
      <w:r>
        <w:rPr/>
        <w:t>吃素了没有？（这个他没有跟我说）“没说”呢，我告诉你了，看得到的。就是说他这个走向很重要，如果他能够戒掉很多的……比方说吃全素了，或者怎么样了，他就会不一样。如果他没有戒，一定还会更严重。明白了吗？（明白了，我会跟这位同修说的，叫他吃全素。需要多少张小房子？放生多少条鱼呢？）哎哟，现在有点硬了（师父，怎么能救到他呢？）这个孩子前世杀过牛，他把人家牛头都拿掉了，还拿牛角（哎呀！师父，那怎么办呢？）叫他忏悔啊！（礼佛大忏悔文一天</w:t>
      </w:r>
      <w:r>
        <w:rPr/>
        <w:t>7</w:t>
      </w:r>
      <w:r>
        <w:rPr/>
        <w:t>遍？）至少</w:t>
      </w:r>
      <w:r>
        <w:rPr/>
        <w:t>5</w:t>
      </w:r>
      <w:r>
        <w:rPr/>
        <w:t>遍吧。我告诉你，这头牛现在就单单一个头在他身上了，身体都没有的，而且拿两个角……一个在他肚子上，一个在他心脏这个地方在拱他。所以他不单单肚子上长了一个东西，心脏还会长东西啊（哎呀，这么严重啊？）完了完了，很严重了（需要给他放多少鱼呢？）放</w:t>
      </w:r>
      <w:r>
        <w:rPr/>
        <w:t>2000</w:t>
      </w:r>
      <w:r>
        <w:rPr/>
        <w:t>条（他们全家给这位孩子读多少张小房子呢？）小房子先念</w:t>
      </w:r>
      <w:r>
        <w:rPr/>
        <w:t>87</w:t>
      </w:r>
      <w:r>
        <w:rPr/>
        <w:t>张吧（一拨对吧？）对（然后</w:t>
      </w:r>
      <w:r>
        <w:rPr/>
        <w:t>87</w:t>
      </w:r>
      <w:r>
        <w:rPr/>
        <w:t>、</w:t>
      </w:r>
      <w:r>
        <w:rPr/>
        <w:t>87</w:t>
      </w:r>
      <w:r>
        <w:rPr/>
        <w:t>地往下念对吧？）对对（好的，感恩师父）</w:t>
      </w:r>
    </w:p>
    <w:p>
      <w:pPr>
        <w:pStyle w:val="Normal"/>
        <w:rPr/>
      </w:pPr>
      <w:r>
        <w:rPr/>
      </w:r>
    </w:p>
    <w:p>
      <w:pPr>
        <w:pStyle w:val="Normal"/>
        <w:rPr/>
      </w:pPr>
      <w:r>
        <w:rPr/>
        <w:t>Zongshu20150716</w:t>
      </w:r>
      <w:r>
        <w:rPr>
          <w:rFonts w:cs="Segoe UI Emoji" w:ascii="Segoe UI Emoji" w:hAnsi="Segoe UI Emoji"/>
        </w:rPr>
        <w:t xml:space="preserve">  </w:t>
      </w:r>
      <w:r>
        <w:rPr/>
        <w:t>21:35</w:t>
      </w:r>
      <w:r>
        <w:rPr>
          <w:rFonts w:cs="Segoe UI Emoji" w:ascii="Segoe UI Emoji" w:hAnsi="Segoe UI Emoji"/>
        </w:rPr>
        <w:t xml:space="preserve">  </w:t>
      </w:r>
      <w:r>
        <w:rPr/>
        <w:t>修心不诚，想留在澳洲有很多麻烦</w:t>
      </w:r>
    </w:p>
    <w:p>
      <w:pPr>
        <w:pStyle w:val="Normal"/>
        <w:rPr/>
      </w:pPr>
      <w:r>
        <w:rPr>
          <w:b/>
          <w:bCs/>
        </w:rPr>
        <w:t>男听众：</w:t>
      </w:r>
      <w:r>
        <w:rPr/>
        <w:t>师父，</w:t>
      </w:r>
      <w:r>
        <w:rPr/>
        <w:t>1987</w:t>
      </w:r>
      <w:r>
        <w:rPr/>
        <w:t>年属兔子的女孩想问能不能留在澳洲？</w:t>
      </w:r>
    </w:p>
    <w:p>
      <w:pPr>
        <w:pStyle w:val="Normal"/>
        <w:rPr/>
      </w:pPr>
      <w:r>
        <w:rPr>
          <w:b/>
          <w:bCs/>
        </w:rPr>
        <w:t>台长答：</w:t>
      </w:r>
      <w:r>
        <w:rPr/>
        <w:t>还要努力啊，她现在如果要留下来，还是有很多麻烦的（她需要念多少小房子跟放生多少条鱼？）小房子叫她一直念。这个女孩子修得心不是很诚的，主要是这个问题（好的，弟子会转告她的）她修心修得不大诚，有点像人家沽名钓誉一样，这个不大好（好的，感恩师父）</w:t>
      </w:r>
    </w:p>
    <w:p>
      <w:pPr>
        <w:pStyle w:val="Normal"/>
        <w:rPr/>
      </w:pPr>
      <w:r>
        <w:rPr/>
      </w:r>
    </w:p>
    <w:p>
      <w:pPr>
        <w:pStyle w:val="Normal"/>
        <w:rPr/>
      </w:pPr>
      <w:r>
        <w:rPr/>
        <w:t>Zongshu20150716</w:t>
      </w:r>
      <w:r>
        <w:rPr>
          <w:rFonts w:cs="Segoe UI Emoji" w:ascii="Segoe UI Emoji" w:hAnsi="Segoe UI Emoji"/>
        </w:rPr>
        <w:t xml:space="preserve">  </w:t>
      </w:r>
      <w:r>
        <w:rPr/>
        <w:t>22:40</w:t>
      </w:r>
      <w:r>
        <w:rPr>
          <w:rFonts w:cs="Segoe UI Emoji" w:ascii="Segoe UI Emoji" w:hAnsi="Segoe UI Emoji"/>
        </w:rPr>
        <w:t xml:space="preserve">  </w:t>
      </w:r>
      <w:r>
        <w:rPr/>
        <w:t>梦见台长穿了一件黄色小毛衣</w:t>
      </w:r>
    </w:p>
    <w:p>
      <w:pPr>
        <w:pStyle w:val="Normal"/>
        <w:rPr/>
      </w:pPr>
      <w:r>
        <w:rPr>
          <w:b/>
          <w:bCs/>
        </w:rPr>
        <w:t>男听众：</w:t>
      </w:r>
      <w:r>
        <w:rPr/>
        <w:t>前两天梦见师父您来弟子梦中，但是那天您没有穿西服，穿了一件黄色的小毛衣。我想师父是不是您换了衣服了？</w:t>
      </w:r>
    </w:p>
    <w:p>
      <w:pPr>
        <w:pStyle w:val="Normal"/>
        <w:rPr/>
      </w:pPr>
      <w:r>
        <w:rPr>
          <w:b/>
          <w:bCs/>
        </w:rPr>
        <w:t>台长答：</w:t>
      </w:r>
      <w:r>
        <w:rPr/>
        <w:t>对啊，你讲得一点都不错，我经常穿一件黄色小毛衣的，西装里面就是的（哎哟，我就说嘛，这次师父来怎么没有穿西服呢？穿了一件黄色的小毛衣。然后大家伙儿都说：“师父好，弟子给师父请安。”我说：“师父，您这次换衣服了？”）呵呵……好了（感恩师父）再见。</w:t>
      </w:r>
    </w:p>
    <w:p>
      <w:pPr>
        <w:pStyle w:val="Normal"/>
        <w:rPr/>
      </w:pPr>
      <w:r>
        <w:rPr/>
      </w:r>
    </w:p>
    <w:p>
      <w:pPr>
        <w:pStyle w:val="Normal"/>
        <w:rPr/>
      </w:pPr>
      <w:r>
        <w:rPr>
          <w:b/>
          <w:bCs/>
        </w:rPr>
        <w:t>台长语：</w:t>
      </w:r>
      <w:r>
        <w:rPr/>
        <w:t>听众朋友们，因为前面台长忘了录音，非常抱歉，所以有意地延长了一点时间。好，广告之后欢迎大家回到节目中来。今天打不进电话的听众，明天早上十二点钟台长还在广播里和大家见面。今天节目就到这儿结束了。</w:t>
      </w:r>
    </w:p>
    <w:p>
      <w:pPr>
        <w:pStyle w:val="Normal"/>
        <w:rPr/>
      </w:pPr>
      <w:r>
        <w:rPr/>
      </w:r>
    </w:p>
    <w:p>
      <w:pPr>
        <w:pStyle w:val="Heading3"/>
        <w:rPr/>
      </w:pPr>
      <w:r>
        <w:rPr/>
        <w:t>Zongshu2015071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18</w:t>
      </w:r>
      <w:r>
        <w:rPr/>
        <w:t>日，星期六，农历是六月初三。好，听众朋友们，下面就开始解答大家的问题。</w:t>
      </w:r>
    </w:p>
    <w:p>
      <w:pPr>
        <w:pStyle w:val="Normal"/>
        <w:rPr/>
      </w:pPr>
      <w:r>
        <w:rPr/>
      </w:r>
    </w:p>
    <w:p>
      <w:pPr>
        <w:pStyle w:val="Normal"/>
        <w:rPr/>
      </w:pPr>
      <w:r>
        <w:rPr/>
        <w:t>1</w:t>
      </w:r>
      <w:r>
        <w:rPr/>
        <w:t>．</w:t>
      </w:r>
      <w:r>
        <w:rPr/>
        <w:t>Zongshu20150718</w:t>
      </w:r>
      <w:r>
        <w:rPr>
          <w:rFonts w:cs="Segoe UI Emoji" w:ascii="Segoe UI Emoji" w:hAnsi="Segoe UI Emoji"/>
        </w:rPr>
        <w:t xml:space="preserve">  </w:t>
      </w:r>
      <w:r>
        <w:rPr/>
        <w:t>01:05</w:t>
      </w:r>
      <w:r>
        <w:rPr>
          <w:rFonts w:cs="Segoe UI Emoji" w:ascii="Segoe UI Emoji" w:hAnsi="Segoe UI Emoji"/>
        </w:rPr>
        <w:t xml:space="preserve">  </w:t>
      </w:r>
      <w:r>
        <w:rPr/>
        <w:t>双胞胎有一个会保不住，需要念经求菩萨</w:t>
      </w:r>
    </w:p>
    <w:p>
      <w:pPr>
        <w:pStyle w:val="Normal"/>
        <w:rPr/>
      </w:pPr>
      <w:r>
        <w:rPr>
          <w:b/>
          <w:bCs/>
        </w:rPr>
        <w:t>女听众：</w:t>
      </w:r>
      <w:r>
        <w:rPr/>
        <w:t>台长，我是</w:t>
      </w:r>
      <w:r>
        <w:rPr/>
        <w:t>1987</w:t>
      </w:r>
      <w:r>
        <w:rPr/>
        <w:t>年属兔的（你想看什么）因为我现在怀孕了，差不多还有两个月就要生了，我想看一下（孩子好不好？）是啊，然后我的身体。</w:t>
      </w:r>
    </w:p>
    <w:p>
      <w:pPr>
        <w:pStyle w:val="Normal"/>
        <w:rPr/>
      </w:pPr>
      <w:r>
        <w:rPr>
          <w:b/>
          <w:bCs/>
        </w:rPr>
        <w:t>台长答：</w:t>
      </w:r>
      <w:r>
        <w:rPr/>
        <w:t>孩子还可以（我不是自然怀孕的，是做人工的）对。你的腰现在很差（是啊，很酸胀）酸得不得了。你现在这个孩子在里面的样子还可以，动还动的，但是我看他好像有点先天不足（哦，是两个。我那天去检查，他说一个小一点，一个大一点）怪不得我看他……因为我看到那个影子啊，还以为孩子长出什么东西来，所以我说先天不足。哦，是双胞胎是吧？（是啊，那时候是上两个的）看到了。两个头粘得很紧哦（是啊，贴在一起，那天去检查他说了）看见了吗？我跟你说，台长现在看了很清楚的。你要当心啊，要生产的时候特别当心啊！赶快多念心经啊！因为我看到刚才那个小孩子边上还有个影子，我想怎么会这个孩子边上还长了个东西啊？所以我说这个小孩子已经有问题了，先天不足。我都不知道原来他是双胞胎（哦）我告诉你，这小孩子两个腿特别细，细得不得了，像筷子一样（啊？那天医生说，一个大一点，一个小一点）对啊，一个小孩子细得不得了，身上肉都没有（因为我现在初一十五有时候吃得很清淡，肉都很少吃）你自己多吃点那个……像灵芝啊这种东西多吃点。而且我劝你，你这个孩子出来要好好求的，有一个可能会保不住啊（我之前也做了个梦，我怎么生了一个出来）看见了吧？跟台长讲的一样吧？因为你到最后可能有一个……（台长，有一次我也梦到您了）哦，我跟你讲了，台长讲得不会错的。你要特别当心，要求的。一个是跟过来的小鬼，这个如果养出来的话整天生病，那个小的，明白了吗？（好）好了。</w:t>
      </w:r>
    </w:p>
    <w:p>
      <w:pPr>
        <w:pStyle w:val="Normal"/>
        <w:rPr/>
      </w:pPr>
      <w:r>
        <w:rPr/>
      </w:r>
    </w:p>
    <w:p>
      <w:pPr>
        <w:pStyle w:val="Normal"/>
        <w:rPr/>
      </w:pPr>
      <w:r>
        <w:rPr/>
        <w:t>Zongshu20150718</w:t>
      </w:r>
      <w:r>
        <w:rPr>
          <w:rFonts w:cs="Segoe UI Emoji" w:ascii="Segoe UI Emoji" w:hAnsi="Segoe UI Emoji"/>
        </w:rPr>
        <w:t xml:space="preserve">  </w:t>
      </w:r>
      <w:r>
        <w:rPr/>
        <w:t>05:50</w:t>
      </w:r>
      <w:r>
        <w:rPr>
          <w:rFonts w:cs="Segoe UI Emoji" w:ascii="Segoe UI Emoji" w:hAnsi="Segoe UI Emoji"/>
        </w:rPr>
        <w:t xml:space="preserve">  </w:t>
      </w:r>
      <w:r>
        <w:rPr/>
        <w:t>母亲梦到三个人来找，身体要当心，需念礼佛大忏悔文</w:t>
      </w:r>
    </w:p>
    <w:p>
      <w:pPr>
        <w:pStyle w:val="Normal"/>
        <w:rPr/>
      </w:pPr>
      <w:r>
        <w:rPr>
          <w:b/>
          <w:bCs/>
        </w:rPr>
        <w:t>女听众：</w:t>
      </w:r>
      <w:r>
        <w:rPr/>
        <w:t>因为前几天我妈打电话给我，那次香港法会她就来看了，然后我就叫她回去念经。她刚念经大概两三天，就梦见三个，有一个不知道是怎么来的，第二个就像戴着帽子的，第三个是一个佛像坐在庙里面。不知道是什么意思？</w:t>
      </w:r>
    </w:p>
    <w:p>
      <w:pPr>
        <w:pStyle w:val="Normal"/>
        <w:rPr/>
      </w:pPr>
      <w:r>
        <w:rPr>
          <w:b/>
          <w:bCs/>
        </w:rPr>
        <w:t>台长答：</w:t>
      </w:r>
      <w:r>
        <w:rPr/>
        <w:t>这是你的朋友做梦，还是你自己做到的？（我妈妈。她是</w:t>
      </w:r>
      <w:r>
        <w:rPr/>
        <w:t>1949</w:t>
      </w:r>
      <w:r>
        <w:rPr/>
        <w:t>年属牛的）你妈妈做这个梦叫她身体当心点（是啊，她现在很多毛病啊）因为有很多人在找她（那她要念什么经？）礼佛大忏悔文要念</w:t>
      </w:r>
      <w:r>
        <w:rPr/>
        <w:t>3</w:t>
      </w:r>
      <w:r>
        <w:rPr/>
        <w:t>遍，好吗？（好）</w:t>
      </w:r>
    </w:p>
    <w:p>
      <w:pPr>
        <w:pStyle w:val="Normal"/>
        <w:rPr/>
      </w:pPr>
      <w:r>
        <w:rPr/>
      </w:r>
    </w:p>
    <w:p>
      <w:pPr>
        <w:pStyle w:val="Normal"/>
        <w:rPr/>
      </w:pPr>
      <w:r>
        <w:rPr/>
        <w:t>Zongshu20150718</w:t>
      </w:r>
      <w:r>
        <w:rPr>
          <w:rFonts w:cs="Segoe UI Emoji" w:ascii="Segoe UI Emoji" w:hAnsi="Segoe UI Emoji"/>
        </w:rPr>
        <w:t xml:space="preserve">  </w:t>
      </w:r>
      <w:r>
        <w:rPr/>
        <w:t>07:15</w:t>
      </w:r>
      <w:r>
        <w:rPr>
          <w:rFonts w:cs="Segoe UI Emoji" w:ascii="Segoe UI Emoji" w:hAnsi="Segoe UI Emoji"/>
        </w:rPr>
        <w:t xml:space="preserve">  </w:t>
      </w:r>
      <w:r>
        <w:rPr/>
        <w:t>想要保住未出生的孩子，要念心经和小房子</w:t>
      </w:r>
    </w:p>
    <w:p>
      <w:pPr>
        <w:pStyle w:val="Normal"/>
        <w:rPr/>
      </w:pPr>
      <w:r>
        <w:rPr>
          <w:b/>
          <w:bCs/>
        </w:rPr>
        <w:t>女听众：</w:t>
      </w:r>
      <w:r>
        <w:rPr/>
        <w:t>台长，我身上有没有灵性？</w:t>
      </w:r>
    </w:p>
    <w:p>
      <w:pPr>
        <w:pStyle w:val="Normal"/>
        <w:rPr/>
      </w:pPr>
      <w:r>
        <w:rPr>
          <w:b/>
          <w:bCs/>
        </w:rPr>
        <w:t>台长答：</w:t>
      </w:r>
      <w:r>
        <w:rPr/>
        <w:t>你身上现在没灵性。你自己要经得起考验，万一生出来那个小的死掉就死掉了，保住一个也好。听得懂吗？（哦，这样。那我要给他们念点什么经啊？）你现在想把他保出来，如果想保护好他，你就天天念心经，小房子念</w:t>
      </w:r>
      <w:r>
        <w:rPr/>
        <w:t>87</w:t>
      </w:r>
      <w:r>
        <w:rPr/>
        <w:t>张（好。念给我的要经者还是什么？）念给你的要经者就可以了（感恩台长！）</w:t>
      </w:r>
    </w:p>
    <w:p>
      <w:pPr>
        <w:pStyle w:val="Normal"/>
        <w:rPr/>
      </w:pPr>
      <w:r>
        <w:rPr/>
      </w:r>
    </w:p>
    <w:p>
      <w:pPr>
        <w:pStyle w:val="Normal"/>
        <w:rPr/>
      </w:pPr>
      <w:r>
        <w:rPr/>
        <w:t>2</w:t>
      </w:r>
      <w:r>
        <w:rPr/>
        <w:t>．</w:t>
      </w:r>
      <w:r>
        <w:rPr/>
        <w:t>Zongshu20150718</w:t>
      </w:r>
      <w:r>
        <w:rPr>
          <w:rFonts w:cs="Segoe UI Emoji" w:ascii="Segoe UI Emoji" w:hAnsi="Segoe UI Emoji"/>
        </w:rPr>
        <w:t xml:space="preserve">  </w:t>
      </w:r>
      <w:r>
        <w:rPr/>
        <w:t>08:06</w:t>
      </w:r>
      <w:r>
        <w:rPr>
          <w:rFonts w:cs="Segoe UI Emoji" w:ascii="Segoe UI Emoji" w:hAnsi="Segoe UI Emoji"/>
        </w:rPr>
        <w:t xml:space="preserve">  </w:t>
      </w:r>
      <w:r>
        <w:rPr/>
        <w:t>打胎的孩子在身上，导致腰酸、腿酸、脚也酸</w:t>
      </w:r>
    </w:p>
    <w:p>
      <w:pPr>
        <w:pStyle w:val="Normal"/>
        <w:rPr/>
      </w:pPr>
      <w:r>
        <w:rPr>
          <w:b/>
          <w:bCs/>
        </w:rPr>
        <w:t>女听众：</w:t>
      </w:r>
      <w:r>
        <w:rPr/>
        <w:t>谢谢卢台长！谢谢南无大慈大悲观世音菩萨！我是</w:t>
      </w:r>
      <w:r>
        <w:rPr/>
        <w:t>1976</w:t>
      </w:r>
      <w:r>
        <w:rPr/>
        <w:t>年属龙的，请您帮我看一看我要多少张小房子，还有我的图腾，我的业障有多少？</w:t>
      </w:r>
    </w:p>
    <w:p>
      <w:pPr>
        <w:pStyle w:val="Normal"/>
        <w:rPr/>
      </w:pPr>
      <w:r>
        <w:rPr>
          <w:b/>
          <w:bCs/>
        </w:rPr>
        <w:t>台长答：</w:t>
      </w:r>
      <w:r>
        <w:rPr/>
        <w:t>你这条龙身体非常不好，腰酸背痛（对啊，对啊）而且那个妇科也不好（对啊，那个从小就不好了）我跟你讲了，你的腰酸，腿也酸，脚也酸（是不是有灵性啊？）灵性是有，你掉过孩子的（对。因为师父有跟我说，叫我念</w:t>
      </w:r>
      <w:r>
        <w:rPr/>
        <w:t>21</w:t>
      </w:r>
      <w:r>
        <w:rPr/>
        <w:t>张小房子）没有走掉，因为你掉了好几个呢，有</w:t>
      </w:r>
      <w:r>
        <w:rPr/>
        <w:t>3</w:t>
      </w:r>
      <w:r>
        <w:rPr/>
        <w:t>个（我自己也不知道。我总共需要多少张小房子呢？）你现在赶快念啊，</w:t>
      </w:r>
      <w:r>
        <w:rPr/>
        <w:t>78</w:t>
      </w:r>
      <w:r>
        <w:rPr/>
        <w:t>张（</w:t>
      </w:r>
      <w:r>
        <w:rPr/>
        <w:t>Ok</w:t>
      </w:r>
      <w:r>
        <w:rPr/>
        <w:t>，就是说身上全部的灵性</w:t>
      </w:r>
      <w:r>
        <w:rPr/>
        <w:t>78</w:t>
      </w:r>
      <w:r>
        <w:rPr/>
        <w:t>张，念完就可以了？）没有，</w:t>
      </w:r>
      <w:r>
        <w:rPr/>
        <w:t>3</w:t>
      </w:r>
      <w:r>
        <w:rPr/>
        <w:t>个小灵性</w:t>
      </w:r>
      <w:r>
        <w:rPr/>
        <w:t>78</w:t>
      </w:r>
      <w:r>
        <w:rPr/>
        <w:t>张（哦，然后其他大灵性呢？）其他慢慢念，有的念了（我一个星期就念</w:t>
      </w:r>
      <w:r>
        <w:rPr/>
        <w:t>7</w:t>
      </w:r>
      <w:r>
        <w:rPr/>
        <w:t>张啊）</w:t>
      </w:r>
      <w:r>
        <w:rPr/>
        <w:t>7</w:t>
      </w:r>
      <w:r>
        <w:rPr/>
        <w:t>张</w:t>
      </w:r>
      <w:r>
        <w:rPr/>
        <w:t>7</w:t>
      </w:r>
      <w:r>
        <w:rPr/>
        <w:t>张也好啊（好吧。我的业障有百分之多少？我学佛差不多有三四个月了）三四个月这算时间长的啊？人家学几年呢！（不长啊不长，我知道）你很厉害了，现在</w:t>
      </w:r>
      <w:r>
        <w:rPr/>
        <w:t>38%</w:t>
      </w:r>
      <w:r>
        <w:rPr/>
        <w:t>了（好吧。我放生要多少条鱼？我一个月差不多放</w:t>
      </w:r>
      <w:r>
        <w:rPr/>
        <w:t>50</w:t>
      </w:r>
      <w:r>
        <w:rPr/>
        <w:t>到</w:t>
      </w:r>
      <w:r>
        <w:rPr/>
        <w:t>100</w:t>
      </w:r>
      <w:r>
        <w:rPr/>
        <w:t>）</w:t>
      </w:r>
      <w:r>
        <w:rPr/>
        <w:t>12000</w:t>
      </w:r>
      <w:r>
        <w:rPr/>
        <w:t>条（好，我会放）</w:t>
      </w:r>
    </w:p>
    <w:p>
      <w:pPr>
        <w:pStyle w:val="Normal"/>
        <w:rPr/>
      </w:pPr>
      <w:r>
        <w:rPr/>
      </w:r>
    </w:p>
    <w:p>
      <w:pPr>
        <w:pStyle w:val="Normal"/>
        <w:rPr/>
      </w:pPr>
      <w:r>
        <w:rPr/>
        <w:t>Zongshu20150718</w:t>
      </w:r>
      <w:r>
        <w:rPr>
          <w:rFonts w:cs="Segoe UI Emoji" w:ascii="Segoe UI Emoji" w:hAnsi="Segoe UI Emoji"/>
        </w:rPr>
        <w:t xml:space="preserve">  </w:t>
      </w:r>
      <w:r>
        <w:rPr/>
        <w:t>10:30</w:t>
      </w:r>
      <w:r>
        <w:rPr>
          <w:rFonts w:cs="Segoe UI Emoji" w:ascii="Segoe UI Emoji" w:hAnsi="Segoe UI Emoji"/>
        </w:rPr>
        <w:t xml:space="preserve">  </w:t>
      </w:r>
      <w:r>
        <w:rPr/>
        <w:t>以前供奉的佛像里有灵性，如何向观世音菩萨祈求</w:t>
      </w:r>
    </w:p>
    <w:p>
      <w:pPr>
        <w:pStyle w:val="Normal"/>
        <w:rPr/>
      </w:pPr>
      <w:r>
        <w:rPr>
          <w:b/>
          <w:bCs/>
        </w:rPr>
        <w:t>女听众：</w:t>
      </w:r>
      <w:r>
        <w:rPr/>
        <w:t>我的那个神台可以吗？</w:t>
      </w:r>
    </w:p>
    <w:p>
      <w:pPr>
        <w:pStyle w:val="Normal"/>
        <w:rPr/>
      </w:pPr>
      <w:r>
        <w:rPr>
          <w:b/>
          <w:bCs/>
        </w:rPr>
        <w:t>台长答：</w:t>
      </w:r>
      <w:r>
        <w:rPr/>
        <w:t>佛台，不叫神台（对不起！佛台）佛台气场不好（要怎么办呢？）你现在供的除了观世音菩萨，边上还有菩萨，是自己过去家里的菩萨（就是那个释迦牟尼佛啊？）你供了很长时间了，是吧？（嗯，对呀，当时是我阿姨送的，我没有上香的，跟你学佛之后我就上香了）上香的话灵性来了，菩萨没来（啊，这样怎么办呀？）你现在赶紧啊，求东方台的观世音菩萨，然后再说……（但是……哦，说，台长，对不起！）不要打断人家话，你们很多人不懂得礼貌的。你们要懂得：以后讲话要等人家讲完了，你再讲。这个礼貌都要懂的，打断人家的话很不礼貌的（对不起啊！）我已经跟你讲了，我已经跟你讲了，释迦牟尼佛这个像里面不是一个正神。你现在要好好地念经，小房子念</w:t>
      </w:r>
      <w:r>
        <w:rPr/>
        <w:t>21</w:t>
      </w:r>
      <w:r>
        <w:rPr/>
        <w:t>张，然后求你们家里供的观世音菩萨慈悲，让佛陀能够经常来到我们家里来慈悲我。因为你供的佛陀的像，明白了吗？（</w:t>
      </w:r>
      <w:r>
        <w:rPr/>
        <w:t>Ok</w:t>
      </w:r>
      <w:r>
        <w:rPr/>
        <w:t>，明白。我供的那尊观世音菩萨，</w:t>
      </w:r>
      <w:r>
        <w:rPr/>
        <w:t>Ok</w:t>
      </w:r>
      <w:r>
        <w:rPr/>
        <w:t>吗？）观世音菩萨</w:t>
      </w:r>
      <w:r>
        <w:rPr/>
        <w:t>Ok</w:t>
      </w:r>
      <w:r>
        <w:rPr/>
        <w:t>的呀（</w:t>
      </w:r>
      <w:r>
        <w:rPr/>
        <w:t>Ok</w:t>
      </w:r>
      <w:r>
        <w:rPr/>
        <w:t>，我需不需要去观音堂买山水画来放在那个佛像后面呢？）嗯，需要的，不是山水画，要放一个叫……那个画，就是像观世音菩萨后面的那个山和那个水，不是那种山水画，听得懂吗？（</w:t>
      </w:r>
      <w:r>
        <w:rPr/>
        <w:t>Ok</w:t>
      </w:r>
      <w:r>
        <w:rPr/>
        <w:t>，我去观音堂，他们应该知道了？我去问）对对，他们知道。</w:t>
      </w:r>
    </w:p>
    <w:p>
      <w:pPr>
        <w:pStyle w:val="Normal"/>
        <w:rPr/>
      </w:pPr>
      <w:r>
        <w:rPr/>
      </w:r>
    </w:p>
    <w:p>
      <w:pPr>
        <w:pStyle w:val="Normal"/>
        <w:rPr/>
      </w:pPr>
      <w:r>
        <w:rPr/>
        <w:t>Zongshu20150718</w:t>
      </w:r>
      <w:r>
        <w:rPr>
          <w:rFonts w:cs="Segoe UI Emoji" w:ascii="Segoe UI Emoji" w:hAnsi="Segoe UI Emoji"/>
        </w:rPr>
        <w:t xml:space="preserve">  </w:t>
      </w:r>
      <w:r>
        <w:rPr/>
        <w:t>12:42</w:t>
      </w:r>
      <w:r>
        <w:rPr>
          <w:rFonts w:cs="Segoe UI Emoji" w:ascii="Segoe UI Emoji" w:hAnsi="Segoe UI Emoji"/>
        </w:rPr>
        <w:t xml:space="preserve">  </w:t>
      </w:r>
      <w:r>
        <w:rPr/>
        <w:t>嘴巴不好，话多，所以事业不顺</w:t>
      </w:r>
    </w:p>
    <w:p>
      <w:pPr>
        <w:pStyle w:val="Normal"/>
        <w:rPr/>
      </w:pPr>
      <w:r>
        <w:rPr>
          <w:b/>
          <w:bCs/>
        </w:rPr>
        <w:t>女听众：</w:t>
      </w:r>
      <w:r>
        <w:rPr/>
        <w:t>还有一个问题就是我的事业，请您帮我看一看。</w:t>
      </w:r>
    </w:p>
    <w:p>
      <w:pPr>
        <w:pStyle w:val="Normal"/>
        <w:rPr/>
      </w:pPr>
      <w:r>
        <w:rPr>
          <w:b/>
          <w:bCs/>
        </w:rPr>
        <w:t>台长答：</w:t>
      </w:r>
      <w:r>
        <w:rPr/>
        <w:t>你的事业？（我知道肯定您会说不好了）呵呵，你知道还问我啊？（但是我要改正啊）你要改正啊，你的嘴不好，很多事情都是被你讲出去的，讲坏掉的（这样子我就少说话了？）对呀（除了少说话，还需要做什么呢？）除了少说话，还要多看书，每天晚上看一篇《白话佛法》（我已经开始了）多念经（有啊。还有我想继续读书，可以吗？读得成吗？可以毕业吗？）可以读的，但是我觉得你也是很辛苦，因为你这个人脑子不是太好的，听得懂吗？（哦，我念多点心经）读书对你来讲很辛苦（嗯，对对对，就是说我要很勤劳才可以？）对，要自己很喜欢，才会有效果，好了（就是说还是可以读，</w:t>
      </w:r>
      <w:r>
        <w:rPr/>
        <w:t>Ok</w:t>
      </w:r>
      <w:r>
        <w:rPr/>
        <w:t>）</w:t>
      </w:r>
    </w:p>
    <w:p>
      <w:pPr>
        <w:pStyle w:val="Normal"/>
        <w:rPr/>
      </w:pPr>
      <w:r>
        <w:rPr/>
      </w:r>
    </w:p>
    <w:p>
      <w:pPr>
        <w:pStyle w:val="Normal"/>
        <w:rPr/>
      </w:pPr>
      <w:r>
        <w:rPr/>
        <w:t>Zongshu20150718</w:t>
      </w:r>
      <w:r>
        <w:rPr>
          <w:rFonts w:cs="Segoe UI Emoji" w:ascii="Segoe UI Emoji" w:hAnsi="Segoe UI Emoji"/>
        </w:rPr>
        <w:t xml:space="preserve">  </w:t>
      </w:r>
      <w:r>
        <w:rPr/>
        <w:t>13:53</w:t>
      </w:r>
      <w:r>
        <w:rPr>
          <w:rFonts w:cs="Segoe UI Emoji" w:ascii="Segoe UI Emoji" w:hAnsi="Segoe UI Emoji"/>
        </w:rPr>
        <w:t xml:space="preserve">  </w:t>
      </w:r>
      <w:r>
        <w:rPr/>
        <w:t>面对感情的事情不要轻意捅破对方</w:t>
      </w:r>
    </w:p>
    <w:p>
      <w:pPr>
        <w:pStyle w:val="Normal"/>
        <w:rPr/>
      </w:pPr>
      <w:r>
        <w:rPr>
          <w:b/>
          <w:bCs/>
        </w:rPr>
        <w:t>女听众：</w:t>
      </w:r>
      <w:r>
        <w:rPr/>
        <w:t>最后一个就是感情上。</w:t>
      </w:r>
    </w:p>
    <w:p>
      <w:pPr>
        <w:pStyle w:val="Normal"/>
        <w:rPr/>
      </w:pPr>
      <w:r>
        <w:rPr>
          <w:b/>
          <w:bCs/>
        </w:rPr>
        <w:t>台长答：</w:t>
      </w:r>
      <w:r>
        <w:rPr/>
        <w:t>感情上自己克制一点（“克制一点”？）嗯，不要去捅破它（“捅破”是什么意思啊？台长）“捅破”就是不要碰到这种事情就……比方说，老公晚回来了或者发现他有什么事情了，不要去讲破，不要去跟他讲，“啊，你在外面有女人啦？啊，你怎么样怎么样……”听得懂吗？（但是，我现在是单身啊）单身么男朋友啊（还没有啊）“没有啊”，我看你命根当中有过的啊（都是已经过了）“已经过了”，你命根当中应该还有啊（哦，我明白了，谢谢台长的教诲）你要记住了，你第一个男的是个骗人的，他不是真心的（你是说以前分手的吗？）对，他开始的时候对你很好，到后来就骗你了（哦）</w:t>
      </w:r>
    </w:p>
    <w:p>
      <w:pPr>
        <w:pStyle w:val="Normal"/>
        <w:rPr/>
      </w:pPr>
      <w:r>
        <w:rPr/>
      </w:r>
    </w:p>
    <w:p>
      <w:pPr>
        <w:pStyle w:val="Normal"/>
        <w:rPr/>
      </w:pPr>
      <w:r>
        <w:rPr/>
        <w:t>Zongshu20150718</w:t>
      </w:r>
      <w:r>
        <w:rPr>
          <w:rFonts w:cs="Segoe UI Emoji" w:ascii="Segoe UI Emoji" w:hAnsi="Segoe UI Emoji"/>
        </w:rPr>
        <w:t xml:space="preserve">  </w:t>
      </w:r>
      <w:r>
        <w:rPr/>
        <w:t>14:59</w:t>
      </w:r>
      <w:r>
        <w:rPr>
          <w:rFonts w:cs="Segoe UI Emoji" w:ascii="Segoe UI Emoji" w:hAnsi="Segoe UI Emoji"/>
        </w:rPr>
        <w:t xml:space="preserve">  </w:t>
      </w:r>
      <w:r>
        <w:rPr/>
        <w:t>经常梦见某男，对待情感要随缘</w:t>
      </w:r>
    </w:p>
    <w:p>
      <w:pPr>
        <w:pStyle w:val="Normal"/>
        <w:rPr/>
      </w:pPr>
      <w:r>
        <w:rPr>
          <w:b/>
          <w:bCs/>
        </w:rPr>
        <w:t>女听众：</w:t>
      </w:r>
      <w:r>
        <w:rPr/>
        <w:t>台长，我想问您一个男的，属蛇，</w:t>
      </w:r>
      <w:r>
        <w:rPr/>
        <w:t>1977</w:t>
      </w:r>
      <w:r>
        <w:rPr/>
        <w:t>年的，跟我缘分怎么样？</w:t>
      </w:r>
    </w:p>
    <w:p>
      <w:pPr>
        <w:pStyle w:val="Normal"/>
        <w:rPr/>
      </w:pPr>
      <w:r>
        <w:rPr>
          <w:b/>
          <w:bCs/>
        </w:rPr>
        <w:t>台长答：</w:t>
      </w:r>
      <w:r>
        <w:rPr/>
        <w:t>好像年纪不大（对呀，</w:t>
      </w:r>
      <w:r>
        <w:rPr/>
        <w:t>1977</w:t>
      </w:r>
      <w:r>
        <w:rPr/>
        <w:t>年属蛇啊。因为我一直梦见他，一段时间没遇见了，然后又好像碰见了，但是我……）有点缘分，但是不一定好得起来，因为这个男的，女朋友很多的（台长，您很精明啊！所以我就没有做什么东西了）不要做了，随缘吧，好吗？（我会。还有最后一个问题）不能问了，结束了，没了（最后一个吧？）不可以的，你已经问了很长时间了，你这么自私的，人家都打不进来了（好了，谢谢卢台长，祝您身体健康啊！）再见。</w:t>
      </w:r>
    </w:p>
    <w:p>
      <w:pPr>
        <w:pStyle w:val="Normal"/>
        <w:rPr/>
      </w:pPr>
      <w:r>
        <w:rPr/>
      </w:r>
    </w:p>
    <w:p>
      <w:pPr>
        <w:pStyle w:val="Normal"/>
        <w:rPr/>
      </w:pPr>
      <w:r>
        <w:rPr/>
        <w:t>2</w:t>
      </w:r>
      <w:r>
        <w:rPr/>
        <w:t>．</w:t>
      </w:r>
      <w:r>
        <w:rPr/>
        <w:t>Zongshu20150718</w:t>
      </w:r>
      <w:r>
        <w:rPr>
          <w:rFonts w:cs="Segoe UI Emoji" w:ascii="Segoe UI Emoji" w:hAnsi="Segoe UI Emoji"/>
        </w:rPr>
        <w:t xml:space="preserve">  </w:t>
      </w:r>
      <w:r>
        <w:rPr/>
        <w:t>16:14</w:t>
      </w:r>
      <w:r>
        <w:rPr>
          <w:rFonts w:cs="Segoe UI Emoji" w:ascii="Segoe UI Emoji" w:hAnsi="Segoe UI Emoji"/>
        </w:rPr>
        <w:t xml:space="preserve">  </w:t>
      </w:r>
      <w:r>
        <w:rPr/>
        <w:t>母亲杀业重，导致喉咙、肠胃、腿脚都不好，不能动，需坐轮椅</w:t>
      </w:r>
    </w:p>
    <w:p>
      <w:pPr>
        <w:pStyle w:val="Normal"/>
        <w:rPr/>
      </w:pPr>
      <w:r>
        <w:rPr>
          <w:b/>
          <w:bCs/>
        </w:rPr>
        <w:t>男听众：</w:t>
      </w:r>
      <w:r>
        <w:rPr/>
        <w:t>Hello</w:t>
      </w:r>
      <w:r>
        <w:rPr/>
        <w:t>，感恩大慈大悲观世音菩萨！感恩卢台长！我母亲</w:t>
      </w:r>
      <w:r>
        <w:rPr/>
        <w:t>1957</w:t>
      </w:r>
      <w:r>
        <w:rPr/>
        <w:t>年生，生肖是鸡，她身上有没有灵性啊？</w:t>
      </w:r>
    </w:p>
    <w:p>
      <w:pPr>
        <w:pStyle w:val="Normal"/>
        <w:rPr/>
      </w:pPr>
      <w:r>
        <w:rPr>
          <w:b/>
          <w:bCs/>
        </w:rPr>
        <w:t>台长答：</w:t>
      </w:r>
      <w:r>
        <w:rPr/>
        <w:t>哎哟，她的血液很不好啊（血液啊？）肠胃不好，喉咙不好，腰不好，眼睛现在也不好，年纪不大，现在这个肠胃一塌糊涂。你赶快叫她念经了，叫她不要吃荤的了（她现在已经不能念经了，她不能说话）看见了吧，台长讲得对不对了？我不是上来就说她喉咙不好啊？（嗯，喉咙不好）不能说话。而且我告诉你，肠胃不好，腰不好（嗯，她现在手脚也不能动）我看她现在跟中风差不多（对，腿脚也不能动了，只是精神还不错啊）“其实还不错”啊？躺在床上不能动，还其实不错啊？我看你……（精神不错）“精神”（就是给她坐那个轮椅）你现在知道了，你母亲年纪又不大，为什么有这种报应啊？（就是不清楚，想请问卢台长）杀业！你妈妈杀业（哦，这样我要念多少张小房子呢？）你有得念了，要帮你妈妈先念</w:t>
      </w:r>
      <w:r>
        <w:rPr/>
        <w:t>87</w:t>
      </w:r>
      <w:r>
        <w:rPr/>
        <w:t>张（那放生要多少呢？）</w:t>
      </w:r>
      <w:r>
        <w:rPr/>
        <w:t>2</w:t>
      </w:r>
      <w:r>
        <w:rPr/>
        <w:t>万条（可是卢台长，我已经念有超过</w:t>
      </w:r>
      <w:r>
        <w:rPr/>
        <w:t>87</w:t>
      </w:r>
      <w:r>
        <w:rPr/>
        <w:t>张了）哦，你已经吃过饭了，为什么明天还要吃啊？你这个话都听不懂啊？好好念经啊（明白）怎么这么没智慧的（就是放生</w:t>
      </w:r>
      <w:r>
        <w:rPr/>
        <w:t>2</w:t>
      </w:r>
      <w:r>
        <w:rPr/>
        <w:t>万条，念经</w:t>
      </w:r>
      <w:r>
        <w:rPr/>
        <w:t>87</w:t>
      </w:r>
      <w:r>
        <w:rPr/>
        <w:t>张，这样子啊？）对。好好念啊，不要开玩笑。我跟你讲啊，你妈妈死是死不了的，很痛苦，妈妈寿还有。我刚刚给她看了一下，她的寿命还是蛮长的（嗯，她有什么灵性在身上？）有一个男的，老头（老头？）嗯，你爸爸还活着吗？（我爸爸还活着，他现在每天给我妈妈念经啊）那看看你妈妈……我现在看到这个年纪大的，是脸比较黑的老伯伯（我现在应该做的就是好好念经啊，放生啦？）你还能做什么？你告诉我，你还能做什么？你做不了啊，你只能好好帮她念经啊，明白了吗？（好的）好好念吧（好，谢谢卢台长！）再见。</w:t>
      </w:r>
    </w:p>
    <w:p>
      <w:pPr>
        <w:pStyle w:val="Normal"/>
        <w:rPr/>
      </w:pPr>
      <w:r>
        <w:rPr/>
      </w:r>
    </w:p>
    <w:p>
      <w:pPr>
        <w:pStyle w:val="Normal"/>
        <w:rPr/>
      </w:pPr>
      <w:r>
        <w:rPr/>
        <w:t>3</w:t>
      </w:r>
      <w:r>
        <w:rPr/>
        <w:t>．</w:t>
      </w:r>
      <w:r>
        <w:rPr/>
        <w:t>Zongshu20150718</w:t>
      </w:r>
      <w:r>
        <w:rPr>
          <w:rFonts w:cs="Segoe UI Emoji" w:ascii="Segoe UI Emoji" w:hAnsi="Segoe UI Emoji"/>
        </w:rPr>
        <w:t xml:space="preserve">  </w:t>
      </w:r>
      <w:r>
        <w:rPr/>
        <w:t>20:20</w:t>
      </w:r>
      <w:r>
        <w:rPr>
          <w:rFonts w:cs="Segoe UI Emoji" w:ascii="Segoe UI Emoji" w:hAnsi="Segoe UI Emoji"/>
        </w:rPr>
        <w:t xml:space="preserve">  </w:t>
      </w:r>
      <w:r>
        <w:rPr/>
        <w:t>孩子不说话，自闭症需要</w:t>
      </w:r>
      <w:r>
        <w:rPr/>
        <w:t>1000</w:t>
      </w:r>
      <w:r>
        <w:rPr/>
        <w:t>张小房子</w:t>
      </w:r>
    </w:p>
    <w:p>
      <w:pPr>
        <w:pStyle w:val="Normal"/>
        <w:rPr/>
      </w:pPr>
      <w:r>
        <w:rPr>
          <w:b/>
          <w:bCs/>
        </w:rPr>
        <w:t>女听众：</w:t>
      </w:r>
      <w:r>
        <w:rPr/>
        <w:t>您好台长！我家有个小孩是属牛的，</w:t>
      </w:r>
      <w:r>
        <w:rPr/>
        <w:t>2009</w:t>
      </w:r>
      <w:r>
        <w:rPr/>
        <w:t>年出生的，他现在老不说话，我想问问他身上是否有灵性？</w:t>
      </w:r>
    </w:p>
    <w:p>
      <w:pPr>
        <w:pStyle w:val="Normal"/>
        <w:rPr/>
      </w:pPr>
      <w:r>
        <w:rPr>
          <w:b/>
          <w:bCs/>
        </w:rPr>
        <w:t>台长答：</w:t>
      </w:r>
      <w:r>
        <w:rPr/>
        <w:t>哎哟，一个女的，中年妇女（男孩）一个女的在他身上，中年妇女。你们以后不懂的最好不要打电话了，搞都搞不清楚，台长会不知道，你刚刚跟我说男孩，我说女的……你还听不懂啊？（听懂了听懂了）嗯，赶快给他念，我问你，你有妹妹姐姐过世了吗？或者你老公的妹妹姐姐有没有过世？长脸（长脸的，哦）明白了吗？（对不起，怎么解决？）什么都不懂你就打电话，经会念吗？（我会念会念，我是给我们亲戚，我也一直在修心灵法门）你念什么经？再吹，再讲啊，你念什么经？（我就念小房子，念了</w:t>
      </w:r>
      <w:r>
        <w:rPr/>
        <w:t>100</w:t>
      </w:r>
      <w:r>
        <w:rPr/>
        <w:t>张）那还像样，给他念经啊，他要</w:t>
      </w:r>
      <w:r>
        <w:rPr/>
        <w:t>1000</w:t>
      </w:r>
      <w:r>
        <w:rPr/>
        <w:t>张小房子才会讲话，否则不会讲话的，以后讲话也是很慢（他现在也讲，但是他很少讲，到医院检查都说是自闭症）我告诉你，自闭症就是第一不讲话，第二自己慢慢慢慢地越来越不讲话，之后想不通，想不通就会自杀，自言自语，有人在他身上，喜欢把门关着，不愿意出去跟人家接触（哦，是的是的）好了好了，什么都不懂（那就</w:t>
      </w:r>
      <w:r>
        <w:rPr/>
        <w:t>1000</w:t>
      </w:r>
      <w:r>
        <w:rPr/>
        <w:t>张小房子？）</w:t>
      </w:r>
      <w:r>
        <w:rPr/>
        <w:t>1000</w:t>
      </w:r>
      <w:r>
        <w:rPr/>
        <w:t>张，叫他赶快念吧，这种不念没有用的，问了也没用的（哦）</w:t>
      </w:r>
    </w:p>
    <w:p>
      <w:pPr>
        <w:pStyle w:val="Normal"/>
        <w:rPr/>
      </w:pPr>
      <w:r>
        <w:rPr/>
      </w:r>
    </w:p>
    <w:p>
      <w:pPr>
        <w:pStyle w:val="Normal"/>
        <w:rPr/>
      </w:pPr>
      <w:r>
        <w:rPr/>
        <w:t>Zongshu20150718</w:t>
      </w:r>
      <w:r>
        <w:rPr>
          <w:rFonts w:cs="Segoe UI Emoji" w:ascii="Segoe UI Emoji" w:hAnsi="Segoe UI Emoji"/>
        </w:rPr>
        <w:t xml:space="preserve">  </w:t>
      </w:r>
      <w:r>
        <w:rPr/>
        <w:t>22:56</w:t>
      </w:r>
      <w:r>
        <w:rPr>
          <w:rFonts w:cs="Segoe UI Emoji" w:ascii="Segoe UI Emoji" w:hAnsi="Segoe UI Emoji"/>
        </w:rPr>
        <w:t xml:space="preserve">  </w:t>
      </w:r>
      <w:r>
        <w:rPr/>
        <w:t>80</w:t>
      </w:r>
      <w:r>
        <w:rPr/>
        <w:t>张小房子将亡人超度到天道</w:t>
      </w:r>
    </w:p>
    <w:p>
      <w:pPr>
        <w:pStyle w:val="Normal"/>
        <w:rPr/>
      </w:pPr>
      <w:r>
        <w:rPr>
          <w:b/>
          <w:bCs/>
        </w:rPr>
        <w:t>女听众：</w:t>
      </w:r>
      <w:r>
        <w:rPr/>
        <w:t>卢台长我还能再问一个亡人吗？（你说吧）</w:t>
      </w:r>
      <w:r>
        <w:rPr/>
        <w:t>2006</w:t>
      </w:r>
      <w:r>
        <w:rPr/>
        <w:t>年去世的，叫雷改枣，女的。</w:t>
      </w:r>
    </w:p>
    <w:p>
      <w:pPr>
        <w:pStyle w:val="Normal"/>
        <w:rPr/>
      </w:pPr>
      <w:r>
        <w:rPr>
          <w:b/>
          <w:bCs/>
        </w:rPr>
        <w:t>台长答：</w:t>
      </w:r>
      <w:r>
        <w:rPr/>
        <w:t>已经到天上了（我给他念了八十多张小房子）八十多张小房子，可能你念的水平蛮好的，她已经上去了，已经在天道了，蛮好的（谢谢卢台长）好了，再见。</w:t>
      </w:r>
    </w:p>
    <w:p>
      <w:pPr>
        <w:pStyle w:val="Normal"/>
        <w:rPr/>
      </w:pPr>
      <w:r>
        <w:rPr/>
      </w:r>
    </w:p>
    <w:p>
      <w:pPr>
        <w:pStyle w:val="Normal"/>
        <w:rPr/>
      </w:pPr>
      <w:r>
        <w:rPr/>
        <w:t>4</w:t>
      </w:r>
      <w:r>
        <w:rPr/>
        <w:t>．</w:t>
      </w:r>
      <w:r>
        <w:rPr/>
        <w:t>Zongshu20150718</w:t>
      </w:r>
      <w:r>
        <w:rPr>
          <w:rFonts w:cs="Segoe UI Emoji" w:ascii="Segoe UI Emoji" w:hAnsi="Segoe UI Emoji"/>
        </w:rPr>
        <w:t xml:space="preserve">  </w:t>
      </w:r>
      <w:r>
        <w:rPr/>
        <w:t>24:11</w:t>
      </w:r>
      <w:r>
        <w:rPr>
          <w:rFonts w:cs="Segoe UI Emoji" w:ascii="Segoe UI Emoji" w:hAnsi="Segoe UI Emoji"/>
        </w:rPr>
        <w:t xml:space="preserve">  </w:t>
      </w:r>
      <w:r>
        <w:rPr/>
        <w:t>度人少莲花长不大</w:t>
      </w:r>
    </w:p>
    <w:p>
      <w:pPr>
        <w:pStyle w:val="Normal"/>
        <w:rPr/>
      </w:pPr>
      <w:r>
        <w:rPr>
          <w:b/>
          <w:bCs/>
        </w:rPr>
        <w:t>女听众：</w:t>
      </w:r>
      <w:r>
        <w:rPr/>
        <w:t>师父您好！请师父帮忙看一个</w:t>
      </w:r>
      <w:r>
        <w:rPr/>
        <w:t>1989</w:t>
      </w:r>
      <w:r>
        <w:rPr/>
        <w:t>年的龙，看一下身上有灵性吗？要多少张小房子？</w:t>
      </w:r>
    </w:p>
    <w:p>
      <w:pPr>
        <w:pStyle w:val="Normal"/>
        <w:rPr/>
      </w:pPr>
      <w:r>
        <w:rPr>
          <w:b/>
          <w:bCs/>
        </w:rPr>
        <w:t>台长答：</w:t>
      </w:r>
      <w:r>
        <w:rPr/>
        <w:t>有，在肠胃上（要多少张小房子？）小房子要</w:t>
      </w:r>
      <w:r>
        <w:rPr/>
        <w:t>67</w:t>
      </w:r>
      <w:r>
        <w:rPr/>
        <w:t>张（他的莲花好吗？）他拜过师没有（拜过师了，在今年的槟城法会）很小，小得可怜，非常小（非常小，他都是在网络上专门度人的）好好地度，度的太少了，所以莲花长不大（明白，我会告诉他的，还有，他想知道他的业障现在多少？）</w:t>
      </w:r>
      <w:r>
        <w:rPr/>
        <w:t>28%</w:t>
      </w:r>
      <w:r>
        <w:rPr/>
        <w:t>。</w:t>
      </w:r>
    </w:p>
    <w:p>
      <w:pPr>
        <w:pStyle w:val="Normal"/>
        <w:rPr/>
      </w:pPr>
      <w:r>
        <w:rPr/>
      </w:r>
    </w:p>
    <w:p>
      <w:pPr>
        <w:pStyle w:val="Normal"/>
        <w:rPr/>
      </w:pPr>
      <w:r>
        <w:rPr/>
        <w:t>5</w:t>
      </w:r>
      <w:r>
        <w:rPr/>
        <w:t>．</w:t>
      </w:r>
      <w:r>
        <w:rPr/>
        <w:t>Zongshu20150718</w:t>
      </w:r>
      <w:r>
        <w:rPr>
          <w:rFonts w:cs="Segoe UI Emoji" w:ascii="Segoe UI Emoji" w:hAnsi="Segoe UI Emoji"/>
        </w:rPr>
        <w:t xml:space="preserve">  </w:t>
      </w:r>
      <w:r>
        <w:rPr/>
        <w:t>26</w:t>
      </w:r>
      <w:r>
        <w:rPr>
          <w:lang w:val="en-AU"/>
        </w:rPr>
        <w:t>:</w:t>
      </w:r>
      <w:r>
        <w:rPr/>
        <w:t>52</w:t>
      </w:r>
      <w:r>
        <w:rPr>
          <w:rFonts w:cs="Segoe UI Emoji" w:ascii="Segoe UI Emoji" w:hAnsi="Segoe UI Emoji"/>
        </w:rPr>
        <w:t xml:space="preserve">  </w:t>
      </w:r>
      <w:r>
        <w:rPr/>
        <w:t>皮肤不好，有“虾”在脸上；念小房子但是还吃荤，交果不好</w:t>
      </w:r>
    </w:p>
    <w:p>
      <w:pPr>
        <w:pStyle w:val="Normal"/>
        <w:rPr/>
      </w:pPr>
      <w:r>
        <w:rPr>
          <w:b/>
          <w:bCs/>
        </w:rPr>
        <w:t>女听众：</w:t>
      </w:r>
      <w:r>
        <w:rPr/>
        <w:t>谢谢师父！我是</w:t>
      </w:r>
      <w:r>
        <w:rPr/>
        <w:t>1987</w:t>
      </w:r>
      <w:r>
        <w:rPr/>
        <w:t>年的兔，想看我的皮肤。</w:t>
      </w:r>
    </w:p>
    <w:p>
      <w:pPr>
        <w:pStyle w:val="Normal"/>
        <w:rPr/>
      </w:pPr>
      <w:r>
        <w:rPr>
          <w:b/>
          <w:bCs/>
        </w:rPr>
        <w:t>台长答：</w:t>
      </w:r>
      <w:r>
        <w:rPr/>
        <w:t>哇，你的皮肤在背上很多不好，还有肚子上（肚子上没有，就是脸上很多）背上也有（背上有一点很堵）诶，痒啊，很痒，我跟你讲，你要记住（很多年了）“很多年了”，我看到很多小的虾在你的脸上（哦，那我该怎么做呢？）你赶紧每天念往生咒</w:t>
      </w:r>
      <w:r>
        <w:rPr/>
        <w:t>49</w:t>
      </w:r>
      <w:r>
        <w:rPr/>
        <w:t>遍呀（往生咒</w:t>
      </w:r>
      <w:r>
        <w:rPr/>
        <w:t>49</w:t>
      </w:r>
      <w:r>
        <w:rPr/>
        <w:t>遍，我小房子也烧了快一千张了，就是没什么效果）小房子烧了一千张没效果，你还在吃荤有什么效果？（我现在就是</w:t>
      </w:r>
      <w:r>
        <w:rPr/>
        <w:t>20</w:t>
      </w:r>
      <w:r>
        <w:rPr/>
        <w:t>天素……）你吃全素的话马上就好了（那好，我马上许愿吃全素）就等于一个月我做二十天好人，还有十天我做坏人，可以吗？（我知道。师父，我功课怎么做，小房子还要多少张？）心经啊（我心经是</w:t>
      </w:r>
      <w:r>
        <w:rPr/>
        <w:t>21</w:t>
      </w:r>
      <w:r>
        <w:rPr/>
        <w:t>遍，大悲咒</w:t>
      </w:r>
      <w:r>
        <w:rPr/>
        <w:t>21</w:t>
      </w:r>
      <w:r>
        <w:rPr/>
        <w:t>遍，往生咒</w:t>
      </w:r>
      <w:r>
        <w:rPr/>
        <w:t>49</w:t>
      </w:r>
      <w:r>
        <w:rPr/>
        <w:t>遍，礼佛大忏悔文每天</w:t>
      </w:r>
      <w:r>
        <w:rPr/>
        <w:t>5</w:t>
      </w:r>
      <w:r>
        <w:rPr/>
        <w:t>遍，然后消灾吉祥神咒、准提神咒）这个都可以，都没问题的（那，小房子还差多少张？）小房子你现在还是要念，我看一下，先念</w:t>
      </w:r>
      <w:r>
        <w:rPr/>
        <w:t>300</w:t>
      </w:r>
      <w:r>
        <w:rPr/>
        <w:t>张，应该就好起来（那放生呢？）放生要放</w:t>
      </w:r>
      <w:r>
        <w:rPr/>
        <w:t>2000</w:t>
      </w:r>
      <w:r>
        <w:rPr/>
        <w:t>条（我想怀孕，什么时候能怀孕呢？）呵呵，你现在生出来的孩子皮肤也跟你一样，你一定要把这些灵性念掉，否则你怀孕出来皮肤也是不好的。你现在几岁啊？（虚岁</w:t>
      </w:r>
      <w:r>
        <w:rPr/>
        <w:t>29</w:t>
      </w:r>
      <w:r>
        <w:rPr/>
        <w:t>岁）我看看啊，哦，你有孩子还有孩子，命根当中有的，你不要着急（哦）生得出来，生得出来（师父帮我看一下我什么颜色？）我已经看到你孩子了，呵呵（会生个女孩）什么女孩？你要生的话生个男孩（我会怀孕生个男孩啊？）嗯，你命根当中还有一个男孩，鼻子塌的不得了，就是鼻子都没有鼻梁骨的，呵呵（以后的小孩吗？）对啊，你看看你自己鼻梁骨高不高了？（高的）那你老公呢？（也高的）高你个魂呢，鼻梁骨是鼻梁的地方，两个眼睛当中这个地方高不高啦？又不是鼻子，鼻子全部都没了，还叫鼻子啊？鼻梁就是两个眼睛当中那个地方（那里不高的，低的）好了。我看你这个孩子，鼻子就是从眼睛这里一直塌，塌到只有鼻子这里洞出来一垛，一团小肉（那以后跟着我学佛，这个有什么关系吗？）这有什么关系的！这个再难看整整容，也是很好看，呵呵（不整，让他好好学佛）学佛脸相会变得好看的（师父，我的图腾是什么颜色啊？）兔子偏白的（我升文有没有成功啊？我原来叫戴钗，后来改成戴舒艺）嗯，戴舒艺，赶紧把那些小灵性念掉，这个名字才会越来越好（哦，谢谢）你一共要念</w:t>
      </w:r>
      <w:r>
        <w:rPr/>
        <w:t>10080</w:t>
      </w:r>
      <w:r>
        <w:rPr/>
        <w:t>遍往生咒，就好起来了。好了好了，不能再问了。</w:t>
      </w:r>
    </w:p>
    <w:p>
      <w:pPr>
        <w:pStyle w:val="Normal"/>
        <w:rPr/>
      </w:pPr>
      <w:r>
        <w:rPr/>
      </w:r>
    </w:p>
    <w:p>
      <w:pPr>
        <w:pStyle w:val="Normal"/>
        <w:rPr/>
      </w:pPr>
      <w:r>
        <w:rPr/>
        <w:t>Zongshu20150718</w:t>
      </w:r>
      <w:r>
        <w:rPr>
          <w:rFonts w:cs="Segoe UI Emoji" w:ascii="Segoe UI Emoji" w:hAnsi="Segoe UI Emoji"/>
        </w:rPr>
        <w:t xml:space="preserve">  </w:t>
      </w:r>
      <w:r>
        <w:rPr/>
        <w:t>32:32</w:t>
      </w:r>
      <w:r>
        <w:rPr>
          <w:rFonts w:cs="Segoe UI Emoji" w:ascii="Segoe UI Emoji" w:hAnsi="Segoe UI Emoji"/>
        </w:rPr>
        <w:t xml:space="preserve">  </w:t>
      </w:r>
      <w:r>
        <w:rPr/>
        <w:t>脾气坏，玩女人导致胰腺癌，要好好忏悔</w:t>
      </w:r>
    </w:p>
    <w:p>
      <w:pPr>
        <w:pStyle w:val="Normal"/>
        <w:rPr/>
      </w:pPr>
      <w:r>
        <w:rPr>
          <w:b/>
          <w:bCs/>
        </w:rPr>
        <w:t>女听众：</w:t>
      </w:r>
      <w:r>
        <w:rPr/>
        <w:t>师父，我再问一下我公公得癌症了，能不能帮他看一下，他的灵性怎么样？</w:t>
      </w:r>
      <w:r>
        <w:rPr/>
        <w:t>1949</w:t>
      </w:r>
      <w:r>
        <w:rPr/>
        <w:t>年的牛。</w:t>
      </w:r>
    </w:p>
    <w:p>
      <w:pPr>
        <w:pStyle w:val="Normal"/>
        <w:rPr/>
      </w:pPr>
      <w:r>
        <w:rPr>
          <w:b/>
          <w:bCs/>
        </w:rPr>
        <w:t>台长答：</w:t>
      </w:r>
      <w:r>
        <w:rPr/>
        <w:t>你看了几个了？（看一个，师父帮我看一下吧！</w:t>
      </w:r>
      <w:r>
        <w:rPr/>
        <w:t>1949</w:t>
      </w:r>
      <w:r>
        <w:rPr/>
        <w:t>年的牛得了胰腺癌，就是胰腺整个摘掉了，现在还在医院，出不了院，刚刚做完化疗）好了，活不了多少时间了（寿命不长吗？）对，他已经被下面拉了，你的公公脾气太坏（那现在还能怎么挽救他？需要怎么做呢？）他自己要相信才能挽救他（他相信的，他现在在念小房子呢）念小房子的话，要叫他放生（放生放多少？）还要叫他忏悔，你的婆婆在不在？（在的在的。婆婆很好的）婆婆很好的，所以现在还不知道台长什么意思啊？婆婆很好公公才会坏（婆婆良心很好的，很容易被欺负）就是管不住他啊（是的，婆婆就是在家里没权利的）好了（师父，他放生要多少？小房子要多少？然后让他许大愿吃长素）叫他改毛病，叫他把心里过去欺负过人家的女人全部要在菩萨面前，好好跪在那里要忏悔，有什么意思啊？做人有什么意思啊，这搞来搞去的（我知道的，那放生放多少条呢？）放生放</w:t>
      </w:r>
      <w:r>
        <w:rPr/>
        <w:t>1</w:t>
      </w:r>
      <w:r>
        <w:rPr/>
        <w:t>万条（然后小房子呢？）小房子要念至少</w:t>
      </w:r>
      <w:r>
        <w:rPr/>
        <w:t>700</w:t>
      </w:r>
      <w:r>
        <w:rPr/>
        <w:t>张（那许愿就是许大愿怎么许？就是度人、吃全素对吗？）对啊，弘法。以后毛病好了，能够活下来了，要多去度度人，我告诉你，他这个胰腺非常危险的，我看他胰腺这条线整个都黑了。而且割掉了之后，还在扩散（嗯。化疗做完出不了院，就是一个腿一直肿的，医生无法让他出院）现在知道了？我跟你说，“腿肿了”，我告诉你，玩啊，你叫他去玩好了！我跟你说，我一点都不客气，台长讲话很厉害的。玩女人好了！（没事，你说好了）叫他去玩女人好了，有什么意思啊？！哎！（那师父，公公大概还能活多久啊？）我看看啊，最多八个月（那如果他很精进很努力学佛的话）会延，一定会延。延么也是一年一年的延（我知道）哪一年“旧病复发”，哪一次花花的，又要开始花女人了，对不起，马上拖走！快得不得了！（那他化疗还要继续做吗？）要，化疗不做的话，他死的更快，因为我刚刚看到他有点扩散（好。菩萨，我家里有没有来过菩萨呀？）台长不是菩萨，台长是台长，你家里来没来过菩萨我帮你看看（佛台）哦，你家里怎么有关帝菩萨来过啊（来过了？）你家里有供关帝菩萨吗？（供的）哦，怪不得呢，你看（我今天念经的时候感觉全身发热，昨天晚上做了一个很好的梦）关帝菩萨来了，关帝菩萨到你家来是拿着刀来的，说明你家有魔啊（这样啊？那就是家里房子有灵性还是什么？）家里房子有灵性，念</w:t>
      </w:r>
      <w:r>
        <w:rPr/>
        <w:t>27</w:t>
      </w:r>
      <w:r>
        <w:rPr/>
        <w:t>张小房子，好吧？（好，感恩师父，您身体自己要注意啊！）好，再见！</w:t>
      </w:r>
    </w:p>
    <w:p>
      <w:pPr>
        <w:pStyle w:val="Normal"/>
        <w:rPr/>
      </w:pPr>
      <w:r>
        <w:rPr/>
      </w:r>
    </w:p>
    <w:p>
      <w:pPr>
        <w:pStyle w:val="Normal"/>
        <w:rPr/>
      </w:pPr>
      <w:r>
        <w:rPr/>
        <w:t>6</w:t>
      </w:r>
      <w:r>
        <w:rPr/>
        <w:t>．</w:t>
      </w:r>
      <w:r>
        <w:rPr/>
        <w:t>Zongshu20150718</w:t>
      </w:r>
      <w:r>
        <w:rPr>
          <w:rFonts w:cs="Segoe UI Emoji" w:ascii="Segoe UI Emoji" w:hAnsi="Segoe UI Emoji"/>
        </w:rPr>
        <w:t xml:space="preserve">  </w:t>
      </w:r>
      <w:r>
        <w:rPr/>
        <w:t>37:44</w:t>
      </w:r>
      <w:r>
        <w:rPr>
          <w:rFonts w:cs="Segoe UI Emoji" w:ascii="Segoe UI Emoji" w:hAnsi="Segoe UI Emoji"/>
        </w:rPr>
        <w:t xml:space="preserve">  </w:t>
      </w:r>
      <w:r>
        <w:rPr/>
        <w:t>因敛财患胃癌的听众诚心忏悔后手术顺利</w:t>
      </w:r>
    </w:p>
    <w:p>
      <w:pPr>
        <w:pStyle w:val="Normal"/>
        <w:rPr/>
      </w:pPr>
      <w:r>
        <w:rPr>
          <w:b/>
          <w:bCs/>
        </w:rPr>
        <w:t>女听众：</w:t>
      </w:r>
      <w:r>
        <w:rPr/>
        <w:t>师父，今天问的问题他们自己的业障自己背。问一个</w:t>
      </w:r>
      <w:r>
        <w:rPr/>
        <w:t>1964</w:t>
      </w:r>
      <w:r>
        <w:rPr/>
        <w:t>年属龙的男的，您的弟子，他是一个共修组负责人，现在是胃癌晚期，今天早上动了手术。想问一下师父，是什么原因导致他生这样子的病？</w:t>
      </w:r>
    </w:p>
    <w:p>
      <w:pPr>
        <w:pStyle w:val="Normal"/>
        <w:rPr/>
      </w:pPr>
      <w:r>
        <w:rPr>
          <w:b/>
          <w:bCs/>
        </w:rPr>
        <w:t>台长答：</w:t>
      </w:r>
      <w:r>
        <w:rPr/>
        <w:t>已经有人问过了，敛财（师父，您帮他再看一下需要多少张小房子？）叫他好好忏悔，跟菩萨讲，一分一厘都要讲清楚，否则的话我告诉你，三个月叫他走人（好的）如果他把自己的罪行全部告诉菩萨，说忏悔了，他可以活一年。一年之后再不停地改，不停地改毛病、不停地忏悔，又一年，就这么延的。他已经在下面挂号了，如果再乱来的话很快就把他拖走了（好的。那他现在需要多少张小房子呢？）</w:t>
      </w:r>
      <w:r>
        <w:rPr/>
        <w:t>690</w:t>
      </w:r>
      <w:r>
        <w:rPr/>
        <w:t>张（如果针对敛财这件事情的话，做错事情念多少遍礼佛大忏悔文？）</w:t>
      </w:r>
      <w:r>
        <w:rPr/>
        <w:t>2000</w:t>
      </w:r>
      <w:r>
        <w:rPr/>
        <w:t>遍。我告诉你，他敛的财里面有业障，就是他可能帮人家放生啊、买东西啊，或者怎么样，他有业障。因为你要知道很多人身上业障很多，他给他钱委托他做点什么事情，他只要把它拿掉了，我告诉你，这个人所有的业都由他背了。我问你一句话你就知道了，你托某某领导去办事情，他如果把你钱吞了，你看看你会不会怎么样怎么样啊？听得懂了吗？（嗯，听得懂）好了（如果意念动一动是不是也有业障产生啊？）那当然了。但是，如果意念动一动，这个业障就很小很小的。如果你已经做了，那已经成为事实了，天上地下都知道。那么人家说，这么小小的人为什么天上也会关心呢？因为你念经了，因为你在天上有莲花的人啊，你一点意念都不能动啊，你一动天上就很响的。听不懂啊？（听得懂，感恩师父！那他要放生多少条鱼呢？）有得放了，一万两千条（好的，感恩师父！）我告诉你，他想活，你叫他全部要自己坦白，在菩萨面前好好坦白、忏悔，否则他嘴巴要是再硬“我没有”“我没有”，你就等着下去吧！没有？没有怎么会被人家鬼拖住脖子的？没有怎么会把他腰也锁住的？他现在腰也不能动，你知道吗？（对。他好像是胃跟盆腔当中生的这个癌）就是大肠这个地方啊，现在胃动都不能动，腰也不能动，肠胃这里根本不蠕动（因为他早上动手术了，听师兄说手术开出来是良性的）良性的？唯一的一点就是他自己肚子里最清楚。你去问他，“你忏悔了没有？你敛过财没有？”你叫他自己讲（好的）你叫他跟观世音菩萨讲，他忏悔了才有可能良性。因为你这个问题前几天已经有人打进电话来了，台长帮他看的时候实际上已经给他有过加持。但是他要是自己不忏悔的话，绝对不可能让他良性的（真的是这样的！他自己本人都说是师父给他加持了，要不是师父给他看了一下、加持一下，不会有这么好的效果，而且手术很顺利！）说明他已经知道自己这个情况了，说明他已经在心里忏悔。你叫他以后坚决不能碰钱，共修组里你千万不能碰钱！你听得懂了吗？（嗯，好的好的，感恩师父开示！）</w:t>
      </w:r>
    </w:p>
    <w:p>
      <w:pPr>
        <w:pStyle w:val="Normal"/>
        <w:rPr/>
      </w:pPr>
      <w:r>
        <w:rPr/>
      </w:r>
    </w:p>
    <w:p>
      <w:pPr>
        <w:pStyle w:val="Normal"/>
        <w:rPr/>
      </w:pPr>
      <w:r>
        <w:rPr/>
        <w:t>Zongshu20150718</w:t>
      </w:r>
      <w:r>
        <w:rPr>
          <w:rFonts w:cs="Segoe UI Emoji" w:ascii="Segoe UI Emoji" w:hAnsi="Segoe UI Emoji"/>
        </w:rPr>
        <w:t xml:space="preserve">  </w:t>
      </w:r>
      <w:r>
        <w:rPr/>
        <w:t>42:28</w:t>
      </w:r>
      <w:r>
        <w:rPr>
          <w:rFonts w:cs="Segoe UI Emoji" w:ascii="Segoe UI Emoji" w:hAnsi="Segoe UI Emoji"/>
        </w:rPr>
        <w:t xml:space="preserve">  </w:t>
      </w:r>
      <w:r>
        <w:rPr/>
        <w:t>早逝亡人到了天界</w:t>
      </w:r>
    </w:p>
    <w:p>
      <w:pPr>
        <w:pStyle w:val="Normal"/>
        <w:rPr/>
      </w:pPr>
      <w:r>
        <w:rPr>
          <w:b/>
          <w:bCs/>
        </w:rPr>
        <w:t>女听众：</w:t>
      </w:r>
      <w:r>
        <w:rPr/>
        <w:t>有一位老妈妈，七十几岁了，她蛮可怜的，修了四年，儿子十二岁过世，这是她一生的心结，这块石头一直放不下，给儿子念了两百多张小房子。您看一下她的儿子，</w:t>
      </w:r>
      <w:r>
        <w:rPr/>
        <w:t>1981</w:t>
      </w:r>
      <w:r>
        <w:rPr/>
        <w:t>年过世的，叫吴斌，他现在在哪个道？</w:t>
      </w:r>
    </w:p>
    <w:p>
      <w:pPr>
        <w:pStyle w:val="Normal"/>
        <w:rPr/>
      </w:pPr>
      <w:r>
        <w:rPr>
          <w:b/>
          <w:bCs/>
        </w:rPr>
        <w:t>台长答：</w:t>
      </w:r>
      <w:r>
        <w:rPr/>
        <w:t>这个老妈妈用足气帮他念的，而且把功德都给他了，唉（她说她儿子十二岁过世的，而且儿子很乖的那个时候）知道，已经到天上了，在天界（感恩师父，还需要念小房子吗？）你告诉她，在天界了。我看见这个老妈妈了，这个老妈妈很可怜，可怜是归可怜，长得那个样子，不像一个正神啊，就是不像一个好人啊。她长得眼睛有点小的三角的，个子不高，眼皮耷这里下来。你叫她好好修心啊，这种她自己上不去了，你听得懂了吗？（嗯，听得懂）好了（那她还需要再帮她儿子吴斌念小房子吗？）已经到天界么好了。不要再贴了，我已经跟你讲了，这个老太太没福德，她再念下去的话，她自己上不去了，你听不懂啊？（哦，明白了）怎么这么执著的，唉！（对不起，师父）好了，再见了（感恩师父！感恩观世音菩萨！再见）</w:t>
      </w:r>
    </w:p>
    <w:p>
      <w:pPr>
        <w:pStyle w:val="Normal"/>
        <w:rPr/>
      </w:pPr>
      <w:r>
        <w:rPr/>
      </w:r>
    </w:p>
    <w:p>
      <w:pPr>
        <w:pStyle w:val="Normal"/>
        <w:rPr/>
      </w:pPr>
      <w:r>
        <w:rPr/>
        <w:t>7</w:t>
      </w:r>
      <w:r>
        <w:rPr/>
        <w:t>．</w:t>
      </w:r>
      <w:r>
        <w:rPr/>
        <w:t>Zongshu20150718</w:t>
      </w:r>
      <w:r>
        <w:rPr>
          <w:rFonts w:cs="Segoe UI Emoji" w:ascii="Segoe UI Emoji" w:hAnsi="Segoe UI Emoji"/>
        </w:rPr>
        <w:t xml:space="preserve">  </w:t>
      </w:r>
      <w:r>
        <w:rPr/>
        <w:t>44:38</w:t>
      </w:r>
      <w:r>
        <w:rPr>
          <w:rFonts w:cs="Segoe UI Emoji" w:ascii="Segoe UI Emoji" w:hAnsi="Segoe UI Emoji"/>
        </w:rPr>
        <w:t xml:space="preserve">  </w:t>
      </w:r>
      <w:r>
        <w:rPr/>
        <w:t>心里常记恨对方导致婚姻不好</w:t>
      </w:r>
    </w:p>
    <w:p>
      <w:pPr>
        <w:pStyle w:val="Normal"/>
        <w:rPr/>
      </w:pPr>
      <w:r>
        <w:rPr>
          <w:b/>
          <w:bCs/>
        </w:rPr>
        <w:t>男听众：</w:t>
      </w:r>
      <w:r>
        <w:rPr/>
        <w:t>师父，您给我看一下</w:t>
      </w:r>
      <w:r>
        <w:rPr/>
        <w:t>1985</w:t>
      </w:r>
      <w:r>
        <w:rPr/>
        <w:t>年的牛，女的，看看她的婚姻。</w:t>
      </w:r>
    </w:p>
    <w:p>
      <w:pPr>
        <w:pStyle w:val="Normal"/>
        <w:rPr/>
      </w:pPr>
      <w:r>
        <w:rPr>
          <w:b/>
          <w:bCs/>
        </w:rPr>
        <w:t>台长答：</w:t>
      </w:r>
      <w:r>
        <w:rPr/>
        <w:t>婚姻不好啊。这个女的现在是这样：高不成低不就。自己跟这个男的经常会有争吵，而且心里会记得，不是像人家吵过就忘记了，她一直恨的，你听得懂吗？（嗯）多念解结咒，多给对方念心经，自己也要念心经，否则她的婚姻有可能会破裂（哦）好好地念经啊，多念解结咒，两个人还要多念心经（好，知道了）多放点生吧（嗯，一直在放呢）你记住了，她这段婚姻非常的麻烦，因为她是长期积累的，有很多的业障，心里会很不平静，一直记着人家过去对她不好，人家对她好的怎么没记住啊？明白了吗？（明白了）</w:t>
      </w:r>
    </w:p>
    <w:p>
      <w:pPr>
        <w:pStyle w:val="Normal"/>
        <w:rPr/>
      </w:pPr>
      <w:r>
        <w:rPr/>
      </w:r>
    </w:p>
    <w:p>
      <w:pPr>
        <w:pStyle w:val="Normal"/>
        <w:rPr/>
      </w:pPr>
      <w:r>
        <w:rPr/>
        <w:t>Zongshu20150718</w:t>
      </w:r>
      <w:r>
        <w:rPr>
          <w:rFonts w:cs="Segoe UI Emoji" w:ascii="Segoe UI Emoji" w:hAnsi="Segoe UI Emoji"/>
        </w:rPr>
        <w:t xml:space="preserve">  </w:t>
      </w:r>
      <w:r>
        <w:rPr/>
        <w:t>46:41</w:t>
      </w:r>
      <w:r>
        <w:rPr>
          <w:rFonts w:cs="Segoe UI Emoji" w:ascii="Segoe UI Emoji" w:hAnsi="Segoe UI Emoji"/>
        </w:rPr>
        <w:t xml:space="preserve">  </w:t>
      </w:r>
      <w:r>
        <w:rPr/>
        <w:t>亡人在阿修罗道不好的地方</w:t>
      </w:r>
    </w:p>
    <w:p>
      <w:pPr>
        <w:pStyle w:val="Normal"/>
        <w:rPr/>
      </w:pPr>
      <w:r>
        <w:rPr>
          <w:b/>
          <w:bCs/>
        </w:rPr>
        <w:t>男听众：</w:t>
      </w:r>
      <w:r>
        <w:rPr/>
        <w:t>您再给我看一个亡人，何如江，看看在什么地方？</w:t>
      </w:r>
    </w:p>
    <w:p>
      <w:pPr>
        <w:pStyle w:val="Normal"/>
        <w:rPr/>
      </w:pPr>
      <w:r>
        <w:rPr>
          <w:b/>
          <w:bCs/>
        </w:rPr>
        <w:t>台长答：</w:t>
      </w:r>
      <w:r>
        <w:rPr/>
        <w:t>什么时候死的？（好像是</w:t>
      </w:r>
      <w:r>
        <w:rPr/>
        <w:t>1981</w:t>
      </w:r>
      <w:r>
        <w:rPr/>
        <w:t>年，我的父亲）阿修罗。你给他念几张小房子了？（我送了好多了，台长，但现在我还是梦不见，我问问看，他走的时候挺好的）对，挺好是挺好，但是他在阿修罗道不好的地方（还要多少小房子？）你再给他念</w:t>
      </w:r>
      <w:r>
        <w:rPr/>
        <w:t>86</w:t>
      </w:r>
      <w:r>
        <w:rPr/>
        <w:t>张吧（好，谢谢师父）好，再见。</w:t>
      </w:r>
    </w:p>
    <w:p>
      <w:pPr>
        <w:pStyle w:val="Normal"/>
        <w:rPr/>
      </w:pPr>
      <w:r>
        <w:rPr/>
      </w:r>
    </w:p>
    <w:p>
      <w:pPr>
        <w:pStyle w:val="Normal"/>
        <w:rPr/>
      </w:pPr>
      <w:r>
        <w:rPr/>
        <w:t>8</w:t>
      </w:r>
      <w:r>
        <w:rPr/>
        <w:t>．</w:t>
      </w:r>
      <w:r>
        <w:rPr/>
        <w:t>Zongshu20150718</w:t>
      </w:r>
      <w:r>
        <w:rPr>
          <w:rFonts w:cs="Segoe UI Emoji" w:ascii="Segoe UI Emoji" w:hAnsi="Segoe UI Emoji"/>
        </w:rPr>
        <w:t xml:space="preserve">  </w:t>
      </w:r>
      <w:r>
        <w:rPr/>
        <w:t>48:08</w:t>
      </w:r>
      <w:r>
        <w:rPr>
          <w:rFonts w:cs="Segoe UI Emoji" w:ascii="Segoe UI Emoji" w:hAnsi="Segoe UI Emoji"/>
        </w:rPr>
        <w:t xml:space="preserve">  </w:t>
      </w:r>
      <w:r>
        <w:rPr/>
        <w:t>胸、肠胃、关节、肝、胆都不好；身上有多个有灵性；穿绣花鞋容易惹阴气上身；放生不必一次放完，要坚持长期多次放</w:t>
      </w:r>
    </w:p>
    <w:p>
      <w:pPr>
        <w:pStyle w:val="Normal"/>
        <w:rPr/>
      </w:pPr>
      <w:r>
        <w:rPr>
          <w:b/>
          <w:bCs/>
        </w:rPr>
        <w:t>女听众：</w:t>
      </w:r>
      <w:r>
        <w:rPr/>
        <w:t>您好，卢台长！我是</w:t>
      </w:r>
      <w:r>
        <w:rPr/>
        <w:t>1966</w:t>
      </w:r>
      <w:r>
        <w:rPr/>
        <w:t>年属蛇的，我想看一下我的身体好吗？</w:t>
      </w:r>
    </w:p>
    <w:p>
      <w:pPr>
        <w:pStyle w:val="Normal"/>
        <w:rPr/>
      </w:pPr>
      <w:r>
        <w:rPr>
          <w:b/>
          <w:bCs/>
        </w:rPr>
        <w:t>台长答：</w:t>
      </w:r>
      <w:r>
        <w:rPr/>
        <w:t>不好。胸腔这里就开始不好（对）肠胃也不好，腰也不好，关节也不好。而且我看你右面的那个肝和胆，这地方也经常不舒服（哦）右面有点胀痛啊（每次都是肚子很胀，整个肚子都会胀）哎，你要当心点啊，你最近记性越来越差，什么都记不住，还掉头发，眼睛看不大清楚（比较模糊一点）呵呵，比较（呵呵，我想问一下，我的胸部有开过刀）怪不得，呵呵，你看我上来就说你胸部出问题了，对不对啊？（有做了治疗）我看看啊，什么治疗啊？好了，乳房都拿掉了，我看你（没有，没拿掉，它只是切掉而已啊）切掉跟拿掉不一样啊？呵呵（呵呵）你说有什么不一样啊？呵呵。你要记住，你现在要吃全素了（</w:t>
      </w:r>
      <w:r>
        <w:rPr/>
        <w:t>Ok</w:t>
      </w:r>
      <w:r>
        <w:rPr/>
        <w:t>，可以。我现在念的经和小房子还可以吗？）我看看啊，人倒蛮好的，傻傻的，你的感情被人家骗过的（嗯）你这个人老实啊，太老实了。钱财也被人家骗过，哎呀（对）你这个人呢，经常自己哭啊哭啊，觉得……哎呀，很难过啊，没有人照顾你啊，没有人理解你啊。实际上你现在有菩萨理解你了，有菩萨照顾你了，你还怕什么啊？你知道吗，你有一段时间有忧郁症啊，经常想不通啊（对对对）你是个好人，现在学了心灵法门了，有菩萨保佑你了，你还怕什么？听得懂吗？（听得懂）有台长在，你什么都不要怕。你这个人真的是很可怜的，而且你长得也挺好看的，所以你自己要懂得你是来还情债的，而且人家男的还要用你的钱，听得懂吗？（听得懂）你自己乖一点，而且我劝你鞋子不要穿得太花。你的鞋子穿得太花了不好啊。你老穿那种绣花的鞋啊、皮鞋啊，这个东西跟地府接得很厉害的，经常会有阴气上身的，所以人家说不能穿绣花鞋，穿绣花鞋的人经常要想到会自杀的。听不懂啊？（听得懂）你以后要注意了（嗯，那我的经念得还可以吗？）经现在念得不错（小房子念得还可以吗？）小房子念得还可以。还有你要注意啊，有一个男的死掉的，他天天来骚扰你，就是对你要进行一些……就是人家说“阴阳恋”，你听得懂吗？就是说经常会到你身上来，做一些事情，所以你赶快每天睡觉之前要念七遍大悲咒（哦，</w:t>
      </w:r>
      <w:r>
        <w:rPr/>
        <w:t>ok</w:t>
      </w:r>
      <w:r>
        <w:rPr/>
        <w:t>）早上要喝大悲水（好。小房子我需要念多少张呢？）</w:t>
      </w:r>
      <w:r>
        <w:rPr/>
        <w:t>69</w:t>
      </w:r>
      <w:r>
        <w:rPr/>
        <w:t>张（好）还有一个老太太，经常上来找你，瘦瘦小小的。这个老太太你也要给她念经，好吗？（好）</w:t>
      </w:r>
      <w:r>
        <w:rPr/>
        <w:t>69</w:t>
      </w:r>
      <w:r>
        <w:rPr/>
        <w:t>张里面就可以了，好了（哦，那是写我的要经者吗？）对，写你的要经者，你又不知道这个老太太是谁，小小瘦瘦的，嘴巴有点翘起来的（可能是我的外婆吧）瘦瘦小小的，头发不是全白的，有一点，对不对啊？（嗯）好了，就她了，眼睛不大，穿的衣服蛮整齐的（哦。那我要放生多少条鱼？）先放</w:t>
      </w:r>
      <w:r>
        <w:rPr/>
        <w:t>200</w:t>
      </w:r>
      <w:r>
        <w:rPr/>
        <w:t>条，后放……（我已经放了一千多条了）你已经吃饭吃到今天，你明天不要吃了（不是不是）哎，先叫你放</w:t>
      </w:r>
      <w:r>
        <w:rPr/>
        <w:t>200</w:t>
      </w:r>
      <w:r>
        <w:rPr/>
        <w:t>条，再放</w:t>
      </w:r>
      <w:r>
        <w:rPr/>
        <w:t>600</w:t>
      </w:r>
      <w:r>
        <w:rPr/>
        <w:t>条，听不懂啊？（哦，先放</w:t>
      </w:r>
      <w:r>
        <w:rPr/>
        <w:t>200</w:t>
      </w:r>
      <w:r>
        <w:rPr/>
        <w:t>条，再放</w:t>
      </w:r>
      <w:r>
        <w:rPr/>
        <w:t>600</w:t>
      </w:r>
      <w:r>
        <w:rPr/>
        <w:t>条？）嗯，那就成功了（</w:t>
      </w:r>
      <w:r>
        <w:rPr/>
        <w:t>Ok</w:t>
      </w:r>
      <w:r>
        <w:rPr/>
        <w:t>，那我可以一次放</w:t>
      </w:r>
      <w:r>
        <w:rPr/>
        <w:t>1000</w:t>
      </w:r>
      <w:r>
        <w:rPr/>
        <w:t>条吗？）最好不要，慢慢放比较好（那就</w:t>
      </w:r>
      <w:r>
        <w:rPr/>
        <w:t>200</w:t>
      </w:r>
      <w:r>
        <w:rPr/>
        <w:t>条和</w:t>
      </w:r>
      <w:r>
        <w:rPr/>
        <w:t>600</w:t>
      </w:r>
      <w:r>
        <w:rPr/>
        <w:t>条）你每次放，天上的护法神都知道，帮你记录：啊，这个人性格很好；这个人很慈悲心；这个人……要记住了，每一次放的时候护法神就帮你记录：啊，给她消点灾；啊，给她身体好……是这个概念的。你一下子放了很多，护法神说：啊，她功德很大。帮你记录一下，当时给你看一看，看完之后呢，接下来怎么办呢？你不停地放，菩萨不停地给你治疗，护法神不停地保护你，这还不懂啊？（好，可以）如果照你这个理论的话，一次性放，大家一次性的做好人好了，不要命地做好人，行的？你过一段时间又不做好人了？你又不放了？对不对啊？道理一样（对的）好了，好了（好的，我之前好像有说我念做</w:t>
      </w:r>
      <w:r>
        <w:rPr/>
        <w:t>21</w:t>
      </w:r>
      <w:r>
        <w:rPr/>
        <w:t>张给我的要经者，那现在又多</w:t>
      </w:r>
      <w:r>
        <w:rPr/>
        <w:t>69</w:t>
      </w:r>
      <w:r>
        <w:rPr/>
        <w:t>张吗？念了那</w:t>
      </w:r>
      <w:r>
        <w:rPr/>
        <w:t>21</w:t>
      </w:r>
      <w:r>
        <w:rPr/>
        <w:t>张后，我再念这</w:t>
      </w:r>
      <w:r>
        <w:rPr/>
        <w:t>69</w:t>
      </w:r>
      <w:r>
        <w:rPr/>
        <w:t>张吗？）对啊，再要念（</w:t>
      </w:r>
      <w:r>
        <w:rPr/>
        <w:t>Ok</w:t>
      </w:r>
      <w:r>
        <w:rPr/>
        <w:t>）先把</w:t>
      </w:r>
      <w:r>
        <w:rPr/>
        <w:t>21</w:t>
      </w:r>
      <w:r>
        <w:rPr/>
        <w:t>张念完之后再说（好，可以，谢谢您）再见，再见。</w:t>
      </w:r>
    </w:p>
    <w:p>
      <w:pPr>
        <w:pStyle w:val="Normal"/>
        <w:rPr/>
      </w:pPr>
      <w:r>
        <w:rPr/>
      </w:r>
    </w:p>
    <w:p>
      <w:pPr>
        <w:pStyle w:val="Normal"/>
        <w:rPr/>
      </w:pPr>
      <w:r>
        <w:rPr/>
        <w:t>9</w:t>
      </w:r>
      <w:r>
        <w:rPr/>
        <w:t>．</w:t>
      </w:r>
      <w:r>
        <w:rPr/>
        <w:t>Zongshu20150718</w:t>
      </w:r>
      <w:r>
        <w:rPr>
          <w:rFonts w:cs="Segoe UI Emoji" w:ascii="Segoe UI Emoji" w:hAnsi="Segoe UI Emoji"/>
        </w:rPr>
        <w:t xml:space="preserve">  </w:t>
      </w:r>
      <w:r>
        <w:rPr/>
        <w:t>55:51</w:t>
      </w:r>
      <w:r>
        <w:rPr>
          <w:rFonts w:cs="Segoe UI Emoji" w:ascii="Segoe UI Emoji" w:hAnsi="Segoe UI Emoji"/>
        </w:rPr>
        <w:t xml:space="preserve">  </w:t>
      </w:r>
      <w:r>
        <w:rPr/>
        <w:t>脑溢血患者不信佛自救，活不长</w:t>
      </w:r>
    </w:p>
    <w:p>
      <w:pPr>
        <w:pStyle w:val="Normal"/>
        <w:rPr/>
      </w:pPr>
      <w:r>
        <w:rPr>
          <w:b/>
          <w:bCs/>
        </w:rPr>
        <w:t>女听众：</w:t>
      </w:r>
      <w:r>
        <w:rPr/>
        <w:t>师父您好！感恩菩萨！感恩师父！今天我问的所有的业障由他们自己本人背。看一个</w:t>
      </w:r>
      <w:r>
        <w:rPr/>
        <w:t>1967</w:t>
      </w:r>
      <w:r>
        <w:rPr/>
        <w:t>年属羊的女的，她是北京的，去年跌倒脑溢血送医院抢救的那一个，当时也有同修打通师父电话，看过图腾的。现在通过医院的治疗结合心灵法门的三大法宝，现在可能已经在康复，麻烦师父再看看她现在的情况，她有半边好像不能动。</w:t>
      </w:r>
    </w:p>
    <w:p>
      <w:pPr>
        <w:pStyle w:val="Normal"/>
        <w:rPr/>
      </w:pPr>
      <w:r>
        <w:rPr>
          <w:b/>
          <w:bCs/>
        </w:rPr>
        <w:t>台长答：</w:t>
      </w:r>
      <w:r>
        <w:rPr/>
        <w:t>哦，还不是太好（对，做了三次手术）还不是太好，她的脑血管还有堵塞（嗯，她现在就是说话跟思维对不上号）就是小中风啊（现在他们家许愿一年放一万条鱼，还助缘法宝，还有就是每月出去放生，出去度人）吃素，要吃素（要叫她吃全素对吧？）对（她已经送了一千多张小房子）不够（有没有收到？）收到，还要两千张（还要两千张是吧？）嗯（还要放多少条鱼啊？）先放八千条（还有，她的功课要不要调整？她大悲咒是</w:t>
      </w:r>
      <w:r>
        <w:rPr/>
        <w:t>49</w:t>
      </w:r>
      <w:r>
        <w:rPr/>
        <w:t>遍，心经</w:t>
      </w:r>
      <w:r>
        <w:rPr/>
        <w:t>49</w:t>
      </w:r>
      <w:r>
        <w:rPr/>
        <w:t>遍，还有消灾吉祥神咒是</w:t>
      </w:r>
      <w:r>
        <w:rPr/>
        <w:t>49</w:t>
      </w:r>
      <w:r>
        <w:rPr/>
        <w:t>遍）她这个人过去相信吗？（她好像不学佛的，是她的妈妈是师父的弟子）哦，没用的，没用的。叫她妈不要去帮她了，她妈妈去帮她背的话，她妈妈活不长了（对，一直是她妈妈在帮她念经，好像是）我告诉你，这孩子自己不修心，活不长的（哦）好了，好了，没什么话讲的。我告诉你，自己不相信的人，一个个都带走的，出了病，到了自己的劫的时候，没人救得了的（好的，那她现在吃全素，放生，念小房子……）那不是她，那是她妈，听得懂了吗？（好的，我知道，谢谢师父）好了。</w:t>
      </w:r>
    </w:p>
    <w:p>
      <w:pPr>
        <w:pStyle w:val="Normal"/>
        <w:rPr/>
      </w:pPr>
      <w:r>
        <w:rPr/>
      </w:r>
    </w:p>
    <w:p>
      <w:pPr>
        <w:pStyle w:val="Normal"/>
        <w:rPr/>
      </w:pPr>
      <w:r>
        <w:rPr/>
        <w:t>Zongshu20150718</w:t>
      </w:r>
      <w:r>
        <w:rPr>
          <w:rFonts w:cs="Segoe UI Emoji" w:ascii="Segoe UI Emoji" w:hAnsi="Segoe UI Emoji"/>
        </w:rPr>
        <w:t xml:space="preserve">  </w:t>
      </w:r>
      <w:r>
        <w:rPr/>
        <w:t>59:24</w:t>
      </w:r>
      <w:r>
        <w:rPr>
          <w:rFonts w:cs="Segoe UI Emoji" w:ascii="Segoe UI Emoji" w:hAnsi="Segoe UI Emoji"/>
        </w:rPr>
        <w:t xml:space="preserve">  </w:t>
      </w:r>
      <w:r>
        <w:rPr/>
        <w:t>膀胱、大肠、小肠、腰、心脏，都不好；骨质疏松、肺气肿</w:t>
      </w:r>
    </w:p>
    <w:p>
      <w:pPr>
        <w:pStyle w:val="Normal"/>
        <w:rPr/>
      </w:pPr>
      <w:r>
        <w:rPr>
          <w:b/>
          <w:bCs/>
        </w:rPr>
        <w:t>女听众：</w:t>
      </w:r>
      <w:r>
        <w:rPr/>
        <w:t>师父，看一个</w:t>
      </w:r>
      <w:r>
        <w:rPr/>
        <w:t>1936</w:t>
      </w:r>
      <w:r>
        <w:rPr/>
        <w:t>年属老鼠的老妈妈，看她的身体，最近专门要住院的。</w:t>
      </w:r>
    </w:p>
    <w:p>
      <w:pPr>
        <w:pStyle w:val="Normal"/>
        <w:rPr/>
      </w:pPr>
      <w:r>
        <w:rPr>
          <w:b/>
          <w:bCs/>
        </w:rPr>
        <w:t>台长答：</w:t>
      </w:r>
      <w:r>
        <w:rPr/>
        <w:t>看到了（是同修的妈妈）看到了，很干净，这个老妈妈很干净（嗯）脖子上还扎个围脖，年纪比较大。哦，泌尿系统这里出问题了，膀胱、大肠、小肠、腰、还有骨质疏松、还有心脏不好（对，她肺气肿，现在在住院）就是心脏，你告诉她千万要当心心脏。肺气肿不是致死的毛病，但是她的心脏是致死的毛病（心脏是，好的）嗯，好了（还有，您看看她</w:t>
      </w:r>
      <w:r>
        <w:rPr/>
        <w:t>80</w:t>
      </w:r>
      <w:r>
        <w:rPr/>
        <w:t>岁有没有阳寿了？）现在</w:t>
      </w:r>
      <w:r>
        <w:rPr/>
        <w:t>80</w:t>
      </w:r>
      <w:r>
        <w:rPr/>
        <w:t>了是吧？（嗯）她还有，我看到至少还有两年（哦，要帮她放多少条鱼啊？）一万条鱼，好了（谢谢。师父）</w:t>
      </w:r>
    </w:p>
    <w:p>
      <w:pPr>
        <w:pStyle w:val="Normal"/>
        <w:rPr/>
      </w:pPr>
      <w:r>
        <w:rPr/>
      </w:r>
    </w:p>
    <w:p>
      <w:pPr>
        <w:pStyle w:val="Normal"/>
        <w:rPr/>
      </w:pPr>
      <w:r>
        <w:rPr/>
        <w:t>Zongshu20150718</w:t>
      </w:r>
      <w:r>
        <w:rPr>
          <w:rFonts w:cs="Segoe UI Emoji" w:ascii="Segoe UI Emoji" w:hAnsi="Segoe UI Emoji"/>
        </w:rPr>
        <w:t xml:space="preserve">  </w:t>
      </w:r>
      <w:r>
        <w:rPr/>
        <w:t>01:01:00</w:t>
      </w:r>
      <w:r>
        <w:rPr>
          <w:rFonts w:cs="Segoe UI Emoji" w:ascii="Segoe UI Emoji" w:hAnsi="Segoe UI Emoji"/>
        </w:rPr>
        <w:t xml:space="preserve">  </w:t>
      </w:r>
      <w:r>
        <w:rPr/>
        <w:t>户口本上出生日期提前会影响寿命，需要重新升文</w:t>
      </w:r>
    </w:p>
    <w:p>
      <w:pPr>
        <w:pStyle w:val="Normal"/>
        <w:rPr/>
      </w:pPr>
      <w:r>
        <w:rPr>
          <w:b/>
          <w:bCs/>
        </w:rPr>
        <w:t>女听众：</w:t>
      </w:r>
      <w:r>
        <w:rPr/>
        <w:t>师父，户口本以前被人家改得弄错了，就是提前了五年，这个有没有关系啊？</w:t>
      </w:r>
    </w:p>
    <w:p>
      <w:pPr>
        <w:pStyle w:val="Normal"/>
        <w:rPr/>
      </w:pPr>
      <w:r>
        <w:rPr>
          <w:b/>
          <w:bCs/>
        </w:rPr>
        <w:t>台长答：</w:t>
      </w:r>
      <w:r>
        <w:rPr/>
        <w:t>当然有关系了（对她的寿命有影响啊？）重新升文（哦，重新升文，写原来的那个生日？）对。如果多了五年的话，她就缩短寿命五年（哦……好的，感恩师父！）</w:t>
      </w:r>
    </w:p>
    <w:p>
      <w:pPr>
        <w:pStyle w:val="Normal"/>
        <w:rPr/>
      </w:pPr>
      <w:r>
        <w:rPr/>
      </w:r>
    </w:p>
    <w:p>
      <w:pPr>
        <w:pStyle w:val="Normal"/>
        <w:rPr/>
      </w:pPr>
      <w:r>
        <w:rPr>
          <w:b/>
          <w:bCs/>
        </w:rPr>
        <w:t>台长语：</w:t>
      </w:r>
      <w:r>
        <w:rPr/>
        <w:t>好，听众朋友们，时间关系，我们节目就到这儿结束了，非常感谢听众朋友们收听，广告之后回到节目中来。</w:t>
      </w:r>
    </w:p>
    <w:p>
      <w:pPr>
        <w:pStyle w:val="Normal"/>
        <w:rPr/>
      </w:pPr>
      <w:r>
        <w:rPr/>
      </w:r>
    </w:p>
    <w:p>
      <w:pPr>
        <w:pStyle w:val="Heading3"/>
        <w:rPr/>
      </w:pPr>
      <w:r>
        <w:rPr/>
        <w:t>Zongshu20150721</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7</w:t>
      </w:r>
      <w:r>
        <w:rPr/>
        <w:t>月</w:t>
      </w:r>
      <w:r>
        <w:rPr/>
        <w:t>21</w:t>
      </w:r>
      <w:r>
        <w:rPr/>
        <w:t>日，星期二，农历是六月初六。听众朋友们，下面就开始解答大家问题。</w:t>
      </w:r>
    </w:p>
    <w:p>
      <w:pPr>
        <w:pStyle w:val="Normal"/>
        <w:rPr/>
      </w:pPr>
      <w:r>
        <w:rPr/>
      </w:r>
    </w:p>
    <w:p>
      <w:pPr>
        <w:pStyle w:val="Normal"/>
        <w:rPr/>
      </w:pPr>
      <w:r>
        <w:rPr/>
        <w:t>1</w:t>
      </w:r>
      <w:r>
        <w:rPr/>
        <w:t>．</w:t>
      </w:r>
      <w:r>
        <w:rPr/>
        <w:t>Zongshu20150721</w:t>
      </w:r>
      <w:r>
        <w:rPr>
          <w:rFonts w:cs="Segoe UI Emoji" w:ascii="Segoe UI Emoji" w:hAnsi="Segoe UI Emoji"/>
        </w:rPr>
        <w:t xml:space="preserve">  </w:t>
      </w:r>
      <w:r>
        <w:rPr/>
        <w:t>01:20</w:t>
      </w:r>
      <w:r>
        <w:rPr>
          <w:rFonts w:cs="Segoe UI Emoji" w:ascii="Segoe UI Emoji" w:hAnsi="Segoe UI Emoji"/>
        </w:rPr>
        <w:t xml:space="preserve">  </w:t>
      </w:r>
      <w:r>
        <w:rPr/>
        <w:t>吃避孕药杀死很多胚胎；生孩子很危险</w:t>
      </w:r>
    </w:p>
    <w:p>
      <w:pPr>
        <w:pStyle w:val="Normal"/>
        <w:rPr/>
      </w:pPr>
      <w:r>
        <w:rPr>
          <w:b/>
          <w:bCs/>
        </w:rPr>
        <w:t>女听众：</w:t>
      </w:r>
      <w:r>
        <w:rPr/>
        <w:t>您好！麻烦您给我看一个</w:t>
      </w:r>
      <w:r>
        <w:rPr/>
        <w:t>1972</w:t>
      </w:r>
      <w:r>
        <w:rPr/>
        <w:t>年属鼠的，看她的图腾在哪儿，什么颜色？这是一个同修让我问的，因为她想要孩子，一直没怀孕。</w:t>
      </w:r>
    </w:p>
    <w:p>
      <w:pPr>
        <w:pStyle w:val="Normal"/>
        <w:rPr/>
      </w:pPr>
      <w:r>
        <w:rPr>
          <w:b/>
          <w:bCs/>
        </w:rPr>
        <w:t>台长答：</w:t>
      </w:r>
      <w:r>
        <w:rPr/>
        <w:t>她老公属什么？（她老公属什么我也不知道）她有过流产的（有，她念了好多张小房子了）不够。她因为怀孕的时候想不生孩子，吃过药的，杀死了很多胚胎。你知道凡是用过药的话，全部杀死胚胎的（她是什么颜色的啊？）白的（她图腾在什么地儿啊？）山坡上（她身上还有灵性吗？）我看她不大念经了嘛（她念得挺多的，挺精进的）你要叫她当心点，她身上的灵性很多（她身上的灵性很多啊？那她还需要念多少张小房子？）</w:t>
      </w:r>
      <w:r>
        <w:rPr/>
        <w:t>86</w:t>
      </w:r>
      <w:r>
        <w:rPr/>
        <w:t>张。还有孩子，一个大孩子，两个小孩子；还有一个大人，命中很短的（她命中很短的？）以后你不修心的话，最好别替她打电话来问，你自己……跟你说，你这种气场都很差的（哦）你帮人家问的话，会帮人家背业的，你自己又不念经（因为我度了她，她就有这么个要求，因为我真抹不开面子）你度了她，你自己念经怎么念得不好啦？（啊？）你度了她，你念经念得好的？你敢说你念得好的？“三天打鱼两天晒网”的，你自己好好念啊，念得太少了！根本不像菩萨，平时的言语举止漏得太厉害了，你听得懂吗？（诶，我改）真的，你要像菩萨的，否则不像菩萨，你学什么佛啊？（行）好好改了，实实在在了，讲话做事都要稳稳当当的。这个人你叫她好好念经，她现在几岁啦？（她属鼠的，是三十七八吧）很危险的，她要生孩子很危险的（哦）命根当中还有孩子，但是很危险，是个女儿。好了（谢谢您！）</w:t>
      </w:r>
    </w:p>
    <w:p>
      <w:pPr>
        <w:pStyle w:val="Normal"/>
        <w:rPr/>
      </w:pPr>
      <w:r>
        <w:rPr/>
      </w:r>
    </w:p>
    <w:p>
      <w:pPr>
        <w:pStyle w:val="Normal"/>
        <w:rPr/>
      </w:pPr>
      <w:r>
        <w:rPr/>
        <w:t>Zongshu20150721</w:t>
      </w:r>
      <w:r>
        <w:rPr>
          <w:rFonts w:cs="Segoe UI Emoji" w:ascii="Segoe UI Emoji" w:hAnsi="Segoe UI Emoji"/>
        </w:rPr>
        <w:t xml:space="preserve">  </w:t>
      </w:r>
      <w:r>
        <w:rPr/>
        <w:t>05:09</w:t>
      </w:r>
      <w:r>
        <w:rPr>
          <w:rFonts w:cs="Segoe UI Emoji" w:ascii="Segoe UI Emoji" w:hAnsi="Segoe UI Emoji"/>
        </w:rPr>
        <w:t xml:space="preserve">  </w:t>
      </w:r>
      <w:r>
        <w:rPr/>
        <w:t>亡人到过阿修罗又掉下来；业障重，生恶病走的</w:t>
      </w:r>
    </w:p>
    <w:p>
      <w:pPr>
        <w:pStyle w:val="Normal"/>
        <w:rPr/>
      </w:pPr>
      <w:r>
        <w:rPr>
          <w:b/>
          <w:bCs/>
        </w:rPr>
        <w:t>女听众：</w:t>
      </w:r>
      <w:r>
        <w:rPr/>
        <w:t>台长，您再给看一个李连有，是</w:t>
      </w:r>
      <w:r>
        <w:rPr/>
        <w:t>2006</w:t>
      </w:r>
      <w:r>
        <w:rPr/>
        <w:t>年走的，他现在在哪儿？</w:t>
      </w:r>
    </w:p>
    <w:p>
      <w:pPr>
        <w:pStyle w:val="Normal"/>
        <w:rPr/>
      </w:pPr>
      <w:r>
        <w:rPr>
          <w:b/>
          <w:bCs/>
        </w:rPr>
        <w:t>台长答：</w:t>
      </w:r>
      <w:r>
        <w:rPr/>
        <w:t>不行啊，非常不好。曾经到过阿修罗，现在下来了，到过阿修罗一个角，现在又下来了，而且现在下来掉的地方非常不好，黑得不得了，说明他现在……他走的时候业障也是很重。台长看他走的时候很痛苦，而且好像是生恶病走的（是）我跟你说了，你们家族不给他念经好了，以后等到你们走了，你们小辈也不会给你好好念的，你自己……（这也是一个同修，别人）“同修”，你不管别人还是你，你从人家身上接受教训（好的）学佛不是这么容易的，真正的学佛要刻苦，要真的吃得起苦的，学佛绝对要吃苦的，明白了吗？（明白了）好了（师父，您多保重！）再见（感恩您！感恩观世音菩萨！）</w:t>
      </w:r>
    </w:p>
    <w:p>
      <w:pPr>
        <w:pStyle w:val="Normal"/>
        <w:rPr/>
      </w:pPr>
      <w:r>
        <w:rPr/>
      </w:r>
    </w:p>
    <w:p>
      <w:pPr>
        <w:pStyle w:val="Normal"/>
        <w:rPr/>
      </w:pPr>
      <w:r>
        <w:rPr/>
        <w:t>2</w:t>
      </w:r>
      <w:r>
        <w:rPr/>
        <w:t>．</w:t>
      </w:r>
      <w:r>
        <w:rPr/>
        <w:t>Zongshu20150721</w:t>
      </w:r>
      <w:r>
        <w:rPr>
          <w:rFonts w:cs="Segoe UI Emoji" w:ascii="Segoe UI Emoji" w:hAnsi="Segoe UI Emoji"/>
        </w:rPr>
        <w:t xml:space="preserve">  </w:t>
      </w:r>
      <w:r>
        <w:rPr/>
        <w:t>07:23</w:t>
      </w:r>
      <w:r>
        <w:rPr>
          <w:rFonts w:cs="Segoe UI Emoji" w:ascii="Segoe UI Emoji" w:hAnsi="Segoe UI Emoji"/>
        </w:rPr>
        <w:t xml:space="preserve">  </w:t>
      </w:r>
      <w:r>
        <w:rPr/>
        <w:t>五岁女孩前世男儿身误伤他人致死，今世患癫痫病无法上学</w:t>
      </w:r>
    </w:p>
    <w:p>
      <w:pPr>
        <w:pStyle w:val="Normal"/>
        <w:rPr/>
      </w:pPr>
      <w:r>
        <w:rPr>
          <w:b/>
          <w:bCs/>
        </w:rPr>
        <w:t>女听众：</w:t>
      </w:r>
      <w:r>
        <w:rPr/>
        <w:t>卢台长您好，感恩卢台长！给我女儿看看图腾，她是</w:t>
      </w:r>
      <w:r>
        <w:rPr/>
        <w:t>2000</w:t>
      </w:r>
      <w:r>
        <w:rPr/>
        <w:t>年属龙的，是癫痫病。</w:t>
      </w:r>
    </w:p>
    <w:p>
      <w:pPr>
        <w:pStyle w:val="Normal"/>
        <w:rPr/>
      </w:pPr>
      <w:r>
        <w:rPr>
          <w:b/>
          <w:bCs/>
        </w:rPr>
        <w:t>台长答：</w:t>
      </w:r>
      <w:r>
        <w:rPr/>
        <w:t>看到了，有一个男的在她身上，六十多，头发半白，长得还蛮好的，只不过眼睛长得近了一点，鼻子是肉鼻子。你赶快给她念经啊（我念着，念了三百多张小房子了）不够，</w:t>
      </w:r>
      <w:r>
        <w:rPr/>
        <w:t>690</w:t>
      </w:r>
      <w:r>
        <w:rPr/>
        <w:t>张（得放生多少条？）放</w:t>
      </w:r>
      <w:r>
        <w:rPr/>
        <w:t>2</w:t>
      </w:r>
      <w:r>
        <w:rPr/>
        <w:t>万条。她的血液细胞分布非常不均匀，所以她经常会胃痛、头痛、脚痛（对对）她细胞分布不均匀啊，而且你别看她精神病，但是她经常会自己闷在那里发脾气（对对对）我跟你讲了，她又怕见人。你自己要好好地给她念，要许愿，经济条件不好的话放生放不了这么多，那就多念小房子。明白了吗？（明白了）还有许大愿，她是男的女的？（是个女孩）上辈子是个男人。哎哟，好了我知道了，看到了，她被人家盯住了，上辈子有杀业，误伤别人把人家弄死了（哦。她身上还有什么毛病吗？）其他没什么毛病，就是脚有点浮肿、肾脏不好、脚一癫一癫的（她的脚整天发痒）现在两根骨头都不正常，不是一样长的，一根短一根长，只是你们看不见。其实你叫她奔，你就看见她一个脚长一个脚短的，明白了吗？（明白了。感恩师父！）你一定要帮她多念经，而且许大愿说“孩子精神病好了我一定现身说法”，一定要讲的（她现在就是癫痫，每天都抽）赶快，小房子太少了，赶快多烧一点（癫痫天天都抽，现在连学都上不成）我告诉你，现在他要经要得厉害，你念念不念、念念不念，他马上就搞你了（我现在刚接触心灵法门才五个月，天天都在念）你天天都念也是来不及啊，因为你刚刚开始，所以你小房子不够，人家灵性当然盯着你了（哦）好了，自己当心点吧（感恩师父！）</w:t>
      </w:r>
    </w:p>
    <w:p>
      <w:pPr>
        <w:pStyle w:val="Normal"/>
        <w:rPr/>
      </w:pPr>
      <w:r>
        <w:rPr/>
      </w:r>
    </w:p>
    <w:p>
      <w:pPr>
        <w:pStyle w:val="Normal"/>
        <w:rPr/>
      </w:pPr>
      <w:r>
        <w:rPr/>
        <w:t>3</w:t>
      </w:r>
      <w:r>
        <w:rPr/>
        <w:t>．</w:t>
      </w:r>
      <w:r>
        <w:rPr/>
        <w:t>Zongshu20150721</w:t>
      </w:r>
      <w:r>
        <w:rPr>
          <w:rFonts w:cs="Segoe UI Emoji" w:ascii="Segoe UI Emoji" w:hAnsi="Segoe UI Emoji"/>
        </w:rPr>
        <w:t xml:space="preserve">  </w:t>
      </w:r>
      <w:r>
        <w:rPr/>
        <w:t>13:00</w:t>
      </w:r>
      <w:r>
        <w:rPr>
          <w:rFonts w:cs="Segoe UI Emoji" w:ascii="Segoe UI Emoji" w:hAnsi="Segoe UI Emoji"/>
        </w:rPr>
        <w:t xml:space="preserve">  </w:t>
      </w:r>
      <w:r>
        <w:rPr/>
        <w:t>关于旧版小房子的问题</w:t>
      </w:r>
    </w:p>
    <w:p>
      <w:pPr>
        <w:pStyle w:val="Normal"/>
        <w:rPr/>
      </w:pPr>
      <w:r>
        <w:rPr>
          <w:b/>
          <w:bCs/>
        </w:rPr>
        <w:t>女听众：</w:t>
      </w:r>
      <w:r>
        <w:rPr/>
        <w:t>师父，您好！太激动了。师父，我有一件事情想问一下，</w:t>
      </w:r>
      <w:r>
        <w:rPr/>
        <w:t>7</w:t>
      </w:r>
      <w:r>
        <w:rPr/>
        <w:t>月</w:t>
      </w:r>
      <w:r>
        <w:rPr/>
        <w:t>10</w:t>
      </w:r>
      <w:r>
        <w:rPr/>
        <w:t>日《直话直说》当中，有一个上海老爷爷说这个小房子要换版了，咱们这个原来的小房子版非常大，不可以，要换成小一点版的。但是现在有一个问题就是，现在我们个人手里面就上百万张小房子，那这些小房子如果都不用了，要怎么处理啊？</w:t>
      </w:r>
    </w:p>
    <w:p>
      <w:pPr>
        <w:pStyle w:val="Normal"/>
        <w:rPr/>
      </w:pPr>
      <w:r>
        <w:rPr>
          <w:b/>
          <w:bCs/>
        </w:rPr>
        <w:t>台长答：</w:t>
      </w:r>
      <w:r>
        <w:rPr/>
        <w:t>上次已经讲过了，半年之内，这些小房子不是换版，就是要照着观音堂观世音菩萨，我们网上博客的小房子的尺寸就可以了（哦。但是半年之内的话，我们那些小房子肯定是用不完，要剩下那些小房子……）你现在小房子多大？跟东方台那个原版的有什么不一样了？（师父，我说一下我们那个小房子，您就能记住。我们给师父念过小房子，今年香港法会的时候，我们也给师父念了一些小房子，就跟那个样版是一模一样的。而且这个小房子已经用了好几年，大家用的效果也都非常好，受益也非常大……）因为有时候，你只要看看跟东方电台那个原版的没有太大的区别，就可以照样用（但是现在我看到网上东方台传过来的小房子，我们肯定比那个要大一些）大多少？（得大一圈那样子）一圈问题不大的。我上次讲过了，</w:t>
      </w:r>
      <w:r>
        <w:rPr/>
        <w:t>0.5</w:t>
      </w:r>
      <w:r>
        <w:rPr/>
        <w:t>厘米里面没问题的（嗯。因为我这次去香港法会的时候，咱们法会上结缘的也是跟我们同样版的小房子，都是一样的）对，没关系的（好好，这个我就放心了）你可以继续用。大</w:t>
      </w:r>
      <w:r>
        <w:rPr/>
        <w:t>0.5</w:t>
      </w:r>
      <w:r>
        <w:rPr/>
        <w:t>厘米，问题不大；大了让人家一看就是完全不一样，离谱了，那就不可以用。现在我告诉你们，什么事情你们记住了，可以跟菩萨去沟通的，你们没有这个能力，台长可以，明白了吗？（对啊，我们就是想要求台长跟菩萨沟通一下）好了，我已经跟你讲了，不要再讲了（好好）</w:t>
      </w:r>
    </w:p>
    <w:p>
      <w:pPr>
        <w:pStyle w:val="Normal"/>
        <w:rPr/>
      </w:pPr>
      <w:r>
        <w:rPr/>
      </w:r>
    </w:p>
    <w:p>
      <w:pPr>
        <w:pStyle w:val="Normal"/>
        <w:rPr/>
      </w:pPr>
      <w:r>
        <w:rPr/>
        <w:t>Zongshu20150721</w:t>
      </w:r>
      <w:r>
        <w:rPr>
          <w:rFonts w:cs="Segoe UI Emoji" w:ascii="Segoe UI Emoji" w:hAnsi="Segoe UI Emoji"/>
        </w:rPr>
        <w:t xml:space="preserve">  </w:t>
      </w:r>
      <w:r>
        <w:rPr/>
        <w:t>15:33</w:t>
      </w:r>
      <w:r>
        <w:rPr>
          <w:rFonts w:cs="Segoe UI Emoji" w:ascii="Segoe UI Emoji" w:hAnsi="Segoe UI Emoji"/>
        </w:rPr>
        <w:t xml:space="preserve">  </w:t>
      </w:r>
      <w:r>
        <w:rPr/>
        <w:t>生前不信佛、造口业，过世后很难超度</w:t>
      </w:r>
    </w:p>
    <w:p>
      <w:pPr>
        <w:pStyle w:val="Normal"/>
        <w:rPr/>
      </w:pPr>
      <w:r>
        <w:rPr>
          <w:b/>
          <w:bCs/>
        </w:rPr>
        <w:t>女听众：</w:t>
      </w:r>
      <w:r>
        <w:rPr/>
        <w:t>师父，帮我看一个亡人，叫王占全，他现在在哪个道？</w:t>
      </w:r>
    </w:p>
    <w:p>
      <w:pPr>
        <w:pStyle w:val="Normal"/>
        <w:rPr/>
      </w:pPr>
      <w:r>
        <w:rPr>
          <w:b/>
          <w:bCs/>
        </w:rPr>
        <w:t>台长答：</w:t>
      </w:r>
      <w:r>
        <w:rPr/>
        <w:t>还在下面呢，在地府（他本人不信佛，是在今年一二月份突然间去世的，在他过世的时候他家人也帮他助念了，也给他念了很多小房子）没用（没用啊？）我告诉你，这个人嘴不好，而且你们帮他念经他嘴巴里还说“没用的”（哦。是这种情况下导致他自己不接受，所以现在还在下面？）对了。现在末法时期像这种只要本身缘分没了，就是已经到了人家说有大劫的时候或者阳寿没了的时候，只要不接受，很快就会拖走的，那正常地走，没有办法讲的（师父，如果他家人还要给他念小房子，得念多少呢？）有得念了，像这种几千张了，都说不定上不去。你要记住：任何外因是使内因变化的条件，而内因是变化的根据。如果这个根据不能变，你外面再多的条件也没有用。过去没有学过啊？石头，外因再怎么热，给它孵，孵得出小鸡吗？好了，听得懂了吗？（明白了！）</w:t>
      </w:r>
    </w:p>
    <w:p>
      <w:pPr>
        <w:pStyle w:val="Normal"/>
        <w:rPr/>
      </w:pPr>
      <w:r>
        <w:rPr/>
      </w:r>
    </w:p>
    <w:p>
      <w:pPr>
        <w:pStyle w:val="Normal"/>
        <w:rPr/>
      </w:pPr>
      <w:r>
        <w:rPr/>
        <w:t>4</w:t>
      </w:r>
      <w:r>
        <w:rPr/>
        <w:t>．</w:t>
      </w:r>
      <w:r>
        <w:rPr/>
        <w:t>Zongshu20150721</w:t>
      </w:r>
      <w:r>
        <w:rPr>
          <w:rFonts w:cs="Segoe UI Emoji" w:ascii="Segoe UI Emoji" w:hAnsi="Segoe UI Emoji"/>
        </w:rPr>
        <w:t xml:space="preserve">  </w:t>
      </w:r>
      <w:r>
        <w:rPr/>
        <w:t>18:21</w:t>
      </w:r>
      <w:r>
        <w:rPr>
          <w:rFonts w:cs="Segoe UI Emoji" w:ascii="Segoe UI Emoji" w:hAnsi="Segoe UI Emoji"/>
        </w:rPr>
        <w:t xml:space="preserve">  </w:t>
      </w:r>
      <w:r>
        <w:rPr/>
        <w:t>3</w:t>
      </w:r>
      <w:r>
        <w:rPr/>
        <w:t>岁小孩子一直生病，因为家里有灵性</w:t>
      </w:r>
    </w:p>
    <w:p>
      <w:pPr>
        <w:pStyle w:val="Normal"/>
        <w:rPr/>
      </w:pPr>
      <w:r>
        <w:rPr>
          <w:b/>
          <w:bCs/>
        </w:rPr>
        <w:t>女听众：</w:t>
      </w:r>
      <w:r>
        <w:rPr/>
        <w:t>感恩观世音菩萨！感恩师父！弟子给您请安。师父，帮我看一个</w:t>
      </w:r>
      <w:r>
        <w:rPr/>
        <w:t>2012</w:t>
      </w:r>
      <w:r>
        <w:rPr/>
        <w:t>年属龙的男的，</w:t>
      </w:r>
      <w:r>
        <w:rPr/>
        <w:t>3</w:t>
      </w:r>
      <w:r>
        <w:rPr/>
        <w:t>岁，他最近一直生病。</w:t>
      </w:r>
    </w:p>
    <w:p>
      <w:pPr>
        <w:pStyle w:val="Normal"/>
        <w:rPr/>
      </w:pPr>
      <w:r>
        <w:rPr>
          <w:b/>
          <w:bCs/>
        </w:rPr>
        <w:t>台长答：</w:t>
      </w:r>
      <w:r>
        <w:rPr/>
        <w:t>你们家里出问题了，家里有鬼啊（哦，要多少张小房子？）先念</w:t>
      </w:r>
      <w:r>
        <w:rPr/>
        <w:t>49</w:t>
      </w:r>
      <w:r>
        <w:rPr/>
        <w:t>张小房子（放生呢？）放生要</w:t>
      </w:r>
      <w:r>
        <w:rPr/>
        <w:t>2000</w:t>
      </w:r>
      <w:r>
        <w:rPr/>
        <w:t>条（功课？）功课你去问共修组，没问题的。</w:t>
      </w:r>
    </w:p>
    <w:p>
      <w:pPr>
        <w:pStyle w:val="Normal"/>
        <w:rPr/>
      </w:pPr>
      <w:r>
        <w:rPr/>
      </w:r>
    </w:p>
    <w:p>
      <w:pPr>
        <w:pStyle w:val="Normal"/>
        <w:rPr/>
      </w:pPr>
      <w:r>
        <w:rPr/>
        <w:t>Zongshu20150721</w:t>
      </w:r>
      <w:r>
        <w:rPr>
          <w:rFonts w:cs="Segoe UI Emoji" w:ascii="Segoe UI Emoji" w:hAnsi="Segoe UI Emoji"/>
        </w:rPr>
        <w:t xml:space="preserve">  </w:t>
      </w:r>
      <w:r>
        <w:rPr/>
        <w:t>19:29</w:t>
      </w:r>
      <w:r>
        <w:rPr>
          <w:rFonts w:cs="Segoe UI Emoji" w:ascii="Segoe UI Emoji" w:hAnsi="Segoe UI Emoji"/>
        </w:rPr>
        <w:t xml:space="preserve">  </w:t>
      </w:r>
      <w:r>
        <w:rPr/>
        <w:t>身上有灵性造成皮肤不好</w:t>
      </w:r>
    </w:p>
    <w:p>
      <w:pPr>
        <w:pStyle w:val="Normal"/>
        <w:rPr/>
      </w:pPr>
      <w:r>
        <w:rPr>
          <w:b/>
          <w:bCs/>
        </w:rPr>
        <w:t>女听众：</w:t>
      </w:r>
      <w:r>
        <w:rPr/>
        <w:t>请问一下师父，我的业障多少？</w:t>
      </w:r>
      <w:r>
        <w:rPr/>
        <w:t>1960</w:t>
      </w:r>
      <w:r>
        <w:rPr/>
        <w:t>年属老鼠的。</w:t>
      </w:r>
    </w:p>
    <w:p>
      <w:pPr>
        <w:pStyle w:val="Normal"/>
        <w:rPr/>
      </w:pPr>
      <w:r>
        <w:rPr>
          <w:b/>
          <w:bCs/>
        </w:rPr>
        <w:t>台长答：</w:t>
      </w:r>
      <w:r>
        <w:rPr/>
        <w:t>你还没念经啊（有啊，有念经啊）</w:t>
      </w:r>
      <w:r>
        <w:rPr/>
        <w:t>28%</w:t>
      </w:r>
      <w:r>
        <w:rPr/>
        <w:t>，而且身上有灵性。我告诉你，你的皮肤很不好，你的皮肤瘙痒（对，要多少小房子啊？）小房子要念</w:t>
      </w:r>
      <w:r>
        <w:rPr/>
        <w:t>69</w:t>
      </w:r>
      <w:r>
        <w:rPr/>
        <w:t>张（放生多少？）</w:t>
      </w:r>
      <w:r>
        <w:rPr/>
        <w:t>1200</w:t>
      </w:r>
      <w:r>
        <w:rPr/>
        <w:t>条鱼。好了，再见。</w:t>
      </w:r>
    </w:p>
    <w:p>
      <w:pPr>
        <w:pStyle w:val="Normal"/>
        <w:rPr/>
      </w:pPr>
      <w:r>
        <w:rPr/>
      </w:r>
    </w:p>
    <w:p>
      <w:pPr>
        <w:pStyle w:val="Normal"/>
        <w:rPr/>
      </w:pPr>
      <w:r>
        <w:rPr/>
        <w:t>5</w:t>
      </w:r>
      <w:r>
        <w:rPr/>
        <w:t>．</w:t>
      </w:r>
      <w:r>
        <w:rPr/>
        <w:t>Zongshu20150721</w:t>
      </w:r>
      <w:r>
        <w:rPr>
          <w:rFonts w:cs="Segoe UI Emoji" w:ascii="Segoe UI Emoji" w:hAnsi="Segoe UI Emoji"/>
        </w:rPr>
        <w:t xml:space="preserve">  </w:t>
      </w:r>
      <w:r>
        <w:rPr/>
        <w:t>21:26</w:t>
      </w:r>
      <w:r>
        <w:rPr>
          <w:rFonts w:cs="Segoe UI Emoji" w:ascii="Segoe UI Emoji" w:hAnsi="Segoe UI Emoji"/>
        </w:rPr>
        <w:t xml:space="preserve">  </w:t>
      </w:r>
      <w:r>
        <w:rPr/>
        <w:t>台长给一位姻缘不好的男听众开示</w:t>
      </w:r>
    </w:p>
    <w:p>
      <w:pPr>
        <w:pStyle w:val="Normal"/>
        <w:rPr/>
      </w:pPr>
      <w:r>
        <w:rPr>
          <w:b/>
          <w:bCs/>
        </w:rPr>
        <w:t>男听众：</w:t>
      </w:r>
      <w:r>
        <w:rPr/>
        <w:t>您好，是台长吗？（是）麻烦您帮我看一下图腾，</w:t>
      </w:r>
      <w:r>
        <w:rPr/>
        <w:t>1985</w:t>
      </w:r>
      <w:r>
        <w:rPr/>
        <w:t>年属牛的，我想看一下姻缘，因为我家里比较着急。</w:t>
      </w:r>
    </w:p>
    <w:p>
      <w:pPr>
        <w:pStyle w:val="Normal"/>
        <w:rPr/>
      </w:pPr>
      <w:r>
        <w:rPr>
          <w:b/>
          <w:bCs/>
        </w:rPr>
        <w:t>台长答：</w:t>
      </w:r>
      <w:r>
        <w:rPr/>
        <w:t>姻缘不好。我告诉你，你这个人跟人家一谈就崩掉的（是的）第一，自己要大方一点，不能太小气；第二，要多念解结咒；第三，你的后背有很多的业障，所以你腰酸背痛（是的）我跟你讲了，自己好好听话了，你过去谈过恋爱的，不是没谈过（是的，以前有过一个，但是从</w:t>
      </w:r>
      <w:r>
        <w:rPr/>
        <w:t>2003</w:t>
      </w:r>
      <w:r>
        <w:rPr/>
        <w:t>年到现在十几年了，就是一直结不了婚）“结不了婚”，你自己想想就知道了，是有缘无分，听得懂吗？（嗯）多念解结咒，多念心经，就会好起来了（我现在每天都在念。请台长点拨一下，我以后还会不会有？就是家里现在比较着急）我告诉你，你大方一点，气量大一点，不是说你钱花得多少，是说你心量要大一点，听得懂吗？（听得懂）一点点……人家说一句话你就不开心，做一个事情又不开心，那你怎么办？（嗯。台长能不能在姻缘上面再点示一下，我以后还有没有？大概在什么时间还会有？）有的，我已经跟你讲过了，你这个人就是太小气，讲话小气、花钱小气。你以后不能小气，小气的人怎么娶老婆？谁嫁给你？讲一句话又要不开心，花点钱又不开心，你说谁嫁给你？（是是是）自己要改一改了，做男子汉大丈夫，不是做男子汉大豆腐啊！（是）你自己要想一想的，人家嫁给你，一辈子帮你洗啊弄啊，帮你生孩子啊，在你家里吃苦啊，你就这点付出都不愿意啊？你去用个阿姨看看人家会伺候你一辈子吗？（是）自己好好想想，“你的你的”，什么都是“你的”，你跟人家过日子，你要把“你的”变成“大家的”啊，“我们的”（是）好好听话了，小气得臭要死的，谁嫁给你？！你想一想好了（是）我告诉你，你要记住，有缘无分，多念心经，会帮助你的。每天要念</w:t>
      </w:r>
      <w:r>
        <w:rPr/>
        <w:t>23</w:t>
      </w:r>
      <w:r>
        <w:rPr/>
        <w:t>遍心经，大吉祥天女神咒每天要念</w:t>
      </w:r>
      <w:r>
        <w:rPr/>
        <w:t>49</w:t>
      </w:r>
      <w:r>
        <w:rPr/>
        <w:t>遍，还要念解结咒</w:t>
      </w:r>
      <w:r>
        <w:rPr/>
        <w:t>49</w:t>
      </w:r>
      <w:r>
        <w:rPr/>
        <w:t>遍（是。好的，我每天都会念的，谢谢台长！）听话（第一次打通电话比较激动，谢谢台长！）再见（再见）</w:t>
      </w:r>
    </w:p>
    <w:p>
      <w:pPr>
        <w:pStyle w:val="Normal"/>
        <w:rPr/>
      </w:pPr>
      <w:r>
        <w:rPr/>
      </w:r>
    </w:p>
    <w:p>
      <w:pPr>
        <w:pStyle w:val="Normal"/>
        <w:rPr/>
      </w:pPr>
      <w:r>
        <w:rPr/>
        <w:t>Zongshu20150721</w:t>
      </w:r>
      <w:r>
        <w:rPr>
          <w:rFonts w:cs="Segoe UI Emoji" w:ascii="Segoe UI Emoji" w:hAnsi="Segoe UI Emoji"/>
        </w:rPr>
        <w:t xml:space="preserve">  </w:t>
      </w:r>
      <w:r>
        <w:rPr/>
        <w:t>23:30</w:t>
      </w:r>
      <w:r>
        <w:rPr>
          <w:rFonts w:cs="Segoe UI Emoji" w:ascii="Segoe UI Emoji" w:hAnsi="Segoe UI Emoji"/>
        </w:rPr>
        <w:t xml:space="preserve">  </w:t>
      </w:r>
      <w:r>
        <w:rPr/>
        <w:t>导致破财的因果是前世的还是今世的</w:t>
      </w:r>
    </w:p>
    <w:p>
      <w:pPr>
        <w:pStyle w:val="Normal"/>
        <w:rPr/>
      </w:pPr>
      <w:r>
        <w:rPr>
          <w:b/>
          <w:bCs/>
        </w:rPr>
        <w:t>男听众：</w:t>
      </w:r>
      <w:r>
        <w:rPr/>
        <w:t>台长，我想请问一下，破财的话，我之前也听《白话佛法》说一定是有因果的，我想知道这个因果是前世的还是今世的？</w:t>
      </w:r>
    </w:p>
    <w:p>
      <w:pPr>
        <w:pStyle w:val="Normal"/>
        <w:rPr/>
      </w:pPr>
      <w:r>
        <w:rPr>
          <w:b/>
          <w:bCs/>
        </w:rPr>
        <w:t>台长答：</w:t>
      </w:r>
      <w:r>
        <w:rPr/>
        <w:t>都有可能（怎么样的因会有这样的果？）你如果从小就骗人的话到了五十岁左右你就会被人家骗，那是今世的因果；如果你二三十岁就被人家骗，那是前世的因果。一般今世的因果想在今世现报的话，不是很大的，基本上是五十年左右才会报，也就是说你十岁做了很多好事，你要到六十岁才会有这个报应，听得懂了吗？（听得懂）</w:t>
      </w:r>
    </w:p>
    <w:p>
      <w:pPr>
        <w:pStyle w:val="Normal"/>
        <w:rPr/>
      </w:pPr>
      <w:r>
        <w:rPr/>
      </w:r>
    </w:p>
    <w:p>
      <w:pPr>
        <w:pStyle w:val="Normal"/>
        <w:rPr/>
      </w:pPr>
      <w:r>
        <w:rPr/>
        <w:t>6</w:t>
      </w:r>
      <w:r>
        <w:rPr/>
        <w:t>．</w:t>
      </w:r>
      <w:r>
        <w:rPr/>
        <w:t>Zongshu20150721</w:t>
      </w:r>
      <w:r>
        <w:rPr>
          <w:rFonts w:cs="Segoe UI Emoji" w:ascii="Segoe UI Emoji" w:hAnsi="Segoe UI Emoji"/>
        </w:rPr>
        <w:t xml:space="preserve">  </w:t>
      </w:r>
      <w:r>
        <w:rPr/>
        <w:t>26:10</w:t>
      </w:r>
      <w:r>
        <w:rPr>
          <w:rFonts w:cs="Segoe UI Emoji" w:ascii="Segoe UI Emoji" w:hAnsi="Segoe UI Emoji"/>
        </w:rPr>
        <w:t xml:space="preserve">  </w:t>
      </w:r>
      <w:r>
        <w:rPr/>
        <w:t>不要当台长是算命，好好念经才会顺利</w:t>
      </w:r>
    </w:p>
    <w:p>
      <w:pPr>
        <w:pStyle w:val="Normal"/>
        <w:rPr/>
      </w:pPr>
      <w:r>
        <w:rPr>
          <w:b/>
          <w:bCs/>
        </w:rPr>
        <w:t>女听众：</w:t>
      </w:r>
      <w:r>
        <w:rPr/>
        <w:t>您好师父！我是</w:t>
      </w:r>
      <w:r>
        <w:rPr/>
        <w:t>1983</w:t>
      </w:r>
      <w:r>
        <w:rPr/>
        <w:t>年属猪的，我想问一下我申请公务那个顺不顺利？</w:t>
      </w:r>
    </w:p>
    <w:p>
      <w:pPr>
        <w:pStyle w:val="Normal"/>
        <w:rPr/>
      </w:pPr>
      <w:r>
        <w:rPr>
          <w:b/>
          <w:bCs/>
        </w:rPr>
        <w:t>台长答：</w:t>
      </w:r>
      <w:r>
        <w:rPr/>
        <w:t>你算命啊？你不会自己念念经的？不就顺利了吗？（我有念经的）“你有念经”嘛你不要想了，我现在告诉你不顺利你开心吗？你不念经了？我已经跟你们讲过了，台长的特异功能不是给你们来算命的，是让你们身体好，让你们脑子想得开心一点。人生有多少个公务员了？有多少个机会了？你一辈子要看多少啊？这种都没有用的（对不起）要好好念经，菩萨保佑你，听不懂啊？（听得懂，对不起。我想问一下，因为我最近念经念得不太好）“念经念得不太好”，你就不顺利，很简单，就像人一样的，“我最近肠胃不好”，那么你当然身体就不舒服。你现在念经念得不好，你当然会不顺利啊。道理不一样啊！（嗯，知道）好好改毛病！自己还要问，自己念经念得不好，这里还想好，“哎呀，我最近不大用功”，还想考试考得好？可能吗？（嗯，知道。我想问一下我身上有没有光？）你身上光倒有的，是什么光知道吗？你别现在开心啊！台长跟你开玩笑，你身上的光叫“用光”——钱都用光了，呵呵……（谢谢师父）还“谢谢师父”了，自己钱都用光了不知道啊？台长讲错了？（知道，台长没有错）不要乱花钱，还“光”呢……你有光啊？有光就有钱了，我跟你讲，光都没有，你就是“用光”，用了“精当光”，呵呵……（您好厉害啊！）我当然厉害啊，我不厉害做师父啊！我来叫你师父好吗？你给我记住了，第一，要好好地修；第二，性格不要太倔，你这个人性格太倔；第三，怀疑太厉害，什么事情都要怀疑的（对，因为我自己没有那个决定心）对了，自己没“那个决定心”，所以你就只能让人家来“那个决定心”，什么事情都是让人家来“那个决定”，人家“那个决定”对你自己没有“那个好处”的，听得懂了吗？呵呵……（我听得懂）你自己要学念经的话，时间长了你就会有“那个决定心”了，听得懂吗？心经要坚持，心经很重要很重要的，台长就是不停地念心经、大悲咒，就给我增加无数的能量（明白，我正在念</w:t>
      </w:r>
      <w:r>
        <w:rPr/>
        <w:t>17</w:t>
      </w:r>
      <w:r>
        <w:rPr/>
        <w:t>遍的大悲咒还可以吗？）大悲咒</w:t>
      </w:r>
      <w:r>
        <w:rPr/>
        <w:t>17</w:t>
      </w:r>
      <w:r>
        <w:rPr/>
        <w:t>遍对你来讲应该少了一点点，你最好能念</w:t>
      </w:r>
      <w:r>
        <w:rPr/>
        <w:t>21</w:t>
      </w:r>
      <w:r>
        <w:rPr/>
        <w:t>遍（好的）</w:t>
      </w:r>
    </w:p>
    <w:p>
      <w:pPr>
        <w:pStyle w:val="Normal"/>
        <w:rPr/>
      </w:pPr>
      <w:r>
        <w:rPr/>
      </w:r>
    </w:p>
    <w:p>
      <w:pPr>
        <w:pStyle w:val="Normal"/>
        <w:rPr/>
      </w:pPr>
      <w:r>
        <w:rPr/>
        <w:t>Zongshu20150721</w:t>
      </w:r>
      <w:r>
        <w:rPr>
          <w:rFonts w:cs="Segoe UI Emoji" w:ascii="Segoe UI Emoji" w:hAnsi="Segoe UI Emoji"/>
        </w:rPr>
        <w:t xml:space="preserve">  </w:t>
      </w:r>
      <w:r>
        <w:rPr/>
        <w:t>30:45</w:t>
      </w:r>
      <w:r>
        <w:rPr>
          <w:rFonts w:cs="Segoe UI Emoji" w:ascii="Segoe UI Emoji" w:hAnsi="Segoe UI Emoji"/>
        </w:rPr>
        <w:t xml:space="preserve">  </w:t>
      </w:r>
      <w:r>
        <w:rPr/>
        <w:t>肝不好，要吃全素；气场不足，多念大悲咒</w:t>
      </w:r>
    </w:p>
    <w:p>
      <w:pPr>
        <w:pStyle w:val="Normal"/>
        <w:rPr/>
      </w:pPr>
      <w:r>
        <w:rPr>
          <w:b/>
          <w:bCs/>
        </w:rPr>
        <w:t>女听众：</w:t>
      </w:r>
      <w:r>
        <w:rPr/>
        <w:t>师父，因为我的肝不好，我想问一下……（会不会得肝癌？我帮你看看吧，这个很快的。你几几年属什么讲给我听吧）</w:t>
      </w:r>
      <w:r>
        <w:rPr/>
        <w:t>1983</w:t>
      </w:r>
      <w:r>
        <w:rPr/>
        <w:t>年属猪。</w:t>
      </w:r>
    </w:p>
    <w:p>
      <w:pPr>
        <w:pStyle w:val="Normal"/>
        <w:rPr/>
      </w:pPr>
      <w:r>
        <w:rPr>
          <w:b/>
          <w:bCs/>
        </w:rPr>
        <w:t>台长答：</w:t>
      </w:r>
      <w:r>
        <w:rPr/>
        <w:t>你的肝很好，稍微有一点点肝硬化。先是脂肪肝，有一点点硬化，只不过是肝的边上，没有到里边，所以你不要担心，不会生肝癌的。但是我劝你一句话，你要吃全素了（知道，师父）你的肝现在没有癌症，但是你必须吃全素，听得懂吗？（听得懂。还有我的图腾颜色是什么？）我看看，白猪。台长看到了，你的两个眼睛挺大的，圆的，你的鼻子是肉鼻子，嘴巴不大（对啊）呵呵，我会看不见的？（师父很厉害！）脸蛋这里两块肉很大，呵呵……（谢谢师父）你的脸长得很可爱的，长得有点像邓丽君一样的脸，圆圆的（嗯，谢谢师父）你乖一点，好好修啊！你过去也是在天上待过的（嗯。谢谢师父！还有我身上的气场……？）你气场不足，好好念大悲咒，大悲咒念得太少了（嗯，知道了）</w:t>
      </w:r>
    </w:p>
    <w:p>
      <w:pPr>
        <w:pStyle w:val="Normal"/>
        <w:rPr/>
      </w:pPr>
      <w:r>
        <w:rPr/>
      </w:r>
    </w:p>
    <w:p>
      <w:pPr>
        <w:pStyle w:val="Normal"/>
        <w:rPr/>
      </w:pPr>
      <w:r>
        <w:rPr/>
        <w:t>Zongshu20150721</w:t>
      </w:r>
      <w:r>
        <w:rPr>
          <w:rFonts w:cs="Segoe UI Emoji" w:ascii="Segoe UI Emoji" w:hAnsi="Segoe UI Emoji"/>
        </w:rPr>
        <w:t xml:space="preserve">  </w:t>
      </w:r>
      <w:r>
        <w:rPr/>
        <w:t>33:11</w:t>
      </w:r>
      <w:r>
        <w:rPr>
          <w:rFonts w:cs="Segoe UI Emoji" w:ascii="Segoe UI Emoji" w:hAnsi="Segoe UI Emoji"/>
        </w:rPr>
        <w:t xml:space="preserve">  </w:t>
      </w:r>
      <w:r>
        <w:rPr/>
        <w:t>身上有光；曾是天上瑞兽</w:t>
      </w:r>
    </w:p>
    <w:p>
      <w:pPr>
        <w:pStyle w:val="Normal"/>
        <w:rPr/>
      </w:pPr>
      <w:r>
        <w:rPr>
          <w:b/>
          <w:bCs/>
        </w:rPr>
        <w:t>女听众：</w:t>
      </w:r>
      <w:r>
        <w:rPr/>
        <w:t>帮我看一个</w:t>
      </w:r>
      <w:r>
        <w:rPr/>
        <w:t>1974</w:t>
      </w:r>
      <w:r>
        <w:rPr/>
        <w:t>年属老虎的，身上有没有光？</w:t>
      </w:r>
    </w:p>
    <w:p>
      <w:pPr>
        <w:pStyle w:val="Normal"/>
        <w:rPr/>
      </w:pPr>
      <w:r>
        <w:rPr>
          <w:b/>
          <w:bCs/>
        </w:rPr>
        <w:t>台长答：</w:t>
      </w:r>
      <w:r>
        <w:rPr/>
        <w:t>身上有光的，真的有光（谢谢师父）他这个老虎还散发金光呢，而且他这个老虎做过天上的瑞兽（谢谢师父。还有他最近脸上出痘痘，是不是有灵性？）没关系的，这种还要问了？你不要浪费台长时间了，台长电话都是救人家命的（对不起）好了，再见了（谢谢师父，拜拜）脸上有没有痘也问。</w:t>
      </w:r>
    </w:p>
    <w:p>
      <w:pPr>
        <w:pStyle w:val="Normal"/>
        <w:rPr/>
      </w:pPr>
      <w:r>
        <w:rPr/>
      </w:r>
    </w:p>
    <w:p>
      <w:pPr>
        <w:pStyle w:val="Normal"/>
        <w:rPr/>
      </w:pPr>
      <w:r>
        <w:rPr/>
        <w:t>7</w:t>
      </w:r>
      <w:r>
        <w:rPr/>
        <w:t>．</w:t>
      </w:r>
      <w:r>
        <w:rPr/>
        <w:t>Zongshu20150721</w:t>
      </w:r>
      <w:r>
        <w:rPr>
          <w:rFonts w:cs="Segoe UI Emoji" w:ascii="Segoe UI Emoji" w:hAnsi="Segoe UI Emoji"/>
        </w:rPr>
        <w:t xml:space="preserve">  </w:t>
      </w:r>
      <w:r>
        <w:rPr/>
        <w:t>34:38</w:t>
      </w:r>
      <w:r>
        <w:rPr>
          <w:rFonts w:cs="Segoe UI Emoji" w:ascii="Segoe UI Emoji" w:hAnsi="Segoe UI Emoji"/>
        </w:rPr>
        <w:t xml:space="preserve">  </w:t>
      </w:r>
      <w:r>
        <w:rPr/>
        <w:t>关劫已过；亡人在身上，心脏不好</w:t>
      </w:r>
    </w:p>
    <w:p>
      <w:pPr>
        <w:pStyle w:val="Normal"/>
        <w:rPr/>
      </w:pPr>
      <w:r>
        <w:rPr>
          <w:b/>
          <w:bCs/>
        </w:rPr>
        <w:t>女听众：</w:t>
      </w:r>
      <w:r>
        <w:rPr/>
        <w:t>感恩师父！感恩菩萨妈妈！我今天想叫您帮我妈妈看，</w:t>
      </w:r>
      <w:r>
        <w:rPr/>
        <w:t>1936</w:t>
      </w:r>
      <w:r>
        <w:rPr/>
        <w:t>年的鼠，她身上的灵性和业障。她今年实足是</w:t>
      </w:r>
      <w:r>
        <w:rPr/>
        <w:t>79</w:t>
      </w:r>
      <w:r>
        <w:rPr/>
        <w:t>岁，她的劫过了没有？</w:t>
      </w:r>
    </w:p>
    <w:p>
      <w:pPr>
        <w:pStyle w:val="Normal"/>
        <w:rPr/>
      </w:pPr>
      <w:r>
        <w:rPr>
          <w:b/>
          <w:bCs/>
        </w:rPr>
        <w:t>台长答：</w:t>
      </w:r>
      <w:r>
        <w:rPr/>
        <w:t>劫已经过了，她已经摔过一跤或者弄破什么一样，骨头好像有点骨折也不知道什么东西的（骨头，在哪个部位？）她已经摔过一跤也不知道骨折，腰部（对对对，是去年香港法会回来，后来她这次摔过的）好了（差点没那个……后来真的是师父救了她）呵呵，我告诉你，过了一个大劫了，这条命又可以活至少四年（对对对，哎哟，真的感恩师父！）我早就跟你们讲了，有些人真的不相信，还在造口业……（真的，心灵法门太好了！）我都不想讲……（真的，我们全家都是师父在救，我妈妈这次如果不是师父，她就真的玩完了，就走了）走了，我跟你说了（对对对）有些人我不救的，我告诉你……（还有，师父，她从香港法会回来，这段时间心脏一直不太好）嗯，这就是她的余波。就是一个劫虽然过了，但还是有余波的。就是一个地震，没有震出来，动了一下，但是它还会颤动。实际上你要叫她赶紧吃丹参片了（丹参片她在吃的）叫她一天吃两顿（嗯。这次我叫她许愿了，放生</w:t>
      </w:r>
      <w:r>
        <w:rPr/>
        <w:t>1</w:t>
      </w:r>
      <w:r>
        <w:rPr/>
        <w:t>万条鱼，然后再为她心脏部位许愿</w:t>
      </w:r>
      <w:r>
        <w:rPr/>
        <w:t>69</w:t>
      </w:r>
      <w:r>
        <w:rPr/>
        <w:t>张小房子）你等等，我帮她看看心脏（谢谢）哦，哎哟！她心脏很不好啊，心脏的血管已经有点堵塞一样的，所以她经常气喘不过来（对对对）哎哟！我看看有什么问题（她这段时间一到晚上就没办法睡觉）对了，喘不过来（对对对）这是你妈妈？（对，</w:t>
      </w:r>
      <w:r>
        <w:rPr/>
        <w:t>2013</w:t>
      </w:r>
      <w:r>
        <w:rPr/>
        <w:t>年开法会，您说一个老妈妈一个字不识的，观世音菩萨教她念经，就是她）你爸爸还在不在？（走了）你爸爸是不是偏瘦型的？（对对对。师父，我自己的亲生父亲很早就走了，她后面又有一个）嫁了一个（不知道是前面一个还是后面一个？）我看看，瘦瘦的那个，眉毛有点倒挂下来的（对，背驼不驼？）有一点，背有点驼的（对对对，我知道了）而且腰受过伤的，最后走之前两个脚都不是太好，关节（嗯，知道）知道是谁了吧，在她身上（知道）我告诉你，台长最喜欢帮助年纪大的老妈妈，修得好的，这些人我都愿意帮。有些人气场不好的，我真的很讨厌。我跟你们讲了，有些人你叫他再来好了，你叫他攻击好了，你看他攻击到最后，你看他还能活几天？不是我讲的，护法神绝对饶不过他的。台长这么这么为众生，台长这样这样……你看看他，造谣啊。唉，我真服了他了。</w:t>
      </w:r>
    </w:p>
    <w:p>
      <w:pPr>
        <w:pStyle w:val="Normal"/>
        <w:rPr/>
      </w:pPr>
      <w:r>
        <w:rPr/>
      </w:r>
    </w:p>
    <w:p>
      <w:pPr>
        <w:pStyle w:val="Normal"/>
        <w:rPr/>
      </w:pPr>
      <w:r>
        <w:rPr/>
        <w:t>Zongshu20150721</w:t>
      </w:r>
      <w:r>
        <w:rPr>
          <w:rFonts w:cs="Segoe UI Emoji" w:ascii="Segoe UI Emoji" w:hAnsi="Segoe UI Emoji"/>
        </w:rPr>
        <w:t xml:space="preserve">  </w:t>
      </w:r>
      <w:r>
        <w:rPr/>
        <w:t>39:39</w:t>
      </w:r>
      <w:r>
        <w:rPr>
          <w:rFonts w:cs="Segoe UI Emoji" w:ascii="Segoe UI Emoji" w:hAnsi="Segoe UI Emoji"/>
        </w:rPr>
        <w:t xml:space="preserve">  </w:t>
      </w:r>
      <w:r>
        <w:rPr/>
        <w:t>听众分享学佛经历和学佛感悟</w:t>
      </w:r>
    </w:p>
    <w:p>
      <w:pPr>
        <w:pStyle w:val="Normal"/>
        <w:rPr/>
      </w:pPr>
      <w:r>
        <w:rPr>
          <w:b/>
          <w:bCs/>
        </w:rPr>
        <w:t>女听众：</w:t>
      </w:r>
      <w:r>
        <w:rPr/>
        <w:t>师父，我跟您说，我自己就是亲身……本来</w:t>
      </w:r>
      <w:r>
        <w:rPr/>
        <w:t>2012</w:t>
      </w:r>
      <w:r>
        <w:rPr/>
        <w:t>年我住医院要开刀的，我就是碰到心灵法门的同修跟我说，那时候我也不知道……他说：“那个卢台长认识吗？”我说“我不认识”，因为那时候学别的法门。他就给我看，听录音，录音只听了半个小时都没有，电话没有电了。我听了一下子就感觉这个法门好像就是我要找的法门。</w:t>
      </w:r>
    </w:p>
    <w:p>
      <w:pPr>
        <w:pStyle w:val="Normal"/>
        <w:rPr/>
      </w:pPr>
      <w:r>
        <w:rPr>
          <w:b/>
          <w:bCs/>
        </w:rPr>
        <w:t>台长答：</w:t>
      </w:r>
      <w:r>
        <w:rPr/>
        <w:t>对了（我就按照这个法门……回来本来是要叫我住院再去开刀的，我没有开刀我就天天在……因为不能吃东西嘛，还是吃流质。第一个晚上我就打电脑，我不会打电脑的，但是那天晚上真的是菩萨妈妈在加持我，我会了。然后看着师父真的呕心沥血地在救人，眼泪一波一波下来。看了几天，我就开始许愿“从此以后吃全素”，就念经）对（我睡觉本来是下面电热毯，上面厚被子，大热天</w:t>
      </w:r>
      <w:r>
        <w:rPr/>
        <w:t>40</w:t>
      </w:r>
      <w:r>
        <w:rPr/>
        <w:t>度的天我是这样睡觉的，否则的话不能起床的。我这样念了大概半个月不到，那天晚上一下子我睡觉什么都不要盖了，我下面就能铺席子了，而且上面一样东西都没有盖，就好了）现在知道了？（然后我那个胃也没有去开刀，本来我这个胃、整个腹腔里面……我跟您说，简直不是人过的日子，就是……）在地狱里一样，就是生不如死（对对对！我打通您的一次电话，您说我头上有大灵性，后来把我电话挂掉了。师父说“你看你看，这个灵性厉害吧！把她电话都挂掉了”）呵呵（师父，我真的太感恩您了。我现在只有一个愿望，就是跟着师父好好修……）好好修了（对对对）</w:t>
      </w:r>
    </w:p>
    <w:p>
      <w:pPr>
        <w:pStyle w:val="Normal"/>
        <w:rPr/>
      </w:pPr>
      <w:r>
        <w:rPr/>
      </w:r>
    </w:p>
    <w:p>
      <w:pPr>
        <w:pStyle w:val="Normal"/>
        <w:rPr/>
      </w:pPr>
      <w:r>
        <w:rPr/>
        <w:t>Zongshu20150721</w:t>
      </w:r>
      <w:r>
        <w:rPr>
          <w:rFonts w:cs="Segoe UI Emoji" w:ascii="Segoe UI Emoji" w:hAnsi="Segoe UI Emoji"/>
        </w:rPr>
        <w:t xml:space="preserve">  </w:t>
      </w:r>
      <w:r>
        <w:rPr/>
        <w:t>42:07</w:t>
      </w:r>
      <w:r>
        <w:rPr>
          <w:rFonts w:cs="Segoe UI Emoji" w:ascii="Segoe UI Emoji" w:hAnsi="Segoe UI Emoji"/>
        </w:rPr>
        <w:t xml:space="preserve">  </w:t>
      </w:r>
      <w:r>
        <w:rPr/>
        <w:t>是否同有冤结的儿子住一起的问题</w:t>
      </w:r>
    </w:p>
    <w:p>
      <w:pPr>
        <w:pStyle w:val="Normal"/>
        <w:rPr/>
      </w:pPr>
      <w:r>
        <w:rPr>
          <w:b/>
          <w:bCs/>
        </w:rPr>
        <w:t>女听众：</w:t>
      </w:r>
      <w:r>
        <w:rPr/>
        <w:t>师父，请您跟我妈妈开示几句，我妈妈现在有一个问题，照理说不应该问您的，但是我想让她修上去。她以前有一个房子，就是刚才过世的后父嘛，他那栋房子外面有一间，我妈妈的户口在那里，现在动迁了，给她的孙子了，她孙子的房子就换出来给她住，让她晚年可以在那里念经。但是她有点担心以后把她赶出来或者怎么。她现在是跟小儿子住在一起，但是跟小儿子冤结很厉害的。她要把户口迁回来，但是我们不希望她迁回来，我们希望她能够安安静静地修行。她现在说：“我谁都不听，我只要能打进师父的电话，师父说叫我搬我立即搬，我没有二话。”</w:t>
      </w:r>
    </w:p>
    <w:p>
      <w:pPr>
        <w:pStyle w:val="Normal"/>
        <w:rPr/>
      </w:pPr>
      <w:r>
        <w:rPr>
          <w:b/>
          <w:bCs/>
        </w:rPr>
        <w:t>台长答：</w:t>
      </w:r>
      <w:r>
        <w:rPr/>
        <w:t>不要讲了，如果你还爱你妈妈，还想晚年再跟她待几年的话赶紧叫她搬出来，否则会气死的。叫你妈妈不要再去跟他搞了，搞不清楚的（对对对，有师父这句话，今天我跟我妈妈说）搬出来搬出来，不要搞了（好的。感恩师父！）像这种事情师父决定了多少……帮了多少老人家一条命救回来。你跟小青年在一起，你住在里边他天天气你，把你赶出来，把你气死，我告诉你（对对对。现在我们跟着师父学佛，世界一切都是假的，只有认真好好修，修上去）</w:t>
      </w:r>
    </w:p>
    <w:p>
      <w:pPr>
        <w:pStyle w:val="Normal"/>
        <w:rPr/>
      </w:pPr>
      <w:r>
        <w:rPr/>
      </w:r>
    </w:p>
    <w:p>
      <w:pPr>
        <w:pStyle w:val="Normal"/>
        <w:rPr/>
      </w:pPr>
      <w:r>
        <w:rPr/>
        <w:t>Zongshu20150721</w:t>
      </w:r>
      <w:r>
        <w:rPr>
          <w:rFonts w:cs="Segoe UI Emoji" w:ascii="Segoe UI Emoji" w:hAnsi="Segoe UI Emoji"/>
        </w:rPr>
        <w:t xml:space="preserve">  </w:t>
      </w:r>
      <w:r>
        <w:rPr/>
        <w:t>44:52</w:t>
      </w:r>
      <w:r>
        <w:rPr>
          <w:rFonts w:cs="Segoe UI Emoji" w:ascii="Segoe UI Emoji" w:hAnsi="Segoe UI Emoji"/>
        </w:rPr>
        <w:t xml:space="preserve">  </w:t>
      </w:r>
      <w:r>
        <w:rPr/>
        <w:t>头部灵性还在</w:t>
      </w:r>
    </w:p>
    <w:p>
      <w:pPr>
        <w:pStyle w:val="Normal"/>
        <w:rPr/>
      </w:pPr>
      <w:r>
        <w:rPr>
          <w:b/>
          <w:bCs/>
        </w:rPr>
        <w:t>女听众：</w:t>
      </w:r>
      <w:r>
        <w:rPr/>
        <w:t>师父，您帮我看一下我头部这个灵性走了没？我是</w:t>
      </w:r>
      <w:r>
        <w:rPr/>
        <w:t>1959</w:t>
      </w:r>
      <w:r>
        <w:rPr/>
        <w:t>年属猪的。</w:t>
      </w:r>
    </w:p>
    <w:p>
      <w:pPr>
        <w:pStyle w:val="Normal"/>
        <w:rPr/>
      </w:pPr>
      <w:r>
        <w:rPr>
          <w:b/>
          <w:bCs/>
        </w:rPr>
        <w:t>台长答：</w:t>
      </w:r>
      <w:r>
        <w:rPr/>
        <w:t>还有，还要念</w:t>
      </w:r>
      <w:r>
        <w:rPr/>
        <w:t>78</w:t>
      </w:r>
      <w:r>
        <w:rPr/>
        <w:t>张（好的。感恩师父！我们全家都感恩师父！）再见。</w:t>
      </w:r>
    </w:p>
    <w:p>
      <w:pPr>
        <w:pStyle w:val="Normal"/>
        <w:rPr/>
      </w:pPr>
      <w:r>
        <w:rPr/>
      </w:r>
    </w:p>
    <w:p>
      <w:pPr>
        <w:pStyle w:val="Normal"/>
        <w:rPr/>
      </w:pPr>
      <w:r>
        <w:rPr/>
        <w:t>8</w:t>
      </w:r>
      <w:r>
        <w:rPr/>
        <w:t>．</w:t>
      </w:r>
      <w:r>
        <w:rPr/>
        <w:t>Zongshu20150721</w:t>
      </w:r>
      <w:r>
        <w:rPr>
          <w:rFonts w:cs="Segoe UI Emoji" w:ascii="Segoe UI Emoji" w:hAnsi="Segoe UI Emoji"/>
        </w:rPr>
        <w:t xml:space="preserve">  </w:t>
      </w:r>
      <w:r>
        <w:rPr/>
        <w:t>45:30</w:t>
      </w:r>
      <w:r>
        <w:rPr>
          <w:rFonts w:cs="Segoe UI Emoji" w:ascii="Segoe UI Emoji" w:hAnsi="Segoe UI Emoji"/>
        </w:rPr>
        <w:t xml:space="preserve">  </w:t>
      </w:r>
      <w:r>
        <w:rPr/>
        <w:t>亡人在阿修罗</w:t>
      </w:r>
    </w:p>
    <w:p>
      <w:pPr>
        <w:pStyle w:val="Normal"/>
        <w:rPr/>
      </w:pPr>
      <w:r>
        <w:rPr>
          <w:b/>
          <w:bCs/>
        </w:rPr>
        <w:t>女听众：</w:t>
      </w:r>
      <w:r>
        <w:rPr/>
        <w:t>师父，我问一个亡人，叫陈子细。</w:t>
      </w:r>
    </w:p>
    <w:p>
      <w:pPr>
        <w:pStyle w:val="Normal"/>
        <w:rPr/>
      </w:pPr>
      <w:r>
        <w:rPr>
          <w:b/>
          <w:bCs/>
        </w:rPr>
        <w:t>台长答：</w:t>
      </w:r>
      <w:r>
        <w:rPr/>
        <w:t>什么时候死的？（今年</w:t>
      </w:r>
      <w:r>
        <w:rPr/>
        <w:t>3</w:t>
      </w:r>
      <w:r>
        <w:rPr/>
        <w:t>月尾）男的女的？（男的，我的姐夫）超上去了，阿修罗（感恩您，师父！这样需要多少张小房子啊？）超上去了还需要什么小房子？（不需要再念了？）你把他超到阿修罗道差不多了，你姐夫啊，又不是你爸爸妈妈（我姐姐还在继续念）那你就叫你姐姐继续念（好）你就不要给他念了，你再念下去，你就有嫌疑了，呵呵（好，感恩您！）</w:t>
      </w:r>
    </w:p>
    <w:p>
      <w:pPr>
        <w:pStyle w:val="Normal"/>
        <w:rPr/>
      </w:pPr>
      <w:r>
        <w:rPr/>
      </w:r>
    </w:p>
    <w:p>
      <w:pPr>
        <w:pStyle w:val="Normal"/>
        <w:rPr/>
      </w:pPr>
      <w:r>
        <w:rPr/>
        <w:t>Zongshu20150721</w:t>
      </w:r>
      <w:r>
        <w:rPr>
          <w:rFonts w:cs="Segoe UI Emoji" w:ascii="Segoe UI Emoji" w:hAnsi="Segoe UI Emoji"/>
        </w:rPr>
        <w:t xml:space="preserve">  </w:t>
      </w:r>
      <w:r>
        <w:rPr/>
        <w:t>46:34</w:t>
      </w:r>
      <w:r>
        <w:rPr>
          <w:rFonts w:cs="Segoe UI Emoji" w:ascii="Segoe UI Emoji" w:hAnsi="Segoe UI Emoji"/>
        </w:rPr>
        <w:t xml:space="preserve">  </w:t>
      </w:r>
      <w:r>
        <w:rPr/>
        <w:t>魂魄被关在天牢</w:t>
      </w:r>
    </w:p>
    <w:p>
      <w:pPr>
        <w:pStyle w:val="Normal"/>
        <w:rPr/>
      </w:pPr>
      <w:r>
        <w:rPr>
          <w:b/>
          <w:bCs/>
        </w:rPr>
        <w:t>女听众：</w:t>
      </w:r>
      <w:r>
        <w:rPr/>
        <w:t>帮同修问她一个女儿，</w:t>
      </w:r>
      <w:r>
        <w:rPr/>
        <w:t>2008</w:t>
      </w:r>
      <w:r>
        <w:rPr/>
        <w:t>年老鼠，身上有没有灵性？</w:t>
      </w:r>
    </w:p>
    <w:p>
      <w:pPr>
        <w:pStyle w:val="Normal"/>
        <w:rPr/>
      </w:pPr>
      <w:r>
        <w:rPr>
          <w:b/>
          <w:bCs/>
        </w:rPr>
        <w:t>台长答：</w:t>
      </w:r>
      <w:r>
        <w:rPr/>
        <w:t>有啊，有灵性啊（师父，她是不是魂魄不齐啊？）对。第一，魂魄不齐；第二，这个灵性全部分布在她的脊柱上，所以她腰酸背痛，还影响到她的心脏（同修梦到师父告诉她，她的魂魄被关在天上一个地方，同修不记得是什么地方）天牢。关天牢一般都是自己本来是天上下来的，下来之后不做好事，魂魄被收回去受苦，就关在天牢里。所以在人间她魂魄就忽忽悠悠的，脑子搞不清楚，经常被人家笑话，有时候被人家欺负……【电话掉线】</w:t>
      </w:r>
    </w:p>
    <w:p>
      <w:pPr>
        <w:pStyle w:val="Normal"/>
        <w:rPr/>
      </w:pPr>
      <w:r>
        <w:rPr/>
      </w:r>
    </w:p>
    <w:p>
      <w:pPr>
        <w:pStyle w:val="Normal"/>
        <w:rPr/>
      </w:pPr>
      <w:r>
        <w:rPr>
          <w:b/>
          <w:bCs/>
        </w:rPr>
        <w:t>台长语：</w:t>
      </w:r>
      <w:r>
        <w:rPr/>
        <w:t>好，听众朋友们，今天因为时间关系我们节目就到这儿结束了。非常感谢听众朋友们收听，广告之后回到节目中来。今天打不进电话的听众星期四晚上五点钟再打。</w:t>
      </w:r>
    </w:p>
    <w:p>
      <w:pPr>
        <w:pStyle w:val="Normal"/>
        <w:rPr/>
      </w:pPr>
      <w:r>
        <w:rPr/>
      </w:r>
    </w:p>
    <w:p>
      <w:pPr>
        <w:pStyle w:val="Heading3"/>
        <w:rPr/>
      </w:pPr>
      <w:r>
        <w:rPr/>
        <w:t>Zongshu20150723</w:t>
      </w:r>
      <w:r>
        <w:rPr/>
        <w:t>节目录音文字整理</w:t>
      </w:r>
    </w:p>
    <w:p>
      <w:pPr>
        <w:pStyle w:val="Normal"/>
        <w:rPr/>
      </w:pPr>
      <w:r>
        <w:rPr/>
      </w:r>
    </w:p>
    <w:p>
      <w:pPr>
        <w:pStyle w:val="Normal"/>
        <w:rPr/>
      </w:pPr>
      <w:r>
        <w:rPr>
          <w:b/>
          <w:bCs/>
        </w:rPr>
        <w:t>台长语：</w:t>
      </w:r>
      <w:r>
        <w:rPr/>
        <w:t>欢迎大家回到我们节目当中来，今天是</w:t>
      </w:r>
      <w:r>
        <w:rPr/>
        <w:t>2015</w:t>
      </w:r>
      <w:r>
        <w:rPr/>
        <w:t>年</w:t>
      </w:r>
      <w:r>
        <w:rPr/>
        <w:t>7</w:t>
      </w:r>
      <w:r>
        <w:rPr/>
        <w:t>月</w:t>
      </w:r>
      <w:r>
        <w:rPr/>
        <w:t>23</w:t>
      </w:r>
      <w:r>
        <w:rPr/>
        <w:t>日，星期四，农历是六月初八。下个星期四就是六月十五。好，现在就开始解答听众朋友们的问题。</w:t>
      </w:r>
    </w:p>
    <w:p>
      <w:pPr>
        <w:pStyle w:val="Normal"/>
        <w:rPr/>
      </w:pPr>
      <w:r>
        <w:rPr/>
      </w:r>
    </w:p>
    <w:p>
      <w:pPr>
        <w:pStyle w:val="Normal"/>
        <w:rPr/>
      </w:pPr>
      <w:r>
        <w:rPr/>
        <w:t>1</w:t>
      </w:r>
      <w:r>
        <w:rPr/>
        <w:t>．</w:t>
      </w:r>
      <w:r>
        <w:rPr/>
        <w:t>Zongshu20150723</w:t>
      </w:r>
      <w:r>
        <w:rPr>
          <w:rFonts w:cs="Segoe UI Emoji" w:ascii="Segoe UI Emoji" w:hAnsi="Segoe UI Emoji"/>
        </w:rPr>
        <w:t xml:space="preserve">  </w:t>
      </w:r>
      <w:r>
        <w:rPr/>
        <w:t>00:53</w:t>
      </w:r>
      <w:r>
        <w:rPr>
          <w:rFonts w:cs="Segoe UI Emoji" w:ascii="Segoe UI Emoji" w:hAnsi="Segoe UI Emoji"/>
        </w:rPr>
        <w:t xml:space="preserve">  </w:t>
      </w:r>
      <w:r>
        <w:rPr/>
        <w:t>关于求子</w:t>
      </w:r>
    </w:p>
    <w:p>
      <w:pPr>
        <w:pStyle w:val="Normal"/>
        <w:rPr/>
      </w:pPr>
      <w:r>
        <w:rPr>
          <w:b/>
          <w:bCs/>
        </w:rPr>
        <w:t>女听众：</w:t>
      </w:r>
      <w:r>
        <w:rPr/>
        <w:t>您好！我想请师父帮我看一下，我是</w:t>
      </w:r>
      <w:r>
        <w:rPr/>
        <w:t>1978</w:t>
      </w:r>
      <w:r>
        <w:rPr/>
        <w:t>年的马。看看我的妇科，我已经结婚两年，没怀上孩子。</w:t>
      </w:r>
    </w:p>
    <w:p>
      <w:pPr>
        <w:pStyle w:val="Normal"/>
        <w:rPr/>
      </w:pPr>
      <w:r>
        <w:rPr>
          <w:b/>
          <w:bCs/>
        </w:rPr>
        <w:t>台长答：</w:t>
      </w:r>
      <w:r>
        <w:rPr/>
        <w:t>刚刚结婚不久的时候怀孕过的（哦。我需要怎样做呢？）你念了几张小房子了？（很多张，</w:t>
      </w:r>
      <w:r>
        <w:rPr/>
        <w:t>200</w:t>
      </w:r>
      <w:r>
        <w:rPr/>
        <w:t>张了）现在有点小问题：第一，你自己有一边输卵管是堵塞的，所以你要当心了，因为这个地方一边阻塞，所以就不容易怀孕；那么等到你有时候很好的时候——你查出来输卵管有正常的时候，其实你是有机会的。但是你先生这里又出毛病了，他本身的精子浓度不够，所以他不容易让你怀孕，听得懂吗？（听得懂。师父，我们应该怎么做呢？）你们现在最好首先要许愿，许愿不要再吃活的东西了（</w:t>
      </w:r>
      <w:r>
        <w:rPr/>
        <w:t>Ok</w:t>
      </w:r>
      <w:r>
        <w:rPr/>
        <w:t>，好，我们都许愿了）已经许了多少时间了？（一年多吧）一年多，应该不行（师父，我们需要怎样做呢？）你们现在首先放生，放</w:t>
      </w:r>
      <w:r>
        <w:rPr/>
        <w:t>2500</w:t>
      </w:r>
      <w:r>
        <w:rPr/>
        <w:t>条鱼。然后每天念心经</w:t>
      </w:r>
      <w:r>
        <w:rPr/>
        <w:t>21</w:t>
      </w:r>
      <w:r>
        <w:rPr/>
        <w:t>遍，大悲咒</w:t>
      </w:r>
      <w:r>
        <w:rPr/>
        <w:t>17</w:t>
      </w:r>
      <w:r>
        <w:rPr/>
        <w:t>遍，礼佛大忏悔文</w:t>
      </w:r>
      <w:r>
        <w:rPr/>
        <w:t>3</w:t>
      </w:r>
      <w:r>
        <w:rPr/>
        <w:t>遍，还要念如意宝轮王陀罗尼，因为念这个经会帮助你能够有这个机会。那你最主要就是两个人要提出来说“我再也不吃活的海鲜了，再也不吃活的东西了”，而且初一十五要吃素，而且适量……（我们都吃素了）全素是吗？（没有，初一十五）好了，那有什么用了？效果当然不一样，这个叫吃全素？吃全素要天天吃的。你身上的染色体不会变化，是根据你血液来的。长期吃素的人血液变成碱性，和那种酸性体质是两个概念。你要懂啊，你去问问医生、营养师就知道了，所以我希望你改变一下自己，至少你可以先吃全素（好的）你知道那些素宝宝出来很健康的（我明白。我们命中是有孩子的吗？）第一个已经被你们弄掉了，已经死掉了，是个儿子；现在这第二个是个女儿，胖胖的，挺好玩的（师父，我需要念小房子给我第一个儿子吗？）要，你赶快念吧，要</w:t>
      </w:r>
      <w:r>
        <w:rPr/>
        <w:t>67</w:t>
      </w:r>
      <w:r>
        <w:rPr/>
        <w:t>张（我还是我先生念都行吗？）都可以（</w:t>
      </w:r>
      <w:r>
        <w:rPr/>
        <w:t>Ok</w:t>
      </w:r>
      <w:r>
        <w:rPr/>
        <w:t>。师父，可以帮我看下图腾的颜色吗？）白的（好。我身上有灵性吗？）有，没灵性我叫你念小房子啊？（好的）一个孩子，还有一个你妈妈掉过孩子的，不知道是你的姐姐还是妹妹死掉了（这样我总共要念多少张小房子呢？）妹妹姐姐念</w:t>
      </w:r>
      <w:r>
        <w:rPr/>
        <w:t>49</w:t>
      </w:r>
      <w:r>
        <w:rPr/>
        <w:t>张，然后剩下来就慢慢念，一直念到怀孕（这个</w:t>
      </w:r>
      <w:r>
        <w:rPr/>
        <w:t>49</w:t>
      </w:r>
      <w:r>
        <w:rPr/>
        <w:t>张我要怎么写呢？就是我妈妈的孩子吗？）你自己的要经者就可以了（</w:t>
      </w:r>
      <w:r>
        <w:rPr/>
        <w:t>Ok</w:t>
      </w:r>
      <w:r>
        <w:rPr/>
        <w:t>）你要好好念经的，我已经警告你了，你要是不吃素的话你生不出来的（可以，一定会）</w:t>
      </w:r>
    </w:p>
    <w:p>
      <w:pPr>
        <w:pStyle w:val="Normal"/>
        <w:rPr/>
      </w:pPr>
      <w:r>
        <w:rPr/>
      </w:r>
    </w:p>
    <w:p>
      <w:pPr>
        <w:pStyle w:val="Normal"/>
        <w:rPr/>
      </w:pPr>
      <w:r>
        <w:rPr/>
        <w:t>Zongshu20150723</w:t>
      </w:r>
      <w:r>
        <w:rPr>
          <w:rFonts w:cs="Segoe UI Emoji" w:ascii="Segoe UI Emoji" w:hAnsi="Segoe UI Emoji"/>
        </w:rPr>
        <w:t xml:space="preserve">  </w:t>
      </w:r>
      <w:r>
        <w:rPr/>
        <w:t>06:34</w:t>
      </w:r>
      <w:r>
        <w:rPr>
          <w:rFonts w:cs="Segoe UI Emoji" w:ascii="Segoe UI Emoji" w:hAnsi="Segoe UI Emoji"/>
        </w:rPr>
        <w:t xml:space="preserve">  </w:t>
      </w:r>
      <w:r>
        <w:rPr/>
        <w:t>问亡人</w:t>
      </w:r>
    </w:p>
    <w:p>
      <w:pPr>
        <w:pStyle w:val="Normal"/>
        <w:rPr/>
      </w:pPr>
      <w:r>
        <w:rPr>
          <w:b/>
          <w:bCs/>
        </w:rPr>
        <w:t>女听众：</w:t>
      </w:r>
      <w:r>
        <w:rPr/>
        <w:t>师父，帮我看一个亡人，丁景英，</w:t>
      </w:r>
      <w:r>
        <w:rPr/>
        <w:t>2014</w:t>
      </w:r>
      <w:r>
        <w:rPr/>
        <w:t>年往生的。</w:t>
      </w:r>
    </w:p>
    <w:p>
      <w:pPr>
        <w:pStyle w:val="Normal"/>
        <w:rPr/>
      </w:pPr>
      <w:r>
        <w:rPr>
          <w:b/>
          <w:bCs/>
        </w:rPr>
        <w:t>台长答：</w:t>
      </w:r>
      <w:r>
        <w:rPr/>
        <w:t>刚刚到阿修罗（这样我们为这个亡人还需要念多少张小房子呢？）</w:t>
      </w:r>
      <w:r>
        <w:rPr/>
        <w:t>86</w:t>
      </w:r>
      <w:r>
        <w:rPr/>
        <w:t>张（好的。谢谢师父，感恩！）再见。</w:t>
      </w:r>
    </w:p>
    <w:p>
      <w:pPr>
        <w:pStyle w:val="Normal"/>
        <w:rPr/>
      </w:pPr>
      <w:r>
        <w:rPr/>
      </w:r>
    </w:p>
    <w:p>
      <w:pPr>
        <w:pStyle w:val="Normal"/>
        <w:rPr/>
      </w:pPr>
      <w:r>
        <w:rPr/>
        <w:t>2</w:t>
      </w:r>
      <w:r>
        <w:rPr/>
        <w:t>．</w:t>
      </w:r>
      <w:r>
        <w:rPr/>
        <w:t>Zongshu20150723</w:t>
      </w:r>
      <w:r>
        <w:rPr>
          <w:rFonts w:cs="Segoe UI Emoji" w:ascii="Segoe UI Emoji" w:hAnsi="Segoe UI Emoji"/>
        </w:rPr>
        <w:t xml:space="preserve">  </w:t>
      </w:r>
      <w:r>
        <w:rPr/>
        <w:t>07:58</w:t>
      </w:r>
      <w:r>
        <w:rPr>
          <w:rFonts w:cs="Segoe UI Emoji" w:ascii="Segoe UI Emoji" w:hAnsi="Segoe UI Emoji"/>
        </w:rPr>
        <w:t xml:space="preserve">  </w:t>
      </w:r>
      <w:r>
        <w:rPr/>
        <w:t>忧郁症、暴食症患者，前世害死人，肠胃有灵性</w:t>
      </w:r>
    </w:p>
    <w:p>
      <w:pPr>
        <w:pStyle w:val="Normal"/>
        <w:rPr/>
      </w:pPr>
      <w:r>
        <w:rPr>
          <w:b/>
          <w:bCs/>
        </w:rPr>
        <w:t>女听众：</w:t>
      </w:r>
      <w:r>
        <w:rPr/>
        <w:t>师父您好！自己的业障自己背。我想看</w:t>
      </w:r>
      <w:r>
        <w:rPr/>
        <w:t>1993</w:t>
      </w:r>
      <w:r>
        <w:rPr/>
        <w:t>年属鸡的，女的，看她的胃、健康，还有她有忧郁症、暴食症。</w:t>
      </w:r>
    </w:p>
    <w:p>
      <w:pPr>
        <w:pStyle w:val="Normal"/>
        <w:rPr/>
      </w:pPr>
      <w:r>
        <w:rPr>
          <w:b/>
          <w:bCs/>
        </w:rPr>
        <w:t>台长答：</w:t>
      </w:r>
      <w:r>
        <w:rPr/>
        <w:t>哎哟！难怪有忧郁症了，她的肚子很不舒服（很不舒服，天天都不舒服）肠胃、肚子不舒服，那个灵性在她的肚子上。呵呵，一看就看见了（她还有暴食症，还有自闭症）对，暴食症不是她在吃，那个鬼在吃呢；自闭症是那个鬼折磨她。你赶快要给她念小房子，不要开玩笑（我已经念了一千多张给她了）我看她收了多少张（她还要多少张？）</w:t>
      </w:r>
      <w:r>
        <w:rPr/>
        <w:t>450</w:t>
      </w:r>
      <w:r>
        <w:rPr/>
        <w:t>张（因为那时候我许愿要念</w:t>
      </w:r>
      <w:r>
        <w:rPr/>
        <w:t>2000</w:t>
      </w:r>
      <w:r>
        <w:rPr/>
        <w:t>张给她）那你现在念了</w:t>
      </w:r>
      <w:r>
        <w:rPr/>
        <w:t>800</w:t>
      </w:r>
      <w:r>
        <w:rPr/>
        <w:t>张？（念了</w:t>
      </w:r>
      <w:r>
        <w:rPr/>
        <w:t>1000</w:t>
      </w:r>
      <w:r>
        <w:rPr/>
        <w:t>张）再念四百多张就好了，</w:t>
      </w:r>
      <w:r>
        <w:rPr/>
        <w:t>450</w:t>
      </w:r>
      <w:r>
        <w:rPr/>
        <w:t>张（师父，她的业障有多少？）</w:t>
      </w:r>
      <w:r>
        <w:rPr/>
        <w:t>43%</w:t>
      </w:r>
      <w:r>
        <w:rPr/>
        <w:t>，很多（她身上有很多灵性吗？有多少个灵性？）两个（因为她有梦到说她前世害死人，身上有三个饿死鬼）三个饿死鬼，想一想就知道了，被她超度掉一个，还有两个（她念经的质量好吗？）还好，还不错（师父，我可以看一下我自己的业障有多少吗？我是她妈妈，</w:t>
      </w:r>
      <w:r>
        <w:rPr/>
        <w:t>1963</w:t>
      </w:r>
      <w:r>
        <w:rPr/>
        <w:t>年属兔子的）</w:t>
      </w:r>
      <w:r>
        <w:rPr/>
        <w:t>29%</w:t>
      </w:r>
      <w:r>
        <w:rPr/>
        <w:t>（我念经的质量好吗？）一般，你这个人分心太厉害（是，真的。感恩师父！）好，那就这样，再见（师父保重！）</w:t>
      </w:r>
    </w:p>
    <w:p>
      <w:pPr>
        <w:pStyle w:val="Normal"/>
        <w:rPr/>
      </w:pPr>
      <w:r>
        <w:rPr/>
      </w:r>
    </w:p>
    <w:p>
      <w:pPr>
        <w:pStyle w:val="Normal"/>
        <w:rPr/>
      </w:pPr>
      <w:r>
        <w:rPr/>
        <w:t>3</w:t>
      </w:r>
      <w:r>
        <w:rPr/>
        <w:t>．</w:t>
      </w:r>
      <w:r>
        <w:rPr/>
        <w:t>Zongshu20150723</w:t>
      </w:r>
      <w:r>
        <w:rPr>
          <w:rFonts w:cs="Segoe UI Emoji" w:ascii="Segoe UI Emoji" w:hAnsi="Segoe UI Emoji"/>
        </w:rPr>
        <w:t xml:space="preserve">  </w:t>
      </w:r>
      <w:r>
        <w:rPr/>
        <w:t>11:28</w:t>
      </w:r>
      <w:r>
        <w:rPr>
          <w:rFonts w:cs="Segoe UI Emoji" w:ascii="Segoe UI Emoji" w:hAnsi="Segoe UI Emoji"/>
        </w:rPr>
        <w:t xml:space="preserve">  </w:t>
      </w:r>
      <w:r>
        <w:rPr/>
        <w:t>看图腾颜色、身体健康；事业有前途，容易被骗</w:t>
      </w:r>
    </w:p>
    <w:p>
      <w:pPr>
        <w:pStyle w:val="Normal"/>
        <w:rPr/>
      </w:pPr>
      <w:r>
        <w:rPr>
          <w:b/>
          <w:bCs/>
        </w:rPr>
        <w:t>女听众：</w:t>
      </w:r>
      <w:r>
        <w:rPr/>
        <w:t>您好，卢台长对吗？（你好）</w:t>
      </w:r>
      <w:r>
        <w:rPr/>
        <w:t>1981</w:t>
      </w:r>
      <w:r>
        <w:rPr/>
        <w:t>年的鸡，想问一下身体好吗？还有图腾是什么颜色？</w:t>
      </w:r>
    </w:p>
    <w:p>
      <w:pPr>
        <w:pStyle w:val="Normal"/>
        <w:rPr/>
      </w:pPr>
      <w:r>
        <w:rPr>
          <w:b/>
          <w:bCs/>
        </w:rPr>
        <w:t>台长答：</w:t>
      </w:r>
      <w:r>
        <w:rPr/>
        <w:t>图腾颜色是咖啡色的（好的。穿什么衣服好？）偏深色的都可以（还有健康好吗？）健康一般（有什么问题吗？）腰上（对，腰很痛）腰长了一个小的囊肿（在哪里？）在左面的偏当中，小的囊肿，所以你的小便会比较麻烦，小便多（对）还有自己还要当心，心脏也不是太好，胸闷（对）还有掉头发（有，很多很多）现在知道了吧？（我知道了）要好好改毛病啊（嗯，会）你这个肠胃不是太好（因为我常常吃很辣的东西）不好（很酸的东西）酸的就算了，辣的最好不要吃，因为辣的东西很容易刺激肠胃的（好的。我念经的质量好吗？）好（谢谢您）你这个人自己好好努力了。你这个人没智慧，一辈子要被人家骗好几次大的（哦，真的吗？）你没有，是吧？还“真的吗”，被人家骗过钱吗？（我不知道啊）人家拉你一起做某一个生意，说以后可以发很多财的，你不是同意了？（对了，现在没有钱）好了（还有一个事情，就是在</w:t>
      </w:r>
      <w:r>
        <w:rPr/>
        <w:t>21</w:t>
      </w:r>
      <w:r>
        <w:rPr/>
        <w:t>日晚上十二点的时候，睡觉闻到烧香的香味）知道这是什么吗？（我就是不知道是……）菩萨来了，这都不懂啊？（哦……他来啊，我闻到之后就跟他讲，我知道有人在我的房间，我就讲“请你……”）不给名字没用的，早就忘记了，你要给名字的（谁的菩萨来了？）好好地努力（还有什么要注意？我是做小生意好还是继续我的工作好？）你这个人在事业上有前途，好好努力了，还能赚大钱呢（可以还是不可以？我要我的家好就可以了）唉，贪心不足的人（我不要贪心啊）我希望你一直坚持下去（好。您可以感觉到我的孩子好吗？一个是</w:t>
      </w:r>
      <w:r>
        <w:rPr/>
        <w:t>2012</w:t>
      </w:r>
      <w:r>
        <w:rPr/>
        <w:t>年的龙）比较危险（危险？什么意思呢？）可以了，师父很累（他不听我的话）他不听你的话，那么你让他听听台长的话就好了（我听你话。好，他可以的？）没问题。他很要面子（不可以骂他的）好了（谢谢）</w:t>
      </w:r>
    </w:p>
    <w:p>
      <w:pPr>
        <w:pStyle w:val="Normal"/>
        <w:rPr/>
      </w:pPr>
      <w:r>
        <w:rPr/>
      </w:r>
    </w:p>
    <w:p>
      <w:pPr>
        <w:pStyle w:val="Normal"/>
        <w:rPr/>
      </w:pPr>
      <w:r>
        <w:rPr/>
        <w:t>4</w:t>
      </w:r>
      <w:r>
        <w:rPr/>
        <w:t>．</w:t>
      </w:r>
      <w:r>
        <w:rPr/>
        <w:t>Zongshu20150723</w:t>
      </w:r>
      <w:r>
        <w:rPr>
          <w:rFonts w:cs="Segoe UI Emoji" w:ascii="Segoe UI Emoji" w:hAnsi="Segoe UI Emoji"/>
        </w:rPr>
        <w:t xml:space="preserve">  </w:t>
      </w:r>
      <w:r>
        <w:rPr/>
        <w:t>18:29</w:t>
      </w:r>
      <w:r>
        <w:rPr>
          <w:rFonts w:cs="Segoe UI Emoji" w:ascii="Segoe UI Emoji" w:hAnsi="Segoe UI Emoji"/>
        </w:rPr>
        <w:t xml:space="preserve">  </w:t>
      </w:r>
      <w:r>
        <w:rPr/>
        <w:t>心不定、修得不够精进，天上的莲花只有一半</w:t>
      </w:r>
    </w:p>
    <w:p>
      <w:pPr>
        <w:pStyle w:val="Normal"/>
        <w:rPr/>
      </w:pPr>
      <w:r>
        <w:rPr>
          <w:b/>
          <w:bCs/>
        </w:rPr>
        <w:t>女听众：</w:t>
      </w:r>
      <w:r>
        <w:rPr/>
        <w:t>师父您好！感恩观世音菩萨，感恩师父！我今天问两个同修的问题，她们的业障由她们背，不要师父背。一个是</w:t>
      </w:r>
      <w:r>
        <w:rPr/>
        <w:t>1984</w:t>
      </w:r>
      <w:r>
        <w:rPr/>
        <w:t>年属老鼠的，女的，看看她天上的莲花好不好？还有业障。</w:t>
      </w:r>
    </w:p>
    <w:p>
      <w:pPr>
        <w:pStyle w:val="Normal"/>
        <w:rPr/>
      </w:pPr>
      <w:r>
        <w:rPr>
          <w:b/>
          <w:bCs/>
        </w:rPr>
        <w:t>台长答：</w:t>
      </w:r>
      <w:r>
        <w:rPr/>
        <w:t>呵呵，天上的莲花只有一半了（真的？）嗯（哎哟，她修得不好啊？）当然不好了（那怎么办，师父？）“怎么办？”重新好好修啊，“许愿、放生、念经”，我有什么办法！（我看她最近念经不大精进）对啊，莲花都要掉下来了（哎哟，吓死我了。我叫她听下录音。业障还有多少？）</w:t>
      </w:r>
      <w:r>
        <w:rPr/>
        <w:t>28%</w:t>
      </w:r>
      <w:r>
        <w:rPr/>
        <w:t>（好的。师父，看一个</w:t>
      </w:r>
      <w:r>
        <w:rPr/>
        <w:t>1987</w:t>
      </w:r>
      <w:r>
        <w:rPr/>
        <w:t>年的兔子，女的，她的图腾颜色）白的（师父，莲花一半那怎么办呢？就是根茎长得不好咯？）嗯。再努力啊，再努力还会好起来的（她放生一直在放，就是感觉她心不定）问题就在这里。任何人心不定就修不好，听得懂吗？（对啊。因为现在都在关心莲花嘛，她托我问一问。师父，您说说她）有什么好说的？莲花要掉下来了，说明修得不够精进，整天想着自己的小事，不把人家大事想在心里，这种人就是自己修自己的啊！</w:t>
      </w:r>
    </w:p>
    <w:p>
      <w:pPr>
        <w:pStyle w:val="Normal"/>
        <w:rPr/>
      </w:pPr>
      <w:r>
        <w:rPr/>
      </w:r>
    </w:p>
    <w:p>
      <w:pPr>
        <w:pStyle w:val="Normal"/>
        <w:rPr/>
      </w:pPr>
      <w:r>
        <w:rPr/>
        <w:t>Zongshu20150723</w:t>
      </w:r>
      <w:r>
        <w:rPr>
          <w:rFonts w:cs="Segoe UI Emoji" w:ascii="Segoe UI Emoji" w:hAnsi="Segoe UI Emoji"/>
        </w:rPr>
        <w:t xml:space="preserve">  </w:t>
      </w:r>
      <w:r>
        <w:rPr/>
        <w:t>21:03</w:t>
      </w:r>
      <w:r>
        <w:rPr>
          <w:rFonts w:cs="Segoe UI Emoji" w:ascii="Segoe UI Emoji" w:hAnsi="Segoe UI Emoji"/>
        </w:rPr>
        <w:t xml:space="preserve">  </w:t>
      </w:r>
      <w:r>
        <w:rPr/>
        <w:t>梦见有人说有很多人跟着自己</w:t>
      </w:r>
    </w:p>
    <w:p>
      <w:pPr>
        <w:pStyle w:val="Normal"/>
        <w:rPr/>
      </w:pPr>
      <w:r>
        <w:rPr>
          <w:b/>
          <w:bCs/>
        </w:rPr>
        <w:t>女听众：</w:t>
      </w:r>
      <w:r>
        <w:rPr/>
        <w:t>师父，有一次我做梦像在天上，汽车不是在开，像在飞一样的，光速一样。有一个人说：“你以前有</w:t>
      </w:r>
      <w:r>
        <w:rPr/>
        <w:t>3</w:t>
      </w:r>
      <w:r>
        <w:rPr/>
        <w:t>个兵一直跟着你，现在有一卡车的兵跟着你。”这是什么意思？</w:t>
      </w:r>
    </w:p>
    <w:p>
      <w:pPr>
        <w:pStyle w:val="Normal"/>
        <w:rPr/>
      </w:pPr>
      <w:r>
        <w:rPr>
          <w:b/>
          <w:bCs/>
        </w:rPr>
        <w:t>台长答：</w:t>
      </w:r>
      <w:r>
        <w:rPr/>
        <w:t>说明你现在度了很多人，有福气了啊（真的啊？）嗯。过去只有</w:t>
      </w:r>
      <w:r>
        <w:rPr/>
        <w:t>3</w:t>
      </w:r>
      <w:r>
        <w:rPr/>
        <w:t>个兵，现在一卡车，说明你的……台长刚刚开始度人的时候，也没有几百个人，对不对啊？那现在你看看多少啊，你就知道了嘛（师父不得了！一千万了）呵呵，知道就好（真的，我在法会感觉师父……每次开法会回来感觉就不一样。我现在度人感觉没像以前吃力了）对了，因为你有力量了啊（对啊。昨天我就度了</w:t>
      </w:r>
      <w:r>
        <w:rPr/>
        <w:t>8</w:t>
      </w:r>
      <w:r>
        <w:rPr/>
        <w:t>个人）你看，厉害吧（我就请求观世音菩萨保佑，请求龙天护法保佑，真的很顺利，他们拿到师父的书很法喜的，“我要的，我要的……”都要的）对啊，你看多好啊！（谢谢师父，我会好好修的。感恩师父！）好，再见。</w:t>
      </w:r>
    </w:p>
    <w:p>
      <w:pPr>
        <w:pStyle w:val="Normal"/>
        <w:rPr/>
      </w:pPr>
      <w:r>
        <w:rPr/>
      </w:r>
    </w:p>
    <w:p>
      <w:pPr>
        <w:pStyle w:val="Normal"/>
        <w:rPr/>
      </w:pPr>
      <w:r>
        <w:rPr/>
        <w:t>5</w:t>
      </w:r>
      <w:r>
        <w:rPr/>
        <w:t>．</w:t>
      </w:r>
      <w:r>
        <w:rPr/>
        <w:t>Zongshu20150723</w:t>
      </w:r>
      <w:r>
        <w:rPr>
          <w:rFonts w:cs="Segoe UI Emoji" w:ascii="Segoe UI Emoji" w:hAnsi="Segoe UI Emoji"/>
        </w:rPr>
        <w:t xml:space="preserve">  </w:t>
      </w:r>
      <w:r>
        <w:rPr/>
        <w:t>22:44</w:t>
      </w:r>
      <w:r>
        <w:rPr>
          <w:rFonts w:cs="Segoe UI Emoji" w:ascii="Segoe UI Emoji" w:hAnsi="Segoe UI Emoji"/>
        </w:rPr>
        <w:t xml:space="preserve">  </w:t>
      </w:r>
      <w:r>
        <w:rPr/>
        <w:t>左乳房有问题；心脏不好要吃丹参片；家里有灵性</w:t>
      </w:r>
    </w:p>
    <w:p>
      <w:pPr>
        <w:pStyle w:val="Normal"/>
        <w:rPr/>
      </w:pPr>
      <w:r>
        <w:rPr>
          <w:b/>
          <w:bCs/>
        </w:rPr>
        <w:t>女听众：</w:t>
      </w:r>
      <w:r>
        <w:rPr/>
        <w:t>给师父请安！我是</w:t>
      </w:r>
      <w:r>
        <w:rPr/>
        <w:t>1975</w:t>
      </w:r>
      <w:r>
        <w:rPr/>
        <w:t>年属兔的，您帮我看一下身体，我最近觉得胸口很不好。</w:t>
      </w:r>
    </w:p>
    <w:p>
      <w:pPr>
        <w:pStyle w:val="Normal"/>
        <w:rPr/>
      </w:pPr>
      <w:r>
        <w:rPr>
          <w:b/>
          <w:bCs/>
        </w:rPr>
        <w:t>台长答：</w:t>
      </w:r>
      <w:r>
        <w:rPr/>
        <w:t>小丫头你左乳房出毛病了（最近这里好像感觉不舒服）而且你的心脏第二圈的地方，血液打不上来，血管壁窄小（感觉总是气很不足一样的）对，血打不上来，就像</w:t>
      </w:r>
      <w:r>
        <w:rPr/>
        <w:t>pump[</w:t>
      </w:r>
      <w:r>
        <w:rPr/>
        <w:t>注：泵</w:t>
      </w:r>
      <w:r>
        <w:rPr/>
        <w:t>]</w:t>
      </w:r>
      <w:r>
        <w:rPr/>
        <w:t>一样的，打不上来它就气不足，你赶快要吃丹参片了（好好，谢谢师父！我身上打胎的孩子超度走了吗？）我看看……走掉了（感恩师父！师父您帮我看看我家的佛台，家里的气场怎样？）你家佛台不行，有其他灵性了（我先生从外面请来了一尊红木的佛像，是如意菩萨……）就是这个“菩萨”，眉毛分开的。不是菩萨，现在进来的是一个眉毛分开的灵性，我已经看见了（那我怎样办？）你就找你先生一起办，念几张小房子，请下来去结缘啊（好好，感恩师父！我家里的气场呢？）一般（我需要给家里房子的要经者送点小房子吗？）要，给他</w:t>
      </w:r>
      <w:r>
        <w:rPr/>
        <w:t>6</w:t>
      </w:r>
      <w:r>
        <w:rPr/>
        <w:t>张</w:t>
      </w:r>
      <w:r>
        <w:rPr/>
        <w:t>7</w:t>
      </w:r>
      <w:r>
        <w:rPr/>
        <w:t>张就可以了（好好，感恩师父！师父保重身体）再见。</w:t>
      </w:r>
    </w:p>
    <w:p>
      <w:pPr>
        <w:pStyle w:val="Normal"/>
        <w:rPr/>
      </w:pPr>
      <w:r>
        <w:rPr/>
      </w:r>
    </w:p>
    <w:p>
      <w:pPr>
        <w:pStyle w:val="Normal"/>
        <w:rPr/>
      </w:pPr>
      <w:r>
        <w:rPr/>
        <w:t>6</w:t>
      </w:r>
      <w:r>
        <w:rPr/>
        <w:t>．</w:t>
      </w:r>
      <w:r>
        <w:rPr/>
        <w:t>Zongshu20150723</w:t>
      </w:r>
      <w:r>
        <w:rPr>
          <w:rFonts w:cs="Segoe UI Emoji" w:ascii="Segoe UI Emoji" w:hAnsi="Segoe UI Emoji"/>
        </w:rPr>
        <w:t xml:space="preserve">  </w:t>
      </w:r>
      <w:r>
        <w:rPr/>
        <w:t>26:06</w:t>
      </w:r>
      <w:r>
        <w:rPr>
          <w:rFonts w:cs="Segoe UI Emoji" w:ascii="Segoe UI Emoji" w:hAnsi="Segoe UI Emoji"/>
        </w:rPr>
        <w:t xml:space="preserve">  </w:t>
      </w:r>
      <w:r>
        <w:rPr/>
        <w:t>肾亏；肚子上有灵性；家里有灵性</w:t>
      </w:r>
    </w:p>
    <w:p>
      <w:pPr>
        <w:pStyle w:val="Normal"/>
        <w:rPr/>
      </w:pPr>
      <w:r>
        <w:rPr>
          <w:b/>
          <w:bCs/>
        </w:rPr>
        <w:t>女听众：</w:t>
      </w:r>
      <w:r>
        <w:rPr/>
        <w:t>您好，我是马来西亚打来的，我想问一个</w:t>
      </w:r>
      <w:r>
        <w:rPr/>
        <w:t>1969</w:t>
      </w:r>
      <w:r>
        <w:rPr/>
        <w:t>年属鸡的，男的，看工作方面。</w:t>
      </w:r>
    </w:p>
    <w:p>
      <w:pPr>
        <w:pStyle w:val="Normal"/>
        <w:rPr/>
      </w:pPr>
      <w:r>
        <w:rPr>
          <w:b/>
          <w:bCs/>
        </w:rPr>
        <w:t>台长答：</w:t>
      </w:r>
      <w:r>
        <w:rPr/>
        <w:t>一点不顺利。我告诉你，身体都不好，工作也不顺利（身体哪一方面不好？）腰，还有两个手，年纪轻轻两个手都不好好地努力，懒得不得了（他身上有灵性吗？）有，在他肚子上（要多少张小房子？）</w:t>
      </w:r>
      <w:r>
        <w:rPr/>
        <w:t>87</w:t>
      </w:r>
      <w:r>
        <w:rPr/>
        <w:t>张，先念</w:t>
      </w:r>
      <w:r>
        <w:rPr/>
        <w:t>87</w:t>
      </w:r>
      <w:r>
        <w:rPr/>
        <w:t>张（是大灵性还是小灵性？）大的。小灵性不会叫你念</w:t>
      </w:r>
      <w:r>
        <w:rPr/>
        <w:t>87</w:t>
      </w:r>
      <w:r>
        <w:rPr/>
        <w:t>张的，小灵性</w:t>
      </w:r>
      <w:r>
        <w:rPr/>
        <w:t>49</w:t>
      </w:r>
      <w:r>
        <w:rPr/>
        <w:t>张差不多了。</w:t>
      </w:r>
      <w:r>
        <w:rPr/>
        <w:t>1969</w:t>
      </w:r>
      <w:r>
        <w:rPr/>
        <w:t>年属鸡的，肾脏严重亏损，而且家里还有灵性（家里已经念了</w:t>
      </w:r>
      <w:r>
        <w:rPr/>
        <w:t>7</w:t>
      </w:r>
      <w:r>
        <w:rPr/>
        <w:t>张小房子，送掉了）对不起，台长累了，累得不得了。再讲一遍，对不起啊，问的问题都忘记了（</w:t>
      </w:r>
      <w:r>
        <w:rPr/>
        <w:t>1969</w:t>
      </w:r>
      <w:r>
        <w:rPr/>
        <w:t>年属鸡的，刚刚台长讲家里有灵性）念</w:t>
      </w:r>
      <w:r>
        <w:rPr/>
        <w:t>39</w:t>
      </w:r>
      <w:r>
        <w:rPr/>
        <w:t>张（麻烦您看一下佛台，那天有问佛台，您讲右边气场不好）现在佛台挺好的（油灯有问题吗？）没有（他的图腾是什么颜色？）偏深色的（台长刚刚说他肾虚，如果他跟妻子要孩子的话，可以成功要到孩子吗？）他属什么？（他</w:t>
      </w:r>
      <w:r>
        <w:rPr/>
        <w:t>1969</w:t>
      </w:r>
      <w:r>
        <w:rPr/>
        <w:t>年属鸡）他太太呢？（</w:t>
      </w:r>
      <w:r>
        <w:rPr/>
        <w:t>1976</w:t>
      </w:r>
      <w:r>
        <w:rPr/>
        <w:t>年属龙）一般。叫他不要再吃鱼了，叫他吃全素（他没有吃全素，他……）所以我叫他要吃全素啊！（好。谢谢台长）好，再见。</w:t>
      </w:r>
    </w:p>
    <w:p>
      <w:pPr>
        <w:pStyle w:val="Normal"/>
        <w:rPr/>
      </w:pPr>
      <w:r>
        <w:rPr/>
      </w:r>
    </w:p>
    <w:p>
      <w:pPr>
        <w:pStyle w:val="Normal"/>
        <w:rPr/>
      </w:pPr>
      <w:r>
        <w:rPr/>
        <w:t>7</w:t>
      </w:r>
      <w:r>
        <w:rPr/>
        <w:t>．</w:t>
      </w:r>
      <w:r>
        <w:rPr/>
        <w:t>Zongshu20150723</w:t>
      </w:r>
      <w:r>
        <w:rPr>
          <w:rFonts w:cs="Segoe UI Emoji" w:ascii="Segoe UI Emoji" w:hAnsi="Segoe UI Emoji"/>
        </w:rPr>
        <w:t xml:space="preserve">  </w:t>
      </w:r>
      <w:r>
        <w:rPr/>
        <w:t>32:19</w:t>
      </w:r>
      <w:r>
        <w:rPr>
          <w:rFonts w:cs="Segoe UI Emoji" w:ascii="Segoe UI Emoji" w:hAnsi="Segoe UI Emoji"/>
        </w:rPr>
        <w:t xml:space="preserve">  </w:t>
      </w:r>
      <w:r>
        <w:rPr/>
        <w:t>身上有灵性；前列腺不好；佛台普贤菩萨来过</w:t>
      </w:r>
    </w:p>
    <w:p>
      <w:pPr>
        <w:pStyle w:val="Normal"/>
        <w:rPr/>
      </w:pPr>
      <w:r>
        <w:rPr>
          <w:b/>
          <w:bCs/>
        </w:rPr>
        <w:t>女听众：</w:t>
      </w:r>
      <w:r>
        <w:rPr/>
        <w:t>师父，弟子在此向您请安！我们的业障自己背。我想问一下我的父亲，</w:t>
      </w:r>
      <w:r>
        <w:rPr/>
        <w:t>1953</w:t>
      </w:r>
      <w:r>
        <w:rPr/>
        <w:t>年的蛇，他的图腾颜色，业障百分之多少？</w:t>
      </w:r>
    </w:p>
    <w:p>
      <w:pPr>
        <w:pStyle w:val="Normal"/>
        <w:rPr/>
      </w:pPr>
      <w:r>
        <w:rPr>
          <w:b/>
          <w:bCs/>
        </w:rPr>
        <w:t>台长答：</w:t>
      </w:r>
      <w:r>
        <w:rPr/>
        <w:t>他身上有一个年纪大的人，只有一个眼睛的，独眼龙（是哦。他的颜色是什么呢？）他家里有一个亡人，走之前有一个眼睛看不见了（可能是我的爷爷吧）我早就跟你们讲过了，都看得很清楚的（嗯。他的身体好吗？）身体不好，前列……就是泌尿系统不好（还有呢？）我怎么看他的肠胃这个地方有点怪怪的，又像男人又像女人的肠胃（因为他之前有动过手术，可能……）哦，怪不得呢。我看他肚子这个肠子有点怪，不整齐，不像人家……因为我看出去的话，如果里边不是切断了或者弄扭弯了这种肠胃啊，看上去就很整齐的。像他这个好像切断过的，动过手术的，在肚子小腹部这个地方，我看到了。他是男的女的？（男的，我的父亲）怪不得……前列腺，小便不好，前列腺肥大。我刚刚前面就想说前列腺，后来一想：怎么看上去不像一个男人的肠胃？所以我就憋进去了，你刚刚听到吗？呵呵……（嗯。他还有什么问题要注意的吗？）一个是前列腺；第二个有痔疮；第三个有一个眼睛非常不好，看东西看不清楚、模糊；第四缺钙，他的牙齿非常不好（对，牙齿不好）还有头发也稀疏，头发也少了很多。还有你去看看你爸爸，耳朵也不大（嗯）他的心脏有问题，他这个人好起来的时候像妈妈一样，坏起来的时候要发脾气扔东西，脾气大得不得了（呵呵，是的。他家里佛台还好吗？）家里佛台……哇，他怎么家里佛台有个瑞兽啊？像大象一样的瑞兽。等等……这个瑞兽……应该普贤菩萨来过（哇，感恩菩萨！）普贤菩萨来过。哦，你们家里过去有过……就算没学心灵法门之前，家里也有信仰，也会念经磕头的（我爸爸以前在我们还没有念经的时候，他都时常会上香拜佛的）对了，看见了吗？逃都逃不掉的（嗯）</w:t>
      </w:r>
    </w:p>
    <w:p>
      <w:pPr>
        <w:pStyle w:val="Normal"/>
        <w:rPr/>
      </w:pPr>
      <w:r>
        <w:rPr/>
      </w:r>
    </w:p>
    <w:p>
      <w:pPr>
        <w:pStyle w:val="Normal"/>
        <w:rPr/>
      </w:pPr>
      <w:r>
        <w:rPr/>
        <w:t>Zongshu20150723</w:t>
      </w:r>
      <w:r>
        <w:rPr>
          <w:rFonts w:cs="Segoe UI Emoji" w:ascii="Segoe UI Emoji" w:hAnsi="Segoe UI Emoji"/>
        </w:rPr>
        <w:t xml:space="preserve">  </w:t>
      </w:r>
      <w:r>
        <w:rPr/>
        <w:t>36:57</w:t>
      </w:r>
      <w:r>
        <w:rPr>
          <w:rFonts w:cs="Segoe UI Emoji" w:ascii="Segoe UI Emoji" w:hAnsi="Segoe UI Emoji"/>
        </w:rPr>
        <w:t xml:space="preserve">  </w:t>
      </w:r>
      <w:r>
        <w:rPr/>
        <w:t>动过手术；要多锻炼</w:t>
      </w:r>
    </w:p>
    <w:p>
      <w:pPr>
        <w:pStyle w:val="Normal"/>
        <w:rPr/>
      </w:pPr>
      <w:r>
        <w:rPr>
          <w:b/>
          <w:bCs/>
        </w:rPr>
        <w:t>女听众：</w:t>
      </w:r>
      <w:r>
        <w:rPr/>
        <w:t>问一下我妈妈，</w:t>
      </w:r>
      <w:r>
        <w:rPr/>
        <w:t>1958</w:t>
      </w:r>
      <w:r>
        <w:rPr/>
        <w:t>年的狗，她身上有没有灵性？</w:t>
      </w:r>
    </w:p>
    <w:p>
      <w:pPr>
        <w:pStyle w:val="Normal"/>
        <w:rPr/>
      </w:pPr>
      <w:r>
        <w:rPr>
          <w:b/>
          <w:bCs/>
        </w:rPr>
        <w:t>台长答：</w:t>
      </w:r>
      <w:r>
        <w:rPr/>
        <w:t>你妈妈也动过手术的（对）我看她肚子上有刀口（是的，肚子）看见了吗？台长厉害吗？呵呵（厉害）你妈妈现在肚子上面皮很松啊，你要叫她锻炼，多走路。她现在腰也不好，还有一个胳膊不好，手抬不起来（哦。她需要几张小房子呢？）</w:t>
      </w:r>
      <w:r>
        <w:rPr/>
        <w:t>67</w:t>
      </w:r>
      <w:r>
        <w:rPr/>
        <w:t>张（好的。她的狗是什么颜色？）偏深色的，咖啡偏深（好的，我没有什么问题了。谢谢师父，师父保重！）再见。</w:t>
      </w:r>
    </w:p>
    <w:p>
      <w:pPr>
        <w:pStyle w:val="Normal"/>
        <w:rPr/>
      </w:pPr>
      <w:r>
        <w:rPr/>
      </w:r>
    </w:p>
    <w:p>
      <w:pPr>
        <w:pStyle w:val="Normal"/>
        <w:rPr/>
      </w:pPr>
      <w:r>
        <w:rPr>
          <w:b/>
          <w:bCs/>
        </w:rPr>
        <w:t>台长语：</w:t>
      </w:r>
      <w:r>
        <w:rPr/>
        <w:t>好，听众朋友们，因为时间关系我们节目就到这儿结束了，非常感谢听众朋友们收听。广告之后欢迎大家继续回到我们节目中来。今天打不进电话的听众，明天早上十二点钟还能继续跟台长在空中沟通。</w:t>
      </w:r>
    </w:p>
    <w:p>
      <w:pPr>
        <w:pStyle w:val="Normal"/>
        <w:rPr/>
      </w:pPr>
      <w:r>
        <w:rPr/>
      </w:r>
    </w:p>
    <w:p>
      <w:pPr>
        <w:pStyle w:val="Heading3"/>
        <w:rPr/>
      </w:pPr>
      <w:r>
        <w:rPr/>
        <w:t>Zongshu20150725</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7</w:t>
      </w:r>
      <w:r>
        <w:rPr/>
        <w:t>月</w:t>
      </w:r>
      <w:r>
        <w:rPr/>
        <w:t>25</w:t>
      </w:r>
      <w:r>
        <w:rPr/>
        <w:t>日，星期六，农历是六月初十。听众朋友们，下个星期四就是十五了，希望大家多吃素多念经。下面就开始解答听众朋友们的问题。</w:t>
      </w:r>
    </w:p>
    <w:p>
      <w:pPr>
        <w:pStyle w:val="Normal"/>
        <w:rPr/>
      </w:pPr>
      <w:r>
        <w:rPr/>
      </w:r>
    </w:p>
    <w:p>
      <w:pPr>
        <w:pStyle w:val="Normal"/>
        <w:rPr/>
      </w:pPr>
      <w:r>
        <w:rPr/>
        <w:t>1</w:t>
      </w:r>
      <w:r>
        <w:rPr/>
        <w:t>．</w:t>
      </w:r>
      <w:r>
        <w:rPr/>
        <w:t>Zongshu20150725</w:t>
      </w:r>
      <w:r>
        <w:rPr>
          <w:rFonts w:cs="Segoe UI Emoji" w:ascii="Segoe UI Emoji" w:hAnsi="Segoe UI Emoji"/>
        </w:rPr>
        <w:t xml:space="preserve">  </w:t>
      </w:r>
      <w:r>
        <w:rPr/>
        <w:t>00:40</w:t>
      </w:r>
      <w:r>
        <w:rPr>
          <w:rFonts w:cs="Segoe UI Emoji" w:ascii="Segoe UI Emoji" w:hAnsi="Segoe UI Emoji"/>
        </w:rPr>
        <w:t xml:space="preserve">  </w:t>
      </w:r>
      <w:r>
        <w:rPr/>
        <w:t>脖子有灵性，导致喉咙不舒服、咳嗽</w:t>
      </w:r>
    </w:p>
    <w:p>
      <w:pPr>
        <w:pStyle w:val="Normal"/>
        <w:rPr/>
      </w:pPr>
      <w:r>
        <w:rPr>
          <w:b/>
          <w:bCs/>
        </w:rPr>
        <w:t>女听众：</w:t>
      </w:r>
      <w:r>
        <w:rPr/>
        <w:t>台长您好！我想请问一下</w:t>
      </w:r>
      <w:r>
        <w:rPr/>
        <w:t>1974</w:t>
      </w:r>
      <w:r>
        <w:rPr/>
        <w:t>年的虎，女的，身上有没有灵性？</w:t>
      </w:r>
    </w:p>
    <w:p>
      <w:pPr>
        <w:pStyle w:val="Normal"/>
        <w:rPr/>
      </w:pPr>
      <w:r>
        <w:rPr>
          <w:b/>
          <w:bCs/>
        </w:rPr>
        <w:t>台长答：</w:t>
      </w:r>
      <w:r>
        <w:rPr/>
        <w:t>有，在脖子上，喉咙经常不舒服，咳嗽，难过（以前会这样，最近比较好了）灵性还在里边呢（需要多少小房子呢？）继续念，现在还在喉咙这个位置，这个灵性经常会跑的（哦。腰部时常不舒服）对，他有点像一个大的猿猴一样，就是像一个猴子一样。你赶快给他念（这样子要多少小房子呢？）</w:t>
      </w:r>
      <w:r>
        <w:rPr/>
        <w:t>60</w:t>
      </w:r>
      <w:r>
        <w:rPr/>
        <w:t>张（给要经者？）对。</w:t>
      </w:r>
    </w:p>
    <w:p>
      <w:pPr>
        <w:pStyle w:val="Normal"/>
        <w:rPr/>
      </w:pPr>
      <w:r>
        <w:rPr/>
      </w:r>
    </w:p>
    <w:p>
      <w:pPr>
        <w:pStyle w:val="Normal"/>
        <w:rPr/>
      </w:pPr>
      <w:r>
        <w:rPr/>
        <w:t>Zongshu20150725</w:t>
      </w:r>
      <w:r>
        <w:rPr>
          <w:rFonts w:cs="Segoe UI Emoji" w:ascii="Segoe UI Emoji" w:hAnsi="Segoe UI Emoji"/>
        </w:rPr>
        <w:t xml:space="preserve">  </w:t>
      </w:r>
      <w:r>
        <w:rPr/>
        <w:t>02:50</w:t>
      </w:r>
      <w:r>
        <w:rPr>
          <w:rFonts w:cs="Segoe UI Emoji" w:ascii="Segoe UI Emoji" w:hAnsi="Segoe UI Emoji"/>
        </w:rPr>
        <w:t xml:space="preserve">  </w:t>
      </w:r>
      <w:r>
        <w:rPr/>
        <w:t>有口业，吃太多活杀的东西，吃过蛇胆</w:t>
      </w:r>
    </w:p>
    <w:p>
      <w:pPr>
        <w:pStyle w:val="Normal"/>
        <w:rPr/>
      </w:pPr>
      <w:r>
        <w:rPr>
          <w:b/>
          <w:bCs/>
        </w:rPr>
        <w:t>女听众：</w:t>
      </w:r>
      <w:r>
        <w:rPr/>
        <w:t>我想请问</w:t>
      </w:r>
      <w:r>
        <w:rPr/>
        <w:t>1974</w:t>
      </w:r>
      <w:r>
        <w:rPr/>
        <w:t>年的虎，男的，他的事业可以吗？他想要转去别的国家，可是一直不成功。</w:t>
      </w:r>
    </w:p>
    <w:p>
      <w:pPr>
        <w:pStyle w:val="Normal"/>
        <w:rPr/>
      </w:pPr>
      <w:r>
        <w:rPr>
          <w:b/>
          <w:bCs/>
        </w:rPr>
        <w:t>台长答：</w:t>
      </w:r>
      <w:r>
        <w:rPr/>
        <w:t>你叫他多念准提神咒，而且叫他尽量不要再吃活的东西了，他过去活的东西吃得太多，而且他有口业，就是嘴巴乱讲话（他需要多少张小房子呢？）叫他念</w:t>
      </w:r>
      <w:r>
        <w:rPr/>
        <w:t>56</w:t>
      </w:r>
      <w:r>
        <w:rPr/>
        <w:t>张（给他的要经者？）对（然后需要念往生咒吗？）要念，每天念</w:t>
      </w:r>
      <w:r>
        <w:rPr/>
        <w:t>49</w:t>
      </w:r>
      <w:r>
        <w:rPr/>
        <w:t>遍（好的）我看见有很多的蛇，好像蛇胆，他们过去可能吃过蛇胆或者吃蛇的什么东西（他可能吃那个药，因为以前他经常生疮，药里面含有蛇胆）看见吗？呵呵，你看看厉害吧（好的，谢谢您，台长）就这样，再见。</w:t>
      </w:r>
    </w:p>
    <w:p>
      <w:pPr>
        <w:pStyle w:val="Normal"/>
        <w:rPr/>
      </w:pPr>
      <w:r>
        <w:rPr/>
      </w:r>
    </w:p>
    <w:p>
      <w:pPr>
        <w:pStyle w:val="Normal"/>
        <w:rPr/>
      </w:pPr>
      <w:r>
        <w:rPr/>
        <w:t>2</w:t>
      </w:r>
      <w:r>
        <w:rPr/>
        <w:t>．</w:t>
      </w:r>
      <w:r>
        <w:rPr/>
        <w:t>Zongshu20150725</w:t>
      </w:r>
      <w:r>
        <w:rPr>
          <w:rFonts w:cs="Segoe UI Emoji" w:ascii="Segoe UI Emoji" w:hAnsi="Segoe UI Emoji"/>
        </w:rPr>
        <w:t xml:space="preserve">  </w:t>
      </w:r>
      <w:r>
        <w:rPr/>
        <w:t>04:43</w:t>
      </w:r>
      <w:r>
        <w:rPr>
          <w:rFonts w:cs="Segoe UI Emoji" w:ascii="Segoe UI Emoji" w:hAnsi="Segoe UI Emoji"/>
        </w:rPr>
        <w:t xml:space="preserve">  </w:t>
      </w:r>
      <w:r>
        <w:rPr/>
        <w:t>身体无端散发粪臭，原是曾犯严重邪淫，被拖去粪便地狱受罚</w:t>
      </w:r>
    </w:p>
    <w:p>
      <w:pPr>
        <w:pStyle w:val="Normal"/>
        <w:rPr/>
      </w:pPr>
      <w:r>
        <w:rPr>
          <w:b/>
          <w:bCs/>
        </w:rPr>
        <w:t>男听众：</w:t>
      </w:r>
      <w:r>
        <w:rPr/>
        <w:t>台长您好！我是</w:t>
      </w:r>
      <w:r>
        <w:rPr/>
        <w:t>1992</w:t>
      </w:r>
      <w:r>
        <w:rPr/>
        <w:t>年属猴的，男，麻烦台长帮忙看一下疾病。</w:t>
      </w:r>
    </w:p>
    <w:p>
      <w:pPr>
        <w:pStyle w:val="Normal"/>
        <w:rPr/>
      </w:pPr>
      <w:r>
        <w:rPr>
          <w:b/>
          <w:bCs/>
        </w:rPr>
        <w:t>台长答：</w:t>
      </w:r>
      <w:r>
        <w:rPr/>
        <w:t>第一，脑子里有问题；第二，血液小问题；第三，肠胃有问题；第四，自己的关节也有问题。你自己知道就好了（台长，我三年前得了怪病，就是身上发出一股粪臭味、臊臭味，一直去医院检查不出问题。想麻烦台长看一下哪个器官出问题了？还是身上有灵性？）血液，有灵性。现在我看上去你的血液循环非常不好，晚上觉睡不好（是的）而且我告诉你，你自己过去有犯过一些邪淫的罪（对对对）这就是你人在人间，已经把你弄到粪便地狱了（对对对！我以前做错事实在太多了，邪淫太严重了）知道了吧？现在知道臭了吧？给你颜色看呢，这都不懂啊？（对对对，知道知道。台长，那需要多少张小房子啊？）小房子有得念了，要念</w:t>
      </w:r>
      <w:r>
        <w:rPr/>
        <w:t>700</w:t>
      </w:r>
      <w:r>
        <w:rPr/>
        <w:t>张（台长，用不用吃什么药辅助一下？）吃牛黄解毒丸，不要吃得太频，吃一个疗程然后再吃一个疗程，这些东西都能消除你身上的毒。像你这种身上有臭味，实际上就是里边的内毒排泄不出来（对对对）就像一个人内毒排泄不出来的话，他就会有……就像人家很多人为什么口臭啊？因为他的肠胃不好不能正常地排泄，所以下面排不出他嘴巴里就开始臭了。听得懂了吗？（对对。我估计应该像是从肛门排出的，天天洗澡换衣服都没用）没用的，我跟你讲。听得懂吗？（嗯）</w:t>
      </w:r>
    </w:p>
    <w:p>
      <w:pPr>
        <w:pStyle w:val="Normal"/>
        <w:rPr/>
      </w:pPr>
      <w:r>
        <w:rPr/>
      </w:r>
    </w:p>
    <w:p>
      <w:pPr>
        <w:pStyle w:val="Normal"/>
        <w:rPr/>
      </w:pPr>
      <w:r>
        <w:rPr/>
        <w:t>Zongshu20150725</w:t>
      </w:r>
      <w:r>
        <w:rPr>
          <w:rFonts w:cs="Segoe UI Emoji" w:ascii="Segoe UI Emoji" w:hAnsi="Segoe UI Emoji"/>
        </w:rPr>
        <w:t xml:space="preserve">  </w:t>
      </w:r>
      <w:r>
        <w:rPr/>
        <w:t>07:48</w:t>
      </w:r>
      <w:r>
        <w:rPr>
          <w:rFonts w:cs="Segoe UI Emoji" w:ascii="Segoe UI Emoji" w:hAnsi="Segoe UI Emoji"/>
        </w:rPr>
        <w:t xml:space="preserve">  </w:t>
      </w:r>
      <w:r>
        <w:rPr/>
        <w:t>女孩腋下有狐臭，需要中药调理，并且许愿、放生、念经、吃全素</w:t>
      </w:r>
    </w:p>
    <w:p>
      <w:pPr>
        <w:pStyle w:val="Normal"/>
        <w:rPr/>
      </w:pPr>
      <w:r>
        <w:rPr>
          <w:b/>
          <w:bCs/>
        </w:rPr>
        <w:t>男听众：</w:t>
      </w:r>
      <w:r>
        <w:rPr/>
        <w:t>有一个</w:t>
      </w:r>
      <w:r>
        <w:rPr/>
        <w:t>1991</w:t>
      </w:r>
      <w:r>
        <w:rPr/>
        <w:t>年的女的，麻烦台长看一下有没有灵性？应该是属羊的。</w:t>
      </w:r>
    </w:p>
    <w:p>
      <w:pPr>
        <w:pStyle w:val="Normal"/>
        <w:rPr/>
      </w:pPr>
      <w:r>
        <w:rPr>
          <w:b/>
          <w:bCs/>
        </w:rPr>
        <w:t>台长答：</w:t>
      </w:r>
      <w:r>
        <w:rPr/>
        <w:t>有（她好像和我的病症差不多）对，跟你病症差不多（那她需要多少张小房子？）我告诉你，她的臭好像还是从咯吱窝里……腋下也有狐臭味（可能是吧，我不太清楚）你们两个中药调理一下，自己再念经、放生、许愿，我估计大概最慢也就是一年到一年半左右应该就好了，没问题了（需要用什么中药？是不是吃牛黄解毒丸？）对，但我的意思是说去找个中医帮你调理一下，内分泌失调（中医都说是湿热）对，湿热你自己当心点。还有一个要许愿吃全素（对对，我已经吃全素了）那个女的呢？（她我不知道，我尽量跟她说让她吃全素吧）你要让她吃全素才能改变身体的状况，否则还是有味的，好吗？（好，感恩台长）再见。</w:t>
      </w:r>
    </w:p>
    <w:p>
      <w:pPr>
        <w:pStyle w:val="Normal"/>
        <w:rPr/>
      </w:pPr>
      <w:r>
        <w:rPr/>
      </w:r>
    </w:p>
    <w:p>
      <w:pPr>
        <w:pStyle w:val="Normal"/>
        <w:rPr/>
      </w:pPr>
      <w:r>
        <w:rPr/>
        <w:t>3</w:t>
      </w:r>
      <w:r>
        <w:rPr/>
        <w:t>．</w:t>
      </w:r>
      <w:r>
        <w:rPr/>
        <w:t>Zongshu20150725</w:t>
      </w:r>
      <w:r>
        <w:rPr>
          <w:rFonts w:cs="Segoe UI Emoji" w:ascii="Segoe UI Emoji" w:hAnsi="Segoe UI Emoji"/>
        </w:rPr>
        <w:t xml:space="preserve">  </w:t>
      </w:r>
      <w:r>
        <w:rPr/>
        <w:t>09:33</w:t>
      </w:r>
      <w:r>
        <w:rPr>
          <w:rFonts w:cs="Segoe UI Emoji" w:ascii="Segoe UI Emoji" w:hAnsi="Segoe UI Emoji"/>
        </w:rPr>
        <w:t xml:space="preserve">  </w:t>
      </w:r>
      <w:r>
        <w:rPr/>
        <w:t>孩子从小信基督教，身上有西人灵性；婚姻不顺，会找一个年纪比自己大的</w:t>
      </w:r>
    </w:p>
    <w:p>
      <w:pPr>
        <w:pStyle w:val="Normal"/>
        <w:rPr/>
      </w:pPr>
      <w:r>
        <w:rPr>
          <w:b/>
          <w:bCs/>
        </w:rPr>
        <w:t>女听众：</w:t>
      </w:r>
      <w:r>
        <w:rPr/>
        <w:t>师父您好！打通了，弟子给观世音菩萨妈妈请安！给师父请安！弟子问的事情所有的业障由他自己背。请您看一个</w:t>
      </w:r>
      <w:r>
        <w:rPr/>
        <w:t>1989</w:t>
      </w:r>
      <w:r>
        <w:rPr/>
        <w:t>年的蛇，看一下他身上的业障和他的姻缘，小男孩。</w:t>
      </w:r>
    </w:p>
    <w:p>
      <w:pPr>
        <w:pStyle w:val="Normal"/>
        <w:rPr/>
      </w:pPr>
      <w:r>
        <w:rPr>
          <w:b/>
          <w:bCs/>
        </w:rPr>
        <w:t>台长答：</w:t>
      </w:r>
      <w:r>
        <w:rPr/>
        <w:t>身上有很多灵性（需要念多少小房子？）</w:t>
      </w:r>
      <w:r>
        <w:rPr/>
        <w:t>89</w:t>
      </w:r>
      <w:r>
        <w:rPr/>
        <w:t>张。那个女的是一个鼻子长长的那种，长得有点像外国人。他有没有信过西方教？（他以前是信过基督教的，跟着他姥姥学过）看见了吗？台长厉害吧？呵呵……（对，他跟他的姥姥学了很多年，从小就跟着他姥姥求主，拜耶稣）对啊，现在这个灵性在他身上，是个西方人（这个小房子</w:t>
      </w:r>
      <w:r>
        <w:rPr/>
        <w:t>89</w:t>
      </w:r>
      <w:r>
        <w:rPr/>
        <w:t>张就是给她念的？）诶（师父，这个孩子什么时候能有姻缘啊？）这个孩子的姻缘很难有啊，他以后会找一个年纪比他大很多的人（哦，怪不得他婚姻就是不顺利）他谈不好的，至少谈两个，很伤心，分手了，第三个（对呀，师父）你看了吧，第三个才会碰到一个年纪比他大的（这个大的，什么属相的比较好呢？）有缘分的属相就好了，呵呵……（感恩师父）你给他找一个属马的也蛮好的，至少两个人会相亲相爱吧（他之前跟一个属马的分手了，是比他小一岁的）对啊，好的时候也不是好得一塌糊涂啊？（对对，一塌糊涂，真的）到后来也是因为他们两个人经常吵，那个属马的就在外面找了（对，是的）师父都看得到的（是这样的，吵了几年就分手了）看得到的（师父，他的图腾是什么颜色？）白的（知道了）</w:t>
      </w:r>
    </w:p>
    <w:p>
      <w:pPr>
        <w:pStyle w:val="Normal"/>
        <w:rPr/>
      </w:pPr>
      <w:r>
        <w:rPr/>
      </w:r>
    </w:p>
    <w:p>
      <w:pPr>
        <w:pStyle w:val="Normal"/>
        <w:rPr/>
      </w:pPr>
      <w:r>
        <w:rPr/>
        <w:t>Zongshu20150725</w:t>
      </w:r>
      <w:r>
        <w:rPr>
          <w:rFonts w:cs="Segoe UI Emoji" w:ascii="Segoe UI Emoji" w:hAnsi="Segoe UI Emoji"/>
        </w:rPr>
        <w:t xml:space="preserve">  </w:t>
      </w:r>
      <w:r>
        <w:rPr/>
        <w:t>13:47</w:t>
      </w:r>
      <w:r>
        <w:rPr>
          <w:rFonts w:cs="Segoe UI Emoji" w:ascii="Segoe UI Emoji" w:hAnsi="Segoe UI Emoji"/>
        </w:rPr>
        <w:t xml:space="preserve">  </w:t>
      </w:r>
      <w:r>
        <w:rPr/>
        <w:t>听众是天上下来的星，必须放下好好修才能回天；听众看到台长的法身金光闪闪</w:t>
      </w:r>
    </w:p>
    <w:p>
      <w:pPr>
        <w:pStyle w:val="Normal"/>
        <w:rPr/>
      </w:pPr>
      <w:r>
        <w:rPr>
          <w:b/>
          <w:bCs/>
        </w:rPr>
        <w:t>女听众：</w:t>
      </w:r>
      <w:r>
        <w:rPr/>
        <w:t>师父，看看我身上的业障，我是</w:t>
      </w:r>
      <w:r>
        <w:rPr/>
        <w:t>1966</w:t>
      </w:r>
      <w:r>
        <w:rPr/>
        <w:t>年属马的。</w:t>
      </w:r>
    </w:p>
    <w:p>
      <w:pPr>
        <w:pStyle w:val="Normal"/>
        <w:rPr/>
      </w:pPr>
      <w:r>
        <w:rPr>
          <w:b/>
          <w:bCs/>
        </w:rPr>
        <w:t>台长答：</w:t>
      </w:r>
      <w:r>
        <w:rPr/>
        <w:t>哎呀，你是天上的一个星啊，就像人家说天上的一个护法神一样，一个冥王星啊这种。你咋会到人间来变成这样的……你知道吗？从小你讲什么，大家都很听你话的，因为你讲出来的话很有道理（是的，我之前也做错了很多的事，向菩萨妈妈忏悔！向师父忏悔！）你基本上现在这样下去，已经回不去了……（我现在听师父的话，我改了）你要彻底改了，你这个人开始是大家听你话，到后来你不讲理，看见谁都要骂（是的，师父，我做错了很多的事）左骂右骂，感情上也出过轨，师父都看得出来的（是的）你不能乱来的，你在天上有任务下来的，来做善事、做好事的，咋可以这样做事情、做人啊？听得懂了吗？（听懂了，现在我听师父的话，好好地念经度人）你告诉我，你回不去你怎么办？真的……苦死了（我一定跟师父回家）不是嘴巴里说说的，要真的放得下的！（是的，师父）每一个人放下多不容易，你看看师父放下多不容易，对不对？（是的，我知道。我天天听您的录音，刚才在打电话的时候，一眼就看到师父金光闪闪的，师父真的接通了，我还在笑，还看到师父身上耀眼的金光）你看见就好了，刚才打电话的时候，你现在眼睛能够看见师父这个法身，而且金光闪闪，就说明你现在修得还不错，你要坚持啊，不能不坚持的，听得懂吗？（就是刚才意念里突然看见师父金光闪闪的，还在笑、在看，一直到电话接通）电话接通嘛法身呀，好好努力了，听话，好吗？（好的，感恩师父，您要保重身体）好，再见。</w:t>
      </w:r>
    </w:p>
    <w:p>
      <w:pPr>
        <w:pStyle w:val="Normal"/>
        <w:rPr/>
      </w:pPr>
      <w:r>
        <w:rPr/>
      </w:r>
    </w:p>
    <w:p>
      <w:pPr>
        <w:pStyle w:val="Normal"/>
        <w:rPr/>
      </w:pPr>
      <w:r>
        <w:rPr/>
        <w:t>4</w:t>
      </w:r>
      <w:r>
        <w:rPr/>
        <w:t>．</w:t>
      </w:r>
      <w:r>
        <w:rPr/>
        <w:t>Zongshu20150725</w:t>
      </w:r>
      <w:r>
        <w:rPr>
          <w:rFonts w:cs="Segoe UI Emoji" w:ascii="Segoe UI Emoji" w:hAnsi="Segoe UI Emoji"/>
        </w:rPr>
        <w:t xml:space="preserve">  </w:t>
      </w:r>
      <w:r>
        <w:rPr/>
        <w:t>17:13</w:t>
      </w:r>
      <w:r>
        <w:rPr>
          <w:rFonts w:cs="Segoe UI Emoji" w:ascii="Segoe UI Emoji" w:hAnsi="Segoe UI Emoji"/>
        </w:rPr>
        <w:t xml:space="preserve">  </w:t>
      </w:r>
      <w:r>
        <w:rPr/>
        <w:t>嘴巴不好，找工作不顺</w:t>
      </w:r>
    </w:p>
    <w:p>
      <w:pPr>
        <w:pStyle w:val="Normal"/>
        <w:rPr/>
      </w:pPr>
      <w:r>
        <w:rPr>
          <w:b/>
          <w:bCs/>
        </w:rPr>
        <w:t>女听众：</w:t>
      </w:r>
      <w:r>
        <w:rPr/>
        <w:t>师父您好！感恩观世音菩萨！感恩师父！我看一个</w:t>
      </w:r>
      <w:r>
        <w:rPr/>
        <w:t>1983</w:t>
      </w:r>
      <w:r>
        <w:rPr/>
        <w:t>年属猪的，他身上有没有灵性？男的。</w:t>
      </w:r>
    </w:p>
    <w:p>
      <w:pPr>
        <w:pStyle w:val="Normal"/>
        <w:rPr/>
      </w:pPr>
      <w:r>
        <w:rPr>
          <w:b/>
          <w:bCs/>
        </w:rPr>
        <w:t>台长答：</w:t>
      </w:r>
      <w:r>
        <w:rPr/>
        <w:t>有，在腰上，他的腰跟肠胃特别不好（还有看他是什么颜色？）偏白的（他念经质量好不好？）还不错，有时候蛮好（他现在一直找不到理想的工作，他一直想要找……）他的嘴巴不好，他不管跟人家接触时间长短，马上话就多了，要去讲人家不好，这个毛病不改……（对呀）台长会说错的？（他现在小房子要念多少张？）小房子要念</w:t>
      </w:r>
      <w:r>
        <w:rPr/>
        <w:t>56</w:t>
      </w:r>
      <w:r>
        <w:rPr/>
        <w:t>张（好。现在工作方面，要不要他自己念准提神咒？要念多少遍？）每天念，叫他不要吃活的了（没有给他吃活的）你不给他吃，他不许愿有什么用？（哦，叫他自己许愿）哎，他再吃活的东西，他会找得到工作的？你记住好了，以后越往下，菩萨就救好人，不救坏人的，我跟你讲。无缘不度的，没办法的（嗯。他的佛台设在这边，房子里有没有灵性？）应该没有。</w:t>
      </w:r>
    </w:p>
    <w:p>
      <w:pPr>
        <w:pStyle w:val="Normal"/>
        <w:rPr/>
      </w:pPr>
      <w:r>
        <w:rPr/>
      </w:r>
    </w:p>
    <w:p>
      <w:pPr>
        <w:pStyle w:val="Normal"/>
        <w:rPr/>
      </w:pPr>
      <w:r>
        <w:rPr/>
        <w:t>Zongshu20150725</w:t>
      </w:r>
      <w:r>
        <w:rPr>
          <w:rFonts w:cs="Segoe UI Emoji" w:ascii="Segoe UI Emoji" w:hAnsi="Segoe UI Emoji"/>
        </w:rPr>
        <w:t xml:space="preserve">  </w:t>
      </w:r>
      <w:r>
        <w:rPr/>
        <w:t>20:09</w:t>
      </w:r>
      <w:r>
        <w:rPr>
          <w:rFonts w:cs="Segoe UI Emoji" w:ascii="Segoe UI Emoji" w:hAnsi="Segoe UI Emoji"/>
        </w:rPr>
        <w:t xml:space="preserve">  </w:t>
      </w:r>
      <w:r>
        <w:rPr/>
        <w:t>身上有很多灵性</w:t>
      </w:r>
    </w:p>
    <w:p>
      <w:pPr>
        <w:pStyle w:val="Normal"/>
        <w:rPr/>
      </w:pPr>
      <w:r>
        <w:rPr>
          <w:b/>
          <w:bCs/>
        </w:rPr>
        <w:t>女听众：</w:t>
      </w:r>
      <w:r>
        <w:rPr/>
        <w:t>他本来是</w:t>
      </w:r>
      <w:r>
        <w:rPr/>
        <w:t>1958</w:t>
      </w:r>
      <w:r>
        <w:rPr/>
        <w:t>年的，身份证移到这边变成</w:t>
      </w:r>
      <w:r>
        <w:rPr/>
        <w:t>1959</w:t>
      </w:r>
      <w:r>
        <w:rPr/>
        <w:t>年，到底是要看</w:t>
      </w:r>
      <w:r>
        <w:rPr/>
        <w:t>1958</w:t>
      </w:r>
      <w:r>
        <w:rPr/>
        <w:t>年真正的……</w:t>
      </w:r>
    </w:p>
    <w:p>
      <w:pPr>
        <w:pStyle w:val="Normal"/>
        <w:rPr/>
      </w:pPr>
      <w:r>
        <w:rPr>
          <w:b/>
          <w:bCs/>
        </w:rPr>
        <w:t>台长答：</w:t>
      </w:r>
      <w:r>
        <w:rPr/>
        <w:t>当然看</w:t>
      </w:r>
      <w:r>
        <w:rPr/>
        <w:t>1958</w:t>
      </w:r>
      <w:r>
        <w:rPr/>
        <w:t>年了，属狗的是吧？（</w:t>
      </w:r>
      <w:r>
        <w:rPr/>
        <w:t>1958</w:t>
      </w:r>
      <w:r>
        <w:rPr/>
        <w:t>年属狗的，二月份的，二月九日）只能看看他有没有灵性（对对对，看他身上有没有灵性）有，很多，肠胃上、心脏上都有（还要念多少张小房子）小房子要念很多，至少念</w:t>
      </w:r>
      <w:r>
        <w:rPr/>
        <w:t>76</w:t>
      </w:r>
      <w:r>
        <w:rPr/>
        <w:t>张（放生呢？）</w:t>
      </w:r>
      <w:r>
        <w:rPr/>
        <w:t>3000</w:t>
      </w:r>
      <w:r>
        <w:rPr/>
        <w:t>条鱼。</w:t>
      </w:r>
    </w:p>
    <w:p>
      <w:pPr>
        <w:pStyle w:val="Normal"/>
        <w:rPr/>
      </w:pPr>
      <w:r>
        <w:rPr/>
      </w:r>
    </w:p>
    <w:p>
      <w:pPr>
        <w:pStyle w:val="Normal"/>
        <w:rPr/>
      </w:pPr>
      <w:r>
        <w:rPr/>
        <w:t>Zongshu20150725</w:t>
      </w:r>
      <w:r>
        <w:rPr>
          <w:rFonts w:cs="Segoe UI Emoji" w:ascii="Segoe UI Emoji" w:hAnsi="Segoe UI Emoji"/>
        </w:rPr>
        <w:t xml:space="preserve">  </w:t>
      </w:r>
      <w:r>
        <w:rPr/>
        <w:t>21:07</w:t>
      </w:r>
      <w:r>
        <w:rPr>
          <w:rFonts w:cs="Segoe UI Emoji" w:ascii="Segoe UI Emoji" w:hAnsi="Segoe UI Emoji"/>
        </w:rPr>
        <w:t xml:space="preserve">  </w:t>
      </w:r>
      <w:r>
        <w:rPr/>
        <w:t>房子有灵性</w:t>
      </w:r>
    </w:p>
    <w:p>
      <w:pPr>
        <w:pStyle w:val="Normal"/>
        <w:rPr/>
      </w:pPr>
      <w:r>
        <w:rPr>
          <w:b/>
          <w:bCs/>
        </w:rPr>
        <w:t>女听众：</w:t>
      </w:r>
      <w:r>
        <w:rPr/>
        <w:t>还有看一个属猪的</w:t>
      </w:r>
      <w:r>
        <w:rPr/>
        <w:t>1959</w:t>
      </w:r>
      <w:r>
        <w:rPr/>
        <w:t>年的房子。</w:t>
      </w:r>
    </w:p>
    <w:p>
      <w:pPr>
        <w:pStyle w:val="Normal"/>
        <w:rPr/>
      </w:pPr>
      <w:r>
        <w:rPr>
          <w:b/>
          <w:bCs/>
        </w:rPr>
        <w:t>台长答：</w:t>
      </w:r>
      <w:r>
        <w:rPr/>
        <w:t>不能看了，只能加一个看看有没有灵性，好吧？房子你刚刚讲的时候我瞄了一下，房子还可以，右手边上有灵性，给房子的要经者念</w:t>
      </w:r>
      <w:r>
        <w:rPr/>
        <w:t>17</w:t>
      </w:r>
      <w:r>
        <w:rPr/>
        <w:t>张，好了（好，谢谢，感恩观世音菩萨，感恩师父）再见。</w:t>
      </w:r>
    </w:p>
    <w:p>
      <w:pPr>
        <w:pStyle w:val="Normal"/>
        <w:rPr/>
      </w:pPr>
      <w:r>
        <w:rPr/>
      </w:r>
    </w:p>
    <w:p>
      <w:pPr>
        <w:pStyle w:val="Normal"/>
        <w:rPr/>
      </w:pPr>
      <w:r>
        <w:rPr/>
        <w:t>5</w:t>
      </w:r>
      <w:r>
        <w:rPr/>
        <w:t>．</w:t>
      </w:r>
      <w:r>
        <w:rPr/>
        <w:t>Zongshu20150725</w:t>
      </w:r>
      <w:r>
        <w:rPr>
          <w:rFonts w:cs="Segoe UI Emoji" w:ascii="Segoe UI Emoji" w:hAnsi="Segoe UI Emoji"/>
        </w:rPr>
        <w:t xml:space="preserve">  </w:t>
      </w:r>
      <w:r>
        <w:rPr/>
        <w:t>22:11</w:t>
      </w:r>
      <w:r>
        <w:rPr>
          <w:rFonts w:cs="Segoe UI Emoji" w:ascii="Segoe UI Emoji" w:hAnsi="Segoe UI Emoji"/>
        </w:rPr>
        <w:t xml:space="preserve">  </w:t>
      </w:r>
      <w:r>
        <w:rPr/>
        <w:t>念小房子把亡人超到了阿修罗道</w:t>
      </w:r>
    </w:p>
    <w:p>
      <w:pPr>
        <w:pStyle w:val="Normal"/>
        <w:rPr/>
      </w:pPr>
      <w:r>
        <w:rPr>
          <w:b/>
          <w:bCs/>
        </w:rPr>
        <w:t>女听众：</w:t>
      </w:r>
      <w:r>
        <w:rPr/>
        <w:t>我前两天做梦梦到她，叫吕风梅。</w:t>
      </w:r>
    </w:p>
    <w:p>
      <w:pPr>
        <w:pStyle w:val="Normal"/>
        <w:rPr/>
      </w:pPr>
      <w:r>
        <w:rPr>
          <w:b/>
          <w:bCs/>
        </w:rPr>
        <w:t>台长答：</w:t>
      </w:r>
      <w:r>
        <w:rPr/>
        <w:t>什么时候走的？（走了六年了）在阿修罗（前两天我做梦梦到她又过世了，然后从一个小屋里用担架给抬出来了）很简单，上去了，她刚刚被你们超上去了（是，我一直给她念了）本来是在下面的（对对对，行，感恩！）</w:t>
      </w:r>
    </w:p>
    <w:p>
      <w:pPr>
        <w:pStyle w:val="Normal"/>
        <w:rPr/>
      </w:pPr>
      <w:r>
        <w:rPr/>
      </w:r>
    </w:p>
    <w:p>
      <w:pPr>
        <w:pStyle w:val="Normal"/>
        <w:rPr/>
      </w:pPr>
      <w:r>
        <w:rPr/>
        <w:t>Zongshu20150725</w:t>
      </w:r>
      <w:r>
        <w:rPr>
          <w:rFonts w:cs="Segoe UI Emoji" w:ascii="Segoe UI Emoji" w:hAnsi="Segoe UI Emoji"/>
        </w:rPr>
        <w:t xml:space="preserve">  </w:t>
      </w:r>
      <w:r>
        <w:rPr/>
        <w:t>23:07</w:t>
      </w:r>
      <w:r>
        <w:rPr>
          <w:rFonts w:cs="Segoe UI Emoji" w:ascii="Segoe UI Emoji" w:hAnsi="Segoe UI Emoji"/>
        </w:rPr>
        <w:t xml:space="preserve">  </w:t>
      </w:r>
      <w:r>
        <w:rPr/>
        <w:t>肠胃不好；左臂有流产的孩子，不超度掉的话遇到关劫要走人</w:t>
      </w:r>
    </w:p>
    <w:p>
      <w:pPr>
        <w:pStyle w:val="Normal"/>
        <w:rPr/>
      </w:pPr>
      <w:r>
        <w:rPr>
          <w:b/>
          <w:bCs/>
        </w:rPr>
        <w:t>女听众：</w:t>
      </w:r>
      <w:r>
        <w:rPr/>
        <w:t>您再看看我，我是</w:t>
      </w:r>
      <w:r>
        <w:rPr/>
        <w:t>1961</w:t>
      </w:r>
      <w:r>
        <w:rPr/>
        <w:t>年的牛，我的业障在哪里？占身体的百分之多少？还有肠胃这儿。</w:t>
      </w:r>
    </w:p>
    <w:p>
      <w:pPr>
        <w:pStyle w:val="Normal"/>
        <w:rPr/>
      </w:pPr>
      <w:r>
        <w:rPr>
          <w:b/>
          <w:bCs/>
        </w:rPr>
        <w:t>台长答：</w:t>
      </w:r>
      <w:r>
        <w:rPr/>
        <w:t>32%</w:t>
      </w:r>
      <w:r>
        <w:rPr/>
        <w:t>。肠胃不好（对对对）而且我告诉你，主要是大肠跟小肠结合的地方，这个地方最不好（对对对，我这个肠胃特别不舒服）吃下去就不舒服，吃下去就不舒服（对对对，我还担心里头长东西，不会有问题吧？）不会的（那好那好。我现在想问您一下，我左臂上感觉好像有一个流产的孩子，好长时间了）对了！（好像他一直不想走）对了，你很厉害，你现在已经有感应了，就在你的左手臂的上半截的那个手臂上面（对对对，有时感觉要经了，他就“噔噔”地跳，就像那种……）像灵性在跳（对对，现在我就是想问一下，他为什么不想走，一直超着他。那天我求菩萨告诉我为什么，半夜我就做了一个梦，梦到“</w:t>
      </w:r>
      <w:r>
        <w:rPr/>
        <w:t>58</w:t>
      </w:r>
      <w:r>
        <w:rPr>
          <w:rFonts w:cs="宋体;SimSun" w:ascii="宋体;SimSun" w:hAnsi="宋体;SimSun"/>
        </w:rPr>
        <w:t>”</w:t>
      </w:r>
      <w:r>
        <w:rPr/>
        <w:t>。后来我醒了我马上感觉到是</w:t>
      </w:r>
      <w:r>
        <w:rPr/>
        <w:t>58</w:t>
      </w:r>
      <w:r>
        <w:rPr/>
        <w:t>岁走，还是</w:t>
      </w:r>
      <w:r>
        <w:rPr/>
        <w:t>58</w:t>
      </w:r>
      <w:r>
        <w:rPr/>
        <w:t>张小房子？）先念</w:t>
      </w:r>
      <w:r>
        <w:rPr/>
        <w:t>58</w:t>
      </w:r>
      <w:r>
        <w:rPr/>
        <w:t>张吧，</w:t>
      </w:r>
      <w:r>
        <w:rPr/>
        <w:t>58</w:t>
      </w:r>
      <w:r>
        <w:rPr/>
        <w:t>张不好好念，他叫你</w:t>
      </w:r>
      <w:r>
        <w:rPr/>
        <w:t>58</w:t>
      </w:r>
      <w:r>
        <w:rPr/>
        <w:t>这个劫就过不去（哦）说不定劫过不去就真的走人，就麻烦了（那我先念</w:t>
      </w:r>
      <w:r>
        <w:rPr/>
        <w:t>58</w:t>
      </w:r>
      <w:r>
        <w:rPr/>
        <w:t>张，然后再继续念</w:t>
      </w:r>
      <w:r>
        <w:rPr/>
        <w:t>21</w:t>
      </w:r>
      <w:r>
        <w:rPr/>
        <w:t>张</w:t>
      </w:r>
      <w:r>
        <w:rPr/>
        <w:t>21</w:t>
      </w:r>
      <w:r>
        <w:rPr/>
        <w:t>张，是吧？）对！（好好好，感恩您，感恩观世音菩萨，感恩台长，谢谢您）再见。</w:t>
      </w:r>
    </w:p>
    <w:p>
      <w:pPr>
        <w:pStyle w:val="Normal"/>
        <w:rPr/>
      </w:pPr>
      <w:r>
        <w:rPr/>
      </w:r>
    </w:p>
    <w:p>
      <w:pPr>
        <w:pStyle w:val="Normal"/>
        <w:rPr/>
      </w:pPr>
      <w:r>
        <w:rPr/>
        <w:t>6</w:t>
      </w:r>
      <w:r>
        <w:rPr/>
        <w:t>．</w:t>
      </w:r>
      <w:r>
        <w:rPr/>
        <w:t>Zongshu20150725</w:t>
      </w:r>
      <w:r>
        <w:rPr>
          <w:rFonts w:cs="Segoe UI Emoji" w:ascii="Segoe UI Emoji" w:hAnsi="Segoe UI Emoji"/>
        </w:rPr>
        <w:t xml:space="preserve">  </w:t>
      </w:r>
      <w:r>
        <w:rPr/>
        <w:t>25:50</w:t>
      </w:r>
      <w:r>
        <w:rPr>
          <w:rFonts w:cs="Segoe UI Emoji" w:ascii="Segoe UI Emoji" w:hAnsi="Segoe UI Emoji"/>
        </w:rPr>
        <w:t xml:space="preserve">  </w:t>
      </w:r>
      <w:r>
        <w:rPr/>
        <w:t>身体多处不好；内分泌失调；肚子里长东西</w:t>
      </w:r>
    </w:p>
    <w:p>
      <w:pPr>
        <w:pStyle w:val="Normal"/>
        <w:rPr/>
      </w:pPr>
      <w:r>
        <w:rPr>
          <w:b/>
          <w:bCs/>
        </w:rPr>
        <w:t>男听众：</w:t>
      </w:r>
      <w:r>
        <w:rPr/>
        <w:t>请卢台长帮我看图腾，</w:t>
      </w:r>
      <w:r>
        <w:rPr/>
        <w:t>1975</w:t>
      </w:r>
      <w:r>
        <w:rPr/>
        <w:t>年属兔的，女的，我的太太。</w:t>
      </w:r>
    </w:p>
    <w:p>
      <w:pPr>
        <w:pStyle w:val="Normal"/>
        <w:rPr/>
      </w:pPr>
      <w:r>
        <w:rPr>
          <w:b/>
          <w:bCs/>
        </w:rPr>
        <w:t>台长答：</w:t>
      </w:r>
      <w:r>
        <w:rPr/>
        <w:t>你想看什么你告诉我，她身体很不好（对对对）我告诉你，她的大肠这个地方，肠子、胃这块地方，还有肾脏都有问题（对对对，她经常生病）体质很不好，失眠，晚上觉都睡不好（对对对）还有我告诉你，她也掉头发，人比较瘦（对对对）吃东西胃口不好，内分泌失调（对对对）内分泌失调，我告诉你，你要特别当心，她肚子里有东西，有长东西（肚子里有东西？）叫她要吃全素了（开始吃了，吃了两三年了，但是没有许愿）没用的，没许愿有什么用？没许愿就是说我喜欢吃素菜，不喜欢吃荤菜，就是这个概念，听得懂吗？（对）许愿就是说“我慈悲心学菩萨，我不吃荤的”，那这不一样了，概念不一样了（好好好。还有她的功课怎样安排？）大悲咒</w:t>
      </w:r>
      <w:r>
        <w:rPr/>
        <w:t>21</w:t>
      </w:r>
      <w:r>
        <w:rPr/>
        <w:t>遍，心经</w:t>
      </w:r>
      <w:r>
        <w:rPr/>
        <w:t>17</w:t>
      </w:r>
      <w:r>
        <w:rPr/>
        <w:t>遍，礼佛大忏悔文每天念</w:t>
      </w:r>
      <w:r>
        <w:rPr/>
        <w:t>3</w:t>
      </w:r>
      <w:r>
        <w:rPr/>
        <w:t>遍（好，其它的？）其它的没什么（小房子呢？）小房子要念</w:t>
      </w:r>
      <w:r>
        <w:rPr/>
        <w:t>76</w:t>
      </w:r>
      <w:r>
        <w:rPr/>
        <w:t>张（给她的要经者就好？）对（放生呢？）放生要放</w:t>
      </w:r>
      <w:r>
        <w:rPr/>
        <w:t>3000</w:t>
      </w:r>
      <w:r>
        <w:rPr/>
        <w:t>条鱼。</w:t>
      </w:r>
    </w:p>
    <w:p>
      <w:pPr>
        <w:pStyle w:val="Normal"/>
        <w:rPr/>
      </w:pPr>
      <w:r>
        <w:rPr/>
      </w:r>
    </w:p>
    <w:p>
      <w:pPr>
        <w:pStyle w:val="Normal"/>
        <w:rPr/>
      </w:pPr>
      <w:r>
        <w:rPr/>
        <w:t>Zongshu20150725</w:t>
      </w:r>
      <w:r>
        <w:rPr>
          <w:rFonts w:cs="Segoe UI Emoji" w:ascii="Segoe UI Emoji" w:hAnsi="Segoe UI Emoji"/>
        </w:rPr>
        <w:t xml:space="preserve">  </w:t>
      </w:r>
      <w:r>
        <w:rPr/>
        <w:t>28:45</w:t>
      </w:r>
      <w:r>
        <w:rPr>
          <w:rFonts w:cs="Segoe UI Emoji" w:ascii="Segoe UI Emoji" w:hAnsi="Segoe UI Emoji"/>
        </w:rPr>
        <w:t xml:space="preserve">  </w:t>
      </w:r>
      <w:r>
        <w:rPr/>
        <w:t>台长准确看出听众身体多处地方有问题</w:t>
      </w:r>
    </w:p>
    <w:p>
      <w:pPr>
        <w:pStyle w:val="Normal"/>
        <w:rPr/>
      </w:pPr>
      <w:r>
        <w:rPr>
          <w:b/>
          <w:bCs/>
        </w:rPr>
        <w:t>男听众：</w:t>
      </w:r>
      <w:r>
        <w:rPr/>
        <w:t>台长可以帮我看我本人吗？有没有灵性？</w:t>
      </w:r>
      <w:r>
        <w:rPr/>
        <w:t>1974</w:t>
      </w:r>
      <w:r>
        <w:rPr/>
        <w:t>年属虎的。</w:t>
      </w:r>
    </w:p>
    <w:p>
      <w:pPr>
        <w:pStyle w:val="Normal"/>
        <w:rPr/>
      </w:pPr>
      <w:r>
        <w:rPr>
          <w:b/>
          <w:bCs/>
        </w:rPr>
        <w:t>台长答：</w:t>
      </w:r>
      <w:r>
        <w:rPr/>
        <w:t>你的肾脏很不好（肾脏，对对对）腰很不好（对对）我告诉你，你的腰还受过硬伤，受过伤的（对对对）还有你的关节现在有问题，关节（关节，对对对，经常痛）对，你要当心，还有你要注意，你的眼睛很干（眼睛很干，对对对）喉咙经常有咳嗽的感觉（对对对）颈椎也不大好（对对）你自己要多念心经（心经几遍？）心经要多念一点，心经每天要念</w:t>
      </w:r>
      <w:r>
        <w:rPr/>
        <w:t>27</w:t>
      </w:r>
      <w:r>
        <w:rPr/>
        <w:t>遍（好，大悲咒呢？）大悲咒念</w:t>
      </w:r>
      <w:r>
        <w:rPr/>
        <w:t>17</w:t>
      </w:r>
      <w:r>
        <w:rPr/>
        <w:t>遍（礼佛大忏悔文？）礼佛大忏悔文念</w:t>
      </w:r>
      <w:r>
        <w:rPr/>
        <w:t>3</w:t>
      </w:r>
      <w:r>
        <w:rPr/>
        <w:t>遍（好，准提神咒、消灾吉祥神咒还要念吗？）要念，准提神咒念</w:t>
      </w:r>
      <w:r>
        <w:rPr/>
        <w:t>49</w:t>
      </w:r>
      <w:r>
        <w:rPr/>
        <w:t>遍（其他的正常啦，跟功课一样？）对（还有小房子呢？小房子跟放生）小房子要念</w:t>
      </w:r>
      <w:r>
        <w:rPr/>
        <w:t>67</w:t>
      </w:r>
      <w:r>
        <w:rPr/>
        <w:t>张，放生要放</w:t>
      </w:r>
      <w:r>
        <w:rPr/>
        <w:t>3000</w:t>
      </w:r>
      <w:r>
        <w:rPr/>
        <w:t>条鱼（台长，可以看看我的佛台吗？）你的佛台倒是可以，但是呢，你面对佛台的左手边不大干净（左手边，哦，有一个房间）东西太多（是我们看出去左手边？）对（哦，那个东西隔离掉？要搬开？）好，好了（有菩萨来过吗？）来过来过，关帝菩萨来过（好好，谢谢，再见）再见。</w:t>
      </w:r>
    </w:p>
    <w:p>
      <w:pPr>
        <w:pStyle w:val="Normal"/>
        <w:rPr/>
      </w:pPr>
      <w:r>
        <w:rPr/>
      </w:r>
    </w:p>
    <w:p>
      <w:pPr>
        <w:pStyle w:val="Normal"/>
        <w:rPr/>
      </w:pPr>
      <w:r>
        <w:rPr/>
        <w:t>7</w:t>
      </w:r>
      <w:r>
        <w:rPr/>
        <w:t>．</w:t>
      </w:r>
      <w:r>
        <w:rPr/>
        <w:t>Zongshu20150725</w:t>
      </w:r>
      <w:r>
        <w:rPr>
          <w:rFonts w:cs="Segoe UI Emoji" w:ascii="Segoe UI Emoji" w:hAnsi="Segoe UI Emoji"/>
        </w:rPr>
        <w:t xml:space="preserve">  </w:t>
      </w:r>
      <w:r>
        <w:rPr/>
        <w:t>32:20</w:t>
      </w:r>
      <w:r>
        <w:rPr>
          <w:rFonts w:cs="Segoe UI Emoji" w:ascii="Segoe UI Emoji" w:hAnsi="Segoe UI Emoji"/>
        </w:rPr>
        <w:t xml:space="preserve">  </w:t>
      </w:r>
      <w:r>
        <w:rPr/>
        <w:t>亡父曾为阿弥陀佛看大院，后因家人没坚持送小房子而投胎</w:t>
      </w:r>
    </w:p>
    <w:p>
      <w:pPr>
        <w:pStyle w:val="Normal"/>
        <w:rPr/>
      </w:pPr>
      <w:r>
        <w:rPr>
          <w:b/>
          <w:bCs/>
        </w:rPr>
        <w:t>女听众：</w:t>
      </w:r>
      <w:r>
        <w:rPr/>
        <w:t>台长师父，麻烦帮我看一下张启温现在在哪个道？</w:t>
      </w:r>
      <w:r>
        <w:rPr/>
        <w:t>2013</w:t>
      </w:r>
      <w:r>
        <w:rPr/>
        <w:t>年</w:t>
      </w:r>
      <w:r>
        <w:rPr/>
        <w:t>10</w:t>
      </w:r>
      <w:r>
        <w:rPr/>
        <w:t>月份。</w:t>
      </w:r>
    </w:p>
    <w:p>
      <w:pPr>
        <w:pStyle w:val="Normal"/>
        <w:rPr/>
      </w:pPr>
      <w:r>
        <w:rPr>
          <w:b/>
          <w:bCs/>
        </w:rPr>
        <w:t>台长答：</w:t>
      </w:r>
      <w:r>
        <w:rPr/>
        <w:t>哦，是个小孩子（不是，是个老人，走的那年</w:t>
      </w:r>
      <w:r>
        <w:rPr/>
        <w:t>65</w:t>
      </w:r>
      <w:r>
        <w:rPr/>
        <w:t>岁）我看到他已经投胎了，在人家家里做小孩子了（啊？！这么快投胎了？）你看看你们家族里边有没有人生孩子？就是投在你们家族里边亲戚朋友当中的（最近我家里没有）没有啊？再远一点的亲戚（远一点的我不清楚。那现在我父亲还好吗？）已经变人家孩子了（去年的时候我经常梦到他，有一次梦见他说在阿弥陀佛那边看大院）是吧？（嗯。投胎了？现在我爸爸还好吗？）在很有钱的人家家里。我不知道他为什么会下来的，他到阿弥陀佛看大院可能是去了一次吧（我也不知道，反正去年的时候我经常梦到他。我给父亲大概念了二十几张小房子，然后我梦见他，我说：“我给你念的心灵法门的小房子管用吗？”我父亲说：“管用，怎么不管用？你给我那一点儿就够吗？”最近我就没有梦到他）看见了吗？唉，你要赶紧……你当时应该拼命地念，他就不下来了（哦……我当时念了</w:t>
      </w:r>
      <w:r>
        <w:rPr/>
        <w:t>20</w:t>
      </w:r>
      <w:r>
        <w:rPr/>
        <w:t>张，然后没梦到我父亲，我就没再念……）唉，你不可以这样的！他已经跟你讲话了，你就必须要念了。哎呀，可惜啊可惜……（师父，我会努力的，我错了！）我告诉你，现在你再念念念……好，两个情况发生：一个，收不到，会储存；还有一个，收到了之后他一心还想上去。好了，那个时候你拼命地念……到后来么这小孩子就死了。听得懂吗？人家家里的小孩子死了，死了之后接下来他就上去了，这样子的话实际上就对人间这个母亲和父亲比较伤心。明白了吗？（哦）</w:t>
      </w:r>
    </w:p>
    <w:p>
      <w:pPr>
        <w:pStyle w:val="Normal"/>
        <w:rPr/>
      </w:pPr>
      <w:r>
        <w:rPr/>
      </w:r>
    </w:p>
    <w:p>
      <w:pPr>
        <w:pStyle w:val="Normal"/>
        <w:rPr/>
      </w:pPr>
      <w:r>
        <w:rPr/>
        <w:t>Zongshu20150725</w:t>
      </w:r>
      <w:r>
        <w:rPr>
          <w:rFonts w:cs="Segoe UI Emoji" w:ascii="Segoe UI Emoji" w:hAnsi="Segoe UI Emoji"/>
        </w:rPr>
        <w:t xml:space="preserve">  </w:t>
      </w:r>
      <w:r>
        <w:rPr/>
        <w:t>36:35</w:t>
      </w:r>
      <w:r>
        <w:rPr>
          <w:rFonts w:cs="Segoe UI Emoji" w:ascii="Segoe UI Emoji" w:hAnsi="Segoe UI Emoji"/>
        </w:rPr>
        <w:t xml:space="preserve">  </w:t>
      </w:r>
      <w:r>
        <w:rPr/>
        <w:t>梦到去地府；观世音菩萨加持听众的莲花</w:t>
      </w:r>
    </w:p>
    <w:p>
      <w:pPr>
        <w:pStyle w:val="Normal"/>
        <w:rPr/>
      </w:pPr>
      <w:r>
        <w:rPr>
          <w:b/>
          <w:bCs/>
        </w:rPr>
        <w:t>女听众：</w:t>
      </w:r>
      <w:r>
        <w:rPr/>
        <w:t>师父，我自己的业障我自己背。我的哥哥是</w:t>
      </w:r>
      <w:r>
        <w:rPr/>
        <w:t>1974</w:t>
      </w:r>
      <w:r>
        <w:rPr/>
        <w:t>年属虎的，他精神不太好，想看看他的图腾，需要多少张小房子？</w:t>
      </w:r>
    </w:p>
    <w:p>
      <w:pPr>
        <w:pStyle w:val="Normal"/>
        <w:rPr/>
      </w:pPr>
      <w:r>
        <w:rPr>
          <w:b/>
          <w:bCs/>
        </w:rPr>
        <w:t>台长答：</w:t>
      </w:r>
      <w:r>
        <w:rPr/>
        <w:t>看看被谁控制住了啊……他有一个从小领他的奶奶也不知外婆过世了，在他身上，一个女的（我的外婆很早很早就过世了）领过他没有？（小时候跟过我外婆）好了，我就讲给你听好了，你就知道了，外婆穿黑色的裤子，头发花白，脸是长脸，眉毛到了后面倒下来的，鼻子蛮大（需要多少张小房子？）先念</w:t>
      </w:r>
      <w:r>
        <w:rPr/>
        <w:t>56</w:t>
      </w:r>
      <w:r>
        <w:rPr/>
        <w:t>张（我有一次梦到过，我哥哥身上的灵性带我去好像地府一样，像看电影一样，画面特别特别地快，然后他跟我说需要</w:t>
      </w:r>
      <w:r>
        <w:rPr/>
        <w:t>200</w:t>
      </w:r>
      <w:r>
        <w:rPr/>
        <w:t>块钱）对对对，到了地府以后，你们受到审判的时候就是这样，你们如果不承认自己在人间做错的事情，他当场就放你看的（我也是想告诉大家，好好地念经。他带我去的时候，地府特别特别地忙，我说现在的人怎么都这么急啊，都来干什么？好像我哥哥身上的灵性就说：“你快点快点，时间到了。”然后就往回走，往回走也特别急，然后他就放我出来。我就醒了）我告诉你啊，很多人就是做了这种梦上不来了，就在下面了。因为他是鬼，到了一定的时候，白天不能在阳间的。所以他有时间的，如果你超过了这个时间你上不来了，很多人就死掉了。比方说这个人做梦，睡觉，睡了醒不过来了，那就这么走掉了（听懂了，师父）好了（师父，麻烦你帮我看一下，我</w:t>
      </w:r>
      <w:r>
        <w:rPr/>
        <w:t>6</w:t>
      </w:r>
      <w:r>
        <w:rPr/>
        <w:t>月份香港拜的师，我天上的莲花种上了没有？）哦，你真的很福气啊，你这朵莲花很小，我还看见观世音菩萨很慈悲地……好像手在你这朵莲花上弄一下，就是加持一下。你自己最近有没有感觉啊？身体特别舒服、头发热、或者怎么样啊（有，每天念佛我都有感觉，好像我家的油灯每天都结莲花瓣。我没有去拜师之前，有一次半夜我感觉一股檀香味，然后我就醒了，醒了老长时间檀香味还在）好了，那就是观世音菩萨给你加持啊（好的，谢谢师父，感恩师父，师父注意身体）好，再见（再见）</w:t>
      </w:r>
    </w:p>
    <w:p>
      <w:pPr>
        <w:pStyle w:val="Normal"/>
        <w:rPr/>
      </w:pPr>
      <w:r>
        <w:rPr/>
      </w:r>
    </w:p>
    <w:p>
      <w:pPr>
        <w:pStyle w:val="Normal"/>
        <w:rPr/>
      </w:pPr>
      <w:r>
        <w:rPr/>
        <w:t>8</w:t>
      </w:r>
      <w:r>
        <w:rPr/>
        <w:t>．</w:t>
      </w:r>
      <w:r>
        <w:rPr/>
        <w:t>Zongshu20150725</w:t>
      </w:r>
      <w:r>
        <w:rPr>
          <w:rFonts w:cs="Segoe UI Emoji" w:ascii="Segoe UI Emoji" w:hAnsi="Segoe UI Emoji"/>
        </w:rPr>
        <w:t xml:space="preserve">  </w:t>
      </w:r>
      <w:r>
        <w:rPr/>
        <w:t>41:01</w:t>
      </w:r>
      <w:r>
        <w:rPr>
          <w:rFonts w:cs="Segoe UI Emoji" w:ascii="Segoe UI Emoji" w:hAnsi="Segoe UI Emoji"/>
        </w:rPr>
        <w:t xml:space="preserve">  </w:t>
      </w:r>
      <w:r>
        <w:rPr/>
        <w:t>功课必须念礼佛大忏悔文；念经的人杀生相当于知法犯法</w:t>
      </w:r>
    </w:p>
    <w:p>
      <w:pPr>
        <w:pStyle w:val="Normal"/>
        <w:rPr/>
      </w:pPr>
      <w:r>
        <w:rPr>
          <w:b/>
          <w:bCs/>
        </w:rPr>
        <w:t>女听众：</w:t>
      </w:r>
      <w:r>
        <w:rPr/>
        <w:t>师父您好，弟子向您请安。请师父看一下</w:t>
      </w:r>
      <w:r>
        <w:rPr/>
        <w:t>1969</w:t>
      </w:r>
      <w:r>
        <w:rPr/>
        <w:t>年属鸡的，男的，看他身上有没有灵性？</w:t>
      </w:r>
    </w:p>
    <w:p>
      <w:pPr>
        <w:pStyle w:val="Normal"/>
        <w:rPr/>
      </w:pPr>
      <w:r>
        <w:rPr>
          <w:b/>
          <w:bCs/>
        </w:rPr>
        <w:t>台长答：</w:t>
      </w:r>
      <w:r>
        <w:rPr/>
        <w:t>在肚子上有一个（要多少张小房子？）</w:t>
      </w:r>
      <w:r>
        <w:rPr/>
        <w:t>76</w:t>
      </w:r>
      <w:r>
        <w:rPr/>
        <w:t>张（师父，他现在只念功课里面的其他经文，没有念礼佛大忏悔文，这样子是不是业障会很深啊？）对啊，这个人从现在这么多的黑气来看，他的气场很不好（对对对）这个人很容易生病（对）这个人有一条腿经常受伤，关节不好（对对对）有时候走路还有点一瘸一瘸的，经常不舒服（他那条腿上开刀，开了一个很大的伤口）看见了吧，师父跟你们说……（他现在没有念礼佛大忏悔文，师父求您加持一下他。大悲咒、心经他每天都念，就是没有念礼佛大忏悔文，还有其它的经文他也有念）礼佛大忏悔文必须念。礼佛大忏悔文不念不行，叫他先念</w:t>
      </w:r>
      <w:r>
        <w:rPr/>
        <w:t>1</w:t>
      </w:r>
      <w:r>
        <w:rPr/>
        <w:t>遍吧（好。他其他方面还有什么注意的吗？）其他方面就是要叫他注意不要杀生啊（对，他杀了很多小蚂蚁）哎哟！台长会说错的啊？！（对，他杀了很多小蚂蚁，这个每天要念往生咒多少遍呢？）他脑子坏掉了！嘴巴里念经还要杀生，你知道这种罪业，就相当于一个警察知法犯法一样的（好的，我会转告他的。师父，他还有个不好的习惯，我们应该怎么办？）呵呵，叫他念心经啊，叫他改啊（好好好，我会把录音给他听的）叫他改啊，你说这个习惯短期是没关系，时间长了会出大事的，听不懂啊？（听得懂，我每次都讲他）好了，师父都看见了（好好好，我会跟他讲。还有，他家里有没有要经者啊？）有，两个，小的（对，我每次都听到声音，要多少张小房子呢？）</w:t>
      </w:r>
      <w:r>
        <w:rPr/>
        <w:t>17</w:t>
      </w:r>
      <w:r>
        <w:rPr/>
        <w:t>张加</w:t>
      </w:r>
      <w:r>
        <w:rPr/>
        <w:t>17</w:t>
      </w:r>
      <w:r>
        <w:rPr/>
        <w:t>张（哦，就是我同时许愿两个</w:t>
      </w:r>
      <w:r>
        <w:rPr/>
        <w:t>17</w:t>
      </w:r>
      <w:r>
        <w:rPr/>
        <w:t>张就</w:t>
      </w:r>
      <w:r>
        <w:rPr/>
        <w:t>ok</w:t>
      </w:r>
      <w:r>
        <w:rPr/>
        <w:t>了，是吗？）对（好，谢谢您！老是听到那种好像小孩子的声音）对，鬼叫，鬼叫的声音像小孩子叫、像小孩子哭（对对对。师父，菩萨有来过吗？）菩萨来得很少（对，最近我们的香很少打卷了，以前曾有）鬼多了，菩萨就不来了啊。好人多的地方，菩萨多去；坏人多的地方，菩萨就不去了。这还不懂啊？（哦，明白，所以我最近看到香很少打卷）好了（谢谢师父，您保重）再见（感恩师父，拜拜）</w:t>
      </w:r>
    </w:p>
    <w:p>
      <w:pPr>
        <w:pStyle w:val="Normal"/>
        <w:rPr/>
      </w:pPr>
      <w:r>
        <w:rPr/>
      </w:r>
    </w:p>
    <w:p>
      <w:pPr>
        <w:pStyle w:val="Normal"/>
        <w:rPr/>
      </w:pPr>
      <w:r>
        <w:rPr/>
        <w:t>9</w:t>
      </w:r>
      <w:r>
        <w:rPr/>
        <w:t>．</w:t>
      </w:r>
      <w:r>
        <w:rPr/>
        <w:t>Zongshu20150725</w:t>
      </w:r>
      <w:r>
        <w:rPr>
          <w:rFonts w:cs="Segoe UI Emoji" w:ascii="Segoe UI Emoji" w:hAnsi="Segoe UI Emoji"/>
        </w:rPr>
        <w:t xml:space="preserve">  </w:t>
      </w:r>
      <w:r>
        <w:rPr/>
        <w:t>45:02</w:t>
      </w:r>
      <w:r>
        <w:rPr>
          <w:rFonts w:cs="Segoe UI Emoji" w:ascii="Segoe UI Emoji" w:hAnsi="Segoe UI Emoji"/>
        </w:rPr>
        <w:t xml:space="preserve">  </w:t>
      </w:r>
      <w:r>
        <w:rPr/>
        <w:t>结婚</w:t>
      </w:r>
      <w:r>
        <w:rPr/>
        <w:t>5</w:t>
      </w:r>
      <w:r>
        <w:rPr/>
        <w:t>年怀不上小孩；佛台有灵性</w:t>
      </w:r>
    </w:p>
    <w:p>
      <w:pPr>
        <w:pStyle w:val="Normal"/>
        <w:rPr/>
      </w:pPr>
      <w:r>
        <w:rPr>
          <w:b/>
          <w:bCs/>
        </w:rPr>
        <w:t>女听众：</w:t>
      </w:r>
      <w:r>
        <w:rPr/>
        <w:t>卢台长您好，我是</w:t>
      </w:r>
      <w:r>
        <w:rPr/>
        <w:t>1981</w:t>
      </w:r>
      <w:r>
        <w:rPr/>
        <w:t>年属鸡的，我想问我的妇科，因为我结婚</w:t>
      </w:r>
      <w:r>
        <w:rPr/>
        <w:t>5</w:t>
      </w:r>
      <w:r>
        <w:rPr/>
        <w:t>年了，到目前还没有怀上孩子。</w:t>
      </w:r>
    </w:p>
    <w:p>
      <w:pPr>
        <w:pStyle w:val="Normal"/>
        <w:rPr/>
      </w:pPr>
      <w:r>
        <w:rPr>
          <w:b/>
          <w:bCs/>
        </w:rPr>
        <w:t>台长答：</w:t>
      </w:r>
      <w:r>
        <w:rPr/>
        <w:t>唉，掉过孩子，过去怀过的（是什么情况掉过孩子？）两年半的时候，自己不知道（嗯，对对）有一次妇科很长时间，正常的妇科日期没有来，以为自己是妇科不正常，结果去看病。憋了很长时间，最后来了，实际上就是把这个孩子冲掉了（哦，对对对）当时没有查出来是怀孕，因为这个胚胎太小了，查不出来，明白了吗？（好，明白）你要念的，这个要念</w:t>
      </w:r>
      <w:r>
        <w:rPr/>
        <w:t>28</w:t>
      </w:r>
      <w:r>
        <w:rPr/>
        <w:t>张小房子（好，是写我名字的孩子对吗？）对（谢谢卢台长。我目前念经念了</w:t>
      </w:r>
      <w:r>
        <w:rPr/>
        <w:t>5</w:t>
      </w:r>
      <w:r>
        <w:rPr/>
        <w:t>个月，我想问我身上的业障还有多少？）</w:t>
      </w:r>
      <w:r>
        <w:rPr/>
        <w:t>34%</w:t>
      </w:r>
      <w:r>
        <w:rPr/>
        <w:t>（我念经的质量怎么样？）念经质量还不错，你的先生气场不是太好（哦，他该怎么办？其实他刚开始念经）而且你先生过去抽烟（他今世好像没有抽过烟，也许是以前吧）那他的肺为什么这么不好？经常大喘气（对对对，他的气不够。台长，像他该念多少张小房子？还是功课该怎么安排？）你叫他老实一点。你跟他说，如果想生孩子的话，叫他脑子里意念要干净（好，我明白）你听得懂台长意思吗？（我明白，这对我也是困扰）你要记住，夫妻两个人生孩子就是生孩子，不是说玩，所以脑子一定要干净，这种事情不能乱来的。我告诉你，你想生孩子的话，天上、地下都觉得是件大喜事，不会认为你是在做这种寻欢作乐的事情，如果你嘻嘻哈哈，以后就把你孩子全部弄掉，有规定的，你听得懂吗？（对对。台长，我的命中还有孩子吗？）还有（感恩）男孩，还有一个男孩，你现在几岁啊？（我现在应该是</w:t>
      </w:r>
      <w:r>
        <w:rPr/>
        <w:t>34</w:t>
      </w:r>
      <w:r>
        <w:rPr/>
        <w:t>岁，属鸡的）嗯，还养得出来的。你叫你老公一定要好好念经啊，他念得不好啊（好。那他的功课应该怎么安排？因为他好像念得不多）什么好像啊，不好啊，你跟他说“生不出孩子！”（台长，我家里的佛台还好吗？菩萨有没有来？）你家里的佛台……要命了，你家里的佛台有一个灵性，女的。哎呀，刚看到她跑出来，穿黑衣服的，长的披风。要命了，这个鬼是长头发、长披风、黑衣服，吓死人了。我告诉你，她刚从你们佛台走出来（我应该念多少张小房子？）赶快给她超度啊，她现在要</w:t>
      </w:r>
      <w:r>
        <w:rPr/>
        <w:t>34</w:t>
      </w:r>
      <w:r>
        <w:rPr/>
        <w:t>张（好）我告诉你，可能这个跟你生不出孩子有关系，你如果把她超度走了，可能会生孩子了（好好，感恩台长。我要怎么念？因为我要给孩子念</w:t>
      </w:r>
      <w:r>
        <w:rPr/>
        <w:t>28</w:t>
      </w:r>
      <w:r>
        <w:rPr/>
        <w:t>张）念念念，一起念，孩子是给你名字的孩子收，这个是给房子的要经者。好了，要快点念，你要是不念的话，我告诉你，你家里还会倒霉啊（感恩台长。我想问，我念</w:t>
      </w:r>
      <w:r>
        <w:rPr/>
        <w:t>28</w:t>
      </w:r>
      <w:r>
        <w:rPr/>
        <w:t>张小孩子，</w:t>
      </w:r>
      <w:r>
        <w:rPr/>
        <w:t>34</w:t>
      </w:r>
      <w:r>
        <w:rPr/>
        <w:t>张屋子的要经者……）这个灵性已经很客气了，她没有怎么弄你们家里，只是偶然地让你们家的电器坏掉，马桶啊、水啊不好，房子什么地方有点漏啊（对对对）老实一点啊（同时间念吗？一张给孩子，一张自己……同步进行吗？）对，一起念，房子的要经者、你名字的要经者、还有孩子的要经者（哦，同时念</w:t>
      </w:r>
      <w:r>
        <w:rPr/>
        <w:t>3</w:t>
      </w:r>
      <w:r>
        <w:rPr/>
        <w:t>张。感恩台长）你要记住啊，你跟你老公两个人不要再吃活的了（没有没有，我已经许愿吃全素了）太好了，不要开玩笑啊，我告诉你，这个灵性很厉害的，我看她阴冷的，她要弄你，她是一下子弄的（台长，我可不可以让我的先生帮忙一起念？）那当然了，还要问啊（就是他帮我念一些，我自己念一些，综合起来</w:t>
      </w:r>
      <w:r>
        <w:rPr/>
        <w:t>34</w:t>
      </w:r>
      <w:r>
        <w:rPr/>
        <w:t>张）他能念最好了（好，感恩）再见。</w:t>
      </w:r>
    </w:p>
    <w:p>
      <w:pPr>
        <w:pStyle w:val="Normal"/>
        <w:rPr/>
      </w:pPr>
      <w:r>
        <w:rPr/>
      </w:r>
    </w:p>
    <w:p>
      <w:pPr>
        <w:pStyle w:val="Normal"/>
        <w:rPr/>
      </w:pPr>
      <w:r>
        <w:rPr/>
        <w:t>10</w:t>
      </w:r>
      <w:r>
        <w:rPr/>
        <w:t>．</w:t>
      </w:r>
      <w:r>
        <w:rPr/>
        <w:t>Zongshu20150725</w:t>
      </w:r>
      <w:r>
        <w:rPr>
          <w:rFonts w:cs="Segoe UI Emoji" w:ascii="Segoe UI Emoji" w:hAnsi="Segoe UI Emoji"/>
        </w:rPr>
        <w:t xml:space="preserve">  </w:t>
      </w:r>
      <w:r>
        <w:rPr/>
        <w:t>51:52</w:t>
      </w:r>
      <w:r>
        <w:rPr>
          <w:rFonts w:cs="Segoe UI Emoji" w:ascii="Segoe UI Emoji" w:hAnsi="Segoe UI Emoji"/>
        </w:rPr>
        <w:t xml:space="preserve">  </w:t>
      </w:r>
      <w:r>
        <w:rPr/>
        <w:t>脚面长肉瘤是否需要开刀</w:t>
      </w:r>
    </w:p>
    <w:p>
      <w:pPr>
        <w:pStyle w:val="Normal"/>
        <w:rPr/>
      </w:pPr>
      <w:r>
        <w:rPr>
          <w:b/>
          <w:bCs/>
        </w:rPr>
        <w:t>女听众：</w:t>
      </w:r>
      <w:r>
        <w:rPr/>
        <w:t>师父，感恩您。问一个急诊，一个</w:t>
      </w:r>
      <w:r>
        <w:rPr/>
        <w:t>1996</w:t>
      </w:r>
      <w:r>
        <w:rPr/>
        <w:t>年的老鼠，男的，他周三要开刀，医生说他有截肢的风险，现在他脚面上有一个肉瘤。请师父给他看一下。</w:t>
      </w:r>
    </w:p>
    <w:p>
      <w:pPr>
        <w:pStyle w:val="Normal"/>
        <w:rPr/>
      </w:pPr>
      <w:r>
        <w:rPr>
          <w:b/>
          <w:bCs/>
        </w:rPr>
        <w:t>台长答：</w:t>
      </w:r>
      <w:r>
        <w:rPr/>
        <w:t>看到了，一个肉瘤，算大不大，算小不小（对）像大拇指这么大小，我帮你问问菩萨要不要开刀（对，他妈妈现在做了很多功德，他妈妈很着急的，法会上您帮他看过的）这个肉瘤有点小麻烦，不拿掉可能会有恶变，他的业障比较重。现在还是有机会把它变成良性的（好，感恩）可能是他妈妈放了很多生（对对对，他妈妈许愿放生了）放了很多，你告诉他，叫他再等一个半月吧（现在医生叫他下周三开刀，现在师父是叫他再延长一个半月……）跟医生好好谈，说再看一看会不会好一点，应该医生现在都不知道它是恶性良性的（对）医生现在只不过感觉这个瘤放在这里不好，西医就是开刀啊，西医没什么办法的。我看看它的位置靠不靠近静脉（他是腿上面长的这个肉瘤）对，我看到，动手术也没关系（医生说他有截肢的风险）医生都是讲得比较严重一点的。你开个盲肠炎，他让你签个字，“有死在手术台上的危险”，你也必须签字啊。这个不要去理他了，“开得不好要截肢”，医生都是这样的啊，他真的帮你截肢了，你也没话讲啊（对）一个肉瘤都不知道是恶性良性的，噼里啪啦……到时候他也不管了。一个苹果一块地方烂了，他帮你全部挖掉，最后给你就吃一点点，有好的，那他也不管的了（对对对）现在我问你，最主要这个孩子本身自己信不信？（具体我还不太清楚，因为刚才我在打师父电话是想问我母亲的事情，后来有一个同修说“大家一起帮他打”，因为这么大的一个孩子，截肢风险太厉害了，要请师父帮忙。因为他妈妈也做了很多功德，也一直在参加法会）好了，你把台长的话告诉他就好了，叫他再等等吧（好，谢谢，感恩师父）</w:t>
      </w:r>
    </w:p>
    <w:p>
      <w:pPr>
        <w:pStyle w:val="Normal"/>
        <w:rPr/>
      </w:pPr>
      <w:r>
        <w:rPr/>
      </w:r>
    </w:p>
    <w:p>
      <w:pPr>
        <w:pStyle w:val="Normal"/>
        <w:rPr/>
      </w:pPr>
      <w:r>
        <w:rPr/>
        <w:t>Zongshu20150725</w:t>
      </w:r>
      <w:r>
        <w:rPr>
          <w:rFonts w:cs="Segoe UI Emoji" w:ascii="Segoe UI Emoji" w:hAnsi="Segoe UI Emoji"/>
        </w:rPr>
        <w:t xml:space="preserve">  </w:t>
      </w:r>
      <w:r>
        <w:rPr/>
        <w:t>56:05</w:t>
      </w:r>
      <w:r>
        <w:rPr>
          <w:rFonts w:cs="Segoe UI Emoji" w:ascii="Segoe UI Emoji" w:hAnsi="Segoe UI Emoji"/>
        </w:rPr>
        <w:t xml:space="preserve">  </w:t>
      </w:r>
      <w:r>
        <w:rPr/>
        <w:t>帮妈妈许愿念小房子背业；度人前要念大悲咒、求观世音菩萨保佑</w:t>
      </w:r>
    </w:p>
    <w:p>
      <w:pPr>
        <w:pStyle w:val="Normal"/>
        <w:rPr/>
      </w:pPr>
      <w:r>
        <w:rPr>
          <w:b/>
          <w:bCs/>
        </w:rPr>
        <w:t>女听众：</w:t>
      </w:r>
      <w:r>
        <w:rPr/>
        <w:t>您再帮我看一下，</w:t>
      </w:r>
      <w:r>
        <w:rPr/>
        <w:t>1936</w:t>
      </w:r>
      <w:r>
        <w:rPr/>
        <w:t>年的鼠，我妈妈，我是星期二打通的，问了房子，说叫她赶快搬出来。可能是我继父在她身上不让她走，她现在反反复复的，后来她就问我：“你来帮我问多少张小房子。”</w:t>
      </w:r>
    </w:p>
    <w:p>
      <w:pPr>
        <w:pStyle w:val="Normal"/>
        <w:rPr/>
      </w:pPr>
      <w:r>
        <w:rPr>
          <w:b/>
          <w:bCs/>
        </w:rPr>
        <w:t>台长答：</w:t>
      </w:r>
      <w:r>
        <w:rPr/>
        <w:t>你最好叫她搬啊，再不搬要出事的（对对。师父，她小房子要多少张？）</w:t>
      </w:r>
      <w:r>
        <w:rPr/>
        <w:t>86</w:t>
      </w:r>
      <w:r>
        <w:rPr/>
        <w:t>张（好的）好了（好的，感恩师父。本来明天我们要出去度人的，今天我也帮她许愿了</w:t>
      </w:r>
      <w:r>
        <w:rPr/>
        <w:t>21</w:t>
      </w:r>
      <w:r>
        <w:rPr/>
        <w:t>张，我许好了烧了小房子，拜菩萨的时候我的腰一下子不能动了）帮人家背业了（对啊，我知道的）很简单了，赶紧贴点伤筋膏药，然后跟观世音菩萨许个愿。以后你们出去度人的时候，一定要先念几遍大悲咒，跟观世音菩萨讲的，“请保佑我今天能够怎么样怎么样”，明白了吗？（明白了）好了（好的，感恩师父）</w:t>
      </w:r>
    </w:p>
    <w:p>
      <w:pPr>
        <w:pStyle w:val="Normal"/>
        <w:rPr/>
      </w:pPr>
      <w:r>
        <w:rPr/>
      </w:r>
    </w:p>
    <w:p>
      <w:pPr>
        <w:pStyle w:val="Normal"/>
        <w:rPr/>
      </w:pPr>
      <w:r>
        <w:rPr/>
        <w:t>11</w:t>
      </w:r>
      <w:r>
        <w:rPr/>
        <w:t>．</w:t>
      </w:r>
      <w:r>
        <w:rPr/>
        <w:t>Zongshu20150725</w:t>
      </w:r>
      <w:r>
        <w:rPr>
          <w:rFonts w:cs="Segoe UI Emoji" w:ascii="Segoe UI Emoji" w:hAnsi="Segoe UI Emoji"/>
        </w:rPr>
        <w:t xml:space="preserve">  </w:t>
      </w:r>
      <w:r>
        <w:rPr/>
        <w:t>57:42</w:t>
      </w:r>
      <w:r>
        <w:rPr>
          <w:rFonts w:cs="Segoe UI Emoji" w:ascii="Segoe UI Emoji" w:hAnsi="Segoe UI Emoji"/>
        </w:rPr>
        <w:t xml:space="preserve">  </w:t>
      </w:r>
      <w:r>
        <w:rPr/>
        <w:t>业障重，灵性阻断电话</w:t>
      </w:r>
    </w:p>
    <w:p>
      <w:pPr>
        <w:pStyle w:val="Normal"/>
        <w:rPr/>
      </w:pPr>
      <w:r>
        <w:rPr>
          <w:b/>
          <w:bCs/>
        </w:rPr>
        <w:t>女听众：</w:t>
      </w:r>
      <w:r>
        <w:rPr/>
        <w:t>您好，师父。感恩南无大慈大悲观世音菩萨！有一个</w:t>
      </w:r>
      <w:r>
        <w:rPr/>
        <w:t>1950</w:t>
      </w:r>
      <w:r>
        <w:rPr/>
        <w:t>年的老虎，是女的，麻烦师父看一下，她现在被医生诊断为急性白血病。</w:t>
      </w:r>
    </w:p>
    <w:p>
      <w:pPr>
        <w:pStyle w:val="Normal"/>
        <w:rPr/>
      </w:pPr>
      <w:r>
        <w:rPr>
          <w:b/>
          <w:bCs/>
        </w:rPr>
        <w:t>台长答：</w:t>
      </w:r>
      <w:r>
        <w:rPr/>
        <w:t>对，看到了。她很麻烦的，她的业障很重</w:t>
      </w:r>
      <w:r>
        <w:rPr/>
        <w:t>[</w:t>
      </w:r>
      <w:r>
        <w:rPr/>
        <w:t>听众电话断了</w:t>
      </w:r>
      <w:r>
        <w:rPr/>
        <w:t>]</w:t>
      </w:r>
      <w:r>
        <w:rPr/>
        <w:t>我就知道了。我告诉你们，这个灵性不会饶过她的，要她走的。</w:t>
      </w:r>
    </w:p>
    <w:p>
      <w:pPr>
        <w:pStyle w:val="Normal"/>
        <w:rPr/>
      </w:pPr>
      <w:r>
        <w:rPr/>
      </w:r>
    </w:p>
    <w:p>
      <w:pPr>
        <w:pStyle w:val="Normal"/>
        <w:rPr/>
      </w:pPr>
      <w:r>
        <w:rPr>
          <w:b/>
          <w:bCs/>
        </w:rPr>
        <w:t>台长语：</w:t>
      </w:r>
      <w:r>
        <w:rPr/>
        <w:t>好，听众朋友们，因为时间关系，我们节目就到这儿结束了，非常感谢听众朋友们收听，广告之后欢迎大家回到我们节目中来。今天是星期六，今天打不进电话的听众，明天星期天中午十二点钟，台长继续在空中跟大家相会。好，听众朋友们，广告之后再见。</w:t>
      </w:r>
    </w:p>
    <w:p>
      <w:pPr>
        <w:pStyle w:val="Normal"/>
        <w:rPr/>
      </w:pPr>
      <w:r>
        <w:rPr/>
      </w:r>
    </w:p>
    <w:p>
      <w:pPr>
        <w:pStyle w:val="Heading3"/>
        <w:rPr/>
      </w:pPr>
      <w:r>
        <w:rPr/>
        <w:t>Zongshu2015072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7</w:t>
      </w:r>
      <w:r>
        <w:rPr/>
        <w:t>月</w:t>
      </w:r>
      <w:r>
        <w:rPr/>
        <w:t>28</w:t>
      </w:r>
      <w:r>
        <w:rPr/>
        <w:t>日，星期二，农历已经到了六月十三了。</w:t>
      </w:r>
      <w:r>
        <w:rPr/>
        <w:t>7</w:t>
      </w:r>
      <w:r>
        <w:rPr/>
        <w:t>月</w:t>
      </w:r>
      <w:r>
        <w:rPr/>
        <w:t>30</w:t>
      </w:r>
      <w:r>
        <w:rPr/>
        <w:t>日星期四，就是后天，是六月十五，希望大家多吃素。好，听众朋友们，下面就开始解答大家的问题。</w:t>
      </w:r>
    </w:p>
    <w:p>
      <w:pPr>
        <w:pStyle w:val="Normal"/>
        <w:rPr/>
      </w:pPr>
      <w:r>
        <w:rPr/>
      </w:r>
    </w:p>
    <w:p>
      <w:pPr>
        <w:pStyle w:val="Normal"/>
        <w:rPr/>
      </w:pPr>
      <w:r>
        <w:rPr/>
        <w:t>1</w:t>
      </w:r>
      <w:r>
        <w:rPr/>
        <w:t>．</w:t>
      </w:r>
      <w:r>
        <w:rPr/>
        <w:t>Zongshu20150728</w:t>
      </w:r>
      <w:r>
        <w:rPr>
          <w:rFonts w:cs="Segoe UI Emoji" w:ascii="Segoe UI Emoji" w:hAnsi="Segoe UI Emoji"/>
        </w:rPr>
        <w:t xml:space="preserve">  </w:t>
      </w:r>
      <w:r>
        <w:rPr/>
        <w:t>01:08</w:t>
      </w:r>
      <w:r>
        <w:rPr>
          <w:rFonts w:cs="Segoe UI Emoji" w:ascii="Segoe UI Emoji" w:hAnsi="Segoe UI Emoji"/>
        </w:rPr>
        <w:t xml:space="preserve">  </w:t>
      </w:r>
      <w:r>
        <w:rPr/>
        <w:t>业障重导致妇科畸形，</w:t>
      </w:r>
      <w:r>
        <w:rPr/>
        <w:t>22</w:t>
      </w:r>
      <w:r>
        <w:rPr/>
        <w:t>岁仍未来月事</w:t>
      </w:r>
    </w:p>
    <w:p>
      <w:pPr>
        <w:pStyle w:val="Normal"/>
        <w:rPr/>
      </w:pPr>
      <w:r>
        <w:rPr>
          <w:b/>
          <w:bCs/>
        </w:rPr>
        <w:t>女听众：</w:t>
      </w:r>
      <w:r>
        <w:rPr/>
        <w:t>师父啊，我打了好长好长时间都没有打通，我太高兴了！（呵呵）我是中国东台的，谢谢南无大慈大悲观世音菩萨！谢谢卢台长！我想看一下我女儿，</w:t>
      </w:r>
      <w:r>
        <w:rPr/>
        <w:t>1994</w:t>
      </w:r>
      <w:r>
        <w:rPr/>
        <w:t>年属狗的，想看她的身体，她身体不好，她身上到现在还没有来……</w:t>
      </w:r>
    </w:p>
    <w:p>
      <w:pPr>
        <w:pStyle w:val="Normal"/>
        <w:rPr/>
      </w:pPr>
      <w:r>
        <w:rPr>
          <w:b/>
          <w:bCs/>
        </w:rPr>
        <w:t>台长答：</w:t>
      </w:r>
      <w:r>
        <w:rPr/>
        <w:t>她正常的月事到现在都没有啊？（对对对）她现在几岁了？（她今年</w:t>
      </w:r>
      <w:r>
        <w:rPr/>
        <w:t>22</w:t>
      </w:r>
      <w:r>
        <w:rPr/>
        <w:t>岁了）哎哟，那内分泌严重失调了，开玩笑（对对对，是的）晚上觉都睡不好啊（对对对，是的。您知道吗？去年我打通您一次电话。她月事能来吗？）等等，我看一看啊。你这样吧，真的有一个大问题，她妇科这个地方有点畸形，她这个管道有点畸形，不像正常的（不正常，对对对）畸形就是不正常，因为血管还有盆骨这地方全堵住了，我看都堵住了，所以她这个人经常会胃痛、肚子痛（对对对！是的是的！）而且我可以告诉你，她现在连腰都痛（腰啊？）她现在正常的生理期没有的话，时间一长，血会反流，一些不好的东西储存在自己的身体里，时间长了，这个人肠胃不好，然后妇科慢慢就会越来越糟糕。她现在的肠胃其实很糟糕，而且她嘴巴里有很多的味道，你听得懂吗？（是的，有时候闻到她一股味道，对对对！）因为她脏的东西出不去，它就往上反啊，你明白了吗？（对啊）而且现在看见她有一个灵性，是一个男的，头发不大多的，老在她身上（哦。我女儿好可怜，师父，您知道吗？）我知道。你要知道，一个人当这辈子可怜的时候，你都没看到她上辈子欺负别人的时候啊！老妈妈（对对）你现在看看马路上有多少强奸犯、做坏事的人，你说这种人现在抓进去关在监狱里的时候，龟缩在边上，你看他可怜吗？也蛮可怜的，但是你看到他做坏事的时候你就不会这么可怜他了。你女儿也是的，有业障，你听得懂吗？（对）好好地给她念（她身上有个灵性啊？）我刚刚把样子都告诉你了，还不叫灵性啊？（就是有个男的？我再帮她超吧，帮她念小房子，叫她自己也念。她现在也念了，她说“妈妈，我月事来了我就天天都念”）你叫她赶快念，大概只要念到</w:t>
      </w:r>
      <w:r>
        <w:rPr/>
        <w:t>220</w:t>
      </w:r>
      <w:r>
        <w:rPr/>
        <w:t>张不到，她应该就正常了（她月事就能来啊？）她现在身上有血块，你要叫她把那些不好的东西……第一，要用手经常按摩自己的肚子，然后多念大悲咒，还要吃点中药调补，明白吗？（好的）这样一起来，我估计</w:t>
      </w:r>
      <w:r>
        <w:rPr/>
        <w:t>220</w:t>
      </w:r>
      <w:r>
        <w:rPr/>
        <w:t>张左右，她就应该有正常的月事了（好的。师父，我帮她念可以吗？她自己也念）她自己一定要念，你再帮她念就有效果；如果她不念，你帮她念没效果的，听得懂吗？（好的。我女儿也信的，去年她念了好多张，今年也念了好多张，现在她开始上班了，她心里……师父求求您……）记住了，现在不要去跟她讲任何给她压力的话，包括以后结婚啦……这种都不要讲，等身体调好恢复了再说。如果这种情况下你让孩子结婚，你是制造她的痛苦，听得懂吗？（懂的，师父。谢谢您！）人不能像动物一样活着的。每天给她念</w:t>
      </w:r>
      <w:r>
        <w:rPr/>
        <w:t>5</w:t>
      </w:r>
      <w:r>
        <w:rPr/>
        <w:t>遍礼佛大忏悔文就可以了（她功课怎么做？）功课就是这么做，大悲咒</w:t>
      </w:r>
      <w:r>
        <w:rPr/>
        <w:t>17</w:t>
      </w:r>
      <w:r>
        <w:rPr/>
        <w:t>遍，心经</w:t>
      </w:r>
      <w:r>
        <w:rPr/>
        <w:t>21</w:t>
      </w:r>
      <w:r>
        <w:rPr/>
        <w:t>遍，礼佛大忏悔文</w:t>
      </w:r>
      <w:r>
        <w:rPr/>
        <w:t>5</w:t>
      </w:r>
      <w:r>
        <w:rPr/>
        <w:t>遍，往生咒</w:t>
      </w:r>
      <w:r>
        <w:rPr/>
        <w:t>49</w:t>
      </w:r>
      <w:r>
        <w:rPr/>
        <w:t>遍就可以了（好的）</w:t>
      </w:r>
    </w:p>
    <w:p>
      <w:pPr>
        <w:pStyle w:val="Normal"/>
        <w:rPr/>
      </w:pPr>
      <w:r>
        <w:rPr/>
      </w:r>
    </w:p>
    <w:p>
      <w:pPr>
        <w:pStyle w:val="Normal"/>
        <w:rPr/>
      </w:pPr>
      <w:r>
        <w:rPr/>
        <w:t>Zongshu20150728</w:t>
      </w:r>
      <w:r>
        <w:rPr>
          <w:rFonts w:cs="Segoe UI Emoji" w:ascii="Segoe UI Emoji" w:hAnsi="Segoe UI Emoji"/>
        </w:rPr>
        <w:t xml:space="preserve">  </w:t>
      </w:r>
      <w:r>
        <w:rPr/>
        <w:t>08:22</w:t>
      </w:r>
      <w:r>
        <w:rPr>
          <w:rFonts w:cs="Segoe UI Emoji" w:ascii="Segoe UI Emoji" w:hAnsi="Segoe UI Emoji"/>
        </w:rPr>
        <w:t xml:space="preserve">  </w:t>
      </w:r>
      <w:r>
        <w:rPr/>
        <w:t>香炉不要放在室外，容易惹灵性</w:t>
      </w:r>
    </w:p>
    <w:p>
      <w:pPr>
        <w:pStyle w:val="Normal"/>
        <w:rPr/>
      </w:pPr>
      <w:r>
        <w:rPr>
          <w:b/>
          <w:bCs/>
        </w:rPr>
        <w:t>女听众：</w:t>
      </w:r>
      <w:r>
        <w:rPr/>
        <w:t>师父，能帮我看一下吗？</w:t>
      </w:r>
    </w:p>
    <w:p>
      <w:pPr>
        <w:pStyle w:val="Normal"/>
        <w:rPr/>
      </w:pPr>
      <w:r>
        <w:rPr>
          <w:b/>
          <w:bCs/>
        </w:rPr>
        <w:t>台长答：</w:t>
      </w:r>
      <w:r>
        <w:rPr/>
        <w:t>你不要看了，你自己身上都有灵性（师父，您能再帮我看一下家里佛台吗？求求您，打通您一次电话很不容易）家里佛台也不怎么好，你家里佛台的边上不远处有一个卫生间（没有诶）哎呀，右面，怎么没有啊？（右边啊？我们家没有卫生间，我们家就上外面的那个厕所）你们家房子的外面是什么？这个地方脏不脏啊？（外面就是一个……您看到我们家吗？）看到的。门口有石头，有一个小的坑一样的，是什么东西啊？（石头？一个坑？哦！那个地方我摆了一个香炉）唉！不要放啊，放到外面去干吗啦！唉（外面也放了一个，家里也请了一个，人家很早很早以前就请了，那就不要请了？）对啊，不能放的，放了会惹鬼的呀！唉，什么都不懂（好的好的，这个月十九我把它请下来好不好？）你白天请吧（好的。这个月十九是观世音菩萨的成道日，一个同修跟我讲了这个事，我也准备这一次把它拿下来的）我都看到了，你还要讲啊？赶快了！（哦，谢谢。家里没什么吧？去年您看到不怎么好，两个亡人的照片我已经把它取下来了）家里已经好很多了（好的好的，谢谢您！师父）再见。</w:t>
      </w:r>
    </w:p>
    <w:p>
      <w:pPr>
        <w:pStyle w:val="Normal"/>
        <w:rPr/>
      </w:pPr>
      <w:r>
        <w:rPr/>
      </w:r>
    </w:p>
    <w:p>
      <w:pPr>
        <w:pStyle w:val="Normal"/>
        <w:rPr/>
      </w:pPr>
      <w:r>
        <w:rPr/>
        <w:t>2</w:t>
      </w:r>
      <w:r>
        <w:rPr/>
        <w:t>．</w:t>
      </w:r>
      <w:r>
        <w:rPr/>
        <w:t>Zongshu20150728</w:t>
      </w:r>
      <w:r>
        <w:rPr>
          <w:rFonts w:cs="Segoe UI Emoji" w:ascii="Segoe UI Emoji" w:hAnsi="Segoe UI Emoji"/>
        </w:rPr>
        <w:t xml:space="preserve">  </w:t>
      </w:r>
      <w:r>
        <w:rPr/>
        <w:t>10:50</w:t>
      </w:r>
      <w:r>
        <w:rPr>
          <w:rFonts w:cs="Segoe UI Emoji" w:ascii="Segoe UI Emoji" w:hAnsi="Segoe UI Emoji"/>
        </w:rPr>
        <w:t xml:space="preserve">  </w:t>
      </w:r>
      <w:r>
        <w:rPr/>
        <w:t>亡人在人间飘来飘去，还需要小房子超度</w:t>
      </w:r>
    </w:p>
    <w:p>
      <w:pPr>
        <w:pStyle w:val="Normal"/>
        <w:rPr/>
      </w:pPr>
      <w:r>
        <w:rPr>
          <w:b/>
          <w:bCs/>
        </w:rPr>
        <w:t>女听众：</w:t>
      </w:r>
      <w:r>
        <w:rPr/>
        <w:t>台长，您好！感恩观世音菩萨！我想请您帮我看一个亡人，今年</w:t>
      </w:r>
      <w:r>
        <w:rPr/>
        <w:t>6</w:t>
      </w:r>
      <w:r>
        <w:rPr/>
        <w:t>月</w:t>
      </w:r>
      <w:r>
        <w:rPr/>
        <w:t>30</w:t>
      </w:r>
      <w:r>
        <w:rPr/>
        <w:t>日过世的，她叫吴瑞花。</w:t>
      </w:r>
    </w:p>
    <w:p>
      <w:pPr>
        <w:pStyle w:val="Normal"/>
        <w:rPr/>
      </w:pPr>
      <w:r>
        <w:rPr>
          <w:b/>
          <w:bCs/>
        </w:rPr>
        <w:t>台长答：</w:t>
      </w:r>
      <w:r>
        <w:rPr/>
        <w:t>还没走掉，还在人间呢，在上面飘来飘去（下来又上去啊？）飘来飘去。她的眼睛不大的（嗯，对。她个子是胖胖的是吗？）对。眉毛也不浓，我都看见了（对。她需要多少张小房子可以上去呢？因为之前我们也烧小房子给她了）</w:t>
      </w:r>
      <w:r>
        <w:rPr/>
        <w:t>150</w:t>
      </w:r>
      <w:r>
        <w:rPr/>
        <w:t>张，慢慢烧吧（哦）</w:t>
      </w:r>
    </w:p>
    <w:p>
      <w:pPr>
        <w:pStyle w:val="Normal"/>
        <w:rPr/>
      </w:pPr>
      <w:r>
        <w:rPr/>
      </w:r>
    </w:p>
    <w:p>
      <w:pPr>
        <w:pStyle w:val="Normal"/>
        <w:rPr/>
      </w:pPr>
      <w:r>
        <w:rPr/>
        <w:t>Zongshu20150728</w:t>
      </w:r>
      <w:r>
        <w:rPr>
          <w:rFonts w:cs="Segoe UI Emoji" w:ascii="Segoe UI Emoji" w:hAnsi="Segoe UI Emoji"/>
        </w:rPr>
        <w:t xml:space="preserve">  </w:t>
      </w:r>
      <w:r>
        <w:rPr/>
        <w:t>12:09</w:t>
      </w:r>
      <w:r>
        <w:rPr>
          <w:rFonts w:cs="Segoe UI Emoji" w:ascii="Segoe UI Emoji" w:hAnsi="Segoe UI Emoji"/>
        </w:rPr>
        <w:t xml:space="preserve">  </w:t>
      </w:r>
      <w:r>
        <w:rPr/>
        <w:t>灵性在脖子上所以经常疼痛</w:t>
      </w:r>
    </w:p>
    <w:p>
      <w:pPr>
        <w:pStyle w:val="Normal"/>
        <w:rPr/>
      </w:pPr>
      <w:r>
        <w:rPr>
          <w:b/>
          <w:bCs/>
        </w:rPr>
        <w:t>女听众：</w:t>
      </w:r>
      <w:r>
        <w:rPr/>
        <w:t>请台长帮我看一下，我是</w:t>
      </w:r>
      <w:r>
        <w:rPr/>
        <w:t>1971</w:t>
      </w:r>
      <w:r>
        <w:rPr/>
        <w:t>的猪，身上有没有灵性？</w:t>
      </w:r>
    </w:p>
    <w:p>
      <w:pPr>
        <w:pStyle w:val="Normal"/>
        <w:rPr/>
      </w:pPr>
      <w:r>
        <w:rPr>
          <w:b/>
          <w:bCs/>
        </w:rPr>
        <w:t>台长答：</w:t>
      </w:r>
      <w:r>
        <w:rPr/>
        <w:t>你有灵性啊，一个男的（是在……）脖子上（对，我脖子上有时还会疼痛，不过我念了心灵法门好很多了）呵呵，“好很多”，他还是在啊，没走掉（需要多少张小房子呢？）</w:t>
      </w:r>
      <w:r>
        <w:rPr/>
        <w:t>56</w:t>
      </w:r>
      <w:r>
        <w:rPr/>
        <w:t>张（是我自己的要经者吗？）对。</w:t>
      </w:r>
    </w:p>
    <w:p>
      <w:pPr>
        <w:pStyle w:val="Normal"/>
        <w:rPr/>
      </w:pPr>
      <w:r>
        <w:rPr/>
      </w:r>
    </w:p>
    <w:p>
      <w:pPr>
        <w:pStyle w:val="Normal"/>
        <w:rPr/>
      </w:pPr>
      <w:r>
        <w:rPr/>
        <w:t>Zongshu20150728</w:t>
      </w:r>
      <w:r>
        <w:rPr>
          <w:rFonts w:cs="Segoe UI Emoji" w:ascii="Segoe UI Emoji" w:hAnsi="Segoe UI Emoji"/>
        </w:rPr>
        <w:t xml:space="preserve">  </w:t>
      </w:r>
      <w:r>
        <w:rPr/>
        <w:t>13:14</w:t>
      </w:r>
      <w:r>
        <w:rPr>
          <w:rFonts w:cs="Segoe UI Emoji" w:ascii="Segoe UI Emoji" w:hAnsi="Segoe UI Emoji"/>
        </w:rPr>
        <w:t xml:space="preserve">  </w:t>
      </w:r>
      <w:r>
        <w:rPr/>
        <w:t>家里不要挂亡人的照片；佛台最好要贴山水画</w:t>
      </w:r>
    </w:p>
    <w:p>
      <w:pPr>
        <w:pStyle w:val="Normal"/>
        <w:rPr/>
      </w:pPr>
      <w:r>
        <w:rPr>
          <w:b/>
          <w:bCs/>
        </w:rPr>
        <w:t>女听众：</w:t>
      </w:r>
      <w:r>
        <w:rPr/>
        <w:t>请台长帮我看一下，我的房子有没有灵性啊？</w:t>
      </w:r>
    </w:p>
    <w:p>
      <w:pPr>
        <w:pStyle w:val="Normal"/>
        <w:rPr/>
      </w:pPr>
      <w:r>
        <w:rPr>
          <w:b/>
          <w:bCs/>
        </w:rPr>
        <w:t>台长答：</w:t>
      </w:r>
      <w:r>
        <w:rPr/>
        <w:t>你房子里有没有供一个老妈妈？祖宗里面有没有一个过世的老妈妈？（台长现在看的是我第一个家，是吗？）对（对，因为我婆婆是前几年往生的）对了，一个灵性，一个老妈妈，在你家里。你家里有没有挂她的像啊？（有啊）呵呵……你去挂好了，你挂了么她就回来了，回来了么你们家就惹鬼（如果是要拿下来要念小房子吗？）要啊（要多少张？）</w:t>
      </w:r>
      <w:r>
        <w:rPr/>
        <w:t>21</w:t>
      </w:r>
      <w:r>
        <w:rPr/>
        <w:t>张（我房子的需要多少张呢？）房子</w:t>
      </w:r>
      <w:r>
        <w:rPr/>
        <w:t>17</w:t>
      </w:r>
      <w:r>
        <w:rPr/>
        <w:t>张（台长帮我看一下佛台可以吗？）你讲吧（</w:t>
      </w:r>
      <w:r>
        <w:rPr/>
        <w:t>1971</w:t>
      </w:r>
      <w:r>
        <w:rPr/>
        <w:t>年属猪的）这个佛台的后面不干净，山水画也没有（对，山水画没有）赶快贴一张啊（菩萨有没有来过啊？）来过小和尚（哦……台长您帮我看另外一个家，因为我现在是住新加坡，还没有设佛台，您帮我看一下我在哪一个地方可以设佛台呢？）窗户边上（</w:t>
      </w:r>
      <w:r>
        <w:rPr/>
        <w:t>Ok</w:t>
      </w:r>
      <w:r>
        <w:rPr/>
        <w:t>，感恩台长！）再见。</w:t>
      </w:r>
    </w:p>
    <w:p>
      <w:pPr>
        <w:pStyle w:val="Normal"/>
        <w:rPr/>
      </w:pPr>
      <w:r>
        <w:rPr/>
      </w:r>
    </w:p>
    <w:p>
      <w:pPr>
        <w:pStyle w:val="Normal"/>
        <w:rPr/>
      </w:pPr>
      <w:r>
        <w:rPr/>
        <w:t>3</w:t>
      </w:r>
      <w:r>
        <w:rPr/>
        <w:t>．</w:t>
      </w:r>
      <w:r>
        <w:rPr/>
        <w:t>Zongshu20150728</w:t>
      </w:r>
      <w:r>
        <w:rPr>
          <w:rFonts w:cs="Segoe UI Emoji" w:ascii="Segoe UI Emoji" w:hAnsi="Segoe UI Emoji"/>
        </w:rPr>
        <w:t xml:space="preserve">  </w:t>
      </w:r>
      <w:r>
        <w:rPr/>
        <w:t>16:12</w:t>
      </w:r>
      <w:r>
        <w:rPr>
          <w:rFonts w:cs="Segoe UI Emoji" w:ascii="Segoe UI Emoji" w:hAnsi="Segoe UI Emoji"/>
        </w:rPr>
        <w:t xml:space="preserve">  </w:t>
      </w:r>
      <w:r>
        <w:rPr/>
        <w:t>老实的人不适合艺术性太强的工作</w:t>
      </w:r>
    </w:p>
    <w:p>
      <w:pPr>
        <w:pStyle w:val="Normal"/>
        <w:rPr/>
      </w:pPr>
      <w:r>
        <w:rPr>
          <w:b/>
          <w:bCs/>
        </w:rPr>
        <w:t>女听众：</w:t>
      </w:r>
      <w:r>
        <w:rPr/>
        <w:t>卢台长，您好！我想问一个</w:t>
      </w:r>
      <w:r>
        <w:rPr/>
        <w:t>1998</w:t>
      </w:r>
      <w:r>
        <w:rPr/>
        <w:t>年属老虎的女孩，我自己。我想问一下，上大学的</w:t>
      </w:r>
      <w:r>
        <w:rPr/>
        <w:t>course[</w:t>
      </w:r>
      <w:r>
        <w:rPr/>
        <w:t>课程</w:t>
      </w:r>
      <w:r>
        <w:rPr/>
        <w:t>]</w:t>
      </w:r>
      <w:r>
        <w:rPr/>
        <w:t>，我选</w:t>
      </w:r>
      <w:r>
        <w:rPr/>
        <w:t>commerce[</w:t>
      </w:r>
      <w:r>
        <w:rPr/>
        <w:t>贸易</w:t>
      </w:r>
      <w:r>
        <w:rPr/>
        <w:t>]</w:t>
      </w:r>
      <w:r>
        <w:rPr/>
        <w:t>，还是做衣服的设计，还是做老师？</w:t>
      </w:r>
    </w:p>
    <w:p>
      <w:pPr>
        <w:pStyle w:val="Normal"/>
        <w:rPr/>
      </w:pPr>
      <w:r>
        <w:rPr>
          <w:b/>
          <w:bCs/>
        </w:rPr>
        <w:t>台长答：</w:t>
      </w:r>
      <w:r>
        <w:rPr/>
        <w:t>我看一下，你最好的是做老师；第二，你再做</w:t>
      </w:r>
      <w:r>
        <w:rPr/>
        <w:t>commerce</w:t>
      </w:r>
      <w:r>
        <w:rPr/>
        <w:t>；第三，你才能做设计服装。不要去做，你做设计服装出不了名的，而且赚不到大钱的，你只有做老师，老老实实。因为你这个孩子太老实了，你不适合搞这种艺术性太强的东西，听得懂了吗，小姑娘？（嗯，听得懂。那我身上有没有灵性？）有啊（要几张小房子？）不多，</w:t>
      </w:r>
      <w:r>
        <w:rPr/>
        <w:t>21</w:t>
      </w:r>
      <w:r>
        <w:rPr/>
        <w:t>张（好，谢谢）再见。</w:t>
      </w:r>
    </w:p>
    <w:p>
      <w:pPr>
        <w:pStyle w:val="Normal"/>
        <w:rPr/>
      </w:pPr>
      <w:r>
        <w:rPr/>
      </w:r>
    </w:p>
    <w:p>
      <w:pPr>
        <w:pStyle w:val="Normal"/>
        <w:rPr/>
      </w:pPr>
      <w:r>
        <w:rPr/>
        <w:t>4</w:t>
      </w:r>
      <w:r>
        <w:rPr/>
        <w:t>．</w:t>
      </w:r>
      <w:r>
        <w:rPr/>
        <w:t>Zongshu20150728</w:t>
      </w:r>
      <w:r>
        <w:rPr>
          <w:rFonts w:cs="Segoe UI Emoji" w:ascii="Segoe UI Emoji" w:hAnsi="Segoe UI Emoji"/>
        </w:rPr>
        <w:t xml:space="preserve">  </w:t>
      </w:r>
      <w:r>
        <w:rPr/>
        <w:t>17:49</w:t>
      </w:r>
      <w:r>
        <w:rPr>
          <w:rFonts w:cs="Segoe UI Emoji" w:ascii="Segoe UI Emoji" w:hAnsi="Segoe UI Emoji"/>
        </w:rPr>
        <w:t xml:space="preserve">  </w:t>
      </w:r>
      <w:r>
        <w:rPr/>
        <w:t>担心才会害怕，无所谓就想通了</w:t>
      </w:r>
    </w:p>
    <w:p>
      <w:pPr>
        <w:pStyle w:val="Normal"/>
        <w:rPr/>
      </w:pPr>
      <w:r>
        <w:rPr>
          <w:b/>
          <w:bCs/>
        </w:rPr>
        <w:t>女听众：</w:t>
      </w:r>
      <w:r>
        <w:rPr/>
        <w:t>师父好！（你好）师父您辛苦了。您帮我看一下图腾，</w:t>
      </w:r>
      <w:r>
        <w:rPr/>
        <w:t>1966</w:t>
      </w:r>
      <w:r>
        <w:rPr/>
        <w:t>年属马的，看看我身上有没有灵性？我今年</w:t>
      </w:r>
      <w:r>
        <w:rPr/>
        <w:t>12</w:t>
      </w:r>
      <w:r>
        <w:rPr/>
        <w:t>月底是</w:t>
      </w:r>
      <w:r>
        <w:rPr/>
        <w:t>49</w:t>
      </w:r>
      <w:r>
        <w:rPr/>
        <w:t>岁，那个关过了没有？</w:t>
      </w:r>
    </w:p>
    <w:p>
      <w:pPr>
        <w:pStyle w:val="Normal"/>
        <w:rPr/>
      </w:pPr>
      <w:r>
        <w:rPr>
          <w:b/>
          <w:bCs/>
        </w:rPr>
        <w:t>台长答：</w:t>
      </w:r>
      <w:r>
        <w:rPr/>
        <w:t>关没过。但是身上现在外圈有点光，内圈还是暗的。也就是说修心里面……心底还有很多的麻烦，但是外表已经好很多了，外环境对你好很多，但是内修还不够，明白了吗？（嗯。师父，我经常很害怕。就是做什么事情我很害怕，比如说上什么地方去，我现在就是先害怕，什么事情都担心、都害怕。原来没有那么害怕）首先，你现在不是小孩子，所以你有时候害怕是由于心理受到过某种压力而产生的。所以你现在害怕的事情，实际上都是你担心的事情，我觉得你不要担心，你就不会害怕。有什么了不起的？今天有就有，没有就没有了，无所谓的，你就成功了，想通了，明白吗？（嗯。师父，那我魂魄全吗？）很全啊，没什么不好（哦，我挺害怕的）</w:t>
      </w:r>
    </w:p>
    <w:p>
      <w:pPr>
        <w:pStyle w:val="Normal"/>
        <w:rPr/>
      </w:pPr>
      <w:r>
        <w:rPr/>
      </w:r>
    </w:p>
    <w:p>
      <w:pPr>
        <w:pStyle w:val="Normal"/>
        <w:rPr/>
      </w:pPr>
      <w:r>
        <w:rPr/>
        <w:t>Zongshu20150728</w:t>
      </w:r>
      <w:r>
        <w:rPr>
          <w:rFonts w:cs="Segoe UI Emoji" w:ascii="Segoe UI Emoji" w:hAnsi="Segoe UI Emoji"/>
        </w:rPr>
        <w:t xml:space="preserve">  </w:t>
      </w:r>
      <w:r>
        <w:rPr/>
        <w:t>19:47</w:t>
      </w:r>
      <w:r>
        <w:rPr>
          <w:rFonts w:cs="Segoe UI Emoji" w:ascii="Segoe UI Emoji" w:hAnsi="Segoe UI Emoji"/>
        </w:rPr>
        <w:t xml:space="preserve">  </w:t>
      </w:r>
      <w:r>
        <w:rPr/>
        <w:t>业障</w:t>
      </w:r>
      <w:r>
        <w:rPr/>
        <w:t>15%</w:t>
      </w:r>
      <w:r>
        <w:rPr/>
        <w:t>以内可以超脱六道进入心灵法门的天</w:t>
      </w:r>
    </w:p>
    <w:p>
      <w:pPr>
        <w:pStyle w:val="Normal"/>
        <w:rPr/>
      </w:pPr>
      <w:r>
        <w:rPr>
          <w:b/>
          <w:bCs/>
        </w:rPr>
        <w:t>女听众：</w:t>
      </w:r>
      <w:r>
        <w:rPr/>
        <w:t>师父，我想知道我的莲花怎么样？身上的业障占百分之多少？</w:t>
      </w:r>
    </w:p>
    <w:p>
      <w:pPr>
        <w:pStyle w:val="Normal"/>
        <w:rPr/>
      </w:pPr>
      <w:r>
        <w:rPr>
          <w:b/>
          <w:bCs/>
        </w:rPr>
        <w:t>台长答：</w:t>
      </w:r>
      <w:r>
        <w:rPr/>
        <w:t>你的业障倒比人家少，只有</w:t>
      </w:r>
      <w:r>
        <w:rPr/>
        <w:t>18%</w:t>
      </w:r>
      <w:r>
        <w:rPr/>
        <w:t>（哎哟，那也挺多的）那还多啊？如果</w:t>
      </w:r>
      <w:r>
        <w:rPr/>
        <w:t>20%</w:t>
      </w:r>
      <w:r>
        <w:rPr/>
        <w:t>以内，你就可以上天了；如果你在</w:t>
      </w:r>
      <w:r>
        <w:rPr/>
        <w:t>15%</w:t>
      </w:r>
      <w:r>
        <w:rPr/>
        <w:t>以内，可以超脱六道进入心灵法门那个天了（那我现在继续努力，是不是就可以出六道了？）你现在基本上是在欲界天（欲界天是多少层？）欲界天、色界天、无色界天这叫“三重天”，三重天界把它分成</w:t>
      </w:r>
      <w:r>
        <w:rPr/>
        <w:t>33</w:t>
      </w:r>
      <w:r>
        <w:rPr/>
        <w:t>层天。你一个人就这么一点点……你至少可以到哪个级别，自己心里一算就知道了（行。师父，我那个莲花好吗？）现在大的蛮好，过去小的都烂掉了（那现在是修哪个呢？修大的？）你自己知道就好了（是。内心那个“心”，我每天都认真读《白话佛法》，读的时候经常泪流满面的，那我怎么再修啊？我有杂念还是……）泪流满面是感动，是慈悲的眼泪，是好事情。至于你问我怎么修？反正每一个社团都要好好地修，好好地修成自己最重要的（好。感恩师父！祝您生日快乐，法体安康！）好，谢谢你，再见。</w:t>
      </w:r>
    </w:p>
    <w:p>
      <w:pPr>
        <w:pStyle w:val="Normal"/>
        <w:rPr/>
      </w:pPr>
      <w:r>
        <w:rPr/>
      </w:r>
    </w:p>
    <w:p>
      <w:pPr>
        <w:pStyle w:val="Normal"/>
        <w:rPr/>
      </w:pPr>
      <w:r>
        <w:rPr/>
        <w:t>5</w:t>
      </w:r>
      <w:r>
        <w:rPr/>
        <w:t>．</w:t>
      </w:r>
      <w:r>
        <w:rPr/>
        <w:t>Zongshu20150728</w:t>
      </w:r>
      <w:r>
        <w:rPr>
          <w:rFonts w:cs="Segoe UI Emoji" w:ascii="Segoe UI Emoji" w:hAnsi="Segoe UI Emoji"/>
        </w:rPr>
        <w:t xml:space="preserve">  </w:t>
      </w:r>
      <w:r>
        <w:rPr/>
        <w:t>22:49</w:t>
      </w:r>
      <w:r>
        <w:rPr>
          <w:rFonts w:cs="Segoe UI Emoji" w:ascii="Segoe UI Emoji" w:hAnsi="Segoe UI Emoji"/>
        </w:rPr>
        <w:t xml:space="preserve">  </w:t>
      </w:r>
      <w:r>
        <w:rPr/>
        <w:t>前世作恶今生患脑瘤差点被拉走，学佛后菩萨保佑幸免于难</w:t>
      </w:r>
    </w:p>
    <w:p>
      <w:pPr>
        <w:pStyle w:val="Normal"/>
        <w:rPr/>
      </w:pPr>
      <w:r>
        <w:rPr>
          <w:b/>
          <w:bCs/>
        </w:rPr>
        <w:t>女听众：</w:t>
      </w:r>
      <w:r>
        <w:rPr/>
        <w:t>卢台长您好！很高兴今天能打通您的电话！我是</w:t>
      </w:r>
      <w:r>
        <w:rPr/>
        <w:t>1977</w:t>
      </w:r>
      <w:r>
        <w:rPr/>
        <w:t>年属蛇的，是一个脑瘤患者，动过手术。我忏悔我以前所做的错事，自己的业障自己背，不让台长帮我背。想请您帮我看一下图腾。</w:t>
      </w:r>
    </w:p>
    <w:p>
      <w:pPr>
        <w:pStyle w:val="Normal"/>
        <w:rPr/>
      </w:pPr>
      <w:r>
        <w:rPr>
          <w:b/>
          <w:bCs/>
        </w:rPr>
        <w:t>台长答：</w:t>
      </w:r>
      <w:r>
        <w:rPr/>
        <w:t>你本来应该走掉了，下面开始帮你把位置都准备好了，要把你拉下去的。你有一次动手术昏过去的，本来就要走掉的（是的）“是的”，我告诉你，这一次本来就把你带走的，你现在求观世音菩萨，已经有护法保佑你了。但是你要忏悔你自己，你的前世很糟糕，做了很多烂事——把人家关在笼子里……所以你这辈子会被人家整天关在家里，不让你出去（嗯。我每天在家里开始念功课、念小房子了）赶快念了，而且还要吃全素（我从</w:t>
      </w:r>
      <w:r>
        <w:rPr/>
        <w:t>5</w:t>
      </w:r>
      <w:r>
        <w:rPr/>
        <w:t>月份接触心灵法门以后就已经开始吃全素了）这很好。多多地吃素，多多念经，其他没什么，蛮好的（小房子需要多少？）小房子你需要</w:t>
      </w:r>
      <w:r>
        <w:rPr/>
        <w:t>600</w:t>
      </w:r>
      <w:r>
        <w:rPr/>
        <w:t>张（我需要放生多少鱼？）一万五到一万八（我现在经济条件比较紧张，我多念小房子，每次放生比较少，我已经参加过几次放生了。想请师父您帮我加持一下好吗？）已经加持了。你要把身上那个男的去除，那个男的老挤对你，在你脸上，所以你的皮肤经常不好（对。我现在的功课每天是大悲咒</w:t>
      </w:r>
      <w:r>
        <w:rPr/>
        <w:t>49</w:t>
      </w:r>
      <w:r>
        <w:rPr/>
        <w:t>，心经</w:t>
      </w:r>
      <w:r>
        <w:rPr/>
        <w:t>49</w:t>
      </w:r>
      <w:r>
        <w:rPr/>
        <w:t>，准提神咒</w:t>
      </w:r>
      <w:r>
        <w:rPr/>
        <w:t>108</w:t>
      </w:r>
      <w:r>
        <w:rPr/>
        <w:t>，解结咒和往生净土神咒是</w:t>
      </w:r>
      <w:r>
        <w:rPr/>
        <w:t>27</w:t>
      </w:r>
      <w:r>
        <w:rPr/>
        <w:t>，还有礼佛大忏悔文是</w:t>
      </w:r>
      <w:r>
        <w:rPr/>
        <w:t>5</w:t>
      </w:r>
      <w:r>
        <w:rPr/>
        <w:t>遍。您看我功课行吗？）都可以（感恩您！）</w:t>
      </w:r>
    </w:p>
    <w:p>
      <w:pPr>
        <w:pStyle w:val="Normal"/>
        <w:rPr/>
      </w:pPr>
      <w:r>
        <w:rPr/>
      </w:r>
    </w:p>
    <w:p>
      <w:pPr>
        <w:pStyle w:val="Normal"/>
        <w:rPr/>
      </w:pPr>
      <w:r>
        <w:rPr/>
        <w:t>Zongshu20150728</w:t>
      </w:r>
      <w:r>
        <w:rPr>
          <w:rFonts w:cs="Segoe UI Emoji" w:ascii="Segoe UI Emoji" w:hAnsi="Segoe UI Emoji"/>
        </w:rPr>
        <w:t xml:space="preserve">  </w:t>
      </w:r>
      <w:r>
        <w:rPr/>
        <w:t>27:14</w:t>
      </w:r>
      <w:r>
        <w:rPr>
          <w:rFonts w:cs="Segoe UI Emoji" w:ascii="Segoe UI Emoji" w:hAnsi="Segoe UI Emoji"/>
        </w:rPr>
        <w:t xml:space="preserve">  </w:t>
      </w:r>
      <w:r>
        <w:rPr/>
        <w:t>佛台枯萎的花要及时清理掉</w:t>
      </w:r>
    </w:p>
    <w:p>
      <w:pPr>
        <w:pStyle w:val="Normal"/>
        <w:rPr/>
      </w:pPr>
      <w:r>
        <w:rPr>
          <w:b/>
          <w:bCs/>
        </w:rPr>
        <w:t>女听众：</w:t>
      </w:r>
      <w:r>
        <w:rPr/>
        <w:t>我现在还没有拜师，我想去马来西亚拜您为师（谢谢）请师父您帮我看一下我家的佛台行吗？我现在就跪在佛台前。</w:t>
      </w:r>
    </w:p>
    <w:p>
      <w:pPr>
        <w:pStyle w:val="Normal"/>
        <w:rPr/>
      </w:pPr>
      <w:r>
        <w:rPr>
          <w:b/>
          <w:bCs/>
        </w:rPr>
        <w:t>台长答：</w:t>
      </w:r>
      <w:r>
        <w:rPr/>
        <w:t>花太多，拣掉一点，枯萎的都不要放在桌子上（行。感恩师父，我一定会专心修学心灵法门的。我原先接触了一个师兄，他让我念其他经文，我不用念那个，然后我直接念经、念小房子、许愿、放生就可以了，是吗？）可以（再麻烦一下师父，现在工作的户口我也用着，我出生的户口也用着，您说我用哪个名字？我怎样做才能用升文把名字给改过来呀？我都已经纠结好多天了……我应该用我出生的名字念小房子，对吗？）对，出生的时候（行。感恩您，祝师父法体安康！我一定会好好地专心修心灵法门的）好，谢谢，那就这样了（感恩师父给我的加持，我给您在这跪拜了）谢谢，再见。</w:t>
      </w:r>
    </w:p>
    <w:p>
      <w:pPr>
        <w:pStyle w:val="Normal"/>
        <w:rPr/>
      </w:pPr>
      <w:r>
        <w:rPr/>
      </w:r>
    </w:p>
    <w:p>
      <w:pPr>
        <w:pStyle w:val="Normal"/>
        <w:rPr/>
      </w:pPr>
      <w:r>
        <w:rPr/>
        <w:t>6</w:t>
      </w:r>
      <w:r>
        <w:rPr/>
        <w:t>．</w:t>
      </w:r>
      <w:r>
        <w:rPr/>
        <w:t>Zongshu20150728</w:t>
      </w:r>
      <w:r>
        <w:rPr>
          <w:rFonts w:cs="Segoe UI Emoji" w:ascii="Segoe UI Emoji" w:hAnsi="Segoe UI Emoji"/>
        </w:rPr>
        <w:t xml:space="preserve">  </w:t>
      </w:r>
      <w:r>
        <w:rPr/>
        <w:t>29:59</w:t>
      </w:r>
      <w:r>
        <w:rPr>
          <w:rFonts w:cs="Segoe UI Emoji" w:ascii="Segoe UI Emoji" w:hAnsi="Segoe UI Emoji"/>
        </w:rPr>
        <w:t xml:space="preserve">  </w:t>
      </w:r>
      <w:r>
        <w:rPr/>
        <w:t>身上有一匹马的灵性</w:t>
      </w:r>
    </w:p>
    <w:p>
      <w:pPr>
        <w:pStyle w:val="Normal"/>
        <w:rPr/>
      </w:pPr>
      <w:r>
        <w:rPr>
          <w:b/>
          <w:bCs/>
        </w:rPr>
        <w:t>女听众：</w:t>
      </w:r>
      <w:r>
        <w:rPr/>
        <w:t>您好！卢台长吗？（是，老妈妈）哎哟，我太激动了，谢谢大慈大悲观世音菩萨！我终于打通了！我想问一下</w:t>
      </w:r>
      <w:r>
        <w:rPr/>
        <w:t>1958</w:t>
      </w:r>
      <w:r>
        <w:rPr/>
        <w:t>年属狗的，男的，我的对象。他脑子不行，五六年了。</w:t>
      </w:r>
    </w:p>
    <w:p>
      <w:pPr>
        <w:pStyle w:val="Normal"/>
        <w:rPr/>
      </w:pPr>
      <w:r>
        <w:rPr>
          <w:b/>
          <w:bCs/>
        </w:rPr>
        <w:t>台长答：</w:t>
      </w:r>
      <w:r>
        <w:rPr/>
        <w:t>哎呀！他身上有一匹马（我念多少小房子？）</w:t>
      </w:r>
      <w:r>
        <w:rPr/>
        <w:t>69</w:t>
      </w:r>
      <w:r>
        <w:rPr/>
        <w:t>张。你给他还要念往生咒</w:t>
      </w:r>
      <w:r>
        <w:rPr/>
        <w:t>49</w:t>
      </w:r>
      <w:r>
        <w:rPr/>
        <w:t>遍，礼佛大忏悔文</w:t>
      </w:r>
      <w:r>
        <w:rPr/>
        <w:t>3</w:t>
      </w:r>
      <w:r>
        <w:rPr/>
        <w:t>遍（哦，我礼佛大忏悔文现在念</w:t>
      </w:r>
      <w:r>
        <w:rPr/>
        <w:t>5</w:t>
      </w:r>
      <w:r>
        <w:rPr/>
        <w:t>遍）可以，没问题的。</w:t>
      </w:r>
    </w:p>
    <w:p>
      <w:pPr>
        <w:pStyle w:val="Normal"/>
        <w:rPr/>
      </w:pPr>
      <w:r>
        <w:rPr/>
      </w:r>
    </w:p>
    <w:p>
      <w:pPr>
        <w:pStyle w:val="Normal"/>
        <w:rPr/>
      </w:pPr>
      <w:r>
        <w:rPr/>
        <w:t>Zongshu20150728</w:t>
      </w:r>
      <w:r>
        <w:rPr>
          <w:rFonts w:cs="Segoe UI Emoji" w:ascii="Segoe UI Emoji" w:hAnsi="Segoe UI Emoji"/>
        </w:rPr>
        <w:t xml:space="preserve">  </w:t>
      </w:r>
      <w:r>
        <w:rPr/>
        <w:t>31:33</w:t>
      </w:r>
      <w:r>
        <w:rPr>
          <w:rFonts w:cs="Segoe UI Emoji" w:ascii="Segoe UI Emoji" w:hAnsi="Segoe UI Emoji"/>
        </w:rPr>
        <w:t xml:space="preserve">  </w:t>
      </w:r>
      <w:r>
        <w:rPr/>
        <w:t>看打胎孩子是否超度走了</w:t>
      </w:r>
    </w:p>
    <w:p>
      <w:pPr>
        <w:pStyle w:val="Normal"/>
        <w:rPr/>
      </w:pPr>
      <w:r>
        <w:rPr>
          <w:b/>
          <w:bCs/>
        </w:rPr>
        <w:t>女听众：</w:t>
      </w:r>
      <w:r>
        <w:rPr/>
        <w:t>我是</w:t>
      </w:r>
      <w:r>
        <w:rPr/>
        <w:t>1959</w:t>
      </w:r>
      <w:r>
        <w:rPr/>
        <w:t>年属猪的，我打胎的孩子超度走了吗？</w:t>
      </w:r>
    </w:p>
    <w:p>
      <w:pPr>
        <w:pStyle w:val="Normal"/>
        <w:rPr/>
      </w:pPr>
      <w:r>
        <w:rPr>
          <w:b/>
          <w:bCs/>
        </w:rPr>
        <w:t>台长答：</w:t>
      </w:r>
      <w:r>
        <w:rPr/>
        <w:t>孩子倒超度走了（哦。我姑娘</w:t>
      </w:r>
      <w:r>
        <w:rPr/>
        <w:t>1983</w:t>
      </w:r>
      <w:r>
        <w:rPr/>
        <w:t>年的，也是属猪的，她打胎了两个孩子，我给她念小房子，看超度走了吗？）她还有一个。一个走掉了，还有一个没走（哦，没走，我再给她念</w:t>
      </w:r>
      <w:r>
        <w:rPr/>
        <w:t>21</w:t>
      </w:r>
      <w:r>
        <w:rPr/>
        <w:t>张？）</w:t>
      </w:r>
      <w:r>
        <w:rPr/>
        <w:t>27</w:t>
      </w:r>
      <w:r>
        <w:rPr/>
        <w:t>张吧（好好，谢谢大慈大悲观世音菩萨！）老妈妈，你自己脚当心啊（脚？）你最近脚会扭到（谢谢）扭到了没有？（没有。我今天给您念了</w:t>
      </w:r>
      <w:r>
        <w:rPr/>
        <w:t>7</w:t>
      </w:r>
      <w:r>
        <w:rPr/>
        <w:t>遍大悲咒。念了</w:t>
      </w:r>
      <w:r>
        <w:rPr/>
        <w:t>21</w:t>
      </w:r>
      <w:r>
        <w:rPr/>
        <w:t>遍准提神咒，我求大慈大悲观世音菩萨，终于打通了，谢谢！）好了，再见（我一定弘扬心灵法门，谢谢！）</w:t>
      </w:r>
    </w:p>
    <w:p>
      <w:pPr>
        <w:pStyle w:val="Normal"/>
        <w:rPr/>
      </w:pPr>
      <w:r>
        <w:rPr/>
      </w:r>
    </w:p>
    <w:p>
      <w:pPr>
        <w:pStyle w:val="Normal"/>
        <w:rPr/>
      </w:pPr>
      <w:r>
        <w:rPr/>
        <w:t>7</w:t>
      </w:r>
      <w:r>
        <w:rPr/>
        <w:t>．</w:t>
      </w:r>
      <w:r>
        <w:rPr/>
        <w:t>Zongshu20150728</w:t>
      </w:r>
      <w:r>
        <w:rPr>
          <w:rFonts w:cs="Segoe UI Emoji" w:ascii="Segoe UI Emoji" w:hAnsi="Segoe UI Emoji"/>
        </w:rPr>
        <w:t xml:space="preserve">  </w:t>
      </w:r>
      <w:r>
        <w:rPr/>
        <w:t>33:31</w:t>
      </w:r>
      <w:r>
        <w:rPr>
          <w:rFonts w:cs="Segoe UI Emoji" w:ascii="Segoe UI Emoji" w:hAnsi="Segoe UI Emoji"/>
        </w:rPr>
        <w:t xml:space="preserve">  </w:t>
      </w:r>
      <w:r>
        <w:rPr/>
        <w:t>身上有灵性；家里最好设佛台</w:t>
      </w:r>
    </w:p>
    <w:p>
      <w:pPr>
        <w:pStyle w:val="Normal"/>
        <w:rPr/>
      </w:pPr>
      <w:r>
        <w:rPr>
          <w:b/>
          <w:bCs/>
        </w:rPr>
        <w:t>女听众：</w:t>
      </w:r>
      <w:r>
        <w:rPr/>
        <w:t>您好，师父，这电话不好打。麻烦问一下，我是新同修，现在小房子念得咋样？我家里没有佛台，烧送的质量咋样？（你几几年的？）不好意思，我好像过去没记住，大概就是</w:t>
      </w:r>
      <w:r>
        <w:rPr/>
        <w:t>1965</w:t>
      </w:r>
      <w:r>
        <w:rPr/>
        <w:t>年</w:t>
      </w:r>
      <w:r>
        <w:rPr/>
        <w:t>12</w:t>
      </w:r>
      <w:r>
        <w:rPr/>
        <w:t>月底，好像快</w:t>
      </w:r>
      <w:r>
        <w:rPr/>
        <w:t>1966</w:t>
      </w:r>
      <w:r>
        <w:rPr/>
        <w:t>年了，可能算属蛇的，我父母亲不记得了。</w:t>
      </w:r>
    </w:p>
    <w:p>
      <w:pPr>
        <w:pStyle w:val="Normal"/>
        <w:rPr/>
      </w:pPr>
      <w:r>
        <w:rPr>
          <w:b/>
          <w:bCs/>
        </w:rPr>
        <w:t>台长答：</w:t>
      </w:r>
      <w:r>
        <w:rPr/>
        <w:t>你身上有一个老妈妈（哎哟）这个女的很胖，眼睛笑嘻嘻的，死掉的。你给她赶快念小房子，</w:t>
      </w:r>
      <w:r>
        <w:rPr/>
        <w:t>28</w:t>
      </w:r>
      <w:r>
        <w:rPr/>
        <w:t>张（好的。我现在给自己的要经者今年已经念了大概快</w:t>
      </w:r>
      <w:r>
        <w:rPr/>
        <w:t>200</w:t>
      </w:r>
      <w:r>
        <w:rPr/>
        <w:t>张了。</w:t>
      </w:r>
      <w:r>
        <w:rPr/>
        <w:t>28</w:t>
      </w:r>
      <w:r>
        <w:rPr/>
        <w:t>张是现在念吗？）对，现在先念掉（好的。这个老奶奶眼睛……还不太清楚）你赶快念嘛就好了（好的）</w:t>
      </w:r>
    </w:p>
    <w:p>
      <w:pPr>
        <w:pStyle w:val="Normal"/>
        <w:rPr/>
      </w:pPr>
      <w:r>
        <w:rPr/>
      </w:r>
    </w:p>
    <w:p>
      <w:pPr>
        <w:pStyle w:val="Normal"/>
        <w:rPr/>
      </w:pPr>
      <w:r>
        <w:rPr/>
        <w:t>Zongshu20150728</w:t>
      </w:r>
      <w:r>
        <w:rPr>
          <w:rFonts w:cs="Segoe UI Emoji" w:ascii="Segoe UI Emoji" w:hAnsi="Segoe UI Emoji"/>
        </w:rPr>
        <w:t xml:space="preserve">  </w:t>
      </w:r>
      <w:r>
        <w:rPr/>
        <w:t>35:26</w:t>
      </w:r>
      <w:r>
        <w:rPr>
          <w:rFonts w:cs="Segoe UI Emoji" w:ascii="Segoe UI Emoji" w:hAnsi="Segoe UI Emoji"/>
        </w:rPr>
        <w:t xml:space="preserve">  </w:t>
      </w:r>
      <w:r>
        <w:rPr/>
        <w:t>名字没改好，运程更糟；属蛇起名字的注意事项</w:t>
      </w:r>
    </w:p>
    <w:p>
      <w:pPr>
        <w:pStyle w:val="Normal"/>
        <w:rPr/>
      </w:pPr>
      <w:r>
        <w:rPr>
          <w:b/>
          <w:bCs/>
        </w:rPr>
        <w:t>女听众：</w:t>
      </w:r>
      <w:r>
        <w:rPr/>
        <w:t>师父，麻烦再问一下，我这个名字感觉什么都不顺（你叫什么名字？）现在有两个名字，一开始出生的名字叫“俞淑萍”，后来听人说这个名字不好，不知道……就跟着别人说的改了一个名字，我觉得改了以后这个名字更不顺。师父帮我看一下，第二个名字是“俞佳汝”。</w:t>
      </w:r>
    </w:p>
    <w:p>
      <w:pPr>
        <w:pStyle w:val="Normal"/>
        <w:rPr/>
      </w:pPr>
      <w:r>
        <w:rPr>
          <w:b/>
          <w:bCs/>
        </w:rPr>
        <w:t>台长答：</w:t>
      </w:r>
      <w:r>
        <w:rPr/>
        <w:t>当然不好了，第二个名字更糟糕！第二个名字上面都有灵性了（哎哟，完了。那我赶紧……现在改其他名字就不太好改了，如果用第一个名字还好一点吗？第一个也不太好？）你自己再取一个呀（另外再取一个吗？）嗯（第一个出生的这个名字，“俞淑萍”也不好吗？）“俞淑萍”也不是太好，“俞淑萍”是让你的血液不好。但是后面那个“俞佳汝”啊，那就是整个人稀里糊涂的，所以你选了这个名字之后，你做什么事情都稀里糊涂的，对不对了？（哎呀，就是！改名字以后把工作都丢掉了）好了，名字可以随便改的？人家叫你改你就改？唉（自己就是稀里糊涂。哎呀，太傻了。那自己再另外取个名字的话，哪方面比较好一点？）你打进电话，自己多选几个，台长帮你挑一个嘛好了（好的）你属什么的了……（我现在暂时只能先用“俞佳汝”这个名字念小房子吧？我已经升文了）哎，你们都不让我讲话，你们不让我讲话，你怎么听得到台长说什么？“俞佳汝”，你现在第一不能用了，第二你再用回去，暂时先用吧，好吧？（哦，暂时先用第一个？）你属什么的？（蛇）你要是属蛇的话就离不开土，名字里面要有“土”字，但是土不能太多。你这个“俞佳汝”，“汝”字是站不住的，明白了吗？一个女人，脚又站不住，你想想看，这里又有水，三点水，一个女人两个脚绞在一起，又是个女人，你说不滑倒啊？这里两个土，土都把你自己淹死了，这个门又是半个门，又关不住，不严实，你说说看，走路又不稳，你说你会顺利吗？现在明白了吗？（明白了）现在跟你说，找一个“土”字，找一个有“云”字的，因为蛇也需要天气好，明白了吗？（哦，好的）</w:t>
      </w:r>
    </w:p>
    <w:p>
      <w:pPr>
        <w:pStyle w:val="Normal"/>
        <w:rPr/>
      </w:pPr>
      <w:r>
        <w:rPr/>
      </w:r>
    </w:p>
    <w:p>
      <w:pPr>
        <w:pStyle w:val="Normal"/>
        <w:rPr/>
      </w:pPr>
      <w:r>
        <w:rPr/>
        <w:t>Zongshu20150728</w:t>
      </w:r>
      <w:r>
        <w:rPr>
          <w:rFonts w:cs="Segoe UI Emoji" w:ascii="Segoe UI Emoji" w:hAnsi="Segoe UI Emoji"/>
        </w:rPr>
        <w:t xml:space="preserve">  </w:t>
      </w:r>
      <w:r>
        <w:rPr/>
        <w:t>39:43</w:t>
      </w:r>
      <w:r>
        <w:rPr>
          <w:rFonts w:cs="Segoe UI Emoji" w:ascii="Segoe UI Emoji" w:hAnsi="Segoe UI Emoji"/>
        </w:rPr>
        <w:t xml:space="preserve">  </w:t>
      </w:r>
      <w:r>
        <w:rPr/>
        <w:t>家里有佛台菩萨才常来，念经效果才好</w:t>
      </w:r>
    </w:p>
    <w:p>
      <w:pPr>
        <w:pStyle w:val="Normal"/>
        <w:rPr/>
      </w:pPr>
      <w:r>
        <w:rPr>
          <w:b/>
          <w:bCs/>
        </w:rPr>
        <w:t>女听众：</w:t>
      </w:r>
      <w:r>
        <w:rPr/>
        <w:t>师父，我家里没有佛台，小房子烧送的质量咋样？</w:t>
      </w:r>
    </w:p>
    <w:p>
      <w:pPr>
        <w:pStyle w:val="Normal"/>
        <w:rPr/>
      </w:pPr>
      <w:r>
        <w:rPr>
          <w:b/>
          <w:bCs/>
        </w:rPr>
        <w:t>台长答：</w:t>
      </w:r>
      <w:r>
        <w:rPr/>
        <w:t>一般的，很差啊（哎哟，那我念得很辛苦的）你因为自己家里没有佛台，菩萨不常来，没办法。要有菩萨常来，你才会好啊（那这样的话的设个佛台比较好了？）那当然了，谁家里都有佛台，就你没有（就是。我家里没有，家里反对念佛，不敢设）那你自己只能给观世音菩萨拍个照片，放在那里，念经的时候拿出来看看也好啊（有一个小小的，其他的师兄给的，好像是东方台的，就跟名片那么大的观世音菩萨像可以吗？）可以啊，没人的时候就拿出来对着念（好的，谢谢师父。我的图腾是什么颜色？）黑的（哦，那穿黑色衣服好一些？）嗯（感恩师父！再见）</w:t>
      </w:r>
    </w:p>
    <w:p>
      <w:pPr>
        <w:pStyle w:val="Normal"/>
        <w:rPr/>
      </w:pPr>
      <w:r>
        <w:rPr/>
      </w:r>
    </w:p>
    <w:p>
      <w:pPr>
        <w:pStyle w:val="Normal"/>
        <w:rPr/>
      </w:pPr>
      <w:r>
        <w:rPr/>
        <w:t>8</w:t>
      </w:r>
      <w:r>
        <w:rPr/>
        <w:t>．</w:t>
      </w:r>
      <w:r>
        <w:rPr/>
        <w:t>Zongshu20150728</w:t>
      </w:r>
      <w:r>
        <w:rPr>
          <w:rFonts w:cs="Segoe UI Emoji" w:ascii="Segoe UI Emoji" w:hAnsi="Segoe UI Emoji"/>
        </w:rPr>
        <w:t xml:space="preserve">  </w:t>
      </w:r>
      <w:r>
        <w:rPr/>
        <w:t>41:20</w:t>
      </w:r>
      <w:r>
        <w:rPr>
          <w:rFonts w:cs="Segoe UI Emoji" w:ascii="Segoe UI Emoji" w:hAnsi="Segoe UI Emoji"/>
        </w:rPr>
        <w:t xml:space="preserve">  </w:t>
      </w:r>
      <w:r>
        <w:rPr/>
        <w:t>前世欠情债，今世投女身；工作不顺利</w:t>
      </w:r>
    </w:p>
    <w:p>
      <w:pPr>
        <w:pStyle w:val="Normal"/>
        <w:rPr/>
      </w:pPr>
      <w:r>
        <w:rPr>
          <w:b/>
          <w:bCs/>
        </w:rPr>
        <w:t>男听众：</w:t>
      </w:r>
      <w:r>
        <w:rPr/>
        <w:t>感恩观世音菩萨！感恩师父！弟子帮同修问两个人，他们的业障由他们自己背，不要师父背。师父，您帮我看一个</w:t>
      </w:r>
      <w:r>
        <w:rPr/>
        <w:t>1985</w:t>
      </w:r>
      <w:r>
        <w:rPr/>
        <w:t>年属鼠的，女的，看看她的身体情况跟有没有灵性。</w:t>
      </w:r>
    </w:p>
    <w:p>
      <w:pPr>
        <w:pStyle w:val="Normal"/>
        <w:rPr/>
      </w:pPr>
      <w:r>
        <w:rPr>
          <w:b/>
          <w:bCs/>
        </w:rPr>
        <w:t>台长答：</w:t>
      </w:r>
      <w:r>
        <w:rPr/>
        <w:t>在她的脖子那个地方有个灵性，身体内分泌失调，人比较虚，脑子糊涂（是的）主要是脑子这里出问题了（嗯，她是脑子不太灵光）对，经常搞不清楚，因为她的脑容量……血到了脑子这里就上不去，所以经常嗜睡，喜欢睡觉（对对，是有这种情况。她应该怎样调节呢？）自己要多念心经，每天最好能念</w:t>
      </w:r>
      <w:r>
        <w:rPr/>
        <w:t>19</w:t>
      </w:r>
      <w:r>
        <w:rPr/>
        <w:t>遍心经（她每天</w:t>
      </w:r>
      <w:r>
        <w:rPr/>
        <w:t>49</w:t>
      </w:r>
      <w:r>
        <w:rPr/>
        <w:t>遍）那叫她念下去吧（她已经比以前好很多了，她自从学心灵法门之后，整个人的那种……）精神的状态都好很多（对，都好很多，都很有进步。她现在脖上的灵性需要多少小房子？）脖子上的灵性至少给他</w:t>
      </w:r>
      <w:r>
        <w:rPr/>
        <w:t>59</w:t>
      </w:r>
      <w:r>
        <w:rPr/>
        <w:t>张（是她家里的还是那些小灵性？）就是在她身上的，像一个古代的人（是女的吗？）我看看，像个女的，而且是前世被她扔掉的，就是说这个女的对她很一厢情愿的。因为我看到他们两个人……（等于她前世……）她前世是个男的（哦，明白）她前世欠人家感情了。我看到她跟人家在酒店里面，现在我看到当时被她扔掉的这个女的一个人在房间里就像抓狂一样的，就是她已经走掉了，她已经离开这酒店了，然后这个女的一个人在酒店里抓住自己的头发，就是像在抓狂一样。也就是说她上辈子欠人家感情了，你听得懂吗？（是的，我听得懂，师父）其实我只要一讲，你们一对照现在都出来了，都知道了，她的感情运……（师父，这个人是我的老婆，您看她的业障有多少？百分之多少？）最好那个女的不是你就好了，因为是你的话，你会疯狂地报复的（没有。师父，您给我看过了，不会是我的）她肯定外面有一个人，就是经常要欺负她，而且呢感情上对她牵扯……哦，有可能你们家的孩子哦，哎哟，会不会这个女的后来投到你们家里来了？她是不是觉得很亏欠自己的孩子啊？是不是对孩子非常非常好啊？（她对我们的孩子还好吧，挺严格，因为我们按照佛法去教育他，不会特别地宠爱孩子的）那你反正叫她当心，如果有这么一个人感情上欺负她了、折磨她了，那就是她自己欠的（这个倒没有，不太清楚……我就是告诉她念</w:t>
      </w:r>
      <w:r>
        <w:rPr/>
        <w:t>59</w:t>
      </w:r>
      <w:r>
        <w:rPr/>
        <w:t>张小房子给这个灵性就可以了是吧？）对，叫她念吧（麻烦您再看她经文的质量跟她的业障有多少？）经文质量还可以，颜色是白的（她的业障的百分比是多少？）</w:t>
      </w:r>
      <w:r>
        <w:rPr/>
        <w:t>34%</w:t>
      </w:r>
      <w:r>
        <w:rPr/>
        <w:t>（挺多的了）嗯（师父，她现在工作不顺利，她想年底的时候换一份工作。您觉得她可不可以这份工作不要了，换一份新的工作？）她现在这工作乱得一塌糊涂，人家都搞她（是的，她很不开心的，她做了很多事但得不到别人的认可）人家都搞她（是的）叫她换了，有换就换吧，换到一个地方去叫你老婆学会笑，我现在看她的图腾，你这个老婆不笑的（她在单位里在很苦恼，所以她可能也笑不出来）“笑不出来”，以后换了新的单位也要笑的呀，不笑的话以后也会吃苦头的呀（那您觉得她应该换什么样的工作好呢？）随她，最好一样的，就是跟她现在一样的工作。叫她多念解结咒（好的，师父）</w:t>
      </w:r>
    </w:p>
    <w:p>
      <w:pPr>
        <w:pStyle w:val="Normal"/>
        <w:rPr/>
      </w:pPr>
      <w:r>
        <w:rPr/>
      </w:r>
    </w:p>
    <w:p>
      <w:pPr>
        <w:pStyle w:val="Normal"/>
        <w:rPr/>
      </w:pPr>
      <w:r>
        <w:rPr/>
        <w:t>Zongshu20150728</w:t>
      </w:r>
      <w:r>
        <w:rPr>
          <w:rFonts w:cs="Segoe UI Emoji" w:ascii="Segoe UI Emoji" w:hAnsi="Segoe UI Emoji"/>
        </w:rPr>
        <w:t xml:space="preserve">  </w:t>
      </w:r>
      <w:r>
        <w:rPr/>
        <w:t>47:50</w:t>
      </w:r>
      <w:r>
        <w:rPr>
          <w:rFonts w:cs="Segoe UI Emoji" w:ascii="Segoe UI Emoji" w:hAnsi="Segoe UI Emoji"/>
        </w:rPr>
        <w:t xml:space="preserve">  </w:t>
      </w:r>
      <w:r>
        <w:rPr/>
        <w:t>不精进导致天上莲花有点枯</w:t>
      </w:r>
    </w:p>
    <w:p>
      <w:pPr>
        <w:pStyle w:val="Normal"/>
        <w:rPr/>
      </w:pPr>
      <w:r>
        <w:rPr>
          <w:b/>
          <w:bCs/>
        </w:rPr>
        <w:t>男听众：</w:t>
      </w:r>
      <w:r>
        <w:rPr/>
        <w:t>您再看一个</w:t>
      </w:r>
      <w:r>
        <w:rPr/>
        <w:t>1962</w:t>
      </w:r>
      <w:r>
        <w:rPr/>
        <w:t>年属虎的，她今年刚拜的师，看看她的莲花怎么样。</w:t>
      </w:r>
    </w:p>
    <w:p>
      <w:pPr>
        <w:pStyle w:val="Normal"/>
        <w:rPr/>
      </w:pPr>
      <w:r>
        <w:rPr>
          <w:b/>
          <w:bCs/>
        </w:rPr>
        <w:t>台长答：</w:t>
      </w:r>
      <w:r>
        <w:rPr/>
        <w:t>还在，已经有点枯了（她最近修行得不太精进）不好，她不好。她的性情变来变去的（是，她是我的母亲）叫她好好努力，嘴巴不要乱讲话，有点枯，但是还没下来，还蛮好的（让她跟菩萨好好地忏悔，好好地念经）对（好的，感恩师父）再见。</w:t>
      </w:r>
    </w:p>
    <w:p>
      <w:pPr>
        <w:pStyle w:val="Normal"/>
        <w:rPr/>
      </w:pPr>
      <w:r>
        <w:rPr/>
      </w:r>
    </w:p>
    <w:p>
      <w:pPr>
        <w:pStyle w:val="Normal"/>
        <w:rPr/>
      </w:pPr>
      <w:r>
        <w:rPr>
          <w:b/>
          <w:bCs/>
        </w:rPr>
        <w:t>台长语：</w:t>
      </w:r>
      <w:r>
        <w:rPr/>
        <w:t>好，听众朋友们，今天因为时间关系节目就到这结束了。今天打不进电话的听众，星期四五点钟再打了。不要忘记星期四要吃全素，因为星期四是初十五。听众朋友，广告之后欢迎大家回到节目中来。</w:t>
      </w:r>
    </w:p>
    <w:p>
      <w:pPr>
        <w:pStyle w:val="Normal"/>
        <w:rPr/>
      </w:pPr>
      <w:r>
        <w:rPr/>
      </w:r>
    </w:p>
    <w:p>
      <w:pPr>
        <w:pStyle w:val="Heading3"/>
        <w:rPr/>
      </w:pPr>
      <w:r>
        <w:rPr/>
        <w:t>Zongshu20150730</w:t>
      </w:r>
      <w:r>
        <w:rPr/>
        <w:t>节目录音文字整理</w:t>
      </w:r>
    </w:p>
    <w:p>
      <w:pPr>
        <w:pStyle w:val="Normal"/>
        <w:rPr/>
      </w:pPr>
      <w:r>
        <w:rPr/>
      </w:r>
    </w:p>
    <w:p>
      <w:pPr>
        <w:pStyle w:val="Normal"/>
        <w:rPr/>
      </w:pPr>
      <w:r>
        <w:rPr/>
        <w:t>1</w:t>
      </w:r>
      <w:r>
        <w:rPr/>
        <w:t>．</w:t>
      </w:r>
      <w:r>
        <w:rPr/>
        <w:t>Zongshu20150730</w:t>
      </w:r>
      <w:r>
        <w:rPr>
          <w:rFonts w:cs="Segoe UI Emoji" w:ascii="Segoe UI Emoji" w:hAnsi="Segoe UI Emoji"/>
        </w:rPr>
        <w:t xml:space="preserve">  </w:t>
      </w:r>
      <w:r>
        <w:rPr/>
        <w:t>00:20</w:t>
      </w:r>
      <w:r>
        <w:rPr>
          <w:rFonts w:cs="Segoe UI Emoji" w:ascii="Segoe UI Emoji" w:hAnsi="Segoe UI Emoji"/>
        </w:rPr>
        <w:t xml:space="preserve">  </w:t>
      </w:r>
      <w:r>
        <w:rPr/>
        <w:t>是否留在共修组的问题</w:t>
      </w:r>
    </w:p>
    <w:p>
      <w:pPr>
        <w:pStyle w:val="Normal"/>
        <w:rPr/>
      </w:pPr>
      <w:r>
        <w:rPr>
          <w:b/>
          <w:bCs/>
        </w:rPr>
        <w:t>女听众：</w:t>
      </w:r>
      <w:r>
        <w:rPr/>
        <w:t>……应该留在共修组里面。</w:t>
      </w:r>
    </w:p>
    <w:p>
      <w:pPr>
        <w:pStyle w:val="Normal"/>
        <w:rPr/>
      </w:pPr>
      <w:r>
        <w:rPr>
          <w:b/>
          <w:bCs/>
        </w:rPr>
        <w:t>台长答：</w:t>
      </w:r>
      <w:r>
        <w:rPr/>
        <w:t>留在共修组，不留在共修组，这是你自己的。你要留在共修组就好好改毛病，否则你就在家里好好念经，什么地方都不要去，听不懂啊？（听得懂）好了（感恩师父）再见。</w:t>
      </w:r>
    </w:p>
    <w:p>
      <w:pPr>
        <w:pStyle w:val="Normal"/>
        <w:rPr/>
      </w:pPr>
      <w:r>
        <w:rPr/>
      </w:r>
    </w:p>
    <w:p>
      <w:pPr>
        <w:pStyle w:val="Normal"/>
        <w:rPr/>
      </w:pPr>
      <w:r>
        <w:rPr/>
        <w:t>2</w:t>
      </w:r>
      <w:r>
        <w:rPr/>
        <w:t>．</w:t>
      </w:r>
      <w:r>
        <w:rPr/>
        <w:t>Zongshu20150730</w:t>
      </w:r>
      <w:r>
        <w:rPr>
          <w:rFonts w:cs="Segoe UI Emoji" w:ascii="Segoe UI Emoji" w:hAnsi="Segoe UI Emoji"/>
        </w:rPr>
        <w:t xml:space="preserve">  </w:t>
      </w:r>
      <w:r>
        <w:rPr/>
        <w:t>00:51</w:t>
      </w:r>
      <w:r>
        <w:rPr>
          <w:rFonts w:cs="Segoe UI Emoji" w:ascii="Segoe UI Emoji" w:hAnsi="Segoe UI Emoji"/>
        </w:rPr>
        <w:t xml:space="preserve">  </w:t>
      </w:r>
      <w:r>
        <w:rPr/>
        <w:t>喜欢赌博，身上有</w:t>
      </w:r>
      <w:r>
        <w:rPr/>
        <w:t>3</w:t>
      </w:r>
      <w:r>
        <w:rPr/>
        <w:t>个灵性；还有</w:t>
      </w:r>
      <w:r>
        <w:rPr/>
        <w:t>3</w:t>
      </w:r>
      <w:r>
        <w:rPr/>
        <w:t>年时间</w:t>
      </w:r>
    </w:p>
    <w:p>
      <w:pPr>
        <w:pStyle w:val="Normal"/>
        <w:rPr/>
      </w:pPr>
      <w:r>
        <w:rPr>
          <w:b/>
          <w:bCs/>
        </w:rPr>
        <w:t>女听众：</w:t>
      </w:r>
      <w:r>
        <w:rPr/>
        <w:t>您好！麻烦您帮我看一下我的爸爸，</w:t>
      </w:r>
      <w:r>
        <w:rPr/>
        <w:t>1954</w:t>
      </w:r>
      <w:r>
        <w:rPr/>
        <w:t>年属马的。看他的身体，还有我爸爸比较喜欢赌博，想看看他有没有灵性，或者帮他化解一下。</w:t>
      </w:r>
    </w:p>
    <w:p>
      <w:pPr>
        <w:pStyle w:val="Normal"/>
        <w:rPr/>
      </w:pPr>
      <w:r>
        <w:rPr>
          <w:b/>
          <w:bCs/>
        </w:rPr>
        <w:t>台长答：</w:t>
      </w:r>
      <w:r>
        <w:rPr/>
        <w:t>第一，你爸爸肠胃很不好；第二，他身上有一个灵性，是一个女的，他赌博的时候很喜欢看到这个女的（他要几张小房子？）</w:t>
      </w:r>
      <w:r>
        <w:rPr/>
        <w:t>57</w:t>
      </w:r>
      <w:r>
        <w:rPr/>
        <w:t>张（</w:t>
      </w:r>
      <w:r>
        <w:rPr/>
        <w:t>57</w:t>
      </w:r>
      <w:r>
        <w:rPr/>
        <w:t>张啊？）是不是觉得很多？（好的。那我爸爸……）让你爸爸继续赌下去好了（他还有糖尿病）我可以告诉你，你爸爸还有</w:t>
      </w:r>
      <w:r>
        <w:rPr/>
        <w:t>3</w:t>
      </w:r>
      <w:r>
        <w:rPr/>
        <w:t>年时间（啊？！）我今天讲的，你把录音记下来，看看</w:t>
      </w:r>
      <w:r>
        <w:rPr/>
        <w:t>3</w:t>
      </w:r>
      <w:r>
        <w:rPr/>
        <w:t>年之后你爸爸走不走（那我要帮他怎么化解？）“化解”，呵呵（有办法吗？您教一下……）我没办法，自己不相信的人我没办法（我爸爸不吃素，有的时候信，有的时候不信）你爸爸脑子都坏掉了，讲出来话颠三倒四（对对，有一点）发脾气，上窜下跳，动小脑筋。还“赌博”呢，视财如命的东西，唉（请卢台长救救他，</w:t>
      </w:r>
      <w:r>
        <w:rPr/>
        <w:t>57</w:t>
      </w:r>
      <w:r>
        <w:rPr/>
        <w:t>张先念好再说是吧？）你好好给他念经了，要帮他忏悔（好的。麻烦您帮看一下我们家的佛台怎么样？）佛台还可以（好的。那我帮我爸……能不能请别人帮他念？）你啊，你帮他念。我看见他身上有</w:t>
      </w:r>
      <w:r>
        <w:rPr/>
        <w:t>3</w:t>
      </w:r>
      <w:r>
        <w:rPr/>
        <w:t>个鬼（我的身上？）他。两个女的，一个女的穿着古装的（好的，我先帮他念起来。然后尽量让他先吃素）什么叫“尽量”啊？（一定要让他吃素，然后让他放生）你帮他求，他不吃素效果就没有（好的，谢谢卢台长。那我先做起来）好，再见。</w:t>
      </w:r>
    </w:p>
    <w:p>
      <w:pPr>
        <w:pStyle w:val="Normal"/>
        <w:rPr/>
      </w:pPr>
      <w:r>
        <w:rPr/>
      </w:r>
    </w:p>
    <w:p>
      <w:pPr>
        <w:pStyle w:val="Normal"/>
        <w:rPr/>
      </w:pPr>
      <w:r>
        <w:rPr/>
        <w:t>3</w:t>
      </w:r>
      <w:r>
        <w:rPr/>
        <w:t>．</w:t>
      </w:r>
      <w:r>
        <w:rPr/>
        <w:t>Zongshu20150730</w:t>
      </w:r>
      <w:r>
        <w:rPr>
          <w:rFonts w:cs="Segoe UI Emoji" w:ascii="Segoe UI Emoji" w:hAnsi="Segoe UI Emoji"/>
        </w:rPr>
        <w:t xml:space="preserve">  </w:t>
      </w:r>
      <w:r>
        <w:rPr/>
        <w:t>05:01</w:t>
      </w:r>
      <w:r>
        <w:rPr>
          <w:rFonts w:cs="Segoe UI Emoji" w:ascii="Segoe UI Emoji" w:hAnsi="Segoe UI Emoji"/>
        </w:rPr>
        <w:t xml:space="preserve">  </w:t>
      </w:r>
      <w:r>
        <w:rPr/>
        <w:t>亡人在阿修罗，身上还有灵性</w:t>
      </w:r>
    </w:p>
    <w:p>
      <w:pPr>
        <w:pStyle w:val="Normal"/>
        <w:rPr/>
      </w:pPr>
      <w:r>
        <w:rPr>
          <w:b/>
          <w:bCs/>
        </w:rPr>
        <w:t>女听众：</w:t>
      </w:r>
      <w:r>
        <w:rPr/>
        <w:t>师父，弟子跟您请安，祝您生日快乐、法体安康、长久住世！请看两个亡人，第一个是李学德，</w:t>
      </w:r>
      <w:r>
        <w:rPr/>
        <w:t>2000</w:t>
      </w:r>
      <w:r>
        <w:rPr/>
        <w:t>年去世的，我已经送了一百六十多张小房子了，您看他在哪个道？</w:t>
      </w:r>
    </w:p>
    <w:p>
      <w:pPr>
        <w:pStyle w:val="Normal"/>
        <w:rPr/>
      </w:pPr>
      <w:r>
        <w:rPr>
          <w:b/>
          <w:bCs/>
        </w:rPr>
        <w:t>台长答：</w:t>
      </w:r>
      <w:r>
        <w:rPr/>
        <w:t>他比较麻烦，身上还有灵性（是过世的亡人）对，身上还有鬼，还经常回来（我</w:t>
      </w:r>
      <w:r>
        <w:rPr/>
        <w:t>3</w:t>
      </w:r>
      <w:r>
        <w:rPr/>
        <w:t>个月没有梦到了，有点担心）我看看他在哪里……（他是我的姥爷）阿修罗（那您看一下，我再帮他送多少张小房子？）还要送</w:t>
      </w:r>
      <w:r>
        <w:rPr/>
        <w:t>87</w:t>
      </w:r>
      <w:r>
        <w:rPr/>
        <w:t>张（还有吗？）没有了（姥爷人挺好的，我希望能把他超上去）你认为他很好不一定是好人（我知道了。感恩师父，我继续帮他超）</w:t>
      </w:r>
    </w:p>
    <w:p>
      <w:pPr>
        <w:pStyle w:val="Normal"/>
        <w:rPr/>
      </w:pPr>
      <w:r>
        <w:rPr/>
      </w:r>
    </w:p>
    <w:p>
      <w:pPr>
        <w:pStyle w:val="Normal"/>
        <w:rPr/>
      </w:pPr>
      <w:r>
        <w:rPr/>
        <w:t>Zongshu20150730</w:t>
      </w:r>
      <w:r>
        <w:rPr>
          <w:rFonts w:cs="Segoe UI Emoji" w:ascii="Segoe UI Emoji" w:hAnsi="Segoe UI Emoji"/>
        </w:rPr>
        <w:t xml:space="preserve">  </w:t>
      </w:r>
      <w:r>
        <w:rPr/>
        <w:t>07:06</w:t>
      </w:r>
      <w:r>
        <w:rPr>
          <w:rFonts w:cs="Segoe UI Emoji" w:ascii="Segoe UI Emoji" w:hAnsi="Segoe UI Emoji"/>
        </w:rPr>
        <w:t xml:space="preserve">  </w:t>
      </w:r>
      <w:r>
        <w:rPr/>
        <w:t>亡人在人道飘，要念礼佛大忏悔文；给亡人念小房子前要做功课才有力量</w:t>
      </w:r>
    </w:p>
    <w:p>
      <w:pPr>
        <w:pStyle w:val="Normal"/>
        <w:rPr/>
      </w:pPr>
      <w:r>
        <w:rPr>
          <w:b/>
          <w:bCs/>
        </w:rPr>
        <w:t>女听众：</w:t>
      </w:r>
      <w:r>
        <w:rPr/>
        <w:t>还有一个亡人周如群，</w:t>
      </w:r>
      <w:r>
        <w:rPr/>
        <w:t>1986</w:t>
      </w:r>
      <w:r>
        <w:rPr/>
        <w:t>年去世的，师父您看一下在哪个道？</w:t>
      </w:r>
    </w:p>
    <w:p>
      <w:pPr>
        <w:pStyle w:val="Normal"/>
        <w:rPr/>
      </w:pPr>
      <w:r>
        <w:rPr>
          <w:b/>
          <w:bCs/>
        </w:rPr>
        <w:t>台长答：</w:t>
      </w:r>
      <w:r>
        <w:rPr/>
        <w:t>他走的时候很痛苦（是痛苦）身上毛病很多。你让他每天念</w:t>
      </w:r>
      <w:r>
        <w:rPr/>
        <w:t>5</w:t>
      </w:r>
      <w:r>
        <w:rPr/>
        <w:t>遍礼佛大忏悔文吧（帮这个亡人每天念</w:t>
      </w:r>
      <w:r>
        <w:rPr/>
        <w:t>5</w:t>
      </w:r>
      <w:r>
        <w:rPr/>
        <w:t>遍神佛大忏悔文是吧？）如果你不帮他念，他念不好的（那您看他需要多少张小房子？现在在哪里？）</w:t>
      </w:r>
      <w:r>
        <w:rPr/>
        <w:t>67</w:t>
      </w:r>
      <w:r>
        <w:rPr/>
        <w:t>，还在人道（他已经投人了吗？）没有，飘来飘去（每天帮他念</w:t>
      </w:r>
      <w:r>
        <w:rPr/>
        <w:t>5</w:t>
      </w:r>
      <w:r>
        <w:rPr/>
        <w:t>遍礼佛大忏悔文，帮他忏悔，是吗？）对（要念多长时间？还是有个遍数限制？）“遍数”，每天做功德，</w:t>
      </w:r>
      <w:r>
        <w:rPr/>
        <w:t>21</w:t>
      </w:r>
      <w:r>
        <w:rPr/>
        <w:t>遍大悲咒，</w:t>
      </w:r>
      <w:r>
        <w:rPr/>
        <w:t>21</w:t>
      </w:r>
      <w:r>
        <w:rPr/>
        <w:t>遍心经（嗯？可是师父，亡人也要这样念吗？）你自己念经文之前，念小房子之前（帮这个亡人念小房子之前，要先自己做功课，是吗？）对。你功课不做的话，你念出来的经文……现在我看你无力啊，没有力量（我没有力量？师父是说我吗？）他家里人，我不管你谁，他家里人帮亡人念经啊（知道了师父，不好意思）好了。</w:t>
      </w:r>
    </w:p>
    <w:p>
      <w:pPr>
        <w:pStyle w:val="Normal"/>
        <w:rPr/>
      </w:pPr>
      <w:r>
        <w:rPr/>
      </w:r>
    </w:p>
    <w:p>
      <w:pPr>
        <w:pStyle w:val="Normal"/>
        <w:rPr/>
      </w:pPr>
      <w:r>
        <w:rPr/>
        <w:t>Zongshu20150730</w:t>
      </w:r>
      <w:r>
        <w:rPr>
          <w:rFonts w:cs="Segoe UI Emoji" w:ascii="Segoe UI Emoji" w:hAnsi="Segoe UI Emoji"/>
        </w:rPr>
        <w:t xml:space="preserve">  </w:t>
      </w:r>
      <w:r>
        <w:rPr/>
        <w:t>09:50</w:t>
      </w:r>
      <w:r>
        <w:rPr>
          <w:rFonts w:cs="Segoe UI Emoji" w:ascii="Segoe UI Emoji" w:hAnsi="Segoe UI Emoji"/>
        </w:rPr>
        <w:t xml:space="preserve">  </w:t>
      </w:r>
      <w:r>
        <w:rPr/>
        <w:t>请台长感应佛台</w:t>
      </w:r>
    </w:p>
    <w:p>
      <w:pPr>
        <w:pStyle w:val="Normal"/>
        <w:rPr/>
      </w:pPr>
      <w:r>
        <w:rPr>
          <w:b/>
          <w:bCs/>
        </w:rPr>
        <w:t>女听众：</w:t>
      </w:r>
      <w:r>
        <w:rPr/>
        <w:t>师父，能感应一下我的佛台吗？</w:t>
      </w:r>
      <w:r>
        <w:rPr/>
        <w:t>1978</w:t>
      </w:r>
      <w:r>
        <w:rPr/>
        <w:t>年的马，刚设了大佛台，您看一下有没有什么问题？</w:t>
      </w:r>
    </w:p>
    <w:p>
      <w:pPr>
        <w:pStyle w:val="Normal"/>
        <w:rPr/>
      </w:pPr>
      <w:r>
        <w:rPr/>
        <w:t>台长答</w:t>
      </w:r>
      <w:r>
        <w:rPr/>
        <w:t>:</w:t>
      </w:r>
      <w:r>
        <w:rPr/>
        <w:t>没什么大问题，蛮好的（好的。师父您辛苦了，我们爱您）再见【众同修齐声】（感恩师父！祝师父生日快乐、身体健康、长久住世、广度有缘众生！）谢谢！</w:t>
      </w:r>
    </w:p>
    <w:p>
      <w:pPr>
        <w:pStyle w:val="Normal"/>
        <w:rPr/>
      </w:pPr>
      <w:r>
        <w:rPr/>
      </w:r>
    </w:p>
    <w:p>
      <w:pPr>
        <w:pStyle w:val="Normal"/>
        <w:rPr/>
      </w:pPr>
      <w:r>
        <w:rPr/>
        <w:t>4</w:t>
      </w:r>
      <w:r>
        <w:rPr/>
        <w:t>．</w:t>
      </w:r>
      <w:r>
        <w:rPr/>
        <w:t>Zongshu20150730</w:t>
      </w:r>
      <w:r>
        <w:rPr>
          <w:rFonts w:cs="Segoe UI Emoji" w:ascii="Segoe UI Emoji" w:hAnsi="Segoe UI Emoji"/>
        </w:rPr>
        <w:t xml:space="preserve">  </w:t>
      </w:r>
      <w:r>
        <w:rPr/>
        <w:t>10:46</w:t>
      </w:r>
      <w:r>
        <w:rPr>
          <w:rFonts w:cs="Segoe UI Emoji" w:ascii="Segoe UI Emoji" w:hAnsi="Segoe UI Emoji"/>
        </w:rPr>
        <w:t xml:space="preserve">  </w:t>
      </w:r>
      <w:r>
        <w:rPr/>
        <w:t>左耳不好，家中有淹死鬼；台长看出身体问题很多是提前警示</w:t>
      </w:r>
    </w:p>
    <w:p>
      <w:pPr>
        <w:pStyle w:val="Normal"/>
        <w:rPr/>
      </w:pPr>
      <w:r>
        <w:rPr>
          <w:b/>
          <w:bCs/>
        </w:rPr>
        <w:t>女听众：</w:t>
      </w:r>
      <w:r>
        <w:rPr/>
        <w:t>您好！我是从马来西亚打来的，想问我儿子的图腾，今年</w:t>
      </w:r>
      <w:r>
        <w:rPr/>
        <w:t>6</w:t>
      </w:r>
      <w:r>
        <w:rPr/>
        <w:t>岁，</w:t>
      </w:r>
      <w:r>
        <w:rPr/>
        <w:t>2009</w:t>
      </w:r>
      <w:r>
        <w:rPr/>
        <w:t>年属牛，他的耳朵，听觉一下子不好。</w:t>
      </w:r>
    </w:p>
    <w:p>
      <w:pPr>
        <w:pStyle w:val="Normal"/>
        <w:rPr/>
      </w:pPr>
      <w:r>
        <w:rPr>
          <w:b/>
          <w:bCs/>
        </w:rPr>
        <w:t>台长答：</w:t>
      </w:r>
      <w:r>
        <w:rPr/>
        <w:t>右耳朵还能听到，左耳朵非常不好，台长说得对吗？（对对）你儿子还有一个毛病，脖子这里气场不通，手和脚经常会自己动。家里有灵性，有一个淹死鬼（我要烧几张小房子？）家里有没有人淹死过？（没有）过去？（没有）想想清楚再讲，这种人我碰得多了，当时在电话里“没有，没有”，过一会再打个电话，“台长对不起啊，我知道了，是谁谁谁”（我想过是没有）一个男的（我的家公过世了）淹死的，一个男的，你赶快给他念小房子（要几张小房子？）</w:t>
      </w:r>
      <w:r>
        <w:rPr/>
        <w:t>54</w:t>
      </w:r>
      <w:r>
        <w:rPr/>
        <w:t>张，我会叫他来看你（我已经许愿给他念</w:t>
      </w:r>
      <w:r>
        <w:rPr/>
        <w:t>100</w:t>
      </w:r>
      <w:r>
        <w:rPr/>
        <w:t>张，我是初学者，只是刚刚念了</w:t>
      </w:r>
      <w:r>
        <w:rPr/>
        <w:t>7</w:t>
      </w:r>
      <w:r>
        <w:rPr/>
        <w:t>张……）你先念</w:t>
      </w:r>
      <w:r>
        <w:rPr/>
        <w:t>54</w:t>
      </w:r>
      <w:r>
        <w:rPr/>
        <w:t>张，念到</w:t>
      </w:r>
      <w:r>
        <w:rPr/>
        <w:t>54</w:t>
      </w:r>
      <w:r>
        <w:rPr/>
        <w:t>张看看还要不要再加强点（好的，放生要多少？）放生放</w:t>
      </w:r>
      <w:r>
        <w:rPr/>
        <w:t>3000</w:t>
      </w:r>
      <w:r>
        <w:rPr/>
        <w:t>条鱼，我现在看到你的眉毛也很浓。你要好好努力，你一个手很酸痛（对）你的牙齿里边都不好，下牙（现在还没有怎样）你看看，两个礼拜。师父过去讲一个人耳朵不好，这个人说：“没有啊。”我说：“你等着吧，两个礼拜。”等到就两个礼拜，</w:t>
      </w:r>
      <w:r>
        <w:rPr/>
        <w:t>13</w:t>
      </w:r>
      <w:r>
        <w:rPr/>
        <w:t>天的时候耳朵开始听不见，耳朵肿起来了，里边长东西了。你去玩好了，我提早跟你们讲，你们都不注意好了，那你叫我看什么？我看了全部都是提早告诉你们的啊（好，我会注意的）你们已经生了这个毛病，再找我看有什么用啦？（我儿子的耳朵会复原吗？）不知道（我现在要为他做功课吗？）不要，就给他小房子就可以了（我念大悲咒</w:t>
      </w:r>
      <w:r>
        <w:rPr/>
        <w:t>21</w:t>
      </w:r>
      <w:r>
        <w:rPr/>
        <w:t>遍、心经</w:t>
      </w:r>
      <w:r>
        <w:rPr/>
        <w:t>21</w:t>
      </w:r>
      <w:r>
        <w:rPr/>
        <w:t>遍、礼佛大忏悔文</w:t>
      </w:r>
      <w:r>
        <w:rPr/>
        <w:t>3</w:t>
      </w:r>
      <w:r>
        <w:rPr/>
        <w:t>遍，这样够不够？）不够，你刚刚说心经念几遍？（心经我现在念</w:t>
      </w:r>
      <w:r>
        <w:rPr/>
        <w:t>21</w:t>
      </w:r>
      <w:r>
        <w:rPr/>
        <w:t>遍）</w:t>
      </w:r>
      <w:r>
        <w:rPr/>
        <w:t>29</w:t>
      </w:r>
      <w:r>
        <w:rPr/>
        <w:t>遍。好了，不能跟你们讲这些了，很多人等着看图腾，对不起了（谢谢你，感恩台长）好好努力【众同修齐声】（台长生日快乐！）谢谢！</w:t>
      </w:r>
    </w:p>
    <w:p>
      <w:pPr>
        <w:pStyle w:val="Normal"/>
        <w:rPr/>
      </w:pPr>
      <w:r>
        <w:rPr/>
      </w:r>
    </w:p>
    <w:p>
      <w:pPr>
        <w:pStyle w:val="Normal"/>
        <w:rPr/>
      </w:pPr>
      <w:r>
        <w:rPr/>
        <w:t>5</w:t>
      </w:r>
      <w:r>
        <w:rPr/>
        <w:t>．</w:t>
      </w:r>
      <w:r>
        <w:rPr/>
        <w:t>Zongshu20150730</w:t>
      </w:r>
      <w:r>
        <w:rPr>
          <w:rFonts w:cs="Segoe UI Emoji" w:ascii="Segoe UI Emoji" w:hAnsi="Segoe UI Emoji"/>
        </w:rPr>
        <w:t xml:space="preserve">  </w:t>
      </w:r>
      <w:r>
        <w:rPr/>
        <w:t>16:20</w:t>
      </w:r>
      <w:r>
        <w:rPr>
          <w:rFonts w:cs="Segoe UI Emoji" w:ascii="Segoe UI Emoji" w:hAnsi="Segoe UI Emoji"/>
        </w:rPr>
        <w:t xml:space="preserve">  </w:t>
      </w:r>
      <w:r>
        <w:rPr/>
        <w:t>腰上有</w:t>
      </w:r>
      <w:r>
        <w:rPr/>
        <w:t>3</w:t>
      </w:r>
      <w:r>
        <w:rPr/>
        <w:t>条蛇；帮母亲念经背业</w:t>
      </w:r>
    </w:p>
    <w:p>
      <w:pPr>
        <w:pStyle w:val="Normal"/>
        <w:rPr/>
      </w:pPr>
      <w:r>
        <w:rPr>
          <w:b/>
          <w:bCs/>
        </w:rPr>
        <w:t>女听众：</w:t>
      </w:r>
      <w:r>
        <w:rPr/>
        <w:t>师父您好！我是</w:t>
      </w:r>
      <w:r>
        <w:rPr/>
        <w:t>1959</w:t>
      </w:r>
      <w:r>
        <w:rPr/>
        <w:t>年属猪的，看我身上有没有灵性。</w:t>
      </w:r>
    </w:p>
    <w:p>
      <w:pPr>
        <w:pStyle w:val="Normal"/>
        <w:rPr/>
      </w:pPr>
      <w:r>
        <w:rPr>
          <w:b/>
          <w:bCs/>
        </w:rPr>
        <w:t>台长答：</w:t>
      </w:r>
      <w:r>
        <w:rPr/>
        <w:t>腰上有，</w:t>
      </w:r>
      <w:r>
        <w:rPr/>
        <w:t>3</w:t>
      </w:r>
      <w:r>
        <w:rPr/>
        <w:t>条蛇（啊？！那要多少小房子？）</w:t>
      </w:r>
      <w:r>
        <w:rPr/>
        <w:t>21</w:t>
      </w:r>
      <w:r>
        <w:rPr/>
        <w:t>张加上</w:t>
      </w:r>
      <w:r>
        <w:rPr/>
        <w:t>9</w:t>
      </w:r>
      <w:r>
        <w:rPr/>
        <w:t>张，再加上</w:t>
      </w:r>
      <w:r>
        <w:rPr/>
        <w:t>18</w:t>
      </w:r>
      <w:r>
        <w:rPr/>
        <w:t>张，好了（好。我身体其他方面没有问题吗？觉得自己身体不是很好，有皮肤病那类东西）你不但心脏不好，颈椎脖子不好，不舒服，手臂酸痛，还有妇科也不好（我脚也不好）脚问题不大（我帮母亲念小房子，还要帮她念经，我有没有背她的业？）背了（您再看看我家里还有没有灵性？）没有（好）</w:t>
      </w:r>
    </w:p>
    <w:p>
      <w:pPr>
        <w:pStyle w:val="Normal"/>
        <w:rPr/>
      </w:pPr>
      <w:r>
        <w:rPr/>
      </w:r>
    </w:p>
    <w:p>
      <w:pPr>
        <w:pStyle w:val="Normal"/>
        <w:rPr/>
      </w:pPr>
      <w:r>
        <w:rPr/>
        <w:t>Zongshu20150730</w:t>
      </w:r>
      <w:r>
        <w:rPr>
          <w:rFonts w:cs="Segoe UI Emoji" w:ascii="Segoe UI Emoji" w:hAnsi="Segoe UI Emoji"/>
        </w:rPr>
        <w:t xml:space="preserve">  </w:t>
      </w:r>
      <w:r>
        <w:rPr/>
        <w:t>18:27</w:t>
      </w:r>
      <w:r>
        <w:rPr>
          <w:rFonts w:cs="Segoe UI Emoji" w:ascii="Segoe UI Emoji" w:hAnsi="Segoe UI Emoji"/>
        </w:rPr>
        <w:t xml:space="preserve">  </w:t>
      </w:r>
      <w:r>
        <w:rPr/>
        <w:t>看身体，一要看病二要念小房子</w:t>
      </w:r>
    </w:p>
    <w:p>
      <w:pPr>
        <w:pStyle w:val="Normal"/>
        <w:rPr/>
      </w:pPr>
      <w:r>
        <w:rPr>
          <w:b/>
          <w:bCs/>
        </w:rPr>
        <w:t>女听众：</w:t>
      </w:r>
      <w:r>
        <w:rPr/>
        <w:t>您再帮我妈妈看看，我已经给她念了很多张了，上次您说</w:t>
      </w:r>
      <w:r>
        <w:rPr/>
        <w:t>800</w:t>
      </w:r>
      <w:r>
        <w:rPr/>
        <w:t>张，我已经念了大约二百张了，我这么快有没有进步，师父您可以帮她看一下吗？</w:t>
      </w:r>
      <w:r>
        <w:rPr/>
        <w:t>1936</w:t>
      </w:r>
      <w:r>
        <w:rPr/>
        <w:t>年属老鼠的。</w:t>
      </w:r>
    </w:p>
    <w:p>
      <w:pPr>
        <w:pStyle w:val="Normal"/>
        <w:rPr/>
      </w:pPr>
      <w:r>
        <w:rPr>
          <w:b/>
          <w:bCs/>
        </w:rPr>
        <w:t>台长答：</w:t>
      </w:r>
      <w:r>
        <w:rPr/>
        <w:t>脾气倔得不得了（对，的确如此）小便非常不好（对。还有其他问题吗？）腰，腰当心，腰子可能会胆固醇高，腰部会有红血球偏高（那怎么办？）第一，给她看病；第二，要念小房子（我在念。师父，您看她精神方面好不好？）还可以（现在有点稳定是吗？）稳定很多了（那我继续念下去吗？）对（师父您看我的小房子质量如何？）一般（那就是还要进步，好好念是不是？</w:t>
      </w:r>
      <w:r>
        <w:rPr/>
        <w:t>Hello</w:t>
      </w:r>
      <w:r>
        <w:rPr/>
        <w:t>？）嗯，我在看。好了你最后一个问题呢？（我妈妈有三个孩子，很久没有联络她了，我妈妈相当想念他们。我已经每天给她念心经</w:t>
      </w:r>
      <w:r>
        <w:rPr/>
        <w:t>29</w:t>
      </w:r>
      <w:r>
        <w:rPr/>
        <w:t>遍，上次您跟我讲，我每天都在念，可是还没有什么信息）嗯，你妈妈念多少张？（我从头到尾已经念了</w:t>
      </w:r>
      <w:r>
        <w:rPr/>
        <w:t>1900</w:t>
      </w:r>
      <w:r>
        <w:rPr/>
        <w:t>多张，最后一次打给您，您跟我说念</w:t>
      </w:r>
      <w:r>
        <w:rPr/>
        <w:t>800</w:t>
      </w:r>
      <w:r>
        <w:rPr/>
        <w:t>张，我</w:t>
      </w:r>
      <w:r>
        <w:rPr/>
        <w:t>800</w:t>
      </w:r>
      <w:r>
        <w:rPr/>
        <w:t>张已经念了</w:t>
      </w:r>
      <w:r>
        <w:rPr/>
        <w:t>200</w:t>
      </w:r>
      <w:r>
        <w:rPr/>
        <w:t>张，可是心经我已经念</w:t>
      </w:r>
      <w:r>
        <w:rPr/>
        <w:t>49</w:t>
      </w:r>
      <w:r>
        <w:rPr/>
        <w:t>遍……）好好念吧，照样保佑，菩萨还在保佑呢，念小经也会受到保佑的，好了。我看你搞不清楚（什么？我听不懂）你赶快问问马来西亚、新加坡的同修会吧，好了（好。师父，您好好照顾自己）我太累了（再见）再见。</w:t>
      </w:r>
    </w:p>
    <w:p>
      <w:pPr>
        <w:pStyle w:val="Normal"/>
        <w:rPr/>
      </w:pPr>
      <w:r>
        <w:rPr/>
      </w:r>
    </w:p>
    <w:p>
      <w:pPr>
        <w:pStyle w:val="Normal"/>
        <w:rPr/>
      </w:pPr>
      <w:r>
        <w:rPr/>
        <w:t>6</w:t>
      </w:r>
      <w:r>
        <w:rPr/>
        <w:t>．</w:t>
      </w:r>
      <w:r>
        <w:rPr/>
        <w:t>Zongshu20150730</w:t>
      </w:r>
      <w:r>
        <w:rPr>
          <w:rFonts w:cs="Segoe UI Emoji" w:ascii="Segoe UI Emoji" w:hAnsi="Segoe UI Emoji"/>
        </w:rPr>
        <w:t xml:space="preserve">  </w:t>
      </w:r>
      <w:r>
        <w:rPr/>
        <w:t>22:28</w:t>
      </w:r>
      <w:r>
        <w:rPr>
          <w:rFonts w:cs="Segoe UI Emoji" w:ascii="Segoe UI Emoji" w:hAnsi="Segoe UI Emoji"/>
        </w:rPr>
        <w:t xml:space="preserve">  </w:t>
      </w:r>
      <w:r>
        <w:rPr/>
        <w:t>看身体健康、小房子质量和业障情况</w:t>
      </w:r>
    </w:p>
    <w:p>
      <w:pPr>
        <w:pStyle w:val="Normal"/>
        <w:rPr/>
      </w:pPr>
      <w:r>
        <w:rPr>
          <w:b/>
          <w:bCs/>
        </w:rPr>
        <w:t>男听众：</w:t>
      </w:r>
      <w:r>
        <w:rPr/>
        <w:t>您好，台长！我想看</w:t>
      </w:r>
      <w:r>
        <w:rPr/>
        <w:t>1982</w:t>
      </w:r>
      <w:r>
        <w:rPr/>
        <w:t>年属狗的，女的，她的身体健康，还有小房子质量，还有她的业障。</w:t>
      </w:r>
    </w:p>
    <w:p>
      <w:pPr>
        <w:pStyle w:val="Normal"/>
        <w:rPr/>
      </w:pPr>
      <w:r>
        <w:rPr>
          <w:b/>
          <w:bCs/>
        </w:rPr>
        <w:t>台长答：</w:t>
      </w:r>
      <w:r>
        <w:rPr/>
        <w:t>业障</w:t>
      </w:r>
      <w:r>
        <w:rPr/>
        <w:t>28%</w:t>
      </w:r>
      <w:r>
        <w:rPr/>
        <w:t>，小房子质量一般，现在喉咙这个地方有个灵性（好，要几张小房子？）</w:t>
      </w:r>
      <w:r>
        <w:rPr/>
        <w:t>60</w:t>
      </w:r>
      <w:r>
        <w:rPr/>
        <w:t>张（她的子宫有肌瘤吗？）我看看，几几年属什么的？（</w:t>
      </w:r>
      <w:r>
        <w:rPr/>
        <w:t>1982</w:t>
      </w:r>
      <w:r>
        <w:rPr/>
        <w:t>年属狗的，女的）现在已经蛮干净了，但是有一个男的灵性在那里，我看到了（那里的灵性要几张呢？）</w:t>
      </w:r>
      <w:r>
        <w:rPr/>
        <w:t>29</w:t>
      </w:r>
      <w:r>
        <w:rPr/>
        <w:t>张。</w:t>
      </w:r>
    </w:p>
    <w:p>
      <w:pPr>
        <w:pStyle w:val="Normal"/>
        <w:rPr/>
      </w:pPr>
      <w:r>
        <w:rPr/>
      </w:r>
    </w:p>
    <w:p>
      <w:pPr>
        <w:pStyle w:val="Normal"/>
        <w:rPr/>
      </w:pPr>
      <w:r>
        <w:rPr/>
        <w:t>Zongshu20150730</w:t>
      </w:r>
      <w:r>
        <w:rPr>
          <w:rFonts w:cs="Segoe UI Emoji" w:ascii="Segoe UI Emoji" w:hAnsi="Segoe UI Emoji"/>
        </w:rPr>
        <w:t xml:space="preserve">  </w:t>
      </w:r>
      <w:r>
        <w:rPr/>
        <w:t>23:42</w:t>
      </w:r>
      <w:r>
        <w:rPr>
          <w:rFonts w:cs="Segoe UI Emoji" w:ascii="Segoe UI Emoji" w:hAnsi="Segoe UI Emoji"/>
        </w:rPr>
        <w:t xml:space="preserve">  </w:t>
      </w:r>
      <w:r>
        <w:rPr/>
        <w:t>关于如何解决自闭症的问题</w:t>
      </w:r>
    </w:p>
    <w:p>
      <w:pPr>
        <w:pStyle w:val="Normal"/>
        <w:rPr/>
      </w:pPr>
      <w:r>
        <w:rPr>
          <w:b/>
          <w:bCs/>
        </w:rPr>
        <w:t>男听众：</w:t>
      </w:r>
      <w:r>
        <w:rPr/>
        <w:t>台长，请问</w:t>
      </w:r>
      <w:r>
        <w:rPr/>
        <w:t>2006</w:t>
      </w:r>
      <w:r>
        <w:rPr/>
        <w:t>年属狗的，小女孩。</w:t>
      </w:r>
    </w:p>
    <w:p>
      <w:pPr>
        <w:pStyle w:val="Normal"/>
        <w:rPr/>
      </w:pPr>
      <w:r>
        <w:rPr>
          <w:b/>
          <w:bCs/>
        </w:rPr>
        <w:t>台长答：</w:t>
      </w:r>
      <w:r>
        <w:rPr/>
        <w:t>只能看看有没有灵性（好的）有灵性，这个小女孩现在已经不大愿意讲话了（对，她很自闭）关在房间里不愿意出来，自己玩自己的电脑，跟爸爸妈妈不愿意交流（对，她听不懂，叫她读书，她好像不知道）我告诉你，魂魄不齐，一个灵性在她身上（要怎么办呢？）赶快念，第一拨</w:t>
      </w:r>
      <w:r>
        <w:rPr/>
        <w:t>78</w:t>
      </w:r>
      <w:r>
        <w:rPr/>
        <w:t>张，接下来再念</w:t>
      </w:r>
      <w:r>
        <w:rPr/>
        <w:t>39</w:t>
      </w:r>
      <w:r>
        <w:rPr/>
        <w:t>张（好的，还有其他的吗？要放生吗？）念礼佛大忏悔文</w:t>
      </w:r>
      <w:r>
        <w:rPr/>
        <w:t>2</w:t>
      </w:r>
      <w:r>
        <w:rPr/>
        <w:t>遍，放生</w:t>
      </w:r>
      <w:r>
        <w:rPr/>
        <w:t>1</w:t>
      </w:r>
      <w:r>
        <w:rPr/>
        <w:t>万条鱼，慢慢放（好，谢谢您，感恩台长！）再见。</w:t>
      </w:r>
    </w:p>
    <w:p>
      <w:pPr>
        <w:pStyle w:val="Normal"/>
        <w:rPr/>
      </w:pPr>
      <w:r>
        <w:rPr/>
      </w:r>
    </w:p>
    <w:p>
      <w:pPr>
        <w:pStyle w:val="Normal"/>
        <w:rPr/>
      </w:pPr>
      <w:r>
        <w:rPr>
          <w:b/>
          <w:bCs/>
        </w:rPr>
        <w:t>台长语：</w:t>
      </w:r>
      <w:r>
        <w:rPr/>
        <w:t>好，听众朋友们，因为时间关系，我们节目就到这结束了。非常感谢听众朋友们收听。广告之后回到节目中来。</w:t>
      </w:r>
    </w:p>
    <w:p>
      <w:pPr>
        <w:pStyle w:val="Normal"/>
        <w:rPr/>
      </w:pPr>
      <w:r>
        <w:rPr/>
      </w:r>
    </w:p>
    <w:p>
      <w:pPr>
        <w:pStyle w:val="Heading3"/>
        <w:rPr/>
      </w:pPr>
      <w:r>
        <w:rPr/>
        <w:t>Zongshu20150801</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8</w:t>
      </w:r>
      <w:r>
        <w:rPr/>
        <w:t>月</w:t>
      </w:r>
      <w:r>
        <w:rPr/>
        <w:t>1</w:t>
      </w:r>
      <w:r>
        <w:rPr/>
        <w:t>日，星期六，农历是六月十七。下个星期一是农历的六月十九，是我们观世音菩萨的成道日，希望大家多吃素、多念经。好，下面就开始解答大家的问题。</w:t>
      </w:r>
    </w:p>
    <w:p>
      <w:pPr>
        <w:pStyle w:val="Normal"/>
        <w:rPr/>
      </w:pPr>
      <w:r>
        <w:rPr/>
      </w:r>
    </w:p>
    <w:p>
      <w:pPr>
        <w:pStyle w:val="Normal"/>
        <w:rPr/>
      </w:pPr>
      <w:r>
        <w:rPr/>
        <w:t>1</w:t>
      </w:r>
      <w:r>
        <w:rPr/>
        <w:t>．</w:t>
      </w:r>
      <w:r>
        <w:rPr/>
        <w:t>Zongshu20150801</w:t>
      </w:r>
      <w:r>
        <w:rPr>
          <w:rFonts w:cs="Segoe UI Emoji" w:ascii="Segoe UI Emoji" w:hAnsi="Segoe UI Emoji"/>
        </w:rPr>
        <w:t xml:space="preserve">  </w:t>
      </w:r>
      <w:r>
        <w:rPr/>
        <w:t>01:14</w:t>
      </w:r>
      <w:r>
        <w:rPr>
          <w:rFonts w:cs="Segoe UI Emoji" w:ascii="Segoe UI Emoji" w:hAnsi="Segoe UI Emoji"/>
        </w:rPr>
        <w:t xml:space="preserve">  </w:t>
      </w:r>
      <w:r>
        <w:rPr/>
        <w:t>肠胃不好，身上有灵性</w:t>
      </w:r>
    </w:p>
    <w:p>
      <w:pPr>
        <w:pStyle w:val="Normal"/>
        <w:rPr/>
      </w:pPr>
      <w:r>
        <w:rPr>
          <w:b/>
          <w:bCs/>
        </w:rPr>
        <w:t>男听众：</w:t>
      </w:r>
      <w:r>
        <w:rPr/>
        <w:t>我想问一下，</w:t>
      </w:r>
      <w:r>
        <w:rPr/>
        <w:t>1965</w:t>
      </w:r>
      <w:r>
        <w:rPr/>
        <w:t>年属蛇的，女的，有没有灵性？</w:t>
      </w:r>
    </w:p>
    <w:p>
      <w:pPr>
        <w:pStyle w:val="Normal"/>
        <w:rPr/>
      </w:pPr>
      <w:r>
        <w:rPr>
          <w:b/>
          <w:bCs/>
        </w:rPr>
        <w:t>台长答：</w:t>
      </w:r>
      <w:r>
        <w:rPr/>
        <w:t>她的胃很不好，肠胃不好（对对对）还有她的心脏也不舒服，胸闷。我告诉你，她身上有灵性（有几个？）有一个（是什么灵性？）老太太……［此时电话中断］呵呵，这灵性不让他念了……只能换一个了。</w:t>
      </w:r>
    </w:p>
    <w:p>
      <w:pPr>
        <w:pStyle w:val="Normal"/>
        <w:rPr/>
      </w:pPr>
      <w:r>
        <w:rPr/>
      </w:r>
    </w:p>
    <w:p>
      <w:pPr>
        <w:pStyle w:val="Normal"/>
        <w:rPr/>
      </w:pPr>
      <w:r>
        <w:rPr/>
        <w:t>2</w:t>
      </w:r>
      <w:r>
        <w:rPr/>
        <w:t>．</w:t>
      </w:r>
      <w:r>
        <w:rPr/>
        <w:t>Zongshu20150801</w:t>
      </w:r>
      <w:r>
        <w:rPr>
          <w:rFonts w:cs="Segoe UI Emoji" w:ascii="Segoe UI Emoji" w:hAnsi="Segoe UI Emoji"/>
        </w:rPr>
        <w:t xml:space="preserve">  </w:t>
      </w:r>
      <w:r>
        <w:rPr/>
        <w:t>02:21</w:t>
      </w:r>
      <w:r>
        <w:rPr>
          <w:rFonts w:cs="Segoe UI Emoji" w:ascii="Segoe UI Emoji" w:hAnsi="Segoe UI Emoji"/>
        </w:rPr>
        <w:t xml:space="preserve">  </w:t>
      </w:r>
      <w:r>
        <w:rPr/>
        <w:t>亡父在阿修罗道需要继续念小房子</w:t>
      </w:r>
    </w:p>
    <w:p>
      <w:pPr>
        <w:pStyle w:val="Normal"/>
        <w:rPr/>
      </w:pPr>
      <w:r>
        <w:rPr>
          <w:b/>
          <w:bCs/>
        </w:rPr>
        <w:t>女听众：</w:t>
      </w:r>
      <w:r>
        <w:rPr/>
        <w:t>我想请卢台长帮我看一看我爸爸，他过世了，叫涂德财，大概是</w:t>
      </w:r>
      <w:r>
        <w:rPr/>
        <w:t>1992</w:t>
      </w:r>
      <w:r>
        <w:rPr/>
        <w:t>、</w:t>
      </w:r>
      <w:r>
        <w:rPr/>
        <w:t>1993</w:t>
      </w:r>
      <w:r>
        <w:rPr/>
        <w:t>年死的。</w:t>
      </w:r>
    </w:p>
    <w:p>
      <w:pPr>
        <w:pStyle w:val="Normal"/>
        <w:rPr/>
      </w:pPr>
      <w:r>
        <w:rPr>
          <w:b/>
          <w:bCs/>
        </w:rPr>
        <w:t>台长答：</w:t>
      </w:r>
      <w:r>
        <w:rPr/>
        <w:t>他现在在阿修罗道不是太好的地方，他活着的时候脾气很不好（是。我们还要再念，给他推上去是吗？）要，你还得给他念（因为我有梦见他坐车去机场，后来我再梦见说他现在上去了很舒服）对啊，在阿修罗道还算舒服的呀（哦，这样）</w:t>
      </w:r>
    </w:p>
    <w:p>
      <w:pPr>
        <w:pStyle w:val="Normal"/>
        <w:rPr/>
      </w:pPr>
      <w:r>
        <w:rPr/>
      </w:r>
    </w:p>
    <w:p>
      <w:pPr>
        <w:pStyle w:val="Normal"/>
        <w:rPr/>
      </w:pPr>
      <w:r>
        <w:rPr/>
        <w:t>Zongshu20150801</w:t>
      </w:r>
      <w:r>
        <w:rPr>
          <w:rFonts w:cs="Segoe UI Emoji" w:ascii="Segoe UI Emoji" w:hAnsi="Segoe UI Emoji"/>
        </w:rPr>
        <w:t xml:space="preserve">  </w:t>
      </w:r>
      <w:r>
        <w:rPr/>
        <w:t>04:00</w:t>
      </w:r>
      <w:r>
        <w:rPr>
          <w:rFonts w:cs="Segoe UI Emoji" w:ascii="Segoe UI Emoji" w:hAnsi="Segoe UI Emoji"/>
        </w:rPr>
        <w:t xml:space="preserve">  </w:t>
      </w:r>
      <w:r>
        <w:rPr/>
        <w:t>有忧郁迹象、太敏感；婚姻有点小麻烦</w:t>
      </w:r>
    </w:p>
    <w:p>
      <w:pPr>
        <w:pStyle w:val="Normal"/>
        <w:rPr/>
      </w:pPr>
      <w:r>
        <w:rPr>
          <w:b/>
          <w:bCs/>
        </w:rPr>
        <w:t>女听众：</w:t>
      </w:r>
      <w:r>
        <w:rPr/>
        <w:t>我还想问我的女儿可不可以？她</w:t>
      </w:r>
      <w:r>
        <w:rPr/>
        <w:t>1981</w:t>
      </w:r>
      <w:r>
        <w:rPr/>
        <w:t>年属猴的，想问她的身体、事业。</w:t>
      </w:r>
    </w:p>
    <w:p>
      <w:pPr>
        <w:pStyle w:val="Normal"/>
        <w:rPr/>
      </w:pPr>
      <w:r>
        <w:rPr>
          <w:b/>
          <w:bCs/>
        </w:rPr>
        <w:t>台长答：</w:t>
      </w:r>
      <w:r>
        <w:rPr/>
        <w:t>我告诉你，你的女儿现在心情经常不好，压力比较大，不大愿意理别人（是的）孩子人挺好的，但是有时候就是觉得很多人嫉妒她啦，对她不好啦……她老有这种想法，实际上她患有一点点忧郁的感觉。她现在还不是忧郁症，但是有这种忧郁的感觉，你叫她一定要好好念经的，每天要念心经，明白了吗？（她有念的）而且这孩子吃东西不要挑食，我看她吃东西很挑食的（对啊）你这个女儿要叫她当心，眼睛不好，她以后会戴眼镜的（她现在已经戴了）看见了吧？哈哈哈……（好像她的事业很选择，我不知道她的前程怎么样？）前程还可以。但是她不是现在好，真正的前程好要三年之后呢，她要是好好念经会好一点。她这个孩子太敏感了，在单位里人家说什么话她很敏感，她老觉得人家说她一样的（是，是）你叫她对别人随便一点，不要太紧张。她老生怕自己受伤害（是，对的，卢台长讲得很对。她的婚姻怎么样？今年有没有？</w:t>
      </w:r>
      <w:r>
        <w:rPr/>
        <w:t>1981</w:t>
      </w:r>
      <w:r>
        <w:rPr/>
        <w:t>年属猴的）她的婚姻有点小麻烦，她过去谈过一个（对的）吹掉了（那是很久以前）对，所以她情绪就受到很大的影响，她不愿意再谈了（是）现在你要是再逼着她谈的话，还会有一个瘦瘦的戴眼镜的，但是要叫她当心，这个人也是有点闷的，不大讲话的（就是那个对象？）对，以后的对象，我现在看到以后的对象（谢谢您，观音菩萨慈悲！）好，再见。</w:t>
      </w:r>
    </w:p>
    <w:p>
      <w:pPr>
        <w:pStyle w:val="Normal"/>
        <w:rPr/>
      </w:pPr>
      <w:r>
        <w:rPr/>
      </w:r>
    </w:p>
    <w:p>
      <w:pPr>
        <w:pStyle w:val="Normal"/>
        <w:rPr/>
      </w:pPr>
      <w:r>
        <w:rPr/>
        <w:t>3</w:t>
      </w:r>
      <w:r>
        <w:rPr/>
        <w:t>．</w:t>
      </w:r>
      <w:r>
        <w:rPr/>
        <w:t>Zongshu20150801</w:t>
      </w:r>
      <w:r>
        <w:rPr>
          <w:rFonts w:cs="Segoe UI Emoji" w:ascii="Segoe UI Emoji" w:hAnsi="Segoe UI Emoji"/>
        </w:rPr>
        <w:t xml:space="preserve">  </w:t>
      </w:r>
      <w:r>
        <w:rPr/>
        <w:t>07:50</w:t>
      </w:r>
      <w:r>
        <w:rPr>
          <w:rFonts w:cs="Segoe UI Emoji" w:ascii="Segoe UI Emoji" w:hAnsi="Segoe UI Emoji"/>
        </w:rPr>
        <w:t xml:space="preserve">  </w:t>
      </w:r>
      <w:r>
        <w:rPr/>
        <w:t>身上有一条小黑虫；手经常抖；少穿高跟鞋；莲花很小要努力</w:t>
      </w:r>
    </w:p>
    <w:p>
      <w:pPr>
        <w:pStyle w:val="Normal"/>
        <w:rPr/>
      </w:pPr>
      <w:r>
        <w:rPr>
          <w:b/>
          <w:bCs/>
        </w:rPr>
        <w:t>女听众：</w:t>
      </w:r>
      <w:r>
        <w:rPr/>
        <w:t>师父您好，提前祝师父生日快乐！法体安康！常住在世！（谢谢）感恩师父，感恩菩萨妈妈。师父您给我看一下，我</w:t>
      </w:r>
      <w:r>
        <w:rPr/>
        <w:t>72</w:t>
      </w:r>
      <w:r>
        <w:rPr/>
        <w:t>年的老鼠，您看我今年</w:t>
      </w:r>
      <w:r>
        <w:rPr/>
        <w:t>43</w:t>
      </w:r>
      <w:r>
        <w:rPr/>
        <w:t>岁大劫过了吗？</w:t>
      </w:r>
    </w:p>
    <w:p>
      <w:pPr>
        <w:pStyle w:val="Normal"/>
        <w:rPr/>
      </w:pPr>
      <w:r>
        <w:rPr>
          <w:b/>
          <w:bCs/>
        </w:rPr>
        <w:t>台长答：</w:t>
      </w:r>
      <w:r>
        <w:rPr/>
        <w:t>你已经有过小劫了（对，香港法会之前手指头折了）对，你身上有一条很大的像蛇一样的小黑虫，很长的，你一定要给它念小房子，大概要</w:t>
      </w:r>
      <w:r>
        <w:rPr/>
        <w:t>56</w:t>
      </w:r>
      <w:r>
        <w:rPr/>
        <w:t>张（师父，我许了</w:t>
      </w:r>
      <w:r>
        <w:rPr/>
        <w:t>1000</w:t>
      </w:r>
      <w:r>
        <w:rPr/>
        <w:t>张小房子在</w:t>
      </w:r>
      <w:r>
        <w:rPr/>
        <w:t>10</w:t>
      </w:r>
      <w:r>
        <w:rPr/>
        <w:t>月</w:t>
      </w:r>
      <w:r>
        <w:rPr/>
        <w:t>15</w:t>
      </w:r>
      <w:r>
        <w:rPr/>
        <w:t>日之前……）哎哟，这么多！（单独再念</w:t>
      </w:r>
      <w:r>
        <w:rPr/>
        <w:t>56</w:t>
      </w:r>
      <w:r>
        <w:rPr/>
        <w:t>张是吗？）不要，你这</w:t>
      </w:r>
      <w:r>
        <w:rPr/>
        <w:t>1000</w:t>
      </w:r>
      <w:r>
        <w:rPr/>
        <w:t>张就够了，因为你没念完是吧？（到</w:t>
      </w:r>
      <w:r>
        <w:rPr/>
        <w:t>10</w:t>
      </w:r>
      <w:r>
        <w:rPr/>
        <w:t>月</w:t>
      </w:r>
      <w:r>
        <w:rPr/>
        <w:t>15</w:t>
      </w:r>
      <w:r>
        <w:rPr/>
        <w:t>日之前念完）哦，那不行，那你现在赶快把</w:t>
      </w:r>
      <w:r>
        <w:rPr/>
        <w:t>56</w:t>
      </w:r>
      <w:r>
        <w:rPr/>
        <w:t>张先念完，马上就好转了。你要当心啊，你不是手折的问题，你现在的腰也不好啊（对对对，腰特别不舒服）还有你有一个脚不好啊（对，有的时候老抽筋）而且你这个胯部，就是腰部下面的胯部这个地方经常有酸痛啊（对对对）右面（您看其他的地方呢？）我看看啊……脖子颈椎不好、记性越来越差（是，对的）还有手经常有一点点抖，就是拿东西的时候有一点点抖，所以你经常洗东西弄东西会砸东西，会把东西打碎的（是低血糖一难受的时候就手发抖，浑身哆嗦那种）看见了吧？呵呵……（是是，师父）你当心点啊，师父都看得见的。你穿鞋子尽量少穿高跟皮鞋，你要穿中跟皮鞋，或者平一点的，你这个脚啊，脚部神经跟你的脑部神经都连在一起的，你脚抽筋，你脑子就不灵，所以人家说脑子不灵的人浑身都抽筋的，你去看那些脑子不好的精神病患者都会抽筋的，现在明白了吗？（嗯，明白了师父。您看家里的佛台好不好？）嗯，佛台还可以，小了点，挤得不得了（对对）乱七八糟的东西放那么多干吗，你可以把香放在边上一点，好吗？菩萨倒来过的（好的，师父。您看我念经、念小房子怎么样？）还不错，还可以。你有一段时间比较烦恼，有点懈怠，现在又好很多了（嗯，是是，师父。还有您看看我的莲花怎么样？）不能再问了，最后一个问题了……很小，小得可怜，呵呵，这朵莲花小得咧……呵呵，好了（那我怎么办？师父）多做功德、多念经、多度人、多放生、多做好事，众善奉行，诸恶莫作，你不就是莲花越来越大了吗（好的好的，我知道，因为前段时间我梦见自己莲花特小）看见了吗，跟师父看的一样吗？（对对，一样）跟你说的，莲花太小了（嗯嗯，好的好的，我知道了，师父，我一定会好好修，不会辜负师父的）嗯（师父，祝您生日快乐，法体安康！师父，您一定要保重身体）嗯，谢谢啊。</w:t>
      </w:r>
    </w:p>
    <w:p>
      <w:pPr>
        <w:pStyle w:val="Normal"/>
        <w:rPr/>
      </w:pPr>
      <w:r>
        <w:rPr/>
      </w:r>
    </w:p>
    <w:p>
      <w:pPr>
        <w:pStyle w:val="Normal"/>
        <w:rPr/>
      </w:pPr>
      <w:r>
        <w:rPr/>
        <w:t>4</w:t>
      </w:r>
      <w:r>
        <w:rPr/>
        <w:t>．</w:t>
      </w:r>
      <w:r>
        <w:rPr/>
        <w:t>Zongshu20150801</w:t>
      </w:r>
      <w:r>
        <w:rPr>
          <w:rFonts w:cs="Segoe UI Emoji" w:ascii="Segoe UI Emoji" w:hAnsi="Segoe UI Emoji"/>
        </w:rPr>
        <w:t xml:space="preserve">  </w:t>
      </w:r>
      <w:r>
        <w:rPr/>
        <w:t>12:43</w:t>
      </w:r>
      <w:r>
        <w:rPr>
          <w:rFonts w:cs="Segoe UI Emoji" w:ascii="Segoe UI Emoji" w:hAnsi="Segoe UI Emoji"/>
        </w:rPr>
        <w:t xml:space="preserve">  </w:t>
      </w:r>
      <w:r>
        <w:rPr/>
        <w:t>同修找不到工作、感情运不好，以前做错事情，要好好忏悔</w:t>
      </w:r>
    </w:p>
    <w:p>
      <w:pPr>
        <w:pStyle w:val="Normal"/>
        <w:rPr/>
      </w:pPr>
      <w:r>
        <w:rPr>
          <w:b/>
          <w:bCs/>
        </w:rPr>
        <w:t>女听众：</w:t>
      </w:r>
      <w:r>
        <w:rPr/>
        <w:t>我是马来西亚的，我是</w:t>
      </w:r>
      <w:r>
        <w:rPr/>
        <w:t>1977</w:t>
      </w:r>
      <w:r>
        <w:rPr/>
        <w:t>年属蛇的，我想看我的运程。</w:t>
      </w:r>
    </w:p>
    <w:p>
      <w:pPr>
        <w:pStyle w:val="Normal"/>
        <w:rPr/>
      </w:pPr>
      <w:r>
        <w:rPr>
          <w:b/>
          <w:bCs/>
        </w:rPr>
        <w:t>台长答：</w:t>
      </w:r>
      <w:r>
        <w:rPr/>
        <w:t>首先，我告诉你，你的运程时好时坏，你最近的运程不是太好，在一年半前就开始不好了（对，非常对，师父）第二，你的脑子经常一会儿很兴奋，一会儿很低落，感情也是这样（对）还有，你自己要记住了，你的感情运很不好（对，师父）嗯，我告诉你了，你这辈子是来还人家感情的，你对别人再好，别人也会对你不好（对，师父）</w:t>
      </w:r>
      <w:r>
        <w:rPr/>
        <w:t>[</w:t>
      </w:r>
      <w:r>
        <w:rPr/>
        <w:t>听众哭泣</w:t>
      </w:r>
      <w:r>
        <w:rPr/>
        <w:t>]</w:t>
      </w:r>
      <w:r>
        <w:rPr/>
        <w:t>哭啊哭啊（师父，我是想问您，半年前我的事业……因为我想找工作，找了很久，可是找不到）你想找工作，找不到？（我半年前，其实我是被人家陷害而没找到工作的）看见了吗，你也不要太紧张，一个工作还有陷害的问题呀？工作找不到你就换一个不就得了吗，还“陷害”呢！（我有找，可是找了很久没有消息）没有消息，我告诉你，你自己现在念礼佛大忏悔文</w:t>
      </w:r>
      <w:r>
        <w:rPr/>
        <w:t>108</w:t>
      </w:r>
      <w:r>
        <w:rPr/>
        <w:t>遍，好吗？然后呢你自己要忏悔你曾经嘴巴不好，也把人家工作搞掉过，你曾经在工作岗位上跟领导汇报过，就跟你们老板汇报过某一个人不好，现在这个报应在三年半之后才报应，现在已经很快了，你自己先忏悔有没有过去搅过一个人，说人家不好（我应该有做过，我会忏悔，我错了）你会忏悔，你错了，你现在马上</w:t>
      </w:r>
      <w:r>
        <w:rPr/>
        <w:t>108</w:t>
      </w:r>
      <w:r>
        <w:rPr/>
        <w:t>遍礼佛大忏悔文念完之后，再念</w:t>
      </w:r>
      <w:r>
        <w:rPr/>
        <w:t>49</w:t>
      </w:r>
      <w:r>
        <w:rPr/>
        <w:t>遍大悲咒，</w:t>
      </w:r>
      <w:r>
        <w:rPr/>
        <w:t>78</w:t>
      </w:r>
      <w:r>
        <w:rPr/>
        <w:t>遍心经，然后再接下来，你好好地念如意宝轮王陀罗尼（对，师父，每天的功课，我最少</w:t>
      </w:r>
      <w:r>
        <w:rPr/>
        <w:t>27</w:t>
      </w:r>
      <w:r>
        <w:rPr/>
        <w:t>遍大悲咒）好了好了，我现在给你布置的功课，你照着做（</w:t>
      </w:r>
      <w:r>
        <w:rPr/>
        <w:t>OK</w:t>
      </w:r>
      <w:r>
        <w:rPr/>
        <w:t>，可以可以）我现在告诉你，三个月之后你就有工作了，好了（哦，师父，想问您我念完</w:t>
      </w:r>
      <w:r>
        <w:rPr/>
        <w:t>108</w:t>
      </w:r>
      <w:r>
        <w:rPr/>
        <w:t>遍礼佛大忏悔文……因为我现在每天坚持</w:t>
      </w:r>
      <w:r>
        <w:rPr/>
        <w:t>7</w:t>
      </w:r>
      <w:r>
        <w:rPr/>
        <w:t>遍）你每天念</w:t>
      </w:r>
      <w:r>
        <w:rPr/>
        <w:t>5</w:t>
      </w:r>
      <w:r>
        <w:rPr/>
        <w:t>遍礼佛大忏悔文，然后这</w:t>
      </w:r>
      <w:r>
        <w:rPr/>
        <w:t>108</w:t>
      </w:r>
      <w:r>
        <w:rPr/>
        <w:t>遍是临时的，就是针对你找不到工作这个事情的，听得懂了吗？（那我需要小房子吗？差不多从</w:t>
      </w:r>
      <w:r>
        <w:rPr/>
        <w:t>1</w:t>
      </w:r>
      <w:r>
        <w:rPr/>
        <w:t>月起，我小房子有烧差不多一百多张了）你现在针对工作再烧大概</w:t>
      </w:r>
      <w:r>
        <w:rPr/>
        <w:t>50</w:t>
      </w:r>
      <w:r>
        <w:rPr/>
        <w:t>张就可以了（可以，我现在马上烧，因为我自存的没有烧完，我现在烧。礼佛大忏悔文</w:t>
      </w:r>
      <w:r>
        <w:rPr/>
        <w:t>108</w:t>
      </w:r>
      <w:r>
        <w:rPr/>
        <w:t>遍，我要限制时间念吗？）快一点啊，快一点工作早一点找到，好吗？（可以，可以）还有，你这个人太小气，你在马来西亚，你有两种小气，一个语言小气，不肯听人家说话；第二个你又不舍得拿钱出来放生，看见鱼最好吃掉，你又不舍得放掉。改呀，改毛病啊，你不改毛病，你修得好的？（我错了，师父，我会改的）好吗？（我会的。师父，我想问您一下，我的感情运）你的感情运，赶快念解结咒、心经啊（我有每天念</w:t>
      </w:r>
      <w:r>
        <w:rPr/>
        <w:t>49</w:t>
      </w:r>
      <w:r>
        <w:rPr/>
        <w:t>遍化解我的恶缘）还有给人家对方念</w:t>
      </w:r>
      <w:r>
        <w:rPr/>
        <w:t>17</w:t>
      </w:r>
      <w:r>
        <w:rPr/>
        <w:t>遍心经（就是现在我还没有找到我的对象，其实我是给人家骗过了，刚刚才知道罢了）我知道了，你又不是骗过一次（对方已经结婚了，我都不知道）两次了，你呀，傻得不得了（对呀，师父）对呀，师父会说错的？你记住了，被人家骗感情，说明你没智慧，说明你本身命根中也有欠人家的，所以你要好好努力（我错了，师父）你现在要多开智慧，多念心经，明白了吗？（其实我现在好多了，我每天晚上不能睡，我每天晚上拿着您给我的弟子证才能睡觉）</w:t>
      </w:r>
      <w:r>
        <w:rPr/>
        <w:t>[</w:t>
      </w:r>
      <w:r>
        <w:rPr/>
        <w:t>听众哭泣</w:t>
      </w:r>
      <w:r>
        <w:rPr/>
        <w:t>]</w:t>
      </w:r>
      <w:r>
        <w:rPr/>
        <w:t>好好地努力啊，再这样下去要变忧郁症的，不要哭了，好好修心就好了（师父，如果没有遇到您跟菩萨妈妈，我早就不能在这里跟您讲话了）坚强一点，每个人都会遇到很多困难的，要坚强一点，听得懂吗？（我会，我一定会站起来的，我现在忏悔，会站起来，我不会让您失望的。我会改掉我的坏习惯，我错了，我现在改掉，我就能站起来的）你现在就给我站起来，你现在跟师父讲话就给我站起来，哈哈……（呵呵）你现在站起来呀。呵呵，神经哦，人生短短几十年，不要哭了，听话，有师父在你不会吃苦的，有菩萨在你也不会吃苦的（我知道，我每天晚上我会看见你的……）</w:t>
      </w:r>
      <w:r>
        <w:rPr/>
        <w:t>[</w:t>
      </w:r>
      <w:r>
        <w:rPr/>
        <w:t>听众哭泣</w:t>
      </w:r>
      <w:r>
        <w:rPr/>
        <w:t>]</w:t>
      </w:r>
      <w:r>
        <w:rPr/>
        <w:t>忧郁症啊，不能再哭了（我知道）你以后去度人的时候，还没跟人家讲话“哎呀，我正想让你学心灵法门的，哎呀</w:t>
      </w:r>
      <w:r>
        <w:rPr/>
        <w:t>[</w:t>
      </w:r>
      <w:r>
        <w:rPr/>
        <w:t>师父学听众哭着说话的声音</w:t>
      </w:r>
      <w:r>
        <w:rPr/>
        <w:t>]</w:t>
      </w:r>
      <w:r>
        <w:rPr>
          <w:rFonts w:cs="宋体;SimSun" w:ascii="宋体;SimSun" w:hAnsi="宋体;SimSun"/>
        </w:rPr>
        <w:t>……”</w:t>
      </w:r>
      <w:r>
        <w:rPr/>
        <w:t>（不会的不会的，我是现在……）那你就躺着吧，你“不会的”（我哭出来就高兴了，我跟师父讲话我就很高兴了）呵呵……（我就很高兴，我跟您讲，我比什么都高兴）当然了，你跟“护士”讲话总归开心的，因为“护士”要帮你打针呢，呵呵……（我讲话会很浊音）好了好了，结束了结束了（师父，我想问一下，我很担心以后，因为我知道我前世做错很多东西，尤其是在感情上，所以我的姻缘以后是不是会很不好？）你修了就好，不修就不好。如果你以后不好的话，你来找我干吗？找我就是改变自己“好”啊。你现在站起来了吗？（我会站起来的，不会辜负您的）站起来，你现在可以把电话挂掉，然后慢慢做菜去吧，好了再见了（谢谢您师父，师父生日快乐，师父您保重，您要照顾自己）好的，再见。</w:t>
      </w:r>
    </w:p>
    <w:p>
      <w:pPr>
        <w:pStyle w:val="Normal"/>
        <w:rPr/>
      </w:pPr>
      <w:r>
        <w:rPr/>
      </w:r>
    </w:p>
    <w:p>
      <w:pPr>
        <w:pStyle w:val="Normal"/>
        <w:rPr/>
      </w:pPr>
      <w:r>
        <w:rPr/>
        <w:t>5</w:t>
      </w:r>
      <w:r>
        <w:rPr/>
        <w:t>．</w:t>
      </w:r>
      <w:r>
        <w:rPr/>
        <w:t>Zongshu20150801</w:t>
      </w:r>
      <w:r>
        <w:rPr>
          <w:rFonts w:cs="Segoe UI Emoji" w:ascii="Segoe UI Emoji" w:hAnsi="Segoe UI Emoji"/>
        </w:rPr>
        <w:t xml:space="preserve">  </w:t>
      </w:r>
      <w:r>
        <w:rPr/>
        <w:t>22:20</w:t>
      </w:r>
      <w:r>
        <w:rPr>
          <w:rFonts w:cs="Segoe UI Emoji" w:ascii="Segoe UI Emoji" w:hAnsi="Segoe UI Emoji"/>
        </w:rPr>
        <w:t xml:space="preserve">  </w:t>
      </w:r>
      <w:r>
        <w:rPr/>
        <w:t>祖上杀业导致三个孩子自闭症；念小房子以后孩子有改善</w:t>
      </w:r>
    </w:p>
    <w:p>
      <w:pPr>
        <w:pStyle w:val="Normal"/>
        <w:rPr/>
      </w:pPr>
      <w:r>
        <w:rPr>
          <w:b/>
          <w:bCs/>
        </w:rPr>
        <w:t>女听众：</w:t>
      </w:r>
      <w:r>
        <w:rPr/>
        <w:t>我的三个孩子全部是自闭症，我想问一下我的儿子，</w:t>
      </w:r>
      <w:r>
        <w:rPr/>
        <w:t>2009</w:t>
      </w:r>
      <w:r>
        <w:rPr/>
        <w:t>年属牛的。</w:t>
      </w:r>
    </w:p>
    <w:p>
      <w:pPr>
        <w:pStyle w:val="Normal"/>
        <w:rPr/>
      </w:pPr>
      <w:r>
        <w:rPr>
          <w:b/>
          <w:bCs/>
        </w:rPr>
        <w:t>台长答：</w:t>
      </w:r>
      <w:r>
        <w:rPr/>
        <w:t>三个孩子都是自闭症（对呀，好可怜）“好可怜”，你看看你们的祖宗做了什么缺德事就知道了（因为我的父亲是领养的）我告诉你你记住了，领养的不领养的，做缺德事情有杀业，就会让自己的子孙这样，听得懂吗？（我们自己的家以前有养鸡，自己吃，所以这是有杀业之类的东西了）不只这个了，如果单单这个，孩子不会这样的，有很多杀业了（那怎么办？我已经是很头疼了）很头疼怎么办？我告诉你，你就好好地办，没有什么话好讲的，这三个孩子就是你自己受业报，你必须多念小房子，多放生（我已经念经了，小房子已经念了）我就举例子，你已经吃饭了，吃到今天了，你说“我吃过了吃过了”，那你今天还吃吧？孩子的业障要一直念下去的，听得懂吗？（听得懂。我的孩子需要多少张小房子，请台长帮我看一下）我告诉你要很多张，多得不得了（三个数量都是同样的吗？）一样，我告诉你，就是当中这个更多一点（什么意思？不明白）第一个</w:t>
      </w:r>
      <w:r>
        <w:rPr/>
        <w:t>700</w:t>
      </w:r>
      <w:r>
        <w:rPr/>
        <w:t>张，第二个念</w:t>
      </w:r>
      <w:r>
        <w:rPr/>
        <w:t>900</w:t>
      </w:r>
      <w:r>
        <w:rPr/>
        <w:t>张，第三个念</w:t>
      </w:r>
      <w:r>
        <w:rPr/>
        <w:t>800</w:t>
      </w:r>
      <w:r>
        <w:rPr/>
        <w:t>张（放多少条鱼？）全部加起来两万八千（他们的功课呢？）功课你每天自己做了就好了，他们又不会念经的（我帮他们念啊！）你一个人帮他们背啊？到时你生病了，开玩笑（就是说他们的功课我不需要帮他们念？）功课让他们自己念，小房子帮他们念念就好了（他们不会说话）不会说话你只能你自己背了，自己背啊（我还有两个孩子，一个是六岁了一个是七岁了，还不会说话）业障，好了（那怎么办？我已经很心急了）你听得懂话吗？（我听得懂，我听得懂）水到渠成啊，你小房子没到位，灵性不走的话他怎么说话，你告诉我（那台长帮我看一下我念的小房子质量好不好？）不够，质量很好（因为我念了小房子，我看到我孩子有一点的改善，所以我就要加把劲去念。可是就我一个人在念，因为我的先生不相信）你这种话不要来问我，没有办法的，这就是你自己的业障，你先生不相信这是你自己的业障（是我的业障还是我孩子的业障？）都有，你们家里全部都有业障。好了好了，不要跟我讲了，已经有进步了，说明小房子有效果了，好好念下去就可以了，好了（好好，谢谢你台长）再见。</w:t>
      </w:r>
    </w:p>
    <w:p>
      <w:pPr>
        <w:pStyle w:val="Normal"/>
        <w:rPr/>
      </w:pPr>
      <w:r>
        <w:rPr/>
      </w:r>
    </w:p>
    <w:p>
      <w:pPr>
        <w:pStyle w:val="Normal"/>
        <w:rPr/>
      </w:pPr>
      <w:r>
        <w:rPr/>
        <w:t>6</w:t>
      </w:r>
      <w:r>
        <w:rPr/>
        <w:t>．</w:t>
      </w:r>
      <w:r>
        <w:rPr/>
        <w:t>Zongshu20150801</w:t>
      </w:r>
      <w:r>
        <w:rPr>
          <w:rFonts w:cs="Segoe UI Emoji" w:ascii="Segoe UI Emoji" w:hAnsi="Segoe UI Emoji"/>
        </w:rPr>
        <w:t xml:space="preserve">  </w:t>
      </w:r>
      <w:r>
        <w:rPr/>
        <w:t>26:49</w:t>
      </w:r>
      <w:r>
        <w:rPr>
          <w:rFonts w:cs="Segoe UI Emoji" w:ascii="Segoe UI Emoji" w:hAnsi="Segoe UI Emoji"/>
        </w:rPr>
        <w:t xml:space="preserve">  </w:t>
      </w:r>
      <w:r>
        <w:rPr/>
        <w:t>听众发大愿狂念小房子将父母都超出了六道</w:t>
      </w:r>
    </w:p>
    <w:p>
      <w:pPr>
        <w:pStyle w:val="Normal"/>
        <w:rPr/>
      </w:pPr>
      <w:r>
        <w:rPr>
          <w:b/>
          <w:bCs/>
        </w:rPr>
        <w:t>女听众：</w:t>
      </w:r>
      <w:r>
        <w:rPr/>
        <w:t>您好师父！我在日本，学心灵法门已经一年多了，我就是为了超度父亲和母亲。我想看一下我的父亲聂永现在去到什么地方？</w:t>
      </w:r>
      <w:r>
        <w:rPr/>
        <w:t>2014</w:t>
      </w:r>
      <w:r>
        <w:rPr/>
        <w:t>年去世的。我已经为他念了很多小房子。</w:t>
      </w:r>
    </w:p>
    <w:p>
      <w:pPr>
        <w:pStyle w:val="Normal"/>
        <w:rPr/>
      </w:pPr>
      <w:r>
        <w:rPr>
          <w:b/>
          <w:bCs/>
        </w:rPr>
        <w:t>台长答：</w:t>
      </w:r>
      <w:r>
        <w:rPr/>
        <w:t>好消息告诉你了……等等我看一下……哎哟，真的，你爸爸已经出六道了（是吗？！）你爸爸人很好，活着的时候人非常好（是的，很正直）非常正直，几乎没做过什么坏事（是的。我跟菩萨发愿：“一定要把父亲、母亲超度出六道，不受六道轮回之苦，以报答养育之恩。”）看见了吧！你的愿力已经成功了，你爸爸已经出六道了（还需要多少张小房子？）不要了，已经出六道了，已经成佛、成菩萨了（我太感恩师父了！）你爸爸人很干净，没有像很多男人一样外面女人一大堆，你爸爸很老实的（感恩师父！我的母亲去世二十多年了，我这一生唯一的遗憾就是没有孝顺母亲，所以我也为母亲念了很多小房子，也不知道母亲去了什么地方，我的母亲叫杜秀清，师父帮看一下好吗？）你妈妈眼睛眶这里眍进去一点（是的）我看见了，眼睛不是太大，但是很有神（我妈怎么样了？我也念了很多小房子）我看看啊……小丫头，你很会念经啊！你念的小房子很厉害啊，你把你妈妈也超出六道了（师父您不知道，我做梦都念经文呢，每天做梦都念啊。我做梦遇着险事的时候，会喊观世音菩萨，菩萨马上就来救我的。师父，我在日本自从学了心灵法门以后，很顺很顺的，求菩萨有求必应，感恩师父！）恭喜你啊，把爸爸妈妈都超出六道了！（感恩师父！这次香港法会我没去成，很遗憾……我一定要拜师父为师，一定要帮助师父弘法度人！我现在已经度了很多人）还要继续度（我已经吃全素一个多月了，我会好好跟着师父修心修行的）好好努力（感恩师父！祝师父生日快乐！法体安康！）乖一点啊，再见。</w:t>
      </w:r>
    </w:p>
    <w:p>
      <w:pPr>
        <w:pStyle w:val="Normal"/>
        <w:rPr/>
      </w:pPr>
      <w:r>
        <w:rPr/>
      </w:r>
    </w:p>
    <w:p>
      <w:pPr>
        <w:pStyle w:val="Normal"/>
        <w:rPr/>
      </w:pPr>
      <w:r>
        <w:rPr/>
        <w:t>7</w:t>
      </w:r>
      <w:r>
        <w:rPr/>
        <w:t>．</w:t>
      </w:r>
      <w:r>
        <w:rPr/>
        <w:t>Zongshu20150801</w:t>
      </w:r>
      <w:r>
        <w:rPr>
          <w:rFonts w:cs="Segoe UI Emoji" w:ascii="Segoe UI Emoji" w:hAnsi="Segoe UI Emoji"/>
        </w:rPr>
        <w:t xml:space="preserve">  </w:t>
      </w:r>
      <w:r>
        <w:rPr/>
        <w:t>30:48</w:t>
      </w:r>
      <w:r>
        <w:rPr>
          <w:rFonts w:cs="Segoe UI Emoji" w:ascii="Segoe UI Emoji" w:hAnsi="Segoe UI Emoji"/>
        </w:rPr>
        <w:t xml:space="preserve">  </w:t>
      </w:r>
      <w:r>
        <w:rPr/>
        <w:t>请台长看女儿前程；台长提醒听众要注意女儿婚姻</w:t>
      </w:r>
    </w:p>
    <w:p>
      <w:pPr>
        <w:pStyle w:val="Normal"/>
        <w:rPr/>
      </w:pPr>
      <w:r>
        <w:rPr>
          <w:b/>
          <w:bCs/>
        </w:rPr>
        <w:t>女听众：</w:t>
      </w:r>
      <w:r>
        <w:rPr/>
        <w:t>卢台长您好！是我女儿打通的！感恩台长！（你女儿很厉害啊）因为我学心灵法门快两年了，我学心灵法门的第二天，我女儿就梦到您跟观世音菩萨到我们家来讲经（呵呵……）感恩台长！感恩菩萨！我们自己的业障自己背，感恩师父！</w:t>
      </w:r>
    </w:p>
    <w:p>
      <w:pPr>
        <w:pStyle w:val="Normal"/>
        <w:rPr/>
      </w:pPr>
      <w:r>
        <w:rPr>
          <w:b/>
          <w:bCs/>
        </w:rPr>
        <w:t>台长答：</w:t>
      </w:r>
      <w:r>
        <w:rPr/>
        <w:t>我早就跟你们讲了，现在末法时期，很多孩子都是天上下来的，所以他们很能够看到菩萨，听得懂吗？（是是是。哎呀，我女儿梦到您两次，我都没梦到）呵呵，说明你比你女儿不干净。当然了，女儿小嘛当然很干净（哦，知道知道。今年</w:t>
      </w:r>
      <w:r>
        <w:rPr/>
        <w:t>6</w:t>
      </w:r>
      <w:r>
        <w:rPr/>
        <w:t>月份法会，我女儿去了，你当场加持时，我女儿感到手很热很热）知道就好了（我们自己的业障自己背。你帮我看一下我女儿</w:t>
      </w:r>
      <w:r>
        <w:rPr/>
        <w:t>2006</w:t>
      </w:r>
      <w:r>
        <w:rPr/>
        <w:t>年属狗的）想看什么？（我想看看她以后从事舞蹈艺术方面，这方面能发展吗？）你女儿，我告诉你，你要是好好培养，她有两条路：第一条路，她真的会成为一个艺术家的，跳舞跳得很好，因为这个孩子在天上就会跳舞，过去从天上下来的时候是仙女。你别看她长得眼睛不大，但是非常好看，因为她是天上的（是）她眼睛不大，但是她五官非常匀称，对不对呀？（对对，非常对！非常对！）我跟你说，这个孩子个性很强，但是又比较文雅，文气。但是倔，倔得不得了，明白了吗？（是，讲得非常对）那么你现在，第一个，在文艺上给她弄；第二个，就是让她以后……培养她做老师（对，我就是这样打算）就不要让她跳舞跳下去，因为跳舞的人的生命很短，就是说，跳舞蹈的艺术生涯比较短，最好培养她做老师（好，听师父的）这孩子，我告诉你，你以后要是培养她一直跳舞，她的身体会吃不消，因为她的身体不是太好，她生出来体质不是太好（是是是）现在她的腰，我告诉你，也有点小问题（哦，明白）所以我觉得你可以培养她一点艺术细胞、艺术情操，可以让她跳跳舞都没问题，但是不要给她压力，说“哎呀，你以后要成为舞蹈家，你要怎么样怎么样……”我觉得你根本没必要（嗯，明白，明白）好了（谢谢师父！师父，我给她做的功课是</w:t>
      </w:r>
      <w:r>
        <w:rPr/>
        <w:t>7</w:t>
      </w:r>
      <w:r>
        <w:rPr/>
        <w:t>遍大悲咒，</w:t>
      </w:r>
      <w:r>
        <w:rPr/>
        <w:t>7</w:t>
      </w:r>
      <w:r>
        <w:rPr/>
        <w:t>遍心经，</w:t>
      </w:r>
      <w:r>
        <w:rPr/>
        <w:t>49</w:t>
      </w:r>
      <w:r>
        <w:rPr/>
        <w:t>遍准提神咒，</w:t>
      </w:r>
      <w:r>
        <w:rPr/>
        <w:t>21</w:t>
      </w:r>
      <w:r>
        <w:rPr/>
        <w:t>遍消灾吉祥神咒，</w:t>
      </w:r>
      <w:r>
        <w:rPr/>
        <w:t>21</w:t>
      </w:r>
      <w:r>
        <w:rPr/>
        <w:t>遍解结咒，</w:t>
      </w:r>
      <w:r>
        <w:rPr/>
        <w:t>21</w:t>
      </w:r>
      <w:r>
        <w:rPr/>
        <w:t>遍往生净土神咒，还要调节吗？）差不多，挺好的（好，谢谢师父！）这个孩子以后婚姻会有一个男的盯住她的，死盯住她的，你一定要当心，帮她念解结咒，否则这个小女孩在感情上会吃苦头的（好，我现在就开始念）而且这个男的是年纪比她大很多（好）听得懂了吗？（听得懂，听得懂）我告诉你，师父这么早就告诉你了，就是叫你们当心。有很多人，我早就提醒她了，到了后来，“哎呀”想起来，“师父曾经讲过的嘛”。讲过了，来不及了呀（好好，谢谢师父！师父，她身上有没有灵性？）有（我念多少张小房子？）</w:t>
      </w:r>
      <w:r>
        <w:rPr/>
        <w:t>36</w:t>
      </w:r>
      <w:r>
        <w:rPr/>
        <w:t>张解决问题。要当心她两个问题，第一个当心鼻炎，鼻子老“呼嗒呼嗒”的，不通（明白，明白）还有，不要让她摔伤，就是这样（好好，感恩师父！感恩师父！）</w:t>
      </w:r>
    </w:p>
    <w:p>
      <w:pPr>
        <w:pStyle w:val="Normal"/>
        <w:rPr/>
      </w:pPr>
      <w:r>
        <w:rPr/>
      </w:r>
    </w:p>
    <w:p>
      <w:pPr>
        <w:pStyle w:val="Normal"/>
        <w:rPr/>
      </w:pPr>
      <w:r>
        <w:rPr/>
        <w:t>Zongshu20150801</w:t>
      </w:r>
      <w:r>
        <w:rPr>
          <w:rFonts w:cs="Segoe UI Emoji" w:ascii="Segoe UI Emoji" w:hAnsi="Segoe UI Emoji"/>
        </w:rPr>
        <w:t xml:space="preserve">  </w:t>
      </w:r>
      <w:r>
        <w:rPr/>
        <w:t>36:04</w:t>
      </w:r>
      <w:r>
        <w:rPr>
          <w:rFonts w:cs="Segoe UI Emoji" w:ascii="Segoe UI Emoji" w:hAnsi="Segoe UI Emoji"/>
        </w:rPr>
        <w:t xml:space="preserve">  </w:t>
      </w:r>
      <w:r>
        <w:rPr/>
        <w:t>台长看到灵性在头上</w:t>
      </w:r>
    </w:p>
    <w:p>
      <w:pPr>
        <w:pStyle w:val="Normal"/>
        <w:rPr/>
      </w:pPr>
      <w:r>
        <w:rPr>
          <w:b/>
          <w:bCs/>
        </w:rPr>
        <w:t>女听众：</w:t>
      </w:r>
      <w:r>
        <w:rPr/>
        <w:t>师父，我再看一个</w:t>
      </w:r>
      <w:r>
        <w:rPr/>
        <w:t>1978</w:t>
      </w:r>
      <w:r>
        <w:rPr/>
        <w:t>年属马的，男的，他身上有没有灵性就可以了。</w:t>
      </w:r>
    </w:p>
    <w:p>
      <w:pPr>
        <w:pStyle w:val="Normal"/>
        <w:rPr/>
      </w:pPr>
      <w:r>
        <w:rPr>
          <w:b/>
          <w:bCs/>
        </w:rPr>
        <w:t>台长答：</w:t>
      </w:r>
      <w:r>
        <w:rPr/>
        <w:t>在头上，灵性在头上（对，很对）灵性在头上，经常会头痛，头不舒服，而且会发脾气，经常会想不通，脑子糊涂（好好，叫他多念心经。感恩师父！感恩菩萨！谢谢，再见！）</w:t>
      </w:r>
    </w:p>
    <w:p>
      <w:pPr>
        <w:pStyle w:val="Normal"/>
        <w:rPr/>
      </w:pPr>
      <w:r>
        <w:rPr/>
      </w:r>
    </w:p>
    <w:p>
      <w:pPr>
        <w:pStyle w:val="Normal"/>
        <w:rPr/>
      </w:pPr>
      <w:r>
        <w:rPr/>
        <w:t>8</w:t>
      </w:r>
      <w:r>
        <w:rPr/>
        <w:t>．</w:t>
      </w:r>
      <w:r>
        <w:rPr/>
        <w:t>Zongshu20150801</w:t>
      </w:r>
      <w:r>
        <w:rPr>
          <w:rFonts w:cs="Segoe UI Emoji" w:ascii="Segoe UI Emoji" w:hAnsi="Segoe UI Emoji"/>
        </w:rPr>
        <w:t xml:space="preserve">  </w:t>
      </w:r>
      <w:r>
        <w:rPr/>
        <w:t>36:49</w:t>
      </w:r>
      <w:r>
        <w:rPr>
          <w:rFonts w:cs="Segoe UI Emoji" w:ascii="Segoe UI Emoji" w:hAnsi="Segoe UI Emoji"/>
        </w:rPr>
        <w:t xml:space="preserve">  </w:t>
      </w:r>
      <w:r>
        <w:rPr/>
        <w:t>请台长看身体；要抓紧时间念小房子</w:t>
      </w:r>
    </w:p>
    <w:p>
      <w:pPr>
        <w:pStyle w:val="Normal"/>
        <w:rPr/>
      </w:pPr>
      <w:r>
        <w:rPr>
          <w:b/>
          <w:bCs/>
        </w:rPr>
        <w:t>女听众：</w:t>
      </w:r>
      <w:r>
        <w:rPr/>
        <w:t>我是</w:t>
      </w:r>
      <w:r>
        <w:rPr/>
        <w:t>1947</w:t>
      </w:r>
      <w:r>
        <w:rPr/>
        <w:t>年出生的，属猪，我想问我的身体情况。</w:t>
      </w:r>
    </w:p>
    <w:p>
      <w:pPr>
        <w:pStyle w:val="Normal"/>
        <w:rPr/>
      </w:pPr>
      <w:r>
        <w:rPr>
          <w:b/>
          <w:bCs/>
        </w:rPr>
        <w:t>台长答：</w:t>
      </w:r>
      <w:r>
        <w:rPr/>
        <w:t>我看看啊。哦，你要当心啊，你的心脏和胸部这个地方都不好啊（是啊，对，是的。我做心脏支架了）看见了吗？我告诉你，你要特别当心，你过去脾气太坏，过去经常不开心。你现在做支架了，你再不开心，你的命就没了，我讲话你听得懂吗？（我听得懂）还有，腰不好（嗯，是的。两节腰椎滑脱）还有，你泌尿系统不好，多喝水。小便多，肾脏不好，腰子不好，还有关节不好（嗯，是的）还有呢，要讲下去吗？还有那个脚踝，有一个脚总是有点肿的（嗯，右脚）对了，肿到脚板这个地方了（明白，知道）你自己要好好……第一，要把脚要跷起来；第二，要泡脚；第三，要多念大悲咒；第四，自己要懂得血脉要保持平和，不能发脾气，不能不开心（嗯）好吗？（是，我现在好多了）你让我来听你说“好多了”？我要听什么你不知道啊？我要听你“好好念经，好好学习，好好度人”（我现在没有别的事，除去有要紧的事做，就是念经念小房子）对了，好了（我准备</w:t>
      </w:r>
      <w:r>
        <w:rPr/>
        <w:t>12</w:t>
      </w:r>
      <w:r>
        <w:rPr/>
        <w:t>月份去马来西亚拜师去）哈哈……我怎么听你说“马来西亚”好像说“买点西药”，“马来西亚，买点西药”呵呵……（呵呵……）你自己的年纪不小了，自己要懂得爱护好身体，爱护好自己的慧命，活着就要好好念经学佛，不能再浪费自己时间了，听得懂了吗？（是的，是。听得懂。我现在没有别的事了，除了有要紧的事，就是念经念小房子）念经、念小房子要加紧地念，加快脚步拼命念，学习和尚、尼姑，每天从早上念到晚上，从晚上念到早上，不停地念经，不停地做好事情。你这么大年纪了，你不要上班的，你为什么不好好念经啊？（是，好好念，好好念。我知道有一个打胎的孩子，另外还有一个不太清楚，有一次我感觉是观世音菩萨点化我，他领了一个大的一个小的孩子，您给我看一下是两个孩子吗？）是两个，你掉过两个孩子（是啊）还有一个（我一共念了</w:t>
      </w:r>
      <w:r>
        <w:rPr/>
        <w:t>60</w:t>
      </w:r>
      <w:r>
        <w:rPr/>
        <w:t>张小房子给他们）还有一个（我还念多少张？）还念</w:t>
      </w:r>
      <w:r>
        <w:rPr/>
        <w:t>29</w:t>
      </w:r>
      <w:r>
        <w:rPr/>
        <w:t>张就可以了（好的，谢谢师父）</w:t>
      </w:r>
    </w:p>
    <w:p>
      <w:pPr>
        <w:pStyle w:val="Normal"/>
        <w:rPr/>
      </w:pPr>
      <w:r>
        <w:rPr/>
      </w:r>
    </w:p>
    <w:p>
      <w:pPr>
        <w:pStyle w:val="Normal"/>
        <w:rPr/>
      </w:pPr>
      <w:r>
        <w:rPr/>
        <w:t>9</w:t>
      </w:r>
      <w:r>
        <w:rPr/>
        <w:t>．</w:t>
      </w:r>
      <w:r>
        <w:rPr/>
        <w:t>Zongshu20150801</w:t>
      </w:r>
      <w:r>
        <w:rPr>
          <w:rFonts w:cs="Segoe UI Emoji" w:ascii="Segoe UI Emoji" w:hAnsi="Segoe UI Emoji"/>
        </w:rPr>
        <w:t xml:space="preserve">  </w:t>
      </w:r>
      <w:r>
        <w:rPr/>
        <w:t>41:45</w:t>
      </w:r>
      <w:r>
        <w:rPr>
          <w:rFonts w:cs="Segoe UI Emoji" w:ascii="Segoe UI Emoji" w:hAnsi="Segoe UI Emoji"/>
        </w:rPr>
        <w:t xml:space="preserve">  </w:t>
      </w:r>
      <w:r>
        <w:rPr/>
        <w:t>有劫，要念一万遍礼佛大忏悔文</w:t>
      </w:r>
    </w:p>
    <w:p>
      <w:pPr>
        <w:pStyle w:val="Normal"/>
        <w:rPr/>
      </w:pPr>
      <w:r>
        <w:rPr>
          <w:b/>
          <w:bCs/>
        </w:rPr>
        <w:t>女听众：</w:t>
      </w:r>
      <w:r>
        <w:rPr/>
        <w:t>师父您好！生日快乐（谢谢）师父，我今天帮两个同修问，所有的业障由他们自己背。麻烦师父看一个</w:t>
      </w:r>
      <w:r>
        <w:rPr/>
        <w:t>1964</w:t>
      </w:r>
      <w:r>
        <w:rPr/>
        <w:t>年属龙的，女的，看看她身上有没有灵性？</w:t>
      </w:r>
    </w:p>
    <w:p>
      <w:pPr>
        <w:pStyle w:val="Normal"/>
        <w:rPr/>
      </w:pPr>
      <w:r>
        <w:rPr>
          <w:b/>
          <w:bCs/>
        </w:rPr>
        <w:t>台长答：</w:t>
      </w:r>
      <w:r>
        <w:rPr/>
        <w:t>有，在背上（这个要多少张小房子啊？）</w:t>
      </w:r>
      <w:r>
        <w:rPr/>
        <w:t>46</w:t>
      </w:r>
      <w:r>
        <w:rPr/>
        <w:t>张。脖子上还有一个，</w:t>
      </w:r>
      <w:r>
        <w:rPr/>
        <w:t>32</w:t>
      </w:r>
      <w:r>
        <w:rPr/>
        <w:t>张（她的业障有百分之多少啊？）很多，</w:t>
      </w:r>
      <w:r>
        <w:rPr/>
        <w:t>36%</w:t>
      </w:r>
      <w:r>
        <w:rPr/>
        <w:t>（哎哟，蛮多的。图腾是什么颜色啊？）白的。头前面还有一点金黄色的，蛮好的（哦。之前有同修梦到她被一股黑旋风卷走了，自己也梦到被压床，前几天又有同修梦到她在东方台和三个人打麻将，脸色很不好。师父看看她有没有劫？）她有劫（大概什么时候啊？）</w:t>
      </w:r>
      <w:r>
        <w:rPr/>
        <w:t>8</w:t>
      </w:r>
      <w:r>
        <w:rPr/>
        <w:t>月</w:t>
      </w:r>
      <w:r>
        <w:rPr/>
        <w:t>26</w:t>
      </w:r>
      <w:r>
        <w:rPr/>
        <w:t>日（哦，这个要放多少条鱼啊？）</w:t>
      </w:r>
      <w:r>
        <w:rPr/>
        <w:t>3</w:t>
      </w:r>
      <w:r>
        <w:rPr/>
        <w:t>千条。礼佛大忏悔文念</w:t>
      </w:r>
      <w:r>
        <w:rPr/>
        <w:t>1</w:t>
      </w:r>
      <w:r>
        <w:rPr/>
        <w:t>万遍（她有大的业障是吗？）对，慢慢念吧，你叫她分成</w:t>
      </w:r>
      <w:r>
        <w:rPr/>
        <w:t>4</w:t>
      </w:r>
      <w:r>
        <w:rPr/>
        <w:t>个月念掉（哦。把身上的灵性请走之后，小房子要一拨一拨怎么许啊？）一拨一拨</w:t>
      </w:r>
      <w:r>
        <w:rPr/>
        <w:t>21</w:t>
      </w:r>
      <w:r>
        <w:rPr/>
        <w:t>张，给她念半年（好的，谢谢师父）</w:t>
      </w:r>
    </w:p>
    <w:p>
      <w:pPr>
        <w:pStyle w:val="Normal"/>
        <w:rPr/>
      </w:pPr>
      <w:r>
        <w:rPr/>
      </w:r>
    </w:p>
    <w:p>
      <w:pPr>
        <w:pStyle w:val="Normal"/>
        <w:rPr/>
      </w:pPr>
      <w:r>
        <w:rPr/>
        <w:t>Zongshu20150801</w:t>
      </w:r>
      <w:r>
        <w:rPr>
          <w:rFonts w:cs="Segoe UI Emoji" w:ascii="Segoe UI Emoji" w:hAnsi="Segoe UI Emoji"/>
        </w:rPr>
        <w:t xml:space="preserve">  </w:t>
      </w:r>
      <w:r>
        <w:rPr/>
        <w:t>45:00</w:t>
      </w:r>
      <w:r>
        <w:rPr>
          <w:rFonts w:cs="Segoe UI Emoji" w:ascii="Segoe UI Emoji" w:hAnsi="Segoe UI Emoji"/>
        </w:rPr>
        <w:t xml:space="preserve">  </w:t>
      </w:r>
      <w:r>
        <w:rPr/>
        <w:t>梦见被带到地府，明年</w:t>
      </w:r>
      <w:r>
        <w:rPr/>
        <w:t>33</w:t>
      </w:r>
      <w:r>
        <w:rPr/>
        <w:t>岁有劫</w:t>
      </w:r>
    </w:p>
    <w:p>
      <w:pPr>
        <w:pStyle w:val="Normal"/>
        <w:rPr/>
      </w:pPr>
      <w:r>
        <w:rPr>
          <w:b/>
          <w:bCs/>
        </w:rPr>
        <w:t>女听众：</w:t>
      </w:r>
      <w:r>
        <w:rPr/>
        <w:t>看一个</w:t>
      </w:r>
      <w:r>
        <w:rPr/>
        <w:t>1983</w:t>
      </w:r>
      <w:r>
        <w:rPr/>
        <w:t>年属猪的，女的，她身上有没有灵性？</w:t>
      </w:r>
    </w:p>
    <w:p>
      <w:pPr>
        <w:pStyle w:val="Normal"/>
        <w:rPr/>
      </w:pPr>
      <w:r>
        <w:rPr>
          <w:b/>
          <w:bCs/>
        </w:rPr>
        <w:t>台长答：</w:t>
      </w:r>
      <w:r>
        <w:rPr/>
        <w:t>没有。只有腰部和臀部这个地方，有一点点黑气，没有灵性（那她的业障有多少？）</w:t>
      </w:r>
      <w:r>
        <w:rPr/>
        <w:t>24%</w:t>
      </w:r>
      <w:r>
        <w:rPr/>
        <w:t>（最近老是有同修和她自己都梦见被带到地府去了，说她身上的魂魄没有了，她</w:t>
      </w:r>
      <w:r>
        <w:rPr/>
        <w:t>33</w:t>
      </w:r>
      <w:r>
        <w:rPr/>
        <w:t>岁虚岁，明年是周岁，有没有劫啊？）当然有劫啊，讲都不要讲的（好的，要放多少条鱼啊？）放生多多益善啦，延寿啊（好的，谢谢师父）</w:t>
      </w:r>
    </w:p>
    <w:p>
      <w:pPr>
        <w:pStyle w:val="Normal"/>
        <w:rPr/>
      </w:pPr>
      <w:r>
        <w:rPr/>
      </w:r>
    </w:p>
    <w:p>
      <w:pPr>
        <w:pStyle w:val="Normal"/>
        <w:rPr/>
      </w:pPr>
      <w:r>
        <w:rPr/>
        <w:t>10</w:t>
      </w:r>
      <w:r>
        <w:rPr/>
        <w:t>．</w:t>
      </w:r>
      <w:r>
        <w:rPr/>
        <w:t>Zongshu20150801</w:t>
      </w:r>
      <w:r>
        <w:rPr>
          <w:rFonts w:cs="Segoe UI Emoji" w:ascii="Segoe UI Emoji" w:hAnsi="Segoe UI Emoji"/>
        </w:rPr>
        <w:t xml:space="preserve">  </w:t>
      </w:r>
      <w:r>
        <w:rPr/>
        <w:t>46:54</w:t>
      </w:r>
      <w:r>
        <w:rPr>
          <w:rFonts w:cs="Segoe UI Emoji" w:ascii="Segoe UI Emoji" w:hAnsi="Segoe UI Emoji"/>
        </w:rPr>
        <w:t xml:space="preserve">  </w:t>
      </w:r>
      <w:r>
        <w:rPr/>
        <w:t>莲花找不到；看佛台；手上有螃蟹，要念五千遍往生咒</w:t>
      </w:r>
    </w:p>
    <w:p>
      <w:pPr>
        <w:pStyle w:val="Normal"/>
        <w:rPr/>
      </w:pPr>
      <w:r>
        <w:rPr>
          <w:b/>
          <w:bCs/>
        </w:rPr>
        <w:t>女听众：</w:t>
      </w:r>
      <w:r>
        <w:rPr/>
        <w:t>师父您好！感恩师父，感恩菩萨，师父，先祝您生日快乐。帮我看一下</w:t>
      </w:r>
      <w:r>
        <w:rPr/>
        <w:t>1969</w:t>
      </w:r>
      <w:r>
        <w:rPr/>
        <w:t>年的鸡，女的，我自己。我想看看我的身体，还想看看我念经怎么样？看看我的莲花怎么样？</w:t>
      </w:r>
    </w:p>
    <w:p>
      <w:pPr>
        <w:pStyle w:val="Normal"/>
        <w:rPr/>
      </w:pPr>
      <w:r>
        <w:rPr>
          <w:b/>
          <w:bCs/>
        </w:rPr>
        <w:t>台长答：</w:t>
      </w:r>
      <w:r>
        <w:rPr/>
        <w:t>第一，莲花不好，找不到。我告诉你，你给我记住了，你修得不是太好。你不能心太乱的，而且你在修心当中造过口业。你自己要听话，现在莲花找不到，并不代表一直没有，有时候，你的业障爆发，很多毛病来的时候，莲花就找不到（哦，不代表没有是吧？）对，但是你要记住，如果一直没有，多少时间之后，它真的就没有了，明白了吗？（哦。师父，您帮我看一下我小房子念得怎么样？）还可以（那我家佛台怎么样？我现在就在佛堂前）还可以（菩萨来过没啊？）菩萨来过，但是当中那尊菩萨太矮了、太小了，垫高一点（您说这尊菩萨还要吗？）要啊，你把他垫高一点（哦。师父，中间这尊菩萨不是观音堂的那尊菩萨，就是太矮了是吧？）对了，看到了，我会不知道的？一看么就看到了（师父真厉害！师父，您帮我看一下，我上个星期打过您电话的，看看我手上……类风湿）哦，螃蟹，好好念往生咒（我的手上有灵性是吗？）</w:t>
      </w:r>
      <w:r>
        <w:rPr/>
        <w:t>5000</w:t>
      </w:r>
      <w:r>
        <w:rPr/>
        <w:t>遍往生咒（每天念多少遍不管了？）随便你（哦。小房子念几张？）小房子一直念下去，先念</w:t>
      </w:r>
      <w:r>
        <w:rPr/>
        <w:t>200</w:t>
      </w:r>
      <w:r>
        <w:rPr/>
        <w:t>张（好，感恩师父）</w:t>
      </w:r>
    </w:p>
    <w:p>
      <w:pPr>
        <w:pStyle w:val="Normal"/>
        <w:rPr/>
      </w:pPr>
      <w:r>
        <w:rPr/>
      </w:r>
    </w:p>
    <w:p>
      <w:pPr>
        <w:pStyle w:val="Normal"/>
        <w:rPr/>
      </w:pPr>
      <w:r>
        <w:rPr/>
        <w:t>11</w:t>
      </w:r>
      <w:r>
        <w:rPr/>
        <w:t>．</w:t>
      </w:r>
      <w:r>
        <w:rPr/>
        <w:t>Zongshu20150801</w:t>
      </w:r>
      <w:r>
        <w:rPr>
          <w:rFonts w:cs="Segoe UI Emoji" w:ascii="Segoe UI Emoji" w:hAnsi="Segoe UI Emoji"/>
        </w:rPr>
        <w:t xml:space="preserve">  </w:t>
      </w:r>
      <w:r>
        <w:rPr/>
        <w:t>51:19</w:t>
      </w:r>
      <w:r>
        <w:rPr>
          <w:rFonts w:cs="Segoe UI Emoji" w:ascii="Segoe UI Emoji" w:hAnsi="Segoe UI Emoji"/>
        </w:rPr>
        <w:t xml:space="preserve">  </w:t>
      </w:r>
      <w:r>
        <w:rPr/>
        <w:t>有灵性和流产孩子，曾经造口业，妇科非常不好</w:t>
      </w:r>
    </w:p>
    <w:p>
      <w:pPr>
        <w:pStyle w:val="Normal"/>
        <w:rPr/>
      </w:pPr>
      <w:r>
        <w:rPr>
          <w:b/>
          <w:bCs/>
        </w:rPr>
        <w:t>女听众：</w:t>
      </w:r>
      <w:r>
        <w:rPr/>
        <w:t>感恩师父，感恩观世音菩萨，弟子给师父请安（谢谢）师父辛苦了，今天弟子自己的业障自己背，请师父给看看图腾。我是</w:t>
      </w:r>
      <w:r>
        <w:rPr/>
        <w:t>1978</w:t>
      </w:r>
      <w:r>
        <w:rPr/>
        <w:t>年属马的，想看看身体，还有我图腾的颜色，现在在哪里？</w:t>
      </w:r>
    </w:p>
    <w:p>
      <w:pPr>
        <w:pStyle w:val="Normal"/>
        <w:rPr/>
      </w:pPr>
      <w:r>
        <w:rPr>
          <w:b/>
          <w:bCs/>
        </w:rPr>
        <w:t>台长答：</w:t>
      </w:r>
      <w:r>
        <w:rPr/>
        <w:t>我告诉你，飞是飞在天上，前途非常的险峻。你再过</w:t>
      </w:r>
      <w:r>
        <w:rPr/>
        <w:t>3</w:t>
      </w:r>
      <w:r>
        <w:rPr/>
        <w:t>个月，很麻烦的事情就发生了。你今年是几岁啊？（我今年</w:t>
      </w:r>
      <w:r>
        <w:rPr/>
        <w:t>38</w:t>
      </w:r>
      <w:r>
        <w:rPr/>
        <w:t>岁）再过</w:t>
      </w:r>
      <w:r>
        <w:rPr/>
        <w:t>3</w:t>
      </w:r>
      <w:r>
        <w:rPr/>
        <w:t>个月你几岁啊？是不是进入</w:t>
      </w:r>
      <w:r>
        <w:rPr/>
        <w:t>39</w:t>
      </w:r>
      <w:r>
        <w:rPr/>
        <w:t>岁了？（再过</w:t>
      </w:r>
      <w:r>
        <w:rPr/>
        <w:t>3</w:t>
      </w:r>
      <w:r>
        <w:rPr/>
        <w:t>个月还是</w:t>
      </w:r>
      <w:r>
        <w:rPr/>
        <w:t>38</w:t>
      </w:r>
      <w:r>
        <w:rPr/>
        <w:t>岁呀）几月份的生日啊？（我是</w:t>
      </w:r>
      <w:r>
        <w:rPr/>
        <w:t>3</w:t>
      </w:r>
      <w:r>
        <w:rPr/>
        <w:t>月份的）你要特别当心啊，你会有灾的（我该怎么办呢？）消灾吉祥神咒每天</w:t>
      </w:r>
      <w:r>
        <w:rPr/>
        <w:t>49</w:t>
      </w:r>
      <w:r>
        <w:rPr/>
        <w:t>遍（哦。现在每天都在念）我告诉你，你现在有点发胖，身体肥胖（对）你要当心啦，而且我告诉你，你现在会有点麻烦，因为你是……（是有麻烦，我现在就有麻烦，师父）我跟你说了，你这个麻烦还不小，是感情上（对，感情有麻烦，身体也有）我告诉你，身体主要是妇科（对对）师父会看不出来的啊？（师父您看我身上有灵性吗？打胎的孩子走没走？）一个男的，孩子还有一个。一个大灵性，一个小灵性（哦，都在什么地方啊？）一个在妇科上，一个在你脖子上（对，我妇科跟颈椎都不好）知道么就好了（师父，我这个灵性麻烦吗？需要多少张小房子？）搞不死你，但是搞你半条命（对，我现在特别麻烦，我的妇科特别不好，我来月经的时候，肚子特别特别痛，痛到不行。来月经的时候就要卧床，一直流血，每次来月经都要流二十几天，不走，我现在就是贫血，我不知道我现在该怎么办了）我告诉你，这是你打胎孩子的问题（哦，那我这个还需要多少张小房子？）你给他念了几张了？（我念了应该有一千多张了）我看看啊（嗯，因为我打过四个孩子）怪不得呢。还有两个（嗯，那得需要多少张？）</w:t>
      </w:r>
      <w:r>
        <w:rPr/>
        <w:t>500</w:t>
      </w:r>
      <w:r>
        <w:rPr/>
        <w:t>张（那个男的灵性呢？）那个男的给他念</w:t>
      </w:r>
      <w:r>
        <w:rPr/>
        <w:t>49</w:t>
      </w:r>
      <w:r>
        <w:rPr/>
        <w:t>张就可以了（就写“我的要经者”是吗？）对（嗯。我现在来月经肚子痛得不行，一直流血，我现在没有办法了，我应该怎么办？要不要切子宫？）你试一下好吗？这样，你今天打进电话来了，师父给你加持过了，你看看一个礼拜当中会不会好转。你要吃全素了（师父，我已经吃了四年全素，我已经跟您修了四年多了，但是弟子很惭愧，修得不好）你主要是造口业，有一段时间……两年的时候，你造了很多口业（嗯。那我还有哪里有问题？师父，您给我指点一下）赶快念经了，如果你在半个月当中好了，就说明你有希望；你现在不好的话，可能真的要做手术了。听得懂吗？（哦，就是要切了。师父您给我看一下，我切了以后会不会好？）我看差不多，根本不是子宫的问题，像是哪个血管（嗯）你还有贫血（对，因为它一直流血，西医建议切了子宫。我现在不知道该怎么办了，所以想问问师父）随便你了，现在我已经跟你讲了，两个星期之后，如果还流血那么赶快去切子宫吧；如果不流血了，就说明你现在许愿成功，你自己好好许许愿吧（师父，您说我应该要许什么愿啊？）念多少张小房子、帮助多少人、放生多少条鱼、要救度多少人，还要我教啊？（我要放生多少条鱼呢？）要一直放下去（是，我一直放下去）</w:t>
      </w:r>
    </w:p>
    <w:p>
      <w:pPr>
        <w:pStyle w:val="Normal"/>
        <w:rPr/>
      </w:pPr>
      <w:r>
        <w:rPr/>
      </w:r>
    </w:p>
    <w:p>
      <w:pPr>
        <w:pStyle w:val="Normal"/>
        <w:rPr/>
      </w:pPr>
      <w:r>
        <w:rPr/>
        <w:t>Zongshu20150801</w:t>
      </w:r>
      <w:r>
        <w:rPr>
          <w:rFonts w:cs="Segoe UI Emoji" w:ascii="Segoe UI Emoji" w:hAnsi="Segoe UI Emoji"/>
        </w:rPr>
        <w:t xml:space="preserve">  </w:t>
      </w:r>
      <w:r>
        <w:rPr/>
        <w:t>57:55</w:t>
      </w:r>
      <w:r>
        <w:rPr>
          <w:rFonts w:cs="Segoe UI Emoji" w:ascii="Segoe UI Emoji" w:hAnsi="Segoe UI Emoji"/>
        </w:rPr>
        <w:t xml:space="preserve">  </w:t>
      </w:r>
      <w:r>
        <w:rPr/>
        <w:t>腰上有小动物灵性，要念往生咒；嘴太碎，要好好改，少说话多念经；佛台有灵性，菩萨没来</w:t>
      </w:r>
    </w:p>
    <w:p>
      <w:pPr>
        <w:pStyle w:val="Normal"/>
        <w:rPr/>
      </w:pPr>
      <w:r>
        <w:rPr/>
        <w:t>女听众：师父，弟子给您请安（谢谢）师父，我是</w:t>
      </w:r>
      <w:r>
        <w:rPr/>
        <w:t>1950</w:t>
      </w:r>
      <w:r>
        <w:rPr/>
        <w:t>年的生日，属虎的，女的，看我身上有没有灵性啊？我腰疼、血管堵塞。</w:t>
      </w:r>
    </w:p>
    <w:p>
      <w:pPr>
        <w:pStyle w:val="Normal"/>
        <w:rPr/>
      </w:pPr>
      <w:r>
        <w:rPr>
          <w:b/>
          <w:bCs/>
        </w:rPr>
        <w:t>台长答：</w:t>
      </w:r>
      <w:r>
        <w:rPr/>
        <w:t>老太太，你年轻的时候杀了很多鸡啊……也不知道是什么，反正小动物（不对，师父，我连鸡什么都不敢杀啊）那你家里有人杀过吗？我怎么看见……（家里头，我家老太太……我可害怕了，一动刀我就害怕）那我怎么看见你腰上都是鱼啊、虾啊、还有鸡啊（那没有）你吃了吗？你吃活的吗？（反正我鸡吃了，鱼吃了，但是别的我不吃）你不杀，为你杀的就是你的。如果你每年做生日，每次为你杀，或者为你请客，或者为你怎么样，全算在你身上。听不懂啊？（我没做生日，我就是平民老百姓）平民老百姓就不能过生日啊？你好好念往生咒吧，每天念</w:t>
      </w:r>
      <w:r>
        <w:rPr/>
        <w:t>49</w:t>
      </w:r>
      <w:r>
        <w:rPr/>
        <w:t>遍（我天天念，大悲咒我念</w:t>
      </w:r>
      <w:r>
        <w:rPr/>
        <w:t>5</w:t>
      </w:r>
      <w:r>
        <w:rPr/>
        <w:t>遍。您给我安排的经文我照着念）好了，</w:t>
      </w:r>
      <w:r>
        <w:rPr/>
        <w:t>89</w:t>
      </w:r>
      <w:r>
        <w:rPr/>
        <w:t>张小房子（我天天念经，做完功课了，我天天念</w:t>
      </w:r>
      <w:r>
        <w:rPr/>
        <w:t>5</w:t>
      </w:r>
      <w:r>
        <w:rPr/>
        <w:t>张小房子。我功课不知道念得怎么样？卢台长您给我看一下）你的功课做得蛮好。你的嘴巴太“碎”，你不要再去跟人家乱讲了，你现在开始什么话都不要讲，就好好念经（师父，我是嘴不好，我从香港开完法会回来梦到您了，给您补袜子，这个袜子补啊补啊，还没补完。我就知道，就跟我姑娘说，我说“给卢台长补袜子”，我姑娘说：“你说话有漏洞，你知不知道？”我说“我知道啊”）现在知道吗？（自己毛病能不知道吗）你给台长找麻烦，听不懂啊？（给台长找麻烦啊？）你自己好好念往生咒，还要念消灾吉祥神咒（嗯）好好改改你的嘴巴（我还问一下，我姑娘</w:t>
      </w:r>
      <w:r>
        <w:rPr/>
        <w:t>3</w:t>
      </w:r>
      <w:r>
        <w:rPr/>
        <w:t>个月有灾，有啥灾啊？您给我说一下，我心里不落底）你别去担心太多，她就是身体不好。我告诉你，你这个嘴巴太“碎”，所以我不能讲给你听（师父您救救她吧）我知道，你别告诉她，实际上她的妇科里面已经长东西了，听得懂吗？（我知道）好了，你别跟她讲，你就让她好好地念经、许愿、放生，然后自己吃的东西当中要有点维他命的（吃素了，吃素了，我吃素了，我姑娘也吃素了）你听我话，叫她好好求，师父给她加持过了。我不会给你加持的，你这个嘴巴太坏，你给我记住了，你有得消了，不消的话，你这个嘴巴会害死你的，听得懂吗？（听得懂。我是嘴碎，我心不坏啊，师父）“心不坏”，嘴巴骂人也叫“心好”啊？你告诉我啊？（错了，师父，我错了，再也不敢了）不要再去讲任何人好与不好（感恩师父，我再也不敢了，我少说话，不再讲别人的事情）和尚、尼姑为什么不讲话，整天念经啊？一开口就是业障，听得懂吗？（师父，您再给我姑娘看一下，过几个礼拜好啊？）我告诉你，水到渠成，好好念经，听师父话（师父，我佛台上，观世音菩萨来没来呢？我天天八点钟上香）你面对佛台的右手边有一尊小的，你放了什么菩萨啦？（有一个个艺术品）那个艺术品上面有灵性（是不是给他拿下去啊？）你自己拿，我帮你拿啊？（念多少张啊？）</w:t>
      </w:r>
      <w:r>
        <w:rPr/>
        <w:t>7</w:t>
      </w:r>
      <w:r>
        <w:rPr/>
        <w:t>张（以前我屋里有动静，我念了的）你以前还吃过饭的，你明天吃不吃啊？（是是，菩萨来过没有啊？）没来（一回没来过？）这个灵性倒来了。这个灵性来了，菩萨会来吗？（哦）你呀，嘴巴里不要乱讲话了，学学你姑娘吧，你姑娘比你好（师父，我姑娘脑门上有光吗？）</w:t>
      </w:r>
      <w:r>
        <w:rPr/>
        <w:t>[</w:t>
      </w:r>
      <w:r>
        <w:rPr/>
        <w:t>女儿</w:t>
      </w:r>
      <w:r>
        <w:rPr/>
        <w:t>]</w:t>
      </w:r>
      <w:r>
        <w:rPr/>
        <w:t>（师父）你自己好好念经就好了（那我三个月以后的灾能过去吗？）你从现在开始好好念经，师父刚刚已经跟你说了，给你加持过了，你别跟你妈妈学碎碎嘴，听得懂吗？（嗯）嘴巴造业最厉害。好了，再见了（师父，</w:t>
      </w:r>
      <w:r>
        <w:rPr/>
        <w:t>8</w:t>
      </w:r>
      <w:r>
        <w:rPr/>
        <w:t>月</w:t>
      </w:r>
      <w:r>
        <w:rPr/>
        <w:t>4</w:t>
      </w:r>
      <w:r>
        <w:rPr/>
        <w:t>日是您的生日，祝您生日快乐）谢谢，谢谢（我们都去给您放生）好了，谢谢了，叫你妈妈少讲话，多念经（我还需要注意点什么吗？）没有，好好念经许愿放生就可以了（好了，感恩师父）</w:t>
      </w:r>
    </w:p>
    <w:p>
      <w:pPr>
        <w:pStyle w:val="Normal"/>
        <w:rPr/>
      </w:pPr>
      <w:r>
        <w:rPr/>
      </w:r>
    </w:p>
    <w:p>
      <w:pPr>
        <w:pStyle w:val="Normal"/>
        <w:rPr/>
      </w:pPr>
      <w:r>
        <w:rPr>
          <w:b/>
          <w:bCs/>
        </w:rPr>
        <w:t>台长语：</w:t>
      </w:r>
      <w:r>
        <w:rPr/>
        <w:t>好，听众朋友们，因为时间关系，我们节目就到这儿结束了，非常感谢听众朋友们收听，广告之后欢迎大家回到我们节目中来。今天打不通电话的听众，星期天，明天早上的十二点钟，台长继续在空中跟大家沟通。好，希望大家好好学佛念经，星期一就是观世音菩萨的成道日了，这是个非常重要的日子，希望大家好好学佛念经修心。广告之后回到节目中来。</w:t>
      </w:r>
    </w:p>
    <w:p>
      <w:pPr>
        <w:pStyle w:val="Normal"/>
        <w:rPr/>
      </w:pPr>
      <w:r>
        <w:rPr/>
      </w:r>
    </w:p>
    <w:p>
      <w:pPr>
        <w:pStyle w:val="Heading3"/>
        <w:rPr/>
      </w:pPr>
      <w:r>
        <w:rPr/>
        <w:t>Zongshu2015080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4</w:t>
      </w:r>
      <w:r>
        <w:rPr/>
        <w:t>日，星期二，农历是六月二十。听众朋友们，下面给大家做《玄艺综述》节目。</w:t>
      </w:r>
    </w:p>
    <w:p>
      <w:pPr>
        <w:pStyle w:val="Normal"/>
        <w:rPr/>
      </w:pPr>
      <w:r>
        <w:rPr/>
      </w:r>
    </w:p>
    <w:p>
      <w:pPr>
        <w:pStyle w:val="Normal"/>
        <w:rPr/>
      </w:pPr>
      <w:r>
        <w:rPr/>
        <w:t>1</w:t>
      </w:r>
      <w:r>
        <w:rPr/>
        <w:t>．</w:t>
      </w:r>
      <w:r>
        <w:rPr/>
        <w:t>Zongshu20150804</w:t>
      </w:r>
      <w:r>
        <w:rPr>
          <w:rFonts w:cs="Segoe UI Emoji" w:ascii="Segoe UI Emoji" w:hAnsi="Segoe UI Emoji"/>
        </w:rPr>
        <w:t xml:space="preserve">  </w:t>
      </w:r>
      <w:r>
        <w:rPr/>
        <w:t>00:36</w:t>
      </w:r>
      <w:r>
        <w:rPr>
          <w:rFonts w:cs="Segoe UI Emoji" w:ascii="Segoe UI Emoji" w:hAnsi="Segoe UI Emoji"/>
        </w:rPr>
        <w:t xml:space="preserve">  </w:t>
      </w:r>
      <w:r>
        <w:rPr/>
        <w:t>求子需要坚持念经</w:t>
      </w:r>
    </w:p>
    <w:p>
      <w:pPr>
        <w:pStyle w:val="Normal"/>
        <w:rPr/>
      </w:pPr>
      <w:r>
        <w:rPr>
          <w:b/>
          <w:bCs/>
        </w:rPr>
        <w:t>女听众：</w:t>
      </w:r>
      <w:r>
        <w:rPr/>
        <w:t>师父，我想问一下</w:t>
      </w:r>
      <w:r>
        <w:rPr/>
        <w:t>1985</w:t>
      </w:r>
      <w:r>
        <w:rPr/>
        <w:t>年的两个牛，结婚已经四年了，什么时候能有孩子？</w:t>
      </w:r>
    </w:p>
    <w:p>
      <w:pPr>
        <w:pStyle w:val="Normal"/>
        <w:rPr/>
      </w:pPr>
      <w:r>
        <w:rPr>
          <w:b/>
          <w:bCs/>
        </w:rPr>
        <w:t>台长答：</w:t>
      </w:r>
      <w:r>
        <w:rPr/>
        <w:t>念经不念经啊？（我叫他们念，他们三年前已经念了，我一开始修的时候就叫他们念，他们念得挺积极。现在我在老家，他们在上海，我不知道他们念得怎么样）首先，老妈妈要记住，什么事情要坚持的，对不对啊？（对）你想想看，你如果不坚持，哪件事情能成功？小孩生出来这么小，你不坚持吃饭怎么会长得大？你今天生孩子生不出来，必须要坚持念经，也要坚持看病。这个道理都是一样的。对不对啊？（对）你说你求求，哪有一求就灵的事情啊？这个世界上就算你买东西还要排队呢，哪有一求了马上就给你？因为有因果在里边的。如果他们自己不求，命中该没有的他们也求不到；如果你命中该有的，一求就灵。所以，说明他们命中不一定有孩子，但是如果你坚持许愿、念经、放生，求观世音菩萨送子，这个可能性也是有的。因为有多少人都是因为生不出孩子，最后求到了。那么人家为什么求得到呢？因为人家求了两年，有一个人求了三年求到了，人家是“皇天不负苦心人”啊！像你这种孩子，念念不念、念念不念，信信不信、信信不信，你说能修得好吗？明白了吗？（是的，明白）</w:t>
      </w:r>
    </w:p>
    <w:p>
      <w:pPr>
        <w:pStyle w:val="Normal"/>
        <w:rPr/>
      </w:pPr>
      <w:r>
        <w:rPr/>
      </w:r>
    </w:p>
    <w:p>
      <w:pPr>
        <w:pStyle w:val="Normal"/>
        <w:rPr/>
      </w:pPr>
      <w:r>
        <w:rPr/>
        <w:t>Zongshu20150804</w:t>
      </w:r>
      <w:r>
        <w:rPr>
          <w:rFonts w:cs="Segoe UI Emoji" w:ascii="Segoe UI Emoji" w:hAnsi="Segoe UI Emoji"/>
        </w:rPr>
        <w:t xml:space="preserve">  </w:t>
      </w:r>
      <w:r>
        <w:rPr/>
        <w:t>02:34</w:t>
      </w:r>
      <w:r>
        <w:rPr>
          <w:rFonts w:cs="Segoe UI Emoji" w:ascii="Segoe UI Emoji" w:hAnsi="Segoe UI Emoji"/>
        </w:rPr>
        <w:t xml:space="preserve">  </w:t>
      </w:r>
      <w:r>
        <w:rPr/>
        <w:t>有过杀业，业障</w:t>
      </w:r>
      <w:r>
        <w:rPr/>
        <w:t>36%</w:t>
      </w:r>
      <w:r>
        <w:rPr/>
        <w:t>；摔过一跤本来要走人的，因念小房子躲过一劫</w:t>
      </w:r>
    </w:p>
    <w:p>
      <w:pPr>
        <w:pStyle w:val="Normal"/>
        <w:rPr/>
      </w:pPr>
      <w:r>
        <w:rPr>
          <w:b/>
          <w:bCs/>
        </w:rPr>
        <w:t>女听众：</w:t>
      </w:r>
      <w:r>
        <w:rPr/>
        <w:t>师父，我想问我自己身上还有百分之几的业障？我是</w:t>
      </w:r>
      <w:r>
        <w:rPr/>
        <w:t>1956</w:t>
      </w:r>
      <w:r>
        <w:rPr/>
        <w:t>年属猴子的，今年</w:t>
      </w:r>
      <w:r>
        <w:rPr/>
        <w:t>60</w:t>
      </w:r>
      <w:r>
        <w:rPr/>
        <w:t>岁。</w:t>
      </w:r>
    </w:p>
    <w:p>
      <w:pPr>
        <w:pStyle w:val="Normal"/>
        <w:rPr/>
      </w:pPr>
      <w:r>
        <w:rPr>
          <w:b/>
          <w:bCs/>
        </w:rPr>
        <w:t>台长答：</w:t>
      </w:r>
      <w:r>
        <w:rPr/>
        <w:t>哇，你很多，有</w:t>
      </w:r>
      <w:r>
        <w:rPr/>
        <w:t>36%</w:t>
      </w:r>
      <w:r>
        <w:rPr/>
        <w:t>呢，你过去有很多杀生。明白了吗？（明白。那我这个猴子应该穿什么颜色的衣服？）白的。你自己要改毛病，要每天念往生咒</w:t>
      </w:r>
      <w:r>
        <w:rPr/>
        <w:t>49</w:t>
      </w:r>
      <w:r>
        <w:rPr/>
        <w:t>遍，因为你过去有杀业。听得懂了吗？（听懂了。还有呢？）可以了，多念小房子，你自己的小房子要念，小房子不念不行的（我已经念了</w:t>
      </w:r>
      <w:r>
        <w:rPr/>
        <w:t>17</w:t>
      </w:r>
      <w:r>
        <w:rPr/>
        <w:t>张小房子，我念下去的小房子质量可以吗？）质量还可以。但是因为你的业障比较重，你曾经摔过一跤你知道吗？（对的）我告诉你，你这一跤本来叫你走人的（嗯）就是你念小房子，明白了吗？（明白。师父，今年我去香港法会的时候给您送来的梅干菜您吃了吗？）呵呵……谢谢你，我可能吃了……（我去年送的时候，宋先生说您不吃甜的，今年我就没有放糖）哦，谢谢老妈妈，台长心领了，好好念经（光念往生咒，其他我还要念些什么经啊？）大悲咒、心经、礼佛大忏悔文就可以了（好的）再见，老妈妈。</w:t>
      </w:r>
    </w:p>
    <w:p>
      <w:pPr>
        <w:pStyle w:val="Normal"/>
        <w:rPr/>
      </w:pPr>
      <w:r>
        <w:rPr/>
      </w:r>
    </w:p>
    <w:p>
      <w:pPr>
        <w:pStyle w:val="Normal"/>
        <w:rPr/>
      </w:pPr>
      <w:r>
        <w:rPr/>
        <w:t>2</w:t>
      </w:r>
      <w:r>
        <w:rPr/>
        <w:t>．</w:t>
      </w:r>
      <w:r>
        <w:rPr/>
        <w:t>Zongshu20150804</w:t>
      </w:r>
      <w:r>
        <w:rPr>
          <w:rFonts w:cs="Segoe UI Emoji" w:ascii="Segoe UI Emoji" w:hAnsi="Segoe UI Emoji"/>
        </w:rPr>
        <w:t xml:space="preserve">  </w:t>
      </w:r>
      <w:r>
        <w:rPr/>
        <w:t>05:52</w:t>
      </w:r>
      <w:r>
        <w:rPr>
          <w:rFonts w:cs="Segoe UI Emoji" w:ascii="Segoe UI Emoji" w:hAnsi="Segoe UI Emoji"/>
        </w:rPr>
        <w:t xml:space="preserve">  </w:t>
      </w:r>
      <w:r>
        <w:rPr/>
        <w:t>肺上有东西，不放生的话</w:t>
      </w:r>
      <w:r>
        <w:rPr/>
        <w:t>73</w:t>
      </w:r>
      <w:r>
        <w:rPr/>
        <w:t>岁的劫会非常大</w:t>
      </w:r>
    </w:p>
    <w:p>
      <w:pPr>
        <w:pStyle w:val="Normal"/>
        <w:rPr/>
      </w:pPr>
      <w:r>
        <w:rPr>
          <w:b/>
          <w:bCs/>
        </w:rPr>
        <w:t>女听众：</w:t>
      </w:r>
      <w:r>
        <w:rPr/>
        <w:t>台长您好！感恩大慈大悲救苦救难观世音菩萨！台长生日快乐！（谢谢）我想问一下我的爸爸，他是</w:t>
      </w:r>
      <w:r>
        <w:rPr/>
        <w:t>1942</w:t>
      </w:r>
      <w:r>
        <w:rPr/>
        <w:t>年的马，想看看他</w:t>
      </w:r>
      <w:r>
        <w:rPr/>
        <w:t>73</w:t>
      </w:r>
      <w:r>
        <w:rPr/>
        <w:t>岁的这个劫过没过。因为今年年初的时候他查出来好像是肺上有一点问题，后来又说是炎症，不确定。</w:t>
      </w:r>
    </w:p>
    <w:p>
      <w:pPr>
        <w:pStyle w:val="Normal"/>
        <w:rPr/>
      </w:pPr>
      <w:r>
        <w:rPr>
          <w:b/>
          <w:bCs/>
        </w:rPr>
        <w:t>台长答：</w:t>
      </w:r>
      <w:r>
        <w:rPr/>
        <w:t>我看看……我告诉你，其实你爸爸肺上有东西的（是。您觉得是有癌细胞，癌症病吗？）会的，有一个女的在拖他（哎哟！需要多少张小房子？）你妈妈还在不在？（在的，一会还想看看……）在的话我告诉你，这个女的可能是你爸爸过去的女朋友（好的。需要小房子多少张呢？）很多，她现在已经让他肺部……主要是靠右面的肺有感染（您觉得扩散的可能性大吗？）他今年几岁？（他就是</w:t>
      </w:r>
      <w:r>
        <w:rPr/>
        <w:t>73</w:t>
      </w:r>
      <w:r>
        <w:rPr/>
        <w:t>岁，所以这个劫……）要放生，不放生的话不行的，不放生的话这个劫非常大（好的，放多少条鱼呢？）一万条（好的，知道了）</w:t>
      </w:r>
    </w:p>
    <w:p>
      <w:pPr>
        <w:pStyle w:val="Normal"/>
        <w:rPr/>
      </w:pPr>
      <w:r>
        <w:rPr/>
      </w:r>
    </w:p>
    <w:p>
      <w:pPr>
        <w:pStyle w:val="Normal"/>
        <w:rPr/>
      </w:pPr>
      <w:r>
        <w:rPr/>
        <w:t>Zongshu20150804</w:t>
      </w:r>
      <w:r>
        <w:rPr>
          <w:rFonts w:cs="Segoe UI Emoji" w:ascii="Segoe UI Emoji" w:hAnsi="Segoe UI Emoji"/>
        </w:rPr>
        <w:t xml:space="preserve">  </w:t>
      </w:r>
      <w:r>
        <w:rPr/>
        <w:t>08:22</w:t>
      </w:r>
      <w:r>
        <w:rPr>
          <w:rFonts w:cs="Segoe UI Emoji" w:ascii="Segoe UI Emoji" w:hAnsi="Segoe UI Emoji"/>
        </w:rPr>
        <w:t xml:space="preserve">  </w:t>
      </w:r>
      <w:r>
        <w:rPr/>
        <w:t>父母缘分早断，硬撑着过日子；肝、腰、关节和心脏都不好</w:t>
      </w:r>
    </w:p>
    <w:p>
      <w:pPr>
        <w:pStyle w:val="Normal"/>
        <w:rPr/>
      </w:pPr>
      <w:r>
        <w:rPr>
          <w:b/>
          <w:bCs/>
        </w:rPr>
        <w:t>女听众：</w:t>
      </w:r>
      <w:r>
        <w:rPr/>
        <w:t>可以看看我妈妈吗？她的灵性在哪里？要多少张小房子？我妈妈是</w:t>
      </w:r>
      <w:r>
        <w:rPr/>
        <w:t>1943</w:t>
      </w:r>
      <w:r>
        <w:rPr/>
        <w:t>年的羊。</w:t>
      </w:r>
    </w:p>
    <w:p>
      <w:pPr>
        <w:pStyle w:val="Normal"/>
        <w:rPr/>
      </w:pPr>
      <w:r>
        <w:rPr>
          <w:b/>
          <w:bCs/>
        </w:rPr>
        <w:t>台长答：</w:t>
      </w:r>
      <w:r>
        <w:rPr/>
        <w:t>哇，你妈妈很辛苦（是的。而且她跟我爸爸的关系非常……不是太好，这一路走过来很辛苦，被我爸爸欺负）我知道，其实他们两个人缘分早就断了，就硬这么撑着的（哦。您看我妈妈的身体如何？灵性是在哪个部位？）肝部、腰，还有关节也不好（是，她是坐骨神经……好像腰和腿关节、坐骨神经有问题）而且她心脏都有问题，胸闷气急（嗯）她家族里边有人心脏不好（是，可能吧，我自己都感觉我有些时候心跳过速）你记住了，你好好地帮你妈妈念吧，你妈妈需要很多小房子呢（“很多”是多少呢？）</w:t>
      </w:r>
      <w:r>
        <w:rPr/>
        <w:t>360</w:t>
      </w:r>
      <w:r>
        <w:rPr/>
        <w:t>张，慢慢念吧（好的）</w:t>
      </w:r>
    </w:p>
    <w:p>
      <w:pPr>
        <w:pStyle w:val="Normal"/>
        <w:rPr/>
      </w:pPr>
      <w:r>
        <w:rPr/>
      </w:r>
    </w:p>
    <w:p>
      <w:pPr>
        <w:pStyle w:val="Normal"/>
        <w:rPr/>
      </w:pPr>
      <w:r>
        <w:rPr/>
        <w:t>Zongshu20150804</w:t>
      </w:r>
      <w:r>
        <w:rPr>
          <w:rFonts w:cs="Segoe UI Emoji" w:ascii="Segoe UI Emoji" w:hAnsi="Segoe UI Emoji"/>
        </w:rPr>
        <w:t xml:space="preserve">  </w:t>
      </w:r>
      <w:r>
        <w:rPr/>
        <w:t>10:04</w:t>
      </w:r>
      <w:r>
        <w:rPr>
          <w:rFonts w:cs="Segoe UI Emoji" w:ascii="Segoe UI Emoji" w:hAnsi="Segoe UI Emoji"/>
        </w:rPr>
        <w:t xml:space="preserve">  </w:t>
      </w:r>
      <w:r>
        <w:rPr/>
        <w:t>看佛台位置；鞋子邪气太重，鞋柜最好能盖起来</w:t>
      </w:r>
    </w:p>
    <w:p>
      <w:pPr>
        <w:pStyle w:val="Normal"/>
        <w:rPr/>
      </w:pPr>
      <w:r>
        <w:rPr>
          <w:b/>
          <w:bCs/>
        </w:rPr>
        <w:t>女听众：</w:t>
      </w:r>
      <w:r>
        <w:rPr/>
        <w:t>我有一个非常大的问题，我家的房子非常小，只有两个卧室，我在墨尔本。麻烦您帮我看一看，我如果要请观音菩萨的话，是应该放在我的客厅吧？好像也只有客厅能放得下，但是客厅里面有个鞋柜，当然鞋柜我可以拿布给它盖起来，但是在靠窗户这一边有一个冷的空调。您帮我看一看佛台应该放在哪个位置好吗？</w:t>
      </w:r>
    </w:p>
    <w:p>
      <w:pPr>
        <w:pStyle w:val="Normal"/>
        <w:rPr/>
      </w:pPr>
      <w:r>
        <w:rPr>
          <w:b/>
          <w:bCs/>
        </w:rPr>
        <w:t>台长答：</w:t>
      </w:r>
      <w:r>
        <w:rPr/>
        <w:t>左面啊，面对窗户的左面（对。可是靠近那个地方有一个空调）没关系的（我就跟空调并排着放，因为空调靠着窗户，隔一个空调的位置就可以放佛台是吗？）对（如果鞋架是开放式的，拿布盖着就可以了吗？）可以。记住了，有时候实在钱不够，去叫人家做一个鞋柜也可以，或者现在有这种便宜的，只要能够盖起来的。因为鞋子真的不好，鞋子邪气太重（好的，感恩台长！）再见。</w:t>
      </w:r>
    </w:p>
    <w:p>
      <w:pPr>
        <w:pStyle w:val="Normal"/>
        <w:rPr/>
      </w:pPr>
      <w:r>
        <w:rPr/>
      </w:r>
    </w:p>
    <w:p>
      <w:pPr>
        <w:pStyle w:val="Normal"/>
        <w:rPr/>
      </w:pPr>
      <w:r>
        <w:rPr/>
        <w:t>3</w:t>
      </w:r>
      <w:r>
        <w:rPr/>
        <w:t>．</w:t>
      </w:r>
      <w:r>
        <w:rPr/>
        <w:t>Zongshu20150804</w:t>
      </w:r>
      <w:r>
        <w:rPr>
          <w:rFonts w:cs="Segoe UI Emoji" w:ascii="Segoe UI Emoji" w:hAnsi="Segoe UI Emoji"/>
        </w:rPr>
        <w:t xml:space="preserve">  </w:t>
      </w:r>
      <w:r>
        <w:rPr/>
        <w:t>11:48</w:t>
      </w:r>
      <w:r>
        <w:rPr>
          <w:rFonts w:cs="Segoe UI Emoji" w:ascii="Segoe UI Emoji" w:hAnsi="Segoe UI Emoji"/>
        </w:rPr>
        <w:t xml:space="preserve">  </w:t>
      </w:r>
      <w:r>
        <w:rPr/>
        <w:t>前世作孽，今世头部、眼睛和耳朵都不好，腿差点残废</w:t>
      </w:r>
    </w:p>
    <w:p>
      <w:pPr>
        <w:pStyle w:val="Normal"/>
        <w:rPr/>
      </w:pPr>
      <w:r>
        <w:rPr>
          <w:b/>
          <w:bCs/>
        </w:rPr>
        <w:t>女听众：</w:t>
      </w:r>
      <w:r>
        <w:rPr/>
        <w:t>您好，卢军宏台长！我这一次去了香港见到您，我真的很高兴。今天打通了，想请卢军宏台长帮我看一下图腾，</w:t>
      </w:r>
      <w:r>
        <w:rPr/>
        <w:t>1973</w:t>
      </w:r>
      <w:r>
        <w:rPr/>
        <w:t>年属牛，女的，看头部。</w:t>
      </w:r>
    </w:p>
    <w:p>
      <w:pPr>
        <w:pStyle w:val="Normal"/>
        <w:rPr/>
      </w:pPr>
      <w:r>
        <w:rPr>
          <w:b/>
          <w:bCs/>
        </w:rPr>
        <w:t>台长答：</w:t>
      </w:r>
      <w:r>
        <w:rPr/>
        <w:t>你头部要当心啊，血液循环非常不好（哦）一会儿快，一会儿慢。而且在你的脑髓体下面有一块很小的“乌云”，就是不好的东西，黑颜色的（哦）这个东西就怕它病变，不病变没事，病变的话你会有危险。所以你现在经常嗜睡，就是很容易睡觉（对）动不动就想睡觉，听得懂吗？（对对。还有问一下您，我的眼睛从小就这样子，您帮我看一下为什么？前世业障还是怎么样？我不知道，想请问您一下）哦，你两个眼睛斗在一起，有一个还看不见（看不见。我耳朵从小也有问题）自己要放开一点，这个都是你前世作孽，所以今世你要加紧修，不是这么容易的（那我要烧多少小房子啊？）多烧一点吧，先念</w:t>
      </w:r>
      <w:r>
        <w:rPr/>
        <w:t>86</w:t>
      </w:r>
      <w:r>
        <w:rPr/>
        <w:t>张（我是什么颜色的牛呢？）淡咖啡色的，淡颜色（我耳朵不好，不好意思，您再讲一下）淡咖啡色的（哦，淡颜色的）不要再问了，你这个人脑子都搞不清楚的。我现在跟你讲三样事情：第一，你这辈子再怎么修，最多修到天界，那已经很好了；你上辈子是个男人，欺负很多女人，所以你这辈子年轻的时候感情运很差；第三，给你这个颜色看，让你耳朵、眼睛都不好，实际上就是一种报应。所以从现在开始，你眼睛不能乱看，不能看人家不好的地方；耳朵不能听人家不好的地方，要从现在开始改毛病。你主要是过去造了口业，所以才让你有现世报。你现在听得懂了吗？（懂了）</w:t>
      </w:r>
    </w:p>
    <w:p>
      <w:pPr>
        <w:pStyle w:val="Normal"/>
        <w:rPr/>
      </w:pPr>
      <w:r>
        <w:rPr/>
      </w:r>
    </w:p>
    <w:p>
      <w:pPr>
        <w:pStyle w:val="Normal"/>
        <w:rPr/>
      </w:pPr>
      <w:r>
        <w:rPr>
          <w:b/>
          <w:bCs/>
        </w:rPr>
        <w:t>台长语：</w:t>
      </w:r>
      <w:r>
        <w:rPr/>
        <w:t>告诉你们了，她本来腿都差点断掉的，她本来腿也残废的，一直念经，菩萨保佑了！</w:t>
      </w:r>
    </w:p>
    <w:p>
      <w:pPr>
        <w:pStyle w:val="Normal"/>
        <w:rPr/>
      </w:pPr>
      <w:r>
        <w:rPr/>
      </w:r>
    </w:p>
    <w:p>
      <w:pPr>
        <w:pStyle w:val="Normal"/>
        <w:rPr/>
      </w:pPr>
      <w:r>
        <w:rPr/>
        <w:t>Zongshu20150804</w:t>
      </w:r>
      <w:r>
        <w:rPr>
          <w:rFonts w:cs="Segoe UI Emoji" w:ascii="Segoe UI Emoji" w:hAnsi="Segoe UI Emoji"/>
        </w:rPr>
        <w:t xml:space="preserve">  </w:t>
      </w:r>
      <w:r>
        <w:rPr/>
        <w:t>14:55</w:t>
      </w:r>
      <w:r>
        <w:rPr>
          <w:rFonts w:cs="Segoe UI Emoji" w:ascii="Segoe UI Emoji" w:hAnsi="Segoe UI Emoji"/>
        </w:rPr>
        <w:t xml:space="preserve">  </w:t>
      </w:r>
      <w:r>
        <w:rPr/>
        <w:t>看佛台位置；家里有灵性要尽快超度</w:t>
      </w:r>
    </w:p>
    <w:p>
      <w:pPr>
        <w:pStyle w:val="Normal"/>
        <w:rPr/>
      </w:pPr>
      <w:r>
        <w:rPr>
          <w:b/>
          <w:bCs/>
        </w:rPr>
        <w:t>女听众：</w:t>
      </w:r>
      <w:r>
        <w:rPr/>
        <w:t>师父，我挺想在家里办个佛台，我先生不肯。您要加持他啊，他是</w:t>
      </w:r>
      <w:r>
        <w:rPr/>
        <w:t>1966</w:t>
      </w:r>
      <w:r>
        <w:rPr/>
        <w:t>年属马的。</w:t>
      </w:r>
    </w:p>
    <w:p>
      <w:pPr>
        <w:pStyle w:val="Normal"/>
        <w:rPr/>
      </w:pPr>
      <w:r>
        <w:rPr>
          <w:b/>
          <w:bCs/>
        </w:rPr>
        <w:t>台长答：</w:t>
      </w:r>
      <w:r>
        <w:rPr/>
        <w:t>不能看的，你自己好好给他念心经吧，好吗？（哦。那我需要念多少张小房子？）你自己好好念了，先念</w:t>
      </w:r>
      <w:r>
        <w:rPr/>
        <w:t>86</w:t>
      </w:r>
      <w:r>
        <w:rPr/>
        <w:t>张吧（好。还有，我这个房子的坐向可以吗？）可以（我难得打通，您帮我看一下，假如我想办一个佛台的话放哪里比较好？）你家里太小了，很小（师父，我家的房子很大哦）呵，你觉得很大。我说你现在准备把它放在进门的右手边一间房间（进门的右手边？）进门之后到底的右手边，有一间房（我没有啊，进门的右手边没有啊）到底。耳朵又不好，眼睛又不好，唉（是在上面还是下面？我不知道啊）你本来想把它放在下面的，你动过脑筋，那一间房没人住的，靠后面到底的右手边，这间房间很小，台长是指这间房间很小（师父，您都看得见，我走上去……我脑子笨，眼睛不好）我跟你说，你现在眼睛嘛眼睛看不见，耳朵嘛耳朵听不见，脑子嘛脑子又不好，你就听台长讲，你二楼走上去后，你现在……我刚刚说你下面有一个房间风水很好，你本来想放在那个里面的，有吊灯的，实际上就是你这个睡房。现在看来不合适，你就往上移，放在楼上。你听得懂了吗？（我现在站在这里，这个位置好吗？）可以的，就在这里，再往前一点点（好，谢谢师父）你家里有灵性（在哪里？）你要念</w:t>
      </w:r>
      <w:r>
        <w:rPr/>
        <w:t>29</w:t>
      </w:r>
      <w:r>
        <w:rPr/>
        <w:t>张小房子才能跑掉（好）你家里的灵性是在你们洗澡间（一楼还是三楼？）一楼的。我看了，你们家洗澡的地方很脏啊，自己好好地平时要找人来擦的，你们老两口根本擦不动的（就是我一个人擦，我老公还上班呢）所以我叫你要找人帮忙的，不帮忙很脏啊。明白了吗？（好）在浴室里那个女的是你们家一个冤结，是你们欠她的，你们必须要念小房子把她超度走，否则会让你们老两口子经常整个的骨头……就是骨头这里不好、那里不好，刚刚腿好一点了，腰又不好了；腰好了，脖子又不好了。听得懂了吗？（哦）</w:t>
      </w:r>
    </w:p>
    <w:p>
      <w:pPr>
        <w:pStyle w:val="Normal"/>
        <w:rPr/>
      </w:pPr>
      <w:r>
        <w:rPr/>
      </w:r>
    </w:p>
    <w:p>
      <w:pPr>
        <w:pStyle w:val="Normal"/>
        <w:rPr/>
      </w:pPr>
      <w:r>
        <w:rPr/>
        <w:t>Zongshu20150804</w:t>
      </w:r>
      <w:r>
        <w:rPr>
          <w:rFonts w:cs="Segoe UI Emoji" w:ascii="Segoe UI Emoji" w:hAnsi="Segoe UI Emoji"/>
        </w:rPr>
        <w:t xml:space="preserve">  </w:t>
      </w:r>
      <w:r>
        <w:rPr/>
        <w:t>22:22</w:t>
      </w:r>
      <w:r>
        <w:rPr>
          <w:rFonts w:cs="Segoe UI Emoji" w:ascii="Segoe UI Emoji" w:hAnsi="Segoe UI Emoji"/>
        </w:rPr>
        <w:t xml:space="preserve">  </w:t>
      </w:r>
      <w:r>
        <w:rPr/>
        <w:t>少说话、多念经</w:t>
      </w:r>
    </w:p>
    <w:p>
      <w:pPr>
        <w:pStyle w:val="Normal"/>
        <w:rPr/>
      </w:pPr>
      <w:r>
        <w:rPr>
          <w:b/>
          <w:bCs/>
        </w:rPr>
        <w:t>女听众：</w:t>
      </w:r>
      <w:r>
        <w:rPr/>
        <w:t>请问您</w:t>
      </w:r>
      <w:r>
        <w:rPr/>
        <w:t>1952</w:t>
      </w:r>
      <w:r>
        <w:rPr/>
        <w:t>年属龙，女的，您帮她看一下看她的身体。</w:t>
      </w:r>
    </w:p>
    <w:p>
      <w:pPr>
        <w:pStyle w:val="Normal"/>
        <w:rPr/>
      </w:pPr>
      <w:r>
        <w:rPr>
          <w:b/>
          <w:bCs/>
        </w:rPr>
        <w:t>台长答：</w:t>
      </w:r>
      <w:r>
        <w:rPr/>
        <w:t>叫她当心喉咙，喉咙不好，这个地方容易长东西（那要怎么样才好呢？）叫她好好念经。你要问问共修组的，什么都不懂啊！你打电话到我们东方电台秘书处来（那我自己这一生做人怎么样呢？）你自己不知道？要我讲？（我自己当然知道，我刚才是……）你觉得你是好人啊？诶！（您刚才是讲我，又讲前面的，我刚才问的是</w:t>
      </w:r>
      <w:r>
        <w:rPr/>
        <w:t>1952</w:t>
      </w:r>
      <w:r>
        <w:rPr/>
        <w:t>年属龙的）我知道，你现在用不着讲的。唉，你这个人真的，搞事搞得咧……我跟你说，你现在身上这个灵性都……你现在就是跟我讲话我都看得到你的脸的，听得懂了吗？还要讲啊！眼睛单眼皮，皮肤蛮白的，嘴巴蛮大（对对）我会看不见啊？还要讲属什么的……（我看得服了，看得很准的）自己好好修就好了。不要搞了，好好念经（我现在天天都在家里念念经啊，我是说刚才那个属龙的您还没有帮我讲一下）好了好了，你已经耽误人家太多时间了，跑到你家里去帮你选地址了。好好念经了。“呱呱呱”……诶，少造口业、少说话。听得懂吗？（我知道了，谢谢您卢军宏台长师父！）再见。</w:t>
      </w:r>
    </w:p>
    <w:p>
      <w:pPr>
        <w:pStyle w:val="Normal"/>
        <w:rPr/>
      </w:pPr>
      <w:r>
        <w:rPr/>
      </w:r>
    </w:p>
    <w:p>
      <w:pPr>
        <w:pStyle w:val="Normal"/>
        <w:rPr/>
      </w:pPr>
      <w:r>
        <w:rPr/>
        <w:t>4</w:t>
      </w:r>
      <w:r>
        <w:rPr/>
        <w:t>．</w:t>
      </w:r>
      <w:r>
        <w:rPr/>
        <w:t>Zongshu20150804</w:t>
      </w:r>
      <w:r>
        <w:rPr>
          <w:rFonts w:cs="Segoe UI Emoji" w:ascii="Segoe UI Emoji" w:hAnsi="Segoe UI Emoji"/>
        </w:rPr>
        <w:t xml:space="preserve">  </w:t>
      </w:r>
      <w:r>
        <w:rPr/>
        <w:t>26:42</w:t>
      </w:r>
      <w:r>
        <w:rPr>
          <w:rFonts w:cs="Segoe UI Emoji" w:ascii="Segoe UI Emoji" w:hAnsi="Segoe UI Emoji"/>
        </w:rPr>
        <w:t xml:space="preserve">  </w:t>
      </w:r>
      <w:r>
        <w:rPr/>
        <w:t>上辈子靠骗术赢钱，今世受报得严重荨麻疹</w:t>
      </w:r>
    </w:p>
    <w:p>
      <w:pPr>
        <w:pStyle w:val="Normal"/>
        <w:rPr/>
      </w:pPr>
      <w:r>
        <w:rPr>
          <w:b/>
          <w:bCs/>
        </w:rPr>
        <w:t>女听众：</w:t>
      </w:r>
      <w:r>
        <w:rPr/>
        <w:t>师父生日快乐！我想问一个</w:t>
      </w:r>
      <w:r>
        <w:rPr/>
        <w:t>2005</w:t>
      </w:r>
      <w:r>
        <w:rPr/>
        <w:t>年属鸡的女孩子，从去年开始身上有荨麻疹，挺厉害的。您给她看一下，她的灵性还要多少张小房子？</w:t>
      </w:r>
    </w:p>
    <w:p>
      <w:pPr>
        <w:pStyle w:val="Normal"/>
        <w:rPr/>
      </w:pPr>
      <w:r>
        <w:rPr>
          <w:b/>
          <w:bCs/>
        </w:rPr>
        <w:t>台长答：</w:t>
      </w:r>
      <w:r>
        <w:rPr/>
        <w:t>麻烦了，她上辈子赢了人家很多钱，都是骗人家的，她这辈子这个报应蛮大的（哦，上辈子的业障是吗？）对（她身上有灵性吗？）有（给她念多少小房子合适？她这个荨麻疹一到夏天几乎每天都会出很多）</w:t>
      </w:r>
      <w:r>
        <w:rPr/>
        <w:t>800</w:t>
      </w:r>
      <w:r>
        <w:rPr/>
        <w:t>张（好的）她如果不念掉的话，以后晚年会得皮肤癌的（啊！这孩子是皮肤不好，是遗传性的吧？）要放生啊（好的。放生需要多少条？）多放一点，给她</w:t>
      </w:r>
      <w:r>
        <w:rPr/>
        <w:t>100</w:t>
      </w:r>
      <w:r>
        <w:rPr/>
        <w:t>条、</w:t>
      </w:r>
      <w:r>
        <w:rPr/>
        <w:t>200</w:t>
      </w:r>
      <w:r>
        <w:rPr/>
        <w:t>条这么放（可以）</w:t>
      </w:r>
    </w:p>
    <w:p>
      <w:pPr>
        <w:pStyle w:val="Normal"/>
        <w:rPr/>
      </w:pPr>
      <w:r>
        <w:rPr/>
      </w:r>
    </w:p>
    <w:p>
      <w:pPr>
        <w:pStyle w:val="Normal"/>
        <w:rPr/>
      </w:pPr>
      <w:r>
        <w:rPr/>
        <w:t>Zongshu20150804</w:t>
      </w:r>
      <w:r>
        <w:rPr>
          <w:rFonts w:cs="Segoe UI Emoji" w:ascii="Segoe UI Emoji" w:hAnsi="Segoe UI Emoji"/>
        </w:rPr>
        <w:t xml:space="preserve">  </w:t>
      </w:r>
      <w:r>
        <w:rPr/>
        <w:t>28:33</w:t>
      </w:r>
      <w:r>
        <w:rPr>
          <w:rFonts w:cs="Segoe UI Emoji" w:ascii="Segoe UI Emoji" w:hAnsi="Segoe UI Emoji"/>
        </w:rPr>
        <w:t xml:space="preserve">  </w:t>
      </w:r>
      <w:r>
        <w:rPr/>
        <w:t>身上有灵性</w:t>
      </w:r>
    </w:p>
    <w:p>
      <w:pPr>
        <w:pStyle w:val="Normal"/>
        <w:rPr/>
      </w:pPr>
      <w:r>
        <w:rPr>
          <w:b/>
          <w:bCs/>
        </w:rPr>
        <w:t>女听众：</w:t>
      </w:r>
      <w:r>
        <w:rPr/>
        <w:t>看一个</w:t>
      </w:r>
      <w:r>
        <w:rPr/>
        <w:t>1974</w:t>
      </w:r>
      <w:r>
        <w:rPr/>
        <w:t>年属虎的，她身上有灵性吗？女的。</w:t>
      </w:r>
    </w:p>
    <w:p>
      <w:pPr>
        <w:pStyle w:val="Normal"/>
        <w:rPr/>
      </w:pPr>
      <w:r>
        <w:rPr>
          <w:b/>
          <w:bCs/>
        </w:rPr>
        <w:t>台长答：</w:t>
      </w:r>
      <w:r>
        <w:rPr/>
        <w:t>身上有灵性，给她念</w:t>
      </w:r>
      <w:r>
        <w:rPr/>
        <w:t>108</w:t>
      </w:r>
      <w:r>
        <w:rPr/>
        <w:t>张就可以了（好的，太激动了！师父，我不多耽误您时间了，生日快乐！我们永远爱您，师父！）</w:t>
      </w:r>
    </w:p>
    <w:p>
      <w:pPr>
        <w:pStyle w:val="Normal"/>
        <w:rPr/>
      </w:pPr>
      <w:r>
        <w:rPr/>
      </w:r>
    </w:p>
    <w:p>
      <w:pPr>
        <w:pStyle w:val="Normal"/>
        <w:rPr/>
      </w:pPr>
      <w:r>
        <w:rPr/>
        <w:t>5</w:t>
      </w:r>
      <w:r>
        <w:rPr/>
        <w:t>．</w:t>
      </w:r>
      <w:r>
        <w:rPr/>
        <w:t>Zongshu20150804</w:t>
      </w:r>
      <w:r>
        <w:rPr>
          <w:rFonts w:cs="Segoe UI Emoji" w:ascii="Segoe UI Emoji" w:hAnsi="Segoe UI Emoji"/>
        </w:rPr>
        <w:t xml:space="preserve">  </w:t>
      </w:r>
      <w:r>
        <w:rPr/>
        <w:t>30:17</w:t>
      </w:r>
      <w:r>
        <w:rPr>
          <w:rFonts w:cs="Segoe UI Emoji" w:ascii="Segoe UI Emoji" w:hAnsi="Segoe UI Emoji"/>
        </w:rPr>
        <w:t xml:space="preserve">  </w:t>
      </w:r>
      <w:r>
        <w:rPr/>
        <w:t>学佛不精进、懈怠过，莲花长得不好</w:t>
      </w:r>
    </w:p>
    <w:p>
      <w:pPr>
        <w:pStyle w:val="Normal"/>
        <w:rPr/>
      </w:pPr>
      <w:r>
        <w:rPr>
          <w:b/>
          <w:bCs/>
        </w:rPr>
        <w:t>女听众：</w:t>
      </w:r>
      <w:r>
        <w:rPr/>
        <w:t>师父生日快乐！今天我们宁海这边帮您放生了。我想问您一个问题，我是</w:t>
      </w:r>
      <w:r>
        <w:rPr/>
        <w:t>1985</w:t>
      </w:r>
      <w:r>
        <w:rPr/>
        <w:t>年属牛的，帮我看一下身体健康、感情、事业这方面的可以吗？我的感情，我男朋友</w:t>
      </w:r>
      <w:r>
        <w:rPr/>
        <w:t>1987</w:t>
      </w:r>
      <w:r>
        <w:rPr/>
        <w:t>年属兔子的，因为我家人比较反对我们在一起，就是他经济能力各方面不是太好。我们能在一起吗？</w:t>
      </w:r>
    </w:p>
    <w:p>
      <w:pPr>
        <w:pStyle w:val="Normal"/>
        <w:rPr/>
      </w:pPr>
      <w:r>
        <w:rPr>
          <w:b/>
          <w:bCs/>
        </w:rPr>
        <w:t>台长答：</w:t>
      </w:r>
      <w:r>
        <w:rPr/>
        <w:t>一个人的感情跟经济能力没有关系（不是，是我家人反对他，我没有。我就是想跟他在一起，他也是师父的弟子）没什么大问题，稍微受点影响（他的为人都挺好的，也是师父的弟子。帮我看一下我的身体，因为我的喉咙经常痛，是不是有灵性，还是什么呢？）有啊（需要多少张小房子呢？）先念</w:t>
      </w:r>
      <w:r>
        <w:rPr/>
        <w:t>49</w:t>
      </w:r>
      <w:r>
        <w:rPr/>
        <w:t>张，后面再</w:t>
      </w:r>
      <w:r>
        <w:rPr/>
        <w:t>21</w:t>
      </w:r>
      <w:r>
        <w:rPr/>
        <w:t>张</w:t>
      </w:r>
      <w:r>
        <w:rPr/>
        <w:t>21</w:t>
      </w:r>
      <w:r>
        <w:rPr/>
        <w:t>张往后念（好。想问一下我的莲花怎么样？）你没有好好修，修得不够精进，你有懈怠过的情况，所以莲花长得不好（对对对）好了。</w:t>
      </w:r>
    </w:p>
    <w:p>
      <w:pPr>
        <w:pStyle w:val="Normal"/>
        <w:rPr/>
      </w:pPr>
      <w:r>
        <w:rPr/>
      </w:r>
    </w:p>
    <w:p>
      <w:pPr>
        <w:pStyle w:val="Normal"/>
        <w:rPr/>
      </w:pPr>
      <w:r>
        <w:rPr/>
        <w:t>Zongshu20150804</w:t>
      </w:r>
      <w:r>
        <w:rPr>
          <w:rFonts w:cs="Segoe UI Emoji" w:ascii="Segoe UI Emoji" w:hAnsi="Segoe UI Emoji"/>
        </w:rPr>
        <w:t xml:space="preserve">  </w:t>
      </w:r>
      <w:r>
        <w:rPr/>
        <w:t>33:27</w:t>
      </w:r>
      <w:r>
        <w:rPr>
          <w:rFonts w:cs="Segoe UI Emoji" w:ascii="Segoe UI Emoji" w:hAnsi="Segoe UI Emoji"/>
        </w:rPr>
        <w:t xml:space="preserve">  </w:t>
      </w:r>
      <w:r>
        <w:rPr/>
        <w:t>听众的父亲若学佛，会得解脱的大智慧</w:t>
      </w:r>
    </w:p>
    <w:p>
      <w:pPr>
        <w:pStyle w:val="Normal"/>
        <w:rPr/>
      </w:pPr>
      <w:r>
        <w:rPr>
          <w:b/>
          <w:bCs/>
        </w:rPr>
        <w:t>女听众：</w:t>
      </w:r>
      <w:r>
        <w:rPr/>
        <w:t>可以帮我看一下我爸爸身上有没有灵性？他是</w:t>
      </w:r>
      <w:r>
        <w:rPr/>
        <w:t>1953</w:t>
      </w:r>
      <w:r>
        <w:rPr/>
        <w:t>年属龙的。</w:t>
      </w:r>
    </w:p>
    <w:p>
      <w:pPr>
        <w:pStyle w:val="Normal"/>
        <w:rPr/>
      </w:pPr>
      <w:r>
        <w:rPr>
          <w:b/>
          <w:bCs/>
        </w:rPr>
        <w:t>台长答：</w:t>
      </w:r>
      <w:r>
        <w:rPr/>
        <w:t>他如果学佛，那他就是得一个很大的智慧，解脱的智慧，就是这样（他身上有没有灵性？）没有（感恩师父！师父保重身体，生日快乐！）再见。</w:t>
      </w:r>
    </w:p>
    <w:p>
      <w:pPr>
        <w:pStyle w:val="Normal"/>
        <w:rPr/>
      </w:pPr>
      <w:r>
        <w:rPr/>
      </w:r>
    </w:p>
    <w:p>
      <w:pPr>
        <w:pStyle w:val="Normal"/>
        <w:rPr/>
      </w:pPr>
      <w:r>
        <w:rPr/>
        <w:t>6</w:t>
      </w:r>
      <w:r>
        <w:rPr/>
        <w:t>．</w:t>
      </w:r>
      <w:r>
        <w:rPr/>
        <w:t>Zongshu20150804</w:t>
      </w:r>
      <w:r>
        <w:rPr>
          <w:rFonts w:cs="Segoe UI Emoji" w:ascii="Segoe UI Emoji" w:hAnsi="Segoe UI Emoji"/>
        </w:rPr>
        <w:t xml:space="preserve">  </w:t>
      </w:r>
      <w:r>
        <w:rPr/>
        <w:t>34:28</w:t>
      </w:r>
      <w:r>
        <w:rPr>
          <w:rFonts w:cs="Segoe UI Emoji" w:ascii="Segoe UI Emoji" w:hAnsi="Segoe UI Emoji"/>
        </w:rPr>
        <w:t xml:space="preserve">  </w:t>
      </w:r>
      <w:r>
        <w:rPr/>
        <w:t>眼睛做镭射后更不舒服、爱眨眼，有灵性要赶快超度</w:t>
      </w:r>
    </w:p>
    <w:p>
      <w:pPr>
        <w:pStyle w:val="Normal"/>
        <w:rPr/>
      </w:pPr>
      <w:r>
        <w:rPr>
          <w:b/>
          <w:bCs/>
        </w:rPr>
        <w:t>女听众：</w:t>
      </w:r>
      <w:r>
        <w:rPr/>
        <w:t>卢台长师父您好！请您帮我看一个</w:t>
      </w:r>
      <w:r>
        <w:rPr/>
        <w:t>1964</w:t>
      </w:r>
      <w:r>
        <w:rPr/>
        <w:t>年属龙的，男的，看他的眼睛、脚、</w:t>
      </w:r>
      <w:r>
        <w:rPr/>
        <w:t>kneecap[</w:t>
      </w:r>
      <w:r>
        <w:rPr/>
        <w:t>膝盖骨</w:t>
      </w:r>
      <w:r>
        <w:rPr/>
        <w:t>]</w:t>
      </w:r>
      <w:r>
        <w:rPr/>
        <w:t>。他的眼睛做了镭射，很干、很不舒服，一直在眨眼睛。</w:t>
      </w:r>
    </w:p>
    <w:p>
      <w:pPr>
        <w:pStyle w:val="Normal"/>
        <w:rPr/>
      </w:pPr>
      <w:r>
        <w:rPr>
          <w:b/>
          <w:bCs/>
        </w:rPr>
        <w:t>台长答：</w:t>
      </w:r>
      <w:r>
        <w:rPr/>
        <w:t>很正常（他的医生跟他讲：“需不需再多做一次镭射？”他很怕，他不敢）叫他不要做了，再做下去眼睛眨得更厉害。有灵性在搞他了，还看不出来啊？（所以，一般上眼药水啊……怎么样医都没用，是不是？）当然了，这个是灵性病，医得好的？灵性病要念经、许愿、放生；如果是身体上的病看医生（哦。他的脚呢？那时候他的脚那个</w:t>
      </w:r>
      <w:r>
        <w:rPr/>
        <w:t>kneecap[</w:t>
      </w:r>
      <w:r>
        <w:rPr/>
        <w:t>膝盖骨</w:t>
      </w:r>
      <w:r>
        <w:rPr/>
        <w:t>]</w:t>
      </w:r>
      <w:r>
        <w:rPr/>
        <w:t>后面断了那个</w:t>
      </w:r>
      <w:r>
        <w:rPr/>
        <w:t>ligament[</w:t>
      </w:r>
      <w:r>
        <w:rPr/>
        <w:t>韧带</w:t>
      </w:r>
      <w:r>
        <w:rPr/>
        <w:t>]</w:t>
      </w:r>
      <w:r>
        <w:rPr/>
        <w:t>，所以现在好多了，也是灵性吗？）对（这样一直要念小房子下去就对了？）对对对（</w:t>
      </w:r>
      <w:r>
        <w:rPr/>
        <w:t>Ok</w:t>
      </w:r>
      <w:r>
        <w:rPr/>
        <w:t>。其他还需要注意什么吗？）没什么，好好念经，不要懈怠（卢台长，请您帮我看一个</w:t>
      </w:r>
      <w:r>
        <w:rPr/>
        <w:t>1983</w:t>
      </w:r>
      <w:r>
        <w:rPr/>
        <w:t>年属猪的，男的，有没有灵性？）有，肠胃里（需要念多少张小房子？）</w:t>
      </w:r>
      <w:r>
        <w:rPr/>
        <w:t>42</w:t>
      </w:r>
      <w:r>
        <w:rPr/>
        <w:t>张（谢谢您，师父，祝您生日快乐！身体健康！功德无量！）唉，一盯着问盯着问……师父就被她问得疲倦了。</w:t>
      </w:r>
    </w:p>
    <w:p>
      <w:pPr>
        <w:pStyle w:val="Normal"/>
        <w:rPr/>
      </w:pPr>
      <w:r>
        <w:rPr/>
      </w:r>
    </w:p>
    <w:p>
      <w:pPr>
        <w:pStyle w:val="Normal"/>
        <w:rPr/>
      </w:pPr>
      <w:r>
        <w:rPr/>
        <w:t>7</w:t>
      </w:r>
      <w:r>
        <w:rPr/>
        <w:t>．</w:t>
      </w:r>
      <w:r>
        <w:rPr/>
        <w:t>Zongshu20150804</w:t>
      </w:r>
      <w:r>
        <w:rPr>
          <w:rFonts w:cs="Segoe UI Emoji" w:ascii="Segoe UI Emoji" w:hAnsi="Segoe UI Emoji"/>
        </w:rPr>
        <w:t xml:space="preserve">  </w:t>
      </w:r>
      <w:r>
        <w:rPr/>
        <w:t>37:34</w:t>
      </w:r>
      <w:r>
        <w:rPr>
          <w:rFonts w:cs="Segoe UI Emoji" w:ascii="Segoe UI Emoji" w:hAnsi="Segoe UI Emoji"/>
        </w:rPr>
        <w:t xml:space="preserve">  </w:t>
      </w:r>
      <w:r>
        <w:rPr/>
        <w:t>吃荤太厉害肠胃全是黑气，肠子与吃下的肉粘在一起</w:t>
      </w:r>
    </w:p>
    <w:p>
      <w:pPr>
        <w:pStyle w:val="Normal"/>
        <w:rPr/>
      </w:pPr>
      <w:r>
        <w:rPr>
          <w:b/>
          <w:bCs/>
        </w:rPr>
        <w:t>女听众：</w:t>
      </w:r>
      <w:r>
        <w:rPr/>
        <w:t>我想看</w:t>
      </w:r>
      <w:r>
        <w:rPr/>
        <w:t>1976</w:t>
      </w:r>
      <w:r>
        <w:rPr/>
        <w:t>年属龙的，女的。</w:t>
      </w:r>
    </w:p>
    <w:p>
      <w:pPr>
        <w:pStyle w:val="Normal"/>
        <w:rPr/>
      </w:pPr>
      <w:r>
        <w:rPr>
          <w:b/>
          <w:bCs/>
        </w:rPr>
        <w:t>台长答：</w:t>
      </w:r>
      <w:r>
        <w:rPr/>
        <w:t>哎哟！肠胃一塌糊涂，肠胃要长东西了，里面全部都是黑气，看见三个小鬼（那要念多少张小房子？）</w:t>
      </w:r>
      <w:r>
        <w:rPr/>
        <w:t>180</w:t>
      </w:r>
      <w:r>
        <w:rPr/>
        <w:t>张（马上就要超度掉？）对，叫她吃全素，吃全素不知道啊？（知道的）她的肠子已经跟这种坏的肉……就是跟动物的肉已经肠粘连了（那别的还有没有啊？）“别的”，够呛了！就她这个肠子就可以判她死刑了，还要“别的”呢，诶！（她这个人胆子特别小）“胆子特别小”，肉吃起来这么厉害？（她不吃肉的，她现在就吃素的）现在啊？我说过去啊！她许愿了吗？（没有）好了，有什么用啊？哎哟！没有了，好了，不要跟我讲了，你们怎么这么不好好学呢？就打电话进来问师父，这种不要问了，以后给你们看有没有灵性，你们自己念小房子就可以了，其他不要问了，打电话到东方电台来问（哦）</w:t>
      </w:r>
    </w:p>
    <w:p>
      <w:pPr>
        <w:pStyle w:val="Normal"/>
        <w:rPr/>
      </w:pPr>
      <w:r>
        <w:rPr/>
      </w:r>
    </w:p>
    <w:p>
      <w:pPr>
        <w:pStyle w:val="Normal"/>
        <w:rPr/>
      </w:pPr>
      <w:r>
        <w:rPr/>
        <w:t>Zongshu20150804</w:t>
      </w:r>
      <w:r>
        <w:rPr>
          <w:rFonts w:cs="Segoe UI Emoji" w:ascii="Segoe UI Emoji" w:hAnsi="Segoe UI Emoji"/>
        </w:rPr>
        <w:t xml:space="preserve">  </w:t>
      </w:r>
      <w:r>
        <w:rPr/>
        <w:t>40:00</w:t>
      </w:r>
      <w:r>
        <w:rPr>
          <w:rFonts w:cs="Segoe UI Emoji" w:ascii="Segoe UI Emoji" w:hAnsi="Segoe UI Emoji"/>
        </w:rPr>
        <w:t xml:space="preserve">  </w:t>
      </w:r>
      <w:r>
        <w:rPr/>
        <w:t>身上的灵性带着帽子像古代人</w:t>
      </w:r>
    </w:p>
    <w:p>
      <w:pPr>
        <w:pStyle w:val="Normal"/>
        <w:rPr/>
      </w:pPr>
      <w:r>
        <w:rPr>
          <w:b/>
          <w:bCs/>
        </w:rPr>
        <w:t>女听众：</w:t>
      </w:r>
      <w:r>
        <w:rPr/>
        <w:t>我想再看一个</w:t>
      </w:r>
      <w:r>
        <w:rPr/>
        <w:t>1951</w:t>
      </w:r>
      <w:r>
        <w:rPr/>
        <w:t>年属兔子的，女的（只能看看有没有灵性）嗯，看看有没有灵性。</w:t>
      </w:r>
    </w:p>
    <w:p>
      <w:pPr>
        <w:pStyle w:val="Normal"/>
        <w:rPr/>
      </w:pPr>
      <w:r>
        <w:rPr>
          <w:b/>
          <w:bCs/>
        </w:rPr>
        <w:t>台长答：</w:t>
      </w:r>
      <w:r>
        <w:rPr/>
        <w:t>要命了！一个戴着像李时珍的帽子一样的人在她身上，就是古代人的帽子，像古代的人一样，在她身上。叫她赶快念经了（哦。她没有吃全素的）哎哟，不要讲的，灵性在她身上问她要债了（哦。她要几张小房子？）全部念掉</w:t>
      </w:r>
      <w:r>
        <w:rPr/>
        <w:t>94</w:t>
      </w:r>
      <w:r>
        <w:rPr/>
        <w:t>张（师父，那我就这样做就好了，是不是啊？）嗯，好好念经吧（嗯。反正只要跟着师父您，跟着观世音妈妈的心灵法门这样）跟着观世音菩萨就好了，跟着观世音菩萨就好好念经，听得懂吗？会好起来的（听懂了）好好听话了。</w:t>
      </w:r>
    </w:p>
    <w:p>
      <w:pPr>
        <w:pStyle w:val="Normal"/>
        <w:rPr/>
      </w:pPr>
      <w:r>
        <w:rPr/>
      </w:r>
    </w:p>
    <w:p>
      <w:pPr>
        <w:pStyle w:val="Normal"/>
        <w:rPr/>
      </w:pPr>
      <w:r>
        <w:rPr/>
        <w:t>8</w:t>
      </w:r>
      <w:r>
        <w:rPr/>
        <w:t>．</w:t>
      </w:r>
      <w:r>
        <w:rPr/>
        <w:t>Zongshu20150804</w:t>
      </w:r>
      <w:r>
        <w:rPr>
          <w:rFonts w:cs="Segoe UI Emoji" w:ascii="Segoe UI Emoji" w:hAnsi="Segoe UI Emoji"/>
        </w:rPr>
        <w:t xml:space="preserve">  </w:t>
      </w:r>
      <w:r>
        <w:rPr/>
        <w:t>41:58</w:t>
      </w:r>
      <w:r>
        <w:rPr>
          <w:rFonts w:cs="Segoe UI Emoji" w:ascii="Segoe UI Emoji" w:hAnsi="Segoe UI Emoji"/>
        </w:rPr>
        <w:t xml:space="preserve">  </w:t>
      </w:r>
      <w:r>
        <w:rPr/>
        <w:t>对子女的婚姻大事要随缘，不可以逼迫</w:t>
      </w:r>
    </w:p>
    <w:p>
      <w:pPr>
        <w:pStyle w:val="Normal"/>
        <w:rPr/>
      </w:pPr>
      <w:r>
        <w:rPr>
          <w:b/>
          <w:bCs/>
        </w:rPr>
        <w:t>女听众：</w:t>
      </w:r>
      <w:r>
        <w:rPr/>
        <w:t>师父，您好！祝您生日快乐！（谢谢）师父，我想问一下</w:t>
      </w:r>
      <w:r>
        <w:rPr/>
        <w:t>1984</w:t>
      </w:r>
      <w:r>
        <w:rPr/>
        <w:t>年的老鼠，是女的，问一下她的姻缘和她的身体。</w:t>
      </w:r>
    </w:p>
    <w:p>
      <w:pPr>
        <w:pStyle w:val="Normal"/>
        <w:rPr/>
      </w:pPr>
      <w:r>
        <w:rPr>
          <w:b/>
          <w:bCs/>
        </w:rPr>
        <w:t>台长答：</w:t>
      </w:r>
      <w:r>
        <w:rPr/>
        <w:t>唉，我以后真的不想帮你们看这种姻缘什么东西的，真的！她不念经你不要叫我看，好不好啊！（是我女儿，她已经学了五年心灵法门了）她念不念经啊？（她念）她吃全素了没有？（吃全素了，师父。她还是弟子呢）那给她看。想看姻缘是吧？（嗯）</w:t>
      </w:r>
      <w:r>
        <w:rPr/>
        <w:t>10</w:t>
      </w:r>
      <w:r>
        <w:rPr/>
        <w:t>月份有一个可以介绍的（</w:t>
      </w:r>
      <w:r>
        <w:rPr/>
        <w:t>10</w:t>
      </w:r>
      <w:r>
        <w:rPr/>
        <w:t>月份是吧？）嗯，再接下去就要到明年</w:t>
      </w:r>
      <w:r>
        <w:rPr/>
        <w:t>2</w:t>
      </w:r>
      <w:r>
        <w:rPr/>
        <w:t>月底又可以碰到一个（哦。人家给她介绍很多的，她就是心里好像很矛盾，我看她心里已经放下了，不知道为什么？）对啊，很简单了，我告诉你，修得好的人境界跟你不一样的（是吗？现在也有人跟她介绍了好几个，就是我们同修的孩子，她好像已经放下了）没有办法的，每个人有缘分的。很多孩子就是这么放下的，很多孩子你要叫他学佛修心，他的根基非常好，一学之后他自己开悟很多。你想想看，你现在婚姻开心吗？你告诉我（她是这样说嘛）我问你，你自己开心不开心？（呵呵，她就是问我，说：“你开心不开心？</w:t>
      </w:r>
      <w:r>
        <w:rPr/>
        <w:t>"</w:t>
      </w:r>
      <w:r>
        <w:rPr/>
        <w:t>）就这么说的啊。很简单了，因为婚姻这东西第一要自由，第二要有缘分。而现在这么多人都没有缘分，你硬要她凑上去有什么缘分啊？会好起来吗？又不是买菜，拉到篮子里都是菜？（是啊是啊，她就是这样说）一个女孩子她愿意嫁就嫁……现在的婚姻你都看到的，有几对好的？（是啊，她就是这样跟我说的，那我想问问……）随缘随缘，明白了吗？我告诉你，有时候不要自己没痛苦就给人家找点痛苦。我告诉你个亲身经历的事情，反正你女儿你就不要告诉她了（嗯）有一个妈妈逼着自己的女儿结婚，女儿本来漂漂亮亮的，很干净很好的，在家里年纪也很轻，看上去又非常好。她还没学佛，但是心地非常善良，从来没上当受骗过，一直以来大学里成绩也非常好，毕业以后到了单位里老板什么都对她很好，很干净的一个女孩子。她妈妈就说“你年纪大了一定要结婚”，结果帮她找了一个小帅哥。那小帅哥开始盯住她、骗她。最后结了婚之后，生了孩子，外面有两三个全部暴露出来了，最后她吵架。这女孩子从一个非常纯洁的孩子，结果天天忧郁，在家里哭，最后男孩子把她甩了。甩了之后她自己拖着孩子回到家，严重忧郁症，现在连爸爸妈妈都不认识了，就天天哭，天天指着她爸爸妈妈要打，说“你们把我害了，你们把我害了”（是啊）你去做啊？你不能自己随缘的？她愿意结婚你赶快帮她找，她不愿意结婚你随缘就好了（我也就这样想的，如果找的话我肯定也要找学佛的，如果不学佛的人我们也不会找他的）我不是跟你开玩笑的，那个女孩子变成忧郁症后就天天指着妈妈爸爸骂，骂得她爸爸妈妈一整天掉眼泪，不敢讲话。为什么？是他们害了她啊。本来干干净净的一个女孩子一点苦都没有的，你看结了婚多了个孩子，弄成这个样，老公跑掉（嗯）跑到邻居那里“哎呀，我女儿结婚了”，最后这样又跑不出门，又丢死人，你们到底是害她还是爱她了？我不知道啊！（嗯，对对）她自己要找的，她也不会怪你们，儿孙自有儿孙福，她找到被人家骗了都跟你没关系，活该，对不对啊？（嗯）你去看了，我的学心灵法门的孩子，我们这么多孩子，他们不要结婚我不会劝他们，他们要结婚我不会阻拦他们的，就这么简单（对，是啊是啊。我知道了，师父）学学师父，随缘吧（嗯，我女儿很听师父的话，就是我每次打通师父的电话后，她改变好多好多。现在她学佛念经已经放下好多了）嗯，放下就对了。她放下了你放不下，你还要把人家往痛苦里边推，不可以的。我告诉你，现在的缘分很复杂，讲不清楚的，师父不能讲的（是了呀，她就是这样说）唉，现在缘分……你说她自己爱的人她会放弃吗？爱不起来你硬要她结婚，坐在家里都难受，你发神经啊？现在夫妻一动就吵架，一动就拌嘴，一动就耍脾气，一动就关门重，一会儿就跑出去，你吵得还不够啊？吵了一辈子（是啊，太害怕了）随缘吧。我告诉你，女儿真正年纪大，就是老太太，如果真正有缘分，也会碰到老伯伯喜欢的，对不对啊？没结过婚，就是价值高，我告诉你，没结过婚的女孩子真的到年纪大了，很干净，人家一个老伯伯喜欢她，她照样结婚很好啊（嗯）为什么这样啊？非要这个结婚……多少妈妈愚痴啊，逼着孩子结婚，你要让他们愿意的，自己满意的才能结啊，不满意你为什么叫人家硬结婚啊？（不会的，师父，这个我肯定不会的）不要愚痴了（如果女儿不喜欢的话我绝对不会叫她去结婚的）所以为什么中国现在提倡是婚姻自由啊？像你们过去不结婚也得逼着你们结婚啊（是啊）现在呢，婚姻自由、恋爱自由，国家都崇尚这些东西啊，你为什么不好好地遵守啊？（现在姻缘方面太可怕了，是真的）知道就好了，“太可怕了”，太可怕了有什么办法啊？好了吗？（好好，我一定听师父的）听师父话了（师父，您再看看她的身体怎么样了？）嗯，身体还可以，就是比较弱（师父，她的胸，胸里有个乳腺，就是这个……）给她看过没有了？（师父，您看过了，您晚上还来，您忙中也来啊）看过嘛就好了（太感恩了！）好了（好的）</w:t>
      </w:r>
    </w:p>
    <w:p>
      <w:pPr>
        <w:pStyle w:val="Normal"/>
        <w:rPr/>
      </w:pPr>
      <w:r>
        <w:rPr/>
      </w:r>
    </w:p>
    <w:p>
      <w:pPr>
        <w:pStyle w:val="Normal"/>
        <w:rPr/>
      </w:pPr>
      <w:r>
        <w:rPr>
          <w:b/>
          <w:bCs/>
        </w:rPr>
        <w:t>台长语：</w:t>
      </w:r>
      <w:r>
        <w:rPr/>
        <w:t>听众朋友们，因为时间关系我们的节目就到这结束了，非常感谢听众朋友们收听！今天打不进电话的听众请星期四继续拨打。好，广告之后回到节目中来。</w:t>
      </w:r>
    </w:p>
    <w:p>
      <w:pPr>
        <w:pStyle w:val="Normal"/>
        <w:rPr/>
      </w:pPr>
      <w:r>
        <w:rPr/>
      </w:r>
    </w:p>
    <w:p>
      <w:pPr>
        <w:pStyle w:val="Heading3"/>
        <w:rPr/>
      </w:pPr>
      <w:r>
        <w:rPr/>
        <w:t>Zongshu20150815</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15</w:t>
      </w:r>
      <w:r>
        <w:rPr/>
        <w:t>日，星期六，农历是七月初二。听众朋友们，下面开始解答听众朋友们问题。</w:t>
      </w:r>
    </w:p>
    <w:p>
      <w:pPr>
        <w:pStyle w:val="Normal"/>
        <w:rPr/>
      </w:pPr>
      <w:r>
        <w:rPr/>
      </w:r>
    </w:p>
    <w:p>
      <w:pPr>
        <w:pStyle w:val="Normal"/>
        <w:rPr/>
      </w:pPr>
      <w:r>
        <w:rPr/>
        <w:t>1</w:t>
      </w:r>
      <w:r>
        <w:rPr/>
        <w:t>．</w:t>
      </w:r>
      <w:r>
        <w:rPr/>
        <w:t>Zongshu20150815</w:t>
      </w:r>
      <w:r>
        <w:rPr>
          <w:rFonts w:cs="Segoe UI Emoji" w:ascii="Segoe UI Emoji" w:hAnsi="Segoe UI Emoji"/>
        </w:rPr>
        <w:t xml:space="preserve">  </w:t>
      </w:r>
      <w:r>
        <w:rPr/>
        <w:t>00:52</w:t>
      </w:r>
      <w:r>
        <w:rPr>
          <w:rFonts w:cs="Segoe UI Emoji" w:ascii="Segoe UI Emoji" w:hAnsi="Segoe UI Emoji"/>
        </w:rPr>
        <w:t xml:space="preserve">  </w:t>
      </w:r>
      <w:r>
        <w:rPr/>
        <w:t>亡人没超上去，还差一点就可以走了</w:t>
      </w:r>
    </w:p>
    <w:p>
      <w:pPr>
        <w:pStyle w:val="Normal"/>
        <w:rPr/>
      </w:pPr>
      <w:r>
        <w:rPr>
          <w:b/>
          <w:bCs/>
        </w:rPr>
        <w:t>女听众：</w:t>
      </w:r>
      <w:r>
        <w:rPr/>
        <w:t>感恩南无大慈大悲观世音菩萨！感恩台长！我的业障我自己背。这个是亡人，叫戴昇佑，是</w:t>
      </w:r>
      <w:r>
        <w:rPr/>
        <w:t>2011</w:t>
      </w:r>
      <w:r>
        <w:rPr/>
        <w:t>年去世，男的。我给他念的小房子差不多靠近两百多张，现在他在哪里呢？</w:t>
      </w:r>
    </w:p>
    <w:p>
      <w:pPr>
        <w:pStyle w:val="Normal"/>
        <w:rPr/>
      </w:pPr>
      <w:r>
        <w:rPr>
          <w:b/>
          <w:bCs/>
        </w:rPr>
        <w:t>台长答：</w:t>
      </w:r>
      <w:r>
        <w:rPr/>
        <w:t>不行啊，他还在……（一个礼拜前，我梦到他在机场里面，穿的衣服很整齐，穿皮鞋，他要赶坐飞机，拿了两个行李袋交给我的大女儿。我的女婿就跟机师讲：“还有人没有上，你等一下开机。”）他还没有超上去，但是你再念一点点小房子，他应该就可以走了，还差一点（还要念多少张？）</w:t>
      </w:r>
      <w:r>
        <w:rPr/>
        <w:t>86</w:t>
      </w:r>
      <w:r>
        <w:rPr/>
        <w:t>张（好的）</w:t>
      </w:r>
    </w:p>
    <w:p>
      <w:pPr>
        <w:pStyle w:val="Normal"/>
        <w:rPr/>
      </w:pPr>
      <w:r>
        <w:rPr/>
      </w:r>
    </w:p>
    <w:p>
      <w:pPr>
        <w:pStyle w:val="Normal"/>
        <w:rPr/>
      </w:pPr>
      <w:r>
        <w:rPr/>
        <w:t>Zongshu20150815</w:t>
      </w:r>
      <w:r>
        <w:rPr>
          <w:rFonts w:cs="Segoe UI Emoji" w:ascii="Segoe UI Emoji" w:hAnsi="Segoe UI Emoji"/>
        </w:rPr>
        <w:t xml:space="preserve">  </w:t>
      </w:r>
      <w:r>
        <w:rPr/>
        <w:t>03:38</w:t>
      </w:r>
      <w:r>
        <w:rPr>
          <w:rFonts w:cs="Segoe UI Emoji" w:ascii="Segoe UI Emoji" w:hAnsi="Segoe UI Emoji"/>
        </w:rPr>
        <w:t xml:space="preserve">  </w:t>
      </w:r>
      <w:r>
        <w:rPr/>
        <w:t>流产的孩子超度走了；佛台有菩萨来过</w:t>
      </w:r>
    </w:p>
    <w:p>
      <w:pPr>
        <w:pStyle w:val="Normal"/>
        <w:rPr/>
      </w:pPr>
      <w:r>
        <w:rPr>
          <w:b/>
          <w:bCs/>
        </w:rPr>
        <w:t>女听众：</w:t>
      </w:r>
      <w:r>
        <w:rPr/>
        <w:t>现在我要问一下我自己，可以吗？（你说吧）</w:t>
      </w:r>
      <w:r>
        <w:rPr/>
        <w:t>1953</w:t>
      </w:r>
      <w:r>
        <w:rPr/>
        <w:t>年属蛇，女，我有流过孩子，看他的灵性还在我身上吗？</w:t>
      </w:r>
    </w:p>
    <w:p>
      <w:pPr>
        <w:pStyle w:val="Normal"/>
        <w:rPr/>
      </w:pPr>
      <w:r>
        <w:rPr>
          <w:b/>
          <w:bCs/>
        </w:rPr>
        <w:t>台长答：</w:t>
      </w:r>
      <w:r>
        <w:rPr/>
        <w:t>没有了（我有超一百多张给他）已经跑掉了（感恩。看一下我的佛台，有菩萨来过吗？）来过（感恩台长！那天</w:t>
      </w:r>
      <w:r>
        <w:rPr/>
        <w:t>8</w:t>
      </w:r>
      <w:r>
        <w:rPr/>
        <w:t>月</w:t>
      </w:r>
      <w:r>
        <w:rPr/>
        <w:t>4</w:t>
      </w:r>
      <w:r>
        <w:rPr/>
        <w:t>日您的生日，我们给您放生，祝台长身体健康！）谢谢老妈妈，再见。</w:t>
      </w:r>
    </w:p>
    <w:p>
      <w:pPr>
        <w:pStyle w:val="Normal"/>
        <w:rPr/>
      </w:pPr>
      <w:r>
        <w:rPr/>
      </w:r>
    </w:p>
    <w:p>
      <w:pPr>
        <w:pStyle w:val="Normal"/>
        <w:rPr/>
      </w:pPr>
      <w:r>
        <w:rPr/>
        <w:t>2</w:t>
      </w:r>
      <w:r>
        <w:rPr/>
        <w:t>．</w:t>
      </w:r>
      <w:r>
        <w:rPr/>
        <w:t>Zongshu20150815</w:t>
      </w:r>
      <w:r>
        <w:rPr>
          <w:rFonts w:cs="Segoe UI Emoji" w:ascii="Segoe UI Emoji" w:hAnsi="Segoe UI Emoji"/>
        </w:rPr>
        <w:t xml:space="preserve">  </w:t>
      </w:r>
      <w:r>
        <w:rPr/>
        <w:t>05:29</w:t>
      </w:r>
      <w:r>
        <w:rPr>
          <w:rFonts w:cs="Segoe UI Emoji" w:ascii="Segoe UI Emoji" w:hAnsi="Segoe UI Emoji"/>
        </w:rPr>
        <w:t xml:space="preserve">  </w:t>
      </w:r>
      <w:r>
        <w:rPr/>
        <w:t>喉咙易长东西，吃素要趁早</w:t>
      </w:r>
    </w:p>
    <w:p>
      <w:pPr>
        <w:pStyle w:val="Normal"/>
        <w:rPr/>
      </w:pPr>
      <w:r>
        <w:rPr>
          <w:b/>
          <w:bCs/>
        </w:rPr>
        <w:t>男听众：</w:t>
      </w:r>
      <w:r>
        <w:rPr/>
        <w:t>台长您好，感恩台长！我是浙江的，请您帮我看一下我的身体，我是</w:t>
      </w:r>
      <w:r>
        <w:rPr/>
        <w:t>1971</w:t>
      </w:r>
      <w:r>
        <w:rPr/>
        <w:t>年属猪的。</w:t>
      </w:r>
    </w:p>
    <w:p>
      <w:pPr>
        <w:pStyle w:val="Normal"/>
        <w:rPr/>
      </w:pPr>
      <w:r>
        <w:rPr>
          <w:b/>
          <w:bCs/>
        </w:rPr>
        <w:t>台长答：</w:t>
      </w:r>
      <w:r>
        <w:rPr/>
        <w:t>你现在咽喉部位要当心，你的喉咙这个地方经常干咳（对对）里面有异物感觉，好像不舒服（对对对）然后包括你的胸腔这个地方都要当心，你喉咙这个地方很容易长东西的，我劝你赶快吃素吧（我基本上吃素的多，偶尔吃一点荤。我在家里……我因为跑船的，在船上不方便）哦，那要当心。你这个喉咙现在查过没有？有什么感觉？（我经常吃中药好多了，做过喉镜、连气管镜都去做过，肺部的</w:t>
      </w:r>
      <w:r>
        <w:rPr/>
        <w:t>CT</w:t>
      </w:r>
      <w:r>
        <w:rPr/>
        <w:t>也去做了，都查不出问题）你记住，等到你有问题它才查得出，你现在最危险的就是正在有问题的前面。听得懂了吗？（哦）就像一个小孩子，他没做坏事，你看不出来的，等到哪一天他抢东西了，这个时候你才知道“哦，他是个强盗啊，学坏了”。但是他在没有学坏之前，每一天在想着“我怎么抢人家东西”的时候，那才是最危险的时候。医学只是证明已经存在的这个东西，而我们学佛的人是证明在没有学这个事情之前，已经能够知道防止这个事情的发生。医学上是你有了、有癌症了它才查得出，你没癌症，还没发出来之前，它查不出来的。明白了吗？（听得懂。我要念多少小房子？）你应该好好念了，小房子要念很多，我觉得你小房子至少要念</w:t>
      </w:r>
      <w:r>
        <w:rPr/>
        <w:t>300</w:t>
      </w:r>
      <w:r>
        <w:rPr/>
        <w:t>张（我大概念下来了总共有六七十张，现在还是那个……）再加一点吧，因为不容易的，好吗？（共要</w:t>
      </w:r>
      <w:r>
        <w:rPr/>
        <w:t>300</w:t>
      </w:r>
      <w:r>
        <w:rPr/>
        <w:t>张这样子啊？）</w:t>
      </w:r>
      <w:r>
        <w:rPr/>
        <w:t>300</w:t>
      </w:r>
      <w:r>
        <w:rPr/>
        <w:t>张的话，你可能就不一定……你要许愿吃素的。否则，你不吃素……虽然不方便，你也不要跟人家讲，就慢慢地吃，少吃荤的就可以了，因为时间长你会出事的（嗯。我放生的话要放多少条鱼？）你至少放生</w:t>
      </w:r>
      <w:r>
        <w:rPr/>
        <w:t>5000</w:t>
      </w:r>
      <w:r>
        <w:rPr/>
        <w:t>条，慢慢放（好的。麻烦您帮我看一下我家的佛台）对着佛台的左面有些……你供了什么？右面还可以（左边没有供什么，就是左边那个再进去是一个厨房间，供的没有什么，在佛台的前面就富贵竹）左面不好（左面后面有煤气灶那边，后面还贴了一张小的山水画。那不好要转个方位，是吗？）对，那个不是太好（那好。这里菩萨有没有来过？）菩萨来过的（感恩台长！麻烦您给我老婆看一下可以吗？看她小孩子有没有超度走，她是</w:t>
      </w:r>
      <w:r>
        <w:rPr/>
        <w:t>1972</w:t>
      </w:r>
      <w:r>
        <w:rPr/>
        <w:t>年属老鼠的）她还有一个小孩子（大概还要念多少张小房子？）</w:t>
      </w:r>
      <w:r>
        <w:rPr/>
        <w:t>29</w:t>
      </w:r>
      <w:r>
        <w:rPr/>
        <w:t>张（好的。麻烦您再帮我看一下图腾颜色，我是</w:t>
      </w:r>
      <w:r>
        <w:rPr/>
        <w:t>1971</w:t>
      </w:r>
      <w:r>
        <w:rPr/>
        <w:t>年属猪的）深的，偏深的，稍微穿得深一点（那好，感恩台长！不打扰您时间了）再见（感恩台长！感恩观世音菩萨！谢谢！）</w:t>
      </w:r>
    </w:p>
    <w:p>
      <w:pPr>
        <w:pStyle w:val="Normal"/>
        <w:rPr/>
      </w:pPr>
      <w:r>
        <w:rPr/>
      </w:r>
    </w:p>
    <w:p>
      <w:pPr>
        <w:pStyle w:val="Normal"/>
        <w:rPr/>
      </w:pPr>
      <w:r>
        <w:rPr/>
        <w:t>3</w:t>
      </w:r>
      <w:r>
        <w:rPr/>
        <w:t>．</w:t>
      </w:r>
      <w:r>
        <w:rPr/>
        <w:t>Zongshu20150815</w:t>
      </w:r>
      <w:r>
        <w:rPr>
          <w:rFonts w:cs="Segoe UI Emoji" w:ascii="Segoe UI Emoji" w:hAnsi="Segoe UI Emoji"/>
        </w:rPr>
        <w:t xml:space="preserve">  </w:t>
      </w:r>
      <w:r>
        <w:rPr/>
        <w:t>12:34</w:t>
      </w:r>
      <w:r>
        <w:rPr>
          <w:rFonts w:cs="Segoe UI Emoji" w:ascii="Segoe UI Emoji" w:hAnsi="Segoe UI Emoji"/>
        </w:rPr>
        <w:t xml:space="preserve">  </w:t>
      </w:r>
      <w:r>
        <w:rPr/>
        <w:t>亡母在阿修罗很低的地方</w:t>
      </w:r>
    </w:p>
    <w:p>
      <w:pPr>
        <w:pStyle w:val="Normal"/>
        <w:rPr/>
      </w:pPr>
      <w:r>
        <w:rPr>
          <w:b/>
          <w:bCs/>
        </w:rPr>
        <w:t>女听众：</w:t>
      </w:r>
      <w:r>
        <w:rPr/>
        <w:t>给师父请安！先帮我看看我的妈妈在哪里？她叫车桂芳（几几年走的？）有二十来年了，</w:t>
      </w:r>
      <w:r>
        <w:rPr/>
        <w:t>1994</w:t>
      </w:r>
      <w:r>
        <w:rPr/>
        <w:t>年</w:t>
      </w:r>
      <w:r>
        <w:rPr/>
        <w:t>6</w:t>
      </w:r>
      <w:r>
        <w:rPr/>
        <w:t>月。</w:t>
      </w:r>
    </w:p>
    <w:p>
      <w:pPr>
        <w:pStyle w:val="Normal"/>
        <w:rPr/>
      </w:pPr>
      <w:r>
        <w:rPr>
          <w:b/>
          <w:bCs/>
        </w:rPr>
        <w:t>台长答：</w:t>
      </w:r>
      <w:r>
        <w:rPr/>
        <w:t>你给她念了几张小房子了？（念了应该是四百张左右，四百张出头了）她上去很慢，现在在往阿修罗方向跑，应该是在阿修罗道，但是很低的道（哦，那还要继续努力）对（我再继续努力，给她怎么送呢？阿修罗道上去比较好的地方还需要多少小房子？）继续烧，没有限制，自己烧（明白了）</w:t>
      </w:r>
    </w:p>
    <w:p>
      <w:pPr>
        <w:pStyle w:val="Normal"/>
        <w:rPr/>
      </w:pPr>
      <w:r>
        <w:rPr/>
      </w:r>
    </w:p>
    <w:p>
      <w:pPr>
        <w:pStyle w:val="Normal"/>
        <w:rPr/>
      </w:pPr>
      <w:r>
        <w:rPr/>
        <w:t>Zongshu20150815</w:t>
      </w:r>
      <w:r>
        <w:rPr>
          <w:rFonts w:cs="Segoe UI Emoji" w:ascii="Segoe UI Emoji" w:hAnsi="Segoe UI Emoji"/>
        </w:rPr>
        <w:t xml:space="preserve">  </w:t>
      </w:r>
      <w:r>
        <w:rPr/>
        <w:t>15:31</w:t>
      </w:r>
      <w:r>
        <w:rPr>
          <w:rFonts w:cs="Segoe UI Emoji" w:ascii="Segoe UI Emoji" w:hAnsi="Segoe UI Emoji"/>
        </w:rPr>
        <w:t xml:space="preserve">  </w:t>
      </w:r>
      <w:r>
        <w:rPr/>
        <w:t>佛台蛮好，有仙女</w:t>
      </w:r>
    </w:p>
    <w:p>
      <w:pPr>
        <w:pStyle w:val="Normal"/>
        <w:rPr/>
      </w:pPr>
      <w:r>
        <w:rPr>
          <w:b/>
          <w:bCs/>
        </w:rPr>
        <w:t>女听众：</w:t>
      </w:r>
      <w:r>
        <w:rPr/>
        <w:t>师父，再帮我看一下我的女儿，也是您的弟子，她是</w:t>
      </w:r>
      <w:r>
        <w:rPr/>
        <w:t>1977</w:t>
      </w:r>
      <w:r>
        <w:rPr/>
        <w:t>年属蛇的，先看她身体状况，然后看家里有没有灵性和佛台，她身上打胎的孩子还有没有？</w:t>
      </w:r>
    </w:p>
    <w:p>
      <w:pPr>
        <w:pStyle w:val="Normal"/>
        <w:rPr/>
      </w:pPr>
      <w:r>
        <w:rPr>
          <w:b/>
          <w:bCs/>
        </w:rPr>
        <w:t>台长答：</w:t>
      </w:r>
      <w:r>
        <w:rPr/>
        <w:t>再叫她念</w:t>
      </w:r>
      <w:r>
        <w:rPr/>
        <w:t>8</w:t>
      </w:r>
      <w:r>
        <w:rPr/>
        <w:t>张（她打胎的孩子还要念</w:t>
      </w:r>
      <w:r>
        <w:rPr/>
        <w:t>8</w:t>
      </w:r>
      <w:r>
        <w:rPr/>
        <w:t>张？）对（好。师父，帮她看一下她家里的气场如何，是否有灵性？她送了很多小房子了）家里要念</w:t>
      </w:r>
      <w:r>
        <w:rPr/>
        <w:t>22</w:t>
      </w:r>
      <w:r>
        <w:rPr/>
        <w:t>张（她家的佛台怎么样？）佛台还可以，蛮好，有仙女（能不能看看我女儿，</w:t>
      </w:r>
      <w:r>
        <w:rPr/>
        <w:t>1977</w:t>
      </w:r>
      <w:r>
        <w:rPr/>
        <w:t>年属蛇的念经和小房子质量如何？）还可以（能不能看一下我自己念经和小房子的质量？我知道我问得有点多了）还可以。给人家问问吧，好吗？（好吧。谢谢您）再见（感恩观世音菩萨！感恩师父！）</w:t>
      </w:r>
    </w:p>
    <w:p>
      <w:pPr>
        <w:pStyle w:val="Normal"/>
        <w:rPr/>
      </w:pPr>
      <w:r>
        <w:rPr/>
      </w:r>
    </w:p>
    <w:p>
      <w:pPr>
        <w:pStyle w:val="Normal"/>
        <w:rPr/>
      </w:pPr>
      <w:r>
        <w:rPr/>
        <w:t>4</w:t>
      </w:r>
      <w:r>
        <w:rPr/>
        <w:t>．</w:t>
      </w:r>
      <w:r>
        <w:rPr/>
        <w:t>Zongshu20150815</w:t>
      </w:r>
      <w:r>
        <w:rPr>
          <w:rFonts w:cs="Segoe UI Emoji" w:ascii="Segoe UI Emoji" w:hAnsi="Segoe UI Emoji"/>
        </w:rPr>
        <w:t xml:space="preserve">  </w:t>
      </w:r>
      <w:r>
        <w:rPr/>
        <w:t>19:15</w:t>
      </w:r>
      <w:r>
        <w:rPr>
          <w:rFonts w:cs="Segoe UI Emoji" w:ascii="Segoe UI Emoji" w:hAnsi="Segoe UI Emoji"/>
        </w:rPr>
        <w:t xml:space="preserve">  </w:t>
      </w:r>
      <w:r>
        <w:rPr/>
        <w:t>曾经懈怠，心太散乱，小房子只一半能用；把心修好了才会有事业</w:t>
      </w:r>
    </w:p>
    <w:p>
      <w:pPr>
        <w:pStyle w:val="Normal"/>
        <w:rPr/>
      </w:pPr>
      <w:r>
        <w:rPr>
          <w:b/>
          <w:bCs/>
        </w:rPr>
        <w:t>男听众：</w:t>
      </w:r>
      <w:r>
        <w:rPr/>
        <w:t>您好台长！我是</w:t>
      </w:r>
      <w:r>
        <w:rPr/>
        <w:t>1986</w:t>
      </w:r>
      <w:r>
        <w:rPr/>
        <w:t>年属虎的，帮我看一下我有灵性吗？</w:t>
      </w:r>
    </w:p>
    <w:p>
      <w:pPr>
        <w:pStyle w:val="Normal"/>
        <w:rPr/>
      </w:pPr>
      <w:r>
        <w:rPr>
          <w:b/>
          <w:bCs/>
        </w:rPr>
        <w:t>台长答：</w:t>
      </w:r>
      <w:r>
        <w:rPr/>
        <w:t>有灵性（在哪里？）在你的脖子上（对啊，我脖子……现在好咳嗽、好痒）难过得不得了（是。要多少张小房子？）</w:t>
      </w:r>
      <w:r>
        <w:rPr/>
        <w:t>36</w:t>
      </w:r>
      <w:r>
        <w:rPr/>
        <w:t>张（好的。再帮我看一下我的图腾是什么颜色？）淡颜色的（好的。再看一下我的婚姻怎么样，什么时候可以结婚？）你好好念经吧，我看你念经念得不是太好，三天打鱼两天晒网的（对的，我是有懈怠过）所以你懈怠过你就找不到，没办法的，明白了吗？（好的。您帮我看一下我的佛台怎么样？我是初一才设上去的）重新烧香，求菩萨光临（好。您能不能再帮我看一下，现在我这个工厂他们说要搬迁去那边，我要不要过去？）先过去吧，好吗？（好的。我以后有没有自己的事业？）你基本上没有自己的事业了。你这个人心太散乱了，你要修心学佛，修到非常安静、非常好才会有事业的。你现在心整天散乱，不行的（是啊，我这段时间是比较乱的，心里好乱，就是因为我父母在催我的婚事，我也是很烦。所以您能再看一下我以后有没有婚姻？）别跟我讲了，自己好好念经吧，不念经不要叫我看，你念经念得不够（好的。我小房子的质量行吗？）不行，一半能用。好好用心，你这个人一辈子就是这个样的，耳朵根太软，人家说什么你就听什么（是啊。谢谢您！）再见。</w:t>
      </w:r>
    </w:p>
    <w:p>
      <w:pPr>
        <w:pStyle w:val="Normal"/>
        <w:rPr/>
      </w:pPr>
      <w:r>
        <w:rPr/>
      </w:r>
    </w:p>
    <w:p>
      <w:pPr>
        <w:pStyle w:val="Normal"/>
        <w:rPr/>
      </w:pPr>
      <w:r>
        <w:rPr/>
        <w:t>Zongshu20150815</w:t>
      </w:r>
      <w:r>
        <w:rPr>
          <w:rFonts w:cs="Segoe UI Emoji" w:ascii="Segoe UI Emoji" w:hAnsi="Segoe UI Emoji"/>
        </w:rPr>
        <w:t xml:space="preserve">  </w:t>
      </w:r>
      <w:r>
        <w:rPr/>
        <w:t>21:59</w:t>
      </w:r>
      <w:r>
        <w:rPr>
          <w:rFonts w:cs="Segoe UI Emoji" w:ascii="Segoe UI Emoji" w:hAnsi="Segoe UI Emoji"/>
        </w:rPr>
        <w:t xml:space="preserve">  </w:t>
      </w:r>
      <w:r>
        <w:rPr/>
        <w:t>过世的外婆在阿修罗道</w:t>
      </w:r>
    </w:p>
    <w:p>
      <w:pPr>
        <w:pStyle w:val="Normal"/>
        <w:rPr/>
      </w:pPr>
      <w:r>
        <w:rPr>
          <w:b/>
          <w:bCs/>
        </w:rPr>
        <w:t>男听众：</w:t>
      </w:r>
      <w:r>
        <w:rPr/>
        <w:t>您能不能帮我看一个亡人？叫黄彩莲）</w:t>
      </w:r>
    </w:p>
    <w:p>
      <w:pPr>
        <w:pStyle w:val="Normal"/>
        <w:rPr/>
      </w:pPr>
      <w:r>
        <w:rPr>
          <w:b/>
          <w:bCs/>
        </w:rPr>
        <w:t>台长答：</w:t>
      </w:r>
      <w:r>
        <w:rPr/>
        <w:t>什么时候过世的？（在</w:t>
      </w:r>
      <w:r>
        <w:rPr/>
        <w:t>2005</w:t>
      </w:r>
      <w:r>
        <w:rPr/>
        <w:t>年左右，是我外婆）阿修罗（好的。如果要上去的话，还要多少张小房子？）随便你了，</w:t>
      </w:r>
      <w:r>
        <w:rPr/>
        <w:t>27</w:t>
      </w:r>
      <w:r>
        <w:rPr/>
        <w:t>张也可以（好的）</w:t>
      </w:r>
    </w:p>
    <w:p>
      <w:pPr>
        <w:pStyle w:val="Normal"/>
        <w:rPr/>
      </w:pPr>
      <w:r>
        <w:rPr/>
      </w:r>
    </w:p>
    <w:p>
      <w:pPr>
        <w:pStyle w:val="Normal"/>
        <w:rPr/>
      </w:pPr>
      <w:r>
        <w:rPr/>
        <w:t>5</w:t>
      </w:r>
      <w:r>
        <w:rPr/>
        <w:t>．</w:t>
      </w:r>
      <w:r>
        <w:rPr/>
        <w:t>Zongshu20150815</w:t>
      </w:r>
      <w:r>
        <w:rPr>
          <w:rFonts w:cs="Segoe UI Emoji" w:ascii="Segoe UI Emoji" w:hAnsi="Segoe UI Emoji"/>
        </w:rPr>
        <w:t xml:space="preserve">  </w:t>
      </w:r>
      <w:r>
        <w:rPr/>
        <w:t>25:00</w:t>
      </w:r>
      <w:r>
        <w:rPr>
          <w:rFonts w:cs="Segoe UI Emoji" w:ascii="Segoe UI Emoji" w:hAnsi="Segoe UI Emoji"/>
        </w:rPr>
        <w:t xml:space="preserve">  </w:t>
      </w:r>
      <w:r>
        <w:rPr/>
        <w:t>学心灵法门后癫痫病好多了；疾病康复贵在坚持、坚信</w:t>
      </w:r>
    </w:p>
    <w:p>
      <w:pPr>
        <w:pStyle w:val="Normal"/>
        <w:rPr/>
      </w:pPr>
      <w:r>
        <w:rPr>
          <w:b/>
          <w:bCs/>
        </w:rPr>
        <w:t>女听众：</w:t>
      </w:r>
      <w:r>
        <w:rPr/>
        <w:t>您好师父，弟子给师父请安了！太激动了，不知道说什么好了……师父，给我看一个</w:t>
      </w:r>
      <w:r>
        <w:rPr/>
        <w:t>1955</w:t>
      </w:r>
      <w:r>
        <w:rPr/>
        <w:t>年属羊的，男的，看他的身体，头部。</w:t>
      </w:r>
    </w:p>
    <w:p>
      <w:pPr>
        <w:pStyle w:val="Normal"/>
        <w:rPr/>
      </w:pPr>
      <w:r>
        <w:rPr>
          <w:b/>
          <w:bCs/>
        </w:rPr>
        <w:t>台长答：</w:t>
      </w:r>
      <w:r>
        <w:rPr/>
        <w:t>哎哟，他头部的脑细胞一直在外泄，就是在泄漏，所以他的记性越来越差；而且他有一点点恐惧症，一天到晚害怕人家捉弄他、害他，而且怀疑这个、怀疑那个，连老婆孩子他都要怀疑的（师父您说得太对了！他有癫痫病）身上有灵性啊（他也是您的弟子，我们一家三口都是您的弟子。他自己念了有一千多张小房子了，我和女儿给他念了几百张小房子，现在好多了。太感恩观世音菩萨了，感恩师父！他以前每天都犯数回病，我们学了两年多了，基本不犯病）很重要，他这个……（他原来还有遗精）现在他身上这个灵性是晚上过来，白天不过来，过去是一天到晚在他身上的（对，他现在记忆力超级不好。师父，曾经同修们帮问过，说吃灵芝……现在他也在吃……但是他现在念经太慢，慢得不得了，一天十多个小时只能念两张小房子。师父您看看还有什么需要给他开示的？）就是叫他要继续坚持。实际上，灵性在他身上他是不受控制的，所以到了晚上他就会犯病、害怕、恐惧，怀疑这个、怀疑那个……现在已经好很多了，那个灵性白天不来，晚上有时候来。你要叫他坚持念小房子，时间长了的话他就不一样了。明白吗？（是，他非常坚信小房子……他虽然语言不太会表达，但是他听您讲，他一定要跟观世音菩萨妈妈好好修，跟台长师父好好修）对啊，这个非常重要（是。师父，他这个病慢慢是不是会完全康复？）能康复到</w:t>
      </w:r>
      <w:r>
        <w:rPr/>
        <w:t>80%</w:t>
      </w:r>
      <w:r>
        <w:rPr/>
        <w:t>。基本上完全恢复也会有一点点后遗症，就是因为在生病的时候经常习惯了害怕，所以他会有点后遗症（哦。在修行上他还需要注意什么吗？您给他开开示吧，他也在听）其他没什么，主要是要坚持，学佛就要坚持，一个人最不能让自己病好的就是自己。如果你没有信心，你什么都做不到；你有信心，你一定会好的，你要相信菩萨一定会救你就可以了（师父您放心，我们一定会好好修，一定要坚持，像这样一个情况我们都不会动摇的，一定会好好跟师父弘扬心灵法门的。每天我俩出去上班，去小区门口发书，非常开心）好的，好好努力（我爱人</w:t>
      </w:r>
      <w:r>
        <w:rPr/>
        <w:t>1955</w:t>
      </w:r>
      <w:r>
        <w:rPr/>
        <w:t>年这个羊，他的腰现在都快成大问号了，为什么现在腰直不起来？）叫他赶快……他信不信？（他在修，是师父您的弟子，我们</w:t>
      </w:r>
      <w:r>
        <w:rPr/>
        <w:t>2013</w:t>
      </w:r>
      <w:r>
        <w:rPr/>
        <w:t>年马来西亚拜的师，我们一家三口都是师父的弟子）他是业障爆发，死不了人。但是他的腰痛是他过去做过的一些杀业所为，他有杀业（是，他知道）</w:t>
      </w:r>
    </w:p>
    <w:p>
      <w:pPr>
        <w:pStyle w:val="Normal"/>
        <w:rPr/>
      </w:pPr>
      <w:r>
        <w:rPr/>
      </w:r>
    </w:p>
    <w:p>
      <w:pPr>
        <w:pStyle w:val="Normal"/>
        <w:rPr/>
      </w:pPr>
      <w:r>
        <w:rPr/>
        <w:t>Zongshu20150815</w:t>
      </w:r>
      <w:r>
        <w:rPr>
          <w:rFonts w:cs="Segoe UI Emoji" w:ascii="Segoe UI Emoji" w:hAnsi="Segoe UI Emoji"/>
        </w:rPr>
        <w:t xml:space="preserve">  </w:t>
      </w:r>
      <w:r>
        <w:rPr/>
        <w:t>29:24</w:t>
      </w:r>
      <w:r>
        <w:rPr>
          <w:rFonts w:cs="Segoe UI Emoji" w:ascii="Segoe UI Emoji" w:hAnsi="Segoe UI Emoji"/>
        </w:rPr>
        <w:t xml:space="preserve">  </w:t>
      </w:r>
      <w:r>
        <w:rPr/>
        <w:t>亡父在阿修罗道，小房子不够</w:t>
      </w:r>
    </w:p>
    <w:p>
      <w:pPr>
        <w:pStyle w:val="Normal"/>
        <w:rPr/>
      </w:pPr>
      <w:r>
        <w:rPr>
          <w:b/>
          <w:bCs/>
        </w:rPr>
        <w:t>女听众：</w:t>
      </w:r>
      <w:r>
        <w:rPr/>
        <w:t>还请帮我看一个亡人，我的父亲，刘绍鹏，他是</w:t>
      </w:r>
      <w:r>
        <w:rPr/>
        <w:t>2004</w:t>
      </w:r>
      <w:r>
        <w:rPr/>
        <w:t>年过世的。</w:t>
      </w:r>
    </w:p>
    <w:p>
      <w:pPr>
        <w:pStyle w:val="Normal"/>
        <w:rPr/>
      </w:pPr>
      <w:r>
        <w:rPr>
          <w:b/>
          <w:bCs/>
        </w:rPr>
        <w:t>台长答：</w:t>
      </w:r>
      <w:r>
        <w:rPr/>
        <w:t>应该在阿修罗道（阿修罗道，太好了！）小房子还不够（我会再给他念的，因为最近家里事太多，我就……还要多少？）不要找任何理由。还要</w:t>
      </w:r>
      <w:r>
        <w:rPr/>
        <w:t>76</w:t>
      </w:r>
      <w:r>
        <w:rPr/>
        <w:t>张（好。我一直惦记着他，因为我父亲生前打鱼，我会把他超到善处的）</w:t>
      </w:r>
    </w:p>
    <w:p>
      <w:pPr>
        <w:pStyle w:val="Normal"/>
        <w:rPr/>
      </w:pPr>
      <w:r>
        <w:rPr/>
      </w:r>
    </w:p>
    <w:p>
      <w:pPr>
        <w:pStyle w:val="Normal"/>
        <w:rPr/>
      </w:pPr>
      <w:r>
        <w:rPr/>
        <w:t>Zongshu20150815</w:t>
      </w:r>
      <w:r>
        <w:rPr>
          <w:rFonts w:cs="Segoe UI Emoji" w:ascii="Segoe UI Emoji" w:hAnsi="Segoe UI Emoji"/>
        </w:rPr>
        <w:t xml:space="preserve">  </w:t>
      </w:r>
      <w:r>
        <w:rPr/>
        <w:t>31:07</w:t>
      </w:r>
      <w:r>
        <w:rPr>
          <w:rFonts w:cs="Segoe UI Emoji" w:ascii="Segoe UI Emoji" w:hAnsi="Segoe UI Emoji"/>
        </w:rPr>
        <w:t xml:space="preserve">  </w:t>
      </w:r>
      <w:r>
        <w:rPr/>
        <w:t>杀业导致腰直不起来；听众反馈修心灵法门后癫痫病发作次数减少</w:t>
      </w:r>
    </w:p>
    <w:p>
      <w:pPr>
        <w:pStyle w:val="Normal"/>
        <w:rPr/>
      </w:pPr>
      <w:r>
        <w:rPr>
          <w:b/>
          <w:bCs/>
        </w:rPr>
        <w:t>女听众：</w:t>
      </w:r>
      <w:r>
        <w:rPr/>
        <w:t>师父，我还想问我爱人</w:t>
      </w:r>
      <w:r>
        <w:rPr/>
        <w:t>1955</w:t>
      </w:r>
      <w:r>
        <w:rPr/>
        <w:t>年的羊，他这个腰现在都快成大问号了。为什么现在这个腰就直不起来？</w:t>
      </w:r>
    </w:p>
    <w:p>
      <w:pPr>
        <w:pStyle w:val="Normal"/>
        <w:rPr/>
      </w:pPr>
      <w:r>
        <w:rPr>
          <w:b/>
          <w:bCs/>
        </w:rPr>
        <w:t>台长答：</w:t>
      </w:r>
      <w:r>
        <w:rPr/>
        <w:t>叫他赶快啊，他信不信了？（他在修，他是师父的弟子，我们</w:t>
      </w:r>
      <w:r>
        <w:rPr/>
        <w:t>2013</w:t>
      </w:r>
      <w:r>
        <w:rPr/>
        <w:t>年马来西亚拜的师。我们家三口人都是师父的弟子）他是业障爆发（嗯，是）死不了人，但是他的腰痛，是他过去做过的一些杀业所为，他有杀业的（他有杀业，是，他知道。师父，他的生命确实是……今年香港法会师父给我们开示，其实您应该知道，是观世音菩萨妈妈给他的生命（对对，我知道）因为当时他是在外面癫痫病发作，我们就求观世音菩萨救救他。原来我们是学其他法门，他不念经的。现在他特别……师父，其实我还得感恩他，是他把我引到这个法门来的。我们看了师父的光盘和书以后，他就告诉我他要念小房子。从那天开始，他一直在念，非常认真非常坚信地念）坚信念……他现在已经有效果了，所以他求得就灵啊（效果太大了，师父。原来他一天早晚半夜也犯、白天也犯，根本就不敢出屋，一天得犯五六回。现在从</w:t>
      </w:r>
      <w:r>
        <w:rPr/>
        <w:t>2013</w:t>
      </w:r>
      <w:r>
        <w:rPr/>
        <w:t>年</w:t>
      </w:r>
      <w:r>
        <w:rPr/>
        <w:t>7</w:t>
      </w:r>
      <w:r>
        <w:rPr/>
        <w:t>月份开始到现在，大发作就一开始有，因为那时候可能礼佛大忏悔文念太多了，犯了两回大发作，剩下基本上没有大发作，都是小发作。小发作就是不认字了，或者说不清醒了，剩下的没有。师父，太好了！感恩师父，感恩观世音菩萨！）</w:t>
      </w:r>
    </w:p>
    <w:p>
      <w:pPr>
        <w:pStyle w:val="Normal"/>
        <w:rPr/>
      </w:pPr>
      <w:r>
        <w:rPr/>
      </w:r>
    </w:p>
    <w:p>
      <w:pPr>
        <w:pStyle w:val="Normal"/>
        <w:rPr/>
      </w:pPr>
      <w:r>
        <w:rPr/>
        <w:t>Zongshu20150815</w:t>
      </w:r>
      <w:r>
        <w:rPr>
          <w:rFonts w:cs="Segoe UI Emoji" w:ascii="Segoe UI Emoji" w:hAnsi="Segoe UI Emoji"/>
        </w:rPr>
        <w:t xml:space="preserve">  </w:t>
      </w:r>
      <w:r>
        <w:rPr/>
        <w:t>31:46</w:t>
      </w:r>
      <w:r>
        <w:rPr>
          <w:rFonts w:cs="Segoe UI Emoji" w:ascii="Segoe UI Emoji" w:hAnsi="Segoe UI Emoji"/>
        </w:rPr>
        <w:t xml:space="preserve">  </w:t>
      </w:r>
      <w:r>
        <w:rPr/>
        <w:t>佛台有观世音菩萨来过；听众反馈修心灵法门后癫痫病发作次数减少</w:t>
      </w:r>
    </w:p>
    <w:p>
      <w:pPr>
        <w:pStyle w:val="Normal"/>
        <w:rPr/>
      </w:pPr>
      <w:r>
        <w:rPr>
          <w:b/>
          <w:bCs/>
        </w:rPr>
        <w:t>女听众：</w:t>
      </w:r>
      <w:r>
        <w:rPr/>
        <w:t>师父，给我看看我家佛台吧？师父辛苦了！有没有菩萨来？</w:t>
      </w:r>
    </w:p>
    <w:p>
      <w:pPr>
        <w:pStyle w:val="Normal"/>
        <w:rPr/>
      </w:pPr>
      <w:r>
        <w:rPr>
          <w:b/>
          <w:bCs/>
        </w:rPr>
        <w:t>台长答：</w:t>
      </w:r>
      <w:r>
        <w:rPr/>
        <w:t>有观世音菩萨来过了（太好了！）你们家要吃素啊（我们全家吃素，我们原来修其他法门的，从</w:t>
      </w:r>
      <w:r>
        <w:rPr/>
        <w:t>2009</w:t>
      </w:r>
      <w:r>
        <w:rPr/>
        <w:t>年我们全家吃素）难怪菩萨都来了，嗯，非常好！（是。师父您放心，我们一定会坚定信心好好修的，一定会跟观世音妈妈回家的，一定跟师父回家！）好，再见。</w:t>
      </w:r>
    </w:p>
    <w:p>
      <w:pPr>
        <w:pStyle w:val="Normal"/>
        <w:rPr/>
      </w:pPr>
      <w:r>
        <w:rPr/>
      </w:r>
    </w:p>
    <w:p>
      <w:pPr>
        <w:pStyle w:val="Normal"/>
        <w:rPr/>
      </w:pPr>
      <w:r>
        <w:rPr/>
        <w:t>6</w:t>
      </w:r>
      <w:r>
        <w:rPr/>
        <w:t>．</w:t>
      </w:r>
      <w:r>
        <w:rPr/>
        <w:t>Zongshu20150815</w:t>
      </w:r>
      <w:r>
        <w:rPr>
          <w:rFonts w:cs="Segoe UI Emoji" w:ascii="Segoe UI Emoji" w:hAnsi="Segoe UI Emoji"/>
        </w:rPr>
        <w:t xml:space="preserve">  </w:t>
      </w:r>
      <w:r>
        <w:rPr/>
        <w:t>33:48</w:t>
      </w:r>
      <w:r>
        <w:rPr>
          <w:rFonts w:cs="Segoe UI Emoji" w:ascii="Segoe UI Emoji" w:hAnsi="Segoe UI Emoji"/>
        </w:rPr>
        <w:t xml:space="preserve">  </w:t>
      </w:r>
      <w:r>
        <w:rPr/>
        <w:t>念经后子宫肌瘤、息肉消失，顺利怀孕</w:t>
      </w:r>
    </w:p>
    <w:p>
      <w:pPr>
        <w:pStyle w:val="Normal"/>
        <w:rPr/>
      </w:pPr>
      <w:r>
        <w:rPr>
          <w:b/>
          <w:bCs/>
        </w:rPr>
        <w:t>女听众：</w:t>
      </w:r>
      <w:r>
        <w:rPr/>
        <w:t>感恩南无观世音菩萨！感恩师父！这次打电话我真是特别地感恩，上次您说我的女儿八九月份可能会怀孕，这次真的，</w:t>
      </w:r>
      <w:r>
        <w:rPr/>
        <w:t>8</w:t>
      </w:r>
      <w:r>
        <w:rPr/>
        <w:t>月份我们查了一下真的怀孕了！（呵呵，灵得不得了）我特别激动，不知道说什么了。第一次我们打进电话来的时候是因为子宫肌瘤，有小息肉，大夫让我女儿做手术。后来我们打通师父电话了，师父说：“让她念经，念</w:t>
      </w:r>
      <w:r>
        <w:rPr/>
        <w:t>49</w:t>
      </w:r>
      <w:r>
        <w:rPr/>
        <w:t>张小房子。”后来她按照去做了，念完以后我们就去查了，子宫肌瘤不见了，息肉也没有了！我们特别地激动、特别地感恩！后来师父说她的妇科没有大毛病了，她想要一个孩子，您说她八九份就可能怀上了。后来</w:t>
      </w:r>
      <w:r>
        <w:rPr/>
        <w:t>8</w:t>
      </w:r>
      <w:r>
        <w:rPr/>
        <w:t>月份的时候她真的感觉可能怀孕了，就查了一下，真的怀孕了。感恩观世音菩萨！感恩师父！</w:t>
      </w:r>
    </w:p>
    <w:p>
      <w:pPr>
        <w:pStyle w:val="Normal"/>
        <w:rPr/>
      </w:pPr>
      <w:r>
        <w:rPr>
          <w:b/>
          <w:bCs/>
        </w:rPr>
        <w:t>台长答：</w:t>
      </w:r>
      <w:r>
        <w:rPr/>
        <w:t>你要记住了，怀孕……这是菩萨给你的话，你要好好地修啊，任何一个不如理、不如法的事情，这孩子马上就没了。听得懂了吗？（好的）不要开玩笑，这个绝对不能开玩笑的话，一点都不能做不如理、不如法的事情。明白吗？（好的好的）</w:t>
      </w:r>
    </w:p>
    <w:p>
      <w:pPr>
        <w:pStyle w:val="Normal"/>
        <w:rPr/>
      </w:pPr>
      <w:r>
        <w:rPr/>
      </w:r>
    </w:p>
    <w:p>
      <w:pPr>
        <w:pStyle w:val="Normal"/>
        <w:rPr/>
      </w:pPr>
      <w:r>
        <w:rPr/>
        <w:t>Zongshu20150815</w:t>
      </w:r>
      <w:r>
        <w:rPr>
          <w:rFonts w:cs="Segoe UI Emoji" w:ascii="Segoe UI Emoji" w:hAnsi="Segoe UI Emoji"/>
        </w:rPr>
        <w:t xml:space="preserve">  </w:t>
      </w:r>
      <w:r>
        <w:rPr/>
        <w:t>35:46</w:t>
      </w:r>
      <w:r>
        <w:rPr>
          <w:rFonts w:cs="Segoe UI Emoji" w:ascii="Segoe UI Emoji" w:hAnsi="Segoe UI Emoji"/>
        </w:rPr>
        <w:t xml:space="preserve">  </w:t>
      </w:r>
      <w:r>
        <w:rPr/>
        <w:t>有先兆性流产迹象的问题</w:t>
      </w:r>
    </w:p>
    <w:p>
      <w:pPr>
        <w:pStyle w:val="Normal"/>
        <w:rPr/>
      </w:pPr>
      <w:r>
        <w:rPr>
          <w:b/>
          <w:bCs/>
        </w:rPr>
        <w:t>女听众：</w:t>
      </w:r>
      <w:r>
        <w:rPr/>
        <w:t>师父，我女儿在这之前许了</w:t>
      </w:r>
      <w:r>
        <w:rPr/>
        <w:t>200</w:t>
      </w:r>
      <w:r>
        <w:rPr/>
        <w:t>张小房子，她现在反应还是比较大，一开始她有一点先兆性流产出血的现象，她现在就是怕，她是努力在念，怕是因为她许的是年底之前要念完。您看看她有没有什么问题？我们希望她……她也希望能够特别顺利地念完了。</w:t>
      </w:r>
    </w:p>
    <w:p>
      <w:pPr>
        <w:pStyle w:val="Normal"/>
        <w:rPr/>
      </w:pPr>
      <w:r>
        <w:rPr>
          <w:b/>
          <w:bCs/>
        </w:rPr>
        <w:t>台长答：</w:t>
      </w:r>
      <w:r>
        <w:rPr/>
        <w:t>她要许大愿的，赶快许大愿吧，许大愿至少要吃全素（她已经吃全素了）还有，叫她跟她先生两个人现在这段时间千万不能有任何这种乱七八糟的事情。听得懂吗？（好的好的）还不能生气，不能不开心。因为这些孩子有两种情况，一种也是来讨债的；还有一种，虽然菩萨给你的，因为菩萨要帮你找，因为你本来善的缘分或者缘分没有了，那么另外要找一个缘分给你，那肯定也是跟你有关系的。听得懂了吗？（哦，好的，我一定转告她，让她听录音）她没有什么，这个当中要特别当心，非常有可能会流产的。因为这些小灵性上身之后到了她孩子身上，这个孩子会不稳定的。所以叫她特别当心，千万不要像正常的怀孕妇女一样，她不一样的，好吗？（好的。上次我打通电话您说她头上有灵性，我当时把这个事给忘了。后来她说：“你忘了？我脑袋上</w:t>
      </w:r>
      <w:r>
        <w:rPr/>
        <w:t>5</w:t>
      </w:r>
      <w:r>
        <w:rPr/>
        <w:t>月份有一块青。”我说：“哎哟，我真的忘了，我当时就没想起来。”师父您说得特别的准，我们真的特别感恩心灵法门，我们要好好地学佛，好好地念经，自度度人，把自己的真实实例说给朋友们听，让他们都相信心灵法门，我们真的特别的感恩！）好好努力！（好，我一定努力！师父，您还得给她加持一下，让她能够顺利地生产）我知道了，</w:t>
      </w:r>
      <w:r>
        <w:rPr/>
        <w:t>ok</w:t>
      </w:r>
      <w:r>
        <w:rPr/>
        <w:t>（感恩您！）</w:t>
      </w:r>
    </w:p>
    <w:p>
      <w:pPr>
        <w:pStyle w:val="Normal"/>
        <w:rPr/>
      </w:pPr>
      <w:r>
        <w:rPr/>
      </w:r>
    </w:p>
    <w:p>
      <w:pPr>
        <w:pStyle w:val="Normal"/>
        <w:rPr/>
      </w:pPr>
      <w:r>
        <w:rPr/>
        <w:t>Zongshu20150815</w:t>
      </w:r>
      <w:r>
        <w:rPr>
          <w:rFonts w:cs="Segoe UI Emoji" w:ascii="Segoe UI Emoji" w:hAnsi="Segoe UI Emoji"/>
        </w:rPr>
        <w:t xml:space="preserve">  </w:t>
      </w:r>
      <w:r>
        <w:rPr/>
        <w:t>38:58</w:t>
      </w:r>
      <w:r>
        <w:rPr>
          <w:rFonts w:cs="Segoe UI Emoji" w:ascii="Segoe UI Emoji" w:hAnsi="Segoe UI Emoji"/>
        </w:rPr>
        <w:t xml:space="preserve">  </w:t>
      </w:r>
      <w:r>
        <w:rPr/>
        <w:t>造口业伤害过别人，要念小房子</w:t>
      </w:r>
    </w:p>
    <w:p>
      <w:pPr>
        <w:pStyle w:val="Normal"/>
        <w:rPr/>
      </w:pPr>
      <w:r>
        <w:rPr>
          <w:b/>
          <w:bCs/>
        </w:rPr>
        <w:t>女听众：</w:t>
      </w:r>
      <w:r>
        <w:rPr/>
        <w:t>麻烦您再看一下我自己，我是</w:t>
      </w:r>
      <w:r>
        <w:rPr/>
        <w:t>1961</w:t>
      </w:r>
      <w:r>
        <w:rPr/>
        <w:t>年属牛的，您看看我身上有没有什么灵性？要多少张小房子？</w:t>
      </w:r>
    </w:p>
    <w:p>
      <w:pPr>
        <w:pStyle w:val="Normal"/>
        <w:rPr/>
      </w:pPr>
      <w:r>
        <w:rPr>
          <w:b/>
          <w:bCs/>
        </w:rPr>
        <w:t>台长答：</w:t>
      </w:r>
      <w:r>
        <w:rPr/>
        <w:t>好了，念</w:t>
      </w:r>
      <w:r>
        <w:rPr/>
        <w:t>84</w:t>
      </w:r>
      <w:r>
        <w:rPr/>
        <w:t>张小房子（嗯。您看看我打胎的孩子走掉了吗？）走了（感恩观世音菩萨！感恩师父加持！）好了，不要再讲了。你自己记住，主要是你过去有造过口业，这个</w:t>
      </w:r>
      <w:r>
        <w:rPr/>
        <w:t>84</w:t>
      </w:r>
      <w:r>
        <w:rPr/>
        <w:t>张是你造口业的，所以你必须要念完（是的是的）念完之后会好很多。你过去这个嘴巴有伤害到别人的，听不懂啊？（嗯，对对对！我知道，我一定改，师父！感恩观世音菩萨！感恩师父！）好，再见。</w:t>
      </w:r>
    </w:p>
    <w:p>
      <w:pPr>
        <w:pStyle w:val="Normal"/>
        <w:rPr/>
      </w:pPr>
      <w:r>
        <w:rPr/>
      </w:r>
    </w:p>
    <w:p>
      <w:pPr>
        <w:pStyle w:val="Normal"/>
        <w:rPr/>
      </w:pPr>
      <w:r>
        <w:rPr/>
        <w:t>7</w:t>
      </w:r>
      <w:r>
        <w:rPr/>
        <w:t>．</w:t>
      </w:r>
      <w:r>
        <w:rPr/>
        <w:t>Zongshu20150815</w:t>
      </w:r>
      <w:r>
        <w:rPr>
          <w:rFonts w:cs="Segoe UI Emoji" w:ascii="Segoe UI Emoji" w:hAnsi="Segoe UI Emoji"/>
        </w:rPr>
        <w:t xml:space="preserve">  </w:t>
      </w:r>
      <w:r>
        <w:rPr/>
        <w:t>40:4</w:t>
      </w:r>
      <w:r>
        <w:rPr/>
        <w:t>0</w:t>
      </w:r>
      <w:r>
        <w:rPr>
          <w:rFonts w:cs="Segoe UI Emoji" w:ascii="Segoe UI Emoji" w:hAnsi="Segoe UI Emoji"/>
        </w:rPr>
        <w:t xml:space="preserve">  </w:t>
      </w:r>
      <w:r>
        <w:rPr/>
        <w:t>颈椎病、血液循环不好、忧郁症、姻缘不顺，身上有像蛇一样的灵性，要吃全素、调整心态</w:t>
      </w:r>
    </w:p>
    <w:p>
      <w:pPr>
        <w:pStyle w:val="Normal"/>
        <w:rPr/>
      </w:pPr>
      <w:r>
        <w:rPr>
          <w:b/>
          <w:bCs/>
        </w:rPr>
        <w:t>男听众：</w:t>
      </w:r>
      <w:r>
        <w:rPr/>
        <w:t>师父您好，给师父请安！想看一下我的图腾，</w:t>
      </w:r>
      <w:r>
        <w:rPr/>
        <w:t>1986</w:t>
      </w:r>
      <w:r>
        <w:rPr/>
        <w:t>年的虎，想看一下我的身体、姻缘情感。</w:t>
      </w:r>
    </w:p>
    <w:p>
      <w:pPr>
        <w:pStyle w:val="Normal"/>
        <w:rPr/>
      </w:pPr>
      <w:r>
        <w:rPr>
          <w:b/>
          <w:bCs/>
        </w:rPr>
        <w:t>台长答：</w:t>
      </w:r>
      <w:r>
        <w:rPr/>
        <w:t>身体当心心脏，胸闷，年纪不大，经常会胸口不舒服。还有脖子、颈椎（是）还有一个肩膀和腰都要当心（嗯）姻缘不顺利（师父，我的颈椎经常酸痛）我刚刚不是说你了嘛，这地方有很多小的像蛇一样的东西，你自己想想过去有没有杀过生吧（没有杀过生）呵呵，最好讲话不要讲得太绝（那我好好想想）都有护法的，自己要好好地忏悔（好的）你一生当中，有时候不经意地伤害了动物、或者吃过什么活的海鲜，都算的。明白了吗？（明白了。这个需要多少张小房子？）</w:t>
      </w:r>
      <w:r>
        <w:rPr/>
        <w:t>27</w:t>
      </w:r>
      <w:r>
        <w:rPr/>
        <w:t>张，不多，我指的都是要质量好的，所以才这么少。明白了吗？（好的。需要念多少遍礼佛大忏悔文？）念</w:t>
      </w:r>
      <w:r>
        <w:rPr/>
        <w:t>56</w:t>
      </w:r>
      <w:r>
        <w:rPr/>
        <w:t>遍（还有经常偏头痛，加上眼胀）这个就是灵性啊，我跟你说，那个蛇在你身上会跑的。你记住了，偏头痛的时候就是它在你身上最厉害的时候；眼胀是因为它在你的头上，所以让你觉得眼睛会胀痛。明白了吗？（明白了。我的左肋部经常也是疼痛）我告诉你，左肋骨并不是完全骨头的问题，跟你心脏血液循环有关系（哦）所以你的心脏血液循环不好，到你这个地方它就会有一种痉挛——神经性痉挛。就是心脏跳得不正常了，或者有一种压力了，让你感觉在左肋骨部分会有一种胀痛感，就是抽气，好像突然之间抽住一样的，实际上就是你的心脏（主要都源于心脏对吧？）对。现在我觉得你不应该再吃荤的东西了，你吃荤的东西非常不好。明白了吗？（弟子明白，已经尽最大努力逐渐地吃全素）你就相当于“我尽最大的努力在做好人”，呵呵（明白。我身体这几年胖不起来，瘦下来了，但是体重没有变，就是看上去瘦下来了）这个没问题的，属于血液循环不好，看上去瘦，就是你的血液循环走到你脸部这个地方不能通。因为你经常偏头痛，灵性经常在你的头部，所以血液上不去，你脸就会慢慢消瘦，但是你身上的肌肉、身上的其它地方血液照样循环，所以它瘦不下来，所以你的体重还是一样，但是脸上就会消瘦。明白了吗？（嗯，明白了）就是这样（师父，我经常有忧郁症，就是像疑病症一样，总有烦恼不断，从小到大经常是这样）对，你这个就是已经有忧郁症了（需要多读心经对吗？）多读心经、解结咒、礼佛大忏悔文，这都需要的（师父，我想看一下我的姻缘、情感方面）姻缘情感现在还不好，因为过去有过一段姻缘的，没了（对，就是这几年有过几段）不好。你现在如果要谈恋爱的话，第一你要调整一下自己的心态，你别觉得人家老在占你便宜。自己要想好，“我准备谈恋爱，我准备付出多少，包括钱、包括感情”，你不能这么算的，你这个人忧郁症就是太会算了。你一算把人家算跑了，现在哪个女孩子傻啊？没一个女孩子傻的。明白了吗（明白了。师父，近两年能有姻缘吗？这些年一直也看了不少）你调整心态吧。我告诉你，这个第一要求不能太高；第二自己要放下很多。不是人家看不上你，就是你看不上人家（对的对的）就是因为你自己的心态也不是调节得很好，你不要找太好看的了，你这个人就是喜欢找好看的，唉！（也错过了好几段姻缘，这些年一直都是错过了）你不可以这样的，那你到韩国去找吧，全是整过容的，去找啊，找好看的好了，没意思的。听得懂吗？（听得懂。希望师父保重身体！）好。自己多多努力吧（师父，还有我需要注意的其它方面吗？）多念心经，念得不够好（好的。感恩菩萨！感恩师父！）</w:t>
      </w:r>
    </w:p>
    <w:p>
      <w:pPr>
        <w:pStyle w:val="Normal"/>
        <w:rPr/>
      </w:pPr>
      <w:r>
        <w:rPr/>
      </w:r>
    </w:p>
    <w:p>
      <w:pPr>
        <w:pStyle w:val="Normal"/>
        <w:rPr/>
      </w:pPr>
      <w:r>
        <w:rPr/>
        <w:t>8</w:t>
      </w:r>
      <w:r>
        <w:rPr/>
        <w:t>．</w:t>
      </w:r>
      <w:r>
        <w:rPr/>
        <w:t>Zongshu20150815</w:t>
      </w:r>
      <w:r>
        <w:rPr>
          <w:rFonts w:cs="Segoe UI Emoji" w:ascii="Segoe UI Emoji" w:hAnsi="Segoe UI Emoji"/>
        </w:rPr>
        <w:t xml:space="preserve">  </w:t>
      </w:r>
      <w:r>
        <w:rPr/>
        <w:t>48:1</w:t>
      </w:r>
      <w:r>
        <w:rPr/>
        <w:t>0</w:t>
      </w:r>
      <w:r>
        <w:rPr>
          <w:rFonts w:cs="Segoe UI Emoji" w:ascii="Segoe UI Emoji" w:hAnsi="Segoe UI Emoji"/>
        </w:rPr>
        <w:t xml:space="preserve">  </w:t>
      </w:r>
      <w:r>
        <w:rPr/>
        <w:t>小房子念得太快，</w:t>
      </w:r>
      <w:r>
        <w:rPr/>
        <w:t>2000</w:t>
      </w:r>
      <w:r>
        <w:rPr/>
        <w:t>张最多拿到</w:t>
      </w:r>
      <w:r>
        <w:rPr/>
        <w:t>700</w:t>
      </w:r>
      <w:r>
        <w:rPr/>
        <w:t>张；如何用善巧方法引导孩子信佛</w:t>
      </w:r>
    </w:p>
    <w:p>
      <w:pPr>
        <w:pStyle w:val="Normal"/>
        <w:rPr/>
      </w:pPr>
      <w:r>
        <w:rPr>
          <w:b/>
          <w:bCs/>
        </w:rPr>
        <w:t>女听众：</w:t>
      </w:r>
      <w:r>
        <w:rPr/>
        <w:t>师父您好！请您看一个</w:t>
      </w:r>
      <w:r>
        <w:rPr/>
        <w:t>1993</w:t>
      </w:r>
      <w:r>
        <w:rPr/>
        <w:t>年属老鼠的男孩子，看看他的身体。</w:t>
      </w:r>
    </w:p>
    <w:p>
      <w:pPr>
        <w:pStyle w:val="Normal"/>
        <w:rPr/>
      </w:pPr>
      <w:r>
        <w:rPr>
          <w:b/>
          <w:bCs/>
        </w:rPr>
        <w:t>台长答：</w:t>
      </w:r>
      <w:r>
        <w:rPr/>
        <w:t>他有灵性。这孩子现在怪怪的，从身体上看起来腰不好，但是实际上他的脑部神经也受到一种压力，所以这孩子经常讲话怪怪的，而且不愿意跟人家在一起，喜欢自己关在房间里（是）他有一点点自闭（对）我告诉你，你要好好地帮他念经，小房子至少</w:t>
      </w:r>
      <w:r>
        <w:rPr/>
        <w:t>108</w:t>
      </w:r>
      <w:r>
        <w:rPr/>
        <w:t>张（我们已经给他念了大概有</w:t>
      </w:r>
      <w:r>
        <w:rPr/>
        <w:t>2000</w:t>
      </w:r>
      <w:r>
        <w:rPr/>
        <w:t>张了）我看看你这个质量好不好……哦，不是你念的，很多都是结缘的（师父，全部是我先生念的）你先生啊？念得不是太好，太快了，现在最多拿到</w:t>
      </w:r>
      <w:r>
        <w:rPr/>
        <w:t>700</w:t>
      </w:r>
      <w:r>
        <w:rPr/>
        <w:t>张（好的，我跟他说。师父，我今天问他是因为前一阵子我妈妈做了一个梦，说这个孩子生癌症了）嗯，他要生癌症的话，我看就是现在业障最重的地方，就是他的胃部、肠胃。他现在的肠胃有便秘，经常不舒服，是这个问题（哦）现在我看到了，但是它会跑的，刚刚在肠胃部，现在又跑到他的左面脾脏这个地方了（那这个梦会不会应验啊？）要看他了，他如果拼命地吃活的东西，不好好修，就会应验（他活的东西现在是不吃，但是他是不信的）那就有麻烦了，这个不信是最麻烦的事情（嗯。我们现在在给他做劝导升文，我们会继续做的）继续做（师父，他有没有佛缘啊？）有（那我们会继续给他做劝导升文）他会相信的（那太好了）你最好有时候带他看看台长的《白话佛法》，或者最好看</w:t>
      </w:r>
      <w:r>
        <w:rPr/>
        <w:t>DVD</w:t>
      </w:r>
      <w:r>
        <w:rPr/>
        <w:t>、</w:t>
      </w:r>
      <w:r>
        <w:rPr/>
        <w:t>CD</w:t>
      </w:r>
      <w:r>
        <w:rPr/>
        <w:t>，他就会相信的。好吗？（好的好的）你就告诉他说：“有一个台长很厉害的，你看看他能够知道一些你的未来，你看看</w:t>
      </w:r>
      <w:r>
        <w:rPr/>
        <w:t>DVD</w:t>
      </w:r>
      <w:r>
        <w:rPr/>
        <w:t>。”先吸引他一些兴趣，他看了之后可能会看进去，就会有悟性了（我们一直在说的，其实我们夫妻两个都修心灵法门，都是弟子，我们一直在家里说）你跟他说没有用的，你这个不懂啊？夫妻之间跟孩子都是什么关系不懂啊？（是是）你说你说……你是钢琴家，你孩子也教不好；你是艺术家，你孩子也教不好；你是教授，你教不好你的孩子。你这不懂啊？（嗯）我又没叫你教，你讲得通他吗？（讲不通啊）好了，那为什么要叫我来讲了？台长</w:t>
      </w:r>
      <w:r>
        <w:rPr/>
        <w:t>CD</w:t>
      </w:r>
      <w:r>
        <w:rPr/>
        <w:t>不是在教育他吗？你开开悟好吧，还要我讲出来？跟你老公两个人过去天天吵架，吵得孩子心里有压力，你不知道的？（是，我知道）你一天到晚不讲道理，还要我讲啊？（我知道，我错了）你不让师父讲出来的话，你难过啊？真的不开智慧（我错了）自己好好改毛病了（我会改的，师父）一定要改啊，不容易的，一定要放下自己，你很能干，能干也要改。明白了吗？很能干有什么用啊？很能干生活不好，什么都管不了，那有什么用？（是的是的）你儿子……你能干能干，试试看啊。你要记住了，要听话的，你要放下自己，从现在开始要有一种愧疚心，觉得对不起别人，老觉得感恩别人，老觉得愧疚，老觉得知足。听不懂啊？（听得懂，师父，我改）好了，这才像样（那这个孩子，他会不会得癌症呢？）你这么念下去的话应该不会，可能肠胃会出点问题，最大嘛就是动个手术，但是不一定是癌症，好吗？（好好好，太好了）你最好连手术都不要给他做，那这个孩子就保持一个完整了（好，谢谢师父！）再见。</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今天打不进电话的听众，明天是星期天，早上十二点钟台长还会继续在空中跟大家沟通。好，广告之后回到节目中来。</w:t>
      </w:r>
    </w:p>
    <w:p>
      <w:pPr>
        <w:pStyle w:val="Normal"/>
        <w:rPr/>
      </w:pPr>
      <w:r>
        <w:rPr/>
      </w:r>
    </w:p>
    <w:p>
      <w:pPr>
        <w:pStyle w:val="Heading3"/>
        <w:rPr/>
      </w:pPr>
      <w:r>
        <w:rPr/>
        <w:t>Zongshu2015081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18</w:t>
      </w:r>
      <w:r>
        <w:rPr/>
        <w:t>日，农历是七月初五。下面就给大家看图腾。</w:t>
      </w:r>
    </w:p>
    <w:p>
      <w:pPr>
        <w:pStyle w:val="Normal"/>
        <w:rPr/>
      </w:pPr>
      <w:r>
        <w:rPr/>
      </w:r>
    </w:p>
    <w:p>
      <w:pPr>
        <w:pStyle w:val="Normal"/>
        <w:rPr/>
      </w:pPr>
      <w:r>
        <w:rPr/>
        <w:t>1</w:t>
      </w:r>
      <w:r>
        <w:rPr/>
        <w:t>．</w:t>
      </w:r>
      <w:r>
        <w:rPr/>
        <w:t>Zongshu20150818</w:t>
      </w:r>
      <w:r>
        <w:rPr>
          <w:rFonts w:cs="Segoe UI Emoji" w:ascii="Segoe UI Emoji" w:hAnsi="Segoe UI Emoji"/>
        </w:rPr>
        <w:t xml:space="preserve">  </w:t>
      </w:r>
      <w:r>
        <w:rPr/>
        <w:t>00:35</w:t>
      </w:r>
      <w:r>
        <w:rPr>
          <w:rFonts w:cs="Segoe UI Emoji" w:ascii="Segoe UI Emoji" w:hAnsi="Segoe UI Emoji"/>
        </w:rPr>
        <w:t xml:space="preserve">  </w:t>
      </w:r>
      <w:r>
        <w:rPr/>
        <w:t>看业障</w:t>
      </w:r>
    </w:p>
    <w:p>
      <w:pPr>
        <w:pStyle w:val="Normal"/>
        <w:rPr/>
      </w:pPr>
      <w:r>
        <w:rPr>
          <w:b/>
          <w:bCs/>
        </w:rPr>
        <w:t>女听众：</w:t>
      </w:r>
      <w:r>
        <w:rPr/>
        <w:t>感恩菩萨！感恩师父！麻烦您看看我父亲，他总想要您给他看图腾，他是</w:t>
      </w:r>
      <w:r>
        <w:rPr/>
        <w:t>1947</w:t>
      </w:r>
      <w:r>
        <w:rPr/>
        <w:t>年的猪，想看看他的业障有多少？</w:t>
      </w:r>
    </w:p>
    <w:p>
      <w:pPr>
        <w:pStyle w:val="Normal"/>
        <w:rPr/>
      </w:pPr>
      <w:r>
        <w:rPr>
          <w:b/>
          <w:bCs/>
        </w:rPr>
        <w:t>台长答：</w:t>
      </w:r>
      <w:r>
        <w:rPr/>
        <w:t>业障还有</w:t>
      </w:r>
      <w:r>
        <w:rPr/>
        <w:t>26%</w:t>
      </w:r>
      <w:r>
        <w:rPr/>
        <w:t>（他的颜色是？）颜色偏深（您觉得他现在应该怎么修？他每天都有功课，小房子也在坚持）他应该每天多念大悲咒（大悲咒</w:t>
      </w:r>
      <w:r>
        <w:rPr/>
        <w:t>49</w:t>
      </w:r>
      <w:r>
        <w:rPr/>
        <w:t>遍）</w:t>
      </w:r>
      <w:r>
        <w:rPr/>
        <w:t>27</w:t>
      </w:r>
      <w:r>
        <w:rPr/>
        <w:t>遍以上都可以（嗯，他每天大概最少有</w:t>
      </w:r>
      <w:r>
        <w:rPr/>
        <w:t>2</w:t>
      </w:r>
      <w:r>
        <w:rPr/>
        <w:t>张小房子，可以吗？）可以（好的）</w:t>
      </w:r>
    </w:p>
    <w:p>
      <w:pPr>
        <w:pStyle w:val="Normal"/>
        <w:rPr/>
      </w:pPr>
      <w:r>
        <w:rPr/>
      </w:r>
    </w:p>
    <w:p>
      <w:pPr>
        <w:pStyle w:val="Normal"/>
        <w:rPr/>
      </w:pPr>
      <w:r>
        <w:rPr/>
        <w:t>Zongshu20150818</w:t>
      </w:r>
      <w:r>
        <w:rPr>
          <w:rFonts w:cs="Segoe UI Emoji" w:ascii="Segoe UI Emoji" w:hAnsi="Segoe UI Emoji"/>
        </w:rPr>
        <w:t xml:space="preserve">  </w:t>
      </w:r>
      <w:r>
        <w:rPr/>
        <w:t>02:12</w:t>
      </w:r>
      <w:r>
        <w:rPr>
          <w:rFonts w:cs="Segoe UI Emoji" w:ascii="Segoe UI Emoji" w:hAnsi="Segoe UI Emoji"/>
        </w:rPr>
        <w:t xml:space="preserve">  </w:t>
      </w:r>
      <w:r>
        <w:rPr/>
        <w:t>看莲花；一门精进、心纯洁很重要</w:t>
      </w:r>
    </w:p>
    <w:p>
      <w:pPr>
        <w:pStyle w:val="Normal"/>
        <w:rPr/>
      </w:pPr>
      <w:r>
        <w:rPr>
          <w:b/>
          <w:bCs/>
        </w:rPr>
        <w:t>女听众：</w:t>
      </w:r>
      <w:r>
        <w:rPr/>
        <w:t>师父，您能不能看看我妈妈？她特别吃苦耐劳，她也是您的弟子，</w:t>
      </w:r>
      <w:r>
        <w:rPr/>
        <w:t>1949</w:t>
      </w:r>
      <w:r>
        <w:rPr/>
        <w:t>年的牛，您看看她的莲花。</w:t>
      </w:r>
    </w:p>
    <w:p>
      <w:pPr>
        <w:pStyle w:val="Normal"/>
        <w:rPr/>
      </w:pPr>
      <w:r>
        <w:rPr>
          <w:b/>
          <w:bCs/>
        </w:rPr>
        <w:t>台长答：</w:t>
      </w:r>
      <w:r>
        <w:rPr/>
        <w:t>你妈妈这辈子就是在人间……她就是来吃很多苦的。莲花在天上应该还有。你妈妈在年轻的时候就是稍微造一点口业，其他的都还可以（是的。求师父加持她能够提高境界一点，我妈妈还能不能再提高一些境界了？我觉得很对不起我妈妈，我曾经梦到前世有伤害过她……）她自己就是讲话不注意，过去也造过一些口业，所以一定要当心，所以全家修……（她很听您的话的，我回去叫她听录音）全家修比较好，因为爸爸妈妈……（我们全家都在修，爸爸妈妈姐姐弟弟都在修。姐姐的女儿今年也去澳大利亚了，您见过她。我儿子也今年在香港拜的师。我们全家都感恩您！）好好努力，要好好努力。修心是一个长期的……有时候要记住，在人间，在家庭、感情、社会、工作场所，这些都是免不了的，要学会在人间能够坚持自己的一门精进，要懂得怎么样让自己的心能够更加地纯洁，这都是很重要的。你明白吗？（对的，师父，我知道）</w:t>
      </w:r>
    </w:p>
    <w:p>
      <w:pPr>
        <w:pStyle w:val="Normal"/>
        <w:rPr/>
      </w:pPr>
      <w:r>
        <w:rPr/>
      </w:r>
    </w:p>
    <w:p>
      <w:pPr>
        <w:pStyle w:val="Normal"/>
        <w:rPr/>
      </w:pPr>
      <w:r>
        <w:rPr/>
        <w:t>Zongshu20150818</w:t>
      </w:r>
      <w:r>
        <w:rPr>
          <w:rFonts w:cs="Segoe UI Emoji" w:ascii="Segoe UI Emoji" w:hAnsi="Segoe UI Emoji"/>
        </w:rPr>
        <w:t xml:space="preserve">  </w:t>
      </w:r>
      <w:r>
        <w:rPr/>
        <w:t>04:12</w:t>
      </w:r>
      <w:r>
        <w:rPr>
          <w:rFonts w:cs="Segoe UI Emoji" w:ascii="Segoe UI Emoji" w:hAnsi="Segoe UI Emoji"/>
        </w:rPr>
        <w:t xml:space="preserve">  </w:t>
      </w:r>
      <w:r>
        <w:rPr/>
        <w:t>名字里有“艳”字要改名</w:t>
      </w:r>
    </w:p>
    <w:p>
      <w:pPr>
        <w:pStyle w:val="Normal"/>
        <w:rPr/>
      </w:pPr>
      <w:r>
        <w:rPr>
          <w:b/>
          <w:bCs/>
        </w:rPr>
        <w:t>女听众：</w:t>
      </w:r>
      <w:r>
        <w:rPr/>
        <w:t>我还有一件事情特别担心，师父您知道……我想求您加持在本地能够好好地弘法，没有阻碍。</w:t>
      </w:r>
    </w:p>
    <w:p>
      <w:pPr>
        <w:pStyle w:val="Normal"/>
        <w:rPr/>
      </w:pPr>
      <w:r>
        <w:rPr>
          <w:b/>
          <w:bCs/>
        </w:rPr>
        <w:t>台长答：</w:t>
      </w:r>
      <w:r>
        <w:rPr/>
        <w:t>你啊，有什么阻碍？你在家里好好打打电话就好了，网上发发、打打电话，不要跑出去。现在情况还没有沟通好，你跑出去干吗？你不是自己……（我们非常听您的，东方台发的通知，我们已经不出去发书了）不要出去了（我们本地的也非常听话的，现在都在家里，这样好好修的）等到沟通好了就好了。自己好好修好了，本来修心……度人随缘的（知道了，师父。我的儿子他想跟您说话，他今年拜师了）【听众儿子】（师父好！）你好小弟（师父辛苦了）不辛苦（师父，我一定好好修）你是好孩子（谢谢您，师父）一定要真心修，菩萨都会保佑你的，都看得到，你相信观世音菩萨一直在关心着我们。明白了吗？（是的）你放心了，好好努力，一边好好读书，一边好好修心，修得更高尚一点，境界更高一点，什么麻烦都没有了（好好，全都听师父的）你相信师父的，没什么事情（好。感恩师父，注意身体。我妈妈跟您继续说）【女听众】我想再问您一个问题，如果名字里面有一个“艳”，是一定要改名字吗？我已经四十多了）“四十多了”，感觉到自己感情运好不好？你自己感觉到经常会不会惹那些在感情上的、色情的问题？你如果感觉上还有，你就必须要改的。如果你的感情运一直不好，再加上经常有一些感情方面男女问题的一些干扰的话，那你的名字不改，你不是自己给自己找麻烦吗？这个“艳”字我跟你们说不能用的（好，师父，那我就想办法赶紧改名字）改掉一个就可以（感恩师父，师父您要保重身体）好的，没事的（感恩师父！感恩您！）好。你儿子是个好孩子，好好地培养他，好好念经，念到心想事成就好了，明白了吗？（明白，师父。可是他总不听我的话，别人还听我的话，他根本不听我的话，我经常跟他说“我不对的太多了”）你们冤结也很深，多念解结咒（好的）</w:t>
      </w:r>
    </w:p>
    <w:p>
      <w:pPr>
        <w:pStyle w:val="Normal"/>
        <w:rPr/>
      </w:pPr>
      <w:r>
        <w:rPr/>
      </w:r>
    </w:p>
    <w:p>
      <w:pPr>
        <w:pStyle w:val="Normal"/>
        <w:rPr/>
      </w:pPr>
      <w:r>
        <w:rPr/>
        <w:t>Zongshu20150818</w:t>
      </w:r>
      <w:r>
        <w:rPr>
          <w:rFonts w:cs="Segoe UI Emoji" w:ascii="Segoe UI Emoji" w:hAnsi="Segoe UI Emoji"/>
        </w:rPr>
        <w:t xml:space="preserve">  </w:t>
      </w:r>
      <w:r>
        <w:rPr/>
        <w:t>07:48</w:t>
      </w:r>
      <w:r>
        <w:rPr>
          <w:rFonts w:cs="Segoe UI Emoji" w:ascii="Segoe UI Emoji" w:hAnsi="Segoe UI Emoji"/>
        </w:rPr>
        <w:t xml:space="preserve">  </w:t>
      </w:r>
      <w:r>
        <w:rPr/>
        <w:t>爱国爱民、遵纪守法会越来越好</w:t>
      </w:r>
    </w:p>
    <w:p>
      <w:pPr>
        <w:pStyle w:val="Normal"/>
        <w:rPr/>
      </w:pPr>
      <w:r>
        <w:rPr>
          <w:b/>
          <w:bCs/>
        </w:rPr>
        <w:t>女听众：</w:t>
      </w:r>
      <w:r>
        <w:rPr/>
        <w:t>我念经的质量还行吗？</w:t>
      </w:r>
    </w:p>
    <w:p>
      <w:pPr>
        <w:pStyle w:val="Normal"/>
        <w:rPr/>
      </w:pPr>
      <w:r>
        <w:rPr>
          <w:b/>
          <w:bCs/>
        </w:rPr>
        <w:t>台长答：</w:t>
      </w:r>
      <w:r>
        <w:rPr/>
        <w:t>还可以。你不要一天到晚哭哭啼啼啊，自己要记住……（我没有哭，就对您哭的。下次我不哭了）要记住，平时要坚强一点。你要记住了，我们是正的，我们是好好的学佛人，我们一定要爱国、爱人民、遵纪守法，这样的话就会越来越好。一定要听师父的话，好好念经。好了，就这样吧（我曾经做过一个梦，当时正好我们有一个弘法小组出了点问题，后来我做梦看到很多莲花，那个莲花有两朵可能被人家摘走了，我感觉其中有一个可能是我，然后被放到旁边的树边去。我不知道我的莲花现在还行不行？对不起师父，我是</w:t>
      </w:r>
      <w:r>
        <w:rPr/>
        <w:t>1974</w:t>
      </w:r>
      <w:r>
        <w:rPr/>
        <w:t>年的虎）莲花还在，多努力吧（好，那我明白了。感恩您，再见）再见。</w:t>
      </w:r>
    </w:p>
    <w:p>
      <w:pPr>
        <w:pStyle w:val="Normal"/>
        <w:rPr/>
      </w:pPr>
      <w:r>
        <w:rPr/>
      </w:r>
    </w:p>
    <w:p>
      <w:pPr>
        <w:pStyle w:val="Normal"/>
        <w:rPr/>
      </w:pPr>
      <w:r>
        <w:rPr/>
        <w:t>2</w:t>
      </w:r>
      <w:r>
        <w:rPr/>
        <w:t>．</w:t>
      </w:r>
      <w:r>
        <w:rPr/>
        <w:t>Zongshu20150818</w:t>
      </w:r>
      <w:r>
        <w:rPr>
          <w:rFonts w:cs="Segoe UI Emoji" w:ascii="Segoe UI Emoji" w:hAnsi="Segoe UI Emoji"/>
        </w:rPr>
        <w:t xml:space="preserve">  </w:t>
      </w:r>
      <w:r>
        <w:rPr/>
        <w:t>09:06</w:t>
      </w:r>
      <w:r>
        <w:rPr>
          <w:rFonts w:cs="Segoe UI Emoji" w:ascii="Segoe UI Emoji" w:hAnsi="Segoe UI Emoji"/>
        </w:rPr>
        <w:t xml:space="preserve">  </w:t>
      </w:r>
      <w:r>
        <w:rPr/>
        <w:t>肺部有蛇的灵性</w:t>
      </w:r>
    </w:p>
    <w:p>
      <w:pPr>
        <w:pStyle w:val="Normal"/>
        <w:rPr/>
      </w:pPr>
      <w:r>
        <w:rPr>
          <w:b/>
          <w:bCs/>
        </w:rPr>
        <w:t>女听众：</w:t>
      </w:r>
      <w:r>
        <w:rPr/>
        <w:t>师父您好！我想请师父看一个</w:t>
      </w:r>
      <w:r>
        <w:rPr/>
        <w:t>1971</w:t>
      </w:r>
      <w:r>
        <w:rPr/>
        <w:t>年的猪，他的肺部的情况，男的。</w:t>
      </w:r>
    </w:p>
    <w:p>
      <w:pPr>
        <w:pStyle w:val="Normal"/>
        <w:rPr/>
      </w:pPr>
      <w:r>
        <w:rPr>
          <w:b/>
          <w:bCs/>
        </w:rPr>
        <w:t>台长答：</w:t>
      </w:r>
      <w:r>
        <w:rPr/>
        <w:t>我看到了，他这个肺里面有灵性，所以他的肺有积水，我看见水在晃，然后我看见这个肺，里边有两个黑的小洞一样的东西，我想可能是长的一个东西吧（好的，师父，他这个要紧吗？）他现在几岁？（</w:t>
      </w:r>
      <w:r>
        <w:rPr/>
        <w:t>44</w:t>
      </w:r>
      <w:r>
        <w:rPr/>
        <w:t>岁）你叫他赶紧念往生咒（好）往生咒大概要念</w:t>
      </w:r>
      <w:r>
        <w:rPr/>
        <w:t>1</w:t>
      </w:r>
      <w:r>
        <w:rPr/>
        <w:t>万遍（好的）有一条蛇吐着舌头在他的肺上面（明白，师父）这个可能跟他过去吃的太多活的东西有关系（对，师父，是的。他需要多少小房子？放生多少？）小房子第一拨给他</w:t>
      </w:r>
      <w:r>
        <w:rPr/>
        <w:t>86</w:t>
      </w:r>
      <w:r>
        <w:rPr/>
        <w:t>张，看看会不会好一点（好，我许了</w:t>
      </w:r>
      <w:r>
        <w:rPr/>
        <w:t>108</w:t>
      </w:r>
      <w:r>
        <w:rPr/>
        <w:t>张）你叫他千万不能吃活的（好，明白，一定会的）他要是吃活的，你</w:t>
      </w:r>
      <w:r>
        <w:rPr/>
        <w:t>108</w:t>
      </w:r>
      <w:r>
        <w:rPr/>
        <w:t>张都救不了他，没用的（好，我明白。师父，放生要多少？）叫他放</w:t>
      </w:r>
      <w:r>
        <w:rPr/>
        <w:t>3000</w:t>
      </w:r>
      <w:r>
        <w:rPr/>
        <w:t>条鱼吧（好的，我们会放的。谢谢师父！师父，他如果动个小手术的话，应该没有多大问题吧？）我看看（好，谢谢师父）他有一个黑点在肋骨下面，动手术比较麻烦一点，还有一颗倒不大。这个苦头他肯定要吃的，他这个人就是过去吃活的东西太多（对，师父，是的）嗯，你叫他真的要改啊，否则的话，就算这一关过了，他以后还有关呢（对的，我们明白，谢谢师父！）</w:t>
      </w:r>
    </w:p>
    <w:p>
      <w:pPr>
        <w:pStyle w:val="Normal"/>
        <w:rPr/>
      </w:pPr>
      <w:r>
        <w:rPr/>
      </w:r>
    </w:p>
    <w:p>
      <w:pPr>
        <w:pStyle w:val="Normal"/>
        <w:rPr/>
      </w:pPr>
      <w:r>
        <w:rPr/>
        <w:t>Zongshu20150818</w:t>
      </w:r>
      <w:r>
        <w:rPr>
          <w:rFonts w:cs="Segoe UI Emoji" w:ascii="Segoe UI Emoji" w:hAnsi="Segoe UI Emoji"/>
        </w:rPr>
        <w:t xml:space="preserve">  </w:t>
      </w:r>
      <w:r>
        <w:rPr/>
        <w:t>12:24</w:t>
      </w:r>
      <w:r>
        <w:rPr>
          <w:rFonts w:cs="Segoe UI Emoji" w:ascii="Segoe UI Emoji" w:hAnsi="Segoe UI Emoji"/>
        </w:rPr>
        <w:t xml:space="preserve">  </w:t>
      </w:r>
      <w:r>
        <w:rPr/>
        <w:t>看图腾颜色</w:t>
      </w:r>
    </w:p>
    <w:p>
      <w:pPr>
        <w:pStyle w:val="Normal"/>
        <w:rPr/>
      </w:pPr>
      <w:r>
        <w:rPr>
          <w:b/>
          <w:bCs/>
        </w:rPr>
        <w:t>女听众：</w:t>
      </w:r>
      <w:r>
        <w:rPr/>
        <w:t>师父，再看一个图腾颜色可以吗？</w:t>
      </w:r>
      <w:r>
        <w:rPr/>
        <w:t>1969</w:t>
      </w:r>
      <w:r>
        <w:rPr/>
        <w:t>年的鸡，女的。</w:t>
      </w:r>
    </w:p>
    <w:p>
      <w:pPr>
        <w:pStyle w:val="Normal"/>
        <w:rPr/>
      </w:pPr>
      <w:r>
        <w:rPr>
          <w:b/>
          <w:bCs/>
        </w:rPr>
        <w:t>台长答：</w:t>
      </w:r>
      <w:r>
        <w:rPr/>
        <w:t>白的，白鸡。多穿点白衣服吧（好的，感谢师父！再见！）好，再见！</w:t>
      </w:r>
    </w:p>
    <w:p>
      <w:pPr>
        <w:pStyle w:val="Normal"/>
        <w:rPr/>
      </w:pPr>
      <w:r>
        <w:rPr/>
      </w:r>
    </w:p>
    <w:p>
      <w:pPr>
        <w:pStyle w:val="Normal"/>
        <w:rPr/>
      </w:pPr>
      <w:r>
        <w:rPr/>
        <w:t>3</w:t>
      </w:r>
      <w:r>
        <w:rPr/>
        <w:t>．</w:t>
      </w:r>
      <w:r>
        <w:rPr/>
        <w:t>Zongshu20150818</w:t>
      </w:r>
      <w:r>
        <w:rPr>
          <w:rFonts w:cs="Segoe UI Emoji" w:ascii="Segoe UI Emoji" w:hAnsi="Segoe UI Emoji"/>
        </w:rPr>
        <w:t xml:space="preserve">  </w:t>
      </w:r>
      <w:r>
        <w:rPr/>
        <w:t>12:59</w:t>
      </w:r>
      <w:r>
        <w:rPr>
          <w:rFonts w:cs="Segoe UI Emoji" w:ascii="Segoe UI Emoji" w:hAnsi="Segoe UI Emoji"/>
        </w:rPr>
        <w:t xml:space="preserve">  </w:t>
      </w:r>
      <w:r>
        <w:rPr/>
        <w:t>年轻时卖牛杂导致运程很差；家里多贴山水画可以改善气场</w:t>
      </w:r>
    </w:p>
    <w:p>
      <w:pPr>
        <w:pStyle w:val="Normal"/>
        <w:rPr/>
      </w:pPr>
      <w:r>
        <w:rPr>
          <w:b/>
          <w:bCs/>
        </w:rPr>
        <w:t>女听众：</w:t>
      </w:r>
      <w:r>
        <w:rPr/>
        <w:t>师父，好开心啊！打通了！我想请您帮我看一下，</w:t>
      </w:r>
      <w:r>
        <w:rPr/>
        <w:t>1955</w:t>
      </w:r>
      <w:r>
        <w:rPr/>
        <w:t>年属羊的，女的。</w:t>
      </w:r>
    </w:p>
    <w:p>
      <w:pPr>
        <w:pStyle w:val="Normal"/>
        <w:rPr/>
      </w:pPr>
      <w:r>
        <w:rPr>
          <w:b/>
          <w:bCs/>
        </w:rPr>
        <w:t>台长答：</w:t>
      </w:r>
      <w:r>
        <w:rPr/>
        <w:t>想看什么呢？身体还是什么？（身体倒还好，我的运程怎么样？我的图腾颜色怎么样？）呵呵，你自己的运程你还不知道啊？你这个运程一塌糊涂，你还不知道啊？还要我讲啊？（是的，对）你想想看，你年轻的时候，杀了很多活的东西啊，鱼啊、鸡啊（是啊，我年轻的时候卖了七年的牛杂，牛肚子里面的东西）哦，卖牛肚啊什么东西的（牛肠，牛肺……）哎哟！那是的，你知道……（就是为了生活而生活）老妈妈我问你啊，为了生活可以做坏事吗？（不可以，现在知道了，以前不知道嘛，只知道钱啊）对啊。你知道，有一个佛友来叫台长看，他妈妈生癌症了。他妈妈一天到晚去捕鱼，辛辛苦苦地把他养大，结果孩子养大了，妈妈生怪病，她的孙子都生怪病。现在明白了吗？（嗯，现在明白了，师父。我身上的业障大概还有多少？我这一辈子可不可以消得掉？）你先把身上一个灵性念掉（身上还有灵性啊？）嗯（那大概还要几张小房子？）这个要</w:t>
      </w:r>
      <w:r>
        <w:rPr/>
        <w:t>86</w:t>
      </w:r>
      <w:r>
        <w:rPr/>
        <w:t>张（好）是个女的，还蛮时髦的（我的图腾什么颜色？）偏棕色的，咖啡色的（帮我家看看佛台怎么样？我以前梦到过您，我家里请了五张山水画，当天晚上就梦见您来看我的佛台，我没有问您，您也没有跟我说我的佛台怎么样）到你佛台来过嘛，肯定来加持过了呀，这还不懂啊？（肯定的。师父，我梦见您很多很多次，你加持我很多呢，我知道的，真的！您太慈悲了！我说到这里太感动了！）老妈妈，你要记住了，每一个人都会做错事情，要多忏悔！第二，不能再做，再做的话，你就会有新业（我的劣根性太差了，脾气也不好）对啊，就是劣根性比较重啊（对。师父，我自己也知道，也很难改，但是在改）说自己很难改就是不想改（我改的，肯定改）没有一个改不了的，要好好地努力去改，好吗？（我会努力的。我家里那个山水画贴得还可以吗？）哇，很好。山水画上面已经水都有了，山都有了（我贴了八张，我心想再请一张大一点的，客厅里放一张可以吗？）怪不得！你贴这么多！我现在看图腾，你家里水跟山都有了，呵呵（哦，就是好的啊？）那当然啦，有山水，阴阳调和呀，家里条件也会好起来的（我在微信上面看嘛，有人问您家里最多贴几张，您说最多贴八张，我就贴了八张）呵呵，很好（我也想好啊，想家里好起来）对啊，气场会好起来的。</w:t>
      </w:r>
    </w:p>
    <w:p>
      <w:pPr>
        <w:pStyle w:val="Normal"/>
        <w:rPr/>
      </w:pPr>
      <w:r>
        <w:rPr/>
      </w:r>
    </w:p>
    <w:p>
      <w:pPr>
        <w:pStyle w:val="Normal"/>
        <w:rPr/>
      </w:pPr>
      <w:r>
        <w:rPr/>
        <w:t>Zongshu20150818</w:t>
      </w:r>
      <w:r>
        <w:rPr>
          <w:rFonts w:cs="Segoe UI Emoji" w:ascii="Segoe UI Emoji" w:hAnsi="Segoe UI Emoji"/>
        </w:rPr>
        <w:t xml:space="preserve">  </w:t>
      </w:r>
      <w:r>
        <w:rPr/>
        <w:t>18:30</w:t>
      </w:r>
      <w:r>
        <w:rPr>
          <w:rFonts w:cs="Segoe UI Emoji" w:ascii="Segoe UI Emoji" w:hAnsi="Segoe UI Emoji"/>
        </w:rPr>
        <w:t xml:space="preserve">  </w:t>
      </w:r>
      <w:r>
        <w:rPr/>
        <w:t>会受朋友牵连，要念解结咒和消灾吉祥神咒化解；管不了的只能放</w:t>
      </w:r>
    </w:p>
    <w:p>
      <w:pPr>
        <w:pStyle w:val="Normal"/>
        <w:rPr/>
      </w:pPr>
      <w:r>
        <w:rPr>
          <w:b/>
          <w:bCs/>
        </w:rPr>
        <w:t>女听众：</w:t>
      </w:r>
      <w:r>
        <w:rPr/>
        <w:t>您再帮我看一下</w:t>
      </w:r>
      <w:r>
        <w:rPr/>
        <w:t>1985</w:t>
      </w:r>
      <w:r>
        <w:rPr/>
        <w:t>年的老鼠，男的。</w:t>
      </w:r>
    </w:p>
    <w:p>
      <w:pPr>
        <w:pStyle w:val="Normal"/>
        <w:rPr/>
      </w:pPr>
      <w:r>
        <w:rPr>
          <w:b/>
          <w:bCs/>
        </w:rPr>
        <w:t>台长答：</w:t>
      </w:r>
      <w:r>
        <w:rPr/>
        <w:t>哦，这个人，你跟他讲，要特别当心啊，他最近不顺利（他会不会遇到什么事情啊？）会的。不是他自己遇到事情，是他的朋友遇到事情，把他牵连了（是不是他老婆？）不知道，肯定的，总是他比较接近的人（哦。他好像会牵连的？）一点点，你叫他赶紧念解结咒，念消灾吉祥神咒</w:t>
      </w:r>
      <w:r>
        <w:rPr/>
        <w:t>108</w:t>
      </w:r>
      <w:r>
        <w:rPr/>
        <w:t>遍。他不相信啊？（他信是很信，以前也有念过小房子，就是他的个性不稳定啊，念念又放了）你告诉他“你情愿出事还是情愿念啊？出事怎么办？”（唉，他也是说不进去，我也拿他没办法！就是我儿子，做母亲的，真的没办法）就是这样，没办法就放。我告诉你，很多母亲，孩子都进监狱了，妈妈也没办法，因为他就是不听妈妈话，有什么办法？（是啊，师父。我就想逃避，我想逃走，逃不掉啊！）逃不掉也得逃。我问你，你哪一天死掉了呢？你逃得掉吗？（我死掉了可以逃掉了。我两个女儿都是心灵法门的，她们两个都说我……）你现在总比真的死了好，你现在就好像已经死了，就不要管他了，你试试看（我真的想不管，我真的想逃。我两个女儿都叫我要去面对，说我在逃避，不行的，一定要面对的。我两个女儿说她们拜师比我早，比我信，说我逃避不行的，我说：“我死了怎么办？我也去管他啊？”）管不了的就不要管了，老妈妈，没办法的（是的，我管不了他）管不了的，只能放。你要记住，我举个例子你就知道了，你手上拿了很多东西，最后到了商店门口看见一样东西更好更便宜，你还想拿的时候拿不了怎么办？你只能放下来，对不对？（对，只能放掉）你今天孩子管不了了，只能放弃，没有办法的。否则的话伤到你的（会伤到我的哦！哎呀，现在早就伤到我了，我走也走不掉，就是在家也不行，出门也不行）好了，自己好好想想吧，问问观世音菩萨。好吗？（好。谢谢师父，您辛苦了，感恩师父！）</w:t>
      </w:r>
    </w:p>
    <w:p>
      <w:pPr>
        <w:pStyle w:val="Normal"/>
        <w:rPr/>
      </w:pPr>
      <w:r>
        <w:rPr/>
      </w:r>
    </w:p>
    <w:p>
      <w:pPr>
        <w:pStyle w:val="Normal"/>
        <w:rPr/>
      </w:pPr>
      <w:r>
        <w:rPr/>
        <w:t>4</w:t>
      </w:r>
      <w:r>
        <w:rPr/>
        <w:t>．</w:t>
      </w:r>
      <w:r>
        <w:rPr/>
        <w:t>Zongshu20150818</w:t>
      </w:r>
      <w:r>
        <w:rPr>
          <w:rFonts w:cs="Segoe UI Emoji" w:ascii="Segoe UI Emoji" w:hAnsi="Segoe UI Emoji"/>
        </w:rPr>
        <w:t xml:space="preserve">  </w:t>
      </w:r>
      <w:r>
        <w:rPr/>
        <w:t>22:56</w:t>
      </w:r>
      <w:r>
        <w:rPr>
          <w:rFonts w:cs="Segoe UI Emoji" w:ascii="Segoe UI Emoji" w:hAnsi="Segoe UI Emoji"/>
        </w:rPr>
        <w:t xml:space="preserve">  </w:t>
      </w:r>
      <w:r>
        <w:rPr/>
        <w:t>不念经只相信没用，好好念经才能解决问题</w:t>
      </w:r>
    </w:p>
    <w:p>
      <w:pPr>
        <w:pStyle w:val="Normal"/>
        <w:rPr/>
      </w:pPr>
      <w:r>
        <w:rPr>
          <w:b/>
          <w:bCs/>
        </w:rPr>
        <w:t>女听众：</w:t>
      </w:r>
      <w:r>
        <w:rPr/>
        <w:t>感恩观世音菩萨，感恩台长！帮我看一下</w:t>
      </w:r>
      <w:r>
        <w:rPr/>
        <w:t>1986</w:t>
      </w:r>
      <w:r>
        <w:rPr/>
        <w:t>年的虎，男的。看一下他有没有灵性？然后看一下他的事业。</w:t>
      </w:r>
    </w:p>
    <w:p>
      <w:pPr>
        <w:pStyle w:val="Normal"/>
        <w:rPr/>
      </w:pPr>
      <w:r>
        <w:rPr>
          <w:b/>
          <w:bCs/>
        </w:rPr>
        <w:t>台长答：</w:t>
      </w:r>
      <w:r>
        <w:rPr/>
        <w:t>事业不好，灵性倒没有（他想换工作）他就有一点小灵性在头上，所以他经常头痛，头不舒服，睡觉就头胀（他好像经常胃会难受，肝会难受）你问他，头也是的，明白了吗？（知道。需要多少张小房子？）叫他慢慢念吧，</w:t>
      </w:r>
      <w:r>
        <w:rPr/>
        <w:t>78</w:t>
      </w:r>
      <w:r>
        <w:rPr/>
        <w:t>张（放生多少条鱼？）</w:t>
      </w:r>
      <w:r>
        <w:rPr/>
        <w:t>2500</w:t>
      </w:r>
      <w:r>
        <w:rPr/>
        <w:t>条。我看他还信得不深，还不是完全信（他信是信，但就是叫他念经他就觉得很累、很困，念两下就要睡觉去了）看见了吗？这就是我说的，信得不够深啊（这样子啊？但是他很相信台长）相信台长你就叫他要念经，你说不念经相信台长也没用啊！要能够解决这些问题就必须好好念经（叫他念经他就是很多借口了）没关系的，叫他好好努力（没有灵性，我现在就是帮他在念小房子）要念了。</w:t>
      </w:r>
    </w:p>
    <w:p>
      <w:pPr>
        <w:pStyle w:val="Normal"/>
        <w:rPr/>
      </w:pPr>
      <w:r>
        <w:rPr/>
      </w:r>
    </w:p>
    <w:p>
      <w:pPr>
        <w:pStyle w:val="Normal"/>
        <w:rPr/>
      </w:pPr>
      <w:r>
        <w:rPr/>
        <w:t>Zongshu20150818</w:t>
      </w:r>
      <w:r>
        <w:rPr>
          <w:rFonts w:cs="Segoe UI Emoji" w:ascii="Segoe UI Emoji" w:hAnsi="Segoe UI Emoji"/>
        </w:rPr>
        <w:t xml:space="preserve">  </w:t>
      </w:r>
      <w:r>
        <w:rPr/>
        <w:t>25:10</w:t>
      </w:r>
      <w:r>
        <w:rPr>
          <w:rFonts w:cs="Segoe UI Emoji" w:ascii="Segoe UI Emoji" w:hAnsi="Segoe UI Emoji"/>
        </w:rPr>
        <w:t xml:space="preserve">  </w:t>
      </w:r>
      <w:r>
        <w:rPr/>
        <w:t>身体多处不适；小时候捉鱼，现在身上有很多小鱼灵性</w:t>
      </w:r>
    </w:p>
    <w:p>
      <w:pPr>
        <w:pStyle w:val="Normal"/>
        <w:rPr/>
      </w:pPr>
      <w:r>
        <w:rPr>
          <w:b/>
          <w:bCs/>
        </w:rPr>
        <w:t>女听众：</w:t>
      </w:r>
      <w:r>
        <w:rPr/>
        <w:t>台长看一下我，</w:t>
      </w:r>
      <w:r>
        <w:rPr/>
        <w:t>1988</w:t>
      </w:r>
      <w:r>
        <w:rPr/>
        <w:t>年的龙，身上有没有灵性？看一下我的身体。</w:t>
      </w:r>
    </w:p>
    <w:p>
      <w:pPr>
        <w:pStyle w:val="Normal"/>
        <w:rPr/>
      </w:pPr>
      <w:r>
        <w:rPr>
          <w:b/>
          <w:bCs/>
        </w:rPr>
        <w:t>台长答：</w:t>
      </w:r>
      <w:r>
        <w:rPr/>
        <w:t>你要当心啊！你的背和脖子、颈椎，脖子这里很不好，酸，脖子经常酸痛很僵硬；第二，你的肾脏也不好；第三，你的关节不好；还有你自己要记住，你的肝也有点小问题，肝现在有点虚火旺（对，我的肝每次体检都说我肝火旺）肝火旺，我告诉你，就是很容易发脾气、想不通啊（嗯，台长说得很对）而且你这个肝还有一点点小小的硬化，就是刚开始已经发硬了（有没有灵性？）有，很多的小鱼（对，小时候有捉鱼的，也不懂事）现在知道了？（对，我就一直在念，一直在忏悔）小时候做的孽现在就不算了？它全部都算的（因为小时候不懂事，跟着人家一起抓了很多鱼、很多泥鳅啊什么的）就是这样的（还跟人家去捡田螺）赶快念往生咒（我现在每天</w:t>
      </w:r>
      <w:r>
        <w:rPr/>
        <w:t>21</w:t>
      </w:r>
      <w:r>
        <w:rPr/>
        <w:t>遍，是不是不够？）不够（那我加到</w:t>
      </w:r>
      <w:r>
        <w:rPr/>
        <w:t>49</w:t>
      </w:r>
      <w:r>
        <w:rPr/>
        <w:t>遍，还是</w:t>
      </w:r>
      <w:r>
        <w:rPr/>
        <w:t>108</w:t>
      </w:r>
      <w:r>
        <w:rPr/>
        <w:t>遍？）</w:t>
      </w:r>
      <w:r>
        <w:rPr/>
        <w:t>49</w:t>
      </w:r>
      <w:r>
        <w:rPr/>
        <w:t>遍吧（我需要多少张小房子？）先念</w:t>
      </w:r>
      <w:r>
        <w:rPr/>
        <w:t>60</w:t>
      </w:r>
      <w:r>
        <w:rPr/>
        <w:t>张吧（要放生多少条鱼？）随便。好了，不能给你太多时间了，好好念经吧（帮我看一下我的图腾是什么颜色？）偏白的（感恩台长！）再见。</w:t>
      </w:r>
    </w:p>
    <w:p>
      <w:pPr>
        <w:pStyle w:val="Normal"/>
        <w:rPr/>
      </w:pPr>
      <w:r>
        <w:rPr/>
      </w:r>
    </w:p>
    <w:p>
      <w:pPr>
        <w:pStyle w:val="Normal"/>
        <w:rPr/>
      </w:pPr>
      <w:r>
        <w:rPr/>
        <w:t>5</w:t>
      </w:r>
      <w:r>
        <w:rPr/>
        <w:t>．</w:t>
      </w:r>
      <w:r>
        <w:rPr/>
        <w:t>Zongshu20150818</w:t>
      </w:r>
      <w:r>
        <w:rPr>
          <w:rFonts w:cs="Segoe UI Emoji" w:ascii="Segoe UI Emoji" w:hAnsi="Segoe UI Emoji"/>
        </w:rPr>
        <w:t xml:space="preserve">  </w:t>
      </w:r>
      <w:r>
        <w:rPr/>
        <w:t>28:15</w:t>
      </w:r>
      <w:r>
        <w:rPr>
          <w:rFonts w:cs="Segoe UI Emoji" w:ascii="Segoe UI Emoji" w:hAnsi="Segoe UI Emoji"/>
        </w:rPr>
        <w:t xml:space="preserve">  </w:t>
      </w:r>
      <w:r>
        <w:rPr/>
        <w:t>过去经常作恶，身上有大灵性</w:t>
      </w:r>
    </w:p>
    <w:p>
      <w:pPr>
        <w:pStyle w:val="Normal"/>
        <w:rPr/>
      </w:pPr>
      <w:r>
        <w:rPr>
          <w:b/>
          <w:bCs/>
        </w:rPr>
        <w:t>女听众：</w:t>
      </w:r>
      <w:r>
        <w:rPr/>
        <w:t>师父您辛苦了，感恩大慈大悲观世音菩萨，感恩师父！看一位师兄，</w:t>
      </w:r>
      <w:r>
        <w:rPr/>
        <w:t>1954</w:t>
      </w:r>
      <w:r>
        <w:rPr/>
        <w:t>年属马的，女的，她胳膊疼，前段时间做过手术。</w:t>
      </w:r>
    </w:p>
    <w:p>
      <w:pPr>
        <w:pStyle w:val="Normal"/>
        <w:rPr/>
      </w:pPr>
      <w:r>
        <w:rPr>
          <w:b/>
          <w:bCs/>
        </w:rPr>
        <w:t>台长答：</w:t>
      </w:r>
      <w:r>
        <w:rPr/>
        <w:t>对，关节这个地方（对对对）上次做手术的地方现在还没有完全愈合（是的。师父，她这个胳膊疼起来就是钻心地疼，是左边的胳膊）对，我看到了。靠近肩膀这个地方（对对对，然后医生是从背部给她穿了一个管子，就是觉得她颈椎那个地方好像有炎症，然后通过那个管子把药放进去，但是没有效果，她是越来越疼，很厉害。也是找的最专业的人、最专业的医生，医生也说了，治一个好一个，就是治到她不好）呵呵，很多医生都这么说的（这个师兄是不是身上有灵性？）有啊，好几个灵性。这个师兄过去经常跟人家作恶、骂人、不开心（这个师兄吗？）嗯，你们不知道，经常地，动不动就不开心（对，是的。师父，您看一下她需要多少张小房子？）叫她慢慢念吧，念往生咒、消灾吉祥神咒（往生咒每天</w:t>
      </w:r>
      <w:r>
        <w:rPr/>
        <w:t>49</w:t>
      </w:r>
      <w:r>
        <w:rPr/>
        <w:t>遍，可以吗？）可以。心经叫她多念一点，好吗？（心经</w:t>
      </w:r>
      <w:r>
        <w:rPr/>
        <w:t>49</w:t>
      </w:r>
      <w:r>
        <w:rPr/>
        <w:t>遍，可以吗？）可以。礼佛大忏悔文每天要念</w:t>
      </w:r>
      <w:r>
        <w:rPr/>
        <w:t>3</w:t>
      </w:r>
      <w:r>
        <w:rPr/>
        <w:t>遍（她每天礼佛大忏悔文是</w:t>
      </w:r>
      <w:r>
        <w:rPr/>
        <w:t>5</w:t>
      </w:r>
      <w:r>
        <w:rPr/>
        <w:t>遍）可以了。叫她要改毛病，多看看台长《白话佛法》（好。她需要多少张小房子？）你告诉她，最近一直念，要念到</w:t>
      </w:r>
      <w:r>
        <w:rPr/>
        <w:t>690</w:t>
      </w:r>
      <w:r>
        <w:rPr/>
        <w:t>张，才会超度一个戴副眼镜、眼镜一圈一圈很深的鬼。你问问她看，有没有一个年纪很大的、眼镜一圈一圈的，在她身上，她应该做梦看到过的（好的。感恩大慈大悲观世音菩萨！）</w:t>
      </w:r>
    </w:p>
    <w:p>
      <w:pPr>
        <w:pStyle w:val="Normal"/>
        <w:rPr/>
      </w:pPr>
      <w:r>
        <w:rPr/>
      </w:r>
    </w:p>
    <w:p>
      <w:pPr>
        <w:pStyle w:val="Normal"/>
        <w:rPr/>
      </w:pPr>
      <w:r>
        <w:rPr/>
        <w:t>Zongshu20150818</w:t>
      </w:r>
      <w:r>
        <w:rPr>
          <w:rFonts w:cs="Segoe UI Emoji" w:ascii="Segoe UI Emoji" w:hAnsi="Segoe UI Emoji"/>
        </w:rPr>
        <w:t xml:space="preserve">  </w:t>
      </w:r>
      <w:r>
        <w:rPr/>
        <w:t>31:58</w:t>
      </w:r>
      <w:r>
        <w:rPr>
          <w:rFonts w:cs="Segoe UI Emoji" w:ascii="Segoe UI Emoji" w:hAnsi="Segoe UI Emoji"/>
        </w:rPr>
        <w:t xml:space="preserve">  </w:t>
      </w:r>
      <w:r>
        <w:rPr/>
        <w:t>精神病孩子身上有两个灵性；不能人行畜生事</w:t>
      </w:r>
    </w:p>
    <w:p>
      <w:pPr>
        <w:pStyle w:val="Normal"/>
        <w:rPr/>
      </w:pPr>
      <w:r>
        <w:rPr>
          <w:b/>
          <w:bCs/>
        </w:rPr>
        <w:t>女听众：</w:t>
      </w:r>
      <w:r>
        <w:rPr/>
        <w:t>师父，一个师兄的孩子，</w:t>
      </w:r>
      <w:r>
        <w:rPr/>
        <w:t>1985</w:t>
      </w:r>
      <w:r>
        <w:rPr/>
        <w:t>年属牛，她是精神病。师兄给孩子念了已经有</w:t>
      </w:r>
      <w:r>
        <w:rPr/>
        <w:t>2000</w:t>
      </w:r>
      <w:r>
        <w:rPr/>
        <w:t>张小房子。请问师父，前段期间，本来是去参加法会……</w:t>
      </w:r>
    </w:p>
    <w:p>
      <w:pPr>
        <w:pStyle w:val="Normal"/>
        <w:rPr/>
      </w:pPr>
      <w:r>
        <w:rPr>
          <w:b/>
          <w:bCs/>
        </w:rPr>
        <w:t>台长答：</w:t>
      </w:r>
      <w:r>
        <w:rPr/>
        <w:t>没走，灵性还在，两个。一个是独眼龙，女的，老妈妈看上去六十岁左右，嘴巴都歪的；还有一个是男的。叫她赶紧。现在在我眼前，我看得太清楚了（好的。这个女孩子老是做那些不好的事情，特别是男女的那种，她也没有结婚，但是经常会做那些事情）这就是报应，人行畜生事，天天去做好了（这个女孩子以前师父给她看过，身上有个牛，念了有六十多张小房子，您看看超度走了吗？）没有。太脏了，你叫她好好地改了！这种人不要叫我看了，我不喜欢看这些事情的！很脏啊！我就跟你讲了，如果是一个动物在做这种事情的话，你会看吗？你到农村去过吗？两个猪放在一起，两个狗在一起的话，你会去看它们吗？不要叫我看，好吗？（对不起，师父，特别脏。那她需要多少张小房子？）想想看，什么样的人会光身体啊？只有畜生才会光身体呀，不穿衣服都是畜生，所以男女之事不就是做的畜生事情嘛？还不懂啊？（是的，特别肮脏。明白了。她需要多少张小房子？）给她</w:t>
      </w:r>
      <w:r>
        <w:rPr/>
        <w:t>67</w:t>
      </w:r>
      <w:r>
        <w:rPr/>
        <w:t>张，叫她每天念</w:t>
      </w:r>
      <w:r>
        <w:rPr/>
        <w:t>5</w:t>
      </w:r>
      <w:r>
        <w:rPr/>
        <w:t>遍礼佛大忏悔文，连续念三个月（那身上两个灵性，大灵性需要多少张小房子？）大灵性</w:t>
      </w:r>
      <w:r>
        <w:rPr/>
        <w:t>89</w:t>
      </w:r>
      <w:r>
        <w:rPr/>
        <w:t>张，全部念完；小灵性</w:t>
      </w:r>
      <w:r>
        <w:rPr/>
        <w:t>36</w:t>
      </w:r>
      <w:r>
        <w:rPr/>
        <w:t>张（谢谢师父，感恩大慈大悲观世音菩萨！）你告诉她，菩萨已经慈悲她了，没让她生怪病，否则她会生那种灵性病的，听不懂啊？（听懂了，她已经好很多了。她经常半夜三更的冲到楼下去，然后又哭又叫，现在已经很好了）灵性在她身上，很厉害的，而且她身上还要长这种不好的东西，听得懂吗？（听懂了）好好努力了！（还要让她去跳楼）我告诉你，就是啊，被鬼控制住他就叫你去跳楼，你就麻烦了（感恩大慈大悲观世音菩萨！感恩师父！）再见（师父保重！我们永远永远爱您！）谢谢！（我们一定给师父多多放生）</w:t>
      </w:r>
    </w:p>
    <w:p>
      <w:pPr>
        <w:pStyle w:val="Normal"/>
        <w:rPr/>
      </w:pPr>
      <w:r>
        <w:rPr/>
      </w:r>
    </w:p>
    <w:p>
      <w:pPr>
        <w:pStyle w:val="Normal"/>
        <w:rPr/>
      </w:pPr>
      <w:r>
        <w:rPr/>
        <w:t>6</w:t>
      </w:r>
      <w:r>
        <w:rPr/>
        <w:t>．</w:t>
      </w:r>
      <w:r>
        <w:rPr/>
        <w:t>Zongshu20150818</w:t>
      </w:r>
      <w:r>
        <w:rPr>
          <w:rFonts w:cs="Segoe UI Emoji" w:ascii="Segoe UI Emoji" w:hAnsi="Segoe UI Emoji"/>
        </w:rPr>
        <w:t xml:space="preserve">  </w:t>
      </w:r>
      <w:r>
        <w:rPr/>
        <w:t>35:55</w:t>
      </w:r>
      <w:r>
        <w:rPr>
          <w:rFonts w:cs="Segoe UI Emoji" w:ascii="Segoe UI Emoji" w:hAnsi="Segoe UI Emoji"/>
        </w:rPr>
        <w:t xml:space="preserve">  </w:t>
      </w:r>
      <w:r>
        <w:rPr/>
        <w:t>新生婴儿患“蚕豆病”，前世欠四条人命，今世若躲过四次大劫才有可能保命</w:t>
      </w:r>
    </w:p>
    <w:p>
      <w:pPr>
        <w:pStyle w:val="Normal"/>
        <w:rPr/>
      </w:pPr>
      <w:r>
        <w:rPr>
          <w:b/>
          <w:bCs/>
        </w:rPr>
        <w:t>女听众：</w:t>
      </w:r>
      <w:r>
        <w:rPr/>
        <w:t>麻烦师父看一个</w:t>
      </w:r>
      <w:r>
        <w:rPr/>
        <w:t>2015</w:t>
      </w:r>
      <w:r>
        <w:rPr/>
        <w:t>年的羊，这孩子</w:t>
      </w:r>
      <w:r>
        <w:rPr/>
        <w:t>40</w:t>
      </w:r>
      <w:r>
        <w:rPr/>
        <w:t>多天。同修说她孩子查出来是“蚕豆病”，好像长大以后要戒很多东西。她说看看是不是灵性病。</w:t>
      </w:r>
    </w:p>
    <w:p>
      <w:pPr>
        <w:pStyle w:val="Normal"/>
        <w:rPr/>
      </w:pPr>
      <w:r>
        <w:rPr>
          <w:b/>
          <w:bCs/>
        </w:rPr>
        <w:t>台长答：</w:t>
      </w:r>
      <w:r>
        <w:rPr/>
        <w:t>看到了，我告诉你啊，你要叫她特别当心，他在三年当中特别容易走掉，因为身上有一个灵性控制住他了，三年当中会走人的（那她要怎么做？需要多少张小房子或者放生？）放生要</w:t>
      </w:r>
      <w:r>
        <w:rPr/>
        <w:t>3000</w:t>
      </w:r>
      <w:r>
        <w:rPr/>
        <w:t>条鱼。他爸爸妈妈当中有一个信得比较好，一个信得不是很好（对，是的，就他妈妈信得很好）我都看到那灵性了（是大的灵性，是不是？）对对（前世带过来的？）对对，让他来还债的（哦。那需要给他念功德宝山神咒吗？）我问问他（感恩师父）这个灵性说：“正常让他活四个月，如果时间长一点，可以让他活一年半。”那么现在我问他：“你要小房子？”他一开始没讲，好像不止他一个人来要债，因为他是被派过来的，所以不一定是他能够拿那些小房子。我看看，你等等……这个小孩子这次是来还命的，为什么呢？我看到他……曾经一个像人家仓库一样的大铁门，结果大铁门不知道为什么倒下来了，压死了四个人。所以这辈子四条人命来找他，让他做了人之后，要拉他四次，如果他躲过四次大劫的话，可能这条命就保下来了。你叫她一个灵性至少要念</w:t>
      </w:r>
      <w:r>
        <w:rPr/>
        <w:t>108</w:t>
      </w:r>
      <w:r>
        <w:rPr/>
        <w:t>张小房子（好的。功课怎么做？）功课就大悲咒</w:t>
      </w:r>
      <w:r>
        <w:rPr/>
        <w:t>17</w:t>
      </w:r>
      <w:r>
        <w:rPr/>
        <w:t>遍、心经</w:t>
      </w:r>
      <w:r>
        <w:rPr/>
        <w:t>27</w:t>
      </w:r>
      <w:r>
        <w:rPr/>
        <w:t>遍、礼佛大忏悔文</w:t>
      </w:r>
      <w:r>
        <w:rPr/>
        <w:t>5</w:t>
      </w:r>
      <w:r>
        <w:rPr/>
        <w:t>遍（嗯。功德宝山神咒需要念吗？）不要，没功德（那放生放多少？）放</w:t>
      </w:r>
      <w:r>
        <w:rPr/>
        <w:t>6000</w:t>
      </w:r>
      <w:r>
        <w:rPr/>
        <w:t>条（好的，感恩师父！师父您多保重！）再见。</w:t>
      </w:r>
    </w:p>
    <w:p>
      <w:pPr>
        <w:pStyle w:val="Normal"/>
        <w:rPr/>
      </w:pPr>
      <w:r>
        <w:rPr/>
      </w:r>
    </w:p>
    <w:p>
      <w:pPr>
        <w:pStyle w:val="Normal"/>
        <w:rPr/>
      </w:pPr>
      <w:r>
        <w:rPr/>
        <w:t>7</w:t>
      </w:r>
      <w:r>
        <w:rPr/>
        <w:t>．</w:t>
      </w:r>
      <w:r>
        <w:rPr/>
        <w:t>Zongshu20150818</w:t>
      </w:r>
      <w:r>
        <w:rPr>
          <w:rFonts w:cs="Segoe UI Emoji" w:ascii="Segoe UI Emoji" w:hAnsi="Segoe UI Emoji"/>
        </w:rPr>
        <w:t xml:space="preserve">  </w:t>
      </w:r>
      <w:r>
        <w:rPr/>
        <w:t>39:55</w:t>
      </w:r>
      <w:r>
        <w:rPr>
          <w:rFonts w:cs="Segoe UI Emoji" w:ascii="Segoe UI Emoji" w:hAnsi="Segoe UI Emoji"/>
        </w:rPr>
        <w:t xml:space="preserve">  </w:t>
      </w:r>
      <w:r>
        <w:rPr/>
        <w:t>菩萨两次托梦说有肠道癌；过去吃活东西太多；曾经动坏脑筯害过人</w:t>
      </w:r>
    </w:p>
    <w:p>
      <w:pPr>
        <w:pStyle w:val="Normal"/>
        <w:rPr/>
      </w:pPr>
      <w:r>
        <w:rPr>
          <w:b/>
          <w:bCs/>
        </w:rPr>
        <w:t>女听众：</w:t>
      </w:r>
      <w:r>
        <w:rPr/>
        <w:t>感恩菩萨！感恩师父！又让我打通了。今天我帮同修问，所有业障由他们自己背。师父，麻烦看一个</w:t>
      </w:r>
      <w:r>
        <w:rPr/>
        <w:t>1968</w:t>
      </w:r>
      <w:r>
        <w:rPr/>
        <w:t>年属猴的，女的，看她身上有没有灵性？业障多少？什么颜色？</w:t>
      </w:r>
    </w:p>
    <w:p>
      <w:pPr>
        <w:pStyle w:val="Normal"/>
        <w:rPr/>
      </w:pPr>
      <w:r>
        <w:rPr>
          <w:b/>
          <w:bCs/>
        </w:rPr>
        <w:t>台长答：</w:t>
      </w:r>
      <w:r>
        <w:rPr/>
        <w:t>颜色偏深。还想看什么？（有没有灵性？）有，一个年纪大的老伯伯（要多少张小房子？）</w:t>
      </w:r>
      <w:r>
        <w:rPr/>
        <w:t>120</w:t>
      </w:r>
      <w:r>
        <w:rPr/>
        <w:t>张（她的业障有多少？）</w:t>
      </w:r>
      <w:r>
        <w:rPr/>
        <w:t>32%</w:t>
      </w:r>
      <w:r>
        <w:rPr/>
        <w:t>（哦，还蛮多。还有，看看她的身体，帮忙看看右腹部肠道阑尾部位，菩萨两次托梦说是有肠道癌）她吃全素了没有啊？（她吃了一年了，全素）嗯，真的有，癌症的指标非常不正常。我告诉你，她过去吃活的东西太多了（嗯，肯定有）而且你跟她讲，叫她赶紧忏悔一件事情，她曾经动坏脑筋害过一个人。不知道是讲话还是什么，背后害过一个人（哦，每天念礼佛大忏悔文多少遍？）叫她念三个月，每天</w:t>
      </w:r>
      <w:r>
        <w:rPr/>
        <w:t>5</w:t>
      </w:r>
      <w:r>
        <w:rPr/>
        <w:t>遍（哦，她要放多少条鱼啊？）放</w:t>
      </w:r>
      <w:r>
        <w:rPr/>
        <w:t>4200</w:t>
      </w:r>
      <w:r>
        <w:rPr/>
        <w:t>条鱼（您看看她念经的质量怎么样？）念经质量还可以，蛮好的（哦，谢谢师父）</w:t>
      </w:r>
    </w:p>
    <w:p>
      <w:pPr>
        <w:pStyle w:val="Normal"/>
        <w:rPr/>
      </w:pPr>
      <w:r>
        <w:rPr/>
      </w:r>
    </w:p>
    <w:p>
      <w:pPr>
        <w:pStyle w:val="Normal"/>
        <w:rPr/>
      </w:pPr>
      <w:r>
        <w:rPr/>
        <w:t>Zongshu20150818</w:t>
      </w:r>
      <w:r>
        <w:rPr>
          <w:rFonts w:cs="Segoe UI Emoji" w:ascii="Segoe UI Emoji" w:hAnsi="Segoe UI Emoji"/>
        </w:rPr>
        <w:t xml:space="preserve">  </w:t>
      </w:r>
      <w:r>
        <w:rPr/>
        <w:t>43:49</w:t>
      </w:r>
      <w:r>
        <w:rPr>
          <w:rFonts w:cs="Segoe UI Emoji" w:ascii="Segoe UI Emoji" w:hAnsi="Segoe UI Emoji"/>
        </w:rPr>
        <w:t xml:space="preserve">  </w:t>
      </w:r>
      <w:r>
        <w:rPr/>
        <w:t>改名字</w:t>
      </w:r>
    </w:p>
    <w:p>
      <w:pPr>
        <w:pStyle w:val="Normal"/>
        <w:rPr/>
      </w:pPr>
      <w:r>
        <w:rPr>
          <w:b/>
          <w:bCs/>
        </w:rPr>
        <w:t>女听众：</w:t>
      </w:r>
      <w:r>
        <w:rPr/>
        <w:t>师父，看一个</w:t>
      </w:r>
      <w:r>
        <w:rPr/>
        <w:t>1985</w:t>
      </w:r>
      <w:r>
        <w:rPr/>
        <w:t>年属牛的，女的，她要改个名字。她以前叫</w:t>
      </w:r>
      <w:r>
        <w:rPr/>
        <w:t>zhao yi ting</w:t>
      </w:r>
      <w:r>
        <w:rPr/>
        <w:t>，现在想了一个名字叫赵艺澜，帮她看看这个名字合不合适？</w:t>
      </w:r>
    </w:p>
    <w:p>
      <w:pPr>
        <w:pStyle w:val="Normal"/>
        <w:rPr/>
      </w:pPr>
      <w:r>
        <w:rPr>
          <w:b/>
          <w:bCs/>
        </w:rPr>
        <w:t>台长答：</w:t>
      </w:r>
      <w:r>
        <w:rPr/>
        <w:t>不好（是后面两个字都不好，还是一个字？）“澜”字不好（那，师父您帮她挑一个字呗）这个要问的，打上去要很长时间的。“艺”是艺术的艺啊？我已经跟你们了，名字里边这个艺术的“艺”后面脚这个地方站不稳的，一个人飘飘荡荡的（哦）她想有艺术，“拂晓”的“晓”也可以呀（赵晓什么？师父，我代她谢谢您）你给她起这个名字吧……你们以后真的不能叫我这么起，因为打上去、打下来花很多时间的，不能这么做的（嗯，还有最后一个字）赵</w:t>
      </w:r>
      <w:r>
        <w:rPr>
          <w:u w:val="single"/>
        </w:rPr>
        <w:t>恒</w:t>
      </w:r>
      <w:r>
        <w:rPr/>
        <w:t>亮。这个人要稍微带点阳光气，太女性化了，所以我给她名字稍微起得大气一点，稍微有点力量。“永恒”的“恒”呢就是一个人的左边是一直站着的，右边呢是个“日”，她头顶着天，脚踩着地；“亮”是什么呢？头上戴顶帽子，心明眼亮，甩着脚步在拼命地往前走。你看这个“亮”字，不是像一个人在走路吗？（嗯。感恩师父！）再见。</w:t>
      </w:r>
    </w:p>
    <w:p>
      <w:pPr>
        <w:pStyle w:val="Normal"/>
        <w:rPr/>
      </w:pPr>
      <w:r>
        <w:rPr/>
      </w:r>
    </w:p>
    <w:p>
      <w:pPr>
        <w:pStyle w:val="Normal"/>
        <w:rPr/>
      </w:pPr>
      <w:r>
        <w:rPr/>
        <w:t>8</w:t>
      </w:r>
      <w:r>
        <w:rPr/>
        <w:t>．</w:t>
      </w:r>
      <w:r>
        <w:rPr/>
        <w:t>Zongshu20150818</w:t>
      </w:r>
      <w:r>
        <w:rPr>
          <w:rFonts w:cs="Segoe UI Emoji" w:ascii="Segoe UI Emoji" w:hAnsi="Segoe UI Emoji"/>
        </w:rPr>
        <w:t xml:space="preserve">  </w:t>
      </w:r>
      <w:r>
        <w:rPr/>
        <w:t>47:17</w:t>
      </w:r>
      <w:r>
        <w:rPr>
          <w:rFonts w:cs="Segoe UI Emoji" w:ascii="Segoe UI Emoji" w:hAnsi="Segoe UI Emoji"/>
        </w:rPr>
        <w:t xml:space="preserve">  </w:t>
      </w:r>
      <w:r>
        <w:rPr/>
        <w:t>妈妈欠赌债打女儿坏主意；谈恋爱耽误了很多时间</w:t>
      </w:r>
    </w:p>
    <w:p>
      <w:pPr>
        <w:pStyle w:val="Normal"/>
        <w:rPr/>
      </w:pPr>
      <w:r>
        <w:rPr>
          <w:b/>
          <w:bCs/>
        </w:rPr>
        <w:t>女听众：</w:t>
      </w:r>
      <w:r>
        <w:rPr/>
        <w:t>我想问一下我妈妈</w:t>
      </w:r>
      <w:r>
        <w:rPr/>
        <w:t>1968</w:t>
      </w:r>
      <w:r>
        <w:rPr/>
        <w:t>年，属猴的，她欠别人钱，她能不能还啊？</w:t>
      </w:r>
    </w:p>
    <w:p>
      <w:pPr>
        <w:pStyle w:val="Normal"/>
        <w:rPr/>
      </w:pPr>
      <w:r>
        <w:rPr>
          <w:b/>
          <w:bCs/>
        </w:rPr>
        <w:t>台长答：</w:t>
      </w:r>
      <w:r>
        <w:rPr/>
        <w:t>1968</w:t>
      </w:r>
      <w:r>
        <w:rPr/>
        <w:t>年属猴的，她欠别人家钱是吧？（对，欠了很多）小姑娘，你现在几岁了？（我</w:t>
      </w:r>
      <w:r>
        <w:rPr/>
        <w:t>1989</w:t>
      </w:r>
      <w:r>
        <w:rPr/>
        <w:t>的）你</w:t>
      </w:r>
      <w:r>
        <w:rPr/>
        <w:t>1989</w:t>
      </w:r>
      <w:r>
        <w:rPr/>
        <w:t>已经不小了，所以我才讲给你听，你妈妈做错很多事情你知道吗？（做错很多事啊？我不知道）她的钱怎么问人家借的，你知道吗？（不知道）你妈妈有不良嗜好，你知道吗？（啊？不知道）小姑娘你赶快要独立自主了，赶快要……你当心点，你妈妈不是一个非常好的人，你赶快劝她念经吧，否则的话，会牵连到你的（好吧。那她能不能还清这笔债啊？）她到哪儿去弄钱，你告诉我啊？（就是我也不知道啊）她过去怎么样借人家钱，你知道吗？她为什么要借人家这么多钱，你知道吗？（我听妈说她好像帮她妹妹还债）呵呵，你知道她妹妹干什么事吗？（好像跟赌钱有关吧）你妈妈过去也有这方面的不良嗜好，你听得懂吗？（哦。她这个要……）你当心点，不要把你卖了就好了。你妈妈现在念经不念经啊？（她没有）好了，小姑娘，你爸爸对你好不好啊？（爸爸……都好啊）你爸爸知道这些事情吗？（知道的）很大的麻烦，小姑娘，你赶快每天念消灾吉祥神咒（念多少遍？）</w:t>
      </w:r>
      <w:r>
        <w:rPr/>
        <w:t>49</w:t>
      </w:r>
      <w:r>
        <w:rPr/>
        <w:t>。念心经，先把自己的关系脱掉。我告诉你，她借人家的钱不是借一般人的钱，人家会打你坏主意的，你一定要学会保护好自己，你不能没智慧的（这笔债是还不清了还是怎样？）人家加利息了（哦。我能不能拿到澳洲身份？）你现在在哪里？（我在悉尼）“在悉尼”，你自己要好好念经啊，在悉尼怎么不到观音堂来念经啊？（有啊）你要好好念经了。我帮你看看……你爸爸妈妈在中国还是在这里？（在国内）你不要回去啊，现在，要闯祸的。小姑娘你要做好人的，你现在用他们的钱，也是一个问题。我看看，你留下来比较困难。你现在千万不要动脑筋说婚姻，你的男朋友不一定会帮你的，你要靠自己啊，很麻烦的。我现在看图腾看到你已经是第二个了（什么东西第二个？）谈恋爱啊（哦。那这个我要怎么弄啊……怎么留在澳洲？）真的很大的麻烦，你为什么不好好读书啊？澳大利亚读书也可以办技术移民的嘛。你不要自暴自弃啊（哦。我身上有什么灵性吗？）唉，真的很可怜，我能说什么啊！你谈恋爱耽误很多时间，你听得懂吗？真的是……（那我要念什么经？）赶快念大悲咒、念心经、念礼佛大忏悔文，你赶快到东方台来问秘书处的人啊，你不是单单来磕磕头求菩萨保佑的，你要念经的，不念经怎么留得下来啊？（哦，好的）</w:t>
      </w:r>
    </w:p>
    <w:p>
      <w:pPr>
        <w:pStyle w:val="Normal"/>
        <w:rPr/>
      </w:pPr>
      <w:r>
        <w:rPr/>
      </w:r>
    </w:p>
    <w:p>
      <w:pPr>
        <w:pStyle w:val="Normal"/>
        <w:rPr/>
      </w:pPr>
      <w:r>
        <w:rPr/>
        <w:t>Zongshu20150818</w:t>
      </w:r>
      <w:r>
        <w:rPr>
          <w:rFonts w:cs="Segoe UI Emoji" w:ascii="Segoe UI Emoji" w:hAnsi="Segoe UI Emoji"/>
        </w:rPr>
        <w:t xml:space="preserve">  </w:t>
      </w:r>
      <w:r>
        <w:rPr/>
        <w:t>53:53</w:t>
      </w:r>
      <w:r>
        <w:rPr>
          <w:rFonts w:cs="Segoe UI Emoji" w:ascii="Segoe UI Emoji" w:hAnsi="Segoe UI Emoji"/>
        </w:rPr>
        <w:t xml:space="preserve">  </w:t>
      </w:r>
      <w:r>
        <w:rPr/>
        <w:t>求子成功后退转，身体长瘤再来求</w:t>
      </w:r>
    </w:p>
    <w:p>
      <w:pPr>
        <w:pStyle w:val="Normal"/>
        <w:rPr/>
      </w:pPr>
      <w:r>
        <w:rPr/>
        <w:t>女听众：台长，您好！我是</w:t>
      </w:r>
      <w:r>
        <w:rPr/>
        <w:t>1975</w:t>
      </w:r>
      <w:r>
        <w:rPr/>
        <w:t>年属兔的，因为这段时间去医院检查出来说我子宫肌上那个细胞偏高，马上要做手术。</w:t>
      </w:r>
    </w:p>
    <w:p>
      <w:pPr>
        <w:pStyle w:val="Normal"/>
        <w:rPr/>
      </w:pPr>
      <w:r>
        <w:rPr>
          <w:b/>
          <w:bCs/>
        </w:rPr>
        <w:t>台长答：</w:t>
      </w:r>
      <w:r>
        <w:rPr/>
        <w:t>你念经不念经啊？（我念经了，我已经念小房子了）念了多少张小房子啊？（我这段时间念了有</w:t>
      </w:r>
      <w:r>
        <w:rPr/>
        <w:t>12</w:t>
      </w:r>
      <w:r>
        <w:rPr/>
        <w:t>张了）呵呵，“</w:t>
      </w:r>
      <w:r>
        <w:rPr/>
        <w:t>12</w:t>
      </w:r>
      <w:r>
        <w:rPr/>
        <w:t>张”，你念，你是临时抱佛脚的。你很麻烦，你身上有个大灵性啊（现在这个手术是做还是不做啊？）你现在根本没功德，你只能去做。你根本没有权利留下来的，你只能去做手术了，因为长得蛮大啦（这个星期一检查出来的，医生要我下个星期去做手术）对（当时听到这个我都哭了，然后我马上就想到台长以前给我看图腾的时候就看出这个问题了）呵呵，我在一两年前跟你讲的吧？（对对对，台长你真的太准了，我就是这两年生了孩子，我孩子也是在您那里求的，生了孩子过后我太忙了，有些时候没有念经）看见了吗？没孩子，到东方电台来帮你求到孩子，求到孩子之后太忙了，又不念经了；现在身上长东西了，又来求了。你们这些人我见得多了，我告诉你们。所以菩萨最难过的，就是像你们这种人。整天为人间这些东西……（我现在已经许大愿了，我吃全素了，我都不吃荤了）你跟菩萨去讲好了，孩子帮你求到了你还吃荤的。唉！（我以前是初一十五吃素，现在吃全素了）你太没出息了，你对不起菩萨！没孩子，帮你求到孩子了，之后你居然可以不念经啊？“太忙了”，你躺到医院里的时候你就知道你忙不忙了！你等到要死的时候你就知道忙不忙了！（台长，我错了）这种话，我听得太多了（我一定要忏悔，我一定好好修的，我绝对不会再食言了，我再忙也不会敷衍。台长你帮我看一下要多少张小房子？）我不会再看了，你自己跟护法神去讲吧。像你这种情况，护法神很不开心的。好了，好好念经吧，我不会看了（要念多少张小房子啊？台长）你自己坚持念，不停地念，留你一条命，应该没问题的，但是你会吃很多苦的，好了（嗯。那我还是要去做这个手术啊？）肯定要做的，你不做它会越长越大的（哦，好的。谢谢卢台长！我一定悔过，我绝对悔过，我一定好好跟着台长修的，台长，我不会再辜负了）再见再见！</w:t>
      </w:r>
    </w:p>
    <w:p>
      <w:pPr>
        <w:pStyle w:val="Normal"/>
        <w:rPr/>
      </w:pPr>
      <w:r>
        <w:rPr/>
      </w:r>
    </w:p>
    <w:p>
      <w:pPr>
        <w:pStyle w:val="Normal"/>
        <w:rPr/>
      </w:pPr>
      <w:r>
        <w:rPr>
          <w:b/>
          <w:bCs/>
        </w:rPr>
        <w:t>台长语：</w:t>
      </w:r>
      <w:r>
        <w:rPr/>
        <w:t>唉，大家都听见了吗？没有孩子，跟着台长到东方电台来学佛，等到孩子生好了，太忙了，经不念了，现在身上长瘤了。我早就跟你们讲过了，你们真的要好好念经修心，人不能没有良心地活在世界上啊！菩萨不停地在帮我们，而我们自己一好了，马上经都不念，马上忽略了菩萨，真的没出息啊！听众朋友们，今天的节目就到这结束了，感谢听众朋友们收听，广告之后回到节目当中来。</w:t>
      </w:r>
    </w:p>
    <w:p>
      <w:pPr>
        <w:pStyle w:val="Normal"/>
        <w:rPr/>
      </w:pPr>
      <w:r>
        <w:rPr/>
      </w:r>
    </w:p>
    <w:p>
      <w:pPr>
        <w:pStyle w:val="Heading3"/>
        <w:rPr/>
      </w:pPr>
      <w:r>
        <w:rPr/>
        <w:t>Zongshu20150827</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27</w:t>
      </w:r>
      <w:r>
        <w:rPr/>
        <w:t>日，星期四，农历七月十四日，明天</w:t>
      </w:r>
      <w:r>
        <w:rPr/>
        <w:t>8</w:t>
      </w:r>
      <w:r>
        <w:rPr/>
        <w:t>月</w:t>
      </w:r>
      <w:r>
        <w:rPr/>
        <w:t>28</w:t>
      </w:r>
      <w:r>
        <w:rPr/>
        <w:t>日星期五，就是我们中国人讲的七月十五的中元节了。好，听众朋友们，下面开始我们的《玄艺综述》节目。</w:t>
      </w:r>
    </w:p>
    <w:p>
      <w:pPr>
        <w:pStyle w:val="Normal"/>
        <w:rPr/>
      </w:pPr>
      <w:r>
        <w:rPr/>
      </w:r>
    </w:p>
    <w:p>
      <w:pPr>
        <w:pStyle w:val="Normal"/>
        <w:rPr/>
      </w:pPr>
      <w:r>
        <w:rPr/>
        <w:t>1</w:t>
      </w:r>
      <w:r>
        <w:rPr/>
        <w:t>．</w:t>
      </w:r>
      <w:r>
        <w:rPr/>
        <w:t>Zongshu20150827</w:t>
      </w:r>
      <w:r>
        <w:rPr>
          <w:rFonts w:cs="Segoe UI Emoji" w:ascii="Segoe UI Emoji" w:hAnsi="Segoe UI Emoji"/>
        </w:rPr>
        <w:t xml:space="preserve">  </w:t>
      </w:r>
      <w:r>
        <w:rPr/>
        <w:t>00:41</w:t>
      </w:r>
      <w:r>
        <w:rPr>
          <w:rFonts w:cs="Segoe UI Emoji" w:ascii="Segoe UI Emoji" w:hAnsi="Segoe UI Emoji"/>
        </w:rPr>
        <w:t xml:space="preserve">  </w:t>
      </w:r>
      <w:r>
        <w:rPr/>
        <w:t>癫痫病是业障病，要坚持念小房子</w:t>
      </w:r>
    </w:p>
    <w:p>
      <w:pPr>
        <w:pStyle w:val="Normal"/>
        <w:rPr/>
      </w:pPr>
      <w:r>
        <w:rPr>
          <w:b/>
          <w:bCs/>
        </w:rPr>
        <w:t>女听众：</w:t>
      </w:r>
      <w:r>
        <w:rPr/>
        <w:t>感恩台长！请您给我女儿看一下图腾，她是</w:t>
      </w:r>
      <w:r>
        <w:rPr/>
        <w:t>2000</w:t>
      </w:r>
      <w:r>
        <w:rPr/>
        <w:t>年属龙的，看她头部，她是癫痫病。</w:t>
      </w:r>
    </w:p>
    <w:p>
      <w:pPr>
        <w:pStyle w:val="Normal"/>
        <w:rPr/>
      </w:pPr>
      <w:r>
        <w:rPr>
          <w:b/>
          <w:bCs/>
        </w:rPr>
        <w:t>台长答：</w:t>
      </w:r>
      <w:r>
        <w:rPr/>
        <w:t>左面，头部的偏左面全部有灵性，连她的颈椎都出问题（对。她就是癫痫病，天天都犯）我就跟你讲了，出问题了，有灵性天天在她身上（几个灵性？）一个蛮大的灵性（是家里的亡人吗？还是什么？）不知道，我不认识。你赶快给他念小房子吧，很麻烦的，以后要让她变残废的。她现在抖啊抖啊，身体已经开始抖起来了（对）大小便都不好。你赶快要救她，小房子先念</w:t>
      </w:r>
      <w:r>
        <w:rPr/>
        <w:t>490</w:t>
      </w:r>
      <w:r>
        <w:rPr/>
        <w:t>张（好。我现在给她念了快五百张了。再放多少鱼？）放</w:t>
      </w:r>
      <w:r>
        <w:rPr/>
        <w:t>2800</w:t>
      </w:r>
      <w:r>
        <w:rPr/>
        <w:t>条（好。我想问一下她业障有多少？）业障很多，</w:t>
      </w:r>
      <w:r>
        <w:rPr/>
        <w:t>46%</w:t>
      </w:r>
      <w:r>
        <w:rPr/>
        <w:t>，很厉害的。我已经跟你讲了，你不给她好好念……她自己现在相信不相信？（她现在也是……</w:t>
      </w:r>
      <w:r>
        <w:rPr/>
        <w:t>6</w:t>
      </w:r>
      <w:r>
        <w:rPr/>
        <w:t>月份我去香港参加法会了，去了以后本来是让师父给看图腾的，孩子当时发烧了，没看成图腾。</w:t>
      </w:r>
      <w:r>
        <w:rPr/>
        <w:t>6</w:t>
      </w:r>
      <w:r>
        <w:rPr/>
        <w:t>月</w:t>
      </w:r>
      <w:r>
        <w:rPr/>
        <w:t>22</w:t>
      </w:r>
      <w:r>
        <w:rPr/>
        <w:t>日晚上法会开完的时候，孩子在后台跟台长还握手了）我跟你讲了，你赶快给她照台长这些去做，否则会有麻烦的，明白了吗？（明白。就是她那个癫痫药吃了挺多的，有</w:t>
      </w:r>
      <w:r>
        <w:rPr/>
        <w:t>4</w:t>
      </w:r>
      <w:r>
        <w:rPr/>
        <w:t>种药，现在还吃吗？）你要念到她发得少了，你才能慢慢减药量。</w:t>
      </w:r>
      <w:r>
        <w:rPr/>
        <w:t>4</w:t>
      </w:r>
      <w:r>
        <w:rPr/>
        <w:t>种药是多了一点，吃</w:t>
      </w:r>
      <w:r>
        <w:rPr/>
        <w:t>2</w:t>
      </w:r>
      <w:r>
        <w:rPr/>
        <w:t>种就差不多了。像现在已经开始念小房子的话，应该比过去好很多了（嗯。从香港回来以后她才开始念经，她现在就是记忆力不好，一个人完成不了一张小房子，跟我合念小房子）那也好啊。回来念经之后好一点吗？（回来以后比原来能好一点，但是还是犯）犯肯定的，犯的频率高，那么就说明不好；犯的频率低了，就开始好了，好转了。明白了吗？（明白了）你自己要当心，这些都是业障病，很麻烦的（好）</w:t>
      </w:r>
    </w:p>
    <w:p>
      <w:pPr>
        <w:pStyle w:val="Normal"/>
        <w:rPr/>
      </w:pPr>
      <w:r>
        <w:rPr/>
      </w:r>
    </w:p>
    <w:p>
      <w:pPr>
        <w:pStyle w:val="Normal"/>
        <w:rPr/>
      </w:pPr>
      <w:r>
        <w:rPr/>
        <w:t>Zongshu20150827</w:t>
      </w:r>
      <w:r>
        <w:rPr>
          <w:rFonts w:cs="Segoe UI Emoji" w:ascii="Segoe UI Emoji" w:hAnsi="Segoe UI Emoji"/>
        </w:rPr>
        <w:t xml:space="preserve">  </w:t>
      </w:r>
      <w:r>
        <w:rPr/>
        <w:t>06:12</w:t>
      </w:r>
      <w:r>
        <w:rPr>
          <w:rFonts w:cs="Segoe UI Emoji" w:ascii="Segoe UI Emoji" w:hAnsi="Segoe UI Emoji"/>
        </w:rPr>
        <w:t xml:space="preserve">  </w:t>
      </w:r>
      <w:r>
        <w:rPr/>
        <w:t>客厅挂的娃娃头像进了蟒蛇灵性</w:t>
      </w:r>
    </w:p>
    <w:p>
      <w:pPr>
        <w:pStyle w:val="Normal"/>
        <w:rPr/>
      </w:pPr>
      <w:r>
        <w:rPr>
          <w:b/>
          <w:bCs/>
        </w:rPr>
        <w:t>女听众：</w:t>
      </w:r>
      <w:r>
        <w:rPr/>
        <w:t>我再问一下，我盖房子刚好一年，小孩就得了这个病，想让您看看我房子有没有问题？</w:t>
      </w:r>
    </w:p>
    <w:p>
      <w:pPr>
        <w:pStyle w:val="Normal"/>
        <w:rPr/>
      </w:pPr>
      <w:r>
        <w:rPr>
          <w:b/>
          <w:bCs/>
        </w:rPr>
        <w:t>台长答：</w:t>
      </w:r>
      <w:r>
        <w:rPr/>
        <w:t>哦，房子里有一条大的蟒蛇（蟒蛇？）嗯。你们家有根柱子，进门的右手边有根柱子，它在这里边呢（进门的右手边？）有根柱子、方的。上面还贴了什么东西？柱子上好像还贴了什么东西？有没有贴东西，贴画什么东西的？（没有啊）挂了什么东西？有没有挂？（有个大门楼，门楼上贴的是对子）对联是吗？（嗯）念给我听贴了什么（在外面，是外面的大门）大门里边一根柱子（大门里边没贴什么东西）一根方的小柱子上面，挂着什么东西没有？（小的柱子……）上面有挂的东西吗？（没有啊）你再去看看再跟我讲，仔细检查一下就看到了（那我再仔细地检查一下）你一看就看见了，一个像灯笼不像灯笼，中国结不像中国结的东西（哦，在客厅是不是？）嗯，就那根柱子边上（客厅上挂了一个小孩头的那种娃娃）好了，还要讲啊？（把那个取下来是吗？）嗯，取下来念</w:t>
      </w:r>
      <w:r>
        <w:rPr/>
        <w:t>2</w:t>
      </w:r>
      <w:r>
        <w:rPr/>
        <w:t>张小房子。已经有灵性了，那条蟒蛇就在这个里面（哦。房子的要经者要多少？）就是</w:t>
      </w:r>
      <w:r>
        <w:rPr/>
        <w:t>2</w:t>
      </w:r>
      <w:r>
        <w:rPr/>
        <w:t>张之后再念</w:t>
      </w:r>
      <w:r>
        <w:rPr/>
        <w:t>15</w:t>
      </w:r>
      <w:r>
        <w:rPr/>
        <w:t>张，其实一共要</w:t>
      </w:r>
      <w:r>
        <w:rPr/>
        <w:t>17</w:t>
      </w:r>
      <w:r>
        <w:rPr/>
        <w:t>张（好好好。我给房子的要经者已经念了</w:t>
      </w:r>
      <w:r>
        <w:rPr/>
        <w:t>14</w:t>
      </w:r>
      <w:r>
        <w:rPr/>
        <w:t>张了，再念</w:t>
      </w:r>
      <w:r>
        <w:rPr/>
        <w:t>3</w:t>
      </w:r>
      <w:r>
        <w:rPr/>
        <w:t>张吗？）对（那行）好了。</w:t>
      </w:r>
    </w:p>
    <w:p>
      <w:pPr>
        <w:pStyle w:val="Normal"/>
        <w:rPr/>
      </w:pPr>
      <w:r>
        <w:rPr/>
      </w:r>
    </w:p>
    <w:p>
      <w:pPr>
        <w:pStyle w:val="Normal"/>
        <w:rPr/>
      </w:pPr>
      <w:r>
        <w:rPr/>
        <w:t>Zongshu20150827</w:t>
      </w:r>
      <w:r>
        <w:rPr>
          <w:rFonts w:cs="Segoe UI Emoji" w:ascii="Segoe UI Emoji" w:hAnsi="Segoe UI Emoji"/>
        </w:rPr>
        <w:t xml:space="preserve">  </w:t>
      </w:r>
      <w:r>
        <w:rPr/>
        <w:t>08:59</w:t>
      </w:r>
      <w:r>
        <w:rPr>
          <w:rFonts w:cs="Segoe UI Emoji" w:ascii="Segoe UI Emoji" w:hAnsi="Segoe UI Emoji"/>
        </w:rPr>
        <w:t xml:space="preserve">  </w:t>
      </w:r>
      <w:r>
        <w:rPr/>
        <w:t>名字已经被灵性锁定，病好后再改名</w:t>
      </w:r>
    </w:p>
    <w:p>
      <w:pPr>
        <w:pStyle w:val="Normal"/>
        <w:rPr/>
      </w:pPr>
      <w:r>
        <w:rPr>
          <w:b/>
          <w:bCs/>
        </w:rPr>
        <w:t>女听众：</w:t>
      </w:r>
      <w:r>
        <w:rPr/>
        <w:t>台长，我想再看孩子这个名字有没有问题，她叫王思琪。</w:t>
      </w:r>
    </w:p>
    <w:p>
      <w:pPr>
        <w:pStyle w:val="Normal"/>
        <w:rPr/>
      </w:pPr>
      <w:r>
        <w:rPr>
          <w:b/>
          <w:bCs/>
        </w:rPr>
        <w:t>台长答：</w:t>
      </w:r>
      <w:r>
        <w:rPr/>
        <w:t>名字也有问题。名字先不要动，动名字也没用，这名字已经被人家锁定了（啊？）名字已经被那个灵性锁定了，现在改了都没用的，要等到她毛病好了之后再改名字，听得懂吗？（听懂了）好了，不能讲太长了，再见了（再见）</w:t>
      </w:r>
    </w:p>
    <w:p>
      <w:pPr>
        <w:pStyle w:val="Normal"/>
        <w:rPr/>
      </w:pPr>
      <w:r>
        <w:rPr/>
      </w:r>
    </w:p>
    <w:p>
      <w:pPr>
        <w:pStyle w:val="Normal"/>
        <w:rPr/>
      </w:pPr>
      <w:r>
        <w:rPr/>
        <w:t>2</w:t>
      </w:r>
      <w:r>
        <w:rPr/>
        <w:t>．</w:t>
      </w:r>
      <w:r>
        <w:rPr/>
        <w:t>Zongshu20150827</w:t>
      </w:r>
      <w:r>
        <w:rPr>
          <w:rFonts w:cs="Segoe UI Emoji" w:ascii="Segoe UI Emoji" w:hAnsi="Segoe UI Emoji"/>
        </w:rPr>
        <w:t xml:space="preserve">  </w:t>
      </w:r>
      <w:r>
        <w:rPr/>
        <w:t>10:00</w:t>
      </w:r>
      <w:r>
        <w:rPr>
          <w:rFonts w:cs="Segoe UI Emoji" w:ascii="Segoe UI Emoji" w:hAnsi="Segoe UI Emoji"/>
        </w:rPr>
        <w:t xml:space="preserve">  </w:t>
      </w:r>
      <w:r>
        <w:rPr/>
        <w:t>问工作</w:t>
      </w:r>
    </w:p>
    <w:p>
      <w:pPr>
        <w:pStyle w:val="Normal"/>
        <w:rPr/>
      </w:pPr>
      <w:r>
        <w:rPr>
          <w:b/>
          <w:bCs/>
        </w:rPr>
        <w:t>男听众：</w:t>
      </w:r>
      <w:r>
        <w:rPr/>
        <w:t>感恩菩萨！感恩卢台长！您帮我看下</w:t>
      </w:r>
      <w:r>
        <w:rPr/>
        <w:t>1980</w:t>
      </w:r>
      <w:r>
        <w:rPr/>
        <w:t>年属猴的，男的，是我本人。我想换份工作，现在工作还没有辞，想再换一个，但是我比较迷茫，不知道下一步工作是哪个方向？</w:t>
      </w:r>
    </w:p>
    <w:p>
      <w:pPr>
        <w:pStyle w:val="Normal"/>
        <w:rPr/>
      </w:pPr>
      <w:r>
        <w:rPr>
          <w:b/>
          <w:bCs/>
        </w:rPr>
        <w:t>台长答：</w:t>
      </w:r>
      <w:r>
        <w:rPr/>
        <w:t>换，你再不换已经被人家嫉妒了（对。现在的工作……把我的位置给占住了）对了，已经占住了。过去你在这个公司里占过别人的位置，现在人家占你位置了（哦）你这个人修心修得不错，身上有光（我是河北廊坊香河的，这次您开法会的时候，我们刘老师去了，他给我们讲了心灵法门。现在我和老婆两个人都吃素，都在修、都在念经。今天电话打通了非常高兴。我有一个朋友在韩国，说让我明年过去，让我今年先学学英语补一下，您看这是个机会吗？我可以去和他一块工作吗？）可以的。其实你别看你……你这个人要动，动了就顺，你一不动就不顺（对）你这个人一不动，就被人家压着；你一动，到一个新的地方大家都很喜欢你（谢谢台长）</w:t>
      </w:r>
    </w:p>
    <w:p>
      <w:pPr>
        <w:pStyle w:val="Normal"/>
        <w:rPr/>
      </w:pPr>
      <w:r>
        <w:rPr/>
      </w:r>
    </w:p>
    <w:p>
      <w:pPr>
        <w:pStyle w:val="Normal"/>
        <w:rPr/>
      </w:pPr>
      <w:r>
        <w:rPr/>
        <w:t>Zongshu20150827</w:t>
      </w:r>
      <w:r>
        <w:rPr>
          <w:rFonts w:cs="Segoe UI Emoji" w:ascii="Segoe UI Emoji" w:hAnsi="Segoe UI Emoji"/>
        </w:rPr>
        <w:t xml:space="preserve">  </w:t>
      </w:r>
      <w:r>
        <w:rPr/>
        <w:t>12:27</w:t>
      </w:r>
      <w:r>
        <w:rPr>
          <w:rFonts w:cs="Segoe UI Emoji" w:ascii="Segoe UI Emoji" w:hAnsi="Segoe UI Emoji"/>
        </w:rPr>
        <w:t xml:space="preserve">  </w:t>
      </w:r>
      <w:r>
        <w:rPr/>
        <w:t>为度化父母开悟，降人间后夭折；父母初学心灵法门，母亲狂念小房子，女儿出六道已在莲花池</w:t>
      </w:r>
    </w:p>
    <w:p>
      <w:pPr>
        <w:pStyle w:val="Normal"/>
        <w:rPr/>
      </w:pPr>
      <w:r>
        <w:rPr>
          <w:b/>
          <w:bCs/>
        </w:rPr>
        <w:t>男听众：</w:t>
      </w:r>
      <w:r>
        <w:rPr/>
        <w:t>我和我妻子之前有个孩子，四十多天的时候去世了。刘老师跟我媳妇说让她读小房子，现在我的老婆给他读了估计有几十张快到一百张的小房子了，她每天都在给她念，每天估计都念十来张，念了有两三个月了，最近也没有梦到她。您看看，我孩子叫“崔耘华”，她是</w:t>
      </w:r>
      <w:r>
        <w:rPr/>
        <w:t>2009</w:t>
      </w:r>
      <w:r>
        <w:rPr/>
        <w:t>年</w:t>
      </w:r>
      <w:r>
        <w:rPr/>
        <w:t>4</w:t>
      </w:r>
      <w:r>
        <w:rPr/>
        <w:t>月</w:t>
      </w:r>
      <w:r>
        <w:rPr/>
        <w:t>18</w:t>
      </w:r>
      <w:r>
        <w:rPr/>
        <w:t>日的生日。</w:t>
      </w:r>
    </w:p>
    <w:p>
      <w:pPr>
        <w:pStyle w:val="Normal"/>
        <w:rPr/>
      </w:pPr>
      <w:r>
        <w:rPr>
          <w:b/>
          <w:bCs/>
        </w:rPr>
        <w:t>台长答：</w:t>
      </w:r>
      <w:r>
        <w:rPr/>
        <w:t>我告诉你，这个是特大喜讯！你的女儿，我居然在天上莲花池里看到她了（谢谢台长）已经上去，应该是菩萨了！我都不知道……她下来可能让你们两个开悟的，你们如果不碰到这个事情，你们两个不会学佛的，自己好自为之吧。位置很高，已经超出六道了（谢谢台长）我告诉你，你来历不凡，你自己不要害死自己的慧命，不要再搞这些乱七八糟的事情了。要修正道，不能修偏的（好。现在我每次念经的时候心老不静，老是一边念经一边想其他的事情）对。这就是……你先念心经，放下来。念经这点时间都不给自己心静下来，你这个心怎么不乱啊？（是的。我现在功课是</w:t>
      </w:r>
      <w:r>
        <w:rPr/>
        <w:t>21</w:t>
      </w:r>
      <w:r>
        <w:rPr/>
        <w:t>遍大悲咒、</w:t>
      </w:r>
      <w:r>
        <w:rPr/>
        <w:t>21</w:t>
      </w:r>
      <w:r>
        <w:rPr/>
        <w:t>遍心经、</w:t>
      </w:r>
      <w:r>
        <w:rPr/>
        <w:t>21</w:t>
      </w:r>
      <w:r>
        <w:rPr/>
        <w:t>遍解结咒……）礼佛大忏悔文念几遍？（礼佛大忏悔文我现在一天念</w:t>
      </w:r>
      <w:r>
        <w:rPr/>
        <w:t>1</w:t>
      </w:r>
      <w:r>
        <w:rPr/>
        <w:t>遍）</w:t>
      </w:r>
      <w:r>
        <w:rPr/>
        <w:t>1</w:t>
      </w:r>
      <w:r>
        <w:rPr/>
        <w:t>遍啊？（太少）你开玩笑啊？好了，先念</w:t>
      </w:r>
      <w:r>
        <w:rPr/>
        <w:t>3</w:t>
      </w:r>
      <w:r>
        <w:rPr/>
        <w:t>遍吧，好好念经啊（好的。祝您身体安康！有机会我和我老婆一块拜您为师！我都已经吃素了）好的。你说说这种台长还很开心的，一定要吃素，没有慈悲心怎么学佛啊？！（好，谢谢台长！）再见。</w:t>
      </w:r>
    </w:p>
    <w:p>
      <w:pPr>
        <w:pStyle w:val="Normal"/>
        <w:rPr/>
      </w:pPr>
      <w:r>
        <w:rPr/>
      </w:r>
    </w:p>
    <w:p>
      <w:pPr>
        <w:pStyle w:val="Normal"/>
        <w:rPr/>
      </w:pPr>
      <w:r>
        <w:rPr/>
        <w:t>Zongshu20150827</w:t>
      </w:r>
      <w:r>
        <w:rPr>
          <w:rFonts w:cs="Segoe UI Emoji" w:ascii="Segoe UI Emoji" w:hAnsi="Segoe UI Emoji"/>
        </w:rPr>
        <w:t xml:space="preserve">  </w:t>
      </w:r>
      <w:r>
        <w:rPr/>
        <w:t>14:34</w:t>
      </w:r>
      <w:r>
        <w:rPr>
          <w:rFonts w:cs="Segoe UI Emoji" w:ascii="Segoe UI Emoji" w:hAnsi="Segoe UI Emoji"/>
        </w:rPr>
        <w:t xml:space="preserve">  </w:t>
      </w:r>
      <w:r>
        <w:rPr/>
        <w:t>看佛台</w:t>
      </w:r>
    </w:p>
    <w:p>
      <w:pPr>
        <w:pStyle w:val="Normal"/>
        <w:rPr/>
      </w:pPr>
      <w:r>
        <w:rPr>
          <w:b/>
          <w:bCs/>
        </w:rPr>
        <w:t>男听众：</w:t>
      </w:r>
      <w:r>
        <w:rPr/>
        <w:t>您帮忙看下我们家的佛台，您看行不行？我是</w:t>
      </w:r>
      <w:r>
        <w:rPr/>
        <w:t>1980</w:t>
      </w:r>
      <w:r>
        <w:rPr/>
        <w:t>年属猴的。</w:t>
      </w:r>
    </w:p>
    <w:p>
      <w:pPr>
        <w:pStyle w:val="Normal"/>
        <w:rPr/>
      </w:pPr>
      <w:r>
        <w:rPr>
          <w:b/>
          <w:bCs/>
        </w:rPr>
        <w:t>台长答：</w:t>
      </w:r>
      <w:r>
        <w:rPr/>
        <w:t>还可以。就是面对着佛台右面的下面这个地方比较脏，你放什么了？（对对对，我一进门，正对佛台的右边是吧？）对（那边是一个衣裳架，还有一个搁鞋的鞋架）你赶快弄个东西拦一下，或者弄个山水画贴一下（好的。那个菩萨有点来历，当时我和老婆要不了小孩，然后我老婆的母亲从她们山区里面请过来的这尊菩萨。这尊菩萨呢，听她妈妈跟我老婆说，是他们一个仙家好像里面放了一个东西，也开了光，然后放到我们家里了。有一个朋友到我们家来了，他说就放一尊菩萨不好。那个朋友可能也是个仙，他又给我找了一对童男和善女放在两边了，他也在里面塞东西了）动因果了，你们动因果了，命根当中没有，硬求来的（嗯。上星期见到那个心灵法门的刘老师，他也拜您为师了，因为上星期原本想请一个咱们台的观世音菩萨过来的，然后一看我们供的那个，说还不能放在一起，家里边也没有别的位置。这两天我老婆在念经的时候，老是对这件事情放不下，老觉得想供一尊咱们的菩萨，把现在我们供的菩萨请走，您说可以吗？）刚刚请走的时候可能会有点不舒服，但是时间长了当然是好事，我只能讲到这里，听得懂吗？（好。听得懂）</w:t>
      </w:r>
    </w:p>
    <w:p>
      <w:pPr>
        <w:pStyle w:val="Normal"/>
        <w:rPr/>
      </w:pPr>
      <w:r>
        <w:rPr/>
      </w:r>
    </w:p>
    <w:p>
      <w:pPr>
        <w:pStyle w:val="Normal"/>
        <w:rPr/>
      </w:pPr>
      <w:r>
        <w:rPr/>
        <w:t>3</w:t>
      </w:r>
      <w:r>
        <w:rPr/>
        <w:t>．</w:t>
      </w:r>
      <w:r>
        <w:rPr/>
        <w:t>Zongshu20150827</w:t>
      </w:r>
      <w:r>
        <w:rPr>
          <w:rFonts w:cs="Segoe UI Emoji" w:ascii="Segoe UI Emoji" w:hAnsi="Segoe UI Emoji"/>
        </w:rPr>
        <w:t xml:space="preserve">  </w:t>
      </w:r>
      <w:r>
        <w:rPr/>
        <w:t>19:00</w:t>
      </w:r>
      <w:r>
        <w:rPr>
          <w:rFonts w:cs="Segoe UI Emoji" w:ascii="Segoe UI Emoji" w:hAnsi="Segoe UI Emoji"/>
        </w:rPr>
        <w:t xml:space="preserve">  </w:t>
      </w:r>
      <w:r>
        <w:rPr/>
        <w:t>看亡人</w:t>
      </w:r>
    </w:p>
    <w:p>
      <w:pPr>
        <w:pStyle w:val="Normal"/>
        <w:rPr/>
      </w:pPr>
      <w:r>
        <w:rPr>
          <w:b/>
          <w:bCs/>
        </w:rPr>
        <w:t>男听众：</w:t>
      </w:r>
      <w:r>
        <w:rPr/>
        <w:t>台长，我想问两个亡人，一个是李伟鸿，他现在在那一道，可以帮我看一下吗？</w:t>
      </w:r>
    </w:p>
    <w:p>
      <w:pPr>
        <w:pStyle w:val="Normal"/>
        <w:rPr/>
      </w:pPr>
      <w:r>
        <w:rPr>
          <w:b/>
          <w:bCs/>
        </w:rPr>
        <w:t>台长答：</w:t>
      </w:r>
      <w:r>
        <w:rPr/>
        <w:t>男的女的？（男的）阿修罗（现在已经在阿修罗了？谢谢台长！还有一个就是我的母亲，杨添幼，台长那天叫我帮她念</w:t>
      </w:r>
      <w:r>
        <w:rPr/>
        <w:t>86</w:t>
      </w:r>
      <w:r>
        <w:rPr/>
        <w:t>张小房子）什么时候死的？（</w:t>
      </w:r>
      <w:r>
        <w:rPr/>
        <w:t>2014</w:t>
      </w:r>
      <w:r>
        <w:rPr/>
        <w:t>年</w:t>
      </w:r>
      <w:r>
        <w:rPr/>
        <w:t>8</w:t>
      </w:r>
      <w:r>
        <w:rPr/>
        <w:t>月往生的）还在地府（这样还需要多少张小房子？）</w:t>
      </w:r>
      <w:r>
        <w:rPr/>
        <w:t>87</w:t>
      </w:r>
      <w:r>
        <w:rPr/>
        <w:t>（这就可以上去上面了？）呵呵，不知道，能不能到阿修罗道都不知道了（哦，这样子啊。台长，我还可以问我自己吗？）不能问了，一个人只能问两个。好了（好，谢谢台长！再见）</w:t>
      </w:r>
    </w:p>
    <w:p>
      <w:pPr>
        <w:pStyle w:val="Normal"/>
        <w:rPr/>
      </w:pPr>
      <w:r>
        <w:rPr/>
      </w:r>
    </w:p>
    <w:p>
      <w:pPr>
        <w:pStyle w:val="Normal"/>
        <w:rPr/>
      </w:pPr>
      <w:r>
        <w:rPr/>
        <w:t>4</w:t>
      </w:r>
      <w:r>
        <w:rPr/>
        <w:t>．</w:t>
      </w:r>
      <w:r>
        <w:rPr/>
        <w:t>Zongshu20150827</w:t>
      </w:r>
      <w:r>
        <w:rPr>
          <w:rFonts w:cs="Segoe UI Emoji" w:ascii="Segoe UI Emoji" w:hAnsi="Segoe UI Emoji"/>
        </w:rPr>
        <w:t xml:space="preserve">  </w:t>
      </w:r>
      <w:r>
        <w:rPr/>
        <w:t>22:17</w:t>
      </w:r>
      <w:r>
        <w:rPr>
          <w:rFonts w:cs="Segoe UI Emoji" w:ascii="Segoe UI Emoji" w:hAnsi="Segoe UI Emoji"/>
        </w:rPr>
        <w:t xml:space="preserve">  </w:t>
      </w:r>
      <w:r>
        <w:rPr/>
        <w:t>功德大，菩萨帮忙改名字、解决麻烦</w:t>
      </w:r>
    </w:p>
    <w:p>
      <w:pPr>
        <w:pStyle w:val="Normal"/>
        <w:rPr/>
      </w:pPr>
      <w:r>
        <w:rPr>
          <w:b/>
          <w:bCs/>
        </w:rPr>
        <w:t>男听众：</w:t>
      </w:r>
      <w:r>
        <w:rPr/>
        <w:t>师父好！弟子给恩师台长请安！师父您回来了啊，太开心了！我今天求菩萨，想请师父给我起个名字，我是</w:t>
      </w:r>
      <w:r>
        <w:rPr/>
        <w:t>1984</w:t>
      </w:r>
      <w:r>
        <w:rPr/>
        <w:t>年的老鼠。我和菩萨说了，我叫李伟，重名的太多了，师父。</w:t>
      </w:r>
    </w:p>
    <w:p>
      <w:pPr>
        <w:pStyle w:val="Normal"/>
        <w:rPr/>
      </w:pPr>
      <w:r>
        <w:rPr>
          <w:b/>
          <w:bCs/>
        </w:rPr>
        <w:t>台长答：</w:t>
      </w:r>
      <w:r>
        <w:rPr/>
        <w:t>你想改个名字啊？（三个字的）你属什么？（</w:t>
      </w:r>
      <w:r>
        <w:rPr/>
        <w:t>1984</w:t>
      </w:r>
      <w:r>
        <w:rPr/>
        <w:t>年的老鼠）我看看啊（感恩师父！）你功德很大。菩萨今天已经知道你要打电话来改名字了，菩萨直接让我告诉你，加一个卢台长最后的名字就可以了（“李伟宏”还是“李宏伟”啊？）“李伟宏”（感恩师父！感恩菩萨！谢谢！）伟宏，好好努力了（好的）菩萨对你特别加持了。菩萨现在告诉我说，你前一段时间，有一次有一个麻烦，结果是菩萨帮你解决掉的。你自己心里知道吗？（我明白。感恩！师父）哈哈……（谢谢您！那我平时打您电话，是观世音菩萨还有哪位菩萨帮着我？）很多了，你现在在天界也有菩萨帮你（什么？）天界，就是玉皇大帝那个欲界天里边也有菩萨帮你的（哦，我从小就很喜欢这些菩萨，像神仙，就是很喜欢）我就跟你讲了，有天官喜欢你（我今后一定做个正直善良的人）除了观世音菩萨……所以你这个人心很正，因为你有时候在人间，做得对、做得错，天官都会帮你把关的（好的。谢谢师父！师父，我身上有没有灵性啊？）你几几年属什么？（</w:t>
      </w:r>
      <w:r>
        <w:rPr/>
        <w:t>1984</w:t>
      </w:r>
      <w:r>
        <w:rPr/>
        <w:t>年的老鼠）你里面没有灵性，都是外面的。在你的肚子外面，所以你的肚子经常会受凉，会不舒服。你只要肚子一受凉，你肠胃就不舒服了（是的）你是受到外界的影响。还有要当心关节，其他没什么问题（多少张小房子呢？师父）不多，</w:t>
      </w:r>
      <w:r>
        <w:rPr/>
        <w:t>48</w:t>
      </w:r>
      <w:r>
        <w:rPr/>
        <w:t>张（好，感恩师父！）你这个人本来冤结有，但就是因为你度人、帮助别人太多了，所以你现在很干净（谢谢师父！）</w:t>
      </w:r>
    </w:p>
    <w:p>
      <w:pPr>
        <w:pStyle w:val="Normal"/>
        <w:rPr/>
      </w:pPr>
      <w:r>
        <w:rPr/>
      </w:r>
    </w:p>
    <w:p>
      <w:pPr>
        <w:pStyle w:val="Normal"/>
        <w:rPr/>
      </w:pPr>
      <w:r>
        <w:rPr/>
        <w:t>Zongshu20150827</w:t>
      </w:r>
      <w:r>
        <w:rPr>
          <w:rFonts w:cs="Segoe UI Emoji" w:ascii="Segoe UI Emoji" w:hAnsi="Segoe UI Emoji"/>
        </w:rPr>
        <w:t xml:space="preserve">  </w:t>
      </w:r>
      <w:r>
        <w:rPr/>
        <w:t>26:15</w:t>
      </w:r>
      <w:r>
        <w:rPr>
          <w:rFonts w:cs="Segoe UI Emoji" w:ascii="Segoe UI Emoji" w:hAnsi="Segoe UI Emoji"/>
        </w:rPr>
        <w:t xml:space="preserve">  </w:t>
      </w:r>
      <w:r>
        <w:rPr/>
        <w:t>关于换工作的问题</w:t>
      </w:r>
    </w:p>
    <w:p>
      <w:pPr>
        <w:pStyle w:val="Normal"/>
        <w:rPr/>
      </w:pPr>
      <w:r>
        <w:rPr>
          <w:b/>
          <w:bCs/>
        </w:rPr>
        <w:t>男听众：</w:t>
      </w:r>
      <w:r>
        <w:rPr/>
        <w:t>我再看一个</w:t>
      </w:r>
      <w:r>
        <w:rPr/>
        <w:t>1987</w:t>
      </w:r>
      <w:r>
        <w:rPr/>
        <w:t>年的兔子，男的，他身上有没有灵性？给他指点指点吧，修行上。</w:t>
      </w:r>
    </w:p>
    <w:p>
      <w:pPr>
        <w:pStyle w:val="Normal"/>
        <w:rPr/>
      </w:pPr>
      <w:r>
        <w:rPr>
          <w:b/>
          <w:bCs/>
        </w:rPr>
        <w:t>台长答：</w:t>
      </w:r>
      <w:r>
        <w:rPr/>
        <w:t>还好，没什么灵性，就一串螃蟹。所以他的颈椎这里一个脊柱非常不好，全部爬在他的脊柱上面（他需要多少张小房子呢？）小房子倒要得不少，</w:t>
      </w:r>
      <w:r>
        <w:rPr/>
        <w:t>62</w:t>
      </w:r>
      <w:r>
        <w:rPr/>
        <w:t>张（师父，他想换工作，想更好地弘法度众。他何时换工作比较好呢？）</w:t>
      </w:r>
      <w:r>
        <w:rPr/>
        <w:t>10</w:t>
      </w:r>
      <w:r>
        <w:rPr/>
        <w:t>月初（从事哪一方面比较好？）现在从事哪方面？（修大货车）他属什么？（</w:t>
      </w:r>
      <w:r>
        <w:rPr/>
        <w:t>1987</w:t>
      </w:r>
      <w:r>
        <w:rPr/>
        <w:t>年的兔子）他没办法，这辈子只能修货车了。只是他自己干和帮别人干不一样，其他都没办法了。还有就是，要叫他搞一点机械方面的东西，就是那种汽车前面的涡轮啊，这种东西，机械的（他天天就是修车，没有时间弘法，他想有一个轻松的工作，更有时间弘法）那少做一点就好了（他合伙的，不是太方便）这就不如帮人家打工呢，轻轻松松，干完了就回家了，对不对啊？（对，好的。谢谢师父！今天很感恩师父！感恩观世音菩萨！）</w:t>
      </w:r>
    </w:p>
    <w:p>
      <w:pPr>
        <w:pStyle w:val="Normal"/>
        <w:rPr/>
      </w:pPr>
      <w:r>
        <w:rPr/>
      </w:r>
    </w:p>
    <w:p>
      <w:pPr>
        <w:pStyle w:val="Normal"/>
        <w:rPr/>
      </w:pPr>
      <w:r>
        <w:rPr/>
        <w:t>5</w:t>
      </w:r>
      <w:r>
        <w:rPr/>
        <w:t>．</w:t>
      </w:r>
      <w:r>
        <w:rPr/>
        <w:t>Zongshu20150827</w:t>
      </w:r>
      <w:r>
        <w:rPr>
          <w:rFonts w:cs="Segoe UI Emoji" w:ascii="Segoe UI Emoji" w:hAnsi="Segoe UI Emoji"/>
        </w:rPr>
        <w:t xml:space="preserve">  </w:t>
      </w:r>
      <w:r>
        <w:rPr/>
        <w:t>29:21</w:t>
      </w:r>
      <w:r>
        <w:rPr>
          <w:rFonts w:cs="Segoe UI Emoji" w:ascii="Segoe UI Emoji" w:hAnsi="Segoe UI Emoji"/>
        </w:rPr>
        <w:t xml:space="preserve">  </w:t>
      </w:r>
      <w:r>
        <w:rPr/>
        <w:t>对一位患有忧郁症、恐惧症听众的开示</w:t>
      </w:r>
    </w:p>
    <w:p>
      <w:pPr>
        <w:pStyle w:val="Normal"/>
        <w:rPr/>
      </w:pPr>
      <w:r>
        <w:rPr>
          <w:b/>
          <w:bCs/>
        </w:rPr>
        <w:t>女听众：</w:t>
      </w:r>
      <w:r>
        <w:rPr/>
        <w:t>您好！大慈大悲的卢台长，我终于打通您的电话，谢谢您！我的情况就是现在得忧郁症。</w:t>
      </w:r>
      <w:r>
        <w:rPr/>
        <w:t>8</w:t>
      </w:r>
      <w:r>
        <w:rPr/>
        <w:t>月</w:t>
      </w:r>
      <w:r>
        <w:rPr/>
        <w:t>9</w:t>
      </w:r>
      <w:r>
        <w:rPr/>
        <w:t>日我已经念经了，现在的功课是</w:t>
      </w:r>
      <w:r>
        <w:rPr/>
        <w:t>21</w:t>
      </w:r>
      <w:r>
        <w:rPr/>
        <w:t>遍大悲咒、</w:t>
      </w:r>
      <w:r>
        <w:rPr/>
        <w:t>21</w:t>
      </w:r>
      <w:r>
        <w:rPr/>
        <w:t>遍心经、准提神咒</w:t>
      </w:r>
      <w:r>
        <w:rPr/>
        <w:t>27</w:t>
      </w:r>
      <w:r>
        <w:rPr/>
        <w:t>遍、心经</w:t>
      </w:r>
      <w:r>
        <w:rPr/>
        <w:t>27</w:t>
      </w:r>
      <w:r>
        <w:rPr/>
        <w:t>遍，礼佛大忏悔文是</w:t>
      </w:r>
      <w:r>
        <w:rPr/>
        <w:t>3</w:t>
      </w:r>
      <w:r>
        <w:rPr/>
        <w:t>遍。然后在学外语。</w:t>
      </w:r>
    </w:p>
    <w:p>
      <w:pPr>
        <w:pStyle w:val="Normal"/>
        <w:rPr/>
      </w:pPr>
      <w:r>
        <w:rPr>
          <w:b/>
          <w:bCs/>
        </w:rPr>
        <w:t>台长答：</w:t>
      </w:r>
      <w:r>
        <w:rPr/>
        <w:t>你现在告诉我属什么就可以了，台长一看就看到了，用不着你讲很多的（</w:t>
      </w:r>
      <w:r>
        <w:rPr/>
        <w:t>1969</w:t>
      </w:r>
      <w:r>
        <w:rPr/>
        <w:t>年属鸡）我告诉你，你现在是轻度的忧郁症，过去主要是恐惧症，就是对什么事情都很害怕（是的）你怕别人捉弄你、伤害你，所以你现在是有点忧郁症。我现在看到，你是碰到一件事情之后才会这样的。这件事情在好几年之前，明白了吗？（“好几年之前”，不是这两年的是吧？）两三年（嗯）就是这两三年当中，你的感情上有一次出事之后，你才得了忧郁症，听得懂吗？（好的）现在影响你的是心脏、肝脏、腰，还有关节，还有泌尿系统，小便不好，尿频尿急，掉头发，记性很差（是的）我跟你讲，你自己当心点吧。你要不学心灵法门啊，我告诉你，你进医院呢（有一个事情我想问一下，我的记忆是从我读小学，我就感觉生活在梦里，感觉自己不清醒或者是很模糊……）看到了，我就讲给你听，一个动物在你身上（一个动物在我身上？）你应该梦到过的，有点……（哦，是猫！我很害怕猫，我在梦里好怕猫。我不知道是不是我前世是老鼠还是什么，我好怕动物）我问你，你做梦做到过什么动物？（猫，有几次，我碰到猫我很怕）我告诉你，而且这个眼睛是透明的（那我怎么办？我怎么感觉我的意识里面不是这几年……）你别再跟我讲了，赶快问问念几张小房子把它解决掉就算了嘛（我已经念了，但是还没烧，我准备烧了。我在做升文，明天我到观音堂去烧升文）你赶快烧啦！你不烧的话，毛病会越来越加重的（好的。我大概现在念什么功课或烧多少小房子，请您指教一下，谢谢！）我已经跟你讲了，你念</w:t>
      </w:r>
      <w:r>
        <w:rPr/>
        <w:t>86</w:t>
      </w:r>
      <w:r>
        <w:rPr/>
        <w:t>张小房子（好的）你现在有了马上就烧，有了马上就烧。具体的可以打</w:t>
      </w:r>
      <w:r>
        <w:rPr/>
        <w:t>92832758</w:t>
      </w:r>
      <w:r>
        <w:rPr/>
        <w:t>到东方电台来问（问什么东西？）具体怎么烧法（好的。那个</w:t>
      </w:r>
      <w:r>
        <w:rPr/>
        <w:t>86</w:t>
      </w:r>
      <w:r>
        <w:rPr/>
        <w:t>张小房子是全部烧给我的要经者吗？）对（那么我原来打过胎，这几天梦到小孩子，这个放在后面是吗？）你这个要经者里面包括你孩子了（</w:t>
      </w:r>
      <w:r>
        <w:rPr/>
        <w:t>86</w:t>
      </w:r>
      <w:r>
        <w:rPr/>
        <w:t>张也可以包括我的孩子？）对。我看到你一共有两个孩子在身上，就是说明你掉了一个是知道的，还有一个不知道（好的。那么就是有两个孩子，我要写“</w:t>
      </w:r>
      <w:r>
        <w:rPr/>
        <w:t>yuan</w:t>
      </w:r>
      <w:r>
        <w:rPr/>
        <w:t xml:space="preserve"> </w:t>
      </w:r>
      <w:r>
        <w:rPr/>
        <w:t>xiao</w:t>
      </w:r>
      <w:r>
        <w:rPr/>
        <w:t xml:space="preserve"> </w:t>
      </w:r>
      <w:r>
        <w:rPr/>
        <w:t>hong</w:t>
      </w:r>
      <w:r>
        <w:rPr/>
        <w:t>的孩子”吗？还是写……）就写你的要经者也可以的，他也拿得到。你</w:t>
      </w:r>
      <w:r>
        <w:rPr/>
        <w:t>86</w:t>
      </w:r>
      <w:r>
        <w:rPr/>
        <w:t>张里面，你拿出</w:t>
      </w:r>
      <w:r>
        <w:rPr/>
        <w:t>19</w:t>
      </w:r>
      <w:r>
        <w:rPr/>
        <w:t>张写你的名字的孩子收就可以了（好的）我告诉你，台长都看到了，你过去有一个先生，对你有过暴力行为（嗯）听得懂吗？（你是说我原来的老公是吗？）对（哦）还不懂啊？（我懂了）我看出来你两个呢，还听不懂啊？（我懂。现在我确实是很恐惧，我到这里来以后得的病……）我告诉你，你这个恐惧就是台长开始跑上来就说你的恐惧症。因为你的忧郁症是由于恐惧症引起的，而且你有一种自然的一种很害怕的感觉，因为这个男的。明白了吗？（哦哦）还“哦哦”，你知道嘛就好了。</w:t>
      </w:r>
    </w:p>
    <w:p>
      <w:pPr>
        <w:pStyle w:val="Normal"/>
        <w:rPr/>
      </w:pPr>
      <w:r>
        <w:rPr/>
      </w:r>
    </w:p>
    <w:p>
      <w:pPr>
        <w:pStyle w:val="Normal"/>
        <w:rPr/>
      </w:pPr>
      <w:r>
        <w:rPr/>
        <w:t>Zongshu20150827</w:t>
      </w:r>
      <w:r>
        <w:rPr>
          <w:rFonts w:cs="Segoe UI Emoji" w:ascii="Segoe UI Emoji" w:hAnsi="Segoe UI Emoji"/>
        </w:rPr>
        <w:t xml:space="preserve">  </w:t>
      </w:r>
      <w:r>
        <w:rPr/>
        <w:t>36:10</w:t>
      </w:r>
      <w:r>
        <w:rPr>
          <w:rFonts w:cs="Segoe UI Emoji" w:ascii="Segoe UI Emoji" w:hAnsi="Segoe UI Emoji"/>
        </w:rPr>
        <w:t xml:space="preserve">  </w:t>
      </w:r>
      <w:r>
        <w:rPr/>
        <w:t>问婚姻</w:t>
      </w:r>
    </w:p>
    <w:p>
      <w:pPr>
        <w:pStyle w:val="Normal"/>
        <w:rPr/>
      </w:pPr>
      <w:r>
        <w:rPr>
          <w:b/>
          <w:bCs/>
        </w:rPr>
        <w:t>女听众：</w:t>
      </w:r>
      <w:r>
        <w:rPr/>
        <w:t>台长，我问一下，以后我的婚姻会不会好一些？</w:t>
      </w:r>
    </w:p>
    <w:p>
      <w:pPr>
        <w:pStyle w:val="Normal"/>
        <w:rPr/>
      </w:pPr>
      <w:r>
        <w:rPr>
          <w:b/>
          <w:bCs/>
        </w:rPr>
        <w:t>台长答：</w:t>
      </w:r>
      <w:r>
        <w:rPr/>
        <w:t>你还要婚姻啊？你现在这个把他弄弄好嘛就好了（我没信心了，台长）“没信心”，我问你啊，如果这个崩掉之后，你还要不要啊？讲给我听啊（我不知道，我很乱。我来了澳洲两年，我……我很害怕）我问你一句话，你还折腾得起吗？你以为你是</w:t>
      </w:r>
      <w:r>
        <w:rPr/>
        <w:t>18</w:t>
      </w:r>
      <w:r>
        <w:rPr/>
        <w:t>岁啊？想想看了，你已经折腾成这样了，万一这个不好的话，你还要啊？哎哟！你真的让我无语了（是吗？）唉，我都不想讲了。唉！欠人家的，这个只能还了，没办法了（您觉得我是骗人家吗？）欠人家的（哦，欠人家的！）还“骗人家”呢！耳朵又不好了（是的，我耳朵不好，卢台长，我很抱歉！我不是这两年耳朵不好，从小时候我就感觉到我听不好，我听不懂，我听不见……）我就跟你讲了，从小就是来还债的。你自己要懂啊，你真的……人家把你当傻傻的人来对待的（是。我从小就有感觉，所有包括我的父母、我的兄弟，包括我的丈夫都是这样的）他们全部把你当傻啊（是的，我懂，我知道。所以我要跑出来也是这样，他们把我当傻瓜，我就是傻子一样的。我觉得我要非常非常地努力对他们好，还是不……）好啦，不要跟我讲人间的东西了。你怎么学佛学到今天连这个都不懂啊？冤结都不懂啊？看看书再跟台长讲了（好的，谢谢您！）乖一点了，好好地改变自己的命运，靠着自己好好地努力学佛修心的，不是开玩笑的。明白了吗？（好的，谢谢台长！）</w:t>
      </w:r>
    </w:p>
    <w:p>
      <w:pPr>
        <w:pStyle w:val="Normal"/>
        <w:rPr/>
      </w:pPr>
      <w:r>
        <w:rPr/>
      </w:r>
    </w:p>
    <w:p>
      <w:pPr>
        <w:pStyle w:val="Normal"/>
        <w:rPr/>
      </w:pPr>
      <w:r>
        <w:rPr>
          <w:b/>
          <w:bCs/>
        </w:rPr>
        <w:t>台长语：</w:t>
      </w:r>
      <w:r>
        <w:rPr/>
        <w:t>听众朋友们，因为今天时间关系，我们节目就到这儿结束了，非常感谢听众朋友们收听。今天打不进电话的听众，明天还能再打。好，广告之后回到节目中来。</w:t>
      </w:r>
    </w:p>
    <w:p>
      <w:pPr>
        <w:pStyle w:val="Normal"/>
        <w:rPr/>
      </w:pPr>
      <w:r>
        <w:rPr/>
      </w:r>
    </w:p>
    <w:p>
      <w:pPr>
        <w:pStyle w:val="Heading3"/>
        <w:rPr/>
      </w:pPr>
      <w:r>
        <w:rPr/>
        <w:t>Zongshu2015082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8</w:t>
      </w:r>
      <w:r>
        <w:rPr/>
        <w:t>月</w:t>
      </w:r>
      <w:r>
        <w:rPr/>
        <w:t>29</w:t>
      </w:r>
      <w:r>
        <w:rPr/>
        <w:t>日，农历是七月十六。好，听众朋友们，下面就开始解答大家的问题。</w:t>
      </w:r>
    </w:p>
    <w:p>
      <w:pPr>
        <w:pStyle w:val="Normal"/>
        <w:rPr/>
      </w:pPr>
      <w:r>
        <w:rPr/>
      </w:r>
    </w:p>
    <w:p>
      <w:pPr>
        <w:pStyle w:val="Normal"/>
        <w:rPr/>
      </w:pPr>
      <w:r>
        <w:rPr/>
        <w:t>1</w:t>
      </w:r>
      <w:r>
        <w:rPr/>
        <w:t>．</w:t>
      </w:r>
      <w:r>
        <w:rPr/>
        <w:t>Zongshu20150829</w:t>
      </w:r>
      <w:r>
        <w:rPr>
          <w:rFonts w:cs="Segoe UI Emoji" w:ascii="Segoe UI Emoji" w:hAnsi="Segoe UI Emoji"/>
        </w:rPr>
        <w:t xml:space="preserve">  </w:t>
      </w:r>
      <w:r>
        <w:rPr/>
        <w:t>00:43</w:t>
      </w:r>
      <w:r>
        <w:rPr>
          <w:rFonts w:cs="Segoe UI Emoji" w:ascii="Segoe UI Emoji" w:hAnsi="Segoe UI Emoji"/>
        </w:rPr>
        <w:t xml:space="preserve">  </w:t>
      </w:r>
      <w:r>
        <w:rPr/>
        <w:t>自闭症孩子已渐有思维；放生要慢慢放</w:t>
      </w:r>
    </w:p>
    <w:p>
      <w:pPr>
        <w:pStyle w:val="Normal"/>
        <w:rPr/>
      </w:pPr>
      <w:r>
        <w:rPr>
          <w:b/>
          <w:bCs/>
        </w:rPr>
        <w:t>女听众：</w:t>
      </w:r>
      <w:r>
        <w:rPr/>
        <w:t>您好！上一次我们来看过您，就是</w:t>
      </w:r>
      <w:r>
        <w:rPr/>
        <w:t>2000</w:t>
      </w:r>
      <w:r>
        <w:rPr/>
        <w:t>年属龙的那个小男孩，他讲话不好，您给加持过。但是我妈妈那天忘记问了，他要放多少条鱼？</w:t>
      </w:r>
    </w:p>
    <w:p>
      <w:pPr>
        <w:pStyle w:val="Normal"/>
        <w:rPr/>
      </w:pPr>
      <w:r>
        <w:rPr>
          <w:b/>
          <w:bCs/>
        </w:rPr>
        <w:t>台长答：</w:t>
      </w:r>
      <w:r>
        <w:rPr/>
        <w:t>现在还没有完全好（对。我们还在念，因为您跟我们说</w:t>
      </w:r>
      <w:r>
        <w:rPr/>
        <w:t>720</w:t>
      </w:r>
      <w:r>
        <w:rPr/>
        <w:t>张，还没念完嘛）对，好好念，比过去好一点，现在肯讲点话了（我是在念，现在大概还要多少呢？按照您这个数，我们可能还少了</w:t>
      </w:r>
      <w:r>
        <w:rPr/>
        <w:t>300</w:t>
      </w:r>
      <w:r>
        <w:rPr/>
        <w:t>张）嗯（我们两个都在继续努力）把他念掉就可以了（您觉得他好一些吗？）好很多了（我也觉得他应该比原先……）心里的压力减轻很多（是吧？因为那一次您给加持过，我们三个人一起来过，您有印象吗？您帮他加持过，说三个月，他应该会讲话讲清楚一些，因为他有自闭症嘛）记不清了，有点印象，反正小房子要快，因为时间太长了，就算以后自闭症好了……（我知道，我们很努力地在念，您看看大概还要多少张呢？）我要讲话你都不让我讲，所以你一个人讲好了，你都听不到台长的意思，哎，我刚刚给你看过的东西要讲给你听，你“呱呱呱”、“呱呱呱”……（不好意思，我因为听不到您讲话）你永远有道理的，你怎么学佛啊？你告诉我（不好意思）你学佛的人就是永远不要去给自己找个理由来解释。这个世界上没有什么事情可以解释的，就是好好地听着就好了嘛！你要好好修啊，真的要好好修的。你看看和尚、法师，你怎么样对他，他都没话讲的，他四个字——“阿弥陀佛”，他没什么话好讲的，这个人间本身是假的事情，你不要找理由啊，没关系的，台长告诉你这个毛病，你马上改么就好了嘛（好的）这个孩子我已经跟你讲了，他心里现在有活动，就是说他过去讲话讲不出来，脑子不好，心里没有一种活动。现在只要他的脑子里、心里有活动了，他嘴巴才会……意识才产生语言的，他没有这个说话的意识，他不会讲很多话的，他过去没有这个意识，他不知道自己这个讲话是一个毛病，现在他能够脑子里觉得“哦，我应该解释”，“我应该做些事情”，“我应该讲些话”……他已经有这个意识了，我刚刚看到，所以你再不停地跟他聊，你话这么多你跟他多聊聊嘛（哦）你去把他的话引出来么就好了（但是他有时候讲话跟我们答非所问，很多时候……）答非所问也要讲（哦）你知道在医院里跟那些精神不好的人、精神问题的人和那些忧郁症的病人，医生就是不停地讲，讲到他回答正常。不停地……你不能因为病人答非所问你就放弃他啊！你是妈妈啊（我知道）你不能说他答非所问就……你把他当傻瓜好了，神经病好了，你不能这样的，你要努力的。“妈妈是这个意思，孩子你再听一下”（哦，好的。我妈妈上次忘记问您了，要多少条鱼啊？）</w:t>
      </w:r>
      <w:r>
        <w:rPr/>
        <w:t>[</w:t>
      </w:r>
      <w:r>
        <w:rPr/>
        <w:t>台长咳嗽不止</w:t>
      </w:r>
      <w:r>
        <w:rPr/>
        <w:t>]</w:t>
      </w:r>
      <w:r>
        <w:rPr/>
        <w:t>（台长您还好吗？）刚刚呛了一下，所以你们以后跟台长讲话不要这么快（嗯，好的。您小心喝水）我已经跟你们讲了，真的……不要咄咄逼人地讲话，做人做事情要慢慢的。你这样的话，“叽叽呱呱、叽叽呱呱”不停地讲。你要记住了，放鱼那是一种慈悲，这只不过是一种辅助，并不是说你把这些鱼放了你一定就会好，你听得懂吗？（明白了）你要不停地放，不是说师父跟你说</w:t>
      </w:r>
      <w:r>
        <w:rPr/>
        <w:t>2000</w:t>
      </w:r>
      <w:r>
        <w:rPr/>
        <w:t>条，你就把</w:t>
      </w:r>
      <w:r>
        <w:rPr/>
        <w:t>2000</w:t>
      </w:r>
      <w:r>
        <w:rPr/>
        <w:t>条全放完，“哎，怎么还不好啊？”它不是这个概念。我举个简单例子，医生说：“你这孩子很瘦，多吃点饭就好了。”“医生，我要吃多少啊？”“来来，吃个两吨饭进去他就会胖了。”好，两吨饭【公示注：听录音是“两吨饭”前后理解觉得应该是“吨”，因为两顿饭是吃不胖人的】把它塞进去，填鸭啊？听得懂了吗？（懂了）那是慢慢慢慢地长胖的，明白了吗？（明白了。我们就随意放，对吗？）对啊（就是初一十五这样）现在先许愿</w:t>
      </w:r>
      <w:r>
        <w:rPr/>
        <w:t>2000</w:t>
      </w:r>
      <w:r>
        <w:rPr/>
        <w:t>条鱼（好的，明白了。因为我妈妈想知道这个鱼的数量，所以我想再打电话……）你看你看，又解释了（哦，不解释了）哎，你知道要改个毛病多难啊！实际上台长根本没有介意你，我讲了就讲了，你不要活在解释当中，很累啊。你知道你整天很累，你听得懂吗？（我是很累的）你活得太累了，你不要解释，有些事情人家讲了么人家都忘记了，你自己“哎呀，他会不会对我有看法、有想法？会不会怎么样？我这个事情不讲，哎呀，我怎么怎么，人家会对我怎么样……”没有怎么样，讲过了就讲过了（哦，好的）不去争不去辩，没有关系的，明白了吗？（明白了）真理不是争来的，是随缘，随缘就叫真理。</w:t>
      </w:r>
    </w:p>
    <w:p>
      <w:pPr>
        <w:pStyle w:val="Normal"/>
        <w:rPr/>
      </w:pPr>
      <w:r>
        <w:rPr/>
      </w:r>
    </w:p>
    <w:p>
      <w:pPr>
        <w:pStyle w:val="Normal"/>
        <w:rPr/>
      </w:pPr>
      <w:r>
        <w:rPr/>
        <w:t>Zongshu20150829</w:t>
      </w:r>
      <w:r>
        <w:rPr>
          <w:rFonts w:cs="Segoe UI Emoji" w:ascii="Segoe UI Emoji" w:hAnsi="Segoe UI Emoji"/>
        </w:rPr>
        <w:t xml:space="preserve">  </w:t>
      </w:r>
      <w:r>
        <w:rPr/>
        <w:t>06:38</w:t>
      </w:r>
      <w:r>
        <w:rPr>
          <w:rFonts w:cs="Segoe UI Emoji" w:ascii="Segoe UI Emoji" w:hAnsi="Segoe UI Emoji"/>
        </w:rPr>
        <w:t xml:space="preserve">  </w:t>
      </w:r>
      <w:r>
        <w:rPr/>
        <w:t>生意不顺是何因；有劫要狂念消灾吉祥神咒和小房子</w:t>
      </w:r>
    </w:p>
    <w:p>
      <w:pPr>
        <w:pStyle w:val="Normal"/>
        <w:rPr/>
      </w:pPr>
      <w:r>
        <w:rPr>
          <w:b/>
          <w:bCs/>
        </w:rPr>
        <w:t>女听众：</w:t>
      </w:r>
      <w:r>
        <w:rPr/>
        <w:t>台长，还有一个事情，就是我自己生意那边有一些问题，最近好像有一些不是太顺……</w:t>
      </w:r>
    </w:p>
    <w:p>
      <w:pPr>
        <w:pStyle w:val="Normal"/>
        <w:rPr/>
      </w:pPr>
      <w:r>
        <w:rPr>
          <w:b/>
          <w:bCs/>
        </w:rPr>
        <w:t>台长答：</w:t>
      </w:r>
      <w:r>
        <w:rPr/>
        <w:t>你太厉害了，所以你肯定有问题，这很正常的（对。您可不可以帮我感应一下……）像你这种人一定会有问题的，你一定要从现在开始变慈悲。现在你的孩子生这种病，像你这种人，人家跟你作过恶的，人家会笑你的——活该。你自己要记住，这就叫报应。自己的孩子怎么会生这种病啊？不是妈妈跟爸爸有业障啊？像你这种人不是对儿子这个样子，你对你老公也是这个样子（对我老公也这样子？）诶，你自己好好地努力了，你自己要改毛病啊，真的，你要知道，这个世界上没有无缘无故的爱，没有无缘无故的恨。这个世界一切……你不种下去东西它怎么会长出来？你告诉我！就这个道理。今天孩子这样，跟你没关系吗？（我现在是拼命在念小房子）对了，你自己还要改毛病，你现在的生意如果有一点点问题，就是做人太尖刻。我告诉你，你一定要接受，你这个人讲话……你不要自己身上毛病看不见，你讲话很尖刻、很厉害，很多女人……（我吗？）你看你看，还不承认，没办法！你很好，我觉得你像雷锋，你已经像观世音菩萨了，你非常慈悲（没有没有）你从来不跟人家吵、不跟人家争，你是一个从来不嫉妒别人的人！哎哟，谢谢你哦，台长明天开始向你学吧（没有没有，我听着我听着）丢死人了！“我吗？我吗？”你自己身上脸上有脏的东西，你看得见的？只有人家看得见啊（对了）改毛病啊！（改）自己要改了，有什么关系，有什么面子啊？面子要拉下来，你以为你算谁啊？长城犹在，秦始皇何去啊？（对的）你自己想一想啊，这个世界有什么面子的？放下一点吧，你还要我讲你啊？你要面子，要不要我捅你几个丢人的事情啊？（不用了）好了，改毛病，听得懂吗？自己要把孩子好好弄好，从自我做起，妈妈要变成像菩萨一样谦虚、慈悲、从来不讲人家不好、努力改正自己身上的毛病，这些一样一样么，时间长了你才会成菩萨啊（明白了）你看我们……台长教育的我们学佛的心灵法门的孩子，或者台长教育的那些学佛人，没有对错的，一开口就说“对不起，我错了”——成功了。就算你没错，你说你错了，人家也不是傻瓜啊，你听得懂吗？（听得懂了）你就谦虚一点，什么事情“哦，对不起”，没关系的。你想想，就是没做错，你说“对不起”，也说明你境界高啊，说明你是个有修养的人啊（知道了）自己好好努力了，差得太远了（那台长您可不可以帮我看一下我最近会有劫吗？）会啊，看都看了（因为我今年</w:t>
      </w:r>
      <w:r>
        <w:rPr/>
        <w:t>40</w:t>
      </w:r>
      <w:r>
        <w:rPr/>
        <w:t>岁，也不知道是不是……）就是劫（有的吗？）有，</w:t>
      </w:r>
      <w:r>
        <w:rPr/>
        <w:t>10</w:t>
      </w:r>
      <w:r>
        <w:rPr/>
        <w:t>月份（哦）你自己好好努力了，经常有人嫉妒你、搞你的（那我要念消灾吉祥神咒，对吗？）你赶快念了。外界的倒算了，还好事情了，我就怕你以后内部身上、里边长东西啊。因为我现在看你妇科很差，生理期从来不准时的，过去一直不准时的（对，以前不准。因为我现在有吃药，所以现在还……）“吃药”，你就靠药活着吧，你要让它自然地准时就好了嘛。你要听台长的话的，没有一个人像台长这样肯讲人家毛病的（对，我知道）讲人家毛病是被人家骂的，我不怕！你们要学佛么只能讲毛病啊，我不能老说你们好的地方。你说你好的地方没有啊？很有爱心，对人家也帮助，人家捧你几句话，你拼命帮人家去做；人家对你不好了，接下来就踩人家了，还有……（我就是这个毛病，开始的时候会对人家好，后面人家……）好到后来就踩人家了，因为人家对你不好，“啊，怎么不回报我啊？”接下来就搞人家了（对，我就是这样的）“就是这样”，你不以为耻，还反以为荣啊？（没有，我要改正）呵呵（我是会帮助人家，但是如果人家不对我好，我会记在心上）好了，你不是祈求回报式地对人家好？有什么用啊？台长对人家好，成千上万的，我无所谓，从来不要人家回报，人家都对我这么好（对的，我们都知道，我们都很敬爱您）好了，你知道么就好了（您非常了不起）你就要学台长，没有关系的，你不要去想求回报，你倒有回报了；你拼命地做一件事情，想得到人家回报，你会失望的，现在一切随缘了。听得懂吗？（听得懂了。消灾吉祥神咒要念多少遍？）每天</w:t>
      </w:r>
      <w:r>
        <w:rPr/>
        <w:t>49</w:t>
      </w:r>
      <w:r>
        <w:rPr/>
        <w:t>遍。还有，自己</w:t>
      </w:r>
      <w:r>
        <w:rPr/>
        <w:t>40</w:t>
      </w:r>
      <w:r>
        <w:rPr/>
        <w:t>岁就要念</w:t>
      </w:r>
      <w:r>
        <w:rPr/>
        <w:t>40</w:t>
      </w:r>
      <w:r>
        <w:rPr/>
        <w:t>张小房子，来回</w:t>
      </w:r>
      <w:r>
        <w:rPr/>
        <w:t>80</w:t>
      </w:r>
      <w:r>
        <w:rPr/>
        <w:t>张，这是另外自己要念的，否则“劫”就很难过去，听不懂啊？（听得懂，但因为我儿子现在那些小房子还没念完，还有蛮多的，还在继续念）嗯，继续念吧（所以我现在就自己一张，他两张这样念）好好念（嗯，我知道了）好了，没时间了，再见了。</w:t>
      </w:r>
    </w:p>
    <w:p>
      <w:pPr>
        <w:pStyle w:val="Normal"/>
        <w:rPr/>
      </w:pPr>
      <w:r>
        <w:rPr/>
      </w:r>
    </w:p>
    <w:p>
      <w:pPr>
        <w:pStyle w:val="Normal"/>
        <w:rPr/>
      </w:pPr>
      <w:r>
        <w:rPr/>
        <w:t>Zongshu20150829</w:t>
      </w:r>
      <w:r>
        <w:rPr>
          <w:rFonts w:cs="Segoe UI Emoji" w:ascii="Segoe UI Emoji" w:hAnsi="Segoe UI Emoji"/>
        </w:rPr>
        <w:t xml:space="preserve">  </w:t>
      </w:r>
      <w:r>
        <w:rPr/>
        <w:t>12:39</w:t>
      </w:r>
      <w:r>
        <w:rPr>
          <w:rFonts w:cs="Segoe UI Emoji" w:ascii="Segoe UI Emoji" w:hAnsi="Segoe UI Emoji"/>
        </w:rPr>
        <w:t xml:space="preserve">  </w:t>
      </w:r>
      <w:r>
        <w:rPr/>
        <w:t>亡人根基不好，在下面</w:t>
      </w:r>
    </w:p>
    <w:p>
      <w:pPr>
        <w:pStyle w:val="Normal"/>
        <w:rPr/>
      </w:pPr>
      <w:r>
        <w:rPr>
          <w:b/>
          <w:bCs/>
        </w:rPr>
        <w:t>女听众：</w:t>
      </w:r>
      <w:r>
        <w:rPr/>
        <w:t>还可以看个亡人吗？（说啊，快点）是我外婆，我妈妈交待我帮忙看一下，她叫吴七妹。</w:t>
      </w:r>
    </w:p>
    <w:p>
      <w:pPr>
        <w:pStyle w:val="Normal"/>
        <w:rPr/>
      </w:pPr>
      <w:r>
        <w:rPr>
          <w:b/>
          <w:bCs/>
        </w:rPr>
        <w:t>台长答：</w:t>
      </w:r>
      <w:r>
        <w:rPr/>
        <w:t>吴七妹，还在下面，赶快（多少张？还是</w:t>
      </w:r>
      <w:r>
        <w:rPr/>
        <w:t>49</w:t>
      </w:r>
      <w:r>
        <w:rPr/>
        <w:t>张？）不止，她很麻烦的，她要</w:t>
      </w:r>
      <w:r>
        <w:rPr/>
        <w:t>69</w:t>
      </w:r>
      <w:r>
        <w:rPr/>
        <w:t>张（哦，知道了，我们会尽量给她念）她根基不行，所以她下去了（对，她很早就走人了）她根基很差，好了好了（谢谢您，卢台长）好，再见。</w:t>
      </w:r>
    </w:p>
    <w:p>
      <w:pPr>
        <w:pStyle w:val="Normal"/>
        <w:rPr/>
      </w:pPr>
      <w:r>
        <w:rPr/>
      </w:r>
    </w:p>
    <w:p>
      <w:pPr>
        <w:pStyle w:val="Normal"/>
        <w:rPr/>
      </w:pPr>
      <w:r>
        <w:rPr/>
        <w:t>2</w:t>
      </w:r>
      <w:r>
        <w:rPr/>
        <w:t>．</w:t>
      </w:r>
      <w:r>
        <w:rPr/>
        <w:t>Zongshu20150829</w:t>
      </w:r>
      <w:r>
        <w:rPr>
          <w:rFonts w:cs="Segoe UI Emoji" w:ascii="Segoe UI Emoji" w:hAnsi="Segoe UI Emoji"/>
        </w:rPr>
        <w:t xml:space="preserve">  </w:t>
      </w:r>
      <w:r>
        <w:rPr/>
        <w:t>13:49</w:t>
      </w:r>
      <w:r>
        <w:rPr>
          <w:rFonts w:cs="Segoe UI Emoji" w:ascii="Segoe UI Emoji" w:hAnsi="Segoe UI Emoji"/>
        </w:rPr>
        <w:t xml:space="preserve">  </w:t>
      </w:r>
      <w:r>
        <w:rPr/>
        <w:t>亡人刚刚进阿修罗道；另一亡人在地府，但没受苦</w:t>
      </w:r>
    </w:p>
    <w:p>
      <w:pPr>
        <w:pStyle w:val="Normal"/>
        <w:rPr/>
      </w:pPr>
      <w:r>
        <w:rPr>
          <w:b/>
          <w:bCs/>
        </w:rPr>
        <w:t>男听众：</w:t>
      </w:r>
      <w:r>
        <w:rPr/>
        <w:t>您好，卢台长！我想问两个亡人，一个男的叫冯秉盈，他</w:t>
      </w:r>
      <w:r>
        <w:rPr/>
        <w:t>2004</w:t>
      </w:r>
      <w:r>
        <w:rPr/>
        <w:t>年去世的。</w:t>
      </w:r>
    </w:p>
    <w:p>
      <w:pPr>
        <w:pStyle w:val="Normal"/>
        <w:rPr/>
      </w:pPr>
      <w:r>
        <w:rPr>
          <w:b/>
          <w:bCs/>
        </w:rPr>
        <w:t>台长答：</w:t>
      </w:r>
      <w:r>
        <w:rPr/>
        <w:t>过去看过没有？（没有看过，给他超了</w:t>
      </w:r>
      <w:r>
        <w:rPr/>
        <w:t>30</w:t>
      </w:r>
      <w:r>
        <w:rPr/>
        <w:t>张小房子）进阿修罗了，刚刚进（好。还有个亡人，她叫罗宽）几几年死的？（大概</w:t>
      </w:r>
      <w:r>
        <w:rPr/>
        <w:t>1982</w:t>
      </w:r>
      <w:r>
        <w:rPr/>
        <w:t>年去世的）</w:t>
      </w:r>
      <w:r>
        <w:rPr/>
        <w:t>1982</w:t>
      </w:r>
      <w:r>
        <w:rPr/>
        <w:t>年？（哦，不是，这个是</w:t>
      </w:r>
      <w:r>
        <w:rPr/>
        <w:t>2004</w:t>
      </w:r>
      <w:r>
        <w:rPr/>
        <w:t>年，对不起）嗯，所以找不到啊，呵呵，你看台长厉害吧？（嗯，厉害）不是开玩笑的，跟你说，年份不对找不到（女的）小房子念几张了？（大概念了二十张）在地府。情况蛮好的，就是没有受苦的（哦。谢谢卢台长！）再见。</w:t>
      </w:r>
    </w:p>
    <w:p>
      <w:pPr>
        <w:pStyle w:val="Normal"/>
        <w:rPr/>
      </w:pPr>
      <w:r>
        <w:rPr/>
      </w:r>
    </w:p>
    <w:p>
      <w:pPr>
        <w:pStyle w:val="Normal"/>
        <w:rPr/>
      </w:pPr>
      <w:r>
        <w:rPr/>
        <w:t>3</w:t>
      </w:r>
      <w:r>
        <w:rPr/>
        <w:t>．</w:t>
      </w:r>
      <w:r>
        <w:rPr/>
        <w:t>Zongshu20150829</w:t>
      </w:r>
      <w:r>
        <w:rPr>
          <w:rFonts w:cs="Segoe UI Emoji" w:ascii="Segoe UI Emoji" w:hAnsi="Segoe UI Emoji"/>
        </w:rPr>
        <w:t xml:space="preserve">  </w:t>
      </w:r>
      <w:r>
        <w:rPr/>
        <w:t>16:53</w:t>
      </w:r>
      <w:r>
        <w:rPr>
          <w:rFonts w:cs="Segoe UI Emoji" w:ascii="Segoe UI Emoji" w:hAnsi="Segoe UI Emoji"/>
        </w:rPr>
        <w:t xml:space="preserve">  </w:t>
      </w:r>
      <w:r>
        <w:rPr/>
        <w:t>身体、事业、感情都不好，有自闭症；板着脸经常得罪人</w:t>
      </w:r>
    </w:p>
    <w:p>
      <w:pPr>
        <w:pStyle w:val="Normal"/>
        <w:rPr/>
      </w:pPr>
      <w:r>
        <w:rPr>
          <w:b/>
          <w:bCs/>
        </w:rPr>
        <w:t>女听众：</w:t>
      </w:r>
      <w:r>
        <w:rPr/>
        <w:t>感恩台长！感恩大慈大悲观世音菩萨！我想看一个</w:t>
      </w:r>
      <w:r>
        <w:rPr/>
        <w:t>1985</w:t>
      </w:r>
      <w:r>
        <w:rPr/>
        <w:t>年的牛，我的闺女，看看她的身体状况。</w:t>
      </w:r>
    </w:p>
    <w:p>
      <w:pPr>
        <w:pStyle w:val="Normal"/>
        <w:rPr/>
      </w:pPr>
      <w:r>
        <w:rPr>
          <w:b/>
          <w:bCs/>
        </w:rPr>
        <w:t>台长答：</w:t>
      </w:r>
      <w:r>
        <w:rPr/>
        <w:t>不好，心脏这个地方，胸部（对。看看有没有灵性？）有啊（在什么地方？）就在胸部，右下，右乳房的下面。她会长东西的，听得懂了吗？（听得懂。她别的部位再没有吗？）我看看，腰不好（是，腰不好）还有妇科也不好（是）还有，她有点点自闭症（是）她不愿意接触人的，喜欢关在房间里，到了晚上还会自言自语，经常脸不开心，板起来，不理人（对。再看看她的事业怎么样？）事业一般，她跟着人家打工的（是）我告诉你，她就是那个脸经常得罪人啊，你明白吗？（是。再看看她的感情）感情运不好，以后跟那个男的要分手的（您看到就是得分的？）没办法，缘分很麻烦，因为那个男的现在也不是太好……我只能讲到这里，听得懂了吗？（听得懂）那个男的也不好（嗯。您看看她图腾是什么颜色的牛）白的，深一点点（哦。再看看她家里的佛台怎么样？有没有菩萨来过？）不好，佛台太矮，家里房间里有味道，菩萨不来，所以她求得不灵。你叫她吃素了，不要再吃大蒜了（她吃素了）“吃素了”，怎么家里这么臭啊？台长都看得到她家里的味道的，呵呵。</w:t>
      </w:r>
    </w:p>
    <w:p>
      <w:pPr>
        <w:pStyle w:val="Normal"/>
        <w:rPr/>
      </w:pPr>
      <w:r>
        <w:rPr/>
      </w:r>
    </w:p>
    <w:p>
      <w:pPr>
        <w:pStyle w:val="Normal"/>
        <w:rPr/>
      </w:pPr>
      <w:r>
        <w:rPr/>
        <w:t>Zongshu20150829</w:t>
      </w:r>
      <w:r>
        <w:rPr>
          <w:rFonts w:cs="Segoe UI Emoji" w:ascii="Segoe UI Emoji" w:hAnsi="Segoe UI Emoji"/>
        </w:rPr>
        <w:t xml:space="preserve">  </w:t>
      </w:r>
      <w:r>
        <w:rPr/>
        <w:t>20:45</w:t>
      </w:r>
      <w:r>
        <w:rPr>
          <w:rFonts w:cs="Segoe UI Emoji" w:ascii="Segoe UI Emoji" w:hAnsi="Segoe UI Emoji"/>
        </w:rPr>
        <w:t xml:space="preserve">  </w:t>
      </w:r>
      <w:r>
        <w:rPr/>
        <w:t>不要求亡人保佑，否则容易掉下来</w:t>
      </w:r>
    </w:p>
    <w:p>
      <w:pPr>
        <w:pStyle w:val="Normal"/>
        <w:rPr/>
      </w:pPr>
      <w:r>
        <w:rPr>
          <w:b/>
          <w:bCs/>
        </w:rPr>
        <w:t>女听众：</w:t>
      </w:r>
      <w:r>
        <w:rPr/>
        <w:t>再看一个亡人吧，徐子茹，女的，看看她现在什么地方？</w:t>
      </w:r>
      <w:r>
        <w:rPr/>
        <w:t>2015</w:t>
      </w:r>
      <w:r>
        <w:rPr/>
        <w:t>年走的，清明前一天。</w:t>
      </w:r>
    </w:p>
    <w:p>
      <w:pPr>
        <w:pStyle w:val="Normal"/>
        <w:rPr/>
      </w:pPr>
      <w:r>
        <w:rPr>
          <w:b/>
          <w:bCs/>
        </w:rPr>
        <w:t>台长答：</w:t>
      </w:r>
      <w:r>
        <w:rPr/>
        <w:t>在下面，地府（我以前看过一次，记得您说上天了呢）在哪个天啊？阿修罗是不是？（好像您说她是一个天鹿，我打过一次电话）哦，天上的一个鹿，哦哟，这个天鹿最容易下来了。你们大概整天在家里叫她名字啊，叫她帮忙啊，求她保佑你们家里平安啊，好了，她就下来了。而且我告诉你们，一般像天上的这种鹿，它本身也不是……实际上天上的一个动物，一个瑞兽，它享受的待遇根本跟天人已经差很远了，所以如果再念凡尘的话，很容易下来的。她下来没地方去，因为没投人嘛，她只能在地府里面，所以我刚才跟你说她在地府里边，没有说她在地狱里边（那再超度呢？）</w:t>
      </w:r>
      <w:r>
        <w:rPr/>
        <w:t>89</w:t>
      </w:r>
      <w:r>
        <w:rPr/>
        <w:t>张，你要再给她念上去，她一定念得上去的。因为她本身是个天上的鹿，小鹿，很小的（好，我再念吧）再念，没办法。念上去之后，千万不要在家里再叫她了。很多人傻傻的，叫亡人保佑自己家里，我告诉你，亡人动感情很容易掉下来的，不能叫亡人保佑，要保佑就叫观世音菩萨保佑，听得懂吗？（听得懂。感恩菩萨！感恩卢台长！）再见。</w:t>
      </w:r>
    </w:p>
    <w:p>
      <w:pPr>
        <w:pStyle w:val="Normal"/>
        <w:rPr/>
      </w:pPr>
      <w:r>
        <w:rPr/>
      </w:r>
    </w:p>
    <w:p>
      <w:pPr>
        <w:pStyle w:val="Normal"/>
        <w:rPr/>
      </w:pPr>
      <w:r>
        <w:rPr/>
        <w:t>4</w:t>
      </w:r>
      <w:r>
        <w:rPr/>
        <w:t>．</w:t>
      </w:r>
      <w:r>
        <w:rPr/>
        <w:t>Zongshu20150829</w:t>
      </w:r>
      <w:r>
        <w:rPr>
          <w:rFonts w:cs="Segoe UI Emoji" w:ascii="Segoe UI Emoji" w:hAnsi="Segoe UI Emoji"/>
        </w:rPr>
        <w:t xml:space="preserve">  </w:t>
      </w:r>
      <w:r>
        <w:rPr/>
        <w:t>23:50</w:t>
      </w:r>
      <w:r>
        <w:rPr>
          <w:rFonts w:cs="Segoe UI Emoji" w:ascii="Segoe UI Emoji" w:hAnsi="Segoe UI Emoji"/>
        </w:rPr>
        <w:t xml:space="preserve">  </w:t>
      </w:r>
      <w:r>
        <w:rPr/>
        <w:t>听众分享拜师后去普陀山看到的殊胜情景；台长提醒“不要炫耀”</w:t>
      </w:r>
    </w:p>
    <w:p>
      <w:pPr>
        <w:pStyle w:val="Normal"/>
        <w:rPr/>
      </w:pPr>
      <w:r>
        <w:rPr>
          <w:b/>
          <w:bCs/>
        </w:rPr>
        <w:t>女听众：</w:t>
      </w:r>
      <w:r>
        <w:rPr/>
        <w:t>师父，弟子向师父请安！我想跟您说一下，我去年拜完师之后去普陀山，在飞机上面我就看到，好像拜师的时候“轰轰轰”地上去了，然后就看到了南天门，我就想，不是有二郎神在那里守护着嘛，那我可以自由出入的。然后我就看到了一片彩虹，跟着那些云飘，看到那些佛陀，不知佛陀还是什么菩萨，在外面有个金光，引领着我去那里，在天上游。这个是什么意思呢？</w:t>
      </w:r>
    </w:p>
    <w:p>
      <w:pPr>
        <w:pStyle w:val="Normal"/>
        <w:rPr/>
      </w:pPr>
      <w:r>
        <w:rPr>
          <w:b/>
          <w:bCs/>
        </w:rPr>
        <w:t>台长答：</w:t>
      </w:r>
      <w:r>
        <w:rPr/>
        <w:t>这个意思是说明你现在境界比较高，而且自己修得比较干净，所以你现在能上天了。你如果坐飞机的时候没有睡着，能够眼睛看见这些东西，说明你真的在天上了（哦，我不是睡着，就是好像拜师的时候七分眼睛闭着，三分眼睛开着这样）你说的是拜师的时候是吧？（不是，我是拜师完之后就去普陀山，在飞机上，就是好像想着，我在天上，应该跟菩萨很接近，然后我就好像拜师的时候……）知道了，不要讲了，这种东西少讲，不要拿出来炫耀。台长告诉你在天上，你去过了么就好了（哦。坐在我旁边的同修说，在飞机降落的时候，好像观世音菩萨托着那个飞机，慢慢地降落）看得见的，没什么稀奇的，好了。</w:t>
      </w:r>
    </w:p>
    <w:p>
      <w:pPr>
        <w:pStyle w:val="Normal"/>
        <w:rPr/>
      </w:pPr>
      <w:r>
        <w:rPr/>
      </w:r>
    </w:p>
    <w:p>
      <w:pPr>
        <w:pStyle w:val="Normal"/>
        <w:rPr/>
      </w:pPr>
      <w:r>
        <w:rPr/>
        <w:t>Zongshu20150829</w:t>
      </w:r>
      <w:r>
        <w:rPr>
          <w:rFonts w:cs="Segoe UI Emoji" w:ascii="Segoe UI Emoji" w:hAnsi="Segoe UI Emoji"/>
        </w:rPr>
        <w:t xml:space="preserve">  </w:t>
      </w:r>
      <w:r>
        <w:rPr/>
        <w:t>25:39</w:t>
      </w:r>
      <w:r>
        <w:rPr>
          <w:rFonts w:cs="Segoe UI Emoji" w:ascii="Segoe UI Emoji" w:hAnsi="Segoe UI Emoji"/>
        </w:rPr>
        <w:t xml:space="preserve">  </w:t>
      </w:r>
      <w:r>
        <w:rPr/>
        <w:t>整天惦记女人的男人成不了大器；台长给迷在情感里的同修的开示</w:t>
      </w:r>
    </w:p>
    <w:p>
      <w:pPr>
        <w:pStyle w:val="Normal"/>
        <w:rPr/>
      </w:pPr>
      <w:r>
        <w:rPr>
          <w:b/>
          <w:bCs/>
        </w:rPr>
        <w:t>女听众：</w:t>
      </w:r>
      <w:r>
        <w:rPr/>
        <w:t>我想帮两个同修问一下问题，第一个是</w:t>
      </w:r>
      <w:r>
        <w:rPr/>
        <w:t>1987</w:t>
      </w:r>
      <w:r>
        <w:rPr/>
        <w:t>年属兔的男的，他问一下事业还有感情。</w:t>
      </w:r>
    </w:p>
    <w:p>
      <w:pPr>
        <w:pStyle w:val="Normal"/>
        <w:rPr/>
      </w:pPr>
      <w:r>
        <w:rPr>
          <w:b/>
          <w:bCs/>
        </w:rPr>
        <w:t>台长答：</w:t>
      </w:r>
      <w:r>
        <w:rPr/>
        <w:t>我可以告诉你，这个男的不好，运程一塌糊涂。为什么，知道吗？（不知道）这个男的脑子里女人太多，不是一个正神，我就讲给你听了，身上阴气很重。所以一个男人，整天惦记着女人的男人没有出息，成不了大器的（但是他拜师的时候，师父说他修得很好）那现在修得不好了呢？他不会变的？很多人就是师父说他修得很好了，结果他就贡高我慢，大家都跟他了、围着他了，那些女的也围着他，好了，开始动坏脑筋了（哦。那他跟</w:t>
      </w:r>
      <w:r>
        <w:rPr/>
        <w:t>1985</w:t>
      </w:r>
      <w:r>
        <w:rPr/>
        <w:t>年的属牛的发展怎么样呢？）他结婚了没有啊？（没有。那个男的</w:t>
      </w:r>
      <w:r>
        <w:rPr/>
        <w:t>1987</w:t>
      </w:r>
      <w:r>
        <w:rPr/>
        <w:t>年属兔，那个女的</w:t>
      </w:r>
      <w:r>
        <w:rPr/>
        <w:t>1985</w:t>
      </w:r>
      <w:r>
        <w:rPr/>
        <w:t>年属牛的）那就女的比他大？（对）我可以告诉你，那个男的……台长现在从图腾上看，他好像有过婚姻一样的（哦，是吗？）嗯。只有台长讲真话的人。他如果真的爱么就算了，因为男的属兔子，他这个图腾不是太忠贞的。好了，我只能讲到这里了（因为女方的父母很反对他们在一起）看见了吗？我问你，爸爸妈妈会看人，还是女方会看人啊？（哦，呵呵）随他去了（他准备考研究生，那应该考华南师范大学，还是考中山大学比较好一点呢？）让他去考了，让他去考“华南师范”比较好，考“中山”的话，他会变得越来越坏的（哦，专业是选教育学，还是英语比较好？）英语啊？英语还有你啦？（英语专业）英语还有你啦？还有女朋友啦？听不懂啊？（不是不是，他……哦，那就应该考教育学是不是？）哎哟，还要以为台长不懂呢，呵呵，“不是不是不是”。考了英语么开始就追求国外的生活了呀，听不懂啊？（明白）那么就比较随便了，西方人的感情生活很随便的，今天跟这个玩玩，明天跟那个玩玩，还有女朋友啊？我这话你都听不懂，你这种人不是愚痴啊？还有你啦？现在不懂啊？你让他读一个老师，老师还为人师表，还不会做坏事（嗯，明白）真的愚痴，你现在的智商等于</w:t>
      </w:r>
      <w:r>
        <w:rPr/>
        <w:t>zero[</w:t>
      </w:r>
      <w:r>
        <w:rPr/>
        <w:t>零</w:t>
      </w:r>
      <w:r>
        <w:rPr/>
        <w:t>]</w:t>
      </w:r>
      <w:r>
        <w:rPr/>
        <w:t>。他不是学英文吗？他懂啊，“</w:t>
      </w:r>
      <w:r>
        <w:rPr/>
        <w:t>zero</w:t>
      </w:r>
      <w:r>
        <w:rPr>
          <w:rFonts w:cs="宋体;SimSun" w:ascii="宋体;SimSun" w:hAnsi="宋体;SimSun"/>
        </w:rPr>
        <w:t>”</w:t>
      </w:r>
      <w:r>
        <w:rPr/>
        <w:t>知道的（因为他的人挺老实的）哦！好，好！那你就好好跟他过日子吧。我就告诉你，现在很老实，那为什么你爸爸妈妈会看不上他？在你的眼睛里看上去很老实，因为“情人眼里出西施”，因为一个谈恋爱的人的智商是等于零。你现在是</w:t>
      </w:r>
      <w:r>
        <w:rPr/>
        <w:t>0.5</w:t>
      </w:r>
      <w:r>
        <w:rPr/>
        <w:t>，所以有点寒冷，呵呵（那师父能不能帮我看一下我的感情？）师父现在帮你看，你跟他可以保持关系。一旦发现不好了，也不要太留恋，随缘。听得懂吗？（明白）师父不会叫你们分掉的，但是要叫他念经，如果他这辈子不信佛的话，我可以告诉你，你早点打铺盖，不要跟他住在一起（他也是师父的弟子，他也念经）还有很多人出家了呢，怎么也做坏事啊？（明白）要修的，弟子不修有什么用啊？（那您看一下我的感情怎么样呢？）你这个人不开智慧的，我看都不要看。我就给你讲一句话：你跟他在一起，两个人经常谈佛法还是经常谈感情？还是经常两个人男男女女做那些烂事？如果他看到你就想做那些事情，那这种男人他以后看到其他女人，他一定会想着去做这种事情的。你听得懂吗？（听得懂，我们经常都是在谈佛法上面的，他经常督促我，在修心修行上面也很精进的）那就好一点，我说“好一点”，听得懂吗？（嗯嗯）当心点吧（那我以后的感情……因为有位同修梦见我以后还会有一个不是学佛的，叫我不要跟这个在一起，这个以后会有变化的）你好好念经就不会变化，你不念经很快就会变化。变化是肯定的，但是变得快变得慢（师父，我的感情问题要念多少张小房子？还有放生多少呢？）好了，好好念，再念解结咒了。</w:t>
      </w:r>
    </w:p>
    <w:p>
      <w:pPr>
        <w:pStyle w:val="Normal"/>
        <w:rPr/>
      </w:pPr>
      <w:r>
        <w:rPr/>
      </w:r>
    </w:p>
    <w:p>
      <w:pPr>
        <w:pStyle w:val="Normal"/>
        <w:rPr/>
      </w:pPr>
      <w:r>
        <w:rPr/>
        <w:t>Zongshu20150829</w:t>
      </w:r>
      <w:r>
        <w:rPr>
          <w:rFonts w:cs="Segoe UI Emoji" w:ascii="Segoe UI Emoji" w:hAnsi="Segoe UI Emoji"/>
        </w:rPr>
        <w:t xml:space="preserve">  </w:t>
      </w:r>
      <w:r>
        <w:rPr/>
        <w:t>32:12</w:t>
      </w:r>
      <w:r>
        <w:rPr>
          <w:rFonts w:cs="Segoe UI Emoji" w:ascii="Segoe UI Emoji" w:hAnsi="Segoe UI Emoji"/>
        </w:rPr>
        <w:t xml:space="preserve">  </w:t>
      </w:r>
      <w:r>
        <w:rPr/>
        <w:t>肠胃有灵性</w:t>
      </w:r>
    </w:p>
    <w:p>
      <w:pPr>
        <w:pStyle w:val="Normal"/>
        <w:rPr/>
      </w:pPr>
      <w:r>
        <w:rPr>
          <w:b/>
          <w:bCs/>
        </w:rPr>
        <w:t>女听众：</w:t>
      </w:r>
      <w:r>
        <w:rPr/>
        <w:t>还有一位同修想问一下他的感情，他是</w:t>
      </w:r>
      <w:r>
        <w:rPr/>
        <w:t>1981</w:t>
      </w:r>
      <w:r>
        <w:rPr/>
        <w:t>年属鸡的。</w:t>
      </w:r>
    </w:p>
    <w:p>
      <w:pPr>
        <w:pStyle w:val="Normal"/>
        <w:rPr/>
      </w:pPr>
      <w:r>
        <w:rPr>
          <w:b/>
          <w:bCs/>
        </w:rPr>
        <w:t>台长答：</w:t>
      </w:r>
      <w:r>
        <w:rPr/>
        <w:t>只能问一个，我只能看看他身上有没有灵性（哦）有一个灵性在肠胃上面，叫他念</w:t>
      </w:r>
      <w:r>
        <w:rPr/>
        <w:t>21</w:t>
      </w:r>
      <w:r>
        <w:rPr/>
        <w:t>张，好吗？（念完</w:t>
      </w:r>
      <w:r>
        <w:rPr/>
        <w:t>21</w:t>
      </w:r>
      <w:r>
        <w:rPr/>
        <w:t>张他的感情就会好一点是不是？）对，灵性去掉他就会好起来（放生呢？）放生放</w:t>
      </w:r>
      <w:r>
        <w:rPr/>
        <w:t>300</w:t>
      </w:r>
      <w:r>
        <w:rPr/>
        <w:t>条鱼（好，感恩师父）再见。</w:t>
      </w:r>
    </w:p>
    <w:p>
      <w:pPr>
        <w:pStyle w:val="Normal"/>
        <w:rPr/>
      </w:pPr>
      <w:r>
        <w:rPr/>
      </w:r>
    </w:p>
    <w:p>
      <w:pPr>
        <w:pStyle w:val="Normal"/>
        <w:rPr/>
      </w:pPr>
      <w:r>
        <w:rPr/>
        <w:t>5</w:t>
      </w:r>
      <w:r>
        <w:rPr/>
        <w:t>．</w:t>
      </w:r>
      <w:r>
        <w:rPr/>
        <w:t>Zongshu20150829</w:t>
      </w:r>
      <w:r>
        <w:rPr>
          <w:rFonts w:cs="Segoe UI Emoji" w:ascii="Segoe UI Emoji" w:hAnsi="Segoe UI Emoji"/>
        </w:rPr>
        <w:t xml:space="preserve">  </w:t>
      </w:r>
      <w:r>
        <w:rPr/>
        <w:t>33:18</w:t>
      </w:r>
      <w:r>
        <w:rPr>
          <w:rFonts w:cs="Segoe UI Emoji" w:ascii="Segoe UI Emoji" w:hAnsi="Segoe UI Emoji"/>
        </w:rPr>
        <w:t xml:space="preserve">  </w:t>
      </w:r>
      <w:r>
        <w:rPr/>
        <w:t>身上有三个打胎的孩子；念经憋气可能是心脏有问题</w:t>
      </w:r>
    </w:p>
    <w:p>
      <w:pPr>
        <w:pStyle w:val="Normal"/>
        <w:rPr/>
      </w:pPr>
      <w:r>
        <w:rPr>
          <w:b/>
          <w:bCs/>
        </w:rPr>
        <w:t>女听众：</w:t>
      </w:r>
      <w:r>
        <w:rPr/>
        <w:t>您好！师父，请您帮我看一看我的图腾，我打胎的孩子比较多，您看看我还有多少灵性？我是</w:t>
      </w:r>
      <w:r>
        <w:rPr/>
        <w:t>1941</w:t>
      </w:r>
      <w:r>
        <w:rPr/>
        <w:t>年属蛇的。</w:t>
      </w:r>
    </w:p>
    <w:p>
      <w:pPr>
        <w:pStyle w:val="Normal"/>
        <w:rPr/>
      </w:pPr>
      <w:r>
        <w:rPr>
          <w:b/>
          <w:bCs/>
        </w:rPr>
        <w:t>台长答：</w:t>
      </w:r>
      <w:r>
        <w:rPr/>
        <w:t>念掉两个（才念掉两个啊？那我还有几个？）三个（那怎么办？都在什么地方呢？）肚子上，经常肚子痛（眼睛上有没有？）有一个，不是在眼睛上，在鼻子上。你的眼睛跟鼻子都不好，鼻子经常伤风、塞住（是，我的眼眶、眼眉的地方老是胀疼胀疼的）对了，就是这个地方。还有一个地方在你的下腹部，妇科（好。师父，您帮我看一看，我血管硬化，孩子们给我买的“深海鱼油”，</w:t>
      </w:r>
      <w:r>
        <w:rPr/>
        <w:t>Ω3</w:t>
      </w:r>
      <w:r>
        <w:rPr/>
        <w:t>，我能吃吗？犯戒吗？）不犯戒，以后要换。把这个吃完之后，要吃那种“素鱼油”，挺好的，师父都在吃呢（在哪儿买啊？）你问问看中国有没有，澳洲有的（好的。您再帮我看一下，我得怎么念呢？还得念多少小房子？）</w:t>
      </w:r>
      <w:r>
        <w:rPr/>
        <w:t>39</w:t>
      </w:r>
      <w:r>
        <w:rPr/>
        <w:t>张一个（我还有其他灵性吗？）其他就是你小时候好像吃过蛇、胆，看见在你喉咙这个地方有蛇、胆（那我一共还得念多少张小房子啊？）三个“</w:t>
      </w:r>
      <w:r>
        <w:rPr/>
        <w:t>39</w:t>
      </w:r>
      <w:r>
        <w:rPr>
          <w:rFonts w:cs="宋体;SimSun" w:ascii="宋体;SimSun" w:hAnsi="宋体;SimSun"/>
        </w:rPr>
        <w:t>”</w:t>
      </w:r>
      <w:r>
        <w:rPr/>
        <w:t>张，喉咙这个地方</w:t>
      </w:r>
      <w:r>
        <w:rPr/>
        <w:t>49</w:t>
      </w:r>
      <w:r>
        <w:rPr/>
        <w:t>张。否则你的下巴颏、喉咙、咽喉部位慢慢会长东西。你现在吃全素了没有？（我现在吃全素了，从</w:t>
      </w:r>
      <w:r>
        <w:rPr/>
        <w:t>2013</w:t>
      </w:r>
      <w:r>
        <w:rPr/>
        <w:t>年拜完师开始我就吃全素了）好了，这点小房子又不多，赶快念掉它（师父，您看看我是不是小房子质量不好啊？）质量好，小房子不够（今年我许愿</w:t>
      </w:r>
      <w:r>
        <w:rPr/>
        <w:t>600</w:t>
      </w:r>
      <w:r>
        <w:rPr/>
        <w:t>张小房子，我念了</w:t>
      </w:r>
      <w:r>
        <w:rPr/>
        <w:t>400</w:t>
      </w:r>
      <w:r>
        <w:rPr/>
        <w:t>张了）那你现在可以把那些小房子直接说：“今天师父开的那个，我拿出来“</w:t>
      </w:r>
      <w:r>
        <w:rPr/>
        <w:t>39</w:t>
      </w:r>
      <w:r>
        <w:rPr>
          <w:rFonts w:cs="宋体;SimSun" w:ascii="宋体;SimSun" w:hAnsi="宋体;SimSun"/>
        </w:rPr>
        <w:t>”</w:t>
      </w:r>
      <w:r>
        <w:rPr/>
        <w:t>、“</w:t>
      </w:r>
      <w:r>
        <w:rPr/>
        <w:t>39</w:t>
      </w:r>
      <w:r>
        <w:rPr>
          <w:rFonts w:cs="宋体;SimSun" w:ascii="宋体;SimSun" w:hAnsi="宋体;SimSun"/>
        </w:rPr>
        <w:t>”</w:t>
      </w:r>
      <w:r>
        <w:rPr/>
        <w:t>、“</w:t>
      </w:r>
      <w:r>
        <w:rPr/>
        <w:t>39</w:t>
      </w:r>
      <w:r>
        <w:rPr>
          <w:rFonts w:cs="宋体;SimSun" w:ascii="宋体;SimSun" w:hAnsi="宋体;SimSun"/>
        </w:rPr>
        <w:t>”</w:t>
      </w:r>
      <w:r>
        <w:rPr/>
        <w:t>，这个作为给打胎的孩子，还有</w:t>
      </w:r>
      <w:r>
        <w:rPr/>
        <w:t>49</w:t>
      </w:r>
      <w:r>
        <w:rPr/>
        <w:t>张作为给我咽喉部位的蛇。”跟菩萨讲，讲了之后，就包括在这</w:t>
      </w:r>
      <w:r>
        <w:rPr/>
        <w:t>600</w:t>
      </w:r>
      <w:r>
        <w:rPr/>
        <w:t>张里面了（好。我现在就觉得我念经好憋气）憋气的话心脏有问题，吃丹参片，必须吃（好。师父您看看我佛台行不行？位置好不好？）佛台蛮好，关帝菩萨都来过，家里还来过一位天官，所以你们家里前一阵子有一点点小钱赚到的（师父，我们好想您）知道了，好好努力。非常好，你放心好了，跟着师父好好修，师父是正法，一定会好的（我知道）你们都看得到未来的，你们看不到师父看得到（我知道）好了，好好努力吧（我跟随师父，一定跟随到底）好！再见（再见。谢谢师父，师父保重）</w:t>
      </w:r>
    </w:p>
    <w:p>
      <w:pPr>
        <w:pStyle w:val="Normal"/>
        <w:rPr/>
      </w:pPr>
      <w:r>
        <w:rPr/>
      </w:r>
    </w:p>
    <w:p>
      <w:pPr>
        <w:pStyle w:val="Normal"/>
        <w:rPr/>
      </w:pPr>
      <w:r>
        <w:rPr/>
        <w:t>6</w:t>
      </w:r>
      <w:r>
        <w:rPr/>
        <w:t>．</w:t>
      </w:r>
      <w:r>
        <w:rPr/>
        <w:t>Zongshu20150829</w:t>
      </w:r>
      <w:r>
        <w:rPr>
          <w:rFonts w:cs="Segoe UI Emoji" w:ascii="Segoe UI Emoji" w:hAnsi="Segoe UI Emoji"/>
        </w:rPr>
        <w:t xml:space="preserve">  </w:t>
      </w:r>
      <w:r>
        <w:rPr/>
        <w:t>38:55</w:t>
      </w:r>
      <w:r>
        <w:rPr>
          <w:rFonts w:cs="Segoe UI Emoji" w:ascii="Segoe UI Emoji" w:hAnsi="Segoe UI Emoji"/>
        </w:rPr>
        <w:t xml:space="preserve">  </w:t>
      </w:r>
      <w:r>
        <w:rPr/>
        <w:t>亡人在无色界天，因怨气未消无法出六道</w:t>
      </w:r>
    </w:p>
    <w:p>
      <w:pPr>
        <w:pStyle w:val="Normal"/>
        <w:rPr/>
      </w:pPr>
      <w:r>
        <w:rPr>
          <w:b/>
          <w:bCs/>
        </w:rPr>
        <w:t>男听众：</w:t>
      </w:r>
      <w:r>
        <w:rPr/>
        <w:t>师父您好！我想看一个亡人，叫吴菊芳，</w:t>
      </w:r>
      <w:r>
        <w:rPr/>
        <w:t>8</w:t>
      </w:r>
      <w:r>
        <w:rPr/>
        <w:t>月</w:t>
      </w:r>
      <w:r>
        <w:rPr/>
        <w:t>4</w:t>
      </w:r>
      <w:r>
        <w:rPr/>
        <w:t>日刚走的，看看她在哪里？</w:t>
      </w:r>
    </w:p>
    <w:p>
      <w:pPr>
        <w:pStyle w:val="Normal"/>
        <w:rPr/>
      </w:pPr>
      <w:r>
        <w:rPr>
          <w:b/>
          <w:bCs/>
        </w:rPr>
        <w:t>台长答：</w:t>
      </w:r>
      <w:r>
        <w:rPr/>
        <w:t>哇！你们给她念小房子了（对，我们都在拼命地给她念小房子）很厉害啊，她现在在无色界天了（哦，已经在无色界天了？）嗯，蹿得很高，头上都有光环了。脸不是大的，是长圆形的（对的对的）我都看到了，瘦瘦的，走的时候人比较瘦，脸额瘦，穿得很干净（对对对，穿得很干净。师父，我们要念多少小房子？因为我许愿了</w:t>
      </w:r>
      <w:r>
        <w:rPr/>
        <w:t>800</w:t>
      </w:r>
      <w:r>
        <w:rPr/>
        <w:t>张小房子）</w:t>
      </w:r>
      <w:r>
        <w:rPr/>
        <w:t>800</w:t>
      </w:r>
      <w:r>
        <w:rPr/>
        <w:t>张许了吗？（许了，就是在</w:t>
      </w:r>
      <w:r>
        <w:rPr/>
        <w:t>49</w:t>
      </w:r>
      <w:r>
        <w:rPr/>
        <w:t>天里面）念掉几张了？（大概已经烧了四百多张了，还有二三百张还没念）你再念</w:t>
      </w:r>
      <w:r>
        <w:rPr/>
        <w:t>120</w:t>
      </w:r>
      <w:r>
        <w:rPr/>
        <w:t>张结束了（好的）很高，位置非常高（感恩师父）她现在心里还有一点怨气消不掉，所以她出不了六道（那有什么办法吗？）就是帮她念掉啊。你们家里有一个人要忏悔的，否则她很生气，护法神以后会惩罚那个人的。就是吴菊芳这个人，有一个人对她不是太好，还过头了，她对他特别好，但是这个孩子对她不是太好，男的（好的。有可能是我的舅舅，就是我外婆的儿子）这个舅舅是讨债鬼，不是东西（好的，感恩师父）</w:t>
      </w:r>
    </w:p>
    <w:p>
      <w:pPr>
        <w:pStyle w:val="Normal"/>
        <w:rPr/>
      </w:pPr>
      <w:r>
        <w:rPr/>
      </w:r>
    </w:p>
    <w:p>
      <w:pPr>
        <w:pStyle w:val="Normal"/>
        <w:rPr/>
      </w:pPr>
      <w:r>
        <w:rPr/>
        <w:t>Zongshu20150829</w:t>
      </w:r>
      <w:r>
        <w:rPr>
          <w:rFonts w:cs="Segoe UI Emoji" w:ascii="Segoe UI Emoji" w:hAnsi="Segoe UI Emoji"/>
        </w:rPr>
        <w:t xml:space="preserve">  </w:t>
      </w:r>
      <w:r>
        <w:rPr/>
        <w:t>41:12</w:t>
      </w:r>
      <w:r>
        <w:rPr>
          <w:rFonts w:cs="Segoe UI Emoji" w:ascii="Segoe UI Emoji" w:hAnsi="Segoe UI Emoji"/>
        </w:rPr>
        <w:t xml:space="preserve">  </w:t>
      </w:r>
      <w:r>
        <w:rPr/>
        <w:t>乱讲话喉咙会长东西，要念礼佛大忏悔文忏悔口业</w:t>
      </w:r>
    </w:p>
    <w:p>
      <w:pPr>
        <w:pStyle w:val="Normal"/>
        <w:rPr/>
      </w:pPr>
      <w:r>
        <w:rPr>
          <w:b/>
          <w:bCs/>
        </w:rPr>
        <w:t>男听众：</w:t>
      </w:r>
      <w:r>
        <w:rPr/>
        <w:t>师父，看一个</w:t>
      </w:r>
      <w:r>
        <w:rPr/>
        <w:t>1969</w:t>
      </w:r>
      <w:r>
        <w:rPr/>
        <w:t>年属鸡的，我母亲。因为我外婆这件事情，我母亲很伤心，有没有灵性？师父也帮她开示几句。</w:t>
      </w:r>
    </w:p>
    <w:p>
      <w:pPr>
        <w:pStyle w:val="Normal"/>
        <w:rPr/>
      </w:pPr>
      <w:r>
        <w:rPr>
          <w:b/>
          <w:bCs/>
        </w:rPr>
        <w:t>台长答：</w:t>
      </w:r>
      <w:r>
        <w:rPr/>
        <w:t>你妈妈在左面脖子这个地方有一个包，现在在越转越大（哦，好的）你叫她要当心，可能是淋巴。我告诉你，你叫她不要再乱讲话了，再乱讲话的话，她很快就摸得出东西来了，你叫她自己摸摸左面，喉咙这个地方已经很大的一个包了（哦，好的）你叫她不要开玩笑，叫她赶紧每天念</w:t>
      </w:r>
      <w:r>
        <w:rPr/>
        <w:t>5</w:t>
      </w:r>
      <w:r>
        <w:rPr/>
        <w:t>遍礼佛大忏悔文吧（就是针对口业这方面的？）对（好的。她要念多少张小房子呢？）小房子要</w:t>
      </w:r>
      <w:r>
        <w:rPr/>
        <w:t>69</w:t>
      </w:r>
      <w:r>
        <w:rPr/>
        <w:t>张（好的。感恩观世音菩萨！感恩师父！再见）再见。</w:t>
      </w:r>
    </w:p>
    <w:p>
      <w:pPr>
        <w:pStyle w:val="Normal"/>
        <w:rPr/>
      </w:pPr>
      <w:r>
        <w:rPr/>
      </w:r>
    </w:p>
    <w:p>
      <w:pPr>
        <w:pStyle w:val="Normal"/>
        <w:rPr/>
      </w:pPr>
      <w:r>
        <w:rPr/>
        <w:t>7</w:t>
      </w:r>
      <w:r>
        <w:rPr/>
        <w:t>．</w:t>
      </w:r>
      <w:r>
        <w:rPr/>
        <w:t>Zongshu20150829</w:t>
      </w:r>
      <w:r>
        <w:rPr>
          <w:rFonts w:cs="Segoe UI Emoji" w:ascii="Segoe UI Emoji" w:hAnsi="Segoe UI Emoji"/>
        </w:rPr>
        <w:t xml:space="preserve">  </w:t>
      </w:r>
      <w:r>
        <w:rPr/>
        <w:t>42:32</w:t>
      </w:r>
      <w:r>
        <w:rPr>
          <w:rFonts w:cs="Segoe UI Emoji" w:ascii="Segoe UI Emoji" w:hAnsi="Segoe UI Emoji"/>
        </w:rPr>
        <w:t xml:space="preserve">  </w:t>
      </w:r>
      <w:r>
        <w:rPr/>
        <w:t>有疝气，身上有灵性，泌尿系统不好</w:t>
      </w:r>
    </w:p>
    <w:p>
      <w:pPr>
        <w:pStyle w:val="Normal"/>
        <w:rPr/>
      </w:pPr>
      <w:r>
        <w:rPr>
          <w:b/>
          <w:bCs/>
        </w:rPr>
        <w:t>女听众：</w:t>
      </w:r>
      <w:r>
        <w:rPr/>
        <w:t>台长好！给台长请安！请您帮忙看一下</w:t>
      </w:r>
      <w:r>
        <w:rPr/>
        <w:t>1960</w:t>
      </w:r>
      <w:r>
        <w:rPr/>
        <w:t>年的老鼠，女的，看一下她的身体健康，看看她有没有劫？</w:t>
      </w:r>
    </w:p>
    <w:p>
      <w:pPr>
        <w:pStyle w:val="Normal"/>
        <w:rPr/>
      </w:pPr>
      <w:r>
        <w:rPr>
          <w:b/>
          <w:bCs/>
        </w:rPr>
        <w:t>台长答：</w:t>
      </w:r>
      <w:r>
        <w:rPr/>
        <w:t>小劫，问题不大（她总是觉得咽喉和右胯部不舒服）哦，你叫她不要用劲啊，她的右胯部有点疝气脱落，就是小肠气啊（哦……）你们都不懂的，就是肠子往下脱，这个毛病不单是男人有，女人也有的（哦，那这个……）看见东西了，看见东西了（是灵性还是业障呢？）对对对，一个怪怪的，两个眼睛长得很圆的，鼻子很大的，大饼脸，像个鬼（哦。那需要多少张小房子呢？）不多，</w:t>
      </w:r>
      <w:r>
        <w:rPr/>
        <w:t>49</w:t>
      </w:r>
      <w:r>
        <w:rPr/>
        <w:t>张（好的。那放生需要放多少？）放生</w:t>
      </w:r>
      <w:r>
        <w:rPr/>
        <w:t>1500</w:t>
      </w:r>
      <w:r>
        <w:rPr/>
        <w:t>条（好。那她的业障有多少？还有图腾颜色）</w:t>
      </w:r>
      <w:r>
        <w:rPr/>
        <w:t>27%</w:t>
      </w:r>
      <w:r>
        <w:rPr/>
        <w:t>。图腾颜色偏深色（哦。她打胎的孩子有没有走呢？）还有一个（需要多少张小房子呢？）</w:t>
      </w:r>
      <w:r>
        <w:rPr/>
        <w:t>27</w:t>
      </w:r>
      <w:r>
        <w:rPr/>
        <w:t>张。你叫她一定要当心，一定要当心，她的泌尿系统不好（哦，好）</w:t>
      </w:r>
    </w:p>
    <w:p>
      <w:pPr>
        <w:pStyle w:val="Normal"/>
        <w:rPr/>
      </w:pPr>
      <w:r>
        <w:rPr/>
      </w:r>
    </w:p>
    <w:p>
      <w:pPr>
        <w:pStyle w:val="Normal"/>
        <w:rPr/>
      </w:pPr>
      <w:r>
        <w:rPr/>
        <w:t>Zongshu20150829</w:t>
      </w:r>
      <w:r>
        <w:rPr>
          <w:rFonts w:cs="Segoe UI Emoji" w:ascii="Segoe UI Emoji" w:hAnsi="Segoe UI Emoji"/>
        </w:rPr>
        <w:t xml:space="preserve">  </w:t>
      </w:r>
      <w:r>
        <w:rPr/>
        <w:t>45:08</w:t>
      </w:r>
      <w:r>
        <w:rPr>
          <w:rFonts w:cs="Segoe UI Emoji" w:ascii="Segoe UI Emoji" w:hAnsi="Segoe UI Emoji"/>
        </w:rPr>
        <w:t xml:space="preserve">  </w:t>
      </w:r>
      <w:r>
        <w:rPr/>
        <w:t>台长开示：何为外环境不好；做股票的人一贪就出事</w:t>
      </w:r>
    </w:p>
    <w:p>
      <w:pPr>
        <w:pStyle w:val="Normal"/>
        <w:rPr/>
      </w:pPr>
      <w:r>
        <w:rPr/>
        <w:t>女听众：师父，问一下</w:t>
      </w:r>
      <w:r>
        <w:rPr/>
        <w:t>1949</w:t>
      </w:r>
      <w:r>
        <w:rPr/>
        <w:t>年的牛，女的，她的身上有没有灵性，要多少张小房子？</w:t>
      </w:r>
    </w:p>
    <w:p>
      <w:pPr>
        <w:pStyle w:val="Normal"/>
        <w:rPr/>
      </w:pPr>
      <w:r>
        <w:rPr>
          <w:b/>
          <w:bCs/>
        </w:rPr>
        <w:t>台长答：</w:t>
      </w:r>
      <w:r>
        <w:rPr/>
        <w:t>灵性倒没有，业障很重，外围环境非常不好（因为这位阿姨现在是跟她女儿在一起，非常安静，她现在也蛮清净的，是什么外环境比较不好呢？）“外环境”就是说她的外面有很多业障等着她，所以她在修心的时候没事情，只要出去跟人家讲话啊、去买东西啊、见人啊，都会心里不开心的（这样她应该怎么做呢？）还有破财，每天念解结咒</w:t>
      </w:r>
      <w:r>
        <w:rPr/>
        <w:t>49</w:t>
      </w:r>
      <w:r>
        <w:rPr/>
        <w:t>遍，心经念</w:t>
      </w:r>
      <w:r>
        <w:rPr/>
        <w:t>21</w:t>
      </w:r>
      <w:r>
        <w:rPr/>
        <w:t>遍，礼佛大忏悔文念</w:t>
      </w:r>
      <w:r>
        <w:rPr/>
        <w:t>2</w:t>
      </w:r>
      <w:r>
        <w:rPr/>
        <w:t>遍，好了（好的。师父，她跟做股票有关系吗？）有（有很大关系？）嗯，叫她不要贪（哦，好的）做股票的人不能贪，一贪就出事（小房子需要多少张？）小房子</w:t>
      </w:r>
      <w:r>
        <w:rPr/>
        <w:t>29</w:t>
      </w:r>
      <w:r>
        <w:rPr/>
        <w:t>张（好的，感恩师父。她想看一下她的莲花有没有掉下来，还在天上吗？）还在（好的。感恩师父！感恩观世音菩萨！）</w:t>
      </w:r>
    </w:p>
    <w:p>
      <w:pPr>
        <w:pStyle w:val="Normal"/>
        <w:rPr/>
      </w:pPr>
      <w:r>
        <w:rPr/>
      </w:r>
    </w:p>
    <w:p>
      <w:pPr>
        <w:pStyle w:val="Normal"/>
        <w:rPr/>
      </w:pPr>
      <w:r>
        <w:rPr/>
        <w:t>8</w:t>
      </w:r>
      <w:r>
        <w:rPr/>
        <w:t>．</w:t>
      </w:r>
      <w:r>
        <w:rPr/>
        <w:t>Zongshu20150829</w:t>
      </w:r>
      <w:r>
        <w:rPr>
          <w:rFonts w:cs="Segoe UI Emoji" w:ascii="Segoe UI Emoji" w:hAnsi="Segoe UI Emoji"/>
        </w:rPr>
        <w:t xml:space="preserve">  </w:t>
      </w:r>
      <w:r>
        <w:rPr/>
        <w:t>47:28</w:t>
      </w:r>
      <w:r>
        <w:rPr>
          <w:rFonts w:cs="Segoe UI Emoji" w:ascii="Segoe UI Emoji" w:hAnsi="Segoe UI Emoji"/>
        </w:rPr>
        <w:t xml:space="preserve">  </w:t>
      </w:r>
      <w:r>
        <w:rPr/>
        <w:t>穿衣随便是对别人不尊敬；肚子上有灵性在钻，会长东西</w:t>
      </w:r>
    </w:p>
    <w:p>
      <w:pPr>
        <w:pStyle w:val="Normal"/>
        <w:rPr/>
      </w:pPr>
      <w:r>
        <w:rPr>
          <w:b/>
          <w:bCs/>
        </w:rPr>
        <w:t>女听众：</w:t>
      </w:r>
      <w:r>
        <w:rPr/>
        <w:t>台长您好（你好）可以帮我看一下</w:t>
      </w:r>
      <w:r>
        <w:rPr/>
        <w:t>1973</w:t>
      </w:r>
      <w:r>
        <w:rPr/>
        <w:t>年属牛的吗？女的，我自己，看我的健康，还有我的业障。</w:t>
      </w:r>
    </w:p>
    <w:p>
      <w:pPr>
        <w:pStyle w:val="Normal"/>
        <w:rPr/>
      </w:pPr>
      <w:r>
        <w:rPr>
          <w:b/>
          <w:bCs/>
        </w:rPr>
        <w:t>台长答：</w:t>
      </w:r>
      <w:r>
        <w:rPr/>
        <w:t>腰椎不好（对）喉咙和胸部无力，喉咙经常咳嗽、难过、干，胸部喘气有问题（对，那天在澳洲东方台的时候见到台长，台长有这样说过，说我的心脏有一点没有力）看见了吧？（对。因为我之前有甲状腺的，现在好了，但是还在喘，没有气这样子）我跟你说了，你叫我隔两年看，我也是看出有毛病的地方，不会变的。你自己记住了，你过去的感情受过一些伤害，所以对你的心脏影响很大，我还要讲下去吗？你还不知道啊？（知道，对的，没错）都看得见的（台长帮我看一下我功课做得怎么样？经文念得好不好？）功课做得不错，经文念得也不错（好，谢谢）就是做人做得差一点（在哪一方面？）对人家不尊敬，穿的衣服破破烂烂，很脏啊。我看你啊，穿得衣冠不整啊，你不像人家出去要穿得整整齐齐，烫得好好的，你这个人就是随便拿起一件衣服穿了就出去了。听得懂吗？（听得懂）这个就是对人家尊敬。你看台长每一次出去，我都是穿得整整齐齐，就是对人家表示尊敬。明白了吗？（哦，知道。台长，我的图腾是在哪里？什么颜色的？）你不行啊，我告诉你，你肚子这里以后会长东西的。有一个灵性一直在你肚子上，拿一个像炮筒管子一样的东西一直在往里边钻，横过来钻的。从你肝脏这个地方，往肚子这里钻，有没有感觉啊？（哦，其实我的肚子已经长了一个水瘤）看见了吗？（那个是好多年前的事了）现在这个灵性还在往里边钻啊（哦，知道）如果这个灵性不走的话，你以后就不是小水瘤了，就是癌症了（请问台长，我需要多少张小房子？）</w:t>
      </w:r>
      <w:r>
        <w:rPr/>
        <w:t>600</w:t>
      </w:r>
      <w:r>
        <w:rPr/>
        <w:t>张（好，我念）嗯（我的业障有多少？）</w:t>
      </w:r>
      <w:r>
        <w:rPr/>
        <w:t>32%</w:t>
      </w:r>
      <w:r>
        <w:rPr/>
        <w:t>（好。台长，还有一个</w:t>
      </w:r>
      <w:r>
        <w:rPr/>
        <w:t>1986</w:t>
      </w:r>
      <w:r>
        <w:rPr/>
        <w:t>年属虎的，男的，业障有多少？）</w:t>
      </w:r>
      <w:r>
        <w:rPr/>
        <w:t>27%</w:t>
      </w:r>
      <w:r>
        <w:rPr/>
        <w:t>（好的，感恩台长）再见。</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台长会在十二点钟跟大家继续在空中交流。好，听众朋友们，广告之后回到节目中来。</w:t>
      </w:r>
    </w:p>
    <w:p>
      <w:pPr>
        <w:pStyle w:val="Normal"/>
        <w:rPr/>
      </w:pPr>
      <w:r>
        <w:rPr/>
      </w:r>
    </w:p>
    <w:p>
      <w:pPr>
        <w:pStyle w:val="Heading3"/>
        <w:rPr/>
      </w:pPr>
      <w:r>
        <w:rPr/>
        <w:t>Zongshu20150901</w:t>
      </w:r>
      <w:r>
        <w:rPr/>
        <w:t>节目录音文字整理</w:t>
      </w:r>
    </w:p>
    <w:p>
      <w:pPr>
        <w:pStyle w:val="Normal"/>
        <w:rPr/>
      </w:pPr>
      <w:r>
        <w:rPr/>
      </w:r>
    </w:p>
    <w:p>
      <w:pPr>
        <w:pStyle w:val="Normal"/>
        <w:rPr/>
      </w:pPr>
      <w:r>
        <w:rPr>
          <w:b/>
          <w:bCs/>
        </w:rPr>
        <w:t>台长语：</w:t>
      </w:r>
      <w:r>
        <w:rPr/>
        <w:t>听众朋友们，欢迎大家回到我们澳洲东方华语电台。已经进入</w:t>
      </w:r>
      <w:r>
        <w:rPr/>
        <w:t>9</w:t>
      </w:r>
      <w:r>
        <w:rPr/>
        <w:t>月份了，今天是</w:t>
      </w:r>
      <w:r>
        <w:rPr/>
        <w:t>2015</w:t>
      </w:r>
      <w:r>
        <w:rPr/>
        <w:t>年</w:t>
      </w:r>
      <w:r>
        <w:rPr/>
        <w:t>9</w:t>
      </w:r>
      <w:r>
        <w:rPr/>
        <w:t>月</w:t>
      </w:r>
      <w:r>
        <w:rPr/>
        <w:t>1</w:t>
      </w:r>
      <w:r>
        <w:rPr/>
        <w:t>日，星期二，农历是七月十九。下面就开始解答听众朋友问题。</w:t>
      </w:r>
    </w:p>
    <w:p>
      <w:pPr>
        <w:pStyle w:val="Normal"/>
        <w:rPr/>
      </w:pPr>
      <w:r>
        <w:rPr/>
      </w:r>
    </w:p>
    <w:p>
      <w:pPr>
        <w:pStyle w:val="Normal"/>
        <w:rPr/>
      </w:pPr>
      <w:r>
        <w:rPr/>
        <w:t>1</w:t>
      </w:r>
      <w:r>
        <w:rPr/>
        <w:t>．</w:t>
      </w:r>
      <w:r>
        <w:rPr/>
        <w:t>Zongshu20150901</w:t>
      </w:r>
      <w:r>
        <w:rPr>
          <w:rFonts w:cs="Segoe UI Emoji" w:ascii="Segoe UI Emoji" w:hAnsi="Segoe UI Emoji"/>
        </w:rPr>
        <w:t xml:space="preserve">  </w:t>
      </w:r>
      <w:r>
        <w:rPr/>
        <w:t>00:37</w:t>
      </w:r>
      <w:r>
        <w:rPr>
          <w:rFonts w:cs="Segoe UI Emoji" w:ascii="Segoe UI Emoji" w:hAnsi="Segoe UI Emoji"/>
        </w:rPr>
        <w:t xml:space="preserve">  </w:t>
      </w:r>
      <w:r>
        <w:rPr/>
        <w:t>外环境、感情运不好；台长看过图腾后开始吃素</w:t>
      </w:r>
    </w:p>
    <w:p>
      <w:pPr>
        <w:pStyle w:val="Normal"/>
        <w:rPr/>
      </w:pPr>
      <w:r>
        <w:rPr>
          <w:b/>
          <w:bCs/>
        </w:rPr>
        <w:t>女听众：</w:t>
      </w:r>
      <w:r>
        <w:rPr/>
        <w:t>弟子给观世音菩萨妈妈请安！给师父请安！弟子所问事情的业障全部由他本人自己背。师父，您看一个</w:t>
      </w:r>
      <w:r>
        <w:rPr/>
        <w:t>1989</w:t>
      </w:r>
      <w:r>
        <w:rPr/>
        <w:t>年的蛇，看看他的运程。</w:t>
      </w:r>
    </w:p>
    <w:p>
      <w:pPr>
        <w:pStyle w:val="Normal"/>
        <w:rPr/>
      </w:pPr>
      <w:r>
        <w:rPr>
          <w:b/>
          <w:bCs/>
        </w:rPr>
        <w:t>台长答：</w:t>
      </w:r>
      <w:r>
        <w:rPr/>
        <w:t>不好，运程非常不好，很倒霉。身上是黑的，他自己本身很努力，但是外环境非常不好（是这样的）而且这个人还不会做人，他因为不大愿意跟人家多讲话、多聊天，所以他就是不讨人喜欢了（是这样的，他脾气很倔）“脾气很倔”，就被人家排挤（是的。师父您讲讲他，他喜欢听您说，上一次您给他看了，他反复听您的录音，他感到师父讲得很深奥。听了几次以后就吃全素了，他说他不敢再吃荤了）你看见了吗？他是男孩女孩？（男孩。师父，上一次您给他看的时候说他念经的质量不好，他就吓得吃全素了）呵呵，其实这个孩子人品还是不错的，叫他以后多念一点解结咒、心经，他的运程会转好的，他的运程是以后好，现在不行，以后会越来越好（他现在很不想干这个工作）不想干么，你叫他要骑着马找马比较好啊，你现在这里马都没有，你这匹马又卖掉了，你就走路吧，对不对啊？你要骑着马找马的啊（是的。师父，他想做生意能行吗？）“他想做生意”，我看他行不行，我看看啊……他要找到一个好伙伴才能做生意，他一个人不行的（哦。他想回家跟我一起做生意，我的孩子）他跟你做蛮好的啊，无所谓的，他跟你一起做不是蛮好的？（哦。他不喜欢上班的，他感觉到他现在念经，现在的单位对他吃素、念经……）有点意见（对）那没关系，其实像这种孩子这么善良，应该保持他的善良，我觉得你应该支持他，让他回家跟你一起做点小生意也好（我是要支持他，师父。我是这样想的，我们不贪，不那么贪了，不要那个名了）对啊，有什么意思啊？唉，我不是说吗，“长城犹在，始皇何去？”秦始皇到哪里去了？长城还在呢，对不对啊？（是的，师父。上一次您给他看了也没说多少，但是他把这段录音剪下来了，反复地听，他说师父讲得太好了，他喜欢听师父讲讲他。因为师父看他念经的质量不好，小房子的质量也不好，他就吓得吃全素了）这孩子以后会很好的（哦。师父，您再看一下他婚姻，他现在和一个</w:t>
      </w:r>
      <w:r>
        <w:rPr/>
        <w:t>1985</w:t>
      </w:r>
      <w:r>
        <w:rPr/>
        <w:t>年牛的女孩还可以吗？他现在帮助这个女孩念经，但是这个女孩子一会这样，一会那样的，好像不稳定似的。我们又怕她不学佛念经，度不了她，有点害怕，我们就是想度她学佛念经，以后要是能够行的话……请师父给看一下）他现在有没有女朋友？（他没有）他感情运不是太好，叫他每天念</w:t>
      </w:r>
      <w:r>
        <w:rPr/>
        <w:t>49</w:t>
      </w:r>
      <w:r>
        <w:rPr/>
        <w:t>遍大吉祥天女神咒，叫他求观世音菩萨，还有叫他网上不好的东西不要看。然后慢慢就会好起来了（听了师父的录音他知道了，他说：“不努力地去追求，还是帮着她念经，如果要是前世的……该他的就帮她念念经，如果要是缘分能行的话，通过念经能度了她是最好了。”他怕以后不念经和她成起来也……）那当然，多得很呢，学心灵法门的女孩子挺好的，你去帮他在佛友当中找一个也可以的，只要他是单身有什么不可以啊？（是的）不要着急（您还能看一下他现在念经的质量吗？）好很多了（师父，我还告诉您一个好消息，您上一次给他看了说他脑子散乱，他连着几天头疼，头疼了几天以后，他自己感觉这是师父帮他消业了，然后他就吃素了，他自己感觉念经精力就集中了，他说他什么也不再想了）现在知道了吗？（感恩师父！）好好努力，好了。</w:t>
      </w:r>
    </w:p>
    <w:p>
      <w:pPr>
        <w:pStyle w:val="Normal"/>
        <w:rPr/>
      </w:pPr>
      <w:r>
        <w:rPr/>
      </w:r>
    </w:p>
    <w:p>
      <w:pPr>
        <w:pStyle w:val="Normal"/>
        <w:rPr/>
      </w:pPr>
      <w:r>
        <w:rPr/>
        <w:t>Zongshu20150901</w:t>
      </w:r>
      <w:r>
        <w:rPr>
          <w:rFonts w:cs="Segoe UI Emoji" w:ascii="Segoe UI Emoji" w:hAnsi="Segoe UI Emoji"/>
        </w:rPr>
        <w:t xml:space="preserve">  </w:t>
      </w:r>
      <w:r>
        <w:rPr/>
        <w:t>08:00</w:t>
      </w:r>
      <w:r>
        <w:rPr>
          <w:rFonts w:cs="Segoe UI Emoji" w:ascii="Segoe UI Emoji" w:hAnsi="Segoe UI Emoji"/>
        </w:rPr>
        <w:t xml:space="preserve">  </w:t>
      </w:r>
      <w:r>
        <w:rPr/>
        <w:t>看业障</w:t>
      </w:r>
    </w:p>
    <w:p>
      <w:pPr>
        <w:pStyle w:val="Normal"/>
        <w:rPr/>
      </w:pPr>
      <w:r>
        <w:rPr>
          <w:b/>
          <w:bCs/>
        </w:rPr>
        <w:t>女听众：</w:t>
      </w:r>
      <w:r>
        <w:rPr/>
        <w:t>师父，您还可以看一个</w:t>
      </w:r>
      <w:r>
        <w:rPr/>
        <w:t>1988</w:t>
      </w:r>
      <w:r>
        <w:rPr/>
        <w:t>年的身上的业障吗？属龙的，男孩。</w:t>
      </w:r>
    </w:p>
    <w:p>
      <w:pPr>
        <w:pStyle w:val="Normal"/>
        <w:rPr/>
      </w:pPr>
      <w:r>
        <w:rPr>
          <w:b/>
          <w:bCs/>
        </w:rPr>
        <w:t>台长答：</w:t>
      </w:r>
      <w:r>
        <w:rPr/>
        <w:t>25%</w:t>
      </w:r>
      <w:r>
        <w:rPr/>
        <w:t>（他还要念多少小房子？）小房子有得念了，慢慢地念吧，还要念</w:t>
      </w:r>
      <w:r>
        <w:rPr/>
        <w:t>900</w:t>
      </w:r>
      <w:r>
        <w:rPr/>
        <w:t>张（师父，这个大龙是什么颜色的？）大龙是偏深色的。好了，不能再讲了（感恩师父！您要保重身体）再见。</w:t>
      </w:r>
    </w:p>
    <w:p>
      <w:pPr>
        <w:pStyle w:val="Normal"/>
        <w:rPr/>
      </w:pPr>
      <w:r>
        <w:rPr/>
      </w:r>
    </w:p>
    <w:p>
      <w:pPr>
        <w:pStyle w:val="Normal"/>
        <w:rPr/>
      </w:pPr>
      <w:r>
        <w:rPr/>
        <w:t>2</w:t>
      </w:r>
      <w:r>
        <w:rPr/>
        <w:t>．</w:t>
      </w:r>
      <w:r>
        <w:rPr/>
        <w:t>Zongshu20150901</w:t>
      </w:r>
      <w:r>
        <w:rPr>
          <w:rFonts w:cs="Segoe UI Emoji" w:ascii="Segoe UI Emoji" w:hAnsi="Segoe UI Emoji"/>
        </w:rPr>
        <w:t xml:space="preserve">  </w:t>
      </w:r>
      <w:r>
        <w:rPr/>
        <w:t>08:58</w:t>
      </w:r>
      <w:r>
        <w:rPr>
          <w:rFonts w:cs="Segoe UI Emoji" w:ascii="Segoe UI Emoji" w:hAnsi="Segoe UI Emoji"/>
        </w:rPr>
        <w:t xml:space="preserve">  </w:t>
      </w:r>
      <w:r>
        <w:rPr/>
        <w:t>心脏不好、血压高、脾气大、掉头发等问题的原因及处理</w:t>
      </w:r>
    </w:p>
    <w:p>
      <w:pPr>
        <w:pStyle w:val="Normal"/>
        <w:rPr/>
      </w:pPr>
      <w:r>
        <w:rPr>
          <w:b/>
          <w:bCs/>
        </w:rPr>
        <w:t>女听众：</w:t>
      </w:r>
      <w:r>
        <w:rPr/>
        <w:t>师父，弟子给您请安！我想让您帮我看一下</w:t>
      </w:r>
      <w:r>
        <w:rPr/>
        <w:t>1962</w:t>
      </w:r>
      <w:r>
        <w:rPr/>
        <w:t>年的老虎，我父亲。我想问问他身上有没有要经者，业障还有多少？</w:t>
      </w:r>
    </w:p>
    <w:p>
      <w:pPr>
        <w:pStyle w:val="Normal"/>
        <w:rPr/>
      </w:pPr>
      <w:r>
        <w:rPr>
          <w:b/>
          <w:bCs/>
        </w:rPr>
        <w:t>台长答：</w:t>
      </w:r>
      <w:r>
        <w:rPr/>
        <w:t>哎哟，有要经者，有业障（要经者要多少小房子？）身体不好，心脏……血压高，脾气很大（是是是）一看就看出来了，小房子叫他先念</w:t>
      </w:r>
      <w:r>
        <w:rPr/>
        <w:t>49</w:t>
      </w:r>
      <w:r>
        <w:rPr/>
        <w:t>张（好。他现在已经吃全素了，每个星期念</w:t>
      </w:r>
      <w:r>
        <w:rPr/>
        <w:t>5</w:t>
      </w:r>
      <w:r>
        <w:rPr/>
        <w:t>张小房子。我想问问他头发脱得很厉害，是不是也有要经者？要经者在什么位置？）他其实脱头发是内分泌失调，内分泌失调，那是过去晚上睡眠不好（对对对）睡得太晚，睡不好，经常醒，晚上爬起来小便太多，因为他的前列腺有问题，明白了吗？（对对对，有一点。他腿总痒）对啊，经念得好的话，慢慢这些都会调整好的。腿总痒就是内分泌、血液问题啊，明白了吗？（明白。那他念经的质量还可以吗？）念得还可以，要经的人太多，要经的人在边上等着抢了，几个剃光头的小鬼在边上抢着呢（哦，那我们念经前应该怎么跟菩萨讲？）说一共念多少张（行）慢慢地还债（</w:t>
      </w:r>
      <w:r>
        <w:rPr/>
        <w:t>Ok</w:t>
      </w:r>
      <w:r>
        <w:rPr/>
        <w:t>。您刚才说让他先念一个</w:t>
      </w:r>
      <w:r>
        <w:rPr/>
        <w:t>49</w:t>
      </w:r>
      <w:r>
        <w:rPr/>
        <w:t>张是吧？）接下去呢？接下去你怎么不说了？</w:t>
      </w:r>
      <w:r>
        <w:rPr/>
        <w:t>21</w:t>
      </w:r>
      <w:r>
        <w:rPr/>
        <w:t>张一拨不停地念，有得念了（好，没问题。师父，看一下他业障还剩多少？）还剩</w:t>
      </w:r>
      <w:r>
        <w:rPr/>
        <w:t>42%</w:t>
      </w:r>
      <w:r>
        <w:rPr/>
        <w:t>，很大的业障（好，让他多念经）</w:t>
      </w:r>
    </w:p>
    <w:p>
      <w:pPr>
        <w:pStyle w:val="Normal"/>
        <w:rPr/>
      </w:pPr>
      <w:r>
        <w:rPr/>
      </w:r>
    </w:p>
    <w:p>
      <w:pPr>
        <w:pStyle w:val="Normal"/>
        <w:rPr/>
      </w:pPr>
      <w:r>
        <w:rPr/>
        <w:t>Zongshu20150901</w:t>
      </w:r>
      <w:r>
        <w:rPr>
          <w:rFonts w:cs="Segoe UI Emoji" w:ascii="Segoe UI Emoji" w:hAnsi="Segoe UI Emoji"/>
        </w:rPr>
        <w:t xml:space="preserve">  </w:t>
      </w:r>
      <w:r>
        <w:rPr/>
        <w:t>11:42</w:t>
      </w:r>
      <w:r>
        <w:rPr>
          <w:rFonts w:cs="Segoe UI Emoji" w:ascii="Segoe UI Emoji" w:hAnsi="Segoe UI Emoji"/>
        </w:rPr>
        <w:t xml:space="preserve">  </w:t>
      </w:r>
      <w:r>
        <w:rPr/>
        <w:t>问灵性、业障</w:t>
      </w:r>
    </w:p>
    <w:p>
      <w:pPr>
        <w:pStyle w:val="Normal"/>
        <w:rPr/>
      </w:pPr>
      <w:r>
        <w:rPr>
          <w:b/>
          <w:bCs/>
        </w:rPr>
        <w:t>女听众：</w:t>
      </w:r>
      <w:r>
        <w:rPr/>
        <w:t>师父，我想让您帮忙再看一个</w:t>
      </w:r>
      <w:r>
        <w:rPr/>
        <w:t>1960</w:t>
      </w:r>
      <w:r>
        <w:rPr/>
        <w:t>年的老鼠，女的，我母亲，看看她的业障还有多少？需要多少张小房子？</w:t>
      </w:r>
    </w:p>
    <w:p>
      <w:pPr>
        <w:pStyle w:val="Normal"/>
        <w:rPr/>
      </w:pPr>
      <w:r>
        <w:rPr>
          <w:b/>
          <w:bCs/>
        </w:rPr>
        <w:t>台长答：</w:t>
      </w:r>
      <w:r>
        <w:rPr/>
        <w:t>有个尖鼻子的男的在她身上（需要多少张小房子？）</w:t>
      </w:r>
      <w:r>
        <w:rPr/>
        <w:t>78</w:t>
      </w:r>
      <w:r>
        <w:rPr/>
        <w:t>张（好。业障还有多少？）</w:t>
      </w:r>
      <w:r>
        <w:rPr/>
        <w:t>32%</w:t>
      </w:r>
      <w:r>
        <w:rPr/>
        <w:t>（好，感恩师父！）再见（好，师父再见）</w:t>
      </w:r>
    </w:p>
    <w:p>
      <w:pPr>
        <w:pStyle w:val="Normal"/>
        <w:rPr/>
      </w:pPr>
      <w:r>
        <w:rPr/>
      </w:r>
    </w:p>
    <w:p>
      <w:pPr>
        <w:pStyle w:val="Normal"/>
        <w:rPr/>
      </w:pPr>
      <w:r>
        <w:rPr/>
        <w:t>3</w:t>
      </w:r>
      <w:r>
        <w:rPr/>
        <w:t>．</w:t>
      </w:r>
      <w:r>
        <w:rPr/>
        <w:t>Zongshu20150901</w:t>
      </w:r>
      <w:r>
        <w:rPr>
          <w:rFonts w:cs="Segoe UI Emoji" w:ascii="Segoe UI Emoji" w:hAnsi="Segoe UI Emoji"/>
        </w:rPr>
        <w:t xml:space="preserve">  </w:t>
      </w:r>
      <w:r>
        <w:rPr/>
        <w:t>12:30</w:t>
      </w:r>
      <w:r>
        <w:rPr>
          <w:rFonts w:cs="Segoe UI Emoji" w:ascii="Segoe UI Emoji" w:hAnsi="Segoe UI Emoji"/>
        </w:rPr>
        <w:t xml:space="preserve">  </w:t>
      </w:r>
      <w:r>
        <w:rPr/>
        <w:t>腿、眼睛、腰不好，魂魄不齐</w:t>
      </w:r>
    </w:p>
    <w:p>
      <w:pPr>
        <w:pStyle w:val="Normal"/>
        <w:rPr/>
      </w:pPr>
      <w:r>
        <w:rPr>
          <w:b/>
          <w:bCs/>
        </w:rPr>
        <w:t>女听众：</w:t>
      </w:r>
      <w:r>
        <w:rPr/>
        <w:t>师父您好！麻烦师父帮我看一下，我是</w:t>
      </w:r>
      <w:r>
        <w:rPr/>
        <w:t>1993</w:t>
      </w:r>
      <w:r>
        <w:rPr/>
        <w:t>年属鸡的，我自己的业障我自己背，不让师父背。请师父帮我看一下我身上灵性走了吗？</w:t>
      </w:r>
    </w:p>
    <w:p>
      <w:pPr>
        <w:pStyle w:val="Normal"/>
        <w:rPr/>
      </w:pPr>
      <w:r>
        <w:rPr>
          <w:b/>
          <w:bCs/>
        </w:rPr>
        <w:t>台长答：</w:t>
      </w:r>
      <w:r>
        <w:rPr/>
        <w:t>小姑娘，你的腿上有一点点业障（对，腿不好）所以你的腿很不舒服的（对）这是一个，第二个，自己要当心，一个眼睛不好（对，我眼睛不好，容易干）还有就是腰要当心（对。师父您看我魂魄齐吗？我这记性可差了）呵呵，不齐（师父，我需要多少张小房子啊？）</w:t>
      </w:r>
      <w:r>
        <w:rPr/>
        <w:t>69</w:t>
      </w:r>
      <w:r>
        <w:rPr/>
        <w:t>张（行。感恩师父！）</w:t>
      </w:r>
    </w:p>
    <w:p>
      <w:pPr>
        <w:pStyle w:val="Normal"/>
        <w:rPr/>
      </w:pPr>
      <w:r>
        <w:rPr/>
      </w:r>
    </w:p>
    <w:p>
      <w:pPr>
        <w:pStyle w:val="Normal"/>
        <w:rPr/>
      </w:pPr>
      <w:r>
        <w:rPr/>
        <w:t>Zongshu20150901</w:t>
      </w:r>
      <w:r>
        <w:rPr>
          <w:rFonts w:cs="Segoe UI Emoji" w:ascii="Segoe UI Emoji" w:hAnsi="Segoe UI Emoji"/>
        </w:rPr>
        <w:t xml:space="preserve">  </w:t>
      </w:r>
      <w:r>
        <w:rPr/>
        <w:t>14:24</w:t>
      </w:r>
      <w:r>
        <w:rPr>
          <w:rFonts w:cs="Segoe UI Emoji" w:ascii="Segoe UI Emoji" w:hAnsi="Segoe UI Emoji"/>
        </w:rPr>
        <w:t xml:space="preserve">  </w:t>
      </w:r>
      <w:r>
        <w:rPr/>
        <w:t>台长对一位演员的开示</w:t>
      </w:r>
    </w:p>
    <w:p>
      <w:pPr>
        <w:pStyle w:val="Normal"/>
        <w:rPr/>
      </w:pPr>
      <w:r>
        <w:rPr>
          <w:b/>
          <w:bCs/>
        </w:rPr>
        <w:t>女听众：</w:t>
      </w:r>
      <w:r>
        <w:rPr/>
        <w:t>师父，我以前做了一个梦，梦见我在一个大剧场里走向舞台，大幕一拉，台下全是我的粉丝喊我的名字，拍照。这时候师父从侧幕走上台了，然后台下的人全都定住了，周围的一切都定格了。师父您对我说：“你以后会一炮走红。”还跟我说了几个词，我记不太清楚是什么词了。师父您看我有这个缘分吗？</w:t>
      </w:r>
    </w:p>
    <w:p>
      <w:pPr>
        <w:pStyle w:val="Normal"/>
        <w:rPr/>
      </w:pPr>
      <w:r>
        <w:rPr>
          <w:b/>
          <w:bCs/>
        </w:rPr>
        <w:t>台长答：</w:t>
      </w:r>
      <w:r>
        <w:rPr/>
        <w:t>修心靠自己，修心靠个人，不是说人家说……你自己定得下心来（师父，您看我的事业怎么样？我妈我爸陪我在横店这边找工作）这些东西不是这么简单的，做人啊，做什么事情首先要远离颠倒梦想，第二个要尽自己的全力去维持……（您看我是在横店工作好还是回北京工作好？我是演员）知道，看到了，个子不高，人长得挺漂亮的（呵呵，对，个子不高）我都看到了，傻姑娘，你好好地念经，多开智慧啊，因为你做演员很危险的，会有很多人来骗你啊。你知道吗？再有经验的演员也斗不过社会上那种形形色色的人啊，你听得懂吗？（嗯，我听得懂）你要学会保护自己啊，明白吗？（师父，您放心吧，我一定不会被娱乐圈所污染，我妈我爸都在这边陪我。我总梦见度那些明星，有时候带他们去开法会）说明你以后至少是明星呀（师父您也在梦里说我会一炮走红，还说我赚一百七十万，说跟海清拍戏。然后我都拿来做功德，助缘师父法会）呵呵，傻姑娘，你先好好地努力，事业上要精益求精，做人要好，要善良，明白了吗？（嗯）你好好地做观世音菩萨的弟子，不要被污染（不会的，师父）台长刚刚给你看图腾的时候，看到你还会唱歌（嗯，我还会跳舞，以前学跳舞的）呵呵，好了，傻姑娘，还有什么问题？（师父您看我什么时候能有戏拍？）呵呵，你这时候看“我什么时候有戏唱”呵呵，水到渠成，傻姑娘，你还没毕业吧？（我今年刚毕业，我妈我爸就陪我来这边拍戏）有戏拍的，你一个个来的，不会那么快的，明白了吗？（哦）你好好念经，你把这个愿望告诉观世音菩萨，菩萨就会帮你了（是，我天天跟菩萨发愿，我说我最大愿望就是让更多人知道心灵法门，度更多的人，帮助更多的人……）不要着急，慢慢来的（嗯）等到以后戏拍得大了，坏人就越来越多了，你就越来越麻烦了。现在把自己纯洁的基础打好，听得懂吗？台长爷爷相信你。好了，乖一点啊（师父，我在这边就行，是吧？在横店）我看看……再待一段时间吧，时间不要太长，好吗？（好）记住了，无所谓的，把世界上什么事情都看成无所谓，你就不会执著了。你平时自己老老实实、规规矩矩的话，不会有什么烦恼的。等到你有名了，以后烦恼也会很多。你知道有多少明星不就自杀了、忧郁症了，你看得还少啊？！所以有时候随遇而安，小一点人家不会来找你麻烦的，等到你做得大了，麻烦就多了。不要这么要名要利的，随缘，一切随缘，听得懂吗？（是，我也不要名不要利，就想像您弘法度人）呵呵，记住了，你只要好好度人就可以了，好吧？乖孩子哦（师父，有个剧组想让我跟组，可以吗？今天有一个戏）跟组干什么的？有戏演吗？（就是跟几个月，跟着剧组，缺什么就干什么，如果有什么活，平时就干点儿，就跟几个月。那个戏叫《传奇大亨》）我就告诉你，你给我记住了，你现在先暂时比较稳定一点。我觉得像你这个孩子以后从老师方面多学，一边拍点戏，一边做做老师，以后不要整天拍戏，明白吗？因为一天到晚拍戏的人家庭不会好的（师父，以后我就想当导演或者就拍点佛教题材的，拍观世音菩萨的电影什么的）好了，一点点来吧，刚刚毕业，小丫头，好吧？随缘，一切随缘，把自己心安顿好就好了（感恩师父！）</w:t>
      </w:r>
    </w:p>
    <w:p>
      <w:pPr>
        <w:pStyle w:val="Normal"/>
        <w:rPr/>
      </w:pPr>
      <w:r>
        <w:rPr/>
      </w:r>
    </w:p>
    <w:p>
      <w:pPr>
        <w:pStyle w:val="Normal"/>
        <w:rPr/>
      </w:pPr>
      <w:r>
        <w:rPr/>
        <w:t>Zongshu20150901</w:t>
      </w:r>
      <w:r>
        <w:rPr>
          <w:rFonts w:cs="Segoe UI Emoji" w:ascii="Segoe UI Emoji" w:hAnsi="Segoe UI Emoji"/>
        </w:rPr>
        <w:t xml:space="preserve">  </w:t>
      </w:r>
      <w:r>
        <w:rPr/>
        <w:t>23:06</w:t>
      </w:r>
      <w:r>
        <w:rPr>
          <w:rFonts w:cs="Segoe UI Emoji" w:ascii="Segoe UI Emoji" w:hAnsi="Segoe UI Emoji"/>
        </w:rPr>
        <w:t xml:space="preserve">  </w:t>
      </w:r>
      <w:r>
        <w:rPr/>
        <w:t>看命根中有没有孩子</w:t>
      </w:r>
    </w:p>
    <w:p>
      <w:pPr>
        <w:pStyle w:val="Normal"/>
        <w:rPr/>
      </w:pPr>
      <w:r>
        <w:rPr>
          <w:b/>
          <w:bCs/>
        </w:rPr>
        <w:t>女听众：</w:t>
      </w:r>
      <w:r>
        <w:rPr/>
        <w:t>师父，麻烦再帮同修看一下，她是</w:t>
      </w:r>
      <w:r>
        <w:rPr/>
        <w:t>1985</w:t>
      </w:r>
      <w:r>
        <w:rPr/>
        <w:t>年属牛的，您看她命根中还有孩子吗？女的，结婚七八年没怀孕。</w:t>
      </w:r>
    </w:p>
    <w:p>
      <w:pPr>
        <w:pStyle w:val="Normal"/>
        <w:rPr/>
      </w:pPr>
      <w:r>
        <w:rPr>
          <w:b/>
          <w:bCs/>
        </w:rPr>
        <w:t>台长答：</w:t>
      </w:r>
      <w:r>
        <w:rPr/>
        <w:t>有，还应该有个女儿呢。她脾气不好（对，脾气不太好）倔得不得了（对对对，太对了）而且活的海鲜过去吃得太多了（对对，虾什么的）好了，不能再讲了（感恩师父，感恩观世音菩萨）再见（我一定好好修，师父再见，您保重身体）</w:t>
      </w:r>
    </w:p>
    <w:p>
      <w:pPr>
        <w:pStyle w:val="Normal"/>
        <w:rPr/>
      </w:pPr>
      <w:r>
        <w:rPr/>
      </w:r>
    </w:p>
    <w:p>
      <w:pPr>
        <w:pStyle w:val="Normal"/>
        <w:rPr/>
      </w:pPr>
      <w:r>
        <w:rPr/>
        <w:t>4</w:t>
      </w:r>
      <w:r>
        <w:rPr/>
        <w:t>．</w:t>
      </w:r>
      <w:r>
        <w:rPr/>
        <w:t>Zongshu20150901</w:t>
      </w:r>
      <w:r>
        <w:rPr>
          <w:rFonts w:cs="Segoe UI Emoji" w:ascii="Segoe UI Emoji" w:hAnsi="Segoe UI Emoji"/>
        </w:rPr>
        <w:t xml:space="preserve">  </w:t>
      </w:r>
      <w:r>
        <w:rPr/>
        <w:t>24:00</w:t>
      </w:r>
      <w:r>
        <w:rPr>
          <w:rFonts w:cs="Segoe UI Emoji" w:ascii="Segoe UI Emoji" w:hAnsi="Segoe UI Emoji"/>
        </w:rPr>
        <w:t xml:space="preserve">  </w:t>
      </w:r>
      <w:r>
        <w:rPr/>
        <w:t>内分泌失调、睡眠不好、喉咙痛</w:t>
      </w:r>
    </w:p>
    <w:p>
      <w:pPr>
        <w:pStyle w:val="Normal"/>
        <w:rPr/>
      </w:pPr>
      <w:r>
        <w:rPr>
          <w:b/>
          <w:bCs/>
        </w:rPr>
        <w:t>女听众：</w:t>
      </w:r>
      <w:r>
        <w:rPr/>
        <w:t>师父您好！麻烦师父看一个</w:t>
      </w:r>
      <w:r>
        <w:rPr/>
        <w:t>1969</w:t>
      </w:r>
      <w:r>
        <w:rPr/>
        <w:t>年属鸡的，看身体，我的胳膊到现在还没好。</w:t>
      </w:r>
    </w:p>
    <w:p>
      <w:pPr>
        <w:pStyle w:val="Normal"/>
        <w:rPr/>
      </w:pPr>
      <w:r>
        <w:rPr>
          <w:b/>
          <w:bCs/>
        </w:rPr>
        <w:t>台长答：</w:t>
      </w:r>
      <w:r>
        <w:rPr/>
        <w:t>身体很差，内分泌失调，睡眠不好，还有脖子这里痛，喉咙，咽喉（对，有一点）咳嗽。还有腰不好，腿关节也不好；还有就是小便不好，泌尿系统不好（有没有要经者？）有（多少小房子？）</w:t>
      </w:r>
      <w:r>
        <w:rPr/>
        <w:t>69</w:t>
      </w:r>
      <w:r>
        <w:rPr/>
        <w:t>张（师父，看看我的业障有多少？）业障</w:t>
      </w:r>
      <w:r>
        <w:rPr/>
        <w:t>23%</w:t>
      </w:r>
      <w:r>
        <w:rPr/>
        <w:t>（我的图腾是什么颜色的？）偏深色的（看看我们家有没有要经者？）有要经者，我刚刚叫你念的经文，你拿出</w:t>
      </w:r>
      <w:r>
        <w:rPr/>
        <w:t>17</w:t>
      </w:r>
      <w:r>
        <w:rPr/>
        <w:t>张来给家里房子的要经者（好的。再看看我家的佛台，可以吧？）佛台还可以。</w:t>
      </w:r>
    </w:p>
    <w:p>
      <w:pPr>
        <w:pStyle w:val="Normal"/>
        <w:rPr/>
      </w:pPr>
      <w:r>
        <w:rPr/>
      </w:r>
    </w:p>
    <w:p>
      <w:pPr>
        <w:pStyle w:val="Normal"/>
        <w:rPr/>
      </w:pPr>
      <w:r>
        <w:rPr/>
        <w:t>Zongshu20150901</w:t>
      </w:r>
      <w:r>
        <w:rPr>
          <w:rFonts w:cs="Segoe UI Emoji" w:ascii="Segoe UI Emoji" w:hAnsi="Segoe UI Emoji"/>
        </w:rPr>
        <w:t xml:space="preserve">  </w:t>
      </w:r>
      <w:r>
        <w:rPr/>
        <w:t>26:54</w:t>
      </w:r>
      <w:r>
        <w:rPr>
          <w:rFonts w:cs="Segoe UI Emoji" w:ascii="Segoe UI Emoji" w:hAnsi="Segoe UI Emoji"/>
        </w:rPr>
        <w:t xml:space="preserve">  </w:t>
      </w:r>
      <w:r>
        <w:rPr/>
        <w:t>亡人从鬼道到阳间再到阿修罗道</w:t>
      </w:r>
    </w:p>
    <w:p>
      <w:pPr>
        <w:pStyle w:val="Normal"/>
        <w:rPr/>
      </w:pPr>
      <w:r>
        <w:rPr>
          <w:b/>
          <w:bCs/>
        </w:rPr>
        <w:t>女听众：</w:t>
      </w:r>
      <w:r>
        <w:rPr/>
        <w:t>师父，我再帮同修问一个亡人，叫张太来，男的，</w:t>
      </w:r>
      <w:r>
        <w:rPr/>
        <w:t>2014</w:t>
      </w:r>
      <w:r>
        <w:rPr/>
        <w:t>年往生的。</w:t>
      </w:r>
    </w:p>
    <w:p>
      <w:pPr>
        <w:pStyle w:val="Normal"/>
        <w:rPr/>
      </w:pPr>
      <w:r>
        <w:rPr>
          <w:b/>
          <w:bCs/>
        </w:rPr>
        <w:t>台长答：</w:t>
      </w:r>
      <w:r>
        <w:rPr/>
        <w:t>已经到阿修罗了。他是从鬼道到了阳间的天上——就是还在鬼道的比较自由的地方，然后才到阿修罗道，我看到他“三级跳”（还需要多少张小房子？）再给他</w:t>
      </w:r>
      <w:r>
        <w:rPr/>
        <w:t>86</w:t>
      </w:r>
      <w:r>
        <w:rPr/>
        <w:t>张（好的，感恩师父！）好了，再见。</w:t>
      </w:r>
    </w:p>
    <w:p>
      <w:pPr>
        <w:pStyle w:val="Normal"/>
        <w:rPr/>
      </w:pPr>
      <w:r>
        <w:rPr/>
      </w:r>
    </w:p>
    <w:p>
      <w:pPr>
        <w:pStyle w:val="Normal"/>
        <w:rPr/>
      </w:pPr>
      <w:r>
        <w:rPr/>
        <w:t>5</w:t>
      </w:r>
      <w:r>
        <w:rPr/>
        <w:t>．</w:t>
      </w:r>
      <w:r>
        <w:rPr/>
        <w:t>Zongshu20150901</w:t>
      </w:r>
      <w:r>
        <w:rPr>
          <w:rFonts w:cs="Segoe UI Emoji" w:ascii="Segoe UI Emoji" w:hAnsi="Segoe UI Emoji"/>
        </w:rPr>
        <w:t xml:space="preserve">  </w:t>
      </w:r>
      <w:r>
        <w:rPr/>
        <w:t>28:17</w:t>
      </w:r>
      <w:r>
        <w:rPr>
          <w:rFonts w:cs="Segoe UI Emoji" w:ascii="Segoe UI Emoji" w:hAnsi="Segoe UI Emoji"/>
        </w:rPr>
        <w:t xml:space="preserve">  </w:t>
      </w:r>
      <w:r>
        <w:rPr/>
        <w:t>问打胎的孩子和图腾颜色</w:t>
      </w:r>
    </w:p>
    <w:p>
      <w:pPr>
        <w:pStyle w:val="Normal"/>
        <w:rPr/>
      </w:pPr>
      <w:r>
        <w:rPr>
          <w:b/>
          <w:bCs/>
        </w:rPr>
        <w:t>女听众：</w:t>
      </w:r>
      <w:r>
        <w:rPr/>
        <w:t>师父您好！弟子向您请安。请帮我看</w:t>
      </w:r>
      <w:r>
        <w:rPr/>
        <w:t>1957</w:t>
      </w:r>
      <w:r>
        <w:rPr/>
        <w:t>年的鸡，看我打胎的孩子走了没有？</w:t>
      </w:r>
    </w:p>
    <w:p>
      <w:pPr>
        <w:pStyle w:val="Normal"/>
        <w:rPr/>
      </w:pPr>
      <w:r>
        <w:rPr>
          <w:b/>
          <w:bCs/>
        </w:rPr>
        <w:t>台长答：</w:t>
      </w:r>
      <w:r>
        <w:rPr/>
        <w:t>走掉了（感恩师父！）你要当心，你现在很胖，我看你肚子很胖啊！（是呀。师父，请问我的图腾是什么颜色？）棕色的，咖啡色的。</w:t>
      </w:r>
    </w:p>
    <w:p>
      <w:pPr>
        <w:pStyle w:val="Normal"/>
        <w:rPr/>
      </w:pPr>
      <w:r>
        <w:rPr/>
      </w:r>
    </w:p>
    <w:p>
      <w:pPr>
        <w:pStyle w:val="Normal"/>
        <w:rPr/>
      </w:pPr>
      <w:r>
        <w:rPr/>
        <w:t>Zongshu20150901</w:t>
      </w:r>
      <w:r>
        <w:rPr>
          <w:rFonts w:cs="Segoe UI Emoji" w:ascii="Segoe UI Emoji" w:hAnsi="Segoe UI Emoji"/>
        </w:rPr>
        <w:t xml:space="preserve">  </w:t>
      </w:r>
      <w:r>
        <w:rPr/>
        <w:t>29:39</w:t>
      </w:r>
      <w:r>
        <w:rPr>
          <w:rFonts w:cs="Segoe UI Emoji" w:ascii="Segoe UI Emoji" w:hAnsi="Segoe UI Emoji"/>
        </w:rPr>
        <w:t xml:space="preserve">  </w:t>
      </w:r>
      <w:r>
        <w:rPr/>
        <w:t>亡人没安置好，家里不会兴旺</w:t>
      </w:r>
    </w:p>
    <w:p>
      <w:pPr>
        <w:pStyle w:val="Normal"/>
        <w:rPr/>
      </w:pPr>
      <w:r>
        <w:rPr>
          <w:b/>
          <w:bCs/>
        </w:rPr>
        <w:t>女听众：</w:t>
      </w:r>
      <w:r>
        <w:rPr/>
        <w:t>请看一个亡人，叫何银，我妈妈，</w:t>
      </w:r>
      <w:r>
        <w:rPr/>
        <w:t>2005</w:t>
      </w:r>
      <w:r>
        <w:rPr/>
        <w:t>年往生的。</w:t>
      </w:r>
    </w:p>
    <w:p>
      <w:pPr>
        <w:pStyle w:val="Normal"/>
        <w:rPr/>
      </w:pPr>
      <w:r>
        <w:rPr>
          <w:b/>
          <w:bCs/>
        </w:rPr>
        <w:t>台长答：</w:t>
      </w:r>
      <w:r>
        <w:rPr/>
        <w:t>哎呀，走的时候瘦得不得了（对对对，她本来很胖的，走的时候瘦）哎哟，在下面（还需要多少张小房子呢？）我告诉你，你妈妈非常不好，</w:t>
      </w:r>
      <w:r>
        <w:rPr/>
        <w:t>290</w:t>
      </w:r>
      <w:r>
        <w:rPr/>
        <w:t>张。做鬼啊，做了一个很难看的，饿鬼一样的（哎哟）非常不好，所以你们家里不会好的。你们家里没有把亡人安置好，家里不会很兴旺（好的，感恩师父！）</w:t>
      </w:r>
    </w:p>
    <w:p>
      <w:pPr>
        <w:pStyle w:val="Normal"/>
        <w:rPr/>
      </w:pPr>
      <w:r>
        <w:rPr/>
      </w:r>
    </w:p>
    <w:p>
      <w:pPr>
        <w:pStyle w:val="Normal"/>
        <w:rPr/>
      </w:pPr>
      <w:r>
        <w:rPr/>
        <w:t>Zongshu20150901</w:t>
      </w:r>
      <w:r>
        <w:rPr>
          <w:rFonts w:cs="Segoe UI Emoji" w:ascii="Segoe UI Emoji" w:hAnsi="Segoe UI Emoji"/>
        </w:rPr>
        <w:t xml:space="preserve">  </w:t>
      </w:r>
      <w:r>
        <w:rPr/>
        <w:t>31:57</w:t>
      </w:r>
      <w:r>
        <w:rPr>
          <w:rFonts w:cs="Segoe UI Emoji" w:ascii="Segoe UI Emoji" w:hAnsi="Segoe UI Emoji"/>
        </w:rPr>
        <w:t xml:space="preserve">  </w:t>
      </w:r>
      <w:r>
        <w:rPr/>
        <w:t>佛台后面有卫生间，气场不好</w:t>
      </w:r>
    </w:p>
    <w:p>
      <w:pPr>
        <w:pStyle w:val="Normal"/>
        <w:rPr/>
      </w:pPr>
      <w:r>
        <w:rPr>
          <w:b/>
          <w:bCs/>
        </w:rPr>
        <w:t>女听众：</w:t>
      </w:r>
      <w:r>
        <w:rPr/>
        <w:t>可不可以看我家的佛台怎么样呢？</w:t>
      </w:r>
    </w:p>
    <w:p>
      <w:pPr>
        <w:pStyle w:val="Normal"/>
        <w:rPr/>
      </w:pPr>
      <w:r>
        <w:rPr>
          <w:b/>
          <w:bCs/>
        </w:rPr>
        <w:t>台长答：</w:t>
      </w:r>
      <w:r>
        <w:rPr/>
        <w:t>佛台阴气比较重（怎么讲呢？）你有一边……把卫生间门关起来啊（对对对）靠着卫生间的对面，门老开着（卫生间有关啊）要经常关，气场不好啊（没有，那个卫生间是在佛台后面，靠近厨房那边，有关的）对，“有关”没用，因为佛台后面不干净（哦，那么我要移佛台？）对，移佛台，佛台不能在卫生间的后面的（它不是正后面）知道，它不管的，你要知道这个气场，菩萨看出来的墙壁就像一张薄薄的纸，明白了吗？（明白明白。那如果我要将佛台移去我左手边，左手边有一个窗口，但是那边我有晒衣服的，那个位置可以吗？）可以，没关系的（哦，这样子。感恩师父，您保重！）再见。</w:t>
      </w:r>
    </w:p>
    <w:p>
      <w:pPr>
        <w:pStyle w:val="Normal"/>
        <w:rPr/>
      </w:pPr>
      <w:r>
        <w:rPr/>
      </w:r>
    </w:p>
    <w:p>
      <w:pPr>
        <w:pStyle w:val="Normal"/>
        <w:rPr/>
      </w:pPr>
      <w:r>
        <w:rPr/>
        <w:t>6</w:t>
      </w:r>
      <w:r>
        <w:rPr/>
        <w:t>．</w:t>
      </w:r>
      <w:r>
        <w:rPr/>
        <w:t>Zongshu20150901</w:t>
      </w:r>
      <w:r>
        <w:rPr>
          <w:rFonts w:cs="Segoe UI Emoji" w:ascii="Segoe UI Emoji" w:hAnsi="Segoe UI Emoji"/>
        </w:rPr>
        <w:t xml:space="preserve">  </w:t>
      </w:r>
      <w:r>
        <w:rPr/>
        <w:t>35:24</w:t>
      </w:r>
      <w:r>
        <w:rPr>
          <w:rFonts w:cs="Segoe UI Emoji" w:ascii="Segoe UI Emoji" w:hAnsi="Segoe UI Emoji"/>
        </w:rPr>
        <w:t xml:space="preserve">  </w:t>
      </w:r>
      <w:r>
        <w:rPr/>
        <w:t>前世陷害人且今世杀业重导致白癜风；体虚，腰、背、颈椎都不好</w:t>
      </w:r>
    </w:p>
    <w:p>
      <w:pPr>
        <w:pStyle w:val="Normal"/>
        <w:rPr/>
      </w:pPr>
      <w:r>
        <w:rPr>
          <w:b/>
          <w:bCs/>
        </w:rPr>
        <w:t>女听众：</w:t>
      </w:r>
      <w:r>
        <w:rPr/>
        <w:t>给师父请安！师父，您辛苦了！今天我帮他们问的所有业障由本人自己承担。麻烦师父看一个</w:t>
      </w:r>
      <w:r>
        <w:rPr/>
        <w:t>1951</w:t>
      </w:r>
      <w:r>
        <w:rPr/>
        <w:t>年属兔的，女的，看她身上有没有灵性？业障多少？</w:t>
      </w:r>
    </w:p>
    <w:p>
      <w:pPr>
        <w:pStyle w:val="Normal"/>
        <w:rPr/>
      </w:pPr>
      <w:r>
        <w:rPr>
          <w:b/>
          <w:bCs/>
        </w:rPr>
        <w:t>台长答：</w:t>
      </w:r>
      <w:r>
        <w:rPr/>
        <w:t>身上有灵性（多少张小房子？）一个女的，</w:t>
      </w:r>
      <w:r>
        <w:rPr/>
        <w:t>27</w:t>
      </w:r>
      <w:r>
        <w:rPr/>
        <w:t>张，两根眉毛竖起来的，后面翘起来的（业障多少？）</w:t>
      </w:r>
      <w:r>
        <w:rPr/>
        <w:t>24%</w:t>
      </w:r>
      <w:r>
        <w:rPr/>
        <w:t>（她的身体怎么样？）身体不好，很虚弱，背不好，颈椎不好，腰不好，听得懂吗？（还有，她有白癜风，就是现在那个白斑都到脸上了，额头上很多，这个是不是业障？）业障。我看看，这个是两种：她的前世曾经陷害过别人，这是第一个；第二个今世杀业很重，所以当场就给她颜色看了，在脸上就呈现出来了（她这个要许愿念多少张小房子？放生多少？）</w:t>
      </w:r>
      <w:r>
        <w:rPr/>
        <w:t>590</w:t>
      </w:r>
      <w:r>
        <w:rPr/>
        <w:t>张小房子，放生</w:t>
      </w:r>
      <w:r>
        <w:rPr/>
        <w:t>2</w:t>
      </w:r>
      <w:r>
        <w:rPr/>
        <w:t>万条（好的，谢谢师父！）</w:t>
      </w:r>
    </w:p>
    <w:p>
      <w:pPr>
        <w:pStyle w:val="Normal"/>
        <w:rPr/>
      </w:pPr>
      <w:r>
        <w:rPr/>
      </w:r>
    </w:p>
    <w:p>
      <w:pPr>
        <w:pStyle w:val="Normal"/>
        <w:rPr/>
      </w:pPr>
      <w:r>
        <w:rPr/>
        <w:t>Zongshu20150901</w:t>
      </w:r>
      <w:r>
        <w:rPr>
          <w:rFonts w:cs="Segoe UI Emoji" w:ascii="Segoe UI Emoji" w:hAnsi="Segoe UI Emoji"/>
        </w:rPr>
        <w:t xml:space="preserve">  </w:t>
      </w:r>
      <w:r>
        <w:rPr/>
        <w:t>37:47</w:t>
      </w:r>
      <w:r>
        <w:rPr>
          <w:rFonts w:cs="Segoe UI Emoji" w:ascii="Segoe UI Emoji" w:hAnsi="Segoe UI Emoji"/>
        </w:rPr>
        <w:t xml:space="preserve">  </w:t>
      </w:r>
      <w:r>
        <w:rPr/>
        <w:t>体重三百多斤，内分泌失调，散灵很多</w:t>
      </w:r>
    </w:p>
    <w:p>
      <w:pPr>
        <w:pStyle w:val="Normal"/>
        <w:rPr/>
      </w:pPr>
      <w:r>
        <w:rPr>
          <w:b/>
          <w:bCs/>
        </w:rPr>
        <w:t>女听众：</w:t>
      </w:r>
      <w:r>
        <w:rPr/>
        <w:t>还有一个</w:t>
      </w:r>
      <w:r>
        <w:rPr/>
        <w:t>1996</w:t>
      </w:r>
      <w:r>
        <w:rPr/>
        <w:t>年属老鼠的，男孩，看他的图腾是什么颜色？</w:t>
      </w:r>
    </w:p>
    <w:p>
      <w:pPr>
        <w:pStyle w:val="Normal"/>
        <w:rPr/>
      </w:pPr>
      <w:r>
        <w:rPr>
          <w:b/>
          <w:bCs/>
        </w:rPr>
        <w:t>台长答：</w:t>
      </w:r>
      <w:r>
        <w:rPr/>
        <w:t>深色的（他身上有没有灵性？）没有（这个男孩饮食是正常的，但是他体重有三百多斤。麻烦师父看看什么原因？）内分泌严重失调，散灵一大堆（他这个要怎么改进呢？）鸡特别多，他过去吃的活鸡太多了（就念往生咒还是小房子？）小房子。你去问他，他身上经常有刺痛感觉的（多少张小房子？）</w:t>
      </w:r>
      <w:r>
        <w:rPr/>
        <w:t>220</w:t>
      </w:r>
      <w:r>
        <w:rPr/>
        <w:t>张（要放生多少？）</w:t>
      </w:r>
      <w:r>
        <w:rPr/>
        <w:t>8000</w:t>
      </w:r>
      <w:r>
        <w:rPr/>
        <w:t>条（谢谢师父！）</w:t>
      </w:r>
    </w:p>
    <w:p>
      <w:pPr>
        <w:pStyle w:val="Normal"/>
        <w:rPr/>
      </w:pPr>
      <w:r>
        <w:rPr/>
      </w:r>
    </w:p>
    <w:p>
      <w:pPr>
        <w:pStyle w:val="Normal"/>
        <w:rPr/>
      </w:pPr>
      <w:r>
        <w:rPr/>
        <w:t>Zongshu20150901</w:t>
      </w:r>
      <w:r>
        <w:rPr>
          <w:rFonts w:cs="Segoe UI Emoji" w:ascii="Segoe UI Emoji" w:hAnsi="Segoe UI Emoji"/>
        </w:rPr>
        <w:t xml:space="preserve">  </w:t>
      </w:r>
      <w:r>
        <w:rPr/>
        <w:t>39:30</w:t>
      </w:r>
      <w:r>
        <w:rPr>
          <w:rFonts w:cs="Segoe UI Emoji" w:ascii="Segoe UI Emoji" w:hAnsi="Segoe UI Emoji"/>
        </w:rPr>
        <w:t xml:space="preserve">  </w:t>
      </w:r>
      <w:r>
        <w:rPr/>
        <w:t>哺乳时可否念经</w:t>
      </w:r>
    </w:p>
    <w:p>
      <w:pPr>
        <w:pStyle w:val="Normal"/>
        <w:rPr/>
      </w:pPr>
      <w:r>
        <w:rPr>
          <w:b/>
          <w:bCs/>
        </w:rPr>
        <w:t>女听众：</w:t>
      </w:r>
      <w:r>
        <w:rPr/>
        <w:t>有个同修请教一下，她在给孩子喂奶的时候可不可以念经？</w:t>
      </w:r>
    </w:p>
    <w:p>
      <w:pPr>
        <w:pStyle w:val="Normal"/>
        <w:rPr/>
      </w:pPr>
      <w:r>
        <w:rPr>
          <w:b/>
          <w:bCs/>
        </w:rPr>
        <w:t>台长答：</w:t>
      </w:r>
      <w:r>
        <w:rPr/>
        <w:t>我在看，这个要问的，你以为师父都回答得出？我马上问菩萨的（好，对不起师父）开玩笑，师父能随便回答的？师父从来不乱来的，这种事情没碰到过，我只能问菩萨呀（对不起！谢谢师父）念心经吧（哦。她以前生过乙肝的，怀孕之后怕影响胎儿，怀孕两个月的时候师父给看过图腾，说没有问题。她坚持吃全素，她老公一直反对，但是她坚持。现在生了一个八斤重的男孩，是个素宝宝，而且很健康。现在她老公也不反对她吃素了，所以很法喜！谢谢菩萨！谢谢师父！）好好努力啊，好了（师父再见，您保重身体）大家想想看，生了个健康的宝宝出来，好了，都灵了，马上相信了，不灵么就不相信，这真的是……唉！</w:t>
      </w:r>
    </w:p>
    <w:p>
      <w:pPr>
        <w:pStyle w:val="Normal"/>
        <w:rPr/>
      </w:pPr>
      <w:r>
        <w:rPr/>
      </w:r>
    </w:p>
    <w:p>
      <w:pPr>
        <w:pStyle w:val="Normal"/>
        <w:rPr/>
      </w:pPr>
      <w:r>
        <w:rPr/>
        <w:t>7</w:t>
      </w:r>
      <w:r>
        <w:rPr/>
        <w:t>．</w:t>
      </w:r>
      <w:r>
        <w:rPr/>
        <w:t>Zongshu20150901</w:t>
      </w:r>
      <w:r>
        <w:rPr>
          <w:rFonts w:cs="Segoe UI Emoji" w:ascii="Segoe UI Emoji" w:hAnsi="Segoe UI Emoji"/>
        </w:rPr>
        <w:t xml:space="preserve">  </w:t>
      </w:r>
      <w:r>
        <w:rPr/>
        <w:t>41:32</w:t>
      </w:r>
      <w:r>
        <w:rPr>
          <w:rFonts w:cs="Segoe UI Emoji" w:ascii="Segoe UI Emoji" w:hAnsi="Segoe UI Emoji"/>
        </w:rPr>
        <w:t xml:space="preserve">  </w:t>
      </w:r>
      <w:r>
        <w:rPr/>
        <w:t>脑子不灵要多念心经</w:t>
      </w:r>
    </w:p>
    <w:p>
      <w:pPr>
        <w:pStyle w:val="Normal"/>
        <w:rPr/>
      </w:pPr>
      <w:r>
        <w:rPr>
          <w:b/>
          <w:bCs/>
        </w:rPr>
        <w:t>女听众：</w:t>
      </w:r>
      <w:r>
        <w:rPr/>
        <w:t>您好！卢台长，我打通了，感恩台长！感恩菩萨！先看一个</w:t>
      </w:r>
      <w:r>
        <w:rPr/>
        <w:t>1973</w:t>
      </w:r>
      <w:r>
        <w:rPr/>
        <w:t>年的牛，女的，看看她的身体状况。</w:t>
      </w:r>
    </w:p>
    <w:p>
      <w:pPr>
        <w:pStyle w:val="Normal"/>
        <w:rPr/>
      </w:pPr>
      <w:r>
        <w:rPr>
          <w:b/>
          <w:bCs/>
        </w:rPr>
        <w:t>台长答：</w:t>
      </w:r>
      <w:r>
        <w:rPr/>
        <w:t>身体不好，脑子不灵，记性一塌糊涂，有忧郁症的倾向，眼睛干，喉咙难受（有灵性吗？）有啊（要多少张小房子呢？）</w:t>
      </w:r>
      <w:r>
        <w:rPr/>
        <w:t>86</w:t>
      </w:r>
      <w:r>
        <w:rPr/>
        <w:t>张（我已经给她念了一千三百多张了）不够呀（还要</w:t>
      </w:r>
      <w:r>
        <w:rPr/>
        <w:t>86</w:t>
      </w:r>
      <w:r>
        <w:rPr/>
        <w:t>张？）你吃饭吃到今天了为什么还要吃啊？你跟我讲念了一千多张有什么用？念一千多张那是过去，你过去忧郁症啊，你现在好一点了。那不就是这些小房子起的作用吗？（台长，那些灵性总说他是活人，这有可能吗？我不太相信）我告诉你，灵性在你身上或者在她的身上，她嘴巴讲出来当然是活的了，不活的怎么在她身上啊？只不过灵性是没有肉体的，他是活的，听得懂了吗？（哦）我问你呀，你做梦看到里边的人是不是活的？（是啊）那好了，你又没看到他的肉身，那你在梦中为什么觉得他跟真的一样？那就是活的灵体，看见了吗？（那我再给她念多少张小房子？）再给她念</w:t>
      </w:r>
      <w:r>
        <w:rPr/>
        <w:t>69</w:t>
      </w:r>
      <w:r>
        <w:rPr/>
        <w:t>张。你自己每天要念心经啊，你不念心经的话你的脑子会衰退得很快，你听得懂吗？（听得懂，她每天念心经</w:t>
      </w:r>
      <w:r>
        <w:rPr/>
        <w:t>21</w:t>
      </w:r>
      <w:r>
        <w:rPr/>
        <w:t>遍）要念</w:t>
      </w:r>
      <w:r>
        <w:rPr/>
        <w:t>49</w:t>
      </w:r>
      <w:r>
        <w:rPr/>
        <w:t>遍心经，否则脑子不灵啊（哦。我放生要多少啊？）多放一点，有空就放，有条件就放，没条件就不要放了（那灵性是什么样的人呀？）晚上我叫他来找你好吗？（不用不用）你不要的话，老叫我给你看啊？（不是我本人）我刚刚已经给你看了，不要看了，你给她念掉就好了（不要看，不要看）我刚刚前面已经讲过了呀（哦）你自己好好念经啊，你的脑子不行啊，你要变老年痴呆的，听得懂吗？（哦，知道了）好了，再见。</w:t>
      </w:r>
    </w:p>
    <w:p>
      <w:pPr>
        <w:pStyle w:val="Normal"/>
        <w:rPr/>
      </w:pPr>
      <w:r>
        <w:rPr/>
      </w:r>
    </w:p>
    <w:p>
      <w:pPr>
        <w:pStyle w:val="Normal"/>
        <w:rPr/>
      </w:pPr>
      <w:r>
        <w:rPr/>
        <w:t>8</w:t>
      </w:r>
      <w:r>
        <w:rPr/>
        <w:t>．</w:t>
      </w:r>
      <w:r>
        <w:rPr/>
        <w:t>Zongshu20150901</w:t>
      </w:r>
      <w:r>
        <w:rPr>
          <w:rFonts w:cs="Segoe UI Emoji" w:ascii="Segoe UI Emoji" w:hAnsi="Segoe UI Emoji"/>
        </w:rPr>
        <w:t xml:space="preserve">  </w:t>
      </w:r>
      <w:r>
        <w:rPr/>
        <w:t>46:02</w:t>
      </w:r>
      <w:r>
        <w:rPr>
          <w:rFonts w:cs="Segoe UI Emoji" w:ascii="Segoe UI Emoji" w:hAnsi="Segoe UI Emoji"/>
        </w:rPr>
        <w:t xml:space="preserve">  </w:t>
      </w:r>
      <w:r>
        <w:rPr/>
        <w:t>看动画片惹灵性上身</w:t>
      </w:r>
    </w:p>
    <w:p>
      <w:pPr>
        <w:pStyle w:val="Normal"/>
        <w:rPr/>
      </w:pPr>
      <w:r>
        <w:rPr>
          <w:b/>
          <w:bCs/>
        </w:rPr>
        <w:t>女听众：</w:t>
      </w:r>
      <w:r>
        <w:rPr/>
        <w:t>师父，您好！弟子的业自己背，不要师父背，请菩萨见证。弟子想问自己，</w:t>
      </w:r>
      <w:r>
        <w:rPr/>
        <w:t>1978</w:t>
      </w:r>
      <w:r>
        <w:rPr/>
        <w:t>年属马的，师父有看过的，之前念过</w:t>
      </w:r>
      <w:r>
        <w:rPr/>
        <w:t>70</w:t>
      </w:r>
      <w:r>
        <w:rPr/>
        <w:t>张小房子，看看身上还有没有灵性？</w:t>
      </w:r>
    </w:p>
    <w:p>
      <w:pPr>
        <w:pStyle w:val="Normal"/>
        <w:rPr/>
      </w:pPr>
      <w:r>
        <w:rPr>
          <w:b/>
          <w:bCs/>
        </w:rPr>
        <w:t>台长答：</w:t>
      </w:r>
      <w:r>
        <w:rPr/>
        <w:t>还有（那需要多少张呢？）</w:t>
      </w:r>
      <w:r>
        <w:rPr/>
        <w:t>32</w:t>
      </w:r>
      <w:r>
        <w:rPr/>
        <w:t>张（好的。身上业障多少？）</w:t>
      </w:r>
      <w:r>
        <w:rPr/>
        <w:t>28%</w:t>
      </w:r>
      <w:r>
        <w:rPr/>
        <w:t>（还有一个可以多问吗？）讲吧（</w:t>
      </w:r>
      <w:r>
        <w:rPr/>
        <w:t>1978</w:t>
      </w:r>
      <w:r>
        <w:rPr/>
        <w:t>年属马的，女的，身上有灵性吗？）呵呵，你叫她晚上不要再看这种动画片了，已经有动画片的灵性在她身上了，一个女孩子，怪怪的（多少张小房子？）</w:t>
      </w:r>
      <w:r>
        <w:rPr/>
        <w:t>17</w:t>
      </w:r>
      <w:r>
        <w:rPr/>
        <w:t>张就可以了。你叫她不要看动画片了，因为动画片里一个女的小鬼魂在她身上啊（好的。她身上的业障多少？）</w:t>
      </w:r>
      <w:r>
        <w:rPr/>
        <w:t>24%</w:t>
      </w:r>
      <w:r>
        <w:rPr/>
        <w:t>（好的。感恩师父！保重身体）再见。</w:t>
      </w:r>
    </w:p>
    <w:p>
      <w:pPr>
        <w:pStyle w:val="Normal"/>
        <w:rPr/>
      </w:pPr>
      <w:r>
        <w:rPr/>
      </w:r>
    </w:p>
    <w:p>
      <w:pPr>
        <w:pStyle w:val="Normal"/>
        <w:rPr/>
      </w:pPr>
      <w:r>
        <w:rPr>
          <w:b/>
          <w:bCs/>
        </w:rPr>
        <w:t>台长语：</w:t>
      </w:r>
      <w:r>
        <w:rPr/>
        <w:t>听众朋友们，因为时间关系节目只能到这儿结束了，非常感谢听众朋友们收听。广告之后回到节目中来。</w:t>
      </w:r>
    </w:p>
    <w:p>
      <w:pPr>
        <w:pStyle w:val="Normal"/>
        <w:rPr/>
      </w:pPr>
      <w:r>
        <w:rPr/>
      </w:r>
    </w:p>
    <w:p>
      <w:pPr>
        <w:pStyle w:val="Heading3"/>
        <w:rPr/>
      </w:pPr>
      <w:r>
        <w:rPr/>
        <w:t>Zongshu20150903</w:t>
      </w:r>
      <w:r>
        <w:rPr/>
        <w:t>节目录音文字整理</w:t>
      </w:r>
    </w:p>
    <w:p>
      <w:pPr>
        <w:pStyle w:val="Normal"/>
        <w:rPr/>
      </w:pPr>
      <w:r>
        <w:rPr/>
      </w:r>
    </w:p>
    <w:p>
      <w:pPr>
        <w:pStyle w:val="Normal"/>
        <w:rPr/>
      </w:pPr>
      <w:r>
        <w:rPr>
          <w:b/>
          <w:bCs/>
        </w:rPr>
        <w:t>台长语：</w:t>
      </w:r>
      <w:r>
        <w:rPr/>
        <w:t>听众朋友们，欢迎大家回到我们节目中来，今天是</w:t>
      </w:r>
      <w:r>
        <w:rPr/>
        <w:t>2015</w:t>
      </w:r>
      <w:r>
        <w:rPr/>
        <w:t>年</w:t>
      </w:r>
      <w:r>
        <w:rPr/>
        <w:t>9</w:t>
      </w:r>
      <w:r>
        <w:rPr/>
        <w:t>月</w:t>
      </w:r>
      <w:r>
        <w:rPr/>
        <w:t>3</w:t>
      </w:r>
      <w:r>
        <w:rPr/>
        <w:t>日，农历是七月二十一。好，下面就开始解答听众朋友问题。</w:t>
      </w:r>
    </w:p>
    <w:p>
      <w:pPr>
        <w:pStyle w:val="Normal"/>
        <w:rPr/>
      </w:pPr>
      <w:r>
        <w:rPr/>
      </w:r>
    </w:p>
    <w:p>
      <w:pPr>
        <w:pStyle w:val="Normal"/>
        <w:rPr/>
      </w:pPr>
      <w:r>
        <w:rPr/>
        <w:t>1</w:t>
      </w:r>
      <w:r>
        <w:rPr/>
        <w:t>．</w:t>
      </w:r>
      <w:r>
        <w:rPr/>
        <w:t>Zongshu20150903</w:t>
      </w:r>
      <w:r>
        <w:rPr>
          <w:rFonts w:cs="Segoe UI Emoji" w:ascii="Segoe UI Emoji" w:hAnsi="Segoe UI Emoji"/>
        </w:rPr>
        <w:t xml:space="preserve">  </w:t>
      </w:r>
      <w:r>
        <w:rPr/>
        <w:t>00:37</w:t>
      </w:r>
      <w:r>
        <w:rPr>
          <w:rFonts w:cs="Segoe UI Emoji" w:ascii="Segoe UI Emoji" w:hAnsi="Segoe UI Emoji"/>
        </w:rPr>
        <w:t xml:space="preserve">  </w:t>
      </w:r>
      <w:r>
        <w:rPr/>
        <w:t>骨灰运送及入土的注意事项</w:t>
      </w:r>
    </w:p>
    <w:p>
      <w:pPr>
        <w:pStyle w:val="Normal"/>
        <w:rPr/>
      </w:pPr>
      <w:r>
        <w:rPr>
          <w:b/>
          <w:bCs/>
        </w:rPr>
        <w:t>女听众：</w:t>
      </w:r>
      <w:r>
        <w:rPr/>
        <w:t>卢台长您好！我想看亡人，是我父亲，他的名字叫杨张宗，半个月前</w:t>
      </w:r>
      <w:r>
        <w:rPr/>
        <w:t>8</w:t>
      </w:r>
      <w:r>
        <w:rPr/>
        <w:t>月</w:t>
      </w:r>
      <w:r>
        <w:rPr/>
        <w:t>20</w:t>
      </w:r>
      <w:r>
        <w:rPr/>
        <w:t>日过世的。</w:t>
      </w:r>
    </w:p>
    <w:p>
      <w:pPr>
        <w:pStyle w:val="Normal"/>
        <w:rPr/>
      </w:pPr>
      <w:r>
        <w:rPr>
          <w:b/>
          <w:bCs/>
        </w:rPr>
        <w:t>台长答：</w:t>
      </w:r>
      <w:r>
        <w:rPr/>
        <w:t>哦，刚走（对对）现在很好，魂魄已经飘在阿修罗了（哦。那我要怎么帮他，让他再往上走？）再给他念</w:t>
      </w:r>
      <w:r>
        <w:rPr/>
        <w:t>84</w:t>
      </w:r>
      <w:r>
        <w:rPr/>
        <w:t>张小房子（好的。因为他刚刚过世，如果我家里给他烧那个银……）锡箔（那个可以吗？）你烧还是你家里人要烧？（是我家里人。如果我妈妈他们给他烧这个，这样好吗？）你让她烧吧，没关系的。没办法，你不让烧他们会不开心的。你自己烧小房子的时候就跟观世音菩萨说“请观世音菩萨让我的谁谁谁能够收小房子”，就可以了。因为你不让他们烧……举个简单例子，有人给你几千块钱、几万块钱，但是有些人也来给你一点钱，给了你五分钱、一毛钱、两毛钱，那你也不能不收啊，对不对？但是你要（好的。那我们要把他的骨灰拿回中国去入土为安，有什么需要注意的吗？）就路上当心点好了，要红布包好，而且像这些骨灰拿回去的话，你最好不要告诉别人，没有人肯帮你拿的（我们自己拿）你自己拿，你要是告诉别人，人家连车都不给你开的，因为骨灰很容易有魂魄的。你把他葬回中国，他以后就算投胎上天，那么总归是在中国，我们说叶落归根吧；但是如果你把他放在海外澳洲，那说不定他以后出来就变成个澳洲人了。但是我看很多老人家还是喜欢叶落归根比较好（是是，他说他的愿望是要回去入土为安）那赶快回去给他找块土地吧，好吗？（好。那他入土的时候要有什么……）仪式。仪式很简单：拜观世音菩萨、拜土地公公，然后烧小房子、念大悲咒、心经，还要念解结咒，因为当你入土为安的时候你不念解结咒的话，土地上面有很多的讲究，还有很多的邻居，开始下去的时候会跟他搞的。你明白了吗？（嗯）等于新来个邻居，人家过来跟你打招呼了，很多鬼啊，多念解结咒（好的，那要念多少遍？）一般都是嘴巴里不停地念，</w:t>
      </w:r>
      <w:r>
        <w:rPr/>
        <w:t>49</w:t>
      </w:r>
      <w:r>
        <w:rPr/>
        <w:t>遍</w:t>
      </w:r>
      <w:r>
        <w:rPr/>
        <w:t>49</w:t>
      </w:r>
      <w:r>
        <w:rPr/>
        <w:t>遍这么念（</w:t>
      </w:r>
      <w:r>
        <w:rPr/>
        <w:t>49</w:t>
      </w:r>
      <w:r>
        <w:rPr/>
        <w:t>遍大悲咒、心经、解结咒）如果要入土的时候你也可以烧香的，把他的照片放着，你烧烧香都没问题的，大家拜一拜就可以了。比方说等的时间太长了，可以把香拔出来，香头往下把它灭掉，灭掉之后就可以收了。因为不能等太长时间，或者你整理几根小一点的香。明白了吗？（好的。我这</w:t>
      </w:r>
      <w:r>
        <w:rPr/>
        <w:t>84</w:t>
      </w:r>
      <w:r>
        <w:rPr/>
        <w:t>张小房子是要在他入土之前念完，还是要在什么时候念完？）</w:t>
      </w:r>
      <w:r>
        <w:rPr/>
        <w:t>84</w:t>
      </w:r>
      <w:r>
        <w:rPr/>
        <w:t>张小房子应该……我觉得应该是在他入土之前念掉</w:t>
      </w:r>
      <w:r>
        <w:rPr/>
        <w:t>2/3</w:t>
      </w:r>
      <w:r>
        <w:rPr/>
        <w:t>，还有</w:t>
      </w:r>
      <w:r>
        <w:rPr/>
        <w:t>1/3</w:t>
      </w:r>
      <w:r>
        <w:rPr/>
        <w:t>可以在入土之后念都没关系（好的。我烧的时候是不是要求观世音菩萨？）对，“让他入土为安，让他魂魄能够上天”，就是这样。好了，你不能问这些问题了，很多人都要看图腾打进来的（好的）</w:t>
      </w:r>
    </w:p>
    <w:p>
      <w:pPr>
        <w:pStyle w:val="Normal"/>
        <w:rPr/>
      </w:pPr>
      <w:r>
        <w:rPr/>
      </w:r>
    </w:p>
    <w:p>
      <w:pPr>
        <w:pStyle w:val="Normal"/>
        <w:rPr/>
      </w:pPr>
      <w:r>
        <w:rPr/>
        <w:t>Zongshu20150903</w:t>
      </w:r>
      <w:r>
        <w:rPr>
          <w:rFonts w:cs="Segoe UI Emoji" w:ascii="Segoe UI Emoji" w:hAnsi="Segoe UI Emoji"/>
        </w:rPr>
        <w:t xml:space="preserve">  </w:t>
      </w:r>
      <w:r>
        <w:rPr/>
        <w:t>06:47</w:t>
      </w:r>
      <w:r>
        <w:rPr>
          <w:rFonts w:cs="Segoe UI Emoji" w:ascii="Segoe UI Emoji" w:hAnsi="Segoe UI Emoji"/>
        </w:rPr>
        <w:t xml:space="preserve">  </w:t>
      </w:r>
      <w:r>
        <w:rPr/>
        <w:t>大人要多关心、多陪陪有点自闭症的孩子</w:t>
      </w:r>
    </w:p>
    <w:p>
      <w:pPr>
        <w:pStyle w:val="Normal"/>
        <w:rPr/>
      </w:pPr>
      <w:r>
        <w:rPr>
          <w:b/>
          <w:bCs/>
        </w:rPr>
        <w:t>女听众：</w:t>
      </w:r>
      <w:r>
        <w:rPr/>
        <w:t>我可不可以问我的儿子？他是</w:t>
      </w:r>
      <w:r>
        <w:rPr/>
        <w:t>2005</w:t>
      </w:r>
      <w:r>
        <w:rPr/>
        <w:t>年的鸡，是什么颜色的鸡？还有他身上有没有灵性？</w:t>
      </w:r>
    </w:p>
    <w:p>
      <w:pPr>
        <w:pStyle w:val="Normal"/>
        <w:rPr/>
      </w:pPr>
      <w:r>
        <w:rPr>
          <w:b/>
          <w:bCs/>
        </w:rPr>
        <w:t>台长答：</w:t>
      </w:r>
      <w:r>
        <w:rPr/>
        <w:t>偏深色的，头部上有些小灵性。你要当心他，经常陪他讲讲话，带他出去玩玩，他有点小自闭症，不愿意跟人家讲话，喜欢关在房间里（好的。那我给他念多少张小房子？）小房子先念</w:t>
      </w:r>
      <w:r>
        <w:rPr/>
        <w:t>67</w:t>
      </w:r>
      <w:r>
        <w:rPr/>
        <w:t>张（好的。感恩卢台长！）再见。</w:t>
      </w:r>
    </w:p>
    <w:p>
      <w:pPr>
        <w:pStyle w:val="Normal"/>
        <w:rPr/>
      </w:pPr>
      <w:r>
        <w:rPr/>
      </w:r>
    </w:p>
    <w:p>
      <w:pPr>
        <w:pStyle w:val="Normal"/>
        <w:rPr/>
      </w:pPr>
      <w:r>
        <w:rPr/>
        <w:t>2</w:t>
      </w:r>
      <w:r>
        <w:rPr/>
        <w:t>．</w:t>
      </w:r>
      <w:r>
        <w:rPr/>
        <w:t>Zongshu20150903</w:t>
      </w:r>
      <w:r>
        <w:rPr>
          <w:rFonts w:cs="Segoe UI Emoji" w:ascii="Segoe UI Emoji" w:hAnsi="Segoe UI Emoji"/>
        </w:rPr>
        <w:t xml:space="preserve">  </w:t>
      </w:r>
      <w:r>
        <w:rPr/>
        <w:t>07:54</w:t>
      </w:r>
      <w:r>
        <w:rPr>
          <w:rFonts w:cs="Segoe UI Emoji" w:ascii="Segoe UI Emoji" w:hAnsi="Segoe UI Emoji"/>
        </w:rPr>
        <w:t xml:space="preserve">  </w:t>
      </w:r>
      <w:r>
        <w:rPr/>
        <w:t>想开培训学校，如何念经、放生</w:t>
      </w:r>
    </w:p>
    <w:p>
      <w:pPr>
        <w:pStyle w:val="Normal"/>
        <w:rPr/>
      </w:pPr>
      <w:r>
        <w:rPr>
          <w:b/>
          <w:bCs/>
        </w:rPr>
        <w:t>女听众：</w:t>
      </w:r>
      <w:r>
        <w:rPr/>
        <w:t>师父好，请看一下</w:t>
      </w:r>
      <w:r>
        <w:rPr/>
        <w:t>1986</w:t>
      </w:r>
      <w:r>
        <w:rPr/>
        <w:t>年属虎的事业，女的。</w:t>
      </w:r>
    </w:p>
    <w:p>
      <w:pPr>
        <w:pStyle w:val="Normal"/>
        <w:rPr/>
      </w:pPr>
      <w:r>
        <w:rPr>
          <w:b/>
          <w:bCs/>
        </w:rPr>
        <w:t>台长答：</w:t>
      </w:r>
      <w:r>
        <w:rPr/>
        <w:t>现在有阻碍（她想开一个培训学校，有没有这个机会？）</w:t>
      </w:r>
      <w:r>
        <w:rPr/>
        <w:t>11</w:t>
      </w:r>
      <w:r>
        <w:rPr/>
        <w:t>月才能开成（师父，要念多少张小房子、放生之类的？）小房子</w:t>
      </w:r>
      <w:r>
        <w:rPr/>
        <w:t>54</w:t>
      </w:r>
      <w:r>
        <w:rPr/>
        <w:t>张，放生</w:t>
      </w:r>
      <w:r>
        <w:rPr/>
        <w:t>3000</w:t>
      </w:r>
      <w:r>
        <w:rPr/>
        <w:t>条鱼（好的，谢谢师父！）</w:t>
      </w:r>
    </w:p>
    <w:p>
      <w:pPr>
        <w:pStyle w:val="Normal"/>
        <w:rPr/>
      </w:pPr>
      <w:r>
        <w:rPr/>
      </w:r>
    </w:p>
    <w:p>
      <w:pPr>
        <w:pStyle w:val="Normal"/>
        <w:rPr/>
      </w:pPr>
      <w:r>
        <w:rPr/>
        <w:t>Zongshu20150903</w:t>
      </w:r>
      <w:r>
        <w:rPr>
          <w:rFonts w:cs="Segoe UI Emoji" w:ascii="Segoe UI Emoji" w:hAnsi="Segoe UI Emoji"/>
        </w:rPr>
        <w:t xml:space="preserve">  </w:t>
      </w:r>
      <w:r>
        <w:rPr/>
        <w:t>09:15</w:t>
      </w:r>
      <w:r>
        <w:rPr>
          <w:rFonts w:cs="Segoe UI Emoji" w:ascii="Segoe UI Emoji" w:hAnsi="Segoe UI Emoji"/>
        </w:rPr>
        <w:t xml:space="preserve">  </w:t>
      </w:r>
      <w:r>
        <w:rPr/>
        <w:t>请台长选名字</w:t>
      </w:r>
    </w:p>
    <w:p>
      <w:pPr>
        <w:pStyle w:val="Normal"/>
        <w:rPr/>
      </w:pPr>
      <w:r>
        <w:rPr>
          <w:b/>
          <w:bCs/>
        </w:rPr>
        <w:t>女听众：</w:t>
      </w:r>
      <w:r>
        <w:rPr/>
        <w:t>师父，改个名字可以吗？（只能选，不能改）帮我选，就是音不变，把字换一下。她姓“陈”，原先是“佳慧”，想改成“加汇”，这个可以吗？</w:t>
      </w:r>
    </w:p>
    <w:p>
      <w:pPr>
        <w:pStyle w:val="Normal"/>
        <w:rPr/>
      </w:pPr>
      <w:r>
        <w:rPr>
          <w:b/>
          <w:bCs/>
        </w:rPr>
        <w:t>台长答：</w:t>
      </w:r>
      <w:r>
        <w:rPr/>
        <w:t>“陈加汇”，可以，这个比原来名字好一点（好的，谢谢师父！）</w:t>
      </w:r>
    </w:p>
    <w:p>
      <w:pPr>
        <w:pStyle w:val="Normal"/>
        <w:rPr/>
      </w:pPr>
      <w:r>
        <w:rPr/>
      </w:r>
    </w:p>
    <w:p>
      <w:pPr>
        <w:pStyle w:val="Normal"/>
        <w:rPr/>
      </w:pPr>
      <w:r>
        <w:rPr/>
        <w:t>Zongshu20150903</w:t>
      </w:r>
      <w:r>
        <w:rPr>
          <w:rFonts w:cs="Segoe UI Emoji" w:ascii="Segoe UI Emoji" w:hAnsi="Segoe UI Emoji"/>
        </w:rPr>
        <w:t xml:space="preserve">  </w:t>
      </w:r>
      <w:r>
        <w:rPr/>
        <w:t>09:58</w:t>
      </w:r>
      <w:r>
        <w:rPr>
          <w:rFonts w:cs="Segoe UI Emoji" w:ascii="Segoe UI Emoji" w:hAnsi="Segoe UI Emoji"/>
        </w:rPr>
        <w:t xml:space="preserve">  </w:t>
      </w:r>
      <w:r>
        <w:rPr/>
        <w:t>身体不好，身上有过世的亡人；亡人在阿修罗道</w:t>
      </w:r>
    </w:p>
    <w:p>
      <w:pPr>
        <w:pStyle w:val="Normal"/>
        <w:rPr/>
      </w:pPr>
      <w:r>
        <w:rPr>
          <w:b/>
          <w:bCs/>
        </w:rPr>
        <w:t>女听众：</w:t>
      </w:r>
      <w:r>
        <w:rPr/>
        <w:t>师父，帮我看</w:t>
      </w:r>
      <w:r>
        <w:rPr/>
        <w:t>1962</w:t>
      </w:r>
      <w:r>
        <w:rPr/>
        <w:t>年属虎的，女的，她的身体情况。</w:t>
      </w:r>
    </w:p>
    <w:p>
      <w:pPr>
        <w:pStyle w:val="Normal"/>
        <w:rPr/>
      </w:pPr>
      <w:r>
        <w:rPr>
          <w:b/>
          <w:bCs/>
        </w:rPr>
        <w:t>台长答：</w:t>
      </w:r>
      <w:r>
        <w:rPr/>
        <w:t>肠胃不好（是的。还有呢？）还要注意喉咙，咽喉部分也不好，咳嗽、喉咙痛，眼睛也有问题，还有关节不好、腿痛（嗯嗯嗯）还有右腹部，可能是胆，吃得多了、油腻了，右腹部就不舒服，因为我看得不太清楚，不知道是胆还是肝，这两个地方有点小问题（高血压各方面还有颈椎、心脏，这些有没有问题？）心脏有点小问题，血管有点堵、经常手发麻、血压有点偏高（对对对，查出来是这样的）我告诉你，血压升高没问题的，主要是心脏血上不来（师父，她身上有没有灵性？）有一个瘦瘦的（是个男的对吗？）对，完全正确（那应该是爷爷。需要多少小房子？）个子不高（是的，个子不高、很瘦）嗯，眼睛这里眍进去，眉毛还挺浓的（是我爷爷。那需要多少小房子？）我问问他看……他人倒蛮谦虚的。你爷爷这个人活在人间的时候，经常喜欢说说，开开玩笑（是的是的）很喜欢开玩笑，但是有点怕老婆的，他脾气也不好（他有点倔）第一拨</w:t>
      </w:r>
      <w:r>
        <w:rPr/>
        <w:t>69</w:t>
      </w:r>
      <w:r>
        <w:rPr/>
        <w:t>张吧（接下去呢？）接下去</w:t>
      </w:r>
      <w:r>
        <w:rPr/>
        <w:t>49</w:t>
      </w:r>
      <w:r>
        <w:rPr/>
        <w:t>张（一共念多少张？）再看一看吧，如果两拨再上不去的话，再要加</w:t>
      </w:r>
      <w:r>
        <w:rPr/>
        <w:t>87</w:t>
      </w:r>
      <w:r>
        <w:rPr/>
        <w:t>张（现在等于说是在地府，对吗？）我看看，叫什么名字？（陈正源）你们给他烧过小房子吗？（有的）那不对啊，已经在阿修罗了（好的。那就按照刚才师父说的张数，我们再给他继续超送是吧？）那就上天了，哈哈（啊，上天啦？！）我说这些小房子烧完之后应该上天了（好的。刚才那个</w:t>
      </w:r>
      <w:r>
        <w:rPr/>
        <w:t>1962</w:t>
      </w:r>
      <w:r>
        <w:rPr/>
        <w:t>年属虎的，她一共需要多少张小房子？）那个人最好先念</w:t>
      </w:r>
      <w:r>
        <w:rPr/>
        <w:t>49</w:t>
      </w:r>
      <w:r>
        <w:rPr/>
        <w:t>张（是给自己的要经者对吧？）对。念完了再念</w:t>
      </w:r>
      <w:r>
        <w:rPr/>
        <w:t>17</w:t>
      </w:r>
      <w:r>
        <w:rPr/>
        <w:t>张（好的。她放生需要多少？）</w:t>
      </w:r>
      <w:r>
        <w:rPr/>
        <w:t>2800</w:t>
      </w:r>
      <w:r>
        <w:rPr/>
        <w:t>条（好的）</w:t>
      </w:r>
    </w:p>
    <w:p>
      <w:pPr>
        <w:pStyle w:val="Normal"/>
        <w:rPr/>
      </w:pPr>
      <w:r>
        <w:rPr/>
      </w:r>
    </w:p>
    <w:p>
      <w:pPr>
        <w:pStyle w:val="Normal"/>
        <w:rPr/>
      </w:pPr>
      <w:r>
        <w:rPr/>
        <w:t>Zongshu20150903</w:t>
      </w:r>
      <w:r>
        <w:rPr>
          <w:rFonts w:cs="Segoe UI Emoji" w:ascii="Segoe UI Emoji" w:hAnsi="Segoe UI Emoji"/>
        </w:rPr>
        <w:t xml:space="preserve">  </w:t>
      </w:r>
      <w:r>
        <w:rPr/>
        <w:t>15:14</w:t>
      </w:r>
      <w:r>
        <w:rPr>
          <w:rFonts w:cs="Segoe UI Emoji" w:ascii="Segoe UI Emoji" w:hAnsi="Segoe UI Emoji"/>
        </w:rPr>
        <w:t xml:space="preserve">  </w:t>
      </w:r>
      <w:r>
        <w:rPr/>
        <w:t>看佛台位置</w:t>
      </w:r>
    </w:p>
    <w:p>
      <w:pPr>
        <w:pStyle w:val="Normal"/>
        <w:rPr/>
      </w:pPr>
      <w:r>
        <w:rPr>
          <w:b/>
          <w:bCs/>
        </w:rPr>
        <w:t>女听众：</w:t>
      </w:r>
      <w:r>
        <w:rPr/>
        <w:t>师父，帮我看一个佛台可以吗？是</w:t>
      </w:r>
      <w:r>
        <w:rPr/>
        <w:t>1960</w:t>
      </w:r>
      <w:r>
        <w:rPr/>
        <w:t>年属老鼠的，她在工作单位设了一个佛台。师父帮我挑一下位置，可能现在佛台的位置不是很好。</w:t>
      </w:r>
    </w:p>
    <w:p>
      <w:pPr>
        <w:pStyle w:val="Normal"/>
        <w:rPr/>
      </w:pPr>
      <w:r>
        <w:rPr>
          <w:b/>
          <w:bCs/>
        </w:rPr>
        <w:t>台长答：</w:t>
      </w:r>
      <w:r>
        <w:rPr/>
        <w:t>往右（进门往右，是吗？）对。往右一点，你现在太偏当中了、偏左了，门一开就看见了（我们现在进门就是佛台）对啊，我不是说门一开就看见了？（对对对。是往右靠是吧？也是靠近门的那个方向）对（佛台朝哪个方向会比较好？）朝门的右面的左面，就是朝着进门左边的方向，佛像设在右面，佛像面朝着左面。好了（好的。感恩师父！师父辛苦了！）再见。</w:t>
      </w:r>
    </w:p>
    <w:p>
      <w:pPr>
        <w:pStyle w:val="Normal"/>
        <w:rPr/>
      </w:pPr>
      <w:r>
        <w:rPr/>
      </w:r>
    </w:p>
    <w:p>
      <w:pPr>
        <w:pStyle w:val="Normal"/>
        <w:rPr/>
      </w:pPr>
      <w:r>
        <w:rPr/>
        <w:t>3</w:t>
      </w:r>
      <w:r>
        <w:rPr/>
        <w:t>．</w:t>
      </w:r>
      <w:r>
        <w:rPr/>
        <w:t>Zongshu20150903</w:t>
      </w:r>
      <w:r>
        <w:rPr>
          <w:rFonts w:cs="Segoe UI Emoji" w:ascii="Segoe UI Emoji" w:hAnsi="Segoe UI Emoji"/>
        </w:rPr>
        <w:t xml:space="preserve">  </w:t>
      </w:r>
      <w:r>
        <w:rPr/>
        <w:t>16:46</w:t>
      </w:r>
      <w:r>
        <w:rPr>
          <w:rFonts w:cs="Segoe UI Emoji" w:ascii="Segoe UI Emoji" w:hAnsi="Segoe UI Emoji"/>
        </w:rPr>
        <w:t xml:space="preserve">  </w:t>
      </w:r>
      <w:r>
        <w:rPr/>
        <w:t>台长妙法教同修如何挽救婚姻</w:t>
      </w:r>
    </w:p>
    <w:p>
      <w:pPr>
        <w:pStyle w:val="Normal"/>
        <w:rPr/>
      </w:pPr>
      <w:r>
        <w:rPr>
          <w:b/>
          <w:bCs/>
        </w:rPr>
        <w:t>女听众：</w:t>
      </w:r>
      <w:r>
        <w:rPr/>
        <w:t>卢台长您好！我想问一下我和先生两个人的婚姻，我先生是</w:t>
      </w:r>
      <w:r>
        <w:rPr/>
        <w:t>1979</w:t>
      </w:r>
      <w:r>
        <w:rPr/>
        <w:t>年的羊，我是</w:t>
      </w:r>
      <w:r>
        <w:rPr/>
        <w:t>1980</w:t>
      </w:r>
      <w:r>
        <w:rPr/>
        <w:t>年的猴。</w:t>
      </w:r>
    </w:p>
    <w:p>
      <w:pPr>
        <w:pStyle w:val="Normal"/>
        <w:rPr/>
      </w:pPr>
      <w:r>
        <w:rPr>
          <w:b/>
          <w:bCs/>
        </w:rPr>
        <w:t>台长答：</w:t>
      </w:r>
      <w:r>
        <w:rPr/>
        <w:t>很麻烦，两个人现在感情运一塌糊涂（对，他在外面还有一个女孩子）对，我都看见了，长得也不好看，马马虎虎（对，已经有一段时间了）对。主要问题有一段时间了，他也放不下。你这个人就是过去太凶，现在看穿了无所谓了，他又不干了。你听得懂吗？（对）你们很多女士都是这个毛病，开始早点想通就不会破裂了嘛。开始的时候像发疯一样，“哎呀，不得了了”，“哎呀，怎么样，怎么样……”男人这种毛病，你一定要做好心里准备的，明白吗？（对对，现在已经尽量在改）没办法，你随缘吧（有没有办法补救？他现在跟这个女的还要继续下去）你只能念经啊，把他念回来（已经念了八个月了）“八个月了”，你想想看，你的业障八个月能不能念好啊？（当然不能啊）好了，有得念了，好好念吧。你念了之后至少他没跟你离婚，就是你的成功（最近已经好很多了）好了，“好多了”，就更好好地谢谢菩萨了（对对。我想知道还需要多少张小房子？）一直念，念到他回家，念到他……你帮他、陪他度过这段时间。你这个老公跟这个女的有两年了吗？（还没有两年，好像是去年</w:t>
      </w:r>
      <w:r>
        <w:rPr/>
        <w:t>2</w:t>
      </w:r>
      <w:r>
        <w:rPr/>
        <w:t>月才开始）一般超过两年之后就比较麻烦了（他现在每两个月才去找她一次）那很快了，给他念经，对他好一点（行）你要让他看到你可怜的地方，不是看到你凶的地方（对对）你不要讲话，不要去讲他，就不停地做事情，心里好像很难过的样子。你就一直心里很难过，拼命地在家里做事情，明白了吗？（对，明白）然后让你孩子看到妈妈很难过、经常哭，然后孩子最好告诉爸爸，这样的话这个效果就出来了，哈哈哈……（他最近真的是好转很多，现在已经会陪我去吃饭，带我出去了）好了，千万要改掉，你要装可怜啊，要低调。你不可怜的话不行的，你一定要可怜，你凶的话他就走了（已经没有凶了，呵呵）你过去凶得多厉害啊！老实一点（过去就会凶，对对）你认识台长之后就不要凶了嘛（对。像我还需要放生多少条鱼呢？）放生</w:t>
      </w:r>
      <w:r>
        <w:rPr/>
        <w:t>560</w:t>
      </w:r>
      <w:r>
        <w:rPr/>
        <w:t>条（可以可以）</w:t>
      </w:r>
    </w:p>
    <w:p>
      <w:pPr>
        <w:pStyle w:val="Normal"/>
        <w:rPr/>
      </w:pPr>
      <w:r>
        <w:rPr/>
      </w:r>
    </w:p>
    <w:p>
      <w:pPr>
        <w:pStyle w:val="Normal"/>
        <w:rPr/>
      </w:pPr>
      <w:r>
        <w:rPr/>
        <w:t>Zongshu20150903</w:t>
      </w:r>
      <w:r>
        <w:rPr>
          <w:rFonts w:cs="Segoe UI Emoji" w:ascii="Segoe UI Emoji" w:hAnsi="Segoe UI Emoji"/>
        </w:rPr>
        <w:t xml:space="preserve">  </w:t>
      </w:r>
      <w:r>
        <w:rPr/>
        <w:t>20:57</w:t>
      </w:r>
      <w:r>
        <w:rPr>
          <w:rFonts w:cs="Segoe UI Emoji" w:ascii="Segoe UI Emoji" w:hAnsi="Segoe UI Emoji"/>
        </w:rPr>
        <w:t xml:space="preserve">  </w:t>
      </w:r>
      <w:r>
        <w:rPr/>
        <w:t>怀孕时爱吃螃蟹导致儿子身上有散灵</w:t>
      </w:r>
    </w:p>
    <w:p>
      <w:pPr>
        <w:pStyle w:val="Normal"/>
        <w:rPr/>
      </w:pPr>
      <w:r>
        <w:rPr>
          <w:b/>
          <w:bCs/>
        </w:rPr>
        <w:t>女听众：</w:t>
      </w:r>
      <w:r>
        <w:rPr/>
        <w:t>卢台长，您可以帮我看一下我儿子身上有没有灵性吗？他是</w:t>
      </w:r>
      <w:r>
        <w:rPr/>
        <w:t>2009</w:t>
      </w:r>
      <w:r>
        <w:rPr/>
        <w:t>年的牛。</w:t>
      </w:r>
    </w:p>
    <w:p>
      <w:pPr>
        <w:pStyle w:val="Normal"/>
        <w:rPr/>
      </w:pPr>
      <w:r>
        <w:rPr>
          <w:b/>
          <w:bCs/>
        </w:rPr>
        <w:t>台长答：</w:t>
      </w:r>
      <w:r>
        <w:rPr/>
        <w:t>散灵，叫他不要吃活的海鲜了（他没有吃活的，我没有给他吃活的。是以前我怀孕的时候很喜欢吃螃蟹啊？）对。好好叫他念经，念往生咒每天</w:t>
      </w:r>
      <w:r>
        <w:rPr/>
        <w:t>49</w:t>
      </w:r>
      <w:r>
        <w:rPr/>
        <w:t>遍（他现在自己有念心经、大悲咒）往生咒</w:t>
      </w:r>
      <w:r>
        <w:rPr/>
        <w:t>49</w:t>
      </w:r>
      <w:r>
        <w:rPr/>
        <w:t>遍一天（他自己要念吗？）对（</w:t>
      </w:r>
      <w:r>
        <w:rPr/>
        <w:t>Ok</w:t>
      </w:r>
      <w:r>
        <w:rPr/>
        <w:t>。小房子还要多少张？）不多，</w:t>
      </w:r>
      <w:r>
        <w:rPr/>
        <w:t>49</w:t>
      </w:r>
      <w:r>
        <w:rPr/>
        <w:t>（可以。卢台长，您可以帮我看一下我念的小房子质量还可以吗？）还可以，蛮好的（谢谢您卢台长，真的很感激您！）</w:t>
      </w:r>
    </w:p>
    <w:p>
      <w:pPr>
        <w:pStyle w:val="Normal"/>
        <w:rPr/>
      </w:pPr>
      <w:r>
        <w:rPr/>
      </w:r>
    </w:p>
    <w:p>
      <w:pPr>
        <w:pStyle w:val="Normal"/>
        <w:rPr/>
      </w:pPr>
      <w:r>
        <w:rPr/>
        <w:t>4</w:t>
      </w:r>
      <w:r>
        <w:rPr/>
        <w:t>．</w:t>
      </w:r>
      <w:r>
        <w:rPr/>
        <w:t>Zongshu20150903</w:t>
      </w:r>
      <w:r>
        <w:rPr>
          <w:rFonts w:cs="Segoe UI Emoji" w:ascii="Segoe UI Emoji" w:hAnsi="Segoe UI Emoji"/>
        </w:rPr>
        <w:t xml:space="preserve">  </w:t>
      </w:r>
      <w:r>
        <w:rPr/>
        <w:t>22:31</w:t>
      </w:r>
      <w:r>
        <w:rPr>
          <w:rFonts w:cs="Segoe UI Emoji" w:ascii="Segoe UI Emoji" w:hAnsi="Segoe UI Emoji"/>
        </w:rPr>
        <w:t xml:space="preserve">  </w:t>
      </w:r>
      <w:r>
        <w:rPr/>
        <w:t>男女色方面出问题，导致莲花有点枯萎</w:t>
      </w:r>
    </w:p>
    <w:p>
      <w:pPr>
        <w:pStyle w:val="Normal"/>
        <w:rPr/>
      </w:pPr>
      <w:r>
        <w:rPr>
          <w:b/>
          <w:bCs/>
        </w:rPr>
        <w:t>女听众：</w:t>
      </w:r>
      <w:r>
        <w:rPr/>
        <w:t>您好师父！麻烦您看一个</w:t>
      </w:r>
      <w:r>
        <w:rPr/>
        <w:t>1976</w:t>
      </w:r>
      <w:r>
        <w:rPr/>
        <w:t>年属龙的女孩子，她想知道自己的莲花怎么样了？</w:t>
      </w:r>
    </w:p>
    <w:p>
      <w:pPr>
        <w:pStyle w:val="Normal"/>
        <w:rPr/>
      </w:pPr>
      <w:r>
        <w:rPr>
          <w:b/>
          <w:bCs/>
        </w:rPr>
        <w:t>台长答：</w:t>
      </w:r>
      <w:r>
        <w:rPr/>
        <w:t>莲花还在，颜色不是太好，有点枯萎，还没掉下来，叫她一定要如理如法。我看这朵莲花……我看她有点不大好，因为她的一些行为……倒不是敛财，她是在男女色的方面出问题了（是的师父，您说得非常对！）呵呵，“非常对”，师父连莲花出什么事情我都知道（师父，您能多说说她吗？她想让您骂骂她）有什么好骂的？看不开啊！（是）你看看动物搞在一起你会有兴趣吗？那人不是跟动物一样的？这种事情叫“人行畜生事”。你可以去迷恋这些事情的？你去看啊！动物不是经常在搞这些乱七八糟事情吗？我看你们真没出息的！一个男人也好一个女人也好，在色的方面比较厉害的话，这个人一定没大出息的（明白）一个女人如果钻在这种里边，变成色鬼了。这种东西都是对人间造成一定伤害的。你看看有多少女人为了情所迷，最后自杀了就变成一个色鬼啊！你看看《聊斋》里边有多少故事，不就是感情出事最后变成一个女妖怪吗？然后整天地缠住这个男的，还看不出来啊？有多少电影里边不就是因为男男女女吗？下面也是讲男女啊，那人间也是啊，听得懂了吗？（听懂了，谢谢师父！）人不要做……唉，真的！（师父，请问她现在还能要孩子吗？）她几岁了？（</w:t>
      </w:r>
      <w:r>
        <w:rPr/>
        <w:t>1976</w:t>
      </w:r>
      <w:r>
        <w:rPr/>
        <w:t>年属龙，今年</w:t>
      </w:r>
      <w:r>
        <w:rPr/>
        <w:t>39</w:t>
      </w:r>
      <w:r>
        <w:rPr/>
        <w:t>岁）命根当中还有一个孩子，是儿子，但是不一定生得出来。好了（好的。辛苦师父了，谢谢您！）</w:t>
      </w:r>
    </w:p>
    <w:p>
      <w:pPr>
        <w:pStyle w:val="Normal"/>
        <w:rPr/>
      </w:pPr>
      <w:r>
        <w:rPr/>
      </w:r>
    </w:p>
    <w:p>
      <w:pPr>
        <w:pStyle w:val="Normal"/>
        <w:rPr/>
      </w:pPr>
      <w:r>
        <w:rPr/>
        <w:t>5</w:t>
      </w:r>
      <w:r>
        <w:rPr/>
        <w:t>．</w:t>
      </w:r>
      <w:r>
        <w:rPr/>
        <w:t>Zongshu20150903</w:t>
      </w:r>
      <w:r>
        <w:rPr>
          <w:rFonts w:cs="Segoe UI Emoji" w:ascii="Segoe UI Emoji" w:hAnsi="Segoe UI Emoji"/>
        </w:rPr>
        <w:t xml:space="preserve">  </w:t>
      </w:r>
      <w:r>
        <w:rPr/>
        <w:t>25:47</w:t>
      </w:r>
      <w:r>
        <w:rPr>
          <w:rFonts w:cs="Segoe UI Emoji" w:ascii="Segoe UI Emoji" w:hAnsi="Segoe UI Emoji"/>
        </w:rPr>
        <w:t xml:space="preserve">  </w:t>
      </w:r>
      <w:r>
        <w:rPr/>
        <w:t>妇科有问题，身心要干净，吃素要干净；脑容量不够多吃卵磷脂</w:t>
      </w:r>
    </w:p>
    <w:p>
      <w:pPr>
        <w:pStyle w:val="Normal"/>
        <w:rPr/>
      </w:pPr>
      <w:r>
        <w:rPr>
          <w:b/>
          <w:bCs/>
        </w:rPr>
        <w:t>女听众：</w:t>
      </w:r>
      <w:r>
        <w:rPr/>
        <w:t>师父，我竟然打通了！（呵呵，你以为师父跟你们是开玩笑的？很多人以为给师父打电话好像是什么一样，都是真实的，你打通了你才感觉啊）我……（不要太激动了，问啊）我前几天体检，说我宫颈好像不太好，好像还需要做活检什么的，想麻烦您帮我看一下（几几年的？）</w:t>
      </w:r>
      <w:r>
        <w:rPr/>
        <w:t>1982</w:t>
      </w:r>
      <w:r>
        <w:rPr/>
        <w:t>年的狗。</w:t>
      </w:r>
    </w:p>
    <w:p>
      <w:pPr>
        <w:pStyle w:val="Normal"/>
        <w:rPr/>
      </w:pPr>
      <w:r>
        <w:rPr>
          <w:b/>
          <w:bCs/>
        </w:rPr>
        <w:t>台长答：</w:t>
      </w:r>
      <w:r>
        <w:rPr/>
        <w:t>宫颈的地方长了很多小疙瘩（严重吗？）你要吃素了（我是吃素了）吃了多长时间？（我觉得怎么也得一年多了）你自己保持干净，我看你不大爱干净，洗澡都很少。缺水啊你们那里？（没有没有）你要保持自己干净的，常换衣服、内衣内裤，然后自己脑子要干净。明白了吗？（明白）像孩子一样什么都不懂。你有些事情问问妈妈，你不问妈妈，妈妈怎么好意思告诉你啊。你是生理上一些卫生不懂，我看你没有什么大问题。还有要注意，你现在有没有男朋友啊？（我都结婚好几年了）注意了，特别当心。明白了吗？（明白）你像个孩子一样什么都不懂。要让老公也修心，两个人精神上要保持干净，身体上才会很干净。一个女孩子、一个女人，身体上一定要干净，否则容易生这种怪病的，你看妇科多少女人生这种病啊，这还不懂啊？好好念心经，开开智慧，脑子不行。你要记住，你以后的眼睛会像人家斗鸡眼一样，我现在看图腾你两个眼珠子不是很平衡，一个过来一点、一个是正的（啊？）你自己照镜子，是不是啊？（我没注意）你自己照照镜子看，一个眼睛是偏左的，一个眼睛是在当中的（那这个需要多少张小房子啊？）好好念了，我看你过去吃活的东西太多（是）</w:t>
      </w:r>
      <w:r>
        <w:rPr/>
        <w:t>67</w:t>
      </w:r>
      <w:r>
        <w:rPr/>
        <w:t>张小房子。我怎么看图腾你好像吃得不太干净，你吃素吃得不够干净（有的时候要是从外面吃的话，有可能会有肉边菜行吗？）那你这个洋葱大蒜都吃不吃啊？（我要自己做饭都不吃）在外面就吃了？（不是，在外面他要炝锅的时候放里边，可能就会吃到了）你要跟他讲的，不能放的，这些东西都不好的，我说是对吃素的人不好，不可以吃的，这个嘴巴简直臭得咧……（哦，明白）师父不管跟谁在一起，只要一个人吃荤的，你化妆化得再好看，在师父面前一站，整个臭气，我告诉你，几米外我都闻得出来。吃荤的跟吃素的人……我告诉你，我们有的主持人他们吃荤的，到我办公室跟我讲话</w:t>
      </w:r>
      <w:r>
        <w:rPr/>
        <w:t>5</w:t>
      </w:r>
      <w:r>
        <w:rPr/>
        <w:t>分钟，我整个房间里臭得都受不了（师父，我以后注意，尽量自己做饭。就是有时候一犯懒什么的，就上外边吃去了，然后……）你到外边吃，跟人家说要放葱蒜，你不能讲的？（嗯）你注意点了。我告诉你，你掉头发（嗯）记性一塌糊涂（嗯，是！）你赶快吃点卵磷脂了。我刚刚看你脑容量不够，什么都记不住。脑容量不够，多吃点素，多吃点卵磷脂（行。师父，那您看我念了</w:t>
      </w:r>
      <w:r>
        <w:rPr/>
        <w:t>67</w:t>
      </w:r>
      <w:r>
        <w:rPr/>
        <w:t>张小房子，是不是就不用去医院再做什么检查了？我实在不想去做什么活检，还得去弄一块肉……）割下来。我早就跟你讲过了，你女孩子要干净。你知道吗？有很多农村的女孩子一直……她们也不知道什么结婚不结婚的，就一辈子这么老老实实地长到大，人家妇科一点没有问题的。有些东西是刺激出来的，你听得懂了吗？（明白了，师父）你干干净净哪会乳腺癌啊？脏啊，太脏了（您看我跟我爱人什么时候能有孩子啊？）要孩子，如果你宫颈里面有什么东西的话，你就是怀孕，他也会叫你打掉的（啊！）你不做检查，要吃很多苦了，我不骗你的。两个人没孩子几年了？（我们要孩子都要了一年多了）刚结婚是吗？（没有没有，我们结婚好几年了。之前没想要，因为我爱人身体不太好）试试看好吧？看看</w:t>
      </w:r>
      <w:r>
        <w:rPr/>
        <w:t>10</w:t>
      </w:r>
      <w:r>
        <w:rPr/>
        <w:t>月份应该可能会有吧。但是我希望你身体要保护好（哦，谢谢您师父！）我觉得你们两个都不干净。你先生属什么的？（我先生属鸡的）你呢？（属狗的）好了，好好念经，劝劝你先生学佛念经（他也相信，就是不够精进地念。我也不精进，我比他稍微……）你不精进，你现在长东西，很简单。你准备活检去吧，活检就是活受（师父……）你以后慢慢去活受吧，等到你生孩子的时候还要活受呢，等到长大了，医生又说这里不行、那里不行，到时叫你打掉，你更活受了。你不好好念经，你跟我打什么电话？（师父，我就是……我在念，就是……）要精进一点！你不精进，以后别跟我打电话，听得懂吗？（听懂了）你们两个人不努力的话，怎么会顺利？你告诉我啊。两个孩子不好好读书的话，成绩怎么会好？听不懂啊？（听懂了）好了，没时间跟你讲了（师父，我今天自己的业自己背，不让师父帮我背，谢谢师父！）总算说了一句人话。好了，再见（谢谢师父！再见）</w:t>
      </w:r>
    </w:p>
    <w:p>
      <w:pPr>
        <w:pStyle w:val="Normal"/>
        <w:rPr/>
      </w:pPr>
      <w:r>
        <w:rPr/>
      </w:r>
    </w:p>
    <w:p>
      <w:pPr>
        <w:pStyle w:val="Normal"/>
        <w:rPr/>
      </w:pPr>
      <w:r>
        <w:rPr/>
        <w:t>6</w:t>
      </w:r>
      <w:r>
        <w:rPr/>
        <w:t>．</w:t>
      </w:r>
      <w:r>
        <w:rPr/>
        <w:t>Zongshu20150903</w:t>
      </w:r>
      <w:r>
        <w:rPr>
          <w:rFonts w:cs="Segoe UI Emoji" w:ascii="Segoe UI Emoji" w:hAnsi="Segoe UI Emoji"/>
        </w:rPr>
        <w:t xml:space="preserve">  </w:t>
      </w:r>
      <w:r>
        <w:rPr/>
        <w:t>35:35</w:t>
      </w:r>
      <w:r>
        <w:rPr>
          <w:rFonts w:cs="Segoe UI Emoji" w:ascii="Segoe UI Emoji" w:hAnsi="Segoe UI Emoji"/>
        </w:rPr>
        <w:t xml:space="preserve">  </w:t>
      </w:r>
      <w:r>
        <w:rPr/>
        <w:t>看小孩子在哪里生活好；台长给不会讲话的孩子加持</w:t>
      </w:r>
    </w:p>
    <w:p>
      <w:pPr>
        <w:pStyle w:val="Normal"/>
        <w:rPr/>
      </w:pPr>
      <w:r>
        <w:rPr>
          <w:b/>
          <w:bCs/>
        </w:rPr>
        <w:t>女听众：</w:t>
      </w:r>
      <w:r>
        <w:rPr/>
        <w:t>感恩大慈大悲观世音菩萨！师父好，师父辛苦了！我想问一下</w:t>
      </w:r>
      <w:r>
        <w:rPr/>
        <w:t>2013</w:t>
      </w:r>
      <w:r>
        <w:rPr/>
        <w:t>年的蛇，女孩，她在哪里对她好，是在美国还是在加拿大？她图腾的颜色？她现在还没开口讲话。</w:t>
      </w:r>
    </w:p>
    <w:p>
      <w:pPr>
        <w:pStyle w:val="Normal"/>
        <w:rPr/>
      </w:pPr>
      <w:r>
        <w:rPr>
          <w:b/>
          <w:bCs/>
        </w:rPr>
        <w:t>台长答：</w:t>
      </w:r>
      <w:r>
        <w:rPr/>
        <w:t>她美国要靠波士顿那个地方，往东岸太过去就对她不好（就是纽约那些地方对她不好是吗？）纽约再过去就不行了（哦。那她在加拿大好不好呢？）她在加拿大多伦多好一点（真的？知道了，谢谢师父！）而且她在多伦多有一个朋友很帮她忙的（哦。她图腾的颜色是什么？）白的（她现在还没开口讲话，她需不需要小房子？）小房子要</w:t>
      </w:r>
      <w:r>
        <w:rPr/>
        <w:t>700</w:t>
      </w:r>
      <w:r>
        <w:rPr/>
        <w:t>张（真的？！我知道了，谢谢师父！因为她从小要听大悲咒才能睡觉，很听师父的话的。从一岁半我教一次磕头之后，她就跟着我跟妈妈在后面磕头）现在几岁了？（不到两岁，现在</w:t>
      </w:r>
      <w:r>
        <w:rPr/>
        <w:t>23</w:t>
      </w:r>
      <w:r>
        <w:rPr/>
        <w:t>个月）台长给她加持过了，三个月，再过三个月可以讲话了（谢谢师父！）</w:t>
      </w:r>
    </w:p>
    <w:p>
      <w:pPr>
        <w:pStyle w:val="Normal"/>
        <w:rPr/>
      </w:pPr>
      <w:r>
        <w:rPr/>
      </w:r>
    </w:p>
    <w:p>
      <w:pPr>
        <w:pStyle w:val="Normal"/>
        <w:rPr/>
      </w:pPr>
      <w:r>
        <w:rPr/>
        <w:t>Zongshu20150903</w:t>
      </w:r>
      <w:r>
        <w:rPr>
          <w:rFonts w:cs="Segoe UI Emoji" w:ascii="Segoe UI Emoji" w:hAnsi="Segoe UI Emoji"/>
        </w:rPr>
        <w:t xml:space="preserve">  </w:t>
      </w:r>
      <w:r>
        <w:rPr/>
        <w:t>37:58</w:t>
      </w:r>
      <w:r>
        <w:rPr>
          <w:rFonts w:cs="Segoe UI Emoji" w:ascii="Segoe UI Emoji" w:hAnsi="Segoe UI Emoji"/>
        </w:rPr>
        <w:t xml:space="preserve">  </w:t>
      </w:r>
      <w:r>
        <w:rPr/>
        <w:t>看母亲在哪里生活好；经常闹情绪要念多念解结咒</w:t>
      </w:r>
    </w:p>
    <w:p>
      <w:pPr>
        <w:pStyle w:val="Normal"/>
        <w:rPr/>
      </w:pPr>
      <w:r>
        <w:rPr>
          <w:b/>
          <w:bCs/>
        </w:rPr>
        <w:t>女听众：</w:t>
      </w:r>
      <w:r>
        <w:rPr/>
        <w:t>再问一个问题是我妈妈的，她是</w:t>
      </w:r>
      <w:r>
        <w:rPr/>
        <w:t>1951</w:t>
      </w:r>
      <w:r>
        <w:rPr/>
        <w:t>年的兔子，请问师父，我妈妈去哪里对她好，是去美国、加拿大还是回中国对她好？</w:t>
      </w:r>
    </w:p>
    <w:p>
      <w:pPr>
        <w:pStyle w:val="Normal"/>
        <w:rPr/>
      </w:pPr>
      <w:r>
        <w:rPr>
          <w:b/>
          <w:bCs/>
        </w:rPr>
        <w:t>台长答：</w:t>
      </w:r>
      <w:r>
        <w:rPr/>
        <w:t>叫你妈妈在加拿大（好，谢谢师父！）你妈妈的眼睛现在不好，还有心脏叫她特别注意，叫她每天要走路（哦，我知道了）她眼睛里有倒毛，经常扎她的眼睛，所以她经常掉泪水（那怎么样对她好呢？）叫她吃素（她吃长素的，自从修了心灵法门她吃长素。我也跟着妈妈开始吃）你叫她吃钙片，她钙严重不足（知道了，会的）还有，她人太瘦（是的，她是很瘦）我都看得到的。叫你妈妈要放开一点，你妈妈很多事情想不通（她跟着师父，已经想通很多了）经常会“闹”，“闹”情绪，在加拿大她就会“闹”（呵呵……）叫她念解结咒，听得懂吗？（明白了。给谁念？给她先生还是给我念？）你给她的要经者念（知道了，感恩师父！第一次跟师父讲话，我就是语无伦次，真想给师父磕几百个头都不止，谢谢师父，您辛苦了！）好了，努力点，好吧？要多度人（会的会的）孩子没有问题的，这个孩子就是笨一点，以后晚开口。实际上她在妈妈肚子里的时候活的东西吃太多了（我没吃过活的啊，我真的没吃）没有，就是她自己上辈子的业（哦，我懂了）以后讲话不得了，不停地讲（呵呵，谢谢师父！）好了，你改改毛病吧，不要再口吃了，哈哈……好了，再见了（感恩师父！）</w:t>
      </w:r>
    </w:p>
    <w:p>
      <w:pPr>
        <w:pStyle w:val="Normal"/>
        <w:rPr/>
      </w:pPr>
      <w:r>
        <w:rPr/>
      </w:r>
    </w:p>
    <w:p>
      <w:pPr>
        <w:pStyle w:val="Normal"/>
        <w:rPr/>
      </w:pPr>
      <w:r>
        <w:rPr>
          <w:b/>
          <w:bCs/>
        </w:rPr>
        <w:t>台长语：</w:t>
      </w:r>
      <w:r>
        <w:rPr/>
        <w:t>听众朋友们，因为时间关系，我们节目就到这结束了，非常感谢听众朋友们收听！广告之后欢迎大家回到节目中来。今天打不进电话的听众，明天是星期五，十二点钟台长在节目当中回答大家所有问题。好，广告之后回到节目中来。</w:t>
      </w:r>
    </w:p>
    <w:p>
      <w:pPr>
        <w:pStyle w:val="Normal"/>
        <w:rPr/>
      </w:pPr>
      <w:r>
        <w:rPr/>
      </w:r>
    </w:p>
    <w:p>
      <w:pPr>
        <w:pStyle w:val="Heading3"/>
        <w:rPr/>
      </w:pPr>
      <w:r>
        <w:rPr/>
        <w:t>Zongshu20150905</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9</w:t>
      </w:r>
      <w:r>
        <w:rPr/>
        <w:t>月</w:t>
      </w:r>
      <w:r>
        <w:rPr/>
        <w:t>5</w:t>
      </w:r>
      <w:r>
        <w:rPr/>
        <w:t>日，星期六，农历是七月二十三。好，听众朋友们，下面给大家做《玄艺综述》节目。</w:t>
      </w:r>
    </w:p>
    <w:p>
      <w:pPr>
        <w:pStyle w:val="Normal"/>
        <w:rPr/>
      </w:pPr>
      <w:r>
        <w:rPr/>
      </w:r>
    </w:p>
    <w:p>
      <w:pPr>
        <w:pStyle w:val="Normal"/>
        <w:rPr/>
      </w:pPr>
      <w:r>
        <w:rPr/>
        <w:t>1</w:t>
      </w:r>
      <w:r>
        <w:rPr/>
        <w:t>．</w:t>
      </w:r>
      <w:r>
        <w:rPr/>
        <w:t>Zongshu20150905</w:t>
      </w:r>
      <w:r>
        <w:rPr>
          <w:rFonts w:cs="Segoe UI Emoji" w:ascii="Segoe UI Emoji" w:hAnsi="Segoe UI Emoji"/>
        </w:rPr>
        <w:t xml:space="preserve">  </w:t>
      </w:r>
      <w:r>
        <w:rPr/>
        <w:t>00:44</w:t>
      </w:r>
      <w:r>
        <w:rPr>
          <w:rFonts w:cs="Segoe UI Emoji" w:ascii="Segoe UI Emoji" w:hAnsi="Segoe UI Emoji"/>
        </w:rPr>
        <w:t xml:space="preserve">  </w:t>
      </w:r>
      <w:r>
        <w:rPr/>
        <w:t>台长给婚姻上受骗的听众的开示；学佛能开智慧，避免被骗</w:t>
      </w:r>
    </w:p>
    <w:p>
      <w:pPr>
        <w:pStyle w:val="Normal"/>
        <w:rPr/>
      </w:pPr>
      <w:r>
        <w:rPr>
          <w:b/>
          <w:bCs/>
        </w:rPr>
        <w:t>女听众：</w:t>
      </w:r>
      <w:r>
        <w:rPr/>
        <w:t>您好！我想麻烦您帮我看一下图腾可以吗？（你学佛了没有？）我妈妈有在学佛（你没学？）我还没有开始念经（你没开始台长不看的，因为我帮你看了之后……要么你妈妈帮你念，否则我会帮你背业的）我妈妈有在帮我念小房子（</w:t>
      </w:r>
      <w:r>
        <w:rPr/>
        <w:t>Ok</w:t>
      </w:r>
      <w:r>
        <w:rPr/>
        <w:t>。那你要答应台长你以后要念经的，好吗？）可以。我是</w:t>
      </w:r>
      <w:r>
        <w:rPr/>
        <w:t>1987</w:t>
      </w:r>
      <w:r>
        <w:rPr/>
        <w:t>年的，属兔，想看婚姻。</w:t>
      </w:r>
    </w:p>
    <w:p>
      <w:pPr>
        <w:pStyle w:val="Normal"/>
        <w:rPr/>
      </w:pPr>
      <w:r>
        <w:rPr>
          <w:b/>
          <w:bCs/>
        </w:rPr>
        <w:t>台长答：</w:t>
      </w:r>
      <w:r>
        <w:rPr/>
        <w:t>婚姻不好，现在非常危险，有破裂的可能。现在看这个图腾情况非常不好，赶快念解结咒（要念多少遍解结咒？）解结咒至少每天要念</w:t>
      </w:r>
      <w:r>
        <w:rPr/>
        <w:t>104</w:t>
      </w:r>
      <w:r>
        <w:rPr/>
        <w:t>遍，很短的。而且要报对方的名字，“请大慈大悲观世音菩萨化解我跟某某某的冤结”，而且自己要念心经，给对方也要念。“冰冻三尺，非一日之寒”，过去有善缘，现在恶缘比较多，我现在看图腾你恶缘比较多，你明白吗？（恶缘比较多？）对，所以你要学会化解。你这个人没脑子的，做事情大大咧咧，对方又比较小气，话又听不得，你自己要记住了（每天念</w:t>
      </w:r>
      <w:r>
        <w:rPr/>
        <w:t>104</w:t>
      </w:r>
      <w:r>
        <w:rPr/>
        <w:t>遍解结咒要念多久？）一直念到好为止，现在看图腾的情况不是太好（现在他已经回中国了，我还在澳洲）我知道（那我们两个还是有缘，是吗？还要化解这个……）化解啊，因为你如果还想要他，你就必须念经；如果你觉得</w:t>
      </w:r>
      <w:r>
        <w:rPr/>
        <w:t>bye-bye</w:t>
      </w:r>
      <w:r>
        <w:rPr/>
        <w:t>了，算了，无所谓了，那你念点解结咒就结束了。我刚刚看你图腾，你跟他两个人也是分分合合的，两个人在感情交流当中也是经常吵吵闹闹的，一直没有很安定过（您看他外面有人吗？）呵呵，你比我清楚吧？还“外面有人吗？”你好好念了，他没人？他没人离开你啊？（但是我们两个从来都没有吵过也没有闹过啊）没吵过、没闹过今天就离开了？你还好意思讲（他说他是为了我的身份才跟我结婚的）你相信吗？一个人说爱一个人，你说爱一个人会离开她吗？（不会）好了。你已经没智慧到极点了，这还不懂啊？你相信一个人，那就说明你爱他，爱他的时候智商很低，如果说……你说一个人爱她会离开她吗？这个事情……（可是我觉得我们的婚姻是……我们父母当初就是比较满意，但是我们两个接触时间都很短，很仓促地结婚的）那是另外一个概念。就是“仓促结婚”，说明感情基础更加不稳（我结婚之后才发现，他其实就是想利用我的身份留在澳洲，他其实并不喜欢我）你知道就好了，这种人很多，又不是一个两个。爸爸妈妈也糊涂啊，现在这种爸爸妈妈太多了，“哎呀，你老大不小了赶快结婚吧”，他都不知道结了婚之后孩子更可怜、更痛苦，有的还拖个孩子回来。就是为了当时面子，“唉，你的女儿怎么还不结婚啊？”结婚，好了……（我这个婚姻还有没有挽救的可能？）我现在看比较麻烦，你现在只能……第一，你们两个人感情基础不深，你把这个事情要放开一点的，再不放开的话你要变忧郁症的，不能这样的，你一定要想开，这种事情就算帮了一个人忙就算了，对不对？（对）他至少也让你开心过，就算了，有些事情不能纠结在里面的。跟他讲明“要好就好下去，不好就</w:t>
      </w:r>
      <w:r>
        <w:rPr/>
        <w:t>bye-bye</w:t>
      </w:r>
      <w:r>
        <w:rPr>
          <w:rFonts w:cs="宋体;SimSun" w:ascii="宋体;SimSun" w:hAnsi="宋体;SimSun"/>
        </w:rPr>
        <w:t>”</w:t>
      </w:r>
      <w:r>
        <w:rPr/>
        <w:t>，你也不要耽误他，他也不要耽误你（现在澳洲的法律是结婚一定要分居</w:t>
      </w:r>
      <w:r>
        <w:rPr/>
        <w:t>12</w:t>
      </w:r>
      <w:r>
        <w:rPr/>
        <w:t>个月才能离婚，我现在是想离也离不了啊）你别离就好了。他如果回中国，他有什么……跟另外的女的如果出什么事，他就是重婚罪（他其实是骗我，他在和我结婚的时候说之前没有女朋友，可是结婚之后发现他其实是有女朋友，而且和那个女生一直都没有断）知道就好了，你当时为什么不知道？（当时他在骗我，什么都不说，说他就是……）为什么能骗你？因为你没有智慧，你没学佛，你没念经。我们很多小女孩念经的，人家男的一骗她，她马上就知道了，理都不理他了。你为什么？你没念经，你没学佛，所以你没有智慧，小姑娘听得懂了吗？（嗯，听得懂）你以后要记住，这只不过作为生活当中的一个经历，这有什么了不起的？小时候也是这样的，没被人家骗过？现在想起来不也忘记了嘛？你现在这个骗过就骗过了，无所谓的。现在又不是你一个人受骗，现在骗子这么多，就是专门骗善良的人，这些人没有好报的。你就算帮了他一个忙又怎么样呢？算了，别这么难过了，自己好好地活着，以后还能找个更好的呢。“家有梧桐树，不愁招不来金凤凰”，对不对？（嗯）没什么关系的，“三条腿的蛤蟆难找，两条腿的人有的是”。你就这么为他牺牲啊？天天憔悴、天天难过，弄得像小老太婆一样的，那你不完了？你就帮了他一个忙就算了，这种男人认识一下，那以后命根当中算还他的债，像这种情况也是说明你前世跟他有冤结的。你明白了吗？（嗯）有什么了不起的？你告诉我你有没有孩子？（没有，他从结婚就没有碰过我）哦，那就是绝对了，纯粹是个假结婚，纯粹是骗你的（可是我当初没有打算和他假结婚）我知道，你想呢……不过，我觉得他从某种方面上来讲，他还比流氓还好一点点，有的流氓玩了你了，照样离开你；他至少离开你，他还对得起你。我告诉你，你根本不要想太多，你就觉得“帮了一个人”就算了，可能也是你上辈子欠他的，这辈子命根当中应该还还他的债。他不碰你更好，他不碰你，你还干干净净，你还能再找一个。等到你下次再碰到个男的时候，你也可以理直气壮跟他讲，万一知道的话，你可以理直气壮跟他讲“我很干净”。听得懂吗，傻姑娘？（嗯，听得懂）你记住一句话，你没有什么难过的，因为他失去的是一个爱他的人，而你失去的是一个不爱你的人，所以你有什么难过了？不爱你的人，你去难过他干吗？他心中根本没有想跟你好过，那你硬凑上去干吗？骗你么就骗了，有什么办法？明白了吗？（嗯，明白了）好好学佛，坚强一点，哪个女人不被人家骗啊？哪个男人又不被人家骗啊？你要是找到他，他说不定还有理由呢，“过去我还给人家骗过呢！”他说，“所以我来骗人家。”过去我们在澳大利亚留学生去找那个骗子评理，到最后他跟你没话讲了，他说“你知道吗？我过去被人家骗啊”。你看这种理由他都好意思拿出来，这不是流氓啊？对不对啊？因为你被人家骗过，你就可以来骗别人啊？因为人家抢过你家东西，你就可以抢人家家里东西啊？这是什么理论啊？！你告诉我，所以像这种……（他这样做会不会太对不起他父母？因为他父母已经给我们把房子都买了）那好了，那好了，这房子买了，你还有点收成，管都不要去管了。对不起父母也是他，你不要对不起父母就可以了。你不要再让你爸爸妈妈操心了，好好地重新开始学佛做人，做一个善良的人，你以后就碰到好男人了。很多女人就是不学佛，我告诉你，碰不到好男人。你看看我们有多少好孩子学佛，碰到都是很好的男朋友，然后再结婚。小姑娘，听得懂了吗？（嗯，听得懂）他碰都没碰你，我告诉你，我恭喜你了！你真的是还捡回来一个慧命了，如果他跟你再生个孩子，你伤得就更重了。你听得懂了吗？（嗯）你现在干干净净，还能再找嘛。我问你，你损失什么了？没什么损失啊！明白了吗？（嗯，明白了【听众母亲】那我现在还需要念解结咒吗？）解结咒要念，不停要念，因为为了这个房子、为了些事情，他可能以后还会来搞的，明白了吗？（以后他会来找她吗？）会，会来搞她的，因为这个房子的事情，明白了吗？（他现在已经同意把房子给我们了）那就赶快了，结束了，赶快了（现在澳洲的法律不允许啊，她得等到满一年以后才可以递交离婚协议）递交离婚协议……满一年之后再递交，可以跟律师先去备案（已经备案了）备案之后问律师怎么做法。我告诉你，现在的孩子吃点苦，以后才不会吃大苦。现在的孩子就是太老实，所以你们爸爸妈妈以后真的要好好地接受教训，你们那个时候年代的思想和现在的青年人思想不一样，所以你们年纪大的人老犯错误，就在这个道理。“哎呀，我女儿大了，还没嫁出去啊！”很多人啊，现在有多少来不及把她嫁出去，最后再拖个孩子回来，哭哭啼啼——离婚了。她心里更难过，还不如不嫁呢。听得懂了吗？（懂了）你们一定要懂事情，以后这个女儿，我告诉你，还好，那个男的没碰她，她不会受到精神上很大的刺激，所以我觉得这个孩子还是有救，挺好的，不就帮了那个人吗，帮人家么……讲难听话，你也得了一个房子了嘛，不一样啊？（对）算了，有些事情随缘了，也是还了他一个债，你明白了吗？（那他俩就不能和好了？）不行了，肯定不行了，他这个男的……我刚刚开始不想讲，这个男的跟那个人简直粘在一起的。他跟她住在这里一天，他都会每天跟他这个女朋友发誓的，“我没碰她”。你想想看好了，你问问你女儿么就知道了，像这种事情我告诉你，台长一看全清楚，所以这种事情，强扭的瓜不甜。算帮人家一个事情，帮完了就算了，还要怎么样？（将来他和那个女的能结婚不？）那不是你的事情了，你管不着。恶有恶报，善有善报，他如果骗了人，他自己会倒霉，明白了吗？（明白）不去讲其他的，你女儿这次，我告诉你，最大的开心是你女儿还很干净，而且以后像你女儿这么老实，跟另外一个男朋友，人家肯定会问她“你过去跟这个男的怎么怎么”，她会理直气壮说“我被人家骗了，我从来没有跟他同过房”。明白了吗？这样的话，对你女儿今后的婚姻啊什么都会有好处的。叫她好好学佛，以后就不会再出事了。菩萨会保佑她找个好男人的，而且她懂得一个经验之后，她以后就不会再出事。叫她把解结咒赶快念掉。叫这个男的以后不要再来搞。通过律师备案，然后这个事情全部把当时的情况写下来，以后等到要离婚的时候，她可以拿出很多证据出来，就不会有什么麻烦了，你明白了吗？（明白）因为这个男的跟这个女的以后好了之后，等到真的要办离婚的时候，那个女的可能会跟男的说“为什么给她房子啊？一人一半好了”，还会的，明白吗？因为我看那个女的气量不大的。好了，这种很正常，不要在孩子身上造成太大的压力，过了就过了，有什么了不起啊？现在这个社会，你以为像你们那个年代啊？那两个概念，那个年代人很善良，现在的人多坏啊！你看看，网络骗子……什么骗子都有（那我还得给她念化解她和那个男的的解结咒啊？）要念要念，你帮她念，让她自己也念一点（让她自己也念？）嗯。你好好地……再叫她念大吉祥天女神咒，她现在问题，她也没有用，因为她婚姻还没有解散，她还不能谈恋爱，你听得懂吗？（听得懂）等到她慢慢地</w:t>
      </w:r>
      <w:r>
        <w:rPr/>
        <w:t>bye-bye</w:t>
      </w:r>
      <w:r>
        <w:rPr/>
        <w:t>了就可以。不过呢，她可以交朋友，交朋友在澳大利亚也是合法的，你只要不跟他结婚，交朋友没关系的。反正这个关系在那里，这里很正常的。明白了吗？（明白）不要给孩子太大压力，也不要在孩子面前哭了，“哎呀，孩子，我对不起你……”没有什么对不起的，每个人有每个人的缘分，对不对啊？好了（那我念解结咒，一天念</w:t>
      </w:r>
      <w:r>
        <w:rPr/>
        <w:t>104</w:t>
      </w:r>
      <w:r>
        <w:rPr/>
        <w:t>遍？）对，而且要给你女儿每天念</w:t>
      </w:r>
      <w:r>
        <w:rPr/>
        <w:t>7</w:t>
      </w:r>
      <w:r>
        <w:rPr/>
        <w:t>遍心经（还念什么咒？）最好念</w:t>
      </w:r>
      <w:r>
        <w:rPr/>
        <w:t>1</w:t>
      </w:r>
      <w:r>
        <w:rPr/>
        <w:t>遍礼佛大忏悔文，然后再给女儿念一点……让她以后能够找得到好朋友的大吉祥天女神咒，好吗？你这个女儿，我刚刚看她图腾了，挺好的，前途也挺好，人挺老实的，是个好孩子，所以问题不大。你叫她好好念经学佛，台长爷爷会帮她找一个，求菩萨帮她找一个好一点的男朋友，好吗？（行，谢谢台长了，那我今天就去珀斯同修会好好去学佛）对，你好好去学佛，你带孩子也去，没事的，好孩子（我让女儿也去）对，让女儿也去，让她心中要有一个寄托，否则这孩子会天天在家里想不开的。没这种事情，有什么了不起？不就缘分嘛，我们小时候，多少好朋友、同学帮过我们，我们也帮过他们，时间长了，我们现在年纪大了不都忘记了吗？慢慢地过了就过了嘛，对不对啊？（对啊）好，那就这样。再见（好，谢谢您，台长）</w:t>
      </w:r>
    </w:p>
    <w:p>
      <w:pPr>
        <w:pStyle w:val="Normal"/>
        <w:rPr/>
      </w:pPr>
      <w:r>
        <w:rPr/>
      </w:r>
    </w:p>
    <w:p>
      <w:pPr>
        <w:pStyle w:val="Normal"/>
        <w:rPr/>
      </w:pPr>
      <w:r>
        <w:rPr/>
        <w:t>2</w:t>
      </w:r>
      <w:r>
        <w:rPr/>
        <w:t>．</w:t>
      </w:r>
      <w:r>
        <w:rPr/>
        <w:t>Zongshu20150905</w:t>
      </w:r>
      <w:r>
        <w:rPr>
          <w:rFonts w:cs="Segoe UI Emoji" w:ascii="Segoe UI Emoji" w:hAnsi="Segoe UI Emoji"/>
        </w:rPr>
        <w:t xml:space="preserve">  </w:t>
      </w:r>
      <w:r>
        <w:rPr/>
        <w:t>19:50</w:t>
      </w:r>
      <w:r>
        <w:rPr>
          <w:rFonts w:cs="Segoe UI Emoji" w:ascii="Segoe UI Emoji" w:hAnsi="Segoe UI Emoji"/>
        </w:rPr>
        <w:t xml:space="preserve">  </w:t>
      </w:r>
      <w:r>
        <w:rPr/>
        <w:t>身上有灵性；感情受过伤，是来还情债的</w:t>
      </w:r>
    </w:p>
    <w:p>
      <w:pPr>
        <w:pStyle w:val="Normal"/>
        <w:rPr/>
      </w:pPr>
      <w:r>
        <w:rPr>
          <w:b/>
          <w:bCs/>
        </w:rPr>
        <w:t>女听众：</w:t>
      </w:r>
      <w:r>
        <w:rPr/>
        <w:t>师父您好！弟子给您请安！弟子麻烦师父帮我看一下</w:t>
      </w:r>
      <w:r>
        <w:rPr/>
        <w:t>1985</w:t>
      </w:r>
      <w:r>
        <w:rPr/>
        <w:t>年属牛的女的，我自己的业障自己背，不让恩师背。师父，您帮我看一下，我的业障有多少？</w:t>
      </w:r>
    </w:p>
    <w:p>
      <w:pPr>
        <w:pStyle w:val="Normal"/>
        <w:rPr/>
      </w:pPr>
      <w:r>
        <w:rPr>
          <w:b/>
          <w:bCs/>
        </w:rPr>
        <w:t>台长答：</w:t>
      </w:r>
      <w:r>
        <w:rPr/>
        <w:t>业障很多，</w:t>
      </w:r>
      <w:r>
        <w:rPr/>
        <w:t>36%</w:t>
      </w:r>
      <w:r>
        <w:rPr/>
        <w:t>（知道了）你身上有个男的戴眼镜的（我知道了）你知道了吧（要多少小房子？）你赶快给他念小房子，他一直在搞你（要多少小房子？）我看看，先念</w:t>
      </w:r>
      <w:r>
        <w:rPr/>
        <w:t>68</w:t>
      </w:r>
      <w:r>
        <w:rPr/>
        <w:t>张吧，看看行不行（好的）你这个人年轻的时候长得很漂亮，所以你欠了一些人的情债。我只能讲到这里，你听得懂吗？（知道了）而且你这个人在感情上受过伤害，你听得懂吗？（嗯）你是来还债的，所以你在感情上会还很多债，明白了吗？（好的）好好听话了，我告诉你，一个人不学佛，就像个瞎子一样，什么都看不见，明白了吗？（知道了，师父）要学佛，眼睛看不见没关系，心里要看得见，你就成功了。</w:t>
      </w:r>
    </w:p>
    <w:p>
      <w:pPr>
        <w:pStyle w:val="Normal"/>
        <w:rPr/>
      </w:pPr>
      <w:r>
        <w:rPr/>
      </w:r>
    </w:p>
    <w:p>
      <w:pPr>
        <w:pStyle w:val="Normal"/>
        <w:rPr/>
      </w:pPr>
      <w:r>
        <w:rPr/>
        <w:t>Zongshu20150905</w:t>
      </w:r>
      <w:r>
        <w:rPr>
          <w:rFonts w:cs="Segoe UI Emoji" w:ascii="Segoe UI Emoji" w:hAnsi="Segoe UI Emoji"/>
        </w:rPr>
        <w:t xml:space="preserve">  </w:t>
      </w:r>
      <w:r>
        <w:rPr/>
        <w:t>21:36</w:t>
      </w:r>
      <w:r>
        <w:rPr>
          <w:rFonts w:cs="Segoe UI Emoji" w:ascii="Segoe UI Emoji" w:hAnsi="Segoe UI Emoji"/>
        </w:rPr>
        <w:t xml:space="preserve">  </w:t>
      </w:r>
      <w:r>
        <w:rPr/>
        <w:t>拜师时不报名字会导致没有莲花</w:t>
      </w:r>
    </w:p>
    <w:p>
      <w:pPr>
        <w:pStyle w:val="Normal"/>
        <w:rPr/>
      </w:pPr>
      <w:r>
        <w:rPr>
          <w:b/>
          <w:bCs/>
        </w:rPr>
        <w:t>女听众：</w:t>
      </w:r>
      <w:r>
        <w:rPr/>
        <w:t>师父，麻烦您帮我看一下我的莲花好不好？</w:t>
      </w:r>
    </w:p>
    <w:p>
      <w:pPr>
        <w:pStyle w:val="Normal"/>
        <w:rPr/>
      </w:pPr>
      <w:r>
        <w:rPr>
          <w:b/>
          <w:bCs/>
        </w:rPr>
        <w:t>台长答：</w:t>
      </w:r>
      <w:r>
        <w:rPr/>
        <w:t>你什么时候拜师的？（</w:t>
      </w:r>
      <w:r>
        <w:rPr/>
        <w:t>2015</w:t>
      </w:r>
      <w:r>
        <w:rPr/>
        <w:t>年马来西亚</w:t>
      </w:r>
      <w:r>
        <w:rPr/>
        <w:t>1</w:t>
      </w:r>
      <w:r>
        <w:rPr/>
        <w:t>月份）莲花还在，莲花都在（感恩师父）莲花还在，说明你这个人没有坏脑筋，不动坏脑筋的（因为我拜师的时候，忘记报自己名字了，觉得很对不起师父）肯定啊，你没报名字啊？（我忘记报了，后面师父说磕十三个头念礼佛大忏悔文，跟菩萨妈妈忏悔，我就忏悔了。我就想问一下有没有莲花）你们就不报好了，不报的人莲花都没有（我不是故意的，师父，我太紧张了）你就是不是故意的，所以你莲花还在天上；有些人故意不报，莲花都找不到（感恩师父）这种人真的没出息，以为还能骗菩萨呢，可怜啊，真的（对不起师父）学佛你骗不了天的，骗不了地的，骗来骗去骗自己。</w:t>
      </w:r>
    </w:p>
    <w:p>
      <w:pPr>
        <w:pStyle w:val="Normal"/>
        <w:rPr/>
      </w:pPr>
      <w:r>
        <w:rPr/>
      </w:r>
    </w:p>
    <w:p>
      <w:pPr>
        <w:pStyle w:val="Normal"/>
        <w:rPr/>
      </w:pPr>
      <w:r>
        <w:rPr/>
        <w:t>Zongshu20150905</w:t>
      </w:r>
      <w:r>
        <w:rPr>
          <w:rFonts w:cs="Segoe UI Emoji" w:ascii="Segoe UI Emoji" w:hAnsi="Segoe UI Emoji"/>
        </w:rPr>
        <w:t xml:space="preserve">  </w:t>
      </w:r>
      <w:r>
        <w:rPr/>
        <w:t>22:54</w:t>
      </w:r>
      <w:r>
        <w:rPr>
          <w:rFonts w:cs="Segoe UI Emoji" w:ascii="Segoe UI Emoji" w:hAnsi="Segoe UI Emoji"/>
        </w:rPr>
        <w:t xml:space="preserve">  </w:t>
      </w:r>
      <w:r>
        <w:rPr/>
        <w:t>家里阳气不足，开窗户多晒太阳；在家好好自修，多打电话度人</w:t>
      </w:r>
    </w:p>
    <w:p>
      <w:pPr>
        <w:pStyle w:val="Normal"/>
        <w:rPr/>
      </w:pPr>
      <w:r>
        <w:rPr>
          <w:b/>
          <w:bCs/>
        </w:rPr>
        <w:t>女听众：</w:t>
      </w:r>
      <w:r>
        <w:rPr/>
        <w:t>师父，您帮我看一下我念经怎么样？您看一下我家的佛堂怎么样？</w:t>
      </w:r>
    </w:p>
    <w:p>
      <w:pPr>
        <w:pStyle w:val="Normal"/>
        <w:rPr/>
      </w:pPr>
      <w:r>
        <w:rPr>
          <w:b/>
          <w:bCs/>
        </w:rPr>
        <w:t>台长答：</w:t>
      </w:r>
      <w:r>
        <w:rPr/>
        <w:t>佛堂还好，菩萨来过。你们家里阳气不足（刚搬的新家）白天的时候把窗户打开，多晒晒太阳（好的）还有自己家里，我看你们家里还有荤腥（荤腥？可能是我租的房子，我刚搬进我不太知道）是吧，你们家吃全素吗？现在两个人（我吃素的）女儿呢？（我就一个人，我一个女孩子）就你一个人是吧？刚才边上那个女的是谁？（我家里好多师兄呢，一起在家里）那还可以，叫她当心，你师兄当中有人吃荤的（师父，请您帮我点化一下，弟子想一心一意跟着您好好地修，好好地帮助恩师弘法度众，请师父慈悲点化我）点化你，没什么好点化，好好地学佛修心。先在家里好好修，打打电话度度人，自己先修，时间多得很啊。你还能修，你很纯洁，明白了吗？你这个人就是来吃点感情苦的，其他没什么。</w:t>
      </w:r>
    </w:p>
    <w:p>
      <w:pPr>
        <w:pStyle w:val="Normal"/>
        <w:rPr/>
      </w:pPr>
      <w:r>
        <w:rPr/>
      </w:r>
    </w:p>
    <w:p>
      <w:pPr>
        <w:pStyle w:val="Normal"/>
        <w:rPr/>
      </w:pPr>
      <w:r>
        <w:rPr/>
        <w:t>Zongshu20150905</w:t>
      </w:r>
      <w:r>
        <w:rPr>
          <w:rFonts w:cs="Segoe UI Emoji" w:ascii="Segoe UI Emoji" w:hAnsi="Segoe UI Emoji"/>
        </w:rPr>
        <w:t xml:space="preserve">  </w:t>
      </w:r>
      <w:r>
        <w:rPr/>
        <w:t>25:17</w:t>
      </w:r>
      <w:r>
        <w:rPr>
          <w:rFonts w:cs="Segoe UI Emoji" w:ascii="Segoe UI Emoji" w:hAnsi="Segoe UI Emoji"/>
        </w:rPr>
        <w:t xml:space="preserve">  </w:t>
      </w:r>
      <w:r>
        <w:rPr/>
        <w:t>小叶增生，穿衣要宽松；欠情债导致月事不正</w:t>
      </w:r>
    </w:p>
    <w:p>
      <w:pPr>
        <w:pStyle w:val="Normal"/>
        <w:rPr/>
      </w:pPr>
      <w:r>
        <w:rPr>
          <w:b/>
          <w:bCs/>
        </w:rPr>
        <w:t>女听众：</w:t>
      </w:r>
      <w:r>
        <w:rPr/>
        <w:t>师父，我的胸部小叶增生好一点了没有？</w:t>
      </w:r>
    </w:p>
    <w:p>
      <w:pPr>
        <w:pStyle w:val="Normal"/>
        <w:rPr/>
      </w:pPr>
      <w:r>
        <w:rPr>
          <w:b/>
          <w:bCs/>
        </w:rPr>
        <w:t>台长答：</w:t>
      </w:r>
      <w:r>
        <w:rPr/>
        <w:t>还有一点呢（还有一点是吧？）你自己穿得宽松一点，衣服穿得宽松一点，然后自己的脑子里要干净，不要乱想，明白了吗？还有，吃的东西不要太刺激了，你现在辣的东西要少吃，听得懂吗？（好，师父）还有自己要吃一些……比方说能够让自己清补凉的东西，凉性的东西多一点。你这个人不单单是这个小叶增生、乳腺增生，你妇科也不好，肚子经常痛（知道了，师父）月事经常不正，你听得懂吗？（对的）这就是因为你过去、上辈子欠了人家情债，所以老有鬼来搞你，你听不懂啊？（好，知道了，师父）乖一点，乖一点了（师父，我打胎的孩子超度走了没有？）超度走了（感恩师父【众同修】：感恩师父！我们感恩您！祝您法体安康！弘法顺利！长久住世！）好，谢谢（感恩师父，我们会好好修，好好度人）好，再见。</w:t>
      </w:r>
    </w:p>
    <w:p>
      <w:pPr>
        <w:pStyle w:val="Normal"/>
        <w:rPr/>
      </w:pPr>
      <w:r>
        <w:rPr/>
      </w:r>
    </w:p>
    <w:p>
      <w:pPr>
        <w:pStyle w:val="Normal"/>
        <w:rPr/>
      </w:pPr>
      <w:r>
        <w:rPr/>
        <w:t>3</w:t>
      </w:r>
      <w:r>
        <w:rPr/>
        <w:t>．</w:t>
      </w:r>
      <w:r>
        <w:rPr/>
        <w:t>Zongshu20150905</w:t>
      </w:r>
      <w:r>
        <w:rPr>
          <w:rFonts w:cs="Segoe UI Emoji" w:ascii="Segoe UI Emoji" w:hAnsi="Segoe UI Emoji"/>
        </w:rPr>
        <w:t xml:space="preserve">  </w:t>
      </w:r>
      <w:r>
        <w:rPr/>
        <w:t>27:53</w:t>
      </w:r>
      <w:r>
        <w:rPr>
          <w:rFonts w:cs="Segoe UI Emoji" w:ascii="Segoe UI Emoji" w:hAnsi="Segoe UI Emoji"/>
        </w:rPr>
        <w:t xml:space="preserve">  </w:t>
      </w:r>
      <w:r>
        <w:rPr/>
        <w:t>帮不念经的家人问图腾会背业；侄子身上有打胎的孩子</w:t>
      </w:r>
    </w:p>
    <w:p>
      <w:pPr>
        <w:pStyle w:val="Normal"/>
        <w:rPr/>
      </w:pPr>
      <w:r>
        <w:rPr>
          <w:b/>
          <w:bCs/>
        </w:rPr>
        <w:t>女听众：</w:t>
      </w:r>
      <w:r>
        <w:rPr/>
        <w:t>台长您好！真的好激动，能不能给我哥看一下？（说吧。你哥哥念经不念经？）他是</w:t>
      </w:r>
      <w:r>
        <w:rPr/>
        <w:t>1979</w:t>
      </w:r>
      <w:r>
        <w:rPr/>
        <w:t>年属羊的，是农历七月初九。</w:t>
      </w:r>
    </w:p>
    <w:p>
      <w:pPr>
        <w:pStyle w:val="Normal"/>
        <w:rPr/>
      </w:pPr>
      <w:r>
        <w:rPr>
          <w:b/>
          <w:bCs/>
        </w:rPr>
        <w:t>台长答：</w:t>
      </w:r>
      <w:r>
        <w:rPr/>
        <w:t>你要帮他背的，如果看出来有灵性什么，你不帮他念，你会倒霉的（我帮他念是吧？）对，他不念的，我看他图腾不念的（他自己念行不行？）他自己好像不念的（对，他自己不念）他不念的话你帮他念，你不念的话他身上的灵性就来找你麻烦了（他自己念行吗？我跟他说让他自己念）他不念呢？他万一不念呢？他不念的话……（他万一不念了我替他念）你一定要替他念，你不替他念的话接下来他就找你麻烦了，说不定还会找你妈麻烦呢（我妈是吧？）说不定会找你妈麻烦，说不定找你麻烦（我妈现在念了）你讲吧讲吧，你想问什么讲给我听（就看一下图腾，他身体状况怎样，我看他最近脸色不太好）他现在几岁？（</w:t>
      </w:r>
      <w:r>
        <w:rPr/>
        <w:t>37</w:t>
      </w:r>
      <w:r>
        <w:rPr/>
        <w:t>岁）还没结婚啊？（结了，有一个孩子）孩子身上有灵性（小孩身上是吧？）对，这小孩子经常发高烧、不听话、生病、花他钱（还有什么？）这小孩子脚有一个高一个低啊（看倒是挺正常的啊）你再仔细看看就知道了（那个小孩是属猪的，今年</w:t>
      </w:r>
      <w:r>
        <w:rPr/>
        <w:t>9</w:t>
      </w:r>
      <w:r>
        <w:rPr/>
        <w:t>岁了）好了好了不要讲了，台长都看得到的。我跟你说，你的嫂子打胎过，掉过孩子，你去问好了（嗯，是了）“是了”，我看不出来的？现在这个孩子就在你哥哥孩子的身上（哦，这个得念多少张啊？）小房子要</w:t>
      </w:r>
      <w:r>
        <w:rPr/>
        <w:t>78</w:t>
      </w:r>
      <w:r>
        <w:rPr/>
        <w:t>张。我看他……我都不想讲了，可能他们用过药，不止一个。</w:t>
      </w:r>
    </w:p>
    <w:p>
      <w:pPr>
        <w:pStyle w:val="Normal"/>
        <w:rPr/>
      </w:pPr>
      <w:r>
        <w:rPr/>
      </w:r>
    </w:p>
    <w:p>
      <w:pPr>
        <w:pStyle w:val="Normal"/>
        <w:rPr/>
      </w:pPr>
      <w:r>
        <w:rPr/>
        <w:t>Zongshu20150905</w:t>
      </w:r>
      <w:r>
        <w:rPr>
          <w:rFonts w:cs="Segoe UI Emoji" w:ascii="Segoe UI Emoji" w:hAnsi="Segoe UI Emoji"/>
        </w:rPr>
        <w:t xml:space="preserve">  </w:t>
      </w:r>
      <w:r>
        <w:rPr/>
        <w:t>31:22</w:t>
      </w:r>
      <w:r>
        <w:rPr>
          <w:rFonts w:cs="Segoe UI Emoji" w:ascii="Segoe UI Emoji" w:hAnsi="Segoe UI Emoji"/>
        </w:rPr>
        <w:t xml:space="preserve">  </w:t>
      </w:r>
      <w:r>
        <w:rPr/>
        <w:t>长期不来月事，需要念大量礼佛大忏悔文；台长提醒听众母亲不要过度操心</w:t>
      </w:r>
    </w:p>
    <w:p>
      <w:pPr>
        <w:pStyle w:val="Normal"/>
        <w:rPr/>
      </w:pPr>
      <w:r>
        <w:rPr>
          <w:b/>
          <w:bCs/>
        </w:rPr>
        <w:t>女听众：</w:t>
      </w:r>
      <w:r>
        <w:rPr/>
        <w:t>卢台长，能不能帮我也看一下？我生过孩子以后，身上就没来例假。我是</w:t>
      </w:r>
      <w:r>
        <w:rPr/>
        <w:t>1981</w:t>
      </w:r>
      <w:r>
        <w:rPr/>
        <w:t>年属鸡的。</w:t>
      </w:r>
    </w:p>
    <w:p>
      <w:pPr>
        <w:pStyle w:val="Normal"/>
        <w:rPr/>
      </w:pPr>
      <w:r>
        <w:rPr>
          <w:b/>
          <w:bCs/>
        </w:rPr>
        <w:t>台长答：</w:t>
      </w:r>
      <w:r>
        <w:rPr/>
        <w:t>有灵性啊，麻烦了。一个鬼啊，两个眼珠是黑的，眉毛都没有的。你在生孩子的时候有没有……比方说到庙里去拜过啊？而且看见一个很凶的菩萨，就是门口的护法（我以前拜过，我去过庙里头，去得也挺多的）就是怀孕的时候（嗯。小孩</w:t>
      </w:r>
      <w:r>
        <w:rPr/>
        <w:t>7</w:t>
      </w:r>
      <w:r>
        <w:rPr/>
        <w:t>岁了，是龙凤胎）我知道（以前例假也不太顺，后来生完孩子以后它就没来）你现在这样好吧，你现在赶紧念礼佛大忏悔文，一共念礼佛大忏悔文</w:t>
      </w:r>
      <w:r>
        <w:rPr/>
        <w:t>380</w:t>
      </w:r>
      <w:r>
        <w:rPr/>
        <w:t>遍，然后念小房子</w:t>
      </w:r>
      <w:r>
        <w:rPr/>
        <w:t>180</w:t>
      </w:r>
      <w:r>
        <w:rPr/>
        <w:t>张，好了。其他的，放生放</w:t>
      </w:r>
      <w:r>
        <w:rPr/>
        <w:t>2000</w:t>
      </w:r>
      <w:r>
        <w:rPr/>
        <w:t>条鱼。你这点做好了，你看看你例假来不来，好了，我不想多讲。还有肚子这里有淤血，你要叫中医帮你调补一下。你这些事情全做好了，很快的就结束了，你这个问题就没了，好了。好好努力，台长告诉你，叫你妈妈不要太操心，头发都白了，眼睛不好，腿关节不好——你妈妈（我妈妈就在我旁边呢）我知道，我看得到的（我妈妈一直看您那个书呢，看了以后让我们打电话的）对了，所以我就跟你说叫你妈妈好好度人、好好念经、好好修心。你妈妈就是操心操得太多了。明白了吗？（是。她去年生病生得可厉害了）我就跟你说了，她是心病啊。好了好了（嗯，心病）再见了（谢谢您）</w:t>
      </w:r>
    </w:p>
    <w:p>
      <w:pPr>
        <w:pStyle w:val="Normal"/>
        <w:rPr/>
      </w:pPr>
      <w:r>
        <w:rPr/>
      </w:r>
    </w:p>
    <w:p>
      <w:pPr>
        <w:pStyle w:val="Normal"/>
        <w:rPr/>
      </w:pPr>
      <w:r>
        <w:rPr/>
        <w:t>4</w:t>
      </w:r>
      <w:r>
        <w:rPr/>
        <w:t>．</w:t>
      </w:r>
      <w:r>
        <w:rPr/>
        <w:t>Zongshu20150905</w:t>
      </w:r>
      <w:r>
        <w:rPr>
          <w:rFonts w:cs="Segoe UI Emoji" w:ascii="Segoe UI Emoji" w:hAnsi="Segoe UI Emoji"/>
        </w:rPr>
        <w:t xml:space="preserve">  </w:t>
      </w:r>
      <w:r>
        <w:rPr/>
        <w:t>35:17</w:t>
      </w:r>
      <w:r>
        <w:rPr>
          <w:rFonts w:cs="Segoe UI Emoji" w:ascii="Segoe UI Emoji" w:hAnsi="Segoe UI Emoji"/>
        </w:rPr>
        <w:t xml:space="preserve">  </w:t>
      </w:r>
      <w:r>
        <w:rPr/>
        <w:t>念了将近</w:t>
      </w:r>
      <w:r>
        <w:rPr/>
        <w:t>2000</w:t>
      </w:r>
      <w:r>
        <w:rPr/>
        <w:t>张小房子，治好了很多病；尿毒症是因过去有杀业，灵性在肾脏</w:t>
      </w:r>
    </w:p>
    <w:p>
      <w:pPr>
        <w:pStyle w:val="Normal"/>
        <w:rPr/>
      </w:pPr>
      <w:r>
        <w:rPr>
          <w:b/>
          <w:bCs/>
        </w:rPr>
        <w:t>女听众：</w:t>
      </w:r>
      <w:r>
        <w:rPr/>
        <w:t>感恩观世音菩萨！感恩台长！麻烦您给我看一下，我</w:t>
      </w:r>
      <w:r>
        <w:rPr/>
        <w:t>1965</w:t>
      </w:r>
      <w:r>
        <w:rPr/>
        <w:t>年的蛇，看看我念经的质量怎么样？</w:t>
      </w:r>
    </w:p>
    <w:p>
      <w:pPr>
        <w:pStyle w:val="Normal"/>
        <w:rPr/>
      </w:pPr>
      <w:r>
        <w:rPr>
          <w:b/>
          <w:bCs/>
        </w:rPr>
        <w:t>台长答：</w:t>
      </w:r>
      <w:r>
        <w:rPr/>
        <w:t>还可以，蛮好（我是</w:t>
      </w:r>
      <w:r>
        <w:rPr/>
        <w:t>2013</w:t>
      </w:r>
      <w:r>
        <w:rPr/>
        <w:t>年</w:t>
      </w:r>
      <w:r>
        <w:rPr/>
        <w:t>3</w:t>
      </w:r>
      <w:r>
        <w:rPr/>
        <w:t>月开始学心灵法门的，我到现在念了将近</w:t>
      </w:r>
      <w:r>
        <w:rPr/>
        <w:t>2000</w:t>
      </w:r>
      <w:r>
        <w:rPr/>
        <w:t>张小房子，不知道质量怎么样？）质量蛮好。你已经去掉很多病了，就是这</w:t>
      </w:r>
      <w:r>
        <w:rPr/>
        <w:t>2000</w:t>
      </w:r>
      <w:r>
        <w:rPr/>
        <w:t>张让你身上很多毛病都好了，你还不知道啊？（真的？太好了！我非常有信心。我就是身体不好，我是尿毒症啊！我去年还给您打了两次问答节目的电话，我一直都在念小房子）首先我告诉你，因为你的毛病太多，所以像这种小房子下去，它是一个一个毛病清的。你过去最早的时候，肠胃不好，菩萨帮你现在肠胃整理得蛮好。听得懂了吗？（嗯，最近肠胃是好多了，我以前老是拉肚子）看见了吧？我跟你说，第二，你自己要记住，你过去眼睛看东西模糊、斜视，而且经常掉眼泪（是的）现在这个毛病菩萨帮你解决了（眼睛以前特别的干涩，最近我感觉好多了，润滑多了）哈哈，现在知道了吧？因为你身上毛病多，所以菩萨只能帮你一点点治的，它不可能说你</w:t>
      </w:r>
      <w:r>
        <w:rPr/>
        <w:t>2000</w:t>
      </w:r>
      <w:r>
        <w:rPr/>
        <w:t>张小房子帮你什么病都治好。你听得懂吗？因为这个你都有业障病的（我现在最大的问题是肾脏，我是尿毒症，我现在在透析）我看看啊……嗯，这个真的是个麻烦事情。哎哟，你有灵性。你过去有一段时间，在农村里住过，也不知道待过，那段时间有杀业（那是前世吧？我可能是）你到农村去过没有？（我是一直在农村，但是我从小就上学，后来……我是老师嘛，可能就是我没学佛以前，可能什么肉都吃，可能也有杀业，肯定有杀业的，但是我没有从事杀业的工作）你没有从事杀业工作，人家为你杀的猪有吗？老师去了，人家为你杀猪有吗？比方说你到同学家去……（为我杀猪啊？我们家里养过，就是家庭养的，我父母亲养过猪）哦，怪不得（农村过去都养猪）“都养猪”，都养得起的？有的猪还养不起呢。我告诉你，我问你一个问题好吗？我刚刚看到，那个猪棚就是非常简陋的，像上面有竹子搭起来的一个棚棚，你们家的猪棚是不是这样的？（那可能就是小时候的事情，我们现在就没有）就是不是砖瓦的，是竹子搭起来的，上面是竹子的顶棚，我看见的，都漏的那种。就那个猪被你们杀掉的，它现在在你的肾脏上面（针对这个我要念多少张小房子呢？）念</w:t>
      </w:r>
      <w:r>
        <w:rPr/>
        <w:t>1080</w:t>
      </w:r>
      <w:r>
        <w:rPr/>
        <w:t>遍往生咒（</w:t>
      </w:r>
      <w:r>
        <w:rPr/>
        <w:t>1080</w:t>
      </w:r>
      <w:r>
        <w:rPr/>
        <w:t>遍往生咒是多长时间念完？）早点念完早点好啊（另外针对这个腰上的小房子怎么念？）直接讲，肾脏的灵性</w:t>
      </w:r>
      <w:r>
        <w:rPr/>
        <w:t>89</w:t>
      </w:r>
      <w:r>
        <w:rPr/>
        <w:t>张（要对菩萨讲是专门针对我肾脏的？）对了。你要不碰到台长的话，我告诉你，你再这么拖的话，大概也就是一年半，会出大事的（是的，我肯定早都没命了。我就是感恩观世音菩萨，感恩台长）你要许个愿，跟菩萨讲“因为我是老师，我要好好地度人，我要弘扬佛法，请观世音菩萨多给我延延寿”，好了（好好。我流产的孩子超走没有呢？）打掉的孩子是走了，但是你的胸部以上的位置全是黑气，非常糟糕（是什么原因呢？）业障（我身上业障是不是还多得很啊？）你说呢？命都要没的人，业障还会少啊？（还有百分之几？）还有</w:t>
      </w:r>
      <w:r>
        <w:rPr/>
        <w:t>56%</w:t>
      </w:r>
      <w:r>
        <w:rPr/>
        <w:t>（还有这么多啊！我之前消掉了一些没有？）消掉</w:t>
      </w:r>
      <w:r>
        <w:rPr/>
        <w:t>18%</w:t>
      </w:r>
      <w:r>
        <w:rPr/>
        <w:t>了（哦。我现在是不是还要把礼佛大忏悔文加大……）念</w:t>
      </w:r>
      <w:r>
        <w:rPr/>
        <w:t>5</w:t>
      </w:r>
      <w:r>
        <w:rPr/>
        <w:t>遍礼佛大忏悔文（嗯，我是换着念的，我念一段时间</w:t>
      </w:r>
      <w:r>
        <w:rPr/>
        <w:t>5</w:t>
      </w:r>
      <w:r>
        <w:rPr/>
        <w:t>遍，念一段时间</w:t>
      </w:r>
      <w:r>
        <w:rPr/>
        <w:t>3</w:t>
      </w:r>
      <w:r>
        <w:rPr/>
        <w:t>遍，是这样念的）好好念下去。跟观世音菩萨许愿“观世音菩萨，您留我这条命，让我多多度人，让我消灾延寿”，会讲吗？（行）</w:t>
      </w:r>
    </w:p>
    <w:p>
      <w:pPr>
        <w:pStyle w:val="Normal"/>
        <w:rPr/>
      </w:pPr>
      <w:r>
        <w:rPr/>
      </w:r>
    </w:p>
    <w:p>
      <w:pPr>
        <w:pStyle w:val="Normal"/>
        <w:rPr/>
      </w:pPr>
      <w:r>
        <w:rPr/>
        <w:t>Zongshu20150905</w:t>
      </w:r>
      <w:r>
        <w:rPr>
          <w:rFonts w:cs="Segoe UI Emoji" w:ascii="Segoe UI Emoji" w:hAnsi="Segoe UI Emoji"/>
        </w:rPr>
        <w:t xml:space="preserve">  </w:t>
      </w:r>
      <w:r>
        <w:rPr/>
        <w:t>43:02</w:t>
      </w:r>
      <w:r>
        <w:rPr>
          <w:rFonts w:cs="Segoe UI Emoji" w:ascii="Segoe UI Emoji" w:hAnsi="Segoe UI Emoji"/>
        </w:rPr>
        <w:t xml:space="preserve">  </w:t>
      </w:r>
      <w:r>
        <w:rPr/>
        <w:t>亡人在欲界天；长期在外地可以上心香</w:t>
      </w:r>
    </w:p>
    <w:p>
      <w:pPr>
        <w:pStyle w:val="Normal"/>
        <w:rPr/>
      </w:pPr>
      <w:r>
        <w:rPr>
          <w:b/>
          <w:bCs/>
        </w:rPr>
        <w:t>女听众：</w:t>
      </w:r>
      <w:r>
        <w:rPr/>
        <w:t>台长，您能不能帮我看一个亡人啊？我的婆婆，索玉林。</w:t>
      </w:r>
    </w:p>
    <w:p>
      <w:pPr>
        <w:pStyle w:val="Normal"/>
        <w:rPr/>
      </w:pPr>
      <w:r>
        <w:rPr>
          <w:b/>
          <w:bCs/>
        </w:rPr>
        <w:t>台长答：</w:t>
      </w:r>
      <w:r>
        <w:rPr/>
        <w:t>蛮厉害的，在欲界天了（真的太好了，真的感恩菩萨，感恩台长）做官了，她在天上做官了。没时间了，我不能跟你再讲了，这么多人在打电话，都是救命的。好了（谢谢台长。台长您帮我看一下我家佛台好不好？）你不能这样的，你这么贪啊（对不起）佛台气场不好，往左面移（我这一年多一直在外地，在外省透析，我没有常常在家，好长时间回去一次上一次香）没关系，你现在只能上心香了，然后把菩萨的像经常拿出来看。好了，真的不能跟你再讲了，给人家一点时间吧，再见（好好。感恩观世音菩萨，感恩台长，再见）</w:t>
      </w:r>
    </w:p>
    <w:p>
      <w:pPr>
        <w:pStyle w:val="Normal"/>
        <w:rPr/>
      </w:pPr>
      <w:r>
        <w:rPr/>
      </w:r>
    </w:p>
    <w:p>
      <w:pPr>
        <w:pStyle w:val="Normal"/>
        <w:rPr/>
      </w:pPr>
      <w:r>
        <w:rPr/>
        <w:t>5</w:t>
      </w:r>
      <w:r>
        <w:rPr/>
        <w:t>．</w:t>
      </w:r>
      <w:r>
        <w:rPr/>
        <w:t>Zongshu20150905</w:t>
      </w:r>
      <w:r>
        <w:rPr>
          <w:rFonts w:cs="Segoe UI Emoji" w:ascii="Segoe UI Emoji" w:hAnsi="Segoe UI Emoji"/>
        </w:rPr>
        <w:t xml:space="preserve">  </w:t>
      </w:r>
      <w:r>
        <w:rPr/>
        <w:t>45:23</w:t>
      </w:r>
      <w:r>
        <w:rPr>
          <w:rFonts w:cs="Segoe UI Emoji" w:ascii="Segoe UI Emoji" w:hAnsi="Segoe UI Emoji"/>
        </w:rPr>
        <w:t xml:space="preserve">  </w:t>
      </w:r>
      <w:r>
        <w:rPr/>
        <w:t>肠胃和眼睛不好，打胎孩子没走；长期出门在外可以上心香</w:t>
      </w:r>
    </w:p>
    <w:p>
      <w:pPr>
        <w:pStyle w:val="Normal"/>
        <w:rPr/>
      </w:pPr>
      <w:r>
        <w:rPr>
          <w:b/>
          <w:bCs/>
        </w:rPr>
        <w:t>女听众：</w:t>
      </w:r>
      <w:r>
        <w:rPr/>
        <w:t>您好师父！麻烦您给我看一下，我是</w:t>
      </w:r>
      <w:r>
        <w:rPr/>
        <w:t>1949</w:t>
      </w:r>
      <w:r>
        <w:rPr/>
        <w:t>年属牛的，想看一下我的身体，灵性有多少？</w:t>
      </w:r>
    </w:p>
    <w:p>
      <w:pPr>
        <w:pStyle w:val="Normal"/>
        <w:rPr/>
      </w:pPr>
      <w:r>
        <w:rPr>
          <w:b/>
          <w:bCs/>
        </w:rPr>
        <w:t>台长答：</w:t>
      </w:r>
      <w:r>
        <w:rPr/>
        <w:t>身体肠胃要特别当心，老妈妈。肠胃很不好，肝也不是太好。整天人很疲倦，没有精神，关节也不好（对对）还有，自己要当心，眼睛现在不是太好，看不清楚（有时候模糊）白内障，当心点了。还有，老妈妈要记住了，你别看你睡觉有时候睡得比较早，但是你有一段时间失眠很严重（对对对，说得真对）老妈妈，你现在要好好地念心经了，每天要念</w:t>
      </w:r>
      <w:r>
        <w:rPr/>
        <w:t>49</w:t>
      </w:r>
      <w:r>
        <w:rPr/>
        <w:t>遍心经，礼佛大忏悔文念</w:t>
      </w:r>
      <w:r>
        <w:rPr/>
        <w:t>3</w:t>
      </w:r>
      <w:r>
        <w:rPr/>
        <w:t>遍（我现在身上有灵性吗？）有灵性，在肚子上。你有掉过孩子（对对）还有一个没超度走啊（好，知道了）其他没什么（我该怎么做啊？）小房子念</w:t>
      </w:r>
      <w:r>
        <w:rPr/>
        <w:t>54</w:t>
      </w:r>
      <w:r>
        <w:rPr/>
        <w:t>张（放生放多少？）放生放</w:t>
      </w:r>
      <w:r>
        <w:rPr/>
        <w:t>1500</w:t>
      </w:r>
      <w:r>
        <w:rPr/>
        <w:t>条（我是每初一十五都去跟着放生）挺好的。我看你寿命倒是挺长的，就是自己的嘴巴以后要当心，因为你过去的嘴巴造过口业，所以你晚年主要是下巴里面的牙根啊，都会松动，所以你的牙齿很不好（我现在就松）看见了吗？（说得真准啊。师父，我太想念您了）你好好努力啊（我该怎么做啊？我想打通，我打了多少次都打不通啊）没有怎么怎么念的，好好念就可以了（我腿上有灵性吗？）左面，左腿（对对，看得真准，我的左腿特别疼）好了老妈妈，左腿，要自己晒太阳，晚上要泡脚，好吗？（我听了您的录音，我每一次的都听一遍，听您说用黄酒，我又不敢泡，礼佛大忏悔文我也不敢多念，我只念</w:t>
      </w:r>
      <w:r>
        <w:rPr/>
        <w:t>3</w:t>
      </w:r>
      <w:r>
        <w:rPr/>
        <w:t>遍，我又怕这个，又怕那个的）没问题，赶快做吧，赶快做，没事的（师父，我这个灵性是什么啊？）掉过的孩子，还没完全走掉（师父，麻烦您再看一下我们家，我那个佛台没在我这儿，在我们家那儿，我一直没有回去，在我儿子这儿给他看孩子呢。您说怎么办呢？佛台在家里）没关系，烧心香啊（好好）好了，再见（师父，我太感谢您了，祝您身体健康！）</w:t>
      </w:r>
    </w:p>
    <w:p>
      <w:pPr>
        <w:pStyle w:val="Normal"/>
        <w:rPr/>
      </w:pPr>
      <w:r>
        <w:rPr/>
      </w:r>
    </w:p>
    <w:p>
      <w:pPr>
        <w:pStyle w:val="Normal"/>
        <w:rPr/>
      </w:pPr>
      <w:r>
        <w:rPr/>
        <w:t>6</w:t>
      </w:r>
      <w:r>
        <w:rPr/>
        <w:t>．</w:t>
      </w:r>
      <w:r>
        <w:rPr/>
        <w:t>Zongshu20150905</w:t>
      </w:r>
      <w:r>
        <w:rPr>
          <w:rFonts w:cs="Segoe UI Emoji" w:ascii="Segoe UI Emoji" w:hAnsi="Segoe UI Emoji"/>
        </w:rPr>
        <w:t xml:space="preserve">  </w:t>
      </w:r>
      <w:r>
        <w:rPr/>
        <w:t>50:59</w:t>
      </w:r>
      <w:r>
        <w:rPr>
          <w:rFonts w:cs="Segoe UI Emoji" w:ascii="Segoe UI Emoji" w:hAnsi="Segoe UI Emoji"/>
        </w:rPr>
        <w:t xml:space="preserve">  </w:t>
      </w:r>
      <w:r>
        <w:rPr/>
        <w:t>家里有鸡的灵性；参与别人的感情问题导致业障增加</w:t>
      </w:r>
    </w:p>
    <w:p>
      <w:pPr>
        <w:pStyle w:val="Normal"/>
        <w:rPr/>
      </w:pPr>
      <w:r>
        <w:rPr>
          <w:b/>
          <w:bCs/>
        </w:rPr>
        <w:t>女听众：</w:t>
      </w:r>
      <w:r>
        <w:rPr/>
        <w:t>感恩观世音菩萨，感恩师父。弟子今天想问一个</w:t>
      </w:r>
      <w:r>
        <w:rPr/>
        <w:t>1976</w:t>
      </w:r>
      <w:r>
        <w:rPr/>
        <w:t>年属龙的女的，身上有没有灵性？业障比例是多少？</w:t>
      </w:r>
    </w:p>
    <w:p>
      <w:pPr>
        <w:pStyle w:val="Normal"/>
        <w:rPr/>
      </w:pPr>
      <w:r>
        <w:rPr>
          <w:b/>
          <w:bCs/>
        </w:rPr>
        <w:t>台长答：</w:t>
      </w:r>
      <w:r>
        <w:rPr/>
        <w:t>灵性有啊，在下腹部（需要多少张小房子？）先念</w:t>
      </w:r>
      <w:r>
        <w:rPr/>
        <w:t>29</w:t>
      </w:r>
      <w:r>
        <w:rPr/>
        <w:t>张（好的。她的业障比例是多少？）</w:t>
      </w:r>
      <w:r>
        <w:rPr/>
        <w:t>34%</w:t>
      </w:r>
      <w:r>
        <w:rPr/>
        <w:t>（师父曾经说她头上有盖子，现在这个盖子去掉了吗？）盖子去掉了（感恩师父！还有家里的佛台还好吗？）还可以（这个</w:t>
      </w:r>
      <w:r>
        <w:rPr/>
        <w:t>1976</w:t>
      </w:r>
      <w:r>
        <w:rPr/>
        <w:t>年的龙修心方面要注意什么问题吗？）她们家里房子有没有一个图画的鸡啊？或者后面养过鸡啊？她们家里有一个鸡的灵性（哦，没有养过鸡。要多少张小房子给房子的要经者？）</w:t>
      </w:r>
      <w:r>
        <w:rPr/>
        <w:t>7</w:t>
      </w:r>
      <w:r>
        <w:rPr/>
        <w:t>张（好的。师父，她修心方面要注意什么问题吗？）修心没什么特别大的问题，心要静下来，她心还不是太静（好的。师父，她这个业障比例比之前是减少了还是增加了？）增加了（是什么时候增加的？）做过错事。可能是人家感情问题她参与了，或者讲过一些什么话，明白了吗？不要去参与这些事情啊，否则会倒霉的（好的，明白）好，就这样（好，感恩师父！）再见。</w:t>
      </w:r>
    </w:p>
    <w:p>
      <w:pPr>
        <w:pStyle w:val="Normal"/>
        <w:rPr/>
      </w:pPr>
      <w:r>
        <w:rPr/>
      </w:r>
    </w:p>
    <w:p>
      <w:pPr>
        <w:pStyle w:val="Normal"/>
        <w:rPr/>
      </w:pPr>
      <w:r>
        <w:rPr/>
        <w:t>7</w:t>
      </w:r>
      <w:r>
        <w:rPr/>
        <w:t>．</w:t>
      </w:r>
      <w:r>
        <w:rPr/>
        <w:t>Zongshu20150905</w:t>
      </w:r>
      <w:r>
        <w:rPr>
          <w:rFonts w:cs="Segoe UI Emoji" w:ascii="Segoe UI Emoji" w:hAnsi="Segoe UI Emoji"/>
        </w:rPr>
        <w:t xml:space="preserve">  </w:t>
      </w:r>
      <w:r>
        <w:rPr/>
        <w:t>53:57</w:t>
      </w:r>
      <w:r>
        <w:rPr>
          <w:rFonts w:cs="Segoe UI Emoji" w:ascii="Segoe UI Emoji" w:hAnsi="Segoe UI Emoji"/>
        </w:rPr>
        <w:t xml:space="preserve">  </w:t>
      </w:r>
      <w:r>
        <w:rPr/>
        <w:t>婚姻出问题，跟先生和婆婆关系都不好</w:t>
      </w:r>
    </w:p>
    <w:p>
      <w:pPr>
        <w:pStyle w:val="Normal"/>
        <w:rPr/>
      </w:pPr>
      <w:r>
        <w:rPr>
          <w:b/>
          <w:bCs/>
        </w:rPr>
        <w:t>女听众：</w:t>
      </w:r>
      <w:r>
        <w:rPr/>
        <w:t>感恩大慈大悲观世音菩萨，感恩卢台长！我是</w:t>
      </w:r>
      <w:r>
        <w:rPr/>
        <w:t>1982</w:t>
      </w:r>
      <w:r>
        <w:rPr/>
        <w:t>年属狗，这几年婚姻一直出现问题，本来去年感觉差不多快好了，结果今年又不行了。麻烦台长给我看一下，我和丈夫还有婆婆的关系都很紧张。</w:t>
      </w:r>
    </w:p>
    <w:p>
      <w:pPr>
        <w:pStyle w:val="Normal"/>
        <w:rPr/>
      </w:pPr>
      <w:r>
        <w:rPr>
          <w:b/>
          <w:bCs/>
        </w:rPr>
        <w:t>台长答：</w:t>
      </w:r>
      <w:r>
        <w:rPr/>
        <w:t>第一，你这个人，开始的时候对婆婆关系搞得太僵了。所以我告诉你，僵了之后现在“冰冻三尺非一日之寒”，你要婆婆原谅你，你这个婆婆气量很小的，你自己太大大咧咧了，你这个老公很孝顺妈妈的。你自己应该放下一点，跑回家来做什么女强人啊？你要做女强人连结婚都不要去结了，你结婚是做人家太太的，你就老实一点好了，有什么好强的？能干，“能干”卖多少钱啊？自己要懂事情的，“能干”，回到家里多难受啊（嗯）你自己想想，你没缺点的？都是你老公不好？（我认识到自己很多的不足，只不过还没有改得那么彻底）自己好好改了，不容易的，改毛病多不容易啊，一个人的毛病这么容易改的？什么改不了吃什么还不知道啊？人不是高级动物嘛，要改啊，要彻底改啊！要把境界变成菩萨，你才改得掉。你只要是人，你就改不了自己身上的毛病。人是属于三善道下面档次最低的一道，因为人几乎跟畜生在一起的，这还不懂啊？人的下面就是畜生道，明白了吗？（知道了）你要好好改啊！你自己很有档次，很有境界，为什么为这些事情整天去烦恼呢？你要随缘的。你老公爱他妈就爱他妈，你哪怕……讲老实话，放掉又怎么样啊？只要他跟你结婚，只要他跟你两个人好好地过日子就好了。有时候这个“爱”你要放掉一点的，你才会得到真爱。你把假爱抓在手上，真爱人家就跑了。听不懂啊？（听懂了，台长。那我现在跟丈夫缘分尽了吗？）你老公属什么的？（属狗，</w:t>
      </w:r>
      <w:r>
        <w:rPr/>
        <w:t>1982</w:t>
      </w:r>
      <w:r>
        <w:rPr/>
        <w:t>年，我也是</w:t>
      </w:r>
      <w:r>
        <w:rPr/>
        <w:t>1982</w:t>
      </w:r>
      <w:r>
        <w:rPr/>
        <w:t>年属狗）当心点吧，台长这种事不会告诉你的，我叫你当心点就好了，好吗？（哦。现在我想改善这个关系，需要念多少张小房子呢？）每天</w:t>
      </w:r>
      <w:r>
        <w:rPr/>
        <w:t>108</w:t>
      </w:r>
      <w:r>
        <w:rPr/>
        <w:t>遍解结咒，小房子一共</w:t>
      </w:r>
      <w:r>
        <w:rPr/>
        <w:t>89</w:t>
      </w:r>
      <w:r>
        <w:rPr/>
        <w:t>张。感情会有点麻烦，两个人要好也不是这么容易，我只能讲到这里了（我想问我丈夫身上有灵性吗？）好了，我不给他看的，他又不相信，他还天天吃活的东西（是那么回事。他和我婆婆非常抵制，甚至于都诽谤过，所以说我很难办。我家里设了佛堂，好长时间没敢用，我现在就在佛堂里）所以就是这个问题啊，婆婆以后死之前肯定很痛苦的啊，痛死啊，嘴巴诽谤的人就痛死啊。你自己好好心疼他们，可怜他们就可以了。她也没有几年可以活了，你有什么跟她争啊？你是学佛人，不要去跟她争就好了（台长，麻烦再给我看一个问题好吗？我的孩子，</w:t>
      </w:r>
      <w:r>
        <w:rPr/>
        <w:t>2011</w:t>
      </w:r>
      <w:r>
        <w:rPr/>
        <w:t>年属兔）不能看了，只能看有没有灵性（好吧，我本来是想看他那个名字需不需要改）孩子有灵性，</w:t>
      </w:r>
      <w:r>
        <w:rPr/>
        <w:t>17</w:t>
      </w:r>
      <w:r>
        <w:rPr/>
        <w:t>张小房子，好了（谢谢台长，感恩台长）再见。</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今天打不进电话的听众，明天还有机会，上午十二点钟跟台长在广播里沟通。好，广告之后回到节目中来。</w:t>
      </w:r>
    </w:p>
    <w:p>
      <w:pPr>
        <w:pStyle w:val="Normal"/>
        <w:rPr/>
      </w:pPr>
      <w:r>
        <w:rPr/>
      </w:r>
    </w:p>
    <w:p>
      <w:pPr>
        <w:pStyle w:val="Heading3"/>
        <w:rPr/>
      </w:pPr>
      <w:r>
        <w:rPr/>
        <w:t>Zongshu20150926</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9</w:t>
      </w:r>
      <w:r>
        <w:rPr/>
        <w:t>月</w:t>
      </w:r>
      <w:r>
        <w:rPr/>
        <w:t>26</w:t>
      </w:r>
      <w:r>
        <w:rPr/>
        <w:t>日，星期六，农历是八月十四。听众朋友们，明天就是我们农历八月十五的中秋节了，非常的高兴，先祝大家中秋节愉快！好，下面就开始解答听众朋友的问题。</w:t>
      </w:r>
    </w:p>
    <w:p>
      <w:pPr>
        <w:pStyle w:val="Normal"/>
        <w:rPr/>
      </w:pPr>
      <w:r>
        <w:rPr/>
      </w:r>
    </w:p>
    <w:p>
      <w:pPr>
        <w:pStyle w:val="Normal"/>
        <w:rPr/>
      </w:pPr>
      <w:r>
        <w:rPr/>
        <w:t>1</w:t>
      </w:r>
      <w:r>
        <w:rPr/>
        <w:t>．</w:t>
      </w:r>
      <w:r>
        <w:rPr/>
        <w:t>Zongshu20150926</w:t>
      </w:r>
      <w:r>
        <w:rPr>
          <w:rFonts w:cs="Segoe UI Emoji" w:ascii="Segoe UI Emoji" w:hAnsi="Segoe UI Emoji"/>
        </w:rPr>
        <w:t xml:space="preserve">  </w:t>
      </w:r>
      <w:r>
        <w:rPr/>
        <w:t>01:04</w:t>
      </w:r>
      <w:r>
        <w:rPr>
          <w:rFonts w:cs="Segoe UI Emoji" w:ascii="Segoe UI Emoji" w:hAnsi="Segoe UI Emoji"/>
        </w:rPr>
        <w:t xml:space="preserve">  </w:t>
      </w:r>
      <w:r>
        <w:rPr/>
        <w:t>腰椎不好，身上有蛇的灵性；供奉心灵法门佛台要如理如法</w:t>
      </w:r>
    </w:p>
    <w:p>
      <w:pPr>
        <w:pStyle w:val="Normal"/>
        <w:rPr/>
      </w:pPr>
      <w:r>
        <w:rPr>
          <w:b/>
          <w:bCs/>
        </w:rPr>
        <w:t>女听众：</w:t>
      </w:r>
      <w:r>
        <w:rPr/>
        <w:t>卢台长您好！（你好）感恩大慈大悲观世音菩萨！感恩卢台长！我是您的弟子，</w:t>
      </w:r>
      <w:r>
        <w:rPr/>
        <w:t>1949</w:t>
      </w:r>
      <w:r>
        <w:rPr/>
        <w:t>年的牛，您帮我看看我的身体，腰、腿和心肺部都不太好。</w:t>
      </w:r>
    </w:p>
    <w:p>
      <w:pPr>
        <w:pStyle w:val="Normal"/>
        <w:rPr/>
      </w:pPr>
      <w:r>
        <w:rPr>
          <w:b/>
          <w:bCs/>
        </w:rPr>
        <w:t>台长答：</w:t>
      </w:r>
      <w:r>
        <w:rPr/>
        <w:t>嗯，看见了。我跟你说，最主要问题你的腰、脊柱这里出毛病了，腰椎（对）腰椎出毛病影响到你的颈椎和你的背部，明白了吗？（对，都疼）台长看你现在的腰椎间盘有点突出（哦）所以你这个人站时间长了你就不舒服，坐时间长那个腰也不舒服（对，我的两条腿，两个胯骨，股骨头那里走路也不吃劲）对，而且你怕冷，脚经常冷（对）你要特别当心，你第一要泡脚，第二要保持腰部的暖，自己腰部要保持暖，第三你过去可能吃过蛇胆，也不知道吃过蛇的什么东西的，现在我看有好几条蛇的魂魄在你这里（我需要多少张小房子给它们超度走？）小房子大概</w:t>
      </w:r>
      <w:r>
        <w:rPr/>
        <w:t>7</w:t>
      </w:r>
      <w:r>
        <w:rPr/>
        <w:t>张，然后再来一次是</w:t>
      </w:r>
      <w:r>
        <w:rPr/>
        <w:t>11</w:t>
      </w:r>
      <w:r>
        <w:rPr/>
        <w:t>张，两次它才能走掉（要多少张？）</w:t>
      </w:r>
      <w:r>
        <w:rPr/>
        <w:t>11</w:t>
      </w:r>
      <w:r>
        <w:rPr/>
        <w:t>张，前面</w:t>
      </w:r>
      <w:r>
        <w:rPr/>
        <w:t>7</w:t>
      </w:r>
      <w:r>
        <w:rPr/>
        <w:t>张，一共加起来</w:t>
      </w:r>
      <w:r>
        <w:rPr/>
        <w:t>18</w:t>
      </w:r>
      <w:r>
        <w:rPr/>
        <w:t>张（我前一阵为这腰和腿念了好多好多小房子）你因为不是腰腿，你本来脑子都不灵啊，你念了之后，你其他地方倒好起来了，腰腿还不好，你的脑子本来也不灵（对）跟你说了，你念到其他地方去了。它是按照身上的灵性要求……他先是拿哪里的，因为你身上脑子这里还有一点小灵性，先拿了，你明白吗？（哦，知道）所以你过去记性一塌糊涂，你现在记性好一点，你没感觉啊？（我念了好几千张小房子了，是不是质量有问题吗？）我看看啊……“好几千张”，你又不是现在念的，你很早就念了，已经帮你消掉很多业障，过去你们家里都有灵性的（是吗？）你们家里过去有两个大灵性，现在都跑掉了。还有你们家灶头、厨房这个地方，烧饭那个地方，过去供没供过灶王爷啊？（好像没供过灶王爷，但是原来台上还是有的，师父也看过，说，“你搁点什么金钱”，就是那个钱，“灶里有那钱”……）好了，我跟你说了（应该把它取掉是吧？）唉，你不要乱放东西啊，哎呀，小鬼不断啊（行，我不懂。学了您这法门还懂得好多东西，原来真是不懂，学佛好多年好多不懂）不能不懂啊，不懂就闯祸（是。您看我这佛台有问题吗？）佛台还可以，就是你面对着菩萨的右手边不大好，左面还可以（一边是窗户，这一边就是门了，原来我供的那……）对，就是你面对的佛台的右手边，佛台上有什么东西啊？（佛台上没有……因为我原来是两个柜子，一个供的是原来的几尊佛）对，是不是面对着你佛台的右手边啦？（对）对啊，对啊，就这个啊，你供到一定的时候就自己要请走了，你不能老供下去，你听不懂啊？（哦，那明白了。因为这边一个柜子上全供的是咱们东方台的，原来那边我没请走，但我每天上香也都请他们，所以没给送走）对啊，人家当然来啦，你每天请他们人家不来啊？这个就是说你要一定的时候觉悟，你不能让台长老讲这种话的。现在台长已经帮你们背得太多了，一个个都不长智慧的（明白了，原来我不知道有影响，要受影响我早就给请走了，我说在边上供着……我实在是不懂）呵呵（弟子做得不好）你们老叫我……唉（行，那我最近给他们念经，给他们送走）这是暂时性的，因为那个是没有办法，听得懂吗？（行）但一定的时候你自己的菩萨来了之后，一定的时候其他的就慢慢地不来了，他不敢来了，你不懂啊？正神来了，正的大菩萨来了么其他小菩萨、不是菩萨这种神有时候就不敢来了，你听不懂啊？（行，那我到时候给他们念小房子给他们送走吧。我以为在边上供着不受影响呢）台长一看就看出来了（好，感恩台长）</w:t>
      </w:r>
    </w:p>
    <w:p>
      <w:pPr>
        <w:pStyle w:val="Normal"/>
        <w:rPr/>
      </w:pPr>
      <w:r>
        <w:rPr/>
      </w:r>
    </w:p>
    <w:p>
      <w:pPr>
        <w:pStyle w:val="Normal"/>
        <w:rPr/>
      </w:pPr>
      <w:r>
        <w:rPr/>
        <w:t>Zongshu20150926</w:t>
      </w:r>
      <w:r>
        <w:rPr>
          <w:rFonts w:cs="Segoe UI Emoji" w:ascii="Segoe UI Emoji" w:hAnsi="Segoe UI Emoji"/>
        </w:rPr>
        <w:t xml:space="preserve">  </w:t>
      </w:r>
      <w:r>
        <w:rPr/>
        <w:t>07:35</w:t>
      </w:r>
      <w:r>
        <w:rPr>
          <w:rFonts w:cs="Segoe UI Emoji" w:ascii="Segoe UI Emoji" w:hAnsi="Segoe UI Emoji"/>
        </w:rPr>
        <w:t xml:space="preserve">  </w:t>
      </w:r>
      <w:r>
        <w:rPr/>
        <w:t>亡人还在下面，小房子念的质量有问题</w:t>
      </w:r>
    </w:p>
    <w:p>
      <w:pPr>
        <w:pStyle w:val="Normal"/>
        <w:rPr/>
      </w:pPr>
      <w:r>
        <w:rPr>
          <w:b/>
          <w:bCs/>
        </w:rPr>
        <w:t>女听众：</w:t>
      </w:r>
      <w:r>
        <w:rPr/>
        <w:t>您再帮我看个亡人行吗？我的小孩，叫王连军，</w:t>
      </w:r>
      <w:r>
        <w:rPr/>
        <w:t>2000</w:t>
      </w:r>
      <w:r>
        <w:rPr/>
        <w:t>年走的。</w:t>
      </w:r>
    </w:p>
    <w:p>
      <w:pPr>
        <w:pStyle w:val="Normal"/>
        <w:rPr/>
      </w:pPr>
      <w:r>
        <w:rPr>
          <w:b/>
          <w:bCs/>
        </w:rPr>
        <w:t>台长答：</w:t>
      </w:r>
      <w:r>
        <w:rPr/>
        <w:t>还在下面呢，不好，他被拉走的（我给他念了好多小房子了）没用，你的质量有问题，你念的小房子……你的大悲咒太快了，里边有漏（哦）明白了吗？（那等于还在下面呢）对（有一次他跟我要，他说“要往上走，要往上走”，他跟我要，我一下连着给他念了好几个</w:t>
      </w:r>
      <w:r>
        <w:rPr/>
        <w:t>21</w:t>
      </w:r>
      <w:r>
        <w:rPr/>
        <w:t>张）看见了吗？师父会看错的？（是，我知道）继续吧（继续再给他念是吧？）对（感恩菩萨！感恩台长！记住一定要多念经，不让师父背业，一定不让师父背业）不要嘴巴讲，要真的好好念，听得懂吗？（好好好。您看我身上的业障有多少呢？）不能看了，给你看得太多了，给人家看看吧（好好好，感恩师父！感恩大慈大悲观音菩萨！）好，再见。</w:t>
      </w:r>
    </w:p>
    <w:p>
      <w:pPr>
        <w:pStyle w:val="Normal"/>
        <w:rPr/>
      </w:pPr>
      <w:r>
        <w:rPr/>
      </w:r>
    </w:p>
    <w:p>
      <w:pPr>
        <w:pStyle w:val="Normal"/>
        <w:rPr/>
      </w:pPr>
      <w:r>
        <w:rPr/>
        <w:t>2</w:t>
      </w:r>
      <w:r>
        <w:rPr/>
        <w:t>．</w:t>
      </w:r>
      <w:r>
        <w:rPr/>
        <w:t>Zongshu20150926</w:t>
      </w:r>
      <w:r>
        <w:rPr>
          <w:rFonts w:cs="Segoe UI Emoji" w:ascii="Segoe UI Emoji" w:hAnsi="Segoe UI Emoji"/>
        </w:rPr>
        <w:t xml:space="preserve">  </w:t>
      </w:r>
      <w:r>
        <w:rPr/>
        <w:t>09:38</w:t>
      </w:r>
      <w:r>
        <w:rPr>
          <w:rFonts w:cs="Segoe UI Emoji" w:ascii="Segoe UI Emoji" w:hAnsi="Segoe UI Emoji"/>
        </w:rPr>
        <w:t xml:space="preserve">  </w:t>
      </w:r>
      <w:r>
        <w:rPr/>
        <w:t>台长开示听众在感情上不能一错再错</w:t>
      </w:r>
    </w:p>
    <w:p>
      <w:pPr>
        <w:pStyle w:val="Normal"/>
        <w:rPr/>
      </w:pPr>
      <w:r>
        <w:rPr>
          <w:b/>
          <w:bCs/>
        </w:rPr>
        <w:t>女听众：</w:t>
      </w:r>
      <w:r>
        <w:rPr/>
        <w:t>师父！弟子给您请安！我是</w:t>
      </w:r>
      <w:r>
        <w:rPr/>
        <w:t>1982</w:t>
      </w:r>
      <w:r>
        <w:rPr/>
        <w:t>年的狗，请师父帮我看一下，我身上的业障有多少？</w:t>
      </w:r>
    </w:p>
    <w:p>
      <w:pPr>
        <w:pStyle w:val="Normal"/>
        <w:rPr/>
      </w:pPr>
      <w:r>
        <w:rPr>
          <w:b/>
          <w:bCs/>
        </w:rPr>
        <w:t>台长答：</w:t>
      </w:r>
      <w:r>
        <w:rPr/>
        <w:t>蛮多的，</w:t>
      </w:r>
      <w:r>
        <w:rPr/>
        <w:t>32%</w:t>
      </w:r>
      <w:r>
        <w:rPr/>
        <w:t>（师父，我做错了很多事情）知道就好了，我告诉你，你跟菩萨讲过的事情，你自己又做错了，自己知道了吗？骗菩萨，我告诉你啊，你讲话不算数，你要出大事的。你赶快好好地念礼佛大忏悔文吧（好的，师父，我一定会做到的，我一定会按师父说的做）你们这些孩子不能开玩笑的，学佛念经不是开玩笑的，菩萨骗不了的。都是真的，真的不要开玩笑（师父，我一定要好好地修）真的，急都急死了（师父，我做错了很多事情，我对不起菩萨、对不起师父）还要我讲啊？菩萨现在马上告诉我，你做错了什么，是感情问题，听得懂吗？（知道，师父，我错了）不能克制点的啊？什么事情不能克制点的啊？唉，没出息的，怎么这么没出息啊？人不能被欲望所驱使去做很多事情（师父，那是我犯的最大的错误）知道就好了，我告诉你啊，你们啊，人间错误还可以，要是你们这些东西去跟法师弄弄的话，我告诉你，下地狱。你最近看见吗？有一个人老在卫生间里放檀香，最后拉到地狱里边去呀，我告诉你，连卫生间里放檀香都是亵渎佛啊，都要下地狱的（我一定按师父说的做，师父，我错了，我改）不能老错，改过了以后就不能再犯，听得懂吗？（好的，师父）所以很多人说“哦，放了生，以后是不是就不能再吃这些东西了？”其实这句话……当然没有规定啊，说你放了生还可以吃鱼，那你说有什么用啊？一边放鱼，一边吃，那你不是一边在做坏事，一边在做好事？那有什么用啊？就是说放生的人要有觉悟了，你今天许愿说“我再不在感情上乱来了”，那你就好好保护好你自己的身体，你这个身体一会这样做、一会那样做，你不跟做畜生一样啊？你听不懂啊？还要我讲啊？（好的，师父，我改）师父什么都看得到，你现在这个还不算太严重，你只不过是被人家骗，这也是一种业障啊。神经啊，你怎么这么神经啊！唉！（师父，请您开示弟子在修行当中如何如理如法）如理如法，每天要守戒，不该做的事情就坚决不能做，不该看的东西就是坚决不能看，不该拿的东西坚决不能拿，不该说的话坚决不去说，这还不懂啊？你是人，又不是动物，人和动物最大的区别是人能控制自己，你要是控制不住自己你不是变畜生了？！（好的。师父，请您看看我们家的佛台怎么样，好不好？）麻烦了，你赶快在佛台面前好好地念，你礼佛大忏悔文要念</w:t>
      </w:r>
      <w:r>
        <w:rPr/>
        <w:t>49</w:t>
      </w:r>
      <w:r>
        <w:rPr/>
        <w:t>遍（好的，师父）你要是不念的话，我告诉你，现在你家有一个白颜色的灵性，明白了吗？这个灵性现在在你家里呢（在我家的什么位置，师父？）大橱后面，你家里的大橱后面（好的，我一定念的，师父）睡房，你家的大橱是进了门的左面，睡房进门的左面（对，没错）台长会看不到的？（是这个位置）老实一点啊，我看你们真可怜啊。师父这次出去弘法，将近三个星期，今天早上刚到（师父，您辛苦了）我辛苦倒不怕，我就怕你们这些孩子不好好修啊，真的气死我！（师父，我们做错了，我们会好好地改，跟着师父好好地修）“做错了”，不能老做错的，你要知道，一个人活在人间老做畜生事，以后就投畜生；老做菩萨的事情，以后就投菩萨；老做人的事情，也不做好事，不做坏事，下辈子投人；老背后阴人，做这种鬼的事情，偷偷摸摸做鬼事，人事不做，那你下辈子就投鬼啊，这还听不懂啊？（感恩师父慈悲开示）好好听话了，长了有几分姿色，就会被人家骗，听得懂吗？（师父，我明白，我明白）你以后要记住，凡是这种环境对你不利的，对女孩子不利的，灯光很暗的，或者给你喝喝酒啦，或者用一种东西……你都不要去。因为你知道这个去了之后，会有事情发生，你就不要去这种环境，因为环境是最重要的，听得懂吗？（好，师父）环境会让你做错很多事情啊！你周围都是那些乱七八糟的环境，人家都在做坏事，你就无缘无故地被他们做坏事了，你这还不懂啊？你别忘记……你别给师父丢脸啊（请您看一下我还需要念多少张小房子？）</w:t>
      </w:r>
      <w:r>
        <w:rPr/>
        <w:t>42</w:t>
      </w:r>
      <w:r>
        <w:rPr/>
        <w:t>张，好好念吧（好的。师父，最后请您帮我看一下我天上的莲花还好吗？）我看你不是莲花，是棉花了（对不起，对不起）几几年属什么的？（</w:t>
      </w:r>
      <w:r>
        <w:rPr/>
        <w:t>1982</w:t>
      </w:r>
      <w:r>
        <w:rPr/>
        <w:t>年属狗的）还好，还在。你感情出了这个问题，是你命根当中有的，你还完了，下次不能再乱来了，听得懂吗？（师父，我一定会做到的）不要做畜生啊，要做人啊，做了人之后才有资格做菩萨（是的，师父，我会乖乖地听话）不要弄得自己像一个肮脏的、臭要死的……菩萨怎么做啊？要干净啊，人要干净啊（师父，好的）这个也是你自己的业障，你要还债，没办法（师父，我最后想请问师父，我的事业方面怎么样改变，可以让自己顺一些吗？）原则问题不要太软弱，专业问题多努力，感情问题不要太随便，这就是师父给你这三点。你要记住了：做人有时候要有原则的，不是因为某一个事情对你特别好，你就可以顺应人家，人要有原则的，听得懂吗？（好的，师父，我这方面做得很不好）就是啊，所以女人如果一看见名啊利啊，或者有时候放松警惕啊，凑上去啊，好像是巴结别人……你要知道任何男人只要看见你一巴结他，他就会动坏脑筋，他们不是菩萨，你听得懂吗？（好的，师父，我会记住的）你们不要老丢师父的脸哦（师父，我们一定会好好地学佛修心，跟着师父，我们不忘初心）好好努力，不能懈怠，再懈怠就没时间了，听得懂吗？（师父，我有的时候是很懈怠，但是我都觉得对不起菩萨，对不起师父，所以我时时刻刻都在提醒自己，不管每天多累，每天再怎么，我都要抽时间来完成功课，尽量念小房子）你不念试试看，你不念马上就有事情，听不懂啊？（好的，师父，我会坚定不移，更会持之以恒）我看你们这些年轻人做讲师都蛮好的，嘴个个都会讲。行动上，给我严格按要求，听得懂了吗？（好的，师父，我一定会去做，而不是嘴巴上说）哎哟，马上就来了（请师父加持弟子，我希望可以多多地度人，可以开智慧，帮助到更多的有缘人学佛修心念经，请师父加持我）好了好了，知道了（好的，感恩师父，师父您保重，我们都很爱您）好了好了，乖一点了，不要让师父伤心就好了（再见师父）再见。任何一个弟子碰到这种事情，师父的心就像父亲一样的，你们想一想师父什么心就知道了。</w:t>
      </w:r>
    </w:p>
    <w:p>
      <w:pPr>
        <w:pStyle w:val="Normal"/>
        <w:rPr/>
      </w:pPr>
      <w:r>
        <w:rPr/>
      </w:r>
    </w:p>
    <w:p>
      <w:pPr>
        <w:pStyle w:val="Normal"/>
        <w:rPr/>
      </w:pPr>
      <w:r>
        <w:rPr/>
        <w:t>3</w:t>
      </w:r>
      <w:r>
        <w:rPr/>
        <w:t>．</w:t>
      </w:r>
      <w:r>
        <w:rPr/>
        <w:t>Zongshu20150926</w:t>
      </w:r>
      <w:r>
        <w:rPr>
          <w:rFonts w:cs="Segoe UI Emoji" w:ascii="Segoe UI Emoji" w:hAnsi="Segoe UI Emoji"/>
        </w:rPr>
        <w:t xml:space="preserve">  </w:t>
      </w:r>
      <w:r>
        <w:rPr/>
        <w:t>21:23</w:t>
      </w:r>
      <w:r>
        <w:rPr>
          <w:rFonts w:cs="Segoe UI Emoji" w:ascii="Segoe UI Emoji" w:hAnsi="Segoe UI Emoji"/>
        </w:rPr>
        <w:t xml:space="preserve">  </w:t>
      </w:r>
      <w:r>
        <w:rPr/>
        <w:t>有过抑郁症；吃素不干净；家周围有餐馆会影响家中气场；红地毯可阻碍不好的气场</w:t>
      </w:r>
    </w:p>
    <w:p>
      <w:pPr>
        <w:pStyle w:val="Normal"/>
        <w:rPr/>
      </w:pPr>
      <w:r>
        <w:rPr>
          <w:b/>
          <w:bCs/>
        </w:rPr>
        <w:t>女听众：</w:t>
      </w:r>
      <w:r>
        <w:rPr/>
        <w:t>感谢大慈大悲观世音菩萨！台长辛苦了！我是</w:t>
      </w:r>
      <w:r>
        <w:rPr/>
        <w:t>1955</w:t>
      </w:r>
      <w:r>
        <w:rPr/>
        <w:t>年属羊的，想看一下我的身体状况，身上的灵性有多少？</w:t>
      </w:r>
    </w:p>
    <w:p>
      <w:pPr>
        <w:pStyle w:val="Normal"/>
        <w:rPr/>
      </w:pPr>
      <w:r>
        <w:rPr>
          <w:b/>
          <w:bCs/>
        </w:rPr>
        <w:t>台长答：</w:t>
      </w:r>
      <w:r>
        <w:rPr/>
        <w:t>肠胃不好，胆不好，脾脏也不好，就是肚子那块出毛病了，还有年轻的时候有过忧郁症——生孩子的时候（这么多年了）这么多年以为好了？整天不开心，还是忧郁症（对的，好像五六十年当中病过很多次）对啊，因为经常有反复，经常想不通，有时候觉得活在世界上没有意思（嗯）你老觉得人家在欺负你。还债！你不能这么想的，你老想人家好像在欺负你，你就得忧郁症啊（我会注意的）还有，你不要再吃活的东西了（我不吃的，我已经吃素了）吃全素了吗？什么时候吃的？（已经有半年多了）半年多了？要当心啊，我怎么看你身上还不干净啊？吃东西还是不干净，你有时候吃荤汤什么的，要当心啊（不吃的，我一般都不大会吃）“一般不大会吃”，要坚决不吃，吃素的人怎么可以吃荤汤啊？（我是不吃的）你自己当心啊，你还在吃肉边菜，吃肉边菜要当心（我也不大出去吃的，餐馆有时候难得去）当心了，全素的人要很干净的，听得懂吗？（那我身上灵性有多少？）</w:t>
      </w:r>
      <w:r>
        <w:rPr/>
        <w:t>24%</w:t>
      </w:r>
      <w:r>
        <w:rPr/>
        <w:t>（就是业障对吧？）对啊。你自己要记住了，你过去有掉过孩子（是的。走掉了吧？我已经念了两百多张）我看看……还没走（还没走？）因为不止一个（对的，有两个）台长会看错的？一个走掉了，一个还在的（在什么地方啊？）一个是在你脑子里，经常跑到你脑子里，还有在你的肠胃上面，所以你的胃经常不舒服，明白了吗？你刚刚打掉他的时候，他就一直在你妇科上，所以你的妇科一直不好，还要讲啊？（那还要念多少张小房子？）</w:t>
      </w:r>
      <w:r>
        <w:rPr/>
        <w:t>36</w:t>
      </w:r>
      <w:r>
        <w:rPr/>
        <w:t>张，第二个（好的。我再问一下我家里的灵性，我上次前几个月念了一拨，四百多张，念了走了。后来没有多少天，又有新的来了，我现在又念了</w:t>
      </w:r>
      <w:r>
        <w:rPr/>
        <w:t>160</w:t>
      </w:r>
      <w:r>
        <w:rPr/>
        <w:t>张了，他好像还是没有走）对啊，就是没走，看到了。我告诉你，你家里有人不吃素的，蛮厉害的（我家里大多数……我是一个人住的）你一个人住，你要当心了。等等，我帮你看为什么……哦，你们家附近有没有餐馆？（没有什么餐馆，餐馆要隔一站路）十分钟，走十分钟吧（十分钟有的，有餐馆火锅店什么的）对了，这个气场是从你家的窗户进来的（那厕所里的窗户？）对，从大门边上一扇窗户进来的（那是靠左边还是右边？）我看一下，面对大门的左边（左边是工地在造房子，但是好像造了没几个月）看见了吧？你赶快贴山水画（对，因为这里买不到，也没办法结缘，我现在让我妹妹从澳洲帮我寄过来）赶快贴山水画，好吗？（贴在门上面对吧？）对，贴在门上就好了，每天冲着那里念一遍大悲咒（对门那边念一遍大悲咒？）嗯，你就马上好起来了，家里气场好起来你家就好很多，因为现在你家里整个气场不好。而且你们家的地板下面，门进来的地板下面有根管子，那是污水管，很不好的（污水管在阳台上）不是，是隐蔽在下面的，你家上面下来的地方，污水管走过去的。什么都不懂（对的，因为阳台……）不可能污水从阳台上跑掉，它是要管子接下来从地下，从你们大门口，就是大门里边这个地方走过去的。所以大门这里放一个垫子，踩脚的垫子，颜色要用红的。现在知道了吧，为什么人家要红地毯？红地毯是阻碍那些不好的气场的（嗯。那我再问一下家里的灵性还要念多少张小房子？是一个灵性还是……）好了，不能再问了，</w:t>
      </w:r>
      <w:r>
        <w:rPr/>
        <w:t>69</w:t>
      </w:r>
      <w:r>
        <w:rPr/>
        <w:t>张，赶快念了（好了，谢谢台长。保重身体！再见）再见。看看她们真可怜，都不懂，不懂是要闯祸的。</w:t>
      </w:r>
    </w:p>
    <w:p>
      <w:pPr>
        <w:pStyle w:val="Normal"/>
        <w:rPr/>
      </w:pPr>
      <w:r>
        <w:rPr/>
      </w:r>
    </w:p>
    <w:p>
      <w:pPr>
        <w:pStyle w:val="Normal"/>
        <w:rPr/>
      </w:pPr>
      <w:r>
        <w:rPr/>
        <w:t>4</w:t>
      </w:r>
      <w:r>
        <w:rPr/>
        <w:t>．</w:t>
      </w:r>
      <w:r>
        <w:rPr/>
        <w:t>Zongshu20150926</w:t>
      </w:r>
      <w:r>
        <w:rPr>
          <w:rFonts w:cs="Segoe UI Emoji" w:ascii="Segoe UI Emoji" w:hAnsi="Segoe UI Emoji"/>
        </w:rPr>
        <w:t xml:space="preserve">  </w:t>
      </w:r>
      <w:r>
        <w:rPr/>
        <w:t>29:17</w:t>
      </w:r>
      <w:r>
        <w:rPr>
          <w:rFonts w:cs="Segoe UI Emoji" w:ascii="Segoe UI Emoji" w:hAnsi="Segoe UI Emoji"/>
        </w:rPr>
        <w:t xml:space="preserve">  </w:t>
      </w:r>
      <w:r>
        <w:rPr/>
        <w:t>骂人导致业障上升；输卵管堵塞因掉过孩子；有菩萨保佑</w:t>
      </w:r>
    </w:p>
    <w:p>
      <w:pPr>
        <w:pStyle w:val="Normal"/>
        <w:rPr/>
      </w:pPr>
      <w:r>
        <w:rPr>
          <w:b/>
          <w:bCs/>
        </w:rPr>
        <w:t>女听众：</w:t>
      </w:r>
      <w:r>
        <w:rPr/>
        <w:t>师父您辛苦了，弟子给您请安了（你好）我想问一个</w:t>
      </w:r>
      <w:r>
        <w:rPr/>
        <w:t>1982</w:t>
      </w:r>
      <w:r>
        <w:rPr/>
        <w:t>年的狗，女的，她拜师了，想看看她的莲花，还有业障有多少。</w:t>
      </w:r>
    </w:p>
    <w:p>
      <w:pPr>
        <w:pStyle w:val="Normal"/>
        <w:rPr/>
      </w:pPr>
      <w:r>
        <w:rPr>
          <w:b/>
          <w:bCs/>
        </w:rPr>
        <w:t>台长答：</w:t>
      </w:r>
      <w:r>
        <w:rPr/>
        <w:t>业障很多，身上还有一个小灵性，小灵性在她的胸部，要叫她特别当心啊（她的业障是百分之多少？）业障</w:t>
      </w:r>
      <w:r>
        <w:rPr/>
        <w:t>32%</w:t>
      </w:r>
      <w:r>
        <w:rPr/>
        <w:t>（又有了，原来是</w:t>
      </w:r>
      <w:r>
        <w:rPr/>
        <w:t>28%</w:t>
      </w:r>
      <w:r>
        <w:rPr/>
        <w:t>。这个给她烧多少张小房子？）你告诉她，叫她嘴巴不要乱讲，现在怎么会升上去的？她嘴巴。我告诉你，她有一次发脾气，她又骂人了，有没有啦？（是是是，最近她两个吵架，她是又骂人了。她自己忏悔了，说又骂人了）好了，师父会看错的？我告诉你，又骂人就又有业障了呀，这还不懂啊？（就是就是。您再看看她右边输卵管好多了吧？我给她烧了快二百张小房子了）还有一点点堵塞。我告诉你，她右边那个输卵管不是堵塞在前面那一段，是当中。你叫医生去查，一查就跟师父讲的一样。明白了吗？（对对对，不让医生查了，就相信师父。这比以前好多了，烧了快二百张小房子了）你要叫她多喝那种冬瓜汤，她要多喝冬瓜汤，还要放一点枸杞（行，我给她说。她这个小灵性还有这个输卵管右边这儿一共要多少张小房子？）现在还要</w:t>
      </w:r>
      <w:r>
        <w:rPr/>
        <w:t>86</w:t>
      </w:r>
      <w:r>
        <w:rPr/>
        <w:t>张（两下</w:t>
      </w:r>
      <w:r>
        <w:rPr/>
        <w:t>86</w:t>
      </w:r>
      <w:r>
        <w:rPr/>
        <w:t>张？）对。还有叫她不要着急啊，她的性格太着急了（行，就是，她这一阵子老好着急，不知道怎么回事）对啊，内火很旺，肝部内火很旺，动不动就发脾气，动不动就着急（对对对，是是是，着急。她念经质量怎么样？）还算不错。她还算有个菩萨一直关照她呢（对对，上次给她打通电话，师父就是这样说的）她输卵管不好，她过去就是有过孩子，照样有过孩子，掉了（可能她不知道，就掉了）她不知道？她不告诉你，她过去……你不要去偷偷地问她就可以了（行行行，我不问她）你懂不懂啊？就是在正式结婚之前……（懂懂懂，知道）不要讲了（她的佛台麻烦您再给看一下，她是</w:t>
      </w:r>
      <w:r>
        <w:rPr/>
        <w:t>1982</w:t>
      </w:r>
      <w:r>
        <w:rPr/>
        <w:t>年属狗的）蛮好，佛台还好，有菩萨来，她倒是有菩萨保佑的（啊，她的香经常打卷，还有结莲花）香打卷菩萨到，结莲花菩萨来。明白了吗？而且她还闻到香味，闻到特别的香味（闻到闻到，她说闻到过）她那尊菩萨还不小的，我告诉你（是吧？就是托师父的福，知道心灵法门真好）侧面的一个大佛，很大的，侧面的（真是真是）好了。</w:t>
      </w:r>
    </w:p>
    <w:p>
      <w:pPr>
        <w:pStyle w:val="Normal"/>
        <w:rPr/>
      </w:pPr>
      <w:r>
        <w:rPr/>
      </w:r>
    </w:p>
    <w:p>
      <w:pPr>
        <w:pStyle w:val="Normal"/>
        <w:rPr/>
      </w:pPr>
      <w:r>
        <w:rPr/>
        <w:t>Zongshu20150926</w:t>
      </w:r>
      <w:r>
        <w:rPr>
          <w:rFonts w:cs="Segoe UI Emoji" w:ascii="Segoe UI Emoji" w:hAnsi="Segoe UI Emoji"/>
        </w:rPr>
        <w:t xml:space="preserve">  </w:t>
      </w:r>
      <w:r>
        <w:rPr/>
        <w:t>34:26</w:t>
      </w:r>
      <w:r>
        <w:rPr>
          <w:rFonts w:cs="Segoe UI Emoji" w:ascii="Segoe UI Emoji" w:hAnsi="Segoe UI Emoji"/>
        </w:rPr>
        <w:t xml:space="preserve">  </w:t>
      </w:r>
      <w:r>
        <w:rPr/>
        <w:t>念小房子后心脏好多了；家里有灵性常在听众身上；身上长小疙瘩可以偶尔吃牛黄</w:t>
      </w:r>
    </w:p>
    <w:p>
      <w:pPr>
        <w:pStyle w:val="Normal"/>
        <w:rPr/>
      </w:pPr>
      <w:r>
        <w:rPr>
          <w:b/>
          <w:bCs/>
        </w:rPr>
        <w:t>女听众：</w:t>
      </w:r>
      <w:r>
        <w:rPr/>
        <w:t>师父，您还能看一下我吗？我是</w:t>
      </w:r>
      <w:r>
        <w:rPr/>
        <w:t>1959</w:t>
      </w:r>
      <w:r>
        <w:rPr/>
        <w:t>年属猪的，我的心脏，光看一下心脏，现在好多了，烧了一百多张小房子。</w:t>
      </w:r>
    </w:p>
    <w:p>
      <w:pPr>
        <w:pStyle w:val="Normal"/>
        <w:rPr/>
      </w:pPr>
      <w:r>
        <w:rPr>
          <w:b/>
          <w:bCs/>
        </w:rPr>
        <w:t>台长答：</w:t>
      </w:r>
      <w:r>
        <w:rPr/>
        <w:t>好很多了，被你念好了（好很多了，我感觉真是好很多了）还要吃丹参片（师父跟我说一天吃两次，我就一天吃两次）每次</w:t>
      </w:r>
      <w:r>
        <w:rPr/>
        <w:t>3</w:t>
      </w:r>
      <w:r>
        <w:rPr/>
        <w:t>片。你现在记住了，你的心脏已经疏通很多了，过去你的心脏老悸，而且手会发麻，现在好很多了（是是是，原来就是发麻。自从师父给我看了以后，我烧了一百多张小房子，感觉好多了，很灵的。谢谢观世音菩萨）小房子要烧，你们家里主要墙壁里边，过去一直有个灵性经常出来在你身上，墙皮里的，一个瘦瘦小小的男的，可能像你的弟弟，你妈妈打胎的一个弟弟，老在你身上（是是是，我妈妈在我的下面打胎过一个孩子，据说是个小男孩）看见了吧？（真是）哈哈，师父厉害吧（真是真是，很准！师父，给他烧多少张小房子？）</w:t>
      </w:r>
      <w:r>
        <w:rPr/>
        <w:t>62</w:t>
      </w:r>
      <w:r>
        <w:rPr/>
        <w:t>张，他才肯走，走了之后，你这个人寿命很长，可以活到八十多岁呢（谢谢师父，谢谢观世音菩萨，谢谢心灵法门）你要好好努力啦，你要多度人啊（我就是发书去，我每到初一十五，我都发书去）脾气不能太倔（对对对，我的脾气就是倔，哎呀，师父说得非常对非常对）你这个人太倔了（现在改多了，念经以后，我改多了，我继续改正）我告诉你，你要记住了，你如果发现身上长了一些小疙瘩，你吃一点牛黄，但是呢，不要吃超过</w:t>
      </w:r>
      <w:r>
        <w:rPr/>
        <w:t>3</w:t>
      </w:r>
      <w:r>
        <w:rPr/>
        <w:t>天，然后停一停，再吃。因为牛黄过去就是以毒攻毒的，它就是说能够解毒的，很厉害的。实际上很多人身上长一个东西……我都看见你脖子上很多，腰上也有，背上也有（哎呀，对对对，真是真是，我浑身都是疱，我以为是蚊子咬的呢，可能不是）哈哈……蚊子咬的呢，蚊子咬到你里边去啊？还要我讲啊？台长看不见啊？怎么咬到你胸脯去的？你胸脯上也被它咬了？左面胸脯下面也有一个（对对对，谢谢师父，看得真准）好好努力啦（我一定好好努力，多多度人。我那个心脏还需要多少张小房子？）心脏还要</w:t>
      </w:r>
      <w:r>
        <w:rPr/>
        <w:t>48</w:t>
      </w:r>
      <w:r>
        <w:rPr/>
        <w:t>张。好了好了，不能跟你讲太多了（谢谢您，师父再见）再见。</w:t>
      </w:r>
    </w:p>
    <w:p>
      <w:pPr>
        <w:pStyle w:val="Normal"/>
        <w:rPr/>
      </w:pPr>
      <w:r>
        <w:rPr/>
      </w:r>
    </w:p>
    <w:p>
      <w:pPr>
        <w:pStyle w:val="Normal"/>
        <w:rPr/>
      </w:pPr>
      <w:r>
        <w:rPr/>
        <w:t>5</w:t>
      </w:r>
      <w:r>
        <w:rPr/>
        <w:t>．</w:t>
      </w:r>
      <w:r>
        <w:rPr/>
        <w:t>Zongshu20150926</w:t>
      </w:r>
      <w:r>
        <w:rPr>
          <w:rFonts w:cs="Segoe UI Emoji" w:ascii="Segoe UI Emoji" w:hAnsi="Segoe UI Emoji"/>
        </w:rPr>
        <w:t xml:space="preserve">  </w:t>
      </w:r>
      <w:r>
        <w:rPr/>
        <w:t>39:08</w:t>
      </w:r>
      <w:r>
        <w:rPr>
          <w:rFonts w:cs="Segoe UI Emoji" w:ascii="Segoe UI Emoji" w:hAnsi="Segoe UI Emoji"/>
        </w:rPr>
        <w:t xml:space="preserve">  </w:t>
      </w:r>
      <w:r>
        <w:rPr/>
        <w:t>身上有灵性，可多求关帝菩萨；流产的孩子使皮肤瘙痒；一年没找到工作是何因</w:t>
      </w:r>
    </w:p>
    <w:p>
      <w:pPr>
        <w:pStyle w:val="Normal"/>
        <w:rPr/>
      </w:pPr>
      <w:r>
        <w:rPr>
          <w:b/>
          <w:bCs/>
        </w:rPr>
        <w:t>女听众：</w:t>
      </w:r>
      <w:r>
        <w:rPr/>
        <w:t>台长您好（你好）我是</w:t>
      </w:r>
      <w:r>
        <w:rPr/>
        <w:t>1975</w:t>
      </w:r>
      <w:r>
        <w:rPr/>
        <w:t>年属兔子的，看我身上有没有灵性，业障多少，还有图腾的颜色。</w:t>
      </w:r>
    </w:p>
    <w:p>
      <w:pPr>
        <w:pStyle w:val="Normal"/>
        <w:rPr/>
      </w:pPr>
      <w:r>
        <w:rPr>
          <w:b/>
          <w:bCs/>
        </w:rPr>
        <w:t>台长答：</w:t>
      </w:r>
      <w:r>
        <w:rPr/>
        <w:t>要注意了，最近肚子痛，妇科不好（对对）我告诉你，现在灵性在那里啊，还听不懂啊？（是什么样的灵性呢？）吃的吃的（之前我打通是说我掉过孩子）吃的活的东西，我现在看到……（需要多少张小房子？）等等啊，我看看……眼睛有点像狐狸嘛，像猫啊像狐狸，不像人。在腹部这个地方，靠着右腹部，你稍微吃得多一点点，右腹部就痛了（对对）你要记住啊，痛起来的时候，放射到你的腰部，你的腰也不舒服（对对）还要当心啊，我告诉你，他不单是跑在你的腹部上，有时候还在你的右脚关节上，所以你的右脚也不灵活（对，有时候蹲下去时间长了就会疼）爬不起来，站不起来（对。需要多少张小房子呢？）小房子你现在要给他</w:t>
      </w:r>
      <w:r>
        <w:rPr/>
        <w:t>39</w:t>
      </w:r>
      <w:r>
        <w:rPr/>
        <w:t>张，念完之后，你要天天求关帝菩萨，除了求观世音菩萨之外，多求求关帝菩萨，你不要讲请关帝菩萨来帮你怎么打魔了，不能讲，你就说请关帝菩萨常住在你家，你这么一讲的话，那个灵性看见关帝菩萨就逃了（嗯，好的。麻烦台长帮我看一下，因为台长曾经说我掉过孩子，我想知道我身上的孩子已经超度走了吗？我是</w:t>
      </w:r>
      <w:r>
        <w:rPr/>
        <w:t>1975</w:t>
      </w:r>
      <w:r>
        <w:rPr/>
        <w:t>年属兔子）再念</w:t>
      </w:r>
      <w:r>
        <w:rPr/>
        <w:t>7</w:t>
      </w:r>
      <w:r>
        <w:rPr/>
        <w:t>张就好了。我告诉你，他现在趴在你的背上，所以你的后背经常很痒啊（对对）洗澡都洗不干净的，照样痒啊（对，经常皮肤会发痒）你以为是没洗干净啊？不是的，那是灵性让你皮肤瘙痒啊（对，我的皮肤最近就是经常痒）知道就好了（请问台长，我的图腾是什么颜色？）白兔。你的眼睛很漂亮啊，眼睫毛也挺长的，眍进去，有点像这种中东……就是眼睛有点像外国人（台长，我的业障占百分之多少？）这个灵性超度掉之后可以减掉</w:t>
      </w:r>
      <w:r>
        <w:rPr/>
        <w:t>8%</w:t>
      </w:r>
      <w:r>
        <w:rPr/>
        <w:t>，减掉</w:t>
      </w:r>
      <w:r>
        <w:rPr/>
        <w:t>8%</w:t>
      </w:r>
      <w:r>
        <w:rPr/>
        <w:t>之后，你还剩</w:t>
      </w:r>
      <w:r>
        <w:rPr/>
        <w:t>30%</w:t>
      </w:r>
      <w:r>
        <w:rPr/>
        <w:t>。因为你在结婚的时候，吃了很多活的东西，现在全部算在你的账上了（嗯，好的。我最近在找工作，已经找了差不多快一年了）你不干净啊，你要是把这些念掉多好啊，我现在看你念经不是很努力啊，你有一段时间很懈怠，你不懂啊？（对，我就是没有精进地去念）没有精进怎么找得到工作啊？人家精进啊，两个礼拜就找到了，人家一个半月找到，还有两个月、三个月都找到，没有什么一年的。不好好努力啊，你要好好努力的（有时候念经的那个气好像接不上）师父这次在法国开法会，一个小女孩就是的，工作老找不到，台长一看她就知道什么毛病了，一年多找不到你说可能吗？我说：“你天天晚上在网上乱看干吗？一个小女孩你去看这种乱七八糟的不好的东西干吗？”她马上眼泪就掉下来了，她知道自己做错了。一犯邪淫的话，你哪会有工作啊？阴气太重了，这还听不懂啊？你现在不是这个毛病，你是懈怠，信心不足，“哎呀，我念了经怎么还不灵啊？”、“念了经怎么还不好啊？”你就是整天这样，你想想看你怎么会好？你对菩萨都没信心，对自己学的佛法都没信心（我会改毛病的）赶快改啦（我在此向观世音菩萨忏悔，向台长忏悔）而且你要说，等找到工作之后，你要更发心去度人，要讲的（好的，好的）好好努力啊，你再懈怠，以后我叫护法神不让你打进电话。你要好好努力的。听得懂吗？（好，我会努力的）</w:t>
      </w:r>
    </w:p>
    <w:p>
      <w:pPr>
        <w:pStyle w:val="Normal"/>
        <w:rPr/>
      </w:pPr>
      <w:r>
        <w:rPr/>
      </w:r>
    </w:p>
    <w:p>
      <w:pPr>
        <w:pStyle w:val="Normal"/>
        <w:rPr/>
      </w:pPr>
      <w:r>
        <w:rPr/>
        <w:t>Zongshu20150926</w:t>
      </w:r>
      <w:r>
        <w:rPr>
          <w:rFonts w:cs="Segoe UI Emoji" w:ascii="Segoe UI Emoji" w:hAnsi="Segoe UI Emoji"/>
        </w:rPr>
        <w:t xml:space="preserve">  </w:t>
      </w:r>
      <w:r>
        <w:rPr/>
        <w:t>45:11</w:t>
      </w:r>
      <w:r>
        <w:rPr>
          <w:rFonts w:cs="Segoe UI Emoji" w:ascii="Segoe UI Emoji" w:hAnsi="Segoe UI Emoji"/>
        </w:rPr>
        <w:t xml:space="preserve">  </w:t>
      </w:r>
      <w:r>
        <w:rPr/>
        <w:t>造口业导致四肢无力</w:t>
      </w:r>
    </w:p>
    <w:p>
      <w:pPr>
        <w:pStyle w:val="Normal"/>
        <w:rPr/>
      </w:pPr>
      <w:r>
        <w:rPr>
          <w:b/>
          <w:bCs/>
        </w:rPr>
        <w:t>女听众：</w:t>
      </w:r>
      <w:r>
        <w:rPr/>
        <w:t>台长，麻烦您可以帮我看我先生吗？他是</w:t>
      </w:r>
      <w:r>
        <w:rPr/>
        <w:t>1974</w:t>
      </w:r>
      <w:r>
        <w:rPr/>
        <w:t>年属老虎的，看他身上有没有灵性，业障是多少，还有图腾颜色。</w:t>
      </w:r>
    </w:p>
    <w:p>
      <w:pPr>
        <w:pStyle w:val="Normal"/>
        <w:rPr/>
      </w:pPr>
      <w:r>
        <w:rPr>
          <w:b/>
          <w:bCs/>
        </w:rPr>
        <w:t>台长答：</w:t>
      </w:r>
      <w:r>
        <w:rPr/>
        <w:t>业障</w:t>
      </w:r>
      <w:r>
        <w:rPr/>
        <w:t>36%</w:t>
      </w:r>
      <w:r>
        <w:rPr/>
        <w:t>，灵性有一个，我告诉你，灵性会跑的，在他的右肋骨上面，所以他的右手经常会酸痛啊（还有就是他双腿没有力，已经好几年了）我告诉你，不是腿啊，右腿跟右手都没有力啊（对，可以说是两个手臂还有双腿不是很有力，要拿着拐杖去工作）他是口业造成的，他的嘴巴不好（那么他还需要多少张小房子？）</w:t>
      </w:r>
      <w:r>
        <w:rPr/>
        <w:t>78</w:t>
      </w:r>
      <w:r>
        <w:rPr/>
        <w:t>张。好了，再见（感恩台长）</w:t>
      </w:r>
    </w:p>
    <w:p>
      <w:pPr>
        <w:pStyle w:val="Normal"/>
        <w:rPr/>
      </w:pPr>
      <w:r>
        <w:rPr/>
      </w:r>
    </w:p>
    <w:p>
      <w:pPr>
        <w:pStyle w:val="Normal"/>
        <w:rPr/>
      </w:pPr>
      <w:r>
        <w:rPr/>
        <w:t>6</w:t>
      </w:r>
      <w:r>
        <w:rPr/>
        <w:t>．</w:t>
      </w:r>
      <w:r>
        <w:rPr/>
        <w:t>Zongshu20150926</w:t>
      </w:r>
      <w:r>
        <w:rPr>
          <w:rFonts w:cs="Segoe UI Emoji" w:ascii="Segoe UI Emoji" w:hAnsi="Segoe UI Emoji"/>
        </w:rPr>
        <w:t xml:space="preserve">  </w:t>
      </w:r>
      <w:r>
        <w:rPr/>
        <w:t>47:32</w:t>
      </w:r>
      <w:r>
        <w:rPr>
          <w:rFonts w:cs="Segoe UI Emoji" w:ascii="Segoe UI Emoji" w:hAnsi="Segoe UI Emoji"/>
        </w:rPr>
        <w:t xml:space="preserve">  </w:t>
      </w:r>
      <w:r>
        <w:rPr/>
        <w:t>夫妻事业皆不顺；修心灵法门要一门精进才有效果</w:t>
      </w:r>
    </w:p>
    <w:p>
      <w:pPr>
        <w:pStyle w:val="Normal"/>
        <w:rPr/>
      </w:pPr>
      <w:r>
        <w:rPr>
          <w:b/>
          <w:bCs/>
        </w:rPr>
        <w:t>男听众：</w:t>
      </w:r>
      <w:r>
        <w:rPr/>
        <w:t>卢台长您好，我是</w:t>
      </w:r>
      <w:r>
        <w:rPr/>
        <w:t>1986</w:t>
      </w:r>
      <w:r>
        <w:rPr/>
        <w:t>年属虎的，因为我最近很不顺，做生意做什么都失败，有很大的经济上的问题，我跟我老婆两个人都不顺利，做什么都不顺利，很惨。</w:t>
      </w:r>
    </w:p>
    <w:p>
      <w:pPr>
        <w:pStyle w:val="Normal"/>
        <w:rPr/>
      </w:pPr>
      <w:r>
        <w:rPr>
          <w:b/>
          <w:bCs/>
        </w:rPr>
        <w:t>台长答：</w:t>
      </w:r>
      <w:r>
        <w:rPr/>
        <w:t>你想一想，你整个一生过来，你什么时候顺过？只有五年是顺的，其他时间没一个顺的。想一想你现在还在拼命地吃活的东西（还是有吃啦）你去吃好了，吃到后来会顺利的？跟灵性搞，我们跟人都不能作恶，何况跟动物再去作恶。我跟你说，你的运气都被你吃掉了。你本来蛮好的，你主要问题，你的运程被人家合资的时候，跟人家一起搞，想搞得大，那个时候被人家骗了（嗯）你老婆也是的，跟你两个人贪啊，一贪钱就没了（</w:t>
      </w:r>
      <w:r>
        <w:rPr/>
        <w:t>Ok</w:t>
      </w:r>
      <w:r>
        <w:rPr/>
        <w:t>。我身上有灵性吗？）有啊，你身上没灵性怎么会没钱的？灵性把你钱都用差不多了，整天让你亏钱。你现在赶快念掉，不念掉你整天亏钱啊，就算你偶然地赚一点点回来，接下来钱又没了（对对）而且我告诉你，你老有冤家，你很好的一个孩子，为什么人家老嫉妒你啊？（什么意思？）你上辈子有冤结没有化掉，你要多念解结咒，明白了吗？（我现在有念小房子）你刚刚念啊，你过去多少毛病不知道的啊？（哦，不知道。我大概念了</w:t>
      </w:r>
      <w:r>
        <w:rPr/>
        <w:t>21</w:t>
      </w:r>
      <w:r>
        <w:rPr/>
        <w:t>张左右）</w:t>
      </w:r>
      <w:r>
        <w:rPr/>
        <w:t>21</w:t>
      </w:r>
      <w:r>
        <w:rPr/>
        <w:t>张够不够啊？你一辈子做错多少事情啊？你说</w:t>
      </w:r>
      <w:r>
        <w:rPr/>
        <w:t>21</w:t>
      </w:r>
      <w:r>
        <w:rPr/>
        <w:t>张小房子够吗？就等于你身上都是细菌，你说“我吃了两天药了”，好得了吗？（就是要请教您要念几张？）要念</w:t>
      </w:r>
      <w:r>
        <w:rPr/>
        <w:t>128</w:t>
      </w:r>
      <w:r>
        <w:rPr/>
        <w:t>张（回向给谁？）什么回向啊？你就给自己的要经者就可以了。你回向给众生好了，你自己又没了，呵呵，像你这种人，先要把自己身上的业障回向掉，然后才能给更多的人。就比方说你家里有点钱，你可以捐给红十字会，那就是普度众生一样的。但是问题，你连自己家里都吃不饱、穿不暖，你回向给谁啊？你告诉我啊，你自己还有吗？功德不够啊（对啊，因为我们现在面对很大的问题，而且我老婆和两个女儿都是吃全素的）但是我告诉你，你老婆跟你两个女儿，她们是修心灵法门的吗？（她是信其他的）看见了吗？要我讲啊？我点你你还听不懂啊？我从来不说人家法门好坏的。你说吃素吃了这么多年，台长问了你一句什么话？“是不是学心灵法门的？”你还听不懂啊？法门不一样的（她现在也有烧小房子）我问你啊，你中医看看，西医看看，你到底看中医还是看西医啊？（了解）有时候没办法的，有时候你相信了什么就跟什么。就像一个女人一样，嫁给你就跟着你了啊，嫁给那个男的就跟着那个男的，你不能说我这个又不舍得放，那个男的我又要跟他好，那你告诉我怎么办啦？（了解。我想问我的老婆身上有灵性吗？）有啊，而且还帮人家背，她去度人，度到后来她就帮人家背了（对）她什么都不懂，唉，真的什么都不懂（要怎样解决她的问题？）怎么样解决还不懂啊？有师父在这里，好好跟着师父就好了（我会用心。她本身要烧几张小房子？）我告诉你，小房子烧得再多，她如果不能一门精进，她就会有事情发生，你听得懂了吗？（知道，所以我们就是要解决我们现在的问题）我举个简单例子，你没碰到心灵法门之前，家里一塌糊涂，那么你过去不是也信佛的吗？那么为什么不灵啊？（对）为什么人家信心灵法门信了都灵的？就这么简单了，你自己知道就赶快想办法解决、调整啊（哦，我老婆那边现在什么都不应该做，还是怎么？应该怎样办？）我不知道，你自己想一想吧，我已经跟你讲了这么多了，你都听不懂，我有什么办法？（就是她要继续，不要再度人，继续修心灵法门是吗？）修心灵法门说不要度人的？法门不一样，那么度人度出来的情况不一样，听不懂啊？（听得懂。我想问您，我的佛台……您看得到我的佛台吗？）看得到，没菩萨来的，还要讲啊？晚上还有声音，拜佛的右面，上面有灵性。家里经常那么倒霉还不知道怎么办，我都不知道你怎么办（应该拿掉吗？）我不知道，我不想多讲，因为你有其他法门，我不能在广播里这么讲的，但是你应该听听台长的意思就可以了，我不想多讲（了解。就是我本身要烧</w:t>
      </w:r>
      <w:r>
        <w:rPr/>
        <w:t>128</w:t>
      </w:r>
      <w:r>
        <w:rPr/>
        <w:t>张小房子给要经者，我老婆就继续修下去就可以，对不对？）你老婆继续修什么法门很重要的，就等于你老婆在跟你谈恋爱之前，跟人家男的很好，结果呢，她找到你了，她觉得你良心很好，她准备嫁给你，但是她跟那个男的又不肯断掉，那你说你什么想法？你告诉我你会帮她吗？我举的例子已经平凡得再平凡了，你还听不懂啊？你到底有没有智慧啊？还要我讲啊？好了，结束（知道）好好努力吧，多念礼佛大忏悔文，每天念礼佛大忏悔文</w:t>
      </w:r>
      <w:r>
        <w:rPr/>
        <w:t>3</w:t>
      </w:r>
      <w:r>
        <w:rPr/>
        <w:t>遍。再见（好。谢谢台长慈悲，再见）</w:t>
      </w:r>
    </w:p>
    <w:p>
      <w:pPr>
        <w:pStyle w:val="Normal"/>
        <w:rPr/>
      </w:pPr>
      <w:r>
        <w:rPr/>
      </w:r>
    </w:p>
    <w:p>
      <w:pPr>
        <w:pStyle w:val="Normal"/>
        <w:rPr/>
      </w:pPr>
      <w:r>
        <w:rPr/>
        <w:t>7</w:t>
      </w:r>
      <w:r>
        <w:rPr/>
        <w:t>．</w:t>
      </w:r>
      <w:r>
        <w:rPr/>
        <w:t>Zongshu20150926</w:t>
      </w:r>
      <w:r>
        <w:rPr>
          <w:rFonts w:cs="Segoe UI Emoji" w:ascii="Segoe UI Emoji" w:hAnsi="Segoe UI Emoji"/>
        </w:rPr>
        <w:t xml:space="preserve">  </w:t>
      </w:r>
      <w:r>
        <w:rPr/>
        <w:t>55:29</w:t>
      </w:r>
      <w:r>
        <w:rPr>
          <w:rFonts w:cs="Segoe UI Emoji" w:ascii="Segoe UI Emoji" w:hAnsi="Segoe UI Emoji"/>
        </w:rPr>
        <w:t xml:space="preserve">  </w:t>
      </w:r>
      <w:r>
        <w:rPr/>
        <w:t>前世有杀业，今世嘴巴不好导致现世报；不彻底相信很难救</w:t>
      </w:r>
    </w:p>
    <w:p>
      <w:pPr>
        <w:pStyle w:val="Normal"/>
        <w:rPr/>
      </w:pPr>
      <w:r>
        <w:rPr>
          <w:b/>
          <w:bCs/>
        </w:rPr>
        <w:t>男听众：</w:t>
      </w:r>
      <w:r>
        <w:rPr/>
        <w:t>师父您好，弟子给您请安，师父辛苦了。我想问一个</w:t>
      </w:r>
      <w:r>
        <w:rPr/>
        <w:t>1948</w:t>
      </w:r>
      <w:r>
        <w:rPr/>
        <w:t>年属老鼠的，男的，想请师父看一下他的身体，因为他现在是癌症，医院里面刚做好化疗。</w:t>
      </w:r>
    </w:p>
    <w:p>
      <w:pPr>
        <w:pStyle w:val="Normal"/>
        <w:rPr/>
      </w:pPr>
      <w:r>
        <w:rPr>
          <w:b/>
          <w:bCs/>
        </w:rPr>
        <w:t>台长答：</w:t>
      </w:r>
      <w:r>
        <w:rPr/>
        <w:t>看到了，现在我告诉你，人都胖了，肚子这里胖得不得了，实际上不是胖啊，肿啊（对对对，师父说得太对了，他肚子这边积水，现在插了一根管子，要一直导水出来）我知道，导不出来，蛮麻烦的。他是现世报，我一点不客气的，你别介意啊，我不管是你们家谁，我跟你讲的都是真话，明白吗？他是现世报，他要是不发大愿的话，他还会复发，会走人的（师父，他这个具体是什么原因引起的？）第一，前世有杀业；第二，今世嘴巴不好（那引起他这个病的主要问题是因为灵性在身上还是因为什么呢？）有灵性，人家来找他报。他自己又做人做得不够好，被人家抓到很多把柄，所以提早报了，他本来不应该现在生癌症的，明白了吗？现在地府已经帮他挂上号了，所以他很麻烦了，他只有许大愿（好的。他现在已经有点相信了，在看师父的视频，他自己在念菩萨圣号，他女儿也在帮他念经、念小房子）你说有什么用啊？（他觉得师父这个法门非常神奇，所以请师父帮他看一下）刚刚相信有什么用啊？刚刚相信是相信和不相信的边缘，很难救的，菩萨也没有办法救无缘之人啊。医生不能救那些不治之症，但是菩萨也不能救无缘之人啊。他现在要拼命地相信才行，否则他很麻烦的（好的，师父。他小房子要多少张呢？）先念第一拨</w:t>
      </w:r>
      <w:r>
        <w:rPr/>
        <w:t>86</w:t>
      </w:r>
      <w:r>
        <w:rPr/>
        <w:t>张，叫他许愿不能再吃活的东西了（那放生呢？）没用了，你帮他放生也没用了，这个人活不了多久。我可以告诉你，你们都知道反馈的，师父说这个人活不了多久，过一段时间他们就告诉我——走了。我跟你讲了，除非他彻底猛醒，除非他彻底许大愿，像这种“哎呀，有一点相信了”，准备走吧，真的（还有就是彻底忏悔对吧？）嗯，就是这样的，没有办法的，很多人你没办法救的，就是你自己亲人你也没办法救，没有办法。他不相信，你没办法救的（好的，感恩师父，我会转达给他的）</w:t>
      </w:r>
    </w:p>
    <w:p>
      <w:pPr>
        <w:pStyle w:val="Normal"/>
        <w:rPr/>
      </w:pPr>
      <w:r>
        <w:rPr/>
      </w:r>
    </w:p>
    <w:p>
      <w:pPr>
        <w:pStyle w:val="Normal"/>
        <w:rPr/>
      </w:pPr>
      <w:r>
        <w:rPr/>
        <w:t>Zongshu20150926</w:t>
      </w:r>
      <w:r>
        <w:rPr>
          <w:rFonts w:cs="Segoe UI Emoji" w:ascii="Segoe UI Emoji" w:hAnsi="Segoe UI Emoji"/>
        </w:rPr>
        <w:t xml:space="preserve">  </w:t>
      </w:r>
      <w:r>
        <w:rPr/>
        <w:t>59:18</w:t>
      </w:r>
      <w:r>
        <w:rPr>
          <w:rFonts w:cs="Segoe UI Emoji" w:ascii="Segoe UI Emoji" w:hAnsi="Segoe UI Emoji"/>
        </w:rPr>
        <w:t xml:space="preserve">  </w:t>
      </w:r>
      <w:r>
        <w:rPr/>
        <w:t>图腾上蹿下跳，弘法过程中有不如理如法之处</w:t>
      </w:r>
    </w:p>
    <w:p>
      <w:pPr>
        <w:pStyle w:val="Normal"/>
        <w:rPr/>
      </w:pPr>
      <w:r>
        <w:rPr>
          <w:b/>
          <w:bCs/>
        </w:rPr>
        <w:t>男听众：</w:t>
      </w:r>
      <w:r>
        <w:rPr/>
        <w:t>师父，问一个</w:t>
      </w:r>
      <w:r>
        <w:rPr/>
        <w:t>1976</w:t>
      </w:r>
      <w:r>
        <w:rPr/>
        <w:t>年属龙的，男的，是师父的弟子，想看一下他的莲花现在长得如何？</w:t>
      </w:r>
    </w:p>
    <w:p>
      <w:pPr>
        <w:pStyle w:val="Normal"/>
        <w:rPr/>
      </w:pPr>
      <w:r>
        <w:rPr>
          <w:b/>
          <w:bCs/>
        </w:rPr>
        <w:t>台长答：</w:t>
      </w:r>
      <w:r>
        <w:rPr/>
        <w:t>莲花还在（好的，感恩师父。因为这位弟子最近在弘法中遇到阻碍，他自己觉得被别人诽谤，说他破坏心灵法门，乱搞男女关系，还说他给人下降头。所以想问一下师父，这是他前世的业障爆发呢，还是他弘法过程当中的确有这方面不如理不如法的地方呢？）有不如理不如法，我刚刚看见他的龙身在上面上蹿下跳的，我就知道他有点过分了（具体是哪方面他做得……）龙身上蹿下跳就是说心不定啊，要记住啊，人家只要说你有一些什么男女方面啊，他一定要注意这方面，他一定有这方面的问题。骨头太轻，人家也会说你这种话的，明白了吗？（好的，师父。他这方面要念多少遍礼佛大忏悔文呢？）每天念</w:t>
      </w:r>
      <w:r>
        <w:rPr/>
        <w:t>5</w:t>
      </w:r>
      <w:r>
        <w:rPr/>
        <w:t>遍（好的。他要不要跟他有过节的这个人念解结咒呢？）要念的，而且他自己要念心经（好的。感恩师父，谢谢师父，师父辛苦了）好，再见（师父再见）</w:t>
      </w:r>
    </w:p>
    <w:p>
      <w:pPr>
        <w:pStyle w:val="Normal"/>
        <w:rPr/>
      </w:pPr>
      <w:r>
        <w:rPr/>
      </w:r>
    </w:p>
    <w:p>
      <w:pPr>
        <w:pStyle w:val="Normal"/>
        <w:rPr/>
      </w:pPr>
      <w:r>
        <w:rPr/>
        <w:t>8</w:t>
      </w:r>
      <w:r>
        <w:rPr/>
        <w:t>．</w:t>
      </w:r>
      <w:r>
        <w:rPr/>
        <w:t>Zongshu20150926</w:t>
      </w:r>
      <w:r>
        <w:rPr>
          <w:rFonts w:cs="Segoe UI Emoji" w:ascii="Segoe UI Emoji" w:hAnsi="Segoe UI Emoji"/>
        </w:rPr>
        <w:t xml:space="preserve">  </w:t>
      </w:r>
      <w:r>
        <w:rPr/>
        <w:t>01:01:42</w:t>
      </w:r>
      <w:r>
        <w:rPr>
          <w:rFonts w:cs="Segoe UI Emoji" w:ascii="Segoe UI Emoji" w:hAnsi="Segoe UI Emoji"/>
        </w:rPr>
        <w:t xml:space="preserve">  </w:t>
      </w:r>
      <w:r>
        <w:rPr/>
        <w:t>请台长选专业；不吃全素晚年会风瘫</w:t>
      </w:r>
    </w:p>
    <w:p>
      <w:pPr>
        <w:pStyle w:val="Normal"/>
        <w:rPr/>
      </w:pPr>
      <w:r>
        <w:rPr>
          <w:b/>
          <w:bCs/>
        </w:rPr>
        <w:t>女听众：</w:t>
      </w:r>
      <w:r>
        <w:rPr/>
        <w:t>台长您好（你好）请问一个</w:t>
      </w:r>
      <w:r>
        <w:rPr/>
        <w:t>2000</w:t>
      </w:r>
      <w:r>
        <w:rPr/>
        <w:t>年的龙，男孩子，他有没有灵性？他的运程怎么样？他马上要选课，他读音乐、画画还是经济方面或医生？选哪个比较好？谢谢台长。</w:t>
      </w:r>
    </w:p>
    <w:p>
      <w:pPr>
        <w:pStyle w:val="Normal"/>
        <w:rPr/>
      </w:pPr>
      <w:r>
        <w:rPr>
          <w:b/>
          <w:bCs/>
        </w:rPr>
        <w:t>台长答：</w:t>
      </w:r>
      <w:r>
        <w:rPr/>
        <w:t>他只能学经济（是做生意的还是怎么样？）一般的，不是做生意的，学点经济。因为他的音乐不能出大名的，也成不了他以后赚钱的工具，明白吗？他画图也是一般。他最好的方法就是学经济，他以后能赚钱，靠这个吃饭的，明白了吗？（明白，谢谢台长）这个小孩子你们千万不要给他太多压力，这个孩子经不起压力的（好的，知道了。他的身体怎么样？）身体就是有一点小问题，他以后就是两个腿啊……你要让他多走路，两个腿太细了，你把他腿拉开来看看细不细就知道了（他有灵性吗？）身上没什么灵性，叫他不许吃活的海鲜，不能吃活的东西。你要是再不改的话，我告诉你，这孩子以后……我看到他的将来了，最后风瘫，晚年风瘫（会风瘫啊？那我该怎么办啊？）你叫他吃全素啊，或者先许愿初一十五吃素，不能吃活的海鲜（好的）</w:t>
      </w:r>
    </w:p>
    <w:p>
      <w:pPr>
        <w:pStyle w:val="Normal"/>
        <w:rPr/>
      </w:pPr>
      <w:r>
        <w:rPr/>
      </w:r>
    </w:p>
    <w:p>
      <w:pPr>
        <w:pStyle w:val="Normal"/>
        <w:rPr/>
      </w:pPr>
      <w:r>
        <w:rPr/>
        <w:t>Zongshu20150926</w:t>
      </w:r>
      <w:r>
        <w:rPr>
          <w:rFonts w:cs="Segoe UI Emoji" w:ascii="Segoe UI Emoji" w:hAnsi="Segoe UI Emoji"/>
        </w:rPr>
        <w:t xml:space="preserve">  </w:t>
      </w:r>
      <w:r>
        <w:rPr/>
        <w:t>01:03:46</w:t>
      </w:r>
      <w:r>
        <w:rPr>
          <w:rFonts w:cs="Segoe UI Emoji" w:ascii="Segoe UI Emoji" w:hAnsi="Segoe UI Emoji"/>
        </w:rPr>
        <w:t xml:space="preserve">  </w:t>
      </w:r>
      <w:r>
        <w:rPr/>
        <w:t>亡人在欲界天</w:t>
      </w:r>
    </w:p>
    <w:p>
      <w:pPr>
        <w:pStyle w:val="Normal"/>
        <w:rPr/>
      </w:pPr>
      <w:r>
        <w:rPr>
          <w:b/>
          <w:bCs/>
        </w:rPr>
        <w:t>女听众：</w:t>
      </w:r>
      <w:r>
        <w:rPr/>
        <w:t>台长，还可以问一下吗？一个亡人，占珠凤，在哪里？女的。</w:t>
      </w:r>
    </w:p>
    <w:p>
      <w:pPr>
        <w:pStyle w:val="Normal"/>
        <w:rPr/>
      </w:pPr>
      <w:r>
        <w:rPr>
          <w:b/>
          <w:bCs/>
        </w:rPr>
        <w:t>台长答：</w:t>
      </w:r>
      <w:r>
        <w:rPr/>
        <w:t>恭喜你了，在欲界天了，上去了（谢谢台长）你们给她念几张了？（我念得断断续续也就一百多张吧，但是在去世以前她知道台长，台长以前有看过她，她就挺相信的）我看到她了，人很干净，脸部很干净，眼睛不大，眉毛细细的（好的。谢谢台长，台长辛苦）好，再见（中秋快乐！谢谢）</w:t>
      </w:r>
    </w:p>
    <w:p>
      <w:pPr>
        <w:pStyle w:val="Normal"/>
        <w:rPr/>
      </w:pPr>
      <w:r>
        <w:rPr>
          <w:b/>
          <w:bCs/>
        </w:rPr>
        <w:t>台长语：</w:t>
      </w:r>
      <w:r>
        <w:rPr/>
        <w:t>听众朋友们，因为时间关系，节目就到这儿结束了，非常感谢听众朋友们收听。今天打不进电话的听众，台长明天星期天十二点钟还会给大家继续做将近两个小时的节目。台长今天刚刚从欧洲弘法回来，今天刚刚给大家看图腾，明天有什么问题，大家都可以积极地打。一般是在澳洲时间十二点钟到两点钟，有时候会拖迟一点时间，晚开一点时间。好，听众朋友们，广告之后回到节目中来。</w:t>
      </w:r>
    </w:p>
    <w:p>
      <w:pPr>
        <w:pStyle w:val="Normal"/>
        <w:rPr/>
      </w:pPr>
      <w:r>
        <w:rPr/>
      </w:r>
    </w:p>
    <w:p>
      <w:pPr>
        <w:pStyle w:val="Heading3"/>
        <w:rPr/>
      </w:pPr>
      <w:r>
        <w:rPr/>
        <w:t>Zongshu2015100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3</w:t>
      </w:r>
      <w:r>
        <w:rPr/>
        <w:t>日，星期六，农历是八月二十一。明天是</w:t>
      </w:r>
      <w:r>
        <w:rPr/>
        <w:t>10</w:t>
      </w:r>
      <w:r>
        <w:rPr/>
        <w:t>月</w:t>
      </w:r>
      <w:r>
        <w:rPr/>
        <w:t>4</w:t>
      </w:r>
      <w:r>
        <w:rPr/>
        <w:t>日，星期天，也就是农历的八月二十二，是燃灯古佛的圣诞。听众朋友们，下面就开始解答大家的问题。</w:t>
      </w:r>
    </w:p>
    <w:p>
      <w:pPr>
        <w:pStyle w:val="Normal"/>
        <w:rPr/>
      </w:pPr>
      <w:r>
        <w:rPr/>
      </w:r>
    </w:p>
    <w:p>
      <w:pPr>
        <w:pStyle w:val="Normal"/>
        <w:rPr/>
      </w:pPr>
      <w:r>
        <w:rPr/>
        <w:t>1</w:t>
      </w:r>
      <w:r>
        <w:rPr/>
        <w:t>．</w:t>
      </w:r>
      <w:r>
        <w:rPr/>
        <w:t>Zongshu20151003</w:t>
      </w:r>
      <w:r>
        <w:rPr>
          <w:rFonts w:cs="Segoe UI Emoji" w:ascii="Segoe UI Emoji" w:hAnsi="Segoe UI Emoji"/>
        </w:rPr>
        <w:t xml:space="preserve">  </w:t>
      </w:r>
      <w:r>
        <w:rPr/>
        <w:t>00:48</w:t>
      </w:r>
      <w:r>
        <w:rPr>
          <w:rFonts w:cs="Segoe UI Emoji" w:ascii="Segoe UI Emoji" w:hAnsi="Segoe UI Emoji"/>
        </w:rPr>
        <w:t xml:space="preserve">  </w:t>
      </w:r>
      <w:r>
        <w:rPr/>
        <w:t>流产的孩子全被超度走了；有子宫肌瘤</w:t>
      </w:r>
    </w:p>
    <w:p>
      <w:pPr>
        <w:pStyle w:val="Normal"/>
        <w:rPr/>
      </w:pPr>
      <w:r>
        <w:rPr>
          <w:b/>
          <w:bCs/>
        </w:rPr>
        <w:t>女听众：</w:t>
      </w:r>
      <w:r>
        <w:rPr/>
        <w:t>台长您好，谢谢台长！谢谢观世音菩萨！我是</w:t>
      </w:r>
      <w:r>
        <w:rPr/>
        <w:t>1976</w:t>
      </w:r>
      <w:r>
        <w:rPr/>
        <w:t>年属龙的，在三个月前有打过电话，您帮我看过说有三个小孩，叫我念</w:t>
      </w:r>
      <w:r>
        <w:rPr/>
        <w:t>80</w:t>
      </w:r>
      <w:r>
        <w:rPr/>
        <w:t>张小房子。我已经念完了，想问他们还在吗？我还需要念多少张呢？</w:t>
      </w:r>
    </w:p>
    <w:p>
      <w:pPr>
        <w:pStyle w:val="Normal"/>
        <w:rPr/>
      </w:pPr>
      <w:r>
        <w:rPr>
          <w:b/>
          <w:bCs/>
        </w:rPr>
        <w:t>台长答：</w:t>
      </w:r>
      <w:r>
        <w:rPr/>
        <w:t>全部走掉了（真的？谢谢观世音菩萨！因为今天早上我梦到一个小孩跟我说：“妈咪，我在香港。”然后我就立刻醒了，眼睛还一直在流泪）走掉了，他投胎投到香港去了（对啊，谢谢台长！但是为什么我会在流泪啊？好像很伤心哦）那很简单，孩子离开了，跟你拜拜了，像我们人一样的，等到哪一天我们要走的时候，你要离开自己的亲人、要走的时候怎么会不流泪啊？明白了吗？（明白。我现在身上还有没有灵性？还需要多少张小房子？）你现在身上主要是后背，你的背经常腰酸背痛，爬不起来（很累哦）每天很累。还有颈椎这里有像蛇不像蛇……黄鳝你过去吃过吗？（没，我从小最怕蛇，没吃过）黄鳝吃过吗？（没有）炒鳝鱼呢？炒鳝丝呢？（没有。有吃过鱼那些，但是这些鳝我妈也不敢弄，因为她怕蛇那些东西的。吃过青蛙）我看一下……就是背上有灵性。还有注意，你妇科要当心，有子宫肌瘤（啊？真的？）这是你正常生理造成的不好，你现在吃全素了没有？（我吃半素）不行，怪不得……你现在小便比过去多（对对）就是子宫肌瘤（哦。台长，我需要念多少张？）</w:t>
      </w:r>
      <w:r>
        <w:rPr/>
        <w:t>86</w:t>
      </w:r>
      <w:r>
        <w:rPr/>
        <w:t>张（是加那个背部和颈上的灵性吗？）对。你要许愿不能再吃活的海鲜了（我没吃了）要许愿（</w:t>
      </w:r>
      <w:r>
        <w:rPr/>
        <w:t>Ok</w:t>
      </w:r>
      <w:r>
        <w:rPr/>
        <w:t>，我会跟观世音菩萨说。我的龙是什么颜色？在哪里？）偏白，很好的，很好看的（在什么地方呢？）在很低的天，但是在天上（哦）</w:t>
      </w:r>
    </w:p>
    <w:p>
      <w:pPr>
        <w:pStyle w:val="Normal"/>
        <w:rPr/>
      </w:pPr>
      <w:r>
        <w:rPr/>
      </w:r>
    </w:p>
    <w:p>
      <w:pPr>
        <w:pStyle w:val="Normal"/>
        <w:rPr/>
      </w:pPr>
      <w:r>
        <w:rPr/>
        <w:t>Zongshu20151003</w:t>
      </w:r>
      <w:r>
        <w:rPr>
          <w:rFonts w:cs="Segoe UI Emoji" w:ascii="Segoe UI Emoji" w:hAnsi="Segoe UI Emoji"/>
        </w:rPr>
        <w:t xml:space="preserve">  </w:t>
      </w:r>
      <w:r>
        <w:rPr/>
        <w:t>04:20</w:t>
      </w:r>
      <w:r>
        <w:rPr>
          <w:rFonts w:cs="Segoe UI Emoji" w:ascii="Segoe UI Emoji" w:hAnsi="Segoe UI Emoji"/>
        </w:rPr>
        <w:t xml:space="preserve">  </w:t>
      </w:r>
      <w:r>
        <w:rPr/>
        <w:t>佛台上有善灵，不超度会家里不停有事情</w:t>
      </w:r>
    </w:p>
    <w:p>
      <w:pPr>
        <w:pStyle w:val="Normal"/>
        <w:rPr/>
      </w:pPr>
      <w:r>
        <w:rPr>
          <w:b/>
          <w:bCs/>
        </w:rPr>
        <w:t>女听众：</w:t>
      </w:r>
      <w:r>
        <w:rPr/>
        <w:t>两三个月之前您说我佛台好像不是很好，有东西。现在还在吗？</w:t>
      </w:r>
    </w:p>
    <w:p>
      <w:pPr>
        <w:pStyle w:val="Normal"/>
        <w:rPr/>
      </w:pPr>
      <w:r>
        <w:rPr>
          <w:b/>
          <w:bCs/>
        </w:rPr>
        <w:t>台长答：</w:t>
      </w:r>
      <w:r>
        <w:rPr/>
        <w:t>你们家佛台上有个尼姑（上次您跟我说是灵性哦）就是一个尼姑啊，就是你们家里……我不知道为什么，可能上辈子的，或者家里有什么祖宗过去有修过心的、出过家的有吗？（没有。我在澳洲一个人租房子）我说你们家族里面，在中国有吗？（我要问我父母了）你问问父母，家里有一个人过去可能出家了（好。我每天都开着大悲咒的音乐，这样子还会有灵性吗？）她不是一个恶灵，是善灵，善灵的话她不会伤你的，但是在你家佛台上。她也是沾沾你们家观世音菩萨的仙气。但是时间长了总不好，你要能够超度她走的话，对你自己会顺利一点，否则她经常在你家里，也是给你造了很多麻烦（对对对。因为我的事业有时好有时不好，有时顺有时不顺）而且你们家里麻烦不断的，刚刚解决一个又来一个（对啊台长，您为什么这么厉害呢？）我跟你讲了，这个就是灵性，没办法的。很多人家里就是平平安安的，没什么事情发生的，天天上班、下班、工作、吃饭……很正常。像你就是不停有事（对。如果我当天烧完小房子，当天就很顺，就很开心；没烧的话就好像觉得有点郁闷，人家好像就来骂我啊什么）对了对了，那就是被她老拿被她老拿，她拿走了（对。台长，我需要念多少张给她呢？）就一起的，刚刚说的</w:t>
      </w:r>
      <w:r>
        <w:rPr/>
        <w:t>86</w:t>
      </w:r>
      <w:r>
        <w:rPr/>
        <w:t>张一起的（就写我名字某某某的要经者可以吗？）可以（谢谢台长，您真的很好）</w:t>
      </w:r>
    </w:p>
    <w:p>
      <w:pPr>
        <w:pStyle w:val="Normal"/>
        <w:rPr/>
      </w:pPr>
      <w:r>
        <w:rPr/>
      </w:r>
    </w:p>
    <w:p>
      <w:pPr>
        <w:pStyle w:val="Normal"/>
        <w:rPr/>
      </w:pPr>
      <w:r>
        <w:rPr/>
        <w:t>Zongshu20151003</w:t>
      </w:r>
      <w:r>
        <w:rPr>
          <w:rFonts w:cs="Segoe UI Emoji" w:ascii="Segoe UI Emoji" w:hAnsi="Segoe UI Emoji"/>
        </w:rPr>
        <w:t xml:space="preserve">  </w:t>
      </w:r>
      <w:r>
        <w:rPr/>
        <w:t>06:45</w:t>
      </w:r>
      <w:r>
        <w:rPr>
          <w:rFonts w:cs="Segoe UI Emoji" w:ascii="Segoe UI Emoji" w:hAnsi="Segoe UI Emoji"/>
        </w:rPr>
        <w:t xml:space="preserve">  </w:t>
      </w:r>
      <w:r>
        <w:rPr/>
        <w:t>台长给听众感情上的开示；如何化解感情和工作中的冤结</w:t>
      </w:r>
    </w:p>
    <w:p>
      <w:pPr>
        <w:pStyle w:val="Normal"/>
        <w:rPr/>
      </w:pPr>
      <w:r>
        <w:rPr>
          <w:b/>
          <w:bCs/>
        </w:rPr>
        <w:t>女听众：</w:t>
      </w:r>
      <w:r>
        <w:rPr/>
        <w:t>我想问我感情，这个男的是</w:t>
      </w:r>
      <w:r>
        <w:rPr/>
        <w:t>1974</w:t>
      </w:r>
      <w:r>
        <w:rPr/>
        <w:t>年属牛的，我是</w:t>
      </w:r>
      <w:r>
        <w:rPr/>
        <w:t>1976</w:t>
      </w:r>
      <w:r>
        <w:rPr/>
        <w:t>年属龙。</w:t>
      </w:r>
    </w:p>
    <w:p>
      <w:pPr>
        <w:pStyle w:val="Normal"/>
        <w:rPr/>
      </w:pPr>
      <w:r>
        <w:rPr>
          <w:b/>
          <w:bCs/>
        </w:rPr>
        <w:t>台长答：</w:t>
      </w:r>
      <w:r>
        <w:rPr/>
        <w:t>目前还可以（您有什么劝告给我们吗？）劝告就是说永远不要把他当太好的老公，永远把他当成一个客人，他就会跟你好好地过下去的。听得懂吗？（听不懂，很深哪，就是说……）这还深啊？就是说永远不要跟他太随便（就是说要有自己的尊严，要有自己的想法？）不是不是，就是永远要跟他像对客人一样（就是说如果我们好起来……）对，好起来也把他当客人一样，永远不要把他当成像你孩子一样，哎哟他是你老公，你对他好得不得了。就是说那种太随便，不能太随便，听得懂吗？（台长，可能我做错。以前我是这样，因为我以为如果是有老公，有爱人，就要对他很好……）这个就是你做错的地方了（对啊，我会完全地付出，然后很……）对，完全付出就会伤到你，没伤过啊？还要我讲啊？（对啊，台长说得对）好了，你自己脑子坏掉了嘛（呵呵，跟您学了好一点了）要记住了，“相敬如宾”，“君子之交淡如水”，中国古人说的这些话全有道理的（对。台长，我不知道怎么谢谢您了，您真的帮我们……）你不要谢了，我都看出来了，好像你这个男朋友像个西人（您为什么这么厉害呢？）我看到了啊（您真是一个活神仙，我不知道怎么说，台长，我真的很谢谢您，因为您在我们的生活上帮我们解决了很多问题）你好好努力了（对，虽然您不在我们身边）只有跟观世音菩萨好好学。像你这种孩子记住了，刚刚台长教你的这个话你要好好记住了，只有父亲会讲的，不是自己亲人不会告诉你这些话的（对。因为您说每一句话我们都会记在心里，每次都会重新地听录音来提醒自己有没有做错事情）好好的，听得懂吗？（谢谢台长，我不知道怎么谢谢您。台长，在感情上、工作上我知道我是做得不对，我一直在跟我那些同事还有老板念解结咒</w:t>
      </w:r>
      <w:r>
        <w:rPr/>
        <w:t>49</w:t>
      </w:r>
      <w:r>
        <w:rPr/>
        <w:t>遍，是一直念下去吗？）念下去，没有智慧啊（需不需要烧小房子，还是只念解结咒就行了？）小房子归小房子烧，一个星期给自己烧两到三张（也是写自己的要经者，对不对？）你这个人没智慧的（就是冤结的要经者）对。乖一点啊，自己懂点事情（台长，今晚开示我来见您）好了好了，再见。</w:t>
      </w:r>
    </w:p>
    <w:p>
      <w:pPr>
        <w:pStyle w:val="Normal"/>
        <w:rPr/>
      </w:pPr>
      <w:r>
        <w:rPr/>
      </w:r>
    </w:p>
    <w:p>
      <w:pPr>
        <w:pStyle w:val="Normal"/>
        <w:rPr/>
      </w:pPr>
      <w:r>
        <w:rPr/>
        <w:t>2</w:t>
      </w:r>
      <w:r>
        <w:rPr/>
        <w:t>．</w:t>
      </w:r>
      <w:r>
        <w:rPr/>
        <w:t>Zongshu20151003</w:t>
      </w:r>
      <w:r>
        <w:rPr>
          <w:rFonts w:cs="Segoe UI Emoji" w:ascii="Segoe UI Emoji" w:hAnsi="Segoe UI Emoji"/>
        </w:rPr>
        <w:t xml:space="preserve">  </w:t>
      </w:r>
      <w:r>
        <w:rPr/>
        <w:t>10:50</w:t>
      </w:r>
      <w:r>
        <w:rPr>
          <w:rFonts w:cs="Segoe UI Emoji" w:ascii="Segoe UI Emoji" w:hAnsi="Segoe UI Emoji"/>
        </w:rPr>
        <w:t xml:space="preserve">  </w:t>
      </w:r>
      <w:r>
        <w:rPr/>
        <w:t>杀业重导致肌肉萎缩、走路有点歪</w:t>
      </w:r>
    </w:p>
    <w:p>
      <w:pPr>
        <w:pStyle w:val="Normal"/>
        <w:rPr/>
      </w:pPr>
      <w:r>
        <w:rPr>
          <w:b/>
          <w:bCs/>
        </w:rPr>
        <w:t>女听众：</w:t>
      </w:r>
      <w:r>
        <w:rPr/>
        <w:t>台长您好（你好）请帮我看一下，我是</w:t>
      </w:r>
      <w:r>
        <w:rPr/>
        <w:t>1981</w:t>
      </w:r>
      <w:r>
        <w:rPr/>
        <w:t>年属鸡的，想看一下身上的业障占百分之多少？</w:t>
      </w:r>
    </w:p>
    <w:p>
      <w:pPr>
        <w:pStyle w:val="Normal"/>
        <w:rPr/>
      </w:pPr>
      <w:r>
        <w:rPr>
          <w:b/>
          <w:bCs/>
        </w:rPr>
        <w:t>台长答：</w:t>
      </w:r>
      <w:r>
        <w:rPr/>
        <w:t>24%</w:t>
      </w:r>
      <w:r>
        <w:rPr/>
        <w:t>（谢谢。请问有灵性吗？）你是不是眼睛比较大？（一般，不是很大）你眼睛有没有一点爆出来？（对，有点）那就是你了，没关系，而且眼眶还眍进去一点点（眼眶眍进去吗？没注意）就是眼珠子上面有点眍进去的（还好吧）那就应该是你，没有关系的（我眼睛是有点爆）对，眼睛有点爆的；而且你走路走得快，你的脚稍微有一点高低的，所以你走路有时候有一点点……当然人家看不出来，有一点点歪的（反正我现在左脚骨头是有点痛，走路走得有点痛）看见了吗？记住了，你过去有杀业（对对，杀过昆虫）不少啊，杀了很多，我看还有蟑螂、蚂蚁（对）蚂蚁杀了很多（对对）你知道吗？你现在好几块肌肉有点萎缩（是什么原因呢？）就是蚂蚁在搞你（那我要念往生咒了）往生咒每天要念</w:t>
      </w:r>
      <w:r>
        <w:rPr/>
        <w:t>49</w:t>
      </w:r>
      <w:r>
        <w:rPr/>
        <w:t>遍以上（好好）台长看到你的嘴巴有点瘪，就是下巴颏这个地方，有点瘪进去的。你知道为什么吗？（不知道）感情受挫折，还要我讲啊？（台长，最近我的左脚有时候一下子很热，不知道怎么回事）还要我讲吗？刚刚讲过了——蚂蚁。跟你说了，我刚刚看你在走路两个脚长得不一样齐的，你现在有萎缩情况，你自己站直了走走路，你看看你会不会歪（哦，这样）</w:t>
      </w:r>
    </w:p>
    <w:p>
      <w:pPr>
        <w:pStyle w:val="Normal"/>
        <w:rPr/>
      </w:pPr>
      <w:r>
        <w:rPr/>
      </w:r>
    </w:p>
    <w:p>
      <w:pPr>
        <w:pStyle w:val="Normal"/>
        <w:rPr/>
      </w:pPr>
      <w:r>
        <w:rPr/>
        <w:t>Zongshu20151003</w:t>
      </w:r>
      <w:r>
        <w:rPr>
          <w:rFonts w:cs="Segoe UI Emoji" w:ascii="Segoe UI Emoji" w:hAnsi="Segoe UI Emoji"/>
        </w:rPr>
        <w:t xml:space="preserve">  </w:t>
      </w:r>
      <w:r>
        <w:rPr/>
        <w:t>13:21</w:t>
      </w:r>
      <w:r>
        <w:rPr>
          <w:rFonts w:cs="Segoe UI Emoji" w:ascii="Segoe UI Emoji" w:hAnsi="Segoe UI Emoji"/>
        </w:rPr>
        <w:t xml:space="preserve">  </w:t>
      </w:r>
      <w:r>
        <w:rPr/>
        <w:t>莲花非常小，像药瓶盖大小</w:t>
      </w:r>
    </w:p>
    <w:p>
      <w:pPr>
        <w:pStyle w:val="Normal"/>
        <w:rPr/>
      </w:pPr>
      <w:r>
        <w:rPr>
          <w:b/>
          <w:bCs/>
        </w:rPr>
        <w:t>女听众：</w:t>
      </w:r>
      <w:r>
        <w:rPr/>
        <w:t>台长，我有莲花吗？</w:t>
      </w:r>
      <w:r>
        <w:rPr/>
        <w:t>1981</w:t>
      </w:r>
      <w:r>
        <w:rPr/>
        <w:t>年属鸡的。</w:t>
      </w:r>
    </w:p>
    <w:p>
      <w:pPr>
        <w:pStyle w:val="Normal"/>
        <w:rPr/>
      </w:pPr>
      <w:r>
        <w:rPr>
          <w:b/>
          <w:bCs/>
        </w:rPr>
        <w:t>台长答：</w:t>
      </w:r>
      <w:r>
        <w:rPr/>
        <w:t>你拜过师了是吧？（还没呢）“没有”哪来莲花？（看看嘛）嗯，还真有一朵小莲花，很小很小。你好像学过五体投地的，就像人家拜佛啊，藏传佛教五体投地那种（没有）你拜过没有？趴在地板上拜佛有过吗？（没有那种，可能上辈子）等等……你上辈子是个男的，手上还拿着个弓（古代啊？）嗯，古代的，我看到你（我也觉得我以前是男的）你要是现在画什么东西很圆的，你用笔画一个圆圈、画一个什么东西，你会画得很圆的（对啊对啊，跟拉弓有关系吗？）就是啊（台长，那个莲花什么颜色的？）白的（对啊对啊）但是很小。你很喜欢白颜色的莲花（我梦见过有个人说“有朵白莲花”，我不知道是不是说我）就是说你，很小（这么小）你知道小到什么程度？像一个钢镚儿（</w:t>
      </w:r>
      <w:r>
        <w:rPr/>
        <w:t>Oh</w:t>
      </w:r>
      <w:r>
        <w:rPr/>
        <w:t>，</w:t>
      </w:r>
      <w:r>
        <w:rPr/>
        <w:t>my god</w:t>
      </w:r>
      <w:r>
        <w:rPr/>
        <w:t>）就这么小，在澳大利亚就是像两毛钱的，在中国就是要比一块钱的大一点的那种，像一个药瓶盖子这么大小（我知道要努力了）</w:t>
      </w:r>
    </w:p>
    <w:p>
      <w:pPr>
        <w:pStyle w:val="Normal"/>
        <w:rPr/>
      </w:pPr>
      <w:r>
        <w:rPr/>
      </w:r>
    </w:p>
    <w:p>
      <w:pPr>
        <w:pStyle w:val="Normal"/>
        <w:rPr/>
      </w:pPr>
      <w:r>
        <w:rPr/>
        <w:t>Zongshu20151003</w:t>
      </w:r>
      <w:r>
        <w:rPr>
          <w:rFonts w:cs="Segoe UI Emoji" w:ascii="Segoe UI Emoji" w:hAnsi="Segoe UI Emoji"/>
        </w:rPr>
        <w:t xml:space="preserve">  </w:t>
      </w:r>
      <w:r>
        <w:rPr/>
        <w:t>16:44</w:t>
      </w:r>
      <w:r>
        <w:rPr>
          <w:rFonts w:cs="Segoe UI Emoji" w:ascii="Segoe UI Emoji" w:hAnsi="Segoe UI Emoji"/>
        </w:rPr>
        <w:t xml:space="preserve">  </w:t>
      </w:r>
      <w:r>
        <w:rPr/>
        <w:t>台长看出同修有劫，要赶快念解结咒化解</w:t>
      </w:r>
    </w:p>
    <w:p>
      <w:pPr>
        <w:pStyle w:val="Normal"/>
        <w:rPr/>
      </w:pPr>
      <w:r>
        <w:rPr>
          <w:b/>
          <w:bCs/>
        </w:rPr>
        <w:t>女听众：</w:t>
      </w:r>
      <w:r>
        <w:rPr/>
        <w:t>台长，再看一个</w:t>
      </w:r>
      <w:r>
        <w:rPr/>
        <w:t>1951</w:t>
      </w:r>
      <w:r>
        <w:rPr/>
        <w:t>年的兔子，女的，有没有劫啊？</w:t>
      </w:r>
    </w:p>
    <w:p>
      <w:pPr>
        <w:pStyle w:val="Normal"/>
        <w:rPr/>
      </w:pPr>
      <w:r>
        <w:rPr>
          <w:b/>
          <w:bCs/>
        </w:rPr>
        <w:t>台长答：</w:t>
      </w:r>
      <w:r>
        <w:rPr/>
        <w:t>她有劫。要记住了，她很容易跟人家打官司，而且很容易被人家欺负。她正好在跟人家争一件事情，已经被人家拦在笼子里了，很麻烦的。这个事情她又不想做，但是必须要做。还要我讲啊？是跟一个女的，前面有几根头发，眼睛小小的（就是给她念解结咒？）赶快念（知道了，谢谢台长，再见！）再见。</w:t>
      </w:r>
    </w:p>
    <w:p>
      <w:pPr>
        <w:pStyle w:val="Normal"/>
        <w:rPr/>
      </w:pPr>
      <w:r>
        <w:rPr/>
      </w:r>
    </w:p>
    <w:p>
      <w:pPr>
        <w:pStyle w:val="Normal"/>
        <w:rPr/>
      </w:pPr>
      <w:r>
        <w:rPr/>
        <w:t>3</w:t>
      </w:r>
      <w:r>
        <w:rPr/>
        <w:t>．</w:t>
      </w:r>
      <w:r>
        <w:rPr/>
        <w:t>Zongshu20151003</w:t>
      </w:r>
      <w:r>
        <w:rPr>
          <w:rFonts w:cs="Segoe UI Emoji" w:ascii="Segoe UI Emoji" w:hAnsi="Segoe UI Emoji"/>
        </w:rPr>
        <w:t xml:space="preserve">  </w:t>
      </w:r>
      <w:r>
        <w:rPr/>
        <w:t>18:09</w:t>
      </w:r>
      <w:r>
        <w:rPr>
          <w:rFonts w:cs="Segoe UI Emoji" w:ascii="Segoe UI Emoji" w:hAnsi="Segoe UI Emoji"/>
        </w:rPr>
        <w:t xml:space="preserve">  </w:t>
      </w:r>
      <w:r>
        <w:rPr/>
        <w:t>亡人</w:t>
      </w:r>
      <w:r>
        <w:rPr/>
        <w:t>1</w:t>
      </w:r>
      <w:r>
        <w:rPr/>
        <w:t>：已脱离六道在观世音菩萨边上；亡人</w:t>
      </w:r>
      <w:r>
        <w:rPr/>
        <w:t>2</w:t>
      </w:r>
      <w:r>
        <w:rPr/>
        <w:t>：自己修家人也帮念，在色界天</w:t>
      </w:r>
    </w:p>
    <w:p>
      <w:pPr>
        <w:pStyle w:val="Normal"/>
        <w:rPr/>
      </w:pPr>
      <w:r>
        <w:rPr>
          <w:b/>
          <w:bCs/>
        </w:rPr>
        <w:t>男听众：</w:t>
      </w:r>
      <w:r>
        <w:rPr/>
        <w:t>师父好！弟子给恩师台长请安！（你好）师父，我今天问两个亡人，第一个亡人叫梅月芬。</w:t>
      </w:r>
    </w:p>
    <w:p>
      <w:pPr>
        <w:pStyle w:val="Normal"/>
        <w:rPr/>
      </w:pPr>
      <w:r>
        <w:rPr>
          <w:b/>
          <w:bCs/>
        </w:rPr>
        <w:t>台长答：</w:t>
      </w:r>
      <w:r>
        <w:rPr/>
        <w:t>什么时候死的？（今年）哇，好厉害啊！这个人恭喜她，已经到观世音菩萨边上了（哦，她已经脱离六道轮回了是吧，师父？）脱离了，已经脱离了（她在观世音菩萨的身边是吧，师父？）对（太法喜了！）这个人修得非常地好，而且又有人给她助念（师父，您说得太对了。到时候《玄艺问答》我会好好地分享。下一个亡人叫王伍荣）这个人也是修成两种，开始的时候修到从地府自由、能够在人间的天上，然后又修又修……他自己也在修，家里人也在帮他念（是是）现在这个王伍荣已经在色界天了（哎哟，那他家人还需要给他念多少张小房子上更高的地方？）随便吧，我看看……人略胖（今年走的。他是师父的弟子）他是家里人拼命地帮他念（是的是的）否则他上不了这么高（好的好的。谢谢师父！感恩观世音菩萨！再见）再见。</w:t>
      </w:r>
    </w:p>
    <w:p>
      <w:pPr>
        <w:pStyle w:val="Normal"/>
        <w:rPr/>
      </w:pPr>
      <w:r>
        <w:rPr/>
      </w:r>
    </w:p>
    <w:p>
      <w:pPr>
        <w:pStyle w:val="Normal"/>
        <w:rPr/>
      </w:pPr>
      <w:r>
        <w:rPr/>
        <w:t>4</w:t>
      </w:r>
      <w:r>
        <w:rPr/>
        <w:t>．</w:t>
      </w:r>
      <w:r>
        <w:rPr/>
        <w:t>Zongshu20151003</w:t>
      </w:r>
      <w:r>
        <w:rPr>
          <w:rFonts w:cs="Segoe UI Emoji" w:ascii="Segoe UI Emoji" w:hAnsi="Segoe UI Emoji"/>
        </w:rPr>
        <w:t xml:space="preserve">  </w:t>
      </w:r>
      <w:r>
        <w:rPr/>
        <w:t>20:44</w:t>
      </w:r>
      <w:r>
        <w:rPr>
          <w:rFonts w:cs="Segoe UI Emoji" w:ascii="Segoe UI Emoji" w:hAnsi="Segoe UI Emoji"/>
        </w:rPr>
        <w:t xml:space="preserve">  </w:t>
      </w:r>
      <w:r>
        <w:rPr/>
        <w:t>造口业太厉害导致前列腺不好</w:t>
      </w:r>
    </w:p>
    <w:p>
      <w:pPr>
        <w:pStyle w:val="Normal"/>
        <w:rPr/>
      </w:pPr>
      <w:r>
        <w:rPr>
          <w:b/>
          <w:bCs/>
        </w:rPr>
        <w:t>男听众：</w:t>
      </w:r>
      <w:r>
        <w:rPr/>
        <w:t>卢台长您好（你好）我想看一下我的图腾颜色，还有我身上有没有灵性。我是</w:t>
      </w:r>
      <w:r>
        <w:rPr/>
        <w:t>1992</w:t>
      </w:r>
      <w:r>
        <w:rPr/>
        <w:t>年属猴的。</w:t>
      </w:r>
    </w:p>
    <w:p>
      <w:pPr>
        <w:pStyle w:val="Normal"/>
        <w:rPr/>
      </w:pPr>
      <w:r>
        <w:rPr>
          <w:b/>
          <w:bCs/>
        </w:rPr>
        <w:t>台长答：</w:t>
      </w:r>
      <w:r>
        <w:rPr/>
        <w:t>首先告诉你颜色，偏深色（“偏深色”是什么颜色？没有听过）就是不像完全黑的，有一点颜色比较深，但是又像深蓝色又像灰的这种颜色（好）第二个，你要注意了，有灵性，你的嘴巴漏气太多（对对对）你的嘴巴整天地讲讲讲，你造口业全部都是这个嘴巴，你不能再乱讲了。明白了吗？（好好，明白）我看到你这个图腾，嘴巴撅得像鸟一样，很麻烦的（对对对，我会改的）要改啊，男人不能婆婆嘴（那我需要念多少张小房子？）小房子</w:t>
      </w:r>
      <w:r>
        <w:rPr/>
        <w:t>56</w:t>
      </w:r>
      <w:r>
        <w:rPr/>
        <w:t>张（好，谢谢。我身体哪个部位业障比较深？）你就是前列腺，小便不好（对对）小便多得不得了（对啊，晚上一直要上厕所）对啊，这个就是前列腺。你给我记住了，你这个人啊……它是给你报应报到前列腺上来了（对）</w:t>
      </w:r>
    </w:p>
    <w:p>
      <w:pPr>
        <w:pStyle w:val="Normal"/>
        <w:rPr/>
      </w:pPr>
      <w:r>
        <w:rPr/>
      </w:r>
    </w:p>
    <w:p>
      <w:pPr>
        <w:pStyle w:val="Normal"/>
        <w:rPr/>
      </w:pPr>
      <w:r>
        <w:rPr/>
        <w:t>Zongshu20151003</w:t>
      </w:r>
      <w:r>
        <w:rPr>
          <w:rFonts w:cs="Segoe UI Emoji" w:ascii="Segoe UI Emoji" w:hAnsi="Segoe UI Emoji"/>
        </w:rPr>
        <w:t xml:space="preserve">  </w:t>
      </w:r>
      <w:r>
        <w:rPr/>
        <w:t>22:57</w:t>
      </w:r>
      <w:r>
        <w:rPr>
          <w:rFonts w:cs="Segoe UI Emoji" w:ascii="Segoe UI Emoji" w:hAnsi="Segoe UI Emoji"/>
        </w:rPr>
        <w:t xml:space="preserve">  </w:t>
      </w:r>
      <w:r>
        <w:rPr/>
        <w:t>祖上杀业，后代受报得哮喘；亡人的魂魄一直在身上</w:t>
      </w:r>
    </w:p>
    <w:p>
      <w:pPr>
        <w:pStyle w:val="Normal"/>
        <w:rPr/>
      </w:pPr>
      <w:r>
        <w:rPr>
          <w:b/>
          <w:bCs/>
        </w:rPr>
        <w:t>男听众：</w:t>
      </w:r>
      <w:r>
        <w:rPr/>
        <w:t>我的哮喘病三岁就有了，到现在还有。</w:t>
      </w:r>
    </w:p>
    <w:p>
      <w:pPr>
        <w:pStyle w:val="Normal"/>
        <w:rPr/>
      </w:pPr>
      <w:r>
        <w:rPr>
          <w:b/>
          <w:bCs/>
        </w:rPr>
        <w:t>台长答：</w:t>
      </w:r>
      <w:r>
        <w:rPr/>
        <w:t>我看看……哮喘病是有个灵性在。你等等啊，我看看是谁……（要靠药物来控制）哎哟，有两个动物在你身上，一个是像狼一样的，一个是眼睛像米老鼠一样的。你过去家里放过什么米老鼠吗？放过什么动物吗？动物的标本放过吗？（我不清楚，因为我也是……）我说你家里，你爸爸妈妈家里（家里没放标本）有过没有？那你爸爸有没有杀过动物？像这种大动物（我爸爸有，是杀业的，因为我爸爸是做鸡农）好咧……（对，所以应该是祖上犯杀业）祖上的业。你这个人挺好的，但就是来报应的。明白吗？（对啊。哮喘病就搞得我二十几年了还没有好）你知道为什么吗？第一，给你爸爸受报，让你爸爸难过；第二，你本来就是……你爸爸有一个朋友专门一起搞这种杀业的，提早走了，你是他的魂魄来的（对，那个是我的三叔，他跟我爸爸一起搞，然后也是车祸去世的）看见了吗？现在我讲给你听，那就是你！呵呵……（对对对，因为他生前也是很疼我的）麻烦，在你身上了（对啊。然后还有我的右手臂也是不好使，好像有灵性拉住还是什么）就是他（对对对。因为肩膀……睡觉好像一直怪怪的）你这个三叔很喜欢说笑话（对对对）还喜欢“花”女人，呵呵……（这个我不知道，因为在我三岁他就去世了）听得懂了吗？（听得懂了）</w:t>
      </w:r>
    </w:p>
    <w:p>
      <w:pPr>
        <w:pStyle w:val="Normal"/>
        <w:rPr/>
      </w:pPr>
      <w:r>
        <w:rPr/>
      </w:r>
    </w:p>
    <w:p>
      <w:pPr>
        <w:pStyle w:val="Normal"/>
        <w:rPr/>
      </w:pPr>
      <w:r>
        <w:rPr/>
        <w:t>Zongshu20151003</w:t>
      </w:r>
      <w:r>
        <w:rPr>
          <w:rFonts w:cs="Segoe UI Emoji" w:ascii="Segoe UI Emoji" w:hAnsi="Segoe UI Emoji"/>
        </w:rPr>
        <w:t xml:space="preserve">  </w:t>
      </w:r>
      <w:r>
        <w:rPr/>
        <w:t>25:36</w:t>
      </w:r>
      <w:r>
        <w:rPr>
          <w:rFonts w:cs="Segoe UI Emoji" w:ascii="Segoe UI Emoji" w:hAnsi="Segoe UI Emoji"/>
        </w:rPr>
        <w:t xml:space="preserve">  </w:t>
      </w:r>
      <w:r>
        <w:rPr/>
        <w:t>台长给听众职业上的建议</w:t>
      </w:r>
    </w:p>
    <w:p>
      <w:pPr>
        <w:pStyle w:val="Normal"/>
        <w:rPr/>
      </w:pPr>
      <w:r>
        <w:rPr>
          <w:b/>
          <w:bCs/>
        </w:rPr>
        <w:t>男听众：</w:t>
      </w:r>
      <w:r>
        <w:rPr/>
        <w:t>我想问以后我比较适合哪一个行业？</w:t>
      </w:r>
    </w:p>
    <w:p>
      <w:pPr>
        <w:pStyle w:val="Normal"/>
        <w:rPr/>
      </w:pPr>
      <w:r>
        <w:rPr>
          <w:b/>
          <w:bCs/>
        </w:rPr>
        <w:t>台长答：</w:t>
      </w:r>
      <w:r>
        <w:rPr/>
        <w:t>你记住一句话，像你这种做做老师啊，教教人家了，帮帮别人忙了，修修管道了……这种你都可以做的。你甚至可以去考一个牌照修修管道，这种也蛮好的，我觉得你也能赚钱（因为我现在在澳洲读建筑业，所以我在想适不适合）怪不得，建筑业跟修修管道也差不多了，呵呵（对对对。可是心里又好像有一点想去投资，就不知道适不适合，请台长开示一下）投资？你买一面放大镜，照一照自己的脸能不能投资，再去投吧（好好好）女朋友有吗？（有，在我身边）在你身边，你完全听她的，我告诉你（好，这样是好事还是不好？）你女朋友在边上，我就说好事；女朋友不在你身边，我就说你不能完全听她的。听得懂了吗？呵呵……好好努力（没有问题，谢谢您！）</w:t>
      </w:r>
    </w:p>
    <w:p>
      <w:pPr>
        <w:pStyle w:val="Normal"/>
        <w:rPr/>
      </w:pPr>
      <w:r>
        <w:rPr/>
      </w:r>
    </w:p>
    <w:p>
      <w:pPr>
        <w:pStyle w:val="Normal"/>
        <w:rPr/>
      </w:pPr>
      <w:r>
        <w:rPr/>
        <w:t>Zongshu20151003</w:t>
      </w:r>
      <w:r>
        <w:rPr>
          <w:rFonts w:cs="Segoe UI Emoji" w:ascii="Segoe UI Emoji" w:hAnsi="Segoe UI Emoji"/>
        </w:rPr>
        <w:t xml:space="preserve">  </w:t>
      </w:r>
      <w:r>
        <w:rPr/>
        <w:t>27:21</w:t>
      </w:r>
      <w:r>
        <w:rPr>
          <w:rFonts w:cs="Segoe UI Emoji" w:ascii="Segoe UI Emoji" w:hAnsi="Segoe UI Emoji"/>
        </w:rPr>
        <w:t xml:space="preserve">  </w:t>
      </w:r>
      <w:r>
        <w:rPr/>
        <w:t>亡母仍没超度上去，应赶快念小房子</w:t>
      </w:r>
    </w:p>
    <w:p>
      <w:pPr>
        <w:pStyle w:val="Normal"/>
        <w:rPr/>
      </w:pPr>
      <w:r>
        <w:rPr>
          <w:b/>
          <w:bCs/>
        </w:rPr>
        <w:t>男听众：</w:t>
      </w:r>
      <w:r>
        <w:rPr/>
        <w:t>我想问一个亡人，是我母亲，刘惠春。</w:t>
      </w:r>
    </w:p>
    <w:p>
      <w:pPr>
        <w:pStyle w:val="Normal"/>
        <w:rPr/>
      </w:pPr>
      <w:r>
        <w:rPr>
          <w:b/>
          <w:bCs/>
        </w:rPr>
        <w:t>台长答：</w:t>
      </w:r>
      <w:r>
        <w:rPr/>
        <w:t>什么时候走的？（</w:t>
      </w:r>
      <w:r>
        <w:rPr/>
        <w:t>2004</w:t>
      </w:r>
      <w:r>
        <w:rPr/>
        <w:t>年正月）不行啊。你妈妈活着的时候会化妆（对对对）她很会画眉毛，我现在看见她那个眉毛（对）你妈妈很厉害的，在家里什么都能干，你爸爸也是听她话的（对对对）就是这样，她现在还没超度上去，你赶快再给她念</w:t>
      </w:r>
      <w:r>
        <w:rPr/>
        <w:t>85</w:t>
      </w:r>
      <w:r>
        <w:rPr/>
        <w:t>张小房子（好，没问题。因为很久没有梦见她了，她生前走的时候最操心我）最操心你，所以你赶快给她念经了，不念经她会来搞你的（好，没问题）现在明白了吧？（明白了。谢谢您，祝您身体健康）好，再见。</w:t>
      </w:r>
    </w:p>
    <w:p>
      <w:pPr>
        <w:pStyle w:val="Normal"/>
        <w:rPr/>
      </w:pPr>
      <w:r>
        <w:rPr/>
      </w:r>
    </w:p>
    <w:p>
      <w:pPr>
        <w:pStyle w:val="Normal"/>
        <w:rPr/>
      </w:pPr>
      <w:r>
        <w:rPr/>
        <w:t>5</w:t>
      </w:r>
      <w:r>
        <w:rPr/>
        <w:t>．</w:t>
      </w:r>
      <w:r>
        <w:rPr/>
        <w:t>Zongshu20151003</w:t>
      </w:r>
      <w:r>
        <w:rPr>
          <w:rFonts w:cs="Segoe UI Emoji" w:ascii="Segoe UI Emoji" w:hAnsi="Segoe UI Emoji"/>
        </w:rPr>
        <w:t xml:space="preserve">  </w:t>
      </w:r>
      <w:r>
        <w:rPr/>
        <w:t>29:10</w:t>
      </w:r>
      <w:r>
        <w:rPr>
          <w:rFonts w:cs="Segoe UI Emoji" w:ascii="Segoe UI Emoji" w:hAnsi="Segoe UI Emoji"/>
        </w:rPr>
        <w:t xml:space="preserve">  </w:t>
      </w:r>
      <w:r>
        <w:rPr/>
        <w:t>夫妻之间恶缘要如何化解；摆放鲜花会让家里气场好起来</w:t>
      </w:r>
    </w:p>
    <w:p>
      <w:pPr>
        <w:pStyle w:val="Normal"/>
        <w:rPr/>
      </w:pPr>
      <w:r>
        <w:rPr>
          <w:b/>
          <w:bCs/>
        </w:rPr>
        <w:t>女听众：</w:t>
      </w:r>
      <w:r>
        <w:rPr/>
        <w:t>您好卢台长！可以帮我看一下图腾？我是</w:t>
      </w:r>
      <w:r>
        <w:rPr/>
        <w:t>1981</w:t>
      </w:r>
      <w:r>
        <w:rPr/>
        <w:t>年属鸡的，想看感情、婚姻的问题。</w:t>
      </w:r>
    </w:p>
    <w:p>
      <w:pPr>
        <w:pStyle w:val="Normal"/>
        <w:rPr/>
      </w:pPr>
      <w:r>
        <w:rPr>
          <w:b/>
          <w:bCs/>
        </w:rPr>
        <w:t>台长答：</w:t>
      </w:r>
      <w:r>
        <w:rPr/>
        <w:t>婚姻不好（是什么问题呢？）两个人气场不合，经常吵架，听得懂吗？（听得懂）你要记住了，你越让他，他越盯住你。你有时候要有意地不理他，少跟他讲话，他有点欺负人啊（对。我是想婚姻上我应该要……）赶快念解结咒（我有一直念，是我自己要念，也要帮他念吗？）对，你自己念，帮他也要念（好，我要念多少遍？）你每天念</w:t>
      </w:r>
      <w:r>
        <w:rPr/>
        <w:t>49</w:t>
      </w:r>
      <w:r>
        <w:rPr/>
        <w:t>遍，而且前面要讲“请大慈大悲观世音菩萨保佑我先生某某某和我某某某能够化解恶缘”，听得懂吗？（听得懂。不是因为其他的原因，或者是要经者在阻挡我们之间的问题？）不是，你们家里气场是不大好，我觉得你应该在你们家客厅当中一个小茶几上面放一盆鲜花，你们家气场会好起来的。你们家里现在气场也不好，味道也很浓，台长现在都能闻到你们家里的味道，你们家烧的那种鱼啊什么东西怎么荤腥味这么重（烧鱼？应该没有啊）什么叫“没有啊”，家里荤腥味道特别重，在房间里，就是一打开门，你们家的厨房在进门的左面（在大门的左边，就是那个茶几上？）对对（那我自己本身的房间需要气场？）本身不要，主要是客厅（好，放有生命的、种水的花都行吗？）对，好吗？（好的。我先生他不肯念经，所以我帮他念）我知道，你没办法，只能帮他念（这样子我们能解决吗？还是我们一直会这样？）一直念经，一直念经，哪怕发现他有女朋友，你也要好好念经（他是没有这个方面的问题，只是一直脾气很倔强）呵呵（一直要我让着他）他天天下班就回来吗？（因为他在外地工作，所以很难看到）你好好念经吧，念念解结咒，你认为他很好就很好了，可以了。明白了吗？（哦，好的好的）其他没什么，好好念解结咒，给对方念念心经（心经、礼佛大忏悔文还有解结咒对吧？）嗯（好的，谢谢台长）再见。还有啊，能不能以后把他工作换回来啊？【听众挂电话了】人家都听得懂，就她听不懂。</w:t>
      </w:r>
    </w:p>
    <w:p>
      <w:pPr>
        <w:pStyle w:val="Normal"/>
        <w:rPr/>
      </w:pPr>
      <w:r>
        <w:rPr/>
      </w:r>
    </w:p>
    <w:p>
      <w:pPr>
        <w:pStyle w:val="Normal"/>
        <w:rPr/>
      </w:pPr>
      <w:r>
        <w:rPr/>
        <w:t>6</w:t>
      </w:r>
      <w:r>
        <w:rPr/>
        <w:t>．</w:t>
      </w:r>
      <w:r>
        <w:rPr/>
        <w:t>Zongshu20151003</w:t>
      </w:r>
      <w:r>
        <w:rPr>
          <w:rFonts w:cs="Segoe UI Emoji" w:ascii="Segoe UI Emoji" w:hAnsi="Segoe UI Emoji"/>
        </w:rPr>
        <w:t xml:space="preserve">  </w:t>
      </w:r>
      <w:r>
        <w:rPr/>
        <w:t>34:02</w:t>
      </w:r>
      <w:r>
        <w:rPr>
          <w:rFonts w:cs="Segoe UI Emoji" w:ascii="Segoe UI Emoji" w:hAnsi="Segoe UI Emoji"/>
        </w:rPr>
        <w:t xml:space="preserve">  </w:t>
      </w:r>
      <w:r>
        <w:rPr/>
        <w:t>吃全素不能吃太多蛋黄；肠胃有小灵性</w:t>
      </w:r>
    </w:p>
    <w:p>
      <w:pPr>
        <w:pStyle w:val="Normal"/>
        <w:rPr/>
      </w:pPr>
      <w:r>
        <w:rPr>
          <w:b/>
          <w:bCs/>
        </w:rPr>
        <w:t>女听众：</w:t>
      </w:r>
      <w:r>
        <w:rPr/>
        <w:t>台长，请您慈悲帮我看一下图腾，</w:t>
      </w:r>
      <w:r>
        <w:rPr/>
        <w:t>1963</w:t>
      </w:r>
      <w:r>
        <w:rPr/>
        <w:t>年属虎的，女的。</w:t>
      </w:r>
    </w:p>
    <w:p>
      <w:pPr>
        <w:pStyle w:val="Normal"/>
        <w:rPr/>
      </w:pPr>
      <w:r>
        <w:rPr>
          <w:b/>
          <w:bCs/>
        </w:rPr>
        <w:t>台长答：</w:t>
      </w:r>
      <w:r>
        <w:rPr/>
        <w:t>不好啊，身体不好，怀才不遇，经常不开心，看谁都不顺眼（嗯）你改毛病啊，你不要到人家身上找毛病，在自己身上多找毛病（好的，明白）我告诉你，你有两个地方非常不好，一个是肠胃，还有一个就是颈椎脖子（对。那怎么办？）我告诉你，现在影响你的眼睛了，你现在的眼睛模糊很厉害（对，我看东西时间长了就会模糊）马上就模糊。你要是眼睛没问题的话看再长也不会模糊的，就是因为你眼底已经有问题了。我现在跟你讲两点，第一，你的血色素非常不好，我觉得你应该……你能不能吃全素啊？（我吃的就是全素）吃了几年了？（快三年了）你鸡蛋吃得太多了，蛋黄太多（哦。您说我肠胃不好，那怎么办呢？）肠胃不好吃香砂养胃丸；还有自己要念往生咒，很多小灵性在你肠胃上（我头一段念</w:t>
      </w:r>
      <w:r>
        <w:rPr/>
        <w:t>49</w:t>
      </w:r>
      <w:r>
        <w:rPr/>
        <w:t>遍，后来又改到</w:t>
      </w:r>
      <w:r>
        <w:rPr/>
        <w:t>27</w:t>
      </w:r>
      <w:r>
        <w:rPr/>
        <w:t>遍）太少了（那念多少遍？）</w:t>
      </w:r>
      <w:r>
        <w:rPr/>
        <w:t>49</w:t>
      </w:r>
      <w:r>
        <w:rPr/>
        <w:t>遍（好的。您看看我念的小房子的质量可以吗？）小房子质量还可以（太好了）不错。你这个人是心很急的一个人（对对，太对了，天天就像赶着一样，天天都要念两三张小房子出来）你赶好了，你要注意，你的血色素不好，就会影响你的心脏（那吃点什么呢？）吃丹参片（我有吃）一天吃几片啊？（丹参滴丸吃</w:t>
      </w:r>
      <w:r>
        <w:rPr/>
        <w:t>10</w:t>
      </w:r>
      <w:r>
        <w:rPr/>
        <w:t>粒，要是吃丹参片是吃</w:t>
      </w:r>
      <w:r>
        <w:rPr/>
        <w:t>3</w:t>
      </w:r>
      <w:r>
        <w:rPr/>
        <w:t>片）很好，可以（麻烦您看看我身上的业障多吗？）</w:t>
      </w:r>
      <w:r>
        <w:rPr/>
        <w:t>27%</w:t>
      </w:r>
      <w:r>
        <w:rPr/>
        <w:t>（还好）“还好”，还好的话就是要注意了，妇科不好（怎么办？）不要像男人一样生活，节奏慢一点，你是女人，听得懂吗？（好的）这么大年纪了不要蹦蹦跳跳了，我看到你的图腾很活跃，整天走路、整天跳（我天天在家里念小房子，有的时候坐时间长了，就来回走）对，怪不得，我看你不停地在跑（我差不多每天六点钟起，有的时候一直念到晚上）蛮好，可以了。</w:t>
      </w:r>
    </w:p>
    <w:p>
      <w:pPr>
        <w:pStyle w:val="Normal"/>
        <w:rPr/>
      </w:pPr>
      <w:r>
        <w:rPr/>
      </w:r>
    </w:p>
    <w:p>
      <w:pPr>
        <w:pStyle w:val="Normal"/>
        <w:rPr/>
      </w:pPr>
      <w:r>
        <w:rPr/>
        <w:t>Zongshu20151003</w:t>
      </w:r>
      <w:r>
        <w:rPr>
          <w:rFonts w:cs="Segoe UI Emoji" w:ascii="Segoe UI Emoji" w:hAnsi="Segoe UI Emoji"/>
        </w:rPr>
        <w:t xml:space="preserve">  </w:t>
      </w:r>
      <w:r>
        <w:rPr/>
        <w:t>38:33</w:t>
      </w:r>
      <w:r>
        <w:rPr>
          <w:rFonts w:cs="Segoe UI Emoji" w:ascii="Segoe UI Emoji" w:hAnsi="Segoe UI Emoji"/>
        </w:rPr>
        <w:t xml:space="preserve">  </w:t>
      </w:r>
      <w:r>
        <w:rPr/>
        <w:t>亡人在无色界天；曾许愿折</w:t>
      </w:r>
      <w:r>
        <w:rPr/>
        <w:t>10</w:t>
      </w:r>
      <w:r>
        <w:rPr/>
        <w:t>年寿给母亲，该如何补救</w:t>
      </w:r>
    </w:p>
    <w:p>
      <w:pPr>
        <w:pStyle w:val="Normal"/>
        <w:rPr/>
      </w:pPr>
      <w:r>
        <w:rPr>
          <w:b/>
          <w:bCs/>
        </w:rPr>
        <w:t>女听众：</w:t>
      </w:r>
      <w:r>
        <w:rPr/>
        <w:t>麻烦您帮我看一个亡人好吗？</w:t>
      </w:r>
      <w:r>
        <w:rPr/>
        <w:t>1999</w:t>
      </w:r>
      <w:r>
        <w:rPr/>
        <w:t>年过世的，杨素琴（给她念过小房子了吧？）念了。您让我念，我现在还一直在给她念呢。</w:t>
      </w:r>
    </w:p>
    <w:p>
      <w:pPr>
        <w:pStyle w:val="Normal"/>
        <w:rPr/>
      </w:pPr>
      <w:r>
        <w:rPr>
          <w:b/>
          <w:bCs/>
        </w:rPr>
        <w:t>台长答：</w:t>
      </w:r>
      <w:r>
        <w:rPr/>
        <w:t>你可以停了，念得很好（感恩！）她厉害了，她很厉害，已经到无色界天了，非常高非常高（太感恩您了！）她走之前，脸部鼻子这块地方，还有咽喉部非常不好（太对了，没错。她那个脑干堵了之后根本喘不了气）对（只能用那个气导喘气，而且不能吞咽）对，她鼻子不管用了（太对了！）对了，嘴巴鼻子这个地方。台长厉害吧？（太厉害了，我就是崇拜您）你好好听话了，我都知道你活几岁的，你自己要多放生啊，你这个人太小气（我有放啊。师父，上次我让您看完之后，您让我放</w:t>
      </w:r>
      <w:r>
        <w:rPr/>
        <w:t>1</w:t>
      </w:r>
      <w:r>
        <w:rPr/>
        <w:t>万条，我刚刚放完</w:t>
      </w:r>
      <w:r>
        <w:rPr/>
        <w:t>1</w:t>
      </w:r>
      <w:r>
        <w:rPr/>
        <w:t>万条）我看看啊，鱼多大……大鱼小鱼都有（嗯）好好努力了，气量不能太小。放几个乌龟吧，放</w:t>
      </w:r>
      <w:r>
        <w:rPr/>
        <w:t>6</w:t>
      </w:r>
      <w:r>
        <w:rPr/>
        <w:t>个乌龟好吧？（好的）放</w:t>
      </w:r>
      <w:r>
        <w:rPr/>
        <w:t>6</w:t>
      </w:r>
      <w:r>
        <w:rPr/>
        <w:t>个乌龟，再加上你这个一万多条的话，可以给你延寿（是。我之前就在共修组给您打过电话，我说给我妈妈</w:t>
      </w:r>
      <w:r>
        <w:rPr/>
        <w:t>10</w:t>
      </w:r>
      <w:r>
        <w:rPr/>
        <w:t>年寿那个）哦……怪不得你折寿。你赶快放啊（放了</w:t>
      </w:r>
      <w:r>
        <w:rPr/>
        <w:t>1</w:t>
      </w:r>
      <w:r>
        <w:rPr/>
        <w:t>万条，那您说我还要再放多少？）放</w:t>
      </w:r>
      <w:r>
        <w:rPr/>
        <w:t>6</w:t>
      </w:r>
      <w:r>
        <w:rPr/>
        <w:t>个乌龟，我不是讲了？（好的）放</w:t>
      </w:r>
      <w:r>
        <w:rPr/>
        <w:t>6</w:t>
      </w:r>
      <w:r>
        <w:rPr/>
        <w:t>个乌龟，放的时候要跟观世音菩萨祈祷，要讲，明白吗？观世音菩萨慈悲……（我怎么讲？）很简单了，“请观世音菩萨保佑我能够阳寿回来，我给我妈妈过去许的愿，我愿意用我的功德来弥补”，会讲了吗？（会讲了。您这么教我，再不会就太笨了、太没智慧了。感恩师父！）再见。</w:t>
      </w:r>
    </w:p>
    <w:p>
      <w:pPr>
        <w:pStyle w:val="Normal"/>
        <w:rPr/>
      </w:pPr>
      <w:r>
        <w:rPr/>
      </w:r>
    </w:p>
    <w:p>
      <w:pPr>
        <w:pStyle w:val="Normal"/>
        <w:rPr/>
      </w:pPr>
      <w:r>
        <w:rPr/>
        <w:t>7</w:t>
      </w:r>
      <w:r>
        <w:rPr/>
        <w:t>．</w:t>
      </w:r>
      <w:r>
        <w:rPr/>
        <w:t>Zongshu20151003</w:t>
      </w:r>
      <w:r>
        <w:rPr>
          <w:rFonts w:cs="Segoe UI Emoji" w:ascii="Segoe UI Emoji" w:hAnsi="Segoe UI Emoji"/>
        </w:rPr>
        <w:t xml:space="preserve">  </w:t>
      </w:r>
      <w:r>
        <w:rPr/>
        <w:t>41:52</w:t>
      </w:r>
      <w:r>
        <w:rPr>
          <w:rFonts w:cs="Segoe UI Emoji" w:ascii="Segoe UI Emoji" w:hAnsi="Segoe UI Emoji"/>
        </w:rPr>
        <w:t xml:space="preserve">  </w:t>
      </w:r>
      <w:r>
        <w:rPr/>
        <w:t>欠情债惹灵性上身，患强迫症，不停洗手洗到手蜕皮</w:t>
      </w:r>
    </w:p>
    <w:p>
      <w:pPr>
        <w:pStyle w:val="Normal"/>
        <w:rPr/>
      </w:pPr>
      <w:r>
        <w:rPr>
          <w:b/>
          <w:bCs/>
        </w:rPr>
        <w:t>女听众：</w:t>
      </w:r>
      <w:r>
        <w:rPr/>
        <w:t>感恩卢台长！感恩观世音菩萨！请您帮我看一位同修，</w:t>
      </w:r>
      <w:r>
        <w:rPr/>
        <w:t>1983</w:t>
      </w:r>
      <w:r>
        <w:rPr/>
        <w:t>年属猪，他的情况很糟糕，因为他有一种强迫症……</w:t>
      </w:r>
    </w:p>
    <w:p>
      <w:pPr>
        <w:pStyle w:val="Normal"/>
        <w:rPr/>
      </w:pPr>
      <w:r>
        <w:rPr>
          <w:b/>
          <w:bCs/>
        </w:rPr>
        <w:t>台长答：</w:t>
      </w:r>
      <w:r>
        <w:rPr/>
        <w:t>对，不要讲了，已经看见了，</w:t>
      </w:r>
      <w:r>
        <w:rPr/>
        <w:t>1983</w:t>
      </w:r>
      <w:r>
        <w:rPr/>
        <w:t>年属猪的身上全部都是黑气（该怎么办？）他是男的女的？（男的）麻烦了，你告诉他，身上有个女的，有前刘海的、眼睛不大、嘴巴瘪的（是年轻的老的？）蛮年轻的，死了，现在要他的命了（为什么啊？）“为什么”，他欠的（他一直洗手，洗到手蜕皮）对。我告诉你，不是他洗手，就那个女的在洗手（对对对，很恐怖啊）洗手的时候你没注意他的脸啊？你看看他脸把你吓死，就是鬼在洗手啊！（哦。需要念多少张小房子给他？）现在要</w:t>
      </w:r>
      <w:r>
        <w:rPr/>
        <w:t>360</w:t>
      </w:r>
      <w:r>
        <w:rPr/>
        <w:t>张，慢慢念吧。否则不单单洗手了，她现在还叫他弄脚，还叫他洗澡，还叫他搓背，就那个灵性（这个灵性是他上辈子欠的吗？）你是他谁？（我是他阿姨）你是他阿姨我就告诉你了，有可能是这辈子欠人家的情（就是说那个女孩子已经……）对，已经死了。你要是告诉我你是他老婆，我就不讲了（他的老婆在帮他念小房子）你不要告诉他老婆，这是他过去欠人家的情债（哦，我就叫她念</w:t>
      </w:r>
      <w:r>
        <w:rPr/>
        <w:t>360</w:t>
      </w:r>
      <w:r>
        <w:rPr/>
        <w:t>张了。可以结缘吗？）可以结缘一点。我说过的，结缘不能超过过半，自己念一半，结缘一半（好。因为那时他有一次去观音庙，从观音庙出来的时候他看见他的手突然冒黑烟出来，吓死他了）这个就是人家说鬼进来上他身的时候，他身上就冒黑烟。你看过《西游记》吗？（有）那个鬼变成一个小女孩，跑过来骗唐僧，过一会儿孙悟空一棍子打下去，那个女的躺在地板上，一股黑烟跑掉了（对对）现在知道了吗？（知道。感恩卢台长！）</w:t>
      </w:r>
    </w:p>
    <w:p>
      <w:pPr>
        <w:pStyle w:val="Normal"/>
        <w:rPr/>
      </w:pPr>
      <w:r>
        <w:rPr/>
      </w:r>
    </w:p>
    <w:p>
      <w:pPr>
        <w:pStyle w:val="Normal"/>
        <w:rPr/>
      </w:pPr>
      <w:r>
        <w:rPr/>
        <w:t>Zongshu20151003</w:t>
      </w:r>
      <w:r>
        <w:rPr>
          <w:rFonts w:cs="Segoe UI Emoji" w:ascii="Segoe UI Emoji" w:hAnsi="Segoe UI Emoji"/>
        </w:rPr>
        <w:t xml:space="preserve">  </w:t>
      </w:r>
      <w:r>
        <w:rPr/>
        <w:t>45:51</w:t>
      </w:r>
      <w:r>
        <w:rPr>
          <w:rFonts w:cs="Segoe UI Emoji" w:ascii="Segoe UI Emoji" w:hAnsi="Segoe UI Emoji"/>
        </w:rPr>
        <w:t xml:space="preserve">  </w:t>
      </w:r>
      <w:r>
        <w:rPr/>
        <w:t>打胎的孩子导致乳房出毛病，要吃全素；吃素能让酸性体质转为碱性体质，不容易滋长癌细胞</w:t>
      </w:r>
    </w:p>
    <w:p>
      <w:pPr>
        <w:pStyle w:val="Normal"/>
        <w:rPr/>
      </w:pPr>
      <w:r>
        <w:rPr>
          <w:b/>
          <w:bCs/>
        </w:rPr>
        <w:t>女听众：</w:t>
      </w:r>
      <w:r>
        <w:rPr/>
        <w:t>帮我看我打胎的孩子走了没有？我是</w:t>
      </w:r>
      <w:r>
        <w:rPr/>
        <w:t>1968</w:t>
      </w:r>
      <w:r>
        <w:rPr/>
        <w:t>年属猴的。</w:t>
      </w:r>
    </w:p>
    <w:p>
      <w:pPr>
        <w:pStyle w:val="Normal"/>
        <w:rPr/>
      </w:pPr>
      <w:r>
        <w:rPr>
          <w:b/>
          <w:bCs/>
        </w:rPr>
        <w:t>台长答：</w:t>
      </w:r>
      <w:r>
        <w:rPr/>
        <w:t>走掉了。你注意啊，这个小孩子是走掉了，但是在这个孩子走掉之前，他已经让你一个乳房出毛病了（我需要去检查吗？）我看看是左面还是右面……左面，你现在偏左的心脏附近，乳房应该感觉有点痛的（有时候会有点痛，一阵一阵的）你现在赶紧念礼佛大忏悔文。你要是现在去查，他们会叫你切掉的；你现在不去查的话，你就好好念，因为他已经走掉了，所以你好好地念礼佛大忏悔文，然后自己要许愿吃全素。你再不吃全素的话，你看看你会不会发。现在我看还有一个小灵性，但不是人，是一个动物。你家养过狗没有？（没有）过去猫有过吗？（没有。我不养动物的）鱼养过吗？（鱼以前有）鱼不叫动物啊？（我需要念小房子给它吗？）你们家这个床是什么怪床啊？你睡的那个床怪怪的，有点像人家拉出来的沙发一样的（我的主人床啊？）对，就是垫枕头后面好像很低（我很多枕头）就是后面那个突出来的床板太低了（我需要做什么？）不需要做什么，最好后面不要挂东西，不要垫东西。好像墙后面有个灯（您是说我后面那个板拿掉它啊？）不是床头板，是床板后面有一个灯（我的床后面是墙壁，没有灯啊）上面呢？（上面是灯）好了，那不叫灯啊？那个灯颜色怪怪的（白色）那是阴色、冷色（我需要换它？）对，要暖色的（</w:t>
      </w:r>
      <w:r>
        <w:rPr/>
        <w:t>Ok</w:t>
      </w:r>
      <w:r>
        <w:rPr/>
        <w:t>，我回去换那个灯。您说我乳房的小动物需要念几张小房子？）</w:t>
      </w:r>
      <w:r>
        <w:rPr/>
        <w:t>49</w:t>
      </w:r>
      <w:r>
        <w:rPr/>
        <w:t>张（我每天要念礼佛大忏悔文几遍？）</w:t>
      </w:r>
      <w:r>
        <w:rPr/>
        <w:t>3</w:t>
      </w:r>
      <w:r>
        <w:rPr/>
        <w:t>遍（这要针对什么样的事情？）你不要讲，就说：“请观世音菩萨慈悲，保佑我身体健康，消我的业障。”你要当心，你要是不当心的话，它会把你越搞越大的（我这样做，先不需要去看医生是吗？）你要吃全素你就可以不去看医生，你要是不吃全素，我劝你还是最好去检查一下（</w:t>
      </w:r>
      <w:r>
        <w:rPr/>
        <w:t>Ok</w:t>
      </w:r>
      <w:r>
        <w:rPr/>
        <w:t>，我许愿吃长素吧）你要是不许愿的话，他肯定帮你割掉的，因为我现在看到里面已经有东西了。但是你要是吃全素的话，慢慢求菩萨它会化掉的。因为人的肾上腺素根据你吃的东西，碱性的慢慢会把酸性的体质转换过来，就不容易生长这些各种癌细胞滋生的土壤。也就是说这种细胞元不能让你生长癌症的，所以你就慢慢会消掉；要是酸性的体质，很快就生癌症了。明白了吗？（明白了，感恩卢台长）</w:t>
      </w:r>
    </w:p>
    <w:p>
      <w:pPr>
        <w:pStyle w:val="Normal"/>
        <w:rPr/>
      </w:pPr>
      <w:r>
        <w:rPr/>
      </w:r>
    </w:p>
    <w:p>
      <w:pPr>
        <w:pStyle w:val="Normal"/>
        <w:rPr/>
      </w:pPr>
      <w:r>
        <w:rPr/>
        <w:t>8</w:t>
      </w:r>
      <w:r>
        <w:rPr/>
        <w:t>．</w:t>
      </w:r>
      <w:r>
        <w:rPr/>
        <w:t>Zongshu20151003</w:t>
      </w:r>
      <w:r>
        <w:rPr>
          <w:rFonts w:cs="Segoe UI Emoji" w:ascii="Segoe UI Emoji" w:hAnsi="Segoe UI Emoji"/>
        </w:rPr>
        <w:t xml:space="preserve">  </w:t>
      </w:r>
      <w:r>
        <w:rPr/>
        <w:t>51:35</w:t>
      </w:r>
      <w:r>
        <w:rPr>
          <w:rFonts w:cs="Segoe UI Emoji" w:ascii="Segoe UI Emoji" w:hAnsi="Segoe UI Emoji"/>
        </w:rPr>
        <w:t xml:space="preserve">  </w:t>
      </w:r>
      <w:r>
        <w:rPr/>
        <w:t>被太多女人喜欢、阴气太重，导致事业走下坡路</w:t>
      </w:r>
    </w:p>
    <w:p>
      <w:pPr>
        <w:pStyle w:val="Normal"/>
        <w:rPr/>
      </w:pPr>
      <w:r>
        <w:rPr>
          <w:b/>
          <w:bCs/>
        </w:rPr>
        <w:t>女听众：</w:t>
      </w:r>
      <w:r>
        <w:rPr/>
        <w:t>您好，我是马来西亚打来的。我想问一下我先生，他是</w:t>
      </w:r>
      <w:r>
        <w:rPr/>
        <w:t>1969</w:t>
      </w:r>
      <w:r>
        <w:rPr/>
        <w:t>年</w:t>
      </w:r>
      <w:r>
        <w:rPr/>
        <w:t>1</w:t>
      </w:r>
      <w:r>
        <w:rPr/>
        <w:t>月</w:t>
      </w:r>
      <w:r>
        <w:rPr/>
        <w:t>27</w:t>
      </w:r>
      <w:r>
        <w:rPr/>
        <w:t>日的鸡，他的事业如何？</w:t>
      </w:r>
    </w:p>
    <w:p>
      <w:pPr>
        <w:pStyle w:val="Normal"/>
        <w:rPr/>
      </w:pPr>
      <w:r>
        <w:rPr>
          <w:b/>
          <w:bCs/>
        </w:rPr>
        <w:t>台长答：</w:t>
      </w:r>
      <w:r>
        <w:rPr/>
        <w:t>事业不好，现在走下坡路，过去还赚到很多钱，现在不行了（对对）你老公在不在边上啊？（在）你叫他要当心，他身上阴气很重。你跟他说，有很多女人喜欢他，叫他不要去碰（对）他的事业运都是被女人碰掉的，女人属阴啊（如果是他的家里人呢？）一样，是女人都少碰（他时常协助他家里人的）你这种人搞都搞不清楚的（对，他家里人也是属于女人，是属阴的）就是阴啊，他阴气太重。明白了吗？（明白。那怎样化解呢？）好好念解结咒，好好念心经（可是他现在才刚刚开始学念经，他的经文念得不是很好）他刚刚开始，不能马上改变他的运气，所以叫他好好学，他以后事业才会顺利（要多念解结咒，多念心经，还有……）还要多念消灾吉祥神咒。</w:t>
      </w:r>
    </w:p>
    <w:p>
      <w:pPr>
        <w:pStyle w:val="Normal"/>
        <w:rPr/>
      </w:pPr>
      <w:r>
        <w:rPr/>
      </w:r>
    </w:p>
    <w:p>
      <w:pPr>
        <w:pStyle w:val="Normal"/>
        <w:rPr/>
      </w:pPr>
      <w:r>
        <w:rPr/>
        <w:t>Zongshu20151003</w:t>
      </w:r>
      <w:r>
        <w:rPr>
          <w:rFonts w:cs="Segoe UI Emoji" w:ascii="Segoe UI Emoji" w:hAnsi="Segoe UI Emoji"/>
        </w:rPr>
        <w:t xml:space="preserve">  </w:t>
      </w:r>
      <w:r>
        <w:rPr/>
        <w:t>54:06</w:t>
      </w:r>
      <w:r>
        <w:rPr>
          <w:rFonts w:cs="Segoe UI Emoji" w:ascii="Segoe UI Emoji" w:hAnsi="Segoe UI Emoji"/>
        </w:rPr>
        <w:t xml:space="preserve">  </w:t>
      </w:r>
      <w:r>
        <w:rPr/>
        <w:t>台长精准看出佛台气场不好，是因为边上有卫生间</w:t>
      </w:r>
    </w:p>
    <w:p>
      <w:pPr>
        <w:pStyle w:val="Normal"/>
        <w:rPr/>
      </w:pPr>
      <w:r>
        <w:rPr>
          <w:b/>
          <w:bCs/>
        </w:rPr>
        <w:t>女听众：</w:t>
      </w:r>
      <w:r>
        <w:rPr/>
        <w:t>麻烦您看看我先生的佛台如何？</w:t>
      </w:r>
      <w:r>
        <w:rPr/>
        <w:t>1969</w:t>
      </w:r>
      <w:r>
        <w:rPr/>
        <w:t>年的鸡。</w:t>
      </w:r>
    </w:p>
    <w:p>
      <w:pPr>
        <w:pStyle w:val="Normal"/>
        <w:rPr/>
      </w:pPr>
      <w:r>
        <w:rPr>
          <w:b/>
          <w:bCs/>
        </w:rPr>
        <w:t>台长答：</w:t>
      </w:r>
      <w:r>
        <w:rPr/>
        <w:t>他的佛台正面看上去还可以，但是面对佛台的右面气场不好。边上有没有卫生间？（没有）厨房有吗？（没有。以前有粘过一张符咒）符咒放在哪里？还放在那个墙上？（已经扒了，念了</w:t>
      </w:r>
      <w:r>
        <w:rPr/>
        <w:t>7</w:t>
      </w:r>
      <w:r>
        <w:rPr/>
        <w:t>张小房子）边上还有什么？（油灯、水）右面（一个莲花佛灯和大悲水）就是这个佛台上的？（对）我叫你看看面对佛台右面墙壁外面是什么？墙壁里面是什么？（客厅，没东西啊）另外一间房间是什么房间？（厕所）好了，我看你脑子坏掉的，这还不懂啊？我刚刚一上来就跟你说“面对佛台的右手边上是一个厕所还是厨房”，你说“不是的”，我跟你说是厕所啊！气场不好，贴山水画（哦）</w:t>
      </w:r>
    </w:p>
    <w:p>
      <w:pPr>
        <w:pStyle w:val="Normal"/>
        <w:rPr/>
      </w:pPr>
      <w:r>
        <w:rPr/>
      </w:r>
    </w:p>
    <w:p>
      <w:pPr>
        <w:pStyle w:val="Normal"/>
        <w:rPr/>
      </w:pPr>
      <w:r>
        <w:rPr/>
        <w:t>Zongshu20151003</w:t>
      </w:r>
      <w:r>
        <w:rPr>
          <w:rFonts w:cs="Segoe UI Emoji" w:ascii="Segoe UI Emoji" w:hAnsi="Segoe UI Emoji"/>
        </w:rPr>
        <w:t xml:space="preserve">  </w:t>
      </w:r>
      <w:r>
        <w:rPr/>
        <w:t>56:30</w:t>
      </w:r>
      <w:r>
        <w:rPr>
          <w:rFonts w:cs="Segoe UI Emoji" w:ascii="Segoe UI Emoji" w:hAnsi="Segoe UI Emoji"/>
        </w:rPr>
        <w:t xml:space="preserve">  </w:t>
      </w:r>
      <w:r>
        <w:rPr/>
        <w:t>打破菩萨挂坠要念礼佛大忏悔文，不然会倒霉</w:t>
      </w:r>
    </w:p>
    <w:p>
      <w:pPr>
        <w:pStyle w:val="Normal"/>
        <w:rPr/>
      </w:pPr>
      <w:r>
        <w:rPr>
          <w:b/>
          <w:bCs/>
        </w:rPr>
        <w:t>女听众：</w:t>
      </w:r>
      <w:r>
        <w:rPr/>
        <w:t>如果我先生打破了观世音菩萨挂坠，要怎么办？</w:t>
      </w:r>
    </w:p>
    <w:p>
      <w:pPr>
        <w:pStyle w:val="Normal"/>
        <w:rPr/>
      </w:pPr>
      <w:r>
        <w:rPr>
          <w:b/>
          <w:bCs/>
        </w:rPr>
        <w:t>台长答：</w:t>
      </w:r>
      <w:r>
        <w:rPr/>
        <w:t>叫他念</w:t>
      </w:r>
      <w:r>
        <w:rPr/>
        <w:t>11</w:t>
      </w:r>
      <w:r>
        <w:rPr/>
        <w:t>遍礼佛大忏悔文（我叫他念</w:t>
      </w:r>
      <w:r>
        <w:rPr/>
        <w:t>49</w:t>
      </w:r>
      <w:r>
        <w:rPr/>
        <w:t>遍呢）随便你了，好好念，不念他会倒霉的。我告诉你，他的腰已经很不好了（他身上有灵性吗？）身上有，赶快叫他念</w:t>
      </w:r>
      <w:r>
        <w:rPr/>
        <w:t>49</w:t>
      </w:r>
      <w:r>
        <w:rPr/>
        <w:t>张小房子（谢谢台长，感恩）再见。</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今天打不进电话的听众，明天星期天十二点钟到两点钟，我们可以继续在空中和台长沟通。好，广告之后回到节目中来。</w:t>
      </w:r>
    </w:p>
    <w:p>
      <w:pPr>
        <w:pStyle w:val="Normal"/>
        <w:rPr/>
      </w:pPr>
      <w:r>
        <w:rPr/>
      </w:r>
    </w:p>
    <w:p>
      <w:pPr>
        <w:pStyle w:val="Heading3"/>
        <w:rPr/>
      </w:pPr>
      <w:r>
        <w:rPr/>
        <w:t>Zongshu20151006</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6</w:t>
      </w:r>
      <w:r>
        <w:rPr/>
        <w:t>日，时间过得很快，星期二，农历是八月二十四日。下个星期二就是九月初一了，希望大家多吃素多念经。下面就开始解答大家的问题。</w:t>
      </w:r>
    </w:p>
    <w:p>
      <w:pPr>
        <w:pStyle w:val="Normal"/>
        <w:rPr/>
      </w:pPr>
      <w:r>
        <w:rPr/>
      </w:r>
    </w:p>
    <w:p>
      <w:pPr>
        <w:pStyle w:val="Normal"/>
        <w:rPr/>
      </w:pPr>
      <w:r>
        <w:rPr/>
        <w:t>1</w:t>
      </w:r>
      <w:r>
        <w:rPr/>
        <w:t>．</w:t>
      </w:r>
      <w:r>
        <w:rPr/>
        <w:t>Zongshu20151006</w:t>
      </w:r>
      <w:r>
        <w:rPr>
          <w:rFonts w:cs="Segoe UI Emoji" w:ascii="Segoe UI Emoji" w:hAnsi="Segoe UI Emoji"/>
        </w:rPr>
        <w:t xml:space="preserve">  </w:t>
      </w:r>
      <w:r>
        <w:rPr/>
        <w:t>00:43</w:t>
      </w:r>
      <w:r>
        <w:rPr>
          <w:rFonts w:cs="Segoe UI Emoji" w:ascii="Segoe UI Emoji" w:hAnsi="Segoe UI Emoji"/>
        </w:rPr>
        <w:t xml:space="preserve">  </w:t>
      </w:r>
      <w:r>
        <w:rPr/>
        <w:t>太太和女儿都患小脑萎缩，身上有灵性、修房子时动过祖坟；孩子生病时不要改名字</w:t>
      </w:r>
    </w:p>
    <w:p>
      <w:pPr>
        <w:pStyle w:val="Normal"/>
        <w:rPr/>
      </w:pPr>
      <w:r>
        <w:rPr>
          <w:b/>
          <w:bCs/>
        </w:rPr>
        <w:t>男听众：</w:t>
      </w:r>
      <w:r>
        <w:rPr/>
        <w:t>卢军宏恩师，我是弟子</w:t>
      </w:r>
      <w:r>
        <w:rPr/>
        <w:t>Xu qiuhua</w:t>
      </w:r>
      <w:r>
        <w:rPr/>
        <w:t>，救救我家，我女儿是</w:t>
      </w:r>
      <w:r>
        <w:rPr/>
        <w:t>1990</w:t>
      </w:r>
      <w:r>
        <w:rPr/>
        <w:t>年属马的（到底什么事情你慢慢讲）我女儿小脑萎缩，笔也拿不动。上次你给我看过图腾的，给我女儿加持过了，我放了六万条鱼（几几年属什么的？）</w:t>
      </w:r>
      <w:r>
        <w:rPr/>
        <w:t>1990</w:t>
      </w:r>
      <w:r>
        <w:rPr/>
        <w:t>年属马，</w:t>
      </w:r>
      <w:r>
        <w:rPr/>
        <w:t>Xu yanhong</w:t>
      </w:r>
      <w:r>
        <w:rPr/>
        <w:t>，升文成功了没有？</w:t>
      </w:r>
    </w:p>
    <w:p>
      <w:pPr>
        <w:pStyle w:val="Normal"/>
        <w:rPr/>
      </w:pPr>
      <w:r>
        <w:rPr>
          <w:b/>
          <w:bCs/>
        </w:rPr>
        <w:t>台长答：</w:t>
      </w:r>
      <w:r>
        <w:rPr/>
        <w:t>像这种孩子先不要给她来不及改名字啊。你要记住，孩子生病了不要给她乱动名字，听得懂吗？（那怎么办？我现在已经烧了升文的名字，不知道成功不成功？）唉，你们真的是病急乱投医，什么都乱来。你这样吧，这个孩子现在身上有两个灵性，一个是年纪大的一个男的，这个人你可能要给他念</w:t>
      </w:r>
      <w:r>
        <w:rPr/>
        <w:t>280</w:t>
      </w:r>
      <w:r>
        <w:rPr/>
        <w:t>张小房子（嗯）还有一个是怪怪的，像地府下面上来拖她一样的，身上有很多法器的（我是上海的）我想问你，你有没有叫其他的巫婆或者法术给她写过符，字符有没有啊？（没有）这个人怪怪的，身上拿了很多斧头，各种各样的法器都有，他可能是地府来拉你女儿的（我知道，上次你给我们看过，加持过的）嗯，这个人你再给他念</w:t>
      </w:r>
      <w:r>
        <w:rPr/>
        <w:t>96</w:t>
      </w:r>
      <w:r>
        <w:rPr/>
        <w:t>张（好的。师父，您等一下，我去拿支笔来）嗯。你过去有没有杀业啊？（我不知道，我们家里都没有，我老婆家里可能有的，因为我老婆也是小脑萎缩）我告诉你，这个就是跟你太太娘家很有关系的。明白吗？（是的是的，肯定是的）你太太非但小脑萎缩，而且她的腰和妇科都不好（妇科倒没问题，腰是不太好的……是的是的，我女儿妇科不好，是的）嗯。我告诉你，经常有抽筋（对）这个孩子现在已经十几岁了是吧？（我女儿</w:t>
      </w:r>
      <w:r>
        <w:rPr/>
        <w:t>26</w:t>
      </w:r>
      <w:r>
        <w:rPr/>
        <w:t>岁）我看看，这个灵性真的蛮大的（我的莲花大如车轮的，我天天看到的，感恩师父！）你不要嘴巴再乱讲了，你不能再讲了，这种事情不能讲的，讲了有人要嫉妒的（好的）你们家里有业障，你的莲花再大也没用。明白了吗？（好的）现在我告诉你，你女儿身上一个是男的，一个是像护法神，现在护法神暂且不一定要烧什么小房子，我看那个女的化妆化得很浓的，是一个像她差不多大小，眼睛非常大，这个人在她身上。我看看要多少张……</w:t>
      </w:r>
      <w:r>
        <w:rPr/>
        <w:t>70</w:t>
      </w:r>
      <w:r>
        <w:rPr/>
        <w:t>张（哦。她的功课怎么样呢？）要念</w:t>
      </w:r>
      <w:r>
        <w:rPr/>
        <w:t>5</w:t>
      </w:r>
      <w:r>
        <w:rPr/>
        <w:t>遍礼佛大忏悔文（忏悔今生的是吗？）就忏悔今生的业障（感恩）我先让她不要抽筋。但是你要记住，你放生已经延寿了，她暂时死是死不掉了，但是活得比较痛苦，所以你要赶紧现在加紧。因为你鱼放得多，所以她暂时寿是延了，但是你要给她赶快多念心经和礼佛大忏悔文来消……（这些功课多少？）心经</w:t>
      </w:r>
      <w:r>
        <w:rPr/>
        <w:t>49</w:t>
      </w:r>
      <w:r>
        <w:rPr/>
        <w:t>遍，礼佛大忏悔文</w:t>
      </w:r>
      <w:r>
        <w:rPr/>
        <w:t>5</w:t>
      </w:r>
      <w:r>
        <w:rPr/>
        <w:t>遍，大悲咒只要念</w:t>
      </w:r>
      <w:r>
        <w:rPr/>
        <w:t>17</w:t>
      </w:r>
      <w:r>
        <w:rPr/>
        <w:t>遍（感恩恩师！）你自己要知道，其实不单这个女的，你的家族里边也有问题，你们家里有人造过房子，把人家的祖坟弄掉过（我自己家里？有的有的，是的）呵呵，我告诉你，就是弄祖坟了。你们这种坟啊，造房子都不能随便弄的，在过去是一个大的事情。明白吗？（我知道。我现在功课全部报一下，心经</w:t>
      </w:r>
      <w:r>
        <w:rPr/>
        <w:t>49</w:t>
      </w:r>
      <w:r>
        <w:rPr/>
        <w:t>遍，大悲咒</w:t>
      </w:r>
      <w:r>
        <w:rPr/>
        <w:t>17</w:t>
      </w:r>
      <w:r>
        <w:rPr/>
        <w:t>遍，礼佛大忏悔文</w:t>
      </w:r>
      <w:r>
        <w:rPr/>
        <w:t>5</w:t>
      </w:r>
      <w:r>
        <w:rPr/>
        <w:t>遍。就是说男的小房子</w:t>
      </w:r>
      <w:r>
        <w:rPr/>
        <w:t>96</w:t>
      </w:r>
      <w:r>
        <w:rPr/>
        <w:t>张，女的</w:t>
      </w:r>
      <w:r>
        <w:rPr/>
        <w:t>70</w:t>
      </w:r>
      <w:r>
        <w:rPr/>
        <w:t>张是吗？）还有一个戴法器的一个神也不知道什么，我觉得你也应该给他一点，你不要小气啊，给他</w:t>
      </w:r>
      <w:r>
        <w:rPr/>
        <w:t>50</w:t>
      </w:r>
      <w:r>
        <w:rPr/>
        <w:t>张（我不小气的，我许愿</w:t>
      </w:r>
      <w:r>
        <w:rPr/>
        <w:t>1080</w:t>
      </w:r>
      <w:r>
        <w:rPr/>
        <w:t>张）还有，你如果结缘的话一定不能太多，自己也要念很多（我能一天保证</w:t>
      </w:r>
      <w:r>
        <w:rPr/>
        <w:t>7-8</w:t>
      </w:r>
      <w:r>
        <w:rPr/>
        <w:t>张。好的，恩师您辛苦了！我老婆怎么样？她现在已经</w:t>
      </w:r>
      <w:r>
        <w:rPr/>
        <w:t>15</w:t>
      </w:r>
      <w:r>
        <w:rPr/>
        <w:t>年了……她很精进每天念经，每天</w:t>
      </w:r>
      <w:r>
        <w:rPr/>
        <w:t>6-7</w:t>
      </w:r>
      <w:r>
        <w:rPr/>
        <w:t>张小房子，她现在在哭了，她念了两年半多）我看看，几几年属什么？（我老婆是</w:t>
      </w:r>
      <w:r>
        <w:rPr/>
        <w:t>1970</w:t>
      </w:r>
      <w:r>
        <w:rPr/>
        <w:t>年属狗，感恩，恩师！不要哭了，恩师给我加持了，我这么幸运，真的感恩）现在有一个灵性主要在她的面门上面，在她的鼻子上面，所以她的鼻子会很不好，一直不舒服（是的）现在这个人要给他念很多，这个人真的要得很多，你要念掉的话至少还要</w:t>
      </w:r>
      <w:r>
        <w:rPr/>
        <w:t>800</w:t>
      </w:r>
      <w:r>
        <w:rPr/>
        <w:t>张（</w:t>
      </w:r>
      <w:r>
        <w:rPr/>
        <w:t>800</w:t>
      </w:r>
      <w:r>
        <w:rPr/>
        <w:t>张，我们会努力的，我们很精进的）还有，你们家里现在几个人吃素啊？（我是吃全素，老婆基本上也是素，女儿是初一十五，平时也是，女儿都是吃素了。我已经吃全素两年了，修了四年半）你现在把你吃全素的功德要么给你老婆吧（好的）她马上会好起来，很快了，好吗？（好的，感恩）她会帮你做点事情了。还有，念经修心的时候不要一种心态好像“我小房子只要到了，我就可以了”（我没有，我没这个想法）其实这个也是一种心态（恩师，我每天四点钟起床，十一点睡觉，我两个群里每天法布施的……一直梦见您的，一直加持，感恩恩师！）对对，我已经请观世音菩萨帮你太太加持过了（好的，谢谢，感恩！）好了，好好努力。好了的话更要好好努力，如果好起来之后，更要感谢观世音菩萨（感恩！）再见。大家看到吧，一个人生病的时候多可怜，所以一定要好好努力，真的，这个世界不停地有灾难发生的。</w:t>
      </w:r>
    </w:p>
    <w:p>
      <w:pPr>
        <w:pStyle w:val="Normal"/>
        <w:rPr/>
      </w:pPr>
      <w:r>
        <w:rPr/>
      </w:r>
    </w:p>
    <w:p>
      <w:pPr>
        <w:pStyle w:val="Normal"/>
        <w:rPr/>
      </w:pPr>
      <w:r>
        <w:rPr/>
        <w:t>2</w:t>
      </w:r>
      <w:r>
        <w:rPr/>
        <w:t>．</w:t>
      </w:r>
      <w:r>
        <w:rPr/>
        <w:t>Zongshu20151006</w:t>
      </w:r>
      <w:r>
        <w:rPr>
          <w:rFonts w:cs="Segoe UI Emoji" w:ascii="Segoe UI Emoji" w:hAnsi="Segoe UI Emoji"/>
        </w:rPr>
        <w:t xml:space="preserve">  </w:t>
      </w:r>
      <w:r>
        <w:rPr/>
        <w:t>12:27</w:t>
      </w:r>
      <w:r>
        <w:rPr>
          <w:rFonts w:cs="Segoe UI Emoji" w:ascii="Segoe UI Emoji" w:hAnsi="Segoe UI Emoji"/>
        </w:rPr>
        <w:t xml:space="preserve">  </w:t>
      </w:r>
      <w:r>
        <w:rPr/>
        <w:t>肚子上有个小怪兽，月事不好；父母不宜急于给精神异常女儿找婆家</w:t>
      </w:r>
    </w:p>
    <w:p>
      <w:pPr>
        <w:pStyle w:val="Normal"/>
        <w:rPr/>
      </w:pPr>
      <w:r>
        <w:rPr>
          <w:b/>
          <w:bCs/>
        </w:rPr>
        <w:t>女听众：</w:t>
      </w:r>
      <w:r>
        <w:rPr/>
        <w:t>感谢大慈大悲观世音菩萨！请您看看我家的女儿，</w:t>
      </w:r>
      <w:r>
        <w:rPr/>
        <w:t>1987</w:t>
      </w:r>
      <w:r>
        <w:rPr/>
        <w:t>年的兔，看看她的身体。</w:t>
      </w:r>
    </w:p>
    <w:p>
      <w:pPr>
        <w:pStyle w:val="Normal"/>
        <w:rPr/>
      </w:pPr>
      <w:r>
        <w:rPr>
          <w:b/>
          <w:bCs/>
        </w:rPr>
        <w:t>台长答：</w:t>
      </w:r>
      <w:r>
        <w:rPr/>
        <w:t>你要叫她注意，这么小，心脏、肺，还有哮喘，都不是太好。还有这孩子脑子这个地方也有问题（她精神上面……）看见了吗？我就跟你说了。精神方面不好就是脑子出问题，脑子出问题就是要念小房子（她还要多少小房子？我念了</w:t>
      </w:r>
      <w:r>
        <w:rPr/>
        <w:t>1200</w:t>
      </w:r>
      <w:r>
        <w:rPr/>
        <w:t>张）她比过去好很多了（是的。她现在上班）已经好很多了，看得出来的。她大概还要</w:t>
      </w:r>
      <w:r>
        <w:rPr/>
        <w:t>680</w:t>
      </w:r>
      <w:r>
        <w:rPr/>
        <w:t>张（她妇科不好）对。她不是不好，她是正常的生理期都没有了（生理期有，每一次都来）有一段时间没有（是的，有过的）都看到了，现在也是不正常，来得也不正常，收不住。有一个脚踩着她肚子的一个小鬼在她身上（小孩是吗？）我看看是不是小孩子（还在她身上？是我打胎的）不像你打胎的孩子（我还有一个是吧？）不像，这个脚上的毛很吓人的，像一个鬼。你给他念小房子把他念掉吧（是个小孩是吧？）对。但是浑身都是毛，不像一个正常的小孩子，像一个小怪兽一样的。你给他念经吧，念</w:t>
      </w:r>
      <w:r>
        <w:rPr/>
        <w:t>76</w:t>
      </w:r>
      <w:r>
        <w:rPr/>
        <w:t>张（我念的。谢谢！我想问她的婚姻，现在有人跟她介绍了，能够成功吗？）你为什么要叫她结婚啊？她脑子这个问题还没解决，你为什么叫她结婚啊？你把她推出去之后，你好像解决了一件心事了，女儿会吃苦的，你知道吗？（哦）你们这种爸爸妈妈就这么做人的？听不懂啊？（是的是的）到以后被人家欺负了，再哭回来你开心啊？这种孩子为什么来不及跟她结婚啊？脑子都搞不清楚的，你不是害孩子啊？我看你们爸爸妈妈脑子都进水了，有什么意思？你来不及把她弄出去之后，她在吃苦啊！（知道了）人家会把她当正常人看待的？你们父母亲是不是没有智慧啊？要等到彻底好了再结婚的（好的）唉！到时候要被人家欺负的，被人家虐待的（哦，谢谢！谢谢卢台长）真的是没智慧的。唉！听得懂了吗？（知道了）</w:t>
      </w:r>
    </w:p>
    <w:p>
      <w:pPr>
        <w:pStyle w:val="Normal"/>
        <w:rPr/>
      </w:pPr>
      <w:r>
        <w:rPr/>
      </w:r>
    </w:p>
    <w:p>
      <w:pPr>
        <w:pStyle w:val="Normal"/>
        <w:rPr/>
      </w:pPr>
      <w:r>
        <w:rPr/>
        <w:t>Zongshu20151006</w:t>
      </w:r>
      <w:r>
        <w:rPr>
          <w:rFonts w:cs="Segoe UI Emoji" w:ascii="Segoe UI Emoji" w:hAnsi="Segoe UI Emoji"/>
        </w:rPr>
        <w:t xml:space="preserve">  </w:t>
      </w:r>
      <w:r>
        <w:rPr/>
        <w:t>17:20</w:t>
      </w:r>
      <w:r>
        <w:rPr>
          <w:rFonts w:cs="Segoe UI Emoji" w:ascii="Segoe UI Emoji" w:hAnsi="Segoe UI Emoji"/>
        </w:rPr>
        <w:t xml:space="preserve">  </w:t>
      </w:r>
      <w:r>
        <w:rPr/>
        <w:t>打胎孩子没完全走，还有影子在盯着</w:t>
      </w:r>
    </w:p>
    <w:p>
      <w:pPr>
        <w:pStyle w:val="Normal"/>
        <w:rPr/>
      </w:pPr>
      <w:r>
        <w:rPr>
          <w:b/>
          <w:bCs/>
        </w:rPr>
        <w:t>女听众：</w:t>
      </w:r>
      <w:r>
        <w:rPr/>
        <w:t>我打胎的小孩还有多少？打胎的小孩走了吗？我是</w:t>
      </w:r>
      <w:r>
        <w:rPr/>
        <w:t>1963</w:t>
      </w:r>
      <w:r>
        <w:rPr/>
        <w:t>年属兔</w:t>
      </w:r>
    </w:p>
    <w:p>
      <w:pPr>
        <w:pStyle w:val="Normal"/>
        <w:rPr/>
      </w:pPr>
      <w:r>
        <w:rPr>
          <w:b/>
          <w:bCs/>
        </w:rPr>
        <w:t>台长答：</w:t>
      </w:r>
      <w:r>
        <w:rPr/>
        <w:t>基本上走掉，不在你身上，但是有两个影子还经常盯住你（对，我晚上一直要小便，一直要起夜）嗯，就盯住你了，就是这样（那我打胎的小孩还要念多少啊？）你一个念</w:t>
      </w:r>
      <w:r>
        <w:rPr/>
        <w:t>27</w:t>
      </w:r>
      <w:r>
        <w:rPr/>
        <w:t>张，一个念</w:t>
      </w:r>
      <w:r>
        <w:rPr/>
        <w:t>25</w:t>
      </w:r>
      <w:r>
        <w:rPr/>
        <w:t>张。</w:t>
      </w:r>
    </w:p>
    <w:p>
      <w:pPr>
        <w:pStyle w:val="Normal"/>
        <w:rPr/>
      </w:pPr>
      <w:r>
        <w:rPr/>
      </w:r>
    </w:p>
    <w:p>
      <w:pPr>
        <w:pStyle w:val="Normal"/>
        <w:rPr/>
      </w:pPr>
      <w:r>
        <w:rPr/>
        <w:t>Zongshu20151006</w:t>
      </w:r>
      <w:r>
        <w:rPr>
          <w:rFonts w:cs="Segoe UI Emoji" w:ascii="Segoe UI Emoji" w:hAnsi="Segoe UI Emoji"/>
        </w:rPr>
        <w:t xml:space="preserve">  </w:t>
      </w:r>
      <w:r>
        <w:rPr/>
        <w:t>18:11</w:t>
      </w:r>
      <w:r>
        <w:rPr>
          <w:rFonts w:cs="Segoe UI Emoji" w:ascii="Segoe UI Emoji" w:hAnsi="Segoe UI Emoji"/>
        </w:rPr>
        <w:t xml:space="preserve">  </w:t>
      </w:r>
      <w:r>
        <w:rPr/>
        <w:t>念小房子将母亲超度到了阿修罗道</w:t>
      </w:r>
    </w:p>
    <w:p>
      <w:pPr>
        <w:pStyle w:val="Normal"/>
        <w:rPr/>
      </w:pPr>
      <w:r>
        <w:rPr>
          <w:b/>
          <w:bCs/>
        </w:rPr>
        <w:t>女听众：</w:t>
      </w:r>
      <w:r>
        <w:rPr/>
        <w:t>再看一下我的爸爸妈妈超上去没有？（只能再看一个了，已经给你多看了）谢谢！好。那看看我的妈妈，瞿玉秀。</w:t>
      </w:r>
    </w:p>
    <w:p>
      <w:pPr>
        <w:pStyle w:val="Normal"/>
        <w:rPr/>
      </w:pPr>
      <w:r>
        <w:rPr>
          <w:b/>
          <w:bCs/>
        </w:rPr>
        <w:t>台长答：</w:t>
      </w:r>
      <w:r>
        <w:rPr/>
        <w:t>你给她念几张小房子了？（我给了她大概一百多张）看到了，阿修罗（哦。我今天梦到我爸爸也和她住在一起，好像很好的。谢谢您卢台长！）在仙山上面（好好，再见）再见。</w:t>
      </w:r>
    </w:p>
    <w:p>
      <w:pPr>
        <w:pStyle w:val="Normal"/>
        <w:rPr/>
      </w:pPr>
      <w:r>
        <w:rPr/>
      </w:r>
    </w:p>
    <w:p>
      <w:pPr>
        <w:pStyle w:val="Normal"/>
        <w:rPr/>
      </w:pPr>
      <w:r>
        <w:rPr/>
        <w:t>3</w:t>
      </w:r>
      <w:r>
        <w:rPr/>
        <w:t>．</w:t>
      </w:r>
      <w:r>
        <w:rPr/>
        <w:t>Zongshu20151006</w:t>
      </w:r>
      <w:r>
        <w:rPr>
          <w:rFonts w:cs="Segoe UI Emoji" w:ascii="Segoe UI Emoji" w:hAnsi="Segoe UI Emoji"/>
        </w:rPr>
        <w:t xml:space="preserve">  </w:t>
      </w:r>
      <w:r>
        <w:rPr/>
        <w:t>20:06</w:t>
      </w:r>
      <w:r>
        <w:rPr>
          <w:rFonts w:cs="Segoe UI Emoji" w:ascii="Segoe UI Emoji" w:hAnsi="Segoe UI Emoji"/>
        </w:rPr>
        <w:t xml:space="preserve">  </w:t>
      </w:r>
      <w:r>
        <w:rPr/>
        <w:t>看婚姻、佛台、业障比例</w:t>
      </w:r>
    </w:p>
    <w:p>
      <w:pPr>
        <w:pStyle w:val="Normal"/>
        <w:rPr/>
      </w:pPr>
      <w:r>
        <w:rPr>
          <w:b/>
          <w:bCs/>
        </w:rPr>
        <w:t>女听众：</w:t>
      </w:r>
      <w:r>
        <w:rPr/>
        <w:t>感恩观世音菩萨，感恩台长！我想问一个</w:t>
      </w:r>
      <w:r>
        <w:rPr/>
        <w:t>1982</w:t>
      </w:r>
      <w:r>
        <w:rPr/>
        <w:t>年属狗的，女的，看她的婚姻。</w:t>
      </w:r>
    </w:p>
    <w:p>
      <w:pPr>
        <w:pStyle w:val="Normal"/>
        <w:rPr/>
      </w:pPr>
      <w:r>
        <w:rPr>
          <w:b/>
          <w:bCs/>
        </w:rPr>
        <w:t>台长答：</w:t>
      </w:r>
      <w:r>
        <w:rPr/>
        <w:t>不好，非常不好。我告诉你，第一，她找朋友就找了半天，一直找不到，找到了之后这个又不是太顺她的心，人家对她好一段时间就把她不当回事了（哦。这样她要多少张小房子跟解结咒啊？）小房子念</w:t>
      </w:r>
      <w:r>
        <w:rPr/>
        <w:t>29</w:t>
      </w:r>
      <w:r>
        <w:rPr/>
        <w:t>张（给她解冤结还是怎么样？）就给她自己的要经者。你这个女儿脑子傻傻的，在感情问题上出不来的（是啊是啊）再给自己念点解结咒，每天念</w:t>
      </w:r>
      <w:r>
        <w:rPr/>
        <w:t>49</w:t>
      </w:r>
      <w:r>
        <w:rPr/>
        <w:t>遍（是给对方吗？）给自己念，给对方也念（她的莲花还在吗？）不知道（她好像昨天梦到她的佛台掉下来了）佛台掉下来了，菩萨肯定不来了（那佛台要怎么念？）</w:t>
      </w:r>
      <w:r>
        <w:rPr/>
        <w:t>17</w:t>
      </w:r>
      <w:r>
        <w:rPr/>
        <w:t>张小房子给家里房子的要经者。她本人慢慢给自己的要经者小房子要</w:t>
      </w:r>
      <w:r>
        <w:rPr/>
        <w:t>230</w:t>
      </w:r>
      <w:r>
        <w:rPr/>
        <w:t>张（那她现在的业障剩下多少？）唉，她早呢，还有</w:t>
      </w:r>
      <w:r>
        <w:rPr/>
        <w:t>34%</w:t>
      </w:r>
      <w:r>
        <w:rPr/>
        <w:t>（台长，她那个婚姻可以……）好好念，每天念礼佛大忏悔文、大吉祥天女神咒、解结咒，再念心经，才会好起来（哦。那她的婚姻……因为她梦到好像有一个像护法神的某歌星说让她再找一个，是不是这样啊？）你叫她不要再听这种歌星了，没智慧啊！迷啊、痴迷啊，还某歌星呢！你不要叫她再乱想了（哦。是不是她的魂魄不齐啊？）对了（要叫魂吗？）八点钟给她叫（她打胎的孩子还要多少张小房子？）孩子倒不多，加起来</w:t>
      </w:r>
      <w:r>
        <w:rPr/>
        <w:t>49</w:t>
      </w:r>
      <w:r>
        <w:rPr/>
        <w:t>张（那要放生多少条鱼啊？）放生</w:t>
      </w:r>
      <w:r>
        <w:rPr/>
        <w:t>5000</w:t>
      </w:r>
      <w:r>
        <w:rPr/>
        <w:t>条。</w:t>
      </w:r>
    </w:p>
    <w:p>
      <w:pPr>
        <w:pStyle w:val="Normal"/>
        <w:rPr/>
      </w:pPr>
      <w:r>
        <w:rPr/>
      </w:r>
    </w:p>
    <w:p>
      <w:pPr>
        <w:pStyle w:val="Normal"/>
        <w:rPr/>
      </w:pPr>
      <w:r>
        <w:rPr/>
        <w:t>Zongshu20151006</w:t>
      </w:r>
      <w:r>
        <w:rPr>
          <w:rFonts w:cs="Segoe UI Emoji" w:ascii="Segoe UI Emoji" w:hAnsi="Segoe UI Emoji"/>
        </w:rPr>
        <w:t xml:space="preserve">  </w:t>
      </w:r>
      <w:r>
        <w:rPr/>
        <w:t>25:16</w:t>
      </w:r>
      <w:r>
        <w:rPr>
          <w:rFonts w:cs="Segoe UI Emoji" w:ascii="Segoe UI Emoji" w:hAnsi="Segoe UI Emoji"/>
        </w:rPr>
        <w:t xml:space="preserve">  </w:t>
      </w:r>
      <w:r>
        <w:rPr/>
        <w:t>事业一般；拜师从来不需要费用</w:t>
      </w:r>
    </w:p>
    <w:p>
      <w:pPr>
        <w:pStyle w:val="Normal"/>
        <w:rPr/>
      </w:pPr>
      <w:r>
        <w:rPr>
          <w:b/>
          <w:bCs/>
        </w:rPr>
        <w:t>女听众：</w:t>
      </w:r>
      <w:r>
        <w:rPr/>
        <w:t>我自己</w:t>
      </w:r>
      <w:r>
        <w:rPr/>
        <w:t>1982</w:t>
      </w:r>
      <w:r>
        <w:rPr/>
        <w:t>年属狗的，我现在事业可以吗？</w:t>
      </w:r>
    </w:p>
    <w:p>
      <w:pPr>
        <w:pStyle w:val="Normal"/>
        <w:rPr/>
      </w:pPr>
      <w:r>
        <w:rPr>
          <w:b/>
          <w:bCs/>
        </w:rPr>
        <w:t>台长答：</w:t>
      </w:r>
      <w:r>
        <w:rPr/>
        <w:t>一般（我想拜师，但是我的经济很有问题）拜师要费用的？拜师从来不要费用的（我想飞机票那些都成问题）那你叫其他佛友帮忙啊（哦。可以看一下我要多少张小房子吗？）不看了，结束了。你自己好好念，一个星期至少要念</w:t>
      </w:r>
      <w:r>
        <w:rPr/>
        <w:t>7</w:t>
      </w:r>
      <w:r>
        <w:rPr/>
        <w:t>张，好吧？（哦。感恩观世音菩萨，感恩卢台长！）</w:t>
      </w:r>
    </w:p>
    <w:p>
      <w:pPr>
        <w:pStyle w:val="Normal"/>
        <w:rPr/>
      </w:pPr>
      <w:r>
        <w:rPr/>
      </w:r>
    </w:p>
    <w:p>
      <w:pPr>
        <w:pStyle w:val="Normal"/>
        <w:rPr/>
      </w:pPr>
      <w:r>
        <w:rPr/>
        <w:t>4</w:t>
      </w:r>
      <w:r>
        <w:rPr/>
        <w:t>．</w:t>
      </w:r>
      <w:r>
        <w:rPr/>
        <w:t>Zongshu20151006</w:t>
      </w:r>
      <w:r>
        <w:rPr>
          <w:rFonts w:cs="Segoe UI Emoji" w:ascii="Segoe UI Emoji" w:hAnsi="Segoe UI Emoji"/>
        </w:rPr>
        <w:t xml:space="preserve">  </w:t>
      </w:r>
      <w:r>
        <w:rPr/>
        <w:t>26:34</w:t>
      </w:r>
      <w:r>
        <w:rPr>
          <w:rFonts w:cs="Segoe UI Emoji" w:ascii="Segoe UI Emoji" w:hAnsi="Segoe UI Emoji"/>
        </w:rPr>
        <w:t xml:space="preserve">  </w:t>
      </w:r>
      <w:r>
        <w:rPr/>
        <w:t>先生有外遇，台长给听众开示婚姻问题</w:t>
      </w:r>
    </w:p>
    <w:p>
      <w:pPr>
        <w:pStyle w:val="Normal"/>
        <w:rPr/>
      </w:pPr>
      <w:r>
        <w:rPr>
          <w:b/>
          <w:bCs/>
        </w:rPr>
        <w:t>女听众：</w:t>
      </w:r>
      <w:r>
        <w:rPr/>
        <w:t>您好，现在是不是可以看图腾？（你不念经我不给你看的）我有念经，但是我刚刚开始。其实我念经很久了，一两年了，但是我念的方法不对。是我一个朋友给我书，所以那天我……（你那个朋友是教你心灵法门吗？）对（那你讲吧，你现在告诉我要看什么？我帮你看好了）好，我是</w:t>
      </w:r>
      <w:r>
        <w:rPr/>
        <w:t>1968</w:t>
      </w:r>
      <w:r>
        <w:rPr/>
        <w:t>年属猴的，想问我身上有没有灵性。</w:t>
      </w:r>
    </w:p>
    <w:p>
      <w:pPr>
        <w:pStyle w:val="Normal"/>
        <w:rPr/>
      </w:pPr>
      <w:r>
        <w:rPr>
          <w:b/>
          <w:bCs/>
        </w:rPr>
        <w:t>台长答：</w:t>
      </w:r>
      <w:r>
        <w:rPr/>
        <w:t>有，有打胎的孩子（多少个？）两个（</w:t>
      </w:r>
      <w:r>
        <w:rPr/>
        <w:t>OK</w:t>
      </w:r>
      <w:r>
        <w:rPr/>
        <w:t>。现在我的婚姻……）婚姻不行（那我要怎么办？）你好好地改自己的脾气，给对方念解结咒化解灾劫，心经</w:t>
      </w:r>
      <w:r>
        <w:rPr/>
        <w:t>21</w:t>
      </w:r>
      <w:r>
        <w:rPr/>
        <w:t>遍（我要念大悲咒吗？）要，</w:t>
      </w:r>
      <w:r>
        <w:rPr/>
        <w:t>7</w:t>
      </w:r>
      <w:r>
        <w:rPr/>
        <w:t>遍（解结咒我要念多少遍？）</w:t>
      </w:r>
      <w:r>
        <w:rPr/>
        <w:t>49</w:t>
      </w:r>
      <w:r>
        <w:rPr/>
        <w:t>遍（我要念小房子多少张？）</w:t>
      </w:r>
      <w:r>
        <w:rPr/>
        <w:t>67</w:t>
      </w:r>
      <w:r>
        <w:rPr/>
        <w:t>张（那我的颜色是什么？）颜色是深色的（灰色是不是叫深色？）对（我先生是</w:t>
      </w:r>
      <w:r>
        <w:rPr/>
        <w:t>1964</w:t>
      </w:r>
      <w:r>
        <w:rPr/>
        <w:t>年属龙的，我想问他身上有没有灵性？我们的婚姻）他脾气很大，有不良嗜好（什么不良嗜好？）我不会告诉你的，你比我清楚（为什么？）你比我清楚，还“为什么”啊？（哦，现在就是有很大的问题，所以就要请教卢台长）要念经的，不念经有什么用？（他不念经，他不信的）你要念经，你不念经没用（我念经）你要帮他念的（可以。我不想我的家庭……我不想我没有家……我这个家会被他给搞散的）我告诉你，不是说你想不搞散就不搞散的，你要靠菩萨、念经把这个家维持住，否则这个家就没了，听得懂了吗？（嗯。那我要怎样做？）每天要念解结咒，要给他每天念</w:t>
      </w:r>
      <w:r>
        <w:rPr/>
        <w:t>7</w:t>
      </w:r>
      <w:r>
        <w:rPr/>
        <w:t>遍心经，自己要念礼佛大忏悔文</w:t>
      </w:r>
      <w:r>
        <w:rPr/>
        <w:t>3</w:t>
      </w:r>
      <w:r>
        <w:rPr/>
        <w:t>遍（要念给他吗？）对，你要求观世音菩萨保佑，“让我先生某某某能够脑子清楚，让我们有善缘，不要有恶缘”（您不想告诉我，就是知道他外边有小三，对不对？）还要让我讲？你第一天听到台长给人家看得这么准的？你第一天知道还是知道一年了？（不止一年了）好好听话了，好好念经了，你老公……你给我记住了，你好好念经，其他没有办法，你跟他吵也没用的（现在我不吵，就是听卢台长的话，我每天自己念</w:t>
      </w:r>
      <w:r>
        <w:rPr/>
        <w:t>49</w:t>
      </w:r>
      <w:r>
        <w:rPr/>
        <w:t>遍解结咒，</w:t>
      </w:r>
      <w:r>
        <w:rPr/>
        <w:t>21</w:t>
      </w:r>
      <w:r>
        <w:rPr/>
        <w:t>遍心经，</w:t>
      </w:r>
      <w:r>
        <w:rPr/>
        <w:t>7</w:t>
      </w:r>
      <w:r>
        <w:rPr/>
        <w:t>遍大悲咒，</w:t>
      </w:r>
      <w:r>
        <w:rPr/>
        <w:t>3</w:t>
      </w:r>
      <w:r>
        <w:rPr/>
        <w:t>遍礼佛大忏悔文。</w:t>
      </w:r>
      <w:r>
        <w:rPr/>
        <w:t>67</w:t>
      </w:r>
      <w:r>
        <w:rPr/>
        <w:t>张小房子是我自己的，是不是？）对（我念给他呢？）念给他</w:t>
      </w:r>
      <w:r>
        <w:rPr/>
        <w:t>7</w:t>
      </w:r>
      <w:r>
        <w:rPr/>
        <w:t>遍心经，</w:t>
      </w:r>
      <w:r>
        <w:rPr/>
        <w:t>49</w:t>
      </w:r>
      <w:r>
        <w:rPr/>
        <w:t>遍解结咒。脾气要好，要坚强，不要吵不要闹，要让他看到你很可怜，不要讲话，在家里蒙头做事。明白了吗？（明白）你过去也蛮讨厌的，我就跟你讲（是吗？）你在婚姻当中也是很讨厌，你讲话太厉害。以后要改，不要等到出事了，“哎哟，我再改呀改呀”，问题就是在没出事之前就要改（嗯。我有去放生）对，多放生（我有许愿初一十五吃素）不够的，以后慢慢地许大愿，要吃全素（我要给他念</w:t>
      </w:r>
      <w:r>
        <w:rPr/>
        <w:t>7</w:t>
      </w:r>
      <w:r>
        <w:rPr/>
        <w:t>遍心经，</w:t>
      </w:r>
      <w:r>
        <w:rPr/>
        <w:t>49</w:t>
      </w:r>
      <w:r>
        <w:rPr/>
        <w:t>遍的解结咒就可以了）对，请大慈大悲观世音菩萨保佑（他不用念小房子，对不对？）嗯，先给你自己念吧，念完了再说吧（好，谢谢您，我星期六来东方电台见您）再见。</w:t>
      </w:r>
    </w:p>
    <w:p>
      <w:pPr>
        <w:pStyle w:val="Normal"/>
        <w:rPr/>
      </w:pPr>
      <w:r>
        <w:rPr/>
      </w:r>
    </w:p>
    <w:p>
      <w:pPr>
        <w:pStyle w:val="Normal"/>
        <w:rPr/>
      </w:pPr>
      <w:r>
        <w:rPr/>
        <w:t>5</w:t>
      </w:r>
      <w:r>
        <w:rPr/>
        <w:t>．</w:t>
      </w:r>
      <w:r>
        <w:rPr/>
        <w:t>Zongshu20151006</w:t>
      </w:r>
      <w:r>
        <w:rPr>
          <w:rFonts w:cs="Segoe UI Emoji" w:ascii="Segoe UI Emoji" w:hAnsi="Segoe UI Emoji"/>
        </w:rPr>
        <w:t xml:space="preserve">  </w:t>
      </w:r>
      <w:r>
        <w:rPr/>
        <w:t>35:10</w:t>
      </w:r>
      <w:r>
        <w:rPr>
          <w:rFonts w:cs="Segoe UI Emoji" w:ascii="Segoe UI Emoji" w:hAnsi="Segoe UI Emoji"/>
        </w:rPr>
        <w:t xml:space="preserve">  </w:t>
      </w:r>
      <w:r>
        <w:rPr/>
        <w:t>淋巴结节，牙龈出血，身体内热，要吃牛黄解毒片、擦六应丸</w:t>
      </w:r>
    </w:p>
    <w:p>
      <w:pPr>
        <w:pStyle w:val="Normal"/>
        <w:rPr/>
      </w:pPr>
      <w:r>
        <w:rPr>
          <w:b/>
          <w:bCs/>
        </w:rPr>
        <w:t>女听众：</w:t>
      </w:r>
      <w:r>
        <w:rPr/>
        <w:t>师父，今天问的问题业障自己背，不让师父背。一个是我</w:t>
      </w:r>
      <w:r>
        <w:rPr/>
        <w:t>1987</w:t>
      </w:r>
      <w:r>
        <w:rPr/>
        <w:t>年属兔的，想看一下脖子这边有没有灵性，右边的，女的。</w:t>
      </w:r>
    </w:p>
    <w:p>
      <w:pPr>
        <w:pStyle w:val="Normal"/>
        <w:rPr/>
      </w:pPr>
      <w:r>
        <w:rPr>
          <w:b/>
          <w:bCs/>
        </w:rPr>
        <w:t>台长答：</w:t>
      </w:r>
      <w:r>
        <w:rPr/>
        <w:t>有灵性啊（因为我摸出来有四个，好像淋巴这样子的）对，我告诉你，摸出四个淋巴比较小，像赤豆一样大小（嗯，对的）你等等啊，我帮你看看是不是恶性的（好。我以前有甲状腺和淋巴结核症，现在好很多了）嗯，知道了。你现在先这样吧，赶紧许个愿，吃全素了没有啊？（吃了）你现在开始要吃点牛黄解毒片，不要每天吃，一天吃一顿，吃一个礼拜停一停（好）拿一点六应丸在脖子上擦一下，还有小房子念</w:t>
      </w:r>
      <w:r>
        <w:rPr/>
        <w:t>49</w:t>
      </w:r>
      <w:r>
        <w:rPr/>
        <w:t>张（好的）还有，最近一段时间不要去做男女的事情（好的。师父，我天天牙齿出血，是我哪里……）这个就是你身体内热，牙龈会出血。你太热了，所以你必须要吃……为什么叫你擦六应丸、为什么叫你吃牛黄？实际上牛黄这种都是过去皇宫里吃的，就是身上长了来历不明的疔啊疮啊怪的东西，吃了这个都会消掉的。明白吗？（明白）但是牛黄不能连续吃很长时间，否则也会中毒（那一个星期停一停，停一个星期再吃，可以吗？）停几天就可以了，像你一天吃一次，根本没问题的（好的，感恩师父）</w:t>
      </w:r>
    </w:p>
    <w:p>
      <w:pPr>
        <w:pStyle w:val="Normal"/>
        <w:rPr/>
      </w:pPr>
      <w:r>
        <w:rPr/>
      </w:r>
    </w:p>
    <w:p>
      <w:pPr>
        <w:pStyle w:val="Normal"/>
        <w:rPr/>
      </w:pPr>
      <w:r>
        <w:rPr/>
        <w:t>Zongshu20151006</w:t>
      </w:r>
      <w:r>
        <w:rPr>
          <w:rFonts w:cs="Segoe UI Emoji" w:ascii="Segoe UI Emoji" w:hAnsi="Segoe UI Emoji"/>
        </w:rPr>
        <w:t xml:space="preserve">  </w:t>
      </w:r>
      <w:r>
        <w:rPr/>
        <w:t>38:06</w:t>
      </w:r>
      <w:r>
        <w:rPr>
          <w:rFonts w:cs="Segoe UI Emoji" w:ascii="Segoe UI Emoji" w:hAnsi="Segoe UI Emoji"/>
        </w:rPr>
        <w:t xml:space="preserve">  </w:t>
      </w:r>
      <w:r>
        <w:rPr/>
        <w:t>右腹部有灵性；如何预防小肠气</w:t>
      </w:r>
    </w:p>
    <w:p>
      <w:pPr>
        <w:pStyle w:val="Normal"/>
        <w:rPr/>
      </w:pPr>
      <w:r>
        <w:rPr>
          <w:b/>
          <w:bCs/>
        </w:rPr>
        <w:t>女听众：</w:t>
      </w:r>
      <w:r>
        <w:rPr/>
        <w:t>还有，我之前身体左边下腹部有开刀，是小肠气。开了之后大概有大半年了，右边腹股下腹部有一点痛。师父，您帮我看一下是不是有什么问题。</w:t>
      </w:r>
    </w:p>
    <w:p>
      <w:pPr>
        <w:pStyle w:val="Normal"/>
        <w:rPr/>
      </w:pPr>
      <w:r>
        <w:rPr>
          <w:b/>
          <w:bCs/>
        </w:rPr>
        <w:t>台长答：</w:t>
      </w:r>
      <w:r>
        <w:rPr/>
        <w:t>一个老太太，瘦瘦的，怪怪的。赶快啊，你开刀的是左腹部，现在她在你右腹部（是的，我明显感觉到是在右腹部）我告诉你，她很快让你右腹部变小肠气的（是的，我能感觉到）不要讲话用力，不要做什么事情太用力，不要发脾气，明白吗？（好的）在家里把两个脚翘起来，然后自己经常提气，讲话不要气往下坠，去买一点桔核丸吃吃，桔子的核（好，我知道了）这些东西都是提气的，慢慢地，多睡觉它就会好一点，不要连续这么累，否则的话它掉下来你就收不上去，又要动手术了（睡六七个小时可以了吗？）可以，我觉得你现在要睡七八个小时（时间不够用）临时的，因为是你身体不好，明白吗？（好的，感恩师父。那我右腹部这边是要多少张小房子？）念</w:t>
      </w:r>
      <w:r>
        <w:rPr/>
        <w:t>80</w:t>
      </w:r>
      <w:r>
        <w:rPr/>
        <w:t>张吧（好的。师父，我的业障有多少？）</w:t>
      </w:r>
      <w:r>
        <w:rPr/>
        <w:t>17%</w:t>
      </w:r>
      <w:r>
        <w:rPr/>
        <w:t>（感恩师父！感恩观世音菩萨！）再见。</w:t>
      </w:r>
    </w:p>
    <w:p>
      <w:pPr>
        <w:pStyle w:val="Normal"/>
        <w:rPr/>
      </w:pPr>
      <w:r>
        <w:rPr/>
      </w:r>
    </w:p>
    <w:p>
      <w:pPr>
        <w:pStyle w:val="Normal"/>
        <w:rPr/>
      </w:pPr>
      <w:r>
        <w:rPr/>
        <w:t>6</w:t>
      </w:r>
      <w:r>
        <w:rPr/>
        <w:t>．</w:t>
      </w:r>
      <w:r>
        <w:rPr/>
        <w:t>Zongshu20151006</w:t>
      </w:r>
      <w:r>
        <w:rPr>
          <w:rFonts w:cs="Segoe UI Emoji" w:ascii="Segoe UI Emoji" w:hAnsi="Segoe UI Emoji"/>
        </w:rPr>
        <w:t xml:space="preserve">  </w:t>
      </w:r>
      <w:r>
        <w:rPr/>
        <w:t>42:26</w:t>
      </w:r>
      <w:r>
        <w:rPr>
          <w:rFonts w:cs="Segoe UI Emoji" w:ascii="Segoe UI Emoji" w:hAnsi="Segoe UI Emoji"/>
        </w:rPr>
        <w:t xml:space="preserve">  </w:t>
      </w:r>
      <w:r>
        <w:rPr/>
        <w:t>看佛台放哪个位置好</w:t>
      </w:r>
    </w:p>
    <w:p>
      <w:pPr>
        <w:pStyle w:val="Normal"/>
        <w:rPr/>
      </w:pPr>
      <w:r>
        <w:rPr>
          <w:b/>
          <w:bCs/>
        </w:rPr>
        <w:t>女听众：</w:t>
      </w:r>
      <w:r>
        <w:rPr/>
        <w:t>师父您好！给师父请安。我第一次打通您电话，好激动啊。观世音菩萨，我现在请师父给我看图腾，自己的业障我自己背。师父，因为我想在家里设置佛台，想看一下我佛台设在什么位置好？我是</w:t>
      </w:r>
      <w:r>
        <w:rPr/>
        <w:t>1983</w:t>
      </w:r>
      <w:r>
        <w:rPr/>
        <w:t>年属猪的。</w:t>
      </w:r>
    </w:p>
    <w:p>
      <w:pPr>
        <w:pStyle w:val="Normal"/>
        <w:rPr/>
      </w:pPr>
      <w:r>
        <w:rPr>
          <w:b/>
          <w:bCs/>
        </w:rPr>
        <w:t>台长答：</w:t>
      </w:r>
      <w:r>
        <w:rPr/>
        <w:t>不平均，家里的家具、房间不平均啊。你最好放在那个……有没有一个小孩子的睡房啊？（嗯，小睡房是厕所跟厨房夹在一起的，也不是特别好）这个房间没人睡的，是吧？（对，现在那个房子没有人住，我想把佛台设在我那边的房子里边，然后我们搬过去住，是这样）可以的，靠左面就可以了，很亮的一块（就是那个小卧室靠左面？是我位置的左面，还是窗户的左面？）你的左面（我还是没太明白。我们那个小房间是朝北的，我面向北方的左边是厨房。然后，我们隔壁也是一个小卧室，就是别人家的卧室。我是把佛台设在厨房这边的墙壁下面是吗？这个后面）嗯，可以的（我之前是这么想的。我们这边有同修说，因为是挨着厨房，不太好，然后这边还是厕所）挨着厨房总比厕所好（但是它这个房子的侧面是厕所，您说是左边是……）那就放在客厅里去了（我听得懂。是这样，我给咱们那个东方台打电话，东方台有人建议我放在客厅里好。因为我们那个大门进门对门就是厕所，然后两边是两个卧室的门，如果放在客厅这个角，我这个主卧室的门正好面对佛台，也怕不好）卫生间啊，你这个房门对佛台嘛可以关起来的啊（好。我放在那个阳台好不好？）不好。阳台当中空的就不行了（对，也是）好了，我已经跟你讲了，放在客厅里，找块地方（好，谢谢师父）</w:t>
      </w:r>
    </w:p>
    <w:p>
      <w:pPr>
        <w:pStyle w:val="Normal"/>
        <w:rPr/>
      </w:pPr>
      <w:r>
        <w:rPr/>
      </w:r>
    </w:p>
    <w:p>
      <w:pPr>
        <w:pStyle w:val="Normal"/>
        <w:rPr/>
      </w:pPr>
      <w:r>
        <w:rPr/>
        <w:t>7</w:t>
      </w:r>
      <w:r>
        <w:rPr/>
        <w:t>．</w:t>
      </w:r>
      <w:r>
        <w:rPr/>
        <w:t>Zongshu20151006</w:t>
      </w:r>
      <w:r>
        <w:rPr>
          <w:rFonts w:cs="Segoe UI Emoji" w:ascii="Segoe UI Emoji" w:hAnsi="Segoe UI Emoji"/>
        </w:rPr>
        <w:t xml:space="preserve">  </w:t>
      </w:r>
      <w:r>
        <w:rPr/>
        <w:t>46:43</w:t>
      </w:r>
      <w:r>
        <w:rPr>
          <w:rFonts w:cs="Segoe UI Emoji" w:ascii="Segoe UI Emoji" w:hAnsi="Segoe UI Emoji"/>
        </w:rPr>
        <w:t xml:space="preserve">  </w:t>
      </w:r>
      <w:r>
        <w:rPr/>
        <w:t>孩子脾气倔，要培养孩子多听多看台长广播讲座、</w:t>
      </w:r>
      <w:r>
        <w:rPr/>
        <w:t>DVD</w:t>
      </w:r>
    </w:p>
    <w:p>
      <w:pPr>
        <w:pStyle w:val="Normal"/>
        <w:rPr/>
      </w:pPr>
      <w:r>
        <w:rPr>
          <w:b/>
          <w:bCs/>
        </w:rPr>
        <w:t>女听众：</w:t>
      </w:r>
      <w:r>
        <w:rPr/>
        <w:t>您好师父！听您声音怎么这么累呢？（对啊，能不累啊？你们气场这么差，师父跟你们打电话能气场好吗？）您辛苦了！我想看一下我儿子，</w:t>
      </w:r>
      <w:r>
        <w:rPr/>
        <w:t>2013</w:t>
      </w:r>
      <w:r>
        <w:rPr/>
        <w:t>年的龙，看他的图腾颜色还有他的身体。</w:t>
      </w:r>
    </w:p>
    <w:p>
      <w:pPr>
        <w:pStyle w:val="Normal"/>
        <w:rPr/>
      </w:pPr>
      <w:r>
        <w:rPr>
          <w:b/>
          <w:bCs/>
        </w:rPr>
        <w:t>台长答：</w:t>
      </w:r>
      <w:r>
        <w:rPr/>
        <w:t>白的（哦。他的身体状况？）胃不好（嗯，他肠胃从小就母乳性腹泻，反正就不大很好。他的身上有灵性吗？）没有（我怎么觉得他跟我老是不对脾气哪？）老是对你不好，上辈子的缘分（跟俺两个的性格……俺两个都挺内向的，觉得他脾气特别倔）没办法（从哪方面多培养培养他这一块？）让他多听卢爷爷的广播讲座，多看看</w:t>
      </w:r>
      <w:r>
        <w:rPr/>
        <w:t>DVD</w:t>
      </w:r>
      <w:r>
        <w:rPr/>
        <w:t>，只要他看得懂就给他看，多看看他就相信了（行。我现在倒是给他做着功课了，也念了小房子，礼佛大忏悔文一天给他念</w:t>
      </w:r>
      <w:r>
        <w:rPr/>
        <w:t>1</w:t>
      </w:r>
      <w:r>
        <w:rPr/>
        <w:t>遍行吗？）可以，好好念（每次我上香的时候他倒是也愿意拜）对（大悲咒给他念</w:t>
      </w:r>
      <w:r>
        <w:rPr/>
        <w:t>11</w:t>
      </w:r>
      <w:r>
        <w:rPr/>
        <w:t>遍行吗？）大悲咒念</w:t>
      </w:r>
      <w:r>
        <w:rPr/>
        <w:t>11</w:t>
      </w:r>
      <w:r>
        <w:rPr/>
        <w:t>遍，心经念</w:t>
      </w:r>
      <w:r>
        <w:rPr/>
        <w:t>19</w:t>
      </w:r>
      <w:r>
        <w:rPr/>
        <w:t>遍（嗯，礼佛大忏悔文</w:t>
      </w:r>
      <w:r>
        <w:rPr/>
        <w:t>1</w:t>
      </w:r>
      <w:r>
        <w:rPr/>
        <w:t>遍？）对（往生净土神咒和消灾吉祥神咒？）随便，好了（我儿子身上还需要念小房子吗？他没有灵性）要，再给他念</w:t>
      </w:r>
      <w:r>
        <w:rPr/>
        <w:t>17</w:t>
      </w:r>
      <w:r>
        <w:rPr/>
        <w:t>张（行。他晚上睡觉老是不踏实呢？老是这爬那爬的）念完了就好了，所以为什么要念小房子就这个道理，睡觉之前念</w:t>
      </w:r>
      <w:r>
        <w:rPr/>
        <w:t>3</w:t>
      </w:r>
      <w:r>
        <w:rPr/>
        <w:t>遍大悲咒就好了（行）</w:t>
      </w:r>
    </w:p>
    <w:p>
      <w:pPr>
        <w:pStyle w:val="Normal"/>
        <w:rPr/>
      </w:pPr>
      <w:r>
        <w:rPr/>
      </w:r>
    </w:p>
    <w:p>
      <w:pPr>
        <w:pStyle w:val="Normal"/>
        <w:rPr/>
      </w:pPr>
      <w:r>
        <w:rPr/>
        <w:t>Zongshu20151006</w:t>
      </w:r>
      <w:r>
        <w:rPr>
          <w:rFonts w:cs="Segoe UI Emoji" w:ascii="Segoe UI Emoji" w:hAnsi="Segoe UI Emoji"/>
        </w:rPr>
        <w:t xml:space="preserve">  </w:t>
      </w:r>
      <w:r>
        <w:rPr/>
        <w:t>48:51</w:t>
      </w:r>
      <w:r>
        <w:rPr>
          <w:rFonts w:cs="Segoe UI Emoji" w:ascii="Segoe UI Emoji" w:hAnsi="Segoe UI Emoji"/>
        </w:rPr>
        <w:t xml:space="preserve">  </w:t>
      </w:r>
      <w:r>
        <w:rPr/>
        <w:t>看佛台位置；有菩萨来过</w:t>
      </w:r>
    </w:p>
    <w:p>
      <w:pPr>
        <w:pStyle w:val="Normal"/>
        <w:rPr/>
      </w:pPr>
      <w:r>
        <w:rPr>
          <w:b/>
          <w:bCs/>
        </w:rPr>
        <w:t>女听众：</w:t>
      </w:r>
      <w:r>
        <w:rPr/>
        <w:t>我的佛台，我现在搬了这个新家里……</w:t>
      </w:r>
    </w:p>
    <w:p>
      <w:pPr>
        <w:pStyle w:val="Normal"/>
        <w:rPr/>
      </w:pPr>
      <w:r>
        <w:rPr>
          <w:b/>
          <w:bCs/>
        </w:rPr>
        <w:t>台长答：</w:t>
      </w:r>
      <w:r>
        <w:rPr/>
        <w:t>你家那个佛台木头是深色的，红木一样的（嗯。我就是一个那种桌子，我想看佛台的位置行不行？我现在搬了这个新家三个来月了，一直想问问这个佛台的位置怎么样？）还可以，后面好像是睡房（后面是人家的一个门的走廊似的）门的走廓后面就是睡房（它旁边是那个……里面的事我还真不太清楚。家里有灵性吗？）没有，就是厨房里有（哦，需要多少张小房子？）</w:t>
      </w:r>
      <w:r>
        <w:rPr/>
        <w:t>7</w:t>
      </w:r>
      <w:r>
        <w:rPr/>
        <w:t>张（哦，佛台的位置现在不用动是吗？）不要动，蛮好的（我想在佛台后面……原来去法会的时候请了佛台的山水画，我想过两天放上来，一直想问问佛台位置行不行，行的话我就直接……）放吧放吧，佛台还蛮好的（菩萨来过吗？）来过（一直光看有时候结莲花，没看打过卷）来过了，观世音菩萨来过，连地藏王菩萨都来过（是啊？谢谢菩萨！）</w:t>
      </w:r>
    </w:p>
    <w:p>
      <w:pPr>
        <w:pStyle w:val="Normal"/>
        <w:rPr/>
      </w:pPr>
      <w:r>
        <w:rPr/>
      </w:r>
    </w:p>
    <w:p>
      <w:pPr>
        <w:pStyle w:val="Normal"/>
        <w:rPr/>
      </w:pPr>
      <w:r>
        <w:rPr/>
        <w:t>Zongshu20151006</w:t>
      </w:r>
      <w:r>
        <w:rPr>
          <w:rFonts w:cs="Segoe UI Emoji" w:ascii="Segoe UI Emoji" w:hAnsi="Segoe UI Emoji"/>
        </w:rPr>
        <w:t xml:space="preserve">  </w:t>
      </w:r>
      <w:r>
        <w:rPr/>
        <w:t>50:30</w:t>
      </w:r>
      <w:r>
        <w:rPr>
          <w:rFonts w:cs="Segoe UI Emoji" w:ascii="Segoe UI Emoji" w:hAnsi="Segoe UI Emoji"/>
        </w:rPr>
        <w:t xml:space="preserve">  </w:t>
      </w:r>
      <w:r>
        <w:rPr/>
        <w:t>不吃素且修得不好的人做菩萨像不恭敬，更不能供奉</w:t>
      </w:r>
    </w:p>
    <w:p>
      <w:pPr>
        <w:pStyle w:val="Normal"/>
        <w:rPr/>
      </w:pPr>
      <w:r>
        <w:rPr>
          <w:b/>
          <w:bCs/>
        </w:rPr>
        <w:t>女听众：</w:t>
      </w:r>
      <w:r>
        <w:rPr/>
        <w:t>原来没请咱东方台观世音菩萨之前，我对象自己做了一个也是观世音菩萨像，但是那种小的，他挺喜欢的，一直放着没上佛台上供，他想供上能行吗？供在咱那个观世音菩萨像的前面能行吗？</w:t>
      </w:r>
    </w:p>
    <w:p>
      <w:pPr>
        <w:pStyle w:val="Normal"/>
        <w:rPr/>
      </w:pPr>
      <w:r>
        <w:rPr>
          <w:b/>
          <w:bCs/>
        </w:rPr>
        <w:t>台长答：</w:t>
      </w:r>
      <w:r>
        <w:rPr/>
        <w:t>最好不要供。手捏的，自己做的不尊敬的（哦，对，他那……行）他又不是吃素的，他又不是专门做菩萨像的人，他又修得不好，他捏什么？</w:t>
      </w:r>
    </w:p>
    <w:p>
      <w:pPr>
        <w:pStyle w:val="Normal"/>
        <w:rPr/>
      </w:pPr>
      <w:r>
        <w:rPr/>
      </w:r>
    </w:p>
    <w:p>
      <w:pPr>
        <w:pStyle w:val="Normal"/>
        <w:rPr/>
      </w:pPr>
      <w:r>
        <w:rPr/>
        <w:t>Zongshu20151006</w:t>
      </w:r>
      <w:r>
        <w:rPr>
          <w:rFonts w:cs="Segoe UI Emoji" w:ascii="Segoe UI Emoji" w:hAnsi="Segoe UI Emoji"/>
        </w:rPr>
        <w:t xml:space="preserve">  </w:t>
      </w:r>
      <w:r>
        <w:rPr/>
        <w:t>51:10</w:t>
      </w:r>
      <w:r>
        <w:rPr>
          <w:rFonts w:cs="Segoe UI Emoji" w:ascii="Segoe UI Emoji" w:hAnsi="Segoe UI Emoji"/>
        </w:rPr>
        <w:t xml:space="preserve">  </w:t>
      </w:r>
      <w:r>
        <w:rPr/>
        <w:t>莲花的根和上面长得好，里面一圈偏黑</w:t>
      </w:r>
    </w:p>
    <w:p>
      <w:pPr>
        <w:pStyle w:val="Normal"/>
        <w:rPr/>
      </w:pPr>
      <w:r>
        <w:rPr>
          <w:b/>
          <w:bCs/>
        </w:rPr>
        <w:t>女听众：</w:t>
      </w:r>
      <w:r>
        <w:rPr/>
        <w:t>师父，您能看看我的莲花怎么样了？我一直很担心，</w:t>
      </w:r>
      <w:r>
        <w:rPr/>
        <w:t>1981</w:t>
      </w:r>
      <w:r>
        <w:rPr/>
        <w:t>年的鸡，我都不好意思让师父看了。</w:t>
      </w:r>
    </w:p>
    <w:p>
      <w:pPr>
        <w:pStyle w:val="Normal"/>
        <w:rPr/>
      </w:pPr>
      <w:r>
        <w:rPr>
          <w:b/>
          <w:bCs/>
        </w:rPr>
        <w:t>台长答：</w:t>
      </w:r>
      <w:r>
        <w:rPr/>
        <w:t>你的莲花根也长得很好，上面长得也很好，但是就是里面有一圈偏黑，比较有点脏（为什么？）脏就是可能你讲话不干净了，或者吃东西不干净了（我觉得我这段时间特别不精进，我一直担心我的莲花）现在看到有了就好了，赶快努力了（谢谢师父！您真慈悲！终于让我打通电话了。谢谢师父！您要多保重身体啊！）太累了（师父，您太慈悲了！再见）再见。</w:t>
      </w:r>
    </w:p>
    <w:p>
      <w:pPr>
        <w:pStyle w:val="Normal"/>
        <w:rPr/>
      </w:pPr>
      <w:r>
        <w:rPr/>
      </w:r>
    </w:p>
    <w:p>
      <w:pPr>
        <w:pStyle w:val="Normal"/>
        <w:rPr/>
      </w:pPr>
      <w:r>
        <w:rPr>
          <w:b/>
          <w:bCs/>
        </w:rPr>
        <w:t>台长语：</w:t>
      </w:r>
      <w:r>
        <w:rPr/>
        <w:t>好，听众朋友们，因为时间关系我们节目就到这儿结束了，非常感谢听众朋友们收听，广告之后欢迎大家回到节目中来。今天打不进电话的听众，还可以星期四晚上五点钟打电话。请别忘了，澳大利亚现在夏令时，时间往后推一个小时。星期二是农历九月初一，希望大家好好地念经学佛。好，广告之后回到节目中来。</w:t>
      </w:r>
    </w:p>
    <w:p>
      <w:pPr>
        <w:pStyle w:val="Normal"/>
        <w:rPr/>
      </w:pPr>
      <w:r>
        <w:rPr/>
      </w:r>
    </w:p>
    <w:p>
      <w:pPr>
        <w:pStyle w:val="Heading3"/>
        <w:rPr/>
      </w:pPr>
      <w:r>
        <w:rPr/>
        <w:t>Zongshu2015100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8</w:t>
      </w:r>
      <w:r>
        <w:rPr/>
        <w:t>日星期四，农历八月二十六。下周星期二，</w:t>
      </w:r>
      <w:r>
        <w:rPr/>
        <w:t>13</w:t>
      </w:r>
      <w:r>
        <w:rPr/>
        <w:t>日，就是农历九月初一了，希望大家多吃素、多念经。下面就开始解答听众朋友问题。</w:t>
      </w:r>
    </w:p>
    <w:p>
      <w:pPr>
        <w:pStyle w:val="Normal"/>
        <w:rPr/>
      </w:pPr>
      <w:r>
        <w:rPr/>
      </w:r>
    </w:p>
    <w:p>
      <w:pPr>
        <w:pStyle w:val="Normal"/>
        <w:rPr/>
      </w:pPr>
      <w:r>
        <w:rPr/>
        <w:t>1</w:t>
      </w:r>
      <w:r>
        <w:rPr/>
        <w:t>．</w:t>
      </w:r>
      <w:r>
        <w:rPr/>
        <w:t>Zongshu20151008</w:t>
      </w:r>
      <w:r>
        <w:rPr>
          <w:rFonts w:cs="Segoe UI Emoji" w:ascii="Segoe UI Emoji" w:hAnsi="Segoe UI Emoji"/>
        </w:rPr>
        <w:t xml:space="preserve">  </w:t>
      </w:r>
      <w:r>
        <w:rPr/>
        <w:t>00:40</w:t>
      </w:r>
      <w:r>
        <w:rPr>
          <w:rFonts w:cs="Segoe UI Emoji" w:ascii="Segoe UI Emoji" w:hAnsi="Segoe UI Emoji"/>
        </w:rPr>
        <w:t xml:space="preserve">  </w:t>
      </w:r>
      <w:r>
        <w:rPr/>
        <w:t>肠子会恶变，双肾已坏，要好好修，许大愿、吃全素；欠情债要忏悔</w:t>
      </w:r>
    </w:p>
    <w:p>
      <w:pPr>
        <w:pStyle w:val="Normal"/>
        <w:rPr/>
      </w:pPr>
      <w:r>
        <w:rPr>
          <w:b/>
          <w:bCs/>
        </w:rPr>
        <w:t>女听众：</w:t>
      </w:r>
      <w:r>
        <w:rPr/>
        <w:t>您好！我想问我丈夫身体，</w:t>
      </w:r>
      <w:r>
        <w:rPr/>
        <w:t>1972</w:t>
      </w:r>
      <w:r>
        <w:rPr/>
        <w:t>年属老鼠的。</w:t>
      </w:r>
    </w:p>
    <w:p>
      <w:pPr>
        <w:pStyle w:val="Normal"/>
        <w:rPr/>
      </w:pPr>
      <w:r>
        <w:rPr>
          <w:b/>
          <w:bCs/>
        </w:rPr>
        <w:t>台长答：</w:t>
      </w:r>
      <w:r>
        <w:rPr/>
        <w:t>他的腰很不好，还有心脏这里也不好（对的）他身上会长东西的（会长什么呢？）肠癌啊，肠子上会长东西。你叫他千万不要再吃活的海鲜了（他已经许过愿不吃活的东西了）他的肠胃非常不好（也对。身体有没有什么关系？）我现在看他的肠子有好几段地方有小的疙瘩长出来了，不好的。他如果再拼命地吃荤的、吃活的东西，有可能就会病变。我劝他最好许愿要吃全素了（吃全素了）因为他的肠子很快就会病变了（哦）我跟你们讲话你们都不听好了，到了最后查出来癌症的时候，跟我说，“卢台长，我吃素了”，来不及了，要快一点了（吃素的。他的身上有没有灵性？）他这个形象……你老公是不是不戴眼镜的？（没有戴眼镜的）哎哟，那就是一个不戴眼镜的在他身上了，眉毛很浓、很粗，我看那就是他的兄弟了。他有没有兄弟死掉的？（没有。我哥哥有一个死掉的，他兄弟没有）那你哥哥跟他长得有点像吗？也是浓眉毛，是不是？眉毛浓不浓？（我哥哥长得跟他不像的，我哥瘦瘦的）眉毛浓不浓？（眉毛可以的）说不定就是他了，在他身上有个男的（小房子要念多少张给他？）</w:t>
      </w:r>
      <w:r>
        <w:rPr/>
        <w:t>67</w:t>
      </w:r>
      <w:r>
        <w:rPr/>
        <w:t>张（他是在上海看的，瑞金……）他在上海瑞金医院看的（对的对的）我告诉你，看出来他的肠胃、心脏、胆和肾脏都有问题（他的肾不好了，他说他两个肾都不行了）实际上两个肾不行，就是两个慢慢地要做透析了，就不行了，就完了（现在透析了，在上海）哎呀，那完了完了（那怎么办呢？）“怎么办”，唉……现在要赶紧放生了，延寿（我放生</w:t>
      </w:r>
      <w:r>
        <w:rPr/>
        <w:t>6800</w:t>
      </w:r>
      <w:r>
        <w:rPr/>
        <w:t>条鱼了，许愿给他放</w:t>
      </w:r>
      <w:r>
        <w:rPr/>
        <w:t>1</w:t>
      </w:r>
      <w:r>
        <w:rPr/>
        <w:t>万条）我告诉你，“瑞金医院”，再好的医院也救不了要死的人，听得懂吗？（听得懂）菩萨救不了无缘之人，所以你一定要让他变成有缘众生，就是无论如何要让他要多念经。要叫他跟菩萨讲，“菩萨你救救我，让我这条命保下来，我会现身说法”，听得懂吗？（听得懂）他现在是两个肾都不工作，但是我看右肾更糟糕，左肾还有一点工作。就是这样了，看得很清楚的。他现在几岁？（现在</w:t>
      </w:r>
      <w:r>
        <w:rPr/>
        <w:t>44</w:t>
      </w:r>
      <w:r>
        <w:rPr/>
        <w:t>岁）我看看他能活多少岁吧，看看他阳寿还有没有（谢谢您卢台长！）他的阳寿是还有，但是他两个肾脏真的坏掉了。我告诉你，可能他有一个……我刚刚看他的图腾有一个希望，就是他可能要换肾，他如果换肾的话还能活一段时间的（没有换。不换它了，吃素了会不会好起来？）那要看他透析的情况了。你要叫他，第一吃素，第二自己配合医生治疗，然后许大愿，好吗？（许什么愿？您跟我讲）许愿就是自己要讲，“这辈子终身吃素，然后要多多帮助别人，以后要现身说法告诉人家”。告诉别人“我这个病就是菩萨救的，你们要念经啊”。他自己念不念？（他自己在家里念大悲咒。以前我叫他念，他说看着经书眼睛很难受）我跟你说了，他这个真的要好好地修了。你要叫他好好忏悔，他还有不好的情缘，过去还有女人跟他很好的（哦，女人啊？）你不知道就算了（是不是前世啊？）哦，对对对，前世前世（小房子我帮他念</w:t>
      </w:r>
      <w:r>
        <w:rPr/>
        <w:t>67</w:t>
      </w:r>
      <w:r>
        <w:rPr/>
        <w:t>张就可以了，是不是？）对，你赶快帮他念吧，好吗？你叫他好好地忏悔啊，因为有前世的女人在他身上，在找他麻烦，明白了吗？（明白了）你跟他说他可能认识的，听得懂吗？（前世啊？）前世啊，前世前世前世……（前世她已经过世了嘛？）是啊是啊（哦哦，前世。我丈夫能忏悔，是可以的，有救的，是不是？）好好努力，试试看吧（好的，非常感谢）好了，再见。唉，他的老公就是今世欠的情债，哪来的上辈子啊！</w:t>
      </w:r>
    </w:p>
    <w:p>
      <w:pPr>
        <w:pStyle w:val="Normal"/>
        <w:rPr/>
      </w:pPr>
      <w:r>
        <w:rPr/>
      </w:r>
    </w:p>
    <w:p>
      <w:pPr>
        <w:pStyle w:val="Normal"/>
        <w:rPr/>
      </w:pPr>
      <w:r>
        <w:rPr/>
        <w:t>Zongshu20151008</w:t>
      </w:r>
      <w:r>
        <w:rPr>
          <w:rFonts w:cs="Segoe UI Emoji" w:ascii="Segoe UI Emoji" w:hAnsi="Segoe UI Emoji"/>
        </w:rPr>
        <w:t xml:space="preserve">  </w:t>
      </w:r>
      <w:r>
        <w:rPr/>
        <w:t>08:56</w:t>
      </w:r>
      <w:r>
        <w:rPr>
          <w:rFonts w:cs="Segoe UI Emoji" w:ascii="Segoe UI Emoji" w:hAnsi="Segoe UI Emoji"/>
        </w:rPr>
        <w:t xml:space="preserve">  </w:t>
      </w:r>
      <w:r>
        <w:rPr/>
        <w:t>亡人白天自由晚上回地府</w:t>
      </w:r>
    </w:p>
    <w:p>
      <w:pPr>
        <w:pStyle w:val="Normal"/>
        <w:rPr/>
      </w:pPr>
      <w:r>
        <w:rPr>
          <w:b/>
          <w:bCs/>
        </w:rPr>
        <w:t>女听众：</w:t>
      </w:r>
      <w:r>
        <w:rPr/>
        <w:t>请您帮我看下我哥哥，是</w:t>
      </w:r>
      <w:r>
        <w:rPr/>
        <w:t>2013</w:t>
      </w:r>
      <w:r>
        <w:rPr/>
        <w:t>年十五的早上过世的，叫董文盘，帮我看一下他在哪里。</w:t>
      </w:r>
    </w:p>
    <w:p>
      <w:pPr>
        <w:pStyle w:val="Normal"/>
        <w:rPr/>
      </w:pPr>
      <w:r>
        <w:rPr>
          <w:b/>
          <w:bCs/>
        </w:rPr>
        <w:t>台长答：</w:t>
      </w:r>
      <w:r>
        <w:rPr/>
        <w:t>他白天可以跑出来自由，晚上还要回地府，还在地府（他幸福不幸福？）他不幸福啊，他做鬼，做鬼怎么会幸福啊？（哦，这样子。要念多少张小房子给他？我叫他的儿子念给他）你叫他儿子念</w:t>
      </w:r>
      <w:r>
        <w:rPr/>
        <w:t>87</w:t>
      </w:r>
      <w:r>
        <w:rPr/>
        <w:t>张，我可以叫他去看他儿子的，明白了吗？（知道，谢谢卢台长）</w:t>
      </w:r>
    </w:p>
    <w:p>
      <w:pPr>
        <w:pStyle w:val="Normal"/>
        <w:rPr/>
      </w:pPr>
      <w:r>
        <w:rPr/>
      </w:r>
    </w:p>
    <w:p>
      <w:pPr>
        <w:pStyle w:val="Normal"/>
        <w:rPr/>
      </w:pPr>
      <w:r>
        <w:rPr/>
        <w:t>2</w:t>
      </w:r>
      <w:r>
        <w:rPr/>
        <w:t>．</w:t>
      </w:r>
      <w:r>
        <w:rPr/>
        <w:t>Zongshu20151008</w:t>
      </w:r>
      <w:r>
        <w:rPr>
          <w:rFonts w:cs="Segoe UI Emoji" w:ascii="Segoe UI Emoji" w:hAnsi="Segoe UI Emoji"/>
        </w:rPr>
        <w:t xml:space="preserve">  </w:t>
      </w:r>
      <w:r>
        <w:rPr/>
        <w:t>11:21</w:t>
      </w:r>
      <w:r>
        <w:rPr>
          <w:rFonts w:cs="Segoe UI Emoji" w:ascii="Segoe UI Emoji" w:hAnsi="Segoe UI Emoji"/>
        </w:rPr>
        <w:t xml:space="preserve">  </w:t>
      </w:r>
      <w:r>
        <w:rPr/>
        <w:t>亡人在阿修罗；生前脚弄伤过</w:t>
      </w:r>
    </w:p>
    <w:p>
      <w:pPr>
        <w:pStyle w:val="Normal"/>
        <w:rPr/>
      </w:pPr>
      <w:r>
        <w:rPr>
          <w:b/>
          <w:bCs/>
        </w:rPr>
        <w:t>女听众：</w:t>
      </w:r>
      <w:r>
        <w:rPr/>
        <w:t>师父您好，弟子向师父请安！请您帮忙看两个亡人，我的奶奶叫蔡秀英（什么时候死的？）大概三十多年前了（你给她念几张小房子了？）</w:t>
      </w:r>
      <w:r>
        <w:rPr/>
        <w:t>108</w:t>
      </w:r>
      <w:r>
        <w:rPr/>
        <w:t>张，然后今年清明节……</w:t>
      </w:r>
    </w:p>
    <w:p>
      <w:pPr>
        <w:pStyle w:val="Normal"/>
        <w:rPr/>
      </w:pPr>
      <w:r>
        <w:rPr>
          <w:b/>
          <w:bCs/>
        </w:rPr>
        <w:t>台长答：</w:t>
      </w:r>
      <w:r>
        <w:rPr/>
        <w:t>这个蔡秀英，额头前面有一点前刘海（没有）不是死的时候，我说的不是死的时候。我再讲下去，眉毛跟眉毛当中间隙比较大，眉毛很细，眼睛不大往下跑的，鼻子蛮大的（对，她的脸蛮庄严）耳朵不大（应该是）我看到她年轻的时候梳过辫子，十几岁我都看得到。而且我看到她小时候的脚弄伤过的（对，她以前好像绑脚，后来就没绑了）看见了吗？（她以前跟我们讲过有个脚趾……以前要绑小脚，后来就没绑了）后来关节都不好。她这个人已经在阿修罗道了（哇，感恩师父！）总比投人好啊（对对对，感恩师父！我们修了心灵法门真的去救度很多很多人。我要帮我奶奶念经）你好好努力，好吧（好）</w:t>
      </w:r>
    </w:p>
    <w:p>
      <w:pPr>
        <w:pStyle w:val="Normal"/>
        <w:rPr/>
      </w:pPr>
      <w:r>
        <w:rPr/>
      </w:r>
    </w:p>
    <w:p>
      <w:pPr>
        <w:pStyle w:val="Normal"/>
        <w:rPr/>
      </w:pPr>
      <w:r>
        <w:rPr/>
        <w:t>Zongshu20151008</w:t>
      </w:r>
      <w:r>
        <w:rPr>
          <w:rFonts w:cs="Segoe UI Emoji" w:ascii="Segoe UI Emoji" w:hAnsi="Segoe UI Emoji"/>
        </w:rPr>
        <w:t xml:space="preserve">  </w:t>
      </w:r>
      <w:r>
        <w:rPr/>
        <w:t>14:04</w:t>
      </w:r>
      <w:r>
        <w:rPr>
          <w:rFonts w:cs="Segoe UI Emoji" w:ascii="Segoe UI Emoji" w:hAnsi="Segoe UI Emoji"/>
        </w:rPr>
        <w:t xml:space="preserve">  </w:t>
      </w:r>
      <w:r>
        <w:rPr/>
        <w:t>亡人在阿修罗道发脾气，还要念很多小房子</w:t>
      </w:r>
    </w:p>
    <w:p>
      <w:pPr>
        <w:pStyle w:val="Normal"/>
        <w:rPr/>
      </w:pPr>
      <w:r>
        <w:rPr>
          <w:b/>
          <w:bCs/>
        </w:rPr>
        <w:t>女听众：</w:t>
      </w:r>
      <w:r>
        <w:rPr/>
        <w:t>还有一个是我的爷爷叫吴我錬。</w:t>
      </w:r>
    </w:p>
    <w:p>
      <w:pPr>
        <w:pStyle w:val="Normal"/>
        <w:rPr/>
      </w:pPr>
      <w:r>
        <w:rPr>
          <w:b/>
          <w:bCs/>
        </w:rPr>
        <w:t>台长答：</w:t>
      </w:r>
      <w:r>
        <w:rPr/>
        <w:t>这个人你帮他好好再念点小房子吧。他现在在阿修罗道很凶，他很恨，脾气大得不得了，整天发脾气，阿修罗道发脾气，天天发脾气（他是不是瘦瘦高高的？）对。脸有点偏黑黑的，鼻子很长，脸颊这里有两块颧骨（对，师父您说得很对。因为从小我们没见过他，他去菲律宾然后就去打仗，回来不到两个礼拜他又去马尼拉了，然后七十多岁就往生，我们一家人很尊重他。我现在修了心灵法门，我就跟我妈妈两个人一起说“我们讲好，一个念给奶奶，一个念给爷爷”。然后我妈妈就念给爷爷，念了</w:t>
      </w:r>
      <w:r>
        <w:rPr/>
        <w:t>108</w:t>
      </w:r>
      <w:r>
        <w:rPr/>
        <w:t>张，平时节日不断地都在念）对啊（感恩师父！还要念几张给他？）念很多张给他（好。感恩师父！师父您很慈悲，您辛苦了）</w:t>
      </w:r>
    </w:p>
    <w:p>
      <w:pPr>
        <w:pStyle w:val="Normal"/>
        <w:rPr/>
      </w:pPr>
      <w:r>
        <w:rPr/>
      </w:r>
    </w:p>
    <w:p>
      <w:pPr>
        <w:pStyle w:val="Normal"/>
        <w:rPr/>
      </w:pPr>
      <w:r>
        <w:rPr/>
        <w:t>Zongshu20151008</w:t>
      </w:r>
      <w:r>
        <w:rPr>
          <w:rFonts w:cs="Segoe UI Emoji" w:ascii="Segoe UI Emoji" w:hAnsi="Segoe UI Emoji"/>
        </w:rPr>
        <w:t xml:space="preserve">  </w:t>
      </w:r>
      <w:r>
        <w:rPr/>
        <w:t>16:47</w:t>
      </w:r>
      <w:r>
        <w:rPr>
          <w:rFonts w:cs="Segoe UI Emoji" w:ascii="Segoe UI Emoji" w:hAnsi="Segoe UI Emoji"/>
        </w:rPr>
        <w:t xml:space="preserve">  </w:t>
      </w:r>
      <w:r>
        <w:rPr/>
        <w:t>佛台孙悟空来过；客厅里再养一盆花</w:t>
      </w:r>
    </w:p>
    <w:p>
      <w:pPr>
        <w:pStyle w:val="Normal"/>
        <w:rPr/>
      </w:pPr>
      <w:r>
        <w:rPr>
          <w:b/>
          <w:bCs/>
        </w:rPr>
        <w:t>女听众：</w:t>
      </w:r>
      <w:r>
        <w:rPr/>
        <w:t>师父，对不起，可以再看我家佛台吗？</w:t>
      </w:r>
    </w:p>
    <w:p>
      <w:pPr>
        <w:pStyle w:val="Normal"/>
        <w:rPr/>
      </w:pPr>
      <w:r>
        <w:rPr>
          <w:b/>
          <w:bCs/>
        </w:rPr>
        <w:t>台长答：</w:t>
      </w:r>
      <w:r>
        <w:rPr/>
        <w:t>你家佛台挺好，孙悟空都来过（今天我的香有打卷）打卷么孙悟空来了啊（感恩！师父，您可以帮我看家里气场还可以吗？因为我的……）你们家客厅的前面经常养一盆花吧（客厅有一副画是没有开光，但是我家里供了两幅山水画是我们东方台的）我叫你在客厅里再养一盆花，放在客厅里，明白了吗？（好，要放在哪一边？）就放在沙发边上（好）你家的沙发不大，沙发很小（我沙发很大……对对，沙发有一个长的，三个人坐的，是花梨木的）也小啊，为什么？你这个沙发算是算三个人，三个人不能坐的，边上堆着东西，而且每个人的位置很小，看上去很小（嗯。师父，对不起，我再请问一下，我家里有两幅东方台的三水画，一幅很大，一幅中的，然后餐桌那边还有一幅是没有开光的，就是以前自己挂上去的，这样可以吗？还可以供……）可以，现在先挂着（大的还是中的？）都可以的。好了，不能讲了，再见（好，感恩您！）</w:t>
      </w:r>
    </w:p>
    <w:p>
      <w:pPr>
        <w:pStyle w:val="Normal"/>
        <w:rPr/>
      </w:pPr>
      <w:r>
        <w:rPr/>
      </w:r>
    </w:p>
    <w:p>
      <w:pPr>
        <w:pStyle w:val="Normal"/>
        <w:rPr/>
      </w:pPr>
      <w:r>
        <w:rPr/>
        <w:t>3</w:t>
      </w:r>
      <w:r>
        <w:rPr/>
        <w:t>．</w:t>
      </w:r>
      <w:r>
        <w:rPr/>
        <w:t>Zongshu20151008</w:t>
      </w:r>
      <w:r>
        <w:rPr>
          <w:rFonts w:cs="Segoe UI Emoji" w:ascii="Segoe UI Emoji" w:hAnsi="Segoe UI Emoji"/>
        </w:rPr>
        <w:t xml:space="preserve">  </w:t>
      </w:r>
      <w:r>
        <w:rPr/>
        <w:t>18:38</w:t>
      </w:r>
      <w:r>
        <w:rPr>
          <w:rFonts w:cs="Segoe UI Emoji" w:ascii="Segoe UI Emoji" w:hAnsi="Segoe UI Emoji"/>
        </w:rPr>
        <w:t xml:space="preserve">  </w:t>
      </w:r>
      <w:r>
        <w:rPr/>
        <w:t>贪小便宜吃大亏；适合文静类的工作；每天晚上都做梦的问题</w:t>
      </w:r>
    </w:p>
    <w:p>
      <w:pPr>
        <w:pStyle w:val="Normal"/>
        <w:rPr/>
      </w:pPr>
      <w:r>
        <w:rPr>
          <w:b/>
          <w:bCs/>
        </w:rPr>
        <w:t>女听众：</w:t>
      </w:r>
      <w:r>
        <w:rPr/>
        <w:t>卢台长您好！我先问我的图腾颜色，身上有没有灵性？</w:t>
      </w:r>
      <w:r>
        <w:rPr/>
        <w:t>1992</w:t>
      </w:r>
      <w:r>
        <w:rPr/>
        <w:t>年的羊。</w:t>
      </w:r>
    </w:p>
    <w:p>
      <w:pPr>
        <w:pStyle w:val="Normal"/>
        <w:rPr/>
      </w:pPr>
      <w:r>
        <w:rPr>
          <w:b/>
          <w:bCs/>
        </w:rPr>
        <w:t>台长答：</w:t>
      </w:r>
      <w:r>
        <w:rPr/>
        <w:t>白羊，白的。你要穿白的好看，而且不要穿那种完全白的，要穿那种奶黄色的白的（</w:t>
      </w:r>
      <w:r>
        <w:rPr/>
        <w:t>Creamy</w:t>
      </w:r>
      <w:r>
        <w:rPr/>
        <w:t>这种？）就是像人家房子油漆的这种奶黄色的白，不是那种纯白的，听得懂吗？（听得懂了）气量大一点，我看你的气量不够大，你这个人人挺好的，气量不大，人家说一句话你就生气，气量要大一点（对对）还有自己的腰要当心（对，我的腰有点痛）我跟你说不是一点痛。还有妇科也不好，脖子不好，颈椎。还要注意了，掉头发（是的）你要注意，眼睛干啊，每天白天起来眼睛很干（对对对。那么我身上有没有灵性？）灵性倒是没有，你就是过去有一个孩子，不知道这孩子是你妈的还是你的，反正跟你不是太熟，老在你的身边转来转去（可能是我妈妈的，因为我听过她掉过孩子）你给他念</w:t>
      </w:r>
      <w:r>
        <w:rPr/>
        <w:t>7</w:t>
      </w:r>
      <w:r>
        <w:rPr/>
        <w:t>张吧（好。我的业障百分之多少？想念完这些小房子给我的业障）</w:t>
      </w:r>
      <w:r>
        <w:rPr/>
        <w:t>17%</w:t>
      </w:r>
      <w:r>
        <w:rPr/>
        <w:t>（这样我要念多少小房子？）已经很好了，就是你现在修的这个位置，已经可以到天上去了，听得懂了吧？（听得懂，好好）你这个人人挺好的，你从来不骗人，就是人家骗你（对对，嘿嘿，被骗几次）被骗好几次，还有一次骗感情（对对）我都看得到的，你给我老实一点了，不要贪人家小便宜，听得懂吧？（好好）你这个人的毛病就是贪小便宜，所以吃大亏（这样我的鱼放生多少呢？）这样你的鱼先放</w:t>
      </w:r>
      <w:r>
        <w:rPr/>
        <w:t>400</w:t>
      </w:r>
      <w:r>
        <w:rPr/>
        <w:t>条（好好。我还有一个问题，我以后的前途会怎样？做什么才好呢？）你做做比较有艺术性的，比如说裁缝啊，美术编辑啊，整理办公室啦，帮人家做做在家里的那种补补衣服啦，凡是比较文静的一类你还可以（好的）我觉得你可以想办法做做老师也可以（</w:t>
      </w:r>
      <w:r>
        <w:rPr/>
        <w:t>Ok</w:t>
      </w:r>
      <w:r>
        <w:rPr/>
        <w:t>。卢台长，我可以有一个天禄吗，我想买一个链的天禄自己戴，不懂可不可以用？）什么叫天禄啊？（就是一个很像貔貅的那种）哦，“貔貅”，你为什么不挂观世音菩萨？观世音菩萨多好（好，我明白了）你挂个动物，你说动物保护你还是观世音菩萨保护你，这都不懂啊？（观世音菩萨）你去挂个大象在身上好了，大象保护你好了，或者挂个老虎，人家看见你都怕了，你整个套在你脸上好了，单位里同事看见你都怕了（我明白了。还有最后一个问题，我每天晚上都会发梦，这个我就不知道为什么？）“发梦”，记住，不发恶梦就没关系，发梦就发了，有什么办法（这样子没有问题吗？）没什么问题的。如果发梦的人属于白天思维比较频繁的人，晚上会经常发梦；白天思维不紧张的人，晚上不容易发梦。举个简单例子，开汽车，你这个人开汽车有没有惯性啊？（有）好啦，你要是有时候白天干完活了，脑子不停地在转，虽然你休息了，但是它这个惯性，还叫你脑子继续在想白天那些问题，你就会发梦，你听得懂吗？（听得懂了。因为有时候我会梦到亡人，像我的外婆、外祖父……）哦，那你就给他念小房子就可以了（可是我不懂要念多少？）要多念一点（我明白了。谢谢卢台长，祝您身体健康！）好，再见。</w:t>
      </w:r>
    </w:p>
    <w:p>
      <w:pPr>
        <w:pStyle w:val="Normal"/>
        <w:rPr/>
      </w:pPr>
      <w:r>
        <w:rPr/>
      </w:r>
    </w:p>
    <w:p>
      <w:pPr>
        <w:pStyle w:val="Normal"/>
        <w:rPr/>
      </w:pPr>
      <w:r>
        <w:rPr/>
        <w:t>4</w:t>
      </w:r>
      <w:r>
        <w:rPr/>
        <w:t>．</w:t>
      </w:r>
      <w:r>
        <w:rPr/>
        <w:t>Zongshu20151008</w:t>
      </w:r>
      <w:r>
        <w:rPr>
          <w:rFonts w:cs="Segoe UI Emoji" w:ascii="Segoe UI Emoji" w:hAnsi="Segoe UI Emoji"/>
        </w:rPr>
        <w:t xml:space="preserve">  </w:t>
      </w:r>
      <w:r>
        <w:rPr/>
        <w:t>25:38</w:t>
      </w:r>
      <w:r>
        <w:rPr>
          <w:rFonts w:cs="Segoe UI Emoji" w:ascii="Segoe UI Emoji" w:hAnsi="Segoe UI Emoji"/>
        </w:rPr>
        <w:t xml:space="preserve">  </w:t>
      </w:r>
      <w:r>
        <w:rPr/>
        <w:t>43</w:t>
      </w:r>
      <w:r>
        <w:rPr/>
        <w:t>岁眼睛会受伤晚年会瞎，要好好念经化解，小房子至少</w:t>
      </w:r>
      <w:r>
        <w:rPr/>
        <w:t>1200</w:t>
      </w:r>
      <w:r>
        <w:rPr/>
        <w:t>张</w:t>
      </w:r>
    </w:p>
    <w:p>
      <w:pPr>
        <w:pStyle w:val="Normal"/>
        <w:rPr/>
      </w:pPr>
      <w:r>
        <w:rPr>
          <w:b/>
          <w:bCs/>
        </w:rPr>
        <w:t>女听众：</w:t>
      </w:r>
      <w:r>
        <w:rPr/>
        <w:t>我是</w:t>
      </w:r>
      <w:r>
        <w:rPr/>
        <w:t>1979</w:t>
      </w:r>
      <w:r>
        <w:rPr/>
        <w:t>年的羊，帮我看一下我的业障、图腾。</w:t>
      </w:r>
    </w:p>
    <w:p>
      <w:pPr>
        <w:pStyle w:val="Normal"/>
        <w:rPr/>
      </w:pPr>
      <w:r>
        <w:rPr>
          <w:b/>
          <w:bCs/>
        </w:rPr>
        <w:t>台长答：</w:t>
      </w:r>
      <w:r>
        <w:rPr/>
        <w:t>你记住我一句话，你头上两个羚角太厉害，你讲话很容易得罪人，听得懂了吗？（对对，这个确实是）你要改毛病啊，我看你这个羊是羚羊，两个角特别厉害，这是第一个；第二个，你要注意，你的眼睛要好好保护（对，我近视，我眼睛是不好）我告诉你，非常不好，你的两个眼睛以后到晚年会有一个瞎掉的（不会吧？）“不会”的，你听我的还是听你的？你不要听我的好了（那怎么办，台长？）第一，不要乱看东西，不要看下流不好的东西；第二，不要用眼过度，因为你们家族就有人眼睛近视得不得了，爸爸妈妈有吗？（他们就是老花而已）爷爷奶奶有吗？（那个没有）你给我记住了，我看到你眼睛瞎掉一个，真的很可怕的（哎哟，那大概多少岁的时候？）我问你，你现在还吃不吃活的东西啊？（没有了，我已经吃素两年多了）你特别要当心啊，你现在几岁？我看看（</w:t>
      </w:r>
      <w:r>
        <w:rPr/>
        <w:t>36</w:t>
      </w:r>
      <w:r>
        <w:rPr/>
        <w:t>岁，我</w:t>
      </w:r>
      <w:r>
        <w:rPr/>
        <w:t>1979</w:t>
      </w:r>
      <w:r>
        <w:rPr/>
        <w:t>年</w:t>
      </w:r>
      <w:r>
        <w:rPr/>
        <w:t>12</w:t>
      </w:r>
      <w:r>
        <w:rPr/>
        <w:t>月份的羊）看到了，你的眼睛会在</w:t>
      </w:r>
      <w:r>
        <w:rPr/>
        <w:t>43</w:t>
      </w:r>
      <w:r>
        <w:rPr/>
        <w:t>岁左右，有一个突发事件，突发事件可能受伤，受伤之后你就慢慢地眼底一直出血，一直不好，到了晚年可能就瞎掉一个（我的眼睛其实在几年前已经有一次……）看见了吧？你等等，你再讲清楚点，你讲给我听，我帮你治一下（很多年前我忘了，是在</w:t>
      </w:r>
      <w:r>
        <w:rPr/>
        <w:t>10</w:t>
      </w:r>
      <w:r>
        <w:rPr/>
        <w:t>年左右……）干什么？受过伤是吗？（不是，不知道为啥半夜睡觉突然之间我睁开眼，怎么眼前全部都是红色的……）好了，看见了吧？全部红色，什么都看不见（我现在眼睛有一些东西，像飞蚊虫一样，现在眼睛有这样的……）你给我记住了，你过去吃的东西太不检点，现在你吃素要多吃绿叶青菜。青菜怎么炒知道吗？油爆一点点，爆完之后油少一点，把青菜倒下去炒一炒，炒了没多少时间，马上放点盐……（台长，那我的眼睛要多少张小房子才可以度过这个关？）你</w:t>
      </w:r>
      <w:r>
        <w:rPr/>
        <w:t>43</w:t>
      </w:r>
      <w:r>
        <w:rPr/>
        <w:t>岁的时候眼睛还会受伤一次，你要以后看不见的话你就拿根棍子了……我警告你，台长帮多少人看出来，人家都防备好，接下来真的会出这个事，但是人家后来没出事，你听得懂吗？你自己好好地念吧，小房子慢慢念，念到</w:t>
      </w:r>
      <w:r>
        <w:rPr/>
        <w:t>43</w:t>
      </w:r>
      <w:r>
        <w:rPr/>
        <w:t>岁的时候，至少</w:t>
      </w:r>
      <w:r>
        <w:rPr/>
        <w:t>1200</w:t>
      </w:r>
      <w:r>
        <w:rPr/>
        <w:t>张以上（哦，</w:t>
      </w:r>
      <w:r>
        <w:rPr/>
        <w:t>1200</w:t>
      </w:r>
      <w:r>
        <w:rPr/>
        <w:t>张以上，那我现在开始就念，念到那时候应该会把这个灾难解决掉吧？）你真的没出息。你现在只有三十几岁？（</w:t>
      </w:r>
      <w:r>
        <w:rPr/>
        <w:t>36</w:t>
      </w:r>
      <w:r>
        <w:rPr/>
        <w:t>）</w:t>
      </w:r>
      <w:r>
        <w:rPr/>
        <w:t>36</w:t>
      </w:r>
      <w:r>
        <w:rPr/>
        <w:t>的话，你想想看，还有七八年呢，七八年你念一千多张小房子都念不出来啊？（我念得出来。问题是说我从现在开始念，会不会这个事情就可能不发生了？）发生一定会发生，但是不会瞎掉的，就是不会让你……比方说，人家一个东西差点戳到你眼睛里。我现在直接地感觉，你不要去跟人家游泳，你是被人家在游泳的时候，人家的一个脚一蹬，蹬到你脸上眼睛上的，我现在看到的是这样（我是两个眼睛还是一个眼睛坏掉？）一个（好）听得懂吗？（这个我记住）其实这个东西我不应该告诉你的，但是我现在告诉你了，你就千万要当心，而且你要念经，你不念经的话，师父要帮你们背的，你听得懂吗？（我念经的，我每天都念经、做功课）还有不要去游泳，听得懂吗？（是的，这个我很少游泳）你到时候就会，有一天就会去的，你要想倒霉的时候，你到一天就会去游泳了（哦，不游泳）当心一点了，好吗？（嗯。帮我看一下我身上的业障有多少？）好了，</w:t>
      </w:r>
      <w:r>
        <w:rPr/>
        <w:t>23%</w:t>
      </w:r>
      <w:r>
        <w:rPr/>
        <w:t>（我身上灵性多不多？）灵性倒不多，除了左乳房下面有点疼痛，有一点点胀，还有肋骨，左面的肋骨，心脏这个地方，肋骨有点不舒服，其他都没问题。</w:t>
      </w:r>
    </w:p>
    <w:p>
      <w:pPr>
        <w:pStyle w:val="Normal"/>
        <w:rPr/>
      </w:pPr>
      <w:r>
        <w:rPr/>
      </w:r>
    </w:p>
    <w:p>
      <w:pPr>
        <w:pStyle w:val="Normal"/>
        <w:rPr/>
      </w:pPr>
      <w:r>
        <w:rPr/>
        <w:t>Zongshu20151008</w:t>
      </w:r>
      <w:r>
        <w:rPr>
          <w:rFonts w:cs="Segoe UI Emoji" w:ascii="Segoe UI Emoji" w:hAnsi="Segoe UI Emoji"/>
        </w:rPr>
        <w:t xml:space="preserve">  </w:t>
      </w:r>
      <w:r>
        <w:rPr/>
        <w:t>32:22</w:t>
      </w:r>
      <w:r>
        <w:rPr>
          <w:rFonts w:cs="Segoe UI Emoji" w:ascii="Segoe UI Emoji" w:hAnsi="Segoe UI Emoji"/>
        </w:rPr>
        <w:t xml:space="preserve">  </w:t>
      </w:r>
      <w:r>
        <w:rPr/>
        <w:t>看肚子里的孩子；家里贴山水画有时可挡灾</w:t>
      </w:r>
    </w:p>
    <w:p>
      <w:pPr>
        <w:pStyle w:val="Normal"/>
        <w:rPr/>
      </w:pPr>
      <w:r>
        <w:rPr>
          <w:b/>
          <w:bCs/>
        </w:rPr>
        <w:t>女听众：</w:t>
      </w:r>
      <w:r>
        <w:rPr/>
        <w:t>台长，您帮我看一下我肚子里的孩子</w:t>
      </w:r>
    </w:p>
    <w:p>
      <w:pPr>
        <w:pStyle w:val="Normal"/>
        <w:rPr/>
      </w:pPr>
      <w:r>
        <w:rPr>
          <w:b/>
          <w:bCs/>
        </w:rPr>
        <w:t>台长答：</w:t>
      </w:r>
      <w:r>
        <w:rPr/>
        <w:t>嗯，蛮好玩的（因为快要到预产期了，我觉得这两天有点不舒服，不知道预产期会不会提前？）会的，是个男孩子（呵呵，是啊，梦中也是告诉我，感觉是的）是个男孩子，你要当心他的头没有完全往下（还没完全往下？）你的羊水不好，你的羊水也不多（哦）所以你现在吃完东西要出去走走路；晚上睡觉的时候，脚要翘起来（哦，我就是少走，因为整天在家念经）不行。念经嘛，白天你走路也可以念经的啊。我看你这两个脚都肿的，肿得很厉害（对对对）“对对对”，台长会看错的？（师父，就看一下佛台，我感觉上有点……）右面，你面对的佛台的右面不好（佛台里面还是隔壁？）隔壁。贴张山水画（好的）所以我叫你们……水山画很重要，家里有时候挡灾都靠这个东西（我左面贴了三张山水画，右边没有）看到了吗？呵呵……我早就跟你讲了。好了（台长，我现在小房子还要多少？）自己好好念经了，好好地把孩子保护下来，不要开玩笑（师父，我是顺产还是剖腹产？）我看你这孩子蛮大的，如果能够给你剖腹产，你就剖腹产比较安全一点，好吗？（剖腹产安全点是吗？）嗯嗯（帮我选个好日子）好了，你再这么自私的话，我告诉你，我以后法身也不会来帮你忙了，太自私了你这个人，给你讲了那么多了，你还要讲啊？你再讲了，你这个人怎么这样。好了，再见！（好，谢谢！感恩台长！）</w:t>
      </w:r>
    </w:p>
    <w:p>
      <w:pPr>
        <w:pStyle w:val="Normal"/>
        <w:rPr/>
      </w:pPr>
      <w:r>
        <w:rPr/>
      </w:r>
    </w:p>
    <w:p>
      <w:pPr>
        <w:pStyle w:val="Normal"/>
        <w:rPr/>
      </w:pPr>
      <w:r>
        <w:rPr/>
        <w:t>5</w:t>
      </w:r>
      <w:r>
        <w:rPr/>
        <w:t>．</w:t>
      </w:r>
      <w:r>
        <w:rPr/>
        <w:t>Zongshu20151008</w:t>
      </w:r>
      <w:r>
        <w:rPr>
          <w:rFonts w:cs="Segoe UI Emoji" w:ascii="Segoe UI Emoji" w:hAnsi="Segoe UI Emoji"/>
        </w:rPr>
        <w:t xml:space="preserve">  </w:t>
      </w:r>
      <w:r>
        <w:rPr/>
        <w:t>35:19</w:t>
      </w:r>
      <w:r>
        <w:rPr>
          <w:rFonts w:cs="Segoe UI Emoji" w:ascii="Segoe UI Emoji" w:hAnsi="Segoe UI Emoji"/>
        </w:rPr>
        <w:t xml:space="preserve">  </w:t>
      </w:r>
      <w:r>
        <w:rPr/>
        <w:t>脑子经常糊涂；婚姻不好，好好念解结咒，给对方多念心经；适合做简单的工作</w:t>
      </w:r>
    </w:p>
    <w:p>
      <w:pPr>
        <w:pStyle w:val="Normal"/>
        <w:rPr/>
      </w:pPr>
      <w:r>
        <w:rPr>
          <w:b/>
          <w:bCs/>
        </w:rPr>
        <w:t>女听众：</w:t>
      </w:r>
      <w:r>
        <w:rPr/>
        <w:t>您好台长！我是属猪的，</w:t>
      </w:r>
      <w:r>
        <w:rPr/>
        <w:t>1983</w:t>
      </w:r>
      <w:r>
        <w:rPr/>
        <w:t>年，想问一下我身上有没有灵性？</w:t>
      </w:r>
    </w:p>
    <w:p>
      <w:pPr>
        <w:pStyle w:val="Normal"/>
        <w:rPr/>
      </w:pPr>
      <w:r>
        <w:rPr>
          <w:b/>
          <w:bCs/>
        </w:rPr>
        <w:t>台长答：</w:t>
      </w:r>
      <w:r>
        <w:rPr/>
        <w:t>你有掉过孩子（有）有掉过孩子，你要把他念掉，赶快念掉（哦）不好啊，他一直在你腰上，你的腰很不舒服（还有其他地方没有？）其他地方就是你脚和手，关节很不好，还有脑子经常糊糊涂涂的，听得懂吗？（听得懂。要念多少张小房子？）要念</w:t>
      </w:r>
      <w:r>
        <w:rPr/>
        <w:t>56</w:t>
      </w:r>
      <w:r>
        <w:rPr/>
        <w:t>张（哦。我想问一下我的婚姻）你的婚姻不好，你要好好念解结咒（嗯）你这个人脑子没有，你上辈子也是婚姻运不顺利，所以这辈子婚姻运也会有麻烦，多念心经给对方（我还有没有婚姻？）像你这种人稀里糊涂的，我看你还是不要被人家骗好。你第一个婚姻被人家骗了，你还开心啊？你要有智慧啊，听得懂了吗？（哦，好好）要改自己的毛病，要有智慧。“婚姻婚姻”了，我告诉你，你们这些孩子真的被人家骗……（我想问一下我的工作好不好？）好了，不要把台长当成那个了，你自己好好念经，不念经不要跟我讲（问一下工作好不好？）你念经不念经啊？我现在看你的气场……（念经，我天天念的）你告诉我，念什么经讲啊？（念大悲咒、心经，还有礼佛大忏悔文，小房子都念）你现在赶紧念准提神咒，工作念准提神咒，明白了吗？（听明白了，我适合什么工作？）你要找到工作就蛮好了，你适合只能做做一些比较简单的工作，你这个人不能做复杂的工作的，听得懂吗？（好好）你不要再去找什么好工作了，找不到的，你只能做简单一点的，帮人家管管仓库，看看什么东西，已经很好了，明白了吗？好了，没时间了，好好念经啊！</w:t>
      </w:r>
    </w:p>
    <w:p>
      <w:pPr>
        <w:pStyle w:val="Normal"/>
        <w:rPr/>
      </w:pPr>
      <w:r>
        <w:rPr/>
      </w:r>
    </w:p>
    <w:p>
      <w:pPr>
        <w:pStyle w:val="Normal"/>
        <w:rPr/>
      </w:pPr>
      <w:r>
        <w:rPr/>
        <w:t>Zongshu20151008</w:t>
      </w:r>
      <w:r>
        <w:rPr>
          <w:rFonts w:cs="Segoe UI Emoji" w:ascii="Segoe UI Emoji" w:hAnsi="Segoe UI Emoji"/>
        </w:rPr>
        <w:t xml:space="preserve">  </w:t>
      </w:r>
      <w:r>
        <w:rPr/>
        <w:t>39:05</w:t>
      </w:r>
      <w:r>
        <w:rPr>
          <w:rFonts w:cs="Segoe UI Emoji" w:ascii="Segoe UI Emoji" w:hAnsi="Segoe UI Emoji"/>
        </w:rPr>
        <w:t xml:space="preserve">  </w:t>
      </w:r>
      <w:r>
        <w:rPr/>
        <w:t>亡人在地府，常来梦中</w:t>
      </w:r>
    </w:p>
    <w:p>
      <w:pPr>
        <w:pStyle w:val="Normal"/>
        <w:rPr/>
      </w:pPr>
      <w:r>
        <w:rPr>
          <w:b/>
          <w:bCs/>
        </w:rPr>
        <w:t>女听众：</w:t>
      </w:r>
      <w:r>
        <w:rPr/>
        <w:t>帮一位师兄看一下亡人，</w:t>
      </w:r>
      <w:r>
        <w:rPr/>
        <w:t>1996</w:t>
      </w:r>
      <w:r>
        <w:rPr/>
        <w:t>年</w:t>
      </w:r>
      <w:r>
        <w:rPr/>
        <w:t>10</w:t>
      </w:r>
      <w:r>
        <w:rPr/>
        <w:t>月份去世的，刘贻林，男的。</w:t>
      </w:r>
    </w:p>
    <w:p>
      <w:pPr>
        <w:pStyle w:val="Normal"/>
        <w:rPr/>
      </w:pPr>
      <w:r>
        <w:rPr>
          <w:b/>
          <w:bCs/>
        </w:rPr>
        <w:t>台长答：</w:t>
      </w:r>
      <w:r>
        <w:rPr/>
        <w:t>没上去，在地府，还算自由，他会经常回来，会梦到的。把他超上去要</w:t>
      </w:r>
      <w:r>
        <w:rPr/>
        <w:t>84</w:t>
      </w:r>
      <w:r>
        <w:rPr/>
        <w:t>张（</w:t>
      </w:r>
      <w:r>
        <w:rPr/>
        <w:t>84</w:t>
      </w:r>
      <w:r>
        <w:rPr/>
        <w:t>张。好好）</w:t>
      </w:r>
    </w:p>
    <w:p>
      <w:pPr>
        <w:pStyle w:val="Normal"/>
        <w:rPr/>
      </w:pPr>
      <w:r>
        <w:rPr/>
      </w:r>
    </w:p>
    <w:p>
      <w:pPr>
        <w:pStyle w:val="Normal"/>
        <w:rPr/>
      </w:pPr>
      <w:r>
        <w:rPr>
          <w:b/>
          <w:bCs/>
        </w:rPr>
        <w:t>台长语：</w:t>
      </w:r>
      <w:r>
        <w:rPr/>
        <w:t>听众朋友们，因为时间关系，节目只能到这儿结束了，已经超时很多了。广告之后，欢迎大家回到节目中来。</w:t>
      </w:r>
    </w:p>
    <w:p>
      <w:pPr>
        <w:pStyle w:val="Normal"/>
        <w:rPr/>
      </w:pPr>
      <w:r>
        <w:rPr/>
      </w:r>
    </w:p>
    <w:p>
      <w:pPr>
        <w:pStyle w:val="Heading3"/>
        <w:rPr/>
      </w:pPr>
      <w:r>
        <w:rPr/>
        <w:t>Zongshu2015101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10</w:t>
      </w:r>
      <w:r>
        <w:rPr/>
        <w:t>日，星期六，农历是八月二十八。下周</w:t>
      </w:r>
      <w:r>
        <w:rPr/>
        <w:t>10</w:t>
      </w:r>
      <w:r>
        <w:rPr/>
        <w:t>月</w:t>
      </w:r>
      <w:r>
        <w:rPr/>
        <w:t>13</w:t>
      </w:r>
      <w:r>
        <w:rPr/>
        <w:t>日星期二就是初一了，希望大家多吃素。下面就开始解答听众朋友问题。</w:t>
      </w:r>
    </w:p>
    <w:p>
      <w:pPr>
        <w:pStyle w:val="Normal"/>
        <w:rPr/>
      </w:pPr>
      <w:r>
        <w:rPr/>
      </w:r>
    </w:p>
    <w:p>
      <w:pPr>
        <w:pStyle w:val="Normal"/>
        <w:rPr/>
      </w:pPr>
      <w:r>
        <w:rPr/>
        <w:t>1</w:t>
      </w:r>
      <w:r>
        <w:rPr/>
        <w:t>．</w:t>
      </w:r>
      <w:r>
        <w:rPr/>
        <w:t>Zongshu20151010</w:t>
      </w:r>
      <w:r>
        <w:rPr>
          <w:rFonts w:cs="Segoe UI Emoji" w:ascii="Segoe UI Emoji" w:hAnsi="Segoe UI Emoji"/>
        </w:rPr>
        <w:t xml:space="preserve">  </w:t>
      </w:r>
      <w:r>
        <w:rPr/>
        <w:t>00:46</w:t>
      </w:r>
      <w:r>
        <w:rPr>
          <w:rFonts w:cs="Segoe UI Emoji" w:ascii="Segoe UI Emoji" w:hAnsi="Segoe UI Emoji"/>
        </w:rPr>
        <w:t xml:space="preserve">  </w:t>
      </w:r>
      <w:r>
        <w:rPr/>
        <w:t>内分泌严重失调；肠子可能会长东西；吃全素要干净，五荤不能吃</w:t>
      </w:r>
    </w:p>
    <w:p>
      <w:pPr>
        <w:pStyle w:val="Normal"/>
        <w:rPr/>
      </w:pPr>
      <w:r>
        <w:rPr>
          <w:b/>
          <w:bCs/>
        </w:rPr>
        <w:t>女听众：</w:t>
      </w:r>
      <w:r>
        <w:rPr/>
        <w:t>师父您好（你好）我自己的业障我自己背，我是</w:t>
      </w:r>
      <w:r>
        <w:rPr/>
        <w:t>1967</w:t>
      </w:r>
      <w:r>
        <w:rPr/>
        <w:t>年属羊的，我想看身体。</w:t>
      </w:r>
    </w:p>
    <w:p>
      <w:pPr>
        <w:pStyle w:val="Normal"/>
        <w:rPr/>
      </w:pPr>
      <w:r>
        <w:rPr>
          <w:b/>
          <w:bCs/>
        </w:rPr>
        <w:t>台长答：</w:t>
      </w:r>
      <w:r>
        <w:rPr/>
        <w:t>你从喉咙这个地方开始，喉咙、咽喉部分不舒服，然后是胸部（对）这几个地方都不是太好。还有你自己的肠胃部也不好，妇科也不好（嗯）你自己要好好地学，因为你这个内分泌失调很麻烦的（师父，我的咽喉是很长很长时间了，已经几年了）我看见你咽喉里面有一个小结，就是一个疖子一样的，没有去掉，去不掉的，可能要动手术。但是如果没有什么太大问题的话也不一定要动手术，它只要不发大，不长出来，那就没关系。所以你要保护好自己，不要让身上一会儿长个什么东西出来，一会儿长个东西……不能太热，吃东西不能太热性，太热性的话里边长了外面就会长。还有你失眠很严重，经常睡不着觉（我现在还好，我现在为什么一直想睡？）我告诉你，你白天想睡，晚上睡不着（嗯）你只要半夜里醒过来，就睡不着了（对的）内分泌严重失调，自己要当心了。你现在打胎过的一个孩子还没走掉（那要几张小房子？）赶快念</w:t>
      </w:r>
      <w:r>
        <w:rPr/>
        <w:t>28</w:t>
      </w:r>
      <w:r>
        <w:rPr/>
        <w:t>张（好的，谢谢师父）你自己要当心，多泡泡脚，血脉不和，你的脚经常发凉，冷得不得了（对的，最近很冷很冷的）知道就好了（还有，我的肠胃之前出血了，又出了差不多一个月左右，便血，以前也有过）要好好地努力啊，我看你现在要吃全素了，你的肠胃里有粘连，所以你稍微有点吃得太辣一点、稍微辛辣一点、稍微吃得多一点，你的肠子就硬撑，一撑的话就会便血出来了（哦，知道了）你要再不吃素的话，你的肠子会出毛病的，我刚刚看了，里边已经有麻烦了（我现在吃素的）还没吃呢，什么时候吃啊？（吃的，我吃了三年、四年）吃了三年全素还是初一十五？（吃了四年全素）四年是吗？主要还是大肠，还影响你的……（师父，我要多少小房子？）小房子一共要</w:t>
      </w:r>
      <w:r>
        <w:rPr/>
        <w:t>420</w:t>
      </w:r>
      <w:r>
        <w:rPr/>
        <w:t>张（好的。放生要多少？）放生要放</w:t>
      </w:r>
      <w:r>
        <w:rPr/>
        <w:t>2800</w:t>
      </w:r>
      <w:r>
        <w:rPr/>
        <w:t>条鱼（好的）你没什么大问题，以后出毛病不是出在咽喉，是出在你的肠子。你会长东西的，你如果长肠癌的话你就完了。现在我告诉你，你听我一句话，你从现在开始，第一个要干净，肠子一定要干净，吃东西一定要干净（嗯）还有自己要消业障，不要吃辛辣的东西，你现在五荤也不能吃啊，就是洋葱、大蒜什么你最好也不要吃（我不吃，姜能吃吗？）姜可以吃。韭菜什么的不能吃（好的。师父，我还想问一下我念经的质量怎么样？）质量还可以，小房子念得太少了（好的。师父，我现在业障有多少？）现在业障还有</w:t>
      </w:r>
      <w:r>
        <w:rPr/>
        <w:t>27%</w:t>
      </w:r>
      <w:r>
        <w:rPr/>
        <w:t>（嗯，很多的）好好念了，不要再开玩笑了（我颜色呢？）颜色有点偏深的。你不要开玩笑，我跟你讲，你这个肠胃我觉得你真的要吃得干净点了（好的）你要买点香砂养胃丸吃吃，很好的（好的，谢谢师父）</w:t>
      </w:r>
    </w:p>
    <w:p>
      <w:pPr>
        <w:pStyle w:val="Normal"/>
        <w:rPr/>
      </w:pPr>
      <w:r>
        <w:rPr/>
      </w:r>
    </w:p>
    <w:p>
      <w:pPr>
        <w:pStyle w:val="Normal"/>
        <w:rPr/>
      </w:pPr>
      <w:r>
        <w:rPr/>
        <w:t>Zongshu20151010</w:t>
      </w:r>
      <w:r>
        <w:rPr>
          <w:rFonts w:cs="Segoe UI Emoji" w:ascii="Segoe UI Emoji" w:hAnsi="Segoe UI Emoji"/>
        </w:rPr>
        <w:t xml:space="preserve">  </w:t>
      </w:r>
      <w:r>
        <w:rPr/>
        <w:t>07:21</w:t>
      </w:r>
      <w:r>
        <w:rPr>
          <w:rFonts w:cs="Segoe UI Emoji" w:ascii="Segoe UI Emoji" w:hAnsi="Segoe UI Emoji"/>
        </w:rPr>
        <w:t xml:space="preserve">  </w:t>
      </w:r>
      <w:r>
        <w:rPr/>
        <w:t>身上有散灵，要念一万遍往生咒；若念小房子可以少念往生咒</w:t>
      </w:r>
    </w:p>
    <w:p>
      <w:pPr>
        <w:pStyle w:val="Normal"/>
        <w:rPr/>
      </w:pPr>
      <w:r>
        <w:rPr>
          <w:b/>
          <w:bCs/>
        </w:rPr>
        <w:t>女听众：</w:t>
      </w:r>
      <w:r>
        <w:rPr/>
        <w:t>师父，我还想问一个</w:t>
      </w:r>
      <w:r>
        <w:rPr/>
        <w:t>1991</w:t>
      </w:r>
      <w:r>
        <w:rPr/>
        <w:t>年的羊，女的，看看她有没有灵性。</w:t>
      </w:r>
    </w:p>
    <w:p>
      <w:pPr>
        <w:pStyle w:val="Normal"/>
        <w:rPr/>
      </w:pPr>
      <w:r>
        <w:rPr>
          <w:b/>
          <w:bCs/>
        </w:rPr>
        <w:t>台长答：</w:t>
      </w:r>
      <w:r>
        <w:rPr/>
        <w:t>散灵蛮多的（她要念小房子还是要念往生咒？）往生咒要念一万遍。如果换成小房子的话，就用不着念一万遍了（那小房子的话多少？）小房子</w:t>
      </w:r>
      <w:r>
        <w:rPr/>
        <w:t>38</w:t>
      </w:r>
      <w:r>
        <w:rPr/>
        <w:t>张，</w:t>
      </w:r>
      <w:r>
        <w:rPr/>
        <w:t>38</w:t>
      </w:r>
      <w:r>
        <w:rPr/>
        <w:t>张之后还要念</w:t>
      </w:r>
      <w:r>
        <w:rPr/>
        <w:t>5000</w:t>
      </w:r>
      <w:r>
        <w:rPr/>
        <w:t>遍往生咒（我可以帮她念吗？）可以（感恩师父，感恩观世音菩萨）</w:t>
      </w:r>
    </w:p>
    <w:p>
      <w:pPr>
        <w:pStyle w:val="Normal"/>
        <w:rPr/>
      </w:pPr>
      <w:r>
        <w:rPr/>
      </w:r>
    </w:p>
    <w:p>
      <w:pPr>
        <w:pStyle w:val="Normal"/>
        <w:rPr/>
      </w:pPr>
      <w:r>
        <w:rPr/>
        <w:t>2</w:t>
      </w:r>
      <w:r>
        <w:rPr/>
        <w:t>．</w:t>
      </w:r>
      <w:r>
        <w:rPr/>
        <w:t>Zongshu20151010</w:t>
      </w:r>
      <w:r>
        <w:rPr>
          <w:rFonts w:cs="Segoe UI Emoji" w:ascii="Segoe UI Emoji" w:hAnsi="Segoe UI Emoji"/>
        </w:rPr>
        <w:t xml:space="preserve">  </w:t>
      </w:r>
      <w:r>
        <w:rPr/>
        <w:t>08:47</w:t>
      </w:r>
      <w:r>
        <w:rPr>
          <w:rFonts w:cs="Segoe UI Emoji" w:ascii="Segoe UI Emoji" w:hAnsi="Segoe UI Emoji"/>
        </w:rPr>
        <w:t xml:space="preserve">  </w:t>
      </w:r>
      <w:r>
        <w:rPr/>
        <w:t>子宫内膜壁有破损出血，身上有大灵性</w:t>
      </w:r>
    </w:p>
    <w:p>
      <w:pPr>
        <w:pStyle w:val="Normal"/>
        <w:rPr/>
      </w:pPr>
      <w:r>
        <w:rPr>
          <w:b/>
          <w:bCs/>
        </w:rPr>
        <w:t>女听众：</w:t>
      </w:r>
      <w:r>
        <w:rPr/>
        <w:t>师父您好！弟子向您请安！您帮我看一下</w:t>
      </w:r>
      <w:r>
        <w:rPr/>
        <w:t>1960</w:t>
      </w:r>
      <w:r>
        <w:rPr/>
        <w:t>年属老鼠，女的，看妇科。</w:t>
      </w:r>
    </w:p>
    <w:p>
      <w:pPr>
        <w:pStyle w:val="Normal"/>
        <w:rPr/>
      </w:pPr>
      <w:r>
        <w:rPr>
          <w:b/>
          <w:bCs/>
        </w:rPr>
        <w:t>台长答：</w:t>
      </w:r>
      <w:r>
        <w:rPr/>
        <w:t>很不好，她的子宫内膜壁这里有点破损（对，我们有给医生看过了。这是有业障还是什么？）你要叫她念点小房子（有，她一直都在念）小房子叫她要多念一点（大概要多少张？）小房子你要给她念</w:t>
      </w:r>
      <w:r>
        <w:rPr/>
        <w:t>70</w:t>
      </w:r>
      <w:r>
        <w:rPr/>
        <w:t>张。这个孩子是这样的，她现在有一个灵性，有点像过去的武林高手一样的打扮，在她身上经常在弄她，她应该做梦做到过的，头发披着的，一个男的（那么她还需要去动手术吗？）我看看啊……她现在几岁啊？（</w:t>
      </w:r>
      <w:r>
        <w:rPr/>
        <w:t>55</w:t>
      </w:r>
      <w:r>
        <w:rPr/>
        <w:t>岁）主要问题就是她经常会出血了（对对，最近比较频密）所以我告诉你，已经影响到她的子宫内膜了，所以我觉得你应该还是要给她动个手术，如果不给她动手术呢，只能中医调补，因为我看她这个人的性格，比较像男孩子，像男人一样的（对）跑来跑去不停的，所以你要叫她调养也是比较困难，我想动手术可能比较快一点吧（其实我们有中医的同修给她调养了，他说如果还是这样的话，建议她动手术）是啊，那就动手术，因为我刚刚看图腾也是动手术，问题也不大，也不是大手术，也死不了人的（对。她打胎的孩子还在吗？）还在还在，还有（还要多少张小房子？）打胎孩子倒不多，</w:t>
      </w:r>
      <w:r>
        <w:rPr/>
        <w:t>32</w:t>
      </w:r>
      <w:r>
        <w:rPr/>
        <w:t>张（可以）</w:t>
      </w:r>
    </w:p>
    <w:p>
      <w:pPr>
        <w:pStyle w:val="Normal"/>
        <w:rPr/>
      </w:pPr>
      <w:r>
        <w:rPr/>
      </w:r>
    </w:p>
    <w:p>
      <w:pPr>
        <w:pStyle w:val="Normal"/>
        <w:rPr/>
      </w:pPr>
      <w:r>
        <w:rPr/>
        <w:t>Zongshu20151010</w:t>
      </w:r>
      <w:r>
        <w:rPr>
          <w:rFonts w:cs="Segoe UI Emoji" w:ascii="Segoe UI Emoji" w:hAnsi="Segoe UI Emoji"/>
        </w:rPr>
        <w:t xml:space="preserve">  </w:t>
      </w:r>
      <w:r>
        <w:rPr/>
        <w:t>12:43</w:t>
      </w:r>
      <w:r>
        <w:rPr>
          <w:rFonts w:cs="Segoe UI Emoji" w:ascii="Segoe UI Emoji" w:hAnsi="Segoe UI Emoji"/>
        </w:rPr>
        <w:t xml:space="preserve">  </w:t>
      </w:r>
      <w:r>
        <w:rPr/>
        <w:t>后脑有灵性，皮肤不好；钱财和感情经常被人骗</w:t>
      </w:r>
    </w:p>
    <w:p>
      <w:pPr>
        <w:pStyle w:val="Normal"/>
        <w:rPr/>
      </w:pPr>
      <w:r>
        <w:rPr>
          <w:b/>
          <w:bCs/>
        </w:rPr>
        <w:t>女听众：</w:t>
      </w:r>
      <w:r>
        <w:rPr/>
        <w:t>师父帮我看一个</w:t>
      </w:r>
      <w:r>
        <w:rPr/>
        <w:t>1983</w:t>
      </w:r>
      <w:r>
        <w:rPr/>
        <w:t>年的猪，女的，我自己。</w:t>
      </w:r>
    </w:p>
    <w:p>
      <w:pPr>
        <w:pStyle w:val="Normal"/>
        <w:rPr/>
      </w:pPr>
      <w:r>
        <w:rPr>
          <w:b/>
          <w:bCs/>
        </w:rPr>
        <w:t>台长答：</w:t>
      </w:r>
      <w:r>
        <w:rPr/>
        <w:t>你这个人，大脑不灵，小脑灵（嗯）就是说小的东西，你算得很清楚，大的事情你搞不清楚的。你要当心，你的后脑有灵性（那么要多少张小房子？）</w:t>
      </w:r>
      <w:r>
        <w:rPr/>
        <w:t>68</w:t>
      </w:r>
      <w:r>
        <w:rPr/>
        <w:t>张（</w:t>
      </w:r>
      <w:r>
        <w:rPr/>
        <w:t>68</w:t>
      </w:r>
      <w:r>
        <w:rPr/>
        <w:t>张给后脑的？）对。而且你的皮肤不好，你脚上的皮肤都有点像蜕皮一样的，很多像雪片一样的，就像有白白的东西掉下来（嗯）你太干了，你要泡脚，多泡脚（我左手跟左脚到现在很久了，几个月都不会好）你看见了吧？就这个问题（这有问题吗？）这个当然有问题啊，你的血不好，皮肤不好，都会让它不能愈合（我只是泡脚，还需要注意什么吗？）你如果有伤口就不要泡，没伤口就可以泡脚（没有伤口）没有伤口增加血液循环（每天泡？）嗯（那么我其他地方需要小房子吗？）没有，现在暂时没有（就是后脑的？）后脑是先天的，你这个人没有智慧啊，傻得不得了，被人家骗了很多次了（对呀，师父）钱也骗、感情也骗（对对）好好努力（师父，帮我看看我打胎的孩子好吗？）还在（要多少张小房子？）</w:t>
      </w:r>
      <w:r>
        <w:rPr/>
        <w:t>27</w:t>
      </w:r>
      <w:r>
        <w:rPr/>
        <w:t>张（好的，感恩师父）再见。</w:t>
      </w:r>
    </w:p>
    <w:p>
      <w:pPr>
        <w:pStyle w:val="Normal"/>
        <w:rPr/>
      </w:pPr>
      <w:r>
        <w:rPr/>
      </w:r>
    </w:p>
    <w:p>
      <w:pPr>
        <w:pStyle w:val="Normal"/>
        <w:rPr/>
      </w:pPr>
      <w:r>
        <w:rPr/>
        <w:t>3</w:t>
      </w:r>
      <w:r>
        <w:rPr/>
        <w:t>．</w:t>
      </w:r>
      <w:r>
        <w:rPr/>
        <w:t>Zongshu20151010</w:t>
      </w:r>
      <w:r>
        <w:rPr>
          <w:rFonts w:cs="Segoe UI Emoji" w:ascii="Segoe UI Emoji" w:hAnsi="Segoe UI Emoji"/>
        </w:rPr>
        <w:t xml:space="preserve">  </w:t>
      </w:r>
      <w:r>
        <w:rPr/>
        <w:t>15:53</w:t>
      </w:r>
      <w:r>
        <w:rPr>
          <w:rFonts w:cs="Segoe UI Emoji" w:ascii="Segoe UI Emoji" w:hAnsi="Segoe UI Emoji"/>
        </w:rPr>
        <w:t xml:space="preserve">  </w:t>
      </w:r>
      <w:r>
        <w:rPr/>
        <w:t>亡父又被超度到阿修罗道</w:t>
      </w:r>
    </w:p>
    <w:p>
      <w:pPr>
        <w:pStyle w:val="Normal"/>
        <w:rPr/>
      </w:pPr>
      <w:r>
        <w:rPr>
          <w:b/>
          <w:bCs/>
        </w:rPr>
        <w:t>男听众：</w:t>
      </w:r>
      <w:r>
        <w:rPr/>
        <w:t>我想问一下我父亲他在哪一个道？叫蔡广华。</w:t>
      </w:r>
    </w:p>
    <w:p>
      <w:pPr>
        <w:pStyle w:val="Normal"/>
        <w:rPr/>
      </w:pPr>
      <w:r>
        <w:rPr>
          <w:b/>
          <w:bCs/>
        </w:rPr>
        <w:t>台长答：</w:t>
      </w:r>
      <w:r>
        <w:rPr/>
        <w:t>上次给他看在哪里呀？（上次他想要去投胎）我看看啊（我念了</w:t>
      </w:r>
      <w:r>
        <w:rPr/>
        <w:t>87</w:t>
      </w:r>
      <w:r>
        <w:rPr/>
        <w:t>张，他有到过阿修罗道，又下来了）恭喜你了！（他在哪里？）又回到阿修罗道了，哈哈……不容易啊，不容易的（他没有上到欲界天吗？）没有啊，因为他下来过了，他能回去已经蛮好了，你还要贪呢。你以为你是谁呀，你念出来的</w:t>
      </w:r>
      <w:r>
        <w:rPr/>
        <w:t>87</w:t>
      </w:r>
      <w:r>
        <w:rPr/>
        <w:t>张还能把他超到西方极乐世界啊？你怎么不讲啊？（他还要几张呢？）你让他回到阿修罗道就好了，以后家里不要再去讲他的名字了，不要再去讲了（没有讲啊）以后不要说（有时候做梦好像有梦到，就是叫他不要下来了）你记住，以后不要再去惹他就可以了（嗯，明白了）好了（还要给他小房子吗？）随便你了，你再给他五十几张，他在阿修罗道好一点，现在是挤在阿修罗道的边上，右面边上（不是最高那个了？）不是，“最高”差远了，他就是在阿修罗道……举个简单例子，你说“投人了，好好好”，那投到非洲呢？对不对啊？你投到打仗的叙利亚呢？对不对啊？呵呵……（哦，明白了）</w:t>
      </w:r>
    </w:p>
    <w:p>
      <w:pPr>
        <w:pStyle w:val="Normal"/>
        <w:rPr/>
      </w:pPr>
      <w:r>
        <w:rPr/>
      </w:r>
    </w:p>
    <w:p>
      <w:pPr>
        <w:pStyle w:val="Normal"/>
        <w:rPr/>
      </w:pPr>
      <w:r>
        <w:rPr/>
        <w:t>Zongshu20151010</w:t>
      </w:r>
      <w:r>
        <w:rPr>
          <w:rFonts w:cs="Segoe UI Emoji" w:ascii="Segoe UI Emoji" w:hAnsi="Segoe UI Emoji"/>
        </w:rPr>
        <w:t xml:space="preserve">  </w:t>
      </w:r>
      <w:r>
        <w:rPr/>
        <w:t>18:26</w:t>
      </w:r>
      <w:r>
        <w:rPr>
          <w:rFonts w:cs="Segoe UI Emoji" w:ascii="Segoe UI Emoji" w:hAnsi="Segoe UI Emoji"/>
        </w:rPr>
        <w:t xml:space="preserve">  </w:t>
      </w:r>
      <w:r>
        <w:rPr/>
        <w:t>人老实，业障很少；重复别人说错的话也会增加业障</w:t>
      </w:r>
    </w:p>
    <w:p>
      <w:pPr>
        <w:pStyle w:val="Normal"/>
        <w:rPr/>
      </w:pPr>
      <w:r>
        <w:rPr>
          <w:b/>
          <w:bCs/>
        </w:rPr>
        <w:t>男听众：</w:t>
      </w:r>
      <w:r>
        <w:rPr/>
        <w:t>帮我再看一个我哥哥，</w:t>
      </w:r>
      <w:r>
        <w:rPr/>
        <w:t>1969</w:t>
      </w:r>
      <w:r>
        <w:rPr/>
        <w:t>年属鸡，他的图腾颜色是什么？</w:t>
      </w:r>
    </w:p>
    <w:p>
      <w:pPr>
        <w:pStyle w:val="Normal"/>
        <w:rPr/>
      </w:pPr>
      <w:r>
        <w:rPr>
          <w:b/>
          <w:bCs/>
        </w:rPr>
        <w:t>台长答：</w:t>
      </w:r>
      <w:r>
        <w:rPr/>
        <w:t>白的，白鸡（他的业障有多少？）业障倒不多，他的业障只有</w:t>
      </w:r>
      <w:r>
        <w:rPr/>
        <w:t>19%</w:t>
      </w:r>
      <w:r>
        <w:rPr/>
        <w:t>，挺好啊，是你哥哥啊？（嗯，我哥哥）你哥哥应该很老实的人，经常帮助别人的，比你好（哈哈，我修得不好吗？）你当然了，你这个人就是花花的，嘴巴花花，花女人呢，你少花花就好了（嗯。他身上有灵性吗？）没什么灵性，挺好的。他这个人就是比较执著，其他都蛮好，就是想不开，很多事情……就是说做一件事情“为什么会这样啊？为什么……”他就执著了。其他都蛮好的（他的佛台没有问题？）没有问题。我跟你说了，他比你修得好（比我修得好？）人家不大讲话的，不像你话多多，看见女人话更多，他这个人老老实实的（对啊）我会不知道的？否则人家怎么只有</w:t>
      </w:r>
      <w:r>
        <w:rPr/>
        <w:t>19%</w:t>
      </w:r>
      <w:r>
        <w:rPr/>
        <w:t>啊？你怎么</w:t>
      </w:r>
      <w:r>
        <w:rPr/>
        <w:t>29%</w:t>
      </w:r>
      <w:r>
        <w:rPr/>
        <w:t>啊？（我</w:t>
      </w:r>
      <w:r>
        <w:rPr/>
        <w:t>29%</w:t>
      </w:r>
      <w:r>
        <w:rPr/>
        <w:t>？不是</w:t>
      </w:r>
      <w:r>
        <w:rPr/>
        <w:t>28%</w:t>
      </w:r>
      <w:r>
        <w:rPr/>
        <w:t>吗？）你现在</w:t>
      </w:r>
      <w:r>
        <w:rPr/>
        <w:t>29%</w:t>
      </w:r>
      <w:r>
        <w:rPr/>
        <w:t>，我看了，我看得多准啊，哈哈……又长了，哈哈（那我不要讲这么多话了）你不要乱讲话，讲错话都要算的，还有记住，重复别人说错的话你也有罪孽的，比方说这个人说了一句坏话，你去告诉别人，重复的时候，你也有罪孽（好，明白）明白就好（没有事问了，谢谢台长）再见。</w:t>
      </w:r>
    </w:p>
    <w:p>
      <w:pPr>
        <w:pStyle w:val="Normal"/>
        <w:rPr/>
      </w:pPr>
      <w:r>
        <w:rPr/>
      </w:r>
    </w:p>
    <w:p>
      <w:pPr>
        <w:pStyle w:val="Normal"/>
        <w:rPr/>
      </w:pPr>
      <w:r>
        <w:rPr/>
        <w:t>4</w:t>
      </w:r>
      <w:r>
        <w:rPr/>
        <w:t>．</w:t>
      </w:r>
      <w:r>
        <w:rPr/>
        <w:t>Zongshu20151010</w:t>
      </w:r>
      <w:r>
        <w:rPr>
          <w:rFonts w:cs="Segoe UI Emoji" w:ascii="Segoe UI Emoji" w:hAnsi="Segoe UI Emoji"/>
        </w:rPr>
        <w:t xml:space="preserve">  </w:t>
      </w:r>
      <w:r>
        <w:rPr/>
        <w:t>21:10</w:t>
      </w:r>
      <w:r>
        <w:rPr>
          <w:rFonts w:cs="Segoe UI Emoji" w:ascii="Segoe UI Emoji" w:hAnsi="Segoe UI Emoji"/>
        </w:rPr>
        <w:t xml:space="preserve">  </w:t>
      </w:r>
      <w:r>
        <w:rPr/>
        <w:t>咽喉炎是过去乱讲话的报应；莲花快掉下来了</w:t>
      </w:r>
    </w:p>
    <w:p>
      <w:pPr>
        <w:pStyle w:val="Normal"/>
        <w:rPr/>
      </w:pPr>
      <w:r>
        <w:rPr>
          <w:b/>
          <w:bCs/>
        </w:rPr>
        <w:t>女听众：</w:t>
      </w:r>
      <w:r>
        <w:rPr/>
        <w:t>师父您好（你好）您给我看一个</w:t>
      </w:r>
      <w:r>
        <w:rPr/>
        <w:t>1963</w:t>
      </w:r>
      <w:r>
        <w:rPr/>
        <w:t>年的兔子，女的，您给看看我这个嗓子咽喉。</w:t>
      </w:r>
    </w:p>
    <w:p>
      <w:pPr>
        <w:pStyle w:val="Normal"/>
        <w:rPr/>
      </w:pPr>
      <w:r>
        <w:rPr>
          <w:b/>
          <w:bCs/>
        </w:rPr>
        <w:t>台长答：</w:t>
      </w:r>
      <w:r>
        <w:rPr/>
        <w:t>左面发炎，长期发炎，不是今天，长期发炎，已经有咽喉炎了（是，就这段时间比较严重）你赶快吃“喉疾灵”（喉疾灵？）去买喉疾灵吃吧，喉疾灵是中药，吃了非常好，它是扩充声带、防止充血，声带不会有毛毛躁躁的出来；另外自己在念经方面多念点心经，请观世音菩萨帮你治一下，自己求一求，还要念</w:t>
      </w:r>
      <w:r>
        <w:rPr/>
        <w:t>5</w:t>
      </w:r>
      <w:r>
        <w:rPr/>
        <w:t>遍礼佛大忏悔文（我礼佛大忏悔文</w:t>
      </w:r>
      <w:r>
        <w:rPr/>
        <w:t>7</w:t>
      </w:r>
      <w:r>
        <w:rPr/>
        <w:t>遍，功课里的心经</w:t>
      </w:r>
      <w:r>
        <w:rPr/>
        <w:t>49</w:t>
      </w:r>
      <w:r>
        <w:rPr/>
        <w:t>遍）你分开，你礼佛大忏悔文</w:t>
      </w:r>
      <w:r>
        <w:rPr/>
        <w:t>7</w:t>
      </w:r>
      <w:r>
        <w:rPr/>
        <w:t>遍分开（哦，分开念）分开就是说功课归功课，储存归储存，现在用掉就现在用掉（您给我看看我那堕胎的孩子走没走？）我都看到你的人了，你要当心啊，你有点偏胖（我是有点偏胖）我看你腰这里粗得不得了（是，原来没有那么胖）都看得见，原来没那么胖，你现在吃东西吃完了就想睡觉（我控制睡觉，但是不睡不行）这不是废话吗？呵呵……（我总是头晕晕的）好了（我天天早上四点钟就起来，有时候两点多醒了我就看师父的《白话佛法》）等等，你不要讲话，我帮你看一下，还没看完呢，你要我看什么？被你一讲我忘记了（我堕胎的孩子都走了吗？）赶快再念</w:t>
      </w:r>
      <w:r>
        <w:rPr/>
        <w:t>11</w:t>
      </w:r>
      <w:r>
        <w:rPr/>
        <w:t>张（师父，那我咽喉这个还要几张小房子？）</w:t>
      </w:r>
      <w:r>
        <w:rPr/>
        <w:t>67</w:t>
      </w:r>
      <w:r>
        <w:rPr/>
        <w:t>张（师父看看我的业障有多少？我天上的莲花怎么样？）</w:t>
      </w:r>
      <w:r>
        <w:rPr/>
        <w:t>26%</w:t>
      </w:r>
      <w:r>
        <w:rPr/>
        <w:t>（这么多呢）自己不知道？吃了这么多苦，心里还不知道？吃了这么多苦不就是你自己造的业吗？还不懂啊？感情上吃了多少苦还要讲啊？（知道）知道就好了，改啊（我一定改，我从接触心灵法门就……）你想想看你过去嗓子好的时候嘴巴说了多少坏话？经常乱讲话（是）还自己觉得自己很幽默，讲出来话觉得自己很幽默，我跟你讲了，不好的。改毛病啊，不改毛病不行啊（我以前造了很多的业）知道就可以了，所以好的时候不要以为自己是好的，坏的就很麻烦了（师父，我冤结很多）你自己吃荤多少年了？想想看了，跟动物还要结冤呢，冤怎么会不多啊？我们人已经跟人结了这么多冤了，还要跟动物结冤（我丈夫就是……我一张嘴都不让我说话，说话他就骂）这是冤结，念啊。你说什么话？你没什么话好说的。你不要说话，你就好好念经。那你想一想过去你嘴巴里骂人家的时候呢？这就没办法，这是报应。有时候报应不是说你自己报的。有一个女的跟一个男的，赚了那个男的很多钱，结果这个女的又找了一个男的，钱全部被这个男的骗去。并不是说由他来报的，由另外一个人来报应（师父，我上次做梦，别人告诉我，说我是娘娘）我看你也蛮像的（是不是结了好多冤结啊？）宫廷里边结了很多冤结，明白了吗？（所以我今世在外边总是冤结，对人家好，人家也不说我好）好了，没空跟你聊这么多了，我的电话救命的（师父，我知道，您给我看看我天上莲花怎么样了）你一天念几遍礼佛大忏悔文啊？（</w:t>
      </w:r>
      <w:r>
        <w:rPr/>
        <w:t>7</w:t>
      </w:r>
      <w:r>
        <w:rPr/>
        <w:t>遍）快点快点，好好地念，快要掉下来了（是吗？）不大好（我经常出去发书、发光盘是不是能量不足也不行？）也不是这个，你要掉下来的话，就是你过去的业障要抓紧还。你发书发光盘也是一种还的，你要不是这样做的话，你莲花早就掉下来了（是，我得经常给家人放生）已经好很多了，我跟你讲，菩萨已经保佑你了（好的）自己好好努力啊。</w:t>
      </w:r>
    </w:p>
    <w:p>
      <w:pPr>
        <w:pStyle w:val="Normal"/>
        <w:rPr/>
      </w:pPr>
      <w:r>
        <w:rPr/>
      </w:r>
    </w:p>
    <w:p>
      <w:pPr>
        <w:pStyle w:val="Normal"/>
        <w:rPr/>
      </w:pPr>
      <w:r>
        <w:rPr/>
        <w:t>Zongshu20151010</w:t>
      </w:r>
      <w:r>
        <w:rPr>
          <w:rFonts w:cs="Segoe UI Emoji" w:ascii="Segoe UI Emoji" w:hAnsi="Segoe UI Emoji"/>
        </w:rPr>
        <w:t xml:space="preserve">  </w:t>
      </w:r>
      <w:r>
        <w:rPr/>
        <w:t>30:00</w:t>
      </w:r>
      <w:r>
        <w:rPr>
          <w:rFonts w:cs="Segoe UI Emoji" w:ascii="Segoe UI Emoji" w:hAnsi="Segoe UI Emoji"/>
        </w:rPr>
        <w:t xml:space="preserve">  </w:t>
      </w:r>
      <w:r>
        <w:rPr/>
        <w:t>不吃素改变不了酸性的肠胃</w:t>
      </w:r>
    </w:p>
    <w:p>
      <w:pPr>
        <w:pStyle w:val="Normal"/>
        <w:rPr/>
      </w:pPr>
      <w:r>
        <w:rPr>
          <w:b/>
          <w:bCs/>
        </w:rPr>
        <w:t>女听众：</w:t>
      </w:r>
      <w:r>
        <w:rPr/>
        <w:t>您再给看一个</w:t>
      </w:r>
      <w:r>
        <w:rPr/>
        <w:t>1987</w:t>
      </w:r>
      <w:r>
        <w:rPr/>
        <w:t>年属虎的，您就看看他肠胃。</w:t>
      </w:r>
    </w:p>
    <w:p>
      <w:pPr>
        <w:pStyle w:val="Normal"/>
        <w:rPr/>
      </w:pPr>
      <w:r>
        <w:rPr>
          <w:b/>
          <w:bCs/>
        </w:rPr>
        <w:t>台长答：</w:t>
      </w:r>
      <w:r>
        <w:rPr/>
        <w:t>86</w:t>
      </w:r>
      <w:r>
        <w:rPr/>
        <w:t>张小房子，肠胃一塌糊涂（是啊，我已经给他念不少小房子了）呕吐，再念</w:t>
      </w:r>
      <w:r>
        <w:rPr/>
        <w:t>87</w:t>
      </w:r>
      <w:r>
        <w:rPr/>
        <w:t>张。他不吃素没有用的，改变不了的，他现在是酸性肠胃（师父，您看我家里有灵性吗？我老感觉有灵性，您给师兄托梦了，我念了好多小房子，您看还在不在？）不够，再念</w:t>
      </w:r>
      <w:r>
        <w:rPr/>
        <w:t>21</w:t>
      </w:r>
      <w:r>
        <w:rPr/>
        <w:t>张（佛台上没灵性吧？）对，没有（谢谢师父，感恩您！）</w:t>
      </w:r>
    </w:p>
    <w:p>
      <w:pPr>
        <w:pStyle w:val="Normal"/>
        <w:rPr/>
      </w:pPr>
      <w:r>
        <w:rPr/>
      </w:r>
    </w:p>
    <w:p>
      <w:pPr>
        <w:pStyle w:val="Normal"/>
        <w:rPr/>
      </w:pPr>
      <w:r>
        <w:rPr/>
        <w:t>5</w:t>
      </w:r>
      <w:r>
        <w:rPr/>
        <w:t>．</w:t>
      </w:r>
      <w:r>
        <w:rPr/>
        <w:t>Zongshu20151010</w:t>
      </w:r>
      <w:r>
        <w:rPr>
          <w:rFonts w:cs="Segoe UI Emoji" w:ascii="Segoe UI Emoji" w:hAnsi="Segoe UI Emoji"/>
        </w:rPr>
        <w:t xml:space="preserve">  </w:t>
      </w:r>
      <w:r>
        <w:rPr/>
        <w:t>30:59</w:t>
      </w:r>
      <w:r>
        <w:rPr>
          <w:rFonts w:cs="Segoe UI Emoji" w:ascii="Segoe UI Emoji" w:hAnsi="Segoe UI Emoji"/>
        </w:rPr>
        <w:t xml:space="preserve">  </w:t>
      </w:r>
      <w:r>
        <w:rPr/>
        <w:t>亡人在阿修罗道</w:t>
      </w:r>
    </w:p>
    <w:p>
      <w:pPr>
        <w:pStyle w:val="Normal"/>
        <w:rPr/>
      </w:pPr>
      <w:r>
        <w:rPr>
          <w:b/>
          <w:bCs/>
        </w:rPr>
        <w:t>男听众：</w:t>
      </w:r>
      <w:r>
        <w:rPr/>
        <w:t>台长您好（你好）我想问一个亡人，我的祖母，名字叫诸秀兰，大概是</w:t>
      </w:r>
      <w:r>
        <w:rPr/>
        <w:t>1992</w:t>
      </w:r>
      <w:r>
        <w:rPr/>
        <w:t>年去世。</w:t>
      </w:r>
    </w:p>
    <w:p>
      <w:pPr>
        <w:pStyle w:val="Normal"/>
        <w:rPr/>
      </w:pPr>
      <w:r>
        <w:rPr>
          <w:b/>
          <w:bCs/>
        </w:rPr>
        <w:t>台长答：</w:t>
      </w:r>
      <w:r>
        <w:rPr/>
        <w:t>给她念多少小房子了？（大概有四十多五十张左右）不是太好，在是在阿修罗，但是在阿修罗很差的地方，右面（好，我会继续再帮她念）</w:t>
      </w:r>
    </w:p>
    <w:p>
      <w:pPr>
        <w:pStyle w:val="Normal"/>
        <w:rPr/>
      </w:pPr>
      <w:r>
        <w:rPr/>
      </w:r>
    </w:p>
    <w:p>
      <w:pPr>
        <w:pStyle w:val="Normal"/>
        <w:rPr/>
      </w:pPr>
      <w:r>
        <w:rPr/>
        <w:t>Zongshu20151010</w:t>
      </w:r>
      <w:r>
        <w:rPr>
          <w:rFonts w:cs="Segoe UI Emoji" w:ascii="Segoe UI Emoji" w:hAnsi="Segoe UI Emoji"/>
        </w:rPr>
        <w:t xml:space="preserve">  </w:t>
      </w:r>
      <w:r>
        <w:rPr/>
        <w:t>32:24</w:t>
      </w:r>
      <w:r>
        <w:rPr>
          <w:rFonts w:cs="Segoe UI Emoji" w:ascii="Segoe UI Emoji" w:hAnsi="Segoe UI Emoji"/>
        </w:rPr>
        <w:t xml:space="preserve">  </w:t>
      </w:r>
      <w:r>
        <w:rPr/>
        <w:t>讲话太骄傲丢了工作；在佛台边讲话、吃东西要当心</w:t>
      </w:r>
    </w:p>
    <w:p>
      <w:pPr>
        <w:pStyle w:val="Normal"/>
        <w:rPr/>
      </w:pPr>
      <w:r>
        <w:rPr>
          <w:b/>
          <w:bCs/>
        </w:rPr>
        <w:t>男听众：</w:t>
      </w:r>
      <w:r>
        <w:rPr/>
        <w:t>再问一下我自己，我最近工作丢了，我是</w:t>
      </w:r>
      <w:r>
        <w:rPr/>
        <w:t>1970</w:t>
      </w:r>
      <w:r>
        <w:rPr/>
        <w:t>年属狗的，想问我什么时候能够找到工作呢？</w:t>
      </w:r>
    </w:p>
    <w:p>
      <w:pPr>
        <w:pStyle w:val="Normal"/>
        <w:rPr/>
      </w:pPr>
      <w:r>
        <w:rPr>
          <w:b/>
          <w:bCs/>
        </w:rPr>
        <w:t>台长答：</w:t>
      </w:r>
      <w:r>
        <w:rPr/>
        <w:t>你要改改脾气啊，你这个人太倔，你现在跟台长讲话是这么客气，你有时候跟人家太执著（我会改，台长）你不跟人家吵架，但是你嘴巴里出来话很骄傲啊（好，我会改，我一定改）你一定要改毛病的，你以后再找一份工作再没有，对不对啊？（现在没有了）一定要记住了（我记住）你现在几岁啊？（今年应该</w:t>
      </w:r>
      <w:r>
        <w:rPr/>
        <w:t>44</w:t>
      </w:r>
      <w:r>
        <w:rPr/>
        <w:t>）你这样，你不要着急，你如果现在马上找，可能会找到份工作，如果这份工作找不到，那你可能要</w:t>
      </w:r>
      <w:r>
        <w:rPr/>
        <w:t>2</w:t>
      </w:r>
      <w:r>
        <w:rPr/>
        <w:t>个月之后了（那好，我就继续再努力）</w:t>
      </w:r>
      <w:r>
        <w:rPr/>
        <w:t>2</w:t>
      </w:r>
      <w:r>
        <w:rPr/>
        <w:t>个月之后。不要骄傲，以后跟人家讲话不要骄傲，你这个人毛病就是跟人家熟了之后就乱讲话（好好，我一定改，谢谢台长！台长再帮我感应一下我家的佛台位置好不好？）佛台位置还好，你现在在菩萨佛台这个地方讲话、吃东西一定当心，你现在还吃荤的是吧？（我现在一个月许愿吃素</w:t>
      </w:r>
      <w:r>
        <w:rPr/>
        <w:t>20</w:t>
      </w:r>
      <w:r>
        <w:rPr/>
        <w:t>天）但是我告诉你，你吃荤的时候少讲话，而且你们家那个佛台离吃饭地方太近（哦，那好，我把吃饭地方离远一点）有时候护法神在，他们不开心的，你们家吃荤的，你不能说你吃几天素，吃几天荤的时候就拼命吃啊，因为台长看到你们这个不是太好（哦，好好，菩萨有来过吗？）来过，你们家一吃荤，菩萨就不来了啊，脏啊，你就等于说“我一个月</w:t>
      </w:r>
      <w:r>
        <w:rPr/>
        <w:t>20</w:t>
      </w:r>
      <w:r>
        <w:rPr/>
        <w:t>天洗澡，还有</w:t>
      </w:r>
      <w:r>
        <w:rPr/>
        <w:t>10</w:t>
      </w:r>
      <w:r>
        <w:rPr/>
        <w:t>天不洗澡”，不一样道理啊？（我明白，谢谢您台长）再见。</w:t>
      </w:r>
    </w:p>
    <w:p>
      <w:pPr>
        <w:pStyle w:val="Normal"/>
        <w:rPr/>
      </w:pPr>
      <w:r>
        <w:rPr/>
      </w:r>
    </w:p>
    <w:p>
      <w:pPr>
        <w:pStyle w:val="Normal"/>
        <w:rPr/>
      </w:pPr>
      <w:r>
        <w:rPr/>
        <w:t>6</w:t>
      </w:r>
      <w:r>
        <w:rPr/>
        <w:t>．</w:t>
      </w:r>
      <w:r>
        <w:rPr/>
        <w:t>Zongshu20151010</w:t>
      </w:r>
      <w:r>
        <w:rPr>
          <w:rFonts w:cs="Segoe UI Emoji" w:ascii="Segoe UI Emoji" w:hAnsi="Segoe UI Emoji"/>
        </w:rPr>
        <w:t xml:space="preserve">  </w:t>
      </w:r>
      <w:r>
        <w:rPr/>
        <w:t>35:45</w:t>
      </w:r>
      <w:r>
        <w:rPr>
          <w:rFonts w:cs="Segoe UI Emoji" w:ascii="Segoe UI Emoji" w:hAnsi="Segoe UI Emoji"/>
        </w:rPr>
        <w:t xml:space="preserve">  </w:t>
      </w:r>
      <w:r>
        <w:rPr/>
        <w:t>前世不好今世受报摘除眼球；勿造口业，护法神执法很严格</w:t>
      </w:r>
    </w:p>
    <w:p>
      <w:pPr>
        <w:pStyle w:val="Normal"/>
        <w:rPr/>
      </w:pPr>
      <w:r>
        <w:rPr>
          <w:b/>
          <w:bCs/>
        </w:rPr>
        <w:t>男听众：</w:t>
      </w:r>
      <w:r>
        <w:rPr/>
        <w:t>师父您好，弟子给师父请安！师父，今天有两个图腾，麻烦师父看一下。一个是</w:t>
      </w:r>
      <w:r>
        <w:rPr/>
        <w:t>2009</w:t>
      </w:r>
      <w:r>
        <w:rPr/>
        <w:t>年属牛的，女孩。她之前眼睛这边生眼癌，眼球摘除了，后来医生说好了，但现在又复发了，医生说这小孩子好像没得救了，想让师父看一下她现在的情况。</w:t>
      </w:r>
    </w:p>
    <w:p>
      <w:pPr>
        <w:pStyle w:val="Normal"/>
        <w:rPr/>
      </w:pPr>
      <w:r>
        <w:rPr>
          <w:b/>
          <w:bCs/>
        </w:rPr>
        <w:t>台长答：</w:t>
      </w:r>
      <w:r>
        <w:rPr/>
        <w:t>我刚刚看到有一个很大的鬼在她脸上，你刚刚没讲话之前已经出来，我已经看到了（这个是她哪方面欠的债呢？）应该是前世（是这个女孩的前世？）对，这个女孩的前世很糟糕的，有一点郎当，非常吊儿郎当的人，现在来找她的那个人也是一个吊儿郎当的人（哦，是这样子，那她这个情况需要念多少张小房子？）小房子有得念了，比较麻烦，如果这个灵性不肯走的话她会走掉的（那哪方面可以加强一点……）礼佛大忏悔文啊，放生，放生要放</w:t>
      </w:r>
      <w:r>
        <w:rPr/>
        <w:t>2</w:t>
      </w:r>
      <w:r>
        <w:rPr/>
        <w:t>万条（鱼放</w:t>
      </w:r>
      <w:r>
        <w:rPr/>
        <w:t>2</w:t>
      </w:r>
      <w:r>
        <w:rPr/>
        <w:t>万条，礼佛大忏悔文每天要帮她念几遍？）礼佛大忏悔文要每天帮她念</w:t>
      </w:r>
      <w:r>
        <w:rPr/>
        <w:t>5</w:t>
      </w:r>
      <w:r>
        <w:rPr/>
        <w:t>遍以上，小房子要给她至少念</w:t>
      </w:r>
      <w:r>
        <w:rPr/>
        <w:t>1000</w:t>
      </w:r>
      <w:r>
        <w:rPr>
          <w:rFonts w:cs="宋体;SimSun" w:ascii="宋体;SimSun" w:hAnsi="宋体;SimSun"/>
        </w:rPr>
        <w:t>……</w:t>
      </w:r>
      <w:r>
        <w:rPr/>
        <w:t>等等……</w:t>
      </w:r>
      <w:r>
        <w:rPr/>
        <w:t>920</w:t>
      </w:r>
      <w:r>
        <w:rPr/>
        <w:t>张就可以了（哦，好的。那现在让她度过危急关头，第一拨尽快要烧多少张小房子？）</w:t>
      </w:r>
      <w:r>
        <w:rPr/>
        <w:t>84</w:t>
      </w:r>
      <w:r>
        <w:rPr/>
        <w:t>张，我看蛮危险的。她们家里人开始不是太信（对的对的，是刚刚开始）刚刚开始，而且还造过口业，你知道吗？（最主要是男方这边还是女方这边？）不知道，反正她家里有人造口业。你记住了，心灵法门的护法神就是这样的，他们对执法非常严格的，造口业会给他们报应的（那是不是造口业的这个家属也要念礼佛大忏悔文呢？）要念，一定要念（念几遍比较好呢？）念很多（哦，好的，感恩师父）</w:t>
      </w:r>
    </w:p>
    <w:p>
      <w:pPr>
        <w:pStyle w:val="Normal"/>
        <w:rPr/>
      </w:pPr>
      <w:r>
        <w:rPr/>
      </w:r>
    </w:p>
    <w:p>
      <w:pPr>
        <w:pStyle w:val="Normal"/>
        <w:rPr/>
      </w:pPr>
      <w:r>
        <w:rPr/>
        <w:t>Zongshu20151010</w:t>
      </w:r>
      <w:r>
        <w:rPr>
          <w:rFonts w:cs="Segoe UI Emoji" w:ascii="Segoe UI Emoji" w:hAnsi="Segoe UI Emoji"/>
        </w:rPr>
        <w:t xml:space="preserve">  </w:t>
      </w:r>
      <w:r>
        <w:rPr/>
        <w:t>39:13</w:t>
      </w:r>
      <w:r>
        <w:rPr>
          <w:rFonts w:cs="Segoe UI Emoji" w:ascii="Segoe UI Emoji" w:hAnsi="Segoe UI Emoji"/>
        </w:rPr>
        <w:t xml:space="preserve">  </w:t>
      </w:r>
      <w:r>
        <w:rPr/>
        <w:t>如何判断梦境或感应是真菩萨的开示；不要过分追求感应</w:t>
      </w:r>
    </w:p>
    <w:p>
      <w:pPr>
        <w:pStyle w:val="Normal"/>
        <w:rPr/>
      </w:pPr>
      <w:r>
        <w:rPr>
          <w:b/>
          <w:bCs/>
        </w:rPr>
        <w:t>男听众：</w:t>
      </w:r>
      <w:r>
        <w:rPr/>
        <w:t>另外想问一下，</w:t>
      </w:r>
      <w:r>
        <w:rPr/>
        <w:t>1982</w:t>
      </w:r>
      <w:r>
        <w:rPr/>
        <w:t>年的狗，他是师父的弟子，最近修行当中，他经常会得到一些师父的开示跟点化，有的时候是梦里，有的时候是灵感，他也不太确定是不是师父给他的点化，所以想问一下。</w:t>
      </w:r>
    </w:p>
    <w:p>
      <w:pPr>
        <w:pStyle w:val="Normal"/>
        <w:rPr/>
      </w:pPr>
      <w:r>
        <w:rPr>
          <w:b/>
          <w:bCs/>
        </w:rPr>
        <w:t>台长答：</w:t>
      </w:r>
      <w:r>
        <w:rPr/>
        <w:t>那要看的呀，看他讲出来的如理不如理，如法不如法啊（因为他这边就是说有的时候修行上面或者一些弘法上面嘛，就是会给他一些开示或者……）你要记住，要看讲出来是什么的，如果讲出来的是很正的，那有可能是法身，但是讲出来不如理不如法的，那可能是人家冒充台长了，这种情况过去已经有过了（那如果对于他来说，他很难去分辨的话，那怎么样能够……因为他从来没碰到过这样的事情，不知道该怎么样去应对）没怎么应对的，很简单，随缘，不要去过分地追求。如果听到声音了，或者做梦做到了，随缘就可以了，不要整天去想：哎呀，师父跟我讲讲话吧，师父给我一点指示吧！千万不要这么想，自然来的，那可能是师父；如果你一求，就会有灵性冒充我过来了（那相对来讲，是梦里面比较靠谱一些，还是他平时这种感应？）如果是正的，全部都靠谱的；如果是邪的，这是有四维空间的东西在跟你讲话。但是这个东西是真的台长还是不是台长，你就不知道了，因为在三维空间和四度空间当中，还有很多的……比方说仙啊、怪啊、妖啊……什么都有，他们也是生活在这个空间维度当中的，他们跟他接触的话，他也会吃不准他是菩萨、是佛、还是魔，所以做这种事情冒一定风险的，最好不要去追求（师父，他怎么跟观世音菩萨求能够让他在这方面不要有偏差，或者求护法神能够……）不要去求，很简单，不要去追求。什么都不要去当回事，听到就听到（好的，感恩师父开示）你说“哎呀，怎么求”就是你对他重视，没什么重视的，不当回事。就像你在马路上听到人家声音一样的，有什么了不起的啊？（就是不要去理睬）嗯。现在有的年轻人已经不对了，自以为是了，不可以的（好的，感恩师父）再见。</w:t>
      </w:r>
    </w:p>
    <w:p>
      <w:pPr>
        <w:pStyle w:val="Normal"/>
        <w:rPr/>
      </w:pPr>
      <w:r>
        <w:rPr/>
      </w:r>
    </w:p>
    <w:p>
      <w:pPr>
        <w:pStyle w:val="Normal"/>
        <w:rPr/>
      </w:pPr>
      <w:r>
        <w:rPr/>
        <w:t>7</w:t>
      </w:r>
      <w:r>
        <w:rPr/>
        <w:t>．</w:t>
      </w:r>
      <w:r>
        <w:rPr/>
        <w:t>Zongshu20151010</w:t>
      </w:r>
      <w:r>
        <w:rPr>
          <w:rFonts w:cs="Segoe UI Emoji" w:ascii="Segoe UI Emoji" w:hAnsi="Segoe UI Emoji"/>
        </w:rPr>
        <w:t xml:space="preserve">  </w:t>
      </w:r>
      <w:r>
        <w:rPr/>
        <w:t>44:13</w:t>
      </w:r>
      <w:r>
        <w:rPr>
          <w:rFonts w:cs="Segoe UI Emoji" w:ascii="Segoe UI Emoji" w:hAnsi="Segoe UI Emoji"/>
        </w:rPr>
        <w:t xml:space="preserve">  </w:t>
      </w:r>
      <w:r>
        <w:rPr/>
        <w:t>幻听的女儿身上有小牛的灵性</w:t>
      </w:r>
    </w:p>
    <w:p>
      <w:pPr>
        <w:pStyle w:val="Normal"/>
        <w:rPr/>
      </w:pPr>
      <w:r>
        <w:rPr>
          <w:b/>
          <w:bCs/>
        </w:rPr>
        <w:t>女听众：</w:t>
      </w:r>
      <w:r>
        <w:rPr/>
        <w:t>感恩观世音菩萨！感恩师父！师父，帮我女儿看一下，我们自己的业障自己背，我女儿是</w:t>
      </w:r>
      <w:r>
        <w:rPr/>
        <w:t>1997</w:t>
      </w:r>
      <w:r>
        <w:rPr/>
        <w:t>年的牛，看她身上的灵性，她现在有幻听。</w:t>
      </w:r>
    </w:p>
    <w:p>
      <w:pPr>
        <w:pStyle w:val="Normal"/>
        <w:rPr/>
      </w:pPr>
      <w:r>
        <w:rPr>
          <w:b/>
          <w:bCs/>
        </w:rPr>
        <w:t>台长答：</w:t>
      </w:r>
      <w:r>
        <w:rPr/>
        <w:t>有两只小牛啊（要多少张小房子？）两个灵性</w:t>
      </w:r>
      <w:r>
        <w:rPr/>
        <w:t>82</w:t>
      </w:r>
      <w:r>
        <w:rPr/>
        <w:t>张小房子（加起来</w:t>
      </w:r>
      <w:r>
        <w:rPr/>
        <w:t>82</w:t>
      </w:r>
      <w:r>
        <w:rPr/>
        <w:t>张是吗？）对（太感恩观世音菩萨，太感恩师父了。师父，现在她吵得很厉害）睡觉之前给她念</w:t>
      </w:r>
      <w:r>
        <w:rPr/>
        <w:t>7</w:t>
      </w:r>
      <w:r>
        <w:rPr/>
        <w:t>遍大悲咒，在家里再吵得厉害的时候给她念心经（好好）</w:t>
      </w:r>
    </w:p>
    <w:p>
      <w:pPr>
        <w:pStyle w:val="Normal"/>
        <w:rPr/>
      </w:pPr>
      <w:r>
        <w:rPr/>
      </w:r>
    </w:p>
    <w:p>
      <w:pPr>
        <w:pStyle w:val="Normal"/>
        <w:rPr/>
      </w:pPr>
      <w:r>
        <w:rPr/>
        <w:t>Zongshu20151010</w:t>
      </w:r>
      <w:r>
        <w:rPr>
          <w:rFonts w:cs="Segoe UI Emoji" w:ascii="Segoe UI Emoji" w:hAnsi="Segoe UI Emoji"/>
        </w:rPr>
        <w:t xml:space="preserve">  </w:t>
      </w:r>
      <w:r>
        <w:rPr/>
        <w:t>45:56</w:t>
      </w:r>
      <w:r>
        <w:rPr>
          <w:rFonts w:cs="Segoe UI Emoji" w:ascii="Segoe UI Emoji" w:hAnsi="Segoe UI Emoji"/>
        </w:rPr>
        <w:t xml:space="preserve">  </w:t>
      </w:r>
      <w:r>
        <w:rPr/>
        <w:t>肠胃不好；在卫生间不要待太长时间；感情、婚姻要随缘</w:t>
      </w:r>
    </w:p>
    <w:p>
      <w:pPr>
        <w:pStyle w:val="Normal"/>
        <w:rPr/>
      </w:pPr>
      <w:r>
        <w:rPr>
          <w:b/>
          <w:bCs/>
        </w:rPr>
        <w:t>女听众：</w:t>
      </w:r>
      <w:r>
        <w:rPr/>
        <w:t>师父可不可以看我的，我是</w:t>
      </w:r>
      <w:r>
        <w:rPr/>
        <w:t>1971</w:t>
      </w:r>
      <w:r>
        <w:rPr/>
        <w:t>年属猪的。</w:t>
      </w:r>
    </w:p>
    <w:p>
      <w:pPr>
        <w:pStyle w:val="Normal"/>
        <w:rPr/>
      </w:pPr>
      <w:r>
        <w:rPr>
          <w:b/>
          <w:bCs/>
        </w:rPr>
        <w:t>台长答：</w:t>
      </w:r>
      <w:r>
        <w:rPr/>
        <w:t>肠胃当心啊，肠胃不好。你个子长得挺小的，个子不高，人偏胖，双下巴颏都出来了。多运动，多锻炼，少吃啊，吃得太多了（好的好的）都看得见的。你要注意，你有一个眼睛很不好，左眼经常掉眼泪水，看东西模糊不清。还有一个脚也不好（对对，脚气）还有关节也不好（对对）要注意了，在卫生间时间不要太长，你已经有痔疮了（我不懂啊，感恩师父）不要在卫生间时间太长就懂了，不要在里面看东西、看报纸，不好的（好的）我都看见你坐在里面看东西了（好的，太感恩了。我们家现在东西都乱成一团了）东西随便放，鞋子随便放（对对，我一直以来……最近这两年过得很乱，一个人心情都很乱）想开一点，不管什么事情总会过去的，对不对啊？（是啊，太感恩了，感恩师父）我说什么你都知道，人家不知道我都知道。你不要以为就是你一个人在吃苦，每个人都在吃这种苦的。坚强一点了，自己过去生活当中也有毛病【注：听众一直在哭】（是的，我做错很多事情，我要向观世音菩萨妈妈和师父忏悔）脾气太大，你有时候伤人家，人家就伤你了啊（是的，我都不知道我这一生……）你说说看，这种事情有什么意思啊？所以感情问题一定要当心啊，千万不能做错事情，做错事情伤了人家，最后人家就伤你了，听得懂了吗？（听得懂，师父，我一定好好听话）一定要听师父话的（我非常爱观世音菩萨心灵法门，师父很辛苦）好啊，多度人（会的，我很喜欢度人。师父，我好像自己念经非常不给力）对啊（就是念心经的时候一直想睡觉）想睡觉的话你要记住了，你可能有点糖尿病了，你吃甜的东西要当心啊，不能乱吃啊。睡觉之前四个小时尽量克制自己不要乱吃东西（就是人比较容易累，我的肝脏有点不好，人很容易疲倦，我吃东西就是想补充一点能量让自己……）不行的，你补充点能量，血到胃里帮助消化，大脑缺血，血糖偏高，人马上嗜睡（好的，我改）听师父话，好好努力（会的）你这个人又不是坏人，我觉得你以后要不要婚姻，这个事你随缘。我觉得无所谓的，想开一点，什么东西都无所谓的（好的，感恩师父。那我给流产的孩子再念</w:t>
      </w:r>
      <w:r>
        <w:rPr/>
        <w:t>82</w:t>
      </w:r>
      <w:r>
        <w:rPr/>
        <w:t>张小房子是吗？）对对（感恩师父，感恩观世音菩萨妈妈）再见（师父要保重自己）</w:t>
      </w:r>
    </w:p>
    <w:p>
      <w:pPr>
        <w:pStyle w:val="Normal"/>
        <w:rPr/>
      </w:pPr>
      <w:r>
        <w:rPr/>
      </w:r>
    </w:p>
    <w:p>
      <w:pPr>
        <w:pStyle w:val="Normal"/>
        <w:rPr/>
      </w:pPr>
      <w:r>
        <w:rPr/>
        <w:t>8</w:t>
      </w:r>
      <w:r>
        <w:rPr/>
        <w:t>．</w:t>
      </w:r>
      <w:r>
        <w:rPr/>
        <w:t>Zongshu20151010</w:t>
      </w:r>
      <w:r>
        <w:rPr>
          <w:rFonts w:cs="Segoe UI Emoji" w:ascii="Segoe UI Emoji" w:hAnsi="Segoe UI Emoji"/>
        </w:rPr>
        <w:t xml:space="preserve">  </w:t>
      </w:r>
      <w:r>
        <w:rPr/>
        <w:t>51:20</w:t>
      </w:r>
      <w:r>
        <w:rPr>
          <w:rFonts w:cs="Segoe UI Emoji" w:ascii="Segoe UI Emoji" w:hAnsi="Segoe UI Emoji"/>
        </w:rPr>
        <w:t xml:space="preserve">  </w:t>
      </w:r>
      <w:r>
        <w:rPr/>
        <w:t>过去造了很重的口业；身体出了大毛病</w:t>
      </w:r>
    </w:p>
    <w:p>
      <w:pPr>
        <w:pStyle w:val="Normal"/>
        <w:rPr/>
      </w:pPr>
      <w:r>
        <w:rPr>
          <w:b/>
          <w:bCs/>
        </w:rPr>
        <w:t>男听众：</w:t>
      </w:r>
      <w:r>
        <w:rPr/>
        <w:t>师父好，弟子给恩师台长请安。他们的业障由他们自己来背。</w:t>
      </w:r>
      <w:r>
        <w:rPr/>
        <w:t>1982</w:t>
      </w:r>
      <w:r>
        <w:rPr/>
        <w:t>年的狗，男的，看看他的身体，他身体不好。</w:t>
      </w:r>
    </w:p>
    <w:p>
      <w:pPr>
        <w:pStyle w:val="Normal"/>
        <w:rPr/>
      </w:pPr>
      <w:r>
        <w:rPr>
          <w:b/>
          <w:bCs/>
        </w:rPr>
        <w:t>台长答：</w:t>
      </w:r>
      <w:r>
        <w:rPr/>
        <w:t>身上出大毛病了（什么原因啊？我们很挂念着他）他的肝或者是胆这个地方，不是太好（需要多少张小房子，放多少条鱼呢？）放生一万条鱼，小房子要烧</w:t>
      </w:r>
      <w:r>
        <w:rPr/>
        <w:t>900</w:t>
      </w:r>
      <w:r>
        <w:rPr/>
        <w:t>张，慢慢烧。他这个人过去嘴巴造业很重，要当心的（好的，谢谢师父慈悲开示）</w:t>
      </w:r>
    </w:p>
    <w:p>
      <w:pPr>
        <w:pStyle w:val="Normal"/>
        <w:rPr/>
      </w:pPr>
      <w:r>
        <w:rPr/>
      </w:r>
    </w:p>
    <w:p>
      <w:pPr>
        <w:pStyle w:val="Normal"/>
        <w:rPr/>
      </w:pPr>
      <w:r>
        <w:rPr/>
        <w:t>Zongshu20151010</w:t>
      </w:r>
      <w:r>
        <w:rPr>
          <w:rFonts w:cs="Segoe UI Emoji" w:ascii="Segoe UI Emoji" w:hAnsi="Segoe UI Emoji"/>
        </w:rPr>
        <w:t xml:space="preserve">  </w:t>
      </w:r>
      <w:r>
        <w:rPr/>
        <w:t>52:42</w:t>
      </w:r>
      <w:r>
        <w:rPr>
          <w:rFonts w:cs="Segoe UI Emoji" w:ascii="Segoe UI Emoji" w:hAnsi="Segoe UI Emoji"/>
        </w:rPr>
        <w:t xml:space="preserve">  </w:t>
      </w:r>
      <w:r>
        <w:rPr/>
        <w:t>小孩子</w:t>
      </w:r>
      <w:r>
        <w:rPr/>
        <w:t>100</w:t>
      </w:r>
      <w:r>
        <w:rPr/>
        <w:t>天没吃东西，从天上下来的在受罚；父母要许愿吃全素</w:t>
      </w:r>
    </w:p>
    <w:p>
      <w:pPr>
        <w:pStyle w:val="Normal"/>
        <w:rPr/>
      </w:pPr>
      <w:r>
        <w:rPr>
          <w:b/>
          <w:bCs/>
        </w:rPr>
        <w:t>男听众：</w:t>
      </w:r>
      <w:r>
        <w:rPr/>
        <w:t>2008</w:t>
      </w:r>
      <w:r>
        <w:rPr/>
        <w:t>年的猪，男的，这个孩子</w:t>
      </w:r>
      <w:r>
        <w:rPr/>
        <w:t>100</w:t>
      </w:r>
      <w:r>
        <w:rPr/>
        <w:t>天没有吃东西了。</w:t>
      </w:r>
    </w:p>
    <w:p>
      <w:pPr>
        <w:pStyle w:val="Normal"/>
        <w:rPr/>
      </w:pPr>
      <w:r>
        <w:rPr>
          <w:b/>
          <w:bCs/>
        </w:rPr>
        <w:t>台长答：</w:t>
      </w:r>
      <w:r>
        <w:rPr/>
        <w:t>还有灵性，他从天上下来的，还罚着他呢（是的，师父以前说过）看得清楚呢，天上还罚着他呢（那他怎么办呢？师父开示一下）叫他爸爸妈妈许愿吃素吧（吃全素，这是一个；小房子呢？）小房子</w:t>
      </w:r>
      <w:r>
        <w:rPr/>
        <w:t>84</w:t>
      </w:r>
      <w:r>
        <w:rPr/>
        <w:t>张就可以了（放生呢？）放生倒不多，先放</w:t>
      </w:r>
      <w:r>
        <w:rPr/>
        <w:t>800</w:t>
      </w:r>
      <w:r>
        <w:rPr/>
        <w:t>条吧（好的）</w:t>
      </w:r>
    </w:p>
    <w:p>
      <w:pPr>
        <w:pStyle w:val="Normal"/>
        <w:rPr/>
      </w:pPr>
      <w:r>
        <w:rPr/>
      </w:r>
    </w:p>
    <w:p>
      <w:pPr>
        <w:pStyle w:val="Normal"/>
        <w:rPr/>
      </w:pPr>
      <w:r>
        <w:rPr/>
        <w:t>Zongshu20151010</w:t>
      </w:r>
      <w:r>
        <w:rPr>
          <w:rFonts w:cs="Segoe UI Emoji" w:ascii="Segoe UI Emoji" w:hAnsi="Segoe UI Emoji"/>
        </w:rPr>
        <w:t xml:space="preserve">  </w:t>
      </w:r>
      <w:r>
        <w:rPr/>
        <w:t>53:41</w:t>
      </w:r>
      <w:r>
        <w:rPr>
          <w:rFonts w:cs="Segoe UI Emoji" w:ascii="Segoe UI Emoji" w:hAnsi="Segoe UI Emoji"/>
        </w:rPr>
        <w:t xml:space="preserve">  </w:t>
      </w:r>
      <w:r>
        <w:rPr/>
        <w:t>整天唉声叹气，气场不好；造口业导致念的小房子不值钱</w:t>
      </w:r>
    </w:p>
    <w:p>
      <w:pPr>
        <w:pStyle w:val="Normal"/>
        <w:rPr/>
      </w:pPr>
      <w:r>
        <w:rPr>
          <w:b/>
          <w:bCs/>
        </w:rPr>
        <w:t>男听众：</w:t>
      </w:r>
      <w:r>
        <w:rPr/>
        <w:t>1940</w:t>
      </w:r>
      <w:r>
        <w:rPr/>
        <w:t>年的龙，也是身体，男的。</w:t>
      </w:r>
    </w:p>
    <w:p>
      <w:pPr>
        <w:pStyle w:val="Normal"/>
        <w:rPr/>
      </w:pPr>
      <w:r>
        <w:rPr>
          <w:b/>
          <w:bCs/>
        </w:rPr>
        <w:t>台长答：</w:t>
      </w:r>
      <w:r>
        <w:rPr/>
        <w:t>要他注意，身上会长东西啊（是的，他是癌症，他现在要怎么办？还要多少张小房子呢？）他现在的气场还不好（对对对）他自己整天唉声叹气的（是啊）他这个不是太好，小房子还要叫他念</w:t>
      </w:r>
      <w:r>
        <w:rPr/>
        <w:t>700</w:t>
      </w:r>
      <w:r>
        <w:rPr/>
        <w:t>张。实际上他的小房子念了很多，但是我看他只收到了六百多张吧（师父您说得太对了，他女儿给他念的，上一次他女儿在家里造了口业，小房子就不值钱了）就是这样，不要开玩笑啊，这种事情不能开玩笑的（哦。要给她父亲放生多少条鱼呢？）</w:t>
      </w:r>
      <w:r>
        <w:rPr/>
        <w:t>4000</w:t>
      </w:r>
      <w:r>
        <w:rPr/>
        <w:t>条（感恩观世音菩萨，感恩师父，谢谢您，我的问题问完了，感恩您）再见（再见）</w:t>
      </w:r>
    </w:p>
    <w:p>
      <w:pPr>
        <w:pStyle w:val="Normal"/>
        <w:rPr/>
      </w:pPr>
      <w:r>
        <w:rPr/>
      </w:r>
    </w:p>
    <w:p>
      <w:pPr>
        <w:pStyle w:val="Normal"/>
        <w:rPr/>
      </w:pPr>
      <w:r>
        <w:rPr/>
        <w:t>9</w:t>
      </w:r>
      <w:r>
        <w:rPr/>
        <w:t>．</w:t>
      </w:r>
      <w:r>
        <w:rPr/>
        <w:t>Zongshu20151010</w:t>
      </w:r>
      <w:r>
        <w:rPr>
          <w:rFonts w:cs="Segoe UI Emoji" w:ascii="Segoe UI Emoji" w:hAnsi="Segoe UI Emoji"/>
        </w:rPr>
        <w:t xml:space="preserve">  </w:t>
      </w:r>
      <w:r>
        <w:rPr/>
        <w:t>55:14</w:t>
      </w:r>
      <w:r>
        <w:rPr>
          <w:rFonts w:cs="Segoe UI Emoji" w:ascii="Segoe UI Emoji" w:hAnsi="Segoe UI Emoji"/>
        </w:rPr>
        <w:t xml:space="preserve">  </w:t>
      </w:r>
      <w:r>
        <w:rPr/>
        <w:t>女儿被人做替身、下降头</w:t>
      </w:r>
    </w:p>
    <w:p>
      <w:pPr>
        <w:pStyle w:val="Normal"/>
        <w:rPr/>
      </w:pPr>
      <w:r>
        <w:rPr>
          <w:b/>
          <w:bCs/>
        </w:rPr>
        <w:t>女听众：</w:t>
      </w:r>
      <w:r>
        <w:rPr/>
        <w:t>师父，我帮一个同修问图腾。她的孩子是</w:t>
      </w:r>
      <w:r>
        <w:rPr/>
        <w:t>2013</w:t>
      </w:r>
      <w:r>
        <w:rPr/>
        <w:t>年属龙的，之前她老公梦到她的孩子死了，后来别人梦见在她的佛台上有一个跟她女儿长得一模一样的纸人，她就想问她女儿是有大劫还是怎样？她女儿两岁多。</w:t>
      </w:r>
    </w:p>
    <w:p>
      <w:pPr>
        <w:pStyle w:val="Normal"/>
        <w:rPr/>
      </w:pPr>
      <w:r>
        <w:rPr>
          <w:b/>
          <w:bCs/>
        </w:rPr>
        <w:t>台长答：</w:t>
      </w:r>
      <w:r>
        <w:rPr/>
        <w:t>她小时候有过继给谁吗？比方说农村里，因为身体很不好，把这个孩子过继给谁（不知道啊，这女孩的爸爸可能跟道教的师父有来往）哦，被人家已经造假人了。唉，人家的法门我不愿意讲（师父怎么办？）家里有人这么搞来搞去最麻烦。“怎么办”，念经啊，念礼佛大忏悔文、念小房子啊（师父，能不能让她妈妈跟菩萨讲，“她现在皈依心灵法门，其他人做的一切事情跟孩子没关系”，这样说可以吗？）只能这么说，还不能被其他法门的人知道，知道的话人家施法你就麻烦了（师父，要多少张小房子啊？）</w:t>
      </w:r>
      <w:r>
        <w:rPr/>
        <w:t>74</w:t>
      </w:r>
      <w:r>
        <w:rPr/>
        <w:t>张（还要做什么吗？）我已经看到她被人家做得蛮厉害了。穿着黑的道袍，在里面还拿把剑。你知道过去做一个草人意味着什么吗？就是意味着他的分身啊。你知道过去人家下降头怎么下的吗？就是把你的照片做一个人，然后不停地砍你，你身体就浑身酸痛；砍你脑子、拿针扎你的草人的脑子，那你这个人在现实生活当中就头痛得不得了，每根筋都像在爆裂一样。很多人被人家下降头就是这样下的，而且下得稀里糊涂，整天不知道自己在干什么，脑子魂魄不全，这都是下降头，听得懂吗？（懂了，师父。每天给她孩子念几遍大悲咒啊？）大悲咒</w:t>
      </w:r>
      <w:r>
        <w:rPr/>
        <w:t>21</w:t>
      </w:r>
      <w:r>
        <w:rPr/>
        <w:t>遍、心经</w:t>
      </w:r>
      <w:r>
        <w:rPr/>
        <w:t>17</w:t>
      </w:r>
      <w:r>
        <w:rPr/>
        <w:t>遍、礼佛大忏悔文</w:t>
      </w:r>
      <w:r>
        <w:rPr/>
        <w:t>5</w:t>
      </w:r>
      <w:r>
        <w:rPr/>
        <w:t>遍（好的）</w:t>
      </w:r>
    </w:p>
    <w:p>
      <w:pPr>
        <w:pStyle w:val="Normal"/>
        <w:rPr/>
      </w:pPr>
      <w:r>
        <w:rPr/>
      </w:r>
    </w:p>
    <w:p>
      <w:pPr>
        <w:pStyle w:val="Normal"/>
        <w:rPr/>
      </w:pPr>
      <w:r>
        <w:rPr/>
        <w:t>Zongshu20151010</w:t>
      </w:r>
      <w:r>
        <w:rPr>
          <w:rFonts w:cs="Segoe UI Emoji" w:ascii="Segoe UI Emoji" w:hAnsi="Segoe UI Emoji"/>
        </w:rPr>
        <w:t xml:space="preserve">  </w:t>
      </w:r>
      <w:r>
        <w:rPr/>
        <w:t>58:32</w:t>
      </w:r>
      <w:r>
        <w:rPr>
          <w:rFonts w:cs="Segoe UI Emoji" w:ascii="Segoe UI Emoji" w:hAnsi="Segoe UI Emoji"/>
        </w:rPr>
        <w:t xml:space="preserve">  </w:t>
      </w:r>
      <w:r>
        <w:rPr/>
        <w:t>有条件最好每位菩萨一个香炉；香的质量不能太差</w:t>
      </w:r>
    </w:p>
    <w:p>
      <w:pPr>
        <w:pStyle w:val="Normal"/>
        <w:rPr/>
      </w:pPr>
      <w:r>
        <w:rPr>
          <w:b/>
          <w:bCs/>
        </w:rPr>
        <w:t>女听众：</w:t>
      </w:r>
      <w:r>
        <w:rPr/>
        <w:t>师父能不能帮我看一下我家的佛台，我是</w:t>
      </w:r>
      <w:r>
        <w:rPr/>
        <w:t>1981</w:t>
      </w:r>
      <w:r>
        <w:rPr/>
        <w:t>年的鸡。</w:t>
      </w:r>
    </w:p>
    <w:p>
      <w:pPr>
        <w:pStyle w:val="Normal"/>
        <w:rPr/>
      </w:pPr>
      <w:r>
        <w:rPr>
          <w:b/>
          <w:bCs/>
        </w:rPr>
        <w:t>台长答：</w:t>
      </w:r>
      <w:r>
        <w:rPr/>
        <w:t>还可以。你供了几个香炉啊？（一个大的）你能不能再供几个小的？你边上还有菩萨啊，你为什么就供一个大的？（我一共供了五尊菩萨，两尊观世音菩萨）你为什么供一个香炉啊？（因为佛台挺小的）“挺小”，你就请小香炉啊（好的，师父，我请五个小香炉）不能懒的，你现在一炉香，很多佛都不来啊（师父，观音菩萨来过吗？）来过一次，就是佛台刚刚开始放的时候，你把观音堂心灵法门的观世音菩萨请过来的时候来过一次，后来就没来过（就是因为香炉的问题是吧？）嗯，因为你没香炉啊，很多其他的菩萨，你对他们不恭敬，其实是护法神不开心啊。而且我看你这个香炉当中好像过去有一种香不是太好（对，我换过香，的确是）</w:t>
      </w:r>
    </w:p>
    <w:p>
      <w:pPr>
        <w:pStyle w:val="Normal"/>
        <w:rPr/>
      </w:pPr>
      <w:r>
        <w:rPr/>
      </w:r>
    </w:p>
    <w:p>
      <w:pPr>
        <w:pStyle w:val="Normal"/>
        <w:rPr/>
      </w:pPr>
      <w:r>
        <w:rPr/>
        <w:t>Zongshu20151010</w:t>
      </w:r>
      <w:r>
        <w:rPr>
          <w:rFonts w:cs="Segoe UI Emoji" w:ascii="Segoe UI Emoji" w:hAnsi="Segoe UI Emoji"/>
        </w:rPr>
        <w:t xml:space="preserve">  </w:t>
      </w:r>
      <w:r>
        <w:rPr/>
        <w:t>0</w:t>
      </w:r>
      <w:r>
        <w:rPr/>
        <w:t>1:00:25</w:t>
      </w:r>
      <w:r>
        <w:rPr>
          <w:rFonts w:cs="Segoe UI Emoji" w:ascii="Segoe UI Emoji" w:hAnsi="Segoe UI Emoji"/>
        </w:rPr>
        <w:t xml:space="preserve">  </w:t>
      </w:r>
      <w:r>
        <w:rPr/>
        <w:t>法师不好好念助念的小房子会造业</w:t>
      </w:r>
    </w:p>
    <w:p>
      <w:pPr>
        <w:pStyle w:val="Normal"/>
        <w:rPr/>
      </w:pPr>
      <w:r>
        <w:rPr>
          <w:b/>
          <w:bCs/>
        </w:rPr>
        <w:t>女听众：</w:t>
      </w:r>
      <w:r>
        <w:rPr/>
        <w:t>师父，有两位法师为我助念，能不能看他们小房子质量好吗？</w:t>
      </w:r>
    </w:p>
    <w:p>
      <w:pPr>
        <w:pStyle w:val="Normal"/>
        <w:rPr/>
      </w:pPr>
      <w:r>
        <w:rPr>
          <w:b/>
          <w:bCs/>
        </w:rPr>
        <w:t>台长答：</w:t>
      </w:r>
      <w:r>
        <w:rPr/>
        <w:t>他们帮你念了几张啊？（我现在烧下去有几十张了，他们名字里有一个“一”，还有一个是“果”）有的好有的不好（哪位好一点啊？）不知道，这种不能讲的。他们自己不好好念，他们自己造业，听得懂吗？（好的）有的蛮好，有的不好（谢谢师父）再见。</w:t>
      </w:r>
    </w:p>
    <w:p>
      <w:pPr>
        <w:pStyle w:val="Normal"/>
        <w:rPr/>
      </w:pPr>
      <w:r>
        <w:rPr/>
      </w:r>
    </w:p>
    <w:p>
      <w:pPr>
        <w:pStyle w:val="Normal"/>
        <w:rPr/>
      </w:pPr>
      <w:r>
        <w:rPr>
          <w:b/>
          <w:bCs/>
        </w:rPr>
        <w:t>台长语：</w:t>
      </w:r>
      <w:r>
        <w:rPr/>
        <w:t>好，听众朋友们，因为时间关系，我们节目就到这儿结束了，非常感谢听众朋友们收听。今天打不进电话的听众，明天中午十二点钟还能跟台长有两个多小时在空中交流。感谢听众朋友们关心，希望大家好好努力学佛，下个星期二就是初一了，希望大家不要忘记吃素。广告之后回到节目中来。</w:t>
      </w:r>
    </w:p>
    <w:p>
      <w:pPr>
        <w:pStyle w:val="Normal"/>
        <w:rPr/>
      </w:pPr>
      <w:r>
        <w:rPr/>
      </w:r>
    </w:p>
    <w:p>
      <w:pPr>
        <w:pStyle w:val="Heading3"/>
        <w:rPr/>
      </w:pPr>
      <w:r>
        <w:rPr/>
        <w:t>Zongshu2015101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13</w:t>
      </w:r>
      <w:r>
        <w:rPr/>
        <w:t>日，星期二，农历是九月初一。好，听众朋友们，下面就开始给大家做《玄艺综述》节目。</w:t>
      </w:r>
    </w:p>
    <w:p>
      <w:pPr>
        <w:pStyle w:val="Normal"/>
        <w:rPr/>
      </w:pPr>
      <w:r>
        <w:rPr/>
      </w:r>
    </w:p>
    <w:p>
      <w:pPr>
        <w:pStyle w:val="Normal"/>
        <w:rPr/>
      </w:pPr>
      <w:r>
        <w:rPr/>
        <w:t>1</w:t>
      </w:r>
      <w:r>
        <w:rPr/>
        <w:t>．</w:t>
      </w:r>
      <w:r>
        <w:rPr/>
        <w:t>Zongshu20151013</w:t>
      </w:r>
      <w:r>
        <w:rPr>
          <w:rFonts w:cs="Segoe UI Emoji" w:ascii="Segoe UI Emoji" w:hAnsi="Segoe UI Emoji"/>
        </w:rPr>
        <w:t xml:space="preserve">  </w:t>
      </w:r>
      <w:r>
        <w:rPr/>
        <w:t>00:54</w:t>
      </w:r>
      <w:r>
        <w:rPr>
          <w:rFonts w:cs="Segoe UI Emoji" w:ascii="Segoe UI Emoji" w:hAnsi="Segoe UI Emoji"/>
        </w:rPr>
        <w:t xml:space="preserve">  </w:t>
      </w:r>
      <w:r>
        <w:rPr/>
        <w:t>母亲腰部有业障，修心一般</w:t>
      </w:r>
    </w:p>
    <w:p>
      <w:pPr>
        <w:pStyle w:val="Normal"/>
        <w:rPr/>
      </w:pPr>
      <w:r>
        <w:rPr>
          <w:b/>
          <w:bCs/>
        </w:rPr>
        <w:t>女听众：</w:t>
      </w:r>
      <w:r>
        <w:rPr/>
        <w:t>台长您好！我是您的弟子，给师父请安！（谢谢）我想请师父看一下我的妈妈，她也是您的弟子，她是</w:t>
      </w:r>
      <w:r>
        <w:rPr/>
        <w:t>1950</w:t>
      </w:r>
      <w:r>
        <w:rPr/>
        <w:t>年属老虎的，想看一下她修得怎样？她莲花怎么样了？还有她身上的孩子超度走了吗？有没有灵性？现在还有多少业障？</w:t>
      </w:r>
    </w:p>
    <w:p>
      <w:pPr>
        <w:pStyle w:val="Normal"/>
        <w:rPr/>
      </w:pPr>
      <w:r>
        <w:rPr>
          <w:b/>
          <w:bCs/>
        </w:rPr>
        <w:t>台长答：</w:t>
      </w:r>
      <w:r>
        <w:rPr/>
        <w:t>（此时电话断线）她只能听录音了，没办法，我只能稍微跟她讲一讲。她妈妈腰这里一圈有业障；孩子是超度走了；修心修得一般，用功是时好时坏；莲花也是一般，有还是有的；叫她妈妈脾气不要大，不要烦躁。好了，只能这样了（此时电话接通）（师父……）我刚刚都讲过了，你慢慢听录音吧，你晚些时候听录音，因为我以为你的电话要断掉，我就一直讲，讲你妈妈的事情，讲完了，已经讲好了，你刚刚问的几个问题都讲好了（哦，对不起，刚好刚才有个电话进来，然后就没有听见。请问师父，她现在业障大概还有多少呢？）业障还有</w:t>
      </w:r>
      <w:r>
        <w:rPr/>
        <w:t>23%</w:t>
      </w:r>
      <w:r>
        <w:rPr/>
        <w:t>（有什么她需要特别注意的地方，请台长给她开示一下）腰这里有灵性，一圈（大概需要多少张小房子？她也是一直在念腰那里）</w:t>
      </w:r>
      <w:r>
        <w:rPr/>
        <w:t>65</w:t>
      </w:r>
      <w:r>
        <w:rPr/>
        <w:t>张（好）</w:t>
      </w:r>
    </w:p>
    <w:p>
      <w:pPr>
        <w:pStyle w:val="Normal"/>
        <w:rPr/>
      </w:pPr>
      <w:r>
        <w:rPr/>
      </w:r>
    </w:p>
    <w:p>
      <w:pPr>
        <w:pStyle w:val="Normal"/>
        <w:rPr/>
      </w:pPr>
      <w:r>
        <w:rPr/>
        <w:t>Zongshu20151013</w:t>
      </w:r>
      <w:r>
        <w:rPr>
          <w:rFonts w:cs="Segoe UI Emoji" w:ascii="Segoe UI Emoji" w:hAnsi="Segoe UI Emoji"/>
        </w:rPr>
        <w:t xml:space="preserve">  </w:t>
      </w:r>
      <w:r>
        <w:rPr/>
        <w:t>03:11</w:t>
      </w:r>
      <w:r>
        <w:rPr>
          <w:rFonts w:cs="Segoe UI Emoji" w:ascii="Segoe UI Emoji" w:hAnsi="Segoe UI Emoji"/>
        </w:rPr>
        <w:t xml:space="preserve">  </w:t>
      </w:r>
      <w:r>
        <w:rPr/>
        <w:t>父亲有杀业本不能上天，因小房子不断有望去色界天</w:t>
      </w:r>
    </w:p>
    <w:p>
      <w:pPr>
        <w:pStyle w:val="Normal"/>
        <w:rPr/>
      </w:pPr>
      <w:r>
        <w:rPr>
          <w:b/>
          <w:bCs/>
        </w:rPr>
        <w:t>女听众：</w:t>
      </w:r>
      <w:r>
        <w:rPr/>
        <w:t>师父，我想请问一下我的父亲，他是去年</w:t>
      </w:r>
      <w:r>
        <w:rPr/>
        <w:t>9</w:t>
      </w:r>
      <w:r>
        <w:rPr/>
        <w:t>月份往生的，叫罗松林，现在在哪里？</w:t>
      </w:r>
      <w:r>
        <w:rPr/>
        <w:t>2014</w:t>
      </w:r>
      <w:r>
        <w:rPr/>
        <w:t>年</w:t>
      </w:r>
      <w:r>
        <w:rPr/>
        <w:t>9</w:t>
      </w:r>
      <w:r>
        <w:rPr/>
        <w:t>月</w:t>
      </w:r>
      <w:r>
        <w:rPr/>
        <w:t>25</w:t>
      </w:r>
      <w:r>
        <w:rPr/>
        <w:t>日走的。</w:t>
      </w:r>
    </w:p>
    <w:p>
      <w:pPr>
        <w:pStyle w:val="Normal"/>
        <w:rPr/>
      </w:pPr>
      <w:r>
        <w:rPr>
          <w:b/>
          <w:bCs/>
        </w:rPr>
        <w:t>台长答：</w:t>
      </w:r>
      <w:r>
        <w:rPr/>
        <w:t>他在上阿修罗道的时候特别辛苦，现在已经超过阿修罗道了（太好了！）他是被你们硬顶上去的，他本来连阿修罗道都非常辛苦地上去（那么他现在应该是在哪里？是在欲界天了吗？）已经在欲界天（他还能再往上吗？）看情况了，他人是挺好的，脾气有点倔，明白吗？（嗯）跟你妈妈一样，你妈妈跟你爸爸两个人脾气都很倔的（是。那我们还需要给他念小房子吗？到现在念了四百多张）看看吧，再给他念</w:t>
      </w:r>
      <w:r>
        <w:rPr/>
        <w:t>87</w:t>
      </w:r>
      <w:r>
        <w:rPr/>
        <w:t>张，看看能不能到色界天吧（太好了，太好了！感恩师父！感恩观世音菩萨！）看看他去不去。你父亲过去在世的时候前列腺、小便非常不好（对对对，是的，非常不好）现在上去都没这个病了，都没了（太好了！）所以到了天上很好，到了天上他身体完全就等于无障碍了。到底跟人道是不一样了，因为到了天道身体很容易修复，就算有一些不舒服的话，他很容易修复的，跟人间不一样（太好了。师父，我想跟您说，感恩观世音菩萨！去年的时候，他走之前我打通您的电话，我很愚痴地问了您他的阳寿是什么，师父您没有说。后来观世音菩萨慈悲他，第二天就托梦给他，然后就跟他说，他还有十九还是二十天）哦，你看（结果他是第十九天早上就走了）看见了吗？（特别感恩观世音菩萨！）这个就是观世音菩萨已经关心他了，因为他是心灵法门的嘛。我跟你们讲过多少次了，心灵法门不是台长的，是观世音菩萨的，你们一定要搞清楚啊，不是我的，是观世音菩萨的，所以观世音菩萨哪能不关心你们呢？所以你们记住了，有时候观世音菩萨说十九天就十九天，有时候这样的话他就能上去。开始的时候可能他上去比较累，因为他有些业障，他主要是在人间……人是很好，他那个时候主要是杀生，他有杀生（哦，他有杀业的吗？）有，他杀动物（哦，今世的对吗？）对啊，今世的（他是有，之前有鸽子、鸭子什么的，还有田鸡）他杀鸭子、杀鸡，大概都有（因为他走之前梦见好多鸭子到他的床上来踩他的）看见了吗？他要不是你修心灵法门念小房子的话，他哪能上去啊？呵呵，下去都来不及呢，呵呵（对啊。特别感恩师父，感恩观世音菩萨！）所以你们想想看，你们能够家里平平安安，不是很伤心、不是很难过，这种都是上去的人，家里才会享受这种福报；如果家里只要有一个人死掉到下面去的话，我告诉你，全家天天不知道为什么就会沉浸在那种哀伤当中，这是没有办法的（是的）上面跟下面是两个概念，听得懂吗？（对，他走的时候，我们特别……就是心里还是很平静的，没有特别哀伤的感觉）对（那请问师父，他现在还会给我们托梦，还会看我们吗？）你不要去讲啊，你讲了他就来托梦了，没意思的呀（因为我有一个表姐，她总是梦见他，我特别奇怪，不知道……）很简单，这个表姐经常梦见他，那可能是上辈子跟他的缘分特别深。她这样的话其实也不是太好，因为他跟你们还清帐了，反而好。因为人不能有罣碍、有拖欠，比方说你欠他的太多了，他不肯走，下辈子你可能还会跟他在人间再相聚，你这样不是害自己吗？对不对？（对对对）你修到现在，你都不想再到人间来了，你为什么还要去罣碍这种人间的东西啊？所以很多人傻傻的，已经修心了，还要拼命地在人间要啊，要这个，还要借佛法再来赚点钱，再搞些东西，这种人肯定带走了，现在带走特别多（特别愚痴）你看看，愚痴得不得了。明白了吗？（明白了。自从跟师父您修心修行以后，念经以后真的是看开了很多东西，特别感恩师父，感恩观世音菩萨！师父，感恩您！感恩您！）你们一定要把这些好的东西告诉更多的人，因为比你们更愚痴的人一大帮呢，他等在那里天天为了贪瞋痴而活着，那些人很可怜的。死的时候拖走，很多人就是这么拖走的。师父上次看见一个人就是，一个人在出车祸之前我正好过去，大概在两年前吧，我开车正好过去看见他出车祸。他自己不知道怎么会跟大卡车撞的，但是我是看得很清楚，一个鬼就拉住他方向盘往大卡车上撞。我看得到的，我没办法，我又不能叫，我又不能讲什么，我眼睛看得见的，我看着他就往大卡车上撞，撞了就死掉了。魂就被那个鬼一拉就拉走了，然后他在那里就是一个尸体了，然后警车来了，救护车来了，开始“呜哇呜哇”了。实际上这些东西……他要你走的话，人家过去说“阎王要你十五走，你连初一都躲不过的”（是这样的）真的，不能开玩笑的（师父，对不起，我还想问一下，我们学心灵法门，比如说像我父亲这样，他上阿修罗道很辛苦，那么是他自己往上走呢？还是观世音菩萨把他引上去的？）是你们念的小房子啊（是小房子啊？！）他走的时候本来应该在地府里面受很多苦的，就是做鬼要做很多年的，就是硬被你们家里人顶啊顶啊顶到阿修罗的，所以他这条路很辛苦。但是顶到阿修罗之后，又看他不停地在往上跑，要跑到欲界天了，这为什么呢？很简单，你们一直在给他念，没停过（对对对）这个很重要，你这个是保送大学。明白了吗？（感恩师父，非常感恩您，我们会好好跟着观世音菩萨走的，您一定要保重）好，再见。</w:t>
      </w:r>
    </w:p>
    <w:p>
      <w:pPr>
        <w:pStyle w:val="Normal"/>
        <w:rPr/>
      </w:pPr>
      <w:r>
        <w:rPr/>
      </w:r>
    </w:p>
    <w:p>
      <w:pPr>
        <w:pStyle w:val="Normal"/>
        <w:rPr/>
      </w:pPr>
      <w:r>
        <w:rPr/>
        <w:t>2</w:t>
      </w:r>
      <w:r>
        <w:rPr/>
        <w:t>．</w:t>
      </w:r>
      <w:r>
        <w:rPr/>
        <w:t>Zongshu20151013</w:t>
      </w:r>
      <w:r>
        <w:rPr>
          <w:rFonts w:cs="Segoe UI Emoji" w:ascii="Segoe UI Emoji" w:hAnsi="Segoe UI Emoji"/>
        </w:rPr>
        <w:t xml:space="preserve">  </w:t>
      </w:r>
      <w:r>
        <w:rPr/>
        <w:t>12:01</w:t>
      </w:r>
      <w:r>
        <w:rPr>
          <w:rFonts w:cs="Segoe UI Emoji" w:ascii="Segoe UI Emoji" w:hAnsi="Segoe UI Emoji"/>
        </w:rPr>
        <w:t xml:space="preserve">  </w:t>
      </w:r>
      <w:r>
        <w:rPr/>
        <w:t>多念心经多看《白话佛法》开智慧；学佛人着装要规规矩矩不暴露；婚姻要随缘</w:t>
      </w:r>
    </w:p>
    <w:p>
      <w:pPr>
        <w:pStyle w:val="Normal"/>
        <w:rPr/>
      </w:pPr>
      <w:r>
        <w:rPr>
          <w:b/>
          <w:bCs/>
        </w:rPr>
        <w:t>女听众：</w:t>
      </w:r>
      <w:r>
        <w:rPr/>
        <w:t>您好，感恩菩萨妈妈！我有几个问题想问一下台长，我是</w:t>
      </w:r>
      <w:r>
        <w:rPr/>
        <w:t>1980</w:t>
      </w:r>
      <w:r>
        <w:rPr/>
        <w:t>年属猴的，看一下我最近的身体情况，还有我的功课做得怎么样？</w:t>
      </w:r>
    </w:p>
    <w:p>
      <w:pPr>
        <w:pStyle w:val="Normal"/>
        <w:rPr/>
      </w:pPr>
      <w:r>
        <w:rPr>
          <w:b/>
          <w:bCs/>
        </w:rPr>
        <w:t>台长答：</w:t>
      </w:r>
      <w:r>
        <w:rPr/>
        <w:t>你这个人没脑子，思想不集中，做功课的时候分心。少给人家骗啊，没脑子的（是很没脑子的，所以您都告诉我要多念心经）真的，要好好改正自己身上的毛病，明白了吗？（明白）傻得不得了（怎么能变得聪明一点，不被人家骗？）多念心经啊（我已经在多念了）还有，以后衣服不要穿得太暴露（这边很热的）很热也不要穿得太暴露啊（嗯，知道了。这边现在还有二十多度，今天算是比较凉的）你再这样的话……你是我弟子吗？（我不是弟子，我觉得我现在还不够资格，等我够资格的时候，我一定会去拜师的）你讲得一点不错，你最好不要拜师了，像你这种根本不合格的（我要拜师的）像你这种孩子连师父的话都不听，你拜什么师啊？（我要拜师的，而且我也会听话的。我现在已经多读心经了）我就警告你，你不许穿得太少，听得懂吗？（听得懂，明白）学佛人都是规规矩矩、老老实实的孩子，都是菩萨的好孩子（我是好孩子）脑子不好啊，没有智慧，怎么做菩萨的好孩子啊？（那我多读心经长智慧）多读心经、多看《白话佛法》（我正在看，而且在做功课的时候没有播《白话佛法》的录音，在念小房子的时候我一直都在播，而且每次播的时候感觉都不一样的）你一边念小房子一边听啊？（嗯）要“枪毙”了，你一心二用（没有啊，我觉得一边念小房子一边听的时候，小房子做得比平时要轻松，而且有的时候听您《白话佛法》的时候，这个小房子我可以先放下，听完之后我再做这个）嗯，这个还可以，尽量能够分开，因为现在听《白话佛法》非常重要（是的，听《白话佛法》的时候，有的时候听着听着就入神了，真的，人好像都飘起来的那种感觉，特别特别舒服）对了，你记住了，现在我们最可怜就是没一个长辈来管我们，你要知道有一个人时刻指导我们，就像开汽车有一个导航仪一样，你没有导航仪，你往哪里开？你认识哪条路啊？（对的对的。其实我在这边就一个人，所以我是很难很难的，真的）记住就好，有菩萨就不难了，有佛友就不难了，对不对啊？（对的，这边的佛友对我特别好，真的）你知道就好了（我特别感恩他们）都是佛友啊，我们这辈子靠得了父母的？靠得了你这孩子的？最后靠什么？还是靠佛友啊，因为佛友多啊，都像亲人一样，所以要对佛友好一点。很多人平时对家里、对孩子放不下了、关心了，到了最后，儿子把他气死，爸爸妈妈年纪大了又管不了，好了，最后还是要靠佛友帮忙，对不对啊？（嗯。台长，我现在的小房子念的质量怎么样？）小房子质量还可以。你要当心啊，你这个小丫头现在是腰不好、妇科不好（嗯，对的。还有就是咽炎，还有……）还有就是脸上青春痘很多（是的）我会看不出来的？（现在没有痘痘）牙也不好（对的，牙是一点都不好）知道就好了（遗传）你的青春痘不是长在脸上，长在脖子上，后面（对的。我以为是这边蚂蚁咬的呢）呵呵……（真的，这边的蚂蚁特别凶，我就以为是蚂蚁咬的，所以傻嘛）你在非洲啊？呵呵（没有在非洲，在老挝这边）所以你自己要好好努力的，明白了吗？（我会努力的，我现在继续这样子做可以吗？）可以，继续努力，老挝那里的话，你也要在那里多多地度人，更多的佛友就是更多的缘分（我知道的。还有我想问一下我的感情状况怎么样？）感情状况一般，你不要想特别好，就这么混混了，明白了吗？不要去想以后会好得不得了，不可能的，就这么混混，随缘蛮好的，开开心心就好了（哎呀，因为我家里边总是在催我）自己看喽，你现在永远听人家的，你就被人家控制。家里啊、孩子啊、谁啊……（我没有听人家的，所以到现在没有结婚）要看缘分的，有就结，没有就不结，家里叫你结就结啊？很多爸爸妈妈说：“孩子，你这么大了，我们压力大，你赶快找一个。”最后一直找不到、一直找不到，好了，马马虎虎找一个，找了之后，找了个男的又不好，天天打她、骂她，哭回家，爸爸妈妈也没办法，最后领着孩子离婚了，回来了，爸爸妈妈这下不讲话了，跟爸爸妈妈在一起……（我不想这样子，所以我就没有听他们的）好了，“听他们的”，他们糊涂啊。所以老了、年纪大的容易糊涂，就叫“老糊涂”，听得懂了吗？（听得懂）不学佛的人都会糊涂的，你记住，只有学佛的人不会糊涂，听得懂吗？（听得懂。台长，那我身上这些灵性还要念多少张小房子？）</w:t>
      </w:r>
      <w:r>
        <w:rPr/>
        <w:t>65</w:t>
      </w:r>
      <w:r>
        <w:rPr/>
        <w:t>张（一共再念</w:t>
      </w:r>
      <w:r>
        <w:rPr/>
        <w:t>65</w:t>
      </w:r>
      <w:r>
        <w:rPr/>
        <w:t>张是吗？）对（好，我知道了）</w:t>
      </w:r>
    </w:p>
    <w:p>
      <w:pPr>
        <w:pStyle w:val="Normal"/>
        <w:rPr/>
      </w:pPr>
      <w:r>
        <w:rPr/>
      </w:r>
    </w:p>
    <w:p>
      <w:pPr>
        <w:pStyle w:val="Normal"/>
        <w:rPr/>
      </w:pPr>
      <w:r>
        <w:rPr/>
        <w:t>Zongshu20151013</w:t>
      </w:r>
      <w:r>
        <w:rPr>
          <w:rFonts w:cs="Segoe UI Emoji" w:ascii="Segoe UI Emoji" w:hAnsi="Segoe UI Emoji"/>
        </w:rPr>
        <w:t xml:space="preserve">  </w:t>
      </w:r>
      <w:r>
        <w:rPr/>
        <w:t>19:56</w:t>
      </w:r>
      <w:r>
        <w:rPr>
          <w:rFonts w:cs="Segoe UI Emoji" w:ascii="Segoe UI Emoji" w:hAnsi="Segoe UI Emoji"/>
        </w:rPr>
        <w:t xml:space="preserve">  </w:t>
      </w:r>
      <w:r>
        <w:rPr/>
        <w:t>看失踪的弟弟在哪里</w:t>
      </w:r>
    </w:p>
    <w:p>
      <w:pPr>
        <w:pStyle w:val="Normal"/>
        <w:rPr/>
      </w:pPr>
      <w:r>
        <w:rPr>
          <w:b/>
          <w:bCs/>
        </w:rPr>
        <w:t>女听众：</w:t>
      </w:r>
      <w:r>
        <w:rPr/>
        <w:t>台长，帮我看我弟弟，</w:t>
      </w:r>
      <w:r>
        <w:rPr/>
        <w:t>1983</w:t>
      </w:r>
      <w:r>
        <w:rPr/>
        <w:t>年的猪（你想看什么？只能看一样）看他现在在哪里？怎么样？（他“过去”了？）不知道，已经两年多没有和家里联系了，没有任何音讯。</w:t>
      </w:r>
    </w:p>
    <w:p>
      <w:pPr>
        <w:pStyle w:val="Normal"/>
        <w:rPr/>
      </w:pPr>
      <w:r>
        <w:rPr>
          <w:b/>
          <w:bCs/>
        </w:rPr>
        <w:t>台长答：</w:t>
      </w:r>
      <w:r>
        <w:rPr/>
        <w:t>我这个一般看了不会告诉你的，你只能听听我话里边的声音，好吗？一般这个我不看的，告诉你，这种东西没什么好处的（那我应该怎么做对他好一点？）念经，把他念回来（那我要是现在给他烧小房子可以吗？）可以（那我应该给他烧多少张小房子呢？）他应该离开家已经两年半到三年了，已经要三年了（是</w:t>
      </w:r>
      <w:r>
        <w:rPr/>
        <w:t>2013</w:t>
      </w:r>
      <w:r>
        <w:rPr/>
        <w:t>年的正月十六跟家里失去联系的）看见了吗？（但是家里现在还不知道，我一直在瞒着父母，就说“他跟我这边是有联系的，就是没跟家里那边联系”怎么怎么样的）他在哪里失踪的？（在老挝。我父母现在还不知道这件事情呢）叫什么名字告诉我吧（甄健峰）多念念经吧，好吧？（那我给他念什么经？念心经啊？）多给他念点小房子吧（念多少张小房子啊？）以后跟爸爸妈妈说“他现在有一点钱了，不大理我们了，在很远的地方开发”，听得懂吗？（听得懂。我想让他快点跟我联系，我一直在求观世音菩萨，我说“菩萨妈妈，晚上的时候您给我托个梦，看他到底在哪儿，怎么样”，菩萨妈妈都没有给我托过梦）你们真的胆子太大了，两个小姑娘小男孩跑到老挝来干什么？唉，算了……这样吧，你就好好求吧，菩萨总归会给你一个交待，因为师父今天看过了，你的弟弟可能会托个梦给你的，不管活着死了，你反正都当他活着就好了，听不懂啊？（好，谢谢师父！）你反正做梦做到了就开心一点了，你就说“还活着”就好了（我知道了，感恩师父！）千万不要告诉爸爸妈妈（明白了。等我生活平静的时候我一定要去拜师）乖一点了，你们年纪太轻啊。现在师父看，不是一点希望都没有，我只能这么讲吧（感恩师父！就是因为他我才结缘心灵法门的）好了，再见了（好，谢谢师父）唉，大家想一想，一个人出门在外，怎么办呢？</w:t>
      </w:r>
    </w:p>
    <w:p>
      <w:pPr>
        <w:pStyle w:val="Normal"/>
        <w:rPr/>
      </w:pPr>
      <w:r>
        <w:rPr/>
      </w:r>
    </w:p>
    <w:p>
      <w:pPr>
        <w:pStyle w:val="Normal"/>
        <w:rPr/>
      </w:pPr>
      <w:r>
        <w:rPr/>
        <w:t>3</w:t>
      </w:r>
      <w:r>
        <w:rPr/>
        <w:t>．</w:t>
      </w:r>
      <w:r>
        <w:rPr/>
        <w:t>Zongshu20151013</w:t>
      </w:r>
      <w:r>
        <w:rPr>
          <w:rFonts w:cs="Segoe UI Emoji" w:ascii="Segoe UI Emoji" w:hAnsi="Segoe UI Emoji"/>
        </w:rPr>
        <w:t xml:space="preserve">  </w:t>
      </w:r>
      <w:r>
        <w:rPr/>
        <w:t>24:51</w:t>
      </w:r>
      <w:r>
        <w:rPr>
          <w:rFonts w:cs="Segoe UI Emoji" w:ascii="Segoe UI Emoji" w:hAnsi="Segoe UI Emoji"/>
        </w:rPr>
        <w:t xml:space="preserve">  </w:t>
      </w:r>
      <w:r>
        <w:rPr/>
        <w:t>患有病毒性乙肝如何转阴</w:t>
      </w:r>
    </w:p>
    <w:p>
      <w:pPr>
        <w:pStyle w:val="Normal"/>
        <w:rPr/>
      </w:pPr>
      <w:r>
        <w:rPr>
          <w:b/>
          <w:bCs/>
        </w:rPr>
        <w:t>女听众：</w:t>
      </w:r>
      <w:r>
        <w:rPr/>
        <w:t>感恩师父！请师父帮我看看</w:t>
      </w:r>
      <w:r>
        <w:rPr/>
        <w:t>1979</w:t>
      </w:r>
      <w:r>
        <w:rPr/>
        <w:t>年的羊的图腾吧，我想看一下我的身体情况。</w:t>
      </w:r>
    </w:p>
    <w:p>
      <w:pPr>
        <w:pStyle w:val="Normal"/>
        <w:rPr/>
      </w:pPr>
      <w:r>
        <w:rPr>
          <w:b/>
          <w:bCs/>
        </w:rPr>
        <w:t>台长答：</w:t>
      </w:r>
      <w:r>
        <w:rPr/>
        <w:t>记住，你现在的身体内分泌失调，睡眠不好（对对对）然后现在人发胖（是）肚子这里大起来了，肉太多（对，师父说得很对，最近大了）都看得见的。还有自己要记住，你的脖子这个地方经常不舒服，喉咙、扁桃腺要特别当心；再看下来，左乳房要当心，有点胀痛（对）我告诉你，师父都看到了，你先要当心一点，不要等到你痛的时候再去医院里查出来，他才告诉你……为什么到医院里一查都说晚期啊？就是开始化验不出来的时候，他就说“没有病”，很多人这个地方痛了其实已经有病了。医院里他看报告的，他以报告说话的，你报告说“还没有”……当然你还没生癌症的时候，报告怎么查得出来癌症啊？你报告查出癌症那已经发出来了。台长是经常帮人家还没发出来之前就看出来，叫你改好啊！你吃全素了没有啊？（我还没有许愿，但是我吃了）你没出息啊！你没出息啊！听得懂吗？（是）你怎么这么没出息的？自己要有点出息的啊！自己知道，我们跟人已经结冤这么多了，还要去跟动物结冤啊？（是的，师父）你们真的没出息啊！你们想一想，最近网上流传了一个吃生鱼片的，把一条鱼……（我看见了）你看见了，你们怎么看的啊？人家不是灵性啊？人家可怜吗？哪一天你要变条鱼呢？被人家“生剐”呢，我告诉你（知道了。需要念多少张小房子呢？）小房子好好念，自己要许愿了。因为你现在的努力、功德以后晚年会报的，否则的话晚年报不了，明白了吗？（嗯。我的肝属于乙肝病毒，上次念小房子以后没有乙肝病毒了。想问一下师父，我现在吃抗病毒药，需要再念多少张小房子能够让这个肝转阴？）你不听我话，我根本不理你。你现在连一个吃素都不肯发愿，我怎么保护你肝好啊？你就是家里条件再怎么样、老公再怎么样，你也得咬咬牙吃苦。人家都在偷东西你不偷，好事情。“因为人家都偷，所以我必须要偷”，哎！没出息，像你这种……菩萨不会保佑你很多的。我跟你说你会复发的，等到你走了就走了。你活该，不听我话的人活该，我没办法（师父，我听您的话）听我的话为什么不吃素啊？（我吃）连这个许愿都不能许啊？你吃素之后你老公就不要你了，是吧？是不是你老公打死你啊？打死你还有公安局呢！没出息，真的……自己知道你的肝已经不能再吃任何荤的东西了，你已经是酸性体质了（是，师父）我可以告诉你，你现在的肝……乙肝病毒，你上次做过穿刺也不知道做过什么化验，对你的肝损伤很大，你知道吗？（是）你现在吃的西药对你肝损伤很大，你知道吗？（是，师父）知道就好了，而且还影响你的心脏，知道吗？（是的）你年纪现在不大，为什么心脏会不舒服啊？为什么会失眠啊？整个内分泌失调啊？肝是化毒的，你吃了这么多西药，它都有副作用的，所以“是药三分毒”你没听到过啊？（所以我现在就想不吃药了，想多念点小房子。请师父您看看我念多少张小房子？）你连吃素都不答应我，我跟你谈什么电话啊？（我吃我吃，师父）你跟菩萨发愿，马上吃素！救你命都不知道？！这么没出息的，真的……要吃豆干、豆制品，吃蚕豆、黄豆，一个星期要吃很多黄豆，红烧、煮汤……什么不可以做？（是）还要吃吃豆腐，每天麻婆豆腐、红烧豆腐，放点榨菜末、放点香菇（好的）你要做豆类，而且要吃点螺旋藻（明白了）没出息，你这个没出息的孩子。自己要记住，要是你的肝很不好的话，你的头发会掉得很厉害（是，头发是掉）我哪句话说错了？（师父说得都对）还有跟你讲，每天早上没有力，爬不起来、浑身无力，都是肝的问题，因为你的肝排毒来不及。因为肝功能现在受损，所以你的排毒功能很差，你再吃点其他的药就不行了，所以我希望你吃点中成药。第一，吃香砂养胃丸把胃弄好，你的胃也不好；第二，定期吃点杞菊地黄丸，把你的眼睛和腰弄好，肾脏弄好；第三，吃点丹参片把你的心脏调节好。明白了吗？（好，谢谢师父）还有加强钙片，小房子念</w:t>
      </w:r>
      <w:r>
        <w:rPr/>
        <w:t>96</w:t>
      </w:r>
      <w:r>
        <w:rPr/>
        <w:t>张，自己还要放生。你条件不是太好，少放一点没关系，只要跟观世音菩萨讲就可以了，到市场上去买几条，自己拎到水里去放掉（是的，师父）好了，就这样了。</w:t>
      </w:r>
    </w:p>
    <w:p>
      <w:pPr>
        <w:pStyle w:val="Normal"/>
        <w:rPr/>
      </w:pPr>
      <w:r>
        <w:rPr/>
      </w:r>
    </w:p>
    <w:p>
      <w:pPr>
        <w:pStyle w:val="Normal"/>
        <w:rPr/>
      </w:pPr>
      <w:r>
        <w:rPr/>
        <w:t>Zongshu20151013</w:t>
      </w:r>
      <w:r>
        <w:rPr>
          <w:rFonts w:cs="Segoe UI Emoji" w:ascii="Segoe UI Emoji" w:hAnsi="Segoe UI Emoji"/>
        </w:rPr>
        <w:t xml:space="preserve">  </w:t>
      </w:r>
      <w:r>
        <w:rPr/>
        <w:t>32:28</w:t>
      </w:r>
      <w:r>
        <w:rPr>
          <w:rFonts w:cs="Segoe UI Emoji" w:ascii="Segoe UI Emoji" w:hAnsi="Segoe UI Emoji"/>
        </w:rPr>
        <w:t xml:space="preserve">  </w:t>
      </w:r>
      <w:r>
        <w:rPr/>
        <w:t>感情运不好；婚姻不好更要学佛改命</w:t>
      </w:r>
    </w:p>
    <w:p>
      <w:pPr>
        <w:pStyle w:val="Normal"/>
        <w:rPr/>
      </w:pPr>
      <w:r>
        <w:rPr>
          <w:b/>
          <w:bCs/>
        </w:rPr>
        <w:t>女听众：</w:t>
      </w:r>
      <w:r>
        <w:rPr/>
        <w:t>师父，我有个名字想让您给看看，我是</w:t>
      </w:r>
      <w:r>
        <w:rPr/>
        <w:t>1979</w:t>
      </w:r>
      <w:r>
        <w:rPr/>
        <w:t>年属羊的，想改成“矫钰荣”。</w:t>
      </w:r>
    </w:p>
    <w:p>
      <w:pPr>
        <w:pStyle w:val="Normal"/>
        <w:rPr/>
      </w:pPr>
      <w:r>
        <w:rPr>
          <w:b/>
          <w:bCs/>
        </w:rPr>
        <w:t>台长答：</w:t>
      </w:r>
      <w:r>
        <w:rPr/>
        <w:t>叫人家看过吗？（没有）自己想出来的？（嗯）叫人家看过还好一点，网上查一查，网上也可以查的。你的感情运很差（是的，师父，我知道我感情运很差，呜……）你的命根当中有两次以上婚姻。有什么好哭的？师父都看出来了（我现在就是有很大的坏事）所以师父早就跟你们讲了，命啊！命啊！所以一定要改命、改运啊。有什么了不起啦？靠谁啦？自己婚姻已经不好了，还不肯吃素。良心要善良，要靠菩萨，靠不了男人就靠菩萨。听不懂啊？孩子有吗？（没有）没有就蛮好了，没有还可以再嫁，拖个孩子比较累一点。看你长得又不难看，就是鼻子比较肉一点，眼睛不是蛮好看的？（谢谢师父）嘴巴也蛮好看的，就是这个鼻子肉一点，不够高，一坨，呵呵……（是。师父，我跟师父学了心灵法门以后好多了，要不然我真的不行了，可能早就没有我了……）我告诉你，你还会有男人的，你根本不要紧张的，不要没出息啊（是，我以前真的没有出息，我一定好好修，师父）自己好好的，师父从小就经常鼓励自己，“不能没出息啊，不能没出息啊，要给自己争气啊，要给天下的人争气啊……”师父从小就这么想的，所以师父才能成功啊！你们也要跟师父学啊，不要没出息啊！不要因为一点点人间的利益、一点点名、利，马上就连人格都忘记了，你这种人会有出息的？我现在点你过去的毛病，听不懂啊？（听懂了，师父。我以前真是很坏）自己好好地懂点事情了，你们这些孩子真是……好了好了，不要哭了，好好念经吧。要求婚姻的话，多念大吉祥天女神咒（好）我告诉你，多念大吉祥天女神咒，第一，命中的男朋友会早来；第二，就是命中没有男朋友、没有婚姻，天上也会帮你安排，天上下来的。我告诉你，凡是大吉祥天女神咒求到的男的，都是非常温柔，有点女性化的，因为很多是天女直接下来救人家了。所以我这些东西都是天机啊，我都不应该告诉你们的。现在听得懂了吗？（听懂了，感恩师父！谢谢师父！我刚才那个名字是不是不好啊？）可以用，没关系的（那个“</w:t>
      </w:r>
      <w:r>
        <w:rPr/>
        <w:t>rong</w:t>
      </w:r>
      <w:r>
        <w:rPr>
          <w:rFonts w:cs="宋体;SimSun" w:ascii="宋体;SimSun" w:hAnsi="宋体;SimSun"/>
        </w:rPr>
        <w:t>”</w:t>
      </w:r>
      <w:r>
        <w:rPr/>
        <w:t>是叫“光荣”的“荣”好，还是“蓉”——草字头下面一个……）当然草字头啊（就是下面有个“谷子”的“谷”，一个宝盖头……）对啊，你是属羊的，要有草字头——有草吃啊；当中的宝盖是一个房间，有房间待；下面有个窝，里面还有一口气，又有谷子吃，这个“蓉”字最好了（好，那我就叫“矫钰蓉”，“钰”也好吧？）都很好。姓矫的很少的（是，这个姓不是百家姓里面的。谢谢师父！我身上没有灵性吧？打胎的孩子也没有吧？）没有。你除了脑子傻，其他都很好，脑子没有的。跟你妈妈两个人好好念经（是。我妈妈以前身体也不好，退行性骨关节炎，腿老抽筋、不会动，但是上次师父跟她说了以后，念了经以后再也没有这样过了）早就跟你讲过了，师父加持的呀，现在给你都加持了（谢谢师父）好了，给人家一点时间了。</w:t>
      </w:r>
    </w:p>
    <w:p>
      <w:pPr>
        <w:pStyle w:val="Normal"/>
        <w:rPr/>
      </w:pPr>
      <w:r>
        <w:rPr/>
      </w:r>
    </w:p>
    <w:p>
      <w:pPr>
        <w:pStyle w:val="Normal"/>
        <w:rPr/>
      </w:pPr>
      <w:r>
        <w:rPr/>
        <w:t>Zongshu20151013</w:t>
      </w:r>
      <w:r>
        <w:rPr>
          <w:rFonts w:cs="Segoe UI Emoji" w:ascii="Segoe UI Emoji" w:hAnsi="Segoe UI Emoji"/>
        </w:rPr>
        <w:t xml:space="preserve">  </w:t>
      </w:r>
      <w:r>
        <w:rPr/>
        <w:t>38:10</w:t>
      </w:r>
      <w:r>
        <w:rPr>
          <w:rFonts w:cs="Segoe UI Emoji" w:ascii="Segoe UI Emoji" w:hAnsi="Segoe UI Emoji"/>
        </w:rPr>
        <w:t xml:space="preserve">  </w:t>
      </w:r>
      <w:r>
        <w:rPr/>
        <w:t>心脏不好，火气大，不要总在厨房待着</w:t>
      </w:r>
    </w:p>
    <w:p>
      <w:pPr>
        <w:pStyle w:val="Normal"/>
        <w:rPr/>
      </w:pPr>
      <w:r>
        <w:rPr>
          <w:b/>
          <w:bCs/>
        </w:rPr>
        <w:t>女听众：</w:t>
      </w:r>
      <w:r>
        <w:rPr/>
        <w:t>能不能帮我看看这个</w:t>
      </w:r>
      <w:r>
        <w:rPr/>
        <w:t>1954</w:t>
      </w:r>
      <w:r>
        <w:rPr/>
        <w:t>年的马现在有没有灵性？（不能看了，是谁了？你妈妈啊？）我妈妈（只能看一个，快点了）看看她的身体，因为她有的时候老是呼吸不好，有点痉挛喘不上气。</w:t>
      </w:r>
    </w:p>
    <w:p>
      <w:pPr>
        <w:pStyle w:val="Normal"/>
        <w:rPr/>
      </w:pPr>
      <w:r>
        <w:rPr>
          <w:b/>
          <w:bCs/>
        </w:rPr>
        <w:t>台长答：</w:t>
      </w:r>
      <w:r>
        <w:rPr/>
        <w:t>心脏、静脉，就是心脏的血液循环系统，经常有一点血上不来，所以她的感觉就是气上不来。叫她赶快吃丹参片（好。多少张小房子？）小房子要</w:t>
      </w:r>
      <w:r>
        <w:rPr/>
        <w:t>76</w:t>
      </w:r>
      <w:r>
        <w:rPr/>
        <w:t>张。叫你妈妈不要有时间就在厨房里待着，厨房气场不好，火气大，经常要发脾气（是，她最近是发脾气）不要叫她老在火的边上（好，谢谢师父！师父您要好好保重身体，我一定好好修）谢谢，再见。</w:t>
      </w:r>
    </w:p>
    <w:p>
      <w:pPr>
        <w:pStyle w:val="Normal"/>
        <w:rPr/>
      </w:pPr>
      <w:r>
        <w:rPr/>
      </w:r>
    </w:p>
    <w:p>
      <w:pPr>
        <w:pStyle w:val="Normal"/>
        <w:rPr/>
      </w:pPr>
      <w:r>
        <w:rPr/>
        <w:t>4</w:t>
      </w:r>
      <w:r>
        <w:rPr/>
        <w:t>．</w:t>
      </w:r>
      <w:r>
        <w:rPr/>
        <w:t>Zongshu20151013</w:t>
      </w:r>
      <w:r>
        <w:rPr>
          <w:rFonts w:cs="Segoe UI Emoji" w:ascii="Segoe UI Emoji" w:hAnsi="Segoe UI Emoji"/>
        </w:rPr>
        <w:t xml:space="preserve">  </w:t>
      </w:r>
      <w:r>
        <w:rPr/>
        <w:t>39:30</w:t>
      </w:r>
      <w:r>
        <w:rPr>
          <w:rFonts w:cs="Segoe UI Emoji" w:ascii="Segoe UI Emoji" w:hAnsi="Segoe UI Emoji"/>
        </w:rPr>
        <w:t xml:space="preserve">  </w:t>
      </w:r>
      <w:r>
        <w:rPr/>
        <w:t>看莲花、婚姻</w:t>
      </w:r>
    </w:p>
    <w:p>
      <w:pPr>
        <w:pStyle w:val="Normal"/>
        <w:rPr/>
      </w:pPr>
      <w:r>
        <w:rPr>
          <w:b/>
          <w:bCs/>
        </w:rPr>
        <w:t>女听众：</w:t>
      </w:r>
      <w:r>
        <w:rPr/>
        <w:t>师父您好！弟子给观世音菩萨妈妈请安！给师父请安了！（你好）弟子想问师父……业障全部由她本人自己背。您帮同修看一个</w:t>
      </w:r>
      <w:r>
        <w:rPr/>
        <w:t>1985</w:t>
      </w:r>
      <w:r>
        <w:rPr/>
        <w:t>年的牛，是个女孩，想看看她的莲花，她是香港拜师的。</w:t>
      </w:r>
    </w:p>
    <w:p>
      <w:pPr>
        <w:pStyle w:val="Normal"/>
        <w:rPr/>
      </w:pPr>
      <w:r>
        <w:rPr>
          <w:b/>
          <w:bCs/>
        </w:rPr>
        <w:t>台长答：</w:t>
      </w:r>
      <w:r>
        <w:rPr/>
        <w:t>莲花还在，蛮好的，这个</w:t>
      </w:r>
      <w:r>
        <w:rPr/>
        <w:t>1985</w:t>
      </w:r>
      <w:r>
        <w:rPr/>
        <w:t>年的牛修得倒还不错，还经常能够帮助别人（对对，她是度人的）她很会度人的，所以她的莲花还蛮漂亮的。她就是有一点脾气急，脾气太急啊（嗯，对的对的，师父，她说她脾气有点急。师父，她还想看看她的婚姻）婚姻不好，不圆满（对对）她找了一个……她应该已经有过婚姻了（有有，她说她有）我告诉你，她的婚姻是这样的，她这个老公也好男朋友也好，气量小得不得了，气量很小的。算钱算得很仔细，讲话又不肯吃亏，做人又不肯吃亏（她现在就是家里催着她，她自己又想找一个学心灵法门的，但是也还没合适的，她想叫师父给她……）我给她？你叫她自己念呢！她过去不是有一个啊？她过去有过一个的啊（有啊有啊）我会看不出来的？一看就看出来了，呵呵……（师父，她是什么颜色的？）偏深色，但是外面必须穿白的，她的皮肤里边有点黑（是的，她就是黑，黑黑的）看得准吗？（太对了，师父）哈哈……（她说她现在懈怠了，害怕在天上的莲花……她很想叫师父您看一下。哎呀，太好了）看过了啊，莲花不是在嘛？！（对，好好好）</w:t>
      </w:r>
    </w:p>
    <w:p>
      <w:pPr>
        <w:pStyle w:val="Normal"/>
        <w:rPr/>
      </w:pPr>
      <w:r>
        <w:rPr/>
      </w:r>
    </w:p>
    <w:p>
      <w:pPr>
        <w:pStyle w:val="Normal"/>
        <w:rPr/>
      </w:pPr>
      <w:r>
        <w:rPr/>
        <w:t>Zongshu20151013</w:t>
      </w:r>
      <w:r>
        <w:rPr>
          <w:rFonts w:cs="Segoe UI Emoji" w:ascii="Segoe UI Emoji" w:hAnsi="Segoe UI Emoji"/>
        </w:rPr>
        <w:t xml:space="preserve">  </w:t>
      </w:r>
      <w:r>
        <w:rPr/>
        <w:t>42:30</w:t>
      </w:r>
      <w:r>
        <w:rPr>
          <w:rFonts w:cs="Segoe UI Emoji" w:ascii="Segoe UI Emoji" w:hAnsi="Segoe UI Emoji"/>
        </w:rPr>
        <w:t xml:space="preserve">  </w:t>
      </w:r>
      <w:r>
        <w:rPr/>
        <w:t>看名字和婚姻，想找同修做女朋友</w:t>
      </w:r>
    </w:p>
    <w:p>
      <w:pPr>
        <w:pStyle w:val="Normal"/>
        <w:rPr/>
      </w:pPr>
      <w:r>
        <w:rPr>
          <w:b/>
          <w:bCs/>
        </w:rPr>
        <w:t>女听众：</w:t>
      </w:r>
      <w:r>
        <w:rPr/>
        <w:t>您再给看一个</w:t>
      </w:r>
      <w:r>
        <w:rPr/>
        <w:t>1989</w:t>
      </w:r>
      <w:r>
        <w:rPr/>
        <w:t>年的蛇，看一下他这个名字，能行了吧？他叫高超。</w:t>
      </w:r>
    </w:p>
    <w:p>
      <w:pPr>
        <w:pStyle w:val="Normal"/>
        <w:rPr/>
      </w:pPr>
      <w:r>
        <w:rPr>
          <w:b/>
          <w:bCs/>
        </w:rPr>
        <w:t>台长答：</w:t>
      </w:r>
      <w:r>
        <w:rPr/>
        <w:t>他改名字啊？（他小的时候也是乱叫，初中就叫“高超”，户口上就是“高超”，后来上一年级、二年级中间也改过，高中也改过，但是后来又一直叫“高超”了）是女的吗？（男孩）晚年稍微差一点。脾气不好，很倔（对对，师父，对！）耳朵根软，人家说什么他就听什么（是的。师父，您看一下他的婚姻）婚姻吵架啊，他老婆属什么的？（他还没找老婆啊）没找老婆？看看……（</w:t>
      </w:r>
      <w:r>
        <w:rPr/>
        <w:t>1989</w:t>
      </w:r>
      <w:r>
        <w:rPr/>
        <w:t>年的蛇，没有老婆啊，他找的一个又散了）对了（现在他家在开佛店，他现在也是跟着师父修行）叫他找一个信佛的吧（他现在就是这样想的啊）你叫他找一个属蛇的，跟他蛮好的（属蛇的？）他属什么？（他也是</w:t>
      </w:r>
      <w:r>
        <w:rPr/>
        <w:t>1989</w:t>
      </w:r>
      <w:r>
        <w:rPr/>
        <w:t>年的蛇）哦，他也属蛇啊？我看看啊……（他好像不喜欢属蛇的）你叫他不要喜欢属兔的就好了，你叫他喜欢个属猪的好了，还有属鸡的（好好）还叫他喜欢一个属牛的也可以啊（现在他最主要的就想找学佛的，想找个修心灵法门的）你叫他等一等，很快就找到了，不要着急啊，好吗？心灵法门小女孩有的是，心灵法门女孩子全是很纯洁的，所以没问题的（感恩师父）他们上次北京还有两个小朋友结婚，还叫师父帮他们做证婚人呢，跑来拍一张照片，拿一个结婚证，就是因为他们学心灵法门认识的啊，明白了吗？（哦，感恩师父）好了，没时间跟你聊了，结束了（谢谢师父了）再见。</w:t>
      </w:r>
    </w:p>
    <w:p>
      <w:pPr>
        <w:pStyle w:val="Normal"/>
        <w:rPr/>
      </w:pPr>
      <w:r>
        <w:rPr/>
      </w:r>
    </w:p>
    <w:p>
      <w:pPr>
        <w:pStyle w:val="Normal"/>
        <w:rPr/>
      </w:pPr>
      <w:r>
        <w:rPr/>
        <w:t>5</w:t>
      </w:r>
      <w:r>
        <w:rPr/>
        <w:t>．</w:t>
      </w:r>
      <w:r>
        <w:rPr/>
        <w:t>Zongshu20151013</w:t>
      </w:r>
      <w:r>
        <w:rPr>
          <w:rFonts w:cs="Segoe UI Emoji" w:ascii="Segoe UI Emoji" w:hAnsi="Segoe UI Emoji"/>
        </w:rPr>
        <w:t xml:space="preserve">  </w:t>
      </w:r>
      <w:r>
        <w:rPr/>
        <w:t>46:54</w:t>
      </w:r>
      <w:r>
        <w:rPr>
          <w:rFonts w:cs="Segoe UI Emoji" w:ascii="Segoe UI Emoji" w:hAnsi="Segoe UI Emoji"/>
        </w:rPr>
        <w:t xml:space="preserve">  </w:t>
      </w:r>
      <w:r>
        <w:rPr/>
        <w:t>看宫颈是否需要做手术</w:t>
      </w:r>
    </w:p>
    <w:p>
      <w:pPr>
        <w:pStyle w:val="Normal"/>
        <w:rPr/>
      </w:pPr>
      <w:r>
        <w:rPr>
          <w:b/>
          <w:bCs/>
        </w:rPr>
        <w:t>女听众：</w:t>
      </w:r>
      <w:r>
        <w:rPr/>
        <w:t>台长您好（你好）您帮我看看了，我是</w:t>
      </w:r>
      <w:r>
        <w:rPr/>
        <w:t>1975</w:t>
      </w:r>
      <w:r>
        <w:rPr/>
        <w:t>年的，属兔子的，因为我这个月</w:t>
      </w:r>
      <w:r>
        <w:rPr/>
        <w:t>26</w:t>
      </w:r>
      <w:r>
        <w:rPr/>
        <w:t>日要去医院做子宫颈上的手术。</w:t>
      </w:r>
    </w:p>
    <w:p>
      <w:pPr>
        <w:pStyle w:val="Normal"/>
        <w:rPr/>
      </w:pPr>
      <w:r>
        <w:rPr>
          <w:b/>
          <w:bCs/>
        </w:rPr>
        <w:t>台长答：</w:t>
      </w:r>
      <w:r>
        <w:rPr/>
        <w:t>你子宫这个地方啊，我告诉你，非常毛糙，而且还有很多小的疙瘩。其实我觉得你这个手术没有什么生命危险的，你晚一点做也没关系，现在看看能不能……你吃素之后会转好的（我现在都吃全素了）吃几年了？（我吃了两个多月，呵呵）那所以没用啊！你刚刚吃啊！像这种吃素要有效果的话，至少半年以上啊，身体的体质才会改成碱性体质，否则现在是酸性体质啊（我今天去医院抽血化验了，然后他说不偏高，</w:t>
      </w:r>
      <w:r>
        <w:rPr/>
        <w:t>26</w:t>
      </w:r>
      <w:r>
        <w:rPr/>
        <w:t>日那天做手术）你看一看了，西医就是做手术，西医没有办法的，你看西医，他就是给你做手术（那我需不需要去做呢？）你又没生癌症（现在还不算癌，他说是细胞偏高）我早就跟你讲过了，我不会讲什么话，你自己晚上问问菩萨吧，我今天晚上叫观世音菩萨派一个使者来给你讲一讲吧（好的好的，谢谢！）说不定派个使者是穿西装的也有可能啊，你要看见了，反正你就当他回事就可以了，不要不听话啊（嗯，好的好的）我在广播里这种事情不会讲，晚上求求观世音菩萨，派个使者给你讲一讲要做不要做，明白吗？（嗯，好的）</w:t>
      </w:r>
    </w:p>
    <w:p>
      <w:pPr>
        <w:pStyle w:val="Normal"/>
        <w:rPr/>
      </w:pPr>
      <w:r>
        <w:rPr/>
      </w:r>
    </w:p>
    <w:p>
      <w:pPr>
        <w:pStyle w:val="Normal"/>
        <w:rPr/>
      </w:pPr>
      <w:r>
        <w:rPr/>
        <w:t>Zongshu20151013</w:t>
      </w:r>
      <w:r>
        <w:rPr>
          <w:rFonts w:cs="Segoe UI Emoji" w:ascii="Segoe UI Emoji" w:hAnsi="Segoe UI Emoji"/>
        </w:rPr>
        <w:t xml:space="preserve">  </w:t>
      </w:r>
      <w:r>
        <w:rPr/>
        <w:t>49:16</w:t>
      </w:r>
      <w:r>
        <w:rPr>
          <w:rFonts w:cs="Segoe UI Emoji" w:ascii="Segoe UI Emoji" w:hAnsi="Segoe UI Emoji"/>
        </w:rPr>
        <w:t xml:space="preserve">  </w:t>
      </w:r>
      <w:r>
        <w:rPr/>
        <w:t>宝宝不爱吃饭怎么办；帮宝宝调整经文</w:t>
      </w:r>
    </w:p>
    <w:p>
      <w:pPr>
        <w:pStyle w:val="Normal"/>
        <w:rPr/>
      </w:pPr>
      <w:r>
        <w:rPr>
          <w:b/>
          <w:bCs/>
        </w:rPr>
        <w:t>女听众：</w:t>
      </w:r>
      <w:r>
        <w:rPr/>
        <w:t>您再帮我宝宝看一下，好吗？我宝宝是</w:t>
      </w:r>
      <w:r>
        <w:rPr/>
        <w:t>2012</w:t>
      </w:r>
      <w:r>
        <w:rPr/>
        <w:t>年生的，属龙的，看一下她有没有灵性还是什么，她就是不爱吃饭；她的图腾颜色是什么？</w:t>
      </w:r>
    </w:p>
    <w:p>
      <w:pPr>
        <w:pStyle w:val="Normal"/>
        <w:rPr/>
      </w:pPr>
      <w:r>
        <w:rPr>
          <w:b/>
          <w:bCs/>
        </w:rPr>
        <w:t>台长答：</w:t>
      </w:r>
      <w:r>
        <w:rPr/>
        <w:t>白的。很好啊，宝宝蛮好（她就是不吃饭，每天都是吃点饭，吃一口，然后就是喝奶）她现在几岁啊？（她现在</w:t>
      </w:r>
      <w:r>
        <w:rPr/>
        <w:t>3</w:t>
      </w:r>
      <w:r>
        <w:rPr/>
        <w:t>岁还没到，要</w:t>
      </w:r>
      <w:r>
        <w:rPr/>
        <w:t>12</w:t>
      </w:r>
      <w:r>
        <w:rPr/>
        <w:t>月份才满</w:t>
      </w:r>
      <w:r>
        <w:rPr/>
        <w:t>3</w:t>
      </w:r>
      <w:r>
        <w:rPr/>
        <w:t>岁）讲话也讲得比别人晚一点（她现在就是……她很聪明的，但是就是不爱吃饭）看到了，你不要怕她会饿死，没有关系的，以后会吃饭的（好吧）根本不要去担心的，饿不死人的。小宝宝现在你说她“不吃饭、不吃饭”，人家喝奶不叫吃饭啊？营养比饭还好呢（我想那么大了，她要吃主食嘛，没有主食害怕营养跟不上）跟得上的，你不要怕孩子饿死，她不是长在非洲（好的。那我现在给宝宝念些什么样的经呢？）心经心经，每天给她念</w:t>
      </w:r>
      <w:r>
        <w:rPr/>
        <w:t>29</w:t>
      </w:r>
      <w:r>
        <w:rPr/>
        <w:t>遍（大悲咒我给她念了</w:t>
      </w:r>
      <w:r>
        <w:rPr/>
        <w:t>9</w:t>
      </w:r>
      <w:r>
        <w:rPr/>
        <w:t>遍，行吗？）差不多（准提神咒我给她念</w:t>
      </w:r>
      <w:r>
        <w:rPr/>
        <w:t>49</w:t>
      </w:r>
      <w:r>
        <w:rPr/>
        <w:t>遍）对（别的经还念不念呢？）你自己念完这个……圣无量寿决定光明王陀罗尼啊（圣无量寿决定光明王陀罗尼？我没有念过这个经）给她念，给小宝宝念，这是她上辈子的事情还没解决。我不能多讲的，明白了吗？（念多少遍？）每天</w:t>
      </w:r>
      <w:r>
        <w:rPr/>
        <w:t>49</w:t>
      </w:r>
      <w:r>
        <w:rPr/>
        <w:t>遍，好了，很快就好起来了，这个都小事情了（台长，我刚才还有个问题没有问完，上次您说我身体有个大灵性，他现在走掉没有啊？我是</w:t>
      </w:r>
      <w:r>
        <w:rPr/>
        <w:t>1975</w:t>
      </w:r>
      <w:r>
        <w:rPr/>
        <w:t>年属兔的）走掉了。你看你宝宝好像没吃什么东西，但是大便很多（嗯，对对对）我怎么知道了？呵呵（有几天她不大便，我那天晚上念了经，就做了一个梦，梦到好大一堆大便，第二天早上我妈就说拉了好大一堆）我早就跟你讲过，你根本用不着担心的，小宝宝没事情。你自己脑子清楚点就好了（台长，还麻烦您一下，我朋友也想跟着您学佛，现在她想问，可以吗？）一般只能问一个（您让她问一下吧，谢谢台长）</w:t>
      </w:r>
    </w:p>
    <w:p>
      <w:pPr>
        <w:pStyle w:val="Normal"/>
        <w:rPr/>
      </w:pPr>
      <w:r>
        <w:rPr/>
      </w:r>
    </w:p>
    <w:p>
      <w:pPr>
        <w:pStyle w:val="Normal"/>
        <w:rPr/>
      </w:pPr>
      <w:r>
        <w:rPr/>
        <w:t>Zongshu20151013</w:t>
      </w:r>
      <w:r>
        <w:rPr>
          <w:rFonts w:cs="Segoe UI Emoji" w:ascii="Segoe UI Emoji" w:hAnsi="Segoe UI Emoji"/>
        </w:rPr>
        <w:t xml:space="preserve">  </w:t>
      </w:r>
      <w:r>
        <w:rPr/>
        <w:t>53:27</w:t>
      </w:r>
      <w:r>
        <w:rPr>
          <w:rFonts w:cs="Segoe UI Emoji" w:ascii="Segoe UI Emoji" w:hAnsi="Segoe UI Emoji"/>
        </w:rPr>
        <w:t xml:space="preserve">  </w:t>
      </w:r>
      <w:r>
        <w:rPr/>
        <w:t>要好好念经、多做功德，否则申请澳洲身份会被拒</w:t>
      </w:r>
    </w:p>
    <w:p>
      <w:pPr>
        <w:pStyle w:val="Normal"/>
        <w:rPr/>
      </w:pPr>
      <w:r>
        <w:rPr/>
        <w:t>女听众：台长您好！（念经不念经？念了没有啊？）刚刚开始，还没开始念（还没开始念啊？有什么好看的！你要好好念经的，小姑娘）好的。那现在能问吗？（问什么？）我是</w:t>
      </w:r>
      <w:r>
        <w:rPr/>
        <w:t>1988</w:t>
      </w:r>
      <w:r>
        <w:rPr/>
        <w:t>年属龙的，想问一下我什么时候能拿到澳洲的身份？现在正在办，想知道能不能拿到。</w:t>
      </w:r>
    </w:p>
    <w:p>
      <w:pPr>
        <w:pStyle w:val="Normal"/>
        <w:rPr/>
      </w:pPr>
      <w:r>
        <w:rPr>
          <w:b/>
          <w:bCs/>
        </w:rPr>
        <w:t>台长答：</w:t>
      </w:r>
      <w:r>
        <w:rPr/>
        <w:t>看到了。你送上去不少时间喽，他当中给你有过回音的，要你补材料也不知道什么（对，是的）他对你的事情有一点点怀疑，但是你要是不念经的话，他就拒签了（好的，那我就继续念经，然后……）放生放生！小气得不得了，放生（放多少？）放</w:t>
      </w:r>
      <w:r>
        <w:rPr/>
        <w:t>800</w:t>
      </w:r>
      <w:r>
        <w:rPr/>
        <w:t>条鱼。还有啊，自己生活上要检点一点，听得懂吗？（嗯）夜总会少去，穿得不要这么少，台长都看得到的，好好改毛病（嗯。念经念什么，哪种的？）念准提神咒啊，心想事成的经啊。你在澳大利亚哪里？（悉尼）自己到东方电台来问啊，人家求什么灵什么的（好的好的。大悲咒念多少遍？）大悲咒</w:t>
      </w:r>
      <w:r>
        <w:rPr/>
        <w:t>7</w:t>
      </w:r>
      <w:r>
        <w:rPr/>
        <w:t>遍，你到东方电台来拿经书，他们会教你的（我有经书）好吧？过来问（</w:t>
      </w:r>
      <w:r>
        <w:rPr/>
        <w:t>Ok</w:t>
      </w:r>
      <w:r>
        <w:rPr/>
        <w:t>，好的，谢谢您！）我告诉你，你很危险的，他们现在……我刚才看见那个图腾，移民局在怀疑你啊，不知道为什么。所以你自己要好自为之，要好好地努力啊，做功德啊，多多念经啊。你不念经的话，准提神咒不念，消灾吉祥神咒不念，你自己没有能量，大悲咒不念，心经……全部都要念。否则的话，我告诉你，他大概在</w:t>
      </w:r>
      <w:r>
        <w:rPr/>
        <w:t>11</w:t>
      </w:r>
      <w:r>
        <w:rPr/>
        <w:t>月份，下个月有一批人要出来的。你如果好好念就出来了，听得懂吗？（好的，谢谢！）台长讲的话你可以录下来，到时候你就知道“哎呀，真准！”有什么用了？“真准”么你要好好念经的啊，听懂吗？（好，听懂了）我已经讲过了，你不要再穿得太少了，你给我穿得正规一点（好的）好好磕磕头，再见（再见）</w:t>
      </w:r>
    </w:p>
    <w:p>
      <w:pPr>
        <w:pStyle w:val="Normal"/>
        <w:rPr/>
      </w:pPr>
      <w:r>
        <w:rPr/>
      </w:r>
    </w:p>
    <w:p>
      <w:pPr>
        <w:pStyle w:val="Normal"/>
        <w:rPr/>
      </w:pPr>
      <w:r>
        <w:rPr>
          <w:b/>
          <w:bCs/>
        </w:rPr>
        <w:t>台长语：</w:t>
      </w:r>
      <w:r>
        <w:rPr/>
        <w:t>好，听众朋友们，因为时间关系我们节目到这儿结束了，非常感谢听众朋友们收听，广告之后回到节目中来。今天打不进电话的听众只能在星期四的下午五点钟。好，广告之后再见。</w:t>
      </w:r>
    </w:p>
    <w:p>
      <w:pPr>
        <w:pStyle w:val="Normal"/>
        <w:rPr/>
      </w:pPr>
      <w:r>
        <w:rPr/>
      </w:r>
    </w:p>
    <w:p>
      <w:pPr>
        <w:pStyle w:val="Heading3"/>
        <w:rPr/>
      </w:pPr>
      <w:r>
        <w:rPr/>
        <w:t>Zongshu20151015</w:t>
      </w:r>
      <w:r>
        <w:rPr/>
        <w:t>节目录音文字整理</w:t>
      </w:r>
    </w:p>
    <w:p>
      <w:pPr>
        <w:pStyle w:val="Normal"/>
        <w:rPr/>
      </w:pPr>
      <w:r>
        <w:rPr/>
      </w:r>
    </w:p>
    <w:p>
      <w:pPr>
        <w:pStyle w:val="Normal"/>
        <w:rPr/>
      </w:pPr>
      <w:r>
        <w:rPr>
          <w:b/>
          <w:bCs/>
        </w:rPr>
        <w:t>台长语：</w:t>
      </w:r>
      <w:r>
        <w:rPr/>
        <w:t>听众朋友们，欢迎大家回到我们澳洲东方华语电台。今天是星期四，</w:t>
      </w:r>
      <w:r>
        <w:rPr/>
        <w:t>10</w:t>
      </w:r>
      <w:r>
        <w:rPr/>
        <w:t>月</w:t>
      </w:r>
      <w:r>
        <w:rPr/>
        <w:t>15</w:t>
      </w:r>
      <w:r>
        <w:rPr/>
        <w:t>日，农历九月初三。下面开始回答听众朋友问题。</w:t>
      </w:r>
    </w:p>
    <w:p>
      <w:pPr>
        <w:pStyle w:val="Normal"/>
        <w:rPr/>
      </w:pPr>
      <w:r>
        <w:rPr/>
      </w:r>
    </w:p>
    <w:p>
      <w:pPr>
        <w:pStyle w:val="Normal"/>
        <w:rPr/>
      </w:pPr>
      <w:r>
        <w:rPr/>
        <w:t>1</w:t>
      </w:r>
      <w:r>
        <w:rPr/>
        <w:t>．</w:t>
      </w:r>
      <w:r>
        <w:rPr/>
        <w:t>Zongshu20151015</w:t>
      </w:r>
      <w:r>
        <w:rPr>
          <w:rFonts w:cs="Segoe UI Emoji" w:ascii="Segoe UI Emoji" w:hAnsi="Segoe UI Emoji"/>
        </w:rPr>
        <w:t xml:space="preserve">  </w:t>
      </w:r>
      <w:r>
        <w:rPr/>
        <w:t>00:40</w:t>
      </w:r>
      <w:r>
        <w:rPr>
          <w:rFonts w:cs="Segoe UI Emoji" w:ascii="Segoe UI Emoji" w:hAnsi="Segoe UI Emoji"/>
        </w:rPr>
        <w:t xml:space="preserve">  </w:t>
      </w:r>
      <w:r>
        <w:rPr/>
        <w:t>宫颈癌前病变，好好忏悔邪淫才能自救</w:t>
      </w:r>
    </w:p>
    <w:p>
      <w:pPr>
        <w:pStyle w:val="Normal"/>
        <w:rPr/>
      </w:pPr>
      <w:r>
        <w:rPr>
          <w:b/>
          <w:bCs/>
        </w:rPr>
        <w:t>女听众：</w:t>
      </w:r>
      <w:r>
        <w:rPr/>
        <w:t>您好，是师父吗？（是）我想问一下</w:t>
      </w:r>
      <w:r>
        <w:rPr/>
        <w:t>1985</w:t>
      </w:r>
      <w:r>
        <w:rPr/>
        <w:t>年属牛的，想看一下我的宫颈部位，前段时间查出来有癌前病变。</w:t>
      </w:r>
    </w:p>
    <w:p>
      <w:pPr>
        <w:pStyle w:val="Normal"/>
        <w:rPr/>
      </w:pPr>
      <w:r>
        <w:rPr>
          <w:b/>
          <w:bCs/>
        </w:rPr>
        <w:t>台长答：</w:t>
      </w:r>
      <w:r>
        <w:rPr/>
        <w:t>是有点不好，有黑业障了（我已经念了大概有一百多张小房子，放了一万多条鱼。今天去拿复查的报告单，结果比上次要稍微好转一些）我跟你讲啊，你现在有一个小孩子，我不知道怎么来的，反正总归有个小孩子。这个孩子开始的时候可能叫你帮他超度，你可能态度非常不好，这个小鬼非常不开心（我知道。有一段时间结缘了一些法师念的小房子，应该是给他们烧过的）嗯，非常不好（后来我为了这个事情已经在菩萨面前忏悔了）你赶快自己念。自己念了多少张了？一百多张啊？（我是专门给这个部位的要经者念了一百多张。小房子直接写我名字的孩子，是吗？）对。你记住了，一个是孩子，还有自己这个部位不是太干净，我看边上都有毛毛糙糙的那种一颗颗小的东西，就是这个……你自己要好好地爱护，要干净。你吃全素了没有？（我吃了，吃了大概有三年半）你现在这样，你这个一共大概要</w:t>
      </w:r>
      <w:r>
        <w:rPr/>
        <w:t>150</w:t>
      </w:r>
      <w:r>
        <w:rPr/>
        <w:t>张小房子（我再念</w:t>
      </w:r>
      <w:r>
        <w:rPr/>
        <w:t>150</w:t>
      </w:r>
      <w:r>
        <w:rPr/>
        <w:t>张小房子，写我名字的孩子是吗？）没有，你念</w:t>
      </w:r>
      <w:r>
        <w:rPr/>
        <w:t>70</w:t>
      </w:r>
      <w:r>
        <w:rPr/>
        <w:t>张给孩子，还有</w:t>
      </w:r>
      <w:r>
        <w:rPr/>
        <w:t>80</w:t>
      </w:r>
      <w:r>
        <w:rPr/>
        <w:t>多张你慢慢地念。你现在这个病，可开刀也可以不开刀，医生都会这么讲的（对，医生就是让我做手术。前三个月我打电话到秘书处，然后秘书处让我许大愿，我就在菩萨面前许了大愿，说“如果好了一定会弘法度人”。三个月之后我再去查，报告单上是显示比上次有好转，但是这个病变还是在的，上次是高级病变二级，现在是显示低级病变）这就是说有可能病变，也有可能不病变，这个就是你效果已经出来了啊。否则叫你现在去动手术的话，他可能要叫你把子宫都割掉。听得懂吗？（听得懂。因为还要考虑到生二胎，所以我就一直坚持没有去动手术）但是你要变成一个非常善良的、非常干净的女人，我希望你好好地忏悔。因为你在菩萨面前忏悔得越干净，你身上会越干净。你可以跟菩萨讲，你也不要跟人家讲，对不对啊？就说过去你所有犯过的一些邪淫啊、不好的东西啊，你全部要在菩萨面前讲清楚。西方教还要跟神父讲，像我们根本用不着的，直接跟菩萨讲就可以（好的）我讲话已经点你了。你自己记住，你如果不想开刀动手术，不想割掉很多部位的话，我觉得你应该好好地开始要振作起来。否则这样的话，你会出事的。因为它要么不激活，激活起来你可能会病变，不是病变，会扩散的了（嗯，好）现在其实对你唯一的影响就是小便多，其它没什么（对，我一天基本上半小时就要上一次厕所）这就是告诉你，就是这个道理。所以你自己还要……如果医生说：“慢慢看看再说了。”你要赶快吃点中药调理一下，不要吃热性的东西。我觉得像你这种要是一天吃两颗牛黄，吃一个星期停三天，再吃一个星期再停三天。因为牛黄至少一天吃三次，你只要吃一次就可以，晚上睡觉之前吃一次，我想你很快会消掉（谢谢师父！）但是你要彻底改变自己，你要是不好好改变自己，师父也救不了你。听得懂吗？（嗯，我明白）我指的是，你跟观世音菩萨讲的时候必须要完全百分之一百的真情，不能有半点隐瞒，不能有半点好像还能骗骗菩萨的感觉。你听得懂吗？（听得懂）你主要就是妇科很糟糕的，因为你这个是……哎呀，我怎么讲你呢，这个不当心啊，自己过去也不注意，也不懂得什么叫修心，在男女问题上你还是比较不自觉。你听得懂吗？（我知道）好好改毛病，真的。我看你真的是没脑子的人，你这个简直就是乱来的，这种男人不是好男人，他不是这种爱护你的。你听得懂吗？（我明白）好好改毛病啊，要念礼佛大忏悔文，我觉得你应该一天念</w:t>
      </w:r>
      <w:r>
        <w:rPr/>
        <w:t>5</w:t>
      </w:r>
      <w:r>
        <w:rPr/>
        <w:t>遍礼佛大忏悔文，好吗？（嗯，好）</w:t>
      </w:r>
    </w:p>
    <w:p>
      <w:pPr>
        <w:pStyle w:val="Normal"/>
        <w:rPr/>
      </w:pPr>
      <w:r>
        <w:rPr/>
      </w:r>
    </w:p>
    <w:p>
      <w:pPr>
        <w:pStyle w:val="Normal"/>
        <w:rPr/>
      </w:pPr>
      <w:r>
        <w:rPr/>
        <w:t>Zongshu20151015</w:t>
      </w:r>
      <w:r>
        <w:rPr>
          <w:rFonts w:cs="Segoe UI Emoji" w:ascii="Segoe UI Emoji" w:hAnsi="Segoe UI Emoji"/>
        </w:rPr>
        <w:t xml:space="preserve">  </w:t>
      </w:r>
      <w:r>
        <w:rPr/>
        <w:t>06:57</w:t>
      </w:r>
      <w:r>
        <w:rPr>
          <w:rFonts w:cs="Segoe UI Emoji" w:ascii="Segoe UI Emoji" w:hAnsi="Segoe UI Emoji"/>
        </w:rPr>
        <w:t xml:space="preserve">  </w:t>
      </w:r>
      <w:r>
        <w:rPr/>
        <w:t>胸部小叶增生，有灵性；许原小房子不要说哪个部位的要经者</w:t>
      </w:r>
    </w:p>
    <w:p>
      <w:pPr>
        <w:pStyle w:val="Normal"/>
        <w:rPr/>
      </w:pPr>
      <w:r>
        <w:rPr>
          <w:b/>
          <w:bCs/>
        </w:rPr>
        <w:t>女听众：</w:t>
      </w:r>
      <w:r>
        <w:rPr/>
        <w:t>师父，我的胸部一直有小叶增生，请师父帮我看一下。</w:t>
      </w:r>
    </w:p>
    <w:p>
      <w:pPr>
        <w:pStyle w:val="Normal"/>
        <w:rPr/>
      </w:pPr>
      <w:r>
        <w:rPr>
          <w:b/>
          <w:bCs/>
        </w:rPr>
        <w:t>台长答：</w:t>
      </w:r>
      <w:r>
        <w:rPr/>
        <w:t>也有啊，也有灵性，左乳房（对，我许愿第一拨烧</w:t>
      </w:r>
      <w:r>
        <w:rPr/>
        <w:t>49</w:t>
      </w:r>
      <w:r>
        <w:rPr/>
        <w:t>张小房子给胸部的要经者，现在已经烧了大概三十七张）你千万不要，激活了麻烦，你不要去这么做（那就是第一拨先许愿少一些吗？）你</w:t>
      </w:r>
      <w:r>
        <w:rPr/>
        <w:t>21</w:t>
      </w:r>
      <w:r>
        <w:rPr/>
        <w:t>张</w:t>
      </w:r>
      <w:r>
        <w:rPr/>
        <w:t>21</w:t>
      </w:r>
      <w:r>
        <w:rPr/>
        <w:t>张这么烧烧也可以的（嗯。那胸部我一共要烧多少张？）先大概</w:t>
      </w:r>
      <w:r>
        <w:rPr/>
        <w:t>84</w:t>
      </w:r>
      <w:r>
        <w:rPr/>
        <w:t>张（可以。我现在第一拨许愿的</w:t>
      </w:r>
      <w:r>
        <w:rPr/>
        <w:t>49</w:t>
      </w:r>
      <w:r>
        <w:rPr/>
        <w:t>张是含在这</w:t>
      </w:r>
      <w:r>
        <w:rPr/>
        <w:t>84</w:t>
      </w:r>
      <w:r>
        <w:rPr/>
        <w:t>张里面，还是等我这</w:t>
      </w:r>
      <w:r>
        <w:rPr/>
        <w:t>49</w:t>
      </w:r>
      <w:r>
        <w:rPr/>
        <w:t>张念完之后，再许</w:t>
      </w:r>
      <w:r>
        <w:rPr/>
        <w:t>84</w:t>
      </w:r>
      <w:r>
        <w:rPr/>
        <w:t>张？）你要两边一起念（那我这个</w:t>
      </w:r>
      <w:r>
        <w:rPr/>
        <w:t>84</w:t>
      </w:r>
      <w:r>
        <w:rPr/>
        <w:t>张还用许愿吗？就是直接念多少张就烧，还是……）不要，这个烧给你的要经者就可以了（就是烧的时候，意念当中是烧给这个胸部的，是吗？）不要讲了，因为你讲“胸部”的话，激活怎么办？你就说“要经者”好了（就是直接说烧给我的要经者，“请观世音菩萨帮助我，把小房子送给我的要经者？”）对。然后你再求“请观世音菩萨保佑我这个胸部不要有什么病”，好吗？连“恶”字都不要讲（那么那个</w:t>
      </w:r>
      <w:r>
        <w:rPr/>
        <w:t>80</w:t>
      </w:r>
      <w:r>
        <w:rPr/>
        <w:t>张烧给我宫颈部位的，也是像胸部这样说是吗？就是不要专门指这个？）可以，你就说“请观世音菩萨保佑我妇科不要有什么病变，让我身体好，我会多度人”，你要是嘴巴里说了多度人，你没度几个人，那你讲出去都没用，没效果的（嗯，好）</w:t>
      </w:r>
    </w:p>
    <w:p>
      <w:pPr>
        <w:pStyle w:val="Normal"/>
        <w:rPr/>
      </w:pPr>
      <w:r>
        <w:rPr/>
      </w:r>
    </w:p>
    <w:p>
      <w:pPr>
        <w:pStyle w:val="Normal"/>
        <w:rPr/>
      </w:pPr>
      <w:r>
        <w:rPr/>
        <w:t>Zongshu20151015</w:t>
      </w:r>
      <w:r>
        <w:rPr>
          <w:rFonts w:cs="Segoe UI Emoji" w:ascii="Segoe UI Emoji" w:hAnsi="Segoe UI Emoji"/>
        </w:rPr>
        <w:t xml:space="preserve">  </w:t>
      </w:r>
      <w:r>
        <w:rPr/>
        <w:t>10:36</w:t>
      </w:r>
      <w:r>
        <w:rPr>
          <w:rFonts w:cs="Segoe UI Emoji" w:ascii="Segoe UI Emoji" w:hAnsi="Segoe UI Emoji"/>
        </w:rPr>
        <w:t xml:space="preserve">  </w:t>
      </w:r>
      <w:r>
        <w:rPr/>
        <w:t>孩子咳嗽与父亲钓鱼有关；</w:t>
      </w:r>
      <w:r>
        <w:rPr/>
        <w:t>7</w:t>
      </w:r>
      <w:r>
        <w:rPr/>
        <w:t>岁孩子可念礼佛大忏悔文</w:t>
      </w:r>
      <w:r>
        <w:rPr/>
        <w:t>1</w:t>
      </w:r>
      <w:r>
        <w:rPr/>
        <w:t>遍。</w:t>
      </w:r>
    </w:p>
    <w:p>
      <w:pPr>
        <w:pStyle w:val="Normal"/>
        <w:rPr/>
      </w:pPr>
      <w:r>
        <w:rPr>
          <w:b/>
          <w:bCs/>
        </w:rPr>
        <w:t>女听众：</w:t>
      </w:r>
      <w:r>
        <w:rPr/>
        <w:t>我想麻烦师父，帮我看下我的女儿身上有没有灵性，她一直有哮喘，咳嗽，是</w:t>
      </w:r>
      <w:r>
        <w:rPr/>
        <w:t>2008</w:t>
      </w:r>
      <w:r>
        <w:rPr/>
        <w:t>年属老鼠的。</w:t>
      </w:r>
    </w:p>
    <w:p>
      <w:pPr>
        <w:pStyle w:val="Normal"/>
        <w:rPr/>
      </w:pPr>
      <w:r>
        <w:rPr>
          <w:b/>
          <w:bCs/>
        </w:rPr>
        <w:t>台长答：</w:t>
      </w:r>
      <w:r>
        <w:rPr/>
        <w:t>没什么，不要太有压力，这个女儿没事的（她就是气管部位一直不停地咳嗽）知道知道，有点遗传的，长辈……（这个和他爸爸一直钓鱼有关系吗？）有。所以我没看见大灵性，只看见小灵性（那要给她念多少张小房子？）念</w:t>
      </w:r>
      <w:r>
        <w:rPr/>
        <w:t>108</w:t>
      </w:r>
      <w:r>
        <w:rPr/>
        <w:t>张（她现在</w:t>
      </w:r>
      <w:r>
        <w:rPr/>
        <w:t>7</w:t>
      </w:r>
      <w:r>
        <w:rPr/>
        <w:t>岁，礼佛大忏悔文念</w:t>
      </w:r>
      <w:r>
        <w:rPr/>
        <w:t>1</w:t>
      </w:r>
      <w:r>
        <w:rPr/>
        <w:t>遍够吗？）够了（感恩观世音菩萨！感恩师父！）再见。</w:t>
      </w:r>
    </w:p>
    <w:p>
      <w:pPr>
        <w:pStyle w:val="Normal"/>
        <w:rPr/>
      </w:pPr>
      <w:r>
        <w:rPr/>
      </w:r>
    </w:p>
    <w:p>
      <w:pPr>
        <w:pStyle w:val="Normal"/>
        <w:rPr/>
      </w:pPr>
      <w:r>
        <w:rPr/>
        <w:t>2</w:t>
      </w:r>
      <w:r>
        <w:rPr/>
        <w:t>．</w:t>
      </w:r>
      <w:r>
        <w:rPr/>
        <w:t>Zongshu20151015</w:t>
      </w:r>
      <w:r>
        <w:rPr>
          <w:rFonts w:cs="Segoe UI Emoji" w:ascii="Segoe UI Emoji" w:hAnsi="Segoe UI Emoji"/>
        </w:rPr>
        <w:t xml:space="preserve">  </w:t>
      </w:r>
      <w:r>
        <w:rPr/>
        <w:t>12:01</w:t>
      </w:r>
      <w:r>
        <w:rPr>
          <w:rFonts w:cs="Segoe UI Emoji" w:ascii="Segoe UI Emoji" w:hAnsi="Segoe UI Emoji"/>
        </w:rPr>
        <w:t xml:space="preserve">  </w:t>
      </w:r>
      <w:r>
        <w:rPr/>
        <w:t>色界天的亡人经常跑到阿修罗道；亡人在阿修罗道较高的地方</w:t>
      </w:r>
    </w:p>
    <w:p>
      <w:pPr>
        <w:pStyle w:val="Normal"/>
        <w:rPr/>
      </w:pPr>
      <w:r>
        <w:rPr>
          <w:b/>
          <w:bCs/>
        </w:rPr>
        <w:t>男听众：</w:t>
      </w:r>
      <w:r>
        <w:rPr/>
        <w:t>师父您好！问两个过世的亡人，第一个亡人是</w:t>
      </w:r>
      <w:r>
        <w:rPr/>
        <w:t>2004</w:t>
      </w:r>
      <w:r>
        <w:rPr/>
        <w:t>年</w:t>
      </w:r>
      <w:r>
        <w:rPr/>
        <w:t>4</w:t>
      </w:r>
      <w:r>
        <w:rPr/>
        <w:t>月</w:t>
      </w:r>
      <w:r>
        <w:rPr/>
        <w:t>4</w:t>
      </w:r>
      <w:r>
        <w:rPr/>
        <w:t>日过世的，叫王树安，男的，他现在在哪里？</w:t>
      </w:r>
    </w:p>
    <w:p>
      <w:pPr>
        <w:pStyle w:val="Normal"/>
        <w:rPr/>
      </w:pPr>
      <w:r>
        <w:rPr>
          <w:b/>
          <w:bCs/>
        </w:rPr>
        <w:t>台长答：</w:t>
      </w:r>
      <w:r>
        <w:rPr/>
        <w:t>他本来应该到色界天的（去年的元宵节叫师父看了，他在阿修罗道，您说念</w:t>
      </w:r>
      <w:r>
        <w:rPr/>
        <w:t>400</w:t>
      </w:r>
      <w:r>
        <w:rPr/>
        <w:t>张小房子，然后他现在念了</w:t>
      </w:r>
      <w:r>
        <w:rPr/>
        <w:t>500</w:t>
      </w:r>
      <w:r>
        <w:rPr/>
        <w:t>多张了）对，他上去了，已经在色界天了（太好了。现在还要给他念吗？）只不过经常跑到阿修罗道来，你们家也有一个人投胎到阿修罗道了（这样啊！还有一个</w:t>
      </w:r>
      <w:r>
        <w:rPr/>
        <w:t>5</w:t>
      </w:r>
      <w:r>
        <w:rPr/>
        <w:t>天前，就是上个周末去世的，是同修的弟弟，叫夏玉学。现在应该怎么做？要给他念多少张小房子？他在什么境界？）他应该还在阿修罗道比较高的地方（要给他超多少张小房子？）再给他超大概</w:t>
      </w:r>
      <w:r>
        <w:rPr/>
        <w:t>80</w:t>
      </w:r>
      <w:r>
        <w:rPr/>
        <w:t>张（好好好，我交代同修。感恩师父！再见）再见。</w:t>
      </w:r>
    </w:p>
    <w:p>
      <w:pPr>
        <w:pStyle w:val="Normal"/>
        <w:rPr/>
      </w:pPr>
      <w:r>
        <w:rPr/>
      </w:r>
    </w:p>
    <w:p>
      <w:pPr>
        <w:pStyle w:val="Normal"/>
        <w:rPr/>
      </w:pPr>
      <w:r>
        <w:rPr/>
        <w:t>3</w:t>
      </w:r>
      <w:r>
        <w:rPr/>
        <w:t>．</w:t>
      </w:r>
      <w:r>
        <w:rPr/>
        <w:t>Zongshu20151015</w:t>
      </w:r>
      <w:r>
        <w:rPr>
          <w:rFonts w:cs="Segoe UI Emoji" w:ascii="Segoe UI Emoji" w:hAnsi="Segoe UI Emoji"/>
        </w:rPr>
        <w:t xml:space="preserve">  </w:t>
      </w:r>
      <w:r>
        <w:rPr/>
        <w:t>16:14</w:t>
      </w:r>
      <w:r>
        <w:rPr>
          <w:rFonts w:cs="Segoe UI Emoji" w:ascii="Segoe UI Emoji" w:hAnsi="Segoe UI Emoji"/>
        </w:rPr>
        <w:t xml:space="preserve">  </w:t>
      </w:r>
      <w:r>
        <w:rPr/>
        <w:t>莲花蛮好，有过懈怠；念经质量蛮好；转给女儿的功德有收到</w:t>
      </w:r>
    </w:p>
    <w:p>
      <w:pPr>
        <w:pStyle w:val="Normal"/>
        <w:rPr/>
      </w:pPr>
      <w:r>
        <w:rPr>
          <w:b/>
          <w:bCs/>
        </w:rPr>
        <w:t>女听众：</w:t>
      </w:r>
      <w:r>
        <w:rPr/>
        <w:t>师父好，弟子给您请安！感恩观世音菩萨！师父，您帮我看一个属马的，女的，</w:t>
      </w:r>
      <w:r>
        <w:rPr/>
        <w:t>1966</w:t>
      </w:r>
      <w:r>
        <w:rPr/>
        <w:t>年，身上的灵性超度走了吗？还有业障多少？</w:t>
      </w:r>
    </w:p>
    <w:p>
      <w:pPr>
        <w:pStyle w:val="Normal"/>
        <w:rPr/>
      </w:pPr>
      <w:r>
        <w:rPr>
          <w:b/>
          <w:bCs/>
        </w:rPr>
        <w:t>台长答：</w:t>
      </w:r>
      <w:r>
        <w:rPr/>
        <w:t>没有了（身上的灵性超度走啦？）嗯（打胎的也走啦？）也没有了（因为我梦到两次）梦到两次，这个孩子是不是跑了？（梦到自己怀孕了，有一次梦到两个孩子跟我说“拜拜了”）那就走掉了（哦。师父帮我看下我的业障有多少？）</w:t>
      </w:r>
      <w:r>
        <w:rPr/>
        <w:t>23%</w:t>
      </w:r>
      <w:r>
        <w:rPr/>
        <w:t>（感恩。师父可以帮我看下天上的莲花还在吗？）莲花还在（还好吗？）蛮好。你不要懈怠啊，你有一段时间很懒（最近还是之前？）过去（现在不会了，天天早上起来就念到晚上睡觉）对（现在帮我女儿念的八百多张小房子质量好吗？我念经好吗？）蛮好的（我跟我老公转功德给我的小女儿，不知道她有没有收到）收到。好了，不能再问了（感恩师父！感恩菩萨！）再见。</w:t>
      </w:r>
    </w:p>
    <w:p>
      <w:pPr>
        <w:pStyle w:val="Normal"/>
        <w:rPr/>
      </w:pPr>
      <w:r>
        <w:rPr/>
      </w:r>
    </w:p>
    <w:p>
      <w:pPr>
        <w:pStyle w:val="Normal"/>
        <w:rPr/>
      </w:pPr>
      <w:r>
        <w:rPr/>
        <w:t>4</w:t>
      </w:r>
      <w:r>
        <w:rPr/>
        <w:t>．</w:t>
      </w:r>
      <w:r>
        <w:rPr/>
        <w:t>Zongshu20151015</w:t>
      </w:r>
      <w:r>
        <w:rPr>
          <w:rFonts w:cs="Segoe UI Emoji" w:ascii="Segoe UI Emoji" w:hAnsi="Segoe UI Emoji"/>
        </w:rPr>
        <w:t xml:space="preserve">  </w:t>
      </w:r>
      <w:r>
        <w:rPr/>
        <w:t>19:20</w:t>
      </w:r>
      <w:r>
        <w:rPr>
          <w:rFonts w:cs="Segoe UI Emoji" w:ascii="Segoe UI Emoji" w:hAnsi="Segoe UI Emoji"/>
        </w:rPr>
        <w:t xml:space="preserve">  </w:t>
      </w:r>
      <w:r>
        <w:rPr/>
        <w:t>颈椎酸痛、睡眠不好</w:t>
      </w:r>
    </w:p>
    <w:p>
      <w:pPr>
        <w:pStyle w:val="Normal"/>
        <w:rPr/>
      </w:pPr>
      <w:r>
        <w:rPr>
          <w:b/>
          <w:bCs/>
        </w:rPr>
        <w:t>女听众：</w:t>
      </w:r>
      <w:r>
        <w:rPr/>
        <w:t>台长您好！您帮我看下我的图腾，</w:t>
      </w:r>
      <w:r>
        <w:rPr/>
        <w:t>1995</w:t>
      </w:r>
      <w:r>
        <w:rPr/>
        <w:t>年属猪的，想看一下我身上有没有灵性？</w:t>
      </w:r>
    </w:p>
    <w:p>
      <w:pPr>
        <w:pStyle w:val="Normal"/>
        <w:rPr/>
      </w:pPr>
      <w:r>
        <w:rPr>
          <w:b/>
          <w:bCs/>
        </w:rPr>
        <w:t>台长答：</w:t>
      </w:r>
      <w:r>
        <w:rPr/>
        <w:t>有啊，颈椎有。你的颈椎经常酸痛（对的。要几张小房子？）睡眠也不好（对的）你要当心的，这个小房子要</w:t>
      </w:r>
      <w:r>
        <w:rPr/>
        <w:t>27</w:t>
      </w:r>
      <w:r>
        <w:rPr/>
        <w:t>张（好的。没事了）你乖一点，好好努力啊，好吗？（好的，谢谢台长）再见。</w:t>
      </w:r>
    </w:p>
    <w:p>
      <w:pPr>
        <w:pStyle w:val="Normal"/>
        <w:rPr/>
      </w:pPr>
      <w:r>
        <w:rPr/>
      </w:r>
    </w:p>
    <w:p>
      <w:pPr>
        <w:pStyle w:val="Normal"/>
        <w:rPr/>
      </w:pPr>
      <w:r>
        <w:rPr/>
        <w:t>5</w:t>
      </w:r>
      <w:r>
        <w:rPr/>
        <w:t>．</w:t>
      </w:r>
      <w:r>
        <w:rPr/>
        <w:t>Zongshu20151015</w:t>
      </w:r>
      <w:r>
        <w:rPr>
          <w:rFonts w:cs="Segoe UI Emoji" w:ascii="Segoe UI Emoji" w:hAnsi="Segoe UI Emoji"/>
        </w:rPr>
        <w:t xml:space="preserve">  </w:t>
      </w:r>
      <w:r>
        <w:rPr/>
        <w:t>20:43</w:t>
      </w:r>
      <w:r>
        <w:rPr>
          <w:rFonts w:cs="Segoe UI Emoji" w:ascii="Segoe UI Emoji" w:hAnsi="Segoe UI Emoji"/>
        </w:rPr>
        <w:t xml:space="preserve">  </w:t>
      </w:r>
      <w:r>
        <w:rPr/>
        <w:t>情绪不稳定，需经常调整心经和大悲咒的数量；看到女孩嘴巴被封住，可能嘴巴里会出事情</w:t>
      </w:r>
    </w:p>
    <w:p>
      <w:pPr>
        <w:pStyle w:val="Normal"/>
        <w:rPr/>
      </w:pPr>
      <w:r>
        <w:rPr>
          <w:b/>
          <w:bCs/>
        </w:rPr>
        <w:t>女听众：</w:t>
      </w:r>
      <w:r>
        <w:rPr/>
        <w:t>师父好！师父，我想看一下我念的小房子有没有都回到我自己的身上，因为您原来说我的改名升文没有成功。</w:t>
      </w:r>
      <w:r>
        <w:rPr/>
        <w:t>1966</w:t>
      </w:r>
      <w:r>
        <w:rPr/>
        <w:t>年属马的。</w:t>
      </w:r>
    </w:p>
    <w:p>
      <w:pPr>
        <w:pStyle w:val="Normal"/>
        <w:rPr/>
      </w:pPr>
      <w:r>
        <w:rPr>
          <w:b/>
          <w:bCs/>
        </w:rPr>
        <w:t>台长答：</w:t>
      </w:r>
      <w:r>
        <w:rPr/>
        <w:t>我看到你脸了，呵呵，是你啊，我刚刚还不知道是你呢（是我，师父好！）你们欧洲现在几点钟？（早上八点多吧）现在你喜气洋洋，蛮好啊（那我怎么晚上老睡不着觉？不是，每天早上要醒一次，早上</w:t>
      </w:r>
      <w:r>
        <w:rPr/>
        <w:t>4</w:t>
      </w:r>
      <w:r>
        <w:rPr/>
        <w:t>点多要醒一次）心经要加，心经不够（心经念多少遍？）你现在念几遍啊？（</w:t>
      </w:r>
      <w:r>
        <w:rPr/>
        <w:t>59</w:t>
      </w:r>
      <w:r>
        <w:rPr/>
        <w:t>遍）你这段时间再加念</w:t>
      </w:r>
      <w:r>
        <w:rPr/>
        <w:t>10</w:t>
      </w:r>
      <w:r>
        <w:rPr/>
        <w:t>遍（</w:t>
      </w:r>
      <w:r>
        <w:rPr/>
        <w:t>69</w:t>
      </w:r>
      <w:r>
        <w:rPr/>
        <w:t>遍，念几个月？）念两个星期就可以了，你就可以退到</w:t>
      </w:r>
      <w:r>
        <w:rPr/>
        <w:t>49</w:t>
      </w:r>
      <w:r>
        <w:rPr/>
        <w:t>遍，然后大悲咒再加强。你现在心经跟大悲咒，一会大悲咒需要，一会心经需要，所以你的情绪不稳定啊，你一会要用大悲咒来压，一会要用心经来开智慧，所以你这两个经要多加强（是。那我要经常调整经文，对吗？）对，你要经常调整。你现在礼佛大忏悔文念几遍？（</w:t>
      </w:r>
      <w:r>
        <w:rPr/>
        <w:t>5</w:t>
      </w:r>
      <w:r>
        <w:rPr/>
        <w:t>遍）</w:t>
      </w:r>
      <w:r>
        <w:rPr/>
        <w:t>5</w:t>
      </w:r>
      <w:r>
        <w:rPr/>
        <w:t>遍，差不多。你现在礼佛大忏悔文可以念</w:t>
      </w:r>
      <w:r>
        <w:rPr/>
        <w:t>4</w:t>
      </w:r>
      <w:r>
        <w:rPr/>
        <w:t>遍了（那么少啊？行）你记住啊，还有一个事情，眼睛刚刚看到一个女孩子，嘴巴好像被人家封住了，你看看会不会你女儿有什么问题，嘴巴这里会不会有什么问题？你自己跟她多沟通，好吗？（嗯。昨天刚跟她打完电话）你告诉她，她可能嘴巴这里会出什么事情（行行。师父，请您加持一下，感恩您！我们观音堂找到了，但是我自己没有家了，我这个月底就没有家了，您帮我加持一下）不要这么没出息，好吧？观音堂不就是你的家啊？（那我住哪啊？）住哪里？四海为家。暂时住不到，就在观音堂里边拿个躺椅，值班！（呵呵）对不对啊？多好啊，有大家，小家先放一下，很快了。好了，给你加持过了，不要再搞了。身上还要念</w:t>
      </w:r>
      <w:r>
        <w:rPr/>
        <w:t>11</w:t>
      </w:r>
      <w:r>
        <w:rPr/>
        <w:t>张小房子，还有点灵性，</w:t>
      </w:r>
      <w:r>
        <w:rPr/>
        <w:t>11</w:t>
      </w:r>
      <w:r>
        <w:rPr/>
        <w:t>张念完了还要</w:t>
      </w:r>
      <w:r>
        <w:rPr/>
        <w:t>8</w:t>
      </w:r>
      <w:r>
        <w:rPr/>
        <w:t>张，结束，两个小灵性（好的）</w:t>
      </w:r>
    </w:p>
    <w:p>
      <w:pPr>
        <w:pStyle w:val="Normal"/>
        <w:rPr/>
      </w:pPr>
      <w:r>
        <w:rPr/>
      </w:r>
    </w:p>
    <w:p>
      <w:pPr>
        <w:pStyle w:val="Normal"/>
        <w:rPr/>
      </w:pPr>
      <w:r>
        <w:rPr/>
        <w:t>Zongshu20151015</w:t>
      </w:r>
      <w:r>
        <w:rPr>
          <w:rFonts w:cs="Segoe UI Emoji" w:ascii="Segoe UI Emoji" w:hAnsi="Segoe UI Emoji"/>
        </w:rPr>
        <w:t xml:space="preserve">  </w:t>
      </w:r>
      <w:r>
        <w:rPr/>
        <w:t>24:36</w:t>
      </w:r>
      <w:r>
        <w:rPr>
          <w:rFonts w:cs="Segoe UI Emoji" w:ascii="Segoe UI Emoji" w:hAnsi="Segoe UI Emoji"/>
        </w:rPr>
        <w:t xml:space="preserve">  </w:t>
      </w:r>
      <w:r>
        <w:rPr/>
        <w:t>耳朵听不见、腰不好，要吃杞菊地黄丸</w:t>
      </w:r>
    </w:p>
    <w:p>
      <w:pPr>
        <w:pStyle w:val="Normal"/>
        <w:rPr/>
      </w:pPr>
      <w:r>
        <w:rPr>
          <w:b/>
          <w:bCs/>
        </w:rPr>
        <w:t>女听众：</w:t>
      </w:r>
      <w:r>
        <w:rPr/>
        <w:t>师父，看一下我妈妈的耳朵，她为什么听不见？她是</w:t>
      </w:r>
      <w:r>
        <w:rPr/>
        <w:t>1934</w:t>
      </w:r>
      <w:r>
        <w:rPr/>
        <w:t>年属狗的。</w:t>
      </w:r>
    </w:p>
    <w:p>
      <w:pPr>
        <w:pStyle w:val="Normal"/>
        <w:rPr/>
      </w:pPr>
      <w:r>
        <w:rPr>
          <w:b/>
          <w:bCs/>
        </w:rPr>
        <w:t>台长答：</w:t>
      </w:r>
      <w:r>
        <w:rPr/>
        <w:t>她是这样，第一，耳膜老化，没有振动感；第二，腰不好。腰要好，要叫她吃杞菊地黄丸，眼睛慢慢会看得见，耳朵也会听得见（行。她要念几张小房子？）小房子</w:t>
      </w:r>
      <w:r>
        <w:rPr/>
        <w:t>34</w:t>
      </w:r>
      <w:r>
        <w:rPr/>
        <w:t>张（好的好的。谢谢您，师父！）再见。</w:t>
      </w:r>
    </w:p>
    <w:p>
      <w:pPr>
        <w:pStyle w:val="Normal"/>
        <w:rPr/>
      </w:pPr>
      <w:r>
        <w:rPr/>
      </w:r>
    </w:p>
    <w:p>
      <w:pPr>
        <w:pStyle w:val="Normal"/>
        <w:rPr/>
      </w:pPr>
      <w:r>
        <w:rPr/>
        <w:t>6</w:t>
      </w:r>
      <w:r>
        <w:rPr/>
        <w:t>．</w:t>
      </w:r>
      <w:r>
        <w:rPr/>
        <w:t>Zongshu20151015</w:t>
      </w:r>
      <w:r>
        <w:rPr>
          <w:rFonts w:cs="Segoe UI Emoji" w:ascii="Segoe UI Emoji" w:hAnsi="Segoe UI Emoji"/>
        </w:rPr>
        <w:t xml:space="preserve">  </w:t>
      </w:r>
      <w:r>
        <w:rPr/>
        <w:t>25:52</w:t>
      </w:r>
      <w:r>
        <w:rPr>
          <w:rFonts w:cs="Segoe UI Emoji" w:ascii="Segoe UI Emoji" w:hAnsi="Segoe UI Emoji"/>
        </w:rPr>
        <w:t xml:space="preserve">  </w:t>
      </w:r>
      <w:r>
        <w:rPr/>
        <w:t>莲花上有铜钱；学佛人对钱财不要看得太重</w:t>
      </w:r>
    </w:p>
    <w:p>
      <w:pPr>
        <w:pStyle w:val="Normal"/>
        <w:rPr/>
      </w:pPr>
      <w:r>
        <w:rPr>
          <w:b/>
          <w:bCs/>
        </w:rPr>
        <w:t>女听众：</w:t>
      </w:r>
      <w:r>
        <w:rPr/>
        <w:t>师父辛苦了！我终于打通了，太好了！我那天梦到师父了。给师父请安。我是</w:t>
      </w:r>
      <w:r>
        <w:rPr/>
        <w:t>1982</w:t>
      </w:r>
      <w:r>
        <w:rPr/>
        <w:t>属狗的。我是刚拜师的，想看我莲花好吗？</w:t>
      </w:r>
    </w:p>
    <w:p>
      <w:pPr>
        <w:pStyle w:val="Normal"/>
        <w:rPr/>
      </w:pPr>
      <w:r>
        <w:rPr>
          <w:b/>
          <w:bCs/>
        </w:rPr>
        <w:t>台长答：</w:t>
      </w:r>
      <w:r>
        <w:rPr/>
        <w:t>很小。记住啊，莲花的下面和上面都有一点点铜钱（啊？铜钱？）这个铜钱有两种意思，一种可能你未来会有些钱财；还有一个就是，你现在这个莲花已经不干净了，为了赚一些钱你已经把你的本性快要忘掉了（哦，这样子）我觉得你是后者，所以你必须好好地改正自己的毛病了，你不能一边念经一边“我要发财，我要发达了……”听得懂吗？（嗯，听得懂！）</w:t>
      </w:r>
    </w:p>
    <w:p>
      <w:pPr>
        <w:pStyle w:val="Normal"/>
        <w:rPr/>
      </w:pPr>
      <w:r>
        <w:rPr/>
      </w:r>
    </w:p>
    <w:p>
      <w:pPr>
        <w:pStyle w:val="Normal"/>
        <w:rPr/>
      </w:pPr>
      <w:r>
        <w:rPr/>
        <w:t>Zongshu20151015</w:t>
      </w:r>
      <w:r>
        <w:rPr>
          <w:rFonts w:cs="Segoe UI Emoji" w:ascii="Segoe UI Emoji" w:hAnsi="Segoe UI Emoji"/>
        </w:rPr>
        <w:t xml:space="preserve">  </w:t>
      </w:r>
      <w:r>
        <w:rPr/>
        <w:t>27:05</w:t>
      </w:r>
      <w:r>
        <w:rPr>
          <w:rFonts w:cs="Segoe UI Emoji" w:ascii="Segoe UI Emoji" w:hAnsi="Segoe UI Emoji"/>
        </w:rPr>
        <w:t xml:space="preserve">  </w:t>
      </w:r>
      <w:r>
        <w:rPr/>
        <w:t>关于求子的问题；佛台还可以，气场也很好</w:t>
      </w:r>
    </w:p>
    <w:p>
      <w:pPr>
        <w:pStyle w:val="Normal"/>
        <w:rPr/>
      </w:pPr>
      <w:r>
        <w:rPr>
          <w:b/>
          <w:bCs/>
        </w:rPr>
        <w:t>女听众：</w:t>
      </w:r>
      <w:r>
        <w:rPr/>
        <w:t>师父，我们结婚很多年了，一直没有孩子。上次有师兄打通电话帮我问，说输卵管的原因。现在小房子也念了，正在放生。麻烦师父给看一下，这个输卵管怎么样了？要孩子还需要做些什么？</w:t>
      </w:r>
    </w:p>
    <w:p>
      <w:pPr>
        <w:pStyle w:val="Normal"/>
        <w:rPr/>
      </w:pPr>
      <w:r>
        <w:rPr>
          <w:b/>
          <w:bCs/>
        </w:rPr>
        <w:t>台长答：</w:t>
      </w:r>
      <w:r>
        <w:rPr/>
        <w:t>108</w:t>
      </w:r>
      <w:r>
        <w:rPr/>
        <w:t>遍往生咒，心经天天念</w:t>
      </w:r>
      <w:r>
        <w:rPr/>
        <w:t>27</w:t>
      </w:r>
      <w:r>
        <w:rPr/>
        <w:t>遍（我现在念</w:t>
      </w:r>
      <w:r>
        <w:rPr/>
        <w:t>49</w:t>
      </w:r>
      <w:r>
        <w:rPr/>
        <w:t>遍）没关系（那小房子还需要吗？）小房子一共还要</w:t>
      </w:r>
      <w:r>
        <w:rPr/>
        <w:t>84</w:t>
      </w:r>
      <w:r>
        <w:rPr/>
        <w:t>张（我之前许了</w:t>
      </w:r>
      <w:r>
        <w:rPr/>
        <w:t>86</w:t>
      </w:r>
      <w:r>
        <w:rPr/>
        <w:t>张，是再许</w:t>
      </w:r>
      <w:r>
        <w:rPr/>
        <w:t>84</w:t>
      </w:r>
      <w:r>
        <w:rPr/>
        <w:t>张，还是一起念掉？）那就是，因为你八十几张根本没有念几张，太少了（对，刚开始烧）那就是我现在讲的这个数字（师父，麻烦您再看一下我家里的气场和佛台）家里佛台还可以，气场也很好（那就好。谢谢师父！）</w:t>
      </w:r>
    </w:p>
    <w:p>
      <w:pPr>
        <w:pStyle w:val="Normal"/>
        <w:rPr/>
      </w:pPr>
      <w:r>
        <w:rPr/>
      </w:r>
    </w:p>
    <w:p>
      <w:pPr>
        <w:pStyle w:val="Normal"/>
        <w:rPr/>
      </w:pPr>
      <w:r>
        <w:rPr/>
        <w:t>Zongshu20151015</w:t>
      </w:r>
      <w:r>
        <w:rPr>
          <w:rFonts w:cs="Segoe UI Emoji" w:ascii="Segoe UI Emoji" w:hAnsi="Segoe UI Emoji"/>
        </w:rPr>
        <w:t xml:space="preserve">  </w:t>
      </w:r>
      <w:r>
        <w:rPr/>
        <w:t>29:20</w:t>
      </w:r>
      <w:r>
        <w:rPr>
          <w:rFonts w:cs="Segoe UI Emoji" w:ascii="Segoe UI Emoji" w:hAnsi="Segoe UI Emoji"/>
        </w:rPr>
        <w:t xml:space="preserve">  </w:t>
      </w:r>
      <w:r>
        <w:rPr/>
        <w:t>业障</w:t>
      </w:r>
      <w:r>
        <w:rPr/>
        <w:t>29%</w:t>
      </w:r>
    </w:p>
    <w:p>
      <w:pPr>
        <w:pStyle w:val="Normal"/>
        <w:rPr/>
      </w:pPr>
      <w:r>
        <w:rPr>
          <w:b/>
          <w:bCs/>
        </w:rPr>
        <w:t>女听众：</w:t>
      </w:r>
      <w:r>
        <w:rPr/>
        <w:t>麻烦师父再看一个</w:t>
      </w:r>
      <w:r>
        <w:rPr/>
        <w:t>1959</w:t>
      </w:r>
      <w:r>
        <w:rPr/>
        <w:t>年属猪的，看看他的莲花和业障是多少？</w:t>
      </w:r>
    </w:p>
    <w:p>
      <w:pPr>
        <w:pStyle w:val="Normal"/>
        <w:rPr/>
      </w:pPr>
      <w:r>
        <w:rPr>
          <w:b/>
          <w:bCs/>
        </w:rPr>
        <w:t>台长答：</w:t>
      </w:r>
      <w:r>
        <w:rPr/>
        <w:t>哇，这个人不行，业障</w:t>
      </w:r>
      <w:r>
        <w:rPr/>
        <w:t>29%</w:t>
      </w:r>
      <w:r>
        <w:rPr/>
        <w:t>（哦。那他的莲花现在怎么样？）是看看他天上有没有莲花是吗？（嗯，他也拜师了，也是师父弟子，</w:t>
      </w:r>
      <w:r>
        <w:rPr/>
        <w:t>1959</w:t>
      </w:r>
      <w:r>
        <w:rPr/>
        <w:t>年属猪的）第一要低调；第二要多念心经；第三要念解结咒（哦，他是念功课里的解结咒吗？）拿出来专门念（每天念</w:t>
      </w:r>
      <w:r>
        <w:rPr/>
        <w:t>108</w:t>
      </w:r>
      <w:r>
        <w:rPr/>
        <w:t>遍还是</w:t>
      </w:r>
      <w:r>
        <w:rPr/>
        <w:t>49</w:t>
      </w:r>
      <w:r>
        <w:rPr/>
        <w:t>遍？）</w:t>
      </w:r>
      <w:r>
        <w:rPr/>
        <w:t>108</w:t>
      </w:r>
      <w:r>
        <w:rPr/>
        <w:t>遍（好的。师父，您太辛苦了，您要注意休息、注意身体，感恩您！感恩观世音菩萨！谢谢师父！）再见。</w:t>
      </w:r>
    </w:p>
    <w:p>
      <w:pPr>
        <w:pStyle w:val="Normal"/>
        <w:rPr/>
      </w:pPr>
      <w:r>
        <w:rPr/>
      </w:r>
    </w:p>
    <w:p>
      <w:pPr>
        <w:pStyle w:val="Normal"/>
        <w:rPr/>
      </w:pPr>
      <w:r>
        <w:rPr/>
        <w:t>7</w:t>
      </w:r>
      <w:r>
        <w:rPr/>
        <w:t>．</w:t>
      </w:r>
      <w:r>
        <w:rPr/>
        <w:t>Zongshu20151015</w:t>
      </w:r>
      <w:r>
        <w:rPr>
          <w:rFonts w:cs="Segoe UI Emoji" w:ascii="Segoe UI Emoji" w:hAnsi="Segoe UI Emoji"/>
        </w:rPr>
        <w:t xml:space="preserve">  </w:t>
      </w:r>
      <w:r>
        <w:rPr/>
        <w:t>31:35</w:t>
      </w:r>
      <w:r>
        <w:rPr>
          <w:rFonts w:cs="Segoe UI Emoji" w:ascii="Segoe UI Emoji" w:hAnsi="Segoe UI Emoji"/>
        </w:rPr>
        <w:t xml:space="preserve">  </w:t>
      </w:r>
      <w:r>
        <w:rPr/>
        <w:t>亡父被小房子超度到欲界天，亡母从地府超到无色界天</w:t>
      </w:r>
    </w:p>
    <w:p>
      <w:pPr>
        <w:pStyle w:val="Normal"/>
        <w:rPr/>
      </w:pPr>
      <w:r>
        <w:rPr>
          <w:b/>
          <w:bCs/>
        </w:rPr>
        <w:t>女听众：</w:t>
      </w:r>
      <w:r>
        <w:rPr/>
        <w:t>您好台长！我想看两个亡人，第一个是我的父亲罗金运，</w:t>
      </w:r>
      <w:r>
        <w:rPr/>
        <w:t>2015</w:t>
      </w:r>
      <w:r>
        <w:rPr/>
        <w:t>年春天过世的。</w:t>
      </w:r>
    </w:p>
    <w:p>
      <w:pPr>
        <w:pStyle w:val="Normal"/>
        <w:rPr/>
      </w:pPr>
      <w:r>
        <w:rPr>
          <w:b/>
          <w:bCs/>
        </w:rPr>
        <w:t>台长答：</w:t>
      </w:r>
      <w:r>
        <w:rPr/>
        <w:t>欲界天了（师父，我要烧多少张小房子？）你还要把他超上去啊？（我尽量喽）他活着的时候脾气很大，脾气不好（师父，对的，他有一点。欲界天啊？）欲界天已经算不错了，你要把他超到色界天比较累（好，我尽力。谢谢台长！第二个亡人是我的母亲，郑莉妹，她是</w:t>
      </w:r>
      <w:r>
        <w:rPr/>
        <w:t>2012</w:t>
      </w:r>
      <w:r>
        <w:rPr/>
        <w:t>年过世的）哦，死的时候很快就走掉了（台长，您说对了，我们都没有心理准备的）她是来还债的，债还完……她现在到了很高的天，在无色界天（我母亲吗？）对啊。不是啊，走的时候啊……是不是我说走的时候你们都没准备的那个？（对啊对啊，她突然间心脏不舒服就走掉了）诶，现在在无色界天啊（师父，我烧给他们的小房子他们都收到吗？）收到，没收到她怎么会跑到无色界天去的？（我去年打给师父，师父说我的母亲在地府，我以为她还要一直再超呢）哦，很厉害，这次很厉害！这次我不知道谁念的，念得这么好，她居然跑到无色界天。你知道无色界天啊，这个境界全部都是很干净的，其实无色界天就是人家说后备菩萨了（哦，无色界天了。我也不知道，我就一直在念一直在念）无色界天，连很清楚的一个图形都看不大清楚，全部都是很干净的。欲界天、色界天的话还看得到你的肉身，明白吗？（嗯）她到了那个天上去就是一种思维，就是像菩萨一样的思维，“思维”就是想干嘛就干嘛的，很厉害了。好了（</w:t>
      </w:r>
      <w:r>
        <w:rPr/>
        <w:t>Ok</w:t>
      </w:r>
      <w:r>
        <w:rPr/>
        <w:t>。现在母亲和父亲都在天上了？）哦，那在欲界天，那就爸爸妈妈都在天上了。你这样吧，我看看，如果他们愿意的话，哪一天叫他们两个在一起给你们托个梦。你们赶快就把它写出来，好吧？写出来叫全世界的人都看到，你的爸爸妈妈是修上去的（好，谢谢您。台长，我念的小房子好吗？）很好啊（我怕……因为台长讲过我念大悲咒会有漏，所以我一直很怕我的大悲咒会有漏）你还好，你什么都很好，就是手不干净，卫生间用完之后出来念经的话要洗手啊（呵呵，我洗手啊）擦得不干净啊，护法神对你有意见，经文念得很好，人不干净，听得懂吗？（好，谢谢您）你吃全素了吗？（我吃了半年，没有许愿）你马上要许愿，否则没用的（好，谢谢师父，再见）</w:t>
      </w:r>
    </w:p>
    <w:p>
      <w:pPr>
        <w:pStyle w:val="Normal"/>
        <w:rPr/>
      </w:pPr>
      <w:r>
        <w:rPr/>
      </w:r>
    </w:p>
    <w:p>
      <w:pPr>
        <w:pStyle w:val="Normal"/>
        <w:rPr/>
      </w:pPr>
      <w:r>
        <w:rPr/>
        <w:t>8</w:t>
      </w:r>
      <w:r>
        <w:rPr/>
        <w:t>．</w:t>
      </w:r>
      <w:r>
        <w:rPr/>
        <w:t>Zongshu20151015</w:t>
      </w:r>
      <w:r>
        <w:rPr>
          <w:rFonts w:cs="Segoe UI Emoji" w:ascii="Segoe UI Emoji" w:hAnsi="Segoe UI Emoji"/>
        </w:rPr>
        <w:t xml:space="preserve">  </w:t>
      </w:r>
      <w:r>
        <w:rPr/>
        <w:t>36:56</w:t>
      </w:r>
      <w:r>
        <w:rPr>
          <w:rFonts w:cs="Segoe UI Emoji" w:ascii="Segoe UI Emoji" w:hAnsi="Segoe UI Emoji"/>
        </w:rPr>
        <w:t xml:space="preserve">  </w:t>
      </w:r>
      <w:r>
        <w:rPr/>
        <w:t>被长颈鹿控制左脑，手、脚、眼、声带、脑子都不好</w:t>
      </w:r>
    </w:p>
    <w:p>
      <w:pPr>
        <w:pStyle w:val="Normal"/>
        <w:rPr/>
      </w:pPr>
      <w:r>
        <w:rPr>
          <w:b/>
          <w:bCs/>
        </w:rPr>
        <w:t>女听众：</w:t>
      </w:r>
      <w:r>
        <w:rPr/>
        <w:t>师父您好，请帮同修看一下，</w:t>
      </w:r>
      <w:r>
        <w:rPr/>
        <w:t>2003</w:t>
      </w:r>
      <w:r>
        <w:rPr/>
        <w:t>年的羊，男的，他的手臂有一点孽障（怪不得）动作有点迟钝。</w:t>
      </w:r>
    </w:p>
    <w:p>
      <w:pPr>
        <w:pStyle w:val="Normal"/>
        <w:rPr/>
      </w:pPr>
      <w:r>
        <w:rPr>
          <w:b/>
          <w:bCs/>
        </w:rPr>
        <w:t>台长答：</w:t>
      </w:r>
      <w:r>
        <w:rPr/>
        <w:t>什么迟钝了，我告诉你，我看见一个长颈鹿在他身上（要多少张小房子？）</w:t>
      </w:r>
      <w:r>
        <w:rPr/>
        <w:t>67</w:t>
      </w:r>
      <w:r>
        <w:rPr/>
        <w:t>张。他只要把长颈鹿念掉，观世音菩萨就到。观世音菩萨在边上看着他，很远的地方（好，明白）我告诉你，现在我看这个长颈鹿控制他的灵魂（哦，这样子。这长颈鹿是怎么惹到的？）你自己问问他看，今世有没有到动物园去或者去骂过它，或者上辈子打猎，这两种可能性都有。如果他做梦做到曾经打猎，那讲都不要讲了，肯定把长颈鹿打死的，明白吗？（明白。还有看下他的魂魄齐不齐？）魂魄不齐啊，他现在要不是观世音菩萨帮他守着最后一点魂魄，他早就变傻瓜了。还要我讲啊，他不单单一个手臂啊，他一个脚也不好啊（他的脚好像有一点问题）对啊，走路的时候（有有有）还有讲话，讲话讲不清楚，左面声带有问题，左脑出问题了，现在长颈鹿控制他的左脑（这样他的父亲能够帮他叫魂吗？）可以，要念经啊。我告诉你，他不单单是脑子不行啊，他现在年纪也不小，但是他经常大小便都不知道，有时候会憋不住，听得懂吗？（哦，明白。要叫他父亲快点帮他念经）我看到了，我看见这个长颈鹿的眼睛跟人一样的，很吓人的。这个小孩子的眼睛有点斜视，两个眼睛不正，斜的，你知道吗？两个黑眼珠不是一起的，听得懂吗？（明白，要尽快超度他身上的这个灵性）赶快啊（好好。他家里佛台菩萨有来吗？）来过（好，我尽快……）你赶快把它解决掉吧，小房子叫他念</w:t>
      </w:r>
      <w:r>
        <w:rPr/>
        <w:t>180</w:t>
      </w:r>
      <w:r>
        <w:rPr/>
        <w:t>张，这样才会好起来（放生多少条鱼？）放生放</w:t>
      </w:r>
      <w:r>
        <w:rPr/>
        <w:t>1500</w:t>
      </w:r>
      <w:r>
        <w:rPr/>
        <w:t>条（好，我马上通知他。谢谢您，感恩您！拜拜）</w:t>
      </w:r>
    </w:p>
    <w:p>
      <w:pPr>
        <w:pStyle w:val="Normal"/>
        <w:rPr/>
      </w:pPr>
      <w:r>
        <w:rPr/>
      </w:r>
    </w:p>
    <w:p>
      <w:pPr>
        <w:pStyle w:val="Normal"/>
        <w:rPr/>
      </w:pPr>
      <w:r>
        <w:rPr>
          <w:b/>
          <w:bCs/>
        </w:rPr>
        <w:t>台长语：</w:t>
      </w:r>
      <w:r>
        <w:rPr/>
        <w:t>听众朋友们，因为时间关系，节目就到这儿结束了，非常感谢听众朋友们收听，广告之后欢迎大家继续收听。今天打不进电话的听众，明天星期五，十二点钟，台长有两个小时在空中跟大家沟通。好，广告之后回到节目中来。</w:t>
      </w:r>
    </w:p>
    <w:p>
      <w:pPr>
        <w:pStyle w:val="Normal"/>
        <w:rPr/>
      </w:pPr>
      <w:r>
        <w:rPr/>
      </w:r>
    </w:p>
    <w:p>
      <w:pPr>
        <w:pStyle w:val="Heading3"/>
        <w:rPr/>
      </w:pPr>
      <w:r>
        <w:rPr/>
        <w:t>Zongshu20151017</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17</w:t>
      </w:r>
      <w:r>
        <w:rPr/>
        <w:t>日，星期六，农历是九月初五。好，听众朋友们，下面就给大家做玄艺综述的解答。</w:t>
      </w:r>
    </w:p>
    <w:p>
      <w:pPr>
        <w:pStyle w:val="Normal"/>
        <w:rPr/>
      </w:pPr>
      <w:r>
        <w:rPr/>
      </w:r>
    </w:p>
    <w:p>
      <w:pPr>
        <w:pStyle w:val="Normal"/>
        <w:rPr/>
      </w:pPr>
      <w:r>
        <w:rPr/>
        <w:t>1</w:t>
      </w:r>
      <w:r>
        <w:rPr/>
        <w:t>．</w:t>
      </w:r>
      <w:r>
        <w:rPr/>
        <w:t>Zongshu20151017</w:t>
      </w:r>
      <w:r>
        <w:rPr>
          <w:rFonts w:cs="Segoe UI Emoji" w:ascii="Segoe UI Emoji" w:hAnsi="Segoe UI Emoji"/>
        </w:rPr>
        <w:t xml:space="preserve">  </w:t>
      </w:r>
      <w:r>
        <w:rPr/>
        <w:t>00:42</w:t>
      </w:r>
      <w:r>
        <w:rPr>
          <w:rFonts w:cs="Segoe UI Emoji" w:ascii="Segoe UI Emoji" w:hAnsi="Segoe UI Emoji"/>
        </w:rPr>
        <w:t xml:space="preserve">  </w:t>
      </w:r>
      <w:r>
        <w:rPr/>
        <w:t>肠胃、肾脏不好；业障占</w:t>
      </w:r>
      <w:r>
        <w:rPr/>
        <w:t>35%</w:t>
      </w:r>
    </w:p>
    <w:p>
      <w:pPr>
        <w:pStyle w:val="Normal"/>
        <w:rPr/>
      </w:pPr>
      <w:r>
        <w:rPr>
          <w:b/>
          <w:bCs/>
        </w:rPr>
        <w:t>男听众：</w:t>
      </w:r>
      <w:r>
        <w:rPr/>
        <w:t>师父您好！弟子先向师父忏悔在身语意方面做错的事情（好好忏悔了，做错太多事情了，自己要心痛啊！浪费时间，害自己的慧命，听得懂吗？）是，师父！我听懂了（人不能做畜生事情，人不能做鬼事，背后说人家不好，背后搞人家都叫做鬼事；做男女事情就叫做人做畜生事情。听得懂吗？）听懂了。师父，我是</w:t>
      </w:r>
      <w:r>
        <w:rPr/>
        <w:t>1974</w:t>
      </w:r>
      <w:r>
        <w:rPr/>
        <w:t>年属老虎的，麻烦师父看看我身上灵性和业障有多少。</w:t>
      </w:r>
    </w:p>
    <w:p>
      <w:pPr>
        <w:pStyle w:val="Normal"/>
        <w:rPr/>
      </w:pPr>
      <w:r>
        <w:rPr>
          <w:b/>
          <w:bCs/>
        </w:rPr>
        <w:t>台长答：</w:t>
      </w:r>
      <w:r>
        <w:rPr/>
        <w:t>有啊，你的肠胃里边有一大块黑的，你的肠胃很不好，还有肾脏不好（嗯）腰，肾脏不好，小便不好，小便多……你拜佛倒拜得蛮早的，经常还求菩萨，你还求过神（嗯嗯）你要自己好好改了，你现在好好念心经，我看你现在身上业障很重，有</w:t>
      </w:r>
      <w:r>
        <w:rPr/>
        <w:t>35%</w:t>
      </w:r>
      <w:r>
        <w:rPr/>
        <w:t>（哦，好，师父）好好改（是。师父，我现在需要念多少小房子？）小房子至少念</w:t>
      </w:r>
      <w:r>
        <w:rPr/>
        <w:t>67</w:t>
      </w:r>
      <w:r>
        <w:rPr/>
        <w:t>张（好。放生多少鱼？）放生</w:t>
      </w:r>
      <w:r>
        <w:rPr/>
        <w:t>2000</w:t>
      </w:r>
      <w:r>
        <w:rPr/>
        <w:t>条（好，明白！师父）</w:t>
      </w:r>
    </w:p>
    <w:p>
      <w:pPr>
        <w:pStyle w:val="Normal"/>
        <w:rPr/>
      </w:pPr>
      <w:r>
        <w:rPr/>
      </w:r>
    </w:p>
    <w:p>
      <w:pPr>
        <w:pStyle w:val="Normal"/>
        <w:rPr/>
      </w:pPr>
      <w:r>
        <w:rPr/>
        <w:t>Zongshu20151017</w:t>
      </w:r>
      <w:r>
        <w:rPr>
          <w:rFonts w:cs="Segoe UI Emoji" w:ascii="Segoe UI Emoji" w:hAnsi="Segoe UI Emoji"/>
        </w:rPr>
        <w:t xml:space="preserve">  </w:t>
      </w:r>
      <w:r>
        <w:rPr/>
        <w:t>03:07</w:t>
      </w:r>
      <w:r>
        <w:rPr>
          <w:rFonts w:cs="Segoe UI Emoji" w:ascii="Segoe UI Emoji" w:hAnsi="Segoe UI Emoji"/>
        </w:rPr>
        <w:t xml:space="preserve">  </w:t>
      </w:r>
      <w:r>
        <w:rPr/>
        <w:t>家里有一个很厉害的男的灵性</w:t>
      </w:r>
    </w:p>
    <w:p>
      <w:pPr>
        <w:pStyle w:val="Normal"/>
        <w:rPr/>
      </w:pPr>
      <w:r>
        <w:rPr>
          <w:b/>
          <w:bCs/>
        </w:rPr>
        <w:t>男听众：</w:t>
      </w:r>
      <w:r>
        <w:rPr/>
        <w:t>请师父再看看我家的佛台、家里有没有灵性。</w:t>
      </w:r>
    </w:p>
    <w:p>
      <w:pPr>
        <w:pStyle w:val="Normal"/>
        <w:rPr/>
      </w:pPr>
      <w:r>
        <w:rPr>
          <w:b/>
          <w:bCs/>
        </w:rPr>
        <w:t>台长答：</w:t>
      </w:r>
      <w:r>
        <w:rPr/>
        <w:t>家里佛台还可以。灵性有一个（需要几张小房子？）</w:t>
      </w:r>
      <w:r>
        <w:rPr/>
        <w:t>17</w:t>
      </w:r>
      <w:r>
        <w:rPr/>
        <w:t>张。这个灵性还蛮厉害，是个男的（好的，师父！）</w:t>
      </w:r>
    </w:p>
    <w:p>
      <w:pPr>
        <w:pStyle w:val="Normal"/>
        <w:rPr/>
      </w:pPr>
      <w:r>
        <w:rPr/>
      </w:r>
    </w:p>
    <w:p>
      <w:pPr>
        <w:pStyle w:val="Normal"/>
        <w:rPr/>
      </w:pPr>
      <w:r>
        <w:rPr/>
        <w:t>Zongshu20151017</w:t>
      </w:r>
      <w:r>
        <w:rPr>
          <w:rFonts w:cs="Segoe UI Emoji" w:ascii="Segoe UI Emoji" w:hAnsi="Segoe UI Emoji"/>
        </w:rPr>
        <w:t xml:space="preserve">  </w:t>
      </w:r>
      <w:r>
        <w:rPr/>
        <w:t>03:34</w:t>
      </w:r>
      <w:r>
        <w:rPr>
          <w:rFonts w:cs="Segoe UI Emoji" w:ascii="Segoe UI Emoji" w:hAnsi="Segoe UI Emoji"/>
        </w:rPr>
        <w:t xml:space="preserve">  </w:t>
      </w:r>
      <w:r>
        <w:rPr/>
        <w:t>想念阿弥陀经；忧郁症的前期症状</w:t>
      </w:r>
    </w:p>
    <w:p>
      <w:pPr>
        <w:pStyle w:val="Normal"/>
        <w:rPr/>
      </w:pPr>
      <w:r>
        <w:rPr>
          <w:b/>
          <w:bCs/>
        </w:rPr>
        <w:t>男听众：</w:t>
      </w:r>
      <w:r>
        <w:rPr/>
        <w:t>麻烦您看一下我多少岁可以开始念阿弥陀经？</w:t>
      </w:r>
    </w:p>
    <w:p>
      <w:pPr>
        <w:pStyle w:val="Normal"/>
        <w:rPr/>
      </w:pPr>
      <w:r>
        <w:rPr>
          <w:b/>
          <w:bCs/>
        </w:rPr>
        <w:t>台长答：</w:t>
      </w:r>
      <w:r>
        <w:rPr/>
        <w:t>你现在几岁？（今年</w:t>
      </w:r>
      <w:r>
        <w:rPr/>
        <w:t>42</w:t>
      </w:r>
      <w:r>
        <w:rPr/>
        <w:t>岁）你就想走了？（不不不）你以为念了你就上得去了？（弟子觉得身体很不好，身体不大好吧，所以说麻烦师父看……）那么你准备上去了？你看看你这个脸，照照看你上得去上不去？业障还不清你想走，走得掉吗？（是，师父）好好地先还业障，礼佛大忏悔文每天念</w:t>
      </w:r>
      <w:r>
        <w:rPr/>
        <w:t>5</w:t>
      </w:r>
      <w:r>
        <w:rPr/>
        <w:t>遍（好好）不念</w:t>
      </w:r>
      <w:r>
        <w:rPr/>
        <w:t>5</w:t>
      </w:r>
      <w:r>
        <w:rPr/>
        <w:t>遍礼佛大忏悔文没用的（我现在念</w:t>
      </w:r>
      <w:r>
        <w:rPr/>
        <w:t>5</w:t>
      </w:r>
      <w:r>
        <w:rPr/>
        <w:t>遍。师父，我现在每天念</w:t>
      </w:r>
      <w:r>
        <w:rPr/>
        <w:t>49</w:t>
      </w:r>
      <w:r>
        <w:rPr/>
        <w:t>遍大悲咒、</w:t>
      </w:r>
      <w:r>
        <w:rPr/>
        <w:t>49</w:t>
      </w:r>
      <w:r>
        <w:rPr/>
        <w:t>遍心经、</w:t>
      </w:r>
      <w:r>
        <w:rPr/>
        <w:t>5</w:t>
      </w:r>
      <w:r>
        <w:rPr/>
        <w:t>遍礼佛大忏悔文、</w:t>
      </w:r>
      <w:r>
        <w:rPr/>
        <w:t>49</w:t>
      </w:r>
      <w:r>
        <w:rPr/>
        <w:t>遍往生咒、</w:t>
      </w:r>
      <w:r>
        <w:rPr/>
        <w:t>49</w:t>
      </w:r>
      <w:r>
        <w:rPr/>
        <w:t>遍消灾吉祥神咒、</w:t>
      </w:r>
      <w:r>
        <w:rPr/>
        <w:t>21</w:t>
      </w:r>
      <w:r>
        <w:rPr/>
        <w:t>遍如意宝轮王陀罗尼、</w:t>
      </w:r>
      <w:r>
        <w:rPr/>
        <w:t>27</w:t>
      </w:r>
      <w:r>
        <w:rPr/>
        <w:t>遍准提神咒，麻烦师父再看看我还需要加什么经？）差不多了。不要做坏事，我告诉你，你的身体主要问题就是血液循环系统出毛病了，所以你总觉得没有力量（嗯，对）睡不醒，没有力量，脑子里老觉得昏昏沉沉的，提不出劲，不知道今后将来的发展方向（对）这已经是典型的忧郁症前期了（哦）忧郁症开始的时候就这样的：浑身无力，做什么事情都提不出劲，做什么事情害怕，不想做又不能不做，最好能多睡点觉，最好关起门来自己什么事情都不要去跟人家接触，怕见人。你看看你里面占几条就知道了，明白了吗？（明白，师父）还要自己多晒晒太阳，念念大悲咒，晒太阳念大悲咒增加阳刚之气（好，师父）好了。</w:t>
      </w:r>
    </w:p>
    <w:p>
      <w:pPr>
        <w:pStyle w:val="Normal"/>
        <w:rPr/>
      </w:pPr>
      <w:r>
        <w:rPr/>
      </w:r>
    </w:p>
    <w:p>
      <w:pPr>
        <w:pStyle w:val="Normal"/>
        <w:rPr/>
      </w:pPr>
      <w:r>
        <w:rPr/>
        <w:t>Zongshu20151017</w:t>
      </w:r>
      <w:r>
        <w:rPr>
          <w:rFonts w:cs="Segoe UI Emoji" w:ascii="Segoe UI Emoji" w:hAnsi="Segoe UI Emoji"/>
        </w:rPr>
        <w:t xml:space="preserve">  </w:t>
      </w:r>
      <w:r>
        <w:rPr/>
        <w:t>05:54</w:t>
      </w:r>
      <w:r>
        <w:rPr>
          <w:rFonts w:cs="Segoe UI Emoji" w:ascii="Segoe UI Emoji" w:hAnsi="Segoe UI Emoji"/>
        </w:rPr>
        <w:t xml:space="preserve">  </w:t>
      </w:r>
      <w:r>
        <w:rPr/>
        <w:t>外环境不好，有灵性</w:t>
      </w:r>
    </w:p>
    <w:p>
      <w:pPr>
        <w:pStyle w:val="Normal"/>
        <w:rPr/>
      </w:pPr>
      <w:r>
        <w:rPr>
          <w:b/>
          <w:bCs/>
        </w:rPr>
        <w:t>男听众：</w:t>
      </w:r>
      <w:r>
        <w:rPr/>
        <w:t>师父，再麻烦您看一下</w:t>
      </w:r>
      <w:r>
        <w:rPr/>
        <w:t>1977</w:t>
      </w:r>
      <w:r>
        <w:rPr/>
        <w:t>年属龙的，是我的妻子，看她身上有没灵性，业障多少，需要多少小房子。</w:t>
      </w:r>
    </w:p>
    <w:p>
      <w:pPr>
        <w:pStyle w:val="Normal"/>
        <w:rPr/>
      </w:pPr>
      <w:r>
        <w:rPr>
          <w:b/>
          <w:bCs/>
        </w:rPr>
        <w:t>台长答：</w:t>
      </w:r>
      <w:r>
        <w:rPr/>
        <w:t>你妻子比你好，她是外面有个灵性，外面。她的外环境不好，她在家里还挺开心的。她对你也不错。但是一跑到外面她就发脾气不开心，回到家里她冲着你发脾气，因为你比较温柔，从来不跟她吵架，所以她回到家还蛮开心的，但到外面就不开心了。听得懂吗？（是。师父，她需要多少小房子？）</w:t>
      </w:r>
      <w:r>
        <w:rPr/>
        <w:t>32</w:t>
      </w:r>
      <w:r>
        <w:rPr/>
        <w:t>张（她业障有多少？）比你少，</w:t>
      </w:r>
      <w:r>
        <w:rPr/>
        <w:t>25%</w:t>
      </w:r>
      <w:r>
        <w:rPr/>
        <w:t>（谢谢师父）好好努力，你太太人挺好的，你别害了她就可以了（好，是的。谢谢师父，再见）再见。</w:t>
      </w:r>
    </w:p>
    <w:p>
      <w:pPr>
        <w:pStyle w:val="Normal"/>
        <w:rPr/>
      </w:pPr>
      <w:r>
        <w:rPr/>
      </w:r>
    </w:p>
    <w:p>
      <w:pPr>
        <w:pStyle w:val="Normal"/>
        <w:rPr/>
      </w:pPr>
      <w:r>
        <w:rPr/>
        <w:t>2</w:t>
      </w:r>
      <w:r>
        <w:rPr/>
        <w:t>．</w:t>
      </w:r>
      <w:r>
        <w:rPr/>
        <w:t>Zongshu20151017</w:t>
      </w:r>
      <w:r>
        <w:rPr>
          <w:rFonts w:cs="Segoe UI Emoji" w:ascii="Segoe UI Emoji" w:hAnsi="Segoe UI Emoji"/>
        </w:rPr>
        <w:t xml:space="preserve">  </w:t>
      </w:r>
      <w:r>
        <w:rPr/>
        <w:t>07:43</w:t>
      </w:r>
      <w:r>
        <w:rPr>
          <w:rFonts w:cs="Segoe UI Emoji" w:ascii="Segoe UI Emoji" w:hAnsi="Segoe UI Emoji"/>
        </w:rPr>
        <w:t xml:space="preserve">  </w:t>
      </w:r>
      <w:r>
        <w:rPr/>
        <w:t>经常被人骗；眼睛不要惹事</w:t>
      </w:r>
    </w:p>
    <w:p>
      <w:pPr>
        <w:pStyle w:val="Normal"/>
        <w:rPr/>
      </w:pPr>
      <w:r>
        <w:rPr>
          <w:b/>
          <w:bCs/>
        </w:rPr>
        <w:t>女听众：</w:t>
      </w:r>
      <w:r>
        <w:rPr/>
        <w:t>请您帮我看图腾，我是</w:t>
      </w:r>
      <w:r>
        <w:rPr/>
        <w:t>1977</w:t>
      </w:r>
      <w:r>
        <w:rPr/>
        <w:t>年属蛇，想问我的事业。还有以前梦到过可能明年这几个月会有一些问题。</w:t>
      </w:r>
    </w:p>
    <w:p>
      <w:pPr>
        <w:pStyle w:val="Normal"/>
        <w:rPr/>
      </w:pPr>
      <w:r>
        <w:rPr>
          <w:b/>
          <w:bCs/>
        </w:rPr>
        <w:t>台长答：</w:t>
      </w:r>
      <w:r>
        <w:rPr/>
        <w:t>你不要问了，你这个人，第一，很自私；第二，小气，不肯帮助人家，管好自己；第三，你现在运程正在走很差；第四，好高骛远，想做很多的好事、大事，做不成的。你要好好修啊，你现在身上业障很多（嗯）你说说看你做了几件事情成功的？你讲给我听，台长怎么会不知道？你这个人而且容易被人家骗的（是是是）你一定要好好地念经，你不念心经的话你想发财？你整天想事业顺利？哪有这么简单？！（是，对。我现在的确遇到很多问题）像你这种人，我刚刚已经点你了，“好高骛远”，没本事做点没本事的事情，保保自己，不要被人家忽悠了，忽悠了“哎哟，要做大事了”。你拿面镜子照照看，你这个脸是不是做大事的脸？气量这么小，我告诉你，能做大事的人气量很大，你自己想想你气量大还是小？就这么简单，好好改毛病（那我事业如何？）你现在几岁啊？（</w:t>
      </w:r>
      <w:r>
        <w:rPr/>
        <w:t>38</w:t>
      </w:r>
      <w:r>
        <w:rPr/>
        <w:t>岁。我自己的业自己背）你要到</w:t>
      </w:r>
      <w:r>
        <w:rPr/>
        <w:t>41</w:t>
      </w:r>
      <w:r>
        <w:rPr/>
        <w:t>岁才有点运气（我会不会失业？）你给我记住了，你不要事业不事业的，你现在好好念经，你好好念经，不要“事业”，你保个平安就很好了。我刚刚看你图腾，你这个人一生没什么大运气的，不要以为自己很了不起，这辈子还有大运气。你这个人如果有大运气就是被人家骗，听得懂了吗？（嗯）没有一个人像台长讲话这么直的，我告诉你，我不骗人的，我没必要（对对，我明白）好了好了，不要再被人家忽悠了，就剩点棺材本了，不要再忽悠忽悠……弄个十几万块钱藏在身边，不停地想投资这个投资那个，老实一点了（嗯，因为我在工作上……）我什么都看得见的，多少钱我都看得见的。我跟你说你老实点，真的，不要再把这点钱弄光了，你就好好地自己做点事情就好了，打打工，念念经（我就是担心，因为我现在遇到小人了）你不是现在，你一天到晚“遇到小人”的……哎哟，我怎么讲你呢，你这些小人都是男人，你听得懂吗？（对对）人家开始骗你啊，“鲜格格鲜格格的”，眼睛真的……哎呀，我都看到你的眼睛真的……你这个眼睛人家一看就是……老实一点啊，这点钱还能保保住，再这么下去，钱都没有了。哎哟，我急都急死了，不要去看男人了，不要再去找男人了，你给我老实一点了（我没有去找）你没有去找，人家来找你，就是你的眼睛勾啊，你的眼睛……丹凤眼睛太花，不行的，你以后不要盯着人家看，不要去看别人（哦，好好好，是是）你眼睛不要去看别人，少惹事情，你知道眼睛会惹多少事情，你还不懂啊？（对，因为我是想对人家友善）呵呵，“友善”，你友善，人家就骗你了。你要是在学佛人里友善，人家就爱你了；你要在外面，人家就骗你了（对对）好好念解结咒</w:t>
      </w:r>
      <w:r>
        <w:rPr/>
        <w:t>49</w:t>
      </w:r>
      <w:r>
        <w:rPr/>
        <w:t>遍，念心经</w:t>
      </w:r>
      <w:r>
        <w:rPr/>
        <w:t>29</w:t>
      </w:r>
      <w:r>
        <w:rPr/>
        <w:t>遍，好好开开你的智慧，没智慧的（因为我……）好了好了，你的电话听都听不清楚，思维都不清楚，脑子都不清楚，话都讲不清楚，还要“投资”啊，你还想投机、还想发财？你老实一点，我话都给你讲明白了（对，好的）你可以做小生意，不能做大生意的，不要去跟人家合资搞什么事情（对对。那我的工作怎样？）没怎么样，好好念经，我看你经都没好好念，不要再问我了（好好，感恩感恩）再见。</w:t>
      </w:r>
    </w:p>
    <w:p>
      <w:pPr>
        <w:pStyle w:val="Normal"/>
        <w:rPr/>
      </w:pPr>
      <w:r>
        <w:rPr/>
      </w:r>
    </w:p>
    <w:p>
      <w:pPr>
        <w:pStyle w:val="Normal"/>
        <w:rPr/>
      </w:pPr>
      <w:r>
        <w:rPr/>
        <w:t>3</w:t>
      </w:r>
      <w:r>
        <w:rPr/>
        <w:t>．</w:t>
      </w:r>
      <w:r>
        <w:rPr/>
        <w:t>Zongshu20151017</w:t>
      </w:r>
      <w:r>
        <w:rPr>
          <w:rFonts w:cs="Segoe UI Emoji" w:ascii="Segoe UI Emoji" w:hAnsi="Segoe UI Emoji"/>
        </w:rPr>
        <w:t xml:space="preserve">  </w:t>
      </w:r>
      <w:r>
        <w:rPr/>
        <w:t>14:37</w:t>
      </w:r>
      <w:r>
        <w:rPr>
          <w:rFonts w:cs="Segoe UI Emoji" w:ascii="Segoe UI Emoji" w:hAnsi="Segoe UI Emoji"/>
        </w:rPr>
        <w:t xml:space="preserve">  </w:t>
      </w:r>
      <w:r>
        <w:rPr/>
        <w:t>高血压应如何做；吃荤易得结肠癌</w:t>
      </w:r>
    </w:p>
    <w:p>
      <w:pPr>
        <w:pStyle w:val="Normal"/>
        <w:rPr/>
      </w:pPr>
      <w:r>
        <w:rPr>
          <w:b/>
          <w:bCs/>
        </w:rPr>
        <w:t>女听众：</w:t>
      </w:r>
      <w:r>
        <w:rPr/>
        <w:t>师父，弟子给您请安！想请师父帮同修的母亲看一下图腾，她是</w:t>
      </w:r>
      <w:r>
        <w:rPr/>
        <w:t>1939</w:t>
      </w:r>
      <w:r>
        <w:rPr/>
        <w:t>年属兔的。看一下她的身体，老人家腰不大好，肠胃也有问题，还有高血压。</w:t>
      </w:r>
    </w:p>
    <w:p>
      <w:pPr>
        <w:pStyle w:val="Normal"/>
        <w:rPr/>
      </w:pPr>
      <w:r>
        <w:rPr>
          <w:b/>
          <w:bCs/>
        </w:rPr>
        <w:t>台长答：</w:t>
      </w:r>
      <w:r>
        <w:rPr/>
        <w:t>她就是血压高，不是高一点点啊，不是太好（对对对）她的心脏已经受影响了（对对对，她心脏最近也不大好）经常胸闷（对对，是的，她已经有眼底出血了，就是高血压引起的）我告诉你高血压自己怎么做，有时候高血压，第一，全身放松，不要激动，讲话要慢，听音乐听什么都不能刺激的，不能激烈的；然后吃点山楂——泡茶，山楂泡茶，降血压；然后自己晚上睡觉之前要想到头发放松，头皮放松，脑子放松，眉毛放松，从上面一直想下来，全部放松之后，血管会扩张，血压就不会这么高，明白吗？（好的好的，感恩师父）第二，觉得血压高的时候，脸胀的时候，千万不要到处去跑啊、激烈运动都不要（对，她因为腰椎不好压迫神经，已经走不大动了）我看看，走还能走，右脚、右腰被压迫了，就是右腰压迫到右脚神经（请问是因为灵性引起的吗？）灵性也有，一个小灵性，掉过孩子的（好像是的。请问师父，她需要念多少张小房子呢？）不但一个小孩子，还有一个怪怪脸的男人，瘦的，颧骨很高的（好的，我一定转达。她需要多少张小房子呢？）那个男的要念</w:t>
      </w:r>
      <w:r>
        <w:rPr/>
        <w:t>58</w:t>
      </w:r>
      <w:r>
        <w:rPr/>
        <w:t>张，小孩子要念</w:t>
      </w:r>
      <w:r>
        <w:rPr/>
        <w:t>21</w:t>
      </w:r>
      <w:r>
        <w:rPr/>
        <w:t>张（好的好的，我记下了）我告诉你，这个老人家，你要叫她特别当心，叫她一定不能着急，性格太着急（好像是的，她好像经常在家跟同修闹别扭）经常发脾气，不开心，恶性循环，明白了吗？（不要着急，好的）眼睛红、干，脚肿，我都看见了（对的对的，脚肿，她跟我说她脚肿）要当心啊，她这个毛病……其他地方都死不掉，最主要是心脏（好，心脏是大毛病。还有，师父，您法力无边，您说她几句吧，老人家不吃素，我们怎么劝她都不听）她在边上？（她没在边上，她就特别相信您的话，我们给她听您的录音）你问她，结肠癌是怎么来的？吃荤。你问她，过去动手术，都是要拆线的对不对？现在为什么不要拆线了呢？因为现在都用羊肠线，羊的肠子，它可以做成线，把你伤口缝好之后，一两个礼拜，长了，就把肉和这个羊肠线长在一起，就不要拆线了。那么想一想，你吃下去的东西，便秘，如果出不来，一两个礼拜，接下来跟你好的肠子长在一起了。这些肉出不来，便秘，肠子长在一起，就结在肠子上了，所以结在肠子上腐烂，把好的肠子全部弄烂掉，然后就结肠癌了。为什么要把肠子都剪掉？听得懂了吗？（她真的就是排便有困难了）好了，已经有问题了，讲都不要讲了，我告诉你，结肠癌就是这么死的。现在全世界因结肠癌死的人，已经上两千万了，一年（一年这么多呀）啊！你去问问看，你去网上查查看，中国有多少，单单一个上海有多少？两百几十万！（好的好的，我一定把师父的录音给她听）你叫她去查，一个人死不悔改，就是自己跟自己闹别扭，明白了吗？（明白了，我一定把您的录音给这位同修的母亲听。那请问师父，她的腰部还有肠胃要念多少小房子？）她的肠胃已经糟糕了，我看已经粘连很多。腰部是她年轻的时候损伤过一次，老年性的腰部还能扶扶腰啦，弄个绑带啦，还能走走，这个问题还不是太大。最主要是血压高，血压高会让她心脏血喷得太厉害，这个血管就会一下子爆裂，爆裂的话心脏就要搭桥了，就是这样（好的好的，感恩师父）</w:t>
      </w:r>
    </w:p>
    <w:p>
      <w:pPr>
        <w:pStyle w:val="Normal"/>
        <w:rPr/>
      </w:pPr>
      <w:r>
        <w:rPr/>
      </w:r>
    </w:p>
    <w:p>
      <w:pPr>
        <w:pStyle w:val="Normal"/>
        <w:rPr/>
      </w:pPr>
      <w:r>
        <w:rPr/>
        <w:t>Zongshu20151017</w:t>
      </w:r>
      <w:r>
        <w:rPr>
          <w:rFonts w:cs="Segoe UI Emoji" w:ascii="Segoe UI Emoji" w:hAnsi="Segoe UI Emoji"/>
        </w:rPr>
        <w:t xml:space="preserve">  </w:t>
      </w:r>
      <w:r>
        <w:rPr/>
        <w:t>21:23</w:t>
      </w:r>
      <w:r>
        <w:rPr>
          <w:rFonts w:cs="Segoe UI Emoji" w:ascii="Segoe UI Emoji" w:hAnsi="Segoe UI Emoji"/>
        </w:rPr>
        <w:t xml:space="preserve">  </w:t>
      </w:r>
      <w:r>
        <w:rPr/>
        <w:t>和母亲有冤结要多念解结咒；不要和母亲吵架</w:t>
      </w:r>
    </w:p>
    <w:p>
      <w:pPr>
        <w:pStyle w:val="Normal"/>
        <w:rPr/>
      </w:pPr>
      <w:r>
        <w:rPr>
          <w:b/>
          <w:bCs/>
        </w:rPr>
        <w:t>女听众：</w:t>
      </w:r>
      <w:r>
        <w:rPr/>
        <w:t>师父，请您帮我看一下，我是</w:t>
      </w:r>
      <w:r>
        <w:rPr/>
        <w:t>1987</w:t>
      </w:r>
      <w:r>
        <w:rPr/>
        <w:t>年的兔子，看一下我跟我的母亲冤结应该怎么样念经比较合适？</w:t>
      </w:r>
    </w:p>
    <w:p>
      <w:pPr>
        <w:pStyle w:val="Normal"/>
        <w:rPr/>
      </w:pPr>
      <w:r>
        <w:rPr>
          <w:b/>
          <w:bCs/>
        </w:rPr>
        <w:t>台长答：</w:t>
      </w:r>
      <w:r>
        <w:rPr/>
        <w:t>念解结咒（对，每天都念解结咒</w:t>
      </w:r>
      <w:r>
        <w:rPr/>
        <w:t>49</w:t>
      </w:r>
      <w:r>
        <w:rPr/>
        <w:t>遍）不够，要念</w:t>
      </w:r>
      <w:r>
        <w:rPr/>
        <w:t>108</w:t>
      </w:r>
      <w:r>
        <w:rPr/>
        <w:t>遍，还要帮妈妈念往生咒，因为她过去有杀生。你自己也修得不好，你修得好的话就不要跟妈妈去吵（对的，我现在就躲着她）不要吵，有什么好吵的？没出息，你以后不要做妈妈的？弄个女儿再来帮你吵，你开心吗？（好的好的，我一定听师父话）要为人家想的。真没出息（我一定改错，感恩师父！我需要给我母亲的冤结再念多少张小房子？）冤结好好念，</w:t>
      </w:r>
      <w:r>
        <w:rPr/>
        <w:t>68</w:t>
      </w:r>
      <w:r>
        <w:rPr/>
        <w:t>张（感恩师父）</w:t>
      </w:r>
    </w:p>
    <w:p>
      <w:pPr>
        <w:pStyle w:val="Normal"/>
        <w:rPr/>
      </w:pPr>
      <w:r>
        <w:rPr/>
      </w:r>
    </w:p>
    <w:p>
      <w:pPr>
        <w:pStyle w:val="Normal"/>
        <w:rPr/>
      </w:pPr>
      <w:r>
        <w:rPr/>
        <w:t>4</w:t>
      </w:r>
      <w:r>
        <w:rPr/>
        <w:t>．</w:t>
      </w:r>
      <w:r>
        <w:rPr/>
        <w:t>Zongshu20151017</w:t>
      </w:r>
      <w:r>
        <w:rPr>
          <w:rFonts w:cs="Segoe UI Emoji" w:ascii="Segoe UI Emoji" w:hAnsi="Segoe UI Emoji"/>
        </w:rPr>
        <w:t xml:space="preserve">  </w:t>
      </w:r>
      <w:r>
        <w:rPr/>
        <w:t>22:53</w:t>
      </w:r>
      <w:r>
        <w:rPr>
          <w:rFonts w:cs="Segoe UI Emoji" w:ascii="Segoe UI Emoji" w:hAnsi="Segoe UI Emoji"/>
        </w:rPr>
        <w:t xml:space="preserve">  </w:t>
      </w:r>
      <w:r>
        <w:rPr/>
        <w:t>孩子自闭症、皮肤不好；爸爸有杀业不想让孩子背的问题</w:t>
      </w:r>
    </w:p>
    <w:p>
      <w:pPr>
        <w:pStyle w:val="Normal"/>
        <w:rPr/>
      </w:pPr>
      <w:r>
        <w:rPr>
          <w:b/>
          <w:bCs/>
        </w:rPr>
        <w:t>女听众：</w:t>
      </w:r>
      <w:r>
        <w:rPr/>
        <w:t>麻烦您看一下</w:t>
      </w:r>
      <w:r>
        <w:rPr/>
        <w:t>1998</w:t>
      </w:r>
      <w:r>
        <w:rPr/>
        <w:t>年属虎的，男孩，看他的身体、学业。</w:t>
      </w:r>
    </w:p>
    <w:p>
      <w:pPr>
        <w:pStyle w:val="Normal"/>
        <w:rPr/>
      </w:pPr>
      <w:r>
        <w:rPr>
          <w:b/>
          <w:bCs/>
        </w:rPr>
        <w:t>台长答：</w:t>
      </w:r>
      <w:r>
        <w:rPr/>
        <w:t>当心啊，有点自闭症了（对，他平常回家都不怎么说话，不跟我们交流）对，把门一关玩电脑（对，他经常玩电脑）我告诉你，你要赶快给他念心经了（我现在每天给他念</w:t>
      </w:r>
      <w:r>
        <w:rPr/>
        <w:t>7</w:t>
      </w:r>
      <w:r>
        <w:rPr/>
        <w:t>遍心经，不够吧？）你说呢？你好意思讲的？你等到他变成神经病了，整天在家里不出去了，不愿意上课了，你再给他念</w:t>
      </w:r>
      <w:r>
        <w:rPr/>
        <w:t>29</w:t>
      </w:r>
      <w:r>
        <w:rPr/>
        <w:t>遍都没用了（好。台长，麻烦看一下，他皮肤也不好）皮肤不好，荤腥太多，小时候吃活的东西太多，多念点往生咒（每天念多少往生咒？）每天往生咒至少要念</w:t>
      </w:r>
      <w:r>
        <w:rPr/>
        <w:t>49</w:t>
      </w:r>
      <w:r>
        <w:rPr/>
        <w:t>遍（我现在每天给他念到</w:t>
      </w:r>
      <w:r>
        <w:rPr/>
        <w:t>21</w:t>
      </w:r>
      <w:r>
        <w:rPr/>
        <w:t>遍）赶快念了（那他需要多少小房子？）小房子你现在最好多念一点，先念</w:t>
      </w:r>
      <w:r>
        <w:rPr/>
        <w:t>87</w:t>
      </w:r>
      <w:r>
        <w:rPr/>
        <w:t>张（我现在针对他那个皮肤许愿两百多张，到现在念了几十张吧）多念一点吧，你不要开玩笑，你这儿子自闭症的话你就完了（哎呀，我现在就是担心他回家不怎么和我们交流，什么都不跟我们说）这就是自闭症的前兆（那我现在每天给他念心经多少遍？）每天心经给他念</w:t>
      </w:r>
      <w:r>
        <w:rPr/>
        <w:t>27</w:t>
      </w:r>
      <w:r>
        <w:rPr/>
        <w:t>遍（大悲咒呢？现在我每天给他念大悲咒是</w:t>
      </w:r>
      <w:r>
        <w:rPr/>
        <w:t>7</w:t>
      </w:r>
      <w:r>
        <w:rPr/>
        <w:t>遍）大悲咒还是</w:t>
      </w:r>
      <w:r>
        <w:rPr/>
        <w:t>7</w:t>
      </w:r>
      <w:r>
        <w:rPr/>
        <w:t>遍吧（好好好，小房子一直念，我先念</w:t>
      </w:r>
      <w:r>
        <w:rPr/>
        <w:t>87</w:t>
      </w:r>
      <w:r>
        <w:rPr/>
        <w:t>，那我先把他自闭症念好是吧，台长？）对（他现在学习也是不怎么好）很快就连读书都不能读了（哎呀，太糟糕）你们去玩好了，你们去玩，不当回事，不好好做功德，不好好地……平安就是福，看看孩子好的时候都不知道努力了，等到孩子出事了，再来努力，临时抱佛脚，都是每个人的毛病，师父看见这种事情最讨厌。要改啊，要改毛病，听不懂啊？（嗯。台长，他身上有灵性吗？）你说呢？（有……）没灵性会得自闭症的？（哦）有灵性跟他讲话，他就不愿意跟你们讲话了，听得懂吗？（哦）有意识在跟他自己讲话，他就不愿意跟人讲话了。跟鬼讲话的人他就不愿意跟人讲话了，神经病跟人都不讲话，就自言自语，就是跟自己身上的鬼在讲话，听得懂了吗？（哦，听得懂。他那个问题是不是跟他爸爸的职业有关系，他爸爸是厨师）哦，那一定有关系，哎哟（然后他爸爸现在钓鱼，我都不敢说，就怕他造口业，因为他不相信）麻烦了，那你要是很爱他爸爸，你就好好帮他爸爸念；如果你觉得他爸爸真的很讨厌的话，那你就跟菩萨讲：“跟孩子没有关系，让他爸爸自己业自己背。”但是你要知道一个家庭里不管谁出毛病，对你们家来讲都是一个大麻烦（就是啊，现在我在给他爸爸念心经</w:t>
      </w:r>
      <w:r>
        <w:rPr/>
        <w:t>7</w:t>
      </w:r>
      <w:r>
        <w:rPr/>
        <w:t>遍，他不信，所以我现在给他念着心经）很麻烦的，很难的。好好努力吧，这种都是业障，没办法（好的）</w:t>
      </w:r>
    </w:p>
    <w:p>
      <w:pPr>
        <w:pStyle w:val="Normal"/>
        <w:rPr/>
      </w:pPr>
      <w:r>
        <w:rPr/>
      </w:r>
    </w:p>
    <w:p>
      <w:pPr>
        <w:pStyle w:val="Normal"/>
        <w:rPr/>
      </w:pPr>
      <w:r>
        <w:rPr/>
        <w:t>Zongshu20151017</w:t>
      </w:r>
      <w:r>
        <w:rPr>
          <w:rFonts w:cs="Segoe UI Emoji" w:ascii="Segoe UI Emoji" w:hAnsi="Segoe UI Emoji"/>
        </w:rPr>
        <w:t xml:space="preserve">  </w:t>
      </w:r>
      <w:r>
        <w:rPr/>
        <w:t>28:21</w:t>
      </w:r>
      <w:r>
        <w:rPr>
          <w:rFonts w:cs="Segoe UI Emoji" w:ascii="Segoe UI Emoji" w:hAnsi="Segoe UI Emoji"/>
        </w:rPr>
        <w:t xml:space="preserve">  </w:t>
      </w:r>
      <w:r>
        <w:rPr/>
        <w:t>佛台太矮，供的照片上有灵性</w:t>
      </w:r>
    </w:p>
    <w:p>
      <w:pPr>
        <w:pStyle w:val="Normal"/>
        <w:rPr/>
      </w:pPr>
      <w:r>
        <w:rPr>
          <w:b/>
          <w:bCs/>
        </w:rPr>
        <w:t>女听众：</w:t>
      </w:r>
      <w:r>
        <w:rPr/>
        <w:t>台长，麻烦您看一下</w:t>
      </w:r>
      <w:r>
        <w:rPr/>
        <w:t>1972</w:t>
      </w:r>
      <w:r>
        <w:rPr/>
        <w:t>年属鼠的，女的，看有没有灵性，要多少小房子。</w:t>
      </w:r>
    </w:p>
    <w:p>
      <w:pPr>
        <w:pStyle w:val="Normal"/>
        <w:rPr/>
      </w:pPr>
      <w:r>
        <w:rPr>
          <w:b/>
          <w:bCs/>
        </w:rPr>
        <w:t>台长答：</w:t>
      </w:r>
      <w:r>
        <w:rPr/>
        <w:t>有，有个女的（哦）我问你，我不知道这个人是你还是灵性，如果不是你的话就是灵性。眼睛，你是不是画眼线了？（眼线以前纹过）怪不得的，你是不是眼睛还蛮大的？是不是头发还有点前刘海的？（没有没有，不是不是）要命了，那不是你。那好了，那给她念经吧（要多少小房子？）房子的要经者</w:t>
      </w:r>
      <w:r>
        <w:rPr/>
        <w:t>17</w:t>
      </w:r>
      <w:r>
        <w:rPr/>
        <w:t>张（好的。请您看一下我的佛台，因为以前还没有接触心灵法门。是我妈妈帮我设的，学了心灵法门以后，我就一直想设一个咱们东方台的佛台，但是可能是我的业障太重了吧，一直没有设起来）你现在这个佛台根本没用的，菩萨不来的（那我要重新设一个。因为它太矮了吧？）太矮，而且怪怪的，气场不好，有其他灵性上来。因为你有供一个怪怪的不知道是神还是祖宗，我搞不清楚（哦，那个是我妈妈上师的一个照片）哦，过世了，好像过世了（没有，好像没有过世）那这个上师照片上有灵性（那需要多少小房子？）“七七七”，把它请下来（然后我就可以重新设一个吧？）重新设不要乱放了，不要这里放点……菩萨像不要乱放，要放东方台的就放东方台的（我就是想，我一直特别特别想，那个佛台早就制定好了，因为我们家太小了，所以一直没有拿回来。谢谢台长！）再见。</w:t>
      </w:r>
    </w:p>
    <w:p>
      <w:pPr>
        <w:pStyle w:val="Normal"/>
        <w:rPr/>
      </w:pPr>
      <w:r>
        <w:rPr/>
      </w:r>
    </w:p>
    <w:p>
      <w:pPr>
        <w:pStyle w:val="Normal"/>
        <w:rPr/>
      </w:pPr>
      <w:r>
        <w:rPr/>
        <w:t>5</w:t>
      </w:r>
      <w:r>
        <w:rPr/>
        <w:t>．</w:t>
      </w:r>
      <w:r>
        <w:rPr/>
        <w:t>Zongshu20151017</w:t>
      </w:r>
      <w:r>
        <w:rPr>
          <w:rFonts w:cs="Segoe UI Emoji" w:ascii="Segoe UI Emoji" w:hAnsi="Segoe UI Emoji"/>
        </w:rPr>
        <w:t xml:space="preserve">  </w:t>
      </w:r>
      <w:r>
        <w:rPr/>
        <w:t>31:24</w:t>
      </w:r>
      <w:r>
        <w:rPr>
          <w:rFonts w:cs="Segoe UI Emoji" w:ascii="Segoe UI Emoji" w:hAnsi="Segoe UI Emoji"/>
        </w:rPr>
        <w:t xml:space="preserve">  </w:t>
      </w:r>
      <w:r>
        <w:rPr/>
        <w:t>肾上有囊肿，要诚心念经超度孩子、忏悔口业</w:t>
      </w:r>
    </w:p>
    <w:p>
      <w:pPr>
        <w:pStyle w:val="Normal"/>
        <w:rPr/>
      </w:pPr>
      <w:r>
        <w:rPr>
          <w:b/>
          <w:bCs/>
        </w:rPr>
        <w:t>女听众：</w:t>
      </w:r>
      <w:r>
        <w:rPr/>
        <w:t>您好，师父！今天我正好知道一个状况，有个同修的姐姐得病了，您给她看看吧，她状况挺着急，她是</w:t>
      </w:r>
      <w:r>
        <w:rPr/>
        <w:t>1958</w:t>
      </w:r>
      <w:r>
        <w:rPr/>
        <w:t>年属狗的，女的，您看看她的肾。</w:t>
      </w:r>
    </w:p>
    <w:p>
      <w:pPr>
        <w:pStyle w:val="Normal"/>
        <w:rPr/>
      </w:pPr>
      <w:r>
        <w:rPr>
          <w:b/>
          <w:bCs/>
        </w:rPr>
        <w:t>台长答：</w:t>
      </w:r>
      <w:r>
        <w:rPr/>
        <w:t>左肾（我不知道是左肾是右肾）哎哟，身上长东西了（是。抱歉，师父，他们的业障由他们自己背，不让您背）知道（感恩您）给你说长东西了（是是，她正在北京看呢）她念经念得不多，她好像信得不诚，时间不长（她是同修的姐姐，昨天这个同修给她放了十万多条鱼，给她许了</w:t>
      </w:r>
      <w:r>
        <w:rPr/>
        <w:t>108</w:t>
      </w:r>
      <w:r>
        <w:rPr/>
        <w:t>张小房子，还放了一些甲鱼，然后说去发书度</w:t>
      </w:r>
      <w:r>
        <w:rPr/>
        <w:t>100</w:t>
      </w:r>
      <w:r>
        <w:rPr/>
        <w:t>个人。师父您再给她指点指点看怎么做，要不要做手术？）我看看啊……哎呀，她这个姐姐最早的时候是天上下来的，然后我就看她在清朝的时候在皇宫里干过，她当时是做一个很好的事情，所以她的姐姐比较有钱，经济上不错的（她是做医生的，师父）怪不得呢！做医生做医生现在……唉！她现在还有救（哦，您看看她这个是良性的还是？）囊肿啊，是个囊肿（是个囊肿吗？哎呀，太好了！叫什么瘤，医学术语）就是囊肿，瘤嘛就是一种囊肿，她要是拿掉的话，可能要把她的腰子要拿掉（您看看保守治疗怎么样？）她不相信啊，还是让她拿掉吧（师父，这次因为这个事情，她昨天说了，要跟菩萨念经呢）没用，她没用的，叫她姐姐！（就是她姐姐，这个同修已经是您的弟子，也拜师了）你不要跟我说这个同修，我说生病的这个人！（对对，她姐姐昨天说的，“要跟观世音菩萨学佛念经，菩萨显灵了，我在北京感受到了！”）你叫她把自己的孩子超度掉（好，多少张小房子？）</w:t>
      </w:r>
      <w:r>
        <w:rPr/>
        <w:t>54</w:t>
      </w:r>
      <w:r>
        <w:rPr/>
        <w:t>张（然后她许的这</w:t>
      </w:r>
      <w:r>
        <w:rPr/>
        <w:t>108</w:t>
      </w:r>
      <w:r>
        <w:rPr/>
        <w:t>张还需要多少张？）她念多少了？（因为这个状况是前天的，她今天可能烧了不到十几张吧，因为这个突发状况）继续，要继续。她姐姐现在几岁啊？（</w:t>
      </w:r>
      <w:r>
        <w:rPr/>
        <w:t>1958</w:t>
      </w:r>
      <w:r>
        <w:rPr/>
        <w:t>年的）唉！过去吃太多活的东西了（嗯，我说嘛，让她吃素）嘴巴又不好，过去嘴巴又讲坏话（好，让她改，让她跟菩萨忏悔）好了，没什么问题了，死不掉（师父您看看她就医的话，先许愿、念经、放生一段时间再去检查能好一些是吧？）如果她相信的话就是看一看，待一个月念经念好之后，再去复查一下，看看有没有缩小一点，如果缩小或者没有动那就有希望了。好吗？（好，感恩师父！）</w:t>
      </w:r>
    </w:p>
    <w:p>
      <w:pPr>
        <w:pStyle w:val="Normal"/>
        <w:rPr/>
      </w:pPr>
      <w:r>
        <w:rPr/>
      </w:r>
    </w:p>
    <w:p>
      <w:pPr>
        <w:pStyle w:val="Normal"/>
        <w:rPr/>
      </w:pPr>
      <w:r>
        <w:rPr/>
        <w:t>Zongshu20151017</w:t>
      </w:r>
      <w:r>
        <w:rPr>
          <w:rFonts w:cs="Segoe UI Emoji" w:ascii="Segoe UI Emoji" w:hAnsi="Segoe UI Emoji"/>
        </w:rPr>
        <w:t xml:space="preserve">  </w:t>
      </w:r>
      <w:r>
        <w:rPr/>
        <w:t>36:45</w:t>
      </w:r>
      <w:r>
        <w:rPr>
          <w:rFonts w:cs="Segoe UI Emoji" w:ascii="Segoe UI Emoji" w:hAnsi="Segoe UI Emoji"/>
        </w:rPr>
        <w:t xml:space="preserve">  </w:t>
      </w:r>
      <w:r>
        <w:rPr/>
        <w:t>亡人在阿修罗道；不要一直想念亡人</w:t>
      </w:r>
    </w:p>
    <w:p>
      <w:pPr>
        <w:pStyle w:val="Normal"/>
        <w:rPr/>
      </w:pPr>
      <w:r>
        <w:rPr>
          <w:b/>
          <w:bCs/>
        </w:rPr>
        <w:t>女听众：</w:t>
      </w:r>
      <w:r>
        <w:rPr/>
        <w:t>师父，您再看一个亡人，王秀芝，在哪个地方，前两天做她梦了。</w:t>
      </w:r>
    </w:p>
    <w:p>
      <w:pPr>
        <w:pStyle w:val="Normal"/>
        <w:rPr/>
      </w:pPr>
      <w:r>
        <w:rPr>
          <w:b/>
          <w:bCs/>
        </w:rPr>
        <w:t>台长答：</w:t>
      </w:r>
      <w:r>
        <w:rPr/>
        <w:t>蛮好的，在阿修罗（是吗？前两天做了梦，给她念了两个</w:t>
      </w:r>
      <w:r>
        <w:rPr/>
        <w:t>21</w:t>
      </w:r>
      <w:r>
        <w:rPr/>
        <w:t>张）蛮好（我做那个梦好像说她要到人间，是这么回事吗？）哎哟！那家里有人叫她了，叫得太厉害了（是吗？那太好了！再给她念多少张？）家里人叫她还太好了？！不要让家里人再叫啦！（我知道，不是这个意思，我是说她在阿修罗道，我们可以继续念，是这个意思）对，她上次下来看你们，那是因为你们可能有个人叫她，一直想念她的（哦，知道了，我们再不了，告诉家里其他的人。给她念多少张？在多长时间念？）就现在念啊（最快多长时间？我做那个梦好像告诉我要投胎了，所以我直接给她念了）</w:t>
      </w:r>
      <w:r>
        <w:rPr/>
        <w:t>33</w:t>
      </w:r>
      <w:r>
        <w:rPr/>
        <w:t>张，至少（好，感恩您！师父保重！）</w:t>
      </w:r>
    </w:p>
    <w:p>
      <w:pPr>
        <w:pStyle w:val="Normal"/>
        <w:rPr/>
      </w:pPr>
      <w:r>
        <w:rPr/>
      </w:r>
    </w:p>
    <w:p>
      <w:pPr>
        <w:pStyle w:val="Normal"/>
        <w:rPr/>
      </w:pPr>
      <w:r>
        <w:rPr/>
        <w:t>6</w:t>
      </w:r>
      <w:r>
        <w:rPr/>
        <w:t>．</w:t>
      </w:r>
      <w:r>
        <w:rPr/>
        <w:t>Zongshu20151017</w:t>
      </w:r>
      <w:r>
        <w:rPr>
          <w:rFonts w:cs="Segoe UI Emoji" w:ascii="Segoe UI Emoji" w:hAnsi="Segoe UI Emoji"/>
        </w:rPr>
        <w:t xml:space="preserve">  </w:t>
      </w:r>
      <w:r>
        <w:rPr/>
        <w:t>38:27</w:t>
      </w:r>
      <w:r>
        <w:rPr>
          <w:rFonts w:cs="Segoe UI Emoji" w:ascii="Segoe UI Emoji" w:hAnsi="Segoe UI Emoji"/>
        </w:rPr>
        <w:t xml:space="preserve">  </w:t>
      </w:r>
      <w:r>
        <w:rPr/>
        <w:t>嘴巴里有老鹰的灵性；以前经常流鼻血的孩子好多了</w:t>
      </w:r>
    </w:p>
    <w:p>
      <w:pPr>
        <w:pStyle w:val="Normal"/>
        <w:rPr/>
      </w:pPr>
      <w:r>
        <w:rPr>
          <w:b/>
          <w:bCs/>
        </w:rPr>
        <w:t>女听众：</w:t>
      </w:r>
      <w:r>
        <w:rPr/>
        <w:t>我想问一下一个</w:t>
      </w:r>
      <w:r>
        <w:rPr/>
        <w:t>2010</w:t>
      </w:r>
      <w:r>
        <w:rPr/>
        <w:t>年属牛的，男的，他的身体。</w:t>
      </w:r>
    </w:p>
    <w:p>
      <w:pPr>
        <w:pStyle w:val="Normal"/>
        <w:rPr/>
      </w:pPr>
      <w:r>
        <w:rPr>
          <w:b/>
          <w:bCs/>
        </w:rPr>
        <w:t>台长答：</w:t>
      </w:r>
      <w:r>
        <w:rPr/>
        <w:t>这小孩子有个怪病（什么怪病？）有一个坏习惯，嘴巴里啊……我看他嘴巴里经常有灵性跑来跑去，所以他嘴巴会怪怪地乱动，尤其在吃饭的时候（真的，我现在帮他烧了不到七百张张小房子，那您看他业障消了多少呢？）哦，有个很大的老鹰在他身上（老鹰啊？您上次跟我说他鼻子跟喉咙这里有业障，您说起码要</w:t>
      </w:r>
      <w:r>
        <w:rPr/>
        <w:t>800</w:t>
      </w:r>
      <w:r>
        <w:rPr/>
        <w:t>张，我现在已经烧了快七百张了。现在怎么又变成老鹰了呢？）灵性，有灵性上来，这很正常。你以为一辈子就念这几百张就够了？（那这个老鹰是他前世带来的，还是今世过来的？）他在农村里待过吗？（没有）他有没有一个爷爷或者外公，在农村里待了很长时间，死掉的（没有，都还在世）一个年纪很大的，我看要么就是他的前身了（他的前身是老鹰？）不是，他打老鹰，他把老鹰打死了（那么现在还需要几张？）你叫他感觉感觉，你以后跟他讲讲看：“老鹰是什么动物？你喜欢不喜欢打它？它在天上飞的时候，你喜欢不喜欢拿弹弓把它打下来啊？”你以后问问他看，你就知道了。他有杀业，讲都不要讲。你看他对天上飞的东西都特别好奇（现在好像没这种感觉。那这个老鹰需要多少张小房子？）晚上我让它来看看你们好了（不要。这个老鹰需要多少张小房子？）</w:t>
      </w:r>
      <w:r>
        <w:rPr/>
        <w:t>25</w:t>
      </w:r>
      <w:r>
        <w:rPr/>
        <w:t>张，好好给它念了（我现在每天给他念）你没看见你儿子走路啊？有时候跌跌跳跳的、蹦蹦跳跳的（对啊，他蹦蹦跳跳的）好了，老鹰不就这样吗？（他这个年龄的小孩走路都是蹦蹦跳跳的）你别跟我讲了好吧，你不相信我，你还问我什么？（相信、相信）你这个人怎么这样的？（对不起，对不起。师父帮我看一下他现在业障消了百分之几了？）这个儿子你自己看不出来啊？很多东西都比人家晚一点。鼻子、喉咙这个地方呼噜呼噜的，你后来有感觉吗？（他好像经常出鼻血）好了，没感觉啊？（有感觉）好了，你念完之后就好一点了。又不是讨价还价，又不是做生意，你赶快把它念掉不就念掉了（就是说他整个人到底还需要念多少张小房子？）没有讲的，他只不过是目前这个阶段小房子需要多少。没有办法，因为他还在不停地造新业（就是说要一直不断地念下去）那当然了，念一辈子的。你想想看，你不停地在造业，你旧业消掉，新业又来了，你怎么办？（对对。他整体如果好的话，大概需要多少？念，我是一辈子会念的）他是</w:t>
      </w:r>
      <w:r>
        <w:rPr/>
        <w:t>2010</w:t>
      </w:r>
      <w:r>
        <w:rPr/>
        <w:t>年的，我现在看他</w:t>
      </w:r>
      <w:r>
        <w:rPr/>
        <w:t>8</w:t>
      </w:r>
      <w:r>
        <w:rPr/>
        <w:t>岁开始就好起来了。你不要再“叽里呱啦”在家里老搞事情，他就会好起来了；你老搞事情，他在家里就不舒服（我现在每天都念经，时间都不够用）你“呱呱呱”、“呱呱呱”，少讲（我现在少讲很多了）像你这种嘴巴最好不要讲话（对啊，所以现在念经）菩萨给你个嘴巴不是叫你来讲话，叫你好好念经、吃饭，养生的，明白了吗？（师父之前跟我说到了</w:t>
      </w:r>
      <w:r>
        <w:rPr/>
        <w:t>800</w:t>
      </w:r>
      <w:r>
        <w:rPr/>
        <w:t>张他就会有明显改善，我现在小房子烧下去，好像他讲话是比以前那个……）好多了（好多，话多了很多）好了，成功了，还要讲啊？（我很感谢心灵法门）你好好念啊，要多度人啊，嘴巴“呱呱呱”，不要乱讲话（对对，我知道。还有看一下</w:t>
      </w:r>
      <w:r>
        <w:rPr/>
        <w:t>1968</w:t>
      </w:r>
      <w:r>
        <w:rPr/>
        <w:t>年属猴的，男的，身上有没有灵性）肠胃不好，在肠胃这里有灵性（这个人我也是每次帮他烧的）在肠胃这里（还需要多少张？）小房子倒不多，</w:t>
      </w:r>
      <w:r>
        <w:rPr/>
        <w:t>21</w:t>
      </w:r>
      <w:r>
        <w:rPr/>
        <w:t>张就可以。好了，再见（再见，师父）</w:t>
      </w:r>
    </w:p>
    <w:p>
      <w:pPr>
        <w:pStyle w:val="Normal"/>
        <w:rPr/>
      </w:pPr>
      <w:r>
        <w:rPr/>
      </w:r>
    </w:p>
    <w:p>
      <w:pPr>
        <w:pStyle w:val="Normal"/>
        <w:rPr/>
      </w:pPr>
      <w:r>
        <w:rPr/>
        <w:t>7</w:t>
      </w:r>
      <w:r>
        <w:rPr/>
        <w:t>．</w:t>
      </w:r>
      <w:r>
        <w:rPr/>
        <w:t>Zongshu20151017</w:t>
      </w:r>
      <w:r>
        <w:rPr>
          <w:rFonts w:cs="Segoe UI Emoji" w:ascii="Segoe UI Emoji" w:hAnsi="Segoe UI Emoji"/>
        </w:rPr>
        <w:t xml:space="preserve">  </w:t>
      </w:r>
      <w:r>
        <w:rPr/>
        <w:t>47:00</w:t>
      </w:r>
      <w:r>
        <w:rPr>
          <w:rFonts w:cs="Segoe UI Emoji" w:ascii="Segoe UI Emoji" w:hAnsi="Segoe UI Emoji"/>
        </w:rPr>
        <w:t xml:space="preserve">  </w:t>
      </w:r>
      <w:r>
        <w:rPr/>
        <w:t>妇科不好；为人豪爽；背上有灵性；嘴上的汗毛太粗易惹灵性</w:t>
      </w:r>
    </w:p>
    <w:p>
      <w:pPr>
        <w:pStyle w:val="Normal"/>
        <w:rPr/>
      </w:pPr>
      <w:r>
        <w:rPr>
          <w:b/>
          <w:bCs/>
        </w:rPr>
        <w:t>女听众：</w:t>
      </w:r>
      <w:r>
        <w:rPr/>
        <w:t>师父您好！我是今年</w:t>
      </w:r>
      <w:r>
        <w:rPr/>
        <w:t>2</w:t>
      </w:r>
      <w:r>
        <w:rPr/>
        <w:t>月份刚刚学的，想请师父看看我的健康，</w:t>
      </w:r>
      <w:r>
        <w:rPr/>
        <w:t>1991</w:t>
      </w:r>
      <w:r>
        <w:rPr/>
        <w:t>年属羊的。</w:t>
      </w:r>
    </w:p>
    <w:p>
      <w:pPr>
        <w:pStyle w:val="Normal"/>
        <w:rPr/>
      </w:pPr>
      <w:r>
        <w:rPr>
          <w:b/>
          <w:bCs/>
        </w:rPr>
        <w:t>台长答：</w:t>
      </w:r>
      <w:r>
        <w:rPr/>
        <w:t>当心啊，妇科不好。你要特别当心，你左乳房有可能乳腺增生（对对，我已经去检查过了，是有结节，是不好）一看就看清楚。还有第二个，喉咙要当心，咽喉；第三个，腰（对，是的）你自己要当心，还有肠胃也不好，你知道为什么吗？想得太多了（感恩师父，我会注意的，我现在已经吃全素了）你赶快要吃。我告诉你，你这个人好事情也很多，坏事情也很多，听得懂吗？（听得懂，我都爱听，师父讲的我一定会好好改的，太感恩了）一定要改正毛病，年轻的时候被人家骗。你自己要记住了，你这个人太豪爽了，像男人一样的（对对）太相信人了，太相信别人了（谢谢师父，我觉得师父讲的都对）好好努力啊（请师父帮我看一下我身上有没有灵性，我知道肯定是有灵性，要念多少小房子？）有啊，怎么会在你背上？（对对，我这个脊椎……因为我生病吃了很多西药，导致这个脊椎侧弯什么的，骨质也疏松）骨质疏松，还有一个男的在你背上（那要念多少张小房子？）还给他吧，</w:t>
      </w:r>
      <w:r>
        <w:rPr/>
        <w:t>36</w:t>
      </w:r>
      <w:r>
        <w:rPr/>
        <w:t>张（好好，我已经念了有七八十张了。佛台才开始设，已经在定做了）这个灵性说他来看过你的，你有一天晚上做梦做到他的（我不敢想，我会好好念经）你不要想了，这种都是过去的事情，不要再去想了（我这段时间一直有在念经，已经念了七八十张，但是没有设佛台。师父能不能帮我看一下他有没有收到？多少张？）收到</w:t>
      </w:r>
      <w:r>
        <w:rPr/>
        <w:t>70</w:t>
      </w:r>
      <w:r>
        <w:rPr/>
        <w:t>张，已经很好了。还有，你这个人嘴边上的汗毛很兴，就是说非常多，很粗。你脾气要改一改。而且有时候如果太粗的话，你要把它弄掉，老留在那里会惹灵性的（好好，感恩师父，感恩菩萨，真的没有想到可以打通，我一定会好好修的，感恩师父）好，再见（再见）</w:t>
      </w:r>
    </w:p>
    <w:p>
      <w:pPr>
        <w:pStyle w:val="Normal"/>
        <w:rPr/>
      </w:pPr>
      <w:r>
        <w:rPr/>
      </w:r>
    </w:p>
    <w:p>
      <w:pPr>
        <w:pStyle w:val="Normal"/>
        <w:rPr/>
      </w:pPr>
      <w:r>
        <w:rPr/>
        <w:t>8</w:t>
      </w:r>
      <w:r>
        <w:rPr/>
        <w:t>．</w:t>
      </w:r>
      <w:r>
        <w:rPr/>
        <w:t>Zongshu20151017</w:t>
      </w:r>
      <w:r>
        <w:rPr>
          <w:rFonts w:cs="Segoe UI Emoji" w:ascii="Segoe UI Emoji" w:hAnsi="Segoe UI Emoji"/>
        </w:rPr>
        <w:t xml:space="preserve">  </w:t>
      </w:r>
      <w:r>
        <w:rPr/>
        <w:t>51:54</w:t>
      </w:r>
      <w:r>
        <w:rPr>
          <w:rFonts w:cs="Segoe UI Emoji" w:ascii="Segoe UI Emoji" w:hAnsi="Segoe UI Emoji"/>
        </w:rPr>
        <w:t xml:space="preserve">  </w:t>
      </w:r>
      <w:r>
        <w:rPr/>
        <w:t>心脏不好要吃丹参片；过关劫可能会摔跤</w:t>
      </w:r>
    </w:p>
    <w:p>
      <w:pPr>
        <w:pStyle w:val="Normal"/>
        <w:rPr/>
      </w:pPr>
      <w:r>
        <w:rPr>
          <w:b/>
          <w:bCs/>
        </w:rPr>
        <w:t>女听众：</w:t>
      </w:r>
      <w:r>
        <w:rPr/>
        <w:t>您好，感恩观世音菩萨！感恩师父！我想问一下一个</w:t>
      </w:r>
      <w:r>
        <w:rPr/>
        <w:t>1956</w:t>
      </w:r>
      <w:r>
        <w:rPr/>
        <w:t>年属猴的女的，她的身体状况，特别是甲状腺和心脏，还有打胎的小孩有没有走。</w:t>
      </w:r>
    </w:p>
    <w:p>
      <w:pPr>
        <w:pStyle w:val="Normal"/>
        <w:rPr/>
      </w:pPr>
      <w:r>
        <w:rPr>
          <w:b/>
          <w:bCs/>
        </w:rPr>
        <w:t>台长答：</w:t>
      </w:r>
      <w:r>
        <w:rPr/>
        <w:t>打胎孩子走掉了。甲状腺还有，心脏继续不好，叫她吃丹参片（她</w:t>
      </w:r>
      <w:r>
        <w:rPr/>
        <w:t>59</w:t>
      </w:r>
      <w:r>
        <w:rPr/>
        <w:t>岁的劫过了没有？）没过（大概是什么时候过？）要叫她当心，骨折啊，要叫她撞一下，我怕她摔一跤（当心摔跤，是几月份的事情？）</w:t>
      </w:r>
      <w:r>
        <w:rPr/>
        <w:t>11</w:t>
      </w:r>
      <w:r>
        <w:rPr/>
        <w:t>月</w:t>
      </w:r>
      <w:r>
        <w:rPr/>
        <w:t>25</w:t>
      </w:r>
      <w:r>
        <w:rPr/>
        <w:t>日左右（好的，我会让她当心的。她还需要念多少张小房子？业障比例是多少？）</w:t>
      </w:r>
      <w:r>
        <w:rPr/>
        <w:t>26%</w:t>
      </w:r>
      <w:r>
        <w:rPr/>
        <w:t>（她的图腾颜色是……）偏白偏黄（师父，她修行上要注意什么问题吗？）话要少，她经常以为自己很聪明，讲话讲出去最后又后悔。造口业，有时候不当心就造口业了（好的。师父，他们家佛台还可以吗？菩萨来不来？）来过，观世音菩萨都来过，踩着祥云过来（感恩师父）</w:t>
      </w:r>
    </w:p>
    <w:p>
      <w:pPr>
        <w:pStyle w:val="Normal"/>
        <w:rPr/>
      </w:pPr>
      <w:r>
        <w:rPr/>
      </w:r>
    </w:p>
    <w:p>
      <w:pPr>
        <w:pStyle w:val="Normal"/>
        <w:rPr/>
      </w:pPr>
      <w:r>
        <w:rPr/>
        <w:t>Zongshu20151017</w:t>
      </w:r>
      <w:r>
        <w:rPr>
          <w:rFonts w:cs="Segoe UI Emoji" w:ascii="Segoe UI Emoji" w:hAnsi="Segoe UI Emoji"/>
        </w:rPr>
        <w:t xml:space="preserve">  </w:t>
      </w:r>
      <w:r>
        <w:rPr/>
        <w:t>54:28</w:t>
      </w:r>
      <w:r>
        <w:rPr>
          <w:rFonts w:cs="Segoe UI Emoji" w:ascii="Segoe UI Emoji" w:hAnsi="Segoe UI Emoji"/>
        </w:rPr>
        <w:t xml:space="preserve">  </w:t>
      </w:r>
      <w:r>
        <w:rPr/>
        <w:t>请台长选名字</w:t>
      </w:r>
    </w:p>
    <w:p>
      <w:pPr>
        <w:pStyle w:val="Normal"/>
        <w:rPr/>
      </w:pPr>
      <w:r>
        <w:rPr>
          <w:b/>
          <w:bCs/>
        </w:rPr>
        <w:t>女听众：</w:t>
      </w:r>
      <w:r>
        <w:rPr/>
        <w:t>师父，我想改一个名字，想请师父挑一下，有利于弘法的名字行吗？（可以，你讲啊）我是</w:t>
      </w:r>
      <w:r>
        <w:rPr/>
        <w:t>1976</w:t>
      </w:r>
      <w:r>
        <w:rPr/>
        <w:t>年属龙的，我请人找了三个名字，一个是徐紫钦，第二个叫徐悉真，第三个徐悦慈。</w:t>
      </w:r>
    </w:p>
    <w:p>
      <w:pPr>
        <w:pStyle w:val="Normal"/>
        <w:rPr/>
      </w:pPr>
      <w:r>
        <w:rPr>
          <w:b/>
          <w:bCs/>
        </w:rPr>
        <w:t>台长答：</w:t>
      </w:r>
      <w:r>
        <w:rPr/>
        <w:t>第一个，第二选就是第三个。第一个最好，第三个还会有一些麻烦，但是晚年比较好。第一个基本上都很好，第二个是不能用的。好了，再见（感恩师父，师父保重。我们自己的业障自己背。再见）再见。</w:t>
      </w:r>
    </w:p>
    <w:p>
      <w:pPr>
        <w:pStyle w:val="Normal"/>
        <w:rPr/>
      </w:pPr>
      <w:r>
        <w:rPr/>
      </w:r>
    </w:p>
    <w:p>
      <w:pPr>
        <w:pStyle w:val="Normal"/>
        <w:rPr/>
      </w:pPr>
      <w:r>
        <w:rPr/>
        <w:t>9</w:t>
      </w:r>
      <w:r>
        <w:rPr/>
        <w:t>．</w:t>
      </w:r>
      <w:r>
        <w:rPr/>
        <w:t>Zongshu20151017</w:t>
      </w:r>
      <w:r>
        <w:rPr>
          <w:rFonts w:cs="Segoe UI Emoji" w:ascii="Segoe UI Emoji" w:hAnsi="Segoe UI Emoji"/>
        </w:rPr>
        <w:t xml:space="preserve">  </w:t>
      </w:r>
      <w:r>
        <w:rPr/>
        <w:t>56:13</w:t>
      </w:r>
      <w:r>
        <w:rPr>
          <w:rFonts w:cs="Segoe UI Emoji" w:ascii="Segoe UI Emoji" w:hAnsi="Segoe UI Emoji"/>
        </w:rPr>
        <w:t xml:space="preserve">  </w:t>
      </w:r>
      <w:r>
        <w:rPr/>
        <w:t>身上有怪怪的动物灵性；有劫；眼睛不舒服怎么办</w:t>
      </w:r>
    </w:p>
    <w:p>
      <w:pPr>
        <w:pStyle w:val="Normal"/>
        <w:rPr/>
      </w:pPr>
      <w:r>
        <w:rPr>
          <w:b/>
          <w:bCs/>
        </w:rPr>
        <w:t>女听众：</w:t>
      </w:r>
      <w:r>
        <w:rPr/>
        <w:t>台长好，请看一个</w:t>
      </w:r>
      <w:r>
        <w:rPr/>
        <w:t>1979</w:t>
      </w:r>
      <w:r>
        <w:rPr/>
        <w:t>年属马的，男的，身上有没有灵性？</w:t>
      </w:r>
    </w:p>
    <w:p>
      <w:pPr>
        <w:pStyle w:val="Normal"/>
        <w:rPr/>
      </w:pPr>
      <w:r>
        <w:rPr>
          <w:b/>
          <w:bCs/>
        </w:rPr>
        <w:t>台长答：</w:t>
      </w:r>
      <w:r>
        <w:rPr/>
        <w:t>有啊，在肠胃这里（还有，他现在想法有点怪怪的，头上是不是也有灵性？）哎哟，你知道他的马的头上是什么东西吗？（不知道）被一个像小松鼠一样的东西——松鼠精控制住了，所以他的头经常会动来动去的，而且会不停地小动动（那现在总共要给他念多少张小房子？）</w:t>
      </w:r>
      <w:r>
        <w:rPr/>
        <w:t>65</w:t>
      </w:r>
      <w:r>
        <w:rPr/>
        <w:t>张（那他今年的劫过了吗？）他几岁的劫？（</w:t>
      </w:r>
      <w:r>
        <w:rPr/>
        <w:t>36</w:t>
      </w:r>
      <w:r>
        <w:rPr/>
        <w:t>岁）他最近有没有眼睛不舒服？（没有）没有啊？很快，很快右眼要不舒服了。等到他眼睛不舒服的时候，赶紧给他准备点消炎眼药水，还要吃牛黄（哦，他最近在吃牛黄了）看见了吗？呵呵（他有灵感，呵呵）我告诉你，他有一个怪怪的、傻傻的动物到他身上（对的）所以他做出来的事情怪怪的，脑子要坏掉了一样的（反正不是正常人）知道就好了，师父会看错的？好了，赶快给他念小房子（台长，还有一个</w:t>
      </w:r>
      <w:r>
        <w:rPr/>
        <w:t>1951</w:t>
      </w:r>
      <w:r>
        <w:rPr/>
        <w:t>年属兔子的，女的，有没有灵性？）灵性倒没有，业障（很多是吗？）胸部（对对，她就是火烧心这样子）对，就在胸部。还有大腿，大腿酸痛（对对，现在走路都不是很好）赶快叫她念经，小房子要念</w:t>
      </w:r>
      <w:r>
        <w:rPr/>
        <w:t>56</w:t>
      </w:r>
      <w:r>
        <w:rPr/>
        <w:t>张，放生</w:t>
      </w:r>
      <w:r>
        <w:rPr/>
        <w:t>1500</w:t>
      </w:r>
      <w:r>
        <w:rPr/>
        <w:t>条（好，谢谢台长，感恩）好，再见。</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上午十二点钟还能跟台长在空中继续沟通。好，广告之后回到节目中来。</w:t>
      </w:r>
    </w:p>
    <w:p>
      <w:pPr>
        <w:pStyle w:val="Normal"/>
        <w:rPr/>
      </w:pPr>
      <w:r>
        <w:rPr/>
      </w:r>
    </w:p>
    <w:p>
      <w:pPr>
        <w:pStyle w:val="Heading3"/>
        <w:rPr/>
      </w:pPr>
      <w:r>
        <w:rPr/>
        <w:t>Zongshu2015102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20</w:t>
      </w:r>
      <w:r>
        <w:rPr/>
        <w:t>日，星期二，农历是九月初八。好，下面开始解答听众朋友们问题。</w:t>
      </w:r>
    </w:p>
    <w:p>
      <w:pPr>
        <w:pStyle w:val="Normal"/>
        <w:rPr/>
      </w:pPr>
      <w:r>
        <w:rPr/>
      </w:r>
    </w:p>
    <w:p>
      <w:pPr>
        <w:pStyle w:val="Normal"/>
        <w:rPr/>
      </w:pPr>
      <w:r>
        <w:rPr/>
        <w:t>1</w:t>
      </w:r>
      <w:r>
        <w:rPr/>
        <w:t>．</w:t>
      </w:r>
      <w:r>
        <w:rPr/>
        <w:t>Zongshu20151020</w:t>
      </w:r>
      <w:r>
        <w:rPr>
          <w:rFonts w:cs="Segoe UI Emoji" w:ascii="Segoe UI Emoji" w:hAnsi="Segoe UI Emoji"/>
        </w:rPr>
        <w:t xml:space="preserve">  </w:t>
      </w:r>
      <w:r>
        <w:rPr/>
        <w:t>00:38</w:t>
      </w:r>
      <w:r>
        <w:rPr>
          <w:rFonts w:cs="Segoe UI Emoji" w:ascii="Segoe UI Emoji" w:hAnsi="Segoe UI Emoji"/>
        </w:rPr>
        <w:t xml:space="preserve">  </w:t>
      </w:r>
      <w:r>
        <w:rPr/>
        <w:t>问升文是否成功</w:t>
      </w:r>
    </w:p>
    <w:p>
      <w:pPr>
        <w:pStyle w:val="Normal"/>
        <w:rPr/>
      </w:pPr>
      <w:r>
        <w:rPr>
          <w:b/>
          <w:bCs/>
        </w:rPr>
        <w:t>男听众：</w:t>
      </w:r>
      <w:r>
        <w:rPr/>
        <w:t>师父好！帮同修问她的升文成功了没有，叫赖宣蹂。</w:t>
      </w:r>
    </w:p>
    <w:p>
      <w:pPr>
        <w:pStyle w:val="Normal"/>
        <w:rPr/>
      </w:pPr>
      <w:r>
        <w:rPr>
          <w:b/>
          <w:bCs/>
        </w:rPr>
        <w:t>台长答：</w:t>
      </w:r>
      <w:r>
        <w:rPr/>
        <w:t>升文成功了（她的图腾是什么颜色？她是</w:t>
      </w:r>
      <w:r>
        <w:rPr/>
        <w:t>1982</w:t>
      </w:r>
      <w:r>
        <w:rPr/>
        <w:t>年的狗，女的）偏深的，深色的狗。</w:t>
      </w:r>
    </w:p>
    <w:p>
      <w:pPr>
        <w:pStyle w:val="Normal"/>
        <w:rPr/>
      </w:pPr>
      <w:r>
        <w:rPr/>
      </w:r>
    </w:p>
    <w:p>
      <w:pPr>
        <w:pStyle w:val="Normal"/>
        <w:rPr/>
      </w:pPr>
      <w:r>
        <w:rPr/>
        <w:t>Zongshu20151020</w:t>
      </w:r>
      <w:r>
        <w:rPr>
          <w:rFonts w:cs="Segoe UI Emoji" w:ascii="Segoe UI Emoji" w:hAnsi="Segoe UI Emoji"/>
        </w:rPr>
        <w:t xml:space="preserve">  </w:t>
      </w:r>
      <w:r>
        <w:rPr/>
        <w:t>01:16</w:t>
      </w:r>
      <w:r>
        <w:rPr>
          <w:rFonts w:cs="Segoe UI Emoji" w:ascii="Segoe UI Emoji" w:hAnsi="Segoe UI Emoji"/>
        </w:rPr>
        <w:t xml:space="preserve">  </w:t>
      </w:r>
      <w:r>
        <w:rPr/>
        <w:t>超了五百多张，亡人在阿修罗道上不去，与根基有关</w:t>
      </w:r>
    </w:p>
    <w:p>
      <w:pPr>
        <w:pStyle w:val="Normal"/>
        <w:rPr/>
      </w:pPr>
      <w:r>
        <w:rPr>
          <w:b/>
          <w:bCs/>
        </w:rPr>
        <w:t>男听众：</w:t>
      </w:r>
      <w:r>
        <w:rPr/>
        <w:t>看一下同修的母亲在哪里，她是</w:t>
      </w:r>
      <w:r>
        <w:rPr/>
        <w:t>2001</w:t>
      </w:r>
      <w:r>
        <w:rPr/>
        <w:t>年走的，叫唐素云。</w:t>
      </w:r>
    </w:p>
    <w:p>
      <w:pPr>
        <w:pStyle w:val="Normal"/>
        <w:rPr/>
      </w:pPr>
      <w:r>
        <w:rPr>
          <w:b/>
          <w:bCs/>
        </w:rPr>
        <w:t>台长答：</w:t>
      </w:r>
      <w:r>
        <w:rPr/>
        <w:t>阿修罗（他目前给她大概超了五百多张小房子，现在还要多少张小房子？）不知道，因为现在她就在阿修罗，上不去（哦。那同修的哪个经文需要加强一点？）这个不是经文的问题，如果念了这么多再上不去的话，说明她自己的根基问题了。像这种情况比较麻烦一点，只能再试试看了，求求观世音菩萨，只能求求观世音菩萨了。好吗？（好的。感恩师父！）再见。</w:t>
      </w:r>
    </w:p>
    <w:p>
      <w:pPr>
        <w:pStyle w:val="Normal"/>
        <w:rPr/>
      </w:pPr>
      <w:r>
        <w:rPr/>
      </w:r>
    </w:p>
    <w:p>
      <w:pPr>
        <w:pStyle w:val="Normal"/>
        <w:rPr/>
      </w:pPr>
      <w:r>
        <w:rPr/>
        <w:t>2</w:t>
      </w:r>
      <w:r>
        <w:rPr/>
        <w:t>．</w:t>
      </w:r>
      <w:r>
        <w:rPr/>
        <w:t>Zongshu20151020</w:t>
      </w:r>
      <w:r>
        <w:rPr>
          <w:rFonts w:cs="Segoe UI Emoji" w:ascii="Segoe UI Emoji" w:hAnsi="Segoe UI Emoji"/>
        </w:rPr>
        <w:t xml:space="preserve">  </w:t>
      </w:r>
      <w:r>
        <w:rPr/>
        <w:t>03:28</w:t>
      </w:r>
      <w:r>
        <w:rPr>
          <w:rFonts w:cs="Segoe UI Emoji" w:ascii="Segoe UI Emoji" w:hAnsi="Segoe UI Emoji"/>
        </w:rPr>
        <w:t xml:space="preserve">  </w:t>
      </w:r>
      <w:r>
        <w:rPr/>
        <w:t>求婚姻如何念经；好好念经少问经济状况</w:t>
      </w:r>
    </w:p>
    <w:p>
      <w:pPr>
        <w:pStyle w:val="Normal"/>
        <w:rPr/>
      </w:pPr>
      <w:r>
        <w:rPr>
          <w:b/>
          <w:bCs/>
        </w:rPr>
        <w:t>女听众：</w:t>
      </w:r>
      <w:r>
        <w:rPr/>
        <w:t>卢台长您好！我</w:t>
      </w:r>
      <w:r>
        <w:rPr/>
        <w:t>1990</w:t>
      </w:r>
      <w:r>
        <w:rPr/>
        <w:t>年属马的，婚姻状况。</w:t>
      </w:r>
    </w:p>
    <w:p>
      <w:pPr>
        <w:pStyle w:val="Normal"/>
        <w:rPr/>
      </w:pPr>
      <w:r>
        <w:rPr>
          <w:b/>
          <w:bCs/>
        </w:rPr>
        <w:t>台长答：</w:t>
      </w:r>
      <w:r>
        <w:rPr/>
        <w:t>婚姻现在悬着呢，很不稳定（这个怎么办呢？）多念解结咒，多念心经给对方（给谁啊？我现在没对象）没对象，你就念大吉祥天女神咒（这个念多少遍？）每天</w:t>
      </w:r>
      <w:r>
        <w:rPr/>
        <w:t>49</w:t>
      </w:r>
      <w:r>
        <w:rPr/>
        <w:t>遍。你几岁了？（</w:t>
      </w:r>
      <w:r>
        <w:rPr/>
        <w:t>25</w:t>
      </w:r>
      <w:r>
        <w:rPr/>
        <w:t>）</w:t>
      </w:r>
      <w:r>
        <w:rPr/>
        <w:t>25</w:t>
      </w:r>
      <w:r>
        <w:rPr/>
        <w:t>岁急什么了？你自己想想吧，嫁得出去总嫁得出去，嫁不出去自己一个人也蛮好的，为什么急吼吼地来不及要嫁出去？现在很多爸爸妈妈来不及逼着孩子嫁出去，最后哭啊、吵啊、闹啊、离婚了拖个孩子回来，有什么好？！（对）这种东西都要随缘的，现在的女孩子，我跟你说了，婚姻没几个特别好的，一定要随缘（那我业障多少呢？）业障很低啊，业障倒很少，你这孩子怎么业障这么少？哦，有一点，</w:t>
      </w:r>
      <w:r>
        <w:rPr/>
        <w:t>22%</w:t>
      </w:r>
      <w:r>
        <w:rPr/>
        <w:t>（看一下我们老家的佛台……我爸妈在老家也信佛，把佛像放在小屋子里面，该怎么把它请出来呢？）爸爸妈妈去拜的吗？（拜的）你让他们去拜好了，他不修心灵法门，他爱怎么拜就怎么拜。宗教信仰自由，随他去，你拜你的，他拜他的，不就得了（我身上有灵性吗？）没什么灵性，你很干净的（上次我做梦的时候好像房子里有四个人）那房子里的灵性，不是你身上的，那是你家里的。你跟爸爸妈妈住在一起，是吗？（不是，我自己在外面租的房子）那你是房客，房东家里有灵性（那怎么办呢？就是自己念吗？把他们念走吗？）对（那以后的经济状况怎么样呢？该怎么样发展呢？）自己好好去念经，念经念得不够，还经济状况呢？怎么发展？帮你算命啊？（不是，我就是说……怎么念？）好好修心啊，你修心念经是为了经济状况好啊？（不是不是）你别这么没出息好吗？（嗯，大概念多少遍呢？）好好地念，念到自己好为止。人家很多人没工作，人家都不求工作，人家就在这里念念念……念到后来人家找到了很好的工作，你以为啊？（我现在要多少遍？）大悲咒、心经至少</w:t>
      </w:r>
      <w:r>
        <w:rPr/>
        <w:t>21</w:t>
      </w:r>
      <w:r>
        <w:rPr/>
        <w:t>遍以上，礼佛大忏悔文念</w:t>
      </w:r>
      <w:r>
        <w:rPr/>
        <w:t>3</w:t>
      </w:r>
      <w:r>
        <w:rPr/>
        <w:t>遍。好好听话了，再见（好的，谢谢台长）唉，没出息，算命好了。她怎么不问问台长她什么时候发财了。</w:t>
      </w:r>
    </w:p>
    <w:p>
      <w:pPr>
        <w:pStyle w:val="Normal"/>
        <w:rPr/>
      </w:pPr>
      <w:r>
        <w:rPr/>
      </w:r>
    </w:p>
    <w:p>
      <w:pPr>
        <w:pStyle w:val="Normal"/>
        <w:rPr/>
      </w:pPr>
      <w:r>
        <w:rPr/>
        <w:t>3</w:t>
      </w:r>
      <w:r>
        <w:rPr/>
        <w:t>．</w:t>
      </w:r>
      <w:r>
        <w:rPr/>
        <w:t>Zongshu20151020</w:t>
      </w:r>
      <w:r>
        <w:rPr>
          <w:rFonts w:cs="Segoe UI Emoji" w:ascii="Segoe UI Emoji" w:hAnsi="Segoe UI Emoji"/>
        </w:rPr>
        <w:t xml:space="preserve">  </w:t>
      </w:r>
      <w:r>
        <w:rPr/>
        <w:t>08:46</w:t>
      </w:r>
      <w:r>
        <w:rPr>
          <w:rFonts w:cs="Segoe UI Emoji" w:ascii="Segoe UI Emoji" w:hAnsi="Segoe UI Emoji"/>
        </w:rPr>
        <w:t xml:space="preserve">  </w:t>
      </w:r>
      <w:r>
        <w:rPr/>
        <w:t>请台长改名字</w:t>
      </w:r>
    </w:p>
    <w:p>
      <w:pPr>
        <w:pStyle w:val="Normal"/>
        <w:rPr/>
      </w:pPr>
      <w:r>
        <w:rPr>
          <w:b/>
          <w:bCs/>
        </w:rPr>
        <w:t>女听众：</w:t>
      </w:r>
      <w:r>
        <w:rPr/>
        <w:t>师父您好！打通电话了。我上次打通电话之后特别神奇，第二天还觉得像在做梦一样，然后还不费劲地一天念了</w:t>
      </w:r>
      <w:r>
        <w:rPr/>
        <w:t>9</w:t>
      </w:r>
      <w:r>
        <w:rPr/>
        <w:t>张小房子，太神奇了，师父！（太神奇了，是加持的啊。你打完电话当然加持的，哪有不加持的？我举个简单例子，不要说师父了，就是父母亲，跟你打完电话你也开心半天吧，对不对？你在谈恋爱，如果男朋友给你打完电话你也开心半天吧？对不对？何况师父给你加持能量呢）是的，我到第二天都一直觉得像在做梦一样，而且我后来听了录音，我特别后悔，师父在节目里可能说要帮我改名字，我当时傻乎乎的也没有听到。师父，现在能给我改个名字吗？</w:t>
      </w:r>
    </w:p>
    <w:p>
      <w:pPr>
        <w:pStyle w:val="Normal"/>
        <w:rPr/>
      </w:pPr>
      <w:r>
        <w:rPr>
          <w:b/>
          <w:bCs/>
        </w:rPr>
        <w:t>台长答：</w:t>
      </w:r>
      <w:r>
        <w:rPr/>
        <w:t>改什么名字？改名字在电话里不能改的，因为现在改个名字至少三四分钟，大家不可能等你的，要到天上去的，不是开玩笑的（嗯，我上次打通电话的时候，师父说帮我改一个字，我名字中有“艳”字。我是</w:t>
      </w:r>
      <w:r>
        <w:rPr/>
        <w:t>8</w:t>
      </w:r>
      <w:r>
        <w:rPr/>
        <w:t>月分打通的）“艳”改掉嘛就好了（我想改成上面一个“立”下面三撇的那个“彦”行不行？）“彦”啊？也不好，这个字站不稳的（那怎么办？我查了半天，我的名字都没有合适的，都很难）你叫什么名字？（我叫李艳青，</w:t>
      </w:r>
      <w:r>
        <w:rPr/>
        <w:t>1974</w:t>
      </w:r>
      <w:r>
        <w:rPr/>
        <w:t>年属虎的）帮你改一个字，木字边旁一个中华的“华”（哦，李桦青）第一，你缺木。老虎离不开木头，森林就是老虎的家，所以老虎要多一点木头。“桦”那就是一片片树林，而且“桦”是在山上的，桦树是在山上的，长得很高的，不怕风吹不怕雨打，昂首挺立。“青”是很年轻，很有朝气，明白了吗？（哦，明白。这个“青”字我能用是吗？）“青”当然不大好了，再改个其他的吧。那就耀祖光宗的“耀”吧（李桦耀）对。运程会很好的，李桦耀，“整天都要，这个有了，还要要，我还要……”哈哈……（呵呵……太感恩师父了！我没想到能打通电话，我当时是说想帮一个同修问的……）我告诉你，凡是好好努力修心的人，好好的孩子，自己有主张的孩子，不被人家一说耳朵根软的孩子，师父都会关心的。你要记住了，一个人要有信心，观世音菩萨多好！心灵法门多好！（是。而且那次我放生的时候，我就是许了愿放生，师父就在梦里都提醒我……）李桦卿，其实你还可以有一个“</w:t>
      </w:r>
      <w:r>
        <w:rPr/>
        <w:t>Qing</w:t>
      </w:r>
      <w:r>
        <w:rPr/>
        <w:t>，那个爱卿的”卿”也很好。我现在给你改的李桦耀，我看看啊，属老虎是吧？（对）哇，“李桦耀”改完之后你会很坚强的，脾气也会比较大，但是人会很坚强，不会动不动就哭了（对对。我就是老爱哭，现在）你以后不哭就好了，“李桦耀”吧。李，南京人就是你，你还要，不停地要，哈哈（那我会不会太贪了呢？）会啊（那我不要贪）不要贪嘛就不贪，“李桦耀”嘛耀祖光宗呀，“桦耀”也挺好的，你觉得“李桦耀”声音响一点，“李耀桦”也可以，主韵和后韵稍微换一下也可以（李耀桦？那倒底哪个吧？您说吧师父，您让我叫哪个？）李耀桦，李桦耀……好了，你还是“李桦耀”吧。叫“李桦耀”，你家里以后会丰衣足食啊，经济上各方面都会好起来的。我警告你啊，你不好好修的话，这些天赐给你的东西，都会收走的。你记住我一句话（我坚决好好修，我就坚决要好好修的）不要没出息就好了（知道，师父）</w:t>
      </w:r>
    </w:p>
    <w:p>
      <w:pPr>
        <w:pStyle w:val="Normal"/>
        <w:rPr/>
      </w:pPr>
      <w:r>
        <w:rPr/>
      </w:r>
    </w:p>
    <w:p>
      <w:pPr>
        <w:pStyle w:val="Normal"/>
        <w:rPr/>
      </w:pPr>
      <w:r>
        <w:rPr/>
        <w:t>Zongshu20151020</w:t>
      </w:r>
      <w:r>
        <w:rPr>
          <w:rFonts w:cs="Segoe UI Emoji" w:ascii="Segoe UI Emoji" w:hAnsi="Segoe UI Emoji"/>
        </w:rPr>
        <w:t xml:space="preserve">  </w:t>
      </w:r>
      <w:r>
        <w:rPr/>
        <w:t>16:53</w:t>
      </w:r>
      <w:r>
        <w:rPr>
          <w:rFonts w:cs="Segoe UI Emoji" w:ascii="Segoe UI Emoji" w:hAnsi="Segoe UI Emoji"/>
        </w:rPr>
        <w:t xml:space="preserve">  </w:t>
      </w:r>
      <w:r>
        <w:rPr/>
        <w:t>丈夫瘫痪，身上全是业障</w:t>
      </w:r>
    </w:p>
    <w:p>
      <w:pPr>
        <w:pStyle w:val="Normal"/>
        <w:rPr/>
      </w:pPr>
      <w:r>
        <w:rPr>
          <w:b/>
          <w:bCs/>
        </w:rPr>
        <w:t>女听众：</w:t>
      </w:r>
      <w:r>
        <w:rPr/>
        <w:t>帮一个同修问，她的业障由她自己背，她很可怜，她的丈夫先天性脑血管什么的一个病，现在瘫痪。她有两个孩子都不大，她现在已经学佛修心了，特别心诚，也请了佛台了。那个男的是</w:t>
      </w:r>
      <w:r>
        <w:rPr/>
        <w:t>1973</w:t>
      </w:r>
      <w:r>
        <w:rPr/>
        <w:t>年属牛的，瘫痪，她就想知道他到底需要多少张小房子？放多少鱼？</w:t>
      </w:r>
    </w:p>
    <w:p>
      <w:pPr>
        <w:pStyle w:val="Normal"/>
        <w:rPr/>
      </w:pPr>
      <w:r>
        <w:rPr>
          <w:b/>
          <w:bCs/>
        </w:rPr>
        <w:t>台长答：</w:t>
      </w:r>
      <w:r>
        <w:rPr/>
        <w:t>你已经问得太多了，不能再给她问这么多了。哦，很不好，非常不好，业障爆发。这个人我告诉你，过去很不好的（哦）你不要跟我讲，你看见他可怜的时候，你就想想他坏的时候，没办法的，怎么办了？因为我就是这样，我现在看到很多人，“人家很可怜，台长救救他……”开始我也是觉得他很可怜的，到后来，你看到他过去的劣行，你马上就不一样了（那他媳妇，就是这女的现在在修心学佛念经，她就是想知道怎么救他？或者她自己怎么修？）很难的，身上全是业障，黑得一塌糊涂（哦）这种人</w:t>
      </w:r>
      <w:r>
        <w:rPr/>
        <w:t>700</w:t>
      </w:r>
      <w:r>
        <w:rPr/>
        <w:t>张小房子吧，</w:t>
      </w:r>
      <w:r>
        <w:rPr/>
        <w:t>2</w:t>
      </w:r>
      <w:r>
        <w:rPr/>
        <w:t>万条鱼，慢慢放吧。而且他这个病不是太好的病，恶病（对，好像他已经动了两次手术了）恶病啊，我跟你讲，听不懂啊？（知道了。感恩师父）</w:t>
      </w:r>
    </w:p>
    <w:p>
      <w:pPr>
        <w:pStyle w:val="Normal"/>
        <w:rPr/>
      </w:pPr>
      <w:r>
        <w:rPr/>
      </w:r>
    </w:p>
    <w:p>
      <w:pPr>
        <w:pStyle w:val="Normal"/>
        <w:rPr/>
      </w:pPr>
      <w:r>
        <w:rPr/>
        <w:t>Zongshu20151020</w:t>
      </w:r>
      <w:r>
        <w:rPr>
          <w:rFonts w:cs="Segoe UI Emoji" w:ascii="Segoe UI Emoji" w:hAnsi="Segoe UI Emoji"/>
        </w:rPr>
        <w:t xml:space="preserve">  </w:t>
      </w:r>
      <w:r>
        <w:rPr/>
        <w:t>18:52</w:t>
      </w:r>
      <w:r>
        <w:rPr>
          <w:rFonts w:cs="Segoe UI Emoji" w:ascii="Segoe UI Emoji" w:hAnsi="Segoe UI Emoji"/>
        </w:rPr>
        <w:t xml:space="preserve">  </w:t>
      </w:r>
      <w:r>
        <w:rPr/>
        <w:t>梦见父亲不好，许愿吃全素后违愿吃五荤</w:t>
      </w:r>
    </w:p>
    <w:p>
      <w:pPr>
        <w:pStyle w:val="Normal"/>
        <w:rPr/>
      </w:pPr>
      <w:r>
        <w:rPr>
          <w:b/>
          <w:bCs/>
        </w:rPr>
        <w:t>女听众：</w:t>
      </w:r>
      <w:r>
        <w:rPr/>
        <w:t>师父，昨天做了个恶梦，我父亲是不是有问题了，我连着做了三个这种梦了，都是他不太好。好像有两个人叫我念“阿弥陀佛”，还跟同修助念。昨天又梦到猪笼草，我妈妈使劲拽着，就是一个被关在不太长的笼的样子。我父亲他属猪嘛，所以这个是不是他不好了？</w:t>
      </w:r>
    </w:p>
    <w:p>
      <w:pPr>
        <w:pStyle w:val="Normal"/>
        <w:rPr/>
      </w:pPr>
      <w:r>
        <w:rPr>
          <w:b/>
          <w:bCs/>
        </w:rPr>
        <w:t>台长答：</w:t>
      </w:r>
      <w:r>
        <w:rPr/>
        <w:t>带走，带走（呀！）很快要带走（那他许愿放生、念经应该有救吧？）尽量了，看看，尽量了，你跟师父打过电话了，我给他看看图腾，他至少能多活半年，呵呵……（他也在修心念经呢。他现在就是不知道怎么业障爆发了，许愿吃全素了，可是突然又吃五荤，那个韭菜，吃那个了。我们都说他了，他也没听，现在不知道他怎么想。我连着做了三回他这样的梦都不好了，跟他说他不听的。师父）那等他躺下来就听了，躺下来的时候就听了（好，这个录音我一定要让他听的，他就听您的了，他就怕了）你让他躺下来喽，躺下来到医院里的时候，躺在那里再“哎呀，我改正”。台长看见这种人太多了，又不是他一个，你让他躺下来再说了，呵呵（我知道）这个叫什么？中国古代有句话——“不见棺材不掉泪”（着急啊……感恩师父，再见）再见。</w:t>
      </w:r>
    </w:p>
    <w:p>
      <w:pPr>
        <w:pStyle w:val="Normal"/>
        <w:rPr/>
      </w:pPr>
      <w:r>
        <w:rPr/>
      </w:r>
    </w:p>
    <w:p>
      <w:pPr>
        <w:pStyle w:val="Normal"/>
        <w:rPr/>
      </w:pPr>
      <w:r>
        <w:rPr/>
        <w:t>4</w:t>
      </w:r>
      <w:r>
        <w:rPr/>
        <w:t>．</w:t>
      </w:r>
      <w:r>
        <w:rPr/>
        <w:t>Zongshu20151020</w:t>
      </w:r>
      <w:r>
        <w:rPr>
          <w:rFonts w:cs="Segoe UI Emoji" w:ascii="Segoe UI Emoji" w:hAnsi="Segoe UI Emoji"/>
        </w:rPr>
        <w:t xml:space="preserve">  </w:t>
      </w:r>
      <w:r>
        <w:rPr/>
        <w:t>20:52</w:t>
      </w:r>
      <w:r>
        <w:rPr>
          <w:rFonts w:cs="Segoe UI Emoji" w:ascii="Segoe UI Emoji" w:hAnsi="Segoe UI Emoji"/>
        </w:rPr>
        <w:t xml:space="preserve">  </w:t>
      </w:r>
      <w:r>
        <w:rPr/>
        <w:t>身上有灵性；佛台位置不好，靠近厨房</w:t>
      </w:r>
    </w:p>
    <w:p>
      <w:pPr>
        <w:pStyle w:val="Normal"/>
        <w:rPr/>
      </w:pPr>
      <w:r>
        <w:rPr>
          <w:b/>
          <w:bCs/>
        </w:rPr>
        <w:t>女听众：</w:t>
      </w:r>
      <w:r>
        <w:rPr/>
        <w:t>师父您好，弟子给师父请安！帮同修问一下</w:t>
      </w:r>
      <w:r>
        <w:rPr/>
        <w:t>1971</w:t>
      </w:r>
      <w:r>
        <w:rPr/>
        <w:t>年的猪，她自己的业障自己背，她要问身体健康、图腾的颜色和业障比例。</w:t>
      </w:r>
    </w:p>
    <w:p>
      <w:pPr>
        <w:pStyle w:val="Normal"/>
        <w:rPr/>
      </w:pPr>
      <w:r>
        <w:rPr>
          <w:b/>
          <w:bCs/>
        </w:rPr>
        <w:t>台长答：</w:t>
      </w:r>
      <w:r>
        <w:rPr/>
        <w:t>身上有个灵性，一个女的，两根眉毛倒挂的，哎哟！很难看的，像鬼一样（那她的小房子要多少？）那女的要很多，</w:t>
      </w:r>
      <w:r>
        <w:rPr/>
        <w:t>69</w:t>
      </w:r>
      <w:r>
        <w:rPr/>
        <w:t>张（好的，我会跟她讲的。那她图腾的颜色呢？）颜色偏深色，不是太深，相当于暗绿色的、暗灰色的这种（好的。那她业障比例现在是多少啊？）</w:t>
      </w:r>
      <w:r>
        <w:rPr/>
        <w:t>28%</w:t>
      </w:r>
      <w:r>
        <w:rPr/>
        <w:t>（她家里的佛台气场好吗？）一般，菩萨位置放得不是太好，边上好像是厨房，不是太好，火太大，味道太大；而且她家里好像有人吃荤一样的，烧的东西不好（好的）</w:t>
      </w:r>
    </w:p>
    <w:p>
      <w:pPr>
        <w:pStyle w:val="Normal"/>
        <w:rPr/>
      </w:pPr>
      <w:r>
        <w:rPr/>
      </w:r>
    </w:p>
    <w:p>
      <w:pPr>
        <w:pStyle w:val="Normal"/>
        <w:rPr/>
      </w:pPr>
      <w:r>
        <w:rPr/>
        <w:t>Zongshu20151020</w:t>
      </w:r>
      <w:r>
        <w:rPr>
          <w:rFonts w:cs="Segoe UI Emoji" w:ascii="Segoe UI Emoji" w:hAnsi="Segoe UI Emoji"/>
        </w:rPr>
        <w:t xml:space="preserve">  </w:t>
      </w:r>
      <w:r>
        <w:rPr/>
        <w:t>23:23</w:t>
      </w:r>
      <w:r>
        <w:rPr>
          <w:rFonts w:cs="Segoe UI Emoji" w:ascii="Segoe UI Emoji" w:hAnsi="Segoe UI Emoji"/>
        </w:rPr>
        <w:t xml:space="preserve">  </w:t>
      </w:r>
      <w:r>
        <w:rPr/>
        <w:t>离婚后财产分割要随缘</w:t>
      </w:r>
    </w:p>
    <w:p>
      <w:pPr>
        <w:pStyle w:val="Normal"/>
        <w:rPr/>
      </w:pPr>
      <w:r>
        <w:rPr>
          <w:b/>
          <w:bCs/>
        </w:rPr>
        <w:t>女听众：</w:t>
      </w:r>
      <w:r>
        <w:rPr/>
        <w:t>师父，同修现在碰到了一个问题，就是她和离婚的前夫财产分配大概什么时候可以解决？这是比较困扰她的一个问题。</w:t>
      </w:r>
    </w:p>
    <w:p>
      <w:pPr>
        <w:pStyle w:val="Normal"/>
        <w:rPr/>
      </w:pPr>
      <w:r>
        <w:rPr>
          <w:b/>
          <w:bCs/>
        </w:rPr>
        <w:t>台长答：</w:t>
      </w:r>
      <w:r>
        <w:rPr/>
        <w:t>呵呵，这种人修得好的？已经离婚了还要去问这些事情。没有了呢？老公都没了，要这种东西有什么用啊？整天要钱，如果心态好一点就不会离婚了（好的）你们这些女孩子怎么都有这个毛病？我跟你说，我很不开心的，修了半天还这样，就是因为自己太贪了。这种事情不要问我。到今天为止，你们还有这些……“哎呀！离婚了，我要抢财产，分财产，我要搞来搞去……”你怎么修得好啊？你这种人怎么会有运气啊？还听不懂啊？（好的，对不起，师父）已经倒霉了，唉，等什么？有什么好等的？自力更生啊！靠人家吃饭啊？靠离婚赚钱啊？没出息啊！这么伤心的事情，好好地总结经验，以后不要再犯了。搞什么东西啊？整天搞（好的。对不起，师父）你找人去把它要回来好了，你找人再去打他好了，过去有个女的找人去打自己前夫，打到最后她自己关进去三年，天天在铁窗下面后悔啊！把人家鼻梁骨打歪，把人家耳朵拽掉一个，自己的老公，一点缓和余地都没有了，判刑三年，玩呀！这种东西随缘，是你的永远是你的，不是你的求也求不到，这种事情已经是很伤心的事情，随便了，一切都从头来啦（好的）等呢等呢……等棺材哟（师父，我知道了。我想再问，她身上有哪一些毛病需要改？）我刚刚讲的这些都是毛病，叫她好好听听录音。一个女人这种心态，婚姻绝对不会满意的，斤斤计较，搞来搞去，有“本事”呢。全部给他一分钱都不要，肮脏的男人，随他去了，你看他一辈子发财吗？丢死人呢，打官司，跑到法院里去叫人家弄，自己搞不定。到法庭上去你骂我，我骂你，丢死人哪，还有人格吗？还有的人跑到法庭上去讲“哎呀，他不要我呀”；“哎呀，夫妻呀……他的功能不足啊……”这种丢死人的事情啊，唉！一点脸面都不要了，要钱不要脸啊，这种事情。不学佛永远到不了这境界，天无绝人之路，她好好念经，就是一分钱不拿，你看菩萨会不会给她？（好的）人要有骨气的，听得懂吗？（听得懂。我会转告她的，我会把这个录音叫她听一下）好好听话了（好的，谢谢师父！）还搞来搞去。不相信，你跑到法庭上去说“我一分钱都不要”，你看人家法官会不会判给她？能要多少就多少，不给的我就不要了，人家当然就同情弱者啦。</w:t>
      </w:r>
    </w:p>
    <w:p>
      <w:pPr>
        <w:pStyle w:val="Normal"/>
        <w:rPr/>
      </w:pPr>
      <w:r>
        <w:rPr/>
      </w:r>
    </w:p>
    <w:p>
      <w:pPr>
        <w:pStyle w:val="Normal"/>
        <w:rPr/>
      </w:pPr>
      <w:r>
        <w:rPr/>
        <w:t>5</w:t>
      </w:r>
      <w:r>
        <w:rPr/>
        <w:t>．</w:t>
      </w:r>
      <w:r>
        <w:rPr/>
        <w:t>Zongshu20151020</w:t>
      </w:r>
      <w:r>
        <w:rPr>
          <w:rFonts w:cs="Segoe UI Emoji" w:ascii="Segoe UI Emoji" w:hAnsi="Segoe UI Emoji"/>
        </w:rPr>
        <w:t xml:space="preserve">  </w:t>
      </w:r>
      <w:r>
        <w:rPr/>
        <w:t>27:10</w:t>
      </w:r>
      <w:r>
        <w:rPr>
          <w:rFonts w:cs="Segoe UI Emoji" w:ascii="Segoe UI Emoji" w:hAnsi="Segoe UI Emoji"/>
        </w:rPr>
        <w:t xml:space="preserve">  </w:t>
      </w:r>
      <w:r>
        <w:rPr/>
        <w:t>劝人和解及度人时言语不当导致业障增加</w:t>
      </w:r>
      <w:r>
        <w:rPr/>
        <w:t>12%</w:t>
      </w:r>
    </w:p>
    <w:p>
      <w:pPr>
        <w:pStyle w:val="Normal"/>
        <w:rPr/>
      </w:pPr>
      <w:r>
        <w:rPr>
          <w:b/>
          <w:bCs/>
        </w:rPr>
        <w:t>女听众：</w:t>
      </w:r>
      <w:r>
        <w:rPr/>
        <w:t>师父您好！请师父帮忙看一个</w:t>
      </w:r>
      <w:r>
        <w:rPr/>
        <w:t>1981</w:t>
      </w:r>
      <w:r>
        <w:rPr/>
        <w:t>年的鸡，女的，看业障有多少，莲花，还有身上有没有灵性。</w:t>
      </w:r>
    </w:p>
    <w:p>
      <w:pPr>
        <w:pStyle w:val="Normal"/>
        <w:rPr/>
      </w:pPr>
      <w:r>
        <w:rPr>
          <w:b/>
          <w:bCs/>
        </w:rPr>
        <w:t>台长答：</w:t>
      </w:r>
      <w:r>
        <w:rPr/>
        <w:t>业障怎么会这么多？男的女的？（女的）业障很重，</w:t>
      </w:r>
      <w:r>
        <w:rPr/>
        <w:t>32%</w:t>
      </w:r>
      <w:r>
        <w:rPr/>
        <w:t>，怎么会这么重？（之前看了是</w:t>
      </w:r>
      <w:r>
        <w:rPr/>
        <w:t>20%</w:t>
      </w:r>
      <w:r>
        <w:rPr/>
        <w:t>）怎么会一下子这么高的？最近做错什么事情没有？劝人家离婚过吗？（离婚？离婚是没有，但是他们吵架，就会帮他们和解）和解的话，去帮人家和解的时候，当中可能犯口业了（还有，有时我们会用比较强硬的方式去度他的话，可能也犯了很多口业）哦，就是口业了。你可以强硬，但是你不能犯口业（对，我现在知道错了）你看看，一下子高这么多。他不接受的时候，你一用力的话，他身上的灵性就过来搞你了。</w:t>
      </w:r>
    </w:p>
    <w:p>
      <w:pPr>
        <w:pStyle w:val="Normal"/>
        <w:rPr/>
      </w:pPr>
      <w:r>
        <w:rPr/>
      </w:r>
    </w:p>
    <w:p>
      <w:pPr>
        <w:pStyle w:val="Normal"/>
        <w:rPr/>
      </w:pPr>
      <w:r>
        <w:rPr/>
        <w:t>Zongshu20151020</w:t>
      </w:r>
      <w:r>
        <w:rPr>
          <w:rFonts w:cs="Segoe UI Emoji" w:ascii="Segoe UI Emoji" w:hAnsi="Segoe UI Emoji"/>
        </w:rPr>
        <w:t xml:space="preserve">  </w:t>
      </w:r>
      <w:r>
        <w:rPr/>
        <w:t>30:24</w:t>
      </w:r>
      <w:r>
        <w:rPr>
          <w:rFonts w:cs="Segoe UI Emoji" w:ascii="Segoe UI Emoji" w:hAnsi="Segoe UI Emoji"/>
        </w:rPr>
        <w:t xml:space="preserve">  </w:t>
      </w:r>
      <w:r>
        <w:rPr/>
        <w:t>男朋友气量小、心不正；台长告诫学佛人一定要干净</w:t>
      </w:r>
    </w:p>
    <w:p>
      <w:pPr>
        <w:pStyle w:val="Normal"/>
        <w:rPr/>
      </w:pPr>
      <w:r>
        <w:rPr>
          <w:b/>
          <w:bCs/>
        </w:rPr>
        <w:t>女听众：</w:t>
      </w:r>
      <w:r>
        <w:rPr/>
        <w:t>最近我感情方面出了一点问题，师父能帮我看一下吗？我是</w:t>
      </w:r>
      <w:r>
        <w:rPr/>
        <w:t>1981</w:t>
      </w:r>
      <w:r>
        <w:rPr/>
        <w:t>年的鸡，我男朋友是</w:t>
      </w:r>
      <w:r>
        <w:rPr/>
        <w:t>1959</w:t>
      </w:r>
      <w:r>
        <w:rPr/>
        <w:t>年的猪。</w:t>
      </w:r>
    </w:p>
    <w:p>
      <w:pPr>
        <w:pStyle w:val="Normal"/>
        <w:rPr/>
      </w:pPr>
      <w:r>
        <w:rPr>
          <w:b/>
          <w:bCs/>
        </w:rPr>
        <w:t>台长答：</w:t>
      </w:r>
      <w:r>
        <w:rPr/>
        <w:t>猪和鸡还算好，只是你这个男朋友气量比较小（他老给我麻烦，最近这几天，我一直梦到他带我去那些很奇怪的地方）知道了，我告诉你，他现在看黄色东西很多，你当心点（唉……我就是……）我告诉你，他看见你就想做那种烂事（我现在就是一直在求观世音菩萨帮我化解这一个……）“化解”，化什么解啊？这能化解的？！怎么化解？你自己坚强一点，不要去理他好了（我现在就不理他，他就一直给我找麻烦）给你找麻烦，就是因为你还爱他呀。像这种男人，还没结婚了就这么乱七八糟的，以后结了婚，你不能满足他，他就跑到外面去乱找啊（他也不是我一个）他把你当一个玩偶啊，没把你当老婆（他嘴巴讲而已，我也知道）知道就好了，你这么犯贱啊？一个人不能过的？！这么多尼姑，干干净净，一个人不能过的？！（是啊，他老是找这些东西，我都……）你不要怪别人了，不要跟我讲了，怪怪你自己好了（我知道）你自己烂，烂人找烂人，没办法的。你们这些年轻人还没结婚呢，搞来搞去搞来搞去。真的，这些都是烂事，都是畜生事情。不要跟我讲，你们爱怎么做就怎么做。学佛人要干净，是好男人的话把你当个珍宝，是坏男人把你当个草，随便擦擦，随便用用。好了，你感觉得出来的，他把你当老婆吗？当老婆这么当的？（是……嗯……）好了，没有办法，学佛人就是干净，就是档次高，就是境界高（因为这个也是学佛之前，做了很多错事情啊）那继续做错啊？你现在学佛了，继续做错？（现在学佛了就发现很恶心）好了，知道就好了（就很恶心）就像一个人过去不懂法律知识的时候，闯红灯都不知道自己错的，做错很多事情不知道。等到犯法了，惩罚了，才知道这些事情做错了。你想想看好了，我告诉你们，你们年轻人一定要干净，真的要干净！你知道多少妇科病全部都是乱搞搞出来的啊？！真的，不能这样的，一个人要干净啊！师父像父亲一样跟你们讲，你们知道干干净净的人她没有毛病的，她没有妇科病的！我不骗你们的，真的……（我妇科也是很多毛病）我早就跟你们讲过了，你们自己年轻人不珍惜自己身体，就是害自己，等到晚年浑身都是病。很多人怎么会长肌瘤啊？怎么会乳腺增生啊？你知道增生就是癌症啊！很多人真的，把乳房都割掉，不就是因为它里面已经有小叶增生了吗？（师父，因为最近我有为自己化解降头，然后就老是梦见那个……）你上次说降头谁给你下的了？（就是我家人）你家里人给你下降头？（对，还有亲戚，从小住在一起长到大，然后吃了他们东西，还有符咒这些的。我一路都在化解这个问题）你不要这样了，你再这样下去真的变神经病了。你现在什么都不要想，“什么降头了，哪有啊？”你就这么想，听得懂吗？（好，明白）哪有降头啊？你看见了？（我都是做梦）好了，做梦就做梦，做梦假的呀，就这么想就好了。你今天要是下降头，你连电话都打不进来了（对，这也是菩萨保佑我，感恩师父）你再脏的话，你肯定跟台长师父连话都说不上的，你再脏好了！我告诉你，脏的人跟台长话都讲不上去的，没办法的（明白）思想脏也不行（我会好好忏悔）好好忏悔吧（我知道错了，我做错很多事情）没有境界的人真的很恶心的，师父有时候看有些人脏得咧……真的，师父连话都不要跟他讲（师父，您不要生气）有些男人也是，眼睛色眯眯的那种样子，师父看了真的……前天饭都要倒出来了；有时候看那些女的，哎哟！不自重，穿得那种样子，那种眼睛，哎哟！真的脏啊！她真的很脏啊！你都不知道的，她从里边脏出来的。所以像师父这种人活在这个世界上也是蛮累的，看不见也就算了，问题我看得懂啊，人家看不懂就算了。好了，不讲了，给人家讲讲吧（师父，您不要太难过了）哎哟，谢谢你哦，我还为你难过呢。你是谁啊？好好老实一点啊，自己弄得干净一点，有了就有了，没有就没了。好的人是宝贝，不好的人那就垃圾，垃圾就得倒掉，好的人就把他保持住。如果还没结婚就发现他是垃圾了，那你把垃圾藏在家里，还娶回来，还嫁给他，你不就变成垃圾老婆了吗？你就是垃圾啊！（嗯。因为有几次他都威胁我，我也不能怎样）他威胁你，报案啊。开玩笑了，无法无天啊！你现在是他老婆啊？是老婆都不能强奸。我告诉你，“威胁你”，真的无法无天了，你求观世音菩萨保佑啊（嗯，我会跟菩萨说的）你现在已经变成他奴隶了？你卖给他了？（好像他要求的东西都要做到，如果我做不到，他就一直搞很多事情）那你嫁给谁？那你说以后结了婚怎么办？他想在外面搞女人就搞女人，你如果反对他，他就要威胁你，就怎么样怎么样，那你不就完了？你不犯贱啊？！（他现在已经是这样了）好了，那以后呢？完了完了（以后不敢想）好了，你去嫁好了（我不要嫁给他）好好努力了，念经了，求菩萨保佑化解灾难了。好了，再见了（化解冤结。师父，我身上有灵性吗？）你身上怎么会没灵性？赶快念了，</w:t>
      </w:r>
      <w:r>
        <w:rPr/>
        <w:t>21</w:t>
      </w:r>
      <w:r>
        <w:rPr/>
        <w:t>张一拨拨好好念（好）好好念经，不要再吃荤的了，吃荤你会糊涂的。你吃全素了吗？（我是吃全素，不过有时跟他出去可能会吃到肉边菜）唉！好了，坚持一下。就这样吧（师父，您可以多帮一个同修吗？）不行不行，给人家看看吧（好。谢谢师父，感恩！）再见。你们现在知道什么叫糊涂了吧？你们不听广播，你们永远不知道的。自己处在这个环境当中，自己糊涂都不知道。</w:t>
      </w:r>
    </w:p>
    <w:p>
      <w:pPr>
        <w:pStyle w:val="Normal"/>
        <w:rPr/>
      </w:pPr>
      <w:r>
        <w:rPr/>
      </w:r>
    </w:p>
    <w:p>
      <w:pPr>
        <w:pStyle w:val="Normal"/>
        <w:rPr/>
      </w:pPr>
      <w:r>
        <w:rPr/>
        <w:t>6</w:t>
      </w:r>
      <w:r>
        <w:rPr/>
        <w:t>．</w:t>
      </w:r>
      <w:r>
        <w:rPr/>
        <w:t>Zongshu20151020</w:t>
      </w:r>
      <w:r>
        <w:rPr>
          <w:rFonts w:cs="Segoe UI Emoji" w:ascii="Segoe UI Emoji" w:hAnsi="Segoe UI Emoji"/>
        </w:rPr>
        <w:t xml:space="preserve">  </w:t>
      </w:r>
      <w:r>
        <w:rPr/>
        <w:t>39:06</w:t>
      </w:r>
      <w:r>
        <w:rPr>
          <w:rFonts w:cs="Segoe UI Emoji" w:ascii="Segoe UI Emoji" w:hAnsi="Segoe UI Emoji"/>
        </w:rPr>
        <w:t xml:space="preserve">  </w:t>
      </w:r>
      <w:r>
        <w:rPr/>
        <w:t>身体多处不好，以前玩命做工；事业和婚姻不顺</w:t>
      </w:r>
    </w:p>
    <w:p>
      <w:pPr>
        <w:pStyle w:val="Normal"/>
        <w:rPr/>
      </w:pPr>
      <w:r>
        <w:rPr>
          <w:b/>
          <w:bCs/>
        </w:rPr>
        <w:t>女听众：</w:t>
      </w:r>
      <w:r>
        <w:rPr/>
        <w:t>您好台长！我是</w:t>
      </w:r>
      <w:r>
        <w:rPr/>
        <w:t>1975</w:t>
      </w:r>
      <w:r>
        <w:rPr/>
        <w:t>年属牛的，想看身体、事业跟婚姻。</w:t>
      </w:r>
    </w:p>
    <w:p>
      <w:pPr>
        <w:pStyle w:val="Normal"/>
        <w:rPr/>
      </w:pPr>
      <w:r>
        <w:rPr>
          <w:b/>
          <w:bCs/>
        </w:rPr>
        <w:t>台长答：</w:t>
      </w:r>
      <w:r>
        <w:rPr/>
        <w:t>身体不好，婚姻不好，事业马马虎虎（那要怎么改？）念经！念经了吗？（师父，我在法国的时候，您收了我做您的徒弟，我已经开始念经了）还“徒弟”了，弟子。你记住了，开始念经，像你们都是海外的弟子，更要努力，因为对你们要求低；第二，自己要记住了，你现在的眼睛不好，心脏不舒服，胸闷，腰不好，肠胃也不舒服（对）还有一个问题，你脚后跟经常走路会痛，有个鸡眼一样的东西，要当心啊（对的，我已经穿平鞋，不穿高鞋子了）我告诉你，你要特别当心，你的血脉严重不和，你过去有一段时间睡眠非常不好（对，因为我日做夜做，所以没有什么时间睡觉，呵呵）所以你自己在玩命啊，你在玩命赚点钱，以后年纪大了，身体不好了，再拿这些钱去买你的命，买得到吗？（买不到的。所以我现在失业了，我已经失业一年了，我想请教师父说……）你失业了，你失业念了多少张小房子，你告诉我啊？失业你都在念小房子啊？（对，我现在都在念小房子，我发愿了……）你现在一天念几张啊？你又不是学了心灵法门再失业的，你是失业了之后再碰到心灵法门的（对对对）好好地改毛病啊，你的婚姻一塌糊涂啊（我离过婚的）知道，一看就知道了。你要记住了，你的感情运很差（我现在的先生是外国人，他还对我蛮好的）我看看啊，他属什么？（他也属牛）他比你大很多（他比我小）啊？等等（他比我小一个星期）“小一个星期”，样子看上去很老的，比你老很多，前面头发少很多（对）眼睛还是蛮好看的，鼻子蛮高的，嘴巴瘪进去的（他嘴唇很厚的）瘪进去的，我没说薄厚（师父，我已经开始念经了，然后我也是想求事业，因为还要养家里的人）求事业你赶快念啊（请问师父，我应该往什么方向呢？）你赶快念准提神咒、心经、礼佛大忏悔文（我每天都念，那是我的功课。我的功课念得怎么样，师父？）还可以，一般。你最大的问题，念了经文之后漏了太多了，因为吃荤的话你漏了太多（对，我已经发愿开始……因为我</w:t>
      </w:r>
      <w:r>
        <w:rPr/>
        <w:t>2</w:t>
      </w:r>
      <w:r>
        <w:rPr/>
        <w:t>月份才接触心灵法门，然后</w:t>
      </w:r>
      <w:r>
        <w:rPr/>
        <w:t>3</w:t>
      </w:r>
      <w:r>
        <w:rPr/>
        <w:t>月份……）我觉得你应该鼓励他跟你一起吃素，就会好起来了（有，他跟我一起吃素啊，我吃素的时候他就吃素）对，现在你要吃全素（吃全素？）你如果发愿吃全素，一个月里面保证找到工作，你试试看（我已经发愿吃</w:t>
      </w:r>
      <w:r>
        <w:rPr/>
        <w:t>10</w:t>
      </w:r>
      <w:r>
        <w:rPr/>
        <w:t>天了，因为先生不是很赞同我吃全素）那就没办法。你现在吃</w:t>
      </w:r>
      <w:r>
        <w:rPr/>
        <w:t>10</w:t>
      </w:r>
      <w:r>
        <w:rPr/>
        <w:t>天，你就给他……（我会慢慢地影响他）你可以给他烧荤的。西人不是讲自由的嘛，宗教信仰自由，那你可以拥有你的信仰嘛，你可以吃全素，他可以吃荤的，你只要给他做荤的就好了嘛。不可以啊？你以为我们澳大利亚跟你们不一样啊？跟法国。很多西人，你要吃什么，他很尊重你的。他自己吃荤就可以了，对不对啊？（对对，师父，您说得对！弟子要忏悔的）好了（那师父说如果我发愿的话，一个月里面可以找到工作，是吧？）对（那我应该找什么工作呢？我现在很迷茫啊）你过去做什么工作了？（做运输、做</w:t>
      </w:r>
      <w:r>
        <w:rPr/>
        <w:t>IT</w:t>
      </w:r>
      <w:r>
        <w:rPr/>
        <w:t>、做</w:t>
      </w:r>
      <w:r>
        <w:rPr/>
        <w:t>project manager</w:t>
      </w:r>
      <w:r>
        <w:rPr/>
        <w:t>）你可以做啊，你自己可以找这方面工作啊，最好先找熟的。我看你找</w:t>
      </w:r>
      <w:r>
        <w:rPr/>
        <w:t>manager</w:t>
      </w:r>
      <w:r>
        <w:rPr/>
        <w:t>是比较渺茫，最好先找那个</w:t>
      </w:r>
      <w:r>
        <w:rPr/>
        <w:t>IT</w:t>
      </w:r>
      <w:r>
        <w:rPr/>
        <w:t>，先帮助别人。你不要太骄傲，你这个人过去工作时太骄傲啊，一本正经的，人家不能接受你的，觉得你很讨厌（是的，对，师父。呵呵）你可以反对，就不要讲话嘛，你让人家去做就好了，好吗？（对，知道了。我这次一年没有工作之后，就开始领悟到自己的……学了心灵法门之后，看了很多那些实例，就开始了解自己的错误，所以我一直在改）对对对（师父，请问我是什么颜色的牛？</w:t>
      </w:r>
      <w:r>
        <w:rPr/>
        <w:t>1973</w:t>
      </w:r>
      <w:r>
        <w:rPr/>
        <w:t>年）多穿点白衣服吧，蛮好的，白牛（请问师父，那我先生也是不是白牛啊？他也是</w:t>
      </w:r>
      <w:r>
        <w:rPr/>
        <w:t>1973</w:t>
      </w:r>
      <w:r>
        <w:rPr/>
        <w:t>年属牛的）啊……他也有过婚姻的，他也离过婚的（他没离过婚啊）呵呵，你问问看，他有过同居的女人（嗯，以前有了，很小的时候）什么很小了（谈恋爱的时候）骗你呢！结过婚的。</w:t>
      </w:r>
    </w:p>
    <w:p>
      <w:pPr>
        <w:pStyle w:val="Normal"/>
        <w:rPr/>
      </w:pPr>
      <w:r>
        <w:rPr/>
      </w:r>
    </w:p>
    <w:p>
      <w:pPr>
        <w:pStyle w:val="Normal"/>
        <w:rPr/>
      </w:pPr>
      <w:r>
        <w:rPr/>
        <w:t>Zongshu20151020</w:t>
      </w:r>
      <w:r>
        <w:rPr>
          <w:rFonts w:cs="Segoe UI Emoji" w:ascii="Segoe UI Emoji" w:hAnsi="Segoe UI Emoji"/>
        </w:rPr>
        <w:t xml:space="preserve">  </w:t>
      </w:r>
      <w:r>
        <w:rPr/>
        <w:t>47:10</w:t>
      </w:r>
      <w:r>
        <w:rPr>
          <w:rFonts w:cs="Segoe UI Emoji" w:ascii="Segoe UI Emoji" w:hAnsi="Segoe UI Emoji"/>
        </w:rPr>
        <w:t xml:space="preserve">  </w:t>
      </w:r>
      <w:r>
        <w:rPr/>
        <w:t>送小房子后梦见亡母来感谢、心脏病爆发又晕倒了</w:t>
      </w:r>
    </w:p>
    <w:p>
      <w:pPr>
        <w:pStyle w:val="Normal"/>
        <w:rPr/>
      </w:pPr>
      <w:r>
        <w:rPr>
          <w:b/>
          <w:bCs/>
        </w:rPr>
        <w:t>女听众：</w:t>
      </w:r>
      <w:r>
        <w:rPr/>
        <w:t>师父，我想请问我过世的母亲，她叫孙宋兰，她来到我梦里过。</w:t>
      </w:r>
    </w:p>
    <w:p>
      <w:pPr>
        <w:pStyle w:val="Normal"/>
        <w:rPr/>
      </w:pPr>
      <w:r>
        <w:rPr>
          <w:b/>
          <w:bCs/>
        </w:rPr>
        <w:t>台长答：</w:t>
      </w:r>
      <w:r>
        <w:rPr/>
        <w:t>赶快给她。她来找你两次（对，就是在农历的七月十五前，她给我梦，我们两个都遇到风沙，梦里情景是这样子。之后我就开始念小房子给她，其实我已经念小房子给她了。后来我烧了之后，妈妈又来梦里，好像是观世音妈妈带她来的，她只说了两个字“谢谢”，然后，好像是心脏爆发又晕倒了，是什么意思？）知道了，她是下面上来，想到阳间来看看你们的，但是她现在在地府的情况非常不好，我就跟你只能讲这个。她现在根本没有能量，所以老惦记着阳间的你们家里的事情。你赶快给她念，不念的话她很麻烦的（要念多少小房子啊，师父？）</w:t>
      </w:r>
      <w:r>
        <w:rPr/>
        <w:t>59</w:t>
      </w:r>
      <w:r>
        <w:rPr/>
        <w:t>张给你妈，好吗？（好的，谢谢师父！）再见。</w:t>
      </w:r>
    </w:p>
    <w:p>
      <w:pPr>
        <w:pStyle w:val="Normal"/>
        <w:rPr/>
      </w:pPr>
      <w:r>
        <w:rPr/>
      </w:r>
    </w:p>
    <w:p>
      <w:pPr>
        <w:pStyle w:val="Normal"/>
        <w:rPr/>
      </w:pPr>
      <w:r>
        <w:rPr/>
        <w:t>7</w:t>
      </w:r>
      <w:r>
        <w:rPr/>
        <w:t>．</w:t>
      </w:r>
      <w:r>
        <w:rPr/>
        <w:t>Zongshu20151020</w:t>
      </w:r>
      <w:r>
        <w:rPr>
          <w:rFonts w:cs="Segoe UI Emoji" w:ascii="Segoe UI Emoji" w:hAnsi="Segoe UI Emoji"/>
        </w:rPr>
        <w:t xml:space="preserve">  </w:t>
      </w:r>
      <w:r>
        <w:rPr/>
        <w:t>49:16</w:t>
      </w:r>
      <w:r>
        <w:rPr>
          <w:rFonts w:cs="Segoe UI Emoji" w:ascii="Segoe UI Emoji" w:hAnsi="Segoe UI Emoji"/>
        </w:rPr>
        <w:t xml:space="preserve">  </w:t>
      </w:r>
      <w:r>
        <w:rPr/>
        <w:t>轻微忧郁症、好强、很多小灵性、常早起流鼻涕</w:t>
      </w:r>
    </w:p>
    <w:p>
      <w:pPr>
        <w:pStyle w:val="Normal"/>
        <w:rPr/>
      </w:pPr>
      <w:r>
        <w:rPr>
          <w:b/>
          <w:bCs/>
        </w:rPr>
        <w:t>男听众：</w:t>
      </w:r>
      <w:r>
        <w:rPr/>
        <w:t>感恩大慈大悲救苦救难观音菩萨！感恩卢台长！我们自己的业自己背，不让台长背。谢谢台长！上周我也打通您电话了，我的老婆之前一个孩子已经去世了，您给看过已经坐上莲花了。然后您帮我看一下，她还有没有其他打胎过的孩子在她的身上，是</w:t>
      </w:r>
      <w:r>
        <w:rPr/>
        <w:t>1978</w:t>
      </w:r>
      <w:r>
        <w:rPr/>
        <w:t>年属马的。</w:t>
      </w:r>
    </w:p>
    <w:p>
      <w:pPr>
        <w:pStyle w:val="Normal"/>
        <w:rPr/>
      </w:pPr>
      <w:r>
        <w:rPr>
          <w:b/>
          <w:bCs/>
        </w:rPr>
        <w:t>台长答：</w:t>
      </w:r>
      <w:r>
        <w:rPr/>
        <w:t>你老婆的腰非常不好，腰椎出毛病，我看看啊……身上灵性倒没有，她主要是小的那种荤的东西太多了（就是她每天早上起来老流鼻涕）对，我就告诉你，现在先流鼻涕，以后要流鼻血（那您看这样的话，她自己要念多少张小房子能好一些？）很简单了，像她这种毛病，太多小灵性，往生咒每天念</w:t>
      </w:r>
      <w:r>
        <w:rPr/>
        <w:t>49</w:t>
      </w:r>
      <w:r>
        <w:rPr/>
        <w:t>遍，礼佛大忏悔文每天念</w:t>
      </w:r>
      <w:r>
        <w:rPr/>
        <w:t>3</w:t>
      </w:r>
      <w:r>
        <w:rPr/>
        <w:t>遍到</w:t>
      </w:r>
      <w:r>
        <w:rPr/>
        <w:t>5</w:t>
      </w:r>
      <w:r>
        <w:rPr/>
        <w:t>遍，心经</w:t>
      </w:r>
      <w:r>
        <w:rPr/>
        <w:t>21</w:t>
      </w:r>
      <w:r>
        <w:rPr/>
        <w:t>遍，大悲咒念</w:t>
      </w:r>
      <w:r>
        <w:rPr/>
        <w:t>7</w:t>
      </w:r>
      <w:r>
        <w:rPr/>
        <w:t>遍（好）叫她要好好念。我告诉你，你老婆稍微有一点点忧郁症，怀疑，怀疑心特别重，什么都怀疑，连你都怀疑（对对）你对她这么忠心，她都怀疑你（哦。然后您看一下，她现在工作的话，她也是不想再做这工作了，您看她事业这方面怎么样？）早就跟你讲过了，不是工作不工作问题，以后还会得忧郁症，跟人家不合群，听不懂啊？自闭，不合群（有一点）“有一点”了，你想想就是了。又高傲，又不想理人，看见别人她都老不理不睬的，时间长了不行的（她可能自己给自己的压力特别大，老想往好的方面比别人强，责任心比较强）你想想看，做人老比人家强可能吗？！（是，是）山外有山，天外有天啊（对对对）这个人厉害的多得很啊，这个世界上只能随缘（对）好吗？（好，那您刚才所说的，我都记下来了，让她再给自己读）你不要太宠她，要把她宠坏的，你这个人怕老婆太厉害了，听得懂吗？（反正她一生气的话，我就不跟她生气，我就顺着她，她也比较急）她不生气，你也顺着她。你是个好老公，还自己有理由呢——怕老婆是做男人的美德，是不是啊？呵呵……（嗯，她学心灵法门也是把我给引进来了，所以我也跟着她一块学，刘老师给我们都引进来的）那她学心灵法门就有救，你就叫她多念点解结咒就可以了，会好起来的（好的）她现在想找工，是吧？（她现在这个工作压力特别大，她明年想看从那公司里出来，想自己做点事情，您看时机成不成熟？什么时候能自己干点什么事情？）</w:t>
      </w:r>
      <w:r>
        <w:rPr/>
        <w:t>3</w:t>
      </w:r>
      <w:r>
        <w:rPr/>
        <w:t>月下旬，找找看（明年</w:t>
      </w:r>
      <w:r>
        <w:rPr/>
        <w:t>3</w:t>
      </w:r>
      <w:r>
        <w:rPr/>
        <w:t>月下旬？）对。你要给她点希望，</w:t>
      </w:r>
      <w:r>
        <w:rPr/>
        <w:t>3</w:t>
      </w:r>
      <w:r>
        <w:rPr/>
        <w:t>月下旬她有希望了，她现在就不会觉得太累了（好的好的）</w:t>
      </w:r>
    </w:p>
    <w:p>
      <w:pPr>
        <w:pStyle w:val="Normal"/>
        <w:rPr/>
      </w:pPr>
      <w:r>
        <w:rPr/>
      </w:r>
    </w:p>
    <w:p>
      <w:pPr>
        <w:pStyle w:val="Normal"/>
        <w:rPr/>
      </w:pPr>
      <w:r>
        <w:rPr/>
        <w:t>Zongshu20151020</w:t>
      </w:r>
      <w:r>
        <w:rPr>
          <w:rFonts w:cs="Segoe UI Emoji" w:ascii="Segoe UI Emoji" w:hAnsi="Segoe UI Emoji"/>
        </w:rPr>
        <w:t xml:space="preserve">  </w:t>
      </w:r>
      <w:r>
        <w:rPr/>
        <w:t>53:36</w:t>
      </w:r>
      <w:r>
        <w:rPr>
          <w:rFonts w:cs="Segoe UI Emoji" w:ascii="Segoe UI Emoji" w:hAnsi="Segoe UI Emoji"/>
        </w:rPr>
        <w:t xml:space="preserve">  </w:t>
      </w:r>
      <w:r>
        <w:rPr/>
        <w:t>家族有人心脏不好，晚年会心脏不好，多吃丹参片</w:t>
      </w:r>
    </w:p>
    <w:p>
      <w:pPr>
        <w:pStyle w:val="Normal"/>
        <w:rPr/>
      </w:pPr>
      <w:r>
        <w:rPr>
          <w:b/>
          <w:bCs/>
        </w:rPr>
        <w:t>男听众：</w:t>
      </w:r>
      <w:r>
        <w:rPr/>
        <w:t>台长，您帮我看一下</w:t>
      </w:r>
      <w:r>
        <w:rPr/>
        <w:t>1980</w:t>
      </w:r>
      <w:r>
        <w:rPr/>
        <w:t>年属猴的，我自己，您上次给我看过了，看一下我有没有灵性？需要读多少张小房子？</w:t>
      </w:r>
    </w:p>
    <w:p>
      <w:pPr>
        <w:pStyle w:val="Normal"/>
        <w:rPr/>
      </w:pPr>
      <w:r>
        <w:rPr>
          <w:b/>
          <w:bCs/>
        </w:rPr>
        <w:t>台长答：</w:t>
      </w:r>
      <w:r>
        <w:rPr/>
        <w:t>当心啊，小肚子、肠胃不好（对，是的）还有颈椎、脖子酸疼（对，没错）当心点，其他的都没有什么大问题。家族里面有人心脏不好，你晚年会心脏不好（之前我听台长的开示，现在开始吃丹参片了，有时候心脏有点胸闷、出长气）对了，心脏已经有问题了（我现在每天晚上吃三粒丹参片，您看行吗？）可以，要当心点，否则晚年会出毛病的（对对对。那您看我身上现在还没有灵性，是吧？）没有，你挺老实的，挺好的。你这个人就好好做你的好好先生就好了（好，谢谢台长！我知道，继续读小房子，我也说和老婆明年一块去拜您为师，现在先度人）好好努力，你跟你太太两个人都是良心挺好的，但是你太太就是又有自尊心、又有自卑感（是的，她现在就老是在外边压力比较大，回到家老是说，想比别人好，想这样好了之后，然后再这样好，老跟自己过不去）你问她啊，她能比谁好？一个人做到自己最好，那就是比别人好；一个人连自己都不知道能做到多好，还想跟别人比啊？（对，她就老是跟别人比，所以她自个压力特别大）好了好了，没时间了，时间到了。</w:t>
      </w:r>
    </w:p>
    <w:p>
      <w:pPr>
        <w:pStyle w:val="Normal"/>
        <w:rPr/>
      </w:pPr>
      <w:r>
        <w:rPr/>
      </w:r>
    </w:p>
    <w:p>
      <w:pPr>
        <w:pStyle w:val="Normal"/>
        <w:rPr/>
      </w:pPr>
      <w:r>
        <w:rPr/>
        <w:t>Zongshu20151020</w:t>
      </w:r>
      <w:r>
        <w:rPr>
          <w:rFonts w:cs="Segoe UI Emoji" w:ascii="Segoe UI Emoji" w:hAnsi="Segoe UI Emoji"/>
        </w:rPr>
        <w:t xml:space="preserve">  </w:t>
      </w:r>
      <w:r>
        <w:rPr/>
        <w:t>55:38</w:t>
      </w:r>
      <w:r>
        <w:rPr>
          <w:rFonts w:cs="Segoe UI Emoji" w:ascii="Segoe UI Emoji" w:hAnsi="Segoe UI Emoji"/>
        </w:rPr>
        <w:t xml:space="preserve">  </w:t>
      </w:r>
      <w:r>
        <w:rPr/>
        <w:t>孩子多动，有打胎的孩子在身上</w:t>
      </w:r>
    </w:p>
    <w:p>
      <w:pPr>
        <w:pStyle w:val="Normal"/>
        <w:rPr/>
      </w:pPr>
      <w:r>
        <w:rPr>
          <w:b/>
          <w:bCs/>
        </w:rPr>
        <w:t>男听众：</w:t>
      </w:r>
      <w:r>
        <w:rPr/>
        <w:t>台长，最后一个问题，您看一下我们现在这个孩子，她现在比较多动，您看她好不好啊？</w:t>
      </w:r>
      <w:r>
        <w:rPr/>
        <w:t>2011</w:t>
      </w:r>
      <w:r>
        <w:rPr/>
        <w:t>年属兔的。</w:t>
      </w:r>
    </w:p>
    <w:p>
      <w:pPr>
        <w:pStyle w:val="Normal"/>
        <w:rPr/>
      </w:pPr>
      <w:r>
        <w:rPr>
          <w:b/>
          <w:bCs/>
        </w:rPr>
        <w:t>台长答：</w:t>
      </w:r>
      <w:r>
        <w:rPr/>
        <w:t>你老婆打胎的孩子在她身上，赶快念！好了，没时间了（念多少张小房子？）小房子先给她念</w:t>
      </w:r>
      <w:r>
        <w:rPr/>
        <w:t>69</w:t>
      </w:r>
      <w:r>
        <w:rPr/>
        <w:t>张。是一个女孩（对对对。好的，行，谢谢台长！您保重身体！）台长一看就知道是一个女孩子。</w:t>
      </w:r>
    </w:p>
    <w:p>
      <w:pPr>
        <w:pStyle w:val="Normal"/>
        <w:rPr/>
      </w:pPr>
      <w:r>
        <w:rPr/>
      </w:r>
    </w:p>
    <w:p>
      <w:pPr>
        <w:pStyle w:val="Normal"/>
        <w:rPr/>
      </w:pPr>
      <w:r>
        <w:rPr>
          <w:b/>
          <w:bCs/>
        </w:rPr>
        <w:t>台长语：</w:t>
      </w:r>
      <w:r>
        <w:rPr/>
        <w:t>听众朋友们，因为时间关系我们节目就到这结束了，今天打不进电话听众只能下次再打了。好，广告之后回到节目中来。</w:t>
      </w:r>
    </w:p>
    <w:p>
      <w:pPr>
        <w:pStyle w:val="Normal"/>
        <w:rPr/>
      </w:pPr>
      <w:r>
        <w:rPr/>
      </w:r>
    </w:p>
    <w:p>
      <w:pPr>
        <w:pStyle w:val="Heading3"/>
        <w:rPr/>
      </w:pPr>
      <w:r>
        <w:rPr/>
        <w:t>Zongshu2015102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24</w:t>
      </w:r>
      <w:r>
        <w:rPr/>
        <w:t>日，星期六，农历九月十二。听众朋友们，下个星期二就是九月十五了，希望大家多多地吃素。好，下面就开始解答听众朋友问题。</w:t>
      </w:r>
    </w:p>
    <w:p>
      <w:pPr>
        <w:pStyle w:val="Normal"/>
        <w:rPr/>
      </w:pPr>
      <w:r>
        <w:rPr/>
      </w:r>
    </w:p>
    <w:p>
      <w:pPr>
        <w:pStyle w:val="Normal"/>
        <w:rPr/>
      </w:pPr>
      <w:r>
        <w:rPr/>
        <w:t>1</w:t>
      </w:r>
      <w:r>
        <w:rPr/>
        <w:t>．</w:t>
      </w:r>
      <w:r>
        <w:rPr/>
        <w:t>Zongshu20151024</w:t>
      </w:r>
      <w:r>
        <w:rPr>
          <w:rFonts w:cs="Segoe UI Emoji" w:ascii="Segoe UI Emoji" w:hAnsi="Segoe UI Emoji"/>
        </w:rPr>
        <w:t xml:space="preserve">  </w:t>
      </w:r>
      <w:r>
        <w:rPr/>
        <w:t>01:04</w:t>
      </w:r>
      <w:r>
        <w:rPr>
          <w:rFonts w:cs="Segoe UI Emoji" w:ascii="Segoe UI Emoji" w:hAnsi="Segoe UI Emoji"/>
        </w:rPr>
        <w:t xml:space="preserve">  </w:t>
      </w:r>
      <w:r>
        <w:rPr/>
        <w:t>笑声似冷笑，要改；在监狱的丈夫魂魄常回来；丈夫想自杀，要为他念经</w:t>
      </w:r>
    </w:p>
    <w:p>
      <w:pPr>
        <w:pStyle w:val="Normal"/>
        <w:rPr/>
      </w:pPr>
      <w:r>
        <w:rPr>
          <w:b/>
          <w:bCs/>
        </w:rPr>
        <w:t>女听众：</w:t>
      </w:r>
      <w:r>
        <w:rPr/>
        <w:t>您好卢台长！想看一下</w:t>
      </w:r>
      <w:r>
        <w:rPr/>
        <w:t>1968</w:t>
      </w:r>
      <w:r>
        <w:rPr/>
        <w:t>年的猴，看我的身体，身上有没有灵性？</w:t>
      </w:r>
    </w:p>
    <w:p>
      <w:pPr>
        <w:pStyle w:val="Normal"/>
        <w:rPr/>
      </w:pPr>
      <w:r>
        <w:rPr>
          <w:b/>
          <w:bCs/>
        </w:rPr>
        <w:t>台长答：</w:t>
      </w:r>
      <w:r>
        <w:rPr/>
        <w:t>你要注意，你的这个肺有问题，呼吸不好，呼吸急促（因为这是小的时候发高烧烧的……）知道就好了，小时候把肺烧坏了（嗯嗯）还有眼睛不好（有一只眼睛看东西很模糊，看不清楚）已经很模糊了，我看是很严重的白内障了，要当心（白内障？哪个眼睛？是左眼？）左眼（嗯。呵呵……）你什么意思啊？台长在帮你看，有什么好笑的？你还要我看出一点你什么毛病出来啊？（呵呵）你以后改这个毛病，不要这么笑，这笑的话是冷笑，你会得罪人的（哦，对不起）你作为师父的弟子，以后少这么笑（好的，对不起）你得罪人都不知道的，人家马路上找个公安随便找你聊两句，你这么来两句，人家马上就要你到里面去讲讲话了（好，以后会改）要好好改啊，你作为师父弟子全方位都要学的（好的，一定要改）“呵呵呵呵，呵呵呵呵……”你这不是冷笑吗？学佛的人要懂得什么叫“实实在在”。我告诉你，你实实在在不会吃亏的，就是很多人自以为聪明，最后吃大亏啊（嗯嗯）自己毛病自己要知道，你还有啊，你的两个乳房当中有一块很大的黑，那可能是心脏，你要注意啊！你现在心悸，经常胸闷、心慌，还掉头发（对）你自己要当心，人偏胖了，过去没那么胖，越来越胖了。师父会看错的？（对，真的真的）两个脚都肿的（对，经常肿）自己平时把脚要翘起来，其他没什么大问题（知道了。身上的灵性呢？）身上灵性有，两个鼻孔朝外的（是孩子吗？是我打掉的孩子吗？）不是，大人，有点像痴呆的孩子（大人？）有点像痴呆，</w:t>
      </w:r>
      <w:r>
        <w:rPr/>
        <w:t>14</w:t>
      </w:r>
      <w:r>
        <w:rPr/>
        <w:t>岁左右（因为我最近念了有七八十张的小房子给孩子的，看看有没有……）可能还有一个没走掉（我现在还需要念多少小房子？）现在还要念</w:t>
      </w:r>
      <w:r>
        <w:rPr/>
        <w:t>86</w:t>
      </w:r>
      <w:r>
        <w:rPr/>
        <w:t>张（送给孩子的还是……）不是，孩子</w:t>
      </w:r>
      <w:r>
        <w:rPr/>
        <w:t>36</w:t>
      </w:r>
      <w:r>
        <w:rPr/>
        <w:t>张就可以了，还有</w:t>
      </w:r>
      <w:r>
        <w:rPr/>
        <w:t>50</w:t>
      </w:r>
      <w:r>
        <w:rPr/>
        <w:t>张给自己要经者（好的）还有，你家里你要拿掉</w:t>
      </w:r>
      <w:r>
        <w:rPr/>
        <w:t>20</w:t>
      </w:r>
      <w:r>
        <w:rPr/>
        <w:t>张，还有</w:t>
      </w:r>
      <w:r>
        <w:rPr/>
        <w:t>30</w:t>
      </w:r>
      <w:r>
        <w:rPr/>
        <w:t>张给你自己要经者，还有</w:t>
      </w:r>
      <w:r>
        <w:rPr/>
        <w:t>10</w:t>
      </w:r>
      <w:r>
        <w:rPr/>
        <w:t>张给跟你居住在一起……你的老伴还是谁啊？男的（您说是我老公？他怎么了？）给他念小房子啊（因为他现在在监狱里呢）是吗？（嗯）怪不得，要命了，他经常回来啊，晚上魂经常回来，怪不得我看你们家里……你别讲啊，我告诉你，你老公样子你就知道了，头发往后梳的，花白头发，额头蛮高的，眼睛不大，单眼皮（嗯）两道眉往上的。他是倒霉，他被人家陷害了（因为他……我知道是陷害，因为他这个官司还在一直上诉着，能不能赢？）你好好念经啊！“上诉上诉”（没有，我现在一直天天念，基本上每天念</w:t>
      </w:r>
      <w:r>
        <w:rPr/>
        <w:t>6</w:t>
      </w:r>
      <w:r>
        <w:rPr/>
        <w:t>到</w:t>
      </w:r>
      <w:r>
        <w:rPr/>
        <w:t>7</w:t>
      </w:r>
      <w:r>
        <w:rPr/>
        <w:t>张左右小房子）给他，给他念（哦。给他的功课怎么做呢？）怪不得，我以为是你的灵来问你要经，就是他的，</w:t>
      </w:r>
      <w:r>
        <w:rPr/>
        <w:t>50</w:t>
      </w:r>
      <w:r>
        <w:rPr/>
        <w:t>张给他（</w:t>
      </w:r>
      <w:r>
        <w:rPr/>
        <w:t>50</w:t>
      </w:r>
      <w:r>
        <w:rPr/>
        <w:t>张给他的要经者，是吗？）嗯（我要不要……）他有一个鼻子很大的，鼻子朝天的一个灵性老在他身上，非常不好。因为你的老公在里面想过自杀的，有牛头马面，很不好（是吗？那他昨天还打电话给我讲，他很想得开的，不会想这些事情）他哪一天要是告诉你的话，那就不是他告诉你了，我们中国人你都懂的，报喜不报忧的（对对）你自己好好给他念经吧，你要相信师父就好好修（我肯定相信。我一定会好好修的，一定会跟着师父，跟着菩萨的）我叫你改毛病就好好改，这么大年纪了，疯疯癫癫笑得那个样子，不好！改！（好的）什么都得改，要诚实，跟人家讲话要诚实，要求得人家帮助，明白吗？（好的）好了，就这样了，再见。</w:t>
      </w:r>
    </w:p>
    <w:p>
      <w:pPr>
        <w:pStyle w:val="Normal"/>
        <w:rPr/>
      </w:pPr>
      <w:r>
        <w:rPr/>
      </w:r>
    </w:p>
    <w:p>
      <w:pPr>
        <w:pStyle w:val="Normal"/>
        <w:rPr/>
      </w:pPr>
      <w:r>
        <w:rPr/>
        <w:t>Zongshu20151024</w:t>
      </w:r>
      <w:r>
        <w:rPr>
          <w:rFonts w:cs="Segoe UI Emoji" w:ascii="Segoe UI Emoji" w:hAnsi="Segoe UI Emoji"/>
        </w:rPr>
        <w:t xml:space="preserve">  </w:t>
      </w:r>
      <w:r>
        <w:rPr/>
        <w:t>08:32</w:t>
      </w:r>
      <w:r>
        <w:rPr>
          <w:rFonts w:cs="Segoe UI Emoji" w:ascii="Segoe UI Emoji" w:hAnsi="Segoe UI Emoji"/>
        </w:rPr>
        <w:t xml:space="preserve">  </w:t>
      </w:r>
      <w:r>
        <w:rPr/>
        <w:t>身体比前途重要</w:t>
      </w:r>
    </w:p>
    <w:p>
      <w:pPr>
        <w:pStyle w:val="Normal"/>
        <w:rPr/>
      </w:pPr>
      <w:r>
        <w:rPr>
          <w:b/>
          <w:bCs/>
        </w:rPr>
        <w:t>女听众：</w:t>
      </w:r>
      <w:r>
        <w:rPr/>
        <w:t>还能问一个问题吗？因为我儿子的事业一直不太好，学了佛之后慢慢好起来。我想问一下他们两个的事业，就问一个问题，可以吗？</w:t>
      </w:r>
    </w:p>
    <w:p>
      <w:pPr>
        <w:pStyle w:val="Normal"/>
        <w:rPr/>
      </w:pPr>
      <w:r>
        <w:rPr>
          <w:b/>
          <w:bCs/>
        </w:rPr>
        <w:t>台长答：</w:t>
      </w:r>
      <w:r>
        <w:rPr/>
        <w:t>像这种问题不回答了。本来已经只能问两个。已经越来越好起来了，身体问题最重要，身体问题比前途还重要！听得懂了吗？（好的）好了，有了身体就有前途，身体都没有，你还有前途啊？身体还不好，还有前途啊？身体最重要！（不是，我不是说我，我说的是孩子）我不想跟你讲话了，好好修吧（好的，感恩卢台长！）再见。</w:t>
      </w:r>
    </w:p>
    <w:p>
      <w:pPr>
        <w:pStyle w:val="Normal"/>
        <w:rPr/>
      </w:pPr>
      <w:r>
        <w:rPr/>
      </w:r>
    </w:p>
    <w:p>
      <w:pPr>
        <w:pStyle w:val="Normal"/>
        <w:rPr/>
      </w:pPr>
      <w:r>
        <w:rPr/>
        <w:t>2</w:t>
      </w:r>
      <w:r>
        <w:rPr/>
        <w:t>．</w:t>
      </w:r>
      <w:r>
        <w:rPr/>
        <w:t>Zongshu20151024</w:t>
      </w:r>
      <w:r>
        <w:rPr>
          <w:rFonts w:cs="Segoe UI Emoji" w:ascii="Segoe UI Emoji" w:hAnsi="Segoe UI Emoji"/>
        </w:rPr>
        <w:t xml:space="preserve">  </w:t>
      </w:r>
      <w:r>
        <w:rPr/>
        <w:t>09:32</w:t>
      </w:r>
      <w:r>
        <w:rPr>
          <w:rFonts w:cs="Segoe UI Emoji" w:ascii="Segoe UI Emoji" w:hAnsi="Segoe UI Emoji"/>
        </w:rPr>
        <w:t xml:space="preserve">  </w:t>
      </w:r>
      <w:r>
        <w:rPr/>
        <w:t>脑梗塞、半身不遂，延寿要放近十万条鱼；亡人在身上</w:t>
      </w:r>
    </w:p>
    <w:p>
      <w:pPr>
        <w:pStyle w:val="Normal"/>
        <w:rPr/>
      </w:pPr>
      <w:r>
        <w:rPr>
          <w:b/>
          <w:bCs/>
        </w:rPr>
        <w:t>女听众：</w:t>
      </w:r>
      <w:r>
        <w:rPr/>
        <w:t>感恩观世音菩萨！感恩师父！麻烦您给我看一下</w:t>
      </w:r>
      <w:r>
        <w:rPr/>
        <w:t>1954</w:t>
      </w:r>
      <w:r>
        <w:rPr/>
        <w:t>年的蛇，男的，我的爸爸，他是脑梗塞，半身不遂。</w:t>
      </w:r>
    </w:p>
    <w:p>
      <w:pPr>
        <w:pStyle w:val="Normal"/>
        <w:rPr/>
      </w:pPr>
      <w:r>
        <w:rPr>
          <w:b/>
          <w:bCs/>
        </w:rPr>
        <w:t>台长答：</w:t>
      </w:r>
      <w:r>
        <w:rPr/>
        <w:t>蛮严重了，现在这个问题不是这么简单，他要躺很长时间的（那应该怎么办呢？）你现在要……赶快，第一，疏通脑血管，疏通脑血管要吃丹参片，然后要吃点灵芝；然后自己要消灾延寿，我刚刚看，他这个寿折掉很多，本来不应该这么早就中风的（对对，他四十多岁就得过一次）他自己还不当心，凡是得过一次中风的话，第二次就一定会来。所以记住了，因为这个墙壁已经破过了，很可能再次破裂，所以你要赶紧给他念小房子（好的。您说需要多少张小房子？）还有至少</w:t>
      </w:r>
      <w:r>
        <w:rPr/>
        <w:t>520</w:t>
      </w:r>
      <w:r>
        <w:rPr/>
        <w:t>张（好的。师父，要放生多少条鱼？）鱼放很多，你慢慢放吧，因为太多了，你经济上也不一定行，你就慢慢地放，慢慢地放，一共要放到将近十万条，你才能帮他延得很长了（好的。师父，您看我爸身上有灵性吗？）你的奶奶在他身上，嘴巴很大（我爸爸特别喜欢我的奶奶）嘴巴很大的奶奶，你去看好了（是的是的，谢谢您！）</w:t>
      </w:r>
    </w:p>
    <w:p>
      <w:pPr>
        <w:pStyle w:val="Normal"/>
        <w:rPr/>
      </w:pPr>
      <w:r>
        <w:rPr/>
      </w:r>
    </w:p>
    <w:p>
      <w:pPr>
        <w:pStyle w:val="Normal"/>
        <w:rPr/>
      </w:pPr>
      <w:r>
        <w:rPr/>
        <w:t>Zongshu20151024</w:t>
      </w:r>
      <w:r>
        <w:rPr>
          <w:rFonts w:cs="Segoe UI Emoji" w:ascii="Segoe UI Emoji" w:hAnsi="Segoe UI Emoji"/>
        </w:rPr>
        <w:t xml:space="preserve">  </w:t>
      </w:r>
      <w:r>
        <w:rPr/>
        <w:t>12:15</w:t>
      </w:r>
      <w:r>
        <w:rPr>
          <w:rFonts w:cs="Segoe UI Emoji" w:ascii="Segoe UI Emoji" w:hAnsi="Segoe UI Emoji"/>
        </w:rPr>
        <w:t xml:space="preserve">  </w:t>
      </w:r>
      <w:r>
        <w:rPr/>
        <w:t>看佛台；观世音菩萨来过</w:t>
      </w:r>
    </w:p>
    <w:p>
      <w:pPr>
        <w:pStyle w:val="Normal"/>
        <w:rPr/>
      </w:pPr>
      <w:r>
        <w:rPr>
          <w:b/>
          <w:bCs/>
        </w:rPr>
        <w:t>女听众：</w:t>
      </w:r>
      <w:r>
        <w:rPr/>
        <w:t>师父，麻烦您看看我家的佛台？是我的，</w:t>
      </w:r>
      <w:r>
        <w:rPr/>
        <w:t>1977</w:t>
      </w:r>
      <w:r>
        <w:rPr/>
        <w:t>年的蛇。</w:t>
      </w:r>
    </w:p>
    <w:p>
      <w:pPr>
        <w:pStyle w:val="Normal"/>
        <w:rPr/>
      </w:pPr>
      <w:r>
        <w:rPr>
          <w:b/>
          <w:bCs/>
        </w:rPr>
        <w:t>台长答：</w:t>
      </w:r>
      <w:r>
        <w:rPr/>
        <w:t>恭喜你，观世音菩萨来过（谢谢！感恩菩萨！一直在困惑，上面有一个十字绣的佛像，合理合法吗，师父？）看到了，先挂着吧。还是比较细巧的，并不是像人家很粗的（对对。先挂着没事吗？）以后有机会还是要请下来（我明白了）还有就是，你磕头之前，最好能够跟观世音菩萨祷告一下，就是叫</w:t>
      </w:r>
      <w:r>
        <w:rPr/>
        <w:t>pray</w:t>
      </w:r>
      <w:r>
        <w:rPr/>
        <w:t>，跟观世音菩萨说一下，好吗？（说关于佛像的事情吗？）对。菩萨来过两三次，你们家应该都有感觉的，要么就闻到香味，要么就卷香，要么就是油灯有莲花（感恩菩萨！太高兴了，谢谢师父）</w:t>
      </w:r>
    </w:p>
    <w:p>
      <w:pPr>
        <w:pStyle w:val="Normal"/>
        <w:rPr/>
      </w:pPr>
      <w:r>
        <w:rPr/>
      </w:r>
    </w:p>
    <w:p>
      <w:pPr>
        <w:pStyle w:val="Normal"/>
        <w:rPr/>
      </w:pPr>
      <w:r>
        <w:rPr/>
        <w:t>Zongshu20151024</w:t>
      </w:r>
      <w:r>
        <w:rPr>
          <w:rFonts w:cs="Segoe UI Emoji" w:ascii="Segoe UI Emoji" w:hAnsi="Segoe UI Emoji"/>
        </w:rPr>
        <w:t xml:space="preserve">  </w:t>
      </w:r>
      <w:r>
        <w:rPr/>
        <w:t>13:25</w:t>
      </w:r>
      <w:r>
        <w:rPr>
          <w:rFonts w:cs="Segoe UI Emoji" w:ascii="Segoe UI Emoji" w:hAnsi="Segoe UI Emoji"/>
        </w:rPr>
        <w:t xml:space="preserve">  </w:t>
      </w:r>
      <w:r>
        <w:rPr/>
        <w:t>不要乱看，易惹邪气；感情运很差，要多念心经；易犯桃花</w:t>
      </w:r>
    </w:p>
    <w:p>
      <w:pPr>
        <w:pStyle w:val="Normal"/>
        <w:rPr/>
      </w:pPr>
      <w:r>
        <w:rPr>
          <w:b/>
          <w:bCs/>
        </w:rPr>
        <w:t>女听众：</w:t>
      </w:r>
      <w:r>
        <w:rPr/>
        <w:t>师父，我图腾是什么颜色的？我属蛇，</w:t>
      </w:r>
      <w:r>
        <w:rPr/>
        <w:t>1977</w:t>
      </w:r>
      <w:r>
        <w:rPr/>
        <w:t>年的。</w:t>
      </w:r>
    </w:p>
    <w:p>
      <w:pPr>
        <w:pStyle w:val="Normal"/>
        <w:rPr/>
      </w:pPr>
      <w:r>
        <w:rPr>
          <w:b/>
          <w:bCs/>
        </w:rPr>
        <w:t>台长答：</w:t>
      </w:r>
      <w:r>
        <w:rPr/>
        <w:t>白的，你下身穿那种奶白色的裤子特别漂亮（好的。感恩师父！）我看你两条腿倒挺长的（是的）还有，你要注意，你这个脸气场要特别注意，你很容易惹灵气的、惹邪气的，你不要去乱看，你这个眼睛太惹事了，你不要乱看（好的好的）老实一点了，听得懂吗？（知道。我的业障多吗？）蛮多的，</w:t>
      </w:r>
      <w:r>
        <w:rPr/>
        <w:t>29%</w:t>
      </w:r>
      <w:r>
        <w:rPr/>
        <w:t>（感恩您！我是刚刚进心灵法门的，我会努力修的，谢谢师父）要好好修啊，你这个主要问题，你的感情运一直会很差，你自己要想办法把感情运弄得好一点，心经要多念一点，“请观世间音菩萨慈悲……”明白吗？（好的。师父，我的功课应该怎么做？）大悲咒、心经、礼佛大忏悔文三个都要念（是</w:t>
      </w:r>
      <w:r>
        <w:rPr/>
        <w:t>7</w:t>
      </w:r>
      <w:r>
        <w:rPr/>
        <w:t>遍</w:t>
      </w:r>
      <w:r>
        <w:rPr/>
        <w:t>7</w:t>
      </w:r>
      <w:r>
        <w:rPr/>
        <w:t>遍，还是？）太少了，心经至少</w:t>
      </w:r>
      <w:r>
        <w:rPr/>
        <w:t>21</w:t>
      </w:r>
      <w:r>
        <w:rPr/>
        <w:t>遍、大悲咒念</w:t>
      </w:r>
      <w:r>
        <w:rPr/>
        <w:t>11</w:t>
      </w:r>
      <w:r>
        <w:rPr/>
        <w:t>遍、礼佛大忏悔文念</w:t>
      </w:r>
      <w:r>
        <w:rPr/>
        <w:t>3</w:t>
      </w:r>
      <w:r>
        <w:rPr/>
        <w:t>遍，还有自己念念大吉祥天女咒，感情运一定要当心，听得懂吗？（知道）你这个人很容易犯桃花的，听不懂啊？（听得懂）好了。</w:t>
      </w:r>
    </w:p>
    <w:p>
      <w:pPr>
        <w:pStyle w:val="Normal"/>
        <w:rPr/>
      </w:pPr>
      <w:r>
        <w:rPr/>
      </w:r>
    </w:p>
    <w:p>
      <w:pPr>
        <w:pStyle w:val="Normal"/>
        <w:rPr/>
      </w:pPr>
      <w:r>
        <w:rPr/>
        <w:t>Zongshu20151024</w:t>
      </w:r>
      <w:r>
        <w:rPr>
          <w:rFonts w:cs="Segoe UI Emoji" w:ascii="Segoe UI Emoji" w:hAnsi="Segoe UI Emoji"/>
        </w:rPr>
        <w:t xml:space="preserve">  </w:t>
      </w:r>
      <w:r>
        <w:rPr/>
        <w:t>16:03</w:t>
      </w:r>
      <w:r>
        <w:rPr>
          <w:rFonts w:cs="Segoe UI Emoji" w:ascii="Segoe UI Emoji" w:hAnsi="Segoe UI Emoji"/>
        </w:rPr>
        <w:t xml:space="preserve">  </w:t>
      </w:r>
      <w:r>
        <w:rPr/>
        <w:t>梦见被龙驮着上天下海；天上下来的要洁身自好</w:t>
      </w:r>
    </w:p>
    <w:p>
      <w:pPr>
        <w:pStyle w:val="Normal"/>
        <w:rPr/>
      </w:pPr>
      <w:r>
        <w:rPr>
          <w:b/>
          <w:bCs/>
        </w:rPr>
        <w:t>女听众：</w:t>
      </w:r>
      <w:r>
        <w:rPr/>
        <w:t>师父，我很多年以前做了一个梦，一个龙驮着我上天又下海，这个是什么意思？</w:t>
      </w:r>
    </w:p>
    <w:p>
      <w:pPr>
        <w:pStyle w:val="Normal"/>
        <w:rPr/>
      </w:pPr>
      <w:r>
        <w:rPr>
          <w:b/>
          <w:bCs/>
        </w:rPr>
        <w:t>台长答：</w:t>
      </w:r>
      <w:r>
        <w:rPr/>
        <w:t>龙是龙天护法，说明你是天上的，至少是一个小神仙了，讲得不好听——神仙，讲得好听一点，可能是小菩萨下来的。但是你投了女生，都不咋的。所以你这辈子千万要好好的，自己要洁身自好，你否则的话……因为我刚刚看你图腾，你曾经动过一次手术，身体上出了一次大毛病，没感觉啊？（我明白了，感恩您！）好好努力，要好好修（会会，我会追随卢台长，我会弘法度人的。已经发愿吃全素，终身跟随您）好，好好地修。再见。</w:t>
      </w:r>
    </w:p>
    <w:p>
      <w:pPr>
        <w:pStyle w:val="Normal"/>
        <w:rPr/>
      </w:pPr>
      <w:r>
        <w:rPr/>
      </w:r>
    </w:p>
    <w:p>
      <w:pPr>
        <w:pStyle w:val="Normal"/>
        <w:rPr/>
      </w:pPr>
      <w:r>
        <w:rPr/>
        <w:t>3</w:t>
      </w:r>
      <w:r>
        <w:rPr/>
        <w:t>．</w:t>
      </w:r>
      <w:r>
        <w:rPr/>
        <w:t>Zongshu20151024</w:t>
      </w:r>
      <w:r>
        <w:rPr>
          <w:rFonts w:cs="Segoe UI Emoji" w:ascii="Segoe UI Emoji" w:hAnsi="Segoe UI Emoji"/>
        </w:rPr>
        <w:t xml:space="preserve">  </w:t>
      </w:r>
      <w:r>
        <w:rPr/>
        <w:t>17:26</w:t>
      </w:r>
      <w:r>
        <w:rPr>
          <w:rFonts w:cs="Segoe UI Emoji" w:ascii="Segoe UI Emoji" w:hAnsi="Segoe UI Emoji"/>
        </w:rPr>
        <w:t xml:space="preserve">  </w:t>
      </w:r>
      <w:r>
        <w:rPr/>
        <w:t>前世不孝顺父母导致今世患白癜风，如何念经化解</w:t>
      </w:r>
    </w:p>
    <w:p>
      <w:pPr>
        <w:pStyle w:val="Normal"/>
        <w:rPr/>
      </w:pPr>
      <w:r>
        <w:rPr>
          <w:b/>
          <w:bCs/>
        </w:rPr>
        <w:t>女听众：</w:t>
      </w:r>
      <w:r>
        <w:rPr/>
        <w:t>卢台长，太意外了，我万万没有想到，我是前天才得知心灵法门，而且是有师兄引领我认识到卢台长您……</w:t>
      </w:r>
    </w:p>
    <w:p>
      <w:pPr>
        <w:pStyle w:val="Normal"/>
        <w:rPr/>
      </w:pPr>
      <w:r>
        <w:rPr>
          <w:b/>
          <w:bCs/>
        </w:rPr>
        <w:t>台长答：</w:t>
      </w:r>
      <w:r>
        <w:rPr/>
        <w:t>你们知道吗，我们有一千多万信众，他们都舍不得打，让给你们这些新同修打啊，所以你们要好好修的，否则你们怎么打得进来啊，就是给你们增加勇气的（感恩感恩。台长，是这样，我也非常坚定而且坚信这个法门确实能够改变我的人生，我当下是有一个比较大的业障，真的需要台长您点化。我</w:t>
      </w:r>
      <w:r>
        <w:rPr/>
        <w:t>5</w:t>
      </w:r>
      <w:r>
        <w:rPr/>
        <w:t>岁就患了白癜风，今年虚岁</w:t>
      </w:r>
      <w:r>
        <w:rPr/>
        <w:t>33</w:t>
      </w:r>
      <w:r>
        <w:rPr/>
        <w:t>岁）你小房子念了没有？小房子还没念吧？（还没有）没有没用的，你赶快去念，打电话没用的，你现在要小房子念到一定的时候，白癜风马上就好起来了。不要说白癜风了，人家癌症都念得好的，这种算什么（可是我希望台长能够点化我，到底需要多少量的小房子能够化解这个业障呢？）一直念，有得念了。你记住，你这个毛病不是一天两天了，而且是业障病（我知道）业障病的话，不是这么几张小房子能解决的。像你目前第一拨念得差不多，毛病基本上可以好</w:t>
      </w:r>
      <w:r>
        <w:rPr/>
        <w:t>40%</w:t>
      </w:r>
      <w:r>
        <w:rPr/>
        <w:t>左右的话，那就得</w:t>
      </w:r>
      <w:r>
        <w:rPr/>
        <w:t>400</w:t>
      </w:r>
      <w:r>
        <w:rPr/>
        <w:t>张。我告诉你，你发愿吃全素，马上又好很多（我已经吃全素</w:t>
      </w:r>
      <w:r>
        <w:rPr/>
        <w:t>4</w:t>
      </w:r>
      <w:r>
        <w:rPr/>
        <w:t>个月）小房子为什么不念？（我是前天才结识心灵法门的）但是你怎么会提早吃全素的？（我是在今年</w:t>
      </w:r>
      <w:r>
        <w:rPr/>
        <w:t>6</w:t>
      </w:r>
      <w:r>
        <w:rPr/>
        <w:t>月</w:t>
      </w:r>
      <w:r>
        <w:rPr/>
        <w:t>27</w:t>
      </w:r>
      <w:r>
        <w:rPr/>
        <w:t>日结缘佛法，到南山寺参加佛七，从那一开始就吃全素了）那说明你的佛缘广进，就是正好这个时候该你到开悟的时候了，所以你才认识心灵法门多好。你从现在开始要好好地学佛，要好好地改正自己。台长讲几句话你就知道了，白癜风这个毛病那是你上辈子对父母亲不是太孝顺所致，所以这辈子你对父母亲再好，父母亲不会对你特别好。明白了吗？（是的，能化解我心里的结）</w:t>
      </w:r>
    </w:p>
    <w:p>
      <w:pPr>
        <w:pStyle w:val="Normal"/>
        <w:rPr/>
      </w:pPr>
      <w:r>
        <w:rPr/>
      </w:r>
    </w:p>
    <w:p>
      <w:pPr>
        <w:pStyle w:val="Normal"/>
        <w:rPr/>
      </w:pPr>
      <w:r>
        <w:rPr/>
        <w:t>Zongshu20151024</w:t>
      </w:r>
      <w:r>
        <w:rPr>
          <w:rFonts w:cs="Segoe UI Emoji" w:ascii="Segoe UI Emoji" w:hAnsi="Segoe UI Emoji"/>
        </w:rPr>
        <w:t xml:space="preserve">  </w:t>
      </w:r>
      <w:r>
        <w:rPr/>
        <w:t>20:36</w:t>
      </w:r>
      <w:r>
        <w:rPr>
          <w:rFonts w:cs="Segoe UI Emoji" w:ascii="Segoe UI Emoji" w:hAnsi="Segoe UI Emoji"/>
        </w:rPr>
        <w:t xml:space="preserve">  </w:t>
      </w:r>
      <w:r>
        <w:rPr/>
        <w:t>求姻缘先调理心态；自强自立的女人才有出息</w:t>
      </w:r>
    </w:p>
    <w:p>
      <w:pPr>
        <w:pStyle w:val="Normal"/>
        <w:rPr/>
      </w:pPr>
      <w:r>
        <w:rPr>
          <w:b/>
          <w:bCs/>
        </w:rPr>
        <w:t>女听众：</w:t>
      </w:r>
      <w:r>
        <w:rPr/>
        <w:t>我这个年龄段婚姻和事业对我存在一定的困扰，所以我想知道当下……因为我知道台长您一定知道我的状况，我是要侧重当下解决婚姻问题呢，还是先……</w:t>
      </w:r>
    </w:p>
    <w:p>
      <w:pPr>
        <w:pStyle w:val="Normal"/>
        <w:rPr/>
      </w:pPr>
      <w:r>
        <w:rPr>
          <w:b/>
          <w:bCs/>
        </w:rPr>
        <w:t>台长答：</w:t>
      </w:r>
      <w:r>
        <w:rPr/>
        <w:t>我觉得先解决你的心灵问题，因为你这个人心里不平和，心态不是太好，因为你过去被人家伤害过，所以你永远记住这些不好的事情，你心里永远不开心。所以你这个人跟谁结婚，你到最后还是怨天怨地的。先把心灵修好了，以后自然有缘分了再说。女人要记住，不是说离开男人就不能活了（明白）一个女人要有出息，整天靠着人家的话，你有什么出息啊？（是）你去看看，那些女人整天靠着男人的，你问问她们过着什么日子？（对，这些社会现象确实比较多）看到就好了。你要人家钱，人家就不把你当一个人看；自己自力更生，好好地努力，自主自强，人家就把你当人看（嗯。那么我当下是应该将我选择的这项事业做起，包括我自己身心调理……）先做身心调理，把事业好好做，然后等到你事业成功了，讲老实话，男人不是随便给你挑挑的啊？到了那个时候，说不定你修得好了，你连男人都不要了（可是我不想这样子）好了好了，你别跟我讲了，还好意思讲。你这种就等于在报纸上做广告，“我不想一个人啊”。唉，自己要点脸面好吧，一个女人说“哎呀，我要男人”一样，你要点脸面好不好？（不是，我就是觉得女人有完整的一个经历才算是来人生一遭，也是我的使命，不是说我需要依靠男人）你的使命是什么，你知道吗？你叫什么使命，来赚钱啊？来吃喝玩乐的？这是你的使命啊？（不是）好了。那么法师呢？他们不结婚，他们不能完成使命啊？每个人的使命是你自己定的，你自己把使命定得最高就好了。小偷还有他的使命呢，“我要把大公司这个珠宝偷了，我就成功了，我以后什么都不偷了”，他也有他的使命啊。你算什么使命？你告诉我？你这叫没出息，听得懂吗？好好自己创点业吧（好）怎么这么没出息的了，我看你长得也不难看，你去嫁一个有钱的好了，你看看你嫁得到嫁不到，接下来被人家怎么欺负，你的使命就完成了——拖儿带女，天天被老公骂，看不起，外面有女人，你也不敢讲话，因为你拿人家钱，明白了吗？这就是你的使命，你还看不到啊？你过去男朋友没谈过啊？一边跟你谈，一边在外面有女人，你这个苦头吃得还不够啊？（嗯）台长会不知道的？否则你会打电话进来，你找我干吗？我会看不到你的过去，看不到你的将来的？（嗯，我知道）好好努力了，不要讲丢人的话了，真的。一个离不开男人的女人是没出息的，一个离不开女人的男人是更没出息，听得懂了吗？（听懂）“叮咚”就好了，门就开了，心灵法门这个“门”就开了（台长，我想问一下我姓名这一块……）这个电话不是给你们这么打的，这个电话一会功夫只能问一个问题，马上给别人打了，救命的电话。姓名呢，你好好念经，把台长的《白话佛法》好好看看（好）乖一点了，好好努力了，你看看《白话佛法》怎么说的，把台长的</w:t>
      </w:r>
      <w:r>
        <w:rPr/>
        <w:t>DVD</w:t>
      </w:r>
      <w:r>
        <w:rPr/>
        <w:t>多看看，你就知道了，好吗？（好）好了，再见了。</w:t>
      </w:r>
    </w:p>
    <w:p>
      <w:pPr>
        <w:pStyle w:val="Normal"/>
        <w:rPr/>
      </w:pPr>
      <w:r>
        <w:rPr/>
      </w:r>
    </w:p>
    <w:p>
      <w:pPr>
        <w:pStyle w:val="Normal"/>
        <w:rPr/>
      </w:pPr>
      <w:r>
        <w:rPr/>
        <w:t>4</w:t>
      </w:r>
      <w:r>
        <w:rPr/>
        <w:t>．</w:t>
      </w:r>
      <w:r>
        <w:rPr/>
        <w:t>Zongshu20151024</w:t>
      </w:r>
      <w:r>
        <w:rPr>
          <w:rFonts w:cs="Segoe UI Emoji" w:ascii="Segoe UI Emoji" w:hAnsi="Segoe UI Emoji"/>
        </w:rPr>
        <w:t xml:space="preserve">  </w:t>
      </w:r>
      <w:r>
        <w:rPr/>
        <w:t>25:57</w:t>
      </w:r>
      <w:r>
        <w:rPr>
          <w:rFonts w:cs="Segoe UI Emoji" w:ascii="Segoe UI Emoji" w:hAnsi="Segoe UI Emoji"/>
        </w:rPr>
        <w:t xml:space="preserve">  </w:t>
      </w:r>
      <w:r>
        <w:rPr/>
        <w:t>白虎飞起来；妈妈掉的孩子在肚子上导致肠胃不好；供佛台很认真</w:t>
      </w:r>
    </w:p>
    <w:p>
      <w:pPr>
        <w:pStyle w:val="Normal"/>
        <w:rPr/>
      </w:pPr>
      <w:r>
        <w:rPr>
          <w:b/>
          <w:bCs/>
        </w:rPr>
        <w:t>女听众：</w:t>
      </w:r>
      <w:r>
        <w:rPr/>
        <w:t>师父您好！我是</w:t>
      </w:r>
      <w:r>
        <w:rPr/>
        <w:t>1974</w:t>
      </w:r>
      <w:r>
        <w:rPr/>
        <w:t>年属老虎的，想问我念经如何，还有小房子？</w:t>
      </w:r>
    </w:p>
    <w:p>
      <w:pPr>
        <w:pStyle w:val="Normal"/>
        <w:rPr/>
      </w:pPr>
      <w:r>
        <w:rPr>
          <w:b/>
          <w:bCs/>
        </w:rPr>
        <w:t>台长答：</w:t>
      </w:r>
      <w:r>
        <w:rPr/>
        <w:t>哇，你很好，念得很好（真的吗？）你这个老虎已经飞起来了（谢谢！）你这个老虎靠着山的边上在飞（我的图腾是在？）沿着山的边上在飞（我的图腾颜色是？）白的（白的？）你不要以为啊，人家说“白虎星”又不是说你这个白虎星，“白虎星”那是讲人家这个老虎整个这个虎的虎型，你现在是白颜色的老虎，不一样的（好的，谢谢师父！）你这两个肩膀酸痛得不得了（对啊，真的很痛。还有我的腰）不单单腰了，这个大腿都无力，小便不好、妇科不好（对对对）尿频尿急，晚上小便多（哦。还有我的工作如何？）你的工作一般，你这个人话太多，得罪人，自己讲话要少一点，要懂得该问的问，不该问的少问（知道。我家里还有没有灵性？）家里有，</w:t>
      </w:r>
      <w:r>
        <w:rPr/>
        <w:t>17</w:t>
      </w:r>
      <w:r>
        <w:rPr/>
        <w:t>张（行。我身上有没有要经者？）你有一个哥哥，你妈妈有没有掉孩子？（我上次问我妈妈，妈妈说“没有”）你妈妈骗你，你有个哥哥，你妈妈打掉一个哥哥（我记得了，还是我外婆，我外婆还有一个）“外婆”了，是你妈妈的，你妈妈不肯讲，你不要去讲啊，给你爸爸知道又不好了（我知道。要几张小房子？）小房子给他念</w:t>
      </w:r>
      <w:r>
        <w:rPr/>
        <w:t>29</w:t>
      </w:r>
      <w:r>
        <w:rPr/>
        <w:t>张就可以了（行）你妈妈肚子经常不舒服，肠胃不好（对啊）妇科也不好，为什么，知道吗？就是那个孩子老在她肚子上，但是也有可能不是别人的，说不定是你爸爸的呢，对不对？（嗯）好了，这种事情不要去讲了，妈妈不愿意讲就不要去问了（知道。我的佛台好不好，有没有菩萨来过？）来过了，观世音菩萨。你这个人，人还是蛮好的，蛮老实，供佛台倒很认真的，每天拜啊，都很认真的（对啊，因为我很喜欢菩萨，还有师父您）呵呵……（师父，感恩您）乖一点（我真的做错很多事情，对不起）“做错很多事情”，以后慢慢改掉了，不做了，那就等于没做错；如果你现在还犯了，你等于一直在做错，听得懂了吗？（听得懂，我不敢了，我一定好好改。我有没有劫？）你现在几岁？（</w:t>
      </w:r>
      <w:r>
        <w:rPr/>
        <w:t>41</w:t>
      </w:r>
      <w:r>
        <w:rPr/>
        <w:t>岁）还有</w:t>
      </w:r>
      <w:r>
        <w:rPr/>
        <w:t>2</w:t>
      </w:r>
      <w:r>
        <w:rPr/>
        <w:t>年，</w:t>
      </w:r>
      <w:r>
        <w:rPr/>
        <w:t>43</w:t>
      </w:r>
      <w:r>
        <w:rPr/>
        <w:t>岁的时候有个劫，比较大。念啊，天天念消灾吉祥神咒（有啊，</w:t>
      </w:r>
      <w:r>
        <w:rPr/>
        <w:t>49</w:t>
      </w:r>
      <w:r>
        <w:rPr/>
        <w:t>遍）天天念就好了，好吗？（好。谢谢师父！）再见。</w:t>
      </w:r>
    </w:p>
    <w:p>
      <w:pPr>
        <w:pStyle w:val="Normal"/>
        <w:rPr/>
      </w:pPr>
      <w:r>
        <w:rPr/>
      </w:r>
    </w:p>
    <w:p>
      <w:pPr>
        <w:pStyle w:val="Normal"/>
        <w:rPr/>
      </w:pPr>
      <w:r>
        <w:rPr/>
        <w:t>5</w:t>
      </w:r>
      <w:r>
        <w:rPr/>
        <w:t>．</w:t>
      </w:r>
      <w:r>
        <w:rPr/>
        <w:t>Zongshu20151024</w:t>
      </w:r>
      <w:r>
        <w:rPr>
          <w:rFonts w:cs="Segoe UI Emoji" w:ascii="Segoe UI Emoji" w:hAnsi="Segoe UI Emoji"/>
        </w:rPr>
        <w:t xml:space="preserve">  </w:t>
      </w:r>
      <w:r>
        <w:rPr/>
        <w:t>31:28</w:t>
      </w:r>
      <w:r>
        <w:rPr>
          <w:rFonts w:cs="Segoe UI Emoji" w:ascii="Segoe UI Emoji" w:hAnsi="Segoe UI Emoji"/>
        </w:rPr>
        <w:t xml:space="preserve">  </w:t>
      </w:r>
      <w:r>
        <w:rPr/>
        <w:t>劣根性很重是上辈子带来</w:t>
      </w:r>
    </w:p>
    <w:p>
      <w:pPr>
        <w:pStyle w:val="Normal"/>
        <w:rPr/>
      </w:pPr>
      <w:r>
        <w:rPr>
          <w:b/>
          <w:bCs/>
        </w:rPr>
        <w:t>男听众：</w:t>
      </w:r>
      <w:r>
        <w:rPr/>
        <w:t>师父，弟子帮一位同修问图腾，是</w:t>
      </w:r>
      <w:r>
        <w:rPr/>
        <w:t>1957</w:t>
      </w:r>
      <w:r>
        <w:rPr/>
        <w:t>年属鸡的，女的。这个同修已经读了</w:t>
      </w:r>
      <w:r>
        <w:rPr/>
        <w:t>800</w:t>
      </w:r>
      <w:r>
        <w:rPr/>
        <w:t>张小房子，放了</w:t>
      </w:r>
      <w:r>
        <w:rPr/>
        <w:t>1</w:t>
      </w:r>
      <w:r>
        <w:rPr/>
        <w:t>万条鱼了，请师父看一下，她的灵性还在吗？还需要多少张小房子？</w:t>
      </w:r>
    </w:p>
    <w:p>
      <w:pPr>
        <w:pStyle w:val="Normal"/>
        <w:rPr/>
      </w:pPr>
      <w:r>
        <w:rPr>
          <w:b/>
          <w:bCs/>
        </w:rPr>
        <w:t>台长答：</w:t>
      </w:r>
      <w:r>
        <w:rPr/>
        <w:t>还在（还在，就是没念掉？）没有，</w:t>
      </w:r>
      <w:r>
        <w:rPr/>
        <w:t>108</w:t>
      </w:r>
      <w:r>
        <w:rPr/>
        <w:t>张（好的。她还需要放生多少条鱼？）</w:t>
      </w:r>
      <w:r>
        <w:rPr/>
        <w:t>4000</w:t>
      </w:r>
      <w:r>
        <w:rPr/>
        <w:t>条。她这个人身上的劣根性很重，是上辈子带来的，就是比较小气，话听不得的，一听话就要发脾气，不开心的（明白了，师父）</w:t>
      </w:r>
    </w:p>
    <w:p>
      <w:pPr>
        <w:pStyle w:val="Normal"/>
        <w:rPr/>
      </w:pPr>
      <w:r>
        <w:rPr/>
      </w:r>
    </w:p>
    <w:p>
      <w:pPr>
        <w:pStyle w:val="Normal"/>
        <w:rPr/>
      </w:pPr>
      <w:r>
        <w:rPr/>
        <w:t>Zongshu20151024</w:t>
      </w:r>
      <w:r>
        <w:rPr>
          <w:rFonts w:cs="Segoe UI Emoji" w:ascii="Segoe UI Emoji" w:hAnsi="Segoe UI Emoji"/>
        </w:rPr>
        <w:t xml:space="preserve">  </w:t>
      </w:r>
      <w:r>
        <w:rPr/>
        <w:t>33:08</w:t>
      </w:r>
      <w:r>
        <w:rPr>
          <w:rFonts w:cs="Segoe UI Emoji" w:ascii="Segoe UI Emoji" w:hAnsi="Segoe UI Emoji"/>
        </w:rPr>
        <w:t xml:space="preserve">  </w:t>
      </w:r>
      <w:r>
        <w:rPr/>
        <w:t>亡人在阿修罗道；台长开示墨尔本同修组织青年团</w:t>
      </w:r>
    </w:p>
    <w:p>
      <w:pPr>
        <w:pStyle w:val="Normal"/>
        <w:rPr/>
      </w:pPr>
      <w:r>
        <w:rPr>
          <w:b/>
          <w:bCs/>
        </w:rPr>
        <w:t>男听众：</w:t>
      </w:r>
      <w:r>
        <w:rPr/>
        <w:t>师父，再看一个亡人，叫孙永贞，女的，</w:t>
      </w:r>
      <w:r>
        <w:rPr/>
        <w:t>1986</w:t>
      </w:r>
      <w:r>
        <w:rPr/>
        <w:t>年左右走的。</w:t>
      </w:r>
    </w:p>
    <w:p>
      <w:pPr>
        <w:pStyle w:val="Normal"/>
        <w:rPr/>
      </w:pPr>
      <w:r>
        <w:rPr>
          <w:b/>
          <w:bCs/>
        </w:rPr>
        <w:t>台长答：</w:t>
      </w:r>
      <w:r>
        <w:rPr/>
        <w:t>阿修罗道了（还需要多少张能把她超到更高一层？）比较多一点，</w:t>
      </w:r>
      <w:r>
        <w:rPr/>
        <w:t>78</w:t>
      </w:r>
      <w:r>
        <w:rPr/>
        <w:t>张。你们年轻人意气风发，你们应该有一个青年团，以后青年团经常在一起搞些活动，你们年轻人朝气蓬勃……我觉得你就可以来，跟他们一起来组织他们，来好好的……你们在海外，在墨尔本好好地努力一下，好吗？（好的，师父。现在我们每周去中文学校发票，真的挺法喜，我们现在一直在做）好的好的，其他没什么（好。感恩师父！师父再见！）再见。</w:t>
      </w:r>
    </w:p>
    <w:p>
      <w:pPr>
        <w:pStyle w:val="Normal"/>
        <w:rPr/>
      </w:pPr>
      <w:r>
        <w:rPr/>
      </w:r>
    </w:p>
    <w:p>
      <w:pPr>
        <w:pStyle w:val="Normal"/>
        <w:rPr/>
      </w:pPr>
      <w:r>
        <w:rPr/>
        <w:t>6</w:t>
      </w:r>
      <w:r>
        <w:rPr/>
        <w:t>．</w:t>
      </w:r>
      <w:r>
        <w:rPr/>
        <w:t>Zongshu20151024</w:t>
      </w:r>
      <w:r>
        <w:rPr>
          <w:rFonts w:cs="Segoe UI Emoji" w:ascii="Segoe UI Emoji" w:hAnsi="Segoe UI Emoji"/>
        </w:rPr>
        <w:t xml:space="preserve">  </w:t>
      </w:r>
      <w:r>
        <w:rPr/>
        <w:t>34:39</w:t>
      </w:r>
      <w:r>
        <w:rPr>
          <w:rFonts w:cs="Segoe UI Emoji" w:ascii="Segoe UI Emoji" w:hAnsi="Segoe UI Emoji"/>
        </w:rPr>
        <w:t xml:space="preserve">  </w:t>
      </w:r>
      <w:r>
        <w:rPr/>
        <w:t>客厅右手边有灵性；念经后肾囊肿和甲状腺囊肿都消失了；吃素补充蛋白的问题</w:t>
      </w:r>
    </w:p>
    <w:p>
      <w:pPr>
        <w:pStyle w:val="Normal"/>
        <w:rPr/>
      </w:pPr>
      <w:r>
        <w:rPr>
          <w:b/>
          <w:bCs/>
        </w:rPr>
        <w:t>女听众：</w:t>
      </w:r>
      <w:r>
        <w:rPr/>
        <w:t>您好师父！麻烦您帮我看一下我的画家丈夫，曾经给你寄过书画（哦，谢谢）真有缘，又打通了。他是</w:t>
      </w:r>
      <w:r>
        <w:rPr/>
        <w:t>1945</w:t>
      </w:r>
      <w:r>
        <w:rPr/>
        <w:t>年属鸡的，是腊月生日，腊月生日也算</w:t>
      </w:r>
      <w:r>
        <w:rPr/>
        <w:t>1944</w:t>
      </w:r>
      <w:r>
        <w:rPr/>
        <w:t>年属猴的吧？（对）看看他的身体，他总抽烟，烟还是戒不了。</w:t>
      </w:r>
    </w:p>
    <w:p>
      <w:pPr>
        <w:pStyle w:val="Normal"/>
        <w:rPr/>
      </w:pPr>
      <w:r>
        <w:rPr>
          <w:b/>
          <w:bCs/>
        </w:rPr>
        <w:t>台长答：</w:t>
      </w:r>
      <w:r>
        <w:rPr/>
        <w:t>对，他真的是太厉害了，他的肺啊，他的肺在当中有一块地方揪起来了，就是说血脉不通，所以他咳嗽咳得蛮厉害的（天天痰特别多，我说他也不听）就是这个（现在好在……我特别法喜他开始念小房子了，他功课做得非常好，非常到位，小房子也非常积极，现在画也不画了，念小房子可积极了，特别高兴）你们家里大厅的右手那个角上有一个灵性，就是你们家的客厅，你站在客厅正门这个地方，往右手的角，房的一个角落里有一个灵性。你那里挂什么东西了吗？（没有挂，一进门的对面墙门框上面挂了一个山水画）不是不是，进了客厅的门，你们家客厅的右手边，到底（什么都没挂，只是上次打通电话……不是墙上的画都没挂嘛，只是把大悲咒写好了，已经挂在佛台对面墙上了）哦，是那个右边角上吗？（嗯，右边角上目前没有挂什么）还没挂是吧？（没有）有一个灵性，赶快念</w:t>
      </w:r>
      <w:r>
        <w:rPr/>
        <w:t>17</w:t>
      </w:r>
      <w:r>
        <w:rPr/>
        <w:t>张，这是一个灵性（好的好的，谢谢师父！）还有一个问题，你老公的关节不好（经常会腿疼，腿上有时候会冰凉的，会抽筋）对，而且他一个是关节不好，还有他的腰也不好（对对对，他经常是。他三六九的时候，</w:t>
      </w:r>
      <w:r>
        <w:rPr/>
        <w:t>69</w:t>
      </w:r>
      <w:r>
        <w:rPr/>
        <w:t>岁时也是，腰经常会闪一下）还要当心，他的肝也不是太好（好的。帮我看一下他的业障还有多少，还有他图腾的颜色？）业障</w:t>
      </w:r>
      <w:r>
        <w:rPr/>
        <w:t>27%</w:t>
      </w:r>
      <w:r>
        <w:rPr/>
        <w:t>。图腾颜色稍稍有一点点偏深（哦。师父，自从他念经以来，每年都例行身体检查，第一次和第二次检查说是肾囊肿和甲状腺囊肿。后来我听师父录音说念</w:t>
      </w:r>
      <w:r>
        <w:rPr/>
        <w:t>49</w:t>
      </w:r>
      <w:r>
        <w:rPr/>
        <w:t>大悲咒、</w:t>
      </w:r>
      <w:r>
        <w:rPr/>
        <w:t>49</w:t>
      </w:r>
      <w:r>
        <w:rPr/>
        <w:t>遍心经，然后就再次进行身体检查，就想验证一下，然后第三次全部都消失了，多法喜啊！）你看见了吧？要是不消失的话，接下来就是化疗、放疗、开刀，他这个命就三个月了（是的，甲状腺囊肿、肾囊肿全部都没了！）开玩笑了（太感恩观世音菩萨了）你要好好地度人，好好修啊。这么好的法门，不是观世音菩萨的，谁有啊？你以为师父有啊？我哪有啊？（是的，我们有师父，我们再也不迷路了，真的，我们一定好好珍惜的）好好修啊（他现在画都很少画了，我也不管他了，愿意画就画，不画就不画了）对了对了。我看他是个大画家，画得非常有……手上的功力非常的苍劲，非常的厉害，很好（他就比较传统，不乱来，有背时尚的人）对，非常好，你叫他好好修。还有一个叫他注意，肾囊肿啊这个都可以化掉，但是他有一个囊肿以后慢慢会发出来的，就是咽喉部分（对，他抽烟）他喉咙这个地方……你叫他最好赶紧吃素了，吃全素（他已经吃全素了，特别高兴，去年就吃全素了）太好了，恭喜你。然后你就给他买一点卵磷脂，多吃点卵磷脂，再吃一点钙片，就好了（好的，他就是不吃鸡蛋，一吃蛋胃就疼）吃鸡蛋胃疼，你给他吃蛋白啊（蛋白可以，蛋黄不可以？）蛋黄不要吃，蛋白你让他试试看，保证他慢慢就没问题了（小时候吃就浑身打滚，说疼得不得了，不敢再吃。现在再让他试试，要不然怎么办）蛋白，要是实在不行，你就给他买一点蛋白粉，在炒菜的时候放一点点给他吃吃（喜欢吃豆腐，豆腐吃多了也不好）这个可以，大豆异黄酮、植物蛋白都可以吃的。豆腐最好，红烧豆腐、麻婆豆腐，炒素的都可以，你让他好好吃，口味你再给他加一点点糖，他更喜欢吃（好的，谢谢师父）</w:t>
      </w:r>
    </w:p>
    <w:p>
      <w:pPr>
        <w:pStyle w:val="Normal"/>
        <w:rPr/>
      </w:pPr>
      <w:r>
        <w:rPr/>
      </w:r>
    </w:p>
    <w:p>
      <w:pPr>
        <w:pStyle w:val="Normal"/>
        <w:rPr/>
      </w:pPr>
      <w:r>
        <w:rPr/>
        <w:t>Zongshu20151024</w:t>
      </w:r>
      <w:r>
        <w:rPr>
          <w:rFonts w:cs="Segoe UI Emoji" w:ascii="Segoe UI Emoji" w:hAnsi="Segoe UI Emoji"/>
        </w:rPr>
        <w:t xml:space="preserve">  </w:t>
      </w:r>
      <w:r>
        <w:rPr/>
        <w:t>41:09</w:t>
      </w:r>
      <w:r>
        <w:rPr>
          <w:rFonts w:cs="Segoe UI Emoji" w:ascii="Segoe UI Emoji" w:hAnsi="Segoe UI Emoji"/>
        </w:rPr>
        <w:t xml:space="preserve">  </w:t>
      </w:r>
      <w:r>
        <w:rPr/>
        <w:t>去世的婆婆不满意媳妇讲得好、做得少，坐在她的肠胃上；业障</w:t>
      </w:r>
      <w:r>
        <w:rPr/>
        <w:t>27%</w:t>
      </w:r>
    </w:p>
    <w:p>
      <w:pPr>
        <w:pStyle w:val="Normal"/>
        <w:rPr/>
      </w:pPr>
      <w:r>
        <w:rPr>
          <w:b/>
          <w:bCs/>
        </w:rPr>
        <w:t>女听众：</w:t>
      </w:r>
      <w:r>
        <w:rPr/>
        <w:t>麻烦你再帮我看下吧，好几次没好意思给我自己看，我是</w:t>
      </w:r>
      <w:r>
        <w:rPr/>
        <w:t>1955</w:t>
      </w:r>
      <w:r>
        <w:rPr/>
        <w:t>年的羊，看看我的身体状况，嗓子有时候干咳，很多年了。</w:t>
      </w:r>
    </w:p>
    <w:p>
      <w:pPr>
        <w:pStyle w:val="Normal"/>
        <w:rPr/>
      </w:pPr>
      <w:r>
        <w:rPr>
          <w:b/>
          <w:bCs/>
        </w:rPr>
        <w:t>台长答：</w:t>
      </w:r>
      <w:r>
        <w:rPr/>
        <w:t>对。我告诉你啊，你要注意，嗓子这个地方倒问题不大，主要有一个老妈妈坐在你的肠胃上面（老妈妈坐在我的肠胃上面？）嗯。所以你的肠胃会觉得分量很重，经常胃有点下垂，吃东西进去不舒服，冷的东西马上不舒服，而且她还叫你经常抽筋，脚抽筋（哦。师父，再帮我看看便秘、心脏这些，经常便秘）我看看啊，就是说你的肠子啊，她在里边，你赶快给她念掉，我看像你婆婆（哦，在我身体内啊？）对啊（我还以为在我床上，吓我一跳）没有，身体里边的（好好。大概要多少小房子？）小房子赶快给她念</w:t>
      </w:r>
      <w:r>
        <w:rPr/>
        <w:t>49</w:t>
      </w:r>
      <w:r>
        <w:rPr/>
        <w:t>张（好，就写我的要经者就完了？）对啊。其实她对你要求比较高，但是你这个人在照顾她的问题上话多，实质性的东西比较少，所以她不满意，听不懂啊？（哦，在我体内这个老人？）对了（我现在一直在为我妈妈超度，前次打通电话说我妈妈在阿修罗道很低的地方，然后我就哭了一场）你那个婆婆过世了没有？（哎呀，是我婆婆啊？真不好意思，过世了，对我挺好，我梦到过，给她超度过的）现在看见了吗？我跟你说了，就是婆婆啊（对不起，我再继续努力）她刚才就是说你嘴巴对她讲得挺好的，实质性的东西很少，还听不懂啊？（听得懂了，好的）好好改正了，你要忏悔的，要念礼佛大忏悔文（好的，谢谢师父！）你要听话的（麻烦您再帮我看一下我的图腾颜色和业障有多少）</w:t>
      </w:r>
      <w:r>
        <w:rPr/>
        <w:t>26%</w:t>
      </w:r>
      <w:r>
        <w:rPr/>
        <w:t>。白羊（谢谢师父！感恩师父！）再见。</w:t>
      </w:r>
    </w:p>
    <w:p>
      <w:pPr>
        <w:pStyle w:val="Normal"/>
        <w:rPr/>
      </w:pPr>
      <w:r>
        <w:rPr/>
      </w:r>
    </w:p>
    <w:p>
      <w:pPr>
        <w:pStyle w:val="Normal"/>
        <w:rPr/>
      </w:pPr>
      <w:r>
        <w:rPr/>
        <w:t>7</w:t>
      </w:r>
      <w:r>
        <w:rPr/>
        <w:t>．</w:t>
      </w:r>
      <w:r>
        <w:rPr/>
        <w:t>Zongshu20151024</w:t>
      </w:r>
      <w:r>
        <w:rPr>
          <w:rFonts w:cs="Segoe UI Emoji" w:ascii="Segoe UI Emoji" w:hAnsi="Segoe UI Emoji"/>
        </w:rPr>
        <w:t xml:space="preserve">  </w:t>
      </w:r>
      <w:r>
        <w:rPr/>
        <w:t>44:02</w:t>
      </w:r>
      <w:r>
        <w:rPr>
          <w:rFonts w:cs="Segoe UI Emoji" w:ascii="Segoe UI Emoji" w:hAnsi="Segoe UI Emoji"/>
        </w:rPr>
        <w:t xml:space="preserve">  </w:t>
      </w:r>
      <w:r>
        <w:rPr/>
        <w:t>话太多有漏，导致莲花半边枯萎；钟不能离佛台太近</w:t>
      </w:r>
    </w:p>
    <w:p>
      <w:pPr>
        <w:pStyle w:val="Normal"/>
        <w:rPr/>
      </w:pPr>
      <w:r>
        <w:rPr>
          <w:b/>
          <w:bCs/>
        </w:rPr>
        <w:t>女听众：</w:t>
      </w:r>
      <w:r>
        <w:rPr/>
        <w:t>师父您好！感恩观世音菩萨！感恩师父！弟子想问一个</w:t>
      </w:r>
      <w:r>
        <w:rPr/>
        <w:t>1974</w:t>
      </w:r>
      <w:r>
        <w:rPr/>
        <w:t>年属虎的女的，首先看一下她的妇科健康情况。</w:t>
      </w:r>
    </w:p>
    <w:p>
      <w:pPr>
        <w:pStyle w:val="Normal"/>
        <w:rPr/>
      </w:pPr>
      <w:r>
        <w:rPr>
          <w:b/>
          <w:bCs/>
        </w:rPr>
        <w:t>台长答：</w:t>
      </w:r>
      <w:r>
        <w:rPr/>
        <w:t>血脉不和，睡眠不好（妇科怎么样？）子宫上有东西（长东西了，有灵性吗？）有一个小孩（好的。需要多少张小房子？）</w:t>
      </w:r>
      <w:r>
        <w:rPr/>
        <w:t>62</w:t>
      </w:r>
      <w:r>
        <w:rPr/>
        <w:t>张（好的。她的图腾颜色和业障比例？）业障还好，</w:t>
      </w:r>
      <w:r>
        <w:rPr/>
        <w:t>21%</w:t>
      </w:r>
      <w:r>
        <w:rPr/>
        <w:t>（图腾颜色是……）偏白，带一点点颜色（莲花的情况怎么样？）右半边有一点点枯萎（这个只有再精进修行才行，对吗？）有漏，我看嘴巴可能话太多了，讲了很多不如理不如法的事情。而且千万不能开……有一种玩笑，稍微带一点点男男女女的，这种玩笑千万不能开，这个天上很忌讳的（好的，我会关照她的。她家佛台还可以吗？）还可以，她家的佛台叫她离一个钟远一点（有一个钟太近了是吧？）吊在墙上的一个钟离得太近了，不好啊，“噼里啪啦”地把他们家里时间都弄光了（知道了，感恩师父。师父再看一个</w:t>
      </w:r>
      <w:r>
        <w:rPr/>
        <w:t>1976</w:t>
      </w:r>
      <w:r>
        <w:rPr/>
        <w:t>年属龙的，女的，莲花怎么样？）莲花很好，很大（好的。师父保重！感恩师父！感恩观世音菩萨！）再见。</w:t>
      </w:r>
    </w:p>
    <w:p>
      <w:pPr>
        <w:pStyle w:val="Normal"/>
        <w:rPr/>
      </w:pPr>
      <w:r>
        <w:rPr/>
      </w:r>
    </w:p>
    <w:p>
      <w:pPr>
        <w:pStyle w:val="Normal"/>
        <w:rPr/>
      </w:pPr>
      <w:r>
        <w:rPr/>
        <w:t>8</w:t>
      </w:r>
      <w:r>
        <w:rPr/>
        <w:t>．</w:t>
      </w:r>
      <w:r>
        <w:rPr/>
        <w:t>Zongshu20151024</w:t>
      </w:r>
      <w:r>
        <w:rPr>
          <w:rFonts w:cs="Segoe UI Emoji" w:ascii="Segoe UI Emoji" w:hAnsi="Segoe UI Emoji"/>
        </w:rPr>
        <w:t xml:space="preserve">  </w:t>
      </w:r>
      <w:r>
        <w:rPr/>
        <w:t>47:42</w:t>
      </w:r>
      <w:r>
        <w:rPr>
          <w:rFonts w:cs="Segoe UI Emoji" w:ascii="Segoe UI Emoji" w:hAnsi="Segoe UI Emoji"/>
        </w:rPr>
        <w:t xml:space="preserve">  </w:t>
      </w:r>
      <w:r>
        <w:rPr/>
        <w:t>曾是天上来，如今常悲泣，苦修靠毅力，不负菩萨心</w:t>
      </w:r>
    </w:p>
    <w:p>
      <w:pPr>
        <w:pStyle w:val="Normal"/>
        <w:rPr/>
      </w:pPr>
      <w:r>
        <w:rPr>
          <w:b/>
          <w:bCs/>
        </w:rPr>
        <w:t>女听众：</w:t>
      </w:r>
      <w:r>
        <w:rPr/>
        <w:t>师父，看一下</w:t>
      </w:r>
      <w:r>
        <w:rPr/>
        <w:t>1994</w:t>
      </w:r>
      <w:r>
        <w:rPr/>
        <w:t>年属狗的，女的。她一直梦到她要走了，听到说不好好修，她就要被带走了，会生不好的病，会有肿瘤什么的。想看一下她身上有没有灵性。</w:t>
      </w:r>
    </w:p>
    <w:p>
      <w:pPr>
        <w:pStyle w:val="Normal"/>
        <w:rPr/>
      </w:pPr>
      <w:r>
        <w:rPr>
          <w:b/>
          <w:bCs/>
        </w:rPr>
        <w:t>台长答：</w:t>
      </w:r>
      <w:r>
        <w:rPr/>
        <w:t>很麻烦，她这个“带走”，不是说带到地府去，她是召回天上（对，梦里就是说要召回天上）她本来许愿下来的（“麻烦了”是什么意思？）“麻烦了”——要召回去了啊。她因为没有度人，不好好度人啊（她觉得她一直在好好努力度人）“她觉得”，她还觉得她像菩萨呢（师父，您看她现在怎么办呢？）许大愿啊（她想知道她的业障有多少？天上的莲花有没有掉下来？）天上的莲花没掉下来。哦，她长得很漂亮（是有一点漂亮）眼睛这里，她仙女哦，她在天上做仙女的。哎哟，还踩着莲花，我的妈呀！头上还有一个冠，哇，做得不小呢，我不知道她什么品位，反正她下来，说来度人的。你等等啊，我再清本还原看看。哦，这个人她是有愿力下来的。但是她到了人间之后，在感情上她已经吃过苦了，她的感情已经有两次了（台长，您说得很准的，她就是感情这个问题，以前就是这样的）很麻烦的，她上面的，天上的人要叫她回去。看她经常在哭，有时候看她经常在叹息，就把她带上去了，是她经常有感而发很多事情。所以你们要记住，你们要学师父的，我有时候被人家搞得很辛苦，师父心里很难过的时候，菩萨就来了，菩萨就会跟我讲很多话。有时候你们要坚强一点，不能老在人间哭的，一哭的话，菩萨会不舍得你们，会把你们带走的，听不懂啊？（哦，明白了）所以千万不要随随便便，要坚强一点，不要动不动就好像觉得，“哎呀，人间怎么这么苦啊”。很多人为什么人家说“苦鬼苦鬼”啊，一苦的话，鬼就把你带走了（怪不得，她有的时候情绪低落，今天也低落，前几次就哭，一直哭，很难过）震动天庭啊，尤其念经的人，一哭一笑都会震动天庭的啊。所以要是天庭上关心她的人，她的师父如果看着她在人间受苦，心里不舍得，就把她带走了。因为如果再这么搞下去的话，知道她在人间会上不来，要出事的啊，很多被鬼就拖走了；有的就忧郁症，有的人就在感情上出大事情了，然后上面的师父就不舍得了。就跟师父不舍得你们一样的啊，有时候在我身边，看见你们受苦，总是不舍得啊，想把你们拉到师父身边来啊，就这个道理啊。你叫她千万要坚持一下，不要再这样，因为我刚刚看她大概还有……如果真的要把她带走，带走的时间是一年零三个月（因为经常做梦跟她说“哎呀，度人……不好好修你就要回天了，就要把你带走”）其实这是护法神来告诉她的，你叫她要吃苦，她这个人吃不得苦，不好的，非常不好，一定要吃苦（但是不能让她一直哭，让她情绪低落啊？）什么哭啊？哭到后来就倒霉了啊，明白了吗？（明白了。师父，那她现在大方向应该怎么做？能不能慈悲给她开示一下）没什么，像她这种情况，只有靠自己坚强的毅力。像师父什么都是靠坚强的毅力，没有毅力，什么事情都做不成的啊。靠自己的毅力，要有愿力，很多人就是斗不过自己的愿力，斗不过自己的……（她的业障有多少？）很多，哎哟，我的妈呀，</w:t>
      </w:r>
      <w:r>
        <w:rPr/>
        <w:t>48%</w:t>
      </w:r>
      <w:r>
        <w:rPr/>
        <w:t>（这么重啊？）她整个的肚子，妇科这个地方都不好的，你问她，她的生理期一直不正常的（确实她身体很不好）我告诉你，你叫她好好地端正思想，好好地念经，要扩充正能量，你叫她千万不要再接触那些苦命的人、倒霉的人、跟她哭诉的人，不要再去看那些不好的黄色东西，不要再去看那些言情小说啦，听不懂啊？（对对对，师父您说得太准了，她就是喜欢看电视剧，看男男女女这种）唉，她没智慧啊，再不好好改的话，就上去看了，准备买棺材吧，不好好修，买棺材啦，很简单了。你以为啊，你以为死亡离我们很远啊？很近啊！看看多少人啊，今天没看见啊？一个车出车祸，五十个人就这么走掉了，一辆大巴士跟人家一撞，五十个人没了，好像在法国。这是小的啦，像这种是小车祸啦，五十个人，“嘭”一撞，全部死掉，两个人爬出来浑身血迹斑斑。还要讲吗？战争死多少人啊？好啦（感恩师父！</w:t>
      </w:r>
      <w:r>
        <w:rPr/>
        <w:t>1994</w:t>
      </w:r>
      <w:r>
        <w:rPr/>
        <w:t>年属狗的，女的，她身上灵性要多少张小房子啊？）</w:t>
      </w:r>
      <w:r>
        <w:rPr/>
        <w:t>68</w:t>
      </w:r>
      <w:r>
        <w:rPr/>
        <w:t>张（好）</w:t>
      </w:r>
    </w:p>
    <w:p>
      <w:pPr>
        <w:pStyle w:val="Normal"/>
        <w:rPr/>
      </w:pPr>
      <w:r>
        <w:rPr/>
      </w:r>
    </w:p>
    <w:p>
      <w:pPr>
        <w:pStyle w:val="Normal"/>
        <w:rPr/>
      </w:pPr>
      <w:r>
        <w:rPr/>
        <w:t>Zongshu20151024</w:t>
      </w:r>
      <w:r>
        <w:rPr>
          <w:rFonts w:cs="Segoe UI Emoji" w:ascii="Segoe UI Emoji" w:hAnsi="Segoe UI Emoji"/>
        </w:rPr>
        <w:t xml:space="preserve">  </w:t>
      </w:r>
      <w:r>
        <w:rPr/>
        <w:t>56:18</w:t>
      </w:r>
      <w:r>
        <w:rPr>
          <w:rFonts w:cs="Segoe UI Emoji" w:ascii="Segoe UI Emoji" w:hAnsi="Segoe UI Emoji"/>
        </w:rPr>
        <w:t xml:space="preserve">  </w:t>
      </w:r>
      <w:r>
        <w:rPr/>
        <w:t>亡人在地府当鬼差；不要老哭亡人，否则会被亡人带走</w:t>
      </w:r>
    </w:p>
    <w:p>
      <w:pPr>
        <w:pStyle w:val="Normal"/>
        <w:rPr/>
      </w:pPr>
      <w:r>
        <w:rPr>
          <w:b/>
          <w:bCs/>
        </w:rPr>
        <w:t>女听众：</w:t>
      </w:r>
      <w:r>
        <w:rPr/>
        <w:t>师父，有一位是多伦多的同修，这个老妈妈蛮可怜的，她的老伴过世了，她现在一直哭一直哭，哭得眼睛已经看不清楚了。想问一下她的老伴，她在帮他念小房子，是男的，叫黄屋，</w:t>
      </w:r>
      <w:r>
        <w:rPr/>
        <w:t>2015</w:t>
      </w:r>
      <w:r>
        <w:rPr/>
        <w:t>年</w:t>
      </w:r>
      <w:r>
        <w:rPr/>
        <w:t>7</w:t>
      </w:r>
      <w:r>
        <w:rPr/>
        <w:t>月份过世的。</w:t>
      </w:r>
    </w:p>
    <w:p>
      <w:pPr>
        <w:pStyle w:val="Normal"/>
        <w:rPr/>
      </w:pPr>
      <w:r>
        <w:rPr>
          <w:b/>
          <w:bCs/>
        </w:rPr>
        <w:t>台长答：</w:t>
      </w:r>
      <w:r>
        <w:rPr/>
        <w:t>在地府（要多少张小房子？）不一定上得去，已经当鬼差了，戴帽子的，就是在下面专门到人间来拉人的。你叫老妈妈不要再哭了，老妈妈再哭……他工作之便直接带走，呵呵……我看见他站在像衙门一样的、站在两边的，这个人已经没有办法投胎了（他过世的时候有助念团念佛号的）哦，怪不得做官了，在下面等于做一个小听差（那小房子还要念吗？）念了也没什么大用，我看他暂时离不开，他现在唯一的方法就是借工作之便，把老太太带走，很快的，呵呵……我告诉你，叫老太太赶快不要再哭了，她的一个眼睛很快要瞎掉了（她看不清了）不是看不清（师父给她开示开示吧）她在边上啊？（她不在边上，因为她在多伦多，现在他们是凌晨三点多，打不通图腾，同修们也很着急，跟她讲她也不听，她一定要听师父的）你跟她说了，她想快点去，那么再哭好了，哭得她老头子不舍得她，就来把她带走了，过去都是这样的；她如果还想活着，还要看看自己的子女，那么就叫她不要再去想了，想办法搬个家。好吗？（她是孤老，师父当时跟她说，她儿女也靠不住的，挺可怜的）那就更不要靠人家，靠佛友啊，念经啊，这么多佛友不是挺好的。很多人这种老观念一定要去除，“哎呀，养儿防老”，现在几个人能靠到孩子的？你告诉我啊？像你们这些孩子靠得住的？什么都靠不住。</w:t>
      </w:r>
    </w:p>
    <w:p>
      <w:pPr>
        <w:pStyle w:val="Normal"/>
        <w:rPr/>
      </w:pPr>
      <w:r>
        <w:rPr/>
      </w:r>
    </w:p>
    <w:p>
      <w:pPr>
        <w:pStyle w:val="Normal"/>
        <w:rPr/>
      </w:pPr>
      <w:r>
        <w:rPr/>
        <w:t>9</w:t>
      </w:r>
      <w:r>
        <w:rPr/>
        <w:t>．</w:t>
      </w:r>
      <w:r>
        <w:rPr/>
        <w:t>Zongshu20151024</w:t>
      </w:r>
      <w:r>
        <w:rPr>
          <w:rFonts w:cs="Segoe UI Emoji" w:ascii="Segoe UI Emoji" w:hAnsi="Segoe UI Emoji"/>
        </w:rPr>
        <w:t xml:space="preserve">  </w:t>
      </w:r>
      <w:r>
        <w:rPr/>
        <w:t>59:45</w:t>
      </w:r>
      <w:r>
        <w:rPr>
          <w:rFonts w:cs="Segoe UI Emoji" w:ascii="Segoe UI Emoji" w:hAnsi="Segoe UI Emoji"/>
        </w:rPr>
        <w:t xml:space="preserve">  </w:t>
      </w:r>
      <w:r>
        <w:rPr/>
        <w:t>胃部有一个猫精；请台长选名字</w:t>
      </w:r>
    </w:p>
    <w:p>
      <w:pPr>
        <w:pStyle w:val="Normal"/>
        <w:rPr/>
      </w:pPr>
      <w:r>
        <w:rPr>
          <w:b/>
          <w:bCs/>
        </w:rPr>
        <w:t>女听众：</w:t>
      </w:r>
      <w:r>
        <w:rPr/>
        <w:t>师父您好！感恩菩萨！感恩师父！我今天帮同修问的所有问题，所有的业障由同修自己背。师父，看一个</w:t>
      </w:r>
      <w:r>
        <w:rPr/>
        <w:t>1969</w:t>
      </w:r>
      <w:r>
        <w:rPr/>
        <w:t>年属鸡的女的，看她身上有没有灵性？业障多少？颜色？</w:t>
      </w:r>
    </w:p>
    <w:p>
      <w:pPr>
        <w:pStyle w:val="Normal"/>
        <w:rPr/>
      </w:pPr>
      <w:r>
        <w:rPr>
          <w:b/>
          <w:bCs/>
        </w:rPr>
        <w:t>台长答：</w:t>
      </w:r>
      <w:r>
        <w:rPr/>
        <w:t>有灵性。业障</w:t>
      </w:r>
      <w:r>
        <w:rPr/>
        <w:t>34%</w:t>
      </w:r>
      <w:r>
        <w:rPr/>
        <w:t>，蛮高的（灵性有没有？）灵性有，家里房子的要经者（要多少张？）</w:t>
      </w:r>
      <w:r>
        <w:rPr/>
        <w:t>19</w:t>
      </w:r>
      <w:r>
        <w:rPr/>
        <w:t>张（她图腾的颜色是什么？）花鸡，叫她穿得稍微花一点（好的。她打胎的孩子有没有超度走？）超度走了（她念经的质量怎么样？）蛮好（师父，前阵子有同修做梦她胃不好，您帮她看看胃部）胃空掉了，不好（那这个怎么化解？）第一，自己拿两个手搓肚子、搓肠胃，左十下、右十下，各三十下共六十下；搓完之后吃香砂养胃丸；肠胃不要着凉。等等……看到东西了，她的左肠胃有个灵性，像个猫精，黑的，黑猫啊（这个要多少张小房子？）</w:t>
      </w:r>
      <w:r>
        <w:rPr/>
        <w:t>30</w:t>
      </w:r>
      <w:r>
        <w:rPr/>
        <w:t>张。她家里过去养过猫吗？（这个我不清楚了）你去问她好了，她肚子痒得不得了，那个猫老在她肚子上搞来搞去，所以她的肚子皮肤很不好，痒啊（哦。她放生多少条鱼？）</w:t>
      </w:r>
      <w:r>
        <w:rPr/>
        <w:t>1500</w:t>
      </w:r>
      <w:r>
        <w:rPr/>
        <w:t>条，不多（师父，您帮她选一个名字，她改了三个，我报给您，叫高韵妍，第二个高韵和，第三个是高韵稼。她以前叫高</w:t>
      </w:r>
      <w:r>
        <w:rPr/>
        <w:t>feng</w:t>
      </w:r>
      <w:r>
        <w:rPr/>
        <w:t>）叫“喜马拉雅峰”好了。“韵”字很好，但是“妍”呢，就是感情上还会有点麻烦，你叫她不要叫得这么“严”。草字头一个“来”字，“高韵莱”多好啊，人家一叫你，运气就来了，“高韵”，而且是高的运气来了。好吗？</w:t>
      </w:r>
    </w:p>
    <w:p>
      <w:pPr>
        <w:pStyle w:val="Normal"/>
        <w:rPr/>
      </w:pPr>
      <w:r>
        <w:rPr/>
      </w:r>
    </w:p>
    <w:p>
      <w:pPr>
        <w:pStyle w:val="Normal"/>
        <w:rPr/>
      </w:pPr>
      <w:r>
        <w:rPr/>
        <w:t>Zongshu20151024</w:t>
      </w:r>
      <w:r>
        <w:rPr>
          <w:rFonts w:cs="Segoe UI Emoji" w:ascii="Segoe UI Emoji" w:hAnsi="Segoe UI Emoji"/>
        </w:rPr>
        <w:t xml:space="preserve">  </w:t>
      </w:r>
      <w:r>
        <w:rPr/>
        <w:t>01:05:50</w:t>
      </w:r>
      <w:r>
        <w:rPr>
          <w:rFonts w:cs="Segoe UI Emoji" w:ascii="Segoe UI Emoji" w:hAnsi="Segoe UI Emoji"/>
        </w:rPr>
        <w:t xml:space="preserve">  </w:t>
      </w:r>
      <w:r>
        <w:rPr/>
        <w:t>听众分享全素婚晏；选名字</w:t>
      </w:r>
    </w:p>
    <w:p>
      <w:pPr>
        <w:pStyle w:val="Normal"/>
        <w:rPr/>
      </w:pPr>
      <w:r>
        <w:rPr>
          <w:b/>
          <w:bCs/>
        </w:rPr>
        <w:t>女听众：</w:t>
      </w:r>
      <w:r>
        <w:rPr/>
        <w:t>师父，麻烦您看一个</w:t>
      </w:r>
      <w:r>
        <w:rPr/>
        <w:t>2008</w:t>
      </w:r>
      <w:r>
        <w:rPr/>
        <w:t>年属老鼠的男孩，他的图腾是什么颜色？是这个女同修的儿子。</w:t>
      </w:r>
    </w:p>
    <w:p>
      <w:pPr>
        <w:pStyle w:val="Normal"/>
        <w:rPr/>
      </w:pPr>
      <w:r>
        <w:rPr>
          <w:b/>
          <w:bCs/>
        </w:rPr>
        <w:t>台长答：</w:t>
      </w:r>
      <w:r>
        <w:rPr/>
        <w:t>偏深的，不是全黑的，深色的（师父，我跟您分享一个开心的事儿，</w:t>
      </w:r>
      <w:r>
        <w:rPr/>
        <w:t>10</w:t>
      </w:r>
      <w:r>
        <w:rPr/>
        <w:t>月</w:t>
      </w:r>
      <w:r>
        <w:rPr/>
        <w:t>18</w:t>
      </w:r>
      <w:r>
        <w:rPr/>
        <w:t>日，我女儿结婚，我们办的是全素宴；上午去放生很法喜的，菩萨都来了，师父的法身都来了，真的很开心。鱼儿都跳舞了，我们从来没见到过，我们放生多少次都没看到过这种情况，而且这一次是我们南通第一场素食宴。真的很法喜的，感恩菩萨！感恩师父！）谢谢你啊（谢谢师父，还有这个</w:t>
      </w:r>
      <w:r>
        <w:rPr/>
        <w:t>2008</w:t>
      </w:r>
      <w:r>
        <w:rPr/>
        <w:t>年的小男孩，他有三个名字，叫钟浩程、钟浩绅、钟浩宏）讲都不要讲，钟浩宏啊，以后越来越红，但是他不会最红，因为是人家最红，他是靠近人家红，就是他会跟着一些很有名的人在一起，以后公司里跟着老板啊。好了，可以了（好好，谢谢师父，感恩师父）他属什么的？（他属老鼠）哦，“宏”是可以，在家里；但是三点水的“浩”，一点点水，老鼠嘴巴干了也要喝一点水。“浩”以后尽量少用，因为“浩”像枷锁一样，如果改成木字，就是枷锁了，“桎梏”。三点水的“浩”是浩浩荡荡的“浩”，还好一点，好吗？（好。谢谢！感恩师父！感恩菩萨！）再见。</w:t>
      </w:r>
    </w:p>
    <w:p>
      <w:pPr>
        <w:pStyle w:val="Normal"/>
        <w:rPr/>
      </w:pPr>
      <w:r>
        <w:rPr/>
      </w:r>
    </w:p>
    <w:p>
      <w:pPr>
        <w:pStyle w:val="Normal"/>
        <w:rPr/>
      </w:pPr>
      <w:r>
        <w:rPr>
          <w:b/>
          <w:bCs/>
        </w:rPr>
        <w:t>台长语：</w:t>
      </w:r>
      <w:r>
        <w:rPr/>
        <w:t>听众朋友们，因为时间关系，我们节目就到这儿结束了，非常感谢听众朋友们收听，我们广告之后欢迎大家继续回到我们节目中来。今天打不进电话的听众，星期天十二点钟，台长会在广播里继续跟大家沟通。希望大家相互传一传，因为星期五和星期天的玄艺问答非常精彩，里面有很多佛学知识和一些人间的知识，希望大家能够相互衔接一下，给我们的亲朋好友传达一下，这样的话会让大家都受益。好，听众朋友们，今天节目就到这儿结束，广告之后回到节目中来。</w:t>
      </w:r>
    </w:p>
    <w:p>
      <w:pPr>
        <w:pStyle w:val="Normal"/>
        <w:rPr/>
      </w:pPr>
      <w:r>
        <w:rPr/>
      </w:r>
    </w:p>
    <w:p>
      <w:pPr>
        <w:pStyle w:val="Heading3"/>
        <w:rPr/>
      </w:pPr>
      <w:r>
        <w:rPr/>
        <w:t>Zongshu20151027</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27</w:t>
      </w:r>
      <w:r>
        <w:rPr/>
        <w:t>日，星期二，农历九月十五，今天是初十五，希望大家多吃素、多念经。好，这个月的月底星期六，就是农历的九月十九了，是我们伟大的观世音菩萨的出家日，让我们缅怀这位大慈大悲的观世音菩萨，大家要多多地慈悲众生。好，下面就开始解答听众朋友问题。</w:t>
      </w:r>
    </w:p>
    <w:p>
      <w:pPr>
        <w:pStyle w:val="Normal"/>
        <w:rPr/>
      </w:pPr>
      <w:r>
        <w:rPr/>
      </w:r>
    </w:p>
    <w:p>
      <w:pPr>
        <w:pStyle w:val="Normal"/>
        <w:rPr/>
      </w:pPr>
      <w:r>
        <w:rPr/>
        <w:t>1</w:t>
      </w:r>
      <w:r>
        <w:rPr/>
        <w:t>．</w:t>
      </w:r>
      <w:r>
        <w:rPr/>
        <w:t>Zongshu20151027</w:t>
      </w:r>
      <w:r>
        <w:rPr>
          <w:rFonts w:cs="Segoe UI Emoji" w:ascii="Segoe UI Emoji" w:hAnsi="Segoe UI Emoji"/>
        </w:rPr>
        <w:t xml:space="preserve">  </w:t>
      </w:r>
      <w:r>
        <w:rPr/>
        <w:t>00:50</w:t>
      </w:r>
      <w:r>
        <w:rPr>
          <w:rFonts w:cs="Segoe UI Emoji" w:ascii="Segoe UI Emoji" w:hAnsi="Segoe UI Emoji"/>
        </w:rPr>
        <w:t xml:space="preserve">  </w:t>
      </w:r>
      <w:r>
        <w:rPr/>
        <w:t>孩子学习不好，父母要努力念经</w:t>
      </w:r>
    </w:p>
    <w:p>
      <w:pPr>
        <w:pStyle w:val="Normal"/>
        <w:rPr/>
      </w:pPr>
      <w:r>
        <w:rPr>
          <w:b/>
          <w:bCs/>
        </w:rPr>
        <w:t>女听众：</w:t>
      </w:r>
      <w:r>
        <w:rPr/>
        <w:t>您好，台长！我想问一个</w:t>
      </w:r>
      <w:r>
        <w:rPr/>
        <w:t>1992</w:t>
      </w:r>
      <w:r>
        <w:rPr/>
        <w:t>年属猴的男孩，想看一下他身上还有没有灵性，还有他的学业。</w:t>
      </w:r>
    </w:p>
    <w:p>
      <w:pPr>
        <w:pStyle w:val="Normal"/>
        <w:rPr/>
      </w:pPr>
      <w:r>
        <w:rPr>
          <w:b/>
          <w:bCs/>
        </w:rPr>
        <w:t>台长答：</w:t>
      </w:r>
      <w:r>
        <w:rPr/>
        <w:t>现在身上还有一个小灵性。这孩子经常不听大人话，脾气怪怪的，你要跟他讲很长时间他才听，你猛跟他一讲，他根本不理你的（嗯。那他现在学业怎么样？）学业一般的，他现在不是不用功，他学不进去（那怎么样能学进去呢？）你好好念经啊，我看你念经都不够，你自己不好好念经，儿子怎么好啊？你告诉我。你现在小房子每天念几张？（小房子我每天念两三张）有吗？不要吹啊。现在你跟我讲话，台长从气场上都感觉得出来，根本两三张到不了的，有时候一张都不念的，你最好老实一点（嗯）你要记住了，你要想孩子好，你当然要念经了，要保佑他啊，要帮助他。就像小孩子要读书好必须要做功课一样的，你问什么？有什么好问的？你孩子好坏跟爸爸妈妈当然有关系，爸爸妈妈不好好努力的话，孩子怎么会好？好好念经吧。好了（好的，我知道）</w:t>
      </w:r>
    </w:p>
    <w:p>
      <w:pPr>
        <w:pStyle w:val="Normal"/>
        <w:rPr/>
      </w:pPr>
      <w:r>
        <w:rPr/>
      </w:r>
    </w:p>
    <w:p>
      <w:pPr>
        <w:pStyle w:val="Normal"/>
        <w:rPr/>
      </w:pPr>
      <w:r>
        <w:rPr/>
        <w:t>Zongshu20151027</w:t>
      </w:r>
      <w:r>
        <w:rPr>
          <w:rFonts w:cs="Segoe UI Emoji" w:ascii="Segoe UI Emoji" w:hAnsi="Segoe UI Emoji"/>
        </w:rPr>
        <w:t xml:space="preserve">  </w:t>
      </w:r>
      <w:r>
        <w:rPr/>
        <w:t>03:06</w:t>
      </w:r>
      <w:r>
        <w:rPr>
          <w:rFonts w:cs="Segoe UI Emoji" w:ascii="Segoe UI Emoji" w:hAnsi="Segoe UI Emoji"/>
        </w:rPr>
        <w:t xml:space="preserve">  </w:t>
      </w:r>
      <w:r>
        <w:rPr/>
        <w:t>感情有业障要念解结咒；佛经十小咒和符咒是两个概念</w:t>
      </w:r>
    </w:p>
    <w:p>
      <w:pPr>
        <w:pStyle w:val="Normal"/>
        <w:rPr/>
      </w:pPr>
      <w:r>
        <w:rPr>
          <w:b/>
          <w:bCs/>
        </w:rPr>
        <w:t>女听众：</w:t>
      </w:r>
      <w:r>
        <w:rPr/>
        <w:t>再问一个</w:t>
      </w:r>
      <w:r>
        <w:rPr/>
        <w:t>1967</w:t>
      </w:r>
      <w:r>
        <w:rPr/>
        <w:t>年属羊的，看打胎的孩子走了没有。</w:t>
      </w:r>
    </w:p>
    <w:p>
      <w:pPr>
        <w:pStyle w:val="Normal"/>
        <w:rPr/>
      </w:pPr>
      <w:r>
        <w:rPr>
          <w:b/>
          <w:bCs/>
        </w:rPr>
        <w:t>台长答：</w:t>
      </w:r>
      <w:r>
        <w:rPr/>
        <w:t>走了。念了几张走掉了？（念了有一百多张了）怪不得走掉了（我前段时间做了一个手术）也是妇科的（妇科）你看，呵呵，一看就看到了。这个手术做得不算圆满，你自己没感觉？这手术做完之后你整天想上卫生间，尿频得不得了（嗯。这个跟打胎的孩子有关系吗？）这个不是打胎的孩子，你有业障，你的感情运过去有业障。刚刚你叫我看你孩子的时候，我看到你身上有东西，现在已经不是你打胎孩子的问题了，是一些感情的业障，你必须要念解结咒，每天至少</w:t>
      </w:r>
      <w:r>
        <w:rPr/>
        <w:t>49</w:t>
      </w:r>
      <w:r>
        <w:rPr/>
        <w:t>遍。你不念的话，你身上还会有问题（嗯）人家聪明的人早就念了，你看看聪明的人十小咒……十小咒这种不是咒语，所以很多人都不懂，以为是咒，因为佛法……这些经文都是赵朴初正规的、佛法的佛经，只不过浓缩成为一个短小的经文，和那种道教里边讲的符咒，那是两个咒，就像我们中国人讲的神和西方人讲的神，那是两个概念。所以很多人真的不懂，整天乱批评人家，我真的服了他们（好的。台长，再看一下这个</w:t>
      </w:r>
      <w:r>
        <w:rPr/>
        <w:t>1967</w:t>
      </w:r>
      <w:r>
        <w:rPr/>
        <w:t>年的羊图腾颜色是什么？）奶黄色的，就是这种偏奶色的，带有一点点黄的，像我们澳洲的墙壁那种颜色（哦，好）</w:t>
      </w:r>
    </w:p>
    <w:p>
      <w:pPr>
        <w:pStyle w:val="Normal"/>
        <w:rPr/>
      </w:pPr>
      <w:r>
        <w:rPr/>
      </w:r>
    </w:p>
    <w:p>
      <w:pPr>
        <w:pStyle w:val="Normal"/>
        <w:rPr/>
      </w:pPr>
      <w:r>
        <w:rPr/>
        <w:t>Zongshu20151027</w:t>
      </w:r>
      <w:r>
        <w:rPr>
          <w:rFonts w:cs="Segoe UI Emoji" w:ascii="Segoe UI Emoji" w:hAnsi="Segoe UI Emoji"/>
        </w:rPr>
        <w:t xml:space="preserve">  </w:t>
      </w:r>
      <w:r>
        <w:rPr/>
        <w:t>05:38</w:t>
      </w:r>
      <w:r>
        <w:rPr>
          <w:rFonts w:cs="Segoe UI Emoji" w:ascii="Segoe UI Emoji" w:hAnsi="Segoe UI Emoji"/>
        </w:rPr>
        <w:t xml:space="preserve">  </w:t>
      </w:r>
      <w:r>
        <w:rPr/>
        <w:t>末法时期拉人更快，冤结直接找上身</w:t>
      </w:r>
    </w:p>
    <w:p>
      <w:pPr>
        <w:pStyle w:val="Normal"/>
        <w:rPr/>
      </w:pPr>
      <w:r>
        <w:rPr>
          <w:b/>
          <w:bCs/>
        </w:rPr>
        <w:t>女听众：</w:t>
      </w:r>
      <w:r>
        <w:rPr/>
        <w:t>师父，问一个亡人，邓秀琴，女的，她是</w:t>
      </w:r>
      <w:r>
        <w:rPr/>
        <w:t>2014</w:t>
      </w:r>
      <w:r>
        <w:rPr/>
        <w:t>年走的。</w:t>
      </w:r>
    </w:p>
    <w:p>
      <w:pPr>
        <w:pStyle w:val="Normal"/>
        <w:rPr/>
      </w:pPr>
      <w:r>
        <w:rPr>
          <w:b/>
          <w:bCs/>
        </w:rPr>
        <w:t>台长答：</w:t>
      </w:r>
      <w:r>
        <w:rPr/>
        <w:t>没上去，还没上去。瘦瘦的，看到了（</w:t>
      </w:r>
      <w:r>
        <w:rPr/>
        <w:t>2014</w:t>
      </w:r>
      <w:r>
        <w:rPr/>
        <w:t>年走的）对啊，走的时候很瘦（对）没上去（忽然……）拉走的。我跟你们说，你们不懂啊，要不好好地修的话，现在末法时期拉人更快，冤结直接找上身，很厉害的。所以你们一定要当心的！为什么有些人好好的，突然之间生癌症啊？知道都不知道的，一点预示都没有，医院里进进出出三个月走人，这就是拉走的。听得懂吗？（是，她现在在……）地府（要给她念多少小房子？）</w:t>
      </w:r>
      <w:r>
        <w:rPr/>
        <w:t>86</w:t>
      </w:r>
      <w:r>
        <w:rPr/>
        <w:t>张（好的，感恩台长！）再见。</w:t>
      </w:r>
    </w:p>
    <w:p>
      <w:pPr>
        <w:pStyle w:val="Normal"/>
        <w:rPr/>
      </w:pPr>
      <w:r>
        <w:rPr/>
      </w:r>
    </w:p>
    <w:p>
      <w:pPr>
        <w:pStyle w:val="Normal"/>
        <w:rPr/>
      </w:pPr>
      <w:r>
        <w:rPr/>
        <w:t>2</w:t>
      </w:r>
      <w:r>
        <w:rPr/>
        <w:t>．</w:t>
      </w:r>
      <w:r>
        <w:rPr/>
        <w:t>Zongshu20151027</w:t>
      </w:r>
      <w:r>
        <w:rPr>
          <w:rFonts w:cs="Segoe UI Emoji" w:ascii="Segoe UI Emoji" w:hAnsi="Segoe UI Emoji"/>
        </w:rPr>
        <w:t xml:space="preserve">  </w:t>
      </w:r>
      <w:r>
        <w:rPr/>
        <w:t>07:23</w:t>
      </w:r>
      <w:r>
        <w:rPr>
          <w:rFonts w:cs="Segoe UI Emoji" w:ascii="Segoe UI Emoji" w:hAnsi="Segoe UI Emoji"/>
        </w:rPr>
        <w:t xml:space="preserve">  </w:t>
      </w:r>
      <w:r>
        <w:rPr/>
        <w:t>少年网上看色情的东西，学习糟糕、浑身无力</w:t>
      </w:r>
    </w:p>
    <w:p>
      <w:pPr>
        <w:pStyle w:val="Normal"/>
        <w:rPr/>
      </w:pPr>
      <w:r>
        <w:rPr>
          <w:b/>
          <w:bCs/>
        </w:rPr>
        <w:t>男听众：</w:t>
      </w:r>
      <w:r>
        <w:rPr/>
        <w:t>台长，您好！……【信号中断】今年</w:t>
      </w:r>
      <w:r>
        <w:rPr/>
        <w:t>15</w:t>
      </w:r>
      <w:r>
        <w:rPr/>
        <w:t>岁。</w:t>
      </w:r>
    </w:p>
    <w:p>
      <w:pPr>
        <w:pStyle w:val="Normal"/>
        <w:rPr/>
      </w:pPr>
      <w:r>
        <w:rPr>
          <w:b/>
          <w:bCs/>
        </w:rPr>
        <w:t>台长答：</w:t>
      </w:r>
      <w:r>
        <w:rPr/>
        <w:t>他没什么大问题，不是灵性。这孩子在学坏，看了网上不该看的东西了（对对，他就是爱打游戏，我妈妈跟他讲“打游戏就会惹灵性”，可是他不听）一个是打游戏惹灵性，还有就是这么小就看色情东西了（哦，是啊）管住他，跟他讲……（当初我们打通您的《玄艺问答》，然后我们有叫您感应，对不起，伤害到您。上次您讲要</w:t>
      </w:r>
      <w:r>
        <w:rPr/>
        <w:t>800</w:t>
      </w:r>
      <w:r>
        <w:rPr/>
        <w:t>张，我们现在念了四百多张，他好了很多。只是您讲他看色情的东西了……）你讲完了？终于给我讲了（没有没有，对不起台长）我现在想不起来讲什么了，我刚刚要指点你，你“呱呱呱”“呱呱呱”一讲，我想不起来了，我现在想不起来讲什么了（我的意思是说他的身体跟学业很糟糕）学习很糟糕，人浑身无力（对对对）你还不知道啊？这种小男孩怎么会这样？小男孩青春爆发，精神应该很好的，怎么会这样的了？还要想啊？（哦）第一，晚上睡觉太晚也会这样；第二，色情东西看了太多，脑子里整天想这些东西会有些不好的行为，这个都会造成身体的损伤。早上爬不起来，浑身酸痛，这还不懂啊？（懂了，台长。小房子跟放生还需要多少？）小房子你帮他</w:t>
      </w:r>
      <w:r>
        <w:rPr/>
        <w:t>400</w:t>
      </w:r>
      <w:r>
        <w:rPr/>
        <w:t>张念掉，他会好起来的。你还要给他多念点解结咒，还有礼佛大忏悔文（念解结咒要不要专门念他跟我妈妈的冤结，还是只给他念解结咒就好了，多少遍？）一天可以念到</w:t>
      </w:r>
      <w:r>
        <w:rPr/>
        <w:t>108</w:t>
      </w:r>
      <w:r>
        <w:rPr/>
        <w:t>遍（然后放生呢？）放生</w:t>
      </w:r>
      <w:r>
        <w:rPr/>
        <w:t>2000</w:t>
      </w:r>
      <w:r>
        <w:rPr/>
        <w:t>条鱼差不多了（好）</w:t>
      </w:r>
    </w:p>
    <w:p>
      <w:pPr>
        <w:pStyle w:val="Normal"/>
        <w:rPr/>
      </w:pPr>
      <w:r>
        <w:rPr/>
      </w:r>
    </w:p>
    <w:p>
      <w:pPr>
        <w:pStyle w:val="Normal"/>
        <w:rPr/>
      </w:pPr>
      <w:r>
        <w:rPr/>
        <w:t>Zongshu20151027</w:t>
      </w:r>
      <w:r>
        <w:rPr>
          <w:rFonts w:cs="Segoe UI Emoji" w:ascii="Segoe UI Emoji" w:hAnsi="Segoe UI Emoji"/>
        </w:rPr>
        <w:t xml:space="preserve">  </w:t>
      </w:r>
      <w:r>
        <w:rPr/>
        <w:t>10:46</w:t>
      </w:r>
      <w:r>
        <w:rPr>
          <w:rFonts w:cs="Segoe UI Emoji" w:ascii="Segoe UI Emoji" w:hAnsi="Segoe UI Emoji"/>
        </w:rPr>
        <w:t xml:space="preserve">  </w:t>
      </w:r>
      <w:r>
        <w:rPr/>
        <w:t>肾脏不好可能要换肾，光念经不吃全素没用</w:t>
      </w:r>
    </w:p>
    <w:p>
      <w:pPr>
        <w:pStyle w:val="Normal"/>
        <w:rPr/>
      </w:pPr>
      <w:r>
        <w:rPr>
          <w:b/>
          <w:bCs/>
        </w:rPr>
        <w:t>男听众：</w:t>
      </w:r>
      <w:r>
        <w:rPr/>
        <w:t>台长，您再帮我看另外一个，</w:t>
      </w:r>
      <w:r>
        <w:rPr/>
        <w:t>1943</w:t>
      </w:r>
      <w:r>
        <w:rPr/>
        <w:t>年，男的，属羊的。他现在身体不太好，他洗肾，我们已经帮他念了两百多张小房子。希望台长开示，还需要多少小房子？放生多少条鱼？</w:t>
      </w:r>
    </w:p>
    <w:p>
      <w:pPr>
        <w:pStyle w:val="Normal"/>
        <w:rPr/>
      </w:pPr>
      <w:r>
        <w:rPr>
          <w:b/>
          <w:bCs/>
        </w:rPr>
        <w:t>台长答：</w:t>
      </w:r>
      <w:r>
        <w:rPr/>
        <w:t>右面的肾不好（嗯）很麻烦，这个肾脏特别麻烦，洗不干净。你要叫他准备好，他到了年纪再大一点，可能还要换肾（如果是这样的话，我们现在拼了命地帮他念小房子）叫他吃全素（</w:t>
      </w:r>
      <w:r>
        <w:rPr/>
        <w:t>Ok</w:t>
      </w:r>
      <w:r>
        <w:rPr/>
        <w:t>，我们会跟他讲）他不吃全素完了，没有用了（一定要吃全素，好，我会劝他的，一定会跟他们讲的。小房子到底需要多少？）小房子叫他念吧，这个人大概要小房子</w:t>
      </w:r>
      <w:r>
        <w:rPr/>
        <w:t>180</w:t>
      </w:r>
      <w:r>
        <w:rPr/>
        <w:t>张（</w:t>
      </w:r>
      <w:r>
        <w:rPr/>
        <w:t>Ok</w:t>
      </w:r>
      <w:r>
        <w:rPr/>
        <w:t>。放生多少条鱼？）放生</w:t>
      </w:r>
      <w:r>
        <w:rPr/>
        <w:t>5000</w:t>
      </w:r>
      <w:r>
        <w:rPr/>
        <w:t>条。</w:t>
      </w:r>
    </w:p>
    <w:p>
      <w:pPr>
        <w:pStyle w:val="Normal"/>
        <w:rPr/>
      </w:pPr>
      <w:r>
        <w:rPr/>
      </w:r>
    </w:p>
    <w:p>
      <w:pPr>
        <w:pStyle w:val="Normal"/>
        <w:rPr/>
      </w:pPr>
      <w:r>
        <w:rPr/>
        <w:t>Zongshu20151027</w:t>
      </w:r>
      <w:r>
        <w:rPr>
          <w:rFonts w:cs="Segoe UI Emoji" w:ascii="Segoe UI Emoji" w:hAnsi="Segoe UI Emoji"/>
        </w:rPr>
        <w:t xml:space="preserve">  </w:t>
      </w:r>
      <w:r>
        <w:rPr/>
        <w:t>12:39</w:t>
      </w:r>
      <w:r>
        <w:rPr>
          <w:rFonts w:cs="Segoe UI Emoji" w:ascii="Segoe UI Emoji" w:hAnsi="Segoe UI Emoji"/>
        </w:rPr>
        <w:t xml:space="preserve">  </w:t>
      </w:r>
      <w:r>
        <w:rPr/>
        <w:t>亡人在欲界天；取名字谐音“中风”不好</w:t>
      </w:r>
    </w:p>
    <w:p>
      <w:pPr>
        <w:pStyle w:val="Normal"/>
        <w:rPr/>
      </w:pPr>
      <w:r>
        <w:rPr>
          <w:b/>
          <w:bCs/>
        </w:rPr>
        <w:t>男听众：</w:t>
      </w:r>
      <w:r>
        <w:rPr/>
        <w:t>台长，您的电话太难打了，可以帮我看一个亡人吗？她叫钟风娇。</w:t>
      </w:r>
    </w:p>
    <w:p>
      <w:pPr>
        <w:pStyle w:val="Normal"/>
        <w:rPr/>
      </w:pPr>
      <w:r>
        <w:rPr>
          <w:b/>
          <w:bCs/>
        </w:rPr>
        <w:t>台长答：</w:t>
      </w:r>
      <w:r>
        <w:rPr/>
        <w:t>你想想看，这种名字怎么好啊？你们都不懂，你们早点学心灵法门认识台长，这种名字不能……中风啊（哦，对了。台长，我是一个大学生，觉得学习心灵法门真的太好了，我们有福气，就是太晚认识台长……）对啊，你要早点认识台长，我不会让你起这种名字的（</w:t>
      </w:r>
      <w:r>
        <w:rPr/>
        <w:t>Ok</w:t>
      </w:r>
      <w:r>
        <w:rPr/>
        <w:t>。台长，她是</w:t>
      </w:r>
      <w:r>
        <w:rPr/>
        <w:t>2002</w:t>
      </w:r>
      <w:r>
        <w:rPr/>
        <w:t>年</w:t>
      </w:r>
      <w:r>
        <w:rPr/>
        <w:t>7</w:t>
      </w:r>
      <w:r>
        <w:rPr/>
        <w:t>月</w:t>
      </w:r>
      <w:r>
        <w:rPr/>
        <w:t>26</w:t>
      </w:r>
      <w:r>
        <w:rPr/>
        <w:t>日过世的，是我的外婆。那时候我们早上五点钟起来的时候发觉她已经去世了，身体还有一点……）上天了，在天上很高，很好（我妈妈很挂念她，我们担心，要不要念小房子给她？）念，念啊，她还能再高，她已经在很高的欲界天了（这样的话很好。谢谢您！感恩台长！我一定会好好修的，再见）</w:t>
      </w:r>
    </w:p>
    <w:p>
      <w:pPr>
        <w:pStyle w:val="Normal"/>
        <w:rPr/>
      </w:pPr>
      <w:r>
        <w:rPr/>
      </w:r>
    </w:p>
    <w:p>
      <w:pPr>
        <w:pStyle w:val="Normal"/>
        <w:rPr/>
      </w:pPr>
      <w:r>
        <w:rPr/>
        <w:t>3</w:t>
      </w:r>
      <w:r>
        <w:rPr/>
        <w:t>．</w:t>
      </w:r>
      <w:r>
        <w:rPr/>
        <w:t>Zongshu20151027</w:t>
      </w:r>
      <w:r>
        <w:rPr>
          <w:rFonts w:cs="Segoe UI Emoji" w:ascii="Segoe UI Emoji" w:hAnsi="Segoe UI Emoji"/>
        </w:rPr>
        <w:t xml:space="preserve">  </w:t>
      </w:r>
      <w:r>
        <w:rPr/>
        <w:t>14:57</w:t>
      </w:r>
      <w:r>
        <w:rPr>
          <w:rFonts w:cs="Segoe UI Emoji" w:ascii="Segoe UI Emoji" w:hAnsi="Segoe UI Emoji"/>
        </w:rPr>
        <w:t xml:space="preserve">  </w:t>
      </w:r>
      <w:r>
        <w:rPr/>
        <w:t>肠胃、心脏不好，身体疲倦</w:t>
      </w:r>
    </w:p>
    <w:p>
      <w:pPr>
        <w:pStyle w:val="Normal"/>
        <w:rPr/>
      </w:pPr>
      <w:r>
        <w:rPr>
          <w:b/>
          <w:bCs/>
        </w:rPr>
        <w:t>女听众：</w:t>
      </w:r>
      <w:r>
        <w:rPr/>
        <w:t>您好，师父！我想请师父帮忙看一个</w:t>
      </w:r>
      <w:r>
        <w:rPr/>
        <w:t>1964</w:t>
      </w:r>
      <w:r>
        <w:rPr/>
        <w:t>年的龙，女的，看一下她的身体状况，身上有没有灵性？她的颜色是什么？</w:t>
      </w:r>
    </w:p>
    <w:p>
      <w:pPr>
        <w:pStyle w:val="Normal"/>
        <w:rPr/>
      </w:pPr>
      <w:r>
        <w:rPr>
          <w:b/>
          <w:bCs/>
        </w:rPr>
        <w:t>台长答：</w:t>
      </w:r>
      <w:r>
        <w:rPr/>
        <w:t>偏深色的。有一个灵性在她的肠胃上面，所以她的肠胃一直不舒服，还有心脏（就是容易疲倦。还有她子宫怎么样？她做过手术，去年年底）嗯，左面割掉很多（对的）没什么大问题（就只有一个灵性，是不是？）就一个灵性，在肠胃上面（需要多少小房子？）小房子给她</w:t>
      </w:r>
      <w:r>
        <w:rPr/>
        <w:t>49</w:t>
      </w:r>
      <w:r>
        <w:rPr/>
        <w:t>张差不多了（前段时间我感觉她情绪不太好，就许了</w:t>
      </w:r>
      <w:r>
        <w:rPr/>
        <w:t>21</w:t>
      </w:r>
      <w:r>
        <w:rPr/>
        <w:t>张给她的要经者，</w:t>
      </w:r>
      <w:r>
        <w:rPr/>
        <w:t>21</w:t>
      </w:r>
      <w:r>
        <w:rPr/>
        <w:t>张给她化解冤结，这样可以吗？）可以。</w:t>
      </w:r>
    </w:p>
    <w:p>
      <w:pPr>
        <w:pStyle w:val="Normal"/>
        <w:rPr/>
      </w:pPr>
      <w:r>
        <w:rPr/>
      </w:r>
    </w:p>
    <w:p>
      <w:pPr>
        <w:pStyle w:val="Normal"/>
        <w:rPr/>
      </w:pPr>
      <w:r>
        <w:rPr/>
        <w:t>Zongshu20151027</w:t>
      </w:r>
      <w:r>
        <w:rPr>
          <w:rFonts w:cs="Segoe UI Emoji" w:ascii="Segoe UI Emoji" w:hAnsi="Segoe UI Emoji"/>
        </w:rPr>
        <w:t xml:space="preserve">  </w:t>
      </w:r>
      <w:r>
        <w:rPr/>
        <w:t>16:47</w:t>
      </w:r>
      <w:r>
        <w:rPr>
          <w:rFonts w:cs="Segoe UI Emoji" w:ascii="Segoe UI Emoji" w:hAnsi="Segoe UI Emoji"/>
        </w:rPr>
        <w:t xml:space="preserve">  </w:t>
      </w:r>
      <w:r>
        <w:rPr/>
        <w:t>脾气突然变坏，许愿小房子马上好转</w:t>
      </w:r>
    </w:p>
    <w:p>
      <w:pPr>
        <w:pStyle w:val="Normal"/>
        <w:rPr/>
      </w:pPr>
      <w:r>
        <w:rPr>
          <w:b/>
          <w:bCs/>
        </w:rPr>
        <w:t>女听众：</w:t>
      </w:r>
      <w:r>
        <w:rPr/>
        <w:t>麻烦师父看一个</w:t>
      </w:r>
      <w:r>
        <w:rPr/>
        <w:t>1930</w:t>
      </w:r>
      <w:r>
        <w:rPr/>
        <w:t>年的羊，女的，我妈妈，看她这段时间是不是有灵性？谢谢师父！</w:t>
      </w:r>
    </w:p>
    <w:p>
      <w:pPr>
        <w:pStyle w:val="Normal"/>
        <w:rPr/>
      </w:pPr>
      <w:r>
        <w:rPr>
          <w:b/>
          <w:bCs/>
        </w:rPr>
        <w:t>台长答：</w:t>
      </w:r>
      <w:r>
        <w:rPr/>
        <w:t>有啊有啊，有一个男的，脸部胖胖的（像中年一样的？）对（对，我感觉是这个人。她住的房子有没有要经者？）房子也有，有一条像大蟒蛇一样的东西在房子的外面。你问问她，房子外面有没有一条水沟？（有有）唉，你看，它就在那个水沟里面（哎哟！她马上</w:t>
      </w:r>
      <w:r>
        <w:rPr/>
        <w:t>84</w:t>
      </w:r>
      <w:r>
        <w:rPr/>
        <w:t>岁，我给她许了</w:t>
      </w:r>
      <w:r>
        <w:rPr/>
        <w:t>84</w:t>
      </w:r>
      <w:r>
        <w:rPr/>
        <w:t>张小房子在生日之前，</w:t>
      </w:r>
      <w:r>
        <w:rPr/>
        <w:t>84</w:t>
      </w:r>
      <w:r>
        <w:rPr/>
        <w:t>张小房子在生日之后）对（然后房子要经者</w:t>
      </w:r>
      <w:r>
        <w:rPr/>
        <w:t>21</w:t>
      </w:r>
      <w:r>
        <w:rPr/>
        <w:t>张，这样可以吗？）可以（师父，您不知道，她前几天闹得很厉害啊，又打人又骂人，她平常不这样的。以前我们住的房子里面有一个租客，以前过世了，我就觉得是那个人，就像您说的，那个人胖胖的）对对对，就那个人（那个人的性格也是这样。星期六晚上我就求菩萨，我说“求菩萨帮我妈妈看看什么情况”。然后我就梦到我跟妈妈说话，她很凶地跟我说，我说：“你不要闹，我给你小房子好不好？”她说：“好，房子的要经者要分开。”我赶快起来，就许了刚刚说的两个</w:t>
      </w:r>
      <w:r>
        <w:rPr/>
        <w:t>84</w:t>
      </w:r>
      <w:r>
        <w:rPr/>
        <w:t>张，</w:t>
      </w:r>
      <w:r>
        <w:rPr/>
        <w:t>21</w:t>
      </w:r>
      <w:r>
        <w:rPr/>
        <w:t>张小房子给房子的要经者，然后她的性格马上就变回来了）呵呵，所以你们现在知道了，开玩笑了（真的，小房子很厉害的）小房子厉害，灵性更厉害（就是，我妈妈</w:t>
      </w:r>
      <w:r>
        <w:rPr/>
        <w:t>83</w:t>
      </w:r>
      <w:r>
        <w:rPr/>
        <w:t>岁的时候，也给她念小房子，念了以后，师父就说我妈妈可以平安地度过到</w:t>
      </w:r>
      <w:r>
        <w:rPr/>
        <w:t>84</w:t>
      </w:r>
      <w:r>
        <w:rPr/>
        <w:t>岁，因为现在马上</w:t>
      </w:r>
      <w:r>
        <w:rPr/>
        <w:t>84</w:t>
      </w:r>
      <w:r>
        <w:rPr/>
        <w:t>岁了，也是一个关劫）所以我告诉你们，很多人要是不学呢，他不懂啊：“哎呀，你怎么变成这样了？”很多夫妻吵架也是这样的，“你怎么突然之间会变成这个样啦？”哎呀，吵啊，闹啊，“我们不要活了，我们不要在一起生活了”，好了，就这么来的呀（对呀，我姐姐、妹妹她们不是很懂，就说“我妈妈怎么变成这样了？”然后还要跟她烦、跟她吵，我说：“不要吵，根本不是她”）对啊，你跟她吵，就是跟灵性吵架啊（对对对，师父太厉害了！感恩师父，再见）再见。</w:t>
      </w:r>
    </w:p>
    <w:p>
      <w:pPr>
        <w:pStyle w:val="Normal"/>
        <w:rPr/>
      </w:pPr>
      <w:r>
        <w:rPr/>
      </w:r>
    </w:p>
    <w:p>
      <w:pPr>
        <w:pStyle w:val="Normal"/>
        <w:rPr/>
      </w:pPr>
      <w:r>
        <w:rPr/>
        <w:t>4</w:t>
      </w:r>
      <w:r>
        <w:rPr/>
        <w:t>．</w:t>
      </w:r>
      <w:r>
        <w:rPr/>
        <w:t>Zongshu20151027</w:t>
      </w:r>
      <w:r>
        <w:rPr>
          <w:rFonts w:cs="Segoe UI Emoji" w:ascii="Segoe UI Emoji" w:hAnsi="Segoe UI Emoji"/>
        </w:rPr>
        <w:t xml:space="preserve">  </w:t>
      </w:r>
      <w:r>
        <w:rPr/>
        <w:t>20:25</w:t>
      </w:r>
      <w:r>
        <w:rPr>
          <w:rFonts w:cs="Segoe UI Emoji" w:ascii="Segoe UI Emoji" w:hAnsi="Segoe UI Emoji"/>
        </w:rPr>
        <w:t xml:space="preserve">  </w:t>
      </w:r>
      <w:r>
        <w:rPr/>
        <w:t>妇科、颈椎不好，有两个孩子在身上</w:t>
      </w:r>
    </w:p>
    <w:p>
      <w:pPr>
        <w:pStyle w:val="Normal"/>
        <w:rPr/>
      </w:pPr>
      <w:r>
        <w:rPr>
          <w:b/>
          <w:bCs/>
        </w:rPr>
        <w:t>女听众：</w:t>
      </w:r>
      <w:r>
        <w:rPr/>
        <w:t>台长，您好！今天第一次打，很高兴能够打通您的电话。我是属猴的，</w:t>
      </w:r>
      <w:r>
        <w:rPr/>
        <w:t>1980</w:t>
      </w:r>
      <w:r>
        <w:rPr/>
        <w:t>年，想请问一下我的身体状况（念经了没有啊？）有念经了。</w:t>
      </w:r>
    </w:p>
    <w:p>
      <w:pPr>
        <w:pStyle w:val="Normal"/>
        <w:rPr/>
      </w:pPr>
      <w:r>
        <w:rPr>
          <w:b/>
          <w:bCs/>
        </w:rPr>
        <w:t>台长答：</w:t>
      </w:r>
      <w:r>
        <w:rPr/>
        <w:t>你的肚子不好、妇科不好（是啊，那个经血时常都来十多天还不会停）对啊。我跟你说，你自己掉过孩子（哦，掉过孩子，我自己不知道）你赶快要帮他念经超度掉（这样就写我名字的孩子吧？）对（要给几张呢？）像这种至少给</w:t>
      </w:r>
      <w:r>
        <w:rPr/>
        <w:t>49</w:t>
      </w:r>
      <w:r>
        <w:rPr/>
        <w:t>张（是一个孩子吗？）好像两个（这样的话我就念两个，每一个</w:t>
      </w:r>
      <w:r>
        <w:rPr/>
        <w:t>49</w:t>
      </w:r>
      <w:r>
        <w:rPr/>
        <w:t>张）对啊。一个就在你肚子上，还有一个在你脖子上，所以你的颈椎不好（对对对，颈椎时常很痛的）有一个手经常抬不起来，痛得嘞……（对对对，上个星期才去针灸，右手痛得麻麻的举不起来）现在知道了吗？（知道了）</w:t>
      </w:r>
    </w:p>
    <w:p>
      <w:pPr>
        <w:pStyle w:val="Normal"/>
        <w:rPr/>
      </w:pPr>
      <w:r>
        <w:rPr/>
      </w:r>
    </w:p>
    <w:p>
      <w:pPr>
        <w:pStyle w:val="Normal"/>
        <w:rPr/>
      </w:pPr>
      <w:r>
        <w:rPr/>
        <w:t>Zongshu20151027</w:t>
      </w:r>
      <w:r>
        <w:rPr>
          <w:rFonts w:cs="Segoe UI Emoji" w:ascii="Segoe UI Emoji" w:hAnsi="Segoe UI Emoji"/>
        </w:rPr>
        <w:t xml:space="preserve">  </w:t>
      </w:r>
      <w:r>
        <w:rPr/>
        <w:t>22:16</w:t>
      </w:r>
      <w:r>
        <w:rPr>
          <w:rFonts w:cs="Segoe UI Emoji" w:ascii="Segoe UI Emoji" w:hAnsi="Segoe UI Emoji"/>
        </w:rPr>
        <w:t xml:space="preserve">  </w:t>
      </w:r>
      <w:r>
        <w:rPr/>
        <w:t>上辈子有杀业，年轻时吃海鲜，脸部皮肤一直烂</w:t>
      </w:r>
    </w:p>
    <w:p>
      <w:pPr>
        <w:pStyle w:val="Normal"/>
        <w:rPr/>
      </w:pPr>
      <w:r>
        <w:rPr>
          <w:b/>
          <w:bCs/>
        </w:rPr>
        <w:t>女听众：</w:t>
      </w:r>
      <w:r>
        <w:rPr/>
        <w:t>我脸的皮肤一直烂，一直不会好，不知道是什么原因？</w:t>
      </w:r>
    </w:p>
    <w:p>
      <w:pPr>
        <w:pStyle w:val="Normal"/>
        <w:rPr/>
      </w:pPr>
      <w:r>
        <w:rPr>
          <w:b/>
          <w:bCs/>
        </w:rPr>
        <w:t>台长答：</w:t>
      </w:r>
      <w:r>
        <w:rPr/>
        <w:t>左面（整张脸的皮肤……）对，我说左面比较厉害，是由左面发起来的（对对！左边比较厉害）呵呵（呵呵……台长好神呢，左边右边都看得到）我告诉你，这个跟你年轻的时候吃海鲜，上辈子有杀业有关系（哦，上辈子。台长，像我脸上发出来的皮肤病要念多少张小房子呢？）一个星期至少念</w:t>
      </w:r>
      <w:r>
        <w:rPr/>
        <w:t>4</w:t>
      </w:r>
      <w:r>
        <w:rPr/>
        <w:t>张（有总数吗？）一直念下去，蛮麻烦的，至少</w:t>
      </w:r>
      <w:r>
        <w:rPr/>
        <w:t>400</w:t>
      </w:r>
      <w:r>
        <w:rPr/>
        <w:t>张。</w:t>
      </w:r>
    </w:p>
    <w:p>
      <w:pPr>
        <w:pStyle w:val="Normal"/>
        <w:rPr/>
      </w:pPr>
      <w:r>
        <w:rPr/>
      </w:r>
    </w:p>
    <w:p>
      <w:pPr>
        <w:pStyle w:val="Normal"/>
        <w:rPr/>
      </w:pPr>
      <w:r>
        <w:rPr/>
        <w:t>Zongshu20151027</w:t>
      </w:r>
      <w:r>
        <w:rPr>
          <w:rFonts w:cs="Segoe UI Emoji" w:ascii="Segoe UI Emoji" w:hAnsi="Segoe UI Emoji"/>
        </w:rPr>
        <w:t xml:space="preserve">  </w:t>
      </w:r>
      <w:r>
        <w:rPr/>
        <w:t>22:50</w:t>
      </w:r>
      <w:r>
        <w:rPr>
          <w:rFonts w:cs="Segoe UI Emoji" w:ascii="Segoe UI Emoji" w:hAnsi="Segoe UI Emoji"/>
        </w:rPr>
        <w:t xml:space="preserve">  </w:t>
      </w:r>
      <w:r>
        <w:rPr/>
        <w:t>前世欠丈夫命债，要狂念礼佛大忏悔文，在业障引爆前化解</w:t>
      </w:r>
    </w:p>
    <w:p>
      <w:pPr>
        <w:pStyle w:val="Normal"/>
        <w:rPr/>
      </w:pPr>
      <w:r>
        <w:rPr>
          <w:b/>
          <w:bCs/>
        </w:rPr>
        <w:t>女听众：</w:t>
      </w:r>
      <w:r>
        <w:rPr/>
        <w:t>台长，我念经后梦到一个女孩子，很漂亮，她是唱歌的，有一个男性的朋友，那个男性朋友好像奸杀了她。这个梦境不知道是不是代表我杀了人？</w:t>
      </w:r>
    </w:p>
    <w:p>
      <w:pPr>
        <w:pStyle w:val="Normal"/>
        <w:rPr/>
      </w:pPr>
      <w:r>
        <w:rPr>
          <w:b/>
          <w:bCs/>
        </w:rPr>
        <w:t>台长答：</w:t>
      </w:r>
      <w:r>
        <w:rPr/>
        <w:t>呵呵，非常有可能（我刚刚一念经的时候就做到这个梦了，我也不知道代表些什么）我想问你两点，第一，你感觉你老公是欠你的，还是你欠你老公的？（我觉得好像互相都有欠）你觉得哪个欠得多一点？（我欠多一点吧，我这么苦）嗯，你欠他多一点，就有可能上辈子是你把他杀了（上辈子我把他杀了？）如果你们两个人感情纠葛，一直很难舍难分，搞来搞去，那实际上就是上辈子这个冤结，要当心（没有啊，我对他一心一意，而且我就是想要跟他分，可是都分不掉）那好了，讲都不要讲了（就是一直会跟着他）嗯，就是这样。所以我告诉你，这个就是有点麻烦了，你要拼命地念解结咒。等到哪一天发生了一些什么事情，那个时候你再问我就来不及了。你现在把台长跟你讲的话好好记住（好好好。台长，至少要念多少遍解结咒？）每天至少</w:t>
      </w:r>
      <w:r>
        <w:rPr/>
        <w:t>49</w:t>
      </w:r>
      <w:r>
        <w:rPr/>
        <w:t>遍以上（要念到几时呢？念到感觉好为止吗？）一直念下去，这辈子念下去，他就不会哪一天把你杀了，听得懂了吗？（哦，好好好）你这个人怎么不开悟啊，是冤家，有债还债，欠钱还钱，还情，都是一样的（嗯，好）我讲一个小故事给你听听，从这个故事中你要听懂台长的意思。有一个女的跟这个男的两个人感情非常好，结果他们有一次去算命，有一个瞎子跟他讲：“你要当心，你的老婆几月几日晚上，</w:t>
      </w:r>
      <w:r>
        <w:rPr/>
        <w:t>6</w:t>
      </w:r>
      <w:r>
        <w:rPr/>
        <w:t>月</w:t>
      </w:r>
      <w:r>
        <w:rPr/>
        <w:t>30</w:t>
      </w:r>
      <w:r>
        <w:rPr/>
        <w:t>日晚上，突然之间会爬起来，会拿把刀，砍你</w:t>
      </w:r>
      <w:r>
        <w:rPr/>
        <w:t>16</w:t>
      </w:r>
      <w:r>
        <w:rPr/>
        <w:t>刀。”这个男的说：“不可能的，我们两个这么恩爱。”瞎子就跟这个男的讲：“你自己相信不相信，你自己听着。”那男的说：“我老婆这么贤惠，对我这么好，是不可能的。”那个算命的跟他说：“你必须要当心，因为上辈子你欠她</w:t>
      </w:r>
      <w:r>
        <w:rPr/>
        <w:t>16</w:t>
      </w:r>
      <w:r>
        <w:rPr/>
        <w:t>刀。”他就跟他说：“那怎么办？”他说：“在这一天当中，你就去买</w:t>
      </w:r>
      <w:r>
        <w:rPr/>
        <w:t>12</w:t>
      </w:r>
      <w:r>
        <w:rPr/>
        <w:t>斤肉放在床上，拿塑料纸包好，把被子盖好。到了这天晚上，趁你老婆睡熟了，你就躲在床底下，不要讲话。”结果到了晚上睡着了，大概将近两点钟不到，他老婆突然之间发神经病一样“啪”就跳起来，跳起来冲到厨房间，把他吓得……老婆的眼睛都发绿的，冲到厨房间拿起一把刀，把被子一掀开，对着她老公砍了</w:t>
      </w:r>
      <w:r>
        <w:rPr/>
        <w:t>16</w:t>
      </w:r>
      <w:r>
        <w:rPr/>
        <w:t>刀。就是假的了，砍了肉，砍完之后把刀放回原来的地方，自己把被子一弄，回去睡觉去了。等到第二天早上，他吓得嘞……他太太去洗澡的时候，他赶紧把这个肉收收好，他吓得不得了。去跟那个瞎子讲，瞎子说：“你千万不要讲，这个劫就算过了。否则，你讲的话，可能还会有麻烦。”他一想，瞎子跟他说了一个礼拜当中不要讲。过了一个礼拜，他憋不住了，他说：“老婆啊，看你平时这么温柔，对我这么好，我怎么也没想到，你看看，你那天晚上跳起来，眼睛发绿，拿把刀把我砍了</w:t>
      </w:r>
      <w:r>
        <w:rPr/>
        <w:t>16</w:t>
      </w:r>
      <w:r>
        <w:rPr/>
        <w:t>刀。我是躲在床底下，完全看见了，根本不像你一样的。”她老婆说：“可能吗？你瞎说什么？你做恶梦吧？你看看我这么爱你，怎么会杀你？你看我这种人是像杀人的吗？”一讲讲完之后，事情过去就算了。当天晚上，他老婆到两点钟“啪”跳起来，跑到厨房间拿起一把刀，把他砍了</w:t>
      </w:r>
      <w:r>
        <w:rPr/>
        <w:t>16</w:t>
      </w:r>
      <w:r>
        <w:rPr/>
        <w:t>刀，死了。所以这个事情，我就是告诉你，你上辈子有债还债，欠钱还钱，欠感情还感情。他们这些人，如果单单人家算命的帮你算出来，你也避不开的，除非你念经，不念经根本避不开。有一个人人家告诉他“你有血光之灾，在这个礼拜当中你一定会死掉的”，那个瞎子给他算的，瞎子算得是准的啊。但是他没有办法，那个时候他不认识卢台长。结果他听瞎子一讲，天天躲在家里，“我一个礼拜不出门总可以了吧？”等到最后一天，第七天的时候，一看，外面下雨了，把窗户要关起来，头伸出去，上面一个花盆砸下来，把他头砸碎掉了。所以我就告诉你，避不开的，你可以知道，但是你没有办法避开。那么怎么样来避开呢？台长现在教你们最好的方法，就是自我保护意识，要学会念经，明白了吗？（好）哪一个人结婚之前懂得我以后会跟老公离婚？会跟老婆离婚？你都不知道的你才结婚的嘛，你怎么知道今天你老公对你这么好，你哪一天……因为你上辈子欠了他，他会对你怎么样，你知道吗？（对）梦已经告诉你了，就等于一个瞎子，现在算命算得很准，他告诉你了，你还不防备，那么你到时候出事，就是你自己的事情了。听得懂了吗？（听得懂。台长，我要念多少化解冤结的小房子，像这个老公的事情上？）像这种，一般出人命的事情，欠债还债，没有</w:t>
      </w:r>
      <w:r>
        <w:rPr/>
        <w:t>500</w:t>
      </w:r>
      <w:r>
        <w:rPr/>
        <w:t>张以上根本化不掉的，还要念礼佛大忏悔文，至少要念</w:t>
      </w:r>
      <w:r>
        <w:rPr/>
        <w:t>3000</w:t>
      </w:r>
      <w:r>
        <w:rPr/>
        <w:t>遍（台长，我针对这件事情念</w:t>
      </w:r>
      <w:r>
        <w:rPr/>
        <w:t>3000</w:t>
      </w:r>
      <w:r>
        <w:rPr/>
        <w:t>遍，一天要念多少遍？）我不知道，你反正一天能够念</w:t>
      </w:r>
      <w:r>
        <w:rPr/>
        <w:t>7</w:t>
      </w:r>
      <w:r>
        <w:rPr/>
        <w:t>遍也好，你平时念</w:t>
      </w:r>
      <w:r>
        <w:rPr/>
        <w:t>7</w:t>
      </w:r>
      <w:r>
        <w:rPr/>
        <w:t>遍是自己做功课，你从现在开始就念</w:t>
      </w:r>
      <w:r>
        <w:rPr/>
        <w:t>7</w:t>
      </w:r>
      <w:r>
        <w:rPr/>
        <w:t>遍，忏悔你过去的业障。你记住我一句话，等到你老公对你越来越不耐烦的时候，你业障爆发了，你就给我天天念，多一点，</w:t>
      </w:r>
      <w:r>
        <w:rPr/>
        <w:t>21</w:t>
      </w:r>
      <w:r>
        <w:rPr/>
        <w:t>遍</w:t>
      </w:r>
      <w:r>
        <w:rPr/>
        <w:t>21</w:t>
      </w:r>
      <w:r>
        <w:rPr/>
        <w:t>遍这么念（就</w:t>
      </w:r>
      <w:r>
        <w:rPr/>
        <w:t>21</w:t>
      </w:r>
      <w:r>
        <w:rPr/>
        <w:t>遍礼佛大忏悔文，是吧？）嗯。就是说你老公突然之间对你很不耐烦了，对你动不动就不开心了，动不动发脾气了，好了，这个时候你就要注意了，可能很快就要业障爆发了。听得懂了吗？（听得懂）哎，没有台长这么跟你讲，稀里糊涂的，“哎呀，他怎么会变成这样了？”你听听前面那个节目，一个妈妈好好的，突然之间变得又发脾气、又打人，你说可能吗？孩子都傻了，说“妈妈怎么会变成这样？”灵性啊！（台长，我已经开始觉得我的老公有时候对我挺不耐烦的）好了，现在知道了吗？（现在我可以开始每天念</w:t>
      </w:r>
      <w:r>
        <w:rPr/>
        <w:t>21</w:t>
      </w:r>
      <w:r>
        <w:rPr/>
        <w:t>遍吗？会太早吗？）早了一点点。因为还有一个过程，他会不断欺负你、折磨你，然后慢慢慢慢越来越厉害，最后造成一个大事情发生，这个就是上辈子债还完了，下辈子他再还你债，就冤冤相报何时了（明白明白。我要做一个了断，这样我再多等，等他对我很不耐烦、很不好，我就每一天</w:t>
      </w:r>
      <w:r>
        <w:rPr/>
        <w:t>21</w:t>
      </w:r>
      <w:r>
        <w:rPr/>
        <w:t>遍礼佛大忏悔文了）现在</w:t>
      </w:r>
      <w:r>
        <w:rPr/>
        <w:t>7</w:t>
      </w:r>
      <w:r>
        <w:rPr/>
        <w:t>遍不够，你念</w:t>
      </w:r>
      <w:r>
        <w:rPr/>
        <w:t>9</w:t>
      </w:r>
      <w:r>
        <w:rPr/>
        <w:t>遍不可以的？像初一十五，你念</w:t>
      </w:r>
      <w:r>
        <w:rPr/>
        <w:t>17</w:t>
      </w:r>
      <w:r>
        <w:rPr/>
        <w:t>遍也好啊（今天初一，我念了</w:t>
      </w:r>
      <w:r>
        <w:rPr/>
        <w:t>13</w:t>
      </w:r>
      <w:r>
        <w:rPr/>
        <w:t>遍功课以外的）对啊，以后开始你就说：“请观世音菩萨化解我冤结。”你现在既然已经知道了，你就“观世音菩萨您保佑保佑我，我今天念</w:t>
      </w:r>
      <w:r>
        <w:rPr/>
        <w:t>13</w:t>
      </w:r>
      <w:r>
        <w:rPr/>
        <w:t>遍礼佛大忏悔文，来化解我跟我先生的冤结”，就这样么好了（是每逢初一十五就说“化解我跟我先生的冤结”，是吗？）多念一点，趁初一十五是多念。如果你发觉你老公越来越不耐烦了，越来越脾气大了，对你怎么怎么看不惯，好了，你赶快要念</w:t>
      </w:r>
      <w:r>
        <w:rPr/>
        <w:t>21</w:t>
      </w:r>
      <w:r>
        <w:rPr/>
        <w:t>遍了，听得懂吗？（听得懂）你要听台长话的，我告诉你，我就是这么救人的（好，我一定听台长的）像你这种事情不是没发生过，你知道吗？你拿报纸翻出来，这种人都是不懂得佛法，不会念经的人（可是我的老公他信佛的，我以前都不懂的，是他带领我信佛的）呵呵，刚刚那个故事我讲了半天，你还听不懂，我没办法讲了（我听懂了，谢谢台长的救命之恩，我要好好地修）刚才我说那个故事，人家的老公说：“我的老婆对我这么好，恩爱，怎么会啊？”——冤结到了，你听得懂吗？（对对对，台长您说得真的对，我老公真的对我很好，我真的无法想象有一天对我不好，如果您没有这么说的话）就是告诉你，你上辈子怎么把人家弄掉的、杀掉的，你开始的时候也是谈恋爱、谈感情，好得嘞……没有办法了，好得不得了。最后变心了，他才杀这个——狠心的。你听得懂吗？（听得懂）好了，就这么简单，我也不会再跟你讲了，你再搞不清楚我也不讲话了（我现在明白了。台长，我平时的礼佛大忏悔文，如果有时间，除了</w:t>
      </w:r>
      <w:r>
        <w:rPr/>
        <w:t>7</w:t>
      </w:r>
      <w:r>
        <w:rPr/>
        <w:t>遍以外，我可以再念多一点吗？）多多多，多念一点吧，像你这个情况比较特殊，小房子要跟进就可以了。好了，不能再跟你讲了（台长，我的图腾颜色是什么呢？）这种都没关系的（我的业障最主要在身上的哪个地方？）刚刚跟你说了，妇科呀（对对，我始终觉得腰部疼痛，腰部有没有业障呢？）有啊。我告诉你，你记住了，一个人怎么样能够消灾的？要有智慧才能消灾，要明白了才能消灾。你还不明白，连业障从哪里来的你都不知道，你这个人就被业障伤害了，这还听不懂？（听得懂）好了，好好念经吧（请问台长，现在我业障有多少？）</w:t>
      </w:r>
      <w:r>
        <w:rPr/>
        <w:t>28%</w:t>
      </w:r>
      <w:r>
        <w:rPr/>
        <w:t>（我的图腾是什么颜色？）偏深色的。你给我记住了，平平安安的时候要想到万一有麻烦的时候，听得懂吗？（听得懂）你记住，有时候他不是有意的（明白）他只要发脾气的时候正好拿起一个东西砸过来，本来根本是一个小东西，他突然之间砸到你某一个部位，你就走掉了。实际上，他是借这个事情把你这个债还掉。你听得懂了吗？（听得懂听得懂，我要抓紧时间）就是这个事情，他根本用不着拿刀的，用不着的。唉，你们要懂啊，不懂真的害死自己的。</w:t>
      </w:r>
      <w:r>
        <w:rPr/>
        <w:t>Bye-bye</w:t>
      </w:r>
      <w:r>
        <w:rPr/>
        <w:t>（好，谢谢台长！）</w:t>
      </w:r>
    </w:p>
    <w:p>
      <w:pPr>
        <w:pStyle w:val="Normal"/>
        <w:rPr/>
      </w:pPr>
      <w:r>
        <w:rPr/>
      </w:r>
    </w:p>
    <w:p>
      <w:pPr>
        <w:pStyle w:val="Normal"/>
        <w:rPr/>
      </w:pPr>
      <w:r>
        <w:rPr/>
        <w:t>Zongshu20151027</w:t>
      </w:r>
      <w:r>
        <w:rPr>
          <w:rFonts w:cs="Segoe UI Emoji" w:ascii="Segoe UI Emoji" w:hAnsi="Segoe UI Emoji"/>
        </w:rPr>
        <w:t xml:space="preserve">  </w:t>
      </w:r>
      <w:r>
        <w:rPr/>
        <w:t>36:16</w:t>
      </w:r>
      <w:r>
        <w:rPr>
          <w:rFonts w:cs="Segoe UI Emoji" w:ascii="Segoe UI Emoji" w:hAnsi="Segoe UI Emoji"/>
        </w:rPr>
        <w:t xml:space="preserve">  </w:t>
      </w:r>
      <w:r>
        <w:rPr/>
        <w:t>菩萨落泪，提醒自己有难，要抓紧消灾</w:t>
      </w:r>
    </w:p>
    <w:p>
      <w:pPr>
        <w:pStyle w:val="Normal"/>
        <w:rPr/>
      </w:pPr>
      <w:r>
        <w:rPr>
          <w:b/>
          <w:bCs/>
        </w:rPr>
        <w:t>女听众：</w:t>
      </w:r>
      <w:r>
        <w:rPr/>
        <w:t>我今天念礼佛大忏悔文的时候，看到经书上面滴了两滴水，然后我以为是我的口水就扫掉了，再念的时候又滴了两滴水。这种情况在这之前，观世音菩萨的成道日，晚上念礼佛大忏悔文也发生过一次，这是第二次了。这代表什么？</w:t>
      </w:r>
    </w:p>
    <w:p>
      <w:pPr>
        <w:pStyle w:val="Normal"/>
        <w:rPr/>
      </w:pPr>
      <w:r>
        <w:rPr>
          <w:b/>
          <w:bCs/>
        </w:rPr>
        <w:t>台长答：</w:t>
      </w:r>
      <w:r>
        <w:rPr/>
        <w:t>两种，如果白天，可能是甘露水；如果晚上，那可能是菩萨的泪水。我跟你讲过了，很多事情台长预测到了，到后来都变成现实了。你给我好好听好了，你不要往好的地方去想。当菩萨看见一个地方要地震了，菩萨像会掉眼泪。像圣母玛利亚那个像，在巴西有个地方要地震了、要死很多人了，有灾难的时候，圣母玛丽亚像的眼睛里会有泪水。就像你如果今天感觉到有菩萨给你掉眼泪了，那你记住了，赶快要抓紧消灾了，我只能讲到这里了（好。谢谢台长！感恩观世音菩萨！）</w:t>
      </w:r>
    </w:p>
    <w:p>
      <w:pPr>
        <w:pStyle w:val="Normal"/>
        <w:rPr/>
      </w:pPr>
      <w:r>
        <w:rPr/>
      </w:r>
    </w:p>
    <w:p>
      <w:pPr>
        <w:pStyle w:val="Normal"/>
        <w:rPr/>
      </w:pPr>
      <w:r>
        <w:rPr/>
        <w:t>5</w:t>
      </w:r>
      <w:r>
        <w:rPr/>
        <w:t>．</w:t>
      </w:r>
      <w:r>
        <w:rPr/>
        <w:t>Zongshu20151027</w:t>
      </w:r>
      <w:r>
        <w:rPr>
          <w:rFonts w:cs="Segoe UI Emoji" w:ascii="Segoe UI Emoji" w:hAnsi="Segoe UI Emoji"/>
        </w:rPr>
        <w:t xml:space="preserve">  </w:t>
      </w:r>
      <w:r>
        <w:rPr/>
        <w:t>38:47</w:t>
      </w:r>
      <w:r>
        <w:rPr>
          <w:rFonts w:cs="Segoe UI Emoji" w:ascii="Segoe UI Emoji" w:hAnsi="Segoe UI Emoji"/>
        </w:rPr>
        <w:t xml:space="preserve">  </w:t>
      </w:r>
      <w:r>
        <w:rPr/>
        <w:t>做不如理不如法的事患肝癌，骗不了菩萨，要忏悔</w:t>
      </w:r>
    </w:p>
    <w:p>
      <w:pPr>
        <w:pStyle w:val="Normal"/>
        <w:rPr/>
      </w:pPr>
      <w:r>
        <w:rPr>
          <w:b/>
          <w:bCs/>
        </w:rPr>
        <w:t>女听众：</w:t>
      </w:r>
      <w:r>
        <w:rPr/>
        <w:t>师父，太感恩您了！感恩观世音菩萨！有一个师兄他也是您的弟子，是某共修组的一个挺不错的、发心特别强的组织者，具体的……我也是刚听说，他现在得了肝癌了，上个月我们还在一块共修来着呢，挺好的。他是</w:t>
      </w:r>
      <w:r>
        <w:rPr/>
        <w:t>1958</w:t>
      </w:r>
      <w:r>
        <w:rPr/>
        <w:t>年……</w:t>
      </w:r>
    </w:p>
    <w:p>
      <w:pPr>
        <w:pStyle w:val="Normal"/>
        <w:rPr/>
      </w:pPr>
      <w:r>
        <w:rPr>
          <w:b/>
          <w:bCs/>
        </w:rPr>
        <w:t>台长答：</w:t>
      </w:r>
      <w:r>
        <w:rPr/>
        <w:t>呵呵……你给我记住了，我说过一句话“今年会收很多人走的”，如果你出菩萨身上的血，如果你不好好修，护法神会收走很多人，你听得懂我意思吗？（听懂了。那应该让他怎么做啊？）我当然可以给他看图腾，就是说叫他自己好好忏悔，一定有不如理不如法的事情了，还要讲啊？（哦。他是</w:t>
      </w:r>
      <w:r>
        <w:rPr/>
        <w:t>1958</w:t>
      </w:r>
      <w:r>
        <w:rPr/>
        <w:t>年</w:t>
      </w:r>
      <w:r>
        <w:rPr/>
        <w:t>8</w:t>
      </w:r>
      <w:r>
        <w:rPr/>
        <w:t>月</w:t>
      </w:r>
      <w:r>
        <w:rPr/>
        <w:t>4</w:t>
      </w:r>
      <w:r>
        <w:rPr/>
        <w:t>日的，正好是观世音菩萨成道日六月十九，属狗的）你看看，这个报应更快。我早就跟你们说了，很多人啊，死掉多少人敛财的？！死掉有多少人是不如理不如法的？！（哎哟，我的妈呀）老妈妈，我告诉你，骗得了人骗不了菩萨的，明白了吗？（明白了）你让他们去敛好了，这条命就值这点钱，你让他们去敛好了，不就这点钱吗？你怎么知道啊？你别跟我讲（我听着）你少讲，一个人是好人、坏人你怎么知道啊？现在拉下来的贪官，他们不都是很好的吗？你知道吗？（我明白您的意思，就是或者在工作中、或者在职责中，我知道了）不当心，哪怕说得好听点，他不敛钱，他没有做到如理如法（哦）你是负责人的话，你没有如理如法，照样带走（哎哟，可惜这事）他现在几岁啊？（</w:t>
      </w:r>
      <w:r>
        <w:rPr/>
        <w:t>1958</w:t>
      </w:r>
      <w:r>
        <w:rPr/>
        <w:t>年的，</w:t>
      </w:r>
      <w:r>
        <w:rPr/>
        <w:t>57</w:t>
      </w:r>
      <w:r>
        <w:rPr/>
        <w:t>）我看看，</w:t>
      </w:r>
      <w:r>
        <w:rPr/>
        <w:t>1958</w:t>
      </w:r>
      <w:r>
        <w:rPr/>
        <w:t>年属狗的，哎哟，身上全是业障，修心修得这么“好”！开玩笑了（他梦见过您好多次，他原来满脸都是疙瘩，后来通过心灵法门，才一年多基本上都消了）你问问他，现在还做梦做得到台长吗？他生病之前还做梦做得到台长吗？做不到啦（我是刚听说，我还没跟他见着面呢，我就心里头……）做不到啦。我告诉你，你知道有多少人身体真的不好，他学佛也是很精进……（对，他原来挺精进的，原来老梦到您）但是因为他到了这个时候，如果他不是不如理不如法的话……很多人，台长法身就直接到他身上去跟他讲，帮他看病都有啊。现在身上都是业障，怎么办？你告诉我呀？你叫他念小房子吧，如果有不如理不如法的钱，赶紧去放掉（哎，好）没有什么客气的，你给我记住了，他自己心里最清楚他做得怎么样，用不着骗人的，骗菩萨骗不了的，听得懂吗？（哦，知道了，我们一定录到</w:t>
      </w:r>
      <w:r>
        <w:rPr/>
        <w:t>U</w:t>
      </w:r>
      <w:r>
        <w:rPr/>
        <w:t>盘里让他听）他可以继续狡辩说“我没有”（他不是那种人）我告诉你，开追悼会的人说“好”的多着呢，但是问题最后都下去了，怎么办？（哎哟，师父，多亏今天给您打电话，我是昨天刚听说的）老妈妈我就跟你讲，像你，你保保你自己吧，你是没问题的，你这个人绝对上天的（哎哟，师父，谢谢您）我只要跟你一接气场，就知道你咋回事了。像你这种……不是做给别人看的，你修心是修给自己，天上菩萨全知道，你说说看，你这辈子你有没有害过人？你不会害人的（是，我就吃亏的多）对了，你大不了就是不帮别人，但是你也不会害人家（对）好了，我会不知道啊？（哎哟，我的眼泪都出来了。师父，我真感恩您，我给您磕头了。师父，我另外给您说一下，就那猫跟龟的问题，我打完电话第二天我就做梦了，梦见那龟是……死了以后我就给它超度，给它念过几张小房子）你现在知道了吧？（知道了，谢谢您）上次帮你看出来你身上有这个灵性，现在还不知道啊？（知道知道，它没在我身上，就是龟壳的那个猫，我还问师父，这龟跟猫能说到一块吗？一个是海里的，一个陆地的，您说是延寿了。当天我也没好意思，也想不起来，师父）“想不起来”，我在做节目的时候，很多人我跟他讲什么他都说没有，过一两天打电话“哎，卢台长，对不起啊，我想起来了”，全部都是这样的（师父，真的感恩您！电话太难打了）你现在不要讲其他的，那个人你跟他说，叫他赶紧念礼佛大忏悔文（一天几遍？）你告诉他，他在当中的确是做了一段时间，是为众生的（他可能当过官）为众生是有点好处的，就是说为众生付出过，学心灵法门是好的（对对，学心灵法门付出过，确实是）但是问题，有不如理不如法的事情，听得懂吗？你叫他自己去忏悔，他心里最明白，就好了嘛（好。让他放多少钱的生啊？）放生有得放了，</w:t>
      </w:r>
      <w:r>
        <w:rPr/>
        <w:t>4000</w:t>
      </w:r>
      <w:r>
        <w:rPr/>
        <w:t>条鱼（还得念多少张小房子，才能够延寿？）不要说延寿，度过这个关就蛮好了（哦，让他多放生）</w:t>
      </w:r>
    </w:p>
    <w:p>
      <w:pPr>
        <w:pStyle w:val="Normal"/>
        <w:rPr/>
      </w:pPr>
      <w:r>
        <w:rPr/>
      </w:r>
    </w:p>
    <w:p>
      <w:pPr>
        <w:pStyle w:val="Normal"/>
        <w:rPr/>
      </w:pPr>
      <w:r>
        <w:rPr/>
        <w:t>Zongshu20151027</w:t>
      </w:r>
      <w:r>
        <w:rPr>
          <w:rFonts w:cs="Segoe UI Emoji" w:ascii="Segoe UI Emoji" w:hAnsi="Segoe UI Emoji"/>
        </w:rPr>
        <w:t xml:space="preserve">  </w:t>
      </w:r>
      <w:r>
        <w:rPr/>
        <w:t>47:36</w:t>
      </w:r>
      <w:r>
        <w:rPr>
          <w:rFonts w:cs="Segoe UI Emoji" w:ascii="Segoe UI Emoji" w:hAnsi="Segoe UI Emoji"/>
        </w:rPr>
        <w:t xml:space="preserve">  </w:t>
      </w:r>
      <w:r>
        <w:rPr/>
        <w:t>亡人往阿修罗道跑，跑得很累</w:t>
      </w:r>
    </w:p>
    <w:p>
      <w:pPr>
        <w:pStyle w:val="Normal"/>
        <w:rPr/>
      </w:pPr>
      <w:r>
        <w:rPr>
          <w:b/>
          <w:bCs/>
        </w:rPr>
        <w:t>女听众：</w:t>
      </w:r>
      <w:r>
        <w:rPr/>
        <w:t>师父，我再问一个我爱人杨学志，</w:t>
      </w:r>
      <w:r>
        <w:rPr/>
        <w:t>2005</w:t>
      </w:r>
      <w:r>
        <w:rPr/>
        <w:t>年去世的，他两次投人，有一次还附在我儿子身上，后来我让您解过梦。师父啊，我问过您，后来真就是那么回事。他不是等于说男性都不要了嘛，然后您说情缘没断。结果后来我打通电话，我就做梦了，梦见我跟我儿子、闺女在一床上睡觉，孩子们那会儿还没结婚的，然后他就躺在我们中间了，头一次梦见他，就这一次表情特别好，特别温柔。</w:t>
      </w:r>
    </w:p>
    <w:p>
      <w:pPr>
        <w:pStyle w:val="Normal"/>
        <w:rPr/>
      </w:pPr>
      <w:r>
        <w:rPr>
          <w:b/>
          <w:bCs/>
        </w:rPr>
        <w:t>台长答：</w:t>
      </w:r>
      <w:r>
        <w:rPr/>
        <w:t>看见了吗？我早就跟你说了，师父讲的东西你们都能验证的（师父，没想到好多事都在梦中给我应到了，师父又能帮我解了，我太感恩师父了！）你少讲点话好吧？我不听你讲，我现在没时间跟你聊天（好的，对不起，我错了）你不要我给你先生看在哪里？几几年走的？（</w:t>
      </w:r>
      <w:r>
        <w:rPr/>
        <w:t>2005</w:t>
      </w:r>
      <w:r>
        <w:rPr/>
        <w:t>年</w:t>
      </w:r>
      <w:r>
        <w:rPr/>
        <w:t>10</w:t>
      </w:r>
      <w:r>
        <w:rPr/>
        <w:t>月</w:t>
      </w:r>
      <w:r>
        <w:rPr/>
        <w:t>8</w:t>
      </w:r>
      <w:r>
        <w:rPr/>
        <w:t>日）还不行啊（哎哟，他那么恋家呀，师父？）嗯。麻烦了，你少说他吧（我给念了七百多张了）他现在正在往阿修罗方向跑，跑得很累，跑得累得不得了（哦）好了，不能再跟你讲了（谢谢您，师父！感恩大慈大悲观世音菩萨！）再见。</w:t>
      </w:r>
    </w:p>
    <w:p>
      <w:pPr>
        <w:pStyle w:val="Normal"/>
        <w:rPr/>
      </w:pPr>
      <w:r>
        <w:rPr/>
      </w:r>
    </w:p>
    <w:p>
      <w:pPr>
        <w:pStyle w:val="Normal"/>
        <w:rPr/>
      </w:pPr>
      <w:r>
        <w:rPr/>
        <w:t>6</w:t>
      </w:r>
      <w:r>
        <w:rPr/>
        <w:t>．</w:t>
      </w:r>
      <w:r>
        <w:rPr/>
        <w:t>Zongshu20151027</w:t>
      </w:r>
      <w:r>
        <w:rPr>
          <w:rFonts w:cs="Segoe UI Emoji" w:ascii="Segoe UI Emoji" w:hAnsi="Segoe UI Emoji"/>
        </w:rPr>
        <w:t xml:space="preserve">  </w:t>
      </w:r>
      <w:r>
        <w:rPr/>
        <w:t>49:37</w:t>
      </w:r>
      <w:r>
        <w:rPr>
          <w:rFonts w:cs="Segoe UI Emoji" w:ascii="Segoe UI Emoji" w:hAnsi="Segoe UI Emoji"/>
        </w:rPr>
        <w:t xml:space="preserve">  </w:t>
      </w:r>
      <w:r>
        <w:rPr/>
        <w:t>情债不能欠，阴阳两隔纠缠不休</w:t>
      </w:r>
    </w:p>
    <w:p>
      <w:pPr>
        <w:pStyle w:val="Normal"/>
        <w:rPr/>
      </w:pPr>
      <w:r>
        <w:rPr>
          <w:b/>
          <w:bCs/>
        </w:rPr>
        <w:t>女听众：</w:t>
      </w:r>
      <w:r>
        <w:rPr/>
        <w:t>师父，给您请安！感恩观世音菩萨！感恩师父！我是</w:t>
      </w:r>
      <w:r>
        <w:rPr/>
        <w:t>1981</w:t>
      </w:r>
      <w:r>
        <w:rPr/>
        <w:t>年的猴子，看一下灵性。</w:t>
      </w:r>
    </w:p>
    <w:p>
      <w:pPr>
        <w:pStyle w:val="Normal"/>
        <w:rPr/>
      </w:pPr>
      <w:r>
        <w:rPr>
          <w:b/>
          <w:bCs/>
        </w:rPr>
        <w:t>台长答：</w:t>
      </w:r>
      <w:r>
        <w:rPr/>
        <w:t>有啊有啊，有灵性（是啊，我就是头一直摇，师父）“摇”，不是“咬”（他一直摇我的头）摇你的头，还摇你的胸部（啊？）呵呵，唉……（哎呀！是什么样的灵性啊？）头发蓬松的，脸上前面全是蓬松的，简直一个黑的鬼，头发全部前面都撒下来，连脸都看不清楚的（啊？）好了，我已经告诉你了，你是不是晚上还想见见他啊？（我不想我不想）我叫他晚上来看看你吧（师父，您帮我看一下他需要多少张小房子？）你在结婚之前有没有一个情人啊？或者有一个人特别喜欢你，但是你没有看上他，你根本理都不理他的，有吗？有一点像垃圾一样的这种人，就是年轻的时候居然还敢盯你（应该有吧，没结婚之前应该谈过的）头发蓬松的，后来他的结局不是太好的，已经死了（哦，这个倒……哎呀我认识的好像都还活着的，我不知道）哦，你跟我记住了，也有可能是单相思的（哦）这个人吓死人了，听得懂吗？又像武林高手，又有点像这种画家了，头发披下来的这种（嗯，是我今生惹到的那个灵性吗？不是前世的？）我不知道，我现在看他在你身上，头发蓬松的……反正他很喜欢你。你要记住了，一个女人不要去惹事情啊，惹事情她就麻烦了（嗯，师父，我错了！原来年轻不懂事）所以你要当心了，现在他盯住你，你赶快先给他</w:t>
      </w:r>
      <w:r>
        <w:rPr/>
        <w:t>54</w:t>
      </w:r>
      <w:r>
        <w:rPr/>
        <w:t>张，看看他走不走（哦，我跟菩萨都许愿</w:t>
      </w:r>
      <w:r>
        <w:rPr/>
        <w:t>108</w:t>
      </w:r>
      <w:r>
        <w:rPr/>
        <w:t>张，现在正在念。然后我说许完了</w:t>
      </w:r>
      <w:r>
        <w:rPr/>
        <w:t>108</w:t>
      </w:r>
      <w:r>
        <w:rPr/>
        <w:t>张之后再念</w:t>
      </w:r>
      <w:r>
        <w:rPr/>
        <w:t>420</w:t>
      </w:r>
      <w:r>
        <w:rPr/>
        <w:t>张，原来是这样说，现在还是一直摇我的头）那他现在还不走啊，还在摇你头（对！我还一直说我哪里还做得不对，还是不够好）以后这种话不要讲啊。而且你欠他情啊，欠他一点点情，所以他有时候会在梦中要……唉，就是弄你啊，你听得懂吗？（对！梦中的话我还……第二天我就念礼佛大忏悔文，我跟菩萨说我不想有这种邪淫）对了对了（对！师父，我跟菩萨说我一定要改掉自己毛病啊，我就念</w:t>
      </w:r>
      <w:r>
        <w:rPr/>
        <w:t>49</w:t>
      </w:r>
      <w:r>
        <w:rPr/>
        <w:t>遍礼佛大忏悔文，第二天就跟菩萨说念礼佛大忏悔文的）现在知道师父厉害了吧？呵呵……（嗯，师父厉害！）我跟你说……（师父，我今天好感动啊）还“好感动”，你好好修心、念经啊，你们这些孩子！（我一定会的，师父）我有时候在想啊，真的，你们要是碰不到师父……像你们这种孩子，你们哪一天能知道这些事情啊？！你说很多人不就是这么进精神病医院的？很多人不就这么进医院的？什么都不知道就进医院了嘛，听得懂吗？（嗯，是的是的。听得懂，师父）好了，乖一点了。自己不能……（好的好的，小房子一直给他念是吧？师父）对啊对啊，小房子先给他</w:t>
      </w:r>
      <w:r>
        <w:rPr/>
        <w:t>54</w:t>
      </w:r>
      <w:r>
        <w:rPr/>
        <w:t>张，不行的话就按照你这个，反正你</w:t>
      </w:r>
      <w:r>
        <w:rPr/>
        <w:t>54</w:t>
      </w:r>
      <w:r>
        <w:rPr/>
        <w:t>张一拨，他会……一段时间会好一好，然后接下去你不停地给他念么他一定走掉了（好的好的，我知道了。我原来是说打不通师父电话，反正一直这样念下去总是会念到好的）还有，我提醒你一句话，你自己回忆一下就知道了（嗯）凡是你跟先生有这种事情一次，你接下来第二天就倒霉（哦，是这样子啊？）你听得懂吗？（哦）凡是你只要跟你先生有这种夫妻之事，你第二天、过几天就会倒霉，就是他搞的，他还吃醋（哦，这样子啊？）诶，就这么简单喽（哦，好的）所以我告诉你，“欠情债的还情，欠命的还命”，刚刚今天节目前面有个欠命的，呵呵，很吓人的（好的）</w:t>
      </w:r>
    </w:p>
    <w:p>
      <w:pPr>
        <w:pStyle w:val="Normal"/>
        <w:rPr/>
      </w:pPr>
      <w:r>
        <w:rPr/>
      </w:r>
    </w:p>
    <w:p>
      <w:pPr>
        <w:pStyle w:val="Normal"/>
        <w:rPr/>
      </w:pPr>
      <w:r>
        <w:rPr/>
        <w:t>Zongshu20151027</w:t>
      </w:r>
      <w:r>
        <w:rPr>
          <w:rFonts w:cs="Segoe UI Emoji" w:ascii="Segoe UI Emoji" w:hAnsi="Segoe UI Emoji"/>
        </w:rPr>
        <w:t xml:space="preserve">  </w:t>
      </w:r>
      <w:r>
        <w:rPr/>
        <w:t>55:26</w:t>
      </w:r>
      <w:r>
        <w:rPr>
          <w:rFonts w:cs="Segoe UI Emoji" w:ascii="Segoe UI Emoji" w:hAnsi="Segoe UI Emoji"/>
        </w:rPr>
        <w:t xml:space="preserve">  </w:t>
      </w:r>
      <w:r>
        <w:rPr/>
        <w:t>业障</w:t>
      </w:r>
      <w:r>
        <w:rPr/>
        <w:t>37%</w:t>
      </w:r>
      <w:r>
        <w:rPr/>
        <w:t>；人生苦短，老实做人</w:t>
      </w:r>
    </w:p>
    <w:p>
      <w:pPr>
        <w:pStyle w:val="Normal"/>
        <w:rPr/>
      </w:pPr>
      <w:r>
        <w:rPr>
          <w:b/>
          <w:bCs/>
        </w:rPr>
        <w:t>女听众：</w:t>
      </w:r>
      <w:r>
        <w:rPr/>
        <w:t>师父，您再帮我看一下我的业障有多少，</w:t>
      </w:r>
      <w:r>
        <w:rPr/>
        <w:t>1981</w:t>
      </w:r>
      <w:r>
        <w:rPr/>
        <w:t>年猴子。</w:t>
      </w:r>
    </w:p>
    <w:p>
      <w:pPr>
        <w:pStyle w:val="Normal"/>
        <w:rPr/>
      </w:pPr>
      <w:r>
        <w:rPr>
          <w:b/>
          <w:bCs/>
        </w:rPr>
        <w:t>台长答：</w:t>
      </w:r>
      <w:r>
        <w:rPr/>
        <w:t>蛮多的，你业障怎么这么多啊？</w:t>
      </w:r>
      <w:r>
        <w:rPr/>
        <w:t>37%</w:t>
      </w:r>
      <w:r>
        <w:rPr/>
        <w:t>（这么多啊）赶快念，好吧？（好的。再帮我看一下图腾颜色，师父）白的，白猴。尤其你穿白的裤子特别漂亮，你的腿也很长的，我看到了。你自己要当心啊，做人啊，哎呀，老实点啊，人生苦短。好了（帮我看一下家里的佛台怎么样？）你家里门口垫子上有一个小灵性，开门的地方（门口的垫子上啊？）嗯。你们家进门的一个垫子（对，有垫子）就这个，下面有个灵性，念个</w:t>
      </w:r>
      <w:r>
        <w:rPr/>
        <w:t>7</w:t>
      </w:r>
      <w:r>
        <w:rPr/>
        <w:t>张就结束了，其他没有（好的。感恩师父！您保重身体）再见。</w:t>
      </w:r>
    </w:p>
    <w:p>
      <w:pPr>
        <w:pStyle w:val="Normal"/>
        <w:rPr/>
      </w:pPr>
      <w:r>
        <w:rPr/>
      </w:r>
    </w:p>
    <w:p>
      <w:pPr>
        <w:pStyle w:val="Normal"/>
        <w:rPr/>
      </w:pPr>
      <w:r>
        <w:rPr>
          <w:b/>
          <w:bCs/>
        </w:rPr>
        <w:t>台长语：</w:t>
      </w:r>
      <w:r>
        <w:rPr/>
        <w:t>听众朋友们，因为时间关系，我们节目就到这结束了，非常感谢听众朋友们收听，广告之后欢迎大家回到我们节目中来。今天打不进电话听众，只能在星期四晚上再打了。</w:t>
      </w:r>
    </w:p>
    <w:p>
      <w:pPr>
        <w:pStyle w:val="Normal"/>
        <w:rPr/>
      </w:pPr>
      <w:r>
        <w:rPr/>
      </w:r>
    </w:p>
    <w:p>
      <w:pPr>
        <w:pStyle w:val="Heading3"/>
        <w:rPr/>
      </w:pPr>
      <w:r>
        <w:rPr/>
        <w:t>Zongshu20151029</w:t>
      </w:r>
      <w:r>
        <w:rPr/>
        <w:t>节目录音文字整理</w:t>
      </w:r>
    </w:p>
    <w:p>
      <w:pPr>
        <w:pStyle w:val="Normal"/>
        <w:rPr/>
      </w:pPr>
      <w:r>
        <w:rPr/>
      </w:r>
    </w:p>
    <w:p>
      <w:pPr>
        <w:pStyle w:val="Normal"/>
        <w:rPr/>
      </w:pPr>
      <w:r>
        <w:rPr/>
        <w:t>1</w:t>
      </w:r>
      <w:r>
        <w:rPr/>
        <w:t>．</w:t>
      </w:r>
      <w:r>
        <w:rPr/>
        <w:t>Zongshu20151029</w:t>
      </w:r>
      <w:r>
        <w:rPr>
          <w:rFonts w:cs="Segoe UI Emoji" w:ascii="Segoe UI Emoji" w:hAnsi="Segoe UI Emoji"/>
        </w:rPr>
        <w:t xml:space="preserve">  </w:t>
      </w:r>
      <w:r>
        <w:rPr/>
        <w:t>00:02</w:t>
      </w:r>
      <w:r>
        <w:rPr>
          <w:rFonts w:cs="Segoe UI Emoji" w:ascii="Segoe UI Emoji" w:hAnsi="Segoe UI Emoji"/>
        </w:rPr>
        <w:t xml:space="preserve">  </w:t>
      </w:r>
      <w:r>
        <w:rPr/>
        <w:t>两腿长短不一样；问房子是否可以卖</w:t>
      </w:r>
    </w:p>
    <w:p>
      <w:pPr>
        <w:pStyle w:val="Normal"/>
        <w:rPr>
          <w:b/>
          <w:b/>
          <w:bCs/>
        </w:rPr>
      </w:pPr>
      <w:r>
        <w:rPr>
          <w:b/>
          <w:bCs/>
        </w:rPr>
        <w:t>女听众：……</w:t>
      </w:r>
      <w:r>
        <w:rPr/>
        <w:t>多少啊，台长？</w:t>
      </w:r>
    </w:p>
    <w:p>
      <w:pPr>
        <w:pStyle w:val="Normal"/>
        <w:rPr/>
      </w:pPr>
      <w:r>
        <w:rPr>
          <w:b/>
          <w:bCs/>
        </w:rPr>
        <w:t>台长答：</w:t>
      </w:r>
      <w:r>
        <w:rPr/>
        <w:t>26%</w:t>
      </w:r>
      <w:r>
        <w:rPr/>
        <w:t>（在哪个地方？）肚子上，经常肚子痛（对对）每次痛起来的时候连腰都痛（她的骨头也是很坏，像我一样，所以我就说哪一个地方，我就给她念）我告诉你，她的两条腿都有点不一样（长短是不是？）有一点点长短的（哦。她看医生，她说：“妈妈，我查出来会有，一定会有。”我就没有查）不要查了，有什么好查的，长短就长短了，长短人家看不出来的（我不介意长短，我走路弯腰都不管了，就是有灵性的话我就一定要跟着观音菩萨心灵法门去……所以我希望能够知道在哪个地方，上次台长说我的业障在后背，现在我每天念</w:t>
      </w:r>
      <w:r>
        <w:rPr/>
        <w:t>5</w:t>
      </w:r>
      <w:r>
        <w:rPr/>
        <w:t>遍礼佛大忏悔文。台长，她的图腾是什么颜色？</w:t>
      </w:r>
      <w:r>
        <w:rPr/>
        <w:t>1984</w:t>
      </w:r>
      <w:r>
        <w:rPr/>
        <w:t>年属老鼠）白的，白老鼠（好的。台长，还有一个事情，目前她太害怕了，她爸爸的</w:t>
      </w:r>
      <w:r>
        <w:rPr/>
        <w:t>unit</w:t>
      </w:r>
      <w:r>
        <w:rPr/>
        <w:t>要卖，出去跟她的男朋友——我的未来女婿他们一起住，他的房子容易卖吗？台长，对不起，我不应该问的）可以卖（好，谢谢台长！台长，帮我看一看我的儿子）好了好了，不能再看了，讲了这么多，给人家看看了（好的，感恩）好好努力啊（我一定努力，台长说我努力，我一定会努力的）台长唯一的一场在悉尼的法会，你过来拿票，免费的，在明年</w:t>
      </w:r>
      <w:r>
        <w:rPr/>
        <w:t>1</w:t>
      </w:r>
      <w:r>
        <w:rPr/>
        <w:t>月，票子大概这个星期六就可以拿了（开始发了？我有报名去墨尔本）墨尔本啊？</w:t>
      </w:r>
      <w:r>
        <w:rPr/>
        <w:t>1</w:t>
      </w:r>
      <w:r>
        <w:rPr/>
        <w:t>月份在悉尼有一场，一年就这么一场（悉尼我一定会去，墨尔本我已经报名了）好好努力啊，好了好了（好的。我现在身体好不好？）你很好了，你这个人人不坏的，你就是过去一段时间脑子很差，没脑子，记性很差（对啊，我做错很多事情，我每天向观音菩萨忏悔的。感恩台长！！台长辛苦了）再见。</w:t>
      </w:r>
    </w:p>
    <w:p>
      <w:pPr>
        <w:pStyle w:val="Normal"/>
        <w:rPr/>
      </w:pPr>
      <w:r>
        <w:rPr/>
      </w:r>
    </w:p>
    <w:p>
      <w:pPr>
        <w:pStyle w:val="Normal"/>
        <w:rPr/>
      </w:pPr>
      <w:r>
        <w:rPr/>
        <w:t>2</w:t>
      </w:r>
      <w:r>
        <w:rPr/>
        <w:t>．</w:t>
      </w:r>
      <w:r>
        <w:rPr/>
        <w:t>Zongshu20151029</w:t>
      </w:r>
      <w:r>
        <w:rPr>
          <w:rFonts w:cs="Segoe UI Emoji" w:ascii="Segoe UI Emoji" w:hAnsi="Segoe UI Emoji"/>
        </w:rPr>
        <w:t xml:space="preserve">  </w:t>
      </w:r>
      <w:r>
        <w:rPr/>
        <w:t>03:23</w:t>
      </w:r>
      <w:r>
        <w:rPr>
          <w:rFonts w:cs="Segoe UI Emoji" w:ascii="Segoe UI Emoji" w:hAnsi="Segoe UI Emoji"/>
        </w:rPr>
        <w:t xml:space="preserve">  </w:t>
      </w:r>
      <w:r>
        <w:rPr/>
        <w:t>通过儿子感应到母亲形象；唇炎因祖上有杀业；关节不好吃钙片</w:t>
      </w:r>
    </w:p>
    <w:p>
      <w:pPr>
        <w:pStyle w:val="Normal"/>
        <w:rPr/>
      </w:pPr>
      <w:r>
        <w:rPr>
          <w:b/>
          <w:bCs/>
        </w:rPr>
        <w:t>男听众：</w:t>
      </w:r>
      <w:r>
        <w:rPr/>
        <w:t>弟子给台长请安！麻烦看一下我妈妈的图腾，因为她不太知道自己的出生年份，去年</w:t>
      </w:r>
      <w:r>
        <w:rPr/>
        <w:t>6</w:t>
      </w:r>
      <w:r>
        <w:rPr/>
        <w:t>月之前找台长看了图腾，台长说她是</w:t>
      </w:r>
      <w:r>
        <w:rPr/>
        <w:t>1955</w:t>
      </w:r>
      <w:r>
        <w:rPr/>
        <w:t>年属羊的，请台长要么看</w:t>
      </w:r>
      <w:r>
        <w:rPr/>
        <w:t>1955</w:t>
      </w:r>
      <w:r>
        <w:rPr/>
        <w:t>年属羊的，或者通过我感应一下我妈妈，行吗？（可以，看到了，从你身上，你刚刚已经在想你妈妈的形象了）对。我想问一下她图腾在哪里、什么颜色、有没有灵性？</w:t>
      </w:r>
    </w:p>
    <w:p>
      <w:pPr>
        <w:pStyle w:val="Normal"/>
        <w:rPr/>
      </w:pPr>
      <w:r>
        <w:rPr>
          <w:b/>
          <w:bCs/>
        </w:rPr>
        <w:t>台长答：</w:t>
      </w:r>
      <w:r>
        <w:rPr/>
        <w:t>她身上有灵性，在她的腰上，这个灵性会动的（需要多少张小房子？）</w:t>
      </w:r>
      <w:r>
        <w:rPr/>
        <w:t>67</w:t>
      </w:r>
      <w:r>
        <w:rPr/>
        <w:t>张（台长，我妈她嘴唇一直有发炎，是</w:t>
      </w:r>
      <w:r>
        <w:rPr/>
        <w:t>1</w:t>
      </w:r>
      <w:r>
        <w:rPr/>
        <w:t>年前找台长看了台长说她唇发炎是因为祖上的杀业，她念了</w:t>
      </w:r>
      <w:r>
        <w:rPr/>
        <w:t>49</w:t>
      </w:r>
      <w:r>
        <w:rPr/>
        <w:t>张小房子以后，好像今年开始唇炎时有反复，不知道是哪里没有做好呢？）哦，她是下嘴唇（对对）一看就知道了。经常发炎，血上不来，身上有毒素、有灵性（是和这个腰的灵性有关吗？）有，就是他跑来跑去的（哦）而且叫你妈妈心中不能有恨，因为你妈妈很多事情都忍耐了，忍耐忍在心里，气又出不来（是这样子的，可能需要时间吧）赶快，什么需要时间？等死了再需要时间啊？（请台长慈悲开示，她全部加起来一共要念</w:t>
      </w:r>
      <w:r>
        <w:rPr/>
        <w:t>67</w:t>
      </w:r>
      <w:r>
        <w:rPr/>
        <w:t>张小房子？）对（好，她已经在努力念了。她图腾颜色是什么？）奶黄色的（在哪里呢？）草地上（这是好的还是坏的？）好的，有草吃，羊不在草地上跑哪里啊？跑到山上去啊？做老虎啊？（好的。能麻烦台长调一下她的功课吗？）好了，功课没有什么，礼佛大忏悔文念</w:t>
      </w:r>
      <w:r>
        <w:rPr/>
        <w:t>5</w:t>
      </w:r>
      <w:r>
        <w:rPr/>
        <w:t>遍就可以了，其他都可以（好的，那还有什么需要她要注意的吗？）关节不好，叫她吃钙片（好的好的）</w:t>
      </w:r>
    </w:p>
    <w:p>
      <w:pPr>
        <w:pStyle w:val="Normal"/>
        <w:rPr/>
      </w:pPr>
      <w:r>
        <w:rPr/>
      </w:r>
    </w:p>
    <w:p>
      <w:pPr>
        <w:pStyle w:val="Normal"/>
        <w:rPr/>
      </w:pPr>
      <w:r>
        <w:rPr/>
        <w:t>Zongshu20151029</w:t>
      </w:r>
      <w:r>
        <w:rPr>
          <w:rFonts w:cs="Segoe UI Emoji" w:ascii="Segoe UI Emoji" w:hAnsi="Segoe UI Emoji"/>
        </w:rPr>
        <w:t xml:space="preserve">  </w:t>
      </w:r>
      <w:r>
        <w:rPr/>
        <w:t>06:43</w:t>
      </w:r>
      <w:r>
        <w:rPr>
          <w:rFonts w:cs="Segoe UI Emoji" w:ascii="Segoe UI Emoji" w:hAnsi="Segoe UI Emoji"/>
        </w:rPr>
        <w:t xml:space="preserve">  </w:t>
      </w:r>
      <w:r>
        <w:rPr/>
        <w:t>已婚仍存妄念并进入八识田中，要克制及忏悔</w:t>
      </w:r>
    </w:p>
    <w:p>
      <w:pPr>
        <w:pStyle w:val="Normal"/>
        <w:rPr/>
      </w:pPr>
      <w:r>
        <w:rPr>
          <w:b/>
          <w:bCs/>
        </w:rPr>
        <w:t>男听众：</w:t>
      </w:r>
      <w:r>
        <w:rPr/>
        <w:t>台长，能再问一个人吗？（只能看看有没有灵性了）</w:t>
      </w:r>
      <w:r>
        <w:rPr/>
        <w:t>1981</w:t>
      </w:r>
      <w:r>
        <w:rPr/>
        <w:t>年属鸡的，男的，我，身上有没有灵性，需要多少张小房子？</w:t>
      </w:r>
    </w:p>
    <w:p>
      <w:pPr>
        <w:pStyle w:val="Normal"/>
        <w:rPr/>
      </w:pPr>
      <w:r>
        <w:rPr>
          <w:b/>
          <w:bCs/>
        </w:rPr>
        <w:t>台长答：</w:t>
      </w:r>
      <w:r>
        <w:rPr/>
        <w:t>29</w:t>
      </w:r>
      <w:r>
        <w:rPr/>
        <w:t>张（好的）你这个小家伙其他蛮好，根基也不错，但是你要记住，你在谈恋爱问题上不要老犯错误啊（我已经结婚了）“结婚了”，结婚了说明脑筋还不停地动，你给我老实一点了（好好）还要我讲点出来给你老婆听听啊？（有时候是有妄念）好了，妄念不是一点点，很清楚啊，你这个妄念已经在你的八识田中成为一个点了，所以这就麻烦了（那我该怎么做？）你有本事妄念不要存在你的八识田中，我就看不见了，存在你的八识田中我就看见（那台长我该怎么……功课能麻烦台长调一下吗？）你就念</w:t>
      </w:r>
      <w:r>
        <w:rPr/>
        <w:t>3</w:t>
      </w:r>
      <w:r>
        <w:rPr/>
        <w:t>遍到</w:t>
      </w:r>
      <w:r>
        <w:rPr/>
        <w:t>5</w:t>
      </w:r>
      <w:r>
        <w:rPr/>
        <w:t>遍的礼佛大忏悔文（好，每天在念）</w:t>
      </w:r>
      <w:r>
        <w:rPr/>
        <w:t>3</w:t>
      </w:r>
      <w:r>
        <w:rPr/>
        <w:t>遍也要念，要经常忏悔，还有自己要有意地克制自己，网上的烂东西不要看，马路上好看的女孩子不要去看，听不懂啊？（好的好的）我看你老婆长得也不错的嘛，也不是很难看，身材特别好，脸么一般，我都看见了（好的，谢谢台长！）再见。</w:t>
      </w:r>
    </w:p>
    <w:p>
      <w:pPr>
        <w:pStyle w:val="Normal"/>
        <w:rPr/>
      </w:pPr>
      <w:r>
        <w:rPr/>
      </w:r>
    </w:p>
    <w:p>
      <w:pPr>
        <w:pStyle w:val="Normal"/>
        <w:rPr/>
      </w:pPr>
      <w:r>
        <w:rPr/>
        <w:t>3</w:t>
      </w:r>
      <w:r>
        <w:rPr/>
        <w:t>．</w:t>
      </w:r>
      <w:r>
        <w:rPr/>
        <w:t>Zongshu20151029</w:t>
      </w:r>
      <w:r>
        <w:rPr>
          <w:rFonts w:cs="Segoe UI Emoji" w:ascii="Segoe UI Emoji" w:hAnsi="Segoe UI Emoji"/>
        </w:rPr>
        <w:t xml:space="preserve">  </w:t>
      </w:r>
      <w:r>
        <w:rPr/>
        <w:t>08:44</w:t>
      </w:r>
      <w:r>
        <w:rPr>
          <w:rFonts w:cs="Segoe UI Emoji" w:ascii="Segoe UI Emoji" w:hAnsi="Segoe UI Emoji"/>
        </w:rPr>
        <w:t xml:space="preserve">  </w:t>
      </w:r>
      <w:r>
        <w:rPr/>
        <w:t>中风多年有过杀业，坚持念经可恢复行走；吃丹参片、大豆卵磷脂</w:t>
      </w:r>
    </w:p>
    <w:p>
      <w:pPr>
        <w:pStyle w:val="Normal"/>
        <w:rPr/>
      </w:pPr>
      <w:r>
        <w:rPr>
          <w:b/>
          <w:bCs/>
        </w:rPr>
        <w:t>男听众：</w:t>
      </w:r>
      <w:r>
        <w:rPr/>
        <w:t>您好卢台长！我是中国湖北武汉的。大慈大悲的卢台长，我真高兴啊，今天终于打通电话了。我是一个学佛的初学者，刚学了两个月不到，我是</w:t>
      </w:r>
      <w:r>
        <w:rPr/>
        <w:t>8</w:t>
      </w:r>
      <w:r>
        <w:rPr/>
        <w:t>月</w:t>
      </w:r>
      <w:r>
        <w:rPr/>
        <w:t>28</w:t>
      </w:r>
      <w:r>
        <w:rPr/>
        <w:t>日开始念经，现在中风偏瘫了（一看就知道）我想请您给我看一看，我是</w:t>
      </w:r>
      <w:r>
        <w:rPr/>
        <w:t>1954</w:t>
      </w:r>
      <w:r>
        <w:rPr/>
        <w:t>年属马的。</w:t>
      </w:r>
    </w:p>
    <w:p>
      <w:pPr>
        <w:pStyle w:val="Normal"/>
        <w:rPr/>
      </w:pPr>
      <w:r>
        <w:rPr>
          <w:b/>
          <w:bCs/>
        </w:rPr>
        <w:t>台长答：</w:t>
      </w:r>
      <w:r>
        <w:rPr/>
        <w:t>你中风好几年了（</w:t>
      </w:r>
      <w:r>
        <w:rPr/>
        <w:t>3</w:t>
      </w:r>
      <w:r>
        <w:rPr/>
        <w:t>年了）看见了吗？我告诉你，你现在是左面……【信号中断】好了，麻烦了，我刚刚看到你都是青蛙，现在那条狗也来了，你当初伤的那条狗是年纪比较大的，不是小狗（是大狗，对对）看见了吗？而且两个耳朵垂下来的，眉毛都很长的，就是它的毛……【信号中断】（我听懂了）你自己记住啊，老人家（我不是老人，我</w:t>
      </w:r>
      <w:r>
        <w:rPr/>
        <w:t>62</w:t>
      </w:r>
      <w:r>
        <w:rPr/>
        <w:t>岁）好了好了，你这还不是老人家呢，台长么客气啊，叫你“老人家”（是的是的）我告诉你，你自己好好地要念小房子，要超度的（师父，我和您汇报下）你少讲了，你赶快念小房子吧（还要多少？）你现在，第一，听台长的话，要吃丹参片（吃丹参片，好）……【信号中断】而且有空的时候，经常要吃点卵磷脂（卵磷脂是什么？我都不知道）就是大豆卵磷脂，大豆卵磷脂对脑子恢复非常好的（我现在想放生，我放不了，您说怎么办？）你自己好好念经了，念到后来你的腿会先动起来，手比较慢，比较难弄，听得懂了吗？（嗯。师父啊，我跟您汇报下，我每天早上的功课是大悲咒</w:t>
      </w:r>
      <w:r>
        <w:rPr/>
        <w:t>21</w:t>
      </w:r>
      <w:r>
        <w:rPr/>
        <w:t>遍、心经</w:t>
      </w:r>
      <w:r>
        <w:rPr/>
        <w:t>21</w:t>
      </w:r>
      <w:r>
        <w:rPr/>
        <w:t>遍、礼佛大忏悔文</w:t>
      </w:r>
      <w:r>
        <w:rPr/>
        <w:t>3</w:t>
      </w:r>
      <w:r>
        <w:rPr/>
        <w:t>遍）可以了，礼佛大忏悔文最好念</w:t>
      </w:r>
      <w:r>
        <w:rPr/>
        <w:t>5</w:t>
      </w:r>
      <w:r>
        <w:rPr/>
        <w:t>遍。然后你自己每一天要泡脚，小房子一共要念</w:t>
      </w:r>
      <w:r>
        <w:rPr/>
        <w:t>700</w:t>
      </w:r>
      <w:r>
        <w:rPr/>
        <w:t>张，念到后来你的手脚都会好起来的（好好好。谢谢大慈大悲的卢台长！谢谢大慈大悲的观世音菩萨！）好好念经，你这个脚以后能站起来走路的，没问题的（我一定好好念经。谢谢台长！）再见。</w:t>
      </w:r>
    </w:p>
    <w:p>
      <w:pPr>
        <w:pStyle w:val="Normal"/>
        <w:rPr/>
      </w:pPr>
      <w:r>
        <w:rPr/>
      </w:r>
    </w:p>
    <w:p>
      <w:pPr>
        <w:pStyle w:val="Normal"/>
        <w:rPr/>
      </w:pPr>
      <w:r>
        <w:rPr/>
        <w:t>台长语：听众朋友们，因为时间关系，我们节目只能到这结束了，非常感谢听众朋友们收听。今天打不进电话的听众，明天早上澳洲时间十二点钟还能跟台长在空中再相会两小时，可以问很多问题。好，今天的节目到这儿就结束了，感谢听众朋友们收听，广告之后回到节目中来。</w:t>
      </w:r>
    </w:p>
    <w:p>
      <w:pPr>
        <w:pStyle w:val="Normal"/>
        <w:rPr/>
      </w:pPr>
      <w:r>
        <w:rPr/>
      </w:r>
    </w:p>
    <w:p>
      <w:pPr>
        <w:pStyle w:val="Heading3"/>
        <w:rPr/>
      </w:pPr>
      <w:r>
        <w:rPr/>
        <w:t>Zongshu2015103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0</w:t>
      </w:r>
      <w:r>
        <w:rPr/>
        <w:t>月</w:t>
      </w:r>
      <w:r>
        <w:rPr/>
        <w:t>31</w:t>
      </w:r>
      <w:r>
        <w:rPr/>
        <w:t>日，星期六，农历是九月十九。今天又是一个伟大的日子，是我们观世音菩萨的出家日，让我们缅怀这位伟大的、我们慈悲的观世音菩萨，让我们在人间能够平平安安。我们一定要好好地做人、好好地修心，能够超脱六道。好，下面就开始解答听众朋友问题。</w:t>
      </w:r>
    </w:p>
    <w:p>
      <w:pPr>
        <w:pStyle w:val="Normal"/>
        <w:rPr/>
      </w:pPr>
      <w:r>
        <w:rPr/>
      </w:r>
    </w:p>
    <w:p>
      <w:pPr>
        <w:pStyle w:val="Normal"/>
        <w:rPr/>
      </w:pPr>
      <w:r>
        <w:rPr/>
        <w:t>1</w:t>
      </w:r>
      <w:r>
        <w:rPr/>
        <w:t>．</w:t>
      </w:r>
      <w:r>
        <w:rPr/>
        <w:t>Zongshu20151031</w:t>
      </w:r>
      <w:r>
        <w:rPr>
          <w:rFonts w:cs="Segoe UI Emoji" w:ascii="Segoe UI Emoji" w:hAnsi="Segoe UI Emoji"/>
        </w:rPr>
        <w:t xml:space="preserve">  </w:t>
      </w:r>
      <w:r>
        <w:rPr/>
        <w:t>00:46</w:t>
      </w:r>
      <w:r>
        <w:rPr>
          <w:rFonts w:cs="Segoe UI Emoji" w:ascii="Segoe UI Emoji" w:hAnsi="Segoe UI Emoji"/>
        </w:rPr>
        <w:t xml:space="preserve">  </w:t>
      </w:r>
      <w:r>
        <w:rPr/>
        <w:t>按照台长说的改正后找到工作；生理期头痛，有灵性</w:t>
      </w:r>
    </w:p>
    <w:p>
      <w:pPr>
        <w:pStyle w:val="Normal"/>
        <w:rPr/>
      </w:pPr>
      <w:r>
        <w:rPr>
          <w:b/>
          <w:bCs/>
        </w:rPr>
        <w:t>女听众：</w:t>
      </w:r>
      <w:r>
        <w:rPr/>
        <w:t>台长，您好！不知道您还记不记得我？我是之前新加坡的时候，台长说我找不到工作是因为自己的思想有太多不好的，然后按照台长说的改正了之后我找到工作了。我非常感恩台长！而且我的老板是一个吃素六年的人，他每天请我们员工吃素（多好）太谢谢台长了！感恩台长！想问一下，我是</w:t>
      </w:r>
      <w:r>
        <w:rPr/>
        <w:t>1992</w:t>
      </w:r>
      <w:r>
        <w:rPr/>
        <w:t>年的猴，我经常在生理期的时候就是头会痛，不知道是什么原因？</w:t>
      </w:r>
    </w:p>
    <w:p>
      <w:pPr>
        <w:pStyle w:val="Normal"/>
        <w:rPr/>
      </w:pPr>
      <w:r>
        <w:rPr>
          <w:b/>
          <w:bCs/>
        </w:rPr>
        <w:t>台长答：</w:t>
      </w:r>
      <w:r>
        <w:rPr/>
        <w:t>还有灵性啊。你这是上辈子欠的，上辈子不好的东西（需要多少张小房子？喂……）我在看呢，你要做超声波也没这么快（呵呵）要念</w:t>
      </w:r>
      <w:r>
        <w:rPr/>
        <w:t>78</w:t>
      </w:r>
      <w:r>
        <w:rPr/>
        <w:t>张（</w:t>
      </w:r>
      <w:r>
        <w:rPr/>
        <w:t>78</w:t>
      </w:r>
      <w:r>
        <w:rPr/>
        <w:t>张就是为这个头痛的，是吗？）对，就是一个灵性，上辈子你欠的一个人，在一个很孤独的小房子里的一个老人家。我不知道你上辈子跟这个人是什么关系（好好，我会念，感恩台长！我的业障有多少？）还有</w:t>
      </w:r>
      <w:r>
        <w:rPr/>
        <w:t>27%</w:t>
      </w:r>
      <w:r>
        <w:rPr/>
        <w:t>，很多（哇，好多！弟子修得不好，一定好好修。台长，我图腾是什么颜色，我要多穿什么颜色的衣服？）穿白的，偏白的（好）乖一点，自己要懂事情，脑筋一动天上都知道的，所以只能动好脑筋，不能动坏脑筋，而且人要善良，而且人要努力。像你们这些孩子要非常努力地工作，不能……就是说很懒的，一懒什么都不行！明白了吗？（嗯，弟子听得明白）修心都要勤快，很多人修心都不勤快就不行了（好）</w:t>
      </w:r>
    </w:p>
    <w:p>
      <w:pPr>
        <w:pStyle w:val="Normal"/>
        <w:rPr/>
      </w:pPr>
      <w:r>
        <w:rPr/>
      </w:r>
    </w:p>
    <w:p>
      <w:pPr>
        <w:pStyle w:val="Normal"/>
        <w:rPr/>
      </w:pPr>
      <w:r>
        <w:rPr/>
        <w:t>Zongshu20151031</w:t>
      </w:r>
      <w:r>
        <w:rPr>
          <w:rFonts w:cs="Segoe UI Emoji" w:ascii="Segoe UI Emoji" w:hAnsi="Segoe UI Emoji"/>
        </w:rPr>
        <w:t xml:space="preserve">  </w:t>
      </w:r>
      <w:r>
        <w:rPr/>
        <w:t>04:00</w:t>
      </w:r>
      <w:r>
        <w:rPr>
          <w:rFonts w:cs="Segoe UI Emoji" w:ascii="Segoe UI Emoji" w:hAnsi="Segoe UI Emoji"/>
        </w:rPr>
        <w:t xml:space="preserve">  </w:t>
      </w:r>
      <w:r>
        <w:rPr/>
        <w:t>看业障多少</w:t>
      </w:r>
    </w:p>
    <w:p>
      <w:pPr>
        <w:pStyle w:val="Normal"/>
        <w:rPr/>
      </w:pPr>
      <w:r>
        <w:rPr/>
        <w:t>女听众：师父，请帮我看一下，</w:t>
      </w:r>
      <w:r>
        <w:rPr/>
        <w:t>1970</w:t>
      </w:r>
      <w:r>
        <w:rPr/>
        <w:t>年的狗，业障还有多少？我本人，女的。</w:t>
      </w:r>
    </w:p>
    <w:p>
      <w:pPr>
        <w:pStyle w:val="Normal"/>
        <w:rPr/>
      </w:pPr>
      <w:r>
        <w:rPr>
          <w:b/>
          <w:bCs/>
        </w:rPr>
        <w:t>台长答：</w:t>
      </w:r>
      <w:r>
        <w:rPr/>
        <w:t>23%</w:t>
      </w:r>
      <w:r>
        <w:rPr/>
        <w:t>（好，谢谢师父！那我的莲花好吗？）莲花还蛮好。你这个人就是脾气太倔，要想通啊！你还有很多事情想不通，听得懂了吗？（嗯，是，我会好好修的）对（感恩观世音菩萨！感恩师父）再见。</w:t>
      </w:r>
    </w:p>
    <w:p>
      <w:pPr>
        <w:pStyle w:val="Normal"/>
        <w:rPr/>
      </w:pPr>
      <w:r>
        <w:rPr/>
      </w:r>
    </w:p>
    <w:p>
      <w:pPr>
        <w:pStyle w:val="Normal"/>
        <w:rPr/>
      </w:pPr>
      <w:r>
        <w:rPr/>
        <w:t>2</w:t>
      </w:r>
      <w:r>
        <w:rPr/>
        <w:t>．</w:t>
      </w:r>
      <w:r>
        <w:rPr/>
        <w:t>Zongshu20151031</w:t>
      </w:r>
      <w:r>
        <w:rPr>
          <w:rFonts w:cs="Segoe UI Emoji" w:ascii="Segoe UI Emoji" w:hAnsi="Segoe UI Emoji"/>
        </w:rPr>
        <w:t xml:space="preserve">  </w:t>
      </w:r>
      <w:r>
        <w:rPr/>
        <w:t>04:49</w:t>
      </w:r>
      <w:r>
        <w:rPr>
          <w:rFonts w:cs="Segoe UI Emoji" w:ascii="Segoe UI Emoji" w:hAnsi="Segoe UI Emoji"/>
        </w:rPr>
        <w:t xml:space="preserve">  </w:t>
      </w:r>
      <w:r>
        <w:rPr/>
        <w:t>看身上灵性</w:t>
      </w:r>
    </w:p>
    <w:p>
      <w:pPr>
        <w:pStyle w:val="Normal"/>
        <w:rPr/>
      </w:pPr>
      <w:r>
        <w:rPr>
          <w:b/>
          <w:bCs/>
        </w:rPr>
        <w:t>男听众：</w:t>
      </w:r>
      <w:r>
        <w:rPr/>
        <w:t>我想问一下，我是</w:t>
      </w:r>
      <w:r>
        <w:rPr/>
        <w:t>1991</w:t>
      </w:r>
      <w:r>
        <w:rPr/>
        <w:t>年属羊的，看一下身上有灵性吗？</w:t>
      </w:r>
    </w:p>
    <w:p>
      <w:pPr>
        <w:pStyle w:val="Normal"/>
        <w:rPr/>
      </w:pPr>
      <w:r>
        <w:rPr>
          <w:b/>
          <w:bCs/>
        </w:rPr>
        <w:t>台长答：</w:t>
      </w:r>
      <w:r>
        <w:rPr/>
        <w:t>有灵性啊（要多少张小房子？）有一个眼睛凹进去的，男的，你爸爸还在不在？（我爸爸不在了）“不在了”，你爸爸是不是眼睛凹进去的？（我爸爸？我爸爸好像眼睛没有凹进去）就是眉毛下面眼睛凹进去的（请问他要多少张小房子啊？）要</w:t>
      </w:r>
      <w:r>
        <w:rPr/>
        <w:t>30</w:t>
      </w:r>
      <w:r>
        <w:rPr/>
        <w:t>张。给他吧（就一个灵性，是吗？）是啊（台长，您能看下我有什么毛病吗？）你小肚子这里有毛病，你这个前列腺，你小便多，还不懂啊？（是啊）一会小便一会小便。还有肠子也不好，肠胃也不好（哦）还有过去有过一段时间失眠（是啊）</w:t>
      </w:r>
    </w:p>
    <w:p>
      <w:pPr>
        <w:pStyle w:val="Normal"/>
        <w:rPr/>
      </w:pPr>
      <w:r>
        <w:rPr/>
      </w:r>
    </w:p>
    <w:p>
      <w:pPr>
        <w:pStyle w:val="Normal"/>
        <w:rPr/>
      </w:pPr>
      <w:r>
        <w:rPr/>
        <w:t>Zongshu20151031</w:t>
      </w:r>
      <w:r>
        <w:rPr>
          <w:rFonts w:cs="Segoe UI Emoji" w:ascii="Segoe UI Emoji" w:hAnsi="Segoe UI Emoji"/>
        </w:rPr>
        <w:t xml:space="preserve">  </w:t>
      </w:r>
      <w:r>
        <w:rPr/>
        <w:t>06:51</w:t>
      </w:r>
      <w:r>
        <w:rPr>
          <w:rFonts w:cs="Segoe UI Emoji" w:ascii="Segoe UI Emoji" w:hAnsi="Segoe UI Emoji"/>
        </w:rPr>
        <w:t xml:space="preserve">  </w:t>
      </w:r>
      <w:r>
        <w:rPr/>
        <w:t>母亲此生来还债，要放下；好好念经菩萨就来</w:t>
      </w:r>
    </w:p>
    <w:p>
      <w:pPr>
        <w:pStyle w:val="Normal"/>
        <w:rPr/>
      </w:pPr>
      <w:r>
        <w:rPr>
          <w:b/>
          <w:bCs/>
        </w:rPr>
        <w:t>男听众：</w:t>
      </w:r>
      <w:r>
        <w:rPr/>
        <w:t>您跟我母亲说一下话，可以吗？我母亲也念经的，我念经后叫她念的，您跟她说一下吧，叫她好好念经【听众母亲】台长您好！</w:t>
      </w:r>
    </w:p>
    <w:p>
      <w:pPr>
        <w:pStyle w:val="Normal"/>
        <w:rPr/>
      </w:pPr>
      <w:r>
        <w:rPr>
          <w:b/>
          <w:bCs/>
        </w:rPr>
        <w:t>台长答：</w:t>
      </w:r>
      <w:r>
        <w:rPr/>
        <w:t>你好好地要念经的，年纪这么大了，你再不好好念经，你想想看在人间还有什么东西要拿？什么东西都不要了吧，对不对？（您看一下，我是</w:t>
      </w:r>
      <w:r>
        <w:rPr/>
        <w:t>1960</w:t>
      </w:r>
      <w:r>
        <w:rPr/>
        <w:t>年属羊的）你自己还要看啊？你的命，自己辛苦到今天你还不知道啊？你这个人来还债的，你还不懂啊？还债（我是来还债的？）诶，听不懂啊？你要好好念经了，否则你走的时候会很痛的（那我现在怎么办？）每天好好念经，念礼佛大忏悔文，还有念大悲咒，念心经（嗯）我不跟你开玩笑的，你到时候会很痛的，走也走不掉，苦么苦死了。你自己要懂，现在你到今天还有很多事情不开心，你现在不能再不开心了（是，我放不下）“放不下”，放不下，死了呢？放得下了吗？一定要放下！（我现在担心儿子，现在还没成家呢）你担心你儿子，你要是死了呢？你看得到你儿子了？不管他了，先管管你自己吧！浑身都是病，还要我讲啊？（我身体现在有什么病？）你不知道？你还问我，你肝不好，心脏没有力量，浑身无力，关节不好，腿站不直，还要讲吗？（嗯）好好修心了，眼睛都看不清楚，腰也不好，后面几个牙齿都没了（嗯，对对）好好努力了，明白了吗？要改了，不要再管孩子了，气不完的，欠不完的帐（看看我现在的佛台怎么样？菩萨有没有来过？）佛台菩萨有来。但是你念经念得不好，来了以后不一定再来，可能就不来了（我念经不好他不来啊？）对啊，现在还来，你好好念经，他就一直来了，明白了吗？好了，再见，不能再讲了（感恩台长！感恩大慈大悲观世音菩萨！）儿子比妈妈好，妈妈搞不清楚。</w:t>
      </w:r>
    </w:p>
    <w:p>
      <w:pPr>
        <w:pStyle w:val="Normal"/>
        <w:rPr/>
      </w:pPr>
      <w:r>
        <w:rPr/>
      </w:r>
    </w:p>
    <w:p>
      <w:pPr>
        <w:pStyle w:val="Normal"/>
        <w:rPr/>
      </w:pPr>
      <w:r>
        <w:rPr/>
        <w:t>3</w:t>
      </w:r>
      <w:r>
        <w:rPr/>
        <w:t>．</w:t>
      </w:r>
      <w:r>
        <w:rPr/>
        <w:t>Zongshu20151031</w:t>
      </w:r>
      <w:r>
        <w:rPr>
          <w:rFonts w:cs="Segoe UI Emoji" w:ascii="Segoe UI Emoji" w:hAnsi="Segoe UI Emoji"/>
        </w:rPr>
        <w:t xml:space="preserve">  </w:t>
      </w:r>
      <w:r>
        <w:rPr/>
        <w:t>10:51</w:t>
      </w:r>
      <w:r>
        <w:rPr>
          <w:rFonts w:cs="Segoe UI Emoji" w:ascii="Segoe UI Emoji" w:hAnsi="Segoe UI Emoji"/>
        </w:rPr>
        <w:t xml:space="preserve">  </w:t>
      </w:r>
      <w:r>
        <w:rPr/>
        <w:t>台长开示一位癌症患者许愿吃素、念经、放生可免化疗；要爱护身体每一个部位</w:t>
      </w:r>
    </w:p>
    <w:p>
      <w:pPr>
        <w:pStyle w:val="Normal"/>
        <w:rPr/>
      </w:pPr>
      <w:r>
        <w:rPr>
          <w:b/>
          <w:bCs/>
        </w:rPr>
        <w:t>女听众：</w:t>
      </w:r>
      <w:r>
        <w:rPr/>
        <w:t>您帮我看一下</w:t>
      </w:r>
      <w:r>
        <w:rPr/>
        <w:t>1965</w:t>
      </w:r>
      <w:r>
        <w:rPr/>
        <w:t>年属蛇的，女的，身体不太好，她前一段左侧乳房做的切除手术。</w:t>
      </w:r>
    </w:p>
    <w:p>
      <w:pPr>
        <w:pStyle w:val="Normal"/>
        <w:rPr/>
      </w:pPr>
      <w:r>
        <w:rPr>
          <w:b/>
          <w:bCs/>
        </w:rPr>
        <w:t>台长答：</w:t>
      </w:r>
      <w:r>
        <w:rPr/>
        <w:t>看到了，现在没有太大关系，它也没扩散（对，是没扩散）现在没有扩散，只不过切除了，实际上她要是早一点点的话，根本用不着切除手术的（哦，是啊）所以你们自己要懂，要早点修心，不要等到晚了，你再切除了，那就没有办法了，明白吗？（嗯，对。师父，医生让她做化疗，您说她现在用做化疗吗？）化疗再做几次就可以了，不要做得太多，她受不了的（她没做，她自己是不想做）可以不做，跟医生讲，可以不做（啊，太好了！）要叫她许愿吃全素，必须吃（嗯。师父，您帮她看一下，她需要多少张小房子呢？）还要</w:t>
      </w:r>
      <w:r>
        <w:rPr/>
        <w:t>560</w:t>
      </w:r>
      <w:r>
        <w:rPr/>
        <w:t>张，好好念（好）她如果</w:t>
      </w:r>
      <w:r>
        <w:rPr/>
        <w:t>560</w:t>
      </w:r>
      <w:r>
        <w:rPr/>
        <w:t>张念得好的话，人家不搞她了，她就等于不要做化疗一样了（哎哟，太好了！那她得需要放生多少条鱼呢？）放生鱼</w:t>
      </w:r>
      <w:r>
        <w:rPr/>
        <w:t>6000</w:t>
      </w:r>
      <w:r>
        <w:rPr/>
        <w:t>条。好了，没问题的。你叫她不要有什么想法，自卑啊……什么东西都没关系的，人身上没有一样东西是你的，带也带不走的。你们不好好地爱护身体的哪一个部位，哪一个部位就拿掉了。所以，很多年轻的时候不好好珍惜身上各种部位，到了晚年都出毛病了（是的。师父，她这个功课每天应该怎么念呢？）问你们共修组去，打电话</w:t>
      </w:r>
      <w:r>
        <w:rPr/>
        <w:t>92832758</w:t>
      </w:r>
      <w:r>
        <w:rPr/>
        <w:t>，他们会教你的。大悲咒、心经每天要念，小房子要好好念（好的，好的）</w:t>
      </w:r>
    </w:p>
    <w:p>
      <w:pPr>
        <w:pStyle w:val="Normal"/>
        <w:rPr/>
      </w:pPr>
      <w:r>
        <w:rPr/>
      </w:r>
    </w:p>
    <w:p>
      <w:pPr>
        <w:pStyle w:val="Normal"/>
        <w:rPr/>
      </w:pPr>
      <w:r>
        <w:rPr/>
        <w:t>Zongshu20151031</w:t>
      </w:r>
      <w:r>
        <w:rPr>
          <w:rFonts w:cs="Segoe UI Emoji" w:ascii="Segoe UI Emoji" w:hAnsi="Segoe UI Emoji"/>
        </w:rPr>
        <w:t xml:space="preserve">  </w:t>
      </w:r>
      <w:r>
        <w:rPr/>
        <w:t>13:40</w:t>
      </w:r>
      <w:r>
        <w:rPr>
          <w:rFonts w:cs="Segoe UI Emoji" w:ascii="Segoe UI Emoji" w:hAnsi="Segoe UI Emoji"/>
        </w:rPr>
        <w:t xml:space="preserve">  </w:t>
      </w:r>
      <w:r>
        <w:rPr/>
        <w:t>身上有灵性；想出国，家里有阻碍</w:t>
      </w:r>
    </w:p>
    <w:p>
      <w:pPr>
        <w:pStyle w:val="Normal"/>
        <w:rPr/>
      </w:pPr>
      <w:r>
        <w:rPr>
          <w:b/>
          <w:bCs/>
        </w:rPr>
        <w:t>女听众：</w:t>
      </w:r>
      <w:r>
        <w:rPr/>
        <w:t>您再帮我看一个</w:t>
      </w:r>
      <w:r>
        <w:rPr/>
        <w:t>1990</w:t>
      </w:r>
      <w:r>
        <w:rPr/>
        <w:t>年属马的女孩，她想来美国留学，不知道可不可以呢？</w:t>
      </w:r>
    </w:p>
    <w:p>
      <w:pPr>
        <w:pStyle w:val="Normal"/>
        <w:rPr/>
      </w:pPr>
      <w:r>
        <w:rPr>
          <w:b/>
          <w:bCs/>
        </w:rPr>
        <w:t>台长答：</w:t>
      </w:r>
      <w:r>
        <w:rPr/>
        <w:t>可以，有阻碍，她家里有阻碍，有的人对她不好，其他没什么问题（您看她身上有灵性吗？）有灵性（那她需要多少张小房子？）</w:t>
      </w:r>
      <w:r>
        <w:rPr/>
        <w:t>86</w:t>
      </w:r>
      <w:r>
        <w:rPr/>
        <w:t>张（好的，谢谢师父！再见）再见。</w:t>
      </w:r>
    </w:p>
    <w:p>
      <w:pPr>
        <w:pStyle w:val="Normal"/>
        <w:rPr/>
      </w:pPr>
      <w:r>
        <w:rPr/>
      </w:r>
    </w:p>
    <w:p>
      <w:pPr>
        <w:pStyle w:val="Normal"/>
        <w:rPr/>
      </w:pPr>
      <w:r>
        <w:rPr/>
        <w:t>4</w:t>
      </w:r>
      <w:r>
        <w:rPr/>
        <w:t>．</w:t>
      </w:r>
      <w:r>
        <w:rPr/>
        <w:t>Zongshu20151031</w:t>
      </w:r>
      <w:r>
        <w:rPr>
          <w:rFonts w:cs="Segoe UI Emoji" w:ascii="Segoe UI Emoji" w:hAnsi="Segoe UI Emoji"/>
        </w:rPr>
        <w:t xml:space="preserve">  </w:t>
      </w:r>
      <w:r>
        <w:rPr/>
        <w:t>15:21</w:t>
      </w:r>
      <w:r>
        <w:rPr>
          <w:rFonts w:cs="Segoe UI Emoji" w:ascii="Segoe UI Emoji" w:hAnsi="Segoe UI Emoji"/>
        </w:rPr>
        <w:t xml:space="preserve">  </w:t>
      </w:r>
      <w:r>
        <w:rPr>
          <w:rFonts w:cs="宋体;SimSun" w:ascii="宋体;SimSun" w:hAnsi="宋体;SimSun"/>
        </w:rPr>
        <w:t>“</w:t>
      </w:r>
      <w:r>
        <w:rPr/>
        <w:t>三寸金莲”的姥姥在膀胱上；小脑受过伤</w:t>
      </w:r>
    </w:p>
    <w:p>
      <w:pPr>
        <w:pStyle w:val="Normal"/>
        <w:rPr/>
      </w:pPr>
      <w:r>
        <w:rPr>
          <w:b/>
          <w:bCs/>
        </w:rPr>
        <w:t>女听众：</w:t>
      </w:r>
      <w:r>
        <w:rPr/>
        <w:t>师父，我就是法会上哭着跟您说“我不想做手术”的</w:t>
      </w:r>
      <w:r>
        <w:rPr/>
        <w:t>1961</w:t>
      </w:r>
      <w:r>
        <w:rPr/>
        <w:t>年的那个牛，当时您告诉我吃全素，我不懂事，说了一个“不吃活的东西了”，我那段实际刚一个月不吃活的东西。我从香港回来以后就吃全素了，而且我重买的锅、锅盖、铲子还有刀、菜板，都是一套新的，就和他用的分离的。所以我想请师父给我加持加持，您看看我这个膀胱炎，还有我身体，我不做手术，我现在在努力地学，我能不能好了？</w:t>
      </w:r>
    </w:p>
    <w:p>
      <w:pPr>
        <w:pStyle w:val="Normal"/>
        <w:rPr/>
      </w:pPr>
      <w:r>
        <w:rPr>
          <w:b/>
          <w:bCs/>
        </w:rPr>
        <w:t>台长答：</w:t>
      </w:r>
      <w:r>
        <w:rPr/>
        <w:t>你赶快还要念小房子，有个老太太在你膀胱上面（是什么样的老太太？）瘦瘦的，眉毛蛮浓的，长脸（鼻子是不是一个鹰钩鼻？）对对对，很长（那是我亲娘，她还活着呢）那她这个灵性怎么会跑到你身上？要不不是你亲娘，到你身上的灵性应该是死掉的，会不会你的外婆？（也可能是我姥姥）你姥姥的话，不是鼻子也是鹰钩的嘛（我姥姥和我妈长得一样）好了，好了（那可能是。我念多少张？）台长告诉你一个，你就知道了，你姥姥的脚还是个小脚呢（是是是，以前的那个三寸脚）对了，“金莲”，小脚，台长都看得见（对对对，台长）现在知道了吗？（知道了，谢谢台长，感恩台长！）你这样吧，赶快给她念经，她现在要得也不多，大概</w:t>
      </w:r>
      <w:r>
        <w:rPr/>
        <w:t>40</w:t>
      </w:r>
      <w:r>
        <w:rPr/>
        <w:t>张吧（那我就写姥姥？我不知道姥姥的名字）你就写你名字的姥姥收（哦，对对对。师父，您给我加持加持，我念经脑子老是迷迷糊糊的，老念错。从香港回来以后，我感觉前头念的都错的，就跟着佛机一个字一个字念，现在改过来了）很好，我看你念得好不好啊，你几几年属什么的？（我</w:t>
      </w:r>
      <w:r>
        <w:rPr/>
        <w:t>1961</w:t>
      </w:r>
      <w:r>
        <w:rPr/>
        <w:t>年属笨牛的）牛就牛嘛，还笨牛干嘛（我妈妈天天说我可笨了，又笨又傻）你小时候脑子受过伤的，像脑震荡也不知道怎么，脑子有点小问题的（我不知道，我妈没跟我说过。您再说说我，我不知道该问什么。我就盼着身体好，还想去香港参加法会，我回来以后可高兴了）你主要是关节要当心；第二个，你自己脑子不管用，要多念心经（我</w:t>
      </w:r>
      <w:r>
        <w:rPr/>
        <w:t>49</w:t>
      </w:r>
      <w:r>
        <w:rPr/>
        <w:t>遍心经，</w:t>
      </w:r>
      <w:r>
        <w:rPr/>
        <w:t>49</w:t>
      </w:r>
      <w:r>
        <w:rPr/>
        <w:t>遍大悲咒，实际我是念的</w:t>
      </w:r>
      <w:r>
        <w:rPr/>
        <w:t>51</w:t>
      </w:r>
      <w:r>
        <w:rPr/>
        <w:t>遍，因为我怕有错的，我就多念）你知不知道你小时候大脑受过伤啊？台长刚才讲你的（我不知道）你去问问你妈妈看，小脑受过伤（哦。师父，他们说明年我们这要是拆迁，我是平房，我想弄一个佛堂，也像心灵法门的观音堂，可不可以？）可以可以。你自己家里的当然可以，你自己在家里弄，有什么不好了？（嗯。到时候我一求菩萨，您就指点我菩萨要什么色的窗帘、什么色的墙、什么色的地）你打电话到东方电台来问吧，好吗？（哦。师父，您给我加持加持，我还没感觉热）你还没感觉，我给你加持一下啊，我看你脑子是不管用（让我身体壮壮的，身体壮壮的我就多度人。今天放生回来路上又度了两个人，我可能度人了。我就是脑子不聪明，怕度的效果不好，而且我也跟您学举例子，例子举得好像不太恰当，觉得我举完了以后，他就能听懂了）哈哈……（我学您，台长师父）你现在觉得右手热不热？右边（左右，左右……好像有点抖）诶，给你加持了，因为你左面不通，血脉不通，右面通了（那我吃点什么药就身体好了？）吃点丹参片，还有多吃红豆、红豆汤（我太高兴了，自从吃了这两个月的素……我应该再吃点什么头就不晕了？我这些日子一低头，磕上七个头，头就晕得不行了）你这样吧，你吃三样东西，一个，吃一点点螺旋藻；还有，你要吃一点点蛋白质的东西，鸡蛋多吃点，牛奶、鸡蛋要吃，因为里面有卵磷脂（您说药铺里有那个阿胶放在稀饭里煮，天天喝点，好不好？）不要一天到晚吃了，你要吃干净的，吃素的要干净，阿胶好像也有点荤的东西在里面的（那我不吃，我只吃螺旋藻、鸡蛋和牛奶）这很好。还有豆制品，吃豆腐、豆腐干，你把豆腐干切成丝，可以做扬州干丝，放点鲜味，把豆干里面的植物蛋白质都可以把它泡出来的，非常好吃的（哦。我可笨了，我就是买的豆腐干天天吃几块）不是这样的，你把它切成块炒一炒，你喜欢吃什么口味就炒成什么口味，听得懂吗？（好的）好了好了，你打电话到东方台来问，好好建个佛台。你现在右手越来越热了吧？右手，右面（哦。师父，您看我佛台，我是在箱子里头供的佛）可以，你有门的，箱子里有门的（是的是的，箱子里有门）可以的（我再问一句，我什么时候可以弄我自己的佛家？）什么叫佛家？你再设一个佛台是吧？（我是说，我什么时候搬家就专门弄一个佛家，现在是这个佛菩萨和我在一个家，他在一个家，我们俩分居了，里外间，不是他闹的离婚嘛。这一拆迁我问政府又要上一间房子，就能弄成一个专门的佛家，我就天天那个……）抓紧了，抓紧可以了，应该到明年初了，明年初可以（哦。我就问东方台秘书处，他们告诉我给观音菩萨买什么颜色的帘子，蓝色的应该行吧？）不可以，黄的黄的（窗帘是弄黄的？）窗帘不是，窗帘可以蓝的，佛台上的布要黄色的（我现在出去看了好几回，供佛的桌子都没选上）你慢慢打电话到东方电台来，这个电话是救命的，还要给别人呢，不能再跟你讲了（好的好的，谢谢您！）谢谢你，乖一点，乖一点（那行，我听话。再见，师父）好，再见。这些孩子都很苦，很不容易的，真的，他们学佛真的很不容易。</w:t>
      </w:r>
    </w:p>
    <w:p>
      <w:pPr>
        <w:pStyle w:val="Normal"/>
        <w:rPr/>
      </w:pPr>
      <w:r>
        <w:rPr/>
      </w:r>
    </w:p>
    <w:p>
      <w:pPr>
        <w:pStyle w:val="Normal"/>
        <w:rPr/>
      </w:pPr>
      <w:r>
        <w:rPr/>
        <w:t>5</w:t>
      </w:r>
      <w:r>
        <w:rPr/>
        <w:t>．</w:t>
      </w:r>
      <w:r>
        <w:rPr/>
        <w:t>Zongshu20151031</w:t>
      </w:r>
      <w:r>
        <w:rPr>
          <w:rFonts w:cs="Segoe UI Emoji" w:ascii="Segoe UI Emoji" w:hAnsi="Segoe UI Emoji"/>
        </w:rPr>
        <w:t xml:space="preserve">  </w:t>
      </w:r>
      <w:r>
        <w:rPr/>
        <w:t>25:57</w:t>
      </w:r>
      <w:r>
        <w:rPr>
          <w:rFonts w:cs="Segoe UI Emoji" w:ascii="Segoe UI Emoji" w:hAnsi="Segoe UI Emoji"/>
        </w:rPr>
        <w:t xml:space="preserve">  </w:t>
      </w:r>
      <w:r>
        <w:rPr/>
        <w:t>喉咙地方有个灵性</w:t>
      </w:r>
    </w:p>
    <w:p>
      <w:pPr>
        <w:pStyle w:val="Normal"/>
        <w:rPr/>
      </w:pPr>
      <w:r>
        <w:rPr>
          <w:b/>
          <w:bCs/>
        </w:rPr>
        <w:t>男听众：</w:t>
      </w:r>
      <w:r>
        <w:rPr/>
        <w:t>您好台长！我是</w:t>
      </w:r>
      <w:r>
        <w:rPr/>
        <w:t>1992</w:t>
      </w:r>
      <w:r>
        <w:rPr/>
        <w:t>年属猴的，想看身上有没有灵性。</w:t>
      </w:r>
    </w:p>
    <w:p>
      <w:pPr>
        <w:pStyle w:val="Normal"/>
        <w:rPr/>
      </w:pPr>
      <w:r>
        <w:rPr>
          <w:b/>
          <w:bCs/>
        </w:rPr>
        <w:t>台长答：</w:t>
      </w:r>
      <w:r>
        <w:rPr/>
        <w:t>你的喉咙这个地方有个灵性，喉咙，怪不得喉咙不舒服吧？（对对对，整天不舒服）咳嗽（气喘）气喘，咽喉疼痛（对，我的业障百分比？）</w:t>
      </w:r>
      <w:r>
        <w:rPr/>
        <w:t>26%</w:t>
      </w:r>
      <w:r>
        <w:rPr/>
        <w:t>（好，谢谢台长！）</w:t>
      </w:r>
    </w:p>
    <w:p>
      <w:pPr>
        <w:pStyle w:val="Normal"/>
        <w:rPr/>
      </w:pPr>
      <w:r>
        <w:rPr/>
      </w:r>
    </w:p>
    <w:p>
      <w:pPr>
        <w:pStyle w:val="Normal"/>
        <w:rPr/>
      </w:pPr>
      <w:r>
        <w:rPr/>
        <w:t>Zongshu20151031</w:t>
      </w:r>
      <w:r>
        <w:rPr>
          <w:rFonts w:cs="Segoe UI Emoji" w:ascii="Segoe UI Emoji" w:hAnsi="Segoe UI Emoji"/>
        </w:rPr>
        <w:t xml:space="preserve">  </w:t>
      </w:r>
      <w:r>
        <w:rPr/>
        <w:t>27:11</w:t>
      </w:r>
      <w:r>
        <w:rPr>
          <w:rFonts w:cs="Segoe UI Emoji" w:ascii="Segoe UI Emoji" w:hAnsi="Segoe UI Emoji"/>
        </w:rPr>
        <w:t xml:space="preserve">  </w:t>
      </w:r>
      <w:r>
        <w:rPr/>
        <w:t>爷爷生前做大好事，已在菩萨道</w:t>
      </w:r>
    </w:p>
    <w:p>
      <w:pPr>
        <w:pStyle w:val="Normal"/>
        <w:rPr/>
      </w:pPr>
      <w:r>
        <w:rPr>
          <w:b/>
          <w:bCs/>
        </w:rPr>
        <w:t>男听众：</w:t>
      </w:r>
      <w:r>
        <w:rPr/>
        <w:t>我想问一个亡人，彭喜盛，男的。</w:t>
      </w:r>
    </w:p>
    <w:p>
      <w:pPr>
        <w:pStyle w:val="Normal"/>
        <w:rPr/>
      </w:pPr>
      <w:r>
        <w:rPr>
          <w:b/>
          <w:bCs/>
        </w:rPr>
        <w:t>台长答：</w:t>
      </w:r>
      <w:r>
        <w:rPr/>
        <w:t>哎哟，这个人很厉害，这个人已经……（他是我爷爷）是你爷爷，他已经在菩萨道了（哇！感恩台长！）他怎么会上去的？（我不懂啊）他过去做什么的？（我们家族是做生意的，买卖皮带）你爷爷肯定是做了一个很大的好事情，而且可能会经常帮助别人的（台长意思是说，他已经脱离六道了？）嗯，他已经脱离六道了。</w:t>
      </w:r>
    </w:p>
    <w:p>
      <w:pPr>
        <w:pStyle w:val="Normal"/>
        <w:rPr/>
      </w:pPr>
      <w:r>
        <w:rPr/>
      </w:r>
    </w:p>
    <w:p>
      <w:pPr>
        <w:pStyle w:val="Normal"/>
        <w:rPr/>
      </w:pPr>
      <w:r>
        <w:rPr/>
        <w:t>Zongshu20151031</w:t>
      </w:r>
      <w:r>
        <w:rPr>
          <w:rFonts w:cs="Segoe UI Emoji" w:ascii="Segoe UI Emoji" w:hAnsi="Segoe UI Emoji"/>
        </w:rPr>
        <w:t xml:space="preserve">  </w:t>
      </w:r>
      <w:r>
        <w:rPr/>
        <w:t>28:09</w:t>
      </w:r>
      <w:r>
        <w:rPr>
          <w:rFonts w:cs="Segoe UI Emoji" w:ascii="Segoe UI Emoji" w:hAnsi="Segoe UI Emoji"/>
        </w:rPr>
        <w:t xml:space="preserve">  </w:t>
      </w:r>
      <w:r>
        <w:rPr/>
        <w:t>怎样才是护法；气量要大</w:t>
      </w:r>
    </w:p>
    <w:p>
      <w:pPr>
        <w:pStyle w:val="Normal"/>
        <w:rPr/>
      </w:pPr>
      <w:r>
        <w:rPr>
          <w:b/>
          <w:bCs/>
        </w:rPr>
        <w:t>男听众：</w:t>
      </w:r>
      <w:r>
        <w:rPr/>
        <w:t>我想问我的前世可以吗？想知道一点点。</w:t>
      </w:r>
    </w:p>
    <w:p>
      <w:pPr>
        <w:pStyle w:val="Normal"/>
        <w:rPr/>
      </w:pPr>
      <w:r>
        <w:rPr>
          <w:b/>
          <w:bCs/>
        </w:rPr>
        <w:t>台长答：</w:t>
      </w:r>
      <w:r>
        <w:rPr/>
        <w:t>你不要讲，你是个女人（因为有个同修说，我前世是观世音菩萨的护法）你看你像不像？人家捧捧你，你都当真的好了。你看看你像不像护法？你度了几个人了？（不多）好了，是护法？你看看人家护法怎么护的？你去看看人家怎样度人的？你还护法？人家捧捧你，你当补药吃了。不要说观世音菩萨的护法了，你现在连心灵法门的护法都算不上了。讲话、做事情气量小得不得了，动不动不开心，烦恼这么多，你还能做护法？还“观世音菩萨的护法”了，人家说得没错，“凡是学心灵法门的人，都是观世音菩萨的护法”。人家这么捧捧你，你当补药吃了。好好地努力，要改啊（好。台长，我的功课？）加紧自己补啊。</w:t>
      </w:r>
      <w:r>
        <w:rPr/>
        <w:t>3</w:t>
      </w:r>
      <w:r>
        <w:rPr/>
        <w:t>遍礼佛大忏悔文（有开始念</w:t>
      </w:r>
      <w:r>
        <w:rPr/>
        <w:t>3</w:t>
      </w:r>
      <w:r>
        <w:rPr/>
        <w:t>遍礼佛大忏悔文）嗯，要念。大悲咒念得还可以，心经要念</w:t>
      </w:r>
      <w:r>
        <w:rPr/>
        <w:t>27</w:t>
      </w:r>
      <w:r>
        <w:rPr/>
        <w:t>遍（已经</w:t>
      </w:r>
      <w:r>
        <w:rPr/>
        <w:t>27</w:t>
      </w:r>
      <w:r>
        <w:rPr/>
        <w:t>遍了）可以了。好好念下去，气量要大（台长，我家里佛台还可以吗？）可以可以。气量要大（我家里香整天都有打卷，是菩萨来过吗？）来过了（我自己的业自己背）好好努力，拚命努力（感恩台长！）再见。</w:t>
      </w:r>
    </w:p>
    <w:p>
      <w:pPr>
        <w:pStyle w:val="Normal"/>
        <w:rPr/>
      </w:pPr>
      <w:r>
        <w:rPr/>
      </w:r>
    </w:p>
    <w:p>
      <w:pPr>
        <w:pStyle w:val="Normal"/>
        <w:rPr/>
      </w:pPr>
      <w:r>
        <w:rPr/>
        <w:t>6</w:t>
      </w:r>
      <w:r>
        <w:rPr/>
        <w:t>．</w:t>
      </w:r>
      <w:r>
        <w:rPr/>
        <w:t>Zongshu20151031</w:t>
      </w:r>
      <w:r>
        <w:rPr>
          <w:rFonts w:cs="Segoe UI Emoji" w:ascii="Segoe UI Emoji" w:hAnsi="Segoe UI Emoji"/>
        </w:rPr>
        <w:t xml:space="preserve">  </w:t>
      </w:r>
      <w:r>
        <w:rPr/>
        <w:t>30:29</w:t>
      </w:r>
      <w:r>
        <w:rPr>
          <w:rFonts w:cs="Segoe UI Emoji" w:ascii="Segoe UI Emoji" w:hAnsi="Segoe UI Emoji"/>
        </w:rPr>
        <w:t xml:space="preserve">  </w:t>
      </w:r>
      <w:r>
        <w:rPr/>
        <w:t>喉咙灵性多、心肺不好，有哮喘；子宫生过瘤</w:t>
      </w:r>
    </w:p>
    <w:p>
      <w:pPr>
        <w:pStyle w:val="Normal"/>
        <w:rPr/>
      </w:pPr>
      <w:r>
        <w:rPr>
          <w:b/>
          <w:bCs/>
        </w:rPr>
        <w:t>男听众：</w:t>
      </w:r>
      <w:r>
        <w:rPr/>
        <w:t>请您帮我看一个</w:t>
      </w:r>
      <w:r>
        <w:rPr/>
        <w:t>1970</w:t>
      </w:r>
      <w:r>
        <w:rPr/>
        <w:t>年属狗的女的，看她的妇科还有哮喘病。</w:t>
      </w:r>
    </w:p>
    <w:p>
      <w:pPr>
        <w:pStyle w:val="Normal"/>
        <w:rPr/>
      </w:pPr>
      <w:r>
        <w:rPr>
          <w:b/>
          <w:bCs/>
        </w:rPr>
        <w:t>台长答：</w:t>
      </w:r>
      <w:r>
        <w:rPr/>
        <w:t>她有很多的灵性在她的喉咙这个地方（要几张小房子呢？业障多少？）难怪了，她哮喘的话跟她两个地方有关系，一个是肺，还有一个心脏，她不但是肺不好，心脏也有问题，非常地微弱，浑身没力，睡觉不好（是，没错）她的妇科主要是她的子宫这个地方（对对，她生过瘤）长过东西的。而且这个地方现在主要叫她要当心，不要再吃荤的东西了，活的东西都不能吃了（她没有了）现在不吃了是吧？（对，她是您弟子，已经许愿不吃活海鲜）我看看怎么样帮帮她忙，你叫她吃点当归，泡泡茶，还有多吃点红枣和红豆（</w:t>
      </w:r>
      <w:r>
        <w:rPr/>
        <w:t>Ok</w:t>
      </w:r>
      <w:r>
        <w:rPr/>
        <w:t>）然后叫她自己消业障，念</w:t>
      </w:r>
      <w:r>
        <w:rPr/>
        <w:t>194</w:t>
      </w:r>
      <w:r>
        <w:rPr/>
        <w:t>张小房子，还要放生（感恩师父！请问师父她的业障有多少呢？）</w:t>
      </w:r>
      <w:r>
        <w:rPr/>
        <w:t>32%</w:t>
      </w:r>
      <w:r>
        <w:rPr/>
        <w:t>。她就是从小吃了很多苦，因为从小她的家里就发生了很多事情，所以她的心里一直不开心（对对，没错）我看她人长得蛮秀气的，长得不难看（对对）皮肤也蛮好的（对，皮肤蛮白的）哈哈……（感恩师父！感恩师父！我们的业障自己背）</w:t>
      </w:r>
    </w:p>
    <w:p>
      <w:pPr>
        <w:pStyle w:val="Normal"/>
        <w:rPr/>
      </w:pPr>
      <w:r>
        <w:rPr/>
      </w:r>
    </w:p>
    <w:p>
      <w:pPr>
        <w:pStyle w:val="Normal"/>
        <w:rPr/>
      </w:pPr>
      <w:r>
        <w:rPr/>
        <w:t>Zongshu20151031</w:t>
      </w:r>
      <w:r>
        <w:rPr>
          <w:rFonts w:cs="Segoe UI Emoji" w:ascii="Segoe UI Emoji" w:hAnsi="Segoe UI Emoji"/>
        </w:rPr>
        <w:t xml:space="preserve">  </w:t>
      </w:r>
      <w:r>
        <w:rPr/>
        <w:t>33:13</w:t>
      </w:r>
      <w:r>
        <w:rPr>
          <w:rFonts w:cs="Segoe UI Emoji" w:ascii="Segoe UI Emoji" w:hAnsi="Segoe UI Emoji"/>
        </w:rPr>
        <w:t xml:space="preserve">  </w:t>
      </w:r>
      <w:r>
        <w:rPr/>
        <w:t>伤害、愧对他人会在八识田中种下烙印；为何跟台长讲话容易哭</w:t>
      </w:r>
    </w:p>
    <w:p>
      <w:pPr>
        <w:pStyle w:val="Normal"/>
        <w:rPr/>
      </w:pPr>
      <w:r>
        <w:rPr>
          <w:b/>
          <w:bCs/>
        </w:rPr>
        <w:t>男听众：</w:t>
      </w:r>
      <w:r>
        <w:rPr/>
        <w:t>请问师父，</w:t>
      </w:r>
      <w:r>
        <w:rPr/>
        <w:t>1990</w:t>
      </w:r>
      <w:r>
        <w:rPr/>
        <w:t>年属马的男的，就是我自己，身上有灵性吗？需要念多少张小房子？业障多少？</w:t>
      </w:r>
    </w:p>
    <w:p>
      <w:pPr>
        <w:pStyle w:val="Normal"/>
        <w:rPr/>
      </w:pPr>
      <w:r>
        <w:rPr>
          <w:b/>
          <w:bCs/>
        </w:rPr>
        <w:t>台长答：</w:t>
      </w:r>
      <w:r>
        <w:rPr/>
        <w:t>你还可以，还蛮好的，你自己好好努力往前跑吧（我会的）你这个人胆子太小，跑不动。你这个马要好好地往前跑的话，你有前途的。因为你的心比较光明，没有害人家的心。你不能害别人，你一害别人你就完了，哪怕动个心出来，你都完了（嗯，感恩师父！）自己好好地努力，要做菩萨，不要做凡人，要做好人，明白吗？师父早就跟你们讲过了，你们自己都知道，自己到了人间之后应该怎么样做一个好人，不要去害别人，不要去愧对过去的人。凡是愧对的话，在你的八识田中都会种下烙印，以后都要还的，还不清楚就开始要倒霉了。听得懂吗？（听得懂）要听话了，所以你们为什么跟师父讲话容易哭，实际上因为师父看得到你们本质里面的东西，所以很多人都知道，只有师父了解他。很多人爸爸妈妈都不了解，很多人做了一辈子夫妻的，老婆都不了解老公的，真的。师父一看你就知道你怎么回事了，所以你要好好念礼佛大忏悔文，自己的心要让它弄干净一点，你以后才会越来越好。否则你这个心不干净的话，你就会慢慢让自己心灵受到创伤，明白了吗？（一定会的，师父！）好了（师父，我的业障有多少？非常抱歉，师父！）你身上有个小灵性，</w:t>
      </w:r>
      <w:r>
        <w:rPr/>
        <w:t>36</w:t>
      </w:r>
      <w:r>
        <w:rPr/>
        <w:t>张。你的业障只有</w:t>
      </w:r>
      <w:r>
        <w:rPr/>
        <w:t>22%</w:t>
      </w:r>
      <w:r>
        <w:rPr/>
        <w:t>（好，没问题了。感恩师父，师父保重身体！）好好努力啊（好，一定会一定会。感恩您师父！）再见。</w:t>
      </w:r>
    </w:p>
    <w:p>
      <w:pPr>
        <w:pStyle w:val="Normal"/>
        <w:rPr/>
      </w:pPr>
      <w:r>
        <w:rPr/>
      </w:r>
    </w:p>
    <w:p>
      <w:pPr>
        <w:pStyle w:val="Normal"/>
        <w:rPr/>
      </w:pPr>
      <w:r>
        <w:rPr/>
        <w:t>7</w:t>
      </w:r>
      <w:r>
        <w:rPr/>
        <w:t>．</w:t>
      </w:r>
      <w:r>
        <w:rPr/>
        <w:t>Zongshu20151031</w:t>
      </w:r>
      <w:r>
        <w:rPr>
          <w:rFonts w:cs="Segoe UI Emoji" w:ascii="Segoe UI Emoji" w:hAnsi="Segoe UI Emoji"/>
        </w:rPr>
        <w:t xml:space="preserve">  </w:t>
      </w:r>
      <w:r>
        <w:rPr/>
        <w:t>36:19</w:t>
      </w:r>
      <w:r>
        <w:rPr>
          <w:rFonts w:cs="Segoe UI Emoji" w:ascii="Segoe UI Emoji" w:hAnsi="Segoe UI Emoji"/>
        </w:rPr>
        <w:t xml:space="preserve">  </w:t>
      </w:r>
      <w:r>
        <w:rPr/>
        <w:t>调正脊柱手术要做，求菩萨找个好医生；背上有块大业障、有灵性</w:t>
      </w:r>
    </w:p>
    <w:p>
      <w:pPr>
        <w:pStyle w:val="Normal"/>
        <w:rPr/>
      </w:pPr>
      <w:r>
        <w:rPr>
          <w:b/>
          <w:bCs/>
        </w:rPr>
        <w:t>女听众：</w:t>
      </w:r>
      <w:r>
        <w:rPr/>
        <w:t>弟子给师父请安，感恩观世音菩萨！师父，帮我看一个</w:t>
      </w:r>
      <w:r>
        <w:rPr/>
        <w:t>2004</w:t>
      </w:r>
      <w:r>
        <w:rPr/>
        <w:t>年属羊的女的，看她的身体有没有灵性，她明年</w:t>
      </w:r>
      <w:r>
        <w:rPr/>
        <w:t>1</w:t>
      </w:r>
      <w:r>
        <w:rPr/>
        <w:t>月要动调正脊柱的手术。</w:t>
      </w:r>
    </w:p>
    <w:p>
      <w:pPr>
        <w:pStyle w:val="Normal"/>
        <w:rPr/>
      </w:pPr>
      <w:r>
        <w:rPr>
          <w:b/>
          <w:bCs/>
        </w:rPr>
        <w:t>台长答：</w:t>
      </w:r>
      <w:r>
        <w:rPr/>
        <w:t>哎哟，她有一块很大的业障！（哦，在哪里？）在这个脊柱上面，就是背上面（她要多少小房子啊？）像什么你知道吗？（不知道）像一个辣椒，把它剌个口子剥开，里面放很多的肉，现在她这个灵性就这个样子，你说难看不难看？师父看了鸡皮疙瘩都起来了。在她身上一个小伙子……【信号中断】</w:t>
      </w:r>
      <w:r>
        <w:rPr/>
        <w:t>3000</w:t>
      </w:r>
      <w:r>
        <w:rPr/>
        <w:t>条（她这个调正脊柱手术能做吗？）嗯，一定要做的，不做不行呢。叫她求求菩萨，帮她找一个好医生（好，她本身也有念经，母亲、我们一家人都有念经，她是我的侄女）赶快了（好的）我告诉你，这个孩子以后妇科还有问题（是吗？）嗯（哦，她家里还有……）她家里有一个灵性，一个女的，傻傻的（要多少小房子？）</w:t>
      </w:r>
      <w:r>
        <w:rPr/>
        <w:t>27</w:t>
      </w:r>
      <w:r>
        <w:rPr/>
        <w:t>张。</w:t>
      </w:r>
    </w:p>
    <w:p>
      <w:pPr>
        <w:pStyle w:val="Normal"/>
        <w:rPr/>
      </w:pPr>
      <w:r>
        <w:rPr/>
      </w:r>
    </w:p>
    <w:p>
      <w:pPr>
        <w:pStyle w:val="Normal"/>
        <w:rPr/>
      </w:pPr>
      <w:r>
        <w:rPr/>
        <w:t>Zongshu20151031</w:t>
      </w:r>
      <w:r>
        <w:rPr>
          <w:rFonts w:cs="Segoe UI Emoji" w:ascii="Segoe UI Emoji" w:hAnsi="Segoe UI Emoji"/>
        </w:rPr>
        <w:t xml:space="preserve">  </w:t>
      </w:r>
      <w:r>
        <w:rPr/>
        <w:t>39:51</w:t>
      </w:r>
      <w:r>
        <w:rPr>
          <w:rFonts w:cs="Segoe UI Emoji" w:ascii="Segoe UI Emoji" w:hAnsi="Segoe UI Emoji"/>
        </w:rPr>
        <w:t xml:space="preserve">  </w:t>
      </w:r>
      <w:r>
        <w:rPr/>
        <w:t>亡人已上天</w:t>
      </w:r>
    </w:p>
    <w:p>
      <w:pPr>
        <w:pStyle w:val="Normal"/>
        <w:rPr/>
      </w:pPr>
      <w:r>
        <w:rPr>
          <w:b/>
          <w:bCs/>
        </w:rPr>
        <w:t>女听众：</w:t>
      </w:r>
      <w:r>
        <w:rPr/>
        <w:t>师父，您可以帮我看一下一个亡人吗？【信号中断】</w:t>
      </w:r>
    </w:p>
    <w:p>
      <w:pPr>
        <w:pStyle w:val="Normal"/>
        <w:rPr/>
      </w:pPr>
      <w:r>
        <w:rPr>
          <w:b/>
          <w:bCs/>
        </w:rPr>
        <w:t>台长答：</w:t>
      </w:r>
      <w:r>
        <w:rPr/>
        <w:t>已经上天了（我跟菩萨说了要超度他到菩萨身边）哦，很难的。超度到菩萨身边还要</w:t>
      </w:r>
      <w:r>
        <w:rPr/>
        <w:t>460</w:t>
      </w:r>
      <w:r>
        <w:rPr/>
        <w:t>张（好的。感恩师父！感恩观世音菩萨！）</w:t>
      </w:r>
    </w:p>
    <w:p>
      <w:pPr>
        <w:pStyle w:val="Normal"/>
        <w:rPr/>
      </w:pPr>
      <w:r>
        <w:rPr/>
      </w:r>
    </w:p>
    <w:p>
      <w:pPr>
        <w:pStyle w:val="Normal"/>
        <w:rPr/>
      </w:pPr>
      <w:r>
        <w:rPr/>
        <w:t>8</w:t>
      </w:r>
      <w:r>
        <w:rPr/>
        <w:t>．</w:t>
      </w:r>
      <w:r>
        <w:rPr/>
        <w:t>Zongshu20151031</w:t>
      </w:r>
      <w:r>
        <w:rPr>
          <w:rFonts w:cs="Segoe UI Emoji" w:ascii="Segoe UI Emoji" w:hAnsi="Segoe UI Emoji"/>
        </w:rPr>
        <w:t xml:space="preserve">  </w:t>
      </w:r>
      <w:r>
        <w:rPr/>
        <w:t>41:11</w:t>
      </w:r>
      <w:r>
        <w:rPr>
          <w:rFonts w:cs="Segoe UI Emoji" w:ascii="Segoe UI Emoji" w:hAnsi="Segoe UI Emoji"/>
        </w:rPr>
        <w:t xml:space="preserve">  </w:t>
      </w:r>
      <w:r>
        <w:rPr/>
        <w:t>前世水上作业弄翻船，今世脑子上有灵性且怕水</w:t>
      </w:r>
    </w:p>
    <w:p>
      <w:pPr>
        <w:pStyle w:val="Normal"/>
        <w:rPr/>
      </w:pPr>
      <w:r>
        <w:rPr>
          <w:b/>
          <w:bCs/>
        </w:rPr>
        <w:t>女听众：</w:t>
      </w:r>
      <w:r>
        <w:rPr/>
        <w:t>您好，卢台长！自己的业障自己背，不要师父来背。麻烦师父看一位男生，</w:t>
      </w:r>
      <w:r>
        <w:rPr/>
        <w:t>1988</w:t>
      </w:r>
      <w:r>
        <w:rPr/>
        <w:t>年属龙的，是我的弟弟，看他的身体状况和他的精神疾病。</w:t>
      </w:r>
    </w:p>
    <w:p>
      <w:pPr>
        <w:pStyle w:val="Normal"/>
        <w:rPr/>
      </w:pPr>
      <w:r>
        <w:rPr>
          <w:b/>
          <w:bCs/>
        </w:rPr>
        <w:t>台长答：</w:t>
      </w:r>
      <w:r>
        <w:rPr/>
        <w:t>我告诉你啊，现在在他的脑子上还有灵性，他经常晚上不睡觉（对对）有时候怕见人，话都不讲，闷在房间里，有时候自己跟自己讲讲话、笑笑（完全正确）还有他的肠胃也不好（是是）还有，他走路的样子稍微有点怪怪的（最近是这样）他现在被灵性弄得蛮厉害的，你们现在赶紧许愿给他小房子多一点（我跟我先生一起许愿</w:t>
      </w:r>
      <w:r>
        <w:rPr/>
        <w:t>800</w:t>
      </w:r>
      <w:r>
        <w:rPr/>
        <w:t>张给他的要经者，我们已经在念着）赶快给他，这个灵性要得蛮急的（好好）你这个弟弟，他为什么脑子会有问题，他过去是在海上工作的，他曾经把一艘船弄翻过（过去？前世？）嗯，前世（前世把船弄翻的？）弄翻的，所以有很多人死在他手上，那些都是冤魂在搞他，所以他这个人应该很怕水的（对对，他冲凉的时候很怕水，不敢怎么冲凉的）对啊，连冲凉的水他都怕，何况海里的水呢，他就是过去因为水让他受伤过，所以他就怕得不得了。现在他念的小房子主要是还人家来问他要命的那种野鬼，所以要叫他给。听得懂吗？（听得懂。师父，我和我先生一起为他念小房子，请问，我们念的小房子质量如何？）小房子质量还蛮好的，可以。就是要到一定的数量他才会好（好好，我们会努力的。师父，我们还需要做些什么吗？）放生啊（我们每个月都去放生）还有要给他吃一点点丹参片，他这个人很容易头脑疲倦，容易昏睡，喜欢睡觉（是是）还有就是叫他好好念心经（他还不会念经）他不会念经他就好得慢。如果他自己会念经，他就好得快，听得懂吗？（听得懂。我妈妈现在有念经了，她是念给他打胎的孩子）好了，一个电话只能看一个，还有一个只能看看有没有灵性（好。师父，我和我先生一起念的小房子有收到吗？）收到的（感恩。师父，我弟弟最近也有一点好转了，我们继续再努力给他念经，他会改变，是吗？）那当然了，不改变你念干嘛？！好好修了（好）</w:t>
      </w:r>
    </w:p>
    <w:p>
      <w:pPr>
        <w:pStyle w:val="Normal"/>
        <w:rPr/>
      </w:pPr>
      <w:r>
        <w:rPr/>
      </w:r>
    </w:p>
    <w:p>
      <w:pPr>
        <w:pStyle w:val="Normal"/>
        <w:rPr/>
      </w:pPr>
      <w:r>
        <w:rPr/>
        <w:t>Zongshu20151031</w:t>
      </w:r>
      <w:r>
        <w:rPr>
          <w:rFonts w:cs="Segoe UI Emoji" w:ascii="Segoe UI Emoji" w:hAnsi="Segoe UI Emoji"/>
        </w:rPr>
        <w:t xml:space="preserve">  </w:t>
      </w:r>
      <w:r>
        <w:rPr/>
        <w:t>46:35</w:t>
      </w:r>
      <w:r>
        <w:rPr>
          <w:rFonts w:cs="Segoe UI Emoji" w:ascii="Segoe UI Emoji" w:hAnsi="Segoe UI Emoji"/>
        </w:rPr>
        <w:t xml:space="preserve">  </w:t>
      </w:r>
      <w:r>
        <w:rPr/>
        <w:t>身上有动物的灵性</w:t>
      </w:r>
    </w:p>
    <w:p>
      <w:pPr>
        <w:pStyle w:val="Normal"/>
        <w:rPr/>
      </w:pPr>
      <w:r>
        <w:rPr>
          <w:b/>
          <w:bCs/>
        </w:rPr>
        <w:t>女听众：</w:t>
      </w:r>
      <w:r>
        <w:rPr/>
        <w:t>请师父帮我看一下我妈妈有没有灵性？她是</w:t>
      </w:r>
      <w:r>
        <w:rPr/>
        <w:t>1949</w:t>
      </w:r>
      <w:r>
        <w:rPr/>
        <w:t>年属牛的。</w:t>
      </w:r>
    </w:p>
    <w:p>
      <w:pPr>
        <w:pStyle w:val="Normal"/>
        <w:rPr/>
      </w:pPr>
      <w:r>
        <w:rPr>
          <w:b/>
          <w:bCs/>
        </w:rPr>
        <w:t>台长答：</w:t>
      </w:r>
      <w:r>
        <w:rPr/>
        <w:t>有啊，你妈妈过去在农村也不知道是在哪里，反正有一个动物在她身上，那个脸像马又像羊、牛一样的眼睛，两边的（我们需要念小房子给妈妈？）赶快给啊，</w:t>
      </w:r>
      <w:r>
        <w:rPr/>
        <w:t>36</w:t>
      </w:r>
      <w:r>
        <w:rPr/>
        <w:t>张（好）</w:t>
      </w:r>
    </w:p>
    <w:p>
      <w:pPr>
        <w:pStyle w:val="Normal"/>
        <w:rPr/>
      </w:pPr>
      <w:r>
        <w:rPr/>
      </w:r>
    </w:p>
    <w:p>
      <w:pPr>
        <w:pStyle w:val="Normal"/>
        <w:rPr/>
      </w:pPr>
      <w:r>
        <w:rPr/>
        <w:t>Zongshu20151031</w:t>
      </w:r>
      <w:r>
        <w:rPr>
          <w:rFonts w:cs="Segoe UI Emoji" w:ascii="Segoe UI Emoji" w:hAnsi="Segoe UI Emoji"/>
        </w:rPr>
        <w:t xml:space="preserve">  </w:t>
      </w:r>
      <w:r>
        <w:rPr/>
        <w:t>48:11</w:t>
      </w:r>
      <w:r>
        <w:rPr>
          <w:rFonts w:cs="Segoe UI Emoji" w:ascii="Segoe UI Emoji" w:hAnsi="Segoe UI Emoji"/>
        </w:rPr>
        <w:t xml:space="preserve">  </w:t>
      </w:r>
      <w:r>
        <w:rPr/>
        <w:t>亡人在光秃秃的山上，过去练过拳</w:t>
      </w:r>
    </w:p>
    <w:p>
      <w:pPr>
        <w:pStyle w:val="Normal"/>
        <w:rPr/>
      </w:pPr>
      <w:r>
        <w:rPr/>
        <w:t>女听众：我想问我爸爸黄维，</w:t>
      </w:r>
      <w:r>
        <w:rPr/>
        <w:t>1991</w:t>
      </w:r>
      <w:r>
        <w:rPr/>
        <w:t>年过世的。</w:t>
      </w:r>
    </w:p>
    <w:p>
      <w:pPr>
        <w:pStyle w:val="Normal"/>
        <w:rPr/>
      </w:pPr>
      <w:r>
        <w:rPr>
          <w:b/>
          <w:bCs/>
        </w:rPr>
        <w:t>台长答：</w:t>
      </w:r>
      <w:r>
        <w:rPr/>
        <w:t>不好（要念多少张小房子给他呢？）给他</w:t>
      </w:r>
      <w:r>
        <w:rPr/>
        <w:t>86</w:t>
      </w:r>
      <w:r>
        <w:rPr/>
        <w:t>张。你父亲过去练过拳的，他学了一点东西，现在在一座光秃秃的山上，不是太好（哦。我明天就开始念）你好好地帮他念，念得差不多的时候，我可以叫他来看看你的（好）</w:t>
      </w:r>
    </w:p>
    <w:p>
      <w:pPr>
        <w:pStyle w:val="Normal"/>
        <w:rPr/>
      </w:pPr>
      <w:r>
        <w:rPr/>
      </w:r>
    </w:p>
    <w:p>
      <w:pPr>
        <w:pStyle w:val="Normal"/>
        <w:rPr/>
      </w:pPr>
      <w:r>
        <w:rPr/>
        <w:t>Zongshu20151031</w:t>
      </w:r>
      <w:r>
        <w:rPr>
          <w:rFonts w:cs="Segoe UI Emoji" w:ascii="Segoe UI Emoji" w:hAnsi="Segoe UI Emoji"/>
        </w:rPr>
        <w:t xml:space="preserve">  </w:t>
      </w:r>
      <w:r>
        <w:rPr/>
        <w:t>49:35</w:t>
      </w:r>
      <w:r>
        <w:rPr>
          <w:rFonts w:cs="Segoe UI Emoji" w:ascii="Segoe UI Emoji" w:hAnsi="Segoe UI Emoji"/>
        </w:rPr>
        <w:t xml:space="preserve">  </w:t>
      </w:r>
      <w:r>
        <w:rPr/>
        <w:t>脚痛，有骨刺，要泡脚</w:t>
      </w:r>
    </w:p>
    <w:p>
      <w:pPr>
        <w:pStyle w:val="Normal"/>
        <w:rPr/>
      </w:pPr>
      <w:r>
        <w:rPr/>
        <w:t>女听众：师父，我想问我自己好吗？（已经多出来了，不行，不可以了，这么多人等着呢。你们家里已经问了这么多了，不能再占时间了）对不起，师父您再看一下我自己，</w:t>
      </w:r>
      <w:r>
        <w:rPr/>
        <w:t>1950</w:t>
      </w:r>
      <w:r>
        <w:rPr/>
        <w:t>年，属老虎的，我的脚有点痛。</w:t>
      </w:r>
    </w:p>
    <w:p>
      <w:pPr>
        <w:pStyle w:val="Normal"/>
        <w:rPr/>
      </w:pPr>
      <w:r>
        <w:rPr>
          <w:b/>
          <w:bCs/>
        </w:rPr>
        <w:t>台长答：</w:t>
      </w:r>
      <w:r>
        <w:rPr/>
        <w:t>没什么问题的，有骨刺，你要泡脚（有啊）你脚痛是有骨刺，你有一块骨头凸出来了，大脚拇指边上有一块骨头凸出来（对对对）其他没什么问题，赶快念经，还要念往生咒，要念</w:t>
      </w:r>
      <w:r>
        <w:rPr/>
        <w:t>1000</w:t>
      </w:r>
      <w:r>
        <w:rPr/>
        <w:t>遍（有啊，我念了很多了，还继续念。感恩师父！）再见。</w:t>
      </w:r>
    </w:p>
    <w:p>
      <w:pPr>
        <w:pStyle w:val="Normal"/>
        <w:rPr/>
      </w:pPr>
      <w:r>
        <w:rPr/>
      </w:r>
    </w:p>
    <w:p>
      <w:pPr>
        <w:pStyle w:val="Normal"/>
        <w:rPr/>
      </w:pPr>
      <w:r>
        <w:rPr/>
        <w:t>10</w:t>
      </w:r>
      <w:r>
        <w:rPr/>
        <w:t>．</w:t>
      </w:r>
      <w:r>
        <w:rPr/>
        <w:t>Zongshu20151031</w:t>
      </w:r>
      <w:r>
        <w:rPr>
          <w:rFonts w:cs="Segoe UI Emoji" w:ascii="Segoe UI Emoji" w:hAnsi="Segoe UI Emoji"/>
        </w:rPr>
        <w:t xml:space="preserve">  </w:t>
      </w:r>
      <w:r>
        <w:rPr/>
        <w:t>51:37</w:t>
      </w:r>
      <w:r>
        <w:rPr>
          <w:rFonts w:cs="Segoe UI Emoji" w:ascii="Segoe UI Emoji" w:hAnsi="Segoe UI Emoji"/>
        </w:rPr>
        <w:t xml:space="preserve">  </w:t>
      </w:r>
      <w:r>
        <w:rPr/>
        <w:t>请台长改名字</w:t>
      </w:r>
    </w:p>
    <w:p>
      <w:pPr>
        <w:pStyle w:val="Normal"/>
        <w:rPr/>
      </w:pPr>
      <w:r>
        <w:rPr>
          <w:b/>
          <w:bCs/>
        </w:rPr>
        <w:t>女听众：</w:t>
      </w:r>
      <w:r>
        <w:rPr/>
        <w:t>您好，弟子给恩师请安！昨晚上头香的时候，一上香就感觉很热，磕头的时候感觉好像师父就在旁边一样。今天妈妈早上去度人的时候，放生许愿今天能打通电话，就真的打通图腾电话了，感恩大慈大悲观世音菩萨！我们自己的业自己背，不要恩师台长背。请师父看一下</w:t>
      </w:r>
      <w:r>
        <w:rPr/>
        <w:t>2009</w:t>
      </w:r>
      <w:r>
        <w:rPr/>
        <w:t>年属牛的，我女儿。请观世音菩萨慈悲赐给我女儿一个好名字，因为她现在自己也在念经、也念礼佛大忏悔文。她原来叫牛玺钧，后来改名升文叫牛家榕。</w:t>
      </w:r>
    </w:p>
    <w:p>
      <w:pPr>
        <w:pStyle w:val="Normal"/>
        <w:rPr/>
      </w:pPr>
      <w:r>
        <w:rPr>
          <w:b/>
          <w:bCs/>
        </w:rPr>
        <w:t>台长答：</w:t>
      </w:r>
      <w:r>
        <w:rPr/>
        <w:t>“牛家榕”，家庭的“家”不好，改成“佳”。你想不想让你女儿以后好看一点了？（想的）改这个名字就漂亮了（她也是想在人间好好弘法，好好学佛、念经，有一个好名字能够帮到她，请观世音菩萨赐名字）好了，“牛佳榕”可以的（感恩师父）</w:t>
      </w:r>
    </w:p>
    <w:p>
      <w:pPr>
        <w:pStyle w:val="Normal"/>
        <w:rPr/>
      </w:pPr>
      <w:r>
        <w:rPr/>
      </w:r>
    </w:p>
    <w:p>
      <w:pPr>
        <w:pStyle w:val="Normal"/>
        <w:rPr/>
      </w:pPr>
      <w:r>
        <w:rPr/>
        <w:t>Zongshu20151031</w:t>
      </w:r>
      <w:r>
        <w:rPr>
          <w:rFonts w:cs="Segoe UI Emoji" w:ascii="Segoe UI Emoji" w:hAnsi="Segoe UI Emoji"/>
        </w:rPr>
        <w:t xml:space="preserve">  </w:t>
      </w:r>
      <w:r>
        <w:rPr/>
        <w:t>54:00</w:t>
      </w:r>
      <w:r>
        <w:rPr>
          <w:rFonts w:cs="Segoe UI Emoji" w:ascii="Segoe UI Emoji" w:hAnsi="Segoe UI Emoji"/>
        </w:rPr>
        <w:t xml:space="preserve">  </w:t>
      </w:r>
      <w:r>
        <w:rPr/>
        <w:t>感恩菩萨慈悲帮助改善住房；母亲与丈夫冤结很深，前世是兄弟</w:t>
      </w:r>
    </w:p>
    <w:p>
      <w:pPr>
        <w:pStyle w:val="Normal"/>
        <w:rPr/>
      </w:pPr>
      <w:r>
        <w:rPr>
          <w:b/>
          <w:bCs/>
        </w:rPr>
        <w:t>女听众：</w:t>
      </w:r>
      <w:r>
        <w:rPr/>
        <w:t>有个事情还要分享一下，我是</w:t>
      </w:r>
      <w:r>
        <w:rPr/>
        <w:t>2013</w:t>
      </w:r>
      <w:r>
        <w:rPr/>
        <w:t>年香港法会回来以后打通您的图腾电话，当时您说上海这边……因为我家原来是靠近龙华殡仪馆，房子不好。后来也是菩萨慈悲帮我们找到一个好的房子。现在我们把</w:t>
      </w:r>
      <w:r>
        <w:rPr/>
        <w:t>50</w:t>
      </w:r>
      <w:r>
        <w:rPr/>
        <w:t>平方米的房子以一个很高的价格租出去，以同样的房租，在同地段租了一个</w:t>
      </w:r>
      <w:r>
        <w:rPr/>
        <w:t>90</w:t>
      </w:r>
      <w:r>
        <w:rPr/>
        <w:t>平方米的房子。真的是感恩菩萨慈悲啊，我们真的只要好好地用心度人，学佛、修心，日子过得是越来越好。</w:t>
      </w:r>
    </w:p>
    <w:p>
      <w:pPr>
        <w:pStyle w:val="Normal"/>
        <w:rPr/>
      </w:pPr>
      <w:r>
        <w:rPr>
          <w:b/>
          <w:bCs/>
        </w:rPr>
        <w:t>台长答：</w:t>
      </w:r>
      <w:r>
        <w:rPr/>
        <w:t>好好修就好了，好的事情多感谢感谢观世音菩萨就可以了（昨天上头香弟子发愿，弟子今生今世自己现身说法来弘扬观世音菩萨心灵法门）好好努力了（再帮我妈妈看一下，她是</w:t>
      </w:r>
      <w:r>
        <w:rPr/>
        <w:t>1951</w:t>
      </w:r>
      <w:r>
        <w:rPr/>
        <w:t>年属兔的）有灵性（需要多少张小房子？）</w:t>
      </w:r>
      <w:r>
        <w:rPr/>
        <w:t>27</w:t>
      </w:r>
      <w:r>
        <w:rPr/>
        <w:t>张（放生？）放生随缘（她身上的小孩有没有超度掉？）超度走了（师父能不能慈悲点化一下，我妈妈和我先生之间一直冤结比较深）肯定的，好好念解结咒（我许愿帮他们念一万遍解结咒还有</w:t>
      </w:r>
      <w:r>
        <w:rPr/>
        <w:t>49</w:t>
      </w:r>
      <w:r>
        <w:rPr/>
        <w:t>张化解冤结的……）不要讲了，你妈妈跟你先生两个人过去是兄弟（好的。感恩大慈大悲观世音菩萨，感恩师父，师父保重，我们一定会好好弘法的）再见。</w:t>
      </w:r>
    </w:p>
    <w:p>
      <w:pPr>
        <w:pStyle w:val="Normal"/>
        <w:rPr/>
      </w:pPr>
      <w:r>
        <w:rPr/>
      </w:r>
    </w:p>
    <w:p>
      <w:pPr>
        <w:pStyle w:val="Normal"/>
        <w:rPr/>
      </w:pPr>
      <w:r>
        <w:rPr/>
        <w:t>11</w:t>
      </w:r>
      <w:r>
        <w:rPr/>
        <w:t>．</w:t>
      </w:r>
      <w:r>
        <w:rPr/>
        <w:t>Zongshu20151031</w:t>
      </w:r>
      <w:r>
        <w:rPr>
          <w:rFonts w:cs="Segoe UI Emoji" w:ascii="Segoe UI Emoji" w:hAnsi="Segoe UI Emoji"/>
        </w:rPr>
        <w:t xml:space="preserve">  </w:t>
      </w:r>
      <w:r>
        <w:rPr/>
        <w:t>56:16</w:t>
      </w:r>
      <w:r>
        <w:rPr>
          <w:rFonts w:cs="Segoe UI Emoji" w:ascii="Segoe UI Emoji" w:hAnsi="Segoe UI Emoji"/>
        </w:rPr>
        <w:t xml:space="preserve">  </w:t>
      </w:r>
      <w:r>
        <w:rPr/>
        <w:t>嘴巴乱讲话、动不好的意念会损失功德、增加业障</w:t>
      </w:r>
    </w:p>
    <w:p>
      <w:pPr>
        <w:pStyle w:val="Normal"/>
        <w:rPr/>
      </w:pPr>
      <w:r>
        <w:rPr>
          <w:b/>
          <w:bCs/>
        </w:rPr>
        <w:t>女听众：</w:t>
      </w:r>
      <w:r>
        <w:rPr/>
        <w:t>师父您好！我是</w:t>
      </w:r>
      <w:r>
        <w:rPr/>
        <w:t>1989</w:t>
      </w:r>
      <w:r>
        <w:rPr/>
        <w:t>年的蛇，请您帮忙看一下业障有多少？主要在哪些部位？</w:t>
      </w:r>
    </w:p>
    <w:p>
      <w:pPr>
        <w:pStyle w:val="Normal"/>
        <w:rPr/>
      </w:pPr>
      <w:r>
        <w:rPr>
          <w:b/>
          <w:bCs/>
        </w:rPr>
        <w:t>台长答：</w:t>
      </w:r>
      <w:r>
        <w:rPr/>
        <w:t>背啊，你的皮肤不好（对啊，我脸上长了很多痘痘）后背经常发痒（对）腰也不好。你的业障主要在你的后背部。你还有个大灵性，你赶快念掉，不念掉要让你身上长东西的（他需要多少小房子？）</w:t>
      </w:r>
      <w:r>
        <w:rPr/>
        <w:t>56</w:t>
      </w:r>
      <w:r>
        <w:rPr/>
        <w:t>张，在你脊柱上（我的业障还有多少？）</w:t>
      </w:r>
      <w:r>
        <w:rPr/>
        <w:t>34%</w:t>
      </w:r>
      <w:r>
        <w:rPr/>
        <w:t>（怎么会这么多，师父？比以前多了）你嘴巴有没有乱讲过？想想有没有乱讲话。度人的时候都不要乱讲话，而且度人的人嘴巴再去吵架，说那种不三不四、下流的话，全部都是大规模地减低你的功德的。如果一个学佛的人嘴巴讲下流话，功德损失很快，所以人家说“火烧功德林”啊（明白了，我向师父忏悔。我之前意念上犯过很多错误，我现在……）好了，讲都不要讲的。弘法的人、出去度人的人身上都有护法神的，护法神他能帮助你，当然也能管住你，如果你有什么不好的意念、出格的意念，你一定会有事情的（师父，不知道我天上的莲花还在不在了？）不看了，自己多努力啊！（明白了。师父您看一下我的事业吧，我是一直留在上海还是在北京发展？还是以后有出国发展的机会呢？）你要到北京去发展，上海你发挥不出来的。上海就是机会多，但是你真的去做了，出不来。北京机会少，但是你只要做了你就有机会能够成功（那我什么时候回北京呢？）看吧，可能要到明年</w:t>
      </w:r>
      <w:r>
        <w:rPr/>
        <w:t>10</w:t>
      </w:r>
      <w:r>
        <w:rPr/>
        <w:t>月份了（好的）</w:t>
      </w:r>
    </w:p>
    <w:p>
      <w:pPr>
        <w:pStyle w:val="Normal"/>
        <w:rPr/>
      </w:pPr>
      <w:r>
        <w:rPr/>
      </w:r>
    </w:p>
    <w:p>
      <w:pPr>
        <w:pStyle w:val="Normal"/>
        <w:rPr/>
      </w:pPr>
      <w:r>
        <w:rPr/>
        <w:t>Zongshu20151031</w:t>
      </w:r>
      <w:r>
        <w:rPr>
          <w:rFonts w:cs="Segoe UI Emoji" w:ascii="Segoe UI Emoji" w:hAnsi="Segoe UI Emoji"/>
        </w:rPr>
        <w:t xml:space="preserve">  </w:t>
      </w:r>
      <w:r>
        <w:rPr/>
        <w:t>59:38</w:t>
      </w:r>
      <w:r>
        <w:rPr>
          <w:rFonts w:cs="Segoe UI Emoji" w:ascii="Segoe UI Emoji" w:hAnsi="Segoe UI Emoji"/>
        </w:rPr>
        <w:t xml:space="preserve">  </w:t>
      </w:r>
      <w:r>
        <w:rPr/>
        <w:t>身体多处，有灵性有业障</w:t>
      </w:r>
    </w:p>
    <w:p>
      <w:pPr>
        <w:pStyle w:val="Normal"/>
        <w:rPr/>
      </w:pPr>
      <w:r>
        <w:rPr>
          <w:b/>
          <w:bCs/>
        </w:rPr>
        <w:t>女听众：</w:t>
      </w:r>
      <w:r>
        <w:rPr/>
        <w:t>师父，再看一下我的母亲，她身上有没有灵性，需要多少张小房子？她是</w:t>
      </w:r>
      <w:r>
        <w:rPr/>
        <w:t>1963</w:t>
      </w:r>
      <w:r>
        <w:rPr/>
        <w:t>年属兔的，她身体不太好。</w:t>
      </w:r>
    </w:p>
    <w:p>
      <w:pPr>
        <w:pStyle w:val="Normal"/>
        <w:rPr/>
      </w:pPr>
      <w:r>
        <w:rPr>
          <w:b/>
          <w:bCs/>
        </w:rPr>
        <w:t>台长答：</w:t>
      </w:r>
      <w:r>
        <w:rPr/>
        <w:t>对了，腰不好、肾脏不好、小便不好、关节不好，心脏有点小问题（嗯）连脖子都有问题，颈椎、肩膀都痛（她还有打胎的孩子吗？）有，一个（需要多少张小房子？）不是小房子的问题，她身上有灵性、还有业障，叫她念</w:t>
      </w:r>
      <w:r>
        <w:rPr/>
        <w:t>3</w:t>
      </w:r>
      <w:r>
        <w:rPr/>
        <w:t>遍礼佛大忏悔文，小房子要烧</w:t>
      </w:r>
      <w:r>
        <w:rPr/>
        <w:t>56</w:t>
      </w:r>
      <w:r>
        <w:rPr/>
        <w:t>张（好的，感恩师父！）再见。</w:t>
      </w:r>
    </w:p>
    <w:p>
      <w:pPr>
        <w:pStyle w:val="Normal"/>
        <w:rPr/>
      </w:pPr>
      <w:r>
        <w:rPr/>
      </w:r>
    </w:p>
    <w:p>
      <w:pPr>
        <w:pStyle w:val="Normal"/>
        <w:rPr/>
      </w:pPr>
      <w:r>
        <w:rPr>
          <w:b/>
          <w:bCs/>
        </w:rPr>
        <w:t>台长语：</w:t>
      </w:r>
      <w:r>
        <w:rPr/>
        <w:t>好，听众朋友们，因为时间关系我们的节目就到这里结束了，非常感谢听众朋友们收听，广告之后回到节目中来。今天打不进电话的听众可以在明天（星期天）十二点钟在空中继续跟台长沟通。好，广告之后回到节目中来。</w:t>
      </w:r>
    </w:p>
    <w:p>
      <w:pPr>
        <w:pStyle w:val="Normal"/>
        <w:rPr/>
      </w:pPr>
      <w:r>
        <w:rPr/>
      </w:r>
    </w:p>
    <w:p>
      <w:pPr>
        <w:pStyle w:val="Heading3"/>
        <w:rPr/>
      </w:pPr>
      <w:r>
        <w:rPr/>
        <w:t>Zongshu20151103</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3</w:t>
      </w:r>
      <w:r>
        <w:rPr/>
        <w:t>日，农历是九月二十二。好，下面就开始解答听众朋友问题。</w:t>
      </w:r>
    </w:p>
    <w:p>
      <w:pPr>
        <w:pStyle w:val="Normal"/>
        <w:rPr/>
      </w:pPr>
      <w:r>
        <w:rPr/>
      </w:r>
    </w:p>
    <w:p>
      <w:pPr>
        <w:pStyle w:val="Normal"/>
        <w:rPr/>
      </w:pPr>
      <w:r>
        <w:rPr/>
        <w:t>1</w:t>
      </w:r>
      <w:r>
        <w:rPr/>
        <w:t>．</w:t>
      </w:r>
      <w:r>
        <w:rPr/>
        <w:t>Zongshu20151103</w:t>
      </w:r>
      <w:r>
        <w:rPr>
          <w:rFonts w:cs="Segoe UI Emoji" w:ascii="Segoe UI Emoji" w:hAnsi="Segoe UI Emoji"/>
        </w:rPr>
        <w:t xml:space="preserve">  </w:t>
      </w:r>
      <w:r>
        <w:rPr/>
        <w:t>00:38</w:t>
      </w:r>
      <w:r>
        <w:rPr>
          <w:rFonts w:cs="Segoe UI Emoji" w:ascii="Segoe UI Emoji" w:hAnsi="Segoe UI Emoji"/>
        </w:rPr>
        <w:t xml:space="preserve">  </w:t>
      </w:r>
      <w:r>
        <w:rPr/>
        <w:t>业障比例会变化；修得时间短功德少莲花小</w:t>
      </w:r>
    </w:p>
    <w:p>
      <w:pPr>
        <w:pStyle w:val="Normal"/>
        <w:rPr/>
      </w:pPr>
      <w:r>
        <w:rPr>
          <w:b/>
          <w:bCs/>
        </w:rPr>
        <w:t>女听众：</w:t>
      </w:r>
      <w:r>
        <w:rPr/>
        <w:t>请师父帮弟子看一看</w:t>
      </w:r>
      <w:r>
        <w:rPr/>
        <w:t>1988</w:t>
      </w:r>
      <w:r>
        <w:rPr/>
        <w:t>年属龙的，身上的业障占百分之几？</w:t>
      </w:r>
    </w:p>
    <w:p>
      <w:pPr>
        <w:pStyle w:val="Normal"/>
        <w:rPr/>
      </w:pPr>
      <w:r>
        <w:rPr>
          <w:b/>
          <w:bCs/>
        </w:rPr>
        <w:t>台长答：</w:t>
      </w:r>
      <w:r>
        <w:rPr/>
        <w:t>还有</w:t>
      </w:r>
      <w:r>
        <w:rPr/>
        <w:t>27%</w:t>
      </w:r>
      <w:r>
        <w:rPr/>
        <w:t>（这么多，最近的业障是增加了还是……）上次给你看过多少的？（第一次说有</w:t>
      </w:r>
      <w:r>
        <w:rPr/>
        <w:t>18%</w:t>
      </w:r>
      <w:r>
        <w:rPr/>
        <w:t>，后来因为度人时候背业就</w:t>
      </w:r>
      <w:r>
        <w:rPr/>
        <w:t>37%</w:t>
      </w:r>
      <w:r>
        <w:rPr/>
        <w:t>，现在就</w:t>
      </w:r>
      <w:r>
        <w:rPr/>
        <w:t>27%</w:t>
      </w:r>
      <w:r>
        <w:rPr/>
        <w:t>）那不是下来了吗？又好了嘛，说明你的根基对的，因为你过去有过</w:t>
      </w:r>
      <w:r>
        <w:rPr/>
        <w:t>18%</w:t>
      </w:r>
      <w:r>
        <w:rPr/>
        <w:t>，所以就算帮人家背业，涨到三十几了，你现在稍微好一点，你马上就二十几了嘛（现在您看是</w:t>
      </w:r>
      <w:r>
        <w:rPr/>
        <w:t>27%</w:t>
      </w:r>
      <w:r>
        <w:rPr/>
        <w:t>，对吧？）对，</w:t>
      </w:r>
      <w:r>
        <w:rPr/>
        <w:t>27%</w:t>
      </w:r>
      <w:r>
        <w:rPr/>
        <w:t>，说明你现在下来了（对。业障主要分布在哪儿？）腰，腰不好（对对，腰站久了会不舒服）腰非常不好，还有妇科也不好，关节，睡眠（师父，弟子身上有没有灵性呢？）还有自己要记住了，睡眠不好（因为睡得比较少，最近主要都花在念经弘法度人……）这个倒没关系，但一天至少</w:t>
      </w:r>
      <w:r>
        <w:rPr/>
        <w:t>8</w:t>
      </w:r>
      <w:r>
        <w:rPr/>
        <w:t>小时吧（哦，没有，一天有时候睡五六个小时，因为时间很紧凑，没有时间了。那弟子身上有没有灵性？）你现在是不是穿件白的衣服？（对）那就不是灵性了，就是你了，你的个子很小，个子不大，一米五几，看上去很小（弟子身上有没有灵性？）没有，看见这个女的如果不是你就是灵性了，因为看得到的（因为前不久我梦见自己怀孕双胞胎，我不明白什么意思。在梦里我就想说不能自然产，是要剖腹生产了）很简单，身上还有两个孩子，打胎的孩子（是要继续超度对吗？）自己过去有过流产自己都不知道的（明白。那还需要多少张小房子？）小房子再念</w:t>
      </w:r>
      <w:r>
        <w:rPr/>
        <w:t>36</w:t>
      </w:r>
      <w:r>
        <w:rPr/>
        <w:t>张（就是给自己名字的小孩子，对吧？）对，两个（明白。弟子天上的莲花还好吗？今年拜的师）莲花很小啊，小得不得了（我明白，就是修得还不够，弟子会努力的）很小的莲花，小得看都看不见了（明白，再继续努力。弟子念经、小房子的质量好不好？）还可以，好好努力（我会继续努力）你主要是时间太少，学的时间太短，所以你功德太少（对，近两年的时间）你两年可以把一辈子这些过去的业障都消掉，你说可能吗？（不可能，继续努力，明白）好了。</w:t>
      </w:r>
    </w:p>
    <w:p>
      <w:pPr>
        <w:pStyle w:val="Normal"/>
        <w:rPr/>
      </w:pPr>
      <w:r>
        <w:rPr/>
      </w:r>
    </w:p>
    <w:p>
      <w:pPr>
        <w:pStyle w:val="Normal"/>
        <w:rPr/>
      </w:pPr>
      <w:r>
        <w:rPr/>
        <w:t>Zongshu20151103</w:t>
      </w:r>
      <w:r>
        <w:rPr>
          <w:rFonts w:cs="Segoe UI Emoji" w:ascii="Segoe UI Emoji" w:hAnsi="Segoe UI Emoji"/>
        </w:rPr>
        <w:t xml:space="preserve">  </w:t>
      </w:r>
      <w:r>
        <w:rPr/>
        <w:t>06:33</w:t>
      </w:r>
      <w:r>
        <w:rPr>
          <w:rFonts w:cs="Segoe UI Emoji" w:ascii="Segoe UI Emoji" w:hAnsi="Segoe UI Emoji"/>
        </w:rPr>
        <w:t xml:space="preserve">  </w:t>
      </w:r>
      <w:r>
        <w:rPr/>
        <w:t>身上有小灵性</w:t>
      </w:r>
    </w:p>
    <w:p>
      <w:pPr>
        <w:pStyle w:val="Normal"/>
        <w:rPr/>
      </w:pPr>
      <w:r>
        <w:rPr>
          <w:b/>
          <w:bCs/>
        </w:rPr>
        <w:t>女听众：</w:t>
      </w:r>
      <w:r>
        <w:rPr/>
        <w:t>师父，您看一个</w:t>
      </w:r>
      <w:r>
        <w:rPr/>
        <w:t>1990</w:t>
      </w:r>
      <w:r>
        <w:rPr/>
        <w:t>年属马的，男的，身上有没有灵性？</w:t>
      </w:r>
    </w:p>
    <w:p>
      <w:pPr>
        <w:pStyle w:val="Normal"/>
        <w:rPr/>
      </w:pPr>
      <w:r>
        <w:rPr>
          <w:b/>
          <w:bCs/>
        </w:rPr>
        <w:t>台长答：</w:t>
      </w:r>
      <w:r>
        <w:rPr/>
        <w:t>比较调皮，就是比较活跃（对。有没有灵性呢？）有啊（有多少个，要多少张小房子？）小灵性，用不着小房子的，给念点往生咒就可以，十几个很大的虾在他的身上。我告诉你，他身上会长很多的疖，红点（好）</w:t>
      </w:r>
    </w:p>
    <w:p>
      <w:pPr>
        <w:pStyle w:val="Normal"/>
        <w:rPr/>
      </w:pPr>
      <w:r>
        <w:rPr/>
      </w:r>
    </w:p>
    <w:p>
      <w:pPr>
        <w:pStyle w:val="Normal"/>
        <w:rPr/>
      </w:pPr>
      <w:r>
        <w:rPr/>
        <w:t>2</w:t>
      </w:r>
      <w:r>
        <w:rPr/>
        <w:t>．</w:t>
      </w:r>
      <w:r>
        <w:rPr/>
        <w:t>Zongshu20151103</w:t>
      </w:r>
      <w:r>
        <w:rPr>
          <w:rFonts w:cs="Segoe UI Emoji" w:ascii="Segoe UI Emoji" w:hAnsi="Segoe UI Emoji"/>
        </w:rPr>
        <w:t xml:space="preserve">  </w:t>
      </w:r>
      <w:r>
        <w:rPr/>
        <w:t>08:26</w:t>
      </w:r>
      <w:r>
        <w:rPr>
          <w:rFonts w:cs="Segoe UI Emoji" w:ascii="Segoe UI Emoji" w:hAnsi="Segoe UI Emoji"/>
        </w:rPr>
        <w:t xml:space="preserve">  </w:t>
      </w:r>
      <w:r>
        <w:rPr/>
        <w:t>血凝度太高；身上有一个长辈</w:t>
      </w:r>
    </w:p>
    <w:p>
      <w:pPr>
        <w:pStyle w:val="Normal"/>
        <w:rPr/>
      </w:pPr>
      <w:r>
        <w:rPr>
          <w:b/>
          <w:bCs/>
        </w:rPr>
        <w:t>女听众：</w:t>
      </w:r>
      <w:r>
        <w:rPr/>
        <w:t>感恩师父！我是</w:t>
      </w:r>
      <w:r>
        <w:rPr/>
        <w:t>1971</w:t>
      </w:r>
      <w:r>
        <w:rPr/>
        <w:t>年的猪，看我身上有没有灵性和小房子要多少？</w:t>
      </w:r>
    </w:p>
    <w:p>
      <w:pPr>
        <w:pStyle w:val="Normal"/>
        <w:rPr/>
      </w:pPr>
      <w:r>
        <w:rPr>
          <w:b/>
          <w:bCs/>
        </w:rPr>
        <w:t>台长答：</w:t>
      </w:r>
      <w:r>
        <w:rPr/>
        <w:t>你要记住，你的血液不好啊，就是说血液循环系统不好，血凝度太高，所以你不能再吃任何荤的东西了。你现在吃素了没有？（我吃素一年了）你蛋黄少吃点（哦。我身上有没有要经者，需要多少张小房子？）有一个长辈，一个年纪大的老妈妈，额头上都是皱纹。你想想看，小时候可能领过你的，有没有奶奶或者外婆？（那就是我奶奶了）你等等，我看看她什么样……脸的皮肤有点黝黑，眼睛下面颧骨有一点点高出来（对）那就是她了，眼睛不大（对）而且眼角的地方往下坠（对）那就是她了，给她念经吧（她需要多少张小房子？）她要得蛮多的。如果你不吝啬的话，你就给她念到</w:t>
      </w:r>
      <w:r>
        <w:rPr/>
        <w:t>49</w:t>
      </w:r>
      <w:r>
        <w:rPr/>
        <w:t>张，如果你吝啬的话就</w:t>
      </w:r>
      <w:r>
        <w:rPr/>
        <w:t>34</w:t>
      </w:r>
      <w:r>
        <w:rPr/>
        <w:t>张（感恩师父，行）因为她知道你们两个都很吝啬的，哈哈……</w:t>
      </w:r>
    </w:p>
    <w:p>
      <w:pPr>
        <w:pStyle w:val="Normal"/>
        <w:rPr/>
      </w:pPr>
      <w:r>
        <w:rPr/>
      </w:r>
    </w:p>
    <w:p>
      <w:pPr>
        <w:pStyle w:val="Normal"/>
        <w:rPr/>
      </w:pPr>
      <w:r>
        <w:rPr/>
        <w:t>Zongshu20151103</w:t>
      </w:r>
      <w:r>
        <w:rPr>
          <w:rFonts w:cs="Segoe UI Emoji" w:ascii="Segoe UI Emoji" w:hAnsi="Segoe UI Emoji"/>
        </w:rPr>
        <w:t xml:space="preserve">  </w:t>
      </w:r>
      <w:r>
        <w:rPr/>
        <w:t>11:41</w:t>
      </w:r>
      <w:r>
        <w:rPr>
          <w:rFonts w:cs="Segoe UI Emoji" w:ascii="Segoe UI Emoji" w:hAnsi="Segoe UI Emoji"/>
        </w:rPr>
        <w:t xml:space="preserve">  </w:t>
      </w:r>
      <w:r>
        <w:rPr/>
        <w:t>佛台上放鹏雕，进了灵性</w:t>
      </w:r>
    </w:p>
    <w:p>
      <w:pPr>
        <w:pStyle w:val="Normal"/>
        <w:rPr/>
      </w:pPr>
      <w:r>
        <w:rPr>
          <w:b/>
          <w:bCs/>
        </w:rPr>
        <w:t>女听众：</w:t>
      </w:r>
      <w:r>
        <w:rPr/>
        <w:t>请台长看一下佛台。</w:t>
      </w:r>
    </w:p>
    <w:p>
      <w:pPr>
        <w:pStyle w:val="Normal"/>
        <w:rPr/>
      </w:pPr>
      <w:r>
        <w:rPr>
          <w:b/>
          <w:bCs/>
        </w:rPr>
        <w:t>台长答：</w:t>
      </w:r>
      <w:r>
        <w:rPr/>
        <w:t>佛台还可以，其他没什么大问题。你面对佛台的左面，边上是什么房间？（我家现在供的有释迦牟尼佛，释迦牟尼佛旁边有大鹏雕，就像大鸟似的，大鹰）你想想看，台长厉害吧，这里边……（台长太厉害了，这个大鹰我以前也不懂，有个出家的师父……我就把它放佛堂了）那你现在剃度下你也能去帮助别人啊？（不是我啊，师父，我也不懂，这有好几年了）你要看人啊，出家师父里边也要看有本事没本事的。你不是也跟出家人一样，你也能出去指导人家的？要学习的。要有本事的出家人，明白了吗？（哦。那师父您说这个大鹏雕我们怎么办？）想办法取下来，要念“七七七”</w:t>
      </w:r>
      <w:r>
        <w:rPr/>
        <w:t>[</w:t>
      </w:r>
      <w:r>
        <w:rPr/>
        <w:t>注：</w:t>
      </w:r>
      <w:r>
        <w:rPr/>
        <w:t>7</w:t>
      </w:r>
      <w:r>
        <w:rPr/>
        <w:t>遍大悲咒、</w:t>
      </w:r>
      <w:r>
        <w:rPr/>
        <w:t>7</w:t>
      </w:r>
      <w:r>
        <w:rPr/>
        <w:t>遍心经、</w:t>
      </w:r>
      <w:r>
        <w:rPr/>
        <w:t>7</w:t>
      </w:r>
      <w:r>
        <w:rPr/>
        <w:t>遍礼佛大忏悔文</w:t>
      </w:r>
      <w:r>
        <w:rPr/>
        <w:t>]</w:t>
      </w:r>
      <w:r>
        <w:rPr/>
        <w:t>，还要给它念</w:t>
      </w:r>
      <w:r>
        <w:rPr/>
        <w:t>7</w:t>
      </w:r>
      <w:r>
        <w:rPr/>
        <w:t>张小房子（然后我们把它请到庙上去啊？）庙也不会要的（在家供着不行吗？）现在在家里先把它包着，包起来，横过来。你告诉你先生啊，这个大鹏雕里边有鬼，有灵性上去了，你怎么供啊？（好，感恩师父。我听师父的，用红布包是吗？）红布包，横过来（面对着人，横着放，是这意思吗？）这个大鹏雕上面没有东西的是吗？还有人呢？（上面是大行普贤菩萨的画像，现在雕的嘴对着人，拜佛的时候也拜它。现在就是我们家的佛堂，一拜，它就在正面，就是弥勒佛佛像这面，旁边，左面）哎哟！你们真的瞎搞了，现在知道了吧，不要再乱动了（那把它放红布包好了，再横过来）放三个月之后再处理掉（好，从今天开始吧？）记住啊，要念</w:t>
      </w:r>
      <w:r>
        <w:rPr/>
        <w:t>7</w:t>
      </w:r>
      <w:r>
        <w:rPr/>
        <w:t>张小房子（好。那我家佛台再帮我看看，还有什么别的不如理不如法的？）没有什么了。</w:t>
      </w:r>
    </w:p>
    <w:p>
      <w:pPr>
        <w:pStyle w:val="Normal"/>
        <w:rPr/>
      </w:pPr>
      <w:r>
        <w:rPr/>
      </w:r>
    </w:p>
    <w:p>
      <w:pPr>
        <w:pStyle w:val="Normal"/>
        <w:rPr/>
      </w:pPr>
      <w:r>
        <w:rPr/>
        <w:t>Zongshu20151103</w:t>
      </w:r>
      <w:r>
        <w:rPr>
          <w:rFonts w:cs="Segoe UI Emoji" w:ascii="Segoe UI Emoji" w:hAnsi="Segoe UI Emoji"/>
        </w:rPr>
        <w:t xml:space="preserve">  </w:t>
      </w:r>
      <w:r>
        <w:rPr/>
        <w:t>16:35</w:t>
      </w:r>
      <w:r>
        <w:rPr>
          <w:rFonts w:cs="Segoe UI Emoji" w:ascii="Segoe UI Emoji" w:hAnsi="Segoe UI Emoji"/>
        </w:rPr>
        <w:t xml:space="preserve">  </w:t>
      </w:r>
      <w:r>
        <w:rPr/>
        <w:t>身上有灵性，精神不集中，感情运不好</w:t>
      </w:r>
    </w:p>
    <w:p>
      <w:pPr>
        <w:pStyle w:val="Normal"/>
        <w:rPr/>
      </w:pPr>
      <w:r>
        <w:rPr>
          <w:b/>
          <w:bCs/>
        </w:rPr>
        <w:t>女听众：</w:t>
      </w:r>
      <w:r>
        <w:rPr/>
        <w:t>我想问一下我儿子身上有没有灵性？</w:t>
      </w:r>
      <w:r>
        <w:rPr/>
        <w:t>[</w:t>
      </w:r>
      <w:r>
        <w:rPr/>
        <w:t>听众的儿子</w:t>
      </w:r>
      <w:r>
        <w:rPr/>
        <w:t>]</w:t>
      </w:r>
      <w:r>
        <w:rPr/>
        <w:t>感恩师父爷爷，我是</w:t>
      </w:r>
      <w:r>
        <w:rPr/>
        <w:t>1990</w:t>
      </w:r>
      <w:r>
        <w:rPr/>
        <w:t>年的马。</w:t>
      </w:r>
    </w:p>
    <w:p>
      <w:pPr>
        <w:pStyle w:val="Normal"/>
        <w:rPr/>
      </w:pPr>
      <w:r>
        <w:rPr>
          <w:b/>
          <w:bCs/>
        </w:rPr>
        <w:t>台长答：</w:t>
      </w:r>
      <w:r>
        <w:rPr/>
        <w:t>小弟啊，你要记住，你精神不集中啊，你经常丢三落四，年纪轻轻，记性不好（对，我确实记性不太好，有时总感觉记性可差了，不太好啊）对啊，你想想看，你现在只有几岁啊？这么小，为什么会记性不好啊，赶紧念心经啊（是，我今年</w:t>
      </w:r>
      <w:r>
        <w:rPr/>
        <w:t>26</w:t>
      </w:r>
      <w:r>
        <w:rPr/>
        <w:t>岁）你想想看，</w:t>
      </w:r>
      <w:r>
        <w:rPr/>
        <w:t>26</w:t>
      </w:r>
      <w:r>
        <w:rPr/>
        <w:t>岁正当年华，怎么会记性不好？说明你的身上有一些不好的东西，而且有时候晚上比较不喜欢接近人，接触人，喜欢关着门自己在房间里（对对对。还能看出什么来，师父？）少吃点，发胖了，你现在胖起来了，你不知道啊？（对对，最近半年的时间稍微有点胖，但我目前不算很胖）那是你感觉（我现在不特别胖，我原来是</w:t>
      </w:r>
      <w:r>
        <w:rPr/>
        <w:t>120</w:t>
      </w:r>
      <w:r>
        <w:rPr/>
        <w:t>多斤，现在</w:t>
      </w:r>
      <w:r>
        <w:rPr/>
        <w:t>130</w:t>
      </w:r>
      <w:r>
        <w:rPr/>
        <w:t>多斤，不到</w:t>
      </w:r>
      <w:r>
        <w:rPr/>
        <w:t>140</w:t>
      </w:r>
      <w:r>
        <w:rPr/>
        <w:t>斤，好像也不算太胖，就是肚子有点出来了。我身上有没有灵性啊？）有灵性，赶快念经啊（那我还需要多少张小房子？）你还要念</w:t>
      </w:r>
      <w:r>
        <w:rPr/>
        <w:t>16</w:t>
      </w:r>
      <w:r>
        <w:rPr/>
        <w:t>张小房子，你自己念，慢慢念（我家里人替我念可以吗，师父？）你自己也要念一两张的，自己不念不行的。你想想看，我问你啊，你肚子饿了，叫你妈妈替你吃饭，你会饱吗？（是是，这个东西不能代替的，我知道了，，我自己也念点）好孩子啊，乖一点（我自己念个一两张，然后我一共需要</w:t>
      </w:r>
      <w:r>
        <w:rPr/>
        <w:t>16</w:t>
      </w:r>
      <w:r>
        <w:rPr/>
        <w:t>张是吧？）对了（以后用不用念了？）以后就多念点心经（您还能看出来我别的方面的，比如事业方面怎么样？家庭方面怎么样？）现在不能看了，你只能看有没有灵性，其他人要看了，人家排队等着呢（您帮我看下我婚姻怎么样呢？）婚姻很麻烦，你要当心的，你第一次不会成功的（师父，我什么时候结婚会成功呢？就是不会再交女朋友，然后又分，交了又分）你记住了，你少看那些不应该看的东西，你女朋友就不会分了（对对对，我知道了。还有，我哪年交女朋友或者结婚会比较顺一些？）好好念经吧，没时间跟你讲了，人家都等着呢，不能讲太长了（我晚几年走入婚姻的话，以后就不会分了，会比较顺一些？）你好好念经（是</w:t>
      </w:r>
      <w:r>
        <w:rPr/>
        <w:t>28</w:t>
      </w:r>
      <w:r>
        <w:rPr/>
        <w:t>岁的时候吗？）你好好念经就不会分了，听得懂吗？（行，那我知道了。以前的那些婚姻能看出来都是怎么样呢？）好了好了，多看看台长的书，多听听录音你就不会问我这些问题了（行，我知道了）</w:t>
      </w:r>
    </w:p>
    <w:p>
      <w:pPr>
        <w:pStyle w:val="Normal"/>
        <w:rPr/>
      </w:pPr>
      <w:r>
        <w:rPr/>
      </w:r>
    </w:p>
    <w:p>
      <w:pPr>
        <w:pStyle w:val="Normal"/>
        <w:rPr/>
      </w:pPr>
      <w:r>
        <w:rPr/>
        <w:t>3</w:t>
      </w:r>
      <w:r>
        <w:rPr/>
        <w:t>．</w:t>
      </w:r>
      <w:r>
        <w:rPr/>
        <w:t>Zongshu20151103</w:t>
      </w:r>
      <w:r>
        <w:rPr>
          <w:rFonts w:cs="Segoe UI Emoji" w:ascii="Segoe UI Emoji" w:hAnsi="Segoe UI Emoji"/>
        </w:rPr>
        <w:t xml:space="preserve">  </w:t>
      </w:r>
      <w:r>
        <w:rPr/>
        <w:t>21:42</w:t>
      </w:r>
      <w:r>
        <w:rPr>
          <w:rFonts w:cs="Segoe UI Emoji" w:ascii="Segoe UI Emoji" w:hAnsi="Segoe UI Emoji"/>
        </w:rPr>
        <w:t xml:space="preserve">  </w:t>
      </w:r>
      <w:r>
        <w:rPr/>
        <w:t>心脏不好跟家里有关系；看业障比例</w:t>
      </w:r>
    </w:p>
    <w:p>
      <w:pPr>
        <w:pStyle w:val="Normal"/>
        <w:rPr/>
      </w:pPr>
      <w:r>
        <w:rPr>
          <w:b/>
          <w:bCs/>
        </w:rPr>
        <w:t>女听众：</w:t>
      </w:r>
      <w:r>
        <w:rPr/>
        <w:t>我问一个</w:t>
      </w:r>
      <w:r>
        <w:rPr/>
        <w:t>1989</w:t>
      </w:r>
      <w:r>
        <w:rPr/>
        <w:t>年属蛇的女的，她心脏有什么问题吗？提醒她出问题，师父也提醒她会做什么搭桥手术。</w:t>
      </w:r>
    </w:p>
    <w:p>
      <w:pPr>
        <w:pStyle w:val="Normal"/>
        <w:rPr/>
      </w:pPr>
      <w:r>
        <w:rPr>
          <w:b/>
          <w:bCs/>
        </w:rPr>
        <w:t>台长答：</w:t>
      </w:r>
      <w:r>
        <w:rPr/>
        <w:t>哦，业障很多，哎哟！（啊，又是业报）这个女的业障很多。心脏不好跟家里有关系，家里有人心脏不好（这样是遗传吧？）对（需要多少张小房子？）小房子要</w:t>
      </w:r>
      <w:r>
        <w:rPr/>
        <w:t>56</w:t>
      </w:r>
      <w:r>
        <w:rPr/>
        <w:t>张（她的业障很多，是百分之多少啊？）</w:t>
      </w:r>
      <w:r>
        <w:rPr/>
        <w:t>26%</w:t>
      </w:r>
      <w:r>
        <w:rPr/>
        <w:t>。</w:t>
      </w:r>
    </w:p>
    <w:p>
      <w:pPr>
        <w:pStyle w:val="Normal"/>
        <w:rPr/>
      </w:pPr>
      <w:r>
        <w:rPr/>
      </w:r>
    </w:p>
    <w:p>
      <w:pPr>
        <w:pStyle w:val="Normal"/>
        <w:rPr/>
      </w:pPr>
      <w:r>
        <w:rPr/>
        <w:t>Zongshu20151103</w:t>
      </w:r>
      <w:r>
        <w:rPr>
          <w:rFonts w:cs="Segoe UI Emoji" w:ascii="Segoe UI Emoji" w:hAnsi="Segoe UI Emoji"/>
        </w:rPr>
        <w:t xml:space="preserve">  </w:t>
      </w:r>
      <w:r>
        <w:rPr/>
        <w:t>23:50</w:t>
      </w:r>
      <w:r>
        <w:rPr>
          <w:rFonts w:cs="Segoe UI Emoji" w:ascii="Segoe UI Emoji" w:hAnsi="Segoe UI Emoji"/>
        </w:rPr>
        <w:t xml:space="preserve">  </w:t>
      </w:r>
      <w:r>
        <w:rPr/>
        <w:t>脾气很坏；贪吃，已经发胖；有灵性</w:t>
      </w:r>
    </w:p>
    <w:p>
      <w:pPr>
        <w:pStyle w:val="Normal"/>
        <w:rPr/>
      </w:pPr>
      <w:r>
        <w:rPr>
          <w:b/>
          <w:bCs/>
        </w:rPr>
        <w:t>女听众：</w:t>
      </w:r>
      <w:r>
        <w:rPr/>
        <w:t>问一个</w:t>
      </w:r>
      <w:r>
        <w:rPr/>
        <w:t>1961</w:t>
      </w:r>
      <w:r>
        <w:rPr/>
        <w:t>年属牛的，女的，她的身上有没有灵性？业障多少？</w:t>
      </w:r>
    </w:p>
    <w:p>
      <w:pPr>
        <w:pStyle w:val="Normal"/>
        <w:rPr/>
      </w:pPr>
      <w:r>
        <w:rPr>
          <w:b/>
          <w:bCs/>
        </w:rPr>
        <w:t>台长答：</w:t>
      </w:r>
      <w:r>
        <w:rPr/>
        <w:t>哎哟，她有一个灵性在跑，身上的业障不多，脾气很坏（对对对）我告诉你，贪吃（呵呵……对的，晚上特别喜欢吃）我看这个牛整天在吃东西呢，少吃点，她已经胖了，不知道啊？看她两个腿，胖得嘞……（真的胖了）两个大腿胖得不得了（要多少张小房子？）要给她念</w:t>
      </w:r>
      <w:r>
        <w:rPr/>
        <w:t>26</w:t>
      </w:r>
      <w:r>
        <w:rPr/>
        <w:t>张小房子（她业障有多少？）不能看两个的，第二个只能看看有没有灵性。</w:t>
      </w:r>
      <w:r>
        <w:rPr/>
        <w:t>21%</w:t>
      </w:r>
      <w:r>
        <w:rPr/>
        <w:t>。</w:t>
      </w:r>
    </w:p>
    <w:p>
      <w:pPr>
        <w:pStyle w:val="Normal"/>
        <w:rPr/>
      </w:pPr>
      <w:r>
        <w:rPr/>
      </w:r>
    </w:p>
    <w:p>
      <w:pPr>
        <w:pStyle w:val="Normal"/>
        <w:rPr/>
      </w:pPr>
      <w:r>
        <w:rPr/>
        <w:t>4</w:t>
      </w:r>
      <w:r>
        <w:rPr/>
        <w:t>．</w:t>
      </w:r>
      <w:r>
        <w:rPr/>
        <w:t>Zongshu20151103</w:t>
      </w:r>
      <w:r>
        <w:rPr>
          <w:rFonts w:cs="Segoe UI Emoji" w:ascii="Segoe UI Emoji" w:hAnsi="Segoe UI Emoji"/>
        </w:rPr>
        <w:t xml:space="preserve">  </w:t>
      </w:r>
      <w:r>
        <w:rPr/>
        <w:t>26:06</w:t>
      </w:r>
      <w:r>
        <w:rPr>
          <w:rFonts w:cs="Segoe UI Emoji" w:ascii="Segoe UI Emoji" w:hAnsi="Segoe UI Emoji"/>
        </w:rPr>
        <w:t xml:space="preserve">  </w:t>
      </w:r>
      <w:r>
        <w:rPr/>
        <w:t>感情不自重，车祸两年还不能站起来；纵容儿子，母亲也要忏悔</w:t>
      </w:r>
    </w:p>
    <w:p>
      <w:pPr>
        <w:pStyle w:val="Normal"/>
        <w:rPr/>
      </w:pPr>
      <w:r>
        <w:rPr>
          <w:b/>
          <w:bCs/>
        </w:rPr>
        <w:t>女听众：</w:t>
      </w:r>
      <w:r>
        <w:rPr/>
        <w:t>师父您好！我这边是马来西亚，想请您帮我儿子看一下图腾，</w:t>
      </w:r>
      <w:r>
        <w:rPr/>
        <w:t>1983</w:t>
      </w:r>
      <w:r>
        <w:rPr/>
        <w:t>年属猪。</w:t>
      </w:r>
    </w:p>
    <w:p>
      <w:pPr>
        <w:pStyle w:val="Normal"/>
        <w:rPr/>
      </w:pPr>
      <w:r>
        <w:rPr>
          <w:b/>
          <w:bCs/>
        </w:rPr>
        <w:t>台长答：</w:t>
      </w:r>
      <w:r>
        <w:rPr/>
        <w:t>他除了想法有点怪，脑子有点小问题，其他的地方倒还可以（他在</w:t>
      </w:r>
      <w:r>
        <w:rPr/>
        <w:t>2013</w:t>
      </w:r>
      <w:r>
        <w:rPr/>
        <w:t>年的时候车祸，到现在两年多了还不能起来）脑子坏了吗？（嗯，脑子坏掉了）我告诉你，人的身体所有的部位就是受控于脑子的，脑子的神经坏了，所以他的腿脚就不能动了。震动啊，我看到当时震动，有人把他拉下去了（怎么办好呢？）你这个儿子做过什么坏事？你老实地交代（不懂）谈女朋友谈了几个？（谈了好多个）好了，台长提醒你，跟你讲话，你好好听我的意思就懂了，还要我讲啊？（我懂我懂，感恩台长！现在我要给他做功课，要怎样做？）帮他念礼佛大忏悔文（礼佛忏悔文我只给他念</w:t>
      </w:r>
      <w:r>
        <w:rPr/>
        <w:t>1</w:t>
      </w:r>
      <w:r>
        <w:rPr/>
        <w:t>遍）你说够不够了？（不够哦）一天要给他念</w:t>
      </w:r>
      <w:r>
        <w:rPr/>
        <w:t>3</w:t>
      </w:r>
      <w:r>
        <w:rPr/>
        <w:t>遍到</w:t>
      </w:r>
      <w:r>
        <w:rPr/>
        <w:t>5</w:t>
      </w:r>
      <w:r>
        <w:rPr/>
        <w:t>遍，然后每天要给他烧</w:t>
      </w:r>
      <w:r>
        <w:rPr/>
        <w:t>1</w:t>
      </w:r>
      <w:r>
        <w:rPr/>
        <w:t>张小房子。然后你要许愿，跟菩萨说“要吃素”（我跟菩萨许愿了“不吃活海鲜”）没用的，不吃活海鲜有什么用？要吃全素，否则他醒不过来的（是我吃吗？）你吃，你许愿啊，是不是你的儿子？你的儿子啊！（好。他要放生多少条鱼？现在我每个月一次给他放生）放生一直放，</w:t>
      </w:r>
      <w:r>
        <w:rPr/>
        <w:t>100</w:t>
      </w:r>
      <w:r>
        <w:rPr/>
        <w:t>条</w:t>
      </w:r>
      <w:r>
        <w:rPr/>
        <w:t>200</w:t>
      </w:r>
      <w:r>
        <w:rPr/>
        <w:t>条给他放，每个月至少一两百条，不停地放。我告诉你，你要想他哪一天能够站起来，你就必须放生，而且要给他不停地念经，否则没救了（师父，求求观世音菩萨大慈大悲，怎样能够救得到他？）靠你呢！靠菩萨啊？你就是菩萨，你好好念经，做好人，不做坏事……（我改我改。小房子要给他念多少？）小房子要给他念</w:t>
      </w:r>
      <w:r>
        <w:rPr/>
        <w:t>180</w:t>
      </w:r>
      <w:r>
        <w:rPr/>
        <w:t>张（我现在已经许愿给他念</w:t>
      </w:r>
      <w:r>
        <w:rPr/>
        <w:t>108</w:t>
      </w:r>
      <w:r>
        <w:rPr/>
        <w:t>张，差不多要念完了）赶快再念，不停地念（好。师父，他还有救吗？）还可以，还有救。我告诉你，他的男孩子的功能完了，结束了，我告诉你，已经被下面惩罚过了。这就是你自己纵容的“好处”，所以千万不能纵容孩子啊！要严格。你看台长对弟子严格不严格啊？（对，是的）你好好忏悔，你也要念礼佛大忏悔文（我每天念</w:t>
      </w:r>
      <w:r>
        <w:rPr/>
        <w:t>3</w:t>
      </w:r>
      <w:r>
        <w:rPr/>
        <w:t>遍礼佛大忏悔文）对，给儿子再念</w:t>
      </w:r>
      <w:r>
        <w:rPr/>
        <w:t>3</w:t>
      </w:r>
      <w:r>
        <w:rPr/>
        <w:t>遍。</w:t>
      </w:r>
    </w:p>
    <w:p>
      <w:pPr>
        <w:pStyle w:val="Normal"/>
        <w:rPr/>
      </w:pPr>
      <w:r>
        <w:rPr/>
      </w:r>
    </w:p>
    <w:p>
      <w:pPr>
        <w:pStyle w:val="Normal"/>
        <w:rPr/>
      </w:pPr>
      <w:r>
        <w:rPr/>
        <w:t>Zongshu20151103</w:t>
      </w:r>
      <w:r>
        <w:rPr>
          <w:rFonts w:cs="Segoe UI Emoji" w:ascii="Segoe UI Emoji" w:hAnsi="Segoe UI Emoji"/>
        </w:rPr>
        <w:t xml:space="preserve">  </w:t>
      </w:r>
      <w:r>
        <w:rPr/>
        <w:t>31:32</w:t>
      </w:r>
      <w:r>
        <w:rPr>
          <w:rFonts w:cs="Segoe UI Emoji" w:ascii="Segoe UI Emoji" w:hAnsi="Segoe UI Emoji"/>
        </w:rPr>
        <w:t xml:space="preserve">  </w:t>
      </w:r>
      <w:r>
        <w:rPr/>
        <w:t>心脏不好，血压高</w:t>
      </w:r>
    </w:p>
    <w:p>
      <w:pPr>
        <w:pStyle w:val="Normal"/>
        <w:rPr/>
      </w:pPr>
      <w:r>
        <w:rPr>
          <w:b/>
          <w:bCs/>
        </w:rPr>
        <w:t>女听众：</w:t>
      </w:r>
      <w:r>
        <w:rPr/>
        <w:t>师父，您帮我看一下好吗？（只能看有没有灵性，其他不能看了）好，</w:t>
      </w:r>
      <w:r>
        <w:rPr/>
        <w:t>1956</w:t>
      </w:r>
      <w:r>
        <w:rPr/>
        <w:t>年属猴。</w:t>
      </w:r>
    </w:p>
    <w:p>
      <w:pPr>
        <w:pStyle w:val="Normal"/>
        <w:rPr/>
      </w:pPr>
      <w:r>
        <w:rPr>
          <w:b/>
          <w:bCs/>
        </w:rPr>
        <w:t>台长答：</w:t>
      </w:r>
      <w:r>
        <w:rPr/>
        <w:t>有灵性。你当心点，你血压都高，你自己去试试血压，心脏不舒服，睡觉胸闷，手发麻，脚发凉，脚底发凉（对。那么要怎样啊？也是要念小房子吗？）不要，小房子你慢慢念吧。</w:t>
      </w:r>
    </w:p>
    <w:p>
      <w:pPr>
        <w:pStyle w:val="Normal"/>
        <w:rPr/>
      </w:pPr>
      <w:r>
        <w:rPr/>
      </w:r>
    </w:p>
    <w:p>
      <w:pPr>
        <w:pStyle w:val="Normal"/>
        <w:rPr/>
      </w:pPr>
      <w:r>
        <w:rPr/>
        <w:t>5</w:t>
      </w:r>
      <w:r>
        <w:rPr/>
        <w:t>．</w:t>
      </w:r>
      <w:r>
        <w:rPr/>
        <w:t>Zongshu20151103</w:t>
      </w:r>
      <w:r>
        <w:rPr>
          <w:rFonts w:cs="Segoe UI Emoji" w:ascii="Segoe UI Emoji" w:hAnsi="Segoe UI Emoji"/>
        </w:rPr>
        <w:t xml:space="preserve">  </w:t>
      </w:r>
      <w:r>
        <w:rPr/>
        <w:t>32:52</w:t>
      </w:r>
      <w:r>
        <w:rPr>
          <w:rFonts w:cs="Segoe UI Emoji" w:ascii="Segoe UI Emoji" w:hAnsi="Segoe UI Emoji"/>
        </w:rPr>
        <w:t xml:space="preserve">  </w:t>
      </w:r>
      <w:r>
        <w:rPr/>
        <w:t>身上有灵性导致排便不好；听众反馈通过念经脑瘫孩子正常了</w:t>
      </w:r>
    </w:p>
    <w:p>
      <w:pPr>
        <w:pStyle w:val="Normal"/>
        <w:rPr/>
      </w:pPr>
      <w:r>
        <w:rPr>
          <w:b/>
          <w:bCs/>
        </w:rPr>
        <w:t>女听众：</w:t>
      </w:r>
      <w:r>
        <w:rPr/>
        <w:t>今天看两个图腾，他们的业障由他们自己背。一个是</w:t>
      </w:r>
      <w:r>
        <w:rPr/>
        <w:t>2010</w:t>
      </w:r>
      <w:r>
        <w:rPr/>
        <w:t>年属虎的，男的。看看他业障有多少？身上有没有灵性？</w:t>
      </w:r>
    </w:p>
    <w:p>
      <w:pPr>
        <w:pStyle w:val="Normal"/>
        <w:rPr/>
      </w:pPr>
      <w:r>
        <w:rPr>
          <w:b/>
          <w:bCs/>
        </w:rPr>
        <w:t>台长答：</w:t>
      </w:r>
      <w:r>
        <w:rPr/>
        <w:t>有一个灵性在腰的下面，就是靠近那个腰……（他老是排便不好）对，就这个地方。而且我看这个灵性一直在搞他这个地方，不好的（嗯，知道。给他放生多少条鱼？多少张小房子？）</w:t>
      </w:r>
      <w:r>
        <w:rPr/>
        <w:t>300</w:t>
      </w:r>
      <w:r>
        <w:rPr/>
        <w:t>条鱼。小房子有得念了，先念</w:t>
      </w:r>
      <w:r>
        <w:rPr/>
        <w:t>89</w:t>
      </w:r>
      <w:r>
        <w:rPr/>
        <w:t>张（嗯。我许愿一年之内给他的要经者</w:t>
      </w:r>
      <w:r>
        <w:rPr/>
        <w:t>1000</w:t>
      </w:r>
      <w:r>
        <w:rPr/>
        <w:t>张小房子，行吧？）一年给他</w:t>
      </w:r>
      <w:r>
        <w:rPr/>
        <w:t>1000</w:t>
      </w:r>
      <w:r>
        <w:rPr/>
        <w:t>张小房子？（对对，因为这小孩生下来到现在，都是菩萨在慈悲他，哪一次都是很多事情发生，并且小的时候是脑瘫的，北京上海都去看的，现在通过学佛念经都很好了，很正常，并且很聪明。他现在老是说排便不太好，最近这段时间通过给他念经也好很多了）一个小灵性一直在他这个部位搞来搞去（他业障多吗？）业障蛮多的。他主要有一个很妖形怪状的女人盯着他（哦，我会一直给他念小房子）就是这个女人，我想可能是他上辈子欠的吧（哦，我好好给他念小房子就行了。我一定会好好念，多给他放生）</w:t>
      </w:r>
    </w:p>
    <w:p>
      <w:pPr>
        <w:pStyle w:val="Normal"/>
        <w:rPr/>
      </w:pPr>
      <w:r>
        <w:rPr/>
      </w:r>
    </w:p>
    <w:p>
      <w:pPr>
        <w:pStyle w:val="Normal"/>
        <w:rPr/>
      </w:pPr>
      <w:r>
        <w:rPr/>
        <w:t>Zongshu20151103</w:t>
      </w:r>
      <w:r>
        <w:rPr>
          <w:rFonts w:cs="Segoe UI Emoji" w:ascii="Segoe UI Emoji" w:hAnsi="Segoe UI Emoji"/>
        </w:rPr>
        <w:t xml:space="preserve">  </w:t>
      </w:r>
      <w:r>
        <w:rPr/>
        <w:t>35:21</w:t>
      </w:r>
      <w:r>
        <w:rPr>
          <w:rFonts w:cs="Segoe UI Emoji" w:ascii="Segoe UI Emoji" w:hAnsi="Segoe UI Emoji"/>
        </w:rPr>
        <w:t xml:space="preserve">  </w:t>
      </w:r>
      <w:r>
        <w:rPr/>
        <w:t>脾气不好；业障</w:t>
      </w:r>
      <w:r>
        <w:rPr/>
        <w:t>36%</w:t>
      </w:r>
    </w:p>
    <w:p>
      <w:pPr>
        <w:pStyle w:val="Normal"/>
        <w:rPr/>
      </w:pPr>
      <w:r>
        <w:rPr>
          <w:b/>
          <w:bCs/>
        </w:rPr>
        <w:t>女听众：</w:t>
      </w:r>
      <w:r>
        <w:rPr/>
        <w:t>还有一个是</w:t>
      </w:r>
      <w:r>
        <w:rPr/>
        <w:t>1969</w:t>
      </w:r>
      <w:r>
        <w:rPr/>
        <w:t>年属鸡的，男的。您看他身上有没有灵性？</w:t>
      </w:r>
    </w:p>
    <w:p>
      <w:pPr>
        <w:pStyle w:val="Normal"/>
        <w:rPr/>
      </w:pPr>
      <w:r>
        <w:rPr>
          <w:b/>
          <w:bCs/>
        </w:rPr>
        <w:t>台长答：</w:t>
      </w:r>
      <w:r>
        <w:rPr/>
        <w:t>他还好，没什么灵性，就是有时候发脾气，脾气不好（对。您看他业障多吗？）</w:t>
      </w:r>
      <w:r>
        <w:rPr/>
        <w:t>36%</w:t>
      </w:r>
      <w:r>
        <w:rPr/>
        <w:t>（哦，业障挺多的）</w:t>
      </w:r>
    </w:p>
    <w:p>
      <w:pPr>
        <w:pStyle w:val="Normal"/>
        <w:rPr/>
      </w:pPr>
      <w:r>
        <w:rPr/>
      </w:r>
    </w:p>
    <w:p>
      <w:pPr>
        <w:pStyle w:val="Normal"/>
        <w:rPr/>
      </w:pPr>
      <w:r>
        <w:rPr/>
        <w:t>Zongshu20151103</w:t>
      </w:r>
      <w:r>
        <w:rPr>
          <w:rFonts w:cs="Segoe UI Emoji" w:ascii="Segoe UI Emoji" w:hAnsi="Segoe UI Emoji"/>
        </w:rPr>
        <w:t xml:space="preserve">  </w:t>
      </w:r>
      <w:r>
        <w:rPr/>
        <w:t>36:12</w:t>
      </w:r>
      <w:r>
        <w:rPr>
          <w:rFonts w:cs="Segoe UI Emoji" w:ascii="Segoe UI Emoji" w:hAnsi="Segoe UI Emoji"/>
        </w:rPr>
        <w:t xml:space="preserve">  </w:t>
      </w:r>
      <w:r>
        <w:rPr/>
        <w:t>天上的莲花在佛陀的殿前</w:t>
      </w:r>
    </w:p>
    <w:p>
      <w:pPr>
        <w:pStyle w:val="Normal"/>
        <w:rPr/>
      </w:pPr>
      <w:r>
        <w:rPr>
          <w:b/>
          <w:bCs/>
        </w:rPr>
        <w:t>女听众：</w:t>
      </w:r>
      <w:r>
        <w:rPr/>
        <w:t>师父，您能不能看我，</w:t>
      </w:r>
      <w:r>
        <w:rPr/>
        <w:t>1969</w:t>
      </w:r>
      <w:r>
        <w:rPr/>
        <w:t>年属鸡的，看一下我的莲花在天上还好吗？</w:t>
      </w:r>
    </w:p>
    <w:p>
      <w:pPr>
        <w:pStyle w:val="Normal"/>
        <w:rPr/>
      </w:pPr>
      <w:r>
        <w:rPr>
          <w:b/>
          <w:bCs/>
        </w:rPr>
        <w:t>台长答：</w:t>
      </w:r>
      <w:r>
        <w:rPr/>
        <w:t>你在天上佛陀的一个殿前面，就是有点像大雄宝殿一样，门口一个池子，里面有一朵莲花，是你（还好吧？）人家都有，但是你这朵莲花是在池子边上，还可以，蛮好（感恩师父，我一定会好好修的）好好修吧。</w:t>
      </w:r>
    </w:p>
    <w:p>
      <w:pPr>
        <w:pStyle w:val="Normal"/>
        <w:rPr/>
      </w:pPr>
      <w:r>
        <w:rPr/>
      </w:r>
    </w:p>
    <w:p>
      <w:pPr>
        <w:pStyle w:val="Normal"/>
        <w:rPr/>
      </w:pPr>
      <w:r>
        <w:rPr/>
        <w:t>6</w:t>
      </w:r>
      <w:r>
        <w:rPr/>
        <w:t>．</w:t>
      </w:r>
      <w:r>
        <w:rPr/>
        <w:t>Zongshu20151103</w:t>
      </w:r>
      <w:r>
        <w:rPr>
          <w:rFonts w:cs="Segoe UI Emoji" w:ascii="Segoe UI Emoji" w:hAnsi="Segoe UI Emoji"/>
        </w:rPr>
        <w:t xml:space="preserve">  </w:t>
      </w:r>
      <w:r>
        <w:rPr/>
        <w:t>37:24</w:t>
      </w:r>
      <w:r>
        <w:rPr>
          <w:rFonts w:cs="Segoe UI Emoji" w:ascii="Segoe UI Emoji" w:hAnsi="Segoe UI Emoji"/>
        </w:rPr>
        <w:t xml:space="preserve">  </w:t>
      </w:r>
      <w:r>
        <w:rPr/>
        <w:t>有点本事，脾气太坏，事业不顺，晚年不好</w:t>
      </w:r>
    </w:p>
    <w:p>
      <w:pPr>
        <w:pStyle w:val="Normal"/>
        <w:rPr/>
      </w:pPr>
      <w:r>
        <w:rPr>
          <w:b/>
          <w:bCs/>
        </w:rPr>
        <w:t>女听众：</w:t>
      </w:r>
      <w:r>
        <w:rPr/>
        <w:t>我想问一个</w:t>
      </w:r>
      <w:r>
        <w:rPr/>
        <w:t>1973</w:t>
      </w:r>
      <w:r>
        <w:rPr/>
        <w:t>年属牛的，男的，身上有没有灵性？事业。</w:t>
      </w:r>
    </w:p>
    <w:p>
      <w:pPr>
        <w:pStyle w:val="Normal"/>
        <w:rPr/>
      </w:pPr>
      <w:r>
        <w:rPr>
          <w:b/>
          <w:bCs/>
        </w:rPr>
        <w:t>台长答：</w:t>
      </w:r>
      <w:r>
        <w:rPr/>
        <w:t>事业不顺（对）我告诉你，他这个人跟人家交朋友，人缘很不好（对，卢台长，您太对了，是的）我告诉你，他头上有个角很厉害，我看这个属牛的图腾有一个角，很厉害（对，他经常头痛，头痛药经常吃的。那怎么办呢？是什么东西来的？）你老公被你捧得太厉害了（是的，因为之前我公公婆婆也很疼他……）太厉害了（对呀）讲话很冲，本事有一点，但是人家不卖他账（是的，我跟他很难沟通）很难沟通，牛呀，牛得不得了（对，牛得不得了，确实是有点本事，有点手艺，但是很难沟通。而且他的事业，我都很帮助他的，可是我不知道他怎么就不喜欢做事，不爱做事）我告诉你，他的晚年不好的（那怎么办？）你现在还是他老婆，你就得帮他办；你如果现在跟他离婚了，就没有办法办了。现在你还能帮他办，就帮他办一点（嗯，我已经在给他念小房子。非常感恩台长，因为前个星期我梦见台长您做了一道菜，然后叫我的孩子拿给我的老公看，您跟我说拿去给他看，他就知道您是谁。得到台长的加持，他这两天已经开始念经做功课了）那已经很好了（他昨天已经开始念第一张小房子了。真的很感恩观世音菩萨！很感恩台长！）你现在知道了，要度一个人多难啊，但是要给他加持一下就快很多了（对对，我一直想度他的，这次法国法会我也一直想他过去的，可是他没有过去，很遗憾。很法喜的就是上个星期做了这个梦，他这两天就整天地看台长的图腾视频，几乎把台长历届的图腾视频都看了）太好了（每天晚上都看，得到很大的加持。非常感恩观世音菩萨！非常感恩台长！）</w:t>
      </w:r>
    </w:p>
    <w:p>
      <w:pPr>
        <w:pStyle w:val="Normal"/>
        <w:rPr/>
      </w:pPr>
      <w:r>
        <w:rPr/>
      </w:r>
    </w:p>
    <w:p>
      <w:pPr>
        <w:pStyle w:val="Normal"/>
        <w:rPr/>
      </w:pPr>
      <w:r>
        <w:rPr/>
        <w:t>Zongshu20151103</w:t>
      </w:r>
      <w:r>
        <w:rPr>
          <w:rFonts w:cs="Segoe UI Emoji" w:ascii="Segoe UI Emoji" w:hAnsi="Segoe UI Emoji"/>
        </w:rPr>
        <w:t xml:space="preserve">  </w:t>
      </w:r>
      <w:r>
        <w:rPr/>
        <w:t>41:05</w:t>
      </w:r>
      <w:r>
        <w:rPr>
          <w:rFonts w:cs="Segoe UI Emoji" w:ascii="Segoe UI Emoji" w:hAnsi="Segoe UI Emoji"/>
        </w:rPr>
        <w:t xml:space="preserve">  </w:t>
      </w:r>
      <w:r>
        <w:rPr/>
        <w:t>外卖店想转成素餐馆该如何做</w:t>
      </w:r>
    </w:p>
    <w:p>
      <w:pPr>
        <w:pStyle w:val="Normal"/>
        <w:rPr/>
      </w:pPr>
      <w:r>
        <w:rPr>
          <w:b/>
          <w:bCs/>
        </w:rPr>
        <w:t>女听众：</w:t>
      </w:r>
      <w:r>
        <w:rPr/>
        <w:t>他的事业有阻碍，我现在需要怎么办？</w:t>
      </w:r>
    </w:p>
    <w:p>
      <w:pPr>
        <w:pStyle w:val="Normal"/>
        <w:rPr/>
      </w:pPr>
      <w:r>
        <w:rPr>
          <w:b/>
          <w:bCs/>
        </w:rPr>
        <w:t>台长答：</w:t>
      </w:r>
      <w:r>
        <w:rPr/>
        <w:t>他的事业有阻，他已经念经了，你就要帮他求了，好好求求菩萨（因为我现在做的是一个外卖店，我知道这个行业有杀业，我一直想把它转成素餐馆，这个转行可不可以？）可以啊（请台长帮我看一下）我觉得你应该……你现在可以这样做，因为我看你这个店蛮大的，不小（是的）你只能一点点来，因为马上开素食店你会亏本的，会做不下去的。你现在这样，你把这个店分成两拨，一拨就是不要搞这种活的，明白吗？（我没有做过活的）还是卖卖你过去这种老的东西；另外，可以卖一些素食或者给人家吃都可以，那么你两边……（我老公他有很多的手艺，他做的那些素食小吃都非常好吃，我一直想往这方面发展）发展啊，跟我讲这么多干嘛。</w:t>
      </w:r>
    </w:p>
    <w:p>
      <w:pPr>
        <w:pStyle w:val="Normal"/>
        <w:rPr/>
      </w:pPr>
      <w:r>
        <w:rPr/>
      </w:r>
    </w:p>
    <w:p>
      <w:pPr>
        <w:pStyle w:val="Normal"/>
        <w:rPr/>
      </w:pPr>
      <w:r>
        <w:rPr/>
        <w:t>Zongshu20151103</w:t>
      </w:r>
      <w:r>
        <w:rPr>
          <w:rFonts w:cs="Segoe UI Emoji" w:ascii="Segoe UI Emoji" w:hAnsi="Segoe UI Emoji"/>
        </w:rPr>
        <w:t xml:space="preserve">  </w:t>
      </w:r>
      <w:r>
        <w:rPr/>
        <w:t>42:41</w:t>
      </w:r>
      <w:r>
        <w:rPr>
          <w:rFonts w:cs="Segoe UI Emoji" w:ascii="Segoe UI Emoji" w:hAnsi="Segoe UI Emoji"/>
        </w:rPr>
        <w:t xml:space="preserve">  </w:t>
      </w:r>
      <w:r>
        <w:rPr/>
        <w:t>头疼，有业障；过去在感情上不认真；夫妻之间要多包容</w:t>
      </w:r>
    </w:p>
    <w:p>
      <w:pPr>
        <w:pStyle w:val="Normal"/>
        <w:rPr/>
      </w:pPr>
      <w:r>
        <w:rPr>
          <w:b/>
          <w:bCs/>
        </w:rPr>
        <w:t>女听众：</w:t>
      </w:r>
      <w:r>
        <w:rPr/>
        <w:t>我老公他经常头疼，怎么办？</w:t>
      </w:r>
    </w:p>
    <w:p>
      <w:pPr>
        <w:pStyle w:val="Normal"/>
        <w:rPr/>
      </w:pPr>
      <w:r>
        <w:rPr>
          <w:b/>
          <w:bCs/>
        </w:rPr>
        <w:t>台长答：</w:t>
      </w:r>
      <w:r>
        <w:rPr/>
        <w:t>他身上有业障（对）他自己过去在感情上、婚姻上也不是太认真（是的）还要我讲啊。像你这种人忍辱一下算了，有什么办法啦（我之前想过放弃，但是感恩碰到了同修，他度我，我就知道了这个……）放弃干嘛！如果他是你的孩子，他做错事情你会把孩子放弃吗？（不会的）好啦，如果你儿子可以……（可是之前我一直撑得很辛苦很辛苦）不要了，是你上辈子也欠人家的感情（我这辈子欠他。台长，我凌晨的时候做了一个梦，梦见上辈子在古代他拿一个寻人启示的那种，然后他跟我说，上面的人就在找他）嗯，知道就好了。我可以告诉你，你给我记住了，冤冤相报何时了，个人作孽个人自己了，个人受报个人自己受，你只能帮到他这一点（好的）你想想看，你结婚之前，你谈的恋爱少啦？还要跟我讲，自己也是还业的呀，好了，算了（明白。我老公身上有没有灵性？）有啊，我刚刚不已经讲了嘛，给他念</w:t>
      </w:r>
      <w:r>
        <w:rPr/>
        <w:t>69</w:t>
      </w:r>
      <w:r>
        <w:rPr/>
        <w:t>张（</w:t>
      </w:r>
      <w:r>
        <w:rPr/>
        <w:t>69</w:t>
      </w:r>
      <w:r>
        <w:rPr/>
        <w:t>张，我之前已经许了，现在念了</w:t>
      </w:r>
      <w:r>
        <w:rPr/>
        <w:t>38</w:t>
      </w:r>
      <w:r>
        <w:rPr/>
        <w:t>张，但是我每天干活很累，我一念经就睡着，所以我感觉念出的效果都不好）你一念经就睡着，醒过来再念，睡着了再念……（我知道，我一天在厨房里碰到的都是荤菜，所以我很难有时间念经，就是这样子）嗯，好了（好的。我老公需要放生多少？）放生</w:t>
      </w:r>
      <w:r>
        <w:rPr/>
        <w:t>8000</w:t>
      </w:r>
      <w:r>
        <w:rPr/>
        <w:t>，慢慢放（好的）</w:t>
      </w:r>
    </w:p>
    <w:p>
      <w:pPr>
        <w:pStyle w:val="Normal"/>
        <w:rPr/>
      </w:pPr>
      <w:r>
        <w:rPr/>
      </w:r>
    </w:p>
    <w:p>
      <w:pPr>
        <w:pStyle w:val="Normal"/>
        <w:rPr/>
      </w:pPr>
      <w:r>
        <w:rPr/>
        <w:t>Zongshu20151103</w:t>
      </w:r>
      <w:r>
        <w:rPr>
          <w:rFonts w:cs="Segoe UI Emoji" w:ascii="Segoe UI Emoji" w:hAnsi="Segoe UI Emoji"/>
        </w:rPr>
        <w:t xml:space="preserve">  </w:t>
      </w:r>
      <w:r>
        <w:rPr/>
        <w:t>45:02</w:t>
      </w:r>
      <w:r>
        <w:rPr>
          <w:rFonts w:cs="Segoe UI Emoji" w:ascii="Segoe UI Emoji" w:hAnsi="Segoe UI Emoji"/>
        </w:rPr>
        <w:t xml:space="preserve">  </w:t>
      </w:r>
      <w:r>
        <w:rPr/>
        <w:t>看佛台位置</w:t>
      </w:r>
    </w:p>
    <w:p>
      <w:pPr>
        <w:pStyle w:val="Normal"/>
        <w:rPr/>
      </w:pPr>
      <w:r>
        <w:rPr>
          <w:b/>
          <w:bCs/>
        </w:rPr>
        <w:t>女听众：</w:t>
      </w:r>
      <w:r>
        <w:rPr/>
        <w:t>台长，我家想设佛台，您帮我看一下在哪个位置比较好？</w:t>
      </w:r>
    </w:p>
    <w:p>
      <w:pPr>
        <w:pStyle w:val="Normal"/>
        <w:rPr/>
      </w:pPr>
      <w:r>
        <w:rPr>
          <w:b/>
          <w:bCs/>
        </w:rPr>
        <w:t>台长答：</w:t>
      </w:r>
      <w:r>
        <w:rPr/>
        <w:t>你家还蛮大的，蛮漂亮的（因为还没有装修好，所以还很乱）你放在客厅里好了（客厅哪个位置？窗边是不是？）窗边，靠左面的窗边（好的）把这个沙发往边上移一点（哦，靠近沙发的这堵墙现在是夫妻房，就是窗边的这一边……）对呀，你不要放在夫妻房的那个床这里就好了。</w:t>
      </w:r>
    </w:p>
    <w:p>
      <w:pPr>
        <w:pStyle w:val="Normal"/>
        <w:rPr/>
      </w:pPr>
      <w:r>
        <w:rPr/>
      </w:r>
    </w:p>
    <w:p>
      <w:pPr>
        <w:pStyle w:val="Normal"/>
        <w:rPr/>
      </w:pPr>
      <w:r>
        <w:rPr/>
        <w:t>7</w:t>
      </w:r>
      <w:r>
        <w:rPr/>
        <w:t>．</w:t>
      </w:r>
      <w:r>
        <w:rPr/>
        <w:t>Zongshu20151103</w:t>
      </w:r>
      <w:r>
        <w:rPr>
          <w:rFonts w:cs="Segoe UI Emoji" w:ascii="Segoe UI Emoji" w:hAnsi="Segoe UI Emoji"/>
        </w:rPr>
        <w:t xml:space="preserve">  </w:t>
      </w:r>
      <w:r>
        <w:rPr/>
        <w:t>46:20</w:t>
      </w:r>
      <w:r>
        <w:rPr>
          <w:rFonts w:cs="Segoe UI Emoji" w:ascii="Segoe UI Emoji" w:hAnsi="Segoe UI Emoji"/>
        </w:rPr>
        <w:t xml:space="preserve">  </w:t>
      </w:r>
      <w:r>
        <w:rPr/>
        <w:t>台长建议常用电脑的人每天做眼保健操</w:t>
      </w:r>
    </w:p>
    <w:p>
      <w:pPr>
        <w:pStyle w:val="Normal"/>
        <w:rPr/>
      </w:pPr>
      <w:r>
        <w:rPr>
          <w:b/>
          <w:bCs/>
        </w:rPr>
        <w:t>男听众：</w:t>
      </w:r>
      <w:r>
        <w:rPr/>
        <w:t>我帮同修问一下，是</w:t>
      </w:r>
      <w:r>
        <w:rPr/>
        <w:t>1972</w:t>
      </w:r>
      <w:r>
        <w:rPr/>
        <w:t>年属鼠的，女的，您帮忙看一下她的身体，还有她家的佛台怎么样？是刘老师引进来让我们学心灵法门的。</w:t>
      </w:r>
    </w:p>
    <w:p>
      <w:pPr>
        <w:pStyle w:val="Normal"/>
        <w:rPr/>
      </w:pPr>
      <w:r>
        <w:rPr>
          <w:b/>
          <w:bCs/>
        </w:rPr>
        <w:t>台长答：</w:t>
      </w:r>
      <w:r>
        <w:rPr/>
        <w:t>身体比较虚弱，她这个人浑身无力，肠胃不好，关节不好，还有颈椎不好，她的眼睛不好，对不对啊？（对对）左眼左眼，哎哟！左眼一塌糊涂，我告诉你，她眼睛再不好好保护的话，有一个要瞎掉的（那您看要怎么做功课？）我觉得中国过去我们小时候做的眼保健操挺好的，我希望玩电脑的人每天都要做做眼保健操，真的（刘老师是幼儿园的老师，她平常不怎么看电脑的，教小孩）哦，她这个眼睛有点问题（您看需要做手术还是怎么治疗呢？）我看到有灵性了，你叫她赶快念经，念到大概……唉哟，这个灵性是个男的，头发都吹起来的，皮肤白得不得了。你问问她，看她有没有干爹，或者有没有什么小时候一个老伯伯很喜欢她的，后来死掉的，你去问她吧（好的。需要多少张小房子？她要超度掉，快点好）先念</w:t>
      </w:r>
      <w:r>
        <w:rPr/>
        <w:t>49</w:t>
      </w:r>
      <w:r>
        <w:rPr/>
        <w:t>张，然后明显会好，你还要叫她点眼药水。她这个人挺好的，她没有坏心的（对对。她现在度了很多人，包括我们）对。她是发心很好，就是脾气急，急得不得了（对对。她今年做您的弟子了，今年去了香港法会）哦，已经做弟子了。挺乖的，一直在度人，这种孩子就是好弟子。弟子，你如果拜师不度人的话，你不要拜，拜了有什么用？</w:t>
      </w:r>
    </w:p>
    <w:p>
      <w:pPr>
        <w:pStyle w:val="Normal"/>
        <w:rPr/>
      </w:pPr>
      <w:r>
        <w:rPr/>
      </w:r>
    </w:p>
    <w:p>
      <w:pPr>
        <w:pStyle w:val="Normal"/>
        <w:rPr/>
      </w:pPr>
      <w:r>
        <w:rPr/>
        <w:t>Zongshu20151103</w:t>
      </w:r>
      <w:r>
        <w:rPr>
          <w:rFonts w:cs="Segoe UI Emoji" w:ascii="Segoe UI Emoji" w:hAnsi="Segoe UI Emoji"/>
        </w:rPr>
        <w:t xml:space="preserve">  </w:t>
      </w:r>
      <w:r>
        <w:rPr/>
        <w:t>49:24</w:t>
      </w:r>
      <w:r>
        <w:rPr>
          <w:rFonts w:cs="Segoe UI Emoji" w:ascii="Segoe UI Emoji" w:hAnsi="Segoe UI Emoji"/>
        </w:rPr>
        <w:t xml:space="preserve">  </w:t>
      </w:r>
      <w:r>
        <w:rPr/>
        <w:t>看佛台</w:t>
      </w:r>
    </w:p>
    <w:p>
      <w:pPr>
        <w:pStyle w:val="Normal"/>
        <w:rPr/>
      </w:pPr>
      <w:r>
        <w:rPr>
          <w:b/>
          <w:bCs/>
        </w:rPr>
        <w:t>男听众：</w:t>
      </w:r>
      <w:r>
        <w:rPr/>
        <w:t>您看一看她家的佛台怎么样，</w:t>
      </w:r>
      <w:r>
        <w:rPr/>
        <w:t>1972</w:t>
      </w:r>
      <w:r>
        <w:rPr/>
        <w:t>年属鼠的？</w:t>
      </w:r>
    </w:p>
    <w:p>
      <w:pPr>
        <w:pStyle w:val="Normal"/>
        <w:rPr/>
      </w:pPr>
      <w:r>
        <w:rPr>
          <w:b/>
          <w:bCs/>
        </w:rPr>
        <w:t>台长答：</w:t>
      </w:r>
      <w:r>
        <w:rPr/>
        <w:t>气场不是太好。能不能面对佛台往左边移？（她那儿一进门口，佛台是靠着墙的）对（进门口靠着右墙，左边是一张床，她的孩子在那边，是一个卧室，因为地方有限）比较小（一进屋的右手边是个墙，然后左手边是个床）那这样吧，那索性叫她往前移，我看到她现在是放在床的边上（对对）嗯，你叫她再往前移一点，不要再往后（是靠近床还是靠近一进门这里？）靠门这里，往门这里移（好的）她这里本来放了一个什么柜子（对对对，是的，放在柜子上面）嗯。</w:t>
      </w:r>
    </w:p>
    <w:p>
      <w:pPr>
        <w:pStyle w:val="Normal"/>
        <w:rPr/>
      </w:pPr>
      <w:r>
        <w:rPr/>
      </w:r>
    </w:p>
    <w:p>
      <w:pPr>
        <w:pStyle w:val="Normal"/>
        <w:rPr/>
      </w:pPr>
      <w:r>
        <w:rPr/>
        <w:t>Zongshu20151103</w:t>
      </w:r>
      <w:r>
        <w:rPr>
          <w:rFonts w:cs="Segoe UI Emoji" w:ascii="Segoe UI Emoji" w:hAnsi="Segoe UI Emoji"/>
        </w:rPr>
        <w:t xml:space="preserve">  </w:t>
      </w:r>
      <w:r>
        <w:rPr/>
        <w:t>50:36</w:t>
      </w:r>
      <w:r>
        <w:rPr>
          <w:rFonts w:cs="Segoe UI Emoji" w:ascii="Segoe UI Emoji" w:hAnsi="Segoe UI Emoji"/>
        </w:rPr>
        <w:t xml:space="preserve">  </w:t>
      </w:r>
      <w:r>
        <w:rPr/>
        <w:t>总是倒霉，前世跟随雷公管风雨，今世在钱财和感情方面不正</w:t>
      </w:r>
    </w:p>
    <w:p>
      <w:pPr>
        <w:pStyle w:val="Normal"/>
        <w:rPr/>
      </w:pPr>
      <w:r>
        <w:rPr>
          <w:b/>
          <w:bCs/>
        </w:rPr>
        <w:t>男听众：</w:t>
      </w:r>
      <w:r>
        <w:rPr/>
        <w:t>台长，您看一下她的老公，是</w:t>
      </w:r>
      <w:r>
        <w:rPr/>
        <w:t>1971</w:t>
      </w:r>
      <w:r>
        <w:rPr/>
        <w:t>年属猪的，她每天给她的老公念</w:t>
      </w:r>
      <w:r>
        <w:rPr/>
        <w:t>21</w:t>
      </w:r>
      <w:r>
        <w:rPr/>
        <w:t>遍心经，</w:t>
      </w:r>
      <w:r>
        <w:rPr/>
        <w:t>2</w:t>
      </w:r>
      <w:r>
        <w:rPr/>
        <w:t>遍礼佛大忏悔文，每天</w:t>
      </w:r>
      <w:r>
        <w:rPr/>
        <w:t>3</w:t>
      </w:r>
      <w:r>
        <w:rPr/>
        <w:t>张小房子。她的老公自从结了婚到现在出了三次车祸，做开颅手术之前是信佛的，做完开颅手术就不信佛了。现在刘老师每天都给他念小房子，您帮忙看一下。</w:t>
      </w:r>
    </w:p>
    <w:p>
      <w:pPr>
        <w:pStyle w:val="Normal"/>
        <w:rPr/>
      </w:pPr>
      <w:r>
        <w:rPr>
          <w:b/>
          <w:bCs/>
        </w:rPr>
        <w:t>台长答：</w:t>
      </w:r>
      <w:r>
        <w:rPr/>
        <w:t>他过去信佛，是信心灵法门还是信其他法门？（刚刚结婚那会儿比较早，不是信心灵法门，现在刘老师已经信心灵法门两三年了）好了。所以我早就跟你们讲了，有些事情，法门不一样，对不对啊？其他法门我们不能讲，但是信心灵法门就叫他好好地信，明白吗？看看他为什么这么倒霉。哦，这个人……这个人有点来历的，他在天上是管风管雨的，跟着雷公身边，在边上的，这个人就是到了人间，做了很多不如理不如法的事情（对对）他在财方面特别抠啊。台长讲话很厉害的，你们不要介意，我一点不客气的，我觉得没有必要去保护这种坏的东西，人家身上的毛病你一定要讲，不讲掉的话，他自己还觉得好的呢。抠得太厉害，然后有些钱来路不正，而且刘老师人这么好，他还要在外面……有些女孩子对他很好……听不懂啊？只能讲到这里，所以他这点福德上面都看到。你去看好了，他有时候很喜欢下雨、刮风（嗯。再给他怎么做功课呢？让他信心灵法门）心经，每天叫刘老师给他念</w:t>
      </w:r>
      <w:r>
        <w:rPr/>
        <w:t>9</w:t>
      </w:r>
      <w:r>
        <w:rPr/>
        <w:t>遍心经，叫他丈夫开智慧。</w:t>
      </w:r>
    </w:p>
    <w:p>
      <w:pPr>
        <w:pStyle w:val="Normal"/>
        <w:rPr/>
      </w:pPr>
      <w:r>
        <w:rPr/>
      </w:r>
    </w:p>
    <w:p>
      <w:pPr>
        <w:pStyle w:val="Normal"/>
        <w:rPr/>
      </w:pPr>
      <w:r>
        <w:rPr/>
        <w:t>Zongshu20151103</w:t>
      </w:r>
      <w:r>
        <w:rPr>
          <w:rFonts w:cs="Segoe UI Emoji" w:ascii="Segoe UI Emoji" w:hAnsi="Segoe UI Emoji"/>
        </w:rPr>
        <w:t xml:space="preserve">  </w:t>
      </w:r>
      <w:r>
        <w:rPr/>
        <w:t>53:23</w:t>
      </w:r>
      <w:r>
        <w:rPr>
          <w:rFonts w:cs="Segoe UI Emoji" w:ascii="Segoe UI Emoji" w:hAnsi="Segoe UI Emoji"/>
        </w:rPr>
        <w:t xml:space="preserve">  </w:t>
      </w:r>
      <w:r>
        <w:rPr/>
        <w:t>看工作什么时候能稳定；不要斤斤计较，少说话多干活，要学会吃亏</w:t>
      </w:r>
    </w:p>
    <w:p>
      <w:pPr>
        <w:pStyle w:val="Normal"/>
        <w:rPr/>
      </w:pPr>
      <w:r>
        <w:rPr>
          <w:b/>
          <w:bCs/>
        </w:rPr>
        <w:t>男听众：</w:t>
      </w:r>
      <w:r>
        <w:rPr/>
        <w:t>上回我也是让您给我的妻子看，说她自尊心强、又自尊又自卑，她听了您的话特别相信，您说得非常对。</w:t>
      </w:r>
    </w:p>
    <w:p>
      <w:pPr>
        <w:pStyle w:val="Normal"/>
        <w:rPr/>
      </w:pPr>
      <w:r>
        <w:rPr>
          <w:b/>
          <w:bCs/>
        </w:rPr>
        <w:t>台长答：</w:t>
      </w:r>
      <w:r>
        <w:rPr/>
        <w:t>叫你妻子念经啊（好的）你妻子有一个非常好的特点，她吃得起苦，这个女人非常吃得起苦的（没错）你好好鼓励她，她学佛了，你就得救了，听得懂吗？（是的。台长，您上次跟我说，让我给她希望，现在我这个工作，您能看一下我的工作什么时候能确定下来吗？然后我给她一个希望）你好好念经啊，还有三个月不稳定，之后就稳定了。你这个人就是话太多，你在公司里少说话多干活，还有不要斤斤计较，多做点做不死人的，明明知道人家叫你多做，你就要学会吃亏，现在明白了吗？（听明白）</w:t>
      </w:r>
    </w:p>
    <w:p>
      <w:pPr>
        <w:pStyle w:val="Normal"/>
        <w:rPr/>
      </w:pPr>
      <w:r>
        <w:rPr/>
      </w:r>
    </w:p>
    <w:p>
      <w:pPr>
        <w:pStyle w:val="Normal"/>
        <w:rPr/>
      </w:pPr>
      <w:r>
        <w:rPr>
          <w:b/>
          <w:bCs/>
        </w:rPr>
        <w:t>台长语：</w:t>
      </w:r>
      <w:r>
        <w:rPr/>
        <w:t>好，听众朋友们，因为时间关系我们节目只能到这结束了。因为每个人都问得这么长，所以其他人电话就打不进来了。很多人真的很着急，一个电话救一条人命的，至少可以给他多加持一点的。希望大家以后打电话进来，时间要短一点，不能占得时间太长。好了，广告之后回到节目中来。</w:t>
      </w:r>
    </w:p>
    <w:p>
      <w:pPr>
        <w:pStyle w:val="Normal"/>
        <w:rPr/>
      </w:pPr>
      <w:r>
        <w:rPr/>
      </w:r>
    </w:p>
    <w:p>
      <w:pPr>
        <w:pStyle w:val="Heading3"/>
        <w:rPr/>
      </w:pPr>
      <w:r>
        <w:rPr/>
        <w:t>Zongshu20151110</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10</w:t>
      </w:r>
      <w:r>
        <w:rPr/>
        <w:t>日，星期二，农历是九月二十九。星期四，后天就是十月初一了，希望大家多吃素、多念经。好，下面就开始解答听众朋友们的问题。</w:t>
      </w:r>
    </w:p>
    <w:p>
      <w:pPr>
        <w:pStyle w:val="Normal"/>
        <w:rPr/>
      </w:pPr>
      <w:r>
        <w:rPr/>
      </w:r>
    </w:p>
    <w:p>
      <w:pPr>
        <w:pStyle w:val="Normal"/>
        <w:rPr/>
      </w:pPr>
      <w:r>
        <w:rPr/>
        <w:t>1</w:t>
      </w:r>
      <w:r>
        <w:rPr/>
        <w:t>．</w:t>
      </w:r>
      <w:r>
        <w:rPr/>
        <w:t>Zongshu20151110</w:t>
      </w:r>
      <w:r>
        <w:rPr>
          <w:rFonts w:cs="Segoe UI Emoji" w:ascii="Segoe UI Emoji" w:hAnsi="Segoe UI Emoji"/>
        </w:rPr>
        <w:t xml:space="preserve">  </w:t>
      </w:r>
      <w:r>
        <w:rPr/>
        <w:t>00:41</w:t>
      </w:r>
      <w:r>
        <w:rPr>
          <w:rFonts w:cs="Segoe UI Emoji" w:ascii="Segoe UI Emoji" w:hAnsi="Segoe UI Emoji"/>
        </w:rPr>
        <w:t xml:space="preserve">  </w:t>
      </w:r>
      <w:r>
        <w:rPr/>
        <w:t>内分泌失调，要念往生咒；孩子魂魄不齐，身上有灵性</w:t>
      </w:r>
    </w:p>
    <w:p>
      <w:pPr>
        <w:pStyle w:val="Normal"/>
        <w:rPr/>
      </w:pPr>
      <w:r>
        <w:rPr>
          <w:b/>
          <w:bCs/>
        </w:rPr>
        <w:t>女听众：</w:t>
      </w:r>
      <w:r>
        <w:rPr/>
        <w:t>您好！感恩卢台长。我是</w:t>
      </w:r>
      <w:r>
        <w:rPr/>
        <w:t>1975</w:t>
      </w:r>
      <w:r>
        <w:rPr/>
        <w:t>年属兔的，想看看我的身体，老是那不对劲、这不对劲。</w:t>
      </w:r>
    </w:p>
    <w:p>
      <w:pPr>
        <w:pStyle w:val="Normal"/>
        <w:rPr/>
      </w:pPr>
      <w:r>
        <w:rPr>
          <w:b/>
          <w:bCs/>
        </w:rPr>
        <w:t>台长答：</w:t>
      </w:r>
      <w:r>
        <w:rPr/>
        <w:t>身上一块一块的，你的肌肉经常酸痛（对）还有脂肪沉淀太多了（是有点胖）还有要注意了，小便不好（嗯，小便浑浊）还有一个要注意，心脏（哦，心脏也不好？）对。你自己要想得开一点，很多事情都想不开啊（嗯，有点太认真了）对啊，你太认真的话，心脏受不了啊（嗯，累得慌）就是什么事情都挂记在心中，你现在心脏经常胸闷气急，还不知道啊？（嗯，反正就是有时候爱着急）要当心的，掉头发，记性不好，什么都记不住（有时爱忘）我告诉你，这些都是内分泌失调。你主要大毛病没有，我觉得你应该每天念</w:t>
      </w:r>
      <w:r>
        <w:rPr/>
        <w:t>49</w:t>
      </w:r>
      <w:r>
        <w:rPr/>
        <w:t>遍往生咒，必须念（行）好。小房子念</w:t>
      </w:r>
      <w:r>
        <w:rPr/>
        <w:t>29</w:t>
      </w:r>
      <w:r>
        <w:rPr/>
        <w:t>张（好。没有大毛病，是吧？）我看看啊（卢台长，我想看看我儿子行吗？他是</w:t>
      </w:r>
      <w:r>
        <w:rPr/>
        <w:t>2002</w:t>
      </w:r>
      <w:r>
        <w:rPr/>
        <w:t>年属马的）你身上有灵性啊（哦，那我就念</w:t>
      </w:r>
      <w:r>
        <w:rPr/>
        <w:t>29</w:t>
      </w:r>
      <w:r>
        <w:rPr/>
        <w:t>张小房子？）对，你赶快念了。只能给你儿子看一个问题，不能看太多了（他就是老不爱集中）魂魄不齐，再给他叫魂，还要叫魂（怎么叫啊？）你就每天早上</w:t>
      </w:r>
      <w:r>
        <w:rPr/>
        <w:t>8</w:t>
      </w:r>
      <w:r>
        <w:rPr/>
        <w:t>点钟，“请大慈大悲观世音菩萨慈悲我孩子某某某，能够开启智慧，魂魄归身”（他脑子挺聪明，就是小淘气、老是不着调那种，根本就坐不住，不知道怎么回事？）魂魄不齐的人才会这样（哦，好好，太谢谢了。他这要念小房子吗？）要念的，你帮他念吧，他还不好好念（我给他念吧，他现在上初二，他特别想好，但就是静不下来）“静不下来”，身上小灵性很多，你每天要给他念点往生咒，包括你，你也是</w:t>
      </w:r>
      <w:r>
        <w:rPr/>
        <w:t>49</w:t>
      </w:r>
      <w:r>
        <w:rPr/>
        <w:t>遍，他也是</w:t>
      </w:r>
      <w:r>
        <w:rPr/>
        <w:t>49</w:t>
      </w:r>
      <w:r>
        <w:rPr/>
        <w:t>遍。他的小房子要</w:t>
      </w:r>
      <w:r>
        <w:rPr/>
        <w:t>108</w:t>
      </w:r>
      <w:r>
        <w:rPr/>
        <w:t>张，慢慢念吧（给他的要经者是吧？）对（行。还能看看我家的佛台吗？）有菩萨来过，有观世音菩萨来过（反正现在植物长得特别好）很好的，菩萨来过（还需要注意什么吗？）没什么，好好念经，少讲话多念经，保平安就可以了（好的，谢谢）再见。</w:t>
      </w:r>
    </w:p>
    <w:p>
      <w:pPr>
        <w:pStyle w:val="Normal"/>
        <w:rPr/>
      </w:pPr>
      <w:r>
        <w:rPr/>
      </w:r>
    </w:p>
    <w:p>
      <w:pPr>
        <w:pStyle w:val="Normal"/>
        <w:rPr/>
      </w:pPr>
      <w:r>
        <w:rPr/>
        <w:t>2</w:t>
      </w:r>
      <w:r>
        <w:rPr/>
        <w:t>．</w:t>
      </w:r>
      <w:r>
        <w:rPr/>
        <w:t>Zongshu20151110</w:t>
      </w:r>
      <w:r>
        <w:rPr>
          <w:rFonts w:cs="Segoe UI Emoji" w:ascii="Segoe UI Emoji" w:hAnsi="Segoe UI Emoji"/>
        </w:rPr>
        <w:t xml:space="preserve">  </w:t>
      </w:r>
      <w:r>
        <w:rPr/>
        <w:t>06:28</w:t>
      </w:r>
      <w:r>
        <w:rPr>
          <w:rFonts w:cs="Segoe UI Emoji" w:ascii="Segoe UI Emoji" w:hAnsi="Segoe UI Emoji"/>
        </w:rPr>
        <w:t xml:space="preserve">  </w:t>
      </w:r>
      <w:r>
        <w:rPr/>
        <w:t>身上有灵性导致脾气大；房子有灵性影响生活</w:t>
      </w:r>
    </w:p>
    <w:p>
      <w:pPr>
        <w:pStyle w:val="Normal"/>
        <w:rPr/>
      </w:pPr>
      <w:r>
        <w:rPr>
          <w:b/>
          <w:bCs/>
        </w:rPr>
        <w:t>男听众：</w:t>
      </w:r>
      <w:r>
        <w:rPr/>
        <w:t>您好卢台长！我想问问</w:t>
      </w:r>
      <w:r>
        <w:rPr/>
        <w:t>1940</w:t>
      </w:r>
      <w:r>
        <w:rPr/>
        <w:t>年属龙的，女的，她身上有没有灵性？</w:t>
      </w:r>
    </w:p>
    <w:p>
      <w:pPr>
        <w:pStyle w:val="Normal"/>
        <w:rPr/>
      </w:pPr>
      <w:r>
        <w:rPr>
          <w:b/>
          <w:bCs/>
        </w:rPr>
        <w:t>台长答：</w:t>
      </w:r>
      <w:r>
        <w:rPr/>
        <w:t>最近脾气比较大，心情不大好（嗯）老发无名火，有个瘦瘦的女的在她身上呢（要几张小房子？）</w:t>
      </w:r>
      <w:r>
        <w:rPr/>
        <w:t>45</w:t>
      </w:r>
      <w:r>
        <w:rPr/>
        <w:t>张（好。再问问她中国的房子有没有灵性？）有啊（要几张？）</w:t>
      </w:r>
      <w:r>
        <w:rPr/>
        <w:t>25</w:t>
      </w:r>
      <w:r>
        <w:rPr/>
        <w:t>张。她这个房子现在不是一点点灵性，很麻烦的，她这个房子灵性已经给她找麻烦了，等于已经影响到她的生活了（哦，因为有一段时间没人住）这个影响她了，反而让她这个房子不卖，然后有点破财（明白）</w:t>
      </w:r>
    </w:p>
    <w:p>
      <w:pPr>
        <w:pStyle w:val="Normal"/>
        <w:rPr/>
      </w:pPr>
      <w:r>
        <w:rPr/>
      </w:r>
    </w:p>
    <w:p>
      <w:pPr>
        <w:pStyle w:val="Normal"/>
        <w:rPr/>
      </w:pPr>
      <w:r>
        <w:rPr/>
        <w:t>Zongshu20151110</w:t>
      </w:r>
      <w:r>
        <w:rPr>
          <w:rFonts w:cs="Segoe UI Emoji" w:ascii="Segoe UI Emoji" w:hAnsi="Segoe UI Emoji"/>
        </w:rPr>
        <w:t xml:space="preserve">  </w:t>
      </w:r>
      <w:r>
        <w:rPr/>
        <w:t>07:48</w:t>
      </w:r>
      <w:r>
        <w:rPr>
          <w:rFonts w:cs="Segoe UI Emoji" w:ascii="Segoe UI Emoji" w:hAnsi="Segoe UI Emoji"/>
        </w:rPr>
        <w:t xml:space="preserve">  </w:t>
      </w:r>
      <w:r>
        <w:rPr/>
        <w:t>喉咙里有灵性，需念小房子、吃川贝精</w:t>
      </w:r>
    </w:p>
    <w:p>
      <w:pPr>
        <w:pStyle w:val="Normal"/>
        <w:rPr/>
      </w:pPr>
      <w:r>
        <w:rPr>
          <w:b/>
          <w:bCs/>
        </w:rPr>
        <w:t>男听众：</w:t>
      </w:r>
      <w:r>
        <w:rPr/>
        <w:t>再问一个</w:t>
      </w:r>
      <w:r>
        <w:rPr/>
        <w:t>1965</w:t>
      </w:r>
      <w:r>
        <w:rPr/>
        <w:t>年属蛇的，女的，她的喉咙一直不舒服，总是痛。</w:t>
      </w:r>
    </w:p>
    <w:p>
      <w:pPr>
        <w:pStyle w:val="Normal"/>
        <w:rPr/>
      </w:pPr>
      <w:r>
        <w:rPr>
          <w:b/>
          <w:bCs/>
        </w:rPr>
        <w:t>台长答：</w:t>
      </w:r>
      <w:r>
        <w:rPr/>
        <w:t>咳嗽，还有痰（有没有什么灵性？）有，</w:t>
      </w:r>
      <w:r>
        <w:rPr/>
        <w:t>4</w:t>
      </w:r>
      <w:r>
        <w:rPr/>
        <w:t>个老鼠，带毛的、黑的，很吓人的（要几张小房子？）</w:t>
      </w:r>
      <w:r>
        <w:rPr/>
        <w:t>7</w:t>
      </w:r>
      <w:r>
        <w:rPr/>
        <w:t>张（好，谢谢）就算这个小老鼠跑掉了，她的嗓子还是不太好，喉咙还是难过，你要叫她吃川贝精，川贝精挺好的（中成药？）中成药，中药。她的肺里面有很多痰，她吐不出来，喉咙难过。她的肺有问题（哦，明白）川贝精挺好的（好，谢谢）再见。</w:t>
      </w:r>
    </w:p>
    <w:p>
      <w:pPr>
        <w:pStyle w:val="Normal"/>
        <w:rPr/>
      </w:pPr>
      <w:r>
        <w:rPr/>
      </w:r>
    </w:p>
    <w:p>
      <w:pPr>
        <w:pStyle w:val="Normal"/>
        <w:rPr/>
      </w:pPr>
      <w:r>
        <w:rPr/>
        <w:t>3</w:t>
      </w:r>
      <w:r>
        <w:rPr/>
        <w:t>．</w:t>
      </w:r>
      <w:r>
        <w:rPr/>
        <w:t>Zongshu20151110</w:t>
      </w:r>
      <w:r>
        <w:rPr>
          <w:rFonts w:cs="Segoe UI Emoji" w:ascii="Segoe UI Emoji" w:hAnsi="Segoe UI Emoji"/>
        </w:rPr>
        <w:t xml:space="preserve">  </w:t>
      </w:r>
      <w:r>
        <w:rPr/>
        <w:t>09:33</w:t>
      </w:r>
      <w:r>
        <w:rPr>
          <w:rFonts w:cs="Segoe UI Emoji" w:ascii="Segoe UI Emoji" w:hAnsi="Segoe UI Emoji"/>
        </w:rPr>
        <w:t xml:space="preserve">  </w:t>
      </w:r>
      <w:r>
        <w:rPr/>
        <w:t>嘴巴造业庙里乱讲话导致业障激活；做手术会遇到好医生</w:t>
      </w:r>
    </w:p>
    <w:p>
      <w:pPr>
        <w:pStyle w:val="Normal"/>
        <w:rPr/>
      </w:pPr>
      <w:r>
        <w:rPr>
          <w:b/>
          <w:bCs/>
        </w:rPr>
        <w:t>女听众：</w:t>
      </w:r>
      <w:r>
        <w:rPr/>
        <w:t>师父好！我今天做梦梦到您，您叫我看图腾，我就打通电话了，感恩师父！感恩菩萨！我自己的业障我自己背。我是</w:t>
      </w:r>
      <w:r>
        <w:rPr/>
        <w:t>1953</w:t>
      </w:r>
      <w:r>
        <w:rPr/>
        <w:t>年的蛇，女的。身上有没有灵性？看看我的乳腺跟甲状腺。</w:t>
      </w:r>
    </w:p>
    <w:p>
      <w:pPr>
        <w:pStyle w:val="Normal"/>
        <w:rPr/>
      </w:pPr>
      <w:r>
        <w:rPr>
          <w:b/>
          <w:bCs/>
        </w:rPr>
        <w:t>台长答：</w:t>
      </w:r>
      <w:r>
        <w:rPr/>
        <w:t>你的腰也不好（对的，我肾不好）右乳房不好（现在右乳房也不好？现在医生说左乳房要切除）我看看，这个老病，你有一段时间了。你这个左乳房里面主要是业障病，它有黑块，另外右乳房也有新的灵性在里边。所以，我觉得你这个病，你要是好好地努力……因为有很多人也跟台长讲过，在没有学佛之前有些人查出来之后，医生没有其它办法，只有切除掉，他就没有去切除。当然，他很快地就碰到心灵法门，他就念经，后来也是真的很好。所以像这个情况，我觉得你目前的情况，是只有一半的地方是黑的，一半。如果你等一个月，好好试试看，看看能不能好一点（</w:t>
      </w:r>
      <w:r>
        <w:rPr/>
        <w:t>7</w:t>
      </w:r>
      <w:r>
        <w:rPr/>
        <w:t>月底的时候他叫我手术的，结果我没同意。因为我寻思着我学这个法门了，我就放生了</w:t>
      </w:r>
      <w:r>
        <w:rPr/>
        <w:t>2</w:t>
      </w:r>
      <w:r>
        <w:rPr/>
        <w:t>万条鱼，许愿小房子</w:t>
      </w:r>
      <w:r>
        <w:rPr/>
        <w:t>1000</w:t>
      </w:r>
      <w:r>
        <w:rPr/>
        <w:t>张，再救度有缘众生。其实我从去年拜完师就感觉两样了，做弟子跟不是弟子两样的，我一定得出去弘法）对（所以我一直在外面度人）你要记住，这是业障病，业障病的话，就是你现在不停地做这些善事，它也是慢慢地、很难地消掉的。最快消掉的是什么？新业。比方说，你命根当中业障不多，但是你突然之间做了点坏事，然后它就形成了一个块，一个业障，就像你刚刚做了这些好事，它很快就消掉了。你这个主要是上辈子做的事情，所以我一上来就讲你业障块，所以它消起来就不容易，你听得懂吗？（我听得懂）我觉得你自己这个嘴巴要好好改改毛病，你过去嘴巴太坏（对的对的）你这个一定要改毛病（是的，我一直在忏悔的，因为我过去喜欢吵架骂人的）很喜欢评论人家，骂人、评论人家都不好（对的。所以自从我遇上这个法门了，我感觉很好的，有方向了，还很法喜，还有恩师在指点，自己就守住了。我念经念了</w:t>
      </w:r>
      <w:r>
        <w:rPr/>
        <w:t>5</w:t>
      </w:r>
      <w:r>
        <w:rPr/>
        <w:t>个月就开始吃素了）蛮好，你现在种下去的这个善因，以后晚年会很好。你等等，我帮你问下菩萨吧，看看你这个手术到底要不要做？（嗯嗯，要不要开刀？我就想问一下师父。我跟医生说了，我有师父了）你现在没有特别大的感觉，就是有一点点胀痛（我的乳头破了）一点点（已经糜烂了，要有</w:t>
      </w:r>
      <w:r>
        <w:rPr/>
        <w:t>10</w:t>
      </w:r>
      <w:r>
        <w:rPr/>
        <w:t>个月了）我知道。现在图腾很清楚，要动手术，动掉之后，菩萨说“会帮你找个很好的医生”，非常好，你以后就不会有这些灾难了。你自己要改毛病，这是你的业障（好的）你不要担心了，无所谓的，这个……人身体上，就像掉个牙齿、掉个头发一样的（不是，我想着我既然修行了，总归要修得脱离六道轮回，我觉得那我就上不去了）这个不会，这个小的不会，就是说断条腿、断条胳膊、头没有了，像这种上不去，身体上这个没问题的（哦。我许愿了</w:t>
      </w:r>
      <w:r>
        <w:rPr/>
        <w:t>1000</w:t>
      </w:r>
      <w:r>
        <w:rPr/>
        <w:t>张，已经念了化下去七百多张了）讲给你听，有七个灵性在搞你（七个灵性？）嗯。是上辈子的，穿的那些传统的服装，有点像少数民族蒙古族的那种服装。我不知道你上辈子，因为我没看，上辈子你可能做过官的，所以你这辈子脑子特别清楚，你判什么事情，判断力特别敏感，很多事情人家还没有弄出来，你已经知道人家想做什么了（应该这样说吧，我感觉我前世应该是个男的，因为我做事什么的都很爽的）对，我跟你说做官的。没事的，这个让你记住个教训了，本来它不一定这么厉害，你自己把它激活了，因为你嘴巴真的把它激活了很多，像这种东西，如果你嘴巴不造新业的话，你就念念经念念经，它也会消掉很多的，明白吗？（嗯嗯）你现在把它激活了，现在要保护身体，没有关系的，把它弄干净，弄干净之后……人的身体这种小部位没关系的，只要不断胳膊、断腿就可以了（哦）你不要着急的，你这个是太小的事情了（哎哟，我手抖死了）你听师父一句话，你啊，睡一觉，心中想着观世音菩萨，等你醒过来之后什么都没事了。你放心好了，没有关系的，这个事情不是你一个，这种业障必须要自己消的。如果你能保护好的话，师父刚刚一看，菩萨会跟我讲的，刚刚看了图腾不行，你这个已经是把它激活了，你听得懂吗？（听得懂）你放松一点，我已经刚刚跟你讲得很清楚，你这次一定会碰到个很好的医生的（好，感恩师父！感恩菩萨！）台长刚才已经帮你加持了右面那个（我现在最主要是左面这一个）我知道。其实左面那个已经没用了，最主要是右面要保护好（好的，感恩师父）因为右面里边有灵性，左面没灵性啊。左面是一块……实际上已经被他们灵性弄坏掉了，明白吗？无所谓的，你想通一点，跟台长学了这么多年了，这个生不带来死不带去的东西有什么用啊？对不对啊？（对）想开一点，生命最要紧，救人最要紧，好吗？（好的，感恩师父）听话。还有啊，你不要烧棒香（我不烧棒香的）你过去到庙里烧过没有？（过去到庙里好像没烧，因为进庙都是庙里面的香）有的是棒香，你家里有没有？没烧过棒香是吧？（没有。我的佛台我想动一下）往左（还是往左？那它对着门了，要紧吗？）没关系（好的）你又不是一天到晚开门的（好的，感恩师父，多保重）没事的，你放心，一个小劫过了你什么事情都没有（哦，他就说切除，我寻思切不切还要问师父）无所谓的，这个真的无所谓，你相信师父，好吧！菩萨已经关心你，你可能这个礼拜会做梦做到菩萨来帮你加持的，你放心。我刚刚看了一下你图腾，你现在很好，你过去真的很坏的，呵呵……（我相信这个有十多年了，但是没方向，就知道跟着人家跑庙）对，而且问题坏就坏在怎么会激活的，就是你老在庙里还要讲这种事情，讲这个不好那个不好，这个是最犯忌的。所以你现在开始听台长话，你千万不能再乱讲了（对的，知道了）</w:t>
      </w:r>
    </w:p>
    <w:p>
      <w:pPr>
        <w:pStyle w:val="Normal"/>
        <w:rPr/>
      </w:pPr>
      <w:r>
        <w:rPr/>
      </w:r>
    </w:p>
    <w:p>
      <w:pPr>
        <w:pStyle w:val="Normal"/>
        <w:rPr/>
      </w:pPr>
      <w:r>
        <w:rPr/>
        <w:t>Zongshu20151110</w:t>
      </w:r>
      <w:r>
        <w:rPr>
          <w:rFonts w:cs="Segoe UI Emoji" w:ascii="Segoe UI Emoji" w:hAnsi="Segoe UI Emoji"/>
        </w:rPr>
        <w:t xml:space="preserve">  </w:t>
      </w:r>
      <w:r>
        <w:rPr/>
        <w:t>17:41</w:t>
      </w:r>
      <w:r>
        <w:rPr>
          <w:rFonts w:cs="Segoe UI Emoji" w:ascii="Segoe UI Emoji" w:hAnsi="Segoe UI Emoji"/>
        </w:rPr>
        <w:t xml:space="preserve">  </w:t>
      </w:r>
      <w:r>
        <w:rPr/>
        <w:t>家里有灵性经常到孩子身上</w:t>
      </w:r>
    </w:p>
    <w:p>
      <w:pPr>
        <w:pStyle w:val="Normal"/>
        <w:rPr/>
      </w:pPr>
      <w:r>
        <w:rPr>
          <w:b/>
          <w:bCs/>
        </w:rPr>
        <w:t>女听众：</w:t>
      </w:r>
      <w:r>
        <w:rPr/>
        <w:t>师父，麻烦您帮我看一下我们家的佛台，我为了这个佛台，心里一直很纠结的。我家的房子主人是</w:t>
      </w:r>
      <w:r>
        <w:rPr/>
        <w:t>1978</w:t>
      </w:r>
      <w:r>
        <w:rPr/>
        <w:t>年男的，属马的。</w:t>
      </w:r>
    </w:p>
    <w:p>
      <w:pPr>
        <w:pStyle w:val="Normal"/>
        <w:rPr/>
      </w:pPr>
      <w:r>
        <w:rPr>
          <w:b/>
          <w:bCs/>
        </w:rPr>
        <w:t>台长答：</w:t>
      </w:r>
      <w:r>
        <w:rPr/>
        <w:t>佛台不是太好，你面对佛台的右面不好（右面我放了一个纸盒子，纸盒子上面放了一块板，放供果、放水的，看看家里可能有灵性吗？）我看到有灵性，不常来的，一个星期来两次。所以你们家里大概一个星期两次会特别不开心的（不是不开心，家里就是小孩身体不好）他一个星期来两次，瘦瘦小小的一个人（男的女的？）男的，会跳的，到你们家会跳的，其实他经常到你们家孩子身上，你们家是不是有一个孩子喜欢蹦蹦跳跳的？（我家的小孙女很皮的）嗯，蹦蹦跳跳的。家里要念</w:t>
      </w:r>
      <w:r>
        <w:rPr/>
        <w:t>27</w:t>
      </w:r>
      <w:r>
        <w:rPr/>
        <w:t>张（好的）要念的，念了之后你会看得到家里的灵性的，他会走掉的，明白吗？（好的）你自己记住了，你要是家里没有灵性的话，你不会这么快激活，所以你这个嘴巴以后真的要当心，要好好地改！</w:t>
      </w:r>
    </w:p>
    <w:p>
      <w:pPr>
        <w:pStyle w:val="Normal"/>
        <w:rPr/>
      </w:pPr>
      <w:r>
        <w:rPr/>
      </w:r>
    </w:p>
    <w:p>
      <w:pPr>
        <w:pStyle w:val="Normal"/>
        <w:rPr/>
      </w:pPr>
      <w:r>
        <w:rPr/>
        <w:t>Zongshu20151110</w:t>
      </w:r>
      <w:r>
        <w:rPr>
          <w:rFonts w:cs="Segoe UI Emoji" w:ascii="Segoe UI Emoji" w:hAnsi="Segoe UI Emoji"/>
        </w:rPr>
        <w:t xml:space="preserve">  </w:t>
      </w:r>
      <w:r>
        <w:rPr/>
        <w:t>19:55</w:t>
      </w:r>
      <w:r>
        <w:rPr>
          <w:rFonts w:cs="Segoe UI Emoji" w:ascii="Segoe UI Emoji" w:hAnsi="Segoe UI Emoji"/>
        </w:rPr>
        <w:t xml:space="preserve">  </w:t>
      </w:r>
      <w:r>
        <w:rPr/>
        <w:t>看身体</w:t>
      </w:r>
    </w:p>
    <w:p>
      <w:pPr>
        <w:pStyle w:val="Normal"/>
        <w:rPr/>
      </w:pPr>
      <w:r>
        <w:rPr>
          <w:b/>
          <w:bCs/>
        </w:rPr>
        <w:t>女听众：</w:t>
      </w:r>
      <w:r>
        <w:rPr/>
        <w:t>帮我看一下</w:t>
      </w:r>
      <w:r>
        <w:rPr/>
        <w:t>1978</w:t>
      </w:r>
      <w:r>
        <w:rPr/>
        <w:t>年属马的，男的，看看他身上有没有灵性？</w:t>
      </w:r>
    </w:p>
    <w:p>
      <w:pPr>
        <w:pStyle w:val="Normal"/>
        <w:rPr/>
      </w:pPr>
      <w:r>
        <w:rPr>
          <w:b/>
          <w:bCs/>
        </w:rPr>
        <w:t>台长答：</w:t>
      </w:r>
      <w:r>
        <w:rPr/>
        <w:t>他的颈椎不好，脖子这里有灵性，而且他的胸部……应该是肺这里也有问题（他最近老说他是糜烂性胃炎，看也看不好，在吃中药）嗯。我告诉你，他肺也不好。他的胃糜烂是糜烂，但是一点点，不多。但是他的肺现在肺活量非常差，我看他现在喘气，有时候做一点点事情喘气喘得很厉害（他好像就像人家小姑娘一样的）好了，没有力量，肺呼吸不畅（对的）你不能看太多的，我只能给你看两个，已经很多了。你现在赶快给他念，要</w:t>
      </w:r>
      <w:r>
        <w:rPr/>
        <w:t>76</w:t>
      </w:r>
      <w:r>
        <w:rPr/>
        <w:t>张小房子（哦，就是那个属马的对吧？）对，</w:t>
      </w:r>
      <w:r>
        <w:rPr/>
        <w:t>76</w:t>
      </w:r>
      <w:r>
        <w:rPr/>
        <w:t>张，赶快给他念。好了，再见。</w:t>
      </w:r>
    </w:p>
    <w:p>
      <w:pPr>
        <w:pStyle w:val="Normal"/>
        <w:rPr/>
      </w:pPr>
      <w:r>
        <w:rPr/>
      </w:r>
    </w:p>
    <w:p>
      <w:pPr>
        <w:pStyle w:val="Normal"/>
        <w:rPr/>
      </w:pPr>
      <w:r>
        <w:rPr/>
        <w:t>4</w:t>
      </w:r>
      <w:r>
        <w:rPr/>
        <w:t>．</w:t>
      </w:r>
      <w:r>
        <w:rPr/>
        <w:t>Zongshu20151110</w:t>
      </w:r>
      <w:r>
        <w:rPr>
          <w:rFonts w:cs="Segoe UI Emoji" w:ascii="Segoe UI Emoji" w:hAnsi="Segoe UI Emoji"/>
        </w:rPr>
        <w:t xml:space="preserve">  </w:t>
      </w:r>
      <w:r>
        <w:rPr/>
        <w:t>25:04</w:t>
      </w:r>
      <w:r>
        <w:rPr>
          <w:rFonts w:cs="Segoe UI Emoji" w:ascii="Segoe UI Emoji" w:hAnsi="Segoe UI Emoji"/>
        </w:rPr>
        <w:t xml:space="preserve">  </w:t>
      </w:r>
      <w:r>
        <w:rPr/>
        <w:t>看天上莲花；看业障</w:t>
      </w:r>
    </w:p>
    <w:p>
      <w:pPr>
        <w:pStyle w:val="Normal"/>
        <w:rPr/>
      </w:pPr>
      <w:r>
        <w:rPr>
          <w:b/>
          <w:bCs/>
        </w:rPr>
        <w:t>女听众：</w:t>
      </w:r>
      <w:r>
        <w:rPr/>
        <w:t>师父请给我看</w:t>
      </w:r>
      <w:r>
        <w:rPr/>
        <w:t>1976</w:t>
      </w:r>
      <w:r>
        <w:rPr/>
        <w:t>年属龙的，男的，我先生，看他的莲花还好吗？业障百分比多少？</w:t>
      </w:r>
    </w:p>
    <w:p>
      <w:pPr>
        <w:pStyle w:val="Normal"/>
        <w:rPr/>
      </w:pPr>
      <w:r>
        <w:rPr>
          <w:b/>
          <w:bCs/>
        </w:rPr>
        <w:t>台长答：</w:t>
      </w:r>
      <w:r>
        <w:rPr/>
        <w:t>他的莲花在，很好啊（太好了，感恩师父）而且业障</w:t>
      </w:r>
      <w:r>
        <w:rPr/>
        <w:t>18%</w:t>
      </w:r>
      <w:r>
        <w:rPr/>
        <w:t>，不多（身上的灵性还在吗？）他修得很好啊……哦，脑后还有一个灵性，偶然发脾气（对，有时候真的会偶然发脾气）很好啊！（太好了！那么他要念多少张小房子啊？）</w:t>
      </w:r>
      <w:r>
        <w:rPr/>
        <w:t>37</w:t>
      </w:r>
      <w:r>
        <w:rPr/>
        <w:t>张。</w:t>
      </w:r>
    </w:p>
    <w:p>
      <w:pPr>
        <w:pStyle w:val="Normal"/>
        <w:rPr/>
      </w:pPr>
      <w:r>
        <w:rPr/>
      </w:r>
    </w:p>
    <w:p>
      <w:pPr>
        <w:pStyle w:val="Normal"/>
        <w:rPr/>
      </w:pPr>
      <w:r>
        <w:rPr/>
        <w:t>Zongshu20151110</w:t>
      </w:r>
      <w:r>
        <w:rPr>
          <w:rFonts w:cs="Segoe UI Emoji" w:ascii="Segoe UI Emoji" w:hAnsi="Segoe UI Emoji"/>
        </w:rPr>
        <w:t xml:space="preserve">  </w:t>
      </w:r>
      <w:r>
        <w:rPr/>
        <w:t>26:32</w:t>
      </w:r>
      <w:r>
        <w:rPr>
          <w:rFonts w:cs="Segoe UI Emoji" w:ascii="Segoe UI Emoji" w:hAnsi="Segoe UI Emoji"/>
        </w:rPr>
        <w:t xml:space="preserve">  </w:t>
      </w:r>
      <w:r>
        <w:rPr/>
        <w:t>莲花上有一位仙人；过世的外婆在身上</w:t>
      </w:r>
    </w:p>
    <w:p>
      <w:pPr>
        <w:pStyle w:val="Normal"/>
        <w:rPr/>
      </w:pPr>
      <w:r>
        <w:rPr>
          <w:b/>
          <w:bCs/>
        </w:rPr>
        <w:t>女听众：</w:t>
      </w:r>
      <w:r>
        <w:rPr/>
        <w:t>师父，</w:t>
      </w:r>
      <w:r>
        <w:rPr/>
        <w:t>1982</w:t>
      </w:r>
      <w:r>
        <w:rPr/>
        <w:t>年属狗的，是我，莲花还好吗？</w:t>
      </w:r>
    </w:p>
    <w:p>
      <w:pPr>
        <w:pStyle w:val="Normal"/>
        <w:rPr/>
      </w:pPr>
      <w:r>
        <w:rPr>
          <w:b/>
          <w:bCs/>
        </w:rPr>
        <w:t>台长答：</w:t>
      </w:r>
      <w:r>
        <w:rPr/>
        <w:t>你拜师拜得很晚，不是很早（今年拜的）看见了吗？呵呵……粉红色的，你的莲花上面还有一个你心里记挂的一个人，放不下，很厉害的（记挂一个人放不下？）在莲花上面有一个人（莲花上面有一个人？）等等……我看，你过去拜过“八仙”吗？“八仙过海”的“八仙”拜过吗？（没有啊）每个人都说没有，到时候又想起来了。有一个仙人——“八仙过海”里边有一个仙人在帮你呢？他站在你莲花上（哦，我懂了，师父，曾经有个帮我看的人也说过我跟他很有缘分的）嗯，有一个仙人，他在你莲花上（是，我从小到大就感觉到一直有……）有一个人在帮你呢，尤其是在你坐船、游泳，跟水见面的时候，他都在（对，我总是觉得有贵人一直在帮助我）你自己好好念经，好好修，不要没出息了（好好。师父，我业障百分比多少？）</w:t>
      </w:r>
      <w:r>
        <w:rPr/>
        <w:t>25%</w:t>
      </w:r>
      <w:r>
        <w:rPr/>
        <w:t>（师父，我身体有没有灵性？需要多少张小房子？）很多小的虫子在你的眼睛里，所以你的眼睛经常流泪、干（对！对！师父，真的！有时候一直会朦朦）你要当心啊！你赶快每天要念</w:t>
      </w:r>
      <w:r>
        <w:rPr/>
        <w:t>49</w:t>
      </w:r>
      <w:r>
        <w:rPr/>
        <w:t>遍往生咒，要念的（好的，明白。我应该要念多少小房子？）小房子一共念</w:t>
      </w:r>
      <w:r>
        <w:rPr/>
        <w:t>49</w:t>
      </w:r>
      <w:r>
        <w:rPr/>
        <w:t>张（就写我的要经者吧？）你有没有一个姑妈啊？或者是像妈妈辈分的一个女的，过世的，就是你的阿姨或者姑妈，小时候……（好多。我的外婆，我外婆很疼我）我看她年纪不算太大，头发是短头发（短头发，对，她六十几岁就过世了）对了！对了！看上去不像六十多岁，像五十多岁（像五十多岁啊？）嗯，眼睛蛮大的，是不是眼睛挺大的啊？（对对，我外婆眼睛是蛮大的）好了，鼻子不高，但是鼻子跟嘴巴这里比较短（对啊！对啊！）呵呵……（我没想起来）我早就跟你们讲过了，你们要相信啦，这个世界上你把他忘记了，他们全记得的，明白了吗？（明白明白，谢谢师父！师父，我们</w:t>
      </w:r>
      <w:r>
        <w:rPr/>
        <w:t>12</w:t>
      </w:r>
      <w:r>
        <w:rPr/>
        <w:t>月法会见）你吃全素了没有啊？（我跟我先生两个人都许愿吃全素了）嗯，你要当心……（我们不吃活海鲜，也不杀生）不是啊，吃全素啊，连荤的都不要吃啊（许愿吃全素了，已经吃了一年多）嗯，我再提醒你一个小问题你要当心的，你下个月左肩膀会有点痛（已经开始有一些了）呵呵……开心吗，台长厉害吗？（真的，已经开始有一些了，睡起来有不舒服的感觉）我告诉你，这个就是一个小业障激活了，你要特别当心，要把它弄掉，你赶快要念小房子，还要最好放放生吧，这个地方要放</w:t>
      </w:r>
      <w:r>
        <w:rPr/>
        <w:t>500</w:t>
      </w:r>
      <w:r>
        <w:rPr/>
        <w:t>条鱼（好，感恩您师父！）再见。</w:t>
      </w:r>
    </w:p>
    <w:p>
      <w:pPr>
        <w:pStyle w:val="Normal"/>
        <w:rPr/>
      </w:pPr>
      <w:r>
        <w:rPr/>
      </w:r>
    </w:p>
    <w:p>
      <w:pPr>
        <w:pStyle w:val="Normal"/>
        <w:rPr/>
      </w:pPr>
      <w:r>
        <w:rPr/>
        <w:t>5</w:t>
      </w:r>
      <w:r>
        <w:rPr/>
        <w:t>．</w:t>
      </w:r>
      <w:r>
        <w:rPr/>
        <w:t>Zongshu20151110</w:t>
      </w:r>
      <w:r>
        <w:rPr>
          <w:rFonts w:cs="Segoe UI Emoji" w:ascii="Segoe UI Emoji" w:hAnsi="Segoe UI Emoji"/>
        </w:rPr>
        <w:t xml:space="preserve">  </w:t>
      </w:r>
      <w:r>
        <w:rPr/>
        <w:t>32:13</w:t>
      </w:r>
      <w:r>
        <w:rPr>
          <w:rFonts w:cs="Segoe UI Emoji" w:ascii="Segoe UI Emoji" w:hAnsi="Segoe UI Emoji"/>
        </w:rPr>
        <w:t xml:space="preserve">  </w:t>
      </w:r>
      <w:r>
        <w:rPr/>
        <w:t>癌症反复的原因；生重病要有信心有愿力</w:t>
      </w:r>
    </w:p>
    <w:p>
      <w:pPr>
        <w:pStyle w:val="Normal"/>
        <w:rPr/>
      </w:pPr>
      <w:r>
        <w:rPr>
          <w:b/>
          <w:bCs/>
        </w:rPr>
        <w:t>男听众：</w:t>
      </w:r>
      <w:r>
        <w:rPr/>
        <w:t>喂，我是要看图腾的（你看图腾，你念经了没有啊？）念了念了（念什么经啊？讲给我听）大悲咒，心经，消灾吉祥神咒和礼佛大忏悔文（好了，讲给我听几几年属什么？）我是</w:t>
      </w:r>
      <w:r>
        <w:rPr/>
        <w:t>1974</w:t>
      </w:r>
      <w:r>
        <w:rPr/>
        <w:t>年属老虎的，看我的身体。之前台长有帮我看过图腾，台长跟我讲说小房子的数量和放生的数量，我已经差不多做完了，但是好像现在病情有反复。</w:t>
      </w:r>
    </w:p>
    <w:p>
      <w:pPr>
        <w:pStyle w:val="Normal"/>
        <w:rPr/>
      </w:pPr>
      <w:r>
        <w:rPr>
          <w:b/>
          <w:bCs/>
        </w:rPr>
        <w:t>台长答：</w:t>
      </w:r>
      <w:r>
        <w:rPr/>
        <w:t>哦，你这个脑子出毛病了（脑子啊？因为我是有癌症的，直肠癌）你最近有没有做到一个梦，梦中有一个人跟你讲过些什么话之后，你这个病情才会有反复的？（好像没有，但是我有梦见台长来我的家，您跟我说“不要太操心，没有问题的”）就是这个问题！我告诉你，你记住了，台长来安慰你，但是你自己后来不够精进。开始的时候你一念小房子效果特别好，对不对？（对对对）后来又有反复啊，不懂啊？（这两个月因为医生那边换了药就有反复，肝脏也不好了之类的，整个人都弱下来了）我看看你哦……真正地讲，是一个半月多一点（对）这个医生，我告诉你——你不要去跟他讲啊——这个医生气场非常不好的，脾气急得不得了，脾气很急，气场很不好（哦哦）你等等哦，我看看哦……你赶快先把过去的药再吃回来，另外找医生（过去的药……不要找医生啊？）去找医生，不要找这个人（哦，不要找这个人）我告诉你，你现在吃的东西当中有荤的东西，所以你没有许全素吧？（有，我吃了整年全素了）整年全素是吧？你碰到过里面有荤腥啊、汤啊什么有吗？（没有没有，我们都很小心，我们都煮得很小心，都是自己煮的）其实这个部位不好的地方也是占你肠胃的大概只有十分之三（哦）十分之三不是太大。所以你呢，第一，要吃得非常小心；第二呢，我觉得你这个药物已经有习惯性药物的抗敏了，过敏了，所以我觉得你要吃回来，你把新的药先暂时……你跟医生说……去找个医生说我这个药不行啊，去讲的（哦哦）那么在图腾上面呢，看到是一条蛇，蛮大的，像手臂这么粗（我现在除了这个还能做什么呢？）小房子，念经，许愿，放生（许愿啊……哦哦）你这个人我告诉你，你还要当心，你这个人信心不足，现在护法神跟我讲了，说你信心不足（哦哦，这样子啊）你自己患得患失（我的脚都肿了，肚子也蛮大的，肝脏也不好）所以我跟你讲了，你自己知道就好了，你真的不可以这样的，你这个人自信心不足啊（哦，信心不足啊？）我看一看哦，最近一两个月，你有没有听到谁死掉啦？是你一个朋友？（没有）你有没有网上看到，或者手机上看到，因为我看见有一个邪灵进你身，经常啊（哦哦，这样子）你赶快帮他念掉，</w:t>
      </w:r>
      <w:r>
        <w:rPr/>
        <w:t>49</w:t>
      </w:r>
      <w:r>
        <w:rPr/>
        <w:t>张（</w:t>
      </w:r>
      <w:r>
        <w:rPr/>
        <w:t>49</w:t>
      </w:r>
      <w:r>
        <w:rPr/>
        <w:t>张小房子啊？）对。你不要开玩笑，我告诉你，我已经看见你光头了（什么意思呢？）光头就是做化疗放疗啊，头发都掉光了，听不懂啊？所以你现在虽然还没做，但是我已经看到了，所以你现在赶快要许大愿了，要有信心（要</w:t>
      </w:r>
      <w:r>
        <w:rPr/>
        <w:t>49</w:t>
      </w:r>
      <w:r>
        <w:rPr/>
        <w:t>张小房子？）赶快啦，你这种人患得患失的，唉！（放生要放多少条呢？）</w:t>
      </w:r>
      <w:r>
        <w:rPr/>
        <w:t>3000</w:t>
      </w:r>
      <w:r>
        <w:rPr/>
        <w:t>条（然后要许大愿？）好好许啦，你这个人最大的问题就是斤斤计较，好了（因为我是马来西亚的，之前是萍姐帮我问的，因为我们这个月有周年庆，我就想上台分享一下，但是我有这个办法吗？有这个能力吗？）你求观世音菩萨，许大愿啊，许大愿了你哪怕上不了台的话，你在门口对着佛友也可以讲啊（这样子啊……）我早就跟你说过了，你这个人的气场就是非常不稳定，就是这种没有愿力啊！一个人生了这种病一定要有愿力的，明白了吗？你知道愿力可以克服一切，愿力很厉害的（台长，之前我发愿念</w:t>
      </w:r>
      <w:r>
        <w:rPr/>
        <w:t>700</w:t>
      </w:r>
      <w:r>
        <w:rPr/>
        <w:t>张小房子，我差不多念完了，我现在再马上许</w:t>
      </w:r>
      <w:r>
        <w:rPr/>
        <w:t>49</w:t>
      </w:r>
      <w:r>
        <w:rPr/>
        <w:t>张吗？）只拿到</w:t>
      </w:r>
      <w:r>
        <w:rPr/>
        <w:t>400</w:t>
      </w:r>
      <w:r>
        <w:rPr/>
        <w:t>张，还有</w:t>
      </w:r>
      <w:r>
        <w:rPr/>
        <w:t>300</w:t>
      </w:r>
      <w:r>
        <w:rPr/>
        <w:t>张没有拿到，可能效果不好。自己要有点信心！（台长，我能过得了这一关吗？）你看看台长哪句话讲得不对啊？没信心啊，跟你说没信心啊！（哦）你知道有多少人？人家怎么过来的？你相信观世音菩萨你就不会死，你现在根本连菩萨都不相信。唉……我现在告诉你过不了关你怎么办？（呵呵……）不要问啊，自己要有信心，你相信观世音菩萨你就死不了，怎么样？没出息，我看你真的没出息。好了，我跟你讲了，自己好自为之，真的要念礼佛大忏悔文，要求得观世音菩萨晚上来给你肚子上弄一下你就全解决了（台长，我的功课是要多少遍呢？）好了，好好念经吧，礼佛大忏悔文念</w:t>
      </w:r>
      <w:r>
        <w:rPr/>
        <w:t>5</w:t>
      </w:r>
      <w:r>
        <w:rPr/>
        <w:t>遍，其他照旧。要有点信心，我已经帮你毛病指出来了，你再没有信心你就准备吧，听得懂吗？（</w:t>
      </w:r>
      <w:r>
        <w:rPr/>
        <w:t>Ok</w:t>
      </w:r>
      <w:r>
        <w:rPr/>
        <w:t>，感恩台长）你年纪这么轻，你怎么会没有恢复力啊？人的身体都有自然恢复力，你不懂啊？（嗯嗯，了解）所以一个人最怕自己都不想救自己，真可怜啊！</w:t>
      </w:r>
    </w:p>
    <w:p>
      <w:pPr>
        <w:pStyle w:val="Normal"/>
        <w:rPr/>
      </w:pPr>
      <w:r>
        <w:rPr/>
      </w:r>
    </w:p>
    <w:p>
      <w:pPr>
        <w:pStyle w:val="Normal"/>
        <w:rPr/>
      </w:pPr>
      <w:r>
        <w:rPr/>
        <w:t>6</w:t>
      </w:r>
      <w:r>
        <w:rPr/>
        <w:t>．</w:t>
      </w:r>
      <w:r>
        <w:rPr/>
        <w:t>Zongshu20151110</w:t>
      </w:r>
      <w:r>
        <w:rPr>
          <w:rFonts w:cs="Segoe UI Emoji" w:ascii="Segoe UI Emoji" w:hAnsi="Segoe UI Emoji"/>
        </w:rPr>
        <w:t xml:space="preserve">  </w:t>
      </w:r>
      <w:r>
        <w:rPr/>
        <w:t>42:19</w:t>
      </w:r>
      <w:r>
        <w:rPr>
          <w:rFonts w:cs="Segoe UI Emoji" w:ascii="Segoe UI Emoji" w:hAnsi="Segoe UI Emoji"/>
        </w:rPr>
        <w:t xml:space="preserve">  </w:t>
      </w:r>
      <w:r>
        <w:rPr/>
        <w:t>同修母亲认为吃肉边菜十年就是吃素，台长看出肠胃还是很脏</w:t>
      </w:r>
    </w:p>
    <w:p>
      <w:pPr>
        <w:pStyle w:val="Normal"/>
        <w:rPr/>
      </w:pPr>
      <w:r>
        <w:rPr>
          <w:b/>
          <w:bCs/>
        </w:rPr>
        <w:t>女听众：</w:t>
      </w:r>
      <w:r>
        <w:rPr/>
        <w:t>您好！师父，弟子给师父请安！弟子业障自己背。我想给我母亲看一下，</w:t>
      </w:r>
      <w:r>
        <w:rPr/>
        <w:t>1956</w:t>
      </w:r>
      <w:r>
        <w:rPr/>
        <w:t>年属猴的，看她的身体，哪里有灵性？</w:t>
      </w:r>
    </w:p>
    <w:p>
      <w:pPr>
        <w:pStyle w:val="Normal"/>
        <w:rPr/>
      </w:pPr>
      <w:r>
        <w:rPr>
          <w:b/>
          <w:bCs/>
        </w:rPr>
        <w:t>台长答：</w:t>
      </w:r>
      <w:r>
        <w:rPr/>
        <w:t>首先我告诉你，你妈妈的身体非常不好（嗯，是的）灵性在腰上，还有关节上。你妈妈肚子下面的骨头都不好，她不但腰后面坐骨神经有点痛，她前面的位置就是膀胱地方的骨头也痛，你听得懂吗？（哦，听懂）你叫她赶快念了（我母亲现在念了。要念多少张小房子？）还要念</w:t>
      </w:r>
      <w:r>
        <w:rPr/>
        <w:t>49</w:t>
      </w:r>
      <w:r>
        <w:rPr/>
        <w:t>张（她现在自己做功课）还有，叫你妈吃全素（是，她已经吃全素了，已经吃了有十年了）哦，哎哟，怎么肠胃里还是很脏啊？（因为她工作环境吃不了全净的素，吃的是肉边菜，然后她是算的）看见了吗？她为什么自己不能做啊？哎！（她上班是在餐厅打工，吃伙食饭）自己家里做点嘛，吃饭店里不就是为了省点钱，饭店里有多脏啊，这还不懂？（是的）你看台长会讲错的？我跟你说了，吃了十年不干净，你说有什么用啊？（嗯。我前两天做了一个梦，梦见买房子，说有一个南北朝向的房子带天窗的，我妈可高兴去买了说：“三万块钱。”我爸去世了，这时我爸出来了，他也挺着急的，一听我妈买了就非常高兴。然后又做了梦，我爱人说我妈要得肺癌，肺部上挨了一刀）现在还不知道啊？就是你爸爸都出来了，实际上就是叫你妈妈要念小房子，房子念了之后才会把这个劫过掉（哦，是，我妈现在开始念了，我已经跟她说了，那她这个劫需要念多少张小房子？）很多啊，真的很多啊，像这种毛病的话，实际上我也不能讲，先给她念一千张（一千张？）对啊，否则她怎么消得了这个癌症？（她放生需要放多少条鱼？）放鱼五千条（她这个病现在还没有得呢，是不是预示梦，师父？）那当然（行，师父。我母亲自己业障自己背，不要师父背）好好努力了，而且我告诉你，她还有掉过孩子啊（是是）这孩子还在她肠胃上吊着呢（一千张里头包括这</w:t>
      </w:r>
      <w:r>
        <w:rPr/>
        <w:t>49</w:t>
      </w:r>
      <w:r>
        <w:rPr/>
        <w:t>张吗？）你就</w:t>
      </w:r>
      <w:r>
        <w:rPr/>
        <w:t>49</w:t>
      </w:r>
      <w:r>
        <w:rPr/>
        <w:t>张拿出来不就好了，拿出来给自己要经者的小房子，应该包括在里面的（我母亲自己的功课，她礼佛大忏悔文一天需要念多少遍？）能念三遍以上最好了（大悲咒</w:t>
      </w:r>
      <w:r>
        <w:rPr/>
        <w:t>49</w:t>
      </w:r>
      <w:r>
        <w:rPr/>
        <w:t>遍？）大悲咒念</w:t>
      </w:r>
      <w:r>
        <w:rPr/>
        <w:t>27</w:t>
      </w:r>
      <w:r>
        <w:rPr/>
        <w:t>遍吧，心经念</w:t>
      </w:r>
      <w:r>
        <w:rPr/>
        <w:t>27</w:t>
      </w:r>
      <w:r>
        <w:rPr/>
        <w:t>遍（往生咒需要念吗？）慢慢再说了，往生咒再说吧（就是心经、大悲咒和礼佛大忏悔文就可以了？）对，叫她念消灾吉祥神咒</w:t>
      </w:r>
      <w:r>
        <w:rPr/>
        <w:t>21</w:t>
      </w:r>
      <w:r>
        <w:rPr/>
        <w:t>遍（行，师父）</w:t>
      </w:r>
    </w:p>
    <w:p>
      <w:pPr>
        <w:pStyle w:val="Normal"/>
        <w:rPr/>
      </w:pPr>
      <w:r>
        <w:rPr/>
      </w:r>
    </w:p>
    <w:p>
      <w:pPr>
        <w:pStyle w:val="Normal"/>
        <w:rPr/>
      </w:pPr>
      <w:r>
        <w:rPr/>
        <w:t>Zongshu20151110</w:t>
      </w:r>
      <w:r>
        <w:rPr>
          <w:rFonts w:cs="Segoe UI Emoji" w:ascii="Segoe UI Emoji" w:hAnsi="Segoe UI Emoji"/>
        </w:rPr>
        <w:t xml:space="preserve">  </w:t>
      </w:r>
      <w:r>
        <w:rPr/>
        <w:t>47:42</w:t>
      </w:r>
      <w:r>
        <w:rPr>
          <w:rFonts w:cs="Segoe UI Emoji" w:ascii="Segoe UI Emoji" w:hAnsi="Segoe UI Emoji"/>
        </w:rPr>
        <w:t xml:space="preserve">  </w:t>
      </w:r>
      <w:r>
        <w:rPr/>
        <w:t>看孩子有没灵性</w:t>
      </w:r>
    </w:p>
    <w:p>
      <w:pPr>
        <w:pStyle w:val="Normal"/>
        <w:rPr/>
      </w:pPr>
      <w:r>
        <w:rPr>
          <w:b/>
          <w:bCs/>
        </w:rPr>
        <w:t>女听众：</w:t>
      </w:r>
      <w:r>
        <w:rPr/>
        <w:t>师父，麻烦您看一下我家孩子身上有没有灵性？</w:t>
      </w:r>
    </w:p>
    <w:p>
      <w:pPr>
        <w:pStyle w:val="Normal"/>
        <w:rPr/>
      </w:pPr>
      <w:r>
        <w:rPr>
          <w:b/>
          <w:bCs/>
        </w:rPr>
        <w:t>台长答：</w:t>
      </w:r>
      <w:r>
        <w:rPr/>
        <w:t>有，</w:t>
      </w:r>
      <w:r>
        <w:rPr/>
        <w:t>17</w:t>
      </w:r>
      <w:r>
        <w:rPr/>
        <w:t>张。</w:t>
      </w:r>
    </w:p>
    <w:p>
      <w:pPr>
        <w:pStyle w:val="Normal"/>
        <w:rPr/>
      </w:pPr>
      <w:r>
        <w:rPr/>
      </w:r>
    </w:p>
    <w:p>
      <w:pPr>
        <w:pStyle w:val="Normal"/>
        <w:rPr/>
      </w:pPr>
      <w:r>
        <w:rPr/>
        <w:t>7</w:t>
      </w:r>
      <w:r>
        <w:rPr/>
        <w:t>．</w:t>
      </w:r>
      <w:r>
        <w:rPr/>
        <w:t>Zongshu20151110</w:t>
      </w:r>
      <w:r>
        <w:rPr>
          <w:rFonts w:cs="Segoe UI Emoji" w:ascii="Segoe UI Emoji" w:hAnsi="Segoe UI Emoji"/>
        </w:rPr>
        <w:t xml:space="preserve">  </w:t>
      </w:r>
      <w:r>
        <w:rPr/>
        <w:t>48:06</w:t>
      </w:r>
      <w:r>
        <w:rPr>
          <w:rFonts w:cs="Segoe UI Emoji" w:ascii="Segoe UI Emoji" w:hAnsi="Segoe UI Emoji"/>
        </w:rPr>
        <w:t xml:space="preserve">  </w:t>
      </w:r>
      <w:r>
        <w:rPr/>
        <w:t>打胎孩子没超度走，梦到要生癌症</w:t>
      </w:r>
    </w:p>
    <w:p>
      <w:pPr>
        <w:pStyle w:val="Normal"/>
        <w:rPr/>
      </w:pPr>
      <w:r>
        <w:rPr>
          <w:b/>
          <w:bCs/>
        </w:rPr>
        <w:t>女听众：</w:t>
      </w:r>
      <w:r>
        <w:rPr/>
        <w:t>麻烦您看一下</w:t>
      </w:r>
      <w:r>
        <w:rPr/>
        <w:t>1965</w:t>
      </w:r>
      <w:r>
        <w:rPr/>
        <w:t>年属蛇的，右边嗓子下面这块不舒服，有时候有一点疼。</w:t>
      </w:r>
    </w:p>
    <w:p>
      <w:pPr>
        <w:pStyle w:val="Normal"/>
        <w:rPr/>
      </w:pPr>
      <w:r>
        <w:rPr>
          <w:b/>
          <w:bCs/>
        </w:rPr>
        <w:t>台长答：</w:t>
      </w:r>
      <w:r>
        <w:rPr/>
        <w:t>长了个小疙瘩，不大。你最近不单单喉咙这里疼，你连牙齿都疼，牙肉都有点肿（呵呵，我牙不好，说得对，我牙是不好，牙根有时候疼）对啊（没敢去拔）你现在这样，都看得见的，你现在这个东西，我想应该不会是恶性肿瘤的，你放心好了，但是有个小灵性，给他念</w:t>
      </w:r>
      <w:r>
        <w:rPr/>
        <w:t>13</w:t>
      </w:r>
      <w:r>
        <w:rPr/>
        <w:t>张。哦，看见了，开始还像大人，是个小孩。你掉过孩子了？（对对对）就这个小孩子，爬在你身上不走（我梦里经常梦见孩子，就这一阵总梦见小孩）这还不懂啊？赶快念了，你看台长说得准吧？（准准，还有几个？）现在看到一个（要多少张小房子？）</w:t>
      </w:r>
      <w:r>
        <w:rPr/>
        <w:t>29</w:t>
      </w:r>
      <w:r>
        <w:rPr/>
        <w:t>张。这个孩子大概将近一个月的时候你才把他弄掉（对，一个月。师父，那天解梦——我的梦不好，梦到说三天要生癌症，师父您看我能不能生癌症啊？前天中午您给我解梦）赶快去“众善奉行，诸恶莫作”！从现在开始，你就要当心了，实际上这个信息就是你身上的小鬼给你的，就说你再不给他念掉，他就搞你了，就让你生癌症了（哦，明白，一定要多度人，多放生）给他多念小房子啊，没智慧的（我明白了）小房子念掉之后看看。多做善事，多做功德（等我有钱了，我一定要做功德）要钱才做功德啊？你自己救人要有钱的？你打个电话告诉人家要钱的？（对，我没有多度人，师父，我错了）自己好好地用心就好了（我明白。您看我能有劫吗？）你几岁啊？（我</w:t>
      </w:r>
      <w:r>
        <w:rPr/>
        <w:t>50</w:t>
      </w:r>
      <w:r>
        <w:rPr/>
        <w:t>周岁）你要到</w:t>
      </w:r>
      <w:r>
        <w:rPr/>
        <w:t>52</w:t>
      </w:r>
      <w:r>
        <w:rPr/>
        <w:t>岁才有劫，还有两年（我小房子念得质量好不好？）还可以，蛮亮的。</w:t>
      </w:r>
    </w:p>
    <w:p>
      <w:pPr>
        <w:pStyle w:val="Normal"/>
        <w:rPr/>
      </w:pPr>
      <w:r>
        <w:rPr/>
      </w:r>
    </w:p>
    <w:p>
      <w:pPr>
        <w:pStyle w:val="Normal"/>
        <w:rPr/>
      </w:pPr>
      <w:r>
        <w:rPr/>
        <w:t>Zongshu20151110</w:t>
      </w:r>
      <w:r>
        <w:rPr>
          <w:rFonts w:cs="Segoe UI Emoji" w:ascii="Segoe UI Emoji" w:hAnsi="Segoe UI Emoji"/>
        </w:rPr>
        <w:t xml:space="preserve">  </w:t>
      </w:r>
      <w:r>
        <w:rPr/>
        <w:t>51:59</w:t>
      </w:r>
      <w:r>
        <w:rPr>
          <w:rFonts w:cs="Segoe UI Emoji" w:ascii="Segoe UI Emoji" w:hAnsi="Segoe UI Emoji"/>
        </w:rPr>
        <w:t xml:space="preserve">  </w:t>
      </w:r>
      <w:r>
        <w:rPr/>
        <w:t>请台长选名字</w:t>
      </w:r>
    </w:p>
    <w:p>
      <w:pPr>
        <w:pStyle w:val="Normal"/>
        <w:rPr/>
      </w:pPr>
      <w:r>
        <w:rPr>
          <w:b/>
          <w:bCs/>
        </w:rPr>
        <w:t>女听众：</w:t>
      </w:r>
      <w:r>
        <w:rPr/>
        <w:t>师父，能不能麻烦您再帮我选一下名字？</w:t>
      </w:r>
    </w:p>
    <w:p>
      <w:pPr>
        <w:pStyle w:val="Normal"/>
        <w:rPr/>
      </w:pPr>
      <w:r>
        <w:rPr>
          <w:b/>
          <w:bCs/>
        </w:rPr>
        <w:t>台长答：</w:t>
      </w:r>
      <w:r>
        <w:rPr/>
        <w:t>改了什么名字？（陈泓君，陈泓妃，陈禹汐）嗯，她属什么的？（</w:t>
      </w:r>
      <w:r>
        <w:rPr/>
        <w:t>1965</w:t>
      </w:r>
      <w:r>
        <w:rPr/>
        <w:t>年属蛇的）第一个名字吧（感恩师父！）好了，再见。</w:t>
      </w:r>
    </w:p>
    <w:p>
      <w:pPr>
        <w:pStyle w:val="Normal"/>
        <w:rPr/>
      </w:pPr>
      <w:r>
        <w:rPr/>
      </w:r>
    </w:p>
    <w:p>
      <w:pPr>
        <w:pStyle w:val="Normal"/>
        <w:rPr/>
      </w:pPr>
      <w:r>
        <w:rPr/>
        <w:t>台长语：听众朋友们，因为时间关系，我们的节目只能到这儿结束了，非常感谢听众朋友们收听，广告之后，欢迎大家回到节目中来，今天打不进电话的听众，星期四的五点钟继续和大家在空中相会。</w:t>
      </w:r>
    </w:p>
    <w:p>
      <w:pPr>
        <w:pStyle w:val="Normal"/>
        <w:rPr/>
      </w:pPr>
      <w:r>
        <w:rPr/>
      </w:r>
    </w:p>
    <w:p>
      <w:pPr>
        <w:pStyle w:val="Heading3"/>
        <w:rPr/>
      </w:pPr>
      <w:r>
        <w:rPr/>
        <w:t>Zongshu20151112</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12</w:t>
      </w:r>
      <w:r>
        <w:rPr/>
        <w:t>日，星期四，农历是十月初一。好，听众朋友们，下面就开始解答听众朋友们问题。</w:t>
      </w:r>
    </w:p>
    <w:p>
      <w:pPr>
        <w:pStyle w:val="Normal"/>
        <w:rPr/>
      </w:pPr>
      <w:r>
        <w:rPr/>
      </w:r>
    </w:p>
    <w:p>
      <w:pPr>
        <w:pStyle w:val="Normal"/>
        <w:rPr/>
      </w:pPr>
      <w:r>
        <w:rPr/>
        <w:t>1</w:t>
      </w:r>
      <w:r>
        <w:rPr/>
        <w:t>．</w:t>
      </w:r>
      <w:r>
        <w:rPr/>
        <w:t>Zongshu20151112</w:t>
      </w:r>
      <w:r>
        <w:rPr>
          <w:rFonts w:cs="Segoe UI Emoji" w:ascii="Segoe UI Emoji" w:hAnsi="Segoe UI Emoji"/>
        </w:rPr>
        <w:t xml:space="preserve">  </w:t>
      </w:r>
      <w:r>
        <w:rPr/>
        <w:t>00:52</w:t>
      </w:r>
      <w:r>
        <w:rPr>
          <w:rFonts w:cs="Segoe UI Emoji" w:ascii="Segoe UI Emoji" w:hAnsi="Segoe UI Emoji"/>
        </w:rPr>
        <w:t xml:space="preserve">  </w:t>
      </w:r>
      <w:r>
        <w:rPr/>
        <w:t>家里有灵性</w:t>
      </w:r>
    </w:p>
    <w:p>
      <w:pPr>
        <w:pStyle w:val="Normal"/>
        <w:rPr/>
      </w:pPr>
      <w:r>
        <w:rPr>
          <w:b/>
          <w:bCs/>
        </w:rPr>
        <w:t>女听众：</w:t>
      </w:r>
      <w:r>
        <w:rPr/>
        <w:t>尊敬的卢台长，您好！我是</w:t>
      </w:r>
      <w:r>
        <w:rPr/>
        <w:t>1969</w:t>
      </w:r>
      <w:r>
        <w:rPr/>
        <w:t>年属鸡的，我想问身上有没有灵性，家里有没有灵性？</w:t>
      </w:r>
    </w:p>
    <w:p>
      <w:pPr>
        <w:pStyle w:val="Normal"/>
        <w:rPr/>
      </w:pPr>
      <w:r>
        <w:rPr>
          <w:b/>
          <w:bCs/>
        </w:rPr>
        <w:t>台长答：</w:t>
      </w:r>
      <w:r>
        <w:rPr/>
        <w:t>家里有灵性，在佛台的右上角有一个女的（我家里没佛台）那就是在你们家进客厅的右手上面，你这里是有一个柜子（嗯，对）你虽然没佛台，但是你这个柜子里边有没有放着什么佛的书或者佛的相片啊？（没有）挂着什么东西吗？有没有挂的？（没有。我都是排酒……）哦，明白了。酒上面有没有人头像啊？（酒上面就是两个过年的金色的炮，大的炮）有没有人啊？是不是天官什么？（没有）有没有人头啊？（没有）你看清楚再跟我讲话了，一个女的（没有，是两个金色的过年的炮竹）嗯，有没有任何人头啊？（没有人头）那你自己看看吧，我不知道这个鬼是不是躲在你们家的炮竹里边（我已经放了一年多了）你放了一年多了，她就没了？你还活到今天呢，你怎么会有灵性呢？（是，台长。那我应该怎么拿下来呢？）念七七七【注：</w:t>
      </w:r>
      <w:r>
        <w:rPr/>
        <w:t>7</w:t>
      </w:r>
      <w:r>
        <w:rPr/>
        <w:t>遍大悲咒、</w:t>
      </w:r>
      <w:r>
        <w:rPr/>
        <w:t>7</w:t>
      </w:r>
      <w:r>
        <w:rPr/>
        <w:t>遍心经、</w:t>
      </w:r>
      <w:r>
        <w:rPr/>
        <w:t>7</w:t>
      </w:r>
      <w:r>
        <w:rPr/>
        <w:t>遍礼佛大忏悔文】，把它拿下来（小房子几张呢？）</w:t>
      </w:r>
      <w:r>
        <w:rPr/>
        <w:t>17</w:t>
      </w:r>
      <w:r>
        <w:rPr/>
        <w:t>张（就是给我名字房子的要经者，是吗？）对。哦，我看到了，这个女的就是……（这个灵性是不是我自己呢？）不是，像古代的（哦。因为我这间房子是刚搬进来，还不到两年，是新的房子）所以我跟你讲了是古代的人，像少数民族一样，不像当地的。我看这个人有点像外国人，不像中国人，有点像马来西亚这种外国人（哦，是女的？）对（那我母亲有打过胎，我也有一个妹妹</w:t>
      </w:r>
      <w:r>
        <w:rPr/>
        <w:t>4</w:t>
      </w:r>
      <w:r>
        <w:rPr/>
        <w:t>岁去世，会不会跟我有关系呢？）不知道。戴的这个帽子有点像过去《大红灯笼高高挂》电影里边的那种，红的，穿着那种古代的服装。死掉的人，年纪不大，十五六岁，一个女孩子。你妈妈打胎一个孩子到现在应该有</w:t>
      </w:r>
      <w:r>
        <w:rPr/>
        <w:t>20</w:t>
      </w:r>
      <w:r>
        <w:rPr/>
        <w:t>岁了吧？有二十年吗？（有）好了，差不多了（我有一个妹妹</w:t>
      </w:r>
      <w:r>
        <w:rPr/>
        <w:t>4</w:t>
      </w:r>
      <w:r>
        <w:rPr/>
        <w:t>岁去世的，</w:t>
      </w:r>
      <w:r>
        <w:rPr/>
        <w:t>1976</w:t>
      </w:r>
      <w:r>
        <w:rPr/>
        <w:t>年去世的，是不是她呢？）不知道，我又不认识。你给她念经吧。经常回来，很文静，坐在你们墙角的右上角（我的右边有一片镜子）你反正当心点，好吧？你自己知道，你经常会脑子想不通的，就是她在你身上（哦）你经常发飚，就是经常发脾气，听得懂吗？（您是说我吗？）对啊（哦）你自己不知道啊？（嗯，对，是的）看看你这么文气，发起脾气来很厉害的，不睬人的（对，是的）一点不睬别人的（台长，我想问我身上有没有灵性呢？）我刚刚说了，这个人经常到你身上来，在你们家里，这不叫灵性啊？（哦，我以为是家里的灵性）就是啊，她可以在家里，也可以到你身上啊（哦，好的，我懂了。那我念</w:t>
      </w:r>
      <w:r>
        <w:rPr/>
        <w:t>17</w:t>
      </w:r>
      <w:r>
        <w:rPr/>
        <w:t>张小房子给她就行了，对不对？）对（台长，如果我家里安佛台，要安在哪里呢？）就安在我刚才说的那个地方（右边的那个地方？）对（可是那个地方门靠近厕所的）往左一点（我现在的这个厨可不可以改成佛台呢？）可以的（是否可以面对窗口？）可以的。</w:t>
      </w:r>
    </w:p>
    <w:p>
      <w:pPr>
        <w:pStyle w:val="Normal"/>
        <w:rPr/>
      </w:pPr>
      <w:r>
        <w:rPr/>
      </w:r>
    </w:p>
    <w:p>
      <w:pPr>
        <w:pStyle w:val="Normal"/>
        <w:rPr/>
      </w:pPr>
      <w:r>
        <w:rPr/>
        <w:t>Zongshu20151112</w:t>
      </w:r>
      <w:r>
        <w:rPr>
          <w:rFonts w:cs="Segoe UI Emoji" w:ascii="Segoe UI Emoji" w:hAnsi="Segoe UI Emoji"/>
        </w:rPr>
        <w:t xml:space="preserve">  </w:t>
      </w:r>
      <w:r>
        <w:rPr/>
        <w:t>07:01</w:t>
      </w:r>
      <w:r>
        <w:rPr>
          <w:rFonts w:cs="Segoe UI Emoji" w:ascii="Segoe UI Emoji" w:hAnsi="Segoe UI Emoji"/>
        </w:rPr>
        <w:t xml:space="preserve">  </w:t>
      </w:r>
      <w:r>
        <w:rPr/>
        <w:t>肠胃黑气重，体质容易长瘤，要吃全素；自私的人好不了</w:t>
      </w:r>
    </w:p>
    <w:p>
      <w:pPr>
        <w:pStyle w:val="Normal"/>
        <w:rPr/>
      </w:pPr>
      <w:r>
        <w:rPr>
          <w:b/>
          <w:bCs/>
        </w:rPr>
        <w:t>女听众：</w:t>
      </w:r>
      <w:r>
        <w:rPr/>
        <w:t>我想问我的图腾是什么颜色？我属鸡，</w:t>
      </w:r>
      <w:r>
        <w:rPr/>
        <w:t>1969</w:t>
      </w:r>
      <w:r>
        <w:rPr/>
        <w:t>年。</w:t>
      </w:r>
    </w:p>
    <w:p>
      <w:pPr>
        <w:pStyle w:val="Normal"/>
        <w:rPr/>
      </w:pPr>
      <w:r>
        <w:rPr>
          <w:b/>
          <w:bCs/>
        </w:rPr>
        <w:t>台长答：</w:t>
      </w:r>
      <w:r>
        <w:rPr/>
        <w:t>花的，花鸡。你穿偏深的花衣服很好看的（哦，是的，谢谢）台长看到了，你的脸很小，鼻子也小，前面有些头发，前留海（台长，我想问我身体的病痛会不会好呢？）你好好念经啊，你每天念几张小房子？（我每天念</w:t>
      </w:r>
      <w:r>
        <w:rPr/>
        <w:t>2</w:t>
      </w:r>
      <w:r>
        <w:rPr/>
        <w:t>张）好好念经，你不够啊（哦，</w:t>
      </w:r>
      <w:r>
        <w:rPr/>
        <w:t>8</w:t>
      </w:r>
      <w:r>
        <w:rPr/>
        <w:t>月的时候我许愿念</w:t>
      </w:r>
      <w:r>
        <w:rPr/>
        <w:t>69</w:t>
      </w:r>
      <w:r>
        <w:rPr/>
        <w:t>张）不够的（现在还剩下十多张）要命了，你肠胃那个地方都是黑的。你要注意了，你吃全素啊！（要吃全素？）嗯，你别开玩笑，我看你现在的血液，身上很容易长东西啊！（是啊）你不要开玩笑，现在我看已经有了，但是还会长，在你的肠胃上还会长（肠胃上我有很多小小粒的瘤）对，就是这种小瘤子。而且我可以告诉你，你自己要当心啊！唉，真的，你们这些孩子还要吃、还要吃！而且你的妇科上，子宫肌瘤都有啊，年纪不大（我的卵巢两年前刚刚去除了，卵巢瘤）看见了吗，台长会讲错的？（是啊，是蛮大的）我早就跟你说了，你这种血液的话很容易造成这种瘤子，所以它不停地在身上各个部位长出来，你现在摸摸你脖子后面也有这种小瘤子，在皮肤外面的（脖子后面？）嗯，你摸摸看自己的脖子（哦）皮肤上面，小疙瘩（在左边还是右边呢？）右面，靠当中的地方（哦）唉，你们这些人！所以我就跟你们说要赶快吃素了，不要再不吃了，再不吃要出事的！（哦，那我放生需要放多少条鱼呢？）好好放，这种问题不要在这里问了，越多越好，你要想长寿你就好好放。真的，你自己每个月放一次也可以啊（好的，明白。台长，我想问我手脚的关节会好吗？）我已经跟你讲了，你要吃全素，吃全素之后吃钙片、吃大豆卵磷脂，你喜欢吃扁豆吗？（扁豆，我不敢吃）你看到了吧，呵呵，“不敢吃”，你就缺少这个东西，所以你关节跟关节当中磨损的那种润滑剂已经没了（对，我每天早上和晚上疼得很厉害，手关节）对，我早就跟你讲了，你就缺少大豆卵磷脂，赶快吃啊。跟你说了，骨头跟骨头在磨损呢，钙也不足，你这个人又缺钙，血液又到不了膝盖，而且你的腿在萎缩，有一条腿萎缩（哪里的萎缩呢？）左腿。自己都不知道啊？你已经有点点不舒服了，走路经常会瘸瘸的（明白。台长，我想问那个大豆卵磷脂是菜吗？）不是，你到商场里都买得到的，有一种保健品叫“大豆卵磷脂”（哦。台长，我的关节会好吗？）你不要问我，我要问你，你好好念经会不好的？你问医生“医生，我的病会好吗？”医生说“你好好吃药、好好配合治疗就会好的”，你这种不是废话？（痛得好厉害，痛得很辛苦）我告诉你，就像你这种天天还吃荤的人，会不痛的？一点愿力都没有（我没有吃海鲜）吃肉算不算荤的了？！（对，我只是吃鸡肉、猪肉这些，海鲜我都没吃）猪肉、鸡肉是不是动物的肉了？（对啊，是啊）有业障吗？告诉我（有啊，有）好了，有业障你会不痛的？（哦……是的，台长）唉！一点都不开悟的（台长，我想问我的事业会怎样？）好了，没时间了，已经问得太多了（因为我的事业……）好了好了，结束了。你这么自私的人，所以你在痛啊！你太自私了！你根本就不懂啊，你知道台长的电话都是救人的，打进电话问了已经</w:t>
      </w:r>
      <w:r>
        <w:rPr/>
        <w:t>15</w:t>
      </w:r>
      <w:r>
        <w:rPr/>
        <w:t>分钟了，还要问？！（对不起，台长）好好念经啊，不开智慧的，你去算命好了，你的前途有没有，好好念经啊！（好的，谢谢台长）再见。大家记住了，一个人有业障他总有他的毛病的！不要怪别人，怪怪自己吧。自私的人怎么会好啊？</w:t>
      </w:r>
    </w:p>
    <w:p>
      <w:pPr>
        <w:pStyle w:val="Normal"/>
        <w:rPr/>
      </w:pPr>
      <w:r>
        <w:rPr/>
      </w:r>
    </w:p>
    <w:p>
      <w:pPr>
        <w:pStyle w:val="Normal"/>
        <w:rPr/>
      </w:pPr>
      <w:r>
        <w:rPr/>
        <w:t>2</w:t>
      </w:r>
      <w:r>
        <w:rPr/>
        <w:t>．</w:t>
      </w:r>
      <w:r>
        <w:rPr/>
        <w:t>Zongshu20151112</w:t>
      </w:r>
      <w:r>
        <w:rPr>
          <w:rFonts w:cs="Segoe UI Emoji" w:ascii="Segoe UI Emoji" w:hAnsi="Segoe UI Emoji"/>
        </w:rPr>
        <w:t xml:space="preserve">  </w:t>
      </w:r>
      <w:r>
        <w:rPr/>
        <w:t>15:16</w:t>
      </w:r>
      <w:r>
        <w:rPr>
          <w:rFonts w:cs="Segoe UI Emoji" w:ascii="Segoe UI Emoji" w:hAnsi="Segoe UI Emoji"/>
        </w:rPr>
        <w:t xml:space="preserve">  </w:t>
      </w:r>
      <w:r>
        <w:rPr/>
        <w:t>小房子质量不好；做生意不干净，儿子赌博来讨债</w:t>
      </w:r>
    </w:p>
    <w:p>
      <w:pPr>
        <w:pStyle w:val="Normal"/>
        <w:rPr/>
      </w:pPr>
      <w:r>
        <w:rPr>
          <w:b/>
          <w:bCs/>
        </w:rPr>
        <w:t>女听众：</w:t>
      </w:r>
      <w:r>
        <w:rPr/>
        <w:t>台长，我想问您，我儿子</w:t>
      </w:r>
      <w:r>
        <w:rPr/>
        <w:t>1991</w:t>
      </w:r>
      <w:r>
        <w:rPr/>
        <w:t>年出生，属羊，他身上有没有灵性？</w:t>
      </w:r>
    </w:p>
    <w:p>
      <w:pPr>
        <w:pStyle w:val="Normal"/>
        <w:rPr/>
      </w:pPr>
      <w:r>
        <w:rPr>
          <w:b/>
          <w:bCs/>
        </w:rPr>
        <w:t>台长答：</w:t>
      </w:r>
      <w:r>
        <w:rPr/>
        <w:t>身上有灵性，有个女的（要怎样？念几张小房子？）给他</w:t>
      </w:r>
      <w:r>
        <w:rPr/>
        <w:t>23</w:t>
      </w:r>
      <w:r>
        <w:rPr/>
        <w:t>张小房子（我已经有念百多张了）不够啊，现在还要</w:t>
      </w:r>
      <w:r>
        <w:rPr/>
        <w:t>23</w:t>
      </w:r>
      <w:r>
        <w:rPr/>
        <w:t>张。你已经吃饭吃到今天了，你明天不要吃好了！（师父，我的小房子质量好吗？我是</w:t>
      </w:r>
      <w:r>
        <w:rPr/>
        <w:t>1956</w:t>
      </w:r>
      <w:r>
        <w:rPr/>
        <w:t>年，属羊）你的小房子不是太好，你的小房子往生咒念得非常不好，以后念小房子的时候，往生咒念得慢一点（哦。我儿子的小房子还要念几张？）刚刚跟你讲过了，老妈妈，</w:t>
      </w:r>
      <w:r>
        <w:rPr/>
        <w:t>23</w:t>
      </w:r>
      <w:r>
        <w:rPr/>
        <w:t>张，现在要加到</w:t>
      </w:r>
      <w:r>
        <w:rPr/>
        <w:t>27</w:t>
      </w:r>
      <w:r>
        <w:rPr/>
        <w:t>张了。好吗？唉，这样台长很累啊（他还赌博，钱花了很多。我们给他还很多，每天不做工的，每天赌博、睡觉，一起来就是赌博，他现在又去旅行了）现在知道了吧？你这个是叫“业债”啊，整天赌博、睡觉，你这个儿子不就是讨债鬼啊，对不对啊？拿你们的钱赌光。你们在做生意的时候，你们就这么做人的（对的）讲都不要讲的，你做生意的时候这里刮一点，那里刮一点，最后被儿子全部还掉、还债（嗯。我要怎么才好呢？要念什么经？）好好地做人啊！念礼佛大忏悔文，做生意要干净。有时候觉得你赚了钱了，最后还是被孩子用光，听不懂啊？（懂。我前几天给他还去几百千了）“百千”了，“千千”也没用啊，你自己……你好好念经吧，多念礼佛大忏悔文（礼佛大忏悔文念几遍？）念</w:t>
      </w:r>
      <w:r>
        <w:rPr/>
        <w:t>5</w:t>
      </w:r>
      <w:r>
        <w:rPr/>
        <w:t>遍。</w:t>
      </w:r>
    </w:p>
    <w:p>
      <w:pPr>
        <w:pStyle w:val="Normal"/>
        <w:rPr/>
      </w:pPr>
      <w:r>
        <w:rPr/>
      </w:r>
    </w:p>
    <w:p>
      <w:pPr>
        <w:pStyle w:val="Normal"/>
        <w:rPr/>
      </w:pPr>
      <w:r>
        <w:rPr/>
        <w:t>Zongshu20151112</w:t>
      </w:r>
      <w:r>
        <w:rPr>
          <w:rFonts w:cs="Segoe UI Emoji" w:ascii="Segoe UI Emoji" w:hAnsi="Segoe UI Emoji"/>
        </w:rPr>
        <w:t xml:space="preserve">  </w:t>
      </w:r>
      <w:r>
        <w:rPr/>
        <w:t>19:33</w:t>
      </w:r>
      <w:r>
        <w:rPr>
          <w:rFonts w:cs="Segoe UI Emoji" w:ascii="Segoe UI Emoji" w:hAnsi="Segoe UI Emoji"/>
        </w:rPr>
        <w:t xml:space="preserve">  </w:t>
      </w:r>
      <w:r>
        <w:rPr/>
        <w:t>喉咙、膝盖有灵性</w:t>
      </w:r>
    </w:p>
    <w:p>
      <w:pPr>
        <w:pStyle w:val="Normal"/>
        <w:rPr/>
      </w:pPr>
      <w:r>
        <w:rPr/>
        <w:t>女听众：师父您好，可以看一下我身上有没有灵性吗？</w:t>
      </w:r>
      <w:r>
        <w:rPr/>
        <w:t>1963</w:t>
      </w:r>
      <w:r>
        <w:rPr/>
        <w:t>年属兔的。</w:t>
      </w:r>
    </w:p>
    <w:p>
      <w:pPr>
        <w:pStyle w:val="Normal"/>
        <w:rPr/>
      </w:pPr>
      <w:r>
        <w:rPr>
          <w:b/>
          <w:bCs/>
        </w:rPr>
        <w:t>台长答：</w:t>
      </w:r>
      <w:r>
        <w:rPr/>
        <w:t>在你喉咙里有灵性（我的右脚膝盖有灵性吗？）有蛇（要几张小房子？）</w:t>
      </w:r>
      <w:r>
        <w:rPr/>
        <w:t>22</w:t>
      </w:r>
      <w:r>
        <w:rPr/>
        <w:t>张（我的喉咙呢？）喉咙里要念</w:t>
      </w:r>
      <w:r>
        <w:rPr/>
        <w:t>36</w:t>
      </w:r>
      <w:r>
        <w:rPr/>
        <w:t>张。是一个鼻子、眼睛很小的男的（这样啊，我之前许了</w:t>
      </w:r>
      <w:r>
        <w:rPr/>
        <w:t>500</w:t>
      </w:r>
      <w:r>
        <w:rPr/>
        <w:t>张）好好念，把他念掉，不念掉他就搞你啊（我的脚痛很久了）没有办法的，你们小房子不念掉，这里拼命问“为什么痛”，就像债没有还完，你当然欠人家钱了，这还不懂啊？（知道）好好念经了，再见（感恩师父）电话一定要清楚，电话不清楚，台长讲话很累的。</w:t>
      </w:r>
    </w:p>
    <w:p>
      <w:pPr>
        <w:pStyle w:val="Normal"/>
        <w:rPr/>
      </w:pPr>
      <w:r>
        <w:rPr/>
      </w:r>
    </w:p>
    <w:p>
      <w:pPr>
        <w:pStyle w:val="Normal"/>
        <w:rPr/>
      </w:pPr>
      <w:r>
        <w:rPr/>
        <w:t>3</w:t>
      </w:r>
      <w:r>
        <w:rPr/>
        <w:t>．</w:t>
      </w:r>
      <w:r>
        <w:rPr/>
        <w:t>Zongshu20151112</w:t>
      </w:r>
      <w:r>
        <w:rPr>
          <w:rFonts w:cs="Segoe UI Emoji" w:ascii="Segoe UI Emoji" w:hAnsi="Segoe UI Emoji"/>
        </w:rPr>
        <w:t xml:space="preserve">  </w:t>
      </w:r>
      <w:r>
        <w:rPr/>
        <w:t>21:16</w:t>
      </w:r>
      <w:r>
        <w:rPr>
          <w:rFonts w:cs="Segoe UI Emoji" w:ascii="Segoe UI Emoji" w:hAnsi="Segoe UI Emoji"/>
        </w:rPr>
        <w:t xml:space="preserve">  </w:t>
      </w:r>
      <w:r>
        <w:rPr/>
        <w:t>年轻时乱说话，本命年业障爆发</w:t>
      </w:r>
    </w:p>
    <w:p>
      <w:pPr>
        <w:pStyle w:val="Normal"/>
        <w:rPr/>
      </w:pPr>
      <w:r>
        <w:rPr>
          <w:b/>
          <w:bCs/>
        </w:rPr>
        <w:t>女听众：</w:t>
      </w:r>
      <w:r>
        <w:rPr/>
        <w:t>感恩观世音菩萨，感恩师父！我总算打通您电话了。师父，帮我看一个</w:t>
      </w:r>
      <w:r>
        <w:rPr/>
        <w:t>1943</w:t>
      </w:r>
      <w:r>
        <w:rPr/>
        <w:t>年的羊，我的母亲。</w:t>
      </w:r>
    </w:p>
    <w:p>
      <w:pPr>
        <w:pStyle w:val="Normal"/>
        <w:rPr/>
      </w:pPr>
      <w:r>
        <w:rPr>
          <w:b/>
          <w:bCs/>
        </w:rPr>
        <w:t>台长答：</w:t>
      </w:r>
      <w:r>
        <w:rPr/>
        <w:t>哎哟，出大事了，妈妈身体非常不好（对的）我看她这个</w:t>
      </w:r>
      <w:r>
        <w:rPr/>
        <w:t>1943</w:t>
      </w:r>
      <w:r>
        <w:rPr/>
        <w:t>年的羊已经瘫在床上了，经常躺在床上爬不起来（是的。最近</w:t>
      </w:r>
      <w:r>
        <w:rPr/>
        <w:t>7</w:t>
      </w:r>
      <w:r>
        <w:rPr/>
        <w:t>月份出车祸的，</w:t>
      </w:r>
      <w:r>
        <w:rPr/>
        <w:t>8</w:t>
      </w:r>
      <w:r>
        <w:rPr/>
        <w:t>月份眼睛看不见了）看见了吗？（双眼失明了）这是你亲妈妈？（对的）年轻的时候嘴巴乱讲啊（我妈脾气是不好）要骂人的（对，脾气比较那个……但是她从小就不吃活的东西，小时候吃得很少的）她要是从小再造这种业的话，她现在早就走掉了（对）她在两年前有一个很大的劫，差点走掉（嗯，对）好好地努力，不要开玩笑（我和妹妹都在为她念经，现在我爸爸也在帮她）赶快给她念（我们已经为她放了</w:t>
      </w:r>
      <w:r>
        <w:rPr/>
        <w:t>5000</w:t>
      </w:r>
      <w:r>
        <w:rPr/>
        <w:t>条鱼，四百多张小房子。师父，现在我妈妈还需要多少张小房子，放多少生？）她还有寿命，但是她的羊角上全是黑气（师父，她的眼睛有没有恢复视力的可能？）她是被下面关掉的，也就是说她的业障爆发的时候，下面就是因为要不让她看见，她受这个报应之后，这次才活过来的，否则这个车祸她人就死掉了（对的。爸爸骑摩托车载她的，爸爸一点事都没有，妈身上摔得一塌糊涂，最后住院了，身上伤还没好，她眼睛现在看不见了。她很喜欢师父）这个就是她自己的问题了。她喜欢师父，她有本事做梦做到师父来给她看眼睛，照样看得好（对。她天天听师父的录音，妈妈从小不识字，但是她……）你叫她好好地忏悔啊，天天跟观世音菩萨说，“观世音菩萨对不起啊，请观世音菩萨过来帮我治眼睛。观世音菩萨，我这辈子再也不吃活的了。观世音菩萨，你让我在人间现身说法吧”（嗯）我现在看她有一个眼睛还有希望（对）右眼还能看到一点点光。你要叫她当心了，她要是再不好好改毛病的话，她以后根本看不见了（她现在已经看不见了）我知道，我说如果请到观世音菩萨给她看毛病的话，她的右眼还有恢复一点点的可能（哦，那就好，我会让妈妈听录音）算了，叫她好好忏悔啊！（嗯，我一定会让她好好忏悔。师父，她是什么颜色的羊？）白的。她上次车祸是一个劫（对的，也是本命年，关劫）早就跟你说过了，不相信的人么死掉了。有的时候无缘众生，师父真的……在人间我也是觉得很难过。有些人你怎么劝他，他就是不相信啊。躺在床上了，死了，“哎呀，台长啊，我相信”，我每天要听到这种人的。你想想看，你当一个医生一样的，劝他说“不要抽烟，不要抽烟”，“就抽怎么样？你看，我又没生肺病，我又没生肺癌”。等到他生了之后，你说医生什么感觉啊？（对，包括我的家人也是这样的，一点都不开悟。我求菩萨，我能打通电话要度我的弟弟、弟媳妇和哥哥他们……）你度得到吗？度不到的话你难过不难过？你告诉我（对啊，现在知道师父的苦了）知道就好了（就是有时候看到他们不开悟，真的很难过）有些无缘众生嘴巴里还乱讲，还骂人，唉！这个我告诉你，造就了自己下地狱的业障，自己的基础已经造就好了（师父，我们跟妈妈念的小房子质量怎么样？帮我看一下）你叫你妈妈拼命叫观世音菩萨，菩萨是不会来给她看的，说不定菩萨会派一个人过来看她的，好了（好）但是这个事情我不能参与的，观世音菩萨同意的话，说不定她会梦见某一个人给她看病了，我不知道（我会一直问她）你问到她哪一天她看见一个人来给她治眼睛了，那么她这个眼睛很快就看见了。这个事情又不是第一次，要看她自己心诚的，要现身说法，要录音（会的会的）如果她真的要非常好的话，看不见的时候给她录点像，等到以后看见了再录点像，那么以后出去度人的时候就更有说服力了（对的。本来她天天在家，我们说她了，多听师父的录音，她以前没生病之前就一直听的，因为我们把这个录音机拿回家，她天天听的）赶快了，这个收音机很重要的，很多人就靠这个（对的对的。她现在不敢出门了，一出门别人就说她，“你这个人这么好，怎么一辈子很苦的……”一说她，心里就难过了）人都要受的，没有一个人不受的，谁都要受苦受难的。好了，不能再浪费时间了，没时间了。</w:t>
      </w:r>
    </w:p>
    <w:p>
      <w:pPr>
        <w:pStyle w:val="Normal"/>
        <w:rPr/>
      </w:pPr>
      <w:r>
        <w:rPr/>
      </w:r>
    </w:p>
    <w:p>
      <w:pPr>
        <w:pStyle w:val="Normal"/>
        <w:rPr/>
      </w:pPr>
      <w:r>
        <w:rPr/>
        <w:t>Zongshu20151112</w:t>
      </w:r>
      <w:r>
        <w:rPr>
          <w:rFonts w:cs="Segoe UI Emoji" w:ascii="Segoe UI Emoji" w:hAnsi="Segoe UI Emoji"/>
        </w:rPr>
        <w:t xml:space="preserve">  </w:t>
      </w:r>
      <w:r>
        <w:rPr/>
        <w:t>28:44</w:t>
      </w:r>
      <w:r>
        <w:rPr>
          <w:rFonts w:cs="Segoe UI Emoji" w:ascii="Segoe UI Emoji" w:hAnsi="Segoe UI Emoji"/>
        </w:rPr>
        <w:t xml:space="preserve">  </w:t>
      </w:r>
      <w:r>
        <w:rPr/>
        <w:t>生过癌症必须吃全素，否则很难救</w:t>
      </w:r>
    </w:p>
    <w:p>
      <w:pPr>
        <w:pStyle w:val="Normal"/>
        <w:rPr/>
      </w:pPr>
      <w:r>
        <w:rPr>
          <w:b/>
          <w:bCs/>
        </w:rPr>
        <w:t>女听众：</w:t>
      </w:r>
      <w:r>
        <w:rPr/>
        <w:t>师父，再帮我看一个</w:t>
      </w:r>
      <w:r>
        <w:rPr/>
        <w:t>1954</w:t>
      </w:r>
      <w:r>
        <w:rPr/>
        <w:t>年的马，好吗？感恩师父。今天我们问师父的问题，我们的业障自己背。问他身体情况，他是癌症。</w:t>
      </w:r>
    </w:p>
    <w:p>
      <w:pPr>
        <w:pStyle w:val="Normal"/>
        <w:rPr/>
      </w:pPr>
      <w:r>
        <w:rPr>
          <w:b/>
          <w:bCs/>
        </w:rPr>
        <w:t>台长答：</w:t>
      </w:r>
      <w:r>
        <w:rPr/>
        <w:t>你直接讲给我听在哪个部位，我帮你直接伸进去看（肠胃上，直肠癌）右面，看到了（对）很麻烦的，有一点扩散了（他做好手术后一年多了，刚好半个月前做了息肉切割，又长息肉了）要当心啊，他吃全素了没有？（没有，就不开悟）不要讲了，以后不要跟我讲了，凡是生过癌症的人必须吃全素，否则很难救的（嗯，现在还需要多少小房子？）没用的！这里嘴巴在吃肉，念出来的小房子都没用的，听得懂吗？唉！（听得懂。说不听的，不过现在跟我吃素了，他吃得很少的）好了，这些我不愿意讲的。一个人连这点决心都下不了，那就等死吧，很简单了。我已经跟你们讲过了，没有慈悲的人菩萨怎么救啊！听得懂吗？唉！你们不要让师父生气好吧，谢谢你们（哦，对不起对不起，师父）真的，你们如果连吃素这种愿力都下不了的话，你们搞什么啊？学什么佛啊？猪肉这种臭得不得了的，牛肉里边……你想想看人肉不是跟猪、跟动物一样的啊，你吃吗？那气臭得……唉，真的要命了。好了好了，念经吧，再见了（嗯，感恩师父！感恩观世音菩萨！）</w:t>
      </w:r>
    </w:p>
    <w:p>
      <w:pPr>
        <w:pStyle w:val="Normal"/>
        <w:rPr/>
      </w:pPr>
      <w:r>
        <w:rPr/>
      </w:r>
    </w:p>
    <w:p>
      <w:pPr>
        <w:pStyle w:val="Normal"/>
        <w:rPr/>
      </w:pPr>
      <w:r>
        <w:rPr/>
        <w:t>4</w:t>
      </w:r>
      <w:r>
        <w:rPr/>
        <w:t>．</w:t>
      </w:r>
      <w:r>
        <w:rPr/>
        <w:t>Zongshu20151112</w:t>
      </w:r>
      <w:r>
        <w:rPr>
          <w:rFonts w:cs="Segoe UI Emoji" w:ascii="Segoe UI Emoji" w:hAnsi="Segoe UI Emoji"/>
        </w:rPr>
        <w:t xml:space="preserve">  </w:t>
      </w:r>
      <w:r>
        <w:rPr/>
        <w:t>31:34</w:t>
      </w:r>
      <w:r>
        <w:rPr>
          <w:rFonts w:cs="Segoe UI Emoji" w:ascii="Segoe UI Emoji" w:hAnsi="Segoe UI Emoji"/>
        </w:rPr>
        <w:t xml:space="preserve">  </w:t>
      </w:r>
      <w:r>
        <w:rPr/>
        <w:t>看小肠气是否需要动手术</w:t>
      </w:r>
    </w:p>
    <w:p>
      <w:pPr>
        <w:pStyle w:val="Normal"/>
        <w:rPr/>
      </w:pPr>
      <w:r>
        <w:rPr>
          <w:b/>
          <w:bCs/>
        </w:rPr>
        <w:t>女听众：</w:t>
      </w:r>
      <w:r>
        <w:rPr/>
        <w:t>台长好，我想问您一个图腾。</w:t>
      </w:r>
      <w:r>
        <w:rPr/>
        <w:t>1949</w:t>
      </w:r>
      <w:r>
        <w:rPr/>
        <w:t>年的狗，女的，我自己。</w:t>
      </w:r>
    </w:p>
    <w:p>
      <w:pPr>
        <w:pStyle w:val="Normal"/>
        <w:rPr/>
      </w:pPr>
      <w:r>
        <w:rPr>
          <w:b/>
          <w:bCs/>
        </w:rPr>
        <w:t>台长答：</w:t>
      </w:r>
      <w:r>
        <w:rPr/>
        <w:t>你自己要念</w:t>
      </w:r>
      <w:r>
        <w:rPr/>
        <w:t>78</w:t>
      </w:r>
      <w:r>
        <w:rPr/>
        <w:t>张小房子。你现在的胃很不好，还有你的心脏也不好，还有腰也不大好，关节也不好。你好好地念经啊，老妈妈，不是太好啊，你身上的业障块很多（好。那我问您一下，左边……有一个小肠气要手术，要不要手术啊？）我看看哦，可以手术，没问题的（要手术？）要手术，不大的，很小的手术。因为你现在左面的腹股沟很胀痛，你去开刀，观世音菩萨会保佑你的（好，感恩台长。那小房子要多少？）小房子要</w:t>
      </w:r>
      <w:r>
        <w:rPr/>
        <w:t>27</w:t>
      </w:r>
      <w:r>
        <w:rPr/>
        <w:t>张。老妈妈，你在上麻药之前要念大悲咒，不停地念（好）好了好了，没事的（好，谢谢台长，感恩台长！）好，再见。</w:t>
      </w:r>
    </w:p>
    <w:p>
      <w:pPr>
        <w:pStyle w:val="Normal"/>
        <w:rPr/>
      </w:pPr>
      <w:r>
        <w:rPr/>
      </w:r>
    </w:p>
    <w:p>
      <w:pPr>
        <w:pStyle w:val="Normal"/>
        <w:rPr/>
      </w:pPr>
      <w:r>
        <w:rPr/>
        <w:t>5</w:t>
      </w:r>
      <w:r>
        <w:rPr/>
        <w:t>．</w:t>
      </w:r>
      <w:r>
        <w:rPr/>
        <w:t>Zongshu20151112</w:t>
      </w:r>
      <w:r>
        <w:rPr>
          <w:rFonts w:cs="Segoe UI Emoji" w:ascii="Segoe UI Emoji" w:hAnsi="Segoe UI Emoji"/>
        </w:rPr>
        <w:t xml:space="preserve">  </w:t>
      </w:r>
      <w:r>
        <w:rPr/>
        <w:t>35:45</w:t>
      </w:r>
      <w:r>
        <w:rPr>
          <w:rFonts w:cs="Segoe UI Emoji" w:ascii="Segoe UI Emoji" w:hAnsi="Segoe UI Emoji"/>
        </w:rPr>
        <w:t xml:space="preserve">  </w:t>
      </w:r>
      <w:r>
        <w:rPr/>
        <w:t>严重缺钙，手发麻、牙齿不好；佛台有菩萨来过</w:t>
      </w:r>
    </w:p>
    <w:p>
      <w:pPr>
        <w:pStyle w:val="Normal"/>
        <w:rPr/>
      </w:pPr>
      <w:r>
        <w:rPr>
          <w:b/>
          <w:bCs/>
        </w:rPr>
        <w:t>女听众：</w:t>
      </w:r>
      <w:r>
        <w:rPr/>
        <w:t>我是</w:t>
      </w:r>
      <w:r>
        <w:rPr/>
        <w:t>1974</w:t>
      </w:r>
      <w:r>
        <w:rPr/>
        <w:t>年属虎的，想看图腾，想看身体状况。</w:t>
      </w:r>
    </w:p>
    <w:p>
      <w:pPr>
        <w:pStyle w:val="Normal"/>
        <w:rPr/>
      </w:pPr>
      <w:r>
        <w:rPr>
          <w:b/>
          <w:bCs/>
        </w:rPr>
        <w:t>台长答：</w:t>
      </w:r>
      <w:r>
        <w:rPr/>
        <w:t>在腰上有一个灵性（对）腰痛得不得了（嗯，对了）还有肠胃不舒服，肚子胀气（对）经常不开心（嗯，对）有一个小孩在你身上，打胎的孩子，掉过的孩子没走掉（我不知道）都不知道……赶快念小房子啊！（我</w:t>
      </w:r>
      <w:r>
        <w:rPr/>
        <w:t>8</w:t>
      </w:r>
      <w:r>
        <w:rPr/>
        <w:t>月份才接触心灵法门）那时间太短了，赶快念（嗯，在努力着。功课做得怎么样，师父？）功课还可以（</w:t>
      </w:r>
      <w:r>
        <w:rPr/>
        <w:t>ok</w:t>
      </w:r>
      <w:r>
        <w:rPr/>
        <w:t>。小房子的质量怎么样？）小房子的质量还不错（哦，太好了）你现在主要的问题，你要当心，你身上严重缺钙（哦，好好）你现在经常手会发抖（发麻呀）发麻，对不对？（对对对）要当心了。而且你的牙齿都很不好（对啊）缺钙啊（是。师父，想问家里佛台怎么样？菩萨来过吗？）家里佛台倒蛮好的（真的？）嗯，有菩萨来过（有结莲花，每次都结莲花）当然了（对对）</w:t>
      </w:r>
    </w:p>
    <w:p>
      <w:pPr>
        <w:pStyle w:val="Normal"/>
        <w:rPr/>
      </w:pPr>
      <w:r>
        <w:rPr/>
      </w:r>
    </w:p>
    <w:p>
      <w:pPr>
        <w:pStyle w:val="Normal"/>
        <w:rPr/>
      </w:pPr>
      <w:r>
        <w:rPr/>
        <w:t>Zongshu20151112</w:t>
      </w:r>
      <w:r>
        <w:rPr>
          <w:rFonts w:cs="Segoe UI Emoji" w:ascii="Segoe UI Emoji" w:hAnsi="Segoe UI Emoji"/>
        </w:rPr>
        <w:t xml:space="preserve">  </w:t>
      </w:r>
      <w:r>
        <w:rPr/>
        <w:t>37:40</w:t>
      </w:r>
      <w:r>
        <w:rPr>
          <w:rFonts w:cs="Segoe UI Emoji" w:ascii="Segoe UI Emoji" w:hAnsi="Segoe UI Emoji"/>
        </w:rPr>
        <w:t xml:space="preserve">  </w:t>
      </w:r>
      <w:r>
        <w:rPr/>
        <w:t>台长看出同修曾为亡人做过法事</w:t>
      </w:r>
    </w:p>
    <w:p>
      <w:pPr>
        <w:pStyle w:val="Normal"/>
        <w:rPr/>
      </w:pPr>
      <w:r>
        <w:rPr>
          <w:b/>
          <w:bCs/>
        </w:rPr>
        <w:t>女听众：</w:t>
      </w:r>
      <w:r>
        <w:rPr/>
        <w:t>师父，想问下一个亡人。</w:t>
      </w:r>
      <w:r>
        <w:rPr/>
        <w:t>2005</w:t>
      </w:r>
      <w:r>
        <w:rPr/>
        <w:t>年三月初四走的，戴翠兰。</w:t>
      </w:r>
    </w:p>
    <w:p>
      <w:pPr>
        <w:pStyle w:val="Normal"/>
        <w:rPr/>
      </w:pPr>
      <w:r>
        <w:rPr>
          <w:b/>
          <w:bCs/>
        </w:rPr>
        <w:t>台长答：</w:t>
      </w:r>
      <w:r>
        <w:rPr/>
        <w:t>你给她念几张小房子？（我还没给她念，我刚刚才接触心灵法门）现在已经到阿修罗道了（哦，谢谢师父！）你知道为什么吗？因为她走的时候，你们给她做过法事的（对，做功德）看见了吧！</w:t>
      </w:r>
    </w:p>
    <w:p>
      <w:pPr>
        <w:pStyle w:val="Normal"/>
        <w:rPr/>
      </w:pPr>
      <w:r>
        <w:rPr/>
      </w:r>
    </w:p>
    <w:p>
      <w:pPr>
        <w:pStyle w:val="Normal"/>
        <w:rPr/>
      </w:pPr>
      <w:r>
        <w:rPr/>
        <w:t>Zongshu20151112</w:t>
      </w:r>
      <w:r>
        <w:rPr>
          <w:rFonts w:cs="Segoe UI Emoji" w:ascii="Segoe UI Emoji" w:hAnsi="Segoe UI Emoji"/>
        </w:rPr>
        <w:t xml:space="preserve">  </w:t>
      </w:r>
      <w:r>
        <w:rPr/>
        <w:t>38:58</w:t>
      </w:r>
      <w:r>
        <w:rPr>
          <w:rFonts w:cs="Segoe UI Emoji" w:ascii="Segoe UI Emoji" w:hAnsi="Segoe UI Emoji"/>
        </w:rPr>
        <w:t xml:space="preserve">  </w:t>
      </w:r>
      <w:r>
        <w:rPr/>
        <w:t>梦见天上的情景；吃荤的人气场不好</w:t>
      </w:r>
    </w:p>
    <w:p>
      <w:pPr>
        <w:pStyle w:val="Normal"/>
        <w:rPr/>
      </w:pPr>
      <w:r>
        <w:rPr>
          <w:b/>
          <w:bCs/>
        </w:rPr>
        <w:t>女听众：</w:t>
      </w:r>
      <w:r>
        <w:rPr/>
        <w:t>师父，想问一下，我有次梦见很多屋子，然后有一个很大的菩萨的雕像，也有一条河，旁边好多屋子。什么意思？</w:t>
      </w:r>
    </w:p>
    <w:p>
      <w:pPr>
        <w:pStyle w:val="Normal"/>
        <w:rPr/>
      </w:pPr>
      <w:r>
        <w:rPr>
          <w:b/>
          <w:bCs/>
        </w:rPr>
        <w:t>台长答：</w:t>
      </w:r>
      <w:r>
        <w:rPr/>
        <w:t>那是你看到天上的情景了，说明你要好好修啊，你自己好好念经啊（有啊，我在念……）你要吃全素，必须吃全素（对，在开始，在努力当中）什么叫“努力当中”？等于叫你不要杀人，“我在努力当中了”（呵呵……是。师父，我会听的）没出息！（嗯嗯）你不要叫我“师父”。我告诉你们，吃素的人再跟我讲话，吃荤的人……气场都不对的。</w:t>
      </w:r>
    </w:p>
    <w:p>
      <w:pPr>
        <w:pStyle w:val="Normal"/>
        <w:rPr/>
      </w:pPr>
      <w:r>
        <w:rPr/>
      </w:r>
    </w:p>
    <w:p>
      <w:pPr>
        <w:pStyle w:val="Normal"/>
        <w:rPr/>
      </w:pPr>
      <w:r>
        <w:rPr/>
        <w:t>Zongshu20151112</w:t>
      </w:r>
      <w:r>
        <w:rPr>
          <w:rFonts w:cs="Segoe UI Emoji" w:ascii="Segoe UI Emoji" w:hAnsi="Segoe UI Emoji"/>
        </w:rPr>
        <w:t xml:space="preserve">  </w:t>
      </w:r>
      <w:r>
        <w:rPr/>
        <w:t>39:48</w:t>
      </w:r>
      <w:r>
        <w:rPr>
          <w:rFonts w:cs="Segoe UI Emoji" w:ascii="Segoe UI Emoji" w:hAnsi="Segoe UI Emoji"/>
        </w:rPr>
        <w:t xml:space="preserve">  </w:t>
      </w:r>
      <w:r>
        <w:rPr/>
        <w:t>梦见照</w:t>
      </w:r>
      <w:r>
        <w:rPr/>
        <w:t>X</w:t>
      </w:r>
      <w:r>
        <w:rPr/>
        <w:t>光时全都是经文</w:t>
      </w:r>
    </w:p>
    <w:p>
      <w:pPr>
        <w:pStyle w:val="Normal"/>
        <w:rPr/>
      </w:pPr>
      <w:r>
        <w:rPr>
          <w:b/>
          <w:bCs/>
        </w:rPr>
        <w:t>女听众：</w:t>
      </w:r>
      <w:r>
        <w:rPr/>
        <w:t>师父，我刚开始接触心灵法门的时候，就有一次梦见去照</w:t>
      </w:r>
      <w:r>
        <w:rPr/>
        <w:t>X</w:t>
      </w:r>
      <w:r>
        <w:rPr/>
        <w:t>光片，因为我身体不太好，医生看到那个</w:t>
      </w:r>
      <w:r>
        <w:rPr/>
        <w:t>X</w:t>
      </w:r>
      <w:r>
        <w:rPr/>
        <w:t>光片全都是经文，这什么意思啊？</w:t>
      </w:r>
    </w:p>
    <w:p>
      <w:pPr>
        <w:pStyle w:val="Normal"/>
        <w:rPr/>
      </w:pPr>
      <w:r>
        <w:rPr>
          <w:b/>
          <w:bCs/>
        </w:rPr>
        <w:t>台长答：</w:t>
      </w:r>
      <w:r>
        <w:rPr/>
        <w:t>那说明你“满腹经纶”啊，呵呵（呵呵……）好好念经了（嗯，对对。师父，没有什么大问题吧？）没什么问题的，菩萨会保佑你的。身体不好，那么像你这种能够“满腹经纶”的人，菩萨保佑你的。好了，再见了（谢谢师父！）</w:t>
      </w:r>
      <w:r>
        <w:rPr/>
        <w:t>bye-bye</w:t>
      </w:r>
      <w:r>
        <w:rPr/>
        <w:t>。</w:t>
      </w:r>
    </w:p>
    <w:p>
      <w:pPr>
        <w:pStyle w:val="Normal"/>
        <w:rPr/>
      </w:pPr>
      <w:r>
        <w:rPr/>
      </w:r>
    </w:p>
    <w:p>
      <w:pPr>
        <w:pStyle w:val="Normal"/>
        <w:rPr/>
      </w:pPr>
      <w:r>
        <w:rPr>
          <w:b/>
          <w:bCs/>
        </w:rPr>
        <w:t>台长语：</w:t>
      </w:r>
      <w:r>
        <w:rPr/>
        <w:t>好，听众朋友们，因为时间关系，今天节目就到这儿结束了。非常感谢听众朋友们收听，广告之后欢迎大家回到节目中来。</w:t>
      </w:r>
    </w:p>
    <w:p>
      <w:pPr>
        <w:pStyle w:val="Normal"/>
        <w:rPr/>
      </w:pPr>
      <w:r>
        <w:rPr/>
      </w:r>
    </w:p>
    <w:p>
      <w:pPr>
        <w:pStyle w:val="Heading3"/>
        <w:rPr/>
      </w:pPr>
      <w:r>
        <w:rPr/>
        <w:t>Zongshu2015111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14</w:t>
      </w:r>
      <w:r>
        <w:rPr/>
        <w:t>日，农历是十月初三。好，下面就开始解答听众朋友问题。</w:t>
      </w:r>
    </w:p>
    <w:p>
      <w:pPr>
        <w:pStyle w:val="Normal"/>
        <w:rPr/>
      </w:pPr>
      <w:r>
        <w:rPr/>
      </w:r>
    </w:p>
    <w:p>
      <w:pPr>
        <w:pStyle w:val="Normal"/>
        <w:rPr/>
      </w:pPr>
      <w:r>
        <w:rPr/>
        <w:t>1</w:t>
      </w:r>
      <w:r>
        <w:rPr/>
        <w:t>．</w:t>
      </w:r>
      <w:r>
        <w:rPr/>
        <w:t>Zongshu20151114</w:t>
      </w:r>
      <w:r>
        <w:rPr>
          <w:rFonts w:cs="Segoe UI Emoji" w:ascii="Segoe UI Emoji" w:hAnsi="Segoe UI Emoji"/>
        </w:rPr>
        <w:t xml:space="preserve">  </w:t>
      </w:r>
      <w:r>
        <w:rPr/>
        <w:t>01:29</w:t>
      </w:r>
      <w:r>
        <w:rPr>
          <w:rFonts w:cs="Segoe UI Emoji" w:ascii="Segoe UI Emoji" w:hAnsi="Segoe UI Emoji"/>
        </w:rPr>
        <w:t xml:space="preserve">  </w:t>
      </w:r>
      <w:r>
        <w:rPr/>
        <w:t>打胎孩子没超度走，肠胃和腰不好</w:t>
      </w:r>
    </w:p>
    <w:p>
      <w:pPr>
        <w:pStyle w:val="Normal"/>
        <w:rPr/>
      </w:pPr>
      <w:r>
        <w:rPr>
          <w:b/>
          <w:bCs/>
        </w:rPr>
        <w:t>女听众：</w:t>
      </w:r>
      <w:r>
        <w:rPr/>
        <w:t>卢台长您好！打通了，太开心了！我想请您帮我看一下</w:t>
      </w:r>
      <w:r>
        <w:rPr/>
        <w:t>1972</w:t>
      </w:r>
      <w:r>
        <w:rPr/>
        <w:t>年的，属鼠，看一下图腾颜色，我自己。</w:t>
      </w:r>
    </w:p>
    <w:p>
      <w:pPr>
        <w:pStyle w:val="Normal"/>
        <w:rPr/>
      </w:pPr>
      <w:r>
        <w:rPr>
          <w:b/>
          <w:bCs/>
        </w:rPr>
        <w:t>台长答：</w:t>
      </w:r>
      <w:r>
        <w:rPr/>
        <w:t>你是一个颜色偏深的老鼠（身上还有灵性吗？）有（在哪里？念多少张小房子？）肚子，在肠胃，你的肠胃不好（对对对！）还有你的腰也不好（对对对，是！）我告诉你，你要当心，这个灵性到处跑（是没超度走的小孩子吗？）对（还得念多少张小房子？）还要念</w:t>
      </w:r>
      <w:r>
        <w:rPr/>
        <w:t>26</w:t>
      </w:r>
      <w:r>
        <w:rPr/>
        <w:t>张（</w:t>
      </w:r>
      <w:r>
        <w:rPr/>
        <w:t>26</w:t>
      </w:r>
      <w:r>
        <w:rPr/>
        <w:t>张这么少，可以可以，太开心了！）</w:t>
      </w:r>
    </w:p>
    <w:p>
      <w:pPr>
        <w:pStyle w:val="Normal"/>
        <w:rPr/>
      </w:pPr>
      <w:r>
        <w:rPr/>
      </w:r>
    </w:p>
    <w:p>
      <w:pPr>
        <w:pStyle w:val="Normal"/>
        <w:rPr/>
      </w:pPr>
      <w:r>
        <w:rPr/>
        <w:t>Zongshu20151114</w:t>
      </w:r>
      <w:r>
        <w:rPr>
          <w:rFonts w:cs="Segoe UI Emoji" w:ascii="Segoe UI Emoji" w:hAnsi="Segoe UI Emoji"/>
        </w:rPr>
        <w:t xml:space="preserve">  </w:t>
      </w:r>
      <w:r>
        <w:rPr/>
        <w:t>03:09</w:t>
      </w:r>
      <w:r>
        <w:rPr>
          <w:rFonts w:cs="Segoe UI Emoji" w:ascii="Segoe UI Emoji" w:hAnsi="Segoe UI Emoji"/>
        </w:rPr>
        <w:t xml:space="preserve">  </w:t>
      </w:r>
      <w:r>
        <w:rPr/>
        <w:t>身上有很多散灵，不能再吃活海鲜</w:t>
      </w:r>
    </w:p>
    <w:p>
      <w:pPr>
        <w:pStyle w:val="Normal"/>
        <w:rPr/>
      </w:pPr>
      <w:r>
        <w:rPr>
          <w:b/>
          <w:bCs/>
        </w:rPr>
        <w:t>女听众：</w:t>
      </w:r>
      <w:r>
        <w:rPr/>
        <w:t>帮我看一下我女儿，她是</w:t>
      </w:r>
      <w:r>
        <w:rPr/>
        <w:t>1998</w:t>
      </w:r>
      <w:r>
        <w:rPr/>
        <w:t>年属虎的，她的图腾颜色跟灵性。</w:t>
      </w:r>
    </w:p>
    <w:p>
      <w:pPr>
        <w:pStyle w:val="Normal"/>
        <w:rPr/>
      </w:pPr>
      <w:r>
        <w:rPr>
          <w:b/>
          <w:bCs/>
        </w:rPr>
        <w:t>台长答：</w:t>
      </w:r>
      <w:r>
        <w:rPr/>
        <w:t>只能看看有没有灵性，她身上有很多散灵啊（念多少张小房子？）散灵给她念</w:t>
      </w:r>
      <w:r>
        <w:rPr/>
        <w:t>16</w:t>
      </w:r>
      <w:r>
        <w:rPr/>
        <w:t>张。叫你女儿不要再吃活的海鲜了（好的，没问题）</w:t>
      </w:r>
    </w:p>
    <w:p>
      <w:pPr>
        <w:pStyle w:val="Normal"/>
        <w:rPr/>
      </w:pPr>
      <w:r>
        <w:rPr/>
      </w:r>
    </w:p>
    <w:p>
      <w:pPr>
        <w:pStyle w:val="Normal"/>
        <w:rPr/>
      </w:pPr>
      <w:r>
        <w:rPr/>
        <w:t>Zongshu20151114</w:t>
      </w:r>
      <w:r>
        <w:rPr>
          <w:rFonts w:cs="Segoe UI Emoji" w:ascii="Segoe UI Emoji" w:hAnsi="Segoe UI Emoji"/>
        </w:rPr>
        <w:t xml:space="preserve">  </w:t>
      </w:r>
      <w:r>
        <w:rPr/>
        <w:t>04:10</w:t>
      </w:r>
      <w:r>
        <w:rPr>
          <w:rFonts w:cs="Segoe UI Emoji" w:ascii="Segoe UI Emoji" w:hAnsi="Segoe UI Emoji"/>
        </w:rPr>
        <w:t xml:space="preserve">  </w:t>
      </w:r>
      <w:r>
        <w:rPr/>
        <w:t>佛台香打卷，菩萨来过了</w:t>
      </w:r>
    </w:p>
    <w:p>
      <w:pPr>
        <w:pStyle w:val="Normal"/>
        <w:rPr/>
      </w:pPr>
      <w:r>
        <w:rPr>
          <w:b/>
          <w:bCs/>
        </w:rPr>
        <w:t>女听众：</w:t>
      </w:r>
      <w:r>
        <w:rPr/>
        <w:t>您帮我看一下我家里佛台怎么样？前几天给您放生的，第一次看到香打卷了，太开心了！我们以为今天会打通电话的，感恩观世音菩萨！</w:t>
      </w:r>
    </w:p>
    <w:p>
      <w:pPr>
        <w:pStyle w:val="Normal"/>
        <w:rPr/>
      </w:pPr>
      <w:r>
        <w:rPr>
          <w:b/>
          <w:bCs/>
        </w:rPr>
        <w:t>台长答：</w:t>
      </w:r>
      <w:r>
        <w:rPr/>
        <w:t>菩萨来过了（是吧？半年了才打一次卷）嗯，蛮好（好的，谢谢卢台长！您自己保重身体。我自己身上业障自己背，不要您帮我背）再见。</w:t>
      </w:r>
    </w:p>
    <w:p>
      <w:pPr>
        <w:pStyle w:val="Normal"/>
        <w:rPr/>
      </w:pPr>
      <w:r>
        <w:rPr/>
      </w:r>
    </w:p>
    <w:p>
      <w:pPr>
        <w:pStyle w:val="Normal"/>
        <w:rPr/>
      </w:pPr>
      <w:r>
        <w:rPr/>
        <w:t>2</w:t>
      </w:r>
      <w:r>
        <w:rPr/>
        <w:t>．</w:t>
      </w:r>
      <w:r>
        <w:rPr/>
        <w:t>Zongshu20151114</w:t>
      </w:r>
      <w:r>
        <w:rPr>
          <w:rFonts w:cs="Segoe UI Emoji" w:ascii="Segoe UI Emoji" w:hAnsi="Segoe UI Emoji"/>
        </w:rPr>
        <w:t xml:space="preserve">  </w:t>
      </w:r>
      <w:r>
        <w:rPr/>
        <w:t>05:03</w:t>
      </w:r>
      <w:r>
        <w:rPr>
          <w:rFonts w:cs="Segoe UI Emoji" w:ascii="Segoe UI Emoji" w:hAnsi="Segoe UI Emoji"/>
        </w:rPr>
        <w:t xml:space="preserve">  </w:t>
      </w:r>
      <w:r>
        <w:rPr/>
        <w:t>身上有黑斑，血液不好</w:t>
      </w:r>
    </w:p>
    <w:p>
      <w:pPr>
        <w:pStyle w:val="Normal"/>
        <w:rPr/>
      </w:pPr>
      <w:r>
        <w:rPr>
          <w:b/>
          <w:bCs/>
        </w:rPr>
        <w:t>女听众：</w:t>
      </w:r>
      <w:r>
        <w:rPr/>
        <w:t>您好台长！请台长看一下</w:t>
      </w:r>
      <w:r>
        <w:rPr/>
        <w:t>1959</w:t>
      </w:r>
      <w:r>
        <w:rPr/>
        <w:t>年属鼠的，女的，是我妈妈。我想看她的手上、颈项，还有她的脚上有黑斑、黑点。我请想问一下，是因为灵性的关系还是肉体病啊？</w:t>
      </w:r>
    </w:p>
    <w:p>
      <w:pPr>
        <w:pStyle w:val="Normal"/>
        <w:rPr/>
      </w:pPr>
      <w:r>
        <w:rPr>
          <w:b/>
          <w:bCs/>
        </w:rPr>
        <w:t>台长答：</w:t>
      </w:r>
      <w:r>
        <w:rPr/>
        <w:t>灵性啊，血液不好，灵性在她的身上，影响她的血液（是这样。请问台长，她需要几张小房子？）小房子有得烧了，要</w:t>
      </w:r>
      <w:r>
        <w:rPr/>
        <w:t>470</w:t>
      </w:r>
      <w:r>
        <w:rPr/>
        <w:t>张（还需要放生多少？）放生慢慢放吧，放</w:t>
      </w:r>
      <w:r>
        <w:rPr/>
        <w:t>15000</w:t>
      </w:r>
      <w:r>
        <w:rPr/>
        <w:t>条鱼，慢慢放，好吗？不着急的（</w:t>
      </w:r>
      <w:r>
        <w:rPr/>
        <w:t>Ok</w:t>
      </w:r>
      <w:r>
        <w:rPr/>
        <w:t>，我知道，我们慢慢放的。请台长看一下她的佛台怎样？）佛台还可以。</w:t>
      </w:r>
    </w:p>
    <w:p>
      <w:pPr>
        <w:pStyle w:val="Normal"/>
        <w:rPr/>
      </w:pPr>
      <w:r>
        <w:rPr/>
      </w:r>
    </w:p>
    <w:p>
      <w:pPr>
        <w:pStyle w:val="Normal"/>
        <w:rPr/>
      </w:pPr>
      <w:r>
        <w:rPr/>
        <w:t>Zongshu20151114</w:t>
      </w:r>
      <w:r>
        <w:rPr>
          <w:rFonts w:cs="Segoe UI Emoji" w:ascii="Segoe UI Emoji" w:hAnsi="Segoe UI Emoji"/>
        </w:rPr>
        <w:t xml:space="preserve">  </w:t>
      </w:r>
      <w:r>
        <w:rPr/>
        <w:t>07:16</w:t>
      </w:r>
      <w:r>
        <w:rPr>
          <w:rFonts w:cs="Segoe UI Emoji" w:ascii="Segoe UI Emoji" w:hAnsi="Segoe UI Emoji"/>
        </w:rPr>
        <w:t xml:space="preserve">  </w:t>
      </w:r>
      <w:r>
        <w:rPr/>
        <w:t>亡人在世时有杀业，业障很重，在下面很瘦</w:t>
      </w:r>
    </w:p>
    <w:p>
      <w:pPr>
        <w:pStyle w:val="Normal"/>
        <w:rPr/>
      </w:pPr>
      <w:r>
        <w:rPr>
          <w:b/>
          <w:bCs/>
        </w:rPr>
        <w:t>女听众：</w:t>
      </w:r>
      <w:r>
        <w:rPr/>
        <w:t>我可以不可以祈求台长帮我看一下两个往生的人，可以吗？（只能看一个了，不能看两个。你以后打进来再看吧）吴进满，</w:t>
      </w:r>
      <w:r>
        <w:rPr/>
        <w:t>2015</w:t>
      </w:r>
      <w:r>
        <w:rPr/>
        <w:t>年</w:t>
      </w:r>
      <w:r>
        <w:rPr/>
        <w:t>1</w:t>
      </w:r>
      <w:r>
        <w:rPr/>
        <w:t>月</w:t>
      </w:r>
      <w:r>
        <w:rPr/>
        <w:t>9</w:t>
      </w:r>
      <w:r>
        <w:rPr/>
        <w:t>日走的。</w:t>
      </w:r>
    </w:p>
    <w:p>
      <w:pPr>
        <w:pStyle w:val="Normal"/>
        <w:rPr/>
      </w:pPr>
      <w:r>
        <w:rPr>
          <w:b/>
          <w:bCs/>
        </w:rPr>
        <w:t>台长答：</w:t>
      </w:r>
      <w:r>
        <w:rPr/>
        <w:t>不好，在下面啊，唉！（我知道，我刚许愿给他</w:t>
      </w:r>
      <w:r>
        <w:rPr/>
        <w:t>108</w:t>
      </w:r>
      <w:r>
        <w:rPr/>
        <w:t>张，我想问台长够吗？）很难看，像个鬼一样啊（对对对，我知道，他有给我梦）唉！瘦得咧……下面的腿都干瘪了（哎哟！请问台长，他还要需要多少张小房子？）你一直给他烧，烧到他给你托梦，烧到上去（这样……）业障很重，过去有杀业。听不懂啊？（懂，我知道。感恩台长！感恩菩萨！我们业障我们自己背）再见。</w:t>
      </w:r>
    </w:p>
    <w:p>
      <w:pPr>
        <w:pStyle w:val="Normal"/>
        <w:rPr/>
      </w:pPr>
      <w:r>
        <w:rPr/>
      </w:r>
    </w:p>
    <w:p>
      <w:pPr>
        <w:pStyle w:val="Normal"/>
        <w:rPr/>
      </w:pPr>
      <w:r>
        <w:rPr/>
        <w:t>3</w:t>
      </w:r>
      <w:r>
        <w:rPr/>
        <w:t>．</w:t>
      </w:r>
      <w:r>
        <w:rPr/>
        <w:t>Zongshu20151114</w:t>
      </w:r>
      <w:r>
        <w:rPr>
          <w:rFonts w:cs="Segoe UI Emoji" w:ascii="Segoe UI Emoji" w:hAnsi="Segoe UI Emoji"/>
        </w:rPr>
        <w:t xml:space="preserve">  </w:t>
      </w:r>
      <w:r>
        <w:rPr/>
        <w:t>09:55</w:t>
      </w:r>
      <w:r>
        <w:rPr>
          <w:rFonts w:cs="Segoe UI Emoji" w:ascii="Segoe UI Emoji" w:hAnsi="Segoe UI Emoji"/>
        </w:rPr>
        <w:t xml:space="preserve">  </w:t>
      </w:r>
      <w:r>
        <w:rPr/>
        <w:t>造口业导致财运漏光、夫妻不和；图腾看出嘴很肮脏</w:t>
      </w:r>
    </w:p>
    <w:p>
      <w:pPr>
        <w:pStyle w:val="Normal"/>
        <w:rPr/>
      </w:pPr>
      <w:r>
        <w:rPr>
          <w:b/>
          <w:bCs/>
        </w:rPr>
        <w:t>女听众：</w:t>
      </w:r>
      <w:r>
        <w:rPr/>
        <w:t>卢台长，您好！我是</w:t>
      </w:r>
      <w:r>
        <w:rPr/>
        <w:t>1964</w:t>
      </w:r>
      <w:r>
        <w:rPr/>
        <w:t>年的龙，女的，请台长帮我看看图腾。哎呀，我最近这个运气……经济方面我有个难关，有个坎过不去，看看能不能过去？</w:t>
      </w:r>
    </w:p>
    <w:p>
      <w:pPr>
        <w:pStyle w:val="Normal"/>
        <w:rPr/>
      </w:pPr>
      <w:r>
        <w:rPr>
          <w:b/>
          <w:bCs/>
        </w:rPr>
        <w:t>台长答：</w:t>
      </w:r>
      <w:r>
        <w:rPr/>
        <w:t>你的嘴巴，你过去的口业造得太多了，你有一点点财运都被你嘴巴漏光了，你这个人的嘴巴很不好啊！你经常要讲人家不好的，你好好忏悔啊！唉！（我忏悔，我忏悔）你这人，真的，这个嘴巴非常不好啊！（那怎么办呢，台长？）你现在到果来了说“怎么办”？我跟你说，你很多事情全是自己嘴巴种的因啊！唉！（是吗？哦，那我知道错了）要忏悔啊！赶快念，忏悔啊！还要给人家念解结咒（您看我身上有没有灵性？）有，有一个鬼，黑影子，很吓人的（对，我有的时候做噩梦）他盯住你啊（那我念小房子给我的要经者？）对，赶快</w:t>
      </w:r>
      <w:r>
        <w:rPr/>
        <w:t>56</w:t>
      </w:r>
      <w:r>
        <w:rPr/>
        <w:t>张（您看看我打胎的孩子念没念走？我给他</w:t>
      </w:r>
      <w:r>
        <w:rPr/>
        <w:t>49</w:t>
      </w:r>
      <w:r>
        <w:rPr/>
        <w:t>张小房子了）还在（还没念走？）你的外缘很不好。我已经警告你了，你的嘴巴真的很讨厌，所以你借钱都借不到，人家都不愿意借给你钱。你自己做人要做得好啊！听不懂啊？（懂懂懂。那我打胎的孩子还得多少张小房子？）你打胎的孩子还要</w:t>
      </w:r>
      <w:r>
        <w:rPr/>
        <w:t>27</w:t>
      </w:r>
      <w:r>
        <w:rPr/>
        <w:t>张（好的）你好好求求观世音菩萨，说帮你躲过这一关（好）你这个人真的很肮脏的，我看你这个图腾嘴巴里吐出来就像粪便一样，你过去肯定骂了人家很多烂话啊！你真的，你自己怎么不感觉的？！你到今天，我现在跟你讲得这么严重，你怎么不当回事的？（我忏悔，我忏悔！我知道，我在念礼佛大忏悔文）好好念了，很脏啊！（每天念</w:t>
      </w:r>
      <w:r>
        <w:rPr/>
        <w:t>5</w:t>
      </w:r>
      <w:r>
        <w:rPr/>
        <w:t>遍）不要去挑拨啊，不要去说人家不好啊，会有报应的！听得懂吗？（听得懂，听得懂）唉！（台长，您给我看看我和我老公，我俩总犯犟，差六岁，他是</w:t>
      </w:r>
      <w:r>
        <w:rPr/>
        <w:t>1958</w:t>
      </w:r>
      <w:r>
        <w:rPr/>
        <w:t>年的狗，怎么总和不到一起去？）你们犯六冲（啊？犯六冲……就是他……）嘴巴还要讲，连台长要讲话她都要挡住，唉。念解结咒，好好念解结咒了（每天念多少遍解结咒，</w:t>
      </w:r>
      <w:r>
        <w:rPr/>
        <w:t>49</w:t>
      </w:r>
      <w:r>
        <w:rPr/>
        <w:t>遍行吗？）嘴巴已经讲得给你报应了，嗓子都讲不出来了。你再这样乱讲话的话，以后你会变哑巴的，你听得懂吗？（好）不要再乱讲了，连老公你都把他骂得一塌糊涂啊！你自己的老公，你骂出去，你丢脸不丢脸啊？（哦，我错了，我知道错了）你不像个人啊，你真的……怎么学佛啊！唉，怎么上去做菩萨啊？我无语了，我真的无语了。好好改毛病啊，要真的彻底改啊！（台长您看看我……）家和万事兴啊！“看看我”，“看看我”，你去算命去吧！不要找我看了（那您看看我这个关能不能过去？）不知道，我已经对你彻底丧失信心了。讲到她现在要改毛病，不改，拼命地要问这个关过得去过不去，没有用的，靠你自己修的！你自己关过得去过不去，你自己心里最明白，你还问我啊？你现在已经这个样子了，你还过得去啊？！你不靠求菩萨好好改变自己，菩萨不给你机会的话，你怎么过得去？你讲给我听啊！你怎么这么没智慧的！（是，我知道错了。您看看我……）台长真的，呕心沥血，帮着你们这么讲，还要被人家骂，我真的真的无语了，怎么这个样子……</w:t>
      </w:r>
    </w:p>
    <w:p>
      <w:pPr>
        <w:pStyle w:val="Normal"/>
        <w:rPr/>
      </w:pPr>
      <w:r>
        <w:rPr/>
      </w:r>
    </w:p>
    <w:p>
      <w:pPr>
        <w:pStyle w:val="Normal"/>
        <w:rPr/>
      </w:pPr>
      <w:r>
        <w:rPr/>
        <w:t>Zongshu20151114</w:t>
      </w:r>
      <w:r>
        <w:rPr>
          <w:rFonts w:cs="Segoe UI Emoji" w:ascii="Segoe UI Emoji" w:hAnsi="Segoe UI Emoji"/>
        </w:rPr>
        <w:t xml:space="preserve">  </w:t>
      </w:r>
      <w:r>
        <w:rPr/>
        <w:t>15:44</w:t>
      </w:r>
      <w:r>
        <w:rPr>
          <w:rFonts w:cs="Segoe UI Emoji" w:ascii="Segoe UI Emoji" w:hAnsi="Segoe UI Emoji"/>
        </w:rPr>
        <w:t xml:space="preserve">  </w:t>
      </w:r>
      <w:r>
        <w:rPr/>
        <w:t>小房子念得太少，亡人还在鬼道</w:t>
      </w:r>
    </w:p>
    <w:p>
      <w:pPr>
        <w:pStyle w:val="Normal"/>
        <w:rPr/>
      </w:pPr>
      <w:r>
        <w:rPr>
          <w:b/>
          <w:bCs/>
        </w:rPr>
        <w:t>女听众：</w:t>
      </w:r>
      <w:r>
        <w:rPr/>
        <w:t>台长，您帮我看一下我母亲，过世了，杨玉杰，</w:t>
      </w:r>
      <w:r>
        <w:rPr/>
        <w:t>1985</w:t>
      </w:r>
      <w:r>
        <w:rPr/>
        <w:t>年去世的。</w:t>
      </w:r>
    </w:p>
    <w:p>
      <w:pPr>
        <w:pStyle w:val="Normal"/>
        <w:rPr/>
      </w:pPr>
      <w:r>
        <w:rPr>
          <w:b/>
          <w:bCs/>
        </w:rPr>
        <w:t>台长答：</w:t>
      </w:r>
      <w:r>
        <w:rPr/>
        <w:t>你给她念几张小房子？（我给她念了</w:t>
      </w:r>
      <w:r>
        <w:rPr/>
        <w:t>26</w:t>
      </w:r>
      <w:r>
        <w:rPr/>
        <w:t>张）呵呵，根本挤都挤不上去，还在鬼道（我还需要给她念多少张能超上去？）好了，</w:t>
      </w:r>
      <w:r>
        <w:rPr/>
        <w:t>76</w:t>
      </w:r>
      <w:r>
        <w:rPr/>
        <w:t>张。我话都讲不动了，就这样吧（好的，谢谢台长，感恩台长）再见。</w:t>
      </w:r>
    </w:p>
    <w:p>
      <w:pPr>
        <w:pStyle w:val="Normal"/>
        <w:rPr/>
      </w:pPr>
      <w:r>
        <w:rPr/>
      </w:r>
    </w:p>
    <w:p>
      <w:pPr>
        <w:pStyle w:val="Normal"/>
        <w:rPr/>
      </w:pPr>
      <w:r>
        <w:rPr/>
        <w:t>4</w:t>
      </w:r>
      <w:r>
        <w:rPr/>
        <w:t>．</w:t>
      </w:r>
      <w:r>
        <w:rPr/>
        <w:t>Zongshu20151114</w:t>
      </w:r>
      <w:r>
        <w:rPr>
          <w:rFonts w:cs="Segoe UI Emoji" w:ascii="Segoe UI Emoji" w:hAnsi="Segoe UI Emoji"/>
        </w:rPr>
        <w:t xml:space="preserve">  </w:t>
      </w:r>
      <w:r>
        <w:rPr/>
        <w:t>17:49</w:t>
      </w:r>
      <w:r>
        <w:rPr>
          <w:rFonts w:cs="Segoe UI Emoji" w:ascii="Segoe UI Emoji" w:hAnsi="Segoe UI Emoji"/>
        </w:rPr>
        <w:t xml:space="preserve">  </w:t>
      </w:r>
      <w:r>
        <w:rPr/>
        <w:t>台长看出听众比较骄傲，爱听好话</w:t>
      </w:r>
    </w:p>
    <w:p>
      <w:pPr>
        <w:pStyle w:val="Normal"/>
        <w:rPr/>
      </w:pPr>
      <w:r>
        <w:rPr>
          <w:b/>
          <w:bCs/>
        </w:rPr>
        <w:t>女听众：</w:t>
      </w:r>
      <w:r>
        <w:rPr/>
        <w:t>师父好！麻烦您看一下</w:t>
      </w:r>
      <w:r>
        <w:rPr/>
        <w:t>1972</w:t>
      </w:r>
      <w:r>
        <w:rPr/>
        <w:t>年属鼠的，我的莲花怎么样，还有我家的佛台好不好，还有我的孽障比例是多少？</w:t>
      </w:r>
    </w:p>
    <w:p>
      <w:pPr>
        <w:pStyle w:val="Normal"/>
        <w:rPr/>
      </w:pPr>
      <w:r>
        <w:rPr>
          <w:b/>
          <w:bCs/>
        </w:rPr>
        <w:t>台长答：</w:t>
      </w:r>
      <w:r>
        <w:rPr/>
        <w:t>业障比例</w:t>
      </w:r>
      <w:r>
        <w:rPr/>
        <w:t>27%</w:t>
      </w:r>
      <w:r>
        <w:rPr/>
        <w:t>（师父，我一定好好修）修得不够，贡高我慢，比较骄傲，不愿意接近人（是）腰不好、脖子不好（是，对对）晚上两个腿发冷（是）当心点了（弟子一定改，一定好好修）你这个人啊，人家骗你，你就开心了；人家一跟你说真话，你就不开心了。唉！（是是是）人家一说你好看了，“哎哟，皮肤好嘞”，“哎哟，长得多好看啊”，“哎哟……”马上开心得不得了（嗯，谢谢师父指教）好好改毛病了（好的，我一定好好改！）</w:t>
      </w:r>
    </w:p>
    <w:p>
      <w:pPr>
        <w:pStyle w:val="Normal"/>
        <w:rPr/>
      </w:pPr>
      <w:r>
        <w:rPr/>
      </w:r>
    </w:p>
    <w:p>
      <w:pPr>
        <w:pStyle w:val="Normal"/>
        <w:rPr/>
      </w:pPr>
      <w:r>
        <w:rPr/>
        <w:t>Zongshu20151114</w:t>
      </w:r>
      <w:r>
        <w:rPr>
          <w:rFonts w:cs="Segoe UI Emoji" w:ascii="Segoe UI Emoji" w:hAnsi="Segoe UI Emoji"/>
        </w:rPr>
        <w:t xml:space="preserve">  </w:t>
      </w:r>
      <w:r>
        <w:rPr/>
        <w:t>19:22</w:t>
      </w:r>
      <w:r>
        <w:rPr>
          <w:rFonts w:cs="Segoe UI Emoji" w:ascii="Segoe UI Emoji" w:hAnsi="Segoe UI Emoji"/>
        </w:rPr>
        <w:t xml:space="preserve">  </w:t>
      </w:r>
      <w:r>
        <w:rPr/>
        <w:t>莲花花瓣不大，修心度人不够，信心不足</w:t>
      </w:r>
    </w:p>
    <w:p>
      <w:pPr>
        <w:pStyle w:val="Normal"/>
        <w:rPr/>
      </w:pPr>
      <w:r>
        <w:rPr>
          <w:b/>
          <w:bCs/>
        </w:rPr>
        <w:t>女听众：</w:t>
      </w:r>
      <w:r>
        <w:rPr/>
        <w:t>师父，您看我的莲花好不好？</w:t>
      </w:r>
    </w:p>
    <w:p>
      <w:pPr>
        <w:pStyle w:val="Normal"/>
        <w:rPr/>
      </w:pPr>
      <w:r>
        <w:rPr>
          <w:b/>
          <w:bCs/>
        </w:rPr>
        <w:t>台长答：</w:t>
      </w:r>
      <w:r>
        <w:rPr/>
        <w:t>莲花还在，外花瓣长得很小，不大，就是说修心不够、度人不够，信心不足。一个人学佛要有信心的，你又不是跟着人家学的，学佛学到后来学一个自信啊，你自己都不相信自己学得是好还是不好，你说你怎么学得好啊？（对对对）</w:t>
      </w:r>
    </w:p>
    <w:p>
      <w:pPr>
        <w:pStyle w:val="Normal"/>
        <w:rPr/>
      </w:pPr>
      <w:r>
        <w:rPr/>
      </w:r>
    </w:p>
    <w:p>
      <w:pPr>
        <w:pStyle w:val="Normal"/>
        <w:rPr/>
      </w:pPr>
      <w:r>
        <w:rPr/>
        <w:t>Zongshu20151114</w:t>
      </w:r>
      <w:r>
        <w:rPr>
          <w:rFonts w:cs="Segoe UI Emoji" w:ascii="Segoe UI Emoji" w:hAnsi="Segoe UI Emoji"/>
        </w:rPr>
        <w:t xml:space="preserve">  </w:t>
      </w:r>
      <w:r>
        <w:rPr/>
        <w:t>19:55</w:t>
      </w:r>
      <w:r>
        <w:rPr>
          <w:rFonts w:cs="Segoe UI Emoji" w:ascii="Segoe UI Emoji" w:hAnsi="Segoe UI Emoji"/>
        </w:rPr>
        <w:t xml:space="preserve">  </w:t>
      </w:r>
      <w:r>
        <w:rPr/>
        <w:t>听众感恩台长救了全家性命和慧命</w:t>
      </w:r>
    </w:p>
    <w:p>
      <w:pPr>
        <w:pStyle w:val="Normal"/>
        <w:rPr/>
      </w:pPr>
      <w:r>
        <w:rPr>
          <w:b/>
          <w:bCs/>
        </w:rPr>
        <w:t>女听众：</w:t>
      </w:r>
      <w:r>
        <w:rPr/>
        <w:t>我看师父的书，每天坚持看《白话佛法》，我觉得感悟特别深，我觉得师父真的挺不容易的。师父，太感恩您了，真的是感觉救了我的性命、救了我的慧命，包括救了我全家的性命、父母的性命，真的是！</w:t>
      </w:r>
    </w:p>
    <w:p>
      <w:pPr>
        <w:pStyle w:val="Normal"/>
        <w:rPr/>
      </w:pPr>
      <w:r>
        <w:rPr>
          <w:b/>
          <w:bCs/>
        </w:rPr>
        <w:t>台长答：</w:t>
      </w:r>
      <w:r>
        <w:rPr/>
        <w:t>本来像你这种脾气，没几个人跟你合得好的。听得懂吗？（对对对，真是。我父母都是医生放弃的病，现在都没有事儿了）看见了吧？（我跟师父修了两年多，现在什么事都没有了，真的太感恩师父了！）医生都放弃的病都是绝症，没有办法治的，但是观世音菩萨就是能够救我们，很简单，对不对啊？（是的是的，真的！师父，感恩您！）好好努力啊（好的，我一定会的。师父，您看我的图腾颜色是什么？</w:t>
      </w:r>
      <w:r>
        <w:rPr/>
        <w:t>1972</w:t>
      </w:r>
      <w:r>
        <w:rPr/>
        <w:t>年的鼠）花老鼠。呵呵，你在家里有时候穿比较随便的裤子，有花纹的，在家里可以这么穿，蛮好（好好）你要当心，你脾气很倔像男人一样，性格很倔的。明白吗？（是）我看你这个老鼠的胡子还有一点点长出来，也就是说你这个汗毛比较兴。听得懂吗？（是是，谢谢师父！）</w:t>
      </w:r>
    </w:p>
    <w:p>
      <w:pPr>
        <w:pStyle w:val="Normal"/>
        <w:rPr/>
      </w:pPr>
      <w:r>
        <w:rPr/>
      </w:r>
    </w:p>
    <w:p>
      <w:pPr>
        <w:pStyle w:val="Normal"/>
        <w:rPr/>
      </w:pPr>
      <w:r>
        <w:rPr/>
        <w:t>Zongshu20151114</w:t>
      </w:r>
      <w:r>
        <w:rPr>
          <w:rFonts w:cs="Segoe UI Emoji" w:ascii="Segoe UI Emoji" w:hAnsi="Segoe UI Emoji"/>
        </w:rPr>
        <w:t xml:space="preserve">  </w:t>
      </w:r>
      <w:r>
        <w:rPr/>
        <w:t>21:49</w:t>
      </w:r>
      <w:r>
        <w:rPr>
          <w:rFonts w:cs="Segoe UI Emoji" w:ascii="Segoe UI Emoji" w:hAnsi="Segoe UI Emoji"/>
        </w:rPr>
        <w:t xml:space="preserve">  </w:t>
      </w:r>
      <w:r>
        <w:rPr/>
        <w:t>表面文静内心复杂，易不开心发脾气</w:t>
      </w:r>
    </w:p>
    <w:p>
      <w:pPr>
        <w:pStyle w:val="Normal"/>
        <w:rPr/>
      </w:pPr>
      <w:r>
        <w:rPr>
          <w:b/>
          <w:bCs/>
        </w:rPr>
        <w:t>女听众：</w:t>
      </w:r>
      <w:r>
        <w:rPr/>
        <w:t>师父，麻烦您帮我看一下</w:t>
      </w:r>
      <w:r>
        <w:rPr/>
        <w:t>1996</w:t>
      </w:r>
      <w:r>
        <w:rPr/>
        <w:t>年的鼠，他身上有没有灵性，或者是孽障多不多？我一直在帮他念经、念小房子。</w:t>
      </w:r>
    </w:p>
    <w:p>
      <w:pPr>
        <w:pStyle w:val="Normal"/>
        <w:rPr/>
      </w:pPr>
      <w:r>
        <w:rPr>
          <w:b/>
          <w:bCs/>
        </w:rPr>
        <w:t>台长答：</w:t>
      </w:r>
      <w:r>
        <w:rPr/>
        <w:t>还可以，业障现在少很多了，灵性还有一个，一个年纪大的人在他身上（那他还需要多少小房子？）至少</w:t>
      </w:r>
      <w:r>
        <w:rPr/>
        <w:t>87</w:t>
      </w:r>
      <w:r>
        <w:rPr/>
        <w:t>张。我看他这个人表面上比较文静，内心很复杂，动不动心里就不开心，动不动就想发脾气（是是是，对的。感恩您师父，师父辛苦了，再见）再见。</w:t>
      </w:r>
    </w:p>
    <w:p>
      <w:pPr>
        <w:pStyle w:val="Normal"/>
        <w:rPr/>
      </w:pPr>
      <w:r>
        <w:rPr/>
      </w:r>
    </w:p>
    <w:p>
      <w:pPr>
        <w:pStyle w:val="Normal"/>
        <w:rPr/>
      </w:pPr>
      <w:r>
        <w:rPr/>
        <w:t>5</w:t>
      </w:r>
      <w:r>
        <w:rPr/>
        <w:t>．</w:t>
      </w:r>
      <w:r>
        <w:rPr/>
        <w:t>Zongshu20151114</w:t>
      </w:r>
      <w:r>
        <w:rPr>
          <w:rFonts w:cs="Segoe UI Emoji" w:ascii="Segoe UI Emoji" w:hAnsi="Segoe UI Emoji"/>
        </w:rPr>
        <w:t xml:space="preserve">  </w:t>
      </w:r>
      <w:r>
        <w:rPr/>
        <w:t>23:20</w:t>
      </w:r>
      <w:r>
        <w:rPr>
          <w:rFonts w:cs="Segoe UI Emoji" w:ascii="Segoe UI Emoji" w:hAnsi="Segoe UI Emoji"/>
        </w:rPr>
        <w:t xml:space="preserve">  </w:t>
      </w:r>
      <w:r>
        <w:rPr/>
        <w:t>腰肾不好要多喝水、吃杞菊地黄丸</w:t>
      </w:r>
    </w:p>
    <w:p>
      <w:pPr>
        <w:pStyle w:val="Normal"/>
        <w:rPr/>
      </w:pPr>
      <w:r>
        <w:rPr>
          <w:b/>
          <w:bCs/>
        </w:rPr>
        <w:t>女听众：</w:t>
      </w:r>
      <w:r>
        <w:rPr/>
        <w:t>师父您辛苦了！（我不辛苦）我的业障自己背，不让师父背。请师父帮弟子看一下</w:t>
      </w:r>
      <w:r>
        <w:rPr/>
        <w:t>1990</w:t>
      </w:r>
      <w:r>
        <w:rPr/>
        <w:t>年的马，业障，是我自己。</w:t>
      </w:r>
    </w:p>
    <w:p>
      <w:pPr>
        <w:pStyle w:val="Normal"/>
        <w:rPr/>
      </w:pPr>
      <w:r>
        <w:rPr>
          <w:b/>
          <w:bCs/>
        </w:rPr>
        <w:t>台长答：</w:t>
      </w:r>
      <w:r>
        <w:rPr/>
        <w:t>你这小孩没有什么大问题，就是过去感情上出过点问题（是，师父您说得非常对！）而且经常有想不通（是啊）还有要注意，你的泌尿系统不好，就是小便什么不好，经常尿频尿急；肾脏不好，你的腰不好（腰不好，要多喝水是吗？）一个是多喝水，一个是吃一点杞菊地黄丸（嗯，谢谢师父）</w:t>
      </w:r>
    </w:p>
    <w:p>
      <w:pPr>
        <w:pStyle w:val="Normal"/>
        <w:rPr/>
      </w:pPr>
      <w:r>
        <w:rPr/>
      </w:r>
    </w:p>
    <w:p>
      <w:pPr>
        <w:pStyle w:val="Normal"/>
        <w:rPr/>
      </w:pPr>
      <w:r>
        <w:rPr/>
        <w:t>Zongshu20151114</w:t>
      </w:r>
      <w:r>
        <w:rPr>
          <w:rFonts w:cs="Segoe UI Emoji" w:ascii="Segoe UI Emoji" w:hAnsi="Segoe UI Emoji"/>
        </w:rPr>
        <w:t xml:space="preserve">  </w:t>
      </w:r>
      <w:r>
        <w:rPr/>
        <w:t>24:34</w:t>
      </w:r>
      <w:r>
        <w:rPr>
          <w:rFonts w:cs="Segoe UI Emoji" w:ascii="Segoe UI Emoji" w:hAnsi="Segoe UI Emoji"/>
        </w:rPr>
        <w:t xml:space="preserve">  </w:t>
      </w:r>
      <w:r>
        <w:rPr/>
        <w:t>莲花很小；虎牙长在显眼处最好能拔掉</w:t>
      </w:r>
    </w:p>
    <w:p>
      <w:pPr>
        <w:pStyle w:val="Normal"/>
        <w:rPr/>
      </w:pPr>
      <w:r>
        <w:rPr>
          <w:b/>
          <w:bCs/>
        </w:rPr>
        <w:t>女听众：</w:t>
      </w:r>
      <w:r>
        <w:rPr/>
        <w:t>师父，可以看看我天上莲花还好吗？</w:t>
      </w:r>
      <w:r>
        <w:rPr/>
        <w:t>1990</w:t>
      </w:r>
      <w:r>
        <w:rPr/>
        <w:t>年的马（天上莲花……找不到，怎么会找不到的……）我是今年</w:t>
      </w:r>
      <w:r>
        <w:rPr/>
        <w:t>1</w:t>
      </w:r>
      <w:r>
        <w:rPr/>
        <w:t>月份在马来西亚槟城拜的师。</w:t>
      </w:r>
    </w:p>
    <w:p>
      <w:pPr>
        <w:pStyle w:val="Normal"/>
        <w:rPr/>
      </w:pPr>
      <w:r>
        <w:rPr>
          <w:b/>
          <w:bCs/>
        </w:rPr>
        <w:t>台长答：</w:t>
      </w:r>
      <w:r>
        <w:rPr/>
        <w:t>看到了，唉，很小啊！（弟子会努力）我告诉你，我从莲花上就可以看到你的脸，你的鼻子小小的，对不对啊？（对对）脸不大，眉毛不浓，头发往后梳，有扎一个小辫子（对对。师父，看一下弟子的牙齿，因为弟子有两颗虎牙，需要去矫正吗？）两颗虎牙要拔掉，一颗长得很麻烦，右面那颗长得看得见了（对对，特别明显）你说说看，好看吗？拔掉啊（如果去绑牙、矫正掉可以吗？）矫正掉很麻烦的，更苦。拔掉大不了打麻醉，一会儿就拔掉，而且你这神经不多的。这个虎牙是你的门牙边上两颗牙齿，它长到了你的门牙边上（对对，师父非常对！）师父都看得见的（这个牙齿要拔掉是吗？）要拔掉（好的，师父）这就像整容一样，牙齿拔掉了你自己反而好看了。你想想看，一个小女孩弄两颗牙齿长在前面，老虎不像老虎、人不像人，你说说好看吗？（呵呵，不好看，所以说很困扰弟子）把它拔掉。而且是打麻药，没有神经的，一拔掉就拔掉，拔掉之后两三天就好了（师父是说右边那颗，左边那颗呢？不需要拔掉吗？）左边看不大清楚，在里面一点（对对！）台长厉害吗？（非常对！师父好厉害啊！我会去拔掉，感恩师父！）先拔一颗，过一年之后你会把那颗也拔掉的（啊，这样拔掉不是空了两个洞？）不会的，你可以把左面那个矫正一下，右边的先拔掉吧，因为你拔掉之后牙齿跟牙齿会长到一起的（好的，感恩师父）</w:t>
      </w:r>
    </w:p>
    <w:p>
      <w:pPr>
        <w:pStyle w:val="Normal"/>
        <w:rPr/>
      </w:pPr>
      <w:r>
        <w:rPr/>
      </w:r>
    </w:p>
    <w:p>
      <w:pPr>
        <w:pStyle w:val="Normal"/>
        <w:rPr/>
      </w:pPr>
      <w:r>
        <w:rPr/>
        <w:t>Zongshu20151114</w:t>
      </w:r>
      <w:r>
        <w:rPr>
          <w:rFonts w:cs="Segoe UI Emoji" w:ascii="Segoe UI Emoji" w:hAnsi="Segoe UI Emoji"/>
        </w:rPr>
        <w:t xml:space="preserve">  </w:t>
      </w:r>
      <w:r>
        <w:rPr/>
        <w:t>28:10</w:t>
      </w:r>
      <w:r>
        <w:rPr>
          <w:rFonts w:cs="Segoe UI Emoji" w:ascii="Segoe UI Emoji" w:hAnsi="Segoe UI Emoji"/>
        </w:rPr>
        <w:t xml:space="preserve">  </w:t>
      </w:r>
      <w:r>
        <w:rPr/>
        <w:t>改名水平有讲究；乱算命会把命算坏</w:t>
      </w:r>
    </w:p>
    <w:p>
      <w:pPr>
        <w:pStyle w:val="Normal"/>
        <w:rPr/>
      </w:pPr>
      <w:r>
        <w:rPr>
          <w:b/>
          <w:bCs/>
        </w:rPr>
        <w:t>女听众：</w:t>
      </w:r>
      <w:r>
        <w:rPr/>
        <w:t>师父，可以看看弟子改名升文成功了吗？弟子名字叫李柳菁。</w:t>
      </w:r>
    </w:p>
    <w:p>
      <w:pPr>
        <w:pStyle w:val="Normal"/>
        <w:rPr/>
      </w:pPr>
      <w:r>
        <w:rPr>
          <w:b/>
          <w:bCs/>
        </w:rPr>
        <w:t>台长答：</w:t>
      </w:r>
      <w:r>
        <w:rPr/>
        <w:t>过去呢？（过去也是一样，只是后面是“金色”的“金”）谁叫你改的？（之前去算命的时候他们叫我改的）呵呵，你觉得这个名字改了之后你好不好？（不是很好，呵呵）知道了吧？所以算命有水平的，有的人算命水平高，有的人算命水平很低的，骗钱的。你不能乱来的，很多人跑去算命还不知道，哎哟，去去去，好，一算把命都算坏掉了（是，感恩师父开示）你几岁了？讲话怎么像儿童一样？你已经二十几岁了吧？（</w:t>
      </w:r>
      <w:r>
        <w:rPr/>
        <w:t>25</w:t>
      </w:r>
      <w:r>
        <w:rPr/>
        <w:t>岁了）</w:t>
      </w:r>
      <w:r>
        <w:rPr/>
        <w:t>25</w:t>
      </w:r>
      <w:r>
        <w:rPr/>
        <w:t>岁怎么讲话像</w:t>
      </w:r>
      <w:r>
        <w:rPr/>
        <w:t>15</w:t>
      </w:r>
      <w:r>
        <w:rPr/>
        <w:t>岁的孩子？（童音，呵呵）好好地学佛了！谈恋爱当心点，不要被人家骗，傻姑娘（感恩师父，师父说得好对啊！）</w:t>
      </w:r>
    </w:p>
    <w:p>
      <w:pPr>
        <w:pStyle w:val="Normal"/>
        <w:rPr/>
      </w:pPr>
      <w:r>
        <w:rPr/>
      </w:r>
    </w:p>
    <w:p>
      <w:pPr>
        <w:pStyle w:val="Normal"/>
        <w:rPr/>
      </w:pPr>
      <w:r>
        <w:rPr/>
        <w:t>Zongshu20151114</w:t>
      </w:r>
      <w:r>
        <w:rPr>
          <w:rFonts w:cs="Segoe UI Emoji" w:ascii="Segoe UI Emoji" w:hAnsi="Segoe UI Emoji"/>
        </w:rPr>
        <w:t xml:space="preserve">  </w:t>
      </w:r>
      <w:r>
        <w:rPr/>
        <w:t>30:07</w:t>
      </w:r>
      <w:r>
        <w:rPr>
          <w:rFonts w:cs="Segoe UI Emoji" w:ascii="Segoe UI Emoji" w:hAnsi="Segoe UI Emoji"/>
        </w:rPr>
        <w:t xml:space="preserve">  </w:t>
      </w:r>
      <w:r>
        <w:rPr/>
        <w:t>姐姐根基深，莲花比妹妹大</w:t>
      </w:r>
    </w:p>
    <w:p>
      <w:pPr>
        <w:pStyle w:val="Normal"/>
        <w:rPr/>
      </w:pPr>
      <w:r>
        <w:rPr>
          <w:b/>
          <w:bCs/>
        </w:rPr>
        <w:t>女听众：</w:t>
      </w:r>
      <w:r>
        <w:rPr/>
        <w:t>师父，帮忙看一下我的姐姐，</w:t>
      </w:r>
      <w:r>
        <w:rPr/>
        <w:t>1988</w:t>
      </w:r>
      <w:r>
        <w:rPr/>
        <w:t>年的龙，她的莲花好吗？</w:t>
      </w:r>
    </w:p>
    <w:p>
      <w:pPr>
        <w:pStyle w:val="Normal"/>
        <w:rPr/>
      </w:pPr>
      <w:r>
        <w:rPr>
          <w:b/>
          <w:bCs/>
        </w:rPr>
        <w:t>台长答：</w:t>
      </w:r>
      <w:r>
        <w:rPr/>
        <w:t>你姐姐比你修得好（是啊是啊）她的根基比你深，哎哟，她有菩萨保佑，她在天上的莲花都比你大（很好，感恩师父！）所以你赶快要把你那颗老虎牙弄掉了（好的。师父，最后弟子要跟观世音菩萨、跟师父忏悔，弟子做错了，给师父添了很多麻烦，对不起师父！弟子发愿：一定正信正念跟着观世音菩萨、跟着师父，好好修心修行弘法，弘扬心灵法门。感恩师父！师父您保重！我们</w:t>
      </w:r>
      <w:r>
        <w:rPr/>
        <w:t>12</w:t>
      </w:r>
      <w:r>
        <w:rPr/>
        <w:t>月份的马来西亚法会见）乖一点，乖一点。再见。</w:t>
      </w:r>
    </w:p>
    <w:p>
      <w:pPr>
        <w:pStyle w:val="Normal"/>
        <w:rPr/>
      </w:pPr>
      <w:r>
        <w:rPr/>
      </w:r>
    </w:p>
    <w:p>
      <w:pPr>
        <w:pStyle w:val="Normal"/>
        <w:rPr/>
      </w:pPr>
      <w:r>
        <w:rPr/>
        <w:t>6</w:t>
      </w:r>
      <w:r>
        <w:rPr/>
        <w:t>．</w:t>
      </w:r>
      <w:r>
        <w:rPr/>
        <w:t>Zongshu20151114</w:t>
      </w:r>
      <w:r>
        <w:rPr>
          <w:rFonts w:cs="Segoe UI Emoji" w:ascii="Segoe UI Emoji" w:hAnsi="Segoe UI Emoji"/>
        </w:rPr>
        <w:t xml:space="preserve">  </w:t>
      </w:r>
      <w:r>
        <w:rPr/>
        <w:t>31:50</w:t>
      </w:r>
      <w:r>
        <w:rPr>
          <w:rFonts w:cs="Segoe UI Emoji" w:ascii="Segoe UI Emoji" w:hAnsi="Segoe UI Emoji"/>
        </w:rPr>
        <w:t xml:space="preserve">  </w:t>
      </w:r>
      <w:r>
        <w:rPr/>
        <w:t>台长着急听众迷惑在感情的恶缘中</w:t>
      </w:r>
    </w:p>
    <w:p>
      <w:pPr>
        <w:pStyle w:val="Normal"/>
        <w:rPr/>
      </w:pPr>
      <w:r>
        <w:rPr>
          <w:b/>
          <w:bCs/>
        </w:rPr>
        <w:t>女听众：</w:t>
      </w:r>
      <w:r>
        <w:rPr/>
        <w:t>您好！您叫我念那些小房子，我已经在念着，我想知道身上还有灵性吗？</w:t>
      </w:r>
      <w:r>
        <w:rPr/>
        <w:t>1976</w:t>
      </w:r>
      <w:r>
        <w:rPr/>
        <w:t>年属龙。</w:t>
      </w:r>
    </w:p>
    <w:p>
      <w:pPr>
        <w:pStyle w:val="Normal"/>
        <w:rPr/>
      </w:pPr>
      <w:r>
        <w:rPr>
          <w:b/>
          <w:bCs/>
        </w:rPr>
        <w:t>台长答：</w:t>
      </w:r>
      <w:r>
        <w:rPr/>
        <w:t>现在不错了，除了肚子这里还有一点点散灵（</w:t>
      </w:r>
      <w:r>
        <w:rPr/>
        <w:t>Ok</w:t>
      </w:r>
      <w:r>
        <w:rPr/>
        <w:t>，我还要念多少张？）没了，基本上灵性都跑光了（我要念多少呢？）你身上的灵性一般地念</w:t>
      </w:r>
      <w:r>
        <w:rPr/>
        <w:t>21</w:t>
      </w:r>
      <w:r>
        <w:rPr/>
        <w:t>张就差不多了（谢谢台长！我真的很感恩您！您给我看看，我何时有缘分？）婚姻啊？（缘分跟婚姻是不是一样的？）不一样的。缘分，跟孩子也叫缘分，跟婚姻也叫缘分，跟事业运也叫缘分，有工作也叫缘分（是婚姻或者感情上的，还有吗？）你这个人老实一点吧，我觉得你应该老实一点，自力更生吧，赚点点钱自己养活自己就可以了。你以后会碰到一个男人，这个男人……唉……也是对你……唉（说吧，台长）也是跟前面几个男人一样的骗你，你听不懂啊？（如果我念经的话，可以化解吗？）“化化化”，化你个魂呢！上辈子欠人家的冤结，这辈子来了，念点经就化掉了？（哦……）你怎么这么烂呢，你怎么离开男人不能活的？你几岁了，四十几了吧？（没有啊，</w:t>
      </w:r>
      <w:r>
        <w:rPr/>
        <w:t>39</w:t>
      </w:r>
      <w:r>
        <w:rPr/>
        <w:t>啊）</w:t>
      </w:r>
      <w:r>
        <w:rPr/>
        <w:t>39</w:t>
      </w:r>
      <w:r>
        <w:rPr/>
        <w:t>不就</w:t>
      </w:r>
      <w:r>
        <w:rPr/>
        <w:t>40</w:t>
      </w:r>
      <w:r>
        <w:rPr/>
        <w:t>了？（对啊。两个星期前，您帮我看一个</w:t>
      </w:r>
      <w:r>
        <w:rPr/>
        <w:t>1974</w:t>
      </w:r>
      <w:r>
        <w:rPr/>
        <w:t>年属牛的，您给我一句成语“相敬如宾”，这个男的，您那时候说目前感情还好）“相敬如宾”不容易的（这个</w:t>
      </w:r>
      <w:r>
        <w:rPr/>
        <w:t>1974</w:t>
      </w:r>
      <w:r>
        <w:rPr/>
        <w:t>年属牛的，我跟他还有缘分吗？）吵到这样还有缘分啊？（就是已经没有了？）经常跟他不开心，你以为他这个人不会记仇的？像你啊？没脑子的，吵过骂过就忘记了，这个男的会记的。听不懂啊？（那我们还有没有缘分？）随缘吧（通常您说“随缘”都是没有的，对不对？）我没说。随缘就是说，你们还能谈就谈，到了他不想跟你好了，就</w:t>
      </w:r>
      <w:r>
        <w:rPr/>
        <w:t>bye-bye</w:t>
      </w:r>
      <w:r>
        <w:rPr/>
        <w:t>（哦，他现在有女人吗？）不知道，这个你去问他，不要问我（好。您说如果我再碰到一个男的，他也是会骗我，我要怎么去化解呢？很怕）化解不了，你不要去碰就好了（大约是何时会碰到？）不知道，年纪不会小的（是个很老的老头子？）也不一定是老头子，反正比你老很多（台长，我会不会一个人孤独终老？）你跟佛友在一起就不会孤独（因为我很少出去聚会，比较文静）你自己不跟佛友在一起，谁都是孤老。你去看看好了，哪一个老人家是两个人一起走的？总是一个先走的。孩子再怎么多，孩子都要上班也不会来看他的，最后每一个老人家都是孤老的，你不要以为你不会孤老。只有你把自己完全放在弘法上，你周围都是这么多的佛友，你才不会孤独（好吧，谢谢台长您的教诲，我会记住的。还有，求婚姻的大吉祥天女神咒还可以念吗？）唉……可以可以，你去念吧（因为两个星期前您说我还有姻缘，是还有吗？）呵呵……（台长您不要笑啊，您这样子笑就是……）我就没话讲了。一个人自己过得蛮好的，非要去找个人来管住自己，非要找个人来压迫自己，非要找麻烦天天吵架，就这么简单。人就是这么想不通，对不对啊？（毕竟我还没有到您那个境界）对了！（我知道，所以有时候是需要这些贪瞋痴）你自己过去没有过男人啊？你自己过去吃过的苦，你还不觉得？你这个人最大的问题就是记性不好，其他都没什么，你把过去受过的苦全忘记了！所以你还要找。就这么简单了（台长，我以前那个他一直想跟我复合，他是</w:t>
      </w:r>
      <w:r>
        <w:rPr/>
        <w:t>1978</w:t>
      </w:r>
      <w:r>
        <w:rPr/>
        <w:t>年属马的，一直都……）好了好了，像你这种人……全世界广播边上的人都听得懂，就你自己不懂（好吧）你最好自己好好念念心经吧（我会，</w:t>
      </w:r>
      <w:r>
        <w:rPr/>
        <w:t>21</w:t>
      </w:r>
      <w:r>
        <w:rPr/>
        <w:t>遍够不够？）够了够了（谢谢您的教诲，您保重，</w:t>
      </w:r>
      <w:r>
        <w:rPr/>
        <w:t>bye-bye</w:t>
      </w:r>
      <w:r>
        <w:rPr/>
        <w:t>）现在大家都听得懂吗？现在大家都知道，一个人迷惑的时候，你劝得醒吗？！</w:t>
      </w:r>
      <w:r>
        <w:rPr/>
        <w:t>40</w:t>
      </w:r>
      <w:r>
        <w:rPr/>
        <w:t>岁了要什么没什么，还要去找个人来跟自己吵、跟自己闹，人家比你有钱，人家要你吗？你比他好，你会要他吗？唉，现在的人跟人都有目的的，没有目的他会来找你？真的，我都无语了。</w:t>
      </w:r>
    </w:p>
    <w:p>
      <w:pPr>
        <w:pStyle w:val="Normal"/>
        <w:rPr/>
      </w:pPr>
      <w:r>
        <w:rPr/>
      </w:r>
    </w:p>
    <w:p>
      <w:pPr>
        <w:pStyle w:val="Normal"/>
        <w:rPr/>
      </w:pPr>
      <w:r>
        <w:rPr/>
        <w:t>Zongshu20151114</w:t>
      </w:r>
      <w:r>
        <w:rPr>
          <w:rFonts w:cs="Segoe UI Emoji" w:ascii="Segoe UI Emoji" w:hAnsi="Segoe UI Emoji"/>
        </w:rPr>
        <w:t xml:space="preserve">  </w:t>
      </w:r>
      <w:r>
        <w:rPr/>
        <w:t>35:26</w:t>
      </w:r>
      <w:r>
        <w:rPr>
          <w:rFonts w:cs="Segoe UI Emoji" w:ascii="Segoe UI Emoji" w:hAnsi="Segoe UI Emoji"/>
        </w:rPr>
        <w:t xml:space="preserve">  </w:t>
      </w:r>
      <w:r>
        <w:rPr/>
        <w:t>身上有一点点灵性</w:t>
      </w:r>
    </w:p>
    <w:p>
      <w:pPr>
        <w:pStyle w:val="Normal"/>
        <w:rPr/>
      </w:pPr>
      <w:r>
        <w:rPr>
          <w:b/>
          <w:bCs/>
        </w:rPr>
        <w:t>女听众：</w:t>
      </w:r>
      <w:r>
        <w:rPr/>
        <w:t>2009</w:t>
      </w:r>
      <w:r>
        <w:rPr/>
        <w:t>年属牛，男的，有没有灵性？我现在帮他念心经。</w:t>
      </w:r>
    </w:p>
    <w:p>
      <w:pPr>
        <w:pStyle w:val="Normal"/>
        <w:rPr/>
      </w:pPr>
      <w:r>
        <w:rPr>
          <w:b/>
          <w:bCs/>
        </w:rPr>
        <w:t>台长答：</w:t>
      </w:r>
      <w:r>
        <w:rPr/>
        <w:t>要。这个孩子身上有一点点灵性（要念多少张？）</w:t>
      </w:r>
      <w:r>
        <w:rPr/>
        <w:t>49</w:t>
      </w:r>
      <w:r>
        <w:rPr/>
        <w:t>张（好）</w:t>
      </w:r>
    </w:p>
    <w:p>
      <w:pPr>
        <w:pStyle w:val="Normal"/>
        <w:rPr/>
      </w:pPr>
      <w:r>
        <w:rPr/>
      </w:r>
    </w:p>
    <w:p>
      <w:pPr>
        <w:pStyle w:val="Normal"/>
        <w:rPr/>
      </w:pPr>
      <w:r>
        <w:rPr/>
        <w:t>Zongshu20151114</w:t>
      </w:r>
      <w:r>
        <w:rPr>
          <w:rFonts w:cs="Segoe UI Emoji" w:ascii="Segoe UI Emoji" w:hAnsi="Segoe UI Emoji"/>
        </w:rPr>
        <w:t xml:space="preserve">  </w:t>
      </w:r>
      <w:r>
        <w:rPr/>
        <w:t>36:18</w:t>
      </w:r>
      <w:r>
        <w:rPr>
          <w:rFonts w:cs="Segoe UI Emoji" w:ascii="Segoe UI Emoji" w:hAnsi="Segoe UI Emoji"/>
        </w:rPr>
        <w:t xml:space="preserve">  </w:t>
      </w:r>
      <w:r>
        <w:rPr/>
        <w:t>性格不坚定的人找工作要随遇而安，好好念经</w:t>
      </w:r>
    </w:p>
    <w:p>
      <w:pPr>
        <w:pStyle w:val="Normal"/>
        <w:rPr/>
      </w:pPr>
      <w:r>
        <w:rPr>
          <w:b/>
          <w:bCs/>
        </w:rPr>
        <w:t>女听众：</w:t>
      </w:r>
      <w:r>
        <w:rPr/>
        <w:t>台长，我可以问您最后一个问题，关于我工作的吗？我祈求在</w:t>
      </w:r>
      <w:r>
        <w:rPr/>
        <w:t>6</w:t>
      </w:r>
      <w:r>
        <w:rPr/>
        <w:t>个月以内换一个想做的工作，可以吗？我每天念</w:t>
      </w:r>
      <w:r>
        <w:rPr/>
        <w:t>49</w:t>
      </w:r>
      <w:r>
        <w:rPr/>
        <w:t>遍准提神咒，我明年会开始读书。</w:t>
      </w:r>
    </w:p>
    <w:p>
      <w:pPr>
        <w:pStyle w:val="Normal"/>
        <w:rPr/>
      </w:pPr>
      <w:r>
        <w:rPr>
          <w:b/>
          <w:bCs/>
        </w:rPr>
        <w:t>台长答：</w:t>
      </w:r>
      <w:r>
        <w:rPr/>
        <w:t>你记住了，你这个人做什么事情都是半吊子，读书也读不好，打工也打不好，婚姻也弄不好，孩子也养不好，你这个人要好好地彻底改变自己的性格（我的性格要怎么去改？）坚强一点，不要随缘而变。你这个人不坚强啊，没主张，被别人一讲就变化了（对对对。如果我明年开始读书，然后学习应该学的东西，我可以做到想要的工作吗？在</w:t>
      </w:r>
      <w:r>
        <w:rPr/>
        <w:t>6</w:t>
      </w:r>
      <w:r>
        <w:rPr/>
        <w:t>个月以内）做不到（但是也不应该放弃，对不对？）你要做你去做做看，你看看你会不会做得到。你读书都不一定读得出来，就这块料（台长，如果是这样子的话，我还……）我觉得你要随遇而安，不要把自己估计得太高，你看看你这个年纪了，你还能读什么书？你还能把英文读好？（哦，就是说连书都不用读，就是这样子做一份普普通通的工作就算了？）好好地念念经（我每天都念）对，你不要挑战自己啊，你这个人不是挑战得起的，你到后来会</w:t>
      </w:r>
      <w:r>
        <w:rPr/>
        <w:t>crazy[</w:t>
      </w:r>
      <w:r>
        <w:rPr/>
        <w:t>疯狂</w:t>
      </w:r>
      <w:r>
        <w:rPr/>
        <w:t>]</w:t>
      </w:r>
      <w:r>
        <w:rPr/>
        <w:t>的（人不是要精进读书，然后一直往上爬充实自己，不是应该这样的吗？）你把你的一生看一看，走到今天，你哪一次是能长期地坚持下来的？你告诉我。想一想了，平安就是福了，你太傻了（我很想学坚强，但是我的性格……）好了，知道自己的弱点，不要再去跟自己搞了，老实一点吧，平安就是福了，这个年纪不要读了（读书也不用怎么去读的？）你读不进去的，唉！（好吧，台长）好好念经吧，不要跟自己开玩笑了，四十多岁的人了还要学英文，还要去想弄份好的工作，你有这种耐心、信心，你还要付出多少，你知道吗？（但是如果我不精进学的话，我赚钱不多，我就没有一个寄托，很困难地生活）“很困难地生活”，是你一个吗？你少吃一点、少用一点，不就不困难了吗？（嗯，好）我告诉你，能够节约一点，你只要好好地求菩萨保佑，你可以动出其他出脑筋来的，很多人一句英文不会照样有钱赚的。你等于把英文学了个半吊子，最后还要去跟人家西人竞争，你争得过别人吗？你自己回去拿枕头捂住头，想一想吧（好。礼佛大忏悔文我有时候念</w:t>
      </w:r>
      <w:r>
        <w:rPr/>
        <w:t>7</w:t>
      </w:r>
      <w:r>
        <w:rPr/>
        <w:t>遍，会激活吗？）</w:t>
      </w:r>
      <w:r>
        <w:rPr/>
        <w:t>7</w:t>
      </w:r>
      <w:r>
        <w:rPr/>
        <w:t>遍以内不会的。你听我一句话，如果你觉得生意上各方面想好一点的话，你记住了，你好好念经菩萨都会帮你的，你跟我记住了（我每天都希望菩萨会帮我，但是我不贪心，我就做好自己本分）</w:t>
      </w:r>
    </w:p>
    <w:p>
      <w:pPr>
        <w:pStyle w:val="Normal"/>
        <w:rPr/>
      </w:pPr>
      <w:r>
        <w:rPr/>
      </w:r>
    </w:p>
    <w:p>
      <w:pPr>
        <w:pStyle w:val="Normal"/>
        <w:rPr/>
      </w:pPr>
      <w:r>
        <w:rPr/>
        <w:t>7</w:t>
      </w:r>
      <w:r>
        <w:rPr/>
        <w:t>．</w:t>
      </w:r>
      <w:r>
        <w:rPr/>
        <w:t>Zongshu20151114</w:t>
      </w:r>
      <w:r>
        <w:rPr>
          <w:rFonts w:cs="Segoe UI Emoji" w:ascii="Segoe UI Emoji" w:hAnsi="Segoe UI Emoji"/>
        </w:rPr>
        <w:t xml:space="preserve">  </w:t>
      </w:r>
      <w:r>
        <w:rPr/>
        <w:t>45:14</w:t>
      </w:r>
      <w:r>
        <w:rPr>
          <w:rFonts w:cs="Segoe UI Emoji" w:ascii="Segoe UI Emoji" w:hAnsi="Segoe UI Emoji"/>
        </w:rPr>
        <w:t xml:space="preserve">  </w:t>
      </w:r>
      <w:r>
        <w:rPr/>
        <w:t>卵巢开刀后有遗症，未怀孕</w:t>
      </w:r>
    </w:p>
    <w:p>
      <w:pPr>
        <w:pStyle w:val="Normal"/>
        <w:rPr/>
      </w:pPr>
      <w:r>
        <w:rPr>
          <w:b/>
          <w:bCs/>
        </w:rPr>
        <w:t>女听众：</w:t>
      </w:r>
      <w:r>
        <w:rPr/>
        <w:t>师父，我是</w:t>
      </w:r>
      <w:r>
        <w:rPr/>
        <w:t>1982</w:t>
      </w:r>
      <w:r>
        <w:rPr/>
        <w:t>年属狗的，我想看我什么时候可以生宝宝。</w:t>
      </w:r>
    </w:p>
    <w:p>
      <w:pPr>
        <w:pStyle w:val="Normal"/>
        <w:rPr/>
      </w:pPr>
      <w:r>
        <w:rPr>
          <w:b/>
          <w:bCs/>
        </w:rPr>
        <w:t>台长答：</w:t>
      </w:r>
      <w:r>
        <w:rPr/>
        <w:t>你掉过孩子的（啊？我没有啊！）你自己不知道，你过去不想生宝宝的时候有没有吃过药啊？（没有）麻烦了。你可能自己都不知道，你要是很长时间正常的月事没有来，后来再冲掉了，那就是一个宝宝了。听得懂吗？（我听得懂。可是我的月经都是很正常地来的，没有拖后也没有提前。但是我将近三年前做过一个手术，是不是因为这个原因呢？）等等，我帮你看一下。哦……你的左面、左腹股沟这个地方有受损的迹象（嗯）这可能就是你做手术的地方了（我做了比较大一点的手术，因为当时是卵巢囊肿，所以就……）对，偏左面（嗯，对对对！）这个手术帮你割掉很多东西了（啊？）所以你生不出来（因为他当时跟我说是小手术，我是在德国做的，但是因为后来他说实在太大了，我已经处于麻药状态，他直接就把我给剌了一大刀）麻烦了。主要是阻止你的……主要是你现在的内分泌失调了，你现在觉得好像月事很正常，实际你这个卵巢不分泌卵子，现在不工作啊（啊？那怎么办？）你右面这个输卵管倒是通的，主要是左面不通（嗯）还有你肠胃也不好，你一受寒的话，这个地方一痉挛，它就不分泌。所以你再试试看，你在比较温暖的环境下，或者比方很暖和的天气、或者房间里很暖和……你听得懂吗？（听得懂）你这个人手和脚经常冰凉的（嗯，对对对！）这个都不是太大的问题，我看你应该能生出来的（台长，</w:t>
      </w:r>
      <w:r>
        <w:rPr/>
        <w:t>7</w:t>
      </w:r>
      <w:r>
        <w:rPr/>
        <w:t>月份您托梦给我，让我念</w:t>
      </w:r>
      <w:r>
        <w:rPr/>
        <w:t>320</w:t>
      </w:r>
      <w:r>
        <w:rPr/>
        <w:t>张小房子。我是不是小房子念完以后就可以了？）那应该是（我已经发愿了）至少消业障了。台长如果法身到你梦里来，已经跟你讲了，你赶快做呀，傻姑娘（我已经做了。我们家的佛台怎么样？）佛台马马虎虎，不是太好，再往右一点，再高一点（好的）小姑娘你听台长一句话，你气量太小，你一定要气量大一点，听得懂吗？（嗯，听得懂）你别跟人家斤斤计较、占人家便宜，你跟我记住了（哦。我要不要给我自己掉的孩子送小房子啊？）要，一定要（多少张？）不管你知道不知道，反正你一定要念，身上有孩子你就得念，现在至少要念</w:t>
      </w:r>
      <w:r>
        <w:rPr/>
        <w:t>47</w:t>
      </w:r>
      <w:r>
        <w:rPr/>
        <w:t>张。好好念了，没办法的，自己业自己消（嗯，我会好好修的）而且我看到，你以后要是孩子一直生不出来的话，你会有“少白头”，你的头发会白起来的（我头发现在已经有点白了）看见了吗？我跟你说的话你好好听着，对你有帮助的（嗯，我好好修，谢谢台长。我想问一下我的功课应该怎么做？我现在是大悲咒</w:t>
      </w:r>
      <w:r>
        <w:rPr/>
        <w:t>21</w:t>
      </w:r>
      <w:r>
        <w:rPr/>
        <w:t>遍，心经</w:t>
      </w:r>
      <w:r>
        <w:rPr/>
        <w:t>11</w:t>
      </w:r>
      <w:r>
        <w:rPr/>
        <w:t>遍，礼佛大忏悔文</w:t>
      </w:r>
      <w:r>
        <w:rPr/>
        <w:t>5</w:t>
      </w:r>
      <w:r>
        <w:rPr/>
        <w:t>遍）倒过来，心经</w:t>
      </w:r>
      <w:r>
        <w:rPr/>
        <w:t>21</w:t>
      </w:r>
      <w:r>
        <w:rPr/>
        <w:t>遍，大悲咒</w:t>
      </w:r>
      <w:r>
        <w:rPr/>
        <w:t>11</w:t>
      </w:r>
      <w:r>
        <w:rPr/>
        <w:t>遍，礼佛大忏悔文</w:t>
      </w:r>
      <w:r>
        <w:rPr/>
        <w:t>5</w:t>
      </w:r>
      <w:r>
        <w:rPr/>
        <w:t>遍，很好了（行）你如果礼佛大忏悔文能念</w:t>
      </w:r>
      <w:r>
        <w:rPr/>
        <w:t>3</w:t>
      </w:r>
      <w:r>
        <w:rPr/>
        <w:t>遍也已经很好了（感恩卢台长、感恩菩萨！）再见。</w:t>
      </w:r>
    </w:p>
    <w:p>
      <w:pPr>
        <w:pStyle w:val="Normal"/>
        <w:rPr/>
      </w:pPr>
      <w:r>
        <w:rPr/>
      </w:r>
    </w:p>
    <w:p>
      <w:pPr>
        <w:pStyle w:val="Normal"/>
        <w:rPr/>
      </w:pPr>
      <w:r>
        <w:rPr/>
        <w:t>8</w:t>
      </w:r>
      <w:r>
        <w:rPr/>
        <w:t>．</w:t>
      </w:r>
      <w:r>
        <w:rPr/>
        <w:t>Zongshu20151114</w:t>
      </w:r>
      <w:r>
        <w:rPr>
          <w:rFonts w:cs="Segoe UI Emoji" w:ascii="Segoe UI Emoji" w:hAnsi="Segoe UI Emoji"/>
        </w:rPr>
        <w:t xml:space="preserve">  </w:t>
      </w:r>
      <w:r>
        <w:rPr/>
        <w:t>52:05</w:t>
      </w:r>
      <w:r>
        <w:rPr>
          <w:rFonts w:cs="Segoe UI Emoji" w:ascii="Segoe UI Emoji" w:hAnsi="Segoe UI Emoji"/>
        </w:rPr>
        <w:t xml:space="preserve">  </w:t>
      </w:r>
      <w:r>
        <w:rPr/>
        <w:t>年纪小但身体不好；腰不好可吃杞菊地黄丸</w:t>
      </w:r>
    </w:p>
    <w:p>
      <w:pPr>
        <w:pStyle w:val="Normal"/>
        <w:rPr/>
      </w:pPr>
      <w:r>
        <w:rPr>
          <w:b/>
          <w:bCs/>
        </w:rPr>
        <w:t>女听众：</w:t>
      </w:r>
      <w:r>
        <w:rPr/>
        <w:t>卢台长，您好！麻烦您帮我看一下</w:t>
      </w:r>
      <w:r>
        <w:rPr/>
        <w:t>1999</w:t>
      </w:r>
      <w:r>
        <w:rPr/>
        <w:t>年属虎的，男的。</w:t>
      </w:r>
    </w:p>
    <w:p>
      <w:pPr>
        <w:pStyle w:val="Normal"/>
        <w:rPr/>
      </w:pPr>
      <w:r>
        <w:rPr>
          <w:b/>
          <w:bCs/>
        </w:rPr>
        <w:t>台长答：</w:t>
      </w:r>
      <w:r>
        <w:rPr/>
        <w:t>不好，很不好（怎么样呢？）身上业障很重。被人家嫉妒，脾气很大。我讲得对不对你不知道的？（知道，对的。他业障都在什么地方？）业障主要在肾脏上面、腰，就是小便多。你看他年纪轻轻，年纪不算太大，心脏不是太好。还有一个是在腿上，他有一个脚走路不方便（这个好像没感觉）你叫他去感觉感觉吧，右脚，只要试一下就知道了，你让他坐一个小时，突然之间站起来，你叫他走路，他那个右脚前面两下子会有点勾住的（哦。他性格很内向，是不是业障的问题？）不是。我告诉你，性格很内向，那是跟自己家里人有关系，明白吗？（嗯。好像他不愿意跟人家交往的，都是独来独往）以后忧郁症（那他头部有没有业障？）看到了，有一个小孩子在他身上，肯定是你打胎的孩子，你掉过孩子的（对对，我有打过）在他身上（没走是吧？我已经给打胎的孩子念了一百多张了）你有三个呢，还有一个在他身上，两个被你念掉了（要多少张小房子？）这个不多，</w:t>
      </w:r>
      <w:r>
        <w:rPr/>
        <w:t>17</w:t>
      </w:r>
      <w:r>
        <w:rPr/>
        <w:t>张（其他部位还有没有？）蛮好，他除了肠胃不好，其他地方……以后晚年他的肠胃会严重衰竭的，他以后死就是死在肠胃上面（他的学业怎么样呢？）学业没问题的，考得出来的（他的动作非常非常地慢，是跟这个业障有关系吗？）有（那他身上其他小灵性多不多？）你好好地帮他孽障念掉之后，他动作就会快起来了（好的。台长，帮我看一下我自己身上有没有灵性？我是</w:t>
      </w:r>
      <w:r>
        <w:rPr/>
        <w:t>1975</w:t>
      </w:r>
      <w:r>
        <w:rPr/>
        <w:t>年属兔的）你的外环境非常不好。你的灵性主要在背上和腰上，你的腰不好（对，我腰非常痛，整天腰痛）你要当心啊，你的腰已经长了一点小骨刺了，你要多吃杞菊地黄丸，中成药。好好去吃吧，很好的（那我身上有灵性没有？）有啊，你的身上灵性就在你的腰上，我不知道是哪个，你反正给他念，一共</w:t>
      </w:r>
      <w:r>
        <w:rPr/>
        <w:t>54</w:t>
      </w:r>
      <w:r>
        <w:rPr/>
        <w:t>张（好的，谢谢台长）</w:t>
      </w:r>
    </w:p>
    <w:p>
      <w:pPr>
        <w:pStyle w:val="Normal"/>
        <w:rPr/>
      </w:pPr>
      <w:r>
        <w:rPr/>
      </w:r>
    </w:p>
    <w:p>
      <w:pPr>
        <w:pStyle w:val="Normal"/>
        <w:rPr/>
      </w:pPr>
      <w:r>
        <w:rPr>
          <w:b/>
          <w:bCs/>
        </w:rPr>
        <w:t>台长语：</w:t>
      </w:r>
      <w:r>
        <w:rPr/>
        <w:t>听众朋友们，因为时间关系，节目就到这里结束了，感谢听众们收听，广告之后回到节目中来。</w:t>
      </w:r>
    </w:p>
    <w:p>
      <w:pPr>
        <w:pStyle w:val="Normal"/>
        <w:rPr/>
      </w:pPr>
      <w:r>
        <w:rPr/>
      </w:r>
    </w:p>
    <w:p>
      <w:pPr>
        <w:pStyle w:val="Heading3"/>
        <w:rPr/>
      </w:pPr>
      <w:r>
        <w:rPr/>
        <w:t>Zongshu20151117</w:t>
      </w:r>
      <w:r>
        <w:rPr/>
        <w:t>节目录音文字整理</w:t>
      </w:r>
    </w:p>
    <w:p>
      <w:pPr>
        <w:pStyle w:val="Normal"/>
        <w:rPr/>
      </w:pPr>
      <w:r>
        <w:rPr/>
      </w:r>
    </w:p>
    <w:p>
      <w:pPr>
        <w:pStyle w:val="Normal"/>
        <w:rPr/>
      </w:pPr>
      <w:r>
        <w:rPr/>
        <w:t>台长语：听众朋友们，欢迎大家回到我们澳洲东方华语电台，今天是</w:t>
      </w:r>
      <w:r>
        <w:rPr/>
        <w:t>2015</w:t>
      </w:r>
      <w:r>
        <w:rPr/>
        <w:t>年</w:t>
      </w:r>
      <w:r>
        <w:rPr/>
        <w:t>11</w:t>
      </w:r>
      <w:r>
        <w:rPr/>
        <w:t>月</w:t>
      </w:r>
      <w:r>
        <w:rPr/>
        <w:t>17</w:t>
      </w:r>
      <w:r>
        <w:rPr/>
        <w:t>日，星期二，农历是十月初六。下面开始解答听众朋友问题。</w:t>
      </w:r>
    </w:p>
    <w:p>
      <w:pPr>
        <w:pStyle w:val="Normal"/>
        <w:rPr/>
      </w:pPr>
      <w:r>
        <w:rPr/>
      </w:r>
    </w:p>
    <w:p>
      <w:pPr>
        <w:pStyle w:val="Normal"/>
        <w:rPr/>
      </w:pPr>
      <w:r>
        <w:rPr/>
        <w:t>1</w:t>
      </w:r>
      <w:r>
        <w:rPr/>
        <w:t>．</w:t>
      </w:r>
      <w:r>
        <w:rPr/>
        <w:t>Zongshu20151117</w:t>
      </w:r>
      <w:r>
        <w:rPr>
          <w:rFonts w:cs="Segoe UI Emoji" w:ascii="Segoe UI Emoji" w:hAnsi="Segoe UI Emoji"/>
        </w:rPr>
        <w:t xml:space="preserve">  </w:t>
      </w:r>
      <w:r>
        <w:rPr/>
        <w:t>00:40</w:t>
      </w:r>
      <w:r>
        <w:rPr>
          <w:rFonts w:cs="Segoe UI Emoji" w:ascii="Segoe UI Emoji" w:hAnsi="Segoe UI Emoji"/>
        </w:rPr>
        <w:t xml:space="preserve">  </w:t>
      </w:r>
      <w:r>
        <w:rPr/>
        <w:t>靠近年关、冬至，很多亡人会出来要经</w:t>
      </w:r>
    </w:p>
    <w:p>
      <w:pPr>
        <w:pStyle w:val="Normal"/>
        <w:rPr/>
      </w:pPr>
      <w:r>
        <w:rPr>
          <w:b/>
          <w:bCs/>
        </w:rPr>
        <w:t>男听众：</w:t>
      </w:r>
      <w:r>
        <w:rPr/>
        <w:t>弟子给师父请安，师父辛苦了！他们的业障自己背。请师父看一下</w:t>
      </w:r>
      <w:r>
        <w:rPr/>
        <w:t>1963</w:t>
      </w:r>
      <w:r>
        <w:rPr/>
        <w:t>年属兔的，女的，我的母亲，想看一下身体。</w:t>
      </w:r>
    </w:p>
    <w:p>
      <w:pPr>
        <w:pStyle w:val="Normal"/>
        <w:rPr/>
      </w:pPr>
      <w:r>
        <w:rPr>
          <w:b/>
          <w:bCs/>
        </w:rPr>
        <w:t>台长答：</w:t>
      </w:r>
      <w:r>
        <w:rPr/>
        <w:t>现在肠胃、心脏这里都不好（是的，师父）你要叫她当心啊，里面有黑气，你妈妈生气堵住了，又想什么事情想不开了（是是是，是的，师父）你要叫她想开一点，尤其到了年关，到了十二月份的时候会有很多的灵性啊，还有很多的事情都来，因为靠近冬至了嘛。所以很多的亡人都又会出来要经的，明白吗？（好的，师父。我的母亲身上有没有灵性？）有啊（在哪个地方？）就是在她的肋骨这个地方（这个灵性是不是打胎的孩子啊？）是，你怎么知道？（我猜的）是男的（好的，师父。需要多少张小房子？）</w:t>
      </w:r>
      <w:r>
        <w:rPr/>
        <w:t>28</w:t>
      </w:r>
      <w:r>
        <w:rPr/>
        <w:t>张（好的，师父。我母亲的业障有多少啊？）</w:t>
      </w:r>
      <w:r>
        <w:rPr/>
        <w:t>25%</w:t>
      </w:r>
      <w:r>
        <w:rPr/>
        <w:t>（好的，感恩师父）</w:t>
      </w:r>
    </w:p>
    <w:p>
      <w:pPr>
        <w:pStyle w:val="Normal"/>
        <w:rPr/>
      </w:pPr>
      <w:r>
        <w:rPr/>
      </w:r>
    </w:p>
    <w:p>
      <w:pPr>
        <w:pStyle w:val="Normal"/>
        <w:rPr/>
      </w:pPr>
      <w:r>
        <w:rPr/>
        <w:t>2</w:t>
      </w:r>
      <w:r>
        <w:rPr/>
        <w:t>．</w:t>
      </w:r>
      <w:r>
        <w:rPr/>
        <w:t>Zongshu20151117</w:t>
      </w:r>
      <w:r>
        <w:rPr>
          <w:rFonts w:cs="Segoe UI Emoji" w:ascii="Segoe UI Emoji" w:hAnsi="Segoe UI Emoji"/>
        </w:rPr>
        <w:t xml:space="preserve">  </w:t>
      </w:r>
      <w:r>
        <w:rPr/>
        <w:t>08:11</w:t>
      </w:r>
      <w:r>
        <w:rPr>
          <w:rFonts w:cs="Segoe UI Emoji" w:ascii="Segoe UI Emoji" w:hAnsi="Segoe UI Emoji"/>
        </w:rPr>
        <w:t xml:space="preserve">  </w:t>
      </w:r>
      <w:r>
        <w:rPr/>
        <w:t>看身体；看佛台</w:t>
      </w:r>
    </w:p>
    <w:p>
      <w:pPr>
        <w:pStyle w:val="Normal"/>
        <w:rPr/>
      </w:pPr>
      <w:r>
        <w:rPr>
          <w:b/>
          <w:bCs/>
        </w:rPr>
        <w:t>女听众：</w:t>
      </w:r>
      <w:r>
        <w:rPr/>
        <w:t>师父，我想帮同修问一下，同修的业障由自己背，</w:t>
      </w:r>
      <w:r>
        <w:rPr/>
        <w:t>1977</w:t>
      </w:r>
      <w:r>
        <w:rPr/>
        <w:t>年属蛇的，男，看一下他的呼吸系统，身上有没有灵性？佛台的位置？菩萨有没有来？</w:t>
      </w:r>
    </w:p>
    <w:p>
      <w:pPr>
        <w:pStyle w:val="Normal"/>
        <w:rPr/>
      </w:pPr>
      <w:r>
        <w:rPr>
          <w:b/>
          <w:bCs/>
        </w:rPr>
        <w:t>台长答：</w:t>
      </w:r>
      <w:r>
        <w:rPr/>
        <w:t>这个人现在是这样的，身上有灵性（哦）我现在讲他的样子，如果是他就没关系，不是他就是灵性。瘦瘦的（他胖胖的）那没关系的，鼻子尖尖的（那好像不是的）穿的一件像旧旧的中山装一样的，在他身上（那灵性大概要几张小房子？）</w:t>
      </w:r>
      <w:r>
        <w:rPr/>
        <w:t>56</w:t>
      </w:r>
      <w:r>
        <w:rPr/>
        <w:t>张（那他佛台的位置菩萨有没有来？）他是主人啊？（应该是他家的佛台，对，他是主人）菩萨来过，就是在菩萨前面放了一个什么法器啊？就是面对着佛台的左面（我问他一下，不知道）桌子前面有一个东西不好，要拿掉（哦。他现在呼吸系统好像有点不好，就是这个身上的要经者对吧？）对啊，这个要经者很厉害（好的）</w:t>
      </w:r>
    </w:p>
    <w:p>
      <w:pPr>
        <w:pStyle w:val="Normal"/>
        <w:rPr/>
      </w:pPr>
      <w:r>
        <w:rPr/>
      </w:r>
    </w:p>
    <w:p>
      <w:pPr>
        <w:pStyle w:val="Normal"/>
        <w:rPr/>
      </w:pPr>
      <w:r>
        <w:rPr/>
        <w:t>Zongshu20151117</w:t>
      </w:r>
      <w:r>
        <w:rPr>
          <w:rFonts w:cs="Segoe UI Emoji" w:ascii="Segoe UI Emoji" w:hAnsi="Segoe UI Emoji"/>
        </w:rPr>
        <w:t xml:space="preserve">  </w:t>
      </w:r>
      <w:r>
        <w:rPr/>
        <w:t>08:15</w:t>
      </w:r>
      <w:r>
        <w:rPr>
          <w:rFonts w:cs="Segoe UI Emoji" w:ascii="Segoe UI Emoji" w:hAnsi="Segoe UI Emoji"/>
        </w:rPr>
        <w:t xml:space="preserve">  </w:t>
      </w:r>
      <w:r>
        <w:rPr/>
        <w:t>学佛要实实在在，来不得半点虚假</w:t>
      </w:r>
    </w:p>
    <w:p>
      <w:pPr>
        <w:pStyle w:val="Normal"/>
        <w:rPr/>
      </w:pPr>
      <w:r>
        <w:rPr>
          <w:b/>
          <w:bCs/>
        </w:rPr>
        <w:t>女听众：</w:t>
      </w:r>
      <w:r>
        <w:rPr/>
        <w:t>师父，看一下</w:t>
      </w:r>
      <w:r>
        <w:rPr/>
        <w:t>1977</w:t>
      </w:r>
      <w:r>
        <w:rPr/>
        <w:t>年属蛇的，男的，莲花的情况，图腾的颜色。</w:t>
      </w:r>
    </w:p>
    <w:p>
      <w:pPr>
        <w:pStyle w:val="Normal"/>
        <w:rPr/>
      </w:pPr>
      <w:r>
        <w:rPr>
          <w:b/>
          <w:bCs/>
        </w:rPr>
        <w:t>台长答：</w:t>
      </w:r>
      <w:r>
        <w:rPr/>
        <w:t>一般了，不要问了。他现在修得不是太精进，不是太好。嘴巴蛮会讲，自己实际上、行动上没有做到位（好的）我讲话都是很实在的，任何人可以骗人，骗不了菩萨的，骗不了鬼的。所以我告诉你，叫他要好好地修啊，真的（好的。师父，他现在业障比例是多少？）</w:t>
      </w:r>
      <w:r>
        <w:rPr/>
        <w:t>34%</w:t>
      </w:r>
      <w:r>
        <w:rPr/>
        <w:t>（他现在修心方面要注意些什么？）好了，好好念经了。诚实一点，老实一点，不要浮夸，就好了（好的）不是说……现在有很多人就是“哎呀，我度了多少人”，“哎呀，我怎么样……”为什么不好啊？你骗不了菩萨的，你这个是……有的人是名啊、利啊还挂在嘴边，不行的。这种东西……低调一点，实实在在，菩萨都看见。很多人“闷声大发财”：很多人闷声，一个事情好了，一个事情好了……人家怎么修的？人家在家里，连出来共修都没有的。你知道有多少人根本从来不共修的，人家跟东方台联系，你知道有多少人吗？人家不参加，人家觉得你们里边搞来搞去，有的人还敛财。他们在家里自己念念经，好得不得了，家里求什么灵什么，求什么灵什么……他们自己度人，叫人家在家里自己修。你们弄在一起，弄在一起还搞点是非出来，修得好的？开什么玩笑？（嗯，我们知道了）觉得自己要是修不好的话就给我在家里好好修，那叫做“闭关”，不要出来。有什么好的？你要度人，自己不可以度啊？你度了人就可以了嘛，你不停地给自己度过的人发点书啊、弄点东西啊，大家在家里好好修不可以啊？（嗯，我们知道了）跑出来搞来搞去的，跑出来搞来搞去还不如让他在家里好好修，那就不会出错。你知道有多少人？上次有人打电话告诉我们家里什么什么事情好了、什么事情好了……我问他：“你参加哪个共修组的？”他说：“我们什么都不参加，我们就在家里好好修。”求什么灵什么。淋巴癌啊，三个全部念掉，人家家里啊，开玩笑。你们自己要好自为之，出来不是装样子、做样子给人家看的，一定要好好地念经修心的（师父，我知道了）好像在共修会上，“哎哟”，大家都很有名一样，好像是领导了——没功德！我告诉你，很多人现在已经把自己过去的功德……你度人度了半天，你最后只要在共修会上贡高我慢一下，功德又去掉很多；跟人家吵一吵，功德又去掉很多；自己再不好好修，喜欢这个、喜欢那个，有不平等的心，那么又去掉很多功德；等到最后再敛一点财，好了——下去了。那几个死掉的人，师父警告他们，他们过去从一个普通的修行人能够度到这么多人，能够做一个什么共修会负责人容易的？怎么会死的了？没了，功德。“闷声大发财”，没听到过啊？所以我告诉你们，修心好好地闷声啊，不要贡高我慢，不要出去，就是好好地实实在在，“观世音菩萨，我求啊……观世音菩萨，我念经啊……”家里马上就好起来了（师父，我知道了）你把这些话好好听听了，我告诉你们（好的，我会给他这个录音，叫他好好地听一听）</w:t>
      </w:r>
    </w:p>
    <w:p>
      <w:pPr>
        <w:pStyle w:val="Normal"/>
        <w:rPr/>
      </w:pPr>
      <w:r>
        <w:rPr/>
      </w:r>
    </w:p>
    <w:p>
      <w:pPr>
        <w:pStyle w:val="Normal"/>
        <w:rPr/>
      </w:pPr>
      <w:r>
        <w:rPr/>
        <w:t>Zongshu20151117</w:t>
      </w:r>
      <w:r>
        <w:rPr>
          <w:rFonts w:cs="Segoe UI Emoji" w:ascii="Segoe UI Emoji" w:hAnsi="Segoe UI Emoji"/>
        </w:rPr>
        <w:t xml:space="preserve">  </w:t>
      </w:r>
      <w:r>
        <w:rPr/>
        <w:t>15:00</w:t>
      </w:r>
      <w:r>
        <w:rPr>
          <w:rFonts w:cs="Segoe UI Emoji" w:ascii="Segoe UI Emoji" w:hAnsi="Segoe UI Emoji"/>
        </w:rPr>
        <w:t xml:space="preserve">  </w:t>
      </w:r>
      <w:r>
        <w:rPr/>
        <w:t>长期分居该怎么办</w:t>
      </w:r>
    </w:p>
    <w:p>
      <w:pPr>
        <w:pStyle w:val="Normal"/>
        <w:rPr/>
      </w:pPr>
      <w:r>
        <w:rPr>
          <w:b/>
          <w:bCs/>
        </w:rPr>
        <w:t>女听众：</w:t>
      </w:r>
      <w:r>
        <w:rPr/>
        <w:t>师父，同修现在和妻子已经分居五年了，但是他的婚姻没有解除。他想问一下师父该怎么处理这个问题？</w:t>
      </w:r>
    </w:p>
    <w:p>
      <w:pPr>
        <w:pStyle w:val="Normal"/>
        <w:rPr/>
      </w:pPr>
      <w:r>
        <w:rPr>
          <w:b/>
          <w:bCs/>
        </w:rPr>
        <w:t>台长答：</w:t>
      </w:r>
      <w:r>
        <w:rPr/>
        <w:t>怎么处理啊？随缘。除非他想结婚，有什么办法了，他想结婚，因为找到一个女人了，那修得好的？一切随缘了。这里没解决、这里拖着，孩子，你怎么弄啊？弄得鸡飞狗跳的，你就随缘嘛。如果这个女的说不要他了，跟他拜拜了，那他也是随缘。他以后有机会，如果有其他的缘分来了，他再可以找。现在他一个男的，再修心修得这么好，跑过去跟老婆说“离婚离婚”，你说好吗？你不是又在破坏缘分吗？一切随缘。你要是真的这样拖拖拖……拖到后来，人家女的不愿意跟他拖了，也就拜拜了。你现在说“你要叫我跟她好”，你也好不起来，你也没办法。但是你不提出离婚，那至少也是个善缘嘛（嗯）你一提出离婚的话，跟人家拜拜了，人家伤心伤肺，甚至她上吊了，你试试看，呵呵，她放不过你！很多女人，我告诉你，她就不跟你离婚怎么样？现在明白了吗？（明白了。师父，我会转告他的）不要去破缘，要随缘。现在就算跟老婆分居这么多年、五年了，现在有个女人喜欢你，你也得老老实实。为什么？你只可以心里想想了，不能有太大的想法，否则的话，你就在破缘分。她一旦知道了，她为你“嘣”自杀了，好了，你又欠债了（哦，好的）她拖死你怎么样了？学佛人无所谓，一个就一个，本来就是和尚一个，怎么样？干干净净不好啊？这里弄得不好，“哎哟，共修组又找到一个了，再谈”，不好的，学佛到后来要干净，明白吗？（明白了。师父）</w:t>
      </w:r>
    </w:p>
    <w:p>
      <w:pPr>
        <w:pStyle w:val="Normal"/>
        <w:rPr/>
      </w:pPr>
      <w:r>
        <w:rPr/>
      </w:r>
    </w:p>
    <w:p>
      <w:pPr>
        <w:pStyle w:val="Normal"/>
        <w:rPr/>
      </w:pPr>
      <w:r>
        <w:rPr/>
        <w:t>Zongshu20151117</w:t>
      </w:r>
      <w:r>
        <w:rPr>
          <w:rFonts w:cs="Segoe UI Emoji" w:ascii="Segoe UI Emoji" w:hAnsi="Segoe UI Emoji"/>
        </w:rPr>
        <w:t xml:space="preserve">  </w:t>
      </w:r>
      <w:r>
        <w:rPr/>
        <w:t>17:18</w:t>
      </w:r>
      <w:r>
        <w:rPr>
          <w:rFonts w:cs="Segoe UI Emoji" w:ascii="Segoe UI Emoji" w:hAnsi="Segoe UI Emoji"/>
        </w:rPr>
        <w:t xml:space="preserve">  </w:t>
      </w:r>
      <w:r>
        <w:rPr/>
        <w:t>亡人在欲界天，不稳定</w:t>
      </w:r>
    </w:p>
    <w:p>
      <w:pPr>
        <w:pStyle w:val="Normal"/>
        <w:rPr/>
      </w:pPr>
      <w:r>
        <w:rPr>
          <w:b/>
          <w:bCs/>
        </w:rPr>
        <w:t>女听众：</w:t>
      </w:r>
      <w:r>
        <w:rPr/>
        <w:t>师父，我再问一个亡人，她叫韩桂芬，</w:t>
      </w:r>
      <w:r>
        <w:rPr/>
        <w:t>2015</w:t>
      </w:r>
      <w:r>
        <w:rPr/>
        <w:t>年</w:t>
      </w:r>
      <w:r>
        <w:rPr/>
        <w:t>9</w:t>
      </w:r>
      <w:r>
        <w:rPr/>
        <w:t>月</w:t>
      </w:r>
      <w:r>
        <w:rPr/>
        <w:t>7</w:t>
      </w:r>
      <w:r>
        <w:rPr/>
        <w:t>日往生的。家里人也念了不少小房子，女的。</w:t>
      </w:r>
    </w:p>
    <w:p>
      <w:pPr>
        <w:pStyle w:val="Normal"/>
        <w:rPr/>
      </w:pPr>
      <w:r>
        <w:rPr>
          <w:b/>
          <w:bCs/>
        </w:rPr>
        <w:t>台长答：</w:t>
      </w:r>
      <w:r>
        <w:rPr/>
        <w:t>嗯，蛮高了，已经在欲界天了（还要给她小房子吗？）还要给她（几张？）这个人脾气比较倔，人不坏，脾气倔。现在在欲界天的天上，但是一直在飘，不稳定。赶快给她要念大概</w:t>
      </w:r>
      <w:r>
        <w:rPr/>
        <w:t>80</w:t>
      </w:r>
      <w:r>
        <w:rPr/>
        <w:t>张小房子（好的）让她在天上安定一点（好的）我看她额头挺亮的，她过去活着的时候额头头发很少的，别起来的，就是不像人家老年人有前留海，往边上梳的，她好像是往后梳的（嗯，好的。谢谢师父）好了（师父保重身体，弟子没有问题了。谢谢师父，感恩师父）</w:t>
      </w:r>
    </w:p>
    <w:p>
      <w:pPr>
        <w:pStyle w:val="Normal"/>
        <w:rPr/>
      </w:pPr>
      <w:r>
        <w:rPr/>
      </w:r>
    </w:p>
    <w:p>
      <w:pPr>
        <w:pStyle w:val="Normal"/>
        <w:rPr/>
      </w:pPr>
      <w:r>
        <w:rPr/>
        <w:t>3</w:t>
      </w:r>
      <w:r>
        <w:rPr/>
        <w:t>．</w:t>
      </w:r>
      <w:r>
        <w:rPr/>
        <w:t>Zongshu20151117</w:t>
      </w:r>
      <w:r>
        <w:rPr>
          <w:rFonts w:cs="Segoe UI Emoji" w:ascii="Segoe UI Emoji" w:hAnsi="Segoe UI Emoji"/>
        </w:rPr>
        <w:t xml:space="preserve">  </w:t>
      </w:r>
      <w:r>
        <w:rPr/>
        <w:t>20:00</w:t>
      </w:r>
      <w:r>
        <w:rPr>
          <w:rFonts w:cs="Segoe UI Emoji" w:ascii="Segoe UI Emoji" w:hAnsi="Segoe UI Emoji"/>
        </w:rPr>
        <w:t xml:space="preserve">  </w:t>
      </w:r>
      <w:r>
        <w:rPr/>
        <w:t>男孩读书思想不集中，跟父母有隔阂</w:t>
      </w:r>
    </w:p>
    <w:p>
      <w:pPr>
        <w:pStyle w:val="Normal"/>
        <w:rPr/>
      </w:pPr>
      <w:r>
        <w:rPr>
          <w:b/>
          <w:bCs/>
        </w:rPr>
        <w:t>女听众：</w:t>
      </w:r>
      <w:r>
        <w:rPr/>
        <w:t>卢台长您好！我想问一个</w:t>
      </w:r>
      <w:r>
        <w:rPr/>
        <w:t>1999</w:t>
      </w:r>
      <w:r>
        <w:rPr/>
        <w:t>年属兔子的，男的，在读书，问他的学业和健康。</w:t>
      </w:r>
    </w:p>
    <w:p>
      <w:pPr>
        <w:pStyle w:val="Normal"/>
        <w:rPr/>
      </w:pPr>
      <w:r>
        <w:rPr>
          <w:b/>
          <w:bCs/>
        </w:rPr>
        <w:t>台长答：</w:t>
      </w:r>
      <w:r>
        <w:rPr/>
        <w:t>思想不集中，读书不用功，整天玩电脑。小时候你们对他太好了，宠他宠坏了（他今年中四会考，您说他的成绩会怎样？应该选哪一科？）不知道，别让我看这些，你好好给他念念解结咒了（好）他跟你们两个家长有隔阂。还有，叫他少吃活的东西了（他现在没有吃了。他现在每天都有念经的）还在吃荤的呀（他有吃荤的，不过没有吃活的）这个也不好。</w:t>
      </w:r>
    </w:p>
    <w:p>
      <w:pPr>
        <w:pStyle w:val="Normal"/>
        <w:rPr/>
      </w:pPr>
      <w:r>
        <w:rPr/>
      </w:r>
    </w:p>
    <w:p>
      <w:pPr>
        <w:pStyle w:val="Normal"/>
        <w:rPr/>
      </w:pPr>
      <w:r>
        <w:rPr/>
        <w:t>Zongshu20151117</w:t>
      </w:r>
      <w:r>
        <w:rPr>
          <w:rFonts w:cs="Segoe UI Emoji" w:ascii="Segoe UI Emoji" w:hAnsi="Segoe UI Emoji"/>
        </w:rPr>
        <w:t xml:space="preserve">  </w:t>
      </w:r>
      <w:r>
        <w:rPr/>
        <w:t>21:27</w:t>
      </w:r>
      <w:r>
        <w:rPr>
          <w:rFonts w:cs="Segoe UI Emoji" w:ascii="Segoe UI Emoji" w:hAnsi="Segoe UI Emoji"/>
        </w:rPr>
        <w:t xml:space="preserve">  </w:t>
      </w:r>
      <w:r>
        <w:rPr/>
        <w:t>看身体，脾气大，肝火旺</w:t>
      </w:r>
    </w:p>
    <w:p>
      <w:pPr>
        <w:pStyle w:val="Normal"/>
        <w:rPr/>
      </w:pPr>
      <w:r>
        <w:rPr>
          <w:b/>
          <w:bCs/>
        </w:rPr>
        <w:t>女听众：</w:t>
      </w:r>
      <w:r>
        <w:rPr/>
        <w:t>台长，您可不可以看看我的身体怎样？</w:t>
      </w:r>
      <w:r>
        <w:rPr/>
        <w:t>1970</w:t>
      </w:r>
      <w:r>
        <w:rPr/>
        <w:t>年属狗的。</w:t>
      </w:r>
    </w:p>
    <w:p>
      <w:pPr>
        <w:pStyle w:val="Normal"/>
        <w:rPr/>
      </w:pPr>
      <w:r>
        <w:rPr>
          <w:b/>
          <w:bCs/>
        </w:rPr>
        <w:t>台长答：</w:t>
      </w:r>
      <w:r>
        <w:rPr/>
        <w:t>你当心，你的肾脏和肝都不好，你整天浑身无力。还有眼睛干痛、掉头发、晚上睡眠不好，对不对？（对对对）自己要好好多念大悲咒，增加能量（好）还有不要发脾气，你的脾气太大，所以你的肝火旺（对对）晚上小便多，一个晚上两次以上（对对。我身上有没有灵性？）有啊（在哪里？要念几张小房子？）左乳房。自己要当心了，长东西了，长小的泡泡，你自己看一看你就知道了，你的后背、你的前胸都有小疙瘩长出来了。你知道这是为什么？凡是外面长出来，里面一定有了（最近我的左脚膝盖痛）一样的，就是这个灵性。我讲给你听了，你的膝盖是偏左面痛（对）你要泡脚，而且自己拿个手轻轻地揉膝盖，你自己摸摸你的膝盖，冰冰凉的（每次念大悲咒我都有揉）对，你只能慢慢地慢慢地……而且缺少钙质（因为我不喜欢喝奶）不喝奶的话你买点钙片吃吃（好）你一定要吃的，钙片不吃的话你现在不单是关节了，你的腰都受影响（哦。卢台长您帮我看我家的佛台还可以吗？刚刚设的佛台）蛮好的，护法神到来过了。</w:t>
      </w:r>
    </w:p>
    <w:p>
      <w:pPr>
        <w:pStyle w:val="Normal"/>
        <w:rPr/>
      </w:pPr>
      <w:r>
        <w:rPr/>
      </w:r>
    </w:p>
    <w:p>
      <w:pPr>
        <w:pStyle w:val="Normal"/>
        <w:rPr/>
      </w:pPr>
      <w:r>
        <w:rPr/>
        <w:t>4</w:t>
      </w:r>
      <w:r>
        <w:rPr/>
        <w:t>．</w:t>
      </w:r>
      <w:r>
        <w:rPr/>
        <w:t>Zongshu20151117</w:t>
      </w:r>
      <w:r>
        <w:rPr>
          <w:rFonts w:cs="Segoe UI Emoji" w:ascii="Segoe UI Emoji" w:hAnsi="Segoe UI Emoji"/>
        </w:rPr>
        <w:t xml:space="preserve">  </w:t>
      </w:r>
      <w:r>
        <w:rPr/>
        <w:t>24:46</w:t>
      </w:r>
      <w:r>
        <w:rPr>
          <w:rFonts w:cs="Segoe UI Emoji" w:ascii="Segoe UI Emoji" w:hAnsi="Segoe UI Emoji"/>
        </w:rPr>
        <w:t xml:space="preserve">  </w:t>
      </w:r>
      <w:r>
        <w:rPr/>
        <w:t>看身体，有个跑动的灵性</w:t>
      </w:r>
    </w:p>
    <w:p>
      <w:pPr>
        <w:pStyle w:val="Normal"/>
        <w:rPr/>
      </w:pPr>
      <w:r>
        <w:rPr>
          <w:b/>
          <w:bCs/>
        </w:rPr>
        <w:t>女听众：</w:t>
      </w:r>
      <w:r>
        <w:rPr/>
        <w:t>师父您好，感恩师父！感恩菩萨！感恩菩萨慈悲！我们自己的业障自己背，不要师父背。我想问一个</w:t>
      </w:r>
      <w:r>
        <w:rPr/>
        <w:t>1955</w:t>
      </w:r>
      <w:r>
        <w:rPr/>
        <w:t>年属羊的，女的，看她身体状况，身上是否有灵性，业障还有多少？</w:t>
      </w:r>
    </w:p>
    <w:p>
      <w:pPr>
        <w:pStyle w:val="Normal"/>
        <w:rPr/>
      </w:pPr>
      <w:r>
        <w:rPr>
          <w:b/>
          <w:bCs/>
        </w:rPr>
        <w:t>台长答：</w:t>
      </w:r>
      <w:r>
        <w:rPr/>
        <w:t>叫她特别当心，她的肠胃里面有一个灵性，黑的，一直跑来跑去，所以她一会肠胃痛，一会胆痛，一会儿心脏不舒服（那她要念多少张小房子？要放生多少条鱼？）总共</w:t>
      </w:r>
      <w:r>
        <w:rPr/>
        <w:t>2</w:t>
      </w:r>
      <w:r>
        <w:rPr/>
        <w:t>万条鱼，小房子叫她先念</w:t>
      </w:r>
      <w:r>
        <w:rPr/>
        <w:t>43</w:t>
      </w:r>
      <w:r>
        <w:rPr/>
        <w:t>张，然后再念</w:t>
      </w:r>
      <w:r>
        <w:rPr/>
        <w:t>86</w:t>
      </w:r>
      <w:r>
        <w:rPr/>
        <w:t>张。应该就没有了（好，谢谢师父。她还想问一下她家的佛台放哪里比较好）你等一等啊……我在看她图腾，我看她的身上有问题了，我看她的右肋骨有问题啊（对，她这两天人很不舒服，她肩膀发麻，还包括后背，这两天很明显，觉得有很多地方不舒服，喉咙也不舒服。她已经吃全素三年了）不是这么讲的，有灵性，吃素也没用啊（好好）我刚刚第一句说什么了？说她身上有一个东西跑来跑去，一会儿这个痛，一会儿那个痛，不就这个灵性嘛。明白了吗？（明白了，师父。她还想看下她念的经文的质量如何？）经文质量还可以。你叫她穿衣服稍微松一点（好的）她现在绷得太紧，我看她的肋骨有一点怪，她的手臂酸痛，肋骨这里好像有筋牵住一样。你问她好了（好，感恩师父。师父您一定要好好吃饭，好好休息，照顾好自己好吗？）好的，谢谢你（谢谢师父，感恩观世音菩萨，感恩师父）好，再见（再见）</w:t>
      </w:r>
    </w:p>
    <w:p>
      <w:pPr>
        <w:pStyle w:val="Normal"/>
        <w:rPr/>
      </w:pPr>
      <w:r>
        <w:rPr/>
      </w:r>
    </w:p>
    <w:p>
      <w:pPr>
        <w:pStyle w:val="Normal"/>
        <w:rPr/>
      </w:pPr>
      <w:r>
        <w:rPr/>
        <w:t>5</w:t>
      </w:r>
      <w:r>
        <w:rPr/>
        <w:t>．</w:t>
      </w:r>
      <w:r>
        <w:rPr/>
        <w:t>Zongshu20151117</w:t>
      </w:r>
      <w:r>
        <w:rPr>
          <w:rFonts w:cs="Segoe UI Emoji" w:ascii="Segoe UI Emoji" w:hAnsi="Segoe UI Emoji"/>
        </w:rPr>
        <w:t xml:space="preserve">  </w:t>
      </w:r>
      <w:r>
        <w:rPr/>
        <w:t>27:53</w:t>
      </w:r>
      <w:r>
        <w:rPr>
          <w:rFonts w:cs="Segoe UI Emoji" w:ascii="Segoe UI Emoji" w:hAnsi="Segoe UI Emoji"/>
        </w:rPr>
        <w:t xml:space="preserve">  </w:t>
      </w:r>
      <w:r>
        <w:rPr/>
        <w:t>癌症已经扩散；今后几年肠癌死亡率会越来越高</w:t>
      </w:r>
    </w:p>
    <w:p>
      <w:pPr>
        <w:pStyle w:val="Normal"/>
        <w:rPr/>
      </w:pPr>
      <w:r>
        <w:rPr>
          <w:b/>
          <w:bCs/>
        </w:rPr>
        <w:t>女听众：</w:t>
      </w:r>
      <w:r>
        <w:rPr/>
        <w:t>您好卢台长，我是从美国这边打过来的（哦，你们是半夜里）感恩观世音菩萨！感恩卢台长！我公公是</w:t>
      </w:r>
      <w:r>
        <w:rPr/>
        <w:t>1954</w:t>
      </w:r>
      <w:r>
        <w:rPr/>
        <w:t>年属马的，想问一下他的身体情况，他现在癌症比较严重，我想问一下卢台长，他还有得救吗？</w:t>
      </w:r>
    </w:p>
    <w:p>
      <w:pPr>
        <w:pStyle w:val="Normal"/>
        <w:rPr/>
      </w:pPr>
      <w:r>
        <w:rPr>
          <w:b/>
          <w:bCs/>
        </w:rPr>
        <w:t>台长答：</w:t>
      </w:r>
      <w:r>
        <w:rPr/>
        <w:t>他的癌症扩散了（对对）他现在不大能动了，躺在床上了（对对，他现在不能动了，没办法，连坐都不能坐了）而且他吃东西都很难，要命（对对，前几天，他吃了还会吐出来）对，我现在看到他的肠胃都不蠕动，很麻烦，我看到他已经动过手术了（对，他前两年因为胃癌有动过胃部）因为我看见他切掉很大一块啊（是的）麻烦了，他要是当时切掉之后就许愿、放生、吃素，他今天就不会复发了（哦，对对）他不听话，这要早点学的。有很多人……你不是听人家讲的，心灵法门现在一千万人相信，不是说听人家讲的，都是自己有体会的（对对，最主要就是他不识字）不识字就吃荤啊？你不能跟他讲叫他不要吃荤的？（对，我们一直在劝他）我曾经跟你们讲过，肠子最容易……今后的几年当中肠癌的死亡率会越来越高，为什么？人吃的东西发生变化了。你想想看过去我们开刀都要拆线的，对不对？（对对）现在都用羊肠线，跟肉长在一起。你想想看，你吃的肉，吃在肚子里，你只要几天肠胃不舒服，在里边不蠕动，便秘，接下来这些动物的肉和你人的肉长在一起，接下来它就糜烂。因为这种肉是没有细胞元的，所以它就和你好的肉糜烂，最后就把你肠子都弄烂掉，医生就把你肠子切掉，就是这样（是，那他现在要做功课吗？）要啊。这样吧，我看看他还有没有阳寿吧，好吗？现在几岁啊？（现在大概</w:t>
      </w:r>
      <w:r>
        <w:rPr/>
        <w:t>59</w:t>
      </w:r>
      <w:r>
        <w:rPr/>
        <w:t>还是</w:t>
      </w:r>
      <w:r>
        <w:rPr/>
        <w:t>60</w:t>
      </w:r>
      <w:r>
        <w:rPr/>
        <w:t>吧）哎呀！年纪也不大，真的要命！（是啊）哎呀，他阳寿还有，如果这个劫过不去，他就走了，我看他还有四个月最危险（那他不识字，我是他媳妇，我可以帮他做功课吗？还是他女儿也可以帮他做功课？）女儿、媳妇都可以帮他做，但是你要讲清楚，你不要帮他背业（我们现在也都帮他念小房子，但是不知道功课也要帮他做还是说只要念小房子？）要，都要，主要是小房子（那功课要怎么做呢？）功课就帮他念礼佛大忏悔文（</w:t>
      </w:r>
      <w:r>
        <w:rPr/>
        <w:t>Ok</w:t>
      </w:r>
      <w:r>
        <w:rPr/>
        <w:t>，每天几遍？）</w:t>
      </w:r>
      <w:r>
        <w:rPr/>
        <w:t>5</w:t>
      </w:r>
      <w:r>
        <w:rPr/>
        <w:t>遍。然后就是帮他念小房子（小房子他大概还要多少张？）至少八百张。还有，你给他念的时候，你要跟观世音菩萨说：“观世音菩萨，我帮公公尽一点微薄之力，我念小房子送给他。”你就告诉他，送给他就可以了。你不要说：“哎呀，我要怎么救他，我要帮他……”那你帮他担业的话，你就完了，接下来你生癌症了。听不懂啊？（对，我就按自存小房子的方式给他烧下去，可以吗？）可以的，反正给他名字的要经者就可以了（那他还要放生吗？放生还要多少条鱼？）放生至少五千条，叫他在中国放吧（对。他的功课就要礼佛大忏悔文就可以了是吗？大悲咒和心经要吗？）大悲咒、心经给他少念一点吧，因为主要你们腾出时间多念点小房子救救他吧。我现在看他蛮危险的，不一定救得了（是啊，他现在吃也不好，睡也不好，随时都有复发的可能。前两三个礼拜检查，他好像肾上又长了一个很大的……癌，是吗？）囊肿（囊肿是吗？）肾上长了个囊肿，不是扩散的，是本身自己肾上腺素严重的缺损，造成他的内分泌失调，所以他过去还没有生病之前就是整天睡眠不好（是是是，卢台长能不能帮他看一下他那个前列腺现在怎么样？）哎哟，前列腺也有癌症啊！要命！（前列腺也有癌症了？）小便都小便不出来，哎哟！（是是是，他现在很担心就是前列腺也有问题）哎哟，麻烦了（因为医生说他扩散的这个地方比较大，所以说没办法动手术）麻烦了，你这个公公，我就讲给你听好吗？你也不要告诉他了（</w:t>
      </w:r>
      <w:r>
        <w:rPr/>
        <w:t>Ok</w:t>
      </w:r>
      <w:r>
        <w:rPr/>
        <w:t>）你这个公公做错很多事情（哦，他做错很多事情，我知道他脾气比较坏）呵呵……“脾气比较坏”，看见女人也挺喜欢的（他啊？）老实一点了，你帮他多念一点礼佛大忏悔文（我会跟他说的，我会劝他）要改啊（感恩卢长！）</w:t>
      </w:r>
    </w:p>
    <w:p>
      <w:pPr>
        <w:pStyle w:val="Normal"/>
        <w:rPr/>
      </w:pPr>
      <w:r>
        <w:rPr/>
      </w:r>
    </w:p>
    <w:p>
      <w:pPr>
        <w:pStyle w:val="Normal"/>
        <w:rPr/>
      </w:pPr>
      <w:r>
        <w:rPr/>
        <w:t>Zongshu20151117</w:t>
      </w:r>
      <w:r>
        <w:rPr>
          <w:rFonts w:cs="Segoe UI Emoji" w:ascii="Segoe UI Emoji" w:hAnsi="Segoe UI Emoji"/>
        </w:rPr>
        <w:t xml:space="preserve">  </w:t>
      </w:r>
      <w:r>
        <w:rPr/>
        <w:t>35:09</w:t>
      </w:r>
      <w:r>
        <w:rPr>
          <w:rFonts w:cs="Segoe UI Emoji" w:ascii="Segoe UI Emoji" w:hAnsi="Segoe UI Emoji"/>
        </w:rPr>
        <w:t xml:space="preserve">  </w:t>
      </w:r>
      <w:r>
        <w:rPr/>
        <w:t>询问身份问题；念经三心二意，家里气场不好</w:t>
      </w:r>
    </w:p>
    <w:p>
      <w:pPr>
        <w:pStyle w:val="Normal"/>
        <w:rPr/>
      </w:pPr>
      <w:r>
        <w:rPr>
          <w:b/>
          <w:bCs/>
        </w:rPr>
        <w:t>女听众：</w:t>
      </w:r>
      <w:r>
        <w:rPr/>
        <w:t>我是</w:t>
      </w:r>
      <w:r>
        <w:rPr/>
        <w:t>1983</w:t>
      </w:r>
      <w:r>
        <w:rPr/>
        <w:t>年属猪的，您能不能帮我看一下我身份的问题？因为我身份拖了好久了，可以拿得出来吗？</w:t>
      </w:r>
    </w:p>
    <w:p>
      <w:pPr>
        <w:pStyle w:val="Normal"/>
        <w:rPr/>
      </w:pPr>
      <w:r>
        <w:rPr>
          <w:b/>
          <w:bCs/>
        </w:rPr>
        <w:t>台长答：</w:t>
      </w:r>
      <w:r>
        <w:rPr/>
        <w:t>再去催，有点小问题（要不要换律师啊？这个律师怎么样？）我刚刚就想跟你说了，这个律师有点麻烦的，他赚你钱呢（那应该要换律师比较好，是吗？）你先不要动，因为我看他已经叫你补充过材料了（哦，对，他们一直叫我补材料，还没有补中国的材料，他就是叫我们一直再等等……）你现在这个“等”是很麻烦，你现在等是等不到的，你要补材料，补材料之后，你把你的情况要跟另外的律师沟通的，要看看怎么办（那好。感恩！卢台长能不能帮我看一下我的身体，还有我家里的佛台怎么样？家里气场，菩萨来过吗？）菩萨没来，你家里气场不好。包括你念经都三心二意的，不行的（哦，我念经效果不好）你三心二意，你一边做事一边念，想到就念，不想到就不念，一忙起来就不念了。不可以的，每天要念的（我每天都有做功课也有念小房子，现在我辞职了，三个月之前我就没上班了，我就在家里念经了）那你要当心了，反正现在看你图腾的气场不稳定，明白了吗？（哦，那我身上有灵性吗？）好了，不能看了（</w:t>
      </w:r>
      <w:r>
        <w:rPr/>
        <w:t>Ok</w:t>
      </w:r>
      <w:r>
        <w:rPr/>
        <w:t>，那我家里有要经者吗？怎么样气场会改？）你要好好求观世音菩萨，多跪在观世音菩萨面前拜拜，听不懂啊？家里气场不好，就是你家里念经的人不够，晚上要放一个《大悲咒》（好，那我家里佛台那个位置应该可以吗？）好了，不是给你一个人的，就这样，再见了（</w:t>
      </w:r>
      <w:r>
        <w:rPr/>
        <w:t>Ok</w:t>
      </w:r>
      <w:r>
        <w:rPr/>
        <w:t>，感恩台长）</w:t>
      </w:r>
    </w:p>
    <w:p>
      <w:pPr>
        <w:pStyle w:val="Normal"/>
        <w:rPr/>
      </w:pPr>
      <w:r>
        <w:rPr/>
      </w:r>
    </w:p>
    <w:p>
      <w:pPr>
        <w:pStyle w:val="Normal"/>
        <w:rPr/>
      </w:pPr>
      <w:r>
        <w:rPr/>
        <w:t>6</w:t>
      </w:r>
      <w:r>
        <w:rPr/>
        <w:t>．</w:t>
      </w:r>
      <w:r>
        <w:rPr/>
        <w:t>Zongshu20151117</w:t>
      </w:r>
      <w:r>
        <w:rPr>
          <w:rFonts w:cs="Segoe UI Emoji" w:ascii="Segoe UI Emoji" w:hAnsi="Segoe UI Emoji"/>
        </w:rPr>
        <w:t xml:space="preserve">  </w:t>
      </w:r>
      <w:r>
        <w:rPr/>
        <w:t>38:15</w:t>
      </w:r>
      <w:r>
        <w:rPr>
          <w:rFonts w:cs="Segoe UI Emoji" w:ascii="Segoe UI Emoji" w:hAnsi="Segoe UI Emoji"/>
        </w:rPr>
        <w:t xml:space="preserve">  </w:t>
      </w:r>
      <w:r>
        <w:rPr/>
        <w:t>躁郁症患者送了两千多张小房子基本正常了；被人讲心里不服，会害慧命</w:t>
      </w:r>
    </w:p>
    <w:p>
      <w:pPr>
        <w:pStyle w:val="Normal"/>
        <w:rPr/>
      </w:pPr>
      <w:r>
        <w:rPr>
          <w:b/>
          <w:bCs/>
        </w:rPr>
        <w:t>女听众：</w:t>
      </w:r>
      <w:r>
        <w:rPr/>
        <w:t>感恩台长！感恩观世音菩萨！弟子是</w:t>
      </w:r>
      <w:r>
        <w:rPr/>
        <w:t>1977</w:t>
      </w:r>
      <w:r>
        <w:rPr/>
        <w:t>年的蛇，想请师父看一下我的身体。弟子很惭愧，愧对师父，修得不好，我修了差不多快三年，但是我身体依然没好。</w:t>
      </w:r>
    </w:p>
    <w:p>
      <w:pPr>
        <w:pStyle w:val="Normal"/>
        <w:rPr/>
      </w:pPr>
      <w:r>
        <w:rPr>
          <w:b/>
          <w:bCs/>
        </w:rPr>
        <w:t>台长答：</w:t>
      </w:r>
      <w:r>
        <w:rPr/>
        <w:t>你的脑子太乱，整天乱七八糟的想法太多（是是）看那些不好的东西，网上那些乱七八糟的东西少看（是是，感恩师父！）你自己不要没出息，真的，一个女人，自己要正，心要正，脑子不要乱想（嗯）你要记住了，身体很多的病，全是思维上出问题（是）你现在主要肠胃比较虚弱，还有你的肾脏比较虚弱（嗯）还有要注意了，我刚刚看你心脏也不好，跳动不是很有力（嗯）血液系统不好，整天无力，还有患得患失，胆子小，什么事情怕做，怕做不好（是。师父，因为我是那个躁郁症，好多年没好，我和我妈念了两千多张小房子，我想请教一下您，还需要多少？）躁郁症，两千多张，我看看多少张有用没用……小房子念的质量倒还可以，只有</w:t>
      </w:r>
      <w:r>
        <w:rPr/>
        <w:t>400</w:t>
      </w:r>
      <w:r>
        <w:rPr/>
        <w:t>张没有收到，那就是等于念了</w:t>
      </w:r>
      <w:r>
        <w:rPr/>
        <w:t>1600</w:t>
      </w:r>
      <w:r>
        <w:rPr/>
        <w:t>张。看到有一个灵性，头发是金黄色的，这个灵性有点怪怪的，看上去不像中国人。你跟外国人打过交道没有？（没有，可能是前世吧。对不起他，对不起，他还要多少张？）哇，怪怪的，眼睛长在眉毛上面的，就是眉毛没有的，像个老太太。你等等啊，看看要多少张（真的对不起，肯定我前世做了很多错事坏事，今世也是对不起他们）你先给她念</w:t>
      </w:r>
      <w:r>
        <w:rPr/>
        <w:t>49</w:t>
      </w:r>
      <w:r>
        <w:rPr/>
        <w:t>张吧，她现在主要经常来敲打你两个地方，一个是敲打你的头，你的头会经常昏，头晕，爬不起来；还有敲打你的腰和腹部，妇科，所以你的妇科一直不好。明白了吗？（好的，知道了。感恩师父！再请问一下，您说我在网上看不好的东西，这段时间确实在上网，但是肯定没有看黄色的东西。只是建一些群在辅助一个忧郁症的师兄，我们在度一个忧郁症的患者。我知道自己自不量力，不知道师父是不是讲的这个？）有可能两种情况，一种可能你在网上碰到了这些你也看一看，因为有些以新闻的样子出来的，但是实际上它带有一定的腐朽性，听得懂吗？（嗯）你比方说网上经常说某某人被强奸了，晒一张照片出来，你一看那你就犯罪了。听得懂吗？（懂了。感恩师父！我今天也是这样想，要是能够打通师父电话，我就会在群里现身说法，度他们，告诉他们师父真的是很慈悲的，很慈祥的。我想请问一下，我还需要放生多少鱼呢？）跟你讲句心里话，你过去有</w:t>
      </w:r>
      <w:r>
        <w:rPr/>
        <w:t>70%</w:t>
      </w:r>
      <w:r>
        <w:rPr/>
        <w:t>到</w:t>
      </w:r>
      <w:r>
        <w:rPr/>
        <w:t>80%</w:t>
      </w:r>
      <w:r>
        <w:rPr/>
        <w:t>的狂躁症，我现在可以告诉，你已经好了一半以上了（是）你基本上已经正常了，你不要再以为自己是有毛病的人了，你基本上已经没毛病。听得懂吗？不要自己再傻傻地以为自己有毛病了（是，师父。主要是每年到了秋天我就会犯抑郁，今年到了秋天又犯抑郁，然后又吃药了，肯定是我做得不好。我就想问一下师父，我什么地方做得不好？）我就跟你说了，不能乱想，好吗？你有臆想症，有幻想症，听不懂啊？（嗯，臆想、幻想总是收不住）收不住就犯罪了呀！你说一个人跑到银行门口说我冲进去抢钱，你又没去抢，那你收不住，你是不是在脑子里已经犯罪了？（是是！感恩师父！请问师父我堕胎的小孩还需要念多少张小房子呢？）你就气场不好，孩子倒跑了。你要当心，你的肚子里妇科那个地方有血块啊。我讲话你听得懂吗？（听得懂）就是说妇科不是太好，有血块。然后自己要经常泡脚。还有你这个已经影响到你的眼睛了，你的眼睛都不舒服。还有，你很想骂人（想骂人？好像没……不知道，师父说了是就是）不是师父说是就是，谁讲你的话你是不是很想骂他？你自己想一想（可能心里不服吧。就要改）心里不服，人家讲你你心里不服，那就是想骂人（嗯嗯）你自己要记住了，你不能事情这么来的，这么来的话会害你的慧命的。因为你的毛病发出来……你知道为什么到秋天？秋后算账没听到过？（好的，感恩师父）</w:t>
      </w:r>
    </w:p>
    <w:p>
      <w:pPr>
        <w:pStyle w:val="Normal"/>
        <w:rPr/>
      </w:pPr>
      <w:r>
        <w:rPr/>
      </w:r>
    </w:p>
    <w:p>
      <w:pPr>
        <w:pStyle w:val="Normal"/>
        <w:rPr/>
      </w:pPr>
      <w:r>
        <w:rPr/>
        <w:t>Zongshu20151117</w:t>
      </w:r>
      <w:r>
        <w:rPr>
          <w:rFonts w:cs="Segoe UI Emoji" w:ascii="Segoe UI Emoji" w:hAnsi="Segoe UI Emoji"/>
        </w:rPr>
        <w:t xml:space="preserve">  </w:t>
      </w:r>
      <w:r>
        <w:rPr/>
        <w:t>46:35</w:t>
      </w:r>
      <w:r>
        <w:rPr>
          <w:rFonts w:cs="Segoe UI Emoji" w:ascii="Segoe UI Emoji" w:hAnsi="Segoe UI Emoji"/>
        </w:rPr>
        <w:t xml:space="preserve">  </w:t>
      </w:r>
      <w:r>
        <w:rPr/>
        <w:t>身上有亡人，听众有梦到；抑郁症基本康复不要再吃太多药</w:t>
      </w:r>
    </w:p>
    <w:p>
      <w:pPr>
        <w:pStyle w:val="Normal"/>
        <w:rPr/>
      </w:pPr>
      <w:r>
        <w:rPr>
          <w:b/>
          <w:bCs/>
        </w:rPr>
        <w:t>女听众：</w:t>
      </w:r>
      <w:r>
        <w:rPr/>
        <w:t>我妈妈身上有没有灵性啊？她也是您的弟子，</w:t>
      </w:r>
      <w:r>
        <w:rPr/>
        <w:t>1953</w:t>
      </w:r>
      <w:r>
        <w:rPr/>
        <w:t>年属蛇。等一下，我妈妈想问候您【听众母亲接电话】师父您好，真的是太激动了。</w:t>
      </w:r>
    </w:p>
    <w:p>
      <w:pPr>
        <w:pStyle w:val="Normal"/>
        <w:rPr/>
      </w:pPr>
      <w:r>
        <w:rPr>
          <w:b/>
          <w:bCs/>
        </w:rPr>
        <w:t>台长答：</w:t>
      </w:r>
      <w:r>
        <w:rPr/>
        <w:t>你还是有灵性啊，你有一个过世的亡人。你应该做梦做到他的，他的坟还在，你们可能经常还去扫坟的、扫墓的（是男的？女的？）我看一下，男的，就是有一个坟的，他现在经常出来（那是不是我爸爸？）我怎么知道，我不认识他，眉毛蛮浓的，头发有点散乱，鼻子蛮高的，嘴唇蛮厚的（那是我的爸爸吧）给你爸爸念两张吧（昨天晚上我好像是梦到我爸爸）我不是第一句话就说他来了吗？来看你（前几天我梦到我的妈妈，我就跟她烧了</w:t>
      </w:r>
      <w:r>
        <w:rPr/>
        <w:t>7</w:t>
      </w:r>
      <w:r>
        <w:rPr/>
        <w:t>张小房子。昨天晚上的时候好像是……）昨天晚上来的，听不懂啊？（感恩师父）我告诉你，你的女儿已经基本上正常了，不要再给她吃很多的药，跟医生说要减量，否则你要害死她的。灵性已经基本上没有了。她是像这种季节性的，就是人家花粉敏感一样，明白了吗？（每年的春天、秋天）好了，没事了【女听众】（谢谢师父，我们自己的业障自己背。最后一个请求，因为我们现在几个师兄度抑郁症的患者，请您加持一下，我们一定现身说法，好好地度他们）很难的，先度好人啦。你自己病还没好，你就等于自己残废你还去救人家残废，你怎么救啊？有手有脚的当然可以救得比你好一点了（好，我们尽力度。感恩师父！）</w:t>
      </w:r>
    </w:p>
    <w:p>
      <w:pPr>
        <w:pStyle w:val="Normal"/>
        <w:rPr/>
      </w:pPr>
      <w:r>
        <w:rPr/>
      </w:r>
    </w:p>
    <w:p>
      <w:pPr>
        <w:pStyle w:val="Normal"/>
        <w:rPr/>
      </w:pPr>
      <w:r>
        <w:rPr/>
        <w:t>7</w:t>
      </w:r>
      <w:r>
        <w:rPr/>
        <w:t>．</w:t>
      </w:r>
      <w:r>
        <w:rPr/>
        <w:t>Zongshu20151117</w:t>
      </w:r>
      <w:r>
        <w:rPr>
          <w:rFonts w:cs="Segoe UI Emoji" w:ascii="Segoe UI Emoji" w:hAnsi="Segoe UI Emoji"/>
        </w:rPr>
        <w:t xml:space="preserve">  </w:t>
      </w:r>
      <w:r>
        <w:rPr/>
        <w:t>49:50</w:t>
      </w:r>
      <w:r>
        <w:rPr>
          <w:rFonts w:cs="Segoe UI Emoji" w:ascii="Segoe UI Emoji" w:hAnsi="Segoe UI Emoji"/>
        </w:rPr>
        <w:t xml:space="preserve">  </w:t>
      </w:r>
      <w:r>
        <w:rPr/>
        <w:t>求事业念准提神咒，要做功德才有用；拜垫用完移动一下，不要跨过去</w:t>
      </w:r>
    </w:p>
    <w:p>
      <w:pPr>
        <w:pStyle w:val="Normal"/>
        <w:rPr/>
      </w:pPr>
      <w:r>
        <w:rPr>
          <w:b/>
          <w:bCs/>
        </w:rPr>
        <w:t>女听众：</w:t>
      </w:r>
      <w:r>
        <w:rPr/>
        <w:t>台长您好，我想问一下</w:t>
      </w:r>
      <w:r>
        <w:rPr/>
        <w:t>1969</w:t>
      </w:r>
      <w:r>
        <w:rPr/>
        <w:t>年属鸡的，男的，想看事业和身体。</w:t>
      </w:r>
    </w:p>
    <w:p>
      <w:pPr>
        <w:pStyle w:val="Normal"/>
        <w:rPr/>
      </w:pPr>
      <w:r>
        <w:rPr>
          <w:b/>
          <w:bCs/>
        </w:rPr>
        <w:t>台长答：</w:t>
      </w:r>
      <w:r>
        <w:rPr/>
        <w:t>事业是拼命地在努力，就是不成功，听不懂啊？（对，现在他在找工作）我早就跟你说过了，这个鸡扯着个脖子站得很高，就是眼高手低，好高骛远。你要叫他找一个工作先普通一点的，然后慢慢再做上去，他现在一下子就想找一个很好的工作，找不到的，你听不懂啊？（对，他什么工作都有在找）你叫他赶快念准提神咒（可以）念准提神咒还要做功德，如果不做功德，念准提神咒哪来啊？我昨天讲了，就像一个水桶，准提神咒是一个水龙头，你里面没水没功德，你水龙头开了也开不出来。听不懂啊？（听得懂）好了（他的身体怎样？有灵性吗？）除了头上有点灵性，身体很好的，身体没问题（我家的佛台怎样？）没什么大问题，修得蛮好的，家里佛台现在还可以。就是拜垫以后要换一换，这个拜垫旧得不得了（哦，我这个是刚刚设的）刚刚设的话你这个拜垫颜色怎么像旧的一样？（对，是朱古力色的）哦，朱古力色的，多洗一洗啊（好，可以）你自己要当心点，那个拜垫平时用完了不要放在老地方，往前推一推。因为我看你这个拜垫有被人家跨过去过（哦，好）好了，再见了（谢谢您，感恩台长，祝您身体健康）</w:t>
      </w:r>
    </w:p>
    <w:p>
      <w:pPr>
        <w:pStyle w:val="Normal"/>
        <w:rPr/>
      </w:pPr>
      <w:r>
        <w:rPr/>
      </w:r>
    </w:p>
    <w:p>
      <w:pPr>
        <w:pStyle w:val="Normal"/>
        <w:rPr/>
      </w:pPr>
      <w:r>
        <w:rPr>
          <w:b/>
          <w:bCs/>
        </w:rPr>
        <w:t>台长语：</w:t>
      </w:r>
      <w:r>
        <w:rPr/>
        <w:t>好，听众朋友们，因为时间关系我们节目就到这结束了，非常感谢听众朋友们收听，广告之后回到节目中来。今天打不进电话的听众，星期四下午可以再打。</w:t>
      </w:r>
    </w:p>
    <w:p>
      <w:pPr>
        <w:pStyle w:val="Normal"/>
        <w:rPr/>
      </w:pPr>
      <w:r>
        <w:rPr/>
      </w:r>
    </w:p>
    <w:p>
      <w:pPr>
        <w:pStyle w:val="Heading3"/>
        <w:rPr/>
      </w:pPr>
      <w:r>
        <w:rPr/>
        <w:t>Zongshu2015111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19</w:t>
      </w:r>
      <w:r>
        <w:rPr/>
        <w:t>日，星期四，农历是十月初八。好，下面就开始解答听众朋友们问题。</w:t>
      </w:r>
    </w:p>
    <w:p>
      <w:pPr>
        <w:pStyle w:val="Normal"/>
        <w:rPr/>
      </w:pPr>
      <w:r>
        <w:rPr/>
      </w:r>
    </w:p>
    <w:p>
      <w:pPr>
        <w:pStyle w:val="Normal"/>
        <w:rPr/>
      </w:pPr>
      <w:r>
        <w:rPr/>
        <w:t>1</w:t>
      </w:r>
      <w:r>
        <w:rPr/>
        <w:t>．</w:t>
      </w:r>
      <w:r>
        <w:rPr/>
        <w:t>Zongshu20151119</w:t>
      </w:r>
      <w:r>
        <w:rPr>
          <w:rFonts w:cs="Segoe UI Emoji" w:ascii="Segoe UI Emoji" w:hAnsi="Segoe UI Emoji"/>
        </w:rPr>
        <w:t xml:space="preserve">  </w:t>
      </w:r>
      <w:r>
        <w:rPr/>
        <w:t>00:50</w:t>
      </w:r>
      <w:r>
        <w:rPr>
          <w:rFonts w:cs="Segoe UI Emoji" w:ascii="Segoe UI Emoji" w:hAnsi="Segoe UI Emoji"/>
        </w:rPr>
        <w:t xml:space="preserve">  </w:t>
      </w:r>
      <w:r>
        <w:rPr/>
        <w:t>看婚姻，谈恋爱不宜太小气</w:t>
      </w:r>
    </w:p>
    <w:p>
      <w:pPr>
        <w:pStyle w:val="Normal"/>
        <w:rPr/>
      </w:pPr>
      <w:r>
        <w:rPr>
          <w:b/>
          <w:bCs/>
        </w:rPr>
        <w:t>女听众：</w:t>
      </w:r>
      <w:r>
        <w:rPr/>
        <w:t>师父您好！感恩感恩！我想请问一下，一个</w:t>
      </w:r>
      <w:r>
        <w:rPr/>
        <w:t>1979</w:t>
      </w:r>
      <w:r>
        <w:rPr/>
        <w:t>年属羊的，男的，也是学心灵法门的，婚姻有没有？</w:t>
      </w:r>
      <w:r>
        <w:rPr/>
        <w:t>37</w:t>
      </w:r>
      <w:r>
        <w:rPr/>
        <w:t>岁。</w:t>
      </w:r>
    </w:p>
    <w:p>
      <w:pPr>
        <w:pStyle w:val="Normal"/>
        <w:rPr/>
      </w:pPr>
      <w:r>
        <w:rPr>
          <w:b/>
          <w:bCs/>
        </w:rPr>
        <w:t>台长答：</w:t>
      </w:r>
      <w:r>
        <w:rPr/>
        <w:t>哦，这个人啊，我告诉你，他谈过两次了，很大的（对啊对啊）他脾气比较急，听得懂吗？（听得懂）然后呢，他又很小气，不舍得花钱（是是）小气得不得了。现在的女人都喜欢你给她买点东西、讲讲好话啦……所以现在没有办法。你这个儿子就是老实（不是我的儿子，是我姐姐的儿子，我姐姐也学心灵法门）你赶快给他念心经（对。师父，现在有一个人刚刚跟他接触，我想问今年他的婚姻能不能成？）那个女的属什么？（那个女的比他小</w:t>
      </w:r>
      <w:r>
        <w:rPr/>
        <w:t>3</w:t>
      </w:r>
      <w:r>
        <w:rPr/>
        <w:t>岁，属狗）要注意了，这个狗长得比较好看，所以这个羊现在很喜欢她。赶紧跟你姐姐的儿子说一下，如果喜欢呢，就叫他主动一点，不要发脾气。这个女的长得蛮好看的，个子也蛮高的（嗯嗯）这个女的性格也蛮活跃的（嗯，她是搞服装设计的）看见了吧，搞服装设计的，那就是要走台步了，就是要作秀了，“咚呛、咚呛”，呵呵……看看你姐姐这个儿子能不能让人家老老实实在家里，叫他要动点脑筋的。你姐姐的儿子脑子有点问题啊，经常讲话怪怪的，你听得懂吗？（是是！如果喜欢这个女人，叫他用钱方面要大方一点，不要太小气？）你告诉他，你投资也不一定把成本收得回来的，对不对啊？（嗯嗯，对）你这个感情投资，你不能说“我投资多少钱了，以后你不嫁给我，我划不来了”，你不能这么讲的。做生意，你投资到最后亏本了，那你也没了，也亏本了，对不对啊？（嗯）讨老婆不容易的，你也不能随随便便说一分钱不花（他现在要</w:t>
      </w:r>
      <w:r>
        <w:rPr/>
        <w:t>37</w:t>
      </w:r>
      <w:r>
        <w:rPr/>
        <w:t>岁了，家里人都急得要命）他自己不急啊，他这个人就是怪怪的，叫“皇帝不急，急太监”，听得懂吗？（呵呵。叫他自己主动一点？）叫他多念心经啊（好的）主动一点好，人家这个狗不容易的，因为羊呢，人家都不大喜欢嫁，羊，就是说比较孤独。明白了吗？（嗯）但是这个狗呢，她不怕，因为她性格比较开朗，所以嫁一个孤独的羊，这个狗也过得过去的（嗯，是是）如果明年谈得好的话，</w:t>
      </w:r>
      <w:r>
        <w:rPr/>
        <w:t>5</w:t>
      </w:r>
      <w:r>
        <w:rPr/>
        <w:t>月份会有一个进展，要么</w:t>
      </w:r>
      <w:r>
        <w:rPr/>
        <w:t>5</w:t>
      </w:r>
      <w:r>
        <w:rPr/>
        <w:t>月份就</w:t>
      </w:r>
      <w:r>
        <w:rPr/>
        <w:t>bye-bye</w:t>
      </w:r>
      <w:r>
        <w:rPr/>
        <w:t>了（好的）这个狗现在对着这个羊在叫，你叫这个羊稍微要忍耐一点，这个狗的性格比较外向，而且容易发脾气，但是如果他能坚持到</w:t>
      </w:r>
      <w:r>
        <w:rPr/>
        <w:t>5</w:t>
      </w:r>
      <w:r>
        <w:rPr/>
        <w:t>月份，说不定这个狗就到他家里来了，否则就跑掉了，到人家家里去了，呵呵（好的，谢谢师父）</w:t>
      </w:r>
    </w:p>
    <w:p>
      <w:pPr>
        <w:pStyle w:val="Normal"/>
        <w:rPr/>
      </w:pPr>
      <w:r>
        <w:rPr/>
      </w:r>
    </w:p>
    <w:p>
      <w:pPr>
        <w:pStyle w:val="Normal"/>
        <w:rPr/>
      </w:pPr>
      <w:r>
        <w:rPr/>
        <w:t>Zongshu20151119</w:t>
      </w:r>
      <w:r>
        <w:rPr>
          <w:rFonts w:cs="Segoe UI Emoji" w:ascii="Segoe UI Emoji" w:hAnsi="Segoe UI Emoji"/>
        </w:rPr>
        <w:t xml:space="preserve">  </w:t>
      </w:r>
      <w:r>
        <w:rPr/>
        <w:t>07:20</w:t>
      </w:r>
      <w:r>
        <w:rPr>
          <w:rFonts w:cs="Segoe UI Emoji" w:ascii="Segoe UI Emoji" w:hAnsi="Segoe UI Emoji"/>
        </w:rPr>
        <w:t xml:space="preserve">  </w:t>
      </w:r>
      <w:r>
        <w:rPr/>
        <w:t>亡父在阿修罗道</w:t>
      </w:r>
    </w:p>
    <w:p>
      <w:pPr>
        <w:pStyle w:val="Normal"/>
        <w:rPr/>
      </w:pPr>
      <w:r>
        <w:rPr>
          <w:b/>
          <w:bCs/>
        </w:rPr>
        <w:t>女听众：</w:t>
      </w:r>
      <w:r>
        <w:rPr/>
        <w:t>师父，我想让您看一下，我老爸在什么地方了？胡荷孙，</w:t>
      </w:r>
      <w:r>
        <w:rPr/>
        <w:t>2010</w:t>
      </w:r>
      <w:r>
        <w:rPr/>
        <w:t>年，六月初二过世的。</w:t>
      </w:r>
    </w:p>
    <w:p>
      <w:pPr>
        <w:pStyle w:val="Normal"/>
        <w:rPr/>
      </w:pPr>
      <w:r>
        <w:rPr>
          <w:b/>
          <w:bCs/>
        </w:rPr>
        <w:t>台长答：</w:t>
      </w:r>
      <w:r>
        <w:rPr/>
        <w:t>阿修罗（已经在阿修罗了？我们要把他超上去）对，继续念经吧（好的好的，谢谢师父！保重！）好，再见。</w:t>
      </w:r>
    </w:p>
    <w:p>
      <w:pPr>
        <w:pStyle w:val="Normal"/>
        <w:rPr/>
      </w:pPr>
      <w:r>
        <w:rPr/>
      </w:r>
    </w:p>
    <w:p>
      <w:pPr>
        <w:pStyle w:val="Normal"/>
        <w:rPr/>
      </w:pPr>
      <w:r>
        <w:rPr/>
        <w:t>2</w:t>
      </w:r>
      <w:r>
        <w:rPr/>
        <w:t>．</w:t>
      </w:r>
      <w:r>
        <w:rPr/>
        <w:t>Zongshu20151119</w:t>
      </w:r>
      <w:r>
        <w:rPr>
          <w:rFonts w:cs="Segoe UI Emoji" w:ascii="Segoe UI Emoji" w:hAnsi="Segoe UI Emoji"/>
        </w:rPr>
        <w:t xml:space="preserve">  </w:t>
      </w:r>
      <w:r>
        <w:rPr/>
        <w:t>08:29</w:t>
      </w:r>
      <w:r>
        <w:rPr>
          <w:rFonts w:cs="Segoe UI Emoji" w:ascii="Segoe UI Emoji" w:hAnsi="Segoe UI Emoji"/>
        </w:rPr>
        <w:t xml:space="preserve">  </w:t>
      </w:r>
      <w:r>
        <w:rPr/>
        <w:t>家里有灵性导致左胸胀痛；话太多，祸从口出</w:t>
      </w:r>
    </w:p>
    <w:p>
      <w:pPr>
        <w:pStyle w:val="Normal"/>
        <w:rPr/>
      </w:pPr>
      <w:r>
        <w:rPr>
          <w:b/>
          <w:bCs/>
        </w:rPr>
        <w:t>女听众：</w:t>
      </w:r>
      <w:r>
        <w:rPr/>
        <w:t>台长您好！我想看一下，我</w:t>
      </w:r>
      <w:r>
        <w:rPr/>
        <w:t>1976</w:t>
      </w:r>
      <w:r>
        <w:rPr/>
        <w:t>年属龙的，我房子的要经者已经超度</w:t>
      </w:r>
      <w:r>
        <w:rPr/>
        <w:t>27</w:t>
      </w:r>
      <w:r>
        <w:rPr/>
        <w:t>张了，您帮我看一下还要再给多少张小房子？</w:t>
      </w:r>
    </w:p>
    <w:p>
      <w:pPr>
        <w:pStyle w:val="Normal"/>
        <w:rPr/>
      </w:pPr>
      <w:r>
        <w:rPr>
          <w:b/>
          <w:bCs/>
        </w:rPr>
        <w:t>台长答：</w:t>
      </w:r>
      <w:r>
        <w:rPr/>
        <w:t>还要</w:t>
      </w:r>
      <w:r>
        <w:rPr/>
        <w:t>7</w:t>
      </w:r>
      <w:r>
        <w:rPr/>
        <w:t>张（您帮我看一下我的佛台现在可不可以？菩萨有没有来过？）嗯，佛台现在还可以，看到了（我自己</w:t>
      </w:r>
      <w:r>
        <w:rPr/>
        <w:t>76</w:t>
      </w:r>
      <w:r>
        <w:rPr/>
        <w:t>张小房子还没有念完。帮我看一下图腾是什么颜色，有多少业障？）白的，白龙。你要当心，你一定要当心啊，你刚刚家里那个灵性，现在在搞你胸部，左胸胀痛，左腰也不好。自己要当心啊，睡眠不好，最近他让你记性变得很差（是，睡眠不好）你们真的要记住了，他在背后搞你的话，你不知道的（台长，我身上的业障有多少？）</w:t>
      </w:r>
      <w:r>
        <w:rPr/>
        <w:t>28%</w:t>
      </w:r>
      <w:r>
        <w:rPr/>
        <w:t>（谢谢）嘴巴少讲话，一开口就口吐莲花。“呱呱呱”、“呱呱呱”……少讲话，人家不会把你当哑巴。“祸从口出，病从口入”，管好嘴巴（好，是。台长，我感情……）你把嘴巴管好，你的感情运就好了。就你这种嘴巴哪个男人吃得消啊？（好，是是）我问你啊，男人喜欢找一个女人在边上不停地讲，还是喜欢一个文文静静在边上啊？你告诉我啊？（哦，我会改的）好好改了，我告诉你，很难改的（是是）“江山易改，本性难移”啊！很多菩萨上辈子好几世修成之后，在修成之前他是这种性格，修成之后他到天下来，他还是这种性格，你听得懂了吗？（哦，是）</w:t>
      </w:r>
    </w:p>
    <w:p>
      <w:pPr>
        <w:pStyle w:val="Normal"/>
        <w:rPr/>
      </w:pPr>
      <w:r>
        <w:rPr/>
      </w:r>
    </w:p>
    <w:p>
      <w:pPr>
        <w:pStyle w:val="Normal"/>
        <w:rPr/>
      </w:pPr>
      <w:r>
        <w:rPr/>
        <w:t>Zongshu20151119</w:t>
      </w:r>
      <w:r>
        <w:rPr>
          <w:rFonts w:cs="Segoe UI Emoji" w:ascii="Segoe UI Emoji" w:hAnsi="Segoe UI Emoji"/>
        </w:rPr>
        <w:t xml:space="preserve">  </w:t>
      </w:r>
      <w:r>
        <w:rPr/>
        <w:t>12:49</w:t>
      </w:r>
      <w:r>
        <w:rPr>
          <w:rFonts w:cs="Segoe UI Emoji" w:ascii="Segoe UI Emoji" w:hAnsi="Segoe UI Emoji"/>
        </w:rPr>
        <w:t xml:space="preserve">  </w:t>
      </w:r>
      <w:r>
        <w:rPr/>
        <w:t>母亲有杀业，要很多小房子</w:t>
      </w:r>
    </w:p>
    <w:p>
      <w:pPr>
        <w:pStyle w:val="Normal"/>
        <w:rPr/>
      </w:pPr>
      <w:r>
        <w:rPr>
          <w:b/>
          <w:bCs/>
        </w:rPr>
        <w:t>女听众：</w:t>
      </w:r>
      <w:r>
        <w:rPr/>
        <w:t>台长，我再问一下，我妈身上有多少灵性？我为她念多少张小房子？她是</w:t>
      </w:r>
      <w:r>
        <w:rPr/>
        <w:t>1954</w:t>
      </w:r>
      <w:r>
        <w:rPr/>
        <w:t>年属马的。</w:t>
      </w:r>
    </w:p>
    <w:p>
      <w:pPr>
        <w:pStyle w:val="Normal"/>
        <w:rPr/>
      </w:pPr>
      <w:r>
        <w:rPr>
          <w:b/>
          <w:bCs/>
        </w:rPr>
        <w:t>台长答：</w:t>
      </w:r>
      <w:r>
        <w:rPr/>
        <w:t>她要很多小房子（是啊，我先把自己的念完再帮她念）你先帮你念完吧，她小房子不是</w:t>
      </w:r>
      <w:r>
        <w:rPr/>
        <w:t>100</w:t>
      </w:r>
      <w:r>
        <w:rPr/>
        <w:t>张了，她小房子至少</w:t>
      </w:r>
      <w:r>
        <w:rPr/>
        <w:t>250</w:t>
      </w:r>
      <w:r>
        <w:rPr/>
        <w:t>张（对，我知道）她过去有杀业，有掉过孩子（哦，对对对，在我之前掉的）好了（谢谢台长！非常感恩！再见）再见！</w:t>
      </w:r>
    </w:p>
    <w:p>
      <w:pPr>
        <w:pStyle w:val="Normal"/>
        <w:rPr/>
      </w:pPr>
      <w:r>
        <w:rPr/>
      </w:r>
    </w:p>
    <w:p>
      <w:pPr>
        <w:pStyle w:val="Normal"/>
        <w:rPr/>
      </w:pPr>
      <w:r>
        <w:rPr/>
        <w:t>3</w:t>
      </w:r>
      <w:r>
        <w:rPr/>
        <w:t>．</w:t>
      </w:r>
      <w:r>
        <w:rPr/>
        <w:t>Zongshu20151119</w:t>
      </w:r>
      <w:r>
        <w:rPr>
          <w:rFonts w:cs="Segoe UI Emoji" w:ascii="Segoe UI Emoji" w:hAnsi="Segoe UI Emoji"/>
        </w:rPr>
        <w:t xml:space="preserve">  </w:t>
      </w:r>
      <w:r>
        <w:rPr/>
        <w:t>14:35</w:t>
      </w:r>
      <w:r>
        <w:rPr>
          <w:rFonts w:cs="Segoe UI Emoji" w:ascii="Segoe UI Emoji" w:hAnsi="Segoe UI Emoji"/>
        </w:rPr>
        <w:t xml:space="preserve">  </w:t>
      </w:r>
      <w:r>
        <w:rPr/>
        <w:t>血液不好，吃荤更容易昏厥</w:t>
      </w:r>
    </w:p>
    <w:p>
      <w:pPr>
        <w:pStyle w:val="Normal"/>
        <w:rPr/>
      </w:pPr>
      <w:r>
        <w:rPr>
          <w:b/>
          <w:bCs/>
        </w:rPr>
        <w:t>女听众：</w:t>
      </w:r>
      <w:r>
        <w:rPr/>
        <w:t>感恩师父！感恩菩萨！今天我替同修问，他们自己的业障自己背，不让师父背。请师父看一个</w:t>
      </w:r>
      <w:r>
        <w:rPr/>
        <w:t>1947</w:t>
      </w:r>
      <w:r>
        <w:rPr/>
        <w:t>年属猪的，男的，他身上有没有灵性，要多少小房子，放多少鱼？他现在住院了，想让师父看一下他严不严重？</w:t>
      </w:r>
    </w:p>
    <w:p>
      <w:pPr>
        <w:pStyle w:val="Normal"/>
        <w:rPr/>
      </w:pPr>
      <w:r>
        <w:rPr>
          <w:b/>
          <w:bCs/>
        </w:rPr>
        <w:t>台长答：</w:t>
      </w:r>
      <w:r>
        <w:rPr/>
        <w:t>他身上有灵性，</w:t>
      </w:r>
      <w:r>
        <w:rPr/>
        <w:t>49</w:t>
      </w:r>
      <w:r>
        <w:rPr/>
        <w:t>张。他现在的指标不稳定（对对对）血液不好（对）一看就看出来了（他这个会有生命危险吗？）他现在几岁啊？（今年</w:t>
      </w:r>
      <w:r>
        <w:rPr/>
        <w:t>68</w:t>
      </w:r>
      <w:r>
        <w:rPr/>
        <w:t>、</w:t>
      </w:r>
      <w:r>
        <w:rPr/>
        <w:t>69</w:t>
      </w:r>
      <w:r>
        <w:rPr/>
        <w:t>岁）应该还能活，没问题，两年（哦，他这次是突然昏过去）你要叫他吃素了。你告诉他，他再吃荤的话，那昏厥的频率就会越来越高（好的，我知道了。师父，放多少鱼啊？）</w:t>
      </w:r>
      <w:r>
        <w:rPr/>
        <w:t>450</w:t>
      </w:r>
      <w:r>
        <w:rPr/>
        <w:t>条（师父，我想问一下，之前因为他们家是给他化结缘的小房子，这个结缘的小房子质量好不好啊？）还可以，最好给他的要经者（好的，感恩师父）</w:t>
      </w:r>
    </w:p>
    <w:p>
      <w:pPr>
        <w:pStyle w:val="Normal"/>
        <w:rPr/>
      </w:pPr>
      <w:r>
        <w:rPr/>
      </w:r>
    </w:p>
    <w:p>
      <w:pPr>
        <w:pStyle w:val="Normal"/>
        <w:rPr/>
      </w:pPr>
      <w:r>
        <w:rPr/>
        <w:t>Zongshu20151119</w:t>
      </w:r>
      <w:r>
        <w:rPr>
          <w:rFonts w:cs="Segoe UI Emoji" w:ascii="Segoe UI Emoji" w:hAnsi="Segoe UI Emoji"/>
        </w:rPr>
        <w:t xml:space="preserve">  </w:t>
      </w:r>
      <w:r>
        <w:rPr/>
        <w:t>17:13</w:t>
      </w:r>
      <w:r>
        <w:rPr>
          <w:rFonts w:cs="Segoe UI Emoji" w:ascii="Segoe UI Emoji" w:hAnsi="Segoe UI Emoji"/>
        </w:rPr>
        <w:t xml:space="preserve">  </w:t>
      </w:r>
      <w:r>
        <w:rPr/>
        <w:t>亡人还在地府</w:t>
      </w:r>
    </w:p>
    <w:p>
      <w:pPr>
        <w:pStyle w:val="Normal"/>
        <w:rPr/>
      </w:pPr>
      <w:r>
        <w:rPr>
          <w:b/>
          <w:bCs/>
        </w:rPr>
        <w:t>女听众：</w:t>
      </w:r>
      <w:r>
        <w:rPr/>
        <w:t>请师父再看一个亡人，叫郑亦珍，女的，请师父看她在哪里？</w:t>
      </w:r>
    </w:p>
    <w:p>
      <w:pPr>
        <w:pStyle w:val="Normal"/>
        <w:rPr/>
      </w:pPr>
      <w:r>
        <w:rPr>
          <w:b/>
          <w:bCs/>
        </w:rPr>
        <w:t>台长答：</w:t>
      </w:r>
      <w:r>
        <w:rPr/>
        <w:t>不行啊，这个人没上去（她还在地府里是吗？）对（师父，那她要多少小房子？）要念</w:t>
      </w:r>
      <w:r>
        <w:rPr/>
        <w:t>49</w:t>
      </w:r>
      <w:r>
        <w:rPr/>
        <w:t>张，再不行，就开始</w:t>
      </w:r>
      <w:r>
        <w:rPr/>
        <w:t>7</w:t>
      </w:r>
      <w:r>
        <w:rPr/>
        <w:t>张</w:t>
      </w:r>
      <w:r>
        <w:rPr/>
        <w:t>7</w:t>
      </w:r>
      <w:r>
        <w:rPr/>
        <w:t>张一拨一拨地念，大概连续要念九拨（好的，感恩师父！您辛苦了，感恩观世音菩萨！）好，再见！</w:t>
      </w:r>
    </w:p>
    <w:p>
      <w:pPr>
        <w:pStyle w:val="Normal"/>
        <w:rPr/>
      </w:pPr>
      <w:r>
        <w:rPr/>
      </w:r>
    </w:p>
    <w:p>
      <w:pPr>
        <w:pStyle w:val="Normal"/>
        <w:rPr/>
      </w:pPr>
      <w:r>
        <w:rPr/>
        <w:t>4</w:t>
      </w:r>
      <w:r>
        <w:rPr/>
        <w:t>．</w:t>
      </w:r>
      <w:r>
        <w:rPr/>
        <w:t>Zongshu20151119</w:t>
      </w:r>
      <w:r>
        <w:rPr>
          <w:rFonts w:cs="Segoe UI Emoji" w:ascii="Segoe UI Emoji" w:hAnsi="Segoe UI Emoji"/>
        </w:rPr>
        <w:t xml:space="preserve">  </w:t>
      </w:r>
      <w:r>
        <w:rPr/>
        <w:t>19:50</w:t>
      </w:r>
      <w:r>
        <w:rPr>
          <w:rFonts w:cs="Segoe UI Emoji" w:ascii="Segoe UI Emoji" w:hAnsi="Segoe UI Emoji"/>
        </w:rPr>
        <w:t xml:space="preserve">  </w:t>
      </w:r>
      <w:r>
        <w:rPr/>
        <w:t>对方提出离婚，要先检点自己平日的所作所为</w:t>
      </w:r>
    </w:p>
    <w:p>
      <w:pPr>
        <w:pStyle w:val="Normal"/>
        <w:rPr/>
      </w:pPr>
      <w:r>
        <w:rPr>
          <w:b/>
          <w:bCs/>
        </w:rPr>
        <w:t>女听众：</w:t>
      </w:r>
      <w:r>
        <w:rPr/>
        <w:t>师父，请帮同修的先生看一下，他是</w:t>
      </w:r>
      <w:r>
        <w:rPr/>
        <w:t>1967</w:t>
      </w:r>
      <w:r>
        <w:rPr/>
        <w:t>年属羊的，她的婚姻不太好，想看她先生是有灵性还是在外面有别的女人？师兄自己的业障自己背，感恩师父。</w:t>
      </w:r>
    </w:p>
    <w:p>
      <w:pPr>
        <w:pStyle w:val="Normal"/>
        <w:rPr/>
      </w:pPr>
      <w:r>
        <w:rPr>
          <w:b/>
          <w:bCs/>
        </w:rPr>
        <w:t>台长答：</w:t>
      </w:r>
      <w:r>
        <w:rPr/>
        <w:t>讲都不要讲了，她自己怎么会不知道啊？她先生在外面有外遇，她会不知道的？（不确定，只是自己猜）那你就别告诉她了。有感觉的，怎么会没感觉？（她就是想知道……因为她先生已经提出离婚，已经送到法庭去了，她很舍不得这个家就这样没了。想问师父，还有希望吗？）你要记住一句话，任何事情都有根有源的。第一，自己过去也很凶；还有，很多女人自己在家里的时候也不检点，包括自己弄得很脏兮兮的、臭臭的，家里弄得一塌糊涂，然后整天埋怨……人家也吃不消的，明白了吗？（明白。因为她现在不知道要怎么办，从法律来讲，如果她不接受的话，这个婚姻还可以再拖一年半）我看看，她属什么的？（她是</w:t>
      </w:r>
      <w:r>
        <w:rPr/>
        <w:t>1974</w:t>
      </w:r>
      <w:r>
        <w:rPr/>
        <w:t>年属虎，她老公是</w:t>
      </w:r>
      <w:r>
        <w:rPr/>
        <w:t>1967</w:t>
      </w:r>
      <w:r>
        <w:rPr/>
        <w:t>年属羊）这还不懂？“羊落虎口”啊，会好的？（那她就是不要再去……）随缘吧。我告诉你，这个先生对她很有意见的，所以才会这么坚决（可能是吧。对，很坚决）就是她自己平时不检点，台长讲的有些话虽然不中听，但是句句是非常非常到位的、真正的话，是实实在在的话（因为她一直在照顾……她有</w:t>
      </w:r>
      <w:r>
        <w:rPr/>
        <w:t>3</w:t>
      </w:r>
      <w:r>
        <w:rPr/>
        <w:t>个孩子，一直在弄孩子）哎呀，骂呀骂呀，不停地骂……有了</w:t>
      </w:r>
      <w:r>
        <w:rPr/>
        <w:t>3</w:t>
      </w:r>
      <w:r>
        <w:rPr/>
        <w:t>个孩子，不停地骂，骂到后来停不下来，连老公一起骂，吃不消了。现在好了，没人骂了，骂孩子吧。早就讲过了，有些人真的不知道天高地厚的，以为这个世界是有常的，是无常的——没有一件事情不是靠你自己不停地去改变它的，否则就没有了。听得懂吗？（对，她以前没学佛，所以可能造很多口业）口业就是骂呀，骂得人家男人跑掉了，你以为骂不掉的？（好的）</w:t>
      </w:r>
    </w:p>
    <w:p>
      <w:pPr>
        <w:pStyle w:val="Normal"/>
        <w:rPr/>
      </w:pPr>
      <w:r>
        <w:rPr/>
      </w:r>
    </w:p>
    <w:p>
      <w:pPr>
        <w:pStyle w:val="Normal"/>
        <w:rPr/>
      </w:pPr>
      <w:r>
        <w:rPr/>
        <w:t>Zongshu20151119</w:t>
      </w:r>
      <w:r>
        <w:rPr>
          <w:rFonts w:cs="Segoe UI Emoji" w:ascii="Segoe UI Emoji" w:hAnsi="Segoe UI Emoji"/>
        </w:rPr>
        <w:t xml:space="preserve">  </w:t>
      </w:r>
      <w:r>
        <w:rPr/>
        <w:t>23:40</w:t>
      </w:r>
      <w:r>
        <w:rPr>
          <w:rFonts w:cs="Segoe UI Emoji" w:ascii="Segoe UI Emoji" w:hAnsi="Segoe UI Emoji"/>
        </w:rPr>
        <w:t xml:space="preserve">  </w:t>
      </w:r>
      <w:r>
        <w:rPr/>
        <w:t>亡父已在欲界天，会飞</w:t>
      </w:r>
    </w:p>
    <w:p>
      <w:pPr>
        <w:pStyle w:val="Normal"/>
        <w:rPr/>
      </w:pPr>
      <w:r>
        <w:rPr>
          <w:b/>
          <w:bCs/>
        </w:rPr>
        <w:t>女听众：</w:t>
      </w:r>
      <w:r>
        <w:rPr/>
        <w:t>师父，还能帮师兄看一个亡人吗？他爸爸，谢华盛，</w:t>
      </w:r>
      <w:r>
        <w:rPr/>
        <w:t>1990</w:t>
      </w:r>
      <w:r>
        <w:rPr/>
        <w:t>年过世。念了八十多张小房子，一直没梦到。</w:t>
      </w:r>
    </w:p>
    <w:p>
      <w:pPr>
        <w:pStyle w:val="Normal"/>
        <w:rPr/>
      </w:pPr>
      <w:r>
        <w:rPr>
          <w:b/>
          <w:bCs/>
        </w:rPr>
        <w:t>台长答：</w:t>
      </w:r>
      <w:r>
        <w:rPr/>
        <w:t>欲界天（好的，谢谢师父！）很厉害的，他会飞的（这种情况，应该还是可以梦得到，对吗？）他要回来就梦得到（哦。因为他们没有梦到，所以还要不要继续念？）上去了。我问你，如果你一直在乡下的，等到你突然之间过好日子了，跑到城里来了，你是不是乡下很多好朋友就忘记了？（是。那他还需要帮爸爸再往上面超吗？）要（多少张小房子？）随便了，</w:t>
      </w:r>
      <w:r>
        <w:rPr/>
        <w:t>86</w:t>
      </w:r>
      <w:r>
        <w:rPr/>
        <w:t>张看看能不能超到色界天去，不是这么容易的（好。感恩师父！您辛苦了！保重）再见。</w:t>
      </w:r>
    </w:p>
    <w:p>
      <w:pPr>
        <w:pStyle w:val="Normal"/>
        <w:rPr/>
      </w:pPr>
      <w:r>
        <w:rPr/>
      </w:r>
    </w:p>
    <w:p>
      <w:pPr>
        <w:pStyle w:val="Normal"/>
        <w:rPr/>
      </w:pPr>
      <w:r>
        <w:rPr/>
        <w:t>5</w:t>
      </w:r>
      <w:r>
        <w:rPr/>
        <w:t>．</w:t>
      </w:r>
      <w:r>
        <w:rPr/>
        <w:t>Zongshu20151119</w:t>
      </w:r>
      <w:r>
        <w:rPr>
          <w:rFonts w:cs="Segoe UI Emoji" w:ascii="Segoe UI Emoji" w:hAnsi="Segoe UI Emoji"/>
        </w:rPr>
        <w:t xml:space="preserve">  </w:t>
      </w:r>
      <w:r>
        <w:rPr/>
        <w:t>26:00</w:t>
      </w:r>
      <w:r>
        <w:rPr>
          <w:rFonts w:cs="Segoe UI Emoji" w:ascii="Segoe UI Emoji" w:hAnsi="Segoe UI Emoji"/>
        </w:rPr>
        <w:t xml:space="preserve">  </w:t>
      </w:r>
      <w:r>
        <w:rPr/>
        <w:t>脑子有点怪；以后会胖；婚姻不好</w:t>
      </w:r>
    </w:p>
    <w:p>
      <w:pPr>
        <w:pStyle w:val="Normal"/>
        <w:rPr/>
      </w:pPr>
      <w:r>
        <w:rPr>
          <w:b/>
          <w:bCs/>
        </w:rPr>
        <w:t>女听众：</w:t>
      </w:r>
      <w:r>
        <w:rPr/>
        <w:t>卢台长，观世音菩萨保佑我，我终于打通了！我亲戚的儿子，麻烦您给看一下，他是</w:t>
      </w:r>
      <w:r>
        <w:rPr/>
        <w:t>1976</w:t>
      </w:r>
      <w:r>
        <w:rPr/>
        <w:t>年的龙，男的，身上的孽障在哪里，有没有灵性？图腾在哪里，什么颜色的？</w:t>
      </w:r>
    </w:p>
    <w:p>
      <w:pPr>
        <w:pStyle w:val="Normal"/>
        <w:rPr/>
      </w:pPr>
      <w:r>
        <w:rPr>
          <w:b/>
          <w:bCs/>
        </w:rPr>
        <w:t>台长答：</w:t>
      </w:r>
      <w:r>
        <w:rPr/>
        <w:t>总体来讲</w:t>
      </w:r>
      <w:r>
        <w:rPr/>
        <w:t>60%</w:t>
      </w:r>
      <w:r>
        <w:rPr/>
        <w:t>是好的，但是脑子有点怪怪的（是啊，您说得太准了！是脑子有点怪怪的，怎么办？）而且我告诉你，吃东西吃得特别多（他现在东西不大吃了）他已经胖了，我都看到他很胖啊（他很胖？他现在不胖）我看到他很胖，脖子、脸上，而且眼睛看人发呆（他是脑子有点怪怪的，但是他人是很瘦的）他过去胖过没有？（他没有胖过）那我怎么看他这么胖，那你等着吧，以后越来越胖了（是吗？）嗯。我讲你儿子几个特征：第一，头发蓬松，很乱；第二，嘴巴一边高一边低，牙齿不齐；第三，你这个儿子经常不喜欢跟人家多交谈，关在房间里，两个耳帘子蛮大，但是眼睛不大（嗯。他不是我儿子，我亲戚的儿子。他不愿意上班，那有什么办法？）身上有灵性，给他念</w:t>
      </w:r>
      <w:r>
        <w:rPr/>
        <w:t>86</w:t>
      </w:r>
      <w:r>
        <w:rPr/>
        <w:t>张小房子（哦，要</w:t>
      </w:r>
      <w:r>
        <w:rPr/>
        <w:t>86</w:t>
      </w:r>
      <w:r>
        <w:rPr/>
        <w:t>张小房子送给他身上的要经者？）对，就会好起来的（他婚姻怎么样？）他婚姻很难的（他已经有老婆了）婚姻不好，他老婆看不起他（哦。还有什么办法？）你叫他赶快念心经啊（还有什么经？）还有念大悲咒，礼佛大忏悔文（好的）我告诉你，他的老婆很聪明，很精的（嗯）你少管，他们两个人的事情你少管，管了你会生气的。你听得懂吗？（哦，我听得懂，我尽量少管）你就装糊涂好了（好）</w:t>
      </w:r>
    </w:p>
    <w:p>
      <w:pPr>
        <w:pStyle w:val="Normal"/>
        <w:rPr/>
      </w:pPr>
      <w:r>
        <w:rPr/>
      </w:r>
    </w:p>
    <w:p>
      <w:pPr>
        <w:pStyle w:val="Normal"/>
        <w:rPr/>
      </w:pPr>
      <w:r>
        <w:rPr/>
        <w:t>Zongshu20151119</w:t>
      </w:r>
      <w:r>
        <w:rPr>
          <w:rFonts w:cs="Segoe UI Emoji" w:ascii="Segoe UI Emoji" w:hAnsi="Segoe UI Emoji"/>
        </w:rPr>
        <w:t xml:space="preserve">  </w:t>
      </w:r>
      <w:r>
        <w:rPr/>
        <w:t>31:09</w:t>
      </w:r>
      <w:r>
        <w:rPr>
          <w:rFonts w:cs="Segoe UI Emoji" w:ascii="Segoe UI Emoji" w:hAnsi="Segoe UI Emoji"/>
        </w:rPr>
        <w:t xml:space="preserve">  </w:t>
      </w:r>
      <w:r>
        <w:rPr/>
        <w:t>父亲在世时做过大好事，已到西方极乐世界</w:t>
      </w:r>
    </w:p>
    <w:p>
      <w:pPr>
        <w:pStyle w:val="Normal"/>
        <w:rPr/>
      </w:pPr>
      <w:r>
        <w:rPr>
          <w:b/>
          <w:bCs/>
        </w:rPr>
        <w:t>男听众：</w:t>
      </w:r>
      <w:r>
        <w:rPr/>
        <w:t>卢台长，您再帮我看看我的爸爸好吗？我的爸爸叫邬历权，</w:t>
      </w:r>
      <w:r>
        <w:rPr/>
        <w:t>2011</w:t>
      </w:r>
      <w:r>
        <w:rPr/>
        <w:t>年</w:t>
      </w:r>
      <w:r>
        <w:rPr/>
        <w:t>7</w:t>
      </w:r>
      <w:r>
        <w:rPr/>
        <w:t>月</w:t>
      </w:r>
      <w:r>
        <w:rPr/>
        <w:t>4</w:t>
      </w:r>
      <w:r>
        <w:rPr/>
        <w:t>日去世的。</w:t>
      </w:r>
    </w:p>
    <w:p>
      <w:pPr>
        <w:pStyle w:val="Normal"/>
        <w:rPr/>
      </w:pPr>
      <w:r>
        <w:rPr>
          <w:b/>
          <w:bCs/>
        </w:rPr>
        <w:t>台长答：</w:t>
      </w:r>
      <w:r>
        <w:rPr/>
        <w:t>告诉你好吧，你爸爸比你不知道好多少，你爸爸活着的时候做人非常好，乐于帮助别人，是不是啊？（是）你爸爸做过两件帮助别人的大好事，有一件甚至还救了人家的命（哦，是是是）你知道你爸爸现在在哪里吗？（我就是要问您啊）讲给你听，好消息啊，你好好地感恩观世音菩萨，他现在被观世音菩萨带到西方极乐世界（他已经到西方极乐世界去啦？！）而且他站的地方离观世音菩萨比较近的，我都没想到，他是什么果位，他一定是……（谢谢卢台长，谢谢观世音菩萨，我爸爸已经上去了，我妈妈有没有……）好了好了，不能再看了（那谢谢您了）再见了。</w:t>
      </w:r>
    </w:p>
    <w:p>
      <w:pPr>
        <w:pStyle w:val="Normal"/>
        <w:rPr/>
      </w:pPr>
      <w:r>
        <w:rPr/>
      </w:r>
    </w:p>
    <w:p>
      <w:pPr>
        <w:pStyle w:val="Normal"/>
        <w:rPr/>
      </w:pPr>
      <w:r>
        <w:rPr/>
        <w:t>6</w:t>
      </w:r>
      <w:r>
        <w:rPr/>
        <w:t>．</w:t>
      </w:r>
      <w:r>
        <w:rPr/>
        <w:t>Zongshu20151119</w:t>
      </w:r>
      <w:r>
        <w:rPr>
          <w:rFonts w:cs="Segoe UI Emoji" w:ascii="Segoe UI Emoji" w:hAnsi="Segoe UI Emoji"/>
        </w:rPr>
        <w:t xml:space="preserve">  </w:t>
      </w:r>
      <w:r>
        <w:rPr/>
        <w:t>33:14</w:t>
      </w:r>
      <w:r>
        <w:rPr>
          <w:rFonts w:cs="Segoe UI Emoji" w:ascii="Segoe UI Emoji" w:hAnsi="Segoe UI Emoji"/>
        </w:rPr>
        <w:t xml:space="preserve">  </w:t>
      </w:r>
      <w:r>
        <w:rPr/>
        <w:t>跳舞时有不好的念头都是犯罪；台长精准指出听众妇科、喉咙、颈椎的问题都是一个灵性所致</w:t>
      </w:r>
    </w:p>
    <w:p>
      <w:pPr>
        <w:pStyle w:val="Normal"/>
        <w:rPr/>
      </w:pPr>
      <w:r>
        <w:rPr>
          <w:b/>
          <w:bCs/>
        </w:rPr>
        <w:t>女听众：</w:t>
      </w:r>
      <w:r>
        <w:rPr/>
        <w:t>师父好，弟子向您请安。我的业障由我背，欠债由我还。我是</w:t>
      </w:r>
      <w:r>
        <w:rPr/>
        <w:t>1958</w:t>
      </w:r>
      <w:r>
        <w:rPr/>
        <w:t>年的狗，给我看看莲花和业障，还有念经的质量怎么样？</w:t>
      </w:r>
    </w:p>
    <w:p>
      <w:pPr>
        <w:pStyle w:val="Normal"/>
        <w:rPr/>
      </w:pPr>
      <w:r>
        <w:rPr>
          <w:b/>
          <w:bCs/>
        </w:rPr>
        <w:t>台长答：</w:t>
      </w:r>
      <w:r>
        <w:rPr/>
        <w:t>莲花还在，业障蛮多，我的妈呀……（业障多少？）业障有</w:t>
      </w:r>
      <w:r>
        <w:rPr/>
        <w:t>27%</w:t>
      </w:r>
      <w:r>
        <w:rPr/>
        <w:t>（妈呀）你当心点啊，看见你过去做过有些动作不是太雅观，你跳过舞没有？（以前没修心的时候跳过舞的）好了（不好意思，对不起，我忏悔、我忏悔）知道就好了，有些舞不大好看的。听得懂吗？（哦）所以我告诉你，真的，所以一个人稍不留神，这种都是业障，真吓死人了（以前是单位工会里组织的跳舞，现在不跳了）你记住一句话，只要跳舞的时候心中有个男人，你就犯罪了。听不懂啊？（哦，懂了懂了）老想着跟这个男的跳，老想着跟那个男的跳，你就是犯罪了。“工会组织”就不想的？很多女人坐在那里，就想找男人跳舞呀。不可以的，脑子不能想，要干净（以前是跳舞啊、吃喝玩乐，现在这些东西都没有了）“现在没有了”，你现在受报就是因为你过去，你现在这么好，那么就是以后好。听得懂吗？（听懂了）老实一点了，没办法（还有师父，我念经质量怎么样？）嗯，现在念经质量还不错，到位了，基本到位（我现在就是念得比较慢，一天念</w:t>
      </w:r>
      <w:r>
        <w:rPr/>
        <w:t>6</w:t>
      </w:r>
      <w:r>
        <w:rPr/>
        <w:t>张左右）</w:t>
      </w:r>
      <w:r>
        <w:rPr/>
        <w:t>6</w:t>
      </w:r>
      <w:r>
        <w:rPr/>
        <w:t>张已经很好了（一天到晚念经，念到十点左右</w:t>
      </w:r>
      <w:r>
        <w:rPr/>
        <w:t>6</w:t>
      </w:r>
      <w:r>
        <w:rPr/>
        <w:t>张）你跟我记住了，你现在做功课，你最后走的时候才能考上大学，就这么简单。师父也在做功课，我等于也在做功课，大家就是不同程度地修心。你是做功课，我在做实业，就是这个道理，有的人在学工学农，反正到最后都想毕业。明白了吗？（明白了师父。您看看，以前说我妇科上有三个灵性，现在灵性走了吗？我念了一千多张小房子了，针对这个子宫部位）还有一个，唉，你自己没感觉的？走掉两个还剩一个，躲在你右面的妇科这里（怪不得有的时候有点什么东西）对，有感觉的（有点不舒服）嗯，我就跟你讲了，你要当心，要多喝水（好的）要吃点牛黄，不要吃太多（好的）你要消消炎的，你炎症很多，不但妇科有炎症，咽喉也有炎症，喉咙咳嗽（对的！师父，妇科这个地方还要多少张小房子？）</w:t>
      </w:r>
      <w:r>
        <w:rPr/>
        <w:t>42</w:t>
      </w:r>
      <w:r>
        <w:rPr/>
        <w:t>张（好的）跟喉咙一起的，都是他一个人在搞来搞去（我念经有的时候念不了就咳嗽，一直咳一直咳）现在知道了？（我知道了，感恩师父）他还弄你的颈椎（真的呀！我刚才打电话的时候还难受呢）呵呵，知道就好了（感恩师父）他不客气的，你四十几张念掉他应该就可以走掉了（好的）</w:t>
      </w:r>
    </w:p>
    <w:p>
      <w:pPr>
        <w:pStyle w:val="Normal"/>
        <w:rPr/>
      </w:pPr>
      <w:r>
        <w:rPr/>
      </w:r>
    </w:p>
    <w:p>
      <w:pPr>
        <w:pStyle w:val="Normal"/>
        <w:rPr/>
      </w:pPr>
      <w:r>
        <w:rPr/>
        <w:t>Zongshu20151119</w:t>
      </w:r>
      <w:r>
        <w:rPr>
          <w:rFonts w:cs="Segoe UI Emoji" w:ascii="Segoe UI Emoji" w:hAnsi="Segoe UI Emoji"/>
        </w:rPr>
        <w:t xml:space="preserve">  </w:t>
      </w:r>
      <w:r>
        <w:rPr/>
        <w:t>37:58</w:t>
      </w:r>
      <w:r>
        <w:rPr>
          <w:rFonts w:cs="Segoe UI Emoji" w:ascii="Segoe UI Emoji" w:hAnsi="Segoe UI Emoji"/>
        </w:rPr>
        <w:t xml:space="preserve">  </w:t>
      </w:r>
      <w:r>
        <w:rPr/>
        <w:t>关节不好，过去吃过太多大闸蟹；莲花不算太大</w:t>
      </w:r>
    </w:p>
    <w:p>
      <w:pPr>
        <w:pStyle w:val="Normal"/>
        <w:rPr/>
      </w:pPr>
      <w:r>
        <w:rPr>
          <w:b/>
          <w:bCs/>
        </w:rPr>
        <w:t>女听众：</w:t>
      </w:r>
      <w:r>
        <w:rPr/>
        <w:t>我们家有一套六楼的房子，我想卖掉，邻居说要拆迁，国家会不会动用我们家的房子啊？</w:t>
      </w:r>
    </w:p>
    <w:p>
      <w:pPr>
        <w:pStyle w:val="Normal"/>
        <w:rPr/>
      </w:pPr>
      <w:r>
        <w:rPr>
          <w:b/>
          <w:bCs/>
        </w:rPr>
        <w:t>台长答：</w:t>
      </w:r>
      <w:r>
        <w:rPr/>
        <w:t>这个不看的，你自己愿意卖掉就卖掉，如果你有感觉卖掉就卖掉。我不讲，但是你可以问观世音菩萨（好的，问观世音菩萨）说不定你一问观世音菩萨……要根据你自己的功力多大了，观世音菩萨来不了，说不定来一个人跟你讲也好啊（好的，肯定师父跟我说的）我不知道。我不能在阳间说这种事情的，不好的（我想把房子换一下，因为我的关节也不好，现在我两个大拇指痛得不得了，为什么……）我告诉你，你的脚都是冰凉的（对呀）我刚刚看，血脉严重不合。你要知道，你过去自己吃的活海鲜不少啊（对不起，我忏悔，真的）都是活的被你吃死了，真的，而且我看吃大闸蟹（真的呀，我错了，我忏悔）你知道大闸蟹一串串进去的时候，把它们放在蒸笼里的时候，它们多可怜呐！我问你，你热的时候难过吗？（我难过的）热热热……热到后来整个就是闷死的，闷到一直把它们煮熟啊，你想想看，你再把它们蘸点醋，哎呀，多残忍啊！（以前真的不懂，造了很多业）太残忍了吧（很残忍的，我现在向菩萨忏悔，我错了）一个人真的不能这么做事情的。现在国家不许吃狗肉了，台长真的很开心啊！真的。我一直求啊，不能吃狗肉啊，狗有灵性的，真的，现在不能有杀狗节了。听得懂了吗？（听懂了。师父，我错了）不能做错事情，好好忏悔啊。你知道我们今天所有受的果全部都是自己造的因，所以不能造因，明白吗？（明白了师父，我错了。师父，我的莲花还在吗？好不好，大不大呀？）颜色是深紫色的，深紫色还不算太好，像一个巴掌那么大，不是太大。好好修了，等到你业障没了，莲花才会大的（感恩师父！我一定好好修）</w:t>
      </w:r>
    </w:p>
    <w:p>
      <w:pPr>
        <w:pStyle w:val="Normal"/>
        <w:rPr/>
      </w:pPr>
      <w:r>
        <w:rPr/>
      </w:r>
    </w:p>
    <w:p>
      <w:pPr>
        <w:pStyle w:val="Normal"/>
        <w:rPr/>
      </w:pPr>
      <w:r>
        <w:rPr>
          <w:b/>
          <w:bCs/>
        </w:rPr>
        <w:t>台长语：</w:t>
      </w:r>
      <w:r>
        <w:rPr/>
        <w:t>好，听众朋友们，因为时间关系我们节目就到这儿结束了，感谢听众朋友们收听，广告之后欢迎大家回到节目中来。</w:t>
      </w:r>
    </w:p>
    <w:p>
      <w:pPr>
        <w:pStyle w:val="Normal"/>
        <w:rPr/>
      </w:pPr>
      <w:r>
        <w:rPr/>
      </w:r>
    </w:p>
    <w:p>
      <w:pPr>
        <w:pStyle w:val="Heading3"/>
        <w:rPr/>
      </w:pPr>
      <w:r>
        <w:rPr/>
        <w:t>Zongshu20151124</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24</w:t>
      </w:r>
      <w:r>
        <w:rPr/>
        <w:t>日，星期二，农历是十月十三。</w:t>
      </w:r>
      <w:r>
        <w:rPr/>
        <w:t>11</w:t>
      </w:r>
      <w:r>
        <w:rPr/>
        <w:t>月</w:t>
      </w:r>
      <w:r>
        <w:rPr/>
        <w:t>26</w:t>
      </w:r>
      <w:r>
        <w:rPr/>
        <w:t>日星期四就是十五了，希望大家多吃素。下面就开始解答听众朋友们问题。</w:t>
      </w:r>
    </w:p>
    <w:p>
      <w:pPr>
        <w:pStyle w:val="Normal"/>
        <w:rPr/>
      </w:pPr>
      <w:r>
        <w:rPr/>
      </w:r>
    </w:p>
    <w:p>
      <w:pPr>
        <w:pStyle w:val="Normal"/>
        <w:rPr/>
      </w:pPr>
      <w:r>
        <w:rPr/>
        <w:t>1</w:t>
      </w:r>
      <w:r>
        <w:rPr/>
        <w:t>．</w:t>
      </w:r>
      <w:r>
        <w:rPr/>
        <w:t>Zongshu20151124</w:t>
      </w:r>
      <w:r>
        <w:rPr>
          <w:rFonts w:cs="Segoe UI Emoji" w:ascii="Segoe UI Emoji" w:hAnsi="Segoe UI Emoji"/>
        </w:rPr>
        <w:t xml:space="preserve">  </w:t>
      </w:r>
      <w:r>
        <w:rPr/>
        <w:t>00:45</w:t>
      </w:r>
      <w:r>
        <w:rPr>
          <w:rFonts w:cs="Segoe UI Emoji" w:ascii="Segoe UI Emoji" w:hAnsi="Segoe UI Emoji"/>
        </w:rPr>
        <w:t xml:space="preserve">  </w:t>
      </w:r>
      <w:r>
        <w:rPr/>
        <w:t>有灵性，要</w:t>
      </w:r>
      <w:r>
        <w:rPr/>
        <w:t>89</w:t>
      </w:r>
      <w:r>
        <w:rPr/>
        <w:t>张小房子</w:t>
      </w:r>
    </w:p>
    <w:p>
      <w:pPr>
        <w:pStyle w:val="Normal"/>
        <w:rPr/>
      </w:pPr>
      <w:r>
        <w:rPr>
          <w:b/>
          <w:bCs/>
        </w:rPr>
        <w:t>女听众：</w:t>
      </w:r>
      <w:r>
        <w:rPr/>
        <w:t>卢台长您好！我梦到给您打通电话了，感恩观世音菩萨！我想麻烦您帮我看看</w:t>
      </w:r>
      <w:r>
        <w:rPr/>
        <w:t>1990</w:t>
      </w:r>
      <w:r>
        <w:rPr/>
        <w:t>年属马的，我自己。我想看一下我最近的健康，最近我总觉得自己好像有点神经病。</w:t>
      </w:r>
    </w:p>
    <w:p>
      <w:pPr>
        <w:pStyle w:val="Normal"/>
        <w:rPr/>
      </w:pPr>
      <w:r>
        <w:rPr>
          <w:b/>
          <w:bCs/>
        </w:rPr>
        <w:t>台长答：</w:t>
      </w:r>
      <w:r>
        <w:rPr/>
        <w:t>不单单脑子坏掉，有灵性，而且你的关节和你的颈椎、腰部都有酸痛（对的，是的）这个灵性就在你这个部位（我想问问卢台长，这个灵性需要多少张小房子呢？）蛮多的，整个念掉要</w:t>
      </w:r>
      <w:r>
        <w:rPr/>
        <w:t>89</w:t>
      </w:r>
      <w:r>
        <w:rPr/>
        <w:t>张（有时间限制吗？）尽量快一点啊，你念到大概三十张左右，他就基本上不常来了，全部念掉是</w:t>
      </w:r>
      <w:r>
        <w:rPr/>
        <w:t>89</w:t>
      </w:r>
      <w:r>
        <w:rPr/>
        <w:t>张（好的，好的。我不会变成神经病吧？我好害怕）我看看啊……差远了，还有</w:t>
      </w:r>
      <w:r>
        <w:rPr/>
        <w:t>70%</w:t>
      </w:r>
      <w:r>
        <w:rPr/>
        <w:t>呢，你要变成神经病还有</w:t>
      </w:r>
      <w:r>
        <w:rPr/>
        <w:t>70%</w:t>
      </w:r>
      <w:r>
        <w:rPr/>
        <w:t>，呵呵（卢台长，我特别喜欢您的幽默，每次听我都特别开心）你好好听，会有能量的。你自己要记住了，要好好努力的，因为有时候灵性上我们身的时候，你自己都控制不住的，明白了吗？（明白。那我现在许了</w:t>
      </w:r>
      <w:r>
        <w:rPr/>
        <w:t>21</w:t>
      </w:r>
      <w:r>
        <w:rPr/>
        <w:t>张小房子，我需不需要用</w:t>
      </w:r>
      <w:r>
        <w:rPr/>
        <w:t>89</w:t>
      </w:r>
      <w:r>
        <w:rPr/>
        <w:t>减</w:t>
      </w:r>
      <w:r>
        <w:rPr/>
        <w:t>21</w:t>
      </w:r>
      <w:r>
        <w:rPr/>
        <w:t>，再许一次呢？）用不着了，可能要把过去的减去，你现在念了几张了？（我许了</w:t>
      </w:r>
      <w:r>
        <w:rPr/>
        <w:t>21</w:t>
      </w:r>
      <w:r>
        <w:rPr/>
        <w:t>张，已经念掉</w:t>
      </w:r>
      <w:r>
        <w:rPr/>
        <w:t>7</w:t>
      </w:r>
      <w:r>
        <w:rPr/>
        <w:t>张了）一共三十几张他就先走了，不常来了，然后你要把他全部念完要</w:t>
      </w:r>
      <w:r>
        <w:rPr/>
        <w:t>89</w:t>
      </w:r>
      <w:r>
        <w:rPr/>
        <w:t>张（好的，好的）</w:t>
      </w:r>
    </w:p>
    <w:p>
      <w:pPr>
        <w:pStyle w:val="Normal"/>
        <w:rPr/>
      </w:pPr>
      <w:r>
        <w:rPr/>
      </w:r>
    </w:p>
    <w:p>
      <w:pPr>
        <w:pStyle w:val="Normal"/>
        <w:rPr/>
      </w:pPr>
      <w:r>
        <w:rPr/>
        <w:t>Zongshu20151124</w:t>
      </w:r>
      <w:r>
        <w:rPr>
          <w:rFonts w:cs="Segoe UI Emoji" w:ascii="Segoe UI Emoji" w:hAnsi="Segoe UI Emoji"/>
        </w:rPr>
        <w:t xml:space="preserve">  </w:t>
      </w:r>
      <w:r>
        <w:rPr/>
        <w:t>03:26</w:t>
      </w:r>
      <w:r>
        <w:rPr>
          <w:rFonts w:cs="Segoe UI Emoji" w:ascii="Segoe UI Emoji" w:hAnsi="Segoe UI Emoji"/>
        </w:rPr>
        <w:t xml:space="preserve">  </w:t>
      </w:r>
      <w:r>
        <w:rPr/>
        <w:t>请台长调整功课</w:t>
      </w:r>
    </w:p>
    <w:p>
      <w:pPr>
        <w:pStyle w:val="Normal"/>
        <w:rPr/>
      </w:pPr>
      <w:r>
        <w:rPr>
          <w:b/>
          <w:bCs/>
        </w:rPr>
        <w:t>女听众：</w:t>
      </w:r>
      <w:r>
        <w:rPr/>
        <w:t>卢台长，您帮我调整一下功课可以吗？我现在基本上是大悲咒</w:t>
      </w:r>
      <w:r>
        <w:rPr/>
        <w:t>21</w:t>
      </w:r>
      <w:r>
        <w:rPr/>
        <w:t>遍、心经</w:t>
      </w:r>
      <w:r>
        <w:rPr/>
        <w:t>21</w:t>
      </w:r>
      <w:r>
        <w:rPr/>
        <w:t>遍、礼佛大忏悔文</w:t>
      </w:r>
      <w:r>
        <w:rPr/>
        <w:t>3</w:t>
      </w:r>
      <w:r>
        <w:rPr/>
        <w:t>遍、消灾吉祥神咒</w:t>
      </w:r>
      <w:r>
        <w:rPr/>
        <w:t>49</w:t>
      </w:r>
      <w:r>
        <w:rPr/>
        <w:t>遍、解结咒</w:t>
      </w:r>
      <w:r>
        <w:rPr/>
        <w:t>49</w:t>
      </w:r>
      <w:r>
        <w:rPr/>
        <w:t>遍。</w:t>
      </w:r>
    </w:p>
    <w:p>
      <w:pPr>
        <w:pStyle w:val="Normal"/>
        <w:rPr/>
      </w:pPr>
      <w:r>
        <w:rPr>
          <w:b/>
          <w:bCs/>
        </w:rPr>
        <w:t>台长答：</w:t>
      </w:r>
      <w:r>
        <w:rPr/>
        <w:t>可以了，你要加一点解结咒（大概加到多少遍？）解结咒至少</w:t>
      </w:r>
      <w:r>
        <w:rPr/>
        <w:t>49</w:t>
      </w:r>
      <w:r>
        <w:rPr/>
        <w:t>遍（就是化解我自己的冤结就可以吗？）对了。</w:t>
      </w:r>
    </w:p>
    <w:p>
      <w:pPr>
        <w:pStyle w:val="Normal"/>
        <w:rPr/>
      </w:pPr>
      <w:r>
        <w:rPr/>
      </w:r>
    </w:p>
    <w:p>
      <w:pPr>
        <w:pStyle w:val="Normal"/>
        <w:rPr/>
      </w:pPr>
      <w:r>
        <w:rPr/>
        <w:t>Zongshu20151124</w:t>
      </w:r>
      <w:r>
        <w:rPr>
          <w:rFonts w:cs="Segoe UI Emoji" w:ascii="Segoe UI Emoji" w:hAnsi="Segoe UI Emoji"/>
        </w:rPr>
        <w:t xml:space="preserve">  </w:t>
      </w:r>
      <w:r>
        <w:rPr/>
        <w:t>04:18</w:t>
      </w:r>
      <w:r>
        <w:rPr>
          <w:rFonts w:cs="Segoe UI Emoji" w:ascii="Segoe UI Emoji" w:hAnsi="Segoe UI Emoji"/>
        </w:rPr>
        <w:t xml:space="preserve">  </w:t>
      </w:r>
      <w:r>
        <w:rPr/>
        <w:t>父母不同意异地婚姻的问题</w:t>
      </w:r>
    </w:p>
    <w:p>
      <w:pPr>
        <w:pStyle w:val="Normal"/>
        <w:rPr/>
      </w:pPr>
      <w:r>
        <w:rPr>
          <w:b/>
          <w:bCs/>
        </w:rPr>
        <w:t>女听众：</w:t>
      </w:r>
      <w:r>
        <w:rPr/>
        <w:t>卢台长，我男朋友现在在美国，他今年年底回来要跟我结婚，我父母有点反对，因为害怕他对我不好。我现在不知道怎么选择，觉得很迷茫。</w:t>
      </w:r>
    </w:p>
    <w:p>
      <w:pPr>
        <w:pStyle w:val="Normal"/>
        <w:rPr/>
      </w:pPr>
      <w:r>
        <w:rPr>
          <w:b/>
          <w:bCs/>
        </w:rPr>
        <w:t>台长答：</w:t>
      </w:r>
      <w:r>
        <w:rPr/>
        <w:t>你要看他的，他在美国留得下来留不下来很重要（他比较顽固，他就想在美国好好工作证明自己，他现在找到一个很好的工作。我父母害怕我过去之后给他当家庭主妇，后面万一我们有恶缘，我再跟他离婚，就害怕我这一生毁掉。我父母比较担心这个）谁都怕一生毁掉。他属什么的？（他属马，</w:t>
      </w:r>
      <w:r>
        <w:rPr/>
        <w:t>1990</w:t>
      </w:r>
      <w:r>
        <w:rPr/>
        <w:t>年的）你跟他谈了多少年了？（我们谈了快五年了）你在这个当中有没有发现过他有其他的女朋友啊？（没有）你没发现啊？（对）这种事情，第一，我不会给你看；第二，爸爸妈妈讲的又有道理又没道理。有些事情，你们年轻人只能自己受。婚姻，恶缘、善缘都有，不可能一直好，也不可能一直坏。有什么了不起的？哪一个人婚姻没有坎坷的？在末法时期都是冤冤相报何时了（是的，是的）有时候做个思想准备，锻炼一下自己也没什么不好。他如果跟你谈了五年了，他还能说要回来跟你结婚，说明这孩子还是有点志气的，对不对啊？（对的）作为妈妈来讲，孩子最好永远在身边，永远在身边永远长不大，“永远”也不可能啊。爸爸妈妈以后都要死掉的。“男大当婚，女大当嫁”，你该怎么样就怎么样，你又不像人家境界很高的人。人家境界很高的人，婚姻也不要了，你现在要你就要喽。明白了吗？（明白）你肯定吃苦也就吃苦了，过去……你老公到了美国之后没有大出息的话，那么你肯定家庭主妇，这个没办法的。你妈妈想不让你当家庭主妇，你妈妈就是脑子坏掉了。可能吗？叫你去做公主啊？嫁给他做公主啊？想一想就知道了。师父讲话实在吗？（实在，实在，特别喜欢听师父讲话）有什么话好讲的？吃苦，耐劳，没办法。他现在要你，说明他不是太好，他真的在美国好了，他还会要你啊？（那我能把他叫回来吗？我现在叫他，他压根不回来）肯定不会回来的（师父您是让我多念心经，然后让菩萨给我感应，这个东西还是我自己要决定对吗？）当然要决定了，你自己看看你愿不愿意、值不值得为他牺牲啊。你过去肯定牺牲了，在家里做公主，爸爸妈妈条件不错，你跑到那里跟他一起吃苦头啊，肯定啊（是的，是的）而且还要去打工，肯定的。你爸爸妈妈能养你多少时间啊？你在家里怎么不做家庭主妇啊？一不当心，孩子又出来了，接下来在家里“马大嫂”，扫地、买东西、不停地做，就这样了。夫妻生活都是这样的，在哪里都一样。他在美国也不会很富裕的，他养得起你的？你为了爱情牺牲，你只能这么做，这都是真的事情，很现实的（是的，我觉得自己脑子真的坏掉了，总是想不通这个事情，我也不知道怎么选择）有什么想不通的？你为了他决定牺牲自己，你就去做；你要是自己私心重一点，你可以叫他回来，也可以；如果他不能回来，你们这个婚姻就不能成功，这都是现实问题；如果你是学佛修心，你自己说“我没有婚姻”，那是你自己的选择。这一切都是你自己选择，人生就活在选择当中。怎么选择呢？靠智慧，好好想一想。明白了吗？（明白，明白。卢台长，要是去，我做什么方面的工作比较好？）你根本没有选择的，做能赚一点点钱的工作，养家糊口，生个孩子，就是这么苦苦嗒嗒的。你以为到美国去遍地黄金啊？呵呵，你去看看美国捡垃圾的人，你去看看美国那些穷人，你去看看马路上到处都是要饭的人（是的）你在哪里都一样啊，你要有志气，自己要有能力。如果他死皮赖脸地赖在那里，他又没有能力养你，还要你跟着他一起吃苦头，那你自己好好地想一想了，我不知道（他现在工作还不错，挺有发展空间的）那你就跟他一起去“空间”好了，因为有“空间”么再过一段时间又被人家炒了呢？（是的。卢台长，我每天给他念多少遍心经，他会开智慧，可能会回来跟我结婚然后再不去了呢？）那你发神经啊？他如果回来跟你结婚又去了，你跟他结婚干吗？你这个根本是不现实的问题，他在那里生活，你在这里生活，好了，他到时候变心了，你在这里碰到男人了。你们搞什么东西啊，小青年？你要么就牺牲自己直接去了，结婚么就走了、就过去了，闯了，闯了输了也准备好，无所谓的，那么就成功了啊！（好的。麻烦台长帮我看看，我以后有没有机会可以去澳洲给卢台长当义工？我最近特别特别有这种想法）义工很多（我以前在澳洲留过学）你在澳洲留过学的？（是的）在哪里啊？（在澳洲国立大学）在堪培拉是吧？（是的）错过机会了。呵呵……那说明你的英文还不错，你到美国去也可以啊。你的英文还可以吧，能讲吗？（还可以）台长考考你，“油条”怎么讲？（我不知道）呵呵……“油条”都不懂啊，那“老油条”呢？呵呵……好好努力了，用智慧了，求求菩萨，也不要让爸爸妈妈太伤心，也要给自己留有一个空间，不要让自己在人间完全失去能够发挥的空间，听得懂吗？（听得懂。那台长，我要是没有跟他在一起，我后面还有缘分吗？）我不知道，一个人的缘一辈子都有的。你如果还想找的话，你就别找我，你现在谈了五年了很好了，你就跟他好好结婚吧（好）如果你觉得，“我境界提高了，我不为这个婚姻了，我是完全为了……为了学佛我舍弃人间很多东西”，怎么样怎么样……那你的境界高了那是另外一个概念了。像你这种这个不要想要那个……我有一个弟子，人家算命</w:t>
      </w:r>
      <w:r>
        <w:rPr/>
        <w:t>3</w:t>
      </w:r>
      <w:r>
        <w:rPr/>
        <w:t>次婚姻，他开心得不得了，“哎哟，我有</w:t>
      </w:r>
      <w:r>
        <w:rPr/>
        <w:t>3</w:t>
      </w:r>
      <w:r>
        <w:rPr/>
        <w:t>次啊”，结果一次比一次苦，苦不堪言。你开心了吧？（不开心）好了，好好念经吧（谢谢卢台长）再见。跟爸爸妈妈还有男朋友好好沟通（好的）不要弄出事情来，也不要发神经病，这么点小事发什么神经病啊！（好的，谢谢台长帮我消业）我告诉你，人生最大的事情是死，只要不死什么事情都是小事情，明白了吧？（好的，台长您注意身体）谢谢你，</w:t>
      </w:r>
      <w:r>
        <w:rPr/>
        <w:t>byebye</w:t>
      </w:r>
      <w:r>
        <w:rPr/>
        <w:t>。</w:t>
      </w:r>
    </w:p>
    <w:p>
      <w:pPr>
        <w:pStyle w:val="Normal"/>
        <w:rPr/>
      </w:pPr>
      <w:r>
        <w:rPr/>
      </w:r>
    </w:p>
    <w:p>
      <w:pPr>
        <w:pStyle w:val="Normal"/>
        <w:rPr/>
      </w:pPr>
      <w:r>
        <w:rPr/>
        <w:t>2</w:t>
      </w:r>
      <w:r>
        <w:rPr/>
        <w:t>．</w:t>
      </w:r>
      <w:r>
        <w:rPr/>
        <w:t>Zongshu20151124</w:t>
      </w:r>
      <w:r>
        <w:rPr>
          <w:rFonts w:cs="Segoe UI Emoji" w:ascii="Segoe UI Emoji" w:hAnsi="Segoe UI Emoji"/>
        </w:rPr>
        <w:t xml:space="preserve">  </w:t>
      </w:r>
      <w:r>
        <w:rPr/>
        <w:t>14:35</w:t>
      </w:r>
      <w:r>
        <w:rPr>
          <w:rFonts w:cs="Segoe UI Emoji" w:ascii="Segoe UI Emoji" w:hAnsi="Segoe UI Emoji"/>
        </w:rPr>
        <w:t xml:space="preserve">  </w:t>
      </w:r>
      <w:r>
        <w:rPr/>
        <w:t>看灵性和婚姻；听众想让先生支持学佛要求南京菩萨</w:t>
      </w:r>
    </w:p>
    <w:p>
      <w:pPr>
        <w:pStyle w:val="Normal"/>
        <w:rPr/>
      </w:pPr>
      <w:r>
        <w:rPr>
          <w:b/>
          <w:bCs/>
        </w:rPr>
        <w:t>女听众：</w:t>
      </w:r>
      <w:r>
        <w:rPr/>
        <w:t>师父您好，弟子给您请安！师父，我想问</w:t>
      </w:r>
      <w:r>
        <w:rPr/>
        <w:t>1986</w:t>
      </w:r>
      <w:r>
        <w:rPr/>
        <w:t>年属虎的，男的，看他身上有没有灵性，要多少张小房子？</w:t>
      </w:r>
    </w:p>
    <w:p>
      <w:pPr>
        <w:pStyle w:val="Normal"/>
        <w:rPr/>
      </w:pPr>
      <w:r>
        <w:rPr>
          <w:b/>
          <w:bCs/>
        </w:rPr>
        <w:t>台长答：</w:t>
      </w:r>
      <w:r>
        <w:rPr/>
        <w:t>一个男的，脸短短的，长得像个猴子一样，有两个颧骨，眼睛不大（他是我先生）那就没关系了。你刚刚就给你老公看，是吧？（对）那就没问题了，我看到的是他本人，没关系了（脸白白的）对，脸白白的，眼睛不大，像南方人（对，南方人）看见了吧？呵呵，那就不是灵性了，问题不大（哦。他身上有灵性吗？要多少张小房子？）身上没灵性，刚刚看到的是他本人（他就是脾气很倔）“脾气很倔”，你太客气了，脾气很坏！（对）还这么客气呢。整天骂人，我都看到了，好吃懒做，嘴巴讲一套，自己又不动（对）但是他唯一的“优点”，就是他会讲很多的话，说人家“哎呀，怎么怎么……”天花乱坠，跟人家逢什么都能吹（对。那关于他的事业？）他没有什么大事业的，这个人一般（婚姻呢？）婚姻就是跟你了（对）你属什么？（我是</w:t>
      </w:r>
      <w:r>
        <w:rPr/>
        <w:t>1990</w:t>
      </w:r>
      <w:r>
        <w:rPr/>
        <w:t>年属马的，他是</w:t>
      </w:r>
      <w:r>
        <w:rPr/>
        <w:t>1986</w:t>
      </w:r>
      <w:r>
        <w:rPr/>
        <w:t>年属虎的）你坚持一下，好好给他念经，你们两个还能好下去，马和虎配合叫“马马虎虎”，呵呵（好。我现在功课就是给他念心经）给他念心经、解结咒，你跟他两个人马马虎虎过一辈子了（好的。他家人都是信基督的，他不排斥我信佛教，但是也不支持我这样，所以在功课上面我就是……）你要赶快求南京菩萨，这个求南京菩萨，“南京菩萨保佑，能够让我先生想通，让他能够支持我学佛”怎么怎么……就这么讲（好）</w:t>
      </w:r>
    </w:p>
    <w:p>
      <w:pPr>
        <w:pStyle w:val="Normal"/>
        <w:rPr/>
      </w:pPr>
      <w:r>
        <w:rPr/>
      </w:r>
    </w:p>
    <w:p>
      <w:pPr>
        <w:pStyle w:val="Normal"/>
        <w:rPr/>
      </w:pPr>
      <w:r>
        <w:rPr/>
        <w:t>Zongshu20151124</w:t>
      </w:r>
      <w:r>
        <w:rPr>
          <w:rFonts w:cs="Segoe UI Emoji" w:ascii="Segoe UI Emoji" w:hAnsi="Segoe UI Emoji"/>
        </w:rPr>
        <w:t xml:space="preserve">  </w:t>
      </w:r>
      <w:r>
        <w:rPr/>
        <w:t>18:32</w:t>
      </w:r>
      <w:r>
        <w:rPr>
          <w:rFonts w:cs="Segoe UI Emoji" w:ascii="Segoe UI Emoji" w:hAnsi="Segoe UI Emoji"/>
        </w:rPr>
        <w:t xml:space="preserve">  </w:t>
      </w:r>
      <w:r>
        <w:rPr/>
        <w:t>皮肤长疙瘩，有散灵；问婚姻</w:t>
      </w:r>
    </w:p>
    <w:p>
      <w:pPr>
        <w:pStyle w:val="Normal"/>
        <w:rPr/>
      </w:pPr>
      <w:r>
        <w:rPr>
          <w:b/>
          <w:bCs/>
        </w:rPr>
        <w:t>女听众：</w:t>
      </w:r>
      <w:r>
        <w:rPr/>
        <w:t>师父，您能帮我看一下吗？</w:t>
      </w:r>
    </w:p>
    <w:p>
      <w:pPr>
        <w:pStyle w:val="Normal"/>
        <w:rPr/>
      </w:pPr>
      <w:r>
        <w:rPr>
          <w:b/>
          <w:bCs/>
        </w:rPr>
        <w:t>台长答：</w:t>
      </w:r>
      <w:r>
        <w:rPr/>
        <w:t>看到了，你很麻烦的，你的皮肤很糟糕啊，你的皮肤啊（哦，很干）对，而且长疙瘩，脸上，左脸、下巴颏、耳朵下面全是疙瘩，很痒啊，你要当心，这有很多散灵（师父，我要多少张小房子？身上的灵性。我现在怀孕</w:t>
      </w:r>
      <w:r>
        <w:rPr/>
        <w:t>5</w:t>
      </w:r>
      <w:r>
        <w:rPr/>
        <w:t>个月了）你要当心啊，你现在怀孕</w:t>
      </w:r>
      <w:r>
        <w:rPr/>
        <w:t>5</w:t>
      </w:r>
      <w:r>
        <w:rPr/>
        <w:t>个月，你有假性糖尿病（哦）你少吃糖，你现在尿频尿急，小便特别多。还有，记住，眼睛不太好、腰不好，你要特别当心的（师父，我是农历二月十五出生的，十五出生的人命比较硬，对吧？）对，你怎么知道的（我就是听您节目，看您的开示）命比较硬，有什么关系了，好好念经就好了（哦）坚持学佛。现在教你两个，你这人有点缺水，脚要多泡，泡脚，水不要太烫（师父，我婚姻还可以吗？就是马马虎虎对吧？因为我父母的婚姻不大好，我就对这块特别……）我告诉你，你做好思想准备吧，反正你要记住，你跟你老公上辈子冤结也很深的，明白了吗？还没结婚之前两个人就吵了，还要我讲啊？（哦。我是在德国的，上次您来柏林的时候也给我讲过，说第二年要本命年了，也问过师父需要注意什么）什么都不跟你讲了，你现在已经结婚，其他的经好好念，我只能帮你看看……我最好就只帮你看看你的孩子怎么样就好了。你老公不要管了，以后孩子生出来好好把他养大就好了（哦）看到了，小胖子，蛮好玩的，小嘴巴嘟嘟的（师父，我打算给他起名字叫陈心慈，师父这名字可以吗？）“心”不要，不要用这个“心”（那如果同音字，其他的字可以吗？）可以。这个“心”太活了，而且太轻了，拉不住，压不住名字的。听得懂吗？（行）好了（师父，我要跟您忏悔一下，之前听师父在节目里面说，看到有一些同修在机场哭着哭着，后来人也不知道到哪里去了。本来师父这次来欧洲，我想去看您的，但是孩子两个月大，也不稳定，先生也不同意我去，当时就没有去看您，所以现在一直很内疚，我跟您忏悔……）有什么内疚啦？好好念经，比看师父还重要。看师父不重要，最主要是有良心，好好念经，明白了吗？你呀，心只要交给菩萨就可以了，菩萨一定会保佑你的，明白了吗？（好，知道了，谢谢师父）做人要有良心，做人没良心的话这个人天地不容的（嗯，师父您保重身体）我刚刚帮你小宝贝已经加持过了，你跟你老公我是不管的，但是小宝贝我刚刚已经加持过了，没什么问题的（好，感恩师父，师父保重身体）再见。</w:t>
      </w:r>
    </w:p>
    <w:p>
      <w:pPr>
        <w:pStyle w:val="Normal"/>
        <w:rPr/>
      </w:pPr>
      <w:r>
        <w:rPr/>
      </w:r>
    </w:p>
    <w:p>
      <w:pPr>
        <w:pStyle w:val="Normal"/>
        <w:rPr/>
      </w:pPr>
      <w:r>
        <w:rPr/>
        <w:t>3</w:t>
      </w:r>
      <w:r>
        <w:rPr/>
        <w:t>．</w:t>
      </w:r>
      <w:r>
        <w:rPr/>
        <w:t>Zongshu20151124</w:t>
      </w:r>
      <w:r>
        <w:rPr>
          <w:rFonts w:cs="Segoe UI Emoji" w:ascii="Segoe UI Emoji" w:hAnsi="Segoe UI Emoji"/>
        </w:rPr>
        <w:t xml:space="preserve">  </w:t>
      </w:r>
      <w:r>
        <w:rPr/>
        <w:t>23:35</w:t>
      </w:r>
      <w:r>
        <w:rPr>
          <w:rFonts w:cs="Segoe UI Emoji" w:ascii="Segoe UI Emoji" w:hAnsi="Segoe UI Emoji"/>
        </w:rPr>
        <w:t xml:space="preserve">  </w:t>
      </w:r>
      <w:r>
        <w:rPr/>
        <w:t>梦见要走人；做过两件大错事，</w:t>
      </w:r>
      <w:r>
        <w:rPr/>
        <w:t>49</w:t>
      </w:r>
      <w:r>
        <w:rPr/>
        <w:t>岁有大劫，按台长开示做会化小</w:t>
      </w:r>
    </w:p>
    <w:p>
      <w:pPr>
        <w:pStyle w:val="Normal"/>
        <w:rPr/>
      </w:pPr>
      <w:r>
        <w:rPr>
          <w:b/>
          <w:bCs/>
        </w:rPr>
        <w:t>女听众：</w:t>
      </w:r>
      <w:r>
        <w:rPr/>
        <w:t>师父，弟子给师父请安！感恩菩萨，感恩师父！救救我！弟子真心忏悔过去所做的错事情，请菩萨原谅（讲吧）麻烦您看一个</w:t>
      </w:r>
      <w:r>
        <w:rPr/>
        <w:t>1966</w:t>
      </w:r>
      <w:r>
        <w:rPr/>
        <w:t>年属马的，男的，他是我先生，麻烦您看一下他</w:t>
      </w:r>
      <w:r>
        <w:rPr/>
        <w:t>49</w:t>
      </w:r>
      <w:r>
        <w:rPr/>
        <w:t>岁的劫。</w:t>
      </w:r>
    </w:p>
    <w:p>
      <w:pPr>
        <w:pStyle w:val="Normal"/>
        <w:rPr/>
      </w:pPr>
      <w:r>
        <w:rPr>
          <w:b/>
          <w:bCs/>
        </w:rPr>
        <w:t>台长答：</w:t>
      </w:r>
      <w:r>
        <w:rPr/>
        <w:t>哎哟，他身体出事了（身体出哪方面的问题呢？）腰，长东西了，肾脏上已经有息肉了，他的腰经常会酸痛，而且小便多，而且经常睡觉往一面睡，不会两面侧的（师父，他在旁边，能不能加持一下他？他应该怎么样？念多少张小房子？）他信不信？（他信，他念经一年了，求求您了……）你不要这么……他又没什么大事情，息肉有什么关系啊？（不是，我前天晚上梦见他走了，我一个人在处理后事，我好担心啊）我看看啊……他现在几岁啊？（他今年</w:t>
      </w:r>
      <w:r>
        <w:rPr/>
        <w:t>49</w:t>
      </w:r>
      <w:r>
        <w:rPr/>
        <w:t>，明天就是他的</w:t>
      </w:r>
      <w:r>
        <w:rPr/>
        <w:t>49</w:t>
      </w:r>
      <w:r>
        <w:rPr/>
        <w:t>岁生日。我帮他许了两拨</w:t>
      </w:r>
      <w:r>
        <w:rPr/>
        <w:t>108</w:t>
      </w:r>
      <w:r>
        <w:rPr/>
        <w:t>张，就是</w:t>
      </w:r>
      <w:r>
        <w:rPr/>
        <w:t>216</w:t>
      </w:r>
      <w:r>
        <w:rPr/>
        <w:t>张小房子）哦，他真的要当心了，他倒不是身体，他会突然之间被车祸弄出毛病来的（师父，怎么办？救救他好不好？）他开车吗？（他不开车。麻烦您加持一下他，感恩您，师父）你不要跟我讲……【听众先生】（师父好，卢台长师父好）你自己好好忏悔啊，你做过两件很大的事情，做错的。小时候有杀过一个动物；还有啊，你瞒住老婆，跟其他的女人有过一件事情（嗯）你自己好好地忏悔，否则的话，我告诉你，要出车祸的。还有肾脏上长了一个小疖子，你现在腰子经常酸痛（对对对）还有，我告诉你，你自己要好好地……不该看的东西不要看，网上的东西。明白了吗？（明白）还有你的肝脏肝硬化，所以你浑身无力，还有心脏，心脏是晚年。这些都不会让你走掉的，最主要是你在这次</w:t>
      </w:r>
      <w:r>
        <w:rPr/>
        <w:t>49</w:t>
      </w:r>
      <w:r>
        <w:rPr/>
        <w:t>岁生日之前念</w:t>
      </w:r>
      <w:r>
        <w:rPr/>
        <w:t>49</w:t>
      </w:r>
      <w:r>
        <w:rPr/>
        <w:t>张小房子烧掉；</w:t>
      </w:r>
      <w:r>
        <w:rPr/>
        <w:t>49</w:t>
      </w:r>
      <w:r>
        <w:rPr/>
        <w:t>岁之后再念</w:t>
      </w:r>
      <w:r>
        <w:rPr/>
        <w:t>49</w:t>
      </w:r>
      <w:r>
        <w:rPr/>
        <w:t>张小房子烧掉；要念至少</w:t>
      </w:r>
      <w:r>
        <w:rPr/>
        <w:t>3000</w:t>
      </w:r>
      <w:r>
        <w:rPr/>
        <w:t>遍消灾吉祥神咒；放生</w:t>
      </w:r>
      <w:r>
        <w:rPr/>
        <w:t>2000</w:t>
      </w:r>
      <w:r>
        <w:rPr/>
        <w:t>条鱼（好）你赶快去做，你不做的话到时候……我告诉你，就是这么做的话你还会出车祸，出了之后，“哎哟，还好”；或者摔一跤啦，没有什么危险，或者这种。你一定要这么做的，否则的话你会出大事的（好好）明白了吗？就是说你老婆做梦做到的是你本来应该发生的事情，看你自己了，要修了（我已经念经念小房子一年多了）一年多还要努力啊，因为有时候没有办法，劫来的话，那是上辈子的，明白吗？（明白了）好好努力啦，好好改了（我想再问一下，我的事业方面……）你事业方面今年平平，没有太大的，明白吗？（我想问念多少张小房子在事业方面才会有好转呢？）你的事业方面好转只有在明年</w:t>
      </w:r>
      <w:r>
        <w:rPr/>
        <w:t>3</w:t>
      </w:r>
      <w:r>
        <w:rPr/>
        <w:t>月份到</w:t>
      </w:r>
      <w:r>
        <w:rPr/>
        <w:t>8</w:t>
      </w:r>
      <w:r>
        <w:rPr/>
        <w:t>月份这段时间比较好，去努力一下吧（好）好了好了，先保保你命吧（我老婆跟您说两句）【听众太太】（感恩师父加持，感恩师父！）好了，好好帮你老公念念小房子了（好的，谢谢您）</w:t>
      </w:r>
    </w:p>
    <w:p>
      <w:pPr>
        <w:pStyle w:val="Normal"/>
        <w:rPr/>
      </w:pPr>
      <w:r>
        <w:rPr/>
      </w:r>
    </w:p>
    <w:p>
      <w:pPr>
        <w:pStyle w:val="Normal"/>
        <w:rPr/>
      </w:pPr>
      <w:r>
        <w:rPr/>
        <w:t>Zongshu20151124</w:t>
      </w:r>
      <w:r>
        <w:rPr>
          <w:rFonts w:cs="Segoe UI Emoji" w:ascii="Segoe UI Emoji" w:hAnsi="Segoe UI Emoji"/>
        </w:rPr>
        <w:t xml:space="preserve">  </w:t>
      </w:r>
      <w:r>
        <w:rPr/>
        <w:t>29:14</w:t>
      </w:r>
      <w:r>
        <w:rPr>
          <w:rFonts w:cs="Segoe UI Emoji" w:ascii="Segoe UI Emoji" w:hAnsi="Segoe UI Emoji"/>
        </w:rPr>
        <w:t xml:space="preserve">  </w:t>
      </w:r>
      <w:r>
        <w:rPr/>
        <w:t>看图腾颜色</w:t>
      </w:r>
    </w:p>
    <w:p>
      <w:pPr>
        <w:pStyle w:val="Normal"/>
        <w:rPr/>
      </w:pPr>
      <w:r>
        <w:rPr>
          <w:b/>
          <w:bCs/>
        </w:rPr>
        <w:t>女听众：</w:t>
      </w:r>
      <w:r>
        <w:rPr/>
        <w:t>师父，我还想问问我自己，</w:t>
      </w:r>
      <w:r>
        <w:rPr/>
        <w:t>1979</w:t>
      </w:r>
      <w:r>
        <w:rPr/>
        <w:t>年属羊的，图腾什么颜色？感恩您。</w:t>
      </w:r>
    </w:p>
    <w:p>
      <w:pPr>
        <w:pStyle w:val="Normal"/>
        <w:rPr/>
      </w:pPr>
      <w:r>
        <w:rPr>
          <w:b/>
          <w:bCs/>
        </w:rPr>
        <w:t>台长答：</w:t>
      </w:r>
      <w:r>
        <w:rPr/>
        <w:t>深色的（颜色偏深啊？）对（黑吗？黑色吗？）不要完全黑，深色就可以了（好，感恩您，师父）好了（师父您辛苦了，我们业障我们自己背，感恩师父）眼睛当心点！你的眼睛啊，眼睛都脬起来了（对，是，我的眼睛是有问题，到晚上的时候都几个小时一直看不见）干啊，眼睛都模糊了，当心白内障（感恩师父加持，我身上很热。师父您辛苦了，好好休息）</w:t>
      </w:r>
    </w:p>
    <w:p>
      <w:pPr>
        <w:pStyle w:val="Normal"/>
        <w:rPr/>
      </w:pPr>
      <w:r>
        <w:rPr/>
      </w:r>
    </w:p>
    <w:p>
      <w:pPr>
        <w:pStyle w:val="Normal"/>
        <w:rPr/>
      </w:pPr>
      <w:r>
        <w:rPr/>
        <w:t>4</w:t>
      </w:r>
      <w:r>
        <w:rPr/>
        <w:t>．</w:t>
      </w:r>
      <w:r>
        <w:rPr/>
        <w:t>Zongshu20151124</w:t>
      </w:r>
      <w:r>
        <w:rPr>
          <w:rFonts w:cs="Segoe UI Emoji" w:ascii="Segoe UI Emoji" w:hAnsi="Segoe UI Emoji"/>
        </w:rPr>
        <w:t xml:space="preserve">  </w:t>
      </w:r>
      <w:r>
        <w:rPr/>
        <w:t>30:00</w:t>
      </w:r>
      <w:r>
        <w:rPr>
          <w:rFonts w:cs="Segoe UI Emoji" w:ascii="Segoe UI Emoji" w:hAnsi="Segoe UI Emoji"/>
        </w:rPr>
        <w:t xml:space="preserve">  </w:t>
      </w:r>
      <w:r>
        <w:rPr/>
        <w:t>男孩</w:t>
      </w:r>
      <w:r>
        <w:rPr/>
        <w:t>6</w:t>
      </w:r>
      <w:r>
        <w:rPr/>
        <w:t>岁还不会说话，猎犬投胎；不要找巫婆，三大法宝好好做，</w:t>
      </w:r>
      <w:r>
        <w:rPr/>
        <w:t>2000</w:t>
      </w:r>
      <w:r>
        <w:rPr/>
        <w:t>张小房子后很快会讲话</w:t>
      </w:r>
    </w:p>
    <w:p>
      <w:pPr>
        <w:pStyle w:val="Normal"/>
        <w:rPr/>
      </w:pPr>
      <w:r>
        <w:rPr>
          <w:b/>
          <w:bCs/>
        </w:rPr>
        <w:t>女听众：</w:t>
      </w:r>
      <w:r>
        <w:rPr/>
        <w:t>感恩师父！师父帮我看一个</w:t>
      </w:r>
      <w:r>
        <w:rPr/>
        <w:t>2010</w:t>
      </w:r>
      <w:r>
        <w:rPr/>
        <w:t>年的男孩，属虎的，他现在还不会说话。</w:t>
      </w:r>
    </w:p>
    <w:p>
      <w:pPr>
        <w:pStyle w:val="Normal"/>
        <w:rPr/>
      </w:pPr>
      <w:r>
        <w:rPr>
          <w:b/>
          <w:bCs/>
        </w:rPr>
        <w:t>台长答：</w:t>
      </w:r>
      <w:r>
        <w:rPr/>
        <w:t>几岁了？（</w:t>
      </w:r>
      <w:r>
        <w:rPr/>
        <w:t>6</w:t>
      </w:r>
      <w:r>
        <w:rPr/>
        <w:t>岁）你等等，我看看他什么来历……哎哟！我告诉你啊，你别介意，台长看到的东西我都实事求是地告诉你的：上辈子是个狗啊（啊？）上辈子是个狗啊！（哦）就会叫，他现在不会讲话，并不是代表他没有声音，他会叫的，“呜呜呜”这样（对！对！）他这辈子投胎投到人，但是他上辈子的业障没有还清，你至少给他念</w:t>
      </w:r>
      <w:r>
        <w:rPr/>
        <w:t>800</w:t>
      </w:r>
      <w:r>
        <w:rPr/>
        <w:t>张小房子，看看他能不能讲话（我已经许愿给他念</w:t>
      </w:r>
      <w:r>
        <w:rPr/>
        <w:t>1000</w:t>
      </w:r>
      <w:r>
        <w:rPr/>
        <w:t>张了）赶快念啊（好的，师父）还有啊，你叫他要放生（给他放了差不多有两万块钱鱼）要</w:t>
      </w:r>
      <w:r>
        <w:rPr/>
        <w:t>2</w:t>
      </w:r>
      <w:r>
        <w:rPr/>
        <w:t>万条鱼（好的，我知道了）还有，你们家里不要供其他的东西啊，家里其他的神啊、小的鬼、仙啊暂时先不要供啊（没有供，师父）“没有供”，没有供怎么会有的？（佛台上？）不是佛台上。小孩子不会讲话的时候，你们去找过巫婆，找过什么仙人（对的）“对的”，师父会看不出来的？现在不要再供了。还有，小孩子床头、床尾上，当时人家叫他画的符，放的什么东西有没有？这拿掉（以前我学别的法门的时候，有一个法师在佛堂前面挂一个什么……）好了，还要讲啊？（嗯）你要记住了，观世音菩萨是不信这些东西的，听得懂吗？（知道了，师父，弟子错了）你们早点认识台长，小孩子早就会讲话了，</w:t>
      </w:r>
      <w:r>
        <w:rPr/>
        <w:t>6</w:t>
      </w:r>
      <w:r>
        <w:rPr/>
        <w:t>岁这么大了还不会讲话，你想想看以后怎么上课啊？你们不是害死自己啊？正法不学，到处去找巫婆。我这次在新西兰，一个人来看图腾的，被巫婆控制，骗了五十几万，最后还给他下降头，浑身都是毛病，心脏都搭桥了。唉！好几个过去跟他一样的人最后都死掉了，现在轮到他了。好人不要找？正法不要找啊？我讲话你听得懂吗？（听得懂，师父，弟子错了）你就好好地相信观世音菩萨，好好念大悲咒、心经、礼佛大忏悔文，然后好好地念小房子就好了嘛。放生、许愿、念经——“三大法宝”多好啊！（是的，师父，弟子错了，弟子没有好好修）没有智慧，又没有智慧又想投机取巧，这个世界能投机取巧的？我讲话听得懂吗？（听得懂，师父）不要没出息啊，花了不少钱，吃了不少药，听人家都好的，就是观世音菩萨的话不听（师父，我们家以前是捕鱼的，在海边）哎哟！你看看看（他父亲是上船的）好了，这个就是大问题了，现在还捕吗？（现在是没有了，十几年前是捕鱼的，因为我们住在海边）哦，有业障了，怪不得。他这个小孩子是个狗投胎的，是一个很高的猎犬（嗯，师父，他以前几个月的时候，他会说一句“阿弥陀佛”）那就是菩萨在保佑他了（嗯！）你帮他念经了，你帮他念了多少张小房子了？（大概五六百张有了，我又给他许愿</w:t>
      </w:r>
      <w:r>
        <w:rPr/>
        <w:t>1000</w:t>
      </w:r>
      <w:r>
        <w:rPr/>
        <w:t>千张）大概两千张他可以讲话了（感恩师父！弟子一定好好念！）小男孩啊？（男孩）我看看啊……算了算了，我替你求过观世音菩萨了，两千张小房子赶快帮他念掉，简单的话很快就会讲了，好了（感恩师父！太好了！）你们不要再乱搞了，不要再去找巫婆了，要了命了，真是的（好的，师父，弟子一定好好给孩子念）</w:t>
      </w:r>
    </w:p>
    <w:p>
      <w:pPr>
        <w:pStyle w:val="Normal"/>
        <w:rPr/>
      </w:pPr>
      <w:r>
        <w:rPr/>
      </w:r>
    </w:p>
    <w:p>
      <w:pPr>
        <w:pStyle w:val="Normal"/>
        <w:rPr/>
      </w:pPr>
      <w:r>
        <w:rPr/>
        <w:t>Zongshu20151124</w:t>
      </w:r>
      <w:r>
        <w:rPr>
          <w:rFonts w:cs="Segoe UI Emoji" w:ascii="Segoe UI Emoji" w:hAnsi="Segoe UI Emoji"/>
        </w:rPr>
        <w:t xml:space="preserve">  </w:t>
      </w:r>
      <w:r>
        <w:rPr/>
        <w:t>36:25</w:t>
      </w:r>
      <w:r>
        <w:rPr>
          <w:rFonts w:cs="Segoe UI Emoji" w:ascii="Segoe UI Emoji" w:hAnsi="Segoe UI Emoji"/>
        </w:rPr>
        <w:t xml:space="preserve">  </w:t>
      </w:r>
      <w:r>
        <w:rPr/>
        <w:t>梦见要走人；许大愿才能救人；在人间吃亏就是还债</w:t>
      </w:r>
    </w:p>
    <w:p>
      <w:pPr>
        <w:pStyle w:val="Normal"/>
        <w:rPr/>
      </w:pPr>
      <w:r>
        <w:rPr>
          <w:b/>
          <w:bCs/>
        </w:rPr>
        <w:t>女听众：</w:t>
      </w:r>
      <w:r>
        <w:rPr/>
        <w:t>师父，看一个</w:t>
      </w:r>
      <w:r>
        <w:rPr/>
        <w:t>1971</w:t>
      </w:r>
      <w:r>
        <w:rPr/>
        <w:t>年男的属猪的，身上有没有灵性？</w:t>
      </w:r>
    </w:p>
    <w:p>
      <w:pPr>
        <w:pStyle w:val="Normal"/>
        <w:rPr/>
      </w:pPr>
      <w:r>
        <w:rPr>
          <w:b/>
          <w:bCs/>
        </w:rPr>
        <w:t>台长答：</w:t>
      </w:r>
      <w:r>
        <w:rPr/>
        <w:t>一点点，在头上，后脑勺（他前几天不小心腰扭了。我梦见他跟我说他要走了，我想“要走了，这么长的路，我怎么办？”然后我知道他有一劫，就通过给他放生、念经，现在三关已经过去了）好了，我就跟你讲了，救人就是这么救的，要许大愿，许不了愿救不了人的（是的，弟子做得不对，弟子错了）不要做错事情啊，明白了吗？什么事情要干净。记住了，在人间吃亏就是还债，在人间占小便宜，动小脑筋，拿一点点菩萨的钱，你还修什么？提早走啊。听不懂啊？（知道了，师父）好了，就这样吧（好，感恩师父！师父，您辛苦了，一定要保重身体）好，再见！</w:t>
      </w:r>
    </w:p>
    <w:p>
      <w:pPr>
        <w:pStyle w:val="Normal"/>
        <w:rPr/>
      </w:pPr>
      <w:r>
        <w:rPr/>
      </w:r>
    </w:p>
    <w:p>
      <w:pPr>
        <w:pStyle w:val="Normal"/>
        <w:rPr/>
      </w:pPr>
      <w:r>
        <w:rPr/>
        <w:t>5</w:t>
      </w:r>
      <w:r>
        <w:rPr/>
        <w:t>．</w:t>
      </w:r>
      <w:r>
        <w:rPr/>
        <w:t>Zongshu20151124</w:t>
      </w:r>
      <w:r>
        <w:rPr>
          <w:rFonts w:cs="Segoe UI Emoji" w:ascii="Segoe UI Emoji" w:hAnsi="Segoe UI Emoji"/>
        </w:rPr>
        <w:t xml:space="preserve">  </w:t>
      </w:r>
      <w:r>
        <w:rPr/>
        <w:t>37:57</w:t>
      </w:r>
      <w:r>
        <w:rPr>
          <w:rFonts w:cs="Segoe UI Emoji" w:ascii="Segoe UI Emoji" w:hAnsi="Segoe UI Emoji"/>
        </w:rPr>
        <w:t xml:space="preserve">  </w:t>
      </w:r>
      <w:r>
        <w:rPr/>
        <w:t>梦见同修受“五马分尸”之报是何因；有夫妻之事时切记关掉大悲咒音乐</w:t>
      </w:r>
    </w:p>
    <w:p>
      <w:pPr>
        <w:pStyle w:val="Normal"/>
        <w:rPr/>
      </w:pPr>
      <w:r>
        <w:rPr>
          <w:b/>
          <w:bCs/>
        </w:rPr>
        <w:t>女听众：</w:t>
      </w:r>
      <w:r>
        <w:rPr/>
        <w:t>师父，对不起……我</w:t>
      </w:r>
      <w:r>
        <w:rPr/>
        <w:t>1976</w:t>
      </w:r>
      <w:r>
        <w:rPr/>
        <w:t>年的龙（哎哟……）我做错事情了（哎哟……）同修梦到……师父解梦说“五马分尸”，吓死我了，我不知道哪里做错了。</w:t>
      </w:r>
    </w:p>
    <w:p>
      <w:pPr>
        <w:pStyle w:val="Normal"/>
        <w:rPr/>
      </w:pPr>
      <w:r>
        <w:rPr>
          <w:b/>
          <w:bCs/>
        </w:rPr>
        <w:t>台长答：</w:t>
      </w:r>
      <w:r>
        <w:rPr/>
        <w:t>你麻烦了……你真的出大事了！你自己老实说有没有敛过财？（没有）没有啊？（嗯）有没有动过脑筋？有没有感情上玩过游戏？（没有）没有啊？！你是很好的了？很好的要“五马分尸”的？（不是不是，我做错了！是这样子，我许了一个愿：“只要我活着一天，我就会努力地去做。”前段时间就各种各样的原因没有以前那么努力了，我在想是不是这个事情？）你吹什么牛啊？（对不起，师父）我告诉你，天上一条很大的龙，就像人家广东人舞龙舞狮那种龙，眼睛这么大，现在盯着你，你就完了，我告诉你（怎么办，师父？）因为你可能是过去天上下来的护法，你自己许愿下来的。现在“五马分尸”的话，讲都不要讲，两种情况会这样：一个敛财，你自己要想的；第二个，感情上，包括对爸爸妈妈、对男女问题上，尤其是男女贪欢作乐太过分了，马上带走！听得懂吗？（我对父母不够孝顺）好了好了（对不起，我顶撞父母）我告诉你，不是不够孝顺，你一定犯了这种大戒了，因为对父母亲不孝，过分的话会有这种大惩罚的。“万事孝为先，万恶淫为首”，你想想看，就这两个事情（是）你自己……所以“五马分尸”的话，你完了，你要是被拉下去“五马分尸”，我告诉你，痛起来跟人间一样地痛，我不骗你的（师父，我错了！前段时间我搬家以后，家里就</w:t>
      </w:r>
      <w:r>
        <w:rPr/>
        <w:t>24</w:t>
      </w:r>
      <w:r>
        <w:rPr/>
        <w:t>小时在放大悲咒，有时候晚上那些事情也没有关，有没有关系呢？）有关系，如果你放着大悲咒做那些事情总是不好啊（我错了）你叫菩萨来看你做畜生事？你讲给我听啊（对不起……）自己知道就好了，我告诉你，夫妻都不行，夫妻都是肮脏的。你这种事情你真的……垃圾，你不能……你要是真的做夫妻这种事情，至少要干净一点把那个大悲咒关掉吧，这个太肮脏了吧，你这个……唉！你们这些人怎么什么都不懂的，这些都不懂啊？（对不起）这是一个，还有自己看看钱财上有什么问题。现在我看你至少要念</w:t>
      </w:r>
      <w:r>
        <w:rPr/>
        <w:t>300</w:t>
      </w:r>
      <w:r>
        <w:rPr/>
        <w:t>遍礼佛大忏悔文，好好忏悔吧（我许了</w:t>
      </w:r>
      <w:r>
        <w:rPr/>
        <w:t>800</w:t>
      </w:r>
      <w:r>
        <w:rPr/>
        <w:t>遍礼佛大忏悔文，</w:t>
      </w:r>
      <w:r>
        <w:rPr/>
        <w:t>108</w:t>
      </w:r>
      <w:r>
        <w:rPr/>
        <w:t>张小房子）赶快念吧。怎么会这么严重？我告诉你，“五马分尸”的话实际上这是违反天律，说明你在天上可能是一个很厉害的护法神，你到了人间来贪图享乐，玩这种事情，那肯定他要叫你受天上惩罚的。明白了吗？（是的，师父。刚才有同事在这里，我不敢讲：感恩师父给我机会做事情，我当时就许了愿，跟菩萨说：“感恩妈妈慈悲给我那么好的机会，我好好修，只要我活着一天，我就会好好努力地去做事情。”结果就前段时间搬家，各种各样的问题，然后没有以前那么努力了，我在想这个应该是很大的问题。对不起！我错了！）你嘴巴里讲这些问题的话，说明你已经心里懈怠得一塌糊涂了，你已经有犯罪感了，我告诉你，你去看好了（是。前段时间我上香跟菩萨妈妈说这句话的时候，我总感觉心里面发虚，我说怎么总感觉心里面发虚呢？我做得不好）而且我告诉你，你前一阵子在菩萨这里许愿的时候，菩萨一定成全了你很多的事情：帮你什么看好了，家里好了……你现在在骗菩萨，你听得懂了吗？（是的。对不起，我错了，我改我改，我再也不想这样了，我改，师父）好了好了，没时间给你了，自己好好努力了，改就好好念经了（</w:t>
      </w:r>
      <w:r>
        <w:rPr/>
        <w:t>800</w:t>
      </w:r>
      <w:r>
        <w:rPr/>
        <w:t>遍礼佛大忏悔文，</w:t>
      </w:r>
      <w:r>
        <w:rPr/>
        <w:t>108</w:t>
      </w:r>
      <w:r>
        <w:rPr/>
        <w:t>张小房子够吗？）够了（那我的莲花会不会掉下来啊？我好怕！我错了，对不起）莲花？不知道！像你这种人“五马分尸”的话还莲花？你赶快给我好好地弄了，以后再说了。真没出息，看看你们结了婚，夫妻两个人还搞来搞去，真的……唉（对不起……）看过电视剧吗？看过电视纪录片吗？《动物世界》你看看好了，菩萨看我们就像我们看电视《动物世界》一样的，交配……你看看丢死人了（真是丢脸）让菩萨来看你们丢脸啊？天天还要跟菩萨讲“我是菩萨，我学菩萨”，没学畜生已经蛮好了。好了好了，好好改毛病了（对不起，请菩萨原谅！请师父原谅！我错了，我会好好改毛病。我的业障自己背，感恩师父！）改了就好了，再见。唉，你看人多苦！人的毛病就是改不了，一会儿激动，一会儿忘记，这就是人啊……</w:t>
      </w:r>
    </w:p>
    <w:p>
      <w:pPr>
        <w:pStyle w:val="Normal"/>
        <w:rPr/>
      </w:pPr>
      <w:r>
        <w:rPr/>
      </w:r>
    </w:p>
    <w:p>
      <w:pPr>
        <w:pStyle w:val="Normal"/>
        <w:rPr/>
      </w:pPr>
      <w:r>
        <w:rPr/>
        <w:t>6</w:t>
      </w:r>
      <w:r>
        <w:rPr/>
        <w:t>．</w:t>
      </w:r>
      <w:r>
        <w:rPr/>
        <w:t>Zongshu20151124</w:t>
      </w:r>
      <w:r>
        <w:rPr>
          <w:rFonts w:cs="Segoe UI Emoji" w:ascii="Segoe UI Emoji" w:hAnsi="Segoe UI Emoji"/>
        </w:rPr>
        <w:t xml:space="preserve">  </w:t>
      </w:r>
      <w:r>
        <w:rPr/>
        <w:t>45:41</w:t>
      </w:r>
      <w:r>
        <w:rPr>
          <w:rFonts w:cs="Segoe UI Emoji" w:ascii="Segoe UI Emoji" w:hAnsi="Segoe UI Emoji"/>
        </w:rPr>
        <w:t xml:space="preserve">  </w:t>
      </w:r>
      <w:r>
        <w:rPr/>
        <w:t>孩子</w:t>
      </w:r>
      <w:r>
        <w:rPr/>
        <w:t>3</w:t>
      </w:r>
      <w:r>
        <w:rPr/>
        <w:t>岁半还不会讲话缘于前世谤佛，要念</w:t>
      </w:r>
      <w:r>
        <w:rPr/>
        <w:t>1800</w:t>
      </w:r>
      <w:r>
        <w:rPr/>
        <w:t>遍礼佛大忏悔文</w:t>
      </w:r>
    </w:p>
    <w:p>
      <w:pPr>
        <w:pStyle w:val="Normal"/>
        <w:rPr/>
      </w:pPr>
      <w:r>
        <w:rPr>
          <w:b/>
          <w:bCs/>
        </w:rPr>
        <w:t>男听众：</w:t>
      </w:r>
      <w:r>
        <w:rPr/>
        <w:t>您好台长！台长，请您帮我看</w:t>
      </w:r>
      <w:r>
        <w:rPr/>
        <w:t>2012</w:t>
      </w:r>
      <w:r>
        <w:rPr/>
        <w:t>年属龙的。我的孩子到现在还不太会讲话。</w:t>
      </w:r>
    </w:p>
    <w:p>
      <w:pPr>
        <w:pStyle w:val="Normal"/>
        <w:rPr/>
      </w:pPr>
      <w:r>
        <w:rPr>
          <w:b/>
          <w:bCs/>
        </w:rPr>
        <w:t>台长答：</w:t>
      </w:r>
      <w:r>
        <w:rPr/>
        <w:t>又一个！刚刚在你前面，一个六岁的孩子还不会讲话呢，狗投胎。现在这孩子几岁了？（三岁半了）我看看啊（感恩观世音菩萨！感恩台长！）他声音发得出来的，唧唧哇哇，会叫的（对对）我告诉你，他是前世的业障带来的，我看他前世像个印度人。他是不是皮肤比较黑？（对！偏黑）呵呵！一点点双眼皮（对，台长）麻烦了，他的罪孽是谤佛。过去在印度的时候谤过佛，就是诽谤佛，叫他念礼佛大忏悔文就好了。我看大概要多少遍，</w:t>
      </w:r>
      <w:r>
        <w:rPr/>
        <w:t>1800</w:t>
      </w:r>
      <w:r>
        <w:rPr/>
        <w:t>遍礼佛大忏悔文。小房子</w:t>
      </w:r>
      <w:r>
        <w:rPr/>
        <w:t>2000</w:t>
      </w:r>
      <w:r>
        <w:rPr/>
        <w:t>张（那放生呢，台长？）放生</w:t>
      </w:r>
      <w:r>
        <w:rPr/>
        <w:t>5000</w:t>
      </w:r>
      <w:r>
        <w:rPr/>
        <w:t>条。还要许愿——以后讲话了，终身吃素！现在开始就要终身吃素了（现在我和太太两个人已经吃素了，可是还没许愿）有什么用？“我一定不做坏事”，那就是也还有做坏事的空间，听不懂啊？（好，台长）</w:t>
      </w:r>
    </w:p>
    <w:p>
      <w:pPr>
        <w:pStyle w:val="Normal"/>
        <w:rPr/>
      </w:pPr>
      <w:r>
        <w:rPr/>
      </w:r>
    </w:p>
    <w:p>
      <w:pPr>
        <w:pStyle w:val="Normal"/>
        <w:rPr/>
      </w:pPr>
      <w:r>
        <w:rPr/>
        <w:t>Zongshu20151124</w:t>
      </w:r>
      <w:r>
        <w:rPr>
          <w:rFonts w:cs="Segoe UI Emoji" w:ascii="Segoe UI Emoji" w:hAnsi="Segoe UI Emoji"/>
        </w:rPr>
        <w:t xml:space="preserve">  </w:t>
      </w:r>
      <w:r>
        <w:rPr/>
        <w:t>48:41</w:t>
      </w:r>
      <w:r>
        <w:rPr>
          <w:rFonts w:cs="Segoe UI Emoji" w:ascii="Segoe UI Emoji" w:hAnsi="Segoe UI Emoji"/>
        </w:rPr>
        <w:t xml:space="preserve">  </w:t>
      </w:r>
      <w:r>
        <w:rPr/>
        <w:t>颈椎痛，有两个灵性</w:t>
      </w:r>
    </w:p>
    <w:p>
      <w:pPr>
        <w:pStyle w:val="Normal"/>
        <w:rPr/>
      </w:pPr>
      <w:r>
        <w:rPr>
          <w:b/>
          <w:bCs/>
        </w:rPr>
        <w:t>男听众：</w:t>
      </w:r>
      <w:r>
        <w:rPr/>
        <w:t>1983</w:t>
      </w:r>
      <w:r>
        <w:rPr/>
        <w:t>年属狗的。她的颈椎自从生了第一胎到现在一直痛。</w:t>
      </w:r>
    </w:p>
    <w:p>
      <w:pPr>
        <w:pStyle w:val="Normal"/>
        <w:rPr/>
      </w:pPr>
      <w:r>
        <w:rPr>
          <w:b/>
          <w:bCs/>
        </w:rPr>
        <w:t>台长答：</w:t>
      </w:r>
      <w:r>
        <w:rPr/>
        <w:t>两个灵性，一个念</w:t>
      </w:r>
      <w:r>
        <w:rPr/>
        <w:t>27</w:t>
      </w:r>
      <w:r>
        <w:rPr/>
        <w:t>张，一个念</w:t>
      </w:r>
      <w:r>
        <w:rPr/>
        <w:t>36</w:t>
      </w:r>
      <w:r>
        <w:rPr/>
        <w:t>张，好吗？（好。必须要放生，台长？）放生只要放</w:t>
      </w:r>
      <w:r>
        <w:rPr/>
        <w:t>500</w:t>
      </w:r>
      <w:r>
        <w:rPr/>
        <w:t>条鱼就可以了（是不是给自己的要经者？）对（</w:t>
      </w:r>
      <w:r>
        <w:rPr/>
        <w:t>Ok</w:t>
      </w:r>
      <w:r>
        <w:rPr/>
        <w:t>，感恩台长，我们的业障我们自己背。非常感恩台长！感恩观世音菩萨！）</w:t>
      </w:r>
    </w:p>
    <w:p>
      <w:pPr>
        <w:pStyle w:val="Normal"/>
        <w:rPr/>
      </w:pPr>
      <w:r>
        <w:rPr/>
      </w:r>
    </w:p>
    <w:p>
      <w:pPr>
        <w:pStyle w:val="Normal"/>
        <w:rPr/>
      </w:pPr>
      <w:r>
        <w:rPr/>
        <w:t>7</w:t>
      </w:r>
      <w:r>
        <w:rPr/>
        <w:t>．</w:t>
      </w:r>
      <w:r>
        <w:rPr/>
        <w:t>Zongshu20151124</w:t>
      </w:r>
      <w:r>
        <w:rPr>
          <w:rFonts w:cs="Segoe UI Emoji" w:ascii="Segoe UI Emoji" w:hAnsi="Segoe UI Emoji"/>
        </w:rPr>
        <w:t xml:space="preserve">  </w:t>
      </w:r>
      <w:r>
        <w:rPr/>
        <w:t>50:05</w:t>
      </w:r>
      <w:r>
        <w:rPr>
          <w:rFonts w:cs="Segoe UI Emoji" w:ascii="Segoe UI Emoji" w:hAnsi="Segoe UI Emoji"/>
        </w:rPr>
        <w:t xml:space="preserve">  </w:t>
      </w:r>
      <w:r>
        <w:rPr/>
        <w:t>降头还有；婚姻三年后会有恶缘；卫生间晚上要开灯</w:t>
      </w:r>
    </w:p>
    <w:p>
      <w:pPr>
        <w:pStyle w:val="Normal"/>
        <w:rPr/>
      </w:pPr>
      <w:r>
        <w:rPr>
          <w:b/>
          <w:bCs/>
        </w:rPr>
        <w:t>女听众：</w:t>
      </w:r>
      <w:r>
        <w:rPr/>
        <w:t>感恩观音妈妈让我打通电话！感恩师父！您看一个</w:t>
      </w:r>
      <w:r>
        <w:rPr/>
        <w:t>1988</w:t>
      </w:r>
      <w:r>
        <w:rPr/>
        <w:t>年属龙的男孩，看看他的灵性。师父，以前给您打电话，他原来有降头，看看有没有这个阻拦了。</w:t>
      </w:r>
    </w:p>
    <w:p>
      <w:pPr>
        <w:pStyle w:val="Normal"/>
        <w:rPr/>
      </w:pPr>
      <w:r>
        <w:rPr>
          <w:b/>
          <w:bCs/>
        </w:rPr>
        <w:t>台长答：</w:t>
      </w:r>
      <w:r>
        <w:rPr/>
        <w:t>魂魄不齐！降头还有！（降头还有？）嗯（师父，您看怎么弄？）小房子小房子！再念</w:t>
      </w:r>
      <w:r>
        <w:rPr/>
        <w:t>49</w:t>
      </w:r>
      <w:r>
        <w:rPr/>
        <w:t>张（怎么跟菩萨讲？）求观世音菩萨保佑：“人家给我儿子身上下的杠头，请观世音菩萨用智慧把它去除。”（这个好长时间了，是重新下的还是原来那个？）跟你有什么关系？反正在上面呢。“重新下”呢，跟你说原来的没有弄掉。馄饨啊，还“重新下的”（是在头部，师父）对了！头部，头部再加上后脑。而且你的孩子眼睛有点怪怪的，两个眼睛有点靠当中（他眼睛不大，师父）眼珠子靠当中！有点“斗”，听得懂吗？（哦。师父，有没有其他的？）其他没有，就这个灵性（师父，他跟您也学了五年了，您看看他有个婚姻怎么样，对方也是</w:t>
      </w:r>
      <w:r>
        <w:rPr/>
        <w:t>1988</w:t>
      </w:r>
      <w:r>
        <w:rPr/>
        <w:t>年属龙的，女孩）他几岁了？（现在</w:t>
      </w:r>
      <w:r>
        <w:rPr/>
        <w:t>27</w:t>
      </w:r>
      <w:r>
        <w:rPr/>
        <w:t>了）两个人好好念解结咒，以后有得吵了（哦）我告诉你，这个女的相信也相信，但是脾气很倔的，而且她跟你儿子好，主要看：第一，你们家条件还可以；第二，你这个儿子听她的话的（儿子不是学佛了嘛，学了这么多年，他也挺善良的）会听这个老婆话的，听不懂啊？（哦，我听懂了，师父）好了，念解结咒每天</w:t>
      </w:r>
      <w:r>
        <w:rPr/>
        <w:t>49</w:t>
      </w:r>
      <w:r>
        <w:rPr/>
        <w:t>遍（这个女孩身上有……我感觉气场不是很那个）关你什么事啊？（让她念或者……）或者你能够劝她就最好（我上次从法会现场结缘了一本书，我当天给她，她就梦到莲花了。让她念，她念了一段时间，可能还没有正常地念小房子吧）赶快叫她念，缘分开始很好，到后来会吵，他们两个人三年半之后就开始吵了。你儿子跟她两个人有三年的善运，就是我们说好的运气，善缘。等到三年之后恶缘才会来（很恶吗，师父？）不很恶，像你一样不是很恶，天天跟你老公吵架就是了（就是跟老公吵架？）嗯，就跟你一样（他们能长远是吧？）不知道，好好念经，可能会长远（师父，这个孩子业障有多少？</w:t>
      </w:r>
      <w:r>
        <w:rPr/>
        <w:t>1988</w:t>
      </w:r>
      <w:r>
        <w:rPr/>
        <w:t>年属龙的男孩）业障不多，</w:t>
      </w:r>
      <w:r>
        <w:rPr/>
        <w:t>23%</w:t>
      </w:r>
      <w:r>
        <w:rPr/>
        <w:t>（感恩师父！我们家的佛台，香天天打卷）观世音菩萨来过了（感恩感恩！）好好努力啦！把你们家卫生间门关起来，听得懂吗？（关的，一直关的。我做梦好像有要经的）对！躲在卫生间里，赶快念掉（有几个？）三个（我许了</w:t>
      </w:r>
      <w:r>
        <w:rPr/>
        <w:t>21</w:t>
      </w:r>
      <w:r>
        <w:rPr/>
        <w:t>张够不够？）三七二十一，差不多，呵呵（感恩师父，我自己的业障自己背）晚上把卫生间的灯开着（卫生间门我一直关着，这两天可能气场不好，我闻着反胃）我说你的卫生间晚上门关着也要把灯开着（我知道了，师父）你不要省电，省电的话你就费嗓子了——要念经了。呵呵（感恩师父）</w:t>
      </w:r>
      <w:r>
        <w:rPr/>
        <w:t>Byebye</w:t>
      </w:r>
      <w:r>
        <w:rPr/>
        <w:t>。</w:t>
      </w:r>
    </w:p>
    <w:p>
      <w:pPr>
        <w:pStyle w:val="Normal"/>
        <w:rPr/>
      </w:pPr>
      <w:r>
        <w:rPr/>
      </w:r>
    </w:p>
    <w:p>
      <w:pPr>
        <w:pStyle w:val="Normal"/>
        <w:rPr/>
      </w:pPr>
      <w:r>
        <w:rPr>
          <w:b/>
          <w:bCs/>
        </w:rPr>
        <w:t>台长语：</w:t>
      </w:r>
      <w:r>
        <w:rPr/>
        <w:t>好，听众朋友们，因为时间关系，我们节目就到这结束了，非常感谢听众朋友们收听！广告之后欢迎大家回到节目中来。听众朋友们，不要忘记了，这个星期四就是十五了，就是后天，希望大家多吃素多念经。</w:t>
      </w:r>
    </w:p>
    <w:p>
      <w:pPr>
        <w:pStyle w:val="Normal"/>
        <w:rPr/>
      </w:pPr>
      <w:r>
        <w:rPr/>
      </w:r>
    </w:p>
    <w:p>
      <w:pPr>
        <w:pStyle w:val="Heading3"/>
        <w:rPr/>
      </w:pPr>
      <w:r>
        <w:rPr/>
        <w:t>Zongshu20151126</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1</w:t>
      </w:r>
      <w:r>
        <w:rPr/>
        <w:t>月</w:t>
      </w:r>
      <w:r>
        <w:rPr/>
        <w:t>26</w:t>
      </w:r>
      <w:r>
        <w:rPr/>
        <w:t>日，星期四，农历初十五。初一十五都是菩萨下来很多的日子，希望大家好好念经学佛。好，下面就开始解答听众朋友问题。</w:t>
      </w:r>
    </w:p>
    <w:p>
      <w:pPr>
        <w:pStyle w:val="Normal"/>
        <w:rPr/>
      </w:pPr>
      <w:r>
        <w:rPr/>
      </w:r>
    </w:p>
    <w:p>
      <w:pPr>
        <w:pStyle w:val="Normal"/>
        <w:rPr/>
      </w:pPr>
      <w:r>
        <w:rPr/>
        <w:t>1</w:t>
      </w:r>
      <w:r>
        <w:rPr/>
        <w:t>．</w:t>
      </w:r>
      <w:r>
        <w:rPr/>
        <w:t>Zongshu20151126</w:t>
      </w:r>
      <w:r>
        <w:rPr>
          <w:rFonts w:cs="Segoe UI Emoji" w:ascii="Segoe UI Emoji" w:hAnsi="Segoe UI Emoji"/>
        </w:rPr>
        <w:t xml:space="preserve">  </w:t>
      </w:r>
      <w:r>
        <w:rPr/>
        <w:t>00:37</w:t>
      </w:r>
      <w:r>
        <w:rPr>
          <w:rFonts w:cs="Segoe UI Emoji" w:ascii="Segoe UI Emoji" w:hAnsi="Segoe UI Emoji"/>
        </w:rPr>
        <w:t xml:space="preserve">  </w:t>
      </w:r>
      <w:r>
        <w:rPr/>
        <w:t>问未来职业选择；身体同图腾颜色都白；念经有冲力导致岔气</w:t>
      </w:r>
    </w:p>
    <w:p>
      <w:pPr>
        <w:pStyle w:val="Normal"/>
        <w:rPr/>
      </w:pPr>
      <w:r>
        <w:rPr>
          <w:b/>
          <w:bCs/>
        </w:rPr>
        <w:t>女听众：</w:t>
      </w:r>
      <w:r>
        <w:rPr/>
        <w:t>感恩观世音菩萨！感恩台长！我是</w:t>
      </w:r>
      <w:r>
        <w:rPr/>
        <w:t>1992</w:t>
      </w:r>
      <w:r>
        <w:rPr/>
        <w:t>年的猴，想看我的前途、健康、图腾颜色，谢谢。</w:t>
      </w:r>
    </w:p>
    <w:p>
      <w:pPr>
        <w:pStyle w:val="Normal"/>
        <w:rPr/>
      </w:pPr>
      <w:r>
        <w:rPr>
          <w:b/>
          <w:bCs/>
        </w:rPr>
        <w:t>台长答：</w:t>
      </w:r>
      <w:r>
        <w:rPr/>
        <w:t>前途很好（呵呵）犯小人。话还没讲完呢，不要来不及笑，呵呵……记住了，讲话经常得罪人，要学会不要经常得罪人，明白吗？（哦）你这个人自己开心的时候不管别人的，好好改毛病了（好。因为我刚刚毕业，不知道现在要怎么选，我想往媒体的方面发展，可是不知道这样子的话</w:t>
      </w:r>
      <w:r>
        <w:rPr/>
        <w:t>Ok</w:t>
      </w:r>
      <w:r>
        <w:rPr/>
        <w:t>没有？）你要从媒体发展的话，也会吃很多苦头的，就是这样。但是从你的图腾来看，你搞媒体是可以的，但是你会吃很多苦头，你以为做媒体这么容易的？你以为都碰上像台长这样啊。你要知道，很多媒体里面人跟人之间的关系非常的复杂（嗯）而且有时候，你还要碰到坏人啊、好人啊，什么情况都有。有时候讲话要注意，不能嘻嘻哈哈、随随便便（呵呵）像你这种，到了一定的时候你就笑不出来了，会有压力的，呵呵，你以为这么容易啊（如果我坚持的话就可以，对不对？）“坚持的话”，问题是你能不能坚持，很重要的。因为你这个人性格就是变来变去的，所以每一个事情你都不会干得很长，这就是你的问题，你自己好好地想一想再处理吧，好吗？（好。因为我是读工程师，不知道往这方面会不会也是……）我看看啊，你可以稍微投一些比较软性的工程上来找工作，不是像人家大工程——房子啊、建筑啊，你是从那些小一点的工程上面来找一下。我不知道你学的里面有哪一些项目？（我学的是电机电子工程师）电机电子工程师不是挺好的嘛，这比较简单，做人有时候跟电子打交道比跟人打交道要简单多，因为真的最后要修到天上去的人，他脑子不能太复杂的，太复杂的人间的人他上不了天的，他没有这种……他放不下人间这种名利。你学学电子多好，研究研究。所以很多科学家他们就活得比较自在，他整天就研究那些科学的东西。人跟人打交道这是最麻烦的，而且会伤害自己，你去看这些科学家他死得很晚的，身体都很好，因为脑子比较简单，他就研究嘛。但是人跟人打交道很多人到后来气死了，嫉妒死了，害别人，被人家害了，这就比较麻烦了，对不对？（对。台长，我想知道我的图腾颜色，因为我长得很白，不知道是不是因为跟图腾有关系）有，你是个白猴，其实我刚刚看你这个猴子，脸还没有身体里面白呢（就是我脸很白，然后我的身体很黑？）不是，你的脸已经算有一点点深了，晒黑了，你身体里面的还很白（哦）你这个猴子要注意两种情况，一个是腰部要当心，你的腰不是太好；第二个，要注意你的肋骨，胸部以下的肋骨，一根一根的肋骨，我看你这个肋骨特别粗而且非常脆，你要特别当心，一不留神会骨折的（</w:t>
      </w:r>
      <w:r>
        <w:rPr/>
        <w:t>Ok</w:t>
      </w:r>
      <w:r>
        <w:rPr/>
        <w:t>）你有时候有没有岔气的感觉？就是胸部以下肋骨这个地方突然之间觉得，哎哟，好像憋住了（有时候吧，有时候我伸懒腰的时候，觉得我的肋骨那边……）对了对了，就是伸懒腰的时候最能检查出自己的肋骨是不是好，突然之间一伸懒腰，“哎哟，这个骨头怎么搞的？”（呵呵，明白）其他没什么了（还有一个，我的右手臂有个小肉块，还有我右手边的头皮上面也是，想问一下……）我看到一个女的，如果不是你就是灵性了，这个女的前面有点前刘海，脸圆圆的，嘴唇有点厚的，是你吗？（不是，我现在头发是绑起来）往后梳的（对对）那麻烦了，那就是一个灵性，你赶快给她念经吧（她要多少张小房子？）</w:t>
      </w:r>
      <w:r>
        <w:rPr/>
        <w:t>26</w:t>
      </w:r>
      <w:r>
        <w:rPr/>
        <w:t>张。你想不想看到她，晚上可以看（不要，呵呵）可以看到的，我可以叫她看的，不要就算了。最主要我看这个人也是蛮老实的，也不是个坏的灵性，明白吗？（好，我会念小房子给她。我念经的质量好不好？）念经质量还可以，小房子质量很好，你念经很有冲力，跟你讲话一样（有时候我念到一半，就感觉有一种气不会上来）就是你冲力冲得太快了，冲得太用劲了。有时候念经要慢慢念的，人家念经都是慢慢念的，哪像你一鼓作气这么念，你能念几张啊？（我现在在赶小房子，一天尽量在赶</w:t>
      </w:r>
      <w:r>
        <w:rPr/>
        <w:t>10</w:t>
      </w:r>
      <w:r>
        <w:rPr/>
        <w:t>张）哇，</w:t>
      </w:r>
      <w:r>
        <w:rPr/>
        <w:t>10</w:t>
      </w:r>
      <w:r>
        <w:rPr/>
        <w:t>张啊，怪不得你要岔气了（呵呵）不能</w:t>
      </w:r>
      <w:r>
        <w:rPr/>
        <w:t>10</w:t>
      </w:r>
      <w:r>
        <w:rPr/>
        <w:t>张的，</w:t>
      </w:r>
      <w:r>
        <w:rPr/>
        <w:t>7</w:t>
      </w:r>
      <w:r>
        <w:rPr/>
        <w:t>张</w:t>
      </w:r>
      <w:r>
        <w:rPr/>
        <w:t>8</w:t>
      </w:r>
      <w:r>
        <w:rPr/>
        <w:t>张差不多了，好吗？（好）好了，你没问题的，事业挺好的（好，我会往工程师那方面考虑。谢谢您！）刚刚那个孩子实际上她的正能量很大的，这孩子大起来如果就搞搞工程的话，她不会吃亏的，而且不会有什么太大的业障。有时候人的选择也是很重要，看看有些职业很好，但是业障很深。</w:t>
      </w:r>
    </w:p>
    <w:p>
      <w:pPr>
        <w:pStyle w:val="Normal"/>
        <w:rPr/>
      </w:pPr>
      <w:r>
        <w:rPr/>
      </w:r>
    </w:p>
    <w:p>
      <w:pPr>
        <w:pStyle w:val="Normal"/>
        <w:rPr/>
      </w:pPr>
      <w:r>
        <w:rPr/>
        <w:t>2</w:t>
      </w:r>
      <w:r>
        <w:rPr/>
        <w:t>．</w:t>
      </w:r>
      <w:r>
        <w:rPr/>
        <w:t>Zongshu20151126</w:t>
      </w:r>
      <w:r>
        <w:rPr>
          <w:rFonts w:cs="Segoe UI Emoji" w:ascii="Segoe UI Emoji" w:hAnsi="Segoe UI Emoji"/>
        </w:rPr>
        <w:t xml:space="preserve">  </w:t>
      </w:r>
      <w:r>
        <w:rPr/>
        <w:t>09:40</w:t>
      </w:r>
      <w:r>
        <w:rPr>
          <w:rFonts w:cs="Segoe UI Emoji" w:ascii="Segoe UI Emoji" w:hAnsi="Segoe UI Emoji"/>
        </w:rPr>
        <w:t xml:space="preserve">  </w:t>
      </w:r>
      <w:r>
        <w:rPr/>
        <w:t>脑袋被灵性控制住，眼神发呆；大悲咒有点乱念</w:t>
      </w:r>
    </w:p>
    <w:p>
      <w:pPr>
        <w:pStyle w:val="Normal"/>
        <w:rPr/>
      </w:pPr>
      <w:r>
        <w:rPr>
          <w:b/>
          <w:bCs/>
        </w:rPr>
        <w:t>女听众：</w:t>
      </w:r>
      <w:r>
        <w:rPr/>
        <w:t>台长，帮我看</w:t>
      </w:r>
      <w:r>
        <w:rPr/>
        <w:t>1998</w:t>
      </w:r>
      <w:r>
        <w:rPr/>
        <w:t>年的虎，男的，看他的头脑跟鼻子。</w:t>
      </w:r>
    </w:p>
    <w:p>
      <w:pPr>
        <w:pStyle w:val="Normal"/>
        <w:rPr/>
      </w:pPr>
      <w:r>
        <w:rPr>
          <w:b/>
          <w:bCs/>
        </w:rPr>
        <w:t>台长答：</w:t>
      </w:r>
      <w:r>
        <w:rPr/>
        <w:t>我跟你讲，头脑被人家控制了，脑子有问题，他眼睛也傻傻的，眼睛发呆（对对）我告诉你，鼻子那儿是散灵，没有关系，最主要是脑袋被人家控制住了（要怎样做呢？）好好做啊，我想你至少要给他念</w:t>
      </w:r>
      <w:r>
        <w:rPr/>
        <w:t>800</w:t>
      </w:r>
      <w:r>
        <w:rPr/>
        <w:t>张小房子（还有放生呢？）目前你至少给他放</w:t>
      </w:r>
      <w:r>
        <w:rPr/>
        <w:t>2500</w:t>
      </w:r>
      <w:r>
        <w:rPr/>
        <w:t>条鱼（我现在一直有放）对啊，你可以再给他放，放到</w:t>
      </w:r>
      <w:r>
        <w:rPr/>
        <w:t>2500</w:t>
      </w:r>
      <w:r>
        <w:rPr/>
        <w:t>条鱼的时候他可能会好起来了（他功课要怎样做呢？）礼佛大忏悔文念</w:t>
      </w:r>
      <w:r>
        <w:rPr/>
        <w:t>5</w:t>
      </w:r>
      <w:r>
        <w:rPr/>
        <w:t>遍、心经</w:t>
      </w:r>
      <w:r>
        <w:rPr/>
        <w:t>17</w:t>
      </w:r>
      <w:r>
        <w:rPr/>
        <w:t>遍、大悲咒</w:t>
      </w:r>
      <w:r>
        <w:rPr/>
        <w:t>27</w:t>
      </w:r>
      <w:r>
        <w:rPr/>
        <w:t>遍、解结咒</w:t>
      </w:r>
      <w:r>
        <w:rPr/>
        <w:t>49</w:t>
      </w:r>
      <w:r>
        <w:rPr/>
        <w:t>遍（跟谁的解结咒？）化解他自己的冤结（可以看到他现在念经念得怎样吗？）他自己念的经还可以，就是大悲咒念得不好，他大悲咒有点乱念，把菩萨名字都念错了（好，我会叫他努力一点）当心一点了，他现在这个脑子已经比过去好很多了。</w:t>
      </w:r>
    </w:p>
    <w:p>
      <w:pPr>
        <w:pStyle w:val="Normal"/>
        <w:rPr/>
      </w:pPr>
      <w:r>
        <w:rPr/>
      </w:r>
    </w:p>
    <w:p>
      <w:pPr>
        <w:pStyle w:val="Normal"/>
        <w:rPr/>
      </w:pPr>
      <w:r>
        <w:rPr/>
        <w:t>Zongshu20151126</w:t>
      </w:r>
      <w:r>
        <w:rPr>
          <w:rFonts w:cs="Segoe UI Emoji" w:ascii="Segoe UI Emoji" w:hAnsi="Segoe UI Emoji"/>
        </w:rPr>
        <w:t xml:space="preserve">  </w:t>
      </w:r>
      <w:r>
        <w:rPr/>
        <w:t>12:11</w:t>
      </w:r>
      <w:r>
        <w:rPr>
          <w:rFonts w:cs="Segoe UI Emoji" w:ascii="Segoe UI Emoji" w:hAnsi="Segoe UI Emoji"/>
        </w:rPr>
        <w:t xml:space="preserve">  </w:t>
      </w:r>
      <w:r>
        <w:rPr/>
        <w:t>看房子气场</w:t>
      </w:r>
    </w:p>
    <w:p>
      <w:pPr>
        <w:pStyle w:val="Normal"/>
        <w:rPr/>
      </w:pPr>
      <w:r>
        <w:rPr>
          <w:b/>
          <w:bCs/>
        </w:rPr>
        <w:t>女听众：</w:t>
      </w:r>
      <w:r>
        <w:rPr/>
        <w:t>可以看一下我的房子怎么样吗？</w:t>
      </w:r>
    </w:p>
    <w:p>
      <w:pPr>
        <w:pStyle w:val="Normal"/>
        <w:rPr/>
      </w:pPr>
      <w:r>
        <w:rPr>
          <w:b/>
          <w:bCs/>
        </w:rPr>
        <w:t>台长答：</w:t>
      </w:r>
      <w:r>
        <w:rPr/>
        <w:t>可以看你佛台，房子不看了（还没有设佛台）那你看什么房子啊？我才不给你看呢（看家里的环境好不好？）你家里环境不好，进门的右手边气场不好。卫生间是不是在右手边啊？（有厨房在那里）再过去不是卫生间吗？有一个小小的（对对对）我看得见的，还“对对对”（还可以问一个吗，台长？）只能看看有没有灵性了（</w:t>
      </w:r>
      <w:r>
        <w:rPr/>
        <w:t>2000</w:t>
      </w:r>
      <w:r>
        <w:rPr/>
        <w:t>年属龙的）没灵性，给他多念点心经（好，谢谢台长）</w:t>
      </w:r>
    </w:p>
    <w:p>
      <w:pPr>
        <w:pStyle w:val="Normal"/>
        <w:rPr/>
      </w:pPr>
      <w:r>
        <w:rPr/>
      </w:r>
    </w:p>
    <w:p>
      <w:pPr>
        <w:pStyle w:val="Normal"/>
        <w:rPr/>
      </w:pPr>
      <w:r>
        <w:rPr/>
        <w:t>3</w:t>
      </w:r>
      <w:r>
        <w:rPr/>
        <w:t>．</w:t>
      </w:r>
      <w:r>
        <w:rPr/>
        <w:t>Zongshu20151126</w:t>
      </w:r>
      <w:r>
        <w:rPr>
          <w:rFonts w:cs="Segoe UI Emoji" w:ascii="Segoe UI Emoji" w:hAnsi="Segoe UI Emoji"/>
        </w:rPr>
        <w:t xml:space="preserve">  </w:t>
      </w:r>
      <w:r>
        <w:rPr/>
        <w:t>13:41</w:t>
      </w:r>
      <w:r>
        <w:rPr>
          <w:rFonts w:cs="Segoe UI Emoji" w:ascii="Segoe UI Emoji" w:hAnsi="Segoe UI Emoji"/>
        </w:rPr>
        <w:t xml:space="preserve">  </w:t>
      </w:r>
      <w:r>
        <w:rPr/>
        <w:t>喉咙管下方有黑气，不大想讲话，身上有过世亡人</w:t>
      </w:r>
    </w:p>
    <w:p>
      <w:pPr>
        <w:pStyle w:val="Normal"/>
        <w:rPr/>
      </w:pPr>
      <w:r>
        <w:rPr>
          <w:b/>
          <w:bCs/>
        </w:rPr>
        <w:t>女听众：</w:t>
      </w:r>
      <w:r>
        <w:rPr/>
        <w:t>台长您好，我想请台长看一下</w:t>
      </w:r>
      <w:r>
        <w:rPr/>
        <w:t>2010</w:t>
      </w:r>
      <w:r>
        <w:rPr/>
        <w:t>年属老虎的，男的，看他的身上有没有灵性？</w:t>
      </w:r>
    </w:p>
    <w:p>
      <w:pPr>
        <w:pStyle w:val="Normal"/>
        <w:rPr/>
      </w:pPr>
      <w:r>
        <w:rPr>
          <w:b/>
          <w:bCs/>
        </w:rPr>
        <w:t>台长答：</w:t>
      </w:r>
      <w:r>
        <w:rPr/>
        <w:t>有灵性啊，很不好。我告诉你，他身上有一团黑气，很不好，在他的喉咙管下面，往肺这里走的（对对对，他到现在还不大想讲话）看见了吧？我为什么说喉咙啊？喉咙就是讲话的地方啊（他需要多少张小房子啊？）小房子要很多，至少要</w:t>
      </w:r>
      <w:r>
        <w:rPr/>
        <w:t>600</w:t>
      </w:r>
      <w:r>
        <w:rPr/>
        <w:t>张，慢慢念。身上有灵性，有一个老妈妈笑嘻嘻的，小时候可能带过他的，嘴巴瘪的，脸圆圆的，鼻子蛮大，头发不多。过世的有吗？（我妈妈带过，但是没有啊……可是不要紧，是要</w:t>
      </w:r>
      <w:r>
        <w:rPr/>
        <w:t>600</w:t>
      </w:r>
      <w:r>
        <w:rPr/>
        <w:t>张？）</w:t>
      </w:r>
      <w:r>
        <w:rPr/>
        <w:t>600</w:t>
      </w:r>
      <w:r>
        <w:rPr/>
        <w:t>张好好念就可以了（请问一下他需要放生多少啊？）放生不多，</w:t>
      </w:r>
      <w:r>
        <w:rPr/>
        <w:t>2000</w:t>
      </w:r>
      <w:r>
        <w:rPr/>
        <w:t>条（可以）</w:t>
      </w:r>
    </w:p>
    <w:p>
      <w:pPr>
        <w:pStyle w:val="Normal"/>
        <w:rPr/>
      </w:pPr>
      <w:r>
        <w:rPr/>
      </w:r>
    </w:p>
    <w:p>
      <w:pPr>
        <w:pStyle w:val="Normal"/>
        <w:rPr/>
      </w:pPr>
      <w:r>
        <w:rPr/>
        <w:t>Zongshu20151126</w:t>
      </w:r>
      <w:r>
        <w:rPr>
          <w:rFonts w:cs="Segoe UI Emoji" w:ascii="Segoe UI Emoji" w:hAnsi="Segoe UI Emoji"/>
        </w:rPr>
        <w:t xml:space="preserve">  </w:t>
      </w:r>
      <w:r>
        <w:rPr/>
        <w:t>16:49</w:t>
      </w:r>
      <w:r>
        <w:rPr>
          <w:rFonts w:cs="Segoe UI Emoji" w:ascii="Segoe UI Emoji" w:hAnsi="Segoe UI Emoji"/>
        </w:rPr>
        <w:t xml:space="preserve">  </w:t>
      </w:r>
      <w:r>
        <w:rPr/>
        <w:t>亡人在阿修罗道</w:t>
      </w:r>
    </w:p>
    <w:p>
      <w:pPr>
        <w:pStyle w:val="Normal"/>
        <w:rPr/>
      </w:pPr>
      <w:r>
        <w:rPr>
          <w:b/>
          <w:bCs/>
        </w:rPr>
        <w:t>女听众：</w:t>
      </w:r>
      <w:r>
        <w:rPr/>
        <w:t>帮我看一下他爸爸已经往生了，名字叫吴来庆（什么时候死的啊？）</w:t>
      </w:r>
      <w:r>
        <w:rPr/>
        <w:t>2014</w:t>
      </w:r>
      <w:r>
        <w:rPr/>
        <w:t>年</w:t>
      </w:r>
      <w:r>
        <w:rPr/>
        <w:t>10</w:t>
      </w:r>
      <w:r>
        <w:rPr/>
        <w:t>月</w:t>
      </w:r>
      <w:r>
        <w:rPr/>
        <w:t>2</w:t>
      </w:r>
      <w:r>
        <w:rPr/>
        <w:t>日。</w:t>
      </w:r>
    </w:p>
    <w:p>
      <w:pPr>
        <w:pStyle w:val="Normal"/>
        <w:rPr/>
      </w:pPr>
      <w:r>
        <w:rPr>
          <w:b/>
          <w:bCs/>
        </w:rPr>
        <w:t>台长答：</w:t>
      </w:r>
      <w:r>
        <w:rPr/>
        <w:t>你们给他念了有</w:t>
      </w:r>
      <w:r>
        <w:rPr/>
        <w:t>100</w:t>
      </w:r>
      <w:r>
        <w:rPr/>
        <w:t>张小房子吗？（差不多</w:t>
      </w:r>
      <w:r>
        <w:rPr/>
        <w:t>100</w:t>
      </w:r>
      <w:r>
        <w:rPr/>
        <w:t>张小房子，我们不知道，因为我没有给他念过）差不多（我想知道他现在在哪里？）在阿修罗（感恩台长，感恩菩萨。请问一下他还需要多少张小房子？）你看看吧，如果他现在要到天界的话，至少要</w:t>
      </w:r>
      <w:r>
        <w:rPr/>
        <w:t>128</w:t>
      </w:r>
      <w:r>
        <w:rPr/>
        <w:t>张小房子（好的。感恩台长！我们的业障我们自己背。感恩菩萨！）再见。</w:t>
      </w:r>
    </w:p>
    <w:p>
      <w:pPr>
        <w:pStyle w:val="Normal"/>
        <w:rPr/>
      </w:pPr>
      <w:r>
        <w:rPr/>
      </w:r>
    </w:p>
    <w:p>
      <w:pPr>
        <w:pStyle w:val="Normal"/>
        <w:rPr/>
      </w:pPr>
      <w:r>
        <w:rPr/>
        <w:t>4</w:t>
      </w:r>
      <w:r>
        <w:rPr/>
        <w:t>．</w:t>
      </w:r>
      <w:r>
        <w:rPr/>
        <w:t>Zongshu20151126</w:t>
      </w:r>
      <w:r>
        <w:rPr>
          <w:rFonts w:cs="Segoe UI Emoji" w:ascii="Segoe UI Emoji" w:hAnsi="Segoe UI Emoji"/>
        </w:rPr>
        <w:t xml:space="preserve">  </w:t>
      </w:r>
      <w:r>
        <w:rPr/>
        <w:t>18:51</w:t>
      </w:r>
      <w:r>
        <w:rPr>
          <w:rFonts w:cs="Segoe UI Emoji" w:ascii="Segoe UI Emoji" w:hAnsi="Segoe UI Emoji"/>
        </w:rPr>
        <w:t xml:space="preserve">  </w:t>
      </w:r>
      <w:r>
        <w:rPr/>
        <w:t>身上有灵性伤害到身体；全身无力，嗜睡，没精力，念经才能自救；房子气场不好，有灵性</w:t>
      </w:r>
    </w:p>
    <w:p>
      <w:pPr>
        <w:pStyle w:val="Normal"/>
        <w:rPr/>
      </w:pPr>
      <w:r>
        <w:rPr>
          <w:b/>
          <w:bCs/>
        </w:rPr>
        <w:t>女听众：</w:t>
      </w:r>
      <w:r>
        <w:rPr/>
        <w:t>您好卢台长，我很激动。我想给我儿子看一下，他是</w:t>
      </w:r>
      <w:r>
        <w:rPr/>
        <w:t>1997</w:t>
      </w:r>
      <w:r>
        <w:rPr/>
        <w:t>年属牛的，看他的身体健康和学业。</w:t>
      </w:r>
    </w:p>
    <w:p>
      <w:pPr>
        <w:pStyle w:val="Normal"/>
        <w:rPr/>
      </w:pPr>
      <w:r>
        <w:rPr>
          <w:b/>
          <w:bCs/>
        </w:rPr>
        <w:t>台长答：</w:t>
      </w:r>
      <w:r>
        <w:rPr/>
        <w:t>他的血不好，老妈妈。还要注意，他整个人没有力量啊，整天想睡觉，爬不起来（对对对）他到晚上不想睡觉，白天就想睡觉（您看看他有没有灵性？）有啊，我看看……是一个老伯伯，没头发的，头发很少的，眼睛长得蛮好看，双眼皮，眼袋掉下来，鼻子有一点勾一样，就是鼻子两个槽很深，嘴巴蛮大的一个老伯伯（老伯伯我还不认识。卢台长，您看看他需要念多少张小房子？）这个老伯伯你超度至少要</w:t>
      </w:r>
      <w:r>
        <w:rPr/>
        <w:t>49</w:t>
      </w:r>
      <w:r>
        <w:rPr/>
        <w:t>张，也不一定超度得走，但是可以暂时离开，超度走的话至少</w:t>
      </w:r>
      <w:r>
        <w:rPr/>
        <w:t>90</w:t>
      </w:r>
      <w:r>
        <w:rPr/>
        <w:t>张（您看他的身体状况，我应该怎么办？）哎哟，他的肾脏也很不好（对对！）他的腰，有一个腰不工作，小便也不好（对）他脾气啊……他一天到晚不开心（对，是有这个问题）你赶快给他了，这个灵性已经给他造成伤害了（那我怎么办？）就是我刚才跟你说的，烧小房子啊，先</w:t>
      </w:r>
      <w:r>
        <w:rPr/>
        <w:t>49</w:t>
      </w:r>
      <w:r>
        <w:rPr/>
        <w:t>张，看看能不能好起来，好吗？（行行）你这个儿子还有一个毛病，现在根本不愿意跟人家多讲话（对对。他最近老是说耳朵有问题）对了，他耳朵有问题，第一是听不清楚，第二，有杂音，就是有人跟他讲话一样的，你听得懂吗？（听懂了，卢台长）你这个事情不要开玩笑，你要赶紧帮他解决掉，你不解决掉会害他的（哦。您看看还有别的小孩子……还有别的什么原因吗？）就是灵性，还有家里房子也有灵性（是吗？对，我那个房子不太好）房子进门左手边气场很不好，有点像人家旧房子，右面好像是你们家里改装过，也不知道是不是弄过，就比较新，对不对啊？（对）左面有点像旧的（是的）“是的”，呵呵，逃也逃不过的（那我这个房子需要多少小房子？）我看看啊，房子要经者</w:t>
      </w:r>
      <w:r>
        <w:rPr/>
        <w:t>38</w:t>
      </w:r>
      <w:r>
        <w:rPr/>
        <w:t>张，主要在厨房里（我这个厨房有什么问题？）厨房里有灵性（有什么灵性？）呵呵，“什么灵性”，也要看啊？一个老人家，没头发的（是吗？）你的爸爸还在不在？（我的爸爸早就不在了，去世几十年了，已有四十多年）好了，你爸爸是不是死的时候头发很少？（他死的时候我很小，不记得他了）那你不知道了，你看看像不像他就好了（他也没有照片，我现在都不记得了）就是这个样子，活着大概</w:t>
      </w:r>
      <w:r>
        <w:rPr/>
        <w:t>110</w:t>
      </w:r>
      <w:r>
        <w:rPr/>
        <w:t>岁（哦）你去算一算，他这个年龄跟你爸爸差不多吗？瘦瘦的小老头，你爸爸个子不大，听得懂吗？（我听懂了，但是我没见过，见过也忘记了，那时候小）好了（那我这个儿子还要给他看医生吗？）你现在要这样，你儿子医生归医生看，但是不要老看，因为这种灵性病很难看。你跟医生说：“药要吃的，我想孩子最近稳定一点了，药吃得少一点。”这个药是控制他的脑细胞的，控制他的神经系统的，所以慢慢地这种药吃得多了，人会发傻的（哦）所以你去看，到了神经病医院的人，吃到后来人都眼睛发呆的、发傻的，明白了吗？（哦，明白）你要慢慢地给他减药，药量要减（他现在什么药都没吃，老是在家蹲着）他肯不肯念经啊？（他不太懂中文，他读澳洲初中了）那不管，你也得想办法让他念，你要不让他念中文的话，你就想办法让他念英文也好（哦，叫他念经）对，因为我们那个经文里边也有英文的（您说我那个房子进门的左边不好，右边呢，也不好？）对。右边还可以，气场不好。老妈妈不能讲这么多了，这个电话救很多人的（好。谢谢您！我就给他念小房子了？）对。你赶快念，会好起来的，我等你好消息呢（好好）你放心好了，一定会好的。我看他问题不严重，就是现在他两个大腿有点胖（是吗？跟他肾脏有关系？）对啊，人发肿，脸看上去有点肿（他那个鼻子也不好）鼻子没问题的，你叫他经常拿热水，把鼻子凑在热水上，热水不是有蒸汽嘛，经常熏一熏就通了。他鼻粘膜这里有点破损，我看没什么大问题，经常打喷嚏、流鼻涕，觉得鼻子不通，就这么点点东西了（嗯，他现在就是睡不好觉，也没有精力去上课）哎呀，你好好给他念经就会好了，这小家伙……还有，你都不懂的，这小孩子晚上看电脑看得时间太长了，有些不好看的东西他也看了（哦，对对）你听得了懂吗，老妈妈？你听台长的话不会错的，求观世音菩萨多多给他加持，让他学正信正念，不要去看那些……（那我给他念小房子，一直给他念下去）就是一直念，没什么客气的。就像我们吃饭一样，一直吃下去，你哪天不吃饭就死了，听得懂吗？（哦。最好也叫他念，如果我帮他念，再由别人帮他念，可以吗？）都可以（好好，谢谢卢台长！）</w:t>
      </w:r>
    </w:p>
    <w:p>
      <w:pPr>
        <w:pStyle w:val="Normal"/>
        <w:rPr/>
      </w:pPr>
      <w:r>
        <w:rPr/>
      </w:r>
    </w:p>
    <w:p>
      <w:pPr>
        <w:pStyle w:val="Normal"/>
        <w:rPr/>
      </w:pPr>
      <w:r>
        <w:rPr/>
        <w:t>Zongshu20151126</w:t>
      </w:r>
      <w:r>
        <w:rPr>
          <w:rFonts w:cs="Segoe UI Emoji" w:ascii="Segoe UI Emoji" w:hAnsi="Segoe UI Emoji"/>
        </w:rPr>
        <w:t xml:space="preserve">  </w:t>
      </w:r>
      <w:r>
        <w:rPr/>
        <w:t>28:09</w:t>
      </w:r>
      <w:r>
        <w:rPr>
          <w:rFonts w:cs="Segoe UI Emoji" w:ascii="Segoe UI Emoji" w:hAnsi="Segoe UI Emoji"/>
        </w:rPr>
        <w:t xml:space="preserve">  </w:t>
      </w:r>
      <w:r>
        <w:rPr/>
        <w:t>身上有动物灵性；胃窦炎，吃全素才有救；</w:t>
      </w:r>
    </w:p>
    <w:p>
      <w:pPr>
        <w:pStyle w:val="Normal"/>
        <w:rPr/>
      </w:pPr>
      <w:r>
        <w:rPr/>
        <w:t>女听众：师父您好！</w:t>
      </w:r>
      <w:r>
        <w:rPr/>
        <w:t>1985</w:t>
      </w:r>
      <w:r>
        <w:rPr/>
        <w:t>年的牛，女的，看看她有没有灵性？她最近觉得吃不下东西，胃发胀，看看胃。</w:t>
      </w:r>
    </w:p>
    <w:p>
      <w:pPr>
        <w:pStyle w:val="Normal"/>
        <w:rPr/>
      </w:pPr>
      <w:r>
        <w:rPr>
          <w:b/>
          <w:bCs/>
        </w:rPr>
        <w:t>台长答：</w:t>
      </w:r>
      <w:r>
        <w:rPr/>
        <w:t>她吃全素了没有？（她还没有吃全素）我告诉你，她堵在胃的上面，胃窦炎，已经有点烂了，她过去吃的肉全粘在上面（哦）哎，你要叫她去做胃镜什么，她会痛苦万分的，所以赶紧叫她吃全素吧（那有灵性吗？）有啊，是动物的灵性（哦。给她许了</w:t>
      </w:r>
      <w:r>
        <w:rPr/>
        <w:t>49</w:t>
      </w:r>
      <w:r>
        <w:rPr/>
        <w:t>张小房子，这样可以吗？）没用的，要吃全素的，她要是再这样下去的话，她的胃完了，我看到她现在要切，就切掉三分之一了（哎哟！这么年轻）没有什么年轻不年轻的，三十几岁还死了呢，这有什么稀奇（哦）你要记住了，自己不爱惜身体，你就早一点接近死亡，就这么简单。一个人要爱惜自己的慧命，爱惜自己身体的（对，师父上次看见她就叫她吃全素，她可能经常在外面吃饭，家里环境可能也没有允许，所以她只有初一十五吃素）这不行的。我问你，如果到了医院里，医生说，“要吃素，不能再吃肉了”，你也吃啊？一样道理的（对，我要跟她讲）你要听话的，不听话没用的，好吗？（对，先念</w:t>
      </w:r>
      <w:r>
        <w:rPr/>
        <w:t>49</w:t>
      </w:r>
      <w:r>
        <w:rPr/>
        <w:t>张小房子是吧？）先念（好的，感恩师父！）好了，再见。</w:t>
      </w:r>
    </w:p>
    <w:p>
      <w:pPr>
        <w:pStyle w:val="Normal"/>
        <w:rPr/>
      </w:pPr>
      <w:r>
        <w:rPr/>
      </w:r>
    </w:p>
    <w:p>
      <w:pPr>
        <w:pStyle w:val="Normal"/>
        <w:rPr/>
      </w:pPr>
      <w:r>
        <w:rPr/>
        <w:t>5</w:t>
      </w:r>
      <w:r>
        <w:rPr/>
        <w:t>．</w:t>
      </w:r>
      <w:r>
        <w:rPr/>
        <w:t>Zongshu20151126</w:t>
      </w:r>
      <w:r>
        <w:rPr>
          <w:rFonts w:cs="Segoe UI Emoji" w:ascii="Segoe UI Emoji" w:hAnsi="Segoe UI Emoji"/>
        </w:rPr>
        <w:t xml:space="preserve">  </w:t>
      </w:r>
      <w:r>
        <w:rPr/>
        <w:t>30:25</w:t>
      </w:r>
      <w:r>
        <w:rPr>
          <w:rFonts w:cs="Segoe UI Emoji" w:ascii="Segoe UI Emoji" w:hAnsi="Segoe UI Emoji"/>
        </w:rPr>
        <w:t xml:space="preserve">  </w:t>
      </w:r>
      <w:r>
        <w:rPr/>
        <w:t>身上有灵性；工作不顺利缘于动了邪念</w:t>
      </w:r>
    </w:p>
    <w:p>
      <w:pPr>
        <w:pStyle w:val="Normal"/>
        <w:rPr/>
      </w:pPr>
      <w:r>
        <w:rPr>
          <w:b/>
          <w:bCs/>
        </w:rPr>
        <w:t>男听众：</w:t>
      </w:r>
      <w:r>
        <w:rPr/>
        <w:t>您好，是卢台长吗？（是）您好，感恩菩萨！我的业障我自己背，我是</w:t>
      </w:r>
      <w:r>
        <w:rPr/>
        <w:t>1974</w:t>
      </w:r>
      <w:r>
        <w:rPr/>
        <w:t>年属虎的。我身上有没有灵性？我感觉业障很多，念了很多小房子，但是没有感觉到……</w:t>
      </w:r>
    </w:p>
    <w:p>
      <w:pPr>
        <w:pStyle w:val="Normal"/>
        <w:rPr/>
      </w:pPr>
      <w:r>
        <w:rPr>
          <w:b/>
          <w:bCs/>
        </w:rPr>
        <w:t>台长答：</w:t>
      </w:r>
      <w:r>
        <w:rPr/>
        <w:t>有一个灵性，眉毛很粗很粗的，两个眼睛扁扁的（还需要多少张小房子？）</w:t>
      </w:r>
      <w:r>
        <w:rPr/>
        <w:t>58</w:t>
      </w:r>
      <w:r>
        <w:rPr/>
        <w:t>张（我已经念了好几百张）是你自己念的吗？（是我自己念的，是不是我念经质量不行？）我看看他拿到没拿到。你这几百张已经超度过好几个了（我身上这么多灵性啊？）嗯，这有什么稀奇的？每个人身上都很多（太感谢了）你去看好了，凡是有灵性在身上的人，经常会发脾气，这是第一个（是，我脾气不好）你去看看哪个人不发脾气的？凡是有灵性在身上的人经常会害怕（是是是）第三，凡是有灵性在身上的人，经常会干吗？喜欢睡觉，不想爬起来（我一到晚上九点多钟，眼睛都有点睁不开似的）真的，你们要好好懂啊（我现在工作也不太顺利）工作给你看看，工作岗位上不太顺利，你脑子动了邪念了，不知道人家动你，还是你动人家。有一个女的蛮喜欢你的，你少惹人家就好了（是是是）我跟你讲话听不懂啊？（是是是）好好忏悔了。唉！（我这个手机信号不是太好）你自己知道就好了，你少跟单位里那个女的眉来眼去的，不要好像看见她，你就很开心，或者你就不大想讲话，脸红红的，好像有什么想法一样的，听得懂吗？这叫惹阴气，明白了吗？（好好好好，明白）你听台长的话，否则的话不会这么不顺利的（好好好，少接触）对了。你跟人家接触有一个方法，哎哟，装得老实巴交的，人家很喜欢你，呵呵（我现在跟人几乎不说话，一有时间就念经）对啊，你不说话脑子里动，菩萨不知道的？你念出经来效果会好的？因为你心动了，脑子里气场出来就不一样了（明白明白）</w:t>
      </w:r>
    </w:p>
    <w:p>
      <w:pPr>
        <w:pStyle w:val="Normal"/>
        <w:rPr/>
      </w:pPr>
      <w:r>
        <w:rPr/>
      </w:r>
    </w:p>
    <w:p>
      <w:pPr>
        <w:pStyle w:val="Normal"/>
        <w:rPr/>
      </w:pPr>
      <w:r>
        <w:rPr/>
        <w:t>Zongshu20151126</w:t>
      </w:r>
      <w:r>
        <w:rPr>
          <w:rFonts w:cs="Segoe UI Emoji" w:ascii="Segoe UI Emoji" w:hAnsi="Segoe UI Emoji"/>
        </w:rPr>
        <w:t xml:space="preserve">  </w:t>
      </w:r>
      <w:r>
        <w:rPr/>
        <w:t>34:02</w:t>
      </w:r>
      <w:r>
        <w:rPr>
          <w:rFonts w:cs="Segoe UI Emoji" w:ascii="Segoe UI Emoji" w:hAnsi="Segoe UI Emoji"/>
        </w:rPr>
        <w:t xml:space="preserve">  </w:t>
      </w:r>
      <w:r>
        <w:rPr/>
        <w:t>父母血液方面不好影响孩子；起名最好不要两个字</w:t>
      </w:r>
    </w:p>
    <w:p>
      <w:pPr>
        <w:pStyle w:val="Normal"/>
        <w:rPr/>
      </w:pPr>
      <w:r>
        <w:rPr>
          <w:b/>
          <w:bCs/>
        </w:rPr>
        <w:t>男听众：</w:t>
      </w:r>
      <w:r>
        <w:rPr/>
        <w:t>台长，还有一个事情，我的孩子</w:t>
      </w:r>
      <w:r>
        <w:rPr/>
        <w:t>2011</w:t>
      </w:r>
      <w:r>
        <w:rPr/>
        <w:t>年的女孩，属兔的，出生后得了一种罕见的病。</w:t>
      </w:r>
    </w:p>
    <w:p>
      <w:pPr>
        <w:pStyle w:val="Normal"/>
        <w:rPr/>
      </w:pPr>
      <w:r>
        <w:rPr>
          <w:b/>
          <w:bCs/>
        </w:rPr>
        <w:t>台长答：</w:t>
      </w:r>
      <w:r>
        <w:rPr/>
        <w:t>血液方面的（是是是）一看就看出来了（这个是我的业障还是什么的？）你老婆属什么？（我老婆属鼠的，</w:t>
      </w:r>
      <w:r>
        <w:rPr/>
        <w:t>1973</w:t>
      </w:r>
      <w:r>
        <w:rPr/>
        <w:t>年）你跟她血液里面都有问题，她的血凝度特别高（学了您这个法门，我念经以后，不吃药指标降得很好，已经控制得很好了，我一直都在念呢）但是并不代表你就没有影响到自己孩子啊（是，我现在是给我念</w:t>
      </w:r>
      <w:r>
        <w:rPr/>
        <w:t>10</w:t>
      </w:r>
      <w:r>
        <w:rPr/>
        <w:t>张，再给我爱人打胎的孩子念</w:t>
      </w:r>
      <w:r>
        <w:rPr/>
        <w:t>10</w:t>
      </w:r>
      <w:r>
        <w:rPr/>
        <w:t>张，一直是这么念的。我这个孩子大概还得需要多少张？）</w:t>
      </w:r>
      <w:r>
        <w:rPr/>
        <w:t>340</w:t>
      </w:r>
      <w:r>
        <w:rPr/>
        <w:t>张（好好好，一定念）好吧，其它没什么了（我们是少数民族，她的名字是两个字的，我给她升了文，不知道升没升成功）叫什么名字？（朵兰）升成功了（好，谢谢）朵兰兰蛮好嘛，为什么少一个“兰”？不好听啊？（“朵兰”用我们的民族语言念出来是一个很好的意思，再加一个“兰”……）就不好听了？（就是不太合适，再加一个“兰”也可以是吧？）那你就叫朵兰好了（也可以是吧？）反正怕孩子以后晚年会有点问题（坐不住、孤独是吧？）对啊（我也觉得两个字不是很好）现在告诉你，起名字不要起两个字，两个字名字全部坐不住的（是是是。属马的女孩名字是不是不能有“奇”字？马不能让人骑，是吗？）嗯，对啊，“奇”字不是太好，马被人家骑，总不灵啊（是是是。我家的佛台怎么样？）佛台还可以（有需要注意的吗？）灯光啊，拜佛的时候佛台要亮，你现在太暗了（我拜佛的时候开着客厅的大灯）佛台上要亮一点，你去弄一对小的莲花灯就可以了，好吗？（好好好）好了好了（谢谢你）再见。</w:t>
      </w:r>
    </w:p>
    <w:p>
      <w:pPr>
        <w:pStyle w:val="Normal"/>
        <w:rPr/>
      </w:pPr>
      <w:r>
        <w:rPr/>
      </w:r>
    </w:p>
    <w:p>
      <w:pPr>
        <w:pStyle w:val="Normal"/>
        <w:rPr/>
      </w:pPr>
      <w:r>
        <w:rPr>
          <w:b/>
          <w:bCs/>
        </w:rPr>
        <w:t>台长语：</w:t>
      </w:r>
      <w:r>
        <w:rPr/>
        <w:t>现在每个人都问得时间太长了，所以打不进来几个，只有四五个人可以看了，希望大家一定要抓紧啊，每个人不能讲得太多的。希望大家好好学佛修心，今天是十五，好好念经。好，广告之后回到节目中来。</w:t>
      </w:r>
    </w:p>
    <w:p>
      <w:pPr>
        <w:pStyle w:val="Normal"/>
        <w:rPr/>
      </w:pPr>
      <w:r>
        <w:rPr/>
      </w:r>
    </w:p>
    <w:p>
      <w:pPr>
        <w:pStyle w:val="Heading3"/>
        <w:rPr/>
      </w:pPr>
      <w:r>
        <w:rPr/>
        <w:t>Zongshu20151128</w:t>
      </w:r>
      <w:r>
        <w:rPr/>
        <w:t>节目录音文字整理</w:t>
      </w:r>
    </w:p>
    <w:p>
      <w:pPr>
        <w:pStyle w:val="Normal"/>
        <w:rPr/>
      </w:pPr>
      <w:r>
        <w:rPr/>
      </w:r>
    </w:p>
    <w:p>
      <w:pPr>
        <w:pStyle w:val="Normal"/>
        <w:rPr/>
      </w:pPr>
      <w:r>
        <w:rPr>
          <w:b/>
          <w:bCs/>
        </w:rPr>
        <w:t>台长语：</w:t>
      </w:r>
      <w:r>
        <w:rPr/>
        <w:t>好，听众朋友们，欢迎大家回到我们澳洲东方华语电台，今天是</w:t>
      </w:r>
      <w:r>
        <w:rPr/>
        <w:t>2015</w:t>
      </w:r>
      <w:r>
        <w:rPr/>
        <w:t>年</w:t>
      </w:r>
      <w:r>
        <w:rPr/>
        <w:t>11</w:t>
      </w:r>
      <w:r>
        <w:rPr/>
        <w:t>月</w:t>
      </w:r>
      <w:r>
        <w:rPr/>
        <w:t>28</w:t>
      </w:r>
      <w:r>
        <w:rPr/>
        <w:t>日，很快就进入</w:t>
      </w:r>
      <w:r>
        <w:rPr/>
        <w:t>12</w:t>
      </w:r>
      <w:r>
        <w:rPr/>
        <w:t>月份了，所以澳大利亚都是像要迎来度假的情绪，大家都比较开心，人来车往的，大家都迎接着新年的到来。今天是星期六，农历是十月十七，师父给大家继续《玄艺综述》节目。</w:t>
      </w:r>
    </w:p>
    <w:p>
      <w:pPr>
        <w:pStyle w:val="Normal"/>
        <w:rPr/>
      </w:pPr>
      <w:r>
        <w:rPr/>
      </w:r>
    </w:p>
    <w:p>
      <w:pPr>
        <w:pStyle w:val="Normal"/>
        <w:rPr/>
      </w:pPr>
      <w:r>
        <w:rPr/>
        <w:t>1</w:t>
      </w:r>
      <w:r>
        <w:rPr/>
        <w:t>．</w:t>
      </w:r>
      <w:r>
        <w:rPr/>
        <w:t>Zongshu20151128</w:t>
      </w:r>
      <w:r>
        <w:rPr>
          <w:rFonts w:cs="Segoe UI Emoji" w:ascii="Segoe UI Emoji" w:hAnsi="Segoe UI Emoji"/>
        </w:rPr>
        <w:t xml:space="preserve">  </w:t>
      </w:r>
      <w:r>
        <w:rPr/>
        <w:t>00:55</w:t>
      </w:r>
      <w:r>
        <w:rPr>
          <w:rFonts w:cs="Segoe UI Emoji" w:ascii="Segoe UI Emoji" w:hAnsi="Segoe UI Emoji"/>
        </w:rPr>
        <w:t xml:space="preserve">  </w:t>
      </w:r>
      <w:r>
        <w:rPr/>
        <w:t>不孝顺，欠父亲很多，过世父亲在孩子身上导致孩子脑子有病</w:t>
      </w:r>
    </w:p>
    <w:p>
      <w:pPr>
        <w:pStyle w:val="Normal"/>
        <w:rPr/>
      </w:pPr>
      <w:r>
        <w:rPr>
          <w:b/>
          <w:bCs/>
        </w:rPr>
        <w:t>女听众：</w:t>
      </w:r>
      <w:r>
        <w:rPr/>
        <w:t>弟子给师父请安，祝师父法体安康！请看一个</w:t>
      </w:r>
      <w:r>
        <w:rPr/>
        <w:t>1995</w:t>
      </w:r>
      <w:r>
        <w:rPr/>
        <w:t>年属猪的男孩，宗诚举，看升文成功了吗？</w:t>
      </w:r>
    </w:p>
    <w:p>
      <w:pPr>
        <w:pStyle w:val="Normal"/>
        <w:rPr/>
      </w:pPr>
      <w:r>
        <w:rPr>
          <w:b/>
          <w:bCs/>
        </w:rPr>
        <w:t>台长答：</w:t>
      </w:r>
      <w:r>
        <w:rPr/>
        <w:t>升文成功了（谢谢师父）这个小孩子以后很有前途的（这个名字还是师父给起的呢。师父，他现在有病，您看他身上有几个灵性？）脑子有病（对）经常魂魄不齐，嘴巴里乱讲话，怕见人，关在房间里（是）跟爸爸妈妈、家里的人接触非常少，有点自闭，吃东西挑食（对）他的颈椎不好（知道了。您看他身上有几个灵性啊？）我看看啊……一个大灵性（是亡人还是什么啊？）瘦瘦小小的一个老头（给他念了一千多张了，您看他收到了吗？）呵呵，是你念的啊？（对啊）都是你念的啊？（刚开始修的时候，有一段时间，孩子姑帮我念的。现在我不让她念了，因为她没修咱们这个法门）她念的没用。不修我们法门的人，念出来的小房子效果不灵的（是，我现在不让她念了，都是我自己一个人念的）他只收到</w:t>
      </w:r>
      <w:r>
        <w:rPr/>
        <w:t>600</w:t>
      </w:r>
      <w:r>
        <w:rPr/>
        <w:t>张（再念多少张啊？）</w:t>
      </w:r>
      <w:r>
        <w:rPr/>
        <w:t>400</w:t>
      </w:r>
      <w:r>
        <w:rPr/>
        <w:t>张，很简单，你许愿</w:t>
      </w:r>
      <w:r>
        <w:rPr/>
        <w:t>1000</w:t>
      </w:r>
      <w:r>
        <w:rPr/>
        <w:t>张，你就得念满</w:t>
      </w:r>
      <w:r>
        <w:rPr/>
        <w:t>1000</w:t>
      </w:r>
      <w:r>
        <w:rPr/>
        <w:t>张（我现在已经给他念了一千五百多张了，到一千三百多张时，我又许了</w:t>
      </w:r>
      <w:r>
        <w:rPr/>
        <w:t>600</w:t>
      </w:r>
      <w:r>
        <w:rPr/>
        <w:t>张，念完是</w:t>
      </w:r>
      <w:r>
        <w:rPr/>
        <w:t>1800</w:t>
      </w:r>
      <w:r>
        <w:rPr/>
        <w:t>张）那你瞎讲了，你现在</w:t>
      </w:r>
      <w:r>
        <w:rPr/>
        <w:t>600</w:t>
      </w:r>
      <w:r>
        <w:rPr/>
        <w:t>张还没念完，也就是</w:t>
      </w:r>
      <w:r>
        <w:rPr/>
        <w:t>1200</w:t>
      </w:r>
      <w:r>
        <w:rPr/>
        <w:t>张啊（是</w:t>
      </w:r>
      <w:r>
        <w:rPr/>
        <w:t>1300</w:t>
      </w:r>
      <w:r>
        <w:rPr/>
        <w:t>张）你不能这么讲的，一千两三百张啊。开什么玩笑，</w:t>
      </w:r>
      <w:r>
        <w:rPr/>
        <w:t>1500</w:t>
      </w:r>
      <w:r>
        <w:rPr/>
        <w:t>张了，我一看就看到了，最多收到</w:t>
      </w:r>
      <w:r>
        <w:rPr/>
        <w:t>700</w:t>
      </w:r>
      <w:r>
        <w:rPr/>
        <w:t>张小房子（师父，那我再给他许多少张啊？）你帮他第一拨许的有</w:t>
      </w:r>
      <w:r>
        <w:rPr/>
        <w:t>1000</w:t>
      </w:r>
      <w:r>
        <w:rPr/>
        <w:t>张吗？（对，念完了）好了，你把</w:t>
      </w:r>
      <w:r>
        <w:rPr/>
        <w:t>1000</w:t>
      </w:r>
      <w:r>
        <w:rPr/>
        <w:t>张补补好就好了，没问题了（感恩师父！）我都看见你这孩子现在那个样了，傻傻的（是，头两天我带他上沈阳看病去了，因为他现在控制不住自己）他控制不住，有时候跟他讲话很正常，叫他拿什么东西啊，他都懂的，就是手有一些抖，做一些怪怪的动作，或者脸啊……就是这样。实际上这个灵性就是这个老头啊（这个老人家是我对象那头的，还是我们家这头的？）我看看啊……我也不知道他是哪里的。这个老人家跟做瓷器的有关系，就是花瓶啊、瓷器的东西。你们家乡有没有做瓷器的啊？（我不知道。不是我的父亲吧？）你父亲个子不高啊？（对，个不高，头发卷）你等等哦……我讲给你听，你看对不对：头发不是全部卷的，是大波浪卷一点点，额头有一点点卷；耳朵不大；鼻子还蛮大，一个鬏一样，一个圆球，一个揪起来的鼻子（那不是）眼睛不大，我可能讲的是他死的时候的样，死的时候他头发有卷起来吗？（对，因为他是小寸头，全是卷的）对，就是前面一点点，卷得不厉害，我的意思就是，头发卷是卷，卷得不厉害。再讲一个特征给你听，有一点络腮胡子（对，是，个不高，一米六那样）对对对，就是络腮胡子（对）脖子不长（嗯）好了，那就是你爸了。你欠你爸爸什么，你知道吗？（我不知道）你孝顺不孝顺不知道啊？（我感觉我还行吧）你觉得还行啊？他死的时候你又不在他身边（对，他死的时候我正好刚回来带几天孩子）他很不开心，你不知道啊？还要我讲啊？你现在这叫孝顺啊？人家说死都不在身边的（因为我离得很远很远的，对不起，我知道了）你知道了就好了，他老人家穿得也蛮朴素的（是）眼睛有一点点抠进去（一样）死的时候人很瘦，讲都不要讲（对对，因为他是癌症嘛）师父会看不见的啊？现在我告诉你，你不给他这点小房子念掉，你的孩子就麻烦，一直折磨你呢。因为你上辈子欠他的，这辈子又欠他了（那我直接写他的名字，还是写孩子的要经者呢？）我觉得你写他一点名字吧（我也给他许了，但是念得慢）你给他</w:t>
      </w:r>
      <w:r>
        <w:rPr/>
        <w:t>108</w:t>
      </w:r>
      <w:r>
        <w:rPr/>
        <w:t>张，其他的给孩子的要经者，以防万一（明白了。我再给这孩子放生多少条鱼啊？）</w:t>
      </w:r>
      <w:r>
        <w:rPr/>
        <w:t>800</w:t>
      </w:r>
      <w:r>
        <w:rPr/>
        <w:t>条（好）你自己要当心，要多念礼佛大忏悔文，每天念（我自己念</w:t>
      </w:r>
      <w:r>
        <w:rPr/>
        <w:t>3</w:t>
      </w:r>
      <w:r>
        <w:rPr/>
        <w:t>遍，现在降下来了，因为小房子念不出来。给孩子念</w:t>
      </w:r>
      <w:r>
        <w:rPr/>
        <w:t>3</w:t>
      </w:r>
      <w:r>
        <w:rPr/>
        <w:t>遍，原来是念</w:t>
      </w:r>
      <w:r>
        <w:rPr/>
        <w:t>5</w:t>
      </w:r>
      <w:r>
        <w:rPr/>
        <w:t>遍</w:t>
      </w:r>
      <w:r>
        <w:rPr/>
        <w:t>7</w:t>
      </w:r>
      <w:r>
        <w:rPr/>
        <w:t>遍的）我告诉你，你爸爸还经常上你身啊。你现在身上毛病就是他让你不舒服的，第一个你的脖子很不舒服，颈椎（对）第二个腰（是）还有一个妇科。还要我讲啊？他脾气大得不得了，呵呵……（是，他活着的时候就是脾气可大可大了）他要砸东西的（对）现在跟我讲话脾气还大得不得了呢，哈哈……你以为他死了啊？人不会死的。好了，好好念经吧，不要乱念了。主要问题，那个小子不好好念不行的，这种小孩子他不好好念经的（师父您加持加持这孩子让他念经吧，他现在也不念）你跟他讲吧，你说“卢爷爷说叫你念经，你不好好念的话，卢爷爷不保佑你，你就麻烦了”（我让他听录音）你告诉他，你说“你的左手就会痛了”。现在台长给他加持，他左手不痛了，他本来左手经常有一点点怪怪的，抬不起来（是。他还总晕车，头难受啥的）对啊，他那个手很麻烦，右手拿筷子，左手拿碗都不能拿（是，可懒了）他不舒服啊，明白了吗？（师父，他有时候总吐我们，吐他爸骂他爸呢？）那是灵性（嗯。师父他的图腾是啥颜色？）深色的。</w:t>
      </w:r>
    </w:p>
    <w:p>
      <w:pPr>
        <w:pStyle w:val="Normal"/>
        <w:rPr/>
      </w:pPr>
      <w:r>
        <w:rPr/>
      </w:r>
    </w:p>
    <w:p>
      <w:pPr>
        <w:pStyle w:val="Normal"/>
        <w:rPr/>
      </w:pPr>
      <w:r>
        <w:rPr/>
        <w:t>Zongshu20151128</w:t>
      </w:r>
      <w:r>
        <w:rPr>
          <w:rFonts w:cs="Segoe UI Emoji" w:ascii="Segoe UI Emoji" w:hAnsi="Segoe UI Emoji"/>
        </w:rPr>
        <w:t xml:space="preserve">  </w:t>
      </w:r>
      <w:r>
        <w:rPr/>
        <w:t>12:16</w:t>
      </w:r>
      <w:r>
        <w:rPr>
          <w:rFonts w:cs="Segoe UI Emoji" w:ascii="Segoe UI Emoji" w:hAnsi="Segoe UI Emoji"/>
        </w:rPr>
        <w:t xml:space="preserve">  </w:t>
      </w:r>
      <w:r>
        <w:rPr/>
        <w:t>身上海鲜灵性很多，经常生气</w:t>
      </w:r>
    </w:p>
    <w:p>
      <w:pPr>
        <w:pStyle w:val="Normal"/>
        <w:rPr/>
      </w:pPr>
      <w:r>
        <w:rPr>
          <w:b/>
          <w:bCs/>
        </w:rPr>
        <w:t>女听众：</w:t>
      </w:r>
      <w:r>
        <w:rPr/>
        <w:t>师父，您再帮我看一下孩子的爸爸，</w:t>
      </w:r>
      <w:r>
        <w:rPr/>
        <w:t>1972</w:t>
      </w:r>
      <w:r>
        <w:rPr/>
        <w:t>年属鼠的。</w:t>
      </w:r>
    </w:p>
    <w:p>
      <w:pPr>
        <w:pStyle w:val="Normal"/>
        <w:rPr/>
      </w:pPr>
      <w:r>
        <w:rPr>
          <w:b/>
          <w:bCs/>
        </w:rPr>
        <w:t>台长答：</w:t>
      </w:r>
      <w:r>
        <w:rPr/>
        <w:t>不好，身上灵性很多，海鲜（是，我看他总生气）一天到晚生气（天天噘大嘴）嗯，你赶快给他念点心经啊（我就给他念</w:t>
      </w:r>
      <w:r>
        <w:rPr/>
        <w:t>7</w:t>
      </w:r>
      <w:r>
        <w:rPr/>
        <w:t>遍）他念得好的，你拼命对着他念就好了（我心里也让他念经，他就是不念）</w:t>
      </w:r>
    </w:p>
    <w:p>
      <w:pPr>
        <w:pStyle w:val="Normal"/>
        <w:rPr/>
      </w:pPr>
      <w:r>
        <w:rPr/>
      </w:r>
    </w:p>
    <w:p>
      <w:pPr>
        <w:pStyle w:val="Normal"/>
        <w:rPr/>
      </w:pPr>
      <w:r>
        <w:rPr/>
        <w:t>Zongshu20151128</w:t>
      </w:r>
      <w:r>
        <w:rPr>
          <w:rFonts w:cs="Segoe UI Emoji" w:ascii="Segoe UI Emoji" w:hAnsi="Segoe UI Emoji"/>
        </w:rPr>
        <w:t xml:space="preserve">  </w:t>
      </w:r>
      <w:r>
        <w:rPr/>
        <w:t>13:25</w:t>
      </w:r>
      <w:r>
        <w:rPr>
          <w:rFonts w:cs="Segoe UI Emoji" w:ascii="Segoe UI Emoji" w:hAnsi="Segoe UI Emoji"/>
        </w:rPr>
        <w:t xml:space="preserve">  </w:t>
      </w:r>
      <w:r>
        <w:rPr/>
        <w:t>家里气场不好；卫生间外贴的山水画只挡住了上面</w:t>
      </w:r>
    </w:p>
    <w:p>
      <w:pPr>
        <w:pStyle w:val="Normal"/>
        <w:rPr/>
      </w:pPr>
      <w:r>
        <w:rPr>
          <w:b/>
          <w:bCs/>
        </w:rPr>
        <w:t>女听众：</w:t>
      </w:r>
      <w:r>
        <w:rPr/>
        <w:t>您看我家气场咋样？</w:t>
      </w:r>
    </w:p>
    <w:p>
      <w:pPr>
        <w:pStyle w:val="Normal"/>
        <w:rPr/>
      </w:pPr>
      <w:r>
        <w:rPr>
          <w:b/>
          <w:bCs/>
        </w:rPr>
        <w:t>台长答：</w:t>
      </w:r>
      <w:r>
        <w:rPr/>
        <w:t>气场不好，</w:t>
      </w:r>
      <w:r>
        <w:rPr/>
        <w:t>17</w:t>
      </w:r>
      <w:r>
        <w:rPr/>
        <w:t>张（您看我们家菩萨来吗？）进房门的左面气场不好（进房门的左面是卫生间）难怪了，脏啊。用完厕所门关关好，不要乱跑（再往里去就是孩子的卧室）所以倒霉啊（那怎么办呢？）没怎么办，贴山水画挡住啊（贴了）再贴一张（贴了四张）四张啊？我看看……哦，挡住了上面，没挡住下面（对对对，那咋办？）拿两张往下移，分开啊（就是贴到门的边上吗？）对。好了，没时间了，再见了（感恩观世音菩萨，感恩师父！）</w:t>
      </w:r>
    </w:p>
    <w:p>
      <w:pPr>
        <w:pStyle w:val="Normal"/>
        <w:rPr/>
      </w:pPr>
      <w:r>
        <w:rPr/>
      </w:r>
    </w:p>
    <w:p>
      <w:pPr>
        <w:pStyle w:val="Normal"/>
        <w:rPr/>
      </w:pPr>
      <w:r>
        <w:rPr/>
        <w:t>2</w:t>
      </w:r>
      <w:r>
        <w:rPr/>
        <w:t>．</w:t>
      </w:r>
      <w:r>
        <w:rPr/>
        <w:t>Zongshu20151128</w:t>
      </w:r>
      <w:r>
        <w:rPr>
          <w:rFonts w:cs="Segoe UI Emoji" w:ascii="Segoe UI Emoji" w:hAnsi="Segoe UI Emoji"/>
        </w:rPr>
        <w:t xml:space="preserve">  </w:t>
      </w:r>
      <w:r>
        <w:rPr/>
        <w:t>15:20</w:t>
      </w:r>
      <w:r>
        <w:rPr>
          <w:rFonts w:cs="Segoe UI Emoji" w:ascii="Segoe UI Emoji" w:hAnsi="Segoe UI Emoji"/>
        </w:rPr>
        <w:t xml:space="preserve">  </w:t>
      </w:r>
      <w:r>
        <w:rPr/>
        <w:t>身上有灵性导致右乳房、右手臂不好，经常跌倒</w:t>
      </w:r>
    </w:p>
    <w:p>
      <w:pPr>
        <w:pStyle w:val="Normal"/>
        <w:rPr/>
      </w:pPr>
      <w:r>
        <w:rPr>
          <w:b/>
          <w:bCs/>
        </w:rPr>
        <w:t>女听众：</w:t>
      </w:r>
      <w:r>
        <w:rPr/>
        <w:t>感恩观世音菩萨，终于打通了，谢谢！师父，我是</w:t>
      </w:r>
      <w:r>
        <w:rPr/>
        <w:t>1971</w:t>
      </w:r>
      <w:r>
        <w:rPr/>
        <w:t>年的猪，我想问身上有没有灵性？</w:t>
      </w:r>
    </w:p>
    <w:p>
      <w:pPr>
        <w:pStyle w:val="Normal"/>
        <w:rPr/>
      </w:pPr>
      <w:r>
        <w:rPr>
          <w:b/>
          <w:bCs/>
        </w:rPr>
        <w:t>台长答：</w:t>
      </w:r>
      <w:r>
        <w:rPr/>
        <w:t>有啊，在颈椎上，脖子上。你要注意啊，你现在人有点偏胖了，就是你的后脖子这里肉很多，颈椎这个地方（是灵性还是？）我看看啊……是个女的灵性（是我母亲打胎的孩子吗？还是……）不像，像个鬼（是女的吗？）女的，年纪看上去像</w:t>
      </w:r>
      <w:r>
        <w:rPr/>
        <w:t>50</w:t>
      </w:r>
      <w:r>
        <w:rPr/>
        <w:t>岁左右（这样我要念多少张小房子给她？）这个鬼的特点是：头顶当中没头发，两边披下来。你说吓人不吓人？（这样子啊……我经常会梦到一个女的……）瘦瘦的（瘦瘦的）你都梦见了，就知道了（是，这样我要念几张小房子给她？）赶快给她了，先给</w:t>
      </w:r>
      <w:r>
        <w:rPr/>
        <w:t>38</w:t>
      </w:r>
      <w:r>
        <w:rPr/>
        <w:t>张（只要写我的要经者是吧？）对。你记住了，她还影响你的右乳房啊（是啊）胀痛。而且还影响你的右手臂（会麻是吧？）对了。她搞你呢，还有你的两个关节（脚关节吗？）对，脚关节经常有酸痛，然后她经常叫你摔跤，就是不当心绊一跤（以前我经常会绊跤，会跌倒的）看见了吧？经常跌倒，呵呵……我今天要不帮你看出来，你会知道的啊？（对啊。我终于打通了，我今天好开心啊，谢谢观世音菩萨，谢谢卢台长！我想请问，我今年</w:t>
      </w:r>
      <w:r>
        <w:rPr/>
        <w:t>4</w:t>
      </w:r>
      <w:r>
        <w:rPr/>
        <w:t>月份才刚刚念心灵法门，想知道我念得如何，我总觉得不是很顺利）就是灵性太多，念得太少（小房子念得太少啊？）太少太少太少！（我现在已经很尽力了，每天都会念）最多</w:t>
      </w:r>
      <w:r>
        <w:rPr/>
        <w:t>2</w:t>
      </w:r>
      <w:r>
        <w:rPr/>
        <w:t>张了（每天一定要两张啊？）你看看，</w:t>
      </w:r>
      <w:r>
        <w:rPr/>
        <w:t>2</w:t>
      </w:r>
      <w:r>
        <w:rPr/>
        <w:t>张都念不到，开玩笑了！人家一天念七八张的。哎呀！还“尽力”呢（是啊，我惭愧，我知道我念得不好）我告诉你，小房子还不出来就被人家小鬼闹呀，就这么简单了。</w:t>
      </w:r>
    </w:p>
    <w:p>
      <w:pPr>
        <w:pStyle w:val="Normal"/>
        <w:rPr/>
      </w:pPr>
      <w:r>
        <w:rPr/>
      </w:r>
    </w:p>
    <w:p>
      <w:pPr>
        <w:pStyle w:val="Normal"/>
        <w:rPr/>
      </w:pPr>
      <w:r>
        <w:rPr/>
        <w:t>Zongshu20151128</w:t>
      </w:r>
      <w:r>
        <w:rPr>
          <w:rFonts w:cs="Segoe UI Emoji" w:ascii="Segoe UI Emoji" w:hAnsi="Segoe UI Emoji"/>
        </w:rPr>
        <w:t xml:space="preserve">  </w:t>
      </w:r>
      <w:r>
        <w:rPr/>
        <w:t>19:41</w:t>
      </w:r>
      <w:r>
        <w:rPr>
          <w:rFonts w:cs="Segoe UI Emoji" w:ascii="Segoe UI Emoji" w:hAnsi="Segoe UI Emoji"/>
        </w:rPr>
        <w:t xml:space="preserve">  </w:t>
      </w:r>
      <w:r>
        <w:rPr/>
        <w:t>身上有灵性，曾差点在厨房引起火灾；灵性破坏感情运</w:t>
      </w:r>
    </w:p>
    <w:p>
      <w:pPr>
        <w:pStyle w:val="Normal"/>
        <w:rPr/>
      </w:pPr>
      <w:r>
        <w:rPr>
          <w:b/>
          <w:bCs/>
        </w:rPr>
        <w:t>女听众：</w:t>
      </w:r>
      <w:r>
        <w:rPr/>
        <w:t>我想问一下，我命中好像没有姻缘似的，是因为我前世欠了太多的感情债吗？</w:t>
      </w:r>
    </w:p>
    <w:p>
      <w:pPr>
        <w:pStyle w:val="Normal"/>
        <w:rPr/>
      </w:pPr>
      <w:r>
        <w:rPr>
          <w:b/>
          <w:bCs/>
        </w:rPr>
        <w:t>台长答：</w:t>
      </w:r>
      <w:r>
        <w:rPr/>
        <w:t>你有姻缘，但是姻缘不成功（是几时的呢？）你过去有过一次，单位里有个人追你，你以为人家是假的，开玩笑的（哦，是吗？那是很久以前的吗？）对啊（哎呀，我这个人有点木讷，有时候真的是……）有一个年纪比你大一点点的，一直没结婚，大家都笑他，这个人喜欢你（您说现在吗？）我不知道，我就告诉你，过去有一个男的，没结过婚，单位里人都笑他这么大还不结婚，就是这个男的，他对你有意思，你也没理他（哦。这样我还有机会吗？）不知道，我看看啊……你还会碰到一个属猪的（哦）你属什么，再讲一遍？（我属猪啊，</w:t>
      </w:r>
      <w:r>
        <w:rPr/>
        <w:t>1971</w:t>
      </w:r>
      <w:r>
        <w:rPr/>
        <w:t>年属猪）哦，那也是个属猪的。哎哟！你长得不好看，你眼睛太小了（我眼睛太小了？）嗯，鼻子这里揪起来的（揪起来？是我吗？）不是你，是灵性啊？（我觉得我长得还普通啊）普通么就是不灵啊，呵呵……我看看啊……有点不大像，哎哟，灵性，眼睛揪起来的，鼻子这里揪起来的（请问师父，我身上有多少个灵性啊？）等等，我看看，你身上穿的是深色的衣服吗？（现在上身穿的是深青色的衣服）深青色的，当中有一条一条的吗？（没有一条一条的，旁边有黑色的）有黑色的对吧？那是在你身上的一个灵性（我身上只有一个灵性吗？）对（哦，这样他要</w:t>
      </w:r>
      <w:r>
        <w:rPr/>
        <w:t>38</w:t>
      </w:r>
      <w:r>
        <w:rPr/>
        <w:t>张小房子是吧？）赶快把他念掉，他经常会让你发火（对，我会无名地发火）而且他会经常叫你在厨房间里发火，做做饭你就发火了，一不开心……在厨房间里特别容易发火（是啊。那我家里房子有没有要经者？）就他啊，房子没有。我问你一句话，你有没有一次厨房间烧东西像着火一样的，烧到别的东西？或者锅里面油烧热了火冲上来，有吗？（我有一次就是烧热水的时候忘了关煤气，把那个水给烧光了，然后我回来的时候看到已经烧焦了）哎哟，就是这一次了（幸好没有着火）诶，它本来要着火的，我都看到了。所以，你赶快把这个灵性超度掉（哦，我想知道他是不是在搞我的感情路线啊？）他在破坏你的感情路线（是吧？他会破坏我的感情的？）诶，念解结咒，小房子赶快给他，好吗？（我都有在念啊，每天都有在做功课，念小房子，我是念</w:t>
      </w:r>
      <w:r>
        <w:rPr/>
        <w:t>17</w:t>
      </w:r>
      <w:r>
        <w:rPr/>
        <w:t>～</w:t>
      </w:r>
      <w:r>
        <w:rPr/>
        <w:t>21</w:t>
      </w:r>
      <w:r>
        <w:rPr/>
        <w:t>遍大悲咒，</w:t>
      </w:r>
      <w:r>
        <w:rPr/>
        <w:t>27</w:t>
      </w:r>
      <w:r>
        <w:rPr/>
        <w:t>遍心经，礼佛大忏悔文</w:t>
      </w:r>
      <w:r>
        <w:rPr/>
        <w:t>5</w:t>
      </w:r>
      <w:r>
        <w:rPr/>
        <w:t>～</w:t>
      </w:r>
      <w:r>
        <w:rPr/>
        <w:t>6</w:t>
      </w:r>
      <w:r>
        <w:rPr/>
        <w:t>遍，可以吗？）可以（解结咒</w:t>
      </w:r>
      <w:r>
        <w:rPr/>
        <w:t>49</w:t>
      </w:r>
      <w:r>
        <w:rPr/>
        <w:t>遍）对（还有大吉祥天女咒</w:t>
      </w:r>
      <w:r>
        <w:rPr/>
        <w:t>49</w:t>
      </w:r>
      <w:r>
        <w:rPr/>
        <w:t>遍，准提神咒</w:t>
      </w:r>
      <w:r>
        <w:rPr/>
        <w:t>49</w:t>
      </w:r>
      <w:r>
        <w:rPr/>
        <w:t>遍，如意宝轮王陀罗尼</w:t>
      </w:r>
      <w:r>
        <w:rPr/>
        <w:t>25</w:t>
      </w:r>
      <w:r>
        <w:rPr/>
        <w:t>遍，消灾吉祥神咒</w:t>
      </w:r>
      <w:r>
        <w:rPr/>
        <w:t>21</w:t>
      </w:r>
      <w:r>
        <w:rPr/>
        <w:t>～</w:t>
      </w:r>
      <w:r>
        <w:rPr/>
        <w:t>27</w:t>
      </w:r>
      <w:r>
        <w:rPr/>
        <w:t>遍左右，师父，这样可以吗？）多念，解结咒加一点（哦，可以多念解结咒啊？）</w:t>
      </w:r>
      <w:r>
        <w:rPr/>
        <w:t>49</w:t>
      </w:r>
      <w:r>
        <w:rPr/>
        <w:t>遍。</w:t>
      </w:r>
    </w:p>
    <w:p>
      <w:pPr>
        <w:pStyle w:val="Normal"/>
        <w:rPr/>
      </w:pPr>
      <w:r>
        <w:rPr/>
      </w:r>
    </w:p>
    <w:p>
      <w:pPr>
        <w:pStyle w:val="Normal"/>
        <w:rPr/>
      </w:pPr>
      <w:r>
        <w:rPr/>
        <w:t>Zongshu20151128</w:t>
      </w:r>
      <w:r>
        <w:rPr>
          <w:rFonts w:cs="Segoe UI Emoji" w:ascii="Segoe UI Emoji" w:hAnsi="Segoe UI Emoji"/>
        </w:rPr>
        <w:t xml:space="preserve">  </w:t>
      </w:r>
      <w:r>
        <w:rPr/>
        <w:t>25:08</w:t>
      </w:r>
      <w:r>
        <w:rPr>
          <w:rFonts w:cs="Segoe UI Emoji" w:ascii="Segoe UI Emoji" w:hAnsi="Segoe UI Emoji"/>
        </w:rPr>
        <w:t xml:space="preserve">  </w:t>
      </w:r>
      <w:r>
        <w:rPr/>
        <w:t>佛台气场不好</w:t>
      </w:r>
    </w:p>
    <w:p>
      <w:pPr>
        <w:pStyle w:val="Normal"/>
        <w:rPr/>
      </w:pPr>
      <w:r>
        <w:rPr>
          <w:b/>
          <w:bCs/>
        </w:rPr>
        <w:t>女听众：</w:t>
      </w:r>
      <w:r>
        <w:rPr/>
        <w:t>师父，可以帮我看看家里的佛台吗？有没有菩萨来过？</w:t>
      </w:r>
    </w:p>
    <w:p>
      <w:pPr>
        <w:pStyle w:val="Normal"/>
        <w:rPr/>
      </w:pPr>
      <w:r>
        <w:rPr>
          <w:b/>
          <w:bCs/>
        </w:rPr>
        <w:t>台长答：</w:t>
      </w:r>
      <w:r>
        <w:rPr/>
        <w:t>面对佛台的右手边前面不好（前面怎么了？）不好啊，气场不好。有没有什么图像的东西？（嗯……）好了好了，自己去看吧，很多人就是自己当时想不起来的，到第二天第三天打电话“哎呀！师父，对不起啊！”你自己好好去看看，好好念经了。你这个人智慧都没有，你好好念心经啊，你智慧不开，听得懂吗？（对啊，我知道我很执著）“执著”，执著得没智慧了已经，明白了吗？（是啊，我知道）好了（谢谢师父，感恩师父！）再见。</w:t>
      </w:r>
    </w:p>
    <w:p>
      <w:pPr>
        <w:pStyle w:val="Normal"/>
        <w:rPr/>
      </w:pPr>
      <w:r>
        <w:rPr/>
      </w:r>
    </w:p>
    <w:p>
      <w:pPr>
        <w:pStyle w:val="Normal"/>
        <w:rPr/>
      </w:pPr>
      <w:r>
        <w:rPr/>
        <w:t>3</w:t>
      </w:r>
      <w:r>
        <w:rPr/>
        <w:t>．</w:t>
      </w:r>
      <w:r>
        <w:rPr/>
        <w:t>Zongshu20151128</w:t>
      </w:r>
      <w:r>
        <w:rPr>
          <w:rFonts w:cs="Segoe UI Emoji" w:ascii="Segoe UI Emoji" w:hAnsi="Segoe UI Emoji"/>
        </w:rPr>
        <w:t xml:space="preserve">  </w:t>
      </w:r>
      <w:r>
        <w:rPr/>
        <w:t>26:11</w:t>
      </w:r>
      <w:r>
        <w:rPr>
          <w:rFonts w:cs="Segoe UI Emoji" w:ascii="Segoe UI Emoji" w:hAnsi="Segoe UI Emoji"/>
        </w:rPr>
        <w:t xml:space="preserve">  </w:t>
      </w:r>
      <w:r>
        <w:rPr/>
        <w:t>女方有流产孩子在身上，男方腰部受过伤、吃过甲鱼，导致不孕</w:t>
      </w:r>
    </w:p>
    <w:p>
      <w:pPr>
        <w:pStyle w:val="Normal"/>
        <w:rPr/>
      </w:pPr>
      <w:r>
        <w:rPr>
          <w:b/>
          <w:bCs/>
        </w:rPr>
        <w:t>女听众：</w:t>
      </w:r>
      <w:r>
        <w:rPr/>
        <w:t>您好！谢天谢地！感恩卢台长！我真不相信我第一次就打通了。我是</w:t>
      </w:r>
      <w:r>
        <w:rPr/>
        <w:t>1980</w:t>
      </w:r>
      <w:r>
        <w:rPr/>
        <w:t>年属猴的，我老公也是</w:t>
      </w:r>
      <w:r>
        <w:rPr/>
        <w:t>1980</w:t>
      </w:r>
      <w:r>
        <w:rPr/>
        <w:t>年属猴的，我们俩想要孩子，试了五年。麻烦卢台长帮我们看一下。</w:t>
      </w:r>
    </w:p>
    <w:p>
      <w:pPr>
        <w:pStyle w:val="Normal"/>
        <w:rPr/>
      </w:pPr>
      <w:r>
        <w:rPr>
          <w:b/>
          <w:bCs/>
        </w:rPr>
        <w:t>台长答：</w:t>
      </w:r>
      <w:r>
        <w:rPr/>
        <w:t>我先看看是谁的毛病啊。哦，你也有毛病，他也有毛病（对对对，因为我是流产了）你的输卵管堵塞（对对对）看都看出来了。我告诉你，他的精液不足，很稀，所以你们生不出孩子，这是物理方面的。从灵界看起来，有一个灵性在你身上，那就是打胎的孩子（是我流产的孩子吗？）肯定是的，是个女孩子（哦，那我要念多少小房子给她呢？）不要去作孽啊！所以叫你们不要去作孽啊！打死人的，你们这个……（没有，因为上次是没有胎心）“没胎心”呢，开始你自己没有好好地照顾好啊（哦）吃了很多冰的东西，你这个人特别喜欢吃凉的东西（对对对）“对对对”，弄死了，我告诉你，你自己都不知道的。“没胎心”呢（台长，那我要念多少小房子给她呢？）你要给她蛮多的，要</w:t>
      </w:r>
      <w:r>
        <w:rPr/>
        <w:t>80</w:t>
      </w:r>
      <w:r>
        <w:rPr/>
        <w:t>张呢。哎哟，这女孩子长得很好看呢（那我老公怎么办呢？）你老公我看看啊……他信不信菩萨啊？（他不是很信，所以我会帮他念的）麻烦了！你老公是这样的，肾脏，就是腰子，过去腰部受过伤的（哦）你去问他好了。第一个，腰部受过伤；第二个，有个肾脏不工作，很差。所以他这个男性的功能各方面都已经受到影响了（明白）而且身上有一个灵性，这个灵性像动物啊。你问问他过去有没有吃过甲鱼啊、鳖啊？（应该有的。那我得帮他念多少张？）四个，不给他生孩子。好吧？（嗯，好的）你要泡脚（我有）你要吃丹参片（好的）你的心脏不好，胸闷气急手发麻（我经常都浑身发冷，我很怕冷）整个脚都冷的（对对对）我告诉你，你要注意了，你这个人血脉不和。所以这个灵性在身上人会发凉的（对对对，我经常很冷。因为我之前做</w:t>
      </w:r>
      <w:r>
        <w:rPr/>
        <w:t>IVF</w:t>
      </w:r>
      <w:r>
        <w:rPr/>
        <w:t>嘛，人工受孕的那个，我还有一个胚胎，打算</w:t>
      </w:r>
      <w:r>
        <w:rPr/>
        <w:t>2</w:t>
      </w:r>
      <w:r>
        <w:rPr/>
        <w:t>月份的时候把他放回去。我想问一下卢台长，受孕的机会大吗？）不是很大，照你现在念了这么一点点经，根本没有什么效果的。你小房子念得太少了（哦，我会多念的）</w:t>
      </w:r>
      <w:r>
        <w:rPr/>
        <w:t>80</w:t>
      </w:r>
      <w:r>
        <w:rPr/>
        <w:t>张结束了都不够的（哦，就是说我</w:t>
      </w:r>
      <w:r>
        <w:rPr/>
        <w:t>2</w:t>
      </w:r>
      <w:r>
        <w:rPr/>
        <w:t>月份做之前要先念</w:t>
      </w:r>
      <w:r>
        <w:rPr/>
        <w:t>80</w:t>
      </w:r>
      <w:r>
        <w:rPr/>
        <w:t>张？）念完看看有没有效果（嗯，好的）否则不行的，好吗？（嗯。那如果不行的话，我需要超度他吗？）要要要，再超度，</w:t>
      </w:r>
      <w:r>
        <w:rPr/>
        <w:t>49</w:t>
      </w:r>
      <w:r>
        <w:rPr/>
        <w:t>张。</w:t>
      </w:r>
      <w:r>
        <w:rPr/>
        <w:t>49</w:t>
      </w:r>
      <w:r>
        <w:rPr/>
        <w:t>张超度之后，你至少要念很长时间的经，把很多小孩子……可能你不知道的，很多小孩子都要超度掉。超度掉之后你才能生，我看见你现在输卵管是一边堵塞，是右面堵塞（哦，好的）所以你生孩子的机会还是有的（哦，谢谢台长）你现在几岁了？（我现在</w:t>
      </w:r>
      <w:r>
        <w:rPr/>
        <w:t>35</w:t>
      </w:r>
      <w:r>
        <w:rPr/>
        <w:t>，快</w:t>
      </w:r>
      <w:r>
        <w:rPr/>
        <w:t>36</w:t>
      </w:r>
      <w:r>
        <w:rPr/>
        <w:t>了）你唯一的希望就是明年了，明年</w:t>
      </w:r>
      <w:r>
        <w:rPr/>
        <w:t>3</w:t>
      </w:r>
      <w:r>
        <w:rPr/>
        <w:t>月份过后，</w:t>
      </w:r>
      <w:r>
        <w:rPr/>
        <w:t>5</w:t>
      </w:r>
      <w:r>
        <w:rPr/>
        <w:t>月份开始一直到</w:t>
      </w:r>
      <w:r>
        <w:rPr/>
        <w:t>8</w:t>
      </w:r>
      <w:r>
        <w:rPr/>
        <w:t>月份，这段时间受孕期，特别容易生孩子（嗯）好了，我已经跟你讲得很清楚了，你要好好念经修心的，你不要让台长帮你背这么多，这个都讲给你听了，你不好好念经的话，我会帮你背的（嗯，知道知道，一定一定！感恩台长）你们这些孩子不要自己……这里很多人就是答应我念经，好了，我帮他看，看完之后不念了，他的很多灵性就来找我了（不会的，不会的，我一定不会这样做的，放心放心）好了，就这样，再见（谢谢）</w:t>
      </w:r>
    </w:p>
    <w:p>
      <w:pPr>
        <w:pStyle w:val="Normal"/>
        <w:rPr/>
      </w:pPr>
      <w:r>
        <w:rPr/>
      </w:r>
    </w:p>
    <w:p>
      <w:pPr>
        <w:pStyle w:val="Normal"/>
        <w:rPr/>
      </w:pPr>
      <w:r>
        <w:rPr/>
        <w:t>4</w:t>
      </w:r>
      <w:r>
        <w:rPr/>
        <w:t>．</w:t>
      </w:r>
      <w:r>
        <w:rPr/>
        <w:t>Zongshu20151128</w:t>
      </w:r>
      <w:r>
        <w:rPr>
          <w:rFonts w:cs="Segoe UI Emoji" w:ascii="Segoe UI Emoji" w:hAnsi="Segoe UI Emoji"/>
        </w:rPr>
        <w:t xml:space="preserve">  </w:t>
      </w:r>
      <w:r>
        <w:rPr/>
        <w:t>32:40</w:t>
      </w:r>
      <w:r>
        <w:rPr>
          <w:rFonts w:cs="Segoe UI Emoji" w:ascii="Segoe UI Emoji" w:hAnsi="Segoe UI Emoji"/>
        </w:rPr>
        <w:t xml:space="preserve">  </w:t>
      </w:r>
      <w:r>
        <w:rPr/>
        <w:t>家里有灵性；吃六应丸可以消除肝里的毒</w:t>
      </w:r>
    </w:p>
    <w:p>
      <w:pPr>
        <w:pStyle w:val="Normal"/>
        <w:rPr/>
      </w:pPr>
      <w:r>
        <w:rPr>
          <w:b/>
          <w:bCs/>
        </w:rPr>
        <w:t>女听众：</w:t>
      </w:r>
      <w:r>
        <w:rPr/>
        <w:t>师父您好！弟子向您请安（你好）我想看一下</w:t>
      </w:r>
      <w:r>
        <w:rPr/>
        <w:t>1976</w:t>
      </w:r>
      <w:r>
        <w:rPr/>
        <w:t>年的龙。</w:t>
      </w:r>
    </w:p>
    <w:p>
      <w:pPr>
        <w:pStyle w:val="Normal"/>
        <w:rPr/>
      </w:pPr>
      <w:r>
        <w:rPr>
          <w:b/>
          <w:bCs/>
        </w:rPr>
        <w:t>台长答：</w:t>
      </w:r>
      <w:r>
        <w:rPr/>
        <w:t>男的女的？（女的，我本身）想看什么？讲吧（师父，我想看一下我的业障在什么部位啊？）我看看啊……腰背上有，所以你的腰背经常痛，眼睛干（对）脖子、喉咙痛（嗯）还有肚子，现在吃得很多，肚子大起来了，胖了（对啊，师父）“对啊”，少吃点不可以的？憋不住（师父，我没有吃很多，只是我的荷尔蒙有一点失调，所以就比较胖了）你胖，你上面不胖，胖下面，听不懂啊（哦，好的。师父，那我针对这些业障，要念多少张小房子呢？）你要超度，</w:t>
      </w:r>
      <w:r>
        <w:rPr/>
        <w:t>49</w:t>
      </w:r>
      <w:r>
        <w:rPr/>
        <w:t>张一个灵性（哦）还有，家里有灵性，你回到家有时候会觉得冷飕飕的，好像感觉很孤独（嗯。有时候有点声音）“有声音”，呵呵（我知道了，师父，我就是怀疑我家里有灵性）跟你说的，要我讲给你听在哪里吗？左手有一个像窗户一样的东西，这里边就是他，我不知道是橱还是一个储藏柜，还是一个箱子（左手啊？）嗯，进门的左手（进门的左手是一个窗口）哦，你看你看（窗口上面吊了一个东西）哎呀！你傻了，不要去吊啊，吊吊吊个魂啊你！（哦，我把它取下来。师父，那是我丈夫吊的，他说风水啊什么东西的）哎呀，就是这个，灵性啊，声音都是这里发出来的。你看看，师父第一句话说什么，“左手边一个像窗户一样的东西”，听到没有啊？（嗯，对的。师父，帮我看一下我肝的部位）嗯，肝还好了，有一点点胀痛，一点点（嗯。因为之前师父您说我有点肝硬化，您叫我吃素嘛，我吃素一年了，然后也给肝部位念了</w:t>
      </w:r>
      <w:r>
        <w:rPr/>
        <w:t>48</w:t>
      </w:r>
      <w:r>
        <w:rPr/>
        <w:t>张）现在没有，现在我告诉你，这个肝应该没有癌症，你放心好了（感谢师父）你要记住了，你要稍微吃一点点那种叫麦淇淋啊，一罐一罐的那个叫什么？（补肝的是吗？）不是，一罐一罐的，各种维他命都有的那种东西，一罐一罐像奶粉（综合维他命啊？）诶，就有点像“综合维他命”一样的。你现在内分泌失调（对）你小便多（嗯，对的）“对的”，你子宫上有肌瘤啊，小肌瘤两个（那要怎么办呢，师父？要小房子吗？）现在很小，没关系的，你要吃素，而且你要经常吃维他命</w:t>
      </w:r>
      <w:r>
        <w:rPr/>
        <w:t>C</w:t>
      </w:r>
      <w:r>
        <w:rPr/>
        <w:t>，好吗？（哦，知道了）没什大问题，脑子不大管用，其他没什么，呵呵（对的，师父）我看你这个人最大的特点就是没智慧啊，呵呵（没有智慧啊，师父）嗯，对啊，智慧不开啊，要开悟，开悟这么容易的，你以为？呵呵（有时想得通，有时又想不通）嗯，对啊，呵呵，想不通就很痛苦，想得通就解脱了，听不懂啊？（听得懂。师父，上次我</w:t>
      </w:r>
      <w:r>
        <w:rPr/>
        <w:t>39</w:t>
      </w:r>
      <w:r>
        <w:rPr/>
        <w:t>岁的关过了吗？）哦，你过了（感恩观世音菩萨）你不知道摔过还是碰过一次（对对，摔了一跤，小小的一跤）呵呵，小小的一跤那就过关了。你这个人没智慧的啊？晚上少吃东西啊，偏胖了（嗯，知道）不要吃圆子，糯米的东西不要吃啊（嗯）这个人特别喜欢吃糯米的东西啊（嗯，对。师父，我吃素吃得怎么样啊？）蛮好蛮好（师父，我念经的质量还好吗？）还可以。你有时候吃一点点六应丸，好吗？（好）这个六应丸你吃一点点的话，会消除你肝里面的毒气的，好吗？（哦，明白）好了好了（师父，还可以多看一个有没有灵性吗？</w:t>
      </w:r>
      <w:r>
        <w:rPr/>
        <w:t>2004</w:t>
      </w:r>
      <w:r>
        <w:rPr/>
        <w:t>年的猴，男孩）嗯，脖子上有一点散灵（要多少张小房子呢？）大概</w:t>
      </w:r>
      <w:r>
        <w:rPr/>
        <w:t>17</w:t>
      </w:r>
      <w:r>
        <w:rPr/>
        <w:t>张就可以了（谢谢您！感恩师父！师父再见）</w:t>
      </w:r>
    </w:p>
    <w:p>
      <w:pPr>
        <w:pStyle w:val="Normal"/>
        <w:rPr/>
      </w:pPr>
      <w:r>
        <w:rPr/>
      </w:r>
    </w:p>
    <w:p>
      <w:pPr>
        <w:pStyle w:val="Normal"/>
        <w:rPr/>
      </w:pPr>
      <w:r>
        <w:rPr/>
        <w:t>5</w:t>
      </w:r>
      <w:r>
        <w:rPr/>
        <w:t>．</w:t>
      </w:r>
      <w:r>
        <w:rPr/>
        <w:t>Zongshu20151128</w:t>
      </w:r>
      <w:r>
        <w:rPr>
          <w:rFonts w:cs="Segoe UI Emoji" w:ascii="Segoe UI Emoji" w:hAnsi="Segoe UI Emoji"/>
        </w:rPr>
        <w:t xml:space="preserve">  </w:t>
      </w:r>
      <w:r>
        <w:rPr/>
        <w:t>40:22</w:t>
      </w:r>
      <w:r>
        <w:rPr>
          <w:rFonts w:cs="Segoe UI Emoji" w:ascii="Segoe UI Emoji" w:hAnsi="Segoe UI Emoji"/>
        </w:rPr>
        <w:t xml:space="preserve">  </w:t>
      </w:r>
      <w:r>
        <w:rPr/>
        <w:t>小房子</w:t>
      </w:r>
      <w:r>
        <w:rPr/>
        <w:t>70%</w:t>
      </w:r>
      <w:r>
        <w:rPr/>
        <w:t>好的</w:t>
      </w:r>
    </w:p>
    <w:p>
      <w:pPr>
        <w:pStyle w:val="Normal"/>
        <w:rPr/>
      </w:pPr>
      <w:r>
        <w:rPr>
          <w:b/>
          <w:bCs/>
        </w:rPr>
        <w:t>女听众：</w:t>
      </w:r>
      <w:r>
        <w:rPr/>
        <w:t>师父您好，弟子向您请安，感恩观世音菩萨！弟子是</w:t>
      </w:r>
      <w:r>
        <w:rPr/>
        <w:t>1974</w:t>
      </w:r>
      <w:r>
        <w:rPr/>
        <w:t>年属老虎的，我想问我的小房子质量如何？他们收没收走？</w:t>
      </w:r>
    </w:p>
    <w:p>
      <w:pPr>
        <w:pStyle w:val="Normal"/>
        <w:rPr/>
      </w:pPr>
      <w:r>
        <w:rPr>
          <w:b/>
          <w:bCs/>
        </w:rPr>
        <w:t>台长答：</w:t>
      </w:r>
      <w:r>
        <w:rPr/>
        <w:t>70%</w:t>
      </w:r>
      <w:r>
        <w:rPr/>
        <w:t>好的，还有</w:t>
      </w:r>
      <w:r>
        <w:rPr/>
        <w:t>30%</w:t>
      </w:r>
      <w:r>
        <w:rPr/>
        <w:t>小房子没用的（哦，我会努力的，师父）你念经的时候要当心啊，思想不专心啊（对啊）你有一些经是在马路上走路的时候念的（对啊，不够时间嘛）马路上可以念，但是要思想集中，听得懂吗？（听得懂）</w:t>
      </w:r>
    </w:p>
    <w:p>
      <w:pPr>
        <w:pStyle w:val="Normal"/>
        <w:rPr/>
      </w:pPr>
      <w:r>
        <w:rPr/>
      </w:r>
    </w:p>
    <w:p>
      <w:pPr>
        <w:pStyle w:val="Normal"/>
        <w:rPr/>
      </w:pPr>
      <w:r>
        <w:rPr/>
        <w:t>Zongshu20151128</w:t>
      </w:r>
      <w:r>
        <w:rPr>
          <w:rFonts w:cs="Segoe UI Emoji" w:ascii="Segoe UI Emoji" w:hAnsi="Segoe UI Emoji"/>
        </w:rPr>
        <w:t xml:space="preserve">  </w:t>
      </w:r>
      <w:r>
        <w:rPr/>
        <w:t>41:13</w:t>
      </w:r>
      <w:r>
        <w:rPr>
          <w:rFonts w:cs="Segoe UI Emoji" w:ascii="Segoe UI Emoji" w:hAnsi="Segoe UI Emoji"/>
        </w:rPr>
        <w:t xml:space="preserve">  </w:t>
      </w:r>
      <w:r>
        <w:rPr/>
        <w:t>身上有灵性；曾被骗；念经质量、气场还好</w:t>
      </w:r>
    </w:p>
    <w:p>
      <w:pPr>
        <w:pStyle w:val="Normal"/>
        <w:rPr/>
      </w:pPr>
      <w:r>
        <w:rPr>
          <w:b/>
          <w:bCs/>
        </w:rPr>
        <w:t>女听众：</w:t>
      </w:r>
      <w:r>
        <w:rPr/>
        <w:t>还想问一下我的身体，我是</w:t>
      </w:r>
      <w:r>
        <w:rPr/>
        <w:t>1974</w:t>
      </w:r>
      <w:r>
        <w:rPr/>
        <w:t>年属老虎的。</w:t>
      </w:r>
    </w:p>
    <w:p>
      <w:pPr>
        <w:pStyle w:val="Normal"/>
        <w:rPr/>
      </w:pPr>
      <w:r>
        <w:rPr>
          <w:b/>
          <w:bCs/>
        </w:rPr>
        <w:t>台长答：</w:t>
      </w:r>
      <w:r>
        <w:rPr/>
        <w:t>你现在胃不好、腰不好，你的毛病都是在下半部。你的胃口时好时坏（对啊）还有睡眠不好（对，睡不着，压力太大）还有你的脚都是冷的（对啊，手脚都冷）血下不到这个地方啊。所以你要听师父话，我告诉你，你要吃点红枣、黑豆，让血脉流一下。有时间的话，一个星期在家里泡两次脚（好）放点黄酒（我的运程如何，有没有关？）你每一次想成功的话，要付出很多的努力，因为你周围的环境非常暗，也就是说你周围的环境非常不顺利，所以你每次做事情，靠不了别人只能靠你自己，你很辛苦啊（嗯。有没有关？）你过去曾经有过一次，被人家骗了，钱也不知道是什么东西，反正蛮厉害的（有。明白）逃得掉的？台长一看就知道了，你以后也要注意，不要去贪小便宜，有时候人家叫你贪点小便宜，大家都在贪你也贪了，贪了就出事了，钱就没了（知道，过后我会改）你这个人就是没脑子，我告诉你。又来个没脑子的（我的魂魄齐不齐？我记性很差）你有掉过孩子（对。我有超度，他还在不在？）还有一个（哦，行。要几张小房子？）不多，</w:t>
      </w:r>
      <w:r>
        <w:rPr/>
        <w:t>23</w:t>
      </w:r>
      <w:r>
        <w:rPr/>
        <w:t>张。还有啊，刚刚给你看出来有另外一个女的，瘦瘦的，眼睛蛮大，抠进去的，有一点前刘海，看上去像五六十岁左右。你有没有什么阿姨啊，过世的？（没有）有没有你妈妈这个辈分的？你现在有</w:t>
      </w:r>
      <w:r>
        <w:rPr/>
        <w:t>50</w:t>
      </w:r>
      <w:r>
        <w:rPr/>
        <w:t>岁吗？（我</w:t>
      </w:r>
      <w:r>
        <w:rPr/>
        <w:t>41</w:t>
      </w:r>
      <w:r>
        <w:rPr/>
        <w:t>）这个人看上去像五六十岁的（没有关系，看一下要几张小房子？）这个人很厉害，主要是她在你身上。</w:t>
      </w:r>
      <w:r>
        <w:rPr/>
        <w:t>67</w:t>
      </w:r>
      <w:r>
        <w:rPr/>
        <w:t>张（我现在有几个了？）就是她啊，还有一个孩子啊。前讲后忘啊？我讲个笑话给你听听好吧？（好好）有一个人去看医生，他说他记忆很不好，医生问他：“你这个记忆不好是什么时候开始的？”他说：“医生你说什么？”他已经忘记了，连医生问他时间他都忘记了。你现在就差不多了，听得懂吗？（听得懂啊，我很多东西都记不住）我告诉你，你年轻的时候脾气太坏（是啊）动不动发脾气的人，年纪大会记性不好，所以年纪轻的时候不能发脾气，经常发脾气，年纪大了大脑衰亡得非常快，记性会越来越差的（嗯，明白。还有最后一个问题，我念经的质量如何？）你念经的质量</w:t>
      </w:r>
      <w:r>
        <w:rPr/>
        <w:t>80%</w:t>
      </w:r>
      <w:r>
        <w:rPr/>
        <w:t>，不错（谢谢师父。还有我现在的气场怎么样？好不好啊？）</w:t>
      </w:r>
      <w:r>
        <w:rPr/>
        <w:t>75%</w:t>
      </w:r>
      <w:r>
        <w:rPr/>
        <w:t>都是不错的，就是你的后背、腰要保证不能着凉（好。师父，我会好好改的）好好努力了（感恩，谢谢您）再见。</w:t>
      </w:r>
    </w:p>
    <w:p>
      <w:pPr>
        <w:pStyle w:val="Normal"/>
        <w:rPr/>
      </w:pPr>
      <w:r>
        <w:rPr/>
      </w:r>
    </w:p>
    <w:p>
      <w:pPr>
        <w:pStyle w:val="Normal"/>
        <w:rPr/>
      </w:pPr>
      <w:r>
        <w:rPr/>
        <w:t>6</w:t>
      </w:r>
      <w:r>
        <w:rPr/>
        <w:t>．</w:t>
      </w:r>
      <w:r>
        <w:rPr/>
        <w:t>Zongshu20151128</w:t>
      </w:r>
      <w:r>
        <w:rPr>
          <w:rFonts w:cs="Segoe UI Emoji" w:ascii="Segoe UI Emoji" w:hAnsi="Segoe UI Emoji"/>
        </w:rPr>
        <w:t xml:space="preserve">  </w:t>
      </w:r>
      <w:r>
        <w:rPr/>
        <w:t>48:35</w:t>
      </w:r>
      <w:r>
        <w:rPr>
          <w:rFonts w:cs="Segoe UI Emoji" w:ascii="Segoe UI Emoji" w:hAnsi="Segoe UI Emoji"/>
        </w:rPr>
        <w:t xml:space="preserve">  </w:t>
      </w:r>
      <w:r>
        <w:rPr/>
        <w:t>经常想不通、肠胃不好；身上有灵性</w:t>
      </w:r>
    </w:p>
    <w:p>
      <w:pPr>
        <w:pStyle w:val="Normal"/>
        <w:rPr/>
      </w:pPr>
      <w:r>
        <w:rPr>
          <w:b/>
          <w:bCs/>
        </w:rPr>
        <w:t>女听众：</w:t>
      </w:r>
      <w:r>
        <w:rPr/>
        <w:t>台长您好，我是马来西亚打来的，我想问一个女的，</w:t>
      </w:r>
      <w:r>
        <w:rPr/>
        <w:t>1996</w:t>
      </w:r>
      <w:r>
        <w:rPr/>
        <w:t>年属老鼠的，是什么颜色的？有没有天上的菩萨保佑？身上哪里有黑气？</w:t>
      </w:r>
    </w:p>
    <w:p>
      <w:pPr>
        <w:pStyle w:val="Normal"/>
        <w:rPr/>
      </w:pPr>
      <w:r>
        <w:rPr>
          <w:b/>
          <w:bCs/>
        </w:rPr>
        <w:t>台长答：</w:t>
      </w:r>
      <w:r>
        <w:rPr/>
        <w:t>要当心两个地方，第一，经常会想不通（对）第二，肠胃不好，经常挑食，吃下去的东西不消化（她脑子有没有问题？）后脑有问题、有灵性（要怎样超度？）</w:t>
      </w:r>
      <w:r>
        <w:rPr/>
        <w:t>39</w:t>
      </w:r>
      <w:r>
        <w:rPr/>
        <w:t>张小房子（好。是什么样的灵性？）鬼啊，黑头黑发的（为什么她老是跟我作对呢？不听我的话？）身上有鬼会听你话的？鬼听你话的？她身上有鬼的话她才会骂你，如果是一个好好的孩子，会骂妈妈吗？听不懂啊？（我听得懂）你赶快给她念小房子了（我没有念过）你没念过我就不应该给你看。你好好地念了，你不念的话，我帮你背了（我一定要学）你赶快念了。你看台长又上当了（那台长帮我看看我本身好吗？）不看了，你现在跟菩萨马上许愿，你跟观世音菩萨许愿“我一定念小房子”。否则我不会给你看的（我一定会念的，我现在跟师兄他们在学着）你赶快念，你明白了吗？你不学、不念的话，我惨了，灵性会找我的。就等于你欠人家钱，台长帮你挡出来之后人家来问我要了，听得懂吗？（我要念，我一定要念的。您不看看我本人吗？）你现在心中跟观世音菩萨说“我某某一定要念小房子”。讲吧（我陈爱玲一定要学念小房子）好，你现在讲吧，还要我看什么？</w:t>
      </w:r>
    </w:p>
    <w:p>
      <w:pPr>
        <w:pStyle w:val="Normal"/>
        <w:rPr/>
      </w:pPr>
      <w:r>
        <w:rPr/>
      </w:r>
    </w:p>
    <w:p>
      <w:pPr>
        <w:pStyle w:val="Normal"/>
        <w:rPr/>
      </w:pPr>
      <w:r>
        <w:rPr/>
        <w:t>Zongshu20151128</w:t>
      </w:r>
      <w:r>
        <w:rPr>
          <w:rFonts w:cs="Segoe UI Emoji" w:ascii="Segoe UI Emoji" w:hAnsi="Segoe UI Emoji"/>
        </w:rPr>
        <w:t xml:space="preserve">  </w:t>
      </w:r>
      <w:r>
        <w:rPr/>
        <w:t>51:47</w:t>
      </w:r>
      <w:r>
        <w:rPr>
          <w:rFonts w:cs="Segoe UI Emoji" w:ascii="Segoe UI Emoji" w:hAnsi="Segoe UI Emoji"/>
        </w:rPr>
        <w:t xml:space="preserve">  </w:t>
      </w:r>
      <w:r>
        <w:rPr/>
        <w:t>劳碌命，晚年泌尿系统会很差；看佛台位置</w:t>
      </w:r>
    </w:p>
    <w:p>
      <w:pPr>
        <w:pStyle w:val="Normal"/>
        <w:rPr/>
      </w:pPr>
      <w:r>
        <w:rPr>
          <w:b/>
          <w:bCs/>
        </w:rPr>
        <w:t>女听众：</w:t>
      </w:r>
      <w:r>
        <w:rPr/>
        <w:t>我是</w:t>
      </w:r>
      <w:r>
        <w:rPr/>
        <w:t>1966</w:t>
      </w:r>
      <w:r>
        <w:rPr/>
        <w:t>年属马的，我孽障多不多？在哪里？</w:t>
      </w:r>
    </w:p>
    <w:p>
      <w:pPr>
        <w:pStyle w:val="Normal"/>
        <w:rPr/>
      </w:pPr>
      <w:r>
        <w:rPr>
          <w:b/>
          <w:bCs/>
        </w:rPr>
        <w:t>台长答：</w:t>
      </w:r>
      <w:r>
        <w:rPr/>
        <w:t>你劳碌命啊，很辛苦啊！（没错）你这个人一天到晚吃苦头的，明明做得对的事情也要被人家说不对的（没错）你的业障主要在你的腰部，你的腰很不好（那我该怎么做？）你好好念经啊，这都靠念经的。还有你要记住，你以后晚年泌尿系统很差，小便都小便不出来啊（我小便常有问题的，因为尿道发炎）你现在赶紧了，第一，要吃全素，你老公会阻止你吃全素吗？（我已经离婚了）那你一个人更好了啊，想干嘛就干嘛，多好啊，没人管你了（我功课怎么做？）功课每天念心经</w:t>
      </w:r>
      <w:r>
        <w:rPr/>
        <w:t>29</w:t>
      </w:r>
      <w:r>
        <w:rPr/>
        <w:t>遍、大悲咒</w:t>
      </w:r>
      <w:r>
        <w:rPr/>
        <w:t>17</w:t>
      </w:r>
      <w:r>
        <w:rPr/>
        <w:t>遍、礼佛大忏悔文</w:t>
      </w:r>
      <w:r>
        <w:rPr/>
        <w:t>3</w:t>
      </w:r>
      <w:r>
        <w:rPr/>
        <w:t>遍、消灾吉祥神咒</w:t>
      </w:r>
      <w:r>
        <w:rPr/>
        <w:t>49</w:t>
      </w:r>
      <w:r>
        <w:rPr/>
        <w:t>遍、解结咒</w:t>
      </w:r>
      <w:r>
        <w:rPr/>
        <w:t>49</w:t>
      </w:r>
      <w:r>
        <w:rPr/>
        <w:t>遍（明白了）你要记住，苦尽甘来，你晚年会好，现在不好好修的话晚年还会倒霉（我一定好好修的。我家里的风水怎么样？）还风水呢，不看的。你在你家进门的右边走到底，设个佛台（走到底就是厨房了）厨房边上，厨房在右面，你再往左面一点。客厅看见了吗？（</w:t>
      </w:r>
      <w:r>
        <w:rPr/>
        <w:t>Ok</w:t>
      </w:r>
      <w:r>
        <w:rPr/>
        <w:t>）那个小的厅边上不是有个窗户吗？不是有个沙发吗？就这个地方设一个佛台（窗户的边上，进去是客厅）对啊，就是客厅边上的窗户啊（客厅旁边是没有窗户的）客厅旁边不是有一个像窗户一样的东西？是什么？是镜子吗？我看到一个反光的（进门的右边有一个楼梯）往左，客厅再往左有没有了？（进门的左边是电视机）对了，要么就是这个电视机，我以为是窗户呢（方向是向门外吗？）可以的（要请什么样的菩萨？）你到你们观音堂啊，你们当地都有心灵法门共修会的，到共修会去请啊，免费的（要请什么样的菩萨？）去请东方电台观世音菩萨啊，你去问，他们会教你的（谢谢您，感恩）好好努力啊，再见。</w:t>
      </w:r>
    </w:p>
    <w:p>
      <w:pPr>
        <w:pStyle w:val="Normal"/>
        <w:rPr/>
      </w:pPr>
      <w:r>
        <w:rPr/>
      </w:r>
    </w:p>
    <w:p>
      <w:pPr>
        <w:pStyle w:val="Normal"/>
        <w:rPr/>
      </w:pPr>
      <w:r>
        <w:rPr/>
        <w:t>7</w:t>
      </w:r>
      <w:r>
        <w:rPr/>
        <w:t>．</w:t>
      </w:r>
      <w:r>
        <w:rPr/>
        <w:t>Zongshu20151128</w:t>
      </w:r>
      <w:r>
        <w:rPr>
          <w:rFonts w:cs="Segoe UI Emoji" w:ascii="Segoe UI Emoji" w:hAnsi="Segoe UI Emoji"/>
        </w:rPr>
        <w:t xml:space="preserve">  </w:t>
      </w:r>
      <w:r>
        <w:rPr/>
        <w:t>56:07</w:t>
      </w:r>
      <w:r>
        <w:rPr>
          <w:rFonts w:cs="Segoe UI Emoji" w:ascii="Segoe UI Emoji" w:hAnsi="Segoe UI Emoji"/>
        </w:rPr>
        <w:t xml:space="preserve">  </w:t>
      </w:r>
      <w:r>
        <w:rPr/>
        <w:t>身上有灵性；尽早设佛台</w:t>
      </w:r>
    </w:p>
    <w:p>
      <w:pPr>
        <w:pStyle w:val="Normal"/>
        <w:rPr/>
      </w:pPr>
      <w:r>
        <w:rPr>
          <w:b/>
          <w:bCs/>
        </w:rPr>
        <w:t>女听众：</w:t>
      </w:r>
      <w:r>
        <w:rPr/>
        <w:t>卢台长您好，我想问一个</w:t>
      </w:r>
      <w:r>
        <w:rPr/>
        <w:t>1993</w:t>
      </w:r>
      <w:r>
        <w:rPr/>
        <w:t>年属鸡的，男的。很高兴啊，我今天打通了，准提神咒这下真的有用，今天才念了</w:t>
      </w:r>
      <w:r>
        <w:rPr/>
        <w:t>13</w:t>
      </w:r>
      <w:r>
        <w:rPr/>
        <w:t>回。真实是太高兴了……</w:t>
      </w:r>
    </w:p>
    <w:p>
      <w:pPr>
        <w:pStyle w:val="Normal"/>
        <w:rPr/>
      </w:pPr>
      <w:r>
        <w:rPr>
          <w:b/>
          <w:bCs/>
        </w:rPr>
        <w:t>台长答：</w:t>
      </w:r>
      <w:r>
        <w:rPr/>
        <w:t>我告诉你，这个小孩子脑子有点怪怪的（对）有一点点不大理人家的，喜欢自己一个人（对，我进了这个法门，我尽量要帮他的）你给他念吧，他身上有一个灵性，你要给他念</w:t>
      </w:r>
      <w:r>
        <w:rPr/>
        <w:t>73</w:t>
      </w:r>
      <w:r>
        <w:rPr/>
        <w:t>张小房子（我现在已经念了一百多张了，收到多少张呢？）你倒蛮聪明的（有问题吗？我小房子的质量，我要改进吗？开始可能会比较……）对。你有</w:t>
      </w:r>
      <w:r>
        <w:rPr/>
        <w:t>36</w:t>
      </w:r>
      <w:r>
        <w:rPr/>
        <w:t>张小房子没有用的（哦，这样啊，我有烧了一百多张，这样子还好一点……）你再赶快给他念</w:t>
      </w:r>
      <w:r>
        <w:rPr/>
        <w:t>46</w:t>
      </w:r>
      <w:r>
        <w:rPr/>
        <w:t>张（我有在念，菩萨妈妈我要念</w:t>
      </w:r>
      <w:r>
        <w:rPr/>
        <w:t>200</w:t>
      </w:r>
      <w:r>
        <w:rPr/>
        <w:t>张给他，我现在念了一百多张。我念完之后，我第二拨要给他多少张呢？）你给他的小房子当中去掉</w:t>
      </w:r>
      <w:r>
        <w:rPr/>
        <w:t>36</w:t>
      </w:r>
      <w:r>
        <w:rPr/>
        <w:t>张就可以了（</w:t>
      </w:r>
      <w:r>
        <w:rPr/>
        <w:t>200</w:t>
      </w:r>
      <w:r>
        <w:rPr/>
        <w:t>张减</w:t>
      </w:r>
      <w:r>
        <w:rPr/>
        <w:t>36</w:t>
      </w:r>
      <w:r>
        <w:rPr/>
        <w:t>了？）对了（过后我还需要给他念下去吗？）要（念到好为止）他没有什么大问题，很快就会好的（他的行为方面我很担心，我最近发现他好像不清醒这样，而且周围我们不希望看到的）知道了，你刚刚不讲我都知道，没有办法（所以我们一直求菩萨了，要帮这个小孩子了，因为我们也是为了他）知道了。你自己好好念经了，你不要说他脑子不清楚了，我看你脑子也有问题的。你脑子都不清楚，何况你的孩子呢！（他是我的侄儿）你个阿姨脑子也不清楚啊，侄儿也不清楚（我不清楚吗？）当然了，你话讲都讲不清楚，你要好好念心经啊（有念啊，我每次都念，而且有念</w:t>
      </w:r>
      <w:r>
        <w:rPr/>
        <w:t>21</w:t>
      </w:r>
      <w:r>
        <w:rPr/>
        <w:t>遍呢。还有这个小房子一直继续念，所以很用功的了，一直在进步了。放生方面还要许多少啊？）</w:t>
      </w:r>
      <w:r>
        <w:rPr/>
        <w:t>400</w:t>
      </w:r>
      <w:r>
        <w:rPr/>
        <w:t>条鱼（我是这样子一直放下去，至少要放到明年年尾了，过后我还会继续的）随便你了（还有我想问他的佛台，因为他身上有灵性在，他拿祖先牌来打。所以……）对了。我告诉你，我现在看到他那个佛台，菩萨没有头的，就是佛菩萨走掉了（哦。我是马来西亚打来的，我们要去吉隆坡请东方台的观世音菩萨）对，赶快做了，不要讲了，早就应该请了（不是，我们也是要一步步来，我们请了也是要烧小房子，因为有些佛像要请下来嘛，现在还没有做完，我们不敢乱动啊）“七七七”，你去问马来西亚共修会，他们会教你的（我想再问他家那边的电话线有没有干扰？他们住的周围）没有（这样还好，我就放心一点）</w:t>
      </w:r>
    </w:p>
    <w:p>
      <w:pPr>
        <w:pStyle w:val="Normal"/>
        <w:rPr/>
      </w:pPr>
      <w:r>
        <w:rPr/>
      </w:r>
    </w:p>
    <w:p>
      <w:pPr>
        <w:pStyle w:val="Normal"/>
        <w:rPr/>
      </w:pPr>
      <w:r>
        <w:rPr/>
        <w:t>Zongshu20151128</w:t>
      </w:r>
      <w:r>
        <w:rPr>
          <w:rFonts w:cs="Segoe UI Emoji" w:ascii="Segoe UI Emoji" w:hAnsi="Segoe UI Emoji"/>
        </w:rPr>
        <w:t xml:space="preserve">  </w:t>
      </w:r>
      <w:r>
        <w:rPr/>
        <w:t>01:02:03</w:t>
      </w:r>
      <w:r>
        <w:rPr>
          <w:rFonts w:cs="Segoe UI Emoji" w:ascii="Segoe UI Emoji" w:hAnsi="Segoe UI Emoji"/>
        </w:rPr>
        <w:t xml:space="preserve">  </w:t>
      </w:r>
      <w:r>
        <w:rPr/>
        <w:t>心脏不好、浑身无力、关节不好、腿脚发冷</w:t>
      </w:r>
    </w:p>
    <w:p>
      <w:pPr>
        <w:pStyle w:val="Normal"/>
        <w:rPr/>
      </w:pPr>
      <w:r>
        <w:rPr>
          <w:b/>
          <w:bCs/>
        </w:rPr>
        <w:t>女听众：</w:t>
      </w:r>
      <w:r>
        <w:rPr/>
        <w:t>我想再问一个</w:t>
      </w:r>
      <w:r>
        <w:rPr/>
        <w:t>1936</w:t>
      </w:r>
      <w:r>
        <w:rPr/>
        <w:t>年属牛的（只能看看有没有灵性了）女的，我妈妈。</w:t>
      </w:r>
    </w:p>
    <w:p>
      <w:pPr>
        <w:pStyle w:val="Normal"/>
        <w:rPr/>
      </w:pPr>
      <w:r>
        <w:rPr>
          <w:b/>
          <w:bCs/>
        </w:rPr>
        <w:t>台长答：</w:t>
      </w:r>
      <w:r>
        <w:rPr/>
        <w:t>身体很不好（对）心脏不好，浑身无力，关节不好，腿脚发冷，手发麻（是有很多毛病。明天要放生，她还要放生多少啊？）没有规定的，放生</w:t>
      </w:r>
      <w:r>
        <w:rPr/>
        <w:t>100</w:t>
      </w:r>
      <w:r>
        <w:rPr/>
        <w:t>条也可以（好的，谢谢卢台长。小房子</w:t>
      </w:r>
      <w:r>
        <w:rPr/>
        <w:t>200</w:t>
      </w:r>
      <w:r>
        <w:rPr/>
        <w:t>张减去</w:t>
      </w:r>
      <w:r>
        <w:rPr/>
        <w:t>36</w:t>
      </w:r>
      <w:r>
        <w:rPr/>
        <w:t>张，过后还要继续吗？一直继续给？）</w:t>
      </w:r>
      <w:r>
        <w:rPr/>
        <w:t>21</w:t>
      </w:r>
      <w:r>
        <w:rPr/>
        <w:t>张一拨一拨这么念。好了，再见了老妈妈（准提神咒真的很灵，感谢观世音菩萨！）再见。</w:t>
      </w:r>
    </w:p>
    <w:p>
      <w:pPr>
        <w:pStyle w:val="Normal"/>
        <w:rPr/>
      </w:pPr>
      <w:r>
        <w:rPr/>
      </w:r>
    </w:p>
    <w:p>
      <w:pPr>
        <w:pStyle w:val="Normal"/>
        <w:rPr/>
      </w:pPr>
      <w:r>
        <w:rPr>
          <w:b/>
          <w:bCs/>
        </w:rPr>
        <w:t>台长语：</w:t>
      </w:r>
      <w:r>
        <w:rPr/>
        <w:t>好，听众朋友们，因为时间关系，我们的节目就到这里结束了，非常感谢听众朋友们收听。今天打不进电话的听众明天中午十二点钟到两点钟，台长还会在空中跟大家结缘。好，广告之后回到节目中来。</w:t>
      </w:r>
    </w:p>
    <w:p>
      <w:pPr>
        <w:pStyle w:val="Normal"/>
        <w:rPr/>
      </w:pPr>
      <w:r>
        <w:rPr/>
      </w:r>
    </w:p>
    <w:p>
      <w:pPr>
        <w:pStyle w:val="Heading3"/>
        <w:rPr/>
      </w:pPr>
      <w:r>
        <w:rPr/>
        <w:t>Zongshu20151201</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2</w:t>
      </w:r>
      <w:r>
        <w:rPr/>
        <w:t>月</w:t>
      </w:r>
      <w:r>
        <w:rPr/>
        <w:t>1</w:t>
      </w:r>
      <w:r>
        <w:rPr/>
        <w:t>日，星期二，农历是十一月二十日。听众朋友们，下面就开始解答大家的问题。</w:t>
      </w:r>
    </w:p>
    <w:p>
      <w:pPr>
        <w:pStyle w:val="Normal"/>
        <w:rPr/>
      </w:pPr>
      <w:r>
        <w:rPr/>
      </w:r>
    </w:p>
    <w:p>
      <w:pPr>
        <w:pStyle w:val="Normal"/>
        <w:rPr/>
      </w:pPr>
      <w:r>
        <w:rPr/>
        <w:t>1</w:t>
      </w:r>
      <w:r>
        <w:rPr/>
        <w:t>．</w:t>
      </w:r>
      <w:r>
        <w:rPr/>
        <w:t>Zongshu20151201</w:t>
      </w:r>
      <w:r>
        <w:rPr>
          <w:rFonts w:cs="Segoe UI Emoji" w:ascii="Segoe UI Emoji" w:hAnsi="Segoe UI Emoji"/>
        </w:rPr>
        <w:t xml:space="preserve">  </w:t>
      </w:r>
      <w:r>
        <w:rPr/>
        <w:t>00:48</w:t>
      </w:r>
      <w:r>
        <w:rPr>
          <w:rFonts w:cs="Segoe UI Emoji" w:ascii="Segoe UI Emoji" w:hAnsi="Segoe UI Emoji"/>
        </w:rPr>
        <w:t xml:space="preserve">  </w:t>
      </w:r>
      <w:r>
        <w:rPr/>
        <w:t>癌症病人自己一定要相信、念经才有效；身上有个老太太</w:t>
      </w:r>
    </w:p>
    <w:p>
      <w:pPr>
        <w:pStyle w:val="Normal"/>
        <w:rPr/>
      </w:pPr>
      <w:r>
        <w:rPr>
          <w:b/>
          <w:bCs/>
        </w:rPr>
        <w:t>女听众：</w:t>
      </w:r>
      <w:r>
        <w:rPr/>
        <w:t>师父，我朋友的一个哥哥得癌症了，是</w:t>
      </w:r>
      <w:r>
        <w:rPr/>
        <w:t>1959</w:t>
      </w:r>
      <w:r>
        <w:rPr/>
        <w:t>年属猪的，他现在在念经，您帮他看一下他的情况怎么样？</w:t>
      </w:r>
    </w:p>
    <w:p>
      <w:pPr>
        <w:pStyle w:val="Normal"/>
        <w:rPr/>
      </w:pPr>
      <w:r>
        <w:rPr>
          <w:b/>
          <w:bCs/>
        </w:rPr>
        <w:t>台长答：</w:t>
      </w:r>
      <w:r>
        <w:rPr/>
        <w:t>哦，有一个老太太在他身上，看上去像六十多岁（他现在要念多少小房子？放生多少？）他自己本人还不是太信，不好啊（是的，因为我没见过，小房子在念，我是想着跟进他，能不能救他）很难啊，我看那个老太太非常厉害，拉住他不放（他妹妹跟我讲是蛮厉害的）我告诉你，要死掉的，他不相信，要死的（他小房子在念）没用的，他自己不相信。他自己不相信的话，他家里帮他背。像这种事情，一般的自己不相信很麻烦的（但是他录音啊……小房子都在念）是他本人吗？（嗯，本人）你叫他好好努力，好像不是太好（哦，那我到时再看看，我是想帮他嘛。小房子要多少张？）像他这种，小房子至少要</w:t>
      </w:r>
      <w:r>
        <w:rPr/>
        <w:t>1000</w:t>
      </w:r>
      <w:r>
        <w:rPr/>
        <w:t>张（放生呢？）像他这种，放生只能</w:t>
      </w:r>
      <w:r>
        <w:rPr/>
        <w:t>700</w:t>
      </w:r>
      <w:r>
        <w:rPr/>
        <w:t>条</w:t>
      </w:r>
      <w:r>
        <w:rPr/>
        <w:t>800</w:t>
      </w:r>
      <w:r>
        <w:rPr/>
        <w:t>条这么放。只要那个老太太在梦中如果不纠缠他，他就会好起来，否则他的指标一直会不正常的（好的，我会跟他讲这个事情，把录音给他听）</w:t>
      </w:r>
    </w:p>
    <w:p>
      <w:pPr>
        <w:pStyle w:val="Normal"/>
        <w:rPr/>
      </w:pPr>
      <w:r>
        <w:rPr/>
      </w:r>
    </w:p>
    <w:p>
      <w:pPr>
        <w:pStyle w:val="Normal"/>
        <w:rPr/>
      </w:pPr>
      <w:r>
        <w:rPr/>
        <w:t>Zongshu20151201</w:t>
      </w:r>
      <w:r>
        <w:rPr>
          <w:rFonts w:cs="Segoe UI Emoji" w:ascii="Segoe UI Emoji" w:hAnsi="Segoe UI Emoji"/>
        </w:rPr>
        <w:t xml:space="preserve">  </w:t>
      </w:r>
      <w:r>
        <w:rPr/>
        <w:t>03:23</w:t>
      </w:r>
      <w:r>
        <w:rPr>
          <w:rFonts w:cs="Segoe UI Emoji" w:ascii="Segoe UI Emoji" w:hAnsi="Segoe UI Emoji"/>
        </w:rPr>
        <w:t xml:space="preserve">  </w:t>
      </w:r>
      <w:r>
        <w:rPr/>
        <w:t>求菩萨保佑，首先要相信；念经时心要诚否则质量不好</w:t>
      </w:r>
    </w:p>
    <w:p>
      <w:pPr>
        <w:pStyle w:val="Normal"/>
        <w:rPr/>
      </w:pPr>
      <w:r>
        <w:rPr>
          <w:b/>
          <w:bCs/>
        </w:rPr>
        <w:t>女听众：</w:t>
      </w:r>
      <w:r>
        <w:rPr/>
        <w:t>师父，我女儿想明年到澳大利亚来，您看她来学习读书可以吗？</w:t>
      </w:r>
      <w:r>
        <w:rPr/>
        <w:t>1993</w:t>
      </w:r>
      <w:r>
        <w:rPr/>
        <w:t>年属鸡的。</w:t>
      </w:r>
    </w:p>
    <w:p>
      <w:pPr>
        <w:pStyle w:val="Normal"/>
        <w:rPr/>
      </w:pPr>
      <w:r>
        <w:rPr>
          <w:b/>
          <w:bCs/>
        </w:rPr>
        <w:t>台长答：</w:t>
      </w:r>
      <w:r>
        <w:rPr/>
        <w:t>你女儿相信不相信啊？（她现在在念经了，就是不够精进）嗯，小孩子要相信的，一般的菩萨保佑要来的话，都要相信的（嗯，她在念经了）应该没什么问题的（现在正在准备）你叫她签证没拿到之前，不要到处去请客啊，跟人家讲啊，好吧？（好。她什么颜色的？）白的，颜色偏白的（谢谢师父！我今天帮别人念，马上就打通了。感谢师父，我真激动。师父，我的经念得怎么样？）你的经还可以，蛮努力的。一定要注意，念经的时候心一定要诚，心诚的话念经念得好，心不诚念经念得不好（对，我现在每天在家念经）嗯（感恩观世音菩萨！感恩师父！）再见。</w:t>
      </w:r>
    </w:p>
    <w:p>
      <w:pPr>
        <w:pStyle w:val="Normal"/>
        <w:rPr/>
      </w:pPr>
      <w:r>
        <w:rPr/>
      </w:r>
    </w:p>
    <w:p>
      <w:pPr>
        <w:pStyle w:val="Normal"/>
        <w:rPr/>
      </w:pPr>
      <w:r>
        <w:rPr/>
        <w:t>2</w:t>
      </w:r>
      <w:r>
        <w:rPr/>
        <w:t>．</w:t>
      </w:r>
      <w:r>
        <w:rPr/>
        <w:t>Zongshu20151201</w:t>
      </w:r>
      <w:r>
        <w:rPr>
          <w:rFonts w:cs="Segoe UI Emoji" w:ascii="Segoe UI Emoji" w:hAnsi="Segoe UI Emoji"/>
        </w:rPr>
        <w:t xml:space="preserve">  </w:t>
      </w:r>
      <w:r>
        <w:rPr/>
        <w:t>05:51</w:t>
      </w:r>
      <w:r>
        <w:rPr>
          <w:rFonts w:cs="Segoe UI Emoji" w:ascii="Segoe UI Emoji" w:hAnsi="Segoe UI Emoji"/>
        </w:rPr>
        <w:t xml:space="preserve">  </w:t>
      </w:r>
      <w:r>
        <w:rPr/>
        <w:t>风瘫，</w:t>
      </w:r>
      <w:r>
        <w:rPr/>
        <w:t>83</w:t>
      </w:r>
      <w:r>
        <w:rPr/>
        <w:t>岁关，要不停地念经、念小房子和放生</w:t>
      </w:r>
    </w:p>
    <w:p>
      <w:pPr>
        <w:pStyle w:val="Normal"/>
        <w:rPr/>
      </w:pPr>
      <w:r>
        <w:rPr>
          <w:b/>
          <w:bCs/>
        </w:rPr>
        <w:t>女听众：</w:t>
      </w:r>
      <w:r>
        <w:rPr/>
        <w:t>卢台长您好！我的业自己还。请卢台长慈悲，帮我看我爸爸的病（几几年属什么的？）我爸爸以前是被人家抱回来养的，所以他没有“八字”的哦，您可以通过我父母看到吗？（你至少要告诉我大概的啊，几几年属什么的也不知道啊）他是推出来的那个“八字”，属狗的，</w:t>
      </w:r>
      <w:r>
        <w:rPr/>
        <w:t>1934</w:t>
      </w:r>
      <w:r>
        <w:rPr/>
        <w:t>年。他现在是在马来西亚。</w:t>
      </w:r>
    </w:p>
    <w:p>
      <w:pPr>
        <w:pStyle w:val="Normal"/>
        <w:rPr/>
      </w:pPr>
      <w:r>
        <w:rPr>
          <w:b/>
          <w:bCs/>
        </w:rPr>
        <w:t>台长答：</w:t>
      </w:r>
      <w:r>
        <w:rPr/>
        <w:t>他有点像小中风，脑子不行，血液循环不好（嗯。我现在给他念了</w:t>
      </w:r>
      <w:r>
        <w:rPr/>
        <w:t>5</w:t>
      </w:r>
      <w:r>
        <w:rPr/>
        <w:t>张小房子）</w:t>
      </w:r>
      <w:r>
        <w:rPr/>
        <w:t>5</w:t>
      </w:r>
      <w:r>
        <w:rPr/>
        <w:t>张小房子怎么够啊？（因为我刚开始，念慢了）哦，你赶快给他烧，因为他这个情况，现在脑子里的血容量非常少，所以他的手脚发麻，就是说人像风瘫一样的，浑身不能动，不舒服，关节不好（对）我现在看他心脏也不好（要怎样呢？我放生</w:t>
      </w:r>
      <w:r>
        <w:rPr/>
        <w:t>1000</w:t>
      </w:r>
      <w:r>
        <w:rPr/>
        <w:t>条鱼了）你继续给他放吧，你跟爸爸说，“爸爸，你自己要好好修的，菩萨才会保佑你。观世音菩萨看你好好修了，菩萨才会来照顾你。”要这么讲的（他现在已经八十多岁了，我怕他这个关很难过，会吗？）我看他是</w:t>
      </w:r>
      <w:r>
        <w:rPr/>
        <w:t>83</w:t>
      </w:r>
      <w:r>
        <w:rPr/>
        <w:t>了已经（他这个关会很难过吗？）有一点麻烦的。他就算这个关过了，也就是还有大概</w:t>
      </w:r>
      <w:r>
        <w:rPr/>
        <w:t>3</w:t>
      </w:r>
      <w:r>
        <w:rPr/>
        <w:t>年的寿吧（那我要帮他念多少小房子？放生多少呢？）你多帮他念点就好了（我尽量帮他念，因为我本身也有二十多张，我刚开始念。他有没有灵性啊？）有啊（晚上睡觉，他好像自己讲话，叫那些东西走）对啊，就是这样，就是鬼来找他啊（我看他像是挣扎着）就是，鬼啊，有鬼来（是啊。如果这样一直给他念，会不会过得了那个关？因为他现在站都站不起来）所以我就跟你说，他的脑血管……下面的四肢现在不听大脑的指挥啊。人的四肢是受控于大脑的，他大脑神经麻痹的，他的手脚就不听使唤了，明白了吗？（哦。要怎么样呢？请卢台长帮帮他，然后我就帮他放生、念小房子）你继续啊，就是相当于你找台长，台长帮你看病的话，就是给你吃这个药，你要不停地吃的，不能说我今天念念经，明天不念了，明白了吗？就可以了（哦。请台长加持加持他，我尽量会帮他念经、念小房子和放生）好的好的，那就这样了（好。感恩卢台长）再见。</w:t>
      </w:r>
    </w:p>
    <w:p>
      <w:pPr>
        <w:pStyle w:val="Normal"/>
        <w:rPr/>
      </w:pPr>
      <w:r>
        <w:rPr/>
      </w:r>
    </w:p>
    <w:p>
      <w:pPr>
        <w:pStyle w:val="Normal"/>
        <w:rPr/>
      </w:pPr>
      <w:r>
        <w:rPr/>
        <w:t>3</w:t>
      </w:r>
      <w:r>
        <w:rPr/>
        <w:t>．</w:t>
      </w:r>
      <w:r>
        <w:rPr/>
        <w:t>Zongshu20151201</w:t>
      </w:r>
      <w:r>
        <w:rPr>
          <w:rFonts w:cs="Segoe UI Emoji" w:ascii="Segoe UI Emoji" w:hAnsi="Segoe UI Emoji"/>
        </w:rPr>
        <w:t xml:space="preserve">  </w:t>
      </w:r>
      <w:r>
        <w:rPr/>
        <w:t>10:58</w:t>
      </w:r>
      <w:r>
        <w:rPr>
          <w:rFonts w:cs="Segoe UI Emoji" w:ascii="Segoe UI Emoji" w:hAnsi="Segoe UI Emoji"/>
        </w:rPr>
        <w:t xml:space="preserve">  </w:t>
      </w:r>
      <w:r>
        <w:rPr/>
        <w:t>来还债的会吃很多苦；灵性导致身体多处不舒服</w:t>
      </w:r>
    </w:p>
    <w:p>
      <w:pPr>
        <w:pStyle w:val="Normal"/>
        <w:rPr/>
      </w:pPr>
      <w:r>
        <w:rPr>
          <w:b/>
          <w:bCs/>
        </w:rPr>
        <w:t>女听众：</w:t>
      </w:r>
      <w:r>
        <w:rPr/>
        <w:t>感恩观世音菩萨！感恩卢台长！又让我打通了！台长您好！我是</w:t>
      </w:r>
      <w:r>
        <w:rPr/>
        <w:t>1956</w:t>
      </w:r>
      <w:r>
        <w:rPr/>
        <w:t>年属羊的，帮我看一下我的健康，还有我的图腾颜色和婚姻。</w:t>
      </w:r>
    </w:p>
    <w:p>
      <w:pPr>
        <w:pStyle w:val="Normal"/>
        <w:rPr/>
      </w:pPr>
      <w:r>
        <w:rPr>
          <w:b/>
          <w:bCs/>
        </w:rPr>
        <w:t>台长答：</w:t>
      </w:r>
      <w:r>
        <w:rPr/>
        <w:t>你的婚姻不好（是）我告诉你啊，你这辈子来还债的（对）你会吃很多苦，明白了吗？（对）你身上有一个女的，一直在掐住你的喉咙，所以你的喉咙会咳嗽、不舒服（我没有咳嗽，但是我的颈椎、头部，还有耳朵、眼睛都不舒服的，很苦的）她掐住你的脖子（对对，很麻的，很不舒服）另外，她还拼命地踢你的腰，所以你的腰很不好（对对，没错）她还踢你的小肚子，所以你的妇科和肠胃都不好（是是，没有错）这个灵性看上去非常可怕，披头散发的（需要多少小房子？）我看看啊，蛮多的，她至少要</w:t>
      </w:r>
      <w:r>
        <w:rPr/>
        <w:t>120</w:t>
      </w:r>
      <w:r>
        <w:rPr/>
        <w:t>张（还要</w:t>
      </w:r>
      <w:r>
        <w:rPr/>
        <w:t>120</w:t>
      </w:r>
      <w:r>
        <w:rPr/>
        <w:t>张啊？）嗯，你要给她的，不给她的话很麻烦的，她给你捣蛋啊（我的业障多少，台长？）你的业障不多，</w:t>
      </w:r>
      <w:r>
        <w:rPr/>
        <w:t>22%</w:t>
      </w:r>
      <w:r>
        <w:rPr/>
        <w:t>，已经还得差不多了（哦。感恩台长让我认识心灵法门，我会好好地修。还有，台长，您帮我看一下图腾颜色）白的（还有，我的家有没有灵性？我房间那边，厨房听到墙壁啊屋顶啊会咕噜咕噜哦）有有，就是这个女的。你念</w:t>
      </w:r>
      <w:r>
        <w:rPr/>
        <w:t>27</w:t>
      </w:r>
      <w:r>
        <w:rPr/>
        <w:t>张给房子的要经者（哦，还要</w:t>
      </w:r>
      <w:r>
        <w:rPr/>
        <w:t>27</w:t>
      </w:r>
      <w:r>
        <w:rPr/>
        <w:t>张啊？）你把刚刚我叫你念的</w:t>
      </w:r>
      <w:r>
        <w:rPr/>
        <w:t>120</w:t>
      </w:r>
      <w:r>
        <w:rPr/>
        <w:t>张里减掉</w:t>
      </w:r>
      <w:r>
        <w:rPr/>
        <w:t>27</w:t>
      </w:r>
      <w:r>
        <w:rPr/>
        <w:t>张给房子的要经者就可以了（哦，这个念完了之后，我每个星期还要多少张？）念完之后就</w:t>
      </w:r>
      <w:r>
        <w:rPr/>
        <w:t>7</w:t>
      </w:r>
      <w:r>
        <w:rPr/>
        <w:t>张</w:t>
      </w:r>
      <w:r>
        <w:rPr/>
        <w:t>7</w:t>
      </w:r>
      <w:r>
        <w:rPr/>
        <w:t>张……还要不停地念就可以了（每个星期</w:t>
      </w:r>
      <w:r>
        <w:rPr/>
        <w:t>7</w:t>
      </w:r>
      <w:r>
        <w:rPr/>
        <w:t>张</w:t>
      </w:r>
      <w:r>
        <w:rPr/>
        <w:t>7</w:t>
      </w:r>
      <w:r>
        <w:rPr/>
        <w:t>张啊？）对（好的，我的气场会好吗？我的经文念得会好吗？）会好，你这个人没智慧的（对对）必须要好好修的，因为像你们这种根基比较浅的人更要好好地修心啊，明白了吗？（明白，我会努力地修）</w:t>
      </w:r>
    </w:p>
    <w:p>
      <w:pPr>
        <w:pStyle w:val="Normal"/>
        <w:rPr/>
      </w:pPr>
      <w:r>
        <w:rPr/>
      </w:r>
    </w:p>
    <w:p>
      <w:pPr>
        <w:pStyle w:val="Normal"/>
        <w:rPr/>
      </w:pPr>
      <w:r>
        <w:rPr/>
        <w:t>Zongshu20151201</w:t>
      </w:r>
      <w:r>
        <w:rPr>
          <w:rFonts w:cs="Segoe UI Emoji" w:ascii="Segoe UI Emoji" w:hAnsi="Segoe UI Emoji"/>
        </w:rPr>
        <w:t xml:space="preserve">  </w:t>
      </w:r>
      <w:r>
        <w:rPr/>
        <w:t>15:30</w:t>
      </w:r>
      <w:r>
        <w:rPr>
          <w:rFonts w:cs="Segoe UI Emoji" w:ascii="Segoe UI Emoji" w:hAnsi="Segoe UI Emoji"/>
        </w:rPr>
        <w:t xml:space="preserve">  </w:t>
      </w:r>
      <w:r>
        <w:rPr/>
        <w:t>身上有灵性；整天玩电脑和手机；适合找网上销售的工作</w:t>
      </w:r>
    </w:p>
    <w:p>
      <w:pPr>
        <w:pStyle w:val="Normal"/>
        <w:rPr/>
      </w:pPr>
      <w:r>
        <w:rPr>
          <w:b/>
          <w:bCs/>
        </w:rPr>
        <w:t>女听众：</w:t>
      </w:r>
      <w:r>
        <w:rPr/>
        <w:t>台长，</w:t>
      </w:r>
      <w:r>
        <w:rPr/>
        <w:t>1998</w:t>
      </w:r>
      <w:r>
        <w:rPr/>
        <w:t>年属虎的男的，他身上有没有灵性？他适合做些什么工作？</w:t>
      </w:r>
    </w:p>
    <w:p>
      <w:pPr>
        <w:pStyle w:val="Normal"/>
        <w:rPr/>
      </w:pPr>
      <w:r>
        <w:rPr>
          <w:b/>
          <w:bCs/>
        </w:rPr>
        <w:t>台长答：</w:t>
      </w:r>
      <w:r>
        <w:rPr/>
        <w:t>身上也有灵性。叫他少吃点，我看他很胖啊（对，他很胖，他越来越胖了）胖得不得了（他整天坐在家里）对啊，他，我告诉你，懒得不得了（对，很懒惰的，什么都不做，整天坐在那边玩电脑，玩手机）对啊，像他这种以后要找工作，只能找销售啊，网上销售工作。叫他好好念经吧（好的，感恩台长）再见。大家要抓紧时间啊，这个小时救命的，所以讲得要快一点。</w:t>
      </w:r>
    </w:p>
    <w:p>
      <w:pPr>
        <w:pStyle w:val="Normal"/>
        <w:rPr/>
      </w:pPr>
      <w:r>
        <w:rPr/>
      </w:r>
    </w:p>
    <w:p>
      <w:pPr>
        <w:pStyle w:val="Normal"/>
        <w:rPr/>
      </w:pPr>
      <w:r>
        <w:rPr/>
        <w:t>4</w:t>
      </w:r>
      <w:r>
        <w:rPr/>
        <w:t>．</w:t>
      </w:r>
      <w:r>
        <w:rPr/>
        <w:t>Zongshu20151201</w:t>
      </w:r>
      <w:r>
        <w:rPr>
          <w:rFonts w:cs="Segoe UI Emoji" w:ascii="Segoe UI Emoji" w:hAnsi="Segoe UI Emoji"/>
        </w:rPr>
        <w:t xml:space="preserve">  </w:t>
      </w:r>
      <w:r>
        <w:rPr/>
        <w:t>17:41</w:t>
      </w:r>
      <w:r>
        <w:rPr>
          <w:rFonts w:cs="Segoe UI Emoji" w:ascii="Segoe UI Emoji" w:hAnsi="Segoe UI Emoji"/>
        </w:rPr>
        <w:t xml:space="preserve">  </w:t>
      </w:r>
      <w:r>
        <w:rPr/>
        <w:t>心理和脑子有问题，要多念心经</w:t>
      </w:r>
    </w:p>
    <w:p>
      <w:pPr>
        <w:pStyle w:val="Normal"/>
        <w:rPr/>
      </w:pPr>
      <w:r>
        <w:rPr>
          <w:b/>
          <w:bCs/>
        </w:rPr>
        <w:t>女听众：</w:t>
      </w:r>
      <w:r>
        <w:rPr/>
        <w:t>是卢台长师父吧？（是啊）您好！好难打！我都打了一年多了！我想问一下</w:t>
      </w:r>
      <w:r>
        <w:rPr/>
        <w:t>2000</w:t>
      </w:r>
      <w:r>
        <w:rPr/>
        <w:t>年属龙的女孩子，看一下图腾。</w:t>
      </w:r>
    </w:p>
    <w:p>
      <w:pPr>
        <w:pStyle w:val="Normal"/>
        <w:rPr/>
      </w:pPr>
      <w:r>
        <w:rPr>
          <w:b/>
          <w:bCs/>
        </w:rPr>
        <w:t>台长答：</w:t>
      </w:r>
      <w:r>
        <w:rPr/>
        <w:t>你想看什么？看，她脑子不好了（看她身体）脑子不好啊，经常脑子想不通，老妈妈，听得懂吗？（她也在念经，她念的经质量好不好？）念经质量不好。心中阴暗面太大，就是说经常感觉人间很烦，就是很烦恼。她觉得这个人间活得没意思，经常有这种想法（她这样想的是吧？）嗯，你要当心哦（我们不知道）你们这个都要当心的，要经常叫她念点心经（她在念呢，她一天都念好像</w:t>
      </w:r>
      <w:r>
        <w:rPr/>
        <w:t>21</w:t>
      </w:r>
      <w:r>
        <w:rPr/>
        <w:t>遍大悲咒，</w:t>
      </w:r>
      <w:r>
        <w:rPr/>
        <w:t>49</w:t>
      </w:r>
      <w:r>
        <w:rPr/>
        <w:t>遍心经）嗯，要念心经（念的质量不好是吧？）是啊（她念小房子都是</w:t>
      </w:r>
      <w:r>
        <w:rPr/>
        <w:t>21</w:t>
      </w:r>
      <w:r>
        <w:rPr/>
        <w:t>张一拨</w:t>
      </w:r>
      <w:r>
        <w:rPr/>
        <w:t>21</w:t>
      </w:r>
      <w:r>
        <w:rPr/>
        <w:t>张一拨，这样念的）对啊，质量不好（哦，她还要念多少小房子呢？）小房子还要念至少</w:t>
      </w:r>
      <w:r>
        <w:rPr/>
        <w:t>500</w:t>
      </w:r>
      <w:r>
        <w:rPr/>
        <w:t>张，她这个毛病不算太大，这个小女孩主要内分泌失调，睡眠不好，经常心情不好，还有，妇科不好，头有一点点痛。其他没什么大问题（就是脖子上……</w:t>
      </w:r>
      <w:r>
        <w:rPr/>
        <w:t>2001</w:t>
      </w:r>
      <w:r>
        <w:rPr/>
        <w:t>年的时候在那里开的刀，她脖子上怎么样？）对了，脖子上现在问题还不大，她主要是我刚才讲的几个问题。你一定要当心她的脑子了。她上次脖子上开了刀之后，留有后遗症，这个后遗症不是手术的后遗症，而是心灵上面的，她很害怕，当时她害怕自己死掉，你听得懂吗？（我听懂了。这</w:t>
      </w:r>
      <w:r>
        <w:rPr/>
        <w:t>500</w:t>
      </w:r>
      <w:r>
        <w:rPr/>
        <w:t>张什么时候念完呢？）慢慢念啊，念到后来么就念完了，有什么办法（放生怎么放呢？）你就慢慢放，每个初一、十五去放一点（是啊，我也是初一、十五带她一块儿去放生，她也在修心）对啊，不是蛮好吗？（不知道她脖子上问题……）没有问题，脖子上没问题。我说她心理和脑子有问题（这个怎么……）念心经啊，赶快念心经给她（她在念经啊）她感情不好，听得懂吗？感情问题不好（她还是小孩子）对啊，小孩子没感情问题的？你怎么这么傻的？（呵呵）</w:t>
      </w:r>
    </w:p>
    <w:p>
      <w:pPr>
        <w:pStyle w:val="Normal"/>
        <w:rPr/>
      </w:pPr>
      <w:r>
        <w:rPr/>
      </w:r>
    </w:p>
    <w:p>
      <w:pPr>
        <w:pStyle w:val="Normal"/>
        <w:rPr/>
      </w:pPr>
      <w:r>
        <w:rPr/>
        <w:t>Zongshu20151201</w:t>
      </w:r>
      <w:r>
        <w:rPr>
          <w:rFonts w:cs="Segoe UI Emoji" w:ascii="Segoe UI Emoji" w:hAnsi="Segoe UI Emoji"/>
        </w:rPr>
        <w:t xml:space="preserve">  </w:t>
      </w:r>
      <w:r>
        <w:rPr/>
        <w:t>21:53</w:t>
      </w:r>
      <w:r>
        <w:rPr>
          <w:rFonts w:cs="Segoe UI Emoji" w:ascii="Segoe UI Emoji" w:hAnsi="Segoe UI Emoji"/>
        </w:rPr>
        <w:t xml:space="preserve">  </w:t>
      </w:r>
      <w:r>
        <w:rPr/>
        <w:t>肠胃不好，要吃全素；同修没读过书但能背大悲咒和心经而且质量很好</w:t>
      </w:r>
    </w:p>
    <w:p>
      <w:pPr>
        <w:pStyle w:val="Normal"/>
        <w:rPr/>
      </w:pPr>
      <w:r>
        <w:rPr>
          <w:b/>
          <w:bCs/>
        </w:rPr>
        <w:t>女听众：</w:t>
      </w:r>
      <w:r>
        <w:rPr/>
        <w:t>师父，看一下我自己的身体怎么样？我是</w:t>
      </w:r>
      <w:r>
        <w:rPr/>
        <w:t>1977</w:t>
      </w:r>
      <w:r>
        <w:rPr/>
        <w:t>年属蛇的。</w:t>
      </w:r>
    </w:p>
    <w:p>
      <w:pPr>
        <w:pStyle w:val="Normal"/>
        <w:rPr/>
      </w:pPr>
      <w:r>
        <w:rPr>
          <w:b/>
          <w:bCs/>
        </w:rPr>
        <w:t>台长答：</w:t>
      </w:r>
      <w:r>
        <w:rPr/>
        <w:t>你主要是肠胃不好，肠胃非常不好。你要当心了，要吃全素了，不能再吃荤的了（我一个月吃五天素）你已经不行了，你的肠子已经烂掉了，当中肠子都烂的（我啊？）诶，你自己不知道的，你便秘啊（是，有一点）“有一点”？不是“一点”，“两点”了（呵呵）你要再吃荤的话，它的肉跟你人身上肠胃上的肉长在一起了。所以很多人为什么结肠癌啊，肠胃堵塞啊，实际都是肉长在一起了（我要多少小房子？）你这个慢慢念就可以了，</w:t>
      </w:r>
      <w:r>
        <w:rPr/>
        <w:t>7</w:t>
      </w:r>
      <w:r>
        <w:rPr/>
        <w:t>张一个星期这么念（我许愿</w:t>
      </w:r>
      <w:r>
        <w:rPr/>
        <w:t>100</w:t>
      </w:r>
      <w:r>
        <w:rPr/>
        <w:t>张，每</w:t>
      </w:r>
      <w:r>
        <w:rPr/>
        <w:t>21</w:t>
      </w:r>
      <w:r>
        <w:rPr/>
        <w:t>张一拨这样念的）可以（我念的经质量好不好？）经文蛮好。身上有灵性，有一个男的一直在你身上（我打胎的孩子走了没有？）走掉了（男的是怎么样的呢，师父？）像六七十岁的一个男的，头发很少（哦。我家里的佛台怎么样？）家里佛台还可以（有菩萨来过吧？）有菩萨来过（不好意思，我想问一下我家里气场怎么样？）不能再问了，你们怎么每个人都这么自私的？（师父，真的对不起！师父您要照顾好自己的身体，我自己的业障自己背，不要师父背）你自己要好好努力了（好。我一天到晚都是在念经，除了睡觉）对了，你记住了，一天到晚在念经，你就一天到晚在给自己造福，明白吗？很多人一天到晚在做坏事，所以一天到晚他就在给自己找麻烦，到了最后被抓进去了，就是因为平时“一天到晚……”你现在一天到晚给自己在念经，你以后到了晚年，你就是上天，无痛、无灾、无病，明白了吗？（明白。师父，我想跟您分享一下这个事）你讲啊，（我也是没读过书的人，没有文化的人，但是我一直在念经，我就听着耳机这样念，还跟菩萨说“请菩萨加持我，帮我增长记忆力”。我就这样念念念，一直念就好了）就背出来了（嗯。就是我担心这个质量好不好？我不知道）质量很好，我刚刚已经跟你说了，菩萨都来过了，好吗？（好好）就是不能太自私就好了（嗯，谢谢师父！师父再见！）再见。大家看到了吗？没有文化，字都不识的，照样会背大悲咒、心经。</w:t>
      </w:r>
    </w:p>
    <w:p>
      <w:pPr>
        <w:pStyle w:val="Normal"/>
        <w:rPr/>
      </w:pPr>
      <w:r>
        <w:rPr/>
      </w:r>
    </w:p>
    <w:p>
      <w:pPr>
        <w:pStyle w:val="Normal"/>
        <w:rPr/>
      </w:pPr>
      <w:r>
        <w:rPr/>
        <w:t>5</w:t>
      </w:r>
      <w:r>
        <w:rPr/>
        <w:t>．</w:t>
      </w:r>
      <w:r>
        <w:rPr/>
        <w:t>Zongshu20151201</w:t>
      </w:r>
      <w:r>
        <w:rPr>
          <w:rFonts w:cs="Segoe UI Emoji" w:ascii="Segoe UI Emoji" w:hAnsi="Segoe UI Emoji"/>
        </w:rPr>
        <w:t xml:space="preserve">  </w:t>
      </w:r>
      <w:r>
        <w:rPr/>
        <w:t>25:34</w:t>
      </w:r>
      <w:r>
        <w:rPr>
          <w:rFonts w:cs="Segoe UI Emoji" w:ascii="Segoe UI Emoji" w:hAnsi="Segoe UI Emoji"/>
        </w:rPr>
        <w:t xml:space="preserve">  </w:t>
      </w:r>
      <w:r>
        <w:rPr/>
        <w:t>心脏不好，脾气太急，得理不饶人；泌尿系统不好的问题</w:t>
      </w:r>
    </w:p>
    <w:p>
      <w:pPr>
        <w:pStyle w:val="Normal"/>
        <w:rPr/>
      </w:pPr>
      <w:r>
        <w:rPr>
          <w:b/>
          <w:bCs/>
        </w:rPr>
        <w:t>女听众：</w:t>
      </w:r>
      <w:r>
        <w:rPr/>
        <w:t>您好！给台长请安，台长法体安康！请台长帮我看一下身体吧，我是</w:t>
      </w:r>
      <w:r>
        <w:rPr/>
        <w:t>1963</w:t>
      </w:r>
      <w:r>
        <w:rPr/>
        <w:t>年属兔子的。</w:t>
      </w:r>
    </w:p>
    <w:p>
      <w:pPr>
        <w:pStyle w:val="Normal"/>
        <w:rPr/>
      </w:pPr>
      <w:r>
        <w:rPr>
          <w:b/>
          <w:bCs/>
        </w:rPr>
        <w:t>台长答：</w:t>
      </w:r>
      <w:r>
        <w:rPr/>
        <w:t>你的肠胃不好，妇科不好（嗯）已经长子宫肌瘤了。还有，腰不好，脖子颈椎不好，肌肉酸痛，听得懂吗？（听懂了。我现在就是肩膀很疼）肌肉酸痛啊，我讲错了？（对对对，是）还有呢，还没讲完呢，我告诉你，心脏有早搏现象，经常有胸闷气急的感觉（嗯，对对对）都看得很清楚的，你现在一定要注意，你这个人就是脾气太急啊（对对，是）一个是脾气太急；第二个，自己得理不饶人，一定要饶人（对对，是，我错了）一定要学菩萨，要经常说自己错了，明白吗？（对对）还有吃东西要当心，你不要吃得太多，而且经常吃剩饭剩菜，这个很不好（哦，对对对，是）还有，要注意，泌尿系统不好，就是喝水太少（对，循环不好，我喝了水三个小时以后才可以排尿）现在知道了吧？我就跟你说了，就是泌尿系统出毛病了啊（哦）你的小肠被灵性搞得已经不是这么顺畅，而且经常小肠里有炎症，所以你的背后、你的脸上、手上，经常会长一些痒痒的小疙瘩（对对对）你要记住了，一个是你过去海鲜吃得太多（哦）第二，你现在要念往生咒（哦，我每天</w:t>
      </w:r>
      <w:r>
        <w:rPr/>
        <w:t>21</w:t>
      </w:r>
      <w:r>
        <w:rPr/>
        <w:t>遍）要许愿，我叫你许愿以后，永远不能再吃活的海鲜了（对，我去年就许过了，就不吃活的海鲜了）但是你还吃荤的啊，所以你的肠胃不好（对）我觉得你要是再往后修，你吃全素比较好一点（好的）人干净啊。你要知道，泌尿系统它是从大肠通过小肠，所以只要小肠跟大肠有一点地方不通畅，它排尿就排不出来。你看很多年纪大的人，他的前列腺是到前面堵塞了，有的人是水下来之后到了肾脏堵塞，对不对啊？（对对）你看看肾脏不好的人，他就会肾结石，排尿排不出来，所以小便非常重要。一个人喝水之后就能顺畅地排尿的话，说明这个人的大肠和小肠总的来讲还是比较干净，没有炎症。你只要吃下去排不出来，你已经有炎症了，而且这些水在你的肠子里流淌的话，时间长了就叫“潴留”，潴留的话实际它就会转变一种物质，这种物质非常的臭，就是像一种水——腐烂的水，在肠子里，所以就会产生很多炎症。明白了吗？（对，我明白）所以，你听台长的话，要多喝水，多排尿，不能吃太辣，不能吃太</w:t>
      </w:r>
      <w:r>
        <w:rPr/>
        <w:t>hot</w:t>
      </w:r>
      <w:r>
        <w:rPr/>
        <w:t>，就是不能吃那种辛辣的东西，明白了吗？（哦，好的。台长您看我这个灵性需要多少张小房子？）哦，灵性也蛮厉害，</w:t>
      </w:r>
      <w:r>
        <w:rPr/>
        <w:t>54</w:t>
      </w:r>
      <w:r>
        <w:rPr/>
        <w:t>张（好的好的）你好好地念，我告诉你这个灵性走掉之后，你各方面都会好起来。你这个人自己也要考虑好，年轻的时候感情上也出过事情，你听得懂吗？（哦）台长一看看到你心中还有芥蒂，有时候还在想这些事情（还有结啊？）还在想这些事情就不好啊（哦，对对，是。台长，您帮我看一下我的业障有多少？）业障有</w:t>
      </w:r>
      <w:r>
        <w:rPr/>
        <w:t>34%</w:t>
      </w:r>
      <w:r>
        <w:rPr/>
        <w:t>（那么多啊？）你好好地化解吧（台长，我不知道这是替别人念小房子背的业呢还是我原本就是这样的？）不知道，反正这里边两种情况都有可能（对对对，我要很好地忏悔，我一定要多念礼佛大忏悔文）两种情况都会有（那我就是做功课念小房子超度肠胃上的那个灵性是吧？）对。</w:t>
      </w:r>
    </w:p>
    <w:p>
      <w:pPr>
        <w:pStyle w:val="Normal"/>
        <w:rPr/>
      </w:pPr>
      <w:r>
        <w:rPr/>
      </w:r>
    </w:p>
    <w:p>
      <w:pPr>
        <w:pStyle w:val="Normal"/>
        <w:rPr/>
      </w:pPr>
      <w:r>
        <w:rPr/>
        <w:t>Zongshu20151201</w:t>
      </w:r>
      <w:r>
        <w:rPr>
          <w:rFonts w:cs="Segoe UI Emoji" w:ascii="Segoe UI Emoji" w:hAnsi="Segoe UI Emoji"/>
        </w:rPr>
        <w:t xml:space="preserve">  </w:t>
      </w:r>
      <w:r>
        <w:rPr/>
        <w:t>32:22</w:t>
      </w:r>
      <w:r>
        <w:rPr>
          <w:rFonts w:cs="Segoe UI Emoji" w:ascii="Segoe UI Emoji" w:hAnsi="Segoe UI Emoji"/>
        </w:rPr>
        <w:t xml:space="preserve">  </w:t>
      </w:r>
      <w:r>
        <w:rPr/>
        <w:t>亡人走时孩子都不在身边</w:t>
      </w:r>
    </w:p>
    <w:p>
      <w:pPr>
        <w:pStyle w:val="Normal"/>
        <w:rPr/>
      </w:pPr>
      <w:r>
        <w:rPr>
          <w:b/>
          <w:bCs/>
        </w:rPr>
        <w:t>女听众：</w:t>
      </w:r>
      <w:r>
        <w:rPr/>
        <w:t>台长，您能帮我再看个亡人吗？闫斌，</w:t>
      </w:r>
      <w:r>
        <w:rPr/>
        <w:t>2013</w:t>
      </w:r>
      <w:r>
        <w:rPr/>
        <w:t>年走的，男的。</w:t>
      </w:r>
    </w:p>
    <w:p>
      <w:pPr>
        <w:pStyle w:val="Normal"/>
        <w:rPr/>
      </w:pPr>
      <w:r>
        <w:rPr>
          <w:b/>
          <w:bCs/>
        </w:rPr>
        <w:t>台长答：</w:t>
      </w:r>
      <w:r>
        <w:rPr/>
        <w:t>不行啊，没上去（哦，他走的时候很痛苦是吗？）对，非常痛苦（我就是一直在牵挂这个事情）现在你跟他气场比较远，但是他还老挂记着你，我告诉你，他晚上经常来。因为从现在的图腾上看到他走的时候你好像不在身边（不在啊，他走的时候我们都不在）看见了吧（所以我一直挂着这个事情）我告诉你们，记住了，“不在了”，你们很多孩子都欠他的，欠得他太多了（哦，好的）发动几个人一起给他念啊（超度他，是吗？）对啊（好的。台长，谢谢您！）再见。</w:t>
      </w:r>
    </w:p>
    <w:p>
      <w:pPr>
        <w:pStyle w:val="Normal"/>
        <w:rPr/>
      </w:pPr>
      <w:r>
        <w:rPr/>
      </w:r>
    </w:p>
    <w:p>
      <w:pPr>
        <w:pStyle w:val="Normal"/>
        <w:rPr/>
      </w:pPr>
      <w:r>
        <w:rPr/>
        <w:t>6</w:t>
      </w:r>
      <w:r>
        <w:rPr/>
        <w:t>．</w:t>
      </w:r>
      <w:r>
        <w:rPr/>
        <w:t>Zongshu20151201</w:t>
      </w:r>
      <w:r>
        <w:rPr>
          <w:rFonts w:cs="Segoe UI Emoji" w:ascii="Segoe UI Emoji" w:hAnsi="Segoe UI Emoji"/>
        </w:rPr>
        <w:t xml:space="preserve">  </w:t>
      </w:r>
      <w:r>
        <w:rPr/>
        <w:t>33:49</w:t>
      </w:r>
      <w:r>
        <w:rPr>
          <w:rFonts w:cs="Segoe UI Emoji" w:ascii="Segoe UI Emoji" w:hAnsi="Segoe UI Emoji"/>
        </w:rPr>
        <w:t xml:space="preserve">  </w:t>
      </w:r>
      <w:r>
        <w:rPr/>
        <w:t>爱吃羊肉导致身上有三只羊的灵性；抑郁症前期症状；抽烟后念经必须要念</w:t>
      </w:r>
      <w:r>
        <w:rPr/>
        <w:t>21</w:t>
      </w:r>
      <w:r>
        <w:rPr/>
        <w:t>遍净口业真言</w:t>
      </w:r>
    </w:p>
    <w:p>
      <w:pPr>
        <w:pStyle w:val="Normal"/>
        <w:rPr/>
      </w:pPr>
      <w:r>
        <w:rPr>
          <w:b/>
          <w:bCs/>
        </w:rPr>
        <w:t>女听众：</w:t>
      </w:r>
      <w:r>
        <w:rPr/>
        <w:t>您好师父！感恩观世音菩萨！感恩师父！我今天问的人，他们的业障自己背。我帮同修的孩子问一下，他是</w:t>
      </w:r>
      <w:r>
        <w:rPr/>
        <w:t>1996</w:t>
      </w:r>
      <w:r>
        <w:rPr/>
        <w:t>年属老鼠的。想看他的学业、他身上有没有灵性、业障有多少？</w:t>
      </w:r>
    </w:p>
    <w:p>
      <w:pPr>
        <w:pStyle w:val="Normal"/>
        <w:rPr/>
      </w:pPr>
      <w:r>
        <w:rPr>
          <w:b/>
          <w:bCs/>
        </w:rPr>
        <w:t>台长答：</w:t>
      </w:r>
      <w:r>
        <w:rPr/>
        <w:t>有灵性。我告诉你……小时候有没有给他吃过羊肉啊？（他很喜欢吃羊肉哦，好像现在也有吃）身上有好几个羊啊！（是吗？）诶（那要多少张小房子啊？）要命了，</w:t>
      </w:r>
      <w:r>
        <w:rPr/>
        <w:t>3</w:t>
      </w:r>
      <w:r>
        <w:rPr/>
        <w:t>只羊啊！所以他的皮肤软软的，没有劲，没有肌肉的，像羊肉一样的（胖胖的）“胖胖的”，你看见了吧，像羊肉一样的，很吓人的。而且以后他身上的肥肉会越来越多，他要是再吃羊肉的话，他就会有肥胖症了（他现在已经很肥了）唉，你看见了吧？你看看看，这个真的是……所以师父有时候帮你们看图腾，看看我自己都吓死了，怎么这么准的！你想想看……所以这个人有时候不可以做坏事啊，真的（是的，他很喜欢吃肥肉）他真的肥仔啊。你现在要跟他说，他很快就会得一种病，什么病呢？也是泌尿系统、生理上的病，他以后会小便不出来的（哦）现在是多，以后小便不出来（哦，师父，那他要多少张小房子啊？放生多少条鱼？）先给他念</w:t>
      </w:r>
      <w:r>
        <w:rPr/>
        <w:t>27</w:t>
      </w:r>
      <w:r>
        <w:rPr/>
        <w:t>张吧，放生要</w:t>
      </w:r>
      <w:r>
        <w:rPr/>
        <w:t>2000</w:t>
      </w:r>
      <w:r>
        <w:rPr/>
        <w:t>条鱼（他父母已经给他放了两万多条鱼了）两万多条鱼也是收到的啊，就是说他以后可以寿很长，寿很长但是不代表他生活的质量很好（哦）一个人的寿命和他的生活质量那是两个概念（嗯，知道。师父他现在很不爱上学）已经忧郁症了（忧郁症了？）嗯，前期。忧郁症前期就是好吃懒做，不愿意见人（对）关起门来打电脑，不愿意上课，不愿意跟人接触。这个毛病已经是忧郁症的前期了，一般的这种毛病就是身上有灵性。我刚刚已经讲了有三个灵性，你还不给他念啊？（他父母一直在给他念）赶快了（师父，我想问一下，他父母念了一千多张小房子给他的要经者了，他父母念经的质量好不好？）呵呵，一半，最多收到</w:t>
      </w:r>
      <w:r>
        <w:rPr/>
        <w:t>600</w:t>
      </w:r>
      <w:r>
        <w:rPr/>
        <w:t>张（因为他父亲抽烟很厉害）抽烟很厉害，那念出来的经文质量是有问题的，呵呵（他不听，我们也劝他香烟不要抽了）你叫他抽烟之后念经的话，必须要念</w:t>
      </w:r>
      <w:r>
        <w:rPr/>
        <w:t>21</w:t>
      </w:r>
      <w:r>
        <w:rPr/>
        <w:t>遍净口业真言（嗯。师父，这个小孩业障有多少啊？在哪个部位？）业障主要是在颈椎、腰、还有肚子上（那现在念小房子的话，就是给他</w:t>
      </w:r>
      <w:r>
        <w:rPr/>
        <w:t>21</w:t>
      </w:r>
      <w:r>
        <w:rPr/>
        <w:t>张……）好了，快一点了，人家打进来都救命的，不要再盯着问了（师父，我想再问一下，他们家的佛台好不好？主人是</w:t>
      </w:r>
      <w:r>
        <w:rPr/>
        <w:t>1959</w:t>
      </w:r>
      <w:r>
        <w:rPr/>
        <w:t>年的）佛台很好，有菩萨来的，挺好的，是观世音菩萨来的。</w:t>
      </w:r>
    </w:p>
    <w:p>
      <w:pPr>
        <w:pStyle w:val="Normal"/>
        <w:rPr/>
      </w:pPr>
      <w:r>
        <w:rPr/>
      </w:r>
    </w:p>
    <w:p>
      <w:pPr>
        <w:pStyle w:val="Normal"/>
        <w:rPr/>
      </w:pPr>
      <w:r>
        <w:rPr/>
        <w:t>Zongshu20151201</w:t>
      </w:r>
      <w:r>
        <w:rPr>
          <w:rFonts w:cs="Segoe UI Emoji" w:ascii="Segoe UI Emoji" w:hAnsi="Segoe UI Emoji"/>
        </w:rPr>
        <w:t xml:space="preserve">  </w:t>
      </w:r>
      <w:r>
        <w:rPr/>
        <w:t>38:38</w:t>
      </w:r>
      <w:r>
        <w:rPr>
          <w:rFonts w:cs="Segoe UI Emoji" w:ascii="Segoe UI Emoji" w:hAnsi="Segoe UI Emoji"/>
        </w:rPr>
        <w:t xml:space="preserve">  </w:t>
      </w:r>
      <w:r>
        <w:rPr/>
        <w:t>子宫肌瘤缘于不干净，要动手术</w:t>
      </w:r>
    </w:p>
    <w:p>
      <w:pPr>
        <w:pStyle w:val="Normal"/>
        <w:rPr/>
      </w:pPr>
      <w:r>
        <w:rPr>
          <w:b/>
          <w:bCs/>
        </w:rPr>
        <w:t>女听众：</w:t>
      </w:r>
      <w:r>
        <w:rPr/>
        <w:t>师父，我想再问一下</w:t>
      </w:r>
      <w:r>
        <w:rPr/>
        <w:t>1965</w:t>
      </w:r>
      <w:r>
        <w:rPr/>
        <w:t>年属蛇的，她身上有没有灵性？</w:t>
      </w:r>
    </w:p>
    <w:p>
      <w:pPr>
        <w:pStyle w:val="Normal"/>
        <w:rPr/>
      </w:pPr>
      <w:r>
        <w:rPr>
          <w:b/>
          <w:bCs/>
        </w:rPr>
        <w:t>台长答：</w:t>
      </w:r>
      <w:r>
        <w:rPr/>
        <w:t>你问两个了是吧？不能再问了（师父，那个师兄她子宫肌瘤有</w:t>
      </w:r>
      <w:r>
        <w:rPr/>
        <w:t>7</w:t>
      </w:r>
      <w:r>
        <w:rPr/>
        <w:t>公分了）你为什么不帮她先问呢？自己问好了，再帮人家问（不是，我都是帮人家问的，师父对不起）你刚刚前面问的都是人家，不是你？（对，都是帮同修问的。他们的业障由他们自己背）只能看一个啊，看看子宫肌瘤（对，</w:t>
      </w:r>
      <w:r>
        <w:rPr/>
        <w:t>7</w:t>
      </w:r>
      <w:r>
        <w:rPr/>
        <w:t>公分了，她念了</w:t>
      </w:r>
      <w:r>
        <w:rPr/>
        <w:t>108</w:t>
      </w:r>
      <w:r>
        <w:rPr/>
        <w:t>张小房子了，她后来去查还没有小下去）看到了，没小，她要动手术了，她现在几岁啊？（她应该是</w:t>
      </w:r>
      <w:r>
        <w:rPr/>
        <w:t>51</w:t>
      </w:r>
      <w:r>
        <w:rPr/>
        <w:t>岁吧）要动手术，要割掉的（要割掉是吧？）嗯。割掉有可能……去跟医生讲，叫她把子宫保留着就好了（好的，她小房子要多少？）小房子先念</w:t>
      </w:r>
      <w:r>
        <w:rPr/>
        <w:t>49</w:t>
      </w:r>
      <w:r>
        <w:rPr/>
        <w:t>张吧，最主要叫她要吃全素啊（她已经许愿吃全素了）许愿有什么用啊？马上要吃的（已经吃全素了）吃了多长时间了？（半年了）太少了，怪不得呢（她因为今年才刚刚接触心灵法门）哦，你跟她说没有关系的，打个麻药，心里念着大悲咒……进医院动手术心里念着大悲咒，割掉么算了，出来就没了。这种没关系的。这种讲老实话就是……唉，我都不愿意讲，就是不干净啊，听得懂吗？（好的。感恩观世音菩萨！感恩师父！）再见。</w:t>
      </w:r>
    </w:p>
    <w:p>
      <w:pPr>
        <w:pStyle w:val="Normal"/>
        <w:rPr/>
      </w:pPr>
      <w:r>
        <w:rPr/>
      </w:r>
    </w:p>
    <w:p>
      <w:pPr>
        <w:pStyle w:val="Normal"/>
        <w:rPr/>
      </w:pPr>
      <w:r>
        <w:rPr/>
        <w:t>7</w:t>
      </w:r>
      <w:r>
        <w:rPr/>
        <w:t>．</w:t>
      </w:r>
      <w:r>
        <w:rPr/>
        <w:t>Zongshu20151201</w:t>
      </w:r>
      <w:r>
        <w:rPr>
          <w:rFonts w:cs="Segoe UI Emoji" w:ascii="Segoe UI Emoji" w:hAnsi="Segoe UI Emoji"/>
        </w:rPr>
        <w:t xml:space="preserve">  </w:t>
      </w:r>
      <w:r>
        <w:rPr/>
        <w:t>40:50</w:t>
      </w:r>
      <w:r>
        <w:rPr>
          <w:rFonts w:cs="Segoe UI Emoji" w:ascii="Segoe UI Emoji" w:hAnsi="Segoe UI Emoji"/>
        </w:rPr>
        <w:t xml:space="preserve">  </w:t>
      </w:r>
      <w:r>
        <w:rPr/>
        <w:t>业障很重所以怀才不遇，努力却不成功；把人做好了就会有事业</w:t>
      </w:r>
    </w:p>
    <w:p>
      <w:pPr>
        <w:pStyle w:val="Normal"/>
        <w:rPr/>
      </w:pPr>
      <w:r>
        <w:rPr>
          <w:b/>
          <w:bCs/>
        </w:rPr>
        <w:t>女听众：</w:t>
      </w:r>
      <w:r>
        <w:rPr/>
        <w:t>卢台长，您好！能麻烦您帮我看一下图腾吗？</w:t>
      </w:r>
    </w:p>
    <w:p>
      <w:pPr>
        <w:pStyle w:val="Normal"/>
        <w:rPr/>
      </w:pPr>
      <w:r>
        <w:rPr>
          <w:b/>
          <w:bCs/>
        </w:rPr>
        <w:t>台长答：</w:t>
      </w:r>
      <w:r>
        <w:rPr/>
        <w:t>念经没念经啊？（我</w:t>
      </w:r>
      <w:r>
        <w:rPr/>
        <w:t>2014</w:t>
      </w:r>
      <w:r>
        <w:rPr/>
        <w:t>年有开始念经，那阵也有吃了一阵素，然后……）退转了（现在也在念经，但是可能还是我自己的问题，就是周围的人不是太支持，但是我也是有在念经，我不会断了念经的）你要念小房子，否则我不能给你看的，否则你身上的灵性他会来找我麻烦的（我会念小房子的）你要答应台长念小房子，现在在电话里都有护法神的，你答应了必须要念，听得懂了吗？（嗯，卢台长，我之前有念小房子，然后我停了一阵，但是我之前又许愿了一拨念小房子，我接下来会念的）你一定要念的。好了，讲吧，想看什么？（我是</w:t>
      </w:r>
      <w:r>
        <w:rPr/>
        <w:t>1978</w:t>
      </w:r>
      <w:r>
        <w:rPr/>
        <w:t>年属马的，我有一个孩子流产了，我之前给他念了小房子，我想知道他有没有超度走）小孩子是超度走了。但是我告诉你，我刚刚顺便看了一下，你身上的业障特别重，所以你这个人一辈子做事情怀才不遇啊（哦）所以你想做很多事情，但是做不好，都是不成功的，明白了吗？（嗯）你很努力，但是为什么会不成功啊？有业障，听得懂吗？（嗯。卢台长，我想改个名字，您能不能帮我改个名字呢？）不改的，自己去找人改吧（因为有人帮我起的名字，您能帮我看一下这个名字行吗？）你说啊（叫马语珊）你属什么？（我属马的）这个名字他帮你改得</w:t>
      </w:r>
      <w:r>
        <w:rPr/>
        <w:t>65%</w:t>
      </w:r>
      <w:r>
        <w:rPr/>
        <w:t>好的，好的是在哪里呢？心胸会比现在开阔，会想得通。但是不好的是什么呢？就是以后会看穿这个世界，踏破红尘，就是不想活了，或者就是看穿人生了，吊儿郎当了（哦，这样）你这个名字改上去就是两种，你要么把这个“语”字改掉（那我应该改什么呢？我现在的名字叫马晋，我不知道我需不需要改名字）我看你图腾有艺术细胞，搞艺术很好的（卢台长，我图腾是什么颜色，您能帮我看一下吗？我觉得我这个人挺奇怪的，所以我也没有想到今天竟然能打通电话）深色的马，枣红马，不服管教的一匹马，现在跟台长讲话好像文质彬彬的，其实脾气大得不得了（卢台长，我是枣红色的？）对了（非常感恩您！您说我业障重，那我从现在开始……我的功课是每天</w:t>
      </w:r>
      <w:r>
        <w:rPr/>
        <w:t>21</w:t>
      </w:r>
      <w:r>
        <w:rPr/>
        <w:t>遍大悲咒，</w:t>
      </w:r>
      <w:r>
        <w:rPr/>
        <w:t>21</w:t>
      </w:r>
      <w:r>
        <w:rPr/>
        <w:t>遍……）礼佛大忏悔文多念一点（卢台长像您说的，我做什么都做不成，那岂不是我这辈子没有事业？）你只要能够把人做好了，你就有事业了，你现在最大的问题人比较自私，就想到自己太多，还有，“执著”，被人家欺负过了或者怎么样了，一直挂在心中散不开，听得懂吗？（嗯，卢台长，感恩您！）你要好好地改毛病，眼中要有人，不要自己贡高我慢，因为你自己有一点气质，所以你就觉得你很了不起，你一定要改掉这些毛病，听得懂了吗？（听得懂了，就是说好好念经，好好改脾气，将来做什么顺其自然了？）无所谓的，你做艺术也可以，你做其他也可以，但是艺术界实在是……真的，女孩子我是不太赞同搞艺术的（卢台长，我从来没想过我要做艺术，因为我年纪现在也蛮大了，我都</w:t>
      </w:r>
      <w:r>
        <w:rPr/>
        <w:t>37</w:t>
      </w:r>
      <w:r>
        <w:rPr/>
        <w:t>岁了）</w:t>
      </w:r>
      <w:r>
        <w:rPr/>
        <w:t>37</w:t>
      </w:r>
      <w:r>
        <w:rPr/>
        <w:t>岁你就老老实实、实实在在做人了，听得懂吗？（听得懂）你就不要……台长讲话有时候不客气你不要生气啊（我不介意，感恩您台长）讲话不要卖萌，做人不要卖萌，这是我刚刚学来的，现在年轻人讲的，呵呵（我跟我老公有时候是会这样）</w:t>
      </w:r>
    </w:p>
    <w:p>
      <w:pPr>
        <w:pStyle w:val="Normal"/>
        <w:rPr/>
      </w:pPr>
      <w:r>
        <w:rPr/>
      </w:r>
    </w:p>
    <w:p>
      <w:pPr>
        <w:pStyle w:val="Normal"/>
        <w:rPr/>
      </w:pPr>
      <w:r>
        <w:rPr/>
        <w:t>Zongshu20151201</w:t>
      </w:r>
      <w:r>
        <w:rPr>
          <w:rFonts w:cs="Segoe UI Emoji" w:ascii="Segoe UI Emoji" w:hAnsi="Segoe UI Emoji"/>
        </w:rPr>
        <w:t xml:space="preserve">  </w:t>
      </w:r>
      <w:r>
        <w:rPr/>
        <w:t>45:30</w:t>
      </w:r>
      <w:r>
        <w:rPr>
          <w:rFonts w:cs="Segoe UI Emoji" w:ascii="Segoe UI Emoji" w:hAnsi="Segoe UI Emoji"/>
        </w:rPr>
        <w:t xml:space="preserve">  </w:t>
      </w:r>
      <w:r>
        <w:rPr/>
        <w:t>婚姻不好，两年之后会有变化</w:t>
      </w:r>
    </w:p>
    <w:p>
      <w:pPr>
        <w:pStyle w:val="Normal"/>
        <w:rPr/>
      </w:pPr>
      <w:r>
        <w:rPr>
          <w:b/>
          <w:bCs/>
        </w:rPr>
        <w:t>女听众：</w:t>
      </w:r>
      <w:r>
        <w:rPr/>
        <w:t>卢台长，我想帮一个朋友问一下可以吗？（只能看看有没有灵性了）我可以问她的婚姻吗？我这个朋友人很好，也很有佛缘。我觉得应该是她上辈子欠她老公，所以这辈子她老公还会打她（属什么的？）她是</w:t>
      </w:r>
      <w:r>
        <w:rPr/>
        <w:t>1987</w:t>
      </w:r>
      <w:r>
        <w:rPr/>
        <w:t>年属虎的，她老公是</w:t>
      </w:r>
      <w:r>
        <w:rPr/>
        <w:t>1985</w:t>
      </w:r>
      <w:r>
        <w:rPr/>
        <w:t>年属牛的。</w:t>
      </w:r>
    </w:p>
    <w:p>
      <w:pPr>
        <w:pStyle w:val="Normal"/>
        <w:rPr/>
      </w:pPr>
      <w:r>
        <w:rPr>
          <w:b/>
          <w:bCs/>
        </w:rPr>
        <w:t>台长答：</w:t>
      </w:r>
      <w:r>
        <w:rPr/>
        <w:t>嗯，还有两年，还有两年时间可以欺负她（两年之后就是说她全家就会很好了是吗？）不知道。两种情况，要么全家修心会很好，要么就是家里会发生剧烈的变化了。好了，不能讲了（好的）</w:t>
      </w:r>
    </w:p>
    <w:p>
      <w:pPr>
        <w:pStyle w:val="Normal"/>
        <w:rPr/>
      </w:pPr>
      <w:r>
        <w:rPr/>
      </w:r>
    </w:p>
    <w:p>
      <w:pPr>
        <w:pStyle w:val="Normal"/>
        <w:rPr/>
      </w:pPr>
      <w:r>
        <w:rPr/>
        <w:t>Zongshu20151201</w:t>
      </w:r>
      <w:r>
        <w:rPr>
          <w:rFonts w:cs="Segoe UI Emoji" w:ascii="Segoe UI Emoji" w:hAnsi="Segoe UI Emoji"/>
        </w:rPr>
        <w:t xml:space="preserve">  </w:t>
      </w:r>
      <w:r>
        <w:rPr/>
        <w:t>48:28</w:t>
      </w:r>
      <w:r>
        <w:rPr>
          <w:rFonts w:cs="Segoe UI Emoji" w:ascii="Segoe UI Emoji" w:hAnsi="Segoe UI Emoji"/>
        </w:rPr>
        <w:t xml:space="preserve">  </w:t>
      </w:r>
      <w:r>
        <w:rPr/>
        <w:t>关于求子的问题</w:t>
      </w:r>
    </w:p>
    <w:p>
      <w:pPr>
        <w:pStyle w:val="Normal"/>
        <w:rPr/>
      </w:pPr>
      <w:r>
        <w:rPr>
          <w:b/>
          <w:bCs/>
        </w:rPr>
        <w:t>女听众：</w:t>
      </w:r>
      <w:r>
        <w:rPr/>
        <w:t>卢台长，我老公很喜欢小孩，我不知道您看不看到我老公，我只想知道我和我老公会有孩子吗？因为我把这个……</w:t>
      </w:r>
    </w:p>
    <w:p>
      <w:pPr>
        <w:pStyle w:val="Normal"/>
        <w:rPr/>
      </w:pPr>
      <w:r>
        <w:rPr>
          <w:b/>
          <w:bCs/>
        </w:rPr>
        <w:t>台长答：</w:t>
      </w:r>
      <w:r>
        <w:rPr/>
        <w:t>你要记住，你的身体不好，刚刚看你图腾的时候我知道你孩子不行，因为你过去流过孩子，你一直没有超度，所以很难再生。而且我可以告诉你，有些事情看到了我也不大能讲，明白了吗？你自己知道你在过去年轻的时候，有些时候做事情是不够圆满。我讲话已经很委婉了，听得懂了吗？（嗯）造成了你现在没孩子（哦，我真的是业障很重，我可能还不能悟透，但我知道我一定是做错了很多事情，我之前在念礼佛大忏悔文的时候我也有想过我这一生，我确实是很多事情，做人不圆满，没有智慧）自己知道么就好了，比方说你要是欠人家感情问题了，也会造成自己生理上有问题。你这个事情都不懂的，有些时候根本不是说人家语言上的问题，你想想看你语言上的问题把人家引得生气了，你说对方这种恶气上你身的话，你怎么会不受影响啊？什么叫生气啊？生气就是吃人家气了，听不懂啊？（卢台长，就是说我和我老公……孩子就随缘吗？）你</w:t>
      </w:r>
      <w:r>
        <w:rPr/>
        <w:t>37</w:t>
      </w:r>
      <w:r>
        <w:rPr/>
        <w:t>岁了，你想想看，</w:t>
      </w:r>
      <w:r>
        <w:rPr/>
        <w:t>37</w:t>
      </w:r>
      <w:r>
        <w:rPr/>
        <w:t>岁你还不随缘啊？而且你还试过那个试管婴儿（卢台长，我没试过）你没试过？（这个我没有试过。我是</w:t>
      </w:r>
      <w:r>
        <w:rPr/>
        <w:t>1978</w:t>
      </w:r>
      <w:r>
        <w:rPr/>
        <w:t>年属马）我看看啊……哦，有医生叫你去试过，一个瘦瘦的（我不知道是不是检查身体的时候，但是我没有试过试管婴儿）你吃过药没有啊？（避孕药没吃过。卢台长，我知道我和这个小朋友没有缘，所以孩子就流掉了，有一个小朋友，我后来给他念了小房子，您刚才说超度走了。这个孩子我有给他起了名字，您能帮我看是不是那一个小朋友吗？）不要看了，我现在明确跟你讲，你用不着在这里跟我解释的，我看出来的事情你就好好给我去做。第一，你不止一个孩子掉了，听得懂了吗？（听懂了）第二，除了另外一个孩子在你身上之外还有两个胚胎，我不知道怎么有的（啊？我不知道，那我现在要怎么做呢？还要继续超度小朋友吗？）你现在继续超度小朋友，加起来三个要</w:t>
      </w:r>
      <w:r>
        <w:rPr/>
        <w:t>86</w:t>
      </w:r>
      <w:r>
        <w:rPr/>
        <w:t>张，你去念好了（好的，我记住了，因为我之前超度的那个小朋友，有一个老师让我给那个小朋友起了名字，我起了名字专门超度小朋友，叫李</w:t>
      </w:r>
      <w:r>
        <w:rPr/>
        <w:t>yunyue</w:t>
      </w:r>
      <w:r>
        <w:rPr/>
        <w:t>，应该是超度走的那一个对吗？）那是个鬼啊，不要去给鬼起名字啊（对，但我那个时候不懂）李</w:t>
      </w:r>
      <w:r>
        <w:rPr/>
        <w:t>yunyue</w:t>
      </w:r>
      <w:r>
        <w:rPr/>
        <w:t>是个女的（哦，我不知道，但是我一直超度她）是一个女的死掉的，被你打掉的婴儿（对，我一直在超度她，我不知道现在她是否有原谅我，有超度走呢？）反正现在你身上还有一个大的，还有两个小胚胎。好了，好好念吧（卢台长……）好了，时间都被你弄掉了（不好意思，感恩您卢台长）好好念经啊，年纪不小了，做人骗人没有用的，讲话骗人、做人骗人都没有用的，要实实在在，你听得懂了吗？（嗯，我也是挺幼稚的，我知道了，过于执着，而且有的时候没有智慧，想不开。感恩您）好了，再见再见。哎哟！我的妈呀，</w:t>
      </w:r>
      <w:r>
        <w:rPr/>
        <w:t>37</w:t>
      </w:r>
      <w:r>
        <w:rPr/>
        <w:t>岁还说自己很幼稚！谁相信啊？好好地修心念经啊，改变自己了！我告诉你，你们记住了，在这个世界上，树有根，水有源啊，很多事情为什么不好，总有他的道理在里边的，骗人就是骗自己啊，一定要好好地修啊。</w:t>
      </w:r>
    </w:p>
    <w:p>
      <w:pPr>
        <w:pStyle w:val="Normal"/>
        <w:rPr/>
      </w:pPr>
      <w:r>
        <w:rPr/>
      </w:r>
    </w:p>
    <w:p>
      <w:pPr>
        <w:pStyle w:val="Normal"/>
        <w:rPr/>
      </w:pPr>
      <w:r>
        <w:rPr>
          <w:b/>
          <w:bCs/>
        </w:rPr>
        <w:t>台长语：</w:t>
      </w:r>
      <w:r>
        <w:rPr/>
        <w:t>听众朋友们，今天的节目就到这儿结束了，非常感谢听众朋友们收听！今天打不进电话听众只能星期四再打了，五点钟。好了，广告之后回到节目中来。</w:t>
      </w:r>
    </w:p>
    <w:p>
      <w:pPr>
        <w:pStyle w:val="Normal"/>
        <w:rPr/>
      </w:pPr>
      <w:r>
        <w:rPr/>
      </w:r>
    </w:p>
    <w:p>
      <w:pPr>
        <w:pStyle w:val="Heading3"/>
        <w:rPr/>
      </w:pPr>
      <w:r>
        <w:rPr/>
        <w:t>Zongshu20151208</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2</w:t>
      </w:r>
      <w:r>
        <w:rPr/>
        <w:t>月</w:t>
      </w:r>
      <w:r>
        <w:rPr/>
        <w:t>8</w:t>
      </w:r>
      <w:r>
        <w:rPr/>
        <w:t>日，星期二，农历是十月二十七。星期五就是十一月初一，希望大家多吃素多念经。听众朋友们，下面就开始解答大家的问题。</w:t>
      </w:r>
    </w:p>
    <w:p>
      <w:pPr>
        <w:pStyle w:val="Normal"/>
        <w:rPr/>
      </w:pPr>
      <w:r>
        <w:rPr/>
      </w:r>
    </w:p>
    <w:p>
      <w:pPr>
        <w:pStyle w:val="Normal"/>
        <w:rPr/>
      </w:pPr>
      <w:r>
        <w:rPr/>
        <w:t>1</w:t>
      </w:r>
      <w:r>
        <w:rPr/>
        <w:t>．</w:t>
      </w:r>
      <w:r>
        <w:rPr/>
        <w:t>Zongshu20151208</w:t>
      </w:r>
      <w:r>
        <w:rPr>
          <w:rFonts w:cs="Segoe UI Emoji" w:ascii="Segoe UI Emoji" w:hAnsi="Segoe UI Emoji"/>
        </w:rPr>
        <w:t xml:space="preserve">  </w:t>
      </w:r>
      <w:r>
        <w:rPr/>
        <w:t>00:37</w:t>
      </w:r>
      <w:r>
        <w:rPr>
          <w:rFonts w:cs="Segoe UI Emoji" w:ascii="Segoe UI Emoji" w:hAnsi="Segoe UI Emoji"/>
        </w:rPr>
        <w:t xml:space="preserve">  </w:t>
      </w:r>
      <w:r>
        <w:rPr/>
        <w:t>生癌症与年轻时杀业有关；想癌症好自己要有愿力、要自己卖力</w:t>
      </w:r>
    </w:p>
    <w:p>
      <w:pPr>
        <w:pStyle w:val="Normal"/>
        <w:rPr/>
      </w:pPr>
      <w:r>
        <w:rPr>
          <w:b/>
          <w:bCs/>
        </w:rPr>
        <w:t>男听众：</w:t>
      </w:r>
      <w:r>
        <w:rPr/>
        <w:t>弟子给师父请安，想请师父帮助同修看两个图腾。第一个是我们共修组小李师兄的母亲，</w:t>
      </w:r>
      <w:r>
        <w:rPr/>
        <w:t>1953</w:t>
      </w:r>
      <w:r>
        <w:rPr/>
        <w:t>年属蛇的。现在已经第一拨烧送了</w:t>
      </w:r>
      <w:r>
        <w:rPr/>
        <w:t>490</w:t>
      </w:r>
      <w:r>
        <w:rPr/>
        <w:t>张小房子，放生了</w:t>
      </w:r>
      <w:r>
        <w:rPr/>
        <w:t>2</w:t>
      </w:r>
      <w:r>
        <w:rPr/>
        <w:t>万条鱼。请师父看看他的母亲现在还危险吗？</w:t>
      </w:r>
    </w:p>
    <w:p>
      <w:pPr>
        <w:pStyle w:val="Normal"/>
        <w:rPr/>
      </w:pPr>
      <w:r>
        <w:rPr>
          <w:b/>
          <w:bCs/>
        </w:rPr>
        <w:t>台长答：</w:t>
      </w:r>
      <w:r>
        <w:rPr/>
        <w:t>还有点危险（那应该怎么做？）还要。这个就等于一个人突然之间发病，那你把一年的药全部吃下去也没用，你只能慢慢来的，像这种人家说“病好如抽丝，病来如山倒”。你生病的时候突然之间一下子人就垮下去了，等到你要好起来只是一点点、一滴滴这么好起来的，不容易的。你明白吗？（嗯，她现在还需要多少张小房子，放生多少条鱼？一步一步的）一直要放。他妈妈几岁啊？属什么的？（她是</w:t>
      </w:r>
      <w:r>
        <w:rPr/>
        <w:t>1953</w:t>
      </w:r>
      <w:r>
        <w:rPr/>
        <w:t>年属蛇的，</w:t>
      </w:r>
      <w:r>
        <w:rPr/>
        <w:t>63</w:t>
      </w:r>
      <w:r>
        <w:rPr/>
        <w:t>岁。现在就是睡眠不好，但是好在现在没有原来那么痛）她身上长东西了（是，因为上次她跟您说是肝癌、胰脏癌、胆癌晚期）现在蛮麻烦，最麻烦就是胰脏，肝就是这样，也没有扩散，胰脏有点痛（是是）主要是胰脏比较痛一点，她这个跟她的杀业有关系，年轻的时候有杀业，明白吗？（明白了。那现在小房子一直帮她念下去，</w:t>
      </w:r>
      <w:r>
        <w:rPr/>
        <w:t>21</w:t>
      </w:r>
      <w:r>
        <w:rPr/>
        <w:t>张一拨一拨地念，可以吗？）对对（那鱼就一直放下去对吧？）要继续放。要叫她跟观世音菩萨许愿的，愿力不够（许大愿对吧？）要马上没命了，她愿力还这么小，而且是孩子帮她弄的，她自己愿力不够（哦，是是）这没用的，人家替你干着急啊，对不对？（是的，我也挺着急的）自己要着急的，自己不着急的话……她救不了的。人家说医生着急你病人不好好配合，那不行的，许愿、放生、念经，自己要很卖力的。你看好几个癌症好的人，全部都是自己很卖力的，天天没日没夜就这么念啊念，人家把癌症都念光了，指标全念没了。这种事情枚不胜举啊（对）所以她这个主要靠她自己的努力（嗯，好的）</w:t>
      </w:r>
    </w:p>
    <w:p>
      <w:pPr>
        <w:pStyle w:val="Normal"/>
        <w:rPr/>
      </w:pPr>
      <w:r>
        <w:rPr/>
      </w:r>
    </w:p>
    <w:p>
      <w:pPr>
        <w:pStyle w:val="Normal"/>
        <w:rPr/>
      </w:pPr>
      <w:r>
        <w:rPr/>
        <w:t>Zongshu20151208</w:t>
      </w:r>
      <w:r>
        <w:rPr>
          <w:rFonts w:cs="Segoe UI Emoji" w:ascii="Segoe UI Emoji" w:hAnsi="Segoe UI Emoji"/>
        </w:rPr>
        <w:t xml:space="preserve">  </w:t>
      </w:r>
      <w:r>
        <w:rPr/>
        <w:t>04:41</w:t>
      </w:r>
      <w:r>
        <w:rPr>
          <w:rFonts w:cs="Segoe UI Emoji" w:ascii="Segoe UI Emoji" w:hAnsi="Segoe UI Emoji"/>
        </w:rPr>
        <w:t xml:space="preserve">  </w:t>
      </w:r>
      <w:r>
        <w:rPr/>
        <w:t>看</w:t>
      </w:r>
      <w:r>
        <w:rPr/>
        <w:t>83</w:t>
      </w:r>
      <w:r>
        <w:rPr/>
        <w:t>岁关是否已过</w:t>
      </w:r>
    </w:p>
    <w:p>
      <w:pPr>
        <w:pStyle w:val="Normal"/>
        <w:rPr/>
      </w:pPr>
      <w:r>
        <w:rPr>
          <w:b/>
          <w:bCs/>
        </w:rPr>
        <w:t>男听众：</w:t>
      </w:r>
      <w:r>
        <w:rPr/>
        <w:t>请师父看一个</w:t>
      </w:r>
      <w:r>
        <w:rPr/>
        <w:t>1932</w:t>
      </w:r>
      <w:r>
        <w:rPr/>
        <w:t>年女的属猴的，今年已经</w:t>
      </w:r>
      <w:r>
        <w:rPr/>
        <w:t>83</w:t>
      </w:r>
      <w:r>
        <w:rPr/>
        <w:t>岁了，想问师父她现在关过了没有？</w:t>
      </w:r>
    </w:p>
    <w:p>
      <w:pPr>
        <w:pStyle w:val="Normal"/>
        <w:rPr/>
      </w:pPr>
      <w:r>
        <w:rPr>
          <w:b/>
          <w:bCs/>
        </w:rPr>
        <w:t>台长答：</w:t>
      </w:r>
      <w:r>
        <w:rPr/>
        <w:t>过了（感恩师父！那她还需要不需要再读小房子？）要，</w:t>
      </w:r>
      <w:r>
        <w:rPr/>
        <w:t>83</w:t>
      </w:r>
      <w:r>
        <w:rPr/>
        <w:t>张小房子你总要（那再需要放生多少条鱼呢？）鱼多放一点，放</w:t>
      </w:r>
      <w:r>
        <w:rPr/>
        <w:t>500</w:t>
      </w:r>
      <w:r>
        <w:rPr/>
        <w:t>条（好的，感恩师父）</w:t>
      </w:r>
    </w:p>
    <w:p>
      <w:pPr>
        <w:pStyle w:val="Normal"/>
        <w:rPr/>
      </w:pPr>
      <w:r>
        <w:rPr/>
      </w:r>
    </w:p>
    <w:p>
      <w:pPr>
        <w:pStyle w:val="Normal"/>
        <w:rPr/>
      </w:pPr>
      <w:r>
        <w:rPr/>
        <w:t>Zongshu20151208</w:t>
      </w:r>
      <w:r>
        <w:rPr>
          <w:rFonts w:cs="Segoe UI Emoji" w:ascii="Segoe UI Emoji" w:hAnsi="Segoe UI Emoji"/>
        </w:rPr>
        <w:t xml:space="preserve">  </w:t>
      </w:r>
      <w:r>
        <w:rPr/>
        <w:t>05:13</w:t>
      </w:r>
      <w:r>
        <w:rPr>
          <w:rFonts w:cs="Segoe UI Emoji" w:ascii="Segoe UI Emoji" w:hAnsi="Segoe UI Emoji"/>
        </w:rPr>
        <w:t xml:space="preserve">  </w:t>
      </w:r>
      <w:r>
        <w:rPr/>
        <w:t>家里有灵性；通灵法师给家里做过手脚；找通灵人容易惹上降头</w:t>
      </w:r>
    </w:p>
    <w:p>
      <w:pPr>
        <w:pStyle w:val="Normal"/>
        <w:rPr/>
      </w:pPr>
      <w:r>
        <w:rPr>
          <w:b/>
          <w:bCs/>
        </w:rPr>
        <w:t>男听众：</w:t>
      </w:r>
      <w:r>
        <w:rPr/>
        <w:t>请师父慈悲开示一个</w:t>
      </w:r>
      <w:r>
        <w:rPr/>
        <w:t>1958</w:t>
      </w:r>
      <w:r>
        <w:rPr/>
        <w:t>年属狗的男的（只能看两个）就看一下家里有没有灵性。</w:t>
      </w:r>
    </w:p>
    <w:p>
      <w:pPr>
        <w:pStyle w:val="Normal"/>
        <w:rPr/>
      </w:pPr>
      <w:r>
        <w:rPr>
          <w:b/>
          <w:bCs/>
        </w:rPr>
        <w:t>台长答：</w:t>
      </w:r>
      <w:r>
        <w:rPr/>
        <w:t>有（原来一个通灵法师给他们家做过手脚。那需要念多少张小房子？）</w:t>
      </w:r>
      <w:r>
        <w:rPr/>
        <w:t>29</w:t>
      </w:r>
      <w:r>
        <w:rPr/>
        <w:t>张（那读完了之后能不能解决这些问题？）很难，要看他自己配合，我已经跟你们讲了，在末法时期，谁去找鬼，那自己就是变鬼。很简单，你找一个坏朋友你就变成坏人，你找个好人交朋友你就变成个好人；你去找通灵的人，你不能满足他钱这方面的欲望，他就给你下降头，他就搞你（是是）上次你没看见？上次在哪个地方，有一个佛友不就是这样吗？后来转播的，你们听到没有？那个人不是被人家下降头啊？被骗掉五十多万新西兰纽币（听到了）我早就跟你们讲过了，他有要求的。你找巫婆来跟鬼讲话，他不停地跟你索取，你要钱财满足不了他了，他就找鬼在你们家给你做手脚了，听得懂了吗？（听得懂）你说说看师父帮你们，我会要什么？我什么都不要。我会给你们背后使坏吗？不可能的，永远不可能的！想想看好了，一个是学菩萨的人，一个是鬼啊，不一样，小鬼要钱的，这不懂啊？（是啊，明白了。那这位同修实在不行的话需不需要搬家呢？）要搬家也是明年，过完年再说吧。是有些麻烦的（好的。他们的业障他们自己背，不让师父背。弟子没有问题了。感恩师父）好，再见。</w:t>
      </w:r>
    </w:p>
    <w:p>
      <w:pPr>
        <w:pStyle w:val="Normal"/>
        <w:rPr/>
      </w:pPr>
      <w:r>
        <w:rPr/>
      </w:r>
    </w:p>
    <w:p>
      <w:pPr>
        <w:pStyle w:val="Normal"/>
        <w:rPr/>
      </w:pPr>
      <w:r>
        <w:rPr/>
        <w:t>2</w:t>
      </w:r>
      <w:r>
        <w:rPr/>
        <w:t>．</w:t>
      </w:r>
      <w:r>
        <w:rPr/>
        <w:t>Zongshu20151208</w:t>
      </w:r>
      <w:r>
        <w:rPr>
          <w:rFonts w:cs="Segoe UI Emoji" w:ascii="Segoe UI Emoji" w:hAnsi="Segoe UI Emoji"/>
        </w:rPr>
        <w:t xml:space="preserve">  </w:t>
      </w:r>
      <w:r>
        <w:rPr/>
        <w:t>07:44</w:t>
      </w:r>
      <w:r>
        <w:rPr>
          <w:rFonts w:cs="Segoe UI Emoji" w:ascii="Segoe UI Emoji" w:hAnsi="Segoe UI Emoji"/>
        </w:rPr>
        <w:t xml:space="preserve">  </w:t>
      </w:r>
      <w:r>
        <w:rPr/>
        <w:t>右乳房有肿块，有小灵性；可以吃中药调补</w:t>
      </w:r>
    </w:p>
    <w:p>
      <w:pPr>
        <w:pStyle w:val="Normal"/>
        <w:rPr/>
      </w:pPr>
      <w:r>
        <w:rPr>
          <w:b/>
          <w:bCs/>
        </w:rPr>
        <w:t>女听众：</w:t>
      </w:r>
      <w:r>
        <w:rPr/>
        <w:t>师父您好！请您看一下我的身体，我是</w:t>
      </w:r>
      <w:r>
        <w:rPr/>
        <w:t>1963</w:t>
      </w:r>
      <w:r>
        <w:rPr/>
        <w:t>年属兔的。尤其是胸部，我昨天接到医院的信，叫我去复查胸部。我很担心。</w:t>
      </w:r>
    </w:p>
    <w:p>
      <w:pPr>
        <w:pStyle w:val="Normal"/>
        <w:rPr/>
      </w:pPr>
      <w:r>
        <w:rPr>
          <w:b/>
          <w:bCs/>
        </w:rPr>
        <w:t>台长答：</w:t>
      </w:r>
      <w:r>
        <w:rPr/>
        <w:t>看到了（右边啊？）对，右边（怎么回事？）右乳房有肿块，小肿块（哦，是什么原因？是我做错了什么？还是业障，还是灵性？）其实本来也不算什么大事情，可能你过去喂孩子奶，喂完之后你这个一直好像有一些积压物在里面（对对对，因为我喂孩子的时候他不吃，然后我就每天手工挤出来）对，没有把它弄干净啊，所以现在血走到这里流不过去，就有一块小积压物，有个小肿块一样的（那怎么办？我能念经念掉吗？）你可能先要做一些治疗吧。我看看有没有灵性……唉哟！有小家伙，有小灵性（那要念多少小房子？）小房子</w:t>
      </w:r>
      <w:r>
        <w:rPr/>
        <w:t>108</w:t>
      </w:r>
      <w:r>
        <w:rPr/>
        <w:t>张。我看还不算太大，如果你不想动手术的话你可以吃中药调补一下（我这边没有中药，吃什么其他的？）你在国外是吗？（是，真麻烦）那这样吧，你吃些中成药也可以啊（哪方面的？）你这个一个是消炎，还有一个就是化毒。吃一个礼拜的牛黄解毒丸，量不要太多，一天吃两顿，每次吃两颗，一个礼拜吃完停一个礼拜，再吃一个礼拜，看看它能不能消掉。然后你去跟医生沟通一下，医生可能说你暂时不动手术也可以，你就赶快这么吃；如果他一定要你做手术的话，那你拖一个礼拜，先这么做一下。好吧？我觉得你应该自己做些努力，它里面有细菌，有个小块，我看了不是太大。所以你也不要紧张，这个就是当时没有处理好，因为它积压在里面了，会像化学反应一样，慢慢时间长了就会变质。明白了吗？（嗯）</w:t>
      </w:r>
    </w:p>
    <w:p>
      <w:pPr>
        <w:pStyle w:val="Normal"/>
        <w:rPr/>
      </w:pPr>
      <w:r>
        <w:rPr/>
      </w:r>
    </w:p>
    <w:p>
      <w:pPr>
        <w:pStyle w:val="Normal"/>
        <w:rPr/>
      </w:pPr>
      <w:r>
        <w:rPr/>
        <w:t>Zongshu20151208</w:t>
      </w:r>
      <w:r>
        <w:rPr>
          <w:rFonts w:cs="Segoe UI Emoji" w:ascii="Segoe UI Emoji" w:hAnsi="Segoe UI Emoji"/>
        </w:rPr>
        <w:t xml:space="preserve">  </w:t>
      </w:r>
      <w:r>
        <w:rPr/>
        <w:t>12:07</w:t>
      </w:r>
      <w:r>
        <w:rPr>
          <w:rFonts w:cs="Segoe UI Emoji" w:ascii="Segoe UI Emoji" w:hAnsi="Segoe UI Emoji"/>
        </w:rPr>
        <w:t xml:space="preserve">  </w:t>
      </w:r>
      <w:r>
        <w:rPr/>
        <w:t>年轻时感情上造业很多，忏悔后晚年没事；咨询适合做什么工作；</w:t>
      </w:r>
    </w:p>
    <w:p>
      <w:pPr>
        <w:pStyle w:val="Normal"/>
        <w:rPr/>
      </w:pPr>
      <w:r>
        <w:rPr>
          <w:b/>
          <w:bCs/>
        </w:rPr>
        <w:t>女听众：</w:t>
      </w:r>
      <w:r>
        <w:rPr/>
        <w:t>师父，我想问一下我念的经文效果好不好？因为很久没有打通您电话了。我是</w:t>
      </w:r>
      <w:r>
        <w:rPr/>
        <w:t>1963</w:t>
      </w:r>
      <w:r>
        <w:rPr/>
        <w:t>年属兔的。</w:t>
      </w:r>
    </w:p>
    <w:p>
      <w:pPr>
        <w:pStyle w:val="Normal"/>
        <w:rPr/>
      </w:pPr>
      <w:r>
        <w:rPr>
          <w:b/>
          <w:bCs/>
        </w:rPr>
        <w:t>台长答：</w:t>
      </w:r>
      <w:r>
        <w:rPr/>
        <w:t>念经还可以，现在好，过去不是太好（还有一个事，我有没有能力供养我自己生活啊，现在或者是将来？我一直没有工作，很担心这个事，因为现在事态变化很大，我不想去……）你主要问题是年轻的时候犯了很多业，你现在要忏悔，忏悔了之后你晚年就会没问题了（是哪方面的，口业还是什么？）感情啊（好）自己好好改改毛病了，还不知道啊？（我知道，我现在就为这个事很纳闷啊，一直想不通，影响我情绪、念经……）这个就是报应了（我知道，我一定认真地向菩萨忏悔。那我没有能力养活我自己啊？）可以的，没问题的（我自己去找工作能够供养自己吧？我不要求什么）可以，没问题（我一直没工作，很多年了，师父）你不想找，你要找的话，很快，你可以去找个包装工作（想问一下哪一方面的？我找的门不对……）你可以找包装</w:t>
      </w:r>
      <w:r>
        <w:rPr/>
        <w:t>DVD</w:t>
      </w:r>
      <w:r>
        <w:rPr/>
        <w:t>、包装盒子啊这种东西（做老师可不可以？）我看看啊（就是我自己去教人家什么的，私人的也可以）可以的，你这个人就是做不长，没耐心，做老师要有耐心的，没耐心不行的。我觉得你可以做老师先试试看。台长给你加持一下，你可以做老师的（谢谢您，师父，我多年都没有工作了）做老师可以，就是不要自己……哎呀，你最好教女孩子吧，不要教男孩子（哦，这个也是个麻烦事哦，好的，我记住。然后自己开店这些不行的啊？没有能力）不行，你跟人家一起开么人家骗你（那不要，算了，我只简单的。那超市做服务员摆东西，我想做这个工作）这个可以，没问题（因为我可以念经嘛，我摆东西不跟人家说话，我自己又可以念经）这个可以，完全可以的（主要是有没有机会做到这个？因为他这边还有要求……）好好念经啊，有人介绍就可以，你这个人工作是要靠人家介绍的，你不是有朋友在超市里做吗？你叫他介绍就可以了（嗯，这就是我最纳闷的。师父，我将来一个人过还是……）一个人（因为我想一个人）一个人，你想两个人都没用的。好了（那行，那我也满足了，只要我能念经就好，其他我也不想）不要想了，呵呵（不想了）</w:t>
      </w:r>
    </w:p>
    <w:p>
      <w:pPr>
        <w:pStyle w:val="Normal"/>
        <w:rPr/>
      </w:pPr>
      <w:r>
        <w:rPr/>
      </w:r>
    </w:p>
    <w:p>
      <w:pPr>
        <w:pStyle w:val="Normal"/>
        <w:rPr/>
      </w:pPr>
      <w:r>
        <w:rPr/>
        <w:t>Zongshu20151208</w:t>
      </w:r>
      <w:r>
        <w:rPr>
          <w:rFonts w:cs="Segoe UI Emoji" w:ascii="Segoe UI Emoji" w:hAnsi="Segoe UI Emoji"/>
        </w:rPr>
        <w:t xml:space="preserve">  </w:t>
      </w:r>
      <w:r>
        <w:rPr/>
        <w:t>15:51</w:t>
      </w:r>
      <w:r>
        <w:rPr>
          <w:rFonts w:cs="Segoe UI Emoji" w:ascii="Segoe UI Emoji" w:hAnsi="Segoe UI Emoji"/>
        </w:rPr>
        <w:t xml:space="preserve">  </w:t>
      </w:r>
      <w:r>
        <w:rPr/>
        <w:t>梦到衣服上掉虫子</w:t>
      </w:r>
    </w:p>
    <w:p>
      <w:pPr>
        <w:pStyle w:val="Normal"/>
        <w:rPr/>
      </w:pPr>
      <w:r>
        <w:rPr>
          <w:b/>
          <w:bCs/>
        </w:rPr>
        <w:t>女听众：</w:t>
      </w:r>
      <w:r>
        <w:rPr/>
        <w:t>师父，前两天我做了个恶梦，我在一个公共场合住，进来两个中年男人，好像我要让给他那个位置。我把床下的东西挪出来，有一盒衣服，衣服落了一些小虫子。我说：“怎么又长虫子了？”我给丈夫看，我丈夫好像不高兴，不理我，然后把头偏到另外一边去，不离开我又不跟我说话，坐到地上。好像是半背着我，不愿意跟我说，也不解释什么。这是什么意思，师父？</w:t>
      </w:r>
    </w:p>
    <w:p>
      <w:pPr>
        <w:pStyle w:val="Normal"/>
        <w:rPr/>
      </w:pPr>
      <w:r>
        <w:rPr>
          <w:b/>
          <w:bCs/>
        </w:rPr>
        <w:t>台长答：</w:t>
      </w:r>
      <w:r>
        <w:rPr/>
        <w:t>好了好了，没什么问题，自己有麻烦（是血液方面的问题？不会是吧？）不是不是（我担心得不得了，这几天天天忏悔</w:t>
      </w:r>
      <w:r>
        <w:rPr/>
        <w:t>5</w:t>
      </w:r>
      <w:r>
        <w:rPr/>
        <w:t>遍。那好了，其他我不求了）再见了，不能再讲了，给人家讲了（感恩师父！感恩大慈大悲观世音菩萨！）</w:t>
      </w:r>
    </w:p>
    <w:p>
      <w:pPr>
        <w:pStyle w:val="Normal"/>
        <w:rPr/>
      </w:pPr>
      <w:r>
        <w:rPr/>
      </w:r>
    </w:p>
    <w:p>
      <w:pPr>
        <w:pStyle w:val="Normal"/>
        <w:rPr/>
      </w:pPr>
      <w:r>
        <w:rPr/>
        <w:t>3</w:t>
      </w:r>
      <w:r>
        <w:rPr/>
        <w:t>．</w:t>
      </w:r>
      <w:r>
        <w:rPr/>
        <w:t>Zongshu20151208</w:t>
      </w:r>
      <w:r>
        <w:rPr>
          <w:rFonts w:cs="Segoe UI Emoji" w:ascii="Segoe UI Emoji" w:hAnsi="Segoe UI Emoji"/>
        </w:rPr>
        <w:t xml:space="preserve">  </w:t>
      </w:r>
      <w:r>
        <w:rPr/>
        <w:t>17:00</w:t>
      </w:r>
      <w:r>
        <w:rPr>
          <w:rFonts w:cs="Segoe UI Emoji" w:ascii="Segoe UI Emoji" w:hAnsi="Segoe UI Emoji"/>
        </w:rPr>
        <w:t xml:space="preserve">  </w:t>
      </w:r>
      <w:r>
        <w:rPr/>
        <w:t>九十多岁老妈妈中风风瘫，要多准备些小房子</w:t>
      </w:r>
    </w:p>
    <w:p>
      <w:pPr>
        <w:pStyle w:val="Normal"/>
        <w:rPr/>
      </w:pPr>
      <w:r>
        <w:rPr>
          <w:b/>
          <w:bCs/>
        </w:rPr>
        <w:t>女听众：</w:t>
      </w:r>
      <w:r>
        <w:rPr/>
        <w:t>师父您好！可以帮我妈妈看图腾吗？（讲啊）她自己认为是</w:t>
      </w:r>
      <w:r>
        <w:rPr/>
        <w:t>1920</w:t>
      </w:r>
      <w:r>
        <w:rPr/>
        <w:t>年猴年，但是她的出生纸是</w:t>
      </w:r>
      <w:r>
        <w:rPr/>
        <w:t>1919</w:t>
      </w:r>
      <w:r>
        <w:rPr/>
        <w:t>年羊年（属羊的）她身体状况，她中风了。</w:t>
      </w:r>
    </w:p>
    <w:p>
      <w:pPr>
        <w:pStyle w:val="Normal"/>
        <w:rPr/>
      </w:pPr>
      <w:r>
        <w:rPr>
          <w:b/>
          <w:bCs/>
        </w:rPr>
        <w:t>台长答：</w:t>
      </w:r>
      <w:r>
        <w:rPr/>
        <w:t>不好，中风，现在看到躺在床上（是的是的）根本爬不起来了，大小便都有点失禁（对对对）你要叫她好好地念点小房子，因为她现在如果走的话，她也上不了天的（师父，她已经念了阿弥陀佛佛号二十年了）上不去啊（现在我跟她念小房子）你给她念小房子，看看她能不能到天上去就可以了，西方极乐世界她是去不了的，她不出来度人，成不了佛、成不了菩萨的（我第一拨</w:t>
      </w:r>
      <w:r>
        <w:rPr/>
        <w:t>250</w:t>
      </w:r>
      <w:r>
        <w:rPr/>
        <w:t>张快要念完，第二拨要多少张呢？）继续念，</w:t>
      </w:r>
      <w:r>
        <w:rPr/>
        <w:t>180</w:t>
      </w:r>
      <w:r>
        <w:rPr/>
        <w:t>张，帮她好好念啊（放生还要放多少？我们帮她放了一万多条鱼）你就是在帮她延寿，要不是一万多条鱼的话，我告诉你，她连现在都活不了啊（对的对的）你现在拉不住她的，她在半年到一年里边就要走人了（那我就一直给她念小房子）对，还有放生（好的好的。其他我们不能够做什么了是不是？）许愿、放生、念经。人总归要死的，她现在已经要九十岁了吧？（有啊，九十多岁了）你想留她到几岁啊？（对。师父，为什么她的眼睛现在不开了呢？）眼睛看不见（她就算是开，开一下，又闭上了）就是眼睛看不见啊，她的眼球已经严重衰退了，因为她的血液不好，到不了脑部，全身失去指挥系统，所以人才会中风，中风就是因为脑血栓，血管堵塞，她的整个大脑神经不受控制，所以她才会风瘫，听得懂了吗？（懂。师父，她每次咳嗽有很多痰，我们要叫人帮她抽痰，她很痛苦）因为她的肺功能不好，所以她就不停地有痰出来，听得懂吗？（对。那我们要给她吃哪一个药啊？）好像有一个叫“竹叶清”的还是叫什么，止咳化痰的，你叫她去找一个中医问问看吧，好吧？（好的）我刚刚已经跟你说时间了，你多给她准备点小房子，走的时候看看能不能把她推到阿弥陀佛的西方极乐世界，好吧？因为一辈子也不一定修得成的（好的好的）</w:t>
      </w:r>
    </w:p>
    <w:p>
      <w:pPr>
        <w:pStyle w:val="Normal"/>
        <w:rPr/>
      </w:pPr>
      <w:r>
        <w:rPr/>
      </w:r>
    </w:p>
    <w:p>
      <w:pPr>
        <w:pStyle w:val="Normal"/>
        <w:rPr/>
      </w:pPr>
      <w:r>
        <w:rPr/>
        <w:t>Zongshu20151208</w:t>
      </w:r>
      <w:r>
        <w:rPr>
          <w:rFonts w:cs="Segoe UI Emoji" w:ascii="Segoe UI Emoji" w:hAnsi="Segoe UI Emoji"/>
        </w:rPr>
        <w:t xml:space="preserve">  </w:t>
      </w:r>
      <w:r>
        <w:rPr/>
        <w:t>21:48</w:t>
      </w:r>
      <w:r>
        <w:rPr>
          <w:rFonts w:cs="Segoe UI Emoji" w:ascii="Segoe UI Emoji" w:hAnsi="Segoe UI Emoji"/>
        </w:rPr>
        <w:t xml:space="preserve">  </w:t>
      </w:r>
      <w:r>
        <w:rPr/>
        <w:t>内分泌失调月事不来；吃过避孕药，有死掉胚胎，需念小房子超度</w:t>
      </w:r>
    </w:p>
    <w:p>
      <w:pPr>
        <w:pStyle w:val="Normal"/>
        <w:rPr/>
      </w:pPr>
      <w:r>
        <w:rPr>
          <w:b/>
          <w:bCs/>
        </w:rPr>
        <w:t>女听众：</w:t>
      </w:r>
      <w:r>
        <w:rPr/>
        <w:t>师父，可以看我女儿身上有没有灵性吗？</w:t>
      </w:r>
      <w:r>
        <w:rPr/>
        <w:t>1993</w:t>
      </w:r>
      <w:r>
        <w:rPr/>
        <w:t>年属鸡的，她的月事不来，吃了两年</w:t>
      </w:r>
      <w:r>
        <w:rPr/>
        <w:t>Pillss[</w:t>
      </w:r>
      <w:r>
        <w:rPr/>
        <w:t>药丸</w:t>
      </w:r>
      <w:r>
        <w:rPr/>
        <w:t>]</w:t>
      </w:r>
      <w:r>
        <w:rPr/>
        <w:t>。</w:t>
      </w:r>
    </w:p>
    <w:p>
      <w:pPr>
        <w:pStyle w:val="Normal"/>
        <w:rPr/>
      </w:pPr>
      <w:r>
        <w:rPr>
          <w:b/>
          <w:bCs/>
        </w:rPr>
        <w:t>台长答：</w:t>
      </w:r>
      <w:r>
        <w:rPr/>
        <w:t>她是妇科月事不来（对对）她内分泌严重失调（是的，她现在也不吃避孕药了，所以我们现在应该怎样……）我告诉你，就是吃坏掉了，那些药都有激素的，唉（医生说假如她不吃会有糖尿病）糖尿病很正常，她自己已经有了，也不是说她吃了这个药就可以好的（那现在应该怎样跟她调呢？）第一，像这种病，西医比较麻烦，看不好的，只有中医慢慢调理；第二，她如果吃这种不让她怀孕的药，就会有业障，就是会有胚胎，所以叫她要念小房子。我现在看她有</w:t>
      </w:r>
      <w:r>
        <w:rPr/>
        <w:t>5</w:t>
      </w:r>
      <w:r>
        <w:rPr/>
        <w:t>个胚胎被弄死的（她现在都没有男朋友，没有那些东西，会有弄死胚胎吗？）我看看啊……她过去有过一个，唉！现在没有，她过去有过（不可能吧？现在要怎样做？）你去问问她吧，老妈妈，你不了解她，过去有过，确认的是</w:t>
      </w:r>
      <w:r>
        <w:rPr/>
        <w:t>3</w:t>
      </w:r>
      <w:r>
        <w:rPr/>
        <w:t>个小胚胎，一个念</w:t>
      </w:r>
      <w:r>
        <w:rPr/>
        <w:t>49</w:t>
      </w:r>
      <w:r>
        <w:rPr/>
        <w:t>张，好吧？（好的）到时候可以叫她来看看的，没问题的，叫她可以给你看的（我现在有给她吃同仁堂的调经丸可以吗？）调经丸也可以。老妈妈，你叫她泡脚啊，叫她每天走路</w:t>
      </w:r>
      <w:r>
        <w:rPr/>
        <w:t>20</w:t>
      </w:r>
      <w:r>
        <w:rPr/>
        <w:t>分钟，再吃同仁堂的药，再念小房子，每天至少</w:t>
      </w:r>
      <w:r>
        <w:rPr/>
        <w:t>3</w:t>
      </w:r>
      <w:r>
        <w:rPr/>
        <w:t>张，她会好起来的，好吧？还有，你叫她那个床稍微换换位置，往右换，她家里床的左面这里有灵性（哦，好的）好了（要不要念小房子给那个灵性？）我已经讲了，</w:t>
      </w:r>
      <w:r>
        <w:rPr/>
        <w:t>3</w:t>
      </w:r>
      <w:r>
        <w:rPr/>
        <w:t>个</w:t>
      </w:r>
      <w:r>
        <w:rPr/>
        <w:t>49</w:t>
      </w:r>
      <w:r>
        <w:rPr/>
        <w:t>张，老妈妈（好的，是不是给她名字的要经者？）你就给吧，小孩子你就别去管她了，好吧？反正她自己肚子里有数，你就当她是上辈子的么就好了，好吧？（那我小房子就给她名字的要经者？）对对对（</w:t>
      </w:r>
      <w:r>
        <w:rPr/>
        <w:t>49</w:t>
      </w:r>
      <w:r>
        <w:rPr/>
        <w:t>张乘以</w:t>
      </w:r>
      <w:r>
        <w:rPr/>
        <w:t>3</w:t>
      </w:r>
      <w:r>
        <w:rPr/>
        <w:t>是不是？）对，老妈妈（好的，谢谢师父）还有啊，老妈妈，你让她每天要吃一根香蕉，还要吃番茄（好的）拜拜。</w:t>
      </w:r>
    </w:p>
    <w:p>
      <w:pPr>
        <w:pStyle w:val="Normal"/>
        <w:rPr/>
      </w:pPr>
      <w:r>
        <w:rPr/>
      </w:r>
    </w:p>
    <w:p>
      <w:pPr>
        <w:pStyle w:val="Normal"/>
        <w:rPr/>
      </w:pPr>
      <w:r>
        <w:rPr/>
        <w:t>4</w:t>
      </w:r>
      <w:r>
        <w:rPr/>
        <w:t>．</w:t>
      </w:r>
      <w:r>
        <w:rPr/>
        <w:t>Zongshu20151208</w:t>
      </w:r>
      <w:r>
        <w:rPr>
          <w:rFonts w:cs="Segoe UI Emoji" w:ascii="Segoe UI Emoji" w:hAnsi="Segoe UI Emoji"/>
        </w:rPr>
        <w:t xml:space="preserve">  </w:t>
      </w:r>
      <w:r>
        <w:rPr/>
        <w:t>26:41</w:t>
      </w:r>
      <w:r>
        <w:rPr>
          <w:rFonts w:cs="Segoe UI Emoji" w:ascii="Segoe UI Emoji" w:hAnsi="Segoe UI Emoji"/>
        </w:rPr>
        <w:t xml:space="preserve">  </w:t>
      </w:r>
      <w:r>
        <w:rPr/>
        <w:t>孩子被妈妈打得魂魄不齐</w:t>
      </w:r>
    </w:p>
    <w:p>
      <w:pPr>
        <w:pStyle w:val="Normal"/>
        <w:rPr/>
      </w:pPr>
      <w:r>
        <w:rPr>
          <w:b/>
          <w:bCs/>
        </w:rPr>
        <w:t>女听众：</w:t>
      </w:r>
      <w:r>
        <w:rPr/>
        <w:t>我想问一下我女儿，她是</w:t>
      </w:r>
      <w:r>
        <w:rPr/>
        <w:t>1999</w:t>
      </w:r>
      <w:r>
        <w:rPr/>
        <w:t>年的兔子，她今年中考失败了。我今后应该怎么做，念经上面？</w:t>
      </w:r>
    </w:p>
    <w:p>
      <w:pPr>
        <w:pStyle w:val="Normal"/>
        <w:rPr/>
      </w:pPr>
      <w:r>
        <w:rPr>
          <w:b/>
          <w:bCs/>
        </w:rPr>
        <w:t>台长答：</w:t>
      </w:r>
      <w:r>
        <w:rPr/>
        <w:t>哦，她魂魄不齐（那我应该怎么做？）这小孩子你平时管得还不够，你一直逼她，叫她写啊，没有用的。你要谆谆诱导她，不要让她看电脑，里面不好的东西她看得太多了，听不懂啊？魂魄不齐，里面的这种感情的事情看得太多了（哦）你都不懂啊。你这孩子，你让她做两手准备，中考不成功再考（嗯，高考我应该怎么做，就是平时从现在开始？）准提神咒</w:t>
      </w:r>
      <w:r>
        <w:rPr/>
        <w:t>108</w:t>
      </w:r>
      <w:r>
        <w:rPr/>
        <w:t>遍，心经给她念</w:t>
      </w:r>
      <w:r>
        <w:rPr/>
        <w:t>27</w:t>
      </w:r>
      <w:r>
        <w:rPr/>
        <w:t>遍，礼佛大忏悔文念</w:t>
      </w:r>
      <w:r>
        <w:rPr/>
        <w:t>3</w:t>
      </w:r>
      <w:r>
        <w:rPr/>
        <w:t>遍（我每天的功课里面就是要这么做是吧？）对，这是功课，好吧。然后给她许个愿，如果她考上了你要怎么样，度人或者准备发书，或者就是准备做更多的，让她现身说法……就是这种（就是我应该怎么说法是吧？）就这么去讲啊，跟菩萨讲话就跟你亲人讲话一样的，想怎么说就怎么说（麻烦您帮她看看她身体怎么样，因为她从小身体一点都不好）知道了，看到了，这个小丫头也是的，连妇科都不好（啊，妇科都不好？）你去问她，内分泌失调，不正常。紧张什么？又没什么了（会不会我以前老打她啊？）我就告诉你，就是一种痉挛，而且这孩子脚经常发冷，而且这小孩子年纪轻轻，肠胃不好，还要讲啊（哦）菩萨叫你打人啊？去打好了，把她打残废更好，她脑子已经被你打得魂魄不齐了，吓得那个样子，听得懂吗？（那就是我错了，我错了）这个智商的问题，不是说打出来的，是开发出来的，小孩子智商好不好，喜欢不欢喜读书，那是开发出来的，不是骂出来打出来的，明白吗？（哦，就是让她自己开悟了）对，这孩子还不坏（那她身体我要怎么念经？）泡脚（好的）一定要泡脚，她的血脉不合，她的脚底冰冷的。</w:t>
      </w:r>
    </w:p>
    <w:p>
      <w:pPr>
        <w:pStyle w:val="Normal"/>
        <w:rPr/>
      </w:pPr>
      <w:r>
        <w:rPr/>
      </w:r>
    </w:p>
    <w:p>
      <w:pPr>
        <w:pStyle w:val="Normal"/>
        <w:rPr/>
      </w:pPr>
      <w:r>
        <w:rPr/>
        <w:t>Zongshu20151208</w:t>
      </w:r>
      <w:r>
        <w:rPr>
          <w:rFonts w:cs="Segoe UI Emoji" w:ascii="Segoe UI Emoji" w:hAnsi="Segoe UI Emoji"/>
        </w:rPr>
        <w:t xml:space="preserve">  </w:t>
      </w:r>
      <w:r>
        <w:rPr/>
        <w:t>30:34</w:t>
      </w:r>
      <w:r>
        <w:rPr>
          <w:rFonts w:cs="Segoe UI Emoji" w:ascii="Segoe UI Emoji" w:hAnsi="Segoe UI Emoji"/>
        </w:rPr>
        <w:t xml:space="preserve">  </w:t>
      </w:r>
      <w:r>
        <w:rPr/>
        <w:t>腰不好；以后心脏会不好；创业要等到明年</w:t>
      </w:r>
      <w:r>
        <w:rPr/>
        <w:t>2</w:t>
      </w:r>
      <w:r>
        <w:rPr/>
        <w:t>月份</w:t>
      </w:r>
    </w:p>
    <w:p>
      <w:pPr>
        <w:pStyle w:val="Normal"/>
        <w:rPr/>
      </w:pPr>
      <w:r>
        <w:rPr>
          <w:b/>
          <w:bCs/>
        </w:rPr>
        <w:t>女听众：</w:t>
      </w:r>
      <w:r>
        <w:rPr/>
        <w:t>麻烦您看一下我，</w:t>
      </w:r>
      <w:r>
        <w:rPr/>
        <w:t>1974</w:t>
      </w:r>
      <w:r>
        <w:rPr/>
        <w:t>年的老虎，我前面身体一直不好，</w:t>
      </w:r>
      <w:r>
        <w:rPr/>
        <w:t>2014</w:t>
      </w:r>
      <w:r>
        <w:rPr/>
        <w:t>年的时候，挂水挂到后来医生都说我不能挂了，说再挂就是一个毒人了。</w:t>
      </w:r>
    </w:p>
    <w:p>
      <w:pPr>
        <w:pStyle w:val="Normal"/>
        <w:rPr/>
      </w:pPr>
      <w:r>
        <w:rPr>
          <w:b/>
          <w:bCs/>
        </w:rPr>
        <w:t>台长答：</w:t>
      </w:r>
      <w:r>
        <w:rPr/>
        <w:t>腰也不好（对对，我现在最严重的就是一个腰）我跟你说了，你以后还会有一个严重的就是心脏（啊，心脏啊？）嗯，胸闷气急，心脏病，你一定要当心的（哦）一惊一乍的（那我现在念经要怎么做啊？）好好做好人，不要讲坏话，不要讲怪话（对对，好的）好了，好了（台长，我今年想开始创业可不可以啊？）过了年再说吧（就是过了今年，过了一个年再做是吧？）对，现在不要创，现在创赔钱，到了明年</w:t>
      </w:r>
      <w:r>
        <w:rPr/>
        <w:t>2</w:t>
      </w:r>
      <w:r>
        <w:rPr/>
        <w:t>月份之后（哦，</w:t>
      </w:r>
      <w:r>
        <w:rPr/>
        <w:t>2</w:t>
      </w:r>
      <w:r>
        <w:rPr/>
        <w:t>月份之后就可以开始做了？）对了。好了好了，不能再讲了，再见。</w:t>
      </w:r>
    </w:p>
    <w:p>
      <w:pPr>
        <w:pStyle w:val="Normal"/>
        <w:rPr/>
      </w:pPr>
      <w:r>
        <w:rPr/>
      </w:r>
    </w:p>
    <w:p>
      <w:pPr>
        <w:pStyle w:val="Normal"/>
        <w:rPr/>
      </w:pPr>
      <w:r>
        <w:rPr/>
        <w:t>5</w:t>
      </w:r>
      <w:r>
        <w:rPr/>
        <w:t>．</w:t>
      </w:r>
      <w:r>
        <w:rPr/>
        <w:t>Zongshu20151208</w:t>
      </w:r>
      <w:r>
        <w:rPr>
          <w:rFonts w:cs="Segoe UI Emoji" w:ascii="Segoe UI Emoji" w:hAnsi="Segoe UI Emoji"/>
        </w:rPr>
        <w:t xml:space="preserve">  </w:t>
      </w:r>
      <w:r>
        <w:rPr/>
        <w:t>32:12</w:t>
      </w:r>
      <w:r>
        <w:rPr>
          <w:rFonts w:cs="Segoe UI Emoji" w:ascii="Segoe UI Emoji" w:hAnsi="Segoe UI Emoji"/>
        </w:rPr>
        <w:t xml:space="preserve">  </w:t>
      </w:r>
      <w:r>
        <w:rPr/>
        <w:t>业障很重，有杀业，年轻时喜欢吃荤的</w:t>
      </w:r>
    </w:p>
    <w:p>
      <w:pPr>
        <w:pStyle w:val="Normal"/>
        <w:rPr/>
      </w:pPr>
      <w:r>
        <w:rPr>
          <w:b/>
          <w:bCs/>
        </w:rPr>
        <w:t>女听众：</w:t>
      </w:r>
      <w:r>
        <w:rPr/>
        <w:t>请师父帮忙看一个</w:t>
      </w:r>
      <w:r>
        <w:rPr/>
        <w:t>1976</w:t>
      </w:r>
      <w:r>
        <w:rPr/>
        <w:t>年的龙，女的，看她身上有没有灵性。</w:t>
      </w:r>
    </w:p>
    <w:p>
      <w:pPr>
        <w:pStyle w:val="Normal"/>
        <w:rPr/>
      </w:pPr>
      <w:r>
        <w:rPr>
          <w:b/>
          <w:bCs/>
        </w:rPr>
        <w:t>台长答：</w:t>
      </w:r>
      <w:r>
        <w:rPr/>
        <w:t>有很多的业障，灵性倒没有。她的外环境非常不好，她总生气，总不开心（对）我告诉你，她总觉得周围的人对她不好，明白了吗？（对，负能量）负能量太重（她需要多少张小房子呢？）哦，她有菩萨保佑（她人很好的）她有观世音菩萨保佑。念</w:t>
      </w:r>
      <w:r>
        <w:rPr/>
        <w:t>39</w:t>
      </w:r>
      <w:r>
        <w:rPr/>
        <w:t>张吧（好。她业障剩多少？）哇，业障很厉害，她的业障很高啊，</w:t>
      </w:r>
      <w:r>
        <w:rPr/>
        <w:t>39%</w:t>
      </w:r>
      <w:r>
        <w:rPr/>
        <w:t>。她一定有杀业，年轻的时候杀鸡杀鸭（她年轻的时候很喜欢吃肉，就是吃荤的特别多）吃荤啊，杀活鸡、杀活鸭（她现在已经吃全素了）现在是现在，现在是好人，过去杀人，一样报应，听不懂啊？（哦，这样就让她多念一点往生咒对吗？）对（好，这样我跟她讲一下。谢谢师父！师父您辛苦了）好。</w:t>
      </w:r>
    </w:p>
    <w:p>
      <w:pPr>
        <w:pStyle w:val="Normal"/>
        <w:rPr/>
      </w:pPr>
      <w:r>
        <w:rPr/>
      </w:r>
    </w:p>
    <w:p>
      <w:pPr>
        <w:pStyle w:val="Normal"/>
        <w:rPr/>
      </w:pPr>
      <w:r>
        <w:rPr/>
        <w:t>Zongshu20151208</w:t>
      </w:r>
      <w:r>
        <w:rPr>
          <w:rFonts w:cs="Segoe UI Emoji" w:ascii="Segoe UI Emoji" w:hAnsi="Segoe UI Emoji"/>
        </w:rPr>
        <w:t xml:space="preserve">  </w:t>
      </w:r>
      <w:r>
        <w:rPr/>
        <w:t>34:48</w:t>
      </w:r>
      <w:r>
        <w:rPr>
          <w:rFonts w:cs="Segoe UI Emoji" w:ascii="Segoe UI Emoji" w:hAnsi="Segoe UI Emoji"/>
        </w:rPr>
        <w:t xml:space="preserve">  </w:t>
      </w:r>
      <w:r>
        <w:rPr/>
        <w:t>身上很多小灵性，念</w:t>
      </w:r>
      <w:r>
        <w:rPr/>
        <w:t>3000</w:t>
      </w:r>
      <w:r>
        <w:rPr/>
        <w:t>遍往生咒</w:t>
      </w:r>
    </w:p>
    <w:p>
      <w:pPr>
        <w:pStyle w:val="Normal"/>
        <w:rPr/>
      </w:pPr>
      <w:r>
        <w:rPr>
          <w:b/>
          <w:bCs/>
        </w:rPr>
        <w:t>女听众：</w:t>
      </w:r>
      <w:r>
        <w:rPr/>
        <w:t>师父可以再多看一位吗？（只能看看有没有灵性了）好的，</w:t>
      </w:r>
      <w:r>
        <w:rPr/>
        <w:t>1981</w:t>
      </w:r>
      <w:r>
        <w:rPr/>
        <w:t>年的鸡，女的。</w:t>
      </w:r>
    </w:p>
    <w:p>
      <w:pPr>
        <w:pStyle w:val="Normal"/>
        <w:rPr/>
      </w:pPr>
      <w:r>
        <w:rPr>
          <w:b/>
          <w:bCs/>
        </w:rPr>
        <w:t>台长答：</w:t>
      </w:r>
      <w:r>
        <w:rPr/>
        <w:t>有灵性（要多少张小房子？）</w:t>
      </w:r>
      <w:r>
        <w:rPr/>
        <w:t>49</w:t>
      </w:r>
      <w:r>
        <w:rPr/>
        <w:t>张。身上有很多小灵性，</w:t>
      </w:r>
      <w:r>
        <w:rPr/>
        <w:t>13</w:t>
      </w:r>
      <w:r>
        <w:rPr/>
        <w:t>个（这样要念多少遍往生咒？）往生咒一共要念</w:t>
      </w:r>
      <w:r>
        <w:rPr/>
        <w:t>3000</w:t>
      </w:r>
      <w:r>
        <w:rPr/>
        <w:t>遍（可以尽快念完对吗？一次过）念得完吗？</w:t>
      </w:r>
      <w:r>
        <w:rPr/>
        <w:t>3000</w:t>
      </w:r>
      <w:r>
        <w:rPr/>
        <w:t>遍，一天念个</w:t>
      </w:r>
      <w:r>
        <w:rPr/>
        <w:t>20</w:t>
      </w:r>
      <w:r>
        <w:rPr/>
        <w:t>遍差不多了（每天念）每天念加起来吧，她的杀业很重的（前几个月家里很多白蚂蚁）她全部弄死了，呵呵（赶不走）弄死就有业障，明白了吗？（哦，家里房子要念小房子吗？）好了好了，不看了，叫她好好念经（好的，没问题。法会见）</w:t>
      </w:r>
    </w:p>
    <w:p>
      <w:pPr>
        <w:pStyle w:val="Normal"/>
        <w:rPr/>
      </w:pPr>
      <w:r>
        <w:rPr/>
      </w:r>
    </w:p>
    <w:p>
      <w:pPr>
        <w:pStyle w:val="Normal"/>
        <w:rPr/>
      </w:pPr>
      <w:r>
        <w:rPr/>
        <w:t>6</w:t>
      </w:r>
      <w:r>
        <w:rPr/>
        <w:t>．</w:t>
      </w:r>
      <w:r>
        <w:rPr/>
        <w:t>Zongshu20151208</w:t>
      </w:r>
      <w:r>
        <w:rPr>
          <w:rFonts w:cs="Segoe UI Emoji" w:ascii="Segoe UI Emoji" w:hAnsi="Segoe UI Emoji"/>
        </w:rPr>
        <w:t xml:space="preserve">  </w:t>
      </w:r>
      <w:r>
        <w:rPr/>
        <w:t>36:23</w:t>
      </w:r>
      <w:r>
        <w:rPr>
          <w:rFonts w:cs="Segoe UI Emoji" w:ascii="Segoe UI Emoji" w:hAnsi="Segoe UI Emoji"/>
        </w:rPr>
        <w:t xml:space="preserve">  </w:t>
      </w:r>
      <w:r>
        <w:rPr/>
        <w:t>前途一般；有过忧郁症；</w:t>
      </w:r>
      <w:r>
        <w:rPr/>
        <w:t>47</w:t>
      </w:r>
      <w:r>
        <w:rPr/>
        <w:t>岁会遇到异性，如不克制会导致旧病复发</w:t>
      </w:r>
    </w:p>
    <w:p>
      <w:pPr>
        <w:pStyle w:val="Normal"/>
        <w:rPr/>
      </w:pPr>
      <w:r>
        <w:rPr>
          <w:b/>
          <w:bCs/>
        </w:rPr>
        <w:t>女听众：</w:t>
      </w:r>
      <w:r>
        <w:rPr/>
        <w:t>我有个孩子是</w:t>
      </w:r>
      <w:r>
        <w:rPr/>
        <w:t>1995</w:t>
      </w:r>
      <w:r>
        <w:rPr/>
        <w:t>年属猪的，女的，您帮我看一下她的图腾行吗？。</w:t>
      </w:r>
    </w:p>
    <w:p>
      <w:pPr>
        <w:pStyle w:val="Normal"/>
        <w:rPr/>
      </w:pPr>
      <w:r>
        <w:rPr>
          <w:b/>
          <w:bCs/>
        </w:rPr>
        <w:t>台长答：</w:t>
      </w:r>
      <w:r>
        <w:rPr/>
        <w:t>好了，看到，你想看什么？看事业、看家庭、看身体、还是看前途？（看前途吧）一般，跟你一样，没有多大出息。嘴巴太会讲，过去造口业。你这个人就这个毛病，好好改毛病啦，而且你这个人有过忧郁症（对。谢谢您，您都看明白了，我自己也能体会到）“体会到了”，我告诉你，你这个人就是的，你的孩子都受到影响，听不懂啊？（是的，我错了）你自己好好改毛病啊（好，我知道，我明白）腰不好，胃不好（我有没有什么事啊？我是</w:t>
      </w:r>
      <w:r>
        <w:rPr/>
        <w:t>1970</w:t>
      </w:r>
      <w:r>
        <w:rPr/>
        <w:t>年的狗）有过了，一直有事的，事儿到现在没停过（那我应该念多少张小房子？）一直念，还要念</w:t>
      </w:r>
      <w:r>
        <w:rPr/>
        <w:t>800</w:t>
      </w:r>
      <w:r>
        <w:rPr/>
        <w:t>张（好吧）慢慢念，明白了吗？你这个人呢，我告诉你，你自己要记住了，不要老去关心那些灵界的事情（好，知道，我明白。谢谢您）好了（我想问一下，孩子需要不需要我给她念一些小房子？）要，</w:t>
      </w:r>
      <w:r>
        <w:rPr/>
        <w:t>80</w:t>
      </w:r>
      <w:r>
        <w:rPr/>
        <w:t>张。可以在你这个小房子里面拿出来（好的好的。谢谢您！我不会把我身上的东西带给她吧？我就怕，担心……）会的（为什么？）这就是为什么我叫你的小房子给她，很简单，缘分，她为什么做你的孩子啊？这还不懂啊？（好好，知道了。我看您的好多好多报道，我现在一直在看，一直在听，我晚上整宿都在听您的那个……）你好好听啊，很多人啊，你要听听，台长很严格，是着急你们，我是着急啊，我不是……（我明白）很多人还听听台长，“哎呀，怎么这么严厉啊，不学了”。你不学嘛，好了，你不学你不能进步啊，这还不懂啊？你说哪一个学生看见老师严格不喜欢的？不喜欢这个学生不会进步的啊（谢谢您，太感谢，有您是我们的福分，我们有时候都反反复复地犯错误，还不知道及时地按照您的道理去做，然后偷懒，我今天就偷懒了）做人不行（我一定改正，从此时此刻一直要坚持下去！谢谢您）好了（我想再问一下，我这个病会不会复发？）会的。你现在几岁？还有两年又会复发了（我</w:t>
      </w:r>
      <w:r>
        <w:rPr/>
        <w:t>45</w:t>
      </w:r>
      <w:r>
        <w:rPr/>
        <w:t>）</w:t>
      </w:r>
      <w:r>
        <w:rPr/>
        <w:t>47</w:t>
      </w:r>
      <w:r>
        <w:rPr/>
        <w:t>岁复发，为什么知道吗？（不知道）因为你</w:t>
      </w:r>
      <w:r>
        <w:rPr/>
        <w:t>47</w:t>
      </w:r>
      <w:r>
        <w:rPr/>
        <w:t>岁会碰到一个男人，这时候你会想嫁给他，最后人家不要你了，你就复发了（哦，那算了吧）所以你</w:t>
      </w:r>
      <w:r>
        <w:rPr/>
        <w:t>47</w:t>
      </w:r>
      <w:r>
        <w:rPr/>
        <w:t>岁来了个男人的话，再好、再要你，你也得咬咬牙，克制克制，听得懂了吗？（好的。明白了明白了，谢谢您！）</w:t>
      </w:r>
    </w:p>
    <w:p>
      <w:pPr>
        <w:pStyle w:val="Normal"/>
        <w:rPr/>
      </w:pPr>
      <w:r>
        <w:rPr/>
      </w:r>
    </w:p>
    <w:p>
      <w:pPr>
        <w:pStyle w:val="Normal"/>
        <w:rPr/>
      </w:pPr>
      <w:r>
        <w:rPr/>
        <w:t>Zongshu20151208</w:t>
      </w:r>
      <w:r>
        <w:rPr>
          <w:rFonts w:cs="Segoe UI Emoji" w:ascii="Segoe UI Emoji" w:hAnsi="Segoe UI Emoji"/>
        </w:rPr>
        <w:t xml:space="preserve">  </w:t>
      </w:r>
      <w:r>
        <w:rPr/>
        <w:t>40:05</w:t>
      </w:r>
      <w:r>
        <w:rPr>
          <w:rFonts w:cs="Segoe UI Emoji" w:ascii="Segoe UI Emoji" w:hAnsi="Segoe UI Emoji"/>
        </w:rPr>
        <w:t xml:space="preserve">  </w:t>
      </w:r>
      <w:r>
        <w:rPr/>
        <w:t>亡人在阿修罗道；命根中有两个男人</w:t>
      </w:r>
    </w:p>
    <w:p>
      <w:pPr>
        <w:pStyle w:val="Normal"/>
        <w:rPr/>
      </w:pPr>
      <w:r>
        <w:rPr>
          <w:b/>
          <w:bCs/>
        </w:rPr>
        <w:t>女听众：</w:t>
      </w:r>
      <w:r>
        <w:rPr/>
        <w:t>我亡夫叫尹祥，前些日子梦到他来我们家旧房子里，我妈给他一车的桔子带走了。</w:t>
      </w:r>
    </w:p>
    <w:p>
      <w:pPr>
        <w:pStyle w:val="Normal"/>
        <w:rPr/>
      </w:pPr>
      <w:r>
        <w:rPr>
          <w:b/>
          <w:bCs/>
        </w:rPr>
        <w:t>台长答：</w:t>
      </w:r>
      <w:r>
        <w:rPr/>
        <w:t>嗯，是他。五官比较紧的，不是像五官比较大的，五官比较小的（对对，是的，是他）就是他，看见了。他是回来看你的，他现在应该在阿修罗道（哎哟，太好了！）你给他念啊（我要给他念是吗？）是你的亡夫啊？（对对）我看你的命根当中有两个男的（是吗？不会吧？我没有结婚啊）就是他死之后你没结婚是吗？（对，我一直都没有）没结婚啊？没谈过恋爱啊？再讲啊。在我面前最好老实一点（哦，呵呵）听得懂吗？（嗯，好的）我告诉你，不要说他告诉我的，就是台长都看得出来的，明白吗？（呵呵）你老实一点了。好好地努力啊，有时候做人做事情骗不了天，骗不了地，骗不了鬼（对，我知道。举头三尺有神明，什么都看得见）嘴巴蛮会讲。你就只能跟他说，请他原谅你。你要跟他讲的，否则他给你点颜色看看呢！你跟他说，请他原谅，“我神经兮兮还没看好，卢台长正在帮我治疗……”呵呵……（好吧好吧，行。我给他需要念多少张小房子？）他要得蛮多的，先给他</w:t>
      </w:r>
      <w:r>
        <w:rPr/>
        <w:t>49</w:t>
      </w:r>
      <w:r>
        <w:rPr/>
        <w:t>张吧，还好了（好吧，谢谢您！）你记住啊，他跑到阳间来，他很容易掉下来的，因为他跑到阳间来，还跟你感情特别深，有时候还想跟你做那种夫妻之事，做梦的时候他会跟你做这些事情的，听不懂啊？还要我讲啊！好自为之了（嗯，不好意思，我知道）“不好意思”，也没办法了，乖一点了。好了（好。谢谢台长）再见。</w:t>
      </w:r>
    </w:p>
    <w:p>
      <w:pPr>
        <w:pStyle w:val="Normal"/>
        <w:rPr/>
      </w:pPr>
      <w:r>
        <w:rPr/>
      </w:r>
    </w:p>
    <w:p>
      <w:pPr>
        <w:pStyle w:val="Normal"/>
        <w:rPr/>
      </w:pPr>
      <w:r>
        <w:rPr/>
        <w:t>7</w:t>
      </w:r>
      <w:r>
        <w:rPr/>
        <w:t>．</w:t>
      </w:r>
      <w:r>
        <w:rPr/>
        <w:t>Zongshu20151208</w:t>
      </w:r>
      <w:r>
        <w:rPr>
          <w:rFonts w:cs="Segoe UI Emoji" w:ascii="Segoe UI Emoji" w:hAnsi="Segoe UI Emoji"/>
        </w:rPr>
        <w:t xml:space="preserve">  </w:t>
      </w:r>
      <w:r>
        <w:rPr/>
        <w:t>44:37</w:t>
      </w:r>
      <w:r>
        <w:rPr>
          <w:rFonts w:cs="Segoe UI Emoji" w:ascii="Segoe UI Emoji" w:hAnsi="Segoe UI Emoji"/>
        </w:rPr>
        <w:t xml:space="preserve">  </w:t>
      </w:r>
      <w:r>
        <w:rPr/>
        <w:t>婚姻不好，前世曾骗先生钱财；赶紧化解，否则会被打伤</w:t>
      </w:r>
    </w:p>
    <w:p>
      <w:pPr>
        <w:pStyle w:val="Normal"/>
        <w:rPr/>
      </w:pPr>
      <w:r>
        <w:rPr>
          <w:b/>
          <w:bCs/>
        </w:rPr>
        <w:t>女听众：</w:t>
      </w:r>
      <w:r>
        <w:rPr/>
        <w:t>卢台长，您好！感恩卢台长！我们的业我们自己背，不要卢台长为我们背。我想帮一个朋友看一下图腾，她是</w:t>
      </w:r>
      <w:r>
        <w:rPr/>
        <w:t>1987</w:t>
      </w:r>
      <w:r>
        <w:rPr/>
        <w:t>年属虎的，女生。看一下她的感情、婚姻。</w:t>
      </w:r>
    </w:p>
    <w:p>
      <w:pPr>
        <w:pStyle w:val="Normal"/>
        <w:rPr/>
      </w:pPr>
      <w:r>
        <w:rPr>
          <w:b/>
          <w:bCs/>
        </w:rPr>
        <w:t>台长答：</w:t>
      </w:r>
      <w:r>
        <w:rPr/>
        <w:t>不好，看都看到了，不好，边上有一个动物在咬她（是她的老公吗？）不知道，反正像一匹马也不知道像头牛（应该是牛，因为她老公属牛的）看见了吧？呵呵……在咬她（对，因为他们现在感情不是很好。麻烦您看一下她的图腾颜色）偏白，花斑虎（只要她穿浅色的衣服都很好，或者是带花的衣服？）对，一定要穿花的（哦，颜色偏浅一点就好了？）对（好。那她和老公怎么化解呢？卢台长，我真的很感恩！您上个星期来墨尔本开法会之前，我有挂电话问过这个朋友，但当时问的不是很详细。您跟我说他们还有两年，这两年她老公会欺负她，那么两年之后如果全家修心就会很好，否则就会有很大的改变。您说您不能说了。所以我希望能再打通电话帮她问一下，因为希望她也能够念经，或者是能够真的修心改变吧。所以，卢台长，我不知道您对她有什么开示？）每天念解结咒，叫她跟她老公不许吃活的（卢台长，您可不可以给她一点开示，比如说为什么她跟老公这一世结恶缘呢？）上辈子不知道啊？（上辈子欠他老公）上辈子骗她老公，她老公上辈子是个女人（也是在感情上）对，她也是个女人，她骗了这个女人，好了（哦，是这样的。解结咒每天</w:t>
      </w:r>
      <w:r>
        <w:rPr/>
        <w:t>49</w:t>
      </w:r>
      <w:r>
        <w:rPr/>
        <w:t>遍送给她老公化解恶缘）对。你去看好了，她老公特别讲究钱，因为上辈子她骗的是他的钱，所以她老公对她很抠，什么钱都不给她用（嗯，好的。我可以问一下她的事业吗？她现在是自己做生意，她是否可以继续做这个事业？）这个女的？（对，她和老公一起在做生意，自己开公司）生意是可以赚点钱的，但是要叫她注意，有一个男的很喜欢她（以前就很喜欢还是说会在以后发生？）不知道，我讲这个人的样子你看看，跟她讲讲：眉毛有点往上翘，年纪五十到六十岁左右，眼睛不大（哦，那我要跟她说一下，这个我不清楚）就这个男的喜欢她，以后可能会闯入她的生活当中（好的，就是以后会有这种可能，让她注意一下？）对啊，这个男的好像很仗义，在她跟老公吵得不可开交的时候，就会出现这个男的，也有可能她为这个男的跟老公才会吵得不可开交的。不知道（现在他们两个感情不是很好。我这个朋友工作也好，学习也好，人很善良，但是她老公对她很凶，还会动手）赶快了，化解，没有办法（好的，化解需要很长时间是吗？）念结解咒、念心经给她老公啊（如果要是念心经的话一天需要……）</w:t>
      </w:r>
      <w:r>
        <w:rPr/>
        <w:t>7</w:t>
      </w:r>
      <w:r>
        <w:rPr/>
        <w:t>遍（好的）我告诉你，你叫她当心点，真的，她要再不好好念经的话，不把她老公弄……有一天她老公失手会把她打伤的，听不懂啊？（对，应该之前都有一些打伤，但是是小伤）“小伤”呢，先小伤，后来不就大伤了？！明白了吗？（我知道了）好了。</w:t>
      </w:r>
    </w:p>
    <w:p>
      <w:pPr>
        <w:pStyle w:val="Normal"/>
        <w:rPr/>
      </w:pPr>
      <w:r>
        <w:rPr/>
      </w:r>
    </w:p>
    <w:p>
      <w:pPr>
        <w:pStyle w:val="Normal"/>
        <w:rPr/>
      </w:pPr>
      <w:r>
        <w:rPr/>
        <w:t>Zongshu20151208</w:t>
      </w:r>
      <w:r>
        <w:rPr>
          <w:rFonts w:cs="Segoe UI Emoji" w:ascii="Segoe UI Emoji" w:hAnsi="Segoe UI Emoji"/>
        </w:rPr>
        <w:t xml:space="preserve">  </w:t>
      </w:r>
      <w:r>
        <w:rPr/>
        <w:t>50:39</w:t>
      </w:r>
      <w:r>
        <w:rPr>
          <w:rFonts w:cs="Segoe UI Emoji" w:ascii="Segoe UI Emoji" w:hAnsi="Segoe UI Emoji"/>
        </w:rPr>
        <w:t xml:space="preserve">  </w:t>
      </w:r>
      <w:r>
        <w:rPr/>
        <w:t>请台长选名字；女人名字中有“</w:t>
      </w:r>
      <w:r>
        <w:rPr/>
        <w:t>YING</w:t>
      </w:r>
      <w:r>
        <w:rPr>
          <w:rFonts w:cs="宋体;SimSun" w:ascii="宋体;SimSun" w:hAnsi="宋体;SimSun"/>
        </w:rPr>
        <w:t>”</w:t>
      </w:r>
      <w:r>
        <w:rPr/>
        <w:t>字不好</w:t>
      </w:r>
    </w:p>
    <w:p>
      <w:pPr>
        <w:pStyle w:val="Normal"/>
        <w:rPr/>
      </w:pPr>
      <w:r>
        <w:rPr>
          <w:b/>
          <w:bCs/>
        </w:rPr>
        <w:t>女听众：</w:t>
      </w:r>
      <w:r>
        <w:rPr/>
        <w:t>卢台长，我上次挂电话想让您帮我改名字，只说了一个别人帮我改的名字，但是他还帮我改了好几个名字，我可不可以跟您都说一下？您帮我看一下。我是</w:t>
      </w:r>
      <w:r>
        <w:rPr/>
        <w:t>1978</w:t>
      </w:r>
      <w:r>
        <w:rPr/>
        <w:t>年属马的。</w:t>
      </w:r>
    </w:p>
    <w:p>
      <w:pPr>
        <w:pStyle w:val="Normal"/>
        <w:rPr/>
      </w:pPr>
      <w:r>
        <w:rPr>
          <w:b/>
          <w:bCs/>
        </w:rPr>
        <w:t>台长答：</w:t>
      </w:r>
      <w:r>
        <w:rPr/>
        <w:t>什么名字？讲啊（马诗</w:t>
      </w:r>
      <w:r>
        <w:rPr/>
        <w:t>YING</w:t>
      </w:r>
      <w:r>
        <w:rPr>
          <w:rFonts w:cs="宋体;SimSun" w:ascii="宋体;SimSun" w:hAnsi="宋体;SimSun"/>
        </w:rPr>
        <w:t>……</w:t>
      </w:r>
      <w:r>
        <w:rPr/>
        <w:t>）台长帮你在梦中改过吗？（上次挂通电话之前确实有梦到您给我看图腾，但是当时没有帮我改名字。您只是特别强调，如果我想怀孕，我需要念一个经文，但是，我醒来就忘记是什么经文了）心经心经（上次打电话，我慌慌张张也没有问）好了好了，赶快讲了（马诗</w:t>
      </w:r>
      <w:r>
        <w:rPr/>
        <w:t>YING</w:t>
      </w:r>
      <w:r>
        <w:rPr>
          <w:rFonts w:cs="宋体;SimSun" w:ascii="宋体;SimSun" w:hAnsi="宋体;SimSun"/>
        </w:rPr>
        <w:t>……</w:t>
      </w:r>
      <w:r>
        <w:rPr/>
        <w:t>）有“</w:t>
      </w:r>
      <w:r>
        <w:rPr/>
        <w:t>YING</w:t>
      </w:r>
      <w:r>
        <w:rPr>
          <w:rFonts w:cs="宋体;SimSun" w:ascii="宋体;SimSun" w:hAnsi="宋体;SimSun"/>
        </w:rPr>
        <w:t>”</w:t>
      </w:r>
      <w:r>
        <w:rPr/>
        <w:t>字的都不好听，不要讲了（好的）女人名字里边有个“</w:t>
      </w:r>
      <w:r>
        <w:rPr/>
        <w:t>YING</w:t>
      </w:r>
      <w:r>
        <w:rPr>
          <w:rFonts w:cs="宋体;SimSun" w:ascii="宋体;SimSun" w:hAnsi="宋体;SimSun"/>
        </w:rPr>
        <w:t>”</w:t>
      </w:r>
      <w:r>
        <w:rPr/>
        <w:t>字，全部都会犯凶杀，会犯桃色，听不懂啊？（是</w:t>
      </w:r>
      <w:r>
        <w:rPr/>
        <w:t>YING</w:t>
      </w:r>
      <w:r>
        <w:rPr/>
        <w:t>，不是</w:t>
      </w:r>
      <w:r>
        <w:rPr/>
        <w:t>YIN</w:t>
      </w:r>
      <w:r>
        <w:rPr/>
        <w:t>）一样的，音一样的就可以了（还有一个名字叫“马韵文”）还有呢？（马歆甜）“马歆甜”可以，就用这个（好的，感恩您！没想到今天又打通电话，墨尔本法会我也有去，感恩您！）好了，再见。</w:t>
      </w:r>
    </w:p>
    <w:p>
      <w:pPr>
        <w:pStyle w:val="Normal"/>
        <w:rPr/>
      </w:pPr>
      <w:r>
        <w:rPr/>
      </w:r>
    </w:p>
    <w:p>
      <w:pPr>
        <w:pStyle w:val="Normal"/>
        <w:rPr/>
      </w:pPr>
      <w:r>
        <w:rPr/>
        <w:t>8</w:t>
      </w:r>
      <w:r>
        <w:rPr/>
        <w:t>．</w:t>
      </w:r>
      <w:r>
        <w:rPr/>
        <w:t>Zongshu20151208</w:t>
      </w:r>
      <w:r>
        <w:rPr>
          <w:rFonts w:cs="Segoe UI Emoji" w:ascii="Segoe UI Emoji" w:hAnsi="Segoe UI Emoji"/>
        </w:rPr>
        <w:t xml:space="preserve">  </w:t>
      </w:r>
      <w:r>
        <w:rPr/>
        <w:t>53:00</w:t>
      </w:r>
      <w:r>
        <w:rPr>
          <w:rFonts w:cs="Segoe UI Emoji" w:ascii="Segoe UI Emoji" w:hAnsi="Segoe UI Emoji"/>
        </w:rPr>
        <w:t xml:space="preserve">  </w:t>
      </w:r>
      <w:r>
        <w:rPr/>
        <w:t>小女孩肝脏长肿瘤源于前世业障</w:t>
      </w:r>
    </w:p>
    <w:p>
      <w:pPr>
        <w:pStyle w:val="Normal"/>
        <w:rPr/>
      </w:pPr>
      <w:r>
        <w:rPr>
          <w:b/>
          <w:bCs/>
        </w:rPr>
        <w:t>女听众：</w:t>
      </w:r>
      <w:r>
        <w:rPr/>
        <w:t>师父您好！弟子的业障自己背，请师父看一下</w:t>
      </w:r>
      <w:r>
        <w:rPr/>
        <w:t>2009</w:t>
      </w:r>
      <w:r>
        <w:rPr/>
        <w:t>年属牛的小女孩，她肝脏部位好像长了一个肿瘤。</w:t>
      </w:r>
    </w:p>
    <w:p>
      <w:pPr>
        <w:pStyle w:val="Normal"/>
        <w:rPr/>
      </w:pPr>
      <w:r>
        <w:rPr>
          <w:b/>
          <w:bCs/>
        </w:rPr>
        <w:t>台长答：</w:t>
      </w:r>
      <w:r>
        <w:rPr/>
        <w:t>哦，很小（有关系吗？）有一点（医生说很讨厌的）嗯，长在一个肝脏的血管边上（他说的是肝母细胞肿瘤）对，就是靠右边的上方，很麻烦的，怎么会这样？她是血液不好所引起的。所以人的血液一定要干净，听得懂吗？（那我们该怎么办呢，师父？）给她“放生、许愿、念经”啊（已经放了上万条鱼了，还在放）小房子念几张了？（小房子已经化了一百八十几张了，还在化）太少了，你现在鱼倒是可以，主要是小房子跟不上（大概要多少小房子？）像她这种，</w:t>
      </w:r>
      <w:r>
        <w:rPr/>
        <w:t>700</w:t>
      </w:r>
      <w:r>
        <w:rPr/>
        <w:t>张小房子（好的，一定尽力）还有，要许愿吃全素，赶快了，这个不是开玩笑的！生这种病你还不吃全素啊！？你可以让她吃中药的“护肝宁”啊，好吗？（师父，弟子孽障自己背，不让您背）没关系的，你赶快要给她加强小房子好吧？（好，每天最多化多少张呢？）像她这种比较硬性的话可以化到</w:t>
      </w:r>
      <w:r>
        <w:rPr/>
        <w:t>17</w:t>
      </w:r>
      <w:r>
        <w:rPr/>
        <w:t>张，像她这种要跟菩萨讲，但是每周不能超过</w:t>
      </w:r>
      <w:r>
        <w:rPr/>
        <w:t>3</w:t>
      </w:r>
      <w:r>
        <w:rPr/>
        <w:t>天（是</w:t>
      </w:r>
      <w:r>
        <w:rPr/>
        <w:t>17</w:t>
      </w:r>
      <w:r>
        <w:rPr/>
        <w:t>张</w:t>
      </w:r>
      <w:r>
        <w:rPr/>
        <w:t>17</w:t>
      </w:r>
      <w:r>
        <w:rPr/>
        <w:t>张不能超过</w:t>
      </w:r>
      <w:r>
        <w:rPr/>
        <w:t>3</w:t>
      </w:r>
      <w:r>
        <w:rPr/>
        <w:t>天？）对（到了</w:t>
      </w:r>
      <w:r>
        <w:rPr/>
        <w:t>3</w:t>
      </w:r>
      <w:r>
        <w:rPr/>
        <w:t>天就减下来？）对，减到</w:t>
      </w:r>
      <w:r>
        <w:rPr/>
        <w:t>9</w:t>
      </w:r>
      <w:r>
        <w:rPr/>
        <w:t>张就可以了，好吧？（好的，感恩）尽量，如果是实在危险的话就</w:t>
      </w:r>
      <w:r>
        <w:rPr/>
        <w:t>21</w:t>
      </w:r>
      <w:r>
        <w:rPr/>
        <w:t>张，跟菩萨讲，跟观世音菩萨特别讲，还念礼佛大忏悔文（师父，您加持加持她。她是我侄女的女儿，是我哥哥的外孙女）这种都是前世有业障的人（是前世的业障还是家族性的？）前世（哦。感恩师父！师父保重！）再见。</w:t>
      </w:r>
    </w:p>
    <w:p>
      <w:pPr>
        <w:pStyle w:val="Normal"/>
        <w:rPr/>
      </w:pPr>
      <w:r>
        <w:rPr/>
      </w:r>
    </w:p>
    <w:p>
      <w:pPr>
        <w:pStyle w:val="Normal"/>
        <w:rPr/>
      </w:pPr>
      <w:r>
        <w:rPr>
          <w:b/>
          <w:bCs/>
        </w:rPr>
        <w:t>台长语：</w:t>
      </w:r>
      <w:r>
        <w:rPr/>
        <w:t>好，听众朋友们，因为时间关系，不能再接听电话了。广告之后回到节目中来。</w:t>
      </w:r>
    </w:p>
    <w:p>
      <w:pPr>
        <w:pStyle w:val="Normal"/>
        <w:rPr/>
      </w:pPr>
      <w:r>
        <w:rPr/>
      </w:r>
    </w:p>
    <w:p>
      <w:pPr>
        <w:pStyle w:val="Heading3"/>
        <w:rPr/>
      </w:pPr>
      <w:r>
        <w:rPr/>
        <w:t>Z</w:t>
      </w:r>
      <w:r>
        <w:rPr/>
        <w:t>ongshu20151219</w:t>
      </w:r>
      <w:r>
        <w:rPr/>
        <w:t>节目录音文字整理</w:t>
      </w:r>
    </w:p>
    <w:p>
      <w:pPr>
        <w:pStyle w:val="Normal"/>
        <w:rPr/>
      </w:pPr>
      <w:r>
        <w:rPr/>
      </w:r>
    </w:p>
    <w:p>
      <w:pPr>
        <w:pStyle w:val="Normal"/>
        <w:rPr/>
      </w:pPr>
      <w:r>
        <w:rPr>
          <w:b/>
          <w:bCs/>
        </w:rPr>
        <w:t>台长语：</w:t>
      </w:r>
      <w:r>
        <w:rPr/>
        <w:t>听众朋友们，欢迎大家回到我们澳洲东方华语电台。今天是</w:t>
      </w:r>
      <w:r>
        <w:rPr/>
        <w:t>2015</w:t>
      </w:r>
      <w:r>
        <w:rPr/>
        <w:t>年</w:t>
      </w:r>
      <w:r>
        <w:rPr/>
        <w:t>12</w:t>
      </w:r>
      <w:r>
        <w:rPr/>
        <w:t>月</w:t>
      </w:r>
      <w:r>
        <w:rPr/>
        <w:t>19</w:t>
      </w:r>
      <w:r>
        <w:rPr/>
        <w:t>日，星期六，农历是十一月初九。下个星期五就是农历十一月十五了，希望大家多吃素。下面就开始解答听众朋友问题。</w:t>
      </w:r>
    </w:p>
    <w:p>
      <w:pPr>
        <w:pStyle w:val="Normal"/>
        <w:rPr/>
      </w:pPr>
      <w:r>
        <w:rPr/>
      </w:r>
    </w:p>
    <w:p>
      <w:pPr>
        <w:pStyle w:val="Normal"/>
        <w:rPr/>
      </w:pPr>
      <w:r>
        <w:rPr/>
        <w:t>1</w:t>
      </w:r>
      <w:r>
        <w:rPr/>
        <w:t>．</w:t>
      </w:r>
      <w:r>
        <w:rPr/>
        <w:t>Zongshu20151219</w:t>
      </w:r>
      <w:r>
        <w:rPr>
          <w:rFonts w:cs="Segoe UI Emoji" w:ascii="Segoe UI Emoji" w:hAnsi="Segoe UI Emoji"/>
        </w:rPr>
        <w:t xml:space="preserve">  </w:t>
      </w:r>
      <w:r>
        <w:rPr/>
        <w:t>00:45</w:t>
      </w:r>
      <w:r>
        <w:rPr>
          <w:rFonts w:cs="Segoe UI Emoji" w:ascii="Segoe UI Emoji" w:hAnsi="Segoe UI Emoji"/>
        </w:rPr>
        <w:t xml:space="preserve">  </w:t>
      </w:r>
      <w:r>
        <w:rPr/>
        <w:t>身上有小灵性、健忘；大龄未婚的原因</w:t>
      </w:r>
    </w:p>
    <w:p>
      <w:pPr>
        <w:pStyle w:val="Normal"/>
        <w:rPr/>
      </w:pPr>
      <w:r>
        <w:rPr>
          <w:b/>
          <w:bCs/>
        </w:rPr>
        <w:t>女听众：</w:t>
      </w:r>
      <w:r>
        <w:rPr/>
        <w:t>师父，您好！祝师父身体安康！我的业障我自己背。请师父帮我看一下，我的灵性走了吗？我是</w:t>
      </w:r>
      <w:r>
        <w:rPr/>
        <w:t>1971</w:t>
      </w:r>
      <w:r>
        <w:rPr/>
        <w:t>年属猪的。</w:t>
      </w:r>
    </w:p>
    <w:p>
      <w:pPr>
        <w:pStyle w:val="Normal"/>
        <w:rPr/>
      </w:pPr>
      <w:r>
        <w:rPr>
          <w:b/>
          <w:bCs/>
        </w:rPr>
        <w:t>台长答：</w:t>
      </w:r>
      <w:r>
        <w:rPr/>
        <w:t>你这个猪的图腾是黑颜色的，偏深色的（就是说我得穿比较深色的衣服是吧？）对。你现在没有什么大灵性，只有两个非常小的，像过去杀过的鱼、小动物啊，一个在你脖子上，所以你的脖子会经常痛（哦。我那天打过电话，说有一个女的要经者）走掉了（感恩！这样我要继续多念小房子。两个灵性，一个在脖子上，还有另外一个在哪里？）还有一个在小肚子上，所以你的肚子一直不舒服（要继续念多少小房子呢？）你小房子一个念</w:t>
      </w:r>
      <w:r>
        <w:rPr/>
        <w:t>3</w:t>
      </w:r>
      <w:r>
        <w:rPr/>
        <w:t>张，下面一个</w:t>
      </w:r>
      <w:r>
        <w:rPr/>
        <w:t>17</w:t>
      </w:r>
      <w:r>
        <w:rPr/>
        <w:t>张（哦。我的业障有多少？）我看看……你很少啊，你现在业障只有</w:t>
      </w:r>
      <w:r>
        <w:rPr/>
        <w:t>23%</w:t>
      </w:r>
      <w:r>
        <w:rPr/>
        <w:t>（现在已经慢慢消了是吧？）消了很多了</w:t>
      </w:r>
      <w:r>
        <w:rPr/>
        <w:t>（这样我还得继续念是吧？）你如果在</w:t>
      </w:r>
      <w:r>
        <w:rPr/>
        <w:t>20%</w:t>
      </w:r>
      <w:r>
        <w:rPr/>
        <w:t>以内，如果走的话，你就基本上可以到天上去了，但是这个天也是一般的天；如果你修到</w:t>
      </w:r>
      <w:r>
        <w:rPr/>
        <w:t>10%</w:t>
      </w:r>
      <w:r>
        <w:rPr/>
        <w:t>，那你就基本上能够超脱六道了（那我得努力了。我想问问关于我的感情……）你感情，自己已经受过好几次苦了，你自己应该比台长还知道，对不对啊？（对，我到现在都没有交过朋友）你不是没交过朋友，你是错过好几次机会（哦，对）你也不当人家回事，人家给你介绍你也不当回事，还有单位里有一个人追过你，但是你也不当回事，不是没（现在吗？）过去（那现在还有没有？近期有没有？）你现在几岁了？（我现在</w:t>
      </w:r>
      <w:r>
        <w:rPr/>
        <w:t>44</w:t>
      </w:r>
      <w:r>
        <w:rPr/>
        <w:t>）四十多</w:t>
      </w:r>
      <w:r>
        <w:rPr/>
        <w:t>岁谁追你啊？（呵呵……）你就老实一点了，有就有，你现在唯一的方法，可能是在共修会里找一个。以后你去度人的话，你可能会有一个缘分，我也不敢跟你讲，一个胖胖的男的会喜欢你，而且嘴巴很会讲，“呱啦呱啦”的，你可能会对他很有兴趣，就只能这样了，明白了吗？（哦）你这个人就是年轻的时候……第一傲慢，但是第二又是傻傻的（对啊，很傻）而且你记性不好，人家经常讲的话、做的事情，经常忘记。包括你现在都是这样，记性非常不好（对对，我记性的确是不好）你自己要努力的。而且你一定要记住，你过去有一段时间失眠，很伤你身体的那一段，就是让你掉头发，眼睛看不清楚啊，还有记忆力消失啊，慢慢地越来越……什么东西放在哪里，刚刚放了就忘记了（对啊对啊，我真的是掉很多头发，现在还会掉）所以我跟你说，你内分泌失调，你缺少维他命</w:t>
      </w:r>
      <w:r>
        <w:rPr/>
        <w:t>E</w:t>
      </w:r>
      <w:r>
        <w:rPr/>
        <w:t>。我现在脑子里出来的就是维他命</w:t>
      </w:r>
      <w:r>
        <w:rPr/>
        <w:t>E</w:t>
      </w:r>
      <w:r>
        <w:rPr/>
        <w:t>，菩萨叫你吃维他命</w:t>
      </w:r>
      <w:r>
        <w:rPr/>
        <w:t>E</w:t>
      </w:r>
      <w:r>
        <w:rPr/>
        <w:t>，你赶快吃，要补啊，补了之后你头发就不掉了。哦，等等，还有三个小灵性，就还是那些小动物（我要念往生咒吗？还是只是小房子？）要，往生咒有得念了，每天要念</w:t>
      </w:r>
      <w:r>
        <w:rPr/>
        <w:t>49</w:t>
      </w:r>
      <w:r>
        <w:rPr/>
        <w:t>遍到</w:t>
      </w:r>
      <w:r>
        <w:rPr/>
        <w:t>108</w:t>
      </w:r>
      <w:r>
        <w:rPr/>
        <w:t>遍（哦，还是要一直送小房子是吧？）对对对。</w:t>
      </w:r>
    </w:p>
    <w:p>
      <w:pPr>
        <w:pStyle w:val="Normal"/>
        <w:rPr/>
      </w:pPr>
      <w:r>
        <w:rPr/>
      </w:r>
    </w:p>
    <w:p>
      <w:pPr>
        <w:pStyle w:val="Normal"/>
        <w:rPr/>
      </w:pPr>
      <w:r>
        <w:rPr/>
        <w:t>Zongshu20151219</w:t>
      </w:r>
      <w:r>
        <w:rPr>
          <w:rFonts w:cs="Segoe UI Emoji" w:ascii="Segoe UI Emoji" w:hAnsi="Segoe UI Emoji"/>
        </w:rPr>
        <w:t xml:space="preserve">  </w:t>
      </w:r>
      <w:r>
        <w:rPr/>
        <w:t>06:27</w:t>
      </w:r>
      <w:r>
        <w:rPr>
          <w:rFonts w:cs="Segoe UI Emoji" w:ascii="Segoe UI Emoji" w:hAnsi="Segoe UI Emoji"/>
        </w:rPr>
        <w:t xml:space="preserve">  </w:t>
      </w:r>
      <w:r>
        <w:rPr/>
        <w:t>亡人在阿修罗道，已收到小房子</w:t>
      </w:r>
    </w:p>
    <w:p>
      <w:pPr>
        <w:pStyle w:val="Normal"/>
        <w:rPr/>
      </w:pPr>
      <w:r>
        <w:rPr>
          <w:b/>
          <w:bCs/>
        </w:rPr>
        <w:t>女听众：</w:t>
      </w:r>
      <w:r>
        <w:rPr/>
        <w:t>师父，可以帮我看一个亡人吗？看他有没有收到我给他的小房子。黄金桃。</w:t>
      </w:r>
    </w:p>
    <w:p>
      <w:pPr>
        <w:pStyle w:val="Normal"/>
        <w:rPr/>
      </w:pPr>
      <w:r>
        <w:rPr>
          <w:b/>
          <w:bCs/>
        </w:rPr>
        <w:t>台长答：</w:t>
      </w:r>
      <w:r>
        <w:rPr/>
        <w:t>收到，全部收到，他已经在阿修罗了（哦，感恩感恩）而且阿修罗比较上面，不是下面，阿修罗道比较好的地方（好好，感恩师父）再见（祝您身体安康！）</w:t>
      </w:r>
    </w:p>
    <w:p>
      <w:pPr>
        <w:pStyle w:val="Normal"/>
        <w:rPr/>
      </w:pPr>
      <w:r>
        <w:rPr/>
      </w:r>
    </w:p>
    <w:p>
      <w:pPr>
        <w:pStyle w:val="Normal"/>
        <w:rPr/>
      </w:pPr>
      <w:r>
        <w:rPr/>
        <w:t>2</w:t>
      </w:r>
      <w:r>
        <w:rPr/>
        <w:t>．</w:t>
      </w:r>
      <w:r>
        <w:rPr/>
        <w:t>Zongshu20151219</w:t>
      </w:r>
      <w:r>
        <w:rPr>
          <w:rFonts w:cs="Segoe UI Emoji" w:ascii="Segoe UI Emoji" w:hAnsi="Segoe UI Emoji"/>
        </w:rPr>
        <w:t xml:space="preserve">  </w:t>
      </w:r>
      <w:r>
        <w:rPr/>
        <w:t>08:24</w:t>
      </w:r>
      <w:r>
        <w:rPr>
          <w:rFonts w:cs="Segoe UI Emoji" w:ascii="Segoe UI Emoji" w:hAnsi="Segoe UI Emoji"/>
        </w:rPr>
        <w:t xml:space="preserve">  </w:t>
      </w:r>
      <w:r>
        <w:rPr/>
        <w:t>焦虑症是忧郁症的前期</w:t>
      </w:r>
    </w:p>
    <w:p>
      <w:pPr>
        <w:pStyle w:val="Normal"/>
        <w:rPr/>
      </w:pPr>
      <w:r>
        <w:rPr>
          <w:b/>
          <w:bCs/>
        </w:rPr>
        <w:t>男听众：</w:t>
      </w:r>
      <w:r>
        <w:rPr/>
        <w:t>太感恩了，竟然打通了！我想咨询一个</w:t>
      </w:r>
      <w:r>
        <w:rPr/>
        <w:t>1986</w:t>
      </w:r>
      <w:r>
        <w:rPr/>
        <w:t>年属老虎的，女的，想看一下她的健康。</w:t>
      </w:r>
    </w:p>
    <w:p>
      <w:pPr>
        <w:pStyle w:val="Normal"/>
        <w:rPr/>
      </w:pPr>
      <w:r>
        <w:rPr>
          <w:b/>
          <w:bCs/>
        </w:rPr>
        <w:t>台长答：</w:t>
      </w:r>
      <w:r>
        <w:rPr/>
        <w:t>不好啊，脖子这里，后背、颈椎，我告诉你，她有很大的问题啊，她身上血液方面有问题。你要叫她当心，她身上有东西在跑，不知道是什么，长得一个小东西，跑来跑去，身上有个小灵性。她整天不舒服，浑身无力，晚上做噩梦，出冷汗，脚冰冰冷的（是）要听话的，这孩子阴气很重。你叫她不要忧伤，因为她经常会想不通（是的是的）经常会担心，不停地担心别人（她有比较严重的焦虑症、抑郁）就是我刚才讲的担心啊（对。但是我不明白，她焦虑、抑郁只是对身边最亲近的人，比如说父母、老公交流）对别人也会的，只是跟别人时间比较短，所以她没必要。如果跟任何一个人时间长了，她都会有焦虑的。她爱上谁、对谁好，她就对谁焦虑。人都是这样的，你关心他了，心中爱上他了，那你就会担心他，对不对？爸爸妈妈爱上孩子了，那孩子走到哪里，爸爸妈妈都要担心嘛（对的）这还不懂啊，道理不一样？不是你的孩子，你怎么会去焦虑他？明白了吗？（对）因为你是她老公，所以她就怕你跑到外面去找女人，或者怎么样对她不忠不好，她就焦虑症。焦虑症那也是忧郁症的前期，焦虑症不算太严重，但是焦虑到后来就是忧郁，明白了吗？（明白）像这种情况，第一，叫她每天念心经</w:t>
      </w:r>
      <w:r>
        <w:rPr/>
        <w:t>21</w:t>
      </w:r>
      <w:r>
        <w:rPr/>
        <w:t>遍；第二，让她心情要开朗，跟她经常讲正</w:t>
      </w:r>
      <w:r>
        <w:rPr/>
        <w:t>面的东西、正能量的东西，不要跟她说负能量的东西，明白吗？（嗯，她有时候控制不住自己，比如说发脾气，然后……）凡是生了这种病的人，都控制不住。你不要说了，你就是生糖尿病的话，想睡觉突然之间就睡着了，谁控制得住啊？忧郁症的人控制不住都自杀了，控制得住会自杀吗？全世界一个礼拜就一百万人自杀，你想想看好了（她需要念多少张小房子？）有，身上有灵性。麻烦了，她过去看到过一个人自杀也不知道是死掉，这个人现在回来附在她身上。她觉得很惋惜的，她看着人家死的，也不知道是人家跳河了或者是怎么死掉了，她在边上正好看见（您是说前世的事还是……）今世，你去问她（今世好像没有）你知道的？结婚之前呢？都会跟着（就这一个灵性是吗？）对，叫她好好念了，没办法（需要念多少张？）</w:t>
      </w:r>
      <w:r>
        <w:rPr/>
        <w:t>68</w:t>
      </w:r>
      <w:r>
        <w:rPr/>
        <w:t>张。叫她头发梳梳好，我现在看见她头发都是乱乱的，眼睛不大，皮肤很白（她的图腾是什么颜色？）白的。她已经是焦虑症了（对。我还以为跟我有什么冤结呢，为什么就……）有，上辈子也有冤结。她现在身上这个灵性是她看见人家死掉的，人家上她身了，或者她心里想他想得很厉害的人（那她功课应该怎么做？）大悲咒、心经、礼佛大忏悔文，加上小房子，往生咒</w:t>
      </w:r>
      <w:r>
        <w:rPr/>
        <w:t>49</w:t>
      </w:r>
      <w:r>
        <w:rPr/>
        <w:t>遍一天（好的）</w:t>
      </w:r>
    </w:p>
    <w:p>
      <w:pPr>
        <w:pStyle w:val="Normal"/>
        <w:rPr/>
      </w:pPr>
      <w:r>
        <w:rPr/>
      </w:r>
    </w:p>
    <w:p>
      <w:pPr>
        <w:pStyle w:val="Normal"/>
        <w:rPr/>
      </w:pPr>
      <w:r>
        <w:rPr/>
        <w:t>Zongshu20151219</w:t>
      </w:r>
      <w:r>
        <w:rPr>
          <w:rFonts w:cs="Segoe UI Emoji" w:ascii="Segoe UI Emoji" w:hAnsi="Segoe UI Emoji"/>
        </w:rPr>
        <w:t xml:space="preserve">  </w:t>
      </w:r>
      <w:r>
        <w:rPr/>
        <w:t>14:38</w:t>
      </w:r>
      <w:r>
        <w:rPr>
          <w:rFonts w:cs="Segoe UI Emoji" w:ascii="Segoe UI Emoji" w:hAnsi="Segoe UI Emoji"/>
        </w:rPr>
        <w:t xml:space="preserve">  </w:t>
      </w:r>
      <w:r>
        <w:rPr/>
        <w:t>图腾显示手上有武器，防备心重</w:t>
      </w:r>
    </w:p>
    <w:p>
      <w:pPr>
        <w:pStyle w:val="Normal"/>
        <w:rPr/>
      </w:pPr>
      <w:r>
        <w:rPr>
          <w:b/>
          <w:bCs/>
        </w:rPr>
        <w:t>男听众：</w:t>
      </w:r>
      <w:r>
        <w:rPr/>
        <w:t>台长，您能帮我看看我身上有没有灵性？我是</w:t>
      </w:r>
      <w:r>
        <w:rPr/>
        <w:t>1983</w:t>
      </w:r>
      <w:r>
        <w:rPr/>
        <w:t>年属猪的。</w:t>
      </w:r>
    </w:p>
    <w:p>
      <w:pPr>
        <w:pStyle w:val="Normal"/>
        <w:rPr/>
      </w:pPr>
      <w:r>
        <w:rPr>
          <w:b/>
          <w:bCs/>
        </w:rPr>
        <w:t>台长答：</w:t>
      </w:r>
      <w:r>
        <w:rPr/>
        <w:t>你还好，基本上没灵性，但是你这个图腾手上有那种武器，好像防备别人的，所以你要特别当心，明白吗？（好的）所以你这个人特别敏感，防人家的心特别重，明白了吗？（嗯）好了，不要做忧郁症的人，心胸要开阔，做人要有道德，“半夜敲门心不惊”，明白了吗？（好的。我图腾是什么颜色的？）偏深色的，咖啡色、其他深一点的都可以（好的，感恩台长！）</w:t>
      </w:r>
    </w:p>
    <w:p>
      <w:pPr>
        <w:pStyle w:val="Normal"/>
        <w:rPr/>
      </w:pPr>
      <w:r>
        <w:rPr/>
      </w:r>
    </w:p>
    <w:p>
      <w:pPr>
        <w:pStyle w:val="Normal"/>
        <w:rPr/>
      </w:pPr>
      <w:r>
        <w:rPr/>
        <w:t>3</w:t>
      </w:r>
      <w:r>
        <w:rPr/>
        <w:t>．</w:t>
      </w:r>
      <w:r>
        <w:rPr/>
        <w:t>Zongshu20151219</w:t>
      </w:r>
      <w:r>
        <w:rPr>
          <w:rFonts w:cs="Segoe UI Emoji" w:ascii="Segoe UI Emoji" w:hAnsi="Segoe UI Emoji"/>
        </w:rPr>
        <w:t xml:space="preserve">  </w:t>
      </w:r>
      <w:r>
        <w:rPr/>
        <w:t>15:57</w:t>
      </w:r>
      <w:r>
        <w:rPr>
          <w:rFonts w:cs="Segoe UI Emoji" w:ascii="Segoe UI Emoji" w:hAnsi="Segoe UI Emoji"/>
        </w:rPr>
        <w:t xml:space="preserve">  </w:t>
      </w:r>
      <w:r>
        <w:rPr/>
        <w:t>眼睛不好，关节发凉要泡脚</w:t>
      </w:r>
    </w:p>
    <w:p>
      <w:pPr>
        <w:pStyle w:val="Normal"/>
        <w:rPr/>
      </w:pPr>
      <w:r>
        <w:rPr>
          <w:b/>
          <w:bCs/>
        </w:rPr>
        <w:t>女听众：</w:t>
      </w:r>
      <w:r>
        <w:rPr/>
        <w:t>师父您好！我是</w:t>
      </w:r>
      <w:r>
        <w:rPr/>
        <w:t>1964</w:t>
      </w:r>
      <w:r>
        <w:rPr/>
        <w:t>年属龙的，看看我的眼睛跟我的脚。</w:t>
      </w:r>
    </w:p>
    <w:p>
      <w:pPr>
        <w:pStyle w:val="Normal"/>
        <w:rPr/>
      </w:pPr>
      <w:r>
        <w:rPr>
          <w:b/>
          <w:bCs/>
        </w:rPr>
        <w:t>台长答：</w:t>
      </w:r>
      <w:r>
        <w:rPr/>
        <w:t>右眼睛不好（很干）还有你的脚，也是右脚（对对对）师父看得准得不得了的。我告诉你，不但脚不好，你的腰也不好，关节不好，听得懂吗？（对对）我现在看你的关节，骨头跟骨头摩擦，所以你的关节会疼痛（对对）再这么下去的话，以后要换关节，明白了吗？（哎哟！）跟你年轻的时候太拼命，没有保护好自己的关节有关系。关节都是凉的，经常要搓，年轻时候走路也不知道干什么太多了，用过头了，你明白吗？（对对，师父）我告诉你，你的关节不是什么灵性，是你自己过去有些事情做过头了（对啊，运动太多）我看你过去好像还会跳舞（对）你给我老实点了，这个抱抱那个抱抱，开心啊？好了，关节坏了，有什么意思啊？听得懂吗？（对对）你现在要泡脚，不泡脚不行的（这个脚需要开刀吗？）看一看吧，你许点愿，然后放生、许愿、念经三大法宝，你求求观世音菩萨，好吗？我看你可能还能拖一段时间，不一定马上开刀，要保暖（还有我的眼睛怎么样？）你的眼睛是后视网膜稍微有点混浊，所以造成你看不清，看不清你就拼命地想集中看，那个时候瞳孔就收缩，收缩时间长了就会掉眼泪，明白了吗？（那我的眼睛是灵性病还是业障病？）我看看，有灵性（我有动过镭射的手术，眼睛的脓除去了）没用的，有灵性在，你动好了，他找你另外一个眼睛，明白了吗？要保护好自己的肝，眼睛跟肝很有关系的（我的眼睛要多少张小房子？）</w:t>
      </w:r>
      <w:r>
        <w:rPr/>
        <w:t>87</w:t>
      </w:r>
      <w:r>
        <w:rPr/>
        <w:t>张（感恩师父！以前您给我开过</w:t>
      </w:r>
      <w:r>
        <w:rPr/>
        <w:t>670</w:t>
      </w:r>
      <w:r>
        <w:rPr/>
        <w:t>张小房子，我的善灵超走了没有啊？）你的业障还有一点点，少是少掉很多，但是还有一点点（我已经烧了</w:t>
      </w:r>
      <w:r>
        <w:rPr/>
        <w:t>670</w:t>
      </w:r>
      <w:r>
        <w:rPr/>
        <w:t>张，每次是一拨</w:t>
      </w:r>
      <w:r>
        <w:rPr/>
        <w:t>21</w:t>
      </w:r>
      <w:r>
        <w:rPr/>
        <w:t>张</w:t>
      </w:r>
      <w:r>
        <w:rPr/>
        <w:t>21</w:t>
      </w:r>
      <w:r>
        <w:rPr/>
        <w:t>张地烧）可以，完全可以（灵性超走了没有，那个善灵？我在珀斯有问过您，帮我开示）你烧了几张？（我没有去数，第一拨我烧</w:t>
      </w:r>
      <w:r>
        <w:rPr/>
        <w:t>670</w:t>
      </w:r>
      <w:r>
        <w:rPr/>
        <w:t>张，下来我就每次许愿一拨</w:t>
      </w:r>
      <w:r>
        <w:rPr/>
        <w:t>21</w:t>
      </w:r>
      <w:r>
        <w:rPr/>
        <w:t>张，这样烧没有去数，没有去记录。可能</w:t>
      </w:r>
      <w:r>
        <w:rPr/>
        <w:t>800</w:t>
      </w:r>
      <w:r>
        <w:rPr/>
        <w:t>张）</w:t>
      </w:r>
      <w:r>
        <w:rPr/>
        <w:t>800</w:t>
      </w:r>
      <w:r>
        <w:rPr/>
        <w:t>张的话，你已经念了</w:t>
      </w:r>
      <w:r>
        <w:rPr/>
        <w:t>800</w:t>
      </w:r>
      <w:r>
        <w:rPr/>
        <w:t>张，所以感动了别人，人家来救</w:t>
      </w:r>
      <w:r>
        <w:rPr/>
        <w:t>你了。但是从另外一个角度上来讲，这个灵性也是蛮厉害的，不让人家救你（我知道，师父，我在努力。我已经坚决了，一直在坚决）咬牙咬牙，咬咬牙（对。师父，您可以看看我家里的佛台吗？）你们家里的这个佛台，有一样东西是吊在墙上的。我不知道是什么东西，这个吊在墙上的好像不是太好，最好能够少花点时间，不要去弄得太富丽堂皇的，明白吗？（佛台上？）嗯，佛台还可以（刚才忘记问您，我身上的善灵，我还要烧多少张小房子？）你还要烧小房子</w:t>
      </w:r>
      <w:r>
        <w:rPr/>
        <w:t>67</w:t>
      </w:r>
      <w:r>
        <w:rPr/>
        <w:t>张。我现在看见一个女的，披头发的，短头发，一个眼睛大一个眼睛小，鼻子很大，嘴巴很薄，看上去的样子</w:t>
      </w:r>
      <w:r>
        <w:rPr/>
        <w:t>像六七十岁的女人（在我的身上？）对（</w:t>
      </w:r>
      <w:r>
        <w:rPr/>
        <w:t>Ok</w:t>
      </w:r>
      <w:r>
        <w:rPr/>
        <w:t>，感恩师父。那小房子多少张？）</w:t>
      </w:r>
      <w:r>
        <w:rPr/>
        <w:t>63</w:t>
      </w:r>
      <w:r>
        <w:rPr/>
        <w:t>张，算了少一点吧。再见再见（感恩师父）</w:t>
      </w:r>
    </w:p>
    <w:p>
      <w:pPr>
        <w:pStyle w:val="Normal"/>
        <w:rPr/>
      </w:pPr>
      <w:r>
        <w:rPr/>
      </w:r>
    </w:p>
    <w:p>
      <w:pPr>
        <w:pStyle w:val="Normal"/>
        <w:rPr/>
      </w:pPr>
      <w:r>
        <w:rPr/>
        <w:t>4</w:t>
      </w:r>
      <w:r>
        <w:rPr/>
        <w:t>．</w:t>
      </w:r>
      <w:r>
        <w:rPr/>
        <w:t>Zongshu20151219</w:t>
      </w:r>
      <w:r>
        <w:rPr>
          <w:rFonts w:cs="Segoe UI Emoji" w:ascii="Segoe UI Emoji" w:hAnsi="Segoe UI Emoji"/>
        </w:rPr>
        <w:t xml:space="preserve">  </w:t>
      </w:r>
      <w:r>
        <w:rPr/>
        <w:t>23:28</w:t>
      </w:r>
      <w:r>
        <w:rPr>
          <w:rFonts w:cs="Segoe UI Emoji" w:ascii="Segoe UI Emoji" w:hAnsi="Segoe UI Emoji"/>
        </w:rPr>
        <w:t xml:space="preserve">  </w:t>
      </w:r>
      <w:r>
        <w:rPr/>
        <w:t>选结婚日期，改名字</w:t>
      </w:r>
    </w:p>
    <w:p>
      <w:pPr>
        <w:pStyle w:val="Normal"/>
        <w:rPr/>
      </w:pPr>
      <w:r>
        <w:rPr>
          <w:b/>
          <w:bCs/>
        </w:rPr>
        <w:t>男听众：</w:t>
      </w:r>
      <w:r>
        <w:rPr/>
        <w:t>阿弥陀佛，卢台长是吗？我想问我女儿，她要结婚，想问一个日期。我的女儿</w:t>
      </w:r>
      <w:r>
        <w:rPr/>
        <w:t>1987</w:t>
      </w:r>
      <w:r>
        <w:rPr/>
        <w:t>年出生的属兔，她的男朋友</w:t>
      </w:r>
      <w:r>
        <w:rPr/>
        <w:t>1984</w:t>
      </w:r>
      <w:r>
        <w:rPr/>
        <w:t>年出生的属鼠。</w:t>
      </w:r>
    </w:p>
    <w:p>
      <w:pPr>
        <w:pStyle w:val="Normal"/>
        <w:rPr/>
      </w:pPr>
      <w:r>
        <w:rPr>
          <w:b/>
          <w:bCs/>
        </w:rPr>
        <w:t>台长答：</w:t>
      </w:r>
      <w:r>
        <w:rPr/>
        <w:t>嗯，叫他们相互尊重，好吗？（好）相互尊重就不会离掉了，他们不相互尊重，很快就会离掉的（哦，想问一个结婚日期）他们准备什么时候结？最好过好新年（准备</w:t>
      </w:r>
      <w:r>
        <w:rPr/>
        <w:t>2017</w:t>
      </w:r>
      <w:r>
        <w:rPr/>
        <w:t>年要结婚，您看几月几日会比较好？）</w:t>
      </w:r>
      <w:r>
        <w:rPr/>
        <w:t>2017</w:t>
      </w:r>
      <w:r>
        <w:rPr/>
        <w:t>年下半年好了（下半年？）可以结婚。（下半年的几月几日结婚会比较好？）</w:t>
      </w:r>
      <w:r>
        <w:rPr/>
        <w:t>8</w:t>
      </w:r>
      <w:r>
        <w:rPr/>
        <w:t>月份，</w:t>
      </w:r>
      <w:r>
        <w:rPr/>
        <w:t>8</w:t>
      </w:r>
      <w:r>
        <w:rPr/>
        <w:t>月</w:t>
      </w:r>
      <w:r>
        <w:rPr/>
        <w:t>16</w:t>
      </w:r>
      <w:r>
        <w:rPr/>
        <w:t>日（是公年的</w:t>
      </w:r>
      <w:r>
        <w:rPr/>
        <w:t>8</w:t>
      </w:r>
      <w:r>
        <w:rPr/>
        <w:t>月，不是农历？）对，</w:t>
      </w:r>
      <w:r>
        <w:rPr/>
        <w:t>8</w:t>
      </w:r>
      <w:r>
        <w:rPr/>
        <w:t>月是公历，</w:t>
      </w:r>
      <w:r>
        <w:rPr/>
        <w:t>8</w:t>
      </w:r>
      <w:r>
        <w:rPr/>
        <w:t>月</w:t>
      </w:r>
      <w:r>
        <w:rPr/>
        <w:t>16</w:t>
      </w:r>
      <w:r>
        <w:rPr/>
        <w:t>日左右找个星期天就好了，或者星期六（我女儿梁源源，两个字一样，有一个人说第二个字要少掉三点水）她属什么？（属兔，</w:t>
      </w:r>
      <w:r>
        <w:rPr/>
        <w:t>1987</w:t>
      </w:r>
      <w:r>
        <w:rPr/>
        <w:t>年出生的）知道了。我问你，你女儿有没有接触过西方教</w:t>
      </w:r>
      <w:r>
        <w:rPr/>
        <w:t>？（没有，接触过佛教）从来没有过？（没有过）有没有人给她说教过？（如果在外面我就不知道）她同学当中有没有信西方教的？（有啊，有一个女同学住在我们家后面，她是信西方教的）看见了吗？她跟她关系很好的（对啊，从小就在一起的）现在明白了吗？（中学小学开始就一直在一起的）现在明白了吗？就是说你女儿现在心里一半信佛，一半信西方教（哦）这是我看到的图腾，因为我刚刚看到教堂了（要怎样处理会比较好？）叫她好好地看看台长的</w:t>
      </w:r>
      <w:r>
        <w:rPr/>
        <w:t>DVD</w:t>
      </w:r>
      <w:r>
        <w:rPr/>
        <w:t>，让她看一看（我有开给她看过）不行，看一次够的？你昨天吃过饭，今天为什么还要吃？（好，我会经常给她看</w:t>
      </w:r>
      <w:r>
        <w:rPr/>
        <w:t>）对，要鼓励她（她的名字第二个“源”字需要拿掉三点水吗？）就是因为这个西方教的问题，所以我觉得……她姓什么？（姓梁，“梁山伯”那个“梁”）哦，她就是因为“梁山伯”的“梁”也有三点水，后来“源源”又三点水，就是水太多了，阴气太重，会把她淹没，明白吗？（所以第二个“源”字需要拿掉三点水吗？）不是拿掉，你就给她改一个“公园”的“园”就可以了（第一个字是“水源”的“源”，第二个字是“公园”的“园”）对。水碰到公园这么大的地，马上全部浇花了，长出来的花那就是她的功德（哦，明白明白！您一点我就想起来，有水浇这个花，然后“梁”字是“栋梁”的“梁”，有木然后花草就会盛开，非常好）知道就好了（阿弥陀佛！谢谢能打通您的电话）</w:t>
      </w:r>
    </w:p>
    <w:p>
      <w:pPr>
        <w:pStyle w:val="Normal"/>
        <w:rPr/>
      </w:pPr>
      <w:r>
        <w:rPr/>
      </w:r>
    </w:p>
    <w:p>
      <w:pPr>
        <w:pStyle w:val="Normal"/>
        <w:rPr/>
      </w:pPr>
      <w:r>
        <w:rPr/>
        <w:t>5</w:t>
      </w:r>
      <w:r>
        <w:rPr/>
        <w:t>．</w:t>
      </w:r>
      <w:r>
        <w:rPr/>
        <w:t>Zongshu20151219</w:t>
      </w:r>
      <w:r>
        <w:rPr>
          <w:rFonts w:cs="Segoe UI Emoji" w:ascii="Segoe UI Emoji" w:hAnsi="Segoe UI Emoji"/>
        </w:rPr>
        <w:t xml:space="preserve">  </w:t>
      </w:r>
      <w:r>
        <w:rPr/>
        <w:t>31:28</w:t>
      </w:r>
      <w:r>
        <w:rPr>
          <w:rFonts w:cs="Segoe UI Emoji" w:ascii="Segoe UI Emoji" w:hAnsi="Segoe UI Emoji"/>
        </w:rPr>
        <w:t xml:space="preserve">  </w:t>
      </w:r>
      <w:r>
        <w:rPr/>
        <w:t>阳间犯错忏悔可以消掉；背后阴别人，好事都会不灵</w:t>
      </w:r>
    </w:p>
    <w:p>
      <w:pPr>
        <w:pStyle w:val="Normal"/>
        <w:rPr/>
      </w:pPr>
      <w:r>
        <w:rPr>
          <w:b/>
          <w:bCs/>
        </w:rPr>
        <w:t>男听众：</w:t>
      </w:r>
      <w:r>
        <w:rPr/>
        <w:t>台长您好！我是</w:t>
      </w:r>
      <w:r>
        <w:rPr/>
        <w:t>1995</w:t>
      </w:r>
      <w:r>
        <w:rPr/>
        <w:t>年属猪的。我想问一下，我明年</w:t>
      </w:r>
      <w:r>
        <w:rPr/>
        <w:t>1</w:t>
      </w:r>
      <w:r>
        <w:rPr/>
        <w:t>月的时候会申请美国前十的大学，不知道可不可以录取？</w:t>
      </w:r>
    </w:p>
    <w:p>
      <w:pPr>
        <w:pStyle w:val="Normal"/>
        <w:rPr/>
      </w:pPr>
      <w:r>
        <w:rPr>
          <w:b/>
          <w:bCs/>
        </w:rPr>
        <w:t>台长答：</w:t>
      </w:r>
      <w:r>
        <w:rPr/>
        <w:t>可以，拿得到签证的（拿得到美国前十大学的录取，是吗？）拿得到（好的，谢谢。我身上不知道有没有灵性？）有灵性。阴气太重，像女人，脾气太娘（对对，要念多少张小房子呢？）好好念大悲咒。气量太小，一句话听不得，又不舍得花钱，你给我老实一点了，好好做人了！（知道。要念多少小房子来解决？）这个不是一天两天的问题，这个又不是灵性，这是你的性格，明白了吗？（嗯，我知道）你的灵性主要是在脖子上，你的颈椎、两个手跟肩膀的地方现在经常酸痛（对对对）还有腰也不好（是的，这个是）还有小便多（呵呵，这个也是）现在明白了吗？要好好地念经，你现在要放生（哦，大概要放多少条啊？）至少要放</w:t>
      </w:r>
      <w:r>
        <w:rPr/>
        <w:t>1000</w:t>
      </w:r>
      <w:r>
        <w:rPr/>
        <w:t>条鱼（了解，这个是解决什么问题呢？）这个就解决你能够顺利到美国去读书，当中不要有麻烦，因为你这个人阴气太重，而且小小的麻烦不断的，所以才变成这样。因为你经常受人家排挤，经常被人家嫉妒（对）自己又小气，所以人家就对你不好，麻烦多多。还听不懂啊？（台长，因为我是明年申请，不知道是在明年拿到还是以后啊？因为到现在为止如果要放</w:t>
      </w:r>
      <w:r>
        <w:rPr/>
        <w:t>1000</w:t>
      </w:r>
      <w:r>
        <w:rPr/>
        <w:t>条鱼，应该时间不够，不知道明年可以不可以？）够够，你慢慢放就好了（哦，拿到了之后也可以继续放是吗？好的）像你这种拍照片的</w:t>
      </w:r>
      <w:r>
        <w:rPr/>
        <w:t>样子，人家一定给你签证，因为你这个样子表面上看起来很老实的（哦，台长说得对，完全没有错。谢谢台长）我都看得到的，你瘦瘦的脸（我很瘦啊）看见了吗，台长厉害吧？（台长太厉害了！谢谢台长）还有记住了，不要来不及地左一个女朋友、右一个女朋友啊，你谈不成的（了解）你说不定以后到美国去找到一个很大年纪的人喜欢你啊，哈哈哈……（这个我会注意的，因为我也有女朋友了）找到一个老阿姨喜欢你，呵呵（那个我就要看着办了）她会做菜烧给你吃，百般照顾你（这个我也不知道了……台长，明年确定可以拿得到是吗？）拿得到的，你只要不要做坏事就好了。你第一不要阴人家，背后不要做阴事情，一般没问题（了解）从你这个事情我就告诉所有学佛的人，比方一件好事要来了你千万不能做阴事，阳间哪怕骂人了，你控制不住脾气，你跟菩萨忏悔很快消掉，但是你背后阴人家一下，地府帮你记账的话，你接下来这个事情就不灵了（就是害别人是吗？）就是比方说背后挑拨离间、阴人家、作弄别人，这个就出事了。明白了吗？（知道，谢谢台长）好了，再见。</w:t>
      </w:r>
    </w:p>
    <w:p>
      <w:pPr>
        <w:pStyle w:val="Normal"/>
        <w:rPr/>
      </w:pPr>
      <w:r>
        <w:rPr/>
      </w:r>
    </w:p>
    <w:p>
      <w:pPr>
        <w:pStyle w:val="Normal"/>
        <w:rPr/>
      </w:pPr>
      <w:r>
        <w:rPr/>
        <w:t>6</w:t>
      </w:r>
      <w:r>
        <w:rPr/>
        <w:t>．</w:t>
      </w:r>
      <w:r>
        <w:rPr/>
        <w:t>Zongshu20151219</w:t>
      </w:r>
      <w:r>
        <w:rPr>
          <w:rFonts w:cs="Segoe UI Emoji" w:ascii="Segoe UI Emoji" w:hAnsi="Segoe UI Emoji"/>
        </w:rPr>
        <w:t xml:space="preserve">  </w:t>
      </w:r>
      <w:r>
        <w:rPr/>
        <w:t>36:18</w:t>
      </w:r>
      <w:r>
        <w:rPr>
          <w:rFonts w:cs="Segoe UI Emoji" w:ascii="Segoe UI Emoji" w:hAnsi="Segoe UI Emoji"/>
        </w:rPr>
        <w:t xml:space="preserve">  </w:t>
      </w:r>
      <w:r>
        <w:rPr/>
        <w:t>看鬼电影后惹鬼上身，眼睛看不到</w:t>
      </w:r>
    </w:p>
    <w:p>
      <w:pPr>
        <w:pStyle w:val="Normal"/>
        <w:rPr/>
      </w:pPr>
      <w:r>
        <w:rPr>
          <w:b/>
          <w:bCs/>
        </w:rPr>
        <w:t>女听众：</w:t>
      </w:r>
      <w:r>
        <w:rPr/>
        <w:t>感谢卢台长，救救我女儿啊！台长，很惨啊……（哎哟，不要哭，不要哭了）我的女儿，</w:t>
      </w:r>
      <w:r>
        <w:rPr/>
        <w:t>1996</w:t>
      </w:r>
      <w:r>
        <w:rPr/>
        <w:t>年的鼠，台长救救我女儿，很惨啊！不知道为什么她的眼睛很痛，经常叫痛。</w:t>
      </w:r>
    </w:p>
    <w:p>
      <w:pPr>
        <w:pStyle w:val="Normal"/>
        <w:rPr/>
      </w:pPr>
      <w:r>
        <w:rPr>
          <w:b/>
          <w:bCs/>
        </w:rPr>
        <w:t>台长答：</w:t>
      </w:r>
      <w:r>
        <w:rPr/>
        <w:t>唉！哎呀，她惹鬼了，她在外面惹鬼了。有两种可能，一种是路过人家坟堆她讲了什么话，或者就是说人家家里死人，或者网上一些阴气造成她现在鬼……（晚上她经常上网，看过那个鬼电影）哎呀！神经病啊，这个一看鬼就上来了啊（她的眼睛叫痛啊，眼中风，一年多了，好多大学都不行啊，现在上不了学，怎么办啊？救救我女儿了）救救你女儿，你帮她念经啊，你不念经有什么用啊？（她念了，我也念）你叫她不许再看鬼故事了（没有看了，现在电视、电脑都不行，看不到啊）什么叫看不到，电脑里边什么都有（她的眼睛不能看电视，电话、电视什么都不行了，看不了啊）现在我看到一个男的鬼在她身上啊，颧骨很高的一个男的，瘦瘦的，眼睛爆出来的，很吓人的。你要给这个男的至少念</w:t>
      </w:r>
      <w:r>
        <w:rPr/>
        <w:t>78</w:t>
      </w:r>
      <w:r>
        <w:rPr/>
        <w:t>张小房子（她现在二百多了）还要念</w:t>
      </w:r>
      <w:r>
        <w:rPr/>
        <w:t>78</w:t>
      </w:r>
      <w:r>
        <w:rPr/>
        <w:t>张（是是。她功课怎样做？）你现在叫她每天好好地念小房子，然后礼佛大忏悔文要念</w:t>
      </w:r>
      <w:r>
        <w:rPr/>
        <w:t>3</w:t>
      </w:r>
      <w:r>
        <w:rPr/>
        <w:t>遍（</w:t>
      </w:r>
      <w:r>
        <w:rPr/>
        <w:t>5</w:t>
      </w:r>
      <w:r>
        <w:rPr/>
        <w:t>遍了）可以了。我刚刚给她看了图腾，她的眼睛没问题的，可以恢复的（哦，好好）但是视力会比原来差很多，你要叫她点眼药水。她的眼睛视网膜有问题，视网膜里边有破裂，而且看东西模糊，主要是外界的球有破损（看十多个医生了，著名的医生都说她没事，很惨啊……）我就跟你说，都说她没事但是为什</w:t>
      </w:r>
      <w:r>
        <w:rPr/>
        <w:t>么看不见，就是我刚才讲的鬼在身上，听得懂了吗？（是是，请加持一下她，感恩啊）叫她好好念经，我加持没用啊（她的喉咙为什么一直在痛，不好呢？）我告诉你，鬼在身上没有一个地方好的。你记住了，你的女儿不但这个不好，肚子还痛，而且生理期还不正常（是是是。我晚上都有鬼搞，她也搞）好了，晚上都有鬼搞了，还不相信？还不懂啊？（我知道。现在家里有没有鬼呢？）有啊！（是不是很多？）两个，阁楼上一个（哎呀，经常有响）“咣咣咣”响，响得很厉害（是啊，这个多少张？）我告诉你，它响起来是“咚”一下，过一会儿“咚”一下（哎呀，是啊是啊，我以为楼上装修……）“装修”了，半夜三更装修？鬼装修啊（</w:t>
      </w:r>
      <w:r>
        <w:rPr/>
        <w:t>6</w:t>
      </w:r>
      <w:r>
        <w:rPr/>
        <w:t>月份我就带女儿去看您的法会，她一回来就念经了，很相信）很好。我可以告诉你，她要是不念经的话，活都活不到现在了（哎呀，我谢谢您的法门，真的！卢台长，您加持一下她，很惨的，她考到大学都不能上学，现在都退学了）你赶快了，这个已经是好的了，有些人都不能出门，有的人整个就废学了。所以我告诉你，你赶紧给她念了（家里要多少小房子？）</w:t>
      </w:r>
      <w:r>
        <w:rPr/>
        <w:t>74</w:t>
      </w:r>
      <w:r>
        <w:rPr/>
        <w:t>张。她就是看鬼看回来的，我现在给你毛病都找到了，明白了吗？（是是是。台长看看我吧，我</w:t>
      </w:r>
      <w:r>
        <w:rPr/>
        <w:t>1965</w:t>
      </w:r>
      <w:r>
        <w:rPr/>
        <w:t>年的蛇）你就是打胎过一次，你的小孩子（</w:t>
      </w:r>
      <w:r>
        <w:rPr/>
        <w:t>我念了，我看到小孩了，五十多张）对啊，看到小孩，小孩没走啊（哎呀，没走啊？）赶快再念，再念</w:t>
      </w:r>
      <w:r>
        <w:rPr/>
        <w:t>27</w:t>
      </w:r>
      <w:r>
        <w:rPr/>
        <w:t>张就可以了（谢谢谢谢。哎呀，我以为走了……您加持我女儿，她这样能不能再读书啊？）现在眼睛暂时看不见，读也没有用啊。你等她眼睛好一点，还能再读的，没问题的（为什么那个医生不行呢？说她没事呢）我就告诉你，因为鬼在她身上的时候可以把她眼睛遮起来，医生查不出……（哎呀，她是有东西！</w:t>
      </w:r>
      <w:r>
        <w:rPr/>
        <w:t>2013</w:t>
      </w:r>
      <w:r>
        <w:rPr/>
        <w:t>年</w:t>
      </w:r>
      <w:r>
        <w:rPr/>
        <w:t>12</w:t>
      </w:r>
      <w:r>
        <w:rPr/>
        <w:t>月她是说有东西接近她眼睛了，有冷风……谢谢卢台长，您的法门真的救了很多人，感恩啊！师父给她听听行不行？加持她一下【女听众女儿接电话</w:t>
      </w:r>
      <w:r>
        <w:rPr/>
        <w:t>】卢台长好，谢谢卢台长的法门）你听不听台长话？（听）谁叫你看鬼故事的？（我那时不相信，不知道真的有）不相信真的有，会没有的？！（我知道了）你以后要开始念礼佛大忏悔文，而且绝对绝对不能再看了，会看到你身上来的，听得懂吗？（听得懂）你要好好听话的，否则你就变瞎子了，你现在的眼睛还能看得见的，明白了吗？台长在跟你讲，给你加持，你现在身上热不热？（不知道）背上热不热？你妈妈都热了你都不热（呵呵，我不知道啊）好好念经吧。唉，像这种不知道的最好不要加持，否则伤台长的。好了，再见了（感恩）你看看一个孩子什么都不懂。</w:t>
      </w:r>
    </w:p>
    <w:p>
      <w:pPr>
        <w:pStyle w:val="Normal"/>
        <w:rPr/>
      </w:pPr>
      <w:r>
        <w:rPr/>
      </w:r>
    </w:p>
    <w:p>
      <w:pPr>
        <w:pStyle w:val="Normal"/>
        <w:rPr/>
      </w:pPr>
      <w:r>
        <w:rPr/>
        <w:t>7</w:t>
      </w:r>
      <w:r>
        <w:rPr/>
        <w:t>．</w:t>
      </w:r>
      <w:r>
        <w:rPr/>
        <w:t>Zongshu20151219</w:t>
      </w:r>
      <w:r>
        <w:rPr>
          <w:rFonts w:cs="Segoe UI Emoji" w:ascii="Segoe UI Emoji" w:hAnsi="Segoe UI Emoji"/>
        </w:rPr>
        <w:t xml:space="preserve">  </w:t>
      </w:r>
      <w:r>
        <w:rPr/>
        <w:t>45:01</w:t>
      </w:r>
      <w:r>
        <w:rPr>
          <w:rFonts w:cs="Segoe UI Emoji" w:ascii="Segoe UI Emoji" w:hAnsi="Segoe UI Emoji"/>
        </w:rPr>
        <w:t xml:space="preserve">  </w:t>
      </w:r>
      <w:r>
        <w:rPr/>
        <w:t>女儿精神不正常，灵性阻挠家人帮念小房子</w:t>
      </w:r>
    </w:p>
    <w:p>
      <w:pPr>
        <w:pStyle w:val="Normal"/>
        <w:rPr/>
      </w:pPr>
      <w:r>
        <w:rPr>
          <w:b/>
          <w:bCs/>
        </w:rPr>
        <w:t>女听众：</w:t>
      </w:r>
      <w:r>
        <w:rPr/>
        <w:t>师父，您好，太感恩菩萨了！师父您说的话真的准，您跟我说如果有急事找师父，我肯定能打通。</w:t>
      </w:r>
      <w:r>
        <w:rPr/>
        <w:t>1992</w:t>
      </w:r>
      <w:r>
        <w:rPr/>
        <w:t>年属猴的，女的，她现在是精神上有问题，半夜了就去砸邻居家门，不让邻居家睡觉。她的母亲是学咱们心灵法门的，已经给她女儿烧了两千多张小房子，但她身上的灵性不让她的母亲念小房子，说让她念佛号，现在她母亲非常纠结。有一次她母亲去找通灵人问，说这个孩子身上有仙家阻拦，不让她修心灵法门。现在她母亲特别特别地难受，因为她天天一到半夜的时候就去砸邻居家门。</w:t>
      </w:r>
    </w:p>
    <w:p>
      <w:pPr>
        <w:pStyle w:val="Normal"/>
        <w:rPr/>
      </w:pPr>
      <w:r>
        <w:rPr>
          <w:b/>
          <w:bCs/>
        </w:rPr>
        <w:t>台长答：</w:t>
      </w:r>
      <w:r>
        <w:rPr/>
        <w:t>你叫她继续再去找通灵人好了，找我干吗？（她现在知道了，那是以前，她现在是好好修心灵法门，现在她就想……）我看看她小房子拿到没拿到，两千多张（是啊，看看到底还要念多少，要怎么做更好，能够解决这个问题）一共拿到</w:t>
      </w:r>
      <w:r>
        <w:rPr/>
        <w:t>800</w:t>
      </w:r>
      <w:r>
        <w:rPr/>
        <w:t>张，</w:t>
      </w:r>
      <w:r>
        <w:rPr/>
        <w:t>1200</w:t>
      </w:r>
      <w:r>
        <w:rPr/>
        <w:t>张都是效果不好的（师父，她现在还要念多少张呢？）还要念</w:t>
      </w:r>
      <w:r>
        <w:rPr/>
        <w:t>800</w:t>
      </w:r>
      <w:r>
        <w:rPr/>
        <w:t>张。这孩子我告诉你，现在人都胖了（是啊）那个胖得有点怪怪的，因为灵性在她身上，而且灵性整天叫她吃，明白了吗？（明白了。那她母亲身上有一个意念告诉她，不让她念小房子，让她念佛号）叫她念好了，念了就把她带走了（是啊，那她母亲</w:t>
      </w:r>
      <w:r>
        <w:rPr/>
        <w:t>是不是也得……是她们母女俩的业障呢，还是她母亲的？）都有。我曾经看见过一个图腾，妈妈跟女儿两个人，为什么这个灵性非要把她带走，结果她妈妈自己跟这灵性讲话问，他们上辈子两兄弟抢人家家里，最后还把人家家里人杀掉一个，所以这个鬼现在来讨债，所以要把妈妈跟女儿一起带走（哦，所以说她现在就是坚持念就行，是不是？）对（师父，我知道了，我会告诉她）</w:t>
      </w:r>
    </w:p>
    <w:p>
      <w:pPr>
        <w:pStyle w:val="Normal"/>
        <w:rPr/>
      </w:pPr>
      <w:r>
        <w:rPr/>
      </w:r>
    </w:p>
    <w:p>
      <w:pPr>
        <w:pStyle w:val="Normal"/>
        <w:rPr/>
      </w:pPr>
      <w:r>
        <w:rPr/>
        <w:t>Zongshu20151219</w:t>
      </w:r>
      <w:r>
        <w:rPr>
          <w:rFonts w:cs="Segoe UI Emoji" w:ascii="Segoe UI Emoji" w:hAnsi="Segoe UI Emoji"/>
        </w:rPr>
        <w:t xml:space="preserve">  </w:t>
      </w:r>
      <w:r>
        <w:rPr/>
        <w:t>48:25</w:t>
      </w:r>
      <w:r>
        <w:rPr>
          <w:rFonts w:cs="Segoe UI Emoji" w:ascii="Segoe UI Emoji" w:hAnsi="Segoe UI Emoji"/>
        </w:rPr>
        <w:t xml:space="preserve">  </w:t>
      </w:r>
      <w:r>
        <w:rPr/>
        <w:t>嗓子不舒服，有灵性，要念小房子，质量要好</w:t>
      </w:r>
    </w:p>
    <w:p>
      <w:pPr>
        <w:pStyle w:val="Normal"/>
        <w:rPr/>
      </w:pPr>
      <w:r>
        <w:rPr>
          <w:b/>
          <w:bCs/>
        </w:rPr>
        <w:t>女听众：</w:t>
      </w:r>
      <w:r>
        <w:rPr/>
        <w:t>师父，</w:t>
      </w:r>
      <w:r>
        <w:rPr/>
        <w:t>1977</w:t>
      </w:r>
      <w:r>
        <w:rPr/>
        <w:t>年属蛇的，她的图腾颜色是什么？女的。</w:t>
      </w:r>
    </w:p>
    <w:p>
      <w:pPr>
        <w:pStyle w:val="Normal"/>
        <w:rPr/>
      </w:pPr>
      <w:r>
        <w:rPr>
          <w:b/>
          <w:bCs/>
        </w:rPr>
        <w:t>台长答：</w:t>
      </w:r>
      <w:r>
        <w:rPr/>
        <w:t>黑的（师父，她最近嗓子不舒服，是灵性还是她的业障？）灵性，看到了（她要念多少张小房子？）</w:t>
      </w:r>
      <w:r>
        <w:rPr/>
        <w:t>32</w:t>
      </w:r>
      <w:r>
        <w:rPr/>
        <w:t>张，质量要好，质量不好不行。</w:t>
      </w:r>
    </w:p>
    <w:p>
      <w:pPr>
        <w:pStyle w:val="Normal"/>
        <w:rPr/>
      </w:pPr>
      <w:r>
        <w:rPr/>
      </w:r>
    </w:p>
    <w:p>
      <w:pPr>
        <w:pStyle w:val="Normal"/>
        <w:rPr/>
      </w:pPr>
      <w:r>
        <w:rPr/>
        <w:t>Zongshu20151219</w:t>
      </w:r>
      <w:r>
        <w:rPr>
          <w:rFonts w:cs="Segoe UI Emoji" w:ascii="Segoe UI Emoji" w:hAnsi="Segoe UI Emoji"/>
        </w:rPr>
        <w:t xml:space="preserve">  </w:t>
      </w:r>
      <w:r>
        <w:rPr/>
        <w:t>49:00</w:t>
      </w:r>
      <w:r>
        <w:rPr>
          <w:rFonts w:cs="Segoe UI Emoji" w:ascii="Segoe UI Emoji" w:hAnsi="Segoe UI Emoji"/>
        </w:rPr>
        <w:t xml:space="preserve">  </w:t>
      </w:r>
      <w:r>
        <w:rPr/>
        <w:t>问工作和佛台</w:t>
      </w:r>
    </w:p>
    <w:p>
      <w:pPr>
        <w:pStyle w:val="Normal"/>
        <w:rPr/>
      </w:pPr>
      <w:r>
        <w:rPr>
          <w:b/>
          <w:bCs/>
        </w:rPr>
        <w:t>女听众：</w:t>
      </w:r>
      <w:r>
        <w:rPr/>
        <w:t>师父，我多问一个问题，我以前病得很重，自从修行心灵法门，现在已经好一年多了，但是前一段时间又犯了一下，但是特别轻微，我现在也上班了，特别感恩菩萨和师父。我现在还努力地在修行，功课和小房子一点都没落下。师父，我这样坚持做的话，还能继续上这个班吗？</w:t>
      </w:r>
    </w:p>
    <w:p>
      <w:pPr>
        <w:pStyle w:val="Normal"/>
        <w:rPr/>
      </w:pPr>
      <w:r>
        <w:rPr>
          <w:b/>
          <w:bCs/>
        </w:rPr>
        <w:t>台长答：</w:t>
      </w:r>
      <w:r>
        <w:rPr/>
        <w:t>可以的，可以的（那我太感恩师父和菩萨了）你只要上的这个班没有业障就可以了（没有，我这个班都是咱们同修，而且老板也是修心灵法门的，都特别好）那太好了（师父，您能看一下我家佛台咋样？我是</w:t>
      </w:r>
      <w:r>
        <w:rPr/>
        <w:t>1979</w:t>
      </w:r>
      <w:r>
        <w:rPr/>
        <w:t>年属羊的）有菩萨来过（我家佛台天天结莲花。谢谢师父）好了，再见。</w:t>
      </w:r>
    </w:p>
    <w:p>
      <w:pPr>
        <w:pStyle w:val="Normal"/>
        <w:rPr/>
      </w:pPr>
      <w:r>
        <w:rPr/>
      </w:r>
    </w:p>
    <w:p>
      <w:pPr>
        <w:pStyle w:val="Normal"/>
        <w:rPr/>
      </w:pPr>
      <w:r>
        <w:rPr/>
        <w:t>8</w:t>
      </w:r>
      <w:r>
        <w:rPr/>
        <w:t>．</w:t>
      </w:r>
      <w:r>
        <w:rPr/>
        <w:t>Zongshu20151219</w:t>
      </w:r>
      <w:r>
        <w:rPr>
          <w:rFonts w:cs="Segoe UI Emoji" w:ascii="Segoe UI Emoji" w:hAnsi="Segoe UI Emoji"/>
        </w:rPr>
        <w:t xml:space="preserve">  </w:t>
      </w:r>
      <w:r>
        <w:rPr/>
        <w:t>50:33</w:t>
      </w:r>
      <w:r>
        <w:rPr>
          <w:rFonts w:cs="Segoe UI Emoji" w:ascii="Segoe UI Emoji" w:hAnsi="Segoe UI Emoji"/>
        </w:rPr>
        <w:t xml:space="preserve">  </w:t>
      </w:r>
      <w:r>
        <w:rPr/>
        <w:t>看适合在哪个城市工作；家人合不来；不要乱看东西</w:t>
      </w:r>
    </w:p>
    <w:p>
      <w:pPr>
        <w:pStyle w:val="Normal"/>
        <w:rPr/>
      </w:pPr>
      <w:r>
        <w:rPr>
          <w:b/>
          <w:bCs/>
        </w:rPr>
        <w:t>女听众：</w:t>
      </w:r>
      <w:r>
        <w:rPr/>
        <w:t>台长师父，您好！</w:t>
      </w:r>
      <w:r>
        <w:rPr/>
        <w:t>1988</w:t>
      </w:r>
      <w:r>
        <w:rPr/>
        <w:t>年属龙的，女的。我想问一下，她现在在上海工作，学金融的，她是回山东济南好还是在上海工作好？</w:t>
      </w:r>
    </w:p>
    <w:p>
      <w:pPr>
        <w:pStyle w:val="Normal"/>
        <w:rPr/>
      </w:pPr>
      <w:r>
        <w:rPr>
          <w:b/>
          <w:bCs/>
        </w:rPr>
        <w:t>台长答：</w:t>
      </w:r>
      <w:r>
        <w:rPr/>
        <w:t>叫她以后回山东吧，她在上海的话，感情会受伤的，听得懂吗？（听得懂。她的图腾是什么颜色？）金色的，蛮好的（那就是穿金色的衣服？）黄一点就好了，里面的衬衫外面稍微镶嵌一点黄色，就是颜色稍微淡一点就好了（好。还有她身上有没有灵性？要多少张小房子？）身上有灵性，</w:t>
      </w:r>
      <w:r>
        <w:rPr/>
        <w:t>36</w:t>
      </w:r>
      <w:r>
        <w:rPr/>
        <w:t>张（她现在动不动就不开心了，好像……）忧郁症，有灵性的人……（我是她妈妈，为什么我就觉得有时候跟她老是合不来？）“不是冤家不聚头”，每个家庭都是这样的，明白了吗？（明白了，就是</w:t>
      </w:r>
      <w:r>
        <w:rPr/>
        <w:t>36</w:t>
      </w:r>
      <w:r>
        <w:rPr/>
        <w:t>张小房子是吧？）你叫她房间里不要挂什么画（哦，她是租的房子）租的房</w:t>
      </w:r>
      <w:r>
        <w:rPr/>
        <w:t>子也不要挂画，还有要么就电脑里不要乱看东西（她喜欢看手机）看手机也是看东西，手机不就是跟电脑一样了？（感恩台长）</w:t>
      </w:r>
    </w:p>
    <w:p>
      <w:pPr>
        <w:pStyle w:val="Normal"/>
        <w:rPr/>
      </w:pPr>
      <w:r>
        <w:rPr/>
      </w:r>
    </w:p>
    <w:p>
      <w:pPr>
        <w:pStyle w:val="Normal"/>
        <w:rPr/>
      </w:pPr>
      <w:r>
        <w:rPr/>
        <w:t>Zongshu20151219</w:t>
      </w:r>
      <w:r>
        <w:rPr>
          <w:rFonts w:cs="Segoe UI Emoji" w:ascii="Segoe UI Emoji" w:hAnsi="Segoe UI Emoji"/>
        </w:rPr>
        <w:t xml:space="preserve">  </w:t>
      </w:r>
      <w:r>
        <w:rPr/>
        <w:t>52:51</w:t>
      </w:r>
      <w:r>
        <w:rPr>
          <w:rFonts w:cs="Segoe UI Emoji" w:ascii="Segoe UI Emoji" w:hAnsi="Segoe UI Emoji"/>
        </w:rPr>
        <w:t xml:space="preserve">  </w:t>
      </w:r>
      <w:r>
        <w:rPr/>
        <w:t>眼睛有飞蚊症怎么办</w:t>
      </w:r>
    </w:p>
    <w:p>
      <w:pPr>
        <w:pStyle w:val="Normal"/>
        <w:rPr/>
      </w:pPr>
      <w:r>
        <w:rPr>
          <w:b/>
          <w:bCs/>
        </w:rPr>
        <w:t>女听众：</w:t>
      </w:r>
      <w:r>
        <w:rPr/>
        <w:t>您再看一个</w:t>
      </w:r>
      <w:r>
        <w:rPr/>
        <w:t>1960</w:t>
      </w:r>
      <w:r>
        <w:rPr/>
        <w:t>年的老鼠，女的，看看她身上有没有灵性？看看她咽喉，还有眼睛。</w:t>
      </w:r>
    </w:p>
    <w:p>
      <w:pPr>
        <w:pStyle w:val="Normal"/>
        <w:rPr/>
      </w:pPr>
      <w:r>
        <w:rPr>
          <w:b/>
          <w:bCs/>
        </w:rPr>
        <w:t>台长答：</w:t>
      </w:r>
      <w:r>
        <w:rPr/>
        <w:t>有。咽喉，眼睛，还有腰，还有妇科都不好（哦，眼睛好像感觉有飞虫）那叫“飞蚊症”（对的）飞蚊症，我告诉你，一个，叫她多做做眼保健操都是好的，我不跟你开玩笑；第二，拿大悲水擦擦眼睛；第三，点点医生的消炎眼药水；还有小房子要念</w:t>
      </w:r>
      <w:r>
        <w:rPr/>
        <w:t>48</w:t>
      </w:r>
      <w:r>
        <w:rPr/>
        <w:t>张。</w:t>
      </w:r>
    </w:p>
    <w:p>
      <w:pPr>
        <w:pStyle w:val="Normal"/>
        <w:rPr/>
      </w:pPr>
      <w:r>
        <w:rPr/>
      </w:r>
    </w:p>
    <w:p>
      <w:pPr>
        <w:pStyle w:val="Normal"/>
        <w:rPr/>
      </w:pPr>
      <w:r>
        <w:rPr/>
        <w:t>Zongshu20151219</w:t>
      </w:r>
      <w:r>
        <w:rPr>
          <w:rFonts w:cs="Segoe UI Emoji" w:ascii="Segoe UI Emoji" w:hAnsi="Segoe UI Emoji"/>
        </w:rPr>
        <w:t xml:space="preserve">  </w:t>
      </w:r>
      <w:r>
        <w:rPr/>
        <w:t>53:48</w:t>
      </w:r>
      <w:r>
        <w:rPr>
          <w:rFonts w:cs="Segoe UI Emoji" w:ascii="Segoe UI Emoji" w:hAnsi="Segoe UI Emoji"/>
        </w:rPr>
        <w:t xml:space="preserve">  </w:t>
      </w:r>
      <w:r>
        <w:rPr/>
        <w:t>为何小腿发凉、背上火热</w:t>
      </w:r>
    </w:p>
    <w:p>
      <w:pPr>
        <w:pStyle w:val="Normal"/>
        <w:rPr/>
      </w:pPr>
      <w:r>
        <w:rPr>
          <w:b/>
          <w:bCs/>
        </w:rPr>
        <w:t>女听众：</w:t>
      </w:r>
      <w:r>
        <w:rPr/>
        <w:t>我右小腿老是发凉是怎么回事？</w:t>
      </w:r>
    </w:p>
    <w:p>
      <w:pPr>
        <w:pStyle w:val="Normal"/>
        <w:rPr/>
      </w:pPr>
      <w:r>
        <w:rPr>
          <w:b/>
          <w:bCs/>
        </w:rPr>
        <w:t>台长答：</w:t>
      </w:r>
      <w:r>
        <w:rPr/>
        <w:t>血脉不和。你右小腿发凉，因为你血液走到骨关节这个地方就脱节了，血下不去，所以像你这种人只要来测试几下，很容易的，让你坐一个小时，坐着不要动，一会儿站起来，你腿就瘸着走路了，就是说明你的腿关节严重缺钙，而且严重损伤（谢谢台长。还有一个，就是我身上后背就跟一个小火炉似的，老是那么热）这个没关系的。多念心经，每天念</w:t>
      </w:r>
      <w:r>
        <w:rPr/>
        <w:t>21</w:t>
      </w:r>
      <w:r>
        <w:rPr/>
        <w:t>遍，请观世音菩萨帮你消除身上的小灵性。像这种都是小灵性，过去吃的鱼啊虾啊这种东西，就会让你背后像火冒一样的（好，谢谢台长）再见了（感恩台长，感恩观世音菩萨）</w:t>
      </w:r>
    </w:p>
    <w:p>
      <w:pPr>
        <w:pStyle w:val="Normal"/>
        <w:rPr/>
      </w:pPr>
      <w:r>
        <w:rPr/>
      </w:r>
    </w:p>
    <w:p>
      <w:pPr>
        <w:pStyle w:val="Normal"/>
        <w:rPr/>
      </w:pPr>
      <w:r>
        <w:rPr>
          <w:b/>
          <w:bCs/>
        </w:rPr>
        <w:t>台长语：</w:t>
      </w:r>
      <w:r>
        <w:rPr/>
        <w:t>好，听众朋友们，因为时间关系，我们节目就到这儿结束了，非常感谢听众朋友们收听。不能再接听了，今天打不进电话的听众，明天星期天中午十二点钟可以继续在电台里跟台长沟通。好，广告之后回到节目中来。</w:t>
      </w:r>
    </w:p>
    <w:p>
      <w:pPr>
        <w:pStyle w:val="Normal"/>
        <w:rPr/>
      </w:pPr>
      <w:r>
        <w:rPr/>
      </w:r>
    </w:p>
    <w:p>
      <w:pPr>
        <w:pStyle w:val="Heading3"/>
        <w:rPr/>
      </w:pPr>
      <w:r>
        <w:rPr/>
        <w:t>Zongshu20151224</w:t>
      </w:r>
      <w:r>
        <w:rPr/>
        <w:t>节目录音文字整理</w:t>
      </w:r>
    </w:p>
    <w:p>
      <w:pPr>
        <w:pStyle w:val="Normal"/>
        <w:rPr/>
      </w:pPr>
      <w:r>
        <w:rPr/>
      </w:r>
    </w:p>
    <w:p>
      <w:pPr>
        <w:pStyle w:val="Normal"/>
        <w:rPr/>
      </w:pPr>
      <w:r>
        <w:rPr>
          <w:b/>
          <w:bCs/>
        </w:rPr>
        <w:t>台长语：</w:t>
      </w:r>
      <w:r>
        <w:rPr/>
        <w:t>今天是</w:t>
      </w:r>
      <w:r>
        <w:rPr/>
        <w:t>2015</w:t>
      </w:r>
      <w:r>
        <w:rPr/>
        <w:t>年</w:t>
      </w:r>
      <w:r>
        <w:rPr/>
        <w:t>12</w:t>
      </w:r>
      <w:r>
        <w:rPr/>
        <w:t>月</w:t>
      </w:r>
      <w:r>
        <w:rPr/>
        <w:t>24</w:t>
      </w:r>
      <w:r>
        <w:rPr/>
        <w:t>日，星期四，农历十一月十四。明天就是农历十一月十五了，希望大家多吃素、多念经。好，下面就开始解答听众朋友们问题。</w:t>
      </w:r>
    </w:p>
    <w:p>
      <w:pPr>
        <w:pStyle w:val="Normal"/>
        <w:rPr/>
      </w:pPr>
      <w:r>
        <w:rPr/>
      </w:r>
    </w:p>
    <w:p>
      <w:pPr>
        <w:pStyle w:val="Normal"/>
        <w:rPr/>
      </w:pPr>
      <w:r>
        <w:rPr/>
        <w:t>1</w:t>
      </w:r>
      <w:r>
        <w:rPr/>
        <w:t>．</w:t>
      </w:r>
      <w:r>
        <w:rPr/>
        <w:t>Zongshu20151224</w:t>
      </w:r>
      <w:r>
        <w:rPr>
          <w:rFonts w:cs="Segoe UI Emoji" w:ascii="Segoe UI Emoji" w:hAnsi="Segoe UI Emoji"/>
        </w:rPr>
        <w:t xml:space="preserve">  </w:t>
      </w:r>
      <w:r>
        <w:rPr/>
        <w:t>01:10</w:t>
      </w:r>
      <w:r>
        <w:rPr>
          <w:rFonts w:cs="Segoe UI Emoji" w:ascii="Segoe UI Emoji" w:hAnsi="Segoe UI Emoji"/>
        </w:rPr>
        <w:t xml:space="preserve">  </w:t>
      </w:r>
      <w:r>
        <w:rPr/>
        <w:t>乳房部位太多活海鲜要念往生咒；肾有结石当心腰痛；掉头发厉害，多吃芝麻、核桃仁</w:t>
      </w:r>
    </w:p>
    <w:p>
      <w:pPr>
        <w:pStyle w:val="Normal"/>
        <w:rPr/>
      </w:pPr>
      <w:r>
        <w:rPr>
          <w:b/>
          <w:bCs/>
        </w:rPr>
        <w:t>男听众：</w:t>
      </w:r>
      <w:r>
        <w:rPr/>
        <w:t>师父好！我妈妈是</w:t>
      </w:r>
      <w:r>
        <w:rPr/>
        <w:t>1947</w:t>
      </w:r>
      <w:r>
        <w:rPr/>
        <w:t>年的猪，女的。</w:t>
      </w:r>
    </w:p>
    <w:p>
      <w:pPr>
        <w:pStyle w:val="Normal"/>
        <w:rPr/>
      </w:pPr>
      <w:r>
        <w:rPr>
          <w:b/>
          <w:bCs/>
        </w:rPr>
        <w:t>台长答：</w:t>
      </w:r>
      <w:r>
        <w:rPr/>
        <w:t>你叫你妈妈特别要当心了，她这个手臂无力，没有力量，关节不好，心脏不舒服，还有你妈妈腰和腿关节都不好（师父，我妈妈需要念多少张小房子？）</w:t>
      </w:r>
      <w:r>
        <w:rPr/>
        <w:t>54</w:t>
      </w:r>
      <w:r>
        <w:rPr/>
        <w:t>张（她身上有灵性吗？因为师父之前叫她念的</w:t>
      </w:r>
      <w:r>
        <w:rPr/>
        <w:t>87</w:t>
      </w:r>
      <w:r>
        <w:rPr/>
        <w:t>张全部念完了）现在我看见一个人，你看看样子像不像你妈，因为我不知道你妈什么样子，如果长得像你妈的话就不是灵性，比较朴素，脸比较长长的，你妈妈鼻子很大（对）眼睛下面有一点点颧骨，是不是啊？（对对）那就没关系，那就不是灵性了，是你妈了（好，感恩师父）你叫她多放生（有，我每个月都有帮她放生）你要帮她放生，你妈妈人非常善良，也很苦，她吃了很多人间的苦，所以你们做孩子的要多孝顺（一定会）还有叫你妈要当心，一个是心脏，一个是右乳房会有点问题（师父，那这个部位需要念小房子吗？）要，这个部位有很多活的海鲜（哎哟，又是活的海鲜，还没有干净啊？）她现在吃全素了没有？（吃了）叫她还是要把它念掉，我看她要念</w:t>
      </w:r>
      <w:r>
        <w:rPr/>
        <w:t>5000</w:t>
      </w:r>
      <w:r>
        <w:rPr/>
        <w:t>遍往生咒（好，没有问题）她的头发掉得很厉害（她头发白了）掉，还掉。你叫她要吃芝麻，给她吃点黑芝麻（好）黑芝麻拌拌糖挺好吃的，放一点核桃仁（可以，她很喜欢喝蜜糖的。师父，她要念</w:t>
      </w:r>
      <w:r>
        <w:rPr/>
        <w:t>50000</w:t>
      </w:r>
      <w:r>
        <w:rPr/>
        <w:t>遍往生咒？）</w:t>
      </w:r>
      <w:r>
        <w:rPr/>
        <w:t>5000</w:t>
      </w:r>
      <w:r>
        <w:rPr/>
        <w:t>（</w:t>
      </w:r>
      <w:r>
        <w:rPr/>
        <w:t>Ok</w:t>
      </w:r>
      <w:r>
        <w:rPr/>
        <w:t>。因为她一直都念的，每天都念往生咒）不一样的，这个是专门针对她身上那个……（哦，要发愿讲这个数字）这跟平时的功课不一样，这个跟功课念的往生咒不一样的，明白吗？（明白，等一下在菩萨前面发愿）叫她多喝水【听众母亲】（师父您好，弟子跟您请安）你要多喝水（好）你现在要当心，有肾结石，你的肾脏里边有结石，所以你要当心你的腰会痛（好。师父，我的功课每天礼佛大忏悔文</w:t>
      </w:r>
      <w:r>
        <w:rPr/>
        <w:t>5</w:t>
      </w:r>
      <w:r>
        <w:rPr/>
        <w:t>遍、心经</w:t>
      </w:r>
      <w:r>
        <w:rPr/>
        <w:t>27</w:t>
      </w:r>
      <w:r>
        <w:rPr/>
        <w:t>遍、大悲咒</w:t>
      </w:r>
      <w:r>
        <w:rPr/>
        <w:t>27</w:t>
      </w:r>
      <w:r>
        <w:rPr/>
        <w:t>遍、往生咒</w:t>
      </w:r>
      <w:r>
        <w:rPr/>
        <w:t>49</w:t>
      </w:r>
      <w:r>
        <w:rPr/>
        <w:t>遍、解结咒</w:t>
      </w:r>
      <w:r>
        <w:rPr/>
        <w:t>47</w:t>
      </w:r>
      <w:r>
        <w:rPr/>
        <w:t>遍，小房子一个礼拜</w:t>
      </w:r>
      <w:r>
        <w:rPr/>
        <w:t>5</w:t>
      </w:r>
      <w:r>
        <w:rPr/>
        <w:t>张，可以吗？）可以可以，蛮好的【男听众】（师父，我妈妈的业障多吗？）还可以，</w:t>
      </w:r>
      <w:r>
        <w:rPr/>
        <w:t>24%</w:t>
      </w:r>
      <w:r>
        <w:rPr/>
        <w:t>（好好，我叫她努力一点）不能再问了，时间太长了。</w:t>
      </w:r>
    </w:p>
    <w:p>
      <w:pPr>
        <w:pStyle w:val="Normal"/>
        <w:rPr/>
      </w:pPr>
      <w:r>
        <w:rPr/>
      </w:r>
    </w:p>
    <w:p>
      <w:pPr>
        <w:pStyle w:val="Normal"/>
        <w:rPr/>
      </w:pPr>
      <w:r>
        <w:rPr/>
        <w:t>Zongshu20151224</w:t>
      </w:r>
      <w:r>
        <w:rPr>
          <w:rFonts w:cs="Segoe UI Emoji" w:ascii="Segoe UI Emoji" w:hAnsi="Segoe UI Emoji"/>
        </w:rPr>
        <w:t xml:space="preserve">  </w:t>
      </w:r>
      <w:r>
        <w:rPr/>
        <w:t>06:19</w:t>
      </w:r>
      <w:r>
        <w:rPr>
          <w:rFonts w:cs="Segoe UI Emoji" w:ascii="Segoe UI Emoji" w:hAnsi="Segoe UI Emoji"/>
        </w:rPr>
        <w:t xml:space="preserve">  </w:t>
      </w:r>
      <w:r>
        <w:rPr/>
        <w:t>脾气太倔、对父母孝而不顺</w:t>
      </w:r>
    </w:p>
    <w:p>
      <w:pPr>
        <w:pStyle w:val="Normal"/>
        <w:rPr/>
      </w:pPr>
      <w:r>
        <w:rPr>
          <w:b/>
          <w:bCs/>
        </w:rPr>
        <w:t>男听众：</w:t>
      </w:r>
      <w:r>
        <w:rPr/>
        <w:t>师父，我看一个有没有灵性就可以了，我是</w:t>
      </w:r>
      <w:r>
        <w:rPr/>
        <w:t>1981</w:t>
      </w:r>
      <w:r>
        <w:rPr/>
        <w:t>年的鸡，男的。</w:t>
      </w:r>
    </w:p>
    <w:p>
      <w:pPr>
        <w:pStyle w:val="Normal"/>
        <w:rPr/>
      </w:pPr>
      <w:r>
        <w:rPr>
          <w:b/>
          <w:bCs/>
        </w:rPr>
        <w:t>台长答：</w:t>
      </w:r>
      <w:r>
        <w:rPr/>
        <w:t>你还可以，灵性没有，你这个人就是脾气太倔，以后脾气要好一点（对对）人是很孝顺，但是你孝而不顺（对对）好好努力，就这样（感恩师父）再见。</w:t>
      </w:r>
    </w:p>
    <w:p>
      <w:pPr>
        <w:pStyle w:val="Normal"/>
        <w:rPr/>
      </w:pPr>
      <w:r>
        <w:rPr/>
      </w:r>
    </w:p>
    <w:p>
      <w:pPr>
        <w:pStyle w:val="Normal"/>
        <w:rPr/>
      </w:pPr>
      <w:r>
        <w:rPr/>
        <w:t>2</w:t>
      </w:r>
      <w:r>
        <w:rPr/>
        <w:t>．</w:t>
      </w:r>
      <w:r>
        <w:rPr/>
        <w:t>Zongshu20151224</w:t>
      </w:r>
      <w:r>
        <w:rPr>
          <w:rFonts w:cs="Segoe UI Emoji" w:ascii="Segoe UI Emoji" w:hAnsi="Segoe UI Emoji"/>
        </w:rPr>
        <w:t xml:space="preserve">  </w:t>
      </w:r>
      <w:r>
        <w:rPr/>
        <w:t>07:30</w:t>
      </w:r>
      <w:r>
        <w:rPr>
          <w:rFonts w:cs="Segoe UI Emoji" w:ascii="Segoe UI Emoji" w:hAnsi="Segoe UI Emoji"/>
        </w:rPr>
        <w:t xml:space="preserve">  </w:t>
      </w:r>
      <w:r>
        <w:rPr/>
        <w:t>做错很多事没忏悔、亲人纵容太厉害，劫数来临突然离世</w:t>
      </w:r>
    </w:p>
    <w:p>
      <w:pPr>
        <w:pStyle w:val="Normal"/>
        <w:rPr/>
      </w:pPr>
      <w:r>
        <w:rPr>
          <w:b/>
          <w:bCs/>
        </w:rPr>
        <w:t>女听众：</w:t>
      </w:r>
      <w:r>
        <w:rPr/>
        <w:t>感恩师父！帮我看一下亡人，叫江文钦，男的。</w:t>
      </w:r>
    </w:p>
    <w:p>
      <w:pPr>
        <w:pStyle w:val="Normal"/>
        <w:rPr/>
      </w:pPr>
      <w:r>
        <w:rPr>
          <w:b/>
          <w:bCs/>
        </w:rPr>
        <w:t>台长答：</w:t>
      </w:r>
      <w:r>
        <w:rPr/>
        <w:t>你给他烧过小房子了（我烧了。他是今年</w:t>
      </w:r>
      <w:r>
        <w:rPr/>
        <w:t>7</w:t>
      </w:r>
      <w:r>
        <w:rPr/>
        <w:t>月</w:t>
      </w:r>
      <w:r>
        <w:rPr/>
        <w:t>10</w:t>
      </w:r>
      <w:r>
        <w:rPr/>
        <w:t>日刚走的，我去了香港求过师父看图腾，那个时候师父很忙很忙）你现在给他小房子烧得不多啊（是不多）不可以的，他还在下面（还在下面是吗？）不好（那现在会不会自由？）自由的，还算自由（台长，能不能帮我看一下他是什么业障这么重，一下子突然走的）他被拖下去的（他当时已经梦见过台长两三次）他是因为，第一，他自己的劫数到了；第二，他自己在阳间做了很多事情全部没有忏悔。如果他忏悔了可能这个关就过了，他主要问题没有忏悔，而且他……我就告诉你，你也不要难过，他也做了很多不如理不如法的事情，做了很多阴事，而且他外面还有个女人（我知道）你是原谅他，但是天地不能原谅他（我当时求过，师父，也求过菩萨原谅他）你求有什么用啊？他杀了人了，你跑到法官这里，“法官，他把我家里人杀了，没关系，我请你原谅他了”。不行的，听得懂吗？（他现在还是自由的，是吗？）还算自由的（我现在不知道能够念多少张……）唉，你不要纵容他啊，你这个人就是纵容他，你知道他外面有女人你从来不讲，纵容他太厉害了（对不起，师父。我应该怎么帮他？）我就跟你们说过了，谁纵容谁，谁自己尝恶果，明白了吗？（嗯。那能不能把他托到阿修罗道？）可以，阿修罗道没问题的，</w:t>
      </w:r>
      <w:r>
        <w:rPr/>
        <w:t>80</w:t>
      </w:r>
      <w:r>
        <w:rPr/>
        <w:t>张（感恩师父）</w:t>
      </w:r>
    </w:p>
    <w:p>
      <w:pPr>
        <w:pStyle w:val="Normal"/>
        <w:rPr/>
      </w:pPr>
      <w:r>
        <w:rPr/>
      </w:r>
    </w:p>
    <w:p>
      <w:pPr>
        <w:pStyle w:val="Normal"/>
        <w:rPr/>
      </w:pPr>
      <w:r>
        <w:rPr/>
        <w:t>Zongshu20151224</w:t>
      </w:r>
      <w:r>
        <w:rPr>
          <w:rFonts w:cs="Segoe UI Emoji" w:ascii="Segoe UI Emoji" w:hAnsi="Segoe UI Emoji"/>
        </w:rPr>
        <w:t xml:space="preserve">  </w:t>
      </w:r>
      <w:r>
        <w:rPr/>
        <w:t>11:22</w:t>
      </w:r>
      <w:r>
        <w:rPr>
          <w:rFonts w:cs="Segoe UI Emoji" w:ascii="Segoe UI Emoji" w:hAnsi="Segoe UI Emoji"/>
        </w:rPr>
        <w:t xml:space="preserve">  </w:t>
      </w:r>
      <w:r>
        <w:rPr/>
        <w:t>命苦，肝肠都不好，年轻时太过计较；小房子要念得慢一点</w:t>
      </w:r>
    </w:p>
    <w:p>
      <w:pPr>
        <w:pStyle w:val="Normal"/>
        <w:rPr/>
      </w:pPr>
      <w:r>
        <w:rPr>
          <w:b/>
          <w:bCs/>
        </w:rPr>
        <w:t>女听众：</w:t>
      </w:r>
      <w:r>
        <w:rPr/>
        <w:t>师父，我自己业障自己背。再帮我看一个</w:t>
      </w:r>
      <w:r>
        <w:rPr/>
        <w:t>1986</w:t>
      </w:r>
      <w:r>
        <w:rPr/>
        <w:t>年属牛的，女的，看身体健康。</w:t>
      </w:r>
    </w:p>
    <w:p>
      <w:pPr>
        <w:pStyle w:val="Normal"/>
        <w:rPr/>
      </w:pPr>
      <w:r>
        <w:rPr>
          <w:b/>
          <w:bCs/>
        </w:rPr>
        <w:t>台长答：</w:t>
      </w:r>
      <w:r>
        <w:rPr/>
        <w:t>首先告诉你，她这个人很苦，命很苦；第二，关节不好，肠胃不好，肝脏也不好（肝脏不好，没错。师父，我</w:t>
      </w:r>
      <w:r>
        <w:rPr/>
        <w:t>2013</w:t>
      </w:r>
      <w:r>
        <w:rPr/>
        <w:t>年</w:t>
      </w:r>
      <w:r>
        <w:rPr/>
        <w:t>10</w:t>
      </w:r>
      <w:r>
        <w:rPr/>
        <w:t>月份也打通过电话，师父说她业障很多，她现在业障还有多少？）</w:t>
      </w:r>
      <w:r>
        <w:rPr/>
        <w:t>36%</w:t>
      </w:r>
      <w:r>
        <w:rPr/>
        <w:t>（她现在自己也开始念经念小房子了）叫她自己好好念，过去年轻的时候太斤斤计较了（嗯。师父，能不能帮我看一下，我念的小房子质量怎么样？）你几几年属什么的？（我</w:t>
      </w:r>
      <w:r>
        <w:rPr/>
        <w:t>1960</w:t>
      </w:r>
      <w:r>
        <w:rPr/>
        <w:t>年，属老鼠的）小房子念得一般，念得慢一点，听得懂吗？</w:t>
      </w:r>
    </w:p>
    <w:p>
      <w:pPr>
        <w:pStyle w:val="Normal"/>
        <w:rPr/>
      </w:pPr>
      <w:r>
        <w:rPr/>
      </w:r>
    </w:p>
    <w:p>
      <w:pPr>
        <w:pStyle w:val="Normal"/>
        <w:rPr/>
      </w:pPr>
      <w:r>
        <w:rPr/>
        <w:t>3</w:t>
      </w:r>
      <w:r>
        <w:rPr/>
        <w:t>．</w:t>
      </w:r>
      <w:r>
        <w:rPr/>
        <w:t>Zongshu20151224</w:t>
      </w:r>
      <w:r>
        <w:rPr>
          <w:rFonts w:cs="Segoe UI Emoji" w:ascii="Segoe UI Emoji" w:hAnsi="Segoe UI Emoji"/>
        </w:rPr>
        <w:t xml:space="preserve">  </w:t>
      </w:r>
      <w:r>
        <w:rPr/>
        <w:t>13:55</w:t>
      </w:r>
      <w:r>
        <w:rPr>
          <w:rFonts w:cs="Segoe UI Emoji" w:ascii="Segoe UI Emoji" w:hAnsi="Segoe UI Emoji"/>
        </w:rPr>
        <w:t xml:space="preserve">  </w:t>
      </w:r>
      <w:r>
        <w:rPr/>
        <w:t>亡母在地府</w:t>
      </w:r>
    </w:p>
    <w:p>
      <w:pPr>
        <w:pStyle w:val="Normal"/>
        <w:rPr/>
      </w:pPr>
      <w:r>
        <w:rPr>
          <w:b/>
          <w:bCs/>
        </w:rPr>
        <w:t>女听众：</w:t>
      </w:r>
      <w:r>
        <w:rPr/>
        <w:t>卢台长，我妈妈属虎，</w:t>
      </w:r>
      <w:r>
        <w:rPr/>
        <w:t>1937</w:t>
      </w:r>
      <w:r>
        <w:rPr/>
        <w:t>年</w:t>
      </w:r>
      <w:r>
        <w:rPr/>
        <w:t>10</w:t>
      </w:r>
      <w:r>
        <w:rPr/>
        <w:t>月</w:t>
      </w:r>
      <w:r>
        <w:rPr/>
        <w:t>2</w:t>
      </w:r>
      <w:r>
        <w:rPr/>
        <w:t>日去世的，看看我们念的小房子，她走到哪一界了？</w:t>
      </w:r>
    </w:p>
    <w:p>
      <w:pPr>
        <w:pStyle w:val="Normal"/>
        <w:rPr/>
      </w:pPr>
      <w:r>
        <w:rPr>
          <w:b/>
          <w:bCs/>
        </w:rPr>
        <w:t>台长答：</w:t>
      </w:r>
      <w:r>
        <w:rPr/>
        <w:t>死人讲名字，活人讲生肖（她叫魏艳兰）没上去，在地府做鬼了（我们给她的小房子不成功吗？）给她念了几张了？（念了有六七十张）没上去（不到一百张）赶快给她念，还要</w:t>
      </w:r>
      <w:r>
        <w:rPr/>
        <w:t>180</w:t>
      </w:r>
      <w:r>
        <w:rPr/>
        <w:t>张。</w:t>
      </w:r>
    </w:p>
    <w:p>
      <w:pPr>
        <w:pStyle w:val="Normal"/>
        <w:rPr/>
      </w:pPr>
      <w:r>
        <w:rPr/>
      </w:r>
    </w:p>
    <w:p>
      <w:pPr>
        <w:pStyle w:val="Normal"/>
        <w:rPr/>
      </w:pPr>
      <w:r>
        <w:rPr>
          <w:b/>
          <w:bCs/>
        </w:rPr>
        <w:t>台长语：</w:t>
      </w:r>
      <w:r>
        <w:rPr/>
        <w:t>唉，自己以为自己都知道的，所以人的感情就是自己以为都理解别人的，这是最大的问题。</w:t>
      </w:r>
    </w:p>
    <w:p>
      <w:pPr>
        <w:pStyle w:val="Normal"/>
        <w:rPr/>
      </w:pPr>
      <w:r>
        <w:rPr/>
      </w:r>
    </w:p>
    <w:p>
      <w:pPr>
        <w:pStyle w:val="Normal"/>
        <w:rPr/>
      </w:pPr>
      <w:r>
        <w:rPr/>
        <w:t>4</w:t>
      </w:r>
      <w:r>
        <w:rPr/>
        <w:t>．</w:t>
      </w:r>
      <w:r>
        <w:rPr/>
        <w:t>Zongshu20151224</w:t>
      </w:r>
      <w:r>
        <w:rPr>
          <w:rFonts w:cs="Segoe UI Emoji" w:ascii="Segoe UI Emoji" w:hAnsi="Segoe UI Emoji"/>
        </w:rPr>
        <w:t xml:space="preserve">  </w:t>
      </w:r>
      <w:r>
        <w:rPr/>
        <w:t>20:00</w:t>
      </w:r>
      <w:r>
        <w:rPr>
          <w:rFonts w:cs="Segoe UI Emoji" w:ascii="Segoe UI Emoji" w:hAnsi="Segoe UI Emoji"/>
        </w:rPr>
        <w:t xml:space="preserve">  </w:t>
      </w:r>
      <w:r>
        <w:rPr/>
        <w:t>身上有两个灵性；共修会负责人正，气场就好</w:t>
      </w:r>
    </w:p>
    <w:p>
      <w:pPr>
        <w:pStyle w:val="Normal"/>
        <w:rPr/>
      </w:pPr>
      <w:r>
        <w:rPr>
          <w:b/>
          <w:bCs/>
        </w:rPr>
        <w:t>女听众：</w:t>
      </w:r>
      <w:r>
        <w:rPr/>
        <w:t>请问台长，可以看看我昨天去的共修会气场如何吗？我是</w:t>
      </w:r>
      <w:r>
        <w:rPr/>
        <w:t>1996</w:t>
      </w:r>
      <w:r>
        <w:rPr/>
        <w:t>年属老鼠的。</w:t>
      </w:r>
    </w:p>
    <w:p>
      <w:pPr>
        <w:pStyle w:val="Normal"/>
        <w:rPr/>
      </w:pPr>
      <w:r>
        <w:rPr>
          <w:b/>
          <w:bCs/>
        </w:rPr>
        <w:t>台长答：</w:t>
      </w:r>
      <w:r>
        <w:rPr/>
        <w:t>你去管人家气场好不好啊？你就管管你自己好了（好吧。我想问我图腾的颜色）白老鼠（我的身体有灵性吗？小房子要怎么念？）有，身体上有一个小孩子（一定是我妈妈的）我不管（要多少张小房子呢？）小房子要</w:t>
      </w:r>
      <w:r>
        <w:rPr/>
        <w:t>49</w:t>
      </w:r>
      <w:r>
        <w:rPr/>
        <w:t>张，你两个一起念掉，还有一个老太太（老太太要几张？）加在一起</w:t>
      </w:r>
      <w:r>
        <w:rPr/>
        <w:t>49</w:t>
      </w:r>
      <w:r>
        <w:rPr/>
        <w:t>张（好吧。请问我的功课要怎么做？）功课每天念心经</w:t>
      </w:r>
      <w:r>
        <w:rPr/>
        <w:t>21</w:t>
      </w:r>
      <w:r>
        <w:rPr/>
        <w:t>遍、大悲咒</w:t>
      </w:r>
      <w:r>
        <w:rPr/>
        <w:t>17</w:t>
      </w:r>
      <w:r>
        <w:rPr/>
        <w:t>遍、礼佛大忏悔文</w:t>
      </w:r>
      <w:r>
        <w:rPr/>
        <w:t>3</w:t>
      </w:r>
      <w:r>
        <w:rPr/>
        <w:t>遍、准提神咒</w:t>
      </w:r>
      <w:r>
        <w:rPr/>
        <w:t>49</w:t>
      </w:r>
      <w:r>
        <w:rPr/>
        <w:t>遍、往生咒</w:t>
      </w:r>
      <w:r>
        <w:rPr/>
        <w:t>49</w:t>
      </w:r>
      <w:r>
        <w:rPr/>
        <w:t>遍（</w:t>
      </w:r>
      <w:r>
        <w:rPr/>
        <w:t>Ok</w:t>
      </w:r>
      <w:r>
        <w:rPr/>
        <w:t>。以前有一个补习老师说我以后会破产，我想问要如何化解？）你相信他你就找他去，不要找我（信您啊）谁说破产？念经的人怕什么破产？好好修心，好好做人，如理如法，不该赚的钱不要乱赚，你就不会破产，听不懂啊？（好，听得懂）人家说你破产，人家说你还要死呢！你说他很准……因为每个人都要死的（哦，好吧。因为我的师姐叫我看看那个共修会的气场如何，请问您可以帮我看一下吗？）不给你们看（那好吧，谢谢台长）什么共修会的气场啊？哪个共修会？马来西亚的？（马来西亚的）马来西亚共修会多呢。共修会气场好不好，第一，负责人自己本身要正，气场就会好；负责人不正，气场就不好。不能乌烟瘴气，不能搞乱七八糟的事情（好。谢谢台长）好，再见。</w:t>
      </w:r>
    </w:p>
    <w:p>
      <w:pPr>
        <w:pStyle w:val="Normal"/>
        <w:rPr/>
      </w:pPr>
      <w:r>
        <w:rPr/>
      </w:r>
    </w:p>
    <w:p>
      <w:pPr>
        <w:pStyle w:val="Normal"/>
        <w:rPr/>
      </w:pPr>
      <w:r>
        <w:rPr/>
        <w:t>5</w:t>
      </w:r>
      <w:r>
        <w:rPr/>
        <w:t>．</w:t>
      </w:r>
      <w:r>
        <w:rPr/>
        <w:t>Zongshu20151224</w:t>
      </w:r>
      <w:r>
        <w:rPr>
          <w:rFonts w:cs="Segoe UI Emoji" w:ascii="Segoe UI Emoji" w:hAnsi="Segoe UI Emoji"/>
        </w:rPr>
        <w:t xml:space="preserve">  </w:t>
      </w:r>
      <w:r>
        <w:rPr/>
        <w:t>23:30</w:t>
      </w:r>
      <w:r>
        <w:rPr>
          <w:rFonts w:cs="Segoe UI Emoji" w:ascii="Segoe UI Emoji" w:hAnsi="Segoe UI Emoji"/>
        </w:rPr>
        <w:t xml:space="preserve">  </w:t>
      </w:r>
      <w:r>
        <w:rPr/>
        <w:t>身体不好，</w:t>
      </w:r>
      <w:r>
        <w:rPr/>
        <w:t>67</w:t>
      </w:r>
      <w:r>
        <w:rPr/>
        <w:t>岁要当心；少去阴气重的地方</w:t>
      </w:r>
    </w:p>
    <w:p>
      <w:pPr>
        <w:pStyle w:val="Normal"/>
        <w:rPr/>
      </w:pPr>
      <w:r>
        <w:rPr>
          <w:b/>
          <w:bCs/>
        </w:rPr>
        <w:t>女听众：</w:t>
      </w:r>
      <w:r>
        <w:rPr/>
        <w:t>师父您好！请帮忙看我的家婆，</w:t>
      </w:r>
      <w:r>
        <w:rPr/>
        <w:t>1952</w:t>
      </w:r>
      <w:r>
        <w:rPr/>
        <w:t>年属龙的，女的，看她的身体，她的脚不大好。</w:t>
      </w:r>
    </w:p>
    <w:p>
      <w:pPr>
        <w:pStyle w:val="Normal"/>
        <w:rPr/>
      </w:pPr>
      <w:r>
        <w:rPr>
          <w:b/>
          <w:bCs/>
        </w:rPr>
        <w:t>台长答：</w:t>
      </w:r>
      <w:r>
        <w:rPr/>
        <w:t>关节，腿关节出问题了，左腿更糟糕（对。她经常不舒服，人老是会头晕）她血压还高，血压不稳，还有心脏也不好（是是是）她过去经常发脾气（对啊）现在好一点（有时候会发无名火）我告诉你，她脾气很大，眼睛也不好（对）手有点发颤，颤抖（对，会）发麻。你要叫她当心，她现在几岁？（她现在应该是</w:t>
      </w:r>
      <w:r>
        <w:rPr/>
        <w:t>63</w:t>
      </w:r>
      <w:r>
        <w:rPr/>
        <w:t>了）叫她</w:t>
      </w:r>
      <w:r>
        <w:rPr/>
        <w:t>67</w:t>
      </w:r>
      <w:r>
        <w:rPr/>
        <w:t>岁当心一点，还有</w:t>
      </w:r>
      <w:r>
        <w:rPr/>
        <w:t>4</w:t>
      </w:r>
      <w:r>
        <w:rPr/>
        <w:t>年（师父，她需要念多少小房子？）小房子念</w:t>
      </w:r>
      <w:r>
        <w:rPr/>
        <w:t>76</w:t>
      </w:r>
      <w:r>
        <w:rPr/>
        <w:t>张（她本身如果是念经的话，只念大悲咒，还要加什么吗？）心经、大悲咒（就这两部经？）对（还有其他方面要注意的吗？）要注意，叫她不要走阴气太重的地方（对，他们老人家有时候没事做就去玩耍，走走，有时候跑去赌场）赌场都是属阴的（我会告诉她的，尽量让她少去）</w:t>
      </w:r>
    </w:p>
    <w:p>
      <w:pPr>
        <w:pStyle w:val="Normal"/>
        <w:rPr/>
      </w:pPr>
      <w:r>
        <w:rPr/>
      </w:r>
    </w:p>
    <w:p>
      <w:pPr>
        <w:pStyle w:val="Normal"/>
        <w:rPr/>
      </w:pPr>
      <w:r>
        <w:rPr/>
        <w:t>Zongshu20151224</w:t>
      </w:r>
      <w:r>
        <w:rPr>
          <w:rFonts w:cs="Segoe UI Emoji" w:ascii="Segoe UI Emoji" w:hAnsi="Segoe UI Emoji"/>
        </w:rPr>
        <w:t xml:space="preserve">  </w:t>
      </w:r>
      <w:r>
        <w:rPr/>
        <w:t>25:54</w:t>
      </w:r>
      <w:r>
        <w:rPr>
          <w:rFonts w:cs="Segoe UI Emoji" w:ascii="Segoe UI Emoji" w:hAnsi="Segoe UI Emoji"/>
        </w:rPr>
        <w:t xml:space="preserve">  </w:t>
      </w:r>
      <w:r>
        <w:rPr/>
        <w:t>身上有灵性</w:t>
      </w:r>
    </w:p>
    <w:p>
      <w:pPr>
        <w:pStyle w:val="Normal"/>
        <w:rPr/>
      </w:pPr>
      <w:r>
        <w:rPr>
          <w:b/>
          <w:bCs/>
        </w:rPr>
        <w:t>女听众：</w:t>
      </w:r>
      <w:r>
        <w:rPr/>
        <w:t>师父，还能再问一位吗？</w:t>
      </w:r>
      <w:r>
        <w:rPr/>
        <w:t>1967</w:t>
      </w:r>
      <w:r>
        <w:rPr/>
        <w:t>年属羊的，女的，有灵性吗？</w:t>
      </w:r>
    </w:p>
    <w:p>
      <w:pPr>
        <w:pStyle w:val="Normal"/>
        <w:rPr/>
      </w:pPr>
      <w:r>
        <w:rPr>
          <w:b/>
          <w:bCs/>
        </w:rPr>
        <w:t>台长答：</w:t>
      </w:r>
      <w:r>
        <w:rPr/>
        <w:t>有灵性（她需要念多少小房子？）</w:t>
      </w:r>
      <w:r>
        <w:rPr/>
        <w:t>27</w:t>
      </w:r>
      <w:r>
        <w:rPr/>
        <w:t>张。长得头发都白的，披的长发（师父，我让她听电话好吗？您直接跟她说【另一位听众】（师父，您好）有个女的在你身上，披长发的鬼，赶快给她念经，</w:t>
      </w:r>
      <w:r>
        <w:rPr/>
        <w:t>27</w:t>
      </w:r>
      <w:r>
        <w:rPr/>
        <w:t>张（好好好。感恩师父）再见。</w:t>
      </w:r>
    </w:p>
    <w:p>
      <w:pPr>
        <w:pStyle w:val="Normal"/>
        <w:rPr/>
      </w:pPr>
      <w:r>
        <w:rPr/>
      </w:r>
    </w:p>
    <w:p>
      <w:pPr>
        <w:pStyle w:val="Normal"/>
        <w:rPr/>
      </w:pPr>
      <w:r>
        <w:rPr/>
        <w:t>6</w:t>
      </w:r>
      <w:r>
        <w:rPr/>
        <w:t>．</w:t>
      </w:r>
      <w:r>
        <w:rPr/>
        <w:t>Zongshu20151224</w:t>
      </w:r>
      <w:r>
        <w:rPr>
          <w:rFonts w:cs="Segoe UI Emoji" w:ascii="Segoe UI Emoji" w:hAnsi="Segoe UI Emoji"/>
        </w:rPr>
        <w:t xml:space="preserve">  </w:t>
      </w:r>
      <w:r>
        <w:rPr/>
        <w:t>27:28</w:t>
      </w:r>
      <w:r>
        <w:rPr>
          <w:rFonts w:cs="Segoe UI Emoji" w:ascii="Segoe UI Emoji" w:hAnsi="Segoe UI Emoji"/>
        </w:rPr>
        <w:t xml:space="preserve">  </w:t>
      </w:r>
      <w:r>
        <w:rPr/>
        <w:t>太多小灵性没超走影响到血液；血凝度很高的人嗜睡，要多喝水</w:t>
      </w:r>
    </w:p>
    <w:p>
      <w:pPr>
        <w:pStyle w:val="Normal"/>
        <w:rPr/>
      </w:pPr>
      <w:r>
        <w:rPr>
          <w:b/>
          <w:bCs/>
        </w:rPr>
        <w:t>女听众：</w:t>
      </w:r>
      <w:r>
        <w:rPr/>
        <w:t>台长好，您上一次看到我身上有很多蚂蚁、蟑螂，还有几块肌肉萎缩。请看一下它们超度了没有？我是</w:t>
      </w:r>
      <w:r>
        <w:rPr/>
        <w:t>1981</w:t>
      </w:r>
      <w:r>
        <w:rPr/>
        <w:t>年属鸡的。</w:t>
      </w:r>
    </w:p>
    <w:p>
      <w:pPr>
        <w:pStyle w:val="Normal"/>
        <w:rPr/>
      </w:pPr>
      <w:r>
        <w:rPr>
          <w:b/>
          <w:bCs/>
        </w:rPr>
        <w:t>台长答：</w:t>
      </w:r>
      <w:r>
        <w:rPr/>
        <w:t>哎哟，还不好（还有很多啊？）嗯。你念几张了？（我没有记下来有多少张）有超过</w:t>
      </w:r>
      <w:r>
        <w:rPr/>
        <w:t>100</w:t>
      </w:r>
      <w:r>
        <w:rPr/>
        <w:t>张吗？（没有</w:t>
      </w:r>
      <w:r>
        <w:rPr/>
        <w:t>100</w:t>
      </w:r>
      <w:r>
        <w:rPr/>
        <w:t>张）这个东西至少要念到</w:t>
      </w:r>
      <w:r>
        <w:rPr/>
        <w:t>70</w:t>
      </w:r>
      <w:r>
        <w:rPr/>
        <w:t>张，不要开玩笑了，很多（我不知道这么多）很不好啊，已经影响到你的血液了（这样啊？好吧）你现在的血凝度很高，血凝度很高的人，就是有点嗜睡，经常想睡觉。明白了吗？（明白了，那我要泡脚吗？）不是泡脚，多喝水（我平时经常喝水的）喝得太少了，还要多喝（好。还有其他灵性吗？）其他没什么（有多少业障啊？）不多，</w:t>
      </w:r>
      <w:r>
        <w:rPr/>
        <w:t>23%</w:t>
      </w:r>
      <w:r>
        <w:rPr/>
        <w:t>（台长，我最近想换工作，哪个月有机会呢？）看看</w:t>
      </w:r>
      <w:r>
        <w:rPr/>
        <w:t>2</w:t>
      </w:r>
      <w:r>
        <w:rPr/>
        <w:t>月份吧，但是换了不是太好，换成功也不是太好（那我还是再晚一点换喽）晚一点是……我看一下，</w:t>
      </w:r>
      <w:r>
        <w:rPr/>
        <w:t>5</w:t>
      </w:r>
      <w:r>
        <w:rPr/>
        <w:t>月份，再接下去就是</w:t>
      </w:r>
      <w:r>
        <w:rPr/>
        <w:t>7</w:t>
      </w:r>
      <w:r>
        <w:rPr/>
        <w:t>月份（好的）</w:t>
      </w:r>
    </w:p>
    <w:p>
      <w:pPr>
        <w:pStyle w:val="Normal"/>
        <w:rPr/>
      </w:pPr>
      <w:r>
        <w:rPr/>
      </w:r>
    </w:p>
    <w:p>
      <w:pPr>
        <w:pStyle w:val="Normal"/>
        <w:rPr/>
      </w:pPr>
      <w:r>
        <w:rPr/>
        <w:t>Zongshu20151224</w:t>
      </w:r>
      <w:r>
        <w:rPr>
          <w:rFonts w:cs="Segoe UI Emoji" w:ascii="Segoe UI Emoji" w:hAnsi="Segoe UI Emoji"/>
        </w:rPr>
        <w:t xml:space="preserve">  </w:t>
      </w:r>
      <w:r>
        <w:rPr/>
        <w:t>30:16</w:t>
      </w:r>
      <w:r>
        <w:rPr>
          <w:rFonts w:cs="Segoe UI Emoji" w:ascii="Segoe UI Emoji" w:hAnsi="Segoe UI Emoji"/>
        </w:rPr>
        <w:t xml:space="preserve">  </w:t>
      </w:r>
      <w:r>
        <w:rPr/>
        <w:t>梦见自己有车祸，</w:t>
      </w:r>
      <w:r>
        <w:rPr/>
        <w:t>43</w:t>
      </w:r>
      <w:r>
        <w:rPr/>
        <w:t>岁要当心，嘴巴不要乱讲话</w:t>
      </w:r>
    </w:p>
    <w:p>
      <w:pPr>
        <w:pStyle w:val="Normal"/>
        <w:rPr/>
      </w:pPr>
      <w:r>
        <w:rPr>
          <w:b/>
          <w:bCs/>
        </w:rPr>
        <w:t>女听众：</w:t>
      </w:r>
      <w:r>
        <w:rPr/>
        <w:t>台长，我有个事还是没放下，上次我</w:t>
      </w:r>
      <w:r>
        <w:rPr/>
        <w:t>5</w:t>
      </w:r>
      <w:r>
        <w:rPr/>
        <w:t>月份的时候梦见有一个很大的车祸，当时感觉是菩萨救了我。然后一直到现在没有什么灾啊，什么事情都没发生过。然后我突然又想起没学佛之前，有个人给我算过，说我大概</w:t>
      </w:r>
      <w:r>
        <w:rPr/>
        <w:t>44</w:t>
      </w:r>
      <w:r>
        <w:rPr/>
        <w:t>岁的时候，叫我小心车祸。我不知道是不是预示几年以后的事，能看出来吗，台长？</w:t>
      </w:r>
    </w:p>
    <w:p>
      <w:pPr>
        <w:pStyle w:val="Normal"/>
        <w:rPr/>
      </w:pPr>
      <w:r>
        <w:rPr>
          <w:b/>
          <w:bCs/>
        </w:rPr>
        <w:t>台长答：</w:t>
      </w:r>
      <w:r>
        <w:rPr/>
        <w:t>你现在几岁了？（我现在</w:t>
      </w:r>
      <w:r>
        <w:rPr/>
        <w:t>34</w:t>
      </w:r>
      <w:r>
        <w:rPr/>
        <w:t>）真的要当心，你要不好好修的话，你</w:t>
      </w:r>
      <w:r>
        <w:rPr/>
        <w:t>44</w:t>
      </w:r>
      <w:r>
        <w:rPr/>
        <w:t>岁会被轧死的（啊？这么恐怖啊！）而且是走路的时候，不是开车。你嘴巴不要再乱讲话了，跟菩萨发誓，不能再乱讲话，而且不能吃活的海鲜（嗯，没吃）应该吃素（已经吃素了）你当心点吧，这是个劫（真的是</w:t>
      </w:r>
      <w:r>
        <w:rPr/>
        <w:t>43</w:t>
      </w:r>
      <w:r>
        <w:rPr/>
        <w:t>、</w:t>
      </w:r>
      <w:r>
        <w:rPr/>
        <w:t>44</w:t>
      </w:r>
      <w:r>
        <w:rPr/>
        <w:t>岁的时候啊？）对，就是</w:t>
      </w:r>
      <w:r>
        <w:rPr/>
        <w:t>43</w:t>
      </w:r>
      <w:r>
        <w:rPr/>
        <w:t>岁，你自己要当心了，这个不是开玩笑的。你看看最近又有一个很有名的篮球队员过世了，只有</w:t>
      </w:r>
      <w:r>
        <w:rPr/>
        <w:t>38</w:t>
      </w:r>
      <w:r>
        <w:rPr/>
        <w:t>岁。你都不知道，现在收人收得可快了。明白了吗？（明白了）</w:t>
      </w:r>
    </w:p>
    <w:p>
      <w:pPr>
        <w:pStyle w:val="Normal"/>
        <w:rPr/>
      </w:pPr>
      <w:r>
        <w:rPr/>
      </w:r>
    </w:p>
    <w:p>
      <w:pPr>
        <w:pStyle w:val="Normal"/>
        <w:rPr/>
      </w:pPr>
      <w:r>
        <w:rPr/>
        <w:t>Zongshu20151224</w:t>
      </w:r>
      <w:r>
        <w:rPr>
          <w:rFonts w:cs="Segoe UI Emoji" w:ascii="Segoe UI Emoji" w:hAnsi="Segoe UI Emoji"/>
        </w:rPr>
        <w:t xml:space="preserve">  </w:t>
      </w:r>
      <w:r>
        <w:rPr/>
        <w:t>32:06</w:t>
      </w:r>
      <w:r>
        <w:rPr>
          <w:rFonts w:cs="Segoe UI Emoji" w:ascii="Segoe UI Emoji" w:hAnsi="Segoe UI Emoji"/>
        </w:rPr>
        <w:t xml:space="preserve">  </w:t>
      </w:r>
      <w:r>
        <w:rPr/>
        <w:t>亡人在地府</w:t>
      </w:r>
    </w:p>
    <w:p>
      <w:pPr>
        <w:pStyle w:val="Normal"/>
        <w:rPr/>
      </w:pPr>
      <w:r>
        <w:rPr>
          <w:b/>
          <w:bCs/>
        </w:rPr>
        <w:t>女听众：</w:t>
      </w:r>
      <w:r>
        <w:rPr/>
        <w:t>台长，再看一个亡人，叫范永清，女的，</w:t>
      </w:r>
      <w:r>
        <w:rPr/>
        <w:t>2012</w:t>
      </w:r>
      <w:r>
        <w:rPr/>
        <w:t>年过世的。</w:t>
      </w:r>
    </w:p>
    <w:p>
      <w:pPr>
        <w:pStyle w:val="Normal"/>
        <w:rPr/>
      </w:pPr>
      <w:r>
        <w:rPr>
          <w:b/>
          <w:bCs/>
        </w:rPr>
        <w:t>台长答：</w:t>
      </w:r>
      <w:r>
        <w:rPr/>
        <w:t>还在地府，就是说白天可以到阳间来，很自由，晚上要回去报到（哦，好的）好好给她多念几张吧（好的）再见。</w:t>
      </w:r>
    </w:p>
    <w:p>
      <w:pPr>
        <w:pStyle w:val="Normal"/>
        <w:rPr/>
      </w:pPr>
      <w:r>
        <w:rPr/>
      </w:r>
    </w:p>
    <w:p>
      <w:pPr>
        <w:pStyle w:val="Normal"/>
        <w:rPr/>
      </w:pPr>
      <w:r>
        <w:rPr/>
        <w:t>7</w:t>
      </w:r>
      <w:r>
        <w:rPr/>
        <w:t>．</w:t>
      </w:r>
      <w:r>
        <w:rPr/>
        <w:t>Zongshu20151224</w:t>
      </w:r>
      <w:r>
        <w:rPr>
          <w:rFonts w:cs="Segoe UI Emoji" w:ascii="Segoe UI Emoji" w:hAnsi="Segoe UI Emoji"/>
        </w:rPr>
        <w:t xml:space="preserve">  </w:t>
      </w:r>
      <w:r>
        <w:rPr/>
        <w:t>33:04</w:t>
      </w:r>
      <w:r>
        <w:rPr>
          <w:rFonts w:cs="Segoe UI Emoji" w:ascii="Segoe UI Emoji" w:hAnsi="Segoe UI Emoji"/>
        </w:rPr>
        <w:t xml:space="preserve">  </w:t>
      </w:r>
      <w:r>
        <w:rPr/>
        <w:t>身上毒气重，要泡脚、吃牛黄解毒丸；许愿之后要坚持念经</w:t>
      </w:r>
    </w:p>
    <w:p>
      <w:pPr>
        <w:pStyle w:val="Normal"/>
        <w:rPr/>
      </w:pPr>
      <w:r>
        <w:rPr>
          <w:b/>
          <w:bCs/>
        </w:rPr>
        <w:t>女听众：</w:t>
      </w:r>
      <w:r>
        <w:rPr/>
        <w:t>卢台长，我问一个</w:t>
      </w:r>
      <w:r>
        <w:rPr/>
        <w:t>1960</w:t>
      </w:r>
      <w:r>
        <w:rPr/>
        <w:t>年属牛的，男的。</w:t>
      </w:r>
    </w:p>
    <w:p>
      <w:pPr>
        <w:pStyle w:val="Normal"/>
        <w:rPr/>
      </w:pPr>
      <w:r>
        <w:rPr>
          <w:b/>
          <w:bCs/>
        </w:rPr>
        <w:t>台长答：</w:t>
      </w:r>
      <w:r>
        <w:rPr/>
        <w:t>想看什么？（他的身体）哎哟，我看这头牛趴着，身体非常不好，走不动（是啊）心脏、气管（是）你要叫他好好地念经，他身上有灵性啊（是，他也念经，这个月念经的，就是我们不知道怎么办，现在他说他身体又不行……）</w:t>
      </w:r>
      <w:r>
        <w:rPr/>
        <w:t>120</w:t>
      </w:r>
      <w:r>
        <w:rPr/>
        <w:t>张小房子（哦，我们跟菩萨许了</w:t>
      </w:r>
      <w:r>
        <w:rPr/>
        <w:t>100</w:t>
      </w:r>
      <w:r>
        <w:rPr/>
        <w:t>张小房子，快念完了……）嗯，你要叫他泡脚，叫他吃牛黄解毒丸。他现在身上毒气很重，吃一个礼拜，停一停再吃。明白吗？（哦）我看他现在小便和肾脏都不好（是）人没有力量，浑身无力，关节也不好。听得懂吗？（听得懂。他放生要多少啊？）</w:t>
      </w:r>
      <w:r>
        <w:rPr/>
        <w:t>3000</w:t>
      </w:r>
      <w:r>
        <w:rPr/>
        <w:t>条（他现在已经许愿吃素了，有时候检查他身体又不行。他现在身上有几个灵性？）两个（他那个心脏病能不能好？）我看一下……他的心脏已经很麻烦了，很微弱，他的心脏血液上不去，大动脉血管堵塞，要特别当心他中风（他心脏要动手术吗？）他要搭桥的。你叫他好好念经，找一个好一点的外科医生。他有两根血管堵住，我看到了。所以你问他，他左手经常发麻（这个我不知道。那两天煲了两天药吃了嘛，又印了</w:t>
      </w:r>
      <w:r>
        <w:rPr/>
        <w:t>600</w:t>
      </w:r>
      <w:r>
        <w:rPr/>
        <w:t>多块钱的书，许愿念</w:t>
      </w:r>
      <w:r>
        <w:rPr/>
        <w:t>100</w:t>
      </w:r>
      <w:r>
        <w:rPr/>
        <w:t>张小房子后，他才精神。他这两天精神又不行）许了愿之后要坚持念经，不是说许了愿之后好几天了、好一点了又不念了（他念经了，反正他有精神他就念，他精神不好了，他说他气喘不上来……）没问题的，我已经给他加持过了。这个人蛮好的，你这个老先生人挺好的，人不坏，就是脾气坏一点（他这个病能看好吗？）应该没什么大问题，他至少现在死不了（谢谢台长）好了。</w:t>
      </w:r>
    </w:p>
    <w:p>
      <w:pPr>
        <w:pStyle w:val="Normal"/>
        <w:rPr/>
      </w:pPr>
      <w:r>
        <w:rPr/>
      </w:r>
    </w:p>
    <w:p>
      <w:pPr>
        <w:pStyle w:val="Normal"/>
        <w:rPr/>
      </w:pPr>
      <w:r>
        <w:rPr/>
        <w:t>Zongshu20151224</w:t>
      </w:r>
      <w:r>
        <w:rPr>
          <w:rFonts w:cs="Segoe UI Emoji" w:ascii="Segoe UI Emoji" w:hAnsi="Segoe UI Emoji"/>
        </w:rPr>
        <w:t xml:space="preserve">  </w:t>
      </w:r>
      <w:r>
        <w:rPr/>
        <w:t>37:43</w:t>
      </w:r>
      <w:r>
        <w:rPr>
          <w:rFonts w:cs="Segoe UI Emoji" w:ascii="Segoe UI Emoji" w:hAnsi="Segoe UI Emoji"/>
        </w:rPr>
        <w:t xml:space="preserve">  </w:t>
      </w:r>
      <w:r>
        <w:rPr/>
        <w:t>妇科不好、肾脏不好，脚要保暖、泡脚</w:t>
      </w:r>
    </w:p>
    <w:p>
      <w:pPr>
        <w:pStyle w:val="Normal"/>
        <w:rPr/>
      </w:pPr>
      <w:r>
        <w:rPr>
          <w:b/>
          <w:bCs/>
        </w:rPr>
        <w:t>女听众：</w:t>
      </w:r>
      <w:r>
        <w:rPr/>
        <w:t>再问一个</w:t>
      </w:r>
      <w:r>
        <w:rPr/>
        <w:t>1986</w:t>
      </w:r>
      <w:r>
        <w:rPr/>
        <w:t>年属虎的女孩，她身体咋样？</w:t>
      </w:r>
    </w:p>
    <w:p>
      <w:pPr>
        <w:pStyle w:val="Normal"/>
        <w:rPr/>
      </w:pPr>
      <w:r>
        <w:rPr>
          <w:b/>
          <w:bCs/>
        </w:rPr>
        <w:t>台长答：</w:t>
      </w:r>
      <w:r>
        <w:rPr/>
        <w:t>没看到灵性，蛮好的（她的妇科老不好）我看看啊……你叫她要补肾，肾脏不好。还有你要叫她烧</w:t>
      </w:r>
      <w:r>
        <w:rPr/>
        <w:t>21</w:t>
      </w:r>
      <w:r>
        <w:rPr/>
        <w:t>张小房子（他们跟她许愿了，因为她爸爸不好，就给她爸爸念了，她的情况没有给她念了）我知道。你叫她第一，脚要保暖；第二，要泡脚；第三，自己要慢慢调理。因为她这个妇科是老毛病了。身体也不好，灵性也有一个。我已经给你开小房子了，好吗？（好。台长再问一下，我这个经念得咋样、小房子质量如何？）还可以，小房子质量还好（哦，谢谢）再见。</w:t>
      </w:r>
    </w:p>
    <w:p>
      <w:pPr>
        <w:pStyle w:val="Normal"/>
        <w:rPr/>
      </w:pPr>
      <w:r>
        <w:rPr/>
      </w:r>
    </w:p>
    <w:p>
      <w:pPr>
        <w:pStyle w:val="Normal"/>
        <w:rPr/>
      </w:pPr>
      <w:r>
        <w:rPr>
          <w:b/>
          <w:bCs/>
        </w:rPr>
        <w:t>台长语：</w:t>
      </w:r>
      <w:r>
        <w:rPr/>
        <w:t>好，听众朋友们，因为时间关系，我们节目就到这里结束了，非常感谢听众朋友们收听。今天打不进电话的听众，明天早上十二点钟台长还在空中跟大家相见。明天也是圣诞节了。好，听众朋友们，广告之后回到节目中来。</w:t>
      </w:r>
    </w:p>
    <w:p>
      <w:pPr>
        <w:pStyle w:val="Normal"/>
        <w:rPr/>
      </w:pPr>
      <w:r>
        <w:rPr/>
      </w:r>
    </w:p>
    <w:p>
      <w:pPr>
        <w:pStyle w:val="Heading3"/>
        <w:rPr/>
      </w:pPr>
      <w:r>
        <w:rPr/>
        <w:t>Zongshu20151226</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26</w:t>
      </w:r>
      <w:r>
        <w:rPr/>
        <w:t>日，星期六，农历是十一月十六。明天就是阿弥陀佛的圣诞日了，让我们缅怀这位伟大的佛陀——阿弥陀佛，能够慈悲地救度我们众生，让我们能够到西方极乐世界，一世修成，感恩他！好，下面就开始解答听众朋友们问题。</w:t>
      </w:r>
    </w:p>
    <w:p>
      <w:pPr>
        <w:pStyle w:val="Normal"/>
        <w:rPr/>
      </w:pPr>
      <w:r>
        <w:rPr/>
      </w:r>
    </w:p>
    <w:p>
      <w:pPr>
        <w:pStyle w:val="Normal"/>
        <w:rPr/>
      </w:pPr>
      <w:r>
        <w:rPr/>
        <w:t>1</w:t>
      </w:r>
      <w:r>
        <w:rPr/>
        <w:t>．</w:t>
      </w:r>
      <w:r>
        <w:rPr/>
        <w:t>Zongshu20151226</w:t>
      </w:r>
      <w:r>
        <w:rPr>
          <w:rFonts w:cs="Segoe UI Emoji" w:ascii="Segoe UI Emoji" w:hAnsi="Segoe UI Emoji"/>
        </w:rPr>
        <w:t xml:space="preserve">  </w:t>
      </w:r>
      <w:r>
        <w:rPr/>
        <w:t>01:00</w:t>
      </w:r>
      <w:r>
        <w:rPr>
          <w:rFonts w:cs="Segoe UI Emoji" w:ascii="Segoe UI Emoji" w:hAnsi="Segoe UI Emoji"/>
        </w:rPr>
        <w:t xml:space="preserve">  </w:t>
      </w:r>
      <w:r>
        <w:rPr/>
        <w:t>梦见菩萨点化“语重行海”；家里有菩萨来过</w:t>
      </w:r>
    </w:p>
    <w:p>
      <w:pPr>
        <w:pStyle w:val="Normal"/>
        <w:rPr/>
      </w:pPr>
      <w:r>
        <w:rPr>
          <w:b/>
          <w:bCs/>
        </w:rPr>
        <w:t>男听众：</w:t>
      </w:r>
      <w:r>
        <w:rPr/>
        <w:t>阿弥陀佛！感恩卢台长！（你好，你好）我是中国内蒙古的（哎呀，好好念经、修心啊）卢台长，我供佛八九年了，现在我看到一位菩萨给我四个字，就是“语重行海”。</w:t>
      </w:r>
    </w:p>
    <w:p>
      <w:pPr>
        <w:pStyle w:val="Normal"/>
        <w:rPr/>
      </w:pPr>
      <w:r>
        <w:rPr>
          <w:b/>
          <w:bCs/>
        </w:rPr>
        <w:t>台长答：</w:t>
      </w:r>
      <w:r>
        <w:rPr/>
        <w:t>菩萨就是叫你做事、言语行为都要当心啊（对对对）语言要重，也就是叫你讲话要认真，不要轻口。所以“轻言”就是说对人家讲话不重视，讲话轻言，听得懂吗？（对对）这个“行海”，我们说“行万里”啊，就是说能够走出去多多地做事，多多地有自己的行为，要像大海一样的，要宽广。做的事情气量要大，不要气量太小，明白了吗？（哦，明白了，感恩卢台长！）好好念经了（卢台长，您看看图腾，我们家的佛堂好吗？我是</w:t>
      </w:r>
      <w:r>
        <w:rPr/>
        <w:t>1977</w:t>
      </w:r>
      <w:r>
        <w:rPr/>
        <w:t>年属蛇的）还好啊，家里有菩萨来过，还有护法神。你家里香应该有打过卷（是，打过卷）是啊，就是说明菩萨来过，明白了吗？（哦，对。感恩卢台长！这几个字是哪位菩萨给我点化的？）我看看哪位菩萨……韦驮菩萨来过，观世音菩萨来过，关帝菩萨来过。你自己要好好努力（这几尊我供着的嘛）你供着的，关帝菩萨也供吗？（嗯，供着了）那就是菩萨来了，明白了吗？（“语重行海”这几个字，是个白胡子道长在梦中给我点化了</w:t>
      </w:r>
      <w:r>
        <w:rPr/>
        <w:t>6</w:t>
      </w:r>
      <w:r>
        <w:rPr/>
        <w:t>个月，这个道长到底是哪位菩萨呢？）你看到的是什么模样的菩萨？（我看到他是个男的，穿着一身灰色的衣服，拿着拂尘，白胡子）哦，明白了。是不是有点像老人家、长者啊？是不是有点像太上老君这种样子的？（是了是了）呵呵……南京菩萨，我们东方台供的南京菩萨（哦……对对对）</w:t>
      </w:r>
    </w:p>
    <w:p>
      <w:pPr>
        <w:pStyle w:val="Normal"/>
        <w:rPr/>
      </w:pPr>
      <w:r>
        <w:rPr/>
      </w:r>
    </w:p>
    <w:p>
      <w:pPr>
        <w:pStyle w:val="Normal"/>
        <w:rPr/>
      </w:pPr>
      <w:r>
        <w:rPr/>
        <w:t>Zongshu20151226</w:t>
      </w:r>
      <w:r>
        <w:rPr>
          <w:rFonts w:cs="Segoe UI Emoji" w:ascii="Segoe UI Emoji" w:hAnsi="Segoe UI Emoji"/>
        </w:rPr>
        <w:t xml:space="preserve">  </w:t>
      </w:r>
      <w:r>
        <w:rPr/>
        <w:t>05:46</w:t>
      </w:r>
      <w:r>
        <w:rPr>
          <w:rFonts w:cs="Segoe UI Emoji" w:ascii="Segoe UI Emoji" w:hAnsi="Segoe UI Emoji"/>
        </w:rPr>
        <w:t xml:space="preserve">  </w:t>
      </w:r>
      <w:r>
        <w:rPr/>
        <w:t>贫穷的人更要积福积德</w:t>
      </w:r>
    </w:p>
    <w:p>
      <w:pPr>
        <w:pStyle w:val="Normal"/>
        <w:rPr/>
      </w:pPr>
      <w:r>
        <w:rPr>
          <w:b/>
          <w:bCs/>
        </w:rPr>
        <w:t>男听众：</w:t>
      </w:r>
      <w:r>
        <w:rPr/>
        <w:t>卢台长，感恩您一下，我们家现在这么个情况：我们家穷了几代了，我现在供了这个佛堂……我们现在连个住的房子也没有，老母亲和我住，我弟弟也是有事情不顺，离婚了。您看看我们这个地方还有什么不对的？</w:t>
      </w:r>
    </w:p>
    <w:p>
      <w:pPr>
        <w:pStyle w:val="Normal"/>
        <w:rPr/>
      </w:pPr>
      <w:r>
        <w:rPr>
          <w:b/>
          <w:bCs/>
        </w:rPr>
        <w:t>台长答：</w:t>
      </w:r>
      <w:r>
        <w:rPr/>
        <w:t>你现在呢……因为富贵穷通，这个全部都是跟上辈子修心有关系。你这辈子想经济上好一点的话，你自己第一要积福积德。你虽然没钱，但是你拼命地帮助别人，你就会慢慢地有钱了，人家帮助你，你就有钱，你要学会帮助别人。明白吗？（明白了，台长）你不能……只顾自己的人永远是很穷的，能够帮助到别人，他自己就会越来越好。明白了吗？（明白了，感恩卢台长）</w:t>
      </w:r>
    </w:p>
    <w:p>
      <w:pPr>
        <w:pStyle w:val="Normal"/>
        <w:rPr/>
      </w:pPr>
      <w:r>
        <w:rPr/>
      </w:r>
    </w:p>
    <w:p>
      <w:pPr>
        <w:pStyle w:val="Normal"/>
        <w:rPr/>
      </w:pPr>
      <w:r>
        <w:rPr/>
        <w:t>Zongshu20151226</w:t>
      </w:r>
      <w:r>
        <w:rPr>
          <w:rFonts w:cs="Segoe UI Emoji" w:ascii="Segoe UI Emoji" w:hAnsi="Segoe UI Emoji"/>
        </w:rPr>
        <w:t xml:space="preserve">  </w:t>
      </w:r>
      <w:r>
        <w:rPr/>
        <w:t>06:57</w:t>
      </w:r>
      <w:r>
        <w:rPr>
          <w:rFonts w:cs="Segoe UI Emoji" w:ascii="Segoe UI Emoji" w:hAnsi="Segoe UI Emoji"/>
        </w:rPr>
        <w:t xml:space="preserve">  </w:t>
      </w:r>
      <w:r>
        <w:rPr/>
        <w:t>男人为色所动就会贫穷；没有能力不能发大愿布施</w:t>
      </w:r>
    </w:p>
    <w:p>
      <w:pPr>
        <w:pStyle w:val="Normal"/>
        <w:rPr/>
      </w:pPr>
      <w:r>
        <w:rPr>
          <w:b/>
          <w:bCs/>
        </w:rPr>
        <w:t>男听众：</w:t>
      </w:r>
      <w:r>
        <w:rPr/>
        <w:t>我弟弟现在离婚了……他是</w:t>
      </w:r>
      <w:r>
        <w:rPr/>
        <w:t>1979</w:t>
      </w:r>
      <w:r>
        <w:rPr/>
        <w:t>年属羊的。卢台长给看看吧。</w:t>
      </w:r>
    </w:p>
    <w:p>
      <w:pPr>
        <w:pStyle w:val="Normal"/>
        <w:rPr/>
      </w:pPr>
      <w:r>
        <w:rPr>
          <w:b/>
          <w:bCs/>
        </w:rPr>
        <w:t>台长答：</w:t>
      </w:r>
      <w:r>
        <w:rPr/>
        <w:t>你这个弟弟跟这个弟媳妇离婚，两个人是吵了很长时间了，因为他有外遇，外面还有女人啊（对的，卢台长）我看到了，听得懂吗？（听懂，他有时间就是喝上酒……）对啊。所以一个男人整天混在女人堆里，整天搞来搞去的话，这个男人不会有富贵的。所以你看看，你这个弟弟就很穷啊（是，他现在非常可怜，非常穷）就是说男人不能为色所动，为色所动的话他就很穷啊，你明白了吗？（明白了）你好好地修心，我看你好像还有一点财运，台长可以替你加持一下，你经济会好起来的，好吗？（好！感恩卢台长！我现在还发了个大愿，想建一座庙，您说我能建起来吗，卢台长？）你现在能力也没有，你先不要发这个大愿，你要自己经济好起来了以后再去建庙，明白了吗？（明白了）你现在发大愿就叫说谎吹牛啊。你说“我以后有钱了，我来帮助穷人”，你说这个算不算吹牛啊？你现在没有钱，你说这个话就不行（是了是了）台长现在教你一个方法，你用粮食可以换到钱的。我刚刚看到有很多粮食，不知道人家有一批粮食为什么要给你，可能时间差不多到了，你很快地把它处理掉，你可能会赚很多钱（好）你自己要努力，菩萨给你的机会，你要好好地许愿，听得懂吗？（我现在也是每月放生、念经、许愿）对，要许愿念经，要多念点小房子（哦，行。我现在小房子还没有结缘到手，就是佛友给我拿过来，我念行吗？）你可以结缘一点的，但是不要太多。自己家里房子要烧</w:t>
      </w:r>
      <w:r>
        <w:rPr/>
        <w:t>17</w:t>
      </w:r>
      <w:r>
        <w:rPr/>
        <w:t>张小房子，有房子的要经者（哦。再问下卢台长，我弟弟……）你弟弟叫他念解结咒，每天念</w:t>
      </w:r>
      <w:r>
        <w:rPr/>
        <w:t>49</w:t>
      </w:r>
      <w:r>
        <w:rPr/>
        <w:t>遍，还有给他老婆念心经，他自己也要念心经</w:t>
      </w:r>
      <w:r>
        <w:rPr/>
        <w:t>9</w:t>
      </w:r>
      <w:r>
        <w:rPr/>
        <w:t>遍，好吗？（知道了，感恩卢台长！）好，再见。</w:t>
      </w:r>
    </w:p>
    <w:p>
      <w:pPr>
        <w:pStyle w:val="Normal"/>
        <w:rPr/>
      </w:pPr>
      <w:r>
        <w:rPr/>
      </w:r>
    </w:p>
    <w:p>
      <w:pPr>
        <w:pStyle w:val="Normal"/>
        <w:rPr/>
      </w:pPr>
      <w:r>
        <w:rPr/>
        <w:t>2</w:t>
      </w:r>
      <w:r>
        <w:rPr/>
        <w:t>．</w:t>
      </w:r>
      <w:r>
        <w:rPr/>
        <w:t>Zongshu20151226</w:t>
      </w:r>
      <w:r>
        <w:rPr>
          <w:rFonts w:cs="Segoe UI Emoji" w:ascii="Segoe UI Emoji" w:hAnsi="Segoe UI Emoji"/>
        </w:rPr>
        <w:t xml:space="preserve">  </w:t>
      </w:r>
      <w:r>
        <w:rPr/>
        <w:t>10:59</w:t>
      </w:r>
      <w:r>
        <w:rPr>
          <w:rFonts w:cs="Segoe UI Emoji" w:ascii="Segoe UI Emoji" w:hAnsi="Segoe UI Emoji"/>
        </w:rPr>
        <w:t xml:space="preserve">  </w:t>
      </w:r>
      <w:r>
        <w:rPr/>
        <w:t>命很苦，浑身都是病；心灵法门修的是“人成即佛成”</w:t>
      </w:r>
    </w:p>
    <w:p>
      <w:pPr>
        <w:pStyle w:val="Normal"/>
        <w:rPr/>
      </w:pPr>
      <w:r>
        <w:rPr>
          <w:b/>
          <w:bCs/>
        </w:rPr>
        <w:t>女听众：</w:t>
      </w:r>
      <w:r>
        <w:rPr/>
        <w:t>您好！是卢师父吗？（敝姓卢）终于打通了，阿弥陀佛！我是中国石家庄这边的，我想看一下我身上的病。我是</w:t>
      </w:r>
      <w:r>
        <w:rPr/>
        <w:t>1969</w:t>
      </w:r>
      <w:r>
        <w:rPr/>
        <w:t>年属鸡。</w:t>
      </w:r>
    </w:p>
    <w:p>
      <w:pPr>
        <w:pStyle w:val="Normal"/>
        <w:rPr/>
      </w:pPr>
      <w:r>
        <w:rPr>
          <w:b/>
          <w:bCs/>
        </w:rPr>
        <w:t>台长答：</w:t>
      </w:r>
      <w:r>
        <w:rPr/>
        <w:t>哎呀，命很苦啊！（对）苦得不得了，什么事情、什么压力都是你承担的（对对对，师父说得很对！）你帮助了人家很多，但是人家不会帮助你的（对对对）自己的腰也不好（对对对！）颈椎、脖子、肩膀都酸痛（嗯，我浑身都是病）还有泌尿系统，小便不好（对对对）还有关节也酸痛，哎呀！（我的胃不好）胃下垂，看到了。你自己要好好地念经的，你现在最好照着台长的方法念，明白了吗？（嗯，念着）因为你要是其他的方法再念下去的话，那么你自己可能会有些不一样。因为台长的这个心灵法门主要是让你在人间就变得更好，不是说以后我们要……我们是到了阳寿结束的时候，我们“人成即佛成”，我们修的是“人成即佛成”（嗯）你说一个人在人间吃了这么多的苦，受着那么多像地狱一样的罪，你说这个人能到西方极乐世界吗？你告诉我啊（不能的）那好了，你人间都做不到，你怎么可能到得了天上呢？这是开玩笑的（我发愿念</w:t>
      </w:r>
      <w:r>
        <w:rPr/>
        <w:t>200</w:t>
      </w:r>
      <w:r>
        <w:rPr/>
        <w:t>张小房子，我身上有灵性）有，两个（对对对！）呵呵，台长都看得见，很清楚的（阿弥陀佛）你自己记性也越来越差，唉（对！我记不住东西啊，可着急了）第一，每天要念心经</w:t>
      </w:r>
      <w:r>
        <w:rPr/>
        <w:t>49</w:t>
      </w:r>
      <w:r>
        <w:rPr/>
        <w:t>遍；第二，要吃点大豆卵磷脂（我没听懂……）这个是一种补脑子的，补脑细胞的。你吃了这种辅助的药之后，它是帮助你辅助的，没有什么副作用的，帮助你补充，就像维他命一样的，然后你的记性就会好起来了。再加上要每天念心经</w:t>
      </w:r>
      <w:r>
        <w:rPr/>
        <w:t>49</w:t>
      </w:r>
      <w:r>
        <w:rPr/>
        <w:t>遍，那你的记性就会慢慢恢复（行。我发愿念</w:t>
      </w:r>
      <w:r>
        <w:rPr/>
        <w:t>200</w:t>
      </w:r>
      <w:r>
        <w:rPr/>
        <w:t>张可以吗？）可以，你发愿念再多都可以（行。我家里很不顺的……）你记住了，修什么法门也是真的很有关系的，你修心灵法门，你家里现在就会改变，我只能这么讲（嗯，有点改变。我挺服气的，挺好的）问题你现在还没有完全改变，就是你其他的还没有完全放下。你现在先放下其他的，一心一意学心灵法门之后，如果不灵的话，你再修回去也没关系，你要听台长的话（灵灵灵，我知道，我还没开始念小房子的时候就灵。我这个嗓子老是堵得很，堵得好像有人掐着我脖子一样，特难受）现在知道厉害了吧，心灵法门灵得不得了，我告诉你。你好好努力了，“人成即佛成”，你人都修不到像菩萨，你以后怎么到天上做菩萨啊？（对，我明白您说的）浑身酸痛，哎呀，爬不起来，这里癌症，那里又是要动手术的，趴在地上，这里还叫“阿弥陀佛，你来接我吧”，你说可能吗？（那是不可能的）你要修成菩萨的话，你走的时候基本上就无痛、无病、无灾了，这个时候你一念“阿弥陀佛”，阿弥陀佛来接你啊。你在人间受这么多苦，说明你的业障很重，说明你的业报还没有报完呢，所以菩萨怎么会把你带到西方极乐世界啊？（对，明白。感恩阿弥陀佛！感恩观世音菩萨！感恩师父！哎呀，真是打通了）好好努力啊（我就是打通要加持一下，我真希望能让我打一次）呵呵，好好努力。我看你年纪轻的时候也是蛮能干的，现在不要去想过去，因为你这个人很容易想过去（对对对）不能想，过去就是过去，过去就是过去式了，没了（好）什么过去啊？把握住今天胜过两个明天，胜过一百个昨天（哎呀，明白！）今天好好做人就好了，今天种了善因，以后就会结下善果（对对。我经常听您说的，真好，阿弥陀佛！谢谢您！）好了，明天是阿弥陀佛的圣诞日，你好好拜拜（行，谢谢师父！）再见。</w:t>
      </w:r>
    </w:p>
    <w:p>
      <w:pPr>
        <w:pStyle w:val="Normal"/>
        <w:rPr/>
      </w:pPr>
      <w:r>
        <w:rPr/>
      </w:r>
    </w:p>
    <w:p>
      <w:pPr>
        <w:pStyle w:val="Normal"/>
        <w:rPr/>
      </w:pPr>
      <w:r>
        <w:rPr/>
        <w:t>3</w:t>
      </w:r>
      <w:r>
        <w:rPr/>
        <w:t>．</w:t>
      </w:r>
      <w:r>
        <w:rPr/>
        <w:t>Zongshu20151226</w:t>
      </w:r>
      <w:r>
        <w:rPr>
          <w:rFonts w:cs="Segoe UI Emoji" w:ascii="Segoe UI Emoji" w:hAnsi="Segoe UI Emoji"/>
        </w:rPr>
        <w:t xml:space="preserve">  </w:t>
      </w:r>
      <w:r>
        <w:rPr/>
        <w:t>17:40</w:t>
      </w:r>
      <w:r>
        <w:rPr>
          <w:rFonts w:cs="Segoe UI Emoji" w:ascii="Segoe UI Emoji" w:hAnsi="Segoe UI Emoji"/>
        </w:rPr>
        <w:t xml:space="preserve">  </w:t>
      </w:r>
      <w:r>
        <w:rPr/>
        <w:t>孩子读书记性不好，身上有灵性</w:t>
      </w:r>
    </w:p>
    <w:p>
      <w:pPr>
        <w:pStyle w:val="Normal"/>
        <w:rPr/>
      </w:pPr>
      <w:r>
        <w:rPr>
          <w:b/>
          <w:bCs/>
        </w:rPr>
        <w:t>女听众：</w:t>
      </w:r>
      <w:r>
        <w:rPr/>
        <w:t>师父您好！我昨天晚上梦到您了，今天就打通了。我想给</w:t>
      </w:r>
      <w:r>
        <w:rPr/>
        <w:t>2009</w:t>
      </w:r>
      <w:r>
        <w:rPr/>
        <w:t>年属牛的男孩看一下。上次我打《玄艺问答》的时候，师父说他身上有灵性，我不知道他身上的灵性需要多少张小房子，因为这孩子现在就是读书比较麻烦，他学东西就是前面教后面就忘记了。</w:t>
      </w:r>
    </w:p>
    <w:p>
      <w:pPr>
        <w:pStyle w:val="Normal"/>
        <w:rPr/>
      </w:pPr>
      <w:r>
        <w:rPr>
          <w:b/>
          <w:bCs/>
        </w:rPr>
        <w:t>台长答：</w:t>
      </w:r>
      <w:r>
        <w:rPr/>
        <w:t>对，</w:t>
      </w:r>
      <w:r>
        <w:rPr/>
        <w:t>56</w:t>
      </w:r>
      <w:r>
        <w:rPr/>
        <w:t>张（好的。他现在读书就是很容易前面学，后面就忘记了，所以我很烦）这个身上已经有灵性了。</w:t>
      </w:r>
    </w:p>
    <w:p>
      <w:pPr>
        <w:pStyle w:val="Normal"/>
        <w:rPr/>
      </w:pPr>
      <w:r>
        <w:rPr/>
      </w:r>
    </w:p>
    <w:p>
      <w:pPr>
        <w:pStyle w:val="Normal"/>
        <w:rPr/>
      </w:pPr>
      <w:r>
        <w:rPr/>
        <w:t>Zongshu20151226</w:t>
      </w:r>
      <w:r>
        <w:rPr>
          <w:rFonts w:cs="Segoe UI Emoji" w:ascii="Segoe UI Emoji" w:hAnsi="Segoe UI Emoji"/>
        </w:rPr>
        <w:t xml:space="preserve">  </w:t>
      </w:r>
      <w:r>
        <w:rPr/>
        <w:t>19:16</w:t>
      </w:r>
      <w:r>
        <w:rPr>
          <w:rFonts w:cs="Segoe UI Emoji" w:ascii="Segoe UI Emoji" w:hAnsi="Segoe UI Emoji"/>
        </w:rPr>
        <w:t xml:space="preserve">  </w:t>
      </w:r>
      <w:r>
        <w:rPr/>
        <w:t>前世做公主欠下命债，今世受报从小受苦、被人冤枉，被先生欺负</w:t>
      </w:r>
    </w:p>
    <w:p>
      <w:pPr>
        <w:pStyle w:val="Normal"/>
        <w:rPr/>
      </w:pPr>
      <w:r>
        <w:rPr>
          <w:b/>
          <w:bCs/>
        </w:rPr>
        <w:t>女听众：</w:t>
      </w:r>
      <w:r>
        <w:rPr/>
        <w:t>想让师父给我看一下我跟先生的关系，很难处理，我不知道该怎么处理，请师父慈悲给我开示一下。</w:t>
      </w:r>
    </w:p>
    <w:p>
      <w:pPr>
        <w:pStyle w:val="Normal"/>
        <w:rPr/>
      </w:pPr>
      <w:r>
        <w:rPr>
          <w:b/>
          <w:bCs/>
        </w:rPr>
        <w:t>台长答：</w:t>
      </w:r>
      <w:r>
        <w:rPr/>
        <w:t>你先生自己已经入魔了（对对，我怎么处理呢？）第一，念解结咒；第二，给他念心经（心经多少？我本来给他念</w:t>
      </w:r>
      <w:r>
        <w:rPr/>
        <w:t>21</w:t>
      </w:r>
      <w:r>
        <w:rPr/>
        <w:t>遍，因为有时候实在来不及，上班回到家，又要让我管孩子的功课，孩子又比较难带，所以我有的时候就会想不开，觉得我怎么那么累啊，怎么这么……）自己的业障（在</w:t>
      </w:r>
      <w:r>
        <w:rPr/>
        <w:t>11</w:t>
      </w:r>
      <w:r>
        <w:rPr/>
        <w:t>月份的时候还被他打了一次，他要跟我行夫妻之事，因为我梦中菩萨跟我说叫我少做，会伤我的道行的，我就没有，后来他把我又揍了一顿。我那天很伤心，就在其他师兄家的佛台前问菩萨，然后菩萨叫我回家。后来我又问菩萨：“我是来还他债的，还是来救他的？”菩萨用意念跟我说我是来救他的。我就觉得我很……我已经给他念了四年多的心经了，不知道我是不是什么地方没做好）我们东方电台有一个妈妈为了让孩子能够相信，给自己孩子念了</w:t>
      </w:r>
      <w:r>
        <w:rPr/>
        <w:t>8</w:t>
      </w:r>
      <w:r>
        <w:rPr/>
        <w:t>年，孩子才相信（我知道，我不会放弃。我就是想让师父给我针对性地指点一下）像你老公这种绝对讨债鬼，这种人没有智慧。你现在只能救他，你就慢慢地念，有时候忍受。而且有时候在夫妻这种问题上，你也要稍微随缘一点，因为他现在没有这个境界，你自己再有这个境界的话，时间长了不好的，你又不是单身，你又不是出家人，所以你要随缘。谁叫你没有把他救上来啊？他还这个烂样！这种人你没有办法的，这就是你前世欠他的（知道，我还是继续。还有一个问题，他外婆好像在他身上，我不知道是不是他外婆的原因？）是啊，就是他外婆在他身上（现在他跟我捣蛋，或者是对您不敬，都是因为她的原因吗？）对，身上有鬼（明白了，他有的时候不敬，我很头痛，说“你打我也没关系，骂我也没关系，你别骂我师父，师父是我最心爱的人，不许伤害我师父”）那你叫他骂好了，骂了之后他马上倒霉的。（我知道，我还是继续给他的外婆念对吗？）嗯，再念</w:t>
      </w:r>
      <w:r>
        <w:rPr/>
        <w:t>40</w:t>
      </w:r>
      <w:r>
        <w:rPr/>
        <w:t>张吧（好，我一定继续给她念。我感恩观世音菩萨，感恩师父一直慈悲我。在去年</w:t>
      </w:r>
      <w:r>
        <w:rPr/>
        <w:t>2014</w:t>
      </w:r>
      <w:r>
        <w:rPr/>
        <w:t>年，我其实有</w:t>
      </w:r>
      <w:r>
        <w:rPr/>
        <w:t>7</w:t>
      </w:r>
      <w:r>
        <w:rPr/>
        <w:t>个月的时间都没有给自己的要经者烧过一张小房子，我所念的小房子全部是给他外婆的。所以一直到年底的时候我就撑不住了，因为一直都是一有事情，师父马上梦中就来帮我了，有的时候梦到要经者盯着我，然后师父就在梦中出现来保我。后来在小年夜的时候，我在生病之前就梦到有一个人拿刀在我腰上面扎了一下，小年夜我放完生以后莫名其妙腰就抬不起来了，然后疼得人都站不直，去医院查就是腰肌劳损）是真的啊，因为灵性在梦中扎你的话，你现实当中腰就会坏掉的（是的。而且没几天，我等于是昨天梦到了，今天就开始腰不行了，到晚上的时候腰就一下子抬不起来了）嗯，明白（但是感恩师父，感恩观世音菩萨一直慈悲我，一直在梦中加持我！）吃点苦吧。等到他哪天出大事了，他才会相信的，很多人都是这样，不出大事他不会相信的（是的）造口业（但是我有梦到他念小房子，可能他以后也会念经吧）以后。唉，这种人见太多了。开始的时候骂台长的很多，到后来看见台长再跪下来。我跟你说了，有些事情不要去……他这种是属于没智慧的人，你跟他讲什么？有什么好讲的？（知道了。我昨天晚上梦到师父，今天就打通了，我都没想到。昨天梦到我们在法会等师父出来看图腾，结果没想到菩萨指引我今天打图腾，真的打通了。谢谢师父！谢谢观世音菩萨！）好好努力，你跟他不是一个档次的，这辈子只是还他的债。我可以告诉你，他再这么搞下去的话，债还完了他就没了，他的命很短的，他现在已经……（我知道，我以前有梦到过）这没办法的，还完了他就走了，而且上不了天的（以前我有梦到过好像是我最早一世下到人间的时候，有一世我有做过您的孩子，在那一世我好像是公主，身边有一个人犯了杀头之罪，然后我好像偷梁换柱，帮他找了替死鬼，把旁边的人保下来了，那个替死鬼被杀死了以后，就在粪坑地狱下面，然后我就一直站在粪坑上面拉他。那是不是就是现实生活中我的先生啊？）呵呵……（师父，是不是嘛？）不知道（因为我觉得太现实了，觉得我吃了很多苦，一直都在还他的债，好纠结）记住，杀人偿命，冤枉人也要受到报应，就这么简单（对，我小时候就老被人家冤枉，人家东西丢了都说是我拿的，谁家丢三落四都说是我，其实我根本就没有）对啊，就是因为你冤枉了……这么大一个冤案啊，你冤枉人家了，你制造冤案了，你肯定要被人家冤枉一辈子的（明白了。那我现在继续给他念解结咒。我给他念</w:t>
      </w:r>
      <w:r>
        <w:rPr/>
        <w:t>49</w:t>
      </w:r>
      <w:r>
        <w:rPr/>
        <w:t>遍解结咒，心经</w:t>
      </w:r>
      <w:r>
        <w:rPr/>
        <w:t>21</w:t>
      </w:r>
      <w:r>
        <w:rPr/>
        <w:t>遍，够吗？）够（那我还继续念啊？）继续念。还有啊，夫妻之事的事情，师父要跟你讲，现在在他还不完全开悟之前，你也没有断掉这种欲望，你就随缘，有些时候不要搞得太僵，也没办法，因为凡人嘛（嗯，明白）你放不掉，你只能随缘。你放得下那是另外一个概念（我知道，感恩师父。我感谢观世音菩萨，妈妈现在已经念小房子了。之前我在</w:t>
      </w:r>
      <w:r>
        <w:rPr/>
        <w:t>2014</w:t>
      </w:r>
      <w:r>
        <w:rPr/>
        <w:t>年打图腾电话帮妈妈看的时候，说妈妈快要死了，后来师父加持她会念经了，现在能够跟着念佛机念大悲咒、心经、小房子。我上次去马来西亚之前她跟我说，她已经念了</w:t>
      </w:r>
      <w:r>
        <w:rPr/>
        <w:t>7</w:t>
      </w:r>
      <w:r>
        <w:rPr/>
        <w:t>张小房子化掉了。我每个月给妈妈放生。我很惭愧，给她念经念小房子念得很少，只是给她放生，因为我真的是自身难保，请菩萨原谅！请诸多的龙天护法原谅我！）一个公主落到这种下场，那就是偷梁换柱，那就是做了不如理不如法、违反天意的事情，听不懂啊？（听懂了，我知道了）犯两个罪啊，一个是保住坏人，还有一个是冤枉好人，所以你这辈子就受苦了啊（是，从出生到现在一直都在受苦。而且我觉得小时候心很软，看到什么可怜的事情我会很难受，那慢慢慢慢地可能是受五欲六尘的感染，后来也就没那么难受了。但是我一念经就开始吃全素了，家里人怎么反对我都不会听他们的，我就是吃全素。感恩观世音菩萨，我第一天捧起经书念经以后，就天天梦到观世音菩萨。后来就一直梦到师父，师父隔三差五，只要一有什么事情马上就来了，我知道也是缘分比较深，是我自己造的业的罪过，所以在受）不要做错事情啊，一个人在人间谁都不能做错事情的，没有一个人做错事情不受罚的。记住，菩萨都不动因果（我身上好热，谢谢观世音菩萨！我一定好好修，跟着师父回家）再见。唉，你看看人苦不苦啊，弄个老公这个样，唉！</w:t>
      </w:r>
    </w:p>
    <w:p>
      <w:pPr>
        <w:pStyle w:val="Normal"/>
        <w:rPr/>
      </w:pPr>
      <w:r>
        <w:rPr/>
      </w:r>
    </w:p>
    <w:p>
      <w:pPr>
        <w:pStyle w:val="Normal"/>
        <w:rPr/>
      </w:pPr>
      <w:r>
        <w:rPr/>
        <w:t>4</w:t>
      </w:r>
      <w:r>
        <w:rPr/>
        <w:t>．</w:t>
      </w:r>
      <w:r>
        <w:rPr/>
        <w:t>Zongshu20151226</w:t>
      </w:r>
      <w:r>
        <w:rPr>
          <w:rFonts w:cs="Segoe UI Emoji" w:ascii="Segoe UI Emoji" w:hAnsi="Segoe UI Emoji"/>
        </w:rPr>
        <w:t xml:space="preserve">  </w:t>
      </w:r>
      <w:r>
        <w:rPr/>
        <w:t>28:32</w:t>
      </w:r>
      <w:r>
        <w:rPr>
          <w:rFonts w:cs="Segoe UI Emoji" w:ascii="Segoe UI Emoji" w:hAnsi="Segoe UI Emoji"/>
        </w:rPr>
        <w:t xml:space="preserve">  </w:t>
      </w:r>
      <w:r>
        <w:rPr/>
        <w:t>母亲患老年痴呆</w:t>
      </w:r>
    </w:p>
    <w:p>
      <w:pPr>
        <w:pStyle w:val="Normal"/>
        <w:rPr/>
      </w:pPr>
      <w:r>
        <w:rPr>
          <w:b/>
          <w:bCs/>
        </w:rPr>
        <w:t>女听众：</w:t>
      </w:r>
      <w:r>
        <w:rPr/>
        <w:t>师父，您好！感恩南无大慈大悲观世音菩萨，感恩师父！我想问一下我的母亲，</w:t>
      </w:r>
      <w:r>
        <w:rPr/>
        <w:t>1941</w:t>
      </w:r>
      <w:r>
        <w:rPr/>
        <w:t>年属蛇的。她的脑袋有问题，她脑子什么都不记得了，连我是她女儿她都不认识。</w:t>
      </w:r>
    </w:p>
    <w:p>
      <w:pPr>
        <w:pStyle w:val="Normal"/>
        <w:rPr/>
      </w:pPr>
      <w:r>
        <w:rPr>
          <w:b/>
          <w:bCs/>
        </w:rPr>
        <w:t>台长答：</w:t>
      </w:r>
      <w:r>
        <w:rPr/>
        <w:t>知道，看到了，老年痴呆（对）而且脑血管有很多堵塞（是吗？）嗯，手脚发麻（她都不知道了，她说不来，别的她能吃能睡，就这样子）就是手脚发麻了，所以人都不知道了，脑血管堵塞，脑容量减少，脑细胞死掉很多，所以这个人的脑子就不管用了（那念经的话，她还有没有救？）几岁啊？（现在等于</w:t>
      </w:r>
      <w:r>
        <w:rPr/>
        <w:t>75</w:t>
      </w:r>
      <w:r>
        <w:rPr/>
        <w:t>岁）从图腾上看比较麻烦，但是我觉得至少还有</w:t>
      </w:r>
      <w:r>
        <w:rPr/>
        <w:t>40%</w:t>
      </w:r>
      <w:r>
        <w:rPr/>
        <w:t>的希望，就是说要给她许大愿、放生，而且给她念很多经，给她吃丹参片（哦，丹参片吃了）还有吃补脑子的卵磷脂，大豆卵磷脂很好的，防止脑子衰竭。你要给她吃，然后给她念经，慢慢会好起来的（她需要放多少鱼？多少张小房子？）她至少</w:t>
      </w:r>
      <w:r>
        <w:rPr/>
        <w:t>4000</w:t>
      </w:r>
      <w:r>
        <w:rPr/>
        <w:t>条鱼（</w:t>
      </w:r>
      <w:r>
        <w:rPr/>
        <w:t>4</w:t>
      </w:r>
      <w:r>
        <w:rPr/>
        <w:t>万条我也给她放）我告诉你，她还有</w:t>
      </w:r>
      <w:r>
        <w:rPr/>
        <w:t>4</w:t>
      </w:r>
      <w:r>
        <w:rPr/>
        <w:t>年的寿命就要走了（是吗？）阳寿到还有</w:t>
      </w:r>
      <w:r>
        <w:rPr/>
        <w:t>4</w:t>
      </w:r>
      <w:r>
        <w:rPr/>
        <w:t>年（阳寿只有</w:t>
      </w:r>
      <w:r>
        <w:rPr/>
        <w:t>4</w:t>
      </w:r>
      <w:r>
        <w:rPr/>
        <w:t>年了……那她是属于生病死的，还是摔跤什么死的？）呵呵，你来不及要她死干吗？你知道有什么好处啊？（因为我没学佛之前叫人家算命，说她会摔倒摔死的，我害怕……）不是摔倒，已经摔倒了，现在已经脑子不管用了，基本上倒下来了（哦）她以后就是脑衰竭死亡，还有心脏都不好（哦，那明白了）</w:t>
      </w:r>
    </w:p>
    <w:p>
      <w:pPr>
        <w:pStyle w:val="Normal"/>
        <w:rPr/>
      </w:pPr>
      <w:r>
        <w:rPr/>
      </w:r>
    </w:p>
    <w:p>
      <w:pPr>
        <w:pStyle w:val="Normal"/>
        <w:rPr/>
      </w:pPr>
      <w:r>
        <w:rPr/>
        <w:t>Zongshu20151226</w:t>
      </w:r>
      <w:r>
        <w:rPr>
          <w:rFonts w:cs="Segoe UI Emoji" w:ascii="Segoe UI Emoji" w:hAnsi="Segoe UI Emoji"/>
        </w:rPr>
        <w:t xml:space="preserve">  </w:t>
      </w:r>
      <w:r>
        <w:rPr/>
        <w:t>31:30</w:t>
      </w:r>
      <w:r>
        <w:rPr>
          <w:rFonts w:cs="Segoe UI Emoji" w:ascii="Segoe UI Emoji" w:hAnsi="Segoe UI Emoji"/>
        </w:rPr>
        <w:t xml:space="preserve">  </w:t>
      </w:r>
      <w:r>
        <w:rPr/>
        <w:t>全职念经，忧郁症已经好转</w:t>
      </w:r>
    </w:p>
    <w:p>
      <w:pPr>
        <w:pStyle w:val="Normal"/>
        <w:rPr/>
      </w:pPr>
      <w:r>
        <w:rPr>
          <w:b/>
          <w:bCs/>
        </w:rPr>
        <w:t>女听众：</w:t>
      </w:r>
      <w:r>
        <w:rPr/>
        <w:t>师父，感恩您，我还可不可以问一下我自己？我是</w:t>
      </w:r>
      <w:r>
        <w:rPr/>
        <w:t>1963</w:t>
      </w:r>
      <w:r>
        <w:rPr/>
        <w:t>年的兔。我现在是全职学佛念经，但我本人得抑郁症，感情上面受到很大的伤害，所以我就特别地愚痴，也迷茫。后来我接触到心灵法门，我好很多了，我一直在念经，全职念经。很多人都说我这样子念是不对的，什么事都不干，我说：“首先，我要学佛把自己身体念好了，我再去做事情。我现在做什么也是倒霉的，我运气都不好。”我现在跟几个朋友……我很多年前投资的钱，他是做土方工程。我想问问，这个土方工程我能不能做成功？</w:t>
      </w:r>
    </w:p>
    <w:p>
      <w:pPr>
        <w:pStyle w:val="Normal"/>
        <w:rPr/>
      </w:pPr>
      <w:r>
        <w:rPr>
          <w:b/>
          <w:bCs/>
        </w:rPr>
        <w:t>台长答：</w:t>
      </w:r>
      <w:r>
        <w:rPr/>
        <w:t>嗯，可以的（可以做成功？）不要再投资了（不投了，现在没钱投了）就是过去投资可以拿得回来一些的（那我身体状况呢？）身体状况就是忧郁症，其他没什么（妇科有毛病吗？）还可以。妇科我看一下，没大毛病。你就是要注意肠胃不好（肠胃从小就不好，太对了）还有腰不好（对对对，就是昨天念的礼佛大忏悔文太多了，今天早上都起不来了，腰特别地疼）还有关节不好（对，右关节，右腿）以后眼睛要当心，眼睛经常看不清楚（对对对，太对了！师父太灵了，太准了！我眼睛特别看不清楚）</w:t>
      </w:r>
    </w:p>
    <w:p>
      <w:pPr>
        <w:pStyle w:val="Normal"/>
        <w:rPr/>
      </w:pPr>
      <w:r>
        <w:rPr/>
      </w:r>
    </w:p>
    <w:p>
      <w:pPr>
        <w:pStyle w:val="Normal"/>
        <w:rPr/>
      </w:pPr>
      <w:r>
        <w:rPr/>
        <w:t>Zongshu20151226</w:t>
      </w:r>
      <w:r>
        <w:rPr>
          <w:rFonts w:cs="Segoe UI Emoji" w:ascii="Segoe UI Emoji" w:hAnsi="Segoe UI Emoji"/>
        </w:rPr>
        <w:t xml:space="preserve">  </w:t>
      </w:r>
      <w:r>
        <w:rPr/>
        <w:t>33:47</w:t>
      </w:r>
      <w:r>
        <w:rPr>
          <w:rFonts w:cs="Segoe UI Emoji" w:ascii="Segoe UI Emoji" w:hAnsi="Segoe UI Emoji"/>
        </w:rPr>
        <w:t xml:space="preserve">  </w:t>
      </w:r>
      <w:r>
        <w:rPr/>
        <w:t>未给亡父念经，曾在梦中被其掐脖子</w:t>
      </w:r>
    </w:p>
    <w:p>
      <w:pPr>
        <w:pStyle w:val="Normal"/>
        <w:rPr/>
      </w:pPr>
      <w:r>
        <w:rPr>
          <w:b/>
          <w:bCs/>
        </w:rPr>
        <w:t>女听众：</w:t>
      </w:r>
      <w:r>
        <w:rPr/>
        <w:t>师父，我可以不可以看一下我父亲？我特别孝敬我的父亲，已经去世了，他叫陈增土。</w:t>
      </w:r>
    </w:p>
    <w:p>
      <w:pPr>
        <w:pStyle w:val="Normal"/>
        <w:rPr/>
      </w:pPr>
      <w:r>
        <w:rPr>
          <w:b/>
          <w:bCs/>
        </w:rPr>
        <w:t>台长答：</w:t>
      </w:r>
      <w:r>
        <w:rPr/>
        <w:t>阿修罗（他已经到阿修罗啦！那您问一下他，我天天这么给他念经，他能收到多少？）我晚上叫他来看你，呵呵（好，我很想我的父亲）掐你脖子哦（他掐过我一次。他有一次说我不给他念经，他把我手都掐得一个个手印了）现在知道了吗？呵呵（知道）他要来掐你脖子的，你自己都不知道好坏的，唉（呵呵……感恩师父！我自己的业障我自己背，不要师父背）再见。大家听到了吗？掐脖子，你看真的掐脖子，不给他念小房子，灵性就来掐你脖子了。</w:t>
      </w:r>
    </w:p>
    <w:p>
      <w:pPr>
        <w:pStyle w:val="Normal"/>
        <w:rPr/>
      </w:pPr>
      <w:r>
        <w:rPr/>
      </w:r>
    </w:p>
    <w:p>
      <w:pPr>
        <w:pStyle w:val="Normal"/>
        <w:rPr/>
      </w:pPr>
      <w:r>
        <w:rPr/>
        <w:t>5</w:t>
      </w:r>
      <w:r>
        <w:rPr/>
        <w:t>．</w:t>
      </w:r>
      <w:r>
        <w:rPr/>
        <w:t>Zongshu20151226</w:t>
      </w:r>
      <w:r>
        <w:rPr>
          <w:rFonts w:cs="Segoe UI Emoji" w:ascii="Segoe UI Emoji" w:hAnsi="Segoe UI Emoji"/>
        </w:rPr>
        <w:t xml:space="preserve">  </w:t>
      </w:r>
      <w:r>
        <w:rPr/>
        <w:t>35:20</w:t>
      </w:r>
      <w:r>
        <w:rPr>
          <w:rFonts w:cs="Segoe UI Emoji" w:ascii="Segoe UI Emoji" w:hAnsi="Segoe UI Emoji"/>
        </w:rPr>
        <w:t xml:space="preserve">  </w:t>
      </w:r>
      <w:r>
        <w:rPr/>
        <w:t>掉过孩子，有子宫肌瘤；看佛台</w:t>
      </w:r>
    </w:p>
    <w:p>
      <w:pPr>
        <w:pStyle w:val="Normal"/>
        <w:rPr/>
      </w:pPr>
      <w:r>
        <w:rPr>
          <w:b/>
          <w:bCs/>
        </w:rPr>
        <w:t>女听众：</w:t>
      </w:r>
      <w:r>
        <w:rPr/>
        <w:t>我是</w:t>
      </w:r>
      <w:r>
        <w:rPr/>
        <w:t>1960</w:t>
      </w:r>
      <w:r>
        <w:rPr/>
        <w:t>年属老鼠的，我想看图腾，看我身体上有没有灵性，我喉咙一直不舒服，一直要咳嗽，很辛苦。</w:t>
      </w:r>
    </w:p>
    <w:p>
      <w:pPr>
        <w:pStyle w:val="Normal"/>
        <w:rPr/>
      </w:pPr>
      <w:r>
        <w:rPr>
          <w:b/>
          <w:bCs/>
        </w:rPr>
        <w:t>台长答：</w:t>
      </w:r>
      <w:r>
        <w:rPr/>
        <w:t>有有有，你有掉过孩子（啊，我有掉过孩子？可是怎样掉过孩子，我都不懂哦）打胎或者就是流产，听不懂啊？（可是我好像没有掉过孩子。以前有过一个老人家帮我看的时候，他跟我说：“你这胎如果是女的，下一胎还会是女的。”可是我没有怀胎哦，是怎样我都不懂）你记住了，你只要……比方说正常的生理期很长时间没来，你就可能怀孕了，怀疑自己怀孕了，最后突然之间来了，就是把这个胚胎冲掉了（哦，这样啊，怀了过后来了就冲掉了？）嗯（那我现在怎么办？）你现在给他念念经就好了（要不要小房子，几张？）</w:t>
      </w:r>
      <w:r>
        <w:rPr/>
        <w:t>56</w:t>
      </w:r>
      <w:r>
        <w:rPr/>
        <w:t>张（可是我不知道他的名字，要不要写名字啊？）写你名字的孩子收就可以了。</w:t>
      </w:r>
      <w:r>
        <w:rPr/>
        <w:t>21</w:t>
      </w:r>
      <w:r>
        <w:rPr/>
        <w:t>张写你名字的孩子，剩下来就念你名字的要经者就可以了（我喉咙不舒服是这个原因吗？）都是的，你的腰也不好，关节不好（对）还有你的妇科里面长子宫肌瘤（那我怎么办？要不要去给医生动手术？）现在如果小便不多，没有影响到你就没关系。现在我看是两个，比较小，如果长大了就不行。你如果现在开始不要吃活的，不要吃荤的话，可能就会小下去（没有，我已经开始吃素很久了。可是我月经已经没有了，子宫这两个肌瘤我应该怎么做呢？）我看它的过程没长大（有危险吗？）没危险，就是小便多（对。要不要给医生检查一下是什么？）随便你，你要检查就检查。你检查，医生总是叫你割掉。你要不检查的话……你现在几岁？五六十岁有吗？（对。要不要给医生检查、割掉呢？）现在如果没有影响到你的生活，我看它是良性的（那要不要割掉？）随便你（我想问师父，要不要给医生检查呢？）你要去检查就去检查，你不想检查就等到明年</w:t>
      </w:r>
      <w:r>
        <w:rPr/>
        <w:t>6</w:t>
      </w:r>
      <w:r>
        <w:rPr/>
        <w:t>月份，如果感觉到小便越来越多，这个地方有异样感觉，那赶快去检查。要到明年</w:t>
      </w:r>
      <w:r>
        <w:rPr/>
        <w:t>6</w:t>
      </w:r>
      <w:r>
        <w:rPr/>
        <w:t>月份才可以断定，基本上就没问题（明年</w:t>
      </w:r>
      <w:r>
        <w:rPr/>
        <w:t>6</w:t>
      </w:r>
      <w:r>
        <w:rPr/>
        <w:t>月份再去检查？）对（那我就尽量送我的小房子了）嗯，你如果烧掉，你吃素，这个子宫肌瘤没了，说不定就好了。如果你不行的话，小便越来越多，有异样感觉，而且小腹经常会有点疼痛，那么对不起，你可能就要动手术了（哦。可是我现在小便也是会有点疼痛，是子宫肌瘤啊）就是子宫肌瘤，唉（哦。那我要检查的不是我的喉咙，是我的子宫？）对啊。喉咙归喉咙，你的喉咙现在是缺碘，你要多吃海带，你的脖子粗，有一点甲状腺（会有危险吗？）没危险的，都是一种生理病、身体病（哦，没危险。如果要</w:t>
      </w:r>
      <w:r>
        <w:rPr/>
        <w:t>6</w:t>
      </w:r>
      <w:r>
        <w:rPr/>
        <w:t>月份给医生检查我的子宫，喉咙不用检查了？）验个血就知道了。子宫可能要另外检查，验血的话就可以检查出你身上缺什么，比方说缺维他命</w:t>
      </w:r>
      <w:r>
        <w:rPr/>
        <w:t>D</w:t>
      </w:r>
      <w:r>
        <w:rPr/>
        <w:t>、缺维他命</w:t>
      </w:r>
      <w:r>
        <w:rPr/>
        <w:t>E</w:t>
      </w:r>
      <w:r>
        <w:rPr/>
        <w:t>，或者缺碘，或者缺什么（好。我想请问师父，我家里观世音菩萨安得好不好？）还可以，还好啊（可是我桌子上放一个玻璃，玻璃可以放吗？）可以（可是它有倒影，观世音菩萨倒影头在下面）没关系的，你桌子上多放点东西就没倒影了（我现在这样放可以吗？）可以的，我看到了，蛮好的。</w:t>
      </w:r>
    </w:p>
    <w:p>
      <w:pPr>
        <w:pStyle w:val="Normal"/>
        <w:rPr/>
      </w:pPr>
      <w:r>
        <w:rPr/>
      </w:r>
    </w:p>
    <w:p>
      <w:pPr>
        <w:pStyle w:val="Normal"/>
        <w:rPr/>
      </w:pPr>
      <w:r>
        <w:rPr/>
        <w:t>Zongshu20151226</w:t>
      </w:r>
      <w:r>
        <w:rPr>
          <w:rFonts w:cs="Segoe UI Emoji" w:ascii="Segoe UI Emoji" w:hAnsi="Segoe UI Emoji"/>
        </w:rPr>
        <w:t xml:space="preserve">  </w:t>
      </w:r>
      <w:r>
        <w:rPr/>
        <w:t>42:21</w:t>
      </w:r>
      <w:r>
        <w:rPr>
          <w:rFonts w:cs="Segoe UI Emoji" w:ascii="Segoe UI Emoji" w:hAnsi="Segoe UI Emoji"/>
        </w:rPr>
        <w:t xml:space="preserve">  </w:t>
      </w:r>
      <w:r>
        <w:rPr/>
        <w:t>生理期有问题，小腹有淤血</w:t>
      </w:r>
    </w:p>
    <w:p>
      <w:pPr>
        <w:pStyle w:val="Normal"/>
        <w:rPr/>
      </w:pPr>
      <w:r>
        <w:rPr>
          <w:b/>
          <w:bCs/>
        </w:rPr>
        <w:t>女听众：</w:t>
      </w:r>
      <w:r>
        <w:rPr/>
        <w:t>我可以再问一个人吗？</w:t>
      </w:r>
      <w:r>
        <w:rPr/>
        <w:t>1979</w:t>
      </w:r>
      <w:r>
        <w:rPr/>
        <w:t>年属羊的。为什么她每次来月经的时候都很辛苦？</w:t>
      </w:r>
    </w:p>
    <w:p>
      <w:pPr>
        <w:pStyle w:val="Normal"/>
        <w:rPr/>
      </w:pPr>
      <w:r>
        <w:rPr>
          <w:b/>
          <w:bCs/>
        </w:rPr>
        <w:t>台长答：</w:t>
      </w:r>
      <w:r>
        <w:rPr/>
        <w:t>我告诉你，她的小腹这个地方有淤血（该怎么办？）很简单了，就是妇科长期不好，你去问问她有没有掉过孩子、打过胎就知道了（有有）就是没有刮干净，听不懂啊？（哦，您的意思是说她有打过胎，她的淤血没有清洁干净，所以来月经的时候很痛？）对（对不起师父，因为是一个朋友，看她很辛苦。那这个东西要不要动手术啊？）用不着的，这个东西只有调理，用中药调理一下，然后给自己的要经者、小孩念</w:t>
      </w:r>
      <w:r>
        <w:rPr/>
        <w:t>78</w:t>
      </w:r>
      <w:r>
        <w:rPr/>
        <w:t>张小房子，放生</w:t>
      </w:r>
      <w:r>
        <w:rPr/>
        <w:t>2000</w:t>
      </w:r>
      <w:r>
        <w:rPr/>
        <w:t>条鱼（哦，可以可以，我交代她一下）好了，再见（谢谢您，师父）</w:t>
      </w:r>
    </w:p>
    <w:p>
      <w:pPr>
        <w:pStyle w:val="Normal"/>
        <w:rPr/>
      </w:pPr>
      <w:r>
        <w:rPr/>
      </w:r>
    </w:p>
    <w:p>
      <w:pPr>
        <w:pStyle w:val="Normal"/>
        <w:rPr/>
      </w:pPr>
      <w:r>
        <w:rPr/>
        <w:t>6</w:t>
      </w:r>
      <w:r>
        <w:rPr/>
        <w:t>．</w:t>
      </w:r>
      <w:r>
        <w:rPr/>
        <w:t>Zongshu20151226</w:t>
      </w:r>
      <w:r>
        <w:rPr>
          <w:rFonts w:cs="Segoe UI Emoji" w:ascii="Segoe UI Emoji" w:hAnsi="Segoe UI Emoji"/>
        </w:rPr>
        <w:t xml:space="preserve">  </w:t>
      </w:r>
      <w:r>
        <w:rPr/>
        <w:t>44:17</w:t>
      </w:r>
      <w:r>
        <w:rPr>
          <w:rFonts w:cs="Segoe UI Emoji" w:ascii="Segoe UI Emoji" w:hAnsi="Segoe UI Emoji"/>
        </w:rPr>
        <w:t xml:space="preserve">  </w:t>
      </w:r>
      <w:r>
        <w:rPr/>
        <w:t>皮肤病因吃过很多活海鲜，要吃全素</w:t>
      </w:r>
    </w:p>
    <w:p>
      <w:pPr>
        <w:pStyle w:val="Normal"/>
        <w:rPr/>
      </w:pPr>
      <w:r>
        <w:rPr>
          <w:b/>
          <w:bCs/>
        </w:rPr>
        <w:t>女听众：</w:t>
      </w:r>
      <w:r>
        <w:rPr/>
        <w:t>感恩师父，太高兴了！师父，我想请您帮我看一下，</w:t>
      </w:r>
      <w:r>
        <w:rPr/>
        <w:t>1960</w:t>
      </w:r>
      <w:r>
        <w:rPr/>
        <w:t>年的鼠，女的，就是我自己，想看我身上有没有灵性？</w:t>
      </w:r>
    </w:p>
    <w:p>
      <w:pPr>
        <w:pStyle w:val="Normal"/>
        <w:rPr/>
      </w:pPr>
      <w:r>
        <w:rPr>
          <w:b/>
          <w:bCs/>
        </w:rPr>
        <w:t>台长答：</w:t>
      </w:r>
      <w:r>
        <w:rPr/>
        <w:t>有，在后脑勺有一个灵性（好的，是要多少小房子？）</w:t>
      </w:r>
      <w:r>
        <w:rPr/>
        <w:t>49</w:t>
      </w:r>
      <w:r>
        <w:rPr/>
        <w:t>张（我现在每天都</w:t>
      </w:r>
      <w:r>
        <w:rPr/>
        <w:t>7</w:t>
      </w:r>
      <w:r>
        <w:rPr/>
        <w:t>张</w:t>
      </w:r>
      <w:r>
        <w:rPr/>
        <w:t>7</w:t>
      </w:r>
      <w:r>
        <w:rPr/>
        <w:t>张送，我发起了皮肤病，挺多挺多）对，这是跟你过去吃活的海鲜有关系（哦，是这样）我告诉你，你的皮肤病痒啊，发在两个地方，一个是你的后背（对啊对啊）还有一个地方，就是前小腹这个地方，小肚皮（对对对）看得很清楚的（是，哎呀！）自己要多喝水（好的）血液有问题，吃全素了没有？（现在已经初一十五都吃素，平时活的都不吃了）不行的（我上班那个食堂里……我反正都吃菜，他的青菜有没有荤放上去我也不知道，我就是吃，就是这样子）你自己不会烧菜的？（自己在食堂里吃，上班）你自己不能在家里做一点的？你自己家里带菜就好了（嗯，好的好的）然后你就可以省钱，省钱了你就越来越放松了，不要花很多钱，呵呵……（嗯，是。师父，我图腾的颜色是什么样的？）白的（好的。我还想问一下我家里观世音菩萨来过没有？）我看看，你家里观世音菩萨来过了（好的，太感谢了！）你家里有时候烧香的香会打卷的（嗯，是是）菩萨来过（好的好的）你这个人良心蛮好的，就是拖泥带水，什么事情搞不清楚。有时候身上还会来很多那种小的鬼，这种小鬼的话，主要是来搞你的皮肤的，因为你过去吃的海鲜很多（嗯，是的是的！我念小房子的质量怎么样？）小房子质量还可以（谢谢）</w:t>
      </w:r>
    </w:p>
    <w:p>
      <w:pPr>
        <w:pStyle w:val="Normal"/>
        <w:rPr/>
      </w:pPr>
      <w:r>
        <w:rPr/>
      </w:r>
    </w:p>
    <w:p>
      <w:pPr>
        <w:pStyle w:val="Normal"/>
        <w:rPr/>
      </w:pPr>
      <w:r>
        <w:rPr/>
        <w:t>Zongshu20151226</w:t>
      </w:r>
      <w:r>
        <w:rPr>
          <w:rFonts w:cs="Segoe UI Emoji" w:ascii="Segoe UI Emoji" w:hAnsi="Segoe UI Emoji"/>
        </w:rPr>
        <w:t xml:space="preserve">  </w:t>
      </w:r>
      <w:r>
        <w:rPr/>
        <w:t>47:48</w:t>
      </w:r>
      <w:r>
        <w:rPr>
          <w:rFonts w:cs="Segoe UI Emoji" w:ascii="Segoe UI Emoji" w:hAnsi="Segoe UI Emoji"/>
        </w:rPr>
        <w:t xml:space="preserve">  </w:t>
      </w:r>
      <w:r>
        <w:rPr/>
        <w:t>公公在阿修罗道；不要给亡人戴帽子</w:t>
      </w:r>
    </w:p>
    <w:p>
      <w:pPr>
        <w:pStyle w:val="Normal"/>
        <w:rPr/>
      </w:pPr>
      <w:r>
        <w:rPr>
          <w:b/>
          <w:bCs/>
        </w:rPr>
        <w:t>女听众：</w:t>
      </w:r>
      <w:r>
        <w:rPr/>
        <w:t>师父，我想您帮我看一下亡人，</w:t>
      </w:r>
      <w:r>
        <w:rPr/>
        <w:t>2009</w:t>
      </w:r>
      <w:r>
        <w:rPr/>
        <w:t>年九月初五去世的，我的公公，叶世光。</w:t>
      </w:r>
    </w:p>
    <w:p>
      <w:pPr>
        <w:pStyle w:val="Normal"/>
        <w:rPr/>
      </w:pPr>
      <w:r>
        <w:rPr>
          <w:b/>
          <w:bCs/>
        </w:rPr>
        <w:t>台长答：</w:t>
      </w:r>
      <w:r>
        <w:rPr/>
        <w:t>你给他念几张小房子了？（我不知道，我忘了，反正我都给他念了……）看到了，你的公公现在位置在阿修罗，但不是很高，经常还到地府，所以他经常跑来跑去。所以你现在要给他加强小房子了，否则他在阿修罗待不住的，然后就掉到地狱里去了，呵呵……（哦，这样子。去世的时候头上不要戴帽子，我不知道，把他的帽子带上去了，都是说“出头了、出头了”，后来我把他帽子戴上去火化，这个事情一直纠缠着我。怎么这样我也不知道）已经戴了，已经烧掉了，就没有办法了。所以以后就不要帮死人戴帽子了（对对对，呵呵）你以后要好好念经，念经念得好了，然后他以后升天了（对对。还有家里供祖宗的时候，土地公公小房子也要送的？）随便，送一点没有关系的。</w:t>
      </w:r>
    </w:p>
    <w:p>
      <w:pPr>
        <w:pStyle w:val="Normal"/>
        <w:rPr/>
      </w:pPr>
      <w:r>
        <w:rPr/>
      </w:r>
    </w:p>
    <w:p>
      <w:pPr>
        <w:pStyle w:val="Normal"/>
        <w:rPr/>
      </w:pPr>
      <w:r>
        <w:rPr/>
        <w:t>Zongshu20151226</w:t>
      </w:r>
      <w:r>
        <w:rPr>
          <w:rFonts w:cs="Segoe UI Emoji" w:ascii="Segoe UI Emoji" w:hAnsi="Segoe UI Emoji"/>
        </w:rPr>
        <w:t xml:space="preserve">  </w:t>
      </w:r>
      <w:r>
        <w:rPr/>
        <w:t>50:55</w:t>
      </w:r>
      <w:r>
        <w:rPr>
          <w:rFonts w:cs="Segoe UI Emoji" w:ascii="Segoe UI Emoji" w:hAnsi="Segoe UI Emoji"/>
        </w:rPr>
        <w:t xml:space="preserve">  </w:t>
      </w:r>
      <w:r>
        <w:rPr/>
        <w:t>梦到要生孩子，又想打掉</w:t>
      </w:r>
    </w:p>
    <w:p>
      <w:pPr>
        <w:pStyle w:val="Normal"/>
        <w:rPr/>
      </w:pPr>
      <w:r>
        <w:rPr>
          <w:b/>
          <w:bCs/>
        </w:rPr>
        <w:t>女听众：</w:t>
      </w:r>
      <w:r>
        <w:rPr/>
        <w:t>同修在超度她流掉的孩子，她昨天晚上做了一个梦，说自己又要生孩子了，她意念中又想把他打掉了。这是什么意思？</w:t>
      </w:r>
    </w:p>
    <w:p>
      <w:pPr>
        <w:pStyle w:val="Normal"/>
        <w:rPr/>
      </w:pPr>
      <w:r>
        <w:rPr>
          <w:b/>
          <w:bCs/>
        </w:rPr>
        <w:t>台长答：</w:t>
      </w:r>
      <w:r>
        <w:rPr/>
        <w:t>这个就是她打胎的孩子已经被她超度了。这个梦就是告诉她，凡是要死掉，很快就要走掉了，所以这就已经没有了（呵呵……谢谢师父）好了，好好念经了，要对得起台长了（好的，谢谢。师父保重身体！）</w:t>
      </w:r>
    </w:p>
    <w:p>
      <w:pPr>
        <w:pStyle w:val="Normal"/>
        <w:rPr/>
      </w:pPr>
      <w:r>
        <w:rPr/>
      </w:r>
    </w:p>
    <w:p>
      <w:pPr>
        <w:pStyle w:val="Normal"/>
        <w:rPr/>
      </w:pPr>
      <w:r>
        <w:rPr/>
        <w:t>7</w:t>
      </w:r>
      <w:r>
        <w:rPr/>
        <w:t>．</w:t>
      </w:r>
      <w:r>
        <w:rPr/>
        <w:t>Zongshu20151226</w:t>
      </w:r>
      <w:r>
        <w:rPr>
          <w:rFonts w:cs="Segoe UI Emoji" w:ascii="Segoe UI Emoji" w:hAnsi="Segoe UI Emoji"/>
        </w:rPr>
        <w:t xml:space="preserve">  </w:t>
      </w:r>
      <w:r>
        <w:rPr/>
        <w:t>52:18</w:t>
      </w:r>
      <w:r>
        <w:rPr>
          <w:rFonts w:cs="Segoe UI Emoji" w:ascii="Segoe UI Emoji" w:hAnsi="Segoe UI Emoji"/>
        </w:rPr>
        <w:t xml:space="preserve">  </w:t>
      </w:r>
      <w:r>
        <w:rPr/>
        <w:t>身上长东西；女人要守妇道；女同修不要去度异性</w:t>
      </w:r>
    </w:p>
    <w:p>
      <w:pPr>
        <w:pStyle w:val="Normal"/>
        <w:rPr/>
      </w:pPr>
      <w:r>
        <w:rPr>
          <w:b/>
          <w:bCs/>
        </w:rPr>
        <w:t>女听众：</w:t>
      </w:r>
      <w:r>
        <w:rPr/>
        <w:t>感恩大慈大悲救苦救难广大灵感观世音菩萨！感恩师父！我是</w:t>
      </w:r>
      <w:r>
        <w:rPr/>
        <w:t>1970</w:t>
      </w:r>
      <w:r>
        <w:rPr/>
        <w:t>年属狗的，我的业障自己背，不让师父背。师父，我想看一下我业障有多少，还有我的身体。</w:t>
      </w:r>
    </w:p>
    <w:p>
      <w:pPr>
        <w:pStyle w:val="Normal"/>
        <w:rPr/>
      </w:pPr>
      <w:r>
        <w:rPr>
          <w:b/>
          <w:bCs/>
        </w:rPr>
        <w:t>台长答：</w:t>
      </w:r>
      <w:r>
        <w:rPr/>
        <w:t>业障还有</w:t>
      </w:r>
      <w:r>
        <w:rPr/>
        <w:t>38%</w:t>
      </w:r>
      <w:r>
        <w:rPr/>
        <w:t>（增加了？）对，你现在心不定啊（是的）感情运太乱，很复杂，听得懂吗？（听懂。是不是我度人当中可能做得不如理不如法，或者做错很多事情？我向师父忏悔，向观世音菩萨忏悔！）对了，因为你度人的时候讲话过头了。还有一个男的，你在度他的时候心不正，你跟我老实一点了，台长都看得见的（对不起！我一定好好改正我自己。师父，您可以看一下我的妇科吗？因为妇科有检查出来……）子宫肌瘤（对的对的）一看就看见了（那要多少张小房子？）</w:t>
      </w:r>
      <w:r>
        <w:rPr/>
        <w:t>78</w:t>
      </w:r>
      <w:r>
        <w:rPr/>
        <w:t>张，在你的左手边有灵性（对的。那么我还要另外许愿吗？我之前许愿放生</w:t>
      </w:r>
      <w:r>
        <w:rPr/>
        <w:t>1000</w:t>
      </w:r>
      <w:r>
        <w:rPr/>
        <w:t>条鱼，现在还是半途中。我的</w:t>
      </w:r>
      <w:r>
        <w:rPr/>
        <w:t>78</w:t>
      </w:r>
      <w:r>
        <w:rPr/>
        <w:t>张给这个妇科的要经者，那么……）不要说给妇科要经者，就是给你名字的要经者好了（哦。礼佛大忏悔文要念多少遍？）礼佛大忏悔文每天要念</w:t>
      </w:r>
      <w:r>
        <w:rPr/>
        <w:t>5</w:t>
      </w:r>
      <w:r>
        <w:rPr/>
        <w:t>遍，连续念三个月（感恩师父！我还有一个地方很不舒服，到现在有时候还没有好，就是我的大肠腹部左边疼痛。我参加法会回来以后好了很多，但是我觉得还是有在痛）看到了，你要当心，你的脾脏还有胰腺有一点小问题，你吃饱了之后这里就痛了（嗯，它痛到麻痹到我的脚部）我就跟你讲，你要当心了，长东西了，这个是很大的问题。我告诉你啊，这个跟你过去业障很有关系，你现在嘴巴不能再乱讲话，你现在必须要吃全素了（我吃全素了）吃多长时间了？（大概有一年多了）一年多你动过荤腥吗？（很少，都是自己煮多）没有动过荤腥啊？（没有吃过）你要特别当心，这个不是个好东西，如果查出来可能就是恶性的（那我针对这件事情要念多少张小房子？）你现在第一，要吃中药健脾丸，你经常吃健脾丸的话，胰腺上这个东西也会小下去的（哦，好的）而且你自己嘴巴不能再乱讲话了。我看你这个人眼睛又不老实，去勾人家，你给我老实点！长的小鼻子、小眼睛的，眼睛还要这么乱看，你老实点不可以啊？老实点！（是）我已经跟你讲过了，不要去度男人，就度女人好了（好的。但是如果结缘书给同修可以吗？）不许跟他聊，男人不许接触（书也不可以吗？）书可以，给完了不要讲，不要联系，不要留电话（是的。感恩师父指点！我要念小房子专门给大肠腹部那边要多少张？）你要当心，这要念很多，</w:t>
      </w:r>
      <w:r>
        <w:rPr/>
        <w:t>180</w:t>
      </w:r>
      <w:r>
        <w:rPr/>
        <w:t>张（好的）现在还没有大，如果大的话你是恶性的，我告诉你，很不好。你现在几岁？（</w:t>
      </w:r>
      <w:r>
        <w:rPr/>
        <w:t>46</w:t>
      </w:r>
      <w:r>
        <w:rPr/>
        <w:t>岁）</w:t>
      </w:r>
      <w:r>
        <w:rPr/>
        <w:t>46</w:t>
      </w:r>
      <w:r>
        <w:rPr/>
        <w:t>岁骨头还轻啊？给我老实一点了（对不起）女人要守妇道，我不是跟你开玩笑的（好的。我念</w:t>
      </w:r>
      <w:r>
        <w:rPr/>
        <w:t>180</w:t>
      </w:r>
      <w:r>
        <w:rPr/>
        <w:t>张给腹部的业障可以吗？也是讲要经者吗？）可以（就是说这个</w:t>
      </w:r>
      <w:r>
        <w:rPr/>
        <w:t>180</w:t>
      </w:r>
      <w:r>
        <w:rPr/>
        <w:t>张跟妇科的分开吗？）对（许愿也是另外分开吗？）对（感恩师父）你这种女人就是要闯祸的，女人不守妇道下地狱，你看看很多女人烂的话，有几个好下场的？！</w:t>
      </w:r>
    </w:p>
    <w:p>
      <w:pPr>
        <w:pStyle w:val="Normal"/>
        <w:rPr/>
      </w:pPr>
      <w:r>
        <w:rPr/>
      </w:r>
    </w:p>
    <w:p>
      <w:pPr>
        <w:pStyle w:val="Normal"/>
        <w:rPr/>
      </w:pPr>
      <w:r>
        <w:rPr/>
        <w:t>Zongshu20151226</w:t>
      </w:r>
      <w:r>
        <w:rPr>
          <w:rFonts w:cs="Segoe UI Emoji" w:ascii="Segoe UI Emoji" w:hAnsi="Segoe UI Emoji"/>
        </w:rPr>
        <w:t xml:space="preserve">  </w:t>
      </w:r>
      <w:r>
        <w:rPr/>
        <w:t>58:36</w:t>
      </w:r>
      <w:r>
        <w:rPr>
          <w:rFonts w:cs="Segoe UI Emoji" w:ascii="Segoe UI Emoji" w:hAnsi="Segoe UI Emoji"/>
        </w:rPr>
        <w:t xml:space="preserve">  </w:t>
      </w:r>
      <w:r>
        <w:rPr/>
        <w:t>亡父在阿修罗道</w:t>
      </w:r>
    </w:p>
    <w:p>
      <w:pPr>
        <w:pStyle w:val="Normal"/>
        <w:rPr/>
      </w:pPr>
      <w:r>
        <w:rPr>
          <w:b/>
          <w:bCs/>
        </w:rPr>
        <w:t>女听众：</w:t>
      </w:r>
      <w:r>
        <w:rPr/>
        <w:t>我想问一下我的父亲，名字叫凌镇明，</w:t>
      </w:r>
      <w:r>
        <w:rPr/>
        <w:t>2009</w:t>
      </w:r>
      <w:r>
        <w:rPr/>
        <w:t>年往生的。</w:t>
      </w:r>
    </w:p>
    <w:p>
      <w:pPr>
        <w:pStyle w:val="Normal"/>
        <w:rPr/>
      </w:pPr>
      <w:r>
        <w:rPr>
          <w:b/>
          <w:bCs/>
        </w:rPr>
        <w:t>台长答：</w:t>
      </w:r>
      <w:r>
        <w:rPr/>
        <w:t>算了算了，你现在想着你爸爸的脸吧（我爸爸的脸有点胖胖的……）你想着你爸爸的脸，我可以从你身上看到他的（对不起）你爸爸是不是头发不多的？（嗯，头发不多）往后梳的（是的是的）眉毛还蛮好看的，脸是长圆型的（嗯，他生癌症往生的，有点瘦）看到了（我念了</w:t>
      </w:r>
      <w:r>
        <w:rPr/>
        <w:t>177</w:t>
      </w:r>
      <w:r>
        <w:rPr/>
        <w:t>张小房子给父亲）在阿修罗（阿修罗啊！感恩师父！他还需要多少张小房子？）</w:t>
      </w:r>
      <w:r>
        <w:rPr/>
        <w:t>320</w:t>
      </w:r>
      <w:r>
        <w:rPr/>
        <w:t>张（还要</w:t>
      </w:r>
      <w:r>
        <w:rPr/>
        <w:t>320</w:t>
      </w:r>
      <w:r>
        <w:rPr/>
        <w:t>张就可以上去吗？）不知道，有可能（太感恩师父！我会加紧的）</w:t>
      </w:r>
    </w:p>
    <w:p>
      <w:pPr>
        <w:pStyle w:val="Normal"/>
        <w:rPr/>
      </w:pPr>
      <w:r>
        <w:rPr/>
      </w:r>
    </w:p>
    <w:p>
      <w:pPr>
        <w:pStyle w:val="Normal"/>
        <w:rPr/>
      </w:pPr>
      <w:r>
        <w:rPr/>
        <w:t>Zongshu20151226</w:t>
      </w:r>
      <w:r>
        <w:rPr>
          <w:rFonts w:cs="Segoe UI Emoji" w:ascii="Segoe UI Emoji" w:hAnsi="Segoe UI Emoji"/>
        </w:rPr>
        <w:t xml:space="preserve">  </w:t>
      </w:r>
      <w:r>
        <w:rPr/>
        <w:t>01:01:37</w:t>
      </w:r>
      <w:r>
        <w:rPr>
          <w:rFonts w:cs="Segoe UI Emoji" w:ascii="Segoe UI Emoji" w:hAnsi="Segoe UI Emoji"/>
        </w:rPr>
        <w:t xml:space="preserve">  </w:t>
      </w:r>
      <w:r>
        <w:rPr/>
        <w:t>曾是天上瑞兽，感情问题要当心</w:t>
      </w:r>
    </w:p>
    <w:p>
      <w:pPr>
        <w:pStyle w:val="Normal"/>
        <w:rPr/>
      </w:pPr>
      <w:r>
        <w:rPr>
          <w:b/>
          <w:bCs/>
        </w:rPr>
        <w:t>女听众：</w:t>
      </w:r>
      <w:r>
        <w:rPr/>
        <w:t>师父，最后一个问题，我想知道我的颜色跟我是什么瑞兽？</w:t>
      </w:r>
    </w:p>
    <w:p>
      <w:pPr>
        <w:pStyle w:val="Normal"/>
        <w:rPr/>
      </w:pPr>
      <w:r>
        <w:rPr>
          <w:b/>
          <w:bCs/>
        </w:rPr>
        <w:t>台长答：</w:t>
      </w:r>
      <w:r>
        <w:rPr/>
        <w:t>谁说你是瑞兽？（之前师父看过我，说是瑞兽）天上的瑞兽？（对啊）我不知道，我什么时候给你看的？不要做野兽就好了，呵呵……（呵呵）“瑞兽”了，你现在活受啊！呵呵……（对不起）你几几年属什么的？看看你这个瑞兽（</w:t>
      </w:r>
      <w:r>
        <w:rPr/>
        <w:t>1970</w:t>
      </w:r>
      <w:r>
        <w:rPr/>
        <w:t>年属狗的）天狗，真的天狗（是天狗啊？什么颜色？）两个耳朵特别大，偏深色的，咖啡色的。过去是天狗（咖啡色，那我要穿黑色衣服吗？）稍微深一点，不要穿黑色的。没脑子的，感情问题当心一点，男人少接触一点，骨头不要轻。听得懂了吗？（好的，听懂。师父，最后我要发愿可以吗？弟子</w:t>
      </w:r>
      <w:r>
        <w:rPr/>
        <w:t>Ling Aixin</w:t>
      </w:r>
      <w:r>
        <w:rPr/>
        <w:t>发愿，一定一门精进，永远不退转！今生今世要跟随着观世音菩萨妈妈，跟着恩师卢军宏台长学佛、修行、念经，弘扬心灵法门，救度全世界有缘众生，永不停息，永远不变，一世修成！感恩观世音菩萨妈妈加持！感恩师父加持！我一定好好改正我自己）菩萨都听见了，不能懈怠的啊！（嗯，是的。祝师父法体安康，永住在世！）再见。</w:t>
      </w:r>
    </w:p>
    <w:p>
      <w:pPr>
        <w:pStyle w:val="Normal"/>
        <w:rPr/>
      </w:pPr>
      <w:r>
        <w:rPr/>
      </w:r>
    </w:p>
    <w:p>
      <w:pPr>
        <w:pStyle w:val="Normal"/>
        <w:rPr/>
      </w:pPr>
      <w:r>
        <w:rPr/>
        <w:t>台长语：好，听众朋友们，因为时间关系，我们节目就到这儿结束了，非常感谢听众朋友们收听。今天打不进电话的听众，明天星期天早上十二点钟，台长会在空中跟大家相会。马上就要迎来</w:t>
      </w:r>
      <w:r>
        <w:rPr/>
        <w:t>2016</w:t>
      </w:r>
      <w:r>
        <w:rPr/>
        <w:t>年新年的钟声了，祝大家新年愉快！好，广告之后回到节目中来。</w:t>
      </w:r>
    </w:p>
    <w:p>
      <w:pPr>
        <w:pStyle w:val="Normal"/>
        <w:rPr/>
      </w:pPr>
      <w:r>
        <w:rPr/>
      </w:r>
    </w:p>
    <w:p>
      <w:pPr>
        <w:pStyle w:val="Heading3"/>
        <w:rPr/>
      </w:pPr>
      <w:r>
        <w:rPr/>
        <w:t>Zongshu20151229</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29</w:t>
      </w:r>
      <w:r>
        <w:rPr/>
        <w:t>日，星期二，农历十一月十九。星期五就是元旦，祝大家新年愉快！下面台长就开始我们的《玄艺综述》节目。</w:t>
      </w:r>
    </w:p>
    <w:p>
      <w:pPr>
        <w:pStyle w:val="Normal"/>
        <w:rPr/>
      </w:pPr>
      <w:r>
        <w:rPr/>
      </w:r>
    </w:p>
    <w:p>
      <w:pPr>
        <w:pStyle w:val="Normal"/>
        <w:rPr/>
      </w:pPr>
      <w:r>
        <w:rPr/>
        <w:t>1</w:t>
      </w:r>
      <w:r>
        <w:rPr/>
        <w:t>．</w:t>
      </w:r>
      <w:r>
        <w:rPr/>
        <w:t>Zongshu20151229</w:t>
      </w:r>
      <w:r>
        <w:rPr>
          <w:rFonts w:cs="Segoe UI Emoji" w:ascii="Segoe UI Emoji" w:hAnsi="Segoe UI Emoji"/>
        </w:rPr>
        <w:t xml:space="preserve">  </w:t>
      </w:r>
      <w:r>
        <w:rPr/>
        <w:t>00:34</w:t>
      </w:r>
      <w:r>
        <w:rPr>
          <w:rFonts w:cs="Segoe UI Emoji" w:ascii="Segoe UI Emoji" w:hAnsi="Segoe UI Emoji"/>
        </w:rPr>
        <w:t xml:space="preserve">  </w:t>
      </w:r>
      <w:r>
        <w:rPr/>
        <w:t>虽玩命度人，但嘴巴乱讲话；身体很差；因嘴巴不好婚姻也不好</w:t>
      </w:r>
    </w:p>
    <w:p>
      <w:pPr>
        <w:pStyle w:val="Normal"/>
        <w:rPr/>
      </w:pPr>
      <w:r>
        <w:rPr>
          <w:b/>
          <w:bCs/>
        </w:rPr>
        <w:t>女听众：</w:t>
      </w:r>
      <w:r>
        <w:rPr/>
        <w:t>师父您好！您请看一个</w:t>
      </w:r>
      <w:r>
        <w:rPr/>
        <w:t>1968</w:t>
      </w:r>
      <w:r>
        <w:rPr/>
        <w:t>年</w:t>
      </w:r>
      <w:r>
        <w:rPr/>
        <w:t>6</w:t>
      </w:r>
      <w:r>
        <w:rPr/>
        <w:t>月</w:t>
      </w:r>
      <w:r>
        <w:rPr/>
        <w:t>20</w:t>
      </w:r>
      <w:r>
        <w:rPr/>
        <w:t>日出生的女的，属猴的。这人度人度得挺多的，玩了命地度人，但她不顾自己的身体。</w:t>
      </w:r>
    </w:p>
    <w:p>
      <w:pPr>
        <w:pStyle w:val="Normal"/>
        <w:rPr/>
      </w:pPr>
      <w:r>
        <w:rPr>
          <w:b/>
          <w:bCs/>
        </w:rPr>
        <w:t>台长答：</w:t>
      </w:r>
      <w:r>
        <w:rPr/>
        <w:t>她现在身体很差，整个血液系统出毛病了（她玩了命地度人呢）玩了命地度人那是现在，她就是玩了命地度一年的话，也不能抵挡她几十年的罪孽（知道了。她血液不好，腰椎间盘突出，做过手术）现在不单单是这个问题了，现在我看她的心脏也不好（她比较胖）还有血压，所以血不好就是血压、血糖、糖尿病还有心脏。她拼命度人，但是嘴巴太厉害了，骂人（对对，她就是这性格，说话特别硬）不行的。你看台长教育你们的时候我也是有硬有软的，你要看谁的，对不对？（对）有的是自己的弟子，可以坚强一点，可以硬一点；他不是弟子，他没开悟的话，你冲着他硬的话，把人家慧命都断了。那你到底是救人还是在害人呢？（知道了。那她堕胎的孩子还有吗？）有，还有一个男孩，长得很大了（需要念多少张？）要</w:t>
      </w:r>
      <w:r>
        <w:rPr/>
        <w:t>54</w:t>
      </w:r>
      <w:r>
        <w:rPr/>
        <w:t>张。你叫她以后度人的时候嘴巴不能乱讲话，她过分……（好。她人心眼还不错，就是脾气……）老妈妈，我告诉你一句话好吗？脾气不好就是心眼不好，记住了。你说“我外边衣服穿得很脏，我身体里边很干净”，你说这个人算不算脏啊？（对，心干净）没用的。“心干净”，人人皆具佛的本性，但问题你被五欲六尘所染的话，你就是一个不干净的人，不干净的人就是……那做坏事不照样被枪毙啊？（知道了。另外她是哪儿的猴啊？）这个人弄不大的，像人家在果园里的猴，吃倒是有吃的，条件很好，条件不错，就是说一直有吃的（对。婚姻也不太好）婚姻就是她这个嘴巴啊，人家老公受不了的（对对，说得真对）明白了吗？（明白了）</w:t>
      </w:r>
    </w:p>
    <w:p>
      <w:pPr>
        <w:pStyle w:val="Normal"/>
        <w:rPr/>
      </w:pPr>
      <w:r>
        <w:rPr/>
      </w:r>
    </w:p>
    <w:p>
      <w:pPr>
        <w:pStyle w:val="Normal"/>
        <w:rPr/>
      </w:pPr>
      <w:r>
        <w:rPr/>
        <w:t>Zongshu20151229</w:t>
      </w:r>
      <w:r>
        <w:rPr>
          <w:rFonts w:cs="Segoe UI Emoji" w:ascii="Segoe UI Emoji" w:hAnsi="Segoe UI Emoji"/>
        </w:rPr>
        <w:t xml:space="preserve">  </w:t>
      </w:r>
      <w:r>
        <w:rPr/>
        <w:t>04:22</w:t>
      </w:r>
      <w:r>
        <w:rPr>
          <w:rFonts w:cs="Segoe UI Emoji" w:ascii="Segoe UI Emoji" w:hAnsi="Segoe UI Emoji"/>
        </w:rPr>
        <w:t xml:space="preserve">  </w:t>
      </w:r>
      <w:r>
        <w:rPr/>
        <w:t>亡人在欲界天能飞能跑</w:t>
      </w:r>
    </w:p>
    <w:p>
      <w:pPr>
        <w:pStyle w:val="Normal"/>
        <w:rPr/>
      </w:pPr>
      <w:r>
        <w:rPr>
          <w:b/>
          <w:bCs/>
        </w:rPr>
        <w:t>女听众：</w:t>
      </w:r>
      <w:r>
        <w:rPr/>
        <w:t>师父，您再帮我看一下亡人，杨学志，</w:t>
      </w:r>
      <w:r>
        <w:rPr/>
        <w:t>2005</w:t>
      </w:r>
      <w:r>
        <w:rPr/>
        <w:t>年去世的。他两个名字，一个“同志”的“志”，一个是“智慧”的“智”。上回您说他往阿修罗道紧走呢，后来我又给他念了好几十张，您看他在哪儿？</w:t>
      </w:r>
    </w:p>
    <w:p>
      <w:pPr>
        <w:pStyle w:val="Normal"/>
        <w:rPr/>
      </w:pPr>
      <w:r>
        <w:rPr>
          <w:b/>
          <w:bCs/>
        </w:rPr>
        <w:t>台长答：</w:t>
      </w:r>
      <w:r>
        <w:rPr/>
        <w:t>应该是“同志”的“志”（对，他出生好像就用的这个，后来他参加工作自己改了，改成“智慧”的“智”）恭喜他了，在天界了（谢谢！在天界，是阿修罗道高一点还是欲界天？）欲界天了（谢谢师父！）他自己能飞、能跑了。我都看到他了，这个杨学志个子不是太高的（对，上回您说过）你看跟上回说的一样吧（对）我哪记得住啊，男的一米七多么很矮的啊，我看他在天上飞着跑得倒挺快的（他是属鸡的）他现在根本不理你了（是嘛，呵呵）他很开心，没事的。他过去手很巧，什么都能干（对，什么都会干）家里什么都能修（对，单位也是年年评为“先进生产者”，他付出特多，优秀共产党员）很好（是，人很好）现在在天界蛮好的，蛮开心的（谢谢您！师父，今年香港法会见您去！）好，再见，老妈妈。</w:t>
      </w:r>
    </w:p>
    <w:p>
      <w:pPr>
        <w:pStyle w:val="Normal"/>
        <w:rPr/>
      </w:pPr>
      <w:r>
        <w:rPr/>
      </w:r>
    </w:p>
    <w:p>
      <w:pPr>
        <w:pStyle w:val="Normal"/>
        <w:rPr/>
      </w:pPr>
      <w:r>
        <w:rPr/>
        <w:t>2</w:t>
      </w:r>
      <w:r>
        <w:rPr/>
        <w:t>．</w:t>
      </w:r>
      <w:r>
        <w:rPr/>
        <w:t>Zongshu20151229</w:t>
      </w:r>
      <w:r>
        <w:rPr>
          <w:rFonts w:cs="Segoe UI Emoji" w:ascii="Segoe UI Emoji" w:hAnsi="Segoe UI Emoji"/>
        </w:rPr>
        <w:t xml:space="preserve">  </w:t>
      </w:r>
      <w:r>
        <w:rPr/>
        <w:t>06:26</w:t>
      </w:r>
      <w:r>
        <w:rPr>
          <w:rFonts w:cs="Segoe UI Emoji" w:ascii="Segoe UI Emoji" w:hAnsi="Segoe UI Emoji"/>
        </w:rPr>
        <w:t xml:space="preserve">  </w:t>
      </w:r>
      <w:r>
        <w:rPr/>
        <w:t>外面来的孩子躲在子宫里导致长东西；身体热性要多吃凉性的东西</w:t>
      </w:r>
    </w:p>
    <w:p>
      <w:pPr>
        <w:pStyle w:val="Normal"/>
        <w:rPr/>
      </w:pPr>
      <w:r>
        <w:rPr>
          <w:b/>
          <w:bCs/>
        </w:rPr>
        <w:t>女听众：</w:t>
      </w:r>
      <w:r>
        <w:rPr/>
        <w:t>卢台长您好！请卢台长帮我看图腾，</w:t>
      </w:r>
      <w:r>
        <w:rPr/>
        <w:t>1982</w:t>
      </w:r>
      <w:r>
        <w:rPr/>
        <w:t>年属狗的，女的，想看她的子宫以及卵巢。</w:t>
      </w:r>
    </w:p>
    <w:p>
      <w:pPr>
        <w:pStyle w:val="Normal"/>
        <w:rPr/>
      </w:pPr>
      <w:r>
        <w:rPr>
          <w:b/>
          <w:bCs/>
        </w:rPr>
        <w:t>台长答：</w:t>
      </w:r>
      <w:r>
        <w:rPr/>
        <w:t>长东西了（对啊）小的长了好几颗。她这个人长得很矮的，不高的（对）她年轻的时候，我看她可能有掉过孩子，所以没弄干净啊（没有啊）没有啊？那我看看……她自己不知道，有掉的孩子的，可能是……不知道，要么就是她家里的。她结婚了没有？（还没有，应该是她妈妈打过孩子）哦，那就是她妈妈的。等等啊，我看一下……一个女孩子，应该是外面来的。但是为什么会躲在她的子宫里面，要命了。这个不是太好，在子宫的左面。现在是这样的，查出来医生可能说要动手术的（医生讲不用，因为她的子宫里那个太小）对了，所以我就跟你说小的啊，但是好几个。你能不能叫她从现在开始不要吃辣的、热性的东西，不要吃火锅，还有要多吃凉性的东西，好吗？（</w:t>
      </w:r>
      <w:r>
        <w:rPr/>
        <w:t>Ok</w:t>
      </w:r>
      <w:r>
        <w:rPr/>
        <w:t>）你叫她有机会，就是脸上稍微有点发出来的时候，就叫她吃点牛黄，好吗？（好）叫她做事情不要着急，人要保持一种冷静的状态（好）她的身体太热性了，所以她很容易长这些东西的（好。她的功课要怎样做？）她现在几岁？（她现在</w:t>
      </w:r>
      <w:r>
        <w:rPr/>
        <w:t>34</w:t>
      </w:r>
      <w:r>
        <w:rPr/>
        <w:t>岁）她的腰也不好，腰酸痛，腰椎不好。你现在跟她讲，叫她看东西要注意，不要乱看东西（好）老是看电脑，看那些不健康的东西，听不懂啊？（懂）我都看到了（还有她的图腾是什么颜色？）白的，叫她多穿点白衣服。叫她多吃点清凉的汤，店里都有买的，长期地吃一点。好吗？（好）</w:t>
      </w:r>
    </w:p>
    <w:p>
      <w:pPr>
        <w:pStyle w:val="Normal"/>
        <w:rPr/>
      </w:pPr>
      <w:r>
        <w:rPr/>
      </w:r>
    </w:p>
    <w:p>
      <w:pPr>
        <w:pStyle w:val="Normal"/>
        <w:rPr/>
      </w:pPr>
      <w:r>
        <w:rPr/>
        <w:t>Zongshu20151229</w:t>
      </w:r>
      <w:r>
        <w:rPr>
          <w:rFonts w:cs="Segoe UI Emoji" w:ascii="Segoe UI Emoji" w:hAnsi="Segoe UI Emoji"/>
        </w:rPr>
        <w:t xml:space="preserve">  </w:t>
      </w:r>
      <w:r>
        <w:rPr/>
        <w:t>10:40</w:t>
      </w:r>
      <w:r>
        <w:rPr>
          <w:rFonts w:cs="Segoe UI Emoji" w:ascii="Segoe UI Emoji" w:hAnsi="Segoe UI Emoji"/>
        </w:rPr>
        <w:t xml:space="preserve">  </w:t>
      </w:r>
      <w:r>
        <w:rPr/>
        <w:t>做了很多好事全部变成福报了，要念功德宝山神咒转为功德，可以消掉很多病变</w:t>
      </w:r>
    </w:p>
    <w:p>
      <w:pPr>
        <w:pStyle w:val="Normal"/>
        <w:rPr/>
      </w:pPr>
      <w:r>
        <w:rPr>
          <w:b/>
          <w:bCs/>
        </w:rPr>
        <w:t>女听众：</w:t>
      </w:r>
      <w:r>
        <w:rPr/>
        <w:t>她的功课怎么做呢？她现在大悲咒</w:t>
      </w:r>
      <w:r>
        <w:rPr/>
        <w:t>27</w:t>
      </w:r>
      <w:r>
        <w:rPr/>
        <w:t>，心经</w:t>
      </w:r>
      <w:r>
        <w:rPr/>
        <w:t>49</w:t>
      </w:r>
      <w:r>
        <w:rPr/>
        <w:t>遍，准提神咒</w:t>
      </w:r>
      <w:r>
        <w:rPr/>
        <w:t>49</w:t>
      </w:r>
      <w:r>
        <w:rPr/>
        <w:t>遍，礼佛大忏悔文</w:t>
      </w:r>
      <w:r>
        <w:rPr/>
        <w:t>3</w:t>
      </w:r>
      <w:r>
        <w:rPr/>
        <w:t>遍，可以吗？</w:t>
      </w:r>
    </w:p>
    <w:p>
      <w:pPr>
        <w:pStyle w:val="Normal"/>
        <w:rPr/>
      </w:pPr>
      <w:r>
        <w:rPr>
          <w:b/>
          <w:bCs/>
        </w:rPr>
        <w:t>台长答：</w:t>
      </w:r>
      <w:r>
        <w:rPr/>
        <w:t>蛮好，叫她念点功德宝山神咒。你去问她，她做点好事马上就有好报了，快得不得了。其实都没有变成功德，你现在要叫她变成功德。明白了吗？（这个人她好像做很多好事）现在知道了吗，我讲错了？就是告诉你，她做了很多好事，但是全部变成好报、善报、福报了，走掉了。所以我叫她念功德宝山神咒，意思就是叫她做很多好事之后，不要去变成一个福报报掉，变成功德可以消掉她身上的……像这种卵巢长东西，身体腰椎不好，都可以消掉的（每天要几遍呢？）每天至少</w:t>
      </w:r>
      <w:r>
        <w:rPr/>
        <w:t>49</w:t>
      </w:r>
      <w:r>
        <w:rPr/>
        <w:t>遍。因为我看得出她有很多福报，所以把她福报转换为功德比较好一点（好。对，她做很多好事）做很多。我看见她了，她现在腿很粗。</w:t>
      </w:r>
    </w:p>
    <w:p>
      <w:pPr>
        <w:pStyle w:val="Normal"/>
        <w:rPr/>
      </w:pPr>
      <w:r>
        <w:rPr/>
      </w:r>
    </w:p>
    <w:p>
      <w:pPr>
        <w:pStyle w:val="Normal"/>
        <w:rPr/>
      </w:pPr>
      <w:r>
        <w:rPr/>
        <w:t>Zongshu20151229</w:t>
      </w:r>
      <w:r>
        <w:rPr>
          <w:rFonts w:cs="Segoe UI Emoji" w:ascii="Segoe UI Emoji" w:hAnsi="Segoe UI Emoji"/>
        </w:rPr>
        <w:t xml:space="preserve">  </w:t>
      </w:r>
      <w:r>
        <w:rPr/>
        <w:t>12:08</w:t>
      </w:r>
      <w:r>
        <w:rPr>
          <w:rFonts w:cs="Segoe UI Emoji" w:ascii="Segoe UI Emoji" w:hAnsi="Segoe UI Emoji"/>
        </w:rPr>
        <w:t xml:space="preserve">  </w:t>
      </w:r>
      <w:r>
        <w:rPr/>
        <w:t>将来有个属马的男朋友；不能随便帮人开小房子数量</w:t>
      </w:r>
    </w:p>
    <w:p>
      <w:pPr>
        <w:pStyle w:val="Normal"/>
        <w:rPr/>
      </w:pPr>
      <w:r>
        <w:rPr>
          <w:b/>
          <w:bCs/>
        </w:rPr>
        <w:t>女听众：</w:t>
      </w:r>
      <w:r>
        <w:rPr/>
        <w:t>台长，</w:t>
      </w:r>
      <w:r>
        <w:rPr/>
        <w:t>1982</w:t>
      </w:r>
      <w:r>
        <w:rPr/>
        <w:t>年属狗的，女的，她的姻缘呢？她到现在还没有结婚。</w:t>
      </w:r>
    </w:p>
    <w:p>
      <w:pPr>
        <w:pStyle w:val="Normal"/>
        <w:rPr/>
      </w:pPr>
      <w:r>
        <w:rPr>
          <w:b/>
          <w:bCs/>
        </w:rPr>
        <w:t>台长答：</w:t>
      </w:r>
      <w:r>
        <w:rPr/>
        <w:t>没结婚就没结婚了（还没有男朋友）过去谈过一个的，吹掉了。现在她要有还会有，一个四十几岁的男的，个子小小的，好像是属马的，再爱她的那个是属马的（是不是将要遇见了呢？）要到</w:t>
      </w:r>
      <w:r>
        <w:rPr/>
        <w:t>5</w:t>
      </w:r>
      <w:r>
        <w:rPr/>
        <w:t>月份吧（</w:t>
      </w:r>
      <w:r>
        <w:rPr/>
        <w:t>Ok</w:t>
      </w:r>
      <w:r>
        <w:rPr/>
        <w:t>，好）</w:t>
      </w:r>
      <w:r>
        <w:rPr/>
        <w:t>5</w:t>
      </w:r>
      <w:r>
        <w:rPr/>
        <w:t>月份你可能先在佛友里帮她找找看吧（她的小房子念得好吗？）一般。她往生咒和七佛灭罪真言念得蛮好的，大悲咒跟心经念得不好（好，我叫她多……）当心点……不要问这么多了（某某师兄叫她念</w:t>
      </w:r>
      <w:r>
        <w:rPr/>
        <w:t>380</w:t>
      </w:r>
      <w:r>
        <w:rPr/>
        <w:t>张的小房子，够吗？以她这样的身体状况）某某师兄是谁啊？他现在已经会开小房子了？他自说自话，你相信他啊？你相信他你去找他去，不要问师父好了（因为我们这边是由他</w:t>
      </w:r>
      <w:r>
        <w:rPr/>
        <w:t>takecare</w:t>
      </w:r>
      <w:r>
        <w:rPr/>
        <w:t>的）你要记住了，</w:t>
      </w:r>
      <w:r>
        <w:rPr/>
        <w:t>take care</w:t>
      </w:r>
      <w:r>
        <w:rPr/>
        <w:t>不是叫他管什么东西的，这种东西不要乱开，开了之后他自己造业都不知道。我是给你看图腾的，我不是他，随便嘴巴里乱讲的。你听得懂吗？（听得懂。这个属狗的要念几张小房子？）</w:t>
      </w:r>
      <w:r>
        <w:rPr/>
        <w:t>83</w:t>
      </w:r>
      <w:r>
        <w:rPr/>
        <w:t>张。少听人家讲，没有一个人能够这样讲，他讲了之后，要是讲得不对的话，他会造业的（好，对不起。谢谢台长！）乖一点，再见。</w:t>
      </w:r>
    </w:p>
    <w:p>
      <w:pPr>
        <w:pStyle w:val="Normal"/>
        <w:rPr/>
      </w:pPr>
      <w:r>
        <w:rPr/>
      </w:r>
    </w:p>
    <w:p>
      <w:pPr>
        <w:pStyle w:val="Normal"/>
        <w:rPr/>
      </w:pPr>
      <w:r>
        <w:rPr/>
        <w:t>3</w:t>
      </w:r>
      <w:r>
        <w:rPr/>
        <w:t>．</w:t>
      </w:r>
      <w:r>
        <w:rPr/>
        <w:t>Zongshu20151229</w:t>
      </w:r>
      <w:r>
        <w:rPr>
          <w:rFonts w:cs="Segoe UI Emoji" w:ascii="Segoe UI Emoji" w:hAnsi="Segoe UI Emoji"/>
        </w:rPr>
        <w:t xml:space="preserve">  </w:t>
      </w:r>
      <w:r>
        <w:rPr/>
        <w:t>15:00</w:t>
      </w:r>
      <w:r>
        <w:rPr>
          <w:rFonts w:cs="Segoe UI Emoji" w:ascii="Segoe UI Emoji" w:hAnsi="Segoe UI Emoji"/>
        </w:rPr>
        <w:t xml:space="preserve">  </w:t>
      </w:r>
      <w:r>
        <w:rPr/>
        <w:t>头上业障很重，要吃素，否则以后会面瘫</w:t>
      </w:r>
    </w:p>
    <w:p>
      <w:pPr>
        <w:pStyle w:val="Normal"/>
        <w:rPr/>
      </w:pPr>
      <w:r>
        <w:rPr>
          <w:b/>
          <w:bCs/>
        </w:rPr>
        <w:t>女听众：</w:t>
      </w:r>
      <w:r>
        <w:rPr/>
        <w:t>请台长帮我看一个</w:t>
      </w:r>
      <w:r>
        <w:rPr/>
        <w:t>1986</w:t>
      </w:r>
      <w:r>
        <w:rPr/>
        <w:t>的虎，女的，想看她的身体状况以及身上有没有灵性。</w:t>
      </w:r>
    </w:p>
    <w:p>
      <w:pPr>
        <w:pStyle w:val="Normal"/>
        <w:rPr/>
      </w:pPr>
      <w:r>
        <w:rPr>
          <w:b/>
          <w:bCs/>
        </w:rPr>
        <w:t>台长答：</w:t>
      </w:r>
      <w:r>
        <w:rPr/>
        <w:t>头部这里非常不好，经常头痛，会头晕（对）你记住啊，这个老虎很麻烦的，业障很重。她现在吃全素了没有？（还没有）“还没有”，继续让她去吃吧，吃得咧……前面全是业障，头上全部都是业障，她以后会面瘫的（哦，这样啊）就是脸部半边会瘫下来的，很难看的（那她需要小房子吗？）小房子赶快给她烧，</w:t>
      </w:r>
      <w:r>
        <w:rPr/>
        <w:t>78</w:t>
      </w:r>
      <w:r>
        <w:rPr/>
        <w:t>张，还要叫她放生，还要许愿。妇科也不好，有个孩子（她放生需要多少？）</w:t>
      </w:r>
      <w:r>
        <w:rPr/>
        <w:t>1200</w:t>
      </w:r>
      <w:r>
        <w:rPr/>
        <w:t>条。很麻烦的，业障这么多（她放生可以慢慢放？）对。我告诉你啊，你要叫她自己好好忏悔的，她做错很多事情啊，她感情上做错很多事情，听不懂啊？（听得懂）好了，自己明白（还要忏悔。请问台长，她礼佛大忏悔文每天要念几遍呢？）</w:t>
      </w:r>
      <w:r>
        <w:rPr/>
        <w:t>5</w:t>
      </w:r>
      <w:r>
        <w:rPr/>
        <w:t>遍（她的功课呢，大悲咒、心经？）心经</w:t>
      </w:r>
      <w:r>
        <w:rPr/>
        <w:t>17</w:t>
      </w:r>
      <w:r>
        <w:rPr/>
        <w:t>遍，大悲咒</w:t>
      </w:r>
      <w:r>
        <w:rPr/>
        <w:t>27</w:t>
      </w:r>
      <w:r>
        <w:rPr/>
        <w:t>遍，礼佛大忏悔文</w:t>
      </w:r>
      <w:r>
        <w:rPr/>
        <w:t>5</w:t>
      </w:r>
      <w:r>
        <w:rPr/>
        <w:t>遍，往生咒</w:t>
      </w:r>
      <w:r>
        <w:rPr/>
        <w:t>49</w:t>
      </w:r>
      <w:r>
        <w:rPr/>
        <w:t>遍，解结咒</w:t>
      </w:r>
      <w:r>
        <w:rPr/>
        <w:t>49</w:t>
      </w:r>
      <w:r>
        <w:rPr/>
        <w:t>遍（感恩台长）</w:t>
      </w:r>
    </w:p>
    <w:p>
      <w:pPr>
        <w:pStyle w:val="Normal"/>
        <w:rPr/>
      </w:pPr>
      <w:r>
        <w:rPr/>
      </w:r>
    </w:p>
    <w:p>
      <w:pPr>
        <w:pStyle w:val="Normal"/>
        <w:rPr/>
      </w:pPr>
      <w:r>
        <w:rPr/>
        <w:t>Zongshu20151229</w:t>
      </w:r>
      <w:r>
        <w:rPr>
          <w:rFonts w:cs="Segoe UI Emoji" w:ascii="Segoe UI Emoji" w:hAnsi="Segoe UI Emoji"/>
        </w:rPr>
        <w:t xml:space="preserve">  </w:t>
      </w:r>
      <w:r>
        <w:rPr/>
        <w:t>18:10</w:t>
      </w:r>
      <w:r>
        <w:rPr>
          <w:rFonts w:cs="Segoe UI Emoji" w:ascii="Segoe UI Emoji" w:hAnsi="Segoe UI Emoji"/>
        </w:rPr>
        <w:t xml:space="preserve">  </w:t>
      </w:r>
      <w:r>
        <w:rPr/>
        <w:t>人如果死在身体关键部位，说明业障很重</w:t>
      </w:r>
    </w:p>
    <w:p>
      <w:pPr>
        <w:pStyle w:val="Normal"/>
        <w:rPr/>
      </w:pPr>
      <w:r>
        <w:rPr>
          <w:b/>
          <w:bCs/>
        </w:rPr>
        <w:t>女听众：</w:t>
      </w:r>
      <w:r>
        <w:rPr/>
        <w:t>台长，可不可以帮我看一个亡人？吴秀琳，女的。</w:t>
      </w:r>
    </w:p>
    <w:p>
      <w:pPr>
        <w:pStyle w:val="Normal"/>
        <w:rPr/>
      </w:pPr>
      <w:r>
        <w:rPr>
          <w:b/>
          <w:bCs/>
        </w:rPr>
        <w:t>台长答：</w:t>
      </w:r>
      <w:r>
        <w:rPr/>
        <w:t>什么时候走的？（大概是</w:t>
      </w:r>
      <w:r>
        <w:rPr/>
        <w:t>1986</w:t>
      </w:r>
      <w:r>
        <w:rPr/>
        <w:t>年）哦，很朴素的一个女人（对对对）在天上了，已经在欲界天了，蛮好的。她活在人间的时候很朴素的，人很节约，很愿意帮助别人（对）但是她死的时候，她的肝和肠胃这个地方出毛病了（对对对）好好努力了。我再教你们一个方法，你们记住了，人死在哪个部位，你就可以知道这个人业障重不重，死在身体上关键的那些部位，说明这个人的业障就比较重。明白吗？（明白）</w:t>
      </w:r>
    </w:p>
    <w:p>
      <w:pPr>
        <w:pStyle w:val="Normal"/>
        <w:rPr/>
      </w:pPr>
      <w:r>
        <w:rPr/>
      </w:r>
    </w:p>
    <w:p>
      <w:pPr>
        <w:pStyle w:val="Normal"/>
        <w:rPr/>
      </w:pPr>
      <w:r>
        <w:rPr/>
        <w:t>Zongshu20151229</w:t>
      </w:r>
      <w:r>
        <w:rPr>
          <w:rFonts w:cs="Segoe UI Emoji" w:ascii="Segoe UI Emoji" w:hAnsi="Segoe UI Emoji"/>
        </w:rPr>
        <w:t xml:space="preserve">  </w:t>
      </w:r>
      <w:r>
        <w:rPr/>
        <w:t>19:25</w:t>
      </w:r>
      <w:r>
        <w:rPr>
          <w:rFonts w:cs="Segoe UI Emoji" w:ascii="Segoe UI Emoji" w:hAnsi="Segoe UI Emoji"/>
        </w:rPr>
        <w:t xml:space="preserve">  </w:t>
      </w:r>
      <w:r>
        <w:rPr/>
        <w:t>婆婆念经很好，吃素以后可以上去</w:t>
      </w:r>
    </w:p>
    <w:p>
      <w:pPr>
        <w:pStyle w:val="Normal"/>
        <w:rPr/>
      </w:pPr>
      <w:r>
        <w:rPr>
          <w:b/>
          <w:bCs/>
        </w:rPr>
        <w:t>女听众：</w:t>
      </w:r>
      <w:r>
        <w:rPr/>
        <w:t>麻烦台长帮我看看我的家婆，她念的小房子质量怎样？她是</w:t>
      </w:r>
      <w:r>
        <w:rPr/>
        <w:t>1959</w:t>
      </w:r>
      <w:r>
        <w:rPr/>
        <w:t>年属鼠的。</w:t>
      </w:r>
    </w:p>
    <w:p>
      <w:pPr>
        <w:pStyle w:val="Normal"/>
        <w:rPr/>
      </w:pPr>
      <w:r>
        <w:rPr>
          <w:b/>
          <w:bCs/>
        </w:rPr>
        <w:t>台长答：</w:t>
      </w:r>
      <w:r>
        <w:rPr/>
        <w:t>家婆念得蛮好，很虔诚，挺好的。你叫她吃全素啊，吃全素她以后可以上去的。你的家婆过去就是凶了一点，现在已经不凶了（对对对。感恩台长！感恩观世音菩萨！）再见。</w:t>
      </w:r>
    </w:p>
    <w:p>
      <w:pPr>
        <w:pStyle w:val="Normal"/>
        <w:rPr/>
      </w:pPr>
      <w:r>
        <w:rPr/>
      </w:r>
    </w:p>
    <w:p>
      <w:pPr>
        <w:pStyle w:val="Normal"/>
        <w:rPr/>
      </w:pPr>
      <w:r>
        <w:rPr/>
        <w:t>4</w:t>
      </w:r>
      <w:r>
        <w:rPr/>
        <w:t>．</w:t>
      </w:r>
      <w:r>
        <w:rPr/>
        <w:t>Zongshu20151229</w:t>
      </w:r>
      <w:r>
        <w:rPr>
          <w:rFonts w:cs="Segoe UI Emoji" w:ascii="Segoe UI Emoji" w:hAnsi="Segoe UI Emoji"/>
        </w:rPr>
        <w:t xml:space="preserve">  </w:t>
      </w:r>
      <w:r>
        <w:rPr/>
        <w:t>20:27</w:t>
      </w:r>
      <w:r>
        <w:rPr>
          <w:rFonts w:cs="Segoe UI Emoji" w:ascii="Segoe UI Emoji" w:hAnsi="Segoe UI Emoji"/>
        </w:rPr>
        <w:t xml:space="preserve">  </w:t>
      </w:r>
      <w:r>
        <w:rPr/>
        <w:t>台长看出听众有件事放不下；太自私；脖子上有灵性</w:t>
      </w:r>
    </w:p>
    <w:p>
      <w:pPr>
        <w:pStyle w:val="Normal"/>
        <w:rPr/>
      </w:pPr>
      <w:r>
        <w:rPr>
          <w:b/>
          <w:bCs/>
        </w:rPr>
        <w:t>女听众：</w:t>
      </w:r>
      <w:r>
        <w:rPr/>
        <w:t>感恩菩萨！感恩师父！师父您辛苦了。麻烦您看一个</w:t>
      </w:r>
      <w:r>
        <w:rPr/>
        <w:t>1958</w:t>
      </w:r>
      <w:r>
        <w:rPr/>
        <w:t>年属狗的，是我自己，看看身上有没有灵性。</w:t>
      </w:r>
    </w:p>
    <w:p>
      <w:pPr>
        <w:pStyle w:val="Normal"/>
        <w:rPr/>
      </w:pPr>
      <w:r>
        <w:rPr>
          <w:b/>
          <w:bCs/>
        </w:rPr>
        <w:t>台长答：</w:t>
      </w:r>
      <w:r>
        <w:rPr/>
        <w:t>有灵性啊。你为什么一天到晚放不下？到今天还放不下？（我错了）你自己都知道，现在有一件事情根本不应该你得到的，根本不应该去想的，你为什么去想啊？（哦……好的。师父，我一直在反省自己，我真的学得很不好）你学得很不好，你主要问题太自私，听得懂吗？（听得懂）你这么自私有什么好处啊？谁理你啊？谁喜欢你啊？（我知道）真的，一个女人很自私没人喜欢的。好好努力了。我告诉你，那个灵性现在在你脖子这里（对的，最近一直在疼，一直在做推拿）痛死你啊，他现在搞死你啊。所以你自己要好好地正信正念的，不能再乱来了（好的，谢谢师父。帮我看一下要多少张小房子？）</w:t>
      </w:r>
      <w:r>
        <w:rPr/>
        <w:t>114</w:t>
      </w:r>
      <w:r>
        <w:rPr/>
        <w:t>张（好的。还有我之前做梦，师父告诉我有一个大关。麻烦师父看看大概什么时候啊？）</w:t>
      </w:r>
      <w:r>
        <w:rPr/>
        <w:t>59</w:t>
      </w:r>
      <w:r>
        <w:rPr/>
        <w:t>岁（好的。我这个一百多张小房子一天可以烧多少张？）</w:t>
      </w:r>
      <w:r>
        <w:rPr/>
        <w:t>7</w:t>
      </w:r>
      <w:r>
        <w:rPr/>
        <w:t>张（好。谢谢师父）</w:t>
      </w:r>
    </w:p>
    <w:p>
      <w:pPr>
        <w:pStyle w:val="Normal"/>
        <w:rPr/>
      </w:pPr>
      <w:r>
        <w:rPr/>
      </w:r>
    </w:p>
    <w:p>
      <w:pPr>
        <w:pStyle w:val="Normal"/>
        <w:rPr/>
      </w:pPr>
      <w:r>
        <w:rPr/>
        <w:t>Zongshu20151229</w:t>
      </w:r>
      <w:r>
        <w:rPr>
          <w:rFonts w:cs="Segoe UI Emoji" w:ascii="Segoe UI Emoji" w:hAnsi="Segoe UI Emoji"/>
        </w:rPr>
        <w:t xml:space="preserve">  </w:t>
      </w:r>
      <w:r>
        <w:rPr/>
        <w:t>23:12</w:t>
      </w:r>
      <w:r>
        <w:rPr>
          <w:rFonts w:cs="Segoe UI Emoji" w:ascii="Segoe UI Emoji" w:hAnsi="Segoe UI Emoji"/>
        </w:rPr>
        <w:t xml:space="preserve">  </w:t>
      </w:r>
      <w:r>
        <w:rPr/>
        <w:t>脖子上有灵性；业障</w:t>
      </w:r>
      <w:r>
        <w:rPr/>
        <w:t>27%</w:t>
      </w:r>
    </w:p>
    <w:p>
      <w:pPr>
        <w:pStyle w:val="Normal"/>
        <w:rPr/>
      </w:pPr>
      <w:r>
        <w:rPr>
          <w:b/>
          <w:bCs/>
        </w:rPr>
        <w:t>女听众：</w:t>
      </w:r>
      <w:r>
        <w:rPr/>
        <w:t>师父，看一个</w:t>
      </w:r>
      <w:r>
        <w:rPr/>
        <w:t>1984</w:t>
      </w:r>
      <w:r>
        <w:rPr/>
        <w:t>年属老鼠的女的，身上有没有灵性。</w:t>
      </w:r>
    </w:p>
    <w:p>
      <w:pPr>
        <w:pStyle w:val="Normal"/>
        <w:rPr/>
      </w:pPr>
      <w:r>
        <w:rPr>
          <w:b/>
          <w:bCs/>
        </w:rPr>
        <w:t>台长答：</w:t>
      </w:r>
      <w:r>
        <w:rPr/>
        <w:t>有啊，也在脖子上（要多少张小房子？）</w:t>
      </w:r>
      <w:r>
        <w:rPr/>
        <w:t>58</w:t>
      </w:r>
      <w:r>
        <w:rPr/>
        <w:t>张（她避孕嘛，有没有流掉过什么胚胎？）还好，挺干净的。她好像不是用的药，她用的方法。没有胚胎（她身上业障多少？）</w:t>
      </w:r>
      <w:r>
        <w:rPr/>
        <w:t>27%</w:t>
      </w:r>
      <w:r>
        <w:rPr/>
        <w:t>（好的。感恩师父，我一定好好修）再见。</w:t>
      </w:r>
    </w:p>
    <w:p>
      <w:pPr>
        <w:pStyle w:val="Normal"/>
        <w:rPr/>
      </w:pPr>
      <w:r>
        <w:rPr/>
      </w:r>
    </w:p>
    <w:p>
      <w:pPr>
        <w:pStyle w:val="Normal"/>
        <w:rPr/>
      </w:pPr>
      <w:r>
        <w:rPr/>
        <w:t>5</w:t>
      </w:r>
      <w:r>
        <w:rPr/>
        <w:t>．</w:t>
      </w:r>
      <w:r>
        <w:rPr/>
        <w:t>Zongshu20151229</w:t>
      </w:r>
      <w:r>
        <w:rPr>
          <w:rFonts w:cs="Segoe UI Emoji" w:ascii="Segoe UI Emoji" w:hAnsi="Segoe UI Emoji"/>
        </w:rPr>
        <w:t xml:space="preserve">  </w:t>
      </w:r>
      <w:r>
        <w:rPr/>
        <w:t>24:39</w:t>
      </w:r>
      <w:r>
        <w:rPr>
          <w:rFonts w:cs="Segoe UI Emoji" w:ascii="Segoe UI Emoji" w:hAnsi="Segoe UI Emoji"/>
        </w:rPr>
        <w:t xml:space="preserve">  </w:t>
      </w:r>
      <w:r>
        <w:rPr/>
        <w:t>感情犯冲，要懂得把缘分修好；夫妻如何在化解恶缘的同时延续善缘；不听录音不看书就会迷失</w:t>
      </w:r>
    </w:p>
    <w:p>
      <w:pPr>
        <w:pStyle w:val="Normal"/>
        <w:rPr/>
      </w:pPr>
      <w:r>
        <w:rPr>
          <w:b/>
          <w:bCs/>
        </w:rPr>
        <w:t>男听众：</w:t>
      </w:r>
      <w:r>
        <w:rPr/>
        <w:t>弟子给师父请安。我帮两个人问图腾，他们的业障他们自己背。男的是</w:t>
      </w:r>
      <w:r>
        <w:rPr/>
        <w:t>1985</w:t>
      </w:r>
      <w:r>
        <w:rPr/>
        <w:t>年的牛，女的是</w:t>
      </w:r>
      <w:r>
        <w:rPr/>
        <w:t>1988</w:t>
      </w:r>
      <w:r>
        <w:rPr/>
        <w:t>年的龙，看他们的感情。</w:t>
      </w:r>
    </w:p>
    <w:p>
      <w:pPr>
        <w:pStyle w:val="Normal"/>
        <w:rPr/>
      </w:pPr>
      <w:r>
        <w:rPr>
          <w:b/>
          <w:bCs/>
        </w:rPr>
        <w:t>台长答：</w:t>
      </w:r>
      <w:r>
        <w:rPr/>
        <w:t>感情现在不好，很淡啊。他们两个人经常犯冲，经常吵架（对啊）主要问题是龙脾气比较大，牛也不卖帐（对对对）那个牛开始对那个龙很好，然后这个龙没有太当回事，背后讲过这个牛，所以这个牛现在对她很不好（对对对）要听话的，有时候不要乱来啊（他们两个都是您的弟子，师父您给他们一点忠告）是弟子的话就要懂得随缘，什么事情都要懂得消灾解难，要懂得化缘。就是说自己把这个缘分要修修好，知道自己两个人经常有矛盾，就要相互体谅，相互帮助。要懂得念解结咒，不停地念，而且还要多做功德。我告诉你们一个方法：很多人念解结咒念到后来慢慢把恶缘念光了，两个人没有善缘最后就分掉了。如果想永远好下去的话，一边在念掉恶缘的时候，不停地再要做善事来弥补他自己过去跟她的恶缘。做善事怎么做呢？相互之间念经，帮助念经，这是第一个弥补的方法；第二个，要两个人一起做功德，才会夫妻双双都得到功德，才会再延续下去（嗯，他们两个都是您的弟子，但是他们没有听录音）就是不听录音不行啊，他接不到师父的气场啊（对）还有看书也重要啊，要看书要听录音的（也没看书，只是看脸书，那个不够，我讲他们了。很多同修都在帮他们，我也是很生气）你要好好地跟他们讲的，逼着他们要看，要听（这个录音我一定会让他们听）你要记住，如果不看不听，时间长的话，就会迷失方向的。我不是跟你们开玩笑的（他们已经迷失了）唉，可惜啊！真的可惜啊！（他们要念多少张小房子？）小房子消一点业倒不多，一人</w:t>
      </w:r>
      <w:r>
        <w:rPr/>
        <w:t>17</w:t>
      </w:r>
      <w:r>
        <w:rPr/>
        <w:t>张。但是主要问题最好师父去开法会的时候，重新要带他们去听、要去看（有时候他们两个都有来做义工）这次马来西亚他去了吗？（有，刚刚那场两个都有来。他们来马来西亚做义工的时候关系很好）看见了吗？（但是一回去又变了）所以就跟你说，就是说自己的能量加持不够啊（对啊）正能量加持不够，所以就麻烦了（他们除了念</w:t>
      </w:r>
      <w:r>
        <w:rPr/>
        <w:t>17</w:t>
      </w:r>
      <w:r>
        <w:rPr/>
        <w:t>张小房子，身上有没有灵性啊？）有，那个属龙的要多，</w:t>
      </w:r>
      <w:r>
        <w:rPr/>
        <w:t>49</w:t>
      </w:r>
      <w:r>
        <w:rPr/>
        <w:t>张；男的</w:t>
      </w:r>
      <w:r>
        <w:rPr/>
        <w:t>21</w:t>
      </w:r>
      <w:r>
        <w:rPr/>
        <w:t>张。这个男的过去对这个属龙的很好的（对。师父，他现在很痛苦）我告诉你，痛苦谁搞的？不是自己找出来的麻烦啊？（他现在用尽一切方法要挽救他们的关系）只要用尽一切方法挽救就可以了，那个女的……唉！（师父，您一定要看看这个女的，她不曾打过师父的电话）好了，给他们两个加持过了（感恩师父！）会好起来的，你不能老叫我加持的，像这种都有业障的（对，他们的业障他们自己背。谢谢师父！）再见。</w:t>
      </w:r>
    </w:p>
    <w:p>
      <w:pPr>
        <w:pStyle w:val="Normal"/>
        <w:rPr/>
      </w:pPr>
      <w:r>
        <w:rPr/>
      </w:r>
    </w:p>
    <w:p>
      <w:pPr>
        <w:pStyle w:val="Normal"/>
        <w:rPr/>
      </w:pPr>
      <w:r>
        <w:rPr/>
        <w:t>6</w:t>
      </w:r>
      <w:r>
        <w:rPr/>
        <w:t>．</w:t>
      </w:r>
      <w:r>
        <w:rPr/>
        <w:t>Zongshu20151229</w:t>
      </w:r>
      <w:r>
        <w:rPr>
          <w:rFonts w:cs="Segoe UI Emoji" w:ascii="Segoe UI Emoji" w:hAnsi="Segoe UI Emoji"/>
        </w:rPr>
        <w:t xml:space="preserve">  </w:t>
      </w:r>
      <w:r>
        <w:rPr/>
        <w:t>30:39</w:t>
      </w:r>
      <w:r>
        <w:rPr>
          <w:rFonts w:cs="Segoe UI Emoji" w:ascii="Segoe UI Emoji" w:hAnsi="Segoe UI Emoji"/>
        </w:rPr>
        <w:t xml:space="preserve">  </w:t>
      </w:r>
      <w:r>
        <w:rPr/>
        <w:t>只要犯邪淫莲花很容易掉下来；血压高，心脏、腰不好，腿发麻、冷</w:t>
      </w:r>
    </w:p>
    <w:p>
      <w:pPr>
        <w:pStyle w:val="Normal"/>
        <w:rPr/>
      </w:pPr>
      <w:r>
        <w:rPr>
          <w:b/>
          <w:bCs/>
        </w:rPr>
        <w:t>女听众：</w:t>
      </w:r>
      <w:r>
        <w:rPr/>
        <w:t>师父您好！我想问一个</w:t>
      </w:r>
      <w:r>
        <w:rPr/>
        <w:t>1965</w:t>
      </w:r>
      <w:r>
        <w:rPr/>
        <w:t>年属蛇的，女的，问她的业障还有身体。</w:t>
      </w:r>
    </w:p>
    <w:p>
      <w:pPr>
        <w:pStyle w:val="Normal"/>
        <w:rPr/>
      </w:pPr>
      <w:r>
        <w:rPr>
          <w:b/>
          <w:bCs/>
        </w:rPr>
        <w:t>台长答：</w:t>
      </w:r>
      <w:r>
        <w:rPr/>
        <w:t>身体血压高，心脏不好，腰不好，还有两条腿经常发麻，早上发麻，血液上不来，脚冷，脚底经常冷。有一个长得不好看的老太太，脸圆圆的，人家说像大饼脸一样的（那她要多少小房子，师父？）</w:t>
      </w:r>
      <w:r>
        <w:rPr/>
        <w:t>96</w:t>
      </w:r>
      <w:r>
        <w:rPr/>
        <w:t>张（师父，她念经的质量怎么样？）还可以（那她莲花怎么样？）莲花呢，哪有莲花？什么时候种上去的？（前几年，好像两年吧，我忘记了）拜师的时候啊？（对，拜师的时候）没了，找不到了（哦，那她是什么颜色？）偏深色的，黑的（那她在什么地方？）游在下水道呢（下水道是好啊？不懂）不好啊（师父，前几天她梦里面跟她说要</w:t>
      </w:r>
      <w:r>
        <w:rPr/>
        <w:t>6000</w:t>
      </w:r>
      <w:r>
        <w:rPr/>
        <w:t>张小房子）看见了吗？好的话要</w:t>
      </w:r>
      <w:r>
        <w:rPr/>
        <w:t>6000</w:t>
      </w:r>
      <w:r>
        <w:rPr/>
        <w:t>张小房子的？（她自己梦见要</w:t>
      </w:r>
      <w:r>
        <w:rPr/>
        <w:t>6000</w:t>
      </w:r>
      <w:r>
        <w:rPr/>
        <w:t>张小房子，她心里在想好像是</w:t>
      </w:r>
      <w:r>
        <w:rPr/>
        <w:t>600</w:t>
      </w:r>
      <w:r>
        <w:rPr/>
        <w:t>张，她本来心里想要</w:t>
      </w:r>
      <w:r>
        <w:rPr/>
        <w:t>800</w:t>
      </w:r>
      <w:r>
        <w:rPr/>
        <w:t>张，她想想还少了</w:t>
      </w:r>
      <w:r>
        <w:rPr/>
        <w:t>200</w:t>
      </w:r>
      <w:r>
        <w:rPr/>
        <w:t>张。她都是梦里在这样想。那像这样的话她一共到底要多少张？）叫她念</w:t>
      </w:r>
      <w:r>
        <w:rPr/>
        <w:t>600</w:t>
      </w:r>
      <w:r>
        <w:rPr/>
        <w:t>张（好的）我告诉你，凡是一个做师父弟子的人，只要在淫方面、淫荡方面过头，她的莲花很快就掉下来了。我今天讲给你们听，一个人只要淫荡了之后他的莲花就坐不住了。你看一个女人坐得好好的，来了个男的，她一动心了，人就坐不住了，心就动了，对不对？一个男人坐得好好的，突然来了个很漂亮的女人，坐在那里心动了，坐不住了。是不是莲花也是这样的？本来很纯洁的，看到这些淫荡的事情了，你坐不住了，接下来莲花很容易就掉下来。你哪怕有时候自己犯点口业什么，莲花照样动一点花瓣，也不一定掉下来；你要动淫荡的事情了，莲花很快就掉下来。这个听不懂啊？（好的，她做梦都是很不好的梦）现在知道了吗？我告诉你，她莲花没了，她就开始噩梦连连了，就这么简单了（哦，这样啊）嗯（那她家佛台怎么样，菩萨来不来？）她家好像有个弥勒佛经常来，其他菩萨不来（她现在供的就观世音菩萨、太岁菩萨、关帝菩萨）弥勒佛来的意思就是可能要她开心一点了，我想她可能自己觉得太苦了吧（哦，这样）</w:t>
      </w:r>
    </w:p>
    <w:p>
      <w:pPr>
        <w:pStyle w:val="Normal"/>
        <w:rPr/>
      </w:pPr>
      <w:r>
        <w:rPr/>
      </w:r>
    </w:p>
    <w:p>
      <w:pPr>
        <w:pStyle w:val="Normal"/>
        <w:rPr/>
      </w:pPr>
      <w:r>
        <w:rPr/>
        <w:t>Zongshu20151229</w:t>
      </w:r>
      <w:r>
        <w:rPr>
          <w:rFonts w:cs="Segoe UI Emoji" w:ascii="Segoe UI Emoji" w:hAnsi="Segoe UI Emoji"/>
        </w:rPr>
        <w:t xml:space="preserve">  </w:t>
      </w:r>
      <w:r>
        <w:rPr/>
        <w:t>36:11</w:t>
      </w:r>
      <w:r>
        <w:rPr>
          <w:rFonts w:cs="Segoe UI Emoji" w:ascii="Segoe UI Emoji" w:hAnsi="Segoe UI Emoji"/>
        </w:rPr>
        <w:t xml:space="preserve">  </w:t>
      </w:r>
      <w:r>
        <w:rPr/>
        <w:t>孩子身上有灵性</w:t>
      </w:r>
    </w:p>
    <w:p>
      <w:pPr>
        <w:pStyle w:val="Normal"/>
        <w:rPr/>
      </w:pPr>
      <w:r>
        <w:rPr>
          <w:b/>
          <w:bCs/>
        </w:rPr>
        <w:t>女听众：</w:t>
      </w:r>
      <w:r>
        <w:rPr/>
        <w:t>她梦见外孙女不好。师父，能不能看看那个小孩子，</w:t>
      </w:r>
      <w:r>
        <w:rPr/>
        <w:t>2011</w:t>
      </w:r>
      <w:r>
        <w:rPr/>
        <w:t>年属兔子的，女的，有没有灵性？</w:t>
      </w:r>
    </w:p>
    <w:p>
      <w:pPr>
        <w:pStyle w:val="Normal"/>
        <w:rPr/>
      </w:pPr>
      <w:r>
        <w:rPr>
          <w:b/>
          <w:bCs/>
        </w:rPr>
        <w:t>台长答：</w:t>
      </w:r>
      <w:r>
        <w:rPr/>
        <w:t>很容易的，</w:t>
      </w:r>
      <w:r>
        <w:rPr/>
        <w:t>7</w:t>
      </w:r>
      <w:r>
        <w:rPr/>
        <w:t>张小房子解决了（她梦见她在念经，小孩子睡觉以后哭得很厉害，讲话像外国人，听不懂。她就许愿说明天烧</w:t>
      </w:r>
      <w:r>
        <w:rPr/>
        <w:t>7</w:t>
      </w:r>
      <w:r>
        <w:rPr/>
        <w:t>张小房子，还是不行，后来她急了，就许了</w:t>
      </w:r>
      <w:r>
        <w:rPr/>
        <w:t>108</w:t>
      </w:r>
      <w:r>
        <w:rPr/>
        <w:t>张，到</w:t>
      </w:r>
      <w:r>
        <w:rPr/>
        <w:t>1</w:t>
      </w:r>
      <w:r>
        <w:rPr/>
        <w:t>月底烧完。现在她好一点了）差不多了，好一点了，最后再给她烧</w:t>
      </w:r>
      <w:r>
        <w:rPr/>
        <w:t>7</w:t>
      </w:r>
      <w:r>
        <w:rPr/>
        <w:t>张就可以了。好了，给人家打打了，人家打不进，救命呢（好的。感恩师父！感恩观世音菩萨！）再见。</w:t>
      </w:r>
    </w:p>
    <w:p>
      <w:pPr>
        <w:pStyle w:val="Normal"/>
        <w:rPr/>
      </w:pPr>
      <w:r>
        <w:rPr/>
      </w:r>
    </w:p>
    <w:p>
      <w:pPr>
        <w:pStyle w:val="Normal"/>
        <w:rPr/>
      </w:pPr>
      <w:r>
        <w:rPr/>
        <w:t>7</w:t>
      </w:r>
      <w:r>
        <w:rPr/>
        <w:t>．</w:t>
      </w:r>
      <w:r>
        <w:rPr/>
        <w:t>Zongshu20151229</w:t>
      </w:r>
      <w:r>
        <w:rPr>
          <w:rFonts w:cs="Segoe UI Emoji" w:ascii="Segoe UI Emoji" w:hAnsi="Segoe UI Emoji"/>
        </w:rPr>
        <w:t xml:space="preserve">  </w:t>
      </w:r>
      <w:r>
        <w:rPr/>
        <w:t>37:41</w:t>
      </w:r>
      <w:r>
        <w:rPr>
          <w:rFonts w:cs="Segoe UI Emoji" w:ascii="Segoe UI Emoji" w:hAnsi="Segoe UI Emoji"/>
        </w:rPr>
        <w:t xml:space="preserve">  </w:t>
      </w:r>
      <w:r>
        <w:rPr/>
        <w:t>忧郁症想不通会砸东西，病好了再要孩子；有老鹰灵性，家族打过猎</w:t>
      </w:r>
    </w:p>
    <w:p>
      <w:pPr>
        <w:pStyle w:val="Normal"/>
        <w:rPr/>
      </w:pPr>
      <w:r>
        <w:rPr>
          <w:b/>
          <w:bCs/>
        </w:rPr>
        <w:t>男听众：</w:t>
      </w:r>
      <w:r>
        <w:rPr/>
        <w:t>您好，台长！我想问问我的太太，属龙，</w:t>
      </w:r>
      <w:r>
        <w:rPr/>
        <w:t>1988</w:t>
      </w:r>
      <w:r>
        <w:rPr/>
        <w:t>年出生的。感恩观世音菩萨！感恩台长！</w:t>
      </w:r>
    </w:p>
    <w:p>
      <w:pPr>
        <w:pStyle w:val="Normal"/>
        <w:rPr/>
      </w:pPr>
      <w:r>
        <w:rPr>
          <w:b/>
          <w:bCs/>
        </w:rPr>
        <w:t>台长答：</w:t>
      </w:r>
      <w:r>
        <w:rPr/>
        <w:t>她除了身体不太好，其他都还可以（医生说她有忧郁症）对。我告诉你，不但忧郁症，颈椎不好，腰不舒服，肠胃不好。听得懂吗？（听懂了）而且我告诉你，你老婆经常要发毛病的，她的忧郁症不是“文”的，她是偏“武”的——她不行了、想不通了，偏“武”了就要砸东西了（哦，想不通来的）对，想不通会砸东西啊，会难过，会嘴巴里骂，好不开心（对啊）现在看见她身上一个男的，一个鬼啊，老的，老鬼。不要去骂她了，这个男的可能是她家里的……你的公公还在不在啊？就是她公公（我公公没有，她的公公也没有了）好了，还要讲啊，我描述一下这个人的形象，你看看是哪个公公（好的）鼻子挺高的，眼睛不大，眉毛淡淡的，个子还蛮高。像谁啊？像你的公公还是她的公公啊？在她的身上（我的公公去世的时候我很小，我不太知道他的形象）你不会看照片的？你看看照片，你的公公鼻子高不高不就知道了。这个人鼻子长得很高的，鼻梁很挺的（台长，我想问我怎么样能救她，我修心灵法门已经两个多月了，我每天做功课。我的老婆从吉隆坡的法会回来她就相信，已经在念经了。我要怎么样去帮她？）很容易帮她的，你跟她两个人一共要念</w:t>
      </w:r>
      <w:r>
        <w:rPr/>
        <w:t>700</w:t>
      </w:r>
      <w:r>
        <w:rPr/>
        <w:t>张小房子，现在一个星期至少要念</w:t>
      </w:r>
      <w:r>
        <w:rPr/>
        <w:t>21</w:t>
      </w:r>
      <w:r>
        <w:rPr/>
        <w:t>张。最好两个人，你跟她两个人一起念，她好得快，如果你一个人念，你老婆好不快（好的）还有叫她不要吃活的，你们家里全部不能吃活的东西（没有啊，我从相信心灵法门，我已经开始吃素，每天吃素，我太太也是吃素，没有吃活的）等等啊……你们家里还有个老鹰，死掉的老鹰的鬼魂啊（我现在住的家里啊？）对，你们家里过去有人打猎吗？（没有啊）吃掉过什么活的很大的鸟啊之类的？很吓人的，这个老鹰吓死人了。你们家族里面有人过去打过猎吗？经常到山上去打猎，可能是家族里面的（我公公应该是会有）看见了吧，我告诉你，赶快把这个老鹰超度掉，这个老鹰只要</w:t>
      </w:r>
      <w:r>
        <w:rPr/>
        <w:t>28</w:t>
      </w:r>
      <w:r>
        <w:rPr/>
        <w:t>张就可以了。然后你老婆的事情一共要</w:t>
      </w:r>
      <w:r>
        <w:rPr/>
        <w:t>700</w:t>
      </w:r>
      <w:r>
        <w:rPr/>
        <w:t>张（我跟她一个星期念</w:t>
      </w:r>
      <w:r>
        <w:rPr/>
        <w:t>21</w:t>
      </w:r>
      <w:r>
        <w:rPr/>
        <w:t>张小房子对吗？）对对对。你好好地努力，台长刚刚已经帮你看过了，你的老婆一定会好起来的。下次台长再到马来西亚来的时候你老婆一定好了，没问题的，你好好听话了（我去吉隆坡看台长的法会，我一直看到尾，我一直在哭，我很相信）我知道，已经救你了，主要问题是你老婆身上那个灵性太厉害，听得懂了吗？（好的）你是个好男人，你是欠她的，欠你老婆很多，就是你老婆忧郁症，你都对她很好。台长讲的对不对啊？（对的）“对的对的”，好好努力了，闻到佛法很多人都掉眼泪的。师父经常看到观世音菩萨，我都掉眼泪，我觉得人太苦了，人生活在世界上，你都不看到人家家里，家家都这么苦，真的（台长，我想问问，我太太很想要一个孩子，属猴子，她今年可不可以生啊？因为她吃那个忧郁症的药，医生说最好是先不要怀孕，她说可不可以想要有一个孩子）已经怀孕了没有？（还没有，因为现在吃忧郁症的药，我们很怕……）好了，不要搞，不要搞，听不懂啊？不要生（等她好了才要，随缘啊？）你有没有孩子？一个都没有，还是已经有一个了？（有一个属龙的女孩）不够啊？还要？等你老婆把身体看好了再要啊。你这块土地长不出东西的话，你先乱种种子干吗？你跟我老实一点啊，你老婆是来帮你生孩子的啊？你要照顾好她身体啊（不是，是我的老婆她本身很想要，我跟她说随缘了，可是她一直想不开，一直想要）你现在跟她讲，台长说的。要要要，要个魂啊，自己的命都保不住了，吃药，孩子以后生出来脑瘫，看上去唐氏综合症，腿脚收缩，抽筋。这个时候她就开心了？！不要生啊，现在不要生（等她好了才生啊？）对（好）</w:t>
      </w:r>
    </w:p>
    <w:p>
      <w:pPr>
        <w:pStyle w:val="Normal"/>
        <w:rPr/>
      </w:pPr>
      <w:r>
        <w:rPr/>
      </w:r>
    </w:p>
    <w:p>
      <w:pPr>
        <w:pStyle w:val="Normal"/>
        <w:rPr/>
      </w:pPr>
      <w:r>
        <w:rPr/>
        <w:t>Zongshu20151229</w:t>
      </w:r>
      <w:r>
        <w:rPr>
          <w:rFonts w:cs="Segoe UI Emoji" w:ascii="Segoe UI Emoji" w:hAnsi="Segoe UI Emoji"/>
        </w:rPr>
        <w:t xml:space="preserve">  </w:t>
      </w:r>
      <w:r>
        <w:rPr/>
        <w:t>45:00</w:t>
      </w:r>
      <w:r>
        <w:rPr>
          <w:rFonts w:cs="Segoe UI Emoji" w:ascii="Segoe UI Emoji" w:hAnsi="Segoe UI Emoji"/>
        </w:rPr>
        <w:t xml:space="preserve">  </w:t>
      </w:r>
      <w:r>
        <w:rPr/>
        <w:t>母亲前世是男人，今世脾气很倔</w:t>
      </w:r>
    </w:p>
    <w:p>
      <w:pPr>
        <w:pStyle w:val="Normal"/>
        <w:rPr/>
      </w:pPr>
      <w:r>
        <w:rPr>
          <w:b/>
          <w:bCs/>
        </w:rPr>
        <w:t>男听众：</w:t>
      </w:r>
      <w:r>
        <w:rPr/>
        <w:t>台长，可不可以再看看我母亲啊？</w:t>
      </w:r>
    </w:p>
    <w:p>
      <w:pPr>
        <w:pStyle w:val="Normal"/>
        <w:rPr/>
      </w:pPr>
      <w:r>
        <w:rPr>
          <w:b/>
          <w:bCs/>
        </w:rPr>
        <w:t>台长答：</w:t>
      </w:r>
      <w:r>
        <w:rPr/>
        <w:t>只能看一个，看看你母亲有没有灵性就可以了（她生病已经很多年了，她也是拜佛的，可是她是皈依佛的）我知道，其他法门的。好，你现在讲都没讲我都看见你母亲的前世了。你母亲前世是个男人，戴个鸭舌帽，说明你母亲今世脾气很大，像男人性格（很倔）倔嘛就好了，我讲错了？好好地给她念解结咒，每天念</w:t>
      </w:r>
      <w:r>
        <w:rPr/>
        <w:t>108</w:t>
      </w:r>
      <w:r>
        <w:rPr/>
        <w:t>遍（我跟她啊？）你叫她自己念最好了，她不念么你帮她念（我可以为她放生吗？）可以，帮她放吧。没时间了，再给人家问问（感恩卢台长！我会好好修的）好的，再见。</w:t>
      </w:r>
    </w:p>
    <w:p>
      <w:pPr>
        <w:pStyle w:val="Normal"/>
        <w:rPr/>
      </w:pPr>
      <w:r>
        <w:rPr/>
      </w:r>
    </w:p>
    <w:p>
      <w:pPr>
        <w:pStyle w:val="Normal"/>
        <w:rPr/>
      </w:pPr>
      <w:r>
        <w:rPr/>
        <w:t>8</w:t>
      </w:r>
      <w:r>
        <w:rPr/>
        <w:t>．</w:t>
      </w:r>
      <w:r>
        <w:rPr/>
        <w:t>Zongshu20151229</w:t>
      </w:r>
      <w:r>
        <w:rPr>
          <w:rFonts w:cs="Segoe UI Emoji" w:ascii="Segoe UI Emoji" w:hAnsi="Segoe UI Emoji"/>
        </w:rPr>
        <w:t xml:space="preserve">  </w:t>
      </w:r>
      <w:r>
        <w:rPr/>
        <w:t>46:44</w:t>
      </w:r>
      <w:r>
        <w:rPr>
          <w:rFonts w:cs="Segoe UI Emoji" w:ascii="Segoe UI Emoji" w:hAnsi="Segoe UI Emoji"/>
        </w:rPr>
        <w:t xml:space="preserve">  </w:t>
      </w:r>
      <w:r>
        <w:rPr/>
        <w:t>游戏里的人在肝上；肝上囊肿的问题</w:t>
      </w:r>
    </w:p>
    <w:p>
      <w:pPr>
        <w:pStyle w:val="Normal"/>
        <w:rPr/>
      </w:pPr>
      <w:r>
        <w:rPr>
          <w:b/>
          <w:bCs/>
        </w:rPr>
        <w:t>女听众：</w:t>
      </w:r>
      <w:r>
        <w:rPr/>
        <w:t>[</w:t>
      </w:r>
      <w:r>
        <w:rPr/>
        <w:t>听众在用方言讲话，不知道电话接通了</w:t>
      </w:r>
      <w:r>
        <w:rPr/>
        <w:t>]</w:t>
      </w:r>
      <w:r>
        <w:rPr/>
        <w:t>感恩观世音菩萨！感恩师父！（两面派啊？听到师父马上笑嘻嘻，刚刚给人家讲话怎么凶兮兮的？）对，弟子忏悔，刚才没耐心了（不行的）对对对（我现在也没耐心了，我也骂你好了？好好听话了，要学的，要学菩萨的。讲吧）对对对，感恩师父！弟子想问一个</w:t>
      </w:r>
      <w:r>
        <w:rPr/>
        <w:t>1972</w:t>
      </w:r>
      <w:r>
        <w:rPr/>
        <w:t>年属鼠的，女的。她身上肝脏部位有个囊肿，想重点看一下她的健康，肠胃和肝脏。</w:t>
      </w:r>
    </w:p>
    <w:p>
      <w:pPr>
        <w:pStyle w:val="Normal"/>
        <w:rPr/>
      </w:pPr>
      <w:r>
        <w:rPr>
          <w:b/>
          <w:bCs/>
        </w:rPr>
        <w:t>台长答：</w:t>
      </w:r>
      <w:r>
        <w:rPr/>
        <w:t>这个囊肿不是太好啊。这个囊肿长在血管壁的前面，动手术都很难的，小是很小，不大（师父，她应该怎么做？）叫她马上吃全素啊（她已经吃全素了）我看看……哦，太热性了。是个灵性，要命了，哎哟，还戴个墨镜！你看看她有没有孩子啊，家里有没有玩过那种电子游戏，这种游戏里面有戴墨镜的坏人开枪的（这个不太清楚）家里有孩子吗？（没有小孩，她单身）单身她自己玩吗？（不太清楚，我要问她一下）你问她，她玩电脑了，可能有些游戏戴个墨镜开枪……在她肝上（师父，这个用动手术吗？）我看一下啊……再发展下去要动手术了（她要念多少张小房子，放生多少？）叫她赶紧念小房子</w:t>
      </w:r>
      <w:r>
        <w:rPr/>
        <w:t>300</w:t>
      </w:r>
      <w:r>
        <w:rPr/>
        <w:t>张，放生</w:t>
      </w:r>
      <w:r>
        <w:rPr/>
        <w:t>2800</w:t>
      </w:r>
      <w:r>
        <w:rPr/>
        <w:t>条鱼。叫她要吃一些清凉的东西，然后找中医调补一下，最好配一些护肝的药。哎，等等……她肝上怎么还出现外国鬼啊？是外国人，要命了，哎哟（刚才那个墨镜是外国人吗？）不是，我在看她肝脏上的东西，有外国人啊。她跟外国有什么关系吗，她家里？（她曾经想到澳洲来读书，但是其他方面我不清楚）她应该前世可能是有西方人底子的，明白了吗？赶快了，刚刚我布置的功课叫她做吧（好的好的）她自己信不信？（她信的，修了好多年了，是师父的弟子）我看看……叫她念掉，我刚刚给她加持了一下，会好起来的。好了（好的好的。师父，她们家佛台位置可以吧？菩萨来不来？）观世音菩萨来过，家里还可以（师父，她的莲花情况和业障比例怎么样？）莲花也有。这个人还是不错的，她这个业障应该消得掉，她只有</w:t>
      </w:r>
      <w:r>
        <w:rPr/>
        <w:t>22%</w:t>
      </w:r>
      <w:r>
        <w:rPr/>
        <w:t>。好了好了，没时间了（师父，还有她心里负担比较重，容易受到负面能量的影响）念解结咒，念心经，明白了吗？（她修心方面要注意什么？）没时间了，结束了（对不起啊，师父，今天我态度不好，对不起。感恩师父）再见，乖一点啊（好）想想看了，真的，不许两面派，你以后到天上去，装腔作势啊？天上也要非常</w:t>
      </w:r>
      <w:r>
        <w:rPr/>
        <w:t>nature[</w:t>
      </w:r>
      <w:r>
        <w:rPr/>
        <w:t>自然</w:t>
      </w:r>
      <w:r>
        <w:rPr/>
        <w:t>]</w:t>
      </w:r>
      <w:r>
        <w:rPr/>
        <w:t>得像菩萨一样的。再见了（对不起，师父！再见）</w:t>
      </w:r>
    </w:p>
    <w:p>
      <w:pPr>
        <w:pStyle w:val="Normal"/>
        <w:rPr/>
      </w:pPr>
      <w:r>
        <w:rPr/>
      </w:r>
    </w:p>
    <w:p>
      <w:pPr>
        <w:pStyle w:val="Normal"/>
        <w:rPr/>
      </w:pPr>
      <w:r>
        <w:rPr>
          <w:b/>
          <w:bCs/>
        </w:rPr>
        <w:t>台长语：</w:t>
      </w:r>
      <w:r>
        <w:rPr/>
        <w:t>好，听众朋友们，因为时间关系，我们节目就到这结束了，非常感谢听众朋友们收听！好，广告之后，欢迎大家继续回到我们节目中来。</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kern w:val="0"/>
          <w:sz w:val="20"/>
          <w:szCs w:val="20"/>
        </w:rPr>
      </w:pPr>
      <w:r>
        <w:rPr>
          <w:b/>
          <w:bCs/>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9" w:date="2025-03-08T06:26:00Z" w:initials="W">
    <w:p>
      <w:r>
        <w:rPr>
          <w:rFonts w:ascii="Calibri" w:hAnsi="Calibri" w:eastAsia="宋体;SimSun" w:cs="Times New Roman"/>
          <w:color w:val="auto"/>
          <w:kern w:val="2"/>
          <w:sz w:val="21"/>
          <w:szCs w:val="22"/>
          <w:lang w:val="en-US" w:eastAsia="zh-CN" w:bidi="ar-SA"/>
        </w:rPr>
        <w:t>建议归到这段结尾，可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563C1"/>
      <w:u w:val="single"/>
    </w:rPr>
  </w:style>
  <w:style w:type="character" w:styleId="Style14">
    <w:name w:val="批注引用"/>
    <w:qFormat/>
    <w:rPr>
      <w:sz w:val="21"/>
      <w:szCs w:val="21"/>
    </w:rPr>
  </w:style>
  <w:style w:type="character" w:styleId="Style15">
    <w:name w:val="批注文字 字符"/>
    <w:qFormat/>
    <w:rPr>
      <w:kern w:val="2"/>
      <w:sz w:val="21"/>
      <w:szCs w:val="22"/>
    </w:rPr>
  </w:style>
  <w:style w:type="character" w:styleId="Style16">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53:00Z</dcterms:created>
  <dc:creator>Administrator</dc:creator>
  <dc:description/>
  <cp:keywords/>
  <dc:language>en-US</dc:language>
  <cp:lastModifiedBy>Light</cp:lastModifiedBy>
  <dcterms:modified xsi:type="dcterms:W3CDTF">2025-09-01T13:47:00Z</dcterms:modified>
  <cp:revision>51</cp:revision>
  <dc:subject/>
  <dc:title/>
</cp:coreProperties>
</file>